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Pat 2] [\z Paṭṭh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Page 742. [\x 7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kapa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u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aṃ paṭicca hetudhammo uppajjati hetupaccayā. Alobhaṃ paṭicca adoso amoho, adosaṃ paṭicca alobho amoho, amohaṃ paṭicca alobho adoso, lobhaṃ paṭicca moho, mohaṃ paṭicca lobho, dosaṃ paṭicca moho, mohaṃ paṭicca dos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dhammaṃ paṭicca na hetudhammo uppajjati hetupaccayā. Hetuṃ dhammaṃ paṭicca sampayuttakā khandhā cittasamuṭṭhānañca rūpaṃ, paṭisandhikkhaṇe hetuṃ dhammaṃ paṭicca hetu ca na hetu ca dhammā uppajjanti hetupaccayā. Alobhaṃ paṭicca adoso amoho sampayuttakā ca khandhā cittasamuṭṭhānañca rūpaṃ, [PTS Page 002] [\q   2/]      (cakkaṃ. ) Lobhaṃ paṭicca moho sampayuttakā ca khandhā cittasamuṭṭhānañca rūpaṃ, paṭisandhikkhaṇe na hetu dhammaṃ paṭicca na hetudhammo uppajjati hetupaccayā. Na hetuṃ ekaṃ khandhaṃ paṭicca tayo khandhā cittasamuṭṭhānañca rūpaṃ, dve khandhe paṭicca dve khandhā cittasamuṭṭhānañca rūpaṃ, paṭisandhikkhaṇe khandhe paṭicca vatthu, vatthuṃ paṭicca khandhā,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dhammaṃ paṭicca hetudhammo uppajjati hetupaccayā. Na hetu khandhe paṭicca hetu, paṭisandhikkhaṇe vatthuṃ paṭicca hetu na hetuṃ dhammaṃ paṭicca hetu ca na hetu ca dhammā uppajjanti hetupaccayā. Na hetuṃ ekaṃ khandhaṃ paṭicca tayo khandhā hetu ca cittasamuṭṭhānañca rūpaṃ, dve khandhe paṭicca dve khandhā, hetu ca cittasamuṭṭhānañca rūpaṃ, paṭisandhikkhaṇe vatthuṃ paṭicca hetu sampayuttakā ca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ca na hetuṃ ca dhammaṃ paṭicca hetu dhammo uppajjati hetupaccayā, alobhañca sampayuttake ca khandhe paṭicca adoso amoho, (cakkaṃ. ) Lobhañca sampayuttake cakhandhe paṭicca moho, dosañca sampayuttake ca khandhe paṭicca moho, paṭisandhikkhaṇe alobhañca vatthuṃ ca paṭicca adoso a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ṃ ca na hetu ca dhambmaṃ paṭicca na hetu dhammo uppajjati hetupaccayā, na hetuṃ ekaṃ khandhañca hetuṃ ca paṭicca tayo khandhā cittasamuṭṭhānañca rūpaṃ, dve khandhe ca hetuṃ ca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3] [\x 7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handhā cittasamuṭṭhānañca rūpaṃ, paṭisandhikkhaṇe [PTS Page 003] [\q   3/]      vatthuṃ ca hetuṃ ca paṭicca sampayuttakā khandhā, hetuṃ ca na hetuṃ ca dhammaṃ paṭicca hetu ca na hetu ca dhammā uppajjanti hetupaccayā na hetuṃ ekaṃ khandhañca alobhañca paṭicca tayo khandhā, adoso amoho ca cittasamuṭṭhānañca rūpaṃ, dve khandhe ca alobhañca paṭicca dve khandhā adoso amoho ca cittasamuṭṭhānañca rūpaṃ, cakkaṃ. Na hetuṃ ekaṃ khandhañca lobhañca paṭicca tayo khandhā moho ca cittasamuṭṭhānañca rūpaṃ, dve khandhe, paṭisandhikkhaṇe vatthuṃ ca alobhañca paṭicca adoso amoho sampayutta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dhammaṃ paṭicca hetu dhammo uppajjati ārammaṇapaccayā. (Rūpaṃ chaḍḍhatvā arūpeyeva nava pañhā, ) adhipatipaccayā paṭisandhi natthi. Paripunṇā, ekaṃ mahābhūtaṃ paṭicca, mahābhūte paṭicca cittasamuṭṭhānaṃ rūpaṃ, upādārūpaṃ, imaṃ nānaṃ, anantarapaccayā, samanantarapaccayā, sahajātapaccayā, sabbe mahābhūtā, yāva asaññasattā, aññamaññapaccayā, nissayapaccayā, upanissayapaccayā purejātapaccayā, āsevanapaccayā. Dvīsupi paṭisandhi natthi, kammapaccayā vipākapaccayā, (saṃkhittaṃ, ) avigatapaccayā. [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nava, sabbattha nav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aṃ paṭicca na hetu dhammo uppajjati na hetupaccayā, ahetukaṃ na hetuṃ ekaṃ khandhaṃ paṭicca tayo khandhā cittasamuṭṭhānañca rūpaṃ, dve, ahetuka paṭisandhikkhaṇekhandhe paṭicca vatthuṃ vatthuṃ paṭicca khandhā, ekaṃ mahābhūtaṃ, bāhiraṃ, āhāra, utu, asañña, na hetuṃ dhammaṃ paṭicca hetudhammo uppajjati na hetupaccayā. Vicikicchāsahagate uddhaccasahagate khandhe paṭicca vicikicchā 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dhammaṃ paṭicca na hetu dhammo uppajjati nārammaṇapaccayā. Hetuṃ paṭicca cittasamuṭṭhānaṃ rūpaṃ, paṭisandhikkhaṇe, na hetuṃ dhammaṃ paṭicca na hetu dhammo uppajjati na ārammaṇapaccayā. Na hetu khandhe paṭicca cittasamuṭṭhānaṃ rūpaṃ, paṭisandhikkhaṇe, sabbe mahābh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ṃ ca na hetuṃ ca dhammaṃ paṭicca na hetu dhammo uppajjati nārammaṇapaccayā, hetuñca na hetuñca khandhe paṭicca cittasamuṭṭhānaṃ rūpaṃ, paṭisandhikkhaṇe, na adhipatipaccayā paripuṇṇ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4] [\x 7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ā, na samanantarapaccayā, na aññamaññapaccayā,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dhammaṃ paṭicca hetu dhammo uppajjati na purejātapaccayā, [PTS Page 005] [\q   5/]      arūpe alobhaṃ paṭicca adoso amoho, (cakkaṃ, ) lośaṃ paṭicca moho, mohaṃ paṭicca lobho, paṭisandhikkhaṇe, hetuṃ dhammaṃ paṭicca na hetu dhammo uppajjati na purejātapaccayā, arūpe hetuṃ paṭicca sampayuttakā khandhā, hetuṃ paṭicca hetu ca na hetu ca dhammā uppajjanti na purejātapaccayā, arūpe alobhaṃ paṭicca adoso amoho, sampayuttakā ca khandhā, (cakkaṃ, ) lobhaṃ paṭicca moho sampayuttakā cakhandhā (cakkaṃ, ) paṭisandhikkhaṇe na hetuṃ dhammaṃ, na hetu dhammo na purejātapaccayā, arūpe na hetuṃ ekaṃ khandhaṃ paṭicca tayo khandhā, na hetu khandhe paṭicca cittasamuṭṭhānaṃ rūpaṃ, paṭisandhikkhaṇe, na hetuṃ dhammaṃ hetudhammo na purejāta, arūpe na hetu khandhe paṭicca hetu, pasaṭindhikkhaṇe, na hetuṃ dhammaṃ hetu ca na hetu ca purejāta, arūpe na hetuṃ ekaṃ khandhaṃ paṭicca tayo khandhā hetu ca,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ñca na hetuñca dhammaṃ paṭicca hetu dhammo uppajjati na purejāta-. Arūpe alobhañca sampayuttake ca khandhe paṭicca adoso amoho, (cakkaṃ, ) arūpe lobhañca sampayuttake ca khandhe paṭicca moho, (cakkaṃ. ) Paṭisandhikkhaṇe hetuñca na hetuñca dhammaṃ paṭicca na hetu dhammo na purejāta, [PTS Page 006] [\q   6/]      arūpe na hetuṃ ekaṃ khandhañca hetuñca paṭicca tayo khandhā. Dve khandhe, na hetu khandhe ca hetuñca paṭicca cittasamuṭṭhānaṃ rūpaṃ, paṭisandhikkhaṇe, hetuṃ ca na hetuṃ ca dhammaṃ hetu ca na hetu ca dhammā uppajjanti na pure. Arūpe na hetuṃ ekaṃ khandhañca alobhañca paṭicca tayo khandhā, adoso amoho ca dve khandhe, (cakkaṃ, ) na hetuṃ ekaṃ khandhañca lobhañca paṭicca tayo khandhā moho ca, ( cakkaṃ, )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ṃdhammaṃ paṭicca hetu dhammo uppajjati na pacchājāta paccayā, na āsevan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dhammaṃ paṭicca na hetu dhammo, na kammapaccayā, hetuṃ paṭicca sampayuttakā cetanā, na hetuṃ dhammaṃ, na hetu dhammo, na kamma, na hetu khandhe paṭicca sampayuttakā cetanā, bā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5] [\x 7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utu, hetuṃ ca na hetuṃ ca dhammaṃ, na hetu dhammo, na kamma, hetuṃ ca sampayuttake ca khandhe paṭicca sampayuttakā cetanā, hetuṃ dhammaṃ, hetuṃ dhammo, navipākapaccay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ṃ dhammaṃ paṭicca na hetuṃ dhammo nāhārapaccayā, bāhiraṃ, utu, asañña, [PTS Page 007] [\q   7/]      na indriyapaccayā, bāhiraṃ, āhāra, utu, asaññasattānaṃ mahābhūte paṭicca rūpajīvitindriyaṃ, na jhānapaccayā, pañca viññāṇaṃ, bāhiraṃ, āhāra, utu, asañña, na maggapaccayā, ahetukaṃ na hetuṃ ekaṃ khandhaṃ paṭicca, bāhiraṃ, āhāra, utu, asañña, na sampayuttapaccayā, na vippayuttapaccayā, na purejāta sadisaṃ, arūpa pañhāyeva,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ārammaṇe tīṇi, nādhipatiyā nava, nānantare tīni, na samanantare tīṇi, na aññamaññe tīni, na upanissaye tiṇi. Na purejāte nava, na pacchājāte nava, nāsevane nava, na kamme tīṇi, na vipāke nava, nāhāre ekaṃ, na indriye ekaṃ, na jhāne ekaṃ, na magge ekaṃ, na sampayutte tīni, na vippayutte nava, no natthiyā tīni, no vigate ti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PTS Page 008] [\q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a ārammaṇe tīni, nādhipatiyā nava, nānantare tīni, (saṅkhittaṃ. ) Na upanissaye tīṇi, na purejāte nava, nāsevane nava, na kamme tīni, na vipāke nava, na sampayutte tīṇi, na vippayutte nava, no natthiyā tīṇi, no vigate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paccayā ārammaṇe dve, ananatare dve, (saṃkhittaṃ. )Kamme dve, vipāke ekaṃ, āhāre dve, indriye dve, jhāne dve, magge ekaṃ, sampayutte dve, (saṃkhittaṃ)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jātavāropi paccayavāropi nissayavāropi paṭiccavāra sadisā yeva pañhā. Mahābhūtesu niṭṭhitesu vatthuṃ paccayāti kātabbā. Pañcāyatanāni anulomepi paccaniyepi yathā labbhanti, tathā kātabbā saṃsaṭṭha vāropi sampayutta vāropi paripuṇṇo, rūpaṃnatthi, arūp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dhammo hetussa dhammassa hetupaccayena paccayo. Alobho adosassa amohassa hetupaccayena, [PTS Page 009] [\q   9/]      cakkaṃ, lo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6] [\x 7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assa hetupacca-, doso mohassa hetu, paṭisandhi, hetudhammo na hetussa dhammassa hetupacca, hetu sampayuttakānaṃ khandhānaṃ cittasamuṭṭhānānāñca rūpānaṃ hetupacca, paṭisandhi hetudhammo hetussa ca na hetussa ca dammassa hetupacca, ālobho adosassa amohassa sampayuttakānañca khandhānaṃ cittasamuṭṭhānānañca rūpānaṃ hetupacca-, (cakkaṃ. ) Lobho mohassa -pe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dhammo hetussa dhammassa ārammaṇa pacca-. Hetuṃ ārabbha hetu khandhā uppajjanti, hetudhammo na hetussa dhammassa ārammaṇa pacca, hetuṃ ārabbha na hetu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dhammo hetussa ca na hetussa ca dhammassa ārammaṇa, hetuṃ ārabbha hetu ca sampayuttakā ca khandhā uppajjanti, na hetu dhammo na hetussa dhammassa ārammaṇa, dānaṃ datvā, sīlaṃ, uposatha, taṃ paccavekkhati. Pubbe suciṇṇāni, jhānā vuṭṭhahitvā, ariyā maggā vuṭṭhahitvā, maggaṃ, phalaṃ, nibbānaṃ gotrabhussa, vodānassa maggassa phalassa āvajjanāya ārammaṇa, ariyā na hetuṃ [PTS Page 010] [\q  10/]      pahīna kilesaṃ paccavekkhanti. Vikkhamhite, pubbe, cakkhuṃ. Vatthuṃ, na hetu bavdhe aniccato, domanassaṃ uppajjati, dibbena cakkhunā rūpaṃ, dibbāya sota dhātuyā saddaṃ, cetopariyañāṇena, na hetu citta samaṅgissa cittaṃ jānanti, ākāsānañcāyatanaṃ viññāṇa-. Ākiñcaññāyatanaṃ nevasaññānāsaññā, rūpāyatanaṃ cakkhuvi-. Phoṭṭhabbāyatanaṃ kāyaviññāṇassa, na hetu khandhā iddhividhañāṇassa ceto, pubbe, yathā,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dhammo hetussa ārammaṇa, dānaṃ datvā, paṭhamagamanaṃyeva āvajjanā natthi rūpāyatanaṃ cakkhuvi, phoṭṭhabbāyatanaṃ kāyaviññāṇassāti id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ca na hetussa ca ārammaṇa, dānaṃ datvā, sīlaṃ, uposatha, taṃ paccavekkhati, taṃ āhabbha hetu ca sampayuttakā ca khandhā uppajjanti, tattha tattha ṭhitena imaṃ kātabbaṃ, dutiya gamana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ca na hetu ca dhammā hetussa dhammassa ārammaṇa, hetuṃ ca sampayuttake ca khandhe ārabbha hetu uppajjanti, [PTS Page 011] [\q  11/]      hetu ca na hetu ca dhammā na hetussa ārammaṇa, hetuṃ ca sampayuttake ca khandhe ārabbha na hetu khandhā uppajjanti, hetu ca na hetu ca dhammā hetussa ca na hetussa ca dhammassa ārammaṇa, hetuñca sampayuttake ca khandhe ārabbha hetu ca sampayuttakā ca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7] [\x 7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janti, hetu dhammo hetussa dhammassa adhipati. Ārammaṇa sahajāta ārammaṇādhipati, hetuṃ garuṃ katvā hetu uppajjanti sahajātādhipati, hetu adhipati sampayuttakānaṃ hetū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na hetussa adhipati, ārammaṇa, sahajāta, ārammaṇādhipati, hetuṃ garuṃ katvā na hetu khandhā uppajjanti, sahajātādhipati hetu adhipati sampayuttakānaṃ khandhānaṃ cittasamu, adhipati. Hetu dhammo hetussa ca na hetussa ca adhipati, ārammaṇa sahajāta, ārammaṇādhipati, hetuṃ garuṃ katvā hetu ca sampayuttakā ca kavdhā uppajjanti, sahajātādhipati hetu adhipati sampayuttakānaṃ khandhānaṃ hetunañca cittasamuṭṭhānānañca rūpā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na hetussa dhammassa adhipati, ārammaṇa, sahajāta, ārammaṇādhipati, dānaṃ datvā ti vitthāretabbaṃ. Yāva na hetu khandhā sahajāta adhipati. Na hetu adhipati sampayuttakānaṃ khandhānaṃ cittasamuṭṭhānānaṃ adhipati. Na hetu dhammo hetussa adhipati. Ārammaṇādhipati, sahajātādhipati, ārammaṇādhipati, dānaṃ datvā, (saṃkhittaṃ. ) Yāva vatthuṃ na hetu ca khandhā, tāva kātabbaṃ. Sahajātādhipati, na hetu adhipati sampayuttakānaṃ [PTS Page 012] [\q  12/]      hetū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ca na hetussa ca adhipati, ārammaṇa, sahajātā, ārammaṇā, dānaṃ datvā, sīlaṃ, uposatha, taṃ garuṃ katvā paccavekkhati, taṃ garuṃ katvā, nahetu khandhā ca hetu ca uppajjanti. Pubbe suciṇṇāni yāva vatthuṃ, na hetu khandhā ca tāva kātabbaṃ. Sahajātādhipati, na hetu adhipati sampayuttakānaṃ khandhānaṃ hetunañca cittasamuṭṭhānānañca rūpā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a na hetu ca dhammā hetussa adhipati, ārammaṇādhipati, hetuṃ ca sampayuttake ca khandhe garuṃ katvā hetu uppajjanti, hetu ca na hetu dhammā na hetussa adhipati, ārammaṇādhipati, hetuṃ ca sampayuttake ca khandhe garuṃ katvā na hetu khandhā uppajjanti. Hetu ca na hetu ca dhammā hetussa ca na hetussa ca dhammassa adhipati, ārammaṇādhipati, hetuṃ ca sampayuttake ca khandhe garuṃ katvā hetu ca sampayuttak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dhammo hetussa anantapacca-. Purimā purimā hetu pacchimānaṃ pacchimānaṃ hetūnaṃ anantarapacca-. Hetu dhammo na hetussa anantara-. Purimā purimā hetu pacchimānaṃ pacchimānaṃ na hetūnaṃ khandhānaṃ anantara-. Hetu dhammo hetussa ca na hetuss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48] [\x 7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 purimā purimā hetu pacchimānaṃ pacchimānaṃ hetūnaṃ sampayuttakānañca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na hetussa anantara. Purimā purimā na hetu khandhā pacchimānaṃ pacchimānaṃ na hetūnaṃ khandhānaṃ anantara, anulomaṃ gotubhrassa, (saṃkittaṃ. ) Nevasaññānāsaññāyatanaṃ, [PTS Page 013] [\q  13/]      phalasamāpattiyā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anantara, na hetu dhammo hetussa ca na hetussa ca anantara-. Na hetu mūlakaṃ tīnipi ekasadisaṃ. Hetu ca na hetu ca dhammā hetussa anantara-. Purimā purimā hetu ca sampayuttakā ca khandhā pacchimānaṃ pacchimānaṃ hetūnaṃ anantara-. Hetu ca na hetu ca dhammā na hetussa anantara-. Purimā purimā hetu ca sampayuttakā ca khandhā pacchimānaṃ pacchimānaṃ na hetūnaṃ khandhānaṃ anantara, hetu ca na hetu ca dhammā hetussa ca na hetussa ca anantara, purimā purimā hetu ca sampayuttakā cakhandhā pacchimānaṃ pacchimānaṃ hetūnaṃ sampayuttakānaṃ ca khandhānaṃ anantar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hetussa samanantara, anantara sadisaṃ. Sahajāta pacca, aññamañña pacca, imedvepi paṭicca sadisā. Nissaya paccayo. Paccayavāre nissayavārasadiso upanissaya pacca-. Ārammaṇū, anantarū pakatu, - pakatūpanissayo hetu hetūnaṃ upanissaya pacca. Hetu dhammo na hetussa upani-. Ārammaṇū-. Anantarū, pakatu, -pakatupa nissayo hetu na hetūnaṃ khandhānaṃ upanissaya. [PTS Page 014] [\q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dhammo hetussa ca na hetussa ca upani-. Ārammaṇū-, anantarū, pakatu, pakatūpanissayo hetu hetūnaṃ sampayuttakānañca khandhānaṃ upanissaya, na hetu dhammo na hetussa upanissaya ārammaṇū, anantarū, pakatu, -pakatupa saddhaṃ upanissāya dānaṃ deti samāpattiṃ uppādeti, diṭṭhiṃ gaṇhāti, sīlaṃ, senāsanaṃ, upanissāya dānaṃ deti, saṅghaṃ bhindati, saddhā, senāsanaṃ, saddhāya phalasamāpattiyā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upanissaya, ārammaṇū, anantarū, pakatu, -pakatupa, saddhaṃ senāsanaṃ upanissāya dānaṃ deti, saṅghaṃ bhivdati, saddhā senāsanaṃ saddhāya patthanāyamaggassa phalasamāpattiyā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9] [\x 7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ca na hetussa ca upani-. Ārammaṇū, anantarū, pakatu, -pakatupa-. Dutiya upanissayasadisaṃ. Hetu ca na hetu ca dhammā hetussa upani-. Ārammaṇū, anantaru, pakatu, pakatupa-. Hetuca sampayuttakā ca khandhā hetūnaṃ upanissaya-, hetu ca na hetu ca dhammā na hetussa upanissaya. Ārammaṇū, anantarū, pakatu, -pakatupa-, hetu ca sampayuttakā ca khandhā na hetūnaṃ khandhānaṃ upanissaya, hetu ca na hetu ca dhammā hetussa ca na hetussa ca dhammassa upanissaya, ārammaṇū, anantaru. Pakatu, -pakatupa, hetu ca sampayuttakā ca khandhā hetunañca sampayuttakānañca khandhānaṃ upanissaya. [PTS Page 015] [\q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na hetussa dhammassa purejāta, ārammaṇa purejātaṃ, vatthu purejātaṃ--ārammaṇa purejātaṃ, cakkhuṃ, vatthuṃ aniccato domanassaṃ, dibbana cakkhunā, dibbāya sota dhātuyā saddaṃ, rūpāyatanaṃ cakkhuviññāṇassa, phoṭṭhabbāyatanaṃ kāyavi-. Vatthu pure, cakkhāyatanaṃ, kāyāyatanaṃ, vatthu na hetūnaṃ, khandhānaṃ pure-. Na hetu dhammo hetussa pure, ārammaṇa pure, vatthu pure, ārammaṇa, cakkhuṃ, vatthuṃ, aniccato, domanassaṃ, dibbena cakkhunā, dibbāya sota dhātuyā saddaṃ, vatthu pure, vatthu hetūnaṃ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dhammo hetussa ca na hetussa ca pure, ārammaṇa pure, vatthu pure, -ārammaṇacakkhuṃ vatthuṃ aniccato, domanassaṃ, vatthu pure, vatthu hetūnaṃ sampayuttakānañca khandhānaṃ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dhammo na hetussa dhammassa pacchājāta, pacchājātā hetu purejātassa imassa kāyassa pacchājāta, na hetu dhammo na hetussa pacchā, pacchājātā na hetu khandhā purejātassa pacchā, hetu ca na hetu ca dhammā na hetussa dhammassa pacchājāta. Pacchājātā hetu ca sampayuttakā ca khandhā purejātassa [PTS Page 016] [\q  16/]      imassa pa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hetussa dhammassa āsevanapacca-. Anantara sadisaṃ. Na hetu dhammo na hetussa dhammassa kammapacca-. Sahajātā, nānā khaṇikā, -sahajātā na hetu cetanā sampayuttakānaṃ khandhānaṃ cittasamuṭṭhānānañca rūpānaṃ kamma-. Nānākhaṇikā na hetu cetanā vipākānaṃ khandhānaṃ kaṭattā ca rūpānaṃ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dhammo hetussa kamma, sahajātā, nānākhaṇikā, sahajātā na hetu cetanā sampayuttakānaṃ hetūnaṃ kamma. Nānākhaṇikā na hetu cetanā vipākānaṃ hetūnaṃ kamma-. Na hetu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0] [\x 7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ssa ca na hetussa ca kamma, sahajātā, nānākhaṇikā, sahajātā- na hetu cetanā sampayuttakānaṃ khandhānaṃ hetūnaṃ cittasamuṭṭhānānañca rūpānaṃ kamma-. Nānākhaṇikā na hetu cetanā vipākānaṃ kavdhānaṃ hetū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a dhammo hetussa vipāka, vipāko alobho adosassa amohassa vipāka-. (Paṭiccavārasadisaṃ. ) Vipākavibhaṅge nava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na hetussa āhārapacca-. Na hetu āhārā sampayuttakānaṃ khandhānaṃ cittasamuṭṭhānānañca rūpānaṃ āhāra. Paṭisandhi, kabaḷīkāro āhāro imassa kāyassa-. Na hetu dhammo hetussa āhāra-. Na hetu āhārā sampayuttakānaṃ hetūnaṃ, paṭisandhi. Na hetu dhammo hetussa ca na hetussa ca dhammassa āhāra, [PTS Page 017] [\q  17/]      na hetuāhārā sampayuttakānaṃ khandhānaṃ hetūnaṃ cittasamuṭṭhānānañca rūpānaṃ-. Paṭ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a dhammo hetussa indriyapacca-. (Hetumūlake tīṇi. ) Na hetu dhammo na hetussa indriyapacca-. Na hetu indriyā sampayuttakānaṃ khandhānaṃ cittasamuṭṭhā-. Indriya-. Paṭisandhi-. Rūpajīvitivdriyaṃ kaṭattā ivdriya-. (Evaṃ indriyapaccayā vitthāretabbā, )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na hetussa dhammassa jhāna pacca-. Tīṇi, hetu dhammo hetussa dhammassa maggapacca-. Sampayutta pacca-. (Imesu dvīsu nava, ) hetu dhammo na hetussa vippayutta-. Sahajātaṃ pacchājātaṃ, sahajātā hetu cittasamuṭṭhānānaṃ rūpānaṃ vippayutta-. Paṭisandhikkhaṇe hetu kaṭattārūpānaṃ vippayutta-. Hetu vatthussa vippayutta-. Pacchājātā hetu purejātassa imassa vippayutta-. Na hetu dhammo na hetussa vippayutta-. Sahajātaṃ, purejātaṃ, pacchājātaṃ, sahajātā na hetu khandhā cittasamuṭṭhānaṃ vippa-. Paṭisandhikkhaṇe-. Na hetu khandhā kaṭattā rūpānaṃ vippayutta-. [PTS Page 018] [\q  18/]      khandhā vatthussa, vatthu khandhānaṃ vippa-. Purejātaṃ cakkhāyatanaṃ kāyāyatanaṃ kāyavi-. Vatthu na hetūnaṃ khandhānaṃ vippayutta-. Pacchājātā na heta khandhā purejātassa imassa vippa-. Na hetu dhammo hetussa vippa-. Sahajātaṃ, purejātaṃ, - sahajātaṃ paṭisandikkhakhaṇe vatthu hetū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dhammo hetussa ca na hetussa ca vippayutta-. Sahajātaṃ, purejātaṃ, -sahajātaṃ paṭisandhikkhaṇe vatthu hetūnaṃ sampayuttakānañca khandhānaṃ vippayutta-. Purejātaṃ vatthu hetūnaṃ sampayuttakānañca khandhānaṃ vippayutta-. Hetu ca na heta ca dhammā na he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1] [\x 7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ssa vippayutta-. Sahajātaṃ pacchājātaṃ, -sahajātā hetu ca sampayuttakā ca khandhā cittasamu-. Vippa-. Paṭisandhikkhaṇe hetu ca sampayuttakā ca khandhā kaṭattā-. Vippa-. Pacchājātā hetu ca sampuyattakā ca khandhā pacchājāta-. Vippayutta paccāyane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hetussa dhammassa atthipacca-. Alobho adosassa amohassa atthi-. (Cakkaṃ. ) Lobho mohassa athi. (Cakkaṃ, ) paṭisandhi, hetu dhammo na hetussa dhammassa atthi-. Sahajātaṃ, pacchājātaṃ, - sahajātā hetu sampayuttakānaṃ khandhānaṃ cittasamu-. [PTS Page 019] [\q  19/]      atthi-. Paṭisandhi, pacchājātā hetu purejātassa im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hetussa ca na hetussa ca atthipacca-. Alobho adosassa amohassa sampayuttakānaṃ khandhānaṃ cittasamu- atthi, (cakkaṃ, ) lobho mohassa sampayuttakānaṃ khandhānaṃ cittasamu-. Atthi, (cakkaṃ. ) Paṭisandhikkhaṇe, na hetu dhammo na hetussa atthi, sahajātaṃ, purejātaṃ, pacchājātaṃ, āhāra, indriyaṃ, - sahajāto na hetu eko khandho tiṇṇannaṃ khandhānaṃ cittasamu-. Atthi, dve, paṭisandhi, khandhāvatthussa atthi-. Vatthu khandhānaṃ atthi-. Ekaṃ mahābhūtaṃ, bāhiraṃ, āhāraṃ utu-. Asaññasattānaṃ, purejātaṃ, cakkhuṃ, vatthuṃ-. Dibbena cakkhunā, dibbāya sotadhātuyā-. Rūpāyatanaṃ, phoṭṭhabbāyatanaṃ kāya-. Cakkhāyatanaṃ cakkhu, kāyāyatanaṃ kāya-. Vatthu, na hetūnaṃ khandhānaṃ atthi-. Pacchājātā na hetu khandhā purejātassa imassa atthipacca-. Kabaḷīkāro āhāro imassa kāyassa atthi-. Rūpajīvitivdriyaṃ kaṭattā-.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a dhammo hetussa dhammassa atthi-. Sahajātaṃ, purejātaṃ, sahajātā na hetu khandhā sampayuttakānaṃ hetūnaṃ atthi-. Paṭisandhikkhaṇe [PTS Page 020] [\q  20/]      vatthu hetūnaṃ atthi-. Purejātaṃ cakkhuṃ, vatthuṃ, aniccato-. Domanassaṃ uppajjati. Dibbena cakkhunā rūpaṃ, dibbāya sotadhātuyā saddaṃ-. Vatthu. Hetū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dhammo hetussa ca na hetussa ca atthi-. Sahajātaṃ, purejātaṃ-. Sahajāto na hetu eko khandho tiṇṇannaṃ khandhānaṃ hetūnaṃ cittasamu-. Atthi, paṭisandhikkhaṇe-. Vatthu hetūnaṃ sampayuttakānañca khandhānaṃ atthi-. Purejātaṃ, cakkhuṃ, vatthuṃ aniccato-. Domanassaṃ-. Dibbena cakkhunā, dibbāya sota-. Suṇāti. Vatthu hetūnaṃ sampayuttakānañca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ca na hetu ca dhammā hetussa dhammassa atthi-. Sajātaṃ, purejātaṃ, - sahajāto alobho ca sampayuttakā ca khandhā ados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2] [\x 7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ohassa atthi-. (Cakkaṃ) lobho ca sampayuttakā ca khandhā mohassa atthi-. (Cakkaṃ. ) Paṭisandhikkhaṇe alobho ca vatthu ca adosassa amohassa atthi-.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a na hetu ca dhammā na hetussa atthipacca-. Sahajātaṃ, pacchājātaṃ, āhāraṃ, indriyaṃ-. -Sahajātā na hetu eko khandho ca hetu ca tiṇṇannaṃ khandhānaṃ cittasamu-. Atthi-. Dve khandhā paṭisandhikkhaṇe hetu ca vatthu ca-. Na hetūnaṃ khandhānaṃ atthi-. Sahajātā hetu ca mahābhūtā ca cittasamuṭṭhānānaṃ atthi-. Pacchājātā hetu ca kabaḷīkāro āhāro ca imassa atthi-. Pacchājātā hetu ca rūpajīvitindriyañca kaṭattā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a ca na hetu ca dhammā hetussa ca na hetussa ca dhammassa atthi-. Sahajātaṃ, purejātaṃ, -sahajāto na hetu eko khandho ca alobho ca tiṇṇannaṃ khandhānaṃ adosassa amohassa cittasamuṭṭhānānañca-. [PTS Page 021] [\q  21/]      atthi-. (Cakkaṃ. ) Na hetu eko khandhoca lobho ca tiṇṇannaṃ khandhonaṃ mohassa cittasamuṭṭhānānañca atthi-. (Cakkaṃ. ) Paṭisandhikkhaṇe na hetu eko khandho ca alobho ca-. (Cakkaṃ. ) Paṭisandhikkhaṇe alobho ca vatthu ca adosassa amohassa sampayutta kānañca khandhānaṃ atthi-. Alobho ca vatthu ca mohassa sampayutta kānañca khandhānaṃ atthipacca-. Natthipaccayena paccayo. Vigata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tīni, ārammaṇe nava, adhipatiyā nava, ananatare nava, samanantare nava, sahajātena nava, sahajāte nava, aññamaññe nava, nissaye nava, upanissaye nava, purejāta tiṇi, pacchājāte tīṇi, āsevane nava, kamme tīthi, vipāke nava, āhāre tīṇi, indriye nava, jhāne tīṇi magge nava, sampayutte nava, vippayutte pañca, atthiyā nava, natthiyā nava, vigate nava, avigate nava, (evaṃ anumajjantena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dhammo hetussa dhammassa ārammaṇapaccayena paccayo. Sahajātapacca-. Upanissayapacca-. Hetu dhammo na hetussa dhammassa ārammaṇapacca-. Sahajātapacca-. Upanissayapacca-. Pacchājā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dhammo hetussa ca na hetussa ca dhammassa ārammaṇapacca-. Sahajātapacca-. Upanissayapacca-. Na hetu dhammo na hetussa dhammassa ārammaṇapacca-. Sahajātapacca-. [PTS Page 022] [\q  22/]      upanissayapacca-. Purejātapacca-. Pacchājātapacca-. Kammapacca-. Āhārapacca-. Indriyapacca-. Na hetu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3] [\x 7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ssa dhammassa ārammaṇapacca-. Sahajātapacca-. Upanissayapacca-. Purejātapacca-. Kammapacca-. Na hetu dhammo hetussa ca na hetussa cha dhammassa ārammaṇapacca-. Sahajātapacca-. Upanissayapacca-. Purejātapacca-. Kammapacca-. Hetu ca na hetu ca dhammāhetussa dhammassa ārammaṇapacca-. Jahajātapacca-. Upanissayapacca-. Hetu ca na hetuca dhammā na hetussa dhammassa ārammaṇapacca-. Sahajātapacca-. Upanissaya pacca-. Pacchājātapacca-. Hetu ca na hetu ca dhammā hetussa ca na hetussa ca dhammassa ārammaṇapacca-. Sahajātapac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ārammaṇe nava, (saṃkhittaṃ. ) No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tīni, nādhipatiyā tīṇi, nānantare tīni, na samanantare tīṇi, na aññamaññe ekaṃ, na upanissaye tīṇi, (saṃkhittaṃ) na magge tīni, na sampayutte ekaṃ, na vippayutte tīṇi, no natthiyā tīṇi, no 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paccayā ārammaṇe nava, adhipatiyā nava, anantare nava, samanantare nava, sahajāte tīni, aññamaññe tīṇi, nissaye tīni. Upanissaye nava, purejāte tīni, paccājāte tīṇi, āsevane nava, kamme tīṇi, [PTS Page 023] [\q  23/]      vipāke tīṇi, āhāre tīṇi, indriye tīni, jhāne tīni, magge tīṇi sampayutte tiṇi, vippayutte tiṇi atthiyā tīni, natthiyā nava, vigate nava, a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a dukaṃ niṭṭhitaṃ. [PTS Page 024] [\q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hetukaṃ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paṭicca sahetuko dhammo uppajjati hetupaccayā, sahetukaṃ ekaṃ khandhaṃ paṭicca tayo khandhā, dve khandhe-. Paṭisandhikkhaṇe-. Sahetukaṃ dhammaṃ ahetuko dhammo hetupacca-. Sahetuke khandhe paṭicca cittasamuṭṭhānaṃ rūpaṃ. Paṭisandhikkhaṇe-. Sahetukaṃ dhammaṃ-. Sahetuko ca ahetuko ca dhammā-. Hetupacca-. Sahetukaṃ ekaṃ khandhaṃ paṭicca tayo khandhā, cittasamuṭṭhānañca rūpaṃ, dv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4] [\x 7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Ahetuko-. Hetu-. Vicikicachā sahagataṃ uddhacca sahagataṃ mohaṃ paṭicca cittasamuṭṭhānaṃ rūpaṃ-. Ekaṃ mahābhūtaṃ paṭicca-. Mahābhūte paṭicca cittasamu-. Kaṭattā-. Upādārūpaṃ-. Ahetukaṃ dhammaṃ sahetuko dhammo-. Hetupa-. Vicikicchāsahagataṃ uddhacca sahagataṃ mohaṃ paṭicca-. Sampayuttakā khandhā-. Paṭisandhikkhaṇe-. Vatthuṃ paṭicca sahetu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paṭicca sahetuko ca ahetuko ca dhammā hetupa-. Vicikicchāsahagataṃ uddhaccasahagataṃ mohaṃ paṭicca sampayuttakā khandhā cittasamuṭṭhānañca-. [PTS Page 025] [\q  25/]      paṭisandhikkhaṇe vatthuṃ paṭicca sahetukā khandhā mahābhūte paṭicca kaṭattā rūpa-. Sahetukañca ahetukañca dhammaṃ, sahetuko dhammo hetupa-. Vicikicchājahagataṃ uddhaccasahagataṃ ekaṃ khandhañca mohañca paṭicca tayo khandhā-. Dve-. Paṭisandhikkhaṇe, sahetukaṃ ekaṃ khandhañca vatthuṃca paṭ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dhammaṃ ahetuko-. Hetupa-. Sahetuke khandhe ca mahābhūte ca paṭicca cittasamu-. Vicikicchāsahagate uddhacca sahagate khandhe ca mohañca paṭicca cittasamu-. Sahetukañca ahetukañca-. Sahetuko ca ahetuko ca dhammā-. Hetupa-. Vicikicchāsahagataṃ uddhaccasahagataṃ ekaṃ khandhañca mohañca paṭicca tayo khandhā, cittasamuṭṭhānañca, rūpaṃ, dve khandhe, paṭisandhikkhaṇe, sahetukaṃ ekaṃ khandhañca vatthuṃ ca paṭicca tayo khandhā, dve khandhe, sahetuk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paṭicca sahetuko-. Ārammaṇapacca-. Sahetukaṃ ekaṃ khandhaṃ paṭicca tayo khandhā-. Dve-. Khandhe-. Paṭisandhikkhaṇe sahetukaṃ dhammaṃ-. Ahetuko ārammaṇe-. Vicikicchāsah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ca ahetuko ca dhammā-. Ārammaṇa-. Vicikicchājahagataṃ uddhaccasahagataṃ ekaṃ khandhaṃ paṭicca tayo khandhā moho ca-. Dve, ahetukaṃ dhammaṃ paṭicca ahetuko-. Ārammaṇa-. Ahetukaṃ ekaṃ khandhaṃ paṭicca tayo khandhā, dve khadve, paṭisandhikkhaṇe vatthuṃ paṭicca khandhā-. Ahetukaṃ dhammaṃ, sahetuko, ārammaṇa-. Vicikicchāsahagataṃ uddhaccasahagataṃ mohaṃ paṭicca [PTS Page 026] [\q  26/]      sampayuttakā khandhā-. Paṭisandhikkhaṇe vatthuṃ paṭicca sahetukā khandhā-. Sahetukañca ahetuñca dhammaṃ-. Sahetuko-. Ārammaṇa-. Vicikicchāsahagataṃ uddhaccasahagataṃ ekaṃ khandhañca mohañca paṭicca tayo khandhā-. Dve, paṭisandhikkhaṇe sahetukaṃ ekaṃ khandhañca vatthuṃ ca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5] [\x 7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paṭicca sahetuko-. Adhipati-. Sahetukaṃ ekaṃ khandhaṃ paṭicca tayo khandhā. Dve-. Sahetukaṃ dhammaṃ ahetuko-. Adhipati-. Sahetuke khandhe paṭicca cittasamu-. Sahetukaṃ dhammaṃ sahetuko ca ahetuko ca adhipati-. Sahetukaṃ ekaṃ khandhaṃ paṭicca tayo khandhā, cittasamuṭṭhānañca rūpaṃ, dve-. Ahetukaṃ dhammaṃ ahetuko-. Adhipati-. Ekaṃ mahābhūtaṃ-. Mahābhūte paṭicca cittasamuṭṭhān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Ahetuko-. Adhipati-. Sahetuke khandhe ca mahābhūte ca paṭiccacittasamu-. Sahetukaṃ dhammaṃ-. Sahetuko-. Anantarapaccayā, samanantarapaccayā, sahajātapaccayā, sahetukaṃ ekaṃ khandhaṃ-. Paṭisandhikkhaṇe, sahetukaṃ-. Ahetukā sahajāta-. Sahetuke khandhe paṭicca cittasamu-. Vicikicchājahagate uddhaccasahagate khandhe paṭicca [PTS Page 027] [\q  27/]      vicikicchājahagato uddhaccasahagato moho cittasamuṭṭhānañca rūpaṃ, paṭisandhikkhaṇe, sahetukaṃ-. Sahetuko ca ahetuko sahajāta-. Sahetukaṃ ekaṃ khandhaṃ paṭicca tayo khandhā cittasamuṭṭhānaṃ-. Dve-. Vicikicchāsahagataṃ uddhaccasahagataṃ ekaṃ khandhaṃ paṭicca tayo khandhā, moho, ca cittasamuṭṭhānañca rūpaṃ, dve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Ahetuko-. Sahajāta-. Ahetukaṃ ekaṃ khandhaṃ paṭicca tayo khandhā cittasamuṭṭhānañca rūpaṃ, dve khandhe vicikicchā sahagataṃ uddhaccasahagataṃ mohaṃ paṭicca cittasamuṭṭhānaṃ rūpaṃ. Paṭisandhikkhaṇe khandhe paṭicca vatthu, vatthuṃ paṭicca khandhā, ekaṃ mahābhūtaṃ, bāhiraṃ, āhāra, utu-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etukaṃ dhammaṃ paṭicca sahetuko dhammo-. Sahajāta, (ime pañca pañhā hetusadisā, ) nin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Aññamaññapaccayā. Sahetukaṃ, ekaṃ khandhaṃ paṭicca tayo khandhā, paṭisandhikkhaṇe, sahetukaṃ dhammaṃ-. Ahetuko-. Aññamañña, vicikicchāsahagate uddhaccasahagate khandhe paṭicca vicikicchāsahagato uddhaccasahagato moho, paṭisandhikkhaṇe, sahetuke khandhe paṭicc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ca ahetuko ca dhammā-. Aññamañña-. Vicikicchāsahagataṃ uddhaccasahagataṃ ekaṃ khandhaṃ paṭicca tayo khandhā, moho ca, dve-. Paṭisandhikkhaṇe sahetukaṃ ekaṃ khandhaṃ paṭicca tayo khandhā vatthu ca, dve, [PTS Page 028] [\q  28/]      ahetukaṃ-. Ahetuko-. Aññamañña-. Ahetukaṃ ekaṃ khandhaṃ paṭ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6] [\x 7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ndhikkhaṇe ahetukaṃ ekaṃ khandhaṃ paṭicca tayo khandhā vatthu ca, dve khandhe paṭicca-. (Saṃkhittaṃ yāva asaññasattā. ) Ahetukaṃ dhammaṃ-. Sahetuko-. Aññamañña-. Vicikicchāsahagataṃ, uddhaccasahagataṃ mohaṃ paṭicca sampayuttakā khandhā-. Paṭisandhikkhaṇe-. Vatthuṃ paṭicca sahetukā khandhā, sahetukañca ahetukañca-. Sahetuko-. Aññamañña, vicikicchāsahagataṃ uddhaccasahagataṃ ekaṃ khandhañca mohañca paṭicca tayo khandhā, dve, paṭisandhikkhaṇe, sahetukaṃ ekaṃ khandhañca vatthuṃ ca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Sahetuko-. Nissayapaccayā, upanissayapaccayā, purejātapaccayā, āsevanapaccayā, kammapaccayā, vipākapaccayā āhārapaccayā, indriyapaccayā jhānapaccayā, maggapaccayā, (jhānaṃ pi maggaṃ pi sahajātapaccayasadisā, ) bāhirā mahābhūtā natthi, sampayutta, vippayutta, atthi, natthi, vigata,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cha, adhipatiyā pañca, anantare cha, samanantare cha, sahajāte nava, aññamaññe cha, nissaye nava, upanissaye cha, purejāte cha, āsevane cha, kammenava, vipāke nava, āhāre nava, [PTS Page 029] [\q  29/]      indriye nava, jhāne nava, magge nava, sampayutte cha, vippayutte nava, atthiyā nava, natthiyā cha, vigate ch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paṭicca ahetuko-. Na hetupaccayā, vicikicchāsahagate uddhaccasahagate khandhe paṭicca vicikicchāsahagato uddhacca sahagato moho. Ahatukaṃ dhammaṃ paṭicca ahetuko dhammo na hetupacca-. Ahetukaṃ ekaṃ khandhaṃ paṭicca tayo khandhā cittasamuṭṭhanaṃ rūpaṃ, dve khandhe, paṭisandhikkhaṇe-. (Sabbaṃ yāva asaññasattā tāva kātabbaṃ, ) sahetukaṃ dhammaṃ ahetuko-. Nārammaṇapaccayā, sahetuke khandhe paṭicca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Ahetuko-. Nārammaṇa-. Ahetuke khandhe paṭicca cittasamu-. Vicikicchāsahagataṃ uddhaccasahagataṃ mohaṃ paṭicca cittasamuṭṭhānaṃ rūpaṃ, paṭisandhikkhaṇe-. Khandhe paṭicca vatthu, ekaṃ mahābhūtaṃ, (saṃkhittaṃ. ) Asaññasattānaṃ ekaṃ, sahetukañca ahetukañca-. Ahetuko-. Nārammaṇa, sahetuke khandhe ca mahābhūte ca paṭicca cittasamu-. Vicikicchāsahagate uddhaccasahagate khandhe ca mohañca paṭicca cittasamu-. [PTS Page 030] [\q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7] [\x 7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ukaṃ dhammaṃ-. Sahetuko-. Nādhipatipaccayā, (anulomasahajāta sadisā, ) na anantarapaccayā, na samanantarapaccayā, na aññamaññapaccayā, na upanissayapaccayā, na purejātapaccayā, arūpe sahetukaṃ ekaṃ khandhaṃ-. Paṭisandhikkhaṇe-. Sahetukaṃ ahetuko na pure-. Arūpe vicikicchājahagate uddhaccasahagate khandhe paṭicca vicikicchāsahagato uddhaccasahagato moho. Sahetuke khandhe paṭicca cittasamu-. Paṭisandhikkhaṇe sahetukaṃ-. Sahetuko ca ahetuko ca dhammā na pure-. Arūpe vicikicchāsahagataṃ uddhaccasahagataṃ ekaṃ khandhaṃ paṭicca tayo khandhā moho ca, dve khandhe-. Paṭisandhikkhaṇe ahetukaṃ-. Ahetuko-. Na pure-. Arūpe ahetukaṃ ekaṃ khandhaṃ-. Dve-. Ahetuke khandhe paṭicca cittasamu-. Vicikicchāsahagataṃ uddhaccasahagataṃ mohaṃ paṭicca cittasamu-. Paṭisandhikkhaṇe-. (Yāva asaññasattā tāva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Sahetuko-. Na pure-. Arūpe vicikicchāsahagataṃ uddhaccasahagataṃ mohaṃ paṭicca sampayuttakā khandhā-. Paṭisandhikkhaṇe vatthuṃ paṭicca sahetukā khandhā-. Ahetukaṃ-. Sahetuko ca ahetuko ca na pure-. Paṭisandhikkhaṇe vatthuṃ paṭicca sahetukā khandhā-. Mahābhūte paṭicca kaṭattā rūpaṃ. [PTS Page 031] [\q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akañca ahetukañca dhammaṃ-. Sahetuko-. Na purejāta-. Arūpe vicikicchāsahagataṃ uddhaccasahagataṃ ekaṃ khandhañca mohañca paṭicca tayo khandhā, dve khandhe, paṭisandhikkhaṇe sahetukaṃ ekaṃ khandhañca vatthuṃ ca paṭicca tayo khandhā, dve, sahetukañca ahetukañca dhammaṃ-. Ahetuko-. Na pure-. Sahetuke khandhe ca mahābhūte ca paṭicca cittasamuṭṭhānaṃ-. Vicikicchāsahagate uddhaccasahagate khandhe ca mohañca paṭicca cittasamu-. Sahetukañca ahetukañca dhammaṃ-. Sahetuko ca ahetuko ca-. Na purejāta-. Paṭisandhikkhaṇe sahetukaṃ ekaṃ khandhañca vatthuṃ ca paṭicca tayo khandhā, dve khandhe, sahetuk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Na pacchājātapaccayā, na asevana paccayā, na kammapaccayā, sahetuke khandhe paṭicca sahetukā cetanā-. Ahetukaṃ-. Ahetuko na kammapaccayā, ahetuke khandhe paṭicca ahetukā cetanā, bāhiraṃ, āhāra, utu, ahetukaṃ-. Sahetuko na kamma-. Vicikicchāsahagate uddhaccasahagate khandhe ca mohañca paṭicca sampayuttakā cetanā-. Na vipākapaccayā,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8] [\x 7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Ahetuko-. Nāhārapaccayā, na indriyapaccayā, na jhāna paccayā, na maggapaccayā, na sampayuttapaccayā, [PTS Page 032] [\q  32/]      na vippayuttapaccayā, arūpe sahetukaṃ ekaṃ khandhaṃ-. Sahetukaṃ dhammaṃ-. Ahetuko na vippa-. Arūpe vicikicchāsahagate uddhaccasahagate khandhe paṭicca vicikicchājahagato uddhaccasahagato moho, sahetukaṃ-. Sahetuko ca ahetuko ca dhammā na vippayutta-. Arūpe vicikicchāsahagataṃ uddhaccasahagataṃ ekaṃ khandhaṃ paṭicca tayo khandhā, moho ca, dve khandhe. </w:t>
      </w:r>
    </w:p>
    <w:p>
      <w:pPr>
        <w:pStyle w:val="PlainText"/>
        <w:rPr/>
      </w:pPr>
      <w:r>
        <w:rPr>
          <w:rFonts w:cs="URW Palladio ITU" w:ascii="URW Palladio ITU" w:hAnsi="URW Palladio ITU"/>
        </w:rPr>
        <w:t xml:space="preserve">Ahetukaṃ dhammaṃ-. Ahetuko na vippa-. Arūpe ahetukaṃ ekaṃ khandhaṃ dve-. Ahetukaṃ-. Sahetuko na vippa-. Arūpe vicikicchāsahagataṃ uddhaccasahagataṃ mohaṃ paṭicca sampayuttakā khandhā, dve, sahetukañca ahetukañca dhammaṃ-. Sahetuko na vippayutta-. Arūpe vicikicchāsahagataṃ uddhaccasahagataṃ ekaṃ khandhañca mohañca paṭicca tayo khandhā,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ārammaṇe tīṇi, nādhipatiyā nava, nānantare tīni, na samanantare tīni, na aññamaññe tīṇi, na upanissaye tīṇi, na purejāte nava, na pacchājāte nava, na āsevane nava, na kamme cattāri, na vipāke nava, na āhāre ekaṃ, na indriye ekaṃ, na jhāne ekaṃ, na magge ekaṃ, na sampayutte tīṇi, na vippayutte cha, no natthiyā tīṇi, no 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PTS Page 033] [\q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tīni, nādhipatiyā nava, nānantare tīni, nasamanantare tīni, na aññamaññe tīṇi, na upanissaye tīṇi, na purejāte nava, na pacchājāte nava, na āsevane nava, na kamme tīni, na vipāke nava, na sampayutte tīni, na vippayutte tīni, no natthiyā tīni, no 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dve, anantare dve, samanantare dve, sabbattha dve, vipāke ekaṃ, āhāre dve, indriye dve, jhāne dve, magge ekaṃ, sampayuttedve, avigate dve, (evaṃ gaṇetabaṃ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9] [\x 7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paccayā sahetuko dhammo uppajjati hetu paccayā, (sahetukamūlakaṃ paṭiccasadisaṃ. ) Ahetukaṃ dhammaṃ-. (Ahetuko paṭicca sadisaṃyeva, ) ahetukaṃ dhammaṃ paccayā sahetuko hetu, vatthuṃ paccayā sahetukā khandhā, vicikicchāsahagataṃ uddhaccasahagataṃ mohaṃ paccayā sampayuttakā khandhā-. Paṭisandhikkhaṇe, vatthuṃ paccayā sahetukā khandhā, ahetukaṃ dhammaṃ-. Sahetuko ca ahetuko ca hetu, vatthuṃ paccayā sahetukā khandhā, mahābhūte paccayā [PTS Page 034] [\q  34/]      cittasamuṭṭhānaṃ-. Vicikicchāsahagataṃ uddhaccasahagataṃ mohaṃ paccayā sampayuttakā khandhā. Cittasamuṭṭhānaṃ-. Paṭisandhikkhaṇe vatth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Sahetuko hetu-. Sahetukaṃ ekaṃ khandhañca vatthuṃ ca paccayā tayo khandhā, dve. Vicikicchājahagataṃ uddhaccasahagataṃ ekaṃ khandhañca mohañca paccayā tayo khandhā, paṭisandhikkhaṇe, sahetukañca ahetukañca-. Ahetuko hetu. Sahetuke khandhe ca mahābhūte ca paccayā cittasamuṭṭhānaṃ, vicikicchāsahagate uddhaccasahagate khandhe ca mohañca paccayā cittasamuṭṭhānaṃ-. Paṭisandhikkhaṇe-. </w:t>
      </w:r>
    </w:p>
    <w:p>
      <w:pPr>
        <w:pStyle w:val="PlainText"/>
        <w:rPr/>
      </w:pPr>
      <w:r>
        <w:rPr>
          <w:rFonts w:cs="URW Palladio ITU" w:ascii="URW Palladio ITU" w:hAnsi="URW Palladio ITU"/>
        </w:rPr>
        <w:t xml:space="preserve">Sahetukañca ahetukañca-. Sahetuko ca ahetuko ca hetusahetukaṃ ekaṃ khandhañca vatthuṃ ca paccayā tayo khandhā, dve. Sahetuke khandhe ca mahābhūte ca paccayā cittasamuṭṭhānaṃ-. Vicikicchāsahagataṃ uddhaccasahagataṃ ekaṃ khandhañca mohañca paccayā tayo khandhā. Cittasamuṭṭhānaṃ. Dve, paṭisandhikkhaṇe, sahetukaṃ ekaṃ khandhañca vatthuṃ ca paccayā tayo khandhā, dve, sahetuke khandhe ca mahābhūte ca paccayā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ārammaṇa-. Sahetukaṃ ekaṃ khandhaṃ-. Paṭisandhikkhaṇe, sahetukaṃ dhammaṃ-. Ahetuko ārammaṇa-. Vicikicchāsahagate uddhaccasahagate khandhe paccayā, vicikicchāsahagato uddhaccasahagato moho. Sahetukaṃ dhammaṃ-. Sahetuko ca ahetuko ca-. Ārammaṇa-. Vicikacchāsahagataṃ uddhaccasahagataṃ ekaṃ khandhaṃ [PTS Page 035] [\q  35/]      paccayā tayo khandhā, mo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paccayā ahetuko-. Ārammaṇa-. Ahetukaṃ ekaṃ khandhaṃ, dve. Paṭisandhikkhaṇe, vatthuṃ paccayā khandhā, vakkhāyatanaṃ paccayā cakku-. Kāyāyatanaṃ paccayā kāyaviññāṇaṃ, vatthuṃ paccayā ahetukā khandhā, ahetukaṃ-. Sahetuko-. Ārammaṇa-. Vatthuṃ paccayā sahetakā khandhā, vicikicchā-. Uddhacca-. Mohaṃ paccayā sampayuttak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0] [\x 7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paccayā sahetako ca ahetuko ca dhammā uppajjanti ārammaṇa-. Vatthuṃ paccayā vicikicchāsahagatā uddhaccasahagatā khandhā moho ca. Sahetukañca ahetukañca dhammaṃ-. Sahetuko-. Ārammaṇa-. Sahetukaṃ ekaṃ khandhañca vatthuṃ ca paccayā tayo khandhā, vicikicchāsahagataṃ uddhaccasahagataṃ ekaṃ khandhañca mohañca paccayā tayo khandhā, dve, paṭisandhikkhaṇe, sahetukañca ahetukañca-. Ahetuko ārammaṇa-. Vicikicchāsahagate uddhaccasahagate khandhe ca vatthuṃ ca paccayā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Sahetuko ca ahetuko ca dhammā-. Ārammaṇa, vicikicchāsahagataṃ uddhaccasahagataṃ ekaṃ khandhañca vatthu ca paccayā tayo khandhā mohā ca, dve, sahetukaṃ dhammaṃ-. Sahetuko-. Adhipati-. Adhipatiyā nava pañhā, pavatte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hetuko dhammo-. Anantarapaccayā, samanantarapaccayā, sahajātapaccayā, tīṇi, (paṭiccavārasadisā. ) Ahetukaṃ-. Ahetuko-. Sahajāta-. Ahetukaṃ ekaṃ khandhaṃ paccayā tayo khandhā cittasamuṭṭhānaṃ, dve, paṭisandhi-. [PTS Page 036] [\q  36/]      yāva asaññasattā-. Cakkhāyatanaṃ paccayā cakkhuviññāṇaṃ, kāyāyatanaṃ paccayā kāyaviññāṇaṃ, vatthuṃ paccayā ahetukā khandhā-. Ahetukaṃ dhammaṃ-. Sahetuko-. Sahajāta-. Vatthu paccayā sahetukā khandhā, vicikicchāsahagataṃ uddhaccasahagataṃ mohaṃ paccayā sampayuttakā khandhā, paṭisandhikkhaṇe, ahetukaṃ-. Sahetuko ca ahetuko ca sahajāta-. Vatthu paccayā sahetukā khandhā, mahābhūte paccayā cittasamuṭṭhānaṃ-. Vicikicchāsahagataṃ uddhaccasahagataṃ mohaṃ paccayā sampayuttakā khandhā cittasamuṭṭhānaṃ-. Paṭisandhikkhaṇe vatth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Sahetuko dhammo-. Sahajāta-. Sahetukaṃ ekaṃ khandhañca vatchuṃ ca paccayā tayo khandhā, dve, vicikicchāsahagataṃ uddhaccasahagataṃ ekaṃ khandhañca mohañca paccayā tayo khandhā, dve, paṭisandhikkhaṇe -. Sahetukañca ahetukañca-. Ahetuko sahajāta-. Sahetuke khandhe ca mahābhūte ca paccayā cittasamuṭṭhānaṃ-. Vicikicchāsahagate uddhaccasahagate khandhe ca mohañca paccayā cittasamuṭṭhānaṃ-. Vicikicchāsahagate uddhaccasahagate khandhe ca vatthuṃ ca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Sahetuko ca ahetuko ca dhammā sahajāta-. [PTS Page 037] [\q  37/]      sahekukaṃ ekaṃ khandhañca vatthuṃ ca paccayā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1] [\x 7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hetuke khandhe ca mahābhūte ca paccayā cittasamuṭṭhānaṃ-. Vicikicchāsahagataṃ uddhaccasahagataṃ ekaṃ khandhañca vatthuṃ ca paccayā tayo khandhā, dve, sahetuke khandhe ca mahābhūte ca paccayā cittasamuṭṭhānaṃ-. Vicikicchāsahagataṃ uddhaccasahagataṃ ekaṃ khandhañca mohañca paccayā tayo khandhā cittasamuṭṭhānaṃ-. Dve, vicikicchāsahagataṃ uddhaccasahagataṃ ekaṃ khandhañca vatthuṃ ca paccayā tayo khandhā moho ca, paṭisandhikkhaṇe sahetukaṃ ekaṃ khandhañca vatthuṃ ca paccayā tayo khandhā, dve, sahetuke khandhe ca mahābhūte ca paccayā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Sahetuko aññamaññapaccayā, (saṃkhittaṃ, )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dhammaṃ-. Ahetuko dhammo na hetu-. Vicikicchāsahagate uddhaccasahagate khandhe paccayā vicikicchāsahagato uddhaccasahagato moho, ahetukaṃ-. Ahetuko na hetu-. Ahetukaṃ ekaṃ khandhaṃ-. Paṭisandhikkhaṇe-. Yāva asaññasattā-. Cakkhāyatanaṃ paccayā cakkuviññāṇaṃ, kāyāyatanaṃ paccayā kāyaviññāṇaṃ vatthuṃ paccayā ahetukā khandhā mo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akañca ahetukañca-. Ahetuko na hetu-. Vicikicchālasahagate uddhaccasahagate khane ca vatthuṃ [PTS Page 038] [\q  38/]      ca paccayā vicikicchāsahagato uddhacca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tīṇi, nārammaṇe tīṇi, nādhipatiyā nava, na anantare tīni, na samanantare tīṇi, na aññamaññe tīṇi, na upanissaye tīni, na purejāte nava, na pacchājāte nava, na āsevane nava, na kamme cattāri, na vipāke nava, na āhāre ekaṃ. Na indriye ekaṃ, na jhāne ekaṃ, na magge ekaṃ, na sampayutte tiṇi, na vippayutte cha, no natthiyā tīṇi, no 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tīṇi, nādhipatiyā nava, nānantare tīni, na samanantare tīṇi, na aññamaññe tīṇi, na upanissaye tīni, na purejāte nava, na pacchājāte nava, na āsevan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2] [\x 7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mme tīṇi, na vipāke nava, na sampayutte tīni, na vippayutate tīni. No natthiyā tīni, no 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tīni, na anantare tīṇi, (saṃkhittaṃ. ) Magge tīṇi, sampayuttetīni, avigate ti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PTS Page 039] [\q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yavāro paccayavāra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dhammaṃ saṃsaṭṭho sahetuko dhammo uppajjati hetupaccayā, sahetukaṃ ekaṃ khandhaṃ saṃsaṭṭhā tayo khandhā, dve, paṭisandhikkhaṇe ahetukaṃ dhammaṃ saṃsaṭṭho sahetuko-. Hetupaccayā, vicikicchāsahagataṃ uddhaccasahagataṃ mohaṃ saṃsaṭṭhā vicikicchāsahagatā uddhaccasahagat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ñca ahetukañca dhammaṃ saṃsaṭṭho sahetuko dhammo-. Hetu-. Vicikicchāsahagataṃuddhaccasahagataṃ ekaṃ khandhañca mohañca saṃsaṭṭhā tayo khandhā, dve, sahetukaṃ dhammaṃ-. Sahetuko ārammaṇa-. Sahetukaṃ ekaṃ khandhaṃ saṃsaṭṭhā tayo khandhā, dve, paṭisandhikkhaṇe, sahetukaṃ dhammaṃ-. Ahetuko-. Ārammaṇa-. Vicikicchāsahagate uddhacca sahagate khandhe saṃsaṭṭho vicikicchāsahagato addhaccasahagato moho, sahetukaṃ dhammaṃ-. Sahetuko ca ahetuko ca ārammaṇa-. Vicikicchāsahagataṃuddhaccasahagataṃ ekaṃ khandhaṃ saṃsaṭṭhā tayo khandhā, moho 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aṃ dhammaṃ saṃsaṭṭho ahetuko-. Ārammaṇa -. Ahetukaṃ ekaṃ khandhaṃ saṃsaṭṭhā tayo khandā, dve-. Paṭisandhikkhaṇe, ahetukaṃ dhammaṃ-. Sahetuko dhammo ārammaṇa-. Vicikicchāsahagataṃ uddhacca sahagataṃ mohaṃ saṃsaṭṭhā vicikicchāsahagatā uddhaccasahagatā khandhā, sahetukañca ahetukañca-. [PTS Page 040] [\q  40/]      sahetuko ārammaṇa-. Vicikicchāsahagataṃ uddhaccasahagataṃ ekaṃ khandhañca mohañca saṃsaṭṭhā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ukaṃ dhammaṃ-. Sahetuko dhammo adhipati-. Sahetukaṃ ekaṃ khandhaṃ saṃsaṭṭhā tayokhandhā, dva-. Sahetukaṃ dhammaṃ sahetuko anantara paccayā, samanantara paccayā, sahajāta paccayā, (saṃkhittaṃ. ) Vipāka paccayā, vipākaṃ sahetukaṃ ekaṃ khandhaṃ-. Dve-. Paṭisandhikkhaṇe ahetukaṃ dhammaṃ saṃsaṭṭho ahetuko vipāka-. Vipākaṃ ahe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3] [\x 7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khandhaṃ saṃsaṭṭhā tayo khandhā, dve-. Paṭisavdikkhaṇe-. Jhānaṃ paccayā, (saṃkhittaṃ. ) Avigata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tīni, ārammaṇe cha, adhipatiyā ekaṃ, anantare cha, samanantare cha, sahajāte cha, aññamaññe cha, nissaye cha, upanissaye cha. Purejāte cha, (saṃkhittaṃ. ) Vipāke dve, āhāre cha, indriye cha, jhāne cha, magge pañca, avigate c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ukaṃ dhammaṃ saṃsaṭṭho ahetuko dhammo-. Nahetu paccayā, vicikicchāsahagate uddhaccasahagate khandhe saṃsaṭṭho vicikicchājasahagato uddhaccasahagato moho, [PTS Page 041] [\q  41/]      ahetukaṃ dhammaṃ-. Ahetuko na hetu-. Ahetukaṃ ekaṃ khandhaṃ saṃsaṭṭhā tayo khandhā, dve-. Paṭisandhikkhaṇe-.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a adhipatiyā cha, na purejāte cha, na pacchājāte cha, na āsevane cha, na kamme cattāri, na vipāke cha, na jhāne ekaṃ, na magge ekaṃ, na vippayutte c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dhipatiyā tīni, na purejāte tīni, na pacchājāte tīṇi, nāsevane tīṇi, na kamme tīṇi, na vipāke tīṇi, na vippayut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dve, anantare dve, (saṃkhittaṃ. ) Kamme dve, vipāke ekaṃ, āhāre dve, magge ekaṃ,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sahetukassa dhammassa hetupaccayena paccayo, sahetukā hetu sampayuttakānaṃ khandhānaṃ hetupaccayena-. Paṭisandhikkhaṇe, sahetuko dhammo ahetukassahetu-. Sahetukā hetu cittasamuṭṭhānānaṃ-. Paṭisandhikkhaṇe, [PTS Page 042] [\q  42/]      sahetuko sahetukassa ca ahetukassa ca hetu-. Sahetukā hetu, sampayuttakānaṃ khandhānaṃ cittasamuṭṭhānānañca, -.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4] [\x 7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ahetukassa hetupacca-. Vicikicchā jasahagato uddhacca sahagato moho cittasamuṭṭhānānaṃ hetupa-. Ahetuko dhammo sahetukassa-. Hetupacca-. Vicikicchā sahagato uddhacca sahagato moho, sampayuttakānaṃ khandhānaṃ hetupacca-. Ahetuko dhammo sahetukassa ca ahetukassa ca hetu -pevicikicchāsahagato uddhaccasahagato moho sampayuttakānaṃ khandhānaṃ cittasamuṭṭhānānañca hetu-. Sahetuko sahetukassa ārammaṇapacca-. Dānaṃ datvā, sīlaṃ-. Uposatha-. Taṃ paccavekkhati, pubbe-. Jhānā vuṭṭhahitvā, jhānaṃ pacca-. Ariyā maggā vuṭṭhahitvā maggaṃ pacca-. Phalaṃ pacca-. Pahīnaṃ kilesaṃ-. Vikkhamhita-. Pubbe sahetuke khandhe aniccato-. Domanassaṃ uppajjati. Kusalākusale niruddhe sahetuko vipāko tadārammaṇatā uppajjati, cetopariyañāṇena sahetuka cittasamaṅgissa cittaṃ jānanti-. Ākāsānañcāyatanaṃ viññāṇa-. Ākiñcaññāyatanaṃ nevasaññā-. Sahetukā khandā iddhividha-. Cetopariya-. Pubbe-. Yathā-. Anāgataṃsañāṇassa, ārammaṇa-. Sahetuke khandhe ārabbha sa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ahetukassa ārammaṇa-. Sahetuke khandhe aniccato-. Domanassaṃ-. [PTS Page 043] [\q  43/]      kusalākusale niruddhe ahetuko vipāko tadārammaṇatā uppajjati, sahetuke khandhe ārabbha ahetukā khandhā ca, moho ca uppajjanti, sahetuko sahetukassa ca ahetukassa ca ārammaṇa-. Sahetuke khandhe ārabbha-. Vicikicchāsahagatā uddhacca sahagatā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ahetukassa ārammaṇa-. Nibbānaṃ āvajjanāya ārammaṇa-. Cakkhuṃ, vatthuṃ, ahetuke khandhe ca mohañca aniccato, domanassaṃ, kusalākusale niruddhe ahetuko vipāko tadārammaṇatā uppajjati, rūpāyatanaṃ cakkhuviññāṇassa, phoṭṭhabbāyatanaṃ kāyaviññāṇassa-. Ahetuke khandhe ca mohañca ārabbha ahetuk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ārammaṇa-. Ariyā nibbānaṃ pacca-. Nibbānaṃ gotrabhussa, vodānassa, maggassa, phalassa ārammaṇa-. Ariyā ahetukaṃ pahīnakilesaṃ pacca-. Pubbe-. Cakkhuṃ, vatthuṃ, ahetuke khandhe ca mohañca. Aniccato-. Domanassaṃ uppajjati, kusalākusale niruddhe sahetuko vipāko tadārammaṇatā uppajjati, dibbenacakkhunā rūpaṃ-. Dibbāya sotadhātuyā saddaṃ-. Cetopariyañāṇena ahetuka cittasamaṅgissa cittaṃ 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5] [\x 7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etukā khandhā iddhividha-. Cetopariya-. Pubbe-. Anāgataṃ-. Ārammaṇa-. Ahetukekhandhe ca mohañca ārabbha sa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ca ahetukassa ca ārammaṇa-. Cakkhuṃ ārabbha vicikicchāsahagatā uddhāccasahagatā khandhā ca moho ca uppajjanti. Sotaṃ vatthuṃ ahetuke khandhe ca mohañca ārabbha vicikicchāsahagatā uddhaccasahagatā khandhā ca moho ca uppajjanti, sahetuko ca ahetuko ca-. Sahetukassa ārammaṇa-. Vicikicchāsahagate uddhaccasahagate khandhe ca mohañca ārabbha sahetukā khandhā uppajjanti. [PTS Page 044] [\q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ca ahetukoca-. Ahetukassa ārammaṇa-. Vicikicchāsahagate uddhaccasahagate khandhe ca mohañca ārabbha ahetukā khandhā ca moho ca uppajjanti, sahetuko ca ahetuko ca dhammā sahetukassa ca ahetukassa ca-. Ārammaṇa-. Vicikicchāsahagate uddhaccasahagate khandhe ca mohañca ārabbha vicikicchāsahagatā uddhacca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sahetukassa-. Adhipati-. Ārammaṇādhipati, sahajātādhipati, ārammaṇādhipati dānaṃ datvā, sīlaṃ-. Uposatha-. Taṃ garuṃ katvā pacca-. Jhānā. Ariyā maggā vuṭṭhahitvā maggaṃ garuṃ katvā-. Phalaṃ-. Sahetuke khandhe garuṃ katvā assādeti, abhinandati taṃ garuṃ katvā rāgo diṭṭhi uppajjati sahajātādhipati, sahetukādhipati sampayuttakānaṃ khandhānaṃ adhipati-. Sahetuko ahetukassa adhipati-. Sahajātādhipati, sahetukādipatā cittasamuṭṭhānā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sahetukassa ca ahetukassa ca adhipati-. Sahajātādhipati sahetukādhipati sampayuttakānaṃ khandhānaṃ cittasamuṭṭhānānañca adhipati-. Ahetuko sahetukassa adhipati-. Ārammaṇādhipati-. Ariyā nibbānaṃ garuṃ katvā pacca-. Nibbānaṃ gotrabhussa vodānassa maggassa phalassa adhipati-. Cakkhuṃ vatthuṃ ahetuke khandhe garuṃ katvā assādeti, [PTS Page 045] [\q  45/]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sahetukassa anantara paccayena-. Purimā purimā sahetukā khandhā pacchimānaṃ pacchimānaṃ sahetukānaṃ khandhānaṃ anantara paccayena-. Anulomaṃ gotrabhussa, anulomaṃ vodānassa gotrabhu maggassa, vodānaṃ maggassa, maggo phalassa, phalaṃ pha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6] [\x 7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halasamāpattiyā, nirodhā vuṭṭhahantassa nevasaññānāsaññāyatanaṃ phalasamāpattiyā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ahetukassa anantara-. Purimā purimā vicikicchāsahagatā uddhaccasahagatā khandhā pacchimassa pacchimassa vicikicchāsahagatassa uddhaccasahagatassa mohassa anantara pacca-. Sahetukaṃ cuticittaṃ ahetukassa upapatticittassa anantara-. Sahetukaṃ bhavaṅgaṃ āvajjanāya anantara-. Sahetukaṃ bhavaṅgaṃ ahetukassa bhavaṅgassa anantara-. Sahetukā khandhā ahetukassa vuṭṭhānassa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ca ahetukassa ca anantara-. Purimā purimā vicikicchāsahagatā uddhaccasahagatā khandhā pacchimānaṃ pacchimānaṃ vicikicchāsahagatānaṃ uddhaccasahagatānaṃ khandhānaṃ mohassa ca anantara-. Ahetuko ahetukassa anantara-. Purimo purimo vicikicchāsahagato uddhaccasahagato moho pacchimassa pacchimassa vicikicchāsahagatassa uddhaccasahagatassa mohassa anantara-. Purimā purimā ahetukā khandhā pacchimānaṃ pacchimānaṃ ahetukānaṃ khandhānaṃ anantara-. Āvajjanā pañcannaṃ vīññāṇ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dhammo sahetukassa dhammassa [PTS Page 046] [\q  46/]      anantara-. Purimo purimo vicikicchāsahagato uddhaccasahagato moho pacchimānaṃ pacchimānaṃ vicikicchāsahagatānaṃ uddaccasahagatānaṃ khandhānaṃ anantara-. Ahetukaṃ cuticittaṃ sahetukassa upapatti cittassa anantara-. Ahetukaṃ bhavaṅgaṃ sahetukassa ca bhavaṅgassa anantara-. Ahetukā khandhā sahetukassa vuṭṭhānassa anantara-. Āvajjanā sahetukānaṃ khandhānaṃ anantara-. Ahetuko sahetukassa ca ahetukassa ca anantara-. Purimo purimo vicikicchāsahagato uddaccasahagato moho pacchimānaṃ pacchamānaṃ vicikicchāsahagatānaṃ uddaccasahagatānaṃ khandhānaṃ mohassa ca anantara-. Āvajjanā vicikicchāsahagatānaṃ uddhaccasahagatānaṃ khandhānaṃ mohassa ca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otuko ca ahetuko ca dhammā sahetukassa anantara-. Purimā purimā vicikicchā, uddhacca, khandhā ca moho ca pacchimānaṃ pacchimānaṃ vicikicchāsahagatānaṃ uddhacca, khandhānaṃ anantara-. Sahetuko ca ahetuko ca-. Ahetukassa anantara-. Purimā purimāvicikicchāsahagatā uddhaccasahagatā khandhā ca moho ca pacchimassa pacchimassa vicikicchā-. Uddhacca-. Mohassa anantara-. Vicikicchā-. Uddhacca-. Khandhā ca mohoca ahetukassa vuṭṭhānassa anan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7] [\x 7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a ahetuko ca-. Sahetukassa ca ahetukassa ca anantara-. Purimā purimā vicikicchā-. Uddhacca-. Khandhā ca moho ca pacchimānaṃ pacchimānaṃ vicikicchāsahagatānaṃuddhaccasahagatānaṃ khandhānaṃ mohassa ca anantara-. Sahetuko sahetukassa sahajāta paccayena paccayo. (Paṭiccavāre sahajātavārasadisaṃ), (iha ghaṭanānatthi. ) Aññamañña paccayena-. (Paṭiccavārasadisaṃ, ) nissaya paccayena-. (Paṭiccavāre nissayasadisaṃ, ( iha ghaṭanā natthi. ) Upanissaya paccayena, āramma-. Anantarū-. Pakatu-. [PTS Page 047] [\q  47/]      pakatūpanissayo: sahetukā khandhā sahetukānaṃ khandhānaṃ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ahetukassa-. Upanissaya-. Anantarū-. Pakatu-. Pakatupa nissayo: sahetukā khandhā ahetukānaṃ khandhānaṃ mohassa ca upanissaya pacca-. Sahetuko sahetukassa ca ahetukassa ca upanissaya-. Anantarū-. Pakatu-. Pakatūpanissayo sahetukā khandhā vicikicchā-. Uddhacca-. Khandhānaṃ, mohassa ca upanissaya-. Ahetuko dhammo ahetukassa upanissaya-. Anantarū-. Pakatu-. Pakatūpanissayo: kāyikaṃ sukhaṃ kāyikassa sukhassa kāyikassa dukkhassa mohassa ca upanissaya-. Kāyikaṃ dukkhaṃ, utu- bhojanaṃ, senāsanaṃ, kāyikassa sukhassa kāyikassa dukkhassa mohassa ca upani-. Moho kāyikassasukhassa kāyikassa dukkhassa mohassa ca upani-. Kāyikaṃ sukhaṃ kāyikaṃ dukkhaṃ utu bhojanaṃ moho ca, kāyikassa sukhassa kāyikassa dukkhassa moh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etuko sahetukassa upani-. Ārammaṇū-. Anantarū-. Pakatu-. -Pakatūpanissayo: kāyakaṃsukhaṃ upanissāya dānaṃ deti, saṅghaṃ bhivdati, kāyakaṃ dukkaṃ utuṃ, bojanaṃ, senāsanaṃ, mohaṃ upanissāya dānaṃ deti. Saṅghaṃ bhindati kāyikaṃ sukhaṃ moho ca saddhāya paññāya rāgassa patthanāya maggassa phalasamāpattiyā upani-. [PTS Page 048] [\q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ca ahetukassa ca upani-. Anantarūpa-. Pakatu-. Pakatūpanissayo: kāyakaṃ sukhaṃ moho ca vicikicchāsahagataṃ uddhacca, khandha naṃ mohassa ca upanissaya-. Sahetuko ca ahetuko ca sahetukassa upani-. Anantarū-. Pakatu-. Pakatūpanissayo: vicikicchāsahagatā uddhacca, khandhā ca moho ca sahetukānaṃ khandhānaṃupani-. Sahetuko ca ahetuko ca ahetukassa upani-. Anantarū-. Pakatu-. Pakatūpanissayo: vicikicchā-. Uddhacca-. Khandhā ca moho ca ahetukānaṃ khandhānaṃ moh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hetuko ca ahetuko ca sahetukassa ca ahetukassa ca upani-. Anantarū-. Pakatu-. Pakatūpanissayo: vicikicchā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8] [\x 7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 Khandhā ca moho ca vicikicchāsahagatānaṃ uddhaccasahagatānaṃ khandhānaṃ moh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ako ahetukassa purejātapacca-. Ārammaṇapure-. Vatthuṃ pure-. Ārammaṇapure-. Cakkhuṃ, vatthuṃ aniccato, domanassaṃ uppajjati. Kusalākusale niruddhe ahetuko vipāko tadārammaṇatā uppajjati. Rūpāyatanaṃ cakkhuvi- phoṭṭhabbāyatanaṃ kāyaviññāṇassa pure-. Vatthu purejātaṃ-. Cakkhāyatanaṃ cakkuvi-. Kāyāyatanaṃ kāyavi-. Pure, vatthu ahetukānaṃ khandhānaṃ mohassa ca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dhammo sahetukassa purejāta-. Ārammaṇapure-. Vatthu pure-. Ārammaṇapurecakkhuṃ-. Vatthuṃ aniccato-. Domanassaṃ uppajjati, [PTS Page 049] [\q  49/]      kusalākusale niruddhe sahetuko vipāko tadārammaṇatā uppajjati, dibbena cakkhunā rūpaṃ-. Dibbāya sotadhātuyā saddaṃ-. Vatthupure-. Vatthu sahetuk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dhammo sahetukassa ca ahetukassa ca pure-. Ārammaṇapure-. Vatthupure-. Ārammaṇapure-. Cakkhuṃ, vatthuṃ, ārabbha vicikicchāsahagatā uddhacca, khandhā ca moho ca uppajjanti. Vatthu purejātaṃ, vatthu vicikicchāsahagatānaṃ uddhaccasahagatānaṃ khandhānaṃ mohassa ca purejāta-. Sahetuko ahetukassa pacchājāta-. Pacchājātā sahetukā khandā, purejātassa imassa kāyassa pacchājāta-. Ahetuko ahetukassa pacchājāta-. Pacchājātā ahetukā khandhā ca moho ca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a ahetuko ca-. Ahetukassa pacchājāta-. Cchājātā vicikicchājasahagatā uddhacca-. Khandhā ca moho ca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uko sahetukassa āsevanapaccayena paccayo. (Anantara sadisaṃ. ) )Āvajjanampi bhavaṅgampi natthi. ) Āsevana paccayo, (vajjetabbā nava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kammapacca-. Sahajātā-. Nānākhaṇikā, sahajātā sahetukā cetanā sampayuttakānaṃ khandhānaṃ kammapacca-. Nānākhaṇikā sahetukā cetanā vipākānaṃ sahetukānaṃ khandhānaṃ kammapacca-. [PTS Page 050] [\q  50/]      sahetuko ahetukassa kammapacca-. Sahajātā, nānākhaṇikā, sahajātā sahetukā cetanā cittasamuṭṭhānānaṃ kammapacca-. </w:t>
      </w:r>
    </w:p>
    <w:p>
      <w:pPr>
        <w:pStyle w:val="PlainText"/>
        <w:rPr>
          <w:rFonts w:ascii="URW Palladio ITU" w:hAnsi="URW Palladio ITU" w:cs="URW Palladio ITU"/>
        </w:rPr>
      </w:pPr>
      <w:r>
        <w:rPr>
          <w:rFonts w:cs="URW Palladio ITU" w:ascii="URW Palladio ITU" w:hAnsi="URW Palladio ITU"/>
        </w:rPr>
        <w:t xml:space="preserve">Nānākhaṇikā sahetukā cetanā vipākānaṃ aheku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9] [\x 7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ca ahetukassa ca kammapacca-. Sahajātā, nānākhaṇikā, sahajātāsahetukā cetanā sampayuttakānaṃ khandhānaṃ cittasamuṭṭhānānañca kammapacca-. Nānākhaṇikā sahetukā cetanā vipākānaṃ sahetukānaṃ khandhānaṃ kaṭattā ca rūpānaṃ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ahetukassa kamma-. Ahetukā cetanā sampayuttakānaṃ khavdānaṃ cittasamuṭaṭhānānañca rūpānaṃ kammapacca-. Sahetuko dhammo sahetukassa dhammassa vipākapacca-. Vipāko sahetuko eko khandho tiṇṇannaṃ khandhānaṃ-. Dve paṭisandhikkhaṇe sahetuko ahetukassa vipākaṃ-. Vipākā sahetukā khandhā cittasamu-.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ehetukassa ca ahetukassa ca vipāka-. Vipāko sahetuko eko khandho tiṇṇannaṃ khandhānaṃ cittasamu-. Dve-. Paṭisandhikkhaṇe ahetuko ahetukassa vipāka-. Vipāko ahetuko eko khandho tiṇṇannaṃ khandhānaṃ cittasamu-. Dve-. Paṭisandakkhaṇe khandhā vatthussa vipāk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āhārapacca-. (Tīṇi, ) ahetuko ahetukassa āhāra-. [PTS Page 051] [\q  51/]      ahetukā āhārā sampayuttakānaṃ khandhānaṃ cittasamu-. Paṭisandhikkhaṇe kabaḷīkāro āhāro imsa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o sahetukassa indriyapacca-. Tīni, ahetuko ahetukassa indriya-. Ahetukā indriyā-. Sampayuttakānaṃ khandhānaṃ cittasamu-. Paṭisandhi-. Cakkhundriyaṃ cakkuvi-. Kāyindriyaṃ kāyaviññāṇassa indriya pacca-. Rūpajīvitivdriyaṃ kaṭattā rūpānaṃ indri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o sahetukassa jhānapacca-. Tīni, ahetuko ahetukassa jhānapacca-. Ahetukāni jhānaṅgāni sampayuttakānaṃ khandhānaṃ cittasamu-. Paṭ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maggapacca-. Tīṇi, sahetuko dhammo sahetukassa sampayuttapacca-. (Paṭiccavāre sampayutta sadisā, ) ch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o ahetukassa vippayuttapacca-. Sahajātaṃ, pacchājātaṃ, sahajātā: sahetukā khandhā cittasamuṭṭhānānaṃ rūpānaṃ vippayutta-. Paṭisavdikkhaṇe sahetukā khandhā kaṭattā ca rūpānaṃ vippa-. Pacchājātā sahetukā khandhā rejātassa imassa kāyassa vip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0] [\x 7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ahetukassa vippayutta-. Sahajātaṃ, purejātaṃ, pacchājāta-. Sahajātā ahetukā khandhā, cittasamu-. Vippayutta-. Paṭisandhikkhaṇe ahetukā khandhā kaṭattā rūpānaṃ vippa-. Khandhā vatthussa vippa-. Vatthu khandhānaṃ vippayutta-. Purejātaṃ, cakkhāyatanaṃ cakkhu-. Kāyāyatanaṃ kāyavi-. Vatthu ahetukānaṃ khandhānaṃ mohassa ca vippayutta-. Pacchājātā ahetukā [PTS Page 052] [\q  52/]      khandhā ca moho ca purejātassa imassa kāyass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vippayutta-. Sahajātaṃ, purejātaṃ, sahajātaṃ paṭisandhikkhaṇe vatthu sahetukānaṃ khandhānaṃ vippayutta-. Purejātaṃ vatthu sahetukānaṃ khandhānaṃ vippayutta-. Ahetuko dhammo sahetukassa ca ahetukassa ca vippa-. Purejātaṃ vatthu vicikicchāsahagatāṃ uddhacca-. Khandhānaṃ mohassa ca vippa-. Sahetuko ca ahetuko ca-. Ahetukassa vippa-. Sahajātaṃ, pacchājātaṃ, -sahajātā vicikicchāsahagatā uddhaccasahagatā khandhā moho ca cittasamu-. Vippa-. Pacchājātā vicikicchāsahagatā uddhaccasahagatā khandhā ca moho ca purejātassa imassa vippa-. 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sahetukassa atthi-. Sahetuko eko khandho tiṇṇannaṃ-. Dve-. Paṭisandhikkhaṇe sahetuko ahetukassa atthi sahajātaṃ, pacchājātaṃ, sahajātā sahetukā khandhadā cittasamu-. Atthi-. [PTS Page 053] [\q  53/]      vicikicchājasahagatā uddhacca-. Khandhā mohassa ca cittasamu-. Atthi-. Paṭisandhikkhaṇe pacchājātā sahetukā khandhā, purejātassa atthi sahetuko sahetukassa ca ahetukassa ca atthi-. Sahetuko eko khandho tiṇṇannaṃ khavdānaṃ cittasamu-. Atthi-. Vicikicchāsahagato uddhaccasahagato eko khandho tiṇṇannaṃ khandhānaṃ mohassa ca cittasamu-. Atthi-. Dv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 Ahetuko ahetukassa atthi-. Sahajātaṃ, purejātaṃ, pacchājātaṃ, āhāraṃ, indriyaṃ, -sahajāto ahetuko eko khandho tiṇṇannaṃ khandhānaṃ cittasamu-. Atthi. Dve. Vicikicchāsahagato, uddhacca-. Moho cittasamu-. Atthi, paṭisandhi-. (Yāva asaññasattā kātabba, ) purejātaṃ cakkhuṃ, vatthuṃ aniccato-. Domanassaṃ uppajjati. Kusalākusale niruddhe ahetuko vipāko tadārammaṇatā uppajjati. Rupāyatanaṃ cakkhu-. Phoṭṭhabbāyatanaṃ kāya-. Cakkhāyatanaṃ cakkhu-. Kāyāyatanaṃ kāyaviññāṇassa atthi. Vatthu ahetukānaṃ khandhānaṃ mohassa ca atthi-. Pacchājātā ahetukā khandhā ca moho ca purejātassa-. Atthi-. Kabaḷīkāro āhāro imassa kāyassa atthi-. Rūpajīvitivdriyaṃ kaṭattā rūpānaṃ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1] [\x 7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atthi-. Sahajātaṃ, purejātaṃ, -sahajāto vicikicchāsahagato uddhacca-. Moho sampayuttakānaṃ khandhānaṃ atthi-. Paṭisandhikkhaṇe, vatthu sahetukānaṃkhandhānaṃ atthi-. Purejātaṃ cakkhuṃ, vatthuṃ aniccato-. Domanassaṃ uppajjati. Kusalākusale niruddhe sahetuko [PTS Page 054] [\q  54/]      vipāko tadārammaṇatā uppajjati. Dibbenacakkhunā rūpaṃ. Dibbāya sotadhātuyā saddaṃ-. Vatthu sahetukānaṃ khandhānaṃ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o sahetukassa ca ahetukassa ca atthi-. Sahajātaṃ, purejātaṃ, - sahajāto: vicikicchāsahagato uddhaccasahagato moho sampayuttakānaṃ khavdānaṃ cittasamu-. Atthi-. Purejātaṃ cakkhuṃ vatthuṃ ārabbha vicikicchāsahagatā uddhacca-. Khandhā ca moho ca uppajjanti, vatthu vicikicchāsahagatānaṃ uddhacca-. Khandhānaṃ mohassa ca, atthi paccayena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o ca ahetuko ca dhammā sahetukassa atthi-. Sahajātaṃ, purejātaṃ, -sahajāto vicikicchā sahagato uddhacca-. Eko khandho ca moho ca tiṇṇannaṃ khandhānaṃ atthi-. Dve. Paṭisandhikkhaṇe sahetuko eko khandho ca vatthu ca tiṇṇannaṃ khandhānaṃ atthi-. Dve. Sahajāko sahetuko eko khandho ca vatthu ca tiṇṇannaṃ khandhānaṃ atth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a ahetuko ca dhammā ahetukassa atthi-. Sahajātaṃ, pacchājātaṃ, āhāraṃ, indriyaṃ, - sahajātā sahetukā khandho ca mahābhūtā ca cittasamu-. Atthi-. Vicikicchā sahagatā uddhacca-. Khandhā ca moho ca cittasamuṭṭhānānaṃ rūpānaṃ atthi-. Paṭisandhikkhaṇe sahetukā khandho ca mahābhūtā ca kaṭattārūpānaṃ atthi. Sahajātāvicikicchā sahagatā uddhacca, khandhā ca vatthu ca mohassa atthi-. Pacchājātā vicikicchā sahagatā, uddhacca-. Khandhā ca moho ca purejātassa imassa-. Atthi-. Pacchājātā sahetukā khandā ca kabaḷīkāro āhāro ca imassa kāyassa atthi-. Pacchājātā sahetukā khandhā ca rūpajīvitindriyañca kaṭattā-.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a ahetukoca-. Sahetukassa ca ahetukassa ca atthi-. Sahajātaṃ, purejātaṃ, - sahajāto vicikicchāsahagato uddhacca, eko khandho ca moho ca tiṇṇannaṃ khandhānaṃ cittasamuṭṭhā-. Atthi. Sahajāto vicikicchāsahagato [PTS Page 055] [\q  55/]      uddhacca-. Eko khandho ca vatthu ca tiṇṇannaṃ khandhānaṃ mohassa ca atthi-.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2] [\x 7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cha, ārammaṇe nava, adhipatiyā cattāri, anantare nava, samanantare nava, sahajāte nava, aññamaññe cha, nissaye nava, upanissaye nava, purejāte tīni, pacchājāte tīni, āsevane nava, kamme cattāri, vipāke cattāri, āhāre cattārī, indriye cattāri, jhāne cattāri, magge tīni, sampayutte cha, vippayutte pañca, atthiyā nava, natthiyā nava, vigate nav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dhammo sahetukassa dhammassa ārammaṇapaccayena paccayo, sahajāta paccayena paccayo, apanissayapacca-. Kammapacca-. Sahetuko dhammo ahetukassa dhammassa ārammaṇapacca-. Sahajātapacca-. Upanissayapacca-. Pacchājātapacca-. Kammapacca-. Sahetuko dhammo sahetukassa ca ahetukassa ca dhammassa ārammaṇapacca-. Sahajātapacca. Upanissayapacca. - Kammapacca-. Ahetuko dhammo ahetukassa ārammaṇapacca-. Sahajātapacca-. Upanissayapacca-. Purejāta pacca-. Pacchājātapacca-. Āhārapacca-. Indriyapacca-. Ahetuko dhammo sahetukassa dhammassa ārammaṇapacca-. Sahajātapacca-. Upanissayapacca-. Purejātapacca-. Ahetuko dhammo sahetukassa ca ahetukassa [PTS Page 056] [\q  56/]      ca dhammassa ārammaṇapacca-. Sahajātapacca-. Upanissayapacca-. Purejāta pacca-. Sahetuko ca ahetuko ca dhammā sahetukassa dhammassa ārammaṇapacca-. Sahajātapacca-. Upanissayapacca-. Sahetuko ca ahetuko ca dhammā ahetukassa dhammassa ārammaṇapacca-. Sahajātapacca-. Upanissayapacca-. Pacchājātapacca-. Sahetuko ca ahetuko ca dhammā sahetukassa ca ahetukassa ca dhammassa ārammaṇapacca. - Sahajātapac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saṃkhittaṃ) sabbattha nava, no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ārammaṇe cha, nādipatiyā cha, nānantare cha, na samanantare cha, na aññamaññe dve, na upanissaye cha, (saṃkhittaṃ. ) Na magge cha, na sampayutte dve, na vippayutte dve, no natthiyā cha, no vigate c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apaccayā ārammaṇe nava, adhipatiyā cattāri, anantare nava, samanantare nava, sahajāte nava, aññamaññe cha, 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3] [\x 7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 upanissaye nava, purejāte tīni, paccājāte tīni, āsevane nava, kamme cattāri, vipāke cattāri, āhāre, cattāri indriye cattāri, jhāne cattāri, magge tīni sampayutte cha, vippayutte pañca, atthiyā nava, natthiyā nava, vigate nav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 dukaṃ niṭṭhitaṃ. [PTS Page 057] [\q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Hetusampayutta dr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sampayuttaṃ dhammaṃ paṭicca hetusampayutto dhammo uppajjati hetupaccayā, hetusampayuttaṃ ekaṃ khandhaṃ paṭicca tayo khandhā, dve-. Paṭisandhikkhaṇe, hetusampayuttaṃdhammaṃ paṭicca hetu vippayutto-. Hetupacca-. Hetusampayutte khandhe paṭicca cittasamu-. Paṭisandhikkhaṇe-. (Iminā kāraṇena vitthāretabbaṃ, yathā sahetuka dukaṃ ninnānākar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a dukaṃ niṭṭhitaṃ. [PTS Page 058] [\q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Hetu ceva sahetuk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ceva sahetukaṃ dhammaṃ paṭicca hetu ceva sahetuko dhammo uppajjati hetupaccayā, alohaṃ paṭicca adoso amoho-. (Cakkaṃ. ) Lobhaṃ paṭicca moho-. (Cakkaṃ. ) Paṭisandhikkhaṇe alobhaṃ paṭicca adoso amoho, (cakkaṃ. ) Hetuṃ ceva sahetukaṃ-. Sahetuko ceva na ca hetudhammo-. Hetupacca-. Hetuṃ paṭicca sampayuttakā khandhā-. Paṭisandhikkhaṇe-. Hetuṃ ceva sahetukaṃ-. Hetu ceva sahetuko sahetuko ceva na ca hetu ca dhammā hetupa-. Alobaṃ paṭicca adoso amoho-. Sampayuttakā ca khandhā-. (Cakkaṃ. ) Lobaṃ paṭicca moho sampayuttakā ca khandhā-. (Cakkaṃ. ) Paṭ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aṃ ceva na ca hetu dhammaṃ paṭicca-. Sahetuko ceva na ca hetu dhammo. Hetu-. Sahetukañceva na ca hetuṃ ekaṃ khandhaṃ paṭicca tayo khavdā-. Dve-. Paṭisandhikkhaṇe sahetukañceva na ca hetu dhammaṃ hetu ceva sahetuko [PTS Page 059] [\q  59/]      dhammo-. Hetu-. Sahetuke ceva na ca hetu khandhe paṭicca hetu, paṭisandhikkhaṇe-. Sahetukañceva na ca hetuṃ dhammaṃ-. Hetu ceva sahetu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4] [\x 7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 ca dhammā-. Hetu-. Sahetukaṃ ceva na ca hetukaṃ ekaṃ khandhaṃ paṭicca tayo khandhā hetu ca, dv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ṃ ceva sahetukañca sahetukañceva na ca hetuṃ ca hetu ceva sahetuko ca dhammā-. Hetu-. Alobhañca sampayuttake ca khandhe paṭicca adoso amoho-. (Cakkaṃ, ) lobhañca sampayuttake ca khandhe paṭicca moho-. (Cakkaṃ. ) Paṭisavdikkhane-. Hetuṃ ceva sahetukañca sahetukañceva na ca hetuṃ ca dhammaṃ-. Sahetuko ceva na ca hetu dhammo hetu-. Sahetukaṃ ceva na ca hetuṃ ekaṃ khandhañca hetuñca paṭicca tayo khandhā, dve, paṭisandhikkhaṇe hetuṃ ceva sahetukañca sahetukañceva na ca hetuṃ ca dhammaṃ hetu ceva sahetuko ca sahetuko ceva na hetu ca dhammā hetu ceva sahetuko ca sahetuko ceva na hetu ca dhammā hetupa-. Sahetukaṃ ceva na ca hetuṃ ekaṃ khandhañca alobhañca paṭicca tayo khandhā, adoso amoho ca-. Dve. Paṭisavdikkhaṇe, (saṃkhittaṃ. )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nava, adhipatiyā nava, anantare nava, (saṃkhittaṃ. ) Sabbattha nav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ceva sahetukaṃ dhammaṃ paṭicca hetu ceva sahetuko dhammo uppajjati nādhipatipaccayā, [PTS Page 060] [\q  60/]      alobaṃ paṭicca adoso amoho, (cakkaṃ. ) Paṭisandhikkhaṇe paripunnaṃ, nava. Na purejāte nava. Na pacchājāte nava, na āsevane nava, hetu ceva sahetukaṃ dhammaṃ, sahetuko ceva, na ca hetu na kammaṃ-. Hetuṃ paṭicca sampayuttakā cetanā, sahetukañceva na ca hetuṃ dhammaṃ sahetuko ceva na ca hetu na kammapaccayā, sahetuke ceva na ca hetu khandhe paṭicca sampayuttakā cetanā, hetuṃ cevasahetukañca sahetukañceva na ca hetuṃ ca dhammaṃ-. Sahetuko ceva na ca hetu dhammo-. Na kammaṃ-. Hetuṃ ca sampayuttake ca khandhe paṭicca sampayuttakā cetanā na vipākapaccayā. Na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dhipatiyā nava, na purejāte nava, na pacchājāte nava, na āsevane nava, na kammetīni, na vipāke nava, na vippayutte nava, (evaṃ gaṇetabb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5] [\x 7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apaccayā nādipatiyā nava, na purejāte nava, na paccājāte nava, nāsevane nava, na kamme tīni, na vipāke nava, na vippayut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cca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dhipati paccayā hetuyā nava, ārammaṇe nava, anantare nava, (saṃkhittaṃ. )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PTS Page 061] [\q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ccayavāro'pi nissayavāro'pi saṃsaṭṭhavāro'pi sampayuttavāro'pi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ceva sahetu dhammo hetussa ceva sahetukassa dhammassa hetu paccayena paccayo. Alobho adosassa amohassa hetu paccayena paccayo. (Yathā paṭicca sadisaṃ, ) hetu ceva sahetuko dhammo sahetukassa ceva na ca hetussa dhammassa hetu-. Hetu sampayuttakānaṃ khandhānaṃ hetu pacca-. Paṭisandhikkhaṇe, hetu ceva sahetuko dhammo hetussa ceva sahetukassa ca sahetukassa ceva na hetussa ca hetu-. Alobho adosassa amohassa sampayuttakānaṃ khandhānaṃ hetu pacca-.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kassa ārammaṇa pacca-. Hetuṃ ārabbhahetu uppajjanti hetu ceva sahetuko dhammo sahetukassa ceva na ca hetussa dhammassa ārammaṇa-. Hetuṃ ārabbha hetukā ceva na ca hetu khandhā uppajjanti, hetu ceva sahetuko dhammo hetussa ceva, sahetukassa ca sahetukassa ceva na ca hetussa caārammaṇa-. Hetuṃ ārabbha hetu ca sampayuttakā ca khavd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 dhammo sahetukassa ceva na ca hetussa ārammaṇa-. Dānaṃ datvā, sīlaṃ-. Uposatha-. Taṃ paccavekkhati. Pubbe suciṇṇānā paccavekkhati, jhānā vuṭṭhahitvā -. Ariyā maggā vuṭṭhahitvā maggaṃ pacca, phalaṃ pacca, pahīnakilesaṃ pacca-. Vikkhamhite pubbe [PTS Page 062] [\q  62/]      samudāchiṇṇe-. Sahetuke ceva na ca hetu khandhe aniccatā-. Domanassaṃ uppajjati, cetopariyañāṇena-. Sahetukā ceva na ca hetu cittasamaṅgissa cittaṃ nāti, ākāsānañcāyatanaṃ viññāṇañcāyatanassa ākiñcaññāyatanaṃ nevasaññānāsaññāyatanassa sahetukā ceva na ca hetu khandhā iddhividha-. Ceto-. Pubbe-. Yathākammūpaga-. Anāgataṃs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76] [\x 7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 dhammo hetukassa ceva sahetukassa ca ārammaṇa-. Dānaṃ datvā-. ( Paṭhamagamanaṃ. Ninnānaṃ, ) sahetuko ceva na hetu dhammo hetussa ceva sahetukassa ca sahetukassa ceva na ca hetussa ārammaṇa-. Dānaṃ datvā-. (Yathā paṭhamagamanaṃ, evaṃ ninnānaṃ, ) hetu ceva sahetuko ca sahetuko ceva na ca hetu ca dhammā hetussa ceva sahetukassa ca ārammaṇa, hetuṃ ca sampayuttake ca khandhe ārabbha hetu uppajjanti. Hetu ceva sahetuko ca sahetuko ceva na ca hetu ca dhammā sahetukassa ceva na ca hetussa dhammassa ārammaṇa-. Hetuṃ ca sampayuttake ca khandhe ārabbha sahetukā ceva na ca hetu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ca sahetuko ceva na ca hetu dhammā hetussa ceva sahetukassa casahetukassa ceva na ca hetussa dhammassa ārammaṇa pacca-. Hetuṃ ca sampayuttake ca khandhe ārabbha hetu ca sampayuttakā ca khandhā uppajjanti. Hetu ceva sahetuko dhammo hetussa ceva sahetukassa ca dhammassa adhipati-. Ārammaṇādhipati, sahajātādhipati, ārammaṇādhipati: [PTS Page 063] [\q  63/]      hetuṃ garuṃ katvā hetu uppajjanti, sahajātādhipati, hetu ceva sahetukādipati sampayuttakānaṃ hetūnaṃ adhipatipaccayena paccayo. Hetu ceva sahetuko dhammo sahetukassa ceva na ca hetussa dhammassa adhipatipaccayena paccayo. Ārammaṇādhipati, sahajātādhipati, ārammaṇādhipati: hetuṃ garuṃ katvā sahetukā ceva na ca hetu khandhā uppajjanti, sahajātādhipati hetu ceva sahetuk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kassa ca sahetukassa ceva na ca hetussaca-. Adhipatipaccayena paccayo. Ārammaṇādhipati, sahajātādhipati, - ārammaṇādhipati: hetuṃ garuṃ katvā hetu ca sampayuttakā ca khandhā uppajjanti, sahajātādhipati hetu ceva sahetukādhipati sampayuttakānaṃ khandhānaṃ hetunañc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dhammo sahetukassa ceva na ca hetussa dhammassa adhipati-. Ārammaṇādhipati, sahajātādhipati, ārammaṇādhipati: dānaṃ datvā, sīlaṃ-. Uposathakammaṃ katvā, taṃ garuṃ katvā paccavekkhati, pubbe-. Jhānā vuṭṭhahitvā, jhānaṃ garuṃ katvā paccavekkhati. Ariyā maggā vuṭṭhahitvā, maggaṃ garuṃ-. Phalaṃ garuṃ katvā paccavekkhati. Sahetuke ceva na ca hetu khandhe garuṃ katvaṃ assādeti, abhinandati, taṃ garuṃ katvā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7] [\x 7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ādhipati sahetuko ceva na ca hetu-. Adhipati. Sampayuttakānaṃ khandhānaṃ adhipatipaccayena paccayo. Sahetuko ceva na ca hetu dhammo hetussa ceva sahetukassaca dhammassa adhipatipaccayena paccayo. Ārammaṇādhipati, sahajātādhipati, -ārammaṇādhipati: [PTS Page 064] [\q  64/]      dānaṃ datvā (gatagamanaṃ yeva. ) Sahajātādhipati, sahetuko ceva na ca hetu adhipati sampayuttakānaṃ hetū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 dhammo hetussa ceva sahetukassa ca sahetukassa ceva na ca hetussa ca dhammassa adhipati paccayena paccayo. Ārammaṇādhipati sahajātādhipati, ārammaṇādhipati: dānaṃ datvā, (gatagamanaṃyeva. ) Sahajātādhipati sahetuko ceva na ca hetu adhipati sampayuttakānaṃ khandhānaṃ hetunañca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ca sahetuko ceva na ca hetu ca dhammā hetussa ceva sahetukassaca adhipati paccayena paccayo. Ārammaṇādhipati hetu ca sampayuttake ca khandhe garuṃ katvā hetu uppajjanti, hetu ceva sahetuko ca sahetuko ceva na ca hetu ca dhammā sahetukassa ceva na ca hetussa dhammassa adhipati paccayena paccayo. Ārammaṇādhipati hetuṃ ca sampayuttake ca khandhe garuṃ katvā sahetukā ceva na ca hetukhandhā uppajjanti. Hetu ceva sahetuko ca sahetuko ceva na ca hetu ca dhammā hetussa ceva sahetukassa ca sahetukassa ceva na va hetussa ca adhipati-. Ārammaṇādhipati, hetuṃ ca sampayuttake ca khandhe garuṃ katvā hetu ca sampayuttak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kassa dhammassa anantara paccayena paccayo. Purimā purimā hetu pacchimānaṃ pacchimānaṃ hetūnaṃ anantara pacca-. Hetu ceva sahetuko sahetukassa ceva na ca hetussa anantara-. Purimā purimā hetu pacchimānaṃ pacchimānaṃ sahetukānaṃ ceva na ca hetūnaṃ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a ceva sahetuko, hetussa ceva sahetukassa ca sahetukassa ceva na ca hetussa [PTS Page 065] [\q  65/]      ca anantara-. Purimā purimā hetu pacchimānaṃ pacchimānaṃ hetūnaṃ sampayuttakānañca khandhānaṃanantara-. Sahetuko ceva na ca hetu sahetukassa ceva na ca hetussa anantara-. Purimā purimā sahetukā ceva na ca hetu khandhā pacchimānaṃ pacchimānaṃ sahetukānañcevana ca hetūnaṃ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8] [\x 7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gotrabhussa, anulomaṃ vodānassa, (saṃkhittaṃ. ) Nirodhā vuṭṭhahantassa nevasaññānāsaññāyatanaṃ phalasamāpattiyā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etuko ceva na ca hetu, hetussa ceva sahetukassa ca anantara-. Purimā purimā sahetukā ceva na ca hetu khandhā pacchimānaṃ pacchimānaṃ hetūnaṃ anantara-. Anulomaṃ gotrabhussa, (saṃkhittaṃ. ) Sahetuko ceva na ca hetu hetussa ceva sahetukassa ca sahetukassa ceva na ca hetussa ca anantara-. Purimā purimā sahetukā ceva na ca hetu khandhā pacchimānaṃ pacchimānaṃ hetukaṃ sampayuttakānañca khandhānaṃ anantara-. Anulomaṃ gotrabhussa, sahetuko ceva na ca hetu mūlakaṃ, (tīni'pi, eka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ca sahetuko ceva na va hetu ca hetussa ceva sahetukassa ca anantara-. Purimā purimā hetu ca sampayuttakā ca khandhā pacchimānaṃ pacchimānaṃ hetūnaṃ anantara-. Hetu ceva sahetuko ca sahetuko ceva na ca hetu ca sahetukassa ceva na ca hetussa anantara-. Purimā purimā hetu ca sampayuttakā ca khandhā pacchimānaṃ pacchimānaṃ sahetukānañceva na ca hetūnaṃ khandhānaṃ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ce va sahetuko ca sahetuko ceva na ca hetu ca, hetussa ceva sahetukassa ca sahetukassa ceva na ca hetussa ca anantara-. Purimā purimā hetu ca sampayuttakā ca khandhā pacchimānaṃ pacchimānaṃ hetūnaṃ sampayuttakānañca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ceva sahetuko dhammo hetussa ceva sahetukassa dhammassa sahajāta, [PTS Page 066] [\q  66/]      aññamañña, nissayapacca-. (Tīṇi'pi paccayā. Paṭiccavāre hetu 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ce va sahetuko dhammo hetussa ceva sahetukassa ca upanissayapaccayena paccayo. Ārammaṇū-. Anantarū-, pakatu-. Pakatu-. Hetu hetūnaṃ upanissayapacca-. Hetusahetukānañceva na ca hetūnaṃ khandhānaṃ upanissayapacca-. Hetu hetūnaṃ sampayuttakānañca khandhānaṃ upanissaya-. (Imesaṃ dvinnaṃ'pi pañhānaṃ mūlāni pucchitabbāni. ) Sahetuko ceva na ca hetu sahetukassa ceva na ca hetussa upanissaya-. Ārammaṇū-. Anantarū, pakatu-. Pakatūpanissayo: saddhaṃ upanissāya dānaṃ deti, samāpattiṃ upādeti, mānaṃ jappeti, diṭṭhiṃ gaṇhāti, sīlaṃ, patthanaṃ upanissāya dān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9] [\x 7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ṃ bhindati, saddhā patthanā saddhāya patthanāya upanissaya-. (Sahetuko ce va na ca hetumūlake iminā kāraṇena vitthāretabbā. Avasesā dve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ca sahetuko ceva na ca hetu ca hetussa ceva sahetukassa ca upani-. Ārammaṇū-. Anantarū-. Pakatu-. Pakatupa-. Hetu ca sampayuttakā ca khandhā hetūnaṃ upanissaya-. (Dve mūlāni pucchitabbāni, ) hetu ca sampayuttakā ca khandhā sahetukānañceva na ca hetūnaṃ khandhānaṃ upanissaya-. (Mūlaṃ pucchitabbaṃ. Hetu ca sampayuttakā ca khandhā hetūnaṃ sampayuttakānañca khandhānaṃ upanisa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ssa ca dhammassa āsevanapacca-. (Anantara sadisaṃ, ) sahetuko ceva na ca hetu dhammo sahetukassa ceva na ca hetussa kammapacca-. Sahajātā, nānākhaṇikā, -sahajātā sahetukā ceva na ca hetu cetanā sampayuttakānaṃ khandhānaṃ kammapacca-. Nānākhaṇikā sahetukā ceva na ca [PTS Page 067] [\q  67/]      hetu cetanā vipākānaṃ sahetukānaṃ ceva na ca hetūnaṃ khandhānaṃ kammapaccayena paccayo. </w:t>
      </w:r>
    </w:p>
    <w:p>
      <w:pPr>
        <w:pStyle w:val="PlainText"/>
        <w:rPr/>
      </w:pPr>
      <w:r>
        <w:rPr>
          <w:rFonts w:cs="URW Palladio ITU" w:ascii="URW Palladio ITU" w:hAnsi="URW Palladio ITU"/>
        </w:rPr>
        <w:t xml:space="preserve">Sahetuko ceva na ca hetudhammo hetussa ceva sahetukassa ca kammapacca-. Sahajātā, nānākhaṇikā, - sahajātā sahetukā ceva na ca hetu cetanā sampayuttakānaṃ hetūnaṃ kammapacca-. Nānākhaṇikā sahetukā ceva na ca hetu cetanā vipākānaṃ hetū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dhammo hetussa ceva sahetukassa ca sahetukassa ceva na ca hetussa ca kammapacca-. Sahajātā, nānākhaṇikā, -sahajātā sahetukā ceva na ca hetu cetanā sampayuttakānaṃ kavdhānaṃ hetunañca kammapacca-. Nānākhaṇikā sahetukā ceva na ca hetu cetanā vipākānaṃ khandhānaṃ hetunañc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kassa ca dhammassa vipākapacca-. Vipāko alobho adosassa amohassa ca vipākapacca-. Paṭisandhikkhaṇe-. Alobho, (yathā hetucapaccayā, evaṃ vitthāretabbaṃ. ) (Nava'pi vipākanti niyāmetabbaṃ. ) Sahetuko ceva na ca hetudhammo sahetukassa ceva na ca hetussa-. Āhār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0] [\x 7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hetussa ce va sahetukassa dhammassa indriyapacca-. (Indriyanti niyāmetabbaṃ. Navapi paripunṇaṃ) sahetuko ceva nava hetu sahetukassa ceva na ca hetussa jhāna paccaye-. Tīṇi. Hetu ceva sahetuko hetussa ceva sahetukassa ca dhammassa maggapacca-, sampayuttapacca-. Atthipacca-. Natthi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tīni, ārammaṇe nava, adhipatiyā nava, anantare nava, samanantare nava, sahajātenava, aññamaññe nava, nissaye nava, upanissaye nava, āsevane nava, kamme tīni, [PTS Page 068] [\q  68/]      vipāke nava, āhāre tīṇi. Indriye nava, jhāne tīṇi, magge nava, sampayutte nava, atthiyā nava, natthiyā nava, vigate nava,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sahetuko dhammo hetussa ceva sahetukassa ca dhammassa ārammaṇapaccayena paccayo. Sahajātapacca-. Upanissayapacca-. Hetu ceva sahetuko sahetukassa ceva na ca hetussa ārammaṇapacca-. Sahajātapacca-. Upanissayapacca-. Hetu ceva sahetuko hetussa ceva sahetukassa ca sahetukassa ceva na ca hetukassa ca ārammaṇapacca-. Sahajātapac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etuko ceva na ca hetu sahetukassa ceva na ca hetussa ārammaṇapacca-. Sahajātapacca-. Upanissayapacca-. Kammapaccayena-, sahetuko ceva na ca hetu dhammo hetussa ceva sahetukassa ca dhammassa ārammaṇa pacca-. Sahajātapacca-. Upanissayapacca-. Kammapacca-. Sahetuko ceva na hetu hetussa ceva sahetukassa ca sahetukassa ceva na ca hetussa caārammaṇa-. Sahajāta-. Upanissaya-. Kammapacca-. Hetu ceva sahetuko ca sahetuko ceva na ca hetu ca hetussa ceva sahetukassa ca ārammaṇa. Sahajāta-. Upanissaya-. Hetu ceva sahetuko ca sahetuko ceva na ca hetu ca, hetussa ceva sahetukassa ca sahetukassa ceva na ca hetussa ca, ārammaṇa-. Sahajāt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saṃkhittaṃ) sabbattha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ārammaṇe tīni, nādhipatiyā tīṇi, nānantare tīni, na samanantare tīṇi. Na upanissaye tī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1] [\x 7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 tīni, na magge tīni, no natthiyā tīni, no 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paccaniyaṃ. [PTS Page 069] [\q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nava, adhipatiyā nava, anantare nava, samanantare nava, sahajāte tīni, aññamaññe tīni, nissaye tīni, upanissaye nava, āsevane nava, kamme tīṇi, vipāke tiṇi, āhāre tīni, indriye tīni, jhāne tīṇi, magge tīni, sampayutte tīni, atthiyā tīni, natthiyā nava, vigate nava, a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ceva sahetuka du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Hetu ceva hetusampayatu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ṃ ceva heta sampayuttaṃ dhammaṃ paṭicca hetu ceva hetu sampayutto dhammo uppajjati hetupaccayā, alobhaṃ paṭicca adoso amoho(cakkaṃ. ) Lobhaṃ paṭicca moho, (cakkaṃ. ) Paṭisandhikkhaṇe, (yathāhetu ceva sahetuka dukaṃ, evaṃ vitthāretabbaṃ. Ninnānākaraṇaṃ. [PTS Page 070  [\q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eva hetusampayutta du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a hetu sahetuk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ṃ sahetukaṃ dhammaṃ paṭicca hetu sahetuko dhammo uppajjati hetupaccayā. Na hetuṃ sahetukaṃ ekaṃ khandhaṃ [PTS Page 071] [\q  71/]      paṭicca tayo khandhā, dve-. Paṭisandhi, na hetuṃ sahetukaṃ, na hetu ahetuko dhammo hetu, na hetu sahetuke khandhe paṭicca cittasamu-. Paṭisandhi-. Na hetuṃ sahetukaṃ-. Na hetu sahetuko ca na hetu ahetuko ca-. Hetu-. Na hetuṃsahetukaṃ ekaṃ khandhaṃ paṭicca tayo khandhā cittasamu-. Dve-. Paṭisandhi-. Na hetuṃ ahetukaṃ, na hetu ahetuko hetu, -pe- ekaṃ mahābhūtaṃ paṭicca-. Mahābhūte paṭicca ci ttasamu-. Kaṭattā-. Upādā-. </w:t>
      </w:r>
    </w:p>
    <w:p>
      <w:pPr>
        <w:pStyle w:val="PlainText"/>
        <w:rPr/>
      </w:pPr>
      <w:r>
        <w:rPr>
          <w:rFonts w:cs="URW Palladio ITU" w:ascii="URW Palladio ITU" w:hAnsi="URW Palladio ITU"/>
        </w:rPr>
        <w:t>Na hetu ahetukaṃ na hetu sahetuko-. Hetu-. Paṭisandhikkhaṇe, vatthuṃ paṭicca na hetu sahetukā khandhā, na hetuṃ ahetukaṃ na hetu sahetuko ca na hetu ahetuko ca hetu, paṭisandhikkhaṇe, vatthuṃ paṭicca na hetu sahetukā khandhā, mahābhūte paṭicca kaṭ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2] [\x 7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Upādā rūpaṃ-. Na hetuṃ sahetukañca na hetuṃ ahetukca, na hetu sahetuko hetu-. Paṭisandhikkhaṇe-. Na hetuṃ sahetukaṃ ekaṃ khandhañca vatthuṃ ca paṭ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ṃ sahetukañca na hetuṃ ahetukañca, na hetu ahetuko hetu, na hetu-. Sahetuke khandhe ca mahābhūte ca paṭicca cittasamu-. Paṭisandhikkhaṇe-. Na hetuṃ sahetukañcana hetuṃ ahetukañca-. Na hetu sahetuko ca na hetu ahetuko ca hetu-. Paṭisandhikkhaṇe, na hetuṃ sahetukaṃ ekaṃ khandhañca vatthuṃ ca paṭ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e khandhe ca mahābhūte ca paṭicca kaṭattā rūpaṃ, upād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sahetukaṃ na hetu sahetuko-. Ārammaṇa pacca-. Na hetuṃ sahetukaṃ khandhaṃ-paṭisandhikkhaṇe na hetuṃ ahetukaṃ na hetu ahetuko ārammaṇa-. Na hetuṃ ahetukaṃ ekaṃ khandhaṃ-. Paṭisandhikkhaṇe-. Na hetuṃ ahetukaṃ na hetu sahetuko ārammaṇa-. Paṭisandhikkhaṇe-. Vatthuṃ paṭicca na hetu sahetukā khandhā-. Na hetuṃ sahetukañca na hetuṃ ahetukañca na hetu sahetuko ārammaṇa-. Paṭisandhikkhaṇe-. Na hetuṃ sahetukaṃ ekaṃ khandhañca vatthuṃ ca paṭicca tayo khandhā-. Dve-. (Saṃkhittaṃ. ) (Evaṃ vibha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cattāri, adhipatiyā pañca, anantare cattāri, samanantare cattāri, sahajāte nava, aññamaññe cha, nissaye nava, [PTS Page 072] [\q  72/]      upanissaye cattāri, purejāte dve, āsevane dve, kamme nava, vipāke nava, āhāre nava, (saṃkittaṃ. ) Sabbatthanava, sampayutte cattāri, vippayutte nava, atthiyā nava, natthiyā cattāri, vigate cattāri, avigato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ahetukaṃ dhammaṃ paṭicca na hetu ahetuko dhammo-. Na hetu pacca-. Na hetuṃ ahetukaṃ ekaṃ khandhāṃ paṭicca tayo khandhā cittasamuṭṭhā-. Dve-. Paṭisandhi-. (Yāva asaññasattā, ) moho natthi. Na hetuṃ sahetukaṃ dhammaṃ na hetu ahetuko-. Nārammaṇa pacca-. Na hetu sahetuke khandhe paṭicca cittasamuṭṭhānaṃ, na heṃahetukaṃ dhammaṃ na hetu ahetuko-. Nārammaṇa-. Na hetu ahetuke khandhe paṭiccacittasamuṭṭhānaṃ-. Paṭisandhikkhaṇe-. (Yāva asaññasattā, ) na hetuṃ sahetukañca na hetuṃ ahetukañca dhammaṃ n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3] [\x 7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etuko-. Nārammaṇa-. Na hetu sahetuke khandhe ca mahābhūteca paṭicca cittasamu-. Paṭisandhikkhaṇe-.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ārammaṇe tīni, nādhipatiyā nava, na anantare tīni, na samanantare tīni, na aññamaññe tīni, na upanissaye tīṇi, na purejāte nava, na pacchājāte nava, na āsevane nava, na kamme dve, na vipāke pañca, [PTS Page 073] [\q  73/]      na āhāre ekaṃ, na indriye ekaṃ, na jhāne ekaṃ, na magge ekaṃ, na sampayutte tīni, na vippayutte dve, no natthiyā tīni, no vigate ti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paccayā nārammaṇe tīṇi, nādhipatiyā nava, nānantare, na samanantare, na aññamaññe, na upanissaye tīni, na purejāte nava, na pacchājāte nava, na āsevane nava, na kamme ekaṃ, na vipāke pañca, na sampayutte tīṇi, na vippayutte ekaṃ, no natthiyā tīni, no 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paccayā ārammaṇe ekaṃ, (saṃkhittaṃ. ) Āhāre ekaṃ, jhāne ekaṃ, maggeekaṃ, sampayutte ekaṃ, vippayutte ekaṃ, vigate ekaṃ,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aṃ dhammaṃ paccayā na hetu sahetuko dhammo-. Hetupacca-. Tīni, na hetuṃ ahetukaṃ na hetu ahetuko hetu-. Ekaṃ mahābhūtaṃ paccayā tayo-. Mahābhūte paccayā cittasamu-. Kaṭattā-. Upādārūpaṃ-. Na hetuṃ ahetukaṃ-. Na hetusahetuko hetupacca-. Vatthuṃ paccayā na hetu sahetukā khandhā-. Paṭisandhi-. [PTS Page 074] [\q  74/]      na hetuṃ ahetukaṃ na hetu sahetuko ca na hetu ahetuko ca hetu-. Vatthuṃ paccayā nahetu sahetukā khandhā-. Mahābhūte paccayā cittasamu-. Paṭ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sahetukañca na hetuṃ ahetukañca na hetu sahetuko hetu-. (Ghaṭanā tīṇi. ) Pavatti paṭisandhi paripunṇaṃ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4] [\x 7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cattāri, avigate nava, (evaṃ gaṇe 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ekaṃ, nārammaṇe tīṇi, (saṃkhittaṃ. )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 paccay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sahetukaṃ dhammaṃ saṃsaṭṭho na hetu sahetuko, hetupacca-. Na hetuṃ sahetukaṃ ekaṃ khandhaṃ-. Paṭi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ekaṃ, ārammaṇe dve, adhipatiyā ekaṃ, anantare dve, sabbattha dve, magge ekaṃ,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aṃ dhammaṃ saṃsaṭṭho na hetu ahetuko dhammo hetu-. Na hetuṃ ahetuṃ ekaṃ khandhaṃ-. Na hetu ahetukā khandhā-. Paṭi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ekaṃ, nādhipatiyā dve, na purejāte dve, na pacchājāte dve, na āsevane dve, na kamme dve, na vipāke dve, na jhāne ekaṃ, na magge ekaṃ, na vippayut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nīyaṃ. [PTS Page 075] [\q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vasesāpi dve gaṇanā gaṇetabbā. Sampayuttavāro saṃsaṭṭh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dhammo na hetu sahetukassa dhammassa ārammaṇapacca-. Dānaṃ-. Sīlaṃ-. Uposatha-. Taṃ pacca-. Pubbesuci-. Jhānaṃ-. Ariyā maggā-. Maggaṃ pacca-. Phalaṃ pacca-. Pahinakilesaṃ-. Vikkhamhita-. Pubb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e khandhe aniccato-. Domanassaṃ uppajjati. Kusalākusale niruddhe nahetu sahetuko vipāko tadārammaṇatā uppajjati, cetopariyañāṇena na hetu sahetuka citta-. Ākāsānañcāyatanaṃ-. Ākiñcaññāyatanaṃ-. Na hetu sahetukā khandhā-. Iddhividha-. Ceto-. Pubbe-. Yathā-. Anāgataṃ-. Ārammaṇa, na hetu sahetuke khandhe ārabbha na hetu sa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ahetukassa ārammaṇa-. Na hetu sahetuke khandhe aniccato-. Domanassaṃ-. Kusalākusale nirud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5] [\x 7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vipāko tadārammaṇatā-. Na hetu sahetuke khandhe ārabbha na hetuahetukā khandhā uppajjanti. Na hetu ahetuko nahetu ahetukassa ārammaṇa-. Nibbānaṃ āvajjanāya ārammaṇa-. Cakkhuṃ, vatthuṃ, na hetu ahetuke khandhe aniccato-. Domanassaṃ-. Kusalākusale niruddhe-. Na hetu ahetuko vipāko, tadārammaṇatā-. Rūpāyatanaṃ cakkhu-, phoṭṭhabbāyatanaṃ kāya-. Na hetu ahetuke khandhe ārabbha na hetu ahetukā khandhā uppajjanti. Na hetu ahetuko-. Na hetu sahetukassaārammaṇa-. Ariyā nibbānaṃ pacca-. Nibbānaṃ gotrabhussa [PTS Page 076] [\q  76/]      vodānassa maggassa phalassa ārammaṇa-. Cakkhuṃ, vatthuṃ, na hetu ahetuke khandhe aniccato-. Domanassaṃ uppajjati-. Kusalākusale niruddhe na hetu sahetuko vipāko tadārammaṇatā-. Dibbena cakkhunā rūpaṃ-. Dibbāya sotadhātuyā saddaṃ-. Cetopariyañāṇena na hetu ahetuka citta-. Na hetu ahetukā khandhā-. Iddhi-. Ceto-. Pubbenivāsa-. Anāgatataṃ-. Ārammaṇa-. Na hetu ahetuke khandhe ārabbha na hetu sa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o na hetu sahetukassa adhipati-. Ārammaṇādhipati, sahajātādhipati, ārammaṇādhipati: dānaṃ datvā, sīlaṃ samādiyatvā, taṃ garuṃ katvā pacca-. Pubbe-. Jhānaṃ-. Ariyā maggā vuṭṭhahitvā maggaṃ garuṃ katvā pacca-. Phalaṃ garuṃ katvā-. Na hetu sahetuke khandhe garuṃ katvā assādeti, abhinandati, taṃ garuṃ katvā rāgo, diṭṭhi uppajjati, sahajātādhipati na hetu sahetukā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dhammo na hetu ahetukassa adhipati-. Sahajātādhipati na hetu sahetukādipati cittasamu-. Adhipati-. Na hetu sahetuko na hetu sahetukassa ca na hetu ahetukassa ca adhipati-. Sahajātādhipati. Na hetu sahetukā adhipati sampayuttakānaṃ khandhānaṃ cittasamuṭṭhā-. Adhipati-. Na hetu ahetuko na hetu sahetukassa adhipati-. Ārammaṇādhipati ariyā nibbānaṃ garuṃ katvā paccavekkhanti, nibbānaṃ gotrabhussa vodānassa maggassaphalassa, adhipati-. Cakkhuṃ, [PTS Page 077] [\q  77/]      vatthuṃ, na hetu ahetuke khandh garuṃ katvā assādeti, abhinandati, taṃ garuṃ katvā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sahetukassa anantara-. Purimā purimā na hetu sahetukā khandhā pacchimānaṃ pacchimānaṃ na hetu sahetukānaṃ khandhānaṃ anantara pacca-. Anulomaṃ gotrabhussa, (saṃkhittaṃ. ) Nevasaññānāsaññāyatanaṃ phalasamāpattiyā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6] [\x 7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ahetukassa anantara-. Na hetu sahetukaṃ cuticittaṃ na hetu ahetukassa upapatti cittassa anantara-. Na hetu sahetukaṃ bhavaṅgaṃ āvajjanāya-. Na hetu sahetukaṃ bhavaṅgaṃ na hetu ahetukassa bhavaṅgassa-. Na hetu sahetukā khandhā na hetu ahetukassa vuṭṭhānassa anantara-. Na hetu ahetuko dhammo na hetu ahetukassa dhammassa anantara-. Purimā purimā na hetu ahetukā khandhā pacchimānaṃ pacchimānaṃ na hetu ahetukānaṃ khandhānaṃ anantara-. Āvajjanā pañcannaṃ viññāṇānaṃ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sahetukassa anantara-. Na hetu ahetukaṃ cuticittaṃ na hetu sahetukassa uppatti cittassa anantara-. Āvajjanā na hetu sahetukānaṃ khandhānaṃ anantarapacca-. Na hetu ahetukā khandhā na hetu sahetukassa vuṭṭhānassa anantara-. Na hetu sahetuko na hetu sahetukassa samanantarapacca-. Sahajāta paccayena-. (Iha ghaṭanā nattha. ) Sattapañhā. Aññamañña paccayena paccayo. [PTS Page 078] [\q  78/]      cha pañhā. Nissaya paccayena paccayo. (Pavatti paṭisandhi sattapañhā. Iha ghaṭanā natti. ) Upanissaya paccayena paccayo. Ārammaṇū-. Anantarū-. Pakatu-. Pakatūpanissayo: saddhaṃ upanissāya dānaṃ deti, (saṃkhittaṃ. ) Mānaṃ jappeti diṭṭhiṃ gaṇhāti, sīlaṃ, patnaṃ upanissāya dānaṃ deti, saṅṃ bhindati, saddhā patthanā saddhāya, patthanāya-. Maggassa phalasamāpattiyā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ahetukassa upanissayapacca-. Anantarū-. Pakatu-. Pakatu: saddhā kāyikassa sukhassa kāyikassa dukkhassa upanissaya-. Sīlaṃ patthanā, kāyikassa sukhassa kāyikassa dukkhassa upani-. Saddhā patthanā kāyikassa sukhassa kāyikassa dukkhassa, upanissaya. Na hetu ahetuko na hetu ahetukassa upanissaya-. Anantarū-. Pakatu-. Pakatupa-. Kāyikaṃ dukkhaṃ utu bhojanaṃ senāsanaṃ kāyikassa sukhassa. Kāyakissa dukkhassa upanissaya-. Kāyikaṃ sukhaṃ kāyikaṃ dukkhaṃ utu bhojanaṃ, senāsanaṃ kāyakassa sukhassa kāyikassa dukkhassa upanissaya-. Na hetu ahetuko na hetu sahetukassa upanissaya-. Ārammaṇū-. Anantarū-. Pakatu-. Pakatūpa-. Kāyikaṃ sukhaṃ upanissāya dānaṃ deti, saṅghaṃ bhindati, kāyikaṃ dukkhaṃ, utu bhojanaṃ senāsanaṃ upanissāya dānaṃ deti, saṅghaṃ bhindati, [PTS Page 079] [\q  79/]      kāyikaṃ sukhaṃ senāsanaṃ saddhāya patthanāya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7] [\x 7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ahetukassa purejāta-. Ārammaṇa pure-. Vatthupure-. Ārammaṇapure-. Cakkhuṃ, vatthuṃ aniccato-. Domanassaṃ uppajjati, kusalākusale niruddhe-. Na hetu ahetuko vipāko tadārammaṇatā uppa-. Rūpāyatanaṃ cakkhu, phoṭṭhabbāyatanaṃ kāya-. Vatthu pure-. Cakkhāyatanaṃ cakkhuviññā, kāyāyatanaṃ kāvaviññā-. Vatthu na hetu ahetukānaṃ khandhānaṃ purejāta, na hetu ahetuko na hetu sahetukassa purejāta, -. Ārammaṇa purejāta-. Vatthupure-. Ārammaṇapure-. Cakkhuṃ, vatthuṃ aniccato-. Domanassaṃ uppajjati-. Kusalākusale niruddhe na hetu sahetuko vipāko tadārammaṇatā-. Uppajjati. Dibbena cakkhunā rūpaṃ-. Dibbāya sotadhātuyā saddaṃ-. Vatthupure, vatthu na hetu sehatukānaṃ khandhān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ahetukassa pacchājāta-. Na hetu sahetukā khandhā purejātassa imassa kāyassa pacchā-. Na hetu ahetuko na hetu-. Ahetukassa pacchājāta-. Na hetu ahetukā khandhā purejātassa. - Pacchājāta-. Na hetu sahetukona hetu sahetukassa āsevana-. Purimā purimā na hetu sahetukā khandhā pacchimānaṃ pacchimānaṃ na hetu sahetukānaṃ khandhānaṃ āsevana-. Anulomaṃ gotrabhussa, anulomaṃ vodānassa, gotrabhu maggassa, vodānaṃ maggassa, āsev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ahetukassa-. Āsevana-. Purimā purimā na hetu ahetukā khndhā pacchimānaṃ [PTS Page 080] [\q  80/]      pacchimānaṃ na hetu ahetukānaṃ khandhānaṃ āsevana-. Na hetu sahetuko na hetu sahetukassa kamma. Sahajātā, nānākhaṇikā, -sahajātā na hetu sahetukā cetanā sampayuttakānaṃ khandhānaṃ kamma-. Nānākhaṇikā na hetu sahetukā cetanā vipākanaṃ na hetu sahetukānaṃ khandhānaṃ kamma-. Na hetu sahetuko dhammo nahetu ahetukassa kamma-. Sahajātā nānākhaṇikāsahajātā na hetu sahetukā cetanā cittasamuṭṭhā. Kamma-. Nānākhaṇikā, na hetu sahetukā cetanā vipākānaṃ na hetu ahetukānaṃ khandhānaṃ kaṭattā ca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sahetuko-. Na hetu sahetukassa ca na hetu ahetukassa ca kamma-. Sahajātā-. Nānākhaṇikā, - sahajātā na hetu sahetukā cetanā sampayuttakānaṃ khandhānaṃ cittasamu-. Kamma-. Nānākhaṇikā na hetu sahetukā cetanā vipākānaṃna hetu sahetukānaṃ khandhānaṃ kaṭattā ca-. Kamma-. Na hetu ahetuko, na hetu ahetukassa kamma-. Sahajātā na hetu ahetuk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8] [\x 7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kānaṃ khandhānaṃ cittasamu-. Kamma-. Paṭisandhikkhaṇe na hetu ahetukā cetanā sampayuttakānaṃ khandhānaṃ kaṭattā ca rūpānaṃ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ahetukassa vipāka-. Tīni-. Na hetu ahetuko na hetu ahetukassa vipāka-. Ekaṃ-. Na hetu sahetuko na hetusahetukassa āhāra-. Tīṇi. Na hetu ahetuko, na hetu ahetukassa āhāra-. Na hetu-. Ahetukā āhārā sampayuttakānaṃ khandhānaṃ cittasamu-. Āhāra-. Paṭisandhi-. Kabaḷīkāro āhāro imssa kāyassa āhāra paccayena paccayo. [PTS Page 081] [\q  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na hetu sahetukassa indriya-. Tīṇi, na hetu ahetuko na hetu ahetukassa indriya-. Na hetu ahetukā indriyā sampayuttakānaṃ khandhānaṃ cittasamu-. Indriya -. Paṭisandhi-. Rūpa jīvitindriyaṃ kaṭattā ca rūpānaṃ indriya-. Na hetu sahetuko na hetu sahetukassa jhāna pacca-. (Cattāripi kātabbāni. ) Magga pacca-. Tīṇi, sampayutta pacca-. Na hetu sahetuko eko khandho tiṇṇannaṃ-. Paṭisandhi-. Na hetu ahetuko na hetu ahetukassa sampayutta pacca-. Na hetu ahetuko eko khandho tiṇṇannaṃ-. Paṭisandhi-. Na hetu sahetuko na hetu ahetukassa vippa-. Sahajātaṃ, pacchājātaṃ, sahajātā na hetu sahetukā khandhā cittasamu-. Vippa-. Paṭisandhi, pacchājātā na hetu sahetukā khandhā purejātassa imass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ahetukassa vippa-. Sahajātaṃ, purejātaṃ, pacchājātaṃ, -sahajātā: na hetu ahetukā khandhā cittasamuṭṭhānānaṃ-. Vippa-. Paṭisandhikkhaṇe, khandhā vatthussa vippa-. Vatthukhandhānaṃ, vippa-. Purejātaṃ, cakkhāyatanaṃcakkhu-. Kāyāyatanaṃ kāya, vatthu. - Na hetu sahetukānaṃ khandhānaṃ vippa-. Pacchājātā na hetu ahetukā khandhā purejāta-. Vippa-. [PTS Page 082] [\q  82/]      na hetu ahetuko na hetu sahetukassa vippayutta-. Sahajātaṃ, purejātaṃ, - sahajātaṃ: paṭisandhikkhaṇe vatthu na hetusahetukānaṃ khandhānaṃ vippa-. Purejātaṃ vatthu na hetu sahetukānaṃ khandhānaṃ vippayutta pacch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sahetuko na hetu sahetukassa atthi-. Na hetu sahetuko eko khandho tiṇṇannaṃ-. Paṭisandhi-. Na hetu sahetuko na hetu ahetukassa atthi-. Sahajātaṃ-. Pacchājātaṃ, -pe- na hetu sahetuko na hetu sahetukassa ca na hetu ahetukassa ca atthi-. Na hetu sahetuko eko khandho tiṇṇ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9] [\x 7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ānaṃ cittasamu-. Atthi-. Paṭisandhi- na hetu ahetuko na hetu ahetukassa atthi-. Sahajātaṃ-. Purejātaṃ pacchājātaṃ, āhāraṃ, indriyaṃ, -sahajāto na hetu ahetuko eko khandho tiṇṇannaṃ khandhānaṃ cittasamu-. Atthi-. (Yāva asaññasattā, )purejātaṃ cakkhuṃ, vatthuṃ aniccato-. Domanassaṃ-. Rūpāyatanaṃ cakkhuviññāṇassa-. Phoṭṭhabbāyatanaṃ kāyaviññāṇassa-. Cakkhāyatanaṃ, kāyāyatanaṃ, vatthu na hetu ahetukānaṃ khandhānaṃ atthi-. Pacchājātā na hetu ahetukā khandhā purejātassa-. Kabaḷīkāro āhāro imassa kāyassa-. Rūpajīvitindriyaṃ kaṭ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hetuko na hetu sahetukassa atthi-. Sahajātaṃ, purejātaṃ, sahajātaṃ paṭisandhikkhaṇe vatthu na hetu sahetukānaṃ khandhānaṃ atthi-. Purejātaṃ, cakkhaṃ, vatthuṃ aniccato: domanassaṃ uppajjati, kusalākusale niruddhe na hetu sahetuko tadārammaṇatā, uppa-. Na hetu sahetuko ca na hetu ahetuko ca-. [PTS Page 083] [\q  83/]      na hetu sahetukassa atthi-. Sahajātaṃ, purejātaṃ-sahajāto: na hetu sahetuko eko khandho ca vatthu ca tiṇṇannaṃ khandhānaṃ paṭisandhikkhaṇe-. Na hetu sahetuko eko khandho ca vatthu ca tiṇṇ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ca na hetu ahetuko ca na hetu ahetukassa atthi-. Sahajātaṃ, pacchājātaṃ, āhāraṃ, indriyaṃ, - sahajātā na hetu sahetukā khandhā ca mahābhūtā ca cittasamu-. Atthi-. Pacchājātā na hetu sahetukā khandhā ca kabaḷīkāro āhāro ca imassa kāyassa-. Pacchājātā na hetu sahetukā khandhā ca rūpajīvitindriyañca kaṭattā-.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mmaṇe ctatāri, adhipatiyā cattāri, anantare cattāri, samanantare cattāri, sahajāte satta, aññamaññe cha, nissaye satta, upanissaye cattāri, purejāte dve, pacchājāte dve, āsevane dve, kamme cattāri, vipāke cattāri, āhāre cattāri, indriye cattāri, jhāne cattāri, magge tīṇi, sampayutte dve, vippayutte tīni, atthiyā satta, natthiyā cattāri, vigate cattāri, avigate satt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o dhammo na hetu sahetukassa dhammassa ārammaṇa-. Sahajāta-. Upanissaya-. Kamma-. Na hetu sahetuko na hetu ahetukassa ārammaṇapacca-. Sahajātapac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0] [\x 7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apacca-. Kammapacca-. Na hetu sahetuko na hetu sahetukassa ca na hetu ahetukassa ca sahajātapacca-. Kammapacca-. Na hetu ahetuko na hetu ahetukassa ārammaṇapacca-. Sahajātapacca-. Upanissayapacca-. Purejātapacca-. Pacchājātapacca-, āhārapacca-. Indriyapacca-. [PTS Page 084] [\q  84/]      na hetu ahetuko na hetu sahetukassa ārammaṇapacca-. Sahajātapacca-. Upanissayapacc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sahetuko ca na hetu ahetuko ca dhammā na hetu sahetukassa dhammassa sahajātaṃ-. Purejātaṃ-. Na hetu sahetuko ca na hetu ahetuko ca dhammā na hetu ahetuk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nārammaṇe satta, (saṃkhittaṃ. ) Sabbattha satta, na sahajāte cha, na aññamaññe cha, nissaye cha, sabbattha satta. Na sampayutte cha, na vippayutte pañca, noatthiyā pañca, no natthiyā satta, no vigate satta, no a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mmaṇapaccayā nādhipatiyā cattāri, nānāntare cattāri, sabbattha cattāri, no natthiyā cattāri, no vigate cattāri, no avigate cattār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cattāri, adhipatiyā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a dukaṃ niṭṭhitaṃ. [PTS Page 085] [\q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ppaccay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aṃ dhammaṃ paṭicca sappaccayo dhammo uppajjati hetu paccayā, sappaccayaṃ ekaṃ khandhaṃ paṭicca tayo khandhā cittasamuṭṭhānañca rūpaṃ, dve-. Paṭisandhikkhaṇe khandhepaṭicca vatthu, vatthuṃ paṭicca khandhā, ekaṃ mahābhūtaṃ-. Mahābhūte paṭicca cittasamu-. Kaṭattā-. Upādārūpaṃ. Sappaccayaṃ dhammaṃ paṭicca sappaccayo dhammo uppajjati, ārammaṇapaccayā, (saṃkhittaṃ. 7 Avigatapaccayā, hetuyā ekaṃ, ārammaṇe ekaṃ, (saṃkhittaṃ. )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1] [\x 7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aṃ dhammaṃ-. Sappaccayo-. Na hetu-. Ahetukaṃ sappaccayaṃ ekaṃ khandhaṃ paṭicca tayo khandhā cittasamuṭṭhānañca rūpaṃ, dve-. Ahetukaṃ paṭisandhikkhaṇe- (yāva asaññasattā, ) vicikicchāsahagate uddhaccasahagate khandhe paṭicca vicikicchāsahagato uddhaccasahagato moho-. (Saṃkhittaṃ. ) Na hetuyā ekaṃ, nārammaṇe ekaṃ. Nādipat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PTS Page 086] [\q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rammaṇe ekaṃ, nādhipatiyā ekaṃ, (saṃkhittaṃ. )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ekaṃ, anantare ekaṃ, (saṃkhitt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aṃ dhammaṃ paccayā sappaccayo-. Hetupacca-. Sappaccayaṃ ekaṃ khandhaṃ paccayā tayo khandho cittasamu-. Paṭisandhikkhaṇe-. Khandhe paccayā vatthu, vatthuṃ paccayā khandhā, ekaṃ mahābhūtaṃ, vatthuṃ paccayā sappaccayā khandhā, sappaccayaṃ dhammaṃ paccayā sappaccayo-. Ārammaṇapaccayā, (saṃkhittaṃ. ) (Evaṃ paccayavāropi nissayavāropi saṃsaṭṭhavāropi sampayuttavāropi vitthāretabbo) sabbattha ekāyeva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o dhammo sappaccayassa dhammassa hetupaccayena paccayo. Sappaccayā hetu sampayuttakānaṃ khandhānaṃ cittasamuṭṭhānānañca rūpānaṃ hetupacca-. Paṭisandhikkhaṇe, sappaccayo dhammo sappaccayassa dhammassa ārammaṇapacca-. Dānaṃ datvā, sīlaṃ samā-. Uposatha-. Taṃ pacca-. Pubbesuvi-. Jhānāvu-. Ariyā maggā vuṭṭhahitvā maggaṃ pacca-. Phalaṃ-. Pahinakilesaṃ, [PTS Page 087] [\q  87/]      vikkhamhitaṃ-. Pubbesa. Cakkhuṃ, vatthuṃ, sappaccaye khandhe aniccato-. Domanassaṃ uppajjati dibbena cakkhunā rūpaṃ-. Dibbāya sotadhātuyā saddaṃ-. Cetatopariyañāṇena sappaccaya cittasamaṅgissa cittaṃ-. Ākāsānañcāyatanaṃ viññāṇañcā-. Ākiñcaññāyatanaṃ nevasaññā-. Rūpāyatanaṃ cakkhu-. Phoṭṭhabbāyatanaṃ kāya-. Sappaccayā khandhā iddividha-. Cetopariya-. Pubba-. Yathākammū-. Anāgataṃ-.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yo dhammo sappaccayassa dhammassa ārammaṇapacca-. Ariyānibbānaṃ pacca, nibbānaṃ gotrabhussa, vodānassa,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2] [\x 7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lassa āvajjanāya, ārammaṇapacca-. Sappaccayo dhammo sappaccayassa adhipati-. Ārammaṇādhipati, sahajātādhipati- - ārammaṇādhipati: dānaṃ datvā, sīlaṃ-. Uposatha-. Taṃ garuṃ katvā pacca-. Pubbesu-. Jhānā-. Ariyā maggā vuṭṭhahitvā maggaṃ garuṃ katvā pacca-. Phalaṃ garuṃ katvā-. Cakkhuṃ, vatthuṃ-. Sappaccayo khandhe garuṃ katvā assādeti, abhinandati, taṃ garuṃ katvā rāgo uppajjati, diṭṭhi uppajjati, sahajātādhipati sappaccayādhipati sampayuttak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ccayo dhammo sappaccayassa dhammassa adhipati-. Ārammaṇādhipati-. Ariyā nibbānaṃ garuṃ katvā paccavekkhanti, nibbānaṃ gotrabhussa vodānassa maggassa phalassa adhipati-. Sappaccayo dhammo sappaccayassa dhammassa anantara-. (Saṃkhittaṃ. ) Upanissayapacca-. [PTS Page 088] [\q  88/]      dve pañhā, upanissaya mūlaṃ, purejātapacca-. (Saṃkhittaṃ. ) Avigatapaccayo, (sabbattha ekoyev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ekaṃ, ārammaṇe dve, adhipatiyā dve, anantare ekaṃ. Samanantare ekaṃ, sahajāte ekaṃ, aññamaññe ekaṃ, nissaye ekaṃ, upanissaye dve, purejāte ekaṃ, sabbattha ekaṃ,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o dhammo sappaccayassa dhammassa ārammaṇapacca-. Sahajātapacca-. Upanissayapacca-. Purejātapacca-. Pacchājātapacca-. Kammapacca-. Āhārapacca-. Indriyapacca-. Appaccayo dhammo sappaccayassa dhammassa ārammaṇapac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ārammaṇe ekaṃ, nādhipatiyā dve, nānantare dve, na samanantare dve, (saṃkhittaṃ. ) Na upanissaye dve, na purejāte dve, (saṃkhittaṃ. ) No vigate dve, no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PTS Page 089] [\q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ekaṃ, nādhipatiyā ekaṃ, nānantare ekaṃ, na samanantare ekaṃ, na aññamaññe ekaṃ, naupanissaye ekaṃ, (saṃkhittaṃ. ) Na sampayutte ekaṃ, na vippayutte ekaṃ, no natthiyā ekaṃ, no 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93] [\x 7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dve, adhipatiyā dve, anantare ekaṃ, (saṃkhittaṃ. ) Upanissaye dve, purejāte ekaṃ, (saṃkh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ccaya dukaṃ niṭṭhitaṃ. [PTS Page 090] [\q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ṅkha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ataṃ dhammaṃ paṭicca saṃkhato dhammo uppajjati hetupaccayā. Saṃkhataṃ ekaṃ khandhaṃ paṭicca tayo khandhā cittasamuṭṭhānañca rūpaṃ. Paṭisandhikkhaṇe, khandhe paṭicca vatthu, vatthuṃ paṭicca khandhā, ekaṃ mahābhūtaṃ, mahābhūte paṭicca cittasamu-. Kaṭattā-. Upādā-. (Imaṃ dukaṃ, yathā sappaccaya dukaṃ, evaṃ gaṇe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ata dukaṃ niṭṭhitaṃ. [PTS Page 091] [\q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nidassan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a dhammaṃ paṭicca anidassano dhammo uppajjati hetupaccayā, anidassanaṃ ekaṃ khandhaṃ paṭicca tayo khandhā, anidassanaṃ cittasamuṭṭhānañca rūpaṃ, dve-. Paṭisandhikkhaṇeanidassanaṃ ekaṃ khandhaṃ paṭicca tayo khandhā-. Anidassanaṃ kaṭattā ca rūpaṃ-. Dve, khandhe paṭicca vatthu, vatthuṃ paṭicca khandhā-. Ekaṃ mahābhūtaṃ-. Mahābhūte paṭicca anidassanaṃ cittasamu-. Kaṭattā-. Upādā-. Anidassanaṃ dhammaṃ paṭicca sanidassano hetu-. Anidassane-. Khandhe paṭicca sanidassanaṃ cittasamuṭṭhānaṃ rūpaṃ, paṭisandhikkhaṇe hābute paṭicca sanidassanaṃ cittasamu-. Kaṭattā-. Upādā-. Anidassanaṃ sanidassano ca anidassano ca. - Hetu-. Anidassanaṃ ekaṃ khandhaṃ paṭicca tayo-. Khandhā, sanidassanañca anidassanañca cittasamu-. Dve-. Paṭisandhi-. Mahābhūte paṭicca sanidassanañca anidassanañca cittasamu-. Kaṭ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dassanaṃ, anidassano ārammaṇapacca-. [PTS Page 092] [\q  92/]      anidassanaṃ ekaṃ khandhaṃ paṭicca tayo khandhā, dve-. Paṭisandhikkhaṇe vatthuṃ paṭicca khandhā, anidassanaṃ anidassano adhipati-. Anidassanaṃ ekaṃ khandhaṃ paṭicca tayo khandhā, anidassanaṃ cittasamuṭṭhānañca rūpaṃ, dve-. Ekaṃ mahābhūtaṃ paṭicca tayo mahābhūtā, dve-. Mahābhūte paṭicca anidassanaṃ cittasamu-. Upādā-. Anidassanaṃ-. Sanidassano adhipati-. Anidassane khandhe paṭicca sanidassanaṃ cittasamu-. Mahābhūte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4] [\x 7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idassanaṃ cittasamu-. Upādā-. Anidassanaṃ dhammaṃ-. Sanidassano ca anidassano ca adhipati-. Anidassanaṃ ekaṃ khandhaṃ paṭicca tayo khandhā, sanidassanañca anidassanañca cittasamu-. Dve, khandhā-. Mahābhūte paṭicca sanidassanañca anidassanañca cittasamu-. Upādā-. (Saṃkhittaṃ. ) (Sabbe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ṇi, ārammaṇe ekaṃ, adhipatiyā tīṇi, anantare ekaṃ, samanantare ekaṃ, sahajāte tīṇi, aññamaññe ekaṃ, nissaye tīni, upanissaye ekaṃ, purejāte ekaṃ, āsevane ekaṃ, kamme tīṇi, vipāke tīni, sabbattha tīṇi, sampayutte ekaṃ, vippayutte tīṇi, atthiyā tīni, natthiyā ekaṃ, vigate ekaṃ, avigate tīṇi, (evaṃ gaṇetabbaṃ. ) </w:t>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aṃ dhammaṃ-. Anidassano-. Na hetupaccayā, [PTS Page 093] [\q  93/]      ahetukaṃ anidassanaṃ ekaṃ khandhaṃ paṭicca tayo khandhā, anidassanaṃ cittasamuṭṭhānañca rūpaṃ-. Dve-. Ahetukaṃ paṭisandhikkhaṇe khandhe paṭicca vatthu, vatthuṃ paṭicca khandhā, ekaṃ mahābhūtaṃ-. Mahābhūte paṭicca anidassanaṃ cittasamuṭṭhānaṃ-. Kaṭattā-. Upādā-. Bāhiraṃ-. Āhāra-. Utu-. Asaññasattānaṃ vicikicchāsah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dassanaṃ-. Sanidassano-. Na hetu-. Ahetuke anidassane khandhe paṭicca sanidassanā cittasamu-. Paṭisandhi-. Mahābhūte paṭicca sanidassanaṃ cittasamu-. Kaṭattā-. Upādā-. Bāhiraṃ-. Āhāra-. Utu-. Asaññasattānaṃ mahābhūte paṭicca sanidassanaṃ kaṭattā-. Upādā-. Anidassanaṃ sanidassano ca anidassano ca-. Na hetu-. Ahetukaṃ anidassanaṃ ekaṃ khandhaṃ paṭicca sanidassanañca anidassanañca cittasamu-. Dve-. Paṭisandhi-. Mahābhūte paṭicca-. Bāhiraṃ-. Āhāra-. Utu-. Asaññasattānaṃ-. Mahābhūte paṭicca sanidassanañca anidassanañca kaṭattā-. Upādā-. (Evaṃ sabbe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tīṇi. Nārammaṇe tīṇi, nādhipatiyā tīṇi, nānantare tīni, na samanantare tīṇi, na aññamaññe tīṇi, na upanissaye tiṇi, na purejāte tīni, na pacchājāte tiṇi, na āsevane tiṇi, na kamme tīṇi, na vipāke tīṇi, nāhāre tīṇi, na indriye tīṇi, na jhāne tīṇi, na magge tīṇi, na sampayutte tiṇi, na vippayutte tini, no natthiyā tiṇi, no vigate t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nīyaṃ. [PTS Page 094] [\q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5. [\x 795/]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rammaṇe tīṇi, nādhipatiyā tīni, sabbattha tīni, na kamme ekaṃ, na vipāketīni, na sampayutte tīni, na vippayutte ekaṃ,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ekaṃ, anantare ekaṃ, samanantare ekaṃ, sahajāte tīṇi aññamaññe ekaṃ, nissaye tiṇi, upanissaye ekaṃ, purejāte ekaṃ, āsevane ekaṃ, kamme tīni, (saṃkhittaṃ, ) jhāne tīṇi, magge ekaṃ, sampayutte ekaṃ, vippayutte tiṇi, atthiyā tīni, natthiyā ekaṃ, vigate ekaṃ, a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a dhammaṃ paccayā-. Anidassano hetupacca-. Anidassanaṃ ekaṃ khandhaṃ paccayā tayo khandhā, anidassanaṃ cittasamuṭṭhānañca rūpaṃ-. Dve. Paṭisandhikkhaṇe khandhe paccayā vatthu, vatthuṃ paccayā khandhā, ekaṃ mahābhūtaṃ paccayā-. Mahābhūte paccayā anidassanaṃ cittasamu-. Kaṭattā-. Upādā-. Vatthuṃ paccayā anidassanā khandhā, (itarepi dve pañhā kātabbā. ) Anidassanaṃ dhammaṃ-. Anidassano ārammaṇapacca-. Anidassanaṃ ekaṃ khandhaṃ-. Dve-. Paṭisandhi-. Vatthuṃ paccayā khandhā. - Cakkhāyatanaṃ paccayā cakkhu-. Kāyāyatanaṃ [PTS Page 095] [\q  95/]      paccayā kāya-. Vatthuṃ paccayā anidassanā khandhā-. (Saṃkhittaṃ. ) Hetuyātīṇi, ārammaṇe ekaṃ, adhipatiyā tīni, a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aṃ dhammaṃ paccayā anidassano na hetupaccayā, ahetukaṃ anidassanaṃ ekaṃ khandhaṃ-. Anidassanaṃ cittasamu-. Dve-. Ahetuka paṭisandhikkhaṇe-. (Yāva asaññasattā, )cakkhāyatanaṃ paccayā cakkhu-. Kāyāyatanaṃ paccayā kāya-. Vatthuṃ paccayāahetukā anidassanā khandhā-. Vicikicchājasahagake uddhaccasahagate khandhe ca vatthuṃca paccayā vicikicchāsahagato uddhaccasahagate khandhe ca vatthuṃ ca paccayā vicikicchāsahagato uddhaccasahagato moho, (itarepi dve. Kātabbā, saṃkhittaṃ. ) Na hetuyā tīṇi, nārammaṇe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rammaṇe tīṇi, na kamme ekaṃ, na vippayutte ekaṃ,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6] [\x 7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ekaṃ, magge ekaṃ, avigate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yavāropi evaṃ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dassanaṃ dhammaṃ saṃsaṭṭho anidassano-. Hetupacca-. Anidassanaṃ ekaṃ dhandhaṃ saṃsaṭṭhā tayo khandhā-. Dve-. Paṭisandhi-. Anidassanaṃ dhammaṃ saṃsaṭṭho anidassano ārammaṇapacca-. (Evaṃ sabbaṃ sappaccaya gaṇanāhi saddhiṃ kātabbaṃ-. Sampayuttavāro saṃsaṭṭhavāra sadiso. [PTS Page 096  [\q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o dhammo anidassanassa dhammassa hetupaccayena paccayo. Anidassanā hetu sampayuttakānaṃ khandhānaṃ anidassanānaṃ cittasamuṭṭhānānañca rūpānaṃ hetupacca-. Paṭisandhikkhaṇe-. Anidassano dhammo sanidassanassa hetu-. Anidassanā hetu sanidassanānaṃ cittasamuṭṭhānānañca rūpānaṃ hetupacca-. Paṭisandhikkhaṇe, anidassano dhammo sanidassanassa ca anidassanassa ca hetupaccayena-. Anidassanā hetu sampayuttakānaṃ khandhānaṃ sanidassanānañca anidassanānañca cittasamuṭṭhānānañca rūpānaṃ hetupacca-. Paṭisandhikkhaṇe sanidassano dhammo anidassanassa ārammaṇa-. Sanidassana rūpaṃ aniccato-. Domanassaṃ uppajjati. Dibbena cakkhunā rūpaṃ-. Rūpāyatanaṃ cakkhuviññāṇassa ārammaṇa-. Sanidassanā khandhā iddhividha-. Pubbe-. Anāgataṃ-. Āvajjanāya ārammaṇapacca-. Anidassano anidassanassa ārammaṇa-. Dānaṃ-. Sīlaṃ-. Uposatha-. Taṃ pacca-. Pubbe-. Jhānā-. Ariyā maggā-. Phalaṃ pacca-. Nibbānaṃ gotrabhussa vodānassa maggassa phalassa āvajjanāya ārammaṇa-. Ariyā pahīnakilesaṃ-. Vikkhamhita-. Pubbe-. Cakkhuṃ-. Kāyaṃ-. Sadde-. Vatthuṃ-. Anidassane khandhe aniccato-. Domanassaṃ-. [PTS Page 097] [\q  97/]      dibbāya sotadhātuyā saddaṃ-. Cetopariyañāṇena anidassana cittasamaṅgissa-. Ākāsānañcāyatanaṃ viññāṇañcā-. Ākiñcaññāyatanaṃ nevasaññā-. Saddāyatanaṃ sota-. Phoṭṭhabbāyatanaṃkāya-. Anidassanā khandhā iddhi-. Ceto-. Pubbe-. Yathā-. Anāgataṃ-.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idassano anidassanassa adhipati-. Ārammaṇādhipati-. Sanidassanaṃ rūpaṃ garuṃ katvā assādeti, abhinandati, taṃ garuṃ katvā rāgo-. Diṭṭhi uppajjati, anidassano anidassanassa adhipati-. Ārammaṇādhipati, sahajātādhipati, - ārammaṇa-. Dānaṃ, sīlaṃ-. Uposatha-. Taṃ garuṃ katvā-. Pubbesuci-. Jhāni vuṭṭha-. Ariyā maggā vuṭṭhahitvā maggaṃ garuṃ katvā-. Phalaṃ garuṃ katvā-. Nibbānaṃ gotrabhussa, voda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7] [\x 7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sa, phalassa, adhipati-. Cakkhuṃ, vatthuṃ-. Anidassane khandhe garuṃ katvā assādeti, abhinandati, taṃ karuṃ kavo, rāgo-. Diṭṭhi-. Sahajātādhipati-. Anidassanādhipati sampayuttakānaṃ khandhānaṃ anidassanānaṃ cittasamuṭṭhānānañca rūp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o sanidassanassa adhipati-. Sahajātādhipati anidassanādhipati sanidassanānaṃ cittasamu-. Adhipati-. Anidassano dhammo sanidassanassa ca anidassanassa ca adhipati-. Sahajātādhipati anidassanādhipati sampayuttakānaṃ khandhānaṃ sanidassanānañca anidassanānañca cittasamu-. Adhipati-. Anidassano anidassanassa anantara-. [PTS Page 098] [\q  98/]      purimā purimā anidassanā khandhā pacchimānaṃ pacchimānaṃ anidassanānaṃ khandhānaṃ, anantara-. Anulomaṃ gotrabhussa gotubhu maggassa-. Nevasañññānāsaññāyatanaṃ phalasamāpattiyā anantara paccayena pacc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o dhammo anidassanassa samanantarapacca-. Sahajātapacca-. Tīṇi, aññamaññapacca-. Ekaṃ. Nissayapacca-, tīṇi, sanidassano anidassanassa upanissaya-. Ārammaṇū-. Pakatu-. -Pakatupa-. Vaṇṇasampadaṃ patthayamāno dānaṃ-. Sīlaṃ-. Uposathakammaṃ karoti, vaṇṇasampadā-. Saddhāya patthanāya kāyikassa sukhassa-. Dukkhassa-. Maggassa-. Phalasamāpattiyā upanissaya-. Anidassano anidassanassa upanissaya-. Ārammaṇū-. Anantarū-. Pakatu-. -Pakatupa-. Saddhaṃ upanissāya dānaṃ deti. Samāpattiṃ uppādeti, mānaṃ jappeti, diṭṭhiṃ-. Sīlaṃ-. Senāsanaṃ upanissāya dānaṃ deti, saṅkhaṃ bhindati, saddhā-. Senāsanaṃ-. Saddhāya-. Phalasamāpattiyā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idassano anidassanassa purejāta-. Sanidassanaṃ rūpaṃ aniccato-. Domanassaṃ uppa-. Dibbena cakkhunā rūpaṃ-. Rūpāyatanaṃ cakkhuviññāṇassa purejāta-. Anidassano anidassanassa purejāta-. [PTS Page 099] [\q  99/]      āramṇapure-. Vatthupure-. Ārammaṇapure-. Cakkhuṃ, vatthuṃ aniccato-. Domanassaṃ-. Dibbāya sotadhātuyā saddaṃ-. Saddāyatanaṃ sota-. Phoṭṭhabbāyatanaṃ kāya-. Vatthupure -. Cakkhāyatanaṃ cakkhu-. Kāyāyatanaṃ kāya-. Vatthu anidassanānaṃ khandhānaṃ purejāta-. Sanidassano ca anidassano ca anidassanassa purejāta-. Ārammaṇapure. Vatthupure-. Rūpāyatanañca vatthuca anidassanānaṃ khandhānaṃpure-. Rūpāyatanañca cakkhāyatanañca cakkhuvi-.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dassano anidassanassa pacchājāta-. Pacchājātā anidassanā khandhā purejatassa imassa sanidassanassa kāyassa pacchājāta-. Anidassano sanidassanassa pacchājāta-. Pacchājātā anidassanā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8] [\x 7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ssa imassa sanidassanassa kāyassa pacchājāta-. Anidassano sanidassanassa ca anidassanassa ca pacachā-. Pacchājātā anidassanā khandhā purejātassa imassa sanidassanassaca anadassanassa ca kāyas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o anidassanassa āsevana-. Purimā puramā-. Pacchimānaṃ pacchimānaṃ-. Anidassano anidassanassa kammapacca-. Sahajātā-. Nānākhaṇikā, -sahajātā anidassanā cetanā sampayuttakānaṃ khandhānaṃ anidassanānañca cittasamu-. Kammapacca0, nānākhaṇikā anidassanā cetanā vipākānaṃ anidassanānaṃ khandhānaṃ anidassanānañca kaṭattā-. Anidassano sanidassanassa [PTS Page 100] [\q 100/]      kamma-. Sahajātā nānākhaṇikā-. (Vitthāre tabbaṃ) anidassano sanidassanassa ca anidassanassa ca kamma-. Sahajātā nānākhaṇikā-. (Vitthāretabbaṃ. ) Anidassano anidassanassa vipākapacca-. Tīṇi, āhārapacca-. Tīṇi, (tīsupi kabaḷīkāro āhāro kātabbo, ) indriyapacca-. Tīni. Tīsupi rūpajīvitindriyaṃ-. Jhānapacca-. Tīni, maggapacca-. Tīṇi, sampayuttapacca-. Ekaṃ, vippayuttapacca-. Sahajātaṃ, purejātaṃ, pacchājātaṃ, - sahajātā anidassanā khandhā anidassanānaṃ cittasamu-. Vippa-. Paṭisandhikkhaṇe anidassanā khandhā anidassanānaṃ kaṭattā-. Vippa-. Khandhā vatthussa vippa-. Vatthu khandhānaṃ vippa-. Purejātaṃ cakkhāyatanaṃ cakkhu-. Kāyāyatanaṃ kāya-. Vatthu anidassanānaṃ khandhānaṃ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ā anidassanā khandhā purejātassa vippayutta-. Anidassano sanidassanassa vippa-. Sahajātaṃ, pacchājātaṃ, -sahajātā anidassanā khandhā sanidassanānaṃ cittasamu-. Vippa-. Paṭisandhi-. Pacchājātā anidassanā khandhā purejātassa imassa sanidassanassa vippayutta-. Anidassano sanidassanassa ca [PTS Page 101] [\q 101/]      anidassanassa ca vippayutta-. Sahajātaṃ, pacchājātaṃ, - sahajātā anidassanā khandhā sanidassanānañca anidassanānañca cittasamu-. Vippa-. Paṭisandhi-. Pacchājātā anidassanā khandhā purejātassa imassa sanidassanassa ca anidassanassa ca vippayutta-. Sanidassano anidassanassa atthipacca-. Sanidassanaṃ rūpaṃ aniccato-. Domanassaṃ uppajjati, dibbena cakkhunā rūpaṃ-. Rūpāyatanaṃ cakkhuvi-. Atthi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dassano anidassanassa atthipacca-. Sahajātaṃ, purejātaṃ, pacchājātaṃ, āhāraṃ, indriyaṃ, -sahajāto anidassano eko khandho tiṇṇannaṃ khandhānaṃ anidassanānañca cittasamu-. Atthi-. Dve. (Saṃkhittaṃ. Yāva asaññasattā, )purejātaṃ, cakkhuṃ, vatthu. Aniccato-. Domanassaṃ-. Dibbāya sotadhātuyā saddaṃ-. Saddāyatanaṃ sotaviññāṇassa, pho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9] [\x 7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anaṃ kāya-. Cakkhāyatanaṃ cakkhu-. Kāyāyatanaṃ kāya-. Vatthu anidassanānaṃ khandhānaṃ atthipacca-. Pacchājātā anidassanā khandhā purejātassa atthi-. Kabaḷīkāro āhāro imassa anidassanassa kāyassa atthi-. Rūpajīvitindriyaṃ anidassanānaṃ kaṭattā rūpānaṃ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dassano sanidassanassa atthi-. Sahajātaṃ, pacchājātaṃ, āhāraṃ, indriyaṃ, -sahajātāanidassanā khandhā sanidassanānaṃ cittasamu-. Atthi-. Paṭisandhi-. Mahābhūtā sanidassanānaṃ cittasamu-. Kaṭattā-. Upādā-. Atthi- bāhiraṃ-. Āhara-. Utu-. Asaññasattānaṃ-. Mahābhūtā-. Sanidassanassa utthi-. Pacchājātā anidassanā khandhā [PTS Page 102] [\q 102/]      purejātassa imassa sanidassanassa kāyassa atthi-. Kabaḷīkāro āhāro imassa sanidassanassa kāyassa atthi-. Rūpajīvitindriyaṃ sanidassanānaṃ kaṭattā rūpānaṃ atthi-. Anidassano sanidassanassa ca anidassanassa ca atthi-. Sahajātaṃ, pacchājātaṃ āhāraṃ, indriyaṃ, - sahajāto anidassano eko khandho tiṇṇannaṃ khandhānaṃ sanidassanānañca anidassanānañca cittasamuṭṭhānānaṃ rūpānaṃ atthi-. Dve khandhā-. Paṭisandhi-. Mahābhūtā sanidassanānañca anidassanānañca cittasamu-. Kaṭattā-. Upādā-. Atthi-. Bāhiraṃ-. Āhāra-. Utu, asaññasattānaṃ-. Mahābhūtā sanidassanānañca anidassanānañca kaṭattā-. Upādārūpānaṃ atthi paccayena pacca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idassano ca anidassano ca dhammā anidassanassa atthi pacca-. Purejāta, rūpāyatanañca vatthu ca anidassanānaṃ khandhānaṃ atthi-. Rūpāyatanañca cakkhāyatanañca cakkhuviññāṇassa atthi pacca-. Natthi paccayena paccayo, vigata pacca-. Aviga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tīni, ārammaṇe dve, adhipatiyā cattāri, anantare ekaṃ, samanantare ekaṃ, sahajāte tīni, aññamaññe ekaṃ, nissaye tīṇi, upanissaye dve, purejāte tīṇi, pacchājāte tīni, āsevane ekaṃ, kamme tīni, vipāke tīni, āhāre tīni, indriye tīni, jhāne tīni, magge tīni, sampayutte ekaṃ, vippayutte tīṇi, atthiyā pañca, natthiyā ekaṃ, vigate ekaṃ, a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idassano dhammo anidassanassa dhammassa ārammaṇa pacca-. Upanissaya pacca-. Anidassano dhammo anidassanassa dhammassa ārammaṇa pacca-. Sahajāta pacca-. Upanissaya pacca-. Purejāta pacca-. Pacchājāta pacca, kammapacca, āhāra pacca, indriya pacca, anidassano sanidasasanassa dhammassa sahajāta pacca-. Pacchājāta pacca-. Kamm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00] [\x 8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 pacca-. Indriya pacca-. Anidassano dhammo sanidassanassa ca anidassanassaca dhammassa sahajātapacca-. Pacchājātapacca-. Kammapacca-. Āhāra-. Indri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o ca anidassano ca dhammā anidassanassa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pañca, nārammaṇe cattāri, nādhipatiyā pañca, nānantare pañca, na samanantare pañca, na sahajāte pañca, na aññamaññe pañca, na nissaye cattāra, na upanissaye pañca, na purejāte cattāra, na pacchājāte pañca, sabbattha pañca, na sampayutte pañca, na vippayutte cattāri, no atthiyā cattāri, no natthiyā pañca, no vigate pañca, no a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rammaṇe tīṇi, nādhipatiyā tīṇi, nānantare tīni, na samanantare tīṇi, na aññamaññe tīni, na upanissaye tiṇi, (saṃkhittaṃ. ) Na sampayutte tīṇa, na vippayutte ekaṃ,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PTS Page 104] [\q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dve, adhipatiyā cattāri, anantare ekaṃ, samanantare ekaṃ, sahajāte tīni, aññamaññe ekaṃ, nissaye tīṇi, upanissaye dve, purejāte tiṇi, pacchājāte tīṇi, āsevane tīni, kamme tīni, (saṃkhattaṃ. ) Magge tīṇi, sampayutte ekaṃ, vippayutte tīni, atthiyā pañca, natthiyā ekaṃ, vigate ekaṃ, a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idassana dukaṃ niṭṭhitaṃ. [PTS Page 105] [\q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ppaṭigha dr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aṭighaṃ dhammaṃ paṭicca sappaṭigho dhammo uppajjati hetupaccayā, sappaṭighaṃ ekaṃ mahābhūtaṃ paṭicca dve mahābhūtā, dve mahābhūte paṭicca, ekaṃ, sappaṭighe mahābhūte paṭicca sappaṭighaṃ cittasamu-. Kaṭattā-. Upādā-. Phoṭṭhabbāyatanaṃ paṭicca-. Cakkhāyatanaṃ, rasāyatanaṃ, sappaṭighaṃ, appaṭigho hetupacca-. Sappaṭighe mahābhūte paṭicca āpodhātu- sappaṭighe mahābhūte paṭicca appaṭighaṃ cittasamu-. Kaṭattā-. Upādā-. Phoṭṭhabbāyatanaṃ paṭicca āpodhātu, intthindriyaṃ, kabaḷī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1] [\x 8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ṭighaṃ-. Sappaṭighaṃ-. Sappaṭigho ca appaṭighoca -. Hetu-. Sappaṭighaṃ-. Ekaṃ, mahābhūtaṃ paṭicca dve mahābhūtā, āpodhātu ca, dve mahābhūte-. Sappaṭighe mahābhūtepaṭicca sappaṭighañca appaṭighañca cittasamu-. Kaṭattā-. Upādā-. Phoṭṭhabbāyatanaṃ paṭicca cakkhāyatanaṃ rasāyatanaṃ āpodhātu, itth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ṭighaṃ dhammaṃ paṭicca appaṭigo-. Hetupacca-. Appaṭighaṃ ekaṃ khandhaṃ paṭicca tayo khandhā-. Appaṭighaṃ [PTS Page 106] [\q 106/]      cittasamuññhānānañca rūpaṃ-. Dve-. Pañisandhikkhaṇe khandhe pañicca vatthu, vatthuṃ pañicca khandhā, āpodhātuṃ pañicca appañighaṃ cittasamu-. Kañattā. Upādā-. Apodhātuṃ pañicca itthindriyaṃ-. Kabaḷīkāro āhāro-. Appañighaṃ sappañigho hetupaccaappañighe khandhe pañicca sappañighaṃ-. Sappañighaṃ cittasamu-. Pañisandhi-. Āpodhātuṃ pañicca sappañighā mahābhūtā-. Āpodhātuṃ pañicca sappañighaṃ cittasamu-. Kañttā-. Upādā-. Āpodhātuṃ pañicca cakkhāyatanaṃ phoññhabb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aṃ dhammaṃ sappañigho ca appañigho ca-. Hetu-. Appañighaṃ ekaṃ khandhaṃ pañicca tayo khandhā-. Sappañighañca appañighañca cittasamu-. Dve. Pañisandhi. Āpodhātuṃ pañiccasappañighañca appañighañca cittasamu-. Kañattā-. Upādā-. Āpodhātuṃ pañicca cakkhāyatanaṃ phoññhabbāyatanaṃ-. Itthindriyaṃ, kabaḷīkāro āhāro, sappañighañca appañighañca-. Sappañigho hetu sappañighe khandhe ca mahābhūte ca pañicca sappañighaṃ cittasamu-. Pañisandhi-. Sappañighaṃ ekaṃ mahābutañca āpodhātuṃ ca pañicca dve mahābhūtā-. Sappañighe mahābhūte ca āpodhātuṃ ca pañicca sappañighaṃ cittasamu-. Kañattā-. Upādā-. Phoññhabbāyatanañca āpodhātuṃ ca pañicca cakkhāyatanaṃ-. Rasāyatanaṃ-. Sappañighañca appañighañca dhammaṃ pañicca appañigho dhammo uppajjati hetu-. Sappañighe khandhe ca mahābhūte ca pañicca appañighaṃ cittasamuññhānānañca rūpaṃ-. Pañisandhikkhaṇe, appañighe khandhe ca mahābhūte ca pañicca appañighaṃ kañattārūpaṃ-. Phoññhabbāyatanañca āpodhātuṃ ca pañicca appañighaṃ cittasamuññhānaṃ rūpaṃ-. Upādā-. [PTS Page 107] [\q 107/]      phoññhabbāyatanañca āpodhātuṃ ca pañicca itth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añighañca appañighañca dhammaṃ pañicca sappañigho ca appañigho ca dhammā uppajjanti. Hetupaccayā, appañighe khandhe ca mahābhūte ca pañicca sappañighañca appañighañca cittasamuññhānaṃ rūpaṃ-. Pañisandhi-. Appañighe khandhe ca mahābhūte ca pañicca sappañighañca appañighañca kañattārūpaṃ-. Phoññhabbāyatanañca āpodhātuṃ ca pañicca sappañig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2] [\x 8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añca cittasamuññhānaṃ rūpaṃ-. Kañattā-. Upādā-. Phoññhabbāyatanañca apodhātuṃca pañicca cakkhāyatanaṃ, rasāyatanaṃ, itth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aṃ-. Appañigho-. Ārammaṇapacca-. Appañighaṃ ekaṃ khandhaṃ pañicca tayo khandhā, dve-. Pañisandhi-. Vatthuṃ pañicca khandhā, sappañighaṃ appañigho adhipatipacca-. (Pañisandhi vajjetabbā. ) Kañattā rūpā ca anantarapaccayā. Samanantarapaccayā, sahajātapaccayā, sabbe mahābhūtā kātabbā. Aññamañña paccayā. Sappañighaṃ ekaṃ mahābhūtaṃ pañicca dve mahābhūt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ñighaṃ-. Appañigho-. Aññamaññapacca-. Sappañighe mahābhūte pañicca āpodhātu-. Sappañighaṃ-. Sappañigho ca appañigho ca aññamañña-. Sappañighaṃ ekaṃ mahābhūtaṃ pañicca dve mahābhūtā, āpodhātu ca dve, appañighaṃ appañigho aññamañña-. Appañighaṃ ekaṃ khandhaṃ pañicca tayo khandhā, dve, pañisandhikkhaṇe khandhe pañicca vatthu, vatthuṃ pañicca khandhā, appañighaṃ-. Sappañigho-. [PTS Page 108] [\q 108/]      aññamañña-. Āpodhātuṃ pañicca sappañighā mahābhūtā, (ime ajjhattikā bāhirā mahābhūtā kātabbā) sappañighañca appañighañca-. Sappañigho-. Aññamañña-. Sappañighaṃ ekaṃ mahābhūtañca āpodhātuṃ ca pañicca dve mahābhūtā-. Nissay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ekaṃ, adhipatiyā nava, anantare ekaṃ, samanantare ekaṃ, sahajāte nava, aññamaññe cha, nissaye nava, upanissaye ekaṃ, purejāte ekaṃ, āsevane ekaṃ, kamme nava, vipāke nava, āhāre nava, indriye nava, jhāne nava, magge nava, sampayutte ekaṃ, vippayutte nava, atthiyā nava, natthiyā ekaṃ, vigate ekaṃ,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añighaṃ dhammaṃ pañicca sappañigho dhammo-. Na hetu paccayā. Tiṇi, appañighaṃ dhammaṃ-. Appañigo dhammo-. Na hetu-. Ahetukaṃ appañighaṃ ekaṃ khandhaṃ pañicca tayo khandhā, appañighaṃ cittasamuññhānañca rūpaṃ, dve, ahetuka pañisandhikkhaṇe khandhe pañicca vatthu, vatthuṃ pañicca khandhā, āpodhātuṃ pañicca appañighaṃ cittasamu-. Kañattā-. Upādā-. Āpodhātuṃ pañicca itthindriyaṃ, kabaḷīkāro āhāro bāhiraṃ, āhāra-. Utu-. Asaññasattānaṃ, āpodhātuṃ pañicca appañighaṃ kañattā-. Upādā, vicikicchāsahagate uddhaccasahagate khandhe pañicca [PTS Page 109] [\q 109/]      vicikicchājahagato uddhaccasahagato moho, (appañighamūlakaṃ itarepi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3] [\x 8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ā kātabbā, ghamanepi tīṇi, pañhā kātabbā. Ajjhattikā bāhirā mahābhūtā, sabbe jānitv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ñighaṃ dhammaṃ-. Sappañigho dhammo uppajjati nārammaṇa paccayā. (Sabbaṃ saṃkhittaṃ. ) No vigata paccayā. Na hetuyā nava, nārammaṇe nava, nādhipatiyā nava, nānantare nava, na samanantare nava, na aññamaññe nava, na upanissaye nava, na purejāte nava, na pacchājāte nava, na āsevane nava, na kamme nava, na vipāke nava, na āhāre nava, na indriye nava, na jhāne nava, na magge nava, na sampayutte nava, na vippayutte nava, ne natthi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arammaṇe nava, nādhipatiyā nava, nānantare nava, na samanantare nava, na aññamaññe nava, na upanissaye nava, na purejāte nava, na pacchājāte nava, na āsevane nava, na kamme ekaṃ, na vipāke nava, na sampayutte nava, na vippayutte ekaṃ, no natthi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ekaṃ, anantare ekaṃ, samanantare ekaṃ, sahajāte ekaṃ, aññamaññe cha, nissaye nava, upanissaye ekaṃ, [PTS Page 110] [\q 110/]      purejāte ekaṃ, āsevane ekaṃ, kamme nava, (saṃkhittaṃ. ) Magge ekaṃ, sampayutte ekaṃ, vippayutte nava, atthiya nava, natthiyā ekaṃ, vigate ekaṃ,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jātavāro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añighaṃ dhammaṃ paccayā sappañigho dhammo uppajjati hetapaccayā, tīni. Appañighaṃ dhammaṃ paccayā appañigo dhammo-. Hetupaccayā, appañighaṃ ekaṃ khandhaṃ paccayā tayo khandhā, appañighaṃ cittasamuññhānañca rūpaṃ, dve, pañisandhikkhaṇe āpodhātuṃ paccayā appañigha cittasamu-. Kañattā-. Upādā-. Āpodhātuṃ paccayā itthindriyaṃ, kabaḷīkāro āhāro, vatthuṃ paccayā appañighā khandhā, (avasesā pañca pañhā, pañicc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ñighaṃ dhammaṃ paccayā appañigho dhammo-. Ārammaṇa-. Cakkhāyatanaṃ paccayā cakkhuviññāṇaṃ, kāyāyatanaṃ paccayā kāyaviññāṇaṃ, appañighaṃ-. Dhammaṃ appañigho dhammo ārammaṇa-. Appañighaṃ ekaṃ khan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4] [\x 8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tayo khandhā-. Dve-. Pañsandhi- vatthuṃ paccayā, appañighā khandha-. Sappañīghañca appañighañca dhammaṃ paccayā appañigho dhammo-. Ārammaṇapaccayā, cakkhuviññāṇasahagataṃekaṃ khandhañca cakkhāyatanañca paccayā tayo khandhā, kāyaviññāṇasahagataṃ ekaṃ khandhañca kāyāyatanañca paccayā tayo khandhā, adhipati paccayā, (saṃkhittaṃ. ) Avigata paccayā. [PTS Page 111] [\q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ne tīni, adhipatiyā nava, anantare tīni, samanantare tīni, sahajātenava, aññamaññe cha, nissaye nava, upanissaye tīṇi, purejāte tīṇi, āsevaneekaṃ, kamme nava, avigate nava, (evaṃ paccanīya gaṇanāpi. Kātabbā nissayavāropi paccayavāra sadiso. Saṃsaññhavāropi (sabbattha) ekaṃ, saṃkhittaṃ. Avigata paccayā, ekāyeva pañhā, dvepi vār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dhammo appañighassa dhammassa hetu paccayena paccayo. Appañigha hetu sampayuttakānaṃ khandhānaṃ appañighānañca cittasamuññhānānañca rūpānaṃ hetu paccayena paccayo. Pañisandhi-. Appañighe dhammo sappañighassa dhammassa hetupaccayena paccayo, appañigha hetu sappañighānaṃ cittasamuññhā-. Hetu-. Pañisandhi-. Appañigho dhammo sappañighassa ca appañighassa ca dhammassa hetu-. Appañighā hetu-. Sampayuttakānaṃ khandhānaṃsappañighānañca appañighānañca cittasamu-. Hetu-. Pañisandhi-. Sappañigho dhammo appañighassa dhammassa ārammaṇa paccayena paccayo, cakkhuṃ-. Phoññhabbe-. Aniccato-. Domanassaṃ uppajjati, dibbana cakkhunā rūpaṃ-. Dibbāya sotadhātuyā saddaṃ-. Rūpāyatanaṃ cakkhuviññāṇassa, phoññhabbāyatanaṃ kāyaviññāṇassa, sappañigha [PTS Page 112] [\q 112/]      khandhā iddhividhañāṇassa, pubbenivāsānussati ñāṇassa, anāgataṃ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dhammo appañighassa dhammassa ārammaṇa-. Dānaṃ-. Sīlaṃ-. Uposatha-. Taṃ paccavekkhati, pubbe suci-. Jhānā-. Ariyā maggā-. Maggaṃ phalaṃ paccayekkhati, nibbānaṃ gotrabhussa vodānassa maggassa phalassa āvajjanāya ārammaṇa pacca-. Ariyā pahīne-. Vikkhambhita-. Pubbe-. Vatthuṃ-. Itthindriyaṃ, purisindriyaṃ, jīvitindriyaṃ, āpodhātuṃ, kabaḷīkāraṃ āhāraṃ aniccato-. Domanassaṃ-. Cetopariyañāṇena-. Appañigha cittasamaṅgissa cittaṃ jānāti, ākāsānañcāyatanaṃ viññāṇañcā-. Ākiñcaññāyatanaṃ nevasaññānāsaññā-. Appañigha khandhā iddhividha-. Ceto-. Pubbe-. Yathākammū-. Anāgataṃ-.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5] [\x 8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ñigho dhammo appañighassa dhammassa adhipati-. Ārammaṇādhipatiṃcakkhuṃ-. Phoññhabbe garuṃ katvā assādeti, abhinandati. Taṃ garu. Katvā rāgo-. Diññhi uppajjati, appañigho dhammo appañighassa adhipati-. Ārammaṇādhipati, sahajātādhipati, -ārammaṇādhipati dānaṃ-. Sīlaṃ-. Uposatha-. Taṃ garuṃ katvā-pe- pubbesu-. Jhānā-. Ariyā maggā vuññhahitvā maggaṃ garuṃ katvā-. Phalaṃ garuṃ - katvā-. Nibbānaṃ gotrabhussa, vodānassa, maggassa, phalassa adhipati-. Vatthuṃ itthindriyaṃ, purisivdriyaṃ, jīvitindriyaṃ, āpodhātuṃ, kabaḷīkāraṃ āhāraṃ, garuṃ katvā assādeti, taṃ garuṃ katvā rāgo-. Diññhi-. [PTS Page 113] [\q 113/]      uppajjati. Sahajātādhipati appañighādhipati sampayuttakānaṃ khandhānaṃ appañighānañca cittasamuññhānānaṃ rūp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dhammo sappañighassa-. Adhipati-. Sahajātādhipati appañighādhipati sappañighānaṃ cittasamuññhā-. Adhipati-. Appañigho sappañighassa ca appañighassa ca adhipati-. Sahajātādhipatiappañighādhipati sampayuttakānaṃ khandhānaṃ sappañighānañca appañighānañca cittasamuññhā-. Adhipati-. Appañigho appañighassa dhammassa anantara-. Purimā purimā appañighā khandhā phalasamāpattiyā anantara-. Appañigho dhammo appañighassa dhammassa samanantara-. Sappañigho dhammo sappañighassa dhammassa sahajāta paccayena paccayo. Nava-. Aññamañña pacca-. Cha. Nissaya pacca-. Nava-. Sappañigho dhammo, appañighassa dhammassa upanissaya paccayena paccayo. Ārammaṇū-. Pakatu-. Pakatūpanissayo: utu-. Bhojanaṃ upanissāya dānaṃ deti, saṅghaṃ bhindati, utu senāsanaṃ, -. Saddhāya phalasamāpattiyā up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appañighassa upanissaya-. Ārammaṇū-. Anantarū-. Pakatu-. Pakatupa: saddhaṃ upanissāya dānaṃ deti-. Diññhiṃ gaṇhāti, sīlaṃ-. Kāyakiṃ sukhaṃ kāyikaṃ dukkhaṃ-. Bhojanaṃ upanissāya dānaṃ deti. [PTS Page 114] [\q 114/]      saṅghaṃ bhindati, saddhā-. Bhojanaṃ saddhāya phalasamāpattiyā upanissaya-. Sappañigho dhammo appañighassa purejāta-. Ārammaṇa purejātaṃ, vatthu purejātaṃ, ārammaṇa-. Cakkhuṃ, phoññhabbe aniccato-. Domanassaṃ-. Dibbena cakkhunā rūpaṃ-. Dibbāya sotadhātuyā saddaṃ-. Rūpāyatanaṃ cakkhuvi-. Phoññhabbāyatanaṃ kāyavi-. Vatthupure-. Cakkhāyatanaṃ cakku-. Kāyāyatanaṃ kāya-.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ñigo appañighassa purejāta-. Ārammaṇapure-. Vatthupure-. Ārammaṇapure-. Vatthuṃ itthindriyaṃ purisindriyaṃ, jīvitindriyaṃ, āpodhātuṃ kabaḷīkāraṃ āhāraṃ-. Aniccato-. Domanassaṃ-. Vatthupure vatthu-. Appañighānaṃ khandhānaṃ purejāta-. Sappañigho ca appañigho ca appañig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6] [\x 8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 Ārammaṇapure-. Vatthupure-. Cakkhāyatanañca vatthu ca phoññhabbāyatanañca vatthu ca-. Appañighānaṃ khandhānaṃ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o appañighassa pacchājāta-. Pacchājātā appañighā khandhā purejātassa imassa appañighassa kāyassa pacchājāta-. Pacchājātā appañigha khandhā purejātassa imassa sappañighassa kāyassa pacchājāta-. Pacchājātā appañigha khandhā purejātassa imassa sappañighassa ca appañighassa ca kāyassa pacchājāta-. (Dvinnaṃ pi mūlākātabbā, [PTS Page 115  [\q 115/]     ] appañigho appañighassa āsevana-. Purimā purimā appañigha khandhā vodānassa maggassa āsevana pacca-. Appañigho appañighassa kamma pacca-. Sahajātā, nānākhaṇikā, - sahajātā appañigha cetanā sampayuttakānaṃ khandhānaṃ appañighānañca cittasamu-. Kamma-. Nānākhaṇikā appañighacetanā vipākānaṃ khandhānaṃ appañighānañca kañattā-.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ñigo sappañighassa kammapacca-. Sahajātā, nānākhaṇikā, sahajātā appañighā-. Appañigho: sappañighassa ca appañighassa ca kamma-. Sahajātā-. Nānākhaṇikā-. Appañigoappañighassa vipākapacca-. Vipāko appañigho-. Tīṇi. Appañigho appañighassa āhāra-. Appañighā āhārā sampayuttakānaṃ khandhānaṃ appañighānañca cittasamu, āhāra, pañisandhi-. Kabaḷīkāro āhāro imassa appañighassa kāyassa āhāra-. (Avasso dvepi pañhā kātabbā, ) pañisandhi-. Kabaḷīkāro āhāro (dvīsupi kātabbo agge. [PTS Page 116  [\q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o appañighassa indriyapaccayena-. Cakkhundriyaṃ, kāyindriyaṃ, kāyaviññāṇassa indriyapacca-. Appañigho dhammo appañighassa indriya- pacca-. Tīṇi. (Tīsupi jīvitindriyaṃ agge kātabbaṃ. ) Sappañigho ca appañigho ca-. Appañighassa indriyapacca-. Cakkhundriyañcacakkhuviññāṇañca cakkuviññāṇasahagatānaṃ khandhānaṃ indriya-. Kāyindriyañca kāyaviññāṇañca kāyaviññāṇa sahagatānaṃ khandhānaṃ indriyapaccayena paccayo. Jhāna paccaye tīni, maggapaccaye tīni, sampayuttapaccaye ekaṃ, sappañigho appañighassa vippayutta-. Purejātaṃ cakkhāyatanaṃ cakkhuviññāṇassa kāyāyatanaṃ kāyaviññāṇassa vippayutta-. Appañigho dhammo appañighassa dhammassa vippayutta-. Sahajātaṃ, purejātaṃ, pacchājātaṃ, - sahajātā appañighā khandhā sappañighānaṃ cittasamu-. Vippayutta-. Pañisandhi-. Khandhā vatthussa, vippayutta-. Vatthu khandhānaṃ vippayutta-. Purejātaṃ vatthu appañighānaṃ khandhānaṃ vippayutta-. Pacchājātā appañighā khandhā purejātassa imassa appavighassa kāyassa vipp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7] [\x 8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ñigo sappañighassa vippayutta-. Sahajātaṃ, pacchājātaṃ, sahajātā: appañigā khandhā sappañighānaṃ cittasamu-. Vippa-. Pañisandhi-. Pacchājātā appañighā khandhā purejātassa imassa sappañighassa kāyassa vippa-. Appañigho sappañighassa ca [PTS Page 117] [\q 117/]      appañighassa ca vippayutta-. Sahajātaṃ, pacchājātaṃ, - sahajātā appañighā khandhā sappañighānañca appañighānañca cittasamu-. Vippa-. Pañisandhi-. Pacchājātā appañighā khandhā purejātassa imassa sappañighassa ca appañighassa ca kāyassa vippayutta-. Appañigā sappañighassa atthi-. Ekaṃ. (Pañicca sadisā, pañhama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ñigho appañighassa atthi-. Sahajātaṃ, purejātaṃ, sahajātā sappañighā mahābhūtā āpodhātuyā atthi-. Sappañighā mahābhūtā appañighānaṃ cittasamu-. Kañattā-. Upā-. Atthi-. Poññhabbāyatanaṃ itthindriyassa kabaḷīkārassa āhārassa atthi-. Bāhiraṃ-. Āhāra-. Utu-. Asañña-. Purejātaṃ. Cakkhuṃ, phoññhabbe aniccato-. Domanassaṃ. - Dibbena cakkhunā-. Dibbāya sota-. Rūpāyatanañca cakkhāyatanañca cakkhuviññāṇassa, phoññhabbāyatanañca kāyāyatanañca kāyaviññāṇassa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sappañighassa ca appañighassa ca atthi-. Sappañighaṃ ekaṃ mahābhūtaṃ dvinnaṃ mahābhūtānaṃ āpodhātuyā ca atthi-. (Pañicca sadisaṃ. Yāva asaññasattā) appañighe appañighassa atthi. Sahajātaṃ, purejātaṃ. Pacchājātaṃ, āhāraṃ, indriyaṃ, sahajāto appañigho eko khandho tiṇṇannaṃ, yāva asaññasattā, purejātaṃ vatthuṃ, itthindriyaṃ, purisindriyaṃ. Jīvitindriyaṃ, āpodhātuṃ kabaḷikāraṃ āhāraṃ aniccato domanassaṃ-. Vatthu appañighānaṃ khandhānaṃ atthi-. Pacchājātā appañighā khandhā purejātassa imassa appañighassa kāyassa atthi-. [PTS Page 118] [\q 118/]      kabaḷīkāro āhāro imassa appañighassa kāyassa atthi-. Rūpajīvitindriyaṃ appañighānaṃ kañattā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ñigho sappañighassa atthi-. Sahajātaṃ, pacchājātaṃ, āhāraṃ, indriyaṃ, sahajātā appañighā khandhā sappañighānaṃ cittasamu-. Atthi-. Pañisandhi- āpodhātu sappañighānaṃ mahābhūtānaṃ atthi-. Āpodhātu sappañighānaṃ cittasamu-. Kañattā-. Upādā-. Atthi-. Apodhātu-. Cakkhāyatanassa phoññhabbāyatanassa atthi-. Bāhiraṃ-. Āhāra-. Utu-. Asaññasattānaṃ-. Pacchājātā appañighā khandhā purejātassa imassa sappañighassa kāyassa atthi-. Kabaḷīkāro āhāro imassa sappañighassa kāyassa atthi-. Rūpajīvitindriyaṃ sappañighānaṃ kañattā-.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ñigho sappañighassa ca appañighassa ca atthi-. Sahajātaṃ, pacchājātaṃ, āhāraṃ, indriyaṃ, - sahajāto appañigo eko 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8] [\x 8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ṇannaṃ khandhānaṃ sappañighānañca appañighānañca, (pañicca sadisaṃ. Yāva asaññasattā, ) pacchājātā appañighā khandhā purejātassa imassa sappañighassa appañighassa ca kāyassa atthi-. Kabaḷīkāro āhāro imassa sappañighassa ca appañighassa ca kāyassa atthi-. Rūpajīvitindriyaṃ sappañighānañca kañattā rūpānaṃ atthi-. Sappañigho ca appañigho ca appañighassa atthi-. (Pañicca sadisaṃ, yāva asaññas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añigho ca appañigho ca-. Appañighassa atthi-. Sahajātaṃ, purejātaṃ, -sahajātā appañighā khandhā ca mahābhūtā ca appañighānaṃ citta-. (Pañicca sadisaṃ. Yāva asaññasattā, ) sahajāto cakkhuviññāṇa sahagato eko khandho ca cakkhāyatanañca tiṇṇannaṃ khandhānaṃ-. Dve. Kāyaviññāṇa sahagato eko khandho [PTS Page 119] [\q 119/]      ca kāyāyatanañca tiṇṇannaṃ khandhānaṃ atthi-. Dve-. Sappañigho ca appañigho ca-. Sappañighassa ca appañighassa ca atthi-. (Pañicc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tīni, ārammaṇe dve, adhipatiyā cattāri, anantare ekaṃ, samanantare ekaṃ, sahajāte nava, aññamaññe cha, nissaye nava, upanissaye dve, purejāte tīni, pacchājāte tīṇi. Āsevane ekaṃ, kamme tīni, vipāke tīṇi, āhāre tīni. Indriye pañca, jhāne tīni, magge tīni, sampayutte ekaṃ, vippayutte cattāri, atthiyā nava, natthiyā ekaṃ, vigate ekaṃ,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ñigho dhammo sappañighassa dhammassa sahajātapaccayena-. Sappañigho dhammo appañighassa dhammassa ārammaṇapacca-. Sahajātapacca-. Upanissayapacca-. Purejātapaccayena paccayo. Sappañigho dhammo sappañighassa ca appañighassa ca sahajātapacca-. Appañigho dhammo appañighassa dhammassa ārammaṇapacca-. Sahajātapacca-. Upanissayapacca-. Purejātapacca-. Pacchājātapacca-. Kammaṃ-. Āhāra-. Indriya-. Appañigho sappañighassa dhammassa sahajātapacca-. Pacchājātapacca-. Kamma-. Āhāra-. Indriya-. Appañigho sappañighassa ca appañighassa ca sahajātapacca-. Pacchājatapacca-. Kamma-. Āhāra-. Indriyapacca-. [PTS Page 120] [\q 120/]      sappañigho ca appañigho ca-. Dhammā, sappañighassa dhammassa sahajātapacca-. Sappañigho caappañigho ca appañighassa sahajātaṃ, purejātaṃ, sappañigho ca appañigho ca dhammā sappañighassa ca appañigha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nava, (saṃkhittaṃ. ) Na samanantare nava, na sahajāte cattāri na aññamaññe nava, na nissaye cattāri, na upanissaye </w:t>
      </w:r>
    </w:p>
    <w:p>
      <w:pPr>
        <w:pStyle w:val="PlainText"/>
        <w:rPr>
          <w:rFonts w:ascii="URW Palladio ITU" w:hAnsi="URW Palladio ITU" w:cs="URW Palladio ITU"/>
        </w:rPr>
      </w:pPr>
      <w:r>
        <w:rPr>
          <w:rFonts w:cs="URW Palladio ITU" w:ascii="URW Palladio ITU" w:hAnsi="URW Palladio ITU"/>
        </w:rPr>
        <w:t xml:space="preserve">[BJT Page 809] [\x 8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na purejāte nava, (saṃkhittaṃ. ) Na sampayutte nava, na vippayutte nava, no atthiyā cattāri, no natthiyā nava, no vigate nava, no a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tīni, (saṃkhittaṃ. ) Na anantare tīṇi, na samanantare tīṇi, na aññamaññe tīni, na upanissaye tīṇi, (saṃkhittaṃ. ) Na sampayutte tīṇi, na vippayutte ekaṃ, no natthiyā ti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dve, adhipatiyā cattāri (anuloma mātikā gahetabb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pPr>
      <w:r>
        <w:rPr>
          <w:rFonts w:cs="URW Palladio ITU" w:ascii="URW Palladio ITU" w:hAnsi="URW Palladio ITU"/>
        </w:rPr>
        <w:t xml:space="preserve">Sappañigha dukaṃ niññhitaṃ. [PTS Page 121] [\q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Rūpi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iṃ dhammaṃ pañicca rūpī dhammo uppajjati hetupaccayā, ekaṃ mahābhūtaṃ pañicca tayomahābhūtā, dve mahābhūte pañicca cittasamu-. Kañattā-. Upādā-. Rūpiṃ dhammaṃ pañicca arūpi dhammo hetu-. Pañisandhikkhaṇe vatthuṃ pañicca arūpī khandhā-. Rūpiṃ dhammaṃ rūpī ca arūpī ca dhammā hetu-. Pañisandhikkhaṇe vatthuṃ pañicca arūpī khandhā-. Mahābhūtepañicca kañattā rūpaṃ-. Arūpiṃ dhammaṃ-. Arūpī dhammo-. Hetu-. Arūpiṃ ekaṃ khandhaṃ pañicca tayo khandhā-. Dve-. Pañisandhi-. Arūpiṃ dhammaṃ rūpī dhammo hetu-. Arūpī khandhe pañicca cittasam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ī dhammaṃ-. Rūpī ca arūpī ca dhammā-. Hetu-. Arūpiṃ ekaṃ khandhaṃ pañicca tayokhandhā cittasamu-. Dve-. Pañisandhi-. [PTS Page 122] [\q 122/]      rūpi ca arūpī ca dhammaṃ rūpī dhammo hetu-. Arūpī dhave ca mahābhūte ca pañicca cittasamu-. Pañisandhikkhaṇe-. Rūpiṃ ca arūpiṃ ca-. Arūpī dhammo-. Hetu-. Pañisandhikkhaṇe arūpiṃ ekaṃ-. Khandhañca vatthuṃ ca pañicca tayo khandhā-. Dve-. Rūpiṃ ca arūpiṃ ca dhammaṃ-. Rūpī ca arūpī ca dhammā-. Hetupañisandhikkhaṇe-. Arūpiṃ ekaṃ khandhañca vatthuṃ ca pañicca tayo khandhā-. Dve-. Arūpī khandhe ca mahābhūte ca pañicca kañatt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tīni, adhipatiyā pañca, anantare tīṇi, samanantare tīṇi, sahajāte nava, aññamaññe cha, 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0] [\x 8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upanissaye tīṇi, purejāte ekaṃ, āsevane ekaṃ, kamme nava, vipāke nava. Āhāre nava, indriye nava. Jhāne nava, magge nava, sampayutte tīṇi, cittayutte nava, atthiyā nava, natthiyā tīni,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iṃ dhammaṃ pañicca rūpī dhammo uppajjati na hetupaccayā, tīṇi. Arūpiṃ dhammaṃ-. Arūpī dhammo-. Na hetu-. Ahetukaṃ arūpiṃ ekaṃ khandhaṃ pañicca tayo khandhā-. Dve-. Ahetuka pañisandhi-. Vicikicchāsahagate uddacca sahagate khandhe pañicca vicikicchāsahagato uddhaccasahagato moho-. Na hetu paccayā nava, pañhā. (Ahetukanti niyāmetabbaṃ. [PTS Page 123  [\q 123/]     ] na hetuyā nava, nārammaṇe tīni, nādhipatiyā nava, nānantare tīṇi, na samanantare tīni, na aññamaññe tīni, na upanissaye tīni, na purejāte nava, na pacchājāte nava, na āsevane nava, na kamme dve, na vipāke pañca, na āhāre ekaṃ, na indriye ekaṃ, na jhāne dve, na magge nava, na sampayutte tīṇi, na vippayutte dve,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tīṇi, nādhipatiyā nava, na anantare tīni, na samanantare tīni, na aññamaññe tīṇi, na upanissaye tīṇi, na purejāte nava, na pacchājāte nava, nāsevane nava, na kamme ekaṃ, na vipāke pañca, na sampayutte tīni, na vippayutte ekaṃ,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tīni, anantare tīni, samanantare tīni, sahajāte nava, aññamaññe cha, nissaye nava, upanissaye tīṇi, purejāte ekaṃ, āsevane ekaṃ, kamme nava, vipāke nava, āhāre nava, indriye nava, jhāne nava, magge ekaṃ, sampayutte tīni, vippayutte nava, atthiyā nava, natthiyā tīni, vigate tīn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ñiccavāra sadiso. [PTS Page 124  [\q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iṃ dhammaṃ paccayā rūpī dhammo-. Hetupaccayā, ekaṃ mahābhūtaṃ, (pañicca sadisaṃ, )rūpiṃ dhammaṃ paccayā arūpī dhammo-. Hetu-. Vatthuṃ paccayā arūpī khandhā, pañisandhi-. Rūpiṃ dhammaṃ paccayā rūpī ca arūp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1] [\x 8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Vatthuṃ paccayā arūpī khandhā, mahābhūte paccayā cittasamu-. Pañisandhi-. (Evaṃ avasesā pañhā, pavatti pañisandhi vibhaj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iṃ dhammaṃ-. Arūpī dhammo-. Ārammaṇapaccayā, cakkhāyatanaṃ paccayā cakkhuviññāṇaṃ, kāyāyatanaṃ paccayā kāya-. Vatthuṃ paccayā arūpī khandhā, pañisandhi-. Arūpiṃ dhammaṃ-. Arūpī dhammo-. Ārammaṇa-. Arūpiṃ ekaṃ khandhaṃ-. Dve-. Rūpiṃ ca arupiṃ ca dhammaṃ paccayā arūpī dhammo-. Ārammaṇa-. Cakkuviññāṇa sahagataṃ ekaṃ khandhañca cakkhāyatanañca paccayā tayo khandhā, dve-. Kāyavi-. Arūpiṃ ekaṃ khandhañca vatthuṃ capaccayā tayo khandhā-. Dve.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nava, ārammaṇe tīni, adhipatiyā nava, anantare tīni, samanantare tīni, sahajātenava, aññamaññe cha, nissaye nava, upanissaye tīṇi, purejāte tīṇi, āsevanetini, kamme nava, (saṃkhittaṃ. ) Magge nava, sampayutte tīṇi, vippayutte nava, atthiyā nava, natthiyā tīni,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TS Page 125] [\q 1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iṃ dhammaṃ paccayā rūpi dhammo uppajjati na hetupacca-. Ekaṃ mahābhūtaṃ-. Asaññasattānaṃ ekaṃ mahābhūtaṃ-. Rūpiṃ dhammaṃ paccayā arūpī dhammo na hetu-. Cakkhāyatanaṃ paccayā cakkhuvi-. Kāyāyatanaṃ kāya-. Vatthuṃ paccayā ahetukā arūpī khandhā, ahetukapañisandhi-. Vatthu paccayā vicikicchājahagato uddhaccasahagato moho-. Rūpiṃ dhammaṃ-. Rūpī ca arūpī ca na hetu-. (Pavatti pañisandhi kāy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iṃ dhammaṃ-. Arūpī-. Na hetu-. Ahetukaṃ arūpiṃ ekaṃ khandhaṃ-. Pañisandhi-. Vicikicchāsahagate uddhaccasahagate khandhe paccayā vicikicchāsahagato uddhaccasahagato moho-. Arūpiṃ dhammaṃ-. Rūpī dhammo na hetu-. Arūpī khandhe paccayā cittasamu-. Pañisandhi-. Arūpiṃ dhammaṃ-. Rūpī ca arūpī ca-. Na hetu-. Arūpiṃ ekaṃ khandhaṃ paccayā tayo khandhā cittasamu-. Dve-. Pañisandhi-. Rūpiṃ ca arūpiṃ ca-. Rūpī dhammo na hetu-. Arūpī khandhe ca mahābhūte ca paccayā cittasamu-. Pañisandhi-. Rūpiṃ ca arūpiṃ ca-. Arūpī-. Na hetu paccayā-. Cakkhuviññāṇasahagataṃ ekaṃ khandhañca cakkhāyatanañca paccayā tayo khandhā-. Dve-. Kāyaviññāṇa-. Arūpiṃ ekaṃ khandhañca vatthuṃ ca paccayā tayo khandhā-. Dve-. Pañisandhi-. Vicikicchāsahagate uddhaccasahagate khandhe ca vatthuṃ ca paccayā vicikicchāsahagato uddhaccasahagato moho-. Rūpiṃ ca arūpiṃ ca-. Rūpī ca arūpī ca-. Na hetu-. Arūpiṃ ekaṃ khandhañca vatthuṃ ca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2. [\x 81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ā tayo khandhā. - Arūpī khandhe ca mahābhūte ca paccayā cittasamu-. Pañisandhikkhaṇe-. [PTS Page 126] [\q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tīni. Nādipatiyā nava, nānantare tīṇi, na samanantare tīṇi, na aññamaññe tīni, na upanissaye tiṇi, na purejāte nava, na paccājāte nava, na āsevane nava, na kamme cattāri, na vipāke nava, na āhāre ekaṃ, na ivdriye ekaṃ, na jhāne cattāri, na magge nava, na sampayutte tīṇi, na vippayutte dve,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paccayā nārammaṇe tīni, (saṃkittaṃ. ) (Sabbe kātabbā. ) Na kamme tīṇi, na vipāke nava, na sampayutte tīṇi, na vippayutte ekaṃ, no natthiyā tīn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paccayā ārammaṇe tīni, (sabbe kātabbā. ) Jhāne nava, magge tīṇi, (saṃkhittaṃ.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pi paccay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iṃ dhammaṃ saṃsaññho arūpī dhammo hetu pacca-. Arūpiṃ ekaṃ khandhaṃ saṃsaññhā tayo khandhā, dve-. Pañasandhi-. Hetuyā ekaṃ, avigate ekaṃ, (evaṃ paccaniyā tīṇi, gaṇanāpi sampayuttavārepi sabbe kātabbā. ) (Ekoyeva pañho, ) arūpī dhammo, arūpissa hetu pacca-. Arūpī hetu sampayuttakānaṃ khandhānaṃ hetu-. Pañisandhi-. [PTS Page 127] [\q 127/]      arūpī dhammo rūpissa hetu-. Arūpī hetu cittasamuññhānānaṃ hetu-. Pañisandhi-. Arūpī dhammo rūpissa ca arūpissa ca hetu-. Arūpi hetu sampayuttakānaṃ khandhānaṃ cittasamuññhānānañca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dhammo arūpissa ārammaṇa pacca- cakkhuṃ, vatthuṃ, itthindriyaṃ, purisindriyaṃ, jīvitindriyaṃ, āpodhātuṃ, kabaḷīkāraṃ āhāraṃ, aniccato-. Domanassaṃ, uppajjati. Dibbena cakkhunā-. Dibbāya sota-. Rasāyatanaṃ cakkhuvi-. Phoññhabbāyatanaṃ kāyavi-. Rūpī khandhā iddhi-. Pubbe-. Anāgataṃ-. Āvajjanāya ārammaṇa. Arūpī dhammo arūpissa ārammaṇa pacca-. Dānaṃ-. Sīlaṃ-. Uposathaṃ-. Taṃ pacca-. Pubbesu-. Jhānā. Ariyā maggā-. Phalaṃ pacca-. Nibbānaṃ gotrabhussa vodānassa maggassa phalassa āvajjanāya, ārammaṇa pacca-. Ariyā pahīnakilesaṃ-. Vikkhamhita-. Pubbe-. Arūpī khandhe aniccato-. Domanassaṃ-. Cetopariyañā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3] [\x 8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ī citta-. Ākāsānañcāyatanaṃ nevasaññā-. Arūpī khandhā iddhividha-. Cetopubbe-. Yathā-.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dhammo arūpissa adhipati-. [PTS Page 128] [\q 128/]      ārammaṇādhi-. Cakkhuṃ kabaḷīkāraṃ āhāraṃ garuṃ katvā assādeti, taṃ garuṃ katvā rāgo-. Diññhi uppa-. Arūpī dhammo arūpissa adhi-. Ārammaṇādi-. Sahajātādhi-. Ārammaṇādhi-. Dānaṃ-. (Saṃkhittaṃ. ) Nibbānaṃ maggassa phalassa adhi-. Arūpī khandhe garuṃ katvā assādeti, rāgo-. Diññhi uppajjati. Sahajātādhipati arūpī adhipati-. Sampayuttakānaṃ khandhānaṃ adhi-. Arūpī rūpissa adhi-. Sahajātādhāpati arūpī adhipati cittasamu-. Adhi-. Arūpī dhammo rūpissa ca arūpissa ca adhi-. Sahajātādhipati arūpī adhipati sampayuttakānaṃ khandhānaṃ cittasamu-. Adh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ī dhammo arūpissa anantara-. Purimā purimā arūpī khandhā pacchimānaṃ pacchimānaṃ, phalasamāpattiyā anantara pacca-. Samanantara pacca-. Sahajāta paccaye satta, (ihaghañanā natthi, ) aññamaññe paccaye cha, (nissaya paccaye satta pañhā, ihaghañanā natthi, ) rūpī dhammo arūpissa upanissaya pacca-. Ārammaṇū-. Pakatu-. Pakatupa-. Utuṃ-. Bhojanaṃ, senāsanaṃ upanissāya, dānaṃ deti-. Saṅghaṃ hindati utu bhojanaṃ senāsanaṃ saddhāya phalasamāpattiyā, upanissaya-. [PTS Page 129] [\q 129/]      arūpī dhammo arūpissa upanissaya-. Ārammaṇū-. Anantarū-. Pakatu-. Pakatūpa-. Saddhaṃ upanissāya dānaṃ-. Sīlaṃ-. Kāyikaṃ dukkhaṃ, upanissāya dānaṃ deti, saṅghaṃ bhindati, saddhā-. Kāyikaṃ dukkhaṃ, saddhāya phalasamāpattiyā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dhammo arūpissa pure-. Ārammaṇa pure-. Vatthupure-. Ārammaṇa-. Cakkhuṃ vatthuṃ, kabaḷīkāraṃ āhāraṃ, aniccato-. Domanassaṃ, uppajjati, dibbena cakkhunā rūpaṃ-. Dibbāya sotadhātuyā saddaṃ-. Rūpāyatanaṃ cakkuvi-. Poññhabbāyatanaṃ kāyavi-. Vatthupure-. Cakkhāyatanaṃ cakkhuvi-. Kāyāyatanaṃ kāyaviññāṇa-. Vatthu arūpīnaṃkhandhānaṃ purejāta-. Arūpī dhammo rūpissa dhammassa pacchājāta-. Pacchājātā rūpī khandhā purejātassa imassa kāyassa pacchā-. Arūpī dhammo arūpissa āsevana-. Purimā purimā -. Pacchimānaṃ pacchi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ī-. Arūpissa kamma-. Sahajātā, nānākhaṇikā, - sahajātā arūpī cetanā sampayuttakānaṃ khandhānaṃ kamma-. Nānākhaṇikā arūpī cetanā vipākānaṃ khandhānaṃ kamma-. [PTS Page 130] [\q 130/]      arūpī- rupissa kamma-. Sahajātā, nānākhaṇikā, -sahajātā arūpī cetanā cittasamu-. Kamma-. Nānākhaṇikā, arūpī cetanā kañattā-. Kamma-. Arūpī dhammo rūpiss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14] [\x 8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issa ca kamma-. Sahajātā, nānākhaṇikā, -sahajāta arūpī cetanā sampayuttakānaṃ khandhānaṃ cittasamu-. Kamma-. Nānākhaṇikā arūpī cetanā vipākānaṃ khandhānaṃ kañattā ca kamma-. Arūpī dhammo arūpissa vipāka pacca-. Tīni. Rūpī dhammo rūpissa āhāra pacca-. Kabaḷīkāro āhāro imassa kāyassa āhāra pacca-. Arūpī dhammo arūpissa āhāra pacca-. Tīṇi. Rūpī dhammo rūpissa indriya pacca-. Rūpajīvitindriyaṃ kañattā rūpānaṃ indriya pacca-. Rūpī dhammo arūpissa indriya-. Cakkundriyaṃ, kāyindriyaṃ, kāyavi-. Indriya, arūpī dhammo arūpissa indriya pacca-. Tīni, rūpī ca arūpī ca arūpissa [PTS Page 131] [\q 131/]      indriya-. Cakkhundriyañca cakkhuviññāṇañca cakkuviññāṇa sahagatānaṃ khandhānaṃ indriya-. Kāyindriyañca-. Arūpī dhammo arūpissa jhāna pacca-. Tīṇi, magga pacca-. Tīni, sampayutta pacca-.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dhammo rūpissa dhammassa atthi-. Sahajātaṃ, āhāraṃ, indriyaṃ, - sahajātaṃ ekaṃmahābhūtaṃ, yāva asaññasattā, kabaḷīkāro āhāro imassa kāyassa atthi-. Rūpajīvitindriyaṃ kañattā-. Atthi-. Rūpī dhammo arūpissa atthi-. Sahajātaṃ, purejātaṃ-. Sahajātaṃ-. Pañisandhikkhaṇe-. Vatthu arūpīnaṃ khandhānaṃ atthi-. Purejātaṃ cakkhuṃ kabaḷīkāraṃ āhāraṃ aniccato-. Domanassaṃ-. Dibbena cakkhunā-. Dibbāya sotadhātuyā-. Rūpāyatanaṃ cakkuvi-. Phoññhabbāyatanaṃ kāyavi-. Cakkhāyatanaṃ cakkhuvi-. [PTS Page 132] [\q 132/]      kāyāyatanaṃ kāyaviññāṇa-. Vatthu arūpīnaṃ khandhānaṃ atthi. Arūpī dhammo arūpissa dhammassa atthi-. Arūpī eko khandho tiṇṇannaṃ-. Dve-. Pañisandhi-. Arūpī dhammo rūpissa atthi-. Sahajātaṃ, pacchājātaṃ-. Sahajātā arūpī khandhā cittasamu-. Pañisandhi-. Pacchājātā arūpī khandhā purejātassa imassa kāyassa atthi-. Arūpī dhammo rūpissa ca arūpissa ca atthi-. Arūpī eko khandho tiṇṇannaṃ khandhānaṃ cittasamuññhānānañca atthi-. Dve-.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ca arūpī ca dhammā rūpissa atthi-. Sahajātaṃ, pacchājātaṃ, āhāraṃ, indriyaṃ, sahajātā arūpī khandhā ca mahābhūtā ca cittasamu-. Atthi. - Pacchājātā arūpī khandhā cakabaḷīkāro āhāro ca i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5] [\x 8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ssa atthi-. Pacchājātā arūpī khandhā ca rūpajīvitindriyañca kañattā rūpānaṃ atthi-. Rūpī ca arūpī ca dhammā arūpissa dhammassa atthi-. Sahajātaṃ, purejātaṃ, sahajāto cakkhuviññāṇasahagato eko khandho ca cakkhāyatanañca tiṇṇannaṃ khandhānaṃ atthi-. Dve-. Kāyaviññāṇasahagato arūpī eko khandho ca vatthu ca tiṇṇannaṃ khandhānaṃ atthi-. Dve-. Pañisavdikkhaṇe arūpī eko khandho ca vatthu ca tiṇṇannaṃ-. Dve-. Natthipacca-. Vigatapacca-. Avigatapacca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ṇi, ārammaṇe dve, adhipatiyā cattāri, anantare ekaṃ, samanantare ekaṃ, sahajāte satta, [PTS Page 133] [\q 133/]      aññamaññe cha. Nissaye satta, upanissaye dve, purejāte ekaṃ, pacchājāte ekaṃ, āsevane ekaṃ, kamme tīni, vipāko tīṇi, āhāre cattāri, indriye cha, jhāne tīṇi, magge tīṇi, sampayutte ekaṃ, vippayutte dve, atthiyā satta, natthiyā ekaṃ, vigate ekaṃ,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ī dhammo rūpissa dhammassa sahajātapacca-. Āhārapacca-. Indriyapacca-. Rūpī dhammo arūpissa ārammaṇapacca-. Sahajātapacca-. Upanissayapacca-. Purejātapacca-. Arūpī dhammo arūpissa ārammaṇapacca-. Sahajātapacca-. Upanissayapacca-. Kamma-. Arūpī dhammo rūpissa sahajātapacca-. Pacchājātapacca-. Kammapacca-. Arūpī dhammo rūpissa caarūpissa ca sahajātapacca-. Kamma-. Rūpī ca arūpī ca dhammā rūpissa dhammassa sahajātaṃ, pacchājātaṃ, āhāraṃ, indriyaṃ-. Rūpī ca arūpī ca dhammā arūpi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a ārammaṇe satta, na adhipatiyā satta, nānantare satta, na samanantare satta, na sahajāte cha, na aññamaññe cha, na nissaye cha, na upanissaye satta, na parejāte satta, (saṃkhittaṃ. ) Na magge satta, [PTS Page 134] [\q 134/]      na sampayutte cha, na vippayutte pañca, no atthiyā cattāri, no natthiyā satta, no vigate satta, no a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tīni, nādhipatiyā tīṇi, nānantare tīṇi, na samanantare tīṇi, na aññamaññe ekaṃ, na upanissaye tīṇi. Sabbattha tīni. Na sampayutte ekaṃ. Na vippayutte ekaṃ. No natthiyā tīṇi, no avigate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6] [\x 8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dve, adhipatiyā cattāri, (anuloma mātikā kātabbā.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dukaṃ niññhitaṃ. [PTS Page 135] [\q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Lokiy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aṃ dhammaṃ pañicca lokiyo dhammo uppajjati hetupaccayā, lokiyaṃ ekaṃ khandhaṃ pañicca tayo khandhā, cittasamuññhānañca rūpaṃ, dve-. Pañisandhi-. Khandhe pañicca vatthu, vatthuṃ pañicca khandhā, ekaṃ mahābhūtaṃ-. Mahābhūte pañicca citta, kañattā, upādārūpaṃ, lokuttaraṃ dhammaṃ pañicca lokuttaro dhammo uppajjati hetupa-. Lokuttaraṃ ekaṃ khandhaṃ pañicca tayo khandhā, dve-. Lokuttaraṃ dhammaṃ pañicca lokiyo dhammo hetu, lokuttare khandhe pañicca cittasamu-. Lokuttaraṃ dhammaṃ lokiyo ca lokuttaro ca dhammā hetu-. Lokuttaraṃ ekaṃ khandhaṃ pañicca tayo khandhā, cittasamu-.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añca lokuttarañca dhammaṃ-. Lokiyo dhammo hetu-. Lokuttare khandhe ca mahābhūte ca pañicca cittasamu-.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dve, adhipatiyā pañca, anantare dve, [PTS Page 136] [\q 136/]      samanantare dve, sahajāte pañca, aññamaññe dve, nissaye pañca, upanissaye dve, purejāte dve, āsevane dve, kamme pañca, vipāke pañca, āhāre pañca, indriye pañca, jhānepañca, magge pañca, sampayutte dve, vippayutte pañca, atthiyā pañca, natthiyādve, vigate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aṃ dhammaṃ pañicca lokiyo dhammo uppajjati na hetupaccayā, ahetukaṃ lokiyaṃ ekaṃ khandhaṃ pañicca tayo khandhā cittasamu-. Dve-. Ahetuka pañisandhi-. (Yāva asaññasattā, ) vicikicchāsahagate uddhaccasahagate khandhe pañicca vicikicchāsahagato uddhacca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ekaṃ, nārammaṇe tīni, nādhipatiyā dve, nānāntare tīni, samanantare tīṇi, na aññamaññe tīṇi, na upanissaye tīṇi, na purejāte cattāri, na pacchājā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7] [\x 8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sevane pañca, (na āsevanamūlake lokuttare suddhake arūpe vipāko tīṇi, niyāmetabbaṃ. Avasesā pakatikāyeva. ) Na kamme dve, na vipāke pañca, nāhāre ekaṃ, na indriye ekaṃ, na jhāne ekaṃ, na magge ekaṃ, [PTS Page 137] [\q 137/]      na sampayutte tīni, na vippayutte dve,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arammaṇe tīni, nādhipatiyā dve, na (anantara padādi paccaniya sadisā). Na vipāko pañca, na sampayutte tīṇi, na vippayutte dve,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ekaṃ, anantare ekaṃ, (saṃkhitt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aṃ dhammaṃ paccayā lokiyo dhammo-. Hetu-. Lokiyaṃ ekaṃ khandhaṃ paccayā-. (Saṃkhittaṃ. ) Ekaṃ mahābhūtaṃ-. Mahābhūte paccayā cittasamu-. Kañattā-. Upādā-. Vatthuṃ paccayā lokiyā khandhā-. Gokiyaṃ dhammaṃ-. Lokuttaro hetu-. Vatthuṃ paccayā lokuttarā khandhā-. Lokiyaṃ dhammaṃ-. Lokiyo ca lokuttaro ca dhammā-. Hetu-. Vatthuṃ paccayā lokuttarā khandhā-. Mahābhūte paccayā cittasamu-. Lokuttaraṃ dhammaṃ-. Lokuttaro hetu-.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añca lokuttarañca dhammaṃ-. Lokiyo dhammo-. Hetu-. Lokuttare khandhe ca mahābhūte ca paccayā cittasamu-. [PTS Page 138] [\q 138/]      lokiyañca lokuttarañca dhammaṃ-. Lokuttaro hetu-. Lokuttaraṃ ekaṃ khandhañca vatthuṃ ca paccaya tayo khandhā-. Dve. Lokiyañca lokuttarañca dhammaṃ-. Lokiyo ca lokuttaro ca -. Hetu-. Lokuttaraṃ ekaṃ khandhañca vatthuṃ ca paccayā tayo khandhā-. Dve. Lokuttare khandhe ca mahābhūte ca paccayā cittasamu-.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attāri, adhipatiyā nava, anantare cattāri, samanantare cattāri, sahajāte nava, aññamaññe cattāri, nissaye nava, upanissaye cattāri, purejāte cattāri, āsevane cattāri, kame nava, vipāke nava, (saṃkhittaṃ) magge </w:t>
      </w:r>
    </w:p>
    <w:p>
      <w:pPr>
        <w:pStyle w:val="PlainText"/>
        <w:rPr>
          <w:rFonts w:ascii="URW Palladio ITU" w:hAnsi="URW Palladio ITU" w:cs="URW Palladio ITU"/>
        </w:rPr>
      </w:pPr>
      <w:r>
        <w:rPr>
          <w:rFonts w:cs="URW Palladio ITU" w:ascii="URW Palladio ITU" w:hAnsi="URW Palladio ITU"/>
        </w:rPr>
        <w:t xml:space="preserve">[BJT Page 818] [\x 8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sampayutte catatāri, vippayutte nava, atthiyā nava, natthiyā cattāri, vigate cattār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iyaṃ dhammaṃ paccayā lokiyo dhammo-. Na hetu-. Ahetukaṃ lokiyaṃ ekaṃ khandhaṃ-. (Yāva asañdasattā, ) cakkhāyatanaṃ paccayā cakkuviññāṇaṃ-. Kāyāyatanaṃ paccayā kāyaviññāṇaṃ-. Vatthuṃ paccayā ahetukā lokiyā khandhā-. Vicikicchāsahagate uddhaccasahagate khanadhe ca vatthuṃ ca paccayā vicikicchā-. Uddhacca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ekaṃ, nārammaṇe tīṇi, nādhipatiyā cattāri, nānantare tīṇi, (saṃkhittaṃ. ) Na upanissaye tīṇi, na purejāte cattāri, na pacchājāte nava, nāsevane nava, [PTS Page 139] [\q 139/]      (lokuttare arūpe vipākanti niyāmetabbaṃ. ) Na kamme cattāri, na vipāke nava, nāhāre ekaṃ, na indriye ekaṃ, na jhāne ekaṃ, na magge ekaṃ, na sampayutte tīni, na vippayutte dve,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ārammaṇe tīni, nādhipatiyā cattāri, nānantare tīṇi, (na samanantare padādipaccaniya sadisā. ) Na vipāke nava, na sampayutte tīṇi, na vippayutte dve, no natthiyā tīn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ekaṃ, anantar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aṃ dhammaṃ saṃsaññho lokiyo-. Hetu-. Lokiyaṃ ekaṃ khandhaṃ saṃsaññhā tayo khandhā-dve-. Pañisandhikkhaṇe lokuttaraṃ dhammaṃ saṃsaññho lokuttaro hetu-. Lokuttaraṃ ekaṃ khandhaṃ saṃsaññhā tayo khandhā-. Dve-. (Saṃsaññhavāro evaṃ vitthāretabbo. Sahagaṇanābhi, dve-. Pañhā-. Sampayuttavāro saṃsaññh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o dhammo lokiyssa dhammassa hetupacca-. Lokiyā hetu sampayuttakānaṃ khandhānaṃ cittasamuññhānānañca rūpānaṃ hetu pacca-. Pañisandhi-. Lokuttaro dhammo lokuttarassa dhammassa hetu-. Tīni-. [PTS Page 140] [\q 140/]      lokiyo dhammo lokiyassa dhammassa ārammaṇa-. Dānaṃ-. Sīlaṃ-. Uposatha-. Pubbesu-. Jhānā-. Ariyā gotrabhuṃ. - Vo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9] [\x 8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 Pahīna kilesaṃ-. Vikkhamhita-. Pubbe-. Cakkhuṃ, vatthuṃ. Lokiye khandhe aniccato-. Domanassaṃ-. Dibbena cakkhunā rūpaṃ-. Dibbāya sotadhātuyā saddaṃ-. Cetopariyañāṇena-. Lokiya cittasa-. Ākāsānañcāyatanaṃ viññāṇa-. Ākiñcaññāyatanaṃ nevasaññā-. Rupāyatanaṃ cakkhu-. Phoññhabbāyatanaṃ kāya-. Lokiyā khandhā iddividha-. Ceto. Pubbe-. Yathākammū-. Anāgataṃ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uttaro dhammo lokuttarassa ārammaṇa-. Nibbānaṃ maggassa-. Phalassa ārammaṇapacca-. Lokuttaro lokiyassa dhammassa ārammaṇa-. Ariyā maggā vuññhahitvā maggaṃ-. Phalaṃ pacca-. Nibbānaṃ gotrabhussa-. Vodānassa-. Āvajjanāyaārammaṇa-. Ariyā cetopariyañāṇena lokuttara cittasamaṅgissa cittaṃ-. Lokuttarā khandhā cetopariya-. Pubbe-. Anāgataṃsa-. Āvajjanāya ārammaṇa-. Lokiyo dhammo lokiyassa adhipati, ārammaṇādhipati, sahajātādhipatā, ārammaṇādhipati: dānaṃ datvā, sīlaṃ-. Uposatha-. Pubbe-. Jhānā-. [PTS Page 141] [\q 141/]      sekkhā-. Gotrabhuṃvodānaṃ garuṃ katvā-. Cakkhuṃ vatthuṃ-. Lokiye khandhe garuṃ katvā assādeti, abhinandati, taṃ garuṃ katvā rāgo, diññhi-. Uppajjati. Sahajātādhipati lokiyādhipati sampayuttakānaṃ khandhānaṃ cittasamu-. Adhipati-. Lokuttaro dhammo lokuttarassa dhammassa adhapati-. Ārammaṇādhipati sahajātādhipati-. Ārammaṇādhipati: nibbānaṃ maggassa phalassa adhipati-. Sahajātādhipatilokuttarādhipati sampayuttakānaṃ khandhānaṃ adhipati-. Lokuttaro dhammo lokiyassa-. Adhipati-. Ārammaṇādhipati, sahajātādhipati, ārammaṇādhipati: ariyā maggā vuññhahitvā maggaṃ garuṃ-. Phalaṃ garuṃ-. Nibbānaṃ garuṃ katvā-. Pacca-. Nibbānaṃ gotrabhussa, vodānassa, adhipati-. Sahajātādhipati lokuttarādhipati cittasamu-. Adhipati-. Lokuttaro lokiyassa ca lokuttarassa ca adhipati-. Sahajātādhipati lokuttarādipati sampayuttakānaṃ khandhānaṃ cittasamuññhānānañca rūpānaṃ adhipati-. Lokiyo dhammo lokiyassa anantara-. Purimā purimā lokiyā khandhā pacchimānaṃ-. Anulomaṃ gotubussa anulomaṃ vodānassa anantara lokiyo dhammo lokuttarassa anantara-. Gotubhu maggassa vodānaṃ maggassa-. Anulomaṃ phalasamāpattiyā-. Nirodhā vuññhahantassa-. Nevasaññā, -.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uttaro dhammo lokuttarassa [PTS Page 142] [\q 142/]      dhammassa anantara-. Purimā puramā lokuttarā khandhā pacchi-. Anantarapacca-. Maggo phalassa phalaṃ phalassa anantara-. Lokuttaro dhammo lokiyassa anantara-. Phalaṃ vuññhānassa anantarapacca-. Loniyo dhammo lokiyassa dhammassa samanantarapacca-. Sahajātapacca-. (Pañca pañhā, ghañanā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0] [\x 8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paccayena paccayo, dve-. Nissayapacca-. Upanissayapacca-. Ārammaṇū-. Anantarū-. Pakatu-. Pakatupa-. Lokiyaṃ saddhaṃ upanissāya dānaṃ deti, vipassanaṃ uppādeti, abhiññaṃ-. Samāpattiṃ-. Mānaṃ jappeti, diññhiṃ gaṇhāti, lokiyaṃ sīlaṃ, senāsanaṃ upanissāya dānaṃ deti, saṅghaṃ bhindati, lokiyā saddhā-. Senāsanaṃ loniyāya saddhāya kāyikassa-. Dukkhassa upanissaya-. Kusalākusalaṃ kammaṃ vipākassa upanissaya-. Lokiyo dhammo lokuttarassa upanissaya-. Anantarū-. -Pakatu-. Pakatupa-. Pañhamassa maggassa parikammaṃ pañhamassa maggassa upani-. Catutthassa maggassa-. Lokuttaro dhammo lokuttara-. Upani-. Ārammaṇū-. Anantarū-. Pakatu-. -Pakatupa-. Pañhamo maggo dutiyassa upani-. Tatiyo maggo catutthassa maggassa-. Lokuttaro dhammo lokiyassa upani-. Ārammaṇū-. Anantarū-. Pakatu-. -Pakatūpa-. Ariyā maggaṃ upanissāya anuppannaṃ samāpattiṃ uppādenti, [PTS Page 143] [\q 143/]      uppannaṃ samāpajjanti. Saṅkhāre aniccato-. Ṭhānāñhāna kosalassa upani-. Phalasamāpatti-. Kāyikassa sukhassa upanissaya-. Lokiyo dhammo lokiyassa purejāta-. Ārammaṇa pure-. Vatthupure, ārammaṇapure-. Cakkhuṃ-. Vatthuṃ aniccato-. Domanassaṃ-. Dibbena cakkuṇā dibbāya sotadātuyā-. Rūpāyatanaṃ cakkhu-. Phoññhabbāyatanaṃ kāya-. Vatthupure-. Cakkhāyatanaṃ cakkuvi-. Kāyāyatanaṃ kāyaviññā-. Vatthu lokiy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o dhammo lokuttarassa purejāta-. Vatthu purejātaṃvatthu lokuttarānaṃ khandhānaṃ purejāta-. Lokiyo dhammo lokiyassa pacchājāta-. Pacchājātā lokiyā khandhā purejātassa imassa kāyassa pacchā-. Lokuttaro dhammo lokiyassa pacchājāta-. Pacchājātā lokuttarā khandhā purejātassa imassa pacchā-. Lokiyo dhammo lokiyassa āsevana-. Purimā purimā lokiyā khandhā pacchimā pacchimā āsevana-. [PTS Page 144] [\q 144/]      anulomaṃ gotrabhussa, anulomaṃ vodānassa āsevana-. Lokiyo dhammo lokuttarassa āsevana-. Gotrabhu maggassa vodānaṃ maggassa āsevana-. Lokiyo dhammo lokiyassa dhammassa kammapacca-. Sahajātā, nānākhaṇikā, -sahajātā lokiyā cetanā sampayuttakānaṃ khandhānaṃ cittasamu-. Kamma-. Nānākhaṇākā lokiyā cetanā vipākānaṃ khandhānaṃ kañattā ca rūpānaṃ kamma-. Lokuttaro dhammo lokuttarassa dhammassa kamma-. Sahajātā, nānākhaṇikā, sahajātā lokuttarā cetanā sampayuttakānaṃ khandhānaṃ kamma-. Nānākhaṇikā lokuttarā cetanā vipākānaṃ khandhānaṃ kamma-. Lokuttaro dhammo lokiyassa kamma-. Lokuttarā cetanā cittasamu-. Kamma-. Lokuttar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1] [\x 8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assa ca lokuttarassa ca kamma-. Lokuttarā cetanā sampayuttakānaṃ khandhānaṃ cittasamuññhānānañca kamma-. Lokiyo dhammo lokiyassa vipākapacca-. Vipāko lokiyo eko khandho tiṇṇannaṃ khandhānaṃ cittasamu-. Vipākaṃ-. Dve-. Pañisandhikkhaṇe lokuttaro dhammo lokuttarassa-. Tīṇi-. Lokiyo dhammo lokiyassa āhāra-. [PTS Page 145] [\q 145/]      lokiyā āhārā, sampayuttakānaṃ khandhonaṃ cittasamuññhānānañca āhāra-. Pañisandhi-. Kabaḷīkāro āhāro imassa kāyassa āhāra-. Lokuttaro dhammo lokuttarassa āhāra-. Tīni, lokiyo dhammo lokiyassa indriya-. Pañisandhikkhaṇe kātabbo. Caktundriyaṃ cakkhuvi-. Kāyindriyaṃ kāyavi-. Indriyapacca-. Rūpajīvitindriyaṃ kañattā-.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uttaro dhammo lokuttarassa indriya- tīṇi, lokiyo dhammo lokiyassa jhānapacca-. Ekaṃ, lokuttaro tiṇi, maggapaccayo-. Lokiye ekaṃ. Lokuttare tīṇi, lokiyo dhammo lokiyassa dhammassa sampayutta-. Ekaṃ, lokuttaro eko lokiyo dhammo lokiyassa dhammassa vippayutta-. Sahajātaṃ, purejātaṃ, pacchājātaṃ, -sahajātā lokiyā khandhā cittasamu-. Vippayutta, pañisandhi-. Khandhā vatthussavippa-. Vatthu khandhānaṃ vippayutta-. Purejātaṃ, cakkhāyatanaṃ cakkuvi-. Kāyāyatanaṃ kāyaviññā-. Vatthu lokiyānaṃ khandhānaṃ vippa-. Pacchājātā lokiyā khandhā purejātassa imassa kāyass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o dhammā lokuttarassa [PTS Page 146] [\q 146/]      vippa-. Purejātaṃ-. Vatthu lokuttarānaṃ khandhānaṃ vippa-. Lokuttaro dhammo lokiyassa vippa-. Sahajātaṃ, pacchājātaṃ, sahajātā lokuttarā khandhā cittasamu-. Vippa-. Pacchājātā lokuttarā khandhā purejātassa imassa kāyass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o dhammo lokiyassa atthi-. Sahajātaṃ, purejātaṃ. Pacchājātaṃ, āhāraṃ, indriyaṃ, sahajāto lokiyo eko khandho tiṇṇannaṃ khandhānaṃ cittasamu-. Yāva asaññasattā-. Purejātaṃ, cakkhuṃ, vatthuṃ, (purejāta sadisaṃ. ) Vatthu lokiyānaṃ khandhānaṃ atthi-. Pacchājātā lokiyā khandhā purejātassa imassa kāyassa atthi-. Kabaḷīkāro āhāro imassa kāyassa atthi-. Rūpajīvitindriyaṃ kañ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iyo dhammo lokuttarassa atthi-. Purejātaṃ, vatthu lokuttarānaṃ khandhānaṃ atthi-. Lokuttaro dhammo lokutta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2] [\x 8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Lokuttaro eko khandho tiṇṇannaṃ khandhānaṃ-. Dve-. Lokuttaro lokuttarassa atthi-, sahajātaṃ, pacchājātaṃ, - sahajātā: lokuttarā khandhā cittasamu-. Atthi-. Pacchājātā lokuttarā khandhā purejātassa imassa kāyassa atthi-. Lokuttaro dhammo lokiyassa ca lokuttarassa ca atthi-, lokuttaro eko khandho tiṇṇannaṃ khandhānaṃ cittasamu-. [PTS Page 147] [\q 147/]      atthi-. Dve-. Lokiyo ca lokuttaro ca -. Lokiyassa atthi-. Sahajātaṃ, pacchājātaṃ, āhāraṃ indriyaṃ, - sahajātā lokuttarā khandhā ca kabaḷīkāro āhāro ca imassa kāyassa atthi, pacchājātā lokuttarā khandhā ca rūpajīvitivdriyañca kañattā rūpānaṃ atthi-. Lokiyo ca lokuttaro ca dhammā lokuttarassa atthi-. Sahajātaṃ, purejātaṃ, sahajāto lokuttaro eko khandho ca vatthuñca tiṇṇannaṃ khandhānaṃ atthi-. Dve-. Natthipacca-. Vigata 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tīni, adhipatiyā cattāri, anantare cattāri, samanantare cattāri, sahajāte pañca, aññamaññe dve, nissaye satta, upanissaye cattāri, purejāte dve, pacchājāte dve, āsevane dve, kamme cattāri, vipāke cattāri, āhāre cattāri, indriye cattāri, jhāne cattāri, magge cattāri, sampayutte dve, vippayutte tī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iyo dhammo lokiyassa dhammassa ārammaṇapacca-. [PTS Page 148] [\q 148/]      sahajāta pacca-. Upanissayapacca-. Purejātapacca-. Pacchājātapacca-. Kammapacca-. Āhārapacca-. Indriyapacca-. Lokiyodhammo lokuttarassa upanissayapacca-. Purejātapacca-. Lokuttaro dhammo lokuttarassa ārammaṇapacca-. Sahajātapacca-. Upanissayapacca-. Lokuttarolokiyassa dhammassa ārammaṇapacca-. Sahajātapacca-. Upanissayapacca-. Pacchājātapacca-. Lokuttaro dhammo lokiyassa ca lokuttarassa ca sahajāta pacca-. Lokiyo ca lokuttaro ca lokiyassa sahajātaṃ-. Pacchājātaṃ, āhāraṃ, indriyaṃ-. Lokiyo ca lokuttaro ca lokuttar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saṃkhittaṃ. ) Na samanantare satta, na sahajāte pañca, na aññamaññe pañca, na nissaye pañca, na upanissaye satta, na purejāte cha, na pacchājāte satta, (saṃkhittaṃ. ) Na 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3] [\x 8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Na sampayutte pañca, na vippayutte cattāri, no atthiyā cattāri, no natthiyā satta, no vigate satta, no avigate c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cattāri, (saṃkhittaṃ. ) Na samanantare cattāri, na aññamaññe dve, na upanissaye cattāri, (saṃkhittaṃ. ) Na magge cattāri, [PTS Page 149] [\q 149/]      na sampayutte dve, na vippayutte dve,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tīṇi, adhipatiyā cattāri, (anuloma mātikā kātabbā, )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 dukaṃ niññhitaṃ. [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enaci viññey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ci viñaññeyyaṃ dhammaṃ pañicca kenaci viññeyyo dhammo uppajjati hetupaccayā, konaci viññeyyaṃ ekaṃ khandhaṃ pañicca tayo khandhā, cittasamuññhānañca rūpaṃ, dve-. Pañisandhikkhaṇe khandhe pañicca vatthu, vatthuṃ pañicca khandhā, ekaṃ mahābhūtaṃ pañicca tayo mahābhūtā, mahābhūte pañicca cittasamu-. Kañattā-. Upādā-. Kenaci viññeyyaṃ dhammaṃ-. Kenaci viññeyeyā dhammo-. Hetu-. Kenaci viññeyyaṃ dhammaṃ-. Konaci viññeyyo dhammo-. Hetu-. Kenaci viññeyyaṃ ekaṃ khandhaṃ pañicca kenaci viññeyyā tayo khandhā-. Cittasamu-. Dve-. Pañisandhi-. Khandhe pañicca vatthu, vatthuṃ pañicca khandhā-. Ekaṃ mahābhūtaṃ-. Mahābhūte pañicca cittasamu-. Kañattā-. Upādā-. Kenaci maññeyyaṃ kenaci viññeyyo ca kenaci na viññeyyo ca-. Hetu-. Kenaci viññeyyaṃekaṃ khandhaṃ pañicca kenaci viññeyyā ca kenaci naviññeyyā ca tayo khandhā-. Cittasamu-. Dve-, pañisandhi-. Khandhe pañicca vatthu, vatthuṃ pañicca khandhā-. Ekaṃ mahābhūtaṃ-. Mahābhūte pañicca cittasamu-. Kañattā-. Upādā-. Kenaci vaññeyaṃ kenaci viññeyyo ca kenaci na viññeyeyā ca-. Hetu-. Kenaci viññeyya ekaṃ khandhaṃ pañiccakenaci viññeyyā ca kenaci naviññeyyā ca tayo khandhā-. Cittasamu-. Dve-. Pañisandhi-. Khandhe pañicca vatthu, vatthuṃ pañicca khandhā-. Ekaṃ mahābhūtaṃ-, mahābhūte pañicca cittasamu-. Kañ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naci viññeyyaṃ-. Kenaci na viññeyyo dhammo-. Hetu-. Kenaci viññeyyaṃ ekaṃ khandhaṃ pañicca kenaci na viññeyyā tayo khandhā [PTS Page 151] [\q 151/]      cittasamuññhānañca rūpaṃ, dve-. Pañisandhi-. Khandhe pañicca vatthu, vatthuṃ pañicca khandhā, ekaṃ mahābhūtaṃ, mahābhūte pañicca cittasamu-. Kañattā-. Upādā-, konacina viññeyyaṃ kenaci viññ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4] [\x 8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Kenaci na viññeyyaṃ ekaṃ khandhaṃ pañicca kenaci viññeyyā tayo khandhā cittasamu-. Dve-, pañisandhikkhaṇe khandhe pañicca vatthu, vatthuṃ pañicca khandhā-. Ekaṃ mahābhūtaṃ-. Mahābhūte pañicca cittasamu-. Kañ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ci na viññeyyaṃ-. Kenaci viññeyyo ca kenica na viññeyeyāca -. Hetu-. Kenaci na viññeyyaṃ ekaṃ khandhaṃ pañicca kenaci viñññeyayā ca kenaci na viññeyayā ca tayo khandhā-. Citta-. Dve-. Pañisandhi-. Khandhe pañicca vatthu, vatthuṃ pañicca khandhā, ekaṃ mahābhūtaṃ mahābhūte pañicca cittasamu-. Kañattā-. Upādā-. Kenaci viññeyyañca kenaci na viññeyyañca-. Kenaci viññeyyo hetu-. Kenaci viññeyyañca kenaci na viññeyyañca ekaṃ khandhaṃ pañicca kenica viññeyyā tayo khandhā-. Citta-. Dve-. Pañisandhi-. Khandhe pañicca vatthu, vatthuṃ pañicca khandhā, ekaṃ mahābhūtaṃ-. Mahābhūte pañicca cittasamu-. Kañattā-. Upādā-. Kenaci viññeyyañca kenaci na viññeyyañca-. Kenaci na viññeyyo-. Hetuṃ-. Kenaci viññeyyañca kenaci na viññeyyañca ekaṃ khandhaṃ pañicca kenici na viññeyyā tayo khandhā cittasamu-. Dve-. Pañisandhi-. Khandhe pañicca vatthu, vatthuṃ pañicca khandhā, ekaṃ mahābhūtaṃ, mahābhūte pañicca cittasamu-. Kañ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naci viññeyyañca kenaci na viññeyyañca-. Kenaci viññeyyo ca kenaci na viññeyyo ca-. Hetu-. Kenaci viññeyyañca kenaci na viññeyyañca ekaṃ khandhaṃ pañicca kenaci viññeyyā ca kenaci na viññeyayā ca tayo khandhā-. Cittasamu-. Dve-. Pañisandhi khandhe pañicca vatthu-. Vatthuṃ pañicca khandhā, ekaṃ mahābhūtaṃ-. Mahābhūte pañicca cittasamu-. Kañattā-. Upādā-. Rūpaṃ-.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nava, ārammaṇe nava, (saṃkhittaṃ.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nava, (saṃkhittaṃ. ) No vigate nava, evaṃ cattārī'pi gaṇanā paripuṇṇā. (Sahajātavāro'pi paccayavāro'pi nissayavāro'pi saṃsaññhavāro'pi sampayuttavāro'pi evaṃ vitthāretabbo. Paccayavāre vatthu ca pañcāyatanāni ca dassetabbāni. Yathā yathā labbhati, taṃ taṃ kātabbaṃ, ) kenaci viññeyyo dhammo kenaci viññeyyassa dhammassa hetupacca-. [PTS Page 152] [\q 152/]      kenaci vaññe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5] [\x 8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mpayuttakānaṃ khandhānaṃ cittasamuññhānānañca-. Hetu-. Pañisandi-. (Saṃkhittaṃ. ) Hetuyā nava, ārammaṇe nava, (saṃkhittaṃ.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ttāri'pi gaṇanā paripu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a dukaṃ niññhitaṃ. [PTS Page 153] [\q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Āsav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ṃ dhammaṃ pañicca āsavo dhammo uppajjati hetupaccayā, kāmāsava pañicca diññhāsavo. Avijjāsavo, diññhāsavaṃ pañicca kāmāsavo avijjāsavo, avijjāsavaṃpañicca kāmāsavo diññhāsavo, bhavāsavaṃ pañicca avijjāsavo, diññhāsavaṃpañicca avijjāsavo, (ekekampi cakkaṃ kātabbaṃ. ) Asāvaṃ dhammaṃ pañicca no āsavo dhammo-. Hetu-. Āsavaṃ pañicca āsavasampayuttakā khandhā cittasamu-. Āsavaṃ-. Āsavo ca nvāsavo 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āsavaṃ pañicca diññhāsavo avijjāsavo sampayuttakā khandhā cittasamuññhānañca rūpaṃ-. (Cakkaṃ. ) No āsavaṃ dhammaṃ-. Nvāsavo-. Hetu- ṇvāsavaṃ ekaṃ khandhaṃpañicca tayo khandhā, cittasamu-, dve-. [PTS Page 154] [\q 154/]      pañisandhi-. Khandhe pañicca vatthu, vatthuṃ pañicca khandhā, ekaṃ mahābhūtaṃ-. Mahābhūte pañicca cittasamu-. Kañattā-. Upādā-. Nvāsavaṃ dhammaṃ-. Āsavo dhammo-. Hetu-. Nvāsave khandhe pañicca āsavā-. Nvāsavaṃ dhammaṃ-. Āsavo ca nvāsavo ca dhammā-. Hetu-. Nvāsavaṃ ekaṃ khandhaṃ pañicca tayo khandhā-. Āsavo ca cittasamuññhānañca rūpaṃ-.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ñca nvāsavañca dhammaṃ-. Āsavo-. Hetu-. Kāmāsavañca sampayuttake ca khandhe pañicca diññhāsavo avijjāsavo, (cakkaṃ, ) āsavañcanvāsavañca-. Nvāsavo-. Hetu-. Nvāsavaṃ ekaṃ khandhañca āsave ca pañicca tayo khandhā, cittasamuññhānañca rūpaṃ. Dve. Āsavañca nvāsavañca-. Āsavo ca nvāsavo ca-. Hetu-. Nvāsavaṃ ekaṃ khandhañca kāmāsavañca pañicca tayo khandhā-. Diññhāsavo avijjāsavo-. Cittasamuññhānānañca-. Dve-. (Cakkaṃ, saṃk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nava, ārammaṇe nava, sabbattha nava, vipāke ekaṃ, āhār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6] [\x 8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aṃ dhammaṃ-. Vvāsavo-. Na hetu-. Ahetukaṃ vvāsavaṃ ekaṃ khandhaṃ pañicca tayo khandhā, cittasamu-. Dve-. [PTS Page 155] [\q 155/]      ahetukaṃ pañisandhi-. Khandhe pañicca vatthu, vatthuṃ pañicca khandhā, ekaṃ mahābhūtaṃ-. (Yāva asaññasattā, ) nvāsavaṃ dhammaṃ pañicca āsavo-. Na hetu-. Vicikicchāsahagate khandhe pañicca uddhaccasahagate khandhe pañ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āvaṃ mmaṃ-. Nvāsavo dhammo-. Nārammaṇa-. Āsave pañicca cittasamuññhānaṃ-. Nvāsavaṃ dhammaṃ-. Nvāsavo nārammaṇa-. Nvāsave khandhe pañicca-. Cittasamuññhānaṃ, pañisandi-. Khandhe pañicca vatthu, ekaṃ mahābhūtaṃ, (yāva asaññasattā. ) Āsavañca nvāsavañca-. Nvāsavo dhammo-. Nāramvaṇa-. Āsave ca sampayuttake ca khandhe pañicca cittasamu-.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dve, nārammaṇe tīni, nādhipatiyā nava, nānantare tīṇi, na samanantare tīṇi, na aññamaññe tīṇi, na upanissaye tiṇi, na purejāte nava, na pacchājāte nava, na āsevane nava, na kamme tīṇi, na vipāke nava, na āhāre ekaṃ, na indriye ekaṃ, na jhāne ekaṃ, na magge ekaṃ, na sampayutte tīṇi, na vippayutte nava,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tiṇi, nādhipatiyā nava, nānāntare tīṇi na samanantare tīni, na aññamaññe tīṇi. Na upanissaye tiṇi, na purejāte nava, na pacchājāte nava, nāsevanenava, [PTS Page 156] [\q 156/]      na kamme tīni, na vipāke nava, na sampayutte tīṇi, na vippayutte nava,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paccayā ārammaṇe dve, anantare dve, vipāke ekaṃ, magge ekaṃ,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ṃ dhammaṃ paccayā āsavo dhammo-. Hetupacca-. Āsavamūlakaṃ tīṇi, (pañicca sadisā, ) nvāsavaṃ dhammaṃ paccayā nvāsavo hetu, nvāsavaṃ ekaṃ khandhaṃ paccayā tayo khandhā cittasamuññhā-. Dve-. - Pañisandhi-. Khandhe paccayā vatthu, vatthuṃ paccayā khandhā, mahābhūte paccayā cittasamu-. -Kañattā-. -Upādā-. Vatthuṃ paccayā nvāsavā, khandhā, nvāsavaṃ dhammaṃ-. Āsavo hetu-. Vvāsave khandhe paccayā āsavā, vatthuṃ paccayā āsavā, nvāsavaṃ dhammaṃ-. Āsavo ca nvāsavo ca hetu-. Nvāsav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7] [\x 8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dhaṃ paccayā tayo khandhā, āsavo ca cittasamuññhānañca rūpaṃ-. Dve-. Vatthuṃ paccayā āsāvā sampayuttakā ca khandhā, asāvaṃ ca nvāsavaṃ ca dhammaṃ āsavo hetu, kāmāsavaṃ ca sampayuttake ca khandhe paccayā diññhāsavo, avijjāsavo,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sāvaṃ ca vatthuṃ ca paccayā diññhāsavo avijjāsavo, (cakkaṃ. ) Asāvaṃ ca nvāsavaṃ ca nvāsavo hetu-. Nvāsavaṃ ekaṃ khandhaṃ ca asāve ca paccayā tayo khandhā cittasamu-. Dve-. [PTS Page 157] [\q 157/]      āsavaṃ ca vatthuñca paccayā nvāsavā khandhā-. Āsavaṃ ca nvāsavaṃ ca dhammaṃ paccayā āsavo ca nvāsavo ca dhammā hetu-. Nvāsavaṃ ekaṃ khandhaṃ ca kāmāsavaṃ ca paccayā tayo khandhā-. Diññhāsavo avijjāsavo cittasamuññhānañca rūpaṃ-. Dve-. (Cakkaṃ. ) Kāmāsavaṃ ca vatthuṃ ca paccayā diññāsavo avijjāsavo, sampayuttakā ca khandhā, (cakkaṃ, saṃkhi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nava, ārammaṇe nava, adhipatiyā nava, (saṃkittaṃ. )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aṃ dhammaṃ paccayā no āsavo-. Na hetu-. Ahetukaṃ nvāsavaṃ ekaṃ khandhaṃ paccayā tayo khandhā cittasamu-. Dve. Ahetuka pañisandhi-. (Yāva asaññasattā, ) cakkhāyatanaṃ paccayā cakkhuviññāṇaṃ, kāyāyatanaṃ paccayā kāyaviññāṇaṃ, vatthuṃ paccayāahetukā nvāsavā khandhā, nvāsavaṃ dhammaṃ paccayā āsavo na hetu, vicikicchāsahagate uddhaccasahagato khandhe ca vatthuṃ ca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ārammaṇe tīṇi, nādhipatiyā nava, na kamme tīṇi, na vippayutte nava, no natthiyā tīṇi, no vigate tīṇi, (evaṃ gaṇanā gahetabbā. Nissayavāro paccayavāra sadiso. ) Āsavaṃ dhammaṃ saṃsaññho āsavo-. Hetu0. [PTS Page 158] [\q 158/]      kāmāsavaṃ saṃsaññho diññhāsavo avijjāsavo, (cakk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sabbattha nava, vipāke ekaṃ, avigate nava, na hetuyā dve, nādhipatiyā nava, na purejāte nava, na pacchājāte nava, na āsevane nava, na kamme tīṇi, na vipāke nava, na jhāne ekaṃ, na magge ekaṃ, na vippayutte nava, (gaṇanāpi sampayuttavāropi saṃsaññh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8] [\x 8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dhammo asāvassa dhammassa hetupaccayena paccayo, kāmāsavo diññhāsavassa avijjāsavassa hetu pacca-. Bhavāsavo avijjāsavassa hetu-. (Cakkaṃ. ) Āsavo dhammo nvāsavassa hetu-. Āsavā hetu sampayuttakānaṃ khandhānaṃ cittasamuññhā-. Hetu-. Āsavo dhammo āsavassa ca nvāsavassa ca hetu-. Kāmāsavo diññhāsavassa avijjāsavassa sampayuttakānaṃ khandhānaṃ cittasamuññhānānañca rūpānaṃ hetu-. Nvāsavo dhammo nvāsavassa hetu-. Nvāsavā hetu sampayuttakānaṃ khndhānaṃ cittasamuññhānānañca rūpānaṃ hetu-. Pañisandhi-. Nvāsavo dhammo asāvassa hetu-. Nvāsavo hetu sampayuttakānaṃ āsavānaṃ hetu, nvāsavo dhammo āsavassa ca nvāsavassa ca hetu- nvāsavā hetu sampayuttakānaṃ khandhānaṃ āsavānaṃ cittasamuññhānānañca rūpānaṃ hetu-. [PTS Page 159] [\q 159/]      āsavo ca nvāsavo ca-. Vvāsavassa-. Hetu-. Āsavā ca nvāsavā ca hetu-. Sampayuttakānaṃ khandhānaṃ cittasamuññ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dhammo āsavassa ārammaṇa pacca-. Āsave ārabbha āsavā uppajjanti, āsavo dhammo vvāsavassa ārammaṇa-. Āsave ārabbha no asāvā khandhā uppajjanti, āsavo dhammo āsavassa ca nvāsavassa ca ārammaṇa-. Āsave ārabbha āsavā ca sampayuttakā ca khandhā uppajjanti nvāsavo dhammo nvāsavassa ārammaṇa-. Dānaṃ-. Sīlaṃ-. Uposatha-. Jhānaṃ-. Ariyā maggā vuññhahitvā-. Maggaṃpacca-phalaṃ pacca-. Nibbānaṃ pacca-. Nibbānaṃ gotrabhussa, vodānassa, maggassa, phalassa, āvajjanāya ārammaṇa-. Ariyā nvāsavaṃ pahīnaṃ kilesaṃ, vikkhamhita-. Pubbe-. Cakkhuṃ, vatthuṃ, nvāsave khandhe aniccato-. Domanassaṃ uppajjati, dibbena cakkhunā, dibbāya sota dhātuyā-. Cetopariyañāṇena nvāsava cittasamaṅgissa akākāsānañcāyatanaṃ, ākiñcaññāyatanaṃ, rūpāyatanaṃ cakkhuviññā-. Phoññhabbāyatanaṃkāya-. Nvāsavā khandhā iddhividha. Ceto-. Pubbe-. Yathā, anāgataṃ-.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 dhammo āsavassa-. Ārammaṇa-. Dānaṃ datvā, taṃ assādeti abhivavdati taṃ ārabbha āsavā [PTS Page 160] [\q 160/]      uppajjanti sīlaṃ-. Uposatha-. Jhānaṃ-. Cakkhuṃ, vatthuṃ, nvāsave khandhe assādeti, abhinandati, taṃ ārabbha āsavā uppajjanti, nvāsavo dhammo asāvassa ca nvāsavassa ca-. Ārammaṇa-. Dānaṃ datvā(dutiya gamanaṃ. ( Nvāsave khandhe assādeti, abhinandati, taṃ ārabbha āsavā ca sampayuttakā ca khandhā uppajjanti āsavo ca nvāsavo ca-. Nvāsavassa-. Ārammaṇa-. Āsave ca sampayuttake ca khandhe ārabbha-. Khandhā uppajjanti, āsavo ca nvāsav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9] [\x 8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sa ārammaṇa-. Āsave ca sampayuttake ca khandhe ārabbha āsavā ca sampayuttakāca khandhā uppajjanti, āsavo dhammo āsavassa dhammassa adhipati-. Ārammaṇādhipati āsave garuṃ katvā āsavā uppajjanti, tīṇi. (Ārammaṇa sadisā. ) (Garukārammaṇātabbā. ) Nvāsavo dhammo nvāsavassa adhipati-. Ārammaṇādhipati, sahajātādhipati, - ārammaṇa-. Dānaṃ-. Sīlaṃ-. Uposatha-. Pubbe-. Ariyā maggā-. Phalaṃ, nibbānaṃ, garuṃ-. Nibbānaṃ gotrabhussa, vodānassa, maggassa, phalassa adhipati-. Cakkhuṃ, vatthuṃ, vvāsave khandhe garuṃ katvā assādeti, taṃ garuṃkatvā rāgo-. Diññhi-. Sahajātādhipati no asāvādhipati sampayuttakānaṃ khandhānaṃ cittasamu-.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 dhammo asāvassa [PTS Page 161] [\q 161/]      adhipati-. Ārammaṇādhipati, sahajātādhipati- -ārammaṇā-. Dānaṃ-. Nvāsave khandhe garuṃ katvā assādeti. Taṃ garuṃ katvā āsavā uppajjanti. Sahajātādhipati vvāsavā adhipati sampayuttakānaṃ āsavānaṃ adhipati-. Nvāsavo dhammo āsavassa ca nvāsavassa ca-. Adhipati-. Ārammaṇādhipati, sahajātādhipati, - ārammaṇādhipati: dānaṃ. Nvāsave khandhe garuṃ katvā assādeti, abhinandati, taṃ garuṃ katvā rāgo-. Diññhi-. Sahajātādhipati, nvāsavādhipati sampayuttakānaṃ khandhānaṃ āsavānaṃ cittasamuññhānānañca adhipati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vo ca nvāsavo ca dhammā asāvassa-. Adhipati, ārammaṇādhipati āsave ca sampayuttake ca khandhe garuṃ katvā asāvā uppajjanti, tīṇi, garukārammaṇā āsavodhammo asāvassa dhammassa anantarapacca-. Purimā purimā āsavā pacchimānaṃ pacchimānaṃ asāvānaṃ anantara-. Āsavo vvāsavassa anantara-. Purimā purimā āsavāpacchimānaṃ pacchimānaṃ nvāsavānaṃ khandhānaṃ anantara- āsavā uññhānassa anantara-. Āsavo āsavassa ca nvāsavassa ca anantara-. Purimā purimā āsavā pacchimānaṃ pacchimānaṃ āsavānaṃ sampayuttakānañca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 nvāsavassa anantara-. Purimā purimā nvāsavā khandhā pacacimānaṃ pacchimānaṃ-. Anulomaṃ gotubussa, phalasamāpattiyā anantara-. Nvāsavo āsavassa anantara-. Purimāpurimā no āsavā khandhā pacchimānaṃ pacchimānaṃ āsavānaṃ ananatara-. Nvāsavo āsavassa ca nvāsavassa ca [PTS Page 162] [\q 162/]      anantara-. Purimā purimā nvāsavā khandhā pacchimānaṃ pacchimānaṃ āsavānaṃ sampayuttakānañca khandhānaṃ anantara-. Āsavo ca nvāsavo ca dhammā āsavassa anantara, tīṇi. Āsavo āsavassa samanantarapacca-. Sahajātapacca-. Nava. Aññamaññapacca. Nava. Nissayapacca-. Nava. Vatthu ca dassetabbaṃ upanissayapacca-. Ārammaṇū-pa anantarū-. Pakatu-. - Pakatūpanissayo: āsavā asāvānaṃ upanissayapacc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0] [\x 8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vāsavo dhammo nvāsavassa upanissayapacca-. Ārammaṇū-. Anantarū- pakatu-. -Pakatupa-. Saddhaṃ upanissāya dānaṃ deti, samāpattiṃ uppādeti, mānaṃ jappeti, diññhiṃ gaṇhāti, sīlaṃ, senāsanaṃ upanissāya dānaṃ deti, saṅghaṃ hindati. Saddhā, senāsanaṃ saddhāya. Phalasamāpattiyā upani-. Nvāsavo dhammo āsavassa upanissaya-. Ārammaṇū-. Anantarū-. Pakatu-. -Pakatupa-. Saddhaṃ upanissāya mānaṃ japeti, diññhiṃ gaṇhāti, sīlaṃ-. Saṅghaṃ bhindati saddhā senāsanaṃ rāgassa patthanāya upani-. Nvāsavoāsavassa ca nvāsavassa ca upanissaya. Ārammaṇū-. Anantarū-. Pakatu-. Pakatupa: saddhaṃ upanissāya mānaṃ jappeti, diññhiṃ gaṇhāti, sīlaṃ-. Senāsanaṃ upa-. Pānaṃ hanati, saṅghaṃ bhindati, saddhā senāsanaṃ rāgassa patthanāya, upanissaya-. Āsavo ca vvāsavo ca āsavassa dhammassa upani-. Ārammaṇū-. Anantarū-. Pakatu-. -Pakatupa-. Tīni, [PTS Page 163] [\q 163/]      nvāsavo dhammo nvāsavassa purejāta-. Ārammaṇapure-. Vatthupure-. -Ārammaṇapure-. Cakkhuṃ vatthuṃ, (evaṃ vitthāretabbaṃ. ) Phoññhabbāyatanaṃ kāyaviññāṇassa purejāta-. Vatthupure-. Cakkhāyatanaṃ cakkhu-. Kāyāyatanaṃ kāya-, vatthu-. Nvāsav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 āsavassa purejāta-. Ārammaṇapure-. Vatthupure-. Ārammaṇapure-. Cakkhuṃ vatthuṃ assādeti, taṃ ārabbha āsavā uppajjanti. Vatthupure-. Vatthu āsavānaṃ purejāta-. Nvāsavo dhammo āsavassa ca nvāsavassa ca purejāta-. Ārammaṇapure-. Vatthupure-. Ārammaṇapure-. Cakkhuṃ assādeti, taṃ ārabbha āsavasampayuttakā ca khandhāuppajjanti. Vatthupure-. Vatthuṃ āsavānañca āsavasampayutta kānañca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dhammo nvāsavassa dhammassa pacchā-. Pacchājātā āsavā purejātassa imassakāyassa pacchā-. Nvāsavo dhammo nvāsavassa pacchā-. Pacchājātā nvāsavā khandhā purejātassa pacchā-. Āsavo ca nvāsavo ca dhammā nvāsavassa pacchā-. Pacchājātā āsavā ca sampayuttakā ca khandhā purejātassa pacchā-. Āsavo dhammo āsavassa dhammassa āsevanapacca-. Nava. Nvāsavo dhammo nvāsavassa kamma-. [PTS Page 164] [\q 164/]      sahajātā, nānākhaṇikā. - Sahajātā nvāsavā cetanā sampayuttakānaṃ khandhānaṃ cittasamu-. Kamma-. Nānākhaṇikā nvāsavā cetanā vipākānaṃ khandhānaṃ kañattā ca rūpānaṃ kamma-. Nvāsavo āsavassa kamma-. Nvāsavā cetanā sampayuttakānaṃ āsavānaṃ kamma-. Nvāsavo āsavassa ca nvāsavassa ca kamma-. Nvāsavā cetanā sampayuttakānaṃ āsavānaṃ cittasamuññhānānañ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1] [\x 8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vāsavo dhammo nvāsavassa dhammassa-. Vipāka-. Ekaṃ, āhāra pacca-. Nvāsavā āhāra sampayuttakānaṃ khandhānaṃ cittasamu-. Āhāra-. Pañisandhi-. Kabaḷīkāro āhāro imassa-. Nvāsavo dhammo āsavassa āhāra-. Nvāsā āhārā sampayuttakānaṃ āsavānaṃ āhāra pacca-. Nvāsavo āsavassa nvāsavassa ca āhāra-. Nvāsavā āhārā sampayuttakānaṃ khandhānaṃ āsavānaṃ cittasamuññhānānañca rūpānaṃ āhā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nvāsavassa indriyapacca-. Nvāsavā indriyā sampayuttakānaṃ khandhānaṃ cittasamu-. Indriya-. Pañisandhi-. Cakkhundriyaṃ cakkhuvi-. Kāyindriyaṃ kāyavi-. Rūpajīvitivdriyaṃ kañattā-. Tīni, jhāna pacca-. Tīṇi maggapacca-. Nava. Sampayutta pacca-. Nava. [PTS Page 165] [\q 165/]      āsavo nvāsavassa dhammassa vippayutta pacca-. Sahajātaṃ, pacchājātaṃ, - sahajātā āsavā cittasamu-. Vippa-. Pacchājātā āsavā purejātassa vippa-. Nvāsavo nvāsavassa-. Vippa-. Sahajātaṃ, purejātaṃ pacchājātaṃ, sahajātā nvāsavā khandhā cittasamu-. Vippa-. Pañisandhi-. Khandhā vatthussa vippa-. Vatthu khandhānaṃ vippa-. Purejātaṃ cakkhāyatanaṃ cakkhu-. Kāyāyatanaṃ kāyavi-. Vatthu nvāsavānaṃ khandhānaṃ vippa-. Pacchājātā nvāsavā khandhā purejātassa imassa-. Vippa-. Nvāsavo āsavassa vippa-. Purejātaṃ vatthu, āsavānaṃ vippa-. Nvāsavo āsavassa ca nvāsavassa ca vippayutta-. Purejāta vatthu-. Āsavānaṃ sampayuttakānañca khandhānaṃ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ca nvāsavo ca nvāsavassa vippayutta-. Sahajātaṃ, pacchājātaṃ, - sahajātāāsavā ca sampayuttakā ca nndhā cittasamu-. Vippayutta-. Pacchājātā āsavā ca sampayuttakā ca khandhā purejātassa vippayutta-. Āsavo dhammo āsavassa atthi. Kāmāsavo diññhāsavassa avijjāsavassa atthi-. (Cakka. ) Āsavo nvāsavassa atthi-. Sahajātaṃ, pacchājātaṃ, - sahajātā āsavā sampayuttakānaṃ [PTS Page 166] [\q 166/]      khandhānaṃ cittasamu-. Atthi-, pacchājātā āsavā purejātassa atthi-. Āsavo āsavassa ca, nvāsavassa ca atthi-. Kāmāsavo diññhāsavassa avijjāsavassa sampayuttakānaṃ ca khandhānaṃ cittasamu-.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vāsavo nvāsavassa atthi-. Sahajātaṃ, purejātaṃ, pacchājātaṃ, āhāraṃ, indriyaṃ, - sahajāto nvāsavo eko khandho tiṇṇannaṃ khandhānaṃ-. ( Yāva asaññasattā) purejātaṃ cakkhuṃ vatthuṃ, aniccato-. Domanassaṃ-. Dibbena cakkhunā-. Dibbāya sotadhātuyā-. Rūpāyatanaṃ cakkhuṃ phoññhabbāyatanaṃ kāya-. Cakkhu, kāyāyatanaṃ-. Vatthu nvāsavānaṃ khandhānaṃ atthi-. Pacchājātā nvāsavā khandhā purejātassa imassa atthi-. Kabaḷīkāro āhāro imassa atthi-. Rūpajīvitindriyaṃ kañattā-. Atthi-. Nvāsavo āsavassa atthi-. Sahajātaṃ, purejātaṃ, - sahajātā nv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2] [\x 8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 āsavānaṃ atthi-. Purejātaṃ cakkhuṃ vatthuṃ assādeti, abhinandati, taṃ ārabbhaāsavā uppajjanti, vatthu āsavānaṃ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vāsavo dhammo āsavassa ca nvāsavassa ca atthi-. Sahajātaṃ purejātaṃ, sahajāto nvāsavo eko khandho tiṇṇannaṃ khandhānaṃ āsavānaṃ cittasamuññhānānañca rūpānaṃ atthi-. Dve. (Cakkaṃ), āsavo ca nvāsavo ca dhammaāsavassa atthi-. Sahajātaṃ, purejātaṃ, -sahajāto kāmāsavo ca sampayuttakā cakhandhā diññhāsavassa avijjāsavassa atthi-. (Cakkaṃ, ) kāmāsavo ca vatthu ca diññhāsavassa avijjāsavassa atthi-. Āsavo ca nvāsavo ca-. Nvāsavassa [PTS Page 167] [\q 167/]      atthi-. Sahajātaṃ, purejātaṃ, pacchājātaṃ āhāraṃ, indriyaṃ, -sahajāto nvāsavo eko khandho āsavo ca tiṇṇannaṃ khandhānaṃ cittasamu-. Atthi-. Sahajātā āsavā ca mahābhūtā ca cittasamu-. Atthi-. Āsavā ca vatthu ca nvāsavānaṃ khandhānaṃ atthi-. Pacchājātā āsavā ca kabaḷīkāro āhāro ca imassa atthi-. Pacchājātā āsavā ca rūpajīvitivdriyañca kañattā. Atthi-. Āsavo ca nvāsavo, ca-. Āsavassa ca nvāsavassa ca dhammassa atthi. Sahajātaṃ, purejātaṃ, - sahajāto nvāsavo eko khandho ca kāmāsavo ca tiṇṇannaṃ khandhānaṃ diññhāsavassa, avijjāsavassa cittasamuññhānānañca rūpānaṃ atthi-. Dve-. (Cakkaṃ) sahajāto kāmāsavo ca vatthuca diññhāsavassa avijjāsavassa sampayuttakānañca khandhānaṃ atthi -. (C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satta, ārammaṇe nava, adhipatiyā nava, anantare nava , samanantare nava, sahajāte nava, aññamaññe nava, nissaye nava, upanissaye nava, purejāte tīni, pacchājate tīṇi, āsevane nava, kammīni, vipāke ekaṃ, āhāre tīṇi-. (Saṃkhittaṃ) magge nava, sampayutte nav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niññ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o dhammo āsavassa dhammassa ārammaṇa pacca-. Sahajāta pacca-. Upanissaya pacca-. Āsavo dhammo nvāsavassa dhammassa ārammaṇa pacca-. Sahajāta pacca-. Upanissaya pacca-. Pacchājāta pacca-. [PTS Page 168] [\q 168/]      āsavo dhammo āsavassa ca nvāsavassa ca dammassa ārammaṇa pacca-. Sahajāta pacca-. Upanissaya pacca-. Nvāsavo dhammo nvāsavassa dhammassa ārammaṇa pacca-. Sahajāta pacca-. Upanissaya pacca-. Purejāta pacca-. Pacchājāta pacca-. Kamma-. Āhara-. Indriya-. Nvāsavo dhammo āsavassa dhammassa ārammaṇa pacca-. Sahajāta pacca-. Upanissaya pacca-. Purejāta pacca. Nvāsavo dhammo āsavassa ca nvāsavassa ca dhammassa ārammaṇa pacca-. Sahajāta pacca-. Upanissaya pacca-. Purejāta pacca-. Āsav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3] [\x 8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vāsavo ca dhammā āsavassa dhammassa ārammaṇapacca-. Sahajāta pacca-. Upanissayapacca-. Āsavo ca nvāsavo ca dhammā nvāsavassa ārammaṇa-. Sahajāta-. Upanissaya-. Āsavo ca nvāsavo ca dhammā āsavassa ca nvāsavassa ca dhammassa ārammaṇa-. Sahajāta 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a ārammaṇe nava, nādhipatiyā nava, sabbattha nava,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ārammaṇe satta, nādhipati satta, nānantare satta, na samanantare satta, na aññamaññe tīni, na upanissaye satta, sabbattha satta, na magge satta, na sampayutte tīṇi, na vippayutte satta,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paccayā ārammaṇe nava, adhipatiyā nava. Anuloma (padā paripuṇṇ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 dukaṃ niññhitaṃ. [PTS Page 169] [\q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āsav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avaṃ dhammaṃ pañicca sāsavo dhammo uppajjati hetu paccayā, sāsavaṃ ekaṃ khandhaṃ pañicca tayo khandhā cittasamuññhā-. Dve-. Pañisandhi-. Khandhe pañicca vatthu, vatthuṃ pañicca khandhā, ekaṃ mahābhūtaṃ, mahābhūte pañicca cittasamu-. Kañattā-. Upādā-. Anāsavaṃ dhammaṃ pañicca anāsavo dhammo hetu-, anāsavaṃ ekaṃ khandhaṃ pañicca tayokhandhā, dve-. Anāsavaṃ dhammaṃ pañicca sāsavo dhammo-. Hetu, anāsave khandhe pañicca cittasamu-. Anāsavaṃ dhammaṃ pañicca sāsavo ca anāsavo ca. - Hetu-. Anāsavaṃ ekaṃ khandhaṃ pañicca tayo khandhā, cittasamuññhānañca rūpaṃ-. Dve-. Sāsavañca anāsavañca dhammaṃ-. Sāsavo dhammo uppajjati hetu-. Anāsave khandhe ca mahābhūte ca pañicca cittasamuññhānaṃ-. (Yathā cūlantara duke lokiya 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sava dukaṃ niññhitaṃ. [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4] [\x 8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Āsava sampayutt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 sampayuttaṃ dhammaṃ pañicca āsava sampayutto dhammo uppajjati hetu paccayā, āsava sampayuttaṃ ekaṃ khandhaṃ pañicca tayo khandhā, dve-. Āsava sampayuttaṃ dhammaṃ-. Āsava vippayutto dhammo hetu paccayā, āsava sampayutte khandhe pañicca cittasamu-. Domanassa sahagate khandhe pañicca moho, cittasamuññhānañca rūpaṃ. Āsava sampayuttaṃ dhammaṃ-. Āsava sampayutto ca āsava vippayutto ca-. Hetu-. Āsava sampayuttaṃ ekaṃ khandhaṃ pañicca tayo khandhā moho. Citta samuññhānañca rūpaṃ, dve. Āsava vippayuttaṃ dhammaṃ pañicca āsava vippayutto dhammo uppajjati hetu-. Āsava vippayuttaṃ ekaṃ khandhaṃ pañicca tayo khandhā cittasamuññhānañca rūpaṃ, dve-. Domanassa sahagataṃ vicikicchāsahagataṃ uddhaccasahagataṃ mohaṃ pañicca cittasamuññhānañca rūpaṃ, pañisandhikkhaṇe khandhe pañicca vatthu, vatthuṃ pañicca khandhā, ekaṃ mahābhūtaṃ pañicca tayo mahābhūtā, tayo mahābhūte [PTS Page 171] [\q 171/]      pañicca ekaṃ mahābhūtaṃ. Dve mahābhūte pañicca cittasamuññhānarūpaṃ, kañattā-.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 vippayuttaṃ dhammaṃ pañicca āsava sampayutto dhammo hetu-. Domanassa sahagataṃvicikicchāsahagataṃ uddhaccasahagataṃ mohaṃ pañicca sampayuttakā khandhā. Āsava vippayuttaṃ-. Āsava sampayutto ca āsava vaappayutto ca dhammā-. Hetu-. Domanassasahagataṃ vicikicchā, uddhacca sahagataṃ mohaṃ pañicca sampayuttakā khandhā, cittasamuññhānañca rūpaṃ, āsava sampayuttañca āsava vippayuttañca-. Āsava sampayutto-. Hetu-. Domanassasahagataṃ vicikicchā, uddhaccasahagataṃ ekaṃ khandhañca mohañca pañicca tayo khandhā, dve-. Āsava sampayuttañca āsava vippayuttañca-. Āsava vippayutto-. Hetu- āsava sampayutte khandhe ca mahābhūte ca pañicca cittasamu-. Domanassa sahagate vicikicchā uddhacca sahagate khandhe ca mohañca pañicca cittasamuññhānaṃ, āsava sampayuttañca āsava vippayuttañca dhammaṃ pañicca āsava sampayutto ca āsava vippayutto ca dhammā uppajjanti hetu-. Domanassasahagataṃ vicikicchā-. Uddhaccasahagataṃ ekaṃ khandhañca mehāñca pañicca tayo khandhā, cittasamu-. Dve-. Āsava sampayuttaṃ dhammaṃ pañicca āsavasampayutto-. Ārammaṇa pacca-. Āsava sampayuttaṃ ekaṃ khandhaṃ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aṃ-. Āsavavippayutto-. Ārammaṇa-. Domanassa sahagate vicikicchā-. Uddhaccasahagate khandhe pañicca moho-. Ās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5] [\x 8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ṃ dhammaṃ pañicca āsava sampayutto ca āsava vippayutto ca-. Ārammaṇa-. [PTS Page 172] [\q 172/]      domanassa sahagataṃ vicikicchā-. Uddhaccasahagataṃ ekaṃ khandhaṃ pañicca tayo khandhā, moho ca-. Dve-. Āsava vippayuttaṃ dhammaṃ āsava vippayutto ārammaṇa pacca-. Āsava vippayuttaṃ dhammaṃ-. Āsava vippayutto-. Ārammaṇa pacca, āsava vippayuttaṃ ekaṃ khandhaṃ pañicca tayo khandhā, dve-. Pañisandhi-. Vatthuṃ pañicca khandhā, āsavavippayuttaṃ-. Āsava sampayutto-. Ārammaṇa-. Domanassasahagataṃ vicikicchā. Uddhaccasahagataṃ mohaṃ pañicca sampayuttakā khandhā-. Āsavasampayuttañca āsavavippayuttañca dhammaṃ pañicca āsava sampayutto-. Ārammaṇa-. Domanassa sahagataṃ vicikicchā, uddhaccasahagataṃ ekaṃ khandhañca mohañca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aṃ dhammaṃ-. Āsavasampayutto-. Adhipati paccayā, tīṇi. Āsavavippayuttaṃ-. Āsavavippayutto-. Adhipati, āsava vippayuttaṃ ekaṃ khandhaṃ pañicca tayo khandhā, cittasamu-. Dve-. Domanassasahagataṃ mohaṃ pañicca cittasamu-. Ekaṃ mahābhūtaṃ-. Mahābhūte pañicca cittasamu-. Upādā-. Āsava vippayuttaṃ-. Āsama vippayutto adhipati-. Domanassa sahagataṃ mohaṃ pañicca sampayuttakā khandhā. Āsava vippayuttaṃ dhammaṃ-. Āsava sampayutto ca āsava vippayutto ca-. Adhipati-. Domanassa sahagataṃ mohaṃ pañicca sampayuttakā khandhā, cittasamuññhānañca rūpaṃ, āsava sampayuttañca āsava vippayuttañca dhammaṃ-. Āsava sampayutto dhammo-, adhipati-. Domanassa sahagataṃ ekaṃ khandhañca mohañca pañicca tayo khandhā, dve-. Āsava sampayuttañca āsava vippayuttañca dhammaṃ-. Āsava vippayutto dhi. Āsava sampayutte khandhe ca mahābhūte ca pañicca cittasamu-. Domanassa sahagate khandhe ca mohañca pañicca cittasamu-. Āsava sampayuttañca āsava vippayuttañca dhammaṃ [PTS Page 173] [\q 173/]      pañicca āsava sampayutto ca āsava vippayuttoca-. Adhi-. Domanassa sahagataṃ ekaṃ khandhañca mohañca pañicca tayo khandhācittasamuññhānañca rūpaṃ, dve-. (Evaṃ sabbe paccayā vitthāretabb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ha, adhipatiyā nava, anantare cha, samanantare cha, sahajāte nava, aññamaññe cha, nissaye nava, upanissaye cha, purejāte cha, āsevane cha, kamme nava, vipāke ekaṃ, āhāre nava, indriye nava, jhāne nava, magge nava, sampayutte cha, vippayutte nava, atthiyā nava, natthiyā cha, vigate ch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6] [\x 8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ṃ dhammaṃ pañicca āsava vippayutto-. Na hetu paccayā, vicikicchāsahagateuddhaccasahagate khandhe pañicca vicikicchāsahagato uddhaccasahagato moho, āsava vippayuttaṃ dhammaṃ-. Āsava vippayutto-. Na hetu, ahetukaṃ āsavavippayuttaṃ ekaṃ khandhaṃ pañicca tayo khandhā cittasamuññhānañca rūpaṃ, dve. Ahetuka pañisandhi. Yāva asaññasattā, āsavasampayuttaṃ dhammaṃ-. Āsavavippayutto dhammo-. Nārammaṇapacca-. Āsavasampayutte khandhe pañicca cittasamu-. Āsavavippayuttaṃ dhammaṃ-. Āsavivippayutto dhammo-. Nārammaṇa-. Āsavavippayutte khandhe pañicca cittasamu-. [PTS Page 174] [\q 174/]      domanassasahagataṃ vicikicchā, uddhaccasahagataṃ mohaṃ pañicca cittasamu-. Pañisandhi, khandhe pañicca vatthu. Ekaṃ mahābhūtaṃ, yāva asaññasattā, āsava sampayuttañca āsavavippayuttañca-. Āsavavippayutto-. Nārammaṇa pacca-. Āsavasampayutte khandhe ca mahābhūte ca pañicca cittasamuññhā-. Domanassasahagate vicikicchā, uddhaccasahagate khandhe ca mohañca pañicca cittasamuññhānaṃ rūpaṃ. Āsava sampayuttaṃ dhammaṃ-. Āsava sampayutto-. Nādhipati, (saṃkhittaṃ. ) Na purejātapacca-. Arūpe āsava sampayuttaṃ ekaṃ khandhaṃ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ṃ-. Āsavavippayutto-. Na pure-. Arūpe vicikicchāsahagate uddhaccasahagate khandhe pañicca vici-. Moho āsavasampayutte khandhe-. Cittasamu, āsavasampayuttaṃ-. Āsavasampayutto ca āsava vippayutto ca-. Na pure, arūpe vicikicchā-. Uddhaccasahagataṃ ekaṃ khandhaṃ pañicca tayo khandhā, moho ca. Dve, āsavavippayuttaṃ dhammaṃ pañicca āsavavippayutto. Na pure, arūpe āsavavippayuttaṃ ekaṃ khandhaṃ pañicca tayo khandhā, dve-. Āsavavippayutte khandhe pañicca cittasamu-. Domanassasahagataṃ vicikicchā, uddhaccasahagataṃ mohaṃ pañicca, cittasamuññhānaṃ-. Pañisandhi-. Yāva asaññasattā, āsavavippayuttaṃ dhammaṃ-. Āsavasampayutto-. Na pure, arūpe vicikicchā sahagataṃ uddhacca sahagataṃ mohaṃ pañicca sampayuttakā khandhā, āsavasampayuttañca āsavavippayuttañca-. Āsavasampayutto-. Na pure, [PTS Page 175] [\q 175/]      arūpe vicikicchā, uddhaccasahagataṃ ekaṃ khandhañca mohañca pañicca tayo khandhā, dve. Āsavasampayuttañca āsavavippayuttañca-. Āsavavippayutto-. Na pure-. Āsavasampayutte khandhe ca mahābhūte ca pañicca cittasamu-. Domanassa sahagate vicikicchā-. Uddhacca sahagate khandhe ca mohañca pañicca cittasamu-. Dve-. Na pacchājāte nava, na āsevan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sampayuttaṃ dhammaṃ-. Āsavasampayutto-. Na kamma pacca. Āsavasampayutte khandhepañicca sampayuttakā cetanā, āsava </w:t>
      </w:r>
    </w:p>
    <w:p>
      <w:pPr>
        <w:pStyle w:val="PlainText"/>
        <w:rPr>
          <w:rFonts w:ascii="URW Palladio ITU" w:hAnsi="URW Palladio ITU" w:cs="URW Palladio ITU"/>
        </w:rPr>
      </w:pPr>
      <w:r>
        <w:rPr>
          <w:rFonts w:cs="URW Palladio ITU" w:ascii="URW Palladio ITU" w:hAnsi="URW Palladio ITU"/>
        </w:rPr>
        <w:t xml:space="preserve">[BJT Page 837] [\x 8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ṃ dhammaṃ-. Āsavavippayutto-. Na kamma-. Āsavavippayutte khandhe pañicca-. Vippayuttakā cetanā, āsavavippayuttaṃ dhammaṃ pañicca āsavasampayutto-. Na kammaṃ-. Domanassa sahagataṃ vicikicchā, uddhaccasahagataṃ mohaṃpañicca sampayuttakā cetanā, āsava sampayuttañca āsavavippayuttañca dhammaṃ-. Āsavasampayutto-. Na kamma-. Domanassa sahagato vicikicchā, uddhaccasahagate khandhe ca mohañca pañicca sampayuttakā cetanā, na vipākapaccayā, nāhārapacca-. Na indriyapacca-. Na jhānapacca-. Na maggapacca-. Na sampayuttapacca-. Na vippayuttapacca-. No natthipacca-. No 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dve, nārammaṇe tīni, nādhipatiyā nava, nānantare tiṇi, na samanantare tīni, na aññamaññe tiṇi, na upanissaye tīṇi, na purejāte satta, na pacchājāte nava, naāsevane nava, na kamme cattāri, na vipāke nava, nāhāre ekaṃ, [PTS Page 176] [\q 176/]      na inadriye ekaṃ, na jhāne ekaṃ, na magge ekaṃ, na sampayutte tiṇi, na vippayutte cha,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tiṇi. Na purejāte cha, na vigate nava, na sampayutte tīṇi, na vippayutte cattāri, no natthiyā tīṇi, no vigate tīṇi, na hetupaccayā ārammaṇe dve, anantare dve, samanantare dve, kamme dve, vipāke ekaṃ, āhāre dve, magge ekaṃ, sampayutte dve, vippayutte dve, avigate dve, (sahajātāvāro pañicc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aṃ dhammaṃ paccayā āsavasampayutto dhammo uppajjati hetupaccayā, tīṇi. (Pañicca sadiso. ) Āsavavippayuttaṃ dhammaṃ paccayā āsavavippayutto-. Hetu, āsavavippayuttaṃ ekaṃ khandhaṃ paccayā tayo khandhā cittasamuññhānañca rūpaṃ, dve. Domanassasahagataṃ vicikicchā, uddhaccasahagataṃ mohaṃ paccayā cittasamu-. Pañisandhi, khandhe paccayā vatthu, vatthuṃ paccayā khandhā, ekaṃ mahābhūtaṃ-. Mahābhūtaṃ paccayā cittaṃ, kañattā, upādā, [PTS Page 177] [\q 177/]      vatthuṃ paccayā āsava vippayuttā khandhā, vatthuṃ paccayā domanassasahagato vicikicchā, uddhaccasahagato moho, āsava vippayuttaṃ dhammaṃ-. Āsava sampayutto-. Hetu. Vatthuṃ paccayā āsavasampayuttakā khandhā, domanassasahagataṃ vicikicchā, uddhaccasahagataṃ mohaṃ paccayā sampayuttakā khandhā, asāvavippayuttaṃ dhammaṃ-. Āsavasampayutto ca āsavavippayutto ca-. Hetu-. Vatthuṃ paccayā āsavasampayuttakā khandhā, mahābhūte paccayā cittasamu-. Domanassasahagataṃ vicikicchāsahagataṃ uddhaccasaha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8] [\x 8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aṃ paccayā sampayuttakā khandhā cittasamu-. Vatthuṃ paccayā domanassa sahagatā khandhā ca mo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ñca āsavavippayuttañca-. Āsavasampayutto-. Hetu, āsavasampayuttaṃ ekaṃ khandhañca vatthuṃ ca paccayā tayo khandhā, dve. Domanassasahagataṃ vicikicchāsahagataṃ uddhaccasahagataṃ ekaṃ khandhañca mohañca paccayā tayo khandhā, dve. Āsavasampayuttañcaāsavavippayuttañca-. Āsavavippayutto-. Hetuāsavasampayutte khance mahā bhute ca paccayā cittasamu-. Domanassa sahagate vicikicchāsahagate uddhaccasahagate khandhe ca mohañca paccayā cittasamuññhānaṃ rūpaṃ, domanassasahagate khandhe ca vatthuṃ ca paccayā domanassasahagato moho, āsavasampayuttañca āsavavippayuttañca-. Āsavasampayutto ca asāvavippayutto ca dhammā-. Hetu, āsavasampayuttaṃ ekaṃ khandhañca vatthuṃ ca paccayā tayo khandhā, dve. Āsavasampayutte khandhe ca mahābhūte ca paccayā cittasamu-. Domanassasahagataṃ vicikicchā, uddhacca sahagataṃ ekaṃ khandhañca mohañca paccayā tayo khandhā cittasamuññhānañca [PTS Page 178] [\q 178/]      rūpaṃ, dve. Domanassasahagataṃ ekaṃ khandhañca vatthuṃ ca paccayā tayo khandhā, moho 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ṃ-. Āsavasampayutto-. Ārammaṇa-. Tīni. (Pañicca sadisā, āsavavippayuttaṃ-. Āsavavippayutto-. Ārammaṇa-. Āsavavippayuttaṃ ekaṃ khandhañcavatthuñca paccayā tayo, dve. Pañisandhi, vatthuṃ paccayā khandhā, cakkhāyatanaṃ, kāyāyatanaṃ, vatthuṃ paccayā asāvavippayuttā khandhā, vatthuṃ paccayā domanassasahagato vicikicchā, addhaccasahagato moho, āsavavippayuttaṃ-. Āsavasampayutto-. Ārammaṇa-. Vatthuṃ paccayā āsavasampayuttakā khandhā, domanassasahagataṃ vicikicchā, uddhaccasahagataṃ mohaṃ paccayā sampayuttakā khandhā, āsavavippayuttaṃ-. Āsavasampayutto ca āsavavippayutto ca-. Ārammaṇa-. Vatthuṃ paccayā domanassa sahagatā vicikicchā, uddhaccasahagatā khandhā moho ca, āsavasampayuttañca āsavavippayuttañca-. Āsavasampayutto-. Ārammaṇa-. Āsava sampayuttaṃ ekaṃ khandhañca vatthuṃ ca paccayā tayo khandhā, dve. Āsava sampayuttañca āsavavippayuttañca-. Āsavavippayutto-. Ārammaṇa-. Domanassa sahagate vicikicchā-. Uddhaccasahagate khandhe ca vatthuṃ ca paccayā domanassasahagato vicikicchā, uddhaccasahagato moho, [PTS Page 179] [\q 179/]      āsavasampayuttañca āsavavippayuttañca-. Āsavasampayutto ca āsava vippayutto ca-. Ārammaṇa-. Domanassasahagataṃ vicikicchā, uddhacca sahagataṃ ekaṃ khandhañca vatthuṃ ca paccayā tayo khandhā, moho ca, dve. Adhipatipaccayā, anantar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9] [\x 8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sabbattha nava, kamme nava, vipāke ekaṃ, avigate nava, āsavasampayuttaṃ dhammaṃ paccayā āsavavippayutto-. Na hetu, vicikicchājasahagate uddhaccasahagate khandhe paccayā vicikicchā, uddhaccasahagato moho, āsavavippayuttaṃ dhammaṃ-. Āsavavuppayutto-. Na hetu, ahetukaṃ āsavavippuytaṃ ekaṃ nndhaṃ paccayā tayo khandhā, cittasamuññhānañca rūpaṃ, dve. Ahetukapañisandhi, yāva asaññasattā, cakkhāyatanaṃ, kāyāyatanaṃ, vatthuṃ paccayā ahetukā āsava vippayuttā khandhā, vatthuṃ paccayā vicikicchā, uddhacca, moho, āsavasampayuttañca āsavavippayuttañca-. Āsavavippayutto-. Na hetu, vicikicchāsahagate uddhaccasahagate khandhe ca vatthuṃ ca paccayā vicikicchā, uddhacca,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tīṇi, nārammaṇe tīni, nādhipatiyā nava, nānantare tīṇi, na samanantare tīni, na [PTS Page 180] [\q 180/]      aññamaññe tīni, na upanissaye tīṇi, na purejāte satta, na pacchājāte nava, na āsevane nava, na kamme cattāri, na vipāke nava, na āhāre ekaṃ, na indriye ekaṃ, na jhāne ekaṃ, na magge ekaṃ, na sampayutte tīni, na vippayutte cha, no natthiyā tīṇi, no vigate tīṇi, (evaṃ itarepi dve gaṇanā kātabbā, nissaya vāropi paccay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 sampayuttaṃ dhammaṃ saṃsaññho, āsavasampayutto-. Uppajjati hetu-. Hetuyā cha, ārammaṇe cha, adhipatiyā cha, sabbattha cha, vipāke ekaṃ, avigate cha, āsavasampayuttaṃ dhammaṃ saṃsaññho āsavavippayutto-. Na hetu-. Vicikicchā, uddhaccasahagate khandhe saṃsaññho vicikicchāsahagato uddhacca, moho, āsavavippayuttaṃ-. Āsavavippayutto-. Na hetu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ādhipatiyā cha, na purejāte cha, na pacchājāte cha, na āsevane cha, na kamme cattāri, na vipāke cha, na jhāne ekaṃ, na magge ekaṃ, na vippayutte cha, (evaṃ itarepi dve gaṇanā kātabbā. Sampayuttavāraṃpi saṃsaññhāvārasadisaṃ. [PTS Page 181  [\q 1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 sampayutto dhammo asāva sampayuttassa dhammassa hetupacca-. Āsava sampayutto hetu sampayuttakānaṃ khandhānaṃ hetu, āsava sampayutto-. Āsavavippayuttassa-. Hetu, āsava sampayuttā hetu cittasamu-. Hetu, deso mohassa cittasamuññhā-. Hetu, āsavasampayutto-. Āsavasampayuttassa ca āsavavippayuttassa ca dhammassa hetu. Āsavasampayuttā hetu sampayuttakānaṃ khandhānaṃ cittasamu-.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40] [\x 8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oso sampayuttakānaṃ khandhānaṃ mohassa-. Cittasamu-. Hetu, āsava vippayutto dhammo āsavavippayuttassa-. Hetu, āsavavippayuttā hetu sampayuttakānaṃ khandhānaṃ cittasamu-. Hetudomanassasahagato vicikicchā, uddhacca, moho cittasamu-.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vippayutto āsavasampayuttassa hetu, domanassasahagato vicikicchā-. Uddhacca-. Moho sampayuttakānaṃ khandhānaṃ hetu-. Āsava vippayutto āsavasampayuttassa ca āsavavippayuttassa ca hetu-. Domanassasahagato vicikicchā-. Uddhacca-. Moho sampayuttakānaṃ khandhānaṃ cittasamu. Hetu-. Āsavasampayutto ca āsavavippayutto ca dhammā āsavasampayuttassa-. Hetu-. Doso ca moho ca āsavasampayuttakānaṃ khandhānaṃ hetu-. Āsavasampayutto ca asāvavippayutto ca-, āsavavippayuttassa-. Hetu-. Dosoca moho ca cittasamuññhānānaṃ-. Hetu-. [PTS Page 182] [\q 182/]      āsavasampayutto ca āsavavippayutto ca-. Āsavasampayuttassa ca āsava vippayuttassa ca-. Hetu-. Dosoca moho ca sampayuttakānaṃ khandhānaṃ cittasamuññhānānāñca rūpānaṃ, hetupacca-. Āsava sampayutto dhammo āsavasampayuttassa-. Ārammaṇa-. Āsavasampayutte-. Ārabbha āsavasampayuttā khandhā uppajjanti-. Āsavasampayutto āsavavippayuttassa ārammaṇa-. Āsavasampayutte khandhe ārabbha āsavavippayuttā khandhā ca moho ca uppajjan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o-. Āsavasampayuttassa ca āsavavippayuttassa ca-. Ārammaṇa-. Āsavasampayutte khandhe ārabbha, domanassa sahagatā vicikicchā-, uddhacca-. Khandhā ca moho ca uppajjanti, āsava vippayutto āsavavippayuttassa ārammaṇa-, dānaṃ-. Sīlaṃ-. Uposatha-. Taṃ pacca-. Pubbe su-. Jhānā, ariyā maggaṃ phalaṃ, nibbānaṃ-. Nibbānaṃ gotrabhussa, vodānassa, maggassa, phalassa, āvajjanāya ārammaṇa-. Ariyā āsavavippayuttaṃ pahīnakilesaṃ-. Vikkhamhitaṃ-. Pubbe-. Cakkhuṃ, vatthuṃ, āsavavippayutte khandhe aniccato dukkhato anattato vipassati, (idha assādanā natthi. ) Dibbena cakkhunā dibbāya sota dhātuyā, cetopariya ñāṇena āsavavippayutta-. Ākāsānaṃ-. Ākiñcaññā-. Rūpāyatanaṃ cakkhu, phoññhabbāyatanaṃ kāya-. Āsava vippayuttā khandhā iddi-. Ceto-. Pubbe-. Yathā, anāgataṃ āvajjanāya, mohassa ārammaṇa-. Āsavavippayutto-. Āsavasampayuttassa ārammaṇa-. Dānaṃ, sīlaṃuposathakammaṃ katvā, taṃ assādeti, abhinandati, taṃ ārabbha rāgo, diññhi, vicikicchā, [PTS Page 183] [\q 183/]      uddhaccaṃ, domanassaṃ uppajjati. Pubbe su-. Jhānā, cakkhuṃ, vatthuṃ, āsava vippayutte khandhe assādeti, abhinandati, taṃ ārabbha rāgo, diññhi, domanassaṃ, vicikicchā, uddhacc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1] [\x 8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vippayutto-. Asāvasampayuttassa ca āsavavippayuttassa ca. Ārammaṇa-. Cakkhuṃ, vatthuṃ, āsavavippayutte khandhe ārabbha domanassasahagatā vicikicchā, uddhacca-. Khandhāca moho ca uppajjanti, āsavasampayutto ca āsavavippayutto ca-. Āsavasampayuttassa-. Ārammaṇa-. Domanassahagate vicikicchā-. Uddhacca-. Khandhe ca mohañca ārabbha āsavasampayuttā khandhā uppajjanti. Āsavasampayutto ca āsavavippayutto ca-. Āsavavippayuttassa-. Ārammaṇa-. Domanassasahagate vicikicchā-. Uddhaccasahagato khandhe ca mohañca ārabbha āsavavippayuttā khandhā ca moho ca uppajjanti. Āsavasampayutto ca āsavavippayutto ca-. Āsavasampayuttassa ca āsavavippayuttassa ca-. Ārammaṇa-. Domanassa-. Vicikicchā-. Uddhaccasahagate khandhe ca mohañca ārabbha, domanassa sahagatā vicikicchā-. Uddhacca-. Khandho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o dhammo āsavasampayuttassa dhammassa adhipati-. Ārammaṇādhipati sahajātādhipati, ārammaṇādhipati āsavasampayutte khandhe garuṃ katvā āsavasampayuttakā khandhā uppajjanti. Sahajātādhipati āsavasampayuttādhipati sampayuttakānaṃ khandhānaṃ adhipati-. Āsavasampayutto-. Āsavavippayuttassa-. Adhipati-. Sahajātādhipati āsavasampayuttādhipati cittasamuññhānānaṃ rūpānaṃ adhipati-. Domanassasahagatādhipati mohassa cittasamu-. Adhipati, [PTS Page 184] [\q 184/]      āsavasampayutto āsavasampayuttassa ca āsavavippayuttassa ca adhipati, sahajātā āsavasampayuttādhipati sampayuttakānaṃ khandhānaṃ mohassa ca cittasamuññhānānañca rūpānaṃ adhipati āsavavippayutto āsavavippayuttassa adhipati. Ārammaṇādhipati sahajātādhipati ārammaṇādhipati dānaṃ, sīlaṃ, uposathakammaṃ-. Garuṃ katvā pacca, pubbe suciṇṇāni-. Jhānā, ariyā maggā, maggaṃ phalaṃ nibbānaṃ garuṃ-. Nibbānaṃ gotrabhussa vodānassa maggassa phalassa adhipati-. Sahajātādhipati āsavavippayuttādhipati sampayuttakānaṃ khandhānaṃ, cittasamuññhānādhipati āsavavippayutto āsavasampayuttassa adhipati-. Ārammaṇādhipati dānaṃ, sīlaṃ, uposathakammaṃ katvā taṃ garuṃ katvā assādeti, abhinandati, taṃ garuṃ katvā rāgo, diññhi uppajjati, pubbe sucinṇāni, jhānā, cakkhuṃ, vatthuṃ, āsavavippayutte khandhe garuṃ katvā assādeti, abhinandati, taṃ garuṃ katvā rāgo-. Uppajjati.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o dhammo āsavasampayuttassa-. Anantara-. Purimā purimā āsavasampayuttakā khandhā pacchimānaṃ pacchimānaṃ āsavasampayuttakāṃ khandhānaṃ anantara-. Āsavasampayutto āsavavippayu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2] [\x 8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a-. Purimā puramā domanassasahagatā-. Vicikicchā-. Uddhacca-. [PTS Page 185] [\q 185/]      khandhā pacchimassapaccimassa domanassasahagatassa vicikicchā-. Uddhacca-. Mohassa anantara-. Āsavasampayuttakā khandhā-. Vuññhānassa anantara-. Āsavasampayutto āsavasampayuttassa ca āsavavippayuttassa ca anantara-. Purimā purimā domanassasahagatā vicikicchā-. Uddhacca-. Khandhā pacchimānaṃ pacchimānaṃ domanassasahagatānaṃ vicikicchā, uddhacca-. Khandhānaṃ mohassa ca anantara-. Asāvavippayutto āsavavippayuttassa anantara-. Purimo purimo domanassasahagato vicikicchā-. Uddhacca-. Moho pacchimassa pacchimassa domanassasahagatassa vicikicchā-. Uddhacca-. Mohassa anantara-. Purimā purimā āsavavippayuttā khandhā pacchimānaṃ pacchimānaṃ āsavavippayuttānaṃ khandhānaṃ anantara-. Anulomaṃ gotrabhussa, phalasamāpattiyā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vippayutto āsavasampayuttassa anantara-, purimo purimo domanassasahagato vicikicchā-. Uddhacca-. Moho pacchimānaṃ pacchimānaṃ domanassasahagatānaṃ vicikicchā-. Uddhacca-. Khandhānaṃ anantara-. Āvajjanā āsavasampayuttakānaṃ-. Anantara-. Āsavavippayutto āsavasampayuttassa ca āsavavippayuttassa ca anantara-. Purimo purimo domanassasahagato vicikicchā-. Uddhacca-. Moho pacchimānaṃ pacchimānaṃ domanassasahagatānaṃ vicikicchā-. Uddhacca-. Khandhānaṃ mohassa ca anantara-. Āvajjanā domanassasahagatānaṃ vicikicchā-. Uddhacca-. Khandhānaṃ mohassa ca anantara-. Āsavasampayutto ca āsavavippayutto ca-. Āsavasampayuttassa-. Anantara-. Purimā purimā domanassasahagatā vicikicchā-. Uddhacca-. [PTS Page 186] [\q 186/]      khandhā ca moho ca pacchimānaṃ pacchimānaṃ domanassa-. Vicikicchā-. Uddhaccasahagatānaṃ khandhānaṃ anantara-. Āsavasampayutto ca āsavavippayutto ca-. Āsavavippayuttassa-. Anantara-. Purimā purimā domanassasahagatā vicikicchā-. Uddhacca-. Khandhā ca moho pacchimassa pacchimassa domanassasahagatassa vicikicchā-. Uddhacca-. Khandhā ca moho ca uññhānassaanantara-. Āsavasampayutto ca āsavavippayutto ca-. Āsavasampayuttassa ca āsavavippayuttassa ca-. Anantara, purimā purimā domanassasahagatā vicikicchā-. Uddhacca-. Khandhā ca moho ca pacchimānaṃ pacchimānaṃ domanassasahagatānaṃ khandhānaṃ, vicikicchā-. Uddhacca-. Khandhānaṃ mohassa ca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o dhammo āsavasampayuttassa dhammassa samanantarapacca-. Sahajātapacca-. Nava. Aññamaññepacca-. Cha, nissayapacca-. Nava, upanissayapacca-. Ārammaṇū-. Anantarū: pakatu-. Pakatupa āsavasampayuttā khandhā āsavasampayuttānaṃ khandhānaṃ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3] [\x 8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o-. Āsavavippayuttassa-. Upanissaya-. Anantarū-. Pakatu-. Pakatupa-. Āsavasampayuttā khandhā āsavavippayuttānaṃ khandhānaṃ mohassa ca upanissaya-. Āsavasampayutto asāvasampayuttassa ca āsavavippayuttassa ca upanissaya-. Anantarū-. Pakatu-. - Pakatupa āsavasampayuttakā khandhā domanassasahagatānaṃ vicakicchā-. Uddhacca-. Khandhānaṃ moh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vippayutto-. Āsavavippayuttassa-. Upanissaya-. Ārammaṇū-. Anantarū-. Pakatu-. - Pakatupa-. Saddhaṃ upanissāya dānaṃ deti, sīlaṃ, paññaṃ, kāyikaṃ sukhaṃ, senāsanaṃ, mohaṃ upanissāya [PTS Page 187] [\q 187/]      samāpattiṃ uppādeti, saddā, paññā, kāyikaṃ sukhaṃ, kāyikaṃ dukkhaṃ, moho ca saddhāya mohassa ca upanissaya-. Āsavavippayutto āsavasampayuttassa upanissaya-. Ārammaṇū-. Anantarū-. Pakatu-. Pakatupa-. Saddhaṃ upanissāya mānaṃ jappeti, diññhiṃ gaṇhāti, sīlaṃ, paññaṃ, kāyikaṃ sukhaṃ, kāyikaṃ dukkhaṃ, utu, bhojanaṃ, senāsanaṃ, mohaṃ upanissāya pānaṃ hanti. Saṅghaṃ bhindati saddhā ca moho ca rāgassa patthanāya upanissaya, āsavavippayutto dhammo āsavasampayuttassa ca āsavavippayuttassa ca dhammassa upanissaya-. Anantarū-. Pakatu-. - Pakatupa-. Saddhā, sīlaṃ, moho, domanassasahagatānaṃ vicikicchā, uddhacca-. Khandhānaṃ mohassa ca upanissaya-. Āsavasampayutto ca āsavavippayutto ca-. Asavasampayuttassa-. Upanissaya-. Anantarū-. Pakatu-. -Pakatupa-. Domanassa-. Vicikicchā, uddhacca, khandhā ca moho ca āsavasampayuttakānaṃ khandhānaṃ upanissaya-. (Pucchitabbaṃ mūlaṃ) domanassasahagatā vicikicchā-. Uddhacca-. Khandhā ca moho ca āsavavippayuttānaṃ khandhānaṃ mohassa caupanissaya-. Āsavasampayutto ca āsavavippayutto ca-. Āsavasampayuttassa ca-. Āsavavippayuttassa ca upanissaya-. Anantarū-. Pakatu-. - Pakatupa-. Domanassa sahagatā vicikicchā-. Uddhacca-. Khandhā ca moho ca domanassasahagatānaṃ vicikicchā, uddhacca-. Khandhānaṃ, mohassa ca upanissaya-. Āsavavippayutto dhammo āsavavippayuttassa-. Purejāta-. Ārammaṇapure-. Vatthupure-. Ārammaṇapure-. [PTS Page 188] [\q 188/]      cakkhuṃ, vatthuṃ aniccato dukkhato anattato vipassati, dibbena cakkhunā dibbāya sotadātuyā, rūpāyatanaṃ, phoññhabbāyatanaṃ kāyaviññāṇa-. Vatthupure-. Cakkhāyatanaṃ, kāyāyatanaṃ kāyaviññāṇaṃ-. Vatthu āsavavippayuttānaṃ khandhānaṃ mohassa ca purejāta-. Āsavavippayutto āsavasampayuttassa purejāta-. Ārammaṇapure-. Vatthupure-. - Ārammaṇapure-. Cakkhuṃ vatthuṃ assādeti, abhinandati, taṃ ārabbha rāgo-. Domanassaṃ uppajjati, vatthu purejātaṃ vatthu āsavasampayuttakānaṃ khandhānaṃ pure-. Āsavavippayutto āsavasam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4] [\x 8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ttassa ca āsavavippayuttassa ca-. Pure-. Ārammaṇapure-. Vatthupure ārammaṇa-. Cakkhuṃ, vatthuṃ ārabbha domanassasahagatā vicikicchā, uddhacca-. Khandhā ca moho ca uppajjanti, vatthupure-. Vatthu domanassasahagatānaṃ vicikicchā, udcca-. Khandhānaṃ mohāssa ca purejāta-. Āsavasampayutto dhammo āsavavippayuttassa-. Pacchājāta-. Pacchājātā āsavasampayuttakā khandhā purejātassa, imassa kāyassa pacchā-. Āsavavippayutto-. Āsavavippayuttassa-. Pacchā-. Pacchājātā āsavavippayuttā khandhāca moho ca purejātassa imassa -. Āsavasampayutto ca āsavavippayutto ca-. Āsavavippayuttassa-. Pacchājāta-. Pacchājātā domanassasahagatā vicikicchā-. Uddhacca-. Khandhā moho ca purejātassa imassa kāyassa pacchājāta-. Āsavasampayutto āsavasampayuttassa dhammassa āsevanapacca-. Nava. (Āvajjanāpi vuññhānaṃpi natthi. [PTS Page 189  [\q 189/]     ] āsavasampayutto āsavasampayutta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kā cetanā sampayuttakānaṃ khandhānaṃ kamma-. Āsavasampayutto āsavavippayuttassa kamma-. Sahajātā, nānākhaṇikā, sahajātā āsavasampayuttā cetanā cittasamu-. Kamma-. Nānākhaṇikā āsavasampayuttakā cetanā vipākānaṃ khandhānaṃ kañattāca rūpānaṃ kamma-. Domanassasahagatā vicikicchā-. Uddhacca-. Cetanā mohassacittasamu-. Kamma-. Āsavasampayutto āsavasampayuttassa ca āsavavuppayuttassa cakamma-. Āsavasampayuttā cetanā sampayuttakānaṃ khandhānaṃ cittasamu-. Domanassasahagatā-. Vicikicchā, uddhaccasahagatā cetanāsampayuttakānaṃ khandhānaṃ mohassa ca cittasamuññhānānañ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vippayutto āsavavippayuttassa kamma-, sahajātā, nānākhaṇikā, sahajātā āsavavippayuttā cetanā sampayuttakānaṃ khandhānaṃ cittasamuññhānānañca kamma-. Nānākhaṇikā, āsavasampayuttā cetanā vipākānaṃ khandhānaṃ kañattā ca rūpānaṃ kamma-. Āsava vippayutto āsavavippayuttassa vipākapacca-. Ekaṃ. Āsavasampayutto āsavasampayuttassa āhārapacca-. Āsavasampayuttā āhārā sampayuttakānaṃ khandhānaṃ āhārapacca-. Āsavasampayutto āsavavippayuttassa āhāra-. Āsavasampayuttā āhārā cittasamu-. Āhāra-. Domanassasahagatā vicikicchā-. Uddhaccasahagatā [PTS Page 190] [\q 190/]      āhārā mohassacittasamu-. Āhāra-. Āsavasampayutto āsavasampayuttassa ca āsavavippayuttassaca āhāra-. Āsavasampayuttā āhārā sampayuttakānaṃ khavdānaṃ cittasamu-. Āhāra-. Domanassasahagatā vicikicchā, uddhaccasahagatā āhārā 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5] [\x 8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naṃ mohassa ca cittasamuññhānānañca rūpānaṃ āhāra-. Āsava- vippayutto-. Āsavavippayuttassa-. Āhāra-. Āsavavippayutto āhāra sampayuttakānaṃ khandhānaṃ cittasamu-. Āhāra-. Pañisandhi, kabaḷīkāro āhāro imassa kāyassa āhā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vippayutto-. Āsavasampayuttassa-. Indriyapacca-. Cattāri, jhānapacca-. Cattāri, maggapacca-. Cattāri. Sampayuttapacca- cha. Āsavasampayutto dhammo āsavavippayuttassa-. Vippa-. Sahajātaṃ, pacchājātaṃ- sahajātā āsavasampayuttakā khandhā cittasamu-. Vippa-, pacchājātā āsavasampayuttā khandhā purejātassa imassa kāyassa vippayutta-. Āsava vippayutto-. Āsavavippayuttassa-. Vippa-. Sahajātaṃ, purejātaṃ, pacchājātaṃ (saṃkhittaṃ. ) (Vitthāretabbaṃ. ) Āsavavippayutto-. Āsavasampayuttassa-. Vippa-. Purejātaṃ, vatthu āsavasampayuttakānaṃ khandhānaṃ vippa-. Āsavavippayutto-. Āsavasampayuttassa ca āsavavippayuttassa ca vippayutta-. Purejātaṃ, vatthu, domanassasahagatānaṃ vicikicchā, uddhaccasahagatānaṃ khandhānaṃ mohassa ca vippayutta-. Āsavasampayutto ca āsavavippayutatto ca āsavavippayuttassa [PTS Page 191] [\q 191/]      vippayutta-. Sahajātaṃ, pacchājātaṃ, - sahajātā domanassasahagatā vicikicchā, uddhacca, khandhā ca moho cacittasamu-. Vippa-. Pacchājātā domanassa-. Vicikicchā, uddhacca-. Khandhā ca moho ca purejātassa vipp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o dhammo āsavasampayuttassa-. Atthi, ekaṃ āsavasampayutto-, āsavavippayuttassa-. Atthi-. Sahajātaṃ pacchājātaṃ, sahajātā āsavasampayuttā khandhā cittasamu-. Atthi-. Domanassasahagatā vicikicchā uddhacca-. Khandhā mohassa ca cittasamuññhānānañca, atthi-. Pacchājātā āsavasampayuttā khandhā purejātassa imassa atthi-. Āsavasampayutto-. Āsavasampayuttassa ca āsavavippayuttassa ca-. Atthi-. (Sahajātasadisaṃ) āsavavippayutto-. Āsavavippayuttassa-. Atthi-. Sahajātaṃ, purejātaṃ, pacchājātaṃ, āhāraṃ, indriyaṃ, (saṃkhittaṃ. Vitthāretabbaṃ. ) Āsavavippayutto-. Āsavasampayuttassa-. Atthi-. Sahajātaṃ, purejātaṃ, sahajāto domanassasahagato vicikicchā uddhaccasahagato moho sampayuttakānaṃ khandhānaṃ atthi-, purejātaṃ, cakkhuṃ, vatthuṃ, assādeti, taṃ ārabbha rāgo, diññhi uppajjati, vicikicchā, uddhaccaṃ, domanassaṃ, vatthu āsavasampayuttakānaṃ khandhānaṃ atthi-. Āsavavippayutto-. Āsavasampayuttassa ca āsavavippayuttassa ca-. Atthi-. Sahajātaṃ, purejātaṃ, sahajāto domanassasahagatato vicikicchā, uddhacca-. Moho sampayuttakānaṃ khandhānaṃ cittasamu-, atthi-. Purejātaṃ, cakkhuṃ, vatthuṃ ārabbha domanassasahagatā vicikicchā, uddhacca-. Khandhā ca moho ca [PTS Page 192] [\q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6] [\x 8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janti, āsavasampayutto ca āsavavippayutto ca-. Āsavasampayuttassa-. Atthi-. Sahajātaṃ, purejātaṃ, sahajāto āsavasampayutto eko khandho ca vatthu ca tiṇṇannaṃ khandhānaṃ atthi-. Dve-, domanassa-. Vicikicchā, uddhaccasahagato eko khandho ca moho ca tiṇṇannaṃ khandhānaṃ- dve-. Āsavasampayutto ca āsavavippayutto ca-. Āsavavippayuttassa-. Atthi-. Sahajātaṃ, purejātaṃ, pacchājātaṃ, āhāraṃ, indriyaṃ, - sahajātā āsavasampayuttā khandhā ca mahābhūtā ca cittasamu-. Atthi. Domanassasahagatā vicikicchā, uddhacca, khandhā ca moho ca cittasamuññhā-. Atthi-. Domanassasahagatā vicikicchā, uddhacca-. Khandhā ca vatthu ca mohassa atthi-. Pacchājātā āsavasampayuttā khandhā ca kabaḷīkāro āhāro ca imassakāyassa atthi-. Pacchājatā āsavasampayuttā khandhā ca rūpajīvitindriyaṃ ca kañattā-. Atthi-. Āsavasampayutto ca āsavavippayutto ca āsavasampayuttassa ca āsavavippayuttassa ca atthi-. Sahajātaṃ, purejātaṃ, sahajāto, domanassa-. Vicikicchāja-. Uddhacca-. Eko khandho ca moho ca tiṇṇannaṃ khandhānaṃ cittasamuññhā-. Atth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pañca, anantare nava, samanantare nava, sahajāte nava, aññamaññe cha, nissaye nava, upanissaye nava, purejāte tīṇi, pacchājāte tīni, āsevane nava, kamme cattāri, vipāke ekaṃ, āhāre cattāri, indriye cattāri, jhāne cattāri, magge cattāri, [PTS Page 193] [\q 193/]      sampayutte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o-. Āsavasampayuttassa dhammassa ārammaṇapaccayena paccayā, sahajātapacca-. Upanissayapacca. - Āsavasampayutto dhammo āsavavippayuttassa-. Ārammaṇa-. Sahajātapacca-. Upanissayapacca-. Pacchājāta-. Kammapacca-. Āsavasampayutto-. Āsavasampayuttassa ca āsavavippayuttassa ca-. Ārammaṇapacca-. Sahajātapacca-. Upanissayapacca-. Āsavavippayutto-. Āsavavippayuttassa-. Ārammaṇapacca-. Sahajātapacca-. Upanissayapacca-. Purejāta-. Pacchājāta-. Kamma, āhāra-. Indriyapacca-. Āsavavippayutto-. Āsavasampayuttassa-. Ārammaṇa, sahajāta, upanissaya-. Purejāta-. Āsavavippayutto-. Āsavasampayuttassa ca āsavavippayuttassa ca-. Ārammaṇa, sahajāta-. Upanissaya-. Purejāta-. Āsavasampayutto ca āsavavippayutto ca-. Āsavasampayuttassa-. Ārammaṇapacca-. Sahajātapacca-. Upanissayapacca-. Āsavasampayutto ca āsavavippayutto ca-. Āsavavippayuttassa-. Ārammaṇa-. Sahajāta-. Upanissaya-. Pacchājātapacca-. Ās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7] [\x 8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o ca āsavavippayutto ca dhammā āsavasampayuttassa ca āsavavippayuttassa ca dhammassa ārammaṇa-. Sahajāta-. Upanissayapacca-. [PTS Page 194] [\q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nava, nādhipatiyā nava, sabbattha nava, no avigato nava, hetupaccayā nārammaṇe nava, nādhipatiyā nava, (saṃkhittaṃ. ) Na samanantare nava, na aññamaññe tīṇi. Na upanissaye nava, (saṃkhittaṃ. ) Na magge nava, na sampayutte tīni, navippayutte nava, no natthiyā nava, no vigate nava, na hetupaccayā ārammaṇe nava, adhipatiyā pañca, (saṃkhittaṃ. ) Avigate nava, (paccanīyānulomaga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sampayutta dukaṃ niññhitaṃ. [PTS Page 195] [\q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Āsavo ceva sāsav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ñceva sāsāvañca dhammaṃ pañicca āsavo ceva sāsavo ca dhammo uppajjati hetupaccayā, kāmāsavaṃ pañicca diññhāsavo avijjāsavo, (cakkaṃ. ) Bhavasavaṃ pañicca avijjāsavo, (cakkaṃ. ) Diññhāsavaṃ pañicca avijjāsavo, āsavañceva sāsavañca dhammaṃ pañicca sāsavo ceva no ca āsavo dhammo-. Hetu-. Āsavaṃ pañicca sampayuttakā khandhā cittasamu-. Āsavañceva sāsavañca dhammaṃ-. Āsavo ceva sāsavo ca sāsavoceva no ca āsavo dhammo-. Hetu-. Āsavaṃ pañicca sampayuttakā khandā cittasamu-. Asāvañceva sāsavañca dhammaṃ-. Āsavo ceva sāsavo ca sāsavo ceva no ca āsavo dhammo-. Hetu-. Kāmāsavaṃ pañicca diññhāsavo avijjāsavo, sampayuttakā khandhā cittasamuññhānānañca rūpaṃ, bhavāsavaṃ, -. (Cakkaṃ. ) Sāsavañceva no ca āsavaṃ dhammaṃ-. Sāsavo ceva no ca āsavo-. Hetu-. Sāsavaṃ ceva no caāsavaṃ ekaṃ khandhaṃ pañicca tayo khandhā cittasamuññhā-. Dve-. Pañisandhikkhaṇe khandhepañicca vatthu, vatthuṃ pañicca khandhā-. Ekaṃ mahābhūtaṃ, [PTS Page 196  [\q 196/]     -] sāsavañceva no ca āsavaṃ-. Āsavo ceva sāsavo 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savo cova no ca āsavo khandhe pañicca āsavā-. Sāsavañceva no ca asāvaṃ-. Āsavo ceva sāsavo ca sāsavo ceva no ca āsavo-. Hetu-. Sāsavañceva no ca āsavaṃ ekaṃ khandhaṃ pañicca tayo khandhā, āsavā ca cittasamuññhānañca-. Dve-. Āsavañceva sāsāvañca sāsavañceva no ca āsavaṃ-. Āsavo ceva sāsavo ca-. Hetu-. Kāmāsavañca sampayuttake ca khandhe pañicca diññhāsavo avijjāsavo, (evaṃ cakkaṃ. ) Asāvañceva sāsāvañca sāsavañceva no ca asāvaṃ-. Sāsave ceva no ca āsavo-. Heta-. Sāsavañceva no ca asāvaṃ ekaṃ khandhañca āsave ca pañicca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8] [\x 8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 Dve-. Āsavañceva sāsavañca sāsavañceva no ca āsavaṃ dhammaṃ pañicca āsavo ceva sāsavo ca sāsavo ca sāsavo ceva no ca āsavo dhammā uppajjanti hetupaccayā, sāsavañceva no ca āsavaṃ ekaṃ khandhañca, kāmāsavañca pañicca tayo khandhā, diññhā savo avijjāsavo, cittasamuññhānañca rūpaṃ, dve-. (Cakkaṃ, saṃkittaṃ. ) (Evaṃ pañiccavāropisahajātavāropi paccayavāropi nissayavāropi saṃsaññhavāropi sampayuttavāropi yathā āsava dukaṃ evaṃ kātabbaṃ, ninnānaṃ, pañhāvāre hetupaccayepi ārammaṇapaccayepi lokuttaraṃ na kātabbaṃ. Sekhā gotubhuṃ paccavekkhanti, vodānaṃ paccavekkhanti, kātabbā, adhipatipaccayaṃpi sabbaṃ jānitvā kātabbaṃ. [PTS Page 197  [\q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o ceva sāsavo ca dhammo asāvassa ceva sāsavassa ca dhammassa anantarapacca-. Purimā purimā āsavā pacchimānaṃ pacchimānaṃ āsavānaṃ anantarapacca-. Āsavo ceva sāsavo ca dhammo sāsavassa ceva no ca āsavassa-. Anantara-. Purimā purimā āsavā pacchimānaṃ pacchimānaṃ sāsāvañceva no ca āsavānaṃ khandhānaṃ anantara-. Āsavā vuññhānassa anantara-. Āsavo ceva sāsavo ca āsavassa ceva sāsavassa ca sāsavassa ceva no ca āsavassa ca-. Anantara-. Purimā purimā āsavā pacchamānaṃ pacchimānaṃ āsavānaṃ sampayuttakānañca khandānaṃ anantara-. Sāsavo ceva no ca āsavo sāsavassa ceva no ca āsavassa-. Anantara-, purimā purimā sāsavā ceva no ca āsavā khandhā pacchimānaṃ pacchimānaṃ sāsavānañceva no ca āsavānaṃ khandhānaṃ anantara-. Anulomaṃ gotrabhussa. Anulomaṃ vodānassa, āvajjanā sāsavānañcevano ca āsavānaṃ khandhānaṃ anantara-. Sāsavo ceva no ca āsavoāsavassa ceva sāsavassa ca anantara-. Purimā purimā sāsavāceva no ca āsavā khandhā pacchimānaṃ pacchimānaṃ āsavānaṃ anantara-. Āvajjanā āsavānaṃ anantara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avo ceva no ca āsavo āsavassa ceva sāsavassa ca sāsavassa ceva no ca āsavassa anantara-. Purimā purimā sāsāvā ceva no ca āsavā khandhā pacchimānaṃ pacchimānaṃ āsavāṃ sampayuttakānañca khandhānaṃ anantara-. Āvajjanā āsavānaṃ sampayuttakānañca khandhānaṃ anantara-. Āsavo ceva sāsavo ca sāsavo ceva no ca āsavo-. Āsavassa ceva no ca sāsavassa [PTS Page 198] [\q 198/]      anantara-. Purimā purimā āsavā ca sampayuttakā ca khandhā pacchimānaṃ pacchimānaṃ sāsavānaṃ anantara-. Āsavo ceva sāsavo ca sāsavo ceva no ca āsavo ca-. Sāsavassa ceva no ca ās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9] [\x 8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a-. Purimā purimā āsavā ca sampayuttakā ca khandhā ca pacchimānaṃ pacchimānaṃ sāsāvānañceva no ca āsavānaṃ anantara-. Āsavā ca sampayuttakā ca khandhā vuññhānassa anantarapacca-. Āsavo ceva sāsavo ca sāsavo ceva no ca āsavo āsavassa ceva sāsāvassa ca sāsavassa ceva no ca āsavassa anantara-. Purimā purimā āsavo ca sampayuttakā ca khandhā pacchimānaṃ pacchimānaṃ āsavānaṃ sampayuttakānañca khandhānaṃ anantara-. (Evaṃ sabbaṃ vitthāretabbaṃ. Āsava dukepi anantara-. Imassa sadisaṃ kātabbaṃ. Āvarajjanāpi vuññhānaṃpi evaṃ samuddhiññhaṃ, (saṃkhittaṃ. ) Sabbaṃ paripunṇaṃ, āsava duka sadisaṃ kātabbaṃ, nin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oceva sāsavadukaṃ niññhitaṃ. [PTS Page 199] [\q 1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Āsavañceva āsava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ññecava āsavasampayuttaṃ dhammaṃ pañicca āsavo ceva āsava sampayutto dhammo uppajjati hetupaccayā, kāmāsavaṃ pañicca diññhāsavo avijjāsavo, (cakkaṃ. ) Bhavāsavaṃ pañicca avijjāsavo, (cakkaṃ. ) Diññhāsavaṃ pañicca avijjāsavo, āsavañceva āsavasampayuttaṃ āsavasampayutto ceva no ca āsavo-. Hetu-. Āsave pañicca sampayuttakā khandhā, āsavañceva āsavasampayuttaṃ, āsavo ceva āsava sampayutto ca āsavasampayutto ceva no ca āsavo-.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sampayuttaṃ kāmāsavaṃ pañicca diññhāsavo avijjāsavo sampayuttakā ca khandhā-. (Sabbaṃ cakkaṃ, ) asāvasampayuttañce va no ca asāvaṃ. - Āsavasampayuttoceva no ca āsavo-. Hetu-. Āsavasampayuttaṃceva no ca āsavaṃ ekaṃ khandhaṃ pañicca tayo khandhā, dve-. Āsavasampayuttañceva no ca āsavaṃ-. Āsavo ceva āsavasampayutto ca-. Hetu-. Āsavasampayuttañceva no ca āsavo khandhe pañicca āsavā-. [PTS Page 200] [\q 200/]      āsavasampayuttañceva no ca āsavaṃ-. Āsavo ceva āsavasampayutto caāsavasampayutto ceva no ca āsavo-. Hetu-. Āsavasampayuttañceva no ca āsavaṃ ekaṃ khandhaṃ pañicca tayo khandhā- āsavā ca -. Dve-. Āsavañceva asāvasampayuttañca āsavasampayuttañceva no ca asāvaṃ-. Āsavoceva asāvasampayutto ca-. Hetu-. Kāmāsavañca sampayuttake ca khandhe pañicca diññhāsavo avijjāsavo-. (Sabbaṃ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50] [\x 8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ñceva āsavasampayuttañca āsavasampayuttañceva no ca āsavaṃ-. Āsavasampayutto ceva no ca āsavo-. Hetu-. Āsavasampayuttañceva no ca āsavaṃ ekaṃ khandhāñcaāsavo ca pañicca tayo khandhā-. Dve-. Āsavañceva āsavasampayuttañca asāvasampayuttañceva no ca asāvañca dhammaṃ-. Āsavo ceva āsavasampayutto ca āsavasampayutto ceva no ca āsavo ca hetu-. Asāvasampayuttañceva no ca āsavaṃ ekaṃ khandhañca kāmāsavañca pañicca tayo khandhā-. Diññhāsavo avijjāsavo, dve-. (Cakkaṃ. ) Evaṃ (sabbe paccay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adhipatiyā nava, sabbattha nava. (Saṃkhittaṃ. ) Kamme nava, vipākaṃ natthi, āhāre nava, avigate nava, āsavañceva āsavasampayuttaṃ dhammaṃ pañicca āsavo ceva āsavasampayutto dhammo uppajjati nādhipatiyā, na hetu mūlakaṃ natthi, na purejātapaccayā. Na pacchājātapaccayā, (saṃkhittaṃ. [PTS Page 201  [\q 201/]     ] nādhipatiyā nava, na purejāte nava, na pacchājāte nava, nāsevane nava, na kamme tīni, na vipāke nava, na vippayutte nava, (evaṃ itare dve gaṇanāpi sahajātavārampi paccayavārampi nissayavārampi saṃsaññhavārampi sampayuttavārampi paripuṇṇaṃ, pañicca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ceva asāvasampayutto ca dhammo āsavassa ceva āsavasampayuttassa ca-. Hetu-. Hetuyā tīṇi, āsavasampayutto ceva no ca āsavo, āsavasampayuttassa ceva no ca āsavassa-. Hetu-. Āsavasampayuttā ceva no ca āsavā hetu, sampayuttakānaṃ khandhānaṃ hetupacca-. Āsāvo ceva āsavasampayutto ca dhammo asāvassa ceva āsavasampayuttassa ca ārammaṇapacca-, tīṇī. Āsavasampayutto ceva no ca āsavo dhammo āsavasampayuttassa ceva no ca āsavassa-. Ārammaṇa. Āsavasampayutte ceva no ca āsavā khandā uppajjanti-. Āsavasampayutto ceva no ca āsavo dhammo āsavassa ceva āsavasampayuttassa ca-. Ārammaṇa-. Āsavasampayutte ceva no ca āsave khandhe ārabbha āsavā uppajjanti-. Āsavasampayutto ceva no ca āsavo dhammo āsavassa ceva āsava sampayuttassa ca āsavasampayuttassa ceva no ca asāvasasa dhammassa ārammaṇa-. Āsavasampayutte ceva no ca āsave khandhe ārabbha āsavā ca āsavasampayuttak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o ceva āsavasampayutto ca āsavasampayutto ceva no ca āsavo ca dhammāāsavassa ceva asāvasampayutt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1] [\x 8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 Tīṇi, [PTS Page 202] [\q 202/]      (adhipatiyā ārammaṇasadisā. ) Garukārammaṇā, anantarapaccayā, (ārammaṇasadisāyeva, purimā puramāti kātabbā) samanantarapacca-. Sahajātapacca-. Aññamaññapacca-. Nissayapacca-. Upanissayapacca-. (Ārammaṇa sadisāyeva vibhajanā natthi, )tīṇi. Upanissayaṃ sabbaṃ kātabbaṃ-. Āsavasampayutto ceva no ca āsavo āsavasampayuttassa ceva no ca āsavassa kammapacca-. Tīṇi. Āhārapacca-. Tīni, indriya, jhāna, magga nava. Sampayuttapacca, nava. Atthipacca-. Natthipacca-. Vigatapacca0. Avigatapacca0.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nava, adhipatiyā nava, anantare nava, samanantare nava, sahajāte nava, aññamaññe nava, nissaye nava, upanissaye nava, āsevane nava, kamme nava, āhāre tīṇi, indriye tīṇi, jhāne tīṇi, magge nava. Sampayutte nav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o ceva āsavasampayutto ca dhammo āsavassa ceva āsavasampayuttassa ca-. Ārammaṇapacca-. Sahajāta, upanissayapaccayena paccayo. Āsavo ceva āsavasampayutto ca āsavasampayuttassa ceva no ca āsavassa-. Ārammaṇa-. Sahajāta-. Upanissaya-. Āsavo cova āsavasampayutto ca dhammo āsavassa ceva āsavasampayuttassa ca āsavasampayuttassa ceva no ca āsavassa ca-. Ārammaṇa-. Sahajāta-. Upanissaya-. Āsavasampayutto ceva no ca āsavo-. Āsavasampayuttassa ceva no ca asāvassa-. Ārammaṇa-. Sahajāta-. Upanissaya-. Āsavasampayutto ceva no ca āsavo-. Āsavassa ceva āsavasampayuttassa-. Ārammaṇa-. Sahajāta-. Upanissaya-. Āsavasampayutto ceva no ca āsavo āsavassa ceva āsavasampayuttassa ca āsavasampayuttassa ceva no ca āsavassa ca-. Ārammaṇa-. Sahajāta-. Upanissaya-. Āsavo ceva āsavasampayutto ca āsavasampayutto ceva no ca āsavo-. Āsavassa ceva āsavasampayuttassa ca ārammaṇa-. Sahajāta-. Upanissaya-. Āsavo ceva āsavasampayutto ca āsavasampayutto cave no ca āsavo asāvasampayuttassa ceva no ca āsavassa-. Ārammaṇa-. Sahajāta-. Upanissaya-. Āsavo ceva āsavasampayutto ca āsavasampayutto ceva no ca āsavo dhammo āsavassa ceva āsavasampayuttassa ca āsavasampayuttassa ceva no ca āsavassa dhammassa ārammaṇapacc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PTS Page 203] [\q 203/]      hetupaccayā nārammaṇe cattāri, (saṃkhittaṃ), na saman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2] [\x 8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na upanissaye cattāri, na magge cattāri, na vippayutte cattāri, no natthiyā cattāri, no vigate cattāri, na hetupaccayā ārammaṇe nava, adhipatiyā nava, (anulomapadāni gaṇitabbāni.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ñceva asāvasampayutta dukaṃ niññhitaṃ. [PTS Page 204] [\q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Asāvavippayutta sāsav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avippayuttaṃ sāsāvaṃ dhammaṃ pañicca asāvavippayutto sāsavo dhammo uppajjati hetupaccayā, āsavavippayuttaṃ sāsavaṃ ekaṃ khandhaṃ pañicca tayo khandhā cittasamuññhānañca-: . Dve-. Pañisandhikhaṇe-. Pañicca vatthu, vatthuṃ pañicca khandhā, ekaṃ mahābhūtaṃ-. Āsava-vippayuttaṃ anāsavaṃ dhammaṃ picca asāvavippayutto anāsavā, hetu-. Tīṇi. (Yathā cūlantaraduke lokiyadukaṃ evaṃ vitthāretabbaṃ ninnānākaraṇaṃ,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āvavippayutta sāsavadukaṃ niññhitaṃ. [PTS Page 205] [\q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ññojan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ṃ dhammaṃ pañicca saññejano dhammo uppajjati hetupaccayā, kāmarāgasaññojanaṃ pañicca diññhisaññojanaṃ avijjāsaññojanaṃ, kāmarāgasaññojanaṃ pañicca sīlabbata parāmāsasaññojanaṃ avijjāsaññojanaṃ, kāmarāgasaññojanaṃ pañicca mānasaññojanaṃ avajjāsaññojanaṃ, kāmarāgasaññojanaṃ pañica avijjāsaññojanaṃ, ñighasaññojanaṃ pañicca issāsaññojanaṃ avijjāsaññojanaṃ, pañighasaññojanaṃ pañicca macchirayasaññojanaṃ avijjāsaññojanaṃ, pañighasaññojanaṃ pañicca avijjāsaññojanaṃ, mānasaṃññojanaṃ pañicca bhavarāgasaññojanaṃ avijjāsaññojanaṃ, bhavarāgasaññojanaṃ pañicca avijjāsaññojanaṃ, vicikicchāsaññojanaṃ pañicca avijjāsaññoj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ṃ dhammaṃ pañicca no saññojano dhammo-. Hetu-. Saññojane pañicca sampayuttakā khandhā cittasamu-. Saññojanaṃ dhammaṃ-. Saññojano ca no saññojano ca dhammā-. Hetu-. Kāmarāgasaññojanaṃ pañicca diññhisaññojanaṃ avijjāsaññojanaṃ sampayuttakā khandhā cittasamuññhānañca, (cakkaṃ. [PTS Page 206  [\q 206/]     ] no saññojanaṃ dhammaṃ pañicca no saññojano dhammo-. Hetu-. No saññojan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3] [\x 8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aṃ pañicca tayo khandhā cittasamuññhānañca-. Dve-. Pañisandhi-. Khandhe pañicca vatthu, vatthuṃ pañicca khandā, ekaṃ mahābhūtaṃ, mahābhūte pañicca cittasamu-. Kañattā-. Upādā-. No saññojanaṃ dhammaṃ pañicca saññojano dhammo-. Hetu-. No saññojane khandhe pañicca saññojanā, no saññojanaṃ dhammaṃ pañicca saññojano ca no saññojano ca dhammā hetu, no saññojanaṃ ekaṃ khandhaṃ pañicca tayo khandhā saññojanā ca cittasamuññhānañca rūpaṃ-.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ñca no saññojanañca dhammaṃ-. Saññojano dhammo uppajjati hetu-. Kāmarāgasaññojanañca sampayuttake ca khandhe pañicca diññisaññojanaṃ avijjāsaññojanañca, (cakkaṃ. ) Saññojanañca no saññojanañca dhammaṃ-. No saññojano dhammo-. Hetu-. No saññojanaṃ ekaṃ khandhañca saññojane ca pañicca tayo khandhā cittasamu-. Dve. Saññojanañca ne saññojanañca dhammaṃ-. Saññojano ca no saññojano ca dhammā-. Hetu-. No saññojanaṃ ekaṃ khandhañca kāmarāgasaññojanañca pañicca tayo khandhā, diññhi saññojanaṃ avijjāsaññojanaṃ cittasamuññhānañca-. (Cakkaṃ. ) (Ārammaṇapaccaye rūpaṃ natthi-. Adhipatipaccayo hetu sadiso. Vicikicchā saññojanaṃ natthi. ) Anantar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adhipatiyā nava, anantare nava, sabbattha nava, vipāko ekaṃ, āhāre nava, avigate nava, [PTS Page 207] [\q 207/]      saññojanaṃ dhammaṃ pañicca saññojano dhammo uppajjati na hetu paccayā, vicikicchāsaññojanaṃ pañicca avijjāsaññojanaṃ-. No saññojanaṃ dhammaṃ pañicca no saññojano dhammo uppajjati na hetu-. Ahetukaṃ no saññojanaṃ ekaṃ khandhaṃ pañicca tayo khandhā cittasamu-. Dve-. Yāca asaññasattā-. No saññojanaṃ dhammaṃ pañicca saññojano dhammo-. Na hetu-. Vicikicchāsahagate uddhaccasahagate khandhe pañicca avijjāsaññojanaṃ, saññojanañca no saññojanañca dhammaṃ-. Saññojano-. Na hetu-. Vicikicchāsaññojanañca sampayuttake ca khandhe pañicca avijjāsaññojanaṃ, (saṃkhittaṃ. ) (Āsava gocchaka sadisaṃ-. Ārammaṇāpi sabbe uddh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cattāri, nārammaṇe tīṇi, nādhipatiyā nava, nānantare tiṇi, na samanantare tīṇi, na aññamaññe tīni, na upanissaye tiṇi, na purejāte nava, napa pacchājāte nava, nāsevane nava, na kamme tīni, na vipāke nava, nāhār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54] [\x 8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indriye ekaṃ, na kdāne ekaṃ, na magge ekaṃ, na sampayutte tīṇi, na vippayutte nava,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paccayā nārammaṇe tīṇi, nādhipatiyā nava, (evaṃ sabbaṃ gaṇetabbaṃ, ) na hetupaccayā ārammaṇe cattāri, sabbattha cattāri, vipāke ekaṃ, āhāra cattāri, magge tīni, sampayutte cattāri, avigate cattāri. [PTS Page 208] [\q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ṃ dhammaṃ saññojanaṃ dhammaṃ-. Paccayā saññojano dhammo uppajjati hetupaccayā, tīṇi, (pañicca sadisaṃ, ) no saññojanaṃ dhammaṃ paccayā no saññojano dhammo-. Hetu-. No sañññojanaṃ ekaṃ khandhaṃ paccayā tayo khandhācittasamuññhānaṃdve-. Pañisandi-. Khandhe paccayā vatthu, vatthuṃ paccayā khandhā, ekaṃ mahābhūtaṃ-. Mahābhūte paccayā cittasamu-. Kañattā-. Upādā-. Vatthuṃ paccayā no sañññojanā khandhā, no saññojanaṃ dhammaṃ-. Saññojano dhammo hetu-. No saññojane khandhe paccayā saññojanā, no saññojanaṃ dhammaṃ-. Saññojano ca no saññojano ca-. Hetu-. No saññojanaṃ ekaṃ khandhaṃ paccayā tayo khandhā saññojanañca cittasamu-. Dve-. Vatthuṃ paccayā saññojanā, mahābhūte paccayā cittasamu-. Vatthuṃ paccayā saññojanā sampayuttakā ca khandhā, saññojanañca no saññojanañca-. Saññojano dhammo-. Hetu-. Kāmarāgasaññojanañca sampayuttake ca khandhe paccayā diññhisaññojanaṃ avijjāsaññojanaṃ, kāmarāgasaññojanañca vatthuṃ ca paccayā diññhisaññojanaṃ avijjāsaññojanañca, (cakkaṃ. ) Saññojanañca no saññojanañca dhammaṃ paccayā saññojano ca no saññojano ca dhammā-. Hetupaccayā, no saññojanaṃ ekaṃ khandhañca saññojanañca paccayā tayo khandhā cittasamuññhā-. Dve-.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e ca vatthuṃ ca paccayā no saññojanā khandhā, saññojanañca no saññojanañca dhammaṃ paccayā saññojano ca no saññojano ca dhammā uppajjanti hetupaccayā, no saññojanaṃ ekaṃ khandhañca kāmarāgasaññojanañca paccayā tayo khandhā. Diññhisaññojanaṃ avijjāsaññojanaṃ cittasamu-. Dve-. Cakkaṃ rāgasaññojanañca vatthuṃ ca paccayā diññhisaññojanaṃ avijjāsaññojanaṃ sampayuttakā ca khandhā, (cakkaṃ, ) (saṃkhittaṃ. [PTS Page 209  [\q 2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āyu nava, ārammaṇe nava, sabbattha nava, vipāke ekaṃ, avigate nava, na hetuyā cattāri, ( yattha yattha vatthu lababhati,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5] [\x 8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netabbaṃ, ) nārammaṇe tīni, no vigate tīṇi, (evaṃ itarepi dve gaṇanā ca nissayavāro ca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ṃ dhammaṃ saṃsaññho saññojano dhammo uppajjati hetu-. Kāmarāgasaññojanaṃ saṃsaññhā-. Diññhisaññojanaṃ avijjāsaññojanaṃ, (evaṃ nava pañhā arūpāyeva kātabbā. Saṃsaññhavāropi sampayuttavāropi evaṃ kātabbo. ) Saññejano dhammo saññojanassa dhammassa hetupaccayena-. Saññojanā hetu sampayuttakānaṃ saññojanānaṃ hetu-. Saññojano dhammo no sañññojanassa hetu-. Saññojanā hetu sampayuttakānaṃ khandhānaṃ cittasamuññhānānañca rūpānaṃ hetu pacca-. Sañññojano dhammo saññojanassa ca no saññojanassa ca dhammassa hetu-. Saññojanā hetu-. Sampayuttakānaṃ khandhānaṃ cittasamuññhānānañca rūpānaṃ hetu-. No saññojano dhammo no saññojanassa hetu-. No saññojanā hetu sampayuttakānaṃ kavdhānaṃ cittasamu-. Hetu-. Pañisavd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 dhammo saññojanassa dhammassa ārammaṇa pacca-. Saññojane ārabbha saññojanā uppajjanti, (mūlaṃ kātabbaṃ. ) Saññojane ārabbha no saññojanā khandhā [PTS Page 210] [\q 210/]      uppajjanti, (mūlaṃ kātabbaṃ. ) Saññojane ārabbha saññojanā ca sampayuttakā ca khandhā uppajjanti, saññojano dhammo no saññojanassa-. Ārammaṇa-. Dānaṃ datvā, sīlaṃ-. Uposatha-. Taṃ pacca-. Pubbe suci-. Jhānā, ariyā maggā, phalaṃ, nibbānaṃ, nibbāna gotrabhussa, vodānassa, maggassa, phalassa, āvajjanāya, ariyā no saññojanaṃ-. Pahīnakilesaṃ, vikkhamhita-. Pubbe-. Cakkhuṃ, vatthu no saññojane khandhe aniccato, domanassaṃ uppajjati, dibbena cakkhunā, dibbāya sotadhātuyā cetopariyañāṇena no saññojana-. Cittasamaṅgissa ākāsānañcā-. Ākiñcaññā-. Rūpāyatanaṃ, phoññhabbāyatanaṃ kāya-. No saññojanā khandhā iddhividha-. Ceto-. Pubbe-. Yathā, anāgataṃ-. Āvajjanāya arammaṇa pacca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saññojano saṃññojanassa-. Arammaṇa-. Dānaṃ-. Sīlaṃ-. Uposatha-. Pubbe-. Jhānā, cakkhuṃ. Vatthuṃ, no saññojane khandhe assādeti, abhinandati, taṃ ārabbharāgo-. Domanassaṃ uppajjati, no saññojano saññojanassa ca no saññojanassa ca ārammaṇa-. Dānaṃ-. Sīlaṃ-. Uposatha-. Pubba-. Jhānā-. Cakkhuṃ </w:t>
      </w:r>
    </w:p>
    <w:p>
      <w:pPr>
        <w:pStyle w:val="PlainText"/>
        <w:rPr>
          <w:rFonts w:ascii="URW Palladio ITU" w:hAnsi="URW Palladio ITU" w:cs="URW Palladio ITU"/>
        </w:rPr>
      </w:pPr>
      <w:r>
        <w:rPr>
          <w:rFonts w:cs="URW Palladio ITU" w:ascii="URW Palladio ITU" w:hAnsi="URW Palladio ITU"/>
        </w:rPr>
        <w:t xml:space="preserve">[BJT Page 856] [\x 8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ṃ-. No saññojane khandhe assādeti-. Abhinandati-. Taṃ ārabbha saññojanañcasaññojanasampayuttak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o ca no saññojano ca dhammā saññojanassa dhammassa ārammaṇa-. Tīṇi, (āhabbha yeva kātabbā. ) Saññojano dhammo saññojanassa-. Adhipati-. [PTS Page 211] [\q 211/]      ārammaṇādhipati saññojanaṃ garuṃ katvā, tiṇi-. Garuṃ ārammaṇā-. No saññojano dhammo no saññojanassa adhipati-. Ārammaṇādhipati, sahajātādhipati, ārammaṇādhipati dānaṃ datvā, sīlaṃ-. Tīni, (tiṇṇaṃpi ārammaṇādhipati sahajātādhipati pi kātabbā. ) Vibhajitabbā. Tīni. Saññojano ca no saññojano ca dhammā saññojanassa-. Adhipati-. Ārammaṇādhipati saññojano ca sampayuttako khandhe ca garuṃ katvā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 saññojanassa anantara-. Purimā purimā saññojanā pacchimānaṃ pacchimānaṃ-. Tīṇi. No saññojano no saññojanassa anantara-. Purimā purimā no saññojanā khandhā pacchi-. Phalasamāpattiyā anantara-. No saññojano saññojanassa anantara-, purimā purimā no saññojanā khandhā pacchimānaṃ pacchimānaṃ, saññojanānaṃ-. (Evaṃ dvepi kātabbā) saññejano ca no saññojano ca sañññojanassa anantara. - Tīṇi. Saññojano dhammo saññojanassa dhammassa samanantara pacca-. Nava. Sahajāta pacca-. Nava. Aññamañña pacca-. Nava. Nissaya pacca-. Nava. Upanissaya pacca-. Ārammaṇū-. Anantarū, pakatu-. -Pakatupa-. Saññojanā saññojanānaṃ upa-. Evaṃ tīṇ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saññojano dhammo no saññojanassa-. Upanissaya pacca-. Ārammaṇū-. Anantarū-. Pakatu-. -Pakatupa-. Saddhaṃ upanissāya dānaṃ deti, samāpatti. Ṃ uppādeti, mānaṃ jappeti, diññhiṃ gaṇhāti, sīlaṃ, paññaṃ, rāgaṃ, [PTS Page 212] [\q 212/]      patthanaṃ, senāsanaṃ upanissāya dānaṃ deti, saṅghaṃ bhindati, saddhā senāsanaṃ saddāya, phalasamāpattiyā upanissaya-. No saññojano saññojanassa upanissaya-. Ārammaṇū-. Anantarū-. Pakatu-. -Pakatupa-. Saddhaṃ upanissāya mānaṃ jappeti diññhiṃ, sīlaṃ, senāsanaṃ upanissāya bānaṃ hanti, saṅghaṃ bhindati, saddhā, senāsanaṃ, rāgassa, patthanāya upanissayapacca-. No saññojano saññojanassa ca no saññojanassa ca upanissaya-. Ārammaṇū-. Pakatu-. -Pakatupa-. Saddhaṃ upanissāya mānaṃ jappeti, diññhiṃ sīlaṃ, senāsanaṃ upanissāya pānaṃ hanati, saṅgha bhindati, saddhā senāsanaṃ, saññojanānaṃ sampayuttakānañca khandhānaṃ upanissayapacca-. Saññojano ca-. No saññojano ca-. Saññojanassa upanissay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7] [\x 8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saññojano ca. - No saññojanassa-. Pure-. Ārammaṇa-pure- vatthupure-. -Ārammaṇapure- cakkhuṃ, vatthuṃ aniccato domanassaṃ, dibbana cakkhunā, dibbāya sotadhātuyā, rūpāyatanaṃ cakkhu, phoññhabbāyatanaṃ kāya, vatthupure-. Cakkhāyatanaṃ cakkhu, kāyāyatanaṃ kāya-. Vatthu no saññojanānaṃ khandhānaṃ purejāta-. No sañño- jano saññojanassa pure-. Arammaṇapure-. Vatthupure-. - Ārammaṇa-pure-. Cakkhuṃ, vatthuṃ assādeti, abhinandati, taṃ ārabbha rāgo, domanassaṃ uppajjati-. Vatthupurejātaṃ, vatthu saññojanānaṃ pure-. No saññojano saññojanassa ca [PTS Page 213] [\q 213/]      no saññojanassa ca pure-. Ārammaṇapure, vatthu pure-. - Ārammaṇapure. Ārammaṇa pure-. Cakkhuṃ, vatheṃ assādeti, abhinandati, taṃ ārabbha saññojanā ca sampayuttakā ca khandhā uppajjanti vatthupure-. Vatthu saññojanānaṃ sampayuttakānañca khandhānaṃ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o-. No saññojanassa pacchā-. Ekaṃ, no saññojano no saññojanessa pacchā-. Saññojano ca no saññojano ca dhammā no saññojanassa pacchā-. Saññojano saññojanassa āsevanapacca-. Nava. No saññojano no saññojanassa kamma-. Tīni, vipākapacca-. Ekaṃ. Āhārapacca-. Tīṇi. Ivdriya, jhāna, tīṇi, maggapacca-. Nava. Sampayuttapacca-. Nava. Saññojano dhammo no saññojanassa vippayutta-. Sahajātaṃ, pacchājātaṃ, (vibhajitabbaṃ. ) No saññojano no saññojanassa vippayutta-. Sahajātaṃ purejātaṃ, pacchājātaṃ, (vibhajitabbaṃ, ) no saññojano saññojanassa vippa-. Purejātaṃ, vatthu saññojanaṃ vippayutta-. No saññojano saññojanassa ca no saññojanassa ca vippayutta-. Purejātaṃ, vatthu saññejanānaṃ sampayuttakānañca khandhānaṃ vippa-. Saññojano ca no saññojano ca-. No saññojanassa-. Vippayutta, sahajātaṃ pacchājātaṃ (vibha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o dhammo saññojanassa dhammassa atthipacca-. Ekaṃ. (Pañiccasadisaṃ. [PTS Page 214  [\q 214/]     ] saññojano no saññojanasasa atthi. Sahajātaṃ, pacchājātaṃ, (saṃkhittaṃ. ) Saññojano saññojanassa ca no saññojanassa ca atthi. (Pañiccasadisaṃ. ) Sahajātaṃ purejātaṃ, pacchājātaṃ, āhāraṃ, indriyaṃ, (saṃkhittaṃ. ) No saññojano saññojanassa atthi-. Sahajātaṃ, purejātaṃ, - sahajātā no saññojanā khandhā sampayuttakānaṃ saññojanānaṃ atthi-. Purejātaṃ, cakkhuṃ, vatthuṃ assādeti, taṃ ārabbha rāgo uppajjiti, domanassaṃ uppajjati vatthu saññojanānaṃ atthi-. No saññojano saññojan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8] [\x 8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saññojanassa ca-. Atthi-. Sahajātaṃ, purejātaṃ, sahajāto no saññojano saṃkhittaṃ. Āsava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o ca no saññojano ca dhammā saññojanassa atthi-. Sahajātaṃ, purejātaṃ, (āsavasadisaṃ. ) Saññojano ca no saññojano ca dhammo no saññojanassa atthi-. Sahajātaṃ, purejātaṃ. Pacchājātaṃ, āhāra, indriyaṃ, (vibhajitabbaṃ. ) (Āsavasadisaṃ, ) saññojano ca no saññojano ca-. Saññojanassaca no saññojanassa ca atthi-. Sahajātaṃ, purejātaṃ, (vibhajitabbaṃ) (āsav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nava, adhipatiyā nava, anantare nava, samanantare nava, sahajāte nava, aññamaññe nava, nissaye nava, upanissaye nava, purejāte tīṇi, pacchajāte tīni, āsevane nava, kamme tīni, vipāke ekaṃ, āhāre tīni, indriye tīṇi, jhāne tiṇi, , magge nava. [PTS Page 215] [\q 215/]      sampayutte nav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 dhammo saññojanassa dhammassa ārammaṇa-. Sahajātapacca-. Upanissayapacca-. Saññejano no saññojanassa ārammaṇa-. Sahajāta-. Upanissaya-. Pacchājāta-. Saññojano saññojanassa ca no saññojanassa ca ārammaṇa-. Sahajāta-. Upanissaya-. No saññojano no saññojanassa ārammaṇa-. Sahajāta-. Upanissaya-. Purejāta-. Pacchājāta-. Kammapacca-. Āhārapacca-. Indriyapacca-. No saññojano saññojanassa ārammaṇa-. Sahajāta-. Upanassaya-. Purejātapacca-. No saññojano saññojanassa ca no saññojanassa ca ārammaṇa-. Sahajāta-. Upanissaya-. Purejāta-. Saññojano ca no saññojano ca saññojanassa ārammaṇa-. Sahajāta-. Upanissaya. -. Saññojano ca no saññojano ca saññojanassa ārammaṇa-. Sahajāta-. Upanissaya. -. Pacchājāta-. Saññojano ca no saññojano ca dhammā saññojanassa ca no saññojanassa ca dhammassa ārammaṇapacca-. Sahajāt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avigate nava, hetupaccayā nārammane cattāri, (saṃkhittaṃ. ) Na samanantare cattāri, na aññamaññe dve, na upanissaye ctāri, (saṃkhittaṃ. ) Na magge cattāri, na sampayutte dve, na vippayut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9] [\x 8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natthiyā cttāri, no vigate cattāri, na hetupaccayā ārammaṇe nava, adhipatiyānava, (anulomamātik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 dukaṃ niññhataṃ. [PTS Page 216] [\q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ññojaniya du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iyaṃ dhammaṃ pañicca saññojaniyo dhammo uppajjati hetupaccayā, saññojaniyaṃ ekaṃ khandhaṃ pañicca tayo khandhā cittasamuññhānaṃ-. Dve-. Pañisandhi-. Khandhe pañicca vatthu, vatthuṃ pañicca khandhā, ekaṃ mahābhūtaṃ (cūlantara duke lokiya duk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ya dukaṃ niññhitaṃ. [PTS Page 217] [\q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ññojanasampayut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ṃ dhammaṃ pañicca saññojanasampayutto dhammo uppajjati hetu-. Saññojanasampayuttaṃ ekaṃ khandhaṃ pañicca tayo khandhā-. Dve-. Saññojanasampayuttaṃ dhammaṃ pañicca saññojanasampayutto dhammo uppajjati hetu-. Saññojanasampayutte khandhe pañicca cittasamuññhā-. Saññojanasampayuttaṃ dhammaṃ pañicca saññojanasampayutto ca saññojanasampayuttaṃ dhammaṃ pañicca saññojanasampayutto ca saññojanavippayutto ca dhammā-. Hetu-. Saññojana sampayuttaṃ ekaṃ khandhaṃ pañicca tayo khandhā cittasamuññhā-. Dve-. Saññojanavippayuttaṃ-. Saññojanavippayutto hetu-. Saññojanavippayuttaṃ ekaṃ khandhaṃ pañicca tayo khandhā cittasamuññhā, dve. Uddhaccasahagataṃ mohaṃ pañicca cittasamu-. Dve-. Pañisavdi-. Saññojanavippayuttaṃ saññojanasampayutte hetu-. Uddhaccasahagataṃ mohaṃ pañicca sampayuttakā khandhā, saññojanavipyuttaṃ-. Saññojanasampayutto ca [PTS Page 218] [\q 218/]      saññojanavippayutto ca dhammā-. Hetu-. Uddhacca sahagataṃ mohaṃ pañicca sampayuttakā ca khandhā cittasamuññhānañca saññojanasampayuttakañca saññojanavippayuttakañca-. Saññojanasampayutto-. Hetu-. Uddhaccasahagataṃ ekaṃ khandhañca mohañca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añca saññojanavippayuttañca-. Saññojanavippayutto-. Hetu-. Saññojanasampayutte khandhe ca mahābhūte ca pañicca cittasamuññhānañca-. Uddhaccasahagate khandhe ca mohañca pañicca cittasamuññhānaṃ, saññojanasampayuttañca saññojanavippay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0] [\x 8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ca saññojanavippayutto ca dhammā-. Hetu-. Uddhaccasahagataṃ ekaṃ khandhañca mohañca pañicca tayo khandhā, cittasamuññhānañca-. Dve-. Saññojanasampayuttaṃ-. Saññojanasampayutto-. Ārammaṇapacca. Saññojanasampayuttaṃ ekaṃ khandhaṃ-. Dve-. Saññojanasampayuttaṃ-. Saññojanavippayutto-. Ārammaṇa-. Udccasahagato khandhe pañicca uddhaccasahagato moho, saññojanasampayuttaṃ dhammaṃ-. Saññojanasampayutto ca saññojanavippayutto ca-. Ārammaṇa-. Uddhaccasahagataṃ ekaṃ khandhaṃ pañicca tayo khandhā moho 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aṃ-. Saññojanavippayutto-. Ārammaṇa-. Saññojanavippayuttaṃ ekaṃ khandhaṃ pañicca tayo khandhā, dve-, pañisandi-. Vatthuṃ pañicca khandhā, saññojana vippayuttaṃ-. Saññojana sampayutto-. Ārammaṇa-. Uddhaccasahagataṃ mohaṃ pañicca sampayuttakā khandhā, [PTS Page 219] [\q 219/]      saññojanasampayuttañca saññojanavippayuttañca-. Saññojanasampayutto-. Ārammaṇapacca-. Uddhaccasahagataṃ ekaṃ khandhañca mohañca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aṃ-. Saññojanasampayutto-. Adhipati-. Tīṇi, saññojanavippayuttaṃ-. Saññojanavippayutto-. Adhipati-. Ekaṃ, saññojanasampayuttañca saññojanavippayuttañca-. Saññojanavippayutto-. Adi-. Saññojana sampayuttakekhandhe ca mahābhūte ca pañicca cittasamuññhān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ha, adhipatiyā pañca, anantare cha, samanantare cha, sahajāte nava, aññamaññe cha, nissaye nava, upanissaye cha, purejāte cha, āsevane cha, kamme nava, vipāke ekaṃ, āhāre nava, indriye nava, jhāne nava, magge nava, sampayuttecha, vippayutte nava, atthiyā nava, natthiyā cha, 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ṃ dhammaṃ pañicca saññojana sampayutto-. Na hetu-. Vicikicachāsahagate khandhe pañicca vicikicchāsahagato moho saññojana sampayuttaṃ. Dhammaṃ pañicca saññojanavippayutto-. Na hetu-. Uddhaccasahagato khandhe pañicca uddhaccasahagato moho, [PTS Page 220] [\q 220/]      saññojana vippayuttaṃ-. Saññojanavippayutto-. Na hetu-. Ahetukaṃ saññojanavippayuttaṃ ekaṃ khandhaṃ. Yāva asaññas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i tīṇi, nārammaṇe tīni, nādhipatiyā nava, nānantare tīṇī, na samanantare tīṇi naaññamaññe tīṇi, na upanissaye tīni, na purejāte satta, na paccājāte nava, nāsevan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1] [\x 8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e cattāri, na vipāke nava, na āhāre ekaṃ, na indriye ekaṃ, na jhāne ekaṃ, na magge ekaṃ, na sampayutte tīni, na vippayutte cha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paccayā nārammaṇe tīni, nādhipatiyā nava, na upanissaye tīṇi, na purejāte cha, napacchājāte nava, nāsevane nava, na kamme cattāri, na vipāke nava, na sampayutte tīṇi, na vippayutte cattār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paccayā ārammaṇe tīni, vipāke ekaṃ, āhāre tiṇi, magge dve, avigate tīni, sahajātavāro (pañicc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ṃ dhammaṃ paccayā saññojanasampayutto-. Hetu-. Tīṇi. (Pañiccasadisaṃ. )Saññojanavippayuttaṃ dhammaṃ paccayā saññojanavippayutto-. Hetu-. (Yāva pañisandhi) ekaṃ mahābhūtaṃ-. Vatthuṃ paccayā saññojanavippayuttā khandhā, vatthuṃ paccayā uddhaccasahagato moho, saññojanavippayuttaṃ-. Saññojanasampayutto-. [PTS Page 221] [\q 221/]      hetu-. Vatthuṃ paccayā saññojanavippayuttaṃ-. Saññojanasampayutto-. Hetu-. Vatthuṃ paccayā saññojanasampayuttakā khandhā-. Uddhaccasahagataṃ mohaṃ paccayā sampayuttakā khandhā-. Saññojanavippayuttaṃ dhammaṃ-. Saññojana sampayutto ca saññojanavippayutto ca-. Hetu-. Vatthuṃ paccayā saññojanasampayuttakā khandhā-. Mahābhūte paccayā cittasamu-. Uddhaccasahagataṃ mohaṃ paccayā sampayuttakā khandhā cittasamuññhānānañca, saññojana sampayuttañca saññojanavippayuttañca-. Saññojana sampayutto-. Hetu-. Saññojanasampayuttaṃ ekaṃ khandhañca vatthuṃ ca paccayā tayo khandhā, dve-. Uddhaccasahagataṃ ekaṃ khandhañca mohañca paccayā tayo khandhā, dve-. Saññojana sampayuttañca saññojana vippayuttañca-. Saññojanavippayutto-. Hetu-. Saññojanavippayutte khandhe ca mahābhūte ca paccayā cittasamuññhā - uddhaccasahagate khandhe ca mohañca paccayā cittasa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ñca saññojanavippayuttañca-. Saññojana sampayutto ca saññojanavippayutto ca-. Hetu-. Saññojanasampayuttaṃ ekaṃ khandhañca vatthuṃ ca paccayā tayo khandhā, dve-. Saññojana sampayutte khandhe ca mahābhūte ca paccayā cittasamu-. Uddhaccasahagataṃ ekaṃ khandhañca mohañca paccayā tayo khandhā cittasamu-.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ṃ dhammaṃ-. Saññojanasampayutto-. Ārammaṇa paccayā-. Tīni. (Pañiccasadisā. ) Saññojanavippayuttaṃ saññojanavippayutto-. Ārammaṇa-. Yāva pañisandhi, vatthuṃ paccayā saññojanavipyuttā khandhā-. Cakkhāyatanaṃ-. Kāyāyatanaṃ paccayā kāya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2] [\x 8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ṃ paccayā saññojanavippayuttā khandhā, vatthuṃ paccayā uddaccasahagato moho, [PTS Page 222] [\q 222/]      saññojanavippayuttaṃ-. Saññojanasampayutto-. Ārammaṇa-. Vatthuṃ paccayā saññojanasampayuttakā khandhā, uddhaccasahagataṃ mohaṃ paccayā sampayuttakā khandhā, saññojanavippayuttaṃ saññojanasampayutto ca saññojanavippayutto ca-. Ārammaṇa-. Vatthuṃ paccayā uddhaccasahagatā khandhā ca mo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ñca saññojanavippayuttañca-. Saññojana sampayutto-. Ārammaṇa-. Saññojana sampayuttaṃ ekaṃ khandhañca vatthuṃ ca paccayā tayo khandhā-. Dve-. Uddhaccasahagataṃ ekaṃ khandhañca mohañca paccayā tayo khandhā, dve-. Saññojanasampayuttañca saññojanavippayuttañca-. Saññojanavippayutto-. Ārammaṇa-. Uddhaccasahagate khandhe ca vatthuṃ ca paccayā uddhaccasahagato moho, saññojanasampayuttañca saññojanavippayuttañca saññojanasampayutto ca saññojanavippayutto ca-. Ārammaṇa-. Uddhaccasahagataṃ ekaṃ khandhañca vatthuṃ ca paccayātayo khandhā moho ca, dve-. Saññojanasampayuttaṃ dhammaṃ paccayā saññojanasampayutto-. Adhipati paccayā-. Avigata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sabbattha nava, vipāke ekaṃ, āhār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aṃ dhammaṃ paccayā saññojanasampayutto-. Na hetu-. Vicikicchāsahagatate khandhe paccayā vicikicchāsahagato moho, na saññojanasampayuttaṃ dhammaṃ paccayā saññojanavippayutto-. Na hetu-. Uddhaccasahagate khandhe paccayā-. Uddhaccasahagato moho, saññojanavippayuttaṃ-. Saññojanavippayuttā-. Na hetu-. Ahetukaṃ saññojanavippayuttaṃ ekaṃ khandhaṃ-. (Yāva asaññasattā) cakkhāyātanaṃ [PTS Page 223] [\q 223/]      kāyāyatanaṃ paccayā kāyavi-. Vatthuṃ paccayā ahetukā saññojanavippayuttā kavdā ca uddhaccasahagato mo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vippayuttaṃ dhammaṃ paccayā saññojanasampayutto na hetu-. Vatthuṃ paccayā vicikicchāsahagato moho. Saññojanasampayuttañca saññojanavippayuttañca dhammaṃ paccayā saññojanasampayutto-. Na hetu-. Vicikicchājasahagato khandhe ca vatthuṃ ca paccayā vicikicchāsahagato moho-. Saññojanasampayuttañca saññojanavippayuttañca dhammaṃ paccayā saññojanavippayutto-. Na hetu-. Uddhaccasahagato khandhe ca vatthuṃ ca paccayā uddhaccasahagato moho, (saṃk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63] [\x 8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cha, nārammaṇe tīṇi, nādhipatiyā nava, nānantare tīṇi, na samanantare tīni, na aññamaññe tīni, na upanissaye tīṇi, na purejāte satta, na pacchājāte nava, na āsevane nava, na kamme cattāri, na vipāke nava, na āhāre ekaṃ, na indriye ekaṃ, na jhāne ekaṃ, na magge ekaṃ, na sampayutte tīṇi, na vippayutte cha, no natthiyā tīn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ārammaṇe tīṇi, nādhipatiyā nava, (evaṃ kātabbaṃ. ) Na hetupaccayā ārammaṇe cha, sabbattha cha, vipāke ekaṃ, āhāre cha, magge cha, avigate cha, (nissayavāropi paccay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aṃ dhammaṃ saṃsaññho saññojanasampayutto-. Hetu-. Saññojanasampayuttaṃ ekaṃ khandhaṃ saṃsaññhā tayo khandhā, dve-. Saññojanasampayuttaṃdhammaṃ saṃsaññho saññojanavippayutto-. [PTS Page 224] [\q 224/]      hetu-. Saññojanavippayuttaṃ ekaṃ khandhaṃ saṃsaññhā tayo khandhā, dve-. Pañisandhikkhaṇe-. Saññojanavippayuttaṃ dhammaṃ saṃsaññho saññojanasampayutto-. Hetu-. Uddhaccasahagataṃ mohaṃ saṃsaññhā sampayuttakā khandhā, saññojanasampayuttañca saññojanavippayuttañca dhammaṃ saṃsaññho saññojanasampayutto-. Hetu-. Uddhaccasahagataṃ ekaṃ khandhañca mohañca saṃsaññhā tayo khandhā,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ha, adhipatiyā dve, anantare cha, samanantare cha, avigatecha, na hetuyā tīni, nādhipatiyā cha, na purejāte cha, na pacchājāte cha, nāsevane cha, na kammo cattāri, na vipāke cha, na jhāne cha, na magge ekaṃ, na vippayutte cha, (itare dve gaṇanāpi sampayuttavāropi kātabbo. ) Saññojanasampayutto dhammo saññojanasampayuttassa dhammassa hetu pacca-. Saññojanasampayuttā hetu sampayuttakānaṃ khandhānaṃ hetu pacca-. Saññojanasampayutto saññojanavippayuttassa-. Hetu paccasaññojanasampayuttā hetu-cittasamuññhānānaṃ-.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Saññojanasampayuttassa ca saññojanavippayuttassa ca-. Hetu-. Saññojanasampayuttā hetu saññojanasampayuttakānaṃ khandhānaṃ cittasamuññha nānāñca rūpānaṃ hetu-. Saññojanavippayutto-. Saññojanavippayuttassa-. [PTS Page 225] [\q 225/]      hetu, saññojanavippayuttā hetu sampayuttakānaṃ khandhānaṃ cittasamuññhānānañca-. Hetu-. Uddhaccasahagato moho cittasamuññhānānaṃ-. Hetu-. Pañisandhi-. Saññojanavippayutto-. Saññojanasampayuttassa-. Hetu-. Uddhaccasahagato moho sampayuttakānaṃ khandhānaṃ hetu-. Saññoj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4] [\x 8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o-. Saññojanasampayuttassa ca saññojanavippayuttassa ca-. Hetu-. Uddhaccasahagato moho sampayuttakānaṃ khandhānaṃ cittasamuññhānānañ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Saññojanasampayuttassa-. Ārammaṇa-. Saññojanasampayutte khandhe ārabbha saññojanasampayuttakā khandhā uppajjanti-. (Mūlaṃ kātabbaṃ. ) Saññojanasampayutte khandhe ārabbha saññojanavippayuttā khandhā ca moho ca uppajjanti, (mūlaṃ kātabbaṃ. ) Saññojanasampayutte khandhe ārabbha uddhaccasahagatā khandho ca moho ca-. Uppajjanti. Saññojanavippayutto saññojanavippayuttassa ārammaṇa-. Dānaṃ datvā, sīlaṃ, uposatha-. Taṃ pacca-. Pubbe suvi-. Jhānaṃ vuññha-. Ariyā maggā vuññha-. Phalaṃ pacca-. Nibbānaṃ pacca-. Nibbānaṃ gotrabhussa, vodānassa, maggassa phalassa āvajjanāya ārammaṇa-. Ariyā saññojanavippayuttaṃ pahīnakilesaṃ, vikkhamhita-. Pubbe-. Cakkhuṃ, vatthuṃ, saññojanavippayutte khandhe ca mohañca aniccato vipassanti, dibbena cakkhunā, dibbāya sotadhātuyā cotopariya ñāṇena saññojanavippayuttacittasamaṅgissa [PTS Page 226] [\q 226/]      cittaṃ-. Akāsā-. Raviññāṇañcā-. Rūpāyatanaṃ-. Phoññhabbāyatanaṃ-. Saññojanavippayuttā khandhā iddhividha-. Ceto-. Pubbe-. Yathā-.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o-. Saññojanasampayuttassa-. Ārammaṇa-. Dānaṃ- sīlaṃ-. Uposatha-. Pubbe suci-. Jhānā vuññha-. Cakkhuṃ vatthuṃ saññojanavippayutte khandhe camohañca assādeti, abhinavdati, taṃ ārabbha rāgo, domanassaṃ uppajjati, saññojanavippayutto saññojanasampayuttassa ca saññojanavippayuttassa ca-. Ārammaṇa. Cakkhuṃ, vatthuṃ saññojanavippayutte khandhe ca mohañca ārabbha uddhaccasahagatā khandhā ca moho ca uppajjanti, saññojanasampayutto ca saññojanavippayutto ca -. Saññojanasampayuttassa ārammaṇa-. Uddhaccasahagate khandhe ca mohañca ārabbha saññojanasampayuttakā khandhā uppajjanti-. (Mūlaṃ kātabbaṃ. ) Uddhaccasahagate khandhe camohañca ārabbha saññojanavippayuttā khandhā ca moho ca uppajjanti. (Mūlaṃ kātabbaṃ. ) Uddhaccasahagate khandhe ca mohañca ārabbha uddhacca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Saññojanasampayuttassa-. Adhipati-. Ārammaṇādhipati, sahajātādhipati, - ārammaṇādhipati rāgaṃ, diññhiṃ. Garuṃ katvā assādeti, abhivavdati, taṃ garuṃ katvā rāgo uppajjati diññhi uppajjati, sahajātādhipati saññojanasampayuttādhipati 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5] [\x 865/]     </w:t>
      </w:r>
    </w:p>
    <w:p>
      <w:pPr>
        <w:pStyle w:val="PlainText"/>
        <w:rPr/>
      </w:pPr>
      <w:r>
        <w:rPr>
          <w:rFonts w:cs="URW Palladio ITU" w:ascii="URW Palladio ITU" w:hAnsi="URW Palladio ITU"/>
        </w:rPr>
        <w:t xml:space="preserve">Khavdānaṃ adhipati-. [PTS Page 227] [\q 227/]      saññojanasampayutto saññojanavippayuttassa adhipati-. Sahajātādhipati, saññojanasampayuttādhipati cittasamuññhānānaṃ rūpānaṃ adhipati-. Saññojanasampayutto saññojanasampayuttassa ca saññojanavippayuttassa ca adhipati-. Sahajātādhipati saññojanasampayuttādhipati sampayuttakānaṃ khandhānaṃ cittasamuññhā-. Adhipati-. Saññojanavippayutto saññojanavippayuttassa adhipati-. Ārammaṇādhipati, sahajātādhipati--ārammaṇādhipati dānaṃ-. Sīlaṃ-. Uposatha-. Taṃ garuṃ katvā, pacca-. Pubbe suci-. Jhānā, ariyā, maggā, phalaṃ, nibbānaṃ, gotrabhussa, vodānassa, maggassa, phalassa, adhipati-. Sahajātādhipati saññojanavippayuttādhipati sampayuttakānaṃ khandhānaṃ cittasamu-. Adhipati-. Saññojanavippayutto sañññojanasampayuttassa adhipati-. Ārammaṇādhipati dānaṃ-. Sīlaṃ-. Uposatha kammaṃ katvā, taṃ garuṃ katvā assādeti, taṃ garuṃ katvā rāgo, diññhi uppajjati, pubbe suci-. Jhānā cakkhuṃ, vatthuṃ, saññojanavippayutte khandhe garuṃ katvā assādeti, taṃ garuṃ katvā rāgo, diññ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dhammo saññojanasampayuttassa anantara-. Purimā purimā saññojanasampayuttā khavdā pacchimānaṃ pacchimānaṃ saññojanasampayuttakānaṃ khandhānaṃ anantara-. Saññojanasampayutto saññojanavippayuttassa anantara-. Purimā purimā uddhaccasahagatā khandhā paccimassa pacchimassa uddhaccasahagatassa mohassa anantara, saññojanasampayuttā khandhā vuññhānassa anantarapacca, [PTS Page 228] [\q 228/]      saññojanasampayutto saññojanasampayuttassa ca saññojanavippayuttassa ca anantara-. Purimā purimā uddhaccasahagatā khandhā pacchimānaṃ pacchimānaṃ uddhaccasahagatānaṃ khandhānaṃ mohassa ca anantara-. Saññojanavippayutto saññojanavippayuttassa anantara-. Purimo purimo uddhaccasahagato moho pacchimassa pacchimassa uddhaccasahagatassa mohassa anantara. Purimā purimā saññojanavippayuttā khandhā pacchima-. Phalasamāpattiyā anantara-. Saññojanavippayutto saññojanasampayuttassa anantara-. Purimo purimo uddhaccasahagato moho pacchi-. Uddhaccasahagatānaṃ khandhānaṃ anantara-. Āvajjanā saññojanasampayuttakānaṃ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vippayutto saññojanasampayuttassa ca saññojanavippayuttassa ca anantara-. Purimo purimo uddhaccasahagato moho pacchimānaṃ pacchimānaṃ uddhaccasahagatānaṃ khandhānaṃ mohassa ca anantara-. Āvajjanā uddhaccasahagatānaṃ khandhānaṃ mohassa ca anantara-. Saññojanasampayutto ca saññojanavippayutto ca-. Saññoj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6] [\x 8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ssa anantara-. Purimā purimā uddhaccasahagatā khandhā ca moho ca pacchimānaṃ pacchimānaṃ uddhaccasahagatānaṃ khandhānaṃ anantara-. Saññojanasamupayutto ca saññojanavippayutto ca-. Saññojana vippayuttassa anantara-. Purimā purimā uddhaccasahagatā khandhā ca moho ca pacchimassa pacchimassa uddhaccasahagatassa mohassa anantara-. Uddhaccasahagatā khandhā ca moho ca vuññhānassa anantara-. Saññojanasampayutto ca saññojanavippayutto ca-. Saññojanasampayuttassa ca saññojanavippayuttassa ca anantara-. Purimā purimā uddhaccasahagatā khavdā ca moho capacchimānaṃ pacchimānaṃ uddhaccasahagatānaṃ khandhānaṃ mohassa ca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saññojanasampayuttassa samanantara pacca-. Nava. Sahajātapacca-. Nava. Aññamaññapacca-. Cha. Nissayapacca-. Nava. Upanissayapacca-. [PTS Page 229] [\q 229/]      ārammaṇū-. Anantarū-. Pakatu-. -Pakatupa: saññojanasampayuttā khandhā saññojanasampayuttakānaṃ khandhānaṃ upanissaya pacca-. Saññojanasampayutto saññojanavippayuttassa upanissaya-. Anantarū-. Pakatu-. -Pakatupa: saññejānasampayuttā khandhā saññojanavippayuttānaṃ khandhānaṃ mohassa ca upanissaya, saññojanasampayutto saññojanasampayuttassa ca saññojanavippayuttassa ca upanissaya-. Anantarū-. Pakatu-. -Pakatupa: saññojanasampayuttā khandhā uddhaccasahagatānaṃ khandhānaṃ mohassa ca upan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o saññojanavippayuttassa upanissayaārammaṇū-. Anantarū-. Pakatu-. -Pakatupa: saddhaṃ upanissāya dānaṃ deti, samāpattiṃ uppādeti, sīlaṃ, paññaṃ, kāyikaṃsukhaṃ, kāyikaṃ dukkhaṃ, senāsanaṃ, mohaṃ upanissāya, dānaṃ deti, samāpattiṃ uppādeti-. Saddhā senāsanaṃ moho ca saddhāya phalasamāpattiyā upanissaya-. Saññojanavippayutto saññojanasampayuttassa upanissaya, ārammaṇū-. Anantarū-. Pakatu-. -Pakatupa-. Saddhaṃ upanissāya mānaṃ jappeti, diññhiṃ gaṇhāti, sīlaṃ, paññaṃ, kāyikaṃ dukkhaṃ, senāsanaṃ, mohaṃ upanissāya, pāṇaṃ hanati, saṅghaṃ bhindati, senāsanaṃ moho, rāgassa patthanāya upanissay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o saññojanasampayuttasca ca saññojanavippayuttassa ca upanissaya-. Anantarū-. Pakatu-. Ña pakatupa-. Saddhā paññā. Kāyikaṃ sukhaṃ, senāsanaṃ moho ca, uddhaccasahagatānaṃ khandhānaṃ mohassa ca upanissaya-. Saññojanasampayutto ca saññojanavippayutto ca [PTS Page 230] [\q 230/]      saññojanasampayuttassa upanissaya-. Anantar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7] [\x 8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u-. - Pakatupa: uddhaccasahagatā khandhā ca moho ca saññojanasampayuttakānaṃ khandhānaṃ upanissaya-. Saññojanasampayutto ca saññojanavippayutto ca saññojanavippayuttassa upanissaya-. Anantarū-. Pakatu-. -Pakatuuddhaccasahagatā khandhā ca moho ca saññojanavippayuttānaṃ khandhānaṃ mohassa ca upanissa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ca saññojanavippayutto ca-. Saññojanasampayuttassa ca saññojanavippayuttassa ca upanissaya. -. Anantarū-. Pakatu-. -Pakatupa: uddhaccasahagatā khandhā ca moho ca uddhaccasahagatā naṃ khandhānaṃ mohassa ca upanissaya-. Saññojanavippayutto saññojanavippayuttassa purejāta-. Ārammaṇapure-. Vatthupure-. - Ārammaṇapure: cakkhuṃ vatthuṃ aniccato, dibbena cakkhunā, dibbāya sota-. Rūpāyatanaṃ cakkhuvi-. Phoññhabbāyatanaṃ kāyaviññā-. Vatthupure-. Cakkhāyatanaṃ -pe kāyāyatanaṃ kāyaviññā-. Vatthu saññojana vippayuttānaṃ khandhānaṃ mohassa ca purejāta-. Saññojanavippayutto dhammo saññojanasampayuttassa dhammassa purejāta-. Ārammaṇapure-. Vatthupure-. - Ārammaṇapurejātaṃ cakkhuṃ, vatthuṃ assādeti abhinandati, taṃ ārabbha rāgo, domanassaṃ uppajjati, vatthupurejātaṃ, vatthu saññojanasampayuttassa ca saññojanavippayuttassa ca purejāta-. Ārammaṇapure-. Vatthupure-. - Ārammaṇapure-. Cakkhuṃ, vatthuṃ, ārabbha uddhaccasahagatā khandhā ca meho ca uppajjanti, vatthuṃ uddhaccasahagatānaṃ khandhānaṃ mohassa ca pure-. Saññojanasampayutto saññojanavippayuttassa pacchājāta-. [PTS Page 231] [\q 231/]      pacchājātā saññojanasampayuttā dhavdhā purejātassa imassa kāyassa pa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o saññojanavippayuttassa pacchā-. Pacchājātā saññojanavippayuttākhandhā ca moho ca purejātassa imassakāyassa pacchā-. Saññojanasampayutto ca saññojanavippayutto ca saññojanavuppayutta-. Pacchā-. Pacchājātā uddhaccasahagatā khandhā ca moho ca purejātassa issa kāyassa pa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sañññojanasampayuttassa āsevanapacca-. Nava. ( Āvajjanāpi vuññhānaṃpi natthi. ) Saññojanasampayutto saññojanasampayuttassa kamma-. Saññojanasampayuttā cetanā sañññojana sampayuttakānaṃ khandhānaṃ kamma, saññojanasampayutto saññojanavippayuttassa kamma-. Sahajātā nānākhaṇikā sahajātā saññojana sampayuttā cetanā cittasamu-. Kamma-. Uddhaccasahagatā cetanā mohassa cittasamu-. Kamma-. Nānākhaṇikā saññejanasampayuttak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8] [\x 8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ānaṃ khandhānaṃ kañattā ca rūpānaṃ kamma-. Saññojanasampayutto saññojanasampayuttassa ca saññojanavippayuttassa ca kamma-. Saññojanasampayuttā cetanāsampayuttakānaṃ khandhānaṃ cittasamuññhā-. Kamma-. Uddhaccasahagatā cetanā sampayuttakānaṃ khandhānaṃ mohassa ca cittasamuññhānānagñca kamma-. Saññojanavippayuttosaññojana vippayuttassa kamma, sahajatā, nānākhaṇikā, - sahajātā saññojana vippayuttā cetanā sampayuttakānaṃ khandhānaṃ cittasamuññhānānaṃ kamma-. Pañisandhi-. Nānākhaṇikā, sañññejanavippayuttā cetanā vipākānaṃ khandhānaṃ kañattā ca-. Kamma0, [PTS Page 232] [\q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o dhammo saññojanavippayuttassa vipāka pacca-. Ekaṃ, saññojanasampayutto saññojanasampayuttassa āhāra pacca-. Cattāri, indriyapacca-. Cattāri, jhānapacca-. Cattāri. Maggapacca-. Cattāri. Sampayuttapacca-. C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dhammo saññojanavippayuttassa vippayuttapacca-. Sahajātaṃ, pacchājātaṃ, (saṃkhittaṃ, ) saññojanavippayutto dhammo saññojanavippayuttassa vippayutta-. Sahajātaṃ, purejātaṃ, pacchājātaṃ, (saṃkhittaṃ. ) Saññojanavippayutto saññojanasampayuttassa vippayutta-. Purejātaṃ, vatthuṃ saññojanasampayuttakānaṃ khandhānaṃ vippayutta-. Saññojavippayutto saññojanasampayuttassa ca saññojanavippayuttassa ca vippayutta-. Vatthu-. Purejātaṃ-. Vatthu uddhaccasahagatānaṃ khandhānaṃ mohassa ca vippayutta-, saññojanasampayutto ca saññojanavippayutto ca-. Saññojanavippayuttassa vippa-. Saha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saññojanasampayuttassa atthi-. Ekaṃ, (pañicca sadisaṃ, ) saññojanasampayutto saññojanavippayuttassa atthi-. Sahajātaṃ, pacchājātaṃ, - sahajātā saññojanasampayuttā khandhā cittasamuññhā. Atthi-. Uddhaccasahagatā khandhā mohassa cittasamu-. Atthi-. Pacchājātāsaññojanasampayuttā khandhā, purejatassa atthi-. Sañññojanasampayutto [PTS Page 233] [\q 233/]      saññojanasampayuttassa ca saññojanavippayuttassa ca atthi-. Saññojanasampayutto eko khandho tiṇṇannaṃ khandhānaṃ cittasamu-. Atthi-. Dve, uddhaccasahagato eko khandho tiṇṇannaṃ khandhānaṃ mohassa ca cittasamu-. Atthi-. Saññojanavippayutto saññojanavippayuttassa atthi-. Sahajataṃ, purejātaṃ, paccachājataṃ, āhāraṃ, indriyaṃ, (saṃkhittaṃ. )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9] [\x 8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vippayutte saññojanasampayuttassa atthi-. Sahajātaṃ, purejātaṃ, sahajātouddhaccasahagato moho sampayuttakānaṃ khandhānaṃ atthi-. Purejātaṃ cakkhuṃ, vatthuṃ assādeti, abhinandati, taṃ ārabbha rāgo, domanassaṃ uppajjati, vatthu-. Saññojanasampayuttakānaṃ khandhānaṃ atthi, saññojanavippayutto saññojanasampayuttassa ca saññojanavippayuttassa ca atthi-. Sahajātaṃ purejātaṃ-. Sahajāto uddhaccasahagato moho sampayuttakānaṃ khandhānaṃ cittasamu-. Atthi-. Purejātaṃ, cakkhuṃ, vatthuṃ rabbha uddhaccasahagatā khandhā ca moho ca uppajjanti, vatthu uddhaccasahagatānaṃ khandhānaṃ mohassa ca atthi-. Sañññojanasampayutto ca saññojanavippayutto ca-. Saññojanasampayuttassa atthi. Sahajātaṃ, purejātaṃ, sahajāto saññojanasampayutto eko khandho ca vatthu ca tiṇṇannaṃ khandhānaṃ atthi-. Dve-. Uddhaccasahagato eko khandho ca moho ca tiṇṇannaṃ khandhānaṃ atth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ca saññojanavippayutto ca saññojanavippayuttassa atthi-. Sahajātaṃ purejātaṃ, pacchājātaṃ, āhāra, indriyaṃ, - sahajātā saññojanasampayuttākhandhā ca moho ca mahābhūtā ca cittasamuññhā-. Atthi-. Uddhaccasahagatā khandhā ca moho ca cittasamu-. Atthi-. Uddhaccasahagatā khandhā ca vatthuca mohassa atthi-. Pacchājātā uddhaccasahagatā khandhā ca moho ca purejātassa imassa kāyassa [PTS Page 234] [\q 234/]      atthi-. Pacchājātā sañojanasampayuttā khandhā ca kabaḷīkāro āhāro ca imassa-. Atthi-, pacchājātā saññojanasampayuttā khandhā ca rūpajīvitindriyaṃ ca kañattārūpānaṃ atthi-. Saññojanasampayutto ca saññojanavippayutto ca dhammā saññojanasampayuttassa ca saññojanavippayuttassa ca dhammassa atthi-. Sahajātaṃ purejātaṃ sahajāto uddhaccasahagato eko khandho ca moho ca tiṇṇannaṃ khandhānaṃ cittasamuññhā-. Atthi-. Dve-. Sahajāto uddhaccasahagato eko khandho ca vatthu ca tiṇṇannaṃ khandhānaṃ mohassa ca atthi-. Dve-. Natthipacca-. Vigata pacca-. Aviga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ha, ārammaṇe nava, adhipatiyā pañca, anantare nava, samanantare nava, sahajātenava, aññamaññe cha, nissaye nava, upanissaye nava, purejāte tīṇi, pacchājāte tīṇi, āsevane nava, kamme cattāri, vipāke ekaṃ, āhāre cattāri, indriye cattāri, jhāne cattāri, magge cattāri, sampayutte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0] [\x 8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 dhammo saññojanasampayuttassa ārammaṇa pacca-. Sahajāta pacca-. Upanissaya pacca-. Saññojanasampayutto saññojanavippayuttassa ārammaṇa-. Sahajāta pacca-. Upanissaya pacca-. Pachchājāta-. Kammapacca-. Saññojanasampayutto dhammo saññojanasampayuttassa ca saññojanavippayuttassa ca ārammaṇa pacca-. Sahajāta pacca-. Upanissaya-. Saññojanavippayutto saññojanavippayuttassa ārammaṇa-. Sahajāta-. Upanissaya-. Purejāta-. Pacchājāta-. Kamma-. Āhāra-. Indriya-. [PTS Page 235] [\q 235/]      saññojanavippayutto saññojanasampayuttassa ārammaṇa-. Sahajāta-. Upanissaya-. Purejāta-. Saññojanavippayutto saññojanasampayuttassa ca saññojanavippayuttassa ca ārammaṇapacca-. Sahajāta-. Upanissaya-. Purejāta-. Saññojanasampayutto ca saññojanavippayutto ca-. Saññojanasampayuttassa ārammaṇa-. Sahajāta-. Upanissaya-. Saññojanasampayutto ca saññojanavippayutto ca-. Saññojanavippayuttassa ārammaṇa-. Sahajāta-. Upanissaya-. Pacchājāta. Sañññojanasampayutto ca saññojanavippayutto ca dhammā saññojanasampayuttassa ca saññojanavippayuttassa ca dhammassa ārammaṇa-. Sahajāta-. Upanissay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vigate nava, no avigate nava, hetupaccayā nārammaṇe cha, (saṃkhittaṃ, ) na samanantare cha, na aññamaññe dve, na upanissaye cha, (saṃkhittaṃ. ) Na magge cha, na sampayutte dve, na vippayutte tīṇi, ne natthiyā, cha, no vigate cha, na hetupaccayā ārammaṇe nava, adhipatiyā pañca, (anulomapadāni gaṇetabbāni,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sampayutta dukaṃ niññhitaṃ. [PTS Page 236] [\q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ññojanañceva saññojaniy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ñceva saññojaniyañca dhammaṃ pañicca saññojano ceva saññojaniyo ca dhammo uppajjati hetupaccayā, kāmarāga saññojanaṃ pañicca diññhisaññojanaṃ avijjāññojanaṃ, (cakkaṃ. ) Saññejanañceva saññojaniyañca dhammaṃ pañicca saññojaniyo ceva no ca saññojano dhammo uppajjati hetupaccayā, saññojanepañicca sampayuttakā khandhā cittasamuññhānaṃ-. Saññojanañceva saññojaniyañca dhammaṃ pañicca saññojano ceva saññojaniyo ca saññojaniyo ceva no saññojano ca dhammā uppajjanti hetupaccayā, kāmarāgasaññojanaṃpañicca diññhisaññojanaṃ avijjās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1] [\x 8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ṃ sampayuttakā khandhā cittasamu-. (Cakkaṃ. ) Saññojaniyañceva no ca saññojanaṃ saññojaniyo ceva no ca saññojano dhammo-. Hetupaccayā, saññojaniyañceva no ca saññojanaṃ, ekaṃ khandhaṃ pañicca tayo khandhā cittasamu-. Dve-. Pañisandhi-. Yāva mahābhūtā. [PTS Page 237] [\q 2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iyañceva no ca saññojanaṃ dhammaṃ-. Saññojano ceva saññojaniyo ca -. Hetu-. Saññejāniye ceva no ca saññojane khandhe pañicca saññojanā-. Saññojaniyañceva no ca saññojanaṃ dhammaṃ-. Saññojano ceva saññojaniyo ca saññojaniyo ceva no ca saññojano dhammā-. Hetupaccayā. Saññojaniyañceva no sañññojanaṃ ekaṃ khandhaṃ pañicca tayo khandhā saññojanā ca cittasamuññhānañca-. Dve-. Saññojanañceva saññojaniyañca saññojaniyañceva no ca saññojanaṃ dhammaṃ, saññojano ceva saññojaniyo ca-. Hetupaccayā-. Kāmarāga- (saññojanañca sampayuttake ca khandhe pañicca diññhisaññojanaṃ avijjāsaññoṃnaṃ-.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ñceva saññojaniyañca saññojaniyañceva no ca saññojanaṃ dhammaṃ-. Saññojaniyo ceva no ca saññojano dhammo-. Hetupaccayā. Saññojaniyañceva no ca saññojanaṃ ekaṃ khandhañca saññojane ca pañicca tayo khandhā, cittasamuññhā-. Dve-. Saññojanañceva saññojaniyañca saññojaniyañceva no ca saññojanañca dhammaṃ, saññojano ceva saññojaniyo ca saññojaniyo ceva no ca saññojano dhammā uppajjanti hetu paccayā. Saññojaniyañceva no ca saññojanaṃ ekaṃ khandheñca kāmarāgasaññojanañca pañicca tayo khandhā diññhisaññojanaṃ avijjāsaññojanaṃ cittasamuññhānañca rūpaṃ-. Dve-. (Cakkaṃ. ) (Saññojana gocchake pañhama duka sadisaṃ. Evaṃ imaṃpi dukaṃ vatthāretabbaṃ. Ninnānākaraṇaṃ, ñhapetvā lekuttaraṃ. [PTS Page 238  [\q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ññojanañceva saññojana 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ñceva saññojanasampayuttaṃ ca dhammaṃ pañicca saññojano ceva saññojanasampayutto ca dhammo uppajjati hetu paccayā, kāmarāgasaññojanaṃ pañicca diññhisaññojanaṃ avijjāsaññojanaṃ, saññojanañceva saññojanasampayuttañc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2] [\x 8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cca saññojanasampayutto ceva ne ca saññojano dhammo uppajjati hetu-. Saññojanaṃ pañicca sampayuttakā khandhā-. Saññojanañceva saññojanasampayuttaṃ dhammaṃ-. Saññojano ceva saññojanasampayutto ca saññojanasampayutto ceva no ca saññojano dhammā uppajjanti hetu-. Kāmarāgasaññojanaṃ pañicca diññhisaññojanaṃ avijjāsaññojanaṃ sampayuttakā ca khandhā-. Saññojanasampayuttañceva no ca saññojanaṃ dhammaṃ pañicca saññojanasampayutto ce va no ca saññojano dhammo-. Hetu-. Saññojanasampayuttañceva no ca saññojanaṃ ekaṃ khandhaṃ pañicca tayo khandhā, dve-. Saññojanasampayuttañceva no ca saññojanaṃ-. Saññojano ceva saññojanasampayutto ca hetu-. Saññojanasampayutto ca ve no ca saññojane khandhe pañicca saññojanā-. [PTS Page 239] [\q 239/]      saññojanasampayuttañce va no ca saññojanaṃ, saññojano ce va saññojanasampayutto ca-. Saññojanasampayutto ceva no ca saññojano-. Hetu-. Saññojanasampayuttaṃ ce va no ca saññojanaṃ ekaṃ khandhaṃ pañicca teyā khandhā-. Saññojanā 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ñceva saññojanasampayuttañca-. Saññojanasampayuttañceva no ca saññojanañca pañicca saññojano ceva saññojanasampayutto ca -. Hetu-. Kāmarāgasaññojanañca sampayuttake ca khandhe pañicca diññhisaññojanaṃ avijjāsañññojanaṃ-. (Cakkaṃ. ) Saññojanañceva saññojanasampayuttañca-. Saññojanasampayutta ñceva no ca saññojanaṃ dhammaṃ pañicca saññojanasampayutto ceva no ca saññojano dhammo-. Hetu-. Saññojanasampayuttañce va no ca saññojanaṃ ekaṃ khandhañca saññejanañca pañicca tayokhandhā-. Dve-. Saññojanañceva sañcojanasampayuttañca-. Saññojanasampayuttañceva no ca saññojanaṃ dhammaṃ-. Saññojano ceva saññojanasampayutto ca saññojanasampayutto ce va no ca saññojano dhammā uppajjanti hetu-. Saññojanasampayuttañce va no ca saññojanaṃ ekaṃ khandhañca kāmarāgasaññojanañca pañicca tayo khandhā-. Diññhisaññojanaṃ avijjāsaññojanaṃ dve-. (Cakkaṃ. ) Hetuyā nava, ārammaṇe va, adhipatiyā nava, sabbattha nava, kamme nava, āhār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añce va saññojanasampayuttañca dhammaṃ pañicca saññojano ce va saññojanasampuyatto ca-. Na hetu-. Viciki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3] [\x 8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ṃ pañiccca avijjāsaññojanaṃ, saññojanasampayuttañceva no ca saññojanaṃdhammaṃ saññojano ca va saññojanasampayutto ca-. Na hetu-. Vicikicchājasahagate khandhe pañicca vicikicchā sahagato moho. [PTS Page 240] [\q 240/]      saññojanañceva saññojanasampayuttañca, saññojanasampayuttañceva no ca saññojanaṃ dhammaṃ pañicca saññojano ce va saññojanasampayutto ca dhammo uppajjati na hetupaccayā. Vicikicchāsañññojanañca sampayuttako ca khandhe pañicca avijjāsañño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tīṇi, nādhipatiya nava, na purejāte nava, na pacchājate nava, nāsevano nava, na kamme tīṇi, na vipāke nava, na vippayutte nava, (evaṃ itare dve gaṇnā pi. Sahajātavāro pi kātabbo. Paccayavāro pi nissayavāro pi saṃsaññhavāro pi sampayuttavāro 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 ce va saññojanasampayutto ca dhammo sañññojanassa ce va saññojanasampayuttassa ca dhammassa hetu pacca-. Kāmarāgasaññojano diññhisaññojanassa avijjāsaññojanassa hetu pacca-. (Cakkaṃ. ) Saññojano ce va saññejanasampayutto ca saññejanasampayuttassa ce va no sañññojanassa-. Hetu-. Saññojano ce va saññojanasampayuttā ca hetu sampayuttakānaṃ khandhānaṃ hetu pacca-. Saññojano ce va saññojanasampayutto ca dhammo saññojanassa ce va saññojanasampayuttassa ca saññojanasampayuttassa ce va no ca saññojanassa dhammassa hetu pacca-. Kāmarāga saññojano diññhisaññojanassa avijjāsaññonajassa sampayuttānañca khandhānaṃ hetu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 ce va saññojanasampayutto dhammo saññojanassa ca va saññojanasampayuttassa cha dhammassa ārammaṇa pacca-. Saññojane ārabbha saññojanā appajjanti-, (mūlaṃ [PTS Page 241] [\q 241/]      kātabbaṃ. )Saññojane ārabbha saññojanasampayuttā ce va no ca saññojanā khandhā uppajjanti-. (Mūlaṃ kātabbaṃ. ) Saññojane ārabbha saññojanā ca saññojanasampayuttak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sampayutto ceva no ca saññojano dhammo saññojanasampayuttassa ceva no ca saññojanassa ārammaṇa-. Saññojanasampayutte ceva no ca saññojate khandhe ārabbha saññojanasampayuttā ceva no ca saññojanā khandhā uppajjanti-. Saññojanasampayutto ceva no ca saññojan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4] [\x 8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sa ce va saññojana sampayuttassa ca-. Ārammaṇa-. Saññojanasampayutto ceva no ca saññojane khandhe ārabbha saññojanā uppajjanti-. Saññojanasampayutto ce va no ca saññojano-. Saññojanassa ce va saññojanasampayuttassa ca saññojanasampayuttassa ce va no ca saññojanassa ārammaṇa-. Saññojanasampayutte ce va no ca saññojane khandhe ārabbha saññojanā ca saññojanasampayuttakā ca khandhā uppajjanti-. Saññojano ce va saññojanasampayutto ca saññojanasampayutto ce va no ca saññojano ca dhammā saññojanassa ce va saññojanasampayuttassa dhammassa ārammaṇa pa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oce va saññojanasampayutto ca dhammo saññojanassace va saññojanasampayuttassa ca dhammassa adhipati pacca-. Ārammaṇādhipati-. Tīṇi, saññojanasampayutto ce va no ca saññojano dhammo saññojanasampayuttassa ce va no ca saññojanassa adhipatipacca-. Ārammaṇādhipati, sahajātādhipati-. Tīṇi. (Imāsu tīsupi pañhāsu ārammaṇādhipati pi sahajātādhipati pi kātabbā. ) Saññojano ce va saññojanasampayutto ca saññojanasampayutto ce va no ca saññojano dhammo saññojanassace [PTS Page 242] [\q 242/]      va saññojanasampayuttassa ca adhipati. Ārammaṇādhipati-. Tīṇi. Saññojanoce va saññojanasampayutto ca saññojanassace va saññojanasampayuttassa ca, anantara pacca-. Nava-. (Ninnānākaraṇaṃ. Vibhajanā natthi, ārammaṇa sadisā) samanantara pacca-. Nava. Sahajāta pacca-. Nava. Aññamaññapacca-. Nava. Nissayapacca-. Nava. Upanissayapacca-. Nava. (Ārammaṇanayena kātabbā. ) Āsevan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asampayuttoce va no ca saññojano dhammo saññojanasampayuttassace va no ca saññojanassa dhammassa kammapacca-. Tīṇi. Āhārapacca-. Tīṇi. Indriyapacca-. Tīṇi. Jhānapacca-. Tiṇi maggapacca-. Nava. Sampayuttapacca-. Nava. Vippayuttapacca-. Nava. Atthi pacca-. Nava. Natthipacca-. Nava. Vigatapacca-. Nava. Avigat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iṇi, ārammaṇe nava, adhipatiyā nava, anantare nava, samanantare nava, sahajātenava, aññamaññe nava, nissaye nava, upanissaye nava, āsevane nava, kamme tīṇi, āhāre tīṇi, indriye tīni, jhāne tiṇi, magge nava, sampayutte nava, atthiyā nava, natthiyā nava, vigate nava, avigate nava. Saññojanoce va saññojanasampayuttoca dhammā saññojanassace va saññojanasampayuttassa ca dhammassa ārammaṇapacca-. Sahajā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pacca-. (Saṃkhittaṃ. Evaṃ navapañhā kātabbā. Tīsu yeva padesu parivattetabbā. ) Nānākhaṇikā natthi. [PTS Page 243] [\q 2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paccayā nārammaṇe tīṇi, (saṃkhittaṃ. Na samanantare tīṇi, na upanissaye tīṇi, na purejāte tīṇi, (saṃkhittaṃ. ) Na magge tīṇi, na sampayutte tīni, na vippayutte tīṇi, no natthiyā tīṇi, no vigate tīṇi, na hetupaccayā ārammaṇe nava, adhipatiyā nava, (anuloma padāni kātabbāni.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ñce va saññojanasampayutta dukaṃ niññhitaṃ. [PTS Page 244] [\q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ññojanavippayutta saññojani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ojanavippayutta saññojaniyaṃ dhammaṃ pañicca saññojana vippayutta saññojaniyo dhammo uppajjati hetupaccayā-. Saññojana vippayutta saññojaniyaṃ ekaṃ khandhaṃ pañicca tayo khandhā cittasamuññhā-. Dve-. Pañisandhi-. (Yāva asaññasattā, ) mahābhūtā-. Saññojanavippayutta asaññojaniyaṃ dhammaṃ pañicca saññojanavippayutta saññojaniyo hetu-. Saññojanavippayutta asaññojaniyaṃ ekaṃ khandhaṃ pañicca tayo khandhā-. Dve-. Saññojanavippayutta asaññojaniyaṃ dhammaṃ-. (Dve-. Pañhā kātabbā. Imaṃ dukaṃ cūlantaraduke lokiyaduka sadisaṃ. Ninnānā 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vippayutta saññojanīya dukaṃ niññhitaṃ. [PTS Page 245] [\q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Ganth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ṃ dhammaṃ pañicca gantho dhammo uppajjatihetu paccayā. Sīlabbataparāmāsaṃ kāyaganthaṃ pañicca abhijjhākāyagantho, abhijjhākāya ganthaṃ pañicca sīlabbataparāmāsokāyagavtho. Idaṃ saccābhinivesaṃ kāyaganthaṃ pañicca abhijjhākāyagantho. Abhijjhākāyaganthaṃ pañicca idaṃ 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ṃ dhammaṃ pañicca no gantho dhammo uppajjati hetupaccayā ganthe pañicca sampayuttakā khandhā cittasamuññhānañca-. Ganthaṃ dhammaṃ pañicca gantho ca no gantho ca-. Hetu-. Sīlabbataparāmāsaṃ kāyaganthaṃ pañicca abhijjhākāyagantho sampayuttakā ca khandhā cittasamuññhānañca-. (Cakkaṃ. ) No ganthaṃ dhammaṃ pañicca no ganthohetu-. No gan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6] [\x 8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khandhaṃ pañicca tayo khandhā cittasuma-. Dve, pañisandhi-. Khandhe pañicca vatthu, vatthuṃ pañicca khandhā, ekaṃ mahābhūtaṃ. No ganthaṃ dhammaṃ-. Gantho dhammo hetu-. No gavthe khandhe pañicca tanthā, [PTS Page 246] [\q 246/]      no ganthaṃ pañicca gantho ca no gantho ca-. Hetu-. Noganthaṃ ekaṃ khandhaṃ pañicca tayo khandhā, ganthā ca cittasamuññhā-. Dve, ganthañca no ca ganthañca-. Gantho dhammo-. Hetu-. Sīlabbataparāmāsaṃ kāyaganthañca sampayuttake ca khandhe pañicca abhijjhākāyagantho.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veññca no gavthañca dhammaṃ pañicca no gantho dhammo-. Hetu-. No ganthaṃ ekaṃ, khandhañca ganthe ca pañicca tayo khandhā cittasamu-. Dve. Ganthañca no ganthañca dhammaṃ-. Gantho ca no gantho ca dhammā uppajjanti hetupaccayā. No ganthaṃ ekaṃ khandhañca sīlabbataparāmāsa kāyaganthañca pañicca tayo khandhā, abhijjhākāyagantho cittasamuññhānañca rūpaṃ, dve. (Cakkaṃ. Saṃkhittaṃ. ) Ārammaṇapaccayā, avigatapaccayā. Hetuyā nava, ārammaṇe nava, adhipatiyā nava, sabbattha nava, vipāke ekaṃ, āhāre nava avigak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ganthaṃ dhammaṃ pañicca no gantho dhammo uppajjati na hetupaccayā, ahetukaṃ no gantha khandhaṃ pañicca tayo khandhā cittasamuññhānañca rūpaṃ. Dve, ahetuka pañisandhi-. Yāva asaññasattā-. Vicikicchāsahagate uddhaccasahagate khandhepañicca vicikicchāsahagato uddhaccasahagato moho. Ganthaṃ dhammaṃ pañicca no gavtho-. Nārammaṇapaccayā. Ganthe pañicca cittasamuññhānaṃ rūpaṃ, no ganthaṃ dhammaṃ no gavtho [PTS Page 247] [\q 247/]      dhammo-. Nārammaṇa-. No ganthe khandhe pañicca cittasamuññhānaṃ-. Pañisandhi-. Yāva asaññasattā, ganthañca no ganthaṃ ca dhammaṃ-. No gantho uppajjati nārammaṇapaccayā. Ganthe ca sampayuttake ca khandhe pañicca cittasamuññhānaṃ rūpaṃ. (Saṃkhittaṃ. ) Nādhipatipacca-. Nava, nānantarapacca-. Tīṇi, na samanantarapacca-. Na aññamaññapacca-. Tīṇi. Na upanissayapa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ṃ dhammaṃ pañiccagavtho dhammo uppajjati na purejātapacacayā. Arūpe idaṃsaccābhinivesaṃ kāyaganthaṃ pañicca abhijjhākāyagantho, abhijjhākāyaganthaṃ pañicca idaṃsaccābhiniveso kāyagantho. Arūpe sīlabbataparāmāso natti. Evaṃ navapañhā kātabbā. Na pacchājāte nava, na āsevane nava, na kammo tīṇi, na vipāko nava, na āhāre ekaṃ, na indraye ekaṃ, na jhāne ekaṃ, na magge ekaṃ, na sampayutte tīṇi, na vippayutte nava, no natthiyā tīṇi, no vigate tīni, na hetuyā ekaṃ, nārammaṇe tīni, nādhipati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7] [\x 8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antare tīni, na samanantare tīṇi, na aññamaññe tīṇi, na upanissaye tīni, na purejāte nava, na pacchājāte nava, nāsevane nava, na kamme tīni, na vipāke nava, na āhāreekaṃ, na indriye ekaṃ, na jhāne ekaṃ, na magge ekaṃ, na sampayutte tīṇi, na vippayutte nava, no natthiyā tiṇi, no vigate tīṇi. [PTS Page 248] [\q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tīni, nādhipatiyā nava, (evaṃ gaṇetabbaṃ. ) Na hetupaccayā ārammaṇe ekaṃ, anantare ekaṃ, avigate ekaṃ, (sahajātavāro pañicc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ṃ dhammaṃ paccayā gantho dhammo uppajjati hetupaccayā, tīni, (pañiccavārasadiso. ) No ganthaṃ dhammaṃ paccayā no gantho dhammo-. Hetu-. No ganthaṃ ekaṃ khandaṃ paccā tayo khandā cittasamuññhānañca rūpaṃ, dve-. Pañisandhi-. Khandhe paccayā vatthu, vatthuṃ paccayā khandhā, ekaṃ mahābhūtaṃ vatthuṃ paccayā no ganthā khandhā, no ganthaṃ dhammaṃ paccayā gantho dhammo-. Hetu-. No ganthe khandhe paccayā ganthā, vatthuṃ paccayā ganthā, no ganthaṃ dhammaṃ-. Gantho ca no ganthoca dhammā hetu-. No ganthaṃ ekaṃ khandhaṃ paccayā tayo khandhā, ganthā ca cittasamuññhānaṃ, dve, vatthuṃ paccayā ganthā sampayuttakā ca khandhā. Ganthañca no ganthañca dhammaṃ- gantho dhammo-.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aparāmāsakāyagavthañca sampayuttake ca khandhe paccayā abhijjhākāyagantho. (Cakkaṃ. ) Sīlabbataparāmāsakāyaganthañca vatthuñca paccayā abhijjhākāyagantho, (cakkaṃ. ) Ganthaṃ ca no gavthaṃ ca dhammaṃ paccayā no gantho-. Hetu-. No gavthaṃ ekaṃ khandhañca ganthe ca paccayā tayo khandhā cittasamuññhānañca-. Dve-. Ganthe ca vatthuñca paccayā no ganthā khandhā-. [PTS Page 249] [\q 249/]      ganthañca no ganthañca gantho ca no gantho ca hetu-. No ganthaṃ ekaṃ khandhañca sīlabbataparāmāsakāyaganthañca paccayā tayo khandhā, abhijjhākāyagantho ca cittasamuññhānañca-. Dve-. (Cakkaṃ. ) Sīlabbataparāmāsakāyaganthañca vatthuṃ ca paccayā abhijkdākāyagantho ca sampayuttakā ca khandhā,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avigate nava, no ganthaṃ dhammaṃ paccayā no gantho dhammo-. Na hetu ahetukaṃ no ganthaṃ ekaṃ khandhaṃ paccayā tayo khandhā cittasamuññhā-. Dve. Pañisandhi, -. Yāvapaasaññasattā-. Cakkhāyatanaṃ paccayā-. Kāyāyatanaṃ paccayā kāyaviññāṇaṃ vatthuṃ paccayā ahetukā no ganth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8] [\x 8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cikicchāsahagato uddhaccasahagate khandhe ca vatthuṃ ca paccayā vicikicchā-. Uddhacca-. Moho, )saṃkhittaṃ. ) Na hetuyā ekaṃ, nārammaṇe tīṇi, nādhipatiyā nava, (evaṃ gaṇetabbaṃ. ) Hetupaccayā nārammaṇe tīṇi, nādhipatiyā nava, no vigate tīṇi, na hetuyā ārammaṇe ekaṃ, avigate ekaṃ, (nissayavāro paccayavārasadiso ca. Saṃsaññhavāro pi sampayuttavāro pi navapañhā kātabbā. ) Rūp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o dhammo ganthassa dhammassa hetupaccayena paccayo, ganthā hetu sampayuttakānaṃ khandhānaṃ hetu-. [PTS Page 250] [\q 250/]      gantho dhammo no ganthassa hetu-. Ganthā hetu sampayuttakānaṃ khandhānaṃ cittasamuññhānānañca-. Gantho ganthassa ca no ganthassa ca hetu-. Ganthā hetu sampayuttakānaṃ khandhānaṃ-. Gavthānañca cittasamuññhānañca hetu-. No gantho no ganthassa hetu-. No ganthā hetu sampayuttakānaṃ khandhānaṃ cittasumaññhānānañca hetu-. Pañisandhi-. No gantho ganthassa hetu-. No ganthā hetu sampayuttakānaṃ khandhānaṃ hetu-. No gantho ganthassa ca no ganthassa ca hetu-. No ganthā hetu sampayuttakānaṃ khandhānaṃ ganthānañca cittasumaññhānānaṃ-. Hetu-. Gantho ca no gantho ca-. Ganthassa hetu-. Ganthā ca no ganthā ca hetu sampayuttakānaṃ khandhānaṃ hetu-. Gantho ca no gantho ca-. No ganthassa hetu-. Gavthā ca no ganthā cahetu sampayuttakānaṃ khandhānaṃ cittasumaññhānānaṃ hetu-. Gantho ca no gantho ca-. Ganthassa ca no ganthassa ca hetu-. Ganthā ca no ganthā ca hetu sampayattakānaṃ khandhānaṃ-. Ganthānañca cittasamuññhānānañca rūpānaṃ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antho dhammo ganthassa ārammaṇapacca-. Ganthe ārabbha ganthā uppajjanti-. (Mūlaṃ kātabbaṃ. ) Ganthe ārabbha no ganthṛ khandhā uppajjanti-. (Mūlaṃ kātabba. ) Ganthe ārabbha ganthā ca sampayuttakā ca khandhā uppajjanti-. No gantho no ganthassa ārammaṇa-. Dānaṃ-. Sīlaṃ-. Uposatha-. Taṃ paccavekkhati. Pubbe suciṇṇāni-. Jhānā-. Ariyā maggā vuññhahitvā, maggaṃ pacca-. Phalaṃ pacca-. Nibbānaṃ pacca-. Nibbānaṃ gotrabhussa, vodānassa, [PTS Page 251] [\q 251/]      maggassa, phalassa, āvajjanāya ārammaṇa-. Ariyā no gavthaṃ pahiṇa kilesaṃ, vikkhamhita-. Pubbe-. Cakkhuṃ, vatthuṃ, no ganthe khandhe aniccato-. Domanassaṃ uppajjati. Dibbenacakkhunā, dibbāya sota-. Cetopariyañāṇena no gavthassa cittasamaṅgissa-. Ākāsānañcā-, ākiñcaññāyatanaṃ-. Rūpāyatanaṃ cakkhuṃ-. Phoññhabbāyatanaṃ kāya-. No ganthā khandhā iddhividha-. Ceto-. Pubbe-. Yathā-. Anāgataṃ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9] [\x 8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gavtho ganthassa ārammaṇa-. Dānaṃ-. Sīlaṃ-. Uposatha kammaṃ katvā taṃ assādeti, abhinandati, taṃ ārababha rāgo uppajjati, diññhi uppajjati, domanassaṃ uppajjati, pubbe, suvi-. Jhānā-. Cakkhuṃ, vatthuṃ-. No gavthe khandhe assādeti, abhinandati, taṃ ārabbha rāgo. Domanassaṃ-. No gantho ganthassa ca no ganthassaca ārammaṇa-. Dānaṃ-, sīlaṃ-. Uposatha kammaṃ katvā taṃ assādeti, abhinandati, taṃ ārabbha ganthā ca sampayuttakā ca khandhā uppajjanti, pubbe suciṇṇā-. Jhānā vuññha-. Cakkhuṃ, vatthuṃ, no ganthe khandhe assādeti, abhinandati, taṃ ārabbha ganthā ca sampayuttakā ca khandhā uppajjanti. Gantho ca no gantho ca dhammā ganthassaārammaṇa-. Tīṇi. (Ārabbh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o dhammo ganthassa adhipati-. Tīṇi, (ārammaṇa sadisā. Garukārammaṇā kātabbā. )No gavtho dhammo no gavtessa dhammassa adhipati-. Ārammaṇādhipati sahajātādhipati, ārammaṇa-. Dānaṃ-. Sīlaṃ-. Uposatha-. Pubbe-. Jhānaja-. Ariyā [PTS Page 252] [\q 252/]      maggā-. Phalaṃ, nibbānaṃ-. Nibbānaṃ gotrabhussa, vodānassa maggassa, phalassa, adhipati-. Cakkhuṃ, vatthuṃ, no ganthe khandhe garuṃ katvā assādeti, abhinandati, taṃ garuṃ katvā rāgo-. Diññhi uppajjati, sahajātādhipati, no ganthodhipati sampayuttakānaṃ khandhānaṃ cittasamu-. Adhi-. No gantho ganthassa adhipati, āramamaṇādhipati sahajātādhipati, ārammaṇā-. Dānaṃ-. Sīlaṃ-. Uposatha-. Pubbe suciṇṇā-. Jhānā-. Cakkhuṃ, vatthuṃ, no ganthe khandhe ca garuṃ katvā taṃ assādeti, abhinandati, taṃ garuṃ katvā rāgo-. Diññhi-. Sahajātāpati no ganthādhipati ganthānaṃ adhipati-. Nogantho ganthassa ca no ganthassa ca adhipati-. Ārammaṇādhipati. Sahajātādhipati, ārammaṇādhipati: dānaṃ-. No ganthe khandhe garuṃ katvā assādeti, abhinandati, taṃ garuṃ katvā gavthā ca sampayuttakā ca khandhā uppajjanti sahajātādhipati, no ganthādhipati sampayuttakānaṃ ganthānañca cittasamu-. Adhi-. Gantho ca no gantho ca dhammā ganssa adhipati-. Ārammaṇādhipati-. Tīṇi, gantho dhammo ganthassa adhipati-. Ārammaṇādhipati.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o dhammo gavthassa dhammassa anantara-. Purimā purimā ganthā pacchimānaṃ pacchimānaṃno ganthānaṃ ghandhṛnaṃ anantara-. Gantho no ganthassa nantara-. Purimā purimā ganthā pacchimānaṃ pacchimānaṃ no ganthānaṃ khandhānaṃ anantara-. Ganthā vuññhānassa anantara-. Gavtho ganthassa ca no gavthessa ca anantara-. Purimā purimā ganthā pacchimānaṃ pacchimānaṃ ganthānaṃ sampayuttakānañca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0] [\x 8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gantho dhammo no ganthassa anantara-. Tīṇi, dve. (Āvajjanā kātabbā. Pañhamo natthi. [PTS Page 253  [\q 253/]     ] ganthoca no gantho ca ganthassa anantara-. Tīṇi. (Ekampi vuññhānaṃ kātabbaṃ majj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o ganthassa dammassa samanantara pacca-. Nava, sahajāta pacca-. Nava. Aññamañña pacca-. Nava. Nissaya pacca-. Nava. Upanissaya paccayena paccayo. Ārammaṇū-. Anantarū-. Pakatu-. -Pakatupa nissayo ganthā ganthānaṃ, tīṇi. No gantho no ganthassa upanissaya-. Arammaṇū-. Anantarū-. Pakatu-. -Pakatupa-. Saddhaṃ upanissayā, danaṃ deti, mānaṃ jappeti, diññhiṃ gaṇhāti. Sīlaṃ senāsanaṃ upanissāya dānaṃ deti. Saṅghaṃ bhindati, sadadhā-. Senāsanaṃ saddhāya phalasamāpattiyā upanissaya-. No gantho ganthassa upanissaya-. Ārammaṇū-. Anantarū-. Pakatu-. -Pakatupa-. Saddhaṃ upanissayā mānaṃ jappeti, diññhi gaṇhāti, sīlaṃ, senāsanaṃ upanissāya pāṇaṃ hanti, saṅghaṃ bhindati, saddhā senāsanaṃ rāgassa patthanāya upanissaya-. No gantho ganthassa ca no ganthassa caupani-. Ārammaṇū-. Anantarū-. Pakatu-. -Pakatupa-. Saddhaṃ upanissāya mānaṃ jappeti, diññhiṃ gaṇhāti, sīlaṃ, senāsanaṃ upanissāya pāṇaṃ hanti. Saṅghaṃ bhindati, saddhā senāsanaṃ ganthānaṃ sampayuttakānañca khandhānaṃ upanissaya-. Gantho ca no gantho [PTS Page 254] [\q 254/]      caganthassa upanissaya-. Ārammaṇū-. Anantarū-. Pakatu-. -Pakatupa-. Tīṇi, (ārammaṇanayen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gavtho no ganthassapure-. Ārammaṇapure-. Vatthupure-. Ārammaṇapure-. Cakkhuṃ, vatthuṃ, aniccato-. Domanassaṃ uppajjati, dibbena cakkhunā, dibbāya sota-. Rūpāyatanaṃ-. Cakkhu-. Phoññhabbāyatanaṃ-. Kāyaviññāṇaṃ-. Vatthupure-. Cakkhāyatanaṃ cakkhu-. Kāyāyatanaṃ kāyaviññā-. Vatthu no ganthānaṃ khandhānaṃ purejāta-. No gantho ganthassa purejāta-. Ārammaṇapurevatthu -. Vapure-. - Ārammaṇapure-. Cakkhuṃ, vatthuṃ assādeti, abhinandati, taṃ ārabbha rāgo-. Diññhi-. Domanassaṃ-. Vatthupure-. Vatthu ganthānaṃ purejāta, no gantho ganthassa ca noganthassa ca pure-. Ārammaṇapure-. Vatthupure-. - Ārammaṇapure-. Cakkhuṃ vatthuṃ assādeti, abhinandati, taṃ ārabba rāgo-. Diññhi-. Domanassaṃ-. Ganthā ca sampayuttakā ca khandhā uppajjanti. Vatthupure vatthu ganthānaṃ sampayuttakānañca khandhānaṃ purejāta-. Pacchājāta pacca-. Tīṇi. Āsevana 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gantho dhammo no ganthassa dhammassa kammapacca-. Sahajātā. Nānākhaṇikā, sahajātā-. No ganthā cetanā sampayuttakānaṃ khandhānaṃ cittasamuññhānānaṃ-. Kamma-. Nānākhaṇikā no khandh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1] [\x 8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ānaṃ khandhānaṃ kañattā ca-. Kamma-. No gantho ganthassa kamma-. No ganthā cetanā sampayuttakānaṃ khandhānaṃ kamma. [PTS Page 255] [\q 255/]      no gantho ganthassa ca no ganthassa ca kamma-. No ganthā cetanā sampayuttakānaṃ khandhānaṃ ganthānañca cittasamuññhā-. Kamma-. No gantho no ganthassa vipāka pacca-. Ekaṃ, āhāra pacca-. Tīṇi indraya pacca0. Tīṇi. Jhāna pacca-. Tīṇi. Magga pacca-. Nava sampayutta 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o no ganthassa vippayutta-. Sahajātaṃ, pacchājātaṃ, (saṃkhittaṃ) no gavtho no gavthassa vippayutta-. Sahajātaṃ, purejātaṃ, pacchājātaṃ, (saṃkhittaṃ. ) No gantho gantho gavthassa vippayutta-. Purejātaṃ, vatthu gavthānaṃ vippayutta-. No gavtho ganthassaca no ganthassa ca vippayutta-. Purejātaṃ vatthu ganthānaṃ sampayuttakānañca khandhānaṃ vippayutta-. Gantho ca no gantho ca-. No ganthassa-. Vippayutta-. Saha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o ganthassa atthipaccayā. Ekaṃ. (Pañicca sadisaṃ) gantho no ganthassa atthi-. Sahajātā, pacchājātā, - sahajātā ganthā sampayuttakānaṃ khandhānaṃ cittasamuññā-. Atthi-. [PTS Page 256] [\q 256/]      pacchājātā ganthā purejātassa gantho ganthassa ca no ganthassa ca atthi-. Ekaṃ, (pañicca sadisaṃ. ) No gantho no ganthassa atthi-. Sahajātaṃ, purejātaṃ, pacchājātaṃ, āhāraṃ, indriyaṃ, (saṃkhittaṃ. ) No gantho ganthassa atthi-. Sahajātaṃ, purejātaṃ, sahajātā no ganthāgatthānaṃ atthi-. Purejātaṃ cakkhuṃ vatthuṃ assādeti, taṃ ārabbha rāgo uppajjati, vatthu ganthānaṃ atthi-. No gantho ganthessa ca noganthassa ca atthi-, sahajātaṃ, purejāta-. Sahajāto no gantho eko khandhotiṇṇannaṃ khandhānaṃ ganthānañca cittasamu-. Atthi-. Purejātaṃ, cakkhuṃ, vatthuṃ assādeti, abhinandati, taṃ ārabbha ganthā ca sampayuttā ca khandhā uppajjanti vatthu. Ganthānaṃ sampayuttakānañca khandhānaṃ atthi-. Gantho ca no gantho ca ganthassa atthi, sahajātaṃ, purejātaṃ- sahajāto sīlabbataparāmāsakāya- gantho ca sampayuttakā ca khandhā, abhijjhākāya ganthassa atthi-,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jāto sīlabbataparāmāsakāyagavtho ca vatthu ca abhijjhākāya ganthassa atthi-. (Cakkaṃ. ) Gantho ca no gantho ca-. No ganthassa-. Atthi-. Sahajātaṃ, purejātaṃ, pacchājātaṃ, āhāraṃ, indriyaṃ, - sahajāto no gantho eko khandho ca gavtho ca tiṇṇannaṃ khandhānaṃ cittasamu-. Atthi-. Dve-. Sahajātā ganthā ca vatthu no ca ganthānaṃ khandhānaṃ atthi. - Sahajātā [PTS Page 257] [\q 257/]      ganthā ca māhabhūtā ca cittasamuññhā, pacchājātā ganthā ca sampayuttakā khandhā ca purejātassa imassa atthi-. Pacchāj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2] [\x 8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vthā ca kabaḷīkāro āhāro ca imassa kāyassa atthi-. Pacchājātā ganthā ca rūpajīvitindriyañca kañattā-. Atthi-. Gantho ca no gantho ca-. Ganthassa ca no ganthassa ca-. Atthi-. Sahajātaṃ, purejātaṃ, -sahajāto no gantho eko khandho ca sīlabbataparāmāsakāyagavtho ca tiṇṇannaṃ khandhānaṃ abhijjhākāya ganthassa ca cittasamuññhānānaṃ-. Atthi-. Sahajāto silabbataparāmāsakāya gantho ca vatthu ca abhijjhā-kāya ganthassa ca sampayuttakānañca khandhānaṃ atthi-.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sabbattha nava, apanisasaye nava, purejāte tīṇi, pacchājāte tīṇi, āsevane nava, kamme tīṇi, vipāke ekaṃ, āhāre tīṇi, indriye tīṇi, jhāne tīṇi, magge nava, sampayutte nava, vippayutte pañca, atthiyā nava, natthiyā nava, vigate nava, avigate nava. Gantho dhammo ganthassa ārammaṇa pacca-. Sahajāta-. Upanissaya-. Gantho no ganthassa ārammaṇa-. Sahajāta-. Upanissaya-. Pacchājāta-. Gantho ganthassa ca no ganthassa ca ārammaṇa-. Sahajāta-. Upanissaya-. No gantho no ganthassa ārammaṇa-- sahajāta-. Upanissaya-. Purejāta-. Pacchājāta-. Kammaṃ-. Āhāra-. Indriya-. [PTS Page 258] [\q 258/]      no gantho ganthassa ca no ganthassa ca ārammaṇa-. Sahajāta-. Upanissaya-. Purejāta-. Gantho ca no gantho ca-. Ganthassa ārammaṇa-. Sahajāta-. Upanissaya-. Gantho ca no gantho ca-. No ca ganthassa ārammaṇa-. Sahajāta-. Upanissaya-. Pacchājāta-. Gantho ca no gantho ca dhammā ganthassa ca no gavthassa ca ārammaṇa-. Sahajāt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a ārammaṇe nava, satthabba nava, no vigate nava, hetupaccayā nārammaṇe nava, (saṃkhittaṃ. ) Na samanantare nava, na aññmaññe tīṇi. Na upanissaye nava, sabbattha nava, na magge nava, na sampayutte tīṇi, na vippayutte nava, no natthiyā nava, no vigate nava, na hetupaccayā ārammaṇe nava. Adhipatiyā nava, ( anuloma padāni paripuṇṇāni kā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 dukaṃ niññhitaṃ. [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Ganthaniy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niyaṃ dhammaṃ pañicca ganthaniyo dhammo uppajjati hetu paccayā-. Gavthaniyaṃ ekaṃ khandhaṃ-. (Saṃkhittaṃ, ) (yathācūlantara duke lokiya dukaṃ evaṃ vibhaji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nīya dukaṃ niññhitaṃ. [PTS Page 260] [\q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3] [\x 8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Ganthasampayut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aṃ dhammaṃ pañicca ganthasampayutto dhammo uppajjati hetupaccayā. Ganthasampayuttaṃ ekaṃ khandhaṃ pañicca tayo khandhā, dve. Ganthasampayuttaṃ dhammaṃ-. Ganthavippayutto-. Hetu-. Ganthasampayutte khandhe pañicca cittasamuññhānaṃ-. Diññhigatavippayutta lobhasahagate khandhe pañicca lobho cittasamuññhānañca-. Domanassasahagate khandhe pañicca pañighaṃ cittasamuññhānañca rūpaṃ-. Ganthasampayuttaṃ-. Ganthasampayutto ca ganthavippayutto ca-. Hetu-ganthasampayuttaṃ ekaṃ khandhaṃ pañicca tayo khandhā cittasamuññhānañca-. Dve diññhigatavippayutta lobhalahagataṃ ekaṃ khandhaṃ pañicca tayo khandhā, lobho cittasamuññhā-. Dve. Domanassasahagataṃ ekaṃ khandhaṃ pañicca tayo khandhā. Pañighacittasamuññhā, dve. Ganthavippayuttaṃ-. Ganthavippayutto-, hetuganthavippayuttaṃ ekaṃ khandhaṃ pañicca tayo khandhā cittasamuññhānañca, dve. Diññhigatavippayuttaṃ lobhaṃ-. Pañibacca cittasamuññhānaṃ-. Sañighaṃ pañicca cittasamuññhānaṃ-. Pisandhi-. Khandhe pañicca. (Saṃkhittaṃ. [PTS Page 261  [\q 2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aṃ-. Ganthasampayutto-. Hetu-. Diññhigatavippayutta lobhaṃ pañicca sampayuttakā khandhā, pañighaṃ pañicca sampayuttakā khandhā-. Ganthavippayuttaṃ ganthasampayutto ca ganthavippayutto ca-. Hetu-. Diññhigatavippayuttaṃ lobhaṃ pañicca sampayuttakā khandhā cittasamu-. Pañighaṃ pañicca sampayuttakā khandhā cittasamuññhā-. Ganthasampayuttañca ganthavippayuttañca-. Ganthasampayutto dhammo hetu-. Diññhigatavippayuttaṃ lobhasahagataṃ ekaṃ khandhañca lobhañca pañicca tayo khandhā, dve, domanassasahagataṃ ekaṃ khandhañca pañighañca pañicca tayo khandhā. Dve. Ganthasampayuttañca ganthavippayuttañca-. Ganthavippayutto-. Hetu-. Ganthasampayutte khandhe ca mahābhūte ca pañicca cittasamu-. Diññhigatavippayutta lobhasahagate khandhe ca mohañca pañicca cittasamu-. Domanassasahagate khandhe ca pañighañca pañicca cittasamu-. Ganthasampayuttañca gavthavippayuttañca-. Ganthasmapayutto ca ganthavippayutto ca-. Hetu-. Diññhigatavippayuttaṃ lobhasahagataṃ ekaṃ khandhañca lobhañcapañicca tayo khandhā, cittasamu-. Dve. Domanassasahagataṃ ekaṃ khandhañca pañighañca pañicca tayo khandhā cittasamu-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aṃ dhammaṃ pañicca ganthasampayutto-. Ārammaṇapacca-. Ganthasampayuttaṃ ekaṃ khandhaṃ pañicca tayo khandhā, dve, ganthasampayuttaṃ-. Gavthavippayuttā-. Ārammaṇa-. Diññhigatavippayutta lobhasahagate khandhe pañicca lobho, domanassasahagate khandhe pañacca pañ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4] [\x 8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vthasampayuttaṃ-. Ganthasampayutto ca ganthavippayutto ca-. Ārammaṇa-. Diññhigatavippayuttaṃ lobhasahagataṃ ekaṃ khandhaṃ pañicca tayo khandhā lobho [PTS Page 262] [\q 262/]      ca, dve. Domanassasahagataṃ ekaṃ khandhaṃ pañicca tayo khandhā doso ca, dve. Ganthavippayuttaṃ-. Ganthavippayutto-. Ārammaṇa-. Ganthavippayuttaṃ ekaṃ khandhaṃ pañicca-. Pañisandhi-. Vatthuṃ pañicca khandhā-. Ganthavippayuttaṃ-. Ganthasampayutto-. Ārammaṇa-. Diññhigatavippayuttaṃ lobhaṃ pañicca sampayuttakā khandhā, pañighaṃ pañicca sampayuttakā khandhā-. Ganthasampayuttañca ganthavippayuttañca dhammaṃ pañicca, ganthasampayutto-. Ārammaṇa-. Diññigatavippayuttaṃ lobhasahagataṃ ekaṃ khandhañca lobhañca pañicca tayo khandhā, dve, domanassasahagataṃ ekaṃ khandhañca pañighañca pañicca tayo khandhā,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ha, adhipatiyā nava, anantare cha, samanantare cha, jahajāte nava, aññamaññe cha, nissaye nava, upanissaye cha, purejāte cha, āsevane cha, kamme nava, vipāke ekaṃ, āhāre nava, indriye nava, jhāne nava, magge nava, sampayutte cha, vippayutte nava, atthiyā nava, natthiyā cha, vigate ch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vthavippayuttaṃ dhammaṃ pañicca ganthavippayutto dhammo. Na hetu paccayā-. Ahetukaṃ ganthavippayuttaṃ ekaṃ khandhaṃ pañicca tayo khandhā-. Cittasamaññhānaṃ-. Ahetuka pañisandhi-. Yāva asaññasattā-. Vicikicchāsahagate uddhaccasahagate khandhe pañicca vicikicchā-. Uddhacca-. Moho. [PTS Page 263] [\q 2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ekaṃ, nārammaṇe tīṇi, nādhipatiyā nava, nānantare tīni, na samanantare tīṇi, na aññamaññe tīṇi, na upanissaye tīṇi, na purejāte satta, na (purejāte vibhajantena arūpaṃ pañhamaṃ kātabbaṃ. Rūpaṃ yattha labbhati pacchā kātabbaṃ. Pañighañca arūpe natthi)na pacchājāte nava, nāsevane nava, na kamme cattāri, na vipāke nava, na āhāre ekaṃ, na indriye ekaṃ, na jhāne ekaṃ, na magge ekaṃ, na sampayutte tīṇina vippayutte cha, no natthiyā tīṇi no vigate tīni, hetupaccayā nārammaṇe tīni nādhipatiyā nava, (evaṃ gaṇetabbaṃ. ) (Saṃkhittaṃ. )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ekaṃ, avigate ekaṃ, (sahajātavāropi evaṃ kātabbaṃ. ) Ganthasampayuttaṃ dhammaṃ paccayā ganthasampayutto dhammo uppajjati hetupaccayā. Tīṇi. (Pañicc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5] [\x 8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aṃ-. Ganthavippayutto-. Hetu-. Ganthavippayuttaṃ ekaṃ khandhaṃ paccayā-. Pañisandhikkhaṇe khandhe paccayā-. Ekaṃ mahābhūtaṃ, vatthuṃ paccayā ganthavippayuttā khandhā. Ganthavippayuttaṃ dhammaṃ paccayā ganthasampayutto-. Hetu, vatthuṃ paccayā ganthasampayuttakā khandhā. Diññhigatavippayuttaṃ [PTS Page 264] [\q 264/]      lobhaṃ paccayā sampayuttakā khandhā, pañighaṃ paccayā sampayuttakā khandhā. Ganthavippayuttaṃ-. Ganthasampayutto ca ghanthavippayutetā ca-. Hetu-. Vatthuṃ paccayā ganthasampayuttakā khandhā. Mahābhūte paccayā cittasamuññhānaṃ-. Diññhigatavippayuttaṃ lobhaṃ paccayā sampayuttakā khandhā cittasamuññhā-. Pañighaṃ paccayā sampayuttakā khandhā cittasamuññhā-. Vatthuṃ paccayā diññhigatavippayuttā khandhā ca lobho ca, vatthuṃ paccayā domanassasahagatā khandhā pañighañca, ganthasampayuttañca ganthavippayuttañca-. Ganthasampayutto-. Hetu-. Ganthasampayuttaṃ ekaṃ khandhañca vatthuñca paccayā tayo khandhā, dve. Diññhagatavippayuttaṃ lobhasahagataṃ ekaṃ khandhañca vatthuṃ ca lobhañca paccayā tayo khandhā, dve, domanassasahagataṃ ekaṃkhandhañca vatthuṃ ca pañighañca paccayā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añca ganthavippayuttañca-. Gavthavippayutto-. Heta-. Ganthasampayutte khandhe ca mahābhūte ca paccayā cittasamuññhā-. Diññhigata vippayutta lobhasahagate khandhe ca lobhañcapaccayā cittasamu-. Domanassasahagate khandhe ca pañighañca paccayā cittasamu-. Diññhigatavippayutta lobhasahagate khandhe ca vatthuṃ ca paccayā lobho, domanassasahagatekhandhe ca vatthu ca paccayā pañighaṃ, ganthasampayuttañca ganthavippayuttagñca-. Ganthasampayutto ca gavthavippayutto ca-. Hetu-. Gavthasampayuttaṃ ekaṃ khandhañca vatthuṃ ca paccayā tayo khandhā, dve. Ganthasampayutto khandhe ca mahābhūte ca-. Cittasamuññhā-. Diññhigatavippayuttaṃ lobhasahagataṃ ekaṃ khandhañca lobhañca paccayā tayo khandhā, cittasamu-. [PTS Page 265] [\q 265/]      dve. Domanassasahagataṃ ekaṃ khandhaghañca pañigñca paccayā tayo khandhā cittasumaññhā-. Dve. Diññhigatavippayutta lobhasahagataṃ ekaṃ khandhañca vatthuṃ ca paccayā tayo khandhā lobho ca, dve. Domanassa sahagataṃ ekaṃ khandhañca vatthuṃ ca paccayā tayo khandhā pañighañca,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ne nava, adhipatiyā nava, anantare nava, samanantare nava, sabbattha nava, vipāke ekaṃ, āhār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vippayuttaṃ dhammaṃ paccayā ganthavippayutto-. Na hetupaccayā-. Ahetukaṃ ganthavippayuttaṃ-. Ahetuka pañisandhi-. Yāva asaññas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6] [\x 8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āyatanaṃ paccayā-. Kāyāyatanaṃ-. Vatthuṃ paccayā ahetukā, ganthavippayuttā khandhā, vicikicchāsahagato uddhaccasahagate khandhe ca vatthuṃ ca paccayā vicikicchāsahagato uddhacca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ekaṃ, nārammaṇe tīṇi, nādhipatiyā nava, nānantare tini, (saṃkhittaṃ. ) Na upanissaye tīni, na purejāte satta, na pacchājāte nava, nāsevane nava, na kamme cattāri, na vipāke nava, nāhāre ekaṃ, na indriye ekaṃ, na jhāne ekaṃ, na maggeekaṃ, na sampayutte tīni, na vippayutte cha, no natthiyā tīni, [PTS Page 266] [\q 266/]      no vigate tīni, hetupaccayā nārammaṇe tīni, nādhipatiyā nava, (evaṃ gaṇetabbaṃ. ) Na hetupaccayā ārammaṇe ekaṃ, avigate ekaṃ, (nissayavāro paccay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aṃ-. Saṃsaññho gavthasampayutto-. Hetupacca-. Gavthasampayuttaṃ ekaṃ khandhaṃ saṃsaññhā tayo khandhā, dve, ganthasampayuttaṃ dhammaṃ saṃsaññho ganthavippayutto-. Hetu-. Diññhigatavippayutte lobhasahagate khandhe saṃsaññho lobho, domanassasahagate khandhe saṃsaññhaṃ pañighaṃ, ganthasampayuttaṃ dhammaṃ saṃsaññho ganthasampayutto ca ganthavippayutto ca-. Hetu-. Diññhigatavippayuttaṃ lobhasahagataṃ ekaṃ khandhaṃ saṃsaññhā tayo khandhā lobho ca, dve. Domanassasahagataṃ ekaṃ khandhaṃ saṃsaññhā tayo khandhā pañighañca, ganthavippayuttaṃ dhammaṃ saṃsaññho ganthavippayutto. Hetu-. Gavthavippayuttaṃ ekaṃ khandhaṃ saṃsaññhā tayo khandhā, dve. Pañisandhi-. Gavthavippayuttaṃ dhammaṃ-. Saṃsaññho ganthavippayutto-. Hetu-. Gavthavippayuttaṃ ekaṃ khandhaṃ saṃsaññhā tayo khandhā, dve. Pañisandhi-. Gavthavippayuttaṃ dhammaṃ-. Saṃsaññhā ganthasampayutto-. He-. Diññhigatavippayuttaṃ lobhaṃ saṃsaññhā sampayuttakā khandhā. Pañighaṃ saṃsaññhā sampayuttakā khandhā, ganthasampayuttañca ganthavippayuttañca dhammaṃ saṃsaññho gavthasampayutto hetu. Diññhigatavippayuttaṃ lobhasahagataṃ ekaṃ khandhañca lobhañca saṃsaññhā tayo khandhā. Dve, domanassasahagataṃ ekaṃ khandhañca pañighañcaṃ saṃsaññhā tayo khandhā, dve. (Saṃkhittaṃ. [PTS Page 267  [\q 2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cha, ārammaṇe cha. Adhipatiyā cha, sabbattha cha, vipāke ekaṃ. Āhāre gña. Avigate cha, gavthavippayuttaṃ saṃsaññho gavthavippayutto dhammo-. Na hetupaccayā, ahetukaṃ ganthavippayutta-. Ahetuka pañisandhi-. Vicikicchāsahagate uddhaccasahagate khandhe saṃsaññho vicikicchāsahagate uddhacca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ekaṃ, nādhipatiyā cha, na purejāte cha, na pacchājāte cha, na āsevane cha, na kamme cattāri, na vipāke cha,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7] [\x 8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e ekaṃ, na magge ekaṃ, na vippayutte cha, hetupaccayā nādhipatiyā cha, na purejāte cha, na pacchājāte cha, na āsevane cha, na kamme cattāri, na vipāke cha, na vippayutte cha, na hetupaccayā ārammaṇe ekaṃ, anantar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o dhammo gavthasampayuttassa-. Hetupacca-. Gavthasampayutto hetu sampayuttakānaṃ khandhānaṃ hetupacca-. Gavthasampayutto gavthavippayuttassa hetu-. Ganthasampayuttā hetu. Cittasamuññhānānaṃ rūpānaṃ [PTS Page 268] [\q 268/]      hetu-. Diññhigatavippayutta lobhasahagato hetu lohassa cittasamuññhānānañca rūpānaṃ hetu-. Domanassasahagato hetu pañighassa cittasamuññhānānañca rūpānaṃ hetu-. Ganthasampayutto ganthasampayuttassa ca ganthavippayuttassa ca hetu-. Ganthasampayuttā hetu sampayuttakānaṃ khandhānaṃ cittasamuññhā. Hetu-. Diññhigatavippayutta lobhasahagato hetu sampayuttakānaṃ khandhānaṃ lobhassa ca cittasamuññhānā-. Hetu-. Domanassasahagato hetu sampayuttakānaṃ khandhānaṃ pañighassa ca cittasamu-. Hetu-. Gavthavippayutto ganthavippayuttassa hetu-. Ganthavippayuttāhetu sampayuttakānaṃ khandhānaṃ cittasamu-. Hetu-. Diññhigatavippayutto lobho cittasamu-. Hetu-. Pañighaṃ-. Cittasamuññhā-. Hetu-. Pañisandhi-. Ganthavippayutto ganthasampayuttassa hetu. Diññhigatavippayutto lobho sampayuttakānaṃ khandhānaṃ hetu-. Pañighaṃ sampayuttakānaṃ khandhānaṃ hetu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sampayuttassa ca ganthavippayuttassa ca hetu. Diññhigatavippayutto lobho sampayuttakānaṃ khandhānaṃ cittasamu-. Hetu-. Pañighasampayuttakānaṃ khandhānaṃ cittasamu-. Hetu-. Ganthasampayuto ca ganthavippayutto ca-. Ganthasampayuttassa hetu-. Diññhigatavippayutta lobhasahagato hetu ca lobho ca sampayuttakānaṃ khandhānaṃ hetu-. Domanassasahagato hetu ca pañighañca sampayuttakānaṃ khandhānaṃ hetu, ganthasampayutto cagavthavippayutto ca gavthavippayuttassa dhammassa hetu-. Diññhigatavippayutta lobhasahagatohetu ca lobho ca cittasamuññhānānaṃ hetu-. [PTS Page 269] [\q 269/]      domanassasahagato hetu ca pañighañca cittasamuññhānānaṃ hetu-. Gavthasampayutto ca ganthavippayutto ca-. Ganthasampayuttassa ca ganthavippayuttassa ca hetu-. Diññhigatavippayutta lobhasahagato hetu calobho ca sampayuttakānaṃ khandhānaṃ cittasamuññhānānaṃ-. Hetu-. Domanassasahagatohetu ca pañighañca sampayuttakānaṃ khandhānaṃ cittasamuññhānānaṃ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8] [\x 8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vthasampayutto ganthasampayuttassa ārammaṇa-. Ganthasampayutte khandhe ārabbha ganthasampayuttakā khandhā uppajjanti-. (Tīsupi mūlā pucchitabbā. ) Gavthasampayutte khandhe ārabbha gavthavippayuttā khandhā uppajjanti. Ganthasampayutte khandhe arabbha diññhigatavippayutta lobhasahagatā khandhā ca lobho ca uppajjanti. Domanassasahagatā khandhā ca pañighañca uppajjanti-. Ganthavippayutto ganvippayuttassa ārammaṇa-. Dānaṃ datvā, sīlaṃ-. Uposatha-. Taṃ paccakkheti. Pubbe suciṇṇā-. Jhānā vuññhahitvā ariyā maggā vuññhahitvā maggaṃ pacca-. Paḷaṃ pacca-. Nibbanaṃ pacca-. Nibbānaṃ gotrabhussa, vodānassa, maggassa phalassa āvajjanāya ārammaṇa-. Ariyā ganthavippayuttaṃ pahīna kilesaṃ pacca-. Vikkhamhita-. Pubbesu-. Cakkhuṃ, vatthuṃ, ganthavippayutte khandhe ca lobhañca pañighañca aniccato vipassati, assādeti, abhinandati. Taṃ ārabbha ganthavippayutto rāgo uppajjati, vicikicchā-. Uddhaccaṃ-. Domanassaṃ uppajjati. Dibbena cakkhunā dibbāya sota-. Cetopariyañāṇena ganthavippayutta citta-. Āsānañcā-. Ākiñcaññāyatanaṃ nevasaññānāsaññāyatanassa rūpāyatanaṃ, phoññhabbāyatanaṃ kāyaviññāṇassa-. Gavthavippayuttā [PTS Page 270] [\q 270/]      khandhā iddhividha-. Cetopariya-. Pubbe-. Yathā-. Anāgataṃ-. Āvarajjanāya ārammaṇa-. Ganthavippayutto ganthasampayuttassa ārammaṇa-. Dānaṃ-. Sīlaṃ-. Uposatha-. Taṃ assādeti, abhinandati, taṃ ārabbha ganthasampayutto rāgo-. Diññhi-. Domanassaṃ-. Ganthavippayutto gavthasampayuttassa ca ganthavippayuttassa ca ārammaṇa-. Cakkhuṃ vatthuṃ, ganthavippayutte khandhe lobhañca, pañighañca ārabbha diññhigatavippayutta lobhasahagatā khandhā ca lobho ca-. Domanassasahagatā khandhā ca pañighañca uppajjanti. Ganthasampayutto ca ganthavippayutto ca-. Ganthasampayuttassa-. Ārammaṇa-. Diññhigatavippayutta lobha, sahagate khandhe ca lobhañca domanassasahagate khandhe ca pañighañca ārabbha gavthasampayuttakā khandhā uppajjanti-. (Mūlā pucchitabbā. ) Diññhigatavippayutta lobhasahagate ca khandhe ca lobhañca domanassa sahagate khandhe ca pañighañca ārabbha ganthavippayuttā khandhā uppajjanti-. Diññhigatavippayutte lobhasahagate khandhe ca lobhañca domanassasahagate khandhe ca pañighañca ārabbha diññhigatavippayuttā lobhasahagatā khandhā ca lobho ca domanassasahagatā khandhā ca pañighañ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ampayutto dhammo ganthasampayuttassa dhammassa adhipati-. Ārammaṇādhipati sahajātādhipati, - ārammaṇādhipati: ganthasappayutte khandhe garuṃ katvā ganthasampayuttakā khandhā uppajjanti-. Sahajātādhipati ganthasampayuttādhipati sampayuttakānaṃ khandhānaṃ adhipati-. Gavthasam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9] [\x 8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tto ganthavippayuttassa adhipati-. Ārammaṇādhipati, sahajātādhipati, ārammaṇādhipati: ganthasampayutte khandhe garuṃ katvā diññhigatavippayutto lobho uppajjati-. Sahajātādhipatī, ganthasampayuttādhipati cittasamuññhānānaṃ adhipati. Diññhigatavippayutta lobhasahagatādhipati lobhassa ca cittasamu-. Adhi-. Domanassasahagatādhipati [PTS Page 271] [\q 271/]      pañighassa ca cittasamu-. Adhiganthasampayutto ganthasampayuttassa ca ganthavippayuttassa ca adhipati-. Ārammaṇādhipati, sahajātādhipati, - ārammaṇādhipati: ganthasampayutte khandhe garuṃ katvā diññhigatavippayutta lobhasahagatā khandhā ca lobho ca uppajjanti-. Sahajātādhipati diññhigatavippayutta lobhasahagatādhipati sampayuttakānaṃ khandhānaṃ lobhassa ca cittasamuññhā-. Adhipati-. Domanassasahagatādhipati sampayuttakānaṃ khandhānaṃ pañighassa ca cittasamuññhā-. Adhipati-. Ganthavippayutto ganthavippayuttassa adhipati-. Ārammaṇādhipati, sahajātādhipati, ārammaṇādhipati: dānaṃ-. Sīlaṃ-. Uposatha-. Taṃ garuṃ katvā pacca-. Pubbe suciṇṇāni-. Jhānā vuññhahitvā-. Ariyā magga vuññhahitvā maggaṃ garuṃkatvā pacca-. Phalaṃ nibbānaṃ-. Nibbānaṃ gotrabhussa, vodānassa, maggassa, phalassa adhipati-. Cakkhuṃ, vatthuṃ, ganthavippayutte khande ca lobhañca garuṃ katvā assādeti. Abhinandati, taṃ garuṃ katvā gavthavippayutto rāgo uppajjati. Sahajātādhipati ganthavippayuttādhipati sampayuttakānaṃ khandhānaṃ cittasamuññhā-.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sampayuttassa-. Adhipati-. Ārammaṇādhipati dānaṃ-. Sīlaṃuposatha-. Pubbe suciṇṇā-. Jhānā-. Cakkhuṃ, vatthuṃ, ganthavippayutte khandhe ca lobhañca garuṃ katvā assādeti, abhinandati, taṃ garuṃ katvā ganthasampayutto rāgo-. Diññhi uppajjati. Ganthavippayutto ganthasampayuttassa ca ganthavippayuttassa ca adhipati-. Ārammaṇādhipati, cakkhuṃ, vatthuṃ, ganthavippayutte khandhe ca lobhañca garuṃ katvā diññhigatavippayutta lobhasahagatā khandhā ca lobho ca uppajjanti-. Ganthasampayutto ca ganthavippayutto ca-. Ganthasampayuttassa adhipati-. Ārammaṇādhipati diññhigatavippayutta lobhasahagate [PTS Page 272] [\q 272/]      khandhe ca lobhañca garuṃ katvā gavthasampayuttakā khandhāuppajjanti-. (Mūlā pucchitabbā. ) Diññhigatavippayutta lobhasahagate khandhe ca lobhañca garuṃ katvā diññhigatavippayutto lobho uppajjati. Diññhigatavippayutta lobhasahagate khande ca lobhañca garuṃ katvā diññhigatavippayuttasahagatā khandhā ca lob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ampayutto gavthasampayuttassa anantara-. Purimā purimā ganthasampayuttā khandhā pacchimānaṃ pacchimānaṃ gantha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0] [\x 8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ānaṃ anantara-. (Mūlā pucchitabbā) purimā purimā duññhigatavippayutta lobhasahagatā khandhā pacchimassa pacchimassa diññhigatavippayuttassa lobhassa anantara-. Purimā purimā domanassasahagatā khandhā pacchimassa pacchimassa pañighassa anantara. Ganthasampayuttā khandhā vuññhānassa anantara-. Purimā purimā diññhigatavippayutta lobhasahagatā khandhā pacchimānaṃ pacchimānaṃ diññhigatavippayutta lobhasahagatānaṃ khandhānaṃ lobhassa ca anantara-. Purimā purimā domanassasahagatā khandhā pacchimānaṃ pacchimānaṃ domanassasahagatānaṃ khandhānaṃ pañighassa ca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vippayuttassa anantara-. Purimo purimo diññhigatavippayutto lobho pacchimassa pacchimassa diññhigatavippayuttassa lobhassa anantara-. Purimaṃ purimaṃ domanassasahagataṃ pañighaṃ pacchimassa pacchimassa pañighassa anantara-. Purimā purimā ganthavippayuttā ghandhā pacchimānaṃ pacchimānaṃ ganthavippayuttakānaṃ khandhānaṃ anantara-. Anulomaṃ gotrabhussa, phalasamāpattāyā anantara-, ganthavippayutto ganthasampayuttassa [PTS Page 273] [\q 273/]      anantara-. Purimo purimo diññhigatavippayutto lobho pacchimānaṃ pacchimānaṃ diññhigatavippayuttakānaṃ khandhānaṃ anantara-. Puriṃ purimaṃ parighaṃ pacchimānaṃ pacchimānaṃ domanassasahagatānaṃ khandhānaṃ anantara pacca-. Āvajjanā ganthasampayuttakānaṃ khandhānaṃ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sampayuttassa ca ganthavippayuttassa ca anantara-. Purimo purimo diññhigatavippayutto lobho pacchimānaṃ pacchimānaṃ diññhigatavippayutta lobhasahagatānaṃ khandhānaṃ lobhassa ca anantara-. Purimaṃ purimaṃ pañighaṃ pacchimānaṃ pacchimānaṃ domanassasahagatānaṃ khandhānaṃ pañighassa ca anantara-. Āvajjanā diññhigatavippayutta lobhasahagatānaṃ khandhānaṃ lobhassa ca domanassasahagatānaṃ khandhānaṃ pañighassa ca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o ca ganthavipyutto ca-. Ganthasampayuttassa anantara-, purimā purimā diññhigatavippayutta lobhasahagatā khandhā ca lobho ca pacchimānaṃ pacchimānaṃ diññhigatavippayutta lobhasahagatānaṃ khandhānaṃ anantara-. Purimā purimā domanassasahagatā khandhā ca pañighañca pacchimānaṃ pacchimānaṃ domanassasahagatānaṃ khandhānaṃ anantara-. (Mūlā pucchitabbā. )Purimā purimā diññhigatavippayutta lobhasahagatā khandhā ca lebho ca pacchimassapacchimassa diññhigatavippayuttassa lobhassa anantara-. Purimā purimā domanassasahagatā khandhā ca pañig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1] [\x 8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imassa pacchimassa pañighassa anantara-. Diññhagatavippayutta lobhasahagatā khandhā ca lobho ca domanassasahagatā khandhā ca pañighañca vuññhānassa anantara-. Purimā purimā diññhigatavippayutta lobhasahagatā khandhā ca lobho ca pacchimānaṃ pacchimānaṃ diññhigatavippayutta lobhasahagatānaṃ khandhānaṃ lobhassa ca anantara pacca-. Purimā purimā domanassasahagatā khandhā ca pañighañca pacchimānaṃ pacchimānaṃ domanassa sahagatānaṃ khandhānaṃ pañighassa ca anantar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o ganthasampayuttassa samanantara pacca-. Sahajāta pacca-. Aññamañña pacca-. Nissaya pacca-. Upanissaya pacca-. Ārammaṇū-. Anantarū-. Pakatu-. Pakatūpa-. Ganthasampayuttā [PTS Page 274] [\q 274/]      khandhā ghanthasampayuttakānaṃ khanthānaṃ upanissaya-. (Mūlaṃ pucchitabbaṃ. ) Tīṇipi upanissaya-. Ganthasampayuttā khandhā ganthavippayuttakānaṃ khandhānaṃ upanissaya-. (Mūlaṃ, )tīṇipi upanissaya-. Ganthasampayuttā khandhā diññhigatavippayutta lobha sahagatānaṃ khandhānaṃ lobhassa ca upanissaya-. Domanassasahagatānaṃ khandhānaṃ pañighassa ca upanissaya pacca-. Ganthavippayutto ganthavippayuttassa upanissaya-. Ārammaṇū-. Anantarū-. Pakatu-. Pakatupa-. Saddhaṃ upanissāya dānaṃ deti, samāpattiṃ uppādeti, mānaṃ jappeti, sīlaṃ paññaṃ rāgaṃ, dosaṃ mohaṃ, mānaṃ patthanaṃ, kāyikaṃ sukhaṃ, kāyikaṃ dukkhaṃ, utuṃ, bhojanaṃ senāsanaṃ upanissāya, dānaṃ deti. Samāpattiṃ uppādeti. Pāṇaṃ hanti saṅghaṃ bhivdati, saddhā paññā rāgo patthanā senāsanaṃ, saddhāya paññā rāgassa dosassa mohassa patthanāya upanissayapacca-. Ganthavippayutto ganthasampayuttassa upanissaya-, ārammaṇū-. Anantarū-. Pakatu-. -Pakatupa-. Saddhaṃ upanissāya mānaṃ jappeti, diññhiṃ gaṇhāti, sīlaṃ, paññaṃ, rāgaṃ, mānaṃ patthanaṃ senāsanaṃ uppanissāya pāṇaṃ śanti, saṅghaṃ bhindati, saddhā, senāsanaṃ rāgassa dosassa mohassa mānassa diññhiyā patthanāy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vippayutto ganthasampayuttassa ca ganthavippayuttassa ca upanissaya-. Tīṇi. Saddhaṃ upanissāya mānaṃ jappeti, sīlaṃ paññaṃ rāgaṃ dosaṃ mohaṃ mānaṃ patthanaṃ kāyikaṃ sukhaṃ senāsanaṃ upanissāya pāṇaṃ [PTS Page 275] [\q 275/]      bhanti, saṅghaṃ bhindati, saddhā, paññā, rāgo, doso, moho māno, patthanā, senāsanaṃ diññhigatavippayutta lobhasahagatānaṃ khandhānaṃ lobhassa ca, domanassasahagatānaṃ khandhānaṃ pañighassa ca upanissaya-. Ganthasampayutto ca ganthavippayutto ca ganthasayumpannassa upanissaya-. Ārammaṇū-. Anantarū-. Pakatu-. -Pakatupa-. Diññhigatavippayutta lobhasahagatā khandhā ca lobho ca domanassasahagatā khand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2] [\x 8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ghañca ganthasampayuttakānaṃ khandhānaṃ upanissaya-. (Mūlaṃ kātabbaṃ. ) Diññhagatavippayutta lobhasahagatā khandhā ca lobho ca domanassasahagatā khandhṛ ca pañighañca ganthavippayuttakānaṃ khandhānaṃ diññhigatavippayutta lobhassa ca pañighassa ca upanisasaya-. (Mūlaṃ pucchitabbaṃ. ) Diññhigatavippayutta lobhasahagatā khandhā ca lobho ca domanassasahagatā khandhā ca pañighañca diññhigatavippayutta lobhasahagatānaṃ khandhānaṃ lobhassa ca domanassasahagatānaṃ khandhānaṃ pañighassa c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vippayuttassa purejātaṃ, ārammaṇapure-. Vatthupure-. - Ārammaṇapure-. Cakkhuṃ, vatthuṃ aniccato vipassati, assādeti, abhinandati, taṃ ārabbha ganthavippayutto rāgo, vicikicchā, uddhaccaṃ, domanassaṃ uppajjati, dibbena cakkhunā, dibbāya sotadhātuyā rūpāyatanaṃ cakkhuviññā-. Phoññhabbāyatanaṃ kāyavi-. Vatthupure-. Cakkhāyatanaṃ cakkhuvi-. Kāyāyatanaṃ kāyaviññāṇassa vatthu ganthavippayuttakānaṃ khandhānaṃ diññhigatavippayuttassa lobhassa ca pañighassa ca purejāta-. Ganthavippayutto ganthasampayuttassa [PTS Page 276] [\q 276/]      pure-. Ārammaṇapure-. Vatthupure, - ārammaṇapure-. Cakkhuṃ, vatthuṃ assadeti, abhinandati, taṃ ārabbha ganthasampayutto rāgo uppajjati. </w:t>
      </w:r>
    </w:p>
    <w:p>
      <w:pPr>
        <w:pStyle w:val="PlainText"/>
        <w:rPr/>
      </w:pPr>
      <w:r>
        <w:rPr>
          <w:rFonts w:cs="URW Palladio ITU" w:ascii="URW Palladio ITU" w:hAnsi="URW Palladio ITU"/>
        </w:rPr>
        <w:t xml:space="preserve">Diññhi-. Domanassaṃ uppajjati, vatthupure-. Vatthu ganthasampayuttakānaṃ khandhānaṃ purejāta-. Ganthavippayutto ganthasampayuttassa ca ganthavippayuttassa ca purejāta-. Ārammaṇapure-. Vatthupure-. Ārammaṇapure, - cakkhuṃ, vatthuṃ ārabbha diññhigatavippayutta lobhasahagatā khandhā ca lobho ca domanassasahagatā khandhā ca pañighañca uppajjanti. Vatthupure-. Vatthu diññhigatavippayutta lobhasahagatānaṃ khandhānaṃ lohassa ca domanassa sahagatānaṃ khandhānaṃ pañighassa ca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o ganthavippayuttassa pacchājāta-. Ekaṃ-. Ganthavippayutto ganthavippayuttassa pacchājāta-. Ekaṃ-ganthasampayutto ca ganthavippayutto ca ganthavippayuttassa pacchājāta-. Pacchājātā diññhigatavippayutta lobha sahagatā. Khandhā ca lobho ca, domanassasahagatākhandhā ca pañighañca purejātassa pa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o ganthasampayuttassa āsevana-. (Anattara sadisaṃ. ) Āvajjanipi vuññhānampi natthi, ganthasampayutto ganthasampayuttassa kamma-. Ganthasampayuttā cetanā sampayuttakānaṃkhandhānaṃ kamma-. Ganthaṣampayutto ganthanippayuttassa kamma-. Sahajātā, nānākhaṇikā, sahajātā ganthasampayuttā cetanā cittasamuññhā-. Kamma-. Diññhigatavippayuttalobhasahagatā cetanā lobhassa ca cittasamuñ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3] [\x 8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Demanassasahagatā cetanā pañighassa cittasamuññhānānañca kamma-. Nānākhaṇikā-. [PTS Page 277] [\q 277/]      ganthasampayuttā cetanā vipākānaṃ khandhānaṃ kañattā ca rūpānaṃ kammapaccayā-. Ganthasampayutto ganthaṣampayuttassa ca ganthavippayuttassa ca kamma-. Ganthaṣampayuttā cetanāsampayuttakānaṃ khandhānaṃ cittasamuññhānānañca rūpānaṃ kamma-. Diññhigatavippayutta lobhasahagatā cetanā sampayuttakānaṃ khandhṛnaṃ lobhassa ca cittasamuññhā-. Kamma-. Domanassasahagatā cetanā sampayuttakānaṃ khandhānaṃ pañighassa ca cittasamuññhā-. Kammapacca-. Ganthanippayutto ganthanippayuttassa kamma-. Sahajātā, nānākhaṇīnā, sahajātā ganthavippayuttā cetanā sampayuttakānaṃ khandhṛnaṃ cittasamuññhā-, kamma. Nānākhaṇikā ganthavippayuttā cetanā vipākānaṃ khandhānaṃ kañattā ca rūpānaṃ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vippayuttassa vipāka-, ekaṃ. Ganthasampayutto ganthaṣampayuttassa āhārapacca-. Cattāri. Indriyapaccayā cattāri, jhānapaccayā-. Cattāri. Maggapaccayā. Cattāri. Sampayuttapaccayā-. Cha. Ganthaṣampayutto ganthavippayuttassa vippayutta-. Sahajātaṃ, pacchājātaṃ, (saṃkhittaṃ. ) (Vibhajitabbaṃ. ) Ganthanippayutto ganthanippayuttassa vippayuttapacca. Sahajātaṃ, purejātaṃ, pacchājātaṃ, (saṃkhittaṃ, ) ganthavippayutto ganthavippayuttassa vippayutta-, purejāta vatthu gavthasampayuttakānaṃ khandhānaṃ vippayutta-. Ganthavippayutto ganthasampayuttassa ca ganthavippayuttassa ca vippayutta-, purejātaṃ vatthu diññhigatavippayutta lobhasahagatānaṃ khandhānaṃ lobhassa ca domanassasahagatānaṃ khandhṛnaṃ pañighassa ca vippayutta-, [PTS Page 278] [\q 278/]      ganthaṣampayutto ca ganthanippayutto ca ganthavippayuttassa vippayutta-. Sahajātaṃ, pacchājātaṃ, - sahajātā diññhigatavippayutta lobhasahagatā ca khandhā ca lobho ca cittasamu-, vippayutta-, domanassa sahagatā khandhṛ ca pañighañca cittasamu-, vippayutta-. Pacchājātā diññhigata vippayutta lobhasahagatā khandhā ca lobho ca domanassasahagatā khandhā ca pañighañca purejātassa imassa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o gavthasampayuttassa atthi-. Ekaṃ. (Pañicca sadisaṃ. ) Ganthasampayutto ganthanippayuttassa atthipacca-. Sahajātaṃ, pacchājātaṃ, (saṃkhittaṃ, ) (vibhajitabbaṃ. ) Ganthasampayutto ganthasampayuttassa ca ganthavippayuttassa ca atthi, ekaṃ. (Pañicca sadisaṃ. )Ganthavippayutto ganthavippayuttassa atthipacca. Sahajātaṃ, purejātaṃ pacchājātaṃ āhāraṃ, indriyaṃ. (Saṃkhittaṃ. Vibhajitabbaṃ. ) Ganthavippayutto ganthasampayuttassa atthi-. Sahajātaṃ, purejātaṃ, - sahajāto diññhigatavippayutto lobho sampayuttakānaṃ khandhānaṃ atthi-. Domanassasahagataṃ pañ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4] [\x 8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kānaṃ khandhānaṃ atthi-. Purejātaṃ cakkhuṃ, vatthuṃ assādeti, abhinandati, taṃ ārabbha ganthasampayutto rāgo, diññhi, domanassaṃ uppajjati. Vatthu gavthasampayuttak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vippayutto ganthasampayuttassa ca ganthavippayuttassa ca atthi-. Sahajātaṃ, purejātaṃ, 0 sahajāto diññhigatavippayutto lobho sampayuttakānaṃ khandhānaṃ cittasamuññhānānaṃ atthi-. Pañighaṃ sampayuttakānaṃ khandhānaṃ cittasamuññhā-. Atthi-. Purejātaṃ, cakkhuṃ, vatthuṃ [PTS Page 279] [\q 279/]      ārabbha diññhigata vippayutta lobhasahagatā khandhā ca lobho ca domanassasahagatākhandhṛ ca pañighañca uppajjanti. Vatthu diññhigatavippayutta lobhasahagatānaṃ khandhānaṃ lobhassa ca. Domanassasahagatānaṃ khandhānaṃ pañighassa ca atthi-. Ganthasampayutto ca ganthavippayutto ca-. Ganthasampayuttassa atthi-. Sahajātaṃ, purejātaṃ, -sahajāto ganthasampayutto eko khandho ca vatthu ca tiṇṇannaṃ khandhṛnaṃ atthi-. Sahajāto diññhigatavippayutta lobhasahagato eko khandho ca lobho ca tiṇṇannaṃ khandhṛnaṃ atthi-. Dve. Domanassasahagato eko khandhe ca pañighañca tiṇṇannaṃ khandhānaṃ atthi. -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o ca ganthavippayutto ca ganthavippayuttassa atthi-. Sahajātaṃ, purejātaṃ, pacchājātaṃ, āhāraṃ, indriyaṃ, sahajātā ganthasampayuttā khandhā ca mahābhūtā ca cittasamuññhā-. Atthi-. Sahajātā diññhigatavippayutta lobhasahagatā khndhā ca lobho ca cittasamu-. Atthi-. Sahajātā domanassasahagatā khandhṛ ca pañighañca cittasamu, atthi diññhigatavippayutta lobhasahagatā khandhā ca vatthu ca lobhassa atthi-. Domanassasahagatā khandhā vatthu ca pañighassa atthi-. Pacchājātā diññhigatavippayutta lobhasahagatā khandhā ca lobho ca domanassasahagatā khandhā ca pañighañca purejātassa imassa kāyassa atthi-. Pacchājātā ganthavippayuttā khandhā ca kabaḷīkāro āhāro caimassa kāyassa atthi-. Pacchājātā ganthā ca sampayuttakā khandhṛ ca rūpa jīvitindriyañca kañattārūpānaṃ atthi-. Gavthasampayutto ca gavthavippayutto ca-. Ganthasampayuttassa ca ganthavippayuttassa ca atthi-, sahajātaṃ, purejātaṃ, - sahajāto diññhigatavippayutta lobhasahagato eko khandho ca lobho ca tiṇṇannaṃ khandhānaṃ cittasamu-. Atthi. [PTS Page 280] [\q 280/]      dve, sahajāto domanassasahagato eko khandho ca pighañca tiṇṇannaṃ khandhānaṃ cittasamuññhānānañca atthi-. Dve. Sahajāto diññhigatavippayutta lobhasahagato eko khandho ca vatthu ca tiṇṇannaṃ khandhṛnaṃ lobhassa ca atthi-. Dve, sahajāto domanassasahagato eko khandhe ca vatthu ca tiṇṇannaṃ khandhṛnaṃ pañighassa caatthī-.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5] [\x 8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anantare nava, samanantare nava. Sahajāte nava, aññamaññe cha, nissaye nava, upanissaye nava, purejāte tīṇi, pacchājāte tiṇi, āsevane nava. Kamme cattāri, vipāke ekaṃ, āhāre cattāri, indriye cattāri, jhāne cattāri, magge cattāri, sampayutte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o dhammo ganthasampayuttassa dhammassa ārammaṇa-. Sahajāta-, upanissaya-, ganthasampayutto dhammo ganthavippayuttassa ārammaṇa-. Sahajāta-. Upanissaya-. Pacchājāta-. Kamma-, ganthasampayutto ganthasampayuttassa ca ganthavipyuttassa ca ārammaṇa-. Sahajāta-. Upa nissaya. Ganthavippayutte ganthavippayuttassa ārammaṇa-. Sahajāta upanissaya-. Purejāta-. Pacachājāta-. Kamma-. Āhāra-. Indriya-, ganthavippayutto ganthasampayuttassa ārammaṇa-. [PTS Page 281] [\q 281/]      sahajāta-. Upanissaya-. Purejāta-. Ganthasampayutto ca ganthavippayutto ca ganthavippayutto ca gavthavippayuttassa ārammaṇa-. Sahajāta-. Upanissaya-. Pacchājāta-. Ganthasampayutto ca ganthavippayutto ca dhambmā ganthaṣampayuttassa ca ganthavippayuttassa ca dhammassa ārammaṇa-. Sahajāt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arammaṇe nava, sabbattha nava, no avigate nava, hetupaccayā nārammaṇenava, nādhīpatiyā nava. (Saṃkhittaṃ), na samanantare nava, na aññamaññe tīṇi, na upanissaye nava, (saṃkhittaṃ. ) Na magge nava, sa sampayutte tīṇi, na vippayutte cha, no natthiyā nava, no vigate nava, na hetupaccayā ārammaṇe nava, adhipatiyā nava, (anuloma mātikā vitthāretabbā. )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a dukaṃ niññhita. [PTS Page 282] [\q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Gantha ganthani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ññecava ganthaniyañca dhambmaṃ pañicca gantho ceva ganthaṇiyo ca dhatmmā uppajjati hetupaccayā, sīlabbataparomāsaṃ kāyaganthaṃ pañicca abhijjhākāyaganthe, abhijjhākāyaganthaṅ pañicca sīlabbataparāmāso kāyaganthe, idaṃsaccābhinivesakāyaganthaṃpañicca abhijjhākāyaganthe, abhijjhākāyaganthaṃ pañicca, idaṃsaccābhinivesakāyagantho, ganthañ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6] [\x 8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vthaniyañca dhammaṃ ganthaniyo ceva no ca gantho dhammo-. Hetu-. Ganthe pañicca sampayuttakā khandhā cittasamu-. Ganthañceva ganthaniyañca dhambmaṃ pañicca gantho ceva ganthaniyo ca ganthaniyo ceva no ca gantho dhammo hetu-. (Pañiccavāraṃpi sahajātavāraṃpi paccayavāraṃpi nissayavāraṃpi saṃsaññhavāraṃpi sampayuttavāraṃpi ganthaduk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o ceva ganthaniyo ca dhammo ganthassa ceva ganthaniyassa ca dhammassa hetupacca-. Ganthā hetu sampayuttakānaṃ khandhānaṃ hetupacca-. Evaṃ navapañhā. Vitthāretabbā, gantho ceva ganthaṇiyo ca dhammo ganthassa ceva ganthaniyassa ca dhammassa ārammaṇapacca-, ganthe ārabbha ganthṛ uppajjanti. (Mūlaṃ pucchitabbaṃ. [PTS Page 283  [\q 283/]     ] ganthe ārabbha ganthaṇiyā ceva no ca ganthṛ khandhṛ uppajjanti. (Mūlaṃ pucchitabbaṃ. ) Ganthe ārabbha ganthā ca sampayuttakā ca khandhā uppajjanti ganthaniyo ceva no ca ganthe dhammo ganthaniyassa ceva no ca ganthassa ca ārammaṇa-. Dānaṃ-, sīlaṃ-. Uposatha-. Taṃ paccavekāti, pubbesuci-. Jhānā ariyā-. Gotubhuṃ paccavekkhanti, vodānaṃ-. Pahīnakilosaṃ, vikhamhita-. Pubbe-. Cakkhuṃ, vatthuṃ, ganthaniye ceva no ca ganthe khandhe aniccato-. Domanassaṃ uppajjati. Dibbena cakkhunā dibbāya sota-. (Sabbaṃ vitthāretabbaṃ,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niyo ceva no ca gantho dhammo ganthassa ceva gantha, niyassa ca ārammaṇa-, dānaṃ-. Sīlaṃ-. Uposathakammaṃ katvā taṃ assādeti, abhinandati taṃ ārabbha rāgouppajjati, diññhi-, uddhaccaṃ-. Domanassaṃ uppajjati. Pubbesuci-. Jhānā vuññha-. Cakkhuṃ, vatthuṃ ganthaniye ceva no ca ganthe khandhe assādeti, abhinandati, taṃ ārabbha rāgo-. Diññhi-. Domanassaṃ-. Ganthaniyo ceva no ca gantho ganthassa ceva ganthaniyassa ca ganthaniyassa ceva no ca ganthaṣsa dhammassa ārammaṇapacca-. Dānaṃ-. Sīlaṃ-. Uposathakammaṃ-. Pubbesu-. Jhānā-, cakkhuṃ, vatthuṃ, ganthaniye ceva no ca ganthe khandhe assādeti, abhinandati, taṃ ārabbha gavtho ca sampayuttakā ca khandhṛ uppajjanti. (Evaṃ itarepi tīṇi vitthāretabbā. Ārabbha kātabbā. Imasmiṃ duke lokuttaraṃ natthi. Ganthaduka sadisaṃ. Ninnānākaraṇaṃ. Ganthaniyanti niyāmetabbaṃ. Magge nava pañh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tha gaṇthaṇiya dukaṃ niññhitaṃ. [PTS Page 284] [\q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7] [\x 8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Ga ganthā cce ganthasampayut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ñceva ganthasampayuttañcava dhammaṃ pañicca gavtho ceva ganthasampayutto ca dhammo uppajjati hetupaccayā, sīlabbataparāmāsaṃ kāyaganthaṃ pañicca abhijjhākāyagantho, abhijjhākāyaganthaṃ pañicca sīlabbataparāmāso kāyagantho ida saccābhinivesa kāyaganthaṃpañicca abhijjhākāyagavtho, abhijjhākāyaganthaṃ pañicca ida 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ñceva ganthasampayuttañcava dhammaṃ pañicca ganthasampayutto ceva no ca gantho dhammo uppajjati hetu-. Ganthe pañicca sampayuttakā khandhā ganthañceva ganthasampayuttañcadhammaṃ pañicca gantho ceva ganthasampayutto ca, ganthasampayutto ceva no ca gantho dhammā-. Hetu-. Sīlabbataparāmāsakāyaganthaṃ pañicca abhaṃjjhākāyagantho sampayuttakā ca khandhā,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sampayuttañceva no ca ganthaṃ dhammaṃ-. Ganthasampayutto ceva no ca gantho-. Hetu-. Ganthasampayuttañceva no ca ganthaṃ ekaṃ khandhaṃ pañicca tayo khandhā-. Dve. Ganthasampayuttaṃ ceva no ca ganthaṃ gantho ceva ganthasampayutto ca-. Hetu-. Ganthasampayutto ceva no ca ganthe khandhe pañicca ganthā-. Ganthasampayuttañceva no ca ganthaṃ-, [PTS Page 285] [\q 285/]      gantho ceva ganthasampayutto ca ganthasampayutto ceva no ca gantho dhammā-. Hetu-. Ganthasampayuttañceva no ca ganthaṃ ekaṃ khandhaṃ pañicca tayo khandhā ganthā ca-. Dve. Ganthañveva ganthasampayuttañca ganthasampayuttañceva no ca ganthañca, gantho ceva ganthasampayutto ca-. Hetu-. Ganthe ca sampayuttake ca khandhe pañicca ganthā-. Ganthañceva ganthasampayuttañca ganthasampayuttañceva no ca ganthañca dhammaṃ-. Ganthasampayutto ceva no ca gantho hetu-. Ganthasampayuttañceva no ca ganthaṃ- ekaṃ khandhañca ganthe ca pañicca tayo khandhā, dve. Ganthañceva ganthasampayuttañcava ganthasampayuttañceva no ca ganthaṃ dhammaṃ gantho ceva ganthasampayutto ca ganthasampayutto ceva no ca gantho ca dhammā-. Hetu-. Gasanthasampayuttañceva no ca ganthaṃ ekaṃ khandhañca sīlabbataparāmāsakāyaganthañca pañicca tayo khandhā abhijjhākāya gavtho ca, dve. (Cakk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sabbattha nava, kamme nava, āhāre nava, avigate nava, ganthañceva ganthasampayuttañcava dhammaṃ pañicca gantho ceva ganthasampayutto ca-. Nādhipati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8] [\x 8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na hetu natthi. Nādhipatiyā nava, na purejāte nava, na pacchājāte nava, nāsevanenava, na kamme tīṇi, na vipāke nava, na vippayutte nava, (evaṃ itare dve gaṇanāpa sahajātavāropi paccayavāropa nissayavāropi saṃsaññhavāropi sampayuttavāro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o ceva ganthasampayutto ca dhammo ganthassa ceva ganthasampayuttassa ca dhammassa hetu-. Ganthā ceva ganthasampayuttā ca hetu-. Sampayuttakānaṃ khandhānaṃ hetu pacca-. Gantho ceva ganthasampayutto ca, ganthasampayuttassa ceva no ca ganthassa hetu-. Ganthā ceva [PTS Page 286] [\q 286/]      ganthasampayuttā ca hetu sampayuttakānaṃ khandhānaṃ hetu pacca-. Gantho ceva ganthasampayutto ca dhammo ganthassa ceva ganthasampayuttassa ca ganthasampayuttā ca hetu sampayuttakānaṃ khandhānaṃ ganthānañca hetu pacca-. Ganthasampayutto ceva no ca gantho dhammo ganthasampayuttassa ceva no ca ganthassa hetu-. Ganthasampayuttā ceva no ca ganthā hetu sampayuttakānaṃ khandhānaṃ hetu pacca, ganthasampayutto ceva no ca gantho dhammo ganthassa ceva ganthasampayuttassa 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hasampayuttā ceva no ca ganthā hetu sampayuttakānaṃ khandhānaṃ hetu pacca-. Ganthasampayutto ceva no ca gantho dhammo ganssa ceva ganthasampayuttassa ca ganthasampayuttassa ceva no ca ganthassa hetu-. Ganthasampayuttā ceva no ca ganthā hetu sampayuttakānaṃ khandhānaṃ ganthānañca hetu pacca-. Gantho ceva ganthasampayutto ca gavthasampayutto ceva no ca gantho dhammā ganssa ceva ganthasampayuttassa ca hetu-. Ganthā ceva ganthasampayuttā ca ganthasampayuttā ceva no ca ganthā hetu sampayuttakānaṃkhandhānaṃ hetu pacca. Gavtho ceva ganthasampayutto ca ganthasampayutto ceva no ca gantho ca dhammā ganthasampayuttassa ceva no ca ganthassa hetu-. Ganthā ceva ganthasampayuttā ca ganthasampayuttā ceva no ca ganthā hetu sampayuttakānaṃ khandhānaṃ hetu-. Gantho ceva ganthasampayutto ca ganthasampayutto ceva no ca gantho ca ganthassa ceva ganthasampayuttassa ca ganthasampayuttassa ceva no ca ganthassa hetu-. Ganthā ceva ganthasampayuttā ca ganthasampayuttā ceva no ca ganthā hetu sampayuttakānaṃ khandhānaṃ ganthānañ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o ceva ganthasampayutto ca dhammo ganthassa ceva gantha sampayuttassa ca dhammassa ārammaṇa pacca-. Ganthe ārabbh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9] [\x 8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ajjanti. (Mūlaṃ kātabbaṃ) ganthe ārabbha ganthasampayuttā ceva no ca ganthā khandhāuppajjanti. (Mūlaṃ kātabbaṃ. ) Ganthe ārabbha ganthā ca ganthasampayuttakā ca khandhā uppajjanti. Ganthasampayutto ceva no ca gantho ganthasampayuttassa ceva no ca ganthassa dhammassa ārammaṇa-. Ganthasampayutte ceva no ca ganthe khandhe ārabbha sampayuttā ceva no ca ganthā khandhā uppajjanti-. (Mūlaṃ kātabbaṃ) ganthasampayutte ceva no ca ganthe khandhe ārabbha ganthā uppajjanti-, (mūlaṃ kātabbaṃ. ) Ganthasampayutte ceva no ca ganthe khandhe ārabbha ganthā ca gavthasampayuttakā ca khandhāuppajjanti. (Evaṃ itarepi tīṇi pañhā kātabbā. Ārammaṇa sadisaṃ yeva. Adhipatiyāpi anantarepi upanissayepi vibhāgo natthi. [PTS Page 287  [\q 2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adhipatiyā nava, anantare nava, samanantare nava, sahajātenava, aññamaññe nava, nissaye nava, upanissaye nava, āsevane nava, kamme tīṇi, āhāre tīṇi, indriye tīni, jhāne tīni, magge nava, sampayutte nava, atthiyā nava, natthiyā nava, vigate nava, avigate nava, arūpaṃ yeva paccayaṃ, (ekekassa tīṇi tīṇi kātabbā. Ārammaṇa, sahajāta, upanissaya, navasupi parivattetabbaṃ. Evaṃ pañhāvāropi sabb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āceva ganthasampayutta dukaṃ niññhitaṃ. [PTS Page 288] [\q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Ganthavippayutta ganthaniyaṃ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avippayuttaṃ ganthaniyaṃ dhammaṃ pañicca ganthavippayutta ganthaniyo dhammo uppajjati hetupaccayā. Ganthavippayuttaṃ ganthaniyaṃ ekaṃ khandhaṃ pañicca tayo khandhā cittasamuññhānañca rūpaṃ, dve. Pañisandhi, ekaṃ mahābhūtaṃ (yathācūlantara duke lokiya dukaṃ. Evaṃ vitthāre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vippayutta ganthaniy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goccha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7. Oghagocchakaṃ 38-43, yogagocc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ghaṃ dhammaṃ-. Pañicca, yogaṃ dhammaṃ pañicca yogo dhammo uppajjati hetupaccayā. (Dvepi gocchakā āsava gocchaka sadisā. Ninnākāraṇā. [PTS Page 289  [\q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 yoga gocchakā niññ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0] [\x 9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Nīvaraṇ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ṃ dhammaṃ pañicca nivarano dhammo uppajjati hetu paccayā. Kāmacchandanīvaraṇaṃ pañicca thīnamiddhaṃ nīvaraṇaṃ, uddhaccanīvaraṇaṃ, avijjānīvaraṇaṃ. Kāmacchandanivaraṇaṃ pañicca uddhaccanīvaraṇaṃ, avijjānīvaraṇaṃ, byāpādanīvaraṇaṃ pañicca thinamiddhanīvaraṇaṃ, uddhaccanīvaraṇaṃ, avijjānīvaraṇaṃ, byāpādanīvaraṇaṃ pañicca uddhaccanīvaraṇaṃ avijjānīvaraṇaṃ, byāpādanīvaraṇaṃ pañicca thinamiddhanīvaraṇaṃ, uddhaccanīvaraṇaṃ, kukkuccanīvaraṇaṃ, avijjānivaraṇaṃ, byāpādanīvaraṇaṃ pañicca uddhaccanīravaṇaṃ kukkuccanīvaraṇaṃ, avijjānīvaraṇaṃ, vicikicchānīvaraṇaṃ pañicca uddhaccanīvaraṇaṃ, uddhaccanīvaraṇaṃ pañicca avijjānīvaraṇaṃ. Nīvaraṇaṃ dhammaṃ pañicca no nīvaraṇo dhammo uppajjati hetupaccayā. Nīvaraṇe pañicca sampayuttakā khandhā cittasamuññhānañca-. Nīvaraṇaṃ dhammaṃ pañicca nīvaraṇo ca no nīvaraṇo ca dhammā uppajjanti, hetu-. Kāmacchavdhanīvaraṇaṃ pañicca thinamiddhanīvaraṇaṃ, uddhaccanīvaraṇaṃ, aviccānīvaraṇaṃ, sampayuttakā ca khandhā cittasamuññhānañca, (cakkaṃ. [PTS Page 290  [\q 290/]     ] no nīvaraṇaṃ dhammaṃ pañicca no nīvaraṇo dhammo-. Hetu-. No nīvaraṇaṃ ekaṃ khandhaṃ pañicca tayo khandhā cittasamuññhānaṃ-. Pañisandhi-. No nīvaraṇaṃ dhammaṃ-. Nīvaraṇo dhammo-. Hetu-. No nīvaraṇe khandhe pañicca nīvaraṇā-. No nīvaraṇaṃ dhammaṃ-. Nīvaraṇo ca no nīvaraṇo ca -. Hetu-. No nīvaraṇaṃ ekaṃ khandhaṃ pañicca tayo khandhā-. Nīvaraṇā ca cittasamuññhānañca-. Dve-. Nīvaraṇañca no nīvaraṇañca dhammaṃ-. Nīvaraṇo dhammo-. Hetu-. Kāmacchandanīvaraṇañca sampayuttako ca khandhe pañicca thīnimdadhanīvaraṇaṃ, uddhaccanīvaraṇaṃ, avijjānīvaraṇaṃ. (Cakkaṃ. ) Nīvaraṇañca no nīvaraṇañcadhammaṃ-. No nīvaraṇo dhammo uppajjati hetupaccayā, no nīvaraṇaṃ ekaṃ khandhañca nīvaraṇañca pañicca tayo khandhā cittasamuññhānañca rūpaṃ, dve-. Nīvaraṇañca nonīvaraṇañca dhammaṃ-. Nīvaraṇo ca no nīvaraṇo ca dhammā uppajjanti hetu-. No nīvaraṇaṃ ekaṃ khandhañca kāmacchandanīvaraṇañca pañicca tayo khandhā, thīnamiddhanīvaraṇaṃ, uddhaccanīvaraṇaṃ, avijjānīvaraṇaṃ, dve-. (Cakkaṃ. ) (Saṃkhittaṃ. ) Hetuyā nava, āramma na nava, adhipatiyā nava, anantare nava, samananta nava, sabbattha na, vipāke ekaṃ, āhār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ṃ dhammaṃ pañicca nīvaraṇo dhammo uppajjati na hetu paccayā, vicikicchānīvaraṇaṃ pañicca avijjānīvaraṇaṃ, uddhaccanīvaraṇaṃ pañicca avijjānīvaraṇaṃ, no nīvaraṇaṃ dhammaṃ-. No nīvaraṇo dhammo-. Na hetu-. Ahetukaṃ no nīvaraṇaṃ ekaṃ khandhaṃ pañicca tayokhan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1] [\x 9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ñca. - Dve. Ahetuka pañisandhi-. Yāva asaññasattāno nīvaraṇaṃ dhammaṃ-. Nīvaraṇo dhammo-. Na hetu-. Vicikicchājasahagate uddhaccasahagate khandhe pañicca avijjānīvaraṇaṃ, nīvaraṇañca no nīvaraṇañca-. Nivarano dhammo-. Na hetu-. [PTS Page 291] [\q 291/]      vicikicchānīvaraṇañca sampayuttake ca khandhe pañicca avijjanīvaraṇaṃ, uddhaccanīvaraṇañca sampayuttake ca khandhe pañicca avijjānīv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ṃ dhammaṃ-. Nīvaraṇo dhammo-. Nārammaṇa paccayā, nīvaraṇe pañicca cittasamuññhānaṃ. No nīvaraṇaṃ. No nīvaraṇo dhammo-. Nārammaṇa paccayā no nīvaraṇo khandhe pañicca cittasamuññhānaṃ-. Yāva asaññasattā nīvaraṇañca no nīvaraṇañca dhammaṃ-. No nīvaraṇo-. Nārammaṇa-. Nīvarane ca sampayuttake ca khane pañicca cittasamuññhānaṃ-. (Saṃkhittaṃ. ) Nādhipatipaccayā nānantarapaccayā, na samanantarapaccayā, na aññamaññepaccayā,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ṃ dhammaṃ pañicca nīvaraṇo dhammo-. Na purejātapaccayā. Arūpe kāmacchandanīvaraṇaṃ pañicca thinamiddhanīvaraṇaṃ uddhaccanīvaraṇaṃ avijjānīvaraṇaṃ, arūpe kāmacchandanīvaraṇaṃ pañicca uddhaccanīvaraṇaṃ avijjānīvaraṇaṃ, arūpe vicicchānīvaraṇaṃ pañicca uddhaccanīvaraṇaṃ, avijjānivaraṇaṃ. Arūpe uddhaccanīvaraṇaṃ pañicca avijjānīvaraṇaṃ, nīvaraṇaṃ dhammaṃ pañicca no nīvaraṇo dhammo-. Na purejātaarūpe nīvaraṇe pañicca sampayuttakā khandhā, nīvaraṇe pañicca cittasamuññhānaṃ rūpaṃ, (avasosā pañhā sabbe vitthāretabbā. Arūpaṃ pañhamaṃ kātabbaṃ, rūpaṃ pacchā yathālabhati. ) Nīvaraṇañca no nīvaraṇañca dhammaṃ-. No nīvaraṇo dhammo-. Na purejata-. Arūpe no tīvaraṇe khandhe ca kāmacchandanīvaraṇañca pañicca thīnamiddhanīvaraṇaṃ, uddhaccanīvaraṇaṃ, (cakkaṃ. ) Nīvaraṇañca no nīvaraṇañca dhammaṃ pañicca nīvaraṇo dhammo-. Na pure-. Arūpe no nīvaraṇañca dhammaṃ pañicca nīvaraṇo dhammo-. Na pure-. Arūpe no nīvaraṇaṃ ekaṃ khandhañca nīvaraṇañca dhammaṃ pañicca tayo khandhā, dve-. Nīvaraṇe ca sampayuttake ca [PTS Page 292] [\q 292/]      khandhe pañicca cittasamuññhānaṃ-. Nīvaraṇe ca mahābhūte ca pañicca cittasamu-. Nīvaraṇañca no nīvaraṇañca dhammaṃ. Nīvaraṇo ca no nīvaraṇo ca dhammāna-. Purejāta. Arūpe no nīvaraṇaṃ ekaṃ khandhañca kāmacchandanīvaraṇañca pañicca tayo khandhā, thīnamiddhanīvaraṇaṃ uddhaccanīvaraṇaṃ avijjānīvaraṇaṃ, (cakk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cattāri, nārammaṇe tīṇi, nādhipatiyā nava, nānantare tīni, na samanantare tīṇi, na aññamaññe tīni, na upanissaye tīni, na purejāte nava, napacchājāte nava, na āsevane nava, na kamme tīni, na vipāte nava, na āhār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2] [\x 9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indriye ekaṃ, na jhāne ekaṃ, na magge ekaṃ, na sampayutte tīni, na vippayutte nava, no natthiyā tīṇi no vigate tīṇi, hetupaccayā nārammaṇe tīṇi, nādhipatiyā nava, (saṃkhittaṃ. )Na hetupaccayā ārammaṇe cattāri, magge tīni, avigate cattāri, (sahajātavāropi evaṃ vitthār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ṃ dhammaṃ paccayā nīvaraṇo dhammo uppajjati hetu paccayā, tīṇi, no nīvaraṇaṃ dhammaṃ paccayā no nīvaraṇo dhammo uppajjati hetupaccayā, no nīvaraṇaṃ ekaṃ khandhaṃ paccayā tayo khandhā cittasamuññhā-. Yāva ajjhattikā mahābhūtā, vatthuṃ paccayā nonīvaraṇā khandhā, no nīvaraṇaṃ dhamaṃ paccayā nīvaraṇo dhammo-. Hetu. No nīvaraṇo khandhe paccayā nīvaraṇā. Vatthuṃ paccayā nīvaraṇā, no nīvaraṇaṃ-. Nīvaraṇo ca no nīvaraṇo ca-. Hetu-. No nīvaraṇaṃ ekaṃ khandhaṃ paccayā tayo khandhā-. [PTS Page 293] [\q 293/]      nīvaraṇā ca-. Cittasamuññhānañca-. Dve-. Vatthuṃ paccayā nīvaraṇā ca sampayuttakā ca khandhā. Nīvaraṇañca no nīvaraṇañca-. Nīvaraṇo-. Hetu-. Kāmacchandanīvaraṇañca sampayuttake ca khandhe paccayā thīnamiddhanīvaraṇaṃ uddhaccanīvaraṇaṃ, avijjānīvaraṇaṃ, (cakkaṃ) kāmacchandanīvaraṇañca vatthuṃ ca paccayā thīnamiddhanīvaraṇaṃ avijjanīvaraṇaṃ,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ñca no nīvaraṇañca-. No nīvaraṇo dhammo uppajjati hetu-. No nīvaraṇaṃ ekaṃ khandhañca nīvaraṇañca paccayā tayo khandhā cittamuññhānañca-. Dve-. Nīvaraṇañca vatthuṃ ca paccayā sampayattakā khandhā, nīvaraṇañca sampayuttake khandhe ca paccayā cittasamuññhānaṃ-. Nīvaraṇe ca mahābhūte ca paccayā cittasamuññhānaṃ-. Nīvaraṇañca no nīvaraṇañca dhammaṃ paccayā nīvaraṇo ca no nīvaraṇo ca-. Hetu-. No nīvaraṇaṃ ekaṃ khandhañca kāmacchandanīvaraṇañca paccayā tayo khandhā, thīnamiddhanīvaraṇaṃ uddhaccanīvaraṇaṃ avijjānīvaraṇaṃ. Dve-. (Cakkaṃ. ) Kāmacchandanīvaraṇañca vatthuṃ ca paccayā thīnamiddhanīvaraṇaṃ, uddhaccanīvaraṇaṃ, avijjānīvaraṇaṃ, sampayuttakā ca khandhā-. (Cakkaṃ.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sabbattha nava,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ṃ dhammaṃ paccayā nīvaraṇo dhammo-. Na hetu paccayā, vicikicchānīvaraṇaṃ paccayā avijjanīvaraṇaṃ. Udccanīvaraṇaṃ paccayā avijjanīvaraṇaṃ, no nīvaraṇaṃ dhammaṃ-. No nīvaraṇo-. Na hetu-. Ahetukaṃ no nīvaraṇaṃ ekaṃ khandhaṃ paccayā tayo khandhācittasa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3] [\x 9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Yāva asaññasattā. Vatthuṃ paccayā ahetukā no nīvaraṇā khandhā, [PTS Page 294] [\q 294/]      no nīvaraṇaṃ dhammaṃ-. Nīvaraṇo dhammo-. Na hetu-. Vicikicchā sahagate udccasahagate khandhe paccayā avijjānīvaranaṃ. Vatthuṃ paccayā avijjānīvaraṇaṃ, nīvaraṇañca no nīvaraṇañca dhammaṃ-. Nīvaraṇo dhammo-. Na hetu-. Vicikicchānīvaraṇañca sampayuttake ca khandhe paccayā avijjānīvaraṇaṃ, uddhaccanīvaraṇañca sampayuttake ca khandhe paccā avijjānīvaranaṃ, vicikicchanīvaraṇañca vatthuṃ ca paccayā avijjānīvaranaṃ, uddhaccanīvaraṇañca vatthuṃ ca paccayā avijjānīvaraṇ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cattāri, nārammaṇe tīni, nādhipatiyā nava, nānāntare tīṇi, na samanantare tīṇi, na aññamaññe tīṇi, na upanissaye tīṇi, na purejāte nava, na pacchājāte nava, nāsevane nava, na kamme tīṇi, na vipāke nava, nāhāre ekaṃ, na indriye ekaṃ, na jhāne ekaṃ, na magge ekaṃ, na sampayutte tīni, na vippayutte nava, no natthiyā tīṇi, no vigate tiṇi, hetu paccayā nārammaṇe tīni, nādhipatiyā nava, (saṃkhittaṃ. ) Na hetu paccayā ārammaṇe cattāri, anantare cattāri, samanantare cattāri, magge tīni, a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ṃ dhammaṃ saṃsaññho nīvaraṇo dhammo uppajjati hetu paccayā, kāmacchandanīvaraṇaṃsaṃsaññhiṃ. Thīnamiddhanīvaraṇaṃ udccanīvaraṇaṃ avijjānīvaraṇaṃ, (cakkaṃ, ) (sabbaṃ nīvaraṇaṃ vitthāretabbaṃ. ) Hetuyā nava, ārammaṇe nava, sabbattha nava, vipāke ekaṃ, avigate nava, [PTS Page 295] [\q 295/]      nīvaraṇaṃ dhammaṃ saṃsaññho nīvaraṇo dhammo uppajjati na hetu paccayā, vicikicchānīvaraṇaṃ saṃsaññhiṃ avijjānivaraṇaṃ, uddhacca nīvaraṇaṃ saṃsaññhaṃ avijjānivaraṇaṃ, (saṃkhittaṃ. ) Na hetuyā cattāri, nādhipatiyā nava, na purejāte nava, na pacchājāte nava, nāsevane nava, na kamme tīni, na vipāke nava, na jhāne ekaṃ, namagge ekaṃ, na vippayutte nav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dhammo nīvaraṇassa dhammassa hetu pacca-. Nīvaraṇā hetu sampayuttakānaṃ nīvaraṇānaṃ hetu pacca-. Nīvaraṇo dhammo no nīvaraṇassa hetu-. Nīvaraṇā hetu sampayuttakānaṃ khandhānaṃ cittasamuññhānānañca hetu-. Nīvaraṇo dhammo nīvaraṇassa ca no nīvaraṇassa ca hetu-. Nīvaraṇā hetu sampayuttakānaṃ khandhānaṃ nīvaraṇānañca cittasumaññhānānāñca hetu pacca-. No nīv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4] [\x 9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no nīvaraṇassa hetu pacca-. No nīvaraṇā hetu sampayuttakānaṃ khandhānaṃ cittasamu-.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dhammo nīvaraṇassa dhammassa ārammaṇa pacca-. Nīvaraṇe āhabbha nīvaraṇā uppajjanti-. (Mūlaṃ pucchitabbaṃ. ) Nīvaraṇe ārabbha no nīvaraṇā khandhā uppajjanti-. (Mūlaṃ kātabbaṃ. ) Nīvaraṇe ārabbha nīvaraṇā ca sampayuttakā ca khandhā uppajjanti. Nonīvaraṇo dhammo ne nīvaraṇassa dhammassa ārammaṇa-. Dānaṃ-. Sūlaṃ-. Uposatha kammaṃ-. Paccavekkhati. Taṃ assādeti, abhivandati, taṃ ārabbha diññhi uppajjati, domanassaṃ-. Pubbe suci-. Jhānā-. Ariyā maggā vuññhahitvā [PTS Page 296] [\q 296/]      maggaṃ, phalaṃgha nibbānaṃ-. Nibbānaṃ gotrabhussa vodānassa maggassa, phalassa, āvajjanāya ārammaṇa-. Ariyā no nīvaraṇaṃ pahīnakilesaṃ pacca-. Vikkhamhita-. Pubbesamudā-. Cakkhuṃ, vatthuṃ, no nīvaraṇe khandhe aniccato-. Domanassaṃ-. Dibbena cakkhunā dibbāya sotadhātuyā ceto pariyañāṇena, nonivaraṇavacittasamaṅgissa ākāsānañcā-. Ākiñcaññā-. Rūpāyatanaṃ cakkhu-. Phoññhabbāyatanaṃ kāya-. No nivaraṇā khandhā iddhi-. Ceto-. Pubbe-. Yathā-.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nīvaraṇo-. Nīvaraṇassa ārammaṇa-. Dānaṃ-. Sīlaṃ-. Uposatha-. Pubbesu-. Jhānā cakkhuṃ, vatthuṃ, no nīvaraṇe khandhe assādeti, abhivandati, taṃ ārabbha rāgo-. Diññhi-. Vicikicchā. Uddhaccaṃ, domanassaṃ uppajjati. No nīvaraṇo dhammo nīvaraṇassa ca no nīvaraṇassa ca ārammaṇa-. Dānaṃ-. Sīlaṃ-. Uposatha-. Pubbesuci-. Jhānā. Cakkhuṃ, vatthuṃ, no nīvaraṇo khandhe assādeti, abhinandati, taṃ ārabbha nīvaraṇā ca sampayuttakā ca khandhā uppajjanti. Nīvaraṇo ca no nīvaraṇo ca dhammā nīvaraṇassa ārammaṇa-. Tīṇi. (Ārabbha kātabbā. ) Nīvaraṇo dhammo nīvaraṇassa dhammassa adhipati pacca-. Ārammaṇādhipati nīvaraṇaṃ garuṃ katvā nīvaraṇā uppajjanti, tīni. (Ārammaṇa sadisaṃ. ) No nīvaraṇo dhammo no nīvaraṇassa dhammassa adhipati-. Ārammaṇādhipati, sahajātādhipati, ārammaṇādhipati-. Dānaṃ, sīlaṃ-. Uposatha kammaṃ katvā, taṃ garuṃ katvā paccavekkkhati, assādeti, abhinandati, taṃ garuṃ katvā rāgo-. Diññhi uppajjati. Pubbe suci-. Jhānā-. Ariyā maggā [PTS Page 297] [\q 297/]      vuññhahitvā maggaṃ, phalaṃ, nibbānaṃ-. Nabbānaṃ gotrabhussa, vodānassa, maggassa, phalassa, adhipati. Cakkhuṃ, vatthuṃ no nīvaraṇe khandhe garuṃ katvā assādeti, abhinandatitaṃ garuṃ katvā, rāgo-. Diññhi uppajjati, sahajātādhipati, no nīvaraṇādhipati sampayuttakānaṃ khandhānaṃ cittasamuññhā-. Adhipati-. No nīvaraṇo dhammo nīvaraṇassa dhammassa adhipati pacca-. Ārammaṇādhipati, sahajātādhipati, ārammaṇādhipati: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5] [\x 9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ṃ-. Uposatha-. Pubbe-. Jhānā-. Cakkhuṃ, vatthuṃ no nīvaraṇe khandhe garuṃ katvā assādeti, abhinandati, taṃ garuṃ katvā rāgo-. Diññhi uppajjati. Sahajātādhipati, no nīvaraṇādhipati sampayuttakānaṃ nīvaraṇā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nīvaraṇo nīvaraṇassa ca no nīvaraṇassa ca adhipati-. Ārammaṇādhi ti, sahajātādhipati, ārammaṇādhipati: dānaṃ-. Sīlaṃ-. Uposatha-. Pubbesu-. Jhānā-. Cakkhuṃ, vatthuṃ, no nīvaraṇe khandhe garuṃ katvā assādeti, abhinandati, taṃ garuṃ katvā nīvaraṇā ca sampayuttakā ca khandhā uppajjanti. Sahajātādhipati no nīvaranā adhipati sampayuttakānaṃ khandhānaṃ nīvaraṇānañca cittasamu-. Adhipati-. Nīvaraṇo ca no nīvaraṇo ca dhammā nīvaraṇassa adhipati-, ārammaṇādhipati, tīṇi. Ārammaṇā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dhammo nīvaraṇassa dhammassa anantara-. Purimā purimā nīvaraṇā pacchimānaṃ pacachimānaṃ nīvaraṇānaṃ anantara pacca-. (Mūlā pucchitabbā. ) Purimā purimā nīvaraṇā pacchimānaṃ pacchimānaṃ no nīvaraṇānaṃ khandhānaṃ anantara pacca-. Nīvaraṇā uññhānassa anantara-. Purimā purimā nīvaraṇā pacchi-. Nīvaraṇānaja sampayuttakānañca khandhānaṃ anantara-. No nīvaraṇo dhammo no nīvaraṇassa dhammassa anantara-. Purimā purimā no nīvaraṇā khandhā pacchimānaṃ-. Nirodhā-. Nevasaññā nāsaññāyatanaṃ-. Phalasamāpattiyā [PTS Page 298] [\q 298/]      anantara-. (Mūlā pucchitabbā)purimā purimā no nīvaraṇā khandhā pacchi-. Nīvaraṇānaṃ anantara-. Āvajjanā nīvaraṇānaṃ anantara-. Purimā purimā no nīvaraṇā khandhā pacchi-. Nīvaraṇānaṃ sampayuttakānañca khandhānaṃ anantara-. Āvajjanā nīvaraṇānaṃ sampayuttakānañca khandhānaṃ anantara-. Āvajjanā nīvaraṇānaṃ sampayuttakānañca khandhānaṃ anantara-. Nīvaraṇo ca no nīvaraṇo ca-. Nīvaraṇassa anantara-. Purimā purimā nīvaraṇā ca sampayuttakā ca khandhā pacchi-. Nīvaraṇānaṃ anantara-. (Mūlā pucchitabbā. ) Purimā purimā nīvaraṇā ca sampayuttakā ca khandhā pacchi-. No nīvaraṇāna khandhānaṃ anantara. Nīvaraṇā ca sampayuttakā ca khandhā vuññhānassa anantara-. Purimā purimā nīvaraṇāca sampayuttakā ca khandhā pacchi-. Nīvaraṇānañca sampayuttakānañca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dhammo nīvaraṇassa dhammassa samanantarapacca-. Sahajāta cca-. Aññamañña-. Nissaya-. Upanissayapacca-. Ārammaṇū-. Anantarū-, pakatu-. -Pakatu-. Nīvaraṇāni-. Tīṇi. No nīvaraṇo dhammo no nīvaraṇassa upanissaya-. Ārammaṇū-. Anantarū. Pakatu-. -Pakatupa-. Saddhaṃ upanissā, dānaṃ deti, sīlaṃ-. Uposatha-. Jhānaṃ, vipassanaṃ, maggaṃ, abhiññaṃ, samāpattiṃ-. Mānaṃ jappeti. Diññhiṃ gañhāti, sīlaṃ, p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6] [\x 9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naṃ, diññhiṃ, patthanaṃ, kāyikaṃ sukhaṃ, kāyikaṃ dukkhaṃ-. Senāsanaṃ-. Dānaṃ deti-. Saṅghaṃ bhindati, saddhā, senāsanaṃ, saddhāya, paññāya rāgasasa patthanāya kāyikassa sukhassa, kāyakassa dukkhassa, maggassa, phala samāpattiyā upanissaya pacca-. [PTS Page 299] [\q 299/]      no nīvaraṇodhammo no nīvaraṇassa upanissaya-, tiṇi. Pakatūpanissayo, saddhaṃ upanissayā mānaṃ jappeti, diññhiṃ gañhāti sīlaṃ, senāsanaṃ upanissāya pānaṃ śanti saṅghaṃ bhindati, saddhā, senāsanaṃ, rāgassa, patthaṇāya upanissaya, no nīvaraṇo dhammo nīvaraṇassa ca no nīvaraṇassa ca upanissaya-. Ārammaṇū-. Anantarū-. Pakatu-. -Pakatupa-. Saddhaṃ upanissāya mānaṃ jappeti, diññhiṃ gaṇhāti, sīlaṃ, senāsanaṃ upanissāya pāṇaṃ śanti, saṅghaṃ bhindata saddhā senāsanaṃ nīvaraṇānaṃ sampayuttakānañca khandhṛnaṃ upanissaya-. Nīvaraṇo ca no nīvaraṇo ca dhammā nīvaraṇassa upanissaya-, ārammaṇū-. Anantarū-. Pakatu-. Pakatupa-, nīvaraṇā ca sampayuttakā ca khandhṛ nīvaraṇānaṃ upan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nīvaraṇo no nivaraṇassa pure-. Ārammaṇapure-. Vatthu pure-. Ārammaṇapure-. Cakkhuṃ vatthuṃ aniccatato-. Domanassaṃ uppajjati, tīṇi. (Purejātaṃ ārammaṇa sadisaṃ. )(Kusalākusalassa vibhajitabbaṃ. ) Nīvaraṇo dhammo no nīvaraṇassa pacchā-. Tīṇi. Āsevanapacca-. Nava, no nīvaraṇo dhammo no nīvaraṇassa kamma-. Sahajātā, nānākhaṇikā, sahajātā no nīvaraṇā cetanā sampayuttakānaṃ khandhānaṃ cittasamu-. Kamma-, [PTS Page 300] [\q 300/]      nānākhaṇikā no nīvaraṇā cetanā vipākanaṃ khandhānaṃ kañattā ca rūpānaṃ kamma-. (Mūlā pucchitabbā. ) No nīvaraṇā cetanā sampayuttakānaṃ nīvaraṇānaṃkamma-. No nīvaraṇā cetanā sampayutta kānaṃ khandhānaṃ nīvaraṇānañca cittasamuññhānānañca-. Kamma-. No nīvaraṇo no nīvaraṇassa vipākapacca-, ekaṃ. Āhāra-. Indriya-. Jhānaṃ-. Magga-, sam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o dhammo no nīvaraṇassa dhammassa vippayutta-. Sahajātaṃ, pacchajāta-. (Evaṃ avasesā cattāri pañhā kātabbā. ) Nīvaraṇo dhammo nīvaraṇassa dhammassa atthi. Kāmacchandanīvaraṇaṃ thinamiddhanīvaraṇassa uddhacca-. Avijjānīvaraṇassa atthi. Nīvaraṇo no nīvaraṇassa atthi-. Sahajātaṃ pacchājātaṃ-. Evaṃnīvaraṇa mūlaṃ, tīṇi. No nivaraṇo dhammo no nīvaraṇassa atthi, sahajātaṃ, purejātaṃ, pacchājātaṃ, āhāraṃ, indriyaṃ, (saṃkhittaṃ. )No nīvaraṇo dhammo nīvaraṇassa ca no nīvaraṇassa ca atthi-. Sahajātātaṃ, purejātaṃ-. (Saṃkhittaṃ, ) nīvaraṇo ca no nīvaraṇo ca [PTS Page 301] [\q 301/]      dhammānīvaraṇassa atthi-. Sahajātaṃ, purejātaṃ, sahajātaṃ, kāmacchandanīvaraṇañca sampayuttakā ca khandhā thinami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7] [\x 9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sa uddhacca-. Avijjānīvaraṇassa atthi-. Kāmacchandanīvaraṇañca vatthu ca thīnamiddhanīvaraṇassa avijjā nīvaraṇassa atthi-. Nīvaraṇo ca no nīvaraṇo ca dhammā no nīvaraṇassa atthi-. Sahajātaṃ, purejātaṃ, pacchājātaṃ, āhāraṃ, indriyaṃ, - sahajāto no nīvaraṇo eko khandho ca nīvaraṇā ca tiṇṇannaṃ khavadhānaṃ cittasamuññhā-. Atthi-. Dve-. Nīvaraṇā ca vatthu ca no nīvaraṇānaṃ khandhānaṃ atthi. Nīvaraṇā ca sampayuttakā ca khandhā cittasamu-. Atthi. Nīvaraṇā ca mahābhūtā ca cittasamu-. Atthi-. Pacchājātā nīvaraṇā ca sampayuttakā ca khandhā purejātassa imassa kāyassa atthi-. Pacchājātā nīvaraṇā ca sampayuttakā ca khandhā kabaḷīkāro āhāro ca imassa kāyasasaatthi-. Pacchājātā nīvaraṇā ca sampayuttakā khandhā ca rūpajīvitindriyañca kañattā-. Atthi-. Nīvaraṇo ca no nīvaraṇo ca dhammo nīvaraṇassa ca no nīvaraṇassa ca atthi. Sahajātaṃ, purejātaṃ, sahajāto no nīvaraṇo eko khandhe ca kāmacchandanīvaraṇañca tiṇṇannaṃ, khandhānaṃ thinamiddhanīvaraṇassa ca uddhacca-. Avijjānīvaraṇassa cittasamu-. Atthi-. Dve-. Kāmacchāndanīvaraṇañca vatthu ca thinamiddhanīvaraṇassa uddhacca-. Avijjānīvaraṇassa ca sampayutta kānañca khandhānaṃ atthi-.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nava, adhipatiyā nava, anantare nava, samanantare nava, sahajāte nava, aññamaññe nava, nissaye nava, upanissaye nava, purejāte tīni, [PTS Page 302] [\q 302/]      pacchājāte tīṇi, āsevane nava, kamme tīni, vipāke ekaṃ, āhāre tīni, indriye tīni, jhāne tīna, magge tīṇa, sampayutte nava, vippayutte pañca atthiyā nava, natthiyā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dhammo nīvaraṇassa dhammassa ārammaṇa-. Sahajāta-. Upanissaya-, nīvaraṇo dhammo no nīvaraṇassa dhammassa ārammaṇapacca-. Sahajāta-. Upanissaya-. Pacchājāta-. Nīvaraṇo dhammo nīvaraṇassa ca no nīvaraṇassa ca dhammassa ārammaṇa-. Sahajāta-. Upanissaya-. No nīvaraṇo dhammo no nīvaraṇassa dhammassa ārammaṇa pacca-. Sahajāta-. Upanissaya-. Purejāta pacca-. Pacchājāta-. Kamma-. Āhāra-. Indriya-. No nīvaraṇo dhammo nīvaraṇassa dhammassa ārammaṇa-. Sahajāta-, upanissaya-. Purejāta-. No nīvaraṇo dhammo nīvaraṇassa ca no nīvaraṇassa ca dhammassa ārammaṇa-. Sahajāta-. Upanissaya-. Purejāta-. Nīvaraṇo ca no nīvaraṇo ca dhammā nīvaraṇassa dhammassa ārammaṇa-. Sahajāta-. Upanissaya. - Nīvaraṇo ca no nīvaraṇo ca dhammā no nīvaraṇassa dhammassa ārammaṇa-. Sahajāta-. Upanissaya-. Pacchājāta-. Nīvaraṇo ca no nīvaraṇo ca dhammā nīvaraṇassa ca no nīvaraṇassa ca dhammass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8] [\x 9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nādhipatiyā nava, sabbattha nava, no vigate nava, no avigate nava, hetupaccayā nārammaṇe cattāri, (saṃkhittaṃ. ) Na samanantare cattāri, na aññamaññe dve, [PTS Page 303] [\q 303/]      na upanissaye cattāri, (saṃkhittaṃ. ) Na magge cattāri, na sampayutte dve, na vippayutte cattāri, no natthiyā cattāri, no vigate cattāri, na hetupaccayā ārammaṇe nava, adhipatiyā nava, (anuloma mātik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 dukaṃ niññhitaṃ. [PTS Page 304] [\q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Nīvaraṇī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iyaṃ dhammaṃ pañicca nīvaraṇīyo dhammo uppajjati. (Nīvaraṇiya dukaṃ yathā lokiya dukaṃ. Evaṃ kātabbaṃ. Ninnānākaraṇaṃ. Dvikkhattuṃ kāmacchavdena, catukkhattuṃ pañighena ca, uddhaccaṃ vikicicchā ca, (ubhopete sakiṃ, sakiṃ nīvaraṇānaṃ nīvaraṇehi aññhavidhaṃ payojanaṃ. Nīvaraṇa dukassa mātikā idhakathā. [PTS Page 305  [\q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īy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Nīvaraṇa 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 sampayuttaṃ dhammaṃ pañicca nīvaraṇa sampayutto dhammo uppajjati hetupaccayā. Nīvaraṇa sampayuttaṃ ekaṃ khandhaṃ pañicca tayo khandhṛ, dve. Nīvaraṇasampayuttaṃ-. Nīvaraṇavippayutto-. Hetu-. Nivaraṇasampayutte khandhe pañicca cittasamuññhānaṃ rūpaṃ, nīvaraṇa sampayuttaṃ dhammaṃ pañicca nīvaraṇasampayutto ca nīvaraṇavippayutto ca-. Hetu-. Nīvaraṇasampayuttaṃ ekaṃ khandhaṃ pañicca tayo khandhṛ cittasamuññhānānañca rūpaṃ, dve. Nīvaraṇavippayuttaṃ dhammaṃ pañicca nīvaraṇavippayutto dhammo-. Hetu-. Nīvaraṇavippayuttaṃ ekaṃ khandhaṃ pañicca tayo khandhā. Cittasamu-. Dve-. Pañisandhī-. (Yāvaajjhattikā mahābh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añca nīvaraṇavippayuttañca dhammaṃ pañicca nīvaraṇa vippayutto-, hetu-. Nīvaraṇasampayutte khandhe ca mahābhūte ca pañicca cittasamuññhānaṃ rūpaṃ, (saṃkhittaṃ. ) Hetuyā pañca, ārammaṇe dve, adhipatiyā pañca, natthiyā dve, avigate pañca, nīvaraṇasampayuttaṃ dhammaṃ pañicca nīvaraṇasampayutto-. Na hetu-. [PTS Page 306] [\q 306/]      vicikicchṛ-. Uddhaccasahagate khandhe pañicca avijjānīvaraṇaṃ, nīvaraṇavippayuttaṃ-, nīv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9] [\x 9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o-. Na hetu-. Ahetukaṃ nīvaraṇavippayuttaṃ. Yāva asaññasatt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dve, nārammaṇe tīṇī, nādhipatiyā pañca, nānantare, na samanantare, na aññamaññe, na upanissaye tīṇi, na purejāte cattāri, na pacchājāte pañca, nāsevanepañca, na kamme dve, na vipāke pañca, nāhāre ekaṃ, na indriye ekaṃ. Na jhāne ekaṃ, na magge ekaṃ, na sampayutte tīṇi, na vippayutte dve, no natthīyā tīṇī, no vigate tīṇi, hetupaccayā nārammaṇe tīṇī, nādhīpatiyā pañca, na purejāte cattāri, na kamme dve, na vipāke pañca, na sampayutte tīṇī na vippayutte dve,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dve, magge ekaṃ, avigate dve, (sahajātavāropi ev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aṃ dhammaṃ paccayā nīvaraṇasampayutto dhammo uppajjati hetupaccayā, tīṇī, nīvaraṇavippayuttaṃ dhammaṃ paccayā nīvaraṇavippayutto dhammā-. Hetupaccayā, nīvaraṇavippayuttaṃ ekaṃ khandhaṃ paccayā tayo khandhā cittasamu-. Dve-, pañisandhī-. [PTS Page 307] [\q 307/]      ekaṃ mahābhūtaṃ-. Vatthuṃ paccayā nīvaraṇavippayuttā khandhā, nīvaraṇavippayuttaṃ dhammaṃ-. Nīvaraṇasampayutto-. Hetu-. Vatthuṃ paccayā nīvaraṇasampayuttakā khandhā. Nīvaraṇavippayuttaṃ-. Nīvaraṇasampayutto ca nīvaraṇavippayutto ca hetu-. Vatthuṃ paccayā nīvaraṇasampayuttakā khandhā, mahābhūte paccayā cittasamuññhānaṃ rūpaṃ, nīvaraṇasampayuttañca nī varaṇavippayuttañca-. Nīvaraṇasampayutto-. Hetu-. Nīvaraṇasampayuttaṃ ekaṃ khandhañca vatthuñcapaccayā tayo khandhṛ, dve-, nīvaraṇasampayuttañca nīvaraṇavippayuttañca-. Nīvaraṇavippayutto-. Hetu-. Nīvaraṇasampayutto khandhe ca mahābhūte ca paccayā cittasamuññhānaṃ rūpaṃ, nīvaraṇaṣampayuttañca nīvaraṇavippayuttañca-. Paccayā nīvaraṇasampayutto ca nīvaraṇavippayutto ca-. Hetu-. Nīvaraṇasampayuttaṃ ekaṃ khandhañca vatthuñca paccayā tayo khandhā-. Dve-, nīvaraṇasampayutte khandhe ca mahābhūte ca paccayā cittasamuññhānaṃ rūp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attāri, adhipatiyā nava, anantare cattāri,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aṃ dhambmaṃ paccayā nīvaraṇasampayutto-, na hetu-. Vicikicchṛjasahagate uddhachcasahagate khandhe paccayā avijjānīvaraṇaṃ, nīvaraṇavippayuttaṃ-. Nīvaraṇavippayutto-, na hetu-. Ahetikaṃ niv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0] [\x 9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ṃ ekaṃ khandhaṃ paccayā tayo khandhṛ cittasamuññhānañca rūpaṃ, (yāva asaññasattā) cakkhāyatanaṃ-. Kāyāyatanaṃ paccayā kāyaviññāṇaṃ-. Vatthuṃ paccayā ahetukā nīvaraṇavippayuttā khandhā, nīvaraṇavippayuttaṃ nīvaraṇasampayutto-. [PTS Page 308] [\q 308/]      na hetu-. Vatthuṃ paccayā vicikicchāsahagato uddhaccasahagato moho-. Nīvaraṇasampayuttañca nīvaraṇavippayuttañca-. Nīvaraṇasampayutto-, na hetu-. Vicikicchāsahagate uddhaccasahagate khandhe ca vatthuṃ ca paccayā vicikicchāsahagate uddhaccasahagato moho, (saṃk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cattāri, nārammaṇe tīṇi, na purejāte cattāri, na pacchājāte nava, nāsevane nava, na kamme cattāri, na vipāke nava, na sampayutte tīni, na vippayutte dve, no natthiyā tīṇi,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aṃ dhammaṃ saṃjaññhā nīvaraṇasampayutto dhammo uppajjati hetu paccayā, hetuyā dve, ārammaṇe dve, sabbata dve, vipāke ekaṃ, avigate dve-, nīvaraṇasampayuttaṃ dhambmaṃ saṃsaññho nīvaraṇasampayutto-. Na hetu, vicikicchāsahagate uddhaccasahagate khandhe saṃsaññho vicikicchāsahagato uddhaccasahagato moho nīvaraṇavippayuttaṃ-. Na hetuyā dve, nādhipatiyā dve, na purejāte dve, na kamme dve, na vipāke dve, na jhāne ekaṃ, na magge ekaṃ, na vippayutte dve, (evaṃ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dhammo nīvaraṇa sampayuttassa dhammassa hetupacca-. [PTS Page 309] [\q 309/]      nīvaraṇasampayuttā hetu sampayuttakānaṃ ndhānaṃ hetupacca-. (Mūlā pucchitabbā. ) Nīvaraṇasampayuttā hetu cittasamuññhānānaṃ rūpānaṃ hetu-. Nīvaraṇasampayuttā hetu sampayuttakānaṃ khandhānaṃ cittasamuññhānānañca rūpānaṃ hetu-, nīvaraṇavippayutto nīvaraṇa vippayuttsa hetu-. Nīvaraṇavippayuttā hetu sampayuttakānaṃ khandhānaṃ cittasamuññhānānañca rūpānaṃ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dhammo nīvaraṇasmapayuttassa dhammassa ārammaṇa-. Rāgaṃ assādeti, abhinandati-, taṃ ārabbha rāgo, diññhi. Vicikicchā-. Uddhaccaṃ. Domanassaṃ uppajjati. Diññhiṃ assādeti, abhinandati, taṃ ārabbha rāgo, diññhi. Vikicicchā uddhaccaṃ, domanassaṃ uppajjati, vicikicchaṃ ārabbha vicikicchā-, diññhi-, uddhachcaṃ domanassaṃ-. Uddhaccaṃ ārabbha udccaṃ uppajjati, diññha, vicikicchṛ uppajjati.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11] [\x 9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bbha domanassaṃ uppajjati, diññhi vicikicchā-. Uddhaccaṃ-, nīvaraṇasampayutto-, nīvaraṇanippayuttassa-, ārammaṇa-. Ariyā nīvaraṇasampayuttaṃ pahīnakilesaṃ paccavekkhanti, vikkhamhita-. Pubbe-, nīvaraṇasampayutta ttakhandhe aniccato dukkhattā anattato vipassanti, cetopariyañāṇena nīvaraṇasampayuttacittasamaṅgisasa citataṃ-, nīvaraṇasampayuttā khandhṛ ceto-. Pubbe-. Yathā-. Anāgataṃsa-, āvajjanāya ārammaṇa-. Nīvaraṇavippayutto nīvaraṇavippayuttassa ārammaṇa-. Dānaṃ, sīlaṃ-. Uposatha-. Taṃ paccavekkhati. Pubbe suci-. Jhānā-. Ariyā maggaṃ, phalaṃ, nibbānaṃ-, nibbānaṃ gotrabhussa, vedānassaghamaggassa, phalassa, āvajjanāya ārammaṇa-. Cakkhuṃ, vatthuṃ, [PTS Page 310] [\q 310/]      nīvaraṇavippayutte khandhe aniccato dukkhato anattato vipassati, dibbena cakkhunā, yāva āvajjanāya-. Nīvaraṇavippayutto nīvaraṇasampayuttassa ārammaṇa-. Dānaṃ-. Sīlaṃ-. Uposatha-. Pubbe-, jhānā-. Cakkhuṃ, vatthuṃ, nīvaraṇa vippayutte khandhe assādeti, abhinandhati, taṃ ārabbha rāgo, diññhi, vicikicchṛ, uddhachcaṃ,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dhatmmā nīvaraṇaṣampayuttassa-. Adhipati-. Ārammaṇādhipati sahajātādhipati-ārammaṇṛdhīpati rāgaṃ garuṃ katvā assādeti, abhinandati, taṃ garuṃ katvā rāgo-. Diññhi-. Uppajjati, sahajātādhipati nīvarasampayuttādhipati nīvaraṇasampayuttakānaṃ khandhānaṃ adhipati-, nīvaraṇasampayutto nīvaraṇavippayuttassa adhipati-. Sahajātādhipati nīvaraṇasampayuttādhipati cittasamuññhānānaṃ rūpānaṃ adhipati-. (Mūlaṃ pucchitabbaṃ. ) Nīvaraṇasampayuttādhipati sampuyattakānaṃ khandhānaṃ cittasamuññhānānañca rūpānaṃ adhipati-. Nīvaraṇavippayutto nīvaraṇavippayuttassa adhipati-. Ārammaṇādhipati, sahajajatādhipati, ārammaṇādhāpati dāṃ-. Sīlaṃ-. Uposatha, taṃ garuṃ katvā paccavekkhati, pubbe suci-. Jhānaṃ-. Ariyā, maggā vuññhahitvā maggā garuṃ katvā, phalaṃ, nibbānaṃ, nabbānaṃ gotrabhussa, vodānassa, maggassa, palassa, adhipati-. Sahajātādhipati nīvaraṇavippayuttādhipati sampayuttakānaṃ khandhānaṃ cittasumañañhānānañca rūpānaṃ adhipati-. Nīvaraṇavippayutto nīvaraṇasampayuttassa adhi-. Ārammaṇādhipati dānaṃ-. Sīlaṃ-. Jhānā-. Cakkhuṃ. Vatthuṃ nīvaraṇavippayutte khandhe garāṃ katvā assādeti, abhinandati, taṃ garuṃ katvā rāgo,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o nīvaraṇasampayuttassa anantara-. Purimā purimā nīvaraṇasampayuttā khandhā pacchimānaṃ [PTS Page 311] [\q 311/]      pacchimānaṃ nīvaraṇasampayuttakānaṃ khandhānaṃ anantara pacca-. (Mūlā pucchātabbā. ) Nīvaraṇasampayuttā khandhā vuññhānassa anantarapacca-. (Idha purimā purimā natthi) purimā pur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2] [\x 9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vippayuttā khandhā pacchimānaṃ pacchimānaṃ nīvaraṇavippayuttānaṃ khandhānaṃ anantara cca-. Anulomaṃ phalasamāpattiyā anantara-. Nīvaraṇavippayutto nīvaraṇasampayuttassa anantara-, āvajjanā nīvaraṇasampayuttakānaṃ khandhānaṃ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ā nīvaraṇasampayuttassa samanantarapacca-. Sahajāta-. Aññamañña-. Nissaya-. Upanissaya-. Ārammaṇū-. Anantarū-. Pakatu-. Pakatupa-, rāgaṃ upanissāya pānaṃ hanti, saṅghaṃ bhindati dosaṃ, mohaṃ, mānaṃ, diññhiṃ, patthanaṃ, upanissāya pāṇaṃ hanati, saṅghaṃ bhindati, rāgo patthanā rāgassa patthanāya upanissaya-, nīvaraṇasampayutto nīvaraṇavippayuttassa upanissaya-. Anantarū-. Pakatu-. -Pakatupa rāgaṃ upanissāya dānaṃ deti, sīlaṃ-. Uposatha-. Jhānaṃ, vipassanaṃ, maggaṃ, abhiññaṃ, samāpattiṃ uppādeti. Dosaṃ, patthanaṃ upanissāya dānaṃ deti-. Samāpattiṃ uppādeti, rāgo patthanā saddhāya, paññāya, kāyikassa sukhassa, kāyikassa dukkhassa, maggassa phalasamāpattiyā upanissaya-. Nīvaraṇavippayutto dhammo nīvaraṇavippayuttassa upanissaya-. Ārammaṇū-. Anantarū-. Pakatu-. -Pakatupa-, saddhaṃ upanissāya dānaṃ deti, sīlaṃ, maggaṃ, abhiññaṃ, samāpattiṃ uppādeti. Sīlaṃ, paññaṃ, senāsanaṃ upanissāya dānaṃ deti, samāpattiṃ uppādeti, saddhā senāsanaṃ [PTS Page 312] [\q 312/]      saddhāya, paññāya, maggassa phalasamāpattiyā upanissaya pacca-, nīvaraṇavippayutto nīvaraṇasampayuttassa upanissaya-, āmmaṇū-. Anantarū-. Pakatu-. -Pakatupa-. Saddhaṃ upanassāya mānaṃ jappeti, diññhiṃ gaṇhāti, sīlaṃ, paññaṃ, kāyikaṃ, senāsanaṃ upanissāya pāṇaṃ śanti, saṅghaṃ bhindati, saddhā senāsanaṃ rāgassa, dossa, mohassa, mānassa, diññhiyā, patthanāy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vippayutte dhammo nīvaraṇavippayuttassa-. Purejāta-. Ārammaṇapure-. Vatthupure-. - Ārammaṇapure-. Cakkhuṃ, vatthuṃ aniccate dukkhato anattato vipssati, dibbena cakkhunā, dibbāya sota, dhātuyā, rūpāyatanaṃ, phoññhabbāyatanaṃ kāya-. Vatthupure-. Cakkhāyatanaṃ cakkhu-. Kāyāyatanaṃ kāya-. Vatthu nīvaraṇavippayuttānaṃ khandhānaṃ purejāta-. Nīvaraṇavippayutto nīvaraṇasampayuttassa purejāta pacca-. Ārammaṇapure-. Vatthupure-. Ārammaṇapure-. Cakkhuṃ, vatthuṃ assādeti. Abhinandati, taṃ ārabbha rāgo-. Doso-. Moho-. Vatthupure-. Vatthu nīvaraṇasampayuttakānaṃ khandhānaṃ purejātapacca-. Nīvaraṇasampayutto nīvaraṇavippayuttassa pacchā-. Dve-. Āsevanapac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o nīvaraṇasampayuttassa kammapacca-. Nīvaraṇasampayuttā cetanā sampayuttakānaṃ khandhānaṃ kamma-. (Mūl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3] [\x 9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ā, nānākhaṇikā-. Sahajātā, nīvaraṇasampayuttā cetanā cittasamuññhānānaṃ kammapacca-. Nānākhaṇikā nīvaraṇasampayuttā [PTS Page 313] [\q 313/]      cetanā vipākānaṃ khandhānaṃ kañattā ca rūpānaṃ kamma-. Nīvaraṇasampayuttā cetanā sampayuttakānaṃ khandhānaṃ cittasamuññhānānaṃ-. Kamma-. Nīvaraṇavippayutto dhammo nīvaraṇavippayuttassa dhammassa kammapacca-. Sahajātā, nānākhaṇikā, (saṃkhittaṃ. ) Vipāka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sampayutto dhammo nīvaraṇasampayuttassa dhammassa āhāra paccayena paccayo. Indriyapacca-. Jhānapacca-. Maggapacca-. Sampayuttapac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dhammo nīvaraṇavippayuttassa dhammassa vippayutta pacca-. Sahajātaṃ pacchājātaṃ, (saṃkhittaṃ. ) Nīvaraṇavippayutto dhammo nīvaraṇavippayuttassa dhammassa vippayutta pacca-. Sahajātaṃ, purejātaṃ, pacchājātaṃ, (saṃkhittaṃ. ) Nīvaraṇavippayutto dhammo nīvaraṇasampayuttassa dhammassa vippayuttapacca-. Purejātaṃ, vatthuṃ nīvaraṇasampayuttakānaṃ khandhānaṃ vippayuttapacca-. Nīvaraṇasampayutto dhammo nīvaraṇasampayuttassa dhammassa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eko khandho tiṇṇannaṃ khandhānaṃ atthi-. Nīvaraṇasampayutto dhammo nīvaraṇavippayuttassa dhammassa atthipacca-. Sahajātaṃ, purejātaṃ, pacchājātaṃ, -sahajātā nīvaraṇasampayuttā khandhā cittasamuññhānānaṃ, rūpānaṃ atthi-. Pacchājātā nīvaraṇasampayuttā khandhā purejātassa imassa kāyassa atthi-. Nīvaraṇasampayutto dhammo nīvaraṇasampayuttassa ca nīvaraṇavippayuttassa ca dhammassa atthi-. Nīvaraṇasampayutto eko khandho tiṇṇannaṃ khandhānaṃ cittasamuññhānānañca rūpānaṃ atthi-. Dve khandhā dvinnaṃ khandhānaṃ atthi-. Nīvaraṇavippayutto dhammo nīvaraṇavippayuttassa dhammassa atthi-. Sahajātaṃ, purejātaṃ, pacchājātaṃ, āhāraṃ, indriyaṃ, (saṃkhittaṃ. [PTS Page 314  [\q 314/]     ] nīvaraṇavippayutto dhammo nīvaraṇasampayuttassa dhammassa atthi pacca-. Purejātaṃ cakkhuṃ, vatthuṃ assādeti, abhinandati, taṃ ārabbha rāgo, diññhi, vicikicchā, uddhaccaṃ, domanassaṃ uppajjati, vatthuṃ nīvaraṇasampayuttakānaṃ khandhānaṃ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asampayutto ca nīvaraṇavippayutto ca dhammā nīvaraṇasampayuttassa dhammassa atthi-. Sahajātaṃ, purejātaṃ, - sahajāto nīvaraṇasampayutto eko khandho ca vatthu ca tiṇṇannaṃ khandhānaṃ atthi paccayena paccayo. Dve khandhā ca vatthu ca dvinnaṃ khandhānaṃ atthi-, nīvaraṇasampayutto ca nīvaraṇavippayutto ca dhammā nīv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4] [\x 9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ssa dhammassa atthi-. Sahajātaṃ pacchājātaṃ, āhāraṃ, indriyaṃ, - sahajātā nīvaraṇasampayuttā khandhā ca mahābhūtā ca cittasamuññhānānaṃ rūpānaṃ atthi-, pacchājātānīvaraṇasampayuttā khandhā ca kabaḷīkāro āhāro ca imassa kāyassa atthi pacca-. Pacchājātā nīvaraṇasampayuttā khandhā ca rūpajīvitindriyañca kañ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attāri, adhipatiyā pañca, anantare cattāri, samanantare cattārī, sahajāte pañca, aññamaññe dve, nissaye satta, upanissaye cattāri, purejāte dve, pacchājāte dve, āsevane dve, kamme cattāri, vipāke ekaṃ, āhāre cattāri, indriye cattāri, jhāne cattāri, magge cattāri, sampayutte dve, vippayutte tī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dhammo nīvaraṇasampayuttassa dhammassa ārammaṇa paccayena paccayo, sahajāta paccayena paccayo, upanassaya pacca-. Nīvaraṇasampayuto dhammo nīvaraṇavippayuttassa dhammassa ārammaṇa paccayena paccayo, sahajāta-. Upanissaya-pacchājāta-. Kammapaccayena paccayo, [PTS Page 315] [\q 315/]      nīvaraṇasampayutto dhammo nīvaraṇasampayuttassa ca nīvaraṇavippayuttassa ca dhammassa sahajāta paccayena paccayo nīvaraṇavippayutto dhammo nīvaraṇavippayuttassa dhammassa ārammaṇa-. Sahajāta-. Upanissaya-. Purejāta-. Pacchājāta-. Kamma-. Āhāra-. Indriya-. Nīvaraṇavippayutto nīvaraṇasampayuttassa dhammassa ārammaṇa-. Upanissaya-. Purejāta-. Nīvaraṇasampayutto ca nīvaraṇavippayutto ca-. Nīvaraṇasampayuttassa dhammassa sahajātaṃ, purejātaṃ, nīvaraṇasampayutto ca nīvaraṇavippayutto ca dhammo nīvaraṇavippayutt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ārammaṇe satta, nādhipatiyā satta, nānantare tassa, na samanantare satta, na sahajāte pañca, na aññamaññe pañca, na nissaye pañca, na upanissaye satta, na purejāte cha, na magge satta, na sampayutte pañca, na vippayutte cattāri, no atthiyā cattāri, no natthiyā satta, no vigate satta, no avigate cattāri, hetupaccayā nārammaṇe cattāri, nādhipatiyā cattāri, na anantare cattāri, na samanantare cattāri, na aññamaññe dve, na upanissaye cattāri, na magge cattāri, nasampayutte dve, na vippayutte dve, no natthiyā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15] [\x 9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vigate cattāri, na hetu paccayā ārammaṇe cattāri, adhipatiyā pañca, (anuloma gaṇanā. )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sampayutta dukaṃ niñañhitaṃ. [PTS Page 316] [\q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Nīvaraṇañceva nīvaraṇi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ñceva nīvaraṇiyañca dhammaṃ pañicca nīvaraṇoceva nīvaraṇiyo ca dhammo uppajjati hetupaccayā, kāmacchandanīvaraṇaṃ pañicca thinamiddhanīvaraṇaṃ, uddhacca-. Avijjānivaraṇaṃ, (evaṃ sabbe gaṇanā vibhajitabbā, nīvaraṇa duka sadisaṃ. Ninnākaraṇaṃ. ) Nīvaraṇoceva nīvaraṇiyo ca dhammo nīvaraṇassa ceva nīvaraṇiyassa ca dhammassa hetu-. Nīvaraṇā ceva nīvaraṇiyā ca hetu sampayuttakānaṃ nīvaraṇānaṃ hetu-. Nīvaraṇā ceva nīvaraṇiyā ca hetu sampayuttakānaṃ nīvaraṇānaṃ hetu-. Nīvaraṇo ceva nīvaraṇiyo ca dhammo nīvaraṇiyassa ceva no ca nīvaraṇassa dhammassa hetu pacca, nīvaraṇā ceva nīvaraṇiyā ca hetu sampayuttakānaṃ khandhānaṃ cittasamuññhānānañca rūpānaṃ hetu, nīvaraṇo ceva nīvaraṇiyo ca dhammo nīvaraṇassa ceva nīvaraṇiyassa ca, nīvaraṇiyassa ceva no nīvaraṇassa ca dhammassa hetu-. Nīvaraṇā ceva nīvaraṇiyā ca hetu sampayuttakānaṃ khandhānaṃ nīvaraṇānañca cittasamuññhānānañca-. Hetu-. Nīvaraṇiyo ceva no ca nīvaraṇo dhammo nīvaraṇiyassa ceva no ca nīvaraṇassa hetu-. Nīvaraṇiyā ceva no ca nīvaraṇā hetu sampayuttakānaṃ khandhānaṃ cittasamuññhānānañca hetu-. Pañisandhi-. [PTS Page 317] [\q 3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o ceva nīvaraṇiyo ca dhammā nīvaraṇassa ceva nīvaraṇīyassa ca dhammassa ārammaṇa pacca-. Nīvaraṇe ārabbha nīvaraṇā uppajjanti, (mūlaṃ pucchitabbaṃ. ) Nīvaraṇe ārabbha nīvaraṇiyā ceva no ca nīvaraṇā khandhā uppajjanti, (mūlaṃ pucchitabbaṃ. )Nīvaraṇe ārabbhanīvaraṇā ca sampayuttakā ca khandhā uppajjanti. Nīvaraṇiyo ceva no ca nīvaraṇodhammo nīvaraṇiyassa ceva no ca nīvaraṇassa-. Ārammaṇa pacca-. Dānaṃ-. Sīlaṃ-. Uposatha kammaṃ katvā taṃ paccavekkhati, assādeti, abhinandati, taṃ ārabbha rāgo, diññhiṃ vicikicchā, uddhaccaṃ, domanassaṃ-. Pubbe-. Jhānā-. Ariyā-. Gotrabhu-. Pacca-. Vodānaṃ-. Pahīna kilesaṃ vikkhamhita-. Pubbe-. Cakkhuṃ, vatthuṃ nīvaraṇiye ceva no ca nīvaraṇe khandhe anicato vipssati-. Assādeti-. Domanassaṃ-. Dibbena cakkhunā-. (Yāva āvajjanā tāv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6] [\x 9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iyo ceva no ca nīvaraṇo dhammo nīvaraṇassa ceva nīvaraṇiyassa ca-. Ārammaṇa-. Dānaṃ-. Sīlaṃ-. Uposatha-. Pubbesu-. Jhānā-. Cakkhuṃ, vatthuṃ. Nīvaraṇiye ceva no ca nīvaraṇe khandhe assādeti, abhinandati, taṃ ārabbha rāgo-. Diññhi-. Vicikicchā-. Uddhaccaṃ-. Domanassaṃ uppajjati. Nīvaraṇiyo ceva no ca nīvaraṇo dhammo nīvaraṇassa ceva nīvaraṇiyassa ca nīvaraṇiyassa ceva no ca nīvaraṇassa ca-. Ārammaṇa-. Dānaṃ-. Sīlaṃ-. Uposatha-. Pubbe-. Jhānā-. Ckhuṃ, vatthuṃ, nīvaraṇīye ceva no ca nīvaraṇe khandhe assādeti, abhinandati, taṃ ārabbha nīvaraṇā ca sampayuttakā ca khandhā uppajjanti. (Evaṃ itarepi tīṇi kātabbā. ) (Ārammaṇa sadisā. ) Adhipati pacca-. (Purejātampi ārammaṇa sadisaṃ. Upanisasayepi lokuttaraṃ na kātabbaṃ. ) (Saṃkhittaṃ. ) (Evaṃ vitthāretabbaṃ-, yathā nīvaraṇa dukaṃ evaṃ paccavekkhitvā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ñceva nīvaraṇiya dukaṃ niññhitaṃ. [PTS Page 318] [\q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Nīvaraṇañceva nīvaraṇasampayut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ñceva nīvaraṇasampayuttañca dhammaṃ pañicca nīvaraṇo ceva nīvaraṇasampayutto ca dhammo uppajjati hetupaccayā. Kāmacchandanīvaraṇaṃ pañicca thinamiddhanīvaraṇaṃ, uddhacca-. Avijjānīvaraṇaṃ, (cakkaṃ. Sabbepi nīvaraṇā kātabbā) nīvaraṇañceva nīvaraṇasampayuttañca dhammaṃ pañicca nīvaraṇasampayutto ceva no ca nīvaraṇo dhammo-. Hetu-. Nīvaraṇe pañicca sampayuttakā khandhā nīvaraṇañceva nīvaraṇasampayuttañca dhammaṃ pañiccanīvaraṇā ceva nīvaraṇasampayutto ca, nīvaraṇasampayutto ceva no ca nīvaraṇo ca dhammā uppajjanti hetu-. Kāmacchandanīvaraṇaṃ pañicca thīnamiddhanīvaraṇaṃ, uddhacca-. Avijjā. Nīvaraṇaṃ, sampayuttakā ca khandhā-. (Cakkaṃ. ) Nīvaraṇasampayuttañceva no ca nīvaraṇaṃ dhammaṃ-. Nīvaraṇasampayutto ceva no ca nīvaraṇo dhammo-. Hetu-. Nīvaraṇasampayuttañceva no ca nīvaraṇaṃ ekaṃ khandhaṃ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añceva no ca nīvaraṇaṃ dhammaṃ- nīvaraṇo ceva nīvaraṇasampayutto ca-. Hetu-. Nīvaraṇasampayutte ceva no ca nīvaraṇe khandhe pañicca nīvaraṇā-. Nīvaraṇasampayuttañceva no ca nīvaraṇaṃ dhammaṃ-. Nīvaraṇo ceva nīvaraṇasampayutto ca nīvaraṇasampayutto ceva no ca nīvaraṇo-. Hetu-. Nīvaraṇasampayuttañceva no ca nīvaraṇaṃ ekaṃ khandhaṃ pañicca tayo khandhā, nīvaraṇā ca, dve-, nīvaraṇañceva nīvaraṇasampayuttañca nīvaraṇasampayuttañc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7] [\x 9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a nīvaraṇañca dhammaṃ-. Nīvaraṇo ceva nīvaraṇasampayutto ca-. [PTS Page 319] [\q 319/]      hetu-. Kāmacchandanīvaraṇañca sampayuttaka khandhe ca pañicca thīnamiddhanīvaraṇaṃ, uddhacca-. Avijjānīvaraṇaṃ, (cakkaṃ. ) Nīvaraṇañceva nīvaraṇaṃ sampayuttañca nīvaraṇasampayuttañceva noca nīvaraṇaṃ dhammaṃ nīvaraṇasampayutto ceva no ca nīvaraṇo dhammo-. Hetu-. Nīvaraṇasampayuttañceva no ca nīvaraṇaṃ ekaṃ khandhañca nīvaraṇañca pañicca tayo khandhā-. Dve-. Nīvaraṇañceva nīvaraṇasampayuttañca nīvaraṇasampayuttañceva no ca nīvaraṇaṃ dhammaṃ-. Nīvaraṇo ceva nīvaraṇasampayutto ca nīvaraṇasampayutto ceva no ca nīvaranā dhammā uppajjanti hetupaccayā. Nīvaraṇasampayuttañceva no ca nīvaraṇaṃ ekaṃ khandhañca kāmacchandanīvaraṇañca pañicca tayo khandhā-. Thinamiddha-. Uddhacca-, avijjānīvaraṇaṃ-. Dve-, (cakkaṃ.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adhipatiyā nava, sabbattha nava, kamme nava, āhāre nava, avigate nava, nīvaraṇañceva nīvaraṇasampayuttañca dhammaṃ pañicca nīvaraṇo ceva nīvaraṇasampayutto ca-. Na hetu paccayā. Vicikicchānīvaraṇaṃ pañicca avijjānīvaraṇaṃ, uddhaccanīvaraṇaṃ pañicca avijjānīvaraṇaṃ, nīvaraṇasampayuttañceva no ca nīvaraṇaṃ nīvaraṇo ceva nīvaraṇasampayutto ca-. Na hetu-. Vicikicchāsahagato uddhaccasahagato khandhe pañicca avijjānīvaranaṃ, nīvaraṇañceva nīvararaṇasampayuttañca nīvaraṇasampayuttañceva no ca nīvaraṇañca dhammāṃ-. Nīvaraṇoceva nīvaraṇasampayutto ca-. Na hetu-. Vicikicchānīvaraṇañca sampayuttake khandhe pañicca avijjānīvaraṇaṃ, uddhaccanīvaraṇañca sampayuttake khandhe ca pañicca avijjānīvaraṇaṃ, (saṃkhittaṃ. ) Na hetuyā tīṇi, nādhipatiyā nava, na purejāte nava, na pacchājāte nava, [PTS Page 320] [\q 320/]      nāsevane nava, na kamme tīṇi na vipāke nava, na vippayutte nava, hetupaccayā nādhipatiyā nava, (saṃkhittaṃ. )Na vippayutte nava, na hetupaccayā ārammaṇe tīṇi, anantare tīṇi, samanantare tīṇi, sabbattha tīṇi. Magge tīṇi, avigate tīṇi, (evaṃ sahajātavāropi paccayavāropi nissayavāropi saṃsaññhavāropi sampayuttavāropi pañiccavāra sadisā.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varaṇo ceva nīvaraṇasampayutto ca dhammo nīvaraṇassa ceva nīvaraṇasampayuttassaca-. Hetupacca-. Nīvaraṇā ceva nīvaraṇasampayuttā ca hetu sampayuttakānaṃ nīvaraṇānaṃ hetupacca-. Nīvaraṇo ceva nīvaraṇasampayutto ca dhatmmā nīvaraṇasampayuttassa ceva no ca nīvaraṇassa-. Hetu-. Nīvaraṇā ceva nīvaraṇasampayuttāca hetu nīvaraṇasampayuttakānaṃ khandhṛnaṃ hetu-. Nīvaraṇo ceva nīvaraṇasampayutto ca nīvaraṇassa ceva nīvaraṇasampayuttassa ca nīvaraṇasampayutt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18] [\x 9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va no ca nīvaraṇassa hetu-. Nīvaraṇā ceva nīvaraṇasampayuttā ca hetu sampayuttakānaṃ khandhānaṃ nīvaraṇānaṃ ca hetu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ceva nīvaraṇasampayutto dhammo nīvaraṇassa ceva nīvaraṇasampayuttassa ca dhammassa ārammaṇapacca-. Nīvaraṇe ārabbha nīvaraṇā uppajjanti. (Mūlaṃ kātabbaṃ. ) Nīvaraṇe ārabbha nīvaraṇasampayuttā ceva no ca nīvaraṇā khandhā uppajjanti. (Mūlaṃ kātabbaṃ. ) Nīvaraṇe ārabbha nīvaraṇā ca sampayuttakā ca khandhṛ ca uppajjanti. Nīvaraṇasampayutto ceva no ca nīvaraṇo dhammo nīvaraṇasampayuttassa ceva no ca nīvaraṇassa dhammassa ārammaṇa-. Nīvaraṇasampayutto ceva no ca nīvaraṇe khandhe ārabbha nīvaraṇasampayuttā ceva no ca nīvaraṇā khandhā uppajjanti-. (Mūlā pucchitabbā. ) Nīvaraṇasampayutte [PTS Page 321] [\q 321/]      ceva no ca nīvaraṇe khandhe ārabbha nīvaraṇā uppajjanti-, (mūlaṃ. ) Nīvaraṇasampayutte ceva no ca nīvaraṇe khandhe ārabbha nīvaraṇā ca sampayuttakā khandhā uppajjanti-. Nīvaraṇo ceva nīvaraṇa sampayutto ca nīvaraṇasampayutto ceva no ca nīvaraṇo ca dhammā nīvaraṇassa ceva nīvaraṇasampayuttassa ca ārammaṇ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ceva nīvaraṇasampayutto ca nīvaraṇassa ceva nīvaraṇasampayuttassa ca-. Adhipati-. Ārammaṇṛdhipati-tīṇi. Garukārammaṇāyeva. Nīvaraṇasampayutto ceva no ca nīvaraṇo dhammo nīvaraṇasampayuttassa ceva no ca nīvaraṇassa adhipati-. Ārammaṇādhipati, sahajātādhipati, ārammaṇādhipati: nīvaraṇasampayutte ceva no ca nīvaraṇe khandhe garuṃ katvā nīvaraṇasampayuttā ceva no ca nīvaraṇā khandhā uppajjanti-. Sahajātādhipati nīvaraṇasampayuttā ceva no ca nīvaraṇādhipati sampayuttakānaṃ khandhānaṃ adhipati-. (Mūlā kātabbā. ) Nīvaraṇasampayutte ceva no ca nīvaraṇe khandhe garuṃ katvā nīvaraṇā uppajjanti-. Sahajātādhipati, nīvaraṇasampayuttā ceva no ca nīvaraṇādhipati sampayuttakānaṃnīvaraṇānaṃ adhipati-. (Mūlaṃ. ) Nīvaraṇasampayutto ceva no ca nīvaraṇe khandhe garuṃ katvā nīvaraṇā ca sampayuttakā khandhā ca uppajjanti-. Sahajātādhipati nīvaraṇasampayuttā ceva no ca nīvaraṇādhipati sampayuttakānaṃ khandhānaṃ nīvaraṇānañca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o ceva nīvaraṇasampayutto ca nīvaraṇasampayutto ceva no ca nīvaraṇo ca dhammānīvaraṇassa ceva nīvaraṇasampayuttassa ca dhammassa adhipati-. Ārammaṇādhipati. Tīṇi. Anantara pacca-. Āvajjanāpi vuññhānampi natthi. Sabbattha purimā purimā kātabbā samanantara pacca-. Nava. Sahajāta pacca-. Nava, aññamaññ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9] [\x 9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nava, upanissaya nava, (ārammaṇa sadisaṃ. ) (Vipāko natthi. ) Āsevana pañca. [PTS Page 322] [\q 322/]      nīvaraṇa sampayutto ceva no ca nīvaraṇo dhammo nīvaraṇasamupayuttassa ceva no ca nīvaraṇassa dhammassa kamma-. Nīvaraṇasampayuttā ceva no ca nīvaraṇā cetanā sampayuttakānaṃ khandhṛnaṃ kamma-. (Mūlaṃ kātabbaṃ. ) Nīvaraṇasampayuttā ceva no ca nīvaraṇā cetanā sampayuttakānaṃ nīvaraṇānaṃ kamma pacca-. Nīvaraṇasampayuttā ceva no ca nīvaraṇā cetanāsampayuttakānaṃ khandhānaṃ nīvaraṇānañca kamm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asampayutto ceva no ca nīvaraṇo dhammo nīvaraṇasampayuttassa ceva no ca nīvaraṇassa dhammassa āhāra pacca-. Tīṇi. Indriya pacca-. Tīṇi, jhāna-. Tīṇi, magga, tiṇi, sampayutta-, nava, atthi-. Nava, natthi-. Nava. Vigata-, nava, avigata-, nava, hetuyā tīṇi, ārammaṇe nava, adhipatiyā nava, anantare nava, samanantare nava, sahajāte nava, aññamaññe nava, sissaye nava, upanissaye nava, āsevane nava, kamme tīni, āhāre tīṇi, indriye tīṇi, jhāne tīni, magge tīṇi, sampayutte nava, atthiyā nava, natthiyā nava, vigate nava, avigate nava, nīvaraṇo ceva nīvaraṇasampayutto ca dhammo nīvaraṇassaceva nīvaraṇasampayuttassa ca dhammassa ārammaṇa pacca-. Sahajāta-. Upanissaya-. (Evaṃ navapi tīsu padesu parivattetabbā) na hetuyā nava, nārammaṇe nava, no avigate nava, [PTS Page 323] [\q 323/]      hetu paccayā nārammaṇe tīṇi, na adhipatiyā tīṇi, na anantare tīṇi, na samanantare tīṇi, na upanissaye tīṇi, namagge tīṇi, na vippayutte tīni, no natthiyā tīni, no vigate tīṇi, na hetu paccayā ārammaṇe nava, adhipatiyā nava, anuloma mātik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ñceva nīvaraṇa sampayutta dukaṃ niñañhitaṃ. [PTS Page 324] [\q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Nīvaraṇavippayutta nīvaraṇiya 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vippayuttaṃ nīvaraṇiyaṃ dhammaṃ pañicca nīvaraṇavippayutto nīvaraṇiyo dhammo uppajjati hetupaccayā. Nīvaraṇavippayuttaṃ nīvaraniyaṃ ekaṃ khandhaṃ pañicca tayo khandhā cittasamuññhānañca rūpaṃ. Dve-. Pañisandhi-. (Saṃkhittaṃ. ) (Yathā mūlantara duke lokiya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vippayutta nīvaraṇiya dukaṃ niññhitaṃ. [PTS Page 325] [\q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0] [\x 9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Parāmāsa d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ṃ dhammaṃ pañicca no parāmāso dhammo uppajjati hetu paccayā. Parāmāsaṃdhammaṃ pañicca sampayuttakā khandhā cittasamuññhānañca rūpaṃ-. No parāmāsaṃ dhammaṃ pañicca no parāmāso dhammo uppajjati hetu-. No parāmāsaṃ ekaṃ khandhaṃpañicca tayo khandhṛ cittasamuññhānaṃ rūpaṃ, dve, pañisandhī-, yāva asaññasattā mahābhūtā, no parāmāsaṃ dhammaṃ pañicca parāmāso-. Uppajjati hetu-. No parāmāse khandhe pañicca parāmāso-. No parāmāsaṃ dhammaṃ pañicca parāmāso ca no parāmāso ca dhambmā-. Heta-. No parāmāsaṃ ekaṃ khandhaṃ pañicca tayo khandhṛ, parāmāso ca cittasamuññhānañca rūpaṃ, dve. Parāmāsañca no parāmāsañcadhammaṃ pañicca no parāmāso-. Hetu-. No parāmāsaṃ ekaṃ khandhañca parāmāsañca pañicca tayo khandhṛ cittasamuññhānañca rūpaṃ, dve. Hetuyā pañca, ārammaṇe pañca, sabbattha pañca, vipāke ekaṃ,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parāmāsaṃ dhammaṃ pañicca no parāmāso-. Na hetu-, ahetukaṃ no parāmāsaṃ ekaṃ khandhaṅ pañicca tayo [PTS Page 326] [\q 326/]      khandhā cittasamuññhānañca rūpaṃ-. Dve. Ahetuka pañisandhī. Yāva asaññasattā, vicikicchāsahagate uddhaccasahagate khandhe pañicca vicikicchā-. Uddhachcasahagato moho, parāmāsaṃ dhammaṃ-. No parāmāso-. Nārammaṇa paccayā. Parāmāsaṃ pañicca cittasamuññhānaṃ-. No parāmāsaṃ-. No parāmāso-. Nārammaṇa-. No parāmāse khandhe pañicca cittasamuññhānaṃ rūpaṃ, yāva asaññasattā, paramāsañca no parāmāsañca-. No parāmāso-. Nārammaṇa-. Parāmāsañca sampayuttake khandhe ca pañicca cittasamuññhānaṃ-. Na hetuyā ekaṃ, nārammaṇe tīṇi, nādhipatiyā pañca, nānantare tīṇi, na samanantare tīṇi, na aññamaññe tiṇi, na upanissayetīṇi, na purejāte pañca na pacchājāte pañca, na āsevane pañca, na kammetīṇi, na vipāke pañca, nāhāre ekaṃ, na indriye ekaṃ, na jhāne ekaṃ, na magge ekaṃ, na sampayutte tīṇi, na vippayutte pañca, no natthīyā tīṇī,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tīṇī, nādhīpatiyā pañca, na vipāke pañca, na sampayutte tīṇi, na vippayutte pañca, no natthīyā tīṇi, no vigate tīṇi, na hetupaccayā ārammaṇe ekaṃ, anantare ekaṃ, sabbattha ekaṃ, avigate ekaṃ (sahajātavāropi pañiccavāra sadiso. [PTS Page 327  [\q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1] [\x 9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ṃ dhammaṃ paccayā no parāmāso dhammo uppajjati hetu paccayā, parāmāsaṃ paccayā samapayuttakā khandhṛ cittasamuññhānañca rūpaṃ, no parāmāsaṃ-. No parāmāso-. Hetu-, no parāmāsaṃ ekaṃ khanddhaṃ paccayā cittasamuññhānañca rūpaṃ, dve. Pañisandhī. Yāva ajjhattikā mahābhūtā, vatthūṃ paccayā no parāmāsā khanddhṛ, no parāmāsaṃ paccayā parāmāso-. Hetu-, no parāmāse khandhe paccayā parāmāso, vatthūṃ paccayā parāmāso, no parāmāsaṃ-. Parāmāsoca no parāmāso ca-. Hetu-. No parāmāsaṃ ekaṃ khandhaṃ paccayā tayo khandhā, parāmāso ca cittasamuññhānañca rūpaṃ, dve. Vatthuṃ paccayā parāmāso-. Mahābhūte paccayā cittasamuññhā-. Vatthūṃ paccayā parāmāso ca sampayuttakā khandhā-. Parāmāsañca no parāmāsañca-. No parāmāso-. Hetu-, no parāmāsaṃ ekaṃ khandhañca parāmāsañca-. Tayo khandhā cittasamuññhā-. Dve. Parāmāsañca sampayuttake khandhe ca paccayā-. Cittasamuññhānaṃ, parāmāsañca mahābhūte ca paccayā cittasamuññhā-. Parāmāsañca vatthuñca paccayā no parāmāsā khandh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ñca, ārammaṇe ñca, adhipatiyā pañca, sabbattha pañca, vipāke ekaṃ, avigate pañca, no parāmāsaṃ dhammaṃ no parāmāso-. Na hetu-, ahetukaṃ no parāmāsaṃ ekaṃ khandhaṅ paccayā tayo khandhṛ, cittasamuññhā-. Dve. Ahetuka pañisandhi-. Yāva asaññasattā, cakkhāyatanaṃ paccayā cakkhu, kāyāyatanaṃ paccayā kāya-, vatthuṃ paccayā ahetukā, no parāmāsā khandhā. Vicikicchāsahagato [PTS Page 328] [\q 328/]      uddhaccasahagate khandhe ca vatthuṃ ca paccayā vicikicchā-. Uddhachca-. Moho, (saṃkhīt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 hetuyā ekaṃ, nārammaṇe tīni, nādhīpatiyā pañca, nānantare tīṇi, -tpa- na upanissaye tīṇi, na purejāte pañca, na pacchājāte pañca, na āsevane pañca, na kamme tīṇī, na vipāke pañca, nāhāre ekaṃ. Na indriye ekaṃ, na jhāne ekaṃ, na magge ekaṃ, na sampayutte tīṇi, na vippayutte pañca, no natthīyā tīṇi, no vigate tiṇi, hetupaccayā nārammaṇe tīṇi. Nādhīpatiyā pañca, (evaṃ sabbattha kātabbaṃ. ) Na hetupaccayā ārammaṇe ekaṃ, avigate ekaṃ, (nissayavāro paccay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ṃ dhammaṃ saṃsaññho parāmāso-, hetu-, parāmāsaṃ saṃsaññhā sampayuttakākhandhā, (evaṃ pañca pañhā kātabbā. ) Arūpeyeva, (ṣaṃsaññhavāropi sampayuttavāropi evaṃ kātabbā. ) No parāmāse dhatmmā no parāmāsassa dhammassa hetupaccayā. No parāmāsā hetu </w:t>
      </w:r>
    </w:p>
    <w:p>
      <w:pPr>
        <w:pStyle w:val="PlainText"/>
        <w:rPr>
          <w:rFonts w:ascii="URW Palladio ITU" w:hAnsi="URW Palladio ITU" w:cs="URW Palladio ITU"/>
        </w:rPr>
      </w:pPr>
      <w:r>
        <w:rPr>
          <w:rFonts w:cs="URW Palladio ITU" w:ascii="URW Palladio ITU" w:hAnsi="URW Palladio ITU"/>
        </w:rPr>
        <w:t xml:space="preserve">[BJT Page 922] [\x 9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kānaṃ khandhānaṃ cittasamuññhānānañca rūpānaṃ hetupaccayā. No parāmāso parāmāsassa hetupaccayā. No parāmāsā hetu parāmāsassa hetupaccayā. No parāmāso parāmāsassa ca no parāmāsassa ca hetu-. No parāmāsā hetu sampayuttakānaṃ khandhānaṃ parāmāsassa ca cittasamuññhā-. [PTS Page 329] [\q 329/]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o parāmāsāssa ārammaṇapaccayā parāmāsaṃ ārababha parāmāso uppajjati-. (Mūlaṃ kātabbaṃ. ) Parāmāsaṃ ārabbha no parāmāsā khandhā uppajjanti-, parāmāsaṃ ārabbha parāmāso ca sampayuttakā khandhā ca uppajjanti-. No parāmāso no parāmāsassa ārammaṇa-. Dānaṃ-. Sīlaṃ-. Uposathakammaṃ katvā taṃ paccavekkhati, assādeti. Abhi-. Taṃ ārabbha rāgo-. Vicikicchā-. Udccaṃ-. Domanassaṃ uppajjati. Pubbesuci-. Jhānā-. Ariyā maggā uññhahitvā maggaṃ paccavekkhati. Phalaṃ pacca-. Nibbānaṃ pacca-. Nibbānaṃ gotrabhussa vodānassa maggassaphalassa āvajjanāya ārammaṇa-. Ariyā no parāmāsaṃ pahīnakilesaṃ-. Vikkhamhita-, pubbe-. Cakkhuṃ, vatthuṃ, no parāmāse khandhe aniccato vipassati. Assādeti, abhi-. Taṃ ārabbha rāgo-. Vicikicchā-. Uddhaccaṃ-. Domanassaṃ-. Dibbena cakkhunā. Dibbāya sotadhātuyā, cetopariyañāṇena, no parāmāsa cittasamaṅgissa, ākāsānañcā-. Ākiñcaññā-. Rūpāyatanaṃ, phoññhabbāyatanaṃ kāya-. No parāmāsā khandhā iddhi-. Ceto-. Pubbe-. Yathā-. Anāgataṃ-. Āvajjanāya ārammaṇa-. No parāmāso parāmāsassa ārammaṇa-. Dānaṃ-. Sīlaṃuposatha assādeti, abhi-. Taṃ ārabbha-. Diññhi, uppa-. Pubbe-. Jhānā-. Cakkhuṃ, vatthuṃ, no parāmāse khandhe assādeti, abhi-. Taṃ ārabbha diññhi, no parāmāso parāmāsassa ca no parāmāsassa ca ārammaṇa-. Dānaṃ-. Sīlaṃ-. Uposatha-. Taṃ assādeti, taṃ ārabbha parāmāso ca sampayuttakā khandhā ca uppajjanti pubbe-. [PTS Page 330] [\q 330/]      jhānā-. Cakkhuṃ, vatthuṃ, no parāmāse khane assādeti, taṃ ārabbha parāmāsoca sampayuttakā khandhā ca uppajjanti. Parāmāso ca no parāmāso ca-. Parāmāsassa ārammaṇa-. Paramāsañca sampayuttake khane ca ārabbh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o parāmāsassa adhipati-. Parāmāsaṃ garuṃ katvā parāmāso-. Tiṇi (ārammaṇādhipati yeva kātabbā. ) No parāmāso ne parāmāsassa adhipati-. Ārammaṇādhipati, sahajātādhipati, - ārammaṇādhipati, dānaṃ-. Sīlaṃ-. Uposatha-. Taṃ garuṃ katvā paccavekkhati. Assādeti, abhi-. Taṃ garuṃ katvā rāgo uppa-. Pubbe-. Jhānā-. Ariyā maggā-. Uññhahitvā maggaṃ garuṃ katvā, phalaṃ garuṃ-. Nibbānaṃ garuṃ-. Nibbānaṃ gotrabhussa-. Vodānassa, maggassa, phalassa adhipati-. Cakk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3] [\x 9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ṃ-. No parāmāse khandhe garuṃ, katvā assādeti, taṃ garuṃ katvā rāgouppajjati, sahajātādhipati no parāmāsādhipati sampayuttakānaṃ khandhānaṃ cittasamuññhā-. Adhipati-. No parāmāso parāmassa adhipati-. Ārammaṇādhipati, sahajātādhipati, - ārammaṇādhipatidānaṃ-. Sīlaṃ-. Uposatha-, pubbe-. Jhānā. Cakkhuṃ, vatthuṃ no parāmāse khandhe garuṃ katvā assādeti, abhinandati, taṃ garuṃkatvā diññhi. Sahajātādhipati no parāmāsādhipati parāmāsassa adhi-. No parāmāso parāmāsassa ca no parāmāsassa ca adhi-. Ārammaṇādhipati sahajātādhipati ārammaṇādhipati: dānaṃ-. Sīlaṃ-. Uposatha-. Pubbe, jhānā cakkhuṃ, vatthuṃ, no parāmāse khandhe garuṃ katvā assādeti, abhi-. Taṃ garuṃ katvā parāmāso ca sampayuttakā khandhā uppajjanti. Sahajātādhipati no parāmāsādhipati sampayuttakānaṃ khandhānaṃ parāmāsassa ca-. Cittasamuññhānā-. Adhipati-. Parāmāso ca no parāmāso ca-. Parāmāsassa adhi-. [PTS Page 331] [\q 331/]      ārammaṇādhipati parāmāsañca sampayuttake khandhe ca garuṃ katvā parāmāso-.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o dhammo parāmāsassa anantara-. Purimo purimo parāmāso pacchimassa pacchimassa parāmāsassa anantara-. (Mūlaṃ kātabbaṃ. ) Purimo purimo parāmāso pacchimānaṃ pacchimānaṃ no parāmāsānaṃ khandhānaṃ anantara-. Parāmāso vuññhānassa anantara-. Purimo purimo parāmāso pacchimassa pacchimassa parāmāsassa sampayuttakānañca khandhānaṃ anantara-. No parāmāso no parāmāsassa anantara-. Purimā purimā noparāmāsā khandhā pacchimānaṃ pacchimānaṃ no parāmāsānaṃ khandhānaṃ anantara-. Anulomaṃ phalasamāpattiyā anantara-. (Mūlaṃ kātabbaṃ) purimā purimā no parāmāsā khandhā pacchimassa pacchimassa parāmāsassa anantara-. Āvajjanā parāmāsassa anantara. Purimā purimā no parāmāsā khandhā pacchimassa pacchimassa parāmāsassa ca sampayuttakānañca khandhānaṃ anantara-. Āvajjanā parāmāssa ca sampayuttakānañca khandhānaṃ anantara, parāmāso ca no parāmāso ca dhammā parāmāsassa dhammassa anantara-. Purimo purimo paramāso ca sampayuttakā khandhā ca pacchimassa pacchimassa parāmāsassa anantara-. (Mūlā kātabbā) purimo purimo parāmāso ca sampayuttakā ndhā ca pacchimānaṃ pacchimānaṃ no parāmāsānaṃ no khandhānaṃ anantara. Parāmāso ca sampayuttakā khandhā ca vuññhānassa anantara-. Purimo purimo parāmāso ca sampayuttakā khandhā ca pacchimassa pacchimassa paramāsassa sampayuttakānañca khandhānaṃ anantara-. Parāmāso parāmāsassa samanantara [PTS Page 332] [\q 332/]      pacca-. Sahajāta pacca-. Aññamañña pacca-. Nissaya pacca-. Parāmāso parāmāsassa upanis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4] [\x 9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ena-. Ārammaṇū-. Anantarū-. Pakata-pakatupa-. Parāmāso ne parāmāsassa upanissaya-. Tīni, no parāmāso no parāmāsassa, upanissaya-. Ārammaṇū-. Anantarū-. Pakatu, -pakatupa-. Saddhaṃ upanissāya dānaṃ deti samāpattiṃ uppādeti, mānaṃ jappeti, sīlaṃ, paññarāgaṃ, dosaṃ, mohaṃ, mānaṃ, panthanaṃ, kāyikaṃ, senāsanaṃ upanissāya dānaṃ-. Samāpattiṃ uppādeti, pāṇaṃ hanti, saṅghaṃ hivdati, saddhā, senāsanaṃ, saddhāya, paññāya. Rāgassa patthanāya kāyikassa, maggassa, phalasamāpattiyā upanissaya. -. No parāmāso parāmāsassa upanissaya-. Ārammaṇū-. Anantarū-. Pakatu, - pakatupa-. Saddhaṃ upanissāya, diññhiṃ gaṇhāti, sīlaṃ, paññaṃ, rāgaṃ, patthanaṃ kāyikaṃ sukhaṃ, senāsaṃ upanissāya diññhiṃ gaṇhāti, saddhā senāsanaṃparāmāsassa upanissaya-. No parāmāso parāmāsassa ca no parāmāsassa ca upanissaya-. Ārammaṇū-. Anantarū-. Pakatu, - pakatupa-. Saddhaṃ upanissāya diññhiṃ gaṇhāti, sīlaṃ, senāsanaṃ, upanissāya diññhiṃ gaṇhāti, saddhā senāsanaṃ parāmāsassasampayuttakānañca khandhānaṃ upani-. Parāmāso ca no parāmāso ca-. Parāmāsassa upanissaya-. Tīṇi, parāmāso ca sampayuttakā khandhā ca parāmāsassa upanissaya-. Tīni, [PTS Page 333] [\q 333/]      no parāmāso no parāmāsassa pure-. Ārammaṇa pure-. Vatthupure-. Ārammaṇapure-. Cakkhuṃ vatthuṃ, aniccato vipassati. Assādeti ahi-. Taṃ ārabbha rāgo-. Vicikicchā-. Uddhaccaṃ-. Domanassaṃ-. Dibbena cakkhunā, dibbāya sota-. Rūpāyatanaṃ, phoññhabbāyatanaṃ kāya-, vatthupure-. Cakkhāyatanaṃ kāyāyatanaṃkāya-. Vatthu-. No parāmāsānaṃ khandhānaṃ pure-. No parāmāso parāmāsassa purejāta-. Ārammaṇa pure-. Vatthupure-. Ārammaṇapure-. Cakkhuṃ vatthuṃ assādeti taṃ ārabbha diññhi uppa-. Vatthu pure-. Vatthu parāmāsassa pure-. No parāmāso parāmāsassa ca no parāmāsassa ca purejāta-. Ārammaṇapure-. Vatthupure, ārammaṇapure-. Cakkhuṃ vatthuṃ assādeti, abhi-. Taṃ ārabbha parāmāsoca sampayuttakā khandhā ca uppajjanti, vatthupure-. Vatthu parāmāsassa ca sampayuttakānañca khandhānaṃ purejāta-. Parāmāso dhammo no parāmāsassa pacchājāta pacca-. Tīni. (Pacchājātā kātabbā. ) Āsevana 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parāmāso no parāmāsassa kamma pacca-. Sahajātā nānākhaṇikā sahajātā noparāmāsā cetanā sampayuttakānaṃ khandhānaṃ cittasamuññhā-. Kamma-. Nānākhaṇikā no parāmāsā cetanā vipākānaṃ khandhānaṃ kañattā ca rūpānaṃ kamma(mūlā kātabbā. ) No parāmāsā cetanā parāmāsassa kamma pacca-. [PTS Page 334] [\q 334/]      no parāmāsā cetanā parāssa ca sampayuttakānañca khandhānaṃ cittasamuññhā-. Kamm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5] [\x 9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parāmāso no parāmāsassa vipāka pacca-. Ekaṃ āhāra pacca-. Tīni, indriya pacca-. Tīni. Jhāna pacca-. Tīni, parāmāso no parāmāsassa magga pacca-. Parāmāsāni maggaṅgāni-. (Evaṃ pañca kātabbā) sampayutta pacca-. Pañca. Parāmāsono parāmāsassa vippayutta-. Sahajāta, pacchājātaṃ, (saṃkhattaṃ. ) No parāmāso no parāmāsassa vippayutta-. Sahajātaṃ, purejātaṃ, pacchājātaṃ, (saṃkhittaṃ. ) No parāmāso parāmāsassa vippayutta-. No parāmāso parāsassa ca no parāmāsassa ca vippayutta-. Purejātaṃ vatthu, parāmāsassa ca sampayuttakānañca khandhānaṃ vippayutta-. Parāmāso ca no parāmāsoca no parāmāsassa vippayutta-. Saha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o no parāmāsassa uthi pacca-. Sahajātaṃ-. Pacchājātaṃ, - sahajāto parāmāso sampayuttakānañca khandhānaṃ cittasamuññhā-. Atthi-. Pacchājāto parāmāso purejātassa atthi-. No parāmāso no parāmāsassa atthi-. Sahajātaṃ, purejātaṃ, pacchājātaṃ, āhāraṃ, indriyaṃ, (saṃkhittaṃ, ) no parāmāso parāmāsassa atthi-. Sahajātaṃ, purejātaṃ, -sahajātā no parāmāsā khandhā parāmāsassa atthi-. Purejātaṃ, cakkhuṃ vatthuṃ assādeti, ahi-. Taṃ ārabbha [PTS Page 335] [\q 335/]      diññhiṃ-. Vatthu parāmāsassa atthi-. No parāmāso parāmāsassa ca no parāmāsassa ca atthi. Sahajātaṃ purejātaṃ, - sahajāto no parāmāso eko khandho tiṇṇannaṃ khandhānaṃ parāmāsassa ca cittasamuññhānānañca-. Atthi-. Purejātaṃ cakkhuṃ, vatthuṃ assādeti, ahi-. Taṃ ārabbha parāmāso ca sampayuttakā khandhā ca uppa-. Vatthu parāmāsassa ca sampayuttakānañca khandhānaṃ atthi-. Parāmāso ca no parāmāso ca no parāmāsassa atthi-. Sahajātaṃ, purejātaṃ, pacchājātaṃ, āhāraṃ, indriyaṃ, - sahajāto no parāmāso eko khandho ca parāmāso ca tiṇṇannaṃ khandhānaṃ cittasamu-. Dve, khandhā, parāmāso ca sampayuttakā khandhā ca cittasamu-. Atthi-. Parāmāso ca mahābhūtā ca cittasamu-. Atthi-. Parāmāso ca vatthu ca no parāmāsānaṃ khandhānaṃ atthi-. Pacchājāto parāmāso ca sampayuttakā khandhā ca purejātassa atthi-. Pacchājāto parāmāso ca sampayuttakā khandhā ca kabaḷīkāro āhāro ca purejātassa imassa-. Atthi-. Pacchājāto parāmāso ca sampayuttakā khandhā ca rūpajīvitindriyañca kañattā -.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ṇi, ārammaṇe nava, adhipatiyā nava, anantare nava, samantare nava, sahajāte pañca, aññamaññe pañca, nissaye pañca, upanissaye nava, purejāte tīni, pacchāj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6] [\x 9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āsevane nava kamme tīṇi, vipāke ekaṃ, [PTS Page 336] [\q 336/]      āhāre tīni, irniye tīni, jhāne tīni, magge pañca, sampayutte pañca, vippayutte pañca, atthiyā pañca, natthiyā nava, vigate nav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o dhammo parāmāsassa dhammassa ārammaṇa pacca-. Upanissaya, pacca-. Parāmāso no parāmāsassa ārammaṇa pacca-. Sahajāta-, upanissaya-. Pacchājāta-. Parāmāso parāmāsassa ca no parāmāsassa ca ārammaṇa-. Upanissaya-. No parāmāso no parāmāssa ārammaṇa-. Sahajāta-. Upanissaya-. Purejāta, pacchājāta-, kamma-. Āhāra-. Indraya-. No parāmāso parāmāsassa ārammaṇa-. Sahajāta-. Upanissaya-. Purejāta-. No parāmāso parāmāsassa ca no parāmāsassaca ārammaṇa-. Sahajāta-. Upanissaya-. Purejāta-. Parāmāso ca no parāmāso ca-. Parāmāsassa ārammaṇa-. Upanissaya, parāmāso ca no parāmāso ca no parāmāsassa ārammaṇa, sahajāta-, upanissaya-. Pacchājāta-. Parāmāso ca no parāmāso ca parāmāsassa ca ārammaṇa-. Upanissay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 paccayā nārammaṇe tīṇi, na adhipatiyā tīṇi, na anantare tīṇi, na samanantare tīni, na aññamaññe ekaṃ, na upanissaye tīni, -pe- na magge tīni, na sampayutte ekaṃ, na vippayutte tīṇi, no natthiyā tīṇi, no vigate tīṇi, na hetu paccayā ārammaṇe nava, adhipatiyā nava, (anuloma mātikā. ) A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 dukaṃ niññhitaṃ. [PTS Page 337] [\q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arāmaññh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aññhaṃ dhammaṃ pañicca parāmaññho dhammo uppajjati hetu paccayā, parāmaññhaṃ ekaṃ khandhaṃ pañicca tayo khandhā cittasamuññhā-. Dve, pañisandhi-. (Yāva ajjhattikā mahābhūtā, parāmaññhaṃ dhammaṃ pañicca-. Parāmaññha dukaṃ yathā culantara duke lokiya dukaṃ, evaṃ kātabbaṃ. Ninnānā 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aññha dukaṃ niññhitaṃ. [PTS Page 338] [\q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7] [\x 9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Parāmāsa sampayut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ampayuttaṃ dhammaṃ pañicca parāmāsasampayutto dhammo uppajjati hetu paccayā, parāmāsasampayuttaṃ ekaṃ khandhaṃ pañicca tayo khandhā, dve-. Parāmāsasampayuttaṃ-. Parāmāsavippayutto-. Hetu-. Parāmāsasampayutte khandhe pañiccacittasamuññhānaṃ-. Parāmāsasampayuttaṃ dhammaṃ-. Parāmāsasampayutto ca parāmāsavippayutto ca-. Hetu, parāmāsasampayuttaṃ ekaṃ khandhaṃ pañicca tayo khandhā cittasamu-. Dve-. Parāmāsasampayuttaṃ dhammaṃ pañicca parāmāsavippayutto-. Hetu-. Parāmāsavippayuttaṃ ekaṃ khandhaṃ pañicca tayo khandhā, cittasamuññhā-. Dve-. Pañisandhi-. Khandhe pañicca vatthu, vatthuṃ pañicca khandhā, ekaṃ mahābhūtaṃ, parāmāsa sampayuttañca parāmāsa vippayuttañca-. Parāmāsa vippayutto-. Hetu-. Parāmāsasampayutte khandhe camahābhūte ca pañicca cittasamuññh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dve, adhipatiyā pañca, anantare dve, samanantare dve, sahajāte pañca, aññamaññe dve, nissaye pañca, upanissaye dve, purejāte dve, āsevane dve, kamme pañca, vipāke ekaṃ, āhāre pañca, -pemagge pañca, [PTS Page 339] [\q 339/]      sampayutte dve, vippayutte pañca, atthiyā pañca, natthiyā dve, vigate dve,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vippayuttaṃ dhammaṃ pañicca parāmāsavippayutto-. Na hetu paccayā, ahetukaṃ parāmāsavippayuttaṃ ekaṃ khandhaṃ pañicca tayo khandhā cittasamuññhānañca rūpaṃ, dve-. Ahetuka pañisandhi-. Yāva asaññasattā, vicikicchā-. Uddhaccasahagate khandhe-. Vicikicchāsahagato uddhaccasahagato moho, parāmāsasampayuttaṃ dhammaṃ pañicca parāmāsavippayutto-. Nārammaṇapaccayā, parāmāsasampayutte khandhe pañicca cittasamuññhānaṃ, parāmāsavippayuttaṃ dhammaṃ pañicca parāmāsavippayutto-. Nārammaṇapacca, parāmāsavippayutte khandhe pañicca cittasamuññhānaṃ, yāva asaññasattā, parāmāsasampayuttañca parāmāsavippayuttañca-. Parāmāsavippayutto-. Nārammaṇa-. Parāmāsasampayutte khane ca mahābhūte ca pañicca cittasamuññh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ekaṃ, nārammaṇe tīni, nādhipatiyā pañca, nānantare tīni, na samanantare tīṇi, na aññamaññe tīni, na upanissaye tīni, na purejāte cattāri, na pacchājāte pañca, nāsevane pañca, na kamme dve, na vipāke pañca, nāhāre ekaṃ, na indriye ekaṃ, na jhāne ekaṃ, na magge ekaṃ, na sam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8] [\x 9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ni, na vippayutte dve, no natthiyā tīni, no vigate tīṇi, hetu paccayā nārammaṇe tīni, nādhipatiyā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ārammaṇe ekaṃ, avigate ekaṃ, (sahajātavāropi pañiccavāra [PTS Page 340] [\q 340/]      sadiso. )Parāmāsasampayuttaṃ dhammaṃ paccayā parāmāsasampayutto dhammo uppajjati hetupaccayā tīṇi, (paccayavāra sadiso, ) parāmāsavippayuttaṃ dhammaṃ paccayā parāmāsavippayutto-. Hetu paccayā. Parāmāsavippayuttaṃ ekaṃ khandhaṃ paccayā tayo khandhā cittasamuññhānaṃ dve-. Pañasandhi. Yāva ajjhattikā mahābhūtā, vatthuṃ paccayā parāmāsavippayuttā khandhā, parāmāsavippayuttaṃ dhammaṃ paccayā parāmāsasampayutto-. Hetu-. Vatthuṃ paccayā parāmāsasampayuttakā khandhā parāmāsavippayuttaṃ dhammaṃ parāmāsasampayutto ca parāmāsavippayutto ca-, hetu-. Vatthuṃ paccayā parāmāsasampayuttakā khandhā, mahābhūte paccayā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ampayuttañca parāmāsavippayuttañca-. Parāmāsasampayutto-. Hetu-. Parāmāsasampayuttaṃ ekaṃ khandhañca vatthuñca paccayā tayo khandhā, dve-. Parāmāsasampayuttañca parāmāsavippayuttañca-. Parāmāsavippayutto-. Hetu-. Parāmāsasampayutte khandhe ca mahābhūte ca paccayā cittasamuññhānaṃ-. Parāmāsasampayuttañca parāmāsa vippayuttañca-. Parāmāsasampayutto ca parāmāsavippayuttoca-. Hetu-. Parāmāsasampayuttaṃ ekaṃ khandhañca vatthuṃ ca paccayā tayo khandhā, dve-. Parāmāsasampayutte khandhe ca mahābhūte ca paccayā cittasamuññhān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nava, ārammaṇe cattāri, adhipatiyā nava, anantare cattāri, samanantare cattāri, sahajāte nava, aññamaññe cattāri, nissaye nava, upanissaye cattāri, purejāte cattāri, āsevane cattāri, kamme nava, vipāke ekaṃ, āhāre nava, -peavigate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ampayuttaṃ dhammaṃ paccayā parāmāsavippayutto-. Na hetu-. Ahetukaṃ parāmāsavippayutteṃ ekaṃ khandhaṃ paccayā [PTS Page 341] [\q 341/]      tayo khandhā citta samuññhā-. Dve-. Ahetuka pañisandhi. Yāva asaññasattā, cakkhāyatanaṃ, kāyāyatanaṃ vatthuṃ paccayā ahetukā parāmāsavippayuttā, cakkhāyatanaṃ, kāyāyatanaṃ vatthuṃ paccayā ahetukā parāmāsavippayuttā khandhā, vicikicchāsahagate uddhacca-. Khandhe ca vatthuṃ ca paccayā vicikicchā-. Uddhacca-. Moho. Na hetuyā ekaṃ, nārammaṇe tīṇi, nādhipatiyā nava, nānantare tīṇi, na samanantare tīni, na añña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9] [\x 9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ṇi, na upanissaye tīni, na purejāte cattāri, na pacchājāte nava, na āsevane nava na kamme cattāri, na vipāke nava, nāhāre ekaṃ na indriye ekaṃ na jhāne ekaṃ, na magge ekaṃ, na sampayutte tīni, na vippayutte dve, ne natthiyā tīṇi, no vigatetīni, hetupaccayā nārammaṇe tīni, adhipatiyā nava, (evaṃ gaṇetabbaṃ. Na hetupaccayā ārammaṇe ekaṃ, avigate ekaṃ, (nissayavāro paccay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ampayuttaṃ dhammaṃ saṃsaññho paramāsasampayutto-. Hetu-. Hetuyā dve, sabbattha dve, vipāke ekaṃ, avigate dve na hetuyā ekaṃ, nādhipatiyā dve, na purejāte dve, na pacchājāte dve, nāsevane dve, na kamme dve, na vipāke dve, na jhāne ekaṃ, na magge ekaṃ, na vippayutte dve, (evaṃ itare dve gaṇanāpi sampayuttavārāpi kātabbā. [PTS Page 342  [\q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dhammo parāmāsassa sampayuttassa mmassa hetupacca-. Parāmāsasampayuttā hetu sampayuttakānaṃ khandhānaṃ hetupacca. (Mūlā kātabbā. ) Parāmāsasampayuttā hetu cittasamuññhānānaṃ rūpānaṃ hetu-. Parāmāsasampayuttā hetu sampayuttakānaṃ khandhānaṃ cittasamuññhānānañca rūpānaṃ hetupacca-. Parāmāsavippayuttovarāmāsa vippayuttassa hetu. Parāmāsavippayuttā hetu sampayuttakānaṃ khandhānaṃ cittasumaññhānā-.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parāmāsasampayuttassa ārammaṇapacca-. Rāgaṃ assādeti, abhi-. Taṃ ārabbha rāgo uppajjati, parāmāsasampayutte khane assādeti ahi-. Taṃ ārabbha rāgo-. Parāmāsa sampayutto parāmāsavippayuttassa ārammaṇa-. Ariyā parāmāsasampayuttaṃ pahīnaṃ kilesaṃ paccavekkhati vikkhamhīta-. Pubbe-. Parāmāsasampayutte khandhe aniccato vipassati, assādeti, abhinandati, taṃ ārabbha parāmāsa vippayutto rāgo-. Vicikicchā-. Uddhaccaṃ. Domanassaṃ-. Cetopariyañāṇena parāmāsasampayuttacittasamaṅgissa-. Parāmāsasampayuttā khandhā cetopariya-. Pubbe-. Yathā-. Anāgataṃ-. Āvar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vippayutto-. Parāmāsavippayuttassa-. Ārammaṇa-. Dānaṃ-. Sīlaṃ-. Uposathakammaṃ katvā taṃ paccavekkhati, assādeti, ahi-. Taṃ ārabbha parāmāsavipyutto rāgo-. Vicikicchā-. Uddhacca-. Domanassaṃ. Pubbe suci. Jhānā-. Ariyā magga vuññhahitvā, maggaṃ pacca-. Phalaṃ pacca-. Nibbānaṃ paccanibbānaṃ gotrabhussa, vodānassa, maggassa, phalassa āravjanāya ārammaṇa-. Ariyā parāmāsavippayuttaṃ pahīnakilesaṃ. Vikkham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0] [\x 9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Cakkhuṃ, [PTS Page 343] [\q 343/]      vatthuṃ parāmāsavippayutte khane aniccato vipassati assādeti ahi-. Taṃ ārabbha parāmāsavippayutto rāgo-. Vici-, udccaṃ-. Domanassa-. Dibbena cakkhunā dibbāyasota-. Cetopariyañāṇena parāmāsavippayutta cittasamaṅgī, ākāsanañcāyatanaṃ, ākiñcaññāyatanaṃ. Rūpāyatanaṃ cakkhu-. Phoññhabbāyatanaṃ kāya-. Parāmāsavippayuttā khandhā-. Iddhi-. Ceto-. Pubbe-. Yathā-. Anāgataṃsa-. Āvajjanāya ārammaṇa-. Parāmāsavippayutto parāmāsasampayuttassa ārammaṇa-. Dānaṃ-. Sīlaṃ-. Uposatha-. Pubbe-. Jhānā-. Cakkhuṃ, vatthuṃ, parāmāsavippayutte khane assādeti, ahi-. Taṃ ārabbha rā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parāmāsasampayuttassa-. Adhipati-. Ārammaṇādhipati, sahajātādhipati, -ārammaṇādhipati rāgaṃ garuṃ katvā assādeti, abhi-. Taṃ garuṃ katvā rāgo uppajjati-, parāmāsa sampayutte khandhe garuṃ katvā assādeti, abhinandati, taṃ garuṃ katvā rāgo uppajjati, sahajātādhipati parāmāsasampayuttādhipati sampayuttakānaṃ khandhānaṃ adhipati-. Parāmāsasampayutto parāmāsavippayuttassa adhipati. Ārammaṇādhipati, sahajātādhipati, ārammaṇādhipati: parāmāsasampayutte khandhe garuṃ katvā assādeti, ahi-. Taṃ garuṃ katvā parāmāsa vippayutto rāgo uppajjati, sahajātādhipati, parāmāsasampayuttādhipati cittasamuññhānānaṃ-. Adhipati-. Parāmāsasampayutto parāmāsasampayuttassa ca parāmāsavippayuttassa ca-. Adhipati-. Sahajātādhipati parāmāsasampayuttādhipati sampayuttakānaṃ khandhānaṃ cittasamuññhānānañca rūpānaṃ,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vippayutto parāmāsavippayuttassa [PTS Page 344] [\q 344/]      adhipati-. Ārammaṇādhipati, sahajātādhipati, ārammaṇādhipati: dānaṃ-. Sīlaṃ-. Uposathakammaṃ-. Katvā, taṃ garuṃ katvā pacca-. Assādeti, abhi-. Taṃ garuṃ katvā parāmāsa vippayutto rāgo uppajjati, pubbe-. Jhānā-. Ariyā maggā vuññhahitvā, maggaṃ garuṃ katvā-. Phalaṃ nibbānaṃ-. Nibbānaṃ gotrabhussa, vodānassa, maggassa, phalassa adhipati. Cakkhuṃ, vatthuṃ, parāmāsavippayuttekhandhe garuṃ katvā assādeti, ahi-. Taṃ garuṃ katvā parāmāsavippayutto rāgo uppajjati. Sahajātādhipati parāmāsavippayuttādhipati sampayuttakānaṃ khandhānaṃ cittasamuññhā-. Adhipati-. Parāmāsavippayutto parāmāsasampayuttassa adhi-. Ārammaṇādhipati dānaṃ-. Sīlaṃ-. Uposatha kammaṃ katvā gaṃ garuṃ katvā assādeti, abhinandati, taṃ garuṃ katvā rāgo-. Pubbe-. Jhānā-. Cakkhuṃ, vatthuṃ parāmāsavippayutte khane garuṃ katvā assādeti, abhinandati, taṃ garuṃ katvā parāmāsasampayutto rāg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1] [\x 9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parāmāsasampayuttassa anantara-. Purimā purimā parāmāsasampayuttā khandhā pacchimānaṃ pacchimānaṃ parāmāsasampayuttakānaṃ khandhānaṃ anantara-. Parāmāsasampayutto parāmāsavippayuttassa anantara. Parāmāsasampayuttā khandhā vuññhānassa anantara-. Parāmāsavippayutto parāmāsavippayuttassa anantara-. Purimā purimā parāmāsavippayuttā khandhā pacchimānaṃ pacchimānaṃ-. Anulomaṃ phalasamāpattiyā anantara-. Parāmāsavippayutto parāmāsasampayuttassa anantara-. Āvajjanā parāmāsasampayuttakānaṃkhandhānaṃ anantara-.[PTS Page 345] [\q 345/]      samanantar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parāmāsasampayuttassa sahajātapacca-. Pañca, aññamaññapacca- dve, nisayapacca-satta. Upanissayapacca-. Ārammaṇū, anantarū-. Pakatu-. -Pakatupa-. Parāmāsasampayutto rāgo, moho, pañhthanā parāmāsa sampayuttassa rāgassa, mohassa, patthanāya upanissaya-. Parāmāsasampayutto parāmāsavippayuttassa upanissaya-. Ārammaṇū-. Anantarū-. Pakatu-. Pakatupa-. Parāmāsasampayuttaṃ rāgaṃ upanissāya, dānaṃ deti, samāpattiṃ uppādeti, mānaṃ jappeti, parāmāsasampayuttaṃ mohaṃ patthanaṃ upanissāya dānaṃ deti, samāpattiṃ uppādeti, mānaṃ jappeti, pāṇaṃhanti, saṅghaṃ bhindati parāmāsasampayutto rāgo, moho, patthanā saddhāya paññāya rāgassa dosassa mohassa mānassa patthanāya kāyikassa sukhassa phalasamāpattiyā upanissaya, parāmāsavippayutto parāmāsavippayuttassa upanissaya-. Ārammaṇū-. Anantarū-. Pakatu-. -Pakatupa-. Saddhaṃ upanissāya dānaṃ deti, samāpattiṃ uppādeti, mānaṃ jappeti, sīlaṃ paññaṃ, rāgaṃ, mānaṃ, patthanaṃ upanissāya dānaṃ-. Samāpattiṃ-. Pāṇaṃ hanati, saṅghaṃ bhindati, kāyikaṃ sukhaṃ, senāsanaṃ upanissāya dānaṃ-. Saṅghaṃbhindati saddhā, paññā, rāgo, māno, patthanāya kāyikassa sukhassa palasamāpattiyā upanissaya-. Parāmāsavippayutto parāmāsasampayuttassa upanissaya-. Ārammaṇū-. Anantarū-. Pakatu-. -Pakatupa-. Saddhaṃ upanissāya rāgo uppajjati, sīlaṃ, senāsanaṃ upanissāya patthanā saddhā [PTS Page 346] [\q 346/]      senāsanaṃ parāmāsasampayuttassa rāgassa patthanāya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vippayutto parāmāsavippayuttassa purejāta-. Ārammaṇa pure-. Vatthupure-. -Ārammaṇapure-. Cakkhuṃ vatthuṃ aniccato vipassati, āssadeti, taṃ ārabbha parāmāsavippayutto rāgo-. Vici-. Uddhacca-. Domanassaṃ uppajjati, dubbena cakkhunā, dibbāya sota-. Rūpāyatanaṃ, phoññhabbāyatanaṃ kāyaviññāṇassa purejāta-. Vatthupure-. Cakkhāyatanaṃ cakkhu-. Kāyāyatanaṃ kāya, vatthu, parāmāsavippayuttānaṃ khandhānaṃ pure-. Parāmāsavippayutto parāmāsasampayuttassa pure-. Ārammaṇa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32] [\x 9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pu-. - Ārammaṇapure cakkhuṃ vatthuṃ assādeti, abhi-. Taṃ ārabbha parāmāsasampayutto rāgo-. Vatthupure-. Vatthu parāmāsasampayuttakānaṃ khandhānaṃ purejāta pacca-. Parāmāsasampayutto parāmāsavippayuttassa-. Pacchājāta-. (Saṃkhittaṃ. ) Parāmāsavippayutto parāmāsavippayuttassa pacchājāta-.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parāmāsasampayuttassa āsevana pacca-. Dve-. Parāmāsasampayutto parāmāsasampayuttassa kamma-. Parāmāsasampayuttā cetanā sampayuttakānaṃ khandhānaṃ kamma. Pacca-. Parāmāsasampayutto parāmāsavippayuttassa kamma-. Sahajātā, nānākhiṇikā, sahajātā parāmāsasampayuttā cetanā cittasamuññhānānaṃ kamma-. Nānākhaṇikā-. Parāmāsasampayuttā cetanā vipākānaṃ khandhānaṃ kañattā ca-. Kamma-. (Mūlā. ) Parāmāsasampayuttā cetā sampayuttakānaṃ khandhānaṃ cittasamuññhānānañca [PTS Page 347] [\q 347/]      rūpānaṃ kamma-. Parāmāsavippayutto parāmāsavippayuttassa kamma-. Sahajātā, nānākhaṇikā, - sahajātā parāmāsavippayutta cetanā sampayuttakānaṃ khandhānaṃ cittasamuññhā-. Kamma-, nānākhaṇikāparāmāsavippayuttā cetanā vipākānaṃ khandhānaṃ kañattā ca rūpānaṃ kamma-. Vipāka pacca-. Ekaṃ, āhāra pacca-. Cattāra, indriya pacca-. Cattāri. Jhāna pacca-. Cattāri, magga pacca-. Cattāri sampayutta pac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ampayutto parāmāsavippayuttassa vippayutta-. Sahajātaṃ, pacchājātaṃ, (saṃkhittaṃ. ) Parāmāsavippayutto parāmāsavippayuttassa vippayutta-. Sahajātaṃ, purejātaṃ, pacchājātaṃ, (saṃkhittaṃ. )Parāmāsa vippayutto parāmāsasampayuttassa vippayutta-. Purejātaṃ. Vatthu parāmāsasampayuttakānaṃ khandhānaṃ vippayutta-. Parāmāsasampayutto parāmāsa sampayuttassa dhammassa atthi-. Parāmāsasampayutto eko khandho tiṇṇannaṃ khandhānaṃ atthi-. Dve-. Parāmāsasampayutto parāmāsavippayuttassa atthi-. Parāmāsasampayuttā khandhā cittasamuññhānānaṃ rūpānaṃ atthi-. (Mūlaṃ kātabbaṃ. ) Parāmāsasampayutto parāmāsasampayuttassa ca parāmāsavippayuttassa ca atthi-. Parāmāsasampayutto eko khandho tiṇṇannaṃ khandhṛnaṃ cittasamu-. Atthi-. Parāmāsavippayutto dhammo parāmāsavippayuttassa dhammassa atthi-. Parāmāsavippayutto dhammo parāmāsavippayuttassa dhammassa atthi. Sahajātaṃ, purejātaṃ, pacchājātaṃ, āhāraṃ, indriyaṃ, (saṃkhittaṃ. )Parāmāsavipyutto dhammo parāmāsa sampayuttassa atthi-. Purejātaṃ cakkhuṃvatthuṃ assādeti, abhi-. Taṃ ārabbha rāgo-. Diññhi-. Vatthu, parāmāsasampayuttakānaṃ khandhānaṃ atthi-. Parāmāsa sampayutto ca parāmāsavippayuttoca-. Parāmāsasampayuttassa-. [PTS Page 348] [\q 348/]      atthi-. Sahajātaṃ, purejātaṃ, sahajāto parāmāsasampayutto eko 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3] [\x 9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vatthu ca tiṇṇannaṃ khandhānaṃ atthi-. Dve-. Parāmāsasampayutto ca parāmāsavippayutto ca dhammā parāmāsavippayuttassa atthi. Sahajātaṃ, pacchājātaṃ, āhāraṃ, ndriyaṃ, -sahajātā parāmāsasampayuttā khandhā ca mahābhūtā ca cittasamuññhā-. Atthi-. Pacchājātā parāmāsasampayuttā khandhā ca kabaḷīkāro āhāro ca imassa kāyassa atthi-. Pacchājātā parāmāsasampayuttā khandhā ca rūpajīvitindrayañca kañattā-. Atthi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attāri, adhipatiyā pañca anantare cattāri, samanantare cattāri, sahajāte pañca, aññamaññe dve, nissaye satta, upanissaye cattāri, purejāte dve, pacchājāte dve, āsevane dve, kamme cattāri, vipāke ekaṃ, āhāre cattāri, indriye cattāri, jhāne cattāri, magge cattāri, sampayutte dve, vippayutte tī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o dhammo parāmāsasampayuttassa ārammaṇa pacca-. Sahajāta-, upanissaya, parāmāsasampayutto parāmāsavippayuttassa ārammaṇa-. Sahajāta-. Upanissaya-. Pacchājāta-. Kamma-. Parāmāsasampayuttodhammo parāmāsasampayuttassa ca parāmāsavippayuttassa ca sahajāta pacca-. Parāmāsavippayutto parāmāsavippayuttassa ārammaṇa, sahajāta, upanissaya-. Purejāta-. Cchājāta-. Kamma pacca-. Āhāra-. Indriya-. Parāmāsavippayutto parāmāsasampayuttassa ārammaṇa-. Sahajāta-, upanissaya-. Purejāta-. [PTS Page 349] [\q 349/]      parāmāsasampayutto ca parāmāsavippayutto ca parāmāsasampayuttassa sahajātaṃ, purejātaṃ, parāmāsasampayutto ca, parāmāsavippayutto ca dhammā parāmāsavippayutt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nārammaṇe satta, nādhipatiyā satta nānantare satta, na samanantare satta, na sahajāte pañca, na aññamaññe pañca, na nissaye pañca, na upanissaye satta, na purejāte cha, na pacchājāte satta, sabbattha satta, na magge satta, na sampayutte pañca, na vippayutte cattāri, no atthiyā cattāri, no natthiyā satta, no vigatesatta, no avigate cattāri. Hetupaccayā nārammaṇe cattāri, na adhipatiyā cattāri, na anantare cattāri, na samanantare cattāri, na aññamaññe dve, na upanissaye cattāri, sabbattha cattāri, na magge cattāri, na sampayutte dve, na vippayute dve, no natthiyā cattār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4] [\x 9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te cattāri, na hetupaccayā ārammaṇe cattāri, adhipatiyā pañca, (anuloma mātikā kātabbā. )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sampayutta dukaṃ niññhitaṃ. [PTS Page 350] [\q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Parāmāsa parāmaññh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āsañceva parāmaññhaṃ ca dhammaṃ pañicca parāmaññho ceva no ca parāmāso dhammo uppajjati hetu paccayā, parāmāsaṃ pañicca sampayuttakā khandhā cittasamuññhā-. Parāmaññhañceva no ca parāmāsaṃ dhammaṃ pañicca parāmaññhañveva no ca parāmāso-. Hetu-. Parāmaññhañceva no ca parāmāsaṃ ekaṃ khandhaṃ pañicca tayo khandhṛ cittasamuññhānaṃ, dve-. Pañisandhikkhaṇe, yāva ajjhattikā mahābhūtā, parāmaññhañceva no ca parāmāsaṃ dhammaṃ-. Parāmāso ceva parāmaññho ca-. Hetu-. Parāmaññhe ceva no ca parāmāso-, khandhe pañicca parāmāso, parāmaññhañceva no ca parāmāsaṃ parāmāso ceva parāmaññho ca parāmaññho ceva no ca parāmāso dhammo-. Hetu-. Parāmaññhañceva no ca parāmāsaṃ ekaṃ khandhaṃ pañicca tayā khandhā, parāmāso ca cittasamuññhānañ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ñceva parāmaññhañca parāmaññhañceva no ca parāmāsaṃ ca dhammaṃ pañicca parāmaññho ceva no ca parāmāso dhammo uppajjati hetu-. Parāmaññhañceva no ca parāmāsaṃ ekaṃ khandhañca parāmāsañca pañicca tayo khandhā cittasamuññhā-. Dve-. (Saṃkhittaṃ. ) (Sabbevārā yathā parāmāsa dukaṃ, evaṃ kātabbaṃ. Ninnānākaraṇaṃ. [PTS Page 351  [\q 3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aññho ceva no ca parāmāso dhammo parāmaññhassa ceva no ca parāmāsassa dhammassa hetu-. Parāmaññhā ceva no ca parāmāsā hetu sampayuttakānaṃ khandhānaṃ cittasamuññhānā-. Hetu-. Pañisandhi. Parāmaññho ceva no ca parāmāso dhammo parāmāsassa ceva parāmaññhassa ca hetu-. Parāmaññhā ceva no ca parāmāsā hetu parāmāsassa hetu pacca-. Parāmaññho ceva no ca parāmāso dhammo parāmasassa ceva parāmaññhassa ca parāmaññhassa ceva no ca parāmāsassa ca hetu-. Parāmaññho ceva no ca parāmāsā hetu sampayuttakānaṃ khandhānaṃ parāmāsassa ca cittasamuññhānānañ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o ceva parāmaññho ca dhammo parāmāsassa ceva parāmaññhassaca-. Ārammaṇa-. Tīṇi. (Ārabbha kātabbāni. Parāmāsa duka sadisaṃ. ) Parāmaññho ceva no ca parāmāso dhammo parāmaññhassa ceva n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5] [\x 9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āsassa ārammaṇa-. Dānaṃ-. Sīlaṃ-. Uposatha kammaṃ katvā taṃ paccavekkhati, assādeti, taṃ ārabbha rāgo-. Vicikicchā. Uddhaccaṃ, domanassaṃ. Pubbe-. Jhānaṃ-. Ariyā, gotubhuṃ pacca- vedānaṃ pacca-. Pahīna kilesaṃ-. Vikkhamhitaṃ-. Pubbe-. Cakkhuṃ, vatthuṃ, parāmaññhe ceva no ca parāmāso khandhe aniccate-. Domanassaṃ. Dibbena cakkhunā, (yāva āvajjanā sabb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aññho ceva no ca parāmāso parāmāsassa ceva parāmaññhassa ca ārammaṇa-. Dānaṃ-. Sīlaṃ-. Uposatha-. Pubbe-. Jhānā-. Cakkhuṃ, vatthuṃ parāmaññhe ceva no ca parāmāse khandhe assādeti, abhinandati, taṃ ārabbha diññhi-. Parāmaññho ceva no ca parāmāso parāmāsassa ceva parāmaññhassa ca parāmaññhassa ceva no ca parāmāsassaca dhammassa ārammaṇa-. [PTS Page 352] [\q 352/]      dānaṃ-. Sīlaṃ-. Uposatha-. Pubbe-. Jhānā-. Cakkhuṃ, vatthuṃ, parāmaññhe ceva no ca parāmāse khandhe aniccato vipassati, assādeti, abhi-. Taṃ ārabbha parāmāso ca sampayuttakā khandhā ca uppajjanti. (Evaṃ itarepi tīṇi, ārabbha kātabbāni. Imaṃ dukaṃ parāmāsa duka sadisaṃ. Lokuttaraṃ yahiṃ na labbhati tahiṃ 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 parāmaññha dukaṃ niññhitaṃ. [PTS Page 353] [\q 3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Parāmāsa vippayutta parāmaññh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āmasāvippayuttaparāmaññhaṃ dhammaṃ pañicca parāmāsavippayutta parāmaññho dhammo uppajjati hetu paccayā. Parāmāsavippayuttaṃ parāmaññhaṃ ekaṃ khandhaṃ pañicca tayo khandhā cittasamu-. Dve-. Parāmāsa vippayutta aparāmaññhaṃ dhammaṃ pañicca parāmāsavippayutto aparāmaññho dhammo uppajjati hetu paccayā, (saṃkhittaṃ. ) (Yathā cūlantara duke lokiya 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vippayutta parāmaññh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 gocchakaṃ niññ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Sārammaṇ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ammaṇaṃ dhammaṃ pañicca sārammaṇo dhammo uppajjati hetupaccayā, sārammaṇaṃ ekaṃ khandhaṃ pañicca tayo khandhā, dve-. Pañisandhi-. Sārammaṇa dhammaṃ pañicca anārammaṇo dhammo uppajjati hetupaccayā, sārammaṇe khandhe pañicca cittasamuññhā-. Pañisandhi-. S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6] [\x 9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pañicca sārammaṇo ca anārammaṇo ca-. Hetu-. Sārammaṇaṃ ekaṃ khandhaṃ pañicca tayo khandhā cittasamuññhānañca-. Dve-. Pañisandhi. Anārammaṇaṃ dhammaṃ pañicca anārammaṇo dhammo-. Hetu. Ekaṃ mahābhūtaṃ, mahābhūte pañicca cittasamuññhā-. Kañattā-. Upādā-. Anārammaṇaṃ dhammaṃ-. Sārammaṇo-. Hetu-. Pañisandhikkhaṇe vatthuṃ pañicca sārammaṇā khandhā, anārammaṇaṃ-. Sārammaṇo ca anārammaṇo ca-. Hetu-. Pañisandhikkhaṇe vatthuṃ pañicca sārammaṇā khandhā, mahābhūte pañicca kañattā rūpaṃ, -. Sārammaṇañca anārammaṇañca-. Sārammaṇo dhammo-. Hetu-. Pañisandhikkhaṇe sārammaṇaṃ ekaṃ khandhañca vatthuṃ ca pañicca tayo khandhā, dve. Sārammaṇañca anārammaṇañca-. Anārammaṇo dhammo-. Hetu-. Sārammaṇe khandhe ca mahābhūte ca pañicca cittasamuññhā-. Pañisandhikkhaṇe, sārammaṇañca anārammaṇañca-. Sārammaṇo ca anārammaṇo ca dhammā-. Hetu-. Pañisandhikkhaṇe sārammaṇaṃ ekaṃ khandhañca vatthuṃ ca pañicca tayo khandhā, dve-. Sārammaṇe khandhe ca mahābhūte ca pañicca kañattā rūpaṃ sārammaṇaṃ dhammaṃ sārammane-. Ārammaṇa-. Sārammaṇaṃ ekaṃ khandhaṃ-. Dve-. Pañisandhi-. Anārammaṇaṃ dhammaṃ. Sārammaṇo dhammo-. Ārammaṇa-. Pañisandhikkhaṇe vatthuṃ pañicca sārammaṇā khandhā sārammaṇañca anārammaṇañca-. Sārammaṇo-. Anārammaṇa-. Pañisandhikkhāṇe sārammaṇaṃ ekaṃ khandhañca vatthuṃ ca pañicca tayo khandhā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tīṇi, adhipatiyā pañca, anāntare tīni, samanantare tīṇi sahajāte nava, aññmaññe cha. Nissaye nava, upanissaye tīni, purejāte ekaṃ, āsevane ekaṃ, kamme nava, vipāke nava, āhāre nava, indriye nava, jhāne nava, magge nava, sampayutte tīni, vippayutte nava, atthiyā nava, natthiyā tīni, vigate tīn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ammaṇaṃ dhammaṃ pañicca sārammaṇo dhammo uppajjati na hetupaccayā, ahetukaṃ sārammaṇaṃ ekaṃ khandhaṃ pañicca tayo khandhā, dve-. Ahetuka pañisandhi-. Vicikicchāsahagate uddhaccasahagate khane pañicca vicikicchā-. Uddhacca-. Moho, sarammaṇaṃ dhammaṃ pañicca anārammaṇo dhammo uppajjati na hetu-. Ahetuke sārammaṇe khandhe pañicca cittasamuññhā-. Ahetuka pañisandhi-. Sārammaṇaṃ dhammaṃ. Sārammaṇo ca anārammaṇo ca-. Na hetu-. Ahetukaṃ sārammaṇaṃ khandhaṃ pañicca tayo khandhā cittasamuññhā-. Dve-. Ahetuka pañisandhi. Anārammaṇaṃ dhammaṃ-. Anārammaṇo sa-. Hetu-. Ekaṃ mahābhūtaṃ, asaññasattānaṃ ekaṃ mahābhūtaṃ, anārammaṇaṃ dhammaṃ-. Sārammaṇo-. Na hetu-. Ahetu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7] [\x 9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isandhikkhaṇe vatthuṃ pañicca sārammaṇā khandhā, anārammaṇaṃ-. Sārammaṇo ca anārammaṇo ca-. Na hetu-. Ahetuka pañisandhikkhaṇe vatthuṃ pañicca sārammaṇā khandhā, mahābhūte pañicca kañattārūpaṃ, sārammaṇañca. Anārammaṇañca-, sārammaṇo-. Na hetu-. Ahetuka pañisandhikkhaṇe sārammaṇaṃ ekaṃ khanaññca vatthuṃ ca pañicca tayo khandhā, dve-. Sārammaṇañca anārammaṇañca dhammaṃ-. Anārammaṇo dhammo-. Na hetu-. Ahetuke sārammaṇe khandhe ca mahābhūte ca pañicca cittasamuññhānaṃ. Ahetuka pañisandhikkhaṇe sārammaṇañca anārammaṇañca-. Sārammaṇo ca anārammaṇo ca-. Na hetu-. Ahetuka pañisandhikkhaṇe sārammaṇaṃ ekaṃ khandhañca vatthuṃ ca pañicca tayo khandhā, dve-. Sārammaṇe khandhe ca mahābhūte ca pañicca kañattā-. Sārammaṇaṃ dhammaṃ pañicca anārammaṇo dhammo-. Nārammaṇa-. Sārammaṇe khandhe pañicca cittasamuññhānaṃ rūpaṃ. Pañisandhi-. Anārammaṇaṃ-. Anārammaṇo-. Yāva asaññasattā. Sārammaṇañca anārammaṇañca-. Anārammaṇo-. Nārammaṇa-. Sārammaṇe khandhe ca mahābhūte ca pañicca cittasamuññhā-.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na samanantare tīni, na aññamaññe tīṇi, na upanissaye tīni, na purejāte nava, na pacchājāte nava, nāsevanenava, na kamme dve, na vipāke pañca, nāhāre ekaṃ, na indriye ekaṃ, najhāne dve, na magge nava, na sampayutte tīni, na vippayutte dve, no natthiyā tīni, no vigate tīni, hetupaccayā ārammaṇe tīṇi, sahajāte nava, (saṃkhittaṃ. ) Magge nava, avigate nava, (sahajātavāro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aṃ dhammaṃ pañiccayā sārammaṇo dhammo uppajjati hetu-. Tīṇi. (Pañicca sadisā. ) Anārammaṇaṃ dhambmaṃ paccayā anārammaṇo-. Hetu-, ekaṃ mahābhūtaṃ-, mahābhūte paccayā cittasamu-. Kañattā-. Upādā-. Anārammaṇaṃ dhammaṃ paccayā sārammaṇo hetu-. Vatthuṃ paccayā sārammaṇā khandhā, pañisandhikkhaṇe vatthuṃ paccayā sārammaṇā khandhā, anārammaṇaṃ dhammaṃ paccayā sārammaṇo ca anārmaṇo ca dhammā uppajjanti. Hetu-. Vatthuṃ paccayā sārammaṇā khandhā, mahābhūte paccayā cittasamuññhā-. Pañisandhi-. Sārammaṇañca anārammaṇañca dhammaṃ-. Sārammaṇo-. Hetu-. Sārammaṇaṃ ekaṃ khandhañca vatthuṃ ca paccayā tayo khandhā, dve-. Pañisandhi-. Sārammaṇañca anārammaṇ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8] [\x 9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rammaṇo-. Hetu-. Sārammaṇe ca mahābhūte ca paccayā cittasamuññhānaṃ rūpaṃ, pañisandhi-. Sārammaṇañca anārammaṇañca dhammaṃ paccayā sārammaṇo ca anārammaṇo ca dhammā uppajjanti. Hetu-. Sārammaṇaṃ ekaṃ khandhañca vatthuṃ ca paccayā tayo khandhā, dve-. Sārammaṇe khandhe ca mahābhūte ca paccayā cittasamuññhā-.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aṃ dhammaṃ paccayā sārammaṇo dhammo uppajjati ārammaṇapaccayā, sārammaṇaṃekaṃ khandhaṃ paccayā tayo khandhā, dve-. Pañisandhi-. Anārammaṇaṃ dhammaṃ paccayā sārammaṇo dhammo ārammaṇa- cakkhāyatanaṃ paccayā cakkhu-. Kāyāyatanaṃ paccayā kāya-, vatthuṃ paccayā sārammaṇā khandhā. Pañisandhi. Sārammaṇañca anārammaṇañcadhammaṃ paccayā sārammaṇo dhammo-. Ārammaṇa-. Cakkhuviññāṇasahagataṃ ekaṃ khandhañca cakkāyatanañca paccayā tayo khandhā, dve-. Kāyaviññāṇasahagataṃ sārammaṇaṃ ekaṃ khandhañca vatthuṃ ca paccayā tayo khandhā, dve-. Pañisandhi. (Saṃkhittaṃ. ) Hetuyānava, ārammaṇe tīṇi, adapatiyā nava, anantare tīṇi, samanantare tīni, sajāte nava, aññamaññe cha, nissaye nava, upanissaye tīṇi, purejāte tīṇi, āsevane tīni, kamme nava, vipāke nava, āhāre nava, indriye nava, jhāne nava, magge nava, sampayutte tīni, vippayutte nava, atthiyā nava, natthiyā tīni,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ammaṇaṃ dhammaṃ paccayā sārammaṇo dhammo uppajjati na hetu paccayā tīni, (pañiccavāra sadisaṃ. ) Anārammaṇaṃ dhammaṃ paccayā anārammaṇo-. Na hetupaccayā, ekaṃ mahābhūtaṃ-. Asaññasattānaṃ ekaṃ mahābhūtaṃ-. Anārammaṇaṃ dhammaṃ-. Sārammaṇo dhammo na hetupaccaya, cakkhāyatanaṃ paccayā cakkhuviññāṇaṃ, kāyāyatanaṃ paccayā kāyaviññāṇaṃ, vatthuṃ paccayā ahetukā sārammaṇā khandhā pañisandhi. Vatthuṃ paccayā vicikicchā-. Uddhacca-. Moho, anārammaṇaṃ dhammaṃ-. Sārammaṇo ca anārammaṇo ca-. Na hetu-. Vatthuṃ paccayā sārammaṇā khandhā, mahābhūte paccayā cittasamuññhānaṃ-. Pañisandhi-. Sārammaṇañca anārammaṇañca-. Sārammaṇo dhammo-. Na hetupaccayā, cakkhuviññāṇasahagataṃ ekaṃ khandhañca cakkhāyatanañca paccayā tayo khandhā, dve-. Kāyaviññāṇasahagataṃ sārammaṇaṃ ekaṃ khandhañca vatthuṃ ca paccayā tayo khandhādve-. Pañisandhi-. Sārammaṇañca anārammaṇañca anārammaṇo-. Na hetu-. Sārammaṇe khandhe ca mahābhūte ca paccayā cittasamuññhā-. Pañisandhi-. Sārammaṇañca anārammaṇañca dhammaṃ paccayā sārammaṇo ca anārammaṇo ca dhammā-. Na hetu-. Sārammaṇ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9] [\x 9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dhañca vatthuṃ ca paccayā tayo khandhā, dve-. Sārammaṇe khandhe ca mahābhūte ca paccayā cittasamuññhānaṃ-. Pañisandhikkhaṇe, sārammaṇaṃ ekaṃ khandhañca vatthuṃ ca paccayā tayo khandhā, dve-. Sārammaṇe khandhe ca mahābhūte ca paccayā kañatt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tīṇi, nādhipatiyā nava, nānantare tīṇi, na samanantare tīṇi, na aññamaññe tīni, na upanissaye tīni, na purejāte nava, na pacchājāte nava, na āsevane nava, na kamme cattāri, na vipāke nava, nāhāre ekaṃ, na indriye ekaṃ, na jhāne cattāri, na magge nava, na sampayutte tīni, na vippayutte dve, no natthiyā tīṇi, no vigate tīṇi, hetu paccayā nārammaṇe tīṇi. Nādhipatiyā nava, (saṃkhittaṃ. ) Na hetupaccayā ārammaṇe tīni, ānantare tīni, samanantare tīni, sahajāte nava, (saṃkhittaṃ. ) Magg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yavāro paccayā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mmaṇaṃ dhammaṃ saṃsaññho sārammaṇo dhammo uppajjati hetupaccayā. Sārammaṇaṃ ekaṃ khandhaṃ saṃsaññhā tayo khandhā, dve khandhe saṃsaññhā dve khandhā, hetuyā ekaṃ, ārammaṇe ekaṃ adhipatiyā ekaṃ, sabbattha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ammaṇaṃ dhammaṃ saṃsaññho sārammaṇo dhammo-. Na hetu-. Ahetukaṃ sārammaṇaṃ ekaṃ khandhaṃ saṃsaññhā tayo khandhā, dve-. Vicikicchāsahagate uddhaccasahagate khandhe saṃsaññho moho, (saṃkhittaṃ. ) Na thatuyā ekaṃ, nādhipatiyā ekaṃ, na purejāte ekaṃ, na pacchājāte ekaṃ, nāsevane ekaṃ, na kamme ekaṃ, na vipāke ekaṃ, na jhāne ekaṃ, na magge ekaṃ, na vippayutte ekaṃ, (evaṃ itare dve, gaṇanāpi sampayutt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dhammo sārammaṇassa hetu-. Sārammaṇā hetu sampayuttakānaṃ khandhānaṃ hetupaccayena paccayo, pañisandhi-. Sārammaṇo dhammo anārammaṇassa hetu-. Sārammaṇā hetu cittasamuññhānānaṃ hetu-. Pañisandhi-. Sarammaṇo dhammo sārammaṇassa ca anārammaṇassa ca dhammassa hetupacca-. Sārammaṇā hetu sampayuttakānaṃ khandhānaṃ cittasamuññhānānañca hetu-. Pañisandhi-. Sārammaṇo dhammo sārammaṇassa ārammaṇapacca-. Dānaṃ-. Sīlaṃ-. Uposatha-. Taṃ paccavekkhati. Assādeti, ahi-. Taṃārabbha -pe- domanassaṃ-. Pubbesuci-. Jhānā-. Ariyā-. Gotubhaṃ-. Vodānaṃ-. Ariyā maggā vuññhahitvā maggaṃ paccavekkhati, phalaṃ pacca-. Pahīnakilesaṃ-. Vikkham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0] [\x 9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samudā-. Sārammaṇe khandhe aniccato-. Domanassaṃ uppajjati, cetopariyañāṇena sārammaṇacittasamaṅgissa akākāsānañcā-. Ākiñcāññā-. Sārammaṇā khandhā iddhi-. Coto-. Pubbe-. Yathā-. Anāgataṃ-. Ārajjanāya āramamaṇa-. Anārammaṇo dhammo sārammaṇassa-. Ārammaṇa-. Ariyā nibbānaṃ pacca-. Nibbānaṃ gotrabhussa, vodānassa, maggassa, phalassa āravajjanāya ārammaṇa-. Cakkhuṃ, vatthuṃ aniccato-. Domanassaṃ-. Dibbena cakkhunā rūpaṃ-. Dibbāyasota-. Rūpāyatanaṃ cakkhaṃ-. Phoññhabbāyatanaṃ kāya-. Anārammaṇā khandhā iddhi-. Pubbeni-.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dhammo sārammaṇassa adhipatā-. Ārammaṇādhipati sahajātādhipati-. Ārammaṇādhipati: dānaṃ-. Sīlaṃ-. Uposatha-. Taṃ garuṃ katvā paccavekkhati, assādeti, taṃ garuṃ katvā rāgo-. Diññhi-. Pubbe-. Jhānā-. Ariyā maggā vuññhahitvā maggaṃ garuṃ-. Phalaṃ garuṃ-. Sārammaṇe khandhe garuṃ katvā assādeti, abhinandati, taṃ garuṃ katvā rāgo-. Diññhi-. Sahajātādhipati sārammaṇādhipati sampayuttakānaṃ khandhānaṃ adhipati-. Sārammaṇo dhammo anārammaṇassa-. Adhipati-. Sahajātādhipati sārammaṇādhipati cittasamuññhānānaṃ rūpānaṃ adhipati-. Sārammaṇo dhammo sārammaṇassa ca anārammaṇassa ca adhipati-. Sahajātādhipati sārammaṇādhipati sampayuttakānaṃ khandhānaṃ cittasamuññhā-. Adhipati-. Anārammaṇo dhammo sārammaṇassa. Ārammaṇādhipati ariyā nibbānaṃ garuṃ katvā pacca-. Nibbānaṃ gotrabhussa, vodānassa, maggassa, phalassa adhipati-. Cakkhuṃ, vatthuṃ garuṃ katvā assādeti, ahi0. Taṃ garuṃ katvā, rāgo-.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rammaṇo dhammo sārammaṇassa-. Anantarapacca. Purimā purimā sārammaṇā -pephalasamāpattiyā anantarapacca-. Sāmanantarapacca-. Sahajātapacca-. Satta (pañiccavāre sahajāta sadisaṃ. ) Aññamaññapacca-. (Pañiccavāre aññamañña sadisaṃ, )cha. Nissayapacca-. Satta, (pañiccavāre nissaya sadiso, ) upanissayapacca-. Ārammaṇū-. Anantarū-. Pakatu-. Pakatupa-. Saddhaṃ upanissāya dānaṃ deti, mānaṃ jappeti, diññhiṃ-. Sīlaṃ, paññaṃ, patthanaṃ, kāyikaṃ sukhaṃ, kāyikaṃ dukkhaṃ, upanissāya dānaṃ deti, samāpattiṃ uppādeti, pāṇaṃ hanti, saṅghaṃ bhindati, saddhā, paññā, rāgo, patthanā, kāyikaṃ sukhaṃ, kāyikaṃ dukkhaṃ, saddhāya. Patthanāya, kāyikassa sukhassa, kāyikassa dukkhassa maggassa, phalaṃ samāpattiyā upanissaya-, anārammaṇo dhammo sārammaṇassa-. Upanissaya-, ārammaṇū-. Anantarū-. Pakatu-. Pakatupa-, utuṃ, bhojanaṃ, senāsanaṃ upanissāya dānaṃ deti, samāpattiṃ uppādeti, pāṇaṃ hanti, saṅ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1] [\x 9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ndati, utuṃ, bhojanaṃ, senāsanaṃ-. Saddhāya patthanāya kāyikassa sukhassa, kāyikassa dukkhassa maggassa, phalasamāpattiyā upanissaya-. Anārammaṇo dhammo sārammaṇassa-. Purejāta-. Ārammaṇa purejātaṃ, vatthu purejātaṃ, - ārammaṇapure-. Cakkhuṃ, vatthuṃ aniccato-. Domanassaṃ uppajjati, dibbena cakkhunā, dibbāya sotadhātu-, rūpāyatanaṃ cakkhu-. Phoññhabbāyatanaṃ kāya-. Vatthupure-. Cakkhāyatanaṃ cakkhu-. Kāyāyatanaṃ kāya-. Vatthu sārammaṇānaṃ khandhān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Anārammaṇassa-. Pacchājāta-. Ekaṃ, sārammaṇo sārammaṇassa āsevana-. Ekaṃ, sārammaṇo sārammaṇassa kamma-. Sahajātā, nānākhaṇikā, - sahajātā sārammaṇā cetanā sampayuttakānaṃ khandhānaṃ kamma-. Nānākhaṇikā sārammaṇā cetanā vipākānaṃ khandhānaṃ kamma-. Sārammaṇo anārammaṇassa kamma-. Sahajātā, nānākhaṇikā, - sahajātā sārammaṇā cetanā cittasamuññhānānaṃ-. Kamma-. Nānākhaṇikā, sārammaṇā cetanā kañattā rūpānaṃ kamma-. Sārammaṇo sārammaṇassa ca anārammaṇassa ca kamma-. Sahajātā nānākhaṇikā, sahajātā sārammaṇā cetanā sampayuttakānaṃ khandhānaṃ cittasamuññhā-. Kamma-. Nānākhaṇikā sārammaṇā cetanā vipākānaṃ khandhānaṃ kañattā,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dhammo sārammaṇassa dhammassa vipāka pacca-. Tīṇi, sārammaṇo sārammaṇassa āhāra pacca-. Tīni, anārammaṇo dhammo anārmaṇassa āhāra pacca-. Kabaḷīkāro āhāro imassa kāyassa āhāra-. Sārammaṇo sārammaṇassa indriya pacca-. Tīni, anārammaṇo dhammo anārammaṇassa indriya-. Rūpajīvitindriyaṃ kañattā-. Indriya pacca-. Anārammaṇo sārmaṇassa indriya pacca-. Cakkhundriyaṃ cakkhuviññāṇassa kāyindriyaṃ kāyaviññāṇassa indriya pacca- ārammaṇo ca anārammaṇo ca- sārammaṇassa indriya paccacakkhundriyañca cakkhundriyañca cakkhuviññāṇañca cakkhuviññāṇasahagatānaṃ khandhānaṃ indriya pacca-. Kāyindriyañca kāyaviññāṇañca-. Sārammaṇo sārammaṇassa jhānaṃ pacca. Tīni. Magga pacca. Tīni. Sampayutta pacca-. Ekaṃ, sārammaṇo anārammaṇassa dhammassa vippayutta-. Sahajātaṃ, pacchājātaṃ-. (Saṃkhittaṃ. ) Anārammaṇo sārammaṇassa vippayutta pacca-. Sahajātaṃ, purejātaṃ-. Sahajātaṃ. Pañisandhikkhaṇe vatthu sārammaṇānaṃ khandhānaṃ vippayutta-. Purejātaṃ cakkhāyatanaṃ cakkhu-. Kāyāyatanaṃ kāya-.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dhammo sārammaṇassa dhammassa atthi pacca-. Sārammaṇo eko khandho tiṇṇannaṃ-. Pañisandhi-. Sārammaṇo anārammaṇassa atthi-. Sahajātaṃ, pacchājāta-. (Saṃkhittaṃ. ) Sārammaṇo sāramm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2] [\x 9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ānarammaṇassa ca atthi. (Pañicca sadisaṃ. ) Anārammaṇo dhammo anārammaṇassa dhammassa atthi. Ekaṃ mahābhūtaṃ-. Yāva asañññasattā. Anārammaṇassa dhammassa atthi. Ekaṃ mahābhūtaṃ-. Yāva asaññasattā. Anārammaṇo sārammaṇassa atthi. Sahajātaṃ purejātaṃ, -sahajātaṃ pañisandhikkhaṇe, vatthu sārammaṇānaṃ khandhānaṃ atthi-. Purejātaṃ cakkhuṃ-. Vatthuṃ aniccato-. Domanassaṃ-. Dibbena cakkhunā, dibbāya sota-. Rūpāyatanaṃ cakkhu-. Phoññhabbāyatanaṃ kāya-. Cakkhāyatanaṃ cakkhuviññāṇa-. Kāyāyatanaṃkāya-. Vatthu sārammaṇānaṃ khandhānaṃ atthi-. Sārammaṇo ca anārammaṇo ca-. Sārammaṇassa atthi-. Sahajātaṃ, purejātaṃ, - sahajāto cakkhuviññāṇasahagato eko khandho ca cakkhāyatanañca tiṇṇannaṃ khandhānaṃ-. Dve-. Kāyaviññāṇasahagato sārammaṇo eko khandho ca vatthu ca tiṇṇannaṃ khandhānaṃ atthi-. Dve-. Pañisandhikkhaṇe sārammaṇo ca anārammaṇo ca anārammaṇassa atthi-. Sahajātaṃ pacchājātaṃ, āhāraṃ, indriyaṃ-. Sahajātā sārammaṇā khandhā ca mahābhūtā ca cittasamuññhānānaṃ atthi-. Pañisandhi-. Pacchājātā sārammaṇā khandhā ca kabaḷīkāro āhāro ca imassa kāyassa atthi-. Pacchājātā sārammaṇā khandhā ca rūpajīvitindriyañca kañattā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ni, ārammaṇe dve, adhipatiyā cattāri, anantare ekaṃ, samanantare ekaṃ, sahajāte satta, aññamaññe cha, nissaye satta, upanissaye dve, purejāte ekaṃ, pacchājāte ekaṃ, āsevane ekaṃ, kamme tīni, vipāke tīṇi, āhāre cattāri, indraye cha, jhāne tīni, magge tīni, sampayutte ekaṃ, vippayutte dve, atthiyā satta natthiyā ekaṃ vigate ekaṃ,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ammaṇo sārammaṇassa ārammaṇa-. Sahajāta-. Upanissaya pacca-. Kamma pacca-. Sārammaṇo anārammaṇassa sahajāta-. Pacchajāta. Kamma pacca-. Sārammaṇo sārammaṇassaca anārammaṇassa ca sahajāta-. Kamma pacca-. Anārammaṇo sārammaṇassa ca anārammaṇassa ca sahajāta-. Kamma pacca-. Anārammaṇo anārammaṇassa sahajāta-. Āhāra-. Indriya, pacca-. Anārammaṇo sārammaṇassa ārammaṇa-. Sahajāta-. Upanissaya-. Purejāta pacca-. Sārammaṇo ca anārammaṇo ca-. Sārammaṇassa sahajātaṃ, purejātaṃ, sārammaṇo ca anārammaṇo ca-. Anārammaṇassa sahajāta-. Pacchājātaṃ, āhāraṃ, indr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nārammaṇe satta, -pe- na samanantare satta, na sahajāte cha, na aññamaññe cha, na nissaye cha, na upanissaye satta, na purejāte satta, na pacchājātesatta, -pe- na magge satta, na sampayutte cha, na vippayutte pañca, no atthiyā cattāri, no natthiyā satta, ne vigate satt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3] [\x 9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gate cattāri, hetu paccayā nārammaṇe tīṇi, nādhi, -pe- na samanantare tīni, na aññamaññe ekaṃ, na upanissaye tīni, -pe-. Na magge tīni, na sampayutte ekaṃ, na vippayutte ekaṃ, no natthiyā tīni, no vigate tīṇi na hetupaccayā ārammaṇe dve, adhipatiyā cattāri, anantare ekaṃ, (anuloma mātikā kātabbā. )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mmaṇ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Citta dr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ṃ dhammaṃ pañicca no citto dhammo uppajjati hetu paccayā, cittaṃ pañicca sampayuttakā khandhā cittasamuññhānañca-. Pañisandhikkhaṇe, cittaṃ pañicca sampayuttakā khandhākañattā ca-. No cittaṃ dhammaṃ pañicca no citto dhammo-. Hetu-. No cittaṃ ekaṃ khandhaṃ pañicca dve khandhā cittasamuññhā-. Dve khandhe pañicca eko khandho cittasamuññhā-. Pañisandhikkhaṇe khandhe pañicca vatthu, vatthuṃ pañicca khandhā, ekaṃ mahābhūtaṃ pañicca-. No cittaṃ dhammaṃ pañicca citto dhammo uppajjati hetu-. No citte khandhe pañicca cittaṃ. Pañisandhikkhaṇe, no citte khandhe pañicca cittaṃ, vatthuṃpañicca cittaṃ. No cittaṃ dhammaṃ-. Citto ca no citto ca dhammā-. Hetu-. No cittaṃ ekaṃ khandhaṃ pañiccadve khandhā, cittañca cittasamuññhānañca rūpaṃ, dve khandhe-. Pañisandhikkhaṇe no cittaṃ ekaṃ khandhaṃ pañicca dve khandho, cittañca kañattā ca-. Dve khandhe pañicca eko khandho cittañca kañattā ca-. Pañisandhikkhaṇe, vatthuṃ pañicca cittaṃ, sampayuttakā ca khandhā, cittañca no cittañca dhammaṃ pañicca no citto dhammo uppajjati hetu-. Cittaṃ ekaṃ khandhañca cittañca pañicca dve khandhā-. Cittasamuññhā-. Dve-. Pañisandhikkhaṇe, no cittaṃ ekaṃ khandhañca cittañca pañicca dve khandhā kañattā ca rūpaṃ, dve-, pañisandhikkhaṇe cittañca vatthuñca pañicca no citt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dhammaṃ pañicca no citto dhammo. Ārammaṇa-. Cittaṃ pañicca sampayuttakā khandhā, pañisandhikkhaṇe, no cittaṃ dhammaṃ-. No citto dhammo-. Ārammaṇa-. No cittaṃ ekaṃ khandhaṃ pañicca dve khandhā-. Dve khandhe-. Pañisandhi-. Vatthuṃ pañicca khandhā, no cittaṃ dhammaṃ-. Citto dhammo. Ārammaṇa-. No citte khandhe pañicca cittaṃ, pañisandhikkhaṇe no citte khandhe pañicca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4] [\x 9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isandhikkaṇe vatthuṃ pañicca cittaṃ, no cittaṃ dhammaṃ-. Citto ca no citto ca dhammā. Ārammaṇa-. No cittaṃ ekaṃ khandhaṃ pañicca dve khandhā cittañca, dve khandhe pañicca-. Pañisandhikkhaṇe, no cittaṃ ekaṃ khandhaṃ pañicca dve khandhā cittañca, dve khandhe pañicca-. Pañisandhikkhaṇe, no cittaṃ ekaṃ khandhaṃ pañicca dve khandhā cittañca, dve khandhe-. Pañisandhikkhaṇe vatthuṃ pañicca cittañca sampayuttakā ca khandhā cittañca no cittañca dhammaṃ-. No citto dhammo-. Ārammaṇa-. No cittaṃ ekaṃkhanaññca cittañca pañicca dve khandhā, dve khandhe-. Pañisandhikkhaṇe cittañca vatthuñca pañicca no cittā khandh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pañca, adhipatiyā pañca, anantare pañca, samanantare pañca, sahajāte pañca, aññamaññe pañca, nissaye pañca, upanissaye pañca, purejajāte pañca, āsevane pañca, kamme pañca vipāke pañca, āhare pañca, indriye pañca, jhane pañca, magge pañca, sampayutta pañca, vippayutte pañca, atthiyā pañca, natthiyā pañca, vigate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dhammaṃ pañicca no citto dhammo uppajjati na hetupaccayā, ahetukaṃ cittaṃ pañicca sampayuttakā khandhā cittasamuññhānañca rūpaṃ, ahetuka pañisandhikkhaṇe cittaṃ, vicikicchāsahagataṃ uddhaccasahagataṃ cittaṃ pañicca vicikicchāsahagato uddhaccasahagato moho, no cittaṃ dhammaṃ- no citto na hetu- ahetukaṃ no cittaṃ ekaṃ khandhaṃ pañicca dve khandhā cittasamuññhānaṃ- dve khandhe sahetuka pañisandhi, yāva asaññasattā vicikicchāsahagate uddhaccasahagate khandhe pañicca vicikicchāuddhacca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ittaṃ dhammaṃ pañicca citto dhammo- na hetu- ahetuka no citto khandhe pañicca cittaṃ, ahetuka pañisandhikkhaṇe no citte khandhe pañicca cittaṃ ahetuka pañisandhikkhaṇe, vatthuṃ pañicca cittaṃ, no cittaṃ dhammaṃ- citto ca no citto ca-na hetu- ahetukaṃ no cittaṃ ekaṃ khandhaṃ pañicca dve khandhā. Cittañca citta samuññhānañca- dve khandhe- ahetuka pañisandhikkhaṇe vatthuṃ pañicca cittañca sampayuttakā cakhandhā, cittañca no cittañca dhammaṃ- no citto dhammo- na hetu- ahetukaṃ no cittaṃ ekaṃ khandhañca cittañca pañicca dve. Khandhā cittasamuññhādve khandhe, ahetuka pañisandhikkhaṇe, no cittaṃ ekaṃ khandhañca cittañca pañicca dve khandhā kañattā ca rūpaṃ, dve- ahetu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5] [\x 945/]     </w:t>
      </w:r>
    </w:p>
    <w:p>
      <w:pPr>
        <w:pStyle w:val="PlainText"/>
        <w:rPr/>
      </w:pPr>
      <w:r>
        <w:rPr>
          <w:rFonts w:cs="URW Palladio ITU" w:ascii="URW Palladio ITU" w:hAnsi="URW Palladio ITU"/>
        </w:rPr>
        <w:t xml:space="preserve">Pañisandhikkhaṇe cittañca vatthuñca pañicca no cittā khandhāvicikicchāsahagataṃ uddhaccasahagataṃ cittañca sampayuttake khandhe ca pañicca vicikicchā- uddhacca-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dhammaṃ pañicca no citto dhammo uppajjati nārammaṇa paccayā, cittaṃ pañicca cittasamuññhā- pañisandhi- no cittaṃno citto dhammo- nārammaṇa- no citte khandhe pañicca cittasamuññhāpañisandhi- yāva asaññasattā, cittañca no cittañca dhammaṃ no citto dhammo- nārammaṇa- cittañca sampayuttake khandhe ca pañicca cittasamuññhānaṃ- cittasamuññhānaṃ- cittañca mahābhūte ca pañicca cittasamuññhā- pañisandhikkhaṇe cittañca sampayuttake khandhe ca pañicca kañattā rūpaṃ, cittañca mahābhūte ca pañicca kañ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ittaṃ dhammaṃ- no citto dhammo- nādhipatipaccayā, nānannara paccayā -pe- na upanissaya paccayā, tiṇi. Na purejāta paccayā. Arūpe cittaṃ pañicca sampayuttakā khandhā, cittaṃ pañicca cittasamuññhā- pañisandhikkhaṇe, cittaṃ pañicca sampayuttakā khandhā kañatt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ṃ dhammaṃ- no citto dhammo- na purejātaarūpe no cittaṃ ekaṃ khandhaṃ pañicca dve khandhā, dveno citto khandhe pañicca cittasamuññhā- pañisandhiyāva asaññasattā- no cittaṃ dhammaṃcitto dhammo- na purearūpe no citte khandhe pañicca cittaṃ, pañisandhi- vatthuṃ pañicca cittaṃ- no cittaṃ dhammaṃcitto ca no citto ca- na purejāta- arūpe no cittaṃ haekaṃ khandhaṃ pañicca dve khandhā. Cittañca, pañisandhikkhaṇe vatthūṃ pañicca cittaṃ sampayuttakā ca khandhā. Cittañca no cittañca dhammaṃ- no citto dhammo na purejāta- arūpe no cittaṃ ekaṃ khandhagñca cittañca pañicca dve khandhā, dveno citte khandhe ca cittañca pañica cittasamuññhānaṃ- cittañca mahābhūte ca pañicca cittasamuññhāpañisandhikkhaṇe, citaññca vatthuṃca pañicca no cittā khandhāpañisandhikkhaṇe, cittañca sampayuttake khandhe ca pañicca kañattā rūpaṃ, cittañca mahābhūte ca pañicca kañattā rūpaṃ, na pacchājātana āsevana paccayā, na kamma paccayā. Cittaṃ pañicca sampayuttak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ittaṃ dhammaṃ- no citto dhammo- na kamma- no citte khandhe pañicca sampayuttakā cetanā, bāhiraṃ, āhāra, utu- [T -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6] [\x 946/]     </w:t>
      </w:r>
    </w:p>
    <w:p>
      <w:pPr>
        <w:pStyle w:val="PlainText"/>
        <w:rPr/>
      </w:pPr>
      <w:r>
        <w:rPr>
          <w:rFonts w:cs="URW Palladio ITU" w:ascii="URW Palladio ITU" w:hAnsi="URW Palladio ITU"/>
        </w:rPr>
        <w:t>Cittañca no cittañca- no citto dhammo- na kamma- no citte khandhe ca cittañcaphañicca sampayuttakā cetan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pañca, nārammaṇe tīṇi. Nādhipatiyā pañca, nānantare tīṇi, na samanantare tiṇi, na aññamaññe tiṇi. Na upanissaye tiṇi. Na purejāta pañca, na paccājāte pañca, nāsevane pañca, na kamme tiṇi. Na vipāke pañca, nāhāre ekaṃ, na indriye ekaṃ, na jhāne pañca, na magge pañca, na sampayutte tiṇi, na vippayutte pañca, no natthiyā tiṇi, no vigate tiṇi, hetupaccayā nārammaṇe tiṇi, nādhipatiyā pañc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ārammaṇe pañca, anantare pañca, sabbattha pañca, magge tiṇi, avigate pañca, (sahajātavāro pañiccavāra sad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dhammaṃ paccayā no citto dhammo uppajjati hetupaccayā cittaṃ paccayā sampayuttakā khandhā cittasamuññhānañcapañisandhi no cittaṃ dhammaṃ- no citto dhammo- hetu- no cittaṃ ekaṃ khandhaṃ paccayā dve khandhā cittasamuññhā- dve khandhe, pañisandhi yāva mahābhūtā vatthuṃ pacacyā no cittā khandhā, no cittaṃ dhammaṃcitto dhammohetu- no citte khandhe paccayā cittaṃ, vatthuṃ paccayā cittaṃ, pañisandhikkhatṇa no citte khandhe paccayā cittaṃ, pañisandhikkhaṇe, vatthuṃ paccayā cittaṃ. No cittaṃ dhammaṃcittañca no cittañca dhammā- hetu- no cittaṃ ekaṃ khandhaṃ paccayā dve khandhā cittañca cittasamuññhānañca- dve khandhe- vatthuṃ paccayā cittañca sampayutatakā khandhā ca, pañisandhikkhaṇe no cittaṃ ekaṃ khandhaṃ paccayā dve khandhā. Cittañca kañattā cadve khandhepañisandhikkhaṇe- vatthuṃ paccayā cittañca sampayuttakā khandhā ca, cittañca no cittañca dhammaṃ- no citto dhammohetuno cittaṃ ekaṃ khandhagñca cittañca phaccayā, dve khandhā cittasamuññhānaṃ, dve- cittañca vatthuṃ ca paccayā no cittā khandhā. Pañisandhikkhaṇe, no cittaṃ ekaṃ khandhañca cittañca paccayā dve khandhā, kañattā cadve- pañisandhikkhaṇe- cittañca vatthuṃ ca paccayā no citt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ṃ dhammaṃ paccayā no citto dhammo- ārammaṇe- ekaṃ. (Pañicca sadisaṃ. ) No cittaṃ dhammaṃ- no citto dhammo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7] [\x 947/]     </w:t>
      </w:r>
    </w:p>
    <w:p>
      <w:pPr>
        <w:pStyle w:val="PlainText"/>
        <w:rPr/>
      </w:pPr>
      <w:r>
        <w:rPr>
          <w:rFonts w:cs="URW Palladio ITU" w:ascii="URW Palladio ITU" w:hAnsi="URW Palladio ITU"/>
        </w:rPr>
        <w:t xml:space="preserve">No cittaṃ ekaṃ khandhaṃ paccayā dve khandhāpañisandhikkhaṇevatthuṃ paccayā no cittā khandhā, cakkhāyatanaṃ paccayā cakkhuviññāṇa sahagatā khandhā, kāyāyatanaṃ paccayā kāyaviññāṇavatthuṃ paccayā no cittā khandhā, no cittaṃ dhammaṃ- citto dhammoārammaṇa, no citte khandhe paccayā chittaṃ, vatthuṃ paccayā cittaṃ, pañisandhikkhaṇe no citte khandhe paccayā citataṃ, pañisandhikkhaṇe vatthūṃ paccayā cittaṃ cakkhāyatanaṃ paccayā cukkhuviññāṇaṅ, kāyāyatanaṃ paccayā kāyavi- no citataṃ dhammaṃcitto ca no citto ca- ārammaṇe no cittaṃ ekaṃ khandhaṃ paccayā dve khandhā, cittañca dve khandhevatthūṃ paccayā cittañca sampayuttakā khandhā ca pañisandhikkhaṇe, vatthuṃ paccayā cittañca sampayuttakā khandhā ca, cakkhāyatanaṃ paccayā cakkhu viññāṇaṃ, sampayuttakā khandhā ca kāyā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ñca no cittañca dhammaṃ- no citto dhammo- ārammaṇa paccayā, no cittaṃ ekaṃ khandhagñca cittañca paccayā dve khandhā, dve cittañca vatthuṃ paccayā no cittā khandhṛ, phañisandhikkhaṇe, cittañca vatthuṃ ca paccayā no cittā khandhā, cakkhāyatanañca cakkhuviññāṇagñca paccayā cakkhuviññāṇasahagatā khandhā. Kāyāyatanañca(saṃkhittaṃ) hetuyā pañca, ārammaṇe pañca, adhipatiyā pañca, sabbattha pañca, avigate pañca, cittaṃ dhammaṃ paccayā no citto dhammo- na hetu, - ahetukaṃ cittaṃ paccayā sampayuttakā khandhā cittasamuññhānaṃ ahetukapañisandhivicikicchā- uddhachcasahagataṃ cittaṃ paccayā vicikicchā- uddhacca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ṃ dhammaṃ paccayā no citto dhammo- na hetuahetukaṃ no cittaṃ ekaṃ khandhaṃ paccayā dve khandhā citatasamuññhā- dveahetuka pañisandhi, va asaññasattā, cakkhāyatanaṃ paccayā cakkhuviññāṇaṣahagatā khandhā, kāyāyatanaṃ paccayā kāyaviññāṇavatthūṃ paccayā ahetukā no cittā khandhā, vicikicchṛsahagate uddhachcakhandhe ca vatthūṃ ca paccayā vicikicchṛuddhachca- moho no cittaṃ dhammaṃ- citto dhatmmā- na hetupaccayā, ahetuke no citte khandhe paccayā cittaṃ, vatthūṃ paccayā cittaṃ, cakkhṛyatanaṃ paccayā cakkhuviññāṇaṅ, kāyāyatanaṃ paccayā- no cittaṃ dhammaṃcitto ca no citto ca dhammā- na hetupaccayā- ahetukaṃ no cittaṃ ekaṃ khandhaṃpaccayā dve khandhā citaññca, cittasamuññhānañca, dve khandhe vatthūṃ paccayā cittañca sampayuttakā khand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8] [\x 948/]     </w:t>
      </w:r>
    </w:p>
    <w:p>
      <w:pPr>
        <w:pStyle w:val="PlainText"/>
        <w:rPr/>
      </w:pPr>
      <w:r>
        <w:rPr>
          <w:rFonts w:cs="URW Palladio ITU" w:ascii="URW Palladio ITU" w:hAnsi="URW Palladio ITU"/>
        </w:rPr>
        <w:t>Ahetukapañisandhi -pe- ahetuka pañisandhikkhaṇe vatthuṃ paccayā cittañca sampayuttakā ca khandhā, cakkhāyatanaṃ paccayākāy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ñca no cittañca dhammaṃ paccayā no citte dhammo- na hetuahetukaṃ no cittaṃ ekaṃ khandhagñca cittañca paccayā dve. Khandhā, cittasamuññhānañca, dve khandhecittañca vatthuṃ ca paccayā no cittā khandhṛ, ahetukapañisandhikkhaṇe, cittañca vatthuṃ capaccayā no cittā khandhṛ, cakkhṛyatanañca cakkhūviññāṇagñca paccayā cakkhūviññāṇasahagatākhandhā, kāyāyatanañcavivikicchṛsahate uddhachcasahagate khandhe ca cittañca paccayā, vicikicchāsahagato udhdhacca- moho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pañca, nārammaṇe tiṇi, nādhīpatiyā pañca, nānantare tiṇi, na samanantare tiṇi. Na aññamaññe tiṇi, na upanissaye tiṇi. Na purejāte pañca, na pacchājāte pañca, nāsevane pañca, na kamme tīṇi. Na vipāke pañca, nāhāre ekaṃ, na indriye ekaṃ, na jhṛne pañca, na magge pañca, na sampayutte tīṇi, na vippayutte pañca, no natthīyā tiṇi, no vigate tīṇi. Hetupaccayā nārammaṇe tiṇi. Ṇādhipatiyā pañca, (saṃkhīttaṃ) na hetupaccayā ārammaṇe pañca, na anantare pañca, sabbattha pañca, magge tiṇi, avigate pañca, (nissayavāro paccayāvāra sad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dhammaṃ saṃsaññho no citto dhammo uppajjati hetupaccayā, cittaṃ saṃsaññhā sampayuttakā khandhā, pañisandhikkhaṇe no cittaṃ dhammaṃ saṃsaññho no citto dhammohetu- no cittaṃ ekaṃ khandhaṃ saṃsaññho no citto dhammo- hetuno cittaṃ ekaṃ khandhaṃ saṃsaññhā dve khandhā, dve khandhe saṃsaññho eko khandho, pañisandhino cittaṃ dhammaṃ- citto dhammo- hetu, no citte khandhe saṃsaññhaṃ cittaṃ, pañisandhino cittaṃ dhammaṃ saṃññho citto ca no citto ca dhammāhetunocittaṃ ekaṃ khandhaṃ saṃsaññhā dve khandhā, cittañca, dve khandhe,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ñca no cittañca dhammaṃ saṃsaññho no citto dhammohetupaccayā no cittaṃ ekaṃ khandhañca cittañca saṃsaññhā dve khandhā, dve khande- pañisandhi- (saṃkhittaṃ) hetuyā pañca, ārammaṇe pañca, adhipatiyā pañca, sabbattha pañca, avigate pañca, (saṃkhittaṃ) na hetuyā pañca, nādhipatiyā pañca, na purejāta pañca, na pacchājāta pañca, nāsevane pañca, na kamme tiṇi. Na vipāke pañca, na vippayutte pañca, (evaṃ itare dve gaṇanāpi sampayuttavāropi sabbe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9] [\x 949/]     </w:t>
      </w:r>
    </w:p>
    <w:p>
      <w:pPr>
        <w:pStyle w:val="PlainText"/>
        <w:rPr/>
      </w:pPr>
      <w:r>
        <w:rPr>
          <w:rFonts w:cs="URW Palladio ITU" w:ascii="URW Palladio ITU" w:hAnsi="URW Palladio ITU"/>
        </w:rPr>
        <w:t>No citto dhammo cittassa dhammassa hetupacca- no cittā hetu sampayuttakānaṃ khandhānaṃ cittasamuññhānāñca rūpānaṃ hetupañisandhikkhaṇe no citto dhammo cittassa- hetu- no cittā hetu cittassa hetupacca, pañisandhi- no citto dhammo cittassa ca no cittassa ca dhammassa hetu- no cittā hetu sampayuttakānaṃ khandhānaṃ ca cittasamuññhānānañca rūpānaṃ hetupañisan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o dhammo cittassa- ārammaṇa pacca- cittaṃ ārabbha cittaṃ uppajjati (mulā kātabbā) cittaṃ ārabbha no cittā khandhā uppajjanti (mūlaṃ) cittaṃ ārabbha cittañca sampayuttakā khandhā ca uppajjanti no citto dhammo no cittassa- ārammaṇadānaṃ datvā, sīlaṃ- upesatha kammaṃ katvā- taṃ paccaassāseti, abhinandati, taṃ ārabbha rāgo uppajjati, domanassaṃ uppajjati, pubbe suciṇṇāni- jhānā vuññha- ariya maggā vuññhahitvā maggaṃ pacca- phalaṃ pacca- nibbānaṃ paccanibbānaṃ gotrabhussa, vodānassa, maggassa, phaḷassa āvajjanāya ārammaṇaya- ariyā no cittaṃ- pahīna kilesaṃ paccavikkhambitapubbe samu- cakkhuṃ vatthuṃ no citte khandhe aniccatodomanassaṃ uppajjati. Dibbena cakkhunā rūpaṃ, dibbāya sota- cetopariya ñāṇena-no citatsamaṅgissa, akāsānañcāyatanaṃakiñcaññāyatanaṃrūpāyatanaṃ cakkhuviññāṇasahagatānaṃ khandhānaṃ phoññhabbāyatanaṃ no cittā khandhā iddhicetopubbe- yathāanāgataṃāvajjanāya āram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o dhammo cittassa dhammassa ārammaṇa- dānaṃ datvā, (pañhama gamana sadisaṃ nittānārakaraṇaṃ imaṃ nānaṃ) rūpāyatanaṃ cakkhu viññāṇaṣsa, phoññhabbāyatanaṃ kāyaviññāṇassa, no cittā khandhā iddhividha, -pe- āvajjanāya ārammaṇa- no citto dhammo cittassa ca no cittassa ca- ārammaṇa- dānaṃ datvā, (yañhama gamana sadisaṃ nintānārakaṇaṃ imaṃ nānaṃ) rūpāyatanaṃ cakkhuviññāṇassa sampayuttakānañca khandhānaṃ, phoññhabbāyatanaṃ kāya- no cittā khandhā iddhi- āvajjanāya ārammaṇacitto ca no citto ca dhammā cittassa dhammassa ārammaṇa- cittañca sampayuttake khandhe ca ārambha cittaṃ-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o dhammo cittassa- adhipati- ārammaṇādhipati cittaṃ garuṃ katnā cittaṃ uppajjati, citto dhammo no cittassaadhipatiārammaṇādhi- sahajātādhi- ārammaṇādhi- cittaṃ garuṃ katvā no cittā khandhā uppajjanti, sahajatādhipati cittādhipati 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0] [\x 9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ānaṃ cittasamuññhā-. Adhipati. Citto dhammo cittassa ca no cittassa ca adhipati, ārammaṇādhipati cittaṃ garuṃ katvā cittañca sampayuttakā khandhā ca uppajjanti. No citto dhammo no cittassa adhi-. Ārammaṇādhi. Sahajātādhi-. Ārammaṇādhi-. Dānaṃ-. Sūlaṃ-. Uposatha kammaṃ-. Taṃ garuṃ katvā paccavekkhati, assādeti, abhinandati, taṃ garuṃ katvā rāgo. Diññhi uppaja-. Pubbe, jhānā, ariyā maggā, phalaṃ, nibbānaṃ garuṃ katvā, nibbānaṃ gotrabhussa, vodānassa, maggassa, phalassa, adhi-. Cakkhuṃ, vatthuṃ, no citte khandha garuṃ katvā assādeti, abhinandati, taṃ garuṃ katvā rāgo, diññhi, sahajātādhipati no cittadhipati sampayuttakānaṃ khandhānaṃ cittasamuññhā-. A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e dhammo cittassa-. Adhipati, (dvepi gamanā pañhama gamana sadisaṃ. Ninnānākaraṇaṃ, ) ārammaṇādhipati sahajātādhipati kātabbā. Citto ca no citto ca dhammā cittassa adhi-. Ārammaṇādhi-. Tīṇipi garukārammaṇā kātabbā. Ārammaṇā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o dhammo cittassa anantara-. Purimaṃ purimaṃ-. Pacchimassa pacchimassa cittassa anantara-. Citto dhammo no cittassa anantara, purimaṃ purimaṃ cittaṃ pacchimānaṃ pacchimānaṃ no cittānaṃ khandhānaṃ anantara, cittaṃ vuññhānassa anantara, citto dhammo cittassa ca no cittassa ca anantara, purimaṃ purimaṃ cittaṃ pacchimassa pacchimassa cittassa sampayuttakānañca khandhānaṃ anantara, no citto dhammo no cittassa anantara, purimā purimā no cittā khandhā phalasamāpattiyā, anantara pacca. (Ime dvepi pūretukāmena kātabbā. Purimagamana sadisaṃ. ) Citto ca no citto ca dhammā cittassaanantara pacca-. Purimaṃ purimaṃ, cittañca sampayuttakā khandhā ca pacchimassa pacchimassa cittassa anantara, (mūlaṃ. ) Purimaṃ purimaṃ cittañca sampayuttakā khandhā ca pacchimānaṃ pacchimānaṃ no cittānaṃ khandhānaṃ anantara. Cittañca sampayuttakā khandhā vuññhānassa anantara (mūlaṃ, ) purimaṃ purimaṃ cittañca sampayuttakā khandhā ca pacchimassa paccimassa cittassa sampayuttakānañca khandhānaṃ anantara, samanantara pacca, sahajāta pacca, aññamañña pacca, (pañiccavāra sadisā, ) nissaya pacca, (paccayavāra 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o dhammo cittassa dhammassa upanissaya pacca-. Ārammaṇū-. Anantarū-. Pakatu-. -Pakatupa-. Cittaṃ cittassa upanissaya-. Tīṇi. No citto dhammo no cittassa upanissaya pacca-. Ārammaṇū-. Anantarū-. Pakatu-. Pakatupa-. Saddhaṃ upanissāya dānaṃ deti, -pemānaṃ </w:t>
      </w:r>
    </w:p>
    <w:p>
      <w:pPr>
        <w:pStyle w:val="PlainText"/>
        <w:rPr>
          <w:rFonts w:ascii="URW Palladio ITU" w:hAnsi="URW Palladio ITU" w:cs="URW Palladio ITU"/>
        </w:rPr>
      </w:pPr>
      <w:r>
        <w:rPr>
          <w:rFonts w:cs="URW Palladio ITU" w:ascii="URW Palladio ITU" w:hAnsi="URW Palladio ITU"/>
        </w:rPr>
        <w:t xml:space="preserve">[BJT Page 951] [\x 951/]      </w:t>
      </w:r>
    </w:p>
    <w:p>
      <w:pPr>
        <w:pStyle w:val="PlainText"/>
        <w:rPr/>
      </w:pPr>
      <w:r>
        <w:rPr>
          <w:rFonts w:cs="URW Palladio ITU" w:ascii="URW Palladio ITU" w:hAnsi="URW Palladio ITU"/>
        </w:rPr>
        <w:t>Jappeti, diññhiṃ gagñhāti, sīlaṃ -pe- senāsanaṃ upanissāya dānaṃ deti, saṅghaṃ bhindati, saddhā senāsanaṃ, saddhāya -pemaggassa phalasamāpattiyā upanissaya, no citto dhammo cittassa. (Ime dvepi pūretukāmena sabbattha kātabbā. Pañhama gaman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o ca no citto ca dhammo cittassa dhammassa upanissaya-. Ārammaṇū-. Anantarū-. Pakatu-. Pakatupa-. Cittañca sampayuttakā khandhā ca cittassa-. Tīni, no citto dhammo no cittassa dhammassa purejāta-. Ārammaṇapure-. Vatthupure-. Ārammaṇapure-. Cakkhuṃ, vatthuṃ aniccato-. Domanassaṃ uppaja-. Dibbena cakkhunā, dibbāya sota-. Rūpāyatanaṃ cakkuviññāṇasahagatāṃ khandhānaṃ-. Phoññhabbāyatanaṃ-. Vatthupure-. Cakkhāyatanaṃ cakkhuviññāṇasahagatānaṃ khandhānaṃ, -. Kāyāyatanaṃ, vatthu no cittaṃ khandhānaṃ purejāta-. No citto dhammo cittassa dhammassa purejāta-. Ārammaṇapure-. Vatthupure-. -Ārammaṇapure-. Cakkhuṃ, vatthuṃ aniccato-. Domanassaṃ, dibbena cakkhunā dibbāya sota-. Rūpāyatanaṃ cakkhu viññāṇassa phoññhabbāyatanaṃ kāyaviññāṇassa-. Vatthupure-. Cakkhāyatanaṃ cakkhuviññāṇassa kāyāyatanaṃ-. Vatthu cittassa purejāta-. No citto dhammo cittassa ca nocittassaca purejata-. Ārammaṇapure-. Vatthupure-. - Ārammaṇapure-. Cakkhuṃ, vatthuṃ aniccato-. Domanassaṃ-. Dibbena cakkhunā, dibbāya sota-. Rūpāyatanaṃ cakkhuviññāṇassa ca sampayuttakānañca khandhānaṃ-. Phoññhabbāyatanaṃ-. Vatthupure-. Cakkhāyatanaṃ cakkhuviññāṇassa, sampayuttakānañca khandhānaṃ-. Kāyāyatanaṃ kāyaviññāṇassa-. Vatthu cittassa ca sampayuttakānañca khandhān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o dhammo no cittassa dhammassa pacchājāta pacca-. (Saṃkhittaṃ. ) No citto dhammo no cittassa dhammassa pacchājāta pacca-. (Saṃkhittaṃ. ) Citto ca no citto ca dhammā no cittassa dhammassa pacchājāta pacca-. (Saṃkhittaṃ) citto dhammo cittassa dhammassa āsevana pacca. Nava, no citto dhammo no cittassa-. Kamma-. Sahajātā, nānā khaṇikā, -sahajātā no cittā cetanā sampayuttakānaṃ khandhānaṃ cittasamuññhā-. Kamma-. Nānākhaṇikā no cittā cetanā vipākānaṃ khandhānaṃ kañattā ca rūpānaṃ kamma-. No citto dhammo cittassa-. Kamma-. Sahajātā, nānākhaṇikā no cittā cetanā vipākassa cittassa kamma-. No citto cittassa ca no cittassa ca dhammassa kamma-. Sahajātā, nānākhaṇikā, sahajātā no citt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2] [\x 9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kānaṃ khandhānaṃ cittassa ca cittasamuññhā-. Kamma-. Nānākhaṇikā no cittā cetanā vipākānaṃ khandhānaṃ cittassa ca kañattā ca -. Kamma0. Citto dhammo no cittassa dhammassa vipākapacca-. Pañca. Āhāra pacca-. Pañca. Indriya pacca-.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itto dhammo no cittassa-. Jhāna pacca-. Tīni. Maggapacca-. Tīni. Sampayuttapacca-. Pañca. Citto dhammo no cittassa dhammassa vippayuttapacca-. (Sahajātaṃ, ) pacchājātaṃ, (saṃkhittaṃ. ) No citto dhammo no cittassa-. Vippayutta-. Sahajātaṃ, purejātaṃ, pacchājātaṃ-. Sahajātā no cittā khandhā cittasamu-. Vippa-. Pañisandhikkhaṇe-. No cittā khandhā vatthussa vippayutta-. Vatthu khandhānaṃ vippayutta0. Purejātaṃ cakkhāyatanaṃ cakkhuviññāṇasahagatānaṃ khandhānaṃ, kāyāyatanaṃ-. Vatthu no cittānaṃ khandhānaṃ vippa-. Pacchājātā no cittā khandhā purejātassa vippayutta-. No citto dhammo cittassa vuppayutta-. Sahajātaṃ, purejātaṃ, - sahajātaṃ-. Pañisandhikkhaṇe vatthu cittassa vippayutta-. Purejātaṃ, cakkhāyataṃ cakkhuviññāṇassa kāyāyatanaṃ-. Vatthu cittassa vippayutta-. No citto dhammo cittassa ca no cittassa ca vippayutta-. Sahajātaṃ, purejātaṃ, sahajātaṃ pañisandhikkhaṇe, vatthuṃ cittassa sampayuttakānañca khandhānaṃ vippayutta-. Purejātaṃ, cakkhāyatanaṃ cakkhuviññāṇassa, sampayuttakānañca khandhānaṃ vippa-. Kāyāyatanaṃ, vatthu cittassa sampayuttakānañca khandhānaṃ vippa-. Citto ca no citto ca dhammā no cittassa vippa-. Saha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o dhammo no cittassa dhammassa atthi-. Sahajātaṃ, pacchājātaṃ, (saṃkhittaṃ. ) No citto dhammo no cittassa dhammassa atthi-. Sahajātaṃ, purejātaṃ, pacchājātaṃ, āhāraṃ, indriyaṃ, (saṃkhittaṃ) no citto dhammo cittassa-. Atthi-. Sahajātaṃ, purejātaṃ, - sahajātā no cittā khandhā cittassa-. Pañisandhikkhaṇe vatthu cittassa atthi. Purejātaṃ cakkhuṃ vatthuṃ aniccato. (Purejāta sadisaṃ. Saṃkhittaṃ. ) No citto dhammo cittassa ca no cittassa ca atthī-. Sahajātaṃ purejātaṃ-. Sahajāto no citto eko khandho dvinnaṃ khandhānaṃ cittassa ca cittasamuññhā-. Atthi-. Pañisandhikkhaṇe no citto eko khandho-. Pañisandhikkhaṇe, vatthu cittassa sampayuttakānañca khandhānaṃ atthi-. Purejātaṃ, cakkhu, vatthu, (purejāta sadisaṃ saṃkhittaṃ) citto ca no citto ca dhammā no cittassa atthi-. Sahajātaṃ, purejātaṃ pacchājātaṃ, āhāraṃ, indriyaṃ, - sahajāto no citto eko khandho ca cittañcadvinnaṃ khandhānaṃ cittasamuññhā-. Atthi-. Dve-. Sahajātaṃ cittañca vatt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3] [\x 9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no cittānaṃ khandhānaṃ atthipacca-. Pañisandhikkhaṇepi dve-. Sahajātaṃ cittañca sampayuttakā khandhā ca cittasamuññhā-. Atthi. Sahajātaṃ cittañca mahābhūtā ca cittasamu-. Atthi-. Pacchājātaṃ cittañca sampayuttakā khandhā ca purejātassa atthipacca. Pacchājātaṃ cittañca sampayuttakā khandhā ca kabaḷīkāro āhāre ca imassa-. Atthi. Pacchājātaṃ cittañca sampayuttakā khandhā ca rūpajīvitindriyaṃ ca kañattā.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ni, ārammaṇe nava, adhipatiyā nava, anantare nava, samanantare nava, sahajātepañca, aññamaññe pañca, nissaye pañca, upanissaye nava, purejāte tīṇi, pacchājāte tīṇi āsevane nava, kamme tīṇi, vipāke pañca, āhāre pañca, indriye pañca, jhāne tīṇi, magge tiṇi, sampayutte pañca, vippayutte pañca, atthiya pañca, natthiyā nava, vigate nav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o dhammo cittassa-. Ārammaṇa pacca-. Upanissaya pacca-. Citto dhammo no cittassa ārammaṇa-. Sahajāta-. Upanissaya-. Pacchājāta-. Citto dhammo cittassa ca no cittassa ca-. Ārammaṇa-. Upanissaya-. No citto dhammo no cittassa-. Ārammaṇa-. Sahajāta-. Upanissaya-. Purejāta-. Pacchājāta-. Kamma-. Āhāra-. Indriya-. No citto dhammo cittassa-. Ārammaṇa-. Sahajāta-. Upanissaya-. Purejāta-. Kamma-. No citto dhammo cittassa ca no cittassa ca-. Ārammaṇa-. Sahajāta-. Upanissaya-. Purejāta-. Kamma-. Citto ca no citto ca dhammā cittassa-. Ārammaṇa-. Upanissaya-. Citto ca no citto ca dhammā no cittassa-. Ārammaṇa-. Sahajāta-. Upanissaya-. Pacchājāta-. Citto ca no citto ca dhammā cittassa ca no cittassa ca-. Ārammaṇa-. Upanissay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nava, sabbattha nava, no avigate nava, rahatupaccayā nārammaṇe tīṇi, -pe- na samanantare tīṇi, na aññamañññe ekaṃ, na upanissaye tīni, sabbattha tīṇi, na magge tīṇi, na sampayutte ekaṃ, na vippayutte tīni, no natthiyā tīṇi, no vigate tīṇi, na hetupaccayā ārammaṇe nava, adhipatiyā nava, (anuloma pañiloma mātikā tāk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4] [\x 9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Cetasik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aṃ dhammaṃ pañicca cetasiko dhammo uppajjati hetu-. Cetasikaṃ ekaṃ khandhaṃ pañicca dve khandhā-. Dve khane pañicca eko khandho-. Pañisandhikkhaṇe, cetasikaṃ dhammaṃ-. Acetasiko-. Hetu-. Cetasike khandhe pañicca cittañca cittasamuññhānañca rūpaṃ, pañisandhikkhaṇe cetasike khandhe pañicca cittañca kañattā ca, cetasikaṃ dhammaṃ pañicca cetasiko ca acetasiko ca-. Hetu-. Cetasikaṃ ekaṃ khandhaṃ pañicca dve khandhā cittañca cittasamuññhānañca, dve-. Pañisandhikkhaṇe. Acetasikaṃ dhammaṃ pañicca acetasiko-. Hetu. Cittaṃ pañicca cittasamuññhānaṃ rūpaṃ, pañisandhikkhaṇe. Cittaṃ pañicca kañattā rūpaṃ, cittaṃ pañicca vatthu, vatthuṃ pañicca cittaṃ, ekaṃ mahābhūtaṃ, mahābhūte pañicca cittasamuññhā-. Kañattā-. Upādā-. Acetasikaṃ-. Cetasiko-. Hetu. Cittaṃ pañicca sampayuttekā khandhā pañisandhikkhaṇe cittaṃ, -pe- pañisandhikkhaṇe vatthuṃ pañicca cetasi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aṃ dhammaṃ-. Cetasiko ca acetasiko ca-. Hetupacca-. Cittaṃ pañicca sampayuttakā khandhā cittasamuññhā-, pañisandhikkhaṇe cittaṃ -pe- pañisandhikkhaṇe vatthuṃ pañicca cittañca sampayuttakā khavdā ca, cetasikañca acetasikañca dhammaṃ-. Cetasiko hetu-. Cetasikaṃ ekaṃ khandhañca cittañca pañicca dve khandhā, dve-. Pañisandhikkhaṇe, cetasikaṃ ekaṃ khandhañca cittañca pañicca dve-. Pañisandhikkhaṇe, cetasikaṃ ekaṃ khandhañca cittañca vatthuṃ ca pañicca dve khandhā, dve-. Cetasikañca acetasikañca dhammaṃ-. Acetasiko-. Hetu-. Cetasike khandhe ca cittañca pañicca cittasamuññhānaṃ rūpaṃ, cetasike khandhe ca mahābhūte ca pañicca cittasamuññhā-. Pañisandhikkhaṇe, cetasike khandhe ca cittañca pañicca kañattā-. Pañisandhikkhaṇe, cetasike khandhe ca mahābhūte ca pañicca kañattā rūpaṃ, pañisandhikkhaṇe, cetasike khandhe ca vatthuñca pañicca cittaṃ, cetasikañca acetasikañca-. Cetasiko ca acetasiko ca-. Hetu-. Cetasikaṃ ekaṃ khandhañca cittañca pañicca dve khandhā, cittasamuññhānañca-. Dve-. Pañisandhikkhaṇe cetasikaṃ ekaṃ khandhañca cittañca pañicca dve khandhā, kañattā ca rūpaṃ, pañisandhikkhaṇe cetasikaṃ ekaṃ khandhañca vatthuṃ ca pañicca dve khandhā, cittañca,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ṃ dhammaṃ pañicca cetasiko dhammo-. Ārammaṇapaccayā. Cetasikaṃ ekaṃ khandhaṃpañicca dve khandhā, dve khandhe-. Pañisandhi-. Cetasikaṃ dhammaṃ-. Acetasiko-. Ārammaṇa-. Cetasike khandhe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5] [\x 9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pañisandhi. Cetasikaṃ dhammaṃ-. Cetasikoca acetasiko ca-. Ārammaṇa-. Cetasikaṃ ekaṃ khandhaṃ pañicca dve khandhā cittañca, dve-. Pañisandhi-. Acetasikaṃ-. Acetasiko-. Ārammaṇa-, pañisandhikkhaṇe vatthuṃ pañicca cittaṃ, acetasikaṃ dhammaṃ-. Cetasiko-. Ārammaṇa-. Cittaṃ pañicca sampayuttakā khandhā, pañisandhikkhaṇe cittaṃ-. Pañisandhikkhaṇe vatthuṃ pañicca cetasi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aṃ dhammaṃ-. Cetasiko ca acetasiko ca-. Ārammaṇa-. Pañisandhikkhaṇe vatthuṃ pañicca cittañca sampayuttakā khandhā ca, cetasikañca acetasikañca dhammaṃ-, cetasiko-. Ārammaṇa-. Cetasikaṃ ekaṃ khandhañca cittañca pañicca dve khandhā, dve khandhe-. Pañisandhikkhaṇe cetasikaṃ ekaṃ khandhañca cittañca-, pañisandhikkhaṇe cetasikaṃ ekaṃ khandhañca vatthuṃ ca pañicca dve khandhā, dve-. Cetasikañca actesikañca dhammaṃ-. Acetasiko-. Ārammaṇa-. Pañisandhikkhaṇe cetasike khandhe ca vatthuṃ ca pañicca cittaṃ. Cetasikañca acetasikañca dhammaṃ-. Cetasiko ca acetasikoca-. Ārammaṇa-. Pañisandhikkhaṇe cetasikaṃ ekaṃ khandhañca vatthuṃ ca pañicca dve khandhā cittañca,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aṃ dhammaṃ-. Cetasiko dhammo-. Adhipati paccayā. (Saṃkhittaṃ. ) Hetuyā nava, ārammaṇe nava, adhipatiyā nava, anantare nava, samanantare nava, sahajāte nava, aññamaññe nava, nissaye nava, upanissaye nava, purejāte pañca, āsevane pañca, kamme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ṃ dhammaṃ pañicca cetasiko-. Na hetupaccayā. Ahetukaṃ cetasikaṃ ekaṃ khandhaṃ pañicca dve khandhā, dve-. Ahetuka pañisandhikkhaṇe vicikicchāsahagate uddhaccasahagate khandhe-. Vicikicchā-. Addhacca-. Moho. Cetasikaṃ dhammaṃ-. Acetasiko-. Na hetu-. Ahetuke cetasike khandhe pañicca cittaṃ, cittasamuññhānañca-. Ahetuka pañisandhi-. Cetasikaṃ dhammaṃ-. Cetasiko ca acetasiko ca-. Na hetupaccayā. Ahetukaṃ cetasikaṃekaṃ khandhaṃ pañicca dve khandhā, cittañca cittasamuññhānañca rūpaṃ. Dve khandhe-. Ahetuka pañisandhī-. Acetasikaṃ dhammaṃ pañicca acetasiko-. Na hetu-. Acetasikaṃ cittaṃ pañicca cittasamuññhānaṃ-. Ahetuka pañisandhikkhaṇe cittaṃ pañicca kañattā-. Cittaṃ pañicca vatthu, vatthuṃ pañicca cittaṃ, ekaṃ mahābhūtaṃ-. Asaññasattanaṃ ekaṃ mahābhūtaṃ-, acetasikaṃ dhammaṃ-. Cetasiko-, na hetu-. Ahetukaṃ cittaṃ pañicca sampayuttakā khandhā, ahet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56] [\x 9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hikkhaṇe, cittaṃ pañicca sampayuttakā khandhā ahetuka pañipañisandhikkhaṇe vatthuṃ pañicca cetasikā khandhā, vicikicchāsahagataṃ uddhaccasahagataṃ cittaṃ pañicca vicikicchājasahagato udcca 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tesikaṃ-, dhammaṃ cetasiko ca acetasiko ca-, na hetu-, ahetukaṃ cittaṃ pañiccasampayuttakā khandhā cittasamuñañhā-, ahetuka pañisandhikkhaṇe cittaṃ pañicca sampayuttakā khandhā, kañattā ca-. Ahetukapañisandhikkhaṇe vatthuṃ pañicca cittañca sampayuttakā khandhṛ ca-. Cetasikañca acetasikañca-, cetasiko-. Na heta-. Ahetukaṃ cetasikaṃ ekaṃ khandhañca cittañca pañicca dve khandhā, dve-. Ahetukapañisandhikkhaṇe cetasikaṃ ekaṃ khandhañca cittañca pañicca dve khandhā, dve-. Ahetukapañisandhikhaṇe cetasikaṃ ekaṃ khandhañca vatthuṃ ca pañicca dve-. Vicikicchāsahagate uddhaccasahagate khandhe ca cittañca pañicca vicikicchāsahagato uddhaccasahagato moho. Cetasikañca acetasikañca-. Acetasiko-. Na hetu-. Ahetuke cetasike khandhe ca cittañca pañicca cittasamuññhānaṃ-. Ahetuke cetasike khandhe ca mahābhūte ca pañicca cittasamu-. Ahetukapañisandhikkhaṇe cetasike khandhe ca cittañca pañicca-. Kañattā, ahetukapañisandhikkhaṇe cetasike khandhe ca mahābhūte ca pañicca kañattā-. Ahetukapañisandhikkhaṇe cetasike khandhe ca vatthuṃ ca pañicca cittaṃ. Cetasikañca cetasiko ca acetasiko ca-. Na hetu-. Ahetukaṃ cetasikaṃ ekaṃ khandhañca cittañca pañicca dve khandhā, cittasamu-. Ahetukapañisandhikkhaṇe ñe. Ditaṃ etaṃ thaṇcha%ñña ñi. . %Ñña lañiñña dve khandhā, kañattā ca-. Ahetukapañisandhikkhaṇe cetasikaṃ ekaṃ khandhañca vatthuṃ ca pañicca dve khandhā, cittañ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ṃ dhammaṃ pañicca acetasiko-. Nārammaṇa, cetasike khandhe pañicca cittasamuññhā-. Pañisandhikkhaṇe acetasikaṃ-. Acetasiko-. Nārammaṇapaccayā-. Cittaṃ pañicca cittasamuññhānaṃ-. Pañisandhi-. Yāva asaññasattā, cetasikañca acetasikañca-. Acetasiko-. Nārammaṇa-. Cetasike khandhe ca cittañca pañicca cittasamuññhānaṃ-. Cetasike khandhe ca mahābhūte ca pañicca cittasamuññhā-. Pañisandhikkhaṇe-. (Dvepi kātabb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na purejāte nava, na pacchājāte nava, nāsevane nava, na kamme cattāri, na vipāke nava, nāhāre ek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7] [\x 9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riye ekaṃ, na jhāne cha, na magge nava, na sampayutte tīni, na vippayutte cha, nonatthiyā tīni, no vigate tīṇi, na hetu paccayā nārammaṇe tīni, nādhipatiyā nava, (saṃkhittaṃ. ) Na hetu paccayā ārammaṇe nava, anantare nava, -pe- purejāte pañca, āsevane pañca, kamme nava, sabbattha nava, magge tīni, avigate nava, (sahajātavāro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sikaṃ dhammaṃ paccayā cetasiko dhammo uppajjati hetu paccayā, tīṇi. (Pañicca sadisā, ) acetasikaṃ dhammaṃ paccayā acetasiko dhammo-. Hetupaccayā. Cittaṃ paccayā cittasamuññhānaṃ. Vatthuṃ paccayā cittaṃ. Pañisandhikkhaṇe cittaṃ paccayā kañattā rūpaṃ, cittaṃ paccayā vatthu, vatthuṃ paccayā cittaṃ. Ekaṃ mahābhūtaṃ-. Acetasikaṃ dhammaṃ paccayā cetasiko-. Hetu-. Cittaṃ paccayā sampayuttakā khandhā, vatthuṃ paccayā cetasikaṃ khandhā, (pañisandhikkhaṇe dve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etasikaṃ dhammaṃ paccayā cetasiko ca acetasiko ca-. Hetu-. Cittaṃ paccayā sampayuttakā khandhā cittasamuññhā-. Vatthuṃ paccayā cittañca sampayuttakā khandhā ca. Pañisandhi-. (Dvepi kātabbā, ) cetasikañca acetasikañca dhammaṃ paccayā cetasiko-. Hetu-. Cetasikaṃ ekaṃ khandhañca cittañca paccayā deva khandhā, dve khandhe. Cetasikaṃ ekaṃ khandhañca vatthuṃ ca paccayā dve khandhā, dve-. Pañisandhikkhaṇe-. (Pañisandhikkhaṇedve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etasikaṃ dhammaṃ paccayā cetasiko ca acetasiko ca-. Hetu-. Cittaṃ paccayā sampayuttakā khandhā cittasamuññhā-. Vatthuṃ paccayā cittañca sampayuttakā khandhā ca. Pañisandhi-. (Dvepi kātabbā, ) cetasikañca acetasikañca dhammaṃ paccayā cetasiko-. Hetu-. Cetasikaṃ ekaṃ khandhañca cittañca paccayā dve khandhā, dve khandhe-. Cetasikaṃekaṃ khandhañca vatthuṃ ca paccayā dve khandhā, dve-. Pañisandhikkhaṇe-. (Dvepikātabbā. ) Cetasikañca acetasikañca-. Acetasiko-. Hetu. Cetasike khandhe cacittañca paccayā cittasamuññhānaṃ-. Cetasike khandhe ca mahābhūte ca paccayā cittasamuññhānaṃ, cetasike khandhe ca vatthuṃ ca paccayā-. Cittaṃ, (pañisandhikkhaṇe tīṇi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ñca acetasikañca dhammaṃ-. Cetasiko ca acetasiko ca-. Hetu-. Cetasikaṃ ekaṃ khandhañca cittañca paccayā dve khandhā, cittasamuññhā-. Dve-. Cetasikaṃ ekaṃ khandhañca vatthuṃ ca paccayā dve khandhā, cittañca. Dve-. Pañisandhi-. (Dve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ṃ dhammaṃ paccayā cetasiko-. Ārammaṇapaccayā, tīṇi. (Pañicca sadisā: acetasikaṃ dhammaṃ-. Acetasiko-. Ārammaṇa-. Cakkhāyatanaṃ paccayā cakkhuviññāṇaṃ, kāyāyatanaṃ paccayā kāyaviññāṇaṃ, vatthuṃ paccayā cittaṃ-. Pañisandhikkhaṇe, acetasikaṃ dhammaṃ-. Cetasiko ārammaṇa-. Cakkhāyatanaṃ paccayā cakkhuviññāṇasahagatā khandhā, kāyāyatanaṃ paccayā, cittaṃ paccayā sampayuttakā khandhā, vatthu paccayā cetasikā khandhā, pañisandhi-. (Dvepi kātabbā. ) Acetasikaṃ dhammaṃ-. Cetasiko ca acetasiko ca-. Ārammaṇa-.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8] [\x 9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cakkuviññāṇaṃ sampayuttakā ca khandhā. Kāyāyatanaṃ paccayā. Vatthuṃ paccayā cittaṃ, sampayuttakā ca khandhā-. Pañisandhikkhaṇe, ekaṃ- cetasikañca acetasikañca dhammaṃ-. Cetasiko-. Ārammaṇa-. Cakkhuviññāṇasahagataṃ ekaṃ khandhañca cakkhuviññāṇaṃca paccayā dve khandhā-. Dve- cakkhuviññāṇasahagataṃ ekaṃ khandhañca cakkhāyatanañca paccayā devda khandhā, va. Kāyavi. Cetasikaṃ ekaṃ khandhañca cittañca paccayā dve khavdā, dve-. Cetasikaṃ ekaṃ khandhañca vatthuṃ ca paccayā dve khandhā, dve khandhe-. Pañisandhikkhaṇ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ñca acetasikañca-. Acetasiko-. Ārammaṇa-. Cakkhuviññāṇasahagate khandhe ca cakkhāyatanañca paccayā cakkhuviññāṇaṃ kāyavi-. Cetasike khandhe ca vatthuṃ ca paccayā cittaṃ, pañisandhi-. Ekaṃ. Cetasikañca acetasikañca dhammaṃ paccayā cetasiko ca acetasiko ca-. Ārammaṇa-. Cakkhuviññāṇasahagataṃ ekaṃ khandhañca cakkhāyatanañca paccayā dve khandho, cakkhuviññāṇañca, dve khandhe paccayā-. Cetasikaṃ ekaṃ khandhañca vatthuṃ ca paccayā dve khandhā cittañca dve khan-. Pañisandhi-. Ekaṃ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nava adhipatiyā nava, sabbata nava, purejāte nava, āsevane nava, avigate nava, cetasikaṃ dhammaṃ paccayā cetasiko-. Na hetupaccayā. Ahekukaṃ cetasikaṃ-. (Saṃkhittaṃ. ) Nava pañhā. (Pañca viññāṇampi yathā ārammaṇapaccayā evaṃ kātabbaṃ) tīsuyeva moho. (Sabbe pañhā pavatti pañisandhiyā tākabbā asammohan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tīni, nādhipatiyā nava, nānantare tīni, na samanantare tīni, na aññamaññe tīni, na upanissaye tīṇi, na purejāte nava, na pacchājāte nava, nāsevanenava, na kamme tīni, na vipāke nava, nāhāre ekaṃ, na indriye ekaṃ, na jhāne nava, na magge nava, na sampayutte tīni, na vippayutte cha, no natthiyā tīṇi, no vigate tīṇi, hetu paccayā nārammaṇe tīni, nādhipatiyā nava, (saṃkhittaṃ. ) Na hetupaccayā ārammaṇe nava, anantare nava, sabbata nava, magg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aṃ dhammaṃ saṃsaññho cetasiko dhammo - hetu-. Cetasikaṃ ekaṃ khandhaṃ saṃsaññhā dve khandhā. Dve-. Pañisandhi-. Cetasikaṃ dhammaṃ saṃsaññhe acetasiko-. Hetu-. Cetasike kh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9] [\x 9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saññhaṃ cittaṃ-. Pañisandhi-. Cetasikaṃ dhammaṃ saṃsaññho cetasiko ca acetasiko ca-. Hetu-. Cetasikaṃ ekaṃ khandhaṃ saṃsaññhā dve khandhā, cittañca, dve khandhe-. Pañisandhi-. Acetasikaṃ dhammaṃ saṃsaññho cetasiko-. Hetu-. Cittaṃ saṃsaññhā sampayuttakā khandhā pañisandhi-. Cetasikañca acetasikañca dhammaṃ saṃsaññho cetasiko-. Hetu-. Cetasikaṃ ekaṃ khandhañca cittañca saṃsaññhā dve khandhā, dve-,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pañca, ārammaṇe pañca, adhipatiyā pañca, sabbattha pañca, avigate pañca, cetasikaṃ dhammaṃ saṃsaññho cetasiko-. Na hetu paccayā, (evaṃ pañcapi pañhā kātabbā tīṇiyeva moho, ) (saṃkhittaṃ. ) Na hetuyā pañca, nādhipatiyā pañca, na purejāte pañca, na pacchājāte pañca, na āsevane pañca, na kamme tīni, na vipāke pañca, na jhāne pañca, na magge pañca, na vippayutte pañc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o dhammo cetasikassa dhammassa hetupacca-. Cetasikā hetu sampayuttakānaṃ khandhānaṃ hetupacca-. Pañisandhi-. Cetasiko dhammo acetasikassa-. Hetupacca-. Cetasikā hetu cittassa ca cittasamuññhānānañca rūpānaṃ hetupacca-. Pañisandhi-. Cetasiko dhammo cetasikassa ca acetasikassa ca hetupacca-. Cetasikā hetu sampayuttakānaṃ khandhānaṃ cittassa ca cittasamuññhānañca hetu pacca-.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o dhammo cetasikassa dhammassa ārammaṇa pacca-. Cetasike khandhe ārabbha cetasikā khandhā uppajjanti-. (Mūlaṃ. ) Cetasike khandhe ārabbha cittaṃ uppajjati-. (Mūlaṃ. ) Cetasike khandhe ārabbha cetasikā khandhā ca cittañ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o dhammo acetasikassa-. Ārammaṇa-. Ariyā phalaṃ paccavekkhanti, nibbānaṃ pacca-. Nibbānaṃ gotrabhussa, vodānassa maggassa, phalassa āvajjanāya ārammaṇa-. Cakkhuṃ, vatthuṃ, acetasike khandhe aniccato vipassati, assādeti, abhinandati, taṃ ārabbha cittaṃ upapajjati. Dibbena cakkhunā, dibbāya sota-. Cetopariyañāṇena, acetasika cittasamaṅgissa cittaṃ jānāti, ākāsānañcāyatanaṃ, ākiñcaññāyatanaṃ, acetasikā khandhā iddhi-. Ceto-. Pubbe-.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0] [\x 9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o cetasikassa ārammaṇa-. Ariyā nibbānaṃ pacca-. (Pañhamagamana sadisaṃ. ) Cakkhu, vatthuṃ, acetasike khandhe aniccato-. Domanassaṃ uppajjati, dibbena-. Dibbāya-. Cetopariyañāṇena acetasika-. Ākāsānañcā-. Ākiñcaññā-. Rūpāyatanaṃ cakkhuviññāṇa sahagatānaṃ khandhānaṃ-. Phoññhabbāyatanaṃ-. Acetasikā khandhā iddhi-. Ceto-. Pubbe-. Anāgataṃ-. Āvajjanāya-. Ārammaṇa-. Acetasiko dhammo cetasikassa ca avetasikassa ca-. Ārammaṇa-. Ariyā nibbānaṃ pacca-. (Pañhamagamana sadisaṃ. ) Cakkhuṃ, vatthuṃ, acetasike khandhe aniccato vipsasati, assādeti, abhinandati, taṃ ārabbha cittañca sampayuttakā khandhā ca uppajjanti. Dibbena-. (Saṃkhittaṃ) rūpāyatanaṃ cakkhuviññāṇassa, sampayuttakānañca khandhānaṃ ārammaṇa-. Phoññhabbāyatanaṃ. Acetasikā khandhā iddhi-. Ceto-. Pubbe-. Anāgataṃsa-.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ā ca acetasiko ca dhammo cetasikassaārammaṇacetasike khandhe ca cittañca ārabbha cetasikā khandhā uppajjanti(mūlaṃ) cetasike khandhe ca cittañca ārabbha cittaṃ uppajjaticetasike khandhe ca cittañca ārabbha cetasikā khandhā ca cittañca uppajjanti</w:t>
      </w:r>
    </w:p>
    <w:p>
      <w:pPr>
        <w:pStyle w:val="PlainText"/>
        <w:rPr/>
      </w:pPr>
      <w:r>
        <w:rPr>
          <w:rFonts w:cs="URW Palladio ITU" w:ascii="URW Palladio ITU" w:hAnsi="URW Palladio ITU"/>
        </w:rPr>
        <w:t>Cetasiko dhammo cetasikassa- adhipati- ārammaṇādhipati sahajātādhipati- ārammaṇādhipati: cetasike khandhe garuṃ katvā cetasikā khandhā uppajjanti sahajātādhipati cetasikādhipati sampayuttakānaṃ khandhānaṃ adhipati- (mūlaṃ) cetasike khandhe garuṃ katvā cittaṃ uppajjati. Sahajātādhipati cetasikādhipati cittassacittasamuññhānānañca- adhipati(mūlaṃ) cetasike khandhe garuṃ katvā cetasikā khandhā ca cittañca uppajjanti sahajātādhipati cetasikādhipati sampayuttakānaṃ khandhānaṃ cittassa ca cittasamuññhānānañca rūpānaṃ adhi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o dhammo acetasikassa- adhipati- ārammaṇādhipati, sahajātādhipati, ārammaṇādhipati ariyā- nibbānaṃ garuṃ katvā paccanibbānaṃ gotrabhussa, vodānassa, maggassa, phalassa, adhipaticakkhuṃ, vatthuṃ, acetasike khandhe garuṃ katvā assādeti, abhitaṃ garuṃ katvā- uppajjati. Sahajātādhipati acetasikādhipati cittasamuadhipati- acetasiko dhammo cetasikassaadhipati- ārammaṇādhipati, sahajātādhipati, ārammaṇādhipatiariyā nibbānaṃ garuṃ katvā, (pañhamagamana sadisaṃ) cakkhuṃ, vatthuṃ, acetasike khandhe garuṃ katvā assādeti, abhinandati, taṃ garuṃ katvā rāgo- diññ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1] [\x 961/]     </w:t>
      </w:r>
    </w:p>
    <w:p>
      <w:pPr>
        <w:pStyle w:val="PlainText"/>
        <w:rPr/>
      </w:pPr>
      <w:r>
        <w:rPr>
          <w:rFonts w:cs="URW Palladio ITU" w:ascii="URW Palladio ITU" w:hAnsi="URW Palladio ITU"/>
        </w:rPr>
        <w:t xml:space="preserve">Sahajātādhipati acetasikādhipati sampayuttakānaṃ khandhānaṃ adhipatiacetasikocetasikassaca acetasikassa ca adhipatiārammaṇādhipati, sahajātādhipati, - ārammaṇādhipatiariyā nibbānaṃ(pañhamagamanaṃ, ) acetasike khandhe garuṃ katvā assādeti, abhi, taṃ garu katvā cetasikā khandhā ca cittañca uppajjanti, sahajātādhipati, acetasikādhipati, sampayuttakānaṃ khandhānaṃ cittasamuññhānañca adhipaticetasiko ca acetasiko cacetasikassa adhipatiārammaṇādhipati- tīṇi. Ārammaṇa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o dhammo cetatikassa- anantara- purimā purimā cetasikā khandhā pacchimānaṃ pacchimānaṃ cetasikānaṃ khandhānaṃ anantara(mūlaṃ) purimā purimā cetasikā khandhā pacchimassa pacchimassa pacchimānaṃ cetasikānaṃ khandhānaṃ cittassa ca anantaraacetasiko dhammo acetasikassa- anantara- purimaṃ purimaṃ cittaṃ pacchimassa pacchimassa cittassa anantara- anulomaṃ gotrabhussaphalasamāpattiyā anantaraacetasiko cetasikassa anantara- (evaṃ tiṇi kātabbāni. Pañhamagamana sadisaṃ. Puritvā kātabbaṃ ninnānākaraṇaṃ) cetasiko ca acetasiko ca dhammā cetasikassaaanantara- tīṇi. Āvajjanāpi vuññhānampi natthi samanantara paccanava sahajāta pacca- nava (pañiccavāra sadisaṃ) aññamañña paccanava. (Pañiccavāra sadisaṃ) nissaya pacca nava. (Paccayavāra dasisaṃ) cetasiko dhammo cetasikassa- upanissaya- ārammaṇū- anantarūpakatupakatupacesikā khandhā cetasikānaṃ khandhānaṃ upanissaya(mūlaṃ) tiṇi. Upanissayacetasikā khandhā cetasikānaṃ khandhānaṃ cittassa ca upanissaya pacca- acetasiko dhammo acetasikassa dhammassa upanissayaārammaṇū- anantarū- pakatu- pakatupa nissayo: utuṃ, bhojanaṃ, senāsanaṃ, cittaṃ upanissāya dānaṃ deti, saṅghaṃ bhindati, utuṃ, bhojanaṃ, senāsanaṃ, cittaṃ, saddhāya paññāya rāgassa, patthanāya kāyikassa sukhassa, kāyikassa dukkhassa, maggassa phalasamāpattiyā upanissaya pac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tasiko dhammo cetasikassaupanissayaārammaṇuanantarūpakatupakatupa- utuṃ, bojanaṃ, senāsanaṃ upanissāya dānaṃ deti, tiṇi (pañhamagamana sadisaṃ ninnānākaraṇaṃ) cetasiko ca acetasiko ca dhammā cetasikassa dhammassa upanissaya pacca- tīṇi. [T - 28] </w:t>
      </w:r>
    </w:p>
    <w:p>
      <w:pPr>
        <w:pStyle w:val="PlainText"/>
        <w:rPr>
          <w:rFonts w:ascii="URW Palladio ITU" w:hAnsi="URW Palladio ITU" w:cs="URW Palladio ITU"/>
        </w:rPr>
      </w:pPr>
      <w:r>
        <w:rPr>
          <w:rFonts w:cs="URW Palladio ITU" w:ascii="URW Palladio ITU" w:hAnsi="URW Palladio ITU"/>
        </w:rPr>
        <w:t xml:space="preserve">[BJT Page 962] [\x 962/]     </w:t>
      </w:r>
    </w:p>
    <w:p>
      <w:pPr>
        <w:pStyle w:val="PlainText"/>
        <w:rPr/>
      </w:pPr>
      <w:r>
        <w:rPr>
          <w:rFonts w:cs="URW Palladio ITU" w:ascii="URW Palladio ITU" w:hAnsi="URW Palladio ITU"/>
        </w:rPr>
        <w:t>Acetasiko dhammo acetasikassapurejātaārammaṇapurevatthupure, - ārammaṇapurecakkhuṃ vatthuṃ aniccato vipassati, assādeti, abhinandati, taṃ ārabbha cittaṃ uppajjati, dibbena cakkhunā, dibbāya sota dhātuyā, rūpāyatanaṃ cakkhuviññāṇassa phoññhabbāvatthupure- cakkhāyatanaṃ cakkhuviññāṇassa, kāya- vatthu, cittassapurejātaacetasikocetasikassapurejātaārammaṇapurevatthupu- re ārammaṇapure- cakkhuṃ, vatthu, aniccatodomanassaṃ, dibbena cakkhunā, dibbāya- rūpāyatanaṃ cakkhuviññāṇasahagatānaṃ khandhānaṃ, phoññhabbāyatanaṃ kāyavatthupurecakkhāyatanaṃ cakkhuviññāṇasahagatānaṃ khandhānaṃ, kāyāyatanaṃ- vatthū cetasikānaṃ khandhānaṃ purejātaacetasiko dhammo cetasikassa ca acetasikassa capurejātaārammaṇaphurevatthūpureārammaṇa phurecakkhūṃ, vatthūṃ aniccato vipassati, assādeti, abhī- taṃ ārabbha cittañca sampayuttakā khandhṛ ca uppajjanti dibbena cakkhunā, dibbāya sodhātuyārūpāyanataṃ cakkhuviññāṇassa sampayuttakānañca khandhānaṃ, phoññhabbāyatanaṃvatthupurecakkhāyatanaṃ cakkhuviññāṇassa, sampayuttakānañca khandhānaṃ kāyāyatanaṃ- vathū cittassa sampayuttakānañca khandhānaṃ purejāta- cetasiko dhammo acetasikassa- pacchā(saṃkhīttaṃ) acetasiko dhammo acetasikassapacchā- (saṃkhīttaṃ) cetasiko ca acetasiko ca dhammā acetasikassa pacchājāta(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o dhammo cetasikassa āsevana paccakammapaccasahajātā, nānākhaṇikā, sahajātā cetasikā cetanā vipākānaṃ khandhānaṃ kammacetasiko acetasikassakamma-sahajātā nānākhaṇikā, - sahajātā cetasikā cetanā cittassa cittasamuññhākamma-nānākhaṇikā cetasikā cetanā vipākassa cittassa kañatatā ca- kammacetasiko dhammo cetasikassa ca acetasikassa ca kammasahajātā, nānākhaṇikā, - sahajātā cetasikā cetanā sampayutatakānaṃ khandhānaṃ cittassa cittasamuññhānānaṃkammanānākaṇikā cetasikā cetanā vipākānaṃ khandhānaṃ cittassa kañattā ca- kam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o dhammo cetasikassa dhammassa vipākapacca- nava, āhārapacca- nava. Indriyapaccanava. Jhānapacca- nava. Maggapaccatiṇi. Sampayuttapacca-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3] [\x 963/]     </w:t>
      </w:r>
    </w:p>
    <w:p>
      <w:pPr>
        <w:pStyle w:val="PlainText"/>
        <w:rPr/>
      </w:pPr>
      <w:r>
        <w:rPr>
          <w:rFonts w:cs="URW Palladio ITU" w:ascii="URW Palladio ITU" w:hAnsi="URW Palladio ITU"/>
        </w:rPr>
        <w:t>Cetasiko dhammo cetasikassa dhammassa vippayuttasahajātaṃpacchṛjātaṃ, (saṃkhīttaṃ) acetasiko dhammo acetasikassavippayutta- sahajātaṃ, purejātaṃ, pacchājātaṃ, sahajātaṃ, cittaṃ cittasamu- vippa- pañisandhikkhaṇe cittaṃ kañattā, vippayutta cittaṃ vatthussa vippa- vatthu cittassa vippa- purejātaṃ, cakkhāyatanaṃ cakkhuviññāṇassa vippakāyāya- vathe cittassa vippapacchājātaṃ cittaṃ purejātassa imassa- vippaacetasiko dhammo cetasikassa- vippa- sahajātaṃ, purejātaṃ, sahajātaṃpañisandhikkhaṇe vatthu cesikānaṃ khandhānaṃ vippapurejātaṃ, cakkhāyatanaṃ cakkhuviññāṇasahagatānaṃ khandhānaṃkāyāya- vatthu cetasikānaṃ khandhānaṃ vippaacetasiko dhammo cetasikassa ca acetasikassa ca- vippasahajātaṃ, purejātaṃ, sahajātaṃpañisandhikkhaṇe vatthu cetasikānaṃ khandhānaṃ cittassa ca vippayuttapurejātaṃ, cakkhāyatanaṃ cakkhuviññāṇassasampayuttakānañca khandhānaṃ- kāyāya- vatthu cittassa sampayuttakānañcañña khandhānaṃvippa- cetasiko ca acetasiko ca dhammā acetasikassavippa, sahajātaṃ pacchājātaṃ- (saṃkhī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iko dhammo cetasikassa- atthī ekaṃ, (pañicca sadisaṃ) cetasiko dhammo acetasikassa- atthi- sahajātaṃ, pacchājātaṃ, (saṃkhittaṃ) cetasiko dhammo cetasikassa ca acetasikassa caatthiekaṃ (pañicca sadisaṃ) acetasiko dhammo acetasikassa dhammassa atthi- sahajātaṃ, purejātaṃ, pacchṛjātaṃ, āhāraṃ, indriyaṃ(saṃkhittaṃ) acetasiko dhammo cetasikassaatthisahajātaṃ, purejātaṃ, - sahajātaṃ cittaṃ cetasikānaṃ khandhānaṃ atthipañisandhikkhaṇe cittaṃ- pañisandhikkhaṇe vatthū cetasikanaṃ khandhānaṃ atthipurejātaṃ, cakkhuṃ, vatthuṃ aniccato(purejāta sadisaṃ ninnānākaraṇaṃ) acetasiko dhammo cetasikassa ca acetasikassa caatthi- sahajātaṃ, purejātaṃ, sahajātaṃ cittaṃ sampayuttakānaṃ khandhānaṃ cittasamuññhāatthipañisandhicittaṃ pañisandhi. Vatthu cetasikānaṃ khandhānaṃ cittassa ca atthi- purejātaṃ cakkhuṃ, vatthuṃ aniccato(purejāta sadisaṃ nin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o ca acetasiko ca dhammā cetasikassa- atthisahajātaṃ, purejātaṃsahajāto cakkhuviññāṇasahagato eko khandho ca cakkhṛyatanañca dvinnaṃ khandhānaṃ kāyaviññāṇacetasiko eko khandhe ca vatthū ca cittañca- dvinnaṃ khandhānaṃ atthidvesahajāto cetasiko eko khandho ca vatthū ca cittañca dvinnaṃ khandhānaṃ atthidve- pañisandhi- (dvepi kātabbā) cetasiko ca aceta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4] [\x 964/]     </w:t>
      </w:r>
    </w:p>
    <w:p>
      <w:pPr>
        <w:pStyle w:val="PlainText"/>
        <w:rPr/>
      </w:pPr>
      <w:r>
        <w:rPr>
          <w:rFonts w:cs="URW Palladio ITU" w:ascii="URW Palladio ITU" w:hAnsi="URW Palladio ITU"/>
        </w:rPr>
        <w:t>Acetasikassa- atthi- sahajātaṃ, purejātaṃ, pacchājātaṃ āhāraṃ, indriyaṃ -sahajātā cakkhuviññāṇasahagatā khandhā ca cakkhāyatanañca cakkhuviññāṇassa- kāyaviññāṇa- cetasikā khandhā ca cittañca cittasamuññhā- atthi- cetasikā khandhā ca cittañca mahābhūte ca citatasamuññhā- atthi- sahajātā cetasikā khandhā ca vatthu ca cittassa atthipacca- pañisandhī(tiṇipi kātabbā) pacchājātā cetasikā khandhā ca cittañca purejātassa atthipacchṛjātā cetasikā khandhṛ ca cittañca kabaḷikāro āhāro ca imassaatthipacchājātā cetasikā khandhā ca cittañca rūpajīvitindriyañca kañattā- atthi- cetasiko caacesiko ca dhammā cetasikassa ca acetasikassa ca- atthi- sahajātaṃ, purejātaṃ, - sahajāto cakkhuviññāṇasahagato eko khandho ca cakkhāyatanañca dvinnaṃ khandhānaṃ cakkhuviññāṇassa ca atthikāyaviññāṇasahagato eko khatvdhā ca kāyāyatanañca dvinnaṃ khandhānaṃ kāyaviññāṇassa ca atthi- dve- sahajāto cetasiko eko khandho ca vatthuca dvinnaṃ khandhṛnaṃ cittassa ca atthīdve(pañisandhiyā dve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iṇi, ārammaṇe nava, adhipatiyā nava, anantare nava samanantare nava, sahajāte nava, aññamaññe nava, nissaye nava, upanissaye nava, purejāte tiṇi. Pacchājāte tiṇi. Āsevane nava, kamme tiṇi, vipāke nava, āhāre nava, indriye nava, jhāne tīṇi, magge tiṇi, sampayutte pañc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o dhammo cetasikassa dhammassa ārammaṇapaccasahajātaupanissaya- kammapaccacetasiko acetasikassa ārammaṇasahajātaupanissaya- pacchṛjāta- kamma- cetasiko cetasikassa ca acetasikasasa ca ārammaṇasahajātaupanissayakammaacetasiko acetasikassa ārammaṇasahajātaupanissayapurejātapacchājātaāhāraindriyaacetasi- ko cetasikassa ārammaṇasahajātaupanissayapurejātasahajātaupanissaya-purejātaacetasi- ko cetasikassa ca acetasiksasa ca ārammaṇasahajātaapanissayapurejāta-cetasiko ca acetasiko ca acetasikassaārammaṇasahajātaupanissaya- cetasiko ca acetasiko caacetasikassaārammaṇasahajātaupanissaya-purejātapacchājātacetasike-  ca acetasiko ca- cetasikassa ca acetasikassa ca ārammaṇasahajāt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nārammaṇe nava, sabbattha nava, no avigate nava, hetupaccayā nārammaṇe tīṇi, na adhipatiyā tīṇ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5] [\x 965/]     </w:t>
      </w:r>
    </w:p>
    <w:p>
      <w:pPr>
        <w:pStyle w:val="PlainText"/>
        <w:rPr/>
      </w:pPr>
      <w:r>
        <w:rPr>
          <w:rFonts w:cs="URW Palladio ITU" w:ascii="URW Palladio ITU" w:hAnsi="URW Palladio ITU"/>
        </w:rPr>
        <w:t xml:space="preserve">Anantare tiṇi, na samanantare tīṇi, na aññamaññe ekaṃ, na upanissaye tīṇi, sabbattha tīṇī, na magge tīṇī, na sampayutte ekaṃ, na vippayutte ekaṃ, no natthīyā tīṇi, no vigate tīṇi, na hetupaccayā ārammaṇe nava, adhipatiyā nava, anuloma mātikā kātabbā.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s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Cittasampayutta dukaṃ</w:t>
      </w:r>
    </w:p>
    <w:p>
      <w:pPr>
        <w:pStyle w:val="PlainText"/>
        <w:rPr/>
      </w:pPr>
      <w:r>
        <w:rPr>
          <w:rFonts w:cs="URW Palladio ITU" w:ascii="URW Palladio ITU" w:hAnsi="URW Palladio ITU"/>
        </w:rPr>
        <w:t>Cittasampayuttaṃ dhammaṃ pañicca cittasampayutto dhammo uppajjati hetupaccayā. Cittasampayuttaṃ ekaṃ khandhaṃ pañicca dve khandhā dve khandhe pañicca eko khandho, pañisandhi cittasampayuttaṃ dhammaṃ pañicca cittavippayutto- hetu- cittasampayutte khandhe pañicca cittasamuññhānaṃ- pañisandhikkhaṇe, cittasampayuttaṃ dhammaṃ pañicca cittasampayutto cacittavippayutte ca- hetucittasampayuttaṃ ekaṃ khandhaṅ pañicca dve khandhā, cittasamuññhānañca- dvephañisandhi cittavippayuttaṃ dhammaṃ pañicca cittavippayuttā- hetuekaṃ mahābhūtaṃ- mahābhūte pañicca cittasamuññhā- pañisandhikkhaṇe, ekaṃ mahābhūtaṃ- mahābhūte pañicca kañattā- upā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vippayuttaṃ- cittasampayutto- hetu- pañisandhikkhaṇe vatthūṃ pañicca cittasampayuttakā khandhā, cittavippayuttaṃ- cittasampayutto ca cittavippayutto ca- hetu- pañisandhikkhaṇe vatthūṃ pañicca cittasampayuttakā khandhā, mahabhute pañicca kañattācittasampayuttacittavippayuttañcacittasampayuttohetupañisandhikkha- ṇe, cittasampayuttaṃ ekaṃ khandhañcavatthuñca pañicca dve khandhṛ, dve- cittasampayuttañca cittavippayuttañcachittavippayuttohetucittasampayutte khandhe cha mahābhūte ca pañicca cittasamuññhānaṃpañisandhikkhaṇe cittasampayutte khatnddha ca mahābhūte ca pañicca kañattācittasampayuttañca cittavippayuttañca dhammaṃ- cittasampayutto ca cittavippayutto ca dhammāhetupañisandhikkhaṇe, cittasampayuttaṃ ekaṃ khandhañca vatthuṃ ca pañicca dve khandhā, dvecittasampayutte khandhe ca mahābhūte ca pañicca kañ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aṃ dhammaṃ pañicca cittasampayutto dhammo uppajjati ārammaṇacittasampayuttaṃ ekaṃ khandhā pañicca dve khandhā, dvepañisandhī- cittavippayuttaṃ dhammaṃcittasampayutto- 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6] [\x 966/]     </w:t>
      </w:r>
    </w:p>
    <w:p>
      <w:pPr>
        <w:pStyle w:val="PlainText"/>
        <w:rPr/>
      </w:pPr>
      <w:r>
        <w:rPr>
          <w:rFonts w:cs="URW Palladio ITU" w:ascii="URW Palladio ITU" w:hAnsi="URW Palladio ITU"/>
        </w:rPr>
        <w:t>Pañisandhikkhaṇe, vatthuṃ pañicca cittasampayuttakā khandhā, cittasampayuttañca cittavippayuttañcacittasampayuttoārammaṇapañisandhikkhaṇe cittasampayuttaṃ ekaṃ khandhañca vatthūṃ ca pañicca dve khandhādve(saṃkhī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tīṇi, adhipatiyā pañca, anantare tiṇi, samanantare tīṇi, sahajāte nava, aññamaññe cha, nissaye nava, upanissaye tīṇī, purejāte ekaṃ, āsevane ekaṃ, kamme nava, vipāke nava, āhāre nava, indriye, jhāne, magge nava, sampayutte tīṇi, vippayutte nava, atthīyā nava, natthīyā tīṇī,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aṃ dhammaṃ pañicca cittasampayutto- na hetu paccayā. Ahetukaṃ cittasampayuttaṃ ekaṃ khandhaṃ pañicca dve khandhā, dveahetuka pañisandhivicikicchāsahagate uddhaccasahagate khandhe phañicca vicikicchā- uddhacca- moho (evaṃ navapi pañhā kātabbā ahetukanti sabbattha sabbattha niyāmetabbaṃ ekaṃ yeva mohaṃ mulapade, ) cittasampayuttaṃ dhammaṃ pañicca cittavippayuttonārammaṇe paccayā, cittasampayutte khandhe pañicca cittasamuññhānaṃ- pañisandhicittavippayuttaṃ dhammaṃ pañicca cittavippayutto- nārammaṇa- ekaṃ mahābhūtaṃ- yāva asaññasattā, cittasamapayuttañca cittavippayuttañcacittavippayuttonārammaṇacittasampayutte khandhe ca mahābhūte ca pañicca cittasamuññhānaṃpañisandhikkhaṇe- ekaṃ(saṃkhī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na samanantare tīṇī, na aññamaññe tīṇī, na upanissaye tīṇī. Na purejāte nava, na pacchājāte nava, na āsevane nava, na kamme dve, na vipāke pañca, nāhāre ekaṃ, na indriye ekaṃ, na jhāne ekaṃ, na magge nava, na sampayutte tīṇi, na vippayutte dve, no natthīyā tīṇī, no vigate tīṇī, hetupaccayā nārammaṇe tīṇi, nādhīpatiyā nava, na kammeekaṃ, na vipāke pañca, na sampayutte tīṇi, ka vippayuteta ekaṃ, no natthīyā tīṇī. Tṇā vigate tīṇi. Na hetu paccayā ārammaṇe tīṇi, anantare tīṇi, samanantare tīṇi, aññamaññe cha, purejāte ekaṃ, āsevane ekaṃ, kamme nava, magge ekaṃ, avigate nava, (sahajātavāro pañicc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mpayuttaṃ dhammaṃ paccayā cittasampayutto dhammo uppajjati hetupaccayā tīṇī, (pañiccasadisā) cittavippayutt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7] [\x 967/]     </w:t>
      </w:r>
    </w:p>
    <w:p>
      <w:pPr>
        <w:pStyle w:val="PlainText"/>
        <w:rPr/>
      </w:pPr>
      <w:r>
        <w:rPr>
          <w:rFonts w:cs="URW Palladio ITU" w:ascii="URW Palladio ITU" w:hAnsi="URW Palladio ITU"/>
        </w:rPr>
        <w:t>Paccayā cittavippayutto- hetu- ekaṃ (pañicca sadisaṃ) cittavippayuttaṃ dhammaṃ paccayā cittasampayutto- hetu- vatthuṃ paccayā cittasampayuttakā khandhāpañisandhicittavippayuttaṃcittasampayutto ca citatvippayutto ca- hetuvatthuṃ paccayā cittasampayuttakā khandhā, mahābhūte paccayā cittasamuññhāpañisandhi- cittasampayuttañca cittavippayuttañca dhammaṃcittasampayutto- hetu- cittasampayuttaṃ ekaṃ khandhañca vatthuṃ ca paccayā dve khandhā, dve- pañisan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añca cittavippayuttañcacittavippayuttohetucittasampayutte khandhe ca mahābhūte ca paccayā cittasamuññhāpañisandhi- cittasampayuttañca cittavippayuttañca dhammaṃcittasampayutto ca cittavippayutto cahetucittasampayuttaṃ ekaṃ khandhañca vatthuṃ ca paccayā dve khandhā, dve-. Cittasampayutte khane ca mahābhūte ca paccayā cittasamuññhā-. Pañisandhi-. Cittasampayuttaṃ dhammaṃ paccayā cittasampayutto. Ārammaṇapaccayā, ekaṃ, (pañicca sadisaṃ, ) cittavippayuttaṃ dhammaṃ paccayā cittasampayutto-. Ārammaṇa paccayā, cakkhāyatanaṃ paccayā cakkhuviññāṇasahagatā khandhā, kāyāya-. Vatthuṃ paccayā cittasampayuttakā khandhā, pañisandhi-. Cittasampayuttañca cittavippayuttañca-. Cittasampayutto-. Ārammaṇa-. Cakkhuviññāṇasahagataṃ ekaṃ khandhañca cakkhāyatanañca paccayā dve khandhā, dve khandhe-. Kāyaviññāṇa-. Cittasampayuttaṃ ekaṃ khandhañca vatthuṃ ca paccayā dve khandhā, dve khandhe-. Pañisandhikkhaṇe-. (Saṃk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tīni, adhipatiyā nava, anantare tīṇi, samanantare tīni, sahajātenava, aññamaññe cha, nissaye nava, upanissaye tīṇi, purejāte tīṇi, āsevanetīṇi, kamme nava, -pe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aṃ dhammaṃ paccayā cittasamupayutto-. Na hetu pacca-. Tīṇi, (pañiccasadisā. )Cittavippayuttaṃ mmaṃ-. Cittavippayutto-. Na hetu paccayā. Ekaṃ mahābhūtaṃ-. Yāva asaññasattā, cittavippayuttaṃ dhammaṃ-. Cittasampayutto-. Na hetu-, cakkhāyatanaṃ paccayā cakkhuviññāṇa sahagatā khandhā, kāyāyatanaṃ-. Vatthuṃ paccayā ahetukā cittasampayuttakā khandhā, pañisandhi-. Vatthuṃ paccayā vicikicchāsahagato uddhacca moho. Cittavippayuttaṃ dhammaṃ-. Cittasampayutto ca cittavippayutto ca-, na hetu-. Vatthuṃ paccayā ahetukā cittasampayuttakā khandhā, mahābhūte paccayā cittasamuññhā-. Pañisand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8] [\x 9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añca cittavippayuttañca dhammaṃ-. Cittasampayutto-. Na hetu paccayā, cakkhuviññāṇasahagataṃ ekaṃ khandhañca cakkhāyatanañca paccayā dve khandhā, dve khandhe-. Kāyāyatanaṃ-. Ahetukaṃ cittasampayuttaṃ ekaṃ khandhañca vatthuṃ ca paccayā dve khandhā, dve khandhe-. Ahetuka pañisandhi-. Vicikicchāsahagate uddhaccasahagate khandhe ca vatthuṃ ca paccayā vicikicchā-. Uddhacca-. Moho. (Evaṃ dve pañhā pavatti pañisandhi kātabb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ni, nādhipatiyā nava, nānantare tīṇi, na samanantare tīṇi, na upanissaye tīni, na purejāte nava, nava pavchājāte nava, nāsevane nava, na kamme cattāri, na vipāke nava, nāhāre ekaṃ, na indriye ekaṃ, na jhāne cattāri, na magge nava, na sampayutte tīṇi, na vippayutte dve, no natthiyā tīni, no vigate tīni, hetu paccayā nārammaṇe tīṇi, na kamme tīni, na vippayutte ekaṃ, no natthiyā tīni, no vigate tīṇi, na hetu paccayā ārammaṇe tīni, -pe- magge tīni, -peavigate nava. (Nissayavāro paccay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aṃ dhammaṃ saṃsaññho cittasampayutto-. Hetu paccayā, cittasampayutteṃ ekaṃ khandhaṃ saṃsaññhā dve khandhā, dve khandhe-. Pañisandhikkhaṇe-. Hetuyā ekaṃ, ārammaṇe ekaṃ, adhipatiyā ekaṃ, sabbattha ekaṃ, avigate ekaṃ, na hetuyā ekaṃ, nādhipatiyā ekaṃ, na purejāte ekaṃ, na pacchājāte ekaṃ, nāsevane ekaṃ, na kamme ekaṃ, na vipāke ekaṃ, na jhāne ekaṃ, na magge ekaṃ, na vippayutte ekaṃ,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dhammo cittasampayuttassa dhammassa hetu paccayā. Cittasampayuttā hetu sampayuttakānaṃ khandhānaṃ hetu pacca-. Pañisandhi-. Cittasampayutto-. Cittavippayuttassa-. Hetu pacca-. Cittasampayuttā hetu, cittasamuññhā-. Hetu pacca-. Pañisandhi-. Cittasampayutto cittasampayatuttassa ca cittavippayuttassa ca hetu-. Cittasampayuttā hetu, sampayuttakānaṃ khandhānaṃ cittasamuññhā-.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dhammo cittasampayuttassa dhammassa ārammaṇa-. Dānaṃ-. Sīlaṃ-. Uposatha kammaṃ katvā taṃ pacca-. Assādeti, ahi. Taṃ ārabbha rāgo-. Domanassaṃ uppajjati. Pubbesuci-. Jhānā-. Ariyā maggā ññhahitvā, maggaṃ pacca0. Phalaṃ-. Pahīna kilesaṃ-. Vikkham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9] [\x 9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Cittasampayutte khandhe aniccato-. Domanassaṃ uppajjati, ceto pariyañāṇena cittasampayutta samaṅgissa cittaṃ. Ākāsā-. Ākiñcaññā-. Cittasampayuttā khandhā iddhi-. Ceto-. Pubbe-. Yathā- anāgataṃ-. Āvajjanāya ārammaṇa-. Cittavippayutto-. Cittasampayuttassa dhammassa ārammaṇa-. Ariyā nibbānaṃ pacca-. Nibbānaṃ getrabhussa, vodānassa, maggassa, phalassa, āvajjanāya ārammaṇa-. Cakkhuṃ vatthuṃ-. Cittavippayutte khane aniccato-. Domanassaṃ uppajjati. Dibbena cakkhunā dibbāya sota-. Rūpāyatanaṃ cakkhuviññāṇasahagatānaṃ khandhānaṃ, phoññhabbāyatanaṃ-. Cittavippayuttā khandhā iddhi-. Pubbe-. Anāgataṃ-. Āvajjanāya āram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Cittasampayuttassa-. Adhipati-. Ārammaṇādhipati, sahajātādhipati, ārammaṇādhipati: dānaṃ-. Sīlaṃ-. Uposatha-. Taṃ garuṃ katvā pacca-. Assādeti, ahaṃ, taṃ garuṃ katvā rāgo-. Diññhi-. Pubbe-. Jhānā-. Ariyā maggā vuññhahitvā maggaṃ garuṃ katvā, phalaṃ garuṃ, cittasampayutte khandhe garuṃ katvā assādeti, ahi-. Taṃ garuṃ katvā-. Rāgo-. Diññhi-. Sahajātādhipati, cittasampayuttādhipati sampayuttakānaṃ khandhānaṃ adhipati-. Cittasampayutto cittavippayuttassa-. Adhipati-. Sahajātādhipati cittasampayuttādhipati cittasamuññhā-. Adhipati-. Cittasampayutto cittasampayuttassa ca cittavippayuttassa ca adhipati-. Sahajātādhipati cittasampayuttādhipati sampayuttakānaṃ khandhānaṃ cittasamuññhā-.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vippayutto-. Cittasampayuttassa-. Adhipati-. Ārammaṇādhipati-. Ariyā nibbānaṃ garuṃ katnā pacca-. Nibbānaṃ gotrabhussa, vodānassa, maggassa, phalasamāpatti-. Cakkhuṃ, vatthuṃ-. Cittavippayutte khandhe garuṃ katvā assādeti, taṃ garuṃ katvā rāgo-.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o-. Cittasampayuttassa-. Anantara pacca-. Purimā purimā cittasampayuttā -pe- phalasamāpattiyā anantara pacca-. Samamanantara pacca-. Sahajāta pacca-. Satta, (pañicca sadisā. ) (Pañhā ghañanā natthi. ) Aññamaññe pacca, cha, (pañicca sadisā. )Nissayapacca, satta. (Paccayavāra sadisā. ) (Pañhā ghañanā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o-. Cittasampayuttassa-. Upanissaya-. Ārammaṇū-. Anantarū-. Pakatu-, -pakatupa-. Saddhaṃ upanissāya dānaṃ deti, mānaṃ jappeti, diññhi, gaṇhāti, sīlaṃ, patthanaṃ, kāyikaṃ sukhaṃ, kāyikaṃ dukkhaṃ, upanissāya dānaṃ deta, pāṇaṃ hanti, saṅgha bhindati, s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0] [\x 9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ikaṃ dukkhaṃ, saddhāya maggassa phalasamāpattiyā upanissaya-. Cittavippayutto-. Cittasampayuttassa-, upanissaya-. Ārammaṇū-. Anantarū-. Pakatu-, -pakatupa-. Utu-. Bhojanaṃ, senāsanaṃ upanissāya dānaṃ deti, saṅghaṃ bhindati utuṃ, bhojanaṃ, senāsanaṃ, saddhāya. Phalasamāpattiyā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vippayutto-. Cittasampayuttassa-. Purejāta pacca-. Ārammaṇa pure-. Vatthupure-. Ārammaṇapure-. Cakkhuṃ, vatthuṃ aniccato, domanassaṃ uppajjati, daabbena cakkhunā, dibbāya-. Rūpāyatanaṃ cakkhuviññāṇasahagatānaṃ-. Phoññhabbāyatanaṃ-. Vatthupure-. Cakkhāyatanaṃ cakkhuviññāṇasahagatānaṃ khandhānaṃ, kāyāya-. Vatthu cittasampayuttakānaṃ khandhānaṃ purejāta-. Cittasampayutto cittavippayuttassa-. Pacchājāta-. (Saṃkhittaṃ. ) Ekaṃ, āsevana paccay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Cittasampayuttassa. Kamma-. Sahajātā, nānākhaṇakā, sahajātā cittasampayuttā cetanā sampayuttakānaṃ khandhānaṃ kamma-. Nānākhaṇikā citta sampayuttā cetanā vipākānaṃ khandhānaṃ kamma-. Cittasampayutto cittavippayuttassa kamma-. Sahajātā, nānākhaṇikā, sahajātā cittasampayuttā cetanā cittasamuññhā-. Kamma-. Nānākhaṇikā cittasampayuttā cetanā kañattā-. Kamma-. Cittasampayutto cittasampayuttassa ca cittavippayuttassa ca kamma-. Sahajātā nānākhaṇikā, sahajātā cittasampayuttā cetanāsampayuttakānaṃ khandhānaṃ cittasamuññhā-. Kamma-. Nānākhaṇikā cittasampayuttā cetanā vipākānaṃ khandhānaṃ kañattā ca rūpānaṃ kamma-. Cittasampayutto cittasampayuttassa vipāka pacc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Cittasampayuttassa-. Āhāra pacca-. Tīni. Cittavippayutto-. Cittavippayuttassa-. Āhāra pacca-. Kabaḷīkāro āhāro imassa kāyassa āhāra-. Cittasampayutto cittasampayuttassa indraya pacca-. Tīni. Cittavippayutto cittavippayuttassa-. Indriya pacca-. Rūpajīvitivdriyaṃ kañattā-. Indriya-. Cittavippayutto-. Cittasampayuttassa-. Indriya pacca-. Cakkhundriyaṃ cakkhuviññāṇasahagatānaṃkhandhānaṃ indriya-. Kāyindriyaṃ-. Cittasampayutto ca cittavippayutto ca-. Cittasampayuttassa-. Indriya pacca-. Cakkhundriyañca upekkhindriyañca cakkhuviññāṇasahagatānaṃ khandhānaṃ indriya-. Kāyindriyañca sukhindriyañca-. Kāyindriyañca dukkhindriyañca, kāyaviññāṇasahagatānaṃ khandhānaṃ indriya-. Jhāna pacca-. Tīni. Magga pacca-. Tīni. Sampayutta pacc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1] [\x 9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payutto0. Cittavippayuttassa-. Vippayutta-. Sahajātaṃ, pacchājātaṃ-. (Saṃkittaṃ. ) Cittavippayutto-. Cittasampayuttassa-. Vippayutta pacca-. Sahajātaṃ, purejātaṃ, sahajātaṃ pañisandhikkhaṇe vatthu ca cittasampayuttakānaṃ khandhānaṃ vippayutta-. Purejātaṃ cakkhāyatanaṃ cakkhuviññāṇasahagatānaṃ, khandhānaṃ vippayutta. Kāyāyatanaṃ-. Vatthu cittasampayuttakānaṃ khandhānaṃ vippayutta-. Cittasampayutto cittasampayuttassa atthi-. Ekaṃ. (Pañicca sadisaṃ. ) Cittasampayutto cittavippayuttassa atthi-. Sahajātaṃ, pacchājātaṃ, (saṃkhittaṃ) cittasampayutto cittasampayuttassa ca cittavipyuttassa ca atthi. (Pañicca sadisaṃ. ) Cittavippayutto cittavippayuttassa atthi. Sahajātaṃ, āhāraṃ, indriyaṃ, (saṃkhittaṃ. ) Cittavippayutto cittasampayuttassa atthi-. Sahajātaṃ, purejātaṃ, - sahajātaṃ-. Pañisandhikkhaṇe-. Vatthu cittasampayuttakānaṃkhandhānaṃ atthi-. Purejātaṃ-. Cakkhuṃ, vatthuṃ aniccato-. (Purejāt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ca cittavippayutto ca-. Cittasampayuttassa-. Atthi-. Sahajātaṃ, purejātaṃ, -sahajāto cakkhuviññāṇasahagato, eko khandho ca cakkhāyatanañca dvinnaṃ khandhānaṃ kāyāyatanaṃ-. Cittasampayutto eko khandho ca vatthu ca dvinnaṃ khandhānaṃ-. Dve-. Pañisandhi-. Cittasampayutto ca cittavippayutto ca-. Cittavippayuttassa-. Atthi-. Sahajātaṃ, pacchājātaṃ, āhāraṃ, indriyaṃ, - sahajātā cittasampayuttā khandhā ca mahābhūtā ca cittasamuññhā-. Atthi-. Pañisandhi-. Pacchājātā cittasampayuttakā khandhā ca kabaḷīkāro āhāro ca imassa kāyassa atthi-, pacchājātā cittasampayuttakā khandhā ca rūpajīvitindriyañca kañattā-,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ni, ārammaṇe dve, adhipatiyā cattāri, anantare ekaṃ, samanantare ekaṃ, sahajāte satta, aññamaññe cha, nissaye satta, upanissaye dve, purejāte ekaṃ, pacchājāte ekaṃ, āsevane ekaṃ, kamme tīni, vipāke tīni, āhāre cattāri, irniye cha, jhāne tīni, magge tīni, sampayutte ekaṃ, vippayutte dve, atthiyā satta, natthiyā ekaṃ, vigate ekaṃ,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payutto dhammo cittasampayuttassa-. Ārammaṇa pacca, sahajāta-. Upanissaya-. Kamma pacca-. Cittasampayutto cittavippayuttassa-. Sahajāta-. Pacchājāta-. Kammapacca-. Cittasampayutto cittasampayuttassa ca cittavippayuttassa ca sahajāta-. Kammapacca-. Citta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2] [\x 9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vippayuttassa. Sahajāta-. Āhāra-. Indriya-. Cittavippayutto cittasampayuttassa. Ārammaṇa-. Sahajāta-. Upanissaya-. Purejāta-. Cittasampayutto ca cittavippayutto ca dhammā cittasampayuttassa-. Sahajātaṃ-. Purejātaṃ. Cittasampayutto ca cittavippayutto ca-. Cittavippayutt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ārammaṇe satta, nādhipatiyā satta, nānantare satta, na samanantare satta, na sahajāte cha, na aññamaññe cha, na nissaye cha, na upanissaye satta, na purejāte satta, sabbattha satta, na sampayutte cha, na vippayutte pañca, no atthiyā cattāri, no natthiyā satta, no vigate satta, no avigate cattāri. Hetupaccayā nārammaṇe tīṇi, nādhipatiyā tīṇi, nānantare tīni, na samanantare tīni, na aññamaññe ekaṃ, na upanissaye tīṇi, sabbattha tīṇi na sampayutte ekaṃ, na vippayutte ekaṃ, no natthiyā tīni, no vigate tīṇi, na hetupaccayā ārammaṇe dve, adhipatiyā cattāri, (anuloma mātikā. )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Citta saṃsaññh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ṃ dhammaṃ pañicca cittasaṃsaññho dhammo uppajjati hetu-. Cittasaṃsaññhaṃ ekaṃ khandhaṃ pañicca dve khandhā-. Dve-. Pañisandhikkhaṇe cittasaṃsaññhaṃ-. Cittasaṃsaññho-. Hetu, -. Cittasaṃsaññhe khandhe pañacca cittasamuññhā-. Pañasandhikkhaṇe-. (Cittasaṃsaññha dukaṃ, yathā cittasampayutta 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h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Cittasamuññhān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ṃ dhammaṃ pañicca cittasamuññhāno dhammo uppajjati hetupaccayā. Cittasamuññhānaṃ ekaṃ khandhaṃ pañicca dve khandhā cittasamuññhānañca rūpaṃ. Dve khandhe-. Pañisandhikkhaṇe cittasamuññhānaṃ ekaṃ khandhaṃ pañicca dve khandhā, dve khandhe-. Cittasamuññhānaṃ ekaṃ mahābhūtaṃ-. Mahābhūte pañicca cittasamuññhānaṃ-. Upādā-. Cittasamuññhānaṃ dhammaṃ-. No cittasamuññhāno-. Hetu-. Cittasamuññhāne khandhe pañiccacittaṃ. Pañisandhikkhaṇe cittasamuññhāne khandhe pañicca 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3] [\x 9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ñattā ca. Cittasamuññhānaṃ dhammaṃ- cittasamuññhāno ca no cittasamuññhāno ca-. Hetu-. Cittasamuññhānaṃ ekaṃ khandhaṃ pañicca dve khandhā, cittañca cittasamuññhānañca rūpaṃ. Dve khandhe-. Pañisandhikkhaṇe-. Cittasamuññhānaṃ ekaṃ khandhaṃ pañicca dve khandhācittañca kañattā 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samuññhānaṃ-. No cittasamuññhāno ca-. Hetu-. Pañisandhikkhaṇe cittaṃ pañicca kañattā-. Cittaṃ pañicca vatthu, vatthuṃ pañicca cittaṃ, ekaṃ mahābhūtaṃ, mahābhūtepañicca kañattā-. Upādā-. No cittasamuññhānaṃ dhammaṃ-. Cittasamuññhāno-. Hetu-, cittaṃ pañicca sampayuttakā khandhā cittasamuññhānaṃ, pañisandhikkhaṇe cittaṃ pañicca sampayuttakā khandhā, pañisandhikkhaṇe. Vatthuṃ pañicca cittasamuññhānā khandhā, no cittasamuññhānaṃ dhammaṃ. Cittasamuññhāno ca no cittasamuññhāno ca dhammā-. Hetu-. Pañisandhikkhaṇe cittaṃ pañicca sampayuttakā khandhā kañattā ca-. Pañisandhikkhaṇe vatthuṃ pañicca cittasampayuttakā ca khandhā. Cittasamuññhānañca no cittasamuññhānañca dhammaṃ-. Cittasamuññhāno dhammo-. Hetu-. Cittasamuññhānaṃ ekaṃ khandhañca cittañca pañicca dve khandhā, cittasamuññhānañca-. Dve-. Pañisandhikkhaṇe, cittasamuññhānaṃ ekaṃ khandhañca cittañca pañicca dve khandhā,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añca no cittasamuññhānañca-. No cittasamuññhāno dhammo-. Hetu-. Pañisandhikkhaṇe cittasamuññhāne khandhe ca cittañca pañicca kañattā-. Pañisdhikkhaṇe cittasamuññhāne khandhe ca mahābhūte ca pañicca upādā-. Pañisandhikkhaṇe cittasamuññhāne khandhe ca vatthuṃ ca pañicca cittaṃ cittasamuññhānañca no cittasamuññhānañca dhammaṃ-. Cittasamuññhāno ca no cittasamuññhāno ca-. Hetu-. Pañisandhikkhaṇe cittasamuññhānaṃ ekaṃ khandhañca cittañca pañicca dve khandhā kañattā ca-. Dve khandhe-. Pañisandhikkhaṇe, cittasamuññhānaṃ, ekaṃ khandhañca vatthuṃ ca pañicca dve khandhā, cittañca,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aṃ dhammaṃ pañicca cittasamuññhāno-. Ārammaṇa-. Cittasamuññhānaṃ ekaṃ-. Pañicca dve khandhā, dve khandhe-. Pañisandhi-. Cittasamuññhānaṃ dhammaṃ. No cittasamuññhāno dhammo-. Ārammaṇa-. Cittasamuññhāne khandhe pañicca cittaṃ, pañisandhi-. Cittasamuññhānaṃ dhammaṃ-. Cittasamuññhāno ca no cittasamuññhāno ca dhammā-. Ārammaṇa-. Cittasamuññhānaṃ ekaṃ khandhaṃ pañicca dve khandhā, cittañca dve-. Pañisandhi-. No cittasamuññhānaṃ dhammaṃ-. No cittasamuññhāno-. Ārammaṇa-. Pañisandhikkhaṇe vatthuṃ pañicca cittaṃ-. No cittasamuññhān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4] [\x 9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e-. Ārammaṇa-. Cittaṃ pañicca sampayuttekā khandhā, pañisandhikkhaṇe citta, cittaṃ pañicca sampayuttakā khandhā, pañisandhi-. Vatthuṃ pañicca cittasamuññhānā khandhā-. No cittasamuññhānaṃ dhammaṃ-. Cittasamuññhāno ca no cittasamuññhāno ca-. Ārammaṇa-. Pañisandhikkhaṇe vatthuṃ pañicca sampayuttakā ca khandhā, cittasamuññhānañca-. No cittasamuññhānañca dhammaṃ-. Cittasamuññhāno-. Ārammaṇa-. Cittasamuññhānaṃ ekaṃ khandhañca cittañca pañicca dve khandhā, dve-. Pañisandhikkhaṇe cittasamuññhānaṃ ekaṃ khandhañca cittañca pañicca dve khandhā, dve. Pañisandhikkhaṇe, cittasamuññhānaṃ ekaṃ khandhañca cittañca pañicca dve khandhā, dve. Pañisandhikkhaṇe, cittasamuññhānaṃ ekaṃ khandhañca vatthuṃ ca pañicca dve khandhā, dve-. Cittasamuññhānañca no cittasamuññhānañca dhammaṃ-. No cittasamuññhāno-. Ārammaṇa-. Pañisandhikkhaṇe cittasamuññhāne khandhe ca vatthuṃ ca pañicca cittaṃ, cittasamuññhānañca no citta samuññhānañca dhammaṃ-. Cittasamuññhāno ca no cittasamuññhāno ca-. Ārammaṇa-. Pañisandhikkhaṇe cittasamuññhānaṃ ekaṃ khandhañca vatthuṃ ca pañicca dve khandhā, cittañ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pañca, anantare nava, samanantare nava, sahajāte nava, aññamaññe nava, nissaye nava, upanissaye nava, purejāte pañca, āsevane pañca, kamme nava, vipāke nava, āhāre nava, indriye nava, jhāne nava, magge nava, sampayutte nava, sabbat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aṃ dhammaṃ pañicca cittasamuññhāno-. Na hetupaccayā. Ahetuka cittasamuññhānaṃ ekaṃ khandhaṃ pañicca dve khandhā, cittasamuññhā-. Dve-. Ahetuka pañisandhikkaṇe cittasamuññhānaṃ ekaṃ khandhaṃ pañicca dve khandhā, dve-. Cittasamuññhānaṃ ekaṃ mahābhūtaṃ-. Mahābhūte pañicca cittasamuññhā-. Upādā-. Vicikicchāsahagate uddhaccasahagate khandhe pañicca vicikicchā-. Uddhacca-. Moho. Cittasamuññhānaṃ dhammaṃ-. No cittasamuññhāno-. Na hetu-. Ahetuka cittasamuññhāne khandhe pañicca cittaṃ. Ahetuka pañisandhikkhaṇe cittasamuññhāne khandhe pañicca cittaṃ, kañattā ca-. Cittasamuññhānaṃ-. Cittasamuññhāno ca no cittasamuññhāno ca-. Na hetu-. Ahetukaṃ cittasamuññhānaṃ ekaṃ khandhaṃ pañicca dve khandhā cittañca, cittasamuññhā-. Dve-. Ahetuka pañisandhi-. No cittasamuññhānaṃ-. No cittasamuññhāno-. Na hetu-. Ahetuka pañisandhikkhaṇe cittaṃ pañicca kañattā-. Cittaṃ pañicca vatthu, vatthuṃ pañicca cittaṃ, ekaṃ mahābhūtaṃ, yāva asaññasatt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75] [\x 9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samuññhānaṃ-. Cittasamuññhāno-. Na hetu-. Ahetukaṃ cittaṃ pañicca sampayuttakā khandhā cittasamuññhānañca rūpaṃ, ahetukaṃ pañisandhikkhaṇe cittaṃ-. Ahetukaṃ pañisandhikkhaṇe vatthuṃ pañicca cittasamuññhānā khandhā-. Vicikicchā-. Uddhacca-. Moho-. No cittasamuññhānaṃ dhammaṃ-. Cittasamuññhāno ca no cittasamuññhāno ca-. Na hetu-. Ahetuka pañisandhikkhaṇe cittaṃ pañicca sampayuttakā khandhā kañattā ca-. Ahetuka pañisandhikkhaṇe vatthuṃ pañicca cittasamupayuttakā khandhā ca, cittasamuññhānañca no cittasamuññhānañca-. Cittasamuññhāno-. Na hetu-. Ahetukaṃ cittasamuññhānaṃ ekaṃ khanaññca cittañca pañicca dve khandhā, cittasamuññhā-. Dve-. Ahetuka pañisandhi. Cittasamuññhānaṃ ekaṃ khandhañca cittañca pañicca dve khandhā, dve-. Ahetuka pañisandhikkhaṇe cittasamuññhānaṃ ekaṃ khandhañca, vatthuṃ ca pañicca dve khandhā-. Dve-. Vicikicchā-. Uddhacca-, khandhe ca cittañca pañicca vicikicchā-. Uddhacca-. Moho. Cittasamuññhānañca no cittasamuññhānañca-. No cittasamuññhāno-. Na hetu-. Ahetuka pañisandhikkhaṇe, cittasamuññhāne khandhe ca cittañca pañicca kañattā-. Ahetuka pañisandhikkhaṇe cittasamuññhāne khandhe ca mahābhūte ca pañicca kañattā-. Ahetuka pañisandhikkhaṇe cittasamuññhāne khane ca vatthuṃ ca pañicca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añca no cittasamuññhānañca-. Cittasamuññhāno ca no cittasamuññhāno ca-. Na hetu-. Ahetuka pañisandhikkhaṇe cittasamuññhānaṃ ekaṃ khandhañca cittañca pañicca dve khandhā kañattā ca rūpaṃ-. Dve. Ahetuka pañisandhikkhaṇe, cittasamuññhānaṃ ekaṃ khandhañcavatthuṃ ca pañicca dve khandhā cittañ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ṃ-. Cittasamuññhāno-. Nārammaṇa-. Cittasamuññhāne khandhe pañicca cittasamuññhānaṃ rūpaṃ, cittasuññhānaṃ ekaṃ mahābhūtaṃ-. Mahābhūte pañicca cittasamu-. Dā-. Cittasamuññhānaṃ-. No cittasamuññhāno-. Nārammaṇa-. Pañisandhikkhaṇecittasamuññhāne khandhde pañicca kañattā-. No cittasamuññhānaṃ-. No cittasamuññhāno-. Nārammaṇa-. Pañisandhikkhaṇe, cittaṃ pañicca kañattā-. Cittaṃ pañicca vatthu, ekaṃ mahābhūtaṃ-. Yāva asaññasattā, no cittasamuññhānaṃ dhammaṃ-. Cittasamuññhāno-. Nārammaṇa-. Cittaṃ pañicca cittasamuññhānaṃ rūpaṃ, cittasamuññhānañca no cittasamuññhānañca-. Cittasamuññhāno-. Nārammaṇa-. Cittasamuññhāne khandhe ca cittañca pañicca cittasamuññhānaṃ-. Cittañca mahābhūte ca pañicca cittasamuññhā-. Cittasamuññhānañca no cittasamuññhānañca-. No cittasamuññhāno-. N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6] [\x 9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 Pañisandhikkaṇe cittasamuññhāne khandhe ca cittañca pañicca kāñtā-. Pañisandhikkhaṇe, cittasamuññhāne khandhe ca mahābhūte ca pañicca kañatt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cha, nādhipatiyā nava, nānantare cha, na samanantare cha, na aññamaññe cha, na upanissaye cha, na purejāte nava, na pacachājāte nava, nāsevane nava, na kamme cattāri, na vipāke pañca, nāhāre ekaṃ na indriye ekaṃ, na jhāne cha, na magge nava, na sampayutte cha, na vippayutte cha, no natthiyā cha, novigate c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nārammaṇe cha, nādhipatiyā nava, na kammetīni, na vipāke pañca na sampayutte cha, na vippayutte pañca, no natthiyā cha, no vigate cha, na hetupaccayā ārammaṇe nava, anantare nava, samanantare nava, purejāte pañca, āsevane pañca, jhāne tīni, magge tīṇi, avigate nava, (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ṃ dhammaṃ paccayā cittasamuññhāno dhammo uppajjati hetu paccayā, tīṇi. (Pañicca sadisaṃ. ) No cittasamuññhānaṃ dhammaṃ paccayā no cittasamuññhāno-. Hetu-. Vatthuṃ paccayā cittaṃ, pañisandhikkhaṇe-. (Pañicca sadisaṃ. ) No cittasamuññhānaṃ-. Cittasamuññhāno-. Hetu-. Cittaṃ paccayā sampayuttakā khandhā cittasamuññhā-. Vatthuṃ paccayā cittasamuññhānā khandhā-. Pañisandhi-. (Dvepi kātabbā. ) No cittasamuññhānaṃ-. Cittasamuññhāno ca no cittasamuññhāno ca-. Hetu-. Vatthuṃ paccayā cittaṃ, sampayuttakā ca khandhā, pañisandhikkhaṇe-. Dve-. (Pañicca sadisaṃ. ) Cittasamuññhānañca no cittasamuññhānañca-. No cittasamuññhāno-. Hetu-. Cittasamuññhānaṃ ekaṃ khandhañca cittañca paccayā dve khandhā-. Cittasamuññhāna ṃ ekaṃ khandhañca vatthuṃ ca paccayā dve khandhā-. Dve-. Pañisandhikkhaṇe-. (Dvepi pañicca sadisaṃ. ) Cittasamuññhānañca no cittasamuññhānañca-. No cittasamuññhāno-. Hetu-. Cittasamuññhāne khandhe ca vatthuṃ capaccayā citta0. Pañisandhikkhaṇe-. (Tīṇipi kātabbā-. Pañicca 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ñca no cittasamuññhānañca-. Cittasamuññhāno no ca cittasamuññhāno ca hetu-. Cittasamuññhānaṃ ekaṃ khandhañca vatthuṃ ca paccayā dve khandhā, cittañca-. Dve-. Pañisandhi-. (Dvepi kātabbā. Pañicca sadisā) cittasamuññhānaṃ dhammaṃ paccayā cittasamuññhāno-. Ārammaṇapaccayā tīṇi. (Pañicc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7] [\x 9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samuññhānaṃ dhammaṃ paccayā no cittasamuññhāno-. Ārammaṇa-. Cakkhāyatanaṃ paccayā cakkhuviññāṇaṃ, kāyāya-. Vatthuṃ paccayā cittaṃ, no cittasamuññhānaṃ-. Cittasamuññhāno-. Ārammaṇa-. Cakkhuviññāṇaṃ paccayāsampayuttakā khandhā, kāyaviññāṇaṃ-. Cittaṃ paccayā sampayuttakā khandhā, vatthuṃ paccayā cittasamuññhānā khandhā, pañisandhi-. Dvepi-. No cittasamuññhānaṃ-. Cittasamuññhāno ca no cittasamuññhāne ca-. Ārammaṇa-. Cakkhāyatanaṃ paccayā cakkhuviññāṇaṃ-. Sampayuttakā ca khandhā, kāyāyatanaṃ-. Vatthuṃ paccayā cittaṃ, sampayuttakā ca khandhā, pañisandhi-. Cittasamuññhānañca no cittasamuññhānañca cittasamuññhāno-. Ārammaṇa cittasamuññhānaṃ ekaṃ khandhañca paccayā dve khandhā, dve khandhe-. Pañisandha-. (Dvepi kātabbā-. ) Cittasamuññhānañca no cittasamuññhānañca-. No cittasamuññhāno-. Ārammaṇa-cakkhu viññāṇasahagate khandhe ca cakkhāyatanañca paccayā cakkhuviññāṇaṃ kāyāya-. Cittasamuññhānekhandhe ca vatthuṃ ca paccayā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isandhikkhaṇe cittasamuññhānañca no cittasamuññhānañca-. Cittasamuññhāne ca no cittasamuññhāno ca-. Ārammaṇa-. Cakkhuviññāṇa sahagataṃ ekaṃ khandhañca cakkhāyatanañca paccayā dve khandhā, cakkhuviññāṇañca, dve-. Kāyaviññāṇa-. Cittasamuññhānaṃ ekaṃ khandhañca vatthuṃ ca paccayā dve khandhā, cittañca, dve khandhe-.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aṃ dhammaṃ paccayā cittasamuññhāne dhammo-. Na hetu paccayā, (sabbe navapi pañhā kātabbā, pañiccavāra sadisā. Pañcaviññāṇaṃpi kātabbaṃ. Tīṇi yeva, moho. ) Na hetuyā nava, nārammaṇe cha, nādhipatiyā nava, nānantare cha, na samanantare cha, na aññamaññe cha, na upanissaye cha, na purejāte nava, na pacchājāte nava, nāsevane nava, na kamme cattāri, na vipāke nava, nāhāre ekaṃ, na indriye ekaṃ, na jhāne nava, na magge nava, na sampayutte cha, na vippayutte cha, no natthiyā cha, no vigate cha, (evaṃ itare dve gaṇanāpi nissayavāropi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ññhānaṃ dhammaṃ saṃsaññho cittasamuññhāno-. Hetupaccayā. Cittasamuññhānaṃ ekaṃ khandhaṃ saṃsaññhā dve khandhā, dve khandhe-. Pañisandhi-. Cittasamuññhānaṃ dhammaṃ saṃsaññho no cittasamuññhāno-. Hetu-. Cittasamuññhāne khandhe saṃsaññhaṃ cittaṃ, pañisandhi-.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8] [\x 9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saṃsaññho cittasamuññhāno ca no cittasamuññhāno ca-. Hetu paccayā. Cittasamuññhānaṃ ekaṃ khandhaṃ saṃsaññhā dve khandhā, cittañca, dve khandhe-. Pañisandhi-. No cittasamuññhānaṃ dhammaṃ saṃsaññho cittasamuññhāno-. Hetu-. Cittasaṃsaññhā sampayuttakā khandhā, pañisandhi-. Cittasamuññhānañca no cittasamuññhānañca dhammaṃ saṃsaññho cittasamuññhāno-. Hetu-. Cittasamuññhānaṃ ekaṃ khandhañca cittañca saṃsaññhā dve khandhā, dve-.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pañca, ārammaṇe pañca, sabbata pañca, avigate pañca, cittasamuññhānaṃ dhammaṃ saṃsaññho cittasamuññhāno- na hetu-. (Pañca pañhā kātabbā) tīni, moho, na hetuyā pañca, nādhipatiyā pañca, na purejāte pañca, na pacchājāte pañca, nāsevanepañca, na kamme tīni, na vipāke pañca, na jhāne pañca, na magge pañca, navippayutte pañc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e dhammo cittasamuññhānassa dhammassa hetupacca-. Cittasamuññhānā hetu sampayuttakānaṃ khandhānaṃ cittasamuññhānānañca rūpānaṃ hetu-. Pañisandhi-. Cittasamuññhāno no cittasamuññhānassa hetu- cittasamuññhānā hetu cittassa hetu-. Pañisandhikkhaṇe, cittasamuññhānā hetu, cittassa kañattā ca -. Hetu-. Cittasamuññhāno cittasamuññhānassa ca no cittasamuññhānassa ca hetu-. Cittasamuññhānā hetu sampayuttakānaṃ khandhānaṃ cittassa ca cittasamuññhānānañca rūpānaṃ hetupacca-. Pañ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dhammo cittasamuññhānassa-. Ārammaṇa-. Cittasamuññhāne khandhe ārabbha cittasamuññhānā khandhā uppajjanti-. (Mūlaṃ) cittasamuññhāne khane ārabbha cittaṃ uppajjati-. (Mūlaṃ. ) Cittasamuññhāne khandhe ārabbha cittasamuññhānā khandhā ca cittañca uppajjanti-. No cittasamuññhāno no cittasamuññhānassa ārammaṇa-. Ariyā nibbānaṃpaccavekkhanti, nibbānaṃ gotrabhussa, vodānassa, maggassa, phalassa, āvarajjanāya ārammaṇa-. Cakkhuṃ, vatthuṃ, no cittasamuññhāne khandhe aniccato vipassati, assādeti, ahi-. Taṃ ārabbha cittaṃ uppajjati, dibbena cakkhunā, dibbāya sota-. Cetopariya ñāṇena no cittasamuññhāna cittasamaṅgissa, ākāsānañcāyatanaṃ, āñcaññāyatanaṃ, rūpāyatanaṃ cakkhuviññāṇassa, phoññhabbā-. No cittasamuññhānā khandhā iddhi-. Ceto-. Pubbe-. Anāgataṃ-. Āvajjanāya ārammaṇa-. No cittasamuññhāno cittasamuññhānassa ārammaṇa-. Ariyā nibbānaṃ paccavekkhanti, (pañhamagam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9] [\x 9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isaṃ. ) Cakkhuṃ, vatthuṃ no cittasamuññhāne khandhe aniccato, -pe- domanassaṃ, dibbena cakkhunā, (saṃkittaṃ. ) Rūpāyatanaṃ cakkhuviññāṇaṃ sahagatānaṃ khandhānaṃ, poññhabbā-. No cittasamuññhānā khandhā, iddhi-. Ceto-. Pubbe-. Anāgataṃ-. Āvajjanāya ārammaṇa-. No cittasamuññhāno-. Cittasamuññhānassa ca no cittasamuññhānassa ca-. Ārammaṇa pacca-. Ariyā nibbānaṃ-. (Pañhamagamana sadisaṃ, ) no cittasamuññhāno khandhe aniccato vipassati, assādeti, taṃ ārabbha cittaṃ ca sampayuttakā khandhā ca uppajjanti, dibbena cakkhunā-. Rūpāyatanaṃ cakkhuviññāṇassa sampayuttakānaṃ khandhānaṃ, phoññhabbā-. No cittasamuññhānā khandhā iddhi-. Ceto-. Pubbe-. Anāgataṃ-. Āvajjanāyaṃ ārammaṇa pacca-. Cittasamuññhānoca no cittasamuññhāno ca dhammā cittasamuññhānassa dhammassa ārammaṇa-. Tīṇi. (Ārabbh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e dhammo cittasamuññhānassa dhammassa adhipati pacca-. Ārammaṇādhipati: sahajātādhipati, - ārammaṇādhipati cittasamuññhāne khandhe garuṃ katvā-. Cittasamuññhānā khandhā uppajjanti, sahajātādhipati cittasamuññhānādhipati samupayuttakānaṃ khandhānaṃ cittasumaññhānānañca-. (Tīṇipi. ) (Ārammaṇādhipati sahajātādhipatipi kātabbā. ) No cittasamuññhānā no cittasamuññhānassa-. Adhipati-. Ārammaṇādhipati, ariyā nibbānaṃ garuṃ katvā, -pe no cittasamuññhāne khandhe garuṃ katvā assādeti, taṃ garuṃ katvā cittaṃ uppajjati, no cittasamuññhāno cittasamuññhānassa-. Adhipati-. Ārammaṇādhipati, sahajātādhibati, - ārammaṇādhipati ariyā nibbānaṃ garuṃ katvā-. Nocittasamuññhāne khandhe garuṃ katvā assādeti, rāgo-. Diññhi uppajjati, sahajātādhipati, no cittasamuññhānādhipati, sampayuttakānaṃ khandhānaṃ cittasamuññhā adhipati-. No cittasamuññhāno cittasamuññhānassa ca no cittasamuññhānassa adhipati-. Ārammaṇādhipati ariyā nibbānaṃ garuṃ katvā, no cittasamuññhāne khandhe garuṃ katvā-. Cittañca sampayuttakā-khandhā ca uppajjanti, cittasamuññhāno ca no cittasamuññhāno ca-. Cittasamuññhānassa-. Adhipati-. Ārammaṇādhipati-. Tīṇi. Ārammaṇā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dhammo cittasamuññhānassa dhammassa anantara-. Tīṇi. Vuññhānaṃ natthi, no cittasamuññhāno dhammo no cittasamuññhānassa-. Anantarapacca-. Purimaṃ purimaṃ cittaṃ pacchimaṃ-. Nirodhā vuññhahantassa, nevasaññānāsaññāyatanaṃ phalasamāpattiyā anantara-. (Itare dve gaṇanā, imassa sadisāyeva kātabbā, ) cittasamuññhāno ca no cittasamuññhāno ca -. Cittasamuññhānassa-. Anantara-. (Tīni, kātabbā. ) (Vuññhān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0] [\x 9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o dhammo cittasamuññhānassa-. Sahajāta pacca. (Pañicca sadisaṃ. ) Aññamaññapacca-. (Pañicca sadisaṃ, ) nissaya pacca-. (Paccayasadisaṃ. ) Upanissaya pacca, ārammaṇū- anantarū, pakatu. Pakatupa (tīni, pañhā kātabbā, ) no cittasamuññhāno no cittasamuññhānassa upanissaya-. Ārammaṇū-. Anantarū-. Pakatu-. -Pakatupa-. Utuṃ, bhojanaṃ senāsanaṃ, cittaṃ upanissāya dānaṃ deti, saṅṃ bhindati, utu, bhejanaṃ, senāsanaṃ, cittaṃ, cittassa uvanissaya pacca. No cittasamuññhāno cittasamuññhānassa upanissaya-. Ārammaṇū-. Anantarū-. Pakatu-. - Pakatupa-. Utuṃ, bhejanaṃ, senāsanaṃ, cittaṃ upanissayāya dānaṃ deti, saṅgha bhandati, utu-. Bhejanaṃ, senāsanaṃ, cittaṃ saddāya, maggalla phalasamāpattiyā upanissaya-. No citta-samuññhāno cittasuññhānassa ca no cittasamuññhānassa ca upanissaya-. Ārammaṇū-. Anantarū-. Pakatu-. -Pakatupa-. Utuṃ, bhejanaṃ, senāsanaṃ, cittaṃ, upanissāya dānaṃ deti, saṅghaṃ bhindati, utu, bhojanaṃ, senāsanaṃ, cittasamuññhānānaṃkhandhānaṃ cittassa ca upanissaya-. Cittasamuññhāno ca no cittasamuññhāno ca-. Cittasamuññhānassa-. Upanissaya-. Ārammaṇū-. Anantarū-. Pakatu-. - Pakatup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cittasamuññhānassa purejāta-. Ārammaṇapure-. Cittasamuññhāne rūpe phoññhabbe aniccato-. Domanassaṃ uppajjati, dibbena cakkhunā, dibbāya sota-. Rūpāyatanaṃ cakkhuviññāṇasahagatānaṃ khandhānaṃ, phoññhabbā. Purejāta-. Cittasamuññhāneno cittasamuññhānassa-. Purejāta-. Ārammaṇapure-. Cittasamuññhāne rūpe phoññhabbe aniccate vipassati assādeti, taṃ ārabbha cittaṃ uppajjati dibbena cakkhunā, dibbāya sota-. Rūpāyatanaṃ cakkhuviññāṇassa, phoññhabbā-. Purejāta-. Cittasamuññhāno cittasamuññhānassa ca no cittasamuññhānassa ca-. Purejāta-. Ārammaṇapurejātaṃ-. Cittasamuññhāne rūpe phoññhabbe aniccato. Assādeti taṃ ārabbha cittañca sampayuttakā khandhā ca uppajjanti dibbena cakkhunā, dibbāya sota dhātu-. Rūpāyatanaṃ cakkhuviññāṇassa, sampayuttakānañca khandhānaṃ purejāta-. Phoññhabbā-. No cittasamuññhāno no cittasamuññhānassa-. Purejāta-. Ārammaṇa pure-. Vatthu pure-. - Ārammaṇapure-. Cakkhuṃ, vatthuṃ, kāyaṃ, rūpe, phoññhabbeaniccato-. Taṃ ārabbha cittaṃ uppajjati, dibbena cakkhunā, dibbāya sota-. Rūpāyatanaṃ cakkhuviññāṇassa, phoññhabbāyatanaṃ-. Vatthu purejātaṃ, cakkhāyatanaṃ cakkhuviññāṇassa, kāyāya-. Vatthu cittassa purejāta-. No cittasamuññhāno no cittasamuññhānassa pure-. Ārammaṇapure-. Vatthupure-. -Ārammaṇapure-. Cakkhuṃ vatthuṃ anic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1] [\x 9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omanassaṃ-. Dibbena cakkhunā, dibbāya sota, -. Rūpāyatanaṃ cakkhuviññāṇasahagatānaṃkhandhānaṃ-. Pheññhabbassa-. Vatthu pure-. Cakkhāyatanaṃ cakkuviññāṇasahagatānaṃ khandhānaṃ, kāyāya-. Vatthu cittasamuññhānānaṃ khandhānaṃ pure-. No cittasamuññhāno cittasamuññhānassa ca no cittasamuññhānassa ca purejata-. Ārammaṇa-. Vatthu-. - Ārammaṇapure-. Cakkhuṃ, vatthuṃ, aniccato-. Taṃ ārabbha cittañca sampayuttakā khandhā ca uppajjanti, dibbena - cakkhunā, dibbāyasota-. Rūpāyatanaṃ cakkhuviññāṇassa sampayuttakānañca khandhānaṃ, phoññhabbā. Vatthupure-. Cakkhāyatanaṃ cakkhuviññāṇassa sampayuttakānañca khandhānaṃ, kāyāyatanaṃ-. Vatthu cittassa sampayuttakānañca khandhānaṃ purejāta-. Cittasamuññhāno ca no cittasamuññhāno ca-. Cittasamuññhānassa-. Pure-. Ārammaṇapure-. Vatthupure-. Cittasamuññhānaṃ rūpāyatanañca vatthu ca cittasamuññhānānaṃ khandhānaṃ cittasamuññhā-. Phoññhabbā-. Cittasamuññhānaṃ rūpāyatanañca cakkhāyatanañca cakkhuviññāṇasahagatānaṃ khandhānaṃ cittasamuññhānānaṃ-. Phoññhabbāyatanañca, kāyāyatanañca, cittasamuññhāno ca no cittasamuññhāno ca no cittasamuññhānassa purejāta-. Ārammaṇa pure-. Vatthupure-. Cittasamuññhānaṃ rūpāyatanañca vatthu ca cittassa pure-. Cittasamuññhānaṃ phoññhabbāyatanañca vatthu ca cittasamuññhānaṃ rūpāyatanañca cakkhāyatanañca cakkhuviññāṇassa-. Cittasamuññhāno ca no cittasamuññhāne ca-. Cittasamuññhānassa ca no cittasamuññhānassa ca purejāta-. Ārammaṇapure-. Vatthupure-. Cittasamuññhānaṃ rūpāyatanañca vatthu ca cittassa sampayuttakānañca khandhānaṃ pure-. Cittasamuññhānaṃ-. Phoññhabbāyatanañca vatthu ca cittasamuññhānaṃ, rūpāyatanañca cakkhāyatanañca cakkhuviññāṇassa sampayuttakānañca khandhānaṃ pure-. Cittasamuññhānaṃ phoññh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dhammo cittasamuññhānassa dhamma ssapacchājāta-. Pacchājātā cittasamuññhānā khandhā purejātassa imassa cittasamuññhānassa kāyassa, pacchājāta-. (Iminākāraneneva pacchājāto vitthāre tabbā, ) āsevana pacca-. Kamma pacca. Sahajātā, nānākhaṇikā, sahajātā cittasamuññhānā cetanā sampayuttakānaṃ cittasamuññhānānañca khandhānaṃ kamma-. Nānākhaṇikā cittasamuññhānā cetanā vipākānaṃ cittasamuññhānānañca khandhānaṃ, kamma-. Cittasamuññhāno-. No cittasamuññhānassa-. Kamma-. Sahajātā, nānā khaṇikā, sahajātā cittasamuññhānā cetanā cittassa kamma-. Nā nā khaṇikā cittasamuññhānā cetanā vipākassa cittassa kañattā ca-. Kamma-. Cittasamuññhāno cittasamuññhānassa ca no cittasamuññhānassa ca kamma-. Sahajātā, nānākhaṇikā, sahajātā cittasamuññhānā cetanā sam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2] [\x 9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ttakānaṃ khandhānaṃ cittasamuññhā-. Cittassa ca kamma-. Nānākhaṇikā cittasamuññhānā cetanā vipākānaṃ khandhānaṃ cittassa ca kañattā ca-.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o-. Cittasamuññhānassa-. Vipāka pacca-. Nava. Āhāra pacca-. Cittasamuññhānā āhārā sampayuttakānaṃ khandhānaṃ āhāra-. Pañisandhi-. (Mūlaṃ, ) cittasamuññhānā āhāra cittassa āhāra. Pañisandhi. Cittasamuññhāno kabaḷīkāro āhāro no cittasamuññhānassa kāyassa āhārapacca-. (Mūlaṃ. ) Cittasamuññhānā āhārā sampayuttakānaṃ khandhānaṃ cittassa ca cittasamuññhānānañca āhāra-. Pañisandhi-. No cittasamuññhāno no cittasamuññhānassa āhāra-. Pañisandhikaṇe no cittasamuññhānā āhārā kañattā-. Āhāra-. No cittasamuññhāno kabaḷīkāro āhāro no cittasamuññhānassa kāyassa āhāra-. (Mūlaṃ kātabbaṃ. ) No cittasamuññhānā āhāra sampayuttakānaṃ khandhānaṃ cittasamuññhānānañca āhāra-. Pañisandhiṃ-. (Mūlaṃ. ) Pañisandhikkhaṇe no cittasamuññhānā āhārā sampayuttakānaṃ khandhṛnaṃ kañattā ca-. Āhāra pacca-. Cittasamuññhāno ca no cittasamuññha no ca-. Cittasamuññhānassa-. Āhārapacca-. Cittasamuññhānā ca no cittasamuññhānā ca āhāra kañattā-. Āhāra. Cittasamuññhāno no cittasamuññhāno ca kabaḷīkāro āhāro no cittasamuññhānassa āhāra-. (Mūlaṃ. ) Pañisandhikkhaṇe cittasamuññhānā ca no cittasamuññhānā ca āhārā sampayuttakānaṃ khandhānaṃ kañattā ca-. Āhā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Cittasamuññhānassa-. Indriya-. Tīṇi, no cittasamuññhāno no cittasamuññhānassa indriya-. Pañisandhikkhaṇe-. No cittasamuññhānā indriyā kañattā-. Cakkhundriyaṃ cakkhuviññāṇassa, kāya-. Rūpajīvitindriyaṃ kañattā-. Indriya pacca-. (Mūlaṃ. )No cittasamuññhānā indriyā sampayuttakānaṃ khandhānaṃ cittasamuññhānā-. Indriya-. Pañisandhī-. Cakkhundriyaṃ cakkhuviññāṇasahagatānaṃ khandhṛnaṃ, kāyindriyaṃ-. (Mūlaṃ. )Pañisandhikkhane, no cittasumaññhānā indriyā sampayuttakānaṃ khandhānaṃ, kañattāca-. Indriya-. Cakkhundriyaṃ cakkhuviññāṇa sahagatānaṃ khandhānaṃ kāyindriyaṃ-, cittasamuññhāno ca no cittasamuññhāno ca-. Cittasamuññhānassa indriya-. Cittasamuññhānā ca no cittasamuññhānā ca indriyā, sampayuttakānaṃ khandhānaṃ cittasamuññhānānaṃ indriya, pañisandha. Cakkhundriyañca upekkhindriyañca cakkhuvraññāṇa sahagatānaṃ khandhānaṃ kāyindriyañca sukhindriyañca, kāyindriyañca dukkhindriyañca kāyavi-.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3] [\x 9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sandhikkhaṇe cittasamuññhānā ca no cittasamuññhānā ca indriyā kañattā-. Indriya-. Cakkhundrayañca upekkhīndrayañca cakkhuviññāṇaṣsa kāya-. (Mūlaṃ) pañisandhikkhaṇe, cittasamuññhānāca nocittasamuññhānā ca indriyā sampayuttakānaṃ khandhṛnaṃ kañattā ca-. Indriya-. Cakkhundriyañca upekkhindriyañca cakkhuviññāṇassa sampayutta- indriya-. Kāya-. Jhāna pacca-. Tīṇi maggapacca-, tīṇi. Sampayutta pacca-.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Cittasumaññhānassa-. Vippayutta-. Sahajātaṃ pacchājātaṃ-. (Saṃkhittaṃ) cittasamuññhāno-. No cittasamuññhānassa-. Vippayutta-, sahajātaṃ- pacchājātaṃ, - sahajātaṃ pañisandhikkhaṇe-. (Saṃkhittaṃ) cittasamuññhāno-. Cittasamuññhānassa ca no cittasamuññhānassa ca-. Vippayutta-. Pacchājātaṃ-. (Saṃkhittaṃ. ) No cittasamuññhāno no cittasamuññhānassa vippayutta-. Sahajātaṃ, purejātaṃ, pacchājātaṃ, -sahajātaṃ pañisandhikkhaṇe cittaṃ kañattā-. Vippayutta-, cittaṃ vatthussa, vatthucittassa vippayutta-. Purejātaṃ cakkhāyatanaṃ cakkhu-. Kāyāyatanaṃ kāyaviññāṇassa, vatthu cittassa vippayutta-. Pacchājātā no citta samuññhānā khandhā purejātassa imassa no cittasamuññhānassa kāyassa vippayutta-. No cittasamuññhāno cittasamuññhānassa vippayutta-. Sahajātaṃ, purejātaṃ, pacchājātaṃ, (saṃkhittaṃ, ) no cittasamuññhāno cittasamuññhānassa ca no cittasamuññhānassa ca vippayutta-. Sajātaṃ, purejātaṃ, pacchājātaṃ, (saṃkhittaṃ. ) Cittasamuññhāno ca no cittasamuññhāno-. Ca cittasamuññhānassa vippayutta-. Sahajātaṃ, pacchājātaṃ, (saṃkhittaṃ. ) Cittasamuññhāno cano cittasamuññhāno ca-. No cittasamuññhānassa-. Vippayutta-. Sahajātaṃ, pacchājātaṃ-. (Saṃkhittaṃ. ) Cittasamuññhāno ca no cittasamuññhāno ca-. Cittasamuññhānassa ca no cittasamuññhānassa ca vippayutta-.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o-. Cittasamuññhānassa-. Atthi-. Sahajātaṃ, purejātaṃ, pacchājāta-. (Saṃkhittaṃ. ) Cittasamuññhāno no cittasamuññhānassa atthi-. Sahajātaṃ, purejātaṃ, pacchājātaṃ, āhāra-. (Saṃkhittaṃ. ) Cittasamuññhāno cittasamuññhānassa ca no cittasamuññhānassa ca atthi-. Sahajātaṃ, purejātaṃ, pacchājātaṃ. (Saṃkhittaṃ. ) No cittasamuññhāno no cittasamuññhānassa atthi-. Sahajātaṃ, purejātaṃ, pacchājātaṃ, āhāraṃ, indriyaṃ-. (Saṃkhittaṃ. ) No cittasamuññhāno cittasamuññhānassa atthi-. Sahajātaṃ, purejātaṃ, pacchājātaṃ-. (Saṃkhittaṃ) no cittasamuññhāno cittasamuññhānassa ca no cittasamuññhānassa ca atthi-. Sahajātaṃ, purejātaṃ, pacchājātaṃ, āhāra-. (Saṃkhittaṃ. ) Cittasamuññhāno ca no cittasamuññhāno ca-. Cittasamuññhānassa-. Atthi-.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4] [\x 9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aṃ-. - Sahajāto cakkuviññāṇasahagato eko khandho-. (Saṃkhittaṃ. ) Cittasamuññhāno ca no cittasamuññhāno ca-. No cittasamuññhānassa-. Atthi-. Sahajātaṃ, purejātaṃ, pacchājātaṃ, āhāraṃ, indriyaṃ, : sahajātā cakkhuviññāṇasahagatā khandhā ca cakkhāyatanañca cakkhuviññāṇassa atthi-. Kāya-, sahajātā cittasamuññhānā-. (Paccayavārasadisaṃ-. Pañisandhipi pavattipi kātabbā sabbesaṃ'pi pañhānaṃ) pacchājātā cittasamuññhānā khandhā ca cittañca purejātassa imassa no cittasamuññhānassa kāyassa atthi-. Pacchājātā cittasamuññhānā khandhā ca cittañca kabaḷīkāro āhāro ca imassano cittasamuññhānassa kāyassa atthi-. Pacchājātā cittasamuññhānā khandhā ca cittañca rūpajīvitindriyañca kañattā-. Cittasamuññhāno ca no cittasamuññhāno ca cittasamuññhānāssa ca no cittasamuññhānassa ca atthi-. Sahajātaṃ, purejātaṃ, pacchājātaṃ, - sahajāto cakkhuviññāṇasahagato-, ( saṃkhittaṃ) (paccayavāro sahajātavārasadiso-, sahajātapadā sabbe kātabbā) natthu pacca-, vigata pacca-, avigata 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ni, ārammaṇe nava, adhipatiyā nava, anantare nava, samanantare nava, sahajātenava, aññamaññe nava, nissaye navara, upanissaye nava purejate nava, pacchājāte nava, āsevane nava, kamme tīṇi, vipāke nava, sabbattha nava, induye nava, jhāne tīṇi, magge tīṇi, sampayutte pañca, vippayutte nava, -pe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muññhāno dhammo cittasamuññhānassa-. Ārammaṇa pacca-, sahajāta-. Upanissaya-. Purejāta-. Pacchājāta-, kamma pacca-, cittasamuññhāno no cittasamuññhānassa-. Ārammaṇa-. Sahajāta-, upanissaya-. Purejāta-. Pacchājāta-, kamma-. Āhāra-. Cittasamuññhāno cittasamuññhānassa ca no cittasamuññhānassa ca-. Ārammaṇa-. Sahajāta-. Upanissaya-. Purejāta-. Pacchājāta-. Kamma-, no cittasamuññhāno no cittasamuññhānassa-. Ārammaṇa-, sahajāta-. Upanissaya-. Purejāta-. Pacchājāta-. Āhāra-. Indriya-. No cittasamuññhāno cittasamuññhānassa-. Ārammaṇa-. Sahajāta-. Upanissaya-, purejāta-. Pacchājāta-. No cittasamuññhāno cittasamuññhānassa ca no cittasamuññhānassa ca-. Ārammaṇa-. Sahajāta- upanissaya-. Purejāta-. Pacchājāta-, cittasamuññhāno ca no cittasamuññhāno ca cittasamuññhānassa-. Ārammaṇa-. Sahajāta-. Upanissaya-. Purejāta-, pacchājāta-. Cittasamuññhāno ca no cittasamuññhāno ca-. No cittasamuññhānassa-. Ārammaṇa-. Sahajāta-, upanissaya-. Purejāta-, pacchājāta-. Āhāra-, indriya-, cittasamuññhāno ca no cittasamuññ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5] [\x 9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Cittasamuññhānassa ca no cittasamuññhānassa ca-, ārammaṇa-. Sahajāta-, upanissaya-, purejāta-. Pacchā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ccayā nārammaṇe tīṇi, nādhipatiyā tīṇi nānantare tīṇi, na samanantare tīni, na aññamaññe dve, na upanissaye tīni, na magge tīni, na sampayutte dve, na vippayutte tīṇi, no natthiyā tīni, no vigate tīni, na hetupaccayā ārammaṇe nava, adhipatiyā nava, (anuloma gaṇan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ññhān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Cittasahabhu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dhammaṃ pañicca cittasahabhu dhammo uppajjati hetu-. Cittasahabhuṃ ekaṃ khandha ṃ pañicca dve khandhā, cittasahabhuṃ cittasamuññhānañca rūpaṃ, dve khandhe-. Pañisandhīkkhatṇa cittasahabhuṃ ekaṃ khandhaṃ pañacca dve khandhā-. Dve-, cittasahabhuṃ dhammaṃ pañicca no cittasahabhu dhammo-, hetu-. Cittasahabhu khandhe pañicca cittaṃ. No cittasahabhuṃ cittasamuññhānañca rūpaṃ-. Pañisandhikkhaṇe cittasahabhu khandhe pañicca cittaṃ kañattā ca-, cittasahabhuṃ dhammaṃ cittasahabhu ca no cittasahabhu ca dhammā-. Hetu-. Cittasahabhuṃ ekaṃ khandhaṃ pañicca dve khandhā, cittañca-, cittasahabhu ca no citta sahabhu ca-. Cittasamuññhānaṃ rūpaṃ-. Pañisandhikkhaṇe, cittasasahabhuṃ ekaṃ khandhaṃ pañicca dve khandhā, cittañca tañattā ca-. No cittasahabhuṃ no cittasahabhu hetu-. Cittaṃ pañicca  cittasahabhu cittasamuññhānaṃ rūpaṃ-. Pañisandhikkhaṇe cittaṃ pañicca kañattā-. Cittaṃ pañicca vatthuṃ, vatthuṃ pañicca cittaṃ, ekaṃ mahābhūtaṃ-, mahābhūte pañicca no cittasahabhu-, cittasamuññhānaṃ kañ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cittasahabhuṃ-. Cittasahabhu-. Hetu-. Cittaṃ pañicca sampayuttakā khandhā-. Cittasahabhu ca cittasamuññhānaṃ-. Pañisandhikkhaṇe cittaṃ pañiccasamupayuttakā khandhā-. Pañisandhikkhaṇe vatthuṃ pañicca cittasahabhu khandhā, mahābhūte pañicca cittasahabhu-. Cittasamuññhānaṃpa rūpaṃ, upādā-. No cittasahabhuṃ dhammaṃ-. Cittasahabhu ca no cittasahabhu ca-, ta hetu-, taṃ pañicca sampayuttakā khandhā, cittasahabhu ca no cittasahabhu ca cittasamuññhānaṃ. Pañisandhikkhaṇe cittaṃ pañicca sampayuttakā khandhā, kañattā ca-. Pañisandhikkhaṇe vatthuṃ pañicca cittaṃ, sampayut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6] [\x 9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ā ca, mahābhūte pañicca cittasahabhu ca cittasamuññhānaṃ, upādā cittasahabhuṃ ca no cittasahabhuṃ ca dhammaṃ cittasahabhu hetu, cittasahabhuṃ ekaṃ khandhañca cittañca pañicca dve khandhā, cittasahabhu, cittasamuññhānañca pañisandhikkhaṇe cittasahabhuṃ ekaṃ khandhañca vatthuṃ ca pañicca dve khandhā, dve, cittasahabhu khanddhe ca mahābhūte ca pañicca cittasahabhu cittasamuññhānaṃ, u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ca no cittasahabhuṃ ca no cittasahabhu hetu-. Cittasahabhu khandhe ca cittañca no cittasahabhu, cittasamuññhānaṃ pañisandhikkhaṇe, cittasahabhū khandhe ca cittañca pañicca kañattā pañisandhikkhaṇe cittasahabhu khandhe ca vatthuṃ ca pañicca cittaṃ, cittasahabhu khane ca mahābhūte ca pañicca no cittasahabhu, cittasamuññhānaṃ, kañattā, upādā, cittasahabhuṃ ca no cittasahabhuṃ ca cittasahabhu ca no cittasahabhu ca hetu, cittasahabhuṃ ekaṃ khanddhagñañca cittañca pañicca dve khanddhṛ, cittasahabhu ca no cittasahabhu ca cittasamuññhānaṃ, pañisandhikkhaṇe cittasahabhuṃ ekaṃ khandhagñañca cittañca pañicca dve khandhā, kañattā ca, pañisandhīkkhatṇa cittasahabhuṃ ekaṃ khandhañca vatthuṃ ca pañicca dve khandhṛ, cittañca, dve, cittasahabhu khandhe ca mahābhūte ca pañicca kañattā rūpaṃ, upādā, saṃkhī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rūpaṃ sabbaṃ uddharitabbaṃ, cittasamuññhāna dukasadisaṃ, adhipatiyā nava, mahābhūtā chapi pañhesukātabbā, adhipatiyā tīsu natthi, anantare nava, samanantare nava, sahajāte nava, aññamaññe nava, nissaye nava, upanissaye nava, purejāte pañca, āsevane pañca, kamme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dhammaṃ pañicca cittasahabhu na hetu ahetukaṃ cittasahabhuṃ ekaṃ khandhaṃ pañicca dve khandhā. Cittasahabhu cittasamuññhānañca rūpaṃ, dve. Ahetukapañisandhī. Vicikicchāsahagate uddhaccasahagate khandhe pañicca vicikicchā, uddhacca, moho, evaṃ navapipañhā kātabbā. Ahetukanti niyāmetabbaṃ. Yathā anulome labbhati, evaṃ kātabbaṃ. Tīna moho yathācittasamuññhāna du evamev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nādhipatā nava, nānantare nava, na samanantare nava, na aññamaññe nava, na upanissaye nava, na purejāte nava, na pacchṛjāte nava, na āsevana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7] [\x 9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dhammaṃ cittasahabhu na kamma, cittasahabhū khandhe pañicca cittasahabhu cetanā, no cittasahabhuṃ no cittasahabhu na kamma-. Bāhiraṃ, āhāra, utu, no cittasahabhuṃ cittasahabhu na kamma-. Cittaṃ pañicca sampayuttakā cetanā, cittasahabhuṃ ca no cittasahabhuṃ ca cittasahabhu na kamma-, cittasahabhu khandhe ca cittañca pañiccasampayuttakā cetanā, na kamme cattāri, na vipāke nava, nāhāre ekaṃ, na indriye ekaṃ, cittasahabhuṃ cittasahabhū na jhāna paccayā, pañcaviññāṇā sahagataṃ, na jhāne cha, na magge nava, na sampayutte nava, na vippayutte cha, no natthiyā nava, no vigate nava, evaṃ itare dvepi gaṇanā kātabbā sahajāta vāropi pañicc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dhammaṃ paccayā cittasahabhu dhammo uppajjati hetupaccayā tīṇi, pañicca sadisā, no cittasahabhuṃ no cattasahabhu hetu, vatthuṃ paccayā cittaṃ, cittaṃ paccayā no cittasahabhu, cittasamuññhānaṃ, pañisandhī, pañicca vārasadisaṃ sabbe mahābhūtā, no cittasahabhuṃ dhammaṃ cittasahabhu hetu, cittaṃ paccayā sampayuttakā khandhā, cittasahabhu cittasamuññhānañca, vatthuṃ paccayā cittasahabhu ndhā, pañisandhi. Sabbe mahābhūtā, pañicca sadisaṃ. No cittasahabhuṃ cittasahabhu ca no cittasahabhu ca hetu, cittaṃ paccayā sampayuttakā khandhā cittasahabhu ca, no cittasahabhu ca cittasamuññhānaṃ, vatthuṃ paccayā cittañca sampayuttakā khandhṛ ca pañisandhi pañicca sadisaṃ. Sabbe mahābhūtā, cittasahabhuṃ ca no cittasahabhuṃ ca cittasahabhu hetu, cittasahabhuṃ ekaṃ khandhañca cittañca paccayā dve khandhā, cittasahabhu, cittasamuññhānañca dve, cittasahabhuṃ ekaṃ khandhañca vatthuṃ ca paccayā dve khandhṛ, pañisandhi, pañiccasadisaṃ. Sabbe mahābhūtā, cittasahabhuṃ ca no cittasahabhuṃ ca no cittasahabhu hetu, cittasahabhu khanddhe cittañca paccayā no cittasahabhu cittasamuññhānaṃ, cittasahabhu khatnddha ca vatthuṃ ca paccayā cittaṃ, cittasahabhu khandhe ca mahābhūte ca paccayā no cittasahabhu, cittasamuññhānaṃ, pañisandhī, pañicca sadisaṃ sabbe mahābhūtā, cittasahabhuṃ ca no cittasahabhuṃ ca cittasahabhu ca no cittasahabhu ca hetupaccayā cittasahabhūṃekaṃ khandhagñca cittañca paccayā dve khandhā, cittasahabhu ca no cittasahabhu ca cittasamuññhānaṃ, cittasahabhūṃ ekaṃ khanddhañca vatthuṃ ca paccayā dve khandhṛ, cittañca, dve. Pañisandhī, pañicca sadisaṃ sabbe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habhuṃ dhammaṃ paccayā cittasahabhu ārammaṇa-, tīṇī. Pañiccasadisaṃ. No cittasahabhuṃ no cittasahabhu ārammaṇa-, cakkhṛ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8] [\x 9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cakkhuviññāṇaṃ, kāyāyatanaṃ, imaṃ cittasamuññhāna dukaṃ paccayavāro ārammaṇa sadisaṃ. Channuṃpi imesaṃ pañcaviññāṇa mūlā kātabb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sabbattha nava, avigate nava, cittasahabhuṃ dhammaṃ paccayā cittasahabhu na hetupaccayā ahetukaṃ cittasahabhu ekaṃ khanddhaṃ, saṃkhittaṃ. Sabbaṃ kātabbaṃ. Paccayavārassa pañcaviññāṇaṃ channaṃpi mūlā kātabbā. Sabbe mahābhūtātīṇiyeva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nādhīpatāyā nava, nānantare nava, na samanantare nava, na aññamaññe nava, na upanissaye nava, na purejāte nava, na pacchājāte nava, na āsevane nava, na kamme cattāri, na vipāke nava, nāhāre ekaṃ, na indriye ekaṃ, na jhāne nava, na magge nava, na sampayutte nava, na vippayutte cha, no natthiyā nava, no vigate nava, hetupaccayā na ārammaṇe nava, sabbattha nava, na kamme tīṇi, na vipāke nava, na sampayutte nava, na vippayutte pañca, no natthiyā nava, no vigate nava, na hetupaccayā ārammaṇe nava, anantare nava, sabbattha nava, magge tīṇi, avigate nava, nissayavāro paccaya 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ṃ dhammaṃ saṃsaññho cittasahabhu hetu, cittasahabhuṃ ekaṃ khandhaṃ saṃsaññhā dve khandhā, dve. Pañisandhi. Cittasahabhuṃ dhammaṃ saṃsaññho no cittasahabhu hetu, cittasahabhu khane saṃsaññhaṃ cittaṃ, pañisandhi. Cittasahabhuṃ cittasahabhu ca no cittasahabhu ca hetu paccayā, cittasahabhuṃ ekaṃ khandhaṃ saṃsaññhā dve khandhṛ, cittañca, dve. Pañisandhi. No cittasahabhuṃ cittasahabhu hetu, cittasaṃsaññhā sampayuttakā khandhṛ, pañisandhi. Cittasahabhuṃ ca no cittasahabhuṃ ca cittasahabhu hetupaccayā cittasahabhuṃ ekaṃ khandhañca cittañca saṃsaññhā dve khandhā, dve,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pañca, sabbattha pañca, avigate pañca, na hetuyā pañca, tīṇi. Moho. Nādhipatiyā pañca, na purejāte pañca. Na pacchājāte pañca, nāsevanepañca, na kamme tīṇi, na vipāke pañca, na jhāne pañca, na magge pañca, navippayatte pañca, itare dve, gaṇanā'pi sampayuttavāro'pi sabb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9] [\x 9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dhammo cittasahabhussa dhammassa hetupaccayā cittasahabhu hetu sampayuttakānaṃ khandhānaṃ cittasahabhunaṃ cittasamuññhānānañca hetu, pañisandhi cittasahabhu dhammo no cittasahabhussa hetupaccayā cittasahabhu hetu cittassa no cittasahabhunaṃ cittasamuññhānānañca rūpānaṃ hetu, pañisandhikkhaṇe cittasahabhu hetu cittassa kañattā ca hetu, cittasahabhu cittasahabhussa ca no citta sahabhussa ca hetu, cittasahabhu hetu sampayuttakānaṃ khandhānaṃ cittassa ca cittasahabhussa ca no cittasahabhussa ca cittasamuññhānassa rūpass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dhammo cittasahabhussa dhammassa ārammaṇa-. Nava. Cittasamuññhānaduka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cittasahabhussa adhipati, tīṇi. Ārammaṇādhipati, sahajātādhipatipi kātabbā. No cittasahabhu no cittasahabhussa adhipati, tīṇi. Ārammaṇādhipati sahajātādhipati, imesaṃpi tiṇṇaṃ kātabbā navapi pañhā. Cittasamuññhānaduka sadisā anantare tīṇi, ārammaṇādhipati yeva. Cittasahabhu cittasahabhussa anantarapaccayā nava. Cittasamuññhānaduka sadisaṃ ninnānākaraṇaṃ. Samanantarapaccayā nava. Pañicca sadisā sahajāta paccayā nava. Pañiccasadisā. Aññamaññapaccayā nava. Pañicca sadisā nissayapaccayā nava. Paccayavārasadisā, upanissaya paccayā nava. Cittasamuññhānaduk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asahabhu no cittasahabhussa pure, ārammaṇa pure, vatthu pure, tīṇi no cittasahabhu mūlaṃ yeva labbhati. Cittasamuññhānaduka sadisā. Tīṇi'pi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dhammo no cittasahabhussa pacchājāta, pacchājātā cittasahabhu khandhā purejātassa imassa, no cittasahabhu no cittasahabhussa pacchājāta, cittasahabhu ca no cittasahabhu ca dhammā no cittasahabhussa pacchājāta, āsevanapaccayā nava. Cittasahabhu cittasahabhussa dhammassa kamma-. Sahajātā, nānākhaṇikā, sahajātā cittasahabhu cetanā sampayuttakānaṃ khandhānaṃ cittasahabhunaṃ cittasamuññhānānaṃ kamma-. Nānākhaṇikā cittasahabhu cetanā vipākānaṃ cittasahabhunaṃ khandhānaṃ kamma-. Cittasahabhu no cittasahabhussa kamma-. Sahajātā nānākhaṇikā sahajātā cittasahabhussa cetanā cittassa no cittasahabhunaṃ cittasamuññhānānaṃ kamma-. Nānākhaṇikā cittasahabhu cetanā vipākassa cittassa kañattā ca kamma-. Cittasahabhu cittasahabhu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0] [\x 9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sahabhussa ca kamma-. Sahajātā nānākhaṇikā sahajātā cittasahabhu cetanā sampayuttakānaṃ khandhānaṃ cittassa ca cittasahabhunañca no cittasahabhunañca cittasamuññhānānañca kamma-. Nānākhaṇikā cittasahabhu cetanā vipākānaṃ khandhanaṃ cittassa kañattā ca,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habhu cittasahabhussa vipāka paccayā cittasamuññhānadukasadisaṃ. Nāhārapaccayā nava cittasamuññhānaduka sadisā imaṃpi ekaṃ kabaḷīkāra āhāra sadisaṃ cittasahabhu cittasahabhussa indriya paccayā nava, cittasamuññhāna duka sadisaṃ. Ninnānākaraṇaṃ jhāna paccayā tīni, magga paccayā tīni, sampayutta paccayā pañca, cittasahabhu cittasahabhussa vippayutta, sahajātā, cittasahabhu khandhā cittasahabhunaṃ cittasamuññhānānaṃ vippayutta, cittasahabhu no cittasahabhussa vippayutta, sahajātaṃ pacchājātaṃ, sahajātā cittasahabhu khandhā no cittasahabhunaṃ cittasamuññhā. Vippayutta pañisandhi pacchājātā cittasahabhu khandhā purejātassa imassa no cittasahabhussa vippayutta, cittasahabu cittasahabhussa ca no cittasahabhussa ca vippayutta, sahajātā cittasahabhu khandhā citta sahabunañca no cittasahabhunañca, vippa-. No cittasahabhu dhammo no cittasahabhussa vippayutta, sahajātaṃ, purejātaṃ, pacchājātaṃ, -sahajātaṃ cittaṃ no cittasahabhunaṃ cittasamuññhānānaṃ vippa-. Pañisandhikkhaṇe, cittaṃ kañattā. Vippa-. Cittaṃ vatthussa vippa-. Vatthu cittassa, purejātaṃ cakkhāyatanaṃ viññāṇassa vippa-. Kāyāya, vatthu cittassa vippayutta, pacchājātaṃ, citta purejātassa imassa nocittasahabhussa vippayutta, no cittasahabhu cittasahabhussa vippayutta, sahajātaṃ, purejātaṃ, - sahajātaṃ cittaṃ cittasahabhunaṃ cittasamuññhānānaṃ vippa, purejātaṃ cakkhāyatanaṃ cakkhuviññāṇasahagatānaṃ khandhānaṃ, vippa, kāyāya, vatthu cittasahabhunaṃ khandhānaṃ vippayutta, no cittasahabhu cittasahabhussa ca no cittasahabhussa ca vippayuttaṃ sahajātaṃ, purejātaṃ-. Sahajātaṃ cittasahabunañca no cittasahabhunañca cittasamuññhā-. Vippayutta-. Pañisandhikkhaṇe, vatthu purejātaṃ cakkhāyatanaṃ cakkhuviññāṇassa sampayuttakānañca khandhānaṃ vippa-. Kāyāyatanaṃ vatthu cittassa sampayuttakānañca khandhānaṃ vippa-. Cittasahabhu ca no cittasahabhu ca cittasahabhussa vippa-. Sahajātā cittasahabu khandhā ca cittañca cittasahabhunaṃ cittasamuññhā-. Vippa-. Cittasahabhu ca no cittasahabhu ca no cittasahabhussa vippa-. Sahajātaṃ, pacchājātaṃ-. Sahajātā cittasahabhuca no cittasahabhu ca khandhṛ cittañca no cittasahabhunaṃ cittasamuññhānānaṃ vippayutta-. Pañisandhi. Pacchājātā cittasahabhu ca no cittasahabhu ca khandhṛ purejātassa imassa no cittabhussa vippayutta-. Cittasahabhu c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1] [\x 9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ca cittasahabhussa ca no cittasahabhussa ca vippayutta-. Cittasahabhu ca no cittasahabhu ca khavdhṛ cittañca cittasahabhunañca no cittasahabhunañca cittasamuññhānānaṃ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dhammo cittasahabhussa dhammassa atthipaccayā cittasahabu eko khandho, pañicca sadisaṃ. Cittasahabu no cittasahabhussa atthi-. Sahajātaṃ, pacchājātaṃ, saṃkhittaṃ. Cittasahabhu cittasahabhussa ca no cittasahabhussa ca atthi, cittasahabhu eko khandho, pañicca sadisaṃ. No cittasahabhu no cittasahabhassa atthi, sahajātaṃ, purejātaṃ, pacchājātaṃ, āhāraṃ, indriyaṃ, saṃkhittaṃ. No cittasahabhu cittasahabhussa atthi, sahajātaṃ, purejātaṃ no cittasahabhu cittasahabhussa ca no cittasahabhussa ca atthi, sahajātaṃ, purejātaṃ, saṃkhittaṃ. Cittasahabhu ca no cittasahabhu ca cittasahabhussa atthi, sahajātaṃ, -purejātaṃ sahajāto cakkhuviññāṇasahagato eko khandho ca cakkhāyatanañca cakkhuviññāṇañca dvinnaṃkhandhānaṃ, sabbaṃ pañisandhiyaṃ kātabbaṃ. Sahajātaṃ, purejātaṃ, cittasahabhu ca no cittasahabhu ca no cittasahabhussa atthi, sahajātaṃ. Purejātaṃ, pacchājātaṃ, āhāraṃ, indriyaṃ, sahajātā cakkhuviññāṇasahagatā khandhā ca cakkhāyatanañca cakkhuviññāṇassa atthi, kāyavi-. Cittasahabhu khandhṛ ca cittañca no cittasahabhunaṃ cittasamuññhā, atthi, sahajātā cittasahabhu khandhā ca vatthuṃ ca cittassa atthi, sahajātā cittasahabhu khandhā ca mahābhūtā ca no cittasahabhunaṃ cittasamuññhā, atthi, pañisandhikkhaṇe tīṇi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chājātā cittasahabhu ca no cittasahabhu ca khandhṛ ca purejātassa imassa no cittasahabhussa kāyassa atthi pacchājātā cittasahabhu ca no cittasahabhu ca khandhā kabaḷīkāro āhāro ca imassa, atthi, pacchājātā cittasahabhu ca no cittasahabhu ca khandhā rūpajīvitindriyañca kañattā, atthi, cittasahabhu ca no cittasahabhu ca dhammā cittasahabhussa ca no cittasahabhussa ca atthi sahajātaṃ, purejātaṃ-, sahajāto cakkhuviññāṇasahagato eko khandhe ca cakkhāyatanañca, paccayavāra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ni, ārammaṇe nava, adhipatiyā nava, anantare nava, samanantare nava, sahajātenava, aññamaññe nava, nissaye nava, upanissaye nava, purejāte tīṇi, pacchājāte tīni, asevane nava, kamme tīṇi, vipāke nava, āhāre nava, indraye nava, jhāne tīṇi, magge tīni, sampayutte pañc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2] [\x 9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habhu dhammo cittasahabhussa dhammassa ārammaṇapaccayā sahajāta, upanissaya, kamma, cittasahabhu no cittasahabhussa ārammaṇa, sahajāta, upanissaya, pacchājāta, kamma, cittasahabhu cittasahabhussa ca no cittasahabhussa ca ārammaṇa, sahajāta, upanissaya, kamma, no cittasahabhu no cittasahabhussa ārammaṇa, sahajāta, upanissaya, purejāta, pacchājāta, āhāra, indriya, no cittasahabhu cittasahabhussa ārammaṇa, sahajāta, upanissaya, purejāta, no cittasahabhu cittasahabhussa ca no cittasahabhussa ca ārammaṇa, sahajāta, upanissaya, purejāta, cittasahabhu ca no cittasahabhu ca cittasahabhussa ārammaṇa, sahajāta, upanissaya, cittasahabhu ca no cittasahabhuca no cittasahabhussa ārammaṇa, sahajāta, upanissaya, pacchājāta, cittasahabhu ca no cittasahabhu ca cittasahabhussa ca no cittasahabhussa c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nava, na ārammaṇe nava, sabbattha nava, no avigate nava, hetupaccayā nārammaṇe tīṇi, nādhipatiyā tīṇi, nānāntare tīni, na samanantare tīni, na aññamaññe tīni, na upanisasaye tīni sabbattha tīni, na sampayutte tīṇi na vippayutte tīni, no natthiyā tīṇi, no vigate tīṇi, na hetupaccayā ārammaṇe nava, adhipatiyā nava, anuloma 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habhu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Cittānūparivatti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ānuparivattiṃ dhammaṃ pañicca cittānuparivatti dhammo hetu, cittanuparivattiṃ ekaṃ kandhaṃ pañicca dve khandhā, cittānuparivattiṃ cittasamuññhānañca rūpaṃ, pañisandhi yathā cittasahabhu dukaṃ, evaṃ imaṃ duk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nuparivatti dukaṃ [PTS Page 337] [\q 337/]      </w:t>
      </w:r>
    </w:p>
    <w:p>
      <w:pPr>
        <w:pStyle w:val="PlainText"/>
        <w:rPr>
          <w:rFonts w:ascii="URW Palladio ITU" w:hAnsi="URW Palladio ITU" w:cs="URW Palladio ITU"/>
        </w:rPr>
      </w:pPr>
      <w:r>
        <w:rPr>
          <w:rFonts w:cs="URW Palladio ITU" w:ascii="URW Palladio ITU" w:hAnsi="URW Palladio ITU"/>
        </w:rPr>
        <w:t xml:space="preserve">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Cittasaṃsaññhasamuññhān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aṃ dhammaṃ pañicca cittasaṃsaññhasamuññhāno dhammo uppajjati hetupaccayā, cittasaṃsaññhasamuññhānaṃ ekaṃ khandhaṃ pañicca dve khandhā, dve khandhe pañicca eko khandho, pañisandhikkhaṇe, cittasaṃsaññhasamuññhānaṃ dhammaṃ pañicca no cittasaṃsaññhasamuññ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3] [\x 9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pacca, cittasaṃsaññhasamuññhāne khandhe pañicca cittaṃ, cittasaṃsaññhasamuññhānañca, pañisandhikkhaṇe cittasaṃsaññhasamuññhāne khandhe pañicca cittaṃ kañattā ca, cittasaṃsaññhasamuññhānaṃ cittasaṃsaññhasamuññhāno ca no cittasaṃsaññhasamuññhāno ca hetupaccayā cittasaṃsaññhasamuññhānaṃ ekaṃ khandhaṃ pañacca dve khandhā, cittañca, cittasaṃsaññhasamuññhānañca, dve khandhe, pañisandhī. No cittasaṃsaññhasamuññhānaṃ no cittasaṃsaññhasamuññhāno hetu- cittaṃ pañicca cittasamuññhānaṃ, pañisandhikkhaṇe, cittaṃ pañicca kañattā, cittaṃ pañicca vatthu, vatthuṃ pañicca cittaṃ, ekaṃ mahābhūtaṃ, mahābhūte pañicca cittasamuññhānaṃ, kañattā, upādā, no cittasaṃsaññhasamuññhānaṃ cittasaṃsaññhasamuññhāno hetu, cittaṃ pañicca sampayuttakā khandhā, pañisandhikkhaṇe, cittaṃpañicca sampayuttakā khandhā, pañisandhikkhaṇe vatthuṃ pañicca cittasaṃsaññhasamuññhānā khandhā, no cittasaṃsaññhasamuññhānaṃ dhammaṃ cittasaṃsaññhasamuññhāno ca no cittasaṃsaññhasamuññhāno ca hetu, cittaṃ pañicca sampayuttakā khandhā, cittasamuññhā, pañisandhikkhaṇe cittaṃ pañicca sampayuttakā khandhā kañattā ca, pañisandhikkhaṇe vatthuṃ pañicca cittasampayuttakā ca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añca no cittasaṃsaññhasamuññhānañca cittasaṃsaññhasamuññhāno hetu, cittasaṃsaññhasamuññhānaṃ ekaṃ khandhañca cittañca pañicca dve khandhā, dve pañisandhikkhaṇe cittasaṃsaññhasamuññhānaṃ ekaṃ khandhañca cittañca pañicca dve khandhā. Dve. Pañisandhikkhaṇe cittasaṃsaññhasamuññhānaṃ ekaṃ khandhañca vatthuṃ ca pañicca dve khandhā, dve khandhe. Cittasaṃsaññhasamuññhānañca no cittasaṃsaññhasamuññhānañca no cittasaṃsaññhasamuññhāno hetupaccayā cittasaṃsaññhasamuññhāne khandhe ca cittañca pañicca cittasamuññhānaṃ, cittasaṃsaññhasamuññhāne khandhe ca mahābhūte ca pañicca cittasamuññhā-. Pañisandhikkhaṇe cittasaṃsaññhasamuññhāne khandhe ca cittañca pañicca kañattā, pañisandhikkhaṇe cittasaṃsaññhasamuññhāne khandhe ca mahābhūte ca pañicca kañattā, pañisandhikkhaṇe cittasaṃsaññhasamuññhāne khandhe ca vatthuṃ ca pañicca cittaṃ, cittasaṃsaññhasamuññhānañca no cittasaṃsaññhasamuññhānañca cittasaṃsaññhasamuññhāno ca dhammā hetu, cittasaṃsaññhasamuññhānaṃ ekaṃ khandhañca cittañca pañicca dve khandhā, cittasamuññhānañca rūpaṃ. Dve, pañisandhikkhaṇe cittasaṃsaññhasamuññhānaṃ ekaṃ khandhañca cittañca pañicca dve khandhā, kañattāca dve. Pañisandhikkhaṇe, cittasaṃsaññhasamuññhānaṃ ekaṃ khandhañca vatthuṃ ca pañicca dve khandhā, cittañca, dve,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4] [\x 9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raṇe nava, adhipatiyā nava, anantare nava. Samanantare nava, sahajāneva, aññamaññe nava, nissaye nava, upanissaye nava. Purejāte pañca, āsevane pañca, kamme nava, vipāke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ṃsaññhasamuññhānaṃ dhammaṃ pañicca cittasaṃsaññhasamuññhāno na hetu, ahetuka cittasaṃsaññhasamuññhānaṃ ekaṃ khandhaṃ pañicca dve khandhā, dve khandhe ahetukapañisandhi. Vicikicchājasahagate uddhaccasahagate khandhe pañicca vicikicchā, uddhacca, moho. Cittasaṃsaññhasamuññhānaṃ no cittasaṃsaññhasamuññhāno na hetu, ahetuke cittasaṃsaññhasamuññhāne khandhe pañicca cittaṃ, cittasamuññhānañca ahetuka pañisandhi. Cittasaṃsaññhasamuññhānaṃ dhammaṃ cittasaṃsaññhasamuññhāno ca no cittasaṃsaññhasamuññhāno ca na hetu pacca, ahetukaṃ cittasaṃsaññhasamuññhānaṃ ekaṃ khandhaṃ pañicca dve khandhā, cittañca, cittasamuññhānañca rūpaṃ, dve khandhe, ahetukapañisandhikkhaṇe, no cittasaṃsaññhasamuññhānaṃ no cittasaṃsaññhasamuññhāno na hetu, ahetukaṃ cittaṃ pañicca cittasamuññhānaṃ, ahetuka pañisandhi. Cittaṃ pañicca kañattā, cittaṃ pañicca vatthu, vatthuṃ pañicca cittaṃ, ekaṃ mahābhūtaṃ, yāva asaññasattā. No cittasaṃsaññhasamuññhānaṃ cittasaṃsaññhasamuññhāno na hetu, ahetukaṃ cittaṃ pañicca sampayuttakā khandhā, ahetukapañisandhikkhaṇe cittaṃ pañicca ahetuka pañisandhikkhaṇe, vatthuṃ pañicca cittasaṃsaññha samuññhānā khandhā, vicikicchāsahagataṃ uddhaccasahagataṃ cittaṃ pañicca vicikicchā, uddhacca,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ittasaṃsaññhasamuññhānaṃ cittasaṃsaññhasamuññhāno ca no cittasaṃsaññhasamuññhāno ca na hetu, ahetukaṃ cittaṃ pañicca sampayuttakā khandhṛ cittasamuññhānañca rūpaṃ, ahetuka pañisandhikkhaṇe cittaṃ pañicca sampayuttakā khandhā kañattā ca, ahetuka pañisandhikkhaṇe vatthuṃ pañicca cittaṃ, sampayuttakā ca khandhā, cittasaṃsaññhasamuññhānañca no cittasaṃsaññhasamuññhānañca cittasaṃsaññhasamuññhāno na hetu, ahetukaṃ cittasaṃsaññhasamuññhānaṃ ekaṃ khandhañca cittañca pañicca dve khandhā, dve khandhe. Ahetuka pañisandhikkhaṇe cittasaṃsaññhasamuññhānaṃ ekaṃ khandhañca cittañca, ahetuka pañisandhikkhaṇe cittasaṃsaññhasamuññhānaṃ ekaṃ khandhañca vatthuṃ ca pañicca dve khandhā, dve khandhe, vicikicchāsahagate uddhaccasahagate khandhe ca cittañca pañicca vicikicchā, uddhacca, moho. Cittasaṃsaññhasamuññhānañca no cittasaṃsaññhasamuññhānañca no cittasaṃsaññhasamuññhāno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5] [\x 9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etuke cittasaṃsaññhasamuññhāne khandhe ca cittañca pañicca cittasamuññhānaṃ, ahetuke cittasaṃsaññhasamuññhāne khandhe ca mahābhūte ca pañicca cittasamuññhānaṃ ahetuka pañisandhikkhaṇe cittasaṃsaññhasamuññhāne khandhe ca cittañca pañicca kañattā, ahetukapañisandhikkhaṇe cittasaṃsaññhasamuññhāne khande ca mahābhūte ca pañicca kañattā, ahetakapañisandhikkhaṇe cittasaṃsaññhasamuññhāne khandhe ca vatthuṃ ca pañicca cittaṃ, cittasaṃsaññhasamuññhānañca no cittasaṃsaññhasamuññhānañca cittasaṃsaññhasamuññhāno ca no cittasaṃsaññhasamuññhāno ca na hetupacca, ahetukaṃ cittasaṃsaññhasamuññhānaṃ ekaṃ khandhañca cittañca pañicca dve khandhā, cittasamuññhānaṃ ahetuka pañisandhi. Dve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ṃsaññhasamuññhānaṃ khandhe pañicca no cittasaṃsaññhasamuññhāno nārammaṇa pacca-. Cittasaṃsaññhasamuññhāne khandhe pañicca cittasamuññhānaṃ pañisandhi, no cittasaṃsaññhasamuññhānaṃ no cittasaṃsaññhasamuññhāno nārammaṇa, cittaṃ pañicca cittasamuññhānaṃ, pañisandhikkhaṇe cittaṃ pañicca kañattā, cittaṃ pañicca vatthu, ekaṃ mahābhūtaṃ, yāva asaññasattā, cittasaṃsaññhasamuññhānañca no cittasaṃsaññhasamuññhānañca no cittasaṃsaññhasamuññhāno nārammaṇa, cittasaṃsaññhasamuññhāne khandhe ca cittañca pañicca cittasamuññhānaṃ, cittasaṃsaññhasamuññhāne khandhe ca mahābhūte ca pañicca cittasamuññhānaṃ, pañisandhi.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tīṇi, nādhipatiyā nava, nānantare tīṇi, na samanantare tīṇi, na aññamaññe tīni, na upanissaye tīṇi, na purejāte nava, na pacchājāte nava, nāsevanenava, na kamme cattāri na vipāke nava, nāhāre ekaṃ, na indriye ekaṃ, najhāne cha, na magge nava, na sampayutte tīṇi, na vippayutte cha, no natthiyā tīni, no vigate tīṇi hetupaccayā nārammaṇe tīṇi, saṃkhittaṃ. Na hetupaccayā ārammaṇe nava, anantare nava, saṃkhittaṃ. 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aṃ dhammaṃ paccayā cittasaṃsaññhasamuññhāno hetupaccayā saṃkhittaṃ. Tīṇi. Pañiccasidisā. No cittasaṃsaññhasamuññhānaṃ no cittasaṃsaññhasamuññhāno hetu, cittaṃ paccayā cittasamuññhānaṃ vatthuṃ paccayā cittaṃ, pañisandhikkhaṇe yāva mahābhūtā, no citta, saṃsaññhasamuññhānaṃ cittasaṃsaññhasamuññhāno hetu, cittaṃ paccayā sampayuttakākhandhā, vatthuṃ paccayā khandhā, tīṇi. Cittasaṃsaññhasamuññhānañca no cittasaṃsaññhasamuññhānañca cittasaṃsaññhasamuññ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6] [\x 9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cittasaṃsaññhasamuññhānaṃ ekaṃ khandhañca cittañca paccayā dve khandhā dve. Cittasaṃsaññhasamuññhānaṃ ekaṃ khandhañca vatthuṃ ca paccayā dve khandhā, dve khandhe, pañisandhi, dve, cittasaṃsaññhasamuññhānañca no cittasaṃsaññhasamuññhānañca no cittasaṃsaññhasamuññhāno hetu, cittasaṃsaññhasamuññhāne khandhe ca cittañca paccayā no cittasaṃsaññhasamuññhānaṃ cittasaṃsaññhasamuññhāne khandhe ca mahābhūte ca paccayā no cittasaṃsaññhasamuññhānaṃ, cittasaṃsaññhasamuññhāne khandhe ca vatthuṃ ca paccayā cittaṃ, pañisandhikkhaṇe tīṇipi. Cittasaṃsaññhasamuññhānañca no cittasaṃsaññhasamuññhānañca cittasaṃsaññhasamuññhāno ca no cittasaṃsaññhasamuññhāno ca hetu, cittasaṃsaññhasamuññhānaṃ ekaṃ khandhañca cittañca paccayā dve khandhā, cittasaṃsaññhasamuññhānañca, dve, cittasaṃsaññhasamuññhānaṃ ekaṃ khandhañca vatthuṃ ca paccayā dve khandhā, cittañca, dve, pañisandhi. Dve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ṃsaññhasamuññhānaṃ dhammaṃ paccayā cittasaṃsaññhasamuññhāno ārammaṇapaccayā tīṇi, (pañicca sadisā. ) No cittasaṃsaññhasamuññhānaṃ no cittasaṃsaññhasamuññhāno ārammaṇa, cakkhāyatanaṃ paccayā cakkhuviññāṇaṃ, kāyāya, vatthuṃ paccayā citta, pañisandhi. No cittasaṃsaññhasamuññhānaṃ cittasaṃsaññhasamuññhāno ārammaṇa, cakkhāyatanaṃ paccayā cakkhuviññāṇasahagatā khandhā, kāyāya, cittaṃ paccayā sampayuttakā khandhā, vatthuṃ paccayā cittasaṃsaññhasamuññhānā khandhā, pañisandhi. (Dvepi kātabbā. ) No cittasaṃsaññhasamuññhānaṃ cittasaṃsaññhasamuññhāno ca no cittasaṃsaññhasamuññhāno ca ārammaṇa, cakkhāyatanaṃ paccayā cakkhuviññāṇaṃ, sampayuttakā ca khandhā, kāyāya, vatthuṃ paccayā cittaṃ, sampayuttakā ca khandhā, pañisandhi, ekaṃ, cittasaṃsaññhasamuññhānañca no cittasaṃsaññhasamuññhānañca cittasaṃsaññhasamuññhāno ārammaṇa, cakkhuviññāṇasahagataṃ ekaṃ khandhañca cakkhāyatanañca cakkhuviññāṇañca paccayā dve khandhadā dve, kāyaviññāṇaṃ, cittasaṃsaññhasamuññhānaṃ ekaṃ khandhañca cittañca paccayā dve khandhā, dve, cittasaṃsaññhasamuññhānaṃ ekaṃ khandhañca vatthuṃ ca paccayā dve khandhā, dve. Pañisandhikkhaṇe cittasaṃsaññhasamuññhānañca no cittasaṃsaññhasamuññhānañca no cittasaṃsaññhasamuññhāno ārammaṇapaccayā cakkhuviññāṇasahagate khandhe ca cakkhāyatanañca paccayā cakkhuviññāṇaṃ, kāya-. Cittasaṃsaññhasamuññhāne khandhe ca vatthuṃ ca paccayā cittaṃ, pañisandhi. Ekaṃ, cittasaṃsaññhasamuññhānañca no cittasaṃsaññhasamuññhānañca cittasaṃsaññhasamuññhāno ca no cittasaṃsaññhasamuññhāno ca dhammā ārammaṇa, cittasaṃsaññhasamuññ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97] [\x 9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khandhañca vatthuṃ ca paccayā dve khandhā, cittañca, dve pañisandhi. Ek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adhipatiyā nava, sabbata nava, avigate nava, cittasaṃsaññhasamuññhānaṃ dhammaṃ paccayā cittasaṃsaññhasamuññhāno na hetu, ( evaṃ navapañhā kātabbā, paccayavāre pañca viññāṇaṃpi kātabbaṃ. ) (Tīniyeva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ayu nava, nārammaṇe tīni, nādhipatiyā nava, nānantare tīṇi, na samanantare tīṇi, na aññamaññe tīṇi, na upanissaye tīṇi, na purejāte nava, na pacchājāte nava, nāsevanenava, na kamme cattāri, na vipāke nava, nāhāre ekaṃ, na indriye ekaṃ, na jhāne nava, na magge nava, na sampayutte tīni, na vippayutte pañca, no natthiyā tīṇi,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aṃ dhammaṃ saṃsaññho cittasaṃsaññhasamuññhāno hetupaccayā cittasaṃsaññhasamuññhānaṃ ekaṃ khandhaṃ saṃsaññhā dve khandhā, dve, pañisandhi, cittasaṃsaññhasamuññhānaṃ dhammaṃ saṃsaññho no cittasaṃsaññhasamuññhāno hetu, cittasaṃsaññhasamuññhāne khandhe saṃsaññha, cittaṃ, pañisandi, cittasaṃsaññhasamuññhānaṃ dhammaṃ saṃsaññho cittasaṃsaññhasamuññhāno ca no cittasaṃsaññhasamuññhāno ca hetu, cittasaṃsaññhasamuññhānaṃ ekaṃ khandhaṃ saṃsaññhā dve khandhā cittañca, dve, pañisandhi, no cittasaṃsaññhasamuññhānaṃ dhammaṃ saṃsaññho cittasaṃsaññhasamuññhāno hetu, cittasaṃsaññhā sampayuttakā khandhā pañisandhi, cittasaṃsaññhasamuññhānañca no cittasaṃsaññhasamuññhānañca dhammaṃ saṃsaññho cittasaṃsaññhasamuññhāno hetu, cittasaṃsaññhasamuññhānaṃ ekaṃ khandhañca cittaṃ ca saṃsaññhā, dve khandhā, dve khandhe, pañisandhi, (saṃkhittaṃ. ) Hetuyā pañca, ārammaṇe pañca, adhipatiyā pañca, sabbattha pañca, avigate pañca, cittasaṃsaññhasamuññhānaṃ dhammaṃ saṃsaññho cittasaṃsaññhasamuññhāno na hetu, (saṃkhittaṃ, ) (tīniyeva moho. ) Na hetuyā pañca, nādhipatiyā pañca, na purejāte pañca, na pacchājāte pañca, nāsevane pañca, na kamme tīṇi, na vipāke pañca, na jhāne pañca, na magge pañca, na vippayutte pañca, evaṃ itare dve gaṇaṇāpi sampayuttavāropi kātabbā. Cittasaṃsaññhasamuññhāno dhammo cittasaṃsaññhasamuññhānassa dhammassa hetu pacca, cittasaṃsaññhasamuññhānā hetu sampayuttakānaṃ khandhānaṃ hetupaccayā pañisandhi. Mūlaṃ. Cittasaṃsaññhasamuññhānā hetu ci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8] [\x 9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muññhānānañca rūpānaṃ hetu, pañisandhi. Mūlaṃ. Cittasaṃsaññhasamuññhānā hetu sampayuttakānaṃ khandhānaṃ cittassa cittasamuññhānānañca rūpānaṃ hetupacca-. Pañisandhi. Cittasaṃsaññhasamuññhāno dhammo cittasaṃsaññhasamuññhānassa ārammaṇa-. Cittasaṃsaññhasamuññhāne khandhe ārabbha cittasaṃsaññhasamuññhānā khandhā uppajjanti. Mūlaṃ. Cittasaṃsaññhasamuññhāne khandhe ārabbha cittaṃ uppajjati. Mūlaṃ cittasaṃsaññhasamuññhāne khandhe ārabbha citta sampayuttakā ca khandhā uppajjanti. No cittasaṃsaññhasamuññhāno no cittasaṃsaññhasamuññhānassa ārammaṇapaccayā ariyā nibbānaṃ paccavekkhanti, nibbānaṃ gotrabhussa, saṃkhittaṃ. Yathā cittasahabhu duke ārammaṇaṃ, evaṃ kātabbaṃ. Ninnānākaraṇaṃ, navapi. Cittasaṃsaññhasamuññhāno cittasaṃsaññhasamuññhānassa adhipati ārammaṇādhipati, sahajātādhipati, tīṇi. Dvepi adhipati kātabbā no cittasaṃsaññhasamuññhāno dhammo no cittasaṃsaññhasamuññhānassa adhipati. Ārammaṇādhipati, sahajātādhipati, tīṇi, dvepi adhipati kātabbā. Cittasaṃsaññhasamuññhāno ca no cittasaṃsaññhasamuññhāno ca cittasaṃsaññhasamuññhānassa adhipati. Ārammaṇādhipati, ekāyeva adhipati kātabbā. Navapi pañhā, yathā cittasahabhu 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ṃsaññhasamuññhāno cittasaṃsaññhasamuññhānassa anantarapaccayā navapi pañhā. Cittasahabhuduka sadisā. Samanantarapaccayā nava. Sahajāta paccayā nava, pañicca sadisā. Aññamaññe paccayānava. Pañicca sadisā. Nissayapaccayā nava. Paccaya sadisā. Upanissayapaccayā navapi pañhā. Cittasahabhu duka sadisā. Ninnānākaraṇaṃ. No cittasaṃsaññhasamuññhāno no cittasaṃsaññhasamuññhānassa purejātapaccayā ārammaṇapurejātaṃ, vatthupurejātaṃ tīṇi. Cittasahabhuduka sadisā. Ninnānākaraṇaṃ, cittasaṃsaññhasamuññhāno no cittasaṃsaññhasamuññhānassa pacchājāta, cittasahabhu duka sadisā. Ninnānākaraṇaṃ. Tīṇipi pacchājātā, dve, ekamūlakānaṃ ekā ghañanā. Āsevanapaccay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ṃsaññhasamuññhāno cittasaṃsaññhasamuññhānassa kammapacca-. Tīṇi. Cittasahabhuduka sadisā. Ninnānākaraṇā. Tīnipi sahajātā nānākhaṇikā. Vipākapaccayā nava. Nāhārapaccayā nava, cittasahabhugamana sadisā. Ekaṃ yeva kabaḷīkāraṃ. Āhāraṃ. Indriyapaccayā nava, jhānapaccayā tīṇi. Maggapaccayā tīṇi. Sampayuttapaccayā pañca, cittasaṃsaññhasamuññhāno dhammo no cittasaṃsaññhasamuññhānassa vippayuttapaccayā sahajātaṃ, pacchājātaṃ, saṃkhittaṃ. No cittasaṃsaññhasamuññhāno no cittasaṃsaññhasamuññhānassa vippayuttayā sahajātaṃ, purejātaṃ, pacchā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9] [\x 9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ittaṃ. No cittasaṃsaññhasamuññhāno cittasaṃsaññhasamuññhānassa vippayutta-. Sahajātaṃ, purejātaṃ. Sahajātaṃ pañisandhikkhaṇe vatthu cittasaṃsaññhasamuññhānānaṃ khandhānaṃ vippayutta-. Purejātaṃ. Cakkhāyatanaṃ cakkhuviññāṇasahagatānaṃ vippayutta kāyāya, vatthu cittasaṃsaññhasamuññhānānaṃ khandhānaṃ vippayutta-. No cittasaṃsaññhasamuññhāno cittasaṃsaññhasamuññhānassa ca no cittasaṃsaññhasamuññhānassa ca vippayutta-. Sahajātaṃ, purejātaṃ, sahajātaṃ, pañisandhikkhaṇe vatthucittassa sampayuttakānañca khandhānaṃ vippayutta-. Purejātaṃ cakkhāyatanaṃ cakkhuviññāṇassa sampayuttakānañca khandhṛnaṃ vippayutta-. Kāyāya, vatthucittassa sampayuttakānañca khandhānaṃ vippayutta-. Cittasaṃsaññhasamuññhāno ca no cittasaṃsaññhasamuññhāno ca no cittasaṃsaññhasamuññhānassa vippayutta-. Saha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tacittasaṃsaññhasamuññhāno dhammo cittasaṃsaññhasamuññhānassa atthi paccayā pañicca sadisā cittasaṃsaññhasamuññhāno no cittasaṃsaññhasamuññhānassa atthi. Sahajātaṃ pacchājātaṃ, saṃkhittaṃ. Cittasaṃsaññhasamuññhāno cittasaṃsaññhasamuññhānassa ca no cittasaṃsaññhasamuññhānassa ca atthi. Pañicca sadisā. No cittasaṃsaññhasamuññhāno no cittasaṃsaññhasamuññhānassa atthi, sahajātaṃ, purejātaṃ, pacchājātaṃ, purejātaṃ, pacchājātaṃ, āhāraṃ, indriyaṃ, purejāta sadisaṃ. Purejātaṃ kātabbaṃ. Sabbaṃ saṃkhittaṃ. Vitthāretabbaṃ. No cittasaṃsaññhasamuññhāno cittasaṃsaññhasamuññhānassa atthi. Sahajātaṃ, purejātaṃ sahajātaṃ cittasasampayuttakānaṃ khandhānaṃ atthi, pañisandhi, cittaṃ sampayuttakānaṃ khandhānaṃ, pañisandhikkhaṇe vatthu cittasaṃsaññhasamuññhānānaṃ khandhānaṃ atthi, purejātaṃ, purejāta sadisaṃ. Ninnānākaraṇaṃ. No cittasaṃsaññhasamuññhāno cittasaṃsaññhasamuññhānassa ca no cittasaṃsaññhasamuññhānassa ca atthi. Sahajātaṃ purejātaṃ, sahajātaṃ cittaṃ sampayuttakānaṃ khandhānaṃ cittasamuññhānānaṃ atthi, pañisandhikkhaṇe, cittaṃ sampayuttakānaṃ khandhānaṃ kañattā ca atthi. Pañisandhikkhaṇe vatthu cittassa ca sampayuttakānañca khandhānaṃ atthi, purejātaṃ, purejāt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o ca no cittasaṃsaññhasamuññhāno ca cittasaṃsaññhasamuññhānassa atthi, sahajātaṃ, purejātaṃ, sahajāto cakkhuviññāṇasahagato eko khandho ca cakkhuviññāṇañca dvinnaṃ khandhānaṃ cakkhuviññāṇasahagato eko khandho ca cakkhāyatanañca dvinnaṃ khandhānaṃ. Kāya. Cittasaṃsaññhasamuññhāno eko khandhe ca cittañca dvinnaṃ khandhānaṃ atthi, cittasaṃsaññhasamuññhāno eko khandho ca vatthu ca dvinnaṃ khandhānaṃ atthi, pañisandhikkhaṇe, dvepi. Cittasaṃsaññ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00 [\x 10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ññhāno ca no cittasaṃsaññhasamuññhāno ca no cittasaṃsaññhasamuññhānassa atthi, sahajātaṃ purejātaṃ, pacchājātaṃ, āhāraṃ, indriyaṃ, sahajātā cakkhuviññāṇasahagatā khandhā ca cakkhāyatanañca cakkhuviññāṇassa atthi, kāya, cittasaṃsaññhasamuññhānā khandhā ca cittañca cittasaṃsaññhasamuññhānānaṃ rūpānaṃ atthi paccayena paccayo. Cittasaṃsaññhasamuññhānā khandhā ca mahābhūtā ca cittasaṃsaññhasamuññhānānaṃ rūpānaṃ atthi, cittasaṃsaññhasamuññhānā khandhā ca vatthu ca cittassa atthi, pañisandhikkhaṇe, tīni, pacchājātā cittasaṃsaññhasamuññhānā khandhā ca cittañca purejātassa imassa no cittasaṃsaññhasamuññhānassa atthi pacca-. Pacchājātā cittasaṃsaññhasamuññhānā khandhā ca cittañca kabaḷīkāro āhāro ca imassa kāyassa atthi, pacchājātā cittasaṃsaññhasamuññhānā khandhā ca cittañca rūpajīvitindriyañca kañattā rūpānaṃ atthi, cittasaṃsaññhasamuññhāno ca no cittasaṃsaññhasamuññhāno ca dhammā cittasaṃsaññhasamuññhānassa ca no cittasaṃsaññhasamuññhānassa ca dhammassa atthi, sahajātaṃ, purejātaṃ, sahajāto cakkhuviññāṇasahagato eko khandho ca cakkhāyatanañca dvinnaṃ khandhānaṃ cakkhuviññāṇassa ca atthi, dve, kāyā, sahajāto cittasaṃsaññhasamuññhāno eko khandho ca cittañca dvinnaṃ khandhānaṃ cittasasamuññhānānañca rūpānaṃ atthi deva. Cittasaṃsaññhasamuññhāno eko khandho ca vatthu ca dvinnaṃ khandhānaṃ cittassa atthi, dve. Pañisandhikkhaṇe dve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ṇi, ārammaṇe nava, adhipatiyā nava, anantare nava, samanantare nava, sahajātenava, aññamaññe nava, nissaye nava, upanissaye nava, purejāte tīni, pacchājāte tīṇi, āsevane nava, kamme tīni, vipāke nava, āhāre nava, indriye nava, jhāne tīṇi, magge tīni, sampayutte pañc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o dhammo cittasaṃsaññhasamuññhānassa dhammassa ārammaṇa, sahajāta, upanissaya kamma pacca-. Cittasaṃsaññhasamuññhāno dhammo no cittasaṃsaññhasamuññhānassa dhammassa ārammaṇa, sahajāta, upanissaya, pacchājāta, kammapacca-. Cittasaṃsaññhasamuññhāno cittasaṃsaññhasamuññhānassa ca no cittasaṃsaññhasamuññhānassa ca dhammassa ārammaṇa-. Sahajāta, upanissaya, kammapacca-. No cittasaṃsaññhasamuññhāno no cittasaṃsaññhasamuññhānassa dhammassa ārammaṇa-. Sahajāta, upanissaya, purejāta, pacchājāta, āhāra, indriya. No cittasaṃsaññhasamuññhāno dhammo cittasaṃsaññhasamuññhānassa ārammaṇa-. Sahajāta, upanissaya, purejāta. No cittasaṃsaññhasamuññhāno cittasaṃsaññ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1 [\x 10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ññhānassa ca no cittasaṃsaññhasamuññhānassa ca ārammaṇa-. Sahajāta, upanissaya, purejāta, cittasaṃsaññhasamuññhāno ca no cittasaṃsaññhasamuññhāno ca dhammā cittasaṃsaññhasamuññhānassa dhammassa ārammaṇa-. Sahajāta, upanissaya, cittasaṃsaññhasamuññhāno ca no cittasaṃsaññhasamuññhāno ca dhammā no cittasaṃsaññhasamuññhānassa dhammassa ārammaṇa-. Sahajāta, upanissaya, pacchājāta. Cittasaṃsaññhasamuññhāno ca no cittasaṃsaññhasamuññhāno ca dhammā cittasaṃsaññhasamuññhānassa ca no cittasaṃsaññhasamuññhānassa ca dhammass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nava, sabbattha nava, no avigate nava, hetupaccayā nārammaṇe tīṇi, nādhipatiyā nava, nānantare tīṇi, na samanantare tīṇi, na aññamaññe ekaṃ, na upanissaye tīṇi, sabbattha tīṇi, na sampayutte ekaṃ, na vippayutte tīṇi, no natthiyā tīṇi, no vigate tīṇi. Na hetupaccayā nārammaṇe nava, adhipatiyā nava, sabbattha nava. (Anuloma 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hasamuññhān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Cittasaṃsaññhasahabhu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habhuṃ dhammaṃ cittasaṃsaññhasahabhu dhammo uppajjati hetu, cittasaṃsaññhasahabhuṃ ekaṃ khandhaṃ pañicca dve khandhā, dve, pañisandhikkhaṇe, ( yathā cittasaṃsaññhasamuññhāna dukaṃ, evaṃ imaṃpi dukaṃ ninnānā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hasahabu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Cittasaṃsaññhasamuññhānānuparivatti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ṃsaññhasamuññhānānuparivattiṃ dhammaṃ pañicca cittasaṃsaññhasamuññhānānuparivatti dhammo uppajjati hetupaccayā. Cittasaṃsaññhasamuññhānānuparivattiṃ ekaṃ khandhaṃ pañicca dve khandhā. Dve khandhe pañisandhikkhaṇe, (cittasaṃsaññhasamuññhāna duk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hasamuññhānānuparivatti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02 [\x 10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jjhatti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aṃ dhammaṃ pañicca ajkdattiko dhammo uppajjati hetu paccayā, pañisandhikkhaṇe, cittaṃ pañicca ajjhattikaṃ kañattā rūpaṃ, ajjhattikaṃ dhammaṃ pañicca bāhiro dhammo uppajjati hetu paccayā, cittaṃ pañicca sampayuttakā khandhā cittasamuññhānañca rūpaṃ, pañisandhikkhaṇe cittaṃ sampayuttakā khandhā bāhiraṃ kañattā ca rūpaṃ, ajjhattikaṃ dhammaṃ pañicca ajjhattiko ca bāhiro ca dhammā uppajjanti hetupaccayā. Pañisandhikkhaṇe cittaṃ pañicca sampayuttakā khandhe, ajjhattikañca bāhirañca kañattā rūpaṃ, bāhiraṃ dhammaṃ pañicca bāhiro dhammo uppajjati hetupaccayā, bāhiraṃ ekaṃ khandhaṅ pañicca dve khandhṛ, cittasamuññhānañca rūpaṃ, dve. Pañisandhikkhaṇe bāhiraṃ ekaṃ khandhaṃ pañicca dvekhandhā, bāhiraṃ kañattā ca rūpaṃ dve khandhe pañicca vatthuṃ, vatthuṃ pañicca khandhā, ekaṃ mahābhūtaṃ mahābhūte pañicca cittasamuññhānaṃ kañattā,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iraṃ dhammaṃ pañicca ajkttiko dhammo uppajjati hetu paccayā, bāhire khandhe pañicca cittaṃ pañisandhikkhaṇe, bāhire khandhe pañicca cittaṃ, ajjhattikaṃ kañattā ca pañisandhikkhaṇe, bāhiraṃ vatthuṃ pañicca cittaṃ, bāhiraṃ dhammaṃ pañicca ajjhattiko ca bāhiro ca dhammā hetu, bāhiraṃ ekaṃ khandhaṃ pañicca dve khandhṛ, cittañca. Cittasamuññhānañca, dve khandhe, pañisandhikkhaṇe bāhiraṃ ekaṃ khandhaṃ pañicca dve khandhā cittañca ajjhattikañca bāhirañca kañattā, pañisandhikkhaṇe vatthuṃ pañicca cittaṃ sampayuttā ca khandhā, ajjhattikañca dhammaṃ ajjhattiko hetu, pañisandhikkhaṇe cittañca sampayuttakekhandhe ca pañicca ajjhattikaṃ kañattā rūpaṃ, ajjhattikañca bāhirañca dhammaṃ bāhiro dhammo hetupaccayā bāhiraṃ ekaṃ khandhañca cittañca pañicca dve khandhā, cittasamuññhānaṃ, dve. Cittañca mahābhūte ca pañicca cittaṃ cittasamuññhānaṃ pañisandhikkhaṇe, bāhiraṃ ekaṃ khandhañca cittañca pañicca dve khandhā, bāhirā kañattā ca rūpaṃ, cittañca mahābhūte ca pañicca bāhiraṃ kañattā ca rūpaṃ, pañisandhikkhaṇe, cittañca vatthuṃ ca pañicca bāhirā khandhā, ajjhattikañca bāhirañca dhammaṃ ajjhattiko ca bāhiro ca dhammā hetu, pañisandhikkhaṇe bāhiraṃ ekaṃ khandhañca cittañca pañicca dve khandhā, ajjhattikañca bāhirañca kañattā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ikaṃ dhammaṃ pañicca bāhiro dhammo uppajjati ārammaṇa, cittaṃ pañicca sampayuttakā khandhā, pañisandhikkhaṇe citt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3 [\x 10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kā khandhā, bāhiraṃ dhammaṃ pañicca bāhiro dhammo ārammaṇa, bāhiraṃ ekaṃ khandhaṃ pañicca dve khandhā, dve khandhe, pañisandhikkhaṇe vatthuṃ pañicca khandhā, bāhiraṃ dhammaṃ ajjhattiko ārammaṇa, bāhire khandhe pañicca cittaṃ, pañisandhikkhaṇe, bāhire khandhe pañicca cittaṃ pañisandhikkhaṇe, vatthuṃ pañicca cittaṃ, bāhiraṃ dhammaṃ ajjhattikoca bāhiro ca ārammaṇa, bāhiraṃ ekaṃ khandhaṃ pañicca dve khandhā, cittañca, dve. Pañisandhikkhaṇe, bāhiraṃ ekaṃ khandhaṃ pañicca dve khandhā, cittañca, dve khandhe, pañisandhikkhaṇe vatthuṃ pañicca cittasamupayuttakā ca khandhā, ajjhattikañca bāhirañcadhammaṃ bāhiro ārammaṇa, bāhiraṃ ekaṃ khandhañca cittañca pañicca dve khandhā dve, pañisandhikkhaṇe, bāhiṃ ekaṃ khandhañca cittañca pañicca dve khandhā, dve, pañisandhikkhaṇe, bāhiṃ ekaṃ khandhañca cittañca vatthuṃ ca pañicca sampayuttakā khandh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pañca, adhipatiyā pañca, anantare pañca, samanantare pañca, sahajāte nava, aññamaññe pañca, nissaye nava, upanissaye pañca, purejāte pañca, āsevane pañca, kamme nava, vipāke nava, sabbattha nava, sampayutte pañca, vippayuttenava, atthiyā nava, natthiyā pañca, vigate pañc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ṃ dhammaṃ pañicca ajjhattiko na hetu paccayā ahetuka pañisandhikkhaṇe cittaṃ pañicca ajjhattikaṃ kañattā, ajjhattikaṃ dhammaṃ bāhiro na hetu, ahetukaṃ cittaṃ pañicca sampayuttakā khandhā cittasamuññhānañca, ahetukapañisandhikkhaṇe cittaṃ pañicca sampayuttakā khandhā, bāhiraṃ kañattā ca, vicikicchāsahagataṃ uddhaccasahagataṃ cittaṃ pañiccavicikicchā, uddaccaṃ, moho ajjhattikaṃ dhammaṃ ajjhattiko ca bāhiro ca na hetu, ahetukapañisandhikkhaṇe cittaṃ pañicca sampayuttakā khandhā, ajkttikañca bāhirañca kañattā, bāhiraṃ dhammaṃ bāhiro dhammo na hetu, ahetukaṃ bāhiraṃ ekaṃ khandhaṃ pañicca dve khandhā, cittasamuññhā, dve, ahetuka pañisandhi. Yāva asaññasattā, vicikacchāsahagate uddhaccasahagate khandhe pañicca vicikicchā, uddhaccaṃ, moho. Bāhiraṃ dhammaṃ ajjhattiko na hetu, ahetuke bāhire khandhe pañicca cittaṃ ahetakapañisandhikkhaṇe, bāhire khandhe pañicca cittaṃ, ajjhattikaṃ kañattā ca, ahetukapañisandhikkhaṇe vatthuṃ pañicca cittaṃ, bāhiraṃ dhammaṃ ajjhattiko ca bāhiro ca na hetu, ahetukaṃ bāhiraṃ ekaṃ khandhaṃ pañicca dve khandhā, cittañca cittasamuññhānañca, dve, ahetukapañisandhikkh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04 [\x 10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iraṃ ekaṃ khandhaṃ pañicca dve khandhā cittañca ajjhattikañca bāhirañca kañattā rūpaṃ, ahetukapañisandhikkhaṇe vatthuṃ pañicca cittañca sampayuttakā ca khandhā. Ajjhattikañca bāhirañca dhammaṃ ajjhattiko na hetu, ahetukapañisandhikkhaṇe cittañca sampayuttake khandhe ca pañicca ajkttikaṃ kañattā. Ajjhattikañca bāhirañca bāhiro na hetu, ahetukaṃ bāhiraṃ ekaṃ khandhañca cittañca pañicca dve khandhā cittasamuññhānaṃ. Dve, ahetukaṃ cittañca mahābhūte ca pañicca cittasamuññhānaṃ, ahetukapañisandhikkhaṇe bāhiraṃ ekaṃ khandhañca cittañca pañicca dve khandhā bāhiraṃ kañattā ca. Ahetukapañisandhikkhaṇe cittañca mahābhūte ca pañicca bāhiraṃ kañattā, ahetukapañisandhikkhaṇe cittañca vatthuṃ ca pañicca bāhirā khandhā, vicikicchāsahagate udccasahagate khandhe ca cittañca pañicca vicikicchā, udccaṃ,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kttikañca bāhirañca ajjhattiko ca bāhiro ca na hetu, ahetukapañisandhikkhaṇe bāhiraṃ ekaṃ khandhañca cittañca pañicca dve khandhā ajjhattikañca bāhirañca kañattā, dve, khandhe, ajjhattika, ajjhattiko nārammaṇa, pañisandhi, cittaṃ pañicca ajjhattikaṃ kañattā ajjhattikaṃ dhammaṃ bāhirā dhammo nārammaṇa, cittaṃ pañicca cittaṃ samuññhānaṃ pañisandhikkhaṇe. Cittaṃ pañicca bāhiraṃ kañattā, ajjhattikā dhammaṃ ajjhattiko ca bāhiro ca nārammaṇa, pañisandhikkhaṇe cittaṃ pañicca ajjhattikañca bāhirañca kañattā, bāhiraṃ dhammaṃ bāhiro nārammaṇa, bāhire khandhe pañicca cittasamuññhānaṃ, pañisandhikkhaṇe bāhire khandhe pañicca bāhiraṃ kañattā, bāhire khandhe pañicca vatthuṃ ekaṃ mahābhūtaṃ. Yāva asaññasattā. Bāhiraṃ dhammaṃ ajjhattike, nārammaṇa, pañisandhikkhaṇe bāhire khandhe pañicca ajkttika kañattā. Bāhiraṃ dhammaṃ ajjhattiko ca bāhiro ca nārammaṇa, pañisandhikkheṇa bāhire khandhe pañicca ajjhattikañca bāhirañca kañattā, ajjhattikañca bāhirañca ajjhattiko nārammaṇa, pañisandhikkhaṇe cittañca sampayuttake khandhe ca pañicca ajjhattikaṃ kañattā, ajjhattikañca bāhiraña bāhiro nārammaṇa, bāhire khandhe ca cittañca pañicca cittasamuññhānaṃ, cittañca mahābhūte ca pañicca cittasamuññhānaṃ, pañisandhikkhaṇe dve, ajjhattikañca bāhirañca ajjhattiko ca bāhiro ca nārammaṇa, pañisandhikkhaṇe cittañca sampayuttake khandhe ca pañicca ajjhattikañca bāhirañca kañatt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nava, nādhipatiyā nava, nānantare nava, sabbattha nava, na kamme tīṇi, na vipāke pañca, nā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5 [\x 10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na indriye ekaṃ, aññattikaṃ dhammaṃ bāhiro na jhānapaccayā cakkhuviññāṇaṃ pañicca sampayuttakā khandhā, kāya, bāhiraṃ dhammaṃ pañicca bāhiro na jhāna, cakkuviññāṇasahagataṃ ekaṃ khandhaṃ pañicca dve khandhā, dve khandhe, kāyavi-. Bāhiraṃ āhārasamuññhānaṃ utu, asaññasattānaṃ. Bāhiraṃ dhammaṃ ajjhattiko na jhāna. Cakkhuviññāṇasahagate khandhe pañicca cakkhuviññāṇaṃ, kāya-. Bāhiraṃ dhammaṃ ajjhattiko ca bāhiro ca na jhāna, cakkhuviññāṇasahagataṃ ekaṃ khandhaṃ pañicca dve khandhā, cakkhuviññāṇañca dve khandhe, kāyavi-. Ajjhattikañca bāhirañca bāhiro na jhāna, cakkhuviññāṇasahagataṃ ekaṃ khandhañca cakkhuviññāṇañca pañicca dve khandhā, dve, kāyaviññāṇaṃ. (Cakkaṃ. ) Na jhāne pañca, na magge nava, na sampayutte nava, na vippayutte pañca, no natthiyā nava, no vigate nava, hetupaccayā nārammaṇe nava, nādhipatiyā nava, saṃkhittaṃ. Na hetu paccayā nārammaṇe pañca, anantare pañca, samanantare pañca, sahajāte nava, (saṃkhittaṃ. ) (Sahajātavāropi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aṃ dhammaṃ paccayā ajjhattiko dhammo uppajjati hetupaccayā, tīṇi. (Pañiccasadisā. ) Bāhiraṃ dhammaṃ paccayā bāhiro hetu, bāhiraṃ ekaṃ khandhaṃ paccayā dve khandhā cittasamuññhānañca, dve, (pañisandhikkhaṇe dvepi kātabbā, yāva ajjhattikā mahābhūtā, ) vatthuṃ paccayā bāhirā khandhā, bāhiraṃ dhammaṃ ajjhattiko hetu, bāhire khandhe paccayā cittaṃ. Vatthuṃ paccayā cittaṃ, pañisandhi, (dvepi kātabbā. ) Bāhiraṃ dhammaṃ ajjhattiko ca bāhiro ca hetu, bāhiṃ ekaṃ khandhaṃ paccayā dve khandhā cittasamuññhānañca, dve khandhe, vatthuṃ paccayā cittasampayuttakā ca khandhā, pañisandhi (dvepi kātabbā) ajjhattikañca bāhirañca dhammaṃ ajjhattiko hetupaccayā, pañisandhikkhaṇe cittañca sampayuttake khandhe ca paccayā ajjhattikaṃ kañattārūpaṃ. Ajjhattikañca bāhirañca dhammaṃ bāhiro hetu, bāhiraṃ ekaṃ khandhañca cittañca paccayā dve khandhā cittasamuññhā-. Cittañca mahābhūte ca paccayā cittasamuññhā-. Cittañca vatthuṃca paccayā bāhirā khandhā, pañisandhi. (Tīṇipi kātabbā) ajjdhattikañca bāhirañca dhammaṃ ajjhattiko ca bāhiro ca hetu. Pañisandhikkhaṇe bāhiraṃ ekaṃ khandhaññca cittañca paccayā dve khandhā, ajjhathtikañca bāhirañca kañatt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ṃ dhammaṃ ajjhattiko ārammaṇa-. Cakkhāyatanaṃ paccayā cakkhuviññāṇaṃ, kāyāyatanaṃ. Ajjhattikaṃ dhammaṃ bāhiro ārammaṇa-. Cakkhāyatanañca cakkhuviññāṇañca paccayā cakkhuviññāṇa</w:t>
      </w:r>
    </w:p>
    <w:p>
      <w:pPr>
        <w:pStyle w:val="PlainText"/>
        <w:rPr>
          <w:rFonts w:ascii="URW Palladio ITU" w:hAnsi="URW Palladio ITU" w:cs="URW Palladio ITU"/>
        </w:rPr>
      </w:pPr>
      <w:r>
        <w:rPr>
          <w:rFonts w:cs="URW Palladio ITU" w:ascii="URW Palladio ITU" w:hAnsi="URW Palladio ITU"/>
        </w:rPr>
        <w:t>[BJT Page 1006 [\x 10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gatā khandhā, kāyāyatanaṃ, cittaṃ paccayā sampayuttakā khandhā, pañisandhikkhaṇe, ajjhattikaṃ dhammaṃ ajjhattiko ca bāhiro ca ārammaṇa-. Cakkhāyatanaṃ paccayā cakkhuviññāṇaṃ sampayuttakā ca khandhā, kāyāyatanaṃ. Bāhiraṃ dhammaṃ bāhiro dhammo ārammaṇa-, bāhiraṃ ekaṃ khandhaṃ paccayā dve khandhā, dve khandhe, pañisandha, vatthuṃ paccayā bāhirā khandhā, bāhiraṃ dhammaṃ ajjhattiko ārammaṇa-. Bāhire khandhe paccayā cittaṃ, vatthuṃ paccayā cittaṃ, pañisandhi dvepi kātabbā. Bāhiraṃ dhammaṃ ajjhattiko ca bāhiro ca ārammaṇa, vatthuṃ paccayā cittañca sampayuttekā khandhā ca, pañisandhi ekaṃ. Ajjhattikañca bāhirañca dhambmaṃ ajjhattiko ārammaṇa, cakkhuviññāṇaṣahagate khatn ca cakkhāyatanañca paccayā cakkhuviññāṇaṃ, kāyaviññāṇaṃ ajjhattikañca bāhirañca dhammaṃ bāhiro ārammaṇa-. Cakkhuviññāṇasahagataṃ ekaṃ khandhagñca cakkhāyatanañca cakkhuviññāṇañca paccayā dve khandhā, dve khandhe, kāyaviññāṇaṃ, bāhiraṃ ekaṃ khandhañca cittañca paccayā dve khandhā dve khandhe cittañca vatthuṃ ca paccayā bāhirā khandhā, pañisandhī, dvepi kātabbā. Ajjhattikañca bāhirañca dhammaṃ ajjhattiko ca bāhiro ca dhammā ārammaṇa. Cakkhuviññāṇasahagataṃ ekaṃ khandhañca cakkhāyatanañca paccayā dve khandhṛ, cakkhuviññāṇañca, dve khandh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pañca, anantare nava, samanantare nava, sahajāte nava, aññamaññe nava, nissaye nava, upanissaye nava, purejāte nava, āsevane nava, kamme nava, sabbattha nava, avigate nava. Ajjhattikaṃ dhammaṃ paccayā ajjhattiko dhammo na hetupaccayā ahetuka pañisandhikkhaṇe cittaṃ paccayā ajjhattikaṃ kañattā cakkhṛyatanaṃ paccayā cakkhuviññāṇaṃ, saṃkhittaṃ. Evaṃ navapi pañhā kātabbā. Pañcaviññāṇaṃpi pavesetvā tīṇiyeva moho na hetuyā nava, nārammaṇe nava, nādhīpatiyā nava, nānantare nava, na samanantare nava, na aññamaññe nava, na upanissaye nava, na purejāte nava, na pacchājāte nava, nāsevane nava, na kamme tīṇi, na vipāke pañca, nāhāre ekaṃ, na indriye ekaṃ, na jhāne nava, na magge nava, na sampayuttenava, na vippayutte pañca, no natthiyā nava, no vigate nava, evaṃ itare dve gaṇanāpi nissay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aṃ dhammaṃ saṃsaññho bāhāro dhammo hetupaccayā cittasaṃsaññhā sampayuttakā khandhā, pañisandhikkhaṇe cittasaṃsaññhā sampayuttakā khandhṛ, bāhiraṃ dhammaṃ saṃsaññho bāhir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7 [\x 10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bāhiraṃ ekaṃ khandhaṃ saṃsaññhā dve khandhṛ, dve khandhe, pañisandhikkhaṇe, bāhiraṃ dhammaṃ ajjhattiko hetupaccayā bāhire khandhe saṃsaññhaṃ cittaṃ, pañasandhī. Bāhiraṃ dhammaṃ ajjhattiko ca bāhiro ca hetu, bāhiraṃ ekaṃ khandhaṃ saṃsaññhā dve khandhā cittañca, dve khandhe, pañisandhī. Ajjhattikañca bāhirañca dhammaṃ saṃsaññho bāhiro dhammo hetu, bāhiraṃ ekaṃ khandhañca cittañca saṃsaññhā dve khandhā, dve, pañisandhi, saṃkhittaṃ hetuyā pañca, ārammaṇe pañca, adhipatiyā pañca, sabbattha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aṃ dhammaṃ saṃsaññho bāhiro dhammo na hetu, evaṃ pañca kātabbā. Tiṇiyeva moho. Na hetuyā pañca, nādhipatiyā pañca, na purejāte pañca, na pacchājāte pañca, na āsevane pañca, na kamme tīṇi, na vipāke pañca, na jhāne pañca, na magge pañca, na sampayutte pañca, na vippayutte pañca, evaṃ itare dve gaṇanāpi sampayuttavāropi kātabbā. Bāhiro dhammo bāhirassa dhammassa hetupaccayā bāhirā hetu sampayuttakānaṃ khandhānaṃ cittasamuññhānañca hetupaccayā pañisandhikkhaṇe, bāhirā hetu sampayuttakānaṃ khanddhānaṃ bāhirānaṃ kañattā. Hetu. Bāhiro dhammo ajjhattikassa hetu, bāhirā hetu cittassa hetapaccayā pañisandhikkhaṇe bāhirā hetu cittassa ajjhattikānañca kañattā hetu, bāhiro dhammo ajjhathtikassa ca bāhirassa ca hetu, bāhirā hetu sampayuttakānaṃ khandhānaṃ cittassa ca cittasamuññhānānaṃ hetupaccayā pañisandhikkhaṇe bāhirā hetu sampayuttakānaṃ khanddhṛnaṃ cittassa ca ajjhattikānañca bāhirānañca kañattā hetu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dhammo ajjhattikassa ārammaṇapacca-. Cittaṃ ārabbha cittaṃ uppajjati. Mūlaṃ. Cittaṃ ārabbha bāhirā khandhā uppajjanti. Mūlaṃ. Cittaṃ ārabbha cittañca sampayuttakā khandhā ca uppajjanti. Bāhiro dhammo bāhirassa dhammassa ārammaṇa-. Dānaṃ-. Sīlaṃ-. Uposatha kammaṃ katvā taṃ pacca-. Assādeti, taṃ ārabbha rāgo, domanassaṃ uppajjati, pubbe, jhānā-. Ariyā maggā-. Phalaṃ-. Nibbānaṃ pacca-. Nibbānaṃ gotrabhussa, vodānassa maggassa, phalassa, āvajjanāya ārammaṇa-. Ariyā bāhire pahīne kilese pacca-. Vikkhamhite. Pubbe, rūpe, vatthuṃ bāhire khandhe aniccato, domanassaṃ uppajjati, dibbena cakkhunā dibbāyasota-. Cetopariyañāṇena bāhiracittasamaṅgissa, ākāsā-. Ākiñcaññā-. Rūpāyatanaṃ cakkhuviññāṇasahagatānaṃ khandhānaṃ, phoññhabbā, bāhirā khandhā iddhi-. Ceto-. Pubbe-. Yathā, anāgataṃsa-. Āvajjanāya ārammaṇa-. Bāhi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8 [\x 10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ajjhattikassa ārammaṇa-. Dānaṃ-. Sīlaṃ-. Uposatha-. Taṃ pacca-. Assādeti, taṃ ārabbha cittaṃ uppajjati, pubbe, jhānaṃ(saṃkhittaṃ. ) (Sabbaṃ kātabbaṃ. ) Pubbe samudāciṇṇe, rūpe, vatthuṃ aniccato vipassati, assādeti, taṃ ārabbha cittaṃ uppajjati, dibbena cakkhunā, (saṃkhittaṃ. ) Rūpāyatanaṃ cakkhuviññāssa, phoññhabbā, bāhirā khandhā, iddhi-. Ceto-. Pubbe-. Yathā, anāgataṃsa-. Āvajjanāya ārammaṇa-. Bāhiro dhammo ajjhattikassa ca bāhirassa ca ārammaṇa-. Dānaṃ-. Sīlaṃ-. Uposatha-. Taṃ pacca-. Assādeti, ahi-. Taṃ ārabbha cittañca sampayuttakā khandhā ca uppajjanti. ( Saṃkhittaṃ. ) (Sabbaṃ kātabbaṃ) bāhire khandhe aniccato vipassati, assādeti, taṃ ārabbha cittañca sampayuttakā khandhā ca uppajjanti, dibbena cakkhunā. (Saṃkhittaṃ. ) Rūpāyatanaṃ cakkhuviññāṇassa ca sampayuttakānañca khandhānaṃ, phoññhabbā, bāhirā khandhā iddhi-. Ceto. Pubbe-. Yathā, anāgataṃ-. Āvajjanāya ārammaṇa-. Ajjhattiko ca bāhiro ca dhammā ajkttikassa ārammaṇ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ajjhattikassa adhi-. Ārammaṇādhi-. Ajjhattike khandhe cittaṃ garuṃ katvā cittaṃ uppajjati, ajjhattiko bāhirassa adhi-. Ārammaṇādhi-. Sahajātādhi-. Ārammaṇādhipati cittaṃ garuṃ katvā bāhirā khandhā uppajjanti, sahajātādhipati, cittādhipati sampuyattakānaṃ khandhānaṃ cittasamuññhānānaṃ adhipati, (mūlaṃ. ) Ārammaṇādhipati ajjhattikaṃ cittaṃ garuṃ katvā cittañca sampayuttakā khandhā ca uppajjanti. Bāhiro dhammo bāhirassa adhipati, ārammaṇādhipati, sahajātādhipati, ārammaṇādhipati, dānaṃ datvā, -pe- tīṇi, dve adhipati, tiṇṇampi kātabbā. Ajjhattiko ca bāhiro ca ajjhattikassa dhammassa adhipati, tīṇi, ( tiṇṇampi ekoyeva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dhammo ajjhattikassa anantara-. Purimaṃ purimaṃ cittaṃ pacchimassa pacchimassa cittassa anantara-. Tiṇi, bāhiro dhammo bāhirassa anantara-. Purimā purimā bāhirā khandhā pacchimānaṃ pacchimānaṃ khandhṛnaṃ anantarapacca-. Anulomaṃ gotrabhussa, tīṇi, (tiṇṇampi ekasadisā. ) Ajjhattiko ca bāhiro ca ajjhattikassa anantara-. Tīṇi. Samanantara pacca-. Sahajātapacca-. Nava. Pañicca sadisā. Aññamaññapacca-. Pañca. Pañicca sadisā. Nissaya pacca-. Nava. (Paccayavāra 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o dhammo ajjhattikassa upanissaya, ārammaṇū-. Anantarū-. Pakatu-. Pakatupa-. Cittaṃ cittassa upanissayapacca-. Tīṇi. Bāhiro dhammo bāhirassa dhammassa upanissaya, ārammaṇū-. Anantar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09 [\x 10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u-. Pakatupa-. Saddhaṃ upanissāya dānaṃ deti, mānaṃ jappeti, diññhiṃ-. Sīlaṃ-. Senāsanaṃ-. Upanissāya dānaṃ deti. Saṅghaṃ bhindati, saddhā senāsanaṃ, saddhāya phalasamāpattiyā upanissaya. Tīṇipi pūretvā kātabbā. Cittassāti kātabbā. Sampayuttakānañcāti kātabbā. Ajjhattiko ca bāhiro ca dhammā ajjhattikassa upanissaya. Tīṇi. Ajjhattiko ajkkhattikassa purejāta-. Ārammaṇapure, vatthupure, ārammaṇapure, cakkhuṃ, kāyaṃ, aniccato vipsasati, assādeti, taṃ ārabbha cittaṃ appajti, vatthupure, cakkhāyatanaṃ cakkhuviññāṇassa, kāyāyatanaṃ kāyavi-. Purejātaṃ. Ajjhattiko bāhirassa purejāta-. Ārammaṇapure, vatthupure, ārammaṇapure, cakkhuṃ, kāyaṃ, aniccato vipassati, assādeti, domanassaṃ uppajjati, vatthupure, cakkhāyatanaṃ cakkhuviñññāṇasahagatānaṃ khandhṛnaṃ, kāyāyatanaṃ kāya-. Purejāta, ajjhattiko ajjhattikassa ca bāhirassa ca purejāta-. Ārammaṇapurevatthupure, cakkhuṃ, kāyaṃ aniccato, taṃ ārabbha cittañca sampayuttakākhandhā ca uppajjanti. Vatthupure, cakkhāyatanaṃ cakkhuviññāṇassa sampayuttakānañca khandhānaṃ, kāyāyatanaṃ kāya-. Purejāta-. Bāhiro dhammo bāhirassa dhammassa purejāta, ārammaṇapure, vatthupure, ārammaṇapure, rūpe, phoññhabbe, vatthuṃ aniccato domanassaṃ uppajjati, vatthupurejātaṃ, vatthu bāhirānaṃ khandhānaṃ purejāta-. Bāhiro ajjhattikassa purejāta-. Ārammaṇapure, vatthupure, ārammaṇapure, rūpe, phoññhabbe, vatthuṃ aniccato, taṃ ārabbha cittaṃuppajjati, vatthupure, vatthu cittassa purejāta, bāhiro ajjhattikassa ca bāhirassa ca purejāta, ārammaṇapure, vatthupure, ārammaṇapure, rūpe, pheññhabbe, vatthuṃ aniccato, taṃ ārabbha cittañca sampayuttakā khandhṛ ca uppajjanti. Vatthupure, vatthu cittassa sampayuttakānañca khandhṛnaṃ purejāta. Ajjhattikoca bāhāro ca ajjhattikassa purejāta-. Ārammaṇa-pure, vatthupure, cakkhāyatanañca vatthu ca cittassa, kāyāyatanañca vatthu ca cittassa pure-. Rūpāyatanañca cakkhāyatanañca cakkhuviññāṇassa, phoññhabbā-. Pure-. Ajjhattiko ca bāhiro ca bāhirassa purejāta, ārammaṇapure, vatthupure, cakkhāyatanañca vatthu ca bāhirānaṃ khandhṛnaṃ purejāta-. Kāyā-. Bāhirānaṃ khandhṛnaṃ purejāta, rūpāyatanañca cakkhāyatanañca cakkhuviññāṇasahagatānaṃ khandhānaṃ, phoññhabbā, purejāta. Ajjhattikobāhiro ca ajjhattikassa ca bāhirassa ca purejāta, ārammaṇapure, vatthupure, cakkhāyatanañca vatthu ca cittassa sampayuttakānañca khandhṛnaṃ purejāta, kāyāya-. Rūpāyatanañca cakkhāyatanaṃ cakkhuviññāṇaṣsa sampayuttakānañca khandhānaṃ, purejāta-, phoññ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0 [\x 10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o ajjhattikassa pacchājāta-. Pacchājātā ajjhattikā khandhṛ purejātassa imassa ajjhattikassa kāyassa pacchājāta, mūlaṃ kātabbaṃ. Pacchājātā ajjhattikā khandhṛ purejātassa imassa bāhirassa kāyassa pacchājāta-. Mūlaṃ. Pacchājātā ajjhattikā khandhā, purejātassa imassa ajjhattikassa ca bāhirassa ca kāyassa pacchā-. Evaṃ navapi pañhā kātabbā. Āsevana paccayā-. Nava pañhā kātabbā. Bāhiro dhammo bāhirassa dhammassa kamma-. Sahajātā, nānākhaṇīkā, sahajātā bāhirā cetanā sampayuttakānaṃ khandhānaṃ cittasamuññhā-. Kamma-. Nānākhaṇikā, bāhirā cetanā vipākānaṃ bāhirānaṃ khandhānaṃ kañattā ca kamma-. Bāhiro ajjhattikassa kamma-. Sahajātā, nānākhaṇikā sahajatā bāhirā cetanā cittassa kamma-. Nānākhaṇikā bāhirā cetanā vipākassa cittassa ajjhattikānañca kañattā, kamma-. Bāhirā ajjhattikassa ca bāhirassa ca kamma-. Sahajātā. Nānākhaṇikā, sahajātā bāhirā cetanā sampayuttakānaṃ khandhānaṃ cittassa ca cittasamuññhānānaṃ kamma-. Nānākhaṇīkā bāhirā cetanā vipākānaṃ khanddhṛnaṃ cittassa ca ajjhattikānañca bāhirānañca kañattā kamma-. Vipākapaccay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ajjhattikassa āhāra-, pañisandhikkhaṇe ajjhattikā āhāra ajjhattikānaṃ kañattā, āhāra-. Ajjhattiko bāhirassa ajkttikā āhārā sampayuttakānaṃ khandhānaṃ cittasamuññhā-. Āhāra-. Pañisandhīkkhatṇa, ajjhattikā āhārā sampayuttakanaṃ khandhānaṃ bāhirānaṃ kañattā ca, āhārapacca-. Mūlaṃ. Pañisandhīkkhatṇa ajjhattikā āhārā sampayuttakānaṃ khandhānaṃ ajjhattikānañca bāhirānañca kañattā, āra, bāhiro bāhirassa āhāra-. Pañisandhikkhaṇe, bāhiro kabaḷīkāro āhāro bāhirassa kāyassa āhāra-, bāhiro ajjhattikassa āhāra, bāhirā āhārā cittassa āhāra, pañisandhikkhaṇe bāhirā āhārā cittassa ajjhathtikānañca kañattā āhāra-, bāhiro kabaḷīkāro āhāro ajjhattikassa kāyassa āhāra-, bāhiro dhamme ajjhattikassa ca bāhirassa ca āhāra-. Bāhirā āhārā sampayuttakānaṃ khandhānaṃ cittassa ca cittasamuññhā-. Āhāra-. Pañisandhikkhaṇe bāhirā āhārā sampayuttakānaṃ khandhānaṃ cittassa ca ajjhattikānañca bāhirānañca kañattā, āhāra-. Bāhiro kabaḷīkāro āhāro ajjhattikassa ca bāhirassa ca kañattā, āhāra. Ajjhattiko ca bāhiro ca ajjhattikassa āhāra, pañisandhikkhaṇe ajjhattikā ca bāhirā ca āhārā ajjhathtikānaṃ kañattā rūpānaṃ āhāra-. Ajjhattiko ca bāhiro ca bāhirassa āhāra-. Ajjhathtikā ca bāh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1 [\x 10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āhārā sampayuttakānaṃ khandhṛnaṃ cittasamuññhā-, āhāra-, pañisandhikkhaṇe, ajjhatatikā ca bāhirā ca āhāra sampayuttakānaṃ khandhānaṃ bāhirānañca kañattā, āhāra-, ajjhatatiko ca bāhiro ca ajjhattikassa ca bāhirassa ca āhāra-, pañisandhīkkhatṇa. Ajjhattikā ca bāhirā ca āhārā sampayuttakānaṃ khandhānaṃ ajjhattikānañca bāhirānañca kañattā, āhā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o dhammo ajjhattikassa dhammassa indriya paccayena paccayo, pañisandhikkhaṇe ajjhatthikā indriyā ajjhattikānaṃ kañattā indriya-. Cakkhūndriyaṃ cakkhuviññāṇassa, kāyindriyaṃ-. Ajjhattiko bāhirassa indriya-. Ajjhattikā indriyā sampayuttakānaṃ khandhānaṃ cittasamuññhā-. Indriya-. Pañisandhikkhaṇe ajjhattikā indriyā sampayuttakānaṃ khandhānaṃ bāhirānañca kañattā, indriya-. Cakkhundrayaṃ cakkhu viññāṇasahagatānaṃ khandhānaṃ, kāyindriyaṃ indriya paccayena paccayo. Ajjhattiko dhamme ajjhattikassa ca bāhirassa ca dhammassa indriya paccayena paccaye, pañisandhikkhaṇe ajjhathtikā indriyā sampayuttakānaṃ khandhānaṃ ajjhattikānañca bāhirānañca kañattā, indriya-. Cakkhundriyaṃ cakkhuviññāṇassa sampayuttakānañca khandhānaṃ-. Kāyindriyaṃ indriya pacca-, bāhiro dhammo bāhirassa dhammassa indriya pacca-. Bāhirā indriyā sampayuttakānaṃ khandhānaṃ cittasamuññhānā, indriya, pañisandhīkkhatṇa bāhirā indriyā sampayuttakānaṃ khanddhṛnaṃ bāhirānañca kañattā, indraya pacca-, rūpajīvitindriyaṃ bāhirānaṃ kañattā, indriya-. Bāhiro dhammo ajjhattikassa dhammassa indriyapaccayena paccayo. Bāhirā indriyā cittassa indriya pacca-. Pañisandhikkhaṇe, bāhirā indriyā cittassa ajjhattikānañca kañattā, indriya-, rṛpajīvitindriyaṃ ajjhattikānaṃ kañattā,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hiro dhammo ajjhattikassa ca bāhirassa ca dhammassa indriya pacca-. Bāhirā indriyāsampayuttakānaṃ khandhānaṃ cittassa ca cittasamuññhānānañca indriya paccayena paccayā, pañisandhikkhaṇe bāhirā indriyā sampayuttakānaṃ khandhānaṃ cittassa ca ajjhattikānañca bāhirānañca kañattā indriya paccayena paccayo, rūpajīvitindriyaṃ ajjhattikānañca bāhirānañca kañattā indriyapaccayena paccayo. Ajjhattiko ca bāhiro ca dhammo ajjhattikassa dhammassa indriyapacca-. Pañisandhikkhaṇe ajjhattikā ca bāhirā ca indriyā ajjhattikānaṃ kañattā, indriya-. Cakkhundriyañca upekkhīndriyañca cakkhuviññāṇassa indriyapacca-, kāyindriyañca upekkhindriyañca cakkhuviññāṇassa indriyapacca-, kāyindriyañca sukhīnndriyañca kāyindriyañca cakkhuviññāṇassa indriyapacca-. Kāyindriyañca sukhīndriyañca kāyindriyañca dukkhindriyañca kāyaviññāṇassa indriya pacca-. Ajjhattiko ca bāhiro c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2 [\x 10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irassa dhammassa indriya pacca-, ajjhattikā ca bāhirā ca indriyā sampayuttakānaṃ khandhānaṃ cittasamuññhānānañca indriya-. Pañisandhīkkhatṇa ajjhattikā ca bāhirā ca indriyā sampayuttakānaṃ khandhānaṃ bāhirānaṃ kañattā ca indriya-. Cakkhundriyañca upekkhindriyañca cakkhuviññāṇasahagatānaṃ khandhānaṃ indriya-. Kāyindriyañca sukhīndriyañca-, kāyindriyañca dukkhindriyañca kāyaviññāṇasahagatānaṃ khandhānaṃ indriyapacca-. Ajjhattiko ca bāhiro ca dhammā ajjhattikassa ca bāhirassa ca dhammassa indriya pacca-. Pañisandhikkhaṇe, ajjhattikā ca bāhirā ca indriyā sampayuttakānaṃ khandhānaṃ ajjhattikānañca bāhirānañca kañattā, indriyapacca-. Cakkhundriyañca upekkhindriyañca cakkhuviññāṇassa sampayuttakānañca khandhānaṃ indriya-. Kāy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iro dhammo bāhirassa jhānapacca-. Tīni. Maggapacca-. Tīṇi. Sampayuttapacca-. Pañca. Ajjhattiko ajjhattikassa vippayutta, sahajātaṃ, purejātaṃ, pacchājātaṃ, sahajātaṃ, pañisandhikkhaṇe cittaṃ ajjhattikānaṃ kañattā, vippayutta-. Purejātaṃ cakkhāyatanaṃ cakkhuviññāṇassa, kāyāyatanaṃ, vippa-. Pacchājātā ajjhattikā khandhā purejātassa imassa ajjhattikassa kāyassa vipyutta ajjhattiko bāhirassa vippayutta-. Sahajātaṃ, purejātaṃ, pacchājātaṃ, sahajātā ajjhattikā khandhā cittasamuññhā-. Vippayutta, pañisandhi. Purejātaṃ cakkhāyatanaṃ cakkhuviññāṇasahagatānaṃ khandhānaṃ, kāyāya-. Vippayutta-. Pacchājātā ajjhattikā khandhā purejātassa imassa bāhirassa, vippa-. Ajjhattiko ajjhattikassa ca bāhirassa ca vippayutta-. Sahajātaṃ, purejātaṃ, pacchājātaṃ, sahajātaṃ pañisandhikkhaṇe, ajjhattikā khandhā ajjhattiko ajjhattikassa ca bāhirassa ca vippayutta-. Sahajātaṃ, purejātaṃ, pacchājātaṃ, sahajātaṃ pañisandhikkhaṇe, ajjhattikā khandhā ajjhattikānañca bāhirānañca kañattā vippayutta-. Purejātaṃ cakkhāyatanaṃ cakkhuviññāṇassa sampayuttakānañca, kāyāya, vippa-. Pacchājātaṃ, pacchājātā ajjhattikā khandhā purejātassa imassa ajjhattikassa ca bāhirassa ca kāyassa vippayutta-. Bāhiro bāhirassa vippa-. Sahajātaṃ, purejātaṃ, pacchājātaṃ, sahajātaṃ, sahajātā bāhirā khandhā cittasamuññhā-. Vippa-. Pañisandhikkhaṇe khandhā vatthussa vippa-. Vatthukhandhānaṃ vippayutta-. Purejātaṃ vatthu bāhirānaṃ khandhānaṃ vippa-. Pacchājātaṃ, pacchājātā bāhirā khandhā purejātassa imassa bāhirassa vippa-. Bāhiro ajjhattikassa vippa-. Sahajātaṃ, purejātaṃ, pacchājātaṃ, sahajātaṃ, pañisandhikkhaṇe bāhirā khandhṛ ajjhattikānaṃ kañattā mippa-. Pañisandhikkhaṇe vatthu cittassa vippa-, purejātaṃ vatthu cittassa vippayutta-. Pacchājātaṃ, pacchājātā bāhirā khandhā purejātassa imassa ajjhattikassa kāyassa vippayutta-. Bāhiro ajjhattikassa ca bāhirasasa ca vippayutta-. Sahajātaṃ, purejātaṃ, pacchājātaṃ, saṃkhī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13 [\x 10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o ca bāhiro ca ajjhattikassa vippayutta-. Sahajātaṃ, pacchājātaṃ, sahajātaṃ pañisandhikkhaṇe ajjhattikā ca bāhirā ca khandhā ajjhattikānaṃ kañattā vippayutta. Pacchājātaṃ, pacchājātā, saṃkhittaṃ. Ajjhattiko ca bāhiro ca bāhirassa vippayutta, sahajātaṃ, pacchājātaṃ, saṃkhittaṃ. Ajjhattiko ca bāhiro ca ajjhattikassa ca bāhirassa ca vippayutta-. Sahajātaṃ, pacchājātaṃ, sahajātaṃ pañisandhikkhaṇe ajjhattikā ca bāhirā ca khandh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hattiko ajjhattikassa atthipacca-. Sahajātaṃ. Purejātaṃ, pacchājātaṃ, sahajātaṃ pañisandhikkhaṇe cittaṃ ajjhattikānaṃ kañattā atthi purejātaṃ, cakkhuṃ, kāyaṃ aniccato-. Purejāta sadisaṃ. Ninnānākaraṇaṃ. Pacchājātaṃ pacchājātasadisaṃ kātabbaṃ. Ajjhattiko bāhirassa atthi-. Sahajātaṃ, purejātaṃ, pacchājātaṃ, sahajātaṃ, sahajātā ajjhattikā khandhā sampayuttakānaṃ khandhānaṃ cittasamuññhā-. Atthi-. Saṃkhittaṃ. Idha atthi sabbaññhāne sahajātaṃ paccayavāra sadisaṃ. Purejātaṃ, purejāta sadisaṃ. Pacchājātaṃ, pacchājāta sadisaṃ kātabbaṃ. Ninnānākaraṇaṃ. Ajjhattiko ajjhattikassa ca bāhirassa atthi pacca-. Sahajātaṃ, purejātaṃ, pacchājātaṃ, āhāraṃ, indriyaṃ, sabbaṃ vitthāretabbaṃ. Bāhiro ajjhattikassa atthi-. Sahajātaṃ, purejātaṃ, pacchājātaṃ, āhāraṃ, indriyaṃ, saṃkhittaṃ. Bāhiro ajjhattikassa ca bāhirassa ca atthi, sahajātaṃ, purejātaṃ, pacchājātaṃ, āhāraṃ, indriyaṃ, saṃkhittaṃ. Ajjhattiko ca bāhiro ca ajjhattikassa atthi, sahajātaṃ, purejātaṃ, pacchājātaṃ, āhāraṃ, indriyaṃ, sahajātā cakkuviññāṇasahagatā khandhā ca cakkhāyatanañca cakkhuviññāṇassa atthi pacca-. Kāyaviññāṇasahagatā khandhā ca pañisandhikkhaṇe ajjhattikā ca bāhirā ca khandhā ajjhattikānaṃ kañattā, atthi-. Purejātaṃ cakkhāyatanañca vatthu ca cittassa atthi, kāyāya, atthi-. Rūpāyatanañca cakkhāyatanañca cakkhuviññāṇassa phoññhabbāyatanañca atthi-. Pacchājātā ajjhattikā ca bāhirā ca khandhā purejātassa imassa ajjhattikassa kāyassa atthi-. Pacchājātā ajjhattikā ca bāhirāca khandhā ca kabaḷīkāro āhāro ca purejātassa imassa ajjhattikassa kāyassa atthi-. Pacchājātāajjhattikā ca bāhirā ca khandhā rūpajīvitindriyañca ajjhattikānaṃ kañattā atthi-. Ajjhattiko ca bāhiro ca dhammā bāhirassa dhammassa atthi-. Sahajātaṃ, purejātaṃ, pacchājātaṃ, āhāraṃ, indriyaṃ, sahajāto cakkhuviññāṇa sahagato eko khandho ca cakkhāyatanañca cakkhuviññāṇañca dvinnaṃ khandhānaṃ atthi-. Sahajāta paccayavārasadisaṃ. Ninnānākaraṇaṃ. Pañhama gamana sadisaṃyeva, sabbe padā pañh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4 [\x 10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añanānayena vibhajitabbā. Ajjhattiko ca bāhiro ca ajjhattikassa ca bāhirassa ca atthi pacca-. Sahajātaṃ, purejātaṃ, pacchājātaṃ, āhāraṃ, indriyaṃ, sahajāto cakkhuviññāṇasahagato eko khandho ca cakkhāyatanañca dvinnaṃ khandhānaṃ cakkhuviññāṇassa ca atthi-. Saṃkhittaṃ. Sabbe padā vibhajitabbā pañhamaghañanānāyena, natthi pacca-. Vigata pacca-. Aviga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tīṇi, ārammaṇe nava, adhipatiyā nava, anantare nava, samanantare nava, sahajāte nava, aññamaññe pañca, nissaye nava, upanissaye nava, purejāte nava, pacchājāte nava, āsevane nava, kamme tīṇi, vipāke nava, āhāre nava, indriye nava, jhāne tīṇi, magge tīni, sampayutte pañc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o dhammo ajjhattikassa dhammassa ārammaṇa, sahajāta upanissaya, purejāta, pacchājāta, ajjhattiko bāhirassa ārammaṇa, sahajāta, upanissaya, purejāta, pacchājāta, ajjhattiko ajjhattikassa ca bāhirassa ca ārammaṇa, sahajāta, upanissaya, purejāta, pacchājāta, bāhiro bāhirassa ārammaṇa, sahajāta, upanissaya, purejāta, pacchājāta, kamma. Āhāra, indriya, bāhiro ajjhattikassa ārammaṇa, sahajāta, upanissaya, purejāta, pacchājāta, kamma, āhāra, in raya, bāhiro ajjhattikassa ca bāhirassa ca ārammaṇa, sahajāta, upanissaya, purejāta, pacchājāta, kamma, āhāra, indriya, ajjhattiko ca bāhiro ca ajjhattikassa ārammaṇa, sahajāta, upanissaya, purejāta, pacchājāta, āhāra, indriya, ajjhattiko ca bāhiro ca bāhirassa ārammaṇa, sahajāta, upanissaya, purejāta, pacchājāta, āhāra, indriya, ajjhattiko ca bāhiro ca ajjhattikassa ca bāhirassa ca ārammaṇa, sahajāta, upanissaya, purejāta, pacchājāta, āhāra, indri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paccayā nārammaṇe tīṇi, nādhipatiyā tīṇi nānantare tīṇi, na samanantare tīṇi, na aññamaññe tīṇi, na upanissaye tīṇi, sabbattha tīni, na sampayutte tīṇi, na vippayutte tīṇi, no natthiyā tīni, no vigate tīni, na hetupaccayā ārammaṇe nava, adhipatiyā nava, anulema mātik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5 [\x 10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Upādā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aṃ pañicca no upādā dhammo uppajjati hetupaccayā, pañisandhikkhaṇe, vatthuṃ pañicca no upādā khandhā, no upādā dhammaṃ pañicca no upādā dhammo uppajjati hetupaccayā, no upādā ekaṃ khandhaṃ pañicca tayo khandhā, no upādā cittasamuññhānañca rūpaṃ, dve khandhe, pañisandhikkhaṇe, no upādā ekaṃ khandhaṃ pañicca tayo khandhā no upādā kañattā ca rūpaṃ, dve khandhe, ekaṃ mahābhūtaṃ, dvemahābhūte pañicca dve mahābhūtā, no upādā dhammaṃ pañicca upādā dhammo uppajjati hetu-. No upādā khandhe pañicca upādā cittasamuññhānaṃ, pañisandhikkhaṇe, mahābhūte pañicca upādā cittasamuññhā-. Kañattā, upādā rūpaṃ, no upādā dhammaṃ upādā ca no upādā ca dhammā hetu-. No upādā ekaṃ khandhaṃ pañicca tayo khandhā upādā ca no upādā ca cittasamuññhānaṃ rūpaṃ, dve khandhe, pañisandhi. Upādā ca no upādā ca dhammaṃ no upādā dhammo hetu-. Pañisandhikkhaṇe no upādā ekaṃ khandhañca vatthuṃ ca pañicca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aṃ pañicca no upādā dhammo uppajjati ārammaṇa paccayā, pañisandhikkhaṇe vatthuṃ pañicca no upādā khandhā, no upādā dhammaṃ no upādādhammo ārammaṇa-. No upādā ekaṃ khandhaṃ pañicca tayo khandhā, dve khandhe, pañisandhi upādā ca no upādā ca dhammaṃ no upādā dhammo ārammaṇa-. Pañisandhikkhaṇe no upādā ekaṃ khandhañca vatthuṃ ca pañ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aṃ pañicca no upādā dhammo adhipati, no upādā ekaṃ khandhaṃ pañicca tayo khandhā, no upādā ca cittasamuññhānaṃ, dve khandhe, no upādā dhammaṃ upādā dhammo adhipati no upādā khandhe pañicca upādā cittasamuññhānaṃ, no upādā dhammaṃ upādā ca no upādā ca adhipati, no upādā ekaṃ khandhaṃ pañicca tayo khandhā upādā ca cittasamuññhā-. Anantare tīṇi, samanantare tīṇi, sahajāte pañca, upādā dhammaṃ no upādā dhammo aññamaññapaccapañisandhikkhaṇe vatthuṃ pañicca no upādā khandhā, no upādā dhammaṃ no upādā dhammo aññamañña-. No upādā ekaṃ khandhaṃ pañicca tayo khandhā. Dve khandhe, ekaṃ mahābhūtaṃ -peasaññasattānaṃ, ekaṃ mahābhūtaṃ pañicca -pe- dve mahābhūte pañicca, dve, no upādā dhammaṃ pañicca no upādā dhammo aññamañña, pañisandhikkhaṇe no upādā khandhe pañicca vatthu, no upādā dhammaṃ pañicca upādā ca no upādā ca dhammā aññamañña pacca, pañ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6 [\x 10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ekaṃ khandhaṃ pañicca tayo khandhā vatthu ca, dve khandhe, upādā ca noupādā ca dhammaṃ pañicca no upādā dhammā aññamaññapacca-. Pañisandhikkhaṇe no upādā ekaṃ khandhañca vatthuṃ ca pañicca tayo khandhā,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tīni, adhipatiyā tīṇi, anantare tīṇi, samanantare tīṇi, sahajāte pañca, aññamaññe pañca, nissaye pañca, upanissaye tīṇi, purejāte ekaṃ. Āsevane ekaṃ, kamme pañca, vipāke pañca, sabbattha pañca, sampayutte tīṇi, vippayutte pañca, atthiyā pañca, natthiyā tīṇi, vigate tīṇi,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aṃ pañicca no upādā dhammo uppajjati na hetupacca-. Ahetuka pañisandhikkhaṇe vatthuṃ pañicca no upādā khandhā, no upādā dhammaṃ pañicca no upādā dhammo na hetu-. Ahetukaṃ no upādā ekaṃ khandhaṃ pañicca tayo khandhā, no upādā ca cittasamuññhā-. Dve khandhe, ahetuka pañisandhikkhaṇe, ekaṃ mahābhūtaṃ -pe- asaññasattānaṃ ekaṃ mahābhūtaṃ pañicca tayo mahābhūtaṃ, dve mahābhūte pañicca dve mahābhūtā, no upādā dhammaṃ upādā dhammo na hetu-. Ahetuke no upādā khandhe pañicca upādā cittasamuññhā-. Ahetuka pañisandhi. Mahābhūte pañicca upādā cittasamuññhā-. Kañattā, upādā, yāva asaññasattā. No upādā dhammaṃ upādā ca no upādā ca dhammā na hetu-. Ahetukaṃ no upādā ekaṃ khandhaṃ pañicca tayo khandhā upādā ca no upādā ca cittasamuññhānaṃ, ahetuka pañisandhi upādā ca no upādā ca dhammaṃ pañicca no upādā dhammo na hetu, ahetuka pañisandhikkhaṇe, no upādā ekaṃ khandhañca vatthuṃ ca pañ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aṃ no upādā dhammo nārammaṇa-. No upādā khandhe pañicca no upādā cittasamuññhā-. Pañisandhi, ekaṃ mahābhūtaṃ, yāva asaññasattā. Dve mahābhūte pañicca dve mahābhūtā, no upādā dhamma udā dhammo, nārammaṇa-. No upādā khandhe pañicca upādā cittasamuññhā-. Pañisandhikkhaṇe, mahābhūte pañicca upādā-. Cittasamuññhā-. Kañattā, upādā-. Yāva asañññasattā. No upādā dhammaṃ upādā ca no upādā ca dhammā nārammaṇa-. No upādā khandhe pañicca upādā ca no upādā ca cittasamuññhā-. Pañisandhi. Nādhipatiyā pañca, nānantare pañca, saṃkhittaṃ. Na upanissaye pañca, na purejāte pañca, na pacchājāte pañca, nāsevan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7 [\x 10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dhammaṃ no upādādhammo na kammaṃ-. No upādā khandhe pañicca sampayuttakā cetanā, bāhiraṃ, āhāra, utu, dve mahābhūte pañicca dve mahābhūtā. No upādādhammaṃ upādā dhammo na kamma-. Bāhire, āhāra, utusamuññhāne, mahābhūte pañicca upādā, no upādā dhammaṃ upādā ca no upādā ca na kamma-. Bāhiraṃ, āhāra, utusamuññhānaṃ, ekaṃ mahābhūtaṃ pañicca tayo mahābhūtā, upādā ca rūpaṃ, no upādā dhammaṃ no upādā na vipāka pacca-. No upādā ekaṃ khavdaṃ pañicca tayo khandhā, no upādā cittasamuññhānaṃ, ekaṃ mahābhūtaṃ, yāva asaññasattā, evaṃ tīṇi. No upādā mūlake. No upādā dhammaṃ no upādā nāhāra, bāhiraṃ, utu, asaññasattā, ekā mahābhūtaṃ, dve mahābhūte pañicca dve mahābhūtā, no upādādhammaṃ upādā dhammo nāhāra, bāhiraṃ, utu, asaññasattānaṃmahābhūte pañicca upādā rūpaṃ no upādādhammaṃ pañicca upādā ca no upādā ca na āhāra, bāhiraṃ, utusamuññhānaṃ, ekaṃ mahābhūtaṃ pañicca tayo mahābhūtā, upādā ca rūpaṃ, no upādādhammaṃ no upādā na indriya, bāhiraṃ, āhāra. Utu, ekaṃ mahābhūtaṃ, no upādādhammaṃ upādādhammo na indriyapacca-. Bāhire mahābhūte, āhāra, utu, asaññasattānaṃ mahābhūte pañicca rūpajīvitindriyaṃ, no upādādhammaṃ upādā ca no upādā ca na indriya, bāhiraṃ, āhāra, utusamuññhānaṃ, ekaṃ mahābhūtaṃ, no upādādhammaṃ no upādā dhammo na jhāna pacca-. Pañcaviññāṇā sahagataṃ ekaṃ khandhaṃ pañicca tayo khandhā, dve khandhe, bāhiraṃ, āhāra, utu, asaññasattānaṃ, dve mahābhūte pañicca dve mahābhūtā, no upādādhammaṃ upādā dhammo na jhānapacca-. Bāhire, āhāra, utu, asaññasattānaṃ mahābhūte pañicca upādā kañattā, no upādā dhammaṃ upādā ca no udā ca na jhāna, bāhiraṃ, āhāra, utusamuññhānaṃ, asaññasattānaṃ ekaṃ mahābhūtaṃ pañicca tayo mahābhūtā, upādā, kañattā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dhammaṃ no upādādhammo na maggapacca-. Pañca. Na sampayutte tīṇi, no upādādhammaṃ no upādādhammo na sampayutta pacca, arūpe no upādā ekaṃ khandhaṃ pañicca tayo khandhā, dve, bāhiraṃ, āhāra, utu, asaññasattānaṃ, ekaṃ mahābhūtaṃ, no upādā dhammaṃ upādādhammo na vippayutta, bāhire, āhāra, utu, asaññasattānaṃ mahābhūte pañicca upādā, kañattā upādā, no upādā dhammaṃ upādā ca no upādā ca na vippayutta, bāhiraṃ, āhāra, utu, ekaṃ mahābhūtaṃ pañicca tayo mahābhūtā, upādā ca rūpaṃ. Dve mahābhūte pañicca dve mahābhūtā. Asaññasattānaṃ ekaṃ mahābhūtaṃ pañicca tayo mahābhūtā, kañattā ca rūpaṃ, upādārūpaṃ, dve mahābhūte pañicca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8 [\x 10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bhūtā, kañattā ca rūpaṃ, upādārūpaṃ, no natthi pacca-. No vigata pacca-. Na hetuyā pañca, nārammaṇe tīṇi, nādhipatiyā pañca, nānantare tīṇi, na samanantare tīṇi, na aññamaññe tiṇi, na upanissaye tīṇi, na purejāte pañca, na pacchājāte pañca, na āsevane pañca, na kamme tīṇi, na vipāke tīṇi, nāhāre tīṇi, na indriye tīṇi, na jhāne tīṇi, na magge pañca, na sampayutte tīṇi, na vippayutte tīṇi, no natthiyā tīṇi, no vigate tīṇi, hetupaccayā nārammaṇe tīṇi, nādhipatiyā pañca, na kamme ekaṃ, na vipāke tīṇi, na sampayutte tīṇi, na vippayutte ekaṃ. No natthiyā tīṇi, no vigate tīṇi, na hetupaccayā ārammaṇe tīṇi, anantare tīṇi, samanantare tīṇi, sahajāte pañca, aññamaññe pañca, nissaye pañca, upanissaye tīṇi, purejāte ekaṃ, āsevaneekaṃ, magge ekaṃ, avigate pañca, sahajātavāro pañicc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aṃ paccayā no upādā dhammo hetu-. Vatthuṃ paccayā no upādā khandhā, pañisandhikkhaṇe, no upādā dhammaṃ paccayā no upādā dhammo uppajjati hetupaccayā, tīṇi. No upādā mūlake tīṇipi pañicca sadisā ninnānākaraṇā, upādā dhammañca no upādādhammaṃ ca paccayā no upādā dhammo hetu-. No upādā ekaṃ khandhañca vatthuṃ ca paccayā tayo khandhā, dve khandhe, pañisandhi upādā dhammaṃ paccayā no upādā dhammo ārammaṇa pacca-. Cakkhāyatanaṃ paccayā cakkhuviññāṇaṃ, kāyāyatanaṃ paccayā, vatthuṃ paccayā no upādā khandhā, pañisandhi, no upādā dhammaṃ no upādā dhammo ārammaṇa pacca-. Ekaṃ, pañicca sadisaṃ upādā dhammañca no upādā dhammañca no upādā dhammo ārammaṇa-. Cakkhu viññāṇasahagataṃ ekaṃ khandhañca cakkhāyatanañca paccayā tayo khandhā, dve, kāyaviññāṇa-. No upādā ekaṃ khandhañca vatthuṃ ca pacyā tayo khandhṛ, dve pañisandhi,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pañca, ārammaṇe tīṇi, adhipatiyā pañca, anantare tīṇi, samanantare tīṇi, sahajāte pañca, aññamaññe pañca, nissaye pañca, upanissaye tīṇi, purejāte tīṇi, āsevane tīṇi, kamme pañca, evaṃ gaṇetabbaṃ.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 dhammaṃ paccayā no upādādhammo na hetupaccayā, cakkhāyatanaṃ paccayā cakkhuviññāṇaṃ, kāya, vatthuṃ paccayā ahetukā no upādā khandhā, ahetuka pañisandhi. Vatthuṃ paccayā vicikicchājasahagato, uddhaccaṃ, moho. No upādā dhammaṃ no upādā dhammo na hetu, ahetukaṃ no upādā ekaṃ khan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19 [\x 10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tayo khandhā, no upādā-. Cittasamuññhā-. Dve khandhe, ahetuka pañisandhi. Ekaṃ mahābhūtaṃ, yāva asaññasattā. Vicikicchāsahagate uddhaccasahagate khandhe paccayā vicikicchā, uddhaccaṃ, moho. Tīṇipi pañicca sidisā. Ninnānākaraṇaṃ. Upādāca no upādā ca dhammaṃ no upādā dhammo na hetupacca-. Cakkhuviññāṇasahagataṃ ekaṃ khandhañca cakkhāyatanañca paccayā tayo khandhā. Dve khandhe. Kāyaviññāṇa. No upādā ekaṃ khandhañca vatthuṃ ca paccayā tayo khandhā, dve khandhe, pañisandhi. Vicikicchāsahagate uddhaccasahagate khandhe ca vatthuṃ ca paccayā vicikicchā, uddhaccasahagato moho, nārammaṇapcacayā-. Tīṇi. Nāsevan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aṃ paccayā no upādādhammo na kamma paccayā vatthuṃ paccayā no upādā cetanā, no upādā dhammaṃ no upādādhammo na kamma-. No upādā khandhe paccayā sampuyattakā cetanā, bāhiraṃ, āhāra, utu, dve mahābhūte paccayā dve mahābhūtā, no upādā dhammaṃ paccayā upādādhammo na kamma-. Bāhire, āhāra, utu, mahābhūte paccayā upādā-. No upādā dhammaṃ paccayā upādā ca no upādā ca dhammā na kammapaccayā bāhiraṃ, āhāra, utusamuññhānaṃ. Ekaṃ mahābhūtaṃ paccayā tayo mahābhūtā, upādā ca rūpaṃ, upādā ca no upādā ca dhammaṃ no upādā na kamma-. No upādā khandhe ca vatthuṃ ca paccayā no upādā cetanā, navipākapacca-. Pañca. Nāhāre tīṇi, na indriy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 dhammaṃ paccayā no upādādhammo na jhāna paccayā cakkhāyatanaṃ paccayā cakkhuviññāṇaṃ, kāyāyatanaṃ, no upādā dhammaṃ no upādā dhammo na jhānapaccayā pañcaviññāṇasahagataṃ ekaṃ khandhaṃ paccayā tayo khandhā, dve khandhe, bāhiraṃ, āhāra, utu, asaññasattānaṃ, dve mahābhūte paccayā dve mahābhūtā, no upādā dhammaṃ upādā dhammo na jhānapaccayā bāhire, āhāra, utu, asaññasattānaṃ mahābhūte paccayā upādā- kañattā. No upādā dhammaṃ paccayā upādā ca no upādā ca dhammā na jhāna paccayā bāhiraṃ, āhāra, utu, asaññasattānaṃ ekaṃ mahābhūtaṃ paccayā tayo mahābhūtā, upādā, kañattā ca rūpaṃ dve. Upādā ca no upādā ca dhammaṃno upādā dhammo na jhānapaccayā cakkhuviññāṇasahagataṃ ekaṃ khandhañca cakkhāyatanañca paccayā tayo khandhā, dve khandhe, na maggapaccayā pañca, sampayutte tīṇi, na vippayutte tīṇi, no natthiyā tīṇi, no vigate tīṇi, na hetuyā pañca, nārammaṇe tīṇi, nādhipatiyā pañca, na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0 [\x 10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na vipāke pañca, nāhāre tīṇi, na indriye tīṇi, na jhāne pañca, na magge pañca, na sampayutte tīṇi, na vippayutte tīṇi, no natthiyā tīṇi,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aṃ saṃsaññho no upādā dhammo uppajjati hetupaccayā no upādā ekaṃ khandhaṃ saṃsaññhā tayo khandhā, dve khandhe saṃsaññhā dve khandhā pañisandhikkhaṇe, saṃkhittaṃ, hetuyā ekaṃ, ārammaṇe ekaṃ, adhipatiyā ekaṃ, sabbattha ekaṃ, avigate ekaṃ, no upādā dhammaṃ saṃsaññho no upādā dhammo na hetupaccayā ahetukaṃ no upādā ekaṃ khandhaṃ saṃsaññhā tayo khandhā, dve. Ahetuka pañisandhi. Vicikicchāsahagate uddhaccasahagate khandhe saṃsaññho vicikicchā, udhaccamoho. Saṃkhittaṃ. Na hetuyā ekaṃ, nādhipatiyā ekaṃ, na purejāte ekaṃ, na pacchājāte ekaṃ, nāsevane ekaṃ, na kamme ekaṃ, na vipāke ekaṃ, na jhāne ekaṃ, na magge ekaṃ, na vippayutte ek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o no upādā dhammassa hetupaccayā no upādā hetu sampayuttakānaṃ khandhānaṃ no upādā cittasamuññhānānañca hetu-. Pañisandhi. No upādā dhammo upādā dhammassa hetu-. No upādā hetu upādā cittasamuññhānānaṃ rūpānaṃ hetu-. Pañisandhikkhaṇe no upādā dhammo upādā dhammassa ca no upādā dhammassa ca hetupaccayā no upādā hetu sampayuttakānaṃ khandhānaṃ upādā ca no upādā ca cittasamuññhā hetu-. Pañisandhi, upādā dhammo no upādā dhammassa ārammaṇa-. Cakkhuṃ kāyaṃ, rupe, rase, vatthuṃ aniccato, domanassaṃ uppajjati, dibbena cakkhunā dibbāya sota-. Rūpāyatanaṃ cakkhuviññāṇassa, rasāyatanaṃ jivhāviññāṇassa ārammaṇa-. Upādākhandhā iddhi-. Pubbe-. Anāgataṃ-. Āvajjanāya ārammaṇa-. No upādā dhammo no upādā dhammassa ārammaṇa-. Dānaṃ-. Sīlaṃ-. Uposathakammaṃ katvā taṃ paccavekkhati, assādeti, ahi-, taṃ ārabbha rāgo domanassaṃ pubbe-. Jhānā, ariyā maggā vuññhahitvā maggaṃ pacca-. Phalaṃ, nibbānaṃ, nibbānaṃ gotrabhussa vodānassa, maggassa, phalassa, āvajjanāya ārammaṇa-. Ariyā pahīnakilesaṃ. Vikkhamhite, pubbe, phoññhabbe, no upādā khandhe aniccato, domanassaṃ, cetopariyañāṇena no upādā cittasamaṅgissa, ākāsānañcā-. Ākiñcaññā-. Phoññhabbāyatanaṃ kāyaviññāṇassa ārammaṇa-. No upādā khandhā iddhi-. Coto-. Pube, yathā-. Anāgataṃ-.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1 [\x 10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o no upādā dhammassa adhipati, ārammaṇādhipati, cakkhuṃ, kāyaṃ, rūpe, raso, vatthuṃ garuṃ katvā assādeti, ahi-. Taṃ garuṃ katvā rāgo, diññhi uppajjati, no upādā dhammo no upādā dhammassa adhipati, ārammaṇādhipati, sahajātādhipati, ārammaṇādhipati dānaṃ-. Sīlaṃ-. Uposatha kammaṃ katvā taṃ garuṃ katvā pacca-. Assādeti, abhinandati, taṃ garuṃ katvā rāgo, diññhi uppajjati, pubbesu, jhānā-. Ariyā maggā vuññhahitvā taṃ garuṃ katvā, phalaṃ-. Nibbānaṃ-. Nibbānaṃ gotrabhussa vodānassa, maggassa, phalassa adhipati-. Phoññhabbe, no upādā khandhe garuṃ katvā assāditi, taṃ garuṃ katvā rāgo, diññhi uppajjati, sahajātādhipati no upādā adhipati-. Sampayuttakānaṃ khandhānaṃ no upādā cittasamuññhānā adhipati-. No upādā dhammo upādā dhammassa adhipati-. Sahajātādhipatino upādādhipati, upādā cittasamuññhā-. Adhipati. No upādā dhammo, upādā dhammassa ca no upādā dhammassa ca adhipati, sahajātādhipati no upādādhipati sampayuttakānaṃ khandhānaṃ upādā ca no upādā ca cittasamuññhā-.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o no upādā dhammassa anantara pacca-. Purimā purimā no upādā khandhā pacchimānaṃ pacchimānaṃ no upādā khandhānaṃ anantara-. Anulomaṃ gotrabhussa, phalasamāpattiyā anantara pacca. Samanantara pacca-. Sahajāta pacca-. Pañicca sadisaṃ. Aññamañña pacca-. Pañicca sadisaṃ. Nissaya pacca-. Paccayavāre nissaya sadisaṃ. Upādā dhammo no upādā dhammassa upanissaya-. Ārammaṇū-. Anantarū-. Pakatu-. -Pakatupa-. Cakkhusampadaṃ kāyasampadaṃ vaṇṇasampadaṃ gandhasampadaṃ rasasampadaṃ bhojanaṃ upanissāya dānaṃ deti, saṅghaṃ bhindati, cakkhusampadā kāyasampadā vaṇsampadā gandhasampadā rasasampadā. Bhojanaṃ, saddhāya phalasamāpattiyā upanissaya pacca-. No upādā dhammono upādādhammassa upanissaya-. Ārammaṇū-. Anantarū-. Pakatu-. -Pakatupa-. Saddhaṃ upanissāya dānaṃ deti, samāpattiṃ uppādeti, mānaṃ jappeti, diññhiṃ gaṇhāti, sīlaṃ-. Saddhaṃ-. Patthanaṃ-. Kāyikaṃ sukhaṃ, kāyikaṃ dukkhaṃ, utuṃ, senāsanaṃ, upanissāya dānaṃ deti, saṅghaṃ bhindati saddhā senāsanaṃ, saddhāya, phalasamāpattiyā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dhammo no upādā dhammassa purejāta-. Ārammaṇapure, vatthupure, ārammaṇapure, cakkhuṃ -pe- vatthuṃ aniccato, domanassaṃ uppajjati, dibbena cakkhunā rūpaṃ-. Dibbāya sota, dhātuyā, rūpāyatanaṃ cakkhuviññāṇassa rasāyatanaṃ jivhā, vatthu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2 [\x 10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yatanaṃ cakkhu viññāṇassa, kāyāyatanaṃ, vatthu no upādā khandhānaṃ, purejāta, no upādā dhammo no upādā dhammassa purejāta, ārammaṇapure, phoññhabbe aniccato, domanassaṃ uppajjati, phoññhabbāyatanaṃ kāyaviññāṇassa purejāta-. Upādā ca no upādā ca dhammā no upādā dhammassa purejāta-. Ārammaṇapure, vatthupure, phoññhabbāyatanañca cakkhuṃ ca no upādā khandhānaṃ purejāta-. Phoññhabbāyatanañca kāyāyatanañca kāyaviññāṇassa pure-. No upādā dhammo no upādā dhammassa pacchājāta, pacchājātā no upādā khandhā purejātassa imassa noupādā kāyassa pacchājāta, mūlaṃ. Pacchājātā no upādā khandhā purejātassa imassa upādā kāyassa pacchājāta paccayena paccayo. Mūlaṃ. Pacchājātā no upādā khandhā purejātassa imassa upādā kāyassa ca no upādā kāyassa ca pacchājāta, āsevan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o no upādā dhammassa kamma pacca-. Sahajātā, nānākhaṇikā, sahajātā no upādā cetanā sampayuttakānaṃ khandhānaṃ no upādā cittasamuññhānānaṃ kamma-. Pañisandhikkhaṇe nānākhiṇikā no upādā cetanā vipākānaṃ khandhānaṃ no upādā, kañattā ca, kamma-. No upādā dhammo upādā dhammassa kamma-. Sahajātā, nānākhaṇikā, sahajātā no upādā cetanā upādā cittasamuññhā-. Kamma-. Pañisandhikkhaṇe nānākhaṇikā no upādā cetanā upādā kañamattā, kamma-. No upādā dhammo upādā dhammassa ca no upādā dhammassa ca kamma-. Sahajātā, nānākhaṇikā, sahajātā no upādā cetanā sampayuttakānaṃ khandhānaṃ upādā ca noupādā ca cittasamuññhā, -. Kamma-. Pañisandhi. Nānākhaṇikā no upādā cetanā vipākānaṃ khandhānaṃ upādā ca no upādā ca kañattārūpānaṃ kamma-. No upādādhammo no udā dhammassa vipākapaccayā vipāko no upādā eko khandho tiṇṇannaṃ khandhanaṃ, pañisandh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o upādā dhammassa āhārapaccayā kabaḷīkāro āhāro imassa upādā kāyassa āhāra paccayā mūlaṃ. Kabaḷīkāro āhāro imassa no upādā ka yassa āhārapaccayā mūlaṃ. Kabaḷīkāro āhāro imassa upādā kāyassa ca nā upādā kāyassa ca āhārapaccayā no upādā dhammo no upādā dhammassa āhārapaccayā no upādā āhārā sampayuttakānaṃ khandhānaṃ no upādā cittaṃ samuññhā, āhārapaccayā pañisandhi no upādā mūlake tīṇi, pañisandhi upādā dhammo upādā dhammassa indriya, rūpajīvitindriyaṃ upādā kañattā rūpānaṃ indriyapacca-. Mūlaṃ kātabbaṃ. Cakkhundrayaṃ cakkhuviññā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3 [\x 10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indriyaṃ kāya-. Rūpajīvitindriyaṃ no upādā kañattā rūpānaṃ indriya-. Mūlaṃ. Rūpajīvitindriyaṃ upādā ca no upādā ca kañattā rūpānaṃ indriya-. No upādā dhammo no upādā dhammassa indriya-. Tīṇi, pañisandhi. Upādā dhammo ca no upādā dhammo ca dhammā no upādā dhammassa indriyapacca-. Cakkhundriyañca cakkhuviññāṇañca cakkhuviññāṇasahagatānaṃ khandhānaṃ indriya-. Kāyindriyaṃ, no upādā dhammo no upādā dhammassa jhānapaccayā tīṇi. Maggapaccayā tīṇi, pañisandhi. Sampayuttapaccayā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o no upādā dhammassa vippayutta paccayā sahajātaṃ, purejātaṃ, sahajātaṃ, pañisandhikkhaṇe vatthu no upādā khandhānaṃ vippayutta-. Purejātaṃ cakkhāyatanaṃ cakkhuviññāṇassa, kāyāya, vatthu no upādā khandhānaṃ vippayutta, no upādā dhammo no upādā dhammassa vippayuttapaccayā sahajātaṃ, pacchājātaṃ, sahajātā no upādā khandhā no upādā cittasamuññhānānaṃ rūpānaṃ vippayutta-. Pañisandhikkhaṇe no upādā khandhā no upādā kañattā, vippayutta, pacchājātā, no upādā khandhā purejātassa imassa no upādā kāyassa, vippayutta no upādā dhammo no upādā dhammassa vippayutta-. Sahajātaṃ, pacchājātaṃ, sahajātā, no upādā khandhā upādā cittasamuññhā-. Vippa-. Pañisandhikkhaṇe, pacchājātā no upādā khandhā purejātassa imassa upādā kāyassa vippayutta-. No upādā dhammo upādā dhammassa ca no upādā dhammassa ca vippayutta-, sahajātaṃ, pacchājātaṃ, sahajātā no upādā khandhā upādā ca no upādā ca cittasamuññhānā, vippayutta, pañisandhi. Pacchājātā no upādā khandhā purejātassa imassa upādā kāyassa ca no upādā kāyassa ca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 dhammo upādā dhammassa atthi. Āhāraṃ, indriyaṃ kabaḷīkāro āhāra imassa upādā kāyassa atthi-. Rūpajīvitindriyaṃ upādā kañattā atthi, upādā dhammono upādā dhammassa atthu, sahajātaṃ, purejātaṃ, āhāraṃ, indriyaṃ, sahajātaṃ pañisandhikkhaṇe, vatthu no upādā khandhānaṃ atthi, purejātaṃ, cakkhuṃ aniccato, saṃkhittaṃ. Purejāta sadisaṃ. Ninnānākaranaṃ. Kabaḷīkāro āhāro imassa no upādā kāyassa atthi, rūpajīvitindriyaṃ no upādā kañattā rūpānaṃ atthi. Upādā dhammo upādā dhammassa ca no upādā dhammassa ca atthi, āharaṃ, indriyaṃ, kabaḷīkāro āhāro imassa upādā kāyassa ca no upādā kāyssa ca atthi-. Rūpajīvitindriyaṃ upādā ca no upādā ca kañattā atthi,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4 [\x 10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no upādā dhammassa atthi, sahajātaṃ, purejātaṃ, pacchājātaṃ, sahajāto no upādā eko khandho tiṇṇannaṃ khandhānaṃ no upādā cittasamuññhānānañca atthi, dve, pañisandhi. Ekaṃ mahābhūtaṃ tiṇṇannaṃ mahābhūtānaṃ atthi. Dve mahābhūtā dvinnaṃbhūtānaṃ atthi, yāva asañññasattā purejātaṃ, phoññhabbe aniccato, domanassaṃ uppajjati, phoññhabbāyatanaṃ kāyaviññāṇassa, pacchājātā no upādā khandhā purejātassa imassa no upādā kāyassa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 dhammo upādā dhammassa atthi, sahajātaṃ, pacchājātaṃ, sahajātā no upādā khandhā upādā cittasamuññhānānaṃ, atthi pañisandhi. Pacchājātā, no upādā khandhā purejātassa imassa upādā kāyassa atthi, no upādā dhammo upādā dhammassa ca no upādā dhammassa ca atthi, sahajātaṃ, pacchājātaṃ, sahajāto no upādā eko khandho tiṇṇannaṃ khandhānaṃ upādā ca no upādā ca cittasamuññhā, atthi, dve, pañisandhi. Pacchājātā no upādā khandhā purejātassa imassa upādā kāyassa ca no upādā kāyassa ca atthi. Upādā ca no upādā ca dhammā upādā dhammassa atthi, pacchājātaṃ, āhāraṃ, indriyaṃ, pacchājātā nā upādā khandhā ca kabaḷīkāro āhāro ca imassa upādā kāyassa atthi, pacchājātā no upādā khandhā ca rūpajīvitindriyañca upādā kañattā, atthi upādā ca no upādā ca dhammā no upādā dhammassa atthi, sahajātaṃ. Purejātaṃ, pacchājātaṃ, āhāraṃ, indriyaṃ, sahajāto cakkhuviññāṇa sahagato eko khandho ca cakkhāyatanañca tiṇṇannaṃ vdhānaṃ atthi, dve no upādā eko khandho ca vatthu ca tiṇṇannaṃ khandhānaṃ atthi, dve, khandhe. Pañisandhikkhaṇe, no upādā eko khandho ca vatthu ca tiṇṇannaṃ, purejātaṃ, phoññhabbāyatanañca vatthuṃ ca no upādā khandhānaṃ atthi. Phoññhabbāyatanañca kāyāyatanañca kāyaviññāṇassa atthi, pacchājātā no upādā khandhā ca kabaḷīkāro āhāro ca imassa no upādā kāyassa atthi, pacchājātā no upādā khandhā ca rūpajīvitindriyañca no upādā kañattā atthi upādā dhammo ca no upādā dhammo ca upādā dhammassa ca no upādā dhammassa ca atthi, pacchājātaṃ, āhāraṃ. Indriyaṃ, pacchājātā no upādā khandhā ca kabaḷīkāro āhāro ca imassa upādā kāyassa ca no upādā kāyassa ca atthi, pacchājātā no upādā khandhā ca rūpajīvitīndriyañca upādā ca no upādā ca kañattā,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5 [\x 10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ṇi, ārammaṇe dve, adhipatiyā cattāri, anantare ekaṃ, samanantare ekaṃ, sahajāte pañca, aññamaññe pañca, nissaye pañca, upanissaye dve, purejāte tīṇi, pacchājāte tīṇi, āsevane ekaṃ, kamme tīṇi, vipāke tīṇi, āhāre cha, indriye satta. Jhāne tīṇi, magge tīni, sampayutte ekaṃ vippayutte cattāri, atthiyā nava, natthiyā ekaṃ, vigate ekaṃ, avigate nava, upādā dhammo upādā dhammassa āhārapaccayā indriyapaccayā, upādādhammo no upādā dhammassa ārammaṇa, sahajāta, upanissaya, purejāta, āhāra, indriya, upādā dhammo upādā dhammassa ca no upādā dhammassa ca āhārapaccayā indriyapaccayā no upādā dhammo no upādā dhammassa ārammaṇa, sahajāta, upanissaya, purejāta, pacchājāta, kammapaccayā no upādā dhammo upādā dhammassa sahajāta, pacchājāta, kamma-. No upādā dhammo upādā dhammassa ca no upādā dhammassa ca sahajāta, pacchājāta, kamma, upādā dhammo ca no upādā dhammo ca upādā dhammassa pacchājāta, āhāra, indriya, upādā dhammo ca no upādā dhammo ca no upādā dhammassa sahajātaṃ, purejātaṃ, pacchājātaṃ, āhāraṃ, indriyaṃ, upādā dhammo ca no upādā dhammo ca upādā dhammassa ca no upādā dhammassa ca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a sampayutte nava, na vippayutte cha, no atthiyā cattāri, no natthiyā nava, no vigate nava, no avigato cattāri, hetupaccayā nārammaṇe tīṇi, nādhipatiyā tīni, nānantare tīni, na samanantare tīni, na añññamaññe tīṇi, na upanissaye tīṇi, sabbattha tīni, na sampayutte tīṇi, na vippayutte ekaṃ, no natthiyā tīṇi, no vigate tīni, na hetupaccayā ārammaṇe dve, adhipatiyācattāri, saṃkhittaṃ. Anuloma mātik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Upādinn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aṃ dhammaṃ pañicca upādinno dhammo uppajjati hetupaccayā, upādinnaṃ ekaṃ khandhaṃ pañicca tayo khandhā, dve khandhe, pañisandhikkhaṇe, upādinnaṃ. Ekaṃ khandhaṃ pañicca tayo khandhā kañattā, dve, khandhepañicca vatthu, vatthuṃ pañicca khandhā, ekaṃ mahābhūtaṃ, mahābhūte pañicca kañattārūpaṃ, upādā rūpaṃ, upādinn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6 [\x 10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cca anupādinno dhammo hetu, upādinne khandhe pañicca cittasamuññhānaṃ rūpaṃ, upādinnaṃ dhammaṃ pañicca upādinno ca anupādinno ca dhammā hetu, upādinnaṃ ekaṃ khandhaṃ pañicca tayo khandhā cittasamuññhānañca rūpaṃ, dve, anupādinnaṃ dhammaṃ pañicca anupādinno dhammo hetupaccayā anupādinnaṃ ekaṃ khandhaṃ pañicca tayo khandhā cittasamuññhānañca rūpaṃ, dve khandhe. Ekaṃ mahābhūtaṃ pañicca, mahābhūte pañicca cittasamuññhānaṃ upādā-. Upādinnañca anupādinnañca dhammaṃ anupādinno dhammo hetupaccayā upādinne khandhe ca mahābhūte ca pañicca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ṃ dhammaṃ pañicca upādinno dhammo ārammaṇa-. Upādinnaṃ ekaṃ khandhaṃ pañicca tayo khandhā, dve khandhe, pañisandhi, vatthuṃ pañicca khandhā, anupādinnaṃ dhammaṃ pañicca anupādinno dhammo ārammaṇa-. Anupādinnaṃ ekaṃ khandhaṃ pañicca tayo khandhā, dve khandhe. Anupādinnaṃ dhammaṃ pañicca anupādinno dhammo adhipati, anupādinnaṃ ekaṃ khandhaṃ pañicca tayo khandhā cittasamuññhānañca dve khandhe, ekaṃ mahābhūtaṃ pañicca mahābhūte pañicca cittasamuññhānaṃ, upādā-. Saṃkhittaṃ. Hetuyā pañca, ārammaṇe dve, adhipatiyā ekaṃ, anantare dve, samanantare ve, sahajāte pañca, aññamañññe dve, nissaye pañca, upanissaye dve, purejāte dve. Āsevane ekaṃ kamme pañca, vipāke pañca, āhāre pañca, indriye pañca, jhāne pañca, magge pañca, sampayutte dve, vippayutte pañca atthiyā pañca, natthiyā dve, vigate dve,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ṃ dhammaṃ upādinno dhammo na hetupaccayā ahetukaṃ upādinnaṃ ekaṃ khandhaṃpañicca tayo khandhā, dve khandhe, ahetuka pañisandhikkhaṇe, upādinnaṃ ekaṃ khandhaṃ pañicca tayo khandhā, kañattā ca rūpaṃ, dve khandhe pañicca vatthu, vatthuṃ pañicca khandhā, ekaṃ mahābhūtaṃ pañicca, mahābhūte pañicca kañattā, upādā, asaññasattānaṃ ekaṃ mahābhūtaṃ pañicca, mahābhūte pañicca kañattā, upādā, upādinnaṃ dhammaṃ anupādinno dhammo na hetupacca-. Ahetuke upādinne khandhe pañicca cittasumaññhā-. Upādinnaṃ dhammaṃ upādinno ca anupādinno ca dhammā na hetu-. Ahetukaṃ upādinnaṃ ekaṃ khandhaṃ pañicca tayo khandhā cittasamuññhā-. Dve khandhe, anupādinnaṃ dhammaṃ anupādinno dhammo na hetupacca-. Ahetukaṃ anupādinnaṃ ekaṃ khandhaṃ pañicca tayo khandhā ci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7 [\x 10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ññhā-. Dve khandhe. Ekaṃ mahābhūtaṃ, mahābhūte pañicca cittasamuññhā- upādā, bāhiraṃ, āhāra, utusamuññhānaṃ. Ekaṃ mahābhūtaṃ, mahābhūte pañicca upādā, rūpaṃ, vicikicchāsahagate uddhaccasahagate khandhe pañicca vicikicchāsahagato uddhacca, moho. Upādinnañca anupādinnañca anupādinno dhammo na hetu, ahetuke upādinne khandhe ca mahābhūte ca pañicca cittasamuññ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ṃ dhammaṃ pañicca upādinno dhammo nārammaṇa-. Pañisandhikkhaṇe, upādinne khandhe pañicca kañattā rūpaṃ, khandhe pañicca vatthu, ekaṃ mahābhūtaṃ, mahābhūte pañicca kañattā rūpaṃ, khandhe pañicca vatthu, ekaṃ mahābhūtaṃ, mahābhūte pañicca kañattā, upādā-. Asaññasattānaṃ ekaṃ mahābhūtaṃ, mahābhūte pañicca kañattā, upāda, upādinnaṃ dhammaṃ pañicca anupādinno dhammo uppajjati nārammaṇa-. Upādinne khandhe pañicca cittasamuññhānaṃ rūpaṃ, anupādinnaṃ dhammaṃ anupādinno dhammo nārammaṇa paccayā anupādinne khandhe pañicca cittasamuññhānaṃ, ekaṃ mahābhūtaṃ, bāhiraṃ, āhāra, utusamuññhānaṃ, ekaṃ mahābhūtaṃ mahābhūte pañicca upādā rūpaṃ, upādinnañca anupādinnañca dhammaṃ anupādinno dhammo nārammaṇa paccayā upādinne khandhe ca mahābhūte ca pañicca cittasamuññhānaṃ, upādinnaṃ dhammaṃ upādinno dhammo nādhipati paccayā nānantara paccayā na samanantara paccayā na aññamañña paccayā na upanissaya paccayā na purejāta paccayā arūpe upādinnaṃ ekaṃ khandhaṃ pañicca tayo khandhā, dve, pañisandhikkhaṇe upādinnaṃ ekaṃ khandaṃ pañicca tayo khandhā, kañattā ca, yāva asaññas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aṃ dhammaṃ anupādinno dhammo na purejāta pacca-. Upādinne khandhe pañicca cittasamuññhānaṃ, anipādinnaṃ dhammaṃ anupādinno dhammo na purejāta, arūpe anupādinnaṃ ekaṃ khandhaṃ pañicca tayo khandhā, dve khandhe, anupādinne khandhe pañiccacitta samuññhānaṃ, ekaṃ mahābhūtaṃ, yāva asaññasattā utusamuññhānaṃ, upādinnañca anupādinnañca dhammaṃ anupādinno dhammo na purejāta paccayā upādinne khandhe ca mahābhūte ca pañicca cittasamuññhānaṃ rūpaṃ, na pacchājāta paccayā na āsevana paccayā anupādinnaṃ dhammaṃ anupādinno dhammo na kamma paccayā anupādinne khandhe pañicca anupādinnā cetanā, bāhiraṃ, āhāra, utu, mahābhūte pañicca upādā rūpaṃ upādiṇṇaṃ dhammaṃ upādinno dhammo na vipāka paccayā asaññasattānaṃ ekaṃ mahābhūtaṃ, mahābhūte pañicca kañattā, upādā, anupādinnaṃ dhammaṃ anupādinno dhammo na vipākapaccayā anupādinnaṃ ekaṃ khandh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8 [\x 10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cittasamuññhānañca, dve khandhe, ekaṃ mahābhūtaṃ, yāva utusamuññhānaṃ. Upādinnaṃ dhammaṃ upādinno dhammo nāhārapaccayā asaññasattānaṃ ekaṃ mahābhūtaṃ, anupādinnaṃ dhammaṃ anupādinno dhammo nāhāra-. Bāhiraṃ, utusamuññ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ṃ dhammaṃ upādinno dhammo na indriya-. Asaññasattānaṃ mahābhūte pañicca rūpajīvitindriyaṃ, anupādinnaṃ dhammaṃ anupādinno dhammo na indriya, bāhiraṃ, āhāra, utusamuññhānaṃ, upādinnaṃ dhammaṃ upādinno dhammo na jhānapaccayā pañcaviññāṇasahagataṃ. Ekaṃ khandhaṃ pañicca tayo khandhā, dve khandhe, asaññasattānaṃ anupādinnaṃ dhammaṃ anupādinno dhammo na jhānapaccayā bāhiraṃ, āhāra, utusamuñañhānaṃ. Upādinnaṃ dhammaṃ upādinno dhammo na maggapaccayā na hetu sadisaṃ. Moho natthi. Na sampayutta paccayā upādinnaṃ dhammaṃ anupādinno dhammo na vippayutta, arūpe upādinnaṃ ekaṃ khandhaṃ pañicca tayo khandhā, dve. Asaññasattānaṃekaṃ mahābhūtaṃ pañicca. Anupādinnaṃ dhammaṃ anupādinno dhammo na vippayutta-. Arūpe anupādinnaṃ ekaṃ khandhaṃ pañicca tayo khandhā, dve, bāhiraṃ, āhāra, utusamuññhānaṃ, no natthi paccayā no 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pañca, nārammaṇe cattāri, nādhipatiyā pañca, nānāntare cattāri, na samanantare cattāri, na aññamaññe cattāri, na upanissaye cattāri, na purejāte cattāri, na pacchājāte pañca, nāsevane pañca, na kamme ekaṃ, na vipāke dve, nāhāre dve. Na indriye dve, na jhāne dve, na magge pañca, na sampayutte cattāri, na vippayutte dve, no natthiyā cattāri no vigate cattāri, hetupaccayā nārammaṇe cattāri, nādhipatiyā pañca, na purejāte cattāri, na pacchājāte pañca, nāsevane pañca, na kamme ekaṃ, na vipāko ekaṃ, na sampayute tacattāri, na vippayutte dve, no natthiyā cattāri, no vigata cattāri, na hetupaccayā ārammaṇe dve, anantare dve, samanantare dve, sahajāte pañca, aññamaññe dve, nissaye pañca, upanissaye dve, purejāte ve, āsevane ekaṃ, kamme pañca, vipāke pañca magge ekaṃ, sampayutte dve, -pe- avigate pañca, 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aṃ dhammaṃ paccayā upādinno dhammo uppajjati hetupaccayā, upādinnaṃ ekaṃkhandhaṃ paccayā tayo khandhā, dve khane, pañisandhikkhaṇe upādinnaṃ ekaṃ khandhaṃ paccayā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29 [\x 10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vdā, kañattā ca, dve, khandhe paccayā vatthu, vatthuṃ paccayā khandhā, ekaṃ mahābhūtaṃ, mahābhūte paccayā kañattā rūpaṃ, upādā, vatthuṃ paccayā upādinnā khandhā, upādinnaṃ dhammaṃ paccayā anupādinno dhammo hetu, upādinne khandhe paccayā cittasamuññhā, vatthuṃ paccayā anudinnā khandhā, upādinnaṃ dhammaṃ upādinnoca anupādinno ca dhammā hetupacca, upādinnaṃ ekaṃ khandhaṃ paccayā tayokhandhā cittasamuññhānañca, dve khandhā anupādinnaṃ dhammaṃ paccayā anupādinno dhammo hetu. Anupādinnaṃ ekaṃ khandhaṃ paccayā tayo khandhā citta samuññhānañca rūpaṃ, dve. Ekaṃ mahābhūtaṃ, mahābhūte paccayā cittasamuññhānaṃ, upādā-. Upādinnañca anupādinnañca dhammaṃ anupādinno dhammo hetu, upādinne khandhe ca mahābhūte ca paccayā cittasamuññhānaṃ, anupādinnaṃ ekaṃ khandhañca vatthuṃ ca paccayā tayo khandhā, dve, upādinnaṃ dhammaṃ paccayā upādinno dhammo ārammaṇa-. Upādinnaṃ ekaṃ khandhaṃ paccayā tayo khandhā, dve, pañisandhi. Vatthuṃ paccayā khandhā, cakkhāyatanaṃ paccayā cakkhuviññāṇaṃ, kāyāyatanaṃ, vatthuṃ paccayā upādinn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aṃ dhammaṃ anupādinno dhammo ārammaṇapaccayā vatthuṃ paccayā anupādinnā khandhā, anupādinnaṃ dhammaṃ paccayā anupādinno dhammo ārammaṇapaccayā anupādinnaṃ ekaṃ khandhaṃ paccayā tayo khandhā, dve, upādinnañca anupādinnañca dhammaṃ anupādinno dhammo ārammaṇa-. Anudinnaṃ ekaṃ khandhañca vatthuṃ ca paccayā tayo khandhā, dve khandhe, upādinnaṃ dhammaṃ anupādinno dhammo adhipati vatthuṃ paccayā anupādinnā khandhā anupādinnaṃ dhammaṃ anupādinno dhammo adhipati anupādinnaṃ ekaṃ khandhaṃ paccayā tayo khandhā cittasamuññhānañca, dve khane. Ekaṃ mahābhūtaṃ, mahābhūte paccayā cittasamuññhānaṃ, upādā-. Upādinnañca anupādinnañca dhammaṃ anupādinno dhammo adhipati, anupādinnaṃ ekaṃ khanaññca vatthuṃca paccayā tayo khandhā, dve khandhe saṃkhittaṃ. Hetuyā pañca, ārammaṇe cattāri, adhipatiyā tīni, anantare cattāri, samanantare cattāri, sahajāte pañca, aññamaññe cattāri, nissaye pañca, upanissaye cattāri, purejāte cattāri, āsevane tīṇi, kamme pañca, vipāke pañca, avigate pañca, upādinnaṃ dhammaṃ paccayā upādinno dhammo na hetupaccayā ahetukaṃ upādinnaṃ ekaṃ khandhaṃ paccayā tayo khandā, dve khandhe, ahetukapañ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0 [\x 10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e paccayā vatthu, vatthuṃ paccayā khandhā, ekaṃ mahābhūtaṃ, mahābhūte paccayā kañattā, upādā, asañññāsattānaṃ ekaṃ mahābhūtaṃ, cakkhāyatanaṃ paccayā cakkhuviññāṇaṃ, kāyāyatanaṃ, vatthuṃ paccayā ahetukā upādinnā khandhā, upādinnaṃ dhammaṃ anupādinno dhammo na hetu- ahetuke upādinne khandhe paccayā cittasamuññhā, vatthuṃ paccayā ahetukā anupādinnā khandhā, vatthuṃ paccayā vicikicchājasahagato udccasahagato moho. Upādinnaṃ dhammaṃ upādinno ca anupādinno ca dhammā na hetu, ahetukaṃ upādinnaṃ ekaṃ khandhaṃ paccayā tayo khandhā cittasamuññhānañca, dve khandhe, anupādinnaṃ dhammaṃ anupādinno dhammo na hetu, ahetukaṃ anupādinnaṃ ekaṃkhandhaṃ paccayā tayo khandhā cittasamuññhānañca, dve khandhe, ekaṃ mahābhūtaṃ, bāhiraṃ, āhāra, utusamuññhā, vicikicchāsahagate uddhaccasahagate khandhe paccayā vicikicchāsahagato uddhaccasahagate khandhe paccayā vicikicchāsahagato udcca, moho, upādinnañca anupādinnañca dhammaṃ anupādinno dhammo na hetu, ahetuke upādinne khandhe ca mahābhūte ca paccayā cittasamuññhānaṃ, ahetukaṃ anupādinnaṃ, ekaṃ khavdhacca vatthuṃ ca paccayā tayo khandhā, dve khandhe, vicikicchāsahagate uddhaccasahagate khandhe ca vatthuṃ ca paccayā vicikicchāsahagato uddhacca,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pañca, nārammaṇe cattāri, nādhipatiyā pañca, nānantara cattāri, na samanantare cattāri, na upanissaye cattāri, na purejāte cattāri, na pacchājāte pañca, na āsevane pañca, na kamme tīṇi, na vipāke cattāri, nāhāre dve, na indriye dve, na jhāne dve, na magge pañca, na sampayutte cattāri, na vippayuttedve, no natthiyā cattāri, no vigate cattāri, hetupaccayā nārammaṇe, cattāri, nādhipatiyā pañca na purejāte cattāri, na pacchājāte pañca, na āsevane pañca, na kamme tīṇi, na vipāke tīni, na sampayutte cattāri, na vippayuttedve, no natthiyā cattāri, no vigate cattāri. Na hetupaccayā ārammaṇe cattāri, anantare cattāri, magge tīṇi, avigate pañca, nissayavāro paccayavāra sadiso upādinnaṃ dhammaṃ saṃsaññho upādinno dhammo uppajjati hetupaccayā upādinnaṃ ekaṃ khandhaṃ saṃsaññhā tayo khandhā, dve khandhā pañisandhi. Anupādinnaṃ dhammaṃ saṃsaññho anupādinno dhammo hetu, anupādinnaṃ ekaṃ khandhaṃ saṃsaññhā tayo khandhā, dve khandhe, hetuyā dve, ārammaṇe dve, adhipatiyā ekaṃ, an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1 [\x 10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a, samanantare dve sahajāte dve aññamaññe dve, nissaye dve, upanissaye dve, purejāte dve, āsevane ekaṃ, kamme dve, vipāke dve,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ṃ dhammaṃ saṃsaññho upādinno dhammo na hetu-, ahetukaṃ upādinnaṃ ekaṃkhandhaṃ saṃsaññhā tayo khandhā, dve khandhe, ahetukapañisandhi anupādinnaṃ dhammaṃ saṃsaññho anupādinno na hetupaccayā ahetukaṃ anupādinnaṃ ekaṃ khandhaṃ saṃsaññhā tayo khandhā, dve khandhe, vicikicchāsahagate uddhaccasahagate khandhe saṃsaññho vicikicchāsahagato uddhacca, moho. Na hetuyā dve, nādhipatiyā dve, na purejāte dve, na pacchājāte dve, nāsevane dve, na kamme ekaṃ, na vipāke ekaṃ, na jhāne ekaṃ, na magge dve, na vippayutte dve, evaṃ itare dve gaṇanāpi sampayuttavāropi kātabbo upādinno dhammo upādinnassa dhammassa hetupaccayā upādinno hetu sampayuttakānaṃ khandhānaṃ hetupaccayā pañisandhikkhaṇe upādinnā hetu sampayuttakānaṃ khandhānaṃ kañattā ca rūpānaṃ hetupaccayā upādinno dhammo anupādinnassa dhammassa hetupaccayā upādinnā hetu cittasamuññhānānaṃ rūpānaṃ hetu, upādinno dhammo upādinnassa ca dhammassa hetu, upādinnā hetu sampayuttakānaṃ khandānaṃ cittasamuññhānānañca hetupaccayā anupādinno dhammo anupādinnassa dhammassa hetupaccayā anupādinnā hetu sampayuttakānaṃ khandhānaṃ cittasamuññhānānañc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o dhammo upādinnassa dhammassa ārammaṇa, cakkhu, kāyaṃ, upādinne rūpe, gandhe, rase, phoññhabbe, vatthuṃ upādinne khandhe aniccato, domanassaṃ uppajjati. Kusalākusale niruddhe vipāko tadārammaṇatā uppajjati upādinnaṃ rūpāyatanaṃ cakkhuviññāṇassa, upādinnaṃ gavdhāyatanaṃ ghānaviññāṇassa phoññhabbāyatanaṃ kāyaviññāṇassa ārammaṇa, upādinno dhammo anupādinnassa dhammassa ārammaṇa, cakkhuṃ, kāyaṃ, upādinne rūpe, gandhe, rase, phoññhabbe, vatthuṃ upādinne khandhe aniccato, domanassaṃ uppajjati, dibbena cakkhunā upādinnaṃ- rūpaṃ passati, cetopariyañāṇena upādinnacittasamaṅgissa cittaṃ jānāti, upādinnā khandhā iddhi-. Ceto-. Pubbe-. Anāgataṃ-. Āvajjanāya ārammaṇa. Anupādinno dhammo anupādinnassa dhammassa ārammaṇa-. Dānaṃ-. Sīlaṃ-. Uposathakammaṃ katvā taṃ paccavekkhati, assādeti, taṃ ārabbha rāgo, doman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2 [\x 10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jati. Pubbe suciṇṇāni, jhānā, ariyā maggā vuññhahitvā maggaṃ pacca-. Phalaṃ, nibbānaṃ, nibbānaṃ gotrabhussa vodānassa, maggassa, phalassa, āvajjanāya ārammaṇa, ariyā pahīna kilesaṃ, vikkhamhita-. Pubbe-. Anupādinne rūpe, sadde, phoññhabbe, anupādinne khandhe aniccato-. Domanassaṃ. Dibbena cakkhunā, anupādinne rūpe, dibbāya sotadhātuyā saddaṃ, cetopariyañāṇena anupādinna cittasamaṅgissa, akāsānañcā-. Ākiñcaññā-. Anupādinnā khandhā iddhi-. Ceto-. Pubbe-. Yathā anāgataṃ-. Āvajjanāya ārammaṇa-. Anupādinno dhammo upādinnassadhammassa ārammaṇa, anupādinne rūpe, sadde, phoññhabbe anupādinne khandhe aniccato domanassaṃ, kusalākusale niruddhe vipāko tadārammaṇatā uppajjati. Ākāsānañcāyatanaṃ, ākiñcaññā-. Anupādinnaṃ rūpāyatanaṃ cakkhuviññāṇassa, saddāyatanaṃ, phoññhabbāyatanaṃ,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o dhammo anupādinnassa dhammassa adhipati-. Ārammaṇādhipati cakkhuṃ, kāyaṃ, upādinne rūpe, gandhe, rase, poññhabbe vatthuṃ upādinne khandhe garuṃ katvā assādeti, abhinandati taṃ garuṃ katvā rāgo-. Diññhi uppajjati, anupādinno dhammo anupādinnassa dhammassa adhipati-. Āramṇādhipati, sahajātādhipati, ārammaṇādhipati dānaṃ-. Sīlaṃ-. Uposathakammaṃ katvā taṃ garuṃ katvā paccavekkhati, assādeti, ahi-. Taṃ garuṃ katvā rāgo, diññhi-. Pubbe-. Jhānā-. Ariyā maggā vuññhahitvā maggaṃ garuṃ katvā paccavekkhanti phalaṃ, nibbānaṃ, nibbānaṃ gotrabhussa vodānassa maggassa phalassa adhipati, anupādinne rūpe, sadde phoññhabbe anupādinne khandhe garuṃ katvā rāgo, diññhi. Sahajātādhipati anupādinnādhipati sampayuttakānaṃ khandhānaṃ cittasamuññhān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o dhammo upādinnassa dhammassa anantarapaccayā purimā purimā upādinnā khandhā pacchimānaṃ pacchimānaṃ upādinnānaṃ khandhānaṃ anantarapaccayā pañcaviññāṇaṃ vipāka manodhātuyā anantara-. Vipāka manodhātu vipāka manoviññāṇa dhātuyā anantara-pacca-. Upādinno, dhammo anupādinnassa dhammassa anantara-. Bhavaṅgaṃ āvajjanāya, vipākamanoviññāṇadhātu kiriyamanoviññāṇadhātuyā anantara-. Anupādinno dhammo anupādinnassa dhammassa anantara-. Purimā purimā anupādinnā khandhā pacchimānaṃ pacchimānaṃ anupādinnānaṃ khandhānaṃ anantara anulomaṃ gotrabhussa, phalasamāpattiyā anantara-. Anupādinno dhammo upādin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3 [\x 10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sa anantara-. Āravajjanā pañcannaṃ viññāṇānaṃ anupādinnā khandhā vuññhānassa anantara, samanantara-. Paccayā sahajātapaccayā pañiccasadisā. Aññamañña dve, pañicca sadisā nissayapaccayā paccayavāre nissaya sadisā, pañca, upādinno dhammo upādinnassa dhammassa upanissaya-. Anantarū-. Pakatu-. Pakatupa- kāyikaṃ sukhaṃ kāyikassa sukhassa kāyikassa dukkhassa upanissaya. -. Kāyikaṃ dukkhaṃ upādinnaṃ utu bhojanaṃ kāyikassa sukhassa kāyakassa dukkhassa upanissaya-. Kāyikaṃ sukhaṃ, kāyikaṃ dukakhaṃ, utu, bhojanaṃ, kāyikassa sukhassa, kāyikassa dukkhassa upanissaya-. Upādinno dhammo anupādinnassa dhammassa upanissaya-. Ārammaṇū-. Anantarū-. Pakatu-, pakatupa-. Kāyikaṃ sukhaṃ upanissāya dānaṃdeti-. Saṅghaṃ bhindati, kāyikaṃ dukkhaṃ upādinnaṃ utu, bhojanaṃ, upanissāya dānaṃ deti, samāpattiṃ uppādeti, saṅghaṃ bhindati, kāyikaṃ sukhaṃ, kāyikaṃ dukkhaṃ, utu, bhojanaṃ, saddhāya patthanāya, maggassa phalasamāpattiyā upanissaya-. Anupādinno dhammo anupādinnassa dhammassa upanissaya-. Ārammaṇū-. Anantarū-. Pakatu-. Pakatupa-. Saddhaṃ upanissāya dānaṃ deti, mānaṃ jappeti diññhiṃ, sīlaṃ, patnaṃ utuṃ, bhojanaṃ, senāsanaṃ, upanissāya dānaṃ deti, saṅghaṃ bhindati saddhā, patthanā, utu, bhojanaṃ, senāsanaṃ saddhāya, patnāya, maggassa phalasamāpattiyā upanissaya, anupādinno dhammo upādinnassa dhammassa upanissaya, anantarū-. Pakatu-. Pakatupa-. Saddhaṃ upanissāya attānaṃ ātāpeti, paritāpeti, pariñiññhi, sīlaṃ-. Patnaṃ utuṃ, bhojanaṃ, senāsanaṃ upanissāya attānaṃ ātāpeti, paritāpeti, pariñññhi, saddhā, senāsanaṃ kāyikassa sukhassa kāyikassa dukkhassa, upanissaya-. Kusalākusalaṃ kammaṃ vipākassa upanissaya-. Upādinno dhammo upādinnassa dhammassa purejāta-. Ārammaṇapure, vatthupure, ārammaṇapure cakkhuṃ, kāyaṃ, upādinne rupe, gandhe, phoññhabbe, vatthuṃ aniccato, domanassaṃ, kusalākusale niruddhe vipāko tadārammaṇatā, upādinnaṃ rūpāyatanaṃ cakkhuviññāṇassa, gandhāyatanaṃ phoññhabbāyatanaṃ, kāya-. Vatthuḍure cakkhāyatanaṃ cakkhuviññāṇassa kāyāyatanaṃ kāya-. Vatthu upādinnānaṃ khandhānaṃ purejāta- upādinno dhammo anupādinnassa dhammassa purejāta, ārammaṇapure, vatthupure. Ārammaṇapure cakkhuṃ, kāyaṃ, upādinne rūpe, gandhe, rase, phoññhabbe, vatthuṃ aniccato, domanassaṃ dibbena cakkhunā upādinnaṃ rūpaṃpassati, vatthūpure, vatthu anupādinnānaṃ khandhānaṃ purejāta-. Anupādinno dhammo anupādinnassa dhammassa purejāta-. Ārammaṇapure anupādinne rūpe, sadde, gandhe, rase, phoññhabbe, aniccato domanassaṃ, dibbena cakkhunā anu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4 [\x 10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aṃ rūpaṃ, dibbāya sotadhātuyā saddaṃ. Anupādinno dhammo upādinnassa dhammassa purejata-. Ārammaṇapure, anupādinne rūpe gavdhe phoññhabbe aniccato, domanassa, kusalākusale niruddhe vipāko tadārammaṇatā, anupādinnaṃ rūpāyatanaṃ cakkhuviññāṇassa, saddāyatanaṃ, phoññhabbāyatanaṃ kāya-. Upādinno ca anupādinno ca dhammo upādinnassa dhammassa purejāta, ārammaṇapure, vatthupure, anupādinnaṃ rūpāyatanañca vatthu ca phoññhabbāyatanañca vatthu ca upādinnānaṃ khandhānaṃ purejāta, anupādinnaṃ rūpāyatanañca cakkhāyatanañca cakkhuviññāṇassa saddāyatanañca, phoññhabbāyatanaṃ kāya-. Upādinno ca anupādinno ca dhammā anupādinnassa dhammassa purejata, ārammaṇapure, vatthupure, anupādinnaṃ rūpāyatanañca vatthu ca phoññhabbāyatanañca vatthu ca anupādinnānaṃ khandhān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o dhammo upādinnassa dhammassa pacchājāta-. Pacchājātā upādinnā khandhā purejātassa imassa upādinnassa kāyassa pacchājāta paccayā upādinne dhammo anupādinnassa dhammassa pacchājāta-. Pacchājātā upādinnā khandhā purejātassa imassa anupādinnassa pacchājāta-. Upādinno dhammo upādinnassa ca anupādinnassa ca dhammassa pacchājāta-. Saṃkhittaṃ. Anupādinno dhammo anupādinnassa dhammassa āsevana pacacyā upādinno dhammo upādinnassa dhammassa kamma -. Upādinnā cetanā sampayuttakānaṃ khandhānaṃ kammaṃ pañisandhikkhaṇe upādinnā cetanā sampayuttakānaṃ khandhānaṃ kañattā, kamma-. Upādinno dhammo anupādinnassa dhammassa kamma-. Upādinnā cetanā chittasamuñañhānānañca kamma-. Upādinno dhammo upādinnassa ca anupādinnassa ca dhammassa kamma-. Upādinnā cetanā sampayuttakānaṃ khandhānaṃ cittasamuññhānānañca kamma-. Anupādinno dhammo anupādinnassa dhammassa kamma-. Anupādinnā cetanā sampayuttakānaṃ khandhānaṃ cittasamuññhānānañca kamma-. Anupādinno dhammo upādinnassa dhammassa kamma-. Nānākhaṇikā anupādinnā cetanā vipākānaṃ khandhānaṃ kañattā ca rūpānaṃ kamma paccayena pacc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o dhammo upādinnassa dhammassa vipāpacca-. Upādinno eko khandho, saṃkhittaṃ. Upādinnamūlak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5 [\x 10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o dhammo anupādinnassa dhammassa vipākapaccayā vipāko anupādinno ekekhandho tinnaṃ khandhānaṃ cittasamuññhānānaṃ vipākapaccayā dve khandhe, upādinno dhammo upādinnassa dhammassa āhārapaccayā upādinno āhārā sampayutatakānaṃ khandhānaṃ āhāra-. Pañisandhi. Upādinno kabaḷīkāro āhāro imassa upādinnassa kāyassa āhārapaccayā upādinno dhammo anupādinnassa dhammassa āhārapaccayā upādinnā āhāra cittasamuññhānānaṃ rūpānaṃ, upādinno kabaḷīkāro āhāro imassa anupādinnassa kāyassa āhāra-. Upādinno dhammo upādinnassa caanupādinnassa ca dhammassa āhāra-. Upādinnā āhārā sampayuttakānaṃ khandhānaṃ cittasamuññhānānañca kabaḷīkāro āhāro imassa upādinnassa ca anupādinnassaca kāyassa āhārapaccayā anupādinno dhammo anupādinnassa dhammassa āhāra-. Anupādinnā āhārā sampayuttakānaṃ khandhānaṃ cittasamuññhānānañca, anupādinno kabaḷīkāro āhāro imassa anupādinnassa kāyassa āhārapaccayā anupādinno dhammo upādinnassa dhammassa āhārapaccayā anupādinno kabaḷīkāro āhāro imassa upādinnassa kāyassa āhārapacca-. Anupādinno dhammo upādinnassa ca anupādinnassaca dhammassa āhāra-. Anupādinno kabaḷīkāro āhāro imassa upādinnassa ca anupādinnassa ca kāyassa āhārapacca upādinno ca anupādinno ca dhammā upādinnassa dhammassa āhāra paccayā upādinno ca anupādinno ca kabaḷīkāro āhāro imassa upādinnassa kāyassa āhāra-. Upādinno ca anupādinno ca dhammā anupādinnassa dhammassa āhāra paccayā upādinno ca anupādinno ca kabaḷīkāro āhāro imassa anupādinnassa kāyassa āhara pacca-. Upādinno ca anupādinno ca dhammā upādinnassa ca anupādinnassa ca dhammassa āhāra paccayā upādinno ca anupādinno ca kabaḷīkāro āhāro imassa upādinnassa ca anupādinnassa ca kāyassa āhāra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o dhammo upādinnassa dhammassa indriya-. Upādinnā indriyā sampayuttakānaṃ khandhānaṃ indriyapacca-. Pañisandhikkhaṇe upādinnā indriyā sampayuttakānaṃ khandhānaṃ kañattā ca indriya-. Cakkhundriyaṃ cakkhuviññāṇassa, kāyindriyaṃ rūpajīvitindriyaṃ kañattā rūpānaṃ indriya paccayā upādinno dhammo anupādinnassa dhammassa. Upādinna mūlake, tīṇi. Pañhamasseva rūpajīvitindriyaṃ, itaresu natthi. Anupādinno dhammo anupādinnassa dhammassa indriya. Anupādinnā indriyā sampayuttakānaṃ khandhānaṃ cittasamuññhānā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6 [\x 10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paccayā upādinno dhammo upādinnassa dhammassa jhāna paccayā cattāri, maggapaccayā cattāri, sampayutta paccayā dve, upādinno dhammo upādinnassa dhammassa vippayutta paccayā sahajātaṃ, purejātaṃ, pacchājātaṃ pañisandhikkhaṇe upādinnākhandhā kañattā rūpānaṃ vippayuttapaccayā khandhā vatthussa vippayutta-. Vatthu khandhānaṃ vippayutta. Purejātaṃ cakkhāyatanaṃ cakkhuviññāṇassa kāyāyatanaṃ kāyaviññāṇassa vatthu upādinnānaṃ khandhānaṃ vippayutta pacchājātā upādinnā khandhā purejātassa imassa upādinnassa kāyassa vippayutta0, upādinno dhammo anupādinnassadhammassa vippayutta paccayā sahajātaṃ, purejātaṃ, pacchājātaṃ, sahajātā upādinnā khandhā cittasamuññhānānaṃ vippayutta-. Purejātaṃ vatthu upādinnaṃ khandhānaṃ vippayutta-. Pacchājātā upādinnā khandhā purejātassa imassa anupādinnassa kāyassa vippayutta-. Upādinno dhammo upādunnassa ca anupādinnassa ca dhammassa vippayutta-. Pacchājātā upādinnā khandhā purejātassa imassa upādinnassa ca anupādinnassa ca kāyassa vippayutta-. Anupādinno dhammo anupādinnassa dhammassa vippayutta-. Sahajātaṃ, pacchājātaṃ, - sahajātā anupādinnā khandhā cittasamuññhānānaṃ vippayutta-. Pacchājātā anupādinnā khandhā purejātassa imassa anupādinnassa kāyassa vippayutta-. Anupādinnodhammo upādinnassa dhammassa vippayutta-. Anupādinno dhammo upādinnassa dhammassa vippayutta-. Pacchājātā anipādinnā khandhā purejātassa imassa upādinnassa kāyassa vippayutta-. Anupādinno dhammo upādinnassa ca anupādinnassa ca dhammassa vippayutta-. Pacchājātā anupādinnā khandhā purejātassa imassa upādinnassa ca anupādinnassa ca kāyassa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o dhammo upādinnassa dhammassa atthi-. Sahajātaṃ, purejātaṃ, pacchājātaṃ, āhāraṃ, indriyaṃ, saṃkittaṃ. Yathā nikkhittapadāni vibhajitabbāni paripuṇṇāni. Upādinno dhammo anupādiṇṇassa dhammassa atthi-. Sahajātaṃ, purejātaṃ, pacchājātaṃ, āhāraṃ, saṃkhittaṃ. Yathā nikkhittapadāni vitthāretabbāni, upādinno dhammo upādinnassa ca anupādinnassa ca dhammassa atthi. Sahajātaṃ, āhāraṃ, saṃkhittaṃ. Yathā nikkhittapadāni vitthāretabbāni. Anudinno dhammo anupādinnassa dhammassa atthi-. Sahajātaṃ, purejātaṃ, pacchājātaṃ, āhāraṃ, saṃkhittaṃ. Yathā nikkhittapadāni vibhajitabbāni. Anupādinno dhammo upādinnassa dhammassa atthi. Purejātaṃ, pacchājātaṃ, āhāraṃ, purejātaṃ purejāte anupādinne rūpe, sadde, phoññhabbe aniccato, domanassaṃ uppajjati. Kusalākusale niruddhe vipāke tadārammaṇatā uppajjati. Anupādinnaṃ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7 [\x 10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ssa, phoññhabbāyatanaṃ, pacchājātā anupādinnā khandhā purejātassa imassaupādinnassa kāyassa atthi. Anupādinno kabaḷīkāro āhāro imassa upādinnassa kāyassa atthi. Anupādinno dhammo upādinnassa ca anupādinnassa ca dhammassa atthi-. Pacchājātaṃ, āhāraṃ, pacchājātā anupādinnā khandhā purejātassa imassa upādinnassa ca anupādinnassa ca kāyassa atthi-. Anupādinno kabaḷīkāro āhāro imassa upādinnassa ca anupādinnassa ca kāyassa atthi-. Upādinno ca anupādinno ca dhammā upādinnassa dhammassa atthi-. Purejātaṃ, pacchājātaṃ, āhāraṃ, indriyaṃ, purejātaṃ anupādinnaṃ rūpāyatanañca vatthu ca phoññhabbāyatanañca vatthu ca upādinnānaṃ khandhānaṃ atthi. Anupādinnaṃ rūpāyatanañca cakkhāyatanañca cakkhuviññāṇassa, anupādinnaṃ pheññhebbāyatanañca kāyāyatanañca kāya-. Atthi-. Pacchājātā anupādinnā khandhā ca anupādinno kabaḷīkāro āhāro ca imassa upādinnassa kāyassa atthi. Pacchājātā upādinnā khandhā ca rūpajīvitindriyañca kañattā atthi. Upādinno ca anupādinno ca dhammā anupādinnassa dhammassa atthi-. Sahajātaṃ, purejātaṃ, pacchājātaṃ, āhāraṃ, sahajātā upādinnā khandhā ca mahābhūtā ca cittasamuññhānānaṃ atthi-. Sahajāto anupādinno eko khandho ca vatthu ca tinnannaṃ khandhānaṃ atthi-. Dve khandhā, purejātaṃ anupādinnaṃ. Rūpāyatanañca vatthu ca anupādinnānaṃ khandhānaṃ atthi-. Phoññhabbāyatanañca vatthu ca anupādinnānaṃ, atthi-. Pacchājātā upādinnā khandhā ca anupādinno kabaḷīkāro āhāro ca imassa anupādinnassa kāyassa atthi-. Upādinno ca anupādinno ca dhammā upādinnassa ca anupādinnassa ca dhammassa atthi-. Āhāraṃ upādinno ca anupādinno ca kabaḷīkāro āhāro imassa upādinnassa ca anupādinnassa ca kāyassa atthi-. Natthi paccayā vigatapaccayā aviga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attāri, adhipatiyā dve, anantare cattāri, samanantare cattāri, sahajāte pañca, aññamaññe dve, nissaye pañca, upanissaye cattāri, purejāte cha, pacchājāte cha, āsevane ekaṃ, kamme pañca, vipāke cattāri, āhāre nava, indriye cattāri, jhāne cattāri, magge cattāri, sampayutte dve, vippayutte cha, atthiyā nava, natthiyā cattāri, vigate cattār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o dhammo upādinnassa dhammassa ārammaṇa-. Sahajāta, upanissaya, purejāta, pacchājāta, āhāra, indriya. Upādinno dhammo anupādinnassa dhammassa ārammaṇa-. Sahaj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8 [\x 10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purejāta, pacchājāta, āhāra. Upādinno dhammo upādinnassa ca anupādinnassa ca dhammassa sahajāta, pacchājāta, āhāra, anupādinno dhammo anupādinnassa dhammassa ārammaṇa, sahajāta, upanissaya, purejāta, pacchājāta, āhāra, anupādinno dhammo upādinnassa dhammassa ārammaṇa, upanissaya, purejāta, pacchājāta, kamma, āhāra. Anupādinno dhammo upādinnassa ca anupādinnassa ca dhammassa pacchājāta-. Āhārapacca-. Upādinno ca anupādinno ca dhammo upādinnassa dhammassa purejāta, pacchājāta, āhāra, indriya. Upādinno ca anupādinno ca dhammā anupādinnassa dhammassa sahajāta, purejata, pacchājāta, āhāra. Upādinno ca anupādinno ca dhammā upādinnassa ca anupādinnassa ca dhammassaāhā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āhāre aññha, na sampayutatte nava, navippayutte nava, no atthiyā cattāri, no natthiyā nava, no vigate nava, no avigate cattāri, hetu paccayā nārammaṇe cattāri, na aññamaññe tīṇi, na upanissaye cattāri, na sampayutte tīṇi, na vippayutte dve, no natthiyā cattāri, no vigate cattāri, na hetupaccayā ārammaṇe cattāri, adhipatiyā dve, anuloma mātikā kātabb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Upādān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anaṃ dhammaṃ pañicca upādāno dhammo uppajjati hetu ccayā diññhūpādānaṃ pañicca kāmūpādānaṃ, kāmūpādānaṃ pañicca diññhūpādānaṃ, sīlabbatūpādānaṃ pañicca kāmūpādānaṃ, kāmūpādānaṃ pañicca antavādūpādānaṃ, upādānaṃ dhammaṃ pañicca no upādano dhammo uppajjati hetu pacca-. Upādāne pañicca sampayuttakā khandhā cittasamuññhānañca rūpaṃ upādānaṃ dhammaṃ pañicca upādāno ca no upādāno ca dhammā hetu-. Diññhūpādānaṃ pañicca kāmūpādānaṃ, sampayuttakā khandhā ca cittasamuññhānañca, kāmūpādānaṃ sabbaṃ cakkaṃ kātabbaṃ. No upādānaṃ dhammaṃ no upādāno dhammo hetu-. No upādānaṃ ekaṃ khandhaṃ pañicca tayo khandhā cittasamuññhānañca, dve khandhe, pañisandhikkhaṇe, no upādānaṃ ekaṃ khandhaṃ pañicca tayo khandhā kañattā ca rūpaṃ, dve, khandhe pañicca vatthuṃ vatthuṃ pañicca khandhā, ekaṃ mahābhūtaṃ, mahābhūte pañicca cittasamuññhānaṃ kañattā, upādā rūpaṃ. No upādān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39 [\x 10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cca upādāno dhammo hetupaccayā no upādāno khandhe pañicca upādānā, no upādānaṃ dhammaṃ upādāno ca no upādāno ca dhammā hetu-. No upādānaṃ ekaṃ khandhaṃ pañicca tayo khandhā upādānā ca, cittasamuññhānañca, dve khandhe, upādānañca no upādānañca dhammaṃ upādāno dhammo hetu-. Diññhūpādānañca sampayuttake khandhe ca pañicca kāmūpādānaṃ, sabbe cakkā kātabbā. Upādānañca no upādānañca dhammaṃ no upādāno dhammo hetu. No upādānaṃ ekaṃ khandhañca upādānañca pañicca tayo khandhā, cittasamuññhānañca, dve khandhe, upādānañcano upādānañca mahābhūte ca pañicca cittasamuññhānaṃ, upādānañca no upādānañca dhammaṃ upādano ca no upādāno ca dhammā hetu. No upādānaṃ ekaṃ khandhañca diññhūpādānañca pañicca tayo khandhā kāmūpādānaṃ cittasamuññhānañca rūpaṃ, dve khandhe, cakk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ṃ dhammaṃ upādāno dhammo ārammaṇa-. Navapi pañhā kātabbā. Rūpaṃ chaḍḍetabbaṃ. Hetuyā nava, ārammaṇe nava, adhipatiyā nava, sabbattha nava, vipāke ekaṃ, avigate nava, no upādānaṃ dhammaṃ pañicca no upādāno dhammo na hetupaccayā, āhatukaṃ no upādānaṃ ekaṃ khandhaṃ pañicca tayo khandhā, cittasamuññhānañca rūpaṃ, dve khandhe, ahetukapañisandhikkhaṇe khandhe pañicca vatthu, vatthuṃpañicca khandhā ekaṃ mahābhūtaṃ, mahābhūte pañicca cittasamuññhā-. Kañattā, upādā-. Bāhiraṃ āhārasamuññhānaṃ, utusamuññhānaṃ, asaññasattānaṃ, vicikicchāsahagate uddhaccasahagate khandhe pañicca vicikicchā, uddhaccaṃ, moho, upādānaṃ dhammaṃ pañiccano upādāno dhammo nārammaṇa-. Upādāne pañicca cittasamuññhānaṃ rūpaṃ, no upādānaṃ dhammaṃ pañicca no upādāno dhammo nārammaṇa pacca-. No upādāne khandhe pañicca cittasamuññhānaṃ, pañisandhikkhaṇe, no upādāne khandhe pañicca kañattā, khandhe pañicca vatthu, ekaṃ mahābhūtaṃ, yāva asaññasattā. Upādānañca no upādānañca dhammaṃ no upādāno dhammo nārammaṇa. Upādāne ca sampayuttake khandhe ca pañicca cittasamuññhānaṃ rūpaṃ, upādāne ca mahābhūte ca pañicca cittasamuññhānaṃ, nādhipati paccayā nānantara paccayā na upanissaya paccayā upādānaṃ dhammaṃ pañicca upādāno dhammo na purejāta. Arūpe attavādūpādānaṃ pañicca kāmūpādānaṃ, kāmūpādānaṃ pañicca attavādūpādānaṃ, upādānaṃ dhammaṃ pañicca no upādāno dhammo na purejāta pacca-. Arūpe upādāne pacicca sampayuttakā khandhā, upādāne pañicca cittasamuññhānaṃ rūpaṃ, saṃkhittaṃ. Navapi pañhā, arūpe dve upādānā, saṃkhittaṃ. Na hetuyā ekaṃ, nārammaṇe tīni, nādhipatiyā nava, nānantare tīṇi,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0 [\x 10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e tīni, na purejāte nava, na pacchājāte nava, nāsevane nava, na kamme tīṇi, na vipāke nava, na āhāre ekaṃ, na indriye ekaṃ, na jhāne ekaṃ, na magge ekaṃ, na sampayutte tīni, na vippayutte nava, no natthiyā ṇi, no vigate tīṇi, hetupaccayānārammaṇe tīṇi, nādhipatiyā nava, na upanissaye tīṇi, na purejāte nava, na pacchājāte nava, na āsevane nava, na kamme tīṇi, na vipāke nava, na sampayutte tīṇi, na vippayutte nava, no natthiyā tīṇi, no vigate tīni, na hetupaccayā ārammaṇe ekaṃ, sabbattha ekaṃ, magge ekaṃ, avigate ekaṃ, sahajātavāro pañiccavāra sadiso. Vibhajantena diññhūpādānaṃ sahajātaṃ kāmūpādānanti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ṃ dhammaṃ paccayā upādāno dhammo uppajjati hetupaccayā. Diññhūpādānaṃ paccayā kāmūpādānaṃ, tīṇi. Pañicca sadisā. No upādānaṃ dhammaṃ paccayā no upādāno dhammo hetu-. No upādānaṃ ekaṃ khandhaṃ paccayā tayo khandhā, cittasamuññhānañca, dve khandhe, pañisandhi. Khandhe paccayā, yāva ajjhattikā mahābhūtā, vatthuṃ paccayā no upādānā khandhā, no upādānaṃ dhammaṃ upādānohetupacca-. No upādāne khandhe paccayā upādānā, vatthuṃ paccayā upādānā, no upādānaṃ dhammaṃ upādāno ca no upādāno ca hetu. No upādānaṃ ekaṃ khandhaṃ paccayā tayo khandhā, upādānā cittasamuññhānañca rūpaṃ, dve khandhe, vatthuṃ paccayā upādānā mahābhūte paccayā cittasamuññhānaṃ, vatthuṃ paccayā upādānā sampayuttakā ca khandhā, upādānañca no upādānañca dhammaṃ upādāno dhammo hetupaccayā diññhūpādānañca sampayuttake khandhe ca paccayā kāmūpādānaṃ, kāmūpādānañca sampayuttake khandhe ca cakkaṃ kātabbaṃ. Diññhūpādānañca vatthu ca paccayākāmūpādānaṃ, cakkaṃ. Upādānañca no upādānañca dhammaṃ no upādāno dhammo hetu. No upādānaṃ ekaṃ khandhañca upādānañca paccayā tayo khandhā cittasamuññhānañca, dve, cakkaṃ, upādāne ca mahābhūte ca paccayā cittasamuññhānaṃ, upādānañca vatthuṃ ca paccayā no upādānā khandhā. Upādānañca no upādānañca dhammaṃ paccayā upādāno ca no upādāno ca hetu, no upādānaṃ ekaṃ khandhañca diññhūpādānañca paccayā tayo khandhā kāmūpādānaṃ cittasamuññhānañca rūpaṃ, cakkaṃ. Diññhūpādānañca vatthuṃ ca paccayā kāmūpādānaṃ sampayuttakā ca khandhā cakkaṃ. Ārammaṇapaccayā ārammaṇe no upādānamūlake pañcāyatanañca vatthuṃ ca kātabbā. Hetuyā nava, ārammaṇe nava, adhipatiyā nava, sabbattha nava, vipāke ekaṃ, avigate nava, no upādānaṃ dhammaṃ paccayā no upādāno dhammo na hetu, ahetukaṃ no upādānaṃ ekaṃ khandhaṃ paccayā, ahetu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1 [\x 10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sandhi, yāva asaññasattā, cakkhāyatanaṃ paccayā cakkhuviññāṇaṃ, kāyāya, vatthuṃ paccayā ahetukā no upādānā khandhā, vicikicchāsahagate uddhaccasahagate khandhe ca vatthuṃ ca paccayā vicikicchā, uddhaccaṃ, moho. Na hetuyā ekaṃ, nārammaṇe tīni, nādhipatiyā nava, nānantare tīṇi, na samanantare tīṇi, na purejāte nava, saṃkhittaṃ. Na kamme tīṇi, na vipāke nava, pañicca sadisaṃ.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dinanaṃ dhammaṃ saṃsaññho upādāno dhammo uppajjati hetu-. Diññhūpādānaṃ saṃsaññhaṃ kāmūpādānaṃ, kāmūpādānaṃ saṃsaññhaṃ diññhūpādānaṃ, (cakkaṃ. Evaṃ navapi pañhā kātabbā. ) Hetuyā nava, ārammaṇe nava, adhipatiyā nava, sabbattha nava, vipākeekaṃ, vigate nava, avigate nava, no upādānaṃ dhammaṃ saṃsaññho no upādāno dhammo na hetu, ahetukaṃ no upādānaṃ ekaṃ khandhaṃ saṃsaññhā, tayokhandhā, dve khandhe, ahetuka pañisandhi. Vicikicchāsahagate uddhaccasahagate khandhe saṃsaññho vicikicchā, uddhacca, moho. Na hetuyā ekaṃ, nādhipatiyā nava, na purejāte nava, na pacchājāte nava, nāsevane nava, na kamme tīṇi, na vipāke nava, na jhāne ekaṃ, na magge ekaṃ, na vippayutte nava, itare dve gaṇanāpi sampayuttavāropi kātabbā. Upādāno dhammo upādānassa dhammassa hetupaccayā upādānā hetu sampayuttakānaṃ upādānānaṃ hetupaccayā mūlaṃ kātabbaṃ. Upādānā hetu sampayuttakānaṃ khandhānaṃ cittasamuññhānānañca rūpānaṃ hetu-. Mūlaṃ kātabbaṃ. Upādānaṃ hetu sampayuttakānaṃ khandhānaṃ upādānānaṃ cittasamuññhānānañca rūpānaṃ hetu. No upādāno dhammo no upādānassa dhammassa hetu-. No upādānā hetu sampayuttakānaṃ khandhānaṃ cittasamuññhānānañca hetu. Pañisandhi. No upādāno dhammo upādānassa dhammassa hetu. No upādānā hetu sampayuttakānaṃ upādānānaṃhetu. Mūlaṃ kātabbaṃ. No upādānā hetu sampayuttakānaṃ khandhānaṃ upādānānaṃ cittasamuññhānānañca hetu. Upādāno ca no upādāno ca dhammā upādānassa hetu, upādānā ca no upādānā ca hetu, sampayuttakānaṃ upādānānaṃ hetu. Mūlaṃ kātabbaṃ. Upādānā ca no upādānā ca hetu sampayuttakānaṃ khandhānaṃ cittasamuññhānānañca hetu. Mūlaṃ. Upādānā ca no upādānā ca hetu sampayuttakānaṃ khandhānaṃ upādānānaṃ cittasamuññhānānañca rūpānaṃ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o dhammo upādānassa dhammassa ārammaṇa. Upādāne ārabbha upādānā uppajjanti, tīṇi ārabbha kātabbā. No upādāno dhammo no upādānassa dhammassa ārammaṇa. Dānaṃ datvā, 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2 [\x 10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osathakammaṃ katvā taṃ paccavekkhati, assādeti, abhinandati, taṃ ārabbha rāgo, diññhi, vicikicchā, uddhaccaṃ, domanassaṃ uppajjati. Pubbesu, jhānā, ariyā maggā vuññhahitvā maggaṃ pacca-. Phalaṃ nibbānaṃ, nibbānaṃ. Gotrabhussa, vodānassa, maggassa, phalassa, āvajjanāya ārammaṇa-. Ariyā no upādānaṃ pahīnakilesaṃ vikkhamhita, pubbesu, cakkhuṃ, vatthuṃ, no upādāne khandhe aniccato-. Domanassaṃuppajjati, dibbena cakkhunā-. Dibbāya sotadhātuyā, cotopariyañānena-. No upādāna cittasamaṅgissa cittaṃ-. Ākāsānañcā-, ākiñcaññā-. Rūpāyatanaṃ cakkhuviññāṇassa, pheññhebbā, no upādānā khandhā iddhi-. Ceto-. Pubbe-. Yathā, anāgataṃ, āvajjanāya ārammaṇa-. No upādā dhammo upādānissa ārammaṇa-. Dānaṃ-. Sīlaṃ-. Uposatha kammaṃ katvā, assādeti, abhi-. Taṃ ārabbharāgo-. Diññhi uppajjati, pubbesu-. Jhānā-. Cakkhu-. Vatthuṃ, no upādāne khandhe assādeti, ahi-. Taṃ ārabbha rāgo diññhi-. No upādāno dhammo. Upādānassa ca no upādānassa ca dhammassa ārammaṇa-. Dānaṃ-. Sīlaṃ-. Uposatha-. Pubbesu-. Jhānā-. Cakkhuṃ, vatthuṃ, no upādāne khandhe assādeti, ahi-. Taṃ ārabbha upādānā ca sappayuttakā khandhā ca uppajjanti, upādāno ca no upādāno ca dhammā upādānassa dhammassa ārammaṇapacca-. Tīṇi. Ārabbh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dhammo upādānassa dhammassa adhipati-. Ārammaṇādhipatiupādāne garuṃ katvā upādānā uppajjanti, tīni. Ārammaṇādhipati yeva. No upādāno dhammo no upādānassa dhammassa adhipati-. Ārammaṇādhipati, sahajātādhipati, ārammaṇādhipati dānaṃ datvā, sīlaṃ-. Uposatha-. Pubbe-. Jhānā vuññhahitvā, jhānaṃ garuṃ katvā pacca-. Assādeti, ariyā maggā-. Maggaṃ garuṃ katvā pacca-. Phalassa adhipati. Cakkhuṃ, vatthuṃ, no upādāne khandhe garuṃ katvā assādeti, abhinandati, taṃ garuṃ katvā rāgo, diññhi, sahajātādhipati-. No upādānādhipati sampayuttakānaṃ khandhānaṃ cittasamuññhā-. Adhipati. No upādāno dhammo upādānassa dhammassa adhipati-. Ārammaṇādhipati, sahajātādhipati, ārammaṇādhipati dānaṃ-. Sīlaṃ-. Uposatha kammaṃ katvā taṃ assādeti, taṃ garuṃ katvā rāgo-. Diñañhi-. Pubbe-. Jhānā, cakkhuṃ, vatthuṃ no upādāne khandhe garuṃ katvā assādeti, taṃ garuṃ katvā rāgo-. Diññhi-. Sahajātādhipati-. No upādānādhipati, sampayuttakānaṃ upādānānaṃ adhipati-. No upādāno dhammo upādānassa ca no upādānassa ca dhammassa adhipati-. Ārammaṇādhipati, sahajātādhipati, ārammaṇādhipati dānaṃ-. Sīlaṃ-. Uposatha-. Pubbe-. Jhānaṃ, cakkhuṃ, vatthuṃ no upādāne khandhe garuṃ katvā ass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3 [\x 10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garuṃ katvā upādāno ca sampayuttakā khandhā ca uppajjanti, sahajātādhipati no upādānādhipati sampayuttakānaṃ khandhānaṃ upādānānaṃ cittasamuññhānañca rūpānaṃ adhipati. Upādāno ca no upādāno ca dhammā upādānassa dhammassa adhipati-. Tīṇi. Ārammaṇādhipati tīṇi, ārabbha kātabbā. Ārammaṇā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dhammo upādānassa dhammassa anantara-. Purimā purimā upādānā pacchimānaṃ pacchimānaṃ upādānānaṃ anantara-. Mūlaṃ kātabbaṃ. Purimā purimā upādānā pacchimānaṃ pacchimānaṃ no upādānānaṃ khandhānaṃ anantara-. Upādānaṃ vuññhānassa anantara-. Mūlaṃ kātabbaṃ. Purimā purimā upādānā vuññhānassa anantara-. Mūlaṃ kātabbaṃ. Purimāpurimā upādānā pacchimānaṃ pacchimānaṃ upādānānaṃ sampayuttakānañca khandhānaṃ anantara-. No upādāno dhammo no upādānassa anantara. Purimā purimā no upādānā khandhā pacchimānaṃ pacchimānaṃ no upādānānaṃ khandhānaṃ anantara-. Anulomaṃ gotrabhussa, phalasamāpattiyā anantara-. No upādāno dhammo upādānassa dhammassa anantara-. Purimā purimā no upādānā khandhā pacchimānaṃ pacchimānaṃ upādānānaṃ khandhānaṃ anantara-. Āvajjanā upādānānaṃ anantara-. No upādāno dhammo upādānassa ca no upādānassa ca dhammassa anantara-. Purimā purimā no upādānā khandhā pacchimānaṃ pacchimānaṃ upādānānaṃ sampayuttakānañca khandhānaṃ anantara-. Āvajjanā upādānānaṃ sampayuttakānañca khandhānaṃ anantara-. Upādāno ca no upādāno ca dhammā upādānassa dhammassa anantara paccayā purimā purimā upādānā ca sampayuttakā khandhā ca pacchimānaṃ pacchimānaṃ upādānānaṃ anantara-. Mūlaṃ. Purimā purimā upādānā ca sampayuttakā khandhā ca pacchimānaṃ pacchimānaṃ no upādānānaṃ khandhānaṃ anantara-. Upādānā ca sampayuttakā khandhā ca vuññhānassa anantarapaccayā mūlaṃ. Purimā purimā upādānā ca sampayuttakā khandhā ca pacchimānaṃ pacchimānaṃ upādānānaṃ sampayuttakānañca khandhānaṃ anantara-. Samanantara paccayā sahajāta paccayā pañicca sadisaṃ. Aññamañña paccayā pañicca sadisaṃ. Nissaya paccayā paccay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dhammo upādānassa dhammassa upanissaya-. Ārammaṇū-. Anantarū-. Pakatu-. -Pakatupa-. Upādānā upādānānaṃ upanissaya-. Tīni. No upādāno dhammono upādānassa dhammassa upanissaya-. Ārammaṇū-. Anantarū-. Pakatu-. -Pakatupa-. Saddhaṃ upanissāya dānaṃ deti, samāpattiṃ uppādeti, mānaṃ, diññhiṃ, sīlaṃ, paññaṃ, patthanaṃ, senāsanaṃ upanissāya adinnaṃ ādiyati, musā-. Pisuṇaṃ-. Dānaṃdeti, samāpattiṃ uppādeti, mānaṃ, diññhi, sīlaṃ,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4 [\x 10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gaṃ, patthanaṃ, senāsanaṃ upanissāya dānaṃ deti, saṅghaṃ bhindati, saddhā, senāsanaṃ, saddhāya phalasamāpattiyā upanissaya-. Mūlaṃ. No upādāno dhammo upādānassa dhammassa upanissaya-. Saddhaṃ upanissāya diññhiṃ gaṇhāti, sīlaṃ-. Senāsanaṃupanissāya adinnaṃ-. Mūsā-. Pisuṇaṃ-. Saṅghaṃ-. Sandhi-. Nillopaṃ-. Ekāgārikaṃ-. Paripanthe-. Paradāraṃ-. Gāmaghātaṃ-. Nigamaghātaṃ-. Saddhā-. Senāsanaṃ-. Upādānānaṃ upanissaya-. Mūlaṃ, kātabbaṃ. Saddhaṃ upanissāya mānaṃ-. Diññhiṃ gaṇhāti, sīlaṃ-. Senāsanaṃ-. Upanissāya adinnaṃ ādiyati, musā-. Pusuṇaṃ-. Sandhiṃ-. Nillopaṃ-. Ekāgārikaṃ-. Upādānānaṃ-. Sampayuttakānañca khandhānaṃ upanissaya-. Upādāno ca no upādāno ca dhammā upādānassa dhammassa upanissaya-. Ārammaṇū-. Anantarū-. Pakatu-. -Pakatup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upādāno dhammo no upādānassa dhammassa purejāta-. Ārammaṇapure-. Vatthupure-. -Ārammaṇapure cakkhuṃ-. Vatthuṃ-. Aniccato, domanassaṃ uppajjati, dibbana cakkhunā-. Dibbāya sotadhātuyā-. Rūpāyatanaṃ cakkhuṃ-. Phoññhabbāyatanaṃ-. Vatthupure-. Cakkhāyatanaṃ cakkhuviññāṇassa kāyāya, vatthu no upādānānaṃ khandhānaṃ purejāta-. No upādano dhammo upādānassa dhammassa purejāta-. Ārammaṇapure-. Vatthupure, ārammaṇapure cakkhuṃ-. Vatthuṃ assādeti-. Abhi-. Taṃ ārabbha rāgo-. Diññhi-. Vatthupure vatthu upādānānaṃ purejāta-. No upādānodhammo upādānassa ca no upādānassa ca dhammassa purejata-. Ārammaṇa pure-. Vatthupure, ārammaṇapure cakkhuṃ- vatthuṃ assādeti-. Ahi-. Taṃ ārabbha upādānā ca sampayuttakā khandhā ca uppajjanti, vatthupure vatthu upādānānaṃ sampayuttakānañca khandhānaṃ purejāta-. Upādāno dhammo no upādānassa dhammassa pacchājāta-. Saṃkhittaṃ. No upādāno dhammo no upādānassa dhammassa pacchājāta-. Saṃkhittaṃ. Upādāno ca no upādāno ca dhammā no upādānassa dhammassa pacchājāta-. Saṃkhittaṃ. Āsevan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upādāno dhammo no upādānassa dhammassa kamma-. Sahajātā-. Nānākhaṇikā-. -Sahajātā no upādānā cetanā sampayuttakānaṃ khandhānaṃ cittasamuññhā-. Kamma-. Nānākhaṇikā no upādānā cetanā vipākānaṃ khandhānaṃ kañattā ca, kamma-. No upādāno dhammo upādānassa dhammassa kamma-. No upādānā cetanā sampayuttakānaṃ upādānānaṃ kamma-. No upādān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5 [\x 10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sa ca no upādānassa ca dhammassa kamma-. No upādānā cetanā sampayutatkānaṃ khandhānaṃ upādānānañca cittasamuññhānānañca kamma-. No upādāno dhammo no upādānassa dhammassa vipāka-. Vipāko no upādāno eko khandho-. Ekaṃ. No upādāno dhammo no upādānassa dhammassa āhārapaccayā. Tīṇi. Ekoyeva kabaḷīkāro āhāro. Indriyapaccayā. Tīṇi. Rūpajīvitindrayaṃ ekaṃyeva, jhānapaccayā. Tīni. Upādāno dhammo upādānassa dhammassa maggapaccayā. Upādānāni maggaṅgāni sampayuttakānaṃ upādānānaṃ maggapaccayā. Iminākāraṇena navapañhā kātabbā. Sampayuttapaccay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dhammo no upādānassa dhammassa vippayutta-. Sahajātaṃ, pacchājātā sahajātā upādānā cittasamuññhānānaṃ vippayuttapaccayā. Pacchājātaṃ, pacchājātā upādānā purejātassa imassa kāyassa vippayutta-. No upādāno dhammo no upādānassa dhammassa vippayutta-. Sahajātaṃ-. Purejātaṃ, pacchājātaṃ, (saṃkhittaṃ) no dhammo upādānassa vippayutta-. Purejātaṃ, vatthuṃ upādānānaṃ vippayutta-. No upādāno dhammo upādānassa ca no upādānassa ca dhammassa vippayutta-. Purejātaṃ vatthu upādānānaṃ sampayuttakānañca khandhānaṃ vippayutta-. Upādāno ca no upādāno ca dhammā no upādānassa vippayutta-. Sahajātaṃ, pacchājātaṃ, -sahajātā upādānā ca sampayuttakā khandhā ca cittasamuññhānānaṃ vippayutta-. Pacchājātā upādānā ca sampayuttakā khandhā ca purejātassa imassa kāyassa vippayutta-. Upādāno dhammo upādānassa dhammassa atthi-. Diññhupādānaṃ kāmūpādānassa atthi-. Cakkaṃ. Upādāno dhammo upādānassa dhammassa atthi-. Sahajātaṃ, pacchājātaṃ, -sahajātā upādānā sampayuttakānaṃ khandhānaṃ cittasamuññhānānañca atthi-. Pacchājātā upādānā purejātassa imassa kāyassa atthi-. Upādāno dhammo upādānassa ca no upādānassa ca dhammassa atthi-. Saṃkhittaṃ. Pañicca sadisaṃ. No upādāno dhammo no upādānassa dhammassa atthi-. Sahajātaṃ, purejātaṃ, - sahajātaṃ sahajātasadisaṃ. Purejātaṃ, purejāta sadisaṃ. No upādāno dhammo upādānassa ca no upādānassa ca dhammassa atthi-. Sahajātaṃ, purejātaṃ, saṃkhittaṃ. Sahajāta sadisaṃ sahajātaṃ vibhajitabbā. Purejātasadisaṃ. Purejātaṃ upādāno ca no upādāno ca dhammā upādānassa dhammassa atthi-. Sahajātaṃ, purejātaṃ, - sahajātaṃ diññhūpādānañca sampayuttakā khandhā ca kāmūpādanassa athi-. (Cakkaṃ) sahajāta diññhūpādānañca vatthu ca kāmūpādanassa atthi-. ( 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6 [\x 10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o ca no upādāno ca dhammā no upādānassa dhammassa atthi-. Sahajātaṃ, purejātaṃ, pacchājātaṃ, āhāraṃ, indriyaṃ, sahajāto no upādāno eko khandho ca upādāno ca tiṇṇannaṃ khandhānaṃ cittasamuññhānānaṃ atthipacca-. Dve khandhe, sahajātā upādānā ca vatthu ca no upādānānaṃ khandhānaṃ atthi-. Pacchājātā upādānā ca sampayuttakā khandhā ca purejātassa imassa kāyassa atthi-. Pacchājātā upādānā ca sampayuttakā khandhā ca kabaḷīkāro āhāro ca imassa kāyassa atthi-. Pacchājātā, upādānā ca sampayuttakā khandhā ca rūpajīvitindriyañca kañattā atthi-. Upādāno ca no upādāno ca dhammā upādānassa ca no upādānassa ca dhammassa atthi-. Sahajātaṃ, purejātaṃ, sahajāto no upādāno eko khandho ca diññhūpādānañca tiṇṇannaṃ khandhānaṃ kāmūpādānassa cittasamuññhānānañcaatthi-. Dve khandhā, (cakkaṃ. ) Sahajātaṃ diññhūpādānañca vatthu ca kāmūpādanassa sampayuttakānañca khandhānaṃ atthi-.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anantare nava, samanantare nava, sahajātenava, aññamaññe nava, nissaye nava, upanissaye nava, purejāte tīni, pacchājāte tīni, āsevane nava, kamme tīni, vipāke ekaṃ, āhāre tīni, indriye tīni, jhāne tīni, magge nava, sampayutte nav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o dhammo upādānassa dhammassa ārammaṇapaccayā. Sahajāta, upanissaya, upādāno dhammo no upādānassa dhammassa ārammaṇa-. Sahajāta, upanissaya-. Purejāta, upādāno dhammo upādānassa ca no upādānassa ca dhammassa ārammaṇa-. Sahajāta, upanissaya, no upādāno dhammo no upādānassa dhammassa ārammaṇa-. Sahajāta, upanissaya, purejāta, pacchājāta, kammapaccayā. Āhārapaccayā. Indriya. No upādāno dhammo upādānassa dhammassa ārammaṇa-. Sahajāta, upanissaya, purejāta, pacchājāta, no upādāno dhammo upādānassa ca no upādānassa ca dhammassa ārammaṇa-. Sahajāta, upanissaya, purejāta, upādāno ca no upādāno ca dhammā upādānassa dhammassa ārammaṇa-. Sahajāta, upanissaya, upādāno ca no upādāno ca dhammā no upādānassa dhammassa ārammaṇa-. Sahajāta, upanissaya, pacchājāta, āhāra, indriya, upādāno ca no upādāno ca dhammā upādānassa ca no upādānassa ca dhammass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7 [\x 10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paccayā nārammaṇe nava, nādhipatiyā nava, na aññamaññe tīṇi, na upanissaye nava, sabbattha nava, na sampayutte tīṇi, na vippayutte nava, no natthiyā nava, no vigate nava, na hetupaccayāārammaṇe nava, adhipatiyā nava, anuloma mātikā kātabb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Upādāniy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iyaṃ dhammaṃ pañicca upādāniyo dhammo uppajjati hetu-. Upādāniyaṃ ekaṃ khandhaṃ pañicca tayo khandhā cittasamuññhā-. Dve khandhe, pañisandhikkhaṇe, khandhe pañicca vatthu, vatthuṃ pañicca khandhā, ekaṃ mahābhūtaṃ, yathā lokiya dukaṃ evaṃ kātabb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iy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Upādāna 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 sampayuttaṃ dhammaṃ pañicca upādānasampayutto dhammo uppajjati hetupaccayā, upādāna sampayuttaṃ ekaṃ khandhaṃ pañicca tayo khandhā, dve khandhe, upādāna sampayuttaṃ dhammaṃ pañicca upādāna vippayutte dhammo uppajjati hetu-. Upādāna sampayutte khandhe pañicca cittasamuññhānaṃ, diññhigatavippayuttalobhasahagate khandhe pañicca lobho cittasamuññhānañca rūpaṃ, upādānasampayuttaṃ dhammaṃ pañicca upādānasampayutto ca upādānavippayutto ca dhammā hetuupādāna sampayuttaṃ ekaṃ khandhaṃ pañicca tayo khandhā cittasamuññhā-. Nañca, dve khandhe, diññhigatavippayuttalobhasahagataṃ ekaṃ khandhaṃ pañicca tayo khandhā lobho ca, dve khandhe, upādānavippayuttaṃ dhammaṃ pañicca upādānavippayutto dhammo hetu-. Upādānavippayuttaṃ ekaṃ khandhaṃ pañicca tayo khandhā cittasamuññhānañca, dve khandhe, diññhigatavippayuttaṃ lobaṃ pañicca cittasamuññhānaṃ, pañisandhikkhaṇe, upādānavippayuttaṃ ekaṃ khandhaṃ pañicca tayo khandhā kañattā ca dve khandhe pañicca vatthu, vatthuṃ pañicca khandhā,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vippayuttaṃ dhammaṃ pañicca upādānasampayutto hetu-. Diññhigatavippayuttaṃ lobhaṃ pañicca sampayuttakā khandhā, upādāna vippayuttaṃ dhammaṃ pañicca upādānasampayutto ca upādānavippay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48 [\x 10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dhammā hetu-. Diññhigatavippayuttaṃ lobhaṃ pañicca sampayuttakā khandhā cittasamuññhānañcarūpaṃ, upādānasampayuttañca upādānavippayuttañca dhammaṃ pañicca upādānasampayutto dhammo hetu-. Diññhigatavippayuttaṃ lobhasahagataṃ ekaṃ khandhañca lobhañca pañicca tayo khandhā, dve khandhe, upādānasampayuttañca upādānavippayuttañca upādānavippayutto hetuupādānasampayutte khandhe ca mahābhūteca pañicca cittasamuññhānaṃ, diññhigatavippayuttalobhasahagate khandhe ca lobhañca pañicca cittasamuññhānaṃ, upādānasampayuttañca upādānavippayuttañca upādānasampayutto ca upādānavippayutto ca hetu, diññhigatavippayuttalobhasahagataṃ ekaṃ khandhañca lobhañca pañicca tayo khandhā cittasamuññhānañca,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aṃ dhammaṃ pañicca upādānasampayutto ārammaṇa-. Upādānasampayuttaṃ ekaṃ khandhaṃ pañicca tayo khandhā, dve khandhe, upādānasampayuttaṃ upādānavippayutto ārammaṇa-. Diññhigatavippayutta lobhasahagate khandhe pañicca lobho, upādānasampayuttaṃ upādāna sampayutto ca upādānavippayutto ca ārammaṇa-. Diññhigatavippayutta lobhasahagataṃ ekaṃ khandhaṃ pañicca tayo khandhā lobho ca, dve khandhe, upādānavippayuttaṃ dhammaṃ upādānavippayutto ārammaṇa-. Upādānavippayuttaṃekaṃ khandhaṃ, dve khandhe, pañisandhi. Vatthuṃ pañicca khandhā, upādānavippayuttaṃ upādānasampayutto ārammaṇa-. Diññhigatavippayuttaṃ lobhaṃ pañicca sampayuttakā khandhā, upādānasampayuttañca upādānavippayuttañca upādānasampayuto ārammaṇa-. Diññhigatavippayuttaṃ lobhasahagataṃ ekaṃ khandhañca lobhañca pañicca tayo khandhā, dve khandhe, saṃkhittaṃ. </w:t>
      </w:r>
    </w:p>
    <w:p>
      <w:pPr>
        <w:pStyle w:val="PlainText"/>
        <w:rPr/>
      </w:pPr>
      <w:r>
        <w:rPr>
          <w:rFonts w:cs="URW Palladio ITU" w:ascii="URW Palladio ITU" w:hAnsi="URW Palladio ITU"/>
        </w:rPr>
        <w:t xml:space="preserve">Hetuyā nava, ārammaṇe cha, adhipatiyā nava, anantare cha, samanantare cha, sahajāte nava, añññamaññe cha, nissaye nava, upanissaye cha, purejāte cha, āsevane cha, kamme nava, vipāke ekaṃ, āhāre nava, sabbattha nava, mage nava, sampayutte cha, vippayutte nava, atthiyā nava, natthiyā cha, vigate ch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vippayuttaṃ dhammaṃ pañicca upādānavippayutto na hetupaccayā. Ahetukaṃ upādānavippayuttaṃ ekaṃ khandhaṃ pañicca tayo khandhā. Cittasamuññhānañca, dve, ahetukapañisandhi. Yāva asaññasattā, vicikicchāsahagate uddhaccasahagate khandhe pañicca vicikicchāsahagato uddhaccaṃ, moho. Upādānasampayuttaṃ dhammaṃ upādānavippayuttonārammaṇa-. Upādānasampayutte khandhe pañicca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49 [\x 10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 vippayuttaṃ upādānavippayutto nārammaṇa-. Upādānavippayutte khandhe pañiccacittasamuññhānaṃ, diññhigatavippayuttaṃ lobhaṃ pañicca cittasamuññhānaṃ, pañisandhikkhaṇe, yāva asaññasattā, upādānasampayuttañca upādānavippayuttañca upādānavippayutto dhammo ārammaṇa-. Upādānasampayutte khandhe ca mahābhūte ca pañicca cittasamuññha-. Diññhigata vippayuttalobhasahagate khandhe ca lobhañca pañicca cittasamuññhānaṃ, nādhipatipaccayā. Nānantarapacca-. Na samanantarapacca-.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aṃ dhammaṃ upādānasampayutto na purejāta-. Arūpe upādānasampayuttaṃ ekaṃ khandhaṃ pañicca tayo khandho, dve khandhe-. Upādānasampayuttaṃ dhammaṃ upādānavippayutto na purejāta, arūpe diññhigatavippayuttalobhasahagate khandhe pañicca lobho, upādānasampayutte khandhe pañiccacittasamuññhānaṃ, rūpaṃ, upādāna sampayuttaṃ dhammaṃ upādānasampayutto ca upādānavippayutto ca na purejāta-. Arūpe diññhigatasampayuttalobhasahagataṃ ekaṃ khandhaṃ pañicca tayo khandhā lobho ca, dve khandhe, upādānavippayuttaṃ upādāna vippayutto na purejāta-. Arūpe upādānavippayuttaṃ ekaṃ khandhaṃ pañicca tayo khandhā, dve-. Upādānavippayutte khandhe pañicca cittasamuññhānaṃ, diññhigatavippayuttaṃ lobha pañicca cittasamuññhānaṃ, pañisandhikkhaṇe, yāva asaññasattā. Upādānavippayuttaṃ dhammaṃ upādāna sampayutto na purejāta-. Arūpe diññhigatavippayuttaṃ lobhaṃ pañicca sampayutto khandhā, upādānasampayuttañca upādānavippayuttañca upādānasampayutto na purejāta-. Arūpe diññhigatavippayuttalobha sahagataṃ ekaṃ khandhañca lobhañca pañicca tayo khandhā, dve-. Upādānasampayuttañca upādānavippayuttañca upādānavippayutto na purejāta, upādānavippayutte khandhe ca mahābhūte ca pañicca cittasamuññhānaṃ, diññhigatavippayuttalobhasahagate khandhe ca lobhañca pañicca cittasamuññhānaṃ-. Na pacchājātapaccayā. Na āsevan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aṃ dhammaṃ upādānasampayutto na kamma-. Upādānasampayutte khandhe pañicca sampayuttakā cetanā, upādāna vippayuttaṃ upādānavippayutto na kamma-. Upādānavippayutte khandhe pañicca sampayuttakā cetanā-. Bāhiraṃ, āhāra, utu-. Upādānavippayuttaṃ upādānasampayutto na kamma-. Diññhigatavippayuttaṃ lobhaṃ pañicca sampayuttakā cetanā-. Upādānasampayuttañca upādānavippayuttañca upādānasampayutto na kamma, diññhigatavippayuttalobhasahagate khandhe ca lobhañca pañicca sampayuttakā cetan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50 [\x 10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ekaṃ, nārammaṇe tīṇi, nādhipatiyā nava, nānantare tīṇi, na samanantare tīṇi, na upanissaye tīṇi, na purejāte satta, na pacchājāte nava, na āsevane nava, na kamme cattāri, na vipāke nava, nāhāre ekaṃ, na indriye ekaṃ, na jhāne ekaṃ, na magge ekaṃ, na sampayutte tīṇi, na vippayutte cha. No natthiyā tīṇi, no vigate tīṇi, itare dve gaṇanāpi kātabbā. Sahajātavāro pañicca 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aṃ dhammaṃ paccayā upādānasampayutto-. Hetu-. Tīṇi, pañicca sadisaṃ upādānavippayuttaṃ upādānavippayutto hetu-. Upādānavippayuttaṃ ekaṃ khandhaṃ paccayā, yāva ajjhattikā mahābhūtā, vatthuṃ paccayā upādānavippayuttā khandhā, vateṃ paccayā diññhigata vippayutto lobho, upādānasampayutta upādānavippayutto hetu-. Vatthuṃ paccayā upādānasampayuttā khandhā, diññhigatavippayuttaṃ lobhaṃ paccayā sampayuttakā khandhā, upādānavippayuttaṃ upādānasampayutto ca upādānavippayutto cahetu-. Vatthuṃ paccayā upādānasampayuttā khandhā, mahābhūte paccayā cittasamuññhānaṃ, diññhigatavippayuttaṃ lobhaṃ paccayā sampayuttakā kavdhā cittasamuññhā, vatthuṃ paccayā diññhigata vippayuttalobhasahagatā khandhā ca lobho ca, upādānasampayuttañca upādānavippayuttañca dhammaṃ upādānasampayutto hetu, upādāna sampayuttaṃ ekaṃ khandhañca vatthuṃ ca paccayā tayo khandhā dve. Diññhigatavippayutta lobhasahagataṃ ekaṃ khandhaññca lobhañca paccayā tayo khandhā, dve khandhe. Upādānasampayuttañca upādānavippayuttañca dhammaṃ upādānavippayutto hetupaccayā upādānasampayutte khandheca mahābhūte ca paccayā cittasamuññhānaṃ, diññhigatavippayuttalobhasahagate khandhe ca lobhañca paccayā cittasamuññhānaṃ, diññhigatavippayutta lobhasahagate khandhe ca vatthuṃ ca paccayā lobho, upādāna sampayuttañca upādānavippayuttañca dhammaṃ upādānasampayutto ca upādānavippayutto ca dhammā hetupaccayā, upādānasampayuttaṃekaṃ khandhañca vatthuṃ ca paccayā tayo khandhā, dve khandhe. Upādānasampayutte khandhe ca mahābhūte ca paccayā cittasamuññhānaṃ, diññhigatavippayutta lobhasahagataṃ ekaṃ khandhañca vatthuṃ ca paccayā tayo khandhā lobho ca. Dve khandhe, saṃkhittaṃ. Ārammaṇapaccayamhi pañca viññāṇassa kātabbā. Hetuyā nava, ārammaṇe nava, adhipatiyā nava, anantare nava, sabbattha nava,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vippayutta dhammaṃ paccayā upādānavippayutto na hetu, ahetukaṃ upādānavippayuttaṃ ekaṃ khndhaṃ paccayā, yāva asaññ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51 [\x 10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 cakkhāyatanaṃ paccayā cakkhuviññāṇaṃ, kāyāyatanaṃ, vatthuṃ paccayā ahetukā upādānavippayuttā khandhā, vicikicchāsahagate uddhaccaṃ, khandhe ca vatthuṃ ca paccayā vicikicchā, uddhaccaṃ. Moho, saṃkhittaṃ. Na hetuyā ekaṃ, nārammaṇe tīṇi, nādhipatiyā nava, nānantare tīṇi, na samanantare tīni, na upanissaye tīni. Na purejāte satta, na pacchājāte nava, na āsevane nava, na kamme cattāri, na vipāke nava, nāhāre ekaṃ, na indriye ekaṃ, na jhāne ekaṃ, na magge ekaṃ, na sampayutte tīṇi. Na vippayutte cha. No natthiyā tīni, no vigate tīni, evaṃ itare dve gaṇanāpi nissayavāropi kātabbo. </w:t>
      </w:r>
    </w:p>
    <w:p>
      <w:pPr>
        <w:pStyle w:val="PlainText"/>
        <w:rPr/>
      </w:pPr>
      <w:r>
        <w:rPr>
          <w:rFonts w:cs="URW Palladio ITU" w:ascii="URW Palladio ITU" w:hAnsi="URW Palladio ITU"/>
        </w:rPr>
        <w:t xml:space="preserve">Upādānasampayuttaṃ dhammaṃ saṃsaññho upādānasampayutto hetu paccayā, upādānasampayuttaṃ ekaṃ khandhaṃ saṃsaññhā, tīṇi. Upādāna vippayuttaṃ upādānavippayutto hetu, pañiccasadisaṃ arūpaṃ, upādāna vippayuttaṃ dhammaṃ saṃsaññho upādānasampayutto hetu pañicca sadisaṃ. Rūpaṃ, upādānasampayuttañca upādānavippayuttañca dhammaṃ upādāna sampayutto, pañicca sadisaṃ arūpaṃ. Hetuyā cha, ārammaṇe cha, adhipatiyā cha, sabbattha cha. Vipāke ekaṃ, avigate cha, upādānavippayutta dhammaṃ saṃsaññho upādānavippayutto, na hetu, na hetuyā ekaṃ, nādhipatiyā cha, na purejāte cha, na pacchājāte cha, nāsevane cha, na kamme cattāri, na vipāke cha, na jhāne ekaṃ, na magge ekaṃ, na vippayutte cha, evaṃ itare dve gaṇanāpi sampayuttavāropi kātabbā. Upādānasampayutto dhammo upādānasampayuttassa hetu, upādānasampayuttā hetu sampayuttakānaṃ khandhānaṃ hetupaccayā, upādānasampayutto upādānavippayuttassa hetu, upādānasampayuttā hetu cittasamuññhānānaṃ rūpānaṃ hetu, diññhigatavippayuttalobha sahagatā hetu diññhigatavippayuttalobhassa cittasamuññhānānañca rūpānaṃ hetu, mūlaṃ. Upādānasampayuttāhetu sampayuttakānaṃ khandhānaṃ cittasamuññhā hetu, </w:t>
      </w:r>
    </w:p>
    <w:p>
      <w:pPr>
        <w:pStyle w:val="PlainText"/>
        <w:rPr/>
      </w:pPr>
      <w:r>
        <w:rPr>
          <w:rFonts w:cs="URW Palladio ITU" w:ascii="URW Palladio ITU" w:hAnsi="URW Palladio ITU"/>
        </w:rPr>
        <w:t>Diññhigatavippayuttalobhasahagatā hetu sampayuttakānaṃ khandhānaṃ lobhassa ca cittasamuññhānānañca rūpānaṃ hetu, upādānavippayutto upādānavippayuttassa hetu, upādānavippayuttā hetu sampayuttakānaṃ khandhānaṃ cittasamuññhānānañca hetu diññhigatavippayutto lobho cittasamuññhā, pañisandhi. Mūlaṃ kātabbaṃ. Diññhigatavippayutto lobho sampayuttakānaṃ khandhānaṃ hetu, mūlaṃ. Diññhigatavippayutto lobho sampayuttakānaṃ khandhānaṃ cittasamuññhānānañca rūpānaṃ hetu, upādānasampayutto ca upādānavippayutto ca dhammā upādānasampayuttassa hetu, diññhigatavippayuttalobhasahagato moh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52 [\x 10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bho ca sampayuttakānaṃ khandhānaṃ hetu, mūlaṃ. Diññhigatavippayuttalobhasahagato moho ca lobho ca cittasamuññhānānaṃ hetu, upādānasampayutto ca upādānavippayutto ca dhammā upādānasampayuttassa ca upādānavippayuttassa ca hetu, diññhigatavippayuttalobhasahagato moho ca lobho ca sampayuttakānaṃ khandhānaṃ cittasamuññhā, hetu, upādānasampayutto upādānasampayuttassa dhammassa ārammaṇa-. Upādānasampayutte khandhe ārabbha upādānasampayutta, khandhā uppajjanti, mūlaṃ. Upādānasampayutte khandhe ārabbha upādānavippayuttā khandhā ca lobho ca uppajjanti, mūlaṃ. Upādānasampayutte khandhe ārabbha diññhigatavippayuttalobhasahagatā khandhā ca leb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vippayutto upādānavippayuttassa ārammaṇa-. Dānaṃ, sīlaṃ, uposatha, pubbesu, jhānā vuññhahitvā jhānaṃ paccayā, assādeti, abhinandati, taṃ ārabbha diññhigatavippayutto rāgo, vicikicchā, uddhaevaṃ, jhane pahine vippañisārissa domanassaṃ uppajjati, ariyā maggā uññhahitvā maggaṃ paccavekkhati, phalaṃ, nibbānaṃ gotrabhussa, vodānassa, maggassa, phalassa, ārajjanāya ārammaṇa, ariyā upādānavippayutte pahīne kilese, vikkhamhite, pubbe, cakkhuṃ, vatthuṃ, upādānavippayutte khandhe ca lobhañca aniccato vipassati, assādeti, ahi-. Taṃ ārabbha diññhigatavippayutto rāgo, vicikicchā, uddhaccaṃ, domanassaṃ, sabbaṃ paripuṇṇaṃ. Dibbena cakkhunā, yāva kāyaviññāṇaṃ, upādānavippayuttā khandhā iddhi, ceto, pubbe, yathā, anāgataṃsa, āvajjanāya ārammaṇa-. Upādānavippayutto upādāna sampayuttassa ārammaṇa-. Dānaṃ, -pe- jhānaṃ cakkhuṃ, vatthuṃ, upādānavippayutte khandhe ca lobhañca assādeti, ahi-. Taṃ ārabbha rāgo-. Diññhiṃ upādānavippayutto upādānasampayuttassa ca upādānavippayuttassa ca ārammaṇa-. Cakkhuṃvatthuṃ, upādānavippayutte khandhe ca lobhañca ārabbha diññhigatavippayuttalobhasahagatā khandhā ca lobho ca uppajjanti. Upādānasampayutto ca upādānavippayutto ca upādānasampayuttassa ārammaṇa-. Diññhigatavippayuttalobhasahagate khandhe ca lobhañca ārabbha upādānasampayuttā khandhā uppajjanti, mūlaṃ. Diññhigatavippayuttalobhasahagate khandhe ca lobhañca ārabbha, upādānavippayuttā khandhā calobho ca uppajjanti. Mūlaṃ diññhigatavippayuttalobhasahagate khandhe ca lobhañca ārabbha diññhigatavippayuttalobhasahagatā khandhā ca lobho ca a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53 [\x 1053/]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o upādānasampayuttassa adhipati-. Ārammaṇādhipati, sahajātādhipati-. Ārammaṇādhipati upādānasampayutte khandhe garuṃ katvā upādānasampayuttā khandhā uppajjanti, sahajātādhipati upādānasampayuttādhipati sampayuttakānaṃ khandhānaṃ adhipati, mūlaṃ. Ārammaṇādhipati, sahajātādhipati, - ārammaṇādhipati upādānasampayutte khandhe garuṃ katvā diññhigatavippayutto lobhe uppajjati. Sahajātādhipati upādānasampayuttādhipati cittasamuññhānānaṃ adhipati-. Diññhigatavippayuttalobhasahagatādhipati lobhassa adhapati, mūlaṃ, ārammaṇādhipati, sahajātādhipati, - ārammaṇādhipati upādānasampayutte khandhe garuṃ katvā diññhigatavippayuttalobhasahagatā khandhā ca lobho ca uppajjanti, sahajātādhipati upādānasampayuttādhipati sampayuttakānaṃ khandhānaṃ cittasamuññhānānañca rūpānaṃ adhipati, diññhigatavippayuttalobhasahagatādhipati sampayuttakānaṃ khandhānaṃ lobhassa ca cittasamuññhānānañca adhipati, upādānavippayutto upādānavippayuttassa adhipati-. Ārammaṇādhi, sahajātādhi, ārammaṇādhi dānaṃ-. Sīlaṃ-. -Pe- jhānā vuññhahitvā jhānaṃ garuṃ katvā pacca-. Assādeti, ahi-. Taṃ garuṃ katvā diññhigatavippayuttorāgo uppajjati, ariyā maggā vuññhahitvā -pephalassa adhipati. Cakkhuṃ, vatthuṃ, upādānavippayutte khandhe ca lobhañca garuṃ katvā assādeti, ahi-. Taṃ garuṃ katvā diññhigatavippayutto rāgo uppajjati, sahajātādhipati, upādānavippayuttādhipati sampayuttakānaṃ khandhānaṃ cittasamuññhā. Adhipati. Upādānavippayutto upādānasampayuttassa adhipati-, ārammaṇādhipati, dānaṃ, -pejhānā-. Cakkhuṃ, upādānavippayutte khandhe ca lobhañca garuṃ katvā assādeti, taṃ garuṃ katvā rāgo uppajjati, diññhi uppajjati, upādānavippayutto upādānasampayuttassa ca upādānavippayuttassa ca adhipati, ārammaṇādhi, cakkhuṃ, vatthuṃ, upādānavippayutte khandhe ca lobhañca garuṃ katvā diññhigatavippayuttalobhasahagatā khandhā ca lobho ca uppajjanti, upādānasampayutto ca upādānavippayutto ca dhammo upādānasampayuttassa adhipati, ārammaṇādhipati, diññhigatavippayuttalobhasahagatate khandhe ca lobhañca garuṃ katvā upādānasampayuttā khandhā uppajjanti, mūlaṃ. Diññhigatavippayuttalobhasahagate khandhe ca lobhañca garuṃ katvā diññhigatavippayuto lobho uppajjati, mūlaṃ. Diññhigatavippayuttalobhasahagate khandhe ca lobhañca garuṃ katvā diññhigatavippayuttalobhasahagatā khandhā ca lob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54 [\x 10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ādānasampayutto dhammo upādanasampayuttassa dhammassa anantara-. Purimā purimā upādānasampayuttā khandhā pacchimānaṃ pacchimānaṃ upādānasampayuttakānaṃ khandhānaṃ anantara-. Mūlaṃ. Purimā purimā diññhigatavippayuttalobhasahagatā khandhā pacchimassa pacchimassa diññhigatavippayuttassa lobhassa anantara-. Upādānasampayuttā khandhā vuññhānassa anantara-. Mūlaṃ. Purimā purimā diññhigatavippayuttalobhasahagatā khandhā pacchimānaṃ pacchimānaṃ diññhigatavippayuttalobhasahagatānaṃ khandhānaṃ lobhassa ca anantara-. Upādānavippayutto upādāna vippayuttassa anantara-. Purimo purimo diññhigatavippayutto lobho pacchimassa pacchimassa diññhigatavippayuttassa lobhassa anantara-. Diññhigatavippayutto lobho vuññhānassa anantara-. Purimā purimā upādānavippayuttā khandhā pacchimānaṃ pacchimānaṃ upādānavippayuttānaṃ khandhānaṃ anantara-. Anulemaṃ gotrabhussa, phalasamāpattiyā anantara-. Mūlaṃ purimo purimo diññhigatavippayutto lobho pacchimānaṃ pacchimānaṃ diññhigatavippayuttalobhasahagatānaṃ khandhānaṃ anantara-. Āvajjanā upādānasampayuttakānaṃkhandhānaṃ anantara-. Mūlaṃ. Purimo purimo diññhigatavippayutto lobho pacchimānaṃ pacchimānaṃ diññhigatavippayutta lobhasahagatānaṃ khandhānaṃ lobhassa ca anantara. Āvajjani diññhigatavippayuttalobhasahagatānaṃ khandhānaṃ lobhassa ca anantara-. Upādānasampayutto ca upādānavippayutto ca upādānasampayuttassa anantara-. Purimā purimā diññhigatavippayuttalobhasahagatā khandhā ca lobhā ca pacchimānaṃ pacchimānaṃ diññhigatavippayuttalobhasahagatānaṃ khandhānaṃ anantara-. Mūlaṃ. Purimā purimā diññhigatavippayuttalobhasahagatā khandhā ca lobho ca pacchimassa pacchimassa diññhigatavippayuttassa lobhassa anantarapacca-. Diññhigatavippayuttalobhasahagatā khandhā ca lobhā ca vuññhānassa anantarapacca-. Mūlaṃ. Purimā purimā diññhigatavippayuttalobhasahagatākhandhā ca lobho ca pacchimānaṃ pacchimānaṃ diññhigatavippayuttalobhasahagatānaṃ khandhānaṃ lobhassa ca ananta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o upādānasampayuttassa samanantarapacca-. Sahajāta pacca-. Pañicca sadisaṃ, nava. Aññamaññapacca-. Pañiccasadisaṃ. Cha, nissayapacca-. Paccayavārasadisaṃ. Nava, upanissaya pacca-. Ārammaṇū-. Anantarū-. Pakatu-. Pakatupa upādānasampayuttā khandhā upādānasampayuttakānaṃ khandhānaṃ upanissayapaccayena paccayo, mūlaṃ. Upādānasampayuttā khandhā upādānavippayuttakānaṃ khandhānaṃ lobhassa ca upanissaya paccayena paccayo mūlaṃ. Upādānasampayuttā khandhā diññhigatavippayuttalobhasahagatānaṃ khandhānaṃ lobhassa </w:t>
      </w:r>
    </w:p>
    <w:p>
      <w:pPr>
        <w:pStyle w:val="PlainText"/>
        <w:rPr>
          <w:rFonts w:ascii="URW Palladio ITU" w:hAnsi="URW Palladio ITU" w:cs="URW Palladio ITU"/>
        </w:rPr>
      </w:pPr>
      <w:r>
        <w:rPr>
          <w:rFonts w:cs="URW Palladio ITU" w:ascii="URW Palladio ITU" w:hAnsi="URW Palladio ITU"/>
        </w:rPr>
        <w:t>[BJT Page 1055 [\x 10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upanissaya-. Upādānavippayutto upādānavippayuttassa upanissaya-. Ārammaṇū-. Anantarū-. Pakatu-. -Pakatupa-. Sadadhaṃ upanissāya dānaṃ deti, samāpattiṃ uppādeti, mānaṃ jappeti, sīlaṃ, paññaṃ, upādānavippayuttaṃ rāgaṃ, mānaṃ, patthanaṃ, senāsanaṃ upanissāya dānaṃ deti, saṅghaṃ bhivdati saddhā. Senāsanaṃ, saddhāya, paññāya. Upādānavippayuttassa, rāgassa, mānassa, patthanāya kāyikassa, phalasamāpattiyā upanissāya-. Upādānavippayutto upādānavippayuttassa upanissaya-. Tīni, saddhā upanissāya, mānaṃ jappeti, diññhiṃ gaṇhāti, sīlaṃ-. Paññaṃ-. Upādānavippayuttaṃ rāgaṃ-. Mānaṃ-. Patthanaṃ, senāsanaṃ upanissāya, adinna-. Musā-. Pisuṇaṃ-. Samphaṃ-. Sandhiṃ-. Nillopaṃ-. Ekāgārikaṃ-. Paripanthe-. Paradāraṃ-. Gāmaghātakaṃ-. Nigamaghātakaṃ saddhā-. Senāsanaṃ-. Upādānasampayuttassa, rāgassagha mohassa, mānassa, diññhiyā patthanāya upanissaya-. Upādānavippayutto upādanasampyuttassa ca upādānavippayuttassa ca upanissaya-. Ārammaṇū- anantarū-. Pakatu-. -Pakatupa-. Saddhaṃ upanissāya mānaṃ jappeti, sīlaṃ-. Paññaṃ-. Upādānavippayuttaṃ rāgaṃ, senāsanaṃ upanissāya-. Gāmaghātaṃ karoti, nigamaghātaṃ karoti, saddhā, senāsanaṃ diññhigatavippayuttalobhasahagatānaṃ khandhānaṃ lobhassa ca upanissaya-. Upādānasampayutto ca upādānavippayutto ca upādānasampayuttassa upanissaya-. Diññhigatavippayutta lobhasahagatā khandhā ca loho ca upādānasampayuttakānaṃ khandhānaṃ upanissaya-. (Mūlaṃ-. ) Diññhigatavippayuttalobhasahagatā khandhā ca lobho ca upādānavippayuttānaṃ khandhānaṃ lobhassa upanissaya-. (Mūlaṃ. ) Diññhigatavippayuttalobhasahagatā khandhā ca lobho ca diññhigatavippayuttalobhasahagatānaṃ khandhānaṃ lobhassa ca upanissaya-. Upādānavippayutto upādānavippayuttassa purejāta-. </w:t>
      </w:r>
    </w:p>
    <w:p>
      <w:pPr>
        <w:pStyle w:val="PlainText"/>
        <w:rPr/>
      </w:pPr>
      <w:r>
        <w:rPr>
          <w:rFonts w:cs="URW Palladio ITU" w:ascii="URW Palladio ITU" w:hAnsi="URW Palladio ITU"/>
        </w:rPr>
        <w:t>Ārammaṇapure-. Vatthupure- ārammaṇapure cakkhuṃ, vatthuṃ, aniccato, domanassaṃ uppajjati, dibbena, dibbāya, rūpāyatanaṃ, phoññhabbāyatanaṃ, vatthupure, cakkhāyatanaṃcakkhuviññāṇassa kāyāyatanaṃ, vatthu upādānavippayuttakānaṃ khandhānaṃ lobhassa ca purejāta, upādānavippayutto upādānasampayuttassa purejāta-. Ārammaṇapure, vatthupure, ārammaṇapure cakkhuṃ, vatthuṃ assādeti, ahi-. Taṃ ārabbha rāgo-. Diññhi uppajjiti, vatthupure, vatthu upādānasampayuttassa ca upādānavippayuttassa ca purejāta, ārammaṇa pure, vatthupure, ārammaṇapure cakkhuṃ, vatthuṃ ārabbha diññhigatavippayuttalobhasahagatā khandhā ca lobho ca uppajjanti.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56 [\x 10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 vatthu diññhigatavippayuttalobhasahagatānaṃ khandhānaṃ lobhassa ca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o upādānavippayuttassa pacchā, saṃkhittaṃ. Upādānavippayutto upādānavippayuttassa pacchā, saṃkhittaṃ. Upādāna sampayutto ca upādānavippayutto ca upādānavippayuttassa pacchā, saṃkhittaṃ. Āsevanapacca-. Upādānasampayutto upādānavippayuttassa pacchā, saṃkhittaṃ. Āsevanapacca-. Upādānasampayutto upādānasampayuttassa kamma-. Upādānasampayuttā cetanā sampayuttakānaṃ khandhānaṃ kamma-. Upādānasampayutto upādānavippayuttassa kamma-. Sahajātā, nānākhaṇikā sahajātā upādānasampayuttā cetanā cittasamuññhānānaṃ kamma-. Diññhigatavippayuttalobhasahagatā cetanā lobhassa cittasamuññhā-. Kamma-. Nānākhaṇikā upādānasampayuttakā cetanā vipākānaṃ khandhānaṃ kañattā ca kamma-. Upādānasampayutto upādānasampayuttassa ca upādānavippayuttassa ca kamma-. Upādānasampayuttā cetanā sampayuttakānaṃ khandhānaṃ cittasamuññhānānāñca kamma-. Diññhigatavippayuttalobhasahagatā cetanā sampayuttakānaṃ khandhānaṃ lobhassa ca cittasamuññhānānañca kamma-. Upādānavippayutto upādānavippayuttassa kamma-. Jahajātā, nānākhaṇikā, sahajātā upādānavippayuttā cetanā sampayuttakānaṃ khandhānaṃ cittasamuññhānānañca kamma-. Nānākhaṇikā upādānavippayuttā cetanā vipākānaṃ khandhānaṃ kañattā ca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vippayutto upādānavippayuttassa vipākapacca-. Vipāko upādānavippayutto eko, ekaṃ, upādānasampayutto upādānasampayuttassa āhārapaccayā. Indriyapaccayā. Jhānapaccayā. Maggapaccayā. Imesu catusupi yathā kamme diññhigatavippayutto lobho dassito, evaṃ dassetabbo. Cattāri, cattāri, pañhā. Sampayuttapaccayā. Cha, upādānasampayutto upādānavippayuttassa vippayutta paccayena paccayā. Sahajātaṃ, pacchājātaṃ, (saṃkhittaṃ. ) Upādānavippayutto upādānavippayuttassavippayutta-. Sahajātaṃ, purejātaṃ, saṃkhittaṃ. Upādānavippayutto upādānasampayuttassavippa-. Purejātaṃ vatthu upādānasampayuttakānaṃ khandhānaṃ vippayutta-. Upādānavippayutto upādānasampayuttassa ca upādānavippayuttassa ca vippayutta-. Purejātaṃ vatthu diññhigatavippayuttalobhasahagatānaṃ khandhānaṃ lobhassa ca vipyutta-. Upādānasampayutto ca upādānavippayutto ca upādānavippayuttassa vippa-. Sahajātaṃ, pacchājātaṃ, sahajātādiññhigatavippayuttalobhasahagatā khandhā ca lobho ca cittasamuññhānānaṃ vippayutta-. Pacchājātā -peupādānasampayutto upādānasampayuttassa atth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57 [\x 10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ccasadisaṃ. Upādānasampayutto upādānavippayuttassa atthi-. Sahajātaṃ, pacchājātaṃ, saṃkhittaṃ. Upādānasampayutto upādānasampayuttassa ca upādānavippayuttasasa ca atthi-. Pañicca sadisaṃ upādānavippayutto upādānavippayuttassa atthi-. Sahajātaṃ, purejātaṃ, pacchājātaṃ, āhāraṃ, indriyaṃ, saṃkhittaṃ. Upādānavippayutto upādānasampayuttassa atthi-. Sahajātaṃ, purejātaṃ, saṃkhittaṃ, upādānavippayutto upādānasampayuttassa atthi-. Sahajātaṃ, purejātaṃ, saṃkhittaṃ. Upādāvippayutto upādānasampayuttassa ca upādānavippayuttassa ca atthi-. Sahajātaṃ, purejitaṃ, imesu sahajātaṃ sahajātasadisaṃ purejātaṃ purejātasadisaṃ. Upādānasampayutto ca upādānavippayutto ca upādānasampayuttassa atthi-. Sahajātaṃ, purejātaṃ, sahajāto upādānasampayutto eko khandho ca vatthu ca tiṇṇannaṃ khandhānaṃ atthi. Ve. Sahajāto diññhigatavippayuttalobhasahagato eko khandho ca lobho ca tiṇṇannaṃkhandhānaṃ atthi-. Dve, upādānasampayutto ca upādānavippayutto ca upādānavippayuttassa atthi-. Sahajātaṃ, purejātaṃ, pacchājātaṃ, āhāraṃ, indriyaṃ, sahajātā upādānasampayuttā khandhā ca mahābhūtā ca cittasamuññhānānaṃ atthi-. Sahajātādiññhigatavippayuttalobhasahagatā khandhā ca lobho ca cittasamuññhā-. Atthi-. Sahajātā diññhigatavippayuttalobhasahagatā khandhā ca vatthu ca lobhassa atthi-. Pacchājātādiññhigatavippayuttalobhasahagatā khandhā ca lobho ca purejātassa imassa kāyassa atthi, pacchājātā diññigatavippayuttalobhasahagatā khandhā ca lobho ca kabaḷīkāro āhāro ca imassa kāyassa atthi. Pacchājātā diññhigatavippayuttalobhasahagatā khandhā ca lobho ca rūpajīvitindriyañca kañattā, atthi-. Upādānasampayutto ca upādānavippayutto ca upādānasampayuttassa ca upādānavippayuttassa ca atthi-. Sahajātaṃ, purejātaṃ, sahajāto diññhigatavippayuttalobhasahagato eko khandho ca lobhā ca tiṇṇannaṃ khandhānaṃ cittasamuññhānānaṃ atthi-. Dve sahajāto diññhigatavippayuttalobha sahagato eko khandho ca vatthu ca tiṇṇannaṃ khandhānaṃ lobhassa ca atthi-. Dve. Natthi, vigata, avigata, hetuyā nava, ārammaṇe nava, adhipatiyā nava, anantare nava, samanantare nava, sahajātenava, aññamaññe cha, nissaye nava, upanissaye nava, purejāte tīṇi pacchājātetīni. Āsevane nava. Kamme cattāri, vipāke ekaṃ, āhāre cattāri, induye cattāri. Jhāne cattāri, magge cattāri, sampayutta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58 [\x 10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o dhammo upādānasampayuttassa dhammassa ārammaṇapaccayā-. Sahajāta, upanissaya. Upādānasampayutto upādānavippayuttassa ārammaṇapaccayā-. Sahajāta, upanissaya, pacchājāta, kamma-. Upādānasampayutto upādānasampayuttassa ca upādānavippayuttassa ca āramamaṇa-. Sahajāta-. Upanissaya-. Upādānavippayutto upādānavippayuttassa ārammaṇa-. Sahajāta-. Pacchājāta-. Upanissaya-. Purejāta-. Kamma-. Āhāra-. Indriya-. Upādānavippayutto upādānasampayuttassa ārammaṇa-. Sahajāta-. Upanissaya-. Purejāta-. Upādānavippayutto upādānasampayuttassa ca upādānavippayuttassa ca ārammaṇa-. Sahajāta-. Upanissaya-. Purejāta, upādānasampayutto ca upādānavippayutto ca upādānasampayuttassa ārammaṇa-. Sahajāta-. Upanissaya-. Upādānasampayutto ca upādānavippayutto ca upādānavippayuttassa ārammaṇa-. Sahajāta-. Upanissaya-. Pacchājāta-. Āhāra-. Indriya-. Upādānasampayutto ca upādānavippayutto ca upādānasampayuttassa ca upādānavippayuttassa ca ārammaṇa-. Sahajāt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nādhipatiyā nava, sabbattha nava, no avigate nava, hetupaccayā nārammaṇe nava, nādhipatiyā nava, nānantare nava, na samanantare nava, na aññamaññe tīṇi, na upanissaye nava, sabbattha nava, na sampayutte tīṇi, na vippayutte cha, no natthiyā nava, no vigate nava, na hetupaccayā ārammaṇe nava, adhipatiyā nava, anuloma mātik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sampayu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Upādānañceva upādāniyaṃ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anañceva upādāniyañca dhammaṃ pañicca upādāno ceva upādāniyo ca dhammo uppajjati hetupaccayā, diññhūpādānaṃ pañicca kāmupādānaṃ, kāmūpādanaṃ pañicca diññhūpādanaṃ, (cakkaṃ. ) Upādānañceva upādāniyañca dhammaṃ pañicca upādāniyo cevano ca upādāno dhammo uppajjati hetupacca-. Upādāne pañicca sampayuttakā khandhā cittasamuññhānañca, upādānañceva upādāniyañca dhammaṃ udāno ceva upādāniyo ca upādāniyo ceva no ca upādānā dhammā hetu-. Diññhūpādānaṃ pañicca kāmūpādānaṃ sampayuttakā ca khandhā cittasamuññhānañca, cakkaṃ, upādāniyañceva n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59 [\x 10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ṃ dhammaṃ upādāniyo ceva no ca upādāno dhammo hetu-. Upādāniyañceva no ca upādānaṃ ekaṃ khandhaṃ pañicca tayo khandhā cittasamuññhānaṃ, pañisandhi. Yāva ajjhattikā mahābhūtā, upādāniyañceva no ca upādānaṃ dhammaṃ upādāno ceva upādāniyo ca dhammo hatu-. Upādāniye ceva no ca upādāne khandhe pañicca upādānā, upādāniyañceva no ca upādānaṃ dhammaṃ pañicca upādāno ceva upādāniyo ca upādāniyo ceva no ca upādānā dhammā uppajjanti, hetu-. Upādāniyañceva no ca upādānaṃ ekaṃ khandhaṃ pañicca tayo khandhā upādānā ca cittasamuññhānañca, dve khandhe, upādānañceva upādāniyañca upadāniyañceva no ca upādānañca dhammaṃ upādāno ceva upādāniyo ca hetu sadiññhupādānañca sampayuttake khandhe ca pañicca kāmūpādānaṃ, (cakkaṃ. ) Upādānañceva upādāniyañca upādāniyañceva no ca upādānaṃ dhammaṃ upādāniyo ceva no ca upādāno dhammo hetu-. Upādāniyañceva no ca upādānaṃ ekaṃ khandhañca upādane ca pañicca tayo khandhā cittasamuññhā-. Dve khandhe upādāne ca mahābhūte ca pañicca cittasamuññhānaṃ, upādānañceva upādāniyañca upādāniyañceva no ca upādānaṃ dhammaṃ upādāno ceva upādāniyo ca upādāniyo ceva no ca upādāno dhammo hetu, upādāniyañceva no ca upādānaṃ ekaṃ khandhañca diññhūpādānañca pañicca tayo khandhā kāmūpādānañca cittasamuññhānañca, dve khandhe, (cakkaṃ. ) Evaṃ yathā upādāna dukaṃ, evaṃ pañiccavāropi sahajātavāropi paccayavāropi nissayavāropi saṃsaññhavāropi sampayuttavāropi kātabbo ninnānākaraṇā āmasanaṃ 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ceva upādāniyo ca dhammo upādānassa ceva upādāniyassa ca dhammassa hetupacca-. Upādānā ceva upādāniyā ca hetu sampayuttakānaṃ upādānānaṃ hetupacca-. Upādāno ceva upādāniyo ca dhammo upādāniyo ceva no ca upādāniyassa hetupacca-. Upādānā ceva upādāniyā ca hetu sampayuttakānaṃ khandhānaṃ cittasamuññhānānañca hetu, upādāna duka sadisā. Ninnānā, nava pañhā. Upādāno ceva upādāniyo ca upādānassa ceva upādāniyassa ca ārammaṇa-. Upādāne ārabbha upādānā uppajjanti, tīṇi. Upādāniyo ceva no ca upādāno dhammo upādāniyassa ceva no ca upādānassa ārammaṇa-. Dānaṃ-. Jhānā vuññhahitvā jhānaṃ pacca-. Assādeti, ahi-. Taṃ ārabbha rāgo-. Diññhi, vicikicchā-. Uddhaccaṃ-domanassaṃ-. Ariyā gotrabhuṃ pacca-. Vodānaṃ pacca-. Pahīnakilesaṃ, vikkhamhita-. Pubbe samudāciṇ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0 [\x 10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vatthuṃ, saṃkhittaṃ. Anāgataṃsañāṇassa āvarajjanāya ārammaṇa-. Upādāniyo ceva no ca upādāno dhammo upādānassa ceva upādāniyassa ca, saṃkhittaṃ. Itare dve upādāna duka sadisā. Upādāno ceva upādāniyo ca upādāniyo ceva no ca upādāno dhammo upādānassa ceva upādāniyassa ārammaṇa-. Tīṇi. Heññhāadhipati-. Tīni. Upādānasa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iyo ceva no ca upādāno dhammo upādāniyassa ceva no ca upādānassa adhipati-. Ārammaṇādhipati, sahajātādhipati, - ārammaṇādhipati dānaṃ-. Jhānā vuññhahitvā jhānaṃ garuṃ katvā pacca-. Assādeti, ahi-. Taṃ garuṃ katvā rāgo-. Diññhi-. Sekhā gotrabhuṃ aruṃ katvā, vodānaṃ, cakkhuṃ, vatthuṃ, upādāniye ceva no ca upādāne khandhe garuṃ katvā assādeti-. Taṃ garuṃ katvā rāgo, diññhi, upādāniyā ceva no ca upādānā khandhā uppajjanti, sahajātādhipati upādāniyā ceva no ca upādānādhipati sampayuttakānaṃ khandhānaṃ cittasamuññhā-. Adhipati-. Avasesā vepi ārammaṇādhipatipi sahajātādhipatipi upādānadukasadisā ghañanā adhipatipi tīṇi upādānadukasadisā. Sabbe paccayā upādāna du sadisā. Upādāniye lokuttaraṃ natthi paccaniyaṃpi itare dve gaṇanāpi upādāna duk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ñceva upādāniyaṃ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Upādānañceva upādāna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ñceva upādānasampayuttaṃ dhammaṃ pañicca upādāno ceva upādānasampayuttodhammo hetupacca-. Diññhūpādānaṃ pañicca kāmūpādānaṃ, cakkaṃ kātabbaṃ. Upādānañceva upādānasampayuttaṃ dhammaṃ pañicca upādānasampayutto ceva no ca upādāno hetu-. Upādāne pañicca sampayuttakā khandhā, upādānañceva upādānasampayuttaṃ upādāno ceva upādānasampayutto ca upādānasampayutto cevano ca upādāno hetu-. Diññhūpādānaṃ pañicca kāmupādānaṃ sampayuttakā ca khandhā, cakkaṃ. Upādānasampayuttaṃ ceva, saṃkhittaṃ. Āmasanaṃ nānākaraṇaṃ. Upādānadukasadisaṃ. Nacapañhā. Rūpaṃ natthi. Evaṃ sabbepi vārā vitthāretabbā. Arūpaṃyeva. Upādāno ceva upādānasampayutto ca dhammo upādānassa ceva upādānasampayuttassa ca dhammassa hetuupādāno ceva upādānasampayutta ca hetu 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1 [\x 10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ānaṃ hetu-. Mūlā pucchitabbā. Upādānā ceva upādāna sampayuttā ca hetu sampayuttakānaṃ khandhānaṃ hetupacca-. Mūlaṃ. Upādānā ceva upādānasampayuttā ca hetu sampayuttakānaṃ, khandhānaṃ upādānānañca hetupaccayā-. Upādānasampayutto ceva no ca upādāno dhammo upādānasampayuttā ceva no ca upādānā hetu sampayuttakānaṃ khandhānaṃ hetu-. Mūlaṃ. Upādānasampayuttā ceva no ca upādānā hetu sampayuttakānaṃ upādānānaṃ hetupacca-. Mūlaṃ. Upādānasampayuttā ceva no ca upādānā hetu sampayuttakānaṃ khandhānaṃ upādānānañca hetupacca-. Upādāno ceva upādānasampayutto ca upādānasampayutto ceva no ca upādāno ca dhammā upādānassa ceva upādānasampayuttassa ca hetu-. Upādānā ceva upādānasampayuttā ca upādānasampayuttā ceva no ca upādānā ca hetu sampayuttakānaṃ upādānānaṃ hetumūlaṃ. Upādānā ceva upādānasampayuttakā ca upādānasampayuttā ceva no ca upādānā ca hetu sampayuttakānaṃ khandhānaṃ hetu pacca-. Mūlaṃ. Upādānā ceva upādānasampayuttā ca upādānasampayuttā ceva no ca upādānā ca hetu sampayuttakānaṃ khandhānaṃ upādānānañca hetupacca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ceva upādānasampayutto ca dhammo upādānassa ceva upādānasampayuttassa ca dhammassa ārammaṇapacca-. Upādāne ārabbha upādānā uppajjanti, mūlaṃ. Upādāne ārabbha upādānasampayuttā ceva no ca upādānā khandhā uppajjanti, mūlaṃ. Upādāne ārabbha upādānā ca sampayuttakā khandhā ca uppajjanti, upādānasampayutto ceva no ca upādāno dhammo upādānasampayuttassa ceva no ca upādānassa ārammaṇapacca-. Upādānasampayutte ceva no ca upādāne khandhe ārabbha upādānasampayuttā ceva no ca upādānā khandhā uppajjanti, tīṇipi kātabbā. Ghañane tīṇipi kātabbā upādāno ceva upādānasampayutto ca upādānassa ceva upādāna sampayuttassa ca dhammassa adhipati, tīṇi. Upādānasampayutto ceva no ca upādāno dhammo upādānasampayuttassa ceva no ca upādānassa adhipati, ārammaṇādhipati, sahajātādhipati, tīṇipi tīsupi dvepi adhipati kātabbā. Ghañanādhipatip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o ceva upādānasampayuttoca dhammo upādānassa ceva upādānasampayuttassaca anantarapacca-. Purimā purimā upādānā 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2 [\x 10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sampayuttā ca cchimānaṃ pacchimānaṃ upādānānaṃ anantarapacca-. Evaṃ navapi pañhā kātabbā. Āvajjanāpi vuññhānaṃpi natthi. Upādāno ceva upādānasampayuttoca samanantarapacca-. Nava, sahajātapacca-. Nava, aññamañña pacca-. Nava, nissaya pacca0. Nava, upanissaya pacca. Nava, upādānasampayutto ceva no ca upādāno dhammo upādānasampayuttassa ceva no ca upādānassa upanissaya-. Ārammaṇū-. Anantarū-. Pakatu-. -Pakatūpanissayo. Upādānasampayuttā ceva no ca upādānā khandhā upādānasampayuttānañceva no ca upādānānaṃ khandhānaṃ upanissaya-. Tīṇi, ghañanūpanissayepi tīṇi, āsevanapacca-. Nava, upādānasampayutto ceva no ca upādāno dhammo upādānasampayuttassa ceva no ca upādānassa kammapacca-. Tīṇi, āhārapacca-. Tīṇi. Indriyapacca-. Tīni. Jhānapacca-. Tīṇi. Maggapacca-. Nava, sampayuttapacca-. Nava, atthipacca-. Nava. Natthipacca-. Nava. Vigatapacca-. Nava. Avigatapacca-. Nava. Hetuyā nava, ārammaṇe nava, adhipatiyā nava, anantare nava, samanantare nava, sahajāte nava aññamaññe nava, nissaye nava, upanissaye nava, āsevane nava, kamme tīṇi, āhāre tīṇi, indriye tīṇi, jhāne tiṇi, magge nava, sampayutte nava, atthiyā nava, natthiya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o ceva upādānasampayutto ca dhammo upādānassa ceva, upādānasampayuttassa ca dhammassa ārammaṇa-. Sahajāta-. Upanissaya-. Upādāno ceva upādānasampayutto ca upādānasampayuttassa ceva no ca upādānassa dhammassa ārammaṇa-. Sahajāta-. Upanissaya-. Upādāno ceva upādānasampayuttā ca upādānassa ceva upādānasampayuttassa ca upādānasampayuttassa ceva no ca upādānassa ca dhammassaārammaṇa, sahajāta, upanissaya. Evaṃpi nava kātabbā. Ekekassa mūle tīṇi, tīṇi pañhā. Na hetuyā nava, nārammaṇe nava, nādhipatiyā nava, sabbattha nava, no avigate nava, hetupaccayā nārammaṇe nava, nādhipatiyā nava, nānantare nava, na samanantare nava, na upanissaye nava, sabbattha nava, na magge nava, na sampayutte nava, no natthiyā nava, no vigate nava, na hetupaccayā ārammaṇe nava, adhipatiyā nava, anuloma mātik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ñceva upādānasampayu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3 [\x 10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Upādānavippayutta upādāniy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avippayuttaṃ upādāniyaṃ dhammaṃ pañicca upādānavippayutto upādāniyo dhammo uppajjati hetupaccayā, upādānavippayuttaṃ upādāniyaṃ ekaṃ khandhaṃ pañicca tayo khandhā cittasamuññhānañca rūpaṃ, dve, pañisandhi. Ekaṃ mahābhūtaṃ, mahābhūte pañicca cittasamuññhā-. Kañattā, upādā, upādānavippayuttaṃ anupādāniyaṃ dhammaṃ pañicca upādānavippayutto anupādāniyo hetu, upādānavippayuttaṃ anupādāniyaṃ ekaṃ khandhaṃ pañicca tayo khandhā, dve, upādānavippayuttaṃ anupādāniyaṃ dhammaṃ pañicca upādānavippayutto upādāniyo hetu-. Upādānavippayutte anupādāniye khandhe pañicca cittasamuññhānaṃ, upādānavippayuttaṃ anupādāniyaṃ dhammaṃ upādānavippayutto upādāniyo ca apādānavippayutto anupādāniyo ca dhammā uppajjanti hetu-. Upādānavippayuttaṃ anupādāniyaṃ ekaṃ khandhaṃ pañicca tayo khandhā cittasamuññhānaṃ, upādānavippayuttaṃ upādāniyañca upādānavippayuttaṃ anupādāniyañca dhammaṃ pañicca upādānavippayutto upādāniyo hetu, upādānavippayutte anupādāniye khandhe ca mahābhūte ca pañicca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pañca, ārammaṇe dve, avigate pañca, imaṃ dukaṃ cūlantara duke lokiyaduk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nāvippayutta upādāniy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 goccha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Kiles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aṃ dhmmaṃ pañicca kileso dhammo uppajjati hetu-. Lobhaṃ pañicca moho, diññhi, thinaṃ, uddhaccaṃ, ahirikaṃ, anottappaṃ, lobhaṃ pañicca moho, diññhi, uddhaccaṃ, ahirikaṃ, anottappaṃ, lobhaṃ pañicca moho, māno, uddhaccaṃ, ahirikaṃ, anottappaṃ, lobhaṃ pañicca moho, thinaṃ, uddhaccaṃ, ahirikaṃ, anottappaṃ, lobhaṃ pañicca moho, uddhaccaṃ, ahirikaṃ, anottappaṃ, dosaṃ pañicca, moho, thinaṃ, uddhaccaṃ, ahirikaṃ, anottappaṃ, dosaṃ pañicca, moho, uddhaccaṃ, ahirikaṃ, anottappaṃ, vicikicchaṃ pañicca, moho, thinaṃ, uddhaccaṃ, ahirikaṃ, anottappaṃ, uddhaccaṃ pañicca, moho, ahirikaṃ, anottappaṃ, kilesaṃ dhammaṃ pañicca, no kileso dhammo hetu, kilesaṃ pañicca sampayuttekā khandhā cittasamuññhānañca kil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4 [\x 10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ṃ pañicca kileso ca no kileso ca dhammā uppajjanti hetu-. Lobhaṃ pañicca moho, diññhi, thinaṃ, uddhaccaṃ, ahirikaṃ, anottappaṃ sampayuttakā ca khandhā cittasamuññhā-.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kilesaṃ dhmaṃ no kileso dhammo hetu-. No kilesaṃ ekaṃ khandhaṃ pañicca tayo khandhā cittasamuññhānañca, dve, pañisandhikkhaṇe khandhe pañicca vatthu, vatthuṃ pañiccakhandhā, ekaṃ mahābhūtaṃ, no kilesaṃ dhammaṃ kileso dhammo hetu, no kilese khandhe pañicca kilesā, no kilesaṃ dhammaṃ kileso ca no kileso ca dhammā hetu, no kilesaṃ ekaṃ khandhaṃ pañicca tayo khandhā kilesā ca cittasamuññhānañca dve kilesañca no kilesañca dhammaṃ pañicca kileso dhammo hetu-. Lobhañca sampayuttake khandhe ca pañicca moho, diññhi, thinaṃ, uddhaccaṃ, ahirikaṃ, anottappaṃ, cakkaṃ. Kilesañca no kilesañca no kileso hetu, no kilesaṃ ekaṃ khandhañca kilese ca pañicca tayo khandhā cittasamuññhānañca, dve. Kilese ca mahābhūte ca pañicca cittasamuññhānaṃ, kilesañca no kilesañca dhammaṃ kileso ca no kileso ca dhammā hetu, no kilesaṃ ekaṃ khandhañca lobhañca pañicca tayo khandhā moho, diññhi, thinaṃ, uddhaccaṃ, ahirikaṃ, anottappaṃ, cittasamuññhānañca, dve, cakkaṃ, saṃkhittaṃ. Hetuyā nava, ārammaṇe nava, adhipatiyā nava, anantare nava, samanantare nava, sabbattha nava,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ṃ dhammaṃ pañicca kileso dhammo na hetu-. Vicikicchaṃ pañicca moho, addhaccaṃ pañicca moho, no kilesaṃ dhammaṃ no kileso dhammo na hetu-. Ahetukaṃ no kilesaṃ ekaṃ khandhaṃ pañicca tayo khandhā cittasamuññhā-. Ahetukapañisandhi, yāva asaññasattā, no kilesaṃ dhammaṃ kileso dhammo na hetu-. Vicikicchāsahagate udccasahagate khandhe pañicca vicikicchā, uddhaccaṃ, moho. Kilesañca no kilesañca dhammaṃ kileso dhammo na hetu, vicikicchāsahagate khandhe ca vicikicchañca pañicca vicikicchā, moho, uddhaccasahagate khandhe ca udccañca pañicca uddaccaṃ,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aṃ dhammaṃ pañicca no kileso nārammaṇa pacca-. Kilese pañicca cittasamuññhānaṃ, no kilesaṃ dhammaṃ no kileso nārammaṇa-. No kilese khandhe pañicca cittasamuññhā-. Pañisandhi. Khandhe pañicca vatthu, yāva asaññasattā, kilesañca nokilesañca dhammaṃ no kileso dhammo nārammaṇa-. Kilese ca sampayut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5 [\x 10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e ca pañicca cittasamuññhā-. Kilese ca mahābhūte ca pañicca cittasamuññhā-. Nādhipati paccayā-. Nānantarapaccayā-. Na samanantara paccayā-. Na aññamañña paccayā-. Na upanissaya paccayā-. Kilesa. Dhammaṃ pañicca kileso dhammo na purejāta, arūpe lobhaṃ pañicca moho, diññhi, thinaṃ, uddhaccaṃ, ahirikaṃ, anottappaṃ, lobhaṃ pañicca moho, diññhi, uddhaccaṃ, ahirikaṃ, anottappaṃ, lobhaṃ pañicca moho, māno, thinaṃ, uddhaccaṃ, ahirikaṃ, anottappaṃ, lobhaṃ pañicca moho, māno, uddhaccaṃ, ahirikaṃ, anottappaṃ, lobhaṃ pañicca moho, thinaṃ, uddhaccaṃ, ahirikaṃ, anottappaṃ, lobhaṃ pañicca moho, uddhaccaṃ, ahirikaṃ, anottappaṃ, vicikicchaṃ pañicca moho, uddhaccaṃ, ahirikaṃ, anottappaṃ, uddhaccaṃ, pañicca moho, ahirikaṃ anottappaṃ, arūpe dosamūlak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aṃ dhammaṃ no kileso dhammo na pure-. Arūpe kilese pañicca sampayuttakā khandhā, kilese pañicca cittasamuññhānaṃ, evaṃ navapi pañhā kātabbā. Na pacchājāta, naāsevana, kilesaṃ dhammaṃ no kileso na kamma kilese pañicca sampayuttakā cetanā, no kilesaṃ no kileso na kamma. No kilese khandhe pañicca sampayuttakā cetanā, bāhiraṃ, āhāra, utu. Kilesañca no kilesañca no kileso dhammo na kamma kilese ca sampayuttake khandhe ca pañicca sampayuttakā cetanā, evaṃ sabbe paccayā kātabbā. Na hetuyā cattāri, nārammaṇe tīṇi, nādhipatiyā nava, nānantare tīṇi, na samanantare tīṇi, na aññamaññe tīṇi, na upanissaye tīṇi, na purejāte nava, na pacchājāte nava, na āsevane nava, na kamme tīṇi, na vipāke tīṇi, nāhāre ekaṃ, na indriye ekaṃ, na jhāne ekaṃ, na magge ekaṃ, na sampayutte tīṇi, na vippayutte nava, no natthiyā tīṇi, no vigate tīṇi, evaṃ itare dve gaṇanāpi sahajātavāropi kātabbā. Kilesaṃ dhammaṃ paccayā kileso dhammo uppajjati hetupaccayā, tīṇi, pañicca sadisā. No kilesaṃ dhammaṃ paccayā no kileso hetu, no kilesaṃ ekaṃ khandhaṃ paccayā tayo khandhā, yāva ajjhattikā mahābhūtā, vatthuṃ paccayā no kilesā khandhā, no kilesaṃ dhammaṃ kileso dhammo hetu, no kileso khandhe paccayā kilesā, vatthuṃ paccayā kilesā, no kilesaṃ dhammaṃ kileso ca no kileso ca hetu-. No kilesaṃ ekaṃ khandhaṃ paccayā tayo khandhā kileso ca cittasamuññhā, dve. Vatthuṃ paccayā kilesā, mahābhūte paccayā cittasamuññhā-. Vatthuṃ paccayā kilesā ca sampayuttakā ca khandhā, kilesañca no kilesañca kileso dhammo hetu-. Lobhañcasampayuttake khandhe ca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6 [\x 10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o, diññhi, thinaṃ udhaccaṃ, ahirikaṃ, anottappaṃ, (cakkaṃ. ) Lobhañca vatthuṃ ca paccayā kilesā, kilesañca no kilesañca dhammaṃ no kisā dhmaimo hetu-. No kilesaṃ ekaṃ khanaññca kilesañca paccayā tayo khandhā cittasamuññhānañca dve, kilese camahābhūte ca paccayā cittasamuññhā-. Kilese ca vatthuṃ ca paccayā no kilesā khandhā, kilesañca no kilesañca dhammaṃ kileso ca no kileso ca hetu-. No kilesaṃ ekaṃ khandhañca lobhañca paccayā tayo khandhā, moho, diññhi, thinaṃ, uddhaccaṃ, ahirikaṃ anottappaṃ, cittasamuññhānaṃ, dve khandhe (cakkaṃ. ) Lobhañca vatthuṃ paccayā moho, diññhi, thinaṃ, uddhaccaṃ, ahirikaṃ, anottappaṃ, sampayuttakā ca khandhā, (cakkaṃ. ) Ārammaṇapaccaye no kilesa mūle pañcaviññāṇ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sabbattha nava, vipāke ekaṃ, avigate nava, kilesaṃ dhammaṃ paccayā kileso dhammo na hetu, vicikicchaṃ paccayā vicikicchāsahagatomoho, uddhaccaṃ paccayā uddhaccasahagato moho, no kilesaṃdhammaṃ no kileso dhammo na hetu, yāva asaññasattā, cakkhāyatanaṃ paccayā cakkhuviññāṇaṃ, kāyāya vatthuṃ paccayā ahetukā no kilesā khandhā, no kilesaṃ dhammaṃ kileso dhammo na hetu, vicikicchāsahagate uddhaccasahagate khandheca vatthuṃ ca paccayā vicikicchāsahagato uddhaccasahagato moho, kilesañca no kilesañca dhammaṃ kileso dhammo na hetu, vicikicchañcāsampayuttake khandhe ca vatthuṃ ca paccayā vicikicchāsahagato moho, uddhacca, sampayuttake khandhe ca vatthuṃ ca paccayā uddhaccasahagato moho. (Saṃkhittaṃ. ) Na hetuyā cattāri, nārammaṇe tīṇi, nādhipatiyā nava, na kamme tīṇi, na vipāke nava, nāhāre ekaṃ,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ṃ dhammaṃ saṃsaññho kileso dhammo uppajjati hetu-. Lobhaṃ saṃsaññho moho, diññhi, thinaṃ, uddhaccaṃ, ahirikaṃ, anottappaṃ, cakkaṃ. Evaṃ nava pañhā kātabbā. Hetuyā nava, ārammaṇe nava, sabbattha nava, vipāke ekaṃ, avigate nava, kilesaṃ dhammaṃ saṃsaññho kileso dhammo na hetu, evaṃ na hetu pañhā cattāri kātabbā. Na hetuyā cattāri, nādhipatiyā nava, na purejāte nava, na pacchājāte nava, nāsevane nava, na kamme tīṇi, na vipāke nava, na jhāne ekaṃ, na magge ekaṃ, na vippayutte nav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7 [\x 10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dhammo kilesassa dhammassa hetupacca-. Kilesā hetu sampayuttakānaṃ kilesānaṃ hetupacca-. Mūlaṃ. Kilesā hetu sampayuttakānaṃ khandhānaṃ cittasamuññhānānañca hetupacca-. Mūlaṃ. Kilesā hetu sampayuttakānaṃ khandhānaṃ kilesānaṃ cittasamuññhānānañca rūpānaṃ hetu-. No kileso dhammo no kilesassa dhammassa hetu, no kilesā hetu sampayuttakānaṃ khandhānaṃ cittasamuññhānānañca hetu, pañisandhikkhaṇe, kileso dhammo kilesassa ārammaṇa-. Kilese ārabbha kilesā uppajjanti, mūlaṃ. Kilese ārabbha kilesā ca sampayuttakā khandhā ca uppajjanti, no kileso dhammo no kilesassa ārammaṇa-. Dānaṃ-. Sīlaṃ-. Uposatha-. Pubbesu-. Jhānā vuññhahitvā jhānaṃ paccavekkhati, assādeti, abhinandati, taṃ ārabbha rāgo, diññhi, vicikicchā, uddhaccaṃ, domanassaṃ, ariyā maggā uññhahitvā phalassa āvajjanāya ārammaṇa-. Cakkhuṃ vatthuṃ no kilese khandhe aniccato, domanassaṃ, dibbena cakkhunā, dibbāya sotadhātuyā, anāgataṃsañāṇassa āvajjanāya ārammaṇa-. No kileso dhammo kilesassa ārammaṇa-. Dānaṃ-. Jhānā vuññhahitvā jhānaṃ assādeti, abhinandati, taṃārabbha rāgo, diññhi, vicikicchā, uddhaccaṃ, jhāne parihīne vippañisārissa domanassaṃ, cakkhuṃ, vatthuṃ, no kilese khandhe assādeti, abhinandati, taṃ ārabbha rāgo, domanassaṃ, no kileso dhammo kilesassa ca no kilesassa ca ārammaṇa-. Dānaṃ-. Jhānā vuññhahitvā, cakkhuṃ, vatthuṃ, no kilese khandhe assādeti, abhinandati, taṃ ārabbha kilesā ca sampayuttakā khandhā ca uppajjanti, kileso ca no kileso ca kilesassa dhammassa ārammaṇ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o dhammo kilesassa dhammassa adhipati-. Ārammaṇādhipati, kilese garuṃ katvā kilesā uppajjanti, tīṇi. Ārammaṇādhipati yeva. No kileso dhammo no kilesassaadhipati-. Ārammaṇādhipati, sahajātādhipati, - ārammaṇādhipati dānaṃ-. Sīlaṃ-. Uposathakammaṃ katvā taṃ garuṃ katvā pacca-. Assādeti, ahi-. Taṃ garuṃ katvā rāgo, diññhi uppajjati, pubbe, jhānā-. Ariyā maggā vuññhahitvā maggaṃ garuṃ katvā phalassa adhipati. Cakkhuṃ, vatthuṃ, no kilese khandhe garuṃ katvā assādeti, abhinandati, taṃ garuṃ katvā rāgo, diññhi, sahajātādhipati no kilesādhipati, sampayuttakānaṃ khandhānaṃ cittasamuññhānānaṃ adhipati-. No kileso kilesassa adhipati-. Ārammaṇādhipati, sahajātādhipati, - ārammaṇādhipati dānaṃ-. Jhānaṃ-. Cakkhuṃ, vatthuṃ, no kilese khane garuṃ katvā assādeti, ahi-. Taṃ garuṃ katvā rāgo, diññhi, sahajātādhipa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68 [\x 10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ādhipati sampayuttakānaṃ kilesānaṃ adhipati-. No kileso kilesassa ca no kilesassaca adhipati-. Ārammaṇādhipati, sahajātādhipati, - ārammaṇādhipati, dānaṃ-. Jhānaṃ-. Cakkhuṃ, vatthuṃ, no kilese khandhe garuṃ katvā assādeti, taṃ garuṃ katvā kileso ca sampayuttakā khandhā ca uppajjanti, sahajātādhipati, no kilesādhipatisampayuttakānaṃ khandhānaṃ kilesānañca cittasamuññhānānañca adhipati, kileso ca no kileso ca dhammā kilesassa dhammassa adhipati-. Tīni. Ārammaṇādhipati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dhammo kilesassa dhammassa anantara-. Purimā purimā kilesā pacchimānaṃ pacchimānaṃ kilesānaṃ anantara pacca-. Mūlaṃ. Purimā purimā kilesā pacchimānaṃ pacchimānaṃ no kilesānaṃ khandhānaṃ anantara-. Kilesā vuññhanāssa anantara-. Mūlaṃ. Purimā purimā kilesā pacchimānaṃ pacchimānaṃ kilesānaṃ sampayuttakānañca khandhānaṃ anantara-. No kileso dhammo no kilesassa anantara-. Purimā purimā no kilesākhandhā pacchimānaṃ pacchimānaṃ no kilesānaṃ anantara-. Phalasamāpattiyā anantara-. Mūlaṃ. Purimā purimā no kilesā khandhā pacchimānaṃ pacchimānaṃ kilesānaṃ anantara-. Āvajjanā kilesānaṃ anantara-. Mūlaṃ. Purimā purimā no kilesā khandhā pacchimānaṃ pacchimānaṃ kilesānaṃ sampayuttakānañca khandhānaṃ anantara-. Āvajjanā kilesānaṃ sampayuttakānañca khandhānaṃ anantara-. Kileso ca no kileso ca kilesassa anantara-. Purimā purimā kilesā ca sampayuttakā khandhā ca pacchimānaṃ pacchimānaṃ kilesānaṃ anantara-. Mūlaṃ. Purimā purimā kilesā ca sampayuttakā khandhā ca pacchimānaṃpacchimānaṃ no kilesānaṃ anantara-. Kilesā ca sampayuttakā khandhā ca vuññhānassa anantara-. Mūlaṃ. Purimā purimā kilesā ca sampayuttakā ca khandhā pacchimānaṃ pacchimānaṃ kilesānaṃ sampayuttakānañca khandhānaṃ anantara-. Samanantara pacca-. Sahajāta pacca-. Aññamañña pacca-. Nissaya pacca-. Upanissaya pacca-. Ārammaṇū-. Anantarū-. Pakatu-. Pakatupa kilesā kilesānaṃ-.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kileso no kilesassa upanissaya-. Ārammaṇū-. Anantarū-. Pakatu-. -Pakatupa-. Saddhaṃ upanissāya dānaṃ deti, mānaṃ jappeti, diññhiṃ gaṇhāti, sīlaṃ, paññaṃ, rāgaṃ, dosaṃ, mohaṃ, mānaṃ, diññhiṃ, patthanaṃ, kāyikaṃ sukhaṃ, senāsanaṃ upanissāya dānaṃ deti, saṅghaṃ bhindati, saddhā, senāsanaṃ saddhāya, phalasamāpattiyā upanissaya-. No kileso kilesassa upanissaya-. Ārammaṇ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69 [\x 10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ū-. Pakatu-. -Pakatupa-. Saddhaṃ upanissāya mānaṃ jappeti, diññhiṃ gaṇhāti, sīlaṃ, senāsanaṃ upanissāya pāṇaṃ hanati, saṅghaṃ bhindati, saddhā, senāsanaṃ kilesānaṃ upanissaya, no kileso kilesassa ca no kilesassa ca upanissaya, ārammaṇū, anantarū, pakatu, - pakatupa saddhaṃ upanissāya mānaṃ jappeti-. Diññhiṃ gaṇhāti-. Sīlaṃ-. Senāsanaṃ upanissāya pāṇaṃ hanati, saṅghaṃ bhindati, saddhā, senāsanaṃ, kilesānaṃ sampayuttakānañca khandhānaṃ upanassaya-. Kileso ca no kileso ca dhammā kilesassa dhammass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kileso no kilesassa purejāta-. Ārammaṇapure, vatthupure, ārammaṇapure cakkhuṃ, vatthuṃ, aniccato, domanassaṃ uppajjati, dibbena cakkhunā-. Dibbāya sota-. Rūpāyatanaṃ cakkhuviññāṇassa, phoññhabbāyatanaṃ, vatthupure, vatthu no kilesānaṃ khandhānaṃ purejāta. No kileso kilesassa purejāta-. Ārammaṇapure, vatthupure, - ārammaṇapure cakkhuṃ, vatthuṃ assādeti, taṃ ārabbha rāgo, domanassaṃ. Vatthupure vatthu kilesānaṃ purejāta-. No kileso dhammo kilesassa ca no kilesassa ca purejāta-. Ārammaṇapure, vatthupure, ārammaṇapure cakkhuṃ vatthuṃ assādeti, taṃ ārabbha kilesā ca sampayuttakā khandhā ca uppajjanti, vatthupure, vatthu kilesānaṃ sampayuttakānañca khandhānaṃ purejāta-. Kileso dhammo no kilesassa pacchājāta-. Saṃkhittaṃ. No kileso no kilesassa pacchājāta, saṃkhittaṃ. Kileso ca no kileso ca dhammā no kilesassa pacchājāta-. Saṃkhittaṃ. Āsevan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kileso dhammo no kilesassa kammapacca-. Sahajātā nānākhaṇikā, sahajātā, no kilesā cetanā sampayuttakānaṃ khandhānaṃ cittasamuññhānānañca kamma-. Nānākhaṇikā no kilesā cetanā vipākānaṃ khandhānaṃ kañattā, kamma-. No kileso kilesassa kamma-. No kilesā cetanā kilesānaṃ kamma-. No kileso kilesassa ca no kilesassa ca kamma-. No kilesā cetanā sampayuttakānaṃ khandhānaṃ kilesānaṃ cittasamuññhānānañca kamma-. No kileso no kilesassa vipākapacca-. Ekaṃ. Āhārapacca-. Tīni. Indriyapacca-. Tīṇi. Jhānapacca-. Tīni. Maggapacca-. Nava. Sampayuttacca-. Nava. Kileso dhammo no kilesassa vippayutta-. Sahajātaṃ, pacchājātaṃ, saṃkhittaṃ- no kileso no kilesassa vippayutta, sahajātaṃ purejātaṃ, pacchājātaṃ, saṃkhittaṃ. No kileso kilesassa vippayutta-. Purejātaṃ, vatthu kile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0 [\x 10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No kileso kilesassa ca no kilesassa ca vippayutta-. Purejātaṃ, vatthu kilesānaṃ sampayuttakānañca khandhānaṃ vippayutta-. Kileso ca no kileso ca no kilesassa vippayutta-. Sahajātaṃ, pacchājātaṃ, saṃkhitt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dhammo kilesassa dhammassa atthipacca-. Ekaṃ. Pañicca sadisaṃ. Kileso dhammo no kilesassa atthi-. Sahajātaṃ, pacchājātaṃ, saṃkhittaṃ. Kileso dhammo kilesassaca no kilesassa ca atthi-. Pañicca sadisaṃ. No kileso dhammo no kilesassa atthipacca-. Sahajātaṃ, purejātaṃ, pacchājātaṃ, āhāraṃ, indriyaṃ, saṃkhittaṃ. No kileso kilesassa atthipacca-. Sahajātaṃ, purejātaṃ, saṃkhittaṃ. Sahajātaṃ sahajāta sadisaṃ. Purejātaṃ purejāta sadisaṃ. No kileso kilesassaca no kilesassa ca atthi-. Sahajātaṃ, purejātaṃ, sahajātaṃ, sahajāta sadisaṃ. Purejātaṃ purejāta sadisaṃ. Kileso ca no kileso ca dhammā kilesassa atthi-. Sahajātaṃ, purejātaṃ, sahajāto lobho ca sampayuttakā khandhā ca mohassa diññhiyā, thinassa, uddhaccassa, ahirikassa, anottappassa atthi-. Sahajāto lobho ca vatthuṃ ca mohassa diññhiyā thinassa uddhaccassa ahirikassa anottappassa atthi-. Cakkaṃ. Kilesoca no kileso ca no kilesassa atthi-. Sahajātaṃ, purejātaṃ, pacchājātaṃ, āhāraṃ, indriyaṃ, sahajāto no kileso eko khandho ca kileso ca tiṇṇannaṃ khandhānaṃ cittasamuññhānānañca atthi-. Sahajātā kilesā ca mahābhūtā ca cittasamuññhā, atthi-. Sahajātā kilesā ca vatthu ca no kilesānaṃ khandhānaṃ atthi-. Pacchājātā kilesā ca sampayuttakā khandhā ca purejātassa imassa atthi-. Pacchājātā kilesā ca sampayuttakā khandhā ca kabaḷīkāro āhāro ca imassa kāyassa atthi-. Pacchājātā kilesā ca sampayuttakā khandhā ca rūpajīvitindriyañca kañattā, atthi-. Kileso ca no kileso ca kilesassa ca no kilesassa ca atthu-. Sahajātaṃ, purejātaṃ, sahajāto no kileso eko khandho ca lobho ca tiṇṇannaṃ khandhānaṃ cittasamuññhānānañca mohassa ca diññhiyā thinassa uddhaccassa ahirikassaanottappassa atthi-. Sahajāto lobho ca vatthu ca mohassa diññhiyā thinassa uddhaccassa ahirikassa anottappassa sampayuttakānañca khandhānaṃ atthipacca-. Natthipacca-. Vigatapacca-. Aviga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cattāri, ārammaṇe nava, adhipatiyā nava, anantare nava, samanantare nava, sahajāte nava, aññamaññe nava, nissaye nava, upanissaye nava, purejāte tīṇi, pacchājāte tīṇi, āse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1 [\x 10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kamme tīni, vipāke ekaṃ, āhāre tīṇi, indriye tīni, jhāne tīni, magge nava, sampayutte nava, vippayutte pañca, atthiya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dhammo kilesassa dhammassa ārammaṇapacca-. Sahajāta-. Upanissaya-. Kileso dhammo no kilesassa ārammaṇa-. Sahajāta-. Upanissaya-. Pacchājāta-. Kileso dhammo kilesassa ca no kilesassa ca ārammaṇa-. Sahajāta-. Upanissaya-. No kileso dhammo no kilesassa ārammaṇa-. Sahajāta-. Upanissaya-. Purejāta-. Pacchājāta-. Kamma-. Āhāra-. Indraya-. No kileso kilesassa ārammaṇa-. Sahajāta-. Upanissaya-. Purejāta-. No kileso dhammo kilesassa ca no kilesassaca ārammaṇa-. Sahajāta-. Upanissaya-. Purejāta-. Kileso ca no kilesoca kilesassa ārammaṇa-. Sahajāta-. Upanissaya-. Kileso ca no kileso cano kilesassa ārammaṇa-. Sahajāta-. Upanissaya-. Pacchājāta-. Āhāra-. Indriya-. Kileso ca no kileso ca kilesassa ca no kilesassa c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nādhipatiyā nava, sabbattha nava, no avigate nava, hetupaccayā nārammaṇe cattāri, nādhipatiyā cattāri, na anantare cattāri, na samanantare cattāri, na aññamaññe dve, na upanissaye cattāri, sabbattha cattāri, na sampayutte dve, na vippayutte cattāri, no natthiyā cattāri, no vigate cattāri, na hetupaccayā ārammaṇe nava, adhipatiyā nava, (anuloma mātik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 dukaṃ niññhitaṃ. [PTS Page 338] [\q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Saṃkilesik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esikaṃ dhammaṃ pañicca saṃkilesiko dhammo uppajjati hetupaccayā-. Yathā lokiyadukaṃ, evaṃ ninnānān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es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Saṃkiliññh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ṃ dhammaṃ pañicca sakiliññho dhammo uppajjati hetu pacca-. Saṃkiliññhaṃ ekaṃ khandhaṃ pañ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2 [\x 10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ṃ dhammaṃ pañicca saṃkiliññho dhamme hetupaccayāṃ saṃkiliññhaṃ khandhe pañicca cittasamuññhānaṃ, saṃkiliññhaṃ dhammaṃ saṃkiliññho ca hetu-. Saṃkiliññhaṃ ekaṃ khandhaṃ pañicca tayo khandhā cittasamuññhānañca, dve, asaṃkiliññho dhammeṃ asaṃkiliññho hetu asaṃkiliññhaṃ ekaṃ khandhaṃ pañicca tayo khandhā cittasamuññhānañca, dve, pañisandhikkhaṇe, khandhe pañicca vatthu, vatthuṃ pañiccakaṃ khandhā, mahābhūtaṃ, saṃkiliññhañca asaṃkiliññhañca aṃkiliññho dhammo hetu, saṃkiliññhe khandhe ca mahābhūte ca pañicca cittasamuññhānaṃ,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pañca, ārammaṇe dve, adhipatiyā pañca, anantare dve, samanantare dve, sahajāte pañca, aññamaññe dve, nissaye pañca, upanissaye dve, purejāte dve, āsevane dve. Kamme pañca, vipāke ekaṃ, āhāre pañca, saṃkhittaṃ,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ṃ dhammaṃ pañicca saṃkiliññho uppajjati na hetuvicikicchājasahagate udccasahagate khandhe pañicca vicikicchā, uddhaccaṃ. Moho. Asaṃkiliññhaṃ dhammaṃ asaṃkiliññho na hetu, ahetukaṃ asaṃkiliññhaṃ ekaṃ khandhaṃ pañicca tayo khandhā cittasamuññhā-. Dve, ahetuka pañisandhi, dve, yāva asaññasattā. Na hetuyā dve, nārammaṇe tīṇi, nādhipatiyā pañca, nānantare tīṇi, na samanantare tīṇi, na aññamaññe tīṇi na upanissaye tīṇi, na purejāte cattāri, na pacchājāte pañca, nāsevane pañca, na kamme dve, na vipāke pañca, nāhāre ekaṃ, na indriye ekaṃ, na jhāne ekaṃ, na magge ekaṃ, na sampayutte tīṇi, na vippayutte dve, no natthiyā tīṇi, no vigate tīṇi, evaṃ itaredve gaṇanāpi sahajāt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ṃ dhammaṃ paccayā saṃkiliññho dhammo uppajjati hetu paccayā tīṇi, pañicca sadisaṃ asaṃkiliññhaṃ dhammaṃ paccayā asaṃkiliññho hetu, asaṃkiliññhaṃ ekaṃ khandhaṃ paccayā tayo khandhā cittasamuññhānañca, dve, pañisandhi. Yāva ajjhattikā mahābhūtā asaṃkiliññhaṃ dhammaṃ paccayā saṃkiliññho dhammo hetu-. Vatthuṃ paccayā saṃkiliññhā khandhā, asaṃkiliññhaṃ dhammaṃ saṃkiliññho ca asaṃkiliññho ca hetu-, vatthuṃ paccayā saṃkiliññhā khandhā, mahābhūte paccayā cittasamuññhānaṃ, saṃkiliññhañca asaṃkiliññhañca saṃkiliññho hetu, saṃkiliññhaṃ ekaṃ khandhañca vatthuṃ ca paccayā tayo khandhā dve, saṃkiliññhañca asaṃkiliññhañca asaṃkiliññho hetu-. Saṃkiliññhe khandhe ca mahābhūt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3 [\x 10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cittasamuññhānaṃ saṃkiliññhañca asaṃkiliññhañca dhammaṃ saṃkiliññho ca asaṃkiliññho ca hetu-. Saṃkiliññhaṃ ekaṃ khandhaññca vatthuṃ ca paccayā tayo khandhā dve, saṃkiliññhe khandhe ca mahābhūte ca paccayā cittasamuññhānaṃ, saṃkhittaṃ. Hetuyā nava, ārammaṇe cattāri, adhipatiyā nava, anantare cattāri, samanantare cattāri, sahajāte nava, aññamaññe cattāri, nissaye nava, upanissaye cattāri, purejāte cattāri, āsevanecattāri, kamme nava, vipāke ekaṃ, āhāre nava, indriye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ṃ dhammaṃ paccayā saṃkiliññho dhammo na hetu-, vicikicchāsahagate uddhaccasahagate khane paccayā vicikicchā, uddhaccaṃ, moho. Asaṃkiliññhaṃ dhammaṃ asaṃkiliññho na hetu, ahetukaṃ asaṃkiliññhaṃ, yāva asaññasattā, cakkhāyatanaṃ paccayā cakkhuviññāṇaṃ kāyāyatanaṃ paccayā kāyaviññāṇaṃ, vatthuṃ paccayā ahetukā asaṃkiliññhā khandhā, asaṃkiliññhaṃ dhammaṃ paccayā saṃkiliññho dhammo uppajjati na hetupaccayā vatthuṃ paccayā vicikicchāsahagato uddhaccasahagato moho, saṃkiliññhañca asaṃkiliññhañca dhammaṃ paccayā saṃkiliññho dhammo na hetu, vicikicchāsahagate uddhaccasahagate khandhe ca vatthuṃ ca paccayā vicikicchā, uddhaccaṃ, moho. Na hetuyā cattāri, nārammaṇe tīṇi, nādhipatiyā nava, nānantare tīṇi, na samanantare tīṇi, na añññamaññe tīṇi, na upanissaye tīṇi, na purejāte cattāri, na pacchājāte nava, na āsevane nava, na kamme cattāri, na vipāke nava, nāhāre ekaṃ, na indriye ekaṃ, na jhāne ekaṃ, na magge ekaṃ na sampayutte tīṇi, na vippayutte dve, no natthiyā tīni, no vigate tīn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ññhaṃ dhammaṃ saṃsaññho saṃkiliññho dhammo hetu-. Saṃkiliññhaṃ ekaṃ khandhaṃ saṃsaññhā tayo khandhā, dve khandhe, asaṃkiliññhaṃ dhammaṃ saṃsaññho asaṃkiliññho dhammo uppajjati hetu-. Asaṃkiliññhaṃ ekaṃ khandhaṃ saṃsaññhā tayo khandhā, dve khandhe pañisandhi. Hetuyā dve, ārammaṇe dve, adhipatiyā dve, sabbattha dve, vipāke ekaṃ, avigate dve, saṃkiliññhaṃ dhammaṃ saṃsaññho saṃkiliññho dhammo na hetu, vicikicchāsahagate uddhaccasahagate khandhe saṃsaññho vicikicchā, uddhacca, moho. Asaṃkiliññhaṃ dhammaṃ saṃsaññho asaṃkiliññho na hetu-. Ahetukaṃ asaṃkiliññhaṃ ekaṃ khandhaṃ saṃsaññhā tayo khandhā, dve khandhe ahetu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4 [\x 10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isandhikkhaṇe. Na hetuyā dve, nādhipatiyā dve, na purejāte dve, na pacchājātedve, nāsevane dve, na kame dve na vipāke dve, na jhāne ekaṃ, na magge ekaṃ. Na sampayutte dve, na vippayutte dve,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o dhammo saṃkiliññhassa dhammassa hetupacca-. Saṃkiliññhā hetu-. Sampayuttakānaṃ khandhānaṃ hetu-. Saṃkiliññho dhammo asaṃkiliññhassa dhammassa hetupacca-. Saṃkiliññhā hetu-. Cittasamuññhānānaṃ rūpānaṃ hetupacca-. Saṃkiliññho dhammo saṃkiliññhassa ca asaṃkiliññhassa ca dhammassa hetu-. Saṃkiliññhā hetu-. Sampayuttakānaṃ khandhānaṃ cittasamuññhānānañca rūpānaṃ hetu-. Asaṃkiliññho asaṃkiliññhassa dhammassa hetu-. Asaṃkiliññhā hetu-. Sampayuttakānaṃ khandhānaṃ cittasamuññhānānaṃ hetu-.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o dhammo saṃkiliññhassa dhammassa ārammaṇa-. Rāgaṃ assādeti, ahi-. Taṃ ārabbha rāgo diññhi, vicikicchā, uddhaccaṃ, domanassaṃ, diññhiṃ assādeti kusalattikasadisaṃ. Vicikicchaṃ ārabbha, uddhaccaṃ ārabbha domanassaṃ uppajjati, diññhi, vicikicchā, uddhaccaṃ, saṃkiliññho dhammo asaṃkiliññhassa dhammassa ārammaṇa paccayena paccayo, ariyā pahīna kilesaṃ paccavekkhanti, vikkhamhita, kilesaṃ, pubbe, saṃkiliññhe khandhe assādenti, abhinandanti, aniccato vipassanti, cetopariyañāṇena saṃkiliññhacittasamaṅgissa cittaṃ jānanti, saṃkiliññhā khandhā cetopariyañāṇassa, pubbenivāsānussatiñāṇassa, yathākammūpagañāṇassa anāgataṃsañāṇassa āvajjanāya ārammaṇa-. Asaṃkiliññho dhammo asaṃkiliññhassa dhammassa ārammaṇa-. Dāna-. Sīlaṃ-. Uposatha-. Pubbe, jhānā cuññhahitvā jhānaṃ pacca-. Ariyā maggā vuññhahitvā maggaṃ pacca-. Āvajjanāya ārammaṇa-. Cakkhuṃ, vatthuṃ, asaṃkiliññhe khandhe aniccato vipassati, dibbena cakkhunā, anāgataṃsañāṇassa āvajjanāya ārammaṇa-. Asaṃkiliññho dhammo saṃkiliññhassa dhammassa ārammaṇa-. Dānaṃ-. Sīlaṃ-. Jhanā vuññha-. Cakkhuṃ, vatthuṃ, asaṃkiliññhe khandhe assādeti, ahi-. Taṃ ārabbha rāgo-. Domanassaṃ uppajjati. </w:t>
      </w:r>
    </w:p>
    <w:p>
      <w:pPr>
        <w:pStyle w:val="PlainText"/>
        <w:rPr/>
      </w:pPr>
      <w:r>
        <w:rPr>
          <w:rFonts w:cs="URW Palladio ITU" w:ascii="URW Palladio ITU" w:hAnsi="URW Palladio ITU"/>
        </w:rPr>
        <w:t>Saṃkiliññho dhammo saṃkiliññhassa dhammassa adhipati-. Ārammaṇādhipati, sahajātādhipati, ārammaṇādhipati rāgaṃ garuṃ katvā assādeti, abhinandati, taṃ garuṃ katvā rāgo uppajjati, diññhiṃ garuṃ katvā assādeti, ahi-. Taṃ garuṃ katvā rāgo, diññhi, sahajātādhipati saṃkiliññhādhipati sampayuttakānaṃ khandhānaṃ adhipati-. Saṃkiliñ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5 [\x 10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asaṃkiliññhassa dhammessa adhipati-. Sahajātādhipati saṃkiliññhādhipati ctasamuññhānā adhipati-. Sikiliññho sikiliññhassa ca asaṃkiliññhassa ca dhammassa adhipati-. Sahajātādhipati saṃkiliññhādhipati sampayuttakānaṃ khandhānaṃ cittasamuññhānānañca adhipati-. Asaṃkiliññho asaṃkiliññhassa adhipati-, ārammaṇādhipati, sahajātādhipati, ārammaṇādhipati: dānaṃ-. Sīlaṃ-. Uposatha-. Pubbe, jhānā vuññhahitvā jhānaṃ pacca-. Ariyā maggā vuññhahitvā maggaṃ garuṃ katvā pacca-. Nibbānaṃ phalassa adhipati-. Sahajātādhipati saṃkiliññhādhipati sampayuttakānaṃ khandhānaṃcittasamuññhā adhipati-. Asaṃkiliññho saṃkiliññhassa adhipati-. Ārammaṇādhipati dānaṃ-. Sīlaṃ-. Uposatha-. Pubbe, jhānā vuññhahitvā, cakkhuṃ, vatthuṃ, asaṃkiliññhe khandhe garuṃ katvā assādeti, abhinandati, taṃ garuṃ katvā rāgo uppajjati.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ññho saṃkiliññhassa anantara-. Purimā purimā saṃkiliññhā khandhā pacchimānaṃ pacchimānaṃ saṃkiliññhānaṃ khandhānaṃ anantara-. Saṃkiliññho asaṃkiliññhassa anantara-, saṃkiliññhā khandhā vuññhānassa anantara-. Asaṃkiliññho asaṃkiliññhassa anantara-. Purimā purimā asaṃkiliññhā khandhā pacchimānaṃ pacchimānaṃ asaṃkiliññhānaṃ khandhānaṃ phalasamāpattiyā anantara-. Asaṃkiliññho saṃkiliññhassa dhammassa anantara-. Āvajjanā saṃkiliññhānaṃ khandhānaṃ anantarapacca-. Samanantarapacca-. Cattāri, sahajātapacca-. Pañca, aññamañña pacca-. Dve nissaya pacca-. Satta. Saṃkiliññho dhammo saṃkiliññhassa upanissaya-. Ārammaṇū-. Anantara-. Pakatu-. Pakatūpanissayo rāgaṃ upanissāya, pāṇaṃ hanati, saṅghaṃ bhindati, dosaṃ, patthanaṃ, upanissāya pāṇaṃ hanati, saṅghaṃ bhindati, rāgo, patthanā rāgassa, patthanāya upanissayapacca-. Saṃkiliññho dhammo asaṃkiliññhassa dhammassa upanissaya-. Anantarū-. Pakatu-. Pakatūpanissayo rāgaṃ upanissāya dānaṃ deti, samāpattiṃ uppadeti, dosaṃ, patthanaṃ upanissāya dānaṃ deti samāpattiṃ uppādeti, rāgo, patthanā, saddhāya, paññāya kāyikassa sukhassa, kāyikassa dukkhassa, maggassa phalasamāpattiyā upanissaya paccayena paccayo. Asaṃkiliññho dhammo asaṃkiliññhassa dhammassa upanissaya paccayena paccayo. Ārammaṇūpanissayo, anantarūpanissayo, pakatūpanissayo, pakatūpanissayo saddhaṃ upanissāya dānaṃ deti, samāpattiṃ uppādeti, sīlaṃ-, paññaṃ, kāyikaṃ sukhaṃ. Kāyikaṃ dukkhaṃ, utuṃ, bhojanaṃ, senāsaṃ upanissāya dānaṃ deti, samāpattiṃ uppādeti, saddhā nosanaṃ. Saddhāya phalasamāpattiyā upanissaya paccayena paccayo. Asaṃkiliññho dhammo saṃkiliññhassa dhammassa upanissaya pacca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76 [\x 10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o, ārammaṇūpanissayo, anantarūpanissayo, pakatūpanissayo, pakatūpanissayo saddhaṃ upanissāya pāṇaṃ hanati, saṅghaṃ bhindati, sīlaṃ, paññaṃ, kāyikaṃ sukaṃ, kāyikaṃ dukkhaṃ, utuṃ, bhojanaṃ, senāsanaṃ upanissāya pāṇaṃ hanati, saṅghaṃ bhindati, saddhā, senāsanaṃ rāgass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ññho dhammo asaṃkiliññhassa dhammassa purejātapaccayena paccayo, ārammaṇapure, vatthupure, saṃkhittaṃ. Asaṃkiliññho dhammo saṃkiliññhassa dhammassa purejātapaccayena paccayo, ārammaṇapure vatthupure, saṃkhittaṃ. Saṃkiliññho dhammo asaṃkiliññhassa dhammassa pacchājātapaccayena paccayo, asaṃkiliññho dhammo asaṃkiliññhassa dhammassa pacchājātapaccayena paccayo, āsevanapaccayena paccayo. Dve, saṃkiliññho dhammo saṃkiliññhassa dhammassa kammapaccayena paccayo, saṃkiliññhā cetanā sampayuttakāṃ khandhānaṃ kammapaccayena paccayo, saṃkiliññho dhammo asaṃkiliññhassa dhammassa kamma paccayena paccayo, sahajātā nānākhaṇikā, - sahajātā saṃkiliññhā cetanā cittasamuññhānānaṃ rūpānaṃ kamma paccayena paccayo, nānākhaṇikā saṃkiliññhā cetanā vipākānaṃ khandhānaṃ kañattā ca rūpānaṃ kammapaccayena paccayo. Mūlaṃ. Saṃkiliññhā cetanā sampayuttakānaṃ khandhānaṃ cittasamuññhānānañca kammapaccayena paccayo, asaṃkiliññho dhammo asaṃkiliññhassa dhammassa kamma-. Sahajātā, nānākhaṇikā, -sahajātāasaṃkiliññhā cetanā sampayuttakānaṃ khandhānaṃ cittasamuññhānānañca kamma-. Nānākhaṇikā asaṃkiliññhā cetanā vipākānaṃ khandhānaṃ kañtā ca kamma-. Asaṃkiliññho dhammo asaṃkiliññhassa dhammassa vipākapaccayena paccayo, ekaṃ. Saṃkiliññho dhammo saṃkiliññhassa dhammassa āhārapaccayena paccayo, indriyapaccayena paccayo, jhānapaccayena paccayo. Maggapaccayena paccayo, sam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o dhammo asaṃkiliññhassa dhammassa vippayuttapaccayena paccayo. Sahajātaṃ, pacchājātaṃ, saṃkhittaṃ. Asaṃkiliññho dhammo asaṃkiliññhassa dhammassa vippayuttapaccayenapaccayo, sahajātaṃ, purejātaṃ, saṃkhittaṃ. Asaṃkiliññho dhammo saṃkiliññhassa dhammassa vippayuttepaccayena paccayo, purejātaṃ, vatthu saṃkiliññhānaṃ khandhānaṃ vippayuttapaccayena paccayo saṃkiliññho dhammo saṃkiliññhassa dhammassa atthipaccayena paccayo, ekaṃ. Pañiccavāra sadisaṃ. Saṃkiliññho asaṃkiliññhassa dhammassa atthi-. Saha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7 [\x 10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aṃ, saṃkhittaṃ. Saṃkiliññho dhammo saṃkiliññhassa ca asaṃkiliññhassa ca atthi-. Pañicca sadisaṃ. Asaṃkiliññho asaṃkiliññhassa atthi-. Sahajātaṃ, purejātaṃ, pacchājātaṃ, āhāra, indriyaṃ saṃkhittaṃ. Asaṃkiliññho saṃkiliññhassa atthi-. Sahajātaṃ, purejātaṃ, saṃkhittaṃ. Saṃkiliññho ca asaṃkiliññho ca dhammā saṃkiliññhassa atthi-. Sahajātaṃ, purejātaṃ, sahajāto saṃkiliññho eko khandho ca vatthu ca tinnannaṃ khandhānaṃ atthi-. Dve, khandhā, saṃkhittaṃ. Saṃkiliññho ca asaṃkiliññho ca asaṃkiliññhassa atthi-. Sahajātaṃ pacchājātaṃ, āhāraṃ, indriyaṃ, sahajātā saṃkiliññhā khandhā ca mahābhūtā ca cittasamuññhā-. Atthi. Pacchājātā saṃkiliññhā khandhā ca kabaḷīkāro āhāro ca imassa kāyassa atthi-. Pacchājātā saṃkiliññhā khandhā ca rūpajīvitindriyañca kañattā, atthi-. Natthipacca-. Vigata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attāri, adhipatiyā pañca, anantare cattāri, samanantare cattāri. Sahajāte pañca, aññamaññe dve, nissaye satta. Upanissaye cattāri, purejāte dve, pacchājāte dve, āsevane dve, kamme cattāri, vipāke ekaṃ, āhāre cattāri indriye cattāri, jhāne cattāri, magge cattāri, sampayuttedve, vippayutte tī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o dhammo saṃkiliññhassa dhammassa ārammaṇapaccayā sahajāta paccayā upanissaya paccayā saṃkiliññho dhammo asaṃkiliññhassa ārammaṇa-. Sahajāta-. Upanissaya-. Pacchājāta-. Kamma-. Saṃkiliññho dhammo saṃkiliññhassa ca asaṃkiliññhassa ca sahajāta-. Asaṃkiliññho asaṃkiliññhassa ārammaṇa-. Sahajāta-. Upanissaya-. Purejāta-. Pacchājāta-. Kamma-. Āhāra-. Indriya pacca-. Asaṃkiliññho dhammo saṃkiliññhassa dhammassa ārammaṇa-. Upanissaya-. Purejāta-. Saṃkiliññho ca asaṃkiliññho ca dhammā saṃkiliññhassa sahajātaṃ, purejātaṃ, saṃkiliññho ca asaṃkiliññho ca dhammā asaṃkiliññh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nārammaṇe satta, nādhipatiyā satta, nānantare satta, na samanantare satta, na sahajāte pañca, na aññamaññe pañca, na nissaye pañca, na upanissaye satta, na purejāte cha, na pacchājāte satta, na magge satta, na sampayutte pañca, na vippayutte cattāri, no atthiyā cattāri, no natthiyā satta, no vigate satta, noavigate cattār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8 [\x 10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rammaṇe cattāri, nādhipatiyā cattāri, na anantare cattāri, na samanantare cattāri, na aññamañññe dve, na upanassaye cattāri, na sampayutte dve, na vippayuttedve, no natthiyā cattāri, no vigate cattāri, na hetupaccayā ārammaṇe cattāri, adhipatiyā pañca, anulomamātikā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h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Kilesa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osasampayuttaṃ dhammaṃ pañicca kilosasampayutto dhammo uppajjati hetupaccayā, kilesasampayuttaṃ ekaṃ khandhaṃ pañicca tayo khandhā, dve khandho kilesasamupayuttaṃ dhammaṃ kilesavippayutto dhammo hetupacca-. Kilesasampayutte khandhe pañicca cittasamuññhānaṃ rūpaṃ, kilesasampayuttadukaṃ saṃkiliññhaduka sadisaṃ ninnānākā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sampayu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Kilesañceva saṃkilesi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ñceva saṃkilesikañca dhammaṃ pañicca kileso ceva saṃkilesiko ca dhammo uppajjati hetupaccayā, lobhaṃ pañicca moho, diññhi, thinaṃ, uddhaccaṃ, ahirikaṃ, anottappaṃ, (cakkaṃ, ) kilesañceva saṃkilesikañca dhammaṃ pañicca sikilesiko ceva no ca kileso dhammo uppajjati hetupacca-. Kilese pañicca sampayuttakā ca khandhā cittasamuññhānañca, kilesañceva saṃkilesikañca dhammaṃ kileso ceva saṃkilesiko ca saṃkilesiko ceva no ca kileso hetu, lobhaṃ pañicca moho, diññhi, thinaṃ uddhaccaṃ, ahirikaṃ, anottappaṃ, sampayuttakā ca khandhā cittasamuññhānañca, evaṃ pañiccavāropi sahajātavāropi paccayavāropi nissayavāropi saṃsaññhavāropi sampayuttavāropi kilesadukasadisaṃ. Ninnānākāraṇaṃ. Āmasanaṃ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o ceva saṃkilesiko ca dhammā kilesassa ceva saṃkilesikassa ca dhammassa hetupacca. Kilesā ceva saṃkilesikā ca hetu sampayuttakānaṃ kilesānaṃ hetupacca- evaṃ cattāri, kilesaduka sadisaṃ. Kileso ceva saṃkilesiko ca dhammo kilesassa ceva saṃkilesikassa ca dhammassa ārammaṇa- kilese ārabbha kilesā khandhā uppajjanti, mūlaṃ. Kilese ārabbha saṃkilesikā ceva n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79 [\x 10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ā khandhā uppajjanti, mūlaṃ. Kilese ārabbha kilesā ca sampayuttakā khandhā ca uppajjanti. Saṃkilesiko ceva no ca kileso dhammo saṃkilesikassa ceva no ca kilesassa dhammassa ārammaṇa pacca-. Dānaṃ, sīlaṃ, uposatha, pubbesu, jhānā vuññhahitvā jhānaṃ paccavekkhati, assādeti, abhinandati, taṃ ārabbha rāgo, uddhaccaṃ, jhāyana parihīne vippañisārissa domanassaṃ ariyā gotrabhuṃ pacca-. Vodānaṃpacca-. Cakkhuṃ, vatthuṃ, saṃkilesike ceva no ca kilese khandhe ani no, domanassaṃ, dibbena cakkhunā āvajjanāya ārammaṇa-. Itare dve kilesaduka sadisā. Ghañanārammaṇāpi kilesaduk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ceva saṃkilesiko ca dhammo kilesassa ceva saṃkilesikassa ca dhammassa adhipati-. Ārammaṇādhipati tīṇi. Saṃkilesiko ceva no ca kileso dhammo saṃkilesikassa ceva no ca kilesassa adhipati, ārammaṇādhipati, sahajātādhipati, ārammaṇādhipati dānaṃ-. Sīlaṃ-. Uposatha-. Pubbe su-. Jhānā vuññhahitvā jhānaṃ garuṃ katvā paccavekkhati, sekhā gotrabhuṃ garuṃ katvā pacca-. Vodānaṃ garuṃ katvā pacca-. Cakkhuṃ, vatthuṃ, saṃkilesike ceva no ca kilese khandhe garuṃ katvā saṃkilesiko ceva no ca kilesā khandhā uppajjanti, sahajātādhipati saṃkilesikā ceva no ca kilesādhipati sampayuttakānaṃ khandhānaṃ cittasamuññhānānañca adhipati. Itare dvepi kilesadukasadisā. Ghañanādhipatipi. Kileso cevasaṃkilesiko ca dhammo kilesassa ceva saṃkilesikassa ca anantara-. Tīṇi, kilesadukasadisā. Saṃkilesiko ceva no ca kileso dhammo saṃkilesikassa ceva no ca kilesassa anantarapacca-. Purimā purimā saṃkilesikā ceva no ca kilesā khandhā pacchimānaṃ pacchimānaṃ saṃkilesikānañceva no ca kilesānaṃ khandhānaṃ anantara-. Anulomaṃ gotrabhussa, anulomaṃ vodānassa āvajjanā saṃkilesikānañceva no ca kilesānaṃ khandhānaṃ anantara-. Itare dve anantara-. Kilesa duka sadisā. Ninnānākaraṇā. Ghañanānantaraṃpi sabbe paccayā kilesaduka sadisā. Ninnānākaraṇā. Upanissaye lokuttaraṃ natthi, idaṃ dukaṃ kilesaduka sadis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ñceva saṃkiles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0 [\x 10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Kilesañceva saṃkiliññha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ñceva saṃkiliññhañca dhammaṃ. Pañicca kileso ceva saṃkiliññho ca dhammo uppajjati hetupacca-. </w:t>
      </w:r>
    </w:p>
    <w:p>
      <w:pPr>
        <w:pStyle w:val="PlainText"/>
        <w:rPr/>
      </w:pPr>
      <w:r>
        <w:rPr>
          <w:rFonts w:cs="URW Palladio ITU" w:ascii="URW Palladio ITU" w:hAnsi="URW Palladio ITU"/>
        </w:rPr>
        <w:t xml:space="preserve">Lobhaṃ pañicca moho, diññhi, thinaṃ, uddhaccaṃ, ahirikaṃ, anottappaṃ, cakkaṃ, kilesañceva saṃkiliññhañca dhammaṃ pañicca saṃkiliññho ceva no ca kileso dhammo hetu-. Kilese pañicca sampayuttakā khandhā kilesañceva saṃkiliññhaṃ dhammaṃ pañicca kileso ceva saṃkiliññho ca saṃkiliññho ceva no ca kileso dhammā hetu-. Lobhaṃ pañicca moho, diññhi, thinaṃ, uddhaccaṃ, ahirikaṃ, anottappaṃ, sampayuttakā ca khandhā, saṃkiliññhañceva no ca kilesaṃ dhammaṃ pañicca saṃkiliññho ceva no ca kileso hetu-. Saṃkiliññhañceva no ca kilesaṃ ekaṃ khandhaṃ pañicca tayo khandhā, dve khandheṃ. Saṃkiliññhañceva no ca kilesaṃ dhammaṃ kileso ceva saṃkiliññho ca dhammo hetu-. Saṃkiliññhe ceva no ca kilese khandhe pañicca kilesā uppajjanti, saṃkiliññhañceva no ca kilesaṃ dhammaṃ kileso ceva saṃkiliññho ca saṃkiliññho cevano ca kileso ca dhammā hetupacca-. Saṃkiliññhañceva no ca kilesaṃ ekaṃ khandhaṃ pañicca tayo khandhā, kilesā ca saṃkilesañceva saṃkiliññhañca saṃkiliññhañceva no ca kilesaṃ ca dhammaṃ kileso ceva saṃkiliññho ca dhammo uppajjati hetu-. Lobhañca sampayuttake khandhe ca pañicca moho, diññhi, thinaṃ, uddhaccaṃ, ahirikaṃ, anottappaṃ, cakkaṃ. Kilesañceva saṃkiliññhañca saṃkiliññhañceva no ca kilesañca dhammaṃ pañacca saṃkiliññho ceva no ca kileso dhammo hetu-. Saṃkiliññhañceva no ca kilesaṃ ekaṃ khandhañca kileso ca pañicca tayo khandhā. Dve khandhe, kilesañceva saṃkiliññhañca saṃkiliññhañceva no ca kilesaṃ ca dhammaṃ kilese ceva saṃkiliññho ca saṃkiliññho ceva no ca kileso ca dhammo hetu-. Saṃkiliññhañceva no ca kilesaṃekaṃ khandhañca lobhañca pañicca tayo khandhā moho, diññhi, thīnaṃ, uddhaccaṃ, ahirikaṃ, anottappaṃ, dve khandhe, 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nava, ārammaṇe nava, sabbattha nava, kamme nava, āhāre nava, avigate nava. Kilesañceva saṃkiliññhañca dhammaṃ kileso ceva saṃkiliññho ca dhammo na hetu, vicikicchaṃ pañicca vicikicchāsahagato moho. Uddhaccaṃ pañicca uddhaccasahagato moho, saṃkiliññhañceva no ca kilesaṃ dhammaṃ kileso ceva saṃkiliññho ca na hetu-. Vicikicchāsahagate uddhaccasahagate khandhe pañicca vicikicchāsahagato uddhaccasahagato moho, saṃkilesañceva saṃkiliññ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1 [\x 10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ññhañceva no ca kilesaṃ ca dhammaṃ kileso ceva saṃkiliñño ca dhammo na hetu, vicikicchāsahagate uddhaccasahagate khandheca vicikicchañca udccañca pañicca cikicchāsahagato uddhaccasahagato moho. Na hetuyā tīṇi-. Nādhipatiyā nava, na purejāte tīṇi, na pacchājāte nava, nāsevane nava, na kamme tīṇi, na vipāke nava, na vippayutte nava. Evaṃ itare dve gaṇanāpi sahajātāvāropi paccayavāropi nissayavāropi saṃsaññhavāropi sampayuttavāropi pañiccavāropi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ceva saṃkiliññho ca dhammo kilesassa ceva saṃkiliññhassa ca dhammassa hetupacca-. Kilesā ceva saṃkiliññhā ca hetu sampayuttakānaṃ kilesānaṃ hetupacca-. Kileso ceva saṃkiliññho ca dhammo saṃkiliññhassa ceva no ca kilesassa hetu-. Kilesā ceva saṃkiliññhā ca hetu sampayuttakānaṃ khandhānaṃ hetupacca-. Kileso ceva saṃkiliññho ca dhammo kilesassa ceva saṃkiliññhassa ceva no ca kilesassa ca dhammassa hetupacca-. Kilesā ceva saṃkiliññhā ca hetu sampayuttakānaṃ khandhānaṃ kilesānañca hetupacca-. Kileso ceva saṃkiliññho ca dhammo kilesassa ceva saṃkiliññhassa ca dhammassa ārammaṇapacca-. Kilese ārabbha kilesā uppajjanti, mūlaṃ. Kis āairabbha saṃkiliññhā ceva no ca kilesā khandhā ca uppajjanti, saṃkiliññho ceva no ca kileso dhammo saṃkiliññhassa ceva no ca kilesassa dhammassa ārammaṇa-. Saṃkiliññhe ceva no ca kilese khandhe ārabbha saṃkiliññhā ceva no ca kilesā khandhā uppajjanti, mūlaṃ. Saṃkiliññhe ceva no ca kilese khandhe ārabbha kilesā uppajjanti, mūlaṃ. Saṃkiliññhe ceva no ca kilese khandhe ārabbha kilesā ca sampayuttakā khandhā ca uppajjanti, itarepi tīṇ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leso ceva saṃkiliññho ca dhammo kilesassa ceva saṃkiliññhassa ca dhammassa adhipati-. Ārammaṇādhipati, tīṇi. Saṃkiliññho ceva no ca kileso dhammo saṃkiliññhassaceva no ca kilesassa adhipati-. Ārammaṇādhipati, sahajātādhipati, ārammaṇādhipati saṃkiliññhe ceva no ca kilese khandhe garuṃ katvā, tīṇi. Dve. Adhipati, tīṇipi kātabbā. Itare dvepi tīṇi kātabbā. Kileso ceva saṃkiliññho ca dhammo kilesassa ceva saṃkiliññhassa ca anantara, pacca-. Navapi kātabbā. Āvajjanāpi vuññhanampi natthi. Samanantara pacca-. Sahajātapacca-. Aññamaññapacca-. Nissayapacca-. Upanissaya, pacca-. Navapañhā, pure-. Pacchā natthi. Āsevanapacca-. Saṃkiliñ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82 [\x 10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va no ca kileso dhammo saṃkiliññhassa ceva no ca kilesassa kammapacca-. Saṃkiliññhā ceva no ca kilesā cetanā sampayuttakānaṃ khandhānaṃ kamma-. Saṃkiliññhoceva no ca kileso dhammo kilesassa ceva saṃkiliññhassa ca dhammassa kammapacca-. Saṃkiliññhā ceva no ca kilesā cetanā sampayuttakānaṃ kilesānaṃ kamma-. Saṃkiliññho ceva no ca kileso dhammo kilesassa ceva saṃkiliññhassa ca saṃkiliññhassaceva no ca kilesassa dhammassa kammapacca-. Saṃkiliññhā ceva no ca kilesā cetanā sampayuttakānaṃ khandhānaṃ kilesānañca kammapacca-. Āhārapacca-. Tīṇi. Indriyapacca-. Tīṇi. Jhānapacca-. Tīṇi. Maggapacca-. Nava. Sampayuttapacca, nava. Atthipacca-. Nava. Natthipacca-. Vigatapacca-. Avigatapacca-. Hetuyā tīṇi, ārammaṇe nava, adhipatiyā nava, anantare nava, samanantare nava, sahajāte nava, aññamaññe nava, nissaye nava, upanissaye nava, āsevane nava, kamme tīṇi, āhāre tīṇi, indriye tīṇi, jhāne tīṇi, magge nava, sam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o ceva saṃkiliññho ca dhammo kilesassa ceva saṃkiliññhassa ca ārammaṇa-. Sahajāta-. Upanissaya-. (Navapi tīṇiyeva padā kātabbā. ) Na hetuyā nava, nārammaṇe nava, sabbattha nava, no avigate nava, na hetupaccayā nārammaṇe tīṇi, nādhipatiyā tīṇi, nānantare tīṇi, na samanantare tīṇi, na upanissaye tīṇi, na magge tīṇi, na vippayuttetīni, no natthiyā tīṇi, no vigate tīṇi, na hetupaccayā ārammaṇe nava, anuloma mātikā kātabbā.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ñceva saṃkiliññh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Kilesañceva kilesasampayut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lesañceva kilesasampayuttañca dhammaṃ pañicca kileso ceva kilesasampayuttā ca dhammāuppajjati hetupacca-. Lobhaṃ pañicca moho, diññhi, thīnaṃ, uddhaccaṃ, ahirakaṃ, anottappaṃ, kilesañceva saṃkiliññha duka sadisaṃ. Ninnānākaraṇaṃ. Sabbe v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ñceva kilesasampayut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3 [\x 10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Kilesavippayutta saṃkilesi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vippayuttaṃ saṃkilesikaṃ dhammaṃ pañicca kilesavippayutto saṃkilesiko dhammo uppajjati hetupacca-. Kilesavippayuttaṃ saṃkilesikaṃ dhammaṃ, ekaṃ khandhaṃ pañicca tayo khandhā cittasamuññhānañca, dve khandhe, yathā lokiyadukaṃ evaṃ nin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vippayutta saṃkiles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lesagoccha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Dassan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ṃ dhammaṃ pañicca dassanena mahātabbo dhammo uppajjati hetupacca-. Dassanena pahātabbaṃ ekaṃ khandhaṃ pañicca kayo khandho, dve khandhe, dassanena pahātabbaṃ dhammaṃ pañicca na dassanena pahātabbo dhammo uppajjati hetupacca-. Dassanena pahātabbe khandhe pañicca cittasamuññhānaṃ rūpaṃ, dassanena pātabbaṃ dhammaṃ pañicca dassanena pahātabbo ca na dassanena pahātabbo ca dhammā hetupacca-. Dassanena pahātabbaṃ ekaṃ khandhaṃ pañicca tayo khandhā, cittasamuññhānañca, dve, na dassanena pāhātabbaṃ dhammaṃ pañicca na dassanena pahātabbo hetupacca-. Na dassanena pahātabbaṃ ekaṃ khandhaṃ pañicca tayo khandhā cittasamuññhānañca, dve khandhe, pañisandhi. Khandhe pañicca vatthu, vatthuṃ pañicca khandhṛ, ekaṃ mahābhūtaṃ. Dassanena pahātabbañca na dassanena pahatabbañca dhammaṃ pañicca na dassanena pahātabbo hetupacca-. Dassanena pahātabbe khandhe ca mahābhūte ca pañicca cittasamuññhānaṃ rūpaṃ, saṃkhittaṃ. Hetuyā pañca, ārammaṇe dve, adhipatiyā pañca, anantare dve, samanantare dve, sahajāte pañca, aññamaññe dve, nissaye pañca, upanissaye dve, purejāte dve, āsevane dve, kamme pañca, vipāke ekaṃ, āhāre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aṃ dhammaṃ pañicca dassanena pahātabbo na hetupacca-. Vicikicchāsahagate khandhe pañicca vicikicchāsahagato moho, na dassanena pahātabbaṃ dhammaṃ pañicca na dassanena pahātabbo dhammo na hetupacca-. Yava asaññasattā. Uddhacca sahagate khandhepañicca uddhaccasahagato moho, na hetuyā dve, nārammaṇe tīṇi, nādhipatiyā pañca, nānantare tīṇi. Na saman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4 [\x 10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ni na aññamaññe tīṇi, na upanissaye tīni. Na purejāte cattāri. Na pacchājāte pañca, nāsevane pañca, na kamme dve, na vipāke pañca, nāhāre ekaṃ, na indriye ekaṃ, na jhāne ekaṃ, na magge ekaṃ. Na sampayutte tīni, na vippayratte dve, no natthiyā tīṇi, no vigate tīṇi, itare dve gaṇanāpi sahajāt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ṃ dhammaṃ paccayā dassanena pahātabbo dhammo hetu-. Tīṇi, pañicca sadisā. Na dassanena pahātabbaṃ dhammaṃ paccayā na dassanena pahātabbo dhammohetupacca-, na dassanena pahātabbaṃ ekaṃ khandhaṃ paccayā tayo khandhā cittasamuññhānañca rūpaṃ, dve khandhe, pañisandhikkhaṇe. Yāva ajjhattikā mahābhūtā. Vatthuṃ paccayā dassanena na pahātabbā khandhā. Na dassanena pahātabbaṃ dhammaṃ paccayā dassanena pahātabbo dhammo hetupaccayā, vatthuṃ paccayā dassanena pahātabbā khandhā, na dassanena pahātabbaṃ dhammaṃ dassanena pahātabbo ca na dassanena pahātabbo ca hetu pacca-. Vatthuṃ paccayā dassanena pahātabbā khandhā, mahābhūte paccayā cittasamuññhānaṃ, dassanena pahātabbañca na dassanena pahātabbañca dassanena pahātabbo hetupacca-. Dassanena pahātabbaṃ ekaṃ khandhañca vatthuṃ ca paccayā tayo khandhā, dve khandhe. Dassanena pahātabbañca na dassanena pahātabbañca na dassanena pahātabbo hetupacca-. Dassanena pahātabbe khande ca mahābhūte ca paccayā cittasamuññhānaṃ rūpaṃ, dassanena pahātabbañca na dassanena pahātabbañca dhammaṃ paccayā dassanena pahātabbo ca na dassanena pahātabbo ca dhammā hetu, dassanena pahātabbaṃ ekaṃ khandhañca vatthuṃ ca paccayā tayo khandhā, dve khandhe. Dassanena pahātabbe khandhe ca mahābhūte ca paccayā cittasamuññhānaṃ, hetuyā nava, ārammaṇe cattāri, adhipatiyā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ṃ dhammaṃ paccayā dassanena pahātabbo dhammo na hetu-. Vicikicchāsahagate khandhe paccayā vicikicchāsahagato moho, na dassanena pahātabbaṃ dhammaṃ paccayā na dassanena pahātabbo dhammo na hetu-. Ahetukaṃ na dassanena pahātabbaṃ ekaṃ khandhaṃ paccayā tayo khandhṛ cittasamuññhā-. Yāva asaññasattā. Cakkhāyatanaṃ, kāyāyatanaṃ, vatthuṃ paccayā ahetukā na dassanena pahātabbā khandhā, uddhaccasahagate khandhe paccayā uddhaccasahagato moho, vatthuṃ paccayā uddhaccasahagato moho. Na dassanena pahātabbaṃ dhammaṃ dassanena pahātabbo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5 [\x 10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ṃ paccayā vicikicchāsahagato moho, dassanena pahātabbañca na dassanena pahātabbañca dassanena pahātabbo na hetu-. Vicikicchāsahagate khandhe ca vatthuṃ ca paccayā vicikicchāsahagato moho, na hetuyā cattāri, nārammaṇe tīṇi, nādhipatiyā nava, nānantare tīṇi, na samanantare tīni, na aññamaññe tīṇi, na upanissaye tīṇi, na purejāte cattāri, na pacchājāte nava, na āsevane nava, na kamme cattāri, na vipāke cattāri, nāhāre ekaṃ, na indriye ekaṃ, na jhāne ekaṃ, na sampayutte tīṇi, na vippayutte dve, no natthiyā tīṇi, no vigate tīṇi, itare dve gaṇanāpi nissay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ṃ dhammaṃ saṃsaññho dassanena pahātabbo hetu-. Saṃkhittaṃ. Na dassanena pahātabbaṃ dhammaṃ saṃsaññho na dassanena pahātabbo hetu-. Saṃkhittaṃ. Hetuyā dve, ārammaṇe dve, adhipatiyā dve, avigate dve, dassanena pahātabbaṃ dhammaṃ saṃsaññho dassanena pahātabbo na hetu-. Vicikicchāsahagate khandhe saṃsaññho vicikicchāsahagato moho, na dassanena pahātabbaṃ dhammaṃ saṃsaññho na dassanena pahātabbo dhammo na hetu, saṃkhittaṃ. Na hetuyā dve nādhipatiyā dve, na purejāte dve, na pacchājāte dve, nāsevane dve, na kamme dve, na vipāke dve, na jhāne ekaṃ, na magge ekaṃ, na vippayutte dve, evaṃ, itare dve gaṇanāpi sampayuttavāropi kātabbo. Dassanena pahātabbo dhammo dassanena pahātabbassa dhammassa hetupacca-. Tīṇi. Na dassanena pahātabbo dhammo na dassanena pahātabbassa dhammassa hetupacca-. Na dassanena pahātabbā hetu sampayuttakānaṃ khandhānaṃcittasamuññhānañca hetu-. Pañ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o dassanena pahātabbassa ārammaṇa-. Dassanena pahātabbaṃ rāgaṃ assādeti, abhinandati, taṃ ārabbha dassanena pahātabbo rāgo uppajjati, diññhi-. Vicikicchā-. Dassanena pahātabbaṃ domanassaṃ uppajjati, dassanena pahātabbaṃ diññhiṃ assādeti, abhinandati, taṃ ārabbha dassanena pahātabbo rāgo, diññhi uppajjati, vicikicchā, domanassaṃ uppajjati, vicikicchaṃ ārabbha vicikicchā uppajjati, diññhi, domanassaṃ uppajjati, dassanena pahātabbaṃ domanassaṃ ārabbha dassanena pahātabbaṃ domanassaṃ, diññhi, vicikicchā uppajjati, dassanena pahātabbo dhammo na dassanena pahātabbassa dhammassa ārammaṇa-. Ariyā dassanena pahātabbaṃ pahīna kilesaṃ pacca-. Pubbe samudā-. Dassanena pahātabbe khandhe anic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6 [\x 10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ssati, cetopariyañāṇena dassanena pahātabba cittasamaṅgissa cittaṃ-. Dassanena pahātabbo khandhā cetopariya-. Pubbe-. Yathā, anāgataṃ-. Āvajjanāya ārammaṇa-. Na dassanena pahātabbo na dassanena pahātabbassa ārammaṇa-. Dānaṃ-. Sīlaṃ-. Uposathakammaṃ katvā taṃ paccavekkhati, assādeti, abhinandati, taṃ ārabbha nadassanena pahātabbo rāgo, na dassanena pahātabbaṃ domanassaṃ, pubbesu jhānā-. Ariyā maggā vuññhahitvā maggaṃ pacca0. Phalassa, āvajjanāya ārammaṇa-. Ariyā na dassanena pahātabbe pahīne kilese paccavekkhanti, vikkhamhite, pubba su-. Cakkhuṃ, vatthuṃ, na dassanena pahātabbe khandhe aniccato vipassanti, assādenti, ahi-. Taṃ ārabbha na dassanena pahātabbo rāgo, uddhaccaṃ, na dassanena pahātabbaṃ domanassaṃ, dibbena cakkhunā, anāgataṃ- sañāṇassa, āvajjanāya ārammaṇa-. Na dassanena pahātabbo dassanena pahātabbassa ārammaṇa-. Dānaṃ-. Sīlaṃ-. Uposathakammaṃ pubbe-. Jhānā. Cakkhuṃ, vatthuṃ, na dassanena pahātabbe khandhe assādeti, abhinandati, taṃ ārabbha dassanena pahātabbo rāgo, diññhi, vicikicchā, dassanena pahātabbaṃ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o dassanena pahātabbassa adhapati-. Ārammaṇādhipati, sahajātādhipati, -ārammaṇādhipati dassanena pahātabbaṃ rāgaṃ garuṃ katvā assādeti, abhinandati, taṃ garuṃ katvā dassanena pahātabbo rāgo, diññhi uppajjati, diññhiṃ garuṃ katvā sahajātādhipati dassanena pahātabbādhipati sampayuttakānaṃ khandhānaṃ adhipati-. Dassanena pahātabbo na dassanena pahātabbassa adhipati-. Sahajātādhipati dassanena pahātabbādhipati cittasamuññhānānaṃ adhipati ssanena pahātabbo dassanena pahātabbassa ca na dassanena pahātabbassa ca adhipati-. Sahajātādhipati dassanena pahātabbādhipati sampayuttakānaṃ khandhānaṃ cittasamuññhānānaṃ adhipati-. Dassanena pahātabbo na dassanena pahātabbassa adhipati, ārammaṇādhipati, sahajātādhipati, ārammaṇādhipati: dānaṃ-. Sīlaṃ-. Uposatha-. Pubbe su-. Jhānā vuññhahitvā jhānaṃ assādeti, ahi-. Taṃ garuṃ katvā na dassanena pahātabbo rāgo uppajjati, ariyā maggā vuññhahitvā maggaṃ garuṃ katnā, phalassa adhipati-. Sahajātādhipati na dassanena pahātabbādhipati sampayuttakānaṃ khandhānaṃ cittasamuññhānānaṃ adhipati-. Na dassanena pahātabbo dassanena pahātabbassa adhipati-. Ārammaṇādhipati, dānaṃ danvā, jhānaṃ, cakkhuṃ, vatthuṃ, na dassanena pahātabbe khandhe garuṃ katvā assādeti, ahi-. Taṃ garuṃ katvā dassanena pahātabbo rāgo diññ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7 [\x 10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o dassanena pahātabbassa dhammassa anantara-. Puramā purimā dassanenapahātabbā khandhā pacchimānaṃ pacchimānaṃ khandhānaṃ anantara-. Dassanena pahātabbo na dassanena pahātabbassa anantara-. Dassanena pahātabbā khandhā vuññhānassaanantara-. Mūlaṃ. Purimā purimā na dassanena pahātabbā khandhā phalasamāpattiyā anantara-. Mūlaṃ. Āvajjanāya dassanena pahātabbānaṃ khandhānaṃ anantarapacca-. Samanantarapacca-. Sahajātapacca-. Aññamaññepacca-. Dve, nissayapacca-. Upanissayapacca-. Ārammaṇū-. Anantarū-. Pakatu-. -Pakatupa-. Dassanena pātabbaṃ rāgaṃ upanissāya pāṇaṃ hanati, saṅghaṃ bhindati, dassanena pahātabbaṃ domanassaṃ, mohaṃ, diññhiṃ, patthanaṃ upanissāya pāṇaṃ hanati, saṅghaṃ bhindati, dassanena pahātabbo rāgo, patthanā, dassanena pahātabbassa rāgassa patthanāya upanissaya, dassanena pahātabbo na dassanena pahātabbassa upanissaya, anantarū-. Pakatu-. -Pakatupa-. Dassanena pahātabbaṃ rāgaṃ upanissāya dānaṃ deti. Samāpattiṃ uppādeti, dassanena pahātabbaṃ domanassaṃ, mohaṃ, diññhiṃ, patthanaṃ upanissāya dānaṃ deti, samāpattiṃ uppādeti, dassanena pahātabbo rāgo, patthanā, saddhāya, paññāya, na dassanena pahātabbassa rāgassa dosassa mohassa mānassa patthanāya, kāyikassa sukhassa phalasamāpattiyā upanissaya-. Na dassanena pahātabbo na dassanena pahātabbassa upanissaya-. Ārammaṇū-. Anantaru-. Pakatu-. -Pakatupa: saddhaṃ upanissāya dānaṃ deti, samāpattiṃ uppādeti, mānaṃ jappeti, sīlaṃ, paññaṃ, na dassanena pahātabbaṃ rāgaṃ, dosaṃ, mohaṃ, mānaṃ, patthanaṃ, kāyikaṃ sukhaṃ, senāsanaṃ upanissāya dānaṃ deti, samāpattiṃ uppādeti, mānaṃ jappeti, saddhā paññā, na dassanena pahātabbo rāgo, patthanā, kāyikaṃ sukhaṃ, senāsanaṃ saddhāya, paññāya, na dassanena pahātabbassa rāgassa patthanāya kāyikassa sukhassa upanissaya-. Maggassa phalasamāpattiyā upanissaya- na dassanena pahātabbo dassanena pahātabbassa upanissaya-. Ārammaṇū-. Anantarū-. Pakatu-. -Pakatupa-. Saddhaṃ upanissāya diññhiṃ gaṇhāti, sīlaṃ, paññaṃ upanissāya, na dassanena pahātabbaṃ rāgaṃ, dosaṃ, mohaṃ, mānaṃ, patthanaṃ, kāyikaṃ sukhaṃ, senāsanaṃ upanissāya pāṇaṃ hanati, saṅghaṃ bhindati, saddhā, senāsanaṃ dassanena pahātabbassa rāgassa dosassa mohassa diññhīyā, patnāya upanis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assanena pahātabbo na dassanena pahātabbassa purejāta-. Ārammaṇapurejātaṃ, vatthupurejātaṃ, - ārammaṇapure-. Cakkhuṃ, vatthuṃ aniccato vipassati, assādeti, taṃārabbha na dassanena pah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8 [\x 10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go, uddhaccaṃ, na dassanena pahātabbaṃ domanassaṃ, dibbena cakkhunā phoññhabbāyatanaṃ kāyaviññāṇassa vatthupure-. Cakkhāyatanaṃ cakkhuviññāṇassa kāyāyatanaṃ, vatthu na dassanena pahātabbānaṃ khandhānaṃ purejāta-. Na dassanena pahātabbo dhammo dassanena pahātabbassa purejāta-. Ārammaṇapure-. Vatthupure-. Ārammaṇapure-. Cakkhuṃ, vatthuṃ, assādeti, ahi-. Taṃ ārabbha dassanena pahātabbo rāgo, diññhi, vicikicchā, dassanena pahātabbaṃ domanassaṃ uppajjati, vatthupure vatthu dassanena pahātabbānaṃ khandhānaṃ purejāta-. Dassanena pahātabbo na dassanena pahātabbassa pacchājāta-. Saṃkhittaṃ. Āsevanapacc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o dassanena pahātabbassa kamma-. Dassanena pahātabbā cetanā sampayuttakānaṃ khandhānaṃ kammapacca-. Dassanena pahātabbo na dassanena pahātabbassa kamma-. Sahajātā, nānākhaṇikā sahajātā dassanena pahātabbā cetanā cittasamuññhānānaṃ kamma-. Nānākhaṇikā dassanena pahātabbā cetanā vipākānaṃ khandhānaṃ kañattā ca kamma-. Dassanena pahātabbo dassanena pahitabbassa ca na dassanena pahātabbassa ca kamma-. Dassanena pahātabbā cetanā sampayuttakānaṃ khandhānaṃ cittasamuññhānānañca kamma-. Na dassanena pahātabbo na dassanena pahātabbassa kamma-. Sahajātā, nānākhaṇikā, sahajātā na dassanena pahātabbā cetanā sampayuttakānaṃ khandhānaṃ cittasamuññhānañca kamma-. Nānākhaṇikā na dassanena pahātabbā cetanā vipākānaṃ khandhānaṃ kañattā ca kam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assanena pahātabbo na dassanena pahātabbassa vipākapacca-. Āhārapacca-. Cattāri, indriyapacca-, cattāri, jhānapacca-. Cattāri, maggapacca-. Cattāri, sampayuttapacca-. Dveva, dassanena pahātabbo na dassanena pahātabbassa vippayuttapacca-. Sahajātaṃ, pacchājātaṃ. Saṃkhittaṃ. Na dassanena pahātabbo na dassanena pahātabbassa vippayutta-. Sahajātaṃ, purejātaṃ, pacchājātaṃsaṃ, saṃkhittaṃ. Na dassanena pahātabbodassanena pahātabbassa vippayutta-. Purejātaṃ vatthu dassanena pahātabbānaṃ khandhānaṃ vippa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o dassanena pahātabbassa atthi-. Pañicca sadisaṃ. Dassanena pahātabbo na dassanena pahātabbassa atthi-. Sahajātaṃ, pacchājātaṃ. Dassanena pahātabbo dassanena pahātabbassa ca na dassanena pahātabbassa ca atthi-. Pañicca sadisāna dass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9 [\x 10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hātabbo na dassanena pahātabbassa atthi-. Sahajātaṃ purejātaṃ-. Pacchājātaṃ, āhāraṃ, indriyaṃ, (saṃkhittaṃ. )Na dassanena pahātabbo, dassanena pahātabbassa atthi-. Purejātaṃ cakkhuṃ, (saṃkhittaṃ. ) (Purejāta sadisaṃ. Dassanena pahātabbo ca na dassanena pahātabbo ca dassanena pahātabbassa atthi-. Sahajātaṃ, purejātaṃ, sahajāto dassanena pahātabbo eko khandho ca vatthu ca tiṇṇannaṃ khandhānaṃ atthi-. Dve. Dassanena pahātabbo ca na dassanena pahātabbo ca na dassanena pahātabbassa atthi-. Sahajātaṃ, pacchājātaṃ āhāraṃ, indriyaṃ, -sahajātā dassanena pahātabbā khandhā ca mahābhūtā ca cittasamuññhā-. Atthi-. Pacchājātā dassanena pahātabbā khandhā ca kabaḷīkāro āhāro ca imassa kāyassa atthi-. Pacchājātā dassanena pahātabbā khandhā ca rūpajīvitindriyañca kañattā atthi-. Natthipacca-, vigatapacca-. Avigatapacca-. Hetuyā cattāri, ārammaṇe cattāri, adhipatiyā pañca-, anantare cattāri, samanantare cattāri, sahajāte pañca, aññamañññe dve, nissaye satta, upanissaye cattāri, purejāte dve, pacchājāte dve , āsevane dve, kame cattāri, vipāke ekaṃ, āhāre cattāri, indriye cattāri, jhāne cattāri magge cattāri sampayuttedve, vippayutte tī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o dassanena pahātabbassa dhammassa ārammaṇa-. Sahajāta-. Upanissaya-. Dassanena pahātabbo na dassanena pahātabbassa ārammaṇa-. Sahajāta-, upanissaya-. Pacchājāta-. Kamma-. Dassanena pahātabbo dassanena pahātabbassa ca na dassanena pahātabbassa ca sahajāta, na dassanena pahātabbo na dassanena pahātabbassa ārammaṇa-. Sahajāta-. Upanissaya-. Purejāta-. Pacchājāta-. Kamma-. Āhārapacca-. Indriyapacca-. Na dassanena pahātabbo dassanena pahātabbassa ārammaṇa-. Upanissaya-. Purejāta-, dassanena pahātabbo ca na dassanena pahātabbo ca dassanena pahātabbassa sahajātaṃ, purejātaṃ, dassanena pahātabbo ca na dassanena pahātabbo ca na dassanena pahātabbassa sahajātaṃ, pacchājātaṃ, āhāraṃ, indriyaṃ, na hetuyā satta, nārammaṇe satta, nādhipatiyā satta, nānantare satta, na samanantare satta, na sahajāte pañca, na aññamaññe pañca, na nissaye pañca, na upanissaye satta, na purejāte cha, pacchājāte satta, -pe- na magge satta, na sampayutte pañca, na vippayutte cattāri, no natthiyā cattāri, no atthiyā cattāri, no natthiyā satta, no vi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0 [\x 10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no avigate cattāri, hetupaccayā nārammaṇe cattāri, nādhipatiyā nava, nānantare cattāri, na samanantare cattāri, na aññamañññe dve, na upanissaye cattāri, sabbattha cattāri, na sampayutte dve na vippayutte dve, no natthiyā cattāri, novigate cattāri, na hetupaccayā ārammaṇe cattāri, adhipatiyā pañca, (anulomamātikā. )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Bhāvanāya pahātabb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nāya pahātabbaṃ dhammaṃ pañicca bhāvanāya pahātabbo dhammo uppajjati hetupaccayā-. (Yathā dassana dukaṃ evaṃ vitthāretabbaṃ. Ninnānā karaṇaṃ. ) Hetuyā pañca, avigate pañca, bhāvanāya pahātabbaṃ dhammaṃ pañicca bhāvanāya pahātabbo na hetupaccayā. Uddhaccasahagate khandhe pañicca uddhaccasahagato moho, na bhāvanāya pahātabbaṃ dhammaṃ pañicca na bhāvanāya pahātabbo na hetupaccayā. Ahetukaṃ na bhāvanāya pahātabbaṃ ekaṃ khandhaṃ, yāva asaññasattā. Vicikicchāsahagate khandhe pañicca vicikicchāsahagato moho, (saṃkhittaṃ. ) Na hetuyā dve, no vigate tīṇi (paccayavāra paccaniye na hetupaccaye uddhaccasahagate tīni. Moho uddharitabbo sabbepi vārā dassanadukasadisā. Uddhaccapaccaniyaṃpi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nāya pahātabbo dhammo bhāvanāya pahātabbassa dhammassa hetupacca-. Bhāvanāya pahātabbā hetu sampayuttakānaṃ khandhānaṃ hetu, tīṇi. Na bhāvanāya pahātabbo dhammo na bhāvanāya pahātabbassa hetupacca-. (Saṃkhittaṃ. ) Bhāvanāya pahātabbo bhāvanāya pahātabbassa ārammaṇa-. Bhāvanāya pahātabbaṃ rāgaṃ assādeti, ahi, taṃ ārabbha bhāvanāya pahātabbo rāgo uddhaccaṃ, bhāvanāya pahātabbaṃ domanassaṃ, uddhaccaṃ ārabbha uddhaccaṃ uppajjati, bhāvanāya pahātabbaṃ domanassaṃ uppajjati, bhāvanāya pahātabbaṃ domanassaṃ ārabbha bhāvanāya pahātabbaṃ domanassaṃ, uddhaccaṃ, bhṛvanāya pahātabbo na bhāvanāya pahātabbassa ārammaṇa-. Ariyā bhāvanāya pahātabbaṃ pahīnakilesaṃ, vikkhamhitaṃ, pubbe, bhāvanāya pahātabbe khandhe aniccato vipassati, assādeti, abhinandati, taṃ ārabbha na bhāvanāya pahātabbo rāgo, diññhi, vicikicchṛ, na bhṛvanāya pahātabbaṃ domanassaṃ, cetopariyañāṇena bhāvanāya pahātabba cittasamaṅgissa, bhāvanāya pahātabbā khandhṛ cetopariya, pubbenivāsa, anāgataṃsa, āvajjanāya ārammaṇapacca-. Na bhṛvanāya pahātabb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1 [\x 10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ya pahātabbassa ārammaṇa-. Dānaṃ, sīlaṃ, uposatha kammaṃ katvā taṃ paccavekkhati, assādeti, ahi, taṃ ārabbha na bhṛvanāya pahātabbo rāgo uppajjati, diññhi, vicikicchā, na bhāvanāya pahātabbaṃ domanassaṃ, pubbe, jhānā, ariyā maggā vuññhahitvā, phalassa āvajjanāya ārammaṇa. Ariyā na bhāvanāya pahātabbaṃ pahīna kilesaṃ, cakkhuṃ, vatthuṃ, na bhāvanāya pahātabbe khandhe aniccato vipassati, assādeti, ahi, taṃ ārabbha na bhāvanāya pahātabbo rāgo, diññhi, vicikicchā, na bhāvanāya pahātabbaṃ domanassaṃ uppajjati, dibbena cakkhunā, yathākammū, anāgataṃsañṇassa, āvajjanāya ārammaṇa na bhāvanāya pahātabbo bhāvanāya pahātabbassa ārammaṇa-. Dānaṃ, sīlaṃ, jhānaṃ, cakkhuṃ, vatthuṃ, na bhāvanāya pahātabbe khandhe assādeti, ahi, taṃ ārabbhabhāvanāya pahātabbo rāgo, uddhaccaṃ, bhāvanāya pahātabbaṃ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ya pahātabbo bhāvanāya pahātabbassa adhipati, ārammaṇādhipati, sahajātādhipati, ārammaṇādhipati bhāvanāya pahātabbaṃ rāgaṃ garuṃ katvā assādeti, ahi, taṃ garuṃ katvā bhāvanāya pahātabbo rāgo uppajjati, sahajātādhipati bhāvanāya pahātabbādhipatisampayuttakānaṃ khandhānaṃ adhipati, bhāvanāya pahātabbo na bhāvanāya pahātabbassa adhipati, ārammaṇādhipati, sahajātādhipati, ārammaṇādhipati bhāvanāya pahātabbaṃ rāgaṃ garuṃ katvā assādeti, ahi, taṃ garuṃ katvā na bhāvanāya pahātabbo rāgo uppajjati, diññhi uppajjati, sahajātādhipati bhāvanāya pahātabbādhipaticittasamuññhānānaṃ adhipati, bhāvanāya pahātabbo bhāvanāya pahātabbassa ca na bhāvanāya pahātabbassa ca adhipati, sahajātādhipati bhāvanāya pahātabbādhipati sampayuttakānaṃ khandhānaṃ cittasamuññhānānañca rūpānaṃ adhipati na bhāvanāya pahātabbo na bhāvanāya pahātabbassa adhipatipacca-. Ārammaṇādhipati, sahajātādhipati, ārammaṇādhipati dānaṃdatvā, sīlaṃ, uposathakammaṃ katvā taṃ garuṃ katvā, na bhāvanāya pahātabbo rāgo uppajjati, sahajātādhipati, na bhāvanāya pahātabbādhipati sampayuttakānaṃ khandhānaṃ cittasamuññhānānañca rūpānaṃ adhipati, na bhāvanāya pahātabbobhāvanāyapahātabbassa adhipati, ārammaṇādhipati dānaṃ, jhānaṃ, cakkhuṃ, vatthuṃ, na bhāvanāya pahātabbe khandhe garuṃ katvā assādeti, taṃ garuṃ katvā bhāvanāya pahātabbo rāgo uppajjati, bhāvanāya pahātabbo bhāvanāya pahātabbassa anantarapacca-. Cattāri. (Dassanadukasadisā. Bhāvanā ninnānākaraṇā. ) Sahajātapacca-. Pañca, aññamaññapacca-. Dve. Nissayapacca0.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2 [\x 10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ya pahātabbo bhāvanāya pahātabbassa upanissaya, ārammaṇū, anantarū, pakatu, -pakatupa: bhāvanāya pahātabbo rāgo, doso, moho, māno, patthanābhāvanāya pahātabbassa rāgassa dosassa mohassa mānassa patthanāya upanissaya, bhāvanāya pahātabbo na bhāvanāya pahātabbassa upanissaya, ārammaṇū, anantarū, pakatu, pakatupa. Bhāvanāya pahātabbaṃ rāgaṃ upanissāya dānaṃ deti, samāpattiṃ uppādeti, pāṇaṃ hanati, saṅghaṃ bhindati, bhāvanāya pahātabbaṃ dosaṃ, mohaṃ, mānaṃ, patthanaṃ upanissāya dānaṃ deti, samāpattiṃ uppādeti, pāṇaṃ hanati, saṅghaṃ bhindati, bhāvanāyapahātabbo rāgo, patthanā, saddhāya, paññāya, na bhāvanāya pahātabbassa, rāgassa, dosassa, mohassa, diññhiyā patthanāya kāyikassa sukhassa kāyikassa dukkhassa maggassa phalasamāpattiyā upanissaya. Na bhāvanāya pahātabbo na bhāvanāya pahātabbassa upanissaya, ārammaṇū, anantarū, pakatu, pakatūpanissayo, saddhaṃ upanissāya dānaṃ deti, samāpattiṃ uppādeti, diññhiṃ gaṇhāti, sīlaṃ, paññaṃ, na bhāvanāya pahātabbaṃ rāgaṃ, dosaṃ, mohaṃ, mānaṃ, diññhiṃ, patthanaṃ, kāyikaṃ sukhaṃ, kāyikaṃ dukkhaṃ, senāsanaṃ upanissāya pāṇaṃ hanati, saṅghaṃ bhindati, saddhā, senāsanaṃ, saddhāya, paññāya. Na bhāvanāya pahātabbassa rāgassa dosassa mohassa diññhiyā, patthanāya, kāyikassa sukhassa kāyikassa dukkhassa phalasamāpattiyā upanissaya, na bhāvanāya pahātabbo bhāvanāya pahātabbassa upanissaya, ārammaṇū, anantarū, pakatu, - pakatupanissaya. Saddhaṃ upanissāya mānaṃ jappeti, sīlaṃ, paññaṃ, kāyikaṃ sukhaṃ, kāyikaṃ dukkhaṃ, senāsanaṃ upanissāya mānaṃ jappeti, saddhā, senāsanaṃ bhāvanāya pahātabbassa, rāgassa, dosassa mohassa mānassa patthanāy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āvanāya pahātabbo na bhāvanāya pahātabbassa purejāta-. Ārammaṇapure, vatthupure, - ārammaṇapure cakkhuṃ, vatthuṃ, aniccato vipassati, assādeti, abhinandati, taṃ ārabbha na bhāvanāya pahātabbo rāgo uppajjati, diññhi uppajjati, vicikicchā uppajjati, na bhāvanāya pahātabbaṃ domanassaṃ, dibbena cakkhunā -pephoññhabbāyatanaṃ kāyaviññā, vatthupure, cakkhāyatanaṃ cakkhuviññāṇassa, kāyāyatanaṃ kāyavi, vatthu na bhāvanāya pahātabbānaṃ khandhānaṃ purejāta, na bhāvanāya pahātabbo bhāvanāya pahātabbassa purejāta, ārammaṇapure, vatthupure, - ārammaṇapure cakkhuṃ, vatthuṃ assādeti, ahi, taṃ ārabbha bhāvanāya pahātabbo rāgo uppajjati, uddhaccaṃ uppajjati, bhṛvanāya pahātabbaṃ domanassaṃ uppajjati, vatthupure vatthu bhāvanāya pahātabbānaṃ khandhṛnaṃ purejāta, pacchājātapacca, deva. Āsevan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3 [\x 10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kammapacca-. Dve, bhāvanāya pahātabbā cetanā sampuyattakānaṃ khandhānaṃ kamma, (mūlaṃ. ) Bhāvanāya pahātabbā cetanā cittasamuññhānānaṃ kamma, (mūlaṃ. ) Bhāvanāya pahātabbā cetanā cittasamuññhānānaṃ kamma, (mūlaṃ. ) Bhāvanāya pahātabbā cetanā sampayuttanānaṃ khandhānaṃ cittasamuññhānāna kamma, na bhāvanāya pahātabbo na bhāvanāya pahātabbassa kamma, sahajātā, nānākhaṇikā, - sahajātā na bhāvanāya pahātabbā cetanā sampayuttakānaṃ khandhānaṃ cittasamuññhānānañca kamma, nānā khaṇikā na bhāvanāya pahātabbā cetanā vipākānaṃ khandhṛnaṃ kañattā ca kma, vipākapaccayā, ekaṃ. ( Saṃkhittaṃ. ) Avigatapaccayena paccayo. (Sabbapaccayā dassana duka sadisā. Bhāvanā ninnānāk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a, ārammaṇe cattāri, adhipatiyā pañca, anantare cattāri, samanantare cattāri, sahajāte pañca, aññamaññe dve, nissaye satta, upanissaye cattāri, purejāte dve, pacchājāte dve, asevane dve, kamme cattāri, vipāke ekaṃ, āhāre cattāri, indriye cattāri, jhāne cattāri, magge cattāri, sampayutte dve, vippayutte tīṇi, atthiyā satta, nanthīyā cattāri, vigate cattāri, avigate satta, paccaniyavibhaṅgo dassana duka sadiso. Vibhajitabbo, evaṃ tīni gaṇanāpi gaṇ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ya pahātabb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Dassanena pahātabbahetu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ṃ pañicca dassanena pahātabba hetuko dhammo uppajjati hetupaccayā, dassanena pahātabba hetukaṃ ekaṃ khandhaṃ pañicca tayo khandhṛ, dve khandhe, dassanena pahātabbahetukaṃ dhammaṃ pañicca na dassanena pahātabbahetuko dhammo uppajjati hetu ccayā, dassanena pahātabbahetuke khandhe pañicca cittasamuññhānaṃ, </w:t>
      </w:r>
    </w:p>
    <w:p>
      <w:pPr>
        <w:pStyle w:val="PlainText"/>
        <w:rPr/>
      </w:pPr>
      <w:r>
        <w:rPr>
          <w:rFonts w:cs="URW Palladio ITU" w:ascii="URW Palladio ITU" w:hAnsi="URW Palladio ITU"/>
        </w:rPr>
        <w:t xml:space="preserve">Dassanena pahātabbahetukaṃ dhammaṃ dassanena pahātabbahetuko ca na dassanena pahātabbahetuko ca dhammā uppajjanti hetupaccayā, dassanena pahātabbahetukaṃ ekaṃ khandhaṃ pañicca tayo khandhā cittasamuññhānañca, dve khandhe, na dassanena pahātabbahetukaṃ na dassanena pahātabbahetuko dhammo uppajjati hetupaccayā, na dassanena pahātabbahetukaṃ ekaṃ khandhaṃ pañicca tayo khandhā cittasamuññhānañca, dve khandhe. Vicikicchāsahagataṃ mohaṃ pañica cittasamuññhānaṃ rūpaṃ, pañisandhikkhaṇe, yāva ajjhattikāmahābhūtā, na dassanena pahātabbahetukaṃ dhammaṃ pañicca dass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4 [\x 10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hātabbahetuko dhammo uppajjati hetupaccayā, vicikicchāsahagataṃ mohaṃ pañicca sampayuttakā khandhā, na dassanena pahātabbahetukaṃ dhammaṃ dassanena pahātabbahetuko ca na dassanena pahātabbahetuko ca dhammā uppajjanti hetupaccayā, vicikicchāsahagataṃ mohaṃ pañicca sampayuttakā khandhā ca cittasamuññhānañca rūpaṃ, dassanena pahātabbahetukañca na dassanena pahātabbahetukaṃ ca dassanena pahātabbahetuko dhammo uppajjati hetupaccayā, vicikicchāsahagataṃ ekaṃ khandhañca mohañca pañicca tayo khandhā, dve khandhe dassanena pahātabbahetukañca na dassanena pahātabbahetukaṃ ca dhammaṃ pañicca na dassanena pahātabbahetuko dhammo uppajjati hetupaccayā, dassanena pahātabbahetukekhandhe ca mahābhūte ca pañicca cittasamuññhānaṃ rūpaṃ, vicikicchāsahagate khan ca mohañca pañicca cittasamuññhānaṃ rūpaṃ, dassanena pahātabbahetukañca na dassanena pahātabbahetukañca dassanena pahātabbahetuko ca na dassanena pahātabbahetuko ca dhammā uppajjanti hetupaccayā, vicikicchāsahagataṃ ekaṃ khandhañca mohañca pañicca tayo khandhā cittasamuññhānañca rūpaṃ, dve khandhe pañ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ṃ pañicca dassanena pahātabba hetuko dhammo uppajjatiārammaṇapaccayā, dassanena pahātabba hetukaṃ ekaṃ khandhaṃ pañicca tayo khandhā, dve khandhe, dassanena pahātabbahetukaṃ na dassanena pahātabbahetuko ārammaṇapaccayā, vicikicchāsahagate khandhe pañicca vicikicchāsahagato moho. Dassanena pahātabbahetukaṃ dhammaṃ pañicca dassanena pahātabbahetuko ca na dassanena pahātabbahetuko ca ārammaṇapaccayā, vicikicchāsahagataṃ ekaṃ khandhaṃ pañicca tayo khandhā, moho ca, dve khandhe, na dassanena pahātabbahetukaṃ dhammaṃ pañicca na dassanena pahātabba hetuko dhammo uppajjati ārammaṇapaccayā, na dassanena pahātabba hetukaṃ ekaṃ khandhaṃ pañicca tayo khandhā, dve khandhe, pañisandhīkkhatṇa, na dassanena pahātabbahetukaṃ dhammaṃ pañiccadassanena pahātabbahetuko dhammo uppajjati ārammaṇapaccayā, vicikicchāsahagataṃ mohaṃ pañicca sampayuttakā khandhā, dassanena pahātabbahetukañca na dassanena pahātabbahetukaṃ ca dhammaṃ pañicca dassanena pahātabbahetuko dhammo uppajjati ārammaṇapaccayā, vicikicchāsahagataṃ ekaṃ khandhañca mohañca pañicca tayo khandhṛ, dve khandhe, (saṃkhīttaṃ) hetuyā nava, ārammaṇe cha, adhīphatiyā pañca, anantare cha, samanantare cha, sahajāte nava, aññamaññe cha, nissaye nava, upanissaye cha, purejāte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5 [\x 10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e cha, kamme nava, vipāke ekaṃ, āhāre nava, indriye nava, jhāne nava, magge nava, sampayutte cha, vippayutte nava, atthīyā nava, natthiyā cha, vigate ch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ahetukaṃ dhammaṃ pañicca na dassanena pahātabba hetuko dhammo uppajjati na hetupaccayā. Vicikicchāsahagate khandhe pañicca vicikicchāsahagato moho, na dassanena pahātabba hetukaṃ dhammaṃ na dassanena pahātabbahetuko dhammo uppajjati na hetupaccayā, ahetukaṃ na dassanena pahātabbahetukaṃ ekaṃ khandhaṃ pañicca tayo khandhā cittasamuññhānañca rūpaṃ, yāva asaññasattā, uddhaccasahagate khandhe pañicca uddhaccasahagato moho, na hetuyā dve, nārammaṇe tīṇi, nādhipatiyā nava, nānantare tīṇi, na samanantare tīṇi, na aññamaññe tīṇi, na upanissaye tīṇi, na purejāte satta, na pacchājāte nava, nāsevane nava, na kamme cattāri, na vipāke nava, nāhāre ekaṃ, na indriye ekaṃ, na jhāne ekaṃ, na magge ekaṃ, na sampayutte tīṇi, na vippayutte cha, no natthiyā tīṇi, no vigate tīṇi, hetupaccayā na ārammaṇe tīṇi, naadhipatiyā nava-pe na purejāte satta -pe- na vippayutte cattāri, no natthiyā tīṇi, no vigate tīṇi, na hetupaccayā ārammaṇe dve, anantare dve, -pe- magge dve, -pe- avigate dve, ( sahajātavāro pañiccavāra 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 paccayā dassanena pahātabba hetuko dhammo uppajjati hetupaccayā-. Tīṇi, na dassanena pahātabbahetukaṃ dhammaṃ paccayā na dassanena pahātabbahetuko dhammo uppajjati hetu, na dassanena pahātabbahetukaṃ ekaṃ khandhaṃ paccayā tayo khandhā cittasamuññhānañca, pañisandhikkhaṇe, yāva ajjhattikā mahābhūtā. Vatthuṃ paccayā na dassanena pahātabbahetukā khandhā, na dassanena pahātabbahetukaṃ dhammaṃ paccayā dassanena pahātabbahetuko dhammo uppajjati hetupaccayā, vatthuṃ paccayā dassanena pahātabahetukā khandhā, vicikicchṛsahagataṃ mohaṃ paccayā sampayuttakā khandhā, na dassanena pahātabbahetukaṃ dhammaṃ paccayā dassanena pahātabbahetuko ca na dassanena pahātabbahetuko ca dhammā uppajjanti hetupaccayā, vatthuṃ paccayā dassanenapahātabbahetukā khandhā, mahābhūte paccayā cittasamuññhānaṃ rūpaṃ, vicikicchṛsahagataṃ mohaṃ paccayā sampayuttakā khandhṛ cittasamuññhānañca rūpaṃ, dassanenapahātabbahetukañca na dassanena pahātabbahetukañca dassanena pahātabbahetuko dhammo uppajjati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096 [\x 10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ekaṃ khandhañca vatthuṃ ca paccayā tayo khandhā, dve khandhe, vicikicchāsahagataṃ ekaṃ khandhañca vatthuṃ ca paccayā tayo khandhā, dve khandhe, dassanenapahātabbahetukañca na dassanena pahātabbahetukañca dhammaṃ paccayā na dassanena pahātabbahetuko dhammo uppajjati hetupaccayā, dassanena pahātabbahetuke khandhe ca mahābhūte ca paccayā cittasamuññhānañca rūpaṃ, vicikicchāsahagate khandhe ca mohañca paccayā cittasamuññhānaṃ rūpaṃ, dassanena pahātabbahetukañca na dassanena pahātabbahetukañca dassanena pahātabbahetuko ca na dassanena pahātabba hetuko ca dhammā uppajjanti hetupaccayā dassanena pahātabba hetukaṃ ekaṃ khandhañca vatthuṃ ca paccayā tayo khandhā. Dve khandhe ca, dassanena pahātabbahetuke khanddhe ca mahābhūteca paccayā cittasamuññhānaṃ rūpaṃ, vicikicchṛsahagataṃ ekaṃ khandhañca mohañca paccayā tayo khandhṛ cittasamuññhānañca rūpaṃ, dve khandh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ṃ paccayā dassanena pahātabba hetuko dhammo uppajjati ārammaṇapaccayā, tīṇi, pañicca sadisā. Na dassanena pahātabbahetukaṃ dhammaṃ paccayā na dassanena pahātabbahetuko dhammo ārammaṇapaccayā, pañicca sadisā. Vatthuṃ paccayā, tīṇi. Na dassanena pahātabbahetukaṃ ekaṃ khandhaṃ pañicca tayo khandhā, dve khandhe, pañisandhikkhaṇe. Cakkhāyatanaṃ paccayā cakkhuviññāṇaṃ, vatthuṃ paccayā na dassanenapahātabbahetukā khandhā, vatthuṃ paccayā vicikicchāsahagato moho, na dassanena pahātabbahetukaṃ dassanena pahātabbahetuko dhammo ārammaṇa, vatthuṃ paccayā dassanena pahātabbahetukā khandhā, vicikicchāsahagataṃ mohaṃ paccayā sampayuttakā khandhā, na dassanena pahātabbahetukaṃ dhammaṃ dassanena pahātabbahetukañca na dassanena pahātabbahetukañca dassanena pahātabbahetuko dhammo uppajjati ārammaṇapaccayā, dassanena pahātabbahetukaṃ ekaṃ khandhañca vatthuṃ ca paccayā tayo khandhā, dve khandhe vicikicchāsahagataṃ ekaṃ khandhañca mohañca paccayā tayo khandhā, dve khandhe ca, dassanena pahātabbahetukañca na dassanena pahātabbahetukañca na dassanena pahātabbahetuko dhammo uppajjati ārammaṇapaccayā, vicikicchāsahagate khandhe ca vatthuṃ ca paccayā vicikicchāsahagato moho, dassanena pahātabbahetukañca na dassanena pahātabbahetukañcadass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7 [\x 10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hātabbahetuko ca na dassanena pahātabbahetuko ca dhammā-. Ārammaṇa-. Dassanena pahātabbahetukaṃ ekaṃ khandhañca vatthuṃ ca paccayā tayo khandhā, dve khandhe ca, vicikicchāsahagataṃ ekaṃ khandhaṅ ca vatthuṃ ca paccayā tayo khandhā, moho ca-. Dve khandhe ca, hetuyā nava, ārammaṇe nava, adhipatiyā nava, sabbattha nava, vipāke ekaṃ, avigate nava, dassanena pahātabbahetukaṃ dhammaṃ paccayā na dassanena pahātabbahetuko dhammo uppajjati na hetupaccayā, vicikicchāsahagate khandhe paccayā vicikicchāsahagato moho, na dassanena pahātabbahetukaṃ dhammaṃ paccayā na dassanena pahātabbahetuko dhammo uppajjati na hetupaccayā, ahetukaṃ na dassanena pahātabbahetukaṃ, yāva asaññasattā. Cakkhāyatanaṃ paccayā cakkhuviññāṇaṃ, uddhaccasahagate khandhe ca vatthuṃ ca paccayā uddhaccasahagato moho, dassanena pahātabbahetukañca na dassanena pahātabbahetukañca-. Na dassanena pahātabba hetuko dhammo uppajjati na hetupaccayā, vicikicchāsahagate khandhe ca vatthuṃ ca paccayā vicikicchāsahagato moho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tīṇi, nārammaṇe tīṇi, nādhipatiyā nava, nānantare tīṇi, na samanantare tīṇi, na samanantare tīṇi, na aññamaññe tīṇi, na upanissaye tīṇi, na purejāte satta, na pacchajāte nava, na āsevane nava, na kamme cattāri, na vipāke nava, na āhāre ekaṃ, na indriye ekaṃ, na jhane ekaṃ, na magge ekaṃ, na sampayutte tīṇi. Na vippayutte cha, no natthiyā tīṇi, no vigate tīṇi, (evaṃ itare dve gaṇanāpi nissay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ṃ saṃsaññho dassanena pahātabba hetuko dhammo uppajjati hetupaccayā, dassanena pahātabbahetukaṃ ekaṃ khandhaṃ saṃsaññhā tayo khandhā, dve khandhe, na dassanena pahātabbahetukaṃ-. Na dassanena pahātabbahetuko dhammo uppajjati hetupaccayā-. Na dassanena pahātabahetukaṃ ekaṃ khandhaṃ saṃsaññhā tayo khandhā-. Dve khandhe-. Pañisandhikkhaṇe, na dassanena pahātabbahetukaṃ-. Dassanena pahātabbahetuko-. Hetu-. Vicikicchā sahagataṃ mohaṃ saṃsaññhā sampayuttakā khandhā, dassanena pahātabbahetukañca na dassanena pahātabbahetukañca-. Dassanena pahātabbahetuko-. Hetu-. Vicikicchāsahagataṃ ekaṃ khandhañca mohañca saṃsaññhā tayo khandh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ahetukaṃ dhammaṃ saṃsaññho dassanena pahātabbahetuko dhammo-. Ārammaṇa-. Tīni. (Pañicca sadisā. )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98 [\x 10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saṃsaññho na dassanena pahātabbahetuko dhammo-. Ārammaṇa-. Na dassanena pahātabbahetukaṃ ekaṃ khandhaṃ saṃsaññhā tayo khandhā, na dassanena pahātabbahetukaṃ saṃsaññho dassanena pahātabbahetuko-. Ārammaṇa-. (Pañicca sadisaṃ. ) Dassanena pahātabbahetukañca na dassanena pahātabbahetukañca-. Dassanena pahātabbahetuko- ārammaṇa-. (Pañicca sadisaṃ. ) (Saṃkhittaṃ. ) Hetuyā cattāri, ārammaṇe cha, adhipatiyā dve, anantare cha, sabbattha cha, vipāke ekaṃ, avigate c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aṃ dhammaṃ saṃsaññho na dassanena pahātabbahetuko-. Na hetupacca-. Vicikicchāsahagate khandhe saṃsaññho vicikicchāsahagato moho, na dassanepahātabbahetukaṃ dhammaṃ saṃsaññho na dassanena pahātabbahetuko-. Na hetu-. Ahetukaṃ na dassanena pahātabbahetukaṃ khandhaṃ saṃsaññhā tayo khandhā, ahetuka pañisandhi. Uddhaccasahagate khandhe saṃsaññh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ādhipatiyā cha, na purejāte cha, na pacchājāte cha, nāsevane cha, na kamme cattāri, na vipāke cha, na jhāne ekaṃ, na magge ekaṃ, vippayutte cha, hetupaccayā nādhipatiyā cattāri, na purejāte cattāri, -pe na vippayutte cattāri, na hetupaccayā ārammaṇe dve, anantare dve, vipāke ekaṃ, avigate dve, (sampayuttavāro saṃsaññhavārasad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o dhammo dassanena pahātabbahetukassa dammassa hetupaccayena paccayo. Dassanena pahātabba hetukā hetu sampayuttakānaṃ khandhānaṃ hetupaccayena paccayo-. (Mūlaṃ) dassanena pahātabbahetukā hetu cittasamuññhānānaṃ rūpānaṃ, (mūlaṃ, ) dassanena pahātabbahetukā hetu sampayuttakānaṃ khandhānaṃ cittasamuññhānānañca rūpānaṃ hetupaccayena paccayo. Na dassanena pahātabbahetuko na dassanena pahātabbahetukassa hetupaccayena, na dassanena pahātabbahetukā hetu sampayuttakānaṃ khandhānaṃ cittasamuññhānānañca-. Hetupaccayena-. Vicikicchāsahagato moho cittasamuññhānānaṃ hetupacca-. Pañisandhikkhaṇe, (mūlaṃ, ) vicikicchāsahagato moho sampayuttakānaṃ khandhānaṃ hetupaccayena-. (Mūlaṃ. ) Vicikicchājasahagato moho sampayuttakānaṃ khandhānaṃ cittasamuññhānānañca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o dassanena pahātabbahetukassa dhammassa ārammaṇapaccayena-. Dassanena pahātabbahetuke khandhe ārabbha dassanena pahātabba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99 [\x 1099/]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ūlaṃ. ) Dassanena pahātabbahetuke khandhe ārabbha na dassanena pahātabbahetukā khandhāca moho ca uppajjanti, (mūlaṃ, ) dassanena pahātabbahetuke khandhe ārabbha vicikicchāsahagatā khandhā ca moho ca uppajjanti-. Na dassanena pahātabbahetuko dhammo na dassanena pahātabba hetukassa dhammassa ārammaṇapacca-. Dānaṃ, sīlaṃ, uposatha kammaṃ katvā taṃ paccavekkhati, assādeti, ahi- nandati, taṃ ārabbha na dassanena pahātabbahetuko rāgo uppajjati, uddhaccaṃ, na dassanena pahātabbahetukaṃ domanassaṃ-. Pubbesu-. Jhānā vuññhahitvā-. Ariyā maggā vuññhahitvā maggaṃ pacca-. -Peāvajjanāya ārammaṇa-. Ariyā na dassanena pahātabbahetukaṃ domanassaṃ pahīnakilesaṃ, vikamhita-. Pubbe, cakkhuṃ, na dassanena pahātabbahetuke khandhe ca mohañca aniccato vipassanti assādenti, abhinandanti, taṃ ārabbha na dassanena pahātabbahetuko rāgo uppajjati, uddhaccaṃ, na dassanena pahātabbahetukaṃ domanassaṃ, dibbena cakkhunā rūpaṃ, -peanāgataṃsañāṇassa mohassa ārammaṇa-. Na dassanena pahātabbahetuko dassanena pahātabbahetukassa ārammaṇa-. Dānaṃ, -pe- jhānaṃ, cakkhuṃ, vatthuṃ, na dassanena pahātabbahetuke khandhe mohañcaca assādeti, abhinandati, taṃ ārabbha dassanena pahātabbahetuko rāgo uppajjati. Diññhi, vicikicchā, dassanena pahātabbahetukaṃ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assanena pahātabbahetuko dassanena pahātabbahetukassa ca na dassanena pahātabbahetukassa ca-. Ārammaṇapacca-. Cakkhuṃ, vatthuṃ-. Na dassanena pahātabbahetukekhandhe ca mohañca ārabbha vicikicchāsahagatā khandhā ca moho ca uppajjanti, dassanena pahātabbahetuko ca na dassanena pahātabbahetuko ca-. Dassanena pahātabbahetukassa dhammassa ārammaṇapacca-. Vicikicchāsahagate khandhe ca mohañca ārabbha dassanena pahātabbahetukā khandhā uppajjanti, (mūlaṃ. ) Vicikicchāsahagate khave ca mohañca ārabbha dassanena pahātabbahetukā khandhā ca moho ca uppajjanti, (mūlaṃ. ) Vicikicchāsahagate khandhe ca mohañca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ahetuko-. Dassanena pahātabbahetukassa-. Adhipati-. Ārammaṇādhipati, sahajātādhipati, ārammaṇādhipati, dassanena pahātabbahetuke khandhe garuṃkatvā dassanena pahātabbahetukā khandhā uppajjanti-. Sahajātādhipati dassanena pahātabbahetukādhipati sampayuttakānaṃ, khandhānaṃ-. Adhipati-. Dassanena pahātabbahetukona dassanena pahātabahetukassa adhipati-. Sahajātādhipati dass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0 [\x 1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hātabbahetukādhipati cittasamuññhānānaṃ-. Adhipati, dassanena pahātabbahetuko dassanenapahātabbahetukassa ca na dassanena pahātabbahetukassa ca-. Adhipati-. Sahajātādhipati dassanena pahātabba - hetukādhipati sampayuttakānaṃ khandhānaṃ cittasamuññhānānañca rūpānaṃ adhipati-. Na dassanena pahātabbahetuko na dassanena pahātabbahetukassa-. Adhipati-. Ārammaṇādhipati, sahajātādhipati, ārammaṇādhipati: dānaṃ-. Sīlaṃ-. Uposathakammaṃ katvā taṃ garuṃ katvā paccavekkhati, assādeti, abhinandati, taṃ garuṃ katvā na dassanena pahātabba-hetuko rāgo uppajjati, pubbe su-. Jhānā-. Ariyā magga vuññhahitvā maggaṃ garuṃ katvā-. Phalassa adhipati-. Cakkhuṃ, vatthuṃ, na dassanena pahātabbahetuke khandhe garuṃ katvā assādeti ahi- nandati, taṃgaruṃ katvā na dassanena pahātabahetuko rāgo uppajjati-. Sahajātādhipati, na dassanena pahātabbahetukādhipati sampayuttakānaṃ khandhānaṃ cittasamuññhānānañca rūpānaṃ adhipati, na dassanena pahātabbahetuko dassanena pahātabbahetukassa-. Adhipati-. Ārammaṇādhipati dānaṃ-. Sīlaṃ-. Uposathakammaṃ katvā-. Jhānā-. Cakkhuṃ, vatthuṃ, na dassanena pahātabbahetuke khandhe garuṃ katvā assādeti, abhinandati, taṃ garuṃ katvā dassanena pahātabbahetuko rāgo uppajjati, diññ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ena pahātabbahetuko dassanena pahātabbahetukassa-. Anantarapaccayena-. Purimā purimā dassanena pahātabbahetukā khandhā pacchimānaṃ pacchimānaṃ-. Khandhānaṃ anantarapaccayena-. (Mūlaṃ. ) Purimā purimā vicikicchāsahagatā khandhā pacchimassa pacchimassa vicikicchāsahagatassa mohassa anantarapaccayena-. Dassanena pahātabbahetukā khandhā vuññhānassa anantara-. (Mūlaṃ. ) Purimā purimā vicikicchāsahagatā khandhā pacchimānaṃ pacchimānaṃ vicikicchāsahagatānaṃ khandhānaṃ mohassa ca anantarapaccayena-. Na dassanena pahātabbahetuko na dassanena pahātabbahetukassa-. Anantara-. Purimā purimā na dassanena pahātabba-pephalasamāpattiyā anantarapaccayena-. (Mūlaṃ. ) Purimo purimo vicikicchāsahagato moho pacchimānaṃ pacchimānaṃ vicikicchāsahagatānaṃ khandhānaṃ anantarapaccayane-. Āvajjanā dassanena pahātabbahetukānaṃ khandhānaṃ anantarapaccayena-. (Mūlaṃ. ) Purimo purimo vicikicchāsahagato moho pacchimānaṃ pacchimānaṃ vicikicchāsahagatānaṃ khandhānaṃ mohassa ca anantarapacca-. Āvajjanā vicikicchāsahagatānaṃ khandhānaṃ mohassa ca anantarapaccayena-. Dassanena pahātabbahetuko ca na dasasanena pahātabbahetuko ca dassanena pahātabbahetukassa-. Anantarapacca-. Pur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1 [\x 1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vicikicchāsahagatā khandhā ca moho ca pacchimānaṃ pacchimānaṃ vicikicchāsahagatānaṃanantarapaccayena-. (Mūlaṃ. ) Purimā purimā vicikicchāsahagatā khandhā ca moho ca pacchimassa pacchimassa vicikicchāsahagatassa mohassa anantarapacca-. Vicikicchāsahagatā khandhā ca moho ca vuññhānassa anantarapacca-. (Mūlaṃ. ) Purimā purimā vicikicchāsahagatā khandhā ca moho ca pacchimānaṃ pacchimānaṃ vicikicchāsahagatānaṃ khandhānaṃ mohassa ca anantarapaccayena-. Pahajātapacca-. Nava. Aññamaññapacca-. Cha, nissay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o dassanena pahātabbahetukassa-. Upanissaya-. Ārammaṇū-. Anantarū-. Pakatu-. Pakatūpanissayo: dassanena pahātabbahetukā khandhā dassanena pahātabbahetukānaṃ khandhānaṃ upanissayapacca-. (Avasesesu dvīsu anantara. Pakatūpa-. Mūlaṃ. ) Dassanena pahātabbahetukā khandhā na dassanena pahātabbahetukānaṃ khandhānaṃ mohassa ca upanissayapacca-. (Mūlaṃ. ) Dassanena pahātabbahetukā khandhā vicikicchāsahagatānaṃ khandhānaṃ mohassa ca upanissaya paccayena-. Na dassanena pahātabbahetuko na dassanena pahātabbahetukassa-. Upanissayapacca-. Ārammaṇū-. Anantarū-. Pakatu. Pakatūpanissayo saddhaṃ upanissāya dānaṃ deti, samāpattiṃ uppādeti, mānaṃ jappeti, sīlaṃ-. Paññaṃ-. Na dassanena pahātabbahetukaṃ rāgaṃ, dosaṃ, mohaṃ, mānaṃ, patthanaṃ, kāyikaṃ sukhaṃ, kāyikaṃ dukkhaṃ, -pe- senāsanaṃ upanissāya dānaṃ deti, samāpattiṃ uppādeti, saddhā, -pe- senāsanaṃ upanissāya dānaṃ deti, samāpattiṃ uppādeti, saddhā, -pesenāsanaṃ, saddhāya, paññāya. Na dassanena pahātabbahetukassa rāgassa -pe- patthanāya phalasamāpattiyā upanissaya-. Na dassanena pahātabbahetuko dassanena pahātabbahetukassa-. Upanissayapacca-. Ārammaṇū-. Anantarū-. Pakatu-. Pakatūpanissayo-. Saddhaṃ upanissāya diññhiṃ gaṇhāti, sīlaṃ-. Paññaṃ-. Na dassanena pahātabbahetukaṃ rāgaṃ, dosaṃ, mohaṃ, mānaṃ, patthanaṃ, kāyikaṃ sukhaṃ, kāyikaṃ dukkhaṃ, -pe- senāsanaṃ upanissāya pāṇaṃ hanati, saṅghaṃ bhindati. Saddhā senāsanaṃ, dassanena pahātabbahetukassa rāgassa dosassa mohassa diññhiyā patthanāya upanissaya-. Na dassanena pahātabbahetuko dassanena pahātabbahetukassa ca na dassanena pahātabbahetukassa ca-. Upanissayapacca-. Anantarū-. Pakatu-. Pakatūpanissayo saddhā-. Paññā, na dassanena pahātabba hetuko rāgo, doso, moho, māno, patthanā, kāyikaṃ sukhaṃ -pe- senāsanaṃ, vicikicchāsahagatānaṃ khandhānaṃ mohassa ca upanissayapacca-. Dassanena pahātabbahetuko ca na dassanena pahātabbahetuko ca-. Dassanena pahātabbahetuk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2 [\x 1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ū-. Pakatu-. Pakatūpanissayo vicikicchāsahagatā khandhā ca moho ca dassanena pahātabbahetukānaṃ khandhānaṃ upanissayapacca-. (Mūlaṃ. ) Vicikicchāsahagatā khandhā ca moho ca na dassanena pahātabbahetukānaṃ-. Moho-. Upanissayapacca-. (Mūlaṃ. ) Vicikicchāsahagatā khandhā ca moho ca vicikicchāsahagatānaṃ khandhānaṃ mohassa c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assanena pahātabbahetuko na dassanena pahātabbahetukassa-. Purejāta-. Ārammaṇapure-. Vatthupure-. Ārammaṇapure cakkhuṃ, vatthuṃ, aniccato vipassati, assādeti, abhinandati, taṃ ārabbha na dassanena pahātabbahetuko rāgo uppajjati, uddhaccaṃ, na dassanena pahātabbahetukaṃ domanassaṃ, dibbena, (saṃkhittaṃ. ) Vatthu pure-. (Saṃkhittaṃ. ) Na dassanena pahātabbahetuko dassanena pahātabbahetukassa-. Pure-. Ārammaṇa pure-. Vatthupure-. Ārammaṇapure-. Cakkhuṃ, vatthuṃ, assādeti. Abhinandati, taṃ ārabbha dassanena pahātabbahetuko rāgo uppajjati, diññhi, vicikicchā, dassanena pahātabbahetukaṃ domanassaṃ, vatthupure, (saṃkhittaṃ. ) Na dassanena pahātabbahetuko-. Dassanena pahātabbahetukassa ca na dassanena pahātabbahetukassa ca-. Pure-. Ārammaṇapure-. Vatthupure, ārammaṇapure cakkhuṃ, vatthuṃ, ārabbha vicikicchāsahagatā khandhā ca moho ca uppajjanti, vatthupure-. (Saṃkhittaṃ. ) </w:t>
      </w:r>
    </w:p>
    <w:p>
      <w:pPr>
        <w:pStyle w:val="PlainText"/>
        <w:rPr/>
      </w:pPr>
      <w:r>
        <w:rPr>
          <w:rFonts w:cs="URW Palladio ITU" w:ascii="URW Palladio ITU" w:hAnsi="URW Palladio ITU"/>
        </w:rPr>
        <w:t>Dassanena pahātabbahetuko na dassanena pahātabbahetukassa-. Pacchājāta, -pe- na dassanena pahātabbahetuko na dassanena pahātabbahetukassa-. Pacchājāta, -pe- dassanena pahātabbahetuko ca na dassanena pahātabbahetuko ca-. Na dassanena pahātabbahetukassa pacchājāta-. Āsevanapacca-. Kammapacca-. Dassanena pahātabbahetukācetanā sampayuttakānaṃ khandhānaṃ kamma pacca-. (Mūlaṃ. ) Sahajātā nānākhaṇikā, sahajātā dassanena pahātabbahetukā cetanā cittasamuññhānānaṃ rūpānaṃ kammapacca-. Nānākhaṇikā dassanena pahātabbaṃ hetukā cetanā vipākānaṃ khandhānaṃ kañattā ca-. Kamma-. (Mūlaṃ, ) dassanena pahātabbahetuko dassanena pahātabbahetukassaca na dassanena pahātabbahetukassa ca-. Kamma-. Dassanena pahātabbahetukā cetanā sampayuttakānaṃ khandhānaṃ cittasamuññhānānañca rūpānaṃ kammapaccayena-. Na dassanena pahātabbahetuko na dassanena pahātabbahetukassa kammapacca-. Sahajātā, nānākhaṇikā, sahajātā na dassanena pahātabbahetukā cetanā sampayuttakānaṃ khandhānaṃ cittasamuññhānānañca-. Kammapacca-. Nānākhaṇikā, na dassanena pahātabbahetukā cetanā vikānaṃ khandhānaṃ kañattā ca rūpānaṃ kamm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3 [\x 1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o, vipākapacca-. Āhāracapacca- indriyapacca-. Jhānapacca-. Maggapacca-. Sampayuttapacca-. Cha, vippayuttapacca-.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o dhammo dassanena pāhatabbahetukassa dhammassa atthipaccayena-. Tīni. Na dassanena pahātabbahetuko dhammo na dassanena pahātabbahetukassa-. Atthi-. Sahajātaṃ, purejātaṃ, pacchājātaṃ, āhāraṃ, indriyaṃ, (saṃkhittaṃ. ) Na dassanena pahātabbahetuko dhammo dassanena pahātabbahetukassa dhammassa atthipaccayena paccayo. Sahajātaṃ, purejātaṃ, (saṃkhittaṃ. ) Na dassanena pahātabbahetuko dhammo dassanena pahātabbahetukassa ca na dassanena pahātabbahetukassa ca dhammassa atthipaccayena paccayo. Sahājātaṃ, purejātaṃ, (saṃkhittaṃ. )Dassanena pahitabbahetuko ca na dassanena pahātabbahetuko ca dhammo na dassanena pahātabbahetukassa dhammassa atthipaccayena paccayo. Sahajātaṃ, purejātaṃ, sahajāto dassanena pahātabbahetuko eko khandho ca vatthu ca tiṇṇannaṃ khandhānaṃ atthi-. Vicikicchāsahagato eko khandho ca moho ca tiṇṇannaṃ khandhānaṃ atthi-. Dassanena pahātabbahetuko ca na dassanena pahātabbahetuko ca dhammo na dassanena pahātabbahetukassa dhammassa atthipaccayena paccayo. Sahajātaṃ, purejātaṃ pacchājātaṃ, āhāraṃ, indriyaṃ, (saṃkittaṃ. ) Dassanena pahātabbahetuko ca na dassanena pahātabbahetuko ca dhammo dassanena pahātabbahetukassa ca na dassanena pahātabbahetukassa ca dhammassa atthi paccayena paccayo. Sahajātaṃ, purejātaṃ, (saṃkhittaṃ. ) Natthipacca-. Vigatapacca-. Aviga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ha, ārammaṇe nava, adhipatiyā pañca, anantare nava, samanantare nava, sahajātenava. Aññamaññe cha, nissaye nava, upanissaye nava, purejāte tīṇi, pacchājāte tīṇi, āsevane nava, kamme cattāri, vipāke ekaṃ, āhāre cattāri, indriye cattāri, jhāne cattāri, magge cattāri, sampayutte cha, vippayutte pañca, atthiyā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ena pahātabbahetuko dhammo dassanena pahātabbahetukassa dhammassa ārammaṇapaccayena paccayo, sahajātapaccayena paccayo, upanissayapaccayena paccayo, dassanena pahātabbahetuko dhammo na dassanena pahātabbahetukassa dhammassa ārammaṇapaccayena paccayo sahajātapaccayena paccayo, upanissayapaccayena paccayo, pacchājātapaccayena paccayo-. Kammapaccayena paccayo, dassanena pahātabbahetuko dhammo dassanena pahātabbahetuk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4 [\x 1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assanena pahātabbahetukassa ca dhammassa ārammaṇapacca-. Sahajāta pacca-. Upanissayapaccayena paccayo, na dassanena pahātabbahetuko dhammo na dassanena pahātabbahetukassa-. Ārammaṇa-. Sahajāta-. Upanissaya-. Purejāta-. Pacchājāta-. Kamma-. Āhāra-. Indriya. Na dassanena pahātabbahetuko-. Dassanena pahātabbahetukassa-. Ārammaṇa-. Sahajāta-. Upanissaya-. Purejata-. Na dassanena pahātabbahetuko-. Dassanena pahātabbahetuko ca na dassanena pahātabbahetukassa ca-. Ārammaṇa-. Sahajāta-. Upanissaya-. Purejātapacca-. Dassanena pahātabbahetuko ca na dassanena pahātabbahetuko ca-. Dassanena pahātabbahetukassa-. Ārammaṇa-. Sahajāta-. Upanissaya-. Dassanena pahātabbahetuko ca na dassanena pahātabbahetuko ca-. Na dassanena pahātabbahetukassa-. Ārammaṇa-. Sahajāta-. Upanissaya-. Pacchājāta-. Dassanena pahātabbassa hetuko ca na dassanena pahātabbahetuko ca -. Dassanena pahātabbahetukassa ca na dassanena pahātabbahetukassaca-. Ārammaṇa-. Sahajāt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paccayā nārammaṇe cha, nādhipatiyā cha, na anantara cha, na samanantare cha, na aññamaññe dve, naupanissaye cha. -Pe- na sampayutte dve, na vippayutte tīṇi, no natthiyā cha. Novigate cha, na hetupaccayā ārammaṇe nava, adhipatiyā pañca, (anuloma mātik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ṃ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Bhāvanāya pahātabbahetuk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nāya pahātabbahetukaṃ dhammaṃ pañicca bhāvanāya pahātabba hetuko dhammo uppajjati hetupaccayā, bhāvanāya pahātabbahetukaṃ ekaṃ khandhaṃ pañicca tayo khandhā, dve-. (Evaṃ piccavāropi sahajāta vāropi paccayavāropi nissayavāropi saṃsaññhavāropi sampayuttavāropi dassanena pahātabbahetuka duka sadisā. Uddhaccasahagato moho vicikicchāsahagata mohaññhāneñhapetabbā. ) Bhāvanāya pahātabba hetuko dhammo bhāvanāya pahātabbahetukassa dhammassa hetupacca-. Cha. (Dassanena pahātabbahetuka duka sadisā. ) Bhāvanāya pahātabbahetuko dhammo bhāvanāya pahātabbahetukassa dhammassa ārammaṇapacca-. Tīṇi. Ārabbha (dassanena pahātabbahetuka duk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5 [\x 11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āvanāya pahātabbahetuko na bhāvanāya pahātabbahetukassa dhammassa ārammaṇapacca-. Dānaṃ-. Sīlaṃ-. Uposathakammaṃ katvā taṃ paccavekkhati, assādeti. Abhinandati, taṃ ārabbha na bhāvanāya pahātabbahetuko rāgo uppajjati, diññhi, vicikicchā, na bhāvanāya pahātabbahetukaṃ domanassaṃ, pubbesu-. Jhānā-. Ariyā maggā-pe- phalassa āvajjanāya ārammaṇa-. Ariyā na bhāvanāya pahātabbahetukaṃ, pīna kilesaṃ, pubbesu-. Cakkhuṃ-. Vatthuṃ-. Na bhāvanāya pahātabbahetuke khandhe ca mohañca aniccato vipsati, assādeti, abhinandati, taṃ ārabbha na bhāvanāya pahātabbahetuko rāgo uppajjati, diññhi, vicikicchā-. Na bhāvanāya pahātabbahetukaṃ domanassaṃ-. Dibbena cakkhunā-. Anāgataṃsañāṇassa āvajjanāya mohassa ca ārammaṇapacca-. Na bhāvanāya pahātabbahetuko-. Bhāvanāya pahātabbahetukassa-. Ārammaṇa-. Dānaṃ-. Sīlaṃ. -Pejhānaṃ-. Cakkhuṃ-. Vatthuṃ, na bhāvanāya pahātabbahetuke khandhe ca mohañca, assādeti, abhinandati, taṃ ārabbha bhāvanāya pahātabbahetuko rāgo uppajjati, uddhaccaṃ, bhāvanāya pahātabbahetukaṃ domanassaṃ. Na bhāvanāya pahātabbahetuko bhāvanāya pahātabbahetukassa ca na bhāvanāya pahātabbahetukassa ca-. Ārammaṇapaccayena paccayo. Cakkhuṃ, vatthuṃ, na bhāvanāya pahātabbahetuke khandhe ca mohañca ārabba uddhaccasahagatā khandhā ca moho ca uppajjanti. (Ghañhanārammaṇā tīṇi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ya pahātabbahetuko-. Bhāvanāya pahātabbahetukassa-. Adhipati-. Ārammaṇādhipati, sahajātādhipati, ārammaṇādhipati-. Bhāvanāya pahātabba hetukaṃ rāgaṃ garuṃ katvā assādeti, abhinandati, taṃ garuṃ katvā bhāvanāya pahātabbahetuko rāgo uppajjati, sahajātādhipati bhāvanāya pahātabbahetukādhipati sampayuttakānaṃ khandhānaṃ adhipati-. Bhāvanāya pahātabbahetuko na bhāvanāya pahātabbahetukassa-. Adhipati-. Ārammaṇādhipati, sahajātādhipati, ārammaṇādhipati-. Bhāvanāya, pahātabbahetukaṃ rāgaṃ garuṃ katvā assādeti, abhinandati, taṃ garuṃ katvā na bhāvanāya pahātabbahetuko, rāgo uppajjati, diññhi-. Sahajātādhi-. Bhāvanāya pahātabbahetukādhipati cittasumaññhānānaṃ adhipati-. Bhāvanāya pahātabbahetu bhāvanāya pahātbbahetukassa ca na bhāvanāya pahātabbahetukassa ca adhipati-. Sahajātādhipati bhāvanāyapahātabbahetukādhipati sampayuttakānaṃ khandhānaṃ cittasamuññhānānañca rūpānaṃ adhipati, na bhāvanāya pahātabbahetuko na bhāvanāya pahātabbahetukassa adhipati-. Ārammaṇādhipati, sahajātādhipati, - ārammaṇādhipati dānaṃ-. Sīlaṃ-. Uposathakammaṃ katvā taṃ garuṃ katvā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6 [\x 1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garuṃ katvā na bhāvanāya pahātabbahetuko rāgo uppajjati, diññhi-. Pubbesu-. Jhānā-. Ariyā maggā vuññhahitvā, phalassa adhipati-. Cakkhaṃ. Vatthuṃ. Na bhāvanāya pahātabbahetuke khandhe garuṃ katvā assādeti, abhinandati, taṃ garuṃ katvā na bhāvanāya pahātabbahetuko rāgo uppajjati, diññhi-. Sahajātādhipati na bhāvanāya pahātabbahetukādhipati sampayuttakānaṃ khandhānaṃ cittasamuññhānānañca-. Adhipati, na bhāvanāya pahātabbahetuko bhāvanāya pahātabbahetukassa adhipati-. Ārammaṇādhipati dānaṃ-. -Pe-jhānaṃ, cakkhuṃ, vatthuṃ, na bhāvanāya pahātabbahetuke khandhe garuṃ katvā assādeti, abhinandati, taṃ garuṃ katvā bhāvanāya pahātabbahetuko rāgo uppajjati-. Anantarapaccayena-. (Bhāvanāya pahātabbahetuka kāraṇā vicikicchā moho na kātabbo. Uddhacca moho kātabbo. ) Samanantara0. Sahajāta-. Nava, aññamañña-. Cha, nissay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nāya pahātabbahetuko bhāvanāya pahātabbahetukassa upanissaya-. Ārammaṇū-. Anantarū-. Pakatu-. Pakatupa: bhāvanāya pahātabbahetukā khandhā bhāvanāya pahātabbahetukānaṃ khandhānaṃ upanissaya-. (Mūlaṃ. ) Bhāvanāya pahātabbahetukā khandhā na bhāvanāya pahātabbahetukānaṃ khandhānaṃ mohassa ca upanissaya-. Sakabhaṇḍe chavdarāgo parabhaṇḍe chandarāgassa upanissaya-. Sakapariggahe chandarāgo paripariggahe chandarāgassa upanissayapacca-. (Mūlaṃ. ) Bhāvanāya pahātabbahetukā khandhā uddhaccasahagatānaṃ khandhānaṃ mohassa ca upanissayapaccayena paccayo. Na bhāvanāya pahātabbahetuko dhammo na bhāvanāya pahātabbahetukassa-. Upanissaya-. Ārammaṇū-. Anattarū-. Pakatu-. Pakatūpanissayo saddhaṃ upanissāya dānaṃ deti, samāpattiṃ uppādeti, diññhiṃ gaṇhāti, sīlaṃ-. Paññaṃ na bhāvanāya pahātabbahetukaṃ rāgaṃ, dosaṃ, mohaṃ, mānaṃ, diññhi, patthanaṃ, kāyikaṃ, sukhaṃ, kāyikaṃ dukkhaṃ, -pesenāsanaṃ upanissāya, dānaṃ deti, pānaṃ hanati, saṅghaṃ bhindati, saddhā, senāsanaṃ saddhāya, paññāya, na bhāvanāya pahātabbahetukassa rāgassa, dosassa, mohassa, diññhiyā, patthanāya, kāyikassa sukhassa, -pephalasamāpattiyā upanissaya-. Na bhāvanāya pahātabbahetuko bhāvanāya pahātabbahetukassa upanissaya-. Ārammaṇū, anantarū-. Pakatu-. Pakatupa saddhaṃ upanissāya mānaṃ jappeti, saddhā, senāsanaṃ bhāvanāya pahātabbahetukassa rāgassa, dosassa. Mohassa, mānassa, patthanāya upanissaya-. Na bhāvanāya pahātabba hetuko bhāvanāya pahātabbahetukassa ca na bhāvanāya pahatabb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07 [\x 1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kassa ca upanissaya-. Ārammaṇū-. Anantarū-. Pakatu-. Pakatūpanissayo: saddhā, paññā, kāyikaṃ sukhaṃ, -pesenāsanaṃ, uddhaccasahagatānaṃ khandhānaṃ mohassa ca upanissaya-. (Ghañanūpanissayāpi tīṇi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āvanāya pahātabbahetuko na bhāvanāya pahātabbahetukassa purejāta-. Tīṇi, pacchājāta tīṇi, āsevanapacca-. Nava, kammapacca-. (Na bhāvanāya pahātabbabhājanakāraṇenānākhaṇikā labbhati, ) no vigatapacca-. (Saṃkhittaṃ. ) (Yathā dassanena pahātabbahetuka dukaṃ, evaṃ bhāvanāya pahātabbahetuka paccayāpi paccaniyādipi vibhagopi gaṇaṇāpi nintānākaraṇā. ) Na dassanena pahātabbo dhammo na dassanena pahātabbassa dhammassa parantena sakabhaṇḍe chandarāgopi kātabbo. Bhāvanāya pahātabbo dhammo na bhāvanāya pahātabbassa dhammassa parantena sakabhaṇḍa chandarāgopi kātabbo, bhāvanāya pahātabbo dhammo na bhāvanāya pahātabbassa dhammassa parantena sakabhaṇḍa chandarāgoti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Savitak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aṃ dhammaṃ pañicca savitakko dhammo uppajjati hetupaccayā, savitakkaṃ ekaṃ khandhaṃ pañicca tayo khandhā, dve khandhe, pañisandhikkhaṇe, savitakkaṃ dhammaṃ pañicca avitakko dhammo uppajjati hetupaccayā, savitakko khandhe pañicca vitakko-. Cittasamuññhānañca rūpaṃ, pañisandhikkhaṇe, savitakkaṃ dhammaṃ pañicca savitakko ca avitakko ca dhammā uppajjanti hetupaccayā, savitakkaṃ ekaṃ khandhaṃ pañicca tayo khandhā vitakko ca cittasamuññhānañca-. Pañisandhikkhaṇe, avitakkaṃ dhammaṃ pañicca avitakko dhammo uppajjati hetupaccayā, avitakkaṃ ekaṃ khandhaṃ pañicca tayo khandhā cittasamuññhānañca-. Dve khandhe-. Vitakkaṃ pañicca cittasamuññhānaṃ-. Pañisandhikkhaṇe, avitakkaṃ ekaṃ khandhaṃ pañicca tayo khandhā kañattā ca-. Dve khandhe-. Vitakkaṃ pañicca kañattā-. Khandhe pañicca vatthu, vatthuṃ pañicca khandhā, vitakkaṃ pañicca vatthu, vatthuṃ pañicca vitakko, ekaṃ mahabhūtaṃ-. Avitakkaṃ dhammaṃ-. Avitakko dhammo uppajjati hetupaccayā, citakkaṃ pañicca sampayuttakā khandhā, pañisandhikkhaṇe, vitakkaṃ-. Pañicca sampayuttakā khandhā-. Pañisandhikkhaṇe, vatthuṃ pañicca savitakkā khandhā, avitakkaṃ dhammaṃ-. Savitakko ca avitakko ca dhammā uppajjanti hetupaccayā, vitakkaṃ pañicca sampayuttakā khandhā cittasamuññhā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08 [\x 1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vitakkaṃ pañicca savitakkā khandhā, mahābhūte pañicca cittasamuññhānaṃ-. Pañisandhikkhaṇe, vitakkaṃ pañicca sampayuttakā khandhā kañattā ca-. Pañisandhikkhaṇe, vitakkaṃ pañicca savitakkā khandhā-. Mahābhūte pañicca kañattā-. Pañisandhikkhaṇe, vatthuṃ pañicca savitakkā khandhā, mahābhūte pañicca tañattā-. Pañisandhikkhaṇe, vatthuṃ pañicca vitakko sampayuttakā ca khandhā, savitakkañca avitakkañca dhammaṃ pañicca savitakko dhammo uppajjati hetupaccayā, savitakkaṃ ekaṃ khandhañca vitakkañca pañicca tayo khandhā, dve, khandhe pañicca-. Pañisandhikkhaṇe savitakkaṃ ekaṃ, khandhañca vitakkañca pañicca tayo khandhā, dve khandhe-. Pañisandhikkhaṇe, savitakkaṃ ekaṃ khandhañca vatthuṃ ca pañicca tayo khandhā dve khandhe, savitakkañca avitakkañca dhammaṃ pañicca avitakko dhammo uppajjati hetupaccayā, savitakke khandhe ca vitakkañca mahābhūte ca pañicca cittasamuññhānaṃ-. Pañisandhikkhaṇe savitakke khandhe ca vitakkañca mahābhūte ca pañiccakañattā ca-. Pañisandhikkhaṇe, savitakke khandhe ca vatthuṃ ca pañicca vitakko-. Savitakkañca avitakkañca dhammaṃ-. Savitakko ca avitakko ca dhammā upjjanti hetupaccayā, savitakkaṃ ekaṃ khandhañca vitakkañca pañicca tayo khandhā cittasamuññhānañca-. Dve khandhe-. Savitakkaṃ ekaṃ khandhañca vitakkañca pañicca tayo khandhā, dve khandhe, savitakke khandhe ca vitakkañca mahābhūte ca pañicca cittasamuññhāṃ-. Pañisandhikkhaṇe savitakkaṃ ekaṃ khandhañca vitakkañca pañicca tayo khandhā, kañattā ca-. Dve khandhe-. Pañisandhikkhaṇe, savitakkaṃ ekaṃ khandhañca vitakkañca pañicca tayo khandā, dve khandhe-. Savitakko khandhe ca vitakkañca mahābhūte ca pañicca kañattā rūpaṃ. Pañisandhikkhaṇe, savitakkaṃ ekaṃ khandhañca vatthuṃ ca pañicca tayo khandhā vitakko ca, dve khandh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nava, adhipatiyā nava, -pe- upanissaye nava, purejāte cha, āsevane cha, kamme nava, vipāke nava, sabbattha nava, avagate nava, savitakkaṃ dhammaṃ pañicca savitakko dhammo uppajjati na hetupaccayā, ahetukaṃ savitakkaṃ ekaṃ khandhaṃ pañicca tayo khandhā, dve khandhe, ahetukapañisandhikkhaṇe vicikicchāsahagate uddhaccasahagate khandhe pañicca vicikicchāsahagato moho, uddhaccasahagato moho, (savitakkamūlakā avasesā dve pañhā kātabbā, ahetukaṃ ninnānaṃ, ) avitakkaṃ dhammaṃ pañicca avitakko dhammo uppajjati na hetupaccayā, ahetukaṃ avitakkaṃ ekaṃ khandhaṃ pañicca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0 [\x 1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ā khandhā, vitakkaṃ paccayā vatthu, vatthuṃ paccayā vitakko, ekaṃ mahābhūtaṃ paccayā tayo mahābhūtā, vatthuṃ paccayā avitakkā khandhā, vatthuṃ paccayā vitakko, avitakkaṃ dhammaṃ paccayā savitakko dhammo uppajjati hetupaccayā, vitakkaṃ paccayā sampayuttakā khandhā, vatthuṃ paccayā savitakkā khandhā, (pañisandhiyāpi dve, ) avitakkaṃ dhammaṃ paccayā savitakko ca avitakko ca dhammā uppajjanti hetupaccayā, vitakkaṃ paccayā sampayuttakā khandhā cittasamuññhānañca rūpaṃ, vitakkaṃ paccayā sampayuttakā khandhā-. Mahābhūte paccayā cittasamuññhānaṃ rūpaṃ, vatthuṃ paccayā savitakkā khandhā, mahābhūte paccayā cittasamuññhānaṃ rūpaṃ, vatthuṃ paccayā vitakko sampayuttakā ca khandhā, pañisandhikkhaṇe-. (Pañisandhiyāpi pavatti sadisāyeva. ) Savitakkañca avitakkañca dhammaṃ paccayā savitakko dhammo uppajjati hetupaccayā, savitakkaṃ ekaṃ khandhañca vitakkañca paccayā tayo khandhā, dve khandhe, savitakkaṃ ekaṃ khandhañca vatthuṃ ca paccayā tayo khandhā, dve khandhe. (Pañisandhikkhaṇe, dve kātabbā. ) Savitakkañca avitakkañca dhammaṃ paccayā avitakko dhammo uppajjati hetupaccayā, savitakke khandhe ca vitakkañca paccayā cittasamuññhānaṃ-. Savitakko khandhe ca vitakkañca mahābhūte ca paccayā cittasamuññhānaṃ-. Savitakke khandhe ca vatthuṃ ca paccayā vitakko, pañisandhikkhaṇe-. Tīṇi pañisandhiyāpi. Savitakkañca avitakkañca dhammaṃ paccayā savitakko ca avitakko ca dhammā uppajjanti hetupaccayā, savitakkaṃ ekaṃ khandhañca citakkañca paccayā tayo khandhā cittasamuññhānānañca, dve khandhe, savitakkaṃ ekaṃ khandhañca vitakkañca vatthuṃ ca paccayā tayo khandhā, dve khandhe, savitakke khandhe ca vitakkañca mahābhūte ca paccayā cittasamuññhānaṃ, savitakkaṃ ekaṃ khandhañca vatthuṃ ca paccayā tayo khandhā vitakko ca, dve khandhe, pañisandhikkhaṇe-. Hetuyā nava, ārammaṇe nava, adhipatiyā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ṃ dhammaṃ paccayā savitakko dhammo uppajjati na hetupaccayā, navapañhā kātabbā, (ahetukāti niyāmetabbā. Tīṇiyeva, moho uddharitabbo. Yathā pañiccavāre hetupaccaya sadisāyeva. Pañhā pañcaviññāṇā atirekā, ) moho vitakkaṃ, na hetuyā nava, nārammaṇe tīṇi, nādhipatiyā nava, nānantare tīṇi, -pe- na upanissaye tīṇi, na purejāte nava, na pacchājāte nava, nāsevane nava, na kamme cattāri, na vipāke nava, nāhāre ekaṃ, na indriye ekaṃ, na jhā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1 [\x 1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agge nava, na sampayutte tīṇi, na vippayutte cha, no natthiyā tīni,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aṃ dhammaṃ saṃsaññho savitakko dhammo-. Hetupacca-. Savitakkaṃ ekaṃ khandhaṃ saṃsaññhā tayo khandhā, dve khandhe-. Pañisandhikkhaṇe, savitakkaṃ dhammaṃ saṃsaññho avitakko dhammo-. Hetupacca-. Savitakko khandhe saṃsaññho vitakko-. Savitakkaṃdhmaṃ saṃsaññho savitakko ca avitakko ca dhammā uppajjanti hetupaccayā, savitakkaṃ ekaṃ khandhaṃ saṃsaññhā tayo khandhā, vitakko ca, dve-. Pañisandhikkhaṇe avitakkaṃ dhammaṃ saṃsaññho avitakko dhammo-. Hetupacca-. Avitakkaṃ ekaṃ ndhaṃ saṃsaññha tayo khandhā, pañisandhikkhaṇe, avitakkaṃ dhammaṃ-. Savitakko dhammo-. Hetupacca-. Vitakkaṃ saṃsaññhā sampayuttakā khandhā, pañisandhikkhaṇe, savitakkañca avitakkañca dhammaṃ saṃsaññho avitakko dhammo-. Hetupacca-. Savitakkaṃ ekaṃ khandhañca vitakkañca saṃsaññhā tayo khandhā, dve khandhe-. Pañisandhikkhaṇe-, hetuyā cha, ārammaṇe cha, adhipatiyā cha, sabbattha cha, avigate cha, savitakkaṃ dhammaṃ saṃsaññho savitakko dhammo-. Na hetupacca-. (Evaṃ cha pañhā kātabbā. Anuloma sadisā, ahetukāni niyāmetabbā. Tīṇiyeva. Moho uddharitabbo-. Na hetuyā cha, nādhipatiyā cha, na purejāte cha, napacchājāte cha, na āsevane cha, na kamme cattāri, na vipāke cha, na jhāne ekaṃ, na magge cha, na vippayutte ch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o dhammo savitakkassa dhammassa hetupacca-. Savitakkāhetu sampayuttakānaṃ khandhānaṃ hetupaccayena paccayo, pañisandhikkhaṇe. Savitakko dhammo avitakkassa dhammassa hetupacca-. Savitakkā hetu vitakkassa cittasamuññhānānañca hetu-. Pañisandhikkhaṇe-. (Mūlaṃ. ) Savitakkā hetu sampayuttakānaṃ khandhānaṃ vitakkassa ca cittasamuññhānānañca-. Hetupaccayena paccayo, pañisandhi-. Avitakko dhammo avitakkassa dhammassa hetupacca. Avitakkā hetu sampayuttakānaṃ khandhānaṃ cittasamuññhānānañca hetupacca-. Pañisandhikkhaṇe, savitakko dhammo savitakkassa dhammassa ārammaṇapacca-. Savitakko khandhe ārabbha savitakkā khandhā uppajjanti, (mūlaṃ. ) Savitakke khandhe ārabbha avitakkā khandhā ca vitakko ca uppajjanti, (mūlaṃ. ) Savitakke khandhe ārabbha savitakkā khandhā ca vitakko ca uppajjanti. </w:t>
      </w:r>
    </w:p>
    <w:p>
      <w:pPr>
        <w:pStyle w:val="PlainText"/>
        <w:rPr>
          <w:rFonts w:ascii="URW Palladio ITU" w:hAnsi="URW Palladio ITU" w:cs="URW Palladio ITU"/>
        </w:rPr>
      </w:pPr>
      <w:r>
        <w:rPr>
          <w:rFonts w:cs="URW Palladio ITU" w:ascii="URW Palladio ITU" w:hAnsi="URW Palladio ITU"/>
        </w:rPr>
        <w:t>[BJT Page 1112 [\x 1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o dhammo avitakkassa dhammassa ārammaṇapacca-. Ariyā avitakkā jhānā vuññhahitvā, maggāvuññhahitvā, phalā vuññhahitvā phalaṃ paccavekkhanti, nibbānaṃ paccavekkhanti, nibbānaṃ vitakkassa, maggassa, phalassa ca ārmaṇapacca-. Cakkhuṃ, vatthuṃ, avitakke khandhe ca vitakkañca aniccato vipassanti, assādenti, abhinandanti, taṃ ārabhe vitakko uppajjati, dibbena cakkhunā rūpaṃ-. Dibbāyasota-. Cetopariyañāṇena avitakka cittasamaṅgissa cittaṃ, ākāsānañcāyatanaṃ, ākiñcaññāyatanaṃ, rūpāyatanaṃ cakkhuṃ, phoññhabbāyatanaṃ, avitakkā khandhā iddhividha, cetopari, pubbenivāsā, yathākammūpata, anāgataṃsa, vitakkassa ca ārammaṇapacca, avitakka khandhe ca vitakkañca ārabbha avitakkā khandhā ca vitakko ca uppajjanti. Avitakko dhammo savitakkassa dhammassa ārammaṇapacca-. Ariyā avitakkā jhānā vuññhahitvā, maggā vuññhahitvā, phalā vuññhahitvā, maggaṃ, phalaṃ, paccavekkhanti, nibbānaṃ, paccavekkhanti, nibbānaṃ gotubussa, vodānassa savitakkassa maggassa phalassaāvajjanāya ārammaṇa, cakkhuṃ, vatthuṃ, avitakke khandhe ca vitakkañca aniccato vipassanti, assādenti, abhinandanti, taṃ ārabbha rāgo uppajjati, domanassaṃ, avitakke khandhe ca vitakkañca ārabbha savitakkā khandhṛ uppajjanti, avitakko dhammo savitakkassa ca avitakkassa ca ārammaṇa-. Ariyā avitakkā jhānā vuññhahitvā, maggā vuññhahitvā-. Phalā vuññhahitvā, phalaṃ paccavekkhanti, nibbānaṃ paccavekkhanti, nibbānaṃ gotrabhussa, vodānassa, savitakkassa, maggassa, phalassa, āvajjanāya vitakkassaca ārammaṇa-. Cakkhuṃ, vatthuṃ, avitakke khandhe ca vitakkañca aniccato vipsanti, assādenti, abhinandanti, taṃ ārabbha savitakkā khandhṛ ca vitakko ca uppajjanti, avitakke khandhe ca vitakkañca ārabbha savitakkā khandhṛ ca vitakko ca uppajjanti, savitakko ca avitakko ca savitakkassa ārammaṇa-. Savitakko khandhe ca avitakkañca ārabbha savitakkā khandhā uppajjanti, (mūlaṃ. ) Avitakke khandhe ca vitakkañcaārabbha avitakkā khandhṛ ca vitakko ca uppajjanti, (mūlaṃ. )Savitakko khandheca vitakkañca ārabbha savitakk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o dhammo savitakkassa dhammassa adhipati-. Ārammaṇādhipati, sahajātādhipati, - ārammaṇādhipati savitakko khanddhe garuṃ katvā savitakkā khanddhṛ uppajjanti, sahajātādhipati savitakkādhīpati sampayuttakānaṃ khandhānaṃ adhipati-. Savitak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3 [\x 11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avitakkassa dhammassa adhipatipacca-. Ārammaṇādhipati, sahajātādhipati, ārammaṇādhipati savitakke khandhe garuṃ katvā vitakko uppajjati, sahajātādhipati, savitakkādhipati vitakkassa ca cittasamuññhānānañca adhipati, savitakko dhammo savitakkassa ca avitakkassa ca-. Adhipati-. Ārammaṇādhipati, sahajātādhipati, - ārammanādhipati savitakke khandhe garuṃ katvā savitakkā khandhā ca vitakko ca uppajjanti, sahajātādhipati savitakkādhipati sampayuttakānaṃ khandhānaṃ vitakkassa ca cittasamuññhānānañca-. Adhipati-. Avitakko dhammo avitakkassa dhammassa adhipati-. Ārammaṇādhipati, sahajātādhipati, - ārammaṇādhipati ariyā avitakkā jhānā vuññhahitvā, maggā vuññhahitvā, phalā vuññhahitvā, phalaṃ garuṃ katvā paccavekkhanti, nibbānaṃ garuṃ katvā paccavekkhanti, nibbānaṃ avitakkassa, maggassa, phalassa vitakkassa adhipati-. Cakkhuṃ vatthuṃ avitakke khandhe ca vitakkañca garuṃ katvā assādenti, abhinandanti, taṃ garuṃ katvā vitakko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ādhipati avitakkādhipati sampayuttakānaṃ khandhānaṃ cittasamuññhānānañca-. Adhipati-. Avitakke khandhe ca vitakkañca garuṃ katvā paccavekkhanti, avitakko dhammo savitakkassa dhammassa adhipati-. Ārammaṇādhipati ariyā avitakkā jhānaṃ vuññhahitvā, maggā vuññhahitvā, phalā vuññhahitvā phalaṃ garuṃ katvā paccavekkhanti, nibbānaṃ garuṃ katvāpaccavekkhanti nibbānaṃ gotrabhussa vodānassa savitakkassa maggassa phalassa adhipati-. Cakkhuṃ, vatthuṃ, avitakke khandhe ca vitakkañca garuṃ katvā assādenti, abhinandanti taṃ garuṃ katvā rāgo uppajjati, diññhi, uppajjati, avitakko khandhe ca vitakkañca garuṃ katvā savitakkā khandhā uppajjanti, avitakko dhammo savitakkassa ca avitakkassa ca-. Adhipati-. Ārammaṇādhipati ariyā avitakkā jhānā vuññhahitvā phalā vuññhahitvā phalaṃ paccavekkhanti, nibbānaṃ paccavekkhanti, nibbānaṃ gotrabhussa, vodānassa savitakkassa maggassa phalassa vitakkassa ca adhipati-. Cakkhuṃ vatthuṃ avitakke khandhe ca vitakkañca garuṃkatvā assādenti abhinandanti, taṃ garuṃ katvā rāgo uppajjati, diññhi uppajjati, avitakke khandhe ca vitakkañca garuṃ katvā savitakkā khandhā ca vitakko ca uppajjanti, savitakko ca avitakko ca dhammā savitakkassa dhammassa adhipati-. Ārammaṇādhipati savitakke ca khandhe ca vitakkañca garuṃ katvā savitakkā khandhā uppajjanti, (mūlaṃ. ) Savitakke khandhe ca vitakkañca garuṃ katvā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4 [\x 1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ūlaṃ. ) Savitakko khandhe ca vitakkañca garuṃ katvā savitakk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o dhammo savitakkassa dhammassa anantarapacca-. Purimā purimā savitakkā khandhā pacchimānaṃ pacchimānaṃ savitakkānaṃ khandhānaṃ anantarapacca-. Savitakko dhammo avitakkassa dhammassa anantarapacca-. Purimā purimā savitakkā khandhā pacchimassa pacchimassa avitakkassa-. Anantarapacca. Savitakkaṃ cuticittaṃ avitakkassa upapatti cittassa anantarapacca-. Āvajjanā pañcannaṃ viññāṇānaṃ anantarapacca-. Savitakkā khandhā avitakkassa vuññhānassa anantara-. Dutiyassa jhānassa parikammaṃ dutiyassa jhānassa anantarapacca-. Tatiyassa jhānassa parikammaṃ -pe- nevasaññānāsaññāyatanassa parikammaṃ nevasaññānāsaññāyatanassa-. Dibbassa cakkhussaparikammaṃ-. Dibbāya sotadhātuyā parikammaṃ-. Iddhividhañāṇassa parikammaṃ-. Cetopariyañāṇassa-. Pubbe nivāsānussatiñāṇassa yathākammūpagañāṇassa parikammaṃ yathākammūpagañāṇassa-. Anāgataṃsañāṇassa parikammaṃ anāgataṃsañāṇassa anantarapacca-. Gotrabhu avitakkassa maggassa, vodānaṃ avitakkassa maggassa-, anulomaṃ avitakkassa phalasamāpattiyā anantarapacca-. Savitakko dhammo savitakkassa ca avitakkassa ca anantarapacca, purimā purimā savitakkā khandhā pacchimānaṃ pacchimānaṃ savitakkānaṃ khandhānaṃ vitakkassa ca ananatar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o dhammo avitakkassa dhammassa anantarapaccayena paccayo, purimo purimo vitakko pacchimassa pacchimassa vitakkassa anantarapacca. Purimā purimā avitakkā khandhā pacchimānaṃ pacchimānaṃ avitakkānaṃ khandhānaṃ anantarapacca-. Avitakko maggo avitakkassa phalassa-. Avitakkaṃ phalaṃ avitakkassa phalassa-. Nirodhāvuññhahantassa-. Novasaññānāsaññāyatanaṃ avitakkassa phalāsamāpattiyā anantarapacca-. Avitakko dhammo savitakkassa dhammassa anantarapacca-. Purimā purimā avitakkā khandhā pacchimānaṃ pacchimānaṃ savitakkānaṃ khandhānaṃ anantarapacca-. Avitakkaṃ cuticittaṃ savitakkassa upapatticittassa-. Avitakkaṃ bhavaṅgaṃ āvajjanāya-. Avatakkā khandhā savitakkassa vuññhānassa anantarapacca-. Avitakko dhammo savitakkassa ca avitakkassa ca-. Anantarapacca-. Purimo purimo vitakko pacchimānaṃ pacchimānaṃ savitakkānaṃ khandhānaṃ vitakkassa ca anantara-. Savitakko ca avitakko ca dhammā savitakkassa dhammassa anantarapacca-. Purimā purimā savitakkā khandhā ca vitakko ca pacchimānaṃ pacchimānaṃ savitakkā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va: 11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o ca avitakko ca dhammā avitakkassa dhammassa anantarapacca-. Purimā purimā savitakkā khandhā ca vitakko ca pacchimassa pacchimassa vitakkassa anantara-. Savitakkaṃ cuticittañca citakko ca avitakkassa upapatticittassa-. Āvajjanā ca citakko ca pañcannaṃ viññāṇānaṃ savitakkā khandhā ca vitakko ca avitakkassa vuññhānassa anantarapacca-. Dutiyassa jhānassa parikammañca vitakko ca -pe- (heññhālikhitaṃ iminā kāraṇena daññ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lomañca vitakko ca avitakkāya phalasamāpattiyā anantarapacca-. Savitakko ca avitakko ca dhammā savitakkassa ca avitakkassa ca-. Anantarapacca-. Puramivā purimā savitakkā khandhā ca vitakko ca pacchimānaṃ pacchimānaṃ savitakkānaṃ khandhānaṃ vatakkassa ca anantarapacca-. Samanantarapacca-. Sahajātapacca-. Nava. Aññamaññapacca-. Nava. Nissaya pacca-. Nava. Savitakko dhammo savitakkassa dhammassa upanissayapacca-. Ārammaṇū-. Anantarū-. Pakatu-, pakatupa savitakkā khandhā savitakkānaṃ khandhānaṃ upanissayapacca-. (Mūlaṃ. ) Savitakkā khandhā avitakkānaṃ khandhānaṃ vitakkassa upanissaya-. (Mūlaṃ) savitakkā khandhā savitakkānaṃ khandhānaṃ vitakkassa ca upanissaya -. Avitakko dhammo avitakkassa dhammassa upanissaya-. Ārammaṇū-. Anantarū-. Pakatu-. - Pakatupa avitakkaṃ saddhaṃ upanissāya avitakkaṃ jhānaṃ, maggaṃ, abhiññaṃ, samāpattiṃ uppādeti, avitakkaṃ sīlaṃ, paññaṃ, kāyikaṃ sukhaṃ, kāyikaṃ dukkhaṃ, utuṃ, bhojanaṃ, senāsanaṃ-. Vitakkaṃupanissāya avitakkaṃ jhānaṃ maggaṃ, abhiññaṃ, samāpattiṃ uppādeti-. Avitakkā saddhā, senāsanaṃ vitakko ca avitakkāya saddhāya paññāya kāyakassa sukhassa, kāyikassa dukkhassa, avitakkassa maggassa, phalasamāpattiyā upanissaya-. Avitakko dhammo savitakkassadhammassa upanissaya-. (Tīṇipi upanissaya-. Sabbattha kātabbā. ) Avitakkaṃ saddhaṃupanissāya dānaṃ deti, sīlaṃ samādiyati, uposathakammaṃ karoti, savitakkaṃ jhānaṃ vipassanaṃ, maggaṃ, abhiññaṃ, samāpattiṃ uppādeti, mānaṃ jappeti, diññhiṃ gaṇahāti, avitakkaṃ sīlaṃ-pe- senāsanaṃ vitakkaṃ upanissāya dānaṃ deti, samāpattiṃuppādeti, pāṇaṃ hanti, saṅghaṃ bhindati, avitakkā saddhā senāsanaṃ vitakko ca savitakkāya saddhāya, paññāya, rāgassa patthanāya, savitakkassa maggassa phalāsamāpattiyā upanissaya-. Avitakko dhammo savitakkassa ca avitakkassa ca-. Upanissaya-. Avitakkaṃ saddhaṃ upanissāya dānaṃ deti-. (Dutiyavāro likhitapadā sabbe kātabbā. )Samāpattiṃ uppādeti, mānaṃ jappeti, diññhiṃ gaṇhāti, sīlaṃ, paññaṃ, senāsanaṃ, vitakkaṃ upanis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6 [\x 1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naṃ deti, pānaṃ hanati, saṅghaṃ bhivdati avatakkā saddhā senāsanaṃ vitakko ca savitakkāya saddhāya, paññāya, rāgessa, patthanāya savitakkassa maggassa, phalasamāpattiyāvitakkassa ca upanissaya-. Savitakko ca avitakko ca dhammā savitakkassa ca-. Upanissaya-. Savitakkā khandhā ca vitakko ca savitakkānaṃ khandhānaṃ upanissaya-. (Mūlaṃ. ) Savitakkaṃ khandhā ca vitakko ca avitakkānaṃ khandhānaṃ vitakkassa ca upanissaya, (mūlaṃ. ) Savitakkā khandhā ca vitakko ca savitakkānaṃ khandhānaṃ vitakkassa c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o dhammo avitakkassa dhammassa purejāta-. Ārammaṇa purejātaṃ, vatthupurejātaṃ, -. Ārammaṇapurejātaṃ cakkhuṃ, vatthuṃ, aniccatā vipassati, assādeti, abhinandati. Taṃ ārabbha vitakko uppajjati, dibbena-. Phoññhabbāyatanaṃ kāyaviññāṇassa-. Vatthupure, cakkhāyatanaṃ, kāyāyatanaṃ, vatthu avitakkānaṃ khandhānaṃ vitakkassa ca purejāta-. Avitakko dhammo savitakkassa dhammassa purejāta-. Dve-. Purejātā cakkhuṃ, vatthuṃ aniccato vipassati, assādeti, abhinandati, taṃ ārabbha vitakkā-. Khandhā uppajjanti, vatthupure-. Vatthu savitakkānaṃ khandhānaṃ purejāta-. Avitakko dhammo savitakkassa ca avitakkassa ca-. Purejāta-. Dve-. Purejātaṃ cakkhuṃ vatthuṃ aniccato vipassati, assādeti, abhinandati, taṃ ārabbha savitakkā khandhā ca vitakkoca uppajjanti, vatthupure-. Vatthu savitakkānaṃ khandhānaṃ vitakkassa ca purejāt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o dhammo avitakkassa dhammassa pacchājāta-. Tīṇi, pacchājātā-. Āsevanapacca-. Nava, savitakko dhammo savitakkassa dhammassa kammapacca-, sahajātā, nānākhaṇikā, sahajātā savitakkā cetanā sampayuttakānaṃ khandhānaṃ kammapacca-. Nānākhaṇikā savitakkā cetanā vipākānaṃ savitakkānaṃ khandhānaṃ kammapacca-. (Evaṃ cattāri sahajātāpi nānākhaṇikāpi kātabbā. ) Vipāke nava, āhāre cattāri, indriye cattāri, jhāne nava, magge nava, sampayutte cha, savitakko dhammo savitakkassa dhammassa vippayuttapacca-. Sahajātaṃ, pacchā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o dhammo avitakkassa dhammassa vippayuttapacca-. Sahajātaṃ, purejātaṃ, pacchājātaṃ, avitakko dhammo savitakkassa dhmassa vippayuttapacca-. Sahajātaṃ, purejātaṃ, avitakko dhammo savitakkassa ca avitakkassa ca vippayuttapacca-. Sahajātaṃ, purejātaṃ, pañisandhikkhaṇe vatthu vitakkassa samipayuttakānañca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7 [\x 1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 Purejātaṃ vatthu vitakkassa sampayuttakānañca khandhānaṃ vippayuttapacca-. Savitakko ca avitakko ca dhammā avitakkassa dhammassa vippayuttapacca-. Sahajātaṃ, pacchājātaṃ, (saṃk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o dhammo savitakkassa dhammassa atthapacca-. Ekaṃ, (pañicca sadisaṃ. ) Savitakkodhammo avitakkassa dhammassa atthipacca-. Sahajātaṃ, pacchājātaṃ, (saṃkhittaṃ. ) Savitakko dhammo savitakkassa ca avitakkassa ca dhammassa atthipacca-. (Pañicca sadisaṃ. ) Avitakko dhammo avitakkassa dhammassa atthipacca-. Sahajātaṃ, purejātaṃ, pacchājātaṃ, āhāraṃ, indriyaṃ, (saṃkhittaṃ. ) Avitakko dhammo savitakkassa dhammassa atthipacca-. Sahajātaṃ, purejātaṃ, (saṃkhittaṃ. ) Avitakko dhammo savitakkassa ca avitakkassa ca dhammassa atthipacca-. Sahajātaṃ, purejātaṃ, sahajāto vitakko sampayuttakānaṃ khandhānaṃ cittasamuññhānānañca rūpānaṃ atthipacca-. Pañisandhikkhaṇe vitakko sampayuttakānaṃ khandhānaṃ kañattā ca rūpānaṃ atthipaccapañisandhikkhaṇe vatthu vitakkassa sampayuttakānañca khandhānaṃ atthipacca-. Purejātaṃ cakkhuṃ vatthuṃ aniccato vipassati, assādeti, abhinandati, taṃ ārabbha vitakko ca sampayuttakā khandhā ca uppajjanti, vatthu vitakkassa sampayuttakānañca khandhānaṃ atthipacca-. Savitakko ca avitakko ca -. Savitakkassa dhammassa atthipacca-. Sahajātaṃ, purejātaṃ, sahajāto savitakko eko khandho ca vitakko ca tiṇṇannaṃ khandhānaṃ atthipacca-. Dve-. Sahajāto savitakko eko khandho ca vatthu ca tiṇṇannaṃ khandhānaṃ atthipacca, dve khandhā-. (Pañisandhikkhaṇe sahajātopi dve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o ca avitakko ca dhammā avatakkassa-. Atthipacca-. Sahajātaṃ purejātaṃ, pacchājātaṃ, āhāraṃ, indriyaṃ, sahajātā savitakkā khandhā ca vitakko ca cittasamuññhānānaṃ-. Atthipacca-. Sahajātā savitakkā khandhā ca vatthu ca vitakkassa atthipacca. Pañisandhi, tīṇi. Pacchājātā savitakkā khandhā ca vitakko ca purejātassa imassa kāyassa atthi-. Pacchājātā savitakkā khandhā ca vitakko ca kabaḷīkāro āhāro ca imassa kāyassa atthipacca-. Pacchājātā savitakkā khandhā ca vitakko ca rūpajīvitindriyañca kañattā rūpānaṃ atthipacca. Savitakko ca avitakko ca dhammā savitakkassa ca avitakkassa ca dhammassa atthipacca-. Sahajātaṃ, purejātaṃ, sahajāto savitakko eko khandho ca vitakko ca tiṇṇannaṃ khandhānaṃ cittasamuññhānānañca rūpānaṃ atthipacca-. Dve, sahajāto savitakko eko khandho ca vatthu ca tiṇṇannaṃkhandhānaṃ vitakkassa ca atthipacca-. Dve, -. Pañisandhiyāpi dve, natthipacca-. Vigatapacca-. Aviga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8 [\x 1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nava, adhipatiyā nava, anantare nava, samanantare nava, sahajāte nava, aññamaññe nava, nissaye nava, upanissaye nava, purejāte tīṇi, pacchājāte tīṇi, āsevane nava, kamme cattāri, vipāke nava, āhāre cattāri, indriye cattāri, jhāne nava, magge nava. Sampayutte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o dhammo savitakkassa dhammassa ārammaṇa pacca-. Sahajāta pacca0. Upanissaya pacca-. Kamma pacca-. Savitakko dhammo avitakkassa dhammassa ārammaṇapacca-. Sahajātapacca-. Upanissayapacca-. Pacchājātapacca-. Kammapacca-. Savitakko dhammo savitakkassa ca avitakkassa ca-. Ārammaṇa-. Sahajāta-. Upanissaya-. Kammapacca-. Avitakko dhammo avitakkassa dhammassa ārammaṇa-. Kammapacca-. Sahajāta-. Upanissaya-. Purejāta-. Pacchājāta-. Kamma-. Āhāra-. Indriya-. Avitakko dhammo savitakkassa dhammassa ārammaṇa-. Sahajāta-. Upanissaya-. Purejāta-. Avitakko dhammo savitakkassa ca avitakkassa ca ārammaṇa-. Sahajāta-. Upanissaya-. Purejāta-. Savitakkoca avitakko ca dhammā savitakkassa dhammassa ārammaṇa-. Sahajāta-. Upanissayapacca0. Savitakko ca avitakkoca dhammā avitakkassa dhammassa ārammaṇa-. Sahajāta-. Upanissaya-. Pacchājātapacca-. Savitakko ca avitakko ca dhammā savitakkassaca avitakkassa ca ārammaṇapacca-. Sahajāta-. Upanissayap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nava, nārammaṇe nava, sabbattha nava, no avigate nava, hetupaccayā nārammaṇe cattāri, -pe- na samanantare cattāri, na aññamaññe dve, na upanissaye cattāri, na sampayutte dve, na vippayutte cattāri, no natthiyā cattāri, no vigate cattāri, na hetupaccayā ārammaṇe nava, adhipatiyā nava, (anuloma mātikā. )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vicār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cāraṃ dhammaṃ pañicca savicāro dhammo uppajjati hetupaccayā, savicāraṃ ekaṃ khandhaṃ pañicca tayo khandhā, dve khandhe, (pañisandhikkhaṇe, yathā savitakkadukaṃ evaṃ kātabbaṃ, ninnānākaraṇaṃ, idha magge cattāri kātabbāni, savicāraduke imaṃ 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cār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19 [\x 1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appitik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ītikaṃ dhammaṃ pañicca sappītiko dhammo uppajjati hetu paccayā, sappītikaṃ ekaṃ khandhaṃ pañicca tayo khandhā, dve khandhe, pañisandhikkhaṇe sappītikaṃ dhammaṃ pañicca appītiko dhammo uppajjati hetupaccayā, sappitike khandhe pañicca pīti ca cittasamuññhānañca rūpaṃ-. Pañisandhikkhaṇe, sappītikaṃ dhammaṃ pañicca sappītiko ca appītiko ca dhammā uppajjanti hetupacca-. Sappītikaṃ ekaṃ khandhaṃ pañicca tayo khandhāpīti ca cittasamuññhānañca rūpaṃ, dve-. Pañisandhikkhaṇe appītikaṃ dhammaṃ pañicca appītiko dhammo uppajjati hetupacca-. Appītikaṃ ekaṃ khandhaṃ pañicca tayo khandhā cittasamuññhānañca-. Pītiṃ pañicca cittasamuññhānaṃ rūpaṃ, pañisandhikkhaṇe, appītikaṃ ekaṃ khandhaṃ pañicca tayo khandhā kañattā ca rūpaṃ, dve khandhe-. Pītiṃ pañicca tañattā-. Khandhe pañicca vatthu. Vatthuṃ pañicca khandhā, pītiṃ pañicca vatthu. Vatthuṃ pañicca pīti, ekaṃ mahābhūtaṃ pañicca, (yathā savitakka dukaṃ, sabbattha evaṃ sappitika dukaṃ kātabbaṃ, sabbatthapavatti pañisandhi navapi pañhā. ) Hetuyā nava, ārammaṇe nava, adhipatiyā nava, purejāte cha, kamme nava, vipāk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ītikaṃ dhammaṃ pañicca sappītiko dhammo uppajjati na hetu pacca-. Ahetukaṃ sappītikaṃekaṃ khandhaṃ pañicca tayo khandhā, dve khandhe-. Sappītikaṃ dhammaṃ pañicca appītiko dhammo uppajjati na hetupaccayā, ahetuke sappitike khandhe ca pañicca pīti ca cittasamuññhānañca-. Sappītikaṃ dhammaṃ pañicca sappītiko ca appītiko ca dhammā uppajjanti na hetupaccayā, ahetukaṃ sappītikaṃ ekaṃ khandhaṃ pañicca tayo khandhā pīti ca cittasamuññhānañca-. Dve khandhe-. Appītikaṃ dhammaṃ pañicca appītiko dhammo uppajjatina hetupaccayā, ahetukaṃ sappītikaṃ ekaṃ khandhaṃ pañicca tayo khandhā cittasamuññhānañca-. Dve khandhe-. Pītiṃ pañicca cittasamuññhānaja-. Ahetuka pañisandhikkhaṇe, appītikaṃ ekaṃ khandhaṃ pañicca tayo khandhā kañattā ca-. Dve khandhe pañicca dve khandhā kañattā ca-. Khandhe pañicca vatthu, vatthuṃ pañicca khandhā, ekaṃ mahābhūtaṃ-. (Yāva asaññasattāpi. ) Vicikicchāsahagate uddhaccasahagate khandhe pañicca vicikicchāsahagato uddhaccasahagato moho. Appītikaṃ dhammaṃ pañicca sappītiko dhammo uppajjati na hetupacca-. Ahetukaṃ pītiṃ pañicca sappītikā khandhā, (mūlaṃ. Pītaṃ pañicca sappītikā khandhā cittasamuññhānañca-. Sappitikañca appitikañca-. Sappītiko dhammo uppajjati na hetupacca-. Ahetukaṃ sappītikaṃ ekaṃ khandhañca pītiñca pañicca tayo khandhā, sappitikañca app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0 [\x 1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ñca dhammaṃ pañicca appītiko dhammo uppajjati na hetupaccayā, ahetuke sappitike khandhe ca pītiṃ ca pañicca cittasamuññhānaṃ-. Ahetuke sappitike khandhe ca mahābhūte ca pañicca cittasamuññhānaṃ-. Sasappitikañca appitikañca-. Sappītiko ca appītikoca dhammā uppajjanti na hetupaccayā. Ahetukaṃ sappītikaṃ ekaṃ khandhañca pītiñca pañicca tayo khandhā cittasamuññhānañca-. Dve-. Ahetukaṃ sappītikaṃ ekaṃ khandhañca pītiñca pañicca tayo khandhā dve khandhe -. Ahetuke sappitike khandhe ca pītiṃ ca mahābhūte ca pañicca cittasamuññ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pe- na upanissayetīni, na purejāte nava, na pacchājāte nava, nāsovane nava, na kamme cattāri, na vipāke ekaṃ, nāhāre ekaṃ, na indriye ekaṃ, na jhāne ekaṃ, na magge nava, na sampayutte tīṇi, na vippayutte cha, no nathiyo tīni, no vigate tīṇi, (evaṃ itare dve gaṇanāpi sahajā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ītikaṃ dhammaṃ paccayā sappītiko dhammo uppajjati hetu paccayā, (saṃkhittaṃ. ) (Yathā savitakka duke anulomapaccayavāraṃ evaṃ pavatti pañisandhi nava pañhā parpuṇnaṃ pīti, ninnānākaraṇā. ) Hetuyā nava, ārammaṇa neva, adhipatiyā nava-pe- avigate nava, sappītikaṃ dhammaṃ paccayā sappītiko dhammo uppajjati-na hetupaccayā, tīni( pañiccasadisā. ) Appītikaṃ dhammaṃ paccayā appītiko dhammo upjjati na hetupaccayā, (pavatti pañisandhi kātabbā. Pañiccavārasadisā yāva asaññasattā), cakkhāyatanaṃ paccayā cakkhuviññāṇaṃ, kāyāyatanaṃ-. Vatthuṃ paccayā ahetukā appītikā khandhā pīti ca, vicikicchāsahagate udccasahagate khandhe ca vatthuṃ ca paccayā vicikicchā-. Uddhaccasahagatomoho, (anuloma sadisā. ) Nava pañhā, (pavattiye va, ) pañisandhi natthi. Ekoyeva moho, na hetuyā nava, nārammaṇe tīṇi, nādhipatiyā nava, nānantare tīṇi, na upanissaye tīṇi, na purejāte nava, na pacchājāte nava, nāsevanenava, na kamme nava, na vipāke nava, nāhāre ekaṃ, na indriye ekaṃ, na jhāne ekaṃ, na magge nava, na sampayutte tīṇi, na vippayutte cha, no natthiyā tīṇi, no vigate tīṇi, (evaṃ itare dve gaṇanāpi nissayavāro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ītikaṃ dhammaṃ saṃsaññho spitiko dhammo uppajjati hetupaccayā, hetuyā cha, ārammaṇe cha, sabbattha cha, avigate cha, na hetuyā cha, nādhipatiyā cha, na purejāte cha, na pacchājāte cha, nāsevane cha, na kamme cattāri, na vipāke cha, na jhā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1 [\x 11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agge cha, na vipayutte cha, (evaṃ itare dve 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ītiko dhammo sappītikassa dhammassa hetupacca-. Sappītikā hetu sampayuttakānaṃ khandhānaṃ-. Hetupacca-. Pañisandhikkhaṇe sappītiko dhammo appītikassa dhammassa hetupacca-. Sappītikā hetu pītiyā ca cittasamuññhānañca-. Hetu-. Pañisandhikkhaṇe, (mūlaṃ. ) Sappītikā hetu sampayuttakānaṃ khandhānaṃ pītiyā ca cittasamuññhānañca-. Hetu pacca, pañisandhikaṇe, appītiko dhammo appītikassa dhammassa hetupacca, appītikā hetu sampayuttakānaṃ khandhānaṃ cittasamuññhānānañca-. Hetupacca-. Pañisandhikkhaṇe sappītiko dhammo sappītikassa dhammassa ārammaṇapacca-. Sappītike khandhe ārabbha sappītikā khandhā uppajjanti, (mūlaṃ. ) Sappītike khandhe ārabbha appītikā khandhā ca pīti ca uppajjanti, (mūlaṃ. ) Sappītike khandhe ārabbha sappītikā khandhā ca pīti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ītiko dhammo appītikassa dhammassa ārammaṇapacca-. Appītikena cittena danaṃ datvā, sīlaṃ, uposathakammaṃ katvā, appitikena cittena paccavekkhati, assādeti abhinandati, taṃ ārabbha appītiko rāgo uppajjati, diññhi uppajjati, vicikicchā, uddhaccaṃ, domanassaṃ uppajjati, appītikā jhānā vuññhahitvā, maggā vuññhahitvā, phalā vuññhahitvā, appitikena cittena pacca-. Ariyā appītikena cittena nibbanaṃ paccavekkhanti, nibbānaṃ-. Appītikassa gotrabhussa-. Vodānassa maggassa, phalassa āvajjanāya-. Pītiyā ca ārammaṇa-. Ariyā sappītikena cittena appītike pahīne kilese-. Vikkhamhite-. Pubbe-. Cakkhuṃ, vatthuṃ, appitike khandhe ca pīti ca-. Appītikena cittena aniccato vipassati, assādeti, abhinandati, taṃ ārabbha appītiko rāgo uppajjati, domanassaṃ uppajjati, dibbena cakkhunā -pepoññhabbāyatanaṃ kāyaviññāṇassa ārammaṇa-. Appītikā khandhā iddhividha-. Ceto. Pubbeni-. Yathākammūpaga-. Anāgataṃ, āvajjanāya pītiyā ca ārammaṇa-. Appītike khandhe ca pīti ca ārabbha appītikā khandhā ca pīti ca uppajjanti, appītiko sappītikassa ārammaṇa-, appītikena cittena dānaṃ datvā, sīlaṃ, uposathakammaṃ, sappitikena cittena paccavekkhati, assādeti, abhinandati, taṃ ārabbha sappītiko rāgo uppajjati, diññhi uppajjati, appītikā jhānā vuññhahitvā, maggā vuññhahitvā phalā vuññhahitvā sappītikena cittena paccavekkhati, ariyā sappītikena cittena nibbānaṃ paccavekkhanti, nibbānaṃ sappītikassa gotrab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2 [\x 1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ssa, maggassa, phalassa, ārammaṇa-. Ariyā sappītikena cittena appītike pahīnekilese-. Vikkhamhite-. Pubbe cakkhuṃ, vatthuṃ-. Appitike khandhe ca pītiñca-. Sappītikena cittena aniccato vipassanti assādenti, abhinandanti taṃ ārabbha sappītiko rāgo uppajjati, diññhi uppajjati, appitike khandhe ca pītiñca ārabbha sappītikā khandhā uppajjanti, appītiko sappītikassa ca appītikassa ca ārammaṇa-. Appītikena cittena dānaṃ datvā, sīlaṃ-. Uposatha-. Sappītikena cittena paccavekkhati, assādeti, abhinandati taṃ ārabbha sappītikā khandhā ca pīti ca uppajjanti, appītikā jhānā, maggā, phalā vuññhahitvā sappītikena cittena paccavekkhati, ariyā sappītikena cittena nibbānaṃ paccavekkhanti, nibbānaṃ sappītikassa gotrabhussa, vodānassa, maggassa, phalassa pītiyā ārammaṇa-. Ariyā sappītikena cittena appītike pahīne kilese-. Vikkhamhite-. Pubbe-. Cakkhuṃ, vatthuṃ, appītike khane ca pītiñca sappītikenacittena aniccato vipassanti, assādenti, abhinandanti, taṃ ārabbha sappītiko rāgo uppajjati, diññhi uppajjati, appītike khandhe ca pītiñca ārabbha sappītikā khandhā ca pīti ca uppajjanti, sappītiko ca appītiko ca-. Sappītikassa-. Ārammaṇapacca, sappītike khandhe ca pītiñca ārabbha sappītikā khandhā uppajjanti, (mūlaṃ. ) Sappītike khandhe ca pītiñca ārabbha sappītikā khandhā ca pīti ca uppajjanti, (mūlaṃ. ) Sappītike khandhe ca pītiñca ārabbha sappītikā khandhā ca pīti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ītiko sappītikassa adhipati-. Ārammaṇādhipati, sahajātādhipati, ārammaṇādhipati sappitike khandhe garuṃ katvā sappītikā khandhā uppajjanti, sahajātādhipati sappītikādhipati sampayuttakānaṃ khandhānaṃ adhipati-. Sappītiko appītikassa-. Adhipati-. Ārammaṇādhipati. Sahajātādhipati, ārammaṇādhipati sappītike khandhe garuṃ katvā appītikā khandhā ca pīti cauppajjanti, sahajātādhipati sappītikādhipati pītiyā ca cittasamuññhānānañca-. Adhipati-. Sappītiko sappītikassa ca appītikassa ca adhipati-. Ārammaṇādhipati, sahajātādhipati, ārammaṇādhipati sappitike khandhe garuṃ katvā appītikā khandhā ca pīti ca uppajjanti, sahajātādhipati sappītikādhipati sampayuttakānaṃ khandhānaṃ pītiyā ca cittasamuññhānānañca-. Adhipati-. Appītiko appītikassa-. Adhipati-. Ārammaṇādhipati, sahajātādhipati, ārammaṇādhipati sappitikena cittena dānaṃ-. Sīlaṃ-. Uposatha-. Appītikena cittena taṃ garuṃ katvā paccavekkhati, assādeti, taṃ garuṃ katvā appītiko rāgo-. Diññhi-. Appītikā jhānā, maggā, phalā vuññhahitvā, phalaṃ garu katvā pacca-. Ariyā appītikena cittena nibbānaṃ garuṃ katvā pacca-. Nibbānaṃ appītikassa gotrab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3 [\x 1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ssa, maggassa, phalasamāpattiyā adhipati-. Cakkhuṃ, vatthuṃ, appitike khandhe ca pītiṃ ca appitikena cittena garuṃ katvā assādeti, taṃ garuṃ katvā appītiko rāgo-. Diññhi-. Appitike khandhe ca pītiñca garuṃ katvā appītikā khandhā ca uppajjanti, sahajātādhipati appītikādhipati sampayuttakānaṃ khandhānaṃ cittasamuññhānānañca-. Adhipati-. Apītiko sappītikassa-. Adhipati-. Ārammaṇādhipati, appītikena cittena dānaṃ-. Sīlaṃ-. Uposatha-. (Saṃkhittaṃ. ) Adhipati-. Nibbānaṃ-. Sappītikassa gotrabhussa, vodānassa, maggassa, phalassa adhipati-. Cakkhuṃ, vatthuṃ, appītike khandhe ca pītiñca sappītikena cittena garuṃ katvā assādeti, taṃ garuṃ katvā sappītiko rāgo-. Diññhi-. Appitike khandhe ca pītiñca garuṃ katvā sappītikākhandhā uppajjanti, appītiko sappītikassa ca appītikassa ca adhipati-. Ārammaṇādhipati, dānaṃ-. (Saṃkhittaṃ. ) Adhipati-. Nibbānaṃ sappītikassa gotrabhussa, vodānassa, maggassa, phalassa pītiyā ca adhipati-. Cakkhuṃ, vatthuṃ, appītike khandhe ca pītiñca sappītikena cittena garuṃ katvā assādeti, abhinandati, taṃ garuṃ katvā sappītiko rāgo-. Diññhi uppajjati, appitike khandhe ca pītiñca garuṃ katvā sappītikā khandhā ca pīti ca uppajjanti, sappītiko ca appītiko ca sappītikassa adhipati-. Sappītike khandhe ca pītiñca garuṃ katvā sappītikā khandhā uppajjanti, (mūlaṃ. ) Sappītike khandhe ca pītiñca garuṃ katvā appītikā khandhā ca pīti ca uppajjanti, (mūlaṃ. ) Sappitike khandhe ca pītiñca garuṃ katvā sappītikā khandhā ca pīti c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ītiko dhammo sappītikassa-. Anantarapacca-. Purimā purimā sappītikā khandhā pacchimānaṃ pacchimānaṃ sappītikānaṃ khandhānaṃ anantara pacca-. (Mūlaṃ. ) Purimā purimā sappītikā khandhā pacchimassa pacchimassa appītikassa pītiyā ca anantarapacca-. Sappītikaṃ vuticittaṃ appītikassa upapatticittassa-. Sappītikaṃ bhavaṅgaṃ āvajjanāya, sappītikā khandhāappītikassa vuññhānassa, pītisahagatā vipākama- noviññāṇadhātu kiriyā manoviññāṇadhātuyā, sappītikaṃ bhavaṅgaṃ appītikassa bhavaṅgassa sappītikaṃ kusalākusala appītikassa vuññhānassa, kiriyā vuññhānassa phalaṃ vuññhānassa anantarapacca-. (Mūlaṃ. ) Purimā purimā sappītikā khandhā pacchimānaṃ pacchimānaṃ sappītikānaṃ khandhānaṃ pītiyā ca antarapacca-. Appītiko appītikassa anantarapacca-. Appītikā purimā purimā pīti pacchimāya pacchimāya pītiyā anantarapacca, purimā purimā appītikā khandhā pacchimānaṃ pacchimānaṃ appītikānaṃ khandhānaṃ anantara-. Anulomaṃ gotrabhussa, appītikāya phalasamāpattiyā anantarapacca-. (Mūlaṃ. ) Purimā purimā pīti pacchimānaṃ pa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4 [\x 1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naṃ appītikānaṃ khandhānaṃ anantarapacca-. Appītikaṃ cuticittaṃ sappītikassa upapatticittassa, āvajjanāya-. Sappītikāṃ khandhānaṃ-. Appītikā khandhā sappītikassa vuññhānassa-. Vipāka manodhātu sappītikāya manoviññāṇadhātuyā-. Appītikaṃ bhavaṅgaṃ sappītikassa bhavaṅgassa-. Appītikaṃ kusalākusalaṃ sappītikassa vuññhānassa kiriyaṃ vuññhānassa, phalaṃ vuññhānassa, anantarapacca-. Nirodhā vuññhahantassa, nevasañññānāsaññāyatanaṃ sappītikāya phalasamāpattiyā anantarapacca-. Appītiko sappītikassa ca appītikassa ca anantara pacca-. Purimā purimā pīti pacchimānaṃ pacchimānaṃ sappītikānaṃ khandhānaṃ pītiyā ca anantara-. Sappītiko ca appītiko ca sappītikassa-. Anantarapacca-. Purimā purimā sappītikā khandhā pīti ca pacchimānaṃ pacchimānaṃ sappītikānaṃ khandhānaṃ anantara-. Sappītiko ca appītiko ca-. Appītikassa-. Anantarapacca-. Purimā purimā sappītikā khandhā ca pīti ca pacchimāya pacchimāya pītiyā anantarapacca-. Sappītikaṃ cuticittañca pīti ca appītikassa uppatticittassa-. Sappītikaṃ bhavaṅgañca pīti ca āvajjanāya-. Sappītikākhandhā ca pīti ca appītikassa vuññhānassa-. Sappītikā vipāka manoviññāṇadhātu capīti ca kiriyāmanoviññāṇa dhātuyā-. Sappītikaṃ bhavaṅgañca pīti ca appītikassa bhavaṃgassa0. Sappītikaṃ kusalākusalañca pīti ca appītikassa vuññhānassa-. Kiriyaṃ vuññhānassa-. Phalaṃ vuññhānassa anantara-. Sappītiko ca appītiko ca-. Sappītikassa ca appītikassa ca anantara-. Purimā purimā sappītikā khandhā ca pīti ca pacchimānaṃpacchimānaṃ sappītikānaṃ khandhānaṃ pītiyā ca anantarapacca. Samanantarapacca, nava, sahajātapacca, nava, aññamañññapacca, nava, nissay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ītiko sappītikassa upanissaya-. Ārammaṇū, anantarū, pakatu, -pakatupa sappītikā khandhāsappītikānaṃ khandhānaṃ upanissaya pacca. (Mūlaṃ. ) Sappītikā khandhā appītikānaṃ khandhānaṃ pītiyā ca upanissayapacca-. (Mūlaṃ. ) Sappītikā khandhā sappītikānaṃ khandhānaṃ pītiyā ca upanissayapacca-. Appītiko appītikassa upanissaya-. Ārammaṇū, anantaru, pakatu, - pakatupa-. Appītikaṃ saddhaṃ upanissāya appitikena cittena dānaṃ datvā sīlaṃ-. Uposatha-. Appītikaṃ jhānaṃ, vippassanaṃ, maggaṃ, abhiññaṃ, samāpattiṃ-. Mānaṃ jappeti, diññhiṃ gaṇhāti, appītikaṃ sīlaṃ, paññaṃ, abhiññaṃ, rāgaṃ, dosaṃ, mohaṃ, mānaṃ, diññhi, patthanaṃ, kāyikaṃ sukhaṃ, kāyikaṃ dukkhaṃ, utuṃ, bhojanaṃ, senāsanaṃ, pītiṃ upanissāya appitikena cittena dānaṃ, -pe-. Samāpattiṃ-. Pāṇaṃ hanati, saṅghaṃ bhindati, appītikā saddhā, senāsanaṃ, pīti ca appītikāya saddhāya, patnāya, kāyikassa suk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5 [\x 11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ikassa dukkhassa, maggassa, phalasamāpattiyā pītiyā ca upanissaya-. (Mūlaṃ. ) Upanissaya-. Tīṇi. Appītikaṃ saddhaṃ upanissāya sappītikena cittena dānaṃ deti, -pe- appītikā jhānā, -pe- mānaṃ jappeti, diññhiṃ gaṇhāti, appītikaṃ sīlaṃ, senāsanaṃ, pītiṃ upanissāya sappītikena cittena dānaṃ deti, samāpattiṃ uppādeti, sappītikena cittenaadinnaṃ-. Mūsā-. Pisuṇaṃ-. Samphaṃ-. Sandhiṃ-. Nillopaṃ-. Ekāgārikaṃ-. Paripanthe-. Paradāraṃ- gāmaghātaṃ-. Nigamaghātaṃ-. Appītikā saddhā, senāsanaṃ, pīti ca, sappītikāya saddhāya, paññāya, rāgassa, mohassa, mānassa, diññhiyā, patthanāya, maggassa, phalasamāpattiyā upanissaya-. Appītiko sappītikassa ca appītikassa ca upanissaya-. Tīṇi, appītikaṃ saddhaṃ upanissāya sappītikena cittena dānaṃ deti, samāpattiṃ-. Uppādeti, mānaṃjappeti, diññhiṃ gaṇhāti, appītikaṃ sīlaṃ, senāsanaṃ, pītiṃ upanissāya sappitikena cittena dānaṃ deti, samāpattiṃ-. Sappitikena cittena adinnaṃ ādiyati, (dutivārasadisaṃ. ) Nigamaghātaṃ karoti, appītikā saddhā, senāsanaṃ, pīti ca sappītikāya saddhāya -pepaññāya, rāgassa, mehāssa, mānassa, diññhiyā, patthanāya, maggassa phalasamāpattiyā pītiyā ca upanissaya-. Sappītiko ca appītiko ca. - Sappītikassa upanissaya-. (Tīṇipi upanissaya. )Sappītikā khandhā ca pīti ca sappītikānaṃ khandhānaṃ upanissaya-. (Mūlaṃ. ) Sappītikā khandhā ca pīti ca appītikānaṃ khandhānaṃ pītiyā ca upanissaya-. (Mūlaṃ. )Sappītikā khandhā ca pīti ca sappītikānaṃ khandhānaṃ pītiyā c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ītiko dhammo appītikassa-. Purejāta, ārammaṇapure, vatthupure, ārammaṇapure-. Cakkhuṃ, vatthuṃ, appitikena cittena aniccato vipassati assādeti, ahi-. Taṃ ārabbha appītiko rāgo, domanassaṃ, pīti uppajjati, dibbena cakkhunā, phoññhabbāyatanaṃ kāya-. Vatthupure-. Cakkhāyatanaṃ cakkhuviññāṇa-. Kāyāyatanaṃ kāyaviññāṇa-. Vatthu, appītikānaṃ khandhānaṃ pītiyā ca purejāta, appītiko sappītikassa-. Purejāta-. Ārammaṇapure, vatthupure-. Ārammaṇapure-. Cakkhuṃ, vatthuṃ, sappitikena cittena aniccato vipassati, assādeti, abhinandati, taṃ ārabbha sappītiko rāgo-. Diññhi-. Vatthu purejātaṃ-. Vatthu sappītikānaṃ khandhānaṃ purejāta, appītiko sappītikassa ca appītikassa ca purejāta, ārammaṇapure-. Vatthupure, - ārammaṇapure cakkhuṃ-. Vatthuṃ, appitikena cittena aniccato vipassati, assādeti, ahi, taṃ ārabbha pīti ca sampayuttakā khandhā ca uppajjanti, vatthupure vatthu sappītikānaṃ khandhānaṃ pītiyā ca purej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6 [\x 1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ītiko appītikassa pacchājāta- tīṇi. Āsevanapacca-. Nava. Kammapacca-. Cha. (Sahajātāpi nānākhaṇikāpi kātabbā) dve nānākhaṇikā-. Vipākapacca-. Nava. Āhārapacca-. Cattāri, indriyapacca-. Cattāri, jhāna pacca-. Nava, maggapacca-. Cattāri, sampayuttepacca-. Cha, vippayuttapacca-. Pañca-. Atthipacca-. Nava, (saṃkhittaṃ. ) (Savitakkaduka sadisaṃ kātabbaṃ. ) Natthipacca-. Vigatapacca-. Avigat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nava, adhipatiyā nava, anantare nava, samanantare nava, sahajāte nava, aññamaññe nava, nissaye nava, upanissaye nava, purejāte tīṇi, pacchājāte tīṇi, āsevane nava, kamme cha, vipāke nava, āhāre cattāri, indriyecattāri, jhāne nava, magge cattāri, sampayutte cha, vippayutte pañc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ītiko dhammo sappītikassa dhammassa ārammaṇapaccayena paccayo, sahajātapaccayena paccayo, upanissayapaccayena paccayo, kammapaccayena paccayo, sappītiko dhammo appītikassa dhammassa ārammaṇapaccayena paccayo, sahajātapaccayena paccayo, upanissaya paccayena paccayo, pacchājātapaccayena paccayo, kammapaccayena paccayo, sappītikodhammo sappītikassa ca appītikassa ca dhammassa ārammaṇapaccayena paccayo, sahajātapaccayena paccayo, upanissaya paccayena paccayo, kammapaccayena paccayo, appītiko dhammo appītikassa dhammassa ārammaṇapaccayena paccayo, sahajātapaccayena paccayo, apanissayapaccayena paccayo, purejātapaccayena paccayo, pacchājātapaccayena paccayo, kammapaccayena paccayo, āhārapaccayena paccayo, indriyapacca, -pesappītiko dhammo sappītikassa dhammassa ārammaṇapacca, -pe- yo upanissaya purejātapacca, -pe- appītiko dhammo sappītikassa ca appītikassa ca dhammassa ārammaṇapaccayena paccayo, sahajātapaccayena paccayo. Upanissaya paccayena paccayo, purejātapacca-pe- sappītiko ca appītiko ca dhammā sappītikassa dhammassa ārammaṇapacca, -pesahajāta-. Upanissaya-. Sappītiko ca appītiko ca dhammā appītikassa dhammassa ārammaṇa-. Sahajāta-. Upanissaya-. Pacchājāta-. Sappītiko ca appītiko ca dhammā sappītikassa ca appītikassa ca dhammassa ārammaṇa-. Sahajāta-. Upanissaya-. Purejātapaccayena paccayo, (paccaniya vibhaṅgagaṇanāpi savitakkaduka sadisaṃ. Yadipi na sameti, imaṃ anulomaṃ paccavekkhitvā gaṇetabbaṃ. Itare dve gaṇanā gaṇ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īt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7 [\x 1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Pītisahaga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ītisahagataṃ dhammaṃ pañicca pītisahagato dhammo uppajjati hetupaccayā, pītisahagataṃ ekaṃ khandhaṃ pañicca tayo khandhā, dve khandhe-, (evaṃ pitisahagata dukaṃ vitthāretabbaṃ, sappītika duka sadisaṃ. Ninnānākaraṇaṃ, āmasanaṃ nin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 dukaṃ [PTA Page 339] </w:t>
      </w:r>
    </w:p>
    <w:p>
      <w:pPr>
        <w:pStyle w:val="PlainText"/>
        <w:rPr>
          <w:rFonts w:ascii="URW Palladio ITU" w:hAnsi="URW Palladio ITU" w:cs="URW Palladio ITU"/>
        </w:rPr>
      </w:pPr>
      <w:r>
        <w:rPr>
          <w:rFonts w:cs="URW Palladio ITU" w:ascii="URW Palladio ITU" w:hAnsi="URW Palladio ITU"/>
        </w:rPr>
        <w:t xml:space="preserve">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Sukhasahagata d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sahagataṃ dhammaṃ pañicca sukhasahagato dhammo uppajjati hetupaccayā, sukhasahagataṃ ekaṃ khandhā pañicca dve khandhā, dve khandhe pañicca eko khandho, pañisandhī-, sukhasahagataṃ dhammaṃ pañicca na sukhasahagato dhammo uppajjati hetupaccayā, sukhasahagate khandhe pañicca sukhasahagataṃ cittasamuññhānañca rūpaṃ, (evaṃ sukhasahagata dukaṃ vitthāretabbaṃ. Yathā sappītika dukassa anuloma-. Pañiccavāro. ) Hetāyu nava, ārammaṇe nava, -pepurejāte cha, āsevane cha, kamm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asahagataṃ dhammaṃ pañicca sukhasahagato dhammo uppajjati na hetupaccayā, ahetukaṃ sukhasahagataṃ ekaṃ khandhaṃ pañicca dve khandhā. Dve khandhe-. (Mūlaṃ. ) Ahetuke sukhasahagate khandhe pañicca sukhañca cittasamuññhānañca, sukhasahagataṃ sukhasahagato ca na sukhasahagato ca na hetupaccayā, ahetukaṃ sukhasahagataṃ ekaṃ khandhaṃ pañicca dve khandhā sukhañca-. Cittasamuññhānañca-. Dve khandhe-. Na sukhasahagataṃ-. Na sukhasahagato-. Na hetu-. Ahetukaṃ na sukhasahagataṃ ekaṃ khandhaṃ pañicca tayo khandhā cittasamuññhānañca-. Dve khandhe-. Ahetukaṃ sukhaṃ pañicca cittasamuññhānaṃ-. Ahetuka pañisandhikkhaṇe, na sukhasahagataṃ ekaṃ khandhaṅ pañicca tayo khandhā kañattā ca rūpaṃ. Dve khandhe-. Khandhe pañicca vatthuṃ, vatthuṃ pañicca khandhā, ekaṃ hābhūtaṃ, yāva asaññasattā. Vicikicchāsahagate uddhacca-. Khandhe pañicca vicikicchāsahagato uddhacca, moho. (Yathā sappitike na hetupaccaya sadisaṃ. Ninnānaṃ. Sabbatthameva nava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a upanissaye tīṇi, na purejāte nava, na pacchājātenava, na āsevane nava, na kamme cattāri, na vipāke nava, nāhāre ekaṃ, na indriye ekaṃ, na jhāne cha, na magge nava, na sampayutte tīṇi, na vippayutte cha, no natthiyā tīṇi, no vigate tīṇi, (evaṃ itare dve gaṇanāpi sahajātavāropi pañicca vār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8 [\x 1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ayavāre pavattipi pañisandhipi vitthāretabbā. Yathā sappitikaduka paccayavāra paccaniyepipavatte vatthu ca vitthāretabbaṃ. Yathā sappitikaduke ekoyeva moho, evaṃ itare dve gaṇanāpi nissayavāropi saṃsaññhavāropi samipayuttavāropi yatha sappitikadukaṃ ev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asahagato dhammo subhasahagatassa dhammassa hetupaccacattāri, (ārammaṇepi adhipatiyāpi sappitikadukasadisā. Sukhanti nānākaraṇaṃ. ) Sukhasahagato sukhasahagatassa anantarapacca-. Purimā purimā sukhasahagatā khandhā pacchimānaṃ pacchimānaṃ sukhasahagatānaṃ khandhānaṃ anantara-. (Mūlaṃ) purimā purimā sukhasahagatā khandhā pacchimassa pacchimassa na sukhasahagatassa anantara-. Sukhasahagataṃ cuticittaṃ na sukhasahagatassa upapatticittassa-. Sukhasahagataṃ bhavaṅgaṃ āvajjanāya-. Sukha sahagataṃ kāyaviññāṇaṃ vipākamanodhātuyā-. Sukhasahagatavipākamanoviññāṇadhātu kiriyāmanoviññāṇadhātuyā sukhasahagataṃ bhavaṅgaṃ na sukhasahagatassa bhavaṅgassa-. Sukhasahagataṃ kusalākusalaṃ na sukhasahagatassa vuññhānassa-. Kiriyaṃ vuññhānassa-. Phalaṃ vuññhānassa-. Anantarapacca-. (Mūlaṃ. ) Purimā purimā sukhasahagatā khandhā pacchimānaṃ pacchimānaṃ sukhasahagatānaṃ khandhānaṃ sukhassa ca anantarapacca-. Na sukhasahagato na sukhasahagatassa anantara, purimā purimā na sukhasahagatā-. (Mūlaṃ. ) (Tīṇipi sappitikadukasadisā. ) Sukhasahagato ca na sukhasahagato ca-. Sukhasahagatassa anantara-. Purimā purimā sukhasahagatā khandhā sukhañca pacchimānaṃ pacchimānaṃ sukhasahagatānaṃ khandhānaṃ anantara pacca-. (Mūlaṃ. ) Purimā purimā sukhasahagatā khandhā ca sukhañca pacchimassa pacchimassa sukhassa anantara-. Sukhasahagataṃ cuticittañca sukhañca na sukhasahagatassa upapatticittassa-. Sukhasahagataṃ bhavaṅgañca sukhañca āvajjanāya-. Sukhasahagataṃ kāyaviññāṇañca sukhañca vipākamanodhātuyā-. Sukhasahagatā vipākamanoviññāṇadhātu ca sukhañca kiriyāmanoviññāṇadhātuyā-. Sukhasahagataṃ bhavaṃgañca sukhañca na sukhasahagatassa bhavaṃgassa-. Sukhasahagataṃ kusalākusalañca sukhañca na sukhasahagatassa vuññhānassa-. Kiriyaṃ vuññhānassa-. Phalaṃvuññhānassa anantara-. (Mūlaṃ. ) Purimā purimā sukhasahagatā khandhā ca sukhañca pacchimānaṃ pacchimānaṃ sukhasahagatānaṃ khandhānaṃ sukhassa ca anantara-. Samanantara-. Sahajāta-. Aññamañña-. Nissaya-. Upanissay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ukhasahagato na sukhasahagatassa upanissaya-. Ārammaṇū-. Anantarū-. Pakatu-. -Pakatupa na sukhasahagataṃ saddhaṃ upanissāya na sukhasahagatena cittena dānaṃ-. Sīlaṃ-. -Pesamāpattiṃ-. Mānaṃ jappeti, diññhiṃ-. Na sukhasahagataṃ sīlaṃ, paññaṃ, rāgaṃ, patt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9 [\x 11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ikaṃ sukhaṃ, kāyikaṃ dukkhaṃ, utuṃ, bhojanaṃ, senāsanaṃ sukhaṃ upanissāya-. Na sukhasahagatena cittena dānaṃ, -pesamāpattiṃ-. Pāṇaṃ hanti, saṅghaṃ bhindati, na sukhasahagatā saddhā senāsanaṃ-. Sukhañca na sukhasahagatā saddhāya, paññāya, rāgassa, dosassa, patthanāya kāyikassa sukhassa, maggassa, phalasamāpattiyā, sukhassa, upanissaya-. Na sukhasahagato sukhasahagatassa upanissaya-. Ārammaṇū-. Anantarū-. Pakatu, - pakatupa: na sukhasahagataṃ saddhaṃ upanissāya sukhasahagatena cittena dānaṃ -pesamāpattiṃ, mānaṃ jappeti, diññhiṃ-. Na sukhasahagataṃ sīlaṃ, paññaṃ, rāgaṃ, patthanaṃ, kāyikaṃ sukhaṃ-. Senāsanaṃ, sukhaṃ upanissāya sukhasahagatena cittena samāpattiṃ-. Sukhasahagatena cittena adinnaṃ ādiyati, musā-. Pisuṇaṃ-. Samphaṃ-. Sandhiṃ-. Nillopaṃ-. Ekāgārikaṃ-. Paripanthe-. Paradāraṃ-. Gāmaghātaṃ-. Nigamaghātaṃ-. Na sukhasahagatā saddhā senāsanaṃ sukhasahagatāya saddhāya, paññāya, rāgassa, mohassa, mānassa, diññhiyā, patthanāya, kāyikassa sukhassa, maggassa, phalasamāpattiyā, upanissaya-. Na sukhasahagato sukhasahagatassa ca na sukhasahagatassa ca upanissaya-. Ārammaṇū-. Anantaru-. Pakatu-. Pakatupa: sukhasahagataṃ saddhaṃ upanissāya sukhasahagatena cittena dānaṃ deti (dutiyagamanasadisaṃ. ) Mānaṃ, diññhiṃ, na sukhasahagataṃ sīlaṃ, senāsanaṃ, sukhaṃ upanissāya dānaṃ-. Samāpattiṃ-. Sukhasahagatena cittena adinnaṃ ādiyati, na sukhasahagatā sadā senāsanaṃ, sukhañca, sukhasahagatāya saddhāya, patthanāya, kāyikassa sukhassa, maggassa, phasamāpattiyā, sukhassa ca upanissaya-. Sukhasahagato ca na sukhasahagato ca-. Sukhasahagatassa-. Upanissay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ukhasahagato na sukhasahagatassa purejāta-. Ārammaṇapure-. Vatthupure-. Ārammaṇapure: cakkhuṃ vatthuṃ na sukhasahagatena cittena aniccato vipassati, assādeti, abhinandati, taṃ ārabbha na sukhasahagato rāgo-. Domanassaṃ uppajjati, dibbena cakkhunā rūpaṃ-. Phoññhabbāyatanaṃ kāyaviññāṇassa-. Vatthupure cakkhāyatanaṃ cakkhuviññāṇassa, kāya-. Vatthu, na sukhasahagatānaṃ khandhānaṃ sukhassa ca purejāta-. Na sukhasahagato-. Sukhasahagatassa-. Pure-. Ārammaṇapure-. Vatthupure-. Ārammaṇapure: cakkhuṃ, vatthuṃ, sukhasahagatena cittena aniccato vipassati. Assādeti, taṃ ārabbha sukhasahagato rāgo-. Diññhi uppajjati, vatthupure-. Vatthu sukhasahagatānaṃ khandhānaṃ purejāta-. Na sukhasahagato sukhasahagatassa ca na sukhasahagatassa ca purejāta-. Ārammaṇapure-. Vatthupure, ārammaṇapure: cakkhuṃ, vatthuṃ, sukhasahagatena cittena aniccato vipassati, assādeti, 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30 [\x 1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rāgo-. Diññhi-. Vatthupure-. Vatthu sukhasahagatānaṃ khandhānaṃ sukhassa ca purejāta-. Pacchājātapacca-. Tīṇi. Āsevanapacca0.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sahagato sukhasahagatassa kammapacca-. Sahajātā, nānākhaṇikā-. Cha. Kammāni cattāri. (Sahajātāpi nānākhaṇikāpi kātabbā. ) Dve-. Nānākhaṇikā. Vipākapacca-. Nava, āhārapacca-. Cattāri, indriyapacca-. Nava, jhānapacca-. Nava, maggapacca-. Cattāri, sampayuttapacca-. Cha. Vippayuttapacca-. Pañca, atthipacca-. Nava, natthipacca-. Nava, vigatapacca-. Nava, avigat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yā cattāri, ārammaṇe nava, adhipatiyā nava, anantare nava, samanantare nava, sahajāte nava, aññamaññe nava, nissaye nava, upanissaye nava, purejāte tīṇi, pacchājāte tīṇi, āsevane nava, kamme cha, vipāke nava, āhāre cattāri, indriyenava, jhāne nava, magge cattāri, sampayutte cha, vippayutte pañca, atthiyā nava, natthiyā nava, vigate nava, avigate nava, (evaṃ paccaniyavibhaṅgopi gaṇanāpi sappītikadukasadisaṃ kātabbaṃ. Yadipi vimati atthi, anulomaṃ passitvā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Upekkhāsahagata 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sahagataṃ dhammaṃ pañicca upekkhāsahagato dhammo uppajjati hetupaccayā upekkhāsahagataṃ ekaṃ khandhaṃ pañicca dve khandhā. Dve khandhe-. Pañisandhi. Upekkhāsahagataṃ dhammaṃ pañicca na upekkhā sahagato-. Hetupaccayā upekkhāsahagate khandhe, pañicca upekkhā ca cittasamuññhānañca rūpaṃ, pañisandhi-. Upekkhāsahagataṃ dhammaṃ pañicca upekkhāsahagato ca na upekkhasahagato ca-. Hetu-. Upekkhāsahagataṃ ekaṃ khandhaṃ pañicca dve khandhā-. Upekkhā-. Ca cittasamuññhānañca-. Dve khandhe-. Pañisandhi-. Na upekkhāsahagataṃ. Na upekkhāsahagato-. Hetu-. Na upekkhāsahagataṃ ekaṃ khandhaṃ pañicca tayo khandhā cittasamuññhānañca rūpaṃ, dve khandhe-. Upekkhaṃ pañicca cittasamuññhānaṃ-. Pañisandhikkhaṇe, na upekkhāsahagataṃ ekaṃ khandhaṃ pañicca tayo khandhā kañattā ca-. Dve khandhe-. Pañisandhikkhaṇe, upekkhaṃ pañicca kañattā-. Khandhe pañicca vatthu, vatthuṃ pañicca khandhā, upekkhaṃ pañicca vatthuṃ, vatthuṃ pañicca upekkhā-. Ekaṃ mahābhūtaṃ pañicca-. (Sappītika duka sadisaṃ. ) (Anulome navapi pañhā. )Hetuyā nava, ārammaṇe nava, adhipatiyā nava, purejāte nava, āsevane cha, kamme nava, sabbattha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31 [\x 11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sahagataṃ dhammaṃ pañicca upekkhāsahagato dhammo-. Na hetupaccayā ahetukaṃ upekkhāsahagataṃ ekaṃ khandhaṃ pañicca dve khandhā, dve khan-. Ahetukapañisandhi-. Vicikicchāsahagate uddhaccasahagate khandhe pañicca vicikicchāsahagato uddhaccasahagato moho. Upekkhā sahagataṃ dhammaṃ pañicca na upekkhāsahagato dhammo uppajjati na hetupaccayā ahetuke upekkhāsahagate khandhe pañicca upekkhā-. Cittasamuññhānañcaahetukapañisandhikkhaṇe upekkhāsahagataṃ dhammaṃ pañicca upekkhāsahagato ca na upekkhāsahagato ca-. Na hetu. Ahetukaṃ upekkhāsahagataṃ ekaṃ khandhaṃ pañicca dve khandhā upekkhā ca cittasamuññhānañca rūpaṃ, dve khandhe-. Ahetukapañisandhi-. Na upekkhāsahagataṃ dhammaṃ pañicca na upekkhāsahagato -. Na hetu-. Ahetukaṃ na upekkhāsahagataṃ ekaṃ khandhaṃ pañicca tayo khandhā cittasamuññhānañca-. Dve-. Ahetukaṃ upekkhaṃ pañicca cittasamuññhānaṃ-. Ahetukapañisandhikkhaṇe upekkhaṃ pañicca vatthu, vatthuṃ pañicca upekkhā, ekaṃ mahābhūtaṃ-. Yāva asaññasattā. Na upekkhāsahagataṃyā upekkhāsahagato-. Na hetupaccayā, ahetukaṃ upekkhaṃ pañicca sampayuttakā khandhā, ahetukapañisandhikkhaṇe, upekkhaṃ pañicca sampayuttakā khandhā, ahetuka pañisandhikkhaṇe, upekkhaṃ pañicca vatthu, vatthuṃ pañicca upekkhāsahagatā khandhā, vicikicchāsahagataṃ uddhaccasahagataṃ upekkhaṃ pañicca vicikicchāsahagato uddacca-.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pekkhāsahagataṃ dhammaṃ pañicca upekkhāsahagato ca na upekkhāsahagato ca na hetupaccayā ahetukaṃ upekkhaṃ pañicca sampayuttakā khandhā cittasamuññhānañca-. Ahetukaṃ upekkhaṃ pañicca upekkhāsahagatā khandhā, mahabhute pañicca cittasamuññhānaṃ-. Ahetukapañisandhikkhaṇe, upekkhaṃ pañicca sampayuttakā khandhā kañattā ca-. Ahetukapañisandhikkhaṇe upekkhaṃ pañicca sampayuttakā khandhā, mahābhūte pañicca kañattā-. Ahetukapañisandhikkhaṇe vatthuṃ pañicca upekkhāsahagatā khandhā, mahābhūte pañicca kañattā-. Ahetukapañisandhikkhaṇe vatthuṃ pañicca upekkhā ca sampayuttakā ca khandhā, upekkhāsahagatañca na upekkhāsahagatañca dhambmaṃ-. Upekkhā sahagato-. Na hetu-. Ahetukaṃ upekkhāsahagataṃ ekaṃ khandhañca upekkhañca pañicca dve khandhā, dve khandhe-. Ahetukapañisandhikkhaṇe upekkhāsahagataṃ ekaṃ khandhañca upekkhañca pañicca dve khandhā, dve khandhe. Ahetukaṃ upekkhāsahagataṃ ekaṃ khandhañca vatthuṃ ca pañicca dve khandhṛ dve khatnddha, vicikicchāsahagate uddhaccasahagate khandhe ca upekkhañca pañicca vicikicchāsahagato uddhaccasahagatomoho. Upekkhāsahagatañca na upekkhāsahagatañca dhammaṃ-. Na upekkhā, sahagato-. Na hetu-. Ahetuke upekkhāsahagate khandh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32 [\x 1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añca pañicca cittasamuññhānaṃ-. Ahetuke upekkhāsahagate khandhe ca mahābhūte ca pañicca cittasamuññhānaṃ-. Ahetukapañisandhikkhaṇe upekkhāsahagate khandhe ca upekkhañca pañicca tañattā-. Ahetukapañisandhikkhaṇe upekkhāsahagate khandhe ca mahābhūte ca pañicca kañattā-. Ahetuka pañisandhikkhaṇe upekkhāsahagate khandhe ca vatthuṃ ca pañicca upekkhā-. Upekkhāsahagatañca na upekkhāsahagatañca dhammaṃ-. Upekkhāsahagato ca na upekkhāsahagato ca-. Na hetupaccayā ahetukaṃ upekkhāsahagataṃ ekaṃ khandhañca upekkhañca pañicca dve khandhā cittasamuññhānañca-. Dve-. Ahetukaṃ upekkhāsahagataṃ ekaṃ khandhañca upekkhañca pañicca dve khandhā, dve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etuke upekkhāsahagate khandhe ca upekkhañca mahābhūte ca pañicca cittasamuññhānaṃ-. Ahetukapañisandhikkhaṇe upekkhā sahagataṃ ekaṃ khandhañca apekkhañca pañicca dve khandhā, kañattā ca-. Dve khandhe-. Upekkhāsahagataṃ ekaṃ khandhañca upekkhañca pañicca dve khandhā, dve khandhe-. Ahetukaupekkhāsahagate khandhe ca upekkhañca mahābhūte ca pañiccacittasamuññhānaṃ-. Ahetukapañisandhikkhaṇe, upekkhāsahagataṃ ekaṃ khandhañca upekkhañcapañicca dve khandhā kañattā ca-. Dve khandhe-. Upekkhāsahagataṃ ekaṃ khandhañca upekkhañca pañicca dve khandhā, dve-, upekkhāsahagate khandhe ca upekkhañca mahābhūte ca pañicca kañattā-. Upekkhāsahagataṃ ekaṃ khandhañca upekkhañca vatthuṃ ca pañicca dve khandhā upekkhā ca, dve khandh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na aññamaññe nava, na upanissaye tīṇi, na purejāte nava, na pacchājāte nava, nāsevane nava, na kamme cattāri, na vipāke nava, nāhāre ekaṃ, na indriye ekaṃ, na jhāne nava, na maggenava, na sampayutte tīṇi, na vippayutte cha, no natthiyā tīṇi, no vigate tīṇi, (evaṃ itare dve gaṇanāpi sahajā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āsahagataṃ dhammaṃ paccayā upekkhāsahagato dhammo uppajjati hetupaccayā, upekkhāsahagataṃ ekaṃ khandhaṃ paccayā dve khandhā, dve khandhe-. Pañisandhi-. (Yathā savitakkaduka sadisaṃ. Paccayavāre nānākaraṇaṃ upekkhanti navapi pañhā kātabbā. Pañisandhipavatti vatthupi. ) Hetuyā nava, ārammaṇe nava, purejāte nava, āsevane nava, sabbattha nava, avigate nava, upekkhāsahagataṃ dhammaṃ paccayā upekkhāsahagato dhammo uppajjati na hetupaccayā-. Ahe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33 [\x 11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āsahagataṃ ekaṃ khandhaṃ paccayā dve khandhā, dve khandhe-. Ahetukapañisandhivicikicchāsahagate uddhaccasahagate khandhe paccayā vicikicchā-. Uddhacca-. Moho. (Evaṃ navapi pañhā pavatti pañisandhiyo, yathā savitakkadukassa evaṃ kātabbā. Tīṇiyeva, moho, pavatte vatthupi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nava, nārammaṇe tīṇi, nādhipatiyā nava, nānantare tīṇi, na samanantare tīṇi, na upanissaye tīṇi, na purejāte nava, na pacchājāte nava, nāsevane nava, na kamme cattāri, na vipāke nava, nāhāre ekaṃ, na indriye ekaṃ, na jhāne ekaṃ, na magge nava, na sampayutte tīṇi, na vippayutte cha, no natthiyā tīṇi, no vigate tīṇi, (evaṃ itare dve gaṇanāpi nissay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sahagataṃ dhammaṃ saṃsaññho upekkhāsahagato dhammo uppajjati hetupaccayā-. Upekkhāsahagataṃ ekaṃ khandhaṃ saṃsaññho dve khandhā, dve khandhe-. Pañisandhi-. (Yathāsavitakka dukaṃ sampayuttavāro evaṃ kātabbo. ) Hetuyā cha, ārammaṇe cha. Sabbattha cha, avigate c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āsahagataṃ dhammaṃ saṃsaññho upekkhāsahagato dhammo uppajjati na hetupaccayā-. Ahetukaṃ upekkhāsahagataṃ ekaṃ khandhaṃ saṃsaññho dve khandhā dve khandhe-. Ahetukapañisandhi-. Vicikicchāsahagate uddhaccasahagate khandhe saṃsaññho vicikicchā-. Uddhacca-. Moho. (Evaṃ pañcapañhā yathā savitakka duke evaṃ kātabbā. ) Na hetuyā cha, nādhipatiyā cha, na purejāte cha, na pacchājāte cha, nāsevane cha, na kamme cattāri, na vipāke cha, na vippayutte cha, (evaṃ itare dvegaṇanāpi sampayuttavāropi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āsahagato dhammo upekkhāsahagatassa dhammassa hetu pacca-. Upekkhāsahagatā hetu sampayuttakānaṃ khandhānaṃ hetu-. Pañisandhi. (Evaṃ cattāri pañhā, yathā savitakka dukassa, ) upekkhāsahagato dhammo upekkhāsahagatassa dhammassa ārammaṇapaccayena paccayo. Adhipatipaccayena paccayo. (Yathā sappītika dukaṃ, evaṃ ārammaṇāpi adhipatipi vitthāretabbo. Upekkhāti nānaṃ. ) Upekkhāsahagato dhammo upekkhāsahagatassa dhammassa anantarapacca-. Purimā purimā upekkhāsahagatā khandhā pacchimānaṃ pacchimānaṃ upekkhāsahagatānaṃ khandhānaṃ anantara-. Upekkhāsahagato na upekkhāsahagatassa-. Anantarapacca-. Purimā purimā upekkhāsahagatā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34 [\x 1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imāya pacchimāya upekkhāya anantara-. Upekkhāsahagataṃ cuticittaṃ na upekkhāsahagatassa upapatticittassa-. Āvajjanā na upekkhāsahagatānaṃ khandhānaṃ, vipāka manodhātu na upekkhāsahagatāya vipākāya manoviññāṇadhātuyā, upekkhāsahagataṃ bhavaṃgaṃ na upekkhāsahagatassa bhavaṅgassa, upekkhāsahagataṃ kusalākusalaṃ na upekkhāsahagatassa vuññhānassa, kiriyaṃ vuññhānassa, phalaṃ vuññhānassa, nirodhā vuññhahantassa, nevasaññānāsaññāyatanaṃ na upekkhāsahagatāya phalasamāpattiyā anantarapacca-. Upekkhāsahagato upekkhāsahagatassa ca na upekkhāsahagatassa ca anantara-. Purimā purimā upekkhāsahagatā khandhā pacchimānaṃ pacchimānaṃ upekkhāsahagatānaṃ khandhānaṃ, upekkhāyaca anantara-. Na upekkhāsahagato na upekkhāsahagatassa anantara. Purimā purimā upekkhā pacchimāya pacchimāya upekkhāya anantara-. Purimā purimā na upekkhāsahagatā khandhā pacchimānaṃ pacchimānaṃ na upekkhāsahagatānaṃ khandhānaṃ anantara-. Na upekkhāsahagataṃ cuticittaṃ na upekkhāsahagatassa upapatticittassa, anulomaṃ gotrabhussa, anulomaṃ phalasamāpattiyā anantara (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mā purimā upekkhā pacchimānaṃ pacchimānaṃ upekkhāsahagatānaṃ khandhānaṃ anantarapacca-. Na upekkhāsahagataṃ cuticittaṃ upekkhāsahagatassa upapatticittassa na upekkhāsahagataṃ bhavaṅgaṃ āvajjanāya, kāyaviññāṇadhātu vipākamanodhātuyā, na upekkhāsahagatā upekkhāmanoviññāṇadhātu kiriyāmanoviññāṇadhātuyā, na upekkhāsahagataṃ bhavaṃgaṃ upekkhāsahagatassa bhavaṅgassa, na upekkhāsahagataṃ kusalākusalaṃ upekkhāsahagatassa vuññhānassa, kiriyaṃ vuññhānassa phalaṃ vuññhānassa anantara-. Na upekkhāsahagato upekkhāsahagatassa ca na upekkhāsahagatassa ca anantara-. Purimā purimāupekkhā pacchimānaṃ pacchimānaṃ upekkhāsahagatānaṃ khandhānaṃ upekkhāya ca anantara-. Upekkhāsahagato ca na upekkhāsahagato ca-. Upekkhāsahagatassa-. Anantarapacca-. Purimā purimā upekkhāsahagatā khandhā ca upekkhā ca pacchimānaṃ pacchimānaṃ upekkhāsahagatānaṃ khandhānaṃ anantara-. (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purimā upekkhāsahagatā khandhā ca upekkhā ca pacchimāya pacchimāya upekkhāya anantara-. Upekkhāsahagataṃ cuticittañca upekkhā ca na upekkhāsahagatassa upapatticittassa-. Āvajjanā ca upekkhā ca na upekkhāsahagatānaṃ khandhānaṃ-. Vipākamanodhātu ca upekkhā ca na upekkhāsahagatāya vipākamanoviññāṇadhātuyā-. Na upekkhāsahagataṃ bhavaṃgañca upekkhā ca na upekkhāsahagatassa bhavaṅgassa-. Upekkhāsahagataṃ kusalākusalañca upekkhā ca na upekkhāsahagatassa vuññhānassa-. Kiriyaṃ vuññhānassa-. Phalaṃvuññh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35 [\x 11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ā vuññhahantassa-. Nevasaññānāsaññāyatanaṃ na upekkhāsahagatāya phalasamāpattiyā anantara-. (Mūlaṃ. ) Purimā purimā upekkhāsahagatā khandhā ca upekkhā ca pacchimānaṃ pacchimānaṃ upekkhāsahagataṃ khandhānaṃ upekkhāya ca anantarapacca-. Samanantarapacca-. Sahajātapacca-. Nava. Aññamaññapacca-. Nava, nissayapacca-.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sahagato na upekkhāsahagatassa apanissaya-. Tīṇi. Na upekkhāsahagato apekkhāsahagatassa apanissaya-. Ārammaṇū-. Anantarū-. Pakatu-. -Pakatupa-. Na upekkhāsahagataṃ saddhaṃ upanissāya na upekkhāsahagatena cittena dānaṃ deti, sīlaṃ-. Uposathakammaṃ-. Na upekkhāsahagataṃ jhānaṃ, vipassanaṃ, maggaṃ, samāpattiṃ, mānaṃ, diññhiṃ-. Na upekkhāsahagataṃ sīlaṃ, paññaṃ, rāgaṃ, dosaṃ, mohaṃ, mānaṃ, diññhiṃ, patthanaṃ, kāyikaṃ sukhaṃ, kāyikaṃ dukkhaṃ, utuṃ, bhojanaṃ, senāsanaṃ, upekkhā upanissāya na upekkhāsahagatena cittena dānaṃ-. Samāpattiṃ-. Pāṇaṃ hanati, saṅghaṃ bhindati, na upekkhāsahagatā saddhā, senāsanaṃ, upekkhā ca na upekkhāsahagatāya saddhāya, paññāya, rāgassa, pathenāya, kāyikassa sukhassa, kāyikassa dukakhassa, maggassa, phalasamāpattiyā upekkhāya ca upanissaya-. Na upekkhāsahagato upekkhāsahagatassa upanissaya-. Tīnipi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pekkhāsahagataṃ saddhaṃ upanissāya upekkhāsahagatena cittena dānaṃ-. Samāpattiṃ-. Mānaṃ jappeti-. Diññhiṃ gaṇhāti, na upekkhāsahagataṃ sīlaṃ, senāsanaṃ, apakkhaṃ upenissāya upekkhāsahagatena cittena dānaṃ-. Samāpattiṃ-. Upekkhāsahagatena cittena adinnaṃ ādiyati, musā bhaṇati, pisuṇaṃ, pharusaṃ, samphaṃ, sandhiṃ, nillopaṃ, ekāgārikaṃ, paripanthe, nigamaghātaṃ, na upekkhāsahagatā saddhā, senāsanaṃ, upekkhāsahagatāya saddhāya, patthanāya, maggassa phalasamāpattiyā upanissaya-. Na upekkhāsahagato upekkhāsahagatassa ca na upekkhāsahagatassa ca upanissaya-. (Tīṇi) (upanissaya dutiyagamana sadisā. ) Upekkhāsahagato ca na upekkhāsahagato ca-. Upekkhāsahagatassa upanissay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pekkhāsahagato na upekkhāsahagatassa purejātapacca-. (Tīṇi, ) (sappītika dukasadisā. ) Upekkhāsahagato na upekkhāsahagatassa pacchājātapacca-. (Tīṇi. ) Āsevanapacca-. Nava. Kammapacca-. Cha. Sahajātā, nānākhaṇikā kātabbā. Dve nānākhaṇikā ca. Vipākapacca-. Nava, āhārapacca-. Cattāri, indriyapacca-. Nava, jhānapacca-. Nava, maggapacca-. Cattāri, sampayuttapacca-. Cha, vippayuttapacca. Pañca, atthipacca-. Nava, natthipacca-. Vigatapacca-. Avigatapacca-. (Imāni paccayāni sappītika karaṇena vibhaji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36 [\x 1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cattāri, ārammaṇe nava, adhipatiyā nava, anantare nava, samanantare nava, sahajāte nava, aññamaññe nava, nissaye nava, upanissaye nava, purejāte tīṇi, pacchājāte tīṇi, āsevane nava, kamme cha, vipāke nava, āhāre cattāri, indriya cattāri, jhāne nava, magge cattāri, sampayutte cha, vippayutte pañca, atthiyā nava, natthiyā nava, vigate nava, avigate nava, (evaṃ paccanīya vibhaṅgopi itare tīṇi gaṇanāpi sappītika dukasadis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ūtiyo bhāgo niññhito. </w:t>
      </w:r>
    </w:p>
    <w:p>
      <w:pPr>
        <w:pStyle w:val="PlainText"/>
        <w:rPr>
          <w:rFonts w:ascii="URW Palladio ITU" w:hAnsi="URW Palladio ITU" w:cs="URW Palladio ITU"/>
        </w:rPr>
      </w:pPr>
      <w:r>
        <w:rPr>
          <w:rFonts w:cs="URW Palladio ITU" w:ascii="URW Palladio ITU" w:hAnsi="URW Palladio ITU"/>
        </w:rPr>
        <w:t xml:space="preserve">[BJT Vol Pat 3] [\z Paññh /] [\w III /]     </w:t>
      </w:r>
    </w:p>
    <w:p>
      <w:pPr>
        <w:pStyle w:val="PlainText"/>
        <w:rPr>
          <w:rFonts w:ascii="URW Palladio ITU" w:hAnsi="URW Palladio ITU" w:cs="URW Palladio ITU"/>
        </w:rPr>
      </w:pPr>
      <w:r>
        <w:rPr>
          <w:rFonts w:cs="URW Palladio ITU" w:ascii="URW Palladio ITU" w:hAnsi="URW Palladio ITU"/>
        </w:rPr>
        <w:t xml:space="preserve">[BJT Page 1137 [\x 1137/]     ] </w:t>
      </w:r>
    </w:p>
    <w:p>
      <w:pPr>
        <w:pStyle w:val="PlainText"/>
        <w:rPr>
          <w:rFonts w:ascii="URW Palladio ITU" w:hAnsi="URW Palladio ITU" w:cs="URW Palladio ITU"/>
        </w:rPr>
      </w:pPr>
      <w:r>
        <w:rPr>
          <w:rFonts w:cs="URW Palladio ITU" w:ascii="URW Palladio ITU" w:hAnsi="URW Palladio ITU"/>
        </w:rPr>
        <w:t>Jaya(-</w:t>
      </w:r>
    </w:p>
    <w:p>
      <w:pPr>
        <w:pStyle w:val="PlainText"/>
        <w:rPr>
          <w:rFonts w:ascii="URW Palladio ITU" w:hAnsi="URW Palladio ITU" w:cs="URW Palladio ITU"/>
        </w:rPr>
      </w:pPr>
      <w:r>
        <w:rPr>
          <w:rFonts w:cs="URW Palladio ITU" w:ascii="URW Palladio ITU" w:hAnsi="URW Palladio ITU"/>
        </w:rPr>
        <w:t xml:space="preserve">Abhidhammapikake </w:t>
      </w:r>
    </w:p>
    <w:p>
      <w:pPr>
        <w:pStyle w:val="PlainText"/>
        <w:rPr>
          <w:rFonts w:ascii="URW Palladio ITU" w:hAnsi="URW Palladio ITU" w:cs="URW Palladio ITU"/>
        </w:rPr>
      </w:pPr>
      <w:r>
        <w:rPr>
          <w:rFonts w:cs="URW Palladio ITU" w:ascii="URW Palladio ITU" w:hAnsi="URW Palladio ITU"/>
        </w:rPr>
        <w:t>Paññhānappakaraṇaṃ</w:t>
      </w:r>
    </w:p>
    <w:p>
      <w:pPr>
        <w:pStyle w:val="PlainText"/>
        <w:rPr>
          <w:rFonts w:ascii="URW Palladio ITU" w:hAnsi="URW Palladio ITU" w:cs="URW Palladio ITU"/>
        </w:rPr>
      </w:pPr>
      <w:r>
        <w:rPr>
          <w:rFonts w:cs="URW Palladio ITU" w:ascii="URW Palladio ITU" w:hAnsi="URW Palladio ITU"/>
        </w:rPr>
        <w:t>Tatiyo bhāgo</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2. Duka paññ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Kāmavacara dukaṃ</w:t>
      </w:r>
    </w:p>
    <w:p>
      <w:pPr>
        <w:pStyle w:val="PlainText"/>
        <w:rPr/>
      </w:pPr>
      <w:r>
        <w:rPr>
          <w:rFonts w:cs="URW Palladio ITU" w:ascii="URW Palladio ITU" w:hAnsi="URW Palladio ITU"/>
        </w:rPr>
        <w:t>Kāmavaraṃ dhammaṃ pañicca kāmāvacaro dhammo uppajjati hetupaccayā, kāmāvacaraṃ ekaṃ khandhaṃ pañicca tayo khandhā cittasamuññhānañca rūpaṃ, pañisandhi- ekaṃ mahābhūtaṃ, (saṃkhittaṃ) kāmāvacaraṃ dhammaṃ pañicca kāmāvacarohetupaccayāpañisandhikkhaṇe vatthuṃ- pañicca na kāmāvacarā khandhā, kāmavacaraṃ dhammaṃ pañicca kāmāvacaro ca na kāmāvacaro cahetupaccayā, pañisandhikkhaṇe vatthuṃ pañicca na kāmāvacarā khandhā, mahābhūte pañicca kañattārūpaṃ, na kāmāvacaraṃ dhammaṃ pañicca na kāmāvacarohetupaccayā. Na kāmāvacaraṃ ekaṃ khandhaṃ pañicca tayo khandhā, dve khandhe- pañisandhikkhaṇe- na kāmāvacaraṃ dhammaṃ pañicca kāmāvacaro- hetupaccayā, na kamāvacare khandhe pañicca cittasamuññhānaṃ- pañisandhikkhaṇe, na kāmāvacare khandhe pañicca kañattā- kāmāvacaraṃ dh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38 [\x 1138/]     ]</w:t>
      </w:r>
    </w:p>
    <w:p>
      <w:pPr>
        <w:pStyle w:val="PlainText"/>
        <w:rPr/>
      </w:pPr>
      <w:r>
        <w:rPr>
          <w:rFonts w:cs="URW Palladio ITU" w:ascii="URW Palladio ITU" w:hAnsi="URW Palladio ITU"/>
        </w:rPr>
        <w:t>Pañicca kāmāvacaro ca na kāmāvacaro ca dhammā- hetu- na kāmāvacaraṃ ekaṃ khandhaṃ pañicca tayo khandhā cittasamuññhānañcadvepañisandhi- kāmāvacarañca na kāmāvacarañca dhammaṃ pañicca kāmāvacaro dhammo- hetupaccayā. Na kāmācare khandhe ca mahābhūte capañicca cittasamuññhānaṃcittasamuññhānaṃpañisandhikkhaṇe, na kāmāvacare khandhe ca mahābhūte ca pañicca kañattā- kāmāvacarañca na kāmāvacarañca dhammaṃ pañicca na kāmāvacaro- hetupaccayā, pañisandhikkhaṇe, na kamāvacaraṃ ekaṃ khandhañca vatthuṃ ca pañicca tayo khandhā, dve khandhekāmāvacarañca na kāmāvacarañca dhammaṃ pañicca kāmāvacaroca na kāmāvacaro ca dhammā- hetu pañisandhikkhaṇe, na kāmāvacaraṃ ekaṃ khandhañca vatthuṃ ca pañicca tayo khandhā, dve khandhe- na kāmāvacare khandhe ca mahābhūte ca pañicca kañatt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attāri, adhipatiyā pañca anantare cattāri, samanantare cattāri, sahajāte nava, aññamaññe cha, nissaye nava, upanissaye cattāri, purejāte dve, āsevane dve, kamme nava, vipāke nava, āhāre nava, indriye nava, jhāne nava, magge nava, sampayutte cattāri, vippayutte nava, atthiyā nava, natthiyā cattāri, vigate cattār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vacaraṃ dhammaṃ pañicca kāmāvacaro dhammo uppajjati na hetupaccayā, ahetukaṃ kāmāvacaraṃ ekaṃ khandhaṃ pañicca tayo khandhā cittasamuññhānañca- dve khandheahetukapañisandhi- yāva asaññasattā vicikicchāsahagate uddhaccasahagate khandhe pañicca vicikicchā- uddhaccaṃmoho nārammaṇapaccayā,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varaṃ dhammaṃ- kāvāvacaro dhammo- nādhipati- tīṇi na kāmavacaraṃ dhammaṃ- na kāmāvacaro dhammo- nādhadipati- tiṇi. Na kāvacare khandhe pañicca na kāmāvacarādhipati vipākaṃ- na kāmāvacaraṃ ekaṃ khandhaṃ pañicca tayo khandhā, dve- pañisandhina kāmāvacaraṃ dhammaṃkāmāvacaro- nādhipati- vipāke na kāmavacare khandhe pañicca cittasamuññhānaṃ- pañisandhi- na kāmāvacaraṃ dhammaṃkāmāvacaro ca na kāmāvacaro ca-nādhipati- vipākaṃ na kāmāvacaraṃ ekaṃ khandhaṃ pañicca tayo khandhā cittasamuññhānañcadve- pañisandhi- kāmāvacarañca na kāmāvacarañcakāmāvacaro- nādhipati- vipāke na kāmāvare khandhe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39 [\x 1139/]     ]</w:t>
      </w:r>
    </w:p>
    <w:p>
      <w:pPr>
        <w:pStyle w:val="PlainText"/>
        <w:rPr>
          <w:rFonts w:ascii="URW Palladio ITU" w:hAnsi="URW Palladio ITU" w:cs="URW Palladio ITU"/>
        </w:rPr>
      </w:pPr>
      <w:r>
        <w:rPr>
          <w:rFonts w:cs="URW Palladio ITU" w:ascii="URW Palladio ITU" w:hAnsi="URW Palladio ITU"/>
        </w:rPr>
        <w:t xml:space="preserve">Mahābhūte ca pañicca cittasamuññhānaṃ- (itare dve pākatikā, ) nānantarapaccayā, na purejātapaccayā, na pacchā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vacaraṃ dhammaṃ- kāmāvacaro dhammo- nāsevanapaccayā, tiṇi. Na kāmāvacaraṃnakāmāvacaro- nāsevanapaccayā, vipākaṃ na kāmāvacaraṃ ekaṃ khandhaṃ pañicca tayo khandhā, dve- pañisandhina kāmāvacaraṃkāmāvacaro- nāsevana- na kāmāvacare khandhe pañicca cittasamuññhānaṃ- pañisandhi- (mūlaṃ-) vipākaṃ na kāmāvacaraṃ ekaṃ khandhaṃ pañicca tayo khandhā cittasamuññhānaṃdve- pañisandhi- (avasesā tiṇi pākatik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ekaṃ, nārammaṇe tīṇi, nādhipatiyā nava, nānantare tiṇi, na samanantare tiṇi, na upanissaye tīṇi, na purejāte nava, na pacchājāte nava, nāsevane nava, na kamme dve, na vipāke pañca, nāhāre ekaṃ, na indriye ekaṃ, na jhāne ekaṃ, na magge ekaṃ, na sampayutte tīṇi, na vippayutte dve, no natthīyā tīṇi, no vigate tīṇi, (avasesā gaṇanāpi sahajātavāre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vacaraṃ dhammaṃ paccayā kāmāvacaro dhammo uppajjati hetupaccayā, kāmavacaraṃ ekaṃ khandhaṃ paccayā tayo khandhā cittasamuññhā- dve pañisandhi- (yāva ajjhattikā mahābhūtā, ) vatthuṃ paccayā kāmāvacarā khandhā, kāmāvacaraṃ dhammaṃ paccayā na kāmāvacaro- hetupaccayā, vatthuṃ paccayā na kāmāvacarā khandhā, pañisandhikāmāvacaraṃ- kāmāvacaro ca na kāmāvacaro cahetupaccayā, vatthuṃ paccayā na kāmāvacarā khandhā, mahābhūte paccayā cittasamuññhāṃ- pañisandhi- na kāmāvacaraṃ dhammaṃ paccayā na kāmācavaro dhammo- hetupaccayā, tīṇi (pañicca sadisā) kāmāvacarañca na kāmāvacarañca dhammaṃkāmāvacarohetu(pañiccasadisā, ) kāmāvacarañca na kāmāvacarañcana kāmāvacarohetupaccayā, na kāmāvacaraṃ ekaṃ khandhañca vatthuṃ ca paccayā tayo khandhā, dve khandhepañisandhikāmāvacarañca na kāmāvacarañca dhammaṃ paccayā kāmāvacaro ca na kāmāvacaro ca- hetupaccayā, na kāmāvacaraṃ ekaṃ khandhañca vatthuṃ ca paccayā tayo khandhā, dve khandhe- na kāmāvacare khandhe ca mahābhūte ca paccayā cittasamuññhānaṃ- pañisandhi(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nava, ārammaṇe cattāri, adhipatiyā nava, anantare cattāri, samanantare cattāri, sahajāte nava. Aññamaññe nava, nissaye nava, upanissaye cattāri, purejāte cattāri, āsevane cattāri, kamm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0 [\x 1140/]     ]</w:t>
      </w:r>
    </w:p>
    <w:p>
      <w:pPr>
        <w:pStyle w:val="PlainText"/>
        <w:rPr/>
      </w:pPr>
      <w:r>
        <w:rPr>
          <w:rFonts w:cs="URW Palladio ITU" w:ascii="URW Palladio ITU" w:hAnsi="URW Palladio ITU"/>
        </w:rPr>
        <w:t>Kāvacaraṃ dhammaṃ paccayā kāmāvacaro dhammo- na hetu paccayā, ahetukaṃ kāmāvacaraṃ ekaṃ khandhaṃ paccayācakkhuviññāṇaṃ kāyāyavatthu paccayā ahetukā kāmāvacarā khandhā- vicikicchā sahagate uddhaccasahagate khandhe ca vatthuṃ ca paccayā vicikicchāuddhaccamoho -pe- nārammaṇapaccayā, kāmāvacaraṃ dhammaṃkāmāvacaronādhipati- ekaṃ (yāva asaññasattā) kāmāvacaraṃ dhammaṃna kāmāvacaronādhipativatthuṃ paccayā na kāmavacarādhipati- vatthuṃ paccayā vipākā na kāmāvacarā khandhā, pañisandhi- kāmāvacaraṃkāmāvacaro ca na kāmāvacaro canādhipativatthuṃ paccayā vipākā na kāmāvacarā khandhā, mahābhūte paccayā cittasamuññhānaṃpañisandhina kāmāvacaraṃ- na kāmāvacaronādhipatitīṇi. (Pañiccasadisā) kāmāvacarañca na kāmāvacarañca dhammaṃkāmāvacaronādhipati(pañicca dasisā) mūlaṃna kāmāvacare khandhe ca vatthuṃ ca paccayā na kāmāvacarādhipativipākaṃ na kāmāvacaraṃ ekaṃ khandhañca vatthuṃ ca paccayā tayo khandhā, dvepañisandhikkhaṇevipākaṃ kāmāvacaraṃ ekaṃ khandhañca vatthuṃ ca paccayā tayo khandhā, dve khandhevipāke na kāmāvacare khandhe ca mahābhūte ca paccayā cittasamuññhānaṃpañisandhi- na upanissaye tīṇi, na āsevanapaccayā, (suddhake, arūpamissake ca, vipākanti niyāmetabbaṃ rūpamissake n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ekaṃ, nārammaṇe tīṇi, nādhipatiyā nava, nānantare tīṇi, na samanantare tīṇi, na upanissaye tīṇi, na purejāte nava, na pacchājāte nava, na āsevane nava, na kamme cattāri, na vipāke nava, nāhāre ekaṃ, na indriye ekaṃ, na jhāne ekaṃ, na magge ekaṃ, na sampayutte tiṇi, na vippayutte dve, no natthiyā tīṇi, no vigate tīṇi, na (evaṃ itare dve gaṇanāpi nissayavāro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vacaraṃ dhammaṃ saṃsaññho kāmāvacaro dhammo uppajjati hetukāmavacaraṃ ekaṃ khandhaṃ saṃsaññhā tayo khandhā, dve khandhepañisandhi- na kāmavacaraṃ dhammaṃ saṃsaññho na kāmāvacarohetupaccayā. Na kāmāvacaraṃ ekaṃ khandhaṃ saṃsaññhā tayo khandhā, dve- pañisandhi- hetuyā dve. Ārammaṇe dve, adhipatiyā dve, sabbattha dve, avigate dve, kāmāvacaraṃ dhammaṃ saṃsaññho kāmāvacaro- na hetupaccayā, ahetukaṃ kāmāvacaraṃ ekaṃ khandhaṃ saṃsaññhā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1 [\x 1141/]     ]</w:t>
      </w:r>
    </w:p>
    <w:p>
      <w:pPr>
        <w:pStyle w:val="PlainText"/>
        <w:rPr/>
      </w:pPr>
      <w:r>
        <w:rPr>
          <w:rFonts w:cs="URW Palladio ITU" w:ascii="URW Palladio ITU" w:hAnsi="URW Palladio ITU"/>
        </w:rPr>
        <w:t>Khandhā, dve khandhe- ahetukapañisandhi- vicikicchāsahagate uddhaccasahagate khandhe saṃsaññho vicikicchā- uddhacca- moho na hetuyā ekaṃ, nādhipatiyā dve, na purejāte dve, na pacchājāte nava, nāsevane dve, na kamme dve, na vipāke dve, na jhāne ekaṃ, na magge ekaṃ, na vippayutte dve, (evaṃ itare dve gaṇanāpi sampayuttavāro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vacāro dhammo kāmāvacarassa dhammassa hetupaccayā, kāmāvacarā hetu sampayuttakānaṃ khandhānaṃ cittasamuññhānānañca rūpānaṃ hetupaccayā, pañisandhi- na kāmāvacaro na kāmavacarassa hetupaccayā, na kāmāvacarā hetu sampayuttakānaṃ khandhānaṃ hetupaccayā, pañisandhina kāmāvacaro kāmāvacarassa hetupaccayena paccayo, na kāmāvacarā hetu cittasamuññhānānaṃ rūpānaṃ hetupaccayā, pañisandhi- (mūlaṃ-) na kāmāvacarā hetusampayuttakānaṃ khandhānaṃ cittasamuññhānañca rūpānaṃ hetupaccayā, pañisan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vacaro dhammo kāmāvacarassa dhammassa ārammaṇapaccayā, dānaṃ datvā, sīlaṃuposathakammaṃ- pubbe suciṇnani paccavekkhati, assādeti, abhi- taṃ ārabbha rāgodomanassaṃ uppajjati, ariyā gotrabhuṃ pacca- vodānaṃ pacca- pahine kilesevikkhaohitepubbesu- jhānā- cakkhuṃ, vatthuṃ, kāmāvacare khandhe aniccatodomanassaṃ uppajjati, rūpāyatanaṃ cakkhuviññāṇassa, phoññhabbāyatanaṃ- kāmāvacaro dhammo na kāmāvacarassa ārammaṇadibbena cakkhunā rūpaṃ passati. Dibbāya sotadhātuyā saddaṃ suṇāti, cetopariyañāṇe kāmāvacaracittasamaṅgissa- kāmāvacarā khandhā iddhicetopubbeyathā- anāgataṃsañāṇassa ārammaṇa- na kāmāvacaro dhammo na kāmāvacarassa dhammassa ārammaṇanibbānaṃ maggassa, phalassa ārammaṇacetopariyañāṇaṇe na kāmāvacaracittasamaṅgissa, ākiñcaññāyatanaṃ nevasaññānāsaññāyatanassa- na kāmāvacarā khandhā iddhividhacetopubbe- yathā ānāgataṃsañāṇassa ārammaṇa- na kāmāvacaro dhammo kāmāvacarassa ārammaṇajhānā vuññhahitvā jhānaṃ paccavekkhati, assādeti, abhi- taṃ ārabbha rāgodiññhi uppajjati, ariyā maggā vuññhahitvā maggaṃ pacca- phalaṃnibbānaṃ pacca- nibbānaṃ gotrabhussavodānassa- āvajjanāya ārammaṇaakāsānañcāyatanaṃ paccaviññāṇañcāyatanaṃ paccaakiñcaññāyatanaṃ paccanevasaññānāsaññāyatanaṃ paccadibbacakkhuṃ paccadibbasotadhātuṃiddhividha- cetopariy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2 [\x 1142/]     ]</w:t>
      </w:r>
    </w:p>
    <w:p>
      <w:pPr>
        <w:pStyle w:val="PlainText"/>
        <w:rPr>
          <w:rFonts w:ascii="URW Palladio ITU" w:hAnsi="URW Palladio ITU" w:cs="URW Palladio ITU"/>
        </w:rPr>
      </w:pPr>
      <w:r>
        <w:rPr>
          <w:rFonts w:cs="URW Palladio ITU" w:ascii="URW Palladio ITU" w:hAnsi="URW Palladio ITU"/>
        </w:rPr>
        <w:t xml:space="preserve">Pubbe yathākammupagañāṇaṃ, anāgataṃsañāṇaṃ pacca- na kāmāvacare khandhe aniccato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vacaro dhammo kāmāvacarassa adhipati- ārammaṇādhipati, sahajātādhipati, ārammaṇādhipati dānaṃ- sīlaṃ- uposatha- pubbe suciṇṇāni- taṃ garuṃ katvā paccaassādeti, taṃ garuṃ katvā rāgo- diññhi uppajjati, sekkhā gotrabhuṃ garuṃ katvā paccataṃ garuṃ katvā- cakkhuṃ, vatthuṃ, kāmāvacare khandhe garaṃ katvā assādeti, taṃ garuṃ katvā rāgo- diññhi uppajjati, sahajātādhipati kāmāvacarādhipati sampayuttakānaṃ khandhānaṃ cittasamuññhānānañca adhipati- na kāmāvacaro na kāmāvacarassa adhipatiārammaṇādhipati, sahajātidhipati, ārammaṇādhipati: nibbānaṃ maggassa, phalassa adhipati- sahajātādhipati kāmāvacarādhipati sampayuttakānaṃ khandhānaṃ adhipati- na kāmāvacaro kāmāvacarassa adhipatiārammaṇādhipati, sahajātādhipati, - ārammaṇādhipati jhānā vuññhahitvā jhānaṃ garuṃ katvā pacca- assādeti, taṃ garuṃ katvā rāgodiññhiariyā maggā vuññhahitvā maggaṃ garuṃ katvā paccaphalaṃnibbānaṃ, garuṃ katvānibbānaṃ gotrabhussa, vodānassa adhipati- ākāsānañcāyatanaṃ garuṃ katvā paccaviññāṇañcāyatanaṃ. Akiñcaññāyatanaṃ, nevasaññānāsaññāyatanaṃ, dibbacakkhuṃ, dibbasotaṃ, iddhividhaṃ, anāgataṃsañāṇaṃ garuṃ katvā pacca- na kāmāvacare khandhe garuṃ katvā assādeti, taṃ garuṃ katvā rāgodiññhisahajātādhipati na kāmāvacarādhipati cittasamuññhānaṃ adhipati- na kāmāvacaro kāmāvacarassa ca na kāmāvacarassa ca adhipatisahajātādhipati na kāmavacarassa ca na kāmāvacarassa ca adhipatisahajātādhipati na kāmāvacarādhipati sampayuttākānaṃ khandhānaṃ cittasamuññhānānañca adhi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vacaro dhammo kāmāvacarassa anantara, purimākāmāvacarā khandhā pacchimānaṃ pacchamānaṃ khandhānaṃ anantarapaccaanulomaṃ gotrabhussa, anulomaṃ vodānassa, avājjanā kāmāvacarānaṃ khandhānaṃ anantarapacca- kāmāvacaro na kāmāvacarassa anantarakāmāvacaraṃ cuticittaṃ na kāmāvacarassa upapatticittassaavajjanā na kāmāvacarānaṃ khandhānaṃ ananatrapaccakāmāvacarā khandhā na kāmāvacarassa vuññhānassa anantara- pañhamassa jhānassa parikammaṃ pañhamassa jhānassa anantaracatutthassa jhānassanevasaññānāsaññāyatanassa parikammaṃdibbassa cakkhussadibbāya sotadhātuyāiddhividhacetopubbeyathāanāgataṃsañāṇassa parikammaṃgotrabhussa, vodānaṃ maggassaanulomaṃ phalasamāpattiyā anantara- na kāmāvacaro na kāmāvacarassa anantara- pur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3 [\x 1143/]     ]</w:t>
      </w:r>
    </w:p>
    <w:p>
      <w:pPr>
        <w:pStyle w:val="PlainText"/>
        <w:rPr/>
      </w:pPr>
      <w:r>
        <w:rPr>
          <w:rFonts w:cs="URW Palladio ITU" w:ascii="URW Palladio ITU" w:hAnsi="URW Palladio ITU"/>
        </w:rPr>
        <w:t xml:space="preserve">Purimā na kāmāvacarā khandhā pacchimānaṃ khandhānaṃ anantaramaggo phalassa- nirodhā vuññhāhantassa nevasaññānāsaññāyatanaṃ phalasamāpattiyā anantara- na kāmāvacaro kāmāvacarassa anantarapaccayā- na kāmāvacaraṃ cuticittaṃ kāmāvacarassa upapatticittassa- na kāmāvacaraṃ bhavaṅgaṃ āvajjanāya- na kāmāvacarā khandhā kāmāvacarassa vuññhānassa anantarapaccasamanantarapaccasahajātapacca- satta, aññamaññapacca- cha, nissayapacca-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vacaro- kāmāvacarassa upanissayaārammaṇuanantarūpakatupakatupa: kāmāvacaraṃ, saddhaṃ upanissāya dānaṃ deti, sīlaṃuposatha- vipassanā- mānaṃ jappeti, diññhiṃ gaṇhāti, kāmāvacaraṃ sīlaṃ, paññahaṃ, rāgaṃ, patthanaṃ, kāyikaṃ sukhaṃ, kāyikaṃ dukkhaṃ, utuṃ, bhojanaṃ senāsanaṃ upanissāya dānaṃ deti, vipassanaṃpāṇaṃ hanati, saṅghaṃ bhindati, kāmāvacarā saddhā senāsanaṃ kāmāvacarāya saddhāya, patthanāya, kāyikassa sukhassa kāyikassa dukkhassa upanissakāmāvacaro na kāmāvacarassa upanissaanantarūpakatupakatupa: kāmāvacaraṃ saddhaṃ upanissāya na kāmāvacaraṃ jhānaṃ uppādeti, maggaṃabhiññaṃsamāpattiṃkāmāvacaraṃ sīlaṃ, senāsanaṃ upanissāyana kāmāvacaraṃ jhānaṃ maggaṃ, abhiññaṃ, samāpattiṃ, kāmāvacarā saddhā, senāsanaṃ, na kāmāvacarāya saddhāya, paññāya, maggassa, phalasamāpattiyā upanissaya- pañhamassa jhānassa parikammaṃ pañhamassa jhānassa- catussa jhānassaākāsānañcapañhamassa maggassacatutthassa maggassa parikammaṃana kāmāvacaro na kāmāvacarassa upanissayaārammaṇuanantarūpakatu, pakatupa: na kāmāvacaraṃ saddhaṃ upanissaya jhānaṃ uppādeti, maggaṃabhiññaṃsamāpattiṃ uppādeti, na kāmāvacaraṃ sīlaṃ, paññaṃ upanissāya jhānaṃmaggaṃ abhiññaṃsamāpattiṃ uppādeti, na kāmāvacarā saddhā- paññā- na kāvacarāya saddhāya, paññāya maggassa phalasamāpattiyā upanissayapañhamaṃ jhānaṃ dutiyassa jhānassa upanissaya- tatiyaṃ jhānaṃcatutthaṃ jhānaṃākāsānañcāyatanaṃ, ākiñcaññāyatanaṃ, nevasaññānāsaññāyatanassa upanissaya- pañhamo maggo dutiyassa, tatiyo maggo catutthassa upanissaya- maggo phalasamāpattiyā upanissaya- na kāmāvacaro kāmāvacarassa upanissayaārammaṇuanantarū- pakatu-: na kāmavacaraṃ saddhaṃ upanissāya dānaṃsīlaṃ uposatha- vipassanaṃ mānaṃ jappeti, diññhiṃ- na kāmāvacaraṃ sīlaṃ, paññaṃ upanissāya dānaṃ deti, sīlaṃ, uposathavipassanaṃmānaṃ- diññhiṃ gaṇhāt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4 [\x 1144/]     ]</w:t>
      </w:r>
    </w:p>
    <w:p>
      <w:pPr>
        <w:pStyle w:val="PlainText"/>
        <w:rPr/>
      </w:pPr>
      <w:r>
        <w:rPr>
          <w:rFonts w:cs="URW Palladio ITU" w:ascii="URW Palladio ITU" w:hAnsi="URW Palladio ITU"/>
        </w:rPr>
        <w:t>Kāmāvacarā saddhā, paññā, kāmāvacarāya saddhāya paññāya rāgassa, patthanāya, kāyikassa sukhassa, kāyikassa dukkhassa upanissaya- ariyā maggaṃ upanissāya saṅkhāre aniccato vipassanti. Maggo ariyānaṃ atthapañisambhidāyadhammaniruttipañihānañhānāñhānakosallassaupanissayā- - phalasamāpatti kāyikassa sukhassa, upanissa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āvacaro kāmāvacarassa purejāta- ārammaṇapurejātaṃ, vatthu purejātaṃ, ārammaṇapure: cakkhuṃ, vatthuṃ, aniccato domanassaṃ rūpāyatanaṃ cakkhuviññāṇassa phoññhabbāyatanaṃ kāyavatthu kāmāvacarānaṃ khandhānaṃ purejāta- kāmāvacaro kāmāvacarassa purejāta- ārammaṇapure- vatthupure- ārammaṇapure jātaṃ- dibbena cakkhunā rūpaṃ- dibbāya- vatthupure- vatthu- na kāmāvacarānaṃ khandhānaṃ purejātapacchājātapaccadveāsevanapa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vacāro kāmāvacarassa kamma- sahajātā, nānākhaṇikā(saṃkhittaṃ) na kāmāvacaro na kāmāvacarassa kammasahajatā, nānākhanikā- na kāmāvacararo kāmāvacarassa kammasahajātā, nānākhaṇikā, (saṃkhittaṃ) na kāmāvacaro kāmāvacarassa ca na kāmāvacarassa ca kamma- sahajātā, nānākhaṇikā- (saṃkhittaṃ) vipāke cattāri, āhāre cattāri, indriye cattāri, jhāne cattāri, magge cattāri, sampayutte dve, kāmāvacaro kāmāvacarassa vippayuttapacca- sahajātaṃ, purejātaṃ, pacchājātaṃ(saṃkhittaṃ) kāmāvacāro na kāmāvacarassa vippayuttapacca- sahajātaṃ, purejātaṃ, - sahajātaṃ- (saṃkhittaṃ) pañisandhikkhaṇe vatthu na kāmāvacarānaṃ khandhānaṃ vippayuttapurejātaṃ vatthu na kāmāvacarānaṃ khandhānaṃ vippayuttana kāmāvacaro kāmāvacarassa vipapyuttavippayuttasahajātaṃ, pacchṛjātaṃ, sahajātā na kāmāvacarā khandhā cittasamuññhānaṃpañisandhi- pacchājātā na kāmāvacarā khandhā purejāt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āmacaro kāmāvacassa atthi- sahajātaṃ, purejātaṃ, pacchājātaṃ, ahāraṃ, indriyaṃ, (saṃkhittaṃ) kāmāvacaro na kāmāvacarassa atthi- sahajātaṃ, purejātaṃ, - sahajātaṃ: pañisandhikkhaṇe vatthu na kāmavacarānaṃ khandhānaṃ atthipurejātaṃdibbena cakkhunā- (purejāta sadisaṃ) na kāmāvacaro na kāmāvacarassa atthi- sahajātaṃ(saṃkhittaṃ) na kāmāvacaro kāmāvacarassa atthi- sahajātaṃ, pacchājātaṃ(vippayutta sadisaṃ) na kāmāvacaro kāmāvacarassa ca na kāmāvacarassa ca atthi(pañicca sadisaṃ) kāmāvacaro ca na kāmāvacaro ca kāmāvacarassa atthisahajātaṃ, pacchājātaṃ, āhāraṃ, indriyaṃ, sahaj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5 [\x 1145/]     ]</w:t>
      </w:r>
    </w:p>
    <w:p>
      <w:pPr>
        <w:pStyle w:val="PlainText"/>
        <w:rPr/>
      </w:pPr>
      <w:r>
        <w:rPr>
          <w:rFonts w:cs="URW Palladio ITU" w:ascii="URW Palladio ITU" w:hAnsi="URW Palladio ITU"/>
        </w:rPr>
        <w:t xml:space="preserve">Na kāmāvacarā khandhā ca mahābhūtā ca cittasamuññhāatthipañisandhipacchājātā na kāmāvacarā khandhā ca kabaḷikāro āhāro ca imassa kāyassa atthi- pacchājātā na kāmāvacarā khandhā ca rūpajīvitindriyañca kañattāatthikāmāvacaro ca na kāmāvacaro ca na kāmāvacarassa atthisahajātaṃ, purejātaṃ sahajāto na kāmāvacaro eko khandho ca vatthu ca tiṇṇannaṃ khandhānaṃ atthidvepañisandhinatthipaccayāvigatapaccayā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cattāri, adhipatiyā cattāri, anantare cattāri, samanantare cattāri, sahajāte satta, aññamaññe cha, nissaye satta, upanissaye cattāri, purejāte dve, pacchājāte dve, āsevane tīṇi, kamme cattāri, vipāke cattāri, āhāre cattāri, indriye cattāri, jhāne cattāri, magge cattāri, sampayutte dve, vippayutte ti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āvacaro dhammo kāmāvacarassa- ārammaṇa- sahajāta, upanissaye, purejāta, pacchājāta, kamma, āhāra, indriyakāmāvacaro na kāmāvacarassa ārammaṇa- sahajāta, upanissaye, purejāta- na kāmāvacaro na kāmāvacarassa ārammaṇasahajāta, upanissaya, na kāmāvacaro kāmāvacarassa ārammaṇasahajāta, upanissaya, pacchājāta, kamma- na kāmāvacaro kāmāvacarassa ca na kāmāvacarassa ca sahajāta- kammakāmāvacaro ca na kāmāvacarassa sahajātaṃ pacchājātaṃ, āhāraṃ, indriyaṃkāmāvacaro ca na kāmāvacaro ca na kāmāvacar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ārammaṇe satta, na adhipatiyā satta, na anantare satta, na samanantare satta, na sahajāte cha, na aññamaññe cha, na nissaye cha, na upanissaye satta, na purejāte cha, na sampayutte cha, na vippayutte pañca, no atthiyā pañca, no natthiyā satta, no vigate satta, no avigate pañca, hetupaccayā nārammaṇe cattāri nādhipatiyā, cattāri, nānantare cattāri, samanantare cattāri, na aññamaññe dve, naupanissaye cattāri, na sampayutte dve, no natthiyā cattāri, no vigate cattāri, na hetupaccayā ārammaṇe cattāri, adhipatiyā cattāri, (anuloma mātikā kātabbā) avigate satta. </w:t>
      </w:r>
    </w:p>
    <w:p>
      <w:pPr>
        <w:pStyle w:val="PlainText"/>
        <w:rPr>
          <w:rFonts w:ascii="URW Palladio ITU" w:hAnsi="URW Palladio ITU" w:cs="URW Palladio ITU"/>
        </w:rPr>
      </w:pPr>
      <w:r>
        <w:rPr>
          <w:rFonts w:cs="URW Palladio ITU" w:ascii="URW Palladio ITU" w:hAnsi="URW Palladio ITU"/>
        </w:rPr>
        <w:t xml:space="preserve">Kāmāvacar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6 [\x 1146/]     ]</w:t>
      </w:r>
    </w:p>
    <w:p>
      <w:pPr>
        <w:pStyle w:val="PlainText"/>
        <w:rPr>
          <w:rFonts w:ascii="URW Palladio ITU" w:hAnsi="URW Palladio ITU" w:cs="URW Palladio ITU"/>
        </w:rPr>
      </w:pPr>
      <w:r>
        <w:rPr>
          <w:rFonts w:cs="URW Palladio ITU" w:ascii="URW Palladio ITU" w:hAnsi="URW Palladio ITU"/>
        </w:rPr>
        <w:t>94. Rūpāvacara dukaṃ</w:t>
      </w:r>
    </w:p>
    <w:p>
      <w:pPr>
        <w:pStyle w:val="PlainText"/>
        <w:rPr/>
      </w:pPr>
      <w:r>
        <w:rPr>
          <w:rFonts w:cs="URW Palladio ITU" w:ascii="URW Palladio ITU" w:hAnsi="URW Palladio ITU"/>
        </w:rPr>
        <w:t xml:space="preserve">Rūpāvaraṃ dhammaṃ pañicca rūpāvacaro dhammo uppajjati hetupaccayā, rūpāvacaraṃ ekaṃ khandhaṃ pañicca tayo khandhā, dve khandhe- pañisandhi- rūpāvacaraṃ dhammaṃ pañicca na rūpāvacaro dhammo uppajjati hetupaccayā, rūpāvacare khandhe pañicca cittasamuññhānaṃ rūpaṃ, pañisandhi- rūpāvacaraṃ ekaṃ khandhaṃ pañicca tayo rūpāvacaro cahetupaccayāhetupaccayārūpāvacaraṃ ekaṃ khandhaṃ pañicca tayo khandhā cittasamuññhānañcadve pañisandhi na rūpāvacaraṃ dhammaṃ pañicca na rūpāvacarohetu narūpāvacaraṃ ekaṃ khandhaṃ pañicca tayo khandhā cittasamuññhānañca- dve khandhepañisandhikkhaṇe- na rūpāvacaraṃ dhammaṃ pañicca rūpāyavarohetupaccayā, pañisandhikkhaṇevatthuṃ pañicca rūpāvacarā khandhā, na rūpāvacaraṃ dhammaṃ pañicca rūpāvacaro ca na rūpāvacaro cahetupaccayā, pañisandhikkhaṇe- vatthuṃ pañicca rūpāvacarā khandhā, mahābhūte pañicca kañattā rūpaṃ, rūpāvacarañca na rūpāvacarañca dhammaṃ pañicca rūpāvacaro dhammo- hetu- pañisandhikkhaṇe rūpāvacaraṃ ekaṃ khandhañca vatthuṃ ca pañicca tayo khandhā, dve khandherūpāvacarañca na rūpāvacarañca dhammaṃ pañicca na rūpāvacarohetupaccayā, rūpāvacare khandhe ca mahābhūte ca pañicca cittasamuññhānaṃ, - pañisandhikkhaṇe, rūpāvacare khandhe ca mahābhūte ca pañicca kañattā rūpaṃ, rūpāvacarañca na rūpāvacarañca dhammaṃ pañicca rūpāvacaro ca na rūpāvacaro cahetupaccayā pañisandhikkhaṇerūpāvacaraṃ ekaṃ khandhañca vatthu ca pañicca tayo khandhā, dverūpāvacare khandhe ca mahābhūte ca pañicca kañattā rūpaṃ, (saṃkhittaṃ) hetuyā nava, ārammaṇe cattāri, adhipatiyā pañca, anantare cattāri, samanantare cattāri, adhapatiyā pañca, anantare cattāri, samanantare cattāri, sahajāte nava, aññamaññe cha, nissaye nava, upanissaye cattāri, purejāte dve, āsevane dve, kamme nava, vipāke nava, jhāne nava, magge nava, sampayutte cattāri, vippayutte nava, atthiyā nava, natthiyā cattāri, vigate cattāri,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rūpāvaraṃ dhammaṃ pañicca na rūpāvacaro dhammo uppajjati na hetupaccayā, ahetukaṃ na rūpāvacaraṃ ekaṃ khandhaṃ pañicca tayo khandhā, cittasamuññhānañca- dve khandheahetukapañisandhikkhaṇe khandhe pañicca vatthu, vatthuṃ pañicca khandhā, ekaṃ mahābhūta, (yāva asaññasattā) vicikicchāsahagate uddhaccasahagate khandhe pañicca vicikicchāsahagato uddhaccamoho, nārammaṇe tīṇi, rūpāvacaraṃ dhammaṃ pañicca rūpāvacaro dhammo nādhipatiyapaccayā, rūpa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7 [\x 1147/]     ]</w:t>
      </w:r>
    </w:p>
    <w:p>
      <w:pPr>
        <w:pStyle w:val="PlainText"/>
        <w:rPr/>
      </w:pPr>
      <w:r>
        <w:rPr>
          <w:rFonts w:cs="URW Palladio ITU" w:ascii="URW Palladio ITU" w:hAnsi="URW Palladio ITU"/>
        </w:rPr>
        <w:t xml:space="preserve">Khandhe pañicca rūpāvacarādhipati, vipākaṃ rūpāvacaraṃ ekaṃ khandhaṃ pañicca tayo khandhā, dve- pañisandhi- rūpāvacaraṃ dhammaṃ pañicca na rūpāvacaro- nādhipativipākerūpāvacare khandhe pañicca cittasamuññhānaṃ, pañisandhi- rūpāvacaraṃ dhammaṃ pañicca rupāvacaro ca na rūpāvacaro ca- nādhipati- vipākaṃ rūpāvaraṃ ekaṃ khandhāṃ pañicca tayo khandho cittasamuññhānañcadve khandhe- pañisandhi- na rūpāvacaraṃ dhammaṃ pañicca na rupāvacaro dhammo- nādhipati- na rūpāvacaraṃ ekaṃ khandhā pañicca tayo khandhā cittasamuññhānañca rūpaṃ, tīṇi, na kāmāvacaraṃ- (pañiccasadisaṃ, ninnānaṃ idha sabbe mahābhūtā kātabbā, ) rūpāvacarañca na rūpāvacarañca dhammaṃrūpāvacaronādhipati- pañisandhikkhaṇe rūpāvacaraṃ ekaṃ khandhañca vatthuṃ ca pañicca tayo khandhā, rupavacarañca na rūpāvacarañca- na rūpāvacaro- nādhipati- vipāke rūpāvacare khandhe ca mahābhūte ca pañicca cittasamuññhānaṃ, - pañisatthirupāvacare khandhe ca mahābhūte ca pañicca cittasamuññhānaṃvipāke rūpāvacare khandhe ca mahābhūte ca pañicca cittasamuññhānaṃ, -pañisandhi- rūpāvacarañca na rūpāvacarañcarūpāvacaro ca na rūpāvacaro canādhipatipañisandhikkhaṇe rūpāvacaraṃ ekaṃ khandhañca vatthuṃ ca pañicca tayo khandhā, dverūpāvacare khandhe ca mahābhūte ca pañicca kañtatā rūpaṃ, nānantarapaccayā,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aṃ dhammaṃ- rūpāvacaro dhammo- na purejātapañisandhikkhaṇe rūpāvacaraṃ ekaṃ, - pañicca tayo khandhā, dverūpāvacaraṃ dhammaṃna rūpāvacaro- na purejātarūpāvacare khandhe pañicca cittasamuññhānaṃpañisandhirūpāvacaraṃrūpāvacaro ca na rūpāvacaro ca- na purejātapañisandhikkhaṇe rūpāvacaraṃ ekaṃ khandhaṃ pañicca tayo khandhā kañattā rūpaṃ, dve- na rūpāvacaraṃna rūpāvacaro dhammo na purejāta- arūpe na rūpāvacaraṃ ekaṃ khandhaṃ pañicca tayo khandhā, dve khandhe- na rūpāvacare khandhe pañicca cittasamuññhānaṃ- pañisandhi (yāva asaññasattā itare pañcapi pañhā, anulomaṃ kātabbaṃ) na pacchājatapaccayā, nava, rūpacaraṃ dhammaṃ pañicca rūpāvacaronāsevana- vipākaṃ rūpāvacaraṃ ekaṃ khandhaṃ pañicca taye khandhā, pañisandhirūpāvacaraṃ- na rūpāvacaronāsevanarūpāvacare khandhe pañicca cittasamuññhānaṃpañisandhirūpāvacaro- nāsevanarūpāvacare khandhe pañicca cittasamuññhānaṃ- pañisandhi- rūpāvacaṃrūpāvacaro ca na rūpāvacaro ca nāsevana-vipākaṃ rūpāvacaraṃ ekaṃ khandhaṃ pañicca tayo khandhā cittasamuññhānañca- dve khandhepañisandhi- na rūpāvacaraṃ- na rūvāpacaro- nāsevana- tīṇi rūpāvacarañca- na rūpāvacarañca- rūpāvacaro- nāsevana(saṃkhittaṃ) (mūlaṃ itarepipañhā kātabbā-) na kammapaccayā, dve, (saṃkhittaṃ) na sampayutta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48 [\x 1148/]     ]</w:t>
      </w:r>
    </w:p>
    <w:p>
      <w:pPr>
        <w:pStyle w:val="PlainText"/>
        <w:rPr/>
      </w:pPr>
      <w:r>
        <w:rPr>
          <w:rFonts w:cs="URW Palladio ITU" w:ascii="URW Palladio ITU" w:hAnsi="URW Palladio ITU"/>
        </w:rPr>
        <w:t xml:space="preserve">Na rūpāvacaraṃ dhammaṃ pañicca na rūpāvacaro- na vippayuttapaccayā arūpe na rūpāvacaraṃ ekaṃ khandhaṃ pañicca tayo khandhā, dve bāhiraṃ, āhāraṃ, utu asaññasattānaṃ (saṃkhittaṃ) na hetuyā ekaṃ, nārammaṇe tīṇi, nādhipatiyā nava, nānantare tiṇi, na samanantare tīṇi, ni upanissaye tīni. Na purejāte na samanantare tīṇi, na upanissaye tīṇi, na purejāte nava, pacchājāte nava, nāsevane nava, na kamme dve, na vipāke pañca, nāhāre ekaṃ, na indriye ekaṃ, na jhāne ekaṃ, na magge ekaṃ, na sampayutte tīṇi, na vippayutte ekaṃ, no natthiyā tīṇi. No vigate tīṇi. (Itare dve gaṇanāpi sahajātavārepi kātabbo) rūpāvacaraṃ dhammaṃ paccayā rūpāvacaro dhammo hetupaccayā, tīṇi. (Pañiccasadisaṃ) na rūpāvacaraṃ na rūpāvacaro hetupaccayā, na rūpāvacaraṃ ekaṃ khandhaṃ paccayā tayo khandhā cittasamuññhānaṃ (yāva ajjhattikaṃ mahābhūtaṃ, ) vatthuṃ paccayā na rūpāvacarā khandhā, na rūpāvacaraṃ rūpāvacaro hetupaccayā, vatthuṃ paccayā rūpāvacarā khandhā, pañisandhi na rūpāvacaraṃ rūpāvacaro ca na rūpavacaro ca hetupaccayā, vatthuṃ paccayā rūpāvacarā khandhā, mahābhūte paccayā cittasamuññhānaṃ pañisandhi rūpāvacarañca na rūpāvacarañca rūpāvacaro hetupaccayā, rupāvacaraṃ ekaṃ khandhañca vatthuṃ ca paccayā tayo khandhā, dve khandhe pañisandhi rūpāvacarañca na rūpāvacarañca na rūpāvacaro hetupaccayā, rūpāvacare khandhe ca mahābhūte ca paccayā cittasamuññhānaṃ pañisandhi rūpāvacarañca na rūpāvacarañca rupāvacaro ca na rūpāvacaro ca hetupaccayā, rupāvacaraṃ ekaṃ khandhañca vatthuṃ ca paccayā tayo khandhā, dve rūpāvacare khandhe ca mahābhūte ca paccayā cittasamuññhānaṃ pañisandhi (saṃkhittaṃ) hetuyā nava, ārammaṇe cattāri, adhipatiyā nava, anantare cattāri, samanantare cattāri, sahajāte nava, aññamaññe cha, nissaye nava, upanissaye cattāri, purejāte cattāri, āsevane cattāri, kamm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āvacaraṃ dhammaṃ paccayā na rūpāvacaro na hetupaccayā, ahetukaṃ na rūpāvacaraṃ ekaṃ khandhaṃ paccayā tayo khandhā cittasamuññhānañca dve khandhe ahetukapañisandhi yāva asaññasattā, cakkhāyatanaṃ paccayā cakkhuviññāṇaṃ, kāyāyatanaṃ vatthu paccayā ahetukā na rūpāvacarā khandhā vicikicchāsahagate uddhaccasahagate khandhe ca vatthuṃ ca paccayā vicikicchā uddhacca moho rūpāvacaraṃ dhammaṃ rūpāvacaro nādhipati tiṇi. (Pañicca sadisaṃ) na rūpāvacaraṃ rūpāvacaro nādhipati vatthuṃ paccayā rūpāvacarādhipati, vatthuṃ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49 [\x 1149/]     ]</w:t>
      </w:r>
    </w:p>
    <w:p>
      <w:pPr>
        <w:pStyle w:val="PlainText"/>
        <w:rPr/>
      </w:pPr>
      <w:r>
        <w:rPr>
          <w:rFonts w:cs="URW Palladio ITU" w:ascii="URW Palladio ITU" w:hAnsi="URW Palladio ITU"/>
        </w:rPr>
        <w:t>Vipākārūpāvacarā khandhā, pañisandhi na rūpāvacaraṃ rūpāvacaro ca na rūpāvacaro canādhipati vatthuṃ paccayā vipākā rūpāvacarā khandhā, mahābhūte paccayā cittasamuññhānaṃ pañisandhi rūpāvacare khandhe ca vatthuṃ ca paccayā rūpāvacādhipati, vipākaṃ rūpāvacaraṃ ekaṃ khandhañca vatthuṃ ca paccayā tayo khandhā, dve pañisandhikkhaṇe, rūpāvacaraṃ ekaṃ khandhañca vatthuṃ ca paccayā tayo khandhā, dve rūpāvacarañca na rūpāvacarañca na rūpāvacaro nādhipati vipāke rūpāvacare khandhe ca mahābhūte ca paccayā cittasamuññhānaṃ pañisandhi rūpāvacarañca na rūpāvacarañca rūpāvacaro ca na rūpāvacaro ca nādhipati vipākaṃ rūpāvacaraṃ ekaṃ khandhañca vatthuṃ ca paccayā tayo khandhā, dve vipāke rūpāvacare khandhe ca mahābhūte ca paccayā cittasamuññhānaṃ pañisandhi (saṃkhittaṃ) na hetuyā ekaṃ, nārammaṇe tīṇi, nādhipatiyā nava, nānantare tiṇi, na upanissaye tīṇi, na purejāte nava, na pacchājāte nava, nāsevane nava, (suddhike arūpe ca missake ca vipākanti niyāmetabbaṃ) na kamme cattāri, na vipāke nava, nāhāre ekaṃ, na indriye ekaṃ, na jhāne ekaṃ, na magge ekaṃ, na sampayutte tiṇi, na vippayutte ekaṃ, no natthiyā tiṇi. No vigate tiṇi, (itare dve gaṇanāpi nissayavāro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aṃ dhammaṃ saṃsaññho rūpāvacaro hetupaccayā, rūpāvacaraṃ ekaṃ khandhaṃ saṃsaññhā tayo khandhā, dve khandhe pañisandhi na rūpāvacaraṃ dhammaṃ saṃsaññho na rūpāvacaro hetupaccayā, na pañisandhi hetuyā dve, ārammaṇe dve, sabbattha dve, avigate dve, na rūpāvacaraṃ dhammaṃ saṃsaññho na rūpāvacaro na hetu na hetuyā ekaṃ, nādhipatiyā dve, na purejāte dve, na pacchājāte dve, na āsevane dve, na kamme dve, na vipāke dve, na jhāne ekaṃ, na magge ekaṃ, na vippayutte ekaṃ, (itare dve gaṇanāpi sampayuttavāro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dhammo rūpāvacarassa dhammassa hetupaccayā, rūpāvacarā hetu sampayuttakānaṃ khandhānaṃ hetupaccayā, pañisandhi (mūlaṃ) rūpāvacarā hetu cittasamuññhānānaṃ rūpānaṃ hetupaccayā, pañisandhi (mūlaṃ) rūpāvacarā hetu sampayuttakānaṃ khandhānaṃ cittasamuññhānānañca rūpānaṃ hetupaccayā, pañisandhi na rūpāva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0 [\x 1150/]     ]</w:t>
      </w:r>
    </w:p>
    <w:p>
      <w:pPr>
        <w:pStyle w:val="PlainText"/>
        <w:rPr>
          <w:rFonts w:ascii="URW Palladio ITU" w:hAnsi="URW Palladio ITU" w:cs="URW Palladio ITU"/>
        </w:rPr>
      </w:pPr>
      <w:r>
        <w:rPr>
          <w:rFonts w:cs="URW Palladio ITU" w:ascii="URW Palladio ITU" w:hAnsi="URW Palladio ITU"/>
        </w:rPr>
        <w:t>Na rūpāvacarassa hetupaccayā na rūpāvacarā hetu sampayutatkānaṃ khandhānaṃ cittasamuññhānānañca hetupaccayā, pañisan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rūpāvacarassa ārammaṇa cetopariyañāṇena rūpāvacara cittasamaṅghissa rūpāvacarā khandhā iddhividha cotopubbe yathā kammu anāgataṃsañāṇassa ārammaṇa rūpāvacarā na rūpāvacarassa ārammaṇa pañhamaṃ jhānaṃ paccavekkhati, catutthaṃ jhānaṃ paccavekkhati, dibbaṃ cakkhuṃ pacca dibbaṃ sotadhātu iddhividha ceto pubbenivāsa yathākammu anāgataṃsañāṇa paccavekkhati, rūpāvacaro khandhe aniccato domanassaṃ uppajjati, na rūpāvacaro na rūpāvacarassa ārammaṇa dānaṃ datvā, sīlaṃ uposatha pubbe suciṇṇāni paccavekkhati, assādeti, taṃ ārabbha rāgo domanassaṃ uppajjati, ariyā maggā vuññhahitvā maggaṃ pacca phalaṃ pacca nibbānaṃ pacca nibbānaṃ gotrabhussa vodānassa, maggassa, phalassa, āvajjanāya ārammaṇapacca ariyā pahīne kilese vikkhambhite pubbe cakkhuṃ vatthuṃ na rūpāvacare khandhe aniccato domanassaṃ akāsānañcāyatanaṃ viññāṇañcāyatanaṃ, ākiñcaññāyatanaṃ, nevasaññānāyasaññāyatanaṃ, rūpāyatanaṃ cakkhuviññāṇassa phoññhabbāyatanaṃ na rūpavacaro rūpāvacarassa ārammaṇa dibbena cakkhunā rūpaṃ dibbāya sotacetopariyañānena na pāvacara cittasamaṅgissa cittaṃ jānāti, na rūpāvacarā khandhā iddhi ceto pubbe yathā anāgataṃsañāṇassa āram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rūpāvacarassa adhipati sahajātādhipati, rūpāvacarādhipati, sampayuttakānaṃ khandhānaṃ adhipati rūpāvacaro na rūpāvacarassa adhipati āmmaṇādhipati, sahajātādhipati, ārammaṇādhipati: pañhamaṃ jhānaṃ garuṃ katvā pacca assādeti, taṃ garuṃ katvā rāgo diññhi catutthaṃ jhānaṃ dibbaṃ cakkhuṃ dibabaṃ sotaṃ iddhi ceto pubbe yathā anāgataṃsañāṇaṃ garuṃ katvā paccavekkhati, assādeti, taṃ garuṃ katvā rāgo diññhi rūpāvacare khandhe garuṃ katvā assādeti, taṃ garuṃ katvā rāgo diññhi sahajātādhipati rūpāvacarādhipati cittasamuññhānānaṃ rūpānaṃ adhipati rūpāvacaro rūpāvacarassa ca na rūpāvacarassa ca adhipati, sahajātādhipati rūpāvacarādhipati sampayuttakānaṃ khandhānaṃ cittasamuññhānānañca adhipati na rūpāvacaro na rūpāvacarassa adhipati ārammaṇādhipati, sahajātādhipati ārammaṇādhipati dānaṃ sīlaṃ uposatha pubbe suciṇṇāni garuṃ katvā pacca assādeti taṃ garuṃ katvā r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1 [\x 1151/]     ]</w:t>
      </w:r>
    </w:p>
    <w:p>
      <w:pPr>
        <w:pStyle w:val="PlainText"/>
        <w:rPr/>
      </w:pPr>
      <w:r>
        <w:rPr>
          <w:rFonts w:cs="URW Palladio ITU" w:ascii="URW Palladio ITU" w:hAnsi="URW Palladio ITU"/>
        </w:rPr>
        <w:t>Diññhiyā ariyā maggā vuññhahitvā, maggaṃ garuṃ katvā phalaṃ nibbānaṃ garuṃ nibbānaṃ gotrabhussa, vodānassa, maggassa, phalassa adhipati cakkhuṃ, vatthuṃ na rūpāvacare khandhe garuṃ katvā assādeti, taṃ garuṃ katvā rāgo diññhi ākāsānañcāyatanaṃ garuṃ katvā pacca nevasaññānāsaññāyatanaṃ garuṃ katvā pacca sahajātādhipati na rūpāvacarādhipati sampayuttakānaṃ khandhānaṃ cittasamuññhānānañca adhi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vacaro rūpāvacarassa anantara purimā purimā rūpavicarā khandhā pacchimānaṃ pacchimānaṃ khandhānaṃ anantara rūpāvacaro na rūpāvacarassa anantara rūpāvacaraṃ cuticittaṃ na rūpāvacarassa upapatticittasasa anantara rūpāvacaraṃ, bhavaṅgaṃ āvajjanāya rūpāvacarā khandhā na rūpāvacarassa vuññhānassa anatra na rūpāvacaro na rūpāvacarassaanantara purimā purimā rūpāvacarā khandhā pacchimānaṃ pacchimānaṃ na rūpāvacarānaṃ khandhānaṃ anantara anulomaṃ gotrabhussa nevasaññānāsaññāyatanaṃ phalasamāpattiyā anantara na rūpāvacaro rūpāvacarassa anantara na rūpāvacaraṃ cuticittaṃrūpāvacarassa upapatti cittassa anantara na rūpāvacarā khandhā rūpāvacarassa vuññhānassa anantara pañhamassa jhānassa parikammaṃ pañhamassa jhānassa, anantara catutthassa jhānassa dibabssa cakkhusasa dibbāya sotaiddhi ceto pubabi yathā anāgataṃsañāṇassa paekammaṃ anāgataṃsañāṇassa anantarapaccayā samanantarapaccayā, parikammaṃ anāgataṃsañāṇassa anantarapaccayā samanantarapaccayā, sahajātapaccayā, satta aññmaññapaccayā, cha, nissayapaccayā,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vacaro dhammo rūpāvacarassa upanissaya anantarūpakatu pakatupa rūpāvacaraṃ saddhaṃ upanissāya rūpāvacaraṃ jhānaṃ uppādeti, abhiññaṃ samāpattiṃ uppādeti, rūpāvacaraṃ sīlaṃ, paññaṃ upanissāya rūpāvacaraṃ jhānaṃ, abhiññaṃ, samāpattiṃ rūpāvacarā saddhā, paññā rūpāvacarāya saddhāya, paññāya upanissaya pañhamaṃ jhānaṃ dutiyassa jhānassa, upanissaya dutiyaṃ jhānaṃ tatiyassa jhānassa tatiyaṃ jhānaṃ catutthassa jhānassa upanissaya rūpāvacaro na rūpāvacarassa upanissaya ārammaṇū anantarū pakatu pakatupa rūpāvacaraṃ saddhaṃ upanissāya dānaṃ deti. Sīlaṃ uposatha rūpāvacaraṃ jhānaṃ vipassanaṃ maggaṃ abhiññaṃ samāpattiṃ mānaṃ jāppeti, diññhiṃ gaṇhāti, rūpāvacaraṃ abhiññaṃ samāpattiṃ mānaṃ jappeti, diññhiṃ gaṇhāti, rūpāvacaraṃ sīlaṃ, paññaṃ upanissāya dānaṃ mānaṃ jappeti diññhiṃ gaṇhatāti, rūpāvacarā saddhā, paññā, na rūpāvacarāya saddhāya,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2 [\x 1152/]     ]</w:t>
      </w:r>
    </w:p>
    <w:p>
      <w:pPr>
        <w:pStyle w:val="PlainText"/>
        <w:rPr/>
      </w:pPr>
      <w:r>
        <w:rPr>
          <w:rFonts w:cs="URW Palladio ITU" w:ascii="URW Palladio ITU" w:hAnsi="URW Palladio ITU"/>
        </w:rPr>
        <w:t>Rāgassa, patthanāya, kāyikassa sukhassa, dukkhassa, maggassa, phalasamāpattiyā upanissaya na rūpāvacaro na rūpāvacarassa upanissaya ārammaṇū anantarū pakatu pakatupa: na upanissaya ārammaṇū anantarū pakatu pakatupa: na rūpāvacaraṃ saddhaṃ upanissāya dānaṃ sīlaṃ uposatha na rūpāvacaraṃ jhānaṃ vipassanaṃ maggaṃ abhiññaṃ samāpattiṃ mānaṃ jappeti, diññhiṃ gaṇhāti, na rūpāvacaraṃ sīlaṃ, paññaṃ, upanissāya dānaṃ, -pe- mānaṃ jappeti, diññhiṃ gaṇhati, na rūpāvacarā saddhā, paññā, rūpāvacarāya paññāya rāgassa patthanāyakāyikassa sukhassa, dukkhassa, maggassa phalasamāpattiyā upanissaya na rūpāvacaro rūpāvacarassa upanissaya anantarūpakatu pakatupa: na rūpāvacaraṃ saddhaṃ upanissāya rūpāvacaraṃ jhānaṃ, abhiññaṃ, samāpattiṃ na rūpāvacaraṃ sīḷaṃ. -Pe- senāsanaṃ upanissāya rūpāvacaraṃ jhānaṃ abhiññaṃ, samāpattiṃ na rūpāvacarā saddhā senāsanaṃ rūpāvacarāya saddhāya, paññāya, upanissaya pañhamassa jhānassa parikammaṃ pañhamassa jhānassa upanissaya catutthassa jhānassa dibbessa cakkhussa parikammaṃ dibbāya sotaiddhi ceto pubbeni yathā anāgataṃsañāṇassa parikammaṃ anāgataṃsañāṇassa upanissa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ūpāvacaro dhammo na rūpāvacarassa dhammassa purejāta ārammaṇapure vatthupure ārammaṇapure cakkhuṃ, vatthuṃ, aniccato domanassaṃ rūpāyatanaṃ cakkhuviññāṇassa phoññhabbāyatanaṃ vatthupure cakkhāyakanaṃ cakkhuviññāṇassa kāyāyatanaṃ vatthu na rūpaṃ vacarānaṃ khandhānaṃ purejāta na rūpāvacaro rūpāvacarassa purejāta ārammaṇapure vathepare, āmmaṇapure: dibbena cakkhunā rūpaṃ passati, dibbāya sota vatthupure vatthurūpāvacarānaṃ khandhānaṃ purejāta pacchājātapaccayā dve āsevana paccayā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dhammo rūpāvacarassa dhammassa kamma sahajātā, nānākhaṇikhā, sahajātā rūpāvacarā cetanā sampayuttanānaṃ khandhānaṃ kammapacca nānākhaṇikā rūpāvacarā cetanā vipākānaṃ rūpāvacarānaṃ khandhānaṃ kammapacca rūpāvacaro na rūpāvacarassa kamma sahajātā, nānākhaṇikhā, sahajātā rūpāvacarā cetanā cittasamuññhānānāṃ kamma pañisandhi nānākhanikā rūpāvacarā cetanā kañattā kamma rūpāvacaro rūpāvacarassaca narūpāvacarassa ca kamma sahajātā, nānākhaṇikā, sahajātā rūpāvacarā cetanā sampayuttakānaṃ khandhānaṃ cittasamuññhānānaṃ kammapacca pañisandhi nānākhaṇikā rūpāvacarā cetanā vipākānaṃ rūpāvacarānaṃ khandhānaṃ kañattā ca, kammapacca na rūpāvacaro na rūpāvacarassa 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3 [\x 1153/]     ]</w:t>
      </w:r>
    </w:p>
    <w:p>
      <w:pPr>
        <w:pStyle w:val="PlainText"/>
        <w:rPr/>
      </w:pPr>
      <w:r>
        <w:rPr>
          <w:rFonts w:cs="URW Palladio ITU" w:ascii="URW Palladio ITU" w:hAnsi="URW Palladio ITU"/>
        </w:rPr>
        <w:t>Sahajatā, nānākhaṇikhā. Sahajātā na rūpāvacarā cetanā sampayuttakānaṃ khandhānaṃ cittasamuññhānañca kamma pañisandhi nānākhaṇikā na rūpāvacarā cetanā vipākānaṃ na rūpāvacarānaṃ khandhānaṃ kañattā ca kamma vipākapacca cattāri, āhārapacca cattāri maggapacca cattāri sampayuttapacca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vacāro dhammo na rūpāvacarassa vippayutta, sahajātaṃ, pacchājātaṃ, (saṃkhittaṃ) na rūpāvacaro na rūpāvacarassa vippayutta sahajātaṃ, purejātaṃ, pacchājātaṃ, (saṃkhittaṃ) na rūpāvacaro rūpāvacarassa vippayutta sahajātaṃ, purejātaṃ, sahajātaṃ pañisandhikkhaṇe vatthu rūpāvacarānaṃ khandhānaṃ vippayutta purejātaṃ vatthu rūpāvacarānaṃ khandhānaṃ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rūpāvacarassa atthi (pañiccasadisaṃ, ) rūpāvacaro na rūpāvacassa atthi sahajātaṃ, purejātaṃ, pacchājātaṃ, rūpāvacaro rūpāvacarassa ca na rūpāvacarassa ca atthi, (pañicca sadisaṃ) na rūpāvacaro na rūpāvacarassa atthi sahajātaṃ, purejātaṃ, pacchājātaṃ, āhāraṃ, indriyaṃ(saṃkhittaṃ) na rūpāvacaro rūpāvacarassa atthi sahajātaṃ, purejātaṃ, sahajātaṃ pañisandhikkhaṇe vatthu rūpāvacarānaṃ khandhānaṃ atthi purejātaṃ dibbena cakkhunā, dibbāya sota vathe rūpāvacarānaṃ khandhānaṃ atthi rūpāvacaro ca na rūpāvacaro ca rūpāvacarassa atthi sahajātaṃ, purejātaṃ, sahajāto rūpāvacaro eko khandhe ca vathe ca tiṇṇannaṃ khandhānaṃ atthi dve pañisandhi rūpāvacaro ca na rūpāvacaro ca na rūpāvacarassa atthi sahajātaṃ, pacchājātaṃ, āhāraṃ, indriyaṃ, sahajātā rūpāvacarā khandhā ca mahābhūtā ca cittasamuññhānaṃ atthi dve pañisandhi pacchājātā rūpāvacarā khandhā ca kabaḷikāro āhāro ca purejātassa imassa kāyassa atthi pacchājātā rūpāvacarā khandhā ca rupajīvitindriyañca kañattā atthipacca nātthipacca vigatapacca aviga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cattāri, ārammaṇe cattāri, adhipatiyā cattāri, anantare cattāri, samanantare cattāri, sahajāte satta, aññamaññe cha, nissaye satta, upanissaye cattāri, purejāte dve, pacchājāte dve, āsecane tīṇi, kamme cattāri, vipāke cattāri, āhāre cattāri, indriye cattāri, jhāne cattāri, magge cattāri, sampayutte dve, vippayutte ti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āvacaro dhammo rūpāvacarassa dhammassa āmmaṇapacca sahajātapacca upanissayapacca kammapacca rūpāvacaro na [T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4 [\x 1154/]     ]</w:t>
      </w:r>
    </w:p>
    <w:p>
      <w:pPr>
        <w:pStyle w:val="PlainText"/>
        <w:rPr/>
      </w:pPr>
      <w:r>
        <w:rPr>
          <w:rFonts w:cs="URW Palladio ITU" w:ascii="URW Palladio ITU" w:hAnsi="URW Palladio ITU"/>
        </w:rPr>
        <w:t xml:space="preserve">Rūpāvacarassa ārammaṇa, sahajāta, upanissaya, pacchājāta, kammapacca rūpāvacaro rūpāvacarassa ca na rūpāvacarassa ca sahajātapacca kammapacca na rūpāvacaro na rūpāvacarassa ārammaṇa, sahajāta, upanissaya, purejāta, pacchājāta, kammapacca āhārapacca indriya, na rūpāvacaro rūpāvacarassa ārammaṇa, sahajāta, upanissaya, purejāta rūpāvacaro ca na rūpāvacaro ca dhammā rūpāvacarassa sahajāta, purejātaṃ, rūpāvacaro ca na rūpāvacaro ca na rūpāvacar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satta, nārammaṇe satta, nādhipatiyā satta, nānantare satta, na samanantare satta, na sahajāte cha, na aññamaññe cha, na nissaye cha, na upanissaye satta, na purejāte satta, na pacchājāte satta, na sampayutte cha, na vippayutte pañca, no atthiyā pañca, no natthiyā satta, no vigate satta, no avigate pañca, hetupaccayā nārammaṇe cattāri, nādhipatiyā cattāri, nānantare, na samanantare cattāri, na aññamaññe dve, na upanissaye cattāri, na sampayutte dve, na vippayutte dve, no natthiyā cattāri, no vigate cattāri, na hetupaccayā ārammaṇe cattāri, adhipatiyā cattāri, (anuloma mātikā) avigate satta</w:t>
      </w:r>
    </w:p>
    <w:p>
      <w:pPr>
        <w:pStyle w:val="PlainText"/>
        <w:rPr>
          <w:rFonts w:ascii="URW Palladio ITU" w:hAnsi="URW Palladio ITU" w:cs="URW Palladio ITU"/>
        </w:rPr>
      </w:pPr>
      <w:r>
        <w:rPr>
          <w:rFonts w:cs="URW Palladio ITU" w:ascii="URW Palladio ITU" w:hAnsi="URW Palladio ITU"/>
        </w:rPr>
        <w:t xml:space="preserve">Rūpāvacar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Arūpāvacara dukaṃ</w:t>
      </w:r>
    </w:p>
    <w:p>
      <w:pPr>
        <w:pStyle w:val="PlainText"/>
        <w:rPr/>
      </w:pPr>
      <w:r>
        <w:rPr>
          <w:rFonts w:cs="URW Palladio ITU" w:ascii="URW Palladio ITU" w:hAnsi="URW Palladio ITU"/>
        </w:rPr>
        <w:t xml:space="preserve">Arūpāvaraṃ dhammaṃ pañicca arūpāvacaro dhammo uppajjati hetupaccayā, arūpāvacaraṃ ekaṃ khandhaṃ pañicca tayo khandhā, dve khandhe- pañisandhikkhaṇe, arūpāvacaraṃ dhammaṃ pañicca na arūpāvacaro dhammo uppajjati hetupaccayā, arūpāvacare khandhe pañicca cittasamuññhānaṃ arūpāvacaraṃ dhammaṃ pañicca arūpāvacaro ca na arūpāvacaro cahetupaccayā- arūpāvacaraṃ ekaṃ khandhaṃ pañicca tayo khandhā cittasamuññhānañca- dve khandhe na arūpāvacaraṃ dhammaṃ na arūpāvacaro- hetu na arūpāvacaraṃ ekaṃ khandhaṃ pañicca tayo khandhā cittasamuññhānañca- dve pañisandhikkhaṇe- na arūpāvacaraṃ ekaṃ khandhaṃ pañicca tayo khandhā, kañattā ca dve khandhe pañicca vatthu, vatthuṃ pañicca khandhā, ekaṃ mahābhūtaṃ, arūpāvacañca na arūpāvacarañca dhammaṃ pañicca na arūpāvacaro hetupaccayā arūpāvacare khandhe ca mahābhūte ca pañicca cittasamuññhānaṃ (saṃkhittaṃ) hetuyā pañca, ārammaṇe dve, adhipatiyā pañca, anantare dve, saman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5 [\x 1155/]     ]</w:t>
      </w:r>
    </w:p>
    <w:p>
      <w:pPr>
        <w:pStyle w:val="PlainText"/>
        <w:rPr/>
      </w:pPr>
      <w:r>
        <w:rPr>
          <w:rFonts w:cs="URW Palladio ITU" w:ascii="URW Palladio ITU" w:hAnsi="URW Palladio ITU"/>
        </w:rPr>
        <w:t xml:space="preserve">Dve, sahajāte pañca, aññamaññe dve, nissaye pañca, upanissaye dve, purejāte dve, āsevane dve, kamme pañca, vipāke pañca, āhāre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arūpāvaraṃ dhammaṃ pañicca na arūpāvacaro dhammo uppajjati na hetupaccayā, ahetukaṃ na arūpāvacaraṃ ekaṃ khandhaṃ pañicca tayo khandhā, cittasamuññhānañca- dve khandheahetukapañisandhikkhaṇe (yāva asaññasattā) vicikicchāsahagate uddhaccasahagate vicikicchā uddhaccamoho, nārammaṇe tīṇi, arūpāvacaraṃ arūpāvacaro dhammo nādhipati, arūpacare khandhe pañicca arūpāvacarādhipati, vipākaṃ arūpāvacaraṃ ekaṃ khandhaṃ pañicca tayo khandhā, dvepañisandhiarūpāvacaraṃ na arūpāvacaronādhipatiarūpāvaraṃ ekaṃ khandhāṃ pañicca tayo khandho cittasamuññhānañca- dve khandhepañisandhi- (yāva asaññasattā, ) nānantarapaccāyā na upanissayapaccayā, arūpāvacaraṃ dhammaṃ arupāvacaro na purejāta arūpe arūpāvacaraṃ ekaṃ khandhaṃ pañicca tayo khandhā, pañisandhi (mulakaṃ) arūpāvacare khandhe pañicca cittasamuññhānaṃ, na arūpāvacaraṃ dhammaṃ na arūpāvacaro na purejāta arūpe na rūpāvacaraṃ ekaṃ khandhaṃ pañicca tayo khandhā, dve khandhe pañisandhi (yāva asaññattā) arūpāvacarañca na arūpāvacarañca dhammaṃna arūpāvacaro- na purejāta arūpāvacare khandhe ca māhabhute ca pañicca cittasamuññhānaṃ na pacchājātapaccayā. Arūpāvacaraṃ dhamma pañicca arupāvacaro nāsevana vipākaṃ arūpāvacaraṃ ekaṃ khandhaṃ pañicca tayo khandhā, dve khandhe pañisandhi arūpovacaraṃ na arūpāvacaro nāsevana arūpāvacare khandhe pañicca cittasamuññhānaṃ na aarūpāvacaraṃ dhammaṃ na arūpāvacaro nāsevana na arūpāvacaraṃ ekaṃ khandhaṃ pañicca tayo khandhā cittasamuññhānaṃ dve khandhe (yāva saññasattā arūpāvacarañca na arūpāvacarañca dhammaṃ na arūpāvacaro nāsevanapaccayā arūpāvacare khandhe ca mahābhūte ca pañicca cittasamuññhānaṃ (saṃkhittaṃ) na hetuyā ekaṃ, nārammaṇe tiṇi, nādhipatiyā dve, nānantare tīṇi, na samanantare tīṇi. Na aññamaññe na upanissaye, tiṇi. Na purejāte tiṇi, na pacchāte pañca, na āsevane cattāri, na kamme dve, na vipāke pañca, nāhāre ekaṃ, na indriye ekaṃ, na jhāne ekaṃ, na magge ekaṃ, nasampayutte tiṇi, na vippayutte dve, no natthiyā tiṇi, no vigate tiṇi, (itare dve gaṇanāpi sahajātavāropi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aṃ dhammaṃ arūpāvacaro dhammo uppajjati hetupaccayā, tiṇi (pañicca sadisā) na arūpāvacaraṃ dhammaṃ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6 [\x 1156/]     ]</w:t>
      </w:r>
    </w:p>
    <w:p>
      <w:pPr>
        <w:pStyle w:val="PlainText"/>
        <w:rPr/>
      </w:pPr>
      <w:r>
        <w:rPr>
          <w:rFonts w:cs="URW Palladio ITU" w:ascii="URW Palladio ITU" w:hAnsi="URW Palladio ITU"/>
        </w:rPr>
        <w:t xml:space="preserve">Na arūpāvacaro hetupaccayā, na arūpāvacaraṃ ekaṃ khandhaṃ (yāva ajjhattikā mahābhūtā, ) na arūpāvacaraṃ dhammaṃ paccayā arūpāvacaro dhammo hetupaccayā vatthuṃ paccayā arupāvacarā khandhā, na arūpāvacaraṃ dhammaṃ arūpāvacarā khandhā, mahābhūte paccayā cittasamuññhānaṃ arūpāvacarañca na arūpavacarañca arūpāvacaro hetupaccayā arūpāvacaraṃ ekaṃ khandhañca vatthuṃ ca paccayā tayo khandhā dve khandhe arūpāvacarañca na arūpāvacarañca na arūpāvacaro hetu paccayā arūpāvacare ca mahābhūte ca paccayā cittasamuññhānaṃ arūpāvacarañca na arūpāvacarañca arūpāvacaro ca na arūpāvacaro ca hetupaccayā, arūpāvacaraṃ ekaṃ khandhañca vatthuṃ ca paccayā tayo khandhā, dve khandhe arūpāvacare khandhe ca mahābhūte ca paccayā cittasamuññhānaṃ hetuyā nava, ārammane cattāri, adhipatiyā nava, anantare cattāri, samanantare cattāri, sahajāte nava, aññamaññe cattāri, nissaye nava, upanisasaye cattāri, purejāte cattāri, āsevane cattāri, kamme nava. Vipāke dve,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arūpāvacaraṃ dhammaṃ paccayā na arūpāvacaro dhammo uppajjati na hetupaccayā, ahetukaṃ na arūpāvacaraṃ ekaṃ khandhaṃ (yāva asaññasattā) cakkhāyatanaṃ paccayā cakkhuviññāṇaṃ, kāyāya uddhaccasahagate khandhe paccayā vicikicchāsahagato uddhachca moho, nārammaṇapaccayā tīṇi arūpāvacaraṃ dhammaṃ paccayā arūpāvacaro nādhipatipaccayā. Arūpāvacare khandhe paccayā arūpāvacarādhipati, vipākaṃ arūpāvacaraṃ ekaṃ khandhaṃ pañisandhi na arūpāvacaraṃ na arūpavacaro nādhīpati na arūpāvacaraṃ ekaṃ pañisandhi (yāva asaññasattā) na hetuyā ekaṃ, nārammaṇe tiṇi, nādhipatiyā cattāri, nānantare tiṇi, na samanantare, na aññamaññe, na upanissāye tiṇi, na purejāte cattāri, na pacchājāte nava, nāsevane cattāri, na kamme cattāri, na vipāke nava, nāhāre ekaṃ, na indriye ekaṃ, na jhāne ekaṃ, namagge ekaṃ, nasampayutte tiṇi, na vippayutte dve, no natthiyā tiṇi, no vigate tīṇi, (itare dve gaṇanāpi nissayavāropi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aṃ dhammaṃ saṃsaññho arūpāvacaro hetupaccayā. Arūpāvacaraṃ ekaṃ khandhaṃ saṃsaññhā tayo khandhā, dve khandhe pañisandhi na arūpāvacaraṃ dhammaṃ saṃsaññho na arūpāvacaro dhammo hetu paccayā na arūpāvacaraṃ ekaṃ khandhaṃ saṃsaññho tayo khandhā,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7 [\x 1157/]     ]</w:t>
      </w:r>
    </w:p>
    <w:p>
      <w:pPr>
        <w:pStyle w:val="PlainText"/>
        <w:rPr/>
      </w:pPr>
      <w:r>
        <w:rPr>
          <w:rFonts w:cs="URW Palladio ITU" w:ascii="URW Palladio ITU" w:hAnsi="URW Palladio ITU"/>
        </w:rPr>
        <w:t xml:space="preserve">Khandhe pañisandhi hetuyā avigate dve, na hetuyā ekaṃ, nādhīpatiya dve, na purejāte dve, na pacchājāte dve, na āsevane dve, na kamme dve, na vipāke dve, na jhāne ekaṃ, na magge ekaṃ, na vippayutte dve, (evaṃ itare dve gaṇanāpi sampayuttavāropi kātabbo) arūpāvacaro dhammo arūpāvacarassa dhammassa hetupaccayā arūpāvacarā hetu sampayuttakānaṃ khandhānaṃ hetupaccayā. Pañiṣavdhi (mūlaṃ) arūpāvacarā hetu cittasamuññhānānaṃ rūpānaṃ hetupaccayā(mūlaṃ) arūpāvacarā hetu sampayuttakānaṃ khandhānaṃ cittasamuññhānānañca hetupaccayā na arūpāvacaro na arūpāvacarassa hetupaccayā. Na arūpāvacarā hetu sampayuttakānaṃ khandhānaṃ cittasamuññhānānañca hetupaccayā pañi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o arūpāvacarassa ārammaṇa ākāsānañcāyatanaṃ viññāṇañcāyatanassa ārammaṇa akiñcaññāyatanaṃ nevasaññā nāsaññāyatanassa ārammaṇa arūpāvacaro na arūpāvacarassa ārammaṇa ākāsānañcāyatanaṃ paccavekkhati, viññāṇañcāyatanaṃ, ākiñcaññāyatanaṃ, nevasaññānāsaññāyatanaṃ paccavekkhati, arūpāvacare khandhe aniccato domanassaṃ uppajjati, ceto pariyañāṇena arūpāvacaracittasamaṅgissa cittaṃ jānāti, arūpāvacarā khandhā cetopariyañāṇassa pubbeni yathākammu anāgataṃ āvajjanāya ārammaṇapaccayā na arūpāvacaro na arūpāvacarassa ārammaṇa dānaṃ sīlaṃ, uposathakammaṃ katvā paccavekkhati, assādeti, taṃ ārabbha rāgo domanassaṃ pubbe suciṇṇani jhānā ariyā maggā vuññhahitvā maggaṃ pacca phalaṃ pacca nibabānaṃ pacca nibbānaṃ gotrabhussa, vodānassa, maggassa, phalassa āvajjanāya ārammaṇa ariyā pahīne kilese pacca vikkhambhita pubbe cakkhuṃ, vatthuṃ, na arūpāvacare khandhe aniccato domanassaṃ uppajjati, dibbena cakkhunā rūpaṃ dibbāyasota cetopariyañāṇena na arūpāvacara cittasamaṅgissa cittaṃ jānāti, rūpāyatanaṃ cakkhu phoññhabbāyatanaṃ na arūpāvacarā khandhā iddhi cetopubbeni yathā anāgataṃ āvajjanāya āram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āvacaro arūpāvacarassa adhipati sahajātādhipati, arūpāvacarādhipati sampayuttakānaṃ khandhānaṃ adhipati arūpāvacaro na arūpāvacarassa adhipati arūpāvacaro na arūpāvacassa adhipati ārammaṇādhipati, sahajātādhipati, ārammaṇādhipati ākāsānañcāyatanaṃ garuṃ katvā pacca, nevasaññānāsaññāyatanaṃ garuṃ katvā paccavekkhati arūpāvacare khandhe garuṃ katvā assādeti, taṃ garuṃ katvā rāgo diññhi uppajjati, sahajātādhipati, arūpāvacarādhī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8 [\x 1158/]     ]</w:t>
      </w:r>
    </w:p>
    <w:p>
      <w:pPr>
        <w:pStyle w:val="PlainText"/>
        <w:rPr/>
      </w:pPr>
      <w:r>
        <w:rPr>
          <w:rFonts w:cs="URW Palladio ITU" w:ascii="URW Palladio ITU" w:hAnsi="URW Palladio ITU"/>
        </w:rPr>
        <w:t xml:space="preserve">Cittasamuññhānaṃ adhipati (mūlaṃ) arūpāvacarādhipati sampayuttakānaṃ khandhānaṃ cittasamuññhānānañca adhipati na arūpāvacaro na arūpāvacarassa adhipati ārammaṇādhipati, sahajātādhipati, ārammaṇādhipati dānaṃ sīlaṃ uposathakammaṃ katvā, taṃ garuṃ katvā pacca assādeti, taṃ garuṃ katvā rāgo diññhi pubbesu jhānā ariyā maggā vuññahitvā maggaṃ garuṃ katvā pacca phalaṃ nibbānaṃ nibbānaṃ gotrabhussa, vodānassa, maggassa, phalassa adhipati cakkhuṃ, vatthuṃ, na arūpāvacare khandhe garuṃ katvā assādeti, taṃ garuṃ katvā rāgo diññhi uppajjati, sahajātādhipati na arūpāvacarādhipati sampayuttakānaṃ khandhānaṃ cittasamuññhānānañca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āvacaro arūpāvacarassa anantarapaccayā, purimā purimā arūpāvacarā khandhā pacchimānaṃ pacchimānaṃ arūpāvacarānaṃ khandhānaṃ anantara paccayā, aarūpāvacaro arūpāvacarassa anantarapacca arūpāvacaraṃ cuti cittaṃ na arūpāvacarassa upapanticittasassa arūpāvacaraṃ bhavaṅgaṃ āvajjanāya arūpāvacarā khandhṛ na arūpāvacarassa vuññhānassa nirodhā vuññhahantassa, nevasaññānāsaññāyatanaṃ phalasamāpattiyā anantara paccayā, arūpāvacaro na arūpāvacarassa anantara purimā purimā na arūpāvacarā khandhā pacchimānaṃ pacchimānaṃ khandhānaṃ anantarapaccayā, anulomaṃ gotrabhūssa, anulomaṃ phalasamāpattiyā anantara na arūpāvacararo arūpāvacarassa anantarapaccayā na arūpāvacaraṃ cuticittaṃ arūpāvacarassa upapatticittassa anantara na arūpāvacarā khandhā arūpāvacarassa vuññhānassa anantarapaccayā, akāsānañcāyatanassa parikammaṃ ākāsānañcāyatanassa anantarapaccayā. Viññāṇañcāyatanassa, akiñcaññāyatanassa, nevasaññānāsaññāyatanassa parikammaṃ nevasaññānāsaññāyatanassa anantarapaccayā samanantarapaccayā, sahajātapaccayā, pañca, aññamaññapaccayā, dve, nissayapaccayā, satta. </w:t>
      </w:r>
    </w:p>
    <w:p>
      <w:pPr>
        <w:pStyle w:val="PlainText"/>
        <w:rPr/>
      </w:pPr>
      <w:r>
        <w:rPr>
          <w:rFonts w:cs="URW Palladio ITU" w:ascii="URW Palladio ITU" w:hAnsi="URW Palladio ITU"/>
        </w:rPr>
        <w:t>Arūpāvacaro arūpāvacarassa upanissayapaccayā, anantarū pakatu pakatūpanissayo ākāsānañcāyatanaṃ viññāṇañcāyatanassa upanissaya viññāṇañcāyatanaṃ ākiñcaññāyatanassa, ākiñcaññāyatanaṃ nevasaññānāsaññāyatanassa upanissayapaccayā, arūpāvacaro na arūpāvacarassa upanissaya ārammaṇupanissayo, anantarū pakatu, pakatupa arūpāvacaraṃ saddhaṃ upanissāya dānaṃ deti, sīlaṃ uposatha na arūpāvavacaraṃ jhānaṃ, vipasasnaṃ, maggaṃ, abhiññaṃ, samāpattiṃ mānaṃ jappeti, diññhiṃ gaṇhāti, arūpāvacaraṃ sīlaṃ, paññaṃ upanissāya dānaṃ deti, samāpattiṃ mānaṃ jappeti, diññhiṃ gaṇhāti, arūpāvacarā saddhā paññā, na arūpāvacarāya saddhāya, pa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59 [\x 1159/]     ]</w:t>
      </w:r>
    </w:p>
    <w:p>
      <w:pPr>
        <w:pStyle w:val="PlainText"/>
        <w:rPr/>
      </w:pPr>
      <w:r>
        <w:rPr>
          <w:rFonts w:cs="URW Palladio ITU" w:ascii="URW Palladio ITU" w:hAnsi="URW Palladio ITU"/>
        </w:rPr>
        <w:t>Rāgassa, patthanāya kāyikassa sukhassa, dukkhassa, maggassa, phalasamāpattiyā upanissaya na arūpāvacaro dhammo na arūpāvacarassa upanissaya ārammaṇū anantarū pakatu, pakatupa naarūpāvacaraṃ saddhaṃ upanissāya dānaṃ deti, sīlaṃ uposatha na arūpāvacaraṃ jhānaṃ, vipassanaṃ, maggaṃ, abhiññaṃ, samāpattiṃ mānaṃ jappeti, diññhiṃ gaṇhāti, na arūpāvacaraṃ sīlaṃ, paññaṃ, rāgaṃ, patthanaṃ, khṛyīkaṃ sukhaṅ, khṛyikhaṃ sukkhaṅ, utuṃ, bhojanaṃ, senāsanaṃ upanissāya dānaṃ deti, samāpattiṃ uppādeti, pāṇaṃ hanti, saṃghaṅ bhindati, na arūpāvacarā saddhā senāsanaṃ na arūpāvacarāya saddhāya, patthanāya, kāyikassa sukhassa, kāyikassa dukkhassa, maggassa, phaḷaṣambṛphathatīyā upanissaya na arūpāvacaro arūpāvacarassa upanissaya anantarū pakatu, phakhathupa ākāsānañcāyatanassa parikammaṃ ākāsānañcāyatanassa upanissaya, -pe- nevasaññānāyasaññāyatanassa parikammaṃ nevasaññāsaññāyatanassa upanissa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arūpāvacaro na arūpāvacarassa purejāta ārammaṇaphūre vatthupure ārammaṇaphure: vatthūṃ, aniccato domanassaṃ uppajjati, dibbena cakkhunā rūpaṃ, dibbāya sota rūpāyatanaṃ cakkhuviññāṇassa, phoññhabbāyatanaṃ kāya vatthūpure cakkhāyatanaṃ cakkhuviññāṇassa, kāyāyatanaṃ vatthu na arūpāvacarānaṃ khandhānaṃ purejāta na arūpāvacaro arūpāvacarassa purejāta vatthupurejātaṃ vatthu arūpāvacarānaṃ khandhānaṃpurejāta pacchājātapaccayā dve āsevanapaccayā, tiṇi, arūpāvacaro arūpāvacarassa kammapaccayā, sahajātā, nānakhaṇik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o na arūpāvacarassa kammapaccayā, arūpāvacarā cetanā cittasamuññhānānaṃ arūpāvacarānaṃ khandhānaṃ kammapaccayā, (mūlaṃ) arūpāvacarā cetanā sampayuttakānaṃ khandhānaṃ cittasamuññhānañca kamma na arūpāvacaro na arūpāvacarassa kamma sahajātā, nānākhaṇikā, sahajātā na arūpāvacarā cetanā sampayuttakānaṃ khandhānaṃ (saṃkhittaṃ) arūpāvacaro arūpāvacarassa vipākapaccayā na arūpāvacaro na arūpāvacarassa vipākapaccayā, āhārapaccayā, cattāri, indriyapaccayā, cattāri, jhānapaccayā, cattāri, maggapaccayā, cattāri, sampayuttapaccayā,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o na arūpāvacarassa vipapyutta sahajātaṃ pacchājātaṃ na arūpāvacaro na arūpāvacarassa vippayutta sahajātaṃ, purejātaṃ, pacchājātaṃ na arūpāvacaro arūpāvacarassa vippayutta purejātaṃ vatthu arūpāvacarānaṃ khandhānaṃ vippay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0 [\x 1160/]     ]</w:t>
      </w:r>
    </w:p>
    <w:p>
      <w:pPr>
        <w:pStyle w:val="PlainText"/>
        <w:rPr/>
      </w:pPr>
      <w:r>
        <w:rPr>
          <w:rFonts w:cs="URW Palladio ITU" w:ascii="URW Palladio ITU" w:hAnsi="URW Palladio ITU"/>
        </w:rPr>
        <w:t xml:space="preserve">Arūpāvacaro arūpāvacarassa atthi sahajatā arūpāvacaro na arūpāvacarassa atthipaccayā, sahajātaṃ, pacchājātaṃ arūpāvacaro arūpāvacarassa ca na arūpāvacarassa ca atthi sahajātaṃ na arūpāvacaro na arūpāvacarassa atthi sahajātaṃ, purejātaṃ, pacchājātaṃ, āhāraṃ, indriyaṃ na arūpāvacaro arūpāvacarassa atthi purejātaṃ vatthu arūpāvacarānaṃ khandhānaṃ atthipaccayā, arūpāvacaro ca na arūpāvacaro ca arūpāvacarassa atthipaccayā, sahajātaṃ, purejātaṃ sahajāto arūpāvacaro eko khandho ca vatthū ca tiṇṇannaṃ khandhānaṃ atthipaccayā, dve khandhā arūpāvacaro ca na arūpāvacaro ca na arūpāvacarassa atthipaccayā, sahajātaṃ, phacchājātaṃ, āhāraṃ, indriyaṃ sahajātā arūpāvacarā khandhā ca mahābhūtā ca cittasamuññhānā atthi pacchājātaṃ arūpāvacarā khandhā ca kabaḷikāro āhāro ca imassa atthipaccayā pacchājātā arūpāvacarā khandhā ca rūpajīvitindriyañca kañattā atthi, natthipaccayā,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cattāri, ārammaṇe tiṇi, adhipatiyā cattāri, anantare cattāri, samanantare cattāri, sahajāte pañca, aññamaññe dve, nissaye satta, upanissaye cattāri, purejāte dve, pacchājāte dve, āsecane tīṇi, kamme cattāri, vipāke dve, āhāre cattāri, indriye cattāri, jhāne cattāri, magge cattāri, sampayutte dve, vippayutte ti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ūpāvacaro dhammo arūpācarassa ārammaṇapaccayā, sahajāta upanissayapaccayā, kammapaccayā, arūpāvacaro ca arūpāvacarassa ārammaṇa sahajatā upanissaya pacchājatapaccayā, arūpāvacaro arūpāvacarassa ca na arūpāvacarassa ca dhammassa sahajātapaccayā na arūpāvacaro na arūpāvacarassa, ārammaṇa sahajāta upanissaya purejāta pacchājāta kamma āhāra indriyapaccayā, na arūpāvacaro arūpāvacarassa upanissaya purejātapaccayā. Arūpāvacaro ca na arūpāvacaro ca arūpāvacarassa sahajāta purejāta arūpāvaro ca na arūpāvacaro ca na aarūpāvacarassa sahajātaṃ pacchājātaṃ āhāraṃ indriyaṃ na hetuyā satta, nāramamaṇe satta, nādhipatiyā satta, nānantare satta, na samanantare satta, na sahajāte pañca, na aññamaññe pañca, na nissaye pañca, na upanissaye satta, na purejāte cha, na pacchājāte satta, na sampayutte pañca, na vippayutte cattāri, no atthiyā cattāri, no natthiyā satta, no vigate satta, no avigate cattāri, hetupaccayā nārammaṇe cattāri, nādhipatiyā cattāri, nānantare, na saman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1 [\x 1161/]     ]</w:t>
      </w:r>
    </w:p>
    <w:p>
      <w:pPr>
        <w:pStyle w:val="PlainText"/>
        <w:rPr/>
      </w:pPr>
      <w:r>
        <w:rPr>
          <w:rFonts w:cs="URW Palladio ITU" w:ascii="URW Palladio ITU" w:hAnsi="URW Palladio ITU"/>
        </w:rPr>
        <w:t>Cattāri na aññamaññe dve, na upanissaye cattāri, na sampayutte dve, na vippayutte dve, no natthiyā cattāri, no vigate cattāri, na hetupaccayā ārammaṇe tīṇī, adhipatiyā cattāri, (anulomamātikā)</w:t>
      </w:r>
    </w:p>
    <w:p>
      <w:pPr>
        <w:pStyle w:val="PlainText"/>
        <w:rPr>
          <w:rFonts w:ascii="URW Palladio ITU" w:hAnsi="URW Palladio ITU" w:cs="URW Palladio ITU"/>
        </w:rPr>
      </w:pPr>
      <w:r>
        <w:rPr>
          <w:rFonts w:cs="URW Palladio ITU" w:ascii="URW Palladio ITU" w:hAnsi="URW Palladio ITU"/>
        </w:rPr>
        <w:t xml:space="preserve">Arūpāvacar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Pariyāpanna dukaṃ</w:t>
      </w:r>
    </w:p>
    <w:p>
      <w:pPr>
        <w:pStyle w:val="PlainText"/>
        <w:rPr/>
      </w:pPr>
      <w:r>
        <w:rPr>
          <w:rFonts w:cs="URW Palladio ITU" w:ascii="URW Palladio ITU" w:hAnsi="URW Palladio ITU"/>
        </w:rPr>
        <w:t>Pariyāpannaṃ dhammaṃ pañicca pariyāpanno dhammo uppajjati hetupaccayā, pariyāpannaṃ ekaṃ khandheṃ pañicca tayo khandhā cittasamuññhānañca dve khandhe pañisandhi (yathāculantaraduke lokiyadukaṃ, evaṃ imaṃpi dukaṃ kātabbaṃ nittānākaraṇaṃ)</w:t>
      </w:r>
    </w:p>
    <w:p>
      <w:pPr>
        <w:pStyle w:val="PlainText"/>
        <w:rPr>
          <w:rFonts w:ascii="URW Palladio ITU" w:hAnsi="URW Palladio ITU" w:cs="URW Palladio ITU"/>
        </w:rPr>
      </w:pPr>
      <w:r>
        <w:rPr>
          <w:rFonts w:cs="URW Palladio ITU" w:ascii="URW Palladio ITU" w:hAnsi="URW Palladio ITU"/>
        </w:rPr>
        <w:t>Pariyāpanna dukkh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Niyyānika dukaṃ</w:t>
      </w:r>
    </w:p>
    <w:p>
      <w:pPr>
        <w:pStyle w:val="PlainText"/>
        <w:rPr/>
      </w:pPr>
      <w:r>
        <w:rPr>
          <w:rFonts w:cs="URW Palladio ITU" w:ascii="URW Palladio ITU" w:hAnsi="URW Palladio ITU"/>
        </w:rPr>
        <w:t xml:space="preserve">Niyyānikaṃ dhammaṃ pañicca niyyāniko dhammo uppajjati hetu paccayā niyyānikaṃ ekaṃ khandhaṃ pañicca tayo khandhā, dve khandhe niyyānikaṃ dhammaṃ pañicca aniyyāniko hetupaccayā niyyānike khandhe pañicca cittasamuññhānaṃ niyyānikaṃ dhammaṃ pañicca niyyāniko ca aniyyāniko ca hetupaccayā niyyākikaṃ ekaṃ khandhaṃ pañicca tayo khandhā cittasamuññhānañca dve khandhe aniyyānikaṃ dhammaṃ pañicca tayo khandhā cittasamuññhānañca dve khandhe aniyyānikaṃ dhammaṃ pañicca aniyyāniko hetupaccayā aniyyānikaṃ ekaṃ khandhaṃ pañicca tayo khandhā cittasamuññhānañca dve khandhe pañisandhi khandhe pañicca vatthu, vatthuṃ pañicca khandhā, ekaṃ mahābhūtaṃ niyyānikañca aniyyānikañca dhammaṃ pañicca aniyyāniko dhammo hetupaccayā ārammaṇe dve, adhipatiyā pañca, anantare, samanantare dve, sahajāte pañca, aññamaññe dve, nissaye pañca, upanissaye dve, purejāte dve, āsevane dve, kamme pañca, vipāke ekaṃ, āhāre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yyānikaṃ aniyyāniko na hetupaccayā, ahetukaṃ aniyyānikaṃ ekaṃ khanddhaṃ pañicca tayo khandhā cittasamuññhā dve ahetuka pañisandhi khandhe pañicca vatthu, vatthūṃ pañicca khandhā, ekaṃ mahābhūtaṃ (yāva asaññasattā, ) vicikicchṛsahagate uddhaccasahagate khandhe pañicca vicikicchā uddhacca moho nārammaṇapaccayā tī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2 [\x 1162/]     ]</w:t>
      </w:r>
    </w:p>
    <w:p>
      <w:pPr>
        <w:pStyle w:val="PlainText"/>
        <w:rPr/>
      </w:pPr>
      <w:r>
        <w:rPr>
          <w:rFonts w:cs="URW Palladio ITU" w:ascii="URW Palladio ITU" w:hAnsi="URW Palladio ITU"/>
        </w:rPr>
        <w:t>Niyyānikaṃ niyyāniko nādhīphati niyyānike khandhe pañicca niyyānikādhipati, aniyyānikaṃ aniyyāniko nādhipati aniyyānikaṃ ekaṃ khandhaṃ pañicca tayo khandhā cittasamuññhānañca dve khandhe nantarapaccayā na aññamaññapaccayā niyyānikaṃ niyyāniko na purejāta arūpe niyyānikaṃ ekaṃ khandhaṅ niyyānikaṃ aniyyāniko na purejāta niyyānike khatnddha pañicca cittasamuññhānaṃ aniyyānikaṃ aniyyṛniko na purejāta arūpe aniyyānikaṃ ekaṃ khandhaṃ pañicca tayo khandhā, dve khanddhe aniyyānike khandhe pañicca cittasamuññānaṃ pañisandhi (yāva asaññasattā) niyyānikañca aniyyānikañca aniyyāniko na purejāta niyyānike khandhe ca mahābhūte ca pañicca cittasamuññhānaṃ na hetuyā ekaṃ, nārammatṇa tiṇi, nādhīpatiyā dve, nānantare tīṇi, na upanissaye tiṇi, na purejāte cattāri, na pacchājāte pañca, na āsevane tīṇi, na kamme dve na vipāke pañca, ṇāhāre ekaṃ, na indriye ekaṃ, na jhāne ekaṃ, na magge ekaṃ, na sampayutte tīṇi, na vippayutte dve, tṇā natthiyā tiṇi no vigate tīṇi (itare dve gaṇanāpi sahajātavāropi ka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yānikaṃ dhammaṃ paccayā niyyāniko dhammo uppajjati hetupaccayā tiṇi (pañicca sadisā) aniyyānikaṃ dhammaṃ paccayā aniyyāniko hetu aniyyānikaṃ ekaṃ khandhaṃ paccayā tayo khandhā cittasamuññhānañca (yāvaajjhattikā mahābhūtā, ) vatthūṃ paccayā aniyyānikā khandhā aniyyānikaṃ niyyāniko hetupaccayā vatthūṃ paccayā niyyānikā khandhā aniyyṛṇīkhaṅ niyyāniko ca aniyyāniko ca hetupaccayā vatthūṃ paccayā niyyānikā khandhā, mahābhūte paccayā cittasamuññhānaṃ niyyānikañca aniyyānikañca niyyāniko hetupaccayā niyyānikaṃ ekaṃ khandhañca aniyyāṇikañca niyyāṇiko hetupaccayā niyyānikaṃ ekaṃ khandhañca vatthūṃ ca paccayā tayo khandhā dve khandhe niyyānikañca aniyyānikañca aniyyāniko hetupaccayā niyyānike khandhe ca mahabhute ca paccayā cittasamuññhānaṃ niyyṛnikañca aniyyānikañca niyyāniko ca aniyyāniko ca hetupaccayā niyyānikaṃ ekaṃ khandhañca vatthuṃ capaccayā tayo khandhā, dve khandhe niyyānike khandhe ca mahābhūte ca paccayā cittasamuññhānaṃ hetuyā nava, ārammaṇe cattāri, adhipatiyā nava, anantare cattāri, samanantare cattāri, sahajāte nava. Aññamaññe cattāri, nissaye nava, upanissaye cattāri, purejāte cattāri, āsevane cattāri, kamme nava, vipāke ekaṃ,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3 [\x 1163/]     ]</w:t>
      </w:r>
    </w:p>
    <w:p>
      <w:pPr>
        <w:pStyle w:val="PlainText"/>
        <w:rPr/>
      </w:pPr>
      <w:r>
        <w:rPr>
          <w:rFonts w:cs="URW Palladio ITU" w:ascii="URW Palladio ITU" w:hAnsi="URW Palladio ITU"/>
        </w:rPr>
        <w:t>Aniyyānikaṃ dhammaṃ paccayā aniyyāniko na hetupaccayā ahetukaṃ aniyyānikaṃ ekaṃ khandhaṃ paccayā tayo khandhā cittasamuññhānañca (yāva asaññasattā) cakkhāyatanaṃ paccayā vatthuṃ paccayā ahetukā aniyyānikā khandhā. Vicikicchāsahagate uddhacca, sahagate khandhe ca vatthuṃ ca paccayā vicikicchā uddhacca moho, niyyānikaṃ dhammaṃ paccayā aniyyāniko nārammaṇa tiṇi niyyānikaṃ niyyāniko nādhīphati niyyānike khanddhe paccayā niyyānikādhīpati, aniyyānikaṃ aniyyṛniko nādhipati aniyyānikaṃ ekaṃ khandhaṅ paccayā (yāva asaññasattā) aniyyṛṇikaṃ niyyāniko nādhīpati vatthūṃ paccayā niyyānikādhipati, niyyānikādhīpati, niyyṛṇikañca aniyyānikañca niyyāniko nādhipati niyyānike khandhe cha vatthūṃ ca paccayā niyyānikādhipati, na hetuyā ekaṃ, nārammaṇe tiṇi, nādhipatiyā cattāri, nānantare tiṇi, na upanissaye tīṇi, na purejāte cattāri, na pacchājāte nava, nāsevane tiṇi, na kamme cattāri, na vipāke nava, nāhāre ekaṃ, na indriye ekaṃ, na jhāne ekaṃ, na magge ekaṃ, na sampayutte tīṇi, na vippayutte dve, no natthiyā tiṇi, no vigate tīṇi, (evaṃ itare dve gaṇanāpi nissayavāropi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yyānikaṃ dhammaṃ saṃsaññhoniyyāniko hetupaccayā niyyānikaṃ ekaṃ khandhaṃ saṃsaññhā tayo khandhā, dve khandhe aniyyānikaṃ aniyyāniko hetupaccayā aniyyānikaṃ ekaṃ khandhaṃ saṃsaññho tayo khandhā, dve khandhe, (pañisandhi) hetuyā dve, ārammaṇe dve, sabbattha dve, vipāke ekaṃ, avigate dve, na hetuyā ekaṃ, nādhipatiyā dve, na purejāte dve, na pacchājāte dve, nāsevane ekaṃ, na kamme dve, na vipāke dve, na jhāne ekaṃ, na magge ekaṃ, na vippayutte dve, (evaṃ itare dve gaṇanāpi sampayuttavāropi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yyāniko dhammo niyyānikassa dhammassa hetupaccayena paccayo, niyyṛnikā hetu sampayuttākānaṃ khandhānaṃ hetupaccayā. (Mūlaṃ) niyyānikā hetu cittasamuññhānaṃ hetupaccayā (mūlaṃ) niyyānikā hetu sampayuttakānaṃ khandhānaṃ cittasamuññānānañca hetupaccayā aniyyṛniko dhammo aniyyānikassa hetupacca aniyyṛnikā hetu sampayuttakānaṃ khandhāṃ cittasamuññhānānañca hetupacca pañisandhi. Niyyāniko aniyyānikassa ārammaṇa ariyā maggā vuññhahitvā maggaṃ pacca cetopariyañānena niyyānikacitatsamaṅgissa cittaṃ jānāti, niyyānikā khandhā cetopar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4 [\x 1164/]     ]</w:t>
      </w:r>
    </w:p>
    <w:p>
      <w:pPr>
        <w:pStyle w:val="PlainText"/>
        <w:rPr/>
      </w:pPr>
      <w:r>
        <w:rPr>
          <w:rFonts w:cs="URW Palladio ITU" w:ascii="URW Palladio ITU" w:hAnsi="URW Palladio ITU"/>
        </w:rPr>
        <w:t>Pubbe anāgata āvajjanāya ārammaṇa aniyyāniko aniyyānikassa ārammaṇa dānaṃ sīlaṃ uposathakammaṃ katvā taṃ pacca assādeti, taṃ ārabbha rāgo domanassaṃ uppajjati, pubbasu jhānā ariyā phalaṃ pacca nibbānaṃ pacca nibbānaṃ gotrabhussa, vodānassa, phalassa, āvajjanāya ārammaṇa ariyā pahīne kilese, vikambhamite, pubbe samudraciṇṇe cakkhuṃ, vatthuṃ, aniyyānike khandhe aniccato domanassaṃ uppajjati. Dibebna cakkhunā dibbayasota cetopariyañāṇeṇa, aniyyānikaṃ ākāsānañcāyatanaṃ viññāṇañcāyatanassa ākiñcaññāyatanaṃ nevasaññānāsaññāyatanassa, rūpāyatanaṃ cakkhuviññāṇassa, phoññhabbāyatanaṃ kāyaviññāṇassa, aniyyṛnikā khandhā iddhi ceto pubbe yathā anāgataṃ, āvajjanāya ārammaṇa aniyyṛṇītkhṛ ṇīyyṛṇikassa ārammaṇa nibbānaṃ maggassa āramm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yyāniko niyyānikassa adhipati sahajātādhipati, ṇiyyṛnikādhipati sampayuttakānaṃ khandhānaṃ adhipati niyyṛṇiko dhammo aniyyānikassa dhammassa adhipati ārammaṇādhipati, sahajātādhipati, urammaṇadhipati: ariyā maggā vuññhahitvā maggaṃ garuṃ katvā pacca sahajātādhipati niyyānikādhīphati cittasamuññhānānaṃ adhipati (mūlaṃ) niyyānikādhipati sampayuttakānaṃ khandhānaṃ cittasamuññhānañca adhipati aniyyāniko aniyyānikassa adhipati ārammaṇādhipati, sahajātādhipati, ārammaṇādhīpati: dānaṃ sīlaṃ uposathakamamaṃ katvā taṃgaruṃ katvā pacca assādeti. Taṃ garuṃ katvā rāgo, diññhi uppajjati, pubbesu jhānā vuññhahitvā ariyā phalaṃ garuṃ katvā pacca nibbānaṃ garuṃ katvā pacca nibbānaṃ gotrabhussa vodānassa, phalassa adhipati cakkhuṃ, vatthuṃ aniyyānike khandhe garuṃ katvā assādeti, abhinandati, taṃ garuṃ katvā rāgo uppajjati, diññi uppajjati, sahajātādhipati aniyyānikādhipati sampayuttakānaṃ khandhānaṃ cittasamuññhānānañca adhipati aniyyāniko niyyānikassa adhipati ārammaṇādhipati nibbānaṃ maggassa adhi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yyṛniko aniyyānikassa anantara maggo phaḷassa anantara aniyyāniko aniyyānikassa anantarapacca purimā purimā aniyyānikā khandhā pacchimānaṃ pacchimānaṃ anantara anulomaṃ gotrabhussa, vodānasasa, phalaṃ phalassa, anulomaṃ phalasamāpattiyā anantara aniyyāniko niyyānikassa anantarapacca gotrabhū maggassa vodānaṃ maggassa anantarapacca samanantarapacca sahajātapacca pañca, aññamaññapacca dve, nissayapac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65 [\x 1165/]     ]</w:t>
      </w:r>
    </w:p>
    <w:p>
      <w:pPr>
        <w:pStyle w:val="PlainText"/>
        <w:rPr/>
      </w:pPr>
      <w:r>
        <w:rPr>
          <w:rFonts w:cs="URW Palladio ITU" w:ascii="URW Palladio ITU" w:hAnsi="URW Palladio ITU"/>
        </w:rPr>
        <w:t xml:space="preserve">Satta, niyyṛniko niyyānikassa upanissaya pakatūpanissayo pañhamo maggo dutiyassa maggassa upanissaya tatiyo maggo pañhamo maggo dutiyassa maggassa upanissaya tatiyo maggo catutthassa maggassa upanissaya niyyāniko aniyyānikassa upanissaya ārammaṇū anantarū pakatu pakatupa: ariyā maggaṃ upanisasāya anuppannaṃ samāpattiṃ uppādeti, uppannaṃ samāpajjanti, saṅkhāre aniccato vipassanti. Maggo ariyānaṃ atthapañisambhidā dhamma nirutti pañibhāna ñhānāñhānakosallassa upanissaya maggo phalasamāpattiyā upanissaya aniyyāniko dhammo aniyyānikassa upanissaya ārammaṇū ananrū pakatu pakatupa: aniyyānikaṃ saddhaṃ upanissāya dānaṃ sīlaṃ uposatha jhānaṃ vipassanaṃ abhiññaṃ samāpattiṃ mānaṃ jappeti, diññhiṃ gaṇhāti, aniyyānikaṃ sīlaṃ, paññaṃ. Rāgaṃ, patthanaṃ, utuṃ, bhojanaṃ, senāsanaṃ upanissāya dānaṃ deti, samāpattiṃ pāṇaṃ hanti saṅgha bhindati, aniyyṛnikā saddhā, senāsanaṃ aniyyṛnikāya saddhāya, patthanāya, kāyikassa sukkhassa, kāyikassa dukkhassa, phalasamāpatatiyā upanissaya aniyyāniko niyyṛnikassa upanissaya ārammaṇū anantarū pakatupakatupa: pañhamassa maggassa parikammaṃ pañhamassa maggassa upanissaya catutthassa maggassa parikammaṃ catutthassa maggassa upanis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yyāniko aniyyānikassa purejāta dve (arūpadukasadisā kātabbā) pacchājātapacca, dve, āsevanapacca, niyyāniko niyyānikassa kamma niyyānikā cetanā sampayuttakānaṃ khandhānaṃ kamma niyyāniko aniyyānikassa kamma sahajātā, nānākhṛṇikā, sahajātā niyyṛnākā cetanā cittasamuññhānānaṃ kamma nānākhaṇikā niyyānikā cetanā phalassa kamma (mūlaṃ) niyyānikā cetanā sampayuttakānāṃ khandhānaṃ cittasamuññhānānañca kamma aniyyāniko aniyyānikassa kamma sahajātā nānākhaṇikā vipākapaccayā ekaṃ yeva āhārapaccayā cattāri, indriyapaccayā cattāri, jhānapaccayā cattāri, magga paccayā cattāri. Sampayuttapaccayā tīṇi, vippayutte tiṇi, (arūpaduka sadisā kātabbā) atthipaccayā satta, (arūpadukasadisā kātbāba) (āmasanānā nā padāyeva) natthipaccayā, vigatapaccayā, avigatapaccayā hetuyā cattāri, ārammaṇe tiṇi, adhipatiyā pañca, anantare tīṇi, samanantare tīṇi, sahajāte pañca, aññamaññe dve, nissaye satta, upanissaye cattāri, purejāte dve, pacchājāte dve, āsevane dve, kamme cattāri, vipāke ekaṃ, āhāre cattāri, indriye cattāri, jhāne cattāri, magge cattāri, sam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6 [\x 1166/]     ]</w:t>
      </w:r>
    </w:p>
    <w:p>
      <w:pPr>
        <w:pStyle w:val="PlainText"/>
        <w:rPr/>
      </w:pPr>
      <w:r>
        <w:rPr>
          <w:rFonts w:cs="URW Palladio ITU" w:ascii="URW Palladio ITU" w:hAnsi="URW Palladio ITU"/>
        </w:rPr>
        <w:t xml:space="preserve">Dve vippayutte tīni, atthiyā satta, natthiyā tiṇi vigate tīṇī,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yāniko dhammo niyyānikassa sahajāta paccayā upanissaya niyyāniko aniyyṛnikassa ārammaṇa sahajāta upanissaya pacchājāta niyyṛniko dhammo niyyānikassa ca aniyyānikassa ca sahajātapaccayā aniyyānikako dhammo aniyyānikassa ārammaṇa sahajāta upanissaya purejāta pacchājāta kamma āhāra indriyapaccayā aniyyāniko dhammo niyyānikassa dhammassa upanissaya purejāta niyyṛniko ca aniyyāniko ca niyyānikassa sahajātaṃ, purejātaṃ niyyṛniko ca aniyyāniko ca aniyyṛnikassa sahajātaṃ pacchṛ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ārammaṇe satta, nādhīphatiyā satta, nānantare, nasamanantare satta, na sahajāte pañca, na aññamaññe pañca, nissaye pañca, na upanissaye satta, na purejāte cha, na pacchājāte satta, na sampayutte pañca, na vippayutte cattāri, no atthiyā cattāri, no natthiyā satta, no vigate satta, no avigate cattāri, hetupaccayā nārammaṇe cattāri, nādhipatiyā cattāri, nānantare, na samanantare cattāri, na sampayutte dve. Na vippayutte dve, na no natthiyā cattāri, no vigate cattāri, na hetupaccayā ārammane tiṇi, adhipatiyā pañca, anulomamātikā, avigate satta. </w:t>
      </w:r>
    </w:p>
    <w:p>
      <w:pPr>
        <w:pStyle w:val="PlainText"/>
        <w:rPr>
          <w:rFonts w:ascii="URW Palladio ITU" w:hAnsi="URW Palladio ITU" w:cs="URW Palladio ITU"/>
        </w:rPr>
      </w:pPr>
      <w:r>
        <w:rPr>
          <w:rFonts w:cs="URW Palladio ITU" w:ascii="URW Palladio ITU" w:hAnsi="URW Palladio ITU"/>
        </w:rPr>
        <w:t xml:space="preserve">Niyyānik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Niyata dukaṃ</w:t>
      </w:r>
    </w:p>
    <w:p>
      <w:pPr>
        <w:pStyle w:val="PlainText"/>
        <w:rPr/>
      </w:pPr>
      <w:r>
        <w:rPr>
          <w:rFonts w:cs="URW Palladio ITU" w:ascii="URW Palladio ITU" w:hAnsi="URW Palladio ITU"/>
        </w:rPr>
        <w:t>Niyataṃ dhammaṃ pañicca niyato dhammo uppajjati hetupaccayā, niyataṃ ekaṃ khandhaṃ pañicca tayo khandhā, dve khanddhe, niyataṃ dhammaṃ aniyato hetupaccayā, niyate khandhephañicca cittasamuññhānaṃ, (saṃkhittaṃ) (pañcapi pañhā kātabbā yathā niyyṛnikadukaṃ, evaṃ pañiccavāropi sahajātavāropi paccayavāropi nissayavāropi saṃsaññhavāropi sampayuttavāropi kātabbā. Ninnānākaraṇaṃ, umasanaṃ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to dhammo niyatassa dhammassa hetupaccayā, cattāri, (niyyānikaduka sadisaṃ ninnānākaraṇaṃ) niyako dhammo aniyatassa dhammassa ārammaṇapaccayā ariyā maggā vuññahitvā maggaṃ paccaniyataṃ pahīnakilesaṃ pacca pubbesu niyate khandhe anicc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67 [\x 1167/]     ]</w:t>
      </w:r>
    </w:p>
    <w:p>
      <w:pPr>
        <w:pStyle w:val="PlainText"/>
        <w:rPr/>
      </w:pPr>
      <w:r>
        <w:rPr>
          <w:rFonts w:cs="URW Palladio ITU" w:ascii="URW Palladio ITU" w:hAnsi="URW Palladio ITU"/>
        </w:rPr>
        <w:t xml:space="preserve">Vipsasati. Cetopariyañāṇena, niyatacittasamaṅgissa cittaṃ jānāti, niyatā khandhā cetopariya pubbani yathā anāgataṃ āvajjanāya ārammaṇa aniyato dhammo aniyatassa ārammaṇa dānaṃ sīlaṃ uposatha pubbesu jhānā vuññhahitvā jhānaṃ paccavekkhati, assādeti, abhinandati, taṃ ārabbha aniyato rāgo uppajjati, diññi vicikicchṛ uddhaccaṃ aniyataṃ domanassaṃ uppajjati, ariyā phalaṃ pacca nibbānaṃ pacca nibbānaṃ gotrabhussa, vodānassa, āvajjanāya ārammaṇa arayā aniyataṃ pahīna kilesaṃ pacca vikkhambhita pubbesamu cakkhuṃ, vatthuṃ, aniyate khandhe aniccato, dukkhato vipassanti, assādenti, abhinandanti, taṃ ārabbha aniyato rāgo, domanassaṃ dibbena cakkhunāāvajjanāya ārammaṇa aniyato dhammo niyatassa ārammaṇapaccayā nibbānaṃ maggassa ārammaṇapaccayā rūpajīvitindriyaṃ mātughātikammassa, pitu arahantaghāti ruhiruppādakammassa ārammaṇapaccayā yaṃ vatthuṃ āmasantassa micchattiniyatā khandhā uppajjanti taṃ vatthū micchāttaniyatānaṃ khandhānaṃ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o dhammo niyatassa dhammassa adhipati sahajātādhipati, niyatādhipati sampayuttakānaṃ khandhānaṃ adhipatipacca niyato dhammo aniyatassa adhipati ārammaṇādhipati, sahajātādhipati, ārammaṇādhipati: ariyā maggā vuññhahitvā maggaṃ garuṃ katvā paccavekkhati, sahajātādhipati: niyatādhipati cittasamuññhānānaṃ adhipati niyako niyatassa ca aniyatassa ca adhipati sahajātādhipati niyatādhipati, sampayuttakānaṃ khandhānaṃ cittasamuññānānañca adhipati aniyato: adhipati ārammaṇādhipati, sahajātādhipati, ārammaṇādhīpati: dānaṃ sīlaṃ uposathakammaṃ katvā taṃ garuṃ katvā pacca assādeti, taṃ garuṃ katvā aniyato rāgo diññhi pubbe jhānā ariyā phalaṃ garuṃ katvā pacca nibbānaṃ garuṃ katvā pacca nibbānaṃ gotrabhussa, vodānassa, phalassa adhipati cakkhuṃ, vatthuṃ, aniyate khandhe garuṃ katvā aniyato rāgā diññhi sahajātādhipati. Aniyatādhīpati sampayuttakānaṃ khandhānaṃ cittasamuññhānānañca adhipati aniyato niyatassa adhipatipacca ārammaṇādhipati nibbānaṃ maggass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yato dhammo aniyatassa dhammassa anantarapaccayā maggo phalassa anantarapaccayā niyatā khandhā vuññhānassa anantara aniyato aniyatassa anantara purimā purimā aniyatā khandhā pacchimānaṃ pacchimānaṃ khandhānaṃ anantarapaccayā anulomaṃ gotrabhussa, anulomaṃ vodānassa, phalaṃ phalassa, anulomaṃ phalasamāpattiyā, nirodhā vuññha phalasamāpattiyā anantarapaccayā aniyato niya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8 [\x 1168/]     ]</w:t>
      </w:r>
    </w:p>
    <w:p>
      <w:pPr>
        <w:pStyle w:val="PlainText"/>
        <w:rPr/>
      </w:pPr>
      <w:r>
        <w:rPr>
          <w:rFonts w:cs="URW Palladio ITU" w:ascii="URW Palladio ITU" w:hAnsi="URW Palladio ITU"/>
        </w:rPr>
        <w:t xml:space="preserve">Anantara aniyataṃ domanassaṃ niyatassa domanassassa aniyatā micchādiññi niyatamicchādiññhiyā anantara gotrabhu maggassa, vodānaṃ maggassa anantara samanantara sahajātapaccayā pañca, aññamaññapaccayā dve, nissayapaccayā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o niyatassa upanissaya pakatūpanissayo, mātughātikaṃ kammaṃ mātughātikammassa, pitughāti arahanta ruhiruppāda saṅghabheda niyatamicchṛdiññiyā upanissaya (cakkaṃ) pañhamo maggo dutiyassa maggassa, tatiyo maggo catutthassa upanissaya niyato aniyatassa upanissaya ārammaṇū anantarū pakatupakatupa: mātaraṃ jīvitā voropetvā -pe- saṅghaṃ bhinditvā tassa pañighṛtatthāya dānaṃ sīlaṃ uposatha ariyā maggaṃ upanissāya anuppannaṃ samāpattiṃ uppādenti, uppannaṃ, ñhānāñhānakosallassa upanissaya pacca maggo phalasamāpattiyā upanissaya pacca aniyato anayatassa upanissaya ārammaṇū anantaru pakatu pakatupa: aniyataṃ saddhaṃ upanissāya dānaṃ sīlaṃ uposatha jhānaṃ vipassanaṃ abhiññaṃ samāpattiṃ mānaṃ diññhiṃ aniyataṃ sīlaṃ paññaṃ rāgaṃ patthanaṃ kāyikaṃ sukhaṃ kāyikaṃ dukkhaṃ -pesenāsanaṃ upanissāya donaṃ -pe- samāpattiṃ uppādeti, pāṇaṃ hanti, nigamaghātaṃ aniyatā saddhā, senāsanaṃ aniyatāya saddhāya -pe- patthanāya, kāyikassa sukhaṣaṣa, khāyikassa dukkhaṣsa, phaḷasamāpattiyā upanissaya, aniyato niyatassa upanissaya, ārammaṇū anantarū pakatu pakatupa aniyataṃ rāgaṃ upanissāya mātaraṃ jīvitā voropeti, saṅghaṃ bhindati, aniyataṃ domanassaṃ, -pesenāsanaṃ upanissāya mātaraṃ jīvitā voropeti, saṅghaṃ bhindati, aniyato rāgo, domanassaṃ, senāsanaṃ mātughātikammassa saṅghabhedakammassa upanissaya pañhamassa maggassa parikammaṃ pañhamassa maggassa, catutthassa maggassa parikammaṃ catutthassa magg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yato aniyatassa purejāta ārammaṇapure vatthupure (saṃkhittaṃ) aniyata niyatassa dhammassa purejāta ārammaṇapure, vatthupure, ārammaṇapure rūpajīvitindriyaṃ mātughṛtikammassa pitughāta arahanta ruhiruppādakammassa purejāta vatthupure vatthu niyatānaṃ khandhṛnaṃ purejātapaccayā dve pacchājāte dve, āsevane dve, niyato niyatassa kammapaccayā niyatā cetanā sampayuttakānaṃ khandhānaṃ kamampaccayā niyato aniyatassa kammapacaccayā sahajātā, nānākhaṇikā niyatā cetanā vipākānaṃ khandhānaṃ kañat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69 [\x 1169/]     ]</w:t>
      </w:r>
    </w:p>
    <w:p>
      <w:pPr>
        <w:pStyle w:val="PlainText"/>
        <w:rPr/>
      </w:pPr>
      <w:r>
        <w:rPr>
          <w:rFonts w:cs="URW Palladio ITU" w:ascii="URW Palladio ITU" w:hAnsi="URW Palladio ITU"/>
        </w:rPr>
        <w:t xml:space="preserve">Rūpānaṃ kamma (mūlaṃ) niyāta cetanā sampayuttakānaṃ khandhānaṃ cittasamuññhānānañca kamma aniyato aniyatassa kamma sahajātā, nānākhaṇikā. (Saṃkhittaṃ) vipākapaccayā ekaṃ āhārapaccayā cattāri, indriye cattāri, jhāne cattāri, magge cattāri, sampayutte dve, vippayutte tiṇi, (arūpadukasadisaṃ) atthipaccayā satta, (arūpāvacaraduka sadisaṃ) natthipaccayā, vigatapaccayā, avigatapaccayā, satta hetuyā cattāri, ārammane tiṇi, udhipatiyā pañca, anantare tiṇi, samanantare tiṇi, sahajāte pañca, aññamaññe dne, nissaye satta upanissaye cattāri, purejāte dve, pacchājāte dve, āsevane dve, khamme cattāri, nīphāke ekaṃ, āhāre cattāri, indriye, jhāne cattāri, magge cattāri, sampayutte dve, nippayutte tiṇi, atthiyā satta, natthiyā tīṇi, vigate tiṇ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o dhammo niyatassa sahajātapaccayā upanissayā niyato aniyatassa ārammaṇa sahajāta upanissaya pacchājāta kammapaccayā niyato niyatassa ca aniyatassa ca dhammassa sahajātapaccayā. Aniyato aniyatasasa āramamṇa sahajāta upanissaya purejāta pacchājāta kamma āhāra indriyapaccayā aniyato niyatassa ārammaṇa upanissaya purejāta niyato caaniyato ca niyatassa sahajātaṃ, purejātaṃ, niyato ca aniyato ca aniyat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nārammaṇe satta, nādhipatiyā satta, nānantare, na samanantare satta, nasahajāte pañca, na aññamaññe pañca, na nissaye pañca, na upanissaye satta, na purejāte cha, na pacchājate satta, na sampayutte pañca, na vippayutte cattāri no atthiyā cattāri, no natthiyā satta, no vigate satta. No avigate cattāri, hetupaccayā nārammaṇe cattāri, nādhipatiyā cattāri. Nānantare, na samanantare cattāri, na aññamaññe dve, na upanissaye cattāri, na sampayutte dve, na vippayutte deva, no natthiyā cattāri, no vigate cattāri, na hetupaccayā ārammaṇe tīṇi, adhipatiyā pañca, (anulomamātikā)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auttara dukaṃ</w:t>
      </w:r>
    </w:p>
    <w:p>
      <w:pPr>
        <w:pStyle w:val="PlainText"/>
        <w:rPr>
          <w:rFonts w:ascii="URW Palladio ITU" w:hAnsi="URW Palladio ITU" w:cs="URW Palladio ITU"/>
        </w:rPr>
      </w:pPr>
      <w:r>
        <w:rPr>
          <w:rFonts w:cs="URW Palladio ITU" w:ascii="URW Palladio ITU" w:hAnsi="URW Palladio ITU"/>
        </w:rPr>
        <w:t>Sauttara dhammaṃ pañicca sauttaro dhammo uppajjati hetu paccayā sauttaraṃ ekaṃ khandhaṃ pañicca tayo khandhā cittasamuññhānañca [T -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0 [\x 1170/]     ]</w:t>
      </w:r>
    </w:p>
    <w:p>
      <w:pPr>
        <w:pStyle w:val="PlainText"/>
        <w:rPr>
          <w:rFonts w:ascii="URW Palladio ITU" w:hAnsi="URW Palladio ITU" w:cs="URW Palladio ITU"/>
        </w:rPr>
      </w:pPr>
      <w:r>
        <w:rPr>
          <w:rFonts w:cs="URW Palladio ITU" w:ascii="URW Palladio ITU" w:hAnsi="URW Palladio ITU"/>
        </w:rPr>
        <w:t>Dve khandhe, pañisandhi (yāva ajjhattikā mahābhūtā, ) (yathāculantaraduke lokiyadukasadisaṃ ninnānā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uttara 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Saraṇa dukaṃ. </w:t>
      </w:r>
    </w:p>
    <w:p>
      <w:pPr>
        <w:pStyle w:val="PlainText"/>
        <w:rPr/>
      </w:pPr>
      <w:r>
        <w:rPr>
          <w:rFonts w:cs="URW Palladio ITU" w:ascii="URW Palladio ITU" w:hAnsi="URW Palladio ITU"/>
        </w:rPr>
        <w:t>Saraṇaṃ dhammaṃ pañicca saraṇo dhammo uppajjati hetupaccayā. Saraṇaṃ ekaṃ khandhaṃ pañicca tayo khandhā. Dve khandhe, pañca pañhā (arūpāvacara duka sadisaṃ anuloma pañicca sadisā) hetuyā pañca, ārammatṇa dve, adhipatiyā pañca, avigate pañca, saraṇaṃ dhammaṃ pañicca saraṇo dhammo uppajjati na hetupaccayā. Vicikicchāsahagate khandhe pañiccavicikicchā uddhacca moho araṇaṃ dhammaṃ pañicca araṇo dhammo na hetupaccayā. Ahetukaṃ araṇaṃ ekaṃ khandhaṃ pañicca tayo khandhā cittasamuññhānañca ahetukapañisandhi yāvaasaññasattā, na hetuyā dve, nārammaṇe tiṇi, nādhipatiyā pañca, nānantare tīṇi. Na upanissaye tīṇi, na purejāte cattāri, na pacchājāte pañca, nāsevane pañca, na kamme dve, na vipāke pañca, nāhāre ekaṃ, na indriye ekaṃ, na jhāne ekaṃ, na magge ekaṃ, na sampayutte tiṇi, na vippayutte dve, no natthiyā tiṇi, no vigate tīṇi, (itare dve gaṇanāpi sahajātavāropi k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aṃ dhammaṃ paccayā saraṇo dhammo uppajjati hetupaccayā, saraṇaṃ ekaṃ khandhaṃ paccayā tayo khandhā, dve khandhe, (yathā arūpāvacara dukassa paccayavāropi evaṃ kātabbo) hetuyā nava, ārammane cattāri, adhipatiyā nava, adhipatiyā nava, avigate nava, saraṇaṃ dhammaṃ paccayā saraṇo dhammo uppajjati na hetupaccayā, vicikicchāsahagateuddhaccasahagate khandhe paccayā vicikicchā uddhacca moho, araṇaṃ dhammaṃ paccayā araṇo dhammo uppajjati na hetupaccayā, ahetukaṃ araṇaṃ ekaṃ khandhaṃ paccayā tayo khandhā cittasamuññhānañca ahetukapañisandhi (yāva asaññasattā) cakkhāyatanaṃ paccayācakkhuviññāṇaṃ, kāyāyatanaṃ paccayā araṇaṃ dhammaṃ paccayā araṇo dhammo na hetu vatthuṃ paccayā vicikicchāsahagato uddhaccasahagato moho, saraṇañca araṇagñca dhammaṃ paccayā saraṇo dhammo na hetupaccayā. Vicikicchāsahagate uddhaccasahagate khandhe ca vatthuṃ ca paccayā vicikicchā uddhaccaṃ moho na hetuyā cattāri. Nāramamane tiṇi, nādhipatiyā nava, nānantar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1 [\x 1171/]     ]</w:t>
      </w:r>
    </w:p>
    <w:p>
      <w:pPr>
        <w:pStyle w:val="PlainText"/>
        <w:rPr/>
      </w:pPr>
      <w:r>
        <w:rPr>
          <w:rFonts w:cs="URW Palladio ITU" w:ascii="URW Palladio ITU" w:hAnsi="URW Palladio ITU"/>
        </w:rPr>
        <w:t>Na samanantare tīṇi, na aññamaññe tiṇi, na upanissaye tīṇi, na purejāte cattāri, na pacchājāte nava, nāsevane nava, na kamme cattāri, na vipāke nava, nāhare ekaṃ, na indriye ekaṃ, na jhāne ekaṃ, na magge ekaṃ, na sampayutte tīṇi, na vippayutte dve, no natthiyā tīṇi, no vigate tīṇi. (Itare dve gaṇanāpi nissayavāropi kātabbo. Saṃsaññhavāropi dve pañhā kātababā sabbattha) hetuyā deva, ārammaṇe dve, sabbattha dve, vipāke ekaṃ, avigate dve, na hetuyā dve, nādhipatiyā dve, na purejāte dve, na pacchājāte dve, nāsevane dve, na kamme dve, na vipāke dve, na jhāne ekaṃ, na magge ekaṃ, na vippayutte dve, (itare dve gaṇanāpi sampayuttavāropi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o dhammo saraṇassa dhammassa hetu (arūpaduka sadisaṃ) cattāri, saraṇo dhammo saraṇassa dhammassa ārammaṇa rāgaṃ assādeti, abhi taṃ ārabbha rāgo uppajjati, diññhi vicikicchā uddhaccaṃ domanassaṃ uppajjati, diññhiṃ assādeti, vicikicchā uddhaccaṃ, domanassaṃ ārabbha domanassaṃ uppajjati, diññhi, vicikicchā, uddhaccaṃ uppajjati, saraṇo dhammo araṇassa ārammaṇa ariyā pahīnakilesaṃ, vikkhambhi pubbe saraṇe khandhe aniccato vipassati, cetopariyañāṇena na saraṇacittasamaṅgissa cittaṃ jānāti, saraṇā khandhā cetopariya pubbeni yathā anāgataṃ āvajjanāya ārammaṇa araṇo dhammo araṇassa ārammaṇa dānaṃ sīlaṃ uposathakammaṃ katvā taṃ pacca pubbe jhānā ariyā, maggā vuññahitvā maggaṃ pacca phalaṃ nibbānaṃ nibbānaṃ: gotrabhussa, vodānassa, maggassa, phaḷassa āvajjanāya ārammaṇa cakkhuṃ, vatthuṃ, araṇe khandhe aniccato vipassanti, dibbena cakkhunā, anāgataṃsañāṇasasa āvajjanāya ārammaṇa araṇo dhammo saraṇassa ārammaṇa dānaṃ sīlaṃ uposatha kammaṃ katvā cakkhūṃ, vatthuṃ, araṇe khandhe assādeti, abhi taṃ ārabbha rāgo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o saraṇassa adhipati ārammaṇādhi sahajātādhi ārammaṇādhipati rāgaṃ garuṃ katvā assādeti, abhinandati, taṃ garuṃ katvā rāgo diññhiṃ garuṃ katvā assādeti, sahajātādhipati saraṇādhipati sampayuttakānaṃ khandhānaṃ adhipati saraṇo saraṇassa adhipati sahajātādhipati, saraṇādhipati cittasamuññhānānaṃ a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2 [\x 1172/]     ]</w:t>
      </w:r>
    </w:p>
    <w:p>
      <w:pPr>
        <w:pStyle w:val="PlainText"/>
        <w:rPr/>
      </w:pPr>
      <w:r>
        <w:rPr>
          <w:rFonts w:cs="URW Palladio ITU" w:ascii="URW Palladio ITU" w:hAnsi="URW Palladio ITU"/>
        </w:rPr>
        <w:t>Saraṇo saraṇassa ca araṇassa ca adhipati sahajātādhipati saraṇādhipati sampayuttakānaṃ khandhānaṃ cittasamuññhānānañca adhipati araṇo araṇassa adhipati ārammaṇādhipati, sahajātādhipati, ārammaṇādhipati: dānaṃ sīlaṃ uposethakammaṃ katvā taṃ garuṃ katvā paccavekkhati, pubbe jhānā ariyā maggā vuññhahītvā maggaṃ garuṃ katvā pacca -pephalaṃ, nibbānaṃ, nibbānaṃ: gotrabhussa, vodanassa, maggassa, phalassa adhipati sahajātādhipati, ārammaṇādhipati sampayuttakānaṃ khandhānaṃ cittasamuññhānānañca adhipati araṇo saraṇassa adhipati ārammaṇādhipati dānaṃ sīlaṃ uposathakammaṃ katvā taṃ garuṃ katvā assādeti, taṃ garuṃ katvā rāgo diññhi uppajjati, pubbesu jhānā cakkhuṃ, vatthuṃ, araṇo khandhe garuṃ katvā assādeti, abhi taṃ garuṃ katvā rāgo diññ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o saraṇassa anantarapaccayā purimā purimā saraṇā khandhā pacchimānaṃ pacchimānaṃ saraṇānaṃ khandhānaṃ anantarapaccayā saraṇo araṇassa anantarapaccayā saraṇā khandhā vuññhānassa anantarapaccayā araṇo araṇassa anantarapaccayā purimā purimā araṇā khandhā pacchimānaṃ pacchimānaṃ araṇānaṃ khandhānaṃ anantarapaccayā anulomaṃ gotrabhussa, phalasamāpattiyā anantarapaccayā araṇo saraṇassa anantarapaccayā āvajjanā saraṇānaṃ khandhānaṃ anantarapaccayā samanantarapaccayā sahajātapaccayā pañca, aññamaññapaccayā dve, nissayapaccayā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o saraṇassa upanissayā ārammaṇū anantarūpakatu pakatupa: rāgaṃ upanissāya pāṇaṃ hanti, saṅghaṃ bhindati, dosaṃ, patthanaṃ upanissāya pāṇaṃ hanati, saṅghaṃ bhindati, rāgo, patthanā, rāgassa, patthanāya upanissaya saraṇe araṇassa upanissaya anantarū pakatu pakatupa: rāgaṃ upanissāya dānaṃ deti, sīlaṃ uposatha jhānaṃ, vipassanaṃ maggaṃ, abhiññaṃ samāpattiṃ uppādeti, dosaṃ, patthanaṃ upanissāya dānaṃ samāpattiṃ uppādeti, rāgo, patthanā saddhāya, paññāya, kāyikassa sukhassa kāyikassa dukkhassa, maggassa, phalasamāpattiyā upanissaya araṇo araṇassa upanissaya ārammaṇū anantarū panata pakatupa: saddhaṃ upanissāya dānaṃ deti, samāpattiṃ uppādeti, sīlaṃ, paññaṃ, kāyikaṃ sukhaṃ, kāyikaṃ dukkhaṃ, utuṃ, bhojanaṃ, senāsanaṃ upanissāya dānaṃ samāpattiṃ saddhā, senāsanaṃ saddhāya, paññāya, kāyikassa sukhassa, kāyikassa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3 [\x 1173/]     ]</w:t>
      </w:r>
    </w:p>
    <w:p>
      <w:pPr>
        <w:pStyle w:val="PlainText"/>
        <w:rPr/>
      </w:pPr>
      <w:r>
        <w:rPr>
          <w:rFonts w:cs="URW Palladio ITU" w:ascii="URW Palladio ITU" w:hAnsi="URW Palladio ITU"/>
        </w:rPr>
        <w:t xml:space="preserve">Phalasamāpattiyā upanissaya araṇo saraṇassa upanissāya ārammaṇū anantarū pakatu pakatūpanissayo, saddhaṃ upanissāya mānaṃ jappeti, diññhiṃ gaṇhāti, sīlaṃ senāsanaṃ upanissāya pāṇaṅ hanti. Saṅghaṃ bhindati, saddhṛ, senāsanaṃ rāgass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ṇo dhammo araṇassa purejāta ārammaṇapure vatthūpure ārammaṇapure cakkhūṃ, vatthūṃ, aniccato vipassati. Dibbena cakkhunā, dibbāya sota rūpāyatanaṃ cakkhu phoññhabbāyatanaṃ vatthupurejātaṃ, cakkhāyatanaṃ cakkhu kāyāyatanaṃ kāyaviññāṇavatthū araṇṛnaṃ khandhānaṃ purejāta araṇe ṣaraṇaṣaṣa purejāta ārammaṇapurejātaṃ, vatthūpurejātaṃ, ārammaṇaphure: cakkhūṃ vatthuṃ assādeti, abhinandati, taṃ ārabbha rāgo domanassaṃ uppajjati, vatthūpurejātaṃ, vatthū saraṇānaṃ khandhānaṃ purejāta pacchājāta pacca dve, āsevan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o saraṇassa kammapaccayā saraṇā cetanā sampayuttakānaṃ khandhānaṃ kammapaccayā (mūlaṃ) sahajātā, nānākhaṇikā, sahajātā saraṇā cetanā cittasamuññhānānaṃ kammapaccayā nānākhaṇiki saraṇā cetanā vipākānaṃ khandhānaṃ kañattā ca kamma (mula) sahajātā saraṇṛcetanā sampayuttakānaṃ khandhānaṃ cittasamuññhānānañca kamma araṇe araṇassa kamma sahajātā, ṇānākhaṇikā sahajātā (saṃkhittaṃ) vipāke ekaṃ, āhāra cattāri, indriye cattāri, jhāne cattāri, magge cattāri, sampayutte dve, vippayutte tiṇi, (arūpadukasadi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o saraṇassa atthipaccayā saraṇo araṇassa atthipaccayā sahajātaṃ, pacchājātaṃ, saraṇe saraṇaṣṣa ca araṇaṣaṣa ca atthi araṇo araṇassa atthi sahajātaṃ, purejātaṃ, pacchājātaṃ āhāraṃ indriyaṃ, araṇo saraṇaṣasa atthi sahajātaṃ, purejātaṃ, cakkhuṃ vatthūṃ assādeti, abhindati, taṃ ārabbha rāgo uppajjati, domanassaṃ, vatthu saraṇānaṃ khandhānaṃ anantarapaccayā saraṇo ca araṇo ca saraṇaṣsa atthi sahajātaṃ, pacchājātaṃ, āhāraṃ, indriyaṃ, sahajātā saraṇā khandhā ca mahābhūtā ca cittasamuññhānaṃ atthipaccayā pacchājātā saraṇā khandhā ca kabaḷikāro āhāro ca imassa atthi pacchājātā saraṇā khandhā ca rūpajīvitindriyañca kañattā atthi hetuyā cattāri, ārammaṇe cattāri, adhipatiyā pañca, anantare cattāri, samanantare cattāri, sahajā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74 [\x 1174/]     ]</w:t>
      </w:r>
    </w:p>
    <w:p>
      <w:pPr>
        <w:pStyle w:val="PlainText"/>
        <w:rPr/>
      </w:pPr>
      <w:r>
        <w:rPr>
          <w:rFonts w:cs="URW Palladio ITU" w:ascii="URW Palladio ITU" w:hAnsi="URW Palladio ITU"/>
        </w:rPr>
        <w:t xml:space="preserve">Pañca, aññamaññe dve, nissaye satta. Upanissaye cattāri, purejāte dve, pacchājāte dve, āsevane dve, kamme cattāri, vipāke ekaṃ, āhāre cattāri, indriye cattāri, jhāne cattāri, magge cattāri, sampayutte dve, vippayutte tiṇi, atthiyā satta, natthiyā cattāri vigate cattāri,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o dhammo saraṇassa dhammassa ārammaṇa sahajāta upanissaye saraṇo araṇassa ārammaṇapaccayā sahajāta upanissaya pacchājāta kammapaccayā. Saraṇo saraṇaṣsa ca araṇassa ca sahajātapaccayā. Araṇo araṇassa ārammaṇapaccayā sahajāta upanissaya purejāta pacchājāta kammapacca āhāra indriyapaccayā araṇo dhammo saraṇassa dhammassa ārammaṇapaccayā. Upanissaya purejātapaccayā saraṇo ca araṇo ca dhammā saraṇassa dhammassa sahajātaṃ, purejātaṃ, saraṇo ca araṇe ca dhammā araṇaṣ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atta, -pe- na samanantare satta, na sahajāte pañca, na aññamaññe pañca, na nissaye pañca, na upanissaye satta, na purejāte cha, na pacchājāte satta, -pe- na sampayutte pañca, na vippayutte cattāri, no atthīyā cattāri, no natthīyā satta, no vigate satta, no avigate cattāri, hetupaccayā nārammaṇe cattāri nādhīpatiyā cattāri, -pe- na samanantare cattāri na aññamaññe dve, na upanissaye cattāri, -pe- na sampayutte dve, na vippayutte dve, no natthiyā cattāri no vigate cattāri, na hetupaccayā ārammaṇe cattāri, adhipatiyā pañca, anantare cattāri, (anulomamātikaṃ gaṇetabbā) avigate satta. </w:t>
      </w:r>
    </w:p>
    <w:p>
      <w:pPr>
        <w:pStyle w:val="PlainText"/>
        <w:rPr>
          <w:rFonts w:ascii="URW Palladio ITU" w:hAnsi="URW Palladio ITU" w:cs="URW Palladio ITU"/>
        </w:rPr>
      </w:pPr>
      <w:r>
        <w:rPr>
          <w:rFonts w:cs="URW Palladio ITU" w:ascii="URW Palladio ITU" w:hAnsi="URW Palladio ITU"/>
        </w:rPr>
        <w:t xml:space="preserve">Saraṇa dukaṃ niññhitaṃ. </w:t>
      </w:r>
    </w:p>
    <w:p>
      <w:pPr>
        <w:pStyle w:val="PlainText"/>
        <w:rPr>
          <w:rFonts w:ascii="URW Palladio ITU" w:hAnsi="URW Palladio ITU" w:cs="URW Palladio ITU"/>
        </w:rPr>
      </w:pPr>
      <w:r>
        <w:rPr>
          <w:rFonts w:cs="URW Palladio ITU" w:ascii="URW Palladio ITU" w:hAnsi="URW Palladio ITU"/>
        </w:rPr>
        <w:t xml:space="preserve">Dukapaññhānaṃ [PTS Page 340] [\q 340/]      </w:t>
      </w:r>
    </w:p>
    <w:p>
      <w:pPr>
        <w:pStyle w:val="PlainText"/>
        <w:rPr>
          <w:rFonts w:ascii="URW Palladio ITU" w:hAnsi="URW Palladio ITU" w:cs="URW Palladio ITU"/>
        </w:rPr>
      </w:pPr>
      <w:r>
        <w:rPr>
          <w:rFonts w:cs="URW Palladio ITU" w:ascii="URW Palladio ITU" w:hAnsi="URW Palladio ITU"/>
        </w:rPr>
        <w:t xml:space="preserve">Niññ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75 [\x 1175/]     ]</w:t>
      </w:r>
    </w:p>
    <w:p>
      <w:pPr>
        <w:pStyle w:val="PlainText"/>
        <w:rPr>
          <w:rFonts w:ascii="URW Palladio ITU" w:hAnsi="URW Palladio ITU" w:cs="URW Palladio ITU"/>
        </w:rPr>
      </w:pPr>
      <w:r>
        <w:rPr>
          <w:rFonts w:cs="URW Palladio ITU" w:ascii="URW Palladio ITU" w:hAnsi="URW Palladio ITU"/>
        </w:rPr>
        <w:t>3. Dukatika paññhānaṃ</w:t>
      </w:r>
    </w:p>
    <w:p>
      <w:pPr>
        <w:pStyle w:val="PlainText"/>
        <w:rPr>
          <w:rFonts w:ascii="URW Palladio ITU" w:hAnsi="URW Palladio ITU" w:cs="URW Palladio ITU"/>
        </w:rPr>
      </w:pPr>
      <w:r>
        <w:rPr>
          <w:rFonts w:cs="URW Palladio ITU" w:ascii="URW Palladio ITU" w:hAnsi="URW Palladio ITU"/>
        </w:rPr>
        <w:t xml:space="preserve">1. Hetukusala dukatikaṃ. </w:t>
      </w:r>
    </w:p>
    <w:p>
      <w:pPr>
        <w:pStyle w:val="PlainText"/>
        <w:rPr/>
      </w:pPr>
      <w:r>
        <w:rPr>
          <w:rFonts w:cs="URW Palladio ITU" w:ascii="URW Palladio ITU" w:hAnsi="URW Palladio ITU"/>
        </w:rPr>
        <w:t xml:space="preserve">Hetuṃkusalaṃ dhammaṃ pañicca hetu kusalo dhammo uppajjati hetupaccayā, hetuṃ kusalaṃ pañicca na hetu kusalo dhammo uppajjati hetupaccayā, hetuṃ kusalaṃ dhammaṃ pañicca hetu kusalo ca na hetu kusalo ca dhammā uppajjanti hetupaccayā, na hetuṃ kusalaṃ pañicca na hetu kusalo dhammo uppajjati hetupaccayā, na hetuṃ kusalaṃ dhammaṃ pañicca hetu kusalo dhammo uppajjati hetu paccayā, na hetuṃ kusalaṃ dhammaṃ pañicca hetu kusalo ca na hetu kusalo ca dhammā uppajjanti hetupaccayā, hetuṃ kusalaṃ ca na hetuṃ kusalaṃ ca na hetuṃ kusalaṃ ca dhammaṃ pañicca hetu kusalo dhammo uppajjati hetupaccayā, hetuṃ kusalaṃ ca na hetuṃ kusalaṃ ca dhammaṃ pañicca na hetu kusalo dhammo uppajjati hetupaccayā, hetuṃ kusalaṃ ca na hetuṃ kusalaṃ ca dhammaṃ pañicca hetu kusaloca na hetu kusal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kusalaṃ dhammaṃ pañicca hetu kusalo dhammo uppajjati ārammaṇapaccayā, hetuyā nava, ārammaṇe nava, adhipatiyā nava, anantare nava, samanantare nava, sahajātenava, aññamaññe nava. Nissaye nava, upanissaye nava. Purejāte nava, āsevane nava, kamme nava, āhāre nava, indriye nava, jhāne nava, magge nava, sampayutte nava, vippayutte nava, atthiyā nava, natthiyā nava, vigate nava, avigate nava. Hetuṃ kusalaṃ dhammaṃ pañicca hetu kusalo dhammo uppajjati na adhipatipaccayā hetuṃ kusalaṃ dhammaṃ pañicca na hetu kusalo dhammo uppajjati na adhipatipaccayā hetuṃ kusalaṃ dhammaṃ pañicca hetu kusalo ca na hetu kusalo ca dhammā uppajjanti na adhipati paccayā, na hetuṃ kusalaṃ dhammaṃ pañicca na hetu kusalo dhammo uppajjati na adhipati paccayā tiṇi hetuṃ kusalaṃ ca na hetuṃ kusalaṃ ca dhammaṃ pañicca hetu kusalo dhammo uppajjati na adhipati paccayā tiṇi. Hetuṃ kusalaṃ dhammaṃ pañicca hetu kusalo dhammo uppajjati na purejātapaccayā, nava. Na pacchājāta paccayā, nava. Na āsevana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kusalaṃ dhammaṃ pañicca na hetu kusalo dhammo uppajjati na kammapaccayā, na hetuṃ kusalaṃ dhammaṃ pañicca na hetu kusalo dhammo uppajjati na kammapaccayā, h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76 [\x 1176/]     ]</w:t>
      </w:r>
    </w:p>
    <w:p>
      <w:pPr>
        <w:pStyle w:val="PlainText"/>
        <w:rPr/>
      </w:pPr>
      <w:r>
        <w:rPr>
          <w:rFonts w:cs="URW Palladio ITU" w:ascii="URW Palladio ITU" w:hAnsi="URW Palladio ITU"/>
        </w:rPr>
        <w:t>Kusalaṃ ca na hetuṃ kusalaṃ ca dhammaṃ pañicca na hetu kusalo dhammo uppajjati na kammapaccayā. Hetuṃ kusalaṃ dhammaṃ pañicca hetu kusalo dhammo uppajjati na vipāka paccayā, nava. Na vippayutta paccayā. Nava. Nādhipatiyā nava, na purejāte nava, na pacchājāte nava, na āsevane nava, na kamme tīṇi, na vipāke nava, na vippayutte nava, hetupaccayā nādhipatiyā nava, nādhipatipaccayā hetuyā nava, ārammaṇe nava, (sahajātavārampi paccayavārampi nissayavārampi saṃsaññhavārampi sampayuttavarampi pañiccavārasadisaṃ gantha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kusalo dhammo hetussa kusalassa dhammassa hetu paccayena paccayo. Hetu kusalo dhammo na hetussa kusalassa dhammassa hetu paccayena paccayo. Hetu kusale dhammo hetussa kusalassaca na hetussa kusalassa ca dhammassa hetu paccayena paccayo. Hetu kusalo dhammo hetussa kusalassa dhammassa ārammaṇapaccayena paccayo, tiṇi. Na hetu kusalo dhammo na hetussa kusalassa dhammassa ārammaṇapaccayena paccayo. Tiṇi, he kusalo ca na hetu kusale ca dhammā hetussa kusalassa dhammassa ārammaṇapaccayena paccayo, tīṇi. Hetu kusalo dhammo hetussa kusalassa dhammassa adhipati paccayena paccayo. Ārammaṇādhipati, sahajātādhipati, tiṇi. Na hetu kusalo dhammo na hetussa kusalassa dhammassa adhipati paccayena paccayo, ārammaṇādhipati, sahajātādhipati, tiṇi. Hetu kusalo ca na hetu kasālo ca dhammā hetussa kusalassa dhammassa adhipati paccayena paccayo. Ārammaṇādhipati, tīṇi. Hetu kusalo dhammo hetussa kusalassa dhammassa anantara paccayena paccayo, samanantara paccayena paccayo. Sahajāta paccayena paccayo, aññamaññapaccayena paccayo, nissaya paccayena paccayo, upanissaya paccayena paccayo, ārammaṇupanissayo, anantarūpanissayo, pakatūpanissayo, tiṇi. Na hetu kusalo dhammo na hetussa kusalassa dhammassa upanissaya paccayena paccayo. Ārammaṇupanissayo, anantarūpanissayo, pakatūpanissayo. Tiṇi hetu kusālo ca na hetu kusaloca dhambmā hetussa kusalassa dhammassa upanissaya paccayena paccayo, ārammaṇūpanissayo, anantarūpanissayo, pakatūpanissayo, tiṇi āsevan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kusalo dhammo na hetussa kusalassa dhammassa kamma paccayena paccayo, na hetu kusalo dhammo hetussa kusalassa dhammassa kammapaccayena paccayo, na hetu 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7 [\x 1177/]     ]</w:t>
      </w:r>
    </w:p>
    <w:p>
      <w:pPr>
        <w:pStyle w:val="PlainText"/>
        <w:rPr/>
      </w:pPr>
      <w:r>
        <w:rPr>
          <w:rFonts w:cs="URW Palladio ITU" w:ascii="URW Palladio ITU" w:hAnsi="URW Palladio ITU"/>
        </w:rPr>
        <w:t xml:space="preserve">Dhammo hetussa kusalassa ca na hetussa kusalassa ca dhammassa kammapaccayena paccayo, na hetu kusalo dhammo na hetussa kusalassa dhammassa āhārapaccayena paccayo, tīṇi, hetu kusalo dhammo hetussa kusalassa dhammassa indriyapaccayena paccayo, nava. Na hetu kusalo dhammo na hetussa kusalassa dhammassa jhānapaccayena paccayo, tiṇi. Hetu kusalo dhammo hetussa kusalassa dhammassa maggapaccayena paccayo nava hetuyā tiṇi, ārammaṇe nava, adhipatiyā nava, anantare nava, samanantare nava, sahajāte nava, aññamaññe nava, nissaye nava, upanissaye nava, āsevane nava, kamme tīṇi, āhāre tīṇi, indriye nava, jhāne tīṇi, magge nava, sam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kusalo dhammo hetussa dhammassa ārammaṇapaccayena paccayo, sahajātapaccayena paccayo, upanissaya paccayena paccayo, tiṇi, na hetu kusalo dhammo na hetussa kusalassa dhammassa ārammaṇapaccayena paccāyo, sahajāta -pe- upanissaya na hetu kusalo dhammo hetussa kusalassa dhammassa ārammaṇapaccayena paccayo, sahajāta -peupanissaya paccayena paccayo, na hetu kusalo dhammo hetussa kusalassa ca na hetussa kusalassa cadhammassa ārammaṇapaccayena paccayo, sahajātaṃ upanissayapaccayena paccayo, hetu kusalo ca na hetu kusale ca dhammā hetussa kusalassa dhammassa ārammaṇapaccayena paccayo, sahajāta -pe- upanissaya paccayena paccayo, thiṇi na hetuyā nava, na ārammatṇa nava, na adhipatiyā nava, no avigate nava, hetupaccayā na ārammaṇe tiṇi, no natthiyā tiṇi, no vigate tīṇi, na hetupaccayā ārammaṇe nava, avigate nava, (yathā kusalattike pañc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kusalaṃ dhammaṃ pañicca hetu kusalo dhammo uppajjati hetupaccayā, hetuṃ kusalaṃ dhammaṃ pañicca na hetu akusalo dhammo uppajjati hetupaccayā, hetuṃ akusalaṃ dhammaṃ pañicca hetu akusalo ca na hetu akusalo ca dhammā uppajjanti hetupaccayā, na hetuṃ akusalaṃ dhammaṃ pañicca na hetu akusalo dhammo uppajjati hetu paccayā, na hetuṃ akusalaṃ dhammaṃ pañicca hetu akusalo dhammo uppajjati hetu paccayā, na hetuṃ akusalaṃ dhammaṃ pañicca hetu akusalo ca na hetu akusal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8 [\x 1178/]     ]</w:t>
      </w:r>
    </w:p>
    <w:p>
      <w:pPr>
        <w:pStyle w:val="PlainText"/>
        <w:rPr/>
      </w:pPr>
      <w:r>
        <w:rPr>
          <w:rFonts w:cs="URW Palladio ITU" w:ascii="URW Palladio ITU" w:hAnsi="URW Palladio ITU"/>
        </w:rPr>
        <w:t>Akusalaṃ ca na hetuṃ akusalaṃ ca dhammaṃ pañicca hetu akusalo dhammo uppajjati hetupaccayā, hetuṃ akusalaṃ ca na hetuṃ akusalaṃ ca dhammaṃ pañicca na hetu akusalo dhammo uppajjati hetupaccayā, hetuṃ akusalaṃ ca na hetuṃ akusalaṃ ca dhammaṃ pañicca hetu akusalo ca na hetu akusalo ca dhammā uppajjanti hetupaccayā. Hetuyā nava, ārammaṇe nava, adhipatiyā nava, kamme nava, āhāre nava, avigate nava, na hetuṃ akusalaṃ dhammaṃ pañicca hetu akusalo dhammo uppajjati na hetupaccayā, na hetuṃ akusalaṃ dhammaṃ pañicca hetu akusalo dhammo uppajjati na adhipati paccayā, nava. Hetuṃ akusalaṃ dhammaṃ pañicca na hetu akusālo dhammo uppajjati na kammapaccayā na hetuṃ akusalaṃ dhammaṃ pañicca na hetu akusalo dhammo uppajjati na kammapaccayā, hetu akusalaṃ ca na hetuṃ akusalaṃ ca dhammaṃ pañicca na hetu akusalo dhammo uppajjati na kammapaccayā, na hetuyā ekaṃ, na adhipatiyā nava, na purejāte nava, na pacchājāte na va, na āsevane nava, na kamme tiṇi, na vipāke nava, na vippayutte nava, hetupaccayā na adhipatiyā nava, na hetupaccayā ārammaṇe ekaṃ, (sahajātavārāpi paccayavāraṃpi nissayavāraṃpi saṃsaññavāraṃpi sampayuttavāraṃ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akusalo dhammo hetussa akusalassa dhammassa hetu paccayena paccayo, hetu akusalo dhammo na hetussa akusalassa dhammassa hetupaccayena paccayo. Hetu akusalo dhammo hetussa akusalassa ca na hetussa akusalassa ca dhammassa hetupaccayena paccayo hetu akusālo dhammo hetussa akusalassa dhammassa ārammaṇapaccayena paccayo, tiṇi. Na hetu akusālo dhammo na hetussa akusalassa dhammassa ārammaṇapaccayena paccayo, tīṇi. Hetu akusālo ca na hetu akusālo ca dhammā hetussa akusalassa dhammassa ārammaṇapaccayena paccayo, tiṇi, na hetu akusālo dhammo hetussa akusalassa dhammassa adhipatipaccayena paccayo, ārammaṇādhipati, tiṇi, na hetu akusalo dhammo na hetussa akusalassa dhammassa adhipatipaccayena paccayo, ārammaṇādhipati, sahajātādhipati, tiṇi, hetu akusālo ca na hetu akusālo ca dhammā hetussa akusalassa dhammassa adhipatipaccayena paccayo, ārammaṇādhipati, tiṇi, na hetu akusālo dhammo na hetussa akusalassa dhammassa kammapaccayena paccayo, na hetu akusālo dhammo hetussa akusalassa dhammassa kammapaccayena paccayo, na hetu akus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79 [\x 1179/]     ]</w:t>
      </w:r>
    </w:p>
    <w:p>
      <w:pPr>
        <w:pStyle w:val="PlainText"/>
        <w:rPr/>
      </w:pPr>
      <w:r>
        <w:rPr>
          <w:rFonts w:cs="URW Palladio ITU" w:ascii="URW Palladio ITU" w:hAnsi="URW Palladio ITU"/>
        </w:rPr>
        <w:t xml:space="preserve">Dhammo hetussa akusalassa ca na hetussa akusalassa ca dhammassa kammapaccayena paccayo. Tiṇi, na hetu akusālo dhammo na hetussa akusalassa dhammassa āhārapaccayena paccayo, tiṇi, na hetu akusālo dhammo na hetussa akusalassa dhammassa indriyapaccayena paccayo, tīṇi, na hetu akusālo dhammo na hetussa akusalassa dhammassa jhānapaccayena paccayo, tiṇi, hetuyā tiṇi, ārammaṇe nava, adhipatiyā nava, anantare nava, samanantare nava, sahajāte nava, aññamaññe nava, nissaye nava, upanissaye nava, usevane nava, kamme tiṇi, āhāre tiṇi, indriye tiṇi, jhāne tiṇi, magge tiṇi, sampayutte nava, atthiyā nava, natthī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akusalo dhammo hetussa akusalassa dhammassa ārammaṇa paccayena paccayo, sahajāta, upanissayapaccayena paccayo, -pe- na hetuyā nava, na ārammaṇe nava, na adhipatiyā nava, na anantare nava, na samanantare nava, na sahajāte nava, na aññamaññe nava, -pe- no avigate nava, hetupaccayā nārammaṇe tiṇi, na hetu paccayā ārammaṇe nava (yathā kusalattike pañhāvārassa anulomaṃpi paccaniyaṃpi anulomapaccaniyaṃpi paccanīyānulomaṃpi gaṇitaṃ, evaṃ gaṇetabbaṃ) hetuṃ abyākataṃ dhammaṃ pañicca hetu abyākato dhammo uppajjati hetupaccayā, hetuṃ abyākataṃ dhammaṃ pañicca na hetu abyākato dhammo uppajjati hetupaccayā, hetuṃ abyākataṃ dhammaṃ pañicca hetu abyākatako ca na hetu abyākato ca dhammā uppajjanti hetupaccayā, na hetuṃ abyākataṃ dhammaṃ pañicca na hetu abyākato dhammo uppajjati hetupaccayā, tīṇi hetuṃ abyākataṃ ca na hetuṃ abyānataṃ ca dhammaṃ pañicca hetu abyākat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abyākataṃ dhammaṃ pañicca hetu abyākato dhammo uppajjati ārammaṇapaccayā, hetuyā nava, ārammaṇe nava, adhipatiyā nava, anantare nava, samanantare nava, sahajāte nava, aññamaññe nava, nissaye nava, upanissaye nava, purejāte nava, pacchājāte nava, āsevane nava, kamme nava, vipāke nava, āhāre nava, indriye nava, jhāne nava, magge nava, sampayutte nav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0 [\x 1180/]     ]</w:t>
      </w:r>
    </w:p>
    <w:p>
      <w:pPr>
        <w:pStyle w:val="PlainText"/>
        <w:rPr/>
      </w:pPr>
      <w:r>
        <w:rPr>
          <w:rFonts w:cs="URW Palladio ITU" w:ascii="URW Palladio ITU" w:hAnsi="URW Palladio ITU"/>
        </w:rPr>
        <w:t>Na hetuṃ abyākataṃ dhammaṃ pañicca na hetu abyākato dhammo uppajjati na hetupaccayā, hetuṃ abyākataṃ dhammaṃ pañicca na hetu abyākato dhammo uppajjati naārammaṇapaccayā, na hetuṃ abyākataṃ dhammaṃ pañicca na hetu abyākato dhammo uppajjati na ārammaṇapaccayā, hetuṃ abyākataṃ ca na hetuṃ abyānataṃ ca dhammaṃ pañicca na hetu abyākato dhammo uppajjati na ārammaṇapaccayā, hetuṃ abyākataṃ dhammaṃ pañicca hetu abyākato dhammo uppajjati na adhipati paccayā nava, hetuṃ abyākataṃ dhammaṃ pañicca na hetu abyākato dhammo uppajjati na kammapaccayā na hetuṃ abyākataṃ dhammaṃ pañicca na hetu abyākato dhammo uppajjati na kamma paccayā, hetuṃ abyākataṃ ca na heṃ abyākataṃ ca dhammaṃ pañicca na hetu abyākato dhammo uppajjati na kamma paccayā, na hetuṃ abyākataṃ dhammaṃ pañicca na hetu abyākato dhammo uppajjati na āhāra paccayā, na indriya paccayā, na jhāna paccayā, na hetuyā ekaṃ, na ārammatna tīṇi, na adhipatiyā nava, na anantare tiṇi, na samanantare tiṇi, na aññamaññe tiṇi, na upanissaye tiṇi, na purejāte nava, na pacchājāte nava, na āsevane nava, na kamme tiṇi, na vipāke nava, na āhāre ekaṃ, na indriye ekaṃ, na jhṛne ekaṃ, na magge ekaṃ nasampayutte tiṇi, na vippayutte nava, no natthiyā tīṇi, no vigete tīṇi. Hetupaccayā na ārammaṇe tiṇi, na adhipatiyā nava, na hetupaccayā ārammaṇe ekaṃ (sahajātavāropi paccayavāropi nissayavāropi saṃsaññhavāropi sampayuttavāropi pañiccavārasadis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abyākato dhammo hetussa abyākatassa dhammassa hetupaccayena paccayo, hetu abyākato dhammo na hetussa abākatassa dhammassa hetupaccayene paccayo, hetu abyākato dhammo hetussa abyākatassa ca na hetussa abyākatassa ca dhammassa hetupaccayena paccayo, hetu abyākato dhammo hetussa abyākatassa dhammassa ārammaṇapaccayena paccayo, nava, hetu abyākato dhammo hetussa abyākatassa dhammsa adhipati paccayena paccayo, ārammaṇādhipati, tīṇi. Na hetu abyākato dhammo na hetussa abyākatassa dhammassa adhipatipaccayena paccayo, ārammaṇādhipati, sahajātādhīphati, thīṇi. Hetu abhyākato ca na hetu abyākato ca dhammo hetussa abyākatassa dhammassa adhipati paccayena paccayo, ārammaṇādhipati, tiṇi. Na hetu abyākato dhammo na hetussa abyākatassa dhammassa purejātapaccayena paccayo, tiṇi. Hetu abyākato dhammo na hetussa abyāka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1 [\x 1181/]     ]</w:t>
      </w:r>
    </w:p>
    <w:p>
      <w:pPr>
        <w:pStyle w:val="PlainText"/>
        <w:rPr/>
      </w:pPr>
      <w:r>
        <w:rPr>
          <w:rFonts w:cs="URW Palladio ITU" w:ascii="URW Palladio ITU" w:hAnsi="URW Palladio ITU"/>
        </w:rPr>
        <w:t xml:space="preserve">Dhammassa pacchājātapaccayena paccayo, na hetu abyākato dhammo na hetussa abyākatassa dhammassa pacchājātapaccayena paccayo, hetu abyākato ca te abyākato ca dhammā na hetussa abyākatassa dhammassa pacchājātapaccayena paccayo, na hetu abyākato dhammo na hetussa abyākatassa dhammassa kamma paccayena paccayo, tiṇi. Hetu abyākato dhammo hetussa abyākatassa dhammassa vipākapaccayena paccayo,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 abyāko dhammo na hetussa abyākatassa dhammassa āhārapaccayena paccayo, indriyapaccayena paccayo, jhāna, magga sampayutatpaccayena paccayo, hetu abyākato dhammo na hetussa abyākatassa dhammassa vippayuttapaccayena paccayo, na hetu abyākato dhammo na hetussa abyākatassa dhammassa vippayuttapaccayena paccayo, tiṇi hetu abyākato ca na hetu abyākato ca dhammā na hetussa abyākatassa dhammassa vippayutta paccayena paccayo, hetuyā tīṇi. Ārammane nava, adhipatiyā nava, ananattare nava, samanantare nava, sahajāte nava, aññamaññe nava, nissaye nava, upanissaye nava, purejāte tiṇi, pacchājāte tiṇi, āsevane nava, kamme tiṇi, vipāke nava. Āhāre tīṇi, indriye nava, jhāne tiṇi, magge nava, sampayutte nava, vippayutte pañca, atthiyā nava, natthiyā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abyākāto dhammo hetussa abyākatassa dhammassa ārammaṇapaccayena paccayo, sahajāta upanissayapaccayena paccayo, hetu abyākato dhammo na hetussa abyākatassa dhammassa ārammaṇapaccayena paccayo, sahajātapaccayena paccayo, upanissaya paccayena paccayo, pacchājātapaccayena paccayo, hetu abyākato dhammo hetussa abyākatassa ca na hetussa abyākatassa ca dhammassa āramamṇapaccayena paccayo, sahajāta upanissaya na hetu abyākāto dhammo na hetussa abyākatassa dhammassa ārammaṇapaccayena paccayo, sahajāta upanissaya purejāta pacchājāta āhāra indriyapaccayena paccayo, na hetuyā nava, na ārammane nava, na adhipatiyā nava, na hetupaccayā na ārammane tiṇi. Nahetupaccayā ārammaṇenava, (yathā kusalattike pañh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kusala dukatikaṃ niññ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2 [\x 1182/]     ]</w:t>
      </w:r>
    </w:p>
    <w:p>
      <w:pPr>
        <w:pStyle w:val="PlainText"/>
        <w:rPr>
          <w:rFonts w:ascii="URW Palladio ITU" w:hAnsi="URW Palladio ITU" w:cs="URW Palladio ITU"/>
        </w:rPr>
      </w:pPr>
      <w:r>
        <w:rPr>
          <w:rFonts w:cs="URW Palladio ITU" w:ascii="URW Palladio ITU" w:hAnsi="URW Palladio ITU"/>
        </w:rPr>
        <w:t xml:space="preserve">2. Hetu vedanā dukanikaṃ </w:t>
      </w:r>
    </w:p>
    <w:p>
      <w:pPr>
        <w:pStyle w:val="PlainText"/>
        <w:rPr/>
      </w:pPr>
      <w:r>
        <w:rPr>
          <w:rFonts w:cs="URW Palladio ITU" w:ascii="URW Palladio ITU" w:hAnsi="URW Palladio ITU"/>
        </w:rPr>
        <w:t xml:space="preserve">Hetuṃ sukhāya vedānāya sampayuttaṃ dhammaṃ pañicca hetu sukhāya vedanāya sampayutto dhammo uppajjati hetupaccayā, hetuṃ sukhāya vedanāya sampayuttaṃ dhammaṃ pañicca na hetu sukhāya vedanāyaṃ sampayutto dhammo uppajjati hetupaccayā, hetuṃ sukhāya vedanāya sampayuttaṃ dhammaṃ pañicca hetu sukhāya vedanāya sampayutto ca na hetu sukhāyavedanāya sampayutto ca dhammā uppajjanti hetupaccayā, na hetuṃ sukhāya vedanāya sampayuttaṃ dhammaṃ pañicca na hetu sukhāya vedānaya sampayutto dhammo uppajjati hetupaccayā, na hetuṃ sukhāya vedanāya sampayuttaṃ dhammaṃ pañicca hetu sukhāya vedanāya sampayutto dhammo uppajjati hetupaccayā, na hetuṃ sukhāya vedanāyasampayuttaṃ dhammaṃ pañicca hetu sukhāya vedanāya sampayutto ca na hetu sukhāya vedanāya sampayuttoca dhammā uppajjanti hetupaccayā hetuṃ sukhāya vedanāya sampayuttaṃ ca na hetuṃ sukhāya vedanāya sampayuttaṃ ca dhammaṃ pañicca hetu sukhāya vedanāya sampayutto ca na hetuṃ sukhāya vedanāyaṃ sampayuttaṃ ca na hetuṃ sukhāya vedanāya sampayuttaṃ ca dhammaṃ pañicca na hetu sukhāyā vedanāya sampayatto dhammo uppajjati hetu pacacayā. Hetuṃsukhāya vedanāyasampayuttaṃ ca na hetuṃ sukhāya vedānaya sampayuttaṃ ca dhammaṃ pañicca hetu sukhāya vedanāya sampayutto ca na hetu sukhāya vedanāya sampayutto ca dhammā uppajjanti hetupacacyā. Hetuyā nava, ārammaṇe nava, adhipatiyā nava, anantare nava, samanantare nava, sahajāte nava, aññamaññe nava, nissaye nava, upanissaye nava, purejāte nava, āsevane nava, kamme nava, vipāke nava, āhāre nava, -pe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sukhāya vedanāya sampayuttaṃ dhammaṃ pañicca na hetu sukhāya vedanāya sampayutto dhammo uppajjati na hetupaccayā, hetuṃ sukhāya vedanāya sampayuttaṃ dhammaṃ pañicca hetu sukhāya vedanāya sampayutto dhammo uppajjati na adhipati paccayā, hetuṃ sukhāya vedanāya sampayuttaṃ dhammaṃ pañicca na hetu sukhāya vedanāya sampayutto dhammo uppajjati na adhipati paccayā, na hetuyā ekaṃ, na adhipatiyā nava, na purejāte nava, napacchājāte nava, na āsevane nava, na kamme tiṇi, na vipāke nava, na jhāne ekaṃ, na magge ekaṃ, na vippayutte nava. Hetupaccayā na adhipatiyā nava, na hetupaccayā ārammaṇe ekaṃ, (sahajātavāropi paccayavār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3 [\x 1183/]     ]</w:t>
      </w:r>
    </w:p>
    <w:p>
      <w:pPr>
        <w:pStyle w:val="PlainText"/>
        <w:rPr/>
      </w:pPr>
      <w:r>
        <w:rPr>
          <w:rFonts w:cs="URW Palladio ITU" w:ascii="URW Palladio ITU" w:hAnsi="URW Palladio ITU"/>
        </w:rPr>
        <w:t>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ukhāya vedanāya sampayutto dhammo hetussa sukhāya vedanāya sampayuttassa dhammsa hetupaccayena paccayo, tiṇi. Hetu sukhāya vedanāya sampayutto dhammo hetussa sukhāya vedanāya sampayuttassa dhammassa ārammaṇapaccayena paccayo, tiṇi na hetu sukhāya vedanāya sampayutto dhammo na hetussa sukhāya vedanāya sampayuttassa dhammassa ārammaṇapaccayena paccayo, tīṇi. Hetu sukhāya vedanāya sampayutto ca na hetu sukhāya vedanāya sampayutto ca dhammā hetussa sukhāya vedanāya sampayuttassa dhammassa ārammaṇapaccayena pacayo, tiṇi hetu sukhāya vedanāya sampayutto dhammo hetussa sukhāya vedanāya sampayuttassa dhammassa adhipatipaccayena paccayo, ārammaṇādhipati, sahajātādhipati, tiṇi na hetu sukhāya vedanāya sampayutto dhammo na hetussa sukhāya vedanāya sampayuttassa dhammassa adhipati paccayena paccayo, ārammaṇādhipati, sahajātādhipati, tiṇi hetu sukhāya vedanāya sampayutto ca na hetu sukhāya vedanāya sampayutto ca dhammā hetussa sukhāya vedanāya sampayuttassa dhammassa adhipati paccayena paccayo, ārammaṇādhipati,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ukhāya vedanāya sampayutto dhammo hetussa sukhāya vedanāya sampayuttassa dhammassa upanissayapaccayena paccayo, ārammaṇupanissayo anantarūpanisasayo, pakatupanissāyo, nava, na hetu sukhāya vedanāya sampayutto dhammo na hetussa sukhāya vedanāya sampayuttassa dhammassa kamma paccayena paccayo, na hetu sukhāya vedanāya sampayutto dhammo hetussa sukhāya vedanāya sampayuttassa dhammassa kammapaccayena paccayo, na hetu sukhāya vedanāya sampayutto dhammo hetussa sukhāya vedanāya sampayuttassa ca na hetussa sukhāya vedanāya sampayuttassa ca dhammassa kammapaccayena paccayona, vipākapcacayena paccayo, na hetu sukhāya vedanāya sampayutto dhammo nahetussa sukhāya vedanāya sampayuttassa dhammassa āhārapaccayena paccayo, tiṇi hetu sukhāya vedānāya sampayutto dhammo hetussa sukhāya vedanāya sampayuttassa dhammassa avigatapaccayena paccayo. Hetuyā tiṇi, ārammane nava, adhipatiyā nava, anantare nava, savanantare nava, sahajāte nava, aññamaññe nava, nissaye nava, upanissaye nava, āsevane nava, kamme tiṇi. Vipāke nava, āhār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4 [\x 1184/]     ]</w:t>
      </w:r>
    </w:p>
    <w:p>
      <w:pPr>
        <w:pStyle w:val="PlainText"/>
        <w:rPr/>
      </w:pPr>
      <w:r>
        <w:rPr>
          <w:rFonts w:cs="URW Palladio ITU" w:ascii="URW Palladio ITU" w:hAnsi="URW Palladio ITU"/>
        </w:rPr>
        <w:t>Indriye nava, jhāne tiṇi, magge nava, sampayutte nava, sampayutte nava, atthiyā nava, natthiyā nava, nigate nava, avigate nava. Hetu sukhāya vedanāya sampayutto dhammo hetussa sukhāya vedanāya sampayuttassa dhammassa ārammapaccayena paccayo, sahajāta upanissaya paccayena paccayo, na hetuyā nava, na ārammaṇe nava, no avigate nava, hetu paccayā na ārammaṇe tiṇi. Na hetupaccayā ārammaṇe nava, (yathā kusalattike pañhācārassa anulomaṃpi paccaniyam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ṃ dukkhāya vedanāya sampayuttaṃ dhammaṃ pañicca hetu dukkhṛya vedanāya sampayutte dhammā uppajjati hetupaccayā, hetuṃ dukkhāya vedanāya sampayutta dhammaṃ pañicca na hetudukkhṛya vedanāya sampayutto dhammo uppajjati hetupaccayā, thatuṃ dukkhāya vedanāya sampayuttaṃ dhammaṃ pañicca hetu dukkhāya vedanāya sampayutto ca na hetu dukkhāya vedanāya sampayutto ca dhammā uppajjanti hetu paccayā, na hetuṃ dukkhāya vedanāya sampayuttaṃ dhammaṃ pañicca na hetu dukkhāya vedanāya sampayutto dhammo uppajjati hetupaccayā, tiṇi. Hetuṃ dukkhāyā vedanāya sampayuttaṃ ca na hetuṃ dukkhāya vedanāya sampayuttaṃ ca dhammaṃ pañicca hetu dukkhāya vedanāya sampayutto dhammo uppajjati hetupaccayā, tīṇi. Hetuyā nava, ārammaṇe nava, adhapitiyā nava, anantare nava, samanantare nava, sahajāte nava, aññamaññe nava, nissaye nava, upanissaye nava, purejāte nava, āsevane nava, kamme nava, vipāke ekaṃ, āhāre nava, indriye nava, jhāne nava, magge nava, sampayutte nav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dukkhāya vedanāya sampayuttaṃ dhammaṃ pañicca na hetu dukkhāya vedanāya sampayutto dhammo uppajjati hetupaccayā, hetuṃ dukkhāya vedanāya sampayuttaṃ dhammaṃ pañicca hetu dukkhāya vedanāya sampayutto dhammo uppajjati na adhipati paccayā, na hetuyā ekaṃ, na adhipatiyā nava, na pacchājāte nava, na āsevane nava, nakamme tiṇi, na vipāke nava, na jhāne ekaṃ, na magge ekaṃ, hetu paccayā na adhipatiyā nava, na hetu paccayā ārammaṇe ekaṃ, (sahajātavāropi paccayavāropi nissayavāropi saṃsaññhavāropi sampayuttavāropi pañiccavāre 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5 [\x 1185/]     ]</w:t>
      </w:r>
    </w:p>
    <w:p>
      <w:pPr>
        <w:pStyle w:val="PlainText"/>
        <w:rPr/>
      </w:pPr>
      <w:r>
        <w:rPr>
          <w:rFonts w:cs="URW Palladio ITU" w:ascii="URW Palladio ITU" w:hAnsi="URW Palladio ITU"/>
        </w:rPr>
        <w:t xml:space="preserve">Hetu dukkhāya vedanāya sampayutto dhammo hetussa dukkhāya vedanāya sampayuttassa dhammassa hetupaccayena paccayo, hetu dukkhāya vedanāya sampayutto dhammo na hetussa dukkhāya vedanāya sampayuttassa dhammassa hetupaccayena paccayo, hetu dukkhāya vedanāyasampayutto dhammo hetussa dukkhāya vedānaya sampayuttassa ca na hetussa dukkhāya vedanāya sampayuttassa ca dhammsa hetupaccayena paccayo. Hetu dukkhāya vedanāya sampayutto dhammo hetussa dukkhāya vedanāya sampayuttassa dhammassa ārammaṇapaccayena paccayo. Tiṇi, na hetu dukkhāyā vedanāya sampayutto dhammo nahetussa dukkhāya vedanāya sampayuttassa dhammassa ārammaṇapaccayena paccayo, tiṇi, hetu dukkhṛya vedanāya sampayutto ca na hetu dukkhāya vedanāya sampayutto ca dhammā hetussa dukkhāya vedanāya sampayuttassa dhammassa ārammaṇapaccayena paccayo, tiṇi, na hetu dukkhāya vedanāya sampayutto dhammo na hetussa dukkhāya vedanāya sampayuttassa dhammassa kammapaccayena paccayo, tiṇi, samanantare nava, sahajāte nava, aññamaññe nava, nissaye nava, upanissaye nava, āsevane nava, kamme tīṇi, vipāke ekaṃ, āhāre tiṇi, indriye tiṇi, jhāne tiṇi, magge tīṇi, sampayutte nava, atthiyā nava, natthiya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dukkhāya vedanāya sampayutto dhammo hetussa dukkhāya vedanāya sampayuttassa dhammassa ārammaṇapaccayena paccayo, sahajāta upanissaya paccayena paccayo, na hetuyānava, na ārammaṇe nava, na adhipatiyā nava, hetu paccayā na ārammaṇe tiṇi, na hetu paccayā ārammaṇe nava, (yathā kusalata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adukkhamasukhāya vedanāya sampayuttaṃ dhammaṃ pañicca hetu adukkhamasukhāya vedanāya sampayutto dhammo uppajjati hetupaccayā, tiṇi. Na hetuṃ adukkhamasukhāya vedanāya sampayuttaṃ dhammaṃ pañicca na hetu adukkhamasukhāya vedanāya sampayutto dhammo uppajjati hetupaccayā, tīṇi. Hetuṃ adukkhamasukhāya vedanāya sampayuttaṃ ca na hetuṃ adukkhamasukhāya vedanāya sampayuttaṃ ca dhammaṃ pañicca hetu adukkhamasukhāya vedanāya sampayutto dhammo uppajjati hetupaccayā, tīṇi, hetuyā nava, ārammaṇe navā [T -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86 [\x 1186/]     ]</w:t>
      </w:r>
    </w:p>
    <w:p>
      <w:pPr>
        <w:pStyle w:val="PlainText"/>
        <w:rPr/>
      </w:pPr>
      <w:r>
        <w:rPr>
          <w:rFonts w:cs="URW Palladio ITU" w:ascii="URW Palladio ITU" w:hAnsi="URW Palladio ITU"/>
        </w:rPr>
        <w:t xml:space="preserve">Adhipatiyā nava, anantare nava, samanantare nava, sahajāte nava, aññamaññe nava, nissaye nava, upanissaye nava, purejāte nava, āsevane nava, kamme nava, vipāke nava, āhāre nava, indriye nava, jhāne nava, magge nava, sampayutte nava, vippayutte nava, atthiyā nava, natthiyā nava, vigate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ṃ adukkhamasukhāya vedanāya sampayuttaṃ dhammaṃ pañicca na hetu adukkhamasukhāya vedanāya sampayutto dhammo uppajjati na hetu paccayā dve, hetuṃ adukkhambasukhāya vedanāya sampayuttaṃ dhammaṃ pañicca hetu adukkhamasukhāya vedanāya sampayutto dhammo uppajjati na adhipati paccayā na hetuyā dve, na adhipatiyā nava, na purejāte nava, na pacchṛjāte nava, na āsevane nava, na kamme tiṇi, na vipāke nava, na jhāne ekaṃ, na magge ekaṃ, na vippayutte nava, hetupaccayā na adhapitiyā nava, na hetupaccayā ārammaṇe dve, (sahajātavāropi paccayavāropi nissayavāropi saṃsaññhavāropi sampayutatavāropi pañiccavārasadisaṃ, evaṃ vitthāretaba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adukkhamasukhāya vedanāya sampayutto dhammo hetussa adukkhamasukhāya vedanāya sampayuttassa dhammassa hetupaccayena paccayo, tiṇi, hetu adukkhamasukhāya vedanāya sampayutto dhammo hetussa adukkhamasukhāya vedanāya sampayuttassa dhammassa ārammaṇa paccayena paccayo, nava hetu adukmasukhāya vedanāya sampayutto dhammo hetussa adukkhamasukhāya vedanāya sampayuttassa dhammassa adhipatipaccayena paccayo ārammaṇādhipati, sahajātādhipati, tīṇi na hetu adukkhamasukhāya vedanāya sampayutto dhammo na hetussa adukkhamasukhāya vedanāya sampayuttassa dhammassa adhipatipaccayena paccayo ārammaṇādhipati, sahajātādhipati, tiṇi hetu adukkhamasukhāya vedanāya sampayutto ca na hetu adukkhamasukhāya vedanāya sampayutto ca dhammā hetussa adukkhamasukhāya vedanāya sampayuttassa dhammassa adhipatipaccayena paccayo, ārammaṇādhipati, tīṇi. Ārammaṇādhipati yeva hetu adukkhamasukhāya vedanāya sampayutto dhammo hetussa adukkhamasukhāya vedanāya sampayuttassa dhammassa upanissaya paccayena paccayo ārammaṇupanissayo, anantarūpanissayo, pakatūpanissayo, ṇana āsevan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 adukmasukhāya vedanāya sampayutto dhammo na hetussa adukkhamasukhāya vedanāya sampayuttassa dhammassa kammapaccayena paccayo, tīṇi hetu adukkhamasukhāya vedanāya sampayutto dhammo hetussa adukkhamasukhāya vedanāya sampayuttassa dhammassa vipā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187 [\x 1187/]     ]</w:t>
      </w:r>
    </w:p>
    <w:p>
      <w:pPr>
        <w:pStyle w:val="PlainText"/>
        <w:rPr/>
      </w:pPr>
      <w:r>
        <w:rPr>
          <w:rFonts w:cs="URW Palladio ITU" w:ascii="URW Palladio ITU" w:hAnsi="URW Palladio ITU"/>
        </w:rPr>
        <w:t xml:space="preserve">Paccayena paccayo. Nava, hetuyā tīṇi, ārammaṇe nava, adhipatiyā nava, anantare nava, samanantare nava, sahajāte nava. Kamme tīṇi, vipāke nava, āhāre tīṇi, indriye nava, jhāne tīṇi, magge nava, sampayutte nava, atthiyā nava, natthīyā nava, vigate nava, avigate nava hetu adukkhamasukhāya vedanāya sampayutto dhammo hetussa adukkhamasukhāya vedanāya sampayuttassa dhammassa ārammaṇa paccayena paccayo, sahajāta paccayena paccayo, upanissayapaccayena paccayo, na hetuyā nava, na ārammaṇe nava, hetupaccayā na ārammaṇe tīṇi, na hetupaccayā ārammaṇe nava, (yathā kusalattike pañhāvārassa anulomaṃpi paccaniyapi anulomapaccaniyaṃpi paccanīyānulomaṃpi gaṇīt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vedanā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Hetuvipāka dukatikaṃ. </w:t>
      </w:r>
    </w:p>
    <w:p>
      <w:pPr>
        <w:pStyle w:val="PlainText"/>
        <w:rPr/>
      </w:pPr>
      <w:r>
        <w:rPr>
          <w:rFonts w:cs="URW Palladio ITU" w:ascii="URW Palladio ITU" w:hAnsi="URW Palladio ITU"/>
        </w:rPr>
        <w:t>Hetuṃ vipākaṃ dhammaṃ hetu vipākā dhammo uppajjati hetu paccayā, hetuṃ vipākaṃ dhammaṃ pañicca na hetu vipāko dhammo uppajjati hetupaccayā. Hetuṃ vipākaṃ dhammaṃ pañicca hetu vipāko ca na hetu vipāko ca dhammā uppajjanti hetu paccayā, na hetuṃ vipākaṃ dhammaṃ pañicca na hetu vipāko dhammo uppajjati hetupaccayā, tiṇi. Hetu vipākaṃ ca na hetuṃ vipākaṃ ca dhammaṃ pañicca hetu dhammo uppajjati hetu paccayā, tiṇi hetuyā nava, ārammaṇe tiṇi, adhipatiyā nava, anantare nava, samanantare nava, sahajāte nava, sahajāte nava, aññamaññe nava, nissaye nava, upanissaye nava, purejāte nava, kamme nava, vipāke nava, āhāre nava, indriye nava, jhāne nava, magge nava, sampayutte nava, vippayutte nava, atthiyā nava, natthiyā nava, vigate nava, avigate nava na hetuṃ vipākaṃ dhammaṃ pañicca na hetu vipāko dhammo uppajjati na hetu paccayā, hetuṃ vipākaṃ dhammaṃ pañicca hetu vipāko dhammo uppajjati na adhipati paccayā, na hetu paccayā ekaṃ, na adhipatiyā nava, na purejāte nava. Na pacchājāte nava, na āsevane nava, najhāne ekaṃ, na magge ekaṃ, na vippayutte nava, hetupaccayā na adhipatiyā nava, na hetu paccayā ārammane ekaṃ, (sahajāta vāropi paccaya vāropi nissayavāropi saṃsaññha vārāpi sampayutta vāropa pañiccavāra 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8 [\x 1188/]     ]</w:t>
      </w:r>
    </w:p>
    <w:p>
      <w:pPr>
        <w:pStyle w:val="PlainText"/>
        <w:rPr/>
      </w:pPr>
      <w:r>
        <w:rPr>
          <w:rFonts w:cs="URW Palladio ITU" w:ascii="URW Palladio ITU" w:hAnsi="URW Palladio ITU"/>
        </w:rPr>
        <w:t>Hetu vipāko dhammo hetussa vipākassa dhammassa hetu paccayena paccayo, tiṇi hetu vipāko dhammo hetussa vipākassa dhammassa ārammaṇapaccayena paccayo tiṇi. Na hetuvipāko dhammo na hetusasa vipākassa dhammassa ārammaṇapaccayena paccayo, tiṇi hetu vipāko ca na hetu vipāko ca dhammā hetussa vipākassa dhammassa ārammaṇa paccayena paccayo, tiṇi tadārammaṇāyeva labbhanti. Hetu vipāko dhammo hetussa vipākassa dhammassa adhipatipaccayena paccayo tiṇi (sahajātādhipatiyeva labbhati, ārammaṇādhipati natthi) -pe- hetu vipāko dhammo hetussa vipākassa dhammassa upassaniyapaccayena paccayo anantarūpanissayo. Pakatūpanissayo, hetu vipāko dhammo na hetussa vipākassa dhammassa upanissayapaccayena paccayo, anantarūpanissayo, pakatūpanissayo, hetu vipāko dhammo hetussa vipākassa ca na hetussa vipākassa ca dhammassa upanissayo, na hetu vipākā dhammo na hetussa vipākassa dhammassa upanissāya paccayena paccayo anantarū, pakatu, -pe(itare dve anantarūpa nissayo, phakhathūphanissayo y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vipākā dhammo na hetussa vipākassa dhammassa kammapaccayena paccayo, tiṇi. (Sahajāta kammameva) hetuvipāko dhammo hetussa vipākassa dhammassa vipākapaccayena paccayo, nava na hetu vipāko dhammo na hetussa vipākassa dhammassa āhāra paccayena paccayo hetuyā tīṇi, ārammaṇe nava, adhipatiyā cha. Anantare nava, samanantare nava, ṣahajāte nava, aññamaññe nava, nissaye nava, upanissaye nava, kamme tiṇi, vipāke nava, āhāre tīṇi, indriye nava, jhāne tiṇi, magge nava, sampayutte nava, atthiya nava, natthiyā nava, vigate navā avigate nava hetuvipāko dhammo hetussa vipākassa dhammassa ārammaṇapaccayena paccayo, sahajātā upanissayapaccayena paccayo, na hetuyā nava, na ārammaṇe nava, thatu paccayā na ārammaṇe tiṇi. Na hetu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vipākadhammadhammaṃ pañicca hetu vipākadhammadhammo uppajjati hetupaccayā, hetuṃ vipākadhammadhammaṃ pañicca na hetu vipāka dhammadhammo uppajjati hetu paccayā, hetuṃ vipākadhamma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89 [\x 1189/]     ]</w:t>
      </w:r>
    </w:p>
    <w:p>
      <w:pPr>
        <w:pStyle w:val="PlainText"/>
        <w:rPr/>
      </w:pPr>
      <w:r>
        <w:rPr>
          <w:rFonts w:cs="URW Palladio ITU" w:ascii="URW Palladio ITU" w:hAnsi="URW Palladio ITU"/>
        </w:rPr>
        <w:t>Dhammaṃ pañicca hetu vipākadhammadhammo ca na hetu vipākadhammadhammo ca dhammā uppajjanti hetu paccayā, na hetuṃ vipākadhammadhammaṃ pañicca na hetu vipākadhammadhammo uppajjati hetu paccayā tiṇi hetuṃ vipāka dhammadhammaṃ ca na hetuṃ vipākadhammadhammaṃ ca pañicca hetu vipākadhammadhammo uppajjati hetu paccayā, tiṇi hetuyā nava, ārammaṇe nava, adhipatiyā nava, -pe- kamme nava, āhāre nava, indriye nava, jhāne nava, magge nava, sampayutte nava, vippayutte nava, atthiyā nava, atthiyā nava, samputte nava, vippayutte nava, atthiyā nava, natthiyā nava, vigate nava, avigate nava. Na hetuṃ vipākadhammadhammaṃ pañicca hetu vipākadhammadhammo uppajjati na hetupaccayā, hetuṃ vipākadhammadhammaṃ pañicca hetu vipākadhammadhammo uppajjati na adhipati paccayā, nava hetuṃ vipākadhammadhammaṃ pañicca hetu vipākadhammadhammo uppajjati na purejātapaccayā nava, na pacchājāte nava. Na āsevane nava, hetuṃ vipākadhammadhammaṃ pañicca na hetu vipākadhammadhammo uppajjati na kamma paccayā, na hetuṃ vipākadhammadhammaṃ pañicca na hetu vipākadhammadhammo uppajjati na kamma pacacyā, hetuṃ vipākadhammadhammañca na hetuṃ vipākadhammadhammañca pañicca na hetu vipākadhammadhammo uppajjati na kamma paccayā na hetuyā ekaṃ, na adhipatiyā nava, na purejāte nava, na pacchajāte nava, na āsevane nava, na kamme tiṇi, na vipāke nava, na vippayutte nava, hetu paccayā na adhipatiyā nava, na hetupaccayā ārammaṇe ekaṃ, (sahajātavāropi paccayavāropi nissayavāropi saṃsaññha vāropi sampayuttavāropi pañiccavāra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vipākadhammadhammo hetussa vipākadhammadhammassa hetupaccayena paccayo, tiṇi hetu vipākadhammadhammo hetussa vipākadhammadhammassa ārammaṇapaccayena paccayo, nava hetu vipākadhammadhammo hetussa vipākadhammadhammsasa adhipatipaccayena paccayo. Ārammaṇādhipati sahajātādhipati nava. Hetu vipākadhammadhammo hetussa vipākadhammadhammassa anantarapaccayena paccayo, upanissayapaccayena paccayo, ārammaṇupanissayo, anantarūpanissayo, pakatūpanissayo, nava. Āsevane nava, na hetu vipākadhammadhammo na hetussa vipākadhammadhammassa kammapaccayena paccayo tiṇi, na hetu vipākadhammadhammo na hetussa vipākadhammadhammassa āhārapaccayena paccayo, hetuyā tīṇi. Ārammaṇe nava, udhipatiyā nava, ananatare nava, samannatera nava, sahaj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0 [\x 1190/]     ]</w:t>
      </w:r>
    </w:p>
    <w:p>
      <w:pPr>
        <w:pStyle w:val="PlainText"/>
        <w:rPr/>
      </w:pPr>
      <w:r>
        <w:rPr>
          <w:rFonts w:cs="URW Palladio ITU" w:ascii="URW Palladio ITU" w:hAnsi="URW Palladio ITU"/>
        </w:rPr>
        <w:t>Nava, aññamaññe nava, nissaye nava, upanissaye nava, asevane nava, kamme tīṇi āhāre tīṇi, indriye nava, jhāne tīṇi, magge nava, sampayutte nava, atthiyā nava, natthiyā nava, vigate nava, avigate nava, hetu vipākadhammadhammo hetussa vipākadhammadhammassa ārammaṇapaccayena paccayo sahajāta upanissaya paccayena paccayo na hetuyā nava, na ārammaṇe nava, thatu paccayā na ārammaṇe tiṇi, na hetu paccayā ārammaṇe nava, (yathā kusalattike pañhācārassa anulomaṃ pi paccaniyaṃ pi anulomapaccaniyaṃ pi paccanīyānulomaṃ pi gaṇitaṃ, evaṃ gaṇe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ṃ neva vipāka na vipākadhammadhammaṃ pañicca hetuneva vipaka na vipākadhammadhammo uppajjati hetu paccayā. Tiṇi. Na hetu ne va vipāka na vipākadhammadhammaṃ pañicca na hetu neva vipāka na vipākadhammadhammo uppajjati hetu paccayā, tiṇi. Hetuṃ neva vipāka na vipākadhammadhammañca na hetuṃ neva vipāka na vipākadhammadhammañca pañicca hetu neva vipāka na vipākadhammadhammo uppajjati hetupaccayā tiṇi hetuyā nava, ārammaṇe nava, adhipatiyā nava, anantare nava, samanantare nava, sahajāte nava, aññamaññe nava, nisasaye nava, upanissaye nava, purejāte nava, āsevane nava, kamme nava, vipāke ekaṃ. Āhārenava, indriye nava, jhāne nava, magge nava, sampayutte nava, vippayutte nava, atthiyā nava, natthiyā nava, nigate nava, avigate nava na hetuṃ neva vipāka na vipākadhammadhammaṃ pañicca na hetu neva vipāka na vipākadhamamadhammo uppajjati na hetupaccaca hetuṃ neva vipāka na vipākadhammadhammaṃ pañicca na hetu neva vipāka na vipākadhammadhammo uppajjati na ārammaṇapaccayā, na hetuṃ nave vipākadhammadhammaṃ pañicca na hetu neva vipāka na vipākadhammadhammo uppajjati na ārammaṇapaccayā, hetuṃ neva vipāka na vipākadhamamadhammañca na hetu neva vipāka na vipāka dhammadhammañca na hetu neva vipāka na vipāka dhammadhammañca pañicca na hetu neva vipāka na vipāka dhammadhammo uppajjati na ārammaṇapaccayā, hetuṃ neva vipāka na vipāka dhammadhammaṃ pañicca hetu neva vipāka na vipāka dhammadhammo uppajjati na adhipatipaccayā, nava hetuṃ neva vipāka na vipāka dhammadhammaṃ pañicca na hetu neva vipāka na vipāka dhammadhammo uppajjati na kammapaccayā, tiṇi na hetuṃ neva vipāka na vipāka dhammadhammaṃ pañicca na hetu nave vipāka na vipāka navipāka dhammadhammo uppajjati na āhārapaccayā, na hetuyā ekaṃ, nārammane tiṇi, na adhipatiyā nava, na anantare tiṇi. Na samanantare tiṇ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1 [\x 1191/]     ]</w:t>
      </w:r>
    </w:p>
    <w:p>
      <w:pPr>
        <w:pStyle w:val="PlainText"/>
        <w:rPr/>
      </w:pPr>
      <w:r>
        <w:rPr>
          <w:rFonts w:cs="URW Palladio ITU" w:ascii="URW Palladio ITU" w:hAnsi="URW Palladio ITU"/>
        </w:rPr>
        <w:t>Aññamaññe tiṇi, na upanissaye tiṇi, na purejāte nava, na pacchājāte nava, nāsevanenava, na kamme tīṇi, na vipāke nava, na āhāre ekaṃ, na indriye ekaṃ, na jhāne ekaṃ. Na magge ekaṃ, na sampayutte tiṇi, na vippayutte nava, no natthiyā tiṇi, no vigate tiṇi, hetupaccayā na ārammaṇe tiṇi, na hetu paccayā ārammaṇe ekaṃ, (sahajātavāropi paccayavāropi nissayavāropi saṃsaññhavāropi sampayuttavāropi pañiccavāra sadisaṃ vitthāret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neva vipāka na vipākadhammadhammo hetussa neva vipāka na vipāka dhammadhammassa hetupaccayena paccayo, tiṇi -pe- hetu neva vipāka na vipāka dhammadhammo hetussa neva vipāka na vipāka dhammadhammassa adhipatipaccayena paccayo, sahajātādhipati, tiṇi na hetu neva vipāka na vipāka dhammadhammo na hetussa neva vipāka na vipākadhammadhammassa adhipati paccayena paccayo, ārammaṇādhipati, sahajātādhipati, tiṇi. Na hetu neva vipāka na vipākadhammadhammo na hetussa neva vipāka na vipākadhammadhammassa purejāta paccayena paccayo, arammaṇa purejātaṃ, vatthu purejātaṃ, tiṇi. Hetu neva vipāka na vipāka dhammadhammo na hetussa neva vipāka na vipākadhammadhammassa pacchājātapaccayena paccayo, na hetu neva vipāka na vipāka dhammedhammo na hetussa neva vipāka na vipāka dhammadhammassa pacchājātapaccayena paccayo, hetu neva vipāka na vipāka dhammadhammo ca na hetu neva vipāka na vipākadhammadhammo ca na hetussa neva vipāka na vipākadhammadhammassa pacchajāta paccayena paccayo āsevane nava na hetu neva vipāka na vipāka dhamma dhammo na hetussa neva vipāka na vipāka dhammadhammassa kammapaccayena paccayo, tīṇi. Hetuyā tiṇi, ārammaṇe nava, adhipatiyā cha, anantare nava, samanantare nava, sahajāte nava, aññamaññe nava, nissaye nava, aññamaññe nava, nissaye nava, upanissaye nava, purejāte tiṇi, pacchājāte tiṇi, āsevane nava, kamme tiṇi, āhāre tiṇi, indriye nava, jhāne tīṇi, magge nava, sampayutte nava, vippayutte pañca, atthiyā nava, natthiyā nava, vigate nava, avigate nava. </w:t>
      </w:r>
    </w:p>
    <w:p>
      <w:pPr>
        <w:pStyle w:val="PlainText"/>
        <w:rPr/>
      </w:pPr>
      <w:r>
        <w:rPr>
          <w:rFonts w:cs="URW Palladio ITU" w:ascii="URW Palladio ITU" w:hAnsi="URW Palladio ITU"/>
        </w:rPr>
        <w:t>Hetu neva vipāka na vipākadhammadhammo hetussa neva vipāka na vipākadhammadhammassa ārammaṇapaccayena paccayo, sahajāta paccayena paccayo, upanissaya paccayena paccayo, na hetuyā nava, na ārammaṇe nava, na adhipatiyā nava,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2 [\x 1192/]     ]</w:t>
      </w:r>
    </w:p>
    <w:p>
      <w:pPr>
        <w:pStyle w:val="PlainText"/>
        <w:rPr/>
      </w:pPr>
      <w:r>
        <w:rPr>
          <w:rFonts w:cs="URW Palladio ITU" w:ascii="URW Palladio ITU" w:hAnsi="URW Palladio ITU"/>
        </w:rPr>
        <w:t>Na ārammaṇe tīṇi, na hetu paccayā ārammaṇe nava, (yathā kusalattike pañcārassa anulomaṃpi paccaniyaṃpi anulomapaccaniyaṃpi paccanīyānulomaṃ pi gaṇitaṃ, evaṃ gaṇettabbaṃ)</w:t>
      </w:r>
    </w:p>
    <w:p>
      <w:pPr>
        <w:pStyle w:val="PlainText"/>
        <w:rPr>
          <w:rFonts w:ascii="URW Palladio ITU" w:hAnsi="URW Palladio ITU" w:cs="URW Palladio ITU"/>
        </w:rPr>
      </w:pPr>
      <w:r>
        <w:rPr>
          <w:rFonts w:cs="URW Palladio ITU" w:ascii="URW Palladio ITU" w:hAnsi="URW Palladio ITU"/>
        </w:rPr>
        <w:t xml:space="preserve">Hetuvipāk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Hetu upādinna dukatikaṃ</w:t>
      </w:r>
    </w:p>
    <w:p>
      <w:pPr>
        <w:pStyle w:val="PlainText"/>
        <w:rPr/>
      </w:pPr>
      <w:r>
        <w:rPr>
          <w:rFonts w:cs="URW Palladio ITU" w:ascii="URW Palladio ITU" w:hAnsi="URW Palladio ITU"/>
        </w:rPr>
        <w:t>Hetuṃ upādinnupādāniyaṃ dhammaṃ pañicca hetu upādinnupādāniyo dhammo uppajjati hetupaccayā, tīṇi, na hetuṃ upādinnu, pādāniyaṃ dhammaṃ pañicca na hetu upādinnupādāniyo dhammo uppajjati hetupaccayā, tiṇi. Hetuṃ upādinnupādāniyaṃ ca na hetuṃ upādinnupādāniyaṃ ca dhammaṃ pañicca hetu upādinnupādāniyo dhammo uppajjati hetupaccayā, tiṇi. Hetuyā nava, ārammaṇe nava, anantare nava, samanantarenava, -pe- kamme nava, vipāke nava, -pe- avigate nava, na hetuṃ upādinnupādāniyaṃ dhammaṃ pañicca na hetu upādinnupādāniyo dhammo uppajjati na hetupaccayā, hetuṃ upādinnupādāniyaṃ dhammaṃ pañicca na hetu apādinnupādāniyo dhammo uppajjati na ārammaṇapaccayā, na hetuṃ upādinnupādāniyaṃ dhammaṃ pañicca na hetu upādinnupādāniyo dhammo uppajjati na ārammaṇapaccayā, hetuṃ upādinnupādāniyaṃ ca na hetuṃ upādinnupādāniyaṃ ca dhammaṃ pañicca na hetu upādinnupādāniyo dhammo uppajjati na ārammaṇapaccayā, hetuṃ upādinnupādāniyaṃ dhammaṃ pañicca hetu upādinnupādāniyo dhammo uppajjati na adhipatipaccayā nava, na hetuṃ upādinnupādāniyaṃ dhammaṃ pañicca na hetu upādinnupādāniyo dhammo uppajjatina vipākapaccayā, na āhārapaccayā, na hetuyā ekaṃ, na ārammane tīṇi, na adhipatiyā nava, na anantare tīṇi, na samananatera tīṇi. Na aññamaññe tīṇi. Na upanissayetīṇi. Na purejāte nava, na pacchājāte nava, na āsevane nava, na vipāke ekaṃ, na āhāre ekaṃ, na indriye ekaṃ na jhāne ekaṃ na magge ekaṃ na samputte tiṇi na vipputte nava no natthiyā tīṇi, no vigate tiṇi, hetu paccayo na ārammaṇe tīṇi, na hetupaccayā ārammaṇe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upādinnupādāniyo dhammo hetussa upādinnupādāniyassa dhammassa hetupaccayena paccayo, tiṇi hetu upādinnupādāniyo dhammo hetussa upādinnupādāniyassa dhammassa ārammaṇ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3 [\x 1193/]     ]</w:t>
      </w:r>
    </w:p>
    <w:p>
      <w:pPr>
        <w:pStyle w:val="PlainText"/>
        <w:rPr>
          <w:rFonts w:ascii="URW Palladio ITU" w:hAnsi="URW Palladio ITU" w:cs="URW Palladio ITU"/>
        </w:rPr>
      </w:pPr>
      <w:r>
        <w:rPr>
          <w:rFonts w:cs="URW Palladio ITU" w:ascii="URW Palladio ITU" w:hAnsi="URW Palladio ITU"/>
        </w:rPr>
        <w:t>Paccayo, tiṇi na hetu upādinnupādāniyo dhammo na hetussa upādinnupādāniyassa dhammassa ārammaṇapaccayena paccayo, tiṇi hetu upādinnupādāniyo ca na hetu upādinnupādāniyo ca dhammā na hetussa upādinnupādāniyassa dhammassa ārammaṇapaccayena paccayo, tiṇi hetuyā tiṇi, ārammaṇe nava, anantare nava, samanantare nava, sahajātenava, aññamaññe nava, nissaye nava, upanissaye nava, purejāte tiṇi, pacchājāte tiṇi, kamme tiṇi, vipāke nava, āhāre tiṇi. Indriye nava, jhāne tiṇi, magge nava, sampayutte nava, vippayutte pañca. Atthiyā nava, natthiyā nava, vigate nava, avigate nava. Hetu upādinnupādāniyo dhammo hetussa apādinnupādāniyassa dhammassa ārammaṇapaccayena paccayo. Sahajāta upanissayapaccayena paccayo, tiṇi na hetuupādinnupādāniyo dhammo na hetussa upādinnupādāniyassa dhammassa ārammaṇapaccayena paccayo. Sahajātapaccayena paccayo, upanissaya paccayena paccayo, purejāta paccachājāta āhāra indriya pacacayena paccayo, na hetuyā nava, na ārammaṇenava, na adhipatiyā nava, hetupaccayā na ārammaṇe tiṇi, na hetu paccayā ārammaṇe nava, (yathā kusalattike pañhāvārassa anulomaṃpi paccaniyaṃpi anulomapaccaniyaṃpi paccanīyānulomaṃpi gaṇitaṃ, evaṃ gaṇeta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anupādinnupādāniyaṃ dhammaṃ pañicca hetu anupādinnupādāniyo dhammo uppajjati hetupaccayā, tiṇi na hetuṃ anupādinnupādāniyaṃ dhammaṃ pañicca na hetu anupādinnupādāniyo dhammo uppajjati hetupaccayā tiṇi hetuṃ anupādinnupādāniyañca na hetuṃ anupādinnupādāniyañca dhammaṃ pañicca hetu anupādinnupādāniyo dhammo uppajjati hetupaccayā, tiṇi hetuyā nava, ārammaṇe nava, adhipatiyā nava, -pe- vigate nava, avigate nava, na nava, nahetuṃ na hetuṃ anupādinnupādāniyaṃ pañicca na hetu anupādinnupādāniyo dhammo uppajjati na hetupaccayā. Dve, hetuṃ anupādinnupādāniyaṃ dhammaṃ pañicca na hetu anupādinnupādāniyo dhammo uppajjati na ārammaṇapaccayā, na hetuṃ anupādinnupādāniyaṃ dhammaṃ pañicca na hetu anupādinnupādāniyo dhammo uppajjati na ārammaṇapaccayā, hetuṃ anupādinnupādāniyañca na hetuṃ anupādinnupādāniyañca dhammaṃ pañicca na hetu anupādinnupādāniyo dhammo uppajjati na ārammaṇapaccayā, na hetuyā dve, na ārammaṇe tiṇi, na adhipatiyā nava, na anantare tiṇi, nasamanantare tiṇi, na aññamaññe tiṇi, na upanissaye tiṇi, na purejāte nava, na pacchājāte nava, na āsevane nava, na kamm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4 [\x 1194/]     ]</w:t>
      </w:r>
    </w:p>
    <w:p>
      <w:pPr>
        <w:pStyle w:val="PlainText"/>
        <w:rPr>
          <w:rFonts w:ascii="URW Palladio ITU" w:hAnsi="URW Palladio ITU" w:cs="URW Palladio ITU"/>
        </w:rPr>
      </w:pPr>
      <w:r>
        <w:rPr>
          <w:rFonts w:cs="URW Palladio ITU" w:ascii="URW Palladio ITU" w:hAnsi="URW Palladio ITU"/>
        </w:rPr>
        <w:t>Na vipāke nava, na āhāre ekaṃ, na indriye ekaṃ, na jhāne ekaṃ, na magge ekaṃ, na sampayutte tiṇi, na vippayutte nava, no natthiyā tiṇi no vigate tiṇi, hetu paccayā na ārammaṇe tiṇi, na hetu paccayā ārammaṇe dve, (sahajātavāropi paccayavāropinissayavāropi saṃsaññhavāropi sampayuttavāropi pañiccavāra 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anupādinnupādāniyo dhammo hetussa anupādinnupādāniyassa dhammassa hetupaccayena paccayo, tiṇi, hetu anupādāniyo dhammo hetussa anupādinnupādāniyassa dhammassa ārammaṇa paccayena paccayo, tiṇi. Na hetu anupādinnupādāniyo dhammo na hetussa anupādinnupādāniyassa dhammassa ārammaṇa paccayena paccayo. Nava hetu anupādinnupādāniyo dhammo hetussa anupādinnupādāniyassa dhammassa adhipatipaccayena paccayo, ārammaṇādhipati, sahajātādhipati, tiṇi na hetu anupādinnupādāniyo dhammo na hetussa anupādinnupādāniyassa dhammassa adhipatipaccayena paccayo, ārammaṇādhipati, sahajātādhipati, nava hetu anupādinnupādāniyo dhammo hetussa anupādinnupādāniyassa dhammassa upanissayapaccayenapaccayo, ārammaṇupanissayo, anantarūpanissayo, pakatūpanissayo, nava na hetu anupādinnupādāniyo dhammo na hetussa anupādinnupādāniyassa dhammassa purejātapaccayena paccayo, ārammaṇa purejātaṃ, tiṇi hetuyā tiṇi, ārammaṇe nava, adhipatiyā nava, anantare nava, samanantare nava, sahajāte nava, aññamaññe nava nisasaye nava, upanissaye nava, purejāte tiṇi, pacchājāte tiṇi, āsevane nava, kamme tiṇi, āhāre tiṇi, indriye nava, jhāne tiṇi, magge nava, sampayutte nava, vippayutte tiṇi, atthiyā nava, natthiyā nava, vigate nava, avigate nava hetu anupādinnupādāniyo dhammo hetussa anupādinnupādāniyassa dhammassa ārammaṇapaccayena paccayo, sahajāta upanissayapaccayena paccayo, na hetuyā nava, na ārammaṇe nava, hetupaccayā na ārammaṇe tiṇi, na hetupaccayā ārammaṇe nava, (yathā kusalattike pañhāv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t xml:space="preserve">Hetuṃ anupādinnupādāniyaṃ dhammaṃ pañicca hetu anupādinna anupādāniyo dhammo uppajjati hetupaccayā, tiṇi na hetuṃ anupādinna anupādāniyaṃ dhammaṃ pañicca na hetu anupādinnaanupādāniyo dhammo uppajjati hetupaccayā tīṇi, h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5 [\x 1195/]     ]</w:t>
      </w:r>
    </w:p>
    <w:p>
      <w:pPr>
        <w:pStyle w:val="PlainText"/>
        <w:rPr>
          <w:rFonts w:ascii="URW Palladio ITU" w:hAnsi="URW Palladio ITU" w:cs="URW Palladio ITU"/>
        </w:rPr>
      </w:pPr>
      <w:r>
        <w:rPr>
          <w:rFonts w:cs="URW Palladio ITU" w:ascii="URW Palladio ITU" w:hAnsi="URW Palladio ITU"/>
        </w:rPr>
        <w:t>Anupādinna anupādāniyañca na hetuṃ anupādinna anupādāniyañca dhammaṃ pañicca hetu anupādinna anupādāniyo dhammo uppajjati hetupaccayā, tiṇi hetuyā nava, ārammaṇe nava, adhipatiyā nava, anantare nava, samanantare nava, sahajāte nava, aññamaññe nava, nissaye nava, upanissaye nava, purejāte nava, āsevane nava, kamme nava, vipāke nava, āhāre nava, indriye nava, jhāne nava, magge nava, sampayutte nava, vippayutte nava, atthiyā nava, natthiyā nava, vigate nava, avigate nava hetuṃ anupādinna anupādāniyaṃ dhammaṃ pañicca hetu anupādinna anupādāniyo dhammo uppajjati na adhipatipaccayā, na adhipatiyā cha, na purejāte nava, na pacchājāte nava, na asevane nava, na kamma tiṇi, na vipāke nava, na vippayutte nava, hetupaccayā na adhipatiyā cha, naadhipati paccayā hetuyā cha, (sahajāta vāropi paccayavāropi nissayavāropi saṃsaññavāropi sampayutta vāropi pañiccavāre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nupādinnaanupādāniyo dhammo hetussa anupādinna anupādāniyassa dhammassa hetu paccayena paccayo, tiṇa na hetu anupādinna anupādāniyo dhammemā na hetussa anupādinna anupādāniyassa dhammassa ārammaṇapaccaye na paccayo, hetuyā tiṇi, ārammaṇe tiṇi, adhipatiyā cha, anantare nava, samanantare nava, sahajāte nava, aññamaññe nava nissaye nava, upanissaye nava kamme tiṇi, vipāke nava, āhāre tiṇi, indriye nava, jhāne tiṇi, magge nava, sampayutte nava, vippayutte nava, atthiyā nava, natthiyā nava, vigate nava, avigate nava, hetu anupādinna anupādāniyo dhammo hetussa anupādinna anupādāniyassa dhammassa sahajajatapaccayena paccayo, upanissayapaccayena paccayo. Na hetuyā nava, na ārammaṇe nava, hetu paccayā na ārammane tiṇi, na hetupaccayā na ārammaṇe tīṇi, (yathā kusalattike pañhāvārassa anulomaṃ pi paccanīyaṃ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t>Hetu upādinna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Hetu saṃkiliññha dukatikaṃ</w:t>
      </w:r>
    </w:p>
    <w:p>
      <w:pPr>
        <w:pStyle w:val="PlainText"/>
        <w:rPr>
          <w:rFonts w:ascii="URW Palladio ITU" w:hAnsi="URW Palladio ITU" w:cs="URW Palladio ITU"/>
        </w:rPr>
      </w:pPr>
      <w:r>
        <w:rPr>
          <w:rFonts w:cs="URW Palladio ITU" w:ascii="URW Palladio ITU" w:hAnsi="URW Palladio ITU"/>
        </w:rPr>
        <w:t>Hetaṃ saṃkiliññhasaṃkilesikaṃ dhammaṃ pañicca hetu saṃkiññha saṃkilesiko dhammo uppajjati hetu paccayā, tiṇi na 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6 [\x 1196/]     ]</w:t>
      </w:r>
    </w:p>
    <w:p>
      <w:pPr>
        <w:pStyle w:val="PlainText"/>
        <w:rPr>
          <w:rFonts w:ascii="URW Palladio ITU" w:hAnsi="URW Palladio ITU" w:cs="URW Palladio ITU"/>
        </w:rPr>
      </w:pPr>
      <w:r>
        <w:rPr>
          <w:rFonts w:cs="URW Palladio ITU" w:ascii="URW Palladio ITU" w:hAnsi="URW Palladio ITU"/>
        </w:rPr>
        <w:t>Saṃkiliññha saṃkilesikaṃ dhammaṃ pañicca na hetu saṃkiliññha saṃkilesiko dhammo uppajjati hetu paccayā, tīṇi hetuṃ saṃkiliññha saṃkilesikañca na hetuṃ saṃkiliñña saṃnilesikañca dhammaṃ pañicca hetu saṃkiliñña saṃkilesiko dhammo uppajjati hetu paccayā tiṇi, hetuyā nava, ārammaṇe nava, adhipatiyā nava, -pe- kamme nava, āhāre nava. Avigate nava, na hetuṃ saṃkiliññha saṃkilesikaṃ dhammaṃ pañicca na hetu saṃkiliññha saṃkilesiko dhammo uppajjati na hetu paccayā. Hetaṃ saṃkiññha saṃkilesikaṃ dhammaṃ pañicca hetu saṃkiliññha saṃkilesiko dhammo uppajjati na adhipati paccayā na hetuyā ekaṃ, na adhipatiyā nava, na purejāte nava, na pacchājāte nava, na āsevane nava, nakamema tiṇi. Na vipāke nava, na vippayutte nava, hetu paccayā na adhipatiyā nava, na hetu paccayā ārammaṇe ekaṃ, (sahajāta vāropi paccaya vāropi nissaya vāropi saṃsaññha vāropi sampayutta vāropi pañiccachā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ṃkiliññha saṃkilesiko dhammo hetussa saṃkiliññhe saṃkilesikassa dhammassa hetu paccayena paccayo, tiṇi hetu saṃkiliññha saṃkilesiko dhammo hetussa saṃkiliññha saṃkilesikassa dhammassa ārammaṇa paccayena paccayo, nava hetu saṃkiliñña saṃkilesiko dhammo hetussa saṃkiliñña saṃkilesikassa dhammassa adhipati paccayena paccayo ārammaṇādhipati, nava hetuyā tiṇi, ārammaṇe nava, adhipatiyā nava, anantare nava, samannatera nava, sahajāte nava, aññamañññe nava, nissaye nava. Upanissaye nava, āsevane nava, kamme tiṇi, āhāre tīṇi, indriye tiṇi, jhāne tiṇi, magge tiṇi sampayutte nava, atthiyā nava. Natthiyā nava, vigate nava, avigate nava, hetu saṃkiliññha saṃkilesiko dhammo hetusssa saṃkiliññha saṃkilesikassa dhammassa ārammaṇa paccayena paccayo, sahajāta paccayena paccayo, upanissaya paccayena paccayā na ārammaṇe tiṇi. Na hetupaccayā ārammaṇe nava (yathā kusalattike pañhāvārassa anulomaṃ pi paccaniyaṃ 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saṃkiliññha saṃkilesikaṃ dhammaṃ pañicca hetu asaṃkiliññha saṃkilesiko dhammo uppajjati hetu paccayā tiṇi na hetuṃ asaṃkiliññha saṃkilesikaṃ dhammaṃ pañicca n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7 [\x 1197/]     ]</w:t>
      </w:r>
    </w:p>
    <w:p>
      <w:pPr>
        <w:pStyle w:val="PlainText"/>
        <w:rPr>
          <w:rFonts w:ascii="URW Palladio ITU" w:hAnsi="URW Palladio ITU" w:cs="URW Palladio ITU"/>
        </w:rPr>
      </w:pPr>
      <w:r>
        <w:rPr>
          <w:rFonts w:cs="URW Palladio ITU" w:ascii="URW Palladio ITU" w:hAnsi="URW Palladio ITU"/>
        </w:rPr>
        <w:t>Asaṃkiliññha saṃkilesiko dhammo uppajjati hetu paccayā tiṇi hetuṃ asaṃkiliññha saṃkilesikañca na hetuṃ asaṃkiliññha saṃkilesikañca dhammaṃ pañicca hetu asaṃkiliññha saṃkilesiko dhamme uppajjati hetu paccayā, tiṇi hetuyā nava, ārammaṇe nava, adhipatiyā nava, avigate nava na hetuṃ asaṃkiliññha saṃkilesikaṃ dhammaṃ pañicca na hetu asaṃkiliññha saṃkilesiko dhammo uppajjati na hetu paccayā, na hetuyā ekaṃ, na ārammaṇe tiṇi, na adhipatiyā nava, na anantare tiṇi, na samanantare tiṇi, na aññamaññe tiṇi, na upanissaye tiṇi, napurejāte nava, na pacchājāte nava, na āsevane tanava, nakamme tiṇi, na vipāke nava, na āhāre ekaṃ, na indriye ekaṃ, na jhāne ekaṃ, na magge ekaṃ, na sampayutte tiṇi na vippayutte nava, no natthiyā tiṇi, no vigate tiṇi hetu paccayā nārammaṇe tiṇi, na hetu paccayā ārammaṇe ekaṃ, (sahajāta vāropi paccayā vāropi nissaya vāropi saṃsaññha vāropi sampayutta 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saṃkiliññha saṃkilesiko dhammo hetussa asaṃkiliññhe saṃkilesikassa dhammassa hetu paccayena paccayo, tiṇi hetu asaṃkiliññha saṃkilesiko dhammo hetussa asaṃkiliññha saṃkilesikassa dhammassa ārammaṇa paccayena paccayo, nava hetu asaṃkiliññha saṃkilesiko dhammo hetussa asaṃkiliññha saṃkilesikassa dhammassa adhipati paccayena paccayo ārammaṇādhipati, sahajātādhipati, tiṇi na hetu asaṃkilesiko dhammo na hetussa asaṃkaliññha saṃkilesikassa dhammassa adhipati paccayena paccayena, ārammaṇādhipati, sahajādhipati tiṇi hetu asaṃkiliññha saṃkilesiko ca na hetu asaṃkiliññha saṃkilesiko ca dhammaṃ hetussa asaṃkiliññha saṃkilesikassa dhammassa adhipati paccayena paccayo, ārammaṇādhipati tiṇi, hetuyā tiṇi, ārammaṇe ārammaṇe nava, adhipatiyā nava, anantare nava, samannatera nava, sahajāte nava, aññamañññe nava, nissaye nava. Upanissaye nava, purejāte tiṇi, pacchājāte tiṇi, āsevane nava, kamme tiṇi, vipāke nava, āhāre tīṇi, indriye tiṇi, jhāne tiṇi, magge nava, sampayutte nava, vippayutte pañca, atthiyā nava. Natthiyā nava, vigate nava, avigate nava, hetu asaṃkiliññha saṃkilesiko dhammo hetusssa asaṃkiliññha saṃkilesikassa dhammassa ārammaṇa paccayena paccayo, sahajāt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98 [\x 1198/]     ]</w:t>
      </w:r>
    </w:p>
    <w:p>
      <w:pPr>
        <w:pStyle w:val="PlainText"/>
        <w:rPr>
          <w:rFonts w:ascii="URW Palladio ITU" w:hAnsi="URW Palladio ITU" w:cs="URW Palladio ITU"/>
        </w:rPr>
      </w:pPr>
      <w:r>
        <w:rPr>
          <w:rFonts w:cs="URW Palladio ITU" w:ascii="URW Palladio ITU" w:hAnsi="URW Palladio ITU"/>
        </w:rPr>
        <w:t>Paccayo, upanissaya paccayena paccayā na hetuyā nava, na ārammaṇe nava, hetu paccayā na ārammaṇe tiṇi. Na hetu paccayā ārammaṇe nava (yathā kusalattike pañhāvārassa anulomaṃ pi paccaniyaṃ 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saṃkiliññha saṃkilesikaṃ dhammaṃ pañicca hetu asaṃkiliññha asaṃkilesiko dhammo uppajjati hetu paccayā nava, ārammaṇe nava, adhipatiyā nava, anantare nava, samanantarenava, sahajāte nava, aññamaññe nava, nissaye nava, upanissaye nava, purejate nava, āsevane nava, kamme nava, vipāke nava, āhāre nava, indriye nava, jhāne nava, magge nava, sampayutte nava, vippayutte nava, atthiyā nava, natthiyā nava, vigate nava. Avigate nava, hetuṃ asaṃkiññha asaṃkilesikaṃ dhammaṃ pañicca hetu asaṃkiliñña asaṃkilesiko dhammo uppajjati na adhipati paccayā, hetuṃ asaṃkiliññha asaṃkilesikaṃ dhammaṃ pañicca na hetu asaṃkiliññha asaṃkilesiko dhamme uppajjati na adhipati paccayā, nahetuṃ asaṃkiliññhe asaṃkisikeṃ dhammaṃ pañicca na haṃ asaṃkiliñña asaṃkilesiko dhammo uppajjati na adhipati paccayā. Na hetuṃ asaṃkiliñña asaṃkilesikaṃ dhammaṃ pañicca hetu asaṃkilaññha asaṃnilesiko dhammo uppajjati na adhipati paccayā, na adhipatiyā cha, na purejāte nava, pacchājāte nava, na āsevane nava, na kamme tiṇi, na vipāke nava, na vippayutte nava, hetu paccayā na adhipatiyā cha, na adhipatiyā hetuyā cha, (sahajāta vāropi paccaya vāropi nissaya vāropi saṃsaññha vāropi sampayutta 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saṃkiliññha asaṃkilesiko dhammo hetussa asaṃkiliññhe asaṃkilesikassa dhammassa hetu paccayena paccayo, tiṇi na hetu asaṃkiliññha asaṃkilesiko dhammo na hetussa asaṃkilesikassa dhammassa ārammaṇa paccayena paccayo, hetuyā tiṇi, ārammaṇe tiṇi, adhipatiyā cha, anantare nava, samantare nava, sahajāte nava aññamaññe nava, nissāye nava upanissaye nava, kamme tiṇi, vipāke nava, āhāre tīṇi, indriye nava, jhāne tiṇi, magge nava, sampayutte nava, vippayutte nava, atthiyā nava. Natthiyā nava, vigate nava, avigate nava, hetu asaṃkiliññha saṃkilesiko dhammo hetusssa asaṃkiliññ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99 [\x 1199/]     ] </w:t>
      </w:r>
    </w:p>
    <w:p>
      <w:pPr>
        <w:pStyle w:val="PlainText"/>
        <w:rPr>
          <w:rFonts w:ascii="URW Palladio ITU" w:hAnsi="URW Palladio ITU" w:cs="URW Palladio ITU"/>
        </w:rPr>
      </w:pPr>
      <w:r>
        <w:rPr>
          <w:rFonts w:cs="URW Palladio ITU" w:ascii="URW Palladio ITU" w:hAnsi="URW Palladio ITU"/>
        </w:rPr>
        <w:t>Asaṃkilesikassa dhammassa sahajāta upanissaya paccayena paccayo, tiṇi, na hetuyā nava, na ārammaṇe nava, hetu paccayā na ārammaṇe tiṇi, na hetu paccayā ārammaṇe tiṇi, (yathā kusalattike pañhārassa anulomaṃ pi paccaniyaṃ pi anuloma paccaniyaṃ 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ṃkiliññ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Hetu savitakka sukatikaṃ</w:t>
      </w:r>
    </w:p>
    <w:p>
      <w:pPr>
        <w:pStyle w:val="PlainText"/>
        <w:rPr>
          <w:rFonts w:ascii="URW Palladio ITU" w:hAnsi="URW Palladio ITU" w:cs="URW Palladio ITU"/>
        </w:rPr>
      </w:pPr>
      <w:r>
        <w:rPr>
          <w:rFonts w:cs="URW Palladio ITU" w:ascii="URW Palladio ITU" w:hAnsi="URW Palladio ITU"/>
        </w:rPr>
        <w:t>Hetuṃ savitakka savicāraṃ dhammaṃ pañicca hetu savitakka savicāro dhammo uppajjati hetu paccayā, hetuṃ savitakka savicāraṃ dhammaṃ pañicca na hetu savitakka savicāro dhammo uppajjati hetu paccayā, hetuṃ savitakka savicāraṃ dhammaṃ pañicca hetu savitakka savicāro ca na hetu savitakka savicāro ca dhammā uppajjanti hetu paccayā, na hetuṃ savitakka savicāraṃ dhammaṃ pañicca na hetu savitakka savicāro dhammo uppajjati hetu paccayā, tiṇi hetuṃ savitakka savicāraṃ ca na hetuṃ savitakka savicāraṃ ca dhammaṃ pañicca hetu savitakka savicārā dhammo uppajjati hetu paccayā tiṇi hetuyā nava, ārammaṇe nava, adhipatiyā nava, anantare nava, samanantare nava, -pe- kamme nava, vipāke nava, -pe- avigate nava na hetuṃ savitakka savicāraṃ dhammaṃ pañicca na hetu savitakka savicāro dhammo uppajjati na hetu paccayā dve hetuṃ savitakka savicāraṃ dhammaṃ pañicca hetu savitakka savicāro dhammo uppajjati na adhipati paccayā, na hetuyā dve, na adhipatiyā nava, -pe- na purejāte nava, na pacchājāte nava, na āsevane nava, na kamme tiṇi, na vipāke nava, na magge ekaṃ, na vippayutte nava, hetu paccayā na adhipatiyā nava, na hetupaccayā ārammaṇe dve (sahajāta vāropi paccaya vāropi nissayavāropi saṃsaññhavāropi sampayuttavāropi pañicc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vitakka savicāro dhammo hetussa savitakka savicārassa dhammassa hetu paccayena paccayo, tiṇi hetu savitakka savicāro dhammo hetussa savitakka savicārassa dhammassa ārammaṇa paccayena paccayo. Nava hetu savitakka savicāro dhammo hetussa savicārassa dhammassa adhipati 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0 [\x 1200/]     ]</w:t>
      </w:r>
    </w:p>
    <w:p>
      <w:pPr>
        <w:pStyle w:val="PlainText"/>
        <w:rPr>
          <w:rFonts w:ascii="URW Palladio ITU" w:hAnsi="URW Palladio ITU" w:cs="URW Palladio ITU"/>
        </w:rPr>
      </w:pPr>
      <w:r>
        <w:rPr>
          <w:rFonts w:cs="URW Palladio ITU" w:ascii="URW Palladio ITU" w:hAnsi="URW Palladio ITU"/>
        </w:rPr>
        <w:t>Paccayā, ārammaṇādhipati, sahajātādhipati, tiṇi na hetu savitakka savicāro dhammo na hetussa savitakka savicārassa dhammassa adhipati paccayena paccayo. Ārammaṇādhipati, sahajātādhipati, tiṇi hetu savitakka savicāro ca na hetu savitakka savicāro ca dhammā hetussa savitakka savicārassa dhammassa adhipati paccayena paccayo ārammaṇādhipati tiṇi hetuyā tiṇi, ārammaṇe nava, adhipatiyā nava, anantare nava, samanantare nava, sahajātenava, aññamaññe nava, nissaye nava, upanissaye nava, āsevane nava, kamme tiṇi, vipāke nava, āhāre tiṇi, indriye nava, jhāne tiṇi, magge nava, sampayutte nava, atthiyā nava, natthiyā nava, vigate nava, avigate nava hetu savitakka savicāro dhammo hetussa savitakka savicārassa dhammassa ārammaṇa paccayena paccayo, sahajāta upanissaya paccayena paccayo, na hetuyā nava, na ārammaṇe nava, hetu paccayā na ārammane tiṇi, na hetu paccayā ārammane nava, (yathā kusalattike pañhācārassa anulomaṃ pi paccaniyaṃ 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vitakka vicāramattaṃ dhammaṃ pañicca hetu avitakka vicāramatto dhammo uppajjati hetu paccayā, tiṇi. Na hetu avitakka vicāra mattaṃ dhammaṃ pañicca na hetu avitakka vicāra matto dhammo uppajjati hetu paccayā, tiṇi. Hetu avitakka vicāra mattañca na hetuṃ avitakka vicāra mattañca dhammaṃ pañicca hetu avitakka vicāra matto dhammo uppajjati hetu paccayā, tiṇi hetuyā nava, ārammaṇe nava, adhipatiyā nava, kamme nava, vipāke nava, -pe- avigate nava. Hetuṃ avitakka vicāra mattaṃ dhammaṃ pañicca hetu avitakka vicāra matto dhammo uppajjati na adhipati paccayā, na adhipatiyā nava, na papurejāte nava, na pacchājāte na nava, na āsevane nava, na kamme tiṇi, navipāke nava, na vippayutte nava, hetu paccayā na adhipatiyā nava, nādhipati paccayā hetuyā nava, (sahajātavāropi paccay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vitakka vicāramatto dhammo hetussa avitakka vicāramattassa dhammassa hetupaccayena paccayo, tīṇi hetu avitakka vicāramatto dhammo na hetussa avitakka vicāramattassa dhammassa ārammaṇa paccayena paccayo. Tīṇi. Hetu avitak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1 [\x 1201/]     ]</w:t>
      </w:r>
    </w:p>
    <w:p>
      <w:pPr>
        <w:pStyle w:val="PlainText"/>
        <w:rPr>
          <w:rFonts w:ascii="URW Palladio ITU" w:hAnsi="URW Palladio ITU" w:cs="URW Palladio ITU"/>
        </w:rPr>
      </w:pPr>
      <w:r>
        <w:rPr>
          <w:rFonts w:cs="URW Palladio ITU" w:ascii="URW Palladio ITU" w:hAnsi="URW Palladio ITU"/>
        </w:rPr>
        <w:t>Vicāramatto dhammo hetussa avitakka vicāramattassa dhammassa adhipati paccayena paccayo. Sahajātādhipati, tiṇi na hetu avitakka vicāramatto dhammo na hetussa avitakka vicāramattassa dhammassa adhipati paccayena paccayo, ārammaṇādhipati, sahajātādhipati, tiṇi, hetu avitakka vicāramatto ca na hetu avitakka vicāramatto ca dhammā na hetussa avitakka vicāramattassa dhammassa adhipati paccayena paccayo, ārammaṇādhipati hetuyā tiṇi, ārammaṇe tiṇi, adhipatiyā satta, anantare navava, samanantare nava, sahajāte nava, aññamaññe nava, nissaye nava, upanissaye nava, āsevane nava, kamme tiṇi, vipāke nava, āhāre tiṇi, indriye nava, jhāne tiṇi, magge nava, sampayutte nava, atthiyā nava, natthiyā nava, vigate nava, avigate nava, hetu avitakka vicāramatto dhammo hetussa avitakka vicāramattassa dhammassa sahajāta upanissaya paccayena paccayo, na hetuyā nava, na ārammaṇe nava, hetu paccayā na ārammaṇe tiṇi, na hetu paccayā ārammaṇe tīṇi. (Yathā kusalatattike pañhācārassa anulomaṃpi paccaniyaṃ pi anuloma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vitakka avicāraṃ dhammaṃ pañicca hetu avitakka avicāro dhammo uppajjati hetupaccayā, hetuyā nava, ārammaṇe nava, adhipatiyā nava, kamme nava, vipāke nava, vigate nava, avigate nava. Na hetuṃ avitakka avicāraṃ dhammaṃ pañicca hetu avitakka avicāro dhammo uppajjati na hetu paccayā, hetuṃ avitakka avicāraṃ dhammaṃ pañicca na hetu avitakka avicāro dhammo uppajjati na ārammaṇapaccayā, na hetuṃ avitakka avicāraṃ dhammaṃ pañicca na hetu avitakka avicāro dhammo uppajjati na ārammaṇapaccayā, hetuṃ avitakka avicārañca na hetuṃ avitakka avicāraṃ ca dhammaṃ pañicca na hetu avitakka avicāro dhammo uppajjati na ārammaṇapaccayā, hetuṃ avitakka avicāraṃ dhammaṃ pañicca hetu avitakka avicāro dhammo uppajjati na adhipati paccayā, nava na hetuyā ekaṃ. Na ārammaṇe tiṇi, na adhipatiyā, nava, na anantare tiṇi, na samanantare tiṇi, na aññamaññe tiṇi, na upanissaye tiṇi, na purejāte nava, na pacchājāte nava, na āsevane nava, na kamme tiṇi na vipāke nava, na āhāre ekaṃ, na indriye ekaṃ, na jhṛne ekaṃ, na magge ekaṃ, na sampayutte tiṇi, na vippayutte nava, natthiyā tiṇi, no vigate tiṇi, hetu [T -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2 [\x 1202/]     ]</w:t>
      </w:r>
    </w:p>
    <w:p>
      <w:pPr>
        <w:pStyle w:val="PlainText"/>
        <w:rPr>
          <w:rFonts w:ascii="URW Palladio ITU" w:hAnsi="URW Palladio ITU" w:cs="URW Palladio ITU"/>
        </w:rPr>
      </w:pPr>
      <w:r>
        <w:rPr>
          <w:rFonts w:cs="URW Palladio ITU" w:ascii="URW Palladio ITU" w:hAnsi="URW Palladio ITU"/>
        </w:rPr>
        <w:t>Paccayā na ārammaṇe tiṇi, na hetu paccayā ārammaṇe ekaṃ,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vitakka avicāro dhammo hetussa avitakka avicārassa dhammassa hetu paccayena paccayo, tiṇi, hetu avitakka avicāro dhammo hetussa avitakka avicārassa dhammassa ārammaṇa paccayena paccayo, hetuyā tiṇi, ārammaṇe nava, adhipatiyā cha, anantare nava, samanantare nava, sahajāte nava, aññamaññe nava, nissaye nava, upanissaye nava, purejāte tiṇi, pacchājāte tīṇi, āsevane nava, kamme tiṇi, vipāka nava, āhāretiṇi, indriye nava, jhāne tiṇi, magge nava, sampayutte nava, vippayuteta pañca, atthiyā nava, natthiyā nava, vigate nava, avigate nava hetu avitakka avicāro dhammo hetussa avitakka avicārassa dhammassa ārammaṇa paccayena paccayo sahajāta paccayena paccayo upanissaya paccayena, paccayo, na hetuyā nava, na ārammaṇe nava, na adhipatiyā nava, hetu paccayā na ārammaṇe tiṇi, na hetu paccayā ārammaṇe nava, (yathā kusasalattike pañhāvārassa anulomaṃ pi paccanīyaṃ pi anuloma paccanī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vitakka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Hetu piti dukatikaṃ</w:t>
      </w:r>
    </w:p>
    <w:p>
      <w:pPr>
        <w:pStyle w:val="PlainText"/>
        <w:rPr>
          <w:rFonts w:ascii="URW Palladio ITU" w:hAnsi="URW Palladio ITU" w:cs="URW Palladio ITU"/>
        </w:rPr>
      </w:pPr>
      <w:r>
        <w:rPr>
          <w:rFonts w:cs="URW Palladio ITU" w:ascii="URW Palladio ITU" w:hAnsi="URW Palladio ITU"/>
        </w:rPr>
        <w:t>Hetuṃ pītisahagataṃ dhammaṃ pañicca hetu pītisahagato dhammo uppajjati hetupaccayā, tiṇi na hetuṃ pītisahagataṃ dhammaṃ pañicca na hetu pītisahagato dhammo uppajjati hetupaccayā, hetuyā nava, ārammaṇe nava, adhipatiyā nava, kamme nava, vipāke nava, āhāre nava, avigate nava, na hetuṃ pītisahagataṃ dhammaṃ pañicca na hetu pītisahagato dhammo uppajjati na hetupaccayā hetuṃ pītisahagataṃ dhammaṃ pañicca hetu pihisahagato dhammo uppajjati na adhipati paccayā, na hetuyā ekaṃ, na adhipatiyā nava, na purejāte nava, napacchājāte nava, āsevane nava, na kamme tīṇi, na vipāke nava, na magge ekaṃ, navippayutte nava, hetupaccayā na adhipatiyā nava, na hetupaccayā ārammaṇe ekaṃ, (sahajātavāropi paccayavār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3 [\x 1203/]     ]</w:t>
      </w:r>
    </w:p>
    <w:p>
      <w:pPr>
        <w:pStyle w:val="PlainText"/>
        <w:rPr>
          <w:rFonts w:ascii="URW Palladio ITU" w:hAnsi="URW Palladio ITU" w:cs="URW Palladio ITU"/>
        </w:rPr>
      </w:pPr>
      <w:r>
        <w:rPr>
          <w:rFonts w:cs="URW Palladio ITU" w:ascii="URW Palladio ITU" w:hAnsi="URW Palladio ITU"/>
        </w:rPr>
        <w:t>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ītisahagato dhammo hetussa pītisahagatassa dhammassa hetupaccayena paccayo tiṇi hetu pītisahagato dhammo hetussa pītisahagatassa dhammassa ārammaṇa paccayena paccayo, tiṇi na hetu pītisahagato dhammo na hetussa pītisahagatassa dhammassa ārammaṇa paccayena paccayo nava hetu pītisahagato dhammo hetussa pītisahagatassa dhammassa adhipati paccayena paccayo, āmmaṇādhipati, sahajātādhipati, tiṇi na hetu pītisahagato dhammo na hetussa pītisahagatassa dhammassa adhipati paccayena paccayo, āramamṇādhipati, sahajātādhipati, tiṇi hetu pītisahagato ca na hetu pītisahagato ca dhammā hetussa pītisahagatassa dhammassa adhipatipaccayena paccayo ārammaṇādhipati, tiṇi hetuyā tiṇi ārammaṇe nava, adhipatiyā nava, anantare nava, samanantare nava, sahajāte nava, aññamaññe nava, nissaye nava, upanissaye nava āsevane nava, kamme tiṇi, vipāke nava āhāre tiṇi, indriye nava, jhāne tiṇi, magge nava, sampayutte nava atthiyā nava natthiyā nava, vigate nava, avigate nava hetu pītisahagato dhammo hetussa pītisahagatassa dhammassa ārammaṇa paccayena paccayo, sahajāta paccayena paccayo, upanissaya paccayena paccayo, na hetuyā nava, na ārammaṇe nava, hetupaccayā na ārammaṇe tiṇi, na hetu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ukhasahagataṃ dhammaṃ pañicca hetu sukhasahagato dhammo uppajjati hetupaccayā, tiṇi na hetuṃ sukhasahagataṃ dhammaṃ pañicca hetu sukhasahago dhammo uppajjati hetupaccayā, tiṇi hetuṃ sukhasahagatañca dhammo hetuṃ sukhasahagañca dhammaṃ pañicca hetu sukhasahagato dhammo uppajjati hetu paccayā, tiṇi hetuyā nava, ārammaṇe nava, adhipatiyā nava avigate nava, na hetuṃ sukhasahagataṃ dhammaṃ pañicca na hetu sukhasahagato dhammo uppajjati na hetu paccayā, hetuṃ sukhasahagataṃ dhammaṃ pañicca hetu sukhasahagato dhammo uppajjati na adhipati paccayā nava na heyā ekaṃ, na adhipatiyā nava, na purejāte nava na paccājātenava, na āsevane nava, na na kamme tiṇi, na vipāke nava, na jhāne ekaṃ, na magge ekaṃ na vip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4 [\x 1204/]     ]</w:t>
      </w:r>
    </w:p>
    <w:p>
      <w:pPr>
        <w:pStyle w:val="PlainText"/>
        <w:rPr>
          <w:rFonts w:ascii="URW Palladio ITU" w:hAnsi="URW Palladio ITU" w:cs="URW Palladio ITU"/>
        </w:rPr>
      </w:pPr>
      <w:r>
        <w:rPr>
          <w:rFonts w:cs="URW Palladio ITU" w:ascii="URW Palladio ITU" w:hAnsi="URW Palladio ITU"/>
        </w:rPr>
        <w:t>Nava, hetupaccayā na adhipatiyā nava, na hetu paccayā ārammaṇe ekaṃ (sahajātavāropi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ukhasahagato dhammo hetussa sukhasahagatassa dhammassa hetu paccayena paccayo, tiṇi hetu sukhasahagato dhammo hetussa sukhasahagatassa dhammassa ārammaṇa paccayena paccayo nava, hetu sukhasahagatassa dhammassa ārammaṇa paccayena paccayo nava, hetusukhasahagato dhammo hetussa sukhasahagatassa dhammassa adhipati paccayena paccayo hetuyā tiṇi, ārammaṇe nava, adhipatiyā nava, anantare nava, samanantare nava, sahajāte nava, aññamaññe nava, nissaye nava, upanissaye nava, āsevane nava, kamme tiṇi, vipāke nanava, āhāre tiṇi, indriye nava, jhāne tiṇi, magge nava, sampayutte nava, atthiyā nava. Natthiyā nava, vigate nava, avigate nava, hetu sukhasahagato dhammo hetussa sukhasahagatassa dhammassa ārammaṇa paccayena paccayo, sahajāta paccayena paccayo, upanissāya paccayena paccayā. Na hetuyā nava, na ārammaṇe nava, hetu paccayā na ārammaṇe tiṇi, na hetupaccayā ārammaṇe nava, (yathā kusalattike pañhāvārassa anulomaṃpi paccaniyaṃpi anulomaṃ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upekkhāsahagataṃ dhammaṃ pañicca hetu upekkhāsahagato dhammo uppajjati hetu paccayā, tiṇi, na hetuṃ upekkhā sahagataṃ dhammaṃ pañicca na hetu upekkhāsahagato dhammo uppajjati hetu paccayā, tīṇi. Hetuṃ upekkhāsahagatañca na hetuṃ upekkhāsahagatañca dhammaṃ pañicca hetu upekkhāsahagatañca dhammo uppajjati hetu paccayā, tiṇi, hetuyā navava, ārammaṇe nava, adhipatiyā nava, kamme nava, vipāke nava. Avigate nava na hetuṃ upekkhāsahagataṃ dhammaṃ pañicca na hetu upekkhāsahagato dhammo uppajjata na hetu paccayā, dve hetuṃ upekkhāsahagataṃ dhammaṃ pañicca hetu upekkhāsahagato dhammo uppajjati na adhipati paccayā, nava hetuṃ upekkhāsahagataṃ dhammaṃ pañicca hetu upekkhāsahagate dhammo uppajjati na purejāta paccayā, nava hetuṃ upekkhāsahagataṃ dhammaṃ pañicca hetu upekkhāsahagato dhammo uppajjati na pacchājāta paccayā, nava. Na hetuyā dve, na adhipatiyā nava, na purejāte nava, na pacchājāte nava, na āsevanenava, na kamme tiṇi, na vipāke nava, na jhāne ekaṃ, na magge ekaṃ, na vippayutte nava. Hetu paccayā na adhipatiyā nava, na hetupaccayā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5 [\x 1205/]     ]</w:t>
      </w:r>
    </w:p>
    <w:p>
      <w:pPr>
        <w:pStyle w:val="PlainText"/>
        <w:rPr>
          <w:rFonts w:ascii="URW Palladio ITU" w:hAnsi="URW Palladio ITU" w:cs="URW Palladio ITU"/>
        </w:rPr>
      </w:pPr>
      <w:r>
        <w:rPr>
          <w:rFonts w:cs="URW Palladio ITU" w:ascii="URW Palladio ITU" w:hAnsi="URW Palladio ITU"/>
        </w:rPr>
        <w:t>Dve (sahajātavāropi paccayavāropi nissayavāropi saṃsaññavārā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upekkhāsahagato dhammo hetussa upekkhāsahagatassa dhammassa hetupaccayena paccayo, tiṇi hetu upekkhāsahagato dhammo hetussa upekkhāsahagatassa dhammassa ārammaṇa paccayena paccayo nava, hetu upekkhāsahagato dhammo hetussa upekkhāsahagatassa dhammassa adhipati paccayena paccayo, nava hetuyā tiṇi, ārammaṇe nava, adhipatiyā nava, anantare nava, samanantare nava. Sahajāte nava, aññamaññe nava, nissaye nava, upanissaye nava, āsevane nava, kamme tiṇi, vipāke nava, āhāre tiṇi, indriye nava, jhāne tiṇi. Magge nava, sampayutte nava, atthiyā nava, natthiyā nava, vigate nava, avigate nava hetu upekakhāsahagato dhammo hetussa paccayena paccayo. Upanissaya paccayena paccayo, sahajāta paccayane paccayo, upanisasaya paccayena paccayo, na hetuyā nava, na ārammaṇe nava, hetu paccayā na ārammaṇe tiṇi, na hetu 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iti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Hetu dassanena pahātabba dukatikaṃ. </w:t>
      </w:r>
    </w:p>
    <w:p>
      <w:pPr>
        <w:pStyle w:val="PlainText"/>
        <w:rPr>
          <w:rFonts w:ascii="URW Palladio ITU" w:hAnsi="URW Palladio ITU" w:cs="URW Palladio ITU"/>
        </w:rPr>
      </w:pPr>
      <w:r>
        <w:rPr>
          <w:rFonts w:cs="URW Palladio ITU" w:ascii="URW Palladio ITU" w:hAnsi="URW Palladio ITU"/>
        </w:rPr>
        <w:t>Hetuṃ dassanena pahātabbaṃ dhammaṃ pañicca hetu dassanena pahātabbo dhammo uppajjati hetupaccayā, tiṇi na hetuṃ dassanena pahātabbaṃ dhammaṃ pañicca na hetu dassanena pahātabbo dhammo uppajjati hetupaccayā tiṇi. Hetuṃ dassanena pahātabbañca hetuṃ dassanena pahātabbañca dhammaṃ pañicca hetu dassanena pahātabbo dhammo uppajjati hetupaccayā, tiṇi hetuyā nava, ārammaṇe nava, adhipatiyā nava, kamme nava, āhāre nava, avigate nava. Na hetuṃ dassanena pahātabbaṃ dhammaṃ pañicca hetu dassanena pahātabbo dhammo uppajjati na hetu paccayā, hetuṃ dassanena pahātabbaṃ dhammaṃ pañicca hetu dassanena pahātabbo dhammo uppajjati na adhipati paccayā, na hetuyā ekaṃ, na adhipatiyā nava, na purejāta nava, na pacchājāte nava, na āsevane nava, na kamme tiṇi, na vipāke nava, na vippayutte nava, hetu paccayā nava adhip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6 [\x 1206/]     ]</w:t>
      </w:r>
    </w:p>
    <w:p>
      <w:pPr>
        <w:pStyle w:val="PlainText"/>
        <w:rPr>
          <w:rFonts w:ascii="URW Palladio ITU" w:hAnsi="URW Palladio ITU" w:cs="URW Palladio ITU"/>
        </w:rPr>
      </w:pPr>
      <w:r>
        <w:rPr>
          <w:rFonts w:cs="URW Palladio ITU" w:ascii="URW Palladio ITU" w:hAnsi="URW Palladio ITU"/>
        </w:rPr>
        <w:t>Nava, na hetupaccayā ārammaṇe ekaṃ, (sahajātavāropi paccavāropi nissayavāropi saṃsaññavāripi sampayuttavāropi pañiccavāra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dassanena pahātabbo dhammo hetussa dassanena pahātabbassa dhammassa hetu paccayena paccayo, tiṇi, hetu dassanena pahātabbo dhammo hetussa dassanena pahātabbassa dhammassa ārammaṇapaccayena paccayo, hetuyā tiṇi, āramamtṇa nava, adhipatiyā nava, anantare nava, samanantare nava, sahajāte nava, aññamaññe nava, nissayenava, upanissayena nava, āsevane nava, kamme tiṇi, āhāre tiṇi, indriye tiṇi, avigate nava hetu dassanena pahātabbo dhammo hetussa dassanena pahātabbassa dhammassa āmmaṇa paccayena paccayo, sahajāta paccayena paccayo, upanissaya paccayena paccayo, na hetuyā nava, na ārammaṇe nava, hetu paccayā na ārammaṇe tiṇi, na hetupaccayā āramaman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bhāvanāya pahātabbaṃ dhammaṃ pañicca hetu bhāvanāya pahātabbo dhammo uppajjati hetu paccayā, tiṇi, na hetuṃ bhāvanāya pahātabbaṃ dhammaṃ pañicca na hetu bhāvanāya pahātabbo dhammo uppajjati hetu paccayā. Tiṇi. Hetuṃ bhavanāya pahātabbañca na hetuṃ bhāvanāya pahātabbañca dhammaṃ pañicca hetu bhāvanāya pahātabbo dhammo uppajjati hetu paccayā, tiṇa hetuyā nava, ārammaṇe nava, avigate nava, na hetuṃ bhāvanāya pahātabbaṃ dhammaṃ pañicca hetu bhāvanāya pahātabbo dhammo uppajjati na hetu paccayā, na hetuyā ekaṃ, na adhipatiyā nava, na purejāte nava, na pacchājāte nava, na āsevane nava, na kamme tiṇi, na vipāke nava, na vippayutte nava, hetu paccayā na adhipatiyā nava, na hetu paccayā ārammaṇe ekaṃ, (sahajātevāropi paccayavāropi nissayavāropi saṃsaññavāropi sampayuttavāropi pañiccavāra 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bhāvanāya pahātabbo dhammo hetussa bhāvanāya pahātabbassa dhammassa hetu paccayena paccayo, tiṇi hetu bhāvanāya pahātabbo dhammo hetussa bhāvanāya pahātabbassa dhammassa ārammaṇa paccayena paccayo, hetuyā tiṇi ārammaṇe nava, adhipatiyā nava, anantare nava, samanantare nava, sahajāte nava, aññamaññe nava, nissaye nava, upanissaye nava, āse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7 [\x 1207/]     ]</w:t>
      </w:r>
    </w:p>
    <w:p>
      <w:pPr>
        <w:pStyle w:val="PlainText"/>
        <w:rPr>
          <w:rFonts w:ascii="URW Palladio ITU" w:hAnsi="URW Palladio ITU" w:cs="URW Palladio ITU"/>
        </w:rPr>
      </w:pPr>
      <w:r>
        <w:rPr>
          <w:rFonts w:cs="URW Palladio ITU" w:ascii="URW Palladio ITU" w:hAnsi="URW Palladio ITU"/>
        </w:rPr>
        <w:t>Nava, kamme tiṇi, āhāre tiṇi, indriye tiṇi, avigate nava hetu bhāvanāya pahātabbo dhammo hetussa bhāvanāya pahātabbassa dhammassa ārammaṇa paccayena paccayo, sasahajāta paccayena paccayo, upanissaya paccayena paccayo, na hetuyā nava, na ārammaṇe nava, hetu paccayā na ārammaṇe tiṇi, na hetu paccayā ārammaṇe nava (yathā kusalattike pañhāvārassa anulomaṃpi paccanī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neva dassanena na bhāvanāya pahātabbaṃ dhammaṃ pañicca hetu neva dassanena na bhāvanāya pahātabbo dhammo uppajjati hetu paccayā, tiṇi na hetuṃ neva dassanena na bhāvanāya pahātabbaṃ dhammaṃ pañicca na hetu neva dassanena na bhāvanāya pahātabbo dhammo uppajjati hetu paccayā, hetuyā nava, ārammaṇe nava, adhipatiyā nava, kamme nava, vipāke nava, avigate nava, na hetuṃ neva dassanena na bhāvanāya pahātabbaṃ dhammaṃ pañicca na hetu neva dassanena na bhāvanāya pahātabbo dhammo uppajjati na hetu paccayā, hetuṃ neva dassanena na bhāvanāya pahātabbaṃ dhammaṃ pañicca na hetu neva dassanena na bhāvanāya pahātabbo dhammo uppajjati na ārammaṇapaccayā, na hetuṃ neva dassanena na bhāvanāya pahātabbaṃ dhammaṃ pañicca na hetu neva dassanena na bhāvanāya pahātabbo dhammo uppajjati na ārammaṇapaccayā, hetuṃ neva dassanena na bhāvanāya pahātabbañca na hetuṃ neva dassanena na bhāvanāya na bhavanāya pahātabbañca na hetuṃ neva dassanena na bhāvanāya pahātabbo dhammo uppajjati na ārammaṇa paccayā, hetuṃ neva dassanena na bhāvanāya pahātabbaṃ dhammaṃ pañicca hetu neva dassanena na bhāvanāya pahātabbo dhammo uppajjati na adhipatipaccayā, na hetuyā ekaṃ, na ārammaṇe tiṇi, na adhipatiyā nava, na anantare tiṇi, na samanantare tiṇi, na aññamaññe tiṇi, na upanissaye tiṇi, na purejāte nava, na pacchājāte nava, na āsevane nava, na kamme tiṇi. Na vipāke nava, na āhāre ekaṃ, na indriye ekaṃ, na jhāne ekaṃ, na magge ekaṃ, na sampayutte tiṇi, na vippayutte nava, no natthiyā tiṇi, no vigate tiṇi, hetu paccayāna ārammaṇe tiṇi, na hetu paccayā ārammaṇe ekaṃ, (sahajātavāropi paccayavāropi nissayavāropi saṃsaññhavāropi sampayuttavāropi pañiccvāra sadisaṃ; vitthi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eva dassanena na bhāvanāya pahātabbo dhammo hetussa neva dassanena na bhāvanāya pahātabbassa dhammassa hetu paccayena paccayo, tiṇi hetu neva dassanena na bhāvanāya pah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8 [\x 1208/]     ]</w:t>
      </w:r>
    </w:p>
    <w:p>
      <w:pPr>
        <w:pStyle w:val="PlainText"/>
        <w:rPr>
          <w:rFonts w:ascii="URW Palladio ITU" w:hAnsi="URW Palladio ITU" w:cs="URW Palladio ITU"/>
        </w:rPr>
      </w:pPr>
      <w:r>
        <w:rPr>
          <w:rFonts w:cs="URW Palladio ITU" w:ascii="URW Palladio ITU" w:hAnsi="URW Palladio ITU"/>
        </w:rPr>
        <w:t>Dhammo hetussa neva dassanena na bhāvanāya pahātabbassa dhammassa ārammaṇa paccayena paccayo hetuyā tiṇi, ārammaṇe nava, adhipatiyā nava, anantare nava, samanantare nava, sahajāte nava, aññamaññe nava, nissaye nava, upanissaye nava, purejāte tiṇi, pacchājāte tiṇi, āsevanenava, kamme tīṇi, vipāke nava, āhāre tiṇi, indriye nava, jhāne tiṇi, magge nava, sampayutte nava, vippayutte pañca, atthiyā nava, natthiyā nava, vigate nava, avigate nava, hetu neva dassane na bhāvanāya pahātabbo dhammo hetussaneva dassanena na bhāvanāya pahātabbassa dhammassa ārammaṇa paccayena paccayo. Sahajāta paccayena paccayo upanissaya paccayena paccayo na hetuyā nava na ārammane navava, hetu paccayā na ārammaṇe tiṇi, na hetu paccayā ārammaṇe nava, (yathā kusalattike pañc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dassanena pahātabb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Hetu dassanena pahātabba hetuka dukatikaṃ</w:t>
      </w:r>
    </w:p>
    <w:p>
      <w:pPr>
        <w:pStyle w:val="PlainText"/>
        <w:rPr>
          <w:rFonts w:ascii="URW Palladio ITU" w:hAnsi="URW Palladio ITU" w:cs="URW Palladio ITU"/>
        </w:rPr>
      </w:pPr>
      <w:r>
        <w:rPr>
          <w:rFonts w:cs="URW Palladio ITU" w:ascii="URW Palladio ITU" w:hAnsi="URW Palladio ITU"/>
        </w:rPr>
        <w:t>Hetuṃ dassanena pahātabba hetukaṃ dhammaṃ pañicca hetu dassanena pahātabba hetuko dhammo uppajjati hetu paccayā, tiṇi na hetuṃ dassanena pahātabba hetukaṃ dhammaṃ pañicca na hetu dassanena pahātabba hetuko dhammo uppajjati hetu paccayā, tiṇi. Hetuṃ dassanena pahātabba hetukañca na hetuṃ dassanena pahātabba hetukañca dhammaṃ pañicca hetudassanena pahātabba hetuko dhammo uppajjati hetu paccayā, tiṇi hetuyā nava, ārammaṇe nava, avigate nava hetuṃ dassanena pahātabba hetukaṃ dhammaṃ pañicca hetu dassanena pahātabba hetuko dhammo uppajjati na adhipati paccayā, na adhipatiyā nava, napurejāte nava, na pacchājāte nava, na āsevane nava, na kamme tiṇi, na vipāke nava, na vippayutte nava, hetu paccayā na adhipatiyā nava, na adhipati paccayā hetuyā nava, (sahajātā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dassanena pahātabba hetuko dhammo hetukassa dassanena pahāhatabba hetukassa dhammassa hetu paccayena paccayo, tiṇi hetu dassanena pahātabba hetuko dhammo hetussa dassanena pahātabba hetukassa dhammassa ārammaṇa paccayena paccayo, hetuyā tiṇi. Ārammaṇe nava, adhipatiyā nava, āse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09 [\x 1209/]     ]</w:t>
      </w:r>
    </w:p>
    <w:p>
      <w:pPr>
        <w:pStyle w:val="PlainText"/>
        <w:rPr>
          <w:rFonts w:ascii="URW Palladio ITU" w:hAnsi="URW Palladio ITU" w:cs="URW Palladio ITU"/>
        </w:rPr>
      </w:pPr>
      <w:r>
        <w:rPr>
          <w:rFonts w:cs="URW Palladio ITU" w:ascii="URW Palladio ITU" w:hAnsi="URW Palladio ITU"/>
        </w:rPr>
        <w:t>Nava, kamme tiṇi, āhāre tiṇi. Avigate nava. Hetu dassanena pahātabba hetuko dhammo hetussa dassanena pahātabba hetukassa dhammassa ārammaṇapaccayena paccayo, sahajātapaccayena paccayo, upanissayapaccayena paccayo na hetuyā nava, na ārammaṇe nava, hetu paccayā na ārammaṇe tiṇi, na hetu paccayā ārammaṇe nava, (yathā kusalattike pañāvārassa anulomaṃ pi paccaniyaṃpi anuloma paccana 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bhāvanāya pahātabba hetukaṃ dhammaṃ pañicca hetu bhāvanāya pahātabba hetuko dhammo uppajjati hetu paccayā, tiṇi. Na hetuṃ bhāvanāya pahātabba hetukaṃ dhammaṃ pañicca na hetu bhāvanāya pahātabba hetuko dhammo uppajjati hetu paccayā, hetuyā nava, ārammaṇenava, adhipatiyā nava, avigate nava, hetuṃ bhāvanāya pahātabba hetukaṃ dhammaṃ pañicca hetu bhāvanāya pahātabba hetuko, dhammo uppajjati na adhipati paccayā, na adhipatiyā nava, na purejāte nava, na pacchājāte nava, na āsevane nava, na kamme tiṇi. Na vipāke nava, na vippayutte nava, hetu paccayā na adhipatiyā nava, na adhipati paccayā hetuyā nava, (sahajā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bhāvanāya pahātabba hetuko dhammo hetussa bhāvanāya pahātabba hetukassa dhammassa hetu paccayena paccayo, tiṇi hetu bhāvanāya pahātabba hetuko dhammo hetussa bhāvanāya pahātabba hetukassa dhammassa ārammaṇa paccayena paccayo, hetuyā tiṇi, ārammaṇe nava, adhipatiyā nava, anantare nava, samanantare nava, sahajāte nava, aññamaññe nava, nissaye nava, upanissaye nava, āsevane nava, kamme tiṇi, vipāke nava, āhāre tiṇi, avigate nava, hetu bhāvanāya pahātabba hetuko dhammo hetussa bhāvanāya pahātabba hetukassa dammassa ārammaṇa paccayena paccayo, sahajāta upanissaya paccayena paccayo na hetuyā nava, na ārammane nava, hetu paccayā na ārammaṇe tiṇi, na hetu 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neva dassanena na bhāvanāya pahātabbahetukaṃ dhammaṃ pañicca hetu neva dassanena na bhāvanāya pahātabbahetu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0 [\x 1210/]     ]</w:t>
      </w:r>
    </w:p>
    <w:p>
      <w:pPr>
        <w:pStyle w:val="PlainText"/>
        <w:rPr>
          <w:rFonts w:ascii="URW Palladio ITU" w:hAnsi="URW Palladio ITU" w:cs="URW Palladio ITU"/>
        </w:rPr>
      </w:pPr>
      <w:r>
        <w:rPr>
          <w:rFonts w:cs="URW Palladio ITU" w:ascii="URW Palladio ITU" w:hAnsi="URW Palladio ITU"/>
        </w:rPr>
        <w:t>Dhammo uppajjati hetupaccayā, hetuyā nava, ārammane nava, avigate nava, hetuṃ neva dassanena na bhāvanāya pahātabba hetukaṃ dhammaṃ pañicca na hetu neva dassanena na bhāvanāya pahātabbahetuko dhammo uppajjati na hetu paccayā, na hetuyā ekaṃ, na ārammaṇetiṇi, na adhipatiyā nava, na anantare tiṇi na samanantare tiṇi, na aññamaññe tiṇi, na upanissaye tiṇi, na purejāte nava, na pacchājāte nava, na āsevane nava, na kamema tiṇi, na vipāke nava, na āhāre ekaṃ, na indriye ekaṃ, na jhāne ekaṃ, na magge ekaṃ, na sampayutte tiṇi, na vippayutte nava, no natthiyā tiṇi, no vigate tiṇi, hetupaccayā ārammaṇe tiṇi, na hetupaccayā ārammaṇe ekaṃ, (sahajātavāropi paccayavāropi nissayavāropi saṃsaññ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eva dassanena na bhavanāya pahātabbahetuko dhammo hetussa neva dassanena na bhāvanāya pahātabbahetukassa dhammassa hetu paccayena paccayo, hetuyā tiṇi, ārammaṇe nava, adhipatiyā nava, anantare nava, samanantare nava, sahajāte nava, aññamaññe nava, nisasaye nava, upanissaye nava, purejāte tiṇi, pacchājāte tiṇi, āsevane nava, kamme tiṇi, vipāke nava, āhāre tiṇi, indriye nava, jhāne tiṇi, magge nava, sampayutte nava, vippayutte pañca, nave dassanena na bhāvanāya pahātabbahetuko dhammo hetussa neva dassanena na bhāvanāya pahātabbahetukassa dhammassa ārammaṇa paccayena paccayo, sahajāta upanissaya paccayena paccayo, na hetuyā nava, na ārammaṇe nava, hetupaccayā na ārammaṇe tiṇi, na hetu 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Hetu ācayagāmi dukatikaṃ</w:t>
      </w:r>
    </w:p>
    <w:p>
      <w:pPr>
        <w:pStyle w:val="PlainText"/>
        <w:rPr>
          <w:rFonts w:ascii="URW Palladio ITU" w:hAnsi="URW Palladio ITU" w:cs="URW Palladio ITU"/>
        </w:rPr>
      </w:pPr>
      <w:r>
        <w:rPr>
          <w:rFonts w:cs="URW Palladio ITU" w:ascii="URW Palladio ITU" w:hAnsi="URW Palladio ITU"/>
        </w:rPr>
        <w:t>Hetuṃ ācayagāmiṃ dhammaṃ pañicca hetu ācayagāmi dhammo uppajjati hetupaccayā, tiṇi. Na hetuṃ ācayagāmiṃ dhammaṃ pañicca na hetu ācayagāmi dhammo uppajjati hetupaccayā, tiṇi hetuṃ ācayagāmiñca na hetuṃ ācayagāmiñca dhammaṃ pañicca hetu ācayagāmi dhammo uppajjati hetupaccayā, tiṇi. Hetuyā nava,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1 [\x 1211/]     ]</w:t>
      </w:r>
    </w:p>
    <w:p>
      <w:pPr>
        <w:pStyle w:val="PlainText"/>
        <w:rPr>
          <w:rFonts w:ascii="URW Palladio ITU" w:hAnsi="URW Palladio ITU" w:cs="URW Palladio ITU"/>
        </w:rPr>
      </w:pPr>
      <w:r>
        <w:rPr>
          <w:rFonts w:cs="URW Palladio ITU" w:ascii="URW Palladio ITU" w:hAnsi="URW Palladio ITU"/>
        </w:rPr>
        <w:t>Nava, adhipatiyā nava, anantare nava, samanantare nava, avigate nava. Na hetuṃ ācayagāmiṃ dhammaṃ pañicca hetu ācayagāmi dhammo uppajjati na hetupaccayā, hetuṃ ācayagāmiṃ dhammaṃ pañicca hetu ācayagāmi dhammo uppajjati na adhipati paccayā, na hetuyā ekaṃ, na adhipatiyā nava, na purejāte nava, na pacchājāte nava, na āsevanenava, na kamme tiṇi, na vipāke nava, na vippayutte nava, hetu paccayā na adhipatiyā nava, na hetu paccayā ārammane ekaṃ, (sahajātavāropi paccayavāropi nissayavāropi saṃsaññhāvaropi sampayuttavāropi pañiccavāra sadidaṃ, va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ācayagāmi dhammo hetussa ācayagāmissa dhammassa hetu paccayena paccayo, tiṇi. Hetu ācayagāmi dhammo hetussa ācayagāmissa dhammassa ārammaṇa paccayena paccayo, nava. Hetu ācayagāmi dhammo hetussa ācayagāmissa dhammassa adhipati paccayena paccayo, ārammaṇādhipati, sahajātādhipati, tiṇi na hetu ācayagāmi dhammo na hetussa ācayagāmissa dhammassa adhipati paccayena paccayo ārammaṇādhipati, sahajātādhipati, tiṇi. Hetu ācayagāmi ca na hetu ācayagāmi ca dhammā hetussa ācayagāmissa dhammassa adhipatipaccayena paccayo, ārammaṇādhipati tiṇi hetuyā tini, ārammaṇe nava, adhipatiyā nava, upanissaye nava, āsevane nava, kamme tiṇi, āhāre tiṇi, avigate nava, hetu ācagāmi dhammo hetussa ācayagāmissa dhammassa ārammaṇa paccayena paccayo, sahajāta upanissaya paccayena paccayo, na hetuyā nava, na ārammaṇe nana, hetu paccayā na ārammaṇe tiṇi, na hetu paccayā ārammaṇe nava, (yathā kusalattike pañhāv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t>Hetu apacayagāmiṃ dhammaṃ pañicca hetu apacayagāmi dhammo uppajjati hetu paccayā tiṇi na hetuṃ apacayagāmiṃ dhammaṃ pañicca na hetu apacayagāmi dhammo uppajjati hetupaccayā, tiṇi hetuṃ apacayagāmiñca na hetuṃ apacayagāmiñca dhammaṃ pañicca hetu apacayagāmi dhammo uppajjati hetu paccayā, tiṇi hetuyā nava, ārammaṇe nava, kamme nava, āhāre nava, avigate nava, hetuṃ apacayagāmiṃ dhammaṃ pañicca hetu apacayagāmi dhammo uppajjati na adhipati paccayā, na adhipatiyā cha, na purejāte nava, na paccājāte nava, na kamme tiṇina vipāka nava, na vippayutte nava, hetu paccayā na adhipatiyā cha, na adhipati pacacayāhetuyā cha,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2 [\x 1212/]     ]</w:t>
      </w:r>
    </w:p>
    <w:p>
      <w:pPr>
        <w:pStyle w:val="PlainText"/>
        <w:rPr>
          <w:rFonts w:ascii="URW Palladio ITU" w:hAnsi="URW Palladio ITU" w:cs="URW Palladio ITU"/>
        </w:rPr>
      </w:pPr>
      <w:r>
        <w:rPr>
          <w:rFonts w:cs="URW Palladio ITU" w:ascii="URW Palladio ITU" w:hAnsi="URW Palladio ITU"/>
        </w:rPr>
        <w:t>Hetu apacayagāmi dhammo hetussa apacayagāmissa dhammassa hetu paccayena paccayo, tiṇi hetu apacayagāmi dhammo hetussa apacayagāmissa dhammassa adhipati paccayena paccayo, sahajātādhipati tiṇi. Na hetu apacayagāmiṃ dhammo na hetussa apacayagāmissa dhammassa adhipati paccayena paccayo, sahajātādhipati, tiṇi hetuyā tiṇi, adhipatiyā cha, sahajāte nava, āhāre tiṇi, indriye nava, jhāne tiṇi, magge nava, sampayutte nava, atthiyā nava, avigate jhāne tiṇi, magge nava, sampayutte nava, atthiyā nava, avigate sahajāta, upanissaya paccayena paccayo, na hetuyā nava, na ārammaṇe sahajāta, upanissaya paccayena paccayo, na hetuyā nava, na ārammaṇe nava, hetupaccayā na ārammaṇe tiṇi, na hetu paccayā adhipatiyā tiṇi,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neva ācayagāmiṃ na apacayagāmiṃ dhammaṃ pañicca hetu neva ācayagāmi na apacayagāmi dhammo uppajjati hetupaccayā, tiṇi na hetuṃ neva ācayagāmi na apacayagāmiṃ dhammaṃ pañicca na hetu neva ācayagāmi na apacayagāmi dhammo uppajjati hetupaccayā tiṇi hetuṃ neva ācayagāmi na apacayagāmiñca na hetuṃ neva ācayagāmi na apacayagāmiñca dhammaṃ pañicca hetu neva ācayagāmi na apacayagāmi dhammo uppajjati hetu paccayā tīṇi. Hetuyā nava, ārammaṇe nava, adhipatiyā nava, upanissaye nava, purejāte nava, āsevane nava, kamme nava, vipāke nava, āhāre nava, indriye nava, avigate nava, na hetuṃ neva ācayagāmi na apacayagāmiṃ dhammaṃ pañicca na hetu neva ācayagāmi na apacayagāmi dhammo uppajjati na hetu paccayā hetuṃ neva ācayagāmi na apacayagāmiṃ dhammaṃ pañicca na hetu neva ācayagāmi na ācayagāmi na apacayagāmiṃ dhammaṃ pañicca na hetu neva ācayagāmi naapacayagāmi dhammo uppajjati na ārammaṇapaccayā, hetuṃ neva ācayagāmi na apacayagāmiñca na hetuṃ neva ācayagāmi na apacayagāmiñca dhammaṃ pañicca hetu neva ācayagāmi naapacayagāmi dhammo uppajjati na ārammaṇapaccayā, hetuṃ neva ācayagāmi na apacayagāmiṃ dhammaṃ pañicca hetu neva ācayagāmi na apacayagāmi dhammo uppajjati naadhipati paccayā, hetuṃ, neva ācayagāmi na ācayagāmiṃ dhammaṃ pañicca hetu neva ācayagāmi na apacayagāmi dhammo uppajjati na purejāta paccayā, tiṇi. Hetuṃ neva ācayagāmi na apacayagāmiṃ dhammaṃ pañicca hetu neva ācayagāmi na apacayagāmi dhammo uppajjati na pacchājāta paccayā, hetuṃ neva ācayagāmi na apacayag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3 [\x 1213/]     ]</w:t>
      </w:r>
    </w:p>
    <w:p>
      <w:pPr>
        <w:pStyle w:val="PlainText"/>
        <w:rPr>
          <w:rFonts w:ascii="URW Palladio ITU" w:hAnsi="URW Palladio ITU" w:cs="URW Palladio ITU"/>
        </w:rPr>
      </w:pPr>
      <w:r>
        <w:rPr>
          <w:rFonts w:cs="URW Palladio ITU" w:ascii="URW Palladio ITU" w:hAnsi="URW Palladio ITU"/>
        </w:rPr>
        <w:t>Dhammaṃ pañicca na hetu neva ācayagāmi na apacayagāmi dhammo uppajjati na kamme paccayā, na hetuyā ekaṃ, na ārammaṇe tiṇi, na adhipatiyā nava, na anantare tiṇi, na samanantare tiṇi, na aññamaññe tiṇi, na nissaye tiṇi, na upanisasaye tiṇi, na purejāte nava, na pacchājāta nava, na āsevane nava, na kamme tiṇi, na vipāke nava. Na āhāre ekaṃ, na indriye ekaṃ, na jhāne ekaṃ, na magge ekaṃ, na sampayutte tiṇi, na vippayutte nava, no natthiyā tiṇi, no vigate tiṇi, hetu paccayā na ārammaṇe tiṇi, na hetu paccayā arāmmane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eva ācayagāmi na apacayagāmi dhammo hetussa neva ācayagāmi na apacayagāmissa dhammassa hetu paccayena paccayo, tiṇi. Hetu neva ācayagāmi na apacayagāmi dhammo hetussa neva ācayagāmi na apacayagāmissa dhammassa ārammaṇa paccayena paccayo, hetuyā tiṇi, ārammaṇe nava, adhipatiyā nava, anantare nava, samanantare nava, sahajāte nava, aññamaññe nava, nissaye nava, upanissaye nava, purejāte tiṇi, pacchājāte tiṇi, āsevane nava, kamme tiṇi, vipāke nava, āhāre tiṇi, indriye nava, jhāne tiṇi, magge nava, sampayutte nava, vippayutte pañca, atthiyā nava, natthiyā nava, vigate nava, avigate nava. Hetu neva ācayagāmi na apacayagāmi dhammo hetussa neva ācayagāmi na apacayagāmissa dhammassa ārammaṇa paccayena paccayo, sahajāta upanissaya paccayena paccayo, tiṇi. Na hetu neva ācayagāmi na apacayagāmi dhammo na hetussa neva ācayagāmi na apacayagāmissa dhammassa ārammaṇapaccayena paccayo, sahajāta upanissaya purejāta pacchājāta āhāra indriya paccayena paccayo, na hetuyā nava, na ārammaṇe nava, hetupaccayā na ārammaṇe tiṇi, na hetu 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ācayagāmi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Hetu sekha sukatikaṃ</w:t>
      </w:r>
    </w:p>
    <w:p>
      <w:pPr>
        <w:pStyle w:val="PlainText"/>
        <w:rPr>
          <w:rFonts w:ascii="URW Palladio ITU" w:hAnsi="URW Palladio ITU" w:cs="URW Palladio ITU"/>
        </w:rPr>
      </w:pPr>
      <w:r>
        <w:rPr>
          <w:rFonts w:cs="URW Palladio ITU" w:ascii="URW Palladio ITU" w:hAnsi="URW Palladio ITU"/>
        </w:rPr>
        <w:t>Hetuṃ sekhaṃ dhammaṃ pañicca hetu sekho dhammo uppajjati hetu paccayā, tiṇi na hetuṃ sekhaṃ dhammaṃ pañicca n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4 [\x 1214/]     ]</w:t>
      </w:r>
    </w:p>
    <w:p>
      <w:pPr>
        <w:pStyle w:val="PlainText"/>
        <w:rPr>
          <w:rFonts w:ascii="URW Palladio ITU" w:hAnsi="URW Palladio ITU" w:cs="URW Palladio ITU"/>
        </w:rPr>
      </w:pPr>
      <w:r>
        <w:rPr>
          <w:rFonts w:cs="URW Palladio ITU" w:ascii="URW Palladio ITU" w:hAnsi="URW Palladio ITU"/>
        </w:rPr>
        <w:t>Sekho dhammo uppajjati hetu paccayā tani. Hetuṃ sekhañca na hetuṃ sekhañca dhammaṃ pañicca hetu sekho dhammo uppajjati hetu paccayā, tiṇi. Hetuyā nava, ārammaṇe nava, adhipatiyā nava, anantare nava, samanantare nava, ārammaṇe nava, adhipatiyā nava, anantare nava, samanantare nava, sahajāte nava, aññamaññe nava, nissayenava, upanissaye nava, purejāte nava, āsevane nava, kamme nava, vipāke nava, āhāre nava, avigate nava. Hetuṃ sekhaṃ dhammaṃ pañicca hetu sekho dhammo uppajjati na adhipati paccayā, na adhipatiyā cha, na purejāte nava, na pacchājāta nava, naāsevane nava, na kamme tiṇi, na vipāke nava, na vippayutte nava, hetu paccayā na adhipatiyā cha, na adhipati paccayā hetuyā cha, (sahajātavāropi paccayavāropi nissayavāropi saṃsaññavāropi sampayuttavāropi pañiccavāra sadisaṃ vitthi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ekho dhammo hetussa sekhassa dhammassa hetu paccayena paccayo. Tiṇi hetu sekho dhammo hetussa sekhassa dhammassa adhipati paccayena paccayo. Sahajātādhipati, tiṇi. Na hetu sekho dhammo na hetussa sekhassa dhammassa adhipati paccayena paccayo sahajātādhipati, tiṇi hetu sekho dhammo hetussa sekhassa dhammassa anantara paccayena paccayo, hetuyā tiṇi, adhipatiyā cha, anantare nava, samanantare nava, sahajāte nava, aññamaññe nava, nissaye nava, upanissaye nava, kamme tīṇi, vipāke nava, āhāre tiṇi, indriye nava, jhāne tiṇi, magge nava, sampayutte nava, atthiyā nava, natthiya nava, vigate nava, avigate nava, hetu sekho dhammo hetussa sekhassa dhammassa sahajāta paccayena paccayo. Upanissaya paccayena paccayona na hetuyā nava, na ārammane nava, hetu paccayā ārammane tiṇi, na hetupaccayā adhipatiyā tiṇi, (yathā kusalattike pañhāvārassa anulomaṃpi paccaniyaṃ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sekhaṃ dhammaṃ pañicca hetu asekho dhammo uppajjati hetupaccayā, tiṇi na hetuṃ asekhaṃ dhammaṃ pañicca na hetu asekho dhammo uppajjati hetupaccayā, tiṇi hetuṃ sekhañca na hetuṃ asekhañca dhammaṃ pañicca hetu asekho dhammo uppajjati hetupaccayā, tiṇi. Hetuyā nava, ārammaṇe nava, adhipatiyā nava, anantare nava, samanantare nava, sahajāte nava, aññamaññe nava, nissaye nava. Upanissaye nava, purejāte nava,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5 [\x 1215/]     ]</w:t>
      </w:r>
    </w:p>
    <w:p>
      <w:pPr>
        <w:pStyle w:val="PlainText"/>
        <w:rPr>
          <w:rFonts w:ascii="URW Palladio ITU" w:hAnsi="URW Palladio ITU" w:cs="URW Palladio ITU"/>
        </w:rPr>
      </w:pPr>
      <w:r>
        <w:rPr>
          <w:rFonts w:cs="URW Palladio ITU" w:ascii="URW Palladio ITU" w:hAnsi="URW Palladio ITU"/>
        </w:rPr>
        <w:t>Nava, vipāke nava, avigate nava, hetuṃ asekhaṃ dhammaṃ pañicca hetu asekho dhammo uppajjati na adhipatipaccayā, nādhipatiyā cha, na purejāte nava, na paccājāte nava, na āsevane nava, na vippayutte nava, hetupaccayā na adhipatiyā cha, nādhipatipaccayā hetuyā cha, (sahajātavāropi paccayavāropi nissayavāropi saṃsaññavāropi sampayut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sekho dhammo hetussa asekhassa dhammassa hetu paccayena paccayo, tiṇi hetu asekho dhammo hetussa asekhassa dhammassa adhipati paccayena paccayo, sahajātādhipati tiṇi. Na hetu asekho dhammo na hetussa asekhassa dhammassa adhipati paccayena paccayo, sahajātādhipati tiṇi. Hetu asekho dhammo hetussa asekhassa dhammassa upanissaya paccayane paccayo anantarūpanissayo hetuyā tiṇi, adhipatiyā cha, anantare nava, samanantare nava, sahajāte nava, aññamaññe nava, nissaye nava, upanissaye nava, kamme tiṇi, vipāke nava, āhāre tiṇi, indriyena nava, jhāne tiṇi, magge nava, sampayutte nava, atthiyā nava, natthiyā nava, vigate nava, avigate nava, hetu asekho dhammo hetussa asekhassa dhammassa sahajāta paccayena paccayo upanissaya paccayena paccayo na hetuyā nava, na ārammaṇe nava. Hetupaccayā na ārammaṇe tiṇi. Na hetupaccayā adhipatiyā tiṇi (yathā kusalattike pañhāvārassa anulomaṃpi paccaniyaṃpi anulā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neva sekha na asekhaṃ dhammaṃ pañicca hetu neva sekha na āsekho dhammo uppajjati hetupaccayā, tiṇi na hetuṃ neva sekha na āsekhaṃ dhammaṃ pañicca na hetu neva sekha na asekho dhammo uppajjati hetupaccayā, tiṇi hetuṃ neva sekha nā sekhañca nahetuṃ neva sekha nā sekhañca dhammaṃ pañicca hetu neva sekha naāsekho dhammo uppajjati hetupaccayā, tiṇi hetuyā nava, ārammaṇe nava, adhipatiyā nava, anantare nava, samanantare nava, sahajāte nava, aññamaññe nava, nissaye nava, upanissāye nava, purejāte nava, āsevane nava, kamme nava, vipāke nava, avigate nava, na hetuṃ neva sekha naasekhaṃ dhammaṃ pañicca na hetu neva sekha na āsekho dhammo uppajjati na hetu paccayā, na hetuṃ neva sekha na asekhaṃ dhammaṃ pañicca hetu neva sekha na asekho dhammo uppajjati na hetupaccayā, hetuṃ neva sekha na asekhaṃ dhammaṃ pañicca na hetu neva sekha na asekho dhammo uppajjati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6 [\x 1216/]     ]</w:t>
      </w:r>
    </w:p>
    <w:p>
      <w:pPr>
        <w:pStyle w:val="PlainText"/>
        <w:rPr>
          <w:rFonts w:ascii="URW Palladio ITU" w:hAnsi="URW Palladio ITU" w:cs="URW Palladio ITU"/>
        </w:rPr>
      </w:pPr>
      <w:r>
        <w:rPr>
          <w:rFonts w:cs="URW Palladio ITU" w:ascii="URW Palladio ITU" w:hAnsi="URW Palladio ITU"/>
        </w:rPr>
        <w:t>Ārammaṇapaccayā, na hetuṃ neva sekha na asekhaṃ dhammaṃ pañicca na hetu neva sekha na āsekho dhammo uppajjati na ārammaṇa paccayā, hetuṃ neva sekha na asekhañca na hetuṃ neva sekha na asekhañca dhammaṃ pañicca na hetu neva sekha na asekho dhammo uppajjati na ārammaṇapaccayā hetuṃ neva sekha na asekhaṃ dhammaṃ pañicca hetu neva sekha na āsekho dhammo uppajjati na adhipatipaccayā, hetuṃ neva sekha na asekhaṃ dhammaṃ pañicca hetu neva sekha na asekho dhammo uppajjati na purejātapaccayā, tiṇi, na hetuyā dve, na ārammaṇe tīṇi, na adhipatiyā nava, na anantare tiṇi, na samanantare tiṇi, na aññamaññe tiṇi, na upanissaye tiṇi, na purejāte nava, na paccājāte nava, naāsevane nava. Na kamme tiṇi, na vipāke nava, ekaṃ, na sampayutte tiṇi, na vippayutte nava, no natthiyā tiṇi, no vigate tiṇi, hetupaccayā na ārammaṇe tiṇi, na hetupaccayā ārammane dve,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eva sekha na asekho dhammo hetussa neva sekhana asekhassa dhammassa hetu paccayena paccayo, tiṇi. Hetu neva sekha na asekho dhammo hetussa neva sakhe naasekhassa dhammassa ārammaṇa paccayena paccayo, nava hetu neva sekha na asekho dhammo hetussa neva sekha na āsekhassa dhammassa adhipati paccayena paccayo ārammaṇādhipati, sahajātādhipati, neva. Na hetu neva sekha na āsekho dhammo na hetussa neva sekha na asekhassa dhammassa purejāta paccayena paccayo, hetuyā tiṇi, ārammaṇe nava, adhipatiyā nava, anantare nava samanantare nava. Sahajāte nava, aññamaññe nava, nissaye nava, upanissaye nava, purejāte tiṇi, paccājāte tiṇi, āsevane nava, kamme tiṇi, vipāke nava, āhāre tiṇi, indriye nava, jhāne tiṇi, magge nava sampayutte tiṇi, indriye nava, jhāne tiṇi, magge nava. Sampayutte nava. Vippayutte pañca, atthiyā nava, natthiyā nava, vigate nava, avigate nava. Hetu neva sekha na asekho dhammo hetussa neva sekha na asekhassa dhammassa ārammaṇa paccayena paccayo sahajāta upanissaya paccayena paccayo na hetuyā nava, na ārammaṇe nava, hetupaccayā na ārammaṇe tiṇi, na hetupaccayā ārammane nava, (yathā kusalat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7 [\x 1217/]     ]</w:t>
      </w:r>
    </w:p>
    <w:p>
      <w:pPr>
        <w:pStyle w:val="PlainText"/>
        <w:rPr>
          <w:rFonts w:ascii="URW Palladio ITU" w:hAnsi="URW Palladio ITU" w:cs="URW Palladio ITU"/>
        </w:rPr>
      </w:pPr>
      <w:r>
        <w:rPr>
          <w:rFonts w:cs="URW Palladio ITU" w:ascii="URW Palladio ITU" w:hAnsi="URW Palladio ITU"/>
        </w:rPr>
        <w:t>Pañcārassa anulomaṃ pi paccaniyaṃ pi anuloma paccaniyaṃ pi paccaniyānu 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ekh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Hetu paritta dukatikaṃ. </w:t>
      </w:r>
    </w:p>
    <w:p>
      <w:pPr>
        <w:pStyle w:val="PlainText"/>
        <w:rPr>
          <w:rFonts w:ascii="URW Palladio ITU" w:hAnsi="URW Palladio ITU" w:cs="URW Palladio ITU"/>
        </w:rPr>
      </w:pPr>
      <w:r>
        <w:rPr>
          <w:rFonts w:cs="URW Palladio ITU" w:ascii="URW Palladio ITU" w:hAnsi="URW Palladio ITU"/>
        </w:rPr>
        <w:t>Hetuṃ parittaṃ dhammaṃ pañicca hetu paritto dhammo uppajjati hetu paccayā, tiṇi na hetuṃ parittaṃ dhammaṃ pañicca na hetu paritto dhammo uppajjati hetupaccayā, tiṇi hetaṃ paritaññca na hetuṃ parittañca dhammaṃ pañicca hetu paritto dhammo uppajjati hetupaccayā, tiṇi hetuyā nava, ārammane nava, adhipatiyā nava, avigate nava, na hetuṃparittaṃ dhammaṃ pañicca na hetu paritto dhammo uppajjati na hetupaccayā, na hetuṃ parittaṃ dhammaṃ pañicca na hetu paritto dhammo uppajjati na hetupaccayā hetuṃparittaṃ dhammaṃ pañicca na hetu paritto dhammo uppajjati na ārammaṇapaccayā, na hetuṃ parittaṃ dhammaṃ pañicca na hetu paritto dhammo uppajjati na ārammaṇapaccayā, hetuṃ parittañca na hetuṃ parittañca dhammaṃ pañicca na hetu paritto dhammo uppajjati ārammaṇapaccayā, hetuṃ parittaṃ dhammaṃ pañicca hetu paritto dhammo uppajjati na adhipatipaccayā, na hetuyā dve, na ārammaṇe tiṇi, na adhipatiyā nava, na anantare tiṇi, na samanantare tiṇi, na aññamaññe tīṇi, na upanissaye tiṇi, na purejātenava, na pacchājāte nava, na āsevane nava, na kamme tiṇi, na vipāke nava, na āhāre ekaṃ, na indriye ekaṃ, na jhāne ekaṃ, na magge ekaṃ, na sampayutte tīṇi, na vippayutte nava, no natthiyā tiṇi, no vigate tiṇi, hetupaccayā na ārammaṇe tiṇi, na hetupaccayā ārammane dve.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ritto dhammo hetussa parittassa dhammassa hetu paccayena paccayo, tiṇi. Hetu paritto dhammo hetussa parittassa dhammassa ārammaṇa paccayena paccayo. Hetuyā tiṇi, ārammaṇe nava, adhipatiyā nava, anantare nava, samanantare nava, avigate nava. Hetu paritto dhammo hetussa parittassa dhammassa ārammaṇa paccayena paccayo, sahajāta upanissaya paccayena paccayo na hetuyā nava, na ārammaṇe nava, hetu paccayā [T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8 [\x 1218/]     ]</w:t>
      </w:r>
    </w:p>
    <w:p>
      <w:pPr>
        <w:pStyle w:val="PlainText"/>
        <w:rPr>
          <w:rFonts w:ascii="URW Palladio ITU" w:hAnsi="URW Palladio ITU" w:cs="URW Palladio ITU"/>
        </w:rPr>
      </w:pPr>
      <w:r>
        <w:rPr>
          <w:rFonts w:cs="URW Palladio ITU" w:ascii="URW Palladio ITU" w:hAnsi="URW Palladio ITU"/>
        </w:rPr>
        <w:t>Na ārammaṇe tiṇi, na hetupaccayā ārammaṇe nava, (yathā kusalattike pañhāvārassa anulomaṃ pi paccaniyaṃ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mahaggataṃ dhammaṃ pañicca hetu mahaggato dhammo uppajjati hetupaccayā, tiṇi na hetuṃ mahaggataṃ dhammaṃ pañicca na hetu mahaggato dhammo uppajjati hetupaccayā, tiṇi hetuṃ mahaggatañca na hetuṃ mahaggatañca dhammaṃ pañicca hetu mahaggato dhammo uppajjati hetupaccayā, tiṇi hetuyā nava, ārammaṇe nava, adhipatiyā nava, anantare nava, samanantare nava, sahajāte nava, aññamaññe nava, nissaye nava, upanissaye nava, purejāte nava, āsevane nava, kamema nava, vipāke nava, āhāre nava, avigate nava, hetuṃ mahāggataṃ dhammaṃ pañicca hetu mahaggato dhammo uppajjati na adhipatipaccayā, na adhipatiyā nava, na purejāte nava, na pacchājāte nava, na āsevane nava, na kamme tiṇi, na vipāke nava, na vippayutte nava, hetupaccayā na adhipatiyā nava, na adhipatipaccayāhetuyā nava,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haggato dhammo hetussa mahaggatassa dhammassa hetu paccayena paccayo, tīṇi. Hetu mahaggato dhammo hetussa mahaggatassa dhammassa ārammaṇa paccayena paccayo, tiṇi. Na hetumahaggato dhammo na hetussa mahaggatassa dhammassa ārammaṇa paccayena paccayo, tiṇi. Hetu mahaggato ca na hetu mahaggate ca dhammā hetussa mahaggatassa dhammassa ārammaṇa paccayena paccayo, tiṇi hetu mahaggato dhammo hetussa mahaggatassa dhammassa adhipati paccayena paccayo, sahajātādhipati, tiṇi. Na hetu mahaggato dhammo na hetussa mahaggatassa dhammassa adhipati paccayena paccayo, sahajātādhipati, tiṇi hetu mahaggato dhammo hetussa mahaggatassa dhammassa anantara paccayena ccayo hetuyātini, ārammaṇe nava, adhipatiyā cha, anantare nava, samanantare nava, sahajāte nava, aññamaññe nava, nissaye nava, upanissayena nava, āsevane nava, kamme tiṇi, vipāke nava, anantare tiṇi, indriye nava, jhāne tiṇi, magge nava sampayutte nava, atthiyā nava, avigate nava. Hetu mahaggato dhammo hetussa mahaggatassa dhammassa ārammaṇa paccayena paccayo, sahajāta paccayena paccayo, upanissaya paccayena paccayo, na he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19 [\x 1219/]     ]</w:t>
      </w:r>
    </w:p>
    <w:p>
      <w:pPr>
        <w:pStyle w:val="PlainText"/>
        <w:rPr>
          <w:rFonts w:ascii="URW Palladio ITU" w:hAnsi="URW Palladio ITU" w:cs="URW Palladio ITU"/>
        </w:rPr>
      </w:pPr>
      <w:r>
        <w:rPr>
          <w:rFonts w:cs="URW Palladio ITU" w:ascii="URW Palladio ITU" w:hAnsi="URW Palladio ITU"/>
        </w:rPr>
        <w:t>Nava, na ārammaṇe nava, hetu paccayā na ārammaṇe tiṇi, na hetupaccayā ārammaṇe nava, (yathā kusalattike pañhāvārassa anulemaṃ pi paccaniyaṃ pi anuloma paccaniyaṃ 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ppamāṇaṃ dhammaṃ pañicca hetu appamāṇo dhammo uppajjati hetupaccayā, tiṇi na hetuṃ appamāṇaṃ dhammaṃ pañicca na hetu appamāṇo dhammo uppajjati hetupaccayā, tiṇi hetuṃ appamāṇañca na hetuṃ appamāṇañca dhammaṃ pañicca hetu appamāṇo dhammo uppajjati hetupaccayā, tiṇi hetuyā nava, ārammaṇe nava, adhipatiyā nava, upanissaye nava, kamme nava, vipāke nava, avigate nava, hetuṃ appamāṇaṃ dhammaṃ pañicca hetu appamāṇo dhammo uppajjati na adhipatipaccayā, na adhipatiyā cha, na purejāte nava, napaccājāte nava, na āsevena navava, na kamme tiṇi, na vipāke nava, na vippayuttenava, hetupaccayā na adhipatipaccayā cha, na adhipatipaccayā hetuyā ch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ppamāṇo dhammo hetussa appamāṇassa dhammassa hetupaccayena paccayo tiṇi. Nahetu appamāṇo dhammo na hetussa appamāṇassa dhammassa ārammaṇa paccayena paccayo, tiṇi, hetu appamāṇo dhammo hetussa appamāṇassa dhammassa adhipati paccayena paccayo, sahajātādhipati tiṇi na hetu appamāṇo dhammo na hetussa appamāṇassa dhammassa adhipati paccayena paccayo, ārammaṇādhipati sahajātādhipati tiṇi hetu appamāṇo dhammo hetussa appamāṇassa dhammassa anantara paccayena paccayo, nava. Hetu appamāṇo dhammo hetussa appamāṇassa dhammassa upanissaya paccayena paccayo, anantarupanissayo, anantare nava, samanantare nava, sahajāte nava, aññamaññe nava, nissaye nava, upanissaye nava, kamme tiṇi, vipāke nava, āhāre tiṇi, indriye nava, jhāne tiṇi, magge nava, sampayutte nava, atthiyā nava, natthiyā nava, vigate nava, avigate nava, hetu appamāṇo dhammo hetussa appamāṇassa dhammassa sahajāta paccayane paccayo, upanissaya paccayena paccayo, na hetuyā nava, na ārammaṇe nava, hetupaccayā na ārammaṇe tiṇi, na hetu paccayā ārammaṇe tiṇi, (yathā kusalat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0 [\x 1220/]     ]</w:t>
      </w:r>
    </w:p>
    <w:p>
      <w:pPr>
        <w:pStyle w:val="PlainText"/>
        <w:rPr>
          <w:rFonts w:ascii="URW Palladio ITU" w:hAnsi="URW Palladio ITU" w:cs="URW Palladio ITU"/>
        </w:rPr>
      </w:pPr>
      <w:r>
        <w:rPr>
          <w:rFonts w:cs="URW Palladio ITU" w:ascii="URW Palladio ITU" w:hAnsi="URW Palladio ITU"/>
        </w:rPr>
        <w:t>Pañhāvārassa anulomaṃ pi paccaniyaṃ pi anuloma paccayaṃ pi paccaniyānu 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paritt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Hetu parittārammaṇa dukatikaṃ</w:t>
      </w:r>
    </w:p>
    <w:p>
      <w:pPr>
        <w:pStyle w:val="PlainText"/>
        <w:rPr>
          <w:rFonts w:ascii="URW Palladio ITU" w:hAnsi="URW Palladio ITU" w:cs="URW Palladio ITU"/>
        </w:rPr>
      </w:pPr>
      <w:r>
        <w:rPr>
          <w:rFonts w:cs="URW Palladio ITU" w:ascii="URW Palladio ITU" w:hAnsi="URW Palladio ITU"/>
        </w:rPr>
        <w:t>Hetu parittārammaṇaṃ dhammaṃ pañicca hetu parittārammaṇo dhammo uppajjati hetu paccayā tiṇi. Na hetuṃ parittārammaṇaṃ dhammaṃ pañicca na hetu parittārammaṇo dhammo uppajjati hetu paccayā, tiṇi. Hetuṃ parittārammaṇāñca na hetuṃ parittārammaṇañca dhammaṃ pañicca hetu parittārammaṇo dhammo uppajjati hetu paccayā tiṇi hetuyā nava, ārammaṇe nava, adhipatiyā nava, anantare nava, samanantare nava, sahajāte nava, aññamaññe nava, nissaye nava, upanissaye nava, purejāte nava, aññamaññe nava, nissaye nava, upanissaye nava, purejāte nava, āsevane nava, kamme nava, vipāke nava, avigate nava, na hetuṃ parittārammaṇaṃ dhammaṃ pañicca na hetu parittārammaṇo dhammo uppajjati na hetu paccayā, na hetuṃ parittārammaṇaṃ dhammaṃ pañicca hetu parittārammaṇo dhammo uppajjati na hetu paccayā, hetuṃ parittārammaṇaṃ dhammaṃ pañicca hetu parittā rammaṇo dhammo uppajjati na adhipati paccayā, na hetuyo dve, na adhipatiyā nava, napurejāte nava, na paccājāte nava, na āsevane nava, na kamme tiṇi, na vipāke nava, na jhāne ekaṃ, na magge ekaṃ, na vippayutte nava hetu paccayā na adhipatiyā nava, na hetu paccayā ārammaṇe dve,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rittārammaṇo dhammo hetussa parittārammaṇassa dhammassa hetu paccayena paccayo, tiṇi. Hetu parittārammaṇo dhammo hetussa parittārammaṇassa dhammassa ārammaṇapaccayena paccayo nava. Hetu parittārammaṇo dhammo hetussa parittārammaṇassa dhammassa adhipati paccayena paccayo, hetuyā tiṇi, ārammaṇe nava, adhipatiyā nava, nissaye nava. Upanissaye nava, āsevane nava, kamme tīṇi, vipāke nava, āhāre tiṇi, indriye nava, jhāne tiṇi, magge nava sampayutte nava, atthiyā nava, natthiyā nava vigate nava, avigate nava, hetu parittārammaṇo dhammo hetussa parittārammaṇ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1 [\x 1221/]     ]</w:t>
      </w:r>
    </w:p>
    <w:p>
      <w:pPr>
        <w:pStyle w:val="PlainText"/>
        <w:rPr>
          <w:rFonts w:ascii="URW Palladio ITU" w:hAnsi="URW Palladio ITU" w:cs="URW Palladio ITU"/>
        </w:rPr>
      </w:pPr>
      <w:r>
        <w:rPr>
          <w:rFonts w:cs="URW Palladio ITU" w:ascii="URW Palladio ITU" w:hAnsi="URW Palladio ITU"/>
        </w:rPr>
        <w:t>Dhammassa ārammaṇa paccayena paccayo, sahajāta upanissaya paccayena paccayo. Na hetuyā nava, na ārammaṇe nava, hetu paccayā na ārammaṇe tiṇi, na hetu paccayā ārammaṇe nava, (yathā kusalattike pañhāvārassa anulomaṃpi pacac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mahaggatārammaṇaṃ dhammaṃ pañicca hetu mahaggatārammaṇo dhammo uppajjati hetu paccayā, tiṇi. Na hetuṃ mahaggatārammaṇaṃ dhammaṃ pañicca na hetu mahaggatārammaṇo dhammo uppajjati hetu paccayā, tiṇi. Hetuṃ mahaggatārammaṇañca na hetuṃ mahaggatārammaṇañca dhammaṃ pañicca hetu mahaggatārammaṇo dhammo uppajjati hetupaccayā, tiṇi hetuyā nava, ārammaṇe nava, adhipatiyā nava, kamme nava, vipāke nava, āhāre nava, avigate nava. Na hetuṃ mahaggatārammaṇaṃ dhammaṃ pañicca na hetu mahaggatārammaṇo dhammo uppajjati na hetu paccayā, na hetu mahaggatārammaṇo dhammo uppajjati na hetu paccayā, na hetuṃ mahaggatārammaṇaṃ dhammaṃ pañicca hetu mahaggatārammaṇo dhammo uppajjati na hetu paccayā, hetuṃ mahaggatārammaṇaṃ dhammaṃ pañicca hetu mahaggatārammaṇo dhammo uppajjati nādhipati paccayā, na hetuyā dve, na adhipatiyā nava, na purejāte nava. Na paccājāte nava, na āsevane nava, na kamme tiṇi, na vipāke nava, na magge ekaṃ, na vippayutte nava hetupaccayā na adhipatiyā nava, na hetu paccayā ārammaṇe dve, (sahajāt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haggatārammaṇo dhammo hetussa mahaggatārammaṇassa dhammassa hetu paccayena paccayo, tiṇi hetu mahaggatārammaṇo dhammo hetussa mahaggatārammaṇassa dhammassa ārammaṇa paccayena paccayo, nava hetu mahaggatārammaṇo dhammo hetussa mahaggatārammaṇassa dhammassa adhipati paccayena paccayo, ārammaṇādhipati, sahajātādhipati, tiṇi, na hetu mahaggatārammaṇo dhammo na hetussa mahaggatārammaṇassa dhammassa adhipati paccayena paccayo arammaṇādhipati, sahajātādhipati, tiṇi hetu mahaggatārammaṇo ca na hetu mahaggatārammaṇo ca dhammā hetussa mahaggatārammaṇassa dhammassa adhipati paccayena paccayo, ārammaṇādhipati, tiṇi hetuyā tiṇi, ārammaṇe nava, adhipati paccayena paccayo, ārammaṇādhipati, tiṇi. Hetuyā tiṇi, ārammaṇe nava, adhipatiyā nava, nissaye nava, upanissaye nava, āsevane nava, kamme tiṇi, vipāke nava, āhāre tiṇi, avigate nava. Hetu mahaggatārammaṇo dhammo hetussa mahaggatārammaṇassa dhammassa ārammaṇa paccayena paccayo. Sahajāta upanissaya paccayena paccayo, na hetuyā nava. Na ārammaṇe nav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2 [\x 1222/]     ]</w:t>
      </w:r>
    </w:p>
    <w:p>
      <w:pPr>
        <w:pStyle w:val="PlainText"/>
        <w:rPr>
          <w:rFonts w:ascii="URW Palladio ITU" w:hAnsi="URW Palladio ITU" w:cs="URW Palladio ITU"/>
        </w:rPr>
      </w:pPr>
      <w:r>
        <w:rPr>
          <w:rFonts w:cs="URW Palladio ITU" w:ascii="URW Palladio ITU" w:hAnsi="URW Palladio ITU"/>
        </w:rPr>
        <w:t>Paccayā na ārammaṇe tiṇi, na hetu 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ppamāṇārammaṇaṃ dhammaṃ pañicca hetu appāmāṇarammaṇo dhammo uppajjati hetu paccayā, tiṇi, na hetuṃ appamāṇārammaṇaṃ dhammaṃ pañicca na hetu appamāṇarammaṇo dhammo uppajjati hetu paccayā, tiṇi. Hetu appamāṇārammaṇañca na hetuṃ appamāṇārammaṇañca dhammaṃ pañicca hetu appamāṇārammaṇo dhammo uppajjati hetu paccayā, tiṇi. Hetuyā nava, ārammaṇenava, adhipatiyā nava, anantare nava, samanantarenava, sahajāte nava, aññamaññe nava, nissāye nava, upanissaye nava, purejāte nava, āsevane nava, kamme nava, vipāke nava, avigate nava. Na hetuṃ appamāṇarammaṇaṃ dhammaṃ pañicca na hetu appamāṇārammaṇo dhammo uppajjati na hetu paccayā, na hetuyā ekaṃ, na adhipatiyā nava, na purejāte nava, na pacchājāte nava, na āsevane nava, na kamme ti, na vipāke nava, na magge ekaṃ, na vippayutte nava, hetu paccayā na adhipatiyā nava, na hetu paccayā ārammaṇe ekaṃ,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ppamāṇārammaṇo dhammo hetussa appamāṇārammaṇassa dhammassa hetu paccayena paccayo, tiṇi. Hetu appamāṇārammaṇo dhammo hetussa appamāṇārammaṇassa dhammassa ārammaṇa paccayena paccayo, nava hetu appamāṇārammaṇo dhammo hetussa apapmāṇarammaṇassa dhammassa adhipati paccayena paccayo, ārammaṇādhipati, sahajātādhipati tiṇi, na hetu appamāṇārammaṇo dhammo na hetussa appamāṇārammaṇassa dhammassa adhipatipaccayena paccayo, ārammaṇādhipati, sahajātādhipati, tiṇi, na hetu appamāṇārammaṇo dhammo na hetussa appamāṇārammaṇassa dhammassa adhipati paccayena paccayo, ārammaṇādhipati, sahajātādhipati, tiṇi. Hetu appamāṇārammaṇo ca na hetu appamāṇārammaṇo ca dhammā hetussa appamāṇārammaṇassa dhammassa adhipatipaccayena paccayo, ārammaṇādhipati, tiṇi. Hetuyā tiṇi, ārammaṇe nava, adhipatiyā nava, anantare nava, samanantare nava, sahajāte nava, aññamaññe nava, nissaye nava, upanissaye nava, āsevane nava, kamme tiṇi, vipāke nava, āhāre tiṇi. Indriye nava, jhāne tiṇi, magge nava, sampayutte nava, atthiyā nava, avigate nava. Hetu appamāṇārammaṇo </w:t>
      </w:r>
    </w:p>
    <w:p>
      <w:pPr>
        <w:pStyle w:val="PlainText"/>
        <w:rPr>
          <w:rFonts w:ascii="URW Palladio ITU" w:hAnsi="URW Palladio ITU" w:cs="URW Palladio ITU"/>
        </w:rPr>
      </w:pPr>
      <w:r>
        <w:rPr>
          <w:rFonts w:cs="URW Palladio ITU" w:ascii="URW Palladio ITU" w:hAnsi="URW Palladio ITU"/>
        </w:rPr>
        <w:t>[BJT Page 1223 [\x 1223/]     ]</w:t>
      </w:r>
    </w:p>
    <w:p>
      <w:pPr>
        <w:pStyle w:val="PlainText"/>
        <w:rPr>
          <w:rFonts w:ascii="URW Palladio ITU" w:hAnsi="URW Palladio ITU" w:cs="URW Palladio ITU"/>
        </w:rPr>
      </w:pPr>
      <w:r>
        <w:rPr>
          <w:rFonts w:cs="URW Palladio ITU" w:ascii="URW Palladio ITU" w:hAnsi="URW Palladio ITU"/>
        </w:rPr>
        <w:t>Dhammo hetussa apapmāṇārammaṇassa dhammassa ārammaṇapaccayena paccayo, sahajāta, upanissaya paccayena paccayo. Na hetuyā nava, na ārammaṇe nava, hetu paccayā na ārammaṇe tiṇi na hetu paccayā ārammaṇe nava; (yathā kusalattike pañhāvārassa anulomaṃpi paccaniyaṃpi anulomapaccaniyaṃpi paccanīyānulomaṃpi gan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paritatārammaṇ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Hetu hīna dukatikaṃ</w:t>
      </w:r>
    </w:p>
    <w:p>
      <w:pPr>
        <w:pStyle w:val="PlainText"/>
        <w:rPr>
          <w:rFonts w:ascii="URW Palladio ITU" w:hAnsi="URW Palladio ITU" w:cs="URW Palladio ITU"/>
        </w:rPr>
      </w:pPr>
      <w:r>
        <w:rPr>
          <w:rFonts w:cs="URW Palladio ITU" w:ascii="URW Palladio ITU" w:hAnsi="URW Palladio ITU"/>
        </w:rPr>
        <w:t>Hetuṃ hīnaṃ dhammaṃ pañicca hetu hīno dhammo uppajjati hetu paccayā tiṇi. Na hetuṃ hinaṃ dhammaṃ pañicca na hetu hīno dhammo uppajjati hetu paccayā, tiṇi. Hetuṃ hinañca na hetuṃ hīnaṃ ca dhammaṃ pañicca hetu hīno dhammo uppajjati hetu paccayā tiṇi hetuyā nava, ārammaṇe nava, adhipatiyā nava, anantare nava, samanantare nava, sahajāte nava, aññamaññe nava, nissaye nava, upanissaye nava, purejāte nava, āsevane nava, kamme nava, āhāre nava, avigate nava, na hetuṃ hinaṃ dhammaṃ pañicca na hetu hīno dhammo uppajjati na adhipati paccayā, tiṇi, na hetuṃ hinaṃ dhammaṃ pañicca na hetu hīno dhammo uppajjati na adhipati paccayā, tiṇi, hetuṃ hinañca na hetuṃ hinañca dhammaṃ pañicca hetu hīno dhammo uppajjati na adhipati paccayā, tiṇi na hetuyā ekaṃ, na na adhipatiyā nava, na purejāte nava, na paccājāte nava, na āsevane nava, na kamme tiṇi, na vipāke nava, vippayutte nava hetupaccayā na adhipatiyā nava, na hetu paccayā ārammaṇe ekaṃ,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hīno dhammo hetussa hinassa dhammassa hetu paccayena paccayo, tiṇi. Hetu hīno dhammo hetussa hinassa dhammassa ārammaṇapaccayena paccayo adhipati paccayena paccayo ārammaṇādhipati sahajātādhipati hetuyā tiṇi, ārammaṇe nava, adhipatiyā nava, anantare nava, samanantare nava, sahajāte āsevane nava, kamme tīṇi, āhāre tiṇi, avigate nava hetu hīno dhammo hetussa hinassa 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4 [\x 1224/]     ]</w:t>
      </w:r>
    </w:p>
    <w:p>
      <w:pPr>
        <w:pStyle w:val="PlainText"/>
        <w:rPr>
          <w:rFonts w:ascii="URW Palladio ITU" w:hAnsi="URW Palladio ITU" w:cs="URW Palladio ITU"/>
        </w:rPr>
      </w:pPr>
      <w:r>
        <w:rPr>
          <w:rFonts w:cs="URW Palladio ITU" w:ascii="URW Palladio ITU" w:hAnsi="URW Palladio ITU"/>
        </w:rPr>
        <w:t>Ārammaṇa paccayena paccayo, sahajāta upanissaya paccayena paccayo. Na hetuyā nava, na ārammaṇe nava, hetu paccayā na ārammaṇe tiṇi, na hetu paccayā ārammaṇe nava, (yathā kusalattike pañhāvārassa anulomaṃpi pacac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majjhimaṃ dhammaṃ pañicca hetu majjhimo dhammo uppajjati hetu paccayā, hetuyā nava, ārammaṇe nava, avigate nava, na hetuṃ majjhimaṃ dhammaṃ pañicca na hetu majjhimo dhammo uppajjati na hetu paccayā, na hetuyā ekaṃ, na ārammaṇe tīṇi, na adhipatiyā nava, no vigate tiṇi, hetu paccayā na ārammaṇe tiṇi na hetupaccayā ārammaṇe ekaṃ,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jjhimo dhammo hetussa majjhimassa dhammassa hetu paccayena paccayo, tiṇi. Hetu majjhimo dhammo hetussa majjhimassa dhammassa ārammaṇapaccayena paccayo adhipati paccayena paccayo, ārammaṇādhipati sahajātādhipati hetuyā tiṇi, ārammane nava, adhipatiyā nava, anantare nava, samanantare nava, kamme tīṇi, vipāke nava, āhāre tiṇi, avigate nava, hetu majjhimo dhammo hetussa majjhimassa dhammassa ārammaṇapaccayena paccayo, sahajāta paccayena paccayo, upanissaya paccayena paccayo, na hetuyā nava, na āmmane va, hetu paccayā na ārammaṇe tiṇi. Na hetu paccāya ārammaṇe nava, (yathā kusalattike pañhāvārassa anulomaṃpi pacac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paṇītaṃ dhammaṃ pañicca hetu paṇīto dhammo uppajjati hetupaccayā, tiṇi. Na hetuṃ paṇītaṃ dhammaṃ pañicca na hetu paṇīto dhammo uppajjati hetupaccayā: tiṇi hetuṃ paṇitañca na hetuṃ paṇitañca dhammaṃ pañicca hetu paṇīto dhammo uppajjati hetu paccayā, tiṇi hetuyā nava, ārammaṇe nava, adhipatiyā nava, kamme nava, vipāka nava, āhāre nava, avigate nava. Hetuṃ paṇītaṃ dhammaṃ pañicca hetu paṇiko dhammo uppajjati na adhipatipaccayā, na adhipatiyā cha, na purejāte nava, na āsevane nava, na kamme tiṇi, na vipāke nava, na vippayutte nava, hetu paccayā na adhipatiyā cha, na adhipatipaccayā hetuyā ca, (sahajātavāropi paccayavāropi nissayavāropi saṃsaññ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5 [\x 1225/]     ]</w:t>
      </w:r>
    </w:p>
    <w:p>
      <w:pPr>
        <w:pStyle w:val="PlainText"/>
        <w:rPr>
          <w:rFonts w:ascii="URW Palladio ITU" w:hAnsi="URW Palladio ITU" w:cs="URW Palladio ITU"/>
        </w:rPr>
      </w:pPr>
      <w:r>
        <w:rPr>
          <w:rFonts w:cs="URW Palladio ITU" w:ascii="URW Palladio ITU" w:hAnsi="URW Palladio ITU"/>
        </w:rPr>
        <w:t>Hetu paṇīto dhammo hetussa paṇitassa dhammassa hetu paccayena paccayo. Tiṇi. Na hetupaṇīto dhammo na hetussa paṇitassa dhammassa ārammaṇa paccayena paccayo, tiṇi, hetu paṇīto dhammo hetussa paṇitassa dhammassa adhipati paccayena paccayo, ārammaṇādhipati sahajātādhipati tiṇi hetuyā tiṇi, ārammaṇe tiṇi. Adhipatiyā cha, anantare nava. Samanantare nava, sahajāte nava, aññamaññe nava, nissaye nava, upanissaye nava, kamme tiṇi, vipāke nava, āhāre tiṇi, indriye nava, jhāne tiṇi. Magge nava, sampayutte nava, atthiyā nava, avigate nava. Hetu paṇīto dhammo hetussa paṇitassa dhammassa sahajāta upanissaya paccayena paccayo na hetuyā nava, na ārammaṇe nava, hetupaccayā na ārammaṇe tiṇi, na hetupaccayā ārammaṇe tiṇi. (Yathā kusalattike pañhācārassa anulomaṃ pi paccanīyaṃ pi anuloma paccaniyaṃ pi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hīna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Hetu micchattaniyata dukatikaṃ</w:t>
      </w:r>
    </w:p>
    <w:p>
      <w:pPr>
        <w:pStyle w:val="PlainText"/>
        <w:rPr>
          <w:rFonts w:ascii="URW Palladio ITU" w:hAnsi="URW Palladio ITU" w:cs="URW Palladio ITU"/>
        </w:rPr>
      </w:pPr>
      <w:r>
        <w:rPr>
          <w:rFonts w:cs="URW Palladio ITU" w:ascii="URW Palladio ITU" w:hAnsi="URW Palladio ITU"/>
        </w:rPr>
        <w:t>Hetuṃ micchāntaniyataṃ dhammaṃ pañicca hetu micchājaniyato dhammo uppajjati hetupaccayā, tiṇi, na hetuṃ micchattaniyaṃ dhammaṃ pañicca na hetu micchattaniyato dhammo uppajjati hetu paccayā, tiṇi. Hetuṃ micchattaniyatañca na hetuṃ micchattaniyatañca dhammaṃ pañicca hetu micchattaniyato dhamme uppajjati hetupaccayā, tiṇi. Hetuṃ micchattaniyataṃ dhammaṃ pañicca hetu micchattaniyato dhammo uppajjati na ārammaṇapaccayā, hetuyā nava, ārammaṇe nava. Adhipatiyā nava, anantare nava, samanantare nava, sahajāte nava. Aññamaññe nava, nissaye nava, upanissaye nava, purejāte nava, āsevane nava. Kamme nava, āhārenava, avigate nava, hetuṃ micchāttaniyataṃ dhammaṃ pañicca na hetu micchattaniyato dhammo uppajjati na adhipatiyapaccayā. Na adhipatiyā tiṇi, na pacchājātenava, na kamme tīṇi. Na vipāke nava, hetupaccayā na adhipatiyā tiṇi, na adhipatipaccayā hetuyā tīṇi,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icchattaniyato dhammo hetussa micchattaniyatassa dhammassa hetu paccayena paccayo. Tiṇi. Na hetu micchatani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6 [\x 1226/]     ]</w:t>
      </w:r>
    </w:p>
    <w:p>
      <w:pPr>
        <w:pStyle w:val="PlainText"/>
        <w:rPr>
          <w:rFonts w:ascii="URW Palladio ITU" w:hAnsi="URW Palladio ITU" w:cs="URW Palladio ITU"/>
        </w:rPr>
      </w:pPr>
      <w:r>
        <w:rPr>
          <w:rFonts w:cs="URW Palladio ITU" w:ascii="URW Palladio ITU" w:hAnsi="URW Palladio ITU"/>
        </w:rPr>
        <w:t>Dhammo na hetussa micchattaniyatassa dhammassa adhipati paccayena paccayo sahajātādhipati, tiṇi, hetuyā tiṇi, adhipatiyā tiṇi sahajāte nava, aññamaññe nava, nissaye nava, upanissaye nava, kamme tiṇi, āhāre tiṇi, indriye tiṇi. Jhāne tiṇi, magge tiṇi, sampayutte nava, atthiyā nanava, avigate nava, hetu micchattaniyato dhammo hetussa micchattaniyatassa dhammassa sahajāta paccayena paccayo, upanissaya paccayena paccayo, na hetuyā nava, na ārammaṇe nava, hetu paccayā na adhipatiyā tiṇi. Na hetu paccayā adhipatiyā tiṇi (yathā kusalattike pañhāvārassa anulomaṃpi paccaniyaṃpi anuloma paccaniyañca paccanīyā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ammantaniyataṃ dhammaṃ pañicca hetu sammattaniyato dhammo uppajjati hetupaccayā, tiṇi na hetu sammattaniyataṃ dhammaṃ pañicca na hetu sammattaniyato dhammo uppajjati hetupaccayā, tiṇi, hetuṃ sammattiyatañca na hetuṃ sammattaniyatañca dhammaṃ pañicca sammattaniyato dhammo uppajjati hetupaccayā, tiṇi. Hetuyā nava, ārammaṇe nava, adhipatiyā nava, purejāte nava, āsevane nava, kamme nava, āhāre nava, purejātenava, āsevane nava, kamme nava, āhāre nava, hetuṃ sammattaniyataṃ dhammaṃ pañicca hetu sammattaniyato dhammo uppajjati na adhipatipaccayā, na adhipatiyā cha, na purejāte nava, na pacchājāte nava, na kamme tiṇi. Na vipāke nava, na vippayutte nava, hetupaccayā na adhipatiyā cha, na adhipatipaccayā hetuyā cha, (sahajātavāropi paccayavāropi nissayavāropi saṃsaññhavāropi sampayut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mmattaniyato dhammo hetussa sammattaniyatassa dhammassa hetu paccayena paccayo, tiṇi. Hetu sammattiyato dhammo hetussa sammattikiyatassa dhammassa adhipati paccayena paccayo. Sahajātādhipati, tiṇi. Na hetu sammattaniyato dhammo na hetussa sammattaniyatassa dhammassa adhipati paccayena paccayo, sahajātādhipati, tiṇi. Hetuyā tiṇi, adhipatiyā cha, sahajāte nava, aññamaññe nava, nissaye nava, upanissaye nava, kamme tiṇi, āhāre tiṇi, indriye nava, jhāne tiṇi, magge nava sampayutte nava, atthiyā nava, avigate nava hetu sammattaniyato dhammo hetussa sammattaniyatassa dhammassa sahajāta upanissaya paccayena paccayo. Na hetuyā nava, na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7 [\x 1227/]     ]</w:t>
      </w:r>
    </w:p>
    <w:p>
      <w:pPr>
        <w:pStyle w:val="PlainText"/>
        <w:rPr>
          <w:rFonts w:ascii="URW Palladio ITU" w:hAnsi="URW Palladio ITU" w:cs="URW Palladio ITU"/>
        </w:rPr>
      </w:pPr>
      <w:r>
        <w:rPr>
          <w:rFonts w:cs="URW Palladio ITU" w:ascii="URW Palladio ITU" w:hAnsi="URW Palladio ITU"/>
        </w:rPr>
        <w:t>Nava, hetupaccayā na ārammaṇe tiṇi, na hetupaccayā adhipatiyā tiṇi, (yathā kusalattike pañhācārassa nulomaṃpi paccaniyaṃpi anuloma paccaniyaṃpi paccaniyānanulomaṃ 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niyataṃ dhammaṃ pañicca hetu aniyato dhammo uppajjati hetupaccayā, tiṇi, na hetuṃ aniyataṃ dhammaṃ pañicca na hetu aniyato dhammo uppajjati hetupaccayā, tiṇi, hetuṃ aniyatañca na hetuṃ na hetuṃ aniyatañca na hetuṃ aniyatañca dhammaṃ pañicca hetu aniyato dhammo uppajjati hetupaccayā, tiṇi. Hetuyā nava, ārammaṇe nava, adhipatiyā nava, kamme nava, vipāke nava, avigate nava. Na hetuṃ aniyataṃ dhammaṃ pañicca na hetu aniyato dhammo uppajjati na hetupaccayā, na hetuṃ aniyataṃ dhammaṃ pañicca hetu aniyato dhammo uppajjati na hetupaccayā hetuṃ aniyataṃ dhammaṃ pañicca na hetu aniyato dhammo uppajjati na ārammaṇapaccayā, na hetuṃ aniyataṃ dhammaṃ pañicca na hetu aniyato dhammo uppajjati na ārammaṇapaccayā, hetuṃ aniyatañca na hetuṃ aniyatañca dhammaṃ pañicca na hetu aniyato dhammo uppajjati na ārammaṇapapaccayā, na hetuyā dve, na ārammaṇe tiṇi, na adhipatiyā nava, na anantare tiṇi, na samanantare tiṇi, na aññamaññe tiṇi, na upanissaye tiṇi, na purejāte nava, na paccājāte nava, na āsevane nava, na kamme tiṇi, na vipāke nava, na āhāre ekaṃ, na indriye ekaṃ, na jhāne ekaṃ, na magge ekaṃ, na sampayutte tiṇi na vippayutte nava, no natthiyā tiṇi, no vigate tiṇi, hetupaccayā na ārammaṇe tiṇi, na hetupaccayā ārammaṇe dve, (sahajātavāropi paccayavāropi nissayavāropi saṃsaññavāropi sampayuttavāropi pañicc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niyato dhammo hetussa aniyatassa dhammassa hetu paccayena paccayo, tiṇi. Hetu aniyato dhammo hetussa aniyatassa dhammassa ārammaṇa paccayena paccayo, nava. Hetu aniyato dhammo hetussa aniyatassa dhammassa adhipati paccayena paccayo, ārammaṇādhipati, sahajātādhipati, tiṇi na hetu aniyato dhammo na hetussa aniyatassa dhammassa adhipati paccayena paccayo, ārammaṇādhipati, sahajātādhipati, tiṇi. Hetu aniyato ca na hetu aniyato ca dhammā hetussa aniyatassa dhammassa adhipati paccayena paccayo, ārammaṇādhipati, sahajātādhipati, tiṇi hetuyā tiṇi, ārammaṇe nava, adhipatiyā nava, anantar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8 [\x 1228/]     ]</w:t>
      </w:r>
    </w:p>
    <w:p>
      <w:pPr>
        <w:pStyle w:val="PlainText"/>
        <w:rPr>
          <w:rFonts w:ascii="URW Palladio ITU" w:hAnsi="URW Palladio ITU" w:cs="URW Palladio ITU"/>
        </w:rPr>
      </w:pPr>
      <w:r>
        <w:rPr>
          <w:rFonts w:cs="URW Palladio ITU" w:ascii="URW Palladio ITU" w:hAnsi="URW Palladio ITU"/>
        </w:rPr>
        <w:t>Samanantare nava. Sahajāte nava, aññamaññe nava, nissaye nava, upanissaye nava, purejāte tiṇi, paccājāte tiṇi, āsevane nava, kamema tiṇi, vipāke nava, āhāretiṇi indriye nava, jhāne tiṇi, magge nava, sampayutte nava, vippayutte pañca, atthiyā nava. Natthiyā nava, vigate nava, avigate nava. Hetu aniyato dhammo hetussa aniyatassa dhammassa ārammaṇa paccayena paccayo, sahajāta upanissaya paccayena paccayo, na hetuyā nava, na ārammaṇe nava, hetupaccayā na ārammaṇe tiṇi, na hetu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micchātta niyat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Hetu maggārammaṇa dukatikaṃ</w:t>
      </w:r>
    </w:p>
    <w:p>
      <w:pPr>
        <w:pStyle w:val="PlainText"/>
        <w:rPr>
          <w:rFonts w:ascii="URW Palladio ITU" w:hAnsi="URW Palladio ITU" w:cs="URW Palladio ITU"/>
        </w:rPr>
      </w:pPr>
      <w:r>
        <w:rPr>
          <w:rFonts w:cs="URW Palladio ITU" w:ascii="URW Palladio ITU" w:hAnsi="URW Palladio ITU"/>
        </w:rPr>
        <w:t xml:space="preserve">Hetuṃ maggārammaṇaṃ dhammaṃ pañicca hetu maggāramamaṇe dhammo uppajjati hetupaccayā, tiṇi. Na hetuṃ maggarammaṇaṃ dhammaṃ pañicca na hetu maggārammaṇo dhammo uppajjati hetupaccayā, tiṇi. Hetuṃ maggārammaṇañca na hetuṃ maggārammañca dhammaṃ pañicca hetu maggārammaṇo dhamme uppajjati hetu paccayā, tiṇi. Hetuyā nava, ārammaṇe nava, adhipatiyā nava, kamme nava avigate nava. Na hetuṃ maggārammaṇaṃ dhammaṃ pañicca na hetu maggārammaṇo dhammo uppajjati na hetu paccayā, na hetuyā ekaṃ, na adhipatiyā nava, na purejāte nava, na pacchājāte nava, na āsevane nava, na kamme tiṇi, na vipāke nava, na magge ekaṃ, na vippayutte nava, hetu paccayā na adhipatiyā nava, na hetu paccayā ārammaṇe ekaṃ, (sahajātavāropi paccayavāropi nissayavāropi saṃsaññhavāropi sampayuttavāropi pañiccavāra sadis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ggārammaṇo dhammo hetussa maggārammaṇassa dhammassa hetu paccayena paccayo, tiṇi hetu maggārammaṇo dhammo hetussa maggārammaṇassa dhammassa adhipati paccayena paccayo, sahajātādhipati tiṇi. Na hetu maggārammaṇo dhammo na hetussa maggārammaṇassa dhammassa adhipati paccayena paccayo, sahajātādhipati, tiṇi hetu maggārammaṇo dhammo hetussa maggārammaṇassa dhammassa anantara paccayena paccayo, hetuyā tīṇi. Adhipatiyā cha, anantare nava, samanantare nava, sahajāte nava, añña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29 [\x 1229/]     ]</w:t>
      </w:r>
    </w:p>
    <w:p>
      <w:pPr>
        <w:pStyle w:val="PlainText"/>
        <w:rPr>
          <w:rFonts w:ascii="URW Palladio ITU" w:hAnsi="URW Palladio ITU" w:cs="URW Palladio ITU"/>
        </w:rPr>
      </w:pPr>
      <w:r>
        <w:rPr>
          <w:rFonts w:cs="URW Palladio ITU" w:ascii="URW Palladio ITU" w:hAnsi="URW Palladio ITU"/>
        </w:rPr>
        <w:t>Nava, nissaye nava, upanissaye nava, āsevane nava, kamme tiṇi, āhāre tiṇi, indriye nava, jhāne tiṇi, magge nava, sampayutte nava, atthiyā nava, natthiyā nava, vigate nava, avigate nava, hetu maggārammaṇo dhammo hetussa maggārammaṇassa dhammassa sahajāta paccayena paccayo, upanissaya paccayena paccayo, na hetuyā nava, na ārammaṇe adhipatiyā tiṇi.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magga hetukaṃ dhammaṃ pañicca hetu magga hetuko dhammo uppajjati hetu paccayā, tiṇi. Na hetuṃ dhammaṃ pañicca na hetu magga hetuko dhammo uppajjati hetu paccayā, tiṇi, hetuṃ magga hetukañca na hetuṃ maggahetukañca dhammaṃ pañicca hetu maggahetuko dhammo uppajjati hetupaccayā, tiṇi. Hetuyā nava, ārammaṇe nava, adhipatiyā nava, āsevane nava, kamme nava, āhāre nava, indriye nava, avigate nava. Hetuṃ maggahetukaṃ dhammaṃ pañicca hetu maggahetuko dhammo uppajjati na adhipati paccayā, adhipatiyā cha, na purejāta nava, na pacchāte nava, na kamme tiṇi, na vipāke nava. Na vippayutte nava, hetu paccayā na adhipatiyā cha, na adhipati paccayā hetuyā ch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gga hetuko dhammo hetussa maggahetussa dhammassa hetupaccayena paccayo, tiṇi. Hetu magga hetuko dhammo hetussa magga hetussa dhammassa adhipati paccayena paccayo, sahajātādhipati, tīṇi, na hetu magga hetuko dhammo na hetussa magga hetukassa dhammassa adhipati paccayena paccayo, sahajātādhipati, tiṇi. Hetuyā tīṇi, adhipatiyā cha, sahajāte nava, aññamaññe nava, nissaye nava, upanisasaye nava, kamme tiṇi, āhāre tiṇi, indriye nava, jhāne tiṇi, magge nava, sampayutte nava, atthiyā nava, avigate nava. Hetu magga hetuko dhammo hetussa magga hetukassa dhammassa sahajāta paccayena paccayo, unissaya paccayena paccayo, na hetuyā nava, na ārammaṇe nava, hetu paccayā na ārammaṇe tiṇi, na hetu paccayā adhipatiyā tiṇi, (yathā kusalattike pañhārassa anulomaṃpi paccaniyaṃpi anulo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0 [\x 1230/]     ]</w:t>
      </w:r>
    </w:p>
    <w:p>
      <w:pPr>
        <w:pStyle w:val="PlainText"/>
        <w:rPr>
          <w:rFonts w:ascii="URW Palladio ITU" w:hAnsi="URW Palladio ITU" w:cs="URW Palladio ITU"/>
        </w:rPr>
      </w:pPr>
      <w:r>
        <w:rPr>
          <w:rFonts w:cs="URW Palladio ITU" w:ascii="URW Palladio ITU" w:hAnsi="URW Palladio ITU"/>
        </w:rPr>
        <w:t>Hetu maggādhipati dhammaṃ pañicca hetu maggādhipati dhammo uppajjati hetu paccayā, tīṇi. Na hetuṃ maggādhipatiṃ dhammaṃ pañicca na hetu maggādhipati dhammo uppajjati hetu paccayo, tiṇi hetuṃ maggādhipatiñca na hetuṃ maggādhipatiṃ ca dhammaṃ pañicca hetu maggādhipati dhammo uppajjati hetu paccayā, tiṇi hetuyā nava, ārammaṇe nava, kamme nava, āhāre nava, avigate nava, hetuṃ maggādhipatiṃ dhammaṃ pañicca hetu maggādhipati dhammo uppajjati nādhipati paccayā, nādhipatiyā nava, na purejāte nava, na pacchājāte nava, na āsevane nava, na kamme tiṇi, na vipāke nava, na vippayutte nava, hetu paccayā na adhipatiyā nava, na adhipati paccayā hetuyā nava,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maggādhipati dhammo hetussa maggādhipatissa, dhammassa hetu paccayena paccayo, tiṇihetu maggādhipati dhammo hetussa maggādhipatissa dhammassa ārammaṇe paccayena paccayo nava, hetu maggādhipati dhammo hetussa maggādhipatissa dhammassa adhipati paccayena paccayo, ārammaṇādhipati, sahajātādhipati, na hetu maggādhipati dhammo na hetussa maggādhipatissa dhammassa adhipati paccayena paccayo, ārammaṇādhipati. Sahajātādhipati, tiṇi hetu maggādhipati cha. Na hetu maggādhipati. Sahajātādhipati, dhammo hetussa maggādhipatissa dhammassa adhipati paccayena paccayo, ārammaṇādhipati, tiṇi, hetuyā tiṇi, ārammaṇe nava, adhipatiyā nava, anantare nava, samanantare nava, sahajāte nava, aññamaññe nava, nissaye nava, upanissaye nava. Āsevane nava, kamme tiṇi, āhāre tiṇi, indriye nava. Jhāne tīṇi, magge nava, sampayutte nava, atthiyā nava, avigate nava. Na hetu maggādhipati dhammo hetussa dhammassa ārammaṇapaccayena paccayo, sahajāta paccayena paccayo, upanissaya paccayena paccayo. Na hetuyā nava. Na ārammaṇe nava, hetupaccayā nārammaṇe tiṇi,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Hetu maggārammaṇa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1 [\x 1231/]     ]</w:t>
      </w:r>
    </w:p>
    <w:p>
      <w:pPr>
        <w:pStyle w:val="PlainText"/>
        <w:rPr>
          <w:rFonts w:ascii="URW Palladio ITU" w:hAnsi="URW Palladio ITU" w:cs="URW Palladio ITU"/>
        </w:rPr>
      </w:pPr>
      <w:r>
        <w:rPr>
          <w:rFonts w:cs="URW Palladio ITU" w:ascii="URW Palladio ITU" w:hAnsi="URW Palladio ITU"/>
        </w:rPr>
        <w:t>17. Hetu uppanna duka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Hetu atīta dukatikaṃ</w:t>
      </w:r>
    </w:p>
    <w:p>
      <w:pPr>
        <w:pStyle w:val="PlainText"/>
        <w:rPr>
          <w:rFonts w:ascii="URW Palladio ITU" w:hAnsi="URW Palladio ITU" w:cs="URW Palladio ITU"/>
        </w:rPr>
      </w:pPr>
      <w:r>
        <w:rPr>
          <w:rFonts w:cs="URW Palladio ITU" w:ascii="URW Palladio ITU" w:hAnsi="URW Palladio ITU"/>
        </w:rPr>
        <w:t>Hetu uppanno dhammo hetussa uppannassa dhammassa hetu paccayena paccayo, tiṇi na hetu uppanno dhammo na hetussa uppannassa dhammassa ārammaṇa paccayena paccayo, tiṇi. Hetu uppannassa dhammassa ārammaṇa paccayena paccayo, tiṇi hetu uppanno dhammo hetussa uppannassa dhammassa adhipati pacacayena paccayo, sahajātādhipati, tiṇi na hetu uppanno dhammo na hetussa uppannassa dhammassa adhipati paccayena paccayo, ārammaṇādhipati, sahajatādhipati, tiṇi hetu uppanno dhammo hetussa uppannassa dhammassasa sahajāta paccayena paccayo, hetuyā tiṇi, ārammaṇe tiṇi, adhipatiyā cha, sahajāte nava, aññemaññe nava, nissaye nava, upanissaye tiṇi. Uppannaṃ utuṃ upanissāya jhānaṃ uppādeti, vipassanaṃ uppādeti, maggaṃ uppādeti abhiññaṃ uppādeti, samāpattiṃ uppādeti purejāte tiṇi, pacchājāte tiṇi, kamme tiṇi, vipāke nava, āhāre tiṇi, indriye nava, jhāne tiṇi, magge nava, sampayutte nava. Vippayutte pañca, atthiyā nava, avigate nava. Hetu uppanno dhammo hetussa uppannassa dhammassa sahajāta paccayena paccayo, na hetuyā nava, na ārammaṇe nava, hetupaccayā na ārammaṇe tiṇi, hetuyā ārammaṇe tiṇi, (yathā kusalattike pañhāvārassa anulomaṃpi paccaniyaṃpi anuloma paccaniyaṃpi paccanīyānulomaṃpi gaṇitaṃ, evaṃ gaṇetabbaṃ) (imambhi dukatike pañiccavārampi sabajātavārampi paccayavārampi nissayavāraṃpi saṃsaññhavāraṃpi sampayuttavārampi anuppanaṃpi uppādipi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uppanno dhammo hetussa paccuppannassa dhammassa hetu paccayena paccayo, tiṇi na hetu paccuppanno dhammo na hetussa paccuppannassa dhammassa ārammaṇa paccayena paccayo. Tini, hetu paccuppannassa dhammassa ārammaṇa paccayena paccayo. Tiṇi, hetu paccuppanno dhammo hetussa paccuppannassa dhammassa adhipati paccayena paccayo, ārammaṇādhipati, sahajātādhipati, tiṇi, na hetu paccuppanno dhammo na hetussa paccuppannassa dhammassa adhipati paccayena paccayo, ārammaṇādhipati, sahajātādhipati. Tiṇi, hetu paccuppanno dhammo hetussa paccuppannassa dhammassa sahajāta paccayena paccayo, hetuyā tiṇi, ārammaṇe tīṇi, adhipatiyā cha, sahajāte nava, aññamaññe nava, nissaye nava, upanissaye nava, purejāte tiṇi, pacchājāte tiṇi,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2 [\x 1232/]     ]</w:t>
      </w:r>
    </w:p>
    <w:p>
      <w:pPr>
        <w:pStyle w:val="PlainText"/>
        <w:rPr>
          <w:rFonts w:ascii="URW Palladio ITU" w:hAnsi="URW Palladio ITU" w:cs="URW Palladio ITU"/>
        </w:rPr>
      </w:pPr>
      <w:r>
        <w:rPr>
          <w:rFonts w:cs="URW Palladio ITU" w:ascii="URW Palladio ITU" w:hAnsi="URW Palladio ITU"/>
        </w:rPr>
        <w:t>Tiṇi, vipāke nava, āhāre tiṇi, indriye nava, jhāne tiṇi, magge nava, sampayutte nava, vippayutte pañca, atthiyā navava, avigate nava. Hetu paccuppanno dhammo hetussa paccuppannassa dhammassa sahajāta paccayena paccayo, na hetuyā nava, na ārammaṇe nava. Hetu paccayā na ārammaṇe tiṇi. Na hetu paccayā ārammane tiṇi, (yathā kusalattike pañhāvārassa anulomaṃpi paccaniyaṃpi anulomapaccaniyaṃpi paccanīyānulomaṃpi gaṇitaṃ evaṃ gaṇetabbaṃ imamhi dukatike pañiccavāraṃpi sahajātavāraṃpipaccayavāraṃpi nissayavāraṃpi saṃsaññhavāraṃpi sampayuttavāraṃpi atītaṃpi anāgataṃpi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uppanna dukatikaṃ ca, hetu atīta dukatikaṃ ca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Hetu atitārammaṇa dukatikaṃ</w:t>
      </w:r>
    </w:p>
    <w:p>
      <w:pPr>
        <w:pStyle w:val="PlainText"/>
        <w:rPr>
          <w:rFonts w:ascii="URW Palladio ITU" w:hAnsi="URW Palladio ITU" w:cs="URW Palladio ITU"/>
        </w:rPr>
      </w:pPr>
      <w:r>
        <w:rPr>
          <w:rFonts w:cs="URW Palladio ITU" w:ascii="URW Palladio ITU" w:hAnsi="URW Palladio ITU"/>
        </w:rPr>
        <w:t>Hetuṃ atītārammaṇaṃ dhammaṃ pañicca hetu atitāramamaṇe dhammo uppajjati hetupaccayā, tiṇi. Na hetuṃ atītārammaṇaṃ dhammaṃ pañicca na hetu atītārammaṇo dhammo uppajjati hetupaccayā, tiṇi. Hetuṃ atītārammaṇañca na hetuṃ atītārammañca dhammaṃ pañicca hetu atītārammaṇo dhamme uppajjati hetu paccayā, tiṇi. Hetuyā nava, ārammaṇe nava, adhipatiyā nava, anantare nava, samanantare, nava, kamme nava avigate nava. Na hetuṃ atītārammaṇaṃ dhammaṃ pañicca na hetu atītārammaṇo dhammo uppajjati na hetu paccayā, na hetuṃ atītārammaṇaṃ dhammaṃ pañicca hetu atītārammaṇo dhammo uppajjati na hetupaccayā, hetuṃ atītārammaṇaṃ dhammaṃ pañicca hetu atitārammano dhammo uppajjati na adhipatiyapaccayā na hetuyā dve, na adhipatiyā nava, na purejāte nava, na pacchājāte nava, na āsevane nava, na kamme tiṇi, na vipāke nava, na magge ekaṃ, na vippayutte nava, hetu paccayā na adhipatiyā nava, na hetu paccayā ārammaṇe dve, (sahajātavāropi paccayavāropi nissayavāropi saṃsaññhavāropi sampayuttavāropi pañiccavāra sadis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tītārammaṇo dhammo hetussa atītārammaṇassa dhammassa hetu paccayena paccayo, tiṇi hetu atītārammaṇo dhammo hetussa atītārammaṇassa dhammassa ārammaṇa paccayena paccayo, nava, atītārammaṇo dhammo na hetussa atitārammaṇassa dhammassa adhipatipaccayena paccayo, ārammanādhipati, sahajātādhipati, tiṇi na hetu atītārammaṇo dhammo hetussa atītāramm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3 [\x 1233/]     ]</w:t>
      </w:r>
    </w:p>
    <w:p>
      <w:pPr>
        <w:pStyle w:val="PlainText"/>
        <w:rPr>
          <w:rFonts w:ascii="URW Palladio ITU" w:hAnsi="URW Palladio ITU" w:cs="URW Palladio ITU"/>
        </w:rPr>
      </w:pPr>
      <w:r>
        <w:rPr>
          <w:rFonts w:cs="URW Palladio ITU" w:ascii="URW Palladio ITU" w:hAnsi="URW Palladio ITU"/>
        </w:rPr>
        <w:t>Dhammassa adhipatipaccayena paccayo, ārammaṇādhipati, sahajātādhipati tiṇi hetu atitārammaṇe ca na hetu atītārammaṇo ca dhammā hetusasa atitārammaṇassa dhammassa adhipatipaccayena paccayo, ārammaṇādhipati, tiṇi hetuyā tiṇi, ārammaṇe nava, adhipatiyā nava, anantare nava, samanantare nava, sahajāte nava, aññamaññe nava, nissaye nava, upanissaye nava, āsevane nava, kamme tiṇi, vipāke nava, āhāre tiṇi, indriye nava, jhāne tiṇi, magge nava, sampayutte nava, atthiyā nava, avigate nava, hetu atītārammaṇo dhammo hetussa atikārammaṇassa dhammassa ārammaṇapaccayena paccayo. Sahajāta upanissayapacacayena paccayo, na hetuyā nava, na ārammaṇe nana, hetupaccayā ārammane tiṇi, na hetupaccayā āramaman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nāgatārammaṇaṃ dhammaṃ pañicca hetu anāgatārammaṇo dhammo uppajjati hetupaccayā, tiṇi na hetuṃ anāgatārammaṇaṃ dhammaṃ pañicca na hetu anāgatārammaṇo dhammo uppajjati hetu paccayā, tiṇi. Hetuṃ anāgatārammaṇañca na hetuṃ anāgatārammaṇañca dhammaṃ pañicca hetu anāgatārammaṇo dhammo uppajjati hetu paccayā, tiṇi. Hetuyā nava, ārammaṇe nava, kamme nava, avigate nava, na hetu anāgatārammaṇaṃ dhammaṃ pañicca na hetu anāgatārammaṇo dhammo uppajjati na hetupaccayā, na hetuṃ anāgatārammaṇaṃ dhammaṃ pañicca hetu anāgatārammaṇo dhammo uppajjati na hetupaccayā. Hetuṃ anāgatārammaṇaṃ dhammaṃ pañicca hetu anāgatārammaṇo dhammo uppajjati na adhipatipaccayā, na hetuyā dve, na adhipatiyā nava, na purejāte nava, na paccājāte nava, āsevane nava, na kamme tiṇi, na vipāke nava, na magge ekaṃ, na vippayutte nava hetupaccayā na adhipatiyā nava, na hetupaccayā ārammaṇe dve,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nāgatārammaṇo dhammo hetussa anāgatārammaṇassa dhammassa hetu paccayena paccayo, tiṇi hetu anāgatārammaṇo dhammo hetussa anāgatārammaṇassa dhammassa ārammaṇa paccayena paccayo, nava, hetu anāgatārammaṇo dhammo hetussa anāgatārammaṇassa dhammassa adhipatipaccayena paccayo, ārammanādhipati, sahajātādhipati, tiṇi na hetu anāgatārammaṇo dhammo na hetussa [T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4 [\x 1234/]     ]</w:t>
      </w:r>
    </w:p>
    <w:p>
      <w:pPr>
        <w:pStyle w:val="PlainText"/>
        <w:rPr>
          <w:rFonts w:ascii="URW Palladio ITU" w:hAnsi="URW Palladio ITU" w:cs="URW Palladio ITU"/>
        </w:rPr>
      </w:pPr>
      <w:r>
        <w:rPr>
          <w:rFonts w:cs="URW Palladio ITU" w:ascii="URW Palladio ITU" w:hAnsi="URW Palladio ITU"/>
        </w:rPr>
        <w:t>Anāgatārammaṇassa dhammassa adhipatipaccayena paccayo, ārammaṇādhipati, sahajātādhipati tiṇi hetu anāgatārammaṇo ca na hetu anāgatārammaṇo ca dhammā hetussa anāgatārammaṇassa dhammassa adhipatipaccayena paccayo, ārammaṇādhipati, tiṇi hetuyā tiṇi, ārammaṇe nava, adhipatiyā nava, anantare nava, samanantare nava, sahajāte nava, aññamaññe nava, nissaye nava, upanissaye nava, āsevane nava, kamme tiṇi, vipāke nava, āhāre tiṇi, avigate nava. Hetu anagatārammaṇo dhamme hetussa anāgatārammaṇassa dhammassa ārammaṇapaccayena paccayo, sahajāta upanissayapacacayena paccayo, na hetuyā nava, na ārammaṇe nava, hetupaccayā ārammane tiṇi, na hetupaccayā āramaman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paccuppannārammaṇaṃ dhammaṃ pañicca hetupcuppanno dhammo uppajjati hetupaccayātiṇi. Nahetuṃ paccuppannārammaṇaṃ dhammaṃ pañicca na hetu paccuppannārammaṇo dhammo uppajjati hetupaccayā. Tiṇi. Hetuṃ paccuppannanārammaṇañca na hetuṃ paccuppannārammaṇañca dhammaṃ pañicca hetu paccuppannārammaṇo dhammo uppajjati hetupaccayā, tiṇi. Hetuyā nava, ārammaṇe nava, adhipatiyā nava kakamme nava, avigatenava, na hetuṃ paccuppannārammaṇaṃ dhammaṃ pañicca na hetu paccuppannārammaṇo dhammo uppajjati na hetupaccayā, na hetuṃ paccuppannārammaṇaṃ dhammaṃ pañicca hetu paccuppannārammaṇo dhammo uppajjati na hetu paccayā, hetuṃ paccuppannārammaṇaṃ dhammaṃ pañicca hetu paccupannannārammaṇo dhammo uppajjati na adhipatipaccayā. Na hetuyā dve, na adhipatiyā nava, na purejāte nava, na paccājāte nava, na āsevane nava, na kamme tiṇi, na vipāke nava, na jhāne ekaṃ, namagge ekaṃ, na vippayutte nava, hetupaccayā na adhipatiyā nava, na hetupaccayā ārammaṇe dve, (sahajātavāropi paccayavāropi nisa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paccuppannārammaṇo dhammo hetussa paccuppannārammaṇassa dhammassa hetu paccayena paccayo, tiṇi hetu paccuppannārammaṇo dhammo hetussa paccuppannārammaṇassa dhammassa ārammaṇa paccayena paccayo, nava, hetu paccuppannārammaṇo dhammo hetussa paccuppannārammaṇassa dhammass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5 [\x 1235/]     ]</w:t>
      </w:r>
    </w:p>
    <w:p>
      <w:pPr>
        <w:pStyle w:val="PlainText"/>
        <w:rPr>
          <w:rFonts w:ascii="URW Palladio ITU" w:hAnsi="URW Palladio ITU" w:cs="URW Palladio ITU"/>
        </w:rPr>
      </w:pPr>
      <w:r>
        <w:rPr>
          <w:rFonts w:cs="URW Palladio ITU" w:ascii="URW Palladio ITU" w:hAnsi="URW Palladio ITU"/>
        </w:rPr>
        <w:t>Ārammanādhipati, sahajātādhipati, ti ṇi na hetu paccuppannārammaṇo dhammo na hetussa paccuppannārammaṇassa dhammassa adhipatipaccayena paccayo, ārammaṇādhipati, sahajātādhipati tiṇi hetu paccuppannārammaṇe ca na hetu paccuppannārammaṇo ca dhammā hetussa paccuppannārammaṇassa dhammassa adhipatipaccayena paccayo, ārammaṇādhipati, tiṇi hetuyā tiṇi, ārammaṇe nava, adhipatiyā nava, anantare nava, samanantare nava, sahajāte nava, aññamaññe nava, nissaye nava, upanissaye nava, āsevane nava, kamme tiṇi, vipāke nava, āhāre tiṇi, indriye nava, avigatenava. Hetu paccuppannārammaṇo dhammo hetussa paccuppannārammaṇassa dhammassa ārammaṇapaccayena paccayo. Sahajāta upanissayapacacayena paccayo, na hetuyā nava, na ārammaṇe nana, hetupaccayā ārammane tiṇi, na hetupaccayā āramaman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tītārammaṇa dukatika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Hetu ajjhatta dukatikaṃ</w:t>
      </w:r>
    </w:p>
    <w:p>
      <w:pPr>
        <w:pStyle w:val="PlainText"/>
        <w:rPr>
          <w:rFonts w:ascii="URW Palladio ITU" w:hAnsi="URW Palladio ITU" w:cs="URW Palladio ITU"/>
        </w:rPr>
      </w:pPr>
      <w:r>
        <w:rPr>
          <w:rFonts w:cs="URW Palladio ITU" w:ascii="URW Palladio ITU" w:hAnsi="URW Palladio ITU"/>
        </w:rPr>
        <w:t xml:space="preserve">Hetuṃ ajjhattaṃ dhammaṃ pañicca hetu ajjhatto dhammo uppajjati hetupaccayā, tiṇi. Na hetuṃ ajjhattaṃ dhammaṃ pañicca na hetu ajjhatto dhammo uppajjati hetupaccayā, tiṇi. Hetuṃ ajjhattañca na hetuṃ ajjhattañca dhammaṃ pañicca hetu ajjhatto dhammo uppajjati hetupaccayā, tiṇi. Hetuyā nava, ārammaṇe nava, adhipatiyā nava, kamme nava, vipāke nava, āhāre nava, avigate nava, na hetuṃ ajjhattaṃ dhammaṃ pañicca na hetu ajjhatto dhammo uppajjati na hetupaccayā, na hetuṃ ajjhattaṃ dhammaṃ pañicca hetu ajjhatto dhammo uppajjati na hetu paccayā, hetuṃ ajjhattaṃ dhammaṃ pañicca na hetu ajjhatto dhammo uppajjati na ārammaṇapaccayā, na hetuṃ ajjhattaṃ dhammaṃ pañicca hetu ajjhatto dhammo uppajjati na ārammaṇapaccayā, hetuṃ ajjhattañca na hetuṃ ajjhattañca dhammaṃ pañicca na hetu ajjhātto dhammo uppajjati na ārammaṇapaccayā, hetuṃ ajjhattaṃ dhammaṃ pañicca hetu ajjhatto dhammo uppajjati na adhipatipaccayā na teyā dve, na ārammaṇe tiṇi. Na adhipatiyā nava, na anantare tiṇi, na samanantare tiṇi, na aññamaññe tiṇi, na upanissaye tiṇi, na purejāte nava, pacchājāte nava. Na āsevan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6 [\x 1236/]     ]</w:t>
      </w:r>
    </w:p>
    <w:p>
      <w:pPr>
        <w:pStyle w:val="PlainText"/>
        <w:rPr>
          <w:rFonts w:ascii="URW Palladio ITU" w:hAnsi="URW Palladio ITU" w:cs="URW Palladio ITU"/>
        </w:rPr>
      </w:pPr>
      <w:r>
        <w:rPr>
          <w:rFonts w:cs="URW Palladio ITU" w:ascii="URW Palladio ITU" w:hAnsi="URW Palladio ITU"/>
        </w:rPr>
        <w:t>Na kamme tiṇi, vipāke nava, āhāre ekaṃ, indriye ekaṃ, jhāne ekaṃ, magge ekaṃ, sampayutte tiṇi, vippayutte nava, no natthiyā tiṇi, no vigate tiṇi, hetupaccayā na ārammaṇe tiṇi, hetupaccayā ārammane dve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jjhatto dhammo hetussa ajjhattassa dhammassa hetu paccayena paccayo, tiṇi hetu ajjhattā dhammo hetussa ajjhattassa dhammassa ārammaṇa paccayena paccayo, nava, hetu ajjhatto dhammo hetussa ajjhattassa dhammassa adhipatipaccayena paccayo, ārammanādhipati, sahajātādhipati, tiṇi na hetu ajjhatto dhammo na hetussa ajjhattassa dhammassa adhipatipaccayena paccayo, ārammaṇādhipati, sahajātādhipati tiṇi hetu ajjhatto ca na hetu ajhatto ca dhammā hetussa ajjhattassa dhammassa adhipatipaccayena paccayo, ārammaṇādhipati, tiṇi hetuyā tiṇi, ārammaṇe nava, adhipatiyā nava, anantare nava, samanantare nava, sahajāte nava, aññamaññe nava, nissaye nava, upanissaye purejāte tiṇi, pacchājāte tiṇi āsevane nava, kamme tiṇi, vipāke nava, āhāre tiṇi, indriye nava, jhāne tiṇi, magge nava, sampayutte nava, vippayutte pañca, atthiyā nava, natthiyā nava, vigate nava, avigate nava. Hetu ajjhatto dhammo hetussa ajjhattassa dhammassa ārammaṇapaccayena paccayo. Sahajāta upanissayapacacayena paccayo, na hetuyā nava, na ārammaṇe nana, hetupaccayā ārammane tiṇi, na hetupaccayā āramaman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bahiddhā dhammaṃ pañicca hetu bahiddhā dhammo uppajjati hetupaccayā, hetuyā nava, ārammaṇe nava, kamme nava, vipāke nava, avigate nava, na hetuṃ bahiddhā dhammaṃ pañicca na hetu bahiddhā dhammo uppajjati na hetupaccayā. Na hetuṃ bahiddhā dhammaṃ pañicca hetu bahiddhā dhammo uppajjati na hetu paccayā, na hetuyā dve, na ārammaṇe tiṇi, na adhipatiyā nava, na anantare tiṇi, na samanantare tiṇi, na aññamaññe tīṇi, na upanissaye tiṇi, na purejāte nava na paccājāte nava, na āsevane nava, na kamme tiṇi, na vipāke nava, na āhāre ekaṃ, na indriye ekaṃ, na jhāne ekaṃ. Na magge ekaṃ, na sampayutte tiṇi, na vippayutte nava, no natthiyā tiṇi, no vigate tiṇi. Hetupaccayā na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7 [\x 1237/]     ]</w:t>
      </w:r>
    </w:p>
    <w:p>
      <w:pPr>
        <w:pStyle w:val="PlainText"/>
        <w:rPr>
          <w:rFonts w:ascii="URW Palladio ITU" w:hAnsi="URW Palladio ITU" w:cs="URW Palladio ITU"/>
        </w:rPr>
      </w:pPr>
      <w:r>
        <w:rPr>
          <w:rFonts w:cs="URW Palladio ITU" w:ascii="URW Palladio ITU" w:hAnsi="URW Palladio ITU"/>
        </w:rPr>
        <w:t>Tiṇi, na hetupaccayā ārammaṇe dve,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bahiddhā dhammo hetussa bahiddhā dhammassa hetupaccayena paccayo, tiṇi. Hetu bahiddhā dhammo hetussa bahiddhā dhammassa ārammaṇapaccayena paccayo, nava. Hetu bahiddhā dhammo hetussa bahiddhā dhammassa adhipatipaccayena paccayo, ārammaṇādhipati, sahajātādhipati, tiṇi. Na hetu bahiddhā dhammo na hetussa bahiddhā dhammassa adhipatipaccayena paccayo, ārammaṇādhipati, sahajātādhipati, tiṇi. Hetu bahiddhā ca na hetu bahiddhā ca dhammo hetussa bahiddhā dhammassa adhipatipaccayena paccayo, ārammaṇādhipati, tiṇi. Hetuyātiṇi, ārammaṇe nava, adhipatiyā nava, purejāte tiṇi, āsevane nava, kamme tiṇi, vipāke nava, avigate nava, hetu bahiddhā dhammo hetussa bahiddhā dhammassa ārammaṇapaccayena paccayo, sahajāta upanissayapaccayena paccayo, na hetuyā nava, na ārammaṇe nava, hetupaccayā na ārammaṇe tiṇi, na hetupaccayā nārammaṇe nava, (yathā kusalattike pañhācārassa anulomaṃpi paccaniyaṃpi anulomapaccaniyaṃpi paccanīyānulomaṃpi gaṇitaṃ evaṃ gaṇetabbaṃ ajjhatta bahiddha na la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jjhatt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Hetu ajjhattārammaṇa dukatikaṃ</w:t>
      </w:r>
    </w:p>
    <w:p>
      <w:pPr>
        <w:pStyle w:val="PlainText"/>
        <w:rPr>
          <w:rFonts w:ascii="URW Palladio ITU" w:hAnsi="URW Palladio ITU" w:cs="URW Palladio ITU"/>
        </w:rPr>
      </w:pPr>
      <w:r>
        <w:rPr>
          <w:rFonts w:cs="URW Palladio ITU" w:ascii="URW Palladio ITU" w:hAnsi="URW Palladio ITU"/>
        </w:rPr>
        <w:t xml:space="preserve">Hetuṃ ajjhattārammaṇaṃ dhammaṃ pañicca hetu ajjhattārammaṇo dhammo uppajjati hetupaccayā, tiṇi. Na hetuṃ ajjhattārammaṇaṃ dhammaṃ pañicca hetu ajhattārammaṇo dhammo uppajjati hetupaccayā, tiṇi, hetuṃ ajjhattārammaṇañca na hetuṃ ajjhattārammaṇañca dhammaṃ pañicca hetu ajjhattārammaṇo dhammo uppajjati hetupaccayā, hetuyā nava, ārammaṇe nava, adhipatiyā nava, na hetu ajjhattārammaṇaṃ dhammaṃ pañicca na hetu ajjhattārammaṇo dhammo uppajjati na hetupaccayā, na hetuṃ ajjhattārammaṇaṃ dhammaṃ pañicca hetu ajjhattārammaṇo dhammo uppajjati na hetupaccayā hetuṃ ajjhattārammaṇaṃ dhammaṃ pañicca hetu ajjhattārammano dhammo uppajjati na adhipatipaccayā, na hetuyā dve, na adhipatiyā nava, na purejāte nava, na pacchājāte nava, na āsevane nava, na kamme tiṇi, na vipāke nava, na jhāne ekaṃ, na magg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8 [\x 1238/]     ]</w:t>
      </w:r>
    </w:p>
    <w:p>
      <w:pPr>
        <w:pStyle w:val="PlainText"/>
        <w:rPr>
          <w:rFonts w:ascii="URW Palladio ITU" w:hAnsi="URW Palladio ITU" w:cs="URW Palladio ITU"/>
        </w:rPr>
      </w:pPr>
      <w:r>
        <w:rPr>
          <w:rFonts w:cs="URW Palladio ITU" w:ascii="URW Palladio ITU" w:hAnsi="URW Palladio ITU"/>
        </w:rPr>
        <w:t>Na vippayutte nava, hetupaccayā na adhipati nava, na hetupaccayā ārammaṇe dve,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jjhattārammaṇo dhammo hetussa ajjhattārammaṇassa dhammassa hetupaccayena paccayo, hetuyā tiṇi, ārammaṇe tiṇi, adhipatiyā nava, avigate nava, hetu ajjhattārammaṇo dhammo hetussa ajjhattārammaṇassa dhammassa ārammaṇapaccayena paccayo, sahajāta upanissayapaccayena paccayo, na hetuyā nava, na ārammaṇe nava, hetupaccayā na ārammaṇe tiṇi. Na hetupaccayā āramaman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bahiddhārammaṇaṃ dhammaṃ pañicca hetu bahiddhārammaṇo dhammo uppajjati hetupaccayā, hetuyā nava, ārammaṇe nava, avigate nava, na hetuṃ bahiddhārammaṇaṃ dhammaṃ pañicca na hetu bahiddhārammaṇo dhammo uppajjati na hetupaccayā, na hetuyā dve, na adhipatiyā nava, purejāte nava, na pacchājāte nava, na āsevane nava, na kamme tiṇi, na vippayutte nava, hetupaccayā, na adhipatiyā nava, na hetu paccayā na ārammaṇe dve, (sahajātavāropi paccayavāropi nissayavāropi saṃsaññhavāropi sampayuttavāropi pañiccavārasadis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bahiddhārammaṇo dhammo hetussa bahiddhārammaṇassa dhammassa hetupaccayena paccayo, tiṇi hetu bahiddhārammaṇo dhammo hetussa bahiddhārammaṇassa dhammassa āramamaṇapaccayena paccayo, nava hetu bahiddhṛrammaṇo dhammo hetussa bahiddhārammaṇassa dhammassa adhipatipaccayena paccayo, sahajātādhipati, tiṇi na hetu bahiddhārammaṇo dhammo na hetussa bahiddhārammaṇassa dhammassa adhipatipaccayena paccayo, sahajātādhipati tiṇi, hetuyā tīṇi, ārammaṇe nava, adhipatiyā cha, kamme tiṇi, vipāke nava, āhāre tiṇi, avigate nava, hetu bahiddhārammaṇo dhammo hetussa bahiddhārammaṇassa dhammassa ārammaṇapaccayena paccayo. Sahajāta upanissayapacacayena paccayo, na hetuyā nava, na ārammaṇe nava, hetupaccayā nārammane tiṇi, na hetupaccayā āramaman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39 [\x 1239/]     ]</w:t>
      </w:r>
    </w:p>
    <w:p>
      <w:pPr>
        <w:pStyle w:val="PlainText"/>
        <w:rPr>
          <w:rFonts w:ascii="URW Palladio ITU" w:hAnsi="URW Palladio ITU" w:cs="URW Palladio ITU"/>
        </w:rPr>
      </w:pPr>
      <w:r>
        <w:rPr>
          <w:rFonts w:cs="URW Palladio ITU" w:ascii="URW Palladio ITU" w:hAnsi="URW Palladio ITU"/>
        </w:rPr>
        <w:t>(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jjhattārammaṇa dukatikaṃ niññhitaṃ</w:t>
      </w:r>
    </w:p>
    <w:p>
      <w:pPr>
        <w:pStyle w:val="PlainText"/>
        <w:rPr>
          <w:rFonts w:ascii="URW Palladio ITU" w:hAnsi="URW Palladio ITU" w:cs="URW Palladio ITU"/>
        </w:rPr>
      </w:pPr>
      <w:r>
        <w:rPr>
          <w:rFonts w:cs="URW Palladio ITU" w:ascii="URW Palladio ITU" w:hAnsi="URW Palladio ITU"/>
        </w:rPr>
        <w:t>(Idha ūnatā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Hetu anidassana appañigha dukatikaṃ</w:t>
      </w:r>
    </w:p>
    <w:p>
      <w:pPr>
        <w:pStyle w:val="PlainText"/>
        <w:rPr>
          <w:rFonts w:ascii="URW Palladio ITU" w:hAnsi="URW Palladio ITU" w:cs="URW Palladio ITU"/>
        </w:rPr>
      </w:pPr>
      <w:r>
        <w:rPr>
          <w:rFonts w:cs="URW Palladio ITU" w:ascii="URW Palladio ITU" w:hAnsi="URW Palladio ITU"/>
        </w:rPr>
        <w:t xml:space="preserve">Na hetu anidassana appañighaṃ dhammaṃ pañicca na hetu anidassana appañigho dhammo uppajjati hetupaccayā, adhipatipaccayā, sahajāta paccayā, aññamaññepaccayā, nissayapaccayā, kammapaccayā, vipāka paccayā, āhārapaccayā, indriyapaccayā, jhānapaccayā, maggapaccayā, vippayuttapaccayā, atthipaccayā, avigatapaccayā, hetuyā ekaṃ, adhipatiyā ekaṃ, sahajāte ekaṃ, aññamaññe ekaṃ, nissaye ekaṃ, kamme ekaṃ, vipāke ekaṃ, -pe- magge ekaṃ, vippayutte ekaṃ, atthiyā ekaṃ, avigate ekaṃ, na hetuyā ekaṃ, na ārammaṇe ekaṃ, nādhipatiyā ekaṃ, (sabbe paccayā kātabbā) -pe- no vigate ekaṃ, na hetuyā anidassana sappañigho na hetussa anidassana sappañighassa dhammassa sahajātapaccayena paccayo, aññamañña paccayena paccayo, nissayapaccayena paccayo, atthipaccayena paccayo avigatapaccayena paccayo, sabbattha ekaṃ. Hetuṃ anidassana appañighaṃ dhammaṃ pañicca hetu anidassana appañigho dhammo uppajjati hetu paccayā, tiṇi na hetuṃ anidassana appañighaṃ dhammaṃ pañicca na hetu anidassana appañigho dhammo uppajjati hetupaccayā, tiṇi hetuṃ anidassana appañighañca na hetuṃ anidassana sappañighañca dhammaṃ pañicca hetu anidassana appañigho dhammo uppajjati hetupaccayā, tiṇi. Hetuyā nava, ārammaṇe nava, kamme nava, vipāke nava, āhāre nava, avigate nava, na hetuṃ anidassana appañighaṃ dhammaṃ pañicca na hetu anidassana appañigho dhammo uppajjatina hetupaccayā, na hetuṃ anidassana appañighaṃ dhammaṃ pañicca hetu anidassana appañigho dhammo uppajjati na hetupaccayā, na hetuṃ anidassana appiñiko dhammo uppajjati na hetupaccayā, na hetuṃ anidassana appañighaṃ dhammaṃ pañicca na hetu anidassana appañigho dhammeuppajjati nārammaṇapaccayā, tiṇi. Hetu anidassana appañighaṃ dhammaṃ pañicca hetu anidassa appañigho dhammo uppajjati na adhipati paccayā, na hetuyāna hetuyā dve, na ārammaṇe tiṇi. Na adhipatiyā nava, na purejāte nava. Na paccājāte nava, na āsevane nava, na kamme tiṇi, na vipāke nava, na āhāre ekaṃ, na jhāne ekaṃ, na magge ekaṃ, na sampayutte tiṇi, na vippayutte nava, no natthiyā tiṇi, no vigate tiṇi, hetupaccayā na ārammaṇi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0 [\x 1240/]     ]</w:t>
      </w:r>
    </w:p>
    <w:p>
      <w:pPr>
        <w:pStyle w:val="PlainText"/>
        <w:rPr>
          <w:rFonts w:ascii="URW Palladio ITU" w:hAnsi="URW Palladio ITU" w:cs="URW Palladio ITU"/>
        </w:rPr>
      </w:pPr>
      <w:r>
        <w:rPr>
          <w:rFonts w:cs="URW Palladio ITU" w:ascii="URW Palladio ITU" w:hAnsi="URW Palladio ITU"/>
        </w:rPr>
        <w:t>Na hetupaccayā ārammaṇe dve,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nidassana appañigho dhammo hetussa anidassana appighassa dhammassa hetupaccayena paccayo, tiṇi. Hetu anidassana appañigho dhammo hetussa anidassana appañighassa dhammassa ārammaṇapaccayena paccayo, nava hetu anidassana appañigho dhammo hetussa anidassana appañighassa dhammassa adhipatipaccayena paccayo, ārammaṇādhipati, sahajātādhipati, tiṇi na hetu anidassana appañigho dhammo na hetussa anidassana appañighassa dhammassa adhipatipaccayena paccayo, ārammaṇādhipati, sahajātādhipati tiṇi hetu anidassa appañigho ca na hetu anidassana appañigho ca dhammā hetussa anidassana appañighassa dhammassa adhipatipaccayena paccayo, ārammaṇādhipati, tiṇi hetuyā tiṇi, ārammaṇe nava, adhipatiyā nava, anantare nava, samanantare nava, sahajāte nava, aññamaññe nava, nissaye nava, upanissaye nava, purejāte tiṇi, pacchājāte tiṇi, āsevane nava, kamme tiṇi, vipāke nava, āhāre tiṇi indriye nava, jhāne tiṇi, magge nava, sampayutte nava, vippayutte pañca, atthiyā nava, natthiyā nava, vigate nava, avigate nava hetu anidassana appañigho dhammo hetussa anidassana appañighassa dhammassa ārammaṇapaccayena paccayo, sahajāta, upanissayapaccayena paccayo, na hetuyā nava, na ārammane nava hetupaccayā na ārammaṇe tiṇi, na hetupaccayā ārammaṇ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anidassana appañigh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u gocchaka kusala dukatikaṃ. </w:t>
      </w:r>
    </w:p>
    <w:p>
      <w:pPr>
        <w:pStyle w:val="PlainText"/>
        <w:rPr>
          <w:rFonts w:ascii="URW Palladio ITU" w:hAnsi="URW Palladio ITU" w:cs="URW Palladio ITU"/>
        </w:rPr>
      </w:pPr>
      <w:r>
        <w:rPr>
          <w:rFonts w:cs="URW Palladio ITU" w:ascii="URW Palladio ITU" w:hAnsi="URW Palladio ITU"/>
        </w:rPr>
        <w:t xml:space="preserve">Sahetukaṃ kusalaṃ dhammaṃ pañicca sahetuko kusalo dhammo uppajjati hetupaccayā, sahetukaṃ kusalaṃ dhammaṃ pañicca sahahetuko kusalo dhammo uppajjati ārammaṇapaccayā, hetuyā ekaṃ, ārammaṇe ekaṃ adhipatiyā ekaṃ, anantare ekaṃ, samanantare ekaṃ, sahajāte ekaṃ, aññamaññe ekaṃ, nissaye ekaṃ, upanissaye ekaṃ. Purejāte ekaṃ, āsevane ekaṃ, kamme ekaṃ, āhāre ekaṃ, avigate ekaṃ. Sahetukaṃ kusalaṃ dhammaṃ </w:t>
      </w:r>
    </w:p>
    <w:p>
      <w:pPr>
        <w:pStyle w:val="PlainText"/>
        <w:rPr>
          <w:rFonts w:ascii="URW Palladio ITU" w:hAnsi="URW Palladio ITU" w:cs="URW Palladio ITU"/>
        </w:rPr>
      </w:pPr>
      <w:r>
        <w:rPr>
          <w:rFonts w:cs="URW Palladio ITU" w:ascii="URW Palladio ITU" w:hAnsi="URW Palladio ITU"/>
        </w:rPr>
        <w:t>[BJT Page 1241 [\x 1241/]     ]</w:t>
      </w:r>
    </w:p>
    <w:p>
      <w:pPr>
        <w:pStyle w:val="PlainText"/>
        <w:rPr>
          <w:rFonts w:ascii="URW Palladio ITU" w:hAnsi="URW Palladio ITU" w:cs="URW Palladio ITU"/>
        </w:rPr>
      </w:pPr>
      <w:r>
        <w:rPr>
          <w:rFonts w:cs="URW Palladio ITU" w:ascii="URW Palladio ITU" w:hAnsi="URW Palladio ITU"/>
        </w:rPr>
        <w:t>Pañicca sahetuko kusalo dhammo uppajjati na adhipatipaccayā, na adhipatiyā ekaṃ, na purejāte ekaṃ, na paccājāte ekaṃ, na āsevane ekaṃ, na kamme ekaṃ, na vipāke ekaṃ, na vippayutte ekaṃ, hetu paccayā na adhipatiyā ekaṃ, na adhipatipaccayā hetuyā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uko kusalo dhammo sahetukasasa kusalassa dhammassa hetupaccayena paccayo. Sahetuko kusalo dhammo sahetukassa kusalassa dhammassa ārammaṇapaccayena paccayo, hetuyā ekaṃ, ārammaṇe ekaṃ, adhipatiyā, ekaṃ, anantare ekaṃ, samanantare ekaṃ, sahajāte ekaṃ, aññamaññe ekaṃ, nissaye ekaṃ, upanissaye ekaṃ, āsevane ekaṃ, kamme ekaṃ, āhāre ekaṃ, indriye ekaṃ. Jhāne ekaṃ, magge ekaṃ, sampayutte ekaṃ. Atthiyā ekaṃ, natthiyā ekaṃ, vigate ekaṃ, avigate ekaṃ, sahateko kusalo dhammo sahetukassa kusalassa dhammassa ārammaṇapaccayena paccayo, sahajāta, upanissaya paccayena paccayo, na hetuyā ekaṃ, na ārammaṇe ekaṃ, hetupaccayā ārammaṇe ekaṃ, na hetupaccayā ārammaṇe, ekaṃ,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akusalaṃ dhammaṃ pañicca sahetuko akusalo dhammo uppajjati hetupaccayā, ahetukaṃ akusalaṃ dhammaṃ pañicca sahetuko akusalo dhammo uppajjati hetupaccayā, sahetukaṃ akusalañca ahetukaṃ akusalañca dhammaṃ pañicca sahetuko akusalo dhammo uppajjati hetupaccayā, sahatekaṃ akulasaṃ dhammaṃ pañicca sahetuko akusalo dhammo uppajjati ārammaṇapaccayā. Sahetukaṃ akusalaṃ dhammaṃ pañicca sahetuke akusalo dhammo uppajjati ārammaṇapaccayā sahetukaṃ akusalaṃ dhammaṃ pañicca sahetuko akusalo ca ahetuko akusalo ca dhammā pañicca sahetuko akusalo ca dhammā uppajjanti ārammaṇapaccayā, pañca sahetukaṃ akusalaṃ dhammaṃ pañicca sahetuko akusalo dhammo uppajjati adhipatipaccayā, hetuyā tiṇi, ārammaṇe pañca, adhipatiyā ekaṃ, anantare pañca, samanantare pañca, sahajāte pañca, aññamaññe pañca, nissaye pañca, upanissaye pañca, purejāte pañca, āsevane pañca, kamme pañca, āhare pañca, indriye pañca jhāne pañca, magge pañca, sampayutte pañca vippayut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2 [\x 1242/]     ]</w:t>
      </w:r>
    </w:p>
    <w:p>
      <w:pPr>
        <w:pStyle w:val="PlainText"/>
        <w:rPr>
          <w:rFonts w:ascii="URW Palladio ITU" w:hAnsi="URW Palladio ITU" w:cs="URW Palladio ITU"/>
        </w:rPr>
      </w:pPr>
      <w:r>
        <w:rPr>
          <w:rFonts w:cs="URW Palladio ITU" w:ascii="URW Palladio ITU" w:hAnsi="URW Palladio ITU"/>
        </w:rPr>
        <w:t>Atthiyā pañca, natthiyā pañca, vigate pañca, avigate pañca, sahetukaṃ akusalaṃ dhammaṃ pañicca ahetuko akusalo dhammo uppajjati na hetupaccayā, sahetukaṃ akusalaṃ dhammaṃ pañicca sahetuko akusalo dhammo uppajjati na adhipatipaccayā, na hetuyā ekā, na adhipatiyā pañca, purejāte pañca, na pacchājāte paññaca, na āsevane pañca, na kamme tiṇi, na vipāke pañca, na vippayutte pañca, hetupaccayā na adhipatiyā tiṇi, na hetupaccayā ārammaṇe ekaṃ, (sahajātavāropi paccayavāropi nissayavāropi saṃsaññhavāropi sampayuttavāropi pañicc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uko akusalo dhammo sahetukassa akusalassa dhammassa hetupaccayena paccayo, dve sahetuko akusalo dhammo sahetukassa akusalassa dhammassa ārammaṇapaccayena paccayo, tiṇi. Sahetuko akusalo dhammo sahetukassa akusalassa dhammassa ārammaṇapaccayena paccayo, tiṇi sahetuko akusalo ca ahetuko akusalo ca dhammāahetukassa akusalassa dhammassa ārammaṇapaccayena paccayo, tiṇi sahetuko akusalo dhammo sahetukassa akusalassa dhammassa adhipatipaccayena paccayo, ārammaṇādhipati, sahajātādhipati, hetuyā dve, ārammaṇe nava, adhipatiyā ekaṃ, anantare ekaṃ, samanantare ekaṃ, sahajāte pañca, aññamaññe pañca, nissaye pañca, upanissaye nava, āsevane nava, kamme tiṇi, āhāre tiṇi, indriye tiṇi, jhāne tīṇi, magge tiṇi, sampayutte pañca, atthiyā pañca, natthiyā nava, vigate nava, avigate paññaca, sahetuko akusalo dhammo sahetukassa akusalassa dhammassa ārammaṇapaccayena paccayo, sahajāta, upanissaya paccayena paccayo, na hetayo nava. Na ārammaṇe nava, (yathā kusalattike pañhāc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abyākataṃ dhammaṃ pañicca sahetuke abyākato dhammo uppajjati hetupaccayā, tiṇi, ahetukaṃ abyākataṃ dhammaṃ pañicca ahetuko abyākato dhammo uppajjati hetupaccayā, tiṇi sahetukaṃ abyākākatañca ahetukaṃ abyākatañca dhammaṃ pañicca ahetuko abyākato dhammo uppajjati hetupe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3 [\x 1243/]     ]</w:t>
      </w:r>
    </w:p>
    <w:p>
      <w:pPr>
        <w:pStyle w:val="PlainText"/>
        <w:rPr>
          <w:rFonts w:ascii="URW Palladio ITU" w:hAnsi="URW Palladio ITU" w:cs="URW Palladio ITU"/>
        </w:rPr>
      </w:pPr>
      <w:r>
        <w:rPr>
          <w:rFonts w:cs="URW Palladio ITU" w:ascii="URW Palladio ITU" w:hAnsi="URW Palladio ITU"/>
        </w:rPr>
        <w:t>Tiṇi hetuyā nava, ārammaṇe cattāri, adhipatiyā pañca, anantare cattāri, samanantare cattāri. Sahajāte nava, aññamaññe cha, -pepurejāte dve, āsevane dve, kamme nava, vipāke nava, vippayutte nava, avigate nava, ahetukaṃ abyākataṃ dhammaṃ pañicca ahetuko abyākato dhammo uppajjati na hetupaccayā, sahetukaṃ abyākataṃ dhammaṃ pañicca ahetuko abyākato dhammo uppajjati na ārammaṇapaccayā, ahetukaṃ abyākataṃ dhammaṃ pañicca ahetuko abyākato dhammo uppajjati na ārammaṇapaccayā. Sahetukaṃ abyākatañca ahetukaṃ abyākatañca dhammaṃ pañicca ahetuko abyākato dhammo uppajjati na ārammaṇapaccayā, sahetukaṃ abyākataṃ dhammaṃ pañicca sahetuko abyākato dhammo uppajjati na adhipatipaccayā, na hetuyā ekaṃ, na ārammaṇe tiṇi, na adhipatiyā nava, na anantare tīṇi, na samanantare tiṇi, na aññamaññe tiṇi, na upanissaye tiṇi, na purejāte nava, na pacchājāte nava, na āsevane nava, na kamme dve, na vipāke pañca, na āhāre ekaṃ, na indriye ekaṃ, na jhāne ekaṃ, na magge ekaṃ, na sampayutte tiṇi, na vippayutte dve, no natthiyā tiṇi, no vigate tiṇi, hetupaccayā na ārammaṇe tiṇi. Na hetupaccayā ārammaṇe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uko abyākato dhammo sahetukassa abyākatassa dhammassa hetupaccayena paccayo, tiṇi sahetuko abyākato dhammo sahetukassa abyākatassa dhammassa ārammaṇapaccayena paccayo, hetuyā tiṇi. Ārammaṇe cattāri, adhipatiyā cattāri, anantare cattāri, samanantare cattāri, sahajāte satta, aññamaññe cha, nissaye satta, upanissaye cattāri, purejāte dve. Pacchājāte dve, āsevane dve, kamme cattāri, vipāke cattāri, āhāre cattāri, indriye cattāri, jhāne cattāri, magge tiṇi, sampayutte dve, vippayutte tiṇi. Atthiyā satta, avigate satta, ahetuko abyakato dhammo sahetukassa abyākatassa dhammassa ārammaṇapaccayena paccayo, sahajāta, upanissayapaccayena paccayo. Na hetuyā satta, na ārammaṇe satta, hetupaccayā na ārammaṇe tiṇi, na hetupaccayā ārammaṇe cattāri, (yathā kusalattike pañhācā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4 [\x 1244/]     ]</w:t>
      </w:r>
    </w:p>
    <w:p>
      <w:pPr>
        <w:pStyle w:val="PlainText"/>
        <w:rPr>
          <w:rFonts w:ascii="URW Palladio ITU" w:hAnsi="URW Palladio ITU" w:cs="URW Palladio ITU"/>
        </w:rPr>
      </w:pPr>
      <w:r>
        <w:rPr>
          <w:rFonts w:cs="URW Palladio ITU" w:ascii="URW Palladio ITU" w:hAnsi="URW Palladio ITU"/>
        </w:rPr>
        <w:t>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mpayuttānaṃ kusalaṃ dhammaṃ pañicca hetu sampayutto kusalo dhammo uppajjati hetupaccayā. Hetuyā ekaṃ, ārammaṇe ekaṃ, adhipatiyā ekaṃ, avigate ekaṃ, na adhipatiyā ekaṃ, na purejāte ekaṃ, na pacchājāte ekaṃ, nāsevane ekaṃ, na kammeekaṃ, na vipāke ekaṃ, na vippayutte ekaṃ, hetupaccayā na adhipatiyā ekaṃ, na adhipatipaccayā hetuyā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mpayutto kusalo dhammo hetu sampayuttassa kusalassa dhammassa hetupaccayena paccayo. Hetuyā ekaṃ, ārammaṇe ekaṃ, adhipatiyā ekaṃ, anantare ekaṃ, manantare ekaṃ, kamme ekaṃ, avigate ekaṃ, hetu sampayutto kusalo dhammo hetu sampayuttassa kusalassa dhammassa ārammaṇapaccayena paccayo, sahajāta, upanissayapaccayena paccayo, na hetuyā ekaṃ, ārammaṇe ekaṃ, na hetu paccayā ārammaṇe ekaṃ,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mpayuttaṃ akusalaṃ dhammaṃ pañicca hetu sampayutto akusalo dhammo uppajjati hetupaccayā. Hetu vippayutta dhammaṃ pañicca hetu sampayutto akusalo dhammo uppajjati hetupaccayā, hetu sampayutta akusalañca hetu vippayuttaṃ akulañca dhammaṃ pañicca hetu sampayutto akusalo dhammo uppajjati hetupaccayā, hetu sampayuttaṃ akusalaṃ dhammaṃ pañicca hetu sampayutto akusalo dhammo uppajjati ārammaṇapaccayā tiṇi. Hetu vippayuttaṃ akusalaṃ dhammaṃ pañicca hetusampayutto akusalo dhammo uppajjati ārammaṇapaccayā, hetu sampayuttaṃ akusalañca hetu vippayuttaṃ akusalañca dhammaṃ pañicca hetusampayutto akusalo dhammo uppajjati ārammaṇapaccayā, hetu sampayuttaṃ akusalaṃ dhammaṃ pañicca hetu sampayutto akusalo dhammo uppajjati adhipatipaccayā, hetuyā tiṇi, ārammaṇe pañca, adhipatiyā ekaṃ, anantare pañca. Samanantare pañca, sahajāte pañca. Aññamaññe pañca, nissay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5 [\x 1245/]     ]</w:t>
      </w:r>
    </w:p>
    <w:p>
      <w:pPr>
        <w:pStyle w:val="PlainText"/>
        <w:rPr>
          <w:rFonts w:ascii="URW Palladio ITU" w:hAnsi="URW Palladio ITU" w:cs="URW Palladio ITU"/>
        </w:rPr>
      </w:pPr>
      <w:r>
        <w:rPr>
          <w:rFonts w:cs="URW Palladio ITU" w:ascii="URW Palladio ITU" w:hAnsi="URW Palladio ITU"/>
        </w:rPr>
        <w:t>Upanissaye pañca, purejāte pañca, asevane pañca, āsevane pañca, kamme pañca, āhāre pañca, indriye pañca, jhāne pañca, magge pañca, sampayutte pañca. Vippayutte pañca, atthiyā pañca, avigate pañca, hetu sampayuttaṃ akusalaṃ dhammaṃ pañicca hetu vippayuttaṃ akusalaṃ dhammaṃ pañicca hetu sampayutto akusalo dhammo uppajjati na adhipatipaccayā, na hetuyā ekaṃ, na adhipatiyā pañca, na purejāte pañca, na paccājāte pañca, na āsevane pañca, na kamme tiṇi, na vipāke pañca, na vippayutte pañca, hetupaccayā, na adhipatiyā tiṇi, na hetupaccayā ārammaṇe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mpayutto akusalo dhammo hetu sampayuttassa akusalassa dhammassa hetupaccayena paccayo, dve. Hetu sampayutto akusalo dhammo hetu sampayuttassa akusalassa dhammassa ārammaṇapaccayena paccayo, tiṇi hetu vippayutto akusalo dhammo hetu vippayuttassa akusalassa dhammassa ārammaṇapaccayena paccayo, tiṇi. Hetu sampayutto akusalo ca hetu vippayutto akusalo ca dhammā hetu sampayuttassa akusalassa dhammassa ārammaṇapaccayena paccayo, tiṇi hetuyā dve, ārammaṇe nava, adhipatiyā ekaṃ, anantare nava. Samanantare nava, sahajāte pañca, aññamaññe pañca. Nissaye pañca, upanissaye nava, āsevane nava, kamme nava, āhāre tiṇi, indriye tiṇi, jhāne tiṇi, magge tiṇi, sampayutte pañca. Atthiyā pañca, avigate pañca, hetu sampayutto akusalo dhammo hetu sampayuttassa akusalassa dhammassa ārammaṇapaccayena paccayo, sahajāta, upanissaya paccayena paccayo, na hetuyā nava, na ārammaṇe nava, hetu paccayā na ārammaṇe dve, na hetu 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mpayuttaṃ abyākataṃ dhammaṃ pañicca hetu sampayutto abyākato dhammo uppajjati hetu paccayā, tiṇi hetu vippayuttaṃ abyākataṃ dhammaṃ pañicca hetu vippayutto </w:t>
      </w:r>
    </w:p>
    <w:p>
      <w:pPr>
        <w:pStyle w:val="PlainText"/>
        <w:rPr>
          <w:rFonts w:ascii="URW Palladio ITU" w:hAnsi="URW Palladio ITU" w:cs="URW Palladio ITU"/>
        </w:rPr>
      </w:pPr>
      <w:r>
        <w:rPr>
          <w:rFonts w:cs="URW Palladio ITU" w:ascii="URW Palladio ITU" w:hAnsi="URW Palladio ITU"/>
        </w:rPr>
        <w:t>[BJT Page 1246 [\x 1246/]     ]</w:t>
      </w:r>
    </w:p>
    <w:p>
      <w:pPr>
        <w:pStyle w:val="PlainText"/>
        <w:rPr>
          <w:rFonts w:ascii="URW Palladio ITU" w:hAnsi="URW Palladio ITU" w:cs="URW Palladio ITU"/>
        </w:rPr>
      </w:pPr>
      <w:r>
        <w:rPr>
          <w:rFonts w:cs="URW Palladio ITU" w:ascii="URW Palladio ITU" w:hAnsi="URW Palladio ITU"/>
        </w:rPr>
        <w:t>Abyākato dhammo uppajjati hetupaccayā, tiṇi hetuyā nava, ārammaṇe cattāri, adhipatiyā pañca, anantare cattāri, samanantare cattāri. Sahajāte nava, aññamaññe nava, -pepurejāte dve, āsevane dve, kamme nava, vipāke nava, vippayutte nava, avigate nava, hetu vippayuttaṃ abyākataṃ dhammaṃ pañicca hetu sampayutto abyākato dhammo uppajjati na ārammaṇapaccayā, na hetuyā ekaṃ, na ārammaṇe tiṇi na adhipatiyā nava, na anantare tiṇi, na samantare tiṇi, aññamaññe tiṇi, na upanissaye tiṇi upanissaye tiṇi, na purejāte nava, na pacchājāte nava, na āsevane nava, na kamme dve, na vipāke pañca, na āhāre ekaṃ, na indriye ekaṃ, na jhāne ekaṃ, na magge ekaṃ, na sampayutte tiṇi, na vippayutte dve, no natthiyā tiṇi, no vigate tiṇi, hetupaccayā</w:t>
      </w:r>
    </w:p>
    <w:p>
      <w:pPr>
        <w:pStyle w:val="PlainText"/>
        <w:rPr>
          <w:rFonts w:ascii="URW Palladio ITU" w:hAnsi="URW Palladio ITU" w:cs="URW Palladio ITU"/>
        </w:rPr>
      </w:pPr>
      <w:r>
        <w:rPr>
          <w:rFonts w:cs="URW Palladio ITU" w:ascii="URW Palladio ITU" w:hAnsi="URW Palladio ITU"/>
        </w:rPr>
        <w:t>Na ārammaṇe tiṇi. Na hetupaccayā ārammaṇe ekaṃ,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mpayutto abyākato dhammo hetu sampayuttassa abyākatassa dhammassa hetupaccayena paccaye, tiṇi. Hetu sampayutto abyākato dhammo hetu sampayuttassaabyākatassa dhammassa ārammaṇapaccayena paccayo, hetuyā tīṇi, ārammaṇe cattāri, adhipatiyā cattāri, anantare cattāri, kamme cattāri, vipāke cattāri, avigate satta, hetu sampayutto abyākato dhammo hetu sampayuttassa abyākatassa dhammassa ārammaṇapaccayena paccayo, sahajāta, upanissayapaccayena paccayo, na hetuyā satta, nārammaṇe satta, hetu paccayā nārammaṇe tiṇi, na hetu paccayā ārammaṇe cattāri,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mpayutt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eva sahetukaṃ ca kusalaṃ dhammaṃ pañicca hetu ceva sahetuko ca kusalo dhammo uppajjati hetupaccayā, tiṇi. Sahetukañcava na ca hetu kusalaṃ pañicca sahetuko ceva na ca hetu kusalo dhammo uppajjati hetu paccayā, tiṇi hetuṃ ceva sahetukaṃ ca kusalañca sahetukañce va 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7 [\x 1247/]     ]</w:t>
      </w:r>
    </w:p>
    <w:p>
      <w:pPr>
        <w:pStyle w:val="PlainText"/>
        <w:rPr>
          <w:rFonts w:ascii="URW Palladio ITU" w:hAnsi="URW Palladio ITU" w:cs="URW Palladio ITU"/>
        </w:rPr>
      </w:pPr>
      <w:r>
        <w:rPr>
          <w:rFonts w:cs="URW Palladio ITU" w:ascii="URW Palladio ITU" w:hAnsi="URW Palladio ITU"/>
        </w:rPr>
        <w:t>Hetuṃ kusalañca dhammaṃ pañicca hetu ceva sahetuko ca kusalo dhammo uppajjati hetu paccayā tiṇi hetuyā nava, ārammaṇe nava, kamme nava, āhāre nava, avigate nava, hetuṃ ceva sahetukaṃ ca kusalaṃ dhammaṃ pañicca hetu ceva sahetuko ca kusalo dhammo uppajjati na adhipati paccayā, na adhipatiyā nava. Na purejāte nava, na paccājāte nava, na āsevane nava, na kamme tiṇi, na vipāke nava, na vippayutte nava, hetu paccayā na adhipatiyā nava, na adhipatipaccayā hetuyā nav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sahetuko ca kusalo dhammo hetussa ceva sahetukassa ca kusalassa dhammassa hetupaccayena paccayo, hetuyā tiṇi. Ārammaṇe nava, adhipatiyā nava, anantare nava, samanantare nava, sahajāte nava, aññamaññe nava, nissaye nava, upanissaye nava, āsevane nava, kamme tiṇi, āhāre tiṇi, avigate nava, hetu ceva sahetuko ca kusalo dhammo hetussa ceva sahetukassa ca kusalassa dhammassa ārammaṇapaccayena paccayo, sahajāta, upanissayapaccayena paccayo. Na hetuyā nava, na ārammaṇe nava, hetu paccayā na ārammaṇe tiṇi, na hetupaccayā ārammaṇe nava, (yathā kusalattike pañhā, vārassa anulomaṃpi paccaniyaṃpi anulomapacaniyaṃpi paccanīyānulomaṃpi anulomaṃpi gaṇitaṃ evaṃ gaṇetabbaṃ) hetuṃ ceva sahetukaṃ ca akusalaṃ dhammaṃ pañicca hetu ceva sahetuko ca akusalo dhammo uppajjati hetu paccayā, hetuyā nava, ārammaṇe nava, kamme nava, āhāre nava, avigate nava, hetuṃ ceva sahetukaṃ ca akusalaṃ dhammaṃ pañicca hetu ceva sahetuko ca akusalo dhammo uppajjati na adhipatipaccayā, nava. Na adhipatiyā nava, na purejāte nava, na pacchājāte nava, na āsevane nava, na kamme tiṇi, na vipāke nava, na vippayutte nava, hetupaccayā na adhipatiyā nava, na adhipati paccayā hetuyā nav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sahetuko ca akusalo dhammo hetussa ceva sahetukasasa ca akusalassa dhammasassa hetupaccayena paccayo hetuyā tiṇi, ārammaṇe nava, kamme tiṇi, āhāre tiṇi, avigate nava, hetu ceva sahetuko ca akusal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8 [\x 1248/]     ]</w:t>
      </w:r>
    </w:p>
    <w:p>
      <w:pPr>
        <w:pStyle w:val="PlainText"/>
        <w:rPr>
          <w:rFonts w:ascii="URW Palladio ITU" w:hAnsi="URW Palladio ITU" w:cs="URW Palladio ITU"/>
        </w:rPr>
      </w:pPr>
      <w:r>
        <w:rPr>
          <w:rFonts w:cs="URW Palladio ITU" w:ascii="URW Palladio ITU" w:hAnsi="URW Palladio ITU"/>
        </w:rPr>
        <w:t xml:space="preserve">Hetussa ceva sahetukassa ca akulassa dhammassa ārammaṇa paccayena paccayo, sahajāta, upanissayapaccayena paccayo, na hetuyā nava, na ārammaṇe nava, hetupaccayā na ārammaṇe tiṇi, na hetu paccayā ārammaṇe nava, (yathā kusalattike pañhāv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t>Hetuṃ ceva sahetukaṃ ca abyākataṃ dhammaṃ pañicca hetu ceva sahetuko ca abyākato dhammo uppajjati hetu paccayo, hetuyā nava, ārammaṇe nava, kamme nava, vipāke nava, avigate nava, hetuṃ ceva sahetukaṃ ca abyākataṃ dhammaṃ pañicca hetu ceva sahetuko ca abyākato dhammo uppajjati na adhipati paccayā, na adhipatiyā nava, na purejāte nava, na pacchājāte nava, na āsevane nava, na kamme tiṇi. Na vipāke nava, na vippayutte nava, hetupaccayā na adhipatiyā nava, na adhipati paccayā hetuyā nav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sahetuko ca abyākato dhammo hetussa ceva sahetukassa ca abyākatassa dhammassa hetupaccayena paccayo, hetuyā tiṇi, ārammaṇe nava, adhipatiyā nava, anantare nava, samanantare nava, sahajāte nava, aññamaññe nava, nissaye nava, upanissaye nava, āsevane nava, kammenava, nissaye nava, upanissaye nava, āsevane nava, kamme tiṇi, vipāke nava, āhāre tiṇi. Avigate nava. Hetu ceva sahetuko ca abyākato dhammo hetussa ceva sahetukassa ca abyākatassa dhammassa ārammaṇapaccayena paccayo, sahajāta, upanissayapaccayena paccayo, na hetuyā nava, na ārammaṇe nava, hetu paccayā na ārammaṇe tiṇi, na hetu paccayā ārammaṇe nava, (yathā kusalattike pañhāvārassa anulomaṃpi paccaniyaṃpi anulomapaccaniy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eva hetusampayuttaṃ ca kusalaṃ dhammaṃ pañicca hetu ceva hetu sampayutto ca kusalo dhammo uppajjati hetu paccayā, hetuṃ ceva hetu sampayuttaṃ ca kusalaṃ dhammaṃ pañicca hetu sampayutto ceva na ca hetu kusalo dhammo uppajjati hetupaccayā, hetuyā nava, ārammaṇe nava, avigate nava, hetuṃ ceva hetu sampayuttaṃ ca kusalaṃ dhammaṃ pañicca hetu ceva hetu sampayutto ca kusalo dhammo uppajjati nā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49 [\x 1249/]     ]</w:t>
      </w:r>
    </w:p>
    <w:p>
      <w:pPr>
        <w:pStyle w:val="PlainText"/>
        <w:rPr>
          <w:rFonts w:ascii="URW Palladio ITU" w:hAnsi="URW Palladio ITU" w:cs="URW Palladio ITU"/>
        </w:rPr>
      </w:pPr>
      <w:r>
        <w:rPr>
          <w:rFonts w:cs="URW Palladio ITU" w:ascii="URW Palladio ITU" w:hAnsi="URW Palladio ITU"/>
        </w:rPr>
        <w:t>Paccayā, na adhipatiyā nava, na purejāte nava, na pacchājāte nava, na āsevane nava, na kamme tiṇi, na vipāke nava, na vippayutte nava, hetu paccayā na adhipatiyā nava, na adhipati paccayā hetuyā nav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hetu sampayutto ca kusalo dhammo hetussa ceva hetusampayuttassa ca kusalassa dhammassa hetupaccayena paccayo, hetuyā tiṇi, ārammaṇe nava, adhipatiyā nava, anantare nava, kamme tiṇi, āhāre tiṇi, avigate nava. Hetu ceva hetu sampayutto ca kusalo dhammo hetussa ceva hetu sampayuttassa ca kusalassa dhammassa ārammaṇapaccayena paccayo, sahajāta, upanissayapaccayena paccayo, na hetuyā nava, na ārammaṇe nava, hetu paccayā na ārammaṇe tiṇi,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eva hetu sampayuttaṃ ca akusalaṃ dhammaṃ pañicca hetu ceva hetusampayutto ca akusalo dhammo uppajjati hetupaccayā, hetuyā nava, ārammaṇe nava, avigate nava, hetuṃ ceva hetusampayuttaṃ ca akusalaṃ dhammaṃ pañicca hetu ceva hetu sampayutto ca akusalo dhammo uppajjati na adhipati paccayā, na adhipatiyā nava, na purejāte nava, napacchājāte nava na āsevane nava, na kamme tiṇi, na vipāke nava, na vippayutte nava, hetupaccayā na adhipati paccayā tiṇi, na adhipatipaccayā hetuyā nava, (sahajātavāropi paccayavāropi nissayavāropi saṃsaññha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hetu sampayutto ca akusalo dhammo hetussa ceva hetu sampayuttassa ca kusalassa dhammassa hetu paccayena paccayo, hetuyā tiṇi, ārammaṇe nava, adhipatiyā nava, kamme tiṇi, āhāre tiṇi. Avigate nava, hetu ceva hetu sampayutto ca akusalo dhammo hetussa ceva hetu sampayuttassa ca akusalassa dhammassa ārammaṇapaccayena paccayo, sahajātapaccayena paccayo. Upanissayapaccayena paccayo, na hetuyā nava, nārammaṇe nava, hetupaccayā nārammaṇe tiṇi, [T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0 [\x 1250/]     ]</w:t>
      </w:r>
    </w:p>
    <w:p>
      <w:pPr>
        <w:pStyle w:val="PlainText"/>
        <w:rPr>
          <w:rFonts w:ascii="URW Palladio ITU" w:hAnsi="URW Palladio ITU" w:cs="URW Palladio ITU"/>
        </w:rPr>
      </w:pPr>
      <w:r>
        <w:rPr>
          <w:rFonts w:cs="URW Palladio ITU" w:ascii="URW Palladio ITU" w:hAnsi="URW Palladio ITU"/>
        </w:rPr>
        <w:t>Na hetupaccayā ārammaṇe nava, (yathā kusalattike pañhāvārassa anulomaṃpi paccaniyaṃpianuloma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eva hetu sampayuttaṃ ca abyākataṃ dhammaṃ pañicca hetu ceva hetusampayutto ca abyākato dhammo uppajjati hetupaccayā. Hetuyā nava, ārammaṇe nava, kamme nava, vipāke nava, avigate nava, hetuṃ ceva hetu sampayuttaṃ ca abyākataṃ dhammaṃ pañicca dhammaṃ pañicca hetu ceva hetu sampayutto ca abyākatto dhammo uppajjati nādhipatipaccayā, na adhipatiyā nava, na purejāte nava, na pacchājāte nava, na āsevane nava, na kamme tiṇi, na vipāke nava, na vippayutte nava, hetupaccayā na adhipatiyā nava, na adhipatipaccayā, hetuyā nava, (sahajātavāropi paccayavāropi nissayavāropi saṃsaññhā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eva hetu sampayutto ca abyākato dhammo hetussa ceva hetu sampayuttassa ca abyākatassa dhammassa hetupaccayena paccayo, hetuyā tiṇi, ārammaṇe nava, adhipatiyā nava, āsevane nava, kamme tiṇi, vipāke nava, avigate nava, hetu ceva hetu sampayutto ca abyākato dhammo hetussa ceva hetu ceva hetu sampayutto ca abyākato dhammo hetussa ceva hetu sampayuttassa ca abyākatassa dhammassa ārammaṇapaccayena paccayo. Sahajāta, upanissayapaccayena paccayo. Na hetuyā nava, na ārammaṇe nava, hetupaccayā na ārammaṇe tiṇi,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sahetukaṃ kusalaṃ dhammaṃ pañicca na hetu sahetuko kusalo dhammo uppajjati hetupaccayā, hetuyā ekaṃ, ārammaṇe ekaṃ, sabbattha ekaṃ, avigate ekaṃ, na adhipatiyā ekaṃ, na purejāte ekaṃ, na vipāke ekaṃ, na vippayutte ekaṃ, (pañhāvārepi sabbattha ekaṃ, na hetuṃ sahetukaṃ akusalaṃ dhammaṃ pañicca na hetu sahetuko akusalo dhammo uppajjati hetupaccayā, hetuyā ekaṃ, ārammaṇe ekaṃ, sabbattha ekaṃ, avigate ekaṃ, hetupcacayo natthi (pañhāvārepi sabbattha ekaṃ, pañhāvārepi imesaṃ tiṇṇannaṃ hetupaccayo natthi) na hetu sahetukaṃ abyākataṃ dhammaṃ pañicca na hetu sahetuko abyākato dhammo uppajjati hetupaccayā, na hetuṃ sahetukaṃ abyākataṃ dhammaṃ pañicca na hetu ahe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1 [\x 1251/]     ]</w:t>
      </w:r>
    </w:p>
    <w:p>
      <w:pPr>
        <w:pStyle w:val="PlainText"/>
        <w:rPr>
          <w:rFonts w:ascii="URW Palladio ITU" w:hAnsi="URW Palladio ITU" w:cs="URW Palladio ITU"/>
        </w:rPr>
      </w:pPr>
      <w:r>
        <w:rPr>
          <w:rFonts w:cs="URW Palladio ITU" w:ascii="URW Palladio ITU" w:hAnsi="URW Palladio ITU"/>
        </w:rPr>
        <w:t>Abyākato dhammo uppajjati hetupaccayā, na hetuṃ sahetukaṃ abyākataṃ dhammaṃ pañicca na hetu sahetuko abyākato ca na hetu ahetuko abyākato ca dhammā uppajjanti hetu paccayā. Na hetuṃ ahetukaṃ dhammaṃ pañicca na hetu ahetuko abyākato dhammo uppajjati hetupaccayā, tiṇi na hetuṃ sahetukaṃ abyākatañca na hetuṃ ahetukaṃabyākatañca dhammaṃ pañicca na hetu sahetukaṃ abyākato dhammo uppajjati hetu paccayā, tiṇi, hetuyā nava, ārammaṇe cattāri, adhipatiyā pañca, kamme nava, vipāke nava, avigate nava, na hetuṃ ahetukaṃ abyākataṃ dhammaṃ pañicca na hetu ahetuko abyākato dhammo uppajjati na hetupaccayā, na hetuyā ekaṃ, na ārammaṇe tiṇi, na adhipatiyā nava, na anantare tiṇi, na samanantare tiṇi, na aññamaññe tiṇi, na upanissaye tiṇi, na purejāte nava, na pacchājāte nava, na āsevane nava, na kamme dve, na vipāke pañca, na āhāre ekaṃ, na indriye ekaṃ, na jhāne ekaṃ, na magge ekaṃ, na sampayutte tiṇi, na vippayutte dve, no natthiyā tiṇi, no vigate tiṇi hetupaccayā na ārammaṇe tiṇi, na hetu paccayā ārammaṇe ekaṃ, (sahajātavāropi paccayāropi nissayavāropi saṃsaññhāvāropi sampayuttavāro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hetuko abyākato dhammo na hetussa sahetukassa abyākatassa dhammassa ārammaṇapaccayena paccayo, ārammaṇe cattāri, adhipatiyā cattāri, anantare cattāri, samanantare cattāri, sahajāte satta, aññamaññe cha, nissaye satta, upanissaye cattāri, purejāte dve, pacchājāte dve, āsevane dve, kamme cattāri, vipāke cattāri, āhāre cattāri, indriye cattāri, jhāne cattāri, magge tiṇi, sampayutte dve. Vippayutte tiṇi, atthiyā satta, natthiyā cattāri, vigate cattāri, avigate satta, na hetu sahetuko abyākato dhammo na hetussa sahetukassa abyākatassa dhammassa ārammaṇapaccayena paccayo, sahajātapaccayena paccayo, upanissayapaccayena paccayo, na hetuyā satta, na ārammaṇe satta, ārammaṇapaccayā na hetuyā cattāri, na hetuyā paccayā ārammaṇe cattāri, (yathā kusalattike pañhāv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t xml:space="preserve">Hetu gocchaka kusala dukatikaṃ [PTS Page 341] [\q 341/]      </w:t>
      </w:r>
    </w:p>
    <w:p>
      <w:pPr>
        <w:pStyle w:val="PlainText"/>
        <w:rPr>
          <w:rFonts w:ascii="URW Palladio ITU" w:hAnsi="URW Palladio ITU" w:cs="URW Palladio ITU"/>
        </w:rPr>
      </w:pPr>
      <w:r>
        <w:rPr>
          <w:rFonts w:cs="URW Palladio ITU" w:ascii="URW Palladio ITU" w:hAnsi="URW Palladio ITU"/>
        </w:rPr>
        <w:t xml:space="preserve">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2 [\x 1252/]     ]</w:t>
      </w:r>
    </w:p>
    <w:p>
      <w:pPr>
        <w:pStyle w:val="PlainText"/>
        <w:rPr>
          <w:rFonts w:ascii="URW Palladio ITU" w:hAnsi="URW Palladio ITU" w:cs="URW Palladio ITU"/>
        </w:rPr>
      </w:pPr>
      <w:r>
        <w:rPr>
          <w:rFonts w:cs="URW Palladio ITU" w:ascii="URW Palladio ITU" w:hAnsi="URW Palladio ITU"/>
        </w:rPr>
        <w:t>2. Cullantara kusala dukatikaṃ</w:t>
      </w:r>
    </w:p>
    <w:p>
      <w:pPr>
        <w:pStyle w:val="PlainText"/>
        <w:rPr>
          <w:rFonts w:ascii="URW Palladio ITU" w:hAnsi="URW Palladio ITU" w:cs="URW Palladio ITU"/>
        </w:rPr>
      </w:pPr>
      <w:r>
        <w:rPr>
          <w:rFonts w:cs="URW Palladio ITU" w:ascii="URW Palladio ITU" w:hAnsi="URW Palladio ITU"/>
        </w:rPr>
        <w:t>Sappaccayaṃ kusalaṃ dhammaṃ pañicca sappaccayo kusalo dhammo uppajjati hetu paccayā, hetuyā ekaṃ, ārammaṇe ekaṃ, adhipatiyā ekaṃ, avigate ekaṃ, sappaccayaṃ kusalaṃ dhammaṃ pañicca sappaccayo kusalo dhammo uppajjati na adhipatipaccayā, na adhipatiyā ekaṃ, na purejāte ekaṃ, na pacchājāte ekaṃ, na āsevane ekaṃ, na kamme ekaṃ, na vipāke ekaṃ, na vippayutte ekaṃ,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ccayo kusalo dhammo sappaccayassa kusalassa dhammassa hetupaccayena paccayo, hetuyā ekaṃ, ārammaṇe ekaṃ, avigate ekaṃ, sappaccayaṃ akusalaṃ dhammaṃ pañicca sappaccayo kusalo dhammo uppajjati hetupaccayā, hetuyā ekaṃ, ārammaṇe ekaṃ, avigate ekaṃ, sabbattha ekaṃ. Sappaccayaṃ abyākataṃ dhammaṃ pañicca sappaccayo abyākato dhammo uppajjati hetupaccayā, hetuyā ekaṃ, ārammaṇe ekaṃ, avigate ekaṃ, na hetuyā ekaṃ, na ārammaṇe ekaṃ, na adhipatiyā ekaṃ, sabbattha ekaṃ, sappaccayo abyākato dhammo sappaccayassa abyākatassa dhammassa hetupaccayena paccayo, sappaccayo abyakāto dhammo sappaccayassa abyākatassa dhammassa ārammaṇapaccayena papaccayo, appaccayena abyākato dhammo sappaccayassa abyākatassa dhammassa ārammaṇa paccayena paccayo, hetuyā ekaṃ, ārammaṇe dve, adhipatiyā dve, anantare ekaṃ, sappaccayo abyākato dhammo sappaccayassa abyākatassa dhammassa upanissayapaccayena paccayo appaccayo abyākato dhammo sappaccayassa abyākatassa dhammassa upanissaya ārammaṇupanissayo, purejāte ekaṃ, paccṛjāte ekaṃ, sabbattha ekaṃ, avigate ekaṃ, sappaccayo abyākato dhammo sappaccayassa abyākatassa dhammassa ārammaṇa sahajāta upanissaya appaccayo abyākato dhammo sappaccayassa abyākatassa dhamssa ārammaṇa upanissaya na hetuyā dve, na ārammaṇe ekaṃ, hetu paccayā na ārammaṇe ekaṃ, na hetu pacyā ārammaṇe dve, saṅkhataṃ kusalaṃ dhammaṃ pañicca saṅkhato kusalo dhammo uppajjati hetupaccayā (sappaccayadas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ṃ kusalaṃ dhammaṃ pañicca anidassano kusalo dhammo uppajjati hetu paccayā, hetuyā ekaṃ, ārammaṇe ekaṃ, avigate ekaṃ, pañhāvāropi sabbattha ekaṃ anidassanaṃ akusal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3 [\x 1253/]     ]</w:t>
      </w:r>
    </w:p>
    <w:p>
      <w:pPr>
        <w:pStyle w:val="PlainText"/>
        <w:rPr>
          <w:rFonts w:ascii="URW Palladio ITU" w:hAnsi="URW Palladio ITU" w:cs="URW Palladio ITU"/>
        </w:rPr>
      </w:pPr>
      <w:r>
        <w:rPr>
          <w:rFonts w:cs="URW Palladio ITU" w:ascii="URW Palladio ITU" w:hAnsi="URW Palladio ITU"/>
        </w:rPr>
        <w:t>Pañicca anidassano akusalo dhammo uppajjati hetupaccayā, hetuyā ekaṃ, ārammaṇe ekaṃ, avigate ekaṃ, (pañhāvāropi sabbattha ekaṃ) anidassanaṃ abyākataṃ dhammaṃ pañicca anidassano abyākato dhammo uppajjati hetupaccayā, hetuyā tiṇi. Ārammaṇe ekaṃ, adhipatiyā tiṇi, avigate tiṇi, na hetuyā tiṇi, sabbattha tiṇi, na kamme tiṇi, na vipāke tiṇi, na āhāre tiṇi, sabbattha tiṇi, no vigate tiṇi, (sahajātavāropi paccay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o abyākato dhammo anidassanassa abyākatassa dhammassa hetupaccayena paccayo, tiṇi sanidassano abyākato dhammo anidassanassa abyākatassa dhammassa ārammaṇa anidassano abyākato dhammo anidassanassa abyākatassa dhammassa adhipati tiṇi. Anantare ekaṃ, -pe- sahajāte tiṇi, aññamaññe ekaṃ, nissaye tiṇi, sanidassano abyākato dhammo anidassanassa abyākatassa dhammassa upanissaya pakatupa anidassano abyākato dhammo anidassanassa abyākatassa dhammassa upanissaya ārammaṇū anantarū pakatu -pepurejāte tiṇi, pacchājāte tiṇi, āsevane ekaṃ, kamme tiṇi, vipāke tiṇi, sabbattha tiṇi, sampayutte ekaṃ, vippayutte tiṇi, atthiyā pañca, natthi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yaṃpi asaṅkhataṃpi sanidassanaṃpi na labhati. ) Appañighaṃ kusalaṃ dhammaṃ pañicca appañigho kusalo dhammo uppajjati hetupaccayā, hetuyā ekaṃ, ārammaṇe ekaṃ, vippayutte ekaṃ, avigate ekaṃ, pañhāvāropi sabbattha ekaṃ, appañighaṃ akusalaṃ dhammaṃ pañicca appañigho akusalo dhammo uppajjati hetupaccayā, hetuyā ekaṃ, avigate ekaṃ, pañhāvārepi sabbattha ekaṃ, sappañighaṃ abyākataṃ dhammaṃ pañicca sappañigho abyākato dhammo uppajjati hetupaccayā, sappañighaṃ abyākataṃ dhammaṃ pañicca appañigho abyākato dhammo uppajjati hetupaccayā, sappañighaṃ abyākataṃ dhammaṃ pañicca sappañigho abyākato ca appañigho abyākato ca dhammā uppajjanti hetupaccayā, nava appañighaṃ abyākataṃ dhammaṃ pañicca appañigho abyākato dhammo uppajjati ārammaṇapaccayā, hetuyā nava, ārammaṇe ekaṃ, adhipatiyā nava, aññamaññe cha, nissaye nava, upanissaye ekaṃ, kamme nava, vipāke nav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4 [\x 1254/]     ]</w:t>
      </w:r>
    </w:p>
    <w:p>
      <w:pPr>
        <w:pStyle w:val="PlainText"/>
        <w:rPr>
          <w:rFonts w:ascii="URW Palladio ITU" w:hAnsi="URW Palladio ITU" w:cs="URW Palladio ITU"/>
        </w:rPr>
      </w:pPr>
      <w:r>
        <w:rPr>
          <w:rFonts w:cs="URW Palladio ITU" w:ascii="URW Palladio ITU" w:hAnsi="URW Palladio ITU"/>
        </w:rPr>
        <w:t>Passañighaṃ abyākataṃ dhammaṃ pañicca sappañigho abyākato dhammo uppajjati na hetupaccayā, na hetuyā nava, sabbattha nava, no vigate nava, appañigho abyākato dhammo appañighassa abyākatassa dhammassa hetupaccayena paccayo tiṇi, ārammaṇe dve, adhipatiyā tiṇi. Anantare ekaṃ, samanantare ekaṃ, sahajāte nava, aññamaññe cha, nissaye nava, upanissaye dve, purejāte tiṇi, pacchājāte tiṇi, āsevane ekaṃ kamme tiṇi, vipāke tiṇi, āhāre tiṇi, indriye pañca, jhāne tiṇi, magge tiṇi, sampayutte ekaṃ, vippayutte cattāri, atthiyā nava, natthiyā ekaṃ, vigate ekaṃ, avigate nava, sappañigho abyākato dhammo passapañighassa abyākatassa dhammassa sahajāta-pe- na hetuyā nava, na ārammaṇe nava, hetupaccayā na ārammaṇe tiṇi, na hetupaccayā ārammaṇe dve,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ñigh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iṃ kusalaṃ dhammaṃ pañicca arūpī kusalo dhammo uppajjati hetupaccayā, hetuyā ekaṃ, ārammaṇe ekaṃ, (sahajātavārepi -pe-pañhāvārepi sabbattha ekaṃ, ) arūpiṃ akusalaṃ dhammaṃ pañicca arūpī akusalo dhammo uppajjati hetu paccayā, hetuyā ekaṃ, ārammaṇe ekaṃ, avigate ekaṃ, (sahajātavārepi -pepañhāvārepi sabbattha ekaṃ, ) rūpiṃ abyākataṃ dhammaṃ pañicca rūpī abyākato dhammo uppajjati hetu paccayā, tiṇi arūpiṃ abyākataṃ dhammaṃ pañicca arūpī abyākato dhammo uppajjati hetu paccayā, tiṇi, rūpiṃ abyākatañca arūpiṃ abyākatañca dhammaṃ pañicca rūpī abyākato dhammo uppajjati hetu paccayā, tiṇi. Rūpiṃ abyākataṃ dhammaṃ pañicca arūpi abyākato dhammo uppajjati ārammaṇapaccayā. Hetuyā nava, ārammaṇe tiṇi, adhipatiyā pañca, anantare tiṇi, samanantare tiṇi, aññamaññe cha, purejāte ekaṃ, āsevane ekaṃ, kamme nava, vipāke nava, avigate nava, na hetuyā nava, na ārammaṇe tiṇi, na adhipatiyā nava, -pe- na kamme dve, na vipāke pañca, na āhāre ekaṃ, naindriye ekaṃ, na jhāne dve, namagge nava, na sampayutte tīṇi, na vippayutte dve, no natthiyā tiṇi, no vigate tiṇi, arūpī abyākato dhatmmā arūpissa abyākatassa dhammassa hetupaccayena paccayo, hetuyā tiṇi, ārammaṇe dve, adhipatiyā tiṇi, anantare ekaṃ, samanantare ekaṃ, sahajāte satta, aññamaññe cha, ni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5 [\x 1255/]     ]</w:t>
      </w:r>
    </w:p>
    <w:p>
      <w:pPr>
        <w:pStyle w:val="PlainText"/>
        <w:rPr>
          <w:rFonts w:ascii="URW Palladio ITU" w:hAnsi="URW Palladio ITU" w:cs="URW Palladio ITU"/>
        </w:rPr>
      </w:pPr>
      <w:r>
        <w:rPr>
          <w:rFonts w:cs="URW Palladio ITU" w:ascii="URW Palladio ITU" w:hAnsi="URW Palladio ITU"/>
        </w:rPr>
        <w:t>Satta, upanissaye dve, purejāte ekaṃ, paccājāte ekaṃ, usevane ekaṃ, kamme tiṇi, vipāke tiṇi, āhāre cattāri, indriye cha, jhāne tiṇi, magge tiṇi, sampayutte ekaṃ, vippayutte dve, -pe- avigate satta, na hetuyā satta, na ārammaṇe tta, hetu paccayā na ārammaṇe tiṇi, na hetupaccayā ārammaṇe dve,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kusala dukatikaṃ niññ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ṃ kusalaṃ dhammaṃ pañicca lokiyo kusalo dhammo uppajjati hetupaccayā, lokuttaraṃ kusalaṃ dhammaṃ pañicca lokuttaro kusalo dhammo uppajjati hetupaccayā, lokiyaṃ kusalaṃ dhammaṃ pañicca lokiyo kusalo dhammo uppajjati ārammaṇapaccayā, lokuttara kusalaṃ dhammaṃ pañicca lokuttaro kusalo dhammo uppajjati ārammaṇapaccayā, hetuyā dve, ārammaṇe dve, adhipatiyā dve, kamema dve, avigate dve, na adhipatiyā dve, na āsevane ekaṃ, na vippayutte dve, (sahajātavāropi paccayavāropi nissayavāropi saṃsaññhavāropi sampayuttavāropi pañiccavārasadisaṃ vitthāretabbaṃ) lokiyo kusalo dhammo lokiyassa kusalassa dhammassa hetu lokuttaro kusalo dhammo lokuttarassa kusalassa dhammassa hetu dve lokiyo kusalo dhammo lokiyassa kusalassa dhammassa ārammaṇa lokuttaro kusalo dhammo lokiyassa kusalassa dhammassa ārammaṇa lokiyo kusalassa dhammassa adhipati sahajātādhipati. Lokuttaro kusalo dhammo lokiyassa kusalassa dhammassa adhipati ārammaṇādhipati hetuyā dve, ārammaṇe dve, adhipatiyā tīṇi, unantare dve, samananantare dve, sahajāte dve, -peupanissaye cattāri, āsevane dve, kamme dve, āhāre dve,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iyaṃ akusalaṃ dhammaṃ pañicca lokiyo dhammo uppajjati hetupaccayā, hetuyā ekaṃ, ārammaṇe ekaṃ, avigate ekaṃ, (sahajātavārepi -pe- pañhāvāropi sabbattha sadisaṃ) lokiyaṃ abyākataṃ dhammaṃ pañicca lokiyo abyākato dhammo uppajjati hetupaccayā, lokuttaraṃ abyāka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6 [\x 1256/]     ]</w:t>
      </w:r>
    </w:p>
    <w:p>
      <w:pPr>
        <w:pStyle w:val="PlainText"/>
        <w:rPr>
          <w:rFonts w:ascii="URW Palladio ITU" w:hAnsi="URW Palladio ITU" w:cs="URW Palladio ITU"/>
        </w:rPr>
      </w:pPr>
      <w:r>
        <w:rPr>
          <w:rFonts w:cs="URW Palladio ITU" w:ascii="URW Palladio ITU" w:hAnsi="URW Palladio ITU"/>
        </w:rPr>
        <w:t>Lokuttaro abyākato dhammo uppajjati hetupaccayā, hetuyā pañca, ārammaṇe dve, kamme pañca, vipāke pañca, avigate pañca, na hetuyā ekaṃ, na ārammaṇe tīṇi, na adhipatiyā dve, -pe- na purejāte cattāri, na pacchājāte pañca, na kamme ekaṃ, na vipāke ekaṃ, na āhāre ekaṃ, -pe- na magge ekaṃ, na sampayutte tiṇi, na vippayutte dve, no natthiyā tīṇi, no vigate tīṇi (sahajātavāropi p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iyo abyākato dhammo lokiyassa abyākatassa dhammassa hetupaccayena paccayo, lokuttaro abyṛkato dhammo lokuttarassa abyākatassa dhammassa hetupaccayena paccayo, hetuyā cattāri, ārammaṇe tiṇi, adhipatiyā cattāri, anantare cattāri, sahajāte pañca, aññamaññe dve, nissaye satta, upanissaye cattāri, purejāte dve, pacchajāte dve, āsevane ekaṃ, kamme tiṇi, vipāke cattāri, āhāre cattāri, -pe- magge cattāri, sampayutte dve, vippayutte tiṇi, atthīyā satta, avigate satta (yathā kusalattike pañhāvārassa anulomaṃpi paccaniyaṃpi anuloma paccaniyaṃpi saccani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vivaññeyyaṃ kusalaṃ dhammaṃ pañicca nenaviviññeyyo kusalo dhammo uppajjati hetupaccayā, kenavi viññeyyaṃ kusalaṃ dhammaṃ pañicca na kenaviviññeyyo kusalo dhammo uppajjati hetupaccayā, kenaci viññeyyaṃ kusalaṃ dhammaṃ pañicca kenaviviññeyyo kusalo ca na kenaviviññeyyo kusalo ca dhammā uppajjanti hetupaccayā, hetuyā nava, ārammaṇe nava, avigate nava, kenaci viññeyyaṃ kusalaṃ dhammaṃ pañicca kenaci viññeyyo kusalo dhammo uppajjati na adhipatipaccayā, na adhipatiyā nava, na purejāte nava, na pacchājāte nava, na āsevane nava, na kamme nava, na vipāke nava, na vippayutte nava, (sahajātavāropi paccayavāropi nissayavāropi saṃsaññhavāropi sampayuttavāropi pañiccavārasadisaṃ vitthāretabbaṃ) kenaci viññeyyo kusalo dhammo kenaviviññeyyassa kusalassa dhammassa hetu paccayena paccayo, hetuyā nava, ārammaṇe nava, adhipatiyā nava, anantare nava, samanantare nava,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7 [\x 1257/]     ]</w:t>
      </w:r>
    </w:p>
    <w:p>
      <w:pPr>
        <w:pStyle w:val="PlainText"/>
        <w:rPr>
          <w:rFonts w:ascii="URW Palladio ITU" w:hAnsi="URW Palladio ITU" w:cs="URW Palladio ITU"/>
        </w:rPr>
      </w:pPr>
      <w:r>
        <w:rPr>
          <w:rFonts w:cs="URW Palladio ITU" w:ascii="URW Palladio ITU" w:hAnsi="URW Palladio ITU"/>
        </w:rPr>
        <w:t>Nava, avigate nava, na hetuyā nava, na ārammaṇe nava, hetu paccayā na ārammaṇe nava, na hetu paccayā ārammaṇe nava, (yathā kusalattike pañhāvārassa anulomaṃpi paccaniyaṃpi anulomapaccaniyaṃpi paccanīyānulomaṃpi gaṇītaṃ, evaṃ gaṇetabbaṃ kenaci viññeyyaṃ akusalaṃpi kenaci viññeyyaṃ abyṛkataṃpi nenaci ññeyyaṃ, kusal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civiññeyya kusala dukatikaṃ niññhitaṃ</w:t>
      </w:r>
    </w:p>
    <w:p>
      <w:pPr>
        <w:pStyle w:val="PlainText"/>
        <w:rPr>
          <w:rFonts w:ascii="URW Palladio ITU" w:hAnsi="URW Palladio ITU" w:cs="URW Palladio ITU"/>
        </w:rPr>
      </w:pPr>
      <w:r>
        <w:rPr>
          <w:rFonts w:cs="URW Palladio ITU" w:ascii="URW Palladio ITU" w:hAnsi="URW Palladio ITU"/>
        </w:rPr>
        <w:t xml:space="preserve">Cullantar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sevagocchaka kusala dukatikaṃ</w:t>
      </w:r>
    </w:p>
    <w:p>
      <w:pPr>
        <w:pStyle w:val="PlainText"/>
        <w:rPr>
          <w:rFonts w:ascii="URW Palladio ITU" w:hAnsi="URW Palladio ITU" w:cs="URW Palladio ITU"/>
        </w:rPr>
      </w:pPr>
      <w:r>
        <w:rPr>
          <w:rFonts w:cs="URW Palladio ITU" w:ascii="URW Palladio ITU" w:hAnsi="URW Palladio ITU"/>
        </w:rPr>
        <w:t>No āsavaṃ kusalaṃ dhammaṃ pañicca no āsavo kusalo dhammo uppajjati hetupaccayā, hetuyā ekaṃ, ārammaṇe ekaṃ, kamme ekaṃ, avigate ekaṃ, ṣahajātavāropi -pepañhāvārepi sabbattha ekaṃ, āsavaṃ akusalaṃ dhammaṃ pañicca āsavo akusalo dhammo uppajjati hetupaccayā, hetuyā nava, ārammaṇe nava, avigate nava, na hetuyā ekaṃ, na adhipatiyā nava, -pe- na kamme tiṇi, na vipāke nava, na vippayutte nava, (sahajātavāropi -pe- sampayuttavāropi sabbattha vitthāretabbo) āsavo akusalo dhammo āsavassa akusalassa dhammassa hetupaccayena paccayo. Hetuyā satta, ārammaṇe nava, adhipatiyā nava, majjhi tiṇaṇaṃ sahajātādhipati labbhati. Anantare nava, -pe- upanissayena nava, āsevane nava, kamme tiṇi, -pemagge nava, no āsavaṃ abyākataṃ dhammaṃ pañicca no āsavo abyākato dhammo uppajjati hetupaccayā, hetuyā ekaṃ, ārammaṇe ekaṃ, avigate ekaṃ, sahajātavārepi paccayavārepi -pepañhāvārepi sabbattha ekaṃ, sāvavaṃ kusalaṃ dhammaṃ pañicca sāsavo kusalo dhammo uppajjati hetupaccayā, anāsavaṃ kusalaṃ dhammaṃ pañicca anāsavo kusalo dhammo uppajjati hetupaccayā, hetuyā dve, ārammaṇe dve, adhipatiyā dve, avigate dve, na adhipatiyā dve, na vippayutte dve, sahajātavārepi sampayuttavārepi sabbattha dve, sāsavo kusalo dhammo sāsavassa kusalassa dhammassa hetupaccayena paccayo. Anāsavo kusalo dhammo anāsavassa kusalassa dhammassa hetupaccayena paccayo, hetuyā dve, ārammaṇe dve, adhipatiyā tiṇi, upanissaye cattāri, avigate dve,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8 [\x 1258/]     ]</w:t>
      </w:r>
    </w:p>
    <w:p>
      <w:pPr>
        <w:pStyle w:val="PlainText"/>
        <w:rPr>
          <w:rFonts w:ascii="URW Palladio ITU" w:hAnsi="URW Palladio ITU" w:cs="URW Palladio ITU"/>
        </w:rPr>
      </w:pPr>
      <w:r>
        <w:rPr>
          <w:rFonts w:cs="URW Palladio ITU" w:ascii="URW Palladio ITU" w:hAnsi="URW Palladio ITU"/>
        </w:rPr>
        <w:t>Sāsavaṃ akusalaṃ dhammaṃ pañicca sāsavo akusalo dhammo uppajjati hetupaccayā, hetuyā ekaṃ, ārammaṇe ekaṃ, avigate ekaṃ, sahajātavārepi pañhāvārepi sabbattha ekaṃ, sāsavaṃ abyākataṃ dhammaṃ pañicca anāsavo abyākato dhammo uppajjati hetupaccayā, anāsavaṃ abyākataṃ dhammaṃ pañicca sāsavo abyākato ca anāsavo abyākato ca dhammo uppajjanti hetupaccayā, sāsavaṃ abyākataṃ ca anāsavaṃ abyṛkataṃ ca dhammaṃ pañicca sāsavo abyākato dhammo uppajjati hetupaccayā, hetuyā pañca, ārammaṇe dve, adhipatiyā pañca, vipāka pañca, avigate pañca, na hetuyā ekaṃ, na ārammaṇe tiṇi, na adhipatiyā dve, (sahajātavāropi, -pesampayuttavāropi sabbattha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o abyākato dhammo āsavessa abyākatassa dhammassa hetupaccayena paccayo. Anāsavo abyākato dhammo anāsavassa abyākatassa dhammassa hetupaccayena paccayo, hetuyā cattāri, ārammaṇe tiṇi, avigate satt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vavipapyuttaṃ kusalaṃ dhammaṃ pañicca ānavavippayutto kusalo dhammo uppajjati hetupaccayā, hetuyā ekaṃ, ārammaṇe ekaṃ, avigate ekaṃ, sahajātavāro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 dukacched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 dukaṃ pana kiṃ. . ? Āsavasampayuttaṃ akusalaṃ dhammaṃ pañicca āsavasampayutto akusalo dhammo uppajjati hetupaccayā, tiṇi. Āsavavippayuttaṃ akusalaṃ dhammaṃ pañicca āsavasampayutto akusalo dhammo uppajjati hetupaccayā, hetuyā pañca, ārammaṇe pañca, avigate pañca, sahajātavārepi sampayuttavārepi sabbattha pañca. Na hetuyā ekaṃ, na adhipatiyā pañca, na purejāte pañca, -pe- na kamme tiṇi, na vipāke pañca, na vippayutte pañca, -pe- āsava sampayutto akusalo dhammo āsavasampayuttassa akusalassa dhammassa hetupaccayena paccayo, tīṇi āsava vippayutto akusalo dhammo āsavasampayuttassa akusalassa dhammassa hetupaccayena paccayo hetuyā pañca, ārammaṇe nava, avigate pañca, (yathā kusalattike pañhāvārassa anule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59 [\x   /]     ]</w:t>
      </w:r>
    </w:p>
    <w:p>
      <w:pPr>
        <w:pStyle w:val="PlainText"/>
        <w:rPr>
          <w:rFonts w:ascii="URW Palladio ITU" w:hAnsi="URW Palladio ITU" w:cs="URW Palladio ITU"/>
        </w:rPr>
      </w:pPr>
      <w:r>
        <w:rPr>
          <w:rFonts w:cs="URW Palladio ITU" w:ascii="URW Palladio ITU" w:hAnsi="URW Palladio ITU"/>
        </w:rPr>
        <w:t xml:space="preserve">Āsavavippayuttaṃ abyākataṃ dhammaṃ pañicca āsavivippayutto abyākato dhammo uppajjati hetupaccayā, hetuyā ekaṃ, ārammaṇe ekaṃ, avigate ekaṃ, na hetuyā ekaṃ, na ārammaṇe ekaṃ, na adhipatiyā ekaṃ, sahajātavārepi sampayutta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vippayutto abyākato dhammo āsava vippayuttassa abyākatassa dhammassa hetupaccayena paccayo, hetuyā ekaṃ, ārammaṇe ekaṃ, avigate ekaṃ (yathā kusalattike pañhāvārassa anulomaṃpi paccaniyaṃpi anuloma paccaniyaṃpi gaṇitaṃ, evaṃ gaṇetabbaṃ) sāsavañceva no ca āsavaṃ kusalaṃ dhammaṃ pañicca sāsavo ceva no ca āsavo kusale dhammo uppajjati hetupaccayā, hetuyā ekaṃ, ārammaṇe ekaṃ, avigate ekaṃ, sahajātavārepi pañhāvārepi sabbattha ekaṃ. Āsavañce va sāsavañca akusalaṃ dhammaṃ pañicca āsavo ceva sāsavoca akusalo dhammo uppajjati hetu paccayā, tīṇi. Sāsavañce va no ca āsavaṃ akusalaṃ dhammaṃ pañicca sāsavo ce va āsavo akusalo dhammo uppajjati hetu paccayā, tiṇi. Āsavañce sāsavaṃ akusalañca sāsavañceva no ca āsavaṃ akusalañca dhammaṃ pañicca āsavo ceva sāsavo ca akusalo dhammo uppajjati hetupaccayā, tiṇi hetuyā nava, ārammaṇe nava, avigate nava, sāsavañce va no ca āsavaṃ akulasaṃ dhammaṃ pañicca āsavo ceva sāsavo ca akusalo dhammo uppajjati na hetupaccayā, na hetuyā ekaṃ, na adhipatiyā nava, na purejāte nava, na pacchājāte nava, na āsevane nava, na kamme tīṇi, na vipāke nava, na vippayutte nava, (sahajātavāropi paccayavāropi nissayavāropi saṃsaññhavāropi sampayuttavāropi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o ceva sāsavo ca akusalo dhammo āsavassa ceva sāsavassa ca akusalassa dhammassa hetupaccayena paccayo. Hetuyā satta, ārammaṇe nava, adhipatiyā nava, avigate nava, āsavo ceva sāsavo ca akusalo dhammo āsavassaceva sāsavassa ca akusalassa dhammassa ārammaṇapaccayena paccayo. Sahajāta, upanissayapaccayena paccayo. Na hetuyā nava, na ārammaṇe nava, hetupaccayā na ārammaṇe satta, na hetu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añceva no ca āsavaṃ abyākataṃ dhammaṃ pañicca āsavo ceva no ca āsavoabyṛkato dhammo uppajjati hetupaccayā, hetuyā ekaṃ, ārammaṇe ekaṃ, avigate ekaṃ, sahajātavār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0 [\x 1260/]     ]</w:t>
      </w:r>
    </w:p>
    <w:p>
      <w:pPr>
        <w:pStyle w:val="PlainText"/>
        <w:rPr>
          <w:rFonts w:ascii="URW Palladio ITU" w:hAnsi="URW Palladio ITU" w:cs="URW Palladio ITU"/>
        </w:rPr>
      </w:pPr>
      <w:r>
        <w:rPr>
          <w:rFonts w:cs="URW Palladio ITU" w:ascii="URW Palladio ITU" w:hAnsi="URW Palladio ITU"/>
        </w:rPr>
        <w:t xml:space="preserve">Pañhāvārepi sabbattha ekaṃ. Āsavañce va āsava sampayuttañca akusalaṃ dhammaṃ pañicca āsavo ceva āsava sampayutto ca akusalo dhammo uppajjati hetupaccayā, tiṇi. Āsava sampayuttañca ca no ca āsavaṃ akusalaṃ dhammaṃ pañicca āsava sampayuttoceva no ca āsavo akusalo dhammo uppajjati hetupaccayā, tiṇi. Āsavañceva āsava sampayuttaṃ akusalañca āsavasampayuttañca ca no ca āsavaṃ akulaṃ dhammaṃ pañicca āsavo ceva āsavasampayutto ca akusalo dhammo uppajjati hetupaccayā, tiṇi. Hetuyā nava, ārammaṇe nava, avigate nava, āsavañce va āsava sampayuttañca akusalaṃ dhammaṃ pañicca āsavo ceva āsavasampayutto ca akusalo dhammo uppajjati na adhipatipaccayā, na adhipatiyā nava, na purejāte nava, na pacchājāta nava, na āsevane nava, na kamme tiṇi, na vipāke nava, na vippayutte nava, sahajātavārepi sampayuttavārepi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o ceva āsavasampayutto ca akusalo dhammo āsavassa ceva āsavasmapayuttassa ca akusalassa dhammassa hetupaccayena paccayo. Hetuyā cattāri. Ārammaṇe nava, adhipatiyā nava, avigate nava, na hetuyā nava, na ārammaṇe nava, hetupaccayā. Na ārammaṇe cattāri, na hetupaccayā. Ārammaṇe nava, (yathā kusalattike pañhāvārassa anulomaṃpi paccaniyaṃpi anulomapaccaniyaṃpi paccaniyānulemaṃpi gaṇitaṃ, evaṃ gaṇetabbe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ivippayuttaṃ sāsavaṃ kusalaṃ dhammaṃ pañicca āsavavippayutto sāsavo kusalo dhammo uppajjati hetupaccayā, āsavavippayuttaṃ anāsavaṃ kusalaṃ dhammaṃ pañicca āsavavippayutto anāsavo kusalo dhammo uppajjati hetupaccayā, hetuyā dve, ārammaṇe dve, avigate dve, (sahajātavāropi pañhāvāro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 vippayuttaṃ sāsavaṃ abyākataṃ dhammaṃ pañicca āsavavippayutto sasāvo abyākato dhammo uppajjati hetupaccayā, āsavavippayuttaṃ anāsavaṃ abyākataṃ dhammaṃ pañicca āsavavippayutte anāsavo abyākato dhammo uppajjati hetupaccayā, āsavivippayuttaṃ anāsavaṃ abyākataṃ dhammaṃ pañicca āsavavippayutto sāsavo abyākato dhammo uppajjati hetupaccayā. Āsavavippayuttaṃ anāsavaṃ abyākataṃ dhammaṃ pañicca āsavavippayutto sāsavo abyākato ca ānavavippayutto anāsavo abyākato ca dhammā uppajjanti hetu paccayā. Āsavavipapyuttaṃ sāsavaṃ abyākatañca āsavavippayuttaṃ anāsavaṃ abyākatañca dhammaṃ pañicca āsavavippayutto sāsavo abyāk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1 [\x 1261/]     ]</w:t>
      </w:r>
    </w:p>
    <w:p>
      <w:pPr>
        <w:pStyle w:val="PlainText"/>
        <w:rPr>
          <w:rFonts w:ascii="URW Palladio ITU" w:hAnsi="URW Palladio ITU" w:cs="URW Palladio ITU"/>
        </w:rPr>
      </w:pPr>
      <w:r>
        <w:rPr>
          <w:rFonts w:cs="URW Palladio ITU" w:ascii="URW Palladio ITU" w:hAnsi="URW Palladio ITU"/>
        </w:rPr>
        <w:t>Ārammaṇe dve, adhipatiyā pañca, kamme pañca, vipāke pañcaṃ avigate pañca, āsavavippayuttaṃ abyākataṃ dhammaṃ pañicca āsavavippayutto sāsavo abyākato dhammo uppajjati na hetu paccayā, na hetuyā ekaṃ, na ārammaṇe tīṇi, na adhipatiyā dve, no vigate tīṇi, (sahajātavāropi saccayavāropi nissayavāropi saṃsaññhavāropi sampayuttavāro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ivippayutto sāsavo abyākato dhammo āsava vippayuttassa sāsavassa abyākatassa dhammassa hetupaccayena paccayo āsava vippayutto anāsavo abyākato dhammo āsavavippayuttassa anāsavassa abyākatassa dhammassa hetupaccayena paccayo, āsavavippayutto anāsavo abyākato dhammo āsavavippayuttassa sāsavasasa abyākatassa dhammassa hetupaccayena paccayo, āsavavippayutto anāsavo abyākato dhammo āsavavippayuttassa sāsavassa abyākatasasa ca āsava vippayuttassa anāsavassa abyākatassa ca dhammassa hetupaccayena paccayo, āsavavippayutto sāsavoabyākato dhammo āsavavippayuttassa sāsavassa abyākatassa dhammassa ārammaṇapaccayena paccayo, āsavavippayutto anāsavo abyākato dhammo āsavavippayuttassa anāsavassa abyākatassa dhammassa ārammaṇa paccayena paccayo, hetuyā cattāri, ārammaṇe tīṇī, adhipatiyā cattāri, anantare cattāri, samanantare cattāri, sahajāte pañca, aññamaññe dve, nissaye satta, upanissaye cattāri purejāte dve, āsevane ekaṃ, kamme cattāri, vipāke cattāri, āhāre cattāri, avigate satta. Āsavavippayutto sāsavo abyākato dhammo āsavavippayuttassa sāsavassa abyākatassa dhammassa ārammaṇapaccayena paccayo sahajātapaccayena paccayo, upanissayapaccayena paccayo, purejātapaccayena paccayo, pacchājātapaccayena paccayo, āhārapaccayena paccayo, indriyapaccayena paccayo, na hetuyā satta, na ārammaṇe satta, hetupaccayā na ārammaṇe cattāri, na hetu paccāya ārammaṇe tiṇi. (Yathā kusalattike pañhāvārassa anulomaṃpi paccaniyaṃpi anulomapaccaniṃpi paccaniyunale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 goccha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ññojana gocchaka kusala dukatikaṃ</w:t>
      </w:r>
    </w:p>
    <w:p>
      <w:pPr>
        <w:pStyle w:val="PlainText"/>
        <w:rPr>
          <w:rFonts w:ascii="URW Palladio ITU" w:hAnsi="URW Palladio ITU" w:cs="URW Palladio ITU"/>
        </w:rPr>
      </w:pPr>
      <w:r>
        <w:rPr>
          <w:rFonts w:cs="URW Palladio ITU" w:ascii="URW Palladio ITU" w:hAnsi="URW Palladio ITU"/>
        </w:rPr>
        <w:t xml:space="preserve">No saññojanaṃ kusalaṃ dhammaṃ pañicca no saññojano kusalo dhammo uppajjati hetupaccayā, hetuyā ekaṃ, urammaṇe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2 [\x 1262/]     ]</w:t>
      </w:r>
    </w:p>
    <w:p>
      <w:pPr>
        <w:pStyle w:val="PlainText"/>
        <w:rPr>
          <w:rFonts w:ascii="URW Palladio ITU" w:hAnsi="URW Palladio ITU" w:cs="URW Palladio ITU"/>
        </w:rPr>
      </w:pPr>
      <w:r>
        <w:rPr>
          <w:rFonts w:cs="URW Palladio ITU" w:ascii="URW Palladio ITU" w:hAnsi="URW Palladio ITU"/>
        </w:rPr>
        <w:t>Saññojanaṃ akusalaṃ dhammaṃ pañicca saññojano akusalo dhammo uppajjati hetupaccayā, saññojanaṃ akusalaṃ dhammaṃ pañicca no saññojano akusale dhammo uppajjati hetupaccayā, saññojanaṃ akusalaṃ dhammaṃ pañicca saññojano akusalo ca no saññojano akusalo ca dhammā uppajjanti hetupaccayā, hetuyā nava, ārammaṇe nava, adhipatiyā nava, avigate nava, na hetuyā tiṇi, na adhipatiyā nava, na vippayutte nava, (sahajātavāropi -pe- sampayuttavāropi pañiccavārasadisaṃ. Vī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o akusalo dhammo saññojanassa akusalassa dhammassa hetupaccayena paccayo, hetuyā tiṇi, ārammaṇe nava, adhipatiyā nava, avigate nava, na hetuyā nava, na ārammaṇe nava, hetupaccayā na ārammaṇe tiṇi, na hetupapaccayā ārammaṇe nav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saññojanaṃ abyākataṃ dhammaṃ pañicca no saññojano abyākato dhammo uppajjati hetupaccayā, hetuyā ekaṃ, ārammaṇe ekaṃ, avigate ekaṃ, sahajātavārepi pañhāvārepi sabbattha ekaṃ, saññojaniyaṃ kusalaṃ dhammaṃ pañicca saññojaniyo kusalo dhammo uppajjati hetupaccayā, asaññojaniyaṃ kusalaṃ dhammaṃ pañicca asaññojaniyo kusalo dhammo uppajjati hetupaccayā, hetuyā dve, ārammaṇe dve, (yathā culantaraduke lokiyalokuttaraduka gamanaṃ. Evaṃ imaṃpi ñātabbaṃ sahajātavāropi pañhāvāro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iyaṃ akusalaṃ dhammaṃ pañicca saññojaniyo akusalo dhammo uppajjati hetupaccayā, hetuyā ekaṃ, ārammaṇe ekaṃ, avigate ekaṃ, sahajātavārepi sañhāvārepi sabbattha ekaṃ, saññojaniyaṃ abyākataṃ dhammaṃ pañicca saññojaniyo abyākato dhammo uppajjati hetupaccayā, asaññojaniyaṃ abyākataṃ dhammaṃ pañicca asaññojāniy„ abyākato dhammo uppajjati hetupaccayā, asaññojaniyaṃ abyākataṃ dhammaṃ pañicca saññojaniyo abyākato dhammo uppajjati hetupaccayā, asaññojaniyaṃ abyākataṃ dhammaṃ pañicca saññojaniyo abyākato ca asaññojaniyo abyākato ca dhammā uppajjati hetupaccayā. Saññojaniyaṃ abyākatañca asaññojaniyaṃ abyākatañca dhammaṃ pañicca saññojaniyo abyākato dhammo uppajjati hetupaccayā, hetuyā pañca,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3 [\x 1263/]     ]</w:t>
      </w:r>
    </w:p>
    <w:p>
      <w:pPr>
        <w:pStyle w:val="PlainText"/>
        <w:rPr>
          <w:rFonts w:ascii="URW Palladio ITU" w:hAnsi="URW Palladio ITU" w:cs="URW Palladio ITU"/>
        </w:rPr>
      </w:pPr>
      <w:r>
        <w:rPr>
          <w:rFonts w:cs="URW Palladio ITU" w:ascii="URW Palladio ITU" w:hAnsi="URW Palladio ITU"/>
        </w:rPr>
        <w:t>Dve, adhipatiyā pañca, avigate pañca, (culantaraduke lokiyalokuttaradukadisaṃ sahajātavāropi -pesampayuttavāro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iyo abyākato dhammo saññojaniyassa abyākatassa dhammassa hetupaccayena paccayo. Asaññojaniyo abyākato dhammo asaññājaniyassa abyākatassa dhammassa hetupaccayena paccayo, tiṇi hetuyā cattāri, ārammaṇe tiṇi, adhipatiyā cattāri, avigate satta, saññojaniyo abyākato dhammo saññojaniyassa abyākatassa dhammassa ārammaṇapaccayena paccayo. Sahajātapaccayena paccayo, upanissayapaccayena paccayo, purejāta paccayena paccayo, pacchājātapaccayena paccayo, āhārapaccayena paccayo, indriyapaccayena paccayo, na hetuyā satta, na ārammaṇe satta, hetupaccayā na ārammaṇe cattāri, na hetupaccayā ārammaṇe tiṇi,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avippayuttaṃ kusalaṃ dhammaṃ pañicca saññojanavippayutto kusalo dhammo uppajjati hetupaccayā, hetuyā ekaṃ, ārammaṇe ekaṃ, avigate ekaṃ, sahajātavārepi pañhāvārepi sabbattha ekaṃ. Saññojanasampayuttaṃ akusalaṃ dhammaṃ pañicca saññojanasampayutto akusalo dhammo uppajjati hetupaccayā, saññojanasampayuttaṃ akusalaṃ dhammaṃ pañicca saññojanasampayutto akusalo dhammo uppajjati ārammaṇapaccayā, hetuyā tiṇi ārammaṇe pañca, adhipatiyā ekaṃ, avigate pañca. Saññojanasampayuttaṃ akusalaṃ dhammaṃ pañicca saññojanasampayutto akusalo dhammo uppajjati na hetupaccayā, vicikicchājahagate khandhe pañicca vicikicchāsahagato mohā, na hetuyā dve, na adhipatiyā pañca, na purejāte pañca, -pe- na kamme tiṇi -pe na vippayutte pañca, saññojanasampayutto akusalo dhammo saññojanasampayuttassa akusalassa dhammassa hetupaccayena paccayo, saññojanavippayutto akusalo dhammo saññojanavimpayuttassa akusalassa dhammassa hetupaccayena paccayo, hetuyā dve, ārammaṇe nava, saññojana sampayutto akusale dhammo saññojanasampayuttassa akusalassa dhammassa adhipatipaccayena paccayo, adhipatiyā ekaṃ, anantare nava, -pesahajāte pañca, -pe- upanissaye nava, āsevane nava, kamme tiṇi, -pemagge tiṇi, sampayutte pañca, atthiyā pañca. Saññojanavippayuttaṃ abyāka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4 [\x 1264/]     ]</w:t>
      </w:r>
    </w:p>
    <w:p>
      <w:pPr>
        <w:pStyle w:val="PlainText"/>
        <w:rPr>
          <w:rFonts w:ascii="URW Palladio ITU" w:hAnsi="URW Palladio ITU" w:cs="URW Palladio ITU"/>
        </w:rPr>
      </w:pPr>
      <w:r>
        <w:rPr>
          <w:rFonts w:cs="URW Palladio ITU" w:ascii="URW Palladio ITU" w:hAnsi="URW Palladio ITU"/>
        </w:rPr>
        <w:t>Saññojanavippayutto abyākato dhammo uppajjati hetupaccayā hetuyā ekaṃ, ārammaṇe ekaṃ, uvigate ekaṃ. Sahajātavārepi pañhāvārepi sabbattha ekaṃ. Saññojanañceva no ca saññojanaṃ kusalaṃ dhammaṃ pañicca saññojaniyo ceva no casaññojano kusalo dhammo uppajjati hetupaccayā, hetuyā ekaṃ, ārammaṇe ekaṃ, avigate ekaṃ, sahajātavārepi sañhāvārepi sabbattha ekaṃ, saññojanañceva saññojaniyañca akusalaṃ dhammaṃ pañicca saññojano ceva saññojaniyo ca akusalo dhammo uppajjati hetu paccayā, tiṇi. Hetuyā nava, ārammaṇe nava, adhipatiyā nava, avigate nava, na hetuyā tīṇi, na adhipatiyā nava, na purejāte nava, na paccṛjāte nava, na āsevane nava, na kamme tiṇi, na vipāke nava, na vippayutte nava, (sahajātavāropi sampayuttavāropi pañiccavārasadisaṃ) saññojano ceva saññojanāyo ca akusalo dhammo saññojanassa ceva saññojaniyassa ca akusalassa dhammassa hetupaccayena paccayo, hetuyā tīṇi, ārammaṇe nava, adhipatiyā nava, avigate nava, na hetuyā nava, na ārammaṇe nava, hetu paccayā na ārammaṇe tīṇi, na hetupaccayā ārammaṇe nava, (yathā kusalattike pañhāvārassa anulomaṃpi paccaniyaṃpi anulomapaccaniyaṃpi paccanīyānulomaṃpi gaṇitaṃ, evaṃ gaṇet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yañceva no ca saññojanaṃ abyākataṃ dhammaṃ pañicca saññojaniyo ceva no ca saññojano abyākato dhammo uppajjati hetupaccayā, hetuyā ekaṃ, ārammaṇe ekaṃ, avigate ekaṃ. Sahajātavārepi pañhāvārepi sabbattha ekaṃ. Saññojanañceva saññojanasampayuttañca akusalaṃ dhammaṃ pañicca saññojano ceva saññojanasampayutto ca akusale dhammo uppajjati hetupaccayā, tiṇi. Saññojanampayuttañceva no ca saññojanaṃ akusalaṃ dhammaṃ pañicca saññojanasampayutto ceva no ca saññojano akusalo dhammo uppajjati hetupaccayā, hetuyā nava, ārammaṇe nava, adhipatiyā nava, avigate nava, na hetuyā tiṇi, na adhipatiyā nava, na purejāte nava, na paccājāte nava, na āsevane nava, na kamme tiṇi, na vipāke nava, na vippayutte nava, (sahajātavāropi sampayuttavāropi pañiccavārasadisaṃ vitthāretabbaṃ) </w:t>
      </w:r>
    </w:p>
    <w:p>
      <w:pPr>
        <w:pStyle w:val="PlainText"/>
        <w:rPr>
          <w:rFonts w:ascii="URW Palladio ITU" w:hAnsi="URW Palladio ITU" w:cs="URW Palladio ITU"/>
        </w:rPr>
      </w:pPr>
      <w:r>
        <w:rPr>
          <w:rFonts w:cs="URW Palladio ITU" w:ascii="URW Palladio ITU" w:hAnsi="URW Palladio ITU"/>
        </w:rPr>
        <w:t>Saññojano ceva saññojanasampayutto ca akusalo dhammo saññojanassa ceva saññojanasampayuttassa ca akusalassa dhammassa hetupaccayena paccayo, hetuyā tīṇi, urammaṇe ṇava, adhip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5 [\x 1265/]     ]</w:t>
      </w:r>
    </w:p>
    <w:p>
      <w:pPr>
        <w:pStyle w:val="PlainText"/>
        <w:rPr>
          <w:rFonts w:ascii="URW Palladio ITU" w:hAnsi="URW Palladio ITU" w:cs="URW Palladio ITU"/>
        </w:rPr>
      </w:pPr>
      <w:r>
        <w:rPr>
          <w:rFonts w:cs="URW Palladio ITU" w:ascii="URW Palladio ITU" w:hAnsi="URW Palladio ITU"/>
        </w:rPr>
        <w:t>Nava, avigate nava, na hetuyā nava, na ārammaṇe nava. Hetupaccayā na ārammaṇe tiṇi,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janavippayuttaṃ saññojaniyaṃ kusalaṃ dhammaṃ pañicca saññojanavippayutto saññojaniyo kusale dhammo uppajjati hetupaccayā, saññojanavippayuttaṃ asaññojaniyaṃ kusale dhammo uppajjati hetupaccayā, hetuyā dve. Ārammaṇe dve, avigate dve, (yathā? Culantaraduke lokiyalokuntaraduka dasisaṃ sahajāta vāropi pañhāvāropi sabbattha vitthāretabbo) saññojanavippayutto saññojaniyo akusalo dhammo saññojanavippayuttassa saññojaniyassa akusalassa dhammassa ārammaṇapaccayena paccayo. Ārammaṇe ekaṃ, sabbattha ekaṃ, saññojanavippayuttaṃ saññojaniyaṃ abyākataṃ dhammaṃ pañicca saññojanavippayutto saññojaniyo abyākato dhammo uppajjati hetupaccayā, saññojanavippayuttaṃ asaññejaniyaṃ abyākataṃ dhammaṃ pañicca saññojanavippayutto asaññojaniyo abyākato dhammo uppajjati hetupaccayā, saññojanavippayuttaṃ asaññojaniyaṃ abyākataṃ dhammaṃ pañicca saññojanavippayutto saññojaniyo abyākato dhammo uppajjati hetupaccayā, saññojanavippayuttaṃ asaññojaniyaṃ abyākataṃ dhammaṃ pañicca saññojanavippayutto asaññojaniyo abyākato ca saññojanavippayutto asaññojaniyo abyākato ca dhammā uppajjanti hetupaccayā, saññojanavippayuttaṃ saññojaniyaṃ abyākatañca saññojanavippayuttaṃ asaññojaniyaṃ abyākatañca dhammaṃ pañicca saññojanavippayutto saññojaniyo abyākato dhammo uppajjati hetupaccayā, hetuyā pañca, ārammaṇe dve, adhipatiyā pañca, kamme pañca, vipāke pañca, avigate pañca, na hetuyā ekaṃ, na ārammaṇe tīṇi, na adhipatiyā dve, na purejāte cattāri, na pacchāte pañca, na āsevane pañca, na kamme ekaṃ, na vipāke ekaṃ, na vippayutte dve, no vigate tīṇi, (sahajātavāropi sampayuttavāropi pañiccavāra sadiso) saññojanavippayutto saññojaniyo abyākato dhammo saññojanavippayuttassa saññojaniyassa abyākatassa dhammassa hetupaccayena paccayo. Hetuyā cattāri, ārammaṇe tīṇi, adhipatiyā cattāri, anantare cattāri, avigate satta, na hetuyā satta, na ārammaṇe satta, hetupaccayā na ārammaṇe cattāri, na hetupaccayā ārammaṇe [T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ñu 1266</w:t>
      </w:r>
    </w:p>
    <w:p>
      <w:pPr>
        <w:pStyle w:val="PlainText"/>
        <w:rPr>
          <w:rFonts w:ascii="URW Palladio ITU" w:hAnsi="URW Palladio ITU" w:cs="URW Palladio ITU"/>
        </w:rPr>
      </w:pPr>
      <w:r>
        <w:rPr>
          <w:rFonts w:cs="URW Palladio ITU" w:ascii="URW Palladio ITU" w:hAnsi="URW Palladio ITU"/>
        </w:rPr>
        <w:t>Tīṇi, (yathā kusalattike pañhāvārassa anulomaṃpi paccaniyaṃpi anulomapaccaniyaṃ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ññājana gocchakh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Gantha gocchaka kusala dukatikaṃ</w:t>
      </w:r>
    </w:p>
    <w:p>
      <w:pPr>
        <w:pStyle w:val="PlainText"/>
        <w:rPr>
          <w:rFonts w:ascii="URW Palladio ITU" w:hAnsi="URW Palladio ITU" w:cs="URW Palladio ITU"/>
        </w:rPr>
      </w:pPr>
      <w:r>
        <w:rPr>
          <w:rFonts w:cs="URW Palladio ITU" w:ascii="URW Palladio ITU" w:hAnsi="URW Palladio ITU"/>
        </w:rPr>
        <w:t xml:space="preserve">No gatthaṅ kusalaṃ dhammaṃ pañicca no gantho kusale dhammo uppajjati hetupaccayā, hetuyā ekaṃ. Ārammaṇe ekaṃ, avigate ekaṃ, sahajātavārepi pañhāvārepi sabbattha ekaṃ, ganthaṃ akusalaṃ dhammaṃ pañicca gantho akusale dhammo uppajati hetupaccayā ganthaṃ akusalaṃ dhammaṃ pañicca no gantho akusalo dhammo uppajjati hetupaccayā, ganthaṃ akusalaṃ dhammaṃ pañicca gantho akusalo ca no gantho akusalo ca no gantho akusalo ca dhammā uppajjanti hetu paccayā, no gatthaṃ akusalaṃ dhammaṃ pañicca no gandho akusalo dhammo uppajjati hetupaccayā, hetuyā nava, ārammaṇe nava, avigate nava, na hetuyā, ekaṃ, na adhipatiyā nava. Na purejāte nava, na pacchājāte nava, na āsevane nava, na kamme tiṇi, na vipāke nava, na vippayutte nava, (sahajātavaropi sampayuttavāropi pañicccavārasadisaṃ vitthārebbaṃ) </w:t>
      </w:r>
    </w:p>
    <w:p>
      <w:pPr>
        <w:pStyle w:val="PlainText"/>
        <w:rPr>
          <w:rFonts w:ascii="URW Palladio ITU" w:hAnsi="URW Palladio ITU" w:cs="URW Palladio ITU"/>
        </w:rPr>
      </w:pPr>
      <w:r>
        <w:rPr>
          <w:rFonts w:cs="URW Palladio ITU" w:ascii="URW Palladio ITU" w:hAnsi="URW Palladio ITU"/>
        </w:rPr>
        <w:t>Gantho akusalo dhammo ganthaṣsa akusalassa dhammassa hetu paccayena paccayo, hetuyā nava, ārammaṇe nava, udhīpatiyā nava, uvigate nava, na hetuyā nava, na ārammaṇe nava, hetu paccayā na ārammaṇe ṇava, na hetupaccayā ārammaṇe nava, (yathā kusalattiko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ganthaṃ abyākataṃ dhammaṃ pañicca no gantho abyākato dhammo uppajjati hetupaccayā, hetuyā ekaṃ, avigate ekaṃ, sahajātavārepi pañhāvārepi sabbattha ekaṃ, ganthaniyaṃ kusalaṃ dhammaṃ pañicca ganthaniyo kusalo dhammo uppajjati hetupaccayā, aganthaniyaṃ kusalaṃ dhammaṃ pañicca aganthaniyo kusalo dhammo uppajjati hetupaccayā, hetuyā dve, ārammaṇe dve, (lokiya lokuttara gamana sadisaṃ, ṣaśajātavāropi pañhāvāropi vitthāretabbo) gantaniyaṃ akusalaṃ dhammaṃ pañicca ganthaniyo akusale dhammo uppajjati hetupaccayā, hetuyā ekaṃ, ārammaṇe ekaṃ, avigate ekaṃ, ṣahajātavārepi sapañhāvārepi sabbattha ekaṃ, ganthaṇiyaṃ abyākataṃ dhammaṃ pañicca ganthaniyo abyākat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7 [\x 1267/]     ]</w:t>
      </w:r>
    </w:p>
    <w:p>
      <w:pPr>
        <w:pStyle w:val="PlainText"/>
        <w:rPr>
          <w:rFonts w:ascii="URW Palladio ITU" w:hAnsi="URW Palladio ITU" w:cs="URW Palladio ITU"/>
        </w:rPr>
      </w:pPr>
      <w:r>
        <w:rPr>
          <w:rFonts w:cs="URW Palladio ITU" w:ascii="URW Palladio ITU" w:hAnsi="URW Palladio ITU"/>
        </w:rPr>
        <w:t xml:space="preserve">Aganthaniyaṃ abyākhataṃ dhammaṃ pañicca aganthaniyo abyākato dhammo uppajjati hetupaccayā, tīṇi ganthiniyaṃ abyākatañca aganthaniyaṃ abyākatañca dhammaṃ pañicca ganthaniyo abyākato dhammo uppajjati hetupaccayā, hetuyā pañca, ārammaṇe dve, avigate pañca, (lokiya lokuttara gamanasadisaṃ sahajātavāropi pañhāvāropi vitthāretabbo) gattha vippayuttaṃ kusalaṃ dhammaṃ pañicca ganthavippayutto kusalo dhammo uppajjati hetupaccayā, hetuyā ekaṃ, ārammaṇe ekaṃ, avigate ekaṃ, sahajātavārepi pañhāvārepi sabbattha ekaṃ ganthasampayuttaṃ akusalaṃ dhammaṃ pañicca ganthasampayutto akusalo dhammo uppajjati hetupaccayā, tīṇi hetuyā cha, ārammaṇe cha, adhipatiyā pañca, avigate cha, na hetuyā ekaṃ, na adhipatiyā cha, purejāte cha, -pe- na kamme cattāri, na vippayutte cha, -pe(sahajātavāropi sampayuttavāropi vitthāretabbo) </w:t>
      </w:r>
    </w:p>
    <w:p>
      <w:pPr>
        <w:pStyle w:val="PlainText"/>
        <w:rPr>
          <w:rFonts w:ascii="URW Palladio ITU" w:hAnsi="URW Palladio ITU" w:cs="URW Palladio ITU"/>
        </w:rPr>
      </w:pPr>
      <w:r>
        <w:rPr>
          <w:rFonts w:cs="URW Palladio ITU" w:ascii="URW Palladio ITU" w:hAnsi="URW Palladio ITU"/>
        </w:rPr>
        <w:t>Gatthasampayutto akusalo dhammo ganthasampayuttassa akusalassa dhammassa hetupaccayena paccayo, hetuyā cha, ārammaṇe nava, adhipatiyā nava, unantare nava, sahajāta cha, upanissaye nava, āsevane nava, kamme cattāri, magge cattāri, sampayutte cha, avigate cha, gatthavippayuttaṃ abyākataṃ dhammaṃ pañicca ganthavippayutto abyākato dhammo uppajjati hetupaccayā, hetuyā ekaṃ, ārammaṇe ekaṃ, avigate ekaṃ, sahajātavārepi pañhāvārepi sabbattha ekaṃ, ganthaniyañce no ca ganthaṃ kusalaṃ dhammaṃ pañicca ganthaniyo ceva no ca gantho kusalo dhammo uppajjati hetupaccayā, hetuyā ekaṃ, ārammaṇe ekaṃ, avigate ekaṃ, sahajātavarepi pañhāvārepi sabbattha ekaṃ, ganthañceva ganthaniyañca akusalaṃ dhammaṃ pañicca gantho ceva ganthaniyo ca akusalo dhammo uppajjati hetupaccayā, tiṇi ganthaniyañce ca no ca ganthaṃ akusalaṃ dhammaṃ pañicca ganthaniyo ceva no ca gantho akusalo dhammo uppajjati hetupaccayā, hetuyā nava, ārammaṇe nana, adhipatayā nava, avigate nava, na hetuyā ekaṃ, na adhipatiyā nava, (sahajātavāraṃpi smapayuttavāraṃ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o ceva ganthaniyo ca akusalo dhammo ganthassa ceva ganthaniyassa ca akusalassa dhammassa hetupaccayena paccayo, hetuyā nava, ārammaṇe nava avigate nava, na hetuyā nava, na ārammaṇe nava, hetupaccayā na ārammaṇe nava,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8 [\x 1268/]     ]</w:t>
      </w:r>
    </w:p>
    <w:p>
      <w:pPr>
        <w:pStyle w:val="PlainText"/>
        <w:rPr>
          <w:rFonts w:ascii="URW Palladio ITU" w:hAnsi="URW Palladio ITU" w:cs="URW Palladio ITU"/>
        </w:rPr>
      </w:pPr>
      <w:r>
        <w:rPr>
          <w:rFonts w:cs="URW Palladio ITU" w:ascii="URW Palladio ITU" w:hAnsi="URW Palladio ITU"/>
        </w:rPr>
        <w:t>Ganthaniyeñceva no ca ganthaṃ abyākataṃ dhammaṃ pañicca ganthaniyo ceva no ca gantho abyākato dhammo uppajjati hetupaccayā, hetuyā ekaṃ, ārammaṇe ekaṃ, avigate ekaṃ, sahajātavārepi pañhāvārepi sabbattha ekaṃ. Ganthañceva ganthasampayuttañca akusalaṃ dhammaṃ pañicca gantho ceva ganthasampayutto ca akusalo dhammo uppajjati hetupaccayā, hetuyā nava, ārammaṇe nava, avigate nava, na adhipatiyā nava, na purejāte nava, (sahajātavāropi sampayuttavāropi pañiccavārasadiso) gantho sampayuttassa ca akusalassa dhammassa hetupaccayena paccayo, hetuyā tava, ārammaṇe nava, avigate nava, na hetuyā nava, na ārammaṇe nava, hetupaccayā na ārammaṇe nava, na hetupaccayā ārammaṇ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vippayuttaṃ ganthaniyaṃ kusalaṃ dhammaṃ pañicca ganthavippayutto ganthaniyo kusalo dhammo uppajjati hetupaccayā ganthavippayuttaṃ aganthaniyaṃ kusalaṃ dhammaṃ pañicca ganthavippayutto aganthaniyo kusalo dhammo uppajjati hetupaccayā, hetuyā dve, ārammaṇe dve, avigate dve, (sahajāvāropi pañhāvāropi sabbattha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vippayuttaṃ ganthaniyaṃ akusalaṃ dhammaṃ pañicca gantha vippayutto ganthaniyo akusalo dhammo uppajjati hetupaccayā. Hetuyā ekaṃ, avigate ekaṃ, sahajātavārepi pañhāvārepi sabbattha ekaṃ, gantavippayuttaṃ ganthaniyaṃ abyākataṃ dhammaṃ pañicca gantha vippayutto ganthaniyo abyākato dhammo uppajjati hetupaccayā. Ganthavippayuttaṃ aganthaniyaṃ abyākataṃ dhammaṃ pañicca ganthavippayutto aganthaniyo abyākato dhammo uppajjati hetupaccayā, tiṇi ganthavippayuttaṃ ganthaniyaṃ abyākatañca anthavipapyuttaṃ aganthaniyaṃ abyākatañca dhammaṃ pañicca ganthavippayutto aganthaniyo abyākato dhammo uppajjati hetupaccayā. Hetuyā pañca, ārammaṇe dve, vipāke pañca, avigate pañca, (sahajātavāraṃpi sampayuttavāraṃpi pañiccvārasadisaṃ) ganthavippayutto ganthaniyo abyākato dhammo ganthavippayuttassa ganthaniyassa abyākatassa dhammassa hetupaccayena paccayo. Ganthavippayutto aganthaniyo abyākato dhammo ganthavippayuttassa aganthaniyassa abyākatassa dhammassa hetupaccayena paccayo, tiṇi hetuyā cattāri, ārammaṇe tiṇi, adhip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9 [\x 1269/]     ]</w:t>
      </w:r>
    </w:p>
    <w:p>
      <w:pPr>
        <w:pStyle w:val="PlainText"/>
        <w:rPr>
          <w:rFonts w:ascii="URW Palladio ITU" w:hAnsi="URW Palladio ITU" w:cs="URW Palladio ITU"/>
        </w:rPr>
      </w:pPr>
      <w:r>
        <w:rPr>
          <w:rFonts w:cs="URW Palladio ITU" w:ascii="URW Palladio ITU" w:hAnsi="URW Palladio ITU"/>
        </w:rPr>
        <w:t xml:space="preserve">Cattāri, avigate satta. Na hetuyā satta, na ārammaṇe satta, hetupaccayā na ārammaṇe cattāri, na hetupaccayā ārammaṇe tiṇi, (yathā kusalattike pañhāvārassa anulomaṃpi paccaniyaṃpi anulomapaccaniyaṃpi paccanīyānulomaṃpi gaṇitaṃ, evaṃ gaṇetabbaṃ) </w:t>
      </w:r>
    </w:p>
    <w:p>
      <w:pPr>
        <w:pStyle w:val="PlainText"/>
        <w:rPr>
          <w:rFonts w:ascii="URW Palladio ITU" w:hAnsi="URW Palladio ITU" w:cs="URW Palladio ITU"/>
        </w:rPr>
      </w:pPr>
      <w:r>
        <w:rPr>
          <w:rFonts w:cs="URW Palladio ITU" w:ascii="URW Palladio ITU" w:hAnsi="URW Palladio ITU"/>
        </w:rPr>
        <w:t xml:space="preserve">Gantha goccha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Ogha gocchakaṃpi 7. Yoga gocchakaṃ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 gocchaka kusala dukatik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īvaraṇa gocchaka kusala dukatikaṃ. </w:t>
      </w:r>
    </w:p>
    <w:p>
      <w:pPr>
        <w:pStyle w:val="PlainText"/>
        <w:rPr>
          <w:rFonts w:ascii="URW Palladio ITU" w:hAnsi="URW Palladio ITU" w:cs="URW Palladio ITU"/>
        </w:rPr>
      </w:pPr>
      <w:r>
        <w:rPr>
          <w:rFonts w:cs="URW Palladio ITU" w:ascii="URW Palladio ITU" w:hAnsi="URW Palladio ITU"/>
        </w:rPr>
        <w:t>No nīvaraṇaṃ kusalaṃ dhammaṃ pañicca no nivāraṇo kusalo dhammo uppajjati hetupaccayā, hetuyā ekaṃ, ārammaṇe ekaṃ, avigate ekaṃ. Sahajātavārepi pañhāvārepi sabbattha ekaṃ. Nīvaraṇaṃ akusalaṃ dhammaṃ pañicca nīvaraṇo akusalo dhammo uppajjati hetu paccayā nīvaraṇaṃ akusalaṃ dhammaṃ pañicca no nīvaraṇo akusalo dhammo uppajjati hetupaccayā. Nīvaraṇaṃ akusalaṃ dhammaṃ pañicca nīvaraṇo akusalo cano nīvaraṇo akusalo ca dhammā uppajjanti hetupaccayā hetuyā nava, ārammaṇe nava. Ārammaṇe nava. Nīvaraṇaṃ akusalaṃ dhammaṃ pañicca nīvaraṇo akusalo dhammo uppajjati na hetupaccayā, vicikicchānīvaraṇaṃ uddhaccanīvaraṇaṃ pañicca avijjānivaraṇaṃ no nīvaraṇaṃ akusalaṃ dhammaṃ pañicca nīvaraṇo akusalo dhammo uppajjati na hetupaccayā, vicikicchā sahagate uddhacca sahagate khandhe pañicca avijjānivaraṇaṃ, nivaraṇañca no nīvaraṇañca akusalaṃ dhammaṃ pañicca nīvaraṇo akusalo dhammo uppajjati hetupaccayā, vicikicchānīvaraṇañca uddhaccanīvaraṇañca sampayuttake ca khandhe pañicca avijjānīvaraṇaṃ, na hetuyā tīṇi, na adhipatiyā nava, na purejāte nava, -pe- na vippayutte nava, sahajātavārepi sampayuttavārepi sabbattha nava. Nīvaraṇo akusalo dhammo nīvaraṇassa akusalassa dhammassa hetupaccayena paccayo. Hetuyā tiṇi, ārammaṇe nava. Adhipatiyā nava, avigate nava. Na hetuyā nava. Na ārammaṇe nava. Adhapatiyā nava, avigate nava. Na hetuyā nava na ārammaṇe nava. Hetupaccayā na ārammaṇe tiṇi na hetupaccayā ārammaṇe nava, (yathā kusalattike pañhāvārassa anulomaṃpi paccaniyaṃpi anuloma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0 [\x 1270/]     ]</w:t>
      </w:r>
    </w:p>
    <w:p>
      <w:pPr>
        <w:pStyle w:val="PlainText"/>
        <w:rPr>
          <w:rFonts w:ascii="URW Palladio ITU" w:hAnsi="URW Palladio ITU" w:cs="URW Palladio ITU"/>
        </w:rPr>
      </w:pPr>
      <w:r>
        <w:rPr>
          <w:rFonts w:cs="URW Palladio ITU" w:ascii="URW Palladio ITU" w:hAnsi="URW Palladio ITU"/>
        </w:rPr>
        <w:t>No nīvaraṇaṃ abyākataṃ dhammaṃ pañicca no nīvaraṇo abyākato dhammo uppajjati hetupaccayā, hetuyā ekaṃ, ārammaṇe ekaṃ, avigate ekaṃ, sahajātavāropi pañhāvarepi sabbattha ekaṃ, nīvaraṇiyaṃ kusalaṃ dhammaṃ pañicca nivaraṇiyo kusalo dhammo uppajjati hetupaccayā. Anīvaraṇiyaṃ kusalaṃ dhammaṃ pañicca anīvaraṇiyo kusalo dhammo uppajjati hetupaccayā, hetuyā dve, ārammaṇe dve. Avigate dve. (Sahajāvāropi pañhāvāropi vitthāretabbo) nivaraṇiyaṃ akusalaṃ dhammaṃ pañicca nivaraṇiyo akusalo dhammo uppajjati hetupaccayā, hetuyā ekaṃ, ārammaṇe ekaṃ, avigate ekaṃ, sahajātavāropi pañhāvāropi sabbattha ekaṃ, nīvaraṇiyaṃ abyākataṃ dhammaṃ pañicca nīvaraṇiyo abyākato dhammo uppajjati hetupaccayā, anīvaraṇiyaṃ abyākataṃ dhammaṃ pañicca anivaraṇiyo abyākato dhammo uppajjati hetupaccayā tiṇi nivaraṇiyaṃ abyākatañca anīvaraṇiyaṃ abyākatañca dhammaṃ pañicca nivaraṇiyo abyākato dhammo uppajjati hetupaccayā, hetuyā pañca, ārammaṇe dve, vipāke pañca, avigate pañca, (sahajātavāropi pañhāvāro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vippayuttaṃ kusalaṃ dhammaṃ pañicca nivaraṇavippayutto kusalo dhammo uppajjati hetupaccayā, hetuyā ekaṃ, ārammaṇe ekaṃ, avigate ekaṃ, sahajātavārepi pañhāvārepi sabbattha ekaṃ, nīvaraṇasampayuttaṃ akusalaṃ dhammaṃ pañicca nivaraṇa sampayuttoakusalo dhammo uppajjati hetupaccayā, hetuyā ekaṃ, ārammaṇe ekaṃ, avigate ekaṃ, sahajātavāropi pañhāvāropi sabbattha ekaṃ, nīvaraṇasampayuttaṃ akusalaṃ dhammaṃ pañicca nīvaraṇa sampayutto akusalo dhammo uppajjati hetupaccayā, hetuyā ekaṃ, ārammaṇe ekaṃ, avigate ekaṃ, sahajātavārepi pañhāvārepi sabbattha ekaṃ, nīvaraṇavippayuttaṃ abyākataṃ dhammaṃ pañicca nīvaraṇavippayutto abyākato dhammo uppajjati hetupaccayā, hetuyā ekaṃ, ārammaṇe ekaṃ, avigate ekaṃ, sahajātavārepi pañhāvārepi sabbattha ekaṃ. Nivaraṇiyañce va no ca nīvaraṇaṃ kusalaṃ dhammaṃ pañicca nīvaraṇiyo ceva no ca nīvaraṇo kusalo dhammo uppajjati hetupaccayā, hetuyā ekaṃ ārammaṇe ekaṃ, avigate ekaṃ. Sahajātavārepi sapañhāvārepi sabbattha ekaṃ. </w:t>
      </w:r>
    </w:p>
    <w:p>
      <w:pPr>
        <w:pStyle w:val="PlainText"/>
        <w:rPr>
          <w:rFonts w:ascii="URW Palladio ITU" w:hAnsi="URW Palladio ITU" w:cs="URW Palladio ITU"/>
        </w:rPr>
      </w:pPr>
      <w:r>
        <w:rPr>
          <w:rFonts w:cs="URW Palladio ITU" w:ascii="URW Palladio ITU" w:hAnsi="URW Palladio ITU"/>
        </w:rPr>
        <w:t>Nīvaraṇañca va nīvaraṇiyañca akusalaṃ dhammaṃ pañicca nīvaraṇo ceva nīvaraṇiyo ca akusalo dhammo uppajjati hetupaccayā, tiṇi. Nīvaraṇiyaṃ ceva no ca nīvaraṇaṃ a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1 [\x 1271/]     ]</w:t>
      </w:r>
    </w:p>
    <w:p>
      <w:pPr>
        <w:pStyle w:val="PlainText"/>
        <w:rPr>
          <w:rFonts w:ascii="URW Palladio ITU" w:hAnsi="URW Palladio ITU" w:cs="URW Palladio ITU"/>
        </w:rPr>
      </w:pPr>
      <w:r>
        <w:rPr>
          <w:rFonts w:cs="URW Palladio ITU" w:ascii="URW Palladio ITU" w:hAnsi="URW Palladio ITU"/>
        </w:rPr>
        <w:t>Nīvaraṇiyo ceva no ca nivaraṇo akusalo dhammo uppajjati hetupaccayā hetuyā nava, ārammaṇe nava, -pe- avigate nava, sahajātavārpaii pañhāvārepi sabbattha nava, nīvaraṇiyaṃ ceva no ca nīvaraṇaṃ abyākataṃ dhammaṃ pañicca nīvaraṇiyo ceva no ca nivaraṇo abyākato dhammo uppajjati hetupaccayā hetuyā ekaṃ, ārammaṇe ekaṃ. Avigate ekaṃ, sahajātavārepi pañhavārepi sabbattha ekaṃ nivāraṇaṃ ceva nīvaraṇasampayuttaṃ ca akusalaṃ dhammaṃ pañicca nīvaraṇo ceva nivaraṇasampayutto ca akusalo dhammo uppajjati hetupacacyā, hetuyā nava, ārammaṇe nava, avigate nava, sahajātavārepi pañhāvārepi sabbattha nava, nīvaraṇavippayuttaṃ nīvaraṇiyaṃ kusalaṃ dhammaṃ pañicca nīvaraṇavippayutto nīvaraṇiyo kusalo dhammo uppajjati hetupaccayā, nīvaraṇavippayuttaṃ anīvaraṇiyaṃ kusalaṃ dhammaṃ pañicca nīvaraṇavippayutto anivāraṇiyo kusalo dhammo uppajjati hetupaccayā, hetuyā dve, ārammaṇe dve, avigate dve, (sahajātavāropi pañhāvāro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vippayuttaṃ nīvaraṇiyaṃ abyākataṃ dhammaṃ pañicca nīvaraṇa vippayutto nīvaraṇiyo abyākato dhammo uppajjati hetupaccayā nīvaraṇa vippayuttaṃ anīvaraṇiyaṃ abyākataṃ dhammaṃ pañicca nivaraṇavippayutto anīvaraṇiyo abyākato dhammo uppajjati hetupaccayā, tiṇi, nīvaraṇavippayuttaṃ nīvaraṇiyaṃ abyākatañca nīvaraṇavippayuttaṃ anīvaraṇiyaṃ abyākataṃ ca dhammaṃ pañicca nīvaraṇavippayutto nivaraṇiyo abyākato dhammo uppajjati hetupaccayā, hetuyā pañca, ārammaṇe dve, vipāke pañca, (sahajātavārepi pañhāvārepi sabbatth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 goccha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āmāsa gocchaka kusala dukatikaṃ. </w:t>
      </w:r>
    </w:p>
    <w:p>
      <w:pPr>
        <w:pStyle w:val="PlainText"/>
        <w:rPr>
          <w:rFonts w:ascii="URW Palladio ITU" w:hAnsi="URW Palladio ITU" w:cs="URW Palladio ITU"/>
        </w:rPr>
      </w:pPr>
      <w:r>
        <w:rPr>
          <w:rFonts w:cs="URW Palladio ITU" w:ascii="URW Palladio ITU" w:hAnsi="URW Palladio ITU"/>
        </w:rPr>
        <w:t>No parāmāsaṃ kusalaṃ dhammaṃ pañicca no parāmāso kusalo dhammo uppajjati hetupaccayā, hetuyā ekaṃ ārammaṇe ekaṃ, avigate ekaṃ, sahajatāvārepi pañhāvārepi sabbattha ekaṃ, parāmāsaṃ akusalaṃ dhammaṃ pañicca no parāmāso akusalo dhammo uppajjati hetupaccayā, no parāmāsaṃ akusalaṃ dhammaṃ pañicca no parāmāso akusalo dhammo uppajjati hetu paccayā, tiṇi parāmāsaṃ akusalañca no parāmāsaṃ akusalañca dhammaṃ pañicca no parām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2 [\x 1272/]     ]</w:t>
      </w:r>
    </w:p>
    <w:p>
      <w:pPr>
        <w:pStyle w:val="PlainText"/>
        <w:rPr>
          <w:rFonts w:ascii="URW Palladio ITU" w:hAnsi="URW Palladio ITU" w:cs="URW Palladio ITU"/>
        </w:rPr>
      </w:pPr>
      <w:r>
        <w:rPr>
          <w:rFonts w:cs="URW Palladio ITU" w:ascii="URW Palladio ITU" w:hAnsi="URW Palladio ITU"/>
        </w:rPr>
        <w:t>Akusalo dhammo uppajjati hetupaccayā. Hetuyā pañca, ārammaṇe pañca, avigate pañca, na hetuyā ekaṃ, na adhipatiyā pañca, na purejāte pañca, na paccājāte pañca, (sahajātavāraṃpi sampayuttaṃ 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parāmāso akusalo dhammo no parāmāsassa akusalassa dhammassa hetupaccayena paccayo, hetuyā tīṇi, ārammaṇe nava, adhipatiyā nava, avigate pañca, (yathā kusalattike pañhāvārassa anulomaṃpi paccanīyaṃpi anulomapaccanīyaṃpi paccanīyānulomaṃ pi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parāmāsaṃ abyākataṃ dhammaṃ pañicca no parāmāso abyākato dhammo uppajjati hetupaccayā, hetuyā ekaṃ, ārammaṇe ekaṃ, avigate ekaṃ, sahajātavārepipañhāvārepi sabbath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maññhaṃ kusalaṃ dhammaṃ pañicca parāmaññho kusalo dhammo uppajjati hetupaccayā, aparāmaññhaṃ kusalaṃ dhammaṃ pañicca aparāmaññho kusalo dhammo uppajjati hetupaccayā, hetuyā dve, ārammaṇe dve, avigate dve. (Sahajātavāropi pañhāropi vitthāretabbo) parāmaññhaṃ akusalaṃ dhammaṃ pañicca parāmaññho akusale dhammo uppajjati hetupaccayā. Hetuyā ekaṃ, ārammaṇe ekaṃ, avigate ekaṃ, sahajātavārepi pañhāvārepi sabbattha ekaṃ, parāmaññhaṃ abyākataṃ dhammaṃ pañicca parāmaññho abyākato dhammo uppajjati hetupaccayā, aparamaññhaṃ abyākataṃ dhammaṃ pañicca aparāmaññho abyākato dhammo uppajjati hetupaccayā, tiṇi parāmaññhaṃ abyākātañca aparāmaññhaṃ abyākatañca dhammaṃ pañicca parāmaññho abyākato dhammo uppajjati hetupaccayā, hetuyā pañca, ārammaṇe dve, avigate pañc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māsavippayuttaṃ kusalaṃ dhammaṃ pañicca parāmāsavippayutto kusalo dhammo uppajjati hetupaccayā, hetuyā ekaṃ, ārammaṇe ekaṃ, avigate ekaṃ, sahajātavārepi pañhāvārepi sabbattha ekaṃ, parāmāsasampayuttaṃ akusalaṃ dhammaṃ pañicca parāmāsasampayutto akusalo dhammo uppajjati hetupaccayā, hetuyā dve, ārammaṇe dve, sabbattha dve, avigate dve, na hetuyā ekaṃ, na adhipatiyā dve, sabbattha dve. -Pe- na vippayutte dve, (sahajātavāropi sampayuttavāro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3 [\x 1273/]     ]</w:t>
      </w:r>
    </w:p>
    <w:p>
      <w:pPr>
        <w:pStyle w:val="PlainText"/>
        <w:rPr>
          <w:rFonts w:ascii="URW Palladio ITU" w:hAnsi="URW Palladio ITU" w:cs="URW Palladio ITU"/>
        </w:rPr>
      </w:pPr>
      <w:r>
        <w:rPr>
          <w:rFonts w:cs="URW Palladio ITU" w:ascii="URW Palladio ITU" w:hAnsi="URW Palladio ITU"/>
        </w:rPr>
        <w:t xml:space="preserve">Parāmāsasampayutto akusalo dhammo parāmāsasampayuttassa akusalassa dhammassa hetupaccayena paccayo, hetuyā dve, ārammaṇe cattāri, adhipatiyā cattāri, majjhali ca? Aggali ca? Ārammaṇādhipati anantare dve, sahajāte dve, upanissaye cattāri, āsevane dve. Sahajāte dve, upanissaye cattāri, āsevane dve. Sahajāte dve, āhāre dve. -Pe- magge dve, -pe- parāmāsa vippayuttaṃ abyākataṃ dhammaṃ pañicca parāmāsavippayutto abyākato dhammo uppajjati hetupaccayā, hetuyā ekaṃ ārammaṇe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maññaṃ ceva no ca parāmāsaṃ kusalaṃ dhammaṃ pañicca parāmañño ceva no ca parāmāso kusalo dhammo uppajjati hetupaccayā, hetuyā ekaṃ, ārammaṇe ekaṃ, avigate ekaṃ. Sahajātavārepi pañhāvārepi sabbattha ekaṃ. Parāmāsaṃ ceva parāmaññhaṃ ca akusalaṃ dhammaṃ pañicca parāmaññho ceva no ca parāmāso akusale dhammo uppajjati hetupaccayā, ekaṃ, parāmaññhaṃ ceva no ca parāmāsaṃ akusalaṃ dhammaṃ pañicca parāmaññho ceva no ca parāmāso akusalo dhammo uppajjati hetupaccayā. Tiṇi. Parāmāsañceva parāmaññhaṃ ca akusalaṃ dhammaṃ parāmaññhaṃ ceva no ca parāmāsaṃ akusalaṃ dhammaṃ pañicca parāmaññho ceva no ca parāmaso akusalo dhammo uppajjati hetupaccayā, ekaṃ hetuyā pañca, ārammaṇe pañca, avigate pañca, (sahajātavāraṃpi sampayuttavāraṃpi vitthāretabbaṃ) parāmaññho ceva no ca parāmāso akusalo dhammo parāmaññhassa ceva no ca parāmāsassa akusalassa dhammassa hetupaccayena paccayo, hetuyā tiṇi, ārammaṇe nava, adhipatiyā nava, avigate pañc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maññhañceva no ca parāmāsaṃ abyākataṃ dhammaṃ pañicca parāmaññho ceva no ca parāmāse abyākato dhamme uppajjati hetupaccayā, hetuyā ekaṃ, ārammaṇe ekaṃ, avigate ekaṃ, sahajātavārepi pañhāvārepi sabbattha ekaṃ. Parāmasavippayuttaṃ parāmaññhaṃ kusalaṃ dhammaṃ pañicca parāmāsavippayutto parāmaññho kusalo dhammo uppajjati hetupaccayā, parāmāsavippayuttaṃ aparāmaññhaṃ kusalaṃ dhammaṃ pañicca parāmāsavippayutto aparāmaññho kusalo dhammo uppajjati hetupaccayā, hetuyā dve, avigate dve, (lekiyalokuttara dukatikasadisaṃ sahajātavaropi pañhāvāropi va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4 [\x 1274/]     ]</w:t>
      </w:r>
    </w:p>
    <w:p>
      <w:pPr>
        <w:pStyle w:val="PlainText"/>
        <w:rPr>
          <w:rFonts w:ascii="URW Palladio ITU" w:hAnsi="URW Palladio ITU" w:cs="URW Palladio ITU"/>
        </w:rPr>
      </w:pPr>
      <w:r>
        <w:rPr>
          <w:rFonts w:cs="URW Palladio ITU" w:ascii="URW Palladio ITU" w:hAnsi="URW Palladio ITU"/>
        </w:rPr>
        <w:t>Parāmāsavippayuttaṃ parāmaññhaṃ akusalaṃ dhammaṃ pañicca pāramāsavippayutto parāmaññho akusalo dhammo uppajjati hetupaccayā, sabbattha ekaṃ. Parāmāsavippayuttaṃ parāmaññhaṃ abyākataṃ dhammaṃ pañicca parāmāsavippayutto parāmaññho abyākato dhammo uppajjati hetupaccayā. Parāmāsavippayuttaṃ aparāmaññhaṃ abyākataṃ dhammaṃ pañicca parāmāsavippayutto aparāmaññho abyākato dhammo uppajjati hetupaccayā, tiṇi. Parāmāsavippayuttaṃ parāmaññhaṃ abyākataṃ ca parāmāsavippayuttaṃ aparāmaññhaṃ abyākataṃca dhammaṃ pañicca parāmāsavippayutto parāmaññho abyākato dhammo uppajjati hetupaccayā, hetuyā pañca, ārammaṇe dve, avigate pañca, (lokiya lokuttara dukatika sadisaṃ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 gocchaka kusala s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Mahantara kusala dukatikaṃ. </w:t>
      </w:r>
    </w:p>
    <w:p>
      <w:pPr>
        <w:pStyle w:val="PlainText"/>
        <w:rPr>
          <w:rFonts w:ascii="URW Palladio ITU" w:hAnsi="URW Palladio ITU" w:cs="URW Palladio ITU"/>
        </w:rPr>
      </w:pPr>
      <w:r>
        <w:rPr>
          <w:rFonts w:cs="URW Palladio ITU" w:ascii="URW Palladio ITU" w:hAnsi="URW Palladio ITU"/>
        </w:rPr>
        <w:t xml:space="preserve">Ārammaṇaṃ kusalaṃ dhammaṃ pañicca sārammaṇo kusalo dhammo uppajjati hetupaccayā, (yathā sappaccayaṃ kusalaṃ dhammaṃ pañicca evaṃ vitthāretabbaṃ) sārammaṇaṃ akusalaṃ dhammaṃ pañicca sārammaṇo akusalo dhammo uppajjati hetupaccayā (yathā sappaccayaṃ akulasaṃ evaṃ kātabbaṃ) sārammaṇaṃ abyākataṃ dhammaṃ pañicca sārammaṇo abyākato dhammo uppajjati hetupaccayā, tīṇi. Anārammaṇaṃ abyākataṃ dhammaṃ pañicca anārammaṇo abyākato dhammo uppajjati hetupaccayā tiṇi. Sārammaṇaṃ abyākatañca anārammaṇaṃ abyākatañca dhammaṃ pañicca sārammaṇo abyākato dhammo uppajjati hetupaccayā, tiṇi hetuyā nava, ārammaṇe tīṇi. Adhipatiyā pañca -pe- aññamaññe cha, purejāte ekaṃ, āsevane ekaṃ, -pe- na hetuyā nava, na ārammaṇe tiṇi, na adhipatiyā nava, -pe- na kamme dve, na vipāke pañca, na āhāre ekaṃ, na indriye ekaṃ, na jhāne dve, na magge nava, na sampayutte tiṇi, na vippayutte dve, no natthiyā dve, na vigate dve. Sārammaṇo abyākato dhammo sārammaṇassa abyākatassa dhammassa hetupaccayena paccayo, tiṇi. Sārammaṇo abyākato dhammo sārammaṇassa abyākatassa dhammassa ārammaṇapaccayena paccayo. Anārammaṇo abyākato dhammo sārammaṇassa abyākatassa dhammassa ārammaṇapaccayena paccayo, dve sārammaṇo abyākato dhammo sārammaṇasasa abyākatassa dhammassa adhipati, ārammaṇādhipati, sahajātādhipatipaccayena paccayo. Anāram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5 [\x 1275/]     ]</w:t>
      </w:r>
    </w:p>
    <w:p>
      <w:pPr>
        <w:pStyle w:val="PlainText"/>
        <w:rPr>
          <w:rFonts w:ascii="URW Palladio ITU" w:hAnsi="URW Palladio ITU" w:cs="URW Palladio ITU"/>
        </w:rPr>
      </w:pPr>
      <w:r>
        <w:rPr>
          <w:rFonts w:cs="URW Palladio ITU" w:ascii="URW Palladio ITU" w:hAnsi="URW Palladio ITU"/>
        </w:rPr>
        <w:t>Abyākato dhammo sārammaṇassa abyākatassa dhammassa adhipati, ārammaṇādhipatipaccayena paccayo, hetuyā tīṇi, ārammaṇe dve, adhipatiyā cattāri, anantare ekaṃ, -pesahajāte satta aññamaññe cha, nissaye satta, upanissaye dve, purejāte ekaṃ, pacchājāte ekaṃ, āsevane ekaṃ, kamme tiṇi. Vipāke tiṇi, -pe- sampayutte ekaṃ, vippayutte dv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ṃ kusalaṃ dhammaṃ pañicca no citto kusalo dhammo uppajjati hetupaccayā, no cittaṃ kusalaṃ dhammaṃ pañicca no citte kusalo dhammo uppajjati hetupaccayā, no cittaṃ kusalaṃ dhammaṃ pañicca citto kusalo dhammo uppajjati hetupaccayā, no cittaṃ kusalaṃ dhammaṃ pañicca citto kusalo ca no citte kusalo ca dhammā uppajjanti hetupaccayā, cittaṃ. Kusalaṃ ca no cittaṃ kusalaṃ ca dhammaṃ pañicca no citto kusalo dhammo uppajjati hetupaccayā, hetuyā pañca, ārammaṇe pañca sabbattha pañca, avigate pañca, na adhipatiyā pañca, na purejāte pañca, na pacchājāte pañca, na āsevane pañca, na kamme tiṇi, na vipāke pañca, na vippayutte pañca, (sahajātavāraṃpi sampayuttavāraṃpi vitthāretabbaṃ) no citto kusalo dhammo no cittassa kusalassa dhammassa hetupaccayena paccayo, no citto kusalo dhammo cittassa kusalassa dhammassa hetupaccayena paccayo, hetuyā tiṇi, ārammaṇe nava, adhipatiyā nava, avigate pañca, na hetuyā nava, na ārammaṇe navava, hetupaccayā na ārammaṇe tīṇi, na hetupaccayā ārammaṇe nava, (yathā kakusalattike pañhāvārassa anulomaṃpi pacac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ṃ akusalaṃ dhammaṃ pañicca no citto akusalo dhammo uppajjati hetupaccayā, no cittaṃ akusalaṃ dhammaṃ pañicca no citto akusalo dhammo uppajjati hetatupaccayā, no cittaṃ akusalaṃ dhammaṃ pañicca citto akusalo dhammo uppajji hetupaccayā, no cittaṃ akusalaṃ dhammaṃ pañicca citto akusalo ca no citto akusalo ca dhammā uppajjanti hetupaccayā, cittaṃ akusalaṃ ca no cittaṃ akusalaṃ ca dhammaṃ pañicca no citto akusalo dhammo uppajjati hetupaccayā, hetuyā pañca, ārammaṇe paññca. Avigate pañca, (citta kusala dhamma sadisaṃ na hetuyāpi kātabbaṃ sahajatā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6 [\x 1276/]     ]</w:t>
      </w:r>
    </w:p>
    <w:p>
      <w:pPr>
        <w:pStyle w:val="PlainText"/>
        <w:rPr>
          <w:rFonts w:ascii="URW Palladio ITU" w:hAnsi="URW Palladio ITU" w:cs="URW Palladio ITU"/>
        </w:rPr>
      </w:pPr>
      <w:r>
        <w:rPr>
          <w:rFonts w:cs="URW Palladio ITU" w:ascii="URW Palladio ITU" w:hAnsi="URW Palladio ITU"/>
        </w:rPr>
        <w:t>Cittaṃ abyākataṃ dhammaṃ pañicca no citto abyākato dhammo uppajjati hetupaccayā, no cittaṃ abyākataṃ dhammaṃ pañicca no citto abyākato dhammo uppajjati hetupacacyā, no cittaṃ abyākataṃ dhammaṃ pañicca citto abyākato dhammo abyākate ca no citto abyākataṃ dhammaṃ pañicca citto abyākato ca no citto abyākato ca dhammā uppajjanti hetupaccayā, cittaṃ abyākatañca no cittaṃ abyākatañca dhammaṃ pañicca no citto abyākato dhammo uppajjati hetu paccayā, hetuyā pañca, ārammaṇe pañca. Vipāke pañca, avagate pañca na hetuyā pañca ārammaṇe pañca. Vipāke pañca, avigate pañca na hetuyā pañca, na ārammaṇe tiṇi, na adhipatiyā pañca, -pe- na kamme tīṇi, na vipāke pañca, na āhāre ekaṃ, naindriye ekaṃ, na jhāne pañca, na magge pañca, na sampayutte tiṇi. Na vippayutte pañca,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itto abyākato dhammo no cittassa abyākatassa dhammassa hetupaccayena paccayo, tiṇi. (Cittakusal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tiṇi ārammaṇe nava. Adhipatiyā nava, anantare nava, -pesahajāte pañca, purejāte tiṇi, āsevane nava, kamme tiṇi, vipāke pañca, vippayutte pañca, atthiyā pañca, natthi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sikaṃ kusalaṃ dhammaṃ pañicca cetasiko kusalo dhammo uppajjati hetupaccayā, cetasikaṃ kusalaṃ dhammaṃ pañicca acetasiko kusalo dhammo uppajjati hetupaccayā, cetasikaṃ kusalaṃ dhammaṃ pañicca cetasika kusalo ca acetasiko kusalo ca dhammā uppajjanti hetupaccayā, acetasikaṃ kusalaṃ dhammaṃ pañicca cetasiko kusalo dhammo uppajjati hetupaccayā, cetasikaṃ kusalañca acetasikaṃ kusalañca dhammaṃ pañicca cetasiko kusalo dhammo uppajjati hetupaccayā hetuyā pañca ārammaṇe pañca, adhipatiyā pañca, avigate pañca, nādhipatiyā pañca, na purejāte pañca, -pe- na kamme tiṇi, na vipāke pañca, na vippayutte pañc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siko kusalo dhammo cetasikassa kusalassa dhammassa hetu paccayena paccayo, tiṇi, ārammaṇe nava, adhipatiyā nava, ādimbhi tiṇi, sahajātādhipati majjhānulomikesu tisu majjhānulomikā yeva pañhā, sahajātādhipati, anantare nav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7 [\x 1277/]     ]</w:t>
      </w:r>
    </w:p>
    <w:p>
      <w:pPr>
        <w:pStyle w:val="PlainText"/>
        <w:rPr>
          <w:rFonts w:ascii="URW Palladio ITU" w:hAnsi="URW Palladio ITU" w:cs="URW Palladio ITU"/>
        </w:rPr>
      </w:pPr>
      <w:r>
        <w:rPr>
          <w:rFonts w:cs="URW Palladio ITU" w:ascii="URW Palladio ITU" w:hAnsi="URW Palladio ITU"/>
        </w:rPr>
        <w:t>Sahajāte pañca, upanissaye nava, āsavane nava, kamme tiṇi, āhare pañca, indriye pañca, jhāne tiṇi, magge tiṇi, sampayutte pañca, atthiyā pañca, natthiyā nava. Cetasikaṃ akusalaṃ dhammaṃ pañicca cetasiko akusalo dhammo uppajjati, hetupaccayā cetasikaṃ akusalaṃ dhammaṃ pañicca acetasiko akusalo dhammo uppajjati hetupaccayā, cetasikaṃ akusalaṃ dhammaṃ pañicca cetasiko akusaloca acetasiko akusaloca dhammā uppajjanti hetupaccayā. Acetasikaṃ akusalaṃ dhammaṃ pañicca cetasiko akusalo dhammo uppajjati hetupaccayā acetasikaṃ akusalaṃ dhammaṃ pañicca cetasiko akusalo dhammo uppajjati hetupaccayā cetasikaṃ akusalañca acetasikaṃ akusalañca dhammaṃ pañicca cetasiko akusalo dhammo uppajjati hetupaccayā, hetuyā pañca, ārammaṇe pañca, avigate pañca, (yathā kusala nayaṃ evaṃ, na hetupaccayāpi kātabbaṃ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sikaṃ abyākataṃ dhammaṃ pañicca cetasiko abyākato dhammo uppajjati hetupaccayā, cetasikaṃ abyākataṃ dhammaṃ pañicca acetasiko dhammo uppajjati hetupaccayā, cetasikaṃ abyākataṃ dhammaṃ pañicca cetiso abyākato ca acetasiko abyākato ca dhammā uppajjanti hetupaccayā. Acetasikaṃ abyākataṃ dhammaṃ pañicca acetasiko abyākato dhammo uppajjati hetu paccayā, tiṇi. Cetasikaṃ abyākatañcaacetasikaṃ abyākatañca dhammaṃ pañicca cetasiko abyākato dhammo uppajjati hetupaccayā, tiṇi hetuyā nava, ārammaṇe nava, adhipatiyā nava, vipāke nava, avigate nava, na hetuyā nava, na ārammaṇe tiṇi, nādhipatiyā nava, (sabbe kātabbā) na kamme cattāri, na vipāke nava, nāhāre ekaṃ, na indriye ekaṃ, na jhāne cha, na magge nava, na sampayutte tiṇi, na vippayutte cha, -pe-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siko abyākato dhammo cetasikassa abyākatassa dhammassa hetupaccayane paccayo, hetuyā tiṇi. Ārammane nava, adhipatiyā nava, sahajātādhipati, anantare nava, -pesahajāte nava, aññamaññe nava, nissaye nava, upanissaye nava, purejāta tiṇi. Āsevane nava, kamme tiṇi, magge tiṇi, sampayutte pañca, vippayutte pañca, atthiyā nava, -pecittasampayuttaṃ kusalaṃ dhammaṃ pañicca cittasampayutto kusalo dhammo uppajjati hetupaccayā, hetuyā ekaṃ, ārammaṇe ekaṃ, avi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8 [\x 1278/]     ]</w:t>
      </w:r>
    </w:p>
    <w:p>
      <w:pPr>
        <w:pStyle w:val="PlainText"/>
        <w:rPr>
          <w:rFonts w:ascii="URW Palladio ITU" w:hAnsi="URW Palladio ITU" w:cs="URW Palladio ITU"/>
        </w:rPr>
      </w:pPr>
      <w:r>
        <w:rPr>
          <w:rFonts w:cs="URW Palladio ITU" w:ascii="URW Palladio ITU" w:hAnsi="URW Palladio ITU"/>
        </w:rPr>
        <w:t>Ekaṃ, sahajātavārepi pañhāvārepi sabbattha ekaṃ, cittasampayuttaṃ akusalaṃ dhammaṃ pañicca cittasamupayutto akusalo dhammo uppajjati hetupaccayā, hetuyā ekaṃ, ārammaṇe ekaṃ, avigate ekaṃ, sahajātavārapi pañhāvārapi sabbattha ekaṃ, cittasampayuttaṃ abyākataṃ dhammaṃ pañicca citta sampayutto abyākato dhammo uppajjati hetupaccayā, cittasampayuttaṃ abyākataṃ dhammaṃ pañicca cittavippayutto abyākato dhammo uppajjati hetu paccayā cittasampayuttaṃ abyākataṃ dhammaṃ pañicca cittasampayutte abyākato ca cittavippayutto abyākato ca dhammā uppajjanti hetupaccayā cittavippayuttaṃ ayākataṃ dhammaṃ pañicca cittavippayutto abyākato dhammo uppajjati hetupaccayā, cittavippayuttaṃ abyākataṃ dhammaṃ pañicca cittasampayutto abyākakato dhammo uppajjati hetupaccayā, cittavippayuttaṃ abyākataṃ dhammaṃ pañicca cittasampayutto abyākato ca cittavippayutto abyākato ca dhammā uppajjanti hetupaccayā, cittasampayuttaṃ abyākatañca cittavippayuttaṃ abyākatañca dhammaṃ pañicca cittasampayuttaṃ abyākatañca cittavippayuttaṃ abyākatañca dhammaṃ pañicca cittavippayutto abyākato dhammo uppajjati hetupaccayā, cittasampayuttaṃ abyākataṃ ca cittavippayuttaṃ abyākataṃca dhammaṃ pañicca cittasampayutto abyākato ca cittavippayutto abyākatoca dhammā uppajjanti hetupaccayā, hetuyā nava, ārammaṇe tiṇi, adhipatiyā pañca, aññamaññe cha, purejāte ekaṃ, āsevane ekaṃ. Kamme nava, vipāke nava, avigate nava, na hetuyā nava, na ārammaṇe tiṇi, na adhipatiyā nava, -pe- na purejāte -pe na kamme dve, na vipāke pañca, na āhāre ekaṃ, na indriye ekaṃ, na jhāne dve, na magge nava na sampayutte tiṇi, na vippayutte dve, -pe(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payutto abyākato dhammo cittasampayuttassa abyākatassa dhammassa hetupaccayena paccayo, tiṇi. Cittasampayutto abyākato dhammo cittasampayuttassa abyākatassa dhammassa ārammaṇapaccayena paccayo, cittavippayutto abyākato dhammo cittasampayuttassa abyākatassa dhammassa ārammaṇapaccayena paccayo, hetuyā tīṇi, ārammaṇe dve, adhipatiyā cattāri, ārammaṇādhipati anantare ekaṃ, sahajāte satta, aññamaññe cha, nissaye satta, upanissaye dve, purejā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79 [\x 1279/]     ]</w:t>
      </w:r>
    </w:p>
    <w:p>
      <w:pPr>
        <w:pStyle w:val="PlainText"/>
        <w:rPr>
          <w:rFonts w:ascii="URW Palladio ITU" w:hAnsi="URW Palladio ITU" w:cs="URW Palladio ITU"/>
        </w:rPr>
      </w:pPr>
      <w:r>
        <w:rPr>
          <w:rFonts w:cs="URW Palladio ITU" w:ascii="URW Palladio ITU" w:hAnsi="URW Palladio ITU"/>
        </w:rPr>
        <w:t>Ekaṃ, pacchājāte ekaṃ, āsevane ekaṃ, kamme tiṇi, vipāke tiṇi, āhāre cattāri, indriye cha, jhāne tīṇi, magge tiṇi, sampayutte ekaṃ, vippayutte dv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haṃ kusalaṃ dhammaṃ pañicca cittasaṃsaññho kusalo dhammo uppajjati hetupaccayā, hetuyā ekaṃ, ārammaṇe ekaṃ, avigate ekaṃ, sahajātāvārepi pañhāvārepi sabbattha ekaṃ, citta saṃsaññhaṃ akusalaṃ dhammaṃ pañicca citta saṃsaññho akusalo dhammo uppajjati hetupaccayā, hetuyā ekaṃ, ārammaṇe ekaṃ, avigate ekaṃ, sahajātavārepi pañhāvārepi sabbattha ekaṃ, citta saṃsaññhaṃ abyākataṃ dhammaṃ pañicca citta saṃsaññho abyākato dhammo uppajjati hetupaccayā tiṇi. No cittasaṃsaññhaṃ abyākataṃ dhammaṃ pañicca no citta saṃsaññho abyākato dhammo uppajjati hetupaccayā, tiṇi. Citta saṃsaññhaṃ saṃsaññhaṃ abyākatañca no citta saṃsaññhaṃ abyākatañca dhammaṃ pañicca cittasaṃsaññho abyākato dhammo uppajjati hetupaccayā, tiṇi. Hetuyā nava, ārammaṇe tiṇi, avigate nava, (yathṛ cittasampayuttaṃabyākatasadisaṃ sahajātavāraṃpi pañhāva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 samuññhānaṃ kusalaṃ dhammaṃ pañicca cittasamuññhāno kusalo dhammo uppajjati hetupaccayā, cittasamuññhānaṃ kusalaṃ dhammaṃ pañicca no cittasamuññhāno kusalo dhammo uppajjati hetupaccayā, cittasamuññhānaṃ kusalaṃ dhammaṃ pañicca citta samuññhāno kusalo ca no cittasamuññhāno kusalo ca dhammā uppajjanti hetupaccayā, no cittasamuññhānaṃ kusalo ca dhammā uppajjanti hetupaccayā, no cittasamuññhānaṃ kusalaṃ dhammaṃ pañicca cittasamuññhāno kusalo dhammo uppajjati hetupaccayā, cittasamuññhānaṃ kusalañca no cittasamuññhānaṃ kusalañca dhammaṃ pañicca cittasamuññhāno kusalo dhammo uppajjati hetupaccayā. Hetuyā pañca, ārammaṇe pañca. Sabbattha pañca, avigate pañca, na adhipatiyā pañca, na purejāte pañca. -Pe- na kamme tiṇi, na vipāke pañca, -pe-na vippayutte pañc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muññhāno kusalo dhammo cittasamuññhānassa kusalassa dhammassa hetupaccayena paccayo, hetuyā tiṇi, ārammaṇe nava, adhipatiyā nava, anantare nava, samanantare nava, sahajāte pañca, -peupanissaye nava, āsevane nava, kamme tīṇi, āhāre pañca, indriye pañca jhāne tīṇi. Magge tīṇi, sampayutte pañca, atthiyā pañca, -pecittasamuññhānaṃ a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0 [\x 1280/]     ]</w:t>
      </w:r>
    </w:p>
    <w:p>
      <w:pPr>
        <w:pStyle w:val="PlainText"/>
        <w:rPr>
          <w:rFonts w:ascii="URW Palladio ITU" w:hAnsi="URW Palladio ITU" w:cs="URW Palladio ITU"/>
        </w:rPr>
      </w:pPr>
      <w:r>
        <w:rPr>
          <w:rFonts w:cs="URW Palladio ITU" w:ascii="URW Palladio ITU" w:hAnsi="URW Palladio ITU"/>
        </w:rPr>
        <w:t>Dhammaṃ pañicca cittasamuññhāno akusalo dhammo uppajjati hetupaccayā, tiṇi no citatasamuñañhānaṃ akusalaṃ dhammaṃ pañicca cittasamuññhāno akusalo dhammo, uppajjati hetupaccayā. Cittasamuññhānaṃ akusalañca no cittasamuññānaṃ akusalañca dhammaṃ pañicca cittasamuññano akusalo dhammo uppajjati hetupaccayā, hetuyā pañca, ārammaṇe pañca, avigate pañca, (yathā kusalattaka sadisaṃ, sahajātavāreṃpi pañhāvāraṃs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muññānaṃ abyākataṃ dhammaṃ pañicca citta samuññhāno abyākato dhammo dhammo uppajjati hetupaccayā, tiṇi. No cittasamuññhānaṃ abyākataṃ dhammaṃ pañicca no citta samuññhāno abyākato dhammo uppajjati hetupaccayā, tiṇi. Cittasamuññhānaṃ abyākatañca no cittasamuññhānaṃ abyākatañca dhammaṃ pañicca no cittasamuññhāno abyākato dhammo uppajjati hetupaccayā, tiṇi hetuyā nava, ārammaṇe nava, adhipatiyā pañca, sabbattha nava. Purejāte pañca, āsevane pañca, -pe- avigate nava, na hetuyā nava, na ārammaṇe nava, na adhipatiyā nava, -pe- na kamme tiṇi, na vipāke cha, na āhāre ekaṃ, na indriye ekaṃ, na jhāne cha, na magge nava, na sampayutte cha, na vippayutte cha, no natthiyā cha, nano vigate cha, (sahajātavāraṃpi sampayuttavāra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muññhāno abyākato dhammo cittasamuñañhānassa abyākatassa dhammassa hetupaccayena paccayo, tiṇi. Cittasamuññhāno abyākato dhatmmā cittasamuññhānassa abyākatassa dhammassa ārammaṇapaccayena paccayo, hetuyā tiṇi, ārammaṇe nava, adhipatiyā nava, anantare nava, sabbattha nava, purejāte nava, pacchājāte nava, āsevane nava, kamme tiṇi, vipāke nava, āhāre nava, cittasamuññhānaṃ mūlaṃ. No cittasamuññhānassa kabaḷikāro āhāro kātabbo. No cittasamuññhāno cittasamuññhānassa kabaḷikāro āhāro ghañane majjhe kabaḷikāro āhāro indriye nava, rūpajīvitindriyaṃ ekaṃ, jhāne tīṇī, magge tiṇi, sampayutte pañca, vippayutte nava, atthiyā nava, natthiyā nava, vigate nava, avigate nava,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habhūtaṃ kusalaṃ dhammaṃ pañicca cittasahabhu kusalo dhammo uppajjati hetupaccayā, cittasahabhuṃ kusalaṃ dhammaṃ pañicc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1 [\x 1281/]     ]</w:t>
      </w:r>
    </w:p>
    <w:p>
      <w:pPr>
        <w:pStyle w:val="PlainText"/>
        <w:rPr>
          <w:rFonts w:ascii="URW Palladio ITU" w:hAnsi="URW Palladio ITU" w:cs="URW Palladio ITU"/>
        </w:rPr>
      </w:pPr>
      <w:r>
        <w:rPr>
          <w:rFonts w:cs="URW Palladio ITU" w:ascii="URW Palladio ITU" w:hAnsi="URW Palladio ITU"/>
        </w:rPr>
        <w:t>Cittasahabhu kusalo dhammo uppajjati hetupaccayā, cittasahabhuṃ kusalaṃ dhammaṃ pañicca cittasahabhu kusalo ca no cittasahabhu kusalo ca dhammā uppajjanti hetupaccayā, no cittasahabhuṃ kusalaṃ ca dhammā uppajjanti hetupaccayā, no cittasahabhuṃ kusalaṃ dhammaṃ pañicca cittasahabhu kusalo dhammo uppajjati hetu paccayā, cittasahabhuṃ kusalañca no vittasahabhuṃ kusalañca dhammaṃ pañicca cittasahabhu kusalo dhammo uppajjati hetupaccayā, hetuyā pañca, ārammaṇe pañca, avigate pañca, (sahajātavāraṃpi pañhāvāraṃpi vitthāretabbaṃ) citatasahabhuṃ akusalaṃ dhammaṃ pañicca cittasahabhu akusalo dhammo uppajjati hetupaccayā, tiṇi. No cittasahabhuṃ kusalaṃ dhammaṃ pañicca cittasahabhu akusalo dhammo uppajjati hetupaccayā, cittasahabhuṃ akusalañca no cittasahabhuṃ akusalañca dhammaṃ pañicca cittasahabhu akusalo dhammo uppajjati hetupaccayā, hetuyā pañca, ārammaṇe pañca, avigate pañc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habhuṃ abyākataṃ dhammaṃ pañicca cittasahabhu abyṛkato dhammo uppajjati hetu paccayā, tiṇi. No cittasahabhuṃ abyākataṃ dhammaṃ pañicca no cittasahabhu abyākato dhammo uppajjati hetupaccayā, hetuyā nava, ārammaṇe nava, avigate nava, (yathā cetasika duka mulā tiṇi gamanā. Evaṃ imepi tiṇi gamanā kātabbā sahajatā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nuparivattiṃ kusalaṃ dhammaṃ pañicca cittānuparivatti kusalo dhammo uppajjati hetupaccayā, tiṇi. No cittānupārivattiṃ kusalaṃ dhammaṃ pañicca cittānuparivatti kusalo dhammo uppajjati hetupaccayā. Cittānuparivatti kusalo dhammo uppajjati hetupaccayā. Cittānuparivattiṃ kusalaṃ ca no cittānuparivattiṃ kusalaṃ ca dhammaṃ pañicca cittānuparivatti kusalo dhammo uppajjati hetupaccayā, hetuyā pañca, ārammaṇe pañca, avigate pañc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nuparivattiṃ akusalaṃ dhammaṃ pañicca cittānuparivatti akusalo dhammo uppajjati hetu paccayā tiṇi no cittānuparivattiṃ akusalaṃ dhammaṃ pañicca cittānuparivatti akusalo dhammo uppajjati hetupaccayā, cittānuparivattiṃ akusalañca no cittānuparivattiṃ akusalañca dhammaṃ pañicca cittānuparivatti akusalo dhammo uppajjati hetupaccayā, hetuyā pañca, ārammaṇe pañca, avigate pañca, (sahajātavāraṃpi pañhāvāraṃpi vitthāretabbaṃ) [T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2 [\x 1282/]     ]</w:t>
      </w:r>
    </w:p>
    <w:p>
      <w:pPr>
        <w:pStyle w:val="PlainText"/>
        <w:rPr>
          <w:rFonts w:ascii="URW Palladio ITU" w:hAnsi="URW Palladio ITU" w:cs="URW Palladio ITU"/>
        </w:rPr>
      </w:pPr>
      <w:r>
        <w:rPr>
          <w:rFonts w:cs="URW Palladio ITU" w:ascii="URW Palladio ITU" w:hAnsi="URW Palladio ITU"/>
        </w:rPr>
        <w:t>Cittānusaparivattiṃ abyākataṃ dhammaṃ pañicca cittānuparivatti abyākato dhammo uppajjati hetupaccayā, hetuyā nava, ārammaṇe nava, avigate nava, (yathā cetasikaṃ duka sadisaṃ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asamuññhānaṃ kusalaṃ dhammaṃ pañicca cittasaṃsaññha samuññhāno kusalo dhammo uppajjati hetupaccayā, cittasaṃsaññha samuññhānaṃ kusalaṃ dhammaṃ pañicca no cittasaṃsaññha samuññhāno kusalo dhammo uppajjati hetupaccayā, cittasamuññhasamuññhānaṃ kusalaṃ dhammaṃ pañicca cittasaṃsaññasamuññhāno kusalo ca no cittasaṃsaññhasamuññhāno kusalo ca dhammā uppajjanti hetupaccayā, no cittasaṃsaññhasamuññhānaṃ kusalaṃ dhammaṃ pañicca cittasaṃsaññhasamuññhāno kusalo dhammo uppajjati hetupaccayā, cittasaṃsaññhāsamuññhānaṃ kusalaṃ ca no cittasaṃsaññhasamuññhānaṃ kusalaṃ ca dhammaṃ pañicca cittasaṃsaññhasamuññhāno kusalo dhammo uppajjati hetupaccayā, hetuyā pañca, ārammaṇe pañca, avigate pañca, (yathā mahanantara duke cetasika kusalasadisaṃ tattakā eva pañhā sahajātavāraṃpi pañhāvāraṃpi vitthāretabbaṃ) cittasaṃsaññasamuññhānaṃ akusalaṃ dhammaṃ pañicca cittasaṃsaññhasamuññhāno akusalo dhammo uppajjati hetupaccayā. Tiṇi. No cittasaṃsaññhasamuññhānaṃ akusalaṃ dhammaṃ pañicca cittasaṃsaññasamuññhāno akusalo dhammo uppajjati hetupaccayā, cittasaṃsaññasamuññhānaṃ akusalañca no cittasaṃsaññhasamuññhānaṃ akusalañca dhammaṃ pañicca cittasaṃsaññhasamuññhāno akusalo dhammo uppajjati hetupaccayā, hetuyā pañca, ārammaṇe pañca, avigate pañca, (cetasikaṃ akusala sadisaṃ sahajātavaraṃpipaña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hasamuññhānaṃ abyākataṃ dhammaṃ pañicca cittasaṃhaññhasamuññhāno abyākato dhammo uppajjati hetupaccayā tiṇi no cittasaṃsaññhasamuññhānaṃ abyākataṃ dhammaṃ abyākataṃ dhammaṃ pañicca no cittasaṃsaññhasamuññhāno abyākato dhammo uppajjati hetupaccayā, tiṇi. Cittasaṃsaññhasamuññhānaṃ abyākatañca no cittasaṃsaññhasamuññhānaṃ abyākatañca dhammaṃ pañicca cittasaṃsaññhasamuññhāno abyākato dhammo uppajjati hetupaccayā, tiṇi. Hetuyā nava, ārammaṇe nava, adhipatiyā nava, purejāte pañca, āsevane pañca, kamme nava, -pe- avigate nava, na hetuyā nava, na ārammaṇe tiṇi, -pe- na kamme cattāri, na vipāke nava, na āhāre ekaṃ, indriye ekaṃ, na jhāne cha, na 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3 [\x 1283/]     ]</w:t>
      </w:r>
    </w:p>
    <w:p>
      <w:pPr>
        <w:pStyle w:val="PlainText"/>
        <w:rPr>
          <w:rFonts w:ascii="URW Palladio ITU" w:hAnsi="URW Palladio ITU" w:cs="URW Palladio ITU"/>
        </w:rPr>
      </w:pPr>
      <w:r>
        <w:rPr>
          <w:rFonts w:cs="URW Palladio ITU" w:ascii="URW Palladio ITU" w:hAnsi="URW Palladio ITU"/>
        </w:rPr>
        <w:t>Nava, na sampayutte tiṇi, na vippayutte cha, no natthiyā tiṇi, no vigate tiṇi,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hasamuññhāno abyākato dhammo cittasaṃsaññhasamuññānassa abyākatassa dhammassa hetupaccayena paccayo hetuyā tiṇi. Ārammaṇe nava, adhipatiyā nava, ettha chasu sahajātādhipati. Anantare nava, sabbattha nava. Purejāte tiṇi, pacchājāte tiṇi, āsevane nava, kamme tiṇi, vipāke nava, āhāre nava. Indriye nava, jhāne tīṇi, magge tiṇi, sampayutte pañca, vippayutte pañca atthiyā nava, avigate nava, hetu nava, ārammaṇe nava, hetupaccayā na ārammaṇe tīṇi, na hetupaccayā nārammaṇe nava, (yathā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asamuññhānasahabhuṃ kusalaṃ dhammaṃ pañicca cittasaṃsaññasamuññhānasahabhu kusalo dhammo uppajjati hetupaccayā, tiṇi. No cittasaṃsaññhasamuññhānasahabhuṃ kusalaṃ dhammaṃ pañicca cittasaṃsaññasamuññānasahabhu kusalo dhammo uppajjati hetu paccayā cittasaṃsaññasamuññānasahabhuṃ kusalaṃ ca no cittasaṃsaññhasamuññhānasahabhuṃ kusalaṃ ca dhammaṃ pañicca cittasaṃsaññhasamuññhānasahabhu kusalo dhammo uppajjati hetupaccayā, hetuyā pañca, ārammaṇe pañca, avigate pañca. (Sahajātavāraṃpi pañhāvāraṃpi vitthāretabbaṃ) cittasaṃsaññhasamuññhānasahabhuṃ akusalaṃ dhammaṃ pañicca cittasaṃsaññhasamuññhānasahabhu kusalo dhammo uppajjati hetupaccayā, tiṇi. No cittasaṃsaññhasamuññhānasahabhuṃ akusalaṃ dhammaṃ pañicca cittasaṃsaññhasamuññhānasahabhu kusalo dhammo uppajjati hetupaccayā, tiṇi. No cittasaṃsaññasamuññānasahabhuṃ akusalaṃ dhammaṃ pañicca cittasaṃsaññhasamuññānasahabhu akusalo dhammo uppajjati hetupaccayā, cittasaṃsaññasamuññhānasahabhuṃ akusalañca no cittasaṃsaññasamuññhānasahabhuṃ akusalañca dhammaṃ pañicca cittasaṃsaññhasamuññhānasahabhu akusalo dhammo uppajjati hetupaccayā. Hetuyā pañca, ārammaṇe pañca, (sahajatavāraṃpi pañhāvāraṃ 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asamuññhānaṃ sahabhuṃ abyākataṃ dhammaṃ pañicca cittasaṃsaññhasamuññhānasahabhu abyākato dhammo uppajjati hetu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4 [\x 1284/]     ]</w:t>
      </w:r>
    </w:p>
    <w:p>
      <w:pPr>
        <w:pStyle w:val="PlainText"/>
        <w:rPr>
          <w:rFonts w:ascii="URW Palladio ITU" w:hAnsi="URW Palladio ITU" w:cs="URW Palladio ITU"/>
        </w:rPr>
      </w:pPr>
      <w:r>
        <w:rPr>
          <w:rFonts w:cs="URW Palladio ITU" w:ascii="URW Palladio ITU" w:hAnsi="URW Palladio ITU"/>
        </w:rPr>
        <w:t>Hetuyā nava. Ārammaṇe nava, avigate nava, (cittasaṃsaññhasamuññhānaabyākata sadisaṃ sahajātavāraṃpi pañhāvāraṃ pi vitthāretabbaṃ) cittasaṃsaññasamuññānānuparivattiṃ kusalaṃ dhammaṃ pañicca cittassasaññhasamuññānānuparivatti kusalo dhammo uppajjati hetupaccayā, tiṇi no cittasaṃsaññasamuññhānānuparivattiṃ kusalaṃ dhammaṃ pañicca cittasaṃsaññānānuparivattiṃ kusalo dhammo uppajjati hetu paccayā, cittasaṃsaññānānuparivattiṃ kusalañca no cittasaṃsaññasamuññānānuparivattiṃ kusalañca dhammaṃ pañicca cittasaṃsaññhasamuññhānānuparivatti kusalo dhammo uppajjati hetupaccayā hetuyā pañca, ārammaṇe pañca, avigate pañca, (sahajātavāraṃpi pañhāvāraṃpi vitthāretabbaṃ) cittasaṃsaññhasamuññhānānuparivattiṃ akusalaṃ dhammaṃ pañicca cittasaṃsaññhasamuññhānānuparivatti akusalo dhammo uppajjati hetupaccayā, hetuyā pañca, ārammaṇe pañca, avigate pañca, (sahajātavāraṃpi pañhāvāraṃ 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asamuññhānānuparivattiṃ abyākataṃ dhammaṃ pañicca cittasaṃsaññhasamuññhānānuparivatti abyākato dhammo uppajjati hetupaccayā hetuyā nava, ārammaṇe nava, avigate nava, (cittasaṃsaññasamuññānaṃ abyākata sadisaṃ sahajā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ikaṃ kusalaṃ dhammaṃ pañicca bāhiro kusale dhammo uppajjati hetupaccayā bāhiraṃ kusalaṃ dhammaṃ pañicca bāhiro kusalo dhammo uppajjati hetu paccayā, bāhiraṃ kusalaṃ dhammaṃ pañicca ajjhattiko kusalo dhammo uppajjati hetu paccayā, bāhiraṃ kusalaṃ dhammaṃ pañicca ajjhattiko kusalo ca bāhiro kusalo ca dhammā uppajjanti hetupaccayā, ajjhattikaṃ kusalañca bāhiraṃ kusalañca dhammaṃ pañicca bāhiro kusalo dhammo uppajjati hetupaccayā, hetuyā pañca, ārammaṇe pañca, avigate pañca, (cittaduka dasikaṃ sahajātavāraṃpi pañhāvāraṃpi vitthāretabbaṃ) ajjhattikaṃ akusalaṃ dhammaṃ pañicca bāhiro akusalo dhammo uppajjati hetupaccayā, bāhiraṃ akusalaṃ dhammaṃ pañicca bāhiro akusalo dhammo uppajjati hetupaccayā, bāhiraṃ akusalaṃ dhammaṃ pañicca ajjhattiko akusalo dhammo uppajjati hetupaccayā. Bāhiraṃ akusalaṃ dhammaṃ pañicca ajjhattiko akusalo ca bāhiro akusalo ca dhammā uppajjanti hetu paccayā, ajjhattikaṃ akusalañca bāhiraṃ akusalañca dhammaṃ pañicca bāhiro akusalo dhammo uppajjati hetupaccayā, hetuyā pañca, ārammaṇe pañca, avigate pañca. (Cittaduka sadisaṃ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5 [\x 1285/]     ]</w:t>
      </w:r>
    </w:p>
    <w:p>
      <w:pPr>
        <w:pStyle w:val="PlainText"/>
        <w:rPr>
          <w:rFonts w:ascii="URW Palladio ITU" w:hAnsi="URW Palladio ITU" w:cs="URW Palladio ITU"/>
        </w:rPr>
      </w:pPr>
      <w:r>
        <w:rPr>
          <w:rFonts w:cs="URW Palladio ITU" w:ascii="URW Palladio ITU" w:hAnsi="URW Palladio ITU"/>
        </w:rPr>
        <w:t>Ajjhattikaṃ abyākataṃ dhammaṃ pañicca ajjhattiko abyākato dhammo uppajjati hetupaccayā, tiṇi bāhiraṃ abyākataṃ dhammaṃ pañicca bāhiro abyākato dhammo uppajjati hetupaccayā, tiṇi ajjhattikaṃ abyākatañca bāhiraṃ abyākatañca dhammaṃ pañicca ajjhattiko abyākato dhammo uppajjati hetupaccayā, tiṇi hetuyā nava, ārammaṇe pañca, adhipatiyā pañca, -peaññamaññe pañca, purejāte pañca, āsevane pañca, avigate nava, na hetuyā nava, na ārammaṇe ṇava, na adhipatiyā nava, -pe- na kamme tiṇi, na vipāke pañca, na āhāre ekaṃ, na indriye ekaṃ, na jhāne pañca, na magge nava, na sampayutte nava, na vippayutte pañca, no natthiyā nava, no vigate nava, (sahajātavāraṃpi pañhāvāraṃ 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o abyākato dhammo bāhirassa abyākatassa dhammassa hetupaccayena paccayo. Hetuyā tiṇi, ārammaṇe nava, adhipatiyā nava ajjhattiko bāhirassa gacchaṇa kāle sahajātādhipati, majjhe tisupi sahajatādhīpati anantare nava, sahajāte nava, aññamaññe pañca, nissaye nava, upanissaye nava, purejāte nava, ārammaṇa purejātaṃ pi vatthu purejātaṃ pi, pacchājāte nava, āsevane nava, bāhiro abyākato dhammo bāhirassa abyākatassa dhammassa kammapaccayā, tiṇi vipāke nava, āhāre nava, tiṇṇannaṃ kabaḷikāro āhāro. Indriye nava, tiṇṇannaṃ rūpa jīvitindriyaṃ sampayutte pañca, vippayutte nava, atthiyā nav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kusalaṃ pañicca no upādā kusalo dhammo uppajjati hetupaccayā hetuyā ekaṃ, ārammaṇe ekaṃ, avigate ekaṃ, sahajātavārepi pañhāvārepi sabbattha ekaṃ no upādā akusalaṃ dhammaṃ pañicca no upādā akusale dhammo uppajjati hetupaccayā, hetuyā ekaṃ, ārammaṇe ekaṃ, avigate ekaṃ, sahajatāvārepi pañhāvārepi sabbathe ekaṃ, upādā abyākataṃ dhammaṃ pañicca no upādā abyākato dhammo uppajjati hetupaccayā, no upādā abyākataṃ dhammaṃ pañicca no upādā abyakat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upādā abyākataṃ dhammaṃ pañicca upādā abyākato dhammo uppajjati hetupaccayā, no upādā abyākataṃ dhammaṃ pañicca upādā abyākato ca no upādā abyākato c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6 [\x 1286/]     ]</w:t>
      </w:r>
    </w:p>
    <w:p>
      <w:pPr>
        <w:pStyle w:val="PlainText"/>
        <w:rPr>
          <w:rFonts w:ascii="URW Palladio ITU" w:hAnsi="URW Palladio ITU" w:cs="URW Palladio ITU"/>
        </w:rPr>
      </w:pPr>
      <w:r>
        <w:rPr>
          <w:rFonts w:cs="URW Palladio ITU" w:ascii="URW Palladio ITU" w:hAnsi="URW Palladio ITU"/>
        </w:rPr>
        <w:t>Uppaccanti hetupaccayā, upādā abyākatañca no upādā abyākatañca dhammaṃ pañicca no upādā abyākato dhammo uppajjati hetupaccayā, hetuyā pañca. Ārammaṇe tīṇī, -peaññamaññe pañca -pe- purejāte ekaṃ, āsevane ekaṃ, kamme pañca, avigate pañca, na hetuyā pañca, na ārammaṇe tiṇi na adhipatiyā pañca, -pe- na kamme tiṇi na vipāke tiṇi na āhāre tiṇi, na indriye tiṇi. Na jhāne tīṇi, na magge pañca, na sampayutte tiṇi, na vippayutte tīṇi, no natthiyā tiṇi, no vigate tiṇi, (sahajātavāraṃ pi sampayuttavāraṃ 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abyākato dhammo upādā abyākatassa dhammassa hetupaccayena paccayo. Tiṇi. Upādā abyākato dhammo no upādā abyākatassa dhammassa ārammaṇapaccayena paccayo. No upādā abyākato dhammo no upādā abyākatassa dhammassa ārammaṇe dve, no upādā abyākato dhammo no upādā abyākatassa adhipati tiṇi pañhame dve pi adhipati dvīsu sahajatādhipati anantare ekaṃ, sahajāte pañca, aññamaññe pañca, nissaye pañca, upādā abyākato dhammo no upādā abyākatassa dhammassa upanissaye dve, purejāte tīṇi. Pacchājāte tiṇi, āsevane ekaṃ, kamme tiṇi, nipāke tiṇi, āhāre cha, indriye satta, jhāne tiṇi, magge tiṇi, sampayutte ekaṃ, vippayutte cattāri, atthī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ṃ kusalaṃ dhammaṃ pañicca anupādinno kusalo dhammo uppajjati hetupaccayā hetuyā ekaṃ, ārammaṇe ekaṃ, avigate ekaṃ, abbattha ekaṃ, sahajātavārepi sañhāvārepi ekaṃ, (sappaccaya kusala sadisaṃ) anupādinnaṃ akusalaṃ dhammaṃ pañicca anupādinno akusalo dhammo uppajjati hetupaccaya, hetuyā ekaṃ avigate ekaṃ sahajātavārepi pañhāvārepi sabbattha ekaṃ, upādinnaṃ abyākataṃ dhammaṃ pañicca upādinno abyākato dhammo uppajjati hetupaccayā, upādinnaṃ abyākatañca anupādinnaṃ abyākatañca dhammaṃ pañicca anupādinno abyākato dhammo uppajjati hetupaccayā, upādinenna khandhe ca mahābhūte ca pañicca citta samuññhānaṃ hetuyā pañca, ārammaṇe dve, adhipatiyā ekaṃ -pe- purejā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7 [\x 1287/]     ]</w:t>
      </w:r>
    </w:p>
    <w:p>
      <w:pPr>
        <w:pStyle w:val="PlainText"/>
        <w:rPr>
          <w:rFonts w:ascii="URW Palladio ITU" w:hAnsi="URW Palladio ITU" w:cs="URW Palladio ITU"/>
        </w:rPr>
      </w:pPr>
      <w:r>
        <w:rPr>
          <w:rFonts w:cs="URW Palladio ITU" w:ascii="URW Palladio ITU" w:hAnsi="URW Palladio ITU"/>
        </w:rPr>
        <w:t>Āsevane ekaṃ, kamme pañca vipāke pañca, avigate pañca, na hetuyā pañca, na ārammane cattāri, na adhipatiyā pañca, -pe na purejāte cattāri, na kamme ekaṃ, na vipāke dve, na āhāre dve, na indriye dve, na jhāne dve, na</w:t>
      </w:r>
    </w:p>
    <w:p>
      <w:pPr>
        <w:pStyle w:val="PlainText"/>
        <w:rPr>
          <w:rFonts w:ascii="URW Palladio ITU" w:hAnsi="URW Palladio ITU" w:cs="URW Palladio ITU"/>
        </w:rPr>
      </w:pPr>
      <w:r>
        <w:rPr>
          <w:rFonts w:cs="URW Palladio ITU" w:ascii="URW Palladio ITU" w:hAnsi="URW Palladio ITU"/>
        </w:rPr>
        <w:t>Magge pañca, na sampayutte cattāri, na vippayutte dve, no natthīyā cattāri, novigate cattāri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o abyākato dhammo upādinnassa abyākatassa dhammassa hetupaccayena paccayo, tiṇi anupādinno abyākato dhammoanupādinnassa abyākatassa dhammassa hetu paccayena paccayo hetuyā cattāri, ārammaṇe cattāri, upādinnamūlaṃka dve, anupādinnamulakaṃ dve. Anupādinno abyākato dhammo anupādinnassa abyākatassa dhammassa adhipatipaccayena paccayo. Ārammaṇādhipati, sahajātādhipati, ekaṃ anantare cattāri, samanantare cattāri, sahajāte pañca, aññamaññe dve, nissaye pañca, upanissaye cattāri, upādinno abyākato dhammo upādinnassa abyākatassa dhammassa purejāta ārammaṇa pure vatthupure dve pañhā anupādinno abyākato dhammo anupādinnassa dve. Ārammaṇa purejātaṃ yeva ghañanā dve, ārammaṇa purejātaṃ pi vatthupurejātaṃ pi cha, pacchṛjāte cha, āsevane ekaṃ, kamme cattāri, vipāke cattāri, āhāre nava, indriye cattāri, jhāne cattāri, magge cattāri, sampayutte dve, vippayutte cha, atthiyā nava, natthīyā vigate cattāri, avigate nava, -pe- na hetuyā nava, na ārammaṇe nava, thatupaccayā na ārammaṇe cattāri, na hetupaccayā ārammaṇ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r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Upādāna gocchaka kusala dukatikaṃ. </w:t>
      </w:r>
    </w:p>
    <w:p>
      <w:pPr>
        <w:pStyle w:val="PlainText"/>
        <w:rPr>
          <w:rFonts w:ascii="URW Palladio ITU" w:hAnsi="URW Palladio ITU" w:cs="URW Palladio ITU"/>
        </w:rPr>
      </w:pPr>
      <w:r>
        <w:rPr>
          <w:rFonts w:cs="URW Palladio ITU" w:ascii="URW Palladio ITU" w:hAnsi="URW Palladio ITU"/>
        </w:rPr>
        <w:t>No upādānaṃ kusalaṃ dhammaṃ pañicca no upādāno kusalo dhammo uppajjati hetupaccayā, hetuyā ekaṃ, ārammaṇe ekaṃ, avigate ekaṃ, sahajātavārepi pañhāvārepi sabbattha ekaṃ, upādānaṃ akusalaṃ dhammaṃ pañicca upādāno akusalo dhammo uppajjati hetupaccayā, upādānaṃ akusalaṃ dhammaṃ pañicca no upādāno akusalo dhammo uppajjati hetupaccayā, upādānaṃ akusalaṃ dhammaṃ pañicca upādāno akusalo ca no upādāno akusalo ca dhammā uppajjanti hetupaccayā, no upādānaṃ akusalaṃ dhammaṃ pañicca no upādāno akusalo dhammo uppajjati hetupaccayā, tīṇi up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8 [\x 1288/]     ]</w:t>
      </w:r>
    </w:p>
    <w:p>
      <w:pPr>
        <w:pStyle w:val="PlainText"/>
        <w:rPr>
          <w:rFonts w:ascii="URW Palladio ITU" w:hAnsi="URW Palladio ITU" w:cs="URW Palladio ITU"/>
        </w:rPr>
      </w:pPr>
      <w:r>
        <w:rPr>
          <w:rFonts w:cs="URW Palladio ITU" w:ascii="URW Palladio ITU" w:hAnsi="URW Palladio ITU"/>
        </w:rPr>
        <w:t>Akusalañca no upādānaṃ akusalañca dhammaṃ pañicca upādāno akusalo dhammo uppajjati hetupaccayā, tiṇi hetuyā nava, ārammaṇe nava, sabbattha nava, uvigate nava, no upādānaṃ akusalaṃ dhammaṃ pañicca no upādāno akusalo dhammo uppajjati nahetupaccayā, na hetuyā ekaṃ. Na adhipatiyā nava, na purejāte nava, -pe- na kamme tiṇi, na vipāke nava, na vippayutte nav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o akusalo dhammo upādānassa akusalassa dhammassa hetupaccayena paccayo. Hetuyā nava, ārammane ṇava, adhipatiyā nava, no upādāna mulake tiṇi. Sahajātādhipati, anantare nava, -pe- upanissaye nava, āsevane nava, kamme tiṇi, no upādāna mulake āhāre tiṇi. Indri tiṇi jhāne magge nava, sampayutte nava, atthīyā nava, no upādānaṃ abyṛkataṃ dhammaṃ pañicca no upādāno abyākato dhammo uppajjati hetupaccayā, hetuyā ekaṃ, ārammaṇe ekaṃ, avigate ekaṃ, sahajātavārepipañhāvārepi sabbattha ekaṃ, upādāniyaṃ kusalaṃ dhammaṃ pañicca upādāniyo kusalo dhammo uppajjati hetupaccayā, anupādāniyaṃ kusalaṃ dhammaṃ pañicca anupādāniyo kusalo dhammo uppajjati hetupaccayā, hetuyā dve, ārammaṇe dve, avigate dve, lekiyalokuttara kusala sadisaṃ. (Sahajātavāraṃ 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iyaṃ akusalaṃ dhammaṃ pañicca upādāniyo akusalo dhammo uppajjati hetupaccayā, hetuyā ekaṃ, ārammaṇe ekaṃ, avigate ekaṃ, sahajātavāre pi pañhāvāre 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iyaṃ abyākataṃ dhammaṃ pañicca upādāniyo abyākato dhammo uppajjati hetupaccayā, anupādāniyaṃ abyākato dhammaṃ pañicca anupādāniyo abyākato dhammo uppajjati hetupaccayā anupādāniyaṃ abyṛkataṃ dhammaṃ pañicca upādāniyo abyākato dhammo uppajjati hetupaccayā, anupādāniyaṃ abyākataṃ dhammaṃ pañicca upādāniyo abyākato ca anupādāniyo abyākato ca dhammā uppajjanti hetupaccayā, upādāniyaṃ abyākataṃ ca anupādāniyaṃ abyṛkataṃ ca dhammaṃ pañicca upādāniyo abyākato dhammo uppajjati hetupaccayā, hetuyā pañca, ārammaṇe dve, uvigate pañca, (lokiya lokuttara abyākata sadisaṃ sahajātavāropi pañhāvāraṃ 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89 [\x 1289/]     ]</w:t>
      </w:r>
    </w:p>
    <w:p>
      <w:pPr>
        <w:pStyle w:val="PlainText"/>
        <w:rPr>
          <w:rFonts w:ascii="URW Palladio ITU" w:hAnsi="URW Palladio ITU" w:cs="URW Palladio ITU"/>
        </w:rPr>
      </w:pPr>
      <w:r>
        <w:rPr>
          <w:rFonts w:cs="URW Palladio ITU" w:ascii="URW Palladio ITU" w:hAnsi="URW Palladio ITU"/>
        </w:rPr>
        <w:t>Upādāna vippayuttaṃ kusalaṃ dhammaṃ pañicca upādāna vippayutto kusalo dhammo uppajjati hetupaccayā hetuyā ekaṃ, ārammaṇe ekaṃ, avigate ekaṃ. Sahajatavārepi pañhāvārepi sabbattha ekaṃ, upādānasampayuttaṃ akusalaṃ dhammaṃ pañicca upādānasampayutto akusalo dhammo uppajjati hetupaccayā, tiṇi upādāna vippayuttaṃakusalaṃ dhammaṃ pañicca upādānavippayutto akusalo dhammo uppajjati hetupaccayā, dve upādānasampayuttaṃ akusalañca upādāna vippayuttaṃ akusalañca dhammaṃ pañicca upādānasampayutto akusalo dhammo uppajjati hetupaccayā, hetuyā cha, ārammaṇe cha, sabbattha cha, avigate cha, na hetuyā ekaṃ, na adhipatiyā cha, na kamme cattāri, na vipāke ch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sampayutto akusalo dhammo upādānasampayuttassa akusalassa dhammassa hetupaccayena paccayo, tīṇi hetuyā cha, ārammaṇe nava, adhipatiyā nava, upādānasampayuttamulake tīṇi. Sahajātādhīphita upādāna vippayutte ekaṃ, unantare nava, samanantare nava, sahajāte cha, aññamaññe cha. Nisasaye cha, upanissaye nava, āsevanenava, kamme cattāri, āhāre cattāri, indriye cattāri, jhāne cattāri, magge cattāri, sampayutte cha, athiyo cha, natthiyā nava, vigate nava, avigate cha, upādāna vippayuttaṃ abyākataṃ dhammaṃ pañicca upādānavippayutto abyākato dhammo uppajjati hetupaccayā, hetuyā ekaṃ, ārammaṇe ekaṃ, avigate ekaṃ, sahajāta vārepi pañhāvārepi sabbattha ekaṃ, upādāniyaṃ ceva no ca upādānaṃ kusalaṃ dhammaṃ pañiccupādānavippayutto abyākato dhammo uppajjati hetupaccayā, hetuyā ekaṃ, ārammaṇe okaṃ, avigate ekaṃ, sahajata vārepi pañhāvārepi sabbattha ekaṃ, upādāniyaṃ ceva no ca upādānaṃ kusalaṃ dhammaṃ pañicca upādāniyo ceva no ca upādāno kusalo dhammo uppajjati hetu paccayā, hetuyā ekaṃ, ārammaṇe okaṃ, unigate ekaṃ, ṣaśajātavārepi pañhāvārepi sabbathe okaṃ, upādānaṃ ceva upādāniyaṃ ca akusalaṃ dhammaṃ pañicca upādāno ceva upādāniyo ca akusalo dhammo uppajjati hetupaccayā, tīni. Upādāniyaṃ ceva no ca upādānaṃ akusalaṃ dhammaṃ pañicca upādāniyo ceva no ca upādānaṃ akusalaṃ dhammaṃ pañicca apādāniyeṃ ceva no ca upādānaṃ akusalaṃ dhammaṃ pañicca upādāniyo ceva no ca upādāno akusalo dhammo uppajjati hetupaccayā, tīṇi. Upādānaṃ ceva upādāniyaṃ ca akusalañca upādāniyaṃ ceva no ca upādānaṃ akusalañca dhammaṃ pañicca upādāno ceva upādāniyo ca akusalo dhammo uppajjati hetupaccayā, tīṇi. Hetuyā nava, ārammaṇe nava, avigate nava, (imaṃ gamanaṃ upādānaṃ akusalaṃ sadisaṃ. Sahajātavāraṃ pi pañhāvāraṃ pi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iyaṃ ceva no ca upādāniyaṃ abyākataṃ dhammaṃ pañicca upādāniyo ceva no ca upādāniyo abyākat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0 [\x 1290/]     ]</w:t>
      </w:r>
    </w:p>
    <w:p>
      <w:pPr>
        <w:pStyle w:val="PlainText"/>
        <w:rPr>
          <w:rFonts w:ascii="URW Palladio ITU" w:hAnsi="URW Palladio ITU" w:cs="URW Palladio ITU"/>
        </w:rPr>
      </w:pPr>
      <w:r>
        <w:rPr>
          <w:rFonts w:cs="URW Palladio ITU" w:ascii="URW Palladio ITU" w:hAnsi="URW Palladio ITU"/>
        </w:rPr>
        <w:t>Hetupaccayā hetuyā ekaṃ, ārammaṇe ekaṃ, avigate ekaṃ, sahajāta vārepi pañhāvārepi sabbattha ekaṃ, upādānaṃ ceva upādāna sampayuttaṃ ca akusalaṃ dhammaṃ pañicca upādāno ceva upādānasampayutto ca akusale dhammo uppajjati hetupaccayā, tiṇi upādānasampayuttaṃ ceva no ca upādānaṃ akusalaṃ dhammaṃ pañicca uppajjati hetupaccayā, tiṇi upādānaṃ ceva upādāna sampayuttaṃ ca akusalañca upādānasampayuttaṃ ceva no ca upādānaṃ akusalaṃ ca dhammaṃ pañicca upādāno cevaupādāna sampayutto ca akusalo dhammo uppajjati hetupaccayā, tiṇi hetuyā nava, ārammaṇe nava, adhipatiyā nava, avigate nava, (imaṃ gamanaṃ upādāna akusala sadisaṃ) idha pana hetu paccayā idaṃ nānaṃ, sahajātavārepi pañhāvārepi sabbattha nava. Upādānavippayuttaṃ upādāniyaṃ kusalaṃ dhammaṃ pañicca upādāna vippayuttaṃ anupādāniyaṃkusalaṃ dhammaṃ pañicca upādāna vippayutto anupādāniyo kusalo dhammo uppajjati hetupaccayā, hetuyā dve, ārammaṇe dve, uvigate dve, (lokiya lokuttara kusala duka sadisaṃ. Sahajāta vāraṃ pi pañhāvāraṃ 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vippayuttaṃ upādāniyaṃ akusalaṃ dhammaṃ pañicca upādāna vippayutto upādāniyo akusalo dhammo uppajjati hetupaccayā sabbattha ekaṃ. Upādāna vippayuttaṃ upādāniyaṃ abyākataṃ dhammaṃ pañicca upādānavippayutteṃ anupādāniyaṃ abyākataṃ dhammaṃ pañicca upādānavippayutto anupādāniyo abyākato dhammo uppajjati hetupaccayā, upādānavippayuttaṃ anupādāniyaṃ abyākataṃ dhammaṃ pañicca upādānavippayutto anupādāniyo abyākato dhammo uppajjati hetupaccayā, tiṇi upādānavippayuttaṃ upādāniyaṃ pañicca upādānavippayutto upādāniyo abyākato dhammo uppajjati hetupaccayā, hetuyā pañca, ārammaṇe dve, avigate pañca, lokiya lokuttara abyākata sadisaṃ (sahajātavāraṃ pi pañhāvāraṃ pi sabbatth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 goccha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Kilesa gocchaka kusala dukatikaṃ</w:t>
      </w:r>
    </w:p>
    <w:p>
      <w:pPr>
        <w:pStyle w:val="PlainText"/>
        <w:rPr>
          <w:rFonts w:ascii="URW Palladio ITU" w:hAnsi="URW Palladio ITU" w:cs="URW Palladio ITU"/>
        </w:rPr>
      </w:pPr>
      <w:r>
        <w:rPr>
          <w:rFonts w:cs="URW Palladio ITU" w:ascii="URW Palladio ITU" w:hAnsi="URW Palladio ITU"/>
        </w:rPr>
        <w:t>No kilesaṃ kusalaṃ dhammaṃ pañicca no kileso kusalo dhammo uppajjati hetupaccayā, hetuyā ekaṃ, ārammaṇe ekaṃ, avigate ekaṃ, sahajatāvārepi pañhāvārepi sabbattha ekaṃ, kilesaṃ a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1 [\x 1291/]     ]</w:t>
      </w:r>
    </w:p>
    <w:p>
      <w:pPr>
        <w:pStyle w:val="PlainText"/>
        <w:rPr>
          <w:rFonts w:ascii="URW Palladio ITU" w:hAnsi="URW Palladio ITU" w:cs="URW Palladio ITU"/>
        </w:rPr>
      </w:pPr>
      <w:r>
        <w:rPr>
          <w:rFonts w:cs="URW Palladio ITU" w:ascii="URW Palladio ITU" w:hAnsi="URW Palladio ITU"/>
        </w:rPr>
        <w:t>Dhammaṃ pañicca kileso akusalo dhammo uppajjati hetupaccayā, tiṇi. No kilesaṃ akusalaṃ dhammaṃ pañicca no kileso akusale dhammo uppajjati hetupaccayā, tiṇi kilesaṃ akusalañca no kilesaṃ akusalañca dhammaṃ pañicca kileso akusalo dhammo uppajjati hetupaccayā, tiṇi hetuyā nava, ārammaṇe nava, sabbattha nava, avigate nava, kilesaṃ akusalaṃ dhammaṃ pañicca kileso akusalo dhammo uppajjati na hetupaccayā, vicikicchaṃ pañicca vicikicchāsahagato mohā, uddhaccaṃ pañicca uddhaccasahagato mohā, no kilesaṃ akusalaṃ dhammaṃ pañicca kileso akusalo dhammo uppajjati na hetu, vicikiccṛsahagato moho, uddhachcasahagato moho, kilesaṃ akusalañca nokilesaṃ akusalañca dhammaṃ pañicca kileso akusalo dhammo uppajjati hetupaccayā vicikiccasahagate khandhe ca vicikicchañca pañicca pañicca vicikicchāsahagato moho, uddhaccañca pañicca vicikicchāsahagato moho, na hetuyā tīṇi. Na adhipatiyā nava, na purejāte nava, na paccājāte nava, na āsevane nava, na kamme tiṇi, na vipāke nava, na vippayutte nav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o akusalo dhammo kilesassa akusalassa dhammassa hetupaccayena paccayo. Hetuyā tiṇi, ārammaṇe nava, adhipatiyā nava, majjhe tiṇi. Sahajātādhipati anantare nava, samanantare nava, -pe- upanissaye nava, āsevane nava, kamme tiṇi, āhāre tiṇi, indriye tiṇi, jhāne tīṇi, magge nava, sampayutte nava, no kilesaṃ abyākataṃ dhammaṃ pañicca no kileso abyākato dhammo uppajjati hetupaccayā, hetuyā ekaṃ, āramamane ekaṃ, avigate ekaṃ, sahajatavāre pi pañhāvāre 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esikaṃ kusalaṃ dhammaṃ pañicca saṃkilesiko kusalo dhammo uppajjati hetupaccayā, asaṃkilesikaṃ kusalaṃ dhammaṃ pañicca asaṃkilesiko kusalo dhammo uppajjati hetupaccayā, hetuyā dve, ārammaṇe dve, avigate dve, lokiya lokuttara kusala sadisaṃ (sahajātavāraṃpi pañhāvāraṃ 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esikaṃ akusalaṃ dhammaṃ pañicca saṃkilesiko akusalo dhammo uppajjati hetupaccayā, hetuyā ekaṃ, ārammaṇe ekaṃ, avigate ekaṃ, sahajāta vārepi pañhāvārepi sabbattha ekaṃ, saṃkilesikaṃ abyākataṃ dhammaṃ pañicca saṃkilesiko abyākato dhammo uppajjati hetupaccayā asaṃkilesikaṃ abyākat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2 [\x 1292/]     ]</w:t>
      </w:r>
    </w:p>
    <w:p>
      <w:pPr>
        <w:pStyle w:val="PlainText"/>
        <w:rPr>
          <w:rFonts w:ascii="URW Palladio ITU" w:hAnsi="URW Palladio ITU" w:cs="URW Palladio ITU"/>
        </w:rPr>
      </w:pPr>
      <w:r>
        <w:rPr>
          <w:rFonts w:cs="URW Palladio ITU" w:ascii="URW Palladio ITU" w:hAnsi="URW Palladio ITU"/>
        </w:rPr>
        <w:t>Pañicca asaṃkilesiko abyākato dhammo uppajjati hetupaccayā, tīṇi saṃkilesikaṃ abyākatañca asaṃkilesikaṃ abyākatañca dhammaṃ pañicca saṃkilesiko abyākato dhammo uppajjati hetupaccayā, hetuyā pañca, ārammaṇe dve, avigate pañca, (lokiya lokuttara abyākata sadisaṃ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iliññhaṃ kusalaṃ dhammaṃ pañicca asaṃkiliññho kusalo dhammo uppajjati hetupaccayā, hetuyā ekaṃ, ārammaṇe ekaṃ, avigate ekaṃ, sahajātavārepi pañhāvārepi sabbattha ekaṃ. Saṃkiliññha akusalaṃ dhammaṃ pañicca saṃkiliññho akusalo dhammo uppajjati hetupaccayā, hetuyā ekaṃ, ārammaṇe ekaṃ, avigate ekaṃ, sahajātavārepi pañhāvārepi sabbattha ekaṃ. Asaṃkiliññhaṃ abyākata dhammaṃ pañicca asaṃkiliññho abyākato dhammo uppajjati hetupaccayā, hetuyā ekaṃ, ārammaṇe ekaṃ, avigate ekaṃ, sahajāta vārepi pañhāvārepi sabbattha ekaṃ. Kilesavippayuttaṃ kusala hetu paccayā, hetuyā ekaṃ, ārammaṇe ekaṃ, avigate ekaṃ, sahajātavāre pi pañhāvārepi sabbattha ekaṃ. Kilesasampayuttaṃ akusalaṃ dhammaṃ pañicca kilesasampayuttoakusalo dhammo uppajjati hetu pacyā, hetuyā ekaṃ, ārammaṇe ekaṃ, avigate ekaṃ, sahajātavārepi pañhāvārepi sabbattha ekaṃ kilesa vippayuttaṃ abyākataṃ dhammaṃ pañicca kilesavippayutto abyākato dhammo uppajjati hetupaccayā, hetuyā ekaṃ, ārammaṇe ekaṃ, avigate ekaṃ. Sahajātavārepi sapañhāvārepi sabbattha ekaṃ. Saṃkilesikaṃ ceva no ca kilesaṃ kusalaṃ dhammaṃ pañiccasaṃkilesiko ceva no ca kileso kusalo dhammo uppajjati hetu paccayā, hetuyā ekaṃ. Ārammaṇe ekaṃ, avigate ekaṃ, sahajātavārepi pañhāvārepi sabbattha ekaṃ. Kilesaṃ ceva saṃkilesikaṃ ca akusalaṃ dhammaṃ pañicca kileso ceva saṃkilesiko ca akusalo dhammo uppajjati hetupaccayā, tiṇi. Saṃkilesikaṃ ceva no ca kilesaṃ akusalaṃ dhammaṃ pañicca saṃkilesiko ceva no ca kileso akusalo dhammo uppajjati hetupaccayā, tiṇi. Kilesaṃ ceva saṃkilesikaṃ ca akusalaṃ ca saṃkilesikaṃ ceva no cakilesaṃ akusalaṃ ca dhammaṃ pañicca kileso ceva saṃkilesiko ca akusalo dhammo uppajjati hetupaccayā, tiṇi. Hetuyā nava, ārammaṇe nava, avigate nava, kilesa akusala sadisaṃ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3 [\x 1293/]     ]</w:t>
      </w:r>
    </w:p>
    <w:p>
      <w:pPr>
        <w:pStyle w:val="PlainText"/>
        <w:rPr>
          <w:rFonts w:ascii="URW Palladio ITU" w:hAnsi="URW Palladio ITU" w:cs="URW Palladio ITU"/>
        </w:rPr>
      </w:pPr>
      <w:r>
        <w:rPr>
          <w:rFonts w:cs="URW Palladio ITU" w:ascii="URW Palladio ITU" w:hAnsi="URW Palladio ITU"/>
        </w:rPr>
        <w:t>Saṃkilesikañceva no ca kilesaṃ abyākataṃ dhammaṃ pañicca saṃkilesiko ceva no ca kileso abyākato dhammo uppajjati hetupaccayā, hetuyā ekaṃ, ārammaṇe ekaṃ, avigate ekaṃ, sahajātavārepi pañhāvārepi sabbattha ekaṃ. Kilesaṃceva saṃkiliññhaṃ ca akusalaṃ dhammaṃ pañicca kileso ceva saṃkiliññho ca akusalo dhammo uppajjati hetupaccayā, tiṇi saṃkiliññhaṃ ceva no ca kilesaṃ akusalaṃ dhammaṃ pañicca saṃkiliññho ceva no ca kileso akusalo dhammo uppajjati hetupaccayā, tīṇi kilesañceva saṃkiliññhaṃ ca akusalaṃ ca saṃkiliññhaṃ ceva no ca kilesaṃ akusalaṃ ca dhammaṃ pañicca kileso ceva saṃkiliññho ca akusalo dhammo uppajjati hetupaccayā, tiṇi. Hetuyā nava, ārammaṇe nava, avigate nava, (kilesa akusalasadisaṃ sahajātavāraṃpi pañhāvāraṃ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ṃ ceva kisesasampayuttaṃ ca akusalaṃ dhammaṃ pañicca kileso ceva kilesasampayutto ca akusalo dhammo uppajjati hetupaccayā, tīṇi kilesasasampayuttañceva no ca kilesaṃakusalaṃ dhammaṃ pañicca kilesasampayutto ceva no ca kileso akusalo dhammo uppajjati hetupaccayā, tiṇi. Kilesaṃ ceva kilesasampayuttaṃ ca akusalaṃ ca kilesa sampayuttañceva no ca kilesaṃ akusalaṃ ca dhammaṃ pañicca kileso ceva kilesa sampayutto ca akusalo dhammo uppajjati hetupaccayā, tiṇi hetuyā nava, ārammaṇe nava. Avigate nava, (kilesa akusala sadisaṃ sahajatā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 vippayuttaṃ saṃkilesikaṃ kusalaṃ dhammaṃ pañicca kilesavippayutto saṃkilesiko kusalo dhammo uppajjati hetupaccayā, kilesavippayuttaṃ asaṃkilesikaṃ kusalaṃ dhammaṃ pañicca kilesa vippayutto asaṃkilesiko kusalo dhammo uppajjati hetupaccayā, hetuyā dve, ārammaṇe dve, avigate dve, (lokiya lokuttara kusala sadisaṃ sahajatāvārepi pañhavāre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vippayuttaṃ saṃkilesikaṃ abyākataṃ dhammaṃ pañicca kilesavippayutto saṃkilesiko abyākato dhammo uppajjati hetupaccayā, kilesavippayuttaṃ asaṃkilesikaṃ abyakataṃ dhammaṃ pañicca kilesavippayutto asaṃkilesiko abyākato dhammo uppajjati hetupaccayā, tiṇi. Kilesavippayuttaṃ saṃkilesikaṃ abyākatañca kilesavippayuttaṃ asaṃkilesikaṃ abyākatañca dhammaṃ pañicca kilesa vippayutto saṃkilesiko abyākato dhammo uppajjati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4 [\x 1294/]     ]</w:t>
      </w:r>
    </w:p>
    <w:p>
      <w:pPr>
        <w:pStyle w:val="PlainText"/>
        <w:rPr>
          <w:rFonts w:ascii="URW Palladio ITU" w:hAnsi="URW Palladio ITU" w:cs="URW Palladio ITU"/>
        </w:rPr>
      </w:pPr>
      <w:r>
        <w:rPr>
          <w:rFonts w:cs="URW Palladio ITU" w:ascii="URW Palladio ITU" w:hAnsi="URW Palladio ITU"/>
        </w:rPr>
        <w:t>Paccayā, hetuyā pañca, ārammaṇe dve, avigate pañca, lokiya lokuttara abyākatasadisaṃ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 gocchaka kusala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ññhikusala dukatikaṃ. </w:t>
      </w:r>
    </w:p>
    <w:p>
      <w:pPr>
        <w:pStyle w:val="PlainText"/>
        <w:rPr>
          <w:rFonts w:ascii="URW Palladio ITU" w:hAnsi="URW Palladio ITU" w:cs="URW Palladio ITU"/>
        </w:rPr>
      </w:pPr>
      <w:r>
        <w:rPr>
          <w:rFonts w:cs="URW Palladio ITU" w:ascii="URW Palladio ITU" w:hAnsi="URW Palladio ITU"/>
        </w:rPr>
        <w:t>Na dassanena pahātabbaṃ kusalaṃ dhammaṃ pañicca na dassanena pahātabbo kusalo dhammo uppajjati hetupaccayā, hetuyā ekaṃ, ārammaṇe ekaṃ, adhipatiyā ekaṃ, avigate ekaṃ, sahajātavārepi pañhāvārepi sabbattha ekaṃ, dassanena pahātabbaṃ akusalaṃ dhammaṃ pañicca dassanena pahātabbo akusalo dhammo uppajjati hetu paccayā, hetuyā dve, ārammaṇe dve, adhipatiyā dve, avigate dve, dassanena pahātabbaṃ akusalaṃ dhammaṃ pañicca dassanena pahātabbo akusalo dhammo uppajjati na hetupaccayā, vicikicchāsahagate khandhe pañicca vicikicchāsahagato moho, na dassanena pahātabbaṃ akusalaṃ dhammaṃ pañicca na dassanena pahātabbo akusalo dhammo uppajjati na hetupaccayā, na hetuyā dve, na adhipatiyā dve, na purejāte dve, na kamme dve, na vipāke dve, na vippayutte dve,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o akusalo dhammo dassanena pahātabbassa akusalassa dhammassa hetu paccayena paccayo na dassanena pahātabbo akusalo dhammo na dassanena pahātabbassa akusalassa dhammassa hetu paccayena paccayo, hetuyā dve, ārammaṇe tiṇi, dassanena ekaṃ, na dassanena dve, udhīphatiyā tiṇi. Dhassanena pahātabba mulakaṃ ekaṃ. Na dassanena dve, ārammaṇādhīphati, sahajātādhipati, ekārammaṇādhīpati, anantare dve, dassana mulakaṃ na dassanena ekaṃ, samanantare dve, sahajāte dve, -pe- upanissaye tiṇi, āsevane dve, kamme dve, āhāre dve, -pe- sampayutto dve. Atthiyā dve, natthīyā dve, -pe- na dassanena pahātabbaṃ abyākataṃ dhammaṃ pañicca na dassanena pahātabbo abyākato dhammo uppajjati hetupaccayā, hetuyā ekaṃ, ārammaṇe ekaṃ, avigate ekaṃ, sahajātavārepi s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5 [\x 1295/]     ]</w:t>
      </w:r>
    </w:p>
    <w:p>
      <w:pPr>
        <w:pStyle w:val="PlainText"/>
        <w:rPr>
          <w:rFonts w:ascii="URW Palladio ITU" w:hAnsi="URW Palladio ITU" w:cs="URW Palladio ITU"/>
        </w:rPr>
      </w:pPr>
      <w:r>
        <w:rPr>
          <w:rFonts w:cs="URW Palladio ITU" w:ascii="URW Palladio ITU" w:hAnsi="URW Palladio ITU"/>
        </w:rPr>
        <w:t>Na bhāvanāya pahātabbaṃ kusalaṃ dhammaṃ pañicca na bhāvanāya pahātabbo kusalo dhammo uppajjati hetupaccayā, hetuyā ekaṃ, ārammaṇe ekaṃ, avigate ekaṃ, sahajātavārepi pañhāvārepi sabbattha ekaṃ, bhāvanāya pahātabbaṃ akusalaṃ dhammaṃ pañicca bhāvanāya pahātabbo akusalo dhammo uppajjati hetupaccayā, hetuyā dve, ārammaṇe dve, avigate dve, (dassanena pahātabba akusala sadisaṃ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āvanāya pahātabbaṃ abyākataṃ dhammaṃ pañicca na bhāvanāya pahātabbo abyākato dhammo uppajjati hetupaccayā, hetuyā ekaṃ, ārammaṇe ekaṃ, avigate ekaṃ, sahajātavārepi pañhāvārepi sabbattha ekaṃ, na dassanena pahātabbahetukaṃ kusalaṃ dhammaṃ pañicca na dassanena pahātabbahetuko kusalo dhammo uppajjati hetupaccayā, hetuyā ekaṃ, ārammaṇe ekaṃ, avigate ekaṃ, sahajātavārepi pañhāvārepi sabbattha ekaṃ. Dassanena pahātabba hetukaṃ akusalaṃ dhammaṃ pañicca dassanena pahātabbahetuko akusalo dhammo uppajjati hetupaccayā, na dassanena pahātabba hetukaṃ akusalaṃ dhammaṃ pañicca na dassanena pahātabbahetuko akusalo dhammo uppajjati hetupaccayā. Na dassanena pahātabba hetukaṃ akusalaṃ dhammaṃ pañicca dassanena pahātabba hetuko akusalo dhammo uppajjati hetupaccayā, dassanena pahātabba hetukaṃ akusalañca na dassanena pahātabbahetukaṃ akusalañca dhammaṃ pañicca dassanena pahātabbahetuko akusalo dhammo uppajjati hetupaccayā, dassanena pahātabba hetukaṃ akusalaṃ dhammaṃ pañicca dassanena pahātabbahetuko akusalo dhammo uppajjati ārammaṇapaccayā, tiṇi na dassanena dve, ghañane ekaṃ, hetuyā cattāri, ārammaṇe cha, adhipatiyā cha, sabbattha cha, avigate cha, dassanena pahātabbahetukaṃ akusalaṃ dhammaṃ pañicca na dassanena pahātabbahetuko akusalo dhammo uppajjati na hetupaccayā, na dassanena pahātabbahetukaṃ akusalaṃ dhammaṃ pañicca na dassanena pahātabbahetuko akusalo dhammo uppajjati na hetupaccayā, na hetuyā dve, na adhipatiyā cha, -pe- na kamme cattāri, na vipāke cha, na vippayutte cha, (sahajāvārād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hetuko akusalo dhammo dassanena pahātabba hetukassa akusalassa dhammassa hetupaccayena paccayo, hetuyā tīṇi, ārammaṇe nava, adhipatiyā tīṇi, dassane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6 [\x 1296/]     ]</w:t>
      </w:r>
    </w:p>
    <w:p>
      <w:pPr>
        <w:pStyle w:val="PlainText"/>
        <w:rPr>
          <w:rFonts w:ascii="URW Palladio ITU" w:hAnsi="URW Palladio ITU" w:cs="URW Palladio ITU"/>
        </w:rPr>
      </w:pPr>
      <w:r>
        <w:rPr>
          <w:rFonts w:cs="URW Palladio ITU" w:ascii="URW Palladio ITU" w:hAnsi="URW Palladio ITU"/>
        </w:rPr>
        <w:t>Na dassanena dve, anantare nava, samanantare nava, sahajāte cha, -pe- upanissaye nava, āsevane nava, kamme cattāri, āhāre cattāri, indriye cattāri, -pesampayutte cha, natthiyā nava, -pe na dassanena pahātabbahetukaṃ abyākataṃ dhammaṃ pañicca na dassanena pahātabbahetuko abyākato dhammo uppajjati hetupaccayā, hetuyā ekaṃ, ārammaṇe ekaṃ, avigate ekaṃ, sahajāta vārepi pañhāvārepi sabbattha ekaṃ, na bhāvanāya pahātabbahetukaṃ kusalaṃ dhammaṃ pañicca na bhāvanāya pahātabbahetuko kusalo dhammo uppajjati hetupaccayā, hetuyā ekaṃ, ārammaṇe ekaṃ, avigate ekaṃ, sahajātavārepi, pañhāvārepi sabbattha ekaṃ bhāvanāya pahātabbahetukaṃ akusalaṃ dhammaṃ pañicca bhāvanāya pahātabbahetuko akusale dhammo uppajjati hetupaccayā na bhāvanāya pahātabba hetukaṃ akusalaṃ dhammaṃ pañicca na bhāvanāya pahātabbahetuko akusalo dhammo uppajjati hetupaccayā, hetuyā cattāri, ārammaṇe cha, avigate cha, (dassanenahetuka akusalasadisaṃ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hetukaṃ abyākataṃ dhammaṃ pañicca na bhāvanāya pahātabbahetuko abyākato dhammo uppajjati hetupaccayā, hetuyā ekaṃ, ārammaṇe ekaṃ, avigate ekaṃ sahajatā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ṃ kusalaṃ dhammaṃ pañicca savitakko kusalo dhammo uppajjati hetupaccayā, savitakkaṃ kusalaṃ dhammaṃ pañicca avitakko kusalo dhammo uppajjati hetupaccayā, savitakkaṃ kusalaṃ dhammaṃ pañicca savitakko kusalo ca avitakko kusalo ca dhammā uppajjanti hetupaccayā, avitakkaṃ kusalaṃ dhammaṃ pañicca avitakko kusalo dhammo uppajjati hetupaccayā, avitakkaṃ kusalaṃ dhammaṃ pañicca savitakko kusalo dhammo uppajjati hetupaccayā, savitakkaṃ kusalañca avitakkaṃ kusalañca dhammaṃ pañicca savitakko kusalo dhammo uppajjati hetupaccayā, hetuyā cha, ārammaṇe cha, sabbattha cha, avigate cha, na adhipatiyā cha, na purejāte cha, -pe- na kamme cattāri, -pe- na vippayutte cha,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ṃ kusalo dhammo savitakkassa kusalassa dhammassa hetupaccayena paccayo, savitakko kusalo dhammo avitakkassa kusalassa dhammassa hetupaccayena paccayo, savitakko kusale dhammo savitakakassa kusalassa avitakka ca kusalassa ca 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7 [\x 1297/]     ]</w:t>
      </w:r>
    </w:p>
    <w:p>
      <w:pPr>
        <w:pStyle w:val="PlainText"/>
        <w:rPr>
          <w:rFonts w:ascii="URW Palladio ITU" w:hAnsi="URW Palladio ITU" w:cs="URW Palladio ITU"/>
        </w:rPr>
      </w:pPr>
      <w:r>
        <w:rPr>
          <w:rFonts w:cs="URW Palladio ITU" w:ascii="URW Palladio ITU" w:hAnsi="URW Palladio ITU"/>
        </w:rPr>
        <w:t>Hetupaccayena paccayo, avitakko kusalo dhammo avitakkassa kusalassa dhammassa hetupaccayena paccayo. Savitakko kusalo dhammo savitakkassa kusalassa dhammassa ārammaṇapaccayena paccayo, tīṇi. Avitakko kusalo dhammo avitakkassa kusalassa dhammassa ārammaṇapaccayena paccayo, tiṇi. Savitakko kusalo ca avitakko kusalo ca dhammā savitakkassa kusalassa dhammassa ārammaṇapaccayena paccayo, tīṇi hetuyā cattāri, ārammaṇe nava, adhipatiyā nava, heññā tisu sahajātādhipati, avitakko ekaṃ, sahajātādhipati, anantare nava, samanantare nava, sahajāte cha, upanissaye nava, āsevane nava, kamme cattāri, āhāre cattāri, induye cattāri, jhāne cha, magge cha, natthiyā nava, vigate nava, avigate cha, na hetuyā nava, na ārammaṇe nava, hetupaccayā na ārammaṇe cattāri na hetupaccayā ārammaṇe nava, (yathā kusalattike pañhāvārassa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ṃ akusalaṃ dhammaṃ pañicca savitakko akusalo dhammo uppajjati hetupaccayā, savitakkaṃ akusalaṃ dhammaṃ pañicca avitakko akusalo dhammo uppajjati hetupaccayā, savitakkaṃ akusalaṃ dhammaṃ pañicca savitakko akusale ca avitakko akusalo ca dhammā uppajjanti hetupaccayā, avitakkaṃ akusalaṃ dhammaṃ pañicca savitakekā akusalo dhammo uppajjati hetupaccayā, savitakkaṃ akusalañca avitakkaṃ akusalañca dhammaṃ pañicca savitakko akusalo dhammo uppajjati hetupaccayā, hetuyā pañca, ārammaṇe pañca, sabbattha pañca, avigate pañca, savitakkaṃ akusalaṃ dhammaṃ pañicca savitakko akusalo dhammo uppajjati na hetupaccayā, avitakkaṃ akusalaṃ dhammaṃ pañicca savitakko akusalo dhammo uppajjati na hetupaccayā, savitakkaṃ akusalañca avitakkaṃ akulañca dhammaṃ pañicca savitakko akusalo dhammo uppajjati na hetupaccayā, na hetuyā tīṇi, na adhipatiyā pañca, na kamme tiṇi, -pe- na vippayutte pañca,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o akusalo dhammo savitakkassa akusalassa dhammassa hetupaccayena paccayo, hetuyā tīṇi, ārammaṇe nava, adhipatiyā nava, anantare nava, -pe- sahajāte pañca, upanissaye nava, āsevane nava, kamme tiṇi, āhāre tiṇi. -Pe- jhāne pañca, magge pañca, sampayutte pañca atthiyā pañca, natthiyā nava. [T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98 [\x 1298/]     ]</w:t>
      </w:r>
    </w:p>
    <w:p>
      <w:pPr>
        <w:pStyle w:val="PlainText"/>
        <w:rPr>
          <w:rFonts w:ascii="URW Palladio ITU" w:hAnsi="URW Palladio ITU" w:cs="URW Palladio ITU"/>
        </w:rPr>
      </w:pPr>
      <w:r>
        <w:rPr>
          <w:rFonts w:cs="URW Palladio ITU" w:ascii="URW Palladio ITU" w:hAnsi="URW Palladio ITU"/>
        </w:rPr>
        <w:t>Savitakkaṃ abyākataṃ dhammaṃ pañicca savitakko abyākato dhammo uppajjati hetupaccayā, tiṇi avitakkaṃ abyākataṃ dhammaṃ pañicca avitakko abyākato dhammo uppajjati hetupaccayā, tiṇi savitakkaṃ abyākatañca avitakkaṃ abyākatañca dhammaṃ pañicca savitakko abyākato dhammo uppajjati hetupaccayā, tiṇi hetuyā nava, ārammaṇe nava, avigate nava, na hetuyā nava, na ārammaṇe tiṇi. Na adhipatiyā nava, na purejātenava, na kamme cattāri, na āhāre ekaṃ, na indriye ekaṃ, na jhāne ekaṃ, na magge nava, na sampayutte tīṇi. Na vippayutte cha, (sahajātavāraṃpi sampayutta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o abyākato dhammo savitakkassa abyākatassa dhammassa hetupaccayena paccayo, tiṇi. Avitakko abyākato dhammo avitakkassa abyākatassa dhammassa hetupaccayena paccayo. Savitakko abyṛkato dhammo savitakkassa abyākatassa dhammassa ārammaṇapaccayena paccayo, hetuyā cattāri, ārammaṇe nava, adhipatiyā nava, sabbattha nava, upanissaye nava, purejāte tiṇi, pacchājāte tiṇi, āsevane nava, kamme cattāri, vipāke nava, āhāre cattāri, -pe- jhāne nava, magge nava, sampayutte cha, vippayutte pañca, atthi nava, tthiyā nava, vigate nava, avigate nava, na hetuyā nava, na ārammaṇe nava, hetupaccayā na ārammaṇe cattāri, na hetupaccayā ārammaṇ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cāraṃ kusalaṃ dhammaṃ pañicca savicāro kusalo dhammo uppajjati hetupaccayā, tīṇi avicāraṃ kusalaṃ dhammaṃ pañicca avicāro kusalo dhammo uppajjati hetupaccayā, dve. Savicāraṃ kusalañca avicāraṃ kusalañca dhammaṃ pañicca savicāro kusale dhammo uppajjati hetupaccayā, hetuyā cha, ārammaṇe cha. Avigate cha, (savitakka duka kusala sadisaṃ. Sahajātavāraṃpi pañhā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cāraṃ akusalaṃ dhammaṃ pañicca savicāro akusalo dhammo uppajjati hetupaccayā, tīṇi avicāraṃ akusalaṃ dhammaṃ pañicca savicāro akusalo dhammo uppajjati hetupaccayā, savicāraṃ akusalañca avicāraṃ akusalañca dhammaṃ pañicca savicāro akusalo dhammo uppajjati hetupaccayā, hetuyā pañca, ārammaṇe pañca, avigate pañca, (savitakka duka kusala sadisaṃ. Sahajātavāraṃpi pañhā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99 [\x 1299/]     ] </w:t>
      </w:r>
    </w:p>
    <w:p>
      <w:pPr>
        <w:pStyle w:val="PlainText"/>
        <w:rPr>
          <w:rFonts w:ascii="URW Palladio ITU" w:hAnsi="URW Palladio ITU" w:cs="URW Palladio ITU"/>
        </w:rPr>
      </w:pPr>
      <w:r>
        <w:rPr>
          <w:rFonts w:cs="URW Palladio ITU" w:ascii="URW Palladio ITU" w:hAnsi="URW Palladio ITU"/>
        </w:rPr>
        <w:t>Savicāraṃ abyākaṃ dhammaṃ pañicca savicāro abyākato dhammo uppajjati hetupaccayā, tīṇi avicāraṃ abyākataṃ dhammaṃ pañicca avicāro abyākato dhammo uppajjati hetupaccayā, tīṇi. Savicāraṃ abyākatañca avicāraṃ dhammaṃ pañicca savicāro abyākato dhammo uppajjati hetupaccayā, hetuyā nava, ārammaṇe nava. Vipāke nava, avigate nava, (savitakka duka kusala sadisaṃ. Sahajātavāraṃpi pañhā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cāro abyākato dhammo savicārassa abyākatassa dhammassa hetupaccayena paccayo, hetuyā cattāri, ārammaṇe nava, -pemagge cattāri, avigate nava, na hetuyā nava, na ārammaṇe nava, hetupaccayā nārammaṇe cattāri, na hetupaccayā ārammaṇe nava, (yathā kusalattike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itakaṃ kusalaṃ dhammaṃ pañicca sappītiko kusalo dhammo uppajjati hetupaccayā sappītikaṃ kusalaṃ dhammaṃ pañicca appītiko kusalo dhammo uppajjati hetupaccayā, sappītikaṃ kusalaṃ dhammaṃ pañicca sappītiko kusalo ca appītako kusalo ca dhammā uppajjanti hetupaccayā, appītikaṃ kusalaṃ dhammaṃ pañicca appītiko kusalo dhammo uppajjati hetupaccayā, appītikaṃ kusalaṃ dhammaṃ pañicca sappītiko kusalo dhammo uppajjati hetupaccayā, sappītikaṃ kusalañca appītikaṃ kusalañca dhammaṃ pañicca sappītikaṃ kusalañca appītikaṃ kusalañca dhammaṃ pañicca sappītiko kusalo dhammo uppajjati hetupaccayā, hetuyā cha, sabbattha cha, avigate cha, na adhipatiyā cha, na purejāte cha, na kamme cattāri, na vippayutte cha, (sahajātavāraṃpi sampayutta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ītiko kusalo dhammo sappītikassa kusalassa dhammassa hetupaccayena paccayo, tiṇi. Appītiko kusalo dhammo appītikassa kusalassa dhammassa hetupaccayena paccayo. Sappītiko kusalo dhammo sappītikassa kusalassa dhammassa ārammaṇapaccayena paccayo. Hetuyā cattāri, ārammaṇe nava, adhipatiyā nava, cattāri sahajātādhipati, anantare nava, samanantare nava, sahajāte cha, upanissaye nava, āsevane nava, kamme cattāri, āhāre cattāri, indriye cattāri, jhāne cha, magge cattāri, sampayutte cha, atthiyā cha, natthiyā nava, vigate nava, avigate cha, na hetuyā nava na ārammaṇe nava, hetupaccayā na ārammaṇe cattāri, hetupaccayā ārammaṇe nava, (yathā kusalattik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0 [\x 1300/]     ]</w:t>
      </w:r>
    </w:p>
    <w:p>
      <w:pPr>
        <w:pStyle w:val="PlainText"/>
        <w:rPr>
          <w:rFonts w:ascii="URW Palladio ITU" w:hAnsi="URW Palladio ITU" w:cs="URW Palladio ITU"/>
        </w:rPr>
      </w:pPr>
      <w:r>
        <w:rPr>
          <w:rFonts w:cs="URW Palladio ITU" w:ascii="URW Palladio ITU" w:hAnsi="URW Palladio ITU"/>
        </w:rPr>
        <w:t>Sappikaṃ akusalaṃ dhammaṃ pañicca sappītiko akusalo dhammo uppajjati hetupaccayā tiṇi. Appatikaṃ akusalaṃ dhammaṃ pañicca appītiko akusalo dhammo uppajjati hetupaccayā, dve. Sappītikaṃ akusalañca appītikaṃ akusalañca dhammaṃ pañicca sappītiko akusalo dhammo uppajjati hetupaccayā, hetuyā cha, ārammaṇe cha, avigate cha, (kusala sadisaṃ. Sahajātavāropi pañhāvāro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ikaṃ abyākataṃ dhammaṃ pañicca sappītiko abyākato dhammo uppajjati hetupaccayā tiṇi. Appatikaṃ abyākataṃ dhammaṃ pañicca appītiko abyākato dhammo uppajjati hetupaccayā, tiṇi. Sappītikaṃ abyākatañca appītikaṃ abyākatañca dhammaṃ pañicca sappītiko abyākato dhammo uppajjati hetupaccayā, tiṇi hetuyā nava, ārammaṇe nava, purejāta cha, āsevane cha, avigate nava, na hetuyā nava, na ārammaṇe tiṇi, na adhipatiyā nava, -pe- na kamme cattari, na vipāke nava. Na āhāre ekaṃ, na indriye ekaṃ, na jhāne ekaṃ, na maggenava, na sampayutte tīṇi, na vippayutte cha, (sahajātavārād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itakā aaibyākato dhammo sappītikassa abyākatassa dhammassa hetupaccayena paccayo, hetuyā cattāri, ārammaṇe nava, adhipatiyā nava, anantare nava, -pesabbattha nava, upanissaye nava, purejāte tiṇi, paccājāte tīṇi, āsevane nava, kamme cattāri, vipāke nava, āhāre cattāri, indriye cattāri, jhāne nava, magge cattāri, sampayutte cha, vippayutte pañca, atthiyā nava, pītisahagataṃ kusalaṃ dhammaṃ pañicca (kusalaṃpi abyākataṃpi sappitika sadisaṃ) sukhasahagataṃ kusalaṃ dhammaṃ pañicca (kusalaṃpi akusalaṃpi abyākataṃpi sappitika sadisaṃ) akusalaṃ dhammaṃ pañicca paccaniye na hetuyā ekaṃ. Abyākataṃ dhammaṃ pañicca paccaniyo na hetuyā nava, -pe- na jhāne cha, kātabbā paccaniye pañhāvāre kusalākusale indriye jhāne cha, pañhāvāre abyāk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aṃ kusalaṃ dhammaṃ pañicca cha, (sappītika duka sadisaṃ) upekkhāti nānā upekkhā. Abyākate na hetuyā nava, na jhāne cha, upekkhāsahagataṃ akusalaṃ dhammaṃ pañicca cha, upekkhāsahagataṃ akusalaṃ dhammaṃ pañicca upekkhāsahagato na hetu na upekkhāsahagataṃ akusalaṃ dhammaṃ pañicca upekkhāsasahagato na hetu na upekkhāsahagataṃ akusalaṃ upekkhāsahagato na hetupaccayā, upekkhāsahagatañca na upekkhāsahagatañca upekkhāsahagato na hetu na hetuyā tiṇi, na adhipatiyā nava, (evaṃ sabbattha akusalaṃ vitthāretabbaṃ sappiti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1 [\x 1301/]     ]</w:t>
      </w:r>
    </w:p>
    <w:p>
      <w:pPr>
        <w:pStyle w:val="PlainText"/>
        <w:rPr>
          <w:rFonts w:ascii="URW Palladio ITU" w:hAnsi="URW Palladio ITU" w:cs="URW Palladio ITU"/>
        </w:rPr>
      </w:pPr>
      <w:r>
        <w:rPr>
          <w:rFonts w:cs="URW Palladio ITU" w:ascii="URW Palladio ITU" w:hAnsi="URW Palladio ITU"/>
        </w:rPr>
        <w:t xml:space="preserve">Sadisaṃ) upekkhāsahagataṃ abyākataṃ dhammaṃ pañicca upekkhāsahagato nava pañcā (sappitikaabyākatasadisaṃ) pañhāvāre kusalākusala indriye jhāne cha, abyāk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raṃ kusalaṃ dhammaṃ pañicca kāmāvacaro kusalo dhammo uppajjati hetupaccayā, na kāmāvacaraṃ kusalaṃ dhammaṃ pañicca na kāmāvacaro kusalo dhammo uppajjati hetupaccayā, hetuyā dve, ārammaṇe dve, sabbattha dve, avigate dve, na adhipatiyā dve, -pe- na vippayutte dve, -pe(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o kusalo dhammo kāmāvacarassa kusalassa dhammassa hetupaccayena paccayo. Hetuyā dve, ārammaṇe cattāri, adhipatiyā tiṇi, kāmāvacare ekaṃ, na kāmāvacare dve, anantare tiṇi. Kāmāvacare dve, na kāmāvacare ekaṃ, -peupanissaye cattāri, āsevane tiṇi. Kamme dve, āhāre dve. -Pe- natthiyā tiṇi, avigate dve, kāmāvacaraṃ akusalaṃ dhammaṃ pañicca kāmavacāro akusalo dhammo uppajjati hetupaccayā, hetuyā ekaṃ, ārammaṇe ekaṃ, avigate ekaṃ, sahajātavārepi pañhāvāropi sabbattha ekaṃ, kāmāvacaraṃ abyākataṃ dhammaṃ pañicca kāmāvacaro abyākato dhammo uppajjati hetupaccayā, tiṇi. Na kāmāvacaraṃ abyākato dhammo uppajjati hetupaccayā, tiṇi. Na kāmāvaracaṃ abyākataṃ dhammaṃ pañicca na kāmāvacaro abyākato dhammo uppajjati hetupaccayā, hetuyā nava, ārammaṇe cattāri, adhipatiyā pañca, -pe- aññamaññe cha, -pe- purejāte dve, āsevane deva, avigate nava, na hetuyā ekaṃ. Na ārammaṇe tīṇi, na adhipatiyā nava, -pe na kamme dve, na vipāke pañca, na āhāre ekaṃ, na indriye ekaṃ, na jhāne ekaṃ, na magge ekaṃ, na sampayutte tiṇi, na vippayutte dve, no natthiyā tīṇi, no vigate tiṇi,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o abyākato dhammo kāmāvacarassa abyākatassa dhammassa hetupaccayena paccayo. Hetuyā cattāri, ārammaṇe cattāri, adhipatiyā cattāri, kāmāvacare ekaṃ, na kāmāvacare tīṇi, kāmāvacare sahajātādhipati yeva. Anantare cattāri, samanantare cattāri, sahajāte satta, aññamaññe cha, nissaye satta. Upanissaye cattāri, purejāte dve. Paccājāte dve, āsevane tiṇi, kamme cattāri, vipāke cattāri, āhāre cattāri, sampayutte dve, vippayutte tiṇi, atthiyā satta, natthiyā cattār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2 [\x 1302/]     ]</w:t>
      </w:r>
    </w:p>
    <w:p>
      <w:pPr>
        <w:pStyle w:val="PlainText"/>
        <w:rPr>
          <w:rFonts w:ascii="URW Palladio ITU" w:hAnsi="URW Palladio ITU" w:cs="URW Palladio ITU"/>
        </w:rPr>
      </w:pPr>
      <w:r>
        <w:rPr>
          <w:rFonts w:cs="URW Palladio ITU" w:ascii="URW Palladio ITU" w:hAnsi="URW Palladio ITU"/>
        </w:rPr>
        <w:t>Rūpāvacaraṃ kusalaṃ dhammaṃ pañicca rūpāvacaro kusalo dhammo uppajjati hetupaccayā, na rūpāvacaraṃ kusalaṃ dhammaṃ pañicca na rūpāvacaro kusalo dhammo uppajjati hetupaccayā, hetuyā dve, ārammane dve, sabbathe dve. Na adhipatiyā dve, -pe- na purejāte ekaṃ, na āsevane ekaṃ, na vippayutte ekaṃ,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vacaro kusalo dhammo rūpāvacarassa kusalassa dhammassa hetupaccayena paccayo. Hetuyā dve, ārammaṇe cattāri, adhipatiyā tiṇi, rūpāvacare ekaṃ, sahajātādhipati yeva. Na rūpāvacare dve, anantare tiṇi. Rūpāvacare ekaṃ, na rūpāvacare dve, samanantare tiṇi sahajāte dve, -peupanissaye cattāri, āsevane tiṇi. Kamme dve, -peatthiyā dve, natthiyā tiṇi, -pe- na rūpāvacaraṃ akusalaṃ dhammaṃ pañicca na rūpāvacāro akusalo dhammo uppajjati hetupaccayā, sabbattha ekaṃ, rūpāvacaraṃ abyākataṃ dhammaṃ pañicca rūpāvacaro abyākato dhammo uppajjati hetupaccayā, tiṇi. Na rūpāvacaraṃ abyākataṃ dhammaṃ pañicca na rūpāvacaro abyākato dhammo uppajjati hetupaccayā, hetuyā nava, ārammaṇe cattāri, avigate nava, (yathā kāmāvacara na kāmavacara na kāmāvacaraṃ abyākata sadisaṃ) ettakā yeva pañhā, heññhā parikaṃ parivatti. (Sahajātāraṃpi pañhāvāraṃpi sabbatth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ṃ kusalaṃ dhammaṃ pañicca arūpāvacaro kusalo dhammo uppajjati hetupaccayā, na arūpāvacaraṃ kusalaṃ dhammaṃ pañicca na arūpāvacaro kusale dhammo uppajjati hetupaccayā, hetuya dve, ārammaṇe dve, avigate dve, nādhipatiyā dve, -pe na vippayutte dve, sahajātavārādi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o kusalo dhammo arūpāvacarassa kusalassa dhammassa hetupaccayena pacayo hetuyā dve, ārammaṇe tiṇi. Adhipatiyā tiṇi anantare tiṇi. Sahajāte dve, upanissaye cattāri, āsevane tiṇi. Kamme dve, atthiyā dve, natthiyā tiṇi, na arūpāvacaraṃ akusalaṃ dhammaṃ pañicca na arūpāvacaro akusalo dhammo uppajjati hetupaccayā, ekaṃ sabbattha ekaṃ. Arūpāvacaraṃ abyākataṃ dhammaṃ pañicca arūpāvacero abyākato dhammo uppajjati hetupaccayā, tiṇi na arūpāvacaraṃ abyākataṃ dhammaṃ pañicca na arūpāvacaro abyākato dhammo uppajjati hetupaccayā, arūpāvacaraṃ abyākatañca na arūpāvacaraṃ abyākatañca dhammaṃ pañicca na arūvāvacaro abyāk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3 [\x 1303/]     ]</w:t>
      </w:r>
    </w:p>
    <w:p>
      <w:pPr>
        <w:pStyle w:val="PlainText"/>
        <w:rPr>
          <w:rFonts w:ascii="URW Palladio ITU" w:hAnsi="URW Palladio ITU" w:cs="URW Palladio ITU"/>
        </w:rPr>
      </w:pPr>
      <w:r>
        <w:rPr>
          <w:rFonts w:cs="URW Palladio ITU" w:ascii="URW Palladio ITU" w:hAnsi="URW Palladio ITU"/>
        </w:rPr>
        <w:t>Ārammaṇe dve, adhipatiyā pañca, avigate pañca, na hetuyā ekaṃ, na ārammaṇe tiṇi, na adhipatiyā dve, na purejāte cattāri, na kamme dve, na vipāke pañca, na āhāre ekaṃ, -pe- na vippayutte dve, no vigate tiṇi, (sahajātavārād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āvacaro abyākato dhammo arūpāvacarassa abyākatassa dhammassa hetupaccayena paccayo, tiṇi. Na arūpāvacaro abyākato dhammo na arūpāvacarassa abyākatassa dhammassa hetupacacayena paccayo, hetuyā cattāri, ārammaṇe tiṇi. Arūpāvacara mule dve. Na arūpāvacare ekaṃ, adhipatiyā cattāri, arūpāvacara mule tiṇi. Na arūpe ekaṃ, anantare cattāri, -pe- sahajāte pañca, aññamaññe dve. Nissaye satta, upanissaye cattāri, purejāte dve, pacchājāte dve, āsevane tiṇi, kamme cattāri, vipāke dve, -pesampayutte dve, vippayutte tīṇi, atthiyā satta, natthiyā cattār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pannaṃ kusalaṃ dhammaṃ pañicca pariyāpanno kusalo dhammo uppajjati hetupaccayā, apariyāpannaṃ kusalaṃ dhammaṃ pañicca apariyāpanno kusalo dhammo uppajjati hetupaccayā, hetuyā dve, ārammaṇe dve, avigate dve, (lokiya lokuttara kusaladasisaṃ. Sahajātavāropi pañhāvāropi vitthāretabbo) pariyāpannaṃ akusalaṃ dhammaṃ pañicca pariyāpanno akusalo dhammo uppajjati hetupaccayā, hetuyā ekaṃ, ārammaṇe ekaṃ, avigate ekaṃ, sahajātavārepi pañhāvārepi sabbattha ekaṃ, pariyāpannaṃ abyākataṃ dhammaṃ pañicca pariyāpanno abyākato dhammo uppajjati hetupaccayā. Apariyāpannaṃ abyākataṃ dhammaṃ pañicca apariyāpanno abyākato dhammo uppajjati hetupaccayā, pañca, ārammaṇe dve, avigate pañca, (lokiya lokuttara abyākata sadisaṃ. Sahajātavāraṃpi pañhāvāraṃpi sabbatth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ānikaṃ kusalaṃ dhammaṃ pañicca niyyāniko kusalo dhammo uppajjati hetupaccayā, aniyyānikaṃ kusalaṃ dhammaṃ pañicca aniyyāniko kusalo dhammo uppajjati hetupaccayā, hetuyā dve, ārammaṇe dve, (lokiya lokuttara duka sadisaṃ. Sahajātavāraṃpi pañhāvāraṃpi vitthāretabbaṃ) aniyyānikaṃ akusalaṃ dhammaṃ pañicca aniyyāniko akusalo dhammo uppajjati hetupaccayā, hetuyā ekaṃ, ārammaṇe ekaṃ, avigate ekaṃ, sahajātavārepi pañhāvārepi sabbattha ekaṃ, aniyyānikaṃ abyākataṃ dhammaṃ pañicca aniyyān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4 [\x 1304/]     ]</w:t>
      </w:r>
    </w:p>
    <w:p>
      <w:pPr>
        <w:pStyle w:val="PlainText"/>
        <w:rPr>
          <w:rFonts w:ascii="URW Palladio ITU" w:hAnsi="URW Palladio ITU" w:cs="URW Palladio ITU"/>
        </w:rPr>
      </w:pPr>
      <w:r>
        <w:rPr>
          <w:rFonts w:cs="URW Palladio ITU" w:ascii="URW Palladio ITU" w:hAnsi="URW Palladio ITU"/>
        </w:rPr>
        <w:t xml:space="preserve">Abyākato dhammo uppajjati hetupaccayā, hetuyā ekaṃ, ārammaṇe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taṃ kusalaṃ dhammaṃ pañicca niyato kusalo dhammo uppajjati hetupaccayā, aniyataṃ kusalaṃ dhammaṃ pañicca aniyato kusalo dhammo uppajjati hetupaccayā, hetuyā dve, ārammaṇe dve, (lokiya lokuttara kusala sadisaṃ sahajātavāraṃpi pañhāvāraṃpi vitthāretabbā) niyataṃ akusalaṃ dhammaṃ pañicca niyato akusalo dhammo uppajjati hetupaccayā, aniyataṃ akusalaṃ dhammaṃ pañicca aniyato akusalo dhammo uppajjati hetupaccayā, hetuyā dve, ārammaṇe dve, sabbattha dve. Avigate dve, na hetuyā ekaṃ. Na adhipatiyā dve, na purejāte ekaṃ, na kamme dve, -pe- na vippayutte ekaṃ, (sahajātavāradi vitthāretabbo) niyato akusalo dhammo niyatassa akusalassa dhammassa hetupaccayena paccayo, aniyato akusalo dhammo aniyatassa akusalassa dhammassa hetupaccayane paccayo, hetuyā dve, ārammaṇe tiṇi, adhipatiyā dve, niyate sahajātādhipati, dutiye ārammaṇādhipati, sahajātādhipati, anantare dve, -peupanissaye cattāri, āsevane dve, kamme dve, avigate dve, -peaniyataṃ abyākataṃ dhammaṃ pañicca aniyato abyākato dhammo uppajjati hetupaccayā, hetuyā ekaṃ, ārammaṇ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uttaraṃ kusalaṃ dhammaṃ pañicca sauttaro kusalo dhammo uppajjati hetupaccayā, anuttaraṃ kusalaṃ dhammaṃ pañicca anuttaro kusalo dhammo uppajjati hetupaccayā, hetuyā dve, ārammaṇe dve, avigate dve, (sahajātavāropi pañhāvāropi sabbattha vitthāretabbo) sauttaraṃ akusalaṃ dhammaṃ pañicca sauttaro akusalo dhammo uppajjati hetupaccayā, hetuyā ekaṃ, ārammaṇe ekaṃ, avigate ekaṃ, sahajātavārepi pañhāvārepi sabbattha ekaṃ. Sauttaraṃ abyākataṃ dhammaṃ pañicca sauttaro abyākato dhammo uppajjati hetupaccayā, anuttaraṃ abyākataṃ dhammaṃ pañicca anuttaro abyākato dhammo uppajjati hetupaccayā, hetuyā pañca, hetuyā pañca, ārammaṇe dve, avigate pañca, (sahajātavārepi sañhāvārepi sabbattha vitthāretabbaṃ lokiyalokuttaraabyākat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kusalaṃ dhammaṃ pañicca araṇo kusale dhammo uppajjati hetupaccayā, hetuyā ekaṃ, ārammaṇe ekaṃ, avi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5 [\x 1305/]     ]</w:t>
      </w:r>
    </w:p>
    <w:p>
      <w:pPr>
        <w:pStyle w:val="PlainText"/>
        <w:rPr>
          <w:rFonts w:ascii="URW Palladio ITU" w:hAnsi="URW Palladio ITU" w:cs="URW Palladio ITU"/>
        </w:rPr>
      </w:pPr>
      <w:r>
        <w:rPr>
          <w:rFonts w:cs="URW Palladio ITU" w:ascii="URW Palladio ITU" w:hAnsi="URW Palladio ITU"/>
        </w:rPr>
        <w:t>Ekaṃ, sahajātavārepi pañhāvārepi sabbattha ekaṃ, saraṇaṃ akusalaṃ dhammaṃ pañicca saraṇo akusale dhammo uppajjati hetupaccayā, hetuyā ekaṃ, ārammaṇe ekaṃ, avigate ekaṃ, sahajātavārepi pañhāvārepi sabbattha ekaṃ, araṇaṃ abyākataṃ dhammaṃ pañicca araṇo abyākato dhammo uppajjati hetupaccayā, hetuyā ekaṃ, ārammaṇe ekaṃ, avigate ekaṃ, sahajātavārepi sampayuttavārepi sabbathe ekaṃ, araṇo abyākato dhammo araṇassa abyākatassa dhammassa hetupaccayena paccayo, hetuyā ekaṃ, ārammaṇe ekaṃ, avigate ekaṃ,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sukhāya vedanāya sampayuttaṃ dhammaṃ pañicca saraṇo sukhāya vedanāya sampayutto dhammo uppajjati hetupaccayā, araṇaṃ sukhāya vedanāya sampayuttaṃ dhammaṃ pañicca araṇo sukhāya vedanāya sampayutto dhammo uppajjati hetupaccayā, hetuyā dve, ārammaṇe dve, kamme dve, avigate dve, (sahajātavāropi pañhāvāropi sabbattha vitthāretabbo) saraṇaṃ dukkhāya vedanāya sampayutataṃ dhammaṃ pañicca saraṇo dukkhāya vedanāya sampayutto dhammo uppajjati hetupaccayā, saraṇaṃ dukkhāya vedanāya sampayuttaṃ dhammaṃ pañicca saraṇo dukkhāya vedanāya sampayatto dhammo uppajjati ārammaṇapaccayā, hetuyā ekaṃ, ārammaṇe dve, avigate dve, (sahajātavāraṃpi pañhāvāraṃpi vitthāretabbeṃ) saraṇaṃ akukkhamasukhāya vedanāya sampayuttaṃ dhammaṃ pañicca saraṇo adukkhamasukhāya vedanāya sasampayutto dhammo uppajjati hetupaccayā, araṇaṃ adukkhamasukhāya vodanāya sampayuttaṃ dhammaṃ pañicca araṇo adukkhamasukhāya vedanāya sampayutto dhammo uppajjati hetupaccayā, hetayo dve, ārammaṇe dve, avigate dve. (Sahajātavārepi pañha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 vedanā dukati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vipākaṃ dhammaṃ pañicca araṇo vipāko dhammo uppajjati hetupaccayā, hetuyā ekaṃ, ārammaṇe ekaṃ, avigate ekaṃ, sahajātavārepi pañhāvārepi sabbattha ekaṃ, saraṇaṃ vipākadhammadhammaṃ pañicca saraṇo vipākadhammadhammo uppajjati hetupaccayā, araṇaṃ vipākadhammaṃ pañicca araṇo vipākadhammedhammo uppajajjati hetupaccayā hetuyā dve, ārammaṇe dve, avigate dve, (sahajātavāraṃpi pañhāvāraṃpi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6 [\x 1306/]     ]</w:t>
      </w:r>
    </w:p>
    <w:p>
      <w:pPr>
        <w:pStyle w:val="PlainText"/>
        <w:rPr>
          <w:rFonts w:ascii="URW Palladio ITU" w:hAnsi="URW Palladio ITU" w:cs="URW Palladio ITU"/>
        </w:rPr>
      </w:pPr>
      <w:r>
        <w:rPr>
          <w:rFonts w:cs="URW Palladio ITU" w:ascii="URW Palladio ITU" w:hAnsi="URW Palladio ITU"/>
        </w:rPr>
        <w:t xml:space="preserve">Araṇaṃ nevavipāka na vipākadhammadhammaṃ pañicca araṇo nevavipāka na vipākadhammadhammo uppajjati hetupaccayā, hetuyā ekaṃ, ārammaṇe ekaṃ, avigate ekaṃ, sahajātavārepi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upādinnupādāniyaṃ dhammaṃ pañicca araṇo upādinnupādāniyo dhammo uppajjati hetupaccayā, hetuyā ekaṃ, ārammaṇe ekaṃ, avigate ekaṃ, sahajātavārepi pañhāvārepi sabbattha ekaṃ, saraṇaṃ anupādinnupādāniyaṃ dhammaṃ pañicca saraṇo anupādinnupādāniyo dhammo uppajjati hetupaccayā, tiṇi. Araṇaṃ anupādinnupādāniyaṃ dhammaṃ pañicca araṇo anupādinnupādāniyā dhmaimo uppajjati hetupaccayā, hetuyā pañca, ārammaṇe dve, avigate pañca (sahajātavārepi sañhāvārepi sabbattha vitthāretabbaṃ) anupādinna anupādāniyo dhammo uppajjati hetupaccayā. Hetuyā ekaṃ, ārammaṇe ekaṃ, avigate ekaṃ, (sahajātavārepi pañhāvārepi sabbattha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saṃkiliññhasaṃkilesikaṃ dhammaṃ pañicca saraṇo saṃkiliññasaṃkilesiko dhammo uppajjati hetupaccayā, hetuyā ekaṃ, ārammaṇe ekaṃ, avigate ekaṃ, sahajatāvārepi pañhāvārepi sabbattha ekaṃ, araṇaṃ asaṃkiliññha saṃkilesikaṃ dhammaṃ pañicca araṇo asaṃkiliññasaṃkilesiko dhammo uppajjati hetupaccayā, hetuyā ekaṃ. Ārammaṇe ekaṃ, avigate ekaṃ, sahajatāvārepi apañhāvārepi sabbattha ekaṃ. Araṇaṃ asaṃkiliññha asaṃkilesikaṃ dhammaṃ pañicca araṇo asaṃkileññaasaṃkilesiko dhammo uppajjati hetupaccayā, hetuyā ekaṃ, ārammaṇe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t xml:space="preserve">Saraṇaṃ savitakkasaviraṃ dhammaṃ pañicca saraṇo savitakka savicāro dhammo uppajjati hetupaccayā, araṇaṃ savitakka savicāreṃ dhammaṃ pañicca araṇo savitakkasavicāro dhammo uppajjati hetupaccayā, hetuyā dve, ārammaṇe dve, avigate dve, (sahajātavāraṃpi pañhāvāraṃpi vitthāretabbaṃ) araṇaṃ avitakka vicāramattaṃ dhammaṃ pañicca araṇo avitakkavicāramatto dhammo uppajjati hetupaccayā, hetuyā ekaṃ. Avigate ekaṃ. Sahajātavārepi pañhāvārepi sabbattha ekaṃ. Araṇaṃ avitakkaavicāraṃ dhammaṃ pañicca araṇo avitakkaavicāro dhammo uppajjati hetupaccayā, hetuyā ekaṃ,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7 [\x 1307/]     ]</w:t>
      </w:r>
    </w:p>
    <w:p>
      <w:pPr>
        <w:pStyle w:val="PlainText"/>
        <w:rPr>
          <w:rFonts w:ascii="URW Palladio ITU" w:hAnsi="URW Palladio ITU" w:cs="URW Palladio ITU"/>
        </w:rPr>
      </w:pPr>
      <w:r>
        <w:rPr>
          <w:rFonts w:cs="URW Palladio ITU" w:ascii="URW Palladio ITU" w:hAnsi="URW Palladio ITU"/>
        </w:rPr>
        <w:t>Saraṇaṃ pītisahagataṃ dhammaṃ pañicca saraṇo pītihagato dhammo uppajjati hetupaccayā, araṇaṃ pītisahagataṃ dhammaṃ pañicca araṇopītisahagato dhammo uppajjati hetupaccayā, hetuyā dve, ārammaṇe dve, avigate dve, (sahajātavārepi pañhāvārepi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sukhasahagataṃ dhammaṃ pañicca saraṇo sukhasahagato savicāro dhammo uppajjati hetupaccayā, araṇaṃ sukhasahagataṃ savicāreṃ dhammaṃ pañicca araṇo sukhasahagato dhammo uppajjati hetupaccayā, hetuyā dve, ārammaṇe dve, avigate dve, (sahajātavāraṃpi pañhāvāraṃpi vitthāretabbo) saraṇaṃ upekkhāsahagataṃ dhammaṃ pañicca saraṇo upekkhāsahagato dhammo uppajjati hetupaccayā, araṇaṃ upekkhāsahagataṃ dhammaṃ pañicca araṇo upekkhāsahagato dhammo uppajjati hetupaccayā, hetuyā dve, ārammaṇe dve, avigate dve, (sahajātavārepi pañhāvāre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dassanena pahātabbaṃ dhammaṃ pañicca saraṇo dassanena pahātabbo dhammo uppajjati hetupaccayā. Hetuyā ekaṃ, ārammaṇe ekaṃ, avigate ekaṃ, sahajātavārepi pañahāvārepi sabbattha ekaṃ, saraṇaṃ bhāvanāya pahātabbaṃ dhammaṃ pañicca saraṇo bhāvanāya pahātabbo dhammo uppajjati hetupaccayā, hetuyā ekaṃ, ārammaṇe ekaṃ, avigate ekaṃ, sahajātavārepi pañhāvārepi sabbattha ekaṃ. Araṇaṃ neva dassanena na bhāvanāya pahātabbaṃ dhammaṃ pañicca araṇo neva dassanena na bhāvanāya pahātabbo dhammo uppajjati hetupaccayā, hetuyā ekaṃ, sabbattha ekaṃ, saraṇaṃ dassanena pahātabba hetukaṃ dhammaṃ pañicca saraṇo dassanena pahātabbahetuko dhammo uppajjati hetupaccayā, hetuyā ekaṃ, ārammaṇe ekaṃ, avigate ekaṃ. Sahajātavārepi pañhāvārepi sabbattha ekaṃ, saraṇaṃ bhāvanāya pahātabbahetukaṃ dhammaṃ pañicca saraṇo bhāvanāya pahātabbahetuko dhammo uppajjati hetupaccayā, hetuyā ekaṃ, ārammaṇe ekaṃ, avigate ekaṃ, sahajātavārepi pañhāvārepi sabbattha ekaṃ. Araṇaṃ neva dassanena na bhāvanāya pahātabbahetukaṃ dhammaṃ pañicca araṇo nevadassanena na bhāvanāya pahātabbahetuko dhammo uppajjati hetupaccayā. Hetuyā ekaṃ, ārammaṇe ek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ācayagāmiṃ dhammaṃ pañicca saraṇo ācayagāmi dhammo uppajjati hetupaccayā araṇaṃ ācayagāmiṃ dhammaṃ pañicca 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8 [\x 1308/]     ]</w:t>
      </w:r>
    </w:p>
    <w:p>
      <w:pPr>
        <w:pStyle w:val="PlainText"/>
        <w:rPr>
          <w:rFonts w:ascii="URW Palladio ITU" w:hAnsi="URW Palladio ITU" w:cs="URW Palladio ITU"/>
        </w:rPr>
      </w:pPr>
      <w:r>
        <w:rPr>
          <w:rFonts w:cs="URW Palladio ITU" w:ascii="URW Palladio ITU" w:hAnsi="URW Palladio ITU"/>
        </w:rPr>
        <w:t xml:space="preserve">Ācayagāmi dhammo uppajjati hetupaccayā, hetuyā dve, ārammaṇe dve. Avigate dve, (sahajātavārepi pañhāvārepi sabbathe vitthāretabbaṃ) araṇaṃ apacayagāmiṃ dhammaṃ pañicca araṇo apacayagāmi dhammo uppajjati hetupaccayā, hetuyā ekaṃ, ārammaṇe apacayagāmi dhammo uppajjati hetupaccayā, hetuyā ekaṃ, ārammaṇe ekaṃ, avigate ekaṃ, sahajātavārepi sapañhāvārepi sabbattha ekaṃ, araṇaṃ nevaācayagāmi na apacayagāmiṃ dhammaṃ pañicca araṇo neva ācayagāmi na apacayagāmi dhammo uppajjati hetupaccayā. Hetuyā ekaṃ, ārammaṇe ekaṃ. Avigate ekaṃ, sahajātava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sekhaṃ dhammaṃ pañicca araṇo sekho dhammo uppajjati hetupaccayā, hetuyā ekaṃ, ārammaṇe ekaṃ, avigate ekaṃ, sahajātavārepi pañhāvārepi sabbattha ekaṃ. Saraṇaṃ asekhaṃ dhammaṃ pañicca āraṇo asekho dhammo uppajjati hetupaccayā hetuyā ekaṃ, ārammaṇe ekaṃ, avigate ekaṃ, sahajātavārepi pañhāvārepi sabbattha ekaṃ, saraṇaṃ neva sekha na asekhaṃ dhammaṃ pañicca saraṇo neva sekha na asekho dhammo uppajjati hetupaccayā, hetuyā pañca, ārammaṇe dve. Adhipatiyā pañca, avigate pañca,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parittaṃ dhammaṃ pañicca saraṇo paritto dhammo uppajjati hetupaccayā, hetuyā pañca, ārammaṇe dve. Avigate pañca, (sahajātavārepi pañhāvārepi sabbattha vitthāretabbaṃ) araṇaṃ mahaggataṃ dhammaṃ pañicca araṇo mahaggato dhammo uppajjati hetupaccayā, hetuyā ekaṃ, ārammaṇe ekaṃ, avigate ekaṃ, sahajātavārepi pañhāvārepi sabbattha ekaṃ, araṇaṃ appamāṇaṃ dhammaṃ pañicca araṇo appamāṇo dhammo uppajjati hetupaccayā, hetuyā ekaṃ, ārammaṇe ekaṃ, avigate ekaṃ, sahajātavārepi pañhāvārepi sabbattha ekaṃ. Saraṇaṃ parittārammaṇaṃ dhammaṃ pañicca saraṇo parittārammaṇo dhammo uppajjati hetupaccayā, hetuyā dve, ārammaṇe dve, avigate dve, (sahajātavāropi pañhāvāropi sabbattha vitthāretabbo) saraṇaṃ mahaggatārammaṇaṃdhammaṃ pañicca saraṇo mahaggatārammaṇo dhammo uppajjati hetu paccayā, hetuyā dve, ārammaṇe dve, avigate dve, (sahajātavāropi pañhāvāropi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ṃ appamāṇārammaṇaṃ dhammaṃ pañicca araṇo appamāṇārammaṇo dhammo uppajjati hetupaccayā, hetuyā ekaṃ ārammaṇe ekaṃ, avigate ekaṃ, sahajātavārepi pañhāvār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09 [\x 1309/]     ]</w:t>
      </w:r>
    </w:p>
    <w:p>
      <w:pPr>
        <w:pStyle w:val="PlainText"/>
        <w:rPr>
          <w:rFonts w:ascii="URW Palladio ITU" w:hAnsi="URW Palladio ITU" w:cs="URW Palladio ITU"/>
        </w:rPr>
      </w:pPr>
      <w:r>
        <w:rPr>
          <w:rFonts w:cs="URW Palladio ITU" w:ascii="URW Palladio ITU" w:hAnsi="URW Palladio ITU"/>
        </w:rPr>
        <w:t>Sabbattha ekaṃ, saraṇaṃ hīnaṃ dhammaṃ pañicca saraṇo hīno dhammo uppajjati hetupcayā, hetuyā ekaṃ, ārammaṇe ekaṃ, avigate ekaṃ, sahajātavārepi pañhāvārepi sabbattha ekaṃ. Araṇaṃ majjhimaṃ dhammaṃ pañicca araṇo majjhimo dhammo uppajjati hetupaccayā hetuyā ekaṃ, ārammaṇe ekaṃ, avigate ekaṃ, sahajatavārepi pañhāvārepi sabbattha ekaṃ, araṇaṃ paṇītaṃ dhammaṃ pañicca araṇo paṇīto dhammo uppajjati hetupaccayā, hetuyā ekaṃ, ārammaṇe ekaṃ, avigate ekaṃ, sahajātavārepi pañhāvārepi sabbattha ekaṃ. Saraṇaṃ micchattaniyataṃ dhammaṃ pañicca saraṇo micchattaniyato dhammo uppajjati hetupaccayā, hetuyā ekaṃ, ārammaṇe ekaṃ, avigate ekaṃ, sahajātavārepi pañhāvārepi sabbattha ekaṃ. Aranaṃ sammattaniyataṃ dhammaṃ pañicca araṇo samattaniyato dhammo uppajjati hetupaccayā, hetuyā ekaṃ, ārammaṇe ekaṃ, avigateekaṃ, sahajātavārepi pañhāvārepi sabbattha ekaṃ. Saraṇaṃ aniyataṃ dhammaṃ pañicca saraṇo aniyato dhammo uppajjati hetupaccayā, tiṇi hetuyā pañca, ārammaṇe dve, avigate pañca, (sahajātavāropi pañhāvāropi sabbattha vitthāretabbo) araṇaṃ maggārammaṇaṃ dhammaṃ pañicca araṇo maggārammaṇo dhammo uppajjati hetupaccayā, hetuyā ekaṃ, ārammaṇe ekaṃ avigate ekaṃ, sahajatāvārepi pañhāvārepi sabbattha ekaṃ, araṇaṃ maggahetukaṃ dhammaṃ pañicca araṇo maggahetuko dhammo uppajjati hetupaccayā, hetuyā ekaṃ, ārammaṇe ekaṃ, avigate ekaṃ, sahajātavārepi pañhāvārepi sabbattha ekaṃ, araṇaṃ maggādhipatiṃ dhammaṃ pañicca araṇo dhammo uppajjati hetupaccayā, hetuyā ekaṃ ārammaṇe ekaṃ. Avigate ekaṃ, sahajātavārepi pañhāvārepi sabbattha ekaṃ. Saraṇo uppanno dhammo saraṇassa uppannassa dhammassa hetupaccayena paccayo, saraṇo uppanno dhammo araṇassa uppannassa dhammassa hetupaccayena paccayo. Saraṇo uppanno dhammo saraṇassa uppannassa ca araṇassa uppannassa ca dhammassa hetu paccayena paccayo. Araṇo uppanno dhammo araṇassa uppannassa dhammassa hetupaccayena paccayo, araṇo uppanno dhammo araṇassa uppannassa dhammassa ārammaṇa paccayena paccayo, hetuyā cattāri, ārammaṇe dve, avigate satta, (yathā kusalattike pañhāvāraṃ evaṃ vitthāretabbaṃ) saraṇo paccuppanno dhammo saraṇassa paccuppannassa dhammassa hetupaccayena paccayo. Tiṇi. Araṇo paccuppanno dhammo araṇassa paccuppannassa dhammassa hetupaccayena paccayo. Te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0 [\x 1310/]     ]</w:t>
      </w:r>
    </w:p>
    <w:p>
      <w:pPr>
        <w:pStyle w:val="PlainText"/>
        <w:rPr>
          <w:rFonts w:ascii="URW Palladio ITU" w:hAnsi="URW Palladio ITU" w:cs="URW Palladio ITU"/>
        </w:rPr>
      </w:pPr>
      <w:r>
        <w:rPr>
          <w:rFonts w:cs="URW Palladio ITU" w:ascii="URW Palladio ITU" w:hAnsi="URW Palladio ITU"/>
        </w:rPr>
        <w:t>Cattāri ārammaṇe dve, avigate satt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atītārammaṇaṃ dhammaṃ pañicca saraṇo atītārammaṇo dhammo uppajjati hetupaccayā, araṇaṃ atītārammaṇaṃ dhammaṃ pañicca araṇo atītārammaṇo dhammo uppajjati hetupaccayā. Hetuyā dve, ārammaṇe dve, avigate dve, (sahajātavārepi pañhāvārepi sabbattha vitthāretabbaṃ) saranaṃ anāgatārammaṇaṃ dhammaṃ pañicca saraṇo anāgatārammaṇo dhammo uppajjati hetu paccayā, araṇaṃ anāgatārammaṇaṃ dhammaṃ pañicca araṇo anāgatārammaṇo dhammo uppajjati hetu paccayā, hetuyā dve, ārammaṇe dve, avigate dve, (sahajātavārepi pañhāvārepi sabbattha vitthārebbaṃ) saraṇaṃ paccuppannārammaṇaṃ dhammaṃ pañicca saraṇo paccuppannārammaṇo dhammo uppajjati hetu paccayā, araṇaṃ paccappannārammaṇaṃ dhammaṃ pañicca araṇo paccuppannārammaṇo dhammo uppajjati hetu paccayā. Hetuyā dve, ārammaṇe dve, avigate dve, (sahajātavārepi pañhāvārepi sabbattha vitthāretabbaṃ) saraṇaṃ ajjhattaṃ dhammaṃ pañicca saraṇo ajjhatto dhammo uppajjati hetupaccayā, tiṇi araṇaṃ ajjhāttaṃ dhammaṃ pañicca araṇo ajjhatto dhammo uppajjati hetupaccayā. Hetuyā pañca, ārammaṇe dve, avigate pañca, (sahajātavārepi pañhāvārepi sabbattha vitthāretabbaṃ) saraṇaṃ bahiddhā dhammaṃ pañicca saraṇo bahiddhā dhammo uppajjati hetupaccayā, tiṇi araṇaṃ bahiddhā dhammaṃ pañicca araṇo bahiddhā dhammo uppajjati hetupaccayā, pañca, hetuyā ārammaṇe dve, avigate dve, (sahajātavārepi pañhāvārepi sabbattha vitthāretabbaṃ) saraṇaṃ ajjhattārammaṇaṃ dhammaṃ pañicca saraṇo ajjhattārammaṇo dhammo uppajjati hetu paccayā, araṇaṃ ajjhattārammaṇaṃ dhammaṃ pañicca araṇo ajjhattārammaṇo dhammo uppajjati hetu paccayā, hetuyā dve, ārammaṇe dve, avigate dve, (sahajātavārepi sapañhāvārepi sabbattha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bahiddhārammaṇaṃ dhammaṃ pañicca saraṇo bahiddhārammaṇo dhammo uppajjati hetupaccayā, araṇaṃ bahiddhārammaṇaṃ dhammaṃ pañicca araṇo bahiddhārammaṇo dhammo uppajjati hetupaccayā. Hetuyā dve, ārammaṇe dve, avigate dve, (sahajātavārepi pañhāvārepi sabbattha vitthāretabbaṃ) aranaṃ anidassana sappañighaṃ dhammaṃ pañicca araṇo anidassana sappañigho dhammo uppajjati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1 [\x 1311/]     ]</w:t>
      </w:r>
    </w:p>
    <w:p>
      <w:pPr>
        <w:pStyle w:val="PlainText"/>
        <w:rPr>
          <w:rFonts w:ascii="URW Palladio ITU" w:hAnsi="URW Palladio ITU" w:cs="URW Palladio ITU"/>
        </w:rPr>
      </w:pPr>
      <w:r>
        <w:rPr>
          <w:rFonts w:cs="URW Palladio ITU" w:ascii="URW Palladio ITU" w:hAnsi="URW Palladio ITU"/>
        </w:rPr>
        <w:t>Paccayā, hetu ekaṃ, adhipatiyā ekaṃ, avigate ekaṃ. Sahajātavārepi pañhāvārepi sabbattha ekaṃ saraṇaṃ anidassana appañighaṃ dhammaṃ pañicca saraṇo anidassana appañigho dhammo uppajjati hetu paccayā, tiṇi. Araṇaṃ anidassana appañighaṃ dhammaṃ pañicca araṇo anidassana appañigho dhammo uppajjati hetupaccayā. Saraṇaṃ anidassana appañighañca araṇaṃ anidassana appañighañca dhammo uppajjati hetu paccayā, hetuyā pañca, ārammaṇe dve, avigate pañca, (sahajātavārepi pañhāvārepi sabbattha vitthāretabbaṃ) saraṇo anidassana appañigho dhammo saraṇassa anidassana appañighassa dhammassa hetu paccayena paccayo, tiṇi. Saraṇo anidassana appañigho dhammo araṇassa anidassanaappañighassa dhammassa hetupaccayena paccayo. Hetuyācattāri, ārammaṇe cattāri, avigate satta, na hetuyā satta, na ārammaṇe satta. Hetupaccayā na ārammaṇe cattāri, na hetupaccayā ārammaṇe cattāri, (yathā kusalattike pañhāvārassa anulomaṃpi paccaniyaṃpi anuloma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ññhi kusala dukatik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2 [\x 1312/]     ]</w:t>
      </w:r>
    </w:p>
    <w:p>
      <w:pPr>
        <w:pStyle w:val="PlainText"/>
        <w:rPr>
          <w:rFonts w:ascii="URW Palladio ITU" w:hAnsi="URW Palladio ITU" w:cs="URW Palladio ITU"/>
        </w:rPr>
      </w:pPr>
      <w:r>
        <w:rPr>
          <w:rFonts w:cs="URW Palladio ITU" w:ascii="URW Palladio ITU" w:hAnsi="URW Palladio ITU"/>
        </w:rPr>
        <w:t>4. Tikaduka paññ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alahetu tikadukaṃ. </w:t>
      </w:r>
    </w:p>
    <w:p>
      <w:pPr>
        <w:pStyle w:val="PlainText"/>
        <w:rPr>
          <w:rFonts w:ascii="URW Palladio ITU" w:hAnsi="URW Palladio ITU" w:cs="URW Palladio ITU"/>
        </w:rPr>
      </w:pPr>
      <w:r>
        <w:rPr>
          <w:rFonts w:cs="URW Palladio ITU" w:ascii="URW Palladio ITU" w:hAnsi="URW Palladio ITU"/>
        </w:rPr>
        <w:t xml:space="preserve">Kusalaṃ hetuṃ dhammaṃ pañicca kusalo hetu dhammo uppajjati hetupaccayā. Akusalaṃ hetuṃ dhammaṃ pañicca akusalo hetu dhammo uppajjati hetupaccayā, abyākataṃ hetuṃ dhammaṃ pañicca abyākato hetu dhammo uppajjati hetupaccayā, kusalaṃ hetuṃ dhammaṃ pañicca kusalo hetudhammo uppajjati ārammaṇapaccayā, akusalaṃ hetuṃ dhammaṃ pañicca akusale hetudhammo uppajjati ārammaṇapaccayā, abyākataṃ hetuṃ dhammaṃ pañicca abyākato hetudhammo uppajjati ārammaṇapaccayā, hetuyā tīṇi, ārammaṇe tiṇi, adhipatiyā tīṇi, anantare tīṇi, samanantare tīṇi, sahajāta tiṇi, aññamaññe tīṇi, nissayetīṇi, upanissaye tiṇi, purejāte tiṇi āsevane tīṇi, kamme tiṇi, vipāke ekaṃ, āhāre tīṇi, avigate tiṇi. Kusalaṃ hetuṃ dhammaṃ pañicca kusalo hetudhammo uppajjati na adhipatipaccayā, abyākataṃ hetuṃ dhammaṃ pañicca abyākato hetudhammo uppajjati na adhipatipaccayā. Na adhipatipaccayā. Na adhipatiyā tīṇi, na purejāte tiṇi, na pacchājāte tīṇi, na āsevane tīṇi, na vipāke tiṇi, na vippayutte tiṇi, hetupaccayā na adhipatiyā tīṇi, na adhipatipaccayā hetuyā tiṇi, sahajātavārepi paccayavārepi nissayavārepi saṃsaññhavārepi sampayuttavārepi sabbatth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dhammo kusalassa hetussa dhammassa hetupaccayena paccayo. Akusalo hetudhammo akusalassa hetussa dhammassa hetupaccayena paccayo. Abyākato hetudhammo abyākatassa hetussa dhammassa hetupaccayena paccayo. Kusalo hetudhammo kusalassa hetussa dhammassa ārammaṇapaccayena paccayo. Kusale hetudhammo akusalassa hetussa dhammassa ārammaṇapaccayena paccayo. Kusalo hetu dhammo abyākatassa hetussa dhammassa ārammaṇapaccayena paccayo. Akusalo hetudhammo akusalassa hetussa dhammassa ārammaṇapaccayane paccayo, tiṇi. Abyākato hetudhammo abyākatassa hetussa dhammassa ārammaṇapaccayena paccayo, tīṇi. Kusalo hetu dhammo kusalassa hetussa dhammassa adhipatipaccayena paccayo, -pe- kusalo hetu dhammo abyākatassa hetussa dhammassa adhipati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3 [\x 1313/]     ]</w:t>
      </w:r>
    </w:p>
    <w:p>
      <w:pPr>
        <w:pStyle w:val="PlainText"/>
        <w:rPr>
          <w:rFonts w:ascii="URW Palladio ITU" w:hAnsi="URW Palladio ITU" w:cs="URW Palladio ITU"/>
        </w:rPr>
      </w:pPr>
      <w:r>
        <w:rPr>
          <w:rFonts w:cs="URW Palladio ITU" w:ascii="URW Palladio ITU" w:hAnsi="URW Palladio ITU"/>
        </w:rPr>
        <w:t xml:space="preserve">Paccayo, tīṇi. Akusale hetudhammo akusalassa hetussa dhammassa adhipatipaccayena paccayo, abyākato hetudhammo abyākatassa hetussa dhammassa adhipatipaccayena paccayo, -pe- abyākato hetudhammo akusalassa hetussa dhammassa adhipatipaccayena paccayo, tīṇi. Kusalo hetudhammo kusalassa hetussa dhammassa anantarapaccayena paccayo, dve kusalo hetudhammo kusalassa hetussa dhammassa sahajātapaccayena paccayo akusalo hetudhammo akusalassa hetuss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hetudhammo abyākatassa hetussa dhammassa sahajāta paccayena paccayo. Kusalo hetudhammo kusalassa hetussa dhammassa upanissayapaccayena paccayo. Kusalo hetudhammo akusalassa hetussa dhammassa upanissayapaccayena paccayo. Kusalo hetudhammo abyākatassa hetussa dhammassa upanissaya paccayena paccayo. Akusalo hetudhammo akusalassa hetussa dhammassa upanissayapaccayena paccayo. Akusalo hetudhammo kusalassa hetussa dhammassa upanissayapaccayena paccayo. Akusalo hetudhammo abyākatassa hetussa dhammassa upanissayapaccayane paccayo, tiṇi. Abyākato hetudhammo abyākatassa hetussa dhammassa upanissayapaccayena paccayo, abyākato hetudhammo kusalassa hetussa abyākato hetudhammo akusalassa hetussa dhammassa upanissayapaccayena paccayo, abyākato hetudhammo ayākatassa hetussa dhammassa vipākapaccayena paccayo, tīṇi. Ārammaṇe nava, adhipatiyā satta, anantare pañca, samanantare pañca, sahajāte tiṇi aññamaññe tiṇi, nissaye tiṇi, upanissaye nava, āsevane tiṇi, vipāke ekaṃ, indriye dve, magge dve, sampayutte tiṇi, atthiyā tīṇi, natthiyā pañca, vigate pañca, a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dhammo kusalassa hetussa dhammassa ārammaṇapaccayena paccayo. Sahajātapaccayena paccayo. Upanissayapaccayena paccayo, kusalo hetudhammo akusalassa hetussa dhammassa ārassaṇapaccayena paccayo. Upanissayapaccayena paccayo, kusalo hetudhammo abyākatassa hetussa dhammassa ārammaṇapaccayena paccayo. Upanissayapaccayena paccayo akusalo hetu dhammo akusalassa hetussa dhammassa ārammaṇapaccayena paccayo. Sahajāta [T -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4 [\x 1314/]     ]</w:t>
      </w:r>
    </w:p>
    <w:p>
      <w:pPr>
        <w:pStyle w:val="PlainText"/>
        <w:rPr>
          <w:rFonts w:ascii="URW Palladio ITU" w:hAnsi="URW Palladio ITU" w:cs="URW Palladio ITU"/>
        </w:rPr>
      </w:pPr>
      <w:r>
        <w:rPr>
          <w:rFonts w:cs="URW Palladio ITU" w:ascii="URW Palladio ITU" w:hAnsi="URW Palladio ITU"/>
        </w:rPr>
        <w:t>Paccayena paccayo, upanissayapaccayena paccayo, akusalo hetudhammo kusalassa hetussa dhammassa ārammaṇapaccayena paccayo. Upanissayapaccayena paccayo, akusalo hetudhammo abyākatassa hetussa dhammassa ārammaṇapaccayena paccayo. Upanissayapaccayena paccayo, abyākato hetudhammo abyākatassa hetussa dhammassa ārammaṇapaccayena paccayo, abyākato hetudhammo abyākatassa hetussa dhammassa ārammaṇapaccayane paccayo, sahajāta, upanissaya pcayena paccayo tiṇi, na hetuyā nava, na ārammaṇe nava, hetupaccayā na ārammaṇe tiṇi, na hetupaccayā ārammaṇe nava, (yathā kusalattike pañhāvārassa anulomaṃpi paccaniyaṃpi anulomaṃ paccaniyaṃpi pcani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na hetuṃ dhammaṃ pañicca kusale na hetudhammo uppajjati hetupaccayā kusalaṃ na hetuṃ dhammaṃ pañicca abyākato na hetu dhammo uppajjati hetupaccayā, kusalaṃ na hetuṃ dhammaṃ pañicca kusalo na hetu ca abyākato na hetu paca dhammā uppajjati hetupaccayā, akusalaṃ na hetuṃ dhammaṃ pañicca akusalo na hetu dhammo uppajjati hetupaccayā, akusalaṃ na hetuṃ dhammaṃ pañicca abyākato na hetu dhammo uppajjati hetupaccayā, akusalaṃ na hetuṃ dhammaṃ pañicca akusalo na hetu ca abyākato na hetuca dhammā uppajjati hetupaccayā, abyākataṃ na hetuṃ dhammaṃ pañicca abyākato nahetu dhammo uppajjati hetupaccayā, kusalaṃ na hetuñca abyākataṃ na hetuñca dhammaṃ pañicca abyākato na hetu dhammo uppajjati hetupaccayā, akusalaṃ na hetuñca abyākataṃ na hetuñca dhammaṃ pañicca abyākato na hetudhammo uppajjati hetupaccayā, kusalaṃ na hetuṃ dhammaṃ pañicca kusalo na hetu dhammo uppajjati ārammaṇāpaccayā, akusalaṃ na hetuṃ dhammaṃ pañicca akusalo na hetudhammo uppajjati ārammaṇapaccayā, abyākataṃ na hetuṃ dhammaṃ pañicca abyākato na hetu dhammo uppajjati ārammaṇapaccayā, hetuyā nava, ārammaṇe tīṇi, adhipatiyā nava, anantare tiṇi, samanantare tiṇi, sahajāte nava, aññamaññe tiṇi. Nissaye nava, upanissaye tiṇi, purejāte tiṇi. Āsevane tīṇi. Kamme nava, vipāke ekaṃ, āhāre nava, indriye nava, jhāne nava, magge nava, sampayutte tiṇi, vippayutte nava, atthiyā nava, natthiyā tiṇi,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taṃ ca hetuṃ dhammaṃ pañicca abyākato na hetudhammo uppajjati na hetupaccayā, kusalaṃ na hetuṃ dhammaṃ pañicca abyākato na hetudhammo uppajjati na ārammaṇapaccayā, akusal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5 [\x 1315/]     ]</w:t>
      </w:r>
    </w:p>
    <w:p>
      <w:pPr>
        <w:pStyle w:val="PlainText"/>
        <w:rPr>
          <w:rFonts w:ascii="URW Palladio ITU" w:hAnsi="URW Palladio ITU" w:cs="URW Palladio ITU"/>
        </w:rPr>
      </w:pPr>
      <w:r>
        <w:rPr>
          <w:rFonts w:cs="URW Palladio ITU" w:ascii="URW Palladio ITU" w:hAnsi="URW Palladio ITU"/>
        </w:rPr>
        <w:t>Hetuṃ dhammaṃ pañicca abyākato na hetudhammo uppajjati na ārammaṇapaccayā, abyākataṃ na hetuṃ dhammaṃ pañicca abyākato na hetu dhammo uppajjati na ārammaṇapaccayā, kusalaṃ na hetuñca abyākataṃ na hetuñca dhammaṃ pañicca abyākato nahetudhammo uppajjati hetuñca dhammaṃ pañicca abyākato na hetudhammo uppajjati na ārammaṇapaccayā na hetuyā ekaṃ, na ārammaṇe pañca, na adhipatiyā nava, na anantare pañca, na samanantare pañca, na aññamaññe pañca, na upanissaye pañca, na purejāte satta, na pacchājāte nava, na āsevane nava, na kamme tīṇi, na vipāke nava, na āhāre ekaṃ, na indriye ekaṃ, na jhāne ekaṃ, na magge ekaṃ, na sampayutte pañca, na vippayatte tiṇi, no natthiyā pañca, no vigate pañca, hetupaccayā na ārammaṇe pañca, na hetupaccayā ārammaṇe ekaṃ, (sahajātavāraṃpi paccayavāraṃpi nissayavāraṃpi saṃsaññhavāraṃpi sampayuttavāraṃ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na hetu dhammo kusalassa na hetussa dhammassa ārammaṇapaccayena paccayo. Kusalo na hetudhammo akusalassa na hetussa dhammassa ārammaṇapaccayena paccayo, kusalo na hetu dhammo abyākatassa na hetussa dhammassa ārammaṇapaccayena paccayo, akusale na hetudhammo akusalassa na hetussa dhammassa ārammaṇa paccayena paccayo, akusalo na hetu dhammo kusalassa na hetussa dhammassa ārammaṇapaccayena paccayo. Akusalo na hetu dhammo abyākatassa na hetussa dhammassa ārammaṇapaccayena paccayo, abyākatato na dhammo abyākatassa na hetussa dhammassa ārammaṇapaccayena paccayo. Abyākato na hetu dhammo kusalassa na hetussa dhammassa ārammaṇapaccayena paccayo, abyākato na hetu dhammo akusalassa na hetussa dhammassa ārammaṇapaccayena paccayo, kusalo na hetudhammo kusalassa na hetussa dhammassa adhipatipaccayena paccayo, kusalo na hetu dhammo akusalassa na hetussa dhammassa adhipatipaccayena paccayo. Cattāri. Akusalo na hetu dhammo akusalassa na hetussa dhammassa adhipatipaccayena paccayo,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na hetu dhammo abyākatassa na hetussa dhammassa adhipatipaccayena paccayo. Abyākato na hetudhammo kusalassa na hetussa dhammassa adhipatipaccayena paccayo, tīṇi. Kusalo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6 [\x 1316/]     ]</w:t>
      </w:r>
    </w:p>
    <w:p>
      <w:pPr>
        <w:pStyle w:val="PlainText"/>
        <w:rPr>
          <w:rFonts w:ascii="URW Palladio ITU" w:hAnsi="URW Palladio ITU" w:cs="URW Palladio ITU"/>
        </w:rPr>
      </w:pPr>
      <w:r>
        <w:rPr>
          <w:rFonts w:cs="URW Palladio ITU" w:ascii="URW Palladio ITU" w:hAnsi="URW Palladio ITU"/>
        </w:rPr>
        <w:t xml:space="preserve">Hetu dhammo kusalassa na hetussa dhammassa anantarapaccayena paccayo, kusalo na hetudhammo abyākatassa na hetussa dhammassa anantarapaccayena paccayo, akusalo na hetudhammo akusalassa na hetussa dhammassa anantarapaccayena paccayo. Akusalo na hetu dhammo abyākatassa na hetussa dhammassa anantarapaccayena paccayo, abyākatato na hetudhammo abyākatassa na hetussa dhammassa ārammaṇ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na hetudhammo kusalassa na hetussa dhammassa upanissaya paccayena paccayo, kusalo na hetudhammo akusalassa na hetussa dhammassa upanissayapaccayena paccayo, kusalo na hetudhammo abyākatassa na hetussa dhammassa upanissayapaccayena paccayo, kusalo na hetu dhammo akusalassa na hetussa dhammassa upanissayapaccayena paccayo. Akusalo na hetudhammo kusalassa na hetussa dhammassa upanissayapaccayena paccayo, akusalo na hetu dhammo abyākatassa na hetussa dhammassa upanissayapaccayena paccayo. Abyākato na hetudhammo abyākatassa na hetussa dhammassa upanisyapaccayena paccayo abyākato na hetudhammo kusalassa na hetussa dhammassa upanissayapaccayena paccayo. Abyākato na hetudhammo upanissayapaccayena paccayo abyākato na hetudhammo akusalassa dhamm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e nava, adhipatiyā dasa, anantare satta, samanantare satta, sahajāta nava, aññamaññe tiṇi, nissaye terasa, upanissaye nava, purejāte tiṇi. Pacchājā tiṇi, āsevane tiṇi, kamme satta, vipāke ekaṃ, āhāre satta, indraye satta, jhāne satta, magge satta, sampayutte tiṇi, vippayutte pañca, atthiyā terasa, natthiyā satta, vigate satta, avigate terasa. Na hetuyā paṇnarasa. Na ārammaṇe paṇṇarasa, ārammaṇapaccayā na hetuyā nava, na hetaku paccayā ārammaṇe nava, (yathā kusalattike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hetu tikadukaṃ na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danā hetu tikadukaṃ. </w:t>
      </w:r>
    </w:p>
    <w:p>
      <w:pPr>
        <w:pStyle w:val="PlainText"/>
        <w:rPr>
          <w:rFonts w:ascii="URW Palladio ITU" w:hAnsi="URW Palladio ITU" w:cs="URW Palladio ITU"/>
        </w:rPr>
      </w:pPr>
      <w:r>
        <w:rPr>
          <w:rFonts w:cs="URW Palladio ITU" w:ascii="URW Palladio ITU" w:hAnsi="URW Palladio ITU"/>
        </w:rPr>
        <w:t xml:space="preserve">Sukhāya vedanāya sampayuttaṃ hetuṃ dhammaṃ pañicca sukhāya vedanāya sampayutto hetu dhammo uppajjati hetupaccayā. Dukkhāya vedanāya sampayuttaṃ hetu dhammaṃ pañicca sukkhāya ved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7 [\x 1317/]     ]</w:t>
      </w:r>
    </w:p>
    <w:p>
      <w:pPr>
        <w:pStyle w:val="PlainText"/>
        <w:rPr>
          <w:rFonts w:ascii="URW Palladio ITU" w:hAnsi="URW Palladio ITU" w:cs="URW Palladio ITU"/>
        </w:rPr>
      </w:pPr>
      <w:r>
        <w:rPr>
          <w:rFonts w:cs="URW Palladio ITU" w:ascii="URW Palladio ITU" w:hAnsi="URW Palladio ITU"/>
        </w:rPr>
        <w:t>Sampayutto hetu dhammo uppajjati hetupaccayā, adukkhamasukhāya vedanāya sampayuttaṃ hetuṃ dhammaṃ pañicca adukkhamasukhāya vedanāya sampayutto hetu dhammo uppajjati hetupaccayā. Hetuyā tiṇi, ārammaṇe tiṇi, adhipatiyā tiṇi. Vipāke dve, avigate tiṇi. Na adhipatiyā tiṇi. Na purejāte dve, na paccājāte tiṇa, na āsevane tiṇi, navipāke tiṇi, na vippayutte dve, hetupaccayā na adhipatiyā tiṇi. Na adhipatipaccayā hetuyā tiṇi, (sahajātavāraṃpi -pe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o hetudhammo sukhāya vedanāya sampayuttassa hetussa dhammassa hetupaccayena paccayo dukkhāya vedanāya sampayutto hetudhammo dukkhāya vedanāya sampayuttassa hetussa dhammassa hetupaccayena paccayo. Adukkhamasukhāya vedanāya sampayutto hetudhammo adukkhamasukhāya vedanāya sampayuttassa hetussa dhammassa hetupaccayena paccayo sukhāya vedanāya sampayutto hetudhammo sukhāya vedanāya sampayuttassa hetussa dhammassa ārammaṇapaccayena paccayo tiṇi. Dukkhāya vedanāya sampayutto hetudhammo dukkhāya vedanāya sampayuttassa hetussa dhammassa ārammaṇapaccayena paccayo. Tiṇi. Adukkhamasukhāya vedanāya sampayutto hetudhammo adukkhamasukhāya vedanāya sampayuttassa hetussa dhammassa ārammaṇapaccayena paccayo, tiṇi. Hetuyā tiṇi. Ārammaṇe nava, adhipatiyā cattāri, anantare cha, samanantare cha, sahajāte tiṇi, aññamaññe tiṇi, nissaye tiṇi, upanissaye nava, āsevane tiṇi. Vipākedve, indriye magge dve, sampayutte tiṇi, atthiyā tiṇi, natthiyā cha, vigate cha, avigate tiṇi. Na hetuyā nava, na ārammaṇe nava, hetupaccayā na ārammaṇe tīṇi. Na hetu paccayā ārammaṇ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aṃ na hetuṃ dhammaṃ pañicca sukhāya vedanāya sampayutto na hetu dhammo uppajjati hetupaccayā. Dukkhāya vedanāya sampayuttaṃ na hetu dhammaṃ pañicca sukkhāya vedanāya sampayutto na hetu dhammo uppajjati hetupaccayā, adukkhamasukhāya vedanāya sampayuttaṃ na hetuṃ dhammaṃ pañicca adukkhamasukhāya vedanāya sampayutto na hetudhammo uppajjati hetupaccayā. Hetuyā tiṇi, ārammaṇe tiṇi, avigate tiṇi. Na hetuyā tiṇi, na adhipatiyā tiṇi. Na purejāte dve, na paccājāte tiṇa, na āsevane tiṇi, na kamme tiṇi, na vi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8 [\x 1318/]     ]</w:t>
      </w:r>
    </w:p>
    <w:p>
      <w:pPr>
        <w:pStyle w:val="PlainText"/>
        <w:rPr>
          <w:rFonts w:ascii="URW Palladio ITU" w:hAnsi="URW Palladio ITU" w:cs="URW Palladio ITU"/>
        </w:rPr>
      </w:pPr>
      <w:r>
        <w:rPr>
          <w:rFonts w:cs="URW Palladio ITU" w:ascii="URW Palladio ITU" w:hAnsi="URW Palladio ITU"/>
        </w:rPr>
        <w:t>Tiṇi, na vippayutte dve, (sahajātavāraṃpi -pe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o na hetudhammo sukhāya vedanāya sampayuttassa na hetussa dhammassa ārammaṇapaccayena paccayo. Sukhāya vedanāya sampayutto na hetudhammo dukkhāya vedanāya sampayuttassa na hetussa dhammassa ārammaṇapaccayena paccayo. Sukhāya vedanāya sampayutto na hetudhammo adukkhamasukhāya vedanāya sampayuttassa na hetussa dhammassa ārammaṇapaccayena paccayo. Sukhāya vedanāya sampayutto na hetudhammo dukkhāya vedanāya sampayuttassa na hetussa dhammassa ārammaṇapaccayena paccayo. Dukkhāya vedanāya sampayutto na hetudhammo sukhāya vedanāya sampayuttassa na hetussa dhammassa ārammaṇapaccayena paccayo. Dukkhāya vedanāya sampayutto na hetudhammo adukkhamasukhāya vedanāya sampayuttassa na hetussa dhammassa ārammaṇapaccayena paccayo. Adukkhamasukhāya vedanāya sampayutto na hetudhammo adukkhamasukhāya vedanāya sampayuttassa na hetussa dhammassa ārammaṇapaccayena paccayo. Adukkhamasukhāya vedanāya sampayutto na hetudhammo sukhāya vedanāya sampayuttassa na hetussa dhammassa ārammaṇapaccayena paccayo. Adukkhamasukhāya vedanāya sampayutto na hetudhammo dukkhāya vedanāya sampayuttassa na hetussa dhammassa ārammaṇapaccayena paccayo. Sukhāya vedanāya sampayutto na hetudhammo sukhāya vedanāya sampayuttassa na hetussa dhammassa adhipatipaccayena paccayo. Sukhāya vedanāya sampayutto na hetudhammo adukkhamasukhāya vedanāya sampayuttassa na hetussa dhammassa adhipatipaccayena paccayo. Dukkhāya vedanāya sampayutto na hetudhammo dukkhāya vedanāya sampayuttassa na hetussa dhammassa adhipatipaccayena paccayo. Adukkhamasukhāya vedanāya sampayutto na hetudhammo adukkhamasukhāya vedanāya sampayuttassa na hetussa dhammassa adhipatipaccayena paccayo. Adukkhamasukhāya vedanāya sampayutto na hetudhammo sukhāya vedanāya sampayuttassa na hetussa dhammassa adhipatipaccayena paccayo. Sukhāya vedanāya sampayutto na hetudhammo sukhāya vedanāya sampayuttassa na hetussa dhammassa anantarapaccayena paccayo. Dve. Dukkhāya vedanāya sampayutto na hetudhammo dukkhāya vedanāya sampayuttassa na hetussa dhammassa antarapaccayena paccayo. Dve. Adukkhamasukhāya vedanāya sampayutto na hetudhammo adukkhamasukhāya vedanāya sampayuttassa na hetussa dhammassa anantar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19 [\x 1319/]     ]</w:t>
      </w:r>
    </w:p>
    <w:p>
      <w:pPr>
        <w:pStyle w:val="PlainText"/>
        <w:rPr>
          <w:rFonts w:ascii="URW Palladio ITU" w:hAnsi="URW Palladio ITU" w:cs="URW Palladio ITU"/>
        </w:rPr>
      </w:pPr>
      <w:r>
        <w:rPr>
          <w:rFonts w:cs="URW Palladio ITU" w:ascii="URW Palladio ITU" w:hAnsi="URW Palladio ITU"/>
        </w:rPr>
        <w:t>Sukhāya vedanāya sampayutto na hetudhammo sukhāya vedanāya sampayuttassa na hetussa dhammassa upanissayapacceyena paccayo, tiṇi dukkhāya vedanāya sampayutto na hetudhammo dukkhāya vedanāya sampayuttassa na hetussa dhammassa upanissayapaccayena paccayo. Tiṇi. Adukkhamasukhāya vedanāya sampayutto na hetudhammo adukkhamasukhāya vedanāya sampayuttassa na hetussa dhammassa upanissayapaccayena paccayo. Tīṇi. Ārammaṇe nava, adhipatiyā pañca, anantare satta. Samanantare satta. Sahajāte tiṇi, aññamaññe tiṇi, nissaye tīṇi, upanissaye nava, āsevane tiṇi, kamme añañha, vipāke tiṇi, āhāre tiṇi. Indriye tiṇi, jhāne tīṇi, magge tiṇi, sampayutte tīṇi, atthiyā tiṇi, natthiyā satta, vigate satta, avigate tiṇi. Na hetuyā nava, na ārammaṇe nava, ārammaṇapaccacayā hetuyā nava, na hetu paccayā ārammaṇe nava, yathā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hetū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ipāka hetu tikadukaṃ. </w:t>
      </w:r>
    </w:p>
    <w:p>
      <w:pPr>
        <w:pStyle w:val="PlainText"/>
        <w:rPr>
          <w:rFonts w:ascii="URW Palladio ITU" w:hAnsi="URW Palladio ITU" w:cs="URW Palladio ITU"/>
        </w:rPr>
      </w:pPr>
      <w:r>
        <w:rPr>
          <w:rFonts w:cs="URW Palladio ITU" w:ascii="URW Palladio ITU" w:hAnsi="URW Palladio ITU"/>
        </w:rPr>
        <w:t>Vipākaṃ hetuṃ dhammaṃ pañicca vipāko hetudhammo uppajjati hetupaccayā, vipākadhammadhammaṃ hetuṃ dhammaṃ pañicca vipākadhamma dhammo hetudhammo uppajjati hetupaccayā, neva vipāka na vipāka dhammedhammeṃ hetu dhammaṃ pañicca neva vipāka na vipāka dhammadhammo hetudhammo uppajjati hetupaccayā. Hetuyā tiṇi. Ārammaṇe tiṇi, āsevane dve, kamme tiṇi, vipāke ekaṃ, avigate tiṇi, na adhipatiyā tiṇi. Na purejāte tiṇi, na pacchājāte tiṇi, na āsevane tiṇi. Na vipāke dve, na vippayutte tiṇi, (sahajātavāraṃ pi sampayutatvāraṃ 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o hetudhammo vipākassa hetussa dhammassa hetupaccayena paccayo, vipāka dhammadhammo hetu dhammo vipāka dhammadhammassa hetussa dhammassa hetupaccayena paccayo, neva vipāka na vipaka dhammadhammo hetudhammo ne vipāka na vipākadhammadhammassa hetussa dhammassa hetupaccayena paccayo vipāko hetu dhammo vipākassa hetussa dhammassa ārammaṇapaccayena paccayo, vipāke hetu dhammo vipākadhammadhammassa hetussa dhammassa ārammaṇapaccayena paccayo. Vipāko hetudhammo neva vipāka na vipāka dhammadhammassa hetussa dhammassa ārammaṇapaccayena paccayo, vipākadhammadhammo hetudhammo vipākadhamma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0 [\x 1320/]     ]</w:t>
      </w:r>
    </w:p>
    <w:p>
      <w:pPr>
        <w:pStyle w:val="PlainText"/>
        <w:rPr>
          <w:rFonts w:ascii="URW Palladio ITU" w:hAnsi="URW Palladio ITU" w:cs="URW Palladio ITU"/>
        </w:rPr>
      </w:pPr>
      <w:r>
        <w:rPr>
          <w:rFonts w:cs="URW Palladio ITU" w:ascii="URW Palladio ITU" w:hAnsi="URW Palladio ITU"/>
        </w:rPr>
        <w:t xml:space="preserve">Hetussa dhammassa ārammaṇa paccayena paccayo, vipākadhammadhammo hetudhammo vipākassahetussa dhammassa ārammaṇapaccayena paccayo, vipākadhammadhammo hetudhammo neva vipāka na vipākadhammadhammassa hetussa dhammassa ārammaṇapaccayena paccayo, neva vipāka na vipākadhammadhammo hetudhammo neva vipāka na vipāka dhammadhammassa hetussa dhammassa ārammaṇ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o hetu dhammo vipākassa hetussa dhammassa adhipatipaccayena paccayo, vipāko hetudhammo vipākadhammadhammassa hetussa dhammassa adhipatipaccayena paccayo, vipāko hetudhammo neva vipāka na vipāka dhammadhammassa hetussa dhammassa adhipatipaccayena paccayo vipākadhammo hetudhammo vipākadhammadhammassa hetussa dhammassa adhipatipaccayena paccayo. Dve. Neva vipāka na vipākadhammadhammo hetudhammo neva vipāka na vipākadhammadhammassa hetussa dhammassa adhipatipaccayena paccayo, hetuyā tiṇi, ārammaṇe nava, adhipatiyā cha, anantare pañca, samanantare pañca, sahajāte aññamaññe tiṇi. Nissaye tiṇi, upanissaye nava, āsevane dve, vipāke ekaṃ, avigate tiṇi, na hetuyā nava, na ārammaṇe nava, hetu paccayāna ārammaṇe tiṇi na hetu paccayā ārammaṇ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hetuṃ dhammaṃ pañicca vipāko na hetudhammo uppajjati hetupaccayā, vipākaṃ na hetuṃ dhammaṃ pañicca neva vipāka na vipākadhammadhammo na hetudhammo uppajjati hetupaccayā, vipākaṃ na hetuṃ dhammaṃ pañicca vipāko na hetu ca no ca vipāka na vipākadhammadhammo na hetu ca dhammā uppajjati hetupaccayā, vipākadhammadhammaṃ na hetuṃ dhammaṃ pañicca vipākadhammadhammo na hetudhammo uppajjati hetupaccayā, vipākadhammadhammaṃ pañicca neva vipāka na vipāka dhammadhammo na hetudhammo uppajjati hetupaccayā, vipākadhammadhammaṃ na hetuṃ dhammaṃ pañicca vipākadhammadhammo na hetu ca neva vipāka na vipākadhammadhammo na hetu ca dhammā uppajjanti hetupaccayā, neva vipāka na vipākadhammadhammaṃ na hetuṃ dhammaṃ pañicca neva vipāka na vipākadhammadhammo na hetu dhammo uppajjati hetupaccayā, tiṇi vipākaṃ na hetuñca neva vipāka na vipākadhammadhammo na hetudhammo uppajjati hetupaccayā, tiṇi vipākadhammadhammaṃ na hetuñca neva vipāka na vipākadhammadhammaṃ na hetuñc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1 [\x 1321/]     ]</w:t>
      </w:r>
    </w:p>
    <w:p>
      <w:pPr>
        <w:pStyle w:val="PlainText"/>
        <w:rPr>
          <w:rFonts w:ascii="URW Palladio ITU" w:hAnsi="URW Palladio ITU" w:cs="URW Palladio ITU"/>
        </w:rPr>
      </w:pPr>
      <w:r>
        <w:rPr>
          <w:rFonts w:cs="URW Palladio ITU" w:ascii="URW Palladio ITU" w:hAnsi="URW Palladio ITU"/>
        </w:rPr>
        <w:t xml:space="preserve">Pañicca neva vipoka na vipākadhammadhammo na hetu dhammo uppajjati hetupaccayā hetuyā terasa, ārammaṇe pañca, adhipatiyā nava, anantare pañca, samanantare pañca, sahajāte terasa, aññamaññe satta, nissaye terasa, upanissaye pañca. Purejāte tiṇi, āsevane dve, kamme terasa, vipāke nava, āhāre terasa, -pesampayutte pañc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na hetuṃ dhammaṃ pañicca vipāko na hetu dhammo uppajjati na hetupaccayā, nava vipākaṃ na hetuṃ dhammaṃ pañicca neva vipāka na vipākadhammadhammo na hetudhammo uppajjati na ārammaṇapaccayā, na hetuyā nava, na ārammaṇe pañca, na adhipatiyā terasa, na anantare pañca, na samanantare pañca, na aññamaññe pañca, na upanissaye pañca, na purejāte dvādasa, na pacchājāte terasa, na āsevane terasa, na kamme dve, na vipāke pañca, na vippayutte tīṇi, (sahajātavāraṃ pi sampayuttavāraṃ 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na hetu dhammo vipākassa na hetussa dhammassa ārammaṇapaccayena paccayo. Vipāko na hetudhammo vipākadhammadhammassa na hetussa dhammassa ārammaṇapaccayena paccayo. Vipāko na hetudhammo neva vipāka na vipākadhammadhammassa na hetussa dhammassa ārammaṇapaccayena paccayo, vipākadhammadhammo na hetu dhammo vipākadhammassa na hetussa dhammassa ārammaṇapaccayena paccayo. Tiṇi. Neva vipāka na vipādhammadhammo na hetudhammo neva vipaka na vipakadhammadhammassa na hetussa dhammassa ārammaṇapaccayena paccayo, tiṇi vipāko na hetudhammo vipākassa na hetussa dhammassa adhipatipaccayena paccayo. Cattāri vipākadhammadhammo na hetudhammo vipākadhammadhammassa na hetussa dhammassa adhipatipaccayena paccayo. Tiṇi neva vipāka na vipākadhammadhammo na hetu dhammo neva vipāka na vikadhammadhammassa na hetussa dhammassa adhipatipaccayena paccayo, neva vipāka na vipākadhammadhammo na hetudhammo vipākassa na hetussa dhammassa adhipatipaccayenapaccayo. Tiṇi vipāko na hetudhammo vipākassa na tessa dhammassa anantarapaccayena paccayo,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dhammadhammo na hetudhammo vipākadhammadhammassa na hetussa dhammassa anantarapaccayenapaccayo, dve. Neva vipā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2 [\x 1322/]     ]</w:t>
      </w:r>
    </w:p>
    <w:p>
      <w:pPr>
        <w:pStyle w:val="PlainText"/>
        <w:rPr>
          <w:rFonts w:ascii="URW Palladio ITU" w:hAnsi="URW Palladio ITU" w:cs="URW Palladio ITU"/>
        </w:rPr>
      </w:pPr>
      <w:r>
        <w:rPr>
          <w:rFonts w:cs="URW Palladio ITU" w:ascii="URW Palladio ITU" w:hAnsi="URW Palladio ITU"/>
        </w:rPr>
        <w:t>Na vipākadhammadhammadhammo na hetudhammo neva vipāka na vipāka dhammadhamssa na hetussa nahetussa dhammassa anantarapaccayena paccayo, tiṇi ārammane nava, adhipatiyā dasa, anantare satta, sahajāte ekādasa, aññamaññe satta, nissaye terasa, upanissaye nava, āsevane dve, kamme nava, vipāke tiṇi. Āhāre satta. Indriye nava, jhāne satta, magge satta. Sampayutte tiṇi. Vippayutte pañca, atthiyā terasa, avigate terasa, na hetuyā soḷasa, na ārammaṇe soḷasa hetupaccayā na ārammaṇe neva, na hetupaccayā ārammaṇe nava, (yathā kusalattike pañhāvāraṃ evaṃ vitthāret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pādinnahetu tikadukaṃ. </w:t>
      </w:r>
    </w:p>
    <w:p>
      <w:pPr>
        <w:pStyle w:val="PlainText"/>
        <w:rPr>
          <w:rFonts w:ascii="URW Palladio ITU" w:hAnsi="URW Palladio ITU" w:cs="URW Palladio ITU"/>
        </w:rPr>
      </w:pPr>
      <w:r>
        <w:rPr>
          <w:rFonts w:cs="URW Palladio ITU" w:ascii="URW Palladio ITU" w:hAnsi="URW Palladio ITU"/>
        </w:rPr>
        <w:t>Upādinnupādāniyaṃ hetuṃ dhammaṃ pañicca upādinnupādāniyo hetudhammo uppajjati hetupaccayā, anupādinnupādāniyaṃ hetuṃ dhammaṃ pañicca anupādinnupādāniyo hetudhammo uppajjati hetupaccayā, anupādinnuanupādāniyo hetudhammo uppajjati hetupaccayā, anupādinnaanupādāniyaṃ hetuṃ dhammaṃ pañicca anupādinna anupādāniyo hetudhammo uppajjati hetupaccayā, hetuyā tiṇi. Ārammaṇe tiṇi adhipatiyā dve, vipāke dve, na adhipatiyā tiṇi. Na purejāte tiṇi, na āsevane tiṇi. Na vipāka dve, na vippayutte tiṇi,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hetudhammo upādinnupādāniyassa hetussa dhammassa hetupaccayena pacayo anupādinnupādāniyo hetudhammo anupādāniyo hetudhammo anupādinna anupādāniyassa hetussa dhammassa hetupaccayena paccayo upādinnupādāniyo hetudhammo upādinupādāniyassa hetussa dhammassa ārammaṇapaccayena paccayo, apādinnupādāniyo hetu dhammo anupādinnupādāniyassa hetussa dhammassa ārammaṇapaccayena paccayo. Anupādinnupādāniyo hetudhammo anupādinnupādāniyassa hetussa dhammassa ārammaṇapaccayena paccayo anupādinnupādāniyo hetudhammo upādinnupādāniyassa hetussa dhammassa ārammaṇapaccayena paccayo anupādinna anupādāniyo hetudhammo anupādinnupādāniyassa hetuss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o hetudhammo anupādinnupādāniyassa hetussa dhammassa adhipatipccayena paccayo, anupādinnupādāniyo hetu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3 [\x 1323/]     ]</w:t>
      </w:r>
    </w:p>
    <w:p>
      <w:pPr>
        <w:pStyle w:val="PlainText"/>
        <w:rPr>
          <w:rFonts w:ascii="URW Palladio ITU" w:hAnsi="URW Palladio ITU" w:cs="URW Palladio ITU"/>
        </w:rPr>
      </w:pPr>
      <w:r>
        <w:rPr>
          <w:rFonts w:cs="URW Palladio ITU" w:ascii="URW Palladio ITU" w:hAnsi="URW Palladio ITU"/>
        </w:rPr>
        <w:t xml:space="preserve">Anupādinnupādāniyassa hetussa adhipatipaccayena paccayo anupādinna anupādāniyo hetudhammo anupādinna anupādāniyassa hetussa dhammassa adhipatipaccayena paccayo. Anupādinana anupādāniyo hetudhammo anupādinna anupādāniyassa hetussa dhammassa adhipatipaccayena paccayo anupādinna anupādāniyo hetudhammo anupādinnupādāniyassa hetussa dhammassa adhipatipaccayena paccayo upādinnupādāniyo hetudhammo upādinnupādāniyassa hetudhammo anupādinnupādāniyassa hetussa dhammassa anantarapaccayena paccayo, tiṇi. Anupādinna anupādāniyo hetudhammo anupādinnaanupādāniyassa hetussa dhammassa anantarapaccayena paccayo, anupādinna anupādāniyo hetudhammo anupādinnupādāniyassa hetussa dhamm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o hetudhammo upādinnupādāniyassa hetussa dhammassa upanissayapaccayena paccayo. Upādinnupādāniyo hetudhammo anupādinnupādāniyassa hetussa dhammassa upanissayapaccayena paccayo upādinnupādāniyo hetudhamme anupādinnaanupādāniyassa hetussa dhammassa upanissayapaccayena paccayo, anupādinnupādāniyo hetudhammo anupādinnupādāniyassa hetussa dhammassa upanissaya paccayena paccayo tiṇi. Anupādinna anupādāniyo hetudhammo anupādinna anupādāniyassa hetussa dhammassa upanissayapaccayena paccayo, tiṇi -pe- hetuyā tiṇi, ārammaṇe pañca, adhipatiyā cattāri, anantare cha, samanantare cha, sahajāte tiṇi, aññamaññe tiṇi, nissaye tiṇi, upanissaye nava, āsevane dve, hetupaccayā na ārammaṇe tiṇi, na hetupaccayā ārammaṇe pañca, (yathā kaa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na hetuṃ dhammaṃ pañicca upādinnupādāniyo na hetudhammo uppajjati hetupaccayā, apādinnupādāniyaṃ na hetudhammaṃ pañicca anupādinnupādāniyo na hetudhammo uppajjati hetupaccayā, upādinnupādāniyaṃ na hetuṃ dhammaṃ pañicca upādinnupādāniyo na hetuṃ ca anupādinnupādāniyo na hetu ca dhammā uppajjanti hetupaccayā anupādinnupādāniyaṃ na hetuṃ dhammaṃ pañicca anupādinnupādāniyaṃ na hetuṃ dhammaṃ pañicca anupādinnupādāniyo na hetu dhammo uppajjati hetupaccayā, anupādinnaṃ anupādāniyaṃ na hetuṃ dhammaṃ pañicca anupādinnaanupādāniyo na hetudhammo uppajjati hetupaccayā anupādinna anupādāniyaṃ na hetuṃ dhammaṃ pañi anupādiccannupādāniyo na hetu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4 [\x 1324/]     ]</w:t>
      </w:r>
    </w:p>
    <w:p>
      <w:pPr>
        <w:pStyle w:val="PlainText"/>
        <w:rPr>
          <w:rFonts w:ascii="URW Palladio ITU" w:hAnsi="URW Palladio ITU" w:cs="URW Palladio ITU"/>
        </w:rPr>
      </w:pPr>
      <w:r>
        <w:rPr>
          <w:rFonts w:cs="URW Palladio ITU" w:ascii="URW Palladio ITU" w:hAnsi="URW Palladio ITU"/>
        </w:rPr>
        <w:t xml:space="preserve">Hetupaccayā anupādinnaanupādāniyaṃ na hetuṃ dhammaṃ pañicca anupādinnupādāniyo na hetu ca anupādinnaanupādāniyo na hetu ca dhammā uppajjanti hetupaccayā, upādinnupādāniyaṃ na hetuñca anupādinnupādāniyaṃ na hetuñca dhammaṃ pañicca anupādinnupādāniyo na hetudhammo uppajjati hetupaccayā, anupādinnupādāniyaṃ na hetuñca anupādinna anupādāniyaṃ na hetuñca dhammaṃ pañicca anupādinnupādāniyo na hetu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na hetuṃ dhammaṃ pañicca upādinnupādāniyo na hetudhammo uppajjati ārammaṇapacacayā anupādinnupādāniyaṃ na hetuṃ dhammaṃ pañicca anupādinnupādāniyo nahetudhammo uppajjati ārammaṇapaccayā, anupādaninnaanupādāniyaṃ na hetuṃ dhammaṃ pañicca anupādinna anupādāniyo na hetudhammo uppajjati ārammaṇapaccayā hetuyā nava, ārammaṇe tiṇi. Adhipatiyā pañca, anantare tiṇi, samanantare tiṇi, sahajāte nava, aññamaññe tiṇi, nissaye nava, upanissaye tiṇi. Purejāte tiṇi, āsevane dve, kamme nava, vipāke nava, avigate nava, upādinnupādāniyaṃ na hetuṃ pañicca apādinnupādāniyo na hetudhammo uppajjati na hetupaccayā, na hetuyā pañca, na ārammaṇe cha, hetupaccayā na ārammaṇe cha, na hetupaccayā ārammaṇ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a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ṃkiliññhahetu tikadukaṃ</w:t>
      </w:r>
    </w:p>
    <w:p>
      <w:pPr>
        <w:pStyle w:val="PlainText"/>
        <w:rPr>
          <w:rFonts w:ascii="URW Palladio ITU" w:hAnsi="URW Palladio ITU" w:cs="URW Palladio ITU"/>
        </w:rPr>
      </w:pPr>
      <w:r>
        <w:rPr>
          <w:rFonts w:cs="URW Palladio ITU" w:ascii="URW Palladio ITU" w:hAnsi="URW Palladio ITU"/>
        </w:rPr>
        <w:t>Saṃkiliññasaṃkilesikaṃ hetu dhammaṃ pañicca saṃkiliññasaṃkilesiko hetudhammo uppajjati hetupaccayā, asaṃkiliññha saṃkakilesikaṃ hetuṃ dhammaṃ pañicca asaṃkiliññhasaṃkilesiko hetudhammo uppajjati hetupaccayā, asaṃkiliññaasaṃkilesikaṃ hetuṃ dhammaṃ pañicca asaṃkiliññaasaṃkilesiko hetudhammo uppajjati hetupaccayā, hetuyā tiṇi, ārammaṇe tiṇi avigate tīṇi, na adhipatiyā tīṇi, na purejāte tiṇi, na pacchājāte tiṇi, na āsevane tiṇi. Na vipāke tiṇi. Na vippayutte tiṇi. (Sahajātavāraṃpi sampayuttavāraṃpi vitthāretabbaṃ) saṃkiliññasaṃkilesiko hetudhammo saṃkiliññasaṃkilesikassa hetussa dhammassa hetupaccayena paccayo asaṃkiliññasaṃkilesiko hetudhammo asaṃkililaññhasaṃkilesikassa hetussa dhammassa hetupaccayenapaccayo asaṃkiliññhaasaṃkiles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5 [\x 1325/]     ]</w:t>
      </w:r>
    </w:p>
    <w:p>
      <w:pPr>
        <w:pStyle w:val="PlainText"/>
        <w:rPr>
          <w:rFonts w:ascii="URW Palladio ITU" w:hAnsi="URW Palladio ITU" w:cs="URW Palladio ITU"/>
        </w:rPr>
      </w:pPr>
      <w:r>
        <w:rPr>
          <w:rFonts w:cs="URW Palladio ITU" w:ascii="URW Palladio ITU" w:hAnsi="URW Palladio ITU"/>
        </w:rPr>
        <w:t>Hetudhammo asaṃkiliññaasaṃkilesikassa hetussa dhammassa hetupaccayena paccayo. Saṃkiliññhasaṃkilesiko hetudhammo saṃkiliññasaṃkilesikassa hetussa dhammassa ārammaṇapaccayena paccayo, dve. Asaṃkiliññasaṃkilesiko hetudhammo asaṃkiliññasaṃkilesikassa hetussa dhammassa ārammaṇapaccayena paccayo, dve. Asaṃkiliññaasaṃkilesiko hetudhammo asaṃkiliññasaṃkilesikassa hetussa dhammassa ārammaṇapaccayena paccayo saṃkiliññasaṃkilesiko hetudhammo saṃkiliññasaṃkilesikassa hetussa dhammassa adhipatipaccayena paccayo. Asaṃkiliññasaṃkilesiko hetudhammo asaṃkiliññasaṃkilesikassa hetussa dhammassa adhipitapaccayena paccayo. Asaṃkilaññhasaṃkilesiko hetudhammo saṃkiliññasaṃkilesiksasa hetussa dhammassa adhipatipaccayena paccayo asaṃkiliññhaasaṃkilesiko hetudhammo asaṃkiliññaasaṃkilesikassahetussa dhammassa adhipatipaccayena paccayo dve saṃkiliññasaṃkilesiko hetudhammo saṃkiliññasaṃkilesikassa hetussa dhammassa anantarapaccayena paccayo, cha. Saṃkiliññhasaṃkilesiko hetudhammo saṃkilaññasaṃkilesikassa hetussa dhammassasa upanissayapaccayena paccayo. Saṃkilaññha saṃkilesiko hetudhammo asaṃkiliññha saṃkilesikassa hetussa dhammassa upanissayapaccayena paccayo, saṃkiliññhasaṃkilesiko hetudhammo asaṃkiliññha asaṃkilesikassa hetussa dhammassa upanissayapaccayena paccayo, asaṃkiliññha saṃkilesiko hetudhammo asaṃkiliññasaṃkilesikassa hetussa dhammassa upanissayapaccayena paccayo, tiṇi. Asaṃkilaññhaasaṃkilesiko hetudhammo asaṃkiliññaasaṃkilesikassa hetussa dhammassa upanissayapaccayane paccayo, dve hetuyā tiṇi, ārammaṇe paññaca, adhipatiyā pañca, anantare cha, samanantare cha, sahajāte tiṇi, aññamaññe tiṇi, nissaye tiṇi, upanissaye aññha, āsevane tiṇi, vipāke dve, indriye dve, avigate tiṇi, na hetuyā aññha, na ārammaṇe aññha, hetupaccayā na ārammaṇe tiṇi, na hetupaccayā pañc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iññasaṃkilesikaṃ na hetuṃ dhammaṃ pañicca saṃkilaññhasaṃkilesiko na hetudhammo uppajjati hetupaccayā, saṃkiliññhasaṃkilesikaṃ na hetuṃ dhammaṃ pañicca asaṃkiliññasaṃkilesiko na hetudhammo uppajjati hetupaccayā, saṃkiliññasaṃkilesikaṃ na hetuṃ dhammaṃ pañicca saṃkiliññasaṃkilesiko na hatu ca asaṃkilaññhasaṃkilesiko na hetu ca dhammā uppajjanti, hetupaccayā asaṃkiliñña saṃkilesikaṃ na hetuṃ dhammaṃ pañicca asaṃkiliññasaṃkilesik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6 [\x 1326/]     ]</w:t>
      </w:r>
    </w:p>
    <w:p>
      <w:pPr>
        <w:pStyle w:val="PlainText"/>
        <w:rPr>
          <w:rFonts w:ascii="URW Palladio ITU" w:hAnsi="URW Palladio ITU" w:cs="URW Palladio ITU"/>
        </w:rPr>
      </w:pPr>
      <w:r>
        <w:rPr>
          <w:rFonts w:cs="URW Palladio ITU" w:ascii="URW Palladio ITU" w:hAnsi="URW Palladio ITU"/>
        </w:rPr>
        <w:t>Hetudhammo uppajjati hetupaccayā. Asaṃkiliññaasaṃkilesikaṃ na hetuṃ dhammaṃ pañicca asaṃkiliññeasaṃkilesiko na hetudhammo uppajjati hetupaccayā. Tiṇi. Saṃkiliññhasaṃkilesikaṃ na hetuñca asaṃkiliññhasaṃkilesikaṃ na hetuñca dhammaṃ pañicca asaṃkiliññasaṃkilesiko na hetudhammo uppajjati hetupaccayā, asaṃkilaññha saṃkilesikaṃ na hetuñca asaṃkiliñña asaṃkilesikaṃ na hetuñca dhammaṃ pañicca asaṃkiliññasaṃkilesiko na hetudhammo uppajjati hetupaccayā, saṃkiliññasaṃkilesikaṃ na hetuṃ dhammaṃ pañicca saṃkiliññhasaṃkilesiko na hetudhammo uppajjati ārammaṇapaccayā, asaṃkiliññasaṃkilesikaṃna hetuṃ dhammaṃ pañicca asaṃkilaññasaṃkilesiko na hetudhammo uppajjati ārammaṇapaccayā, asaṃkiliññha asaṃkilesikaṃ na hetuṃ pañicca asaṃkiliññaasaṃkilesiko na hetudhammo uppajjati ārammaṇapaccayā, hetuyā nava, ārammaṇe tiṇi, adhipatiyā nava, anantare tīṇi. Samanantare tiṇi. Sahajāte nava, aññamaññe tiṇi. Nissaye nava, upanissaye tiṇi, purejāte tiṇi, āsevane tiṇi. Kamme nava, vipāke pañca. Āhāre nava. Avigate nava, asaṃkiliññha saṃkilesikaṃ na hetuṃ dhammaṃ pañicca asaṃkiliññha saṃkilesiko na hetudhammo uppajjati na hetupaccayā, na hetuyā ekaṃ, na ārammaṇe pañca, na adhipatiyā cha, no vigate pañca,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iññhasaṃkilesiko na hetudhammo saṃkiliññasaṃkilesikassa na hetussa dhammassa ārammaṇapaccayena paccayo, dve, asaṃkiliññhasaṃkilesiko na hetudhammo asaṃkiliññasaṃkilesikassa na hetussa dhammassa ārammaṇapaccayena paccayo, dve, asaṃkiliññhaasaṃkilesiko na hetudhammo asaṃkiliññaasaṃkilesikassa na hetussa dhammassa ārammaṇapaccayena paccayo. Dve, saṃkiliññhasaṃkilesiko na hetudhammo saṃkiliññha saṃkilesikassa na hetussa dhammassa adhipatipaccayena paccayo, tiṇi. Asaṃkilaññasaṃkilesiko na hetudhammo asaṃkilaññaasaṃkilesikassa na hetussa dhammassa adhipatipaccayena paccayo, tiṇi. Ārammaṇe cha, adhipatiyā aññha, anantare satta, samanantare satta, sahajāte nava, aññamaññe tiṇi, nissaye terasa, upanissaye aññha, āsevane tiṇi, kamme satta, vipāke cattāri, āhāre nava, avigate terasa, na hetuyā cuddasa, na ārammaṇe cuddasa, ārammaṇ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7 [\x 1327/]     ]</w:t>
      </w:r>
    </w:p>
    <w:p>
      <w:pPr>
        <w:pStyle w:val="PlainText"/>
        <w:rPr>
          <w:rFonts w:ascii="URW Palladio ITU" w:hAnsi="URW Palladio ITU" w:cs="URW Palladio ITU"/>
        </w:rPr>
      </w:pPr>
      <w:r>
        <w:rPr>
          <w:rFonts w:cs="URW Palladio ITU" w:ascii="URW Palladio ITU" w:hAnsi="URW Palladio ITU"/>
        </w:rPr>
        <w:t>Na hetuyā cha, na hetupaccayā ārammaṇe ch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h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vitakka hetu tikadukaṃ</w:t>
      </w:r>
    </w:p>
    <w:p>
      <w:pPr>
        <w:pStyle w:val="PlainText"/>
        <w:rPr>
          <w:rFonts w:ascii="URW Palladio ITU" w:hAnsi="URW Palladio ITU" w:cs="URW Palladio ITU"/>
        </w:rPr>
      </w:pPr>
      <w:r>
        <w:rPr>
          <w:rFonts w:cs="URW Palladio ITU" w:ascii="URW Palladio ITU" w:hAnsi="URW Palladio ITU"/>
        </w:rPr>
        <w:t xml:space="preserve">Savitakkasaviraṃ hetuṃ dhammaṃ pañicca savitakkasavicāro hetudhammo uppajjati hetupaccayā, avitakka vicāramattaṃ hetuṃ dhammaṃ pañicca avitakkavicāramatto hetu dhammo uppajjati hetu paccayā, avitakkaavicāraṃ hetuṃ dhammaṃ pañicca avitakkaavicāro hetudhammo uppajjati hetupaccayā, hetuyā tiṇi. Ārammaṇe tiṇi. Avigate tiṇi. Na adhipatiyā tiṇi, na purejāte tiṇi. Na paccājāte tiṇi, na āsevane tiṇi. Na vipāke tiṇi, na vippayutte tiṇi. (Sahajātavāraṃpi sampayuttavāraṃpi evaṃ vitthāretabbaṃ) savitakkasaviro hetudhammo savitakkasavirassa hetussa dhammassa hetupaccayena paccayo, avitakkavicāramatetā hetudhammo avitakkavicāramattassa hetussa dhammassa hetupaccayena paccayo, avitakkaavicāro hetudhammo avitakkaavicārassa hetussa dhammassa hetupaccayena paccayo, savitakkasaviro hetudhammo savitakka savicārassa hetussa dhammassa ārammaṇapaccayena paccayo, savitakkasavicārā hetudhammo avitakkaavicārassa hetussa dhammassa ārammaṇapaccayena paccayo, avitakkavicāramatto hetudhammo savitakkasavicārassa hetussa dhammassa ārammaṇapaccayena paccayo, avitakkavicāramatto hetudhammo avitakkaavicārassa hetussa dhammassa ārammaṇapaccayena paccayo, avitakkaavicāro hetudhammo avitakkaavicārassa hetussa dhammassa ārammaṇapaccayena paccayo, avitakkaavicāro hetudhammo savitakkasavicārassa hetussa dhammassa ārammaṇapaccayena paccayo. Savitakkasavicāro hetudhammo savitakkasavicārassa hetussa dhammassa adhipatipaccayena paccayo, avitakkavicāramatto hetudhammo avitakkavicāramattassa hetussa dhammassa adhipatipaccayena paccayo, avitakkavicāramatto hetudhammo savitakkasavicārassa hetussa dhammassa adhipatipaccayena paccayo, avitakkaavicāro hetudhammo avitakkaavicārassa hetussa dhammassa adhipatipaccayena paccayo, avitakkaavicāro hetudhammo savitakkasavicārassa hetussa dhammassa adhipatipaccayena paccayo, savitakkasavicāro hetudhammo savitakkasavicārassa hetussa dhammassa anantarapaccayena paccayo, tiṇi. Avitakkavicār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8 [\x 1328/]     ]</w:t>
      </w:r>
    </w:p>
    <w:p>
      <w:pPr>
        <w:pStyle w:val="PlainText"/>
        <w:rPr>
          <w:rFonts w:ascii="URW Palladio ITU" w:hAnsi="URW Palladio ITU" w:cs="URW Palladio ITU"/>
        </w:rPr>
      </w:pPr>
      <w:r>
        <w:rPr>
          <w:rFonts w:cs="URW Palladio ITU" w:ascii="URW Palladio ITU" w:hAnsi="URW Palladio ITU"/>
        </w:rPr>
        <w:t xml:space="preserve">Hetudhammo avitakkavicāramattassa hetussa dhammassa anantarapaccayena paccayo, tiṇi avitakkaavicāro hetudhammo avitakka avicārassa hetussa dhammassa anantar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hetudhammo savitakkasavicārassa hetussa dhammassa upanissayapaccayena paccayo, nava. Hetuyā tiṇi. Ārammaṇe cha adhipatiyā pañca, anantare nava, samanantare nava, sahajāte tiṇi, aññamaññe tiṇi, nissaye tiṇi upanissaye nava, āsevane pañca, vipāke tiṇi. Avigate tiṇi. Na hetuyā nava, na ārammaṇe nava, hetupaccayā na ārammane tiṇi. Na hetupaccayā ārammaṇe cha, (yathā kusalattike pañhāvāraṃpi evaṃ vitthāretabbaṃ) savitakkasavicāraṃ na hetuṃ dhammaṃ pañicca savitakkasavicāro na hetudhammo uppajjati hetupaccayā, ekaṃ savitakkasavicāro na hetudhammo uppajjati hetupaccayā, ekaṃ savitakkasavicāraṃ na hetuṃ dhammaṃ pañicca avitakakavicāramatto na hetu savicāraṃ na hetuṃ dhammaṃ pañicca avitakkavicāramatto na hetu dhammo uppajjati hetupaccayā, dve savitakkasavicāraṃ na hetuṃ dhammaṃ pañicca savitakkasavicāro na hetudhammo uppajjati hetu paccayā, tiṇi savitakkasavicāraṃ na hetuṃ dhammaṃ pañicca savitakka savicāro na hetu ca avitakkaavicāro na hetu ca dhammā uppajjanti savicaro ca nahetu ca avitakkaavicāro na hetu ca dhammā uppajjanti hetupaccayā, cattāri, savitakkasavicāraṃ na hetuṃ dhammaṃ pañicca avitakkavicāramatto na hetu ca avitakkaavicāro na hetu ca dhammā uppajjanti hetupaccayā, pañca savitakkasavicāraṃ na hetuṃ dhammaṃ pañicca savitakkasavicāro na hetu ca avitakakvicāramatto na hetu ca dhammā uppajjanti hetupaccayā, cha. Savitakkasavicāraṃ na hetuṃ dhammaṃ pañicca savitakkasavicārona hetu ca avitakka vicāramatto na hetu ca avitakkaavicāro na hetu ca dhammā uppajjanti hetupaccayā, satta avitakkavicāramattaṃ na hetuṃ paccayā, ekaṃ avitakkavicāramattaṃ na hetuṃ dhammaṃ pañicca savitakkasavicāro na hetudhammo uppajjati hetupaccayā, dve, avitakkavicāramattaṃ na hetuṃ dhammaṃ pañicca avitakkaavicāro na hetudhammo uppajjati hetupaccayā, tiṇi avitakkavicāramattaṃ na hetuṃ dhammaṃ pañicca savitakkasavicāro na hetu ca avitakka avicaro na hetu ca dhammā uppajjanti hetupaccayā, cattāri avitakkavicāramattaṃ na hetuṃ dhammaṃ pañicca avitakkavicāramatto na hetu ca avitakkaavicāro na hetu ca dhammā uppajjanti hetu paccayā, pañca avitakkaavicāraṃ na hetuṃ dhammaṃ pañicca avitakka avicāro na hetudhammo uppajjati hetupaccayā, ekaṃ, avitakka avicāraṃ na hetuṃ dhammaṃ pañicca savitakkasavicāro na hetu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9 [\x 1329/]     ]</w:t>
      </w:r>
    </w:p>
    <w:p>
      <w:pPr>
        <w:pStyle w:val="PlainText"/>
        <w:rPr>
          <w:rFonts w:ascii="URW Palladio ITU" w:hAnsi="URW Palladio ITU" w:cs="URW Palladio ITU"/>
        </w:rPr>
      </w:pPr>
      <w:r>
        <w:rPr>
          <w:rFonts w:cs="URW Palladio ITU" w:ascii="URW Palladio ITU" w:hAnsi="URW Palladio ITU"/>
        </w:rPr>
        <w:t>Uppajjati hetupaccayā dve. Avitakkaavicāreṃ na hetuṃ dhammaṃ pañicca avitakkavicāramatto na hetudhammo uppajjati hetupaccayā, tiṇi avitakkaavicāraṃ na hetuṃ dhammaṃ pañicca savitakkasavicāro na hetu ca avitakkaavicāro na hetuca dhammā uppajjanti hetupaccayā, cattāri avitakkaavicāraṃ na hetuṃ dhammaṃ pañicca avitakkavicāramatto na hetuca avitakkaavicāro na hetu ca dhammā uppajjanti hetupaccayā, pañca avitakkaavicāraṃ na hetuṃ dhammaṃ pañicca savitakkasavicāro na hetu ca avitakkavicāramatto na hetu ca dhammā uppajjanti hetupaccayā, cha avitakka avicāraṃ nahetuṃ dhammaṃ pañicca savitakkasavicāro na hetu ca avitakkavicāramatto na hetu ca avitakkaavicāro na hetu ca dhammā uppajjanti hetupaccayā, satta savitakkasavicāraṃ na hetuñca avitakkaavicāraṃ na hetucca dhammaṃ pañicca savitakkasavicāro na hetudhammo uppajjati hetupaccayā, ekaṃ savitakkasavicāraṃ na hetuñca avitakkaavicāraṃ na hetuñca dhammaṃ pañicca avitakkavicāretto na hetudhammo uppajjati hetupaccayā, dve savitakkasavicāraṃ na hetuñca avitakkaavicāraṃ na hetuñca dhammaṃ pañicca avitakkaavicārona hetudhammo uppajjati hetupaccayā, tiṇi savitakkasavicāraṃ na hetuñcaavitakkaavicāraṃ na hetuñca dhammaṃ pañicca savitakkasavicāro na hetuca avitakkaavicāro na hetu ca dhammā uppajjanti hetupaccayā cattāri savitakkasavicāraṃ nahetuñca avitakkaavicāraṃ na hetuñca dhammaṃ pañicca avitakkavicāramatto na hetu ca avitakkaavicāro na hetu ca avitakkaavicāro na hetu ca dhammā uppajjanti hetupaccayā, pañca savitakkasavicāraṃ na hetuñca avitakkaavicāraṃ na hetuñca dhammaṃ pañicca savitatsavicāro na hetu ca avitakkavicāramatto na hetu ca dhammā uppajjanti hetupaccayā cha, savitakkasavicāraṃ na hetuñca avitakkaavicāraṃ na hetuñca dhammaṃ pañicca savitakkavicāro na hetu ca avitakkavicāramatto na hetu ca avitakkaavicāro na hetu ca avitakkaavicāro na hetu ca dhammo uppajjanti hetupaccayā, satta. Avitakkavicāramattaṃ na hetuñca avitakkaavicāraṃ na hetuñca dhammaṃ pañicca savitakkavicāramattaṃ na hetuñca avitakkaavicāraṃ na hetuñca dhammaṃ pañicca avitakkavicāramatto na hetudhammo uppajjati hetupaccayā, dve, avitakkavicāramattaṃ na hetuñca avitakkaavicāraṃ na hetuñca dhammaṃ pañicca avitakkaavicāro na hetudhammo uppajjati hetupaccayā, tiṇi. Avitakkavicāramattaṃ na hetuñca avitakkaavicāraṃ na hetuñca dhammaṃ pañicca savitakkasavicāro na hetu ca avitakkaavicāro na [T -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0 [\x 1330/]     ]</w:t>
      </w:r>
    </w:p>
    <w:p>
      <w:pPr>
        <w:pStyle w:val="PlainText"/>
        <w:rPr>
          <w:rFonts w:ascii="URW Palladio ITU" w:hAnsi="URW Palladio ITU" w:cs="URW Palladio ITU"/>
        </w:rPr>
      </w:pPr>
      <w:r>
        <w:rPr>
          <w:rFonts w:cs="URW Palladio ITU" w:ascii="URW Palladio ITU" w:hAnsi="URW Palladio ITU"/>
        </w:rPr>
        <w:t xml:space="preserve">Hetu ca dhammā uppajjanti hetupaccayā, cattāri, avitakkavicāramattaṃ na hetuñca avitakkaavicāraṃ na hetuñca dhammaṃ pañicca avitakakavicāro na hetu ca dhammā uppajjanti hetupaccayā, pañca savitakkasavicāraṃ na hetuṃ ca avitakkavicāramattaṃ na hetuñca dhammaṃ pañicca savitakkasavicāro na hetudhammo uppajjati hetupaccayā, ekaṃ savitakkasavicāraṃ na hetuñca avitakkavicāramattaṃ na hetuñca dhammaṃ pañicca avitakkaavicāro na hetudhammo upajjati hetupaccayā, dve. Savitakkasavicāraṃ na hetuñca avitakkavicāramattaṃ na hetuñca dhammaṃ pañicca savitakkasavicārā na hetu ca avitakka avicāro na hetu ca dhammā uppajjanti hetupaccayā, tiṇi savitakkasavicāraṃ na hetuñca avitakkavicāramattaṃ na hetuñca avitakkaavicāraṃ na hetuñca dhammaṃ pañicca savitakkasavicāro na hetudhammo uppajjati hetupaccayā, ekaṃ savitakkasavicāraṃ na hetuñca avitakkavicāramattaṃ na hetuñcaavitakkaavicāraṃ na hetuñca dhammaṃ pañicca avitakkaavicāro na hetudhammo uppajjati hetupaccayā dve. Savitakkasavicārāṃ na hetuñca avitakkavicāramattaṃ na hetuñca avitakkaavicāraṃ na hetuñca dhammaṃ pañicca savitakkasavicāro na hetu ca avitakkaavicāro na hetu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na hetuṃ dhammaṃ pañicca savitakkasavicāro na hetu dhammo uppajjati ārammaṇapaccayā. Savitakkasavicāraṃ na hetuṃ dhammaṃ pañicca avitakkavicāramatto na hetudhammo uppajjajati ārammaṇapaccayā, tiṇi avitakkavicāramattaṃ na hetuṃ dhammaṃ pañicca avitakkavicāramatto na hetudhammo uppajjati ārammaṇapaccayā, cattāri, avitakkaavicāraṃ na hetuṃ dhammaṃ pañicca avitakkaavicāro na hetu dhammo uppajjati ārammaṇapaccayā, pañca. Savitakkasavicāreṃ na hetuñca avitakkaavicāraṃ na hetuñca dhammaṃ pañicca avitakka avicāro na hetudhammo uppajjati ārammaṇapaccayā, tiṇi. Avitakka vicāramattaṃ na hetuñca avitakkaavicāraṃ na hetuñca dhammaṃ pañicca savitakkasavicāro na hetudhammo uppajjati ārammaṇapaccayā, cattāri, savitakkasavicāraṃ na hetuñca avitakkavicāramattaṃ na hetuñca dhammaṃ pañicca savitakkasavicāro na hetudhammo uppajjati ārammaṇapaccayā, ekaṃ. Savitakkasavicāraṃ na hetuñca avitakka vicāramattaṃ na hetuñca avitakkaavicāraṃ na hetuñca dhammaṃ pañicca savitakkasavicāro na hetudhammo uppajjati ārammaṇa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yā sattatiṃsa, ārammaṇe enavisaṃ, adhipatiyā tevisa, anantare ekavisa, sahajāte satattiṃsa, aññamaññe aññh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1 [\x 1331/]     ]</w:t>
      </w:r>
    </w:p>
    <w:p>
      <w:pPr>
        <w:pStyle w:val="PlainText"/>
        <w:rPr>
          <w:rFonts w:ascii="URW Palladio ITU" w:hAnsi="URW Palladio ITU" w:cs="URW Palladio ITU"/>
        </w:rPr>
      </w:pPr>
      <w:r>
        <w:rPr>
          <w:rFonts w:cs="URW Palladio ITU" w:ascii="URW Palladio ITU" w:hAnsi="URW Palladio ITU"/>
        </w:rPr>
        <w:t>Nissaye sattatiṃsa, upanissaye ekavisaṃ, purejāte ekādasa, āsevane ekādasa, kamme sattiṃsa, vipāke, āhāre, indriye, jhāne, magge sattatiṃsa, sampayutte ekavisa, vippayutte sattatiṃsa, avigate sattatiṃsa na hetuyā tettiṃsa, na ārammaṇe satta. Hetupaccayā na ārammaṇe satta, na hetupaccayā ārammaṇe cuddasa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vicāro na hetudhammo savitakkasavicārassa na hetussa dhammassa ārammaṇapaccayena paccayo, savitakkasavicaro na hetudhammo avitakakavicāramattassa na hetussa dhammassa ārammaṇapaccayena paccayo, savitakkasavicāro na hetudhammo avitakkaavicārassa na hetussa dhammassa ārammaṇapaccayena paccayo, cattāri. Avitakkavicāramatto na hetudhammo avitakka vicāramattassa na hetussa dhammassa ārammaṇapaccayena paccayo avitakkavicāramatto na hetudhammo savitakkasavicārassa na hetussa dhammassa ārammaṇapaccayena paccayo, avitakkavicāramatto na hetudhammo avitakka avicārassa nahetussa dhammassa ārammaṇapaccayena paccayo, cattāri. Avitakkaavicāro na hetudhammo avitakkaavicārassa na hetussa dhammassa āramamṇapaccayena paccayo, avitakkaavicaro na hetudhammo savitakkavicārassa na hetussa dhammassa ārammaṇapaccayena paccayo, avitakkaavicāro na hetudhammo avitakkavicāramattassa na hetussa dhammassa ārammaṇapaccayena paccayo, pañca. Avitakka vicāramatto na hetu ca avitakkaavicāro na hetu ca dhammā savitakka savicāressa na hetussa dhammassa ārammaṇapaccayena paccayo, avitakkavicāramatto na hetu ca avitakkaavicāro na hetu ca dhammā avitakkavicāramattassa na hetussa dhammassa ārammaṇapaccayena paccāyo. Avitakkavicāramatto na hetu ca avitakkaavicārassa na hetussa dhammassa ārammaṇapaccayena paccayo, cattāri. Savitakkasavicāro na hetu ca avitakkavicāramatto na hetu ca dhammā savitakkasavicārassa na hetussa dhammassa ārammaṇapaccayena paccayo savitakkasavicāro na hetu ca avitakkavicārematto na hatu ca dhammā avitakkavicāramattassa na hetussa dhammassa ārammaṇapaccayena paccayo savitakkasavicāro na hetu ca avitakkavicāramatto na hetu ca dhammā avitakkaavicārassa na hetussa dhammassa ārammaṇapaccayena paccayo,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aro na hetudhammo savitakkasavicārassa na hetussa dhammassa adhipatipaccayena paccayo, satta avitakkavicāramatt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2 [\x 1332/]     ]</w:t>
      </w:r>
    </w:p>
    <w:p>
      <w:pPr>
        <w:pStyle w:val="PlainText"/>
        <w:rPr>
          <w:rFonts w:ascii="URW Palladio ITU" w:hAnsi="URW Palladio ITU" w:cs="URW Palladio ITU"/>
        </w:rPr>
      </w:pPr>
      <w:r>
        <w:rPr>
          <w:rFonts w:cs="URW Palladio ITU" w:ascii="URW Palladio ITU" w:hAnsi="URW Palladio ITU"/>
        </w:rPr>
        <w:t>Hetudhammo avitakkavicāramattassa na hetussa dhammassa adhipatipaccayena paccayo, pañca. Avitakkaavicāro na hetudhammo avitakakaavacirassa na hetussa dhammassa adhipatipaccayena paccayo, pañca savitakka savicāro na hetudhammo savitakka savicārassa na hetussa dhammassa anantarapaccayena paccayo savanantarapaccayena paccayo, savitakkasavicāro na hetudhammo savitakkasavicārassa na hetussa dhammsa upanissayapaccayena paccayo, ārammaṇe ekavisa, adhipatiyā tevisa, anantare pañcavīsa, savanantare pañcavīsa, sahajāte tiṃsa, aññamaññe aññavisa, nissaye tiṃsa, upanissaye pañcavīsa, purejāte pañca, paccājātepañca, āsevane ekavisa, kamme ekādasa, vipāke ekavisa, āhāre ekādasa, avigate tiṃsa, na hetuyā pañcatiṃsa, na ārammaṇe pañcatiṃsa, na adhipatiyā pañcatiṃsa, ārammaṇapaccayā na hetuyā ekavisa, na hetupaccayā ārammaṇe ekavisa, (yathā kusalattike pañhāvāraṃpi evaṃ vitho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iti hetu tikadukaṃ</w:t>
      </w:r>
    </w:p>
    <w:p>
      <w:pPr>
        <w:pStyle w:val="PlainText"/>
        <w:rPr>
          <w:rFonts w:ascii="URW Palladio ITU" w:hAnsi="URW Palladio ITU" w:cs="URW Palladio ITU"/>
        </w:rPr>
      </w:pPr>
      <w:r>
        <w:rPr>
          <w:rFonts w:cs="URW Palladio ITU" w:ascii="URW Palladio ITU" w:hAnsi="URW Palladio ITU"/>
        </w:rPr>
        <w:t>Pītisahagataṃ hetuṃ dhammaṃ pañicca pītisahagato hetudhammo uppajjati hetupaccayā, tiṇi sukhasahagataṃ hetuṃ dhammaṃ pañicca sukhasahagato hetudhamme uppajjati hetupaccayā, tiṇi, upekkhāsahagato hetudhammo uppajjati hetupaccayā, tiṇi. Upekkhāsahagaṃ hetuṃ dhammaṃ pañicca upekkhāsahagato hetudhammo uppajjati hetupaccayā, ekaṃ, pītisahagataṃ hetuṃ ca sukhasahagataṃ hetuṃ ca dhammaṃ pañicca pītisahagato hetudhammo uppajjati hetupaccayā, tiṇi. Hetuyā dasa, ārammaṇe dasa, avigate dasa, na adhipatiyā dasa, na purejāte dasa, napacchājāte dasa, na āsevane dasa, na vipāke dasa, na vippayutte dasa, (sahajāta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hagato hetu dhammo pītisahagatassa hetussa dhammassa hetupaccayena paccayo, tiṇi sukhasahagato hetudhammo sukhasahagatassa hetussa dhammassa hetupaccayena paccayo. Tiṇi upekkhasahagato hetu dhammo upekkhāsahagatassa hetussa dhammassa hetupaccayena paccayo, ekaṃ pītisahagato hetu ca sukhasahagato hetu ca dhammā pītisahagatassa hetussa dhammassa hetupaccayena paccayo, tiṇi pītisahagato hetudhammo pītisahagatassa hetussa dhammassa ārammaṇapaccayena paccayo, pītisahagato hetu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3 [\x 1333/]     ]</w:t>
      </w:r>
    </w:p>
    <w:p>
      <w:pPr>
        <w:pStyle w:val="PlainText"/>
        <w:rPr>
          <w:rFonts w:ascii="URW Palladio ITU" w:hAnsi="URW Palladio ITU" w:cs="URW Palladio ITU"/>
        </w:rPr>
      </w:pPr>
      <w:r>
        <w:rPr>
          <w:rFonts w:cs="URW Palladio ITU" w:ascii="URW Palladio ITU" w:hAnsi="URW Palladio ITU"/>
        </w:rPr>
        <w:t>Sukhasahagatassa hetussa dhammassa ārammaṇapaccayena paccayo, pihitasahagato hetudhammo upekkhāsahagatassa hetussa dhammassa ārammaṇapaccayena paccayo patisahagato hetudhammopītisahagatassa hetussa ca sukhasahagatassa hetussa ca dhammassa ārammaṇapaccayena paccayo, cattāri sukhasahagato hetudhammo sukhasahagatassa hetussa dhammassa ārammaṇapaccayena paccayo, sukhasahagato hetudhammo sukhasahagatassa hetussa dhammassa ārammaṇapaccayane paccayo, sukhasahagatohetudhammo pītisahagatassa hetussa dhammassa ārammaṇapaccayane paccayo, sukhasahagato hetudhammo upekkhāsahagatassa hetussa dhammassa ārammaṇapaccayena paccayo, cattāri, upekkhāsahagatato hetudhammo upekkhāsahagatassa hetussa dhammassa ārammaṇapaccayena paccayo, upekkhasahagato hetu dhammo pītisahagatassa hetussa dhammassa ārammaṇapaccayena paccayo, upekkhasahagato hetu dhammo sukhasahagatassa hetussa dhammassa ārammaṇapaccayena paccayo, cattāri. Pītisahagato hetu ca sukhasahagato hetu ca dhammā pītisahagatassa hetussa dhammassa arammaṇapaccayena paccayo, cattāri pītisahagato hetudhammo patisahagatassa hetussa dhammassa adhipatipaccayena paccayo, hetuyā dasa, ārammaṇe soḷasa, adhipatiyā soḷasa, anantare soḷasa, samanantare soḷasa, sahajāte dasa, aññamaññe dasa, nissaye dasa, upanissaye soḷasa, vipāke dasa, avigate dasa, na hetuyā soḷasa, na ārammaṇe soḷasa, hetupaccayā na ārammaṇe dasa, na hetupaccayā ārammaṇe soḷasa (yathā kusalattike pañhāvāraṃ, evaṃ vitthāra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hagataṃ na hetuṃ dhammaṃ pañicca pītisahagato na hetu dhammo uppajjati hetupaccayā, pitisahagata na hetuṃ dhammaṃ pañicca sukhasahagato na hetu dhammo uppajjati hetupaccayā, pītisahagataṃ na hetuṃ dhammaṃ pañicca pītisahagato na hetu ca sukhasahagato na hetu ca dhammā uppajjanti hetupaccayā, sukhasahagataṃ na hetuṃ dhammaṃ pañicca sukhasahagato na hetu dhammo uppajjati hetupaccayā, sukhasahagataṃ na hetuṃ dhammaṃ pañicca pītisahagato na hetudhammo uppajjati hetupaccayā, sukhasahagataṃ na hetuṃ dhammaṃ pañicca pītisahagato na hetu ca sukhasahagato na hetu ca dhammā uppajjanti hetupaccayā, upekkhāsahagataṃ na hetuṃ dhammaṃ pañicca upekkhāsahagato na hetudhammo uppajjati hetupaccayā, pītisahagataṃ na hetuṃ casukhasahagataṃ na hetuṃ ca dhammaṃ pañicca pītisahagato na hatu dhammo uppajjati hetupaccayā, pītisahagataṃ na hetuṃ ca sukhasahagataṃ na hetuṃ ca dhammaṃ pañicca sukhasahagatona hetudhammo uppajjati hetupaccayā, pītisahagataṃ na hetuṃ ca sukhasahagata na hetu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4 [\x 1334/]     ]</w:t>
      </w:r>
    </w:p>
    <w:p>
      <w:pPr>
        <w:pStyle w:val="PlainText"/>
        <w:rPr>
          <w:rFonts w:ascii="URW Palladio ITU" w:hAnsi="URW Palladio ITU" w:cs="URW Palladio ITU"/>
        </w:rPr>
      </w:pPr>
      <w:r>
        <w:rPr>
          <w:rFonts w:cs="URW Palladio ITU" w:ascii="URW Palladio ITU" w:hAnsi="URW Palladio ITU"/>
        </w:rPr>
        <w:t>Dhammaṃ pañicca pītisahagato na hetu ca sukhasahagato na hetu ca dhammā uppajjanti hetupaccayā, pītisahagataṃ na hetuṃ dhammaṃ pañicca pītisahagato na hetudhammo uppajjati ārammaṇapaccayā, tiṇi. Sukhasahagataṃ na hetuṃ dhammaṃ pañicca sukhasahagato na hetudhammo uppajjati ārammaṇapaccayā, tīṇi. Upekkhāsahagataṃ na hetuṃ dhammaṃ pañicca upekkhāsahagato na hetudhammo uppajja ārammaṇapaccayā, pītisahagataṃ na hetuṃ ca sukhasahagataṃ na hetuṃ ca dhammaṃ pañicca pītisahagato na hetudhammo uppajjati ārammaṇapaccayā, tiṇi. Hetu dasa, ārammaṇe dasa, adhipatiyā dasa, anantare dasa, avigate dasa. Na hetuyā dasa, na adhipatiyā dasa, (sahajātāre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na hetudhammo pītisahagatassa na hetussa dhammassa ārammaṇapaccayena paccayo, pītisahagato na hetudhammo sukhasahagatassa na hetussa dhammassa ārammaṇapaccayena paccayo, pītisahagato na hetussa dhammassa ārammaṇapaccayena paccayo, pītisahagato na hetudhammo upekkhāsahagatassa na hetussa dhammassa ārammaṇapaccayena paccayo, pītisahagato na hetudhammo pītisahagatassa na hetussa ca sukhasahagatassa na hetussa dhammassa ārammaṇapaccayena paccayo, sukhasahagato na hetudhammo sukhasahagatassa na hetussa dhammassa ārammaṇapaccayena paccayo, sukhasahagato na hetudhammo pītisahagatassa na hetussa dhammassa ārammaṇapaccayena paccayo, sukhasahagato na hetudhammo upekkhāsahagatassa na hetussa dhammassa ārammaṇapaccayena paccayo, sukhasahagato na hetussa ca dhammassa ārammaṇapaccayena paccayo, upekkhāsahagato na hetudhammo upekkhāsahagatassa na hetussa dhammassa ārammaṇapaccayena paccayo, upekkhāsahagato na hetudhammo pītisahagatassa na hetussa dhammassa ārammaṇapaccayena paccayo, upekkhāsahagato na hetudhammo sukhasahagatassa na hetussa dhammassa ārammaṇapaccayena paccayo, upekkhāsahagato na hetudhammo pītisahagatassa na hetussa ca sukhasahagatassa hetussa ca dhammassa ārammaṇapaccayena paccayo, pītisahagato na hetu ca sukhasahagato na</w:t>
      </w:r>
    </w:p>
    <w:p>
      <w:pPr>
        <w:pStyle w:val="PlainText"/>
        <w:rPr>
          <w:rFonts w:ascii="URW Palladio ITU" w:hAnsi="URW Palladio ITU" w:cs="URW Palladio ITU"/>
        </w:rPr>
      </w:pPr>
      <w:r>
        <w:rPr>
          <w:rFonts w:cs="URW Palladio ITU" w:ascii="URW Palladio ITU" w:hAnsi="URW Palladio ITU"/>
        </w:rPr>
        <w:t xml:space="preserve">Hetu ca dhammā pītisahagatassa na hetussa dhammassa ārammaṇapaccayena paccayo, cattāri. </w:t>
      </w:r>
    </w:p>
    <w:p>
      <w:pPr>
        <w:pStyle w:val="PlainText"/>
        <w:rPr>
          <w:rFonts w:ascii="URW Palladio ITU" w:hAnsi="URW Palladio ITU" w:cs="URW Palladio ITU"/>
        </w:rPr>
      </w:pPr>
      <w:r>
        <w:rPr>
          <w:rFonts w:cs="URW Palladio ITU" w:ascii="URW Palladio ITU" w:hAnsi="URW Palladio ITU"/>
        </w:rPr>
        <w:t xml:space="preserve">Pītisahagato na hetudhammo pītisahagatassa na hetussa dhammassa adhipatipacaccayena paccayo, cattāri. Sukhasahagato na hetudhammo sukhasahagatassa na hetussa dhammassa adhipatipacaccayena paccayo, cattāri. Upekkhāsahagato na hetudhammo upekkhāsahagatassa na hetussa 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5 [\x 1335/]     ]</w:t>
      </w:r>
    </w:p>
    <w:p>
      <w:pPr>
        <w:pStyle w:val="PlainText"/>
        <w:rPr>
          <w:rFonts w:ascii="URW Palladio ITU" w:hAnsi="URW Palladio ITU" w:cs="URW Palladio ITU"/>
        </w:rPr>
      </w:pPr>
      <w:r>
        <w:rPr>
          <w:rFonts w:cs="URW Palladio ITU" w:ascii="URW Palladio ITU" w:hAnsi="URW Palladio ITU"/>
        </w:rPr>
        <w:t>Adhipatipacaccayena paccayo, cattāri. Pītisahagato na hetu ca sukhasahagato na hetuca dhammā pītisahagatassa na hetussa dhammassa adhipatipacaccayena paccayo, cattāri. Pītisahagato na hetu ca dhammā pītisahagatassa na hetussa dhammassa anantarapacaccayena paccayo, upanisasayapaccayena paccayo, cattāri, sukhasahagato na hetudhammo sukhasahagatassa na hetussa dhammassa upanissayapacaccayena paccayo, cattāri. Upekkhāsahagato na hetudhammo upekkhāsahagatassa na hetussa dhammassa upanissayapacaccayena paccayo, cattāri, pītisahagato na hetu ca sukhasahagato na hetu ca dhammā pītisahagatassa na hetussa dhammassa upanissayapacaccayena paccayo, cattāri, ārammaṇe soḷasa, adhipatiyā soḷasa, sahajāte dasa, aññamaññe dasa, nissaye dasa, upanissaye soḷasa, āhare dasa, avigate dasa, na hetuyā soḷasa, na ārammaṇe soḷasa, na adhipitayā soḷasa, ārammaṇapaccayā na hetuyā soḷasa, na hetupaccayā ārammaṇe soḷas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i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assana hetu tikadukaṃ</w:t>
      </w:r>
    </w:p>
    <w:p>
      <w:pPr>
        <w:pStyle w:val="PlainText"/>
        <w:rPr>
          <w:rFonts w:ascii="URW Palladio ITU" w:hAnsi="URW Palladio ITU" w:cs="URW Palladio ITU"/>
        </w:rPr>
      </w:pPr>
      <w:r>
        <w:rPr>
          <w:rFonts w:cs="URW Palladio ITU" w:ascii="URW Palladio ITU" w:hAnsi="URW Palladio ITU"/>
        </w:rPr>
        <w:t>Dassanena pahātabbaṃ hetuṃ dhammaṃ pañicca dassanena pahātabbo hetudhammo uppajjati hetupaccayā, bhāvanāya pahātabbaṃ hetuṃ dhammaṃ pañicca bhāvanāya pahātabbo hetudhammo uppajjati hetupaccayā, neva dassanena na bhāvanāya pahātabbaṃ hetuṃ dhammaṃ pañicca neva dassanena na bhāvanāya pahātabbo hetu dhammo uppajjati hetu paccayā, hetuyā tiṇi, sabbattha tiṇi. Vipāke ekaṃ, avigate tiṇi na adhipitayā tiṇi, na purejāte tiṇi. Na vippayutte tiṇi, (sahajāta vāraṃpi sampayutta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hetu dhammo dassanena pahātabbassa hetussa dhammassa hetupaccayena paccayo, tiṇi dassanena pahātabbo hetudhammo dassanena pahātabbassa hetussa dhammassa ārammaṇapaccayena paccayo, hetuyā tiṇi, ārammaṇe aññha, adhipatiyā cha, anantare pañca, samanantare pañca, sahajāte tiṇi, aññamaññe tiṇi. Nissaye tiṇi, upanissaye aññha, āsevane tiṇi. Vipāke ekaṃ, indriye ekaṃ, magge ekaṃ, avigate tiṇi, na hetuyā aññha, na ārammaṇe aññha, hetu paccayā na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6 [\x 1336/]     ]</w:t>
      </w:r>
    </w:p>
    <w:p>
      <w:pPr>
        <w:pStyle w:val="PlainText"/>
        <w:rPr>
          <w:rFonts w:ascii="URW Palladio ITU" w:hAnsi="URW Palladio ITU" w:cs="URW Palladio ITU"/>
        </w:rPr>
      </w:pPr>
      <w:r>
        <w:rPr>
          <w:rFonts w:cs="URW Palladio ITU" w:ascii="URW Palladio ITU" w:hAnsi="URW Palladio ITU"/>
        </w:rPr>
        <w:t>Tiṇi, na hetupaccayā ārammaṇe aññha, (yathā kusalattike pañhāva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na hetuṃ dhammaṃ pañicca dassanena pahātabbo na hetu dhammo uppajjati hetupaccayā, dassanena pahātabbaṃ hetuṃ dhammaṃ pañicca neva dassanena na bhāvanāya pahātabbo na hetu dhammo uppajjati hetupaccayā, dassanena pahātabbaṃ na hetuṃ dhammaṃ pañicca dassanena pahātabbo na hetu ca neva dassanena na bhāvanāya pahātabbo na hetu ca dhammo uppajjati hetu paccayā, bhāvanāya pahātabbaṃ na hetuṃ dhammaṃ pañicca bhāvanā pahātabbo na hetu dhammo uppajjati hetupaccayā. Bhāvanāya pahātabbaṃ na hetuṃ dhammaṃ pañicca neva dassanena na bhāvanāya pahātabbe na hetu dhammo uppajjati hetupaccayā, bhāvanāya pahātabbaṃ na hetuṃ dhammaṃ pañicca bhāvanāya pahātabbo na hetu ca neva dassanena na bhāvanāya pahātabbo na hetu ca dhammo uppajjanti hetupaccayā, neva dassanena na bhāvanāya pahātabbaṃ na hetuṃ dhammaṃ pañicca neva dassanena na bhāvanāya pahātabbo na hetu dhammo uppajjati hetupaccayā, dassanena pahātabbaṃ na hetuñca neva dassanena na bhāvanāya pahātabbaṃ na hetuñca dhammaṃ pañicca neva dassanena na bhāvanāya pahātabbo na hetu dhammo uppajjati hetupaccayā, bhāvanāya pahātabbaṃ na hetuñca neva dassanena na bhāvanāya pahātabbaṃ na hetuñca dhammaṃ pañicca neva dassanena na bhāvanāya pahātabbo na hetu dhammo uppajjita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na hetuṃ dhammaṃ pañicca dassanena pahātabbo na hetu dhammo uppajjati hetupaccayā, bhāvanāya pahātabbaṃ na hetuṃ dhammaṃ pañicca bhāvanāya pahātabbo na hetu dhammo uppajjati ārammaṇapaccayā, neva dassanena na bhāvanāya pahātabbaṃ na hetuṃ dhammaṃ pañicca neva dassanena na bhāvanāya pahātabbo na hetu dhammo uppajjati ārammaṇapaccayā hetuyā nava, ārammaṇe tiṇi, adhipatiyā nava, avigate, nava, neva dassanena na bhāvanā pahātabbo na hetudhammo uppajjati na hetu paccayā, dassanena pahātabbaṃ na hetuṃ dhammaṃ pañicca neva dassanena na bhāvanāya pahātabbo na hetudhammo uppajjati na ārammaṇapaccayā bhāvanāya pahātabbaṃ na hetuṃ dhammaṃ pañicca neva dassanena na bhāvanāya pahātabbo na hetudhammo uppajjati na ārammaṇapaccayā, neva dassanena na bhāvanāya pahātabbaṃ na 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7 [\x 1337/]     ]</w:t>
      </w:r>
    </w:p>
    <w:p>
      <w:pPr>
        <w:pStyle w:val="PlainText"/>
        <w:rPr>
          <w:rFonts w:ascii="URW Palladio ITU" w:hAnsi="URW Palladio ITU" w:cs="URW Palladio ITU"/>
        </w:rPr>
      </w:pPr>
      <w:r>
        <w:rPr>
          <w:rFonts w:cs="URW Palladio ITU" w:ascii="URW Palladio ITU" w:hAnsi="URW Palladio ITU"/>
        </w:rPr>
        <w:t>Dhammaṃ pañicca neva dassanena na bhāvanāya pahātabbo na hetudhammo uppajjati na ārammaṇapaccayā, dassanena pahātabbaṃ na hetuñca neva dassanena na bhāvanāya pahātabbaṃ na hetuñca dhammaṃ pañicca neva dassanena na bhāvanāya pahātabbo na hetudhammo uppajjati na ārammaṇapaccayā, bhāvanāya pahātabbaṃ na hetuñca neva dassanena na bhāvanāya pahātabbaṃ na hetuñca dhammaṃ pañicca neva dassanena na bhāvanāya pahātabbo na hetudhammo uppajjati na ārammaṇapaccayā, na hetuyā ekaṃ, na ārammaṇe pañca, na adhipatiyā nava, no vigate pañca, hetupaccayā na ārammaṇe pañca, na hetupaccayā ārammaṇe pañca, na hetupaccayā ārammaṇe ekaṃ. (Sahajāta vāraṃpi paccayavāraṃpi nissayavāraṃpi saṃsaññhavāraṃpi sampayuttavāraṃ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na hetudhammo dassanena pahātabbassa na hetussa dhammassa ārammaṇapaccayena paccayo, dassanena pahātabbo na hetudhammo neva dassanena na bhāvanāya pahātabbassa na hetussa dhammassa ārammaṇapaccayena paccayo, na bhāvanāya pahātabbo na hetudhammo bhāvanāya pahātabbassa na hetussa dhammassa ārammaṇapaccayena paccayo, tiṇi. Neva dassasanena na bhāvanāya pahātabbo na hetu dhammo neva dassanena na bhāvanāya pahātatabbassa na hetussa dhammassa ārammaṇapaccayenapaccayo, tiṇi. Ārammaṇe aññha, adhipatiyā dasa, avigate terasa, nahetuyā cuddasa, na ārammaṇe cuddasa, ārammaṇapaccayā na hetuyā aññha, na hetupaccayā ārammaṇe aññh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Dassanena pahātabbahetuka tikadukaṃ. </w:t>
      </w:r>
    </w:p>
    <w:p>
      <w:pPr>
        <w:pStyle w:val="PlainText"/>
        <w:rPr>
          <w:rFonts w:ascii="URW Palladio ITU" w:hAnsi="URW Palladio ITU" w:cs="URW Palladio ITU"/>
        </w:rPr>
      </w:pPr>
      <w:r>
        <w:rPr>
          <w:rFonts w:cs="URW Palladio ITU" w:ascii="URW Palladio ITU" w:hAnsi="URW Palladio ITU"/>
        </w:rPr>
        <w:t>Dassanena pahātabbahetukaṃ hetuṃ dhammaṃ pañicca dassanena pahātabbahetuko hetudhammo uppajjati hetupaccayā, bhāvanāya pahātabbahetukaṃ hetuṃ dhammaṃ pañicca bhāvanāya pahātabbahetuko hetudhammo uppajjati hetupaccayā, neva dassanena na bhāvanāya pahātabbahetukaṃ hetuṃ dhammaṃ pañicca neva dassanena na bhāvanāya pahātabbahetuko hetudhammo uppajjati hetupaccayā, hetuyā tiṇi, ārammaṇe tiṇi, avigate tiṇi, na adhipatiyā tiṇi, na purejāte tiṇi, na vippayutte tiṇi (sahajātavāraṃpi sampayuttavāraṃpi pañiccavārasadisaṃ vitthāretabbaṃ) dassanena pahātabbahe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8 [\x 1338/]     ]</w:t>
      </w:r>
    </w:p>
    <w:p>
      <w:pPr>
        <w:pStyle w:val="PlainText"/>
        <w:rPr>
          <w:rFonts w:ascii="URW Palladio ITU" w:hAnsi="URW Palladio ITU" w:cs="URW Palladio ITU"/>
        </w:rPr>
      </w:pPr>
      <w:r>
        <w:rPr>
          <w:rFonts w:cs="URW Palladio ITU" w:ascii="URW Palladio ITU" w:hAnsi="URW Palladio ITU"/>
        </w:rPr>
        <w:t>Hetu dhammo dassanena pahātabbahetukassa hetussa dhammassa hetupaccayena paccayo, hetuyā tiṇi. Ārammaṇe aññha, adhipatiyā cha, avigate tiṇi, na hetuyā aññha, na ārammaṇe aññha, hetupaccayā na ārammaṇe tiṇi, na hetupaccayā ārammaṇe aññh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hetukaṃ na hetuṃ dhammaṃ pañicca dassanena pahātabbahetuko na hetudhammo uppajjati hetupaccayā, tiṇi. Bhāvanāya pahātabbahetukaṃ na hetuṃ dhammaṃ pañicca bhāvanāya pahātabba hetuko na hetudhammo uppajjati hetupaccayā, tiṇi neva dassanena na bhāvanāya pahātabba hetukaṃ na hetuṃ dhammaṃ pañicca neva dassanena na bhāvanāya pahātabbahetuko na hetudhammo uppajjati hetupaccayā, hetuyā nava, ārammaṇe tiṇi. Avigate nava, neva dassanena na bhāvanāya pahātabbahetukaṃ na hetuṃ dhammaṃ pañicca neva dassanena na bhāvanāya pahātabbahetuko na hetu dhammo uppajjati hetupaccayā, na hetuyā ekaṃ, na ārammaṇe pañca, no vigate pañca, hetupaccayā naārammaṇe pañca, na hetupaccayā ārammaṇe ekaṃ, (sahajātavāraṃpi sampayuttavāraṃpi pañiccavāra sadisaṃ) dassanena pahātabbahetuko na hetudhammo dassanena pahātabbahetukassa na hetussa dhammassa ārammaṇapaccayena paccayo, dve. Bhāvanāya pahātabbahetuko na hetudhammo bhāvanāya pahātabbahetukassa na hetussa dhammassa ārammaṇapaccayena paccayo, tiṇi. Neva dassanena na bhāvanāya pahātabba hetuko na hetudhammo neva dassanena na bhāvanāya pahātabba hetukassa na hetussa dhammassa ārammaṇapaccayena paccayo, tiṇi. Ārammaṇe aññha, adhipatiyā dasa, avigate terasa, nahetuyā cuddasa, na ārammaṇe cuddasa, ārammaṇapaccayā na hetuyā aññha, na hetu paccayā ārammaṇe aññh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Ācayagāmi hetu tikadukaṃ. </w:t>
      </w:r>
    </w:p>
    <w:p>
      <w:pPr>
        <w:pStyle w:val="PlainText"/>
        <w:rPr>
          <w:rFonts w:ascii="URW Palladio ITU" w:hAnsi="URW Palladio ITU" w:cs="URW Palladio ITU"/>
        </w:rPr>
      </w:pPr>
      <w:r>
        <w:rPr>
          <w:rFonts w:cs="URW Palladio ITU" w:ascii="URW Palladio ITU" w:hAnsi="URW Palladio ITU"/>
        </w:rPr>
        <w:t xml:space="preserve">Ācayagāmi hetuṃ dhammaṃ pañicca ācayagāmihetudhammo uppajjati hetupaccayā, apacayagāmiṃ hetu dhammaṃ pañicca apacayagāmi hetudhammo uppajjati hetupaccayā, nevācayagāmiṃ hetuṃ dhammaṃ pañicca nevācayagāmi nāpacayagāmi hetudhammo uppajjati hetupaccayā hetuyā tīṇi, ārammaṇe tīṇi, adhipati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39 [\x 1339/]     ]</w:t>
      </w:r>
    </w:p>
    <w:p>
      <w:pPr>
        <w:pStyle w:val="PlainText"/>
        <w:rPr>
          <w:rFonts w:ascii="URW Palladio ITU" w:hAnsi="URW Palladio ITU" w:cs="URW Palladio ITU"/>
        </w:rPr>
      </w:pPr>
      <w:r>
        <w:rPr>
          <w:rFonts w:cs="URW Palladio ITU" w:ascii="URW Palladio ITU" w:hAnsi="URW Palladio ITU"/>
        </w:rPr>
        <w:t>Ācayagāmi hetudhammo ācayagāmissa dhammassa hetupaccayena paccayo. Apacayagāmi hetudhammo apacayagāmissa dhammassa hetupaccayena paccayo. Nevācayagāmi nāpacayagāmi hetudhammo nevācayagāmi nāpacayagāmissa hetussa dhammassa hetupaccayena paccayo. Sabbattha tiṇi, na adhipatiyā tīṇi, na āsevane dve, na vipāke tīṇi, na vippayutte tiṇi, hetupaccayā na adhipatiyā tiṇi, na adhipatipaccayā hetuyā tiṇi, (sahajātavāraṃpi sampayuttavāraṃpi pañiccavāra sadisaṃ) ācayagāmi hetudhammo ācayagāmissa dhammassa hetupaccayena paccayo. Apacayagāmi hetudhammo apacayagāmissa dhammassa hetupaccayena paccayo. Nevācayagāmi nāpacayagāmi hetudhammo nevācayagāmi nāpacayagāmissa hetussa dhammassa hetupaccayena paccayo. Ācayagāmi hetudhammo ācayagāmissa hetussa dhammassa ārammaṇapaccayena paccayo. Ācayagāmi hetudhammo necavācayagāmi nāpacayagāmissa hetussa dhammassa ārammaṇapaccayena paccayo. Apacayagāmi hetudhammo ācayacayagāmi hetussa dhammassa ārammaṇapaccayena paccayo. Apacayagāmi hetudhammo nevācayagāmi nāpacayagāmissa hetussa dhammassa ārammaṇapaccayena paccayo. Nevācayagāmi nāpacayagāmi hetudhammo nevācayagāmi nāpacayagāmissa hetussa dhammassa ārammaṇapaccayena paccayo. Nevācayagāmi nāpacayagāmi hetudhammo āvacayagāmissa hetussa dhammassa ārammaṇapaccayena paccayo. Ācayagāmi hetudhammo ācayagāmissa hetussa dhammassa adhipatipaccayena paccayo. Ārammaṇādhipati, sahajātādhipati, apacayagāmi hetudhammo apacayagāmissa hetussa dhammassa adhipatipaccayena paccayo. Sahajātādhipati apacayagāmi hetudhammo ācayagāmissa hetussa dhammassa adhipatipaccayena paccayo, tiṇi. Nevācayagāmi nāpacayagāmi hetudhammo nevācayagāmi nāpacayagāmissa hetussa dhammassa adhipatipaccayena paccayo. Nevācayagāmi nāpacayagāmi hetudhammo ācayagāmissa hetussa dhammassa adhipatipaccayena paccayo. Ācayagāmi hetudhammo ācayagāmissa hetussa dhammassa anantarapaccayena paccayo. Ācayagāmi hetudhammo apacayagāmissa hetussa dhammassa anantarapaccane paccayo, ācayagāmi hetudhamemmā nevācayagāmi nāpacayagāmissa hetussa dhammassa anantarapaccayenapaccayo, apacayagāmi hetudhammo nevācayagāmi nāpacayagāmissa hetussa dhammassa anantarapaccayena paccayo, nevācayagāmi nāpacayagāmi hetudhammo nevācayagāmi nāpacayagāmissa hetussa dhammassa anantarapaccayena paccayo, hetuyā tiṇi, ārammaṇe cha, adhipatiyā cha, anantare pañca, samanantare pañca, sahajāte tiṇi, aññamaññe tiṇi, nissaye tiṇi, upanissaye aññha, āsevane tiṇi, vipāke ekaṃ, avigate tiṇi, na hetuyā aññha na ārammaṇe aññha, hetupaccayā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0 [\x 1340/]     ]</w:t>
      </w:r>
    </w:p>
    <w:p>
      <w:pPr>
        <w:pStyle w:val="PlainText"/>
        <w:rPr>
          <w:rFonts w:ascii="URW Palladio ITU" w:hAnsi="URW Palladio ITU" w:cs="URW Palladio ITU"/>
        </w:rPr>
      </w:pPr>
      <w:r>
        <w:rPr>
          <w:rFonts w:cs="URW Palladio ITU" w:ascii="URW Palladio ITU" w:hAnsi="URW Palladio ITU"/>
        </w:rPr>
        <w:t>Ārammaṇe tiṇi na hetupaccayā ārammaṇe ch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na hetudhammaṃ pañicca ācayagāmi na hetudhammo uppajjati hetupaccayā ācayāgāmiṃ na hetuṃ dhammaṃ pañicca nāvācayagāmi nāpaccayagāmi na hetudhammo uppajjati hetupaccayā, ācayagāmiṃ na hetuṃ dhammaṃ pañicca nevācayagāmi nāpacayagāmi na hetudhammo uppajjati hetupaccayā. Ācayagāmiṃ na hetuṃ dhammaṃ pañicca ācayagāmi nahetu ca nevācayagāmi nāpaccayāmi na hetu ca dhammā uppajjanti hetupaccayā, apacayagāmiṃ na hetuṃ dhammaṃ pañicca apacayagāmi na hetudhammo uppajjati hetupaccayā, apacayagāmiṃ na hetuṃ dhammaṃ pañicca nevācayagāmi nāpacayagāmi na hetudhammo uppajjati hetupaccayā, apacayagāmiṃ na hetuṃ dhammaṃ pañicca apacayagāmi na hetu ca nevācayagāmi nāpacayagāmi na hetu ca dhammā uppajjanti hetupaccayā, nevācayagāmi nāpacayagāmiṃ na hetuṃ dhammaṃ pañicca nevācayagāmi nāpacayagāmi na hetudhammo uppajjati hetupaccayā, ācayagāmiṃ na hetuñca nevācayagāminapapaccayagāmiṃ na hetuñca dhammaṃ pañicca nevācayagāmināpaccayāgami hetudhammo uppajjati hetupaccayā, apacayagāmiṃ na hetuñca nevācayagāmi nāpacayagāmi na hetuñca dhammaṃ pañicca nevācayagāmināpacayagāmi na hetudhammo uppajjati hetupaccayā. Ācayagāmiṃ na hetuṃ dhammaṃ pañicca ācayagāmi na hetudhammo uppajjati ārammaṇapaccayā, apacayagāmiṃ na hetuṃ dhammaṃ pañicca āpacayagāmi na hetudhammo uppajjati ārammaṇapaccayā, nevācayagāmināpacayagāmaṃ na hetuṃ dhammaṃ pañicca nevācayagāmināpacayāgāmi na hetudhammo, uppajjati ārammaṇapaccayā, hetuyā nava, ārammaṇe tiṇi. Adhipatiyā nava, nevācayagāmi na apacayagāmiṃ hetuṃ dhammaṃ pañicca nevācayāgāmināpacayagāmi na hetudhammo uppajjati na hetupaccayā. Ācayagāmiṃ na hetuṃ dhammaṃ pañicca nevācayagāmināpaccayagāmi na hetudhammo uppajjati ne ārammaṇapaccayā, na hetuyā ekaṃ, na ārammaṇe pañca, na adhipatiyā cha, no vigate pañca, hetupaccayā na ārammaṇe pañca, na hetupaccayā ārammaṇe ekaṃ,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 na hetudhammo ācayagāmissa na hetussa dhammassa ārammaṇapaccayena paccayo, ācayagāmi na hetudhammo nevācāyagāmi nāpacayagāmissa na hetussa dhammassa ārammaṇapaccayena paccayo, apacayagāmi na hetudhammo ācayagāmissa na hetussa dhammassa ārammaṇapaccayena paccayo, apacayagāmi na hetu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1 [\x 1341/]     ]</w:t>
      </w:r>
    </w:p>
    <w:p>
      <w:pPr>
        <w:pStyle w:val="PlainText"/>
        <w:rPr>
          <w:rFonts w:ascii="URW Palladio ITU" w:hAnsi="URW Palladio ITU" w:cs="URW Palladio ITU"/>
        </w:rPr>
      </w:pPr>
      <w:r>
        <w:rPr>
          <w:rFonts w:cs="URW Palladio ITU" w:ascii="URW Palladio ITU" w:hAnsi="URW Palladio ITU"/>
        </w:rPr>
        <w:t>Nevācayagāmināpacayagāmissa na hetussa dhammassa ārammaṇapaccayena paccayo, nevācayagāmināpaccayagāmi na hetudhammo nevācayagāmināpacayagāmissa na hetussa dhammassa ārammaṇapaccayena paccayo, nevācayagāmi nāpacacayagāmi na hetudhammo ācayagāmissa na hetussa dhammassa ārammaṇapaccayena paccayo, tiṇi. Ācayagāmi na hetudhammo ācayagāmissa na hetussa dhammassa adhipatipaccayena paccayo, tiṇi apacayagāmi na hetudhammo āpacayagāmissa na hetussa dhammassa adhipatipaccayena paccayo apacayagāmi na hetudhammo nevācayagāmināpacayagāmissa na hetussa dhammassa adhipatipaccayena paccayo, cattāri. Nevācayagāmināpaccayagāmi na hetudhammo nevācayagāmināpacayagāmissa na hetussa dhammassa adhipatipaccayena paccayo, tiṇi. Ācayagāmi na hetudhammo ācayagāmissa na hetussa dhammassa anantarapaccayena paccayo, ācayagāmi na hetudhammo apacayagāmissa na hetussa dhammassa anantarapaccayena paccayo, ācayagāmi na hetudhammo nevācayagāmi nāpacayagāmissa na hetussa dhammassa ānantarapaccayena paccayo, apacayagāmi na hetudhammo nevācayagāmināpacayagāmissa na hetussa dhammassa anantarapaccayena paccayo, nevācayagāmināpacayagāmi na hetudhammo nevācayagāmi na apacayagāmissa na hetussa dhammassa anantarapaccayena paccayo, nevācayagāmināpacayagāmi na hetudhammo ācayagāmissa na hetussa dhammassa anantarapaccayena paccayo. Ācayagāmina hetudhammo ācayagāmissa na hetussa dhammassa upanissayapaccayena paccayo, ārammaṇe satta. Adhipatiyā dasa, anantare cha, samanantare cha, sahajāte nava. Aññamaññe tīṇi, nissaye terasa, upanissaye nava, avigate terasa, hetuyā paṇṇarasa, na ārammaṇe paṇṇarasa, ārammaṇapaccayā na hetuyā satta, na hetupaccayā ārammaṇe satt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ekha hetu tikadukaṃ</w:t>
      </w:r>
    </w:p>
    <w:p>
      <w:pPr>
        <w:pStyle w:val="PlainText"/>
        <w:rPr>
          <w:rFonts w:ascii="URW Palladio ITU" w:hAnsi="URW Palladio ITU" w:cs="URW Palladio ITU"/>
        </w:rPr>
      </w:pPr>
      <w:r>
        <w:rPr>
          <w:rFonts w:cs="URW Palladio ITU" w:ascii="URW Palladio ITU" w:hAnsi="URW Palladio ITU"/>
        </w:rPr>
        <w:t xml:space="preserve">Sekaṃ hetuṃ dhammaṃ pañicca sekho hetudhammo uppajjati hetupaccayā, asekhaṃ hetuṃ dhammaṃ pañicca asekho hetudhammo uppajjati hetupaccayā, nevasekhā nāsekhaṃ hetuṃ dhammaṃ pañicca nevasekhā nāseno na hetu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2 [\x 1342/]     ]</w:t>
      </w:r>
    </w:p>
    <w:p>
      <w:pPr>
        <w:pStyle w:val="PlainText"/>
        <w:rPr>
          <w:rFonts w:ascii="URW Palladio ITU" w:hAnsi="URW Palladio ITU" w:cs="URW Palladio ITU"/>
        </w:rPr>
      </w:pPr>
      <w:r>
        <w:rPr>
          <w:rFonts w:cs="URW Palladio ITU" w:ascii="URW Palladio ITU" w:hAnsi="URW Palladio ITU"/>
        </w:rPr>
        <w:t>Hetuyā tiṇi. Ārammaṇe tiṇi. Adhipatiyā tiṇi, na adhipatiyā tiṇi, na purejāte tiṇi, na pacchājāte tiṇi. Na āsevanetiṇi. Na vipāke dve. Na vippayutte tiṇi, hetupaccayā na adhipatiyā tiṇi, na adhipatipaccayā hetuyā tiṇi. (Sahajātavāraṃpi sampayuttavāraṃpi vitthāretabbaṃ) sekho hetudhammo sekhassa hetussa dhammassa hetupaccayena paccayo, asekho hetudhammo asekhassa hetussa dhammassa hetupaccayena paccayo, nevasekhānāsekho hetudhammo nevasekhā na asekhassa hetussa dhammassa hetupaccayena paccayo. Sekho hetudhammo nevasekhānāsekhassa hetussa dhammassa ārammaṇapaccayena paccayo, asekho hetudhammo nevasekhānāsekhassa hetussa dhammassa ārammaṇapaccayena paccayo. Nevasekhānāsekho hetudhammo nevasekhānāsekhassa hetussa dhammassa ārammaṇapaccayena paccayo. Sekho hetudhammo sekhassa hetussa dhammassa adhipatipaccayena paccayo, sekho hetudhammo nevasekhānāsekhassa hetussa dhammassa adhipatipaccayena paccayo, asekho hetudhammo asekhassa hetussa dhammassa adhipitapaccayena paccayo. Asekho hetudhammo nevasekhānāsekhassa hetussa dhammassa adhipatipaccayena paccayo, nevasekhānāsekho hetudhammo nevasokhānāsekhassa hetussa dhammassa adhipatipaccayena paccayo. Sekho hetudhammo sekhassa hetussa dhammassa anantarapaccayena paccayo, sekho hetudhammo asekhassa hetussa dhammassa anantarapaccayena paccayo. Sokho hetudhammo nevasekhānāsekhassa hetusa dhammassa anantarapaccayena paccayo, asekho hetudhammo asekhassa hetussa dhammassa anantarapaccayena paccayo, asekho hetudhammo nevasekhānāsekhassa hetussa dhammassa anantarapaccayena paccayo. Dve. Nevasekhānāsokho hetudhammo nevasokhānāsekhassa hetussa dhammassa anantarapaccayena paccayo, nevasekhānāsekho hetudhammo sekhassa hetussa dhammassa anantarapaccayena paccayo, tiṇi. Hetuyā tiṇi, ārammaṇe tiṇi, adhipatiyā pañca, anantare aññha. Samanantare aññha, sahajāte tiṇi, aññamaññe tīṇi, nissaye tiṇi, upanissaye aññha, avigate tiṇi, na hetuyā aññha, na ārammaṇe aññha, hetupaccayā na ārammaṇe tiṇi. Na hetupaccayā na ārammaṇe tiṇi, na hetupaccayā ārammaṇe tiṇ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3 [\x 1343/]     ]</w:t>
      </w:r>
    </w:p>
    <w:p>
      <w:pPr>
        <w:pStyle w:val="PlainText"/>
        <w:rPr>
          <w:rFonts w:ascii="URW Palladio ITU" w:hAnsi="URW Palladio ITU" w:cs="URW Palladio ITU"/>
        </w:rPr>
      </w:pPr>
      <w:r>
        <w:rPr>
          <w:rFonts w:cs="URW Palladio ITU" w:ascii="URW Palladio ITU" w:hAnsi="URW Palladio ITU"/>
        </w:rPr>
        <w:t xml:space="preserve">Sekhaṃ na hetuṃ dhammaṃ pañicca sekho na hetudhammo uppajjati hetupaccayā, sekhaṃ na hetuṃ dhammaṃ pañicca nevasekhānāsekho na hetudhammo uppajjati hetupaccayā, sekhaṃ na hetuṃ dhammaṃ pañicca sekho na hetu ca nevasekhānāsokho na hetu ca dhammā uppajjanti hetupaccayā. Asekhaṃ na hetuṃ dhammaṃ pañicca asekho na hetudhammo uppajjati hetupaccayā, tiṇi. Neva sekhā nāsekhaṃ na hetuṃ dhammaṃ pañicca nevasekhā nāsekho na hetudhammo uppajjati hetupaccayā, sekhaṃ na hetuñca nevasekhānāsekhaṃ na hetuñca dhammaṃ pañicca nevasasekhānāsekho na hetudhammo uppajjati hetupaccayā, asekhaṃ na hetuñca nevasekhānāsekhaṃ na hetuñca dhammaṃ pañicca nevasekhānāsekho na hetudhammo uppajjati hetupaccayā. Sekhaṃ na hetuṃ dhammaṃ pañicca sekho na hetudhammo uppajjati ārammaṇapaccayā, asekhaṃ na hetuṃ dhammaṃ pañicca asekho na hetudhammo uppajjati ārammaṇapaccayā, nevasekhānāsekhaṃ na hetuṃ dhammaṃ pañicca nevasekhānāsekho na hetudhammo uppajjati ārammaṇapaccayā, hetuyā nava. Ārammaṇe tiṇi. Adhipatiyā nava, avigate nava, nevasekhānāsekhaṃ na hetuṃ dhammaṃ pañicca nevasekhānāsekho na hetudhammo uppajjati na hetupaccayā, na hetuyā ekaṃ, na ārammaṇe pañca, na adhipatiyā tiṇi. No vigate pañca. Hetupaccayā na ārammaṇe pañca, na hetupaccayā ārammaṇe ekaṃ, sahajatāvāraṃpi sampayuttavāraṃpi pañiccavārasadis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na hetu dhammo neva sekhā nāsekhassa na hetussa dhammassa ārammaṇapaccayena paccayo, asekho na hetu dhammo neva sekhā nāsekhassa na hetussa dhammassa ārammaṇapaccayena paccayo, neva sekhā nāsekho na hetudhammo nenava sekhā nāsekhassa na hetussa dhammassa ārammaṇapaccayena paccayo, neva sekhā nāsekho na hetudhammo sekhassa na hetussa dhammassa ārammaṇapaccayena paccayo, neva sekhā nāsekho na hetu dhammo āsekhassa na hetussa dhammassa ārammaṇapaccayena paccayo, sekho na hetudhammo sekhassa na hetussa dhammassa adhīpatipaccayena paccayo, tiṇi. Āsekho na hetudhammo āsekhassa na hetussa dhammassa adhipatipaccayena paccayo, tiṇi. Neva sekhā nāsekho na hetudhammo neva sekhā nāsekhassa na hetussa dhammassa adhipatipaccayena papaccayo, tiṇi. Ārammaṇe pañca, adhipati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4 [\x 1344/]     ]</w:t>
      </w:r>
    </w:p>
    <w:p>
      <w:pPr>
        <w:pStyle w:val="PlainText"/>
        <w:rPr>
          <w:rFonts w:ascii="URW Palladio ITU" w:hAnsi="URW Palladio ITU" w:cs="URW Palladio ITU"/>
        </w:rPr>
      </w:pPr>
      <w:r>
        <w:rPr>
          <w:rFonts w:cs="URW Palladio ITU" w:ascii="URW Palladio ITU" w:hAnsi="URW Palladio ITU"/>
        </w:rPr>
        <w:t>Anantare aññha, samanantare aññha, sahajāte nava, aññamaññe tiṇi, nisasaye terasa, upanissaye aññha, avigate terasa, na hetuyā cuddasa na ārammaṇe cuddasa, ārammaṇe na hetuyā pañca, na hetu paccayā ārammaṇe pañc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ritta hetu tikadukaṃ. </w:t>
      </w:r>
    </w:p>
    <w:p>
      <w:pPr>
        <w:pStyle w:val="PlainText"/>
        <w:rPr>
          <w:rFonts w:ascii="URW Palladio ITU" w:hAnsi="URW Palladio ITU" w:cs="URW Palladio ITU"/>
        </w:rPr>
      </w:pPr>
      <w:r>
        <w:rPr>
          <w:rFonts w:cs="URW Palladio ITU" w:ascii="URW Palladio ITU" w:hAnsi="URW Palladio ITU"/>
        </w:rPr>
        <w:t xml:space="preserve">Parittaṃ hetuṃ dhammaṃ pañicca paritto hetudhammo uppajjati hetu paccayā, mahaggataṃ hetuṃ dhammaṃ pañicca mahaggato hetu dhammo uppajjati hetupaccayā, appamāṇaṃ hetuṃ dhammaṃ pañicca appamāṇo hetudhammo uppajjati hetupaccayā, tiṇi. Hetuyā tiṇi, ārammaṇe tiṇi, avigate tiṇi, na adhipatiyā tiṇi, (sahajātavāraṃpi sampayuttavāraṃpi pañiccavāra sadisaṃ) paritto hetudhammo paritassa hetussa dhammassa hetupaccayena paccayo, mahaggato hetudhammo mahaggatassa hetussa dhammassa hetupaccayena paccayo, appamāṇo hetudhammo appamāṇassa hetussa dhammassa hetupaccayena paccayo, paritto hetudhammo parittassa hetussa dhammassa ārammaṇapaccayena paccayo paritto hetudhammo mahaggatassa hetussa dhammassa ārammaṇapaccayena paccayo, mahaggato hetudhammo mahaggatassa hetussa dhammassa ārammaṇapaccayena paccayo, mahaggato hetudhammo parittassa hetussa dhammassa ārammaṇapaccayena paccayo, appamāṇo hetudhammo parittassa hetussa dhammassa ārammaṇapaccayena paccayo, appamāṇo hetudhammo mahaggatassa hetussa dhammassa ārammaṇapaccayena paccayo paritto hetudhammo parittassa hetussa dhammassa adhipatipaccayena paccayo, mahaggato hetudhammo mahaggatassa hetussa dhammassa adhipatipaccayena paccayo, mahaggato hetudhammo parittassa hetussa dhammassa adhipatipaccayena paccayo, dve, paritto hetudhammo parittassa hetussa dhammassa anantarapaccayena paccayo. Paritto hetu dhammo haggatassa hetussa dhammassa anantarapaccayena paccayo, tiṇi. Mahaggato hetudhammo mahaggatassa hetussa dhamm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5 [\x 1345/]     ]</w:t>
      </w:r>
    </w:p>
    <w:p>
      <w:pPr>
        <w:pStyle w:val="PlainText"/>
        <w:rPr>
          <w:rFonts w:ascii="URW Palladio ITU" w:hAnsi="URW Palladio ITU" w:cs="URW Palladio ITU"/>
        </w:rPr>
      </w:pPr>
      <w:r>
        <w:rPr>
          <w:rFonts w:cs="URW Palladio ITU" w:ascii="URW Palladio ITU" w:hAnsi="URW Palladio ITU"/>
        </w:rPr>
        <w:t>Mahaggato hetudhammo parittassa hetussa dhammassa anantarapaccayena paccayo, tiṇi appamāṇo hetudhammo apapmāṇassa hetussa dhammassa anantarapaccaye paccayo, appamāṇo hetudhammo parittassa hetussa dhammassa anantarapaccaye paccayo, tiṇi. Paritto hetudhammo parittassa hetussa dhammassa upanissayapaccayena paccayo, hetuyā tiṇi, ārammaṇe cha, adhipatiyā pañca, anantare nava, samanantare nava, sahajāte tiṇi. Aññamaññe tiṇi, nissaye tiṇi upanissaye nava, avigate tiṇi, na hetuyā nava, na ārammaṇe nava, hetupaccayā na ārammaṇe tiṇi, na hetupaccayā ārammaṇe ch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na hetuṃ dhammaṃ pañicca paritto na hetudhammo uppajjati hetu paccayā, tiṇi. Mahaggataṃ na hetuṃ dhammaṃ pañicca mahaggato na hetu dhammo uppajjati hetupaccayā, mahaggaṃ na hetuṃ dhammaṃ pañicca paritto na hetudhammo uppajjati hetupaccayā, mahaggataṃ na hetuyā dhammaṃ pañicca paritto na hetuca mahaggato na hetu ca dhammo uppajjanti hetupaccayā tiṇi. Appamāṇaṃ na hetuṃ dhammaṃ pañicca appamāṇo na hetu dhammo uppajjati hetupaccayā, appamāṇaṃ na hetuṃ dhammaṃ pañicca paritto na hetudhammo uppajjati hetupaccayā, appamāṇaṃ na hetuṃ dhammaṃ pañicca paritto na hetu ca appamāṇo na hetu ca dhammā uppajjanti hetupaccayā, tiṇi. Parittaṃ na hetuñca mahaggataṃ na hetuñca dhammaṃ pañicca paritto na hetudhammo uppajjati hetupaccayā, tiṇi parittaṃ na hetuñca appamāṇaṃ na hetuñca dhammaṃ pañicca paritto na hetudhammo uppajjati hetupaccayā, hetuyā terasa, ārammaṇe pañca, adhipatiyā nava, vigate pañca, avigate terasa, parittaṃ na hetuṃ dhammaṃ pañicca paritto na hetu dhammo uppajjati na hetu paccayā, na hetuyā ekaṃ, na ārammaṇe pañca, na adhipatiyā nava, no vigate pañca, hetu paccayā na ārammaṇe pañca, na hetu paccayā ārammaṇe ekaṃ,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o na hetudhammo parittassa na hetussa dhammassa ārammaṇapaccayena paccayo, paritto na hetu dhammo mahaggatassa na hetussa dhammassa ārammaṇapaccayena paccayo, mahaggato na hetudhammo mahaggatassa na hetussa dhammassa ārammaṇapaccayena paccayo, mahaggato na hetudhammo parittassa na [T -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6 [\x 1346/]     ]</w:t>
      </w:r>
    </w:p>
    <w:p>
      <w:pPr>
        <w:pStyle w:val="PlainText"/>
        <w:rPr>
          <w:rFonts w:ascii="URW Palladio ITU" w:hAnsi="URW Palladio ITU" w:cs="URW Palladio ITU"/>
        </w:rPr>
      </w:pPr>
      <w:r>
        <w:rPr>
          <w:rFonts w:cs="URW Palladio ITU" w:ascii="URW Palladio ITU" w:hAnsi="URW Palladio ITU"/>
        </w:rPr>
        <w:t>Hetussa dhammassa ārammaṇapaccayena paccayo, appamāṇo na hetudhammo appamāṇassa na hetussa dhammassa ārammaṇapaccayane paccayo, appamāṇo na hetudhammo parittassa na hetussa dhammassa ārammaṇapaccayena paccaye, tiṇi. Paritto na hetudhammo parittassa nahetussa dhammassa adhipatipaccayena paccayo ārammaṇe satta, adhipatiyā satta, anantarenava, samanantare nava, sahajāte ekādasa, aññamaññe satta. Nissaye terasa, upanissaye nava, avigate terasa, na hetuyā paṇṇarasa, na ārammaṇe paṇṇarasa, ārammaṇapaccayā na hetuyā satta, na hetupaccayā ārammaṇe satt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rittārammaṇa hetu tikadukaṃ. </w:t>
      </w:r>
    </w:p>
    <w:p>
      <w:pPr>
        <w:pStyle w:val="PlainText"/>
        <w:rPr>
          <w:rFonts w:ascii="URW Palladio ITU" w:hAnsi="URW Palladio ITU" w:cs="URW Palladio ITU"/>
        </w:rPr>
      </w:pPr>
      <w:r>
        <w:rPr>
          <w:rFonts w:cs="URW Palladio ITU" w:ascii="URW Palladio ITU" w:hAnsi="URW Palladio ITU"/>
        </w:rPr>
        <w:t>Parittārammaṇaṃ hetuṃ dhammaṃ pañicca parittorammaṇo hetudhammo uppajjati hetu paccayā, mahaggatārammaṇaṃ hetuṃ dhammaṃ pañicca mahaggatārammaṇo hetu dhammo uppajjati hetupaccayā, appamāṇārammaṇaṃ hetuṃ dhammaṃ pañicca appamāṇārammaṇo hetudhammo uppajjati hetupaccayā -pehetuyā tiṇi, ārammaṇe tiṇi, vigate tiṇi, avigate tiṇi, na adhipatiyā tiṇi, na purejāte tiṇi na pacchājāte tiṇi. Na vippayutte tiṇi, (sahajātavāraṃpi sampayuttavāraṃpi pañiccavāra sadisaṃ) parittārammaṇo hetudhammo parittārammaṇassa hetussa dhammassa hetupaccayena paccayo, mahaggatārammaṇo hetudhammo mahaggatārammaṇassa hetussa dhammassa hetupaccayena paccayo, appamāṇārammaṇo hetudhammo appamāṇārammaṇassa hetussa dhammassa hetupaccayena paccayo, parittārammaṇo hetudhammo parittārammaṇassa hetussa dhammassa ārammaṇapaccayena paccayo parittārammaṇo hetudhammo mahaggatārammaṇassa hetussa dhammassa ārammaṇapaccayena paccayo, mahaggatārammaṇo hetudhammo mahaggatārammaṇassa hetussa dhammassa ārammaṇapaccayena paccayo, mahaggatārammaṇo hetudhammo parittārammaṇassa hetussa dhammassa ārammaṇapaccayena paccayo, appamāṇārammaṇo hetudhammo appamāṇārammaṇassa hetussa dhammassa ārammaṇapaccayena paccayo, appamāṇ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7 [\x 1347/]     ]</w:t>
      </w:r>
    </w:p>
    <w:p>
      <w:pPr>
        <w:pStyle w:val="PlainText"/>
        <w:rPr>
          <w:rFonts w:ascii="URW Palladio ITU" w:hAnsi="URW Palladio ITU" w:cs="URW Palladio ITU"/>
        </w:rPr>
      </w:pPr>
      <w:r>
        <w:rPr>
          <w:rFonts w:cs="URW Palladio ITU" w:ascii="URW Palladio ITU" w:hAnsi="URW Palladio ITU"/>
        </w:rPr>
        <w:t xml:space="preserve">Paccayo, tiṇi. Hetuyā tiṇi, ārammaṇe satta, adhipatiyā satta, anantare nava, samanantare nava, upanissaye nava. Avigate tiṇi. Na hetuyā nava, na ārammaṇe nava, </w:t>
      </w:r>
    </w:p>
    <w:p>
      <w:pPr>
        <w:pStyle w:val="PlainText"/>
        <w:rPr>
          <w:rFonts w:ascii="URW Palladio ITU" w:hAnsi="URW Palladio ITU" w:cs="URW Palladio ITU"/>
        </w:rPr>
      </w:pPr>
      <w:r>
        <w:rPr>
          <w:rFonts w:cs="URW Palladio ITU" w:ascii="URW Palladio ITU" w:hAnsi="URW Palladio ITU"/>
        </w:rPr>
        <w:t>Hetu paccayā na ārammane tiṇi, na hetu paccayā ārammaṇe satt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aṃ na hetuṃ dhammaṃ pañicca parittārammaṇo na hetu dhammo uppajjati hetupaccayā, hetuyā tiṇi. Ārammaṇe tiṇi, adhipatiyā tiṇi. Avigate tiṇi, parittārammaṇaṃ na hetuṃ dhammaṃ pañicca parittārammaṇo na hetu dhammo uppajjati na hetupaccayā, na hetuyā tiṇi, na adhipatiyā tiṇi, na vippayutte tiṇi, hetu paccayā na adhipatiyā tiṇi. Na hetupaccayā ārammane tiṇi, (sahajātavāreṃpi sampayuttavāraṃpi pañiccavāra sadisaṃ) parittārammaṇo na hetudhammo parittārammaṇassa na hetussa dhammassa ārammaṇapaccayena paccayo, parittārammaṇo na hetu dhammo dhammassa ārammaṇapaccayena paccayo. Mahaggatārammaṇo na hetudhammo mahaggatārammaṇassa na hetussa dhammassa ārammaṇapaccayena paccayo, dhammassa ārammaṇapaccayena paccayo, appamāṇārammaṇo na hetudhammo appamāṇārammaṇassa na hetussa dhammassa ārammaṇapaccayena paccayo, appamāṇārammaṇo na hetudhammo parittārammaṇassa na hetussa dhammassa ārammaṇapaccayena paccayo, tiṇi. Parittārammaṇo na hetudhammo parittārammaṇassa na hetussa dhammassa adhipatipaccayena paccayo, ārammaṇe satta, adhipatiyā satta, anantare nava, samanantare nava, upanissaye nava, avigate tiṇi, na hetuyā nava, na ārammaṇe nava, ārammaṇe paccayā na hetuyā satta, na hetu paccayā ārammaṇe satt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Hīna hetuṃ dhammaṃ pañicca hīno hetu dhammo uppajjati hetu paccayā. Majjhimaṃ hetuṃ dhammaṃ pañicca majjhimo hetu dhammo uppajjati hetupaccayā, paṇītaṃ hetuṃ dhammaṃ pañicca paṇīto hetudhammo uppajjati hetu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8 [\x 1348/]     ]</w:t>
      </w:r>
    </w:p>
    <w:p>
      <w:pPr>
        <w:pStyle w:val="PlainText"/>
        <w:rPr>
          <w:rFonts w:ascii="URW Palladio ITU" w:hAnsi="URW Palladio ITU" w:cs="URW Palladio ITU"/>
        </w:rPr>
      </w:pPr>
      <w:r>
        <w:rPr>
          <w:rFonts w:cs="URW Palladio ITU" w:ascii="URW Palladio ITU" w:hAnsi="URW Palladio ITU"/>
        </w:rPr>
        <w:t>Ārammaṇe tiṇi, avigate tiṇi, na adhipatiyā tīṇi, na purejāte tiṇi. Na pucchājāte tīṇi, na āsevane tiṇi. Na vipāka tiṇi, na vippayutteta tiṇi, (sahajātavāraṃpi sampayuttavāraṃ pi pañiccavāra sadisaṃ) hīno hetu dhammo hīnassa hetussa dhammassa hetupaccayena paccayo, majjhimo hetu dhammo majjhimassa hetussa dhammassa hetupaccayena paccayo, paṇīto hetudhammo paṇitassa hetussa dhammassa hetupaccayena paccayo, hīno hetudhammo hīnassa hetussa dhammassa ārammaṇa paccayena paccaye, hīno hetudhammo majjhissa hetussa dhammassa ārammaṇapaccayena paccayo, majjhimo hetudhammo majajdhimassa hetussa dhammassa ārammaṇapaccayena paccayo, majjhimo hetu dhammo hīnissa hetussa dhammassa ārammaṇapacacayena pacayo, paṇīto hetudhammo majjhimassa hetussa dhammassa ārammaṇapacacayena paccayo, hīno hetudhammo hīṇassa hetussa dhammassa adhipatipaccayena paccayo, majjhimo hetudhammo majjhimassa hetussa dhammassa adhipatipaccayena paccayo, majjhimo hetudhammo hinassa hetussa dhammassa adhipatipaccayena paccayo, paṇite hetudhammo paṇitassa hetussa dhammassa adhipatipaccayena paccayo, dve. Hīno hetu dhammo hinassa hetussa dhammassa anantarapaccayena paccayo. Dve. Majjhimo hetudhammo majjhimassa hetussa dhammassa antarapaccayena paccayo, dve, paṇīto hetudhamme paṇitassa tiṇi, ārammaṇe pañca, adhipatiyā pañca, anantare cha, samanantare cha, sahajāte tiṇi, aññamaññe tiṇi, nissaye tiṇi, upanissaye aññha, avigatetiṇi, na hetuyā nava, na ārammaṇe nava, hetupaccayā na ārammane tiṇi, na hetupaccā ārammaṇe pañca, (yathā kusalattiko pañhāvāraṃ evaṃ vitthāretabbaṃ) hīnaṃ na hetuṃ dhammaṃ pañicca hīno na hetu dhammo uppajjati hetupaccayā, (yathā saṃkiliññatikaduk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n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Micchatta hetu tikadukaṃ</w:t>
      </w:r>
    </w:p>
    <w:p>
      <w:pPr>
        <w:pStyle w:val="PlainText"/>
        <w:rPr>
          <w:rFonts w:ascii="URW Palladio ITU" w:hAnsi="URW Palladio ITU" w:cs="URW Palladio ITU"/>
        </w:rPr>
      </w:pPr>
      <w:r>
        <w:rPr>
          <w:rFonts w:cs="URW Palladio ITU" w:ascii="URW Palladio ITU" w:hAnsi="URW Palladio ITU"/>
        </w:rPr>
        <w:t xml:space="preserve">Micchattaniyataṃ hetuṃ dhammaṃ pañicca micchāttaniyato hetu dhammo uppajjati hetupaccayā, sammattaniyataṃ hetuṃ dhammaṃ pañicca sammattaniyato hetudhammo uppajjati hetupaccayā, aniyataṃ hetuṃ dhammaṃ pañicca aniyato hetu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49 [\x 1349/]     ]</w:t>
      </w:r>
    </w:p>
    <w:p>
      <w:pPr>
        <w:pStyle w:val="PlainText"/>
        <w:rPr>
          <w:rFonts w:ascii="URW Palladio ITU" w:hAnsi="URW Palladio ITU" w:cs="URW Palladio ITU"/>
        </w:rPr>
      </w:pPr>
      <w:r>
        <w:rPr>
          <w:rFonts w:cs="URW Palladio ITU" w:ascii="URW Palladio ITU" w:hAnsi="URW Palladio ITU"/>
        </w:rPr>
        <w:t xml:space="preserve">Hetuyā tiṇi, ārammaṇe tiṇi. Adhipatiyā tīṇi, avigate tiṇi, na adhipitayā dve, na purejāte tīṇi. Na pacchājāte tiṇi, na āsevane ekaṃ, na vipāke tiṇi, na vippayutte dve, (sahajātavāraṃ pi sampayuttavāraṃ pi pañiccavāra sadisaṃ) micchattaniyato hetudhammo micchattiniyatassa hetussa dhammassa hetupaccayena paccayo, sammattaniyato hetudhammo sammattaniyatassa hetussa dhammassa hetupaccayena paccayo, aniyato hetudhammo aniyatassa hetussa dhammassa hetupaccayena paccayo, macchattiniyato hetudhammo aniyatassa hetussa dhammassa ārammaṇapaccayena paccayo, sammattaniyato hetudhammo aniyatassa hetussa dhammassa ārammaṇapaccayena paccayo aniyato hetudhammo aniyatassa hetussa dhammassa ārammaṇapaccayena paccayo, aniyato hetudhammo micchattaniyatassa hetussa dhammassa ārammaṇapaccayena paccayo, samttaniyato hetudhammo sammattaniyatassa hetussa dhammassa adhipati paccayena paccayo, dve. Aniyato hetudhammo aniyatassa hetussa dhammassa adhipatipaccayena paccayo, miccattiniyato hetudhammo aniyatassa hetussa dhammassa anantarapaccayena paccayo, samattaniyato hetudhammo anitassa hetussa dhammassa anantarapaccayena paccayo, aniyato hetudhammo aniyatassa hetussa dhammassa anantarapaccayena paccayo, aniyatato hetudhammo aniyatassa hetussa dhammassa anantarapaccayena paccayo, aniyato hetudhammo micchāttiniyatassa hetussa dhammassa anantar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ttaniyato hetudhammo micchattiniyatassa hetussa dhammassa upanissayapaccayena paccayo. Micchattaniyato hetudhammo aniyatassa hetussa dhammassa upanissayapaccayena paccayo, sammattaniyato hetudhammo sammattaniyatassa hetussa dhammassa upanissaya paccayena paccayo, sammatatniyato hetudhammo aniyatassa hetussa dhammassa upanissayapaccayena paccayo, aniyato hetudhammo anitassa hetussa dhammassa upanissayapaccayena paccayo, aniyato hetudhammo micchattiniyatassa hetussa dhammassa upanissayapaccayena paccayo. Aniyato hetudhammo sammattiniyatassa hetussa dhammassa upanissayapaccayena paccayo. Hetuyā tīṇi, ārammaṇe cattāri, adhipatiyā tiṇi, anantare pañca, samanantare pañca, sahajāte tiṇi, upanisasaye satta, avigate tiṇi, na hetuyā satta, na na ārammaṇe satta, hetupaccayā na ārammaṇe tīṇi, na hetupaccayā ārammaṇe cattāri, (yathā ka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0 [\x 1450/]     ]</w:t>
      </w:r>
    </w:p>
    <w:p>
      <w:pPr>
        <w:pStyle w:val="PlainText"/>
        <w:rPr>
          <w:rFonts w:ascii="URW Palladio ITU" w:hAnsi="URW Palladio ITU" w:cs="URW Palladio ITU"/>
        </w:rPr>
      </w:pPr>
      <w:r>
        <w:rPr>
          <w:rFonts w:cs="URW Palladio ITU" w:ascii="URW Palladio ITU" w:hAnsi="URW Palladio ITU"/>
        </w:rPr>
        <w:t xml:space="preserve">Micchattiniyataṃ na hetuṃ dhammaṃ pañicca micchattaniyato na hetudhammo uppajjati hetupaccayā, tiṇi. Sammattaniyataṃ na hetuṃ dhammaṃ pañicca sammattaniyato na hetudhammo uppajjati hetupaccayā, sammattaniyataṃ na hetuṃ dhammaṃ pañicca aniyato na hetudhammo uppajjati hetupaccayā, sammattaniyataṃ na hetuṃ dhammaṃ pañicca sammattaniyato na hetu caaniyato na hetu ca dhammo uppajjati hetupaccayā, aniyataṃ na hetuṃ dhammaṃ pañicca aniyato na hetu dhammo uppajjati hetupaccayā. Micchattaniyataṃ na hetuñca aniyataṃ na hetuñca dhammaṃ pañicca aniyato na hetudhammo uppajjati hetupaccayā, sammattaniyataṃ nahetuñca aniyataṃ na hetuñca dhammaṃ pañicca aniyato na hetudhammo uppajjati hetupaccayā, hetuyā nava, ārammaṇe tiṇi, adhipatiyā nava, vipāke ekaṃ, avigate nava, aniyataṃ na hetuṃ dhammaṃ pañicca aniyato na hetudhammo uppajjati na hetupaccayā, na hetuyā ekaṃ, na ārammane pañca, na adhipatiyā tiṇi, no vigate pañca, hetupaccayāna ārammaṇe pañca, na hetupaccayā ārammaṇe ekaṃ, (sahajātavāraṃpi sampayuttavāraṃpi pañiccavārasadisaṃ, ) micchattaniyato na haitudhammo aniyatassa na hetussa dhammassa ārammaṇapaccayena paccayo. Sammattaniyato na hetudhammo aniyatassa na hetussa dhammassa ārammaṇapaccayena paccayo, sammattaniyato na hetudhammo anitassa na hetussa dhammassa ārammaṇapaccayena paccayo, aniyato na hetudhammo aniyatasasa na hetussa dhammassa ārammaṇapaccayena paccayo, aniyato na hetudhammo miccattaniyatassa na hetussa dhammassa ārammaṇapaccayena paccayo, aniyato na hetudhammo sammattaniyatassa na hetussa dhammassa ārammaṇa paccayena paccayo, micchattaniyato na hetudhammo micchattaniyatassa na hetussa dhammassa adhipitapaccayena paccayo, tiṇi. Sammattaniyato na hetudhammo sammattaniyatassa na hetussa dhammassa adhipatipaccayena paccayo, sammattaniyato na hetudhammo sammattaniyatassana hetussa dhammassa adhipatipaccayena paccayo, sammatatniyato na hetudhammo aniyatassa na hetussa dhammassa adhipatipaccayena paccayen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to na hetudhammo aniyatassa na hetussa dhammassa adhipatipaccayena paccayo aniyato na hetudhammo sammattaniyatassa na hetussa dhammassa adhipatipaccayena paccayo, micchattaniyato na hetudhammo aniyatassa na hetussa dhammassa anantarapaccayena paccayo, sammattaniyato na hetudhammo sammattaniyatassa na hetussa dhammassa anantarapaccayena paccayo, aniyato tassa na hetussa dhammassa anantarapaccayena paccayo aniyato na hetudhammoaniyatassa na hetussa dhammassa anantarapaccayena paccayo, aniyato na hetudhammo micchattaniyatassa na he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1 [\x 1351/]     ]</w:t>
      </w:r>
    </w:p>
    <w:p>
      <w:pPr>
        <w:pStyle w:val="PlainText"/>
        <w:rPr>
          <w:rFonts w:ascii="URW Palladio ITU" w:hAnsi="URW Palladio ITU" w:cs="URW Palladio ITU"/>
        </w:rPr>
      </w:pPr>
      <w:r>
        <w:rPr>
          <w:rFonts w:cs="URW Palladio ITU" w:ascii="URW Palladio ITU" w:hAnsi="URW Palladio ITU"/>
        </w:rPr>
        <w:t>Dhammassa anantarapaccayena paccayo, aniyato na hetudhammo sammattaniyatassa na hetussa dhammassa anantarapaccayena paccayo, ārammaṇe pañca, adhipatiyā aññha, anantare añña, samanantare aññha, sahajāte nava, aññamaññe tiṇi, nissaye terasa, upanissaye satta. Avigate terasa, na hetuyā terasa, na ārammaṇe terasa, na adhipatiyā terasa, ārammaṇapaccayā na hetuyā pañca, na hetupaccayā ārammaṇe pañca, (yathā kusalattike pañhāvāraṃpi evaṃ vitthāretabbaṃ)</w:t>
      </w:r>
    </w:p>
    <w:p>
      <w:pPr>
        <w:pStyle w:val="PlainText"/>
        <w:rPr>
          <w:rFonts w:ascii="URW Palladio ITU" w:hAnsi="URW Palladio ITU" w:cs="URW Palladio ITU"/>
        </w:rPr>
      </w:pPr>
      <w:r>
        <w:rPr>
          <w:rFonts w:cs="URW Palladio ITU" w:ascii="URW Palladio ITU" w:hAnsi="URW Palladio ITU"/>
        </w:rPr>
        <w:t xml:space="preserve">Micchatt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Maggārammaṇa hetu tikadukaṃ. </w:t>
      </w:r>
    </w:p>
    <w:p>
      <w:pPr>
        <w:pStyle w:val="PlainText"/>
        <w:rPr>
          <w:rFonts w:ascii="URW Palladio ITU" w:hAnsi="URW Palladio ITU" w:cs="URW Palladio ITU"/>
        </w:rPr>
      </w:pPr>
      <w:r>
        <w:rPr>
          <w:rFonts w:cs="URW Palladio ITU" w:ascii="URW Palladio ITU" w:hAnsi="URW Palladio ITU"/>
        </w:rPr>
        <w:t xml:space="preserve">Maggārammaṇaṃ hetuṃ dhammaṃ pañicca maggārammaṇo hetudhammo uppajjati hetupaccayā, tiṇi maggahetukaṃ hetuṃ dhammaṃ pañicca magagahetuko hetudhammo uppajjati hetupaccayā, tiṇi. Maggādhipatiṃ hetuṃ dhammaṃ pañicca maggādhipita hetu dhammo uppajjati hetupaccayā, pañca, maggārammaṇaṃ hetuñca maggāpatiṃ hetuñca dhammaṃ pañicca maggārammaṇo hetu dhammo uppajjati hetupaccayā, tiṇi. Maggahetukaṃ hetuñca maggādhipatiṃ hetuñca dhammaṃ pañicca maggahetuko hetudhammo uppajjati hetupaccayā, tiṇi. Hetuyā sattarasa, avigate sattarasa, na adhipatiyā sattarasa, na purejāte sattarasa, (sahajātavāraṃpi sampayuttavāraṃpi pañiccavāra sadisaṃ) maggārammaṇo hetu dhammo dhammo maggārammaṇassa hetussa dhammassa hetu paccayena paccayo, tiṇi. Maggahetuko hetudhammo maggahetukassa hetussa dhammassa hetupaccayena paccayo, tiṇi. Maggādhipati hetu dhammo maggādhipatissa hetussa dhammassa hetupaccayena paccayo pañca, maggārammaṇo hetu ca maggādhipati hetu ca dhammā maggārammaṇassa hetussa dhammassa hetussa dhammassa hetupaccayena paccayo, tiṇi. Maggahetukako hetu ca maggādhipati hetu ca dhammā maggahetukassa hetussa dhammassa hetu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hetuko hetudhammo maggārammaṇasasa hetussa dhammassa ārammaṇapaccayena paccayo. Maggahetuko hetudhammo maggādhipitassa hetussa dhammassa ārammaṇapaccayena paccayo, tiṇi maggādhipati hetudhammo maggādhipatisasa hetussa dhammassa ārammaṇapaccayena paccayo, tiṇi. Maggahetuko hetu ca maggād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2 [\x 1352/]     ]</w:t>
      </w:r>
    </w:p>
    <w:p>
      <w:pPr>
        <w:pStyle w:val="PlainText"/>
        <w:rPr>
          <w:rFonts w:ascii="URW Palladio ITU" w:hAnsi="URW Palladio ITU" w:cs="URW Palladio ITU"/>
        </w:rPr>
      </w:pPr>
      <w:r>
        <w:rPr>
          <w:rFonts w:cs="URW Palladio ITU" w:ascii="URW Palladio ITU" w:hAnsi="URW Palladio ITU"/>
        </w:rPr>
        <w:t>Hetu ca dhammā maggārammaṇassa hetussa dhammassa ārammaṇapaccayena paccayo, tiṇi. Maggārammaṇo hetudhammo maggārammaṇassa hetussa dhammassa adhipatipaccayena paccayo, tiṇi. Maggahetuko hetudhammo maggahetukassa hetussa dhammassa adhipatipaccayena paccayo, pañca, maggādhipati hetudhammo magagādhipatissa hetussa dhammassa adhipatipaccayenapaccayo, pañca. Maggārammaṇo hetu ca maggādhipati hetu ca dhammā maggārammaṇassa hetussa dhammassa adhipatipaccayena paccayo, tiṇi, maggehetuko hetu camaggādhipati hetu ca dhammā maggārammaṇassa hetussa dhammassa adhipatipaccayena paccayo, pañca. Maggārammaṇo hetudhammo maggārammaṇaṣsa hetussa dhammassa anantarapaccayena paccayo. Tiṇi maggādhipati hetu dhammo meggādhipitassa hetussa dhammassa anantarapaccayena paccayo, tiṇi. Maggārammaṇo hetuca maggādhipati hetu ca dhammā maggārammaṇassa hetussa dhammassa anantarapaccayena paccayo, tiṇi hetuyā sattarasa, ārammaṇe nava, adhipatiyā ekavisa, anantare nava, samanantare nava, sahajāte sattarasa, aññamaññe sattarasa, nissaye sattarasa, upanissaye ekavisa, avigate sattaraṣa, na hetuyāekavisa, na ārammaṇe satatarasa, hetu paccayā na ārammaṇe sattarasa, na hetu paccayā ārammaṇ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na hetuṃ dhammaṃ pañicca maggārammaṇo na hetu dhammo uppajjati hetupaccayā, maggārammaṇaṃ na hetuṃ dhammaṃ pañicca maggādhipati na hetudhammo uppajjati hetupaccayā, maggārammaṇaṃ na hetuṃ dhammaṃ pañicca maggārammaṇo na hetu ca maggādhipati na hetu ca dhammā uppajjanti hetupaccayā, tīṇi maggahetukaṃ na hetuṃ dhammaṃ pañicca maggahetuko na hetudhammo uppajjati hetu paccayā, maggahetukaṃ na hetuṃ dhammaṃ pañicca maggādhipita na hetu dhammo uppajjati hetupaccayā, maggahetukaṃ na hetuṃ dhammaṃ pañicca maggahetuko na hetu ca maggādhipita na hetu ca dhammā uppajjanti hetupaccayā, tiṇi. Maggādhipatiṃ na hetuṃ dhammaṃ pañicca maggādhipita hetudhammo uppajjati hetupaccayā, maggādhipatiṃ na hetuṃ dhammaṃ pañicca maggārammaṇo na hetudhammo uppajjati hetu paccayā, maggādhīpatiṃ na hetuṃ dhammaṃ pañicca maggahetuko na hetu dhammo uppajjati hetupaccayā, maggādhīpatiṃ na hetuṃ dhammaṃ pañicca maggārammaṇo na hetu ca maggādhipati na hetu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3 [\x 1353/]     ]</w:t>
      </w:r>
    </w:p>
    <w:p>
      <w:pPr>
        <w:pStyle w:val="PlainText"/>
        <w:rPr>
          <w:rFonts w:ascii="URW Palladio ITU" w:hAnsi="URW Palladio ITU" w:cs="URW Palladio ITU"/>
        </w:rPr>
      </w:pPr>
      <w:r>
        <w:rPr>
          <w:rFonts w:cs="URW Palladio ITU" w:ascii="URW Palladio ITU" w:hAnsi="URW Palladio ITU"/>
        </w:rPr>
        <w:t>Maggādhipatiṃ na hetuṃ dhammaṃ pañicca maggahetuko na hetu ca maggādhipati na hetu ca dhammā uppajjanti hetupaccayā, pañca, maggārammaṇaṃ na hetuñca maggādhīphatiṃ na hetuñca dhammaṃ pañicca maggārammaṇo na hetudhammo uppajjati hetupaccayā, maggārammaṇaṃ na hetuñca maggādhipatiṃ na hetuñca dhammaṃ pañicca maggādhīpatiṃ na hetudhammo uppajjati hetupaccayā, maggārammaṇaṃ na hetuñca maggādhipatiṃ na hetuñca dhammaṃ pañicca maggādhīpati na hetudhammo uppajjati hetupaccayā, maggārammaṇaṃ na hetuñca maggādhipatiṃ na hetuñca dhammaṃ pañicca maggārammaṇo na hetu ca maggādhipati na hetu ca dhammā uppajjanti hetupaccayā, tiṇi. Maggahetukaṃ na hetuñca maggādhipatiṃ na hetuñca dhammaṃ pañicca maggahetuko na hetudhammo uppajjati hetupaccayā, maggahetuka na hetuñca maggādhipatiṃ na hetuñca dhammaṃ pañicca maggādhipati na hetu ca dhammo uppajjati hetupaccayā, maggahetukaṃ na hetuṃ ca maggādhipatiṃ na hetuṃ ca dhammaṃ pañicca maggahetuko na hetu ca maggādhipati na hetu ca dhammā uppajjanti hetupaccayā, tiṇi. Hetuyā sattarasa, ārammaṇe sattarasa, avigate sattarasa, maggārammaṇaṅ na hetu dhammaṃ pañicca maggārammaṇo hetu dhammo uppajjati na hetu paccayā, na hetuyā ekaṃ, na adhipatiyā sattarasa, na purejāte sattarasa, na pacchajāte sattarasa, na āsevane nava, na vipāke sattarasa, na vippayutte sattarasa, hetupaccayā na adhipatiyā sattarasa, na hetu paccayā ārammaṇe ekaṃ, (sahajātavāraṃpi sampayuttavāraṃpi pañiccavā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na hetudhammo maggahetukassa na hetussa dhammassa ārammaṇapaccayena paccayo, maggahetuko na hetu dhammo maggādhipatissa na hetussa dhammassa ārammaṇapaccayena paccayo, maggahetuko na hetudhammo maggārammaṇassa na hetussa camaggādhipatissa na hetussa ca dhammassa ārammapaccayena paccayo, tiṇi. Maggādhipita na hetu dhammo maggādhīpatissa na hetussa dhammassa ārammaṇapaccayena paccayo, maggādhipatina hetudhammo maggārammaṇassa na hetussa dhammassa ārammaṇapaccayena paccayo, magagādhipati na hetudhammo maggārammaṇassa na hetussa ca maggādhipatissa na hetussa ca dhammassa ārammaṇ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hetuko na hetu ca magagādhipati na hetu ca dhammā maggārammaṇassa na hetussa dhammassa ārammaṇapacacayena paccayo, tiṇi maggārammaṇo na hetu dhammo maggārammaṇassa na hetussa dhammassa adhipatipaccayena paccayo, tiṇi maggahe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4 [\x 1354/]     ]</w:t>
      </w:r>
    </w:p>
    <w:p>
      <w:pPr>
        <w:pStyle w:val="PlainText"/>
        <w:rPr>
          <w:rFonts w:ascii="URW Palladio ITU" w:hAnsi="URW Palladio ITU" w:cs="URW Palladio ITU"/>
        </w:rPr>
      </w:pPr>
      <w:r>
        <w:rPr>
          <w:rFonts w:cs="URW Palladio ITU" w:ascii="URW Palladio ITU" w:hAnsi="URW Palladio ITU"/>
        </w:rPr>
        <w:t xml:space="preserve">Na hetudhammo maggahetukassa na hetussa dhammassa adhipatipaccayena paccayo, maggahetuko na hetudhammo maggārammaṇassa na hetusasa dhammassa adhipitapaccayena paccayo, maggahetuko na hetudhammo maggādhipatissa na hetussa dhammassa adhipatipaccayena paccayo pañca maggādhipati na hetudhammo maggādhipatissa na hetussa dhammassa adhipatipaccayena paccayo, pañca. Maggārammaṇo na hetu ca maggādhipati na hetu ca dhammā maggārammaṇassa na hetussa dhammassa adhipitapaccayena paccayo, tiṇi. Maggahetuko na hetu ca maggādhipita na hetu ca dhammā maggahetukassa na hetussa dhammassa adhipatipaccayena paccayo, pañca maggārammaṇo na hetu dhammo maggārammaṇassa na hetussa dhambamassa anantarapaccayena pacayo, maggārammaṇo na hetudhammo maggādhipatissa na hetussa dhammassa anantarapaccayena paccayo, maggārammaṇo na hetudhammo maggārammaṇaṣsa na hetussa ca maggādhipatissa na hetussa ca dhammassa anantarapaccayena paccayo, maggāgādhipati na hetudhammo maggārammaṇassa na hetussa dhammassa anantarapaccayena paccayo. Maggādhipati na hetudhammo maggārammaṇassa na hetussa ca maggādhipatissa na hetussa ca dhammassa anantarapaccayena paccayo, maggārammaṇo na hetu ca maggādhipati nahetu ca dhammā maggārammaṇassa na hetussa dhammassa anantara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o na hetudhammo maggārammaṇaṣsa na hetussa dhammassa upanissayapaccayena paccayo tiṇi maggahetuko na hetu dhammo maggahetukassa na hetussa dhammassa upanissayapaccayena paccayo, pañca. Maggādhīpati na hetudhammo maggādhipatissa na hetussa dhammassa apanissayapaccayane paccayo, pañca maggārammaṇe na hetu ca maggādhīpati na te ca dhammā maggārammaṇeṣsa na hetussa dhammassa uphanissayapaccayena paccayo, tiṇi maggahetuko na hetu ca maggādhīpati na hetu dhammā maggahetukassa na hetussa dambmassa upanissayapaccayena paccayo, pañca ārammaṇe ṇava, udhīpatiyā ekavisa, unantare nava, sahanantare nava, ṣahajāte satatarasa, uññamaññe satatarasa, nissaye sattarasa, upanissayeekavisa, avigate sattarasa, na hetuyā ekavisa, na ārammaṇe eka visa, ārammaṇapaccayā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5 [\x 1355/]     ]</w:t>
      </w:r>
    </w:p>
    <w:p>
      <w:pPr>
        <w:pStyle w:val="PlainText"/>
        <w:rPr>
          <w:rFonts w:ascii="URW Palladio ITU" w:hAnsi="URW Palladio ITU" w:cs="URW Palladio ITU"/>
        </w:rPr>
      </w:pPr>
      <w:r>
        <w:rPr>
          <w:rFonts w:cs="URW Palladio ITU" w:ascii="URW Palladio ITU" w:hAnsi="URW Palladio ITU"/>
        </w:rPr>
        <w:t>Hetuyā nava,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 hetu tik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Uppanna hetu tikadukaṃ</w:t>
      </w:r>
    </w:p>
    <w:p>
      <w:pPr>
        <w:pStyle w:val="PlainText"/>
        <w:rPr>
          <w:rFonts w:ascii="URW Palladio ITU" w:hAnsi="URW Palladio ITU" w:cs="URW Palladio ITU"/>
        </w:rPr>
      </w:pPr>
      <w:r>
        <w:rPr>
          <w:rFonts w:cs="URW Palladio ITU" w:ascii="URW Palladio ITU" w:hAnsi="URW Palladio ITU"/>
        </w:rPr>
        <w:t>Uppanno hetudhammo uppannassa hetussa dhammassa hetupaccayena paccayo. Uppannā hetu sampayuttakānaṃ hetūnaṃ hetupaccayena paccayo pañisandhikkhaṇe, anuppanno hetudhammo uppannassa hetussa dhammassa ārammaṇapaccayena paccayo, anuppannā hetu cetopariyañāṇassa ārammaṇapaccayena paccayo, dve, uppanno hetudhammo uppannassa hetussa dhammassa adhipatipaccayena paccayo, tiṇi. Sahajātavapaccayena paccayo, aññamaññe paccayena paccayo, nissayapaccayena paccaye. Upanissayapaccayena paccayo, vipāka, indriya, magga, sampayutta, atthi -pe- avigatapacacayena paccayo. Hetuyā ekaṃ, ārammaṇe dve, adhipatiyā tiṇi, sahajāte ekaṃ, aññamaññe ekaṃ, nissaye ekaṃ, upanissaye dve, avigate ekaṃ, na hetuyā dve, na ārammaṇe dve, hetupaccayā na ārammaṇe ekaṃ, na hetupaccayā ārammaṇe dve. (Yathṛ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na hetudhammo uppannassa na hetussa dhammassa ārammaṇapaccayena paccayo. Anuppanno na hetudhammo uppannassa na hetussa dhammassa ārammaṇapaccayena paccayo uppādi na hetudhammo uppannassa na hetussa dhammassa ārammaṇapaccayena paccayo, uppanno na hetudhammo uppannassa na hetussa dhammassa adhipatipaccayena paccayo. Anuppannona na hetudhammo uppannassa na hetussa dhammassa adhipatipaccayena paccayo uppādi na hetudhammo uppannassa na hetussa dhammassa adhipatipaccayena paccayo uppanno na hetudhammo uppannassa na hetussa dhammassa sahajātapaccayena paccayo, aññamañña, nissaya, upanissayapaccayena paccayo, anuppanno na hetudhammo anuppannassa na hetussa dhammassa upanissayapaccayena paccayo, uppādi na hetudhammo uppannassa na hetussa dhammassa upanissayapaccayena paccayo, ārammaṇe tīṇī, adhipatiyā tīṇi, sahajāte ekaṃ, aññamaññe ekaṃ, nissaye ekaṃ, upanissaye tiṇi, avigate ekaṃ, na hetuyā tīṇi, ārammaṇ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6 [\x 1356/]     ]</w:t>
      </w:r>
    </w:p>
    <w:p>
      <w:pPr>
        <w:pStyle w:val="PlainText"/>
        <w:rPr>
          <w:rFonts w:ascii="URW Palladio ITU" w:hAnsi="URW Palladio ITU" w:cs="URW Palladio ITU"/>
        </w:rPr>
      </w:pPr>
      <w:r>
        <w:rPr>
          <w:rFonts w:cs="URW Palladio ITU" w:ascii="URW Palladio ITU" w:hAnsi="URW Palladio ITU"/>
        </w:rPr>
        <w:t xml:space="preserve">Ārammaṇapaccayā na hetuyā tiṇi, na hetupaccayā ārammaṇe tiṇi, paccuppanno hetudhammo paccuppannassa hetussa dhammassa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a hetu tikadukaṃ niññ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tīta hetu tikadukaṃ</w:t>
      </w:r>
    </w:p>
    <w:p>
      <w:pPr>
        <w:pStyle w:val="PlainText"/>
        <w:rPr>
          <w:rFonts w:ascii="URW Palladio ITU" w:hAnsi="URW Palladio ITU" w:cs="URW Palladio ITU"/>
        </w:rPr>
      </w:pPr>
      <w:r>
        <w:rPr>
          <w:rFonts w:cs="URW Palladio ITU" w:ascii="URW Palladio ITU" w:hAnsi="URW Palladio ITU"/>
        </w:rPr>
        <w:t xml:space="preserve">Atīto hetudhammo paccuppannassa hetussa dhammassa ārammaṇa paccayena paccayena pacca yo, dve hetuyā ekaṃ, ārammaṇe dve, adhīphatiyā tīṇi, sahajāte ekaṃ, aññamaññe ekaṃ, nissaye ekaṃ, upanissaye dve, vipāke ekaṃ, indriye ekaṃ, magge ekaṃ, sama payutte ekaṃ, atthīyā ekaṃ, avigate ekaṃ, na hetuyā dve, na ārammaṇe dve, hetupaccayā na ārammaṇe ekaṃ, na hetupaccayā ārammaṇe dve, hetupaccayā na ārammaṇe okaṃ, na hetupaccayā ārammaṇe ekaṃ, na hetupaccayā ārammaṇe dve, atīto na hetudhammo paccuppannassa na hetussa dhammassa ārammaṇapacayena paccayo. Anāgato na hetudhammo paccuppannassa na hetussa dhammassa ārammaṇapaccayena paccayo. Paccuppanno na hetudhammo paccuppannassa na hetussa dhammassa ārammaṇapaccayena paccayo. Ārammaṇe tiṇi, adhipatiyā tīṇi, sahajāte ekaṃ, aññamaññe ekaṃ, nissayeekaṃ. Upanissaye tiṇi, usevane ekaṃ, kamme dve, vipāke ekaṃ, indriye ekaṃ, magge ekaṃ, sampayutte ekaṃ, atthiyā ekaṃ, avigate ekaṃ, na hetuyā tīṇi, na ārammaṇe thiṇī, urammaṇaphaccayā na hetuyā tiṇi, na hetupaccayā ārammaṇ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Atitārammaṇahetu tikadukaṃ</w:t>
      </w:r>
    </w:p>
    <w:p>
      <w:pPr>
        <w:pStyle w:val="PlainText"/>
        <w:rPr>
          <w:rFonts w:ascii="URW Palladio ITU" w:hAnsi="URW Palladio ITU" w:cs="URW Palladio ITU"/>
        </w:rPr>
      </w:pPr>
      <w:r>
        <w:rPr>
          <w:rFonts w:cs="URW Palladio ITU" w:ascii="URW Palladio ITU" w:hAnsi="URW Palladio ITU"/>
        </w:rPr>
        <w:t>Atītārammaṇaṃ hetuṃ dhammaṃ pañicca atītārammaṇo hetudhammo uppajajjati hetupaccayā, anāgatārammaṇaṃ hetuṃ dhammaṃ pañicca anāgatārammaṇo hetudhammo uppajjati hetupaccayā, paccuppannārammaṇaṃ hetuṃ dhammaṃ pañicca paccuppannārammaṇo hetudhammo uppajjati hetupaccayā, thatuyā tīṇi, ārammaṇe tiṇi, avigate tīṇi, na adhipatiyā tīṇi, na purejāte tiṇi, na pacchṛjāte tiṇi, na āsevane tīṇi, na vipāke tiṇi, na vippayutte dve, (sahajāta 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7 [\x 1357/]     ]</w:t>
      </w:r>
    </w:p>
    <w:p>
      <w:pPr>
        <w:pStyle w:val="PlainText"/>
        <w:rPr>
          <w:rFonts w:ascii="URW Palladio ITU" w:hAnsi="URW Palladio ITU" w:cs="URW Palladio ITU"/>
        </w:rPr>
      </w:pPr>
      <w:r>
        <w:rPr>
          <w:rFonts w:cs="URW Palladio ITU" w:ascii="URW Palladio ITU" w:hAnsi="URW Palladio ITU"/>
        </w:rPr>
        <w:t xml:space="preserve">Atītārammaṇo hetudhammo atītārammaṇassa hetussa dhammassa hetupaccayena paccayo. Anāgatārammaṇo hetudhammo anāgatārammaṇassa hetussa dhammassa hetupaccayena paccayo, phaccuppannārammaṇo hetudhatmmā paccuppannārammaṇassa hetussa dhammassa hetupaccayena paccayo, atītārammaṇo hetudhammo atītārammaṇaṣsa hetussa dhammassa ārammaṇapaccayena paccayo atītārammaṇo hetudhammo anāgatārammaṇassa hetussa dhammassa ārammaṇapaccayena paccayo. Atītārammaṇo hetudhatammo paccuppannārammaṇassa hetussa dhammassa ārammaṇa paccayena paccayo anāgatārammaṇo hetudhammo anāgatārammaṇassa hetussa dhammassa ārammaṇapaccayena paccayo, tīṇi paccuppannārammaṇo hetudhammo paccuppannārammassa hetussa dhammassa ārammaṇapaccayena paccayo, tīṇi. Hetuyā tiṇi, ārammaṇe nava, adhipatiyā satta, anantare cha, samanantare cha, sahajāte tiṇi, aññamaññe tiṇi, nissaye tiṇi, upanissaye nava, avigate tīṇi, na hetuyā nava, na ārammaṇe nava, thatupaccayā na ārammaṇe tīṇi. Na hetupaccayā ārammaṇe nava, (yathā kusalattike pañhāvāraṃpi evaṃ vitthāretabbaṃ) atītārammaṇaṃ na hetuṃ dhammaṃ pañicca atītārammaṇo na hetudhammo uppajjati hetupaccayā anāgatārammaṇaṃ na hetuṃ dhammaṃ pañicca anāgatārammaṇo na hetudhammo uppajjati hetupaccayā, paccuppannārammaṇaṃ na hetuṃ dhammaṃ pañicca paccuppannārammano na hetudhammo uppajjati hetupaccayā hetuyā tiṇi ārammaṇe tiṇi. Adhipatiyā tiṇi, avigate tiṇi, na hetuyā tiṇi, na adhipatiyā tiṇi, na purejāte tiṇi, na paccājā tiṇi. Na āsevane tiṇi, na kamme tīṇi. Na vipāke tīṇi, na jhāne ekaṃ, na magge tiṇi, na vippayutte tiṇi, (sahajātavāraṃpi sampayuttavāraṃpi pañiccavārasadisaṃ) </w:t>
      </w:r>
    </w:p>
    <w:p>
      <w:pPr>
        <w:pStyle w:val="PlainText"/>
        <w:rPr>
          <w:rFonts w:ascii="URW Palladio ITU" w:hAnsi="URW Palladio ITU" w:cs="URW Palladio ITU"/>
        </w:rPr>
      </w:pPr>
      <w:r>
        <w:rPr>
          <w:rFonts w:cs="URW Palladio ITU" w:ascii="URW Palladio ITU" w:hAnsi="URW Palladio ITU"/>
        </w:rPr>
        <w:t>Atītārammaṇo na hetudhammo atītārammaṇassa na hetussa dhammassa ārammaṇapaccayena paccayo, tiṇi anāgatārammaṇo na hetudhammo anāgatārammaṇassa na hetussa dhammassa ārammaṇa paccayena paccayo, tiṇi paccuppannārammaṇo na hetudhammo paccuppannārammaṇassa na hetussa dhammassa ārammaṇapaccayena paccayo, tiṇi. Ārammaṇe nava, adhipatiyā satta, avigate tiṇi, na hetuyā nava, na ārammaṇe nava, adhipatiyā satta, avigate tiṇi. Na hetuyā nava,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8 [\x 1358/]     ]</w:t>
      </w:r>
    </w:p>
    <w:p>
      <w:pPr>
        <w:pStyle w:val="PlainText"/>
        <w:rPr>
          <w:rFonts w:ascii="URW Palladio ITU" w:hAnsi="URW Palladio ITU" w:cs="URW Palladio ITU"/>
        </w:rPr>
      </w:pPr>
      <w:r>
        <w:rPr>
          <w:rFonts w:cs="URW Palladio ITU" w:ascii="URW Palladio ITU" w:hAnsi="URW Palladio ITU"/>
        </w:rPr>
        <w:t xml:space="preserve">20. Ajjhatta hetu tikadukaṃ. </w:t>
      </w:r>
    </w:p>
    <w:p>
      <w:pPr>
        <w:pStyle w:val="PlainText"/>
        <w:rPr>
          <w:rFonts w:ascii="URW Palladio ITU" w:hAnsi="URW Palladio ITU" w:cs="URW Palladio ITU"/>
        </w:rPr>
      </w:pPr>
      <w:r>
        <w:rPr>
          <w:rFonts w:cs="URW Palladio ITU" w:ascii="URW Palladio ITU" w:hAnsi="URW Palladio ITU"/>
        </w:rPr>
        <w:t>Ajjhattaṃ hetuṃ dhammaṃ pañicca ajjhatto hetudhammo uppajjati hetupaccayā, bahiddhā hetuṃ dhammaṃ pañicca bahiddhā hetudhammo uppajjati hetupaccayā, dve, ārammaṇe dve, avigate dve, na adhipatiyā dve, na purejāte dve, na paccājāte dve, naāsevane dve, na vipāke dve, na vippayutte dve,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hatto hetudhammo ajjhattassa hetussa dhammassa hetupaccayena paccayo. Bahiddhā hetudhammo bahidadhā hetussa dhammassa hetupaccayenapaccayo, ajjhatto hetudhammo ajjhattassa hetussa dhammassa ārammaṇapaccayena paccayo, ajjhatto hetu dhammo bahiddhā hetussa dhammassa ārammaṇapaccayena paccayo, bahiddhā hetudhammo bahiddhā hetussa dhammassa ārammapaccayena paccayo bahiddhā hetudhammo ajjhattassa hetussa dhammassa ārammaṇapaccayena paccayo ajjhatto hetudhammo ajjhattassa hetussa dhammassa adhipatipaccayena paccayo bahiddhā hetudhammo bahiddhā hetussa dhammassa adhipatipaccayena paccayo, ajjhatto hetudhammo ajjhattassa hetussa dhammassa anantarapaccayena paccayo. Bahiddhā hetudhammo bahiddhā hetussa dhammassa anantarapaccayena paccayo hetuyā dve, ārammaṇe cattāri, adhipatiyā dve, unantare dve, samanantare dve, sahajāte dve, aññamaññe dve, nissaye dve, upanissaye cattāri, hetupaccayā na ārammaṇe dve, na hetupaccayā ārammaṇe cattār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na hetuṃ dhammaṃ pañicca ajjhattā na hetudhammo uppajjati hetupaccayā. Bahiddhā na hetuṃ dhammaṃ pañicca bahiddhā na hetudhammo uppajjati hetupaccayā, hetuyā dve, ārammaṇe dve, avigate dve, na hetuyā dve, na adhipatiyā dve, na vippayutte dve,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na hetudhammo ajjhattassa na hetussa dhammassa ārammaṇapaccayena paccayo, ajjhatto na hetudhammo bahiddhā na hetussa dhammassa ārammaṇapaccayena paccayo bahiddhā na hetu dhammo bahiddhā na hetussa dhammassa ārammaṇapaccayena paccayo. Bahiddhā na hetudhammo ajjhattassa na hetussa dhammassa 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59 [\x 1359/]     ]</w:t>
      </w:r>
    </w:p>
    <w:p>
      <w:pPr>
        <w:pStyle w:val="PlainText"/>
        <w:rPr>
          <w:rFonts w:ascii="URW Palladio ITU" w:hAnsi="URW Palladio ITU" w:cs="URW Palladio ITU"/>
        </w:rPr>
      </w:pPr>
      <w:r>
        <w:rPr>
          <w:rFonts w:cs="URW Palladio ITU" w:ascii="URW Palladio ITU" w:hAnsi="URW Palladio ITU"/>
        </w:rPr>
        <w:t>Paccayena paccayo. Ārammaṇe cattāri, adhipatiyā cattāri, anantare dve, upanissaye cattāri, avigate dve, na hetuyā cattāri, na ārammaṇe cattāri, ārammaṇapaccayā na hetuyā cattāri, na hetu paccayā ārammaṇe cattāri (yathā kusalattike pañña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jjhattārammaṇa hetu tikadukaṃ. </w:t>
      </w:r>
    </w:p>
    <w:p>
      <w:pPr>
        <w:pStyle w:val="PlainText"/>
        <w:rPr>
          <w:rFonts w:ascii="URW Palladio ITU" w:hAnsi="URW Palladio ITU" w:cs="URW Palladio ITU"/>
        </w:rPr>
      </w:pPr>
      <w:r>
        <w:rPr>
          <w:rFonts w:cs="URW Palladio ITU" w:ascii="URW Palladio ITU" w:hAnsi="URW Palladio ITU"/>
        </w:rPr>
        <w:t>Ajjhattarammaṇaṃ hetuṃ dhammaṃ pañicca ajjhattārammaṇo hetudhammo uppajjati hetupaccayā, bahiddhārammaṇaṃ hetuṃ dhammaṃ pañicca bahiddhārammaṇo hetudhammo uppajjati hetupaccayā, dve, ārammaṇe dve, avigate dve, na adhipatiyā dve, na vipāke dve, na pacchājāte dve, āsevane dve, na vipāke dve, na vippayutte dve,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hattārammaṇo hetudhammo ajjhattārammaṇassa hetussa dhammassa hetupaccayena paccayo. Bahiddhārammaṇo hetudhammo bahidadhārammaṇassa hetussa dhammassa hetupaccayenapaccayo, ajjhattārammaṇo hetudhammo ajjhattassa hetussa dhammassa ārammaṇapaccayena paccayo, ajjharammaṇo hetu dhammo bahiddhārammaṇassa hetussa dhammassa ārammaṇapaccayena paccayo, bahiddhārammaṇo hetudhammo ajjhattārammaṇassa hetussa dhammassa ārammapaccayena paccayo dve, ārammaṇe cattāri, adhipatiyā tiṇi, anantare cattāri, samanantare cattāri, upanissaye cattāri, avigate dve, na hetuyā cattāri, na ārammaṇe cattāri, na hetupaccayā na ārammaṇe dve, na hetu paccayā ārammaṇe cattār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ṃ na hetuṃ dhammaṃ pañicca ajjhattārammaṇo na hetudhammo uppajjati hetupaccayā. Bahiddhārammaṇaṃ na hetuṃ dhammaṃ pañicca bahiddhārammaṇo na hetudhammo uppajjati hetupaccayā, hetuyā dve, ārammaṇe dve, avigate dve, (sahajātavāraṃpi sampayuttavāraṃpi pañiccavāra sadisaṃ) ajjhattārammaṇo na hetudhammo ajjhattārammaṇassa na hetuss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0 [\x 1360/]     ]</w:t>
      </w:r>
    </w:p>
    <w:p>
      <w:pPr>
        <w:pStyle w:val="PlainText"/>
        <w:rPr>
          <w:rFonts w:ascii="URW Palladio ITU" w:hAnsi="URW Palladio ITU" w:cs="URW Palladio ITU"/>
        </w:rPr>
      </w:pPr>
      <w:r>
        <w:rPr>
          <w:rFonts w:cs="URW Palladio ITU" w:ascii="URW Palladio ITU" w:hAnsi="URW Palladio ITU"/>
        </w:rPr>
        <w:t>Ārammaṇe cattāri, adhipatiyā tiṇi, anantare cattāri, upanissaye cattāri, avigate dve, na hetuyā cattāri, na ārammaṇe cattāri, ārammaṇapaccayā na hetuyā cattāri, na hetu paccayā ārammaṇe cattāri (yathā kusalattike pañña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 hetu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nidassana hetu tikadukaṃ. </w:t>
      </w:r>
    </w:p>
    <w:p>
      <w:pPr>
        <w:pStyle w:val="PlainText"/>
        <w:rPr>
          <w:rFonts w:ascii="URW Palladio ITU" w:hAnsi="URW Palladio ITU" w:cs="URW Palladio ITU"/>
        </w:rPr>
      </w:pPr>
      <w:r>
        <w:rPr>
          <w:rFonts w:cs="URW Palladio ITU" w:ascii="URW Palladio ITU" w:hAnsi="URW Palladio ITU"/>
        </w:rPr>
        <w:t>Anidassana appañighaṃ hetuṃ dhammaṃ pañicca anidassana appañigho hetu dhammo uppajjati hetupaccayā, hetuyā ekaṃ, ārammaṇe ekaṃ, avigate ekaṃ, (sahajātāraṃpi sampayuttavāraṃpi pañiccavā sadisaṃ) anidassana appañigho hetudhammo anidassanaappañigho hetu dhammo anidassanaaappañighassa hetussa dhammassa ārammaṇapaccayena paccayo. Hetuyā ekaṃ, ārammaṇe ekaṃ, avigate ekaṃ, sabbattha ekaṃ,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sappañighaṃ na hetuṃ dhammaṃ pañicca anidassanasappañigho na hetu dhammo uppajjati hetu pañicca sanidassanasappañigho na hetu dhammo uppajjati hetupaccayā, anidassanasappañighaṃ na hetuṃ dhammaṃ pañicca anidassa appañigho na hetu dhammo uppajjati hetu paccayā, anidassana sappañighaṃ na hetuṃ pañicca sanidassanasappañigho na hetu ca anidassanaappañigho na hetu ca dhammā uppajjanti hetupaccayā, anidassanasappañighaṃ na hetuṃ dhammaṃ pañicca anidassanasappañigho na hetu ca anidassanaappañigho na hetu ca dhammā uppajjanti hetu paccayā, anidassanasappañighaṃ na hetuṃ dhammaṃ pañicca sanidassana sappañigho na hetu ca anidassanasappañigho na hetu ca dhammā uppajjanti hetupaccayā, anidassanasappañigho na hetu ca anidassanaappañigho na hetu ca dhammā uppajjanti hetupaccayā, satta anidassanaappañighaṃ na hetuṃ dhammaṃ pañicca anidassanasappañigho na hetu dhammo uppajjati hetupaccayā, anidassanaappañighaṃ na hetuṃ dhammaṃ pañicca sanidassanasappañigho na hetudhammo uppajjati hetupaccayā, anidassanaappañighaṃ na hetuṃ dhammaṃ pañicca anidassanasappañigho na hetu dhammo uppajjati hetupaccayā, anidassanasappañighaṃ na hetuṃ dhammaṃ pañicca sanissadanasappañigho na hetu ca anidassanaappañigho na hetu ca dhammā uppajjanti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1 [\x 1361/]     ]</w:t>
      </w:r>
    </w:p>
    <w:p>
      <w:pPr>
        <w:pStyle w:val="PlainText"/>
        <w:rPr>
          <w:rFonts w:ascii="URW Palladio ITU" w:hAnsi="URW Palladio ITU" w:cs="URW Palladio ITU"/>
        </w:rPr>
      </w:pPr>
      <w:r>
        <w:rPr>
          <w:rFonts w:cs="URW Palladio ITU" w:ascii="URW Palladio ITU" w:hAnsi="URW Palladio ITU"/>
        </w:rPr>
        <w:t>Paccayā, anidassanaappañighaṃ na hetuṃ dhammaṃ pañicca anidassanasappañigho na hetu ca anidassanaappañigho na hetu ca dhammā uppajjanti hetupaccayā, anidassaappañighaṃ na hetuṃ dhammaṃ pañicca sanidassanasappañigho na hetu ca anidassanasappañigho na hetu ca dhammā uppajjanti hetupaccayā, anidassanaappañighaṃ na hetuṃ dhammaṃ pañicca sanidassanasappñigho na hetu ca dhammā uppajjanti hetupaccayā, anidassanaappañighaṃ na hetuṃ dhammaṃ pañicca sanidassanasappañigho na hetu ca anidassanasappañigho na hetu ca anidassanaappañigho na hetu ca dhammā uppajjanti hetupaccayā, satta. Anidassanasappañighaṃ na hetuñca anidassanaappañighaṃ na hetuñca dhammaṃ pañicca sanidassanasappañigho na hetudhammo uppajjati hetupaccayā, anidassanasappañighaṃ na hetuñca anidassanaappañighaṃ na hetuñca dhammaṃ pañicca anidassanasappañigho na hetu dhammo uppajjati hetupaccayā, anidassanasappañighaṃ na hetuñca anidasasanaappañighe na hetuñca dhammaṃ pañicca anidassanaappañigo na hetu dhammo uppajjati hetupaccayā, anidassanasappañighaṃ na hetuñca anidassanaappañighaṃ na hetuñca dhammaṃ pañicca sanidassana sappañigho na hetu ca anidassanaappañigho na hetu ca dhammā uppajjanti hetupaccayā. Anidassanasappañighaṃ na hetuñca anidassanaappañighaṃ na hetuñca dhammaṃ pañiccaanidassanasappañigho na hetu ca anidasasnaappañigho na hetu ca dhammā uppajjanti hetupaccayā, anidassanasappañighaṃ na hetuñca anidassanaappañighaṃ na hetuñca dhammaṃ pañicca sanidassanasappañigho na hetu ca anidassanaappañigho na hetu ca anidassanaappañigho na hetu ca dhammā uppajjanti hetupaccayā. Satta. Anidassanaappañighaṃ na hetuṃ dhammaṃ pañicca anidissanaappañigho na hetudhammo uppajjati ārammaṇapaccayā. Hetuyā ekavisa, ārammaṇe ekaṃ, adhipatiyā ekavisa, avigate ekavisa, na hetuyā ekavisa, na ārammaṇe ekavisa, hetupaccayā na ārammaṇe ekavisa, na hetupaccayā ārammaṇe ekaṃ, (sahajātavāraṃpi sampayuttavāraṃpi pañiccavāra sadisaṃ) sanidassana sappañighona hetu dhammo anidassana appañighassa na hetussa dhammassa ārammaṇapaccayena paccayo, ārammaṇe tiṇi, adhipatiyā nava, anantare ekaṃ, samanantare ekaṃ, sahajāte ekavisa, upanissaye tiṇi avigate pañcavīsa, na hetuyā pañcavīsa, na ārammaṇe ekavisa, adhipatipaccayā na hetuyā nava. Na hetupaccayā adhipatiyā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idassana hetu tikadukaṃ niññhitaṃ [T -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2 [\x 1362/]     ]</w:t>
      </w:r>
    </w:p>
    <w:p>
      <w:pPr>
        <w:pStyle w:val="PlainText"/>
        <w:rPr>
          <w:rFonts w:ascii="URW Palladio ITU" w:hAnsi="URW Palladio ITU" w:cs="URW Palladio ITU"/>
        </w:rPr>
      </w:pPr>
      <w:r>
        <w:rPr>
          <w:rFonts w:cs="URW Palladio ITU" w:ascii="URW Palladio ITU" w:hAnsi="URW Palladio ITU"/>
        </w:rPr>
        <w:t xml:space="preserve">1. Kusala hetu gocchaka tikadukaṃ. </w:t>
      </w:r>
    </w:p>
    <w:p>
      <w:pPr>
        <w:pStyle w:val="PlainText"/>
        <w:rPr>
          <w:rFonts w:ascii="URW Palladio ITU" w:hAnsi="URW Palladio ITU" w:cs="URW Palladio ITU"/>
        </w:rPr>
      </w:pPr>
      <w:r>
        <w:rPr>
          <w:rFonts w:cs="URW Palladio ITU" w:ascii="URW Palladio ITU" w:hAnsi="URW Palladio ITU"/>
        </w:rPr>
        <w:t>Kusalaṃ sahetukaṃ dhammaṃ pañicca kusale sahetuko dhammo uppajjati hetupaccayā, akusalaṃ sahetukaṃ dhammaṃ pañicca akusale sahetuko dhammo uppajjati hetupaccayā, abyākataṃ sahetukaṃ dhammaṃ pañicca abyākato sahetuko dhammo uppajjati hetupaccayā hetuyā tiṇi, avigate tiṇi, na adhipatiyā tiṇi, na purejāte tiṇi, na paccṛjāte tiṇi. Na āsevane tiṇi, na kamme tiṇi, na vipāke tiṇi, na vippayutte tiṇi, (sahajātavāraṃpi sampayutatvāraṃpi pañiccavāra sadisaṃ) kusalo sahetuko dhammo kusalassa sahetukassa dhammassa hetupaccayena paccayo. Akusalo sahetuko dhammo akusalassa sahetukassa dhammassa hetupaccayane paccayo abyākato sahetuko dhammo abyākatassa satekassa dhammassa hetupaccayena paccayo, kusale sahetuko dhammo kusalassa sahetukassa dhammassa ārammaṇapaccayena paccayo. Kusalo sahetuko dhammo akusalassa sahetukassa dhammassa ārammaṇapaccayena paccayo, kusalo sahetuko dhammo abyākatassa sahetukassa dhammamassa ārammaṇapaccayena paccayo, akusalo sahetukako dhammo akusalassa sahetukassa dhammassa ārammaṇapaccayena paccayo, tiṇi abyākato sahetuko dhatmmā abyākatassa sahetukassa dhammassa ārammaṇapaccayena paccayo, tiṇi kusalo sahetuko dhammo kusalassa sahetukassa dhammassa adhipatipaccayena paccayo, hetuyā tīṇi, ārammaṇenava, adhipatiyā satta, anantare pañca, samanantare pañca, sahajāte tiṇi, aññamaññe tīṇi, ṇīssaye tīṇi, upanissaye nava, avigate tiṇi, na hetuyā na, ārammaṇe satta, hetupaccayāna ārammaṇe tīṇi, na hetupaccayā ārammaṇe nava, (yathā kusalattike pañhāvāraṃpi evaṃ vitthṛ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ahetukaṃ dhammaṃ pañicca abyṛkato ahetuko dhammo uppajjati hetupaccayā, abyākataṃ ahetukaṃ dhammaṃ pañicca abyākatoahetuko dhammo uppajjati hetupaccayā, akusalaṃ ahetuko ahetuko dhammo uppajjati hetupaccayā akusalaṃ ahetukañca abyākataṃ ahetukañca dhammaṃ pañicca abyākato ahetuko dhammo uppajjati hetupaccayā, abyākataṃ ahetukaṃ dhammaṃ pañicca abyākato ahetuko dhammo uppajjati ārammaṇapaccayā, hetuyā tiṇi, ārammaṇe ekaṃ, adhipatiyā ekaṃ, avigate tiṇi, abyākataṃ ahetukaṃ dhammaṃ pañicca abyākatoahetuk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3 [\x 1363/]     ]</w:t>
      </w:r>
    </w:p>
    <w:p>
      <w:pPr>
        <w:pStyle w:val="PlainText"/>
        <w:rPr>
          <w:rFonts w:ascii="URW Palladio ITU" w:hAnsi="URW Palladio ITU" w:cs="URW Palladio ITU"/>
        </w:rPr>
      </w:pPr>
      <w:r>
        <w:rPr>
          <w:rFonts w:cs="URW Palladio ITU" w:ascii="URW Palladio ITU" w:hAnsi="URW Palladio ITU"/>
        </w:rPr>
        <w:t>Uppajjati na hetupaccayā, akusalaṃ ahetukaṃ dhammaṃ pañicca abyākato ahetuko dhammo uppajjati na ārammaṇapaccayā, abyākataṃ ahetukaṃ dhammaṃ pañicca abyākato ahetuko dhammo uppajjati na ārammaṇapaccayā, akusalaṃ ahetukañca abyākataṃ ahaitukañca dhammaṃ pañicca abyākato ahetuko dhammo uppajjati na ārammaṇapaccayā, akusalaṃ ahetukañca abyṛkataṃ ahetukañca dhammaṃ pañicca abyākato ahetuko dhammo uppajjati na ārammaṇapaccayā, na hetuyā ekaṃ, na ārammaṇe tiṇi, na adhipatiyā tīṇi, no vigate tiṇi, hetupaccayā na ārammaṇe tīṇi, ka hetupaccayā ārammaṇe ekaṃ,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o ahetuko dhammo abyākatassa ahetukassa dhammassa hetupaccayena paccayo akusale ahetuko dhammo akusalassa ahetukassa dhammassa ārammaṇapaccayena paccayo akusale ahetuko dhammo abyākatassa ahetukassa dhammassa ārammaṇapaccayena paccayo. Abyākato ahetuko dhammo abyākatassa ahetukassa dhammassa ārammaṇapaccayena paccayo. Abyākato ahetuko dhammo akusalassa ahetukassa dhammassa ārammaṇapaccayena paccayo akusalo ahetukassa dhammassa ārammaṇapaccayena paccayo. Akusale ahetuko dhammo akusalassa ahetukassa dhammassa anantarapaccayena paccayo. Akusalo ahetuko dhammo abyākatassa ahetukassa dhammassa anantarapaccayena paccayo abyākatassa ahetukassa dhammassa anantarapaccayena paccayo abyākato ahetuko dhammo abyākatassa ahetukassa dhammassa anantarapaccayena paccayo abyākato ahetuko dhammo akusalassa ahetukassa dhammassa anantarapaccayenapaccayo akusalo ahetuko dhammo akusalassa ahetukassa dhammassa upanissayapaccayena paccayo, hetuyā ekaṃ, ārammaṇe cattāri, anantare cattāri, samanantare cattāri, sahajāte tiṇi, aññamaññe ekaṃ, nissaye cattāri, upanissaye cattāri, na hetuyā pañca, na ārammaṇe pañca, na adhipatiyā pañca, hetupaccayā na ārammaṇe ekaṃ, na hetupaccayā ārammaṇe cattāri, (yathā kusalattike pañhāva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hetusampayuttaṃ dhammaṃ pañicca kusalo hetusampayutto dhammo uppajjati hetupaccayā akusalaṃ hetusamputtaṃ dhammaṃ pañicca akusalo hetusampayutto dhammo uppajjati hetupaccayā, abyākataṃ hetusampayuttaṃ dhammaṃ pañicca abyṛkato hetusampayutto dhammo uppajjati hetupaccayā hetuyā tiṇi. Ārammaṇe tīṇi, avigate tiṇi, na adhipatiyā tīṇi, (sahajātavāraṃpi sampayuttavāraṃpi pañiccavārasadisaṃ) kusalo hetusampayutto dhammo kusalassa hetusampayuttassa dhammassa hetupaccayena paccayo akusalo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4 [\x 1364/]     ]</w:t>
      </w:r>
    </w:p>
    <w:p>
      <w:pPr>
        <w:pStyle w:val="PlainText"/>
        <w:rPr>
          <w:rFonts w:ascii="URW Palladio ITU" w:hAnsi="URW Palladio ITU" w:cs="URW Palladio ITU"/>
        </w:rPr>
      </w:pPr>
      <w:r>
        <w:rPr>
          <w:rFonts w:cs="URW Palladio ITU" w:ascii="URW Palladio ITU" w:hAnsi="URW Palladio ITU"/>
        </w:rPr>
        <w:t>Sampayutto dhammo akusalassa hetusampayuttassa dhammassa hetupaccayena paccayo. Abyākato hetusampayutto dhammo abyākatassa hetusampayuttassa dhammassa hetupaccayena paccayo, kusalo hetusampayutto dhammo kusalassa hetusampayuttassa dhammassa ārammaṇapaccayena paccayo, tīṇi. Akusalo hetusampayutto dhammo akusalassa hetusampayuttassa dhammassa ārammaṇapaccayena paccayo, tiṇi abyākato hetusampayutto dhammo abyākatassa hetusampayuttassa dhammassa ārammaṇapaccayena paccayo. Tiṇi. Hetuyā tīṇi, ārammaṇe ṇava, adhipatiyā satta, anantare tiṇi, pañca, samanantare pañca, sahajāte tīṇi. Upanissaye nava, avigate tiṇi. Na hetuyā nava, na ārammaṇe nava, adhītiyā satta, unantare pañca, samanantare pañca, sahajāte tiṇi, upanissaye nava, avigate tīṇi, na hetuyā nava, na ārammaṇe nava, hetupaccayā nava, na ārammaṇe nava, hetupaccayā na ārammaṇe tiṇi.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hetuvippayuttaṃ dhammaṃ pañicca abayākato hetuvippayutto dhammo uppajjati hetupaccayā, abyākataṃ hetuvippayuttaṃ dhammaṃ pañicca abyākato hetuvippayutto dhammo uppajjati hetu paccayā akusalaṃ hetuvippayuttañca abyṛkataṃ hetuvippayuttañca dhammaṃ pañicca abyākato hetuvippayutto dhammaṃ pañicca abyākato hetupaccayā. Abyākataṃ hetuvippayuttaṃ dhammaṃ pañicca abyṛkato hetuvippayutto dhammo uppajjati hetupaccayā. Hetuyā tīṇi, ārammaṇe ekaṃ, adhipatiyā ekaṃ, uvagate tīṇi, abyṛkhataṃ hetuvippayuttaṃ dhammaṃ pañicca abyākato hetuvippayutto dhammo uppajjati na hetupaccayā akusalaṃ hetuvippayuttaṃ dhammaṃ pañicca abyākato hetuvippayutto dhammo uppajjati na ārammaṇapaccayā. Abyākato hetuvippayutto dhammo uppajjati na ārammapaphaccayā abyṛkhataṃ hetuvippayuttaṃ dhammaṃ pañicca abyākato hetuvippayutto dhammo uppajjati na ārammaṇapaccayā, akusalaṃ hetuvippayuttañca abyākataṃ hetuvippayuttañca dhammaṃ pañicca abyṛkato hetuvippayutto dhammo uppajjati na ārammaṇapaccayā, na hetuyā ekaṃ, na ārammaṇe tīṇi, na adhipatiyā tīṇi, no vigate tīṇi, (sahajātavāraṃpi sma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hetuvippayutto dhammo abyākhatassa hetuvippayuttassa dhammassa hetupaccayena paccayo akusalo hetuvippayutto dhammo akusalassa hetuvippayuttassa dhammassa ārammaṇapaccayena paccayo akusalo hetuvippayutto dhammo abyākatassa hetuvippayuttass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5 [\x 1365/]     ]</w:t>
      </w:r>
    </w:p>
    <w:p>
      <w:pPr>
        <w:pStyle w:val="PlainText"/>
        <w:rPr>
          <w:rFonts w:ascii="URW Palladio ITU" w:hAnsi="URW Palladio ITU" w:cs="URW Palladio ITU"/>
        </w:rPr>
      </w:pPr>
      <w:r>
        <w:rPr>
          <w:rFonts w:cs="URW Palladio ITU" w:ascii="URW Palladio ITU" w:hAnsi="URW Palladio ITU"/>
        </w:rPr>
        <w:t>Abyākatato hetuvippayutto dhammo abyākatassa hetuvippayutta dhammassa ārammaṇapaccayena paccayo abyākato hetuvippayutto dhammo akusassa hetuvippayuttassa dhammassa ārammaṇapaccayena paccayo. Akusalo hetuvippayutto dhammo akusalassa hetuvippayuttassa dhammassa anantarapaccayena paccayo akusalo hetuvippayutto dhammo abyākatassa hetuvippayutta dhammassa anantarapaccayena paccayo, abyākato hetuvippayutto dhammo abyākatassa hetuvippayuttassa dhammassa anantarapaccayena paccayo abyākato hetuvippayutte dhammo akusalassa hetuvippayuttassa dhammassa anantarapaccayena paccayo, hetu ekaṃ, ārammaṇe cattāri, anantare cattāri, samanantare cattāri, sahajāte tiṇi, aññamaññe ekaṃ, nissaye cattāri, upanissaye cattāri. Avigate cattāri, na hetuyā pañca, na ārammaṇe pañca, hetupaccayā na ārammaṇe ekaṃ, na hetupaccayā ārammaṇe cattāri, (yathā kusalattike pañhāvāraṃpi evaṃ vitthāretabbaṃ) kusalaṃ hetuṃ ceva sahetukaṃ dhammaṃ pañicca kusalo hetu ceva sahetuko dhammo uppajjati hetupaccayā akusalaṃ hetuṃ ceva sahetukaṃ dhammaṃ pañicca akusalo hetu ceva sahetuko dhammo uppajjati hetupaccayā. Abyākataṃ hetuṃ ceva sahetukaṃ dhammaṃ pañicca abyākato hetu ceva sahetuko dhammo uppajjati hetupaccayā. Hetuyā tiṇi, ārammaṇe tiṇi, avigate tiṇi, na adhipatiyā tiṇi, na purejāte tīṇi, na pacchājāte tiṇi, na āsevane tiṇi, na vipāke tiṇi, na vippayutte tiṇi, (sahajātavāraṃpi sampayuttavāraṃpi pañiccavāraṃ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 ceva sahetuko dhammo kusalassa hetussa ceva sahetukassa dhammassa hetupaccayena paccayo. Akusalo hetu ceva sahetuko dhammo akusalassa hetussa ceva sahetukassa dhammassa hetupaccayena paccayo. Abyākato hetu ceva sahetuko dhammo abyākatassa hetussa ceva sahetukassa dhammassa hetupaccayena paccayo. Kusalo hetu ceva sahetuko dhammo kusalassa hetussa ceva sahetukassa dhammassa ārammaṇapaccayena paccayo. Kusalo hetu ceva sahetuko dhammo akusalassa hetussa ceva sahetukassa dhammassa ārammaṇapaccayena paccayo. Kusalo hetu ceva sahetuko dhammo abyākatassa hetussa ceva sahetukassa dhammassa ārammaṇapaccayena paccayo akusalo hetu 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6 [\x 1366/]     ]</w:t>
      </w:r>
    </w:p>
    <w:p>
      <w:pPr>
        <w:pStyle w:val="PlainText"/>
        <w:rPr>
          <w:rFonts w:ascii="URW Palladio ITU" w:hAnsi="URW Palladio ITU" w:cs="URW Palladio ITU"/>
        </w:rPr>
      </w:pPr>
      <w:r>
        <w:rPr>
          <w:rFonts w:cs="URW Palladio ITU" w:ascii="URW Palladio ITU" w:hAnsi="URW Palladio ITU"/>
        </w:rPr>
        <w:t>Sahetuko dhammo akusalassa hetussa ceva sahetukassa dhammassa ārammaṇapaccayena paccayo, tiṇi. Abyākato hetu ceva sahetuko dhammo abyākatassa hetussa cevasahetukassa dhammassa ārammaṇapaccayena paccayo. Tiṇi, kusalo hetu ceva sahetuko dhammo kusalassa hetussa ceva sahetukasasa dhammassa adhipatipaccayena paccayo, tiṇi, hetuyā ārammaṇe nava, adhipatiyā satta, anantare pañca, samanantare pañca, sahajāte tiṇi, upanissaye nava, avigate tiṇi na hetuyā nava. Na ārammaṇe nava, hetupaccayā na ārammaṇe tiṇi,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hetukañceva na ca hetuṃ dhammaṃ pañicca kusalo sahetuko ceva na ca hetudhammo uppajjati hetupaccayā akusalaṃ sahetukaṃ ceva na ca hetuṃ dhammaṃ pañicca akusalo sahetuko ceva na ca hetudhammo uppajjati hetupaccayā abyākataṃ sahetukaṃ ceva na ca hetuṃ dhammaṃ pañicca abyākato ceva na ca hetudhammo uppajjati hetupaccayā. Hetuyā tiṇi, ārammaṇe tiṇi, avigate tiṇi na adhipitayā tiṇi, (sah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sahetuko ceva na ca hetudhammo kusalassa sahetukassa ceva na ca hetussa dhammassaārammaṇapaccayena paccayo, tiṇi. Akusalosahetuko ceva na ca hetudhammo akusalassa sahetukassa ceva na ca hetussa dhammassa ārammaṇa paccayena paccayo, tiṇi abyākato sahetuko ceva na ca hetudhammo abyākatassa sahetukassa ceva na ca hetussa dhammassa ārammaṇapaccayane paccayo, tiṇi ārammaṇe nava, adhipatiyā satta, anantare pañca, sahajāte tiṇi, upanissaye nava, avigate tiṇi, na hetuyā nava, na ārammaṇe nava, ārammaṇapaccayā na hetuyā nava,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kusalaṃ hetuṃ ceva hetusampayuttaṃ dhammaṃ pañicca kusalo hetu ceva hetusampayutto dhammo uppajjati hetupaccayā akusalaṃ hetuṃ ceva hetusampayuttaṃ dhammaṃ pañicca akusalo hetu ceva hetusampayutto dhammo uppajjati hetupaccayā abyākataṃ hetu ceva hetusampayuttaṃ dhammaṃ pañicca abyākato hetu ceva hetusampayutt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7 [\x 1367/]     ]</w:t>
      </w:r>
    </w:p>
    <w:p>
      <w:pPr>
        <w:pStyle w:val="PlainText"/>
        <w:rPr>
          <w:rFonts w:ascii="URW Palladio ITU" w:hAnsi="URW Palladio ITU" w:cs="URW Palladio ITU"/>
        </w:rPr>
      </w:pPr>
      <w:r>
        <w:rPr>
          <w:rFonts w:cs="URW Palladio ITU" w:ascii="URW Palladio ITU" w:hAnsi="URW Palladio ITU"/>
        </w:rPr>
        <w:t>Hetuyā tiṇi. Avigate tiṇi, na adhipatiyā tiṇi, hetupaccayā na adhipatiyā tiṇi, na adhipatipaccayā hetuyā tiṇi,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 ceva hetusampayutto dhammo kusalassa hetussa ceva hetusampayuttassa dhammassa hetupaccayena paccayo akusalo hetu ceva hetusampayutto dhammo akusalassahetussa ceva hetusampayuttassa dhammassa hetupaccayena paccayo. Abyākato hetu ceva hetusampayutto dhammo abyākatassa hetussa ceva hetusampayuttassa dhammassahetupaccayena paccayo. Kusalo hetu ceva hetusampayutto dhammo na asalassahetussa ceva hetusampayuttassa dhammassa ārammaṇapaccayena paccayo. Hetuyā tiṇi, ārammaṇe nava, adhipatiyā satta. Anantare pañca, upanisasaye nava, avigate tiṇi. Na hetuyā nava, na ārammaṇe nava, hetupaccayā na ārammaṇe tiṇi.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hetusampayuttañceca na ca hetuṃ dhammaṃ pañicca kusalo hetusampayutto ceva na ca hetudhammo uppajjati hetupaccayā. Akusalaṃ hetusampayuttañce ca na ca hetuṃ dhammaṃ pañicca akusalo hetusampayutto ceva na ca hetudhammo uppajjati hetupaccayā. Abyākataṃ hetusampayuttañceva na ca hetuṃ dhammaṃ pañicca abyākato hetusampayutto caiva na ca hetudhammo uppajjati hetupaccayā hetuyā tiṇi, ārammaṇe tiṇi, avigate tiṇi, na adhipatiyā tiṇi,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sampayutto ceva na ca hetudhammo kusalassa hetusampayuttassa ceva na ca hetussa dhammassa ārammaṇapaccayena paccayo, , tiṇi akusalo hetusampayutto ceva na ca hetudhammo akusalassa hetusampayuttassa ceva na ca hetussa dhammassa ārammaṇapaccayena paccayo, tiṇi abyākato hetusampayutto ceva na ca hetudhammo abyākatassa hetusampayuttassa ceva na ca hetussa dhammassa ārammaṇapaccayena pacayo, tiṇi ārammaṇenava, adhipatiyā satta, anantare pañca, sahajāte tiṇi, upanissaye nava, avigate tiṇi. Na hetuyā nava, na ārammaṇe nava, ārammaṇapaccayā na hetuyā nava, na hetupaccayā ārammaṇe nav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8 [\x 1368/]     ]</w:t>
      </w:r>
    </w:p>
    <w:p>
      <w:pPr>
        <w:pStyle w:val="PlainText"/>
        <w:rPr>
          <w:rFonts w:ascii="URW Palladio ITU" w:hAnsi="URW Palladio ITU" w:cs="URW Palladio ITU"/>
        </w:rPr>
      </w:pPr>
      <w:r>
        <w:rPr>
          <w:rFonts w:cs="URW Palladio ITU" w:ascii="URW Palladio ITU" w:hAnsi="URW Palladio ITU"/>
        </w:rPr>
        <w:t>Kusalaṃ na hetuṃ sahetukaṃ dhammaṃ pañicca kusalo na hetu sahetuko dhammo uppajjati hetupaccayā, akusalaṃ na hetuṃ sahetukaṃ dhammaṃ pañicca akusalo na hetu sahetuko dhammo uppajjati hetupaccayā, abyākataṃ na hetuṃ sahetukaṃ dhammaṃ pañicca abyākato na hetu sahetuko dhammo uppajjati hetupaccayā, hetuyā tiṇi. Ārammaṇe tiṇi, na adhipatiyā tiṇi, (sahajātavāraṃpi sampayuttavāraṃpi pañiccavārasadisaṃ) kusalo na hetu sahetuko dhammo kusalassa na hetussa sahetukassa dhammassa ārammaṇapaccayena paccayo, tiṇi, akusalo na hetu sahetuko dhammo akusalassa na hetussa sahetukassa dhammassa ārammaṇapaccayena paccayo, tiṇi abyākato na hetu sahetuko dhammo abyākatassa na hetussa sahetukassa dhammassa ārammaṇapaccayena paccayo, tiṇi abyākato na hetu sahetuko dhammo abyākatassa na hetussa sahetukassa dhammassa ārammaṇapacacayepaccayo, tiṇi ārammaṇe nava adhipatiyā satta, anantare satta, upanissaye nava, avigate tiṇi, na hetuyā nava, na ārammaṇe nava, ārammaṇapaccayā na hetuyā nava, na hetu paccayā ārammaṇe nava, (yathā kusalattike pañhāva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na hetuṃ sahetukaṃ dhammaṃ pañicca abyākato na hetu sahetuko dhammo uppajjati hetu paccayā, hetuyā ekaṃ, ārammaṇe ekaṃ, avigate ekaṃ, na hetuyā ekaṃ, no vigate ekaṃ, (sahajātavāraṃpi sampayuttavāraṃpi pañiccavāra sadisaṃ) abyākato na hetu ahetuko dhammo abyākatassa na hetussa ahetukassa dhammassa ārammaṇapaccayena paccayo ārammaṇe ekaṃ adhipatiyā ekaṃ avigate ekaṃ,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hetu gocchaka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usala cullantara tikadukaṃ</w:t>
      </w:r>
    </w:p>
    <w:p>
      <w:pPr>
        <w:pStyle w:val="PlainText"/>
        <w:rPr>
          <w:rFonts w:ascii="URW Palladio ITU" w:hAnsi="URW Palladio ITU" w:cs="URW Palladio ITU"/>
        </w:rPr>
      </w:pPr>
      <w:r>
        <w:rPr>
          <w:rFonts w:cs="URW Palladio ITU" w:ascii="URW Palladio ITU" w:hAnsi="URW Palladio ITU"/>
        </w:rPr>
        <w:t>Kusalaṃ sappaccayaṃ dhammaṃ pañicca kusalo sapapaccayo dhammo uppajjati hetu paccayā, kusalaṃ sappaccayaṃ dhammaṃ pañicca abyākato sappaccayo dhammo uppajjati hetupaccayā, kusalaṃ sappaccayaṃ dhammaṃ pañicca kusale sappaccayo ca abyākato sappaccayo ca dhammā uppajjanti hetupaccayā, akusalaṃ sappaccayaṃ dhammaṃ pañicca akusalo sappaccayodhammo uppajjati hetupaccayā tiṇi, abyākataṃ sappaccayaṃ dhammaṃ pañicca abyākato sappaccayo dhammo uppajjati hetupaccayā, kusalaṃ sappaccayañca abyā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9 [\x 1369/]     ]</w:t>
      </w:r>
    </w:p>
    <w:p>
      <w:pPr>
        <w:pStyle w:val="PlainText"/>
        <w:rPr>
          <w:rFonts w:ascii="URW Palladio ITU" w:hAnsi="URW Palladio ITU" w:cs="URW Palladio ITU"/>
        </w:rPr>
      </w:pPr>
      <w:r>
        <w:rPr>
          <w:rFonts w:cs="URW Palladio ITU" w:ascii="URW Palladio ITU" w:hAnsi="URW Palladio ITU"/>
        </w:rPr>
        <w:t>Sappaccayañca dhammaṃ pañicca abyākato sappaccayo dhammo uppajjati hetupaccayā, akusalaṃ sappacacyañca abyākataṃ sappaccayañca dhammaṃ pañicca abyākato sappaccayo dhammo uppajjati hetupaccayā, kusalaṃ sappaccayaṃ dhammaṃ pañicca kusalo sappaccayo dhammo uppajjati ārammaṇapaccayā, akusalaṃ sappaccayaṃ dhammaṃ pañicca akusalo sappaccayo dhammo uppajjati ārammaṇapaccayā, abyākataṃ sappaccayaṃ dhammaṃ pañicca abyākato sappaccayo dhammo uppajjati ārammaṇapaccayā hetuyā nava, ārammaṇe tiṇi. Adhipatiyā nava, avigate nava. Akusalaṃ sappaccayaṃ dhammaṃ pañicca akusalo sappaccayo dhammo uppajjati na hetuyā, abyākataṃ sappaccayaṃ dhammaṃ pañicaca abyākato sappaccayo dhammo uppajjati na hetu paccayā, na hetuyā dve, na ārammaṇe pañca, na adhipatiyā nava, no vigate pañca, hetu paccayā na ārammaṇe pañca, na hetu paccayaṃ ārammaṇe dve,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sappaccayo dhammo kusalassa sappaccayassa dhammassa hetupaccayena paccayo, tiṇi akusalo sappaccayo dhammo akusalassa sappaccayassa dhammassa hetupaccayena paccayo, tiṇi abyākato sappaccayo dhammo abyākatassa sappaccayassa dhammassa hetupaccayena paccayo, kusalo sappaccayo dhammo kusalassa sappaccayassa dhammassasa ārammaṇapaccayena paccayo, tiṇi akusalo sappaccayo dhammo akusalassa sappaccayassa dhammassa ārammaṇapaccayena paccayo, tiṇi abyākato sappaccayo dhammo abyākatassasappaccayassa dhammassa ārammaṇapaccayena paccayo, tiṇi hetuyā satta, ārammaṇe nava, adhipatiyā dasa, anantare satta. Sahajāte nava, upanissaye nava, avigate terasa, (yathā kusalattike pañhāvāraṃpi evaṃ vitthāretabbaṃ) kusalaṃ saṅkhaṃ dhammaṃ pañicca kusalo saṅkhato dhammo uppajjati hetu paccayā, (sappaccaya duka sadisaṃ) kusalaṃ anidassanaṃ dhammaṃ pañicca kusalo anidassano dhammo uppajjati hetupaccayā, tiṇi akusalaṃ anidassanaṃ dhammaṃ pañicca akusalo anidassano dhammo uppajjati hetupaccayā, tiṇi abyākataṃ anidassanaṃ dhammaṃ pañicca abyākato anidassano dhammo uppajjati hetupaccayā, akusalaṃ anidassanañca abyākataṃ anidassanañca dhammaṃ pañicca abyākato anidassano dhammo uppajjati hetu paccayā,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0 [\x 1370/]     ]</w:t>
      </w:r>
    </w:p>
    <w:p>
      <w:pPr>
        <w:pStyle w:val="PlainText"/>
        <w:rPr>
          <w:rFonts w:ascii="URW Palladio ITU" w:hAnsi="URW Palladio ITU" w:cs="URW Palladio ITU"/>
        </w:rPr>
      </w:pPr>
      <w:r>
        <w:rPr>
          <w:rFonts w:cs="URW Palladio ITU" w:ascii="URW Palladio ITU" w:hAnsi="URW Palladio ITU"/>
        </w:rPr>
        <w:t>Anidassanaṃ dhammaṃ pañicca kusalo anidassano dhammo uppajjati ārammaṇapaccayā, akusalaṃ anidassanaṃ dhammaṃ pañicca akusalo anidassano dhammo uppajjati ārammaṇapaccayā, abyākataṃ anidassanaṃ dhammaṃ pañicca abyākato anidassano dhammo uppajjati ārammaṇapaccayā, hetuyā nava, ārammaṇe tiṇi, avigate nava. Akusalaṃ anidassanaṃ dhammaṃ pañicca akusalo anidassano dhammo uppajjati na hetupaccayā, abyākataṃ anidassanaṃ dhammaṃ pañicca abyākato anidassano dhammo uppajjati na hetupaccayā, na hetuyā dve, na ārammaṇe pañca, na adhipatiyā nava, no vigate pañca,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anidassano dhammo kusalassa anidassanassa dhammassa hetupaccayena paccayo, tiṇi. Akusalo anidassano dhammo akusalassa anidassanassa dhammassa hetupaccayena paccayo, tiṇi abyākato anidassano dhammo abyākatassa anidassanassa dhammassa hetupaccayena paccayo, akusalo anidassano dhammo kusalassa anidassanassa dhammassa ārammaṇapaccayena paccayo, tiṇi. Akusalo anidassano dhammo akusalassa anidassanassa dhammassa ārammaṇapaccayena paccayo, tiṇi. Abyākato anidassano dhammo abyākatassa anidassanassa dhammassa ārammaṇapaccayena paccayo tiṇi, hetuyā satta, ārammaṇe nava, adhipatiyā satta, anantare satta, upanissaye nava, avigate sattaras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sappañighaṃ dhammaṃ pañicca abyākato sappañigho dhammo uppajjati hetupaccayā, hetuyā ekaṃ, avigate ekaṃ, sahajātavāraṃpi pañvāraṃpi sabbattha ekaṃ. Kusalaṃ sappañighaṃ dhammaṃ pañicca kusalo appañigho dhammo uppajjati hetupaccayā, dhammo uppajjati hetupaccayā. Tiṇi, abyākataṃ appañighaṃ dhammaṃ pañicca abyākato appañigho dhammo uppajjati hetupaccayā. Kusalaṃ appañighañca abyākataṃ appañighañca abyākataṃ appañighañca dhammaṃ pañicca abyākato appañigho dhammo uppajjati hetupaccayā, akusalaṃ appayañighañca abyākataṃ appañighañca dhammaṃ pañicca abyākato appañigho dhammo uppajjati hetupaccayā, kusalaṃ appañighaṃ dhammaṃ pañicca kusalo appañigho dhammo uppajjati ārammaṇapaccayā akusalaṃ appañigh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1 [\x 1371/]     ]</w:t>
      </w:r>
    </w:p>
    <w:p>
      <w:pPr>
        <w:pStyle w:val="PlainText"/>
        <w:rPr>
          <w:rFonts w:ascii="URW Palladio ITU" w:hAnsi="URW Palladio ITU" w:cs="URW Palladio ITU"/>
        </w:rPr>
      </w:pPr>
      <w:r>
        <w:rPr>
          <w:rFonts w:cs="URW Palladio ITU" w:ascii="URW Palladio ITU" w:hAnsi="URW Palladio ITU"/>
        </w:rPr>
        <w:t>Pañicca akusalo appañigho dhammo uppajjati ārammaṇapaccayā abyākataṃ appañighaṃ dhammaṃ pañicca abyākato appañigho dhammo uppajjati ārammaṇapaccayā hetuyā nava, ārammaṇe tiṇi, adhipatiyā nava, avigate nava. Akusalaṃ appañighaṃ dhammaṃ pañicca akusalo appañigho dhammo uppajjati na hetupaccayā abyākataṃ appañighaṃ dhammaṃ pañicca abyākato appañigho dhammo uppajjati na hetupaccayā, na hetuyā dve, na ārammaṇe pañca. Na adhipatiyā nava, no vigate pañca. (Sahajātavāraṃpi sampayuttavāraṃpi pañiccavāra sadisaṃ sadisaṃ) kusalo appañigho dhammo kusalassa appañighassa dhammassa hetupaccayena paccayo tiṇi, akusalo appañigho dhammo akusalassa appañighassa dhammassahetupaccayena paccayo tiṇi. Abyākato appañigho dhammo abyākatassa appañighassa dhammassa hetupaccayena paccayo. Hetuyā satta, ārammane nava, adhipatiyādasa, avigate tetaras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rūpiṃ dhammaṃ pañicca abyākato rūpidhammo uppajjati hetupaccayā. Hetuyā ekaṃ, ārammaṇe ekaṃ, avigate ekaṃ. Sahajātavārepi sañhāvārepi sabbattha ekaṃ. Kusalaṃ arūpiṃ dhammaṃ pañicca kusalo arūpī dhammo uppajjati hetu paccayā, akusalaṃ arūpiṃ dhammaṃ pañicca akusalo arūpī dhammo uppajjati hetupaccayā, abyākataṃ arūpiṃ dhammaṃ pañicca akusalo arūpī dhammo uppajjati hetupaccayā. Abyākataṃ arūpiṃ dhammaṃ pañicca abyākato arūpī dhammo uppajjati hetupaccayā. Hetuyā tiṇi, ārammaṇe tiṇi, avigate tiṇi, na hetuyā dve, na adhipatiyā tiṇi. (Sahajātavāraṃpi sampayuttavāraṃpi pañiccāvāraṃpi pañiccavā sadisaṃ) kusalo arūpadhammo kusalassa arūpissa dhammassa hetupaccayena paccayo akusalo arūpī dhammo akusalasassa arūpissa dhammassa hetupaccayena paccayo abyākato arūpī dhammo abyākatassa arūpissa dhammassa hetupaccayena paccayo. Kusalo arūpī dhammo kusalassa arūpissa dhammassa ārammaṇapaccayena paccayo. Tini akusale arūpī dhammo akusalassa arūpissadhammassa ārammaṇa paccayena paccayo tiṇi abyākato arūpī dhammo abyākatassa arūpissa, dhammassa ārammaṇapaccayena paccayo, tiṇi hetuyā tiṇi. Ārammaṇe nava, adhipatiyā satta, avigate tiṇ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lokiyaṃ dhammaṃ pañicca kusalo lokiyo dhammo uppajjati hetupaccayā, kusalaṃ lokiyaṃ dhammaṃ pañicca abyākato lokiyo dhammo uppajjati hetupaccayā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2 [\x 1372/]     ]</w:t>
      </w:r>
    </w:p>
    <w:p>
      <w:pPr>
        <w:pStyle w:val="PlainText"/>
        <w:rPr>
          <w:rFonts w:ascii="URW Palladio ITU" w:hAnsi="URW Palladio ITU" w:cs="URW Palladio ITU"/>
        </w:rPr>
      </w:pPr>
      <w:r>
        <w:rPr>
          <w:rFonts w:cs="URW Palladio ITU" w:ascii="URW Palladio ITU" w:hAnsi="URW Palladio ITU"/>
        </w:rPr>
        <w:t xml:space="preserve">Lokiyaṃ dhammaṃ pañicca kusalo lokiyo ca abyākato lokiyo ca dhammā uppajjanti hetupaccayā akusalaṃ lokiyaṃ dhammaṃ pañicca akusalo lokiyo dhammo uppajjati hetupaccayā, tiṇi. Abyākataṃ lokiyaṃ dhammaṃ pañicca abyākato lokiyo dhammo uppajjati hetupaccayā, kusalaṃ lokiyañca abyākataṃ lokiyañca dhammaṃ pañicca abyākato lokiyo dhammo uppajjati hetupaccayā. Akusalaṃ loyiñca abyākataṃ lokiyañca dhammaṃ pañicca abyākato lokiyo dhammo uppajjati hetupaccayā, hetuyā nava, ārammaṇe tiṇi, avigate tiṇi. Akusalaṃ lokiyaṃ dhammaṃ pañicca akusalo lokiyo dhammo uppajjati na hetupaccayā abyākataṃ lokiyā dhammaṃ pañicca abyākato lokiyo dhammo uppajjati na hetupaccayā, na hetuyā deva. Na ārammaṇe pañca, na adhipatiyā nava, no vigate pañca, (sahajātavāraṃpi sampayuttavāraṃpi pañiccavārasadisaṃ) </w:t>
      </w:r>
    </w:p>
    <w:p>
      <w:pPr>
        <w:pStyle w:val="PlainText"/>
        <w:rPr>
          <w:rFonts w:ascii="URW Palladio ITU" w:hAnsi="URW Palladio ITU" w:cs="URW Palladio ITU"/>
        </w:rPr>
      </w:pPr>
      <w:r>
        <w:rPr>
          <w:rFonts w:cs="URW Palladio ITU" w:ascii="URW Palladio ITU" w:hAnsi="URW Palladio ITU"/>
        </w:rPr>
        <w:t>Kusalo lokiyo dhammo kusalassa lokiyassa dhammassa hetupaccayena paccayo tiṇi. Akusalo lokiyo dhammo akusalassa lokiyassa dhammassa hetupaccayena paccayo, tiṇiabyākato lokiyo dhammo abyākatassa lokiyassa dhammassa hetucapaccayane paccayo kusalo lokiyo dhammo kusalassa lokiyassa dhammassa ārammaṇapaccayena paccayo tiṇi, akusalo lokiyo dhammo akusalassa lokiyassa dhammassa ārammaṇa paccayena paccayo tiṇi. Abyākato lokiyo dhammā abyākatassa lokiyassa dhammassa ārammaṇapaccayena paccayo tiṇi, hetuyā satta, ārammaṇe nava, adhipatiyā nava, avigate terasa, (yathā kusalattike pañhāvāraṃ evaṃ vitthāretabbaṃ) kusalaṃ lokuttaraṃ dhammaṃ pañicca kusalo lokuttaro dhammo uppajjati hetupaccayā, abyākataṃ lotuttaraṃ dhammaṃ pañicca abyākato lotuttaro dhammo uppajjati hetupaccayā, hetuyā dve, ārammaṇe dve, adhipatiyā dve, avigate dve, na adhipitayā dve,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lokuttaro dhammo kusalassa lokuttarassa dhammassa hetupaccayena paccayo, abyākato lokuttaro dhammo abyākatassa lokuttarassa dhammassa hetupaccayena paccayo, abyākato lokuttaro dhammo abyākatassa lokuttarassa dhammassa ārammaṇapaccayena paccayo, abyākato lokuttaro dhammo kusalassa lokuttarassa dhammassa ārammaṇapaccayena paccayo kusalo lokuttaro dhammo kusa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3 [\x 1373/]     ]</w:t>
      </w:r>
    </w:p>
    <w:p>
      <w:pPr>
        <w:pStyle w:val="PlainText"/>
        <w:rPr>
          <w:rFonts w:ascii="URW Palladio ITU" w:hAnsi="URW Palladio ITU" w:cs="URW Palladio ITU"/>
        </w:rPr>
      </w:pPr>
      <w:r>
        <w:rPr>
          <w:rFonts w:cs="URW Palladio ITU" w:ascii="URW Palladio ITU" w:hAnsi="URW Palladio ITU"/>
        </w:rPr>
        <w:t>Lokuttarassa dhammassa adhipatipaccayena paccayo. Abyākato lokuttaro dhammo abyākatassa lokuttarassa dhammassa adhipatipaccayena paccayo. Abyākato lokuttarodhammo kusalassa lokuttarassa dhammassa adhipatipaccayena paccayo kusalo lokuttaro dhammo abyākatassa lokuttarassa dhammassa anantarapaccayena paccayo. Abyākato lokuttaro dhammo abyākatassa lokuttarassa dhammassa anantarapaccayena paccayo hetuyā dve, ārammaṇe dve, adhipatiyā tiṇi, anantare dve, samanantare dve, sahajāte dve, aññamaññe dve, nissaye dve. Upanissaye ctāri, avigat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kenaci viññeyyaṃ dhammaṃ pañicca kusale kenaciviññeyyā dhammo uppajjati hetu paccayā, kusalaṃ kenaci viññeyyaṃ dhammaṃ pañicca abyākato kenaci viññeyyo dhammo uppajjati hetupaccayā kusalaṃ kenacivicceyyaṃ dhammaṃ pañicca kusalo kenavicaññeyyoca abyākato kenaviciññeyyo ca dhammā uppajjanti hetupaccayā. Akusalaṃ kenaviciññeyyaṃ dhammaṃ pañicca akusalo kenaci viññeyyo dhammo uppajjati hetupaccayā. Tiṇi, abyākataṃ kenaviciññeyyaṃ dhammaṃ pañicca abyākato kenaci viññeyyo dhammo uppajjati hetupaccayā. Kusalaṃ kenaciviññeyyacda abyākataṃ dhammaṃ pañicca abyākato kenaciviññeyyañca abyākataṃ kenaciviññeyyañca dhammaṃ pañicca abyākato kenaviciññeyyo dhammo uppajjati hetupaccayā, kusalaṃ kenaci viññeyyaṃ dhammaṃ paccayā akusalaṃ kenaci viññeyyaṃ dhammaṃ pañicca akusalo kenaci viññeyyo dhammo uppajjati ārammaṇapaccayā abyākataṃ kenaviciññeyyaṃ dhamaṃ pañicca abyākato kenaci viññeyyo dhammo uppajjati ārammaṇapaccayā hetuyā nava, ārammaṇe tiṇi, avigate nava, akusalaṃ keciviññeyyaṃ dhammaṃ pañicca akusale kenaviciññeyyo dhammo uppajjati na hetupaccayā na hetuyā dve, na ārammaṇe pañca, na adhipatiyā nava, no vigate pañca,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kenaci viññeyyo dhammo kusalassa kenaciviññeyyassa dhammassa hetupaccayena paccayo tiṇi. 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4 [\x 1374/]     ]</w:t>
      </w:r>
    </w:p>
    <w:p>
      <w:pPr>
        <w:pStyle w:val="PlainText"/>
        <w:rPr>
          <w:rFonts w:ascii="URW Palladio ITU" w:hAnsi="URW Palladio ITU" w:cs="URW Palladio ITU"/>
        </w:rPr>
      </w:pPr>
      <w:r>
        <w:rPr>
          <w:rFonts w:cs="URW Palladio ITU" w:ascii="URW Palladio ITU" w:hAnsi="URW Palladio ITU"/>
        </w:rPr>
        <w:t>Kenaci viññeyyo dhammo akusalassa kenaciviññeyyassa dhammassa hetupaccayena paccayo tiṇi. Abyākato kenaci viññeyyo dhammo abyākatassa kenaviciññeyyassa dhammassa hetupaccayena paccayo teyā satta, ārammaṇe nava, avigate terasa, (yathā kusalattike pañhāvāraṃ evaṃ vitthāretabbaṃ) kusalaṃ na kenaci viññeyyaṃ dhammaṃ pañicca kusale na kenaci viññeyyo dhammo uppajjati hetupaccayā, (kenaci viññeyy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culalantara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usala āsavagocchaka tikadukaṃ</w:t>
      </w:r>
    </w:p>
    <w:p>
      <w:pPr>
        <w:pStyle w:val="PlainText"/>
        <w:rPr>
          <w:rFonts w:ascii="URW Palladio ITU" w:hAnsi="URW Palladio ITU" w:cs="URW Palladio ITU"/>
        </w:rPr>
      </w:pPr>
      <w:r>
        <w:rPr>
          <w:rFonts w:cs="URW Palladio ITU" w:ascii="URW Palladio ITU" w:hAnsi="URW Palladio ITU"/>
        </w:rPr>
        <w:t>Akusalaṃ āsavaṃ dhammaṃ pañicca akusalo āsāvo dhammo uppajjati hetupaccayā hetuyā ekaṃ, avigate ekaṃ, sahajātavārepi sampayuttavārepi pañhāvārepi sabbattha ekaṃ, sahajātavārepi sampayutatvāripe pañhāvārepi sabbattha ekaṃ, kusalaṃ no āsāvaṃ dhammaṃ pañicca kusalo no āsavo dhammo uppajjati hetupaccayā, kusalaṃ no āsavaṃ dhammaṃ pañicca abyākato no āsavo dhammo uppajjati hetupaccayā, kusalaṃ no āsavaṃ dhammaṃ pañicca kusalo no āsavo ca abyākato no āsāvo ca dhammā uppajjanti hetupaccayā akusalaṃ no āsavaṃ dhammaṃ pañicca akusalo no āsāvo dhammo uppajjati hetupaccayā, tiṇi. Abyākataṃ no āsavaṃ dhmaṃ pañicca abyākato no āsave dhammo uppajjati hetupaccayā. Kusalaṃ no āsavañca abyākataṃ no āsavañca dhammaṃ pañicca abyākato no āsavo dhammo uppajjati hetupaccayā. Akusalaṃ no āsavañca abyākataṃ no āsavañca dhammaṃ pañicca abyākato no āsavo dhammo uppajjati hetupaccayā kusalaṃ no āsavaṃ dhammaṃ pañicca kusalo no āsavo dhammo uppajjati ārammaṇapaccayā akusalaṃ no āsavaṃ dhammaṃ pañicca aakusalo no āsavo dhammo uppajjati ārammaṇapaccayā, abyākataṃ no āsavaṃ dhammaṃ pañicca abyākatono āsavo adhipatiyā nava, avigate nava na hetuyā ekaṃ, na ārammaṇe pañca, na adhipatiyā nava,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no āsavo dhammo kusalassa no āsavassa dhammassa hetupaccayena paccayo, tiṇi akusalo no āsavo dhammo akusalassa no āsavassa dhammassa hetupaccayena paccayo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5 [\x 1375/]     ]</w:t>
      </w:r>
    </w:p>
    <w:p>
      <w:pPr>
        <w:pStyle w:val="PlainText"/>
        <w:rPr>
          <w:rFonts w:ascii="URW Palladio ITU" w:hAnsi="URW Palladio ITU" w:cs="URW Palladio ITU"/>
        </w:rPr>
      </w:pPr>
      <w:r>
        <w:rPr>
          <w:rFonts w:cs="URW Palladio ITU" w:ascii="URW Palladio ITU" w:hAnsi="URW Palladio ITU"/>
        </w:rPr>
        <w:t>Abyākato no āsavo dhammo abyākatassa no āsavassa dhammassa hetupaccayena paccayo. Kusale no āsavo dhammo kusalassa no āsavassa dhammassa ārammaṇapaccayane paccayo. Hetuyā satta, ārammaṇe nava, adhipatiyā dasa, avigate terasa, (yathā kusalattike pañhāvāraṃ evaṃ vitthāretabbaṃ) kusalaṃ sāsavaṃ dhammaṃ pañicca kusale sāsavo dhammo uppajjati hetupaccayā, tiṇi. Akusalaṃ sāsavaṃ dhammaṃñicca akusale sāsavo dhammo uppajjati hetupaccayā, tiṇi. Abyākataṃ sāsavaṃ pañicca abyākato sāsavo dhammo uppajjati hetupaccayā, kusalaṃ sāsavañca abyākataṃ sāsavañca dhammaṃ pañicca abyākato sevo dhammo uppajjati hetupaccayā. Akusalaṃ sāsavañca abyākataṃ sāsavañca dhammaṃ pañicca abyākato sāsavo dhammo uppajjati hetupaccayā. Hetuyā nava, ārammaṇe tiṇi, avigate nava, na hetuyā dve, na ārammaṇe pañca, na adhipatiyā nava, (sahajātavāraṃpi pañiccavārasadisaṃ) kusalo sāsavo dhammo kusalassa sāsavassa dhammassa hetupaccayena paccayo, tiṇi, akusalo sāsavo dhammo akusalassa sāsavassa dhammassa hetupaccayena paccayo, tiṇi. Abyākato sāsavo dhammo abyākatassa sāsavassa dhammassa hetupaccayena paccayo. Hetuyā satta. Ārammaṇe nava, avigate teras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nāsavaṃ dhammaṃ pañicca kusalo anāsavo dhammo uppajjati hetupaccayā, abyākataṃ anāsavaṃ dhammaṃ pañicca abyākato anāsavo dhammo uppajjati hetupaccayā, hetuyā dve, avigate dve, (sahajātavāraṃpi sampayuttavāraṃpi pañiccavārasadisaṃ) kusalo anāsavo dhammo kusalassa anāsavassa dhammassa </w:t>
      </w:r>
    </w:p>
    <w:p>
      <w:pPr>
        <w:pStyle w:val="PlainText"/>
        <w:rPr>
          <w:rFonts w:ascii="URW Palladio ITU" w:hAnsi="URW Palladio ITU" w:cs="URW Palladio ITU"/>
        </w:rPr>
      </w:pPr>
      <w:r>
        <w:rPr>
          <w:rFonts w:cs="URW Palladio ITU" w:ascii="URW Palladio ITU" w:hAnsi="URW Palladio ITU"/>
        </w:rPr>
        <w:t>Hetupaccayena paccayo. Abyākato anāsavo dhammo abyākatassa anāsavassa dhammassa hetupaccayane paccayo, abyākato anāsavo dhammo abyākatassa anāsavassa dhammassa ārammaṇapaccayena paccayo. Abyākato anāsavo dhammo kusalassa anāsavassa dhammassa ārammaṇa paccayena paccayo. Kusalo anāsavo dhammo kusalassa anāsavassa dhammassa adhipatipaccayena paccayo. Abyākato anāsavo dhammo abyākatassa anāsavassa dhammassa adhipatipaccayena paccayo. Abyākatoanāsavo dhammo kusalassa anāsavassa dhammasasa adhipatipaccayena paccayo. Kusaloanāsavo dhammo abyākatassa anāsavsasa dhammassa anantarapaccayena paccayo. Abyākato anāsavo dhammo abyākatassa anāsavassa dhammassa anantarapaccayena paccayo. Hetuyā dve, ā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6 [\x 1376/]     ]</w:t>
      </w:r>
    </w:p>
    <w:p>
      <w:pPr>
        <w:pStyle w:val="PlainText"/>
        <w:rPr>
          <w:rFonts w:ascii="URW Palladio ITU" w:hAnsi="URW Palladio ITU" w:cs="URW Palladio ITU"/>
        </w:rPr>
      </w:pPr>
      <w:r>
        <w:rPr>
          <w:rFonts w:cs="URW Palladio ITU" w:ascii="URW Palladio ITU" w:hAnsi="URW Palladio ITU"/>
        </w:rPr>
        <w:t>Dve. Adhipatiyā tiṇi, anantare dve, samanantare dve, sahajāte dve, aññamaññe dve, nissaye dve, upanissaye cattāri, avigate dve,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āsavasampayuttaṃ dhammaṃ pañicca akusalo āsavasampayutto dhammo uppajjati hetupaccayā hetuyā ekaṃ, ārammaṇe ekaṃ, sahajātavārepi sampayuttavārepi pañhāvārepi sabbattha ekaṃ, sahajātavārepi sampayuttavārepi pañhāvarepi sabbattha ekaṃ, kusalaṃ āsava vippayuttaṃ dhammaṃ pañicca kusale āsavavippayutto dhammo uppajjati hetupaccayā. Kusalaṃ āsavavippayuttaṃ dhammaṃ pañicca abyākato āsavavippayutto dhammo uppajjati hetupaccayā. Kusalaṃ āsavavippayuttaṃ dhammaṃ pañicca kusalo āsavavippayutto ca abyākato āsavavippayutto ca dhammā uppajjanti hetupaccayā. Akusalaṃ āsavavippayuttaṃ dhammaṃ pañicca abyākato āsavavippayutto dhammo uppajjati hetupaccayā, abyākataṃ āsavavippayuttaṃ dhammaṃ pañicca abyākato āsavavippayutto dhammo uppajjati hetupaccayā kusalaṃ āsavippayuttañca abyākataṃ āsavavippayuttañca dhammaṃ pañicca abyākato asavivippayutto dhammo uppajjati hetupaccayā kusalaṃ āsavavipayuttañca abyākataṃ āsavavippayuttañca dhammaṃ pañicca abyākato asavivippayutto dhammo uppajjati hetupaccayā. Akusalaṃ āsavavippayuttañca abyākataṃ dhammo uppajjati hetupaccayā. Akusalaṃ āsavivippayutatañca abyākataṃ āsavavippayuttañca dhammaṃ pañicca abyākato āsavippayutto dhammo uppajjati hetupaccayā hetuyā satta, ārammane dve, adhipatiyā satta, avigate satta,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āsavavippayutto dhammo kusalassa āsavivippayuttassa dhammassa hetupaccayena paccayo, tiṇi. Akusale āsavippayetutto dhammo kusalassa āsavippayuttassa dhammassahetupaccayena paccayo. Tiṇi, kusalo asavippayutto dhammo abyākatassa asavavippayuttassa dhammassa hetupaccayena paccayo abyākato asavivippayutto dhammo abyākatassa āsavippayuttassa dhammassa hetupaccayena paccayo, hetuyā pañca ārammaṇa nava, adhipatiyā pañca, avigate terasa, (yathā kusalattike paññhāvāraṃ evaṃ vitthāretabbaṃ) akusalaṃ āsavañce ca sāsavaṃ dhammaṃ pañicca akusalo āsavo ceva sāsavo ca dhammo uppajjati hetupaccayā hetuyā ekaṃ, ārammaṇe avigate ekaṃ, sahajātavārepi sampayuttavārepi paññahāvārepi sabbattha ekaṃ, kusalaṃ sāsavañce ca no ca āsavaṃ dhammaṃ pañicca akusale sāsavo ceva no ca āsavo dhammo uppajjati hetupacca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7 [\x 1377/]     ]</w:t>
      </w:r>
    </w:p>
    <w:p>
      <w:pPr>
        <w:pStyle w:val="PlainText"/>
        <w:rPr>
          <w:rFonts w:ascii="URW Palladio ITU" w:hAnsi="URW Palladio ITU" w:cs="URW Palladio ITU"/>
        </w:rPr>
      </w:pPr>
      <w:r>
        <w:rPr>
          <w:rFonts w:cs="URW Palladio ITU" w:ascii="URW Palladio ITU" w:hAnsi="URW Palladio ITU"/>
        </w:rPr>
        <w:t>Akusalaṃ sāsavañce no ca āsavaṃ dhammaṃ pañicca akusale sāsavo ceva no ca āsavo dhammo uppajjati hetupaccayā, tiṇi abyākataṃ sāsavañce no ca āsavaṃ dhammaṃ pañicca abyākato sesavo ceva no ca āsavo dhammo uppajjati hetupaccayā, kusalaṃ sāsavañce no ca āsavaṃ abyākataṃ sāsavañce no ca āsavaṃdhammaṃ pañicca abyākato sāsavo ceva no ca āsavo dhammo uppajjati hetupaccayā, akusalaṃ sāsavañceca no ca āsavaṃ abyākataṃ sāsavaṃ ceva no ca āsavaṃ dhammaṃ pañicca abyākato sāsavo ceva no ca āsavo dhammo uppajjati hetupaccayā, hetuyā nava, ārammaṇe tiṇi. Adhipatiyā nava, avigate nava, sahajā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sāsavo ceva no ca āsavo dhammo kusalassa sāsavassa ceva no ca āsavassa dhammassa hetupaccayena paccayo, tīṇi akusalo sāsavo ceva no ca āsavo dhammo akusalassa sāsavassa ceva no ca āsavassa dhammassa hetupaccayena paccayo, tiṇi. Abyākatosāsavo ceva no ca āsavo dhammo abyākatassa sāsavassa ceva no ca āsavassa dhmassa hetupaccayena paccayo. Hetuyā satta, ārammaṇe nava, adhipatiyā nava, avigate terasa, (yathā kusalattike pañhāvāraṃ evaṃ vitthāretabbaṃ) akusalaṃ āsavañceva āsavasampayuttañca dhammaṃ pañicca akusalo āsavo ceva ānavasampayutto ca dhammo uppajjati hetupaccayā, hetuyā ekaṃ, ārammaṇe ekaṃ, avigate ekaṃ, sahajātavārepi sampayuttavārepi pañhāvārepi sabbattha ekaṃ, akusalaṃ āsavasampayuttañceva no ca āsavaṃ dhammaṃ pañicca akusalo āsavasampayutto ceva no ca āsavo dhammo uppajjati hetupaccayā. Hetuyā ekaṃ, ārammaṇe ekaṃ, avigate ekaṃ, sahajātavārepi sampayuttavārepi pañhāvārapi sabbattha ekaṃ, kusalaṃ āsavavippayuttaṃ sāsavaṃ dhammaṃ pañicca kusale avavippayutto sāsavo dhammo uppajjati hetupaccayā, tiṇi akusalaṃ āsavivippayuttaṃ sāsavaṃ dhammaṃ pañicca abyākato asavivippayutte sāsavo dhammo uppajjati hetupaccayā abyākataṃ āsavavippayutta sāsavaṃ dhammaṃ pañicca abyākato āsavavippayutto sāsavo dhammo abyākato āsavivappayutto sāsavo dhammo uppajjati hetupaccayā kusalaṃ āsavavippayuttaṃ sāsavañca abyākataṃ. [T -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8 [\x 1378/]     ]</w:t>
      </w:r>
    </w:p>
    <w:p>
      <w:pPr>
        <w:pStyle w:val="PlainText"/>
        <w:rPr>
          <w:rFonts w:ascii="URW Palladio ITU" w:hAnsi="URW Palladio ITU" w:cs="URW Palladio ITU"/>
        </w:rPr>
      </w:pPr>
      <w:r>
        <w:rPr>
          <w:rFonts w:cs="URW Palladio ITU" w:ascii="URW Palladio ITU" w:hAnsi="URW Palladio ITU"/>
        </w:rPr>
        <w:t>Asavavippayuttaṃ sāsavañca dhammaṃ pañicca abyākato āsavavippayutto sāsavo dhammo uppajjati hetupaccayā akusalaṃ āsavavavippayuttaṃ sāsavañca abyākataṃ āsavavippayuttaṃ sāsavañca (abyākataṃ āsavavippayuttaṃ sāsavañca) dhammaṃ pañicca abyākato āsavavippayutto sāsavo dhammo uppajjati hetupaccayā hetuyā satta, ārammaṇe dve, avigate satta, (sahajātavāraṃpi sampayuttavāraṃpi pañiccavārasadisaṃ) kusalo āsavavippayutto sāsavo dhammo kusalassa āsavivippayuttasasa sāsavassa dhammassa hetupaccayena paccayo, tiṇi, akusalo āsavavippayutto sāsavo dhammo abyākatassa āsavavippayuttassa sāsavassa dhammasassa hetupaccayena paccayo hetuyā abyākato āsavavippayutto sāsavo dhammo abyākatassa āsavivippayuttassa sāsavassa dammassa hetupaccayena paccayo hetuyā paññaca, ārammaṇe nava, adhipatiyā cattāri avigate terasa, (yathā kusalattike pañha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āsavivippayuttaṃ anāsavaṃ dhammaṃ pañicca kusalo āsavavippayutto anāsavo dhammo uppajjati hetupaccayā abyākataṃ āsavavippayuttaṃ anāsavaṃ dhammaṃ pañicca abyākata āsevavippayutto anāsavo dhammo uppajjati hetupaccayā hetuyā dve, ārammaṇe dve, avigate dve, (sahajātavāraṃpi sampayuttavāraṃpi pañiccavāra sadisaṃ) kusalo āsavippayutto anāsavo dhammo kusalassa abyākatassa āsavavippayutto anāsavo dhammo abyākatassa āsavavippayuttassa anāsavassa dhammassa hetupaccayena paccayo abyākato āsavippayutto anāsavo dhammo abyākatassa āsavavippayuttassa anāsavassa dhammassa hetupapaccayena paccayo abyākatate āsavavippayutto anāsavo dhammo abyākatassa āsavavippayuttassa anāsavassa dhammassa ārammaṇapaccayena paccayo abyākato āsavavippayutto anāsavo dhammo kusalassa āsavavippayuttassa anāsavassa dhammassa ārammaṇapaccayena paccayo kusalo āsavavippayutto anāsavo dhammo kusalassa āsavavippayuttassasa anāsavassa dhammassa adhipatipaccayena paccayo abyākato āsavavippayutto anāsavo dhammo abyākatassaāsavavippayuttassa anāsavassa dhammassa adhipatipaccayena paccayo abyākato āsavavippayutto aanāsavo dhammo kusalassa āsavavippayuttassa anāsavassa. Dhammassa adhipatipaccayena paccayo, kusalo āsavavippayutto anāsavo dhammo abyākatassa āsavippayuttassa anāsavassa dhammassa anantarapaccayena paccayo. Abyākato āsavavippayutto anāsavo dhammo abyākatassa āsavavippayu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9 [\x 1379/]     ]</w:t>
      </w:r>
    </w:p>
    <w:p>
      <w:pPr>
        <w:pStyle w:val="PlainText"/>
        <w:rPr>
          <w:rFonts w:ascii="URW Palladio ITU" w:hAnsi="URW Palladio ITU" w:cs="URW Palladio ITU"/>
        </w:rPr>
      </w:pPr>
      <w:r>
        <w:rPr>
          <w:rFonts w:cs="URW Palladio ITU" w:ascii="URW Palladio ITU" w:hAnsi="URW Palladio ITU"/>
        </w:rPr>
        <w:t>Anāsavassa dhammassa anantarapaccayena paccayo hetuyā dve, ārammaṇe dve, adhipatiyā tiṇi, anantare dve, samanantare dve, sahajāte dve, aññamaññe dve, nissaye dve, upanissaye cattāri, avigat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āsavagocchaka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usala saññojanagocchaka tikadukaṃ</w:t>
      </w:r>
    </w:p>
    <w:p>
      <w:pPr>
        <w:pStyle w:val="PlainText"/>
        <w:rPr>
          <w:rFonts w:ascii="URW Palladio ITU" w:hAnsi="URW Palladio ITU" w:cs="URW Palladio ITU"/>
        </w:rPr>
      </w:pPr>
      <w:r>
        <w:rPr>
          <w:rFonts w:cs="URW Palladio ITU" w:ascii="URW Palladio ITU" w:hAnsi="URW Palladio ITU"/>
        </w:rPr>
        <w:t>Akusalaṃ saññojanaṃ dhammaṃ pañicca, 5, akusalaṃ gatthaṃ, 6. Oghaṃ, 7. Yogaṃ, 8. Nīvaraṇaṃ, 9. Kusalaṃ no parāmāsaṃ dhammaṃ pañicca kusale no parāmāso dhammo uppajjati hetupaccayā, (āsava gocchakasadisaṃ. Diññhiṃ pañicca diññhi na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parāmāsa gocchaka tikaduk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usala mahantara tikadukaṃ. </w:t>
      </w:r>
    </w:p>
    <w:p>
      <w:pPr>
        <w:pStyle w:val="PlainText"/>
        <w:rPr>
          <w:rFonts w:ascii="URW Palladio ITU" w:hAnsi="URW Palladio ITU" w:cs="URW Palladio ITU"/>
        </w:rPr>
      </w:pPr>
      <w:r>
        <w:rPr>
          <w:rFonts w:cs="URW Palladio ITU" w:ascii="URW Palladio ITU" w:hAnsi="URW Palladio ITU"/>
        </w:rPr>
        <w:t>Kusalaṃ sārammaṇaṃ dhammaṃ pañicca kusalo sārammaṇo dhammo uppajjati hetupaccayā. Akusalaṃ sārammaṇaṃ dhammaṃ pañicca akusale sārammaṇo dhammo uppajjati hetupaccayā, abyākataṃ sārammaṇaṃ dhammaṃ pañicca abyākato sārammaṇo dhammo uppajjati hetupaccayā hetuyā tiṇi, ārammaṇe tiṇi, avigate tiṇi. (Sahajātavāraṃpi sampayut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sārammaṇo dhammo kusalassa sārammaṇassa dhammassa hetupaccayena paccayo, akusalo sārammaṇo dhammo akusalassa sārammaṇassa dhammassa hetupaccayena paccayo. Abyākato sārammaṇo dhammo abyākatassa sārammaṇassa dhammassa hetupaccayena paccayo. Kusale sārammaṇo dhammo kusalassa sārammaṇassa dhammassa ārammaṇapaccayena paccayo. Hetuyā tiṇi, ārammaṇe nava, adhipatiyā satta. Avigate tiṇi. (Yathā kulattike pañhāvāraṃ evaṃ vitthāretabbaṃ) abyākataṃ anārammaṇaṃ dhammaṃ pañicca abyākato anārammaṇo dhammo uppajjati hetupaccayā, hetuyā ekaṃ, avigate ekaṃ, na hetuyā ekaṃ, (sahajātavāraṃpi sampayuttavāraṃpi pañiccavārasadisaṃ) abyākato anārammaṇo dhammo abyākatsa anārammaṇassa dhammassa sahajātapaccayena paccayo, aññamaññe paccayena paccayo,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0 [\x 1380/]     ]</w:t>
      </w:r>
    </w:p>
    <w:p>
      <w:pPr>
        <w:pStyle w:val="PlainText"/>
        <w:rPr>
          <w:rFonts w:ascii="URW Palladio ITU" w:hAnsi="URW Palladio ITU" w:cs="URW Palladio ITU"/>
        </w:rPr>
      </w:pPr>
      <w:r>
        <w:rPr>
          <w:rFonts w:cs="URW Palladio ITU" w:ascii="URW Palladio ITU" w:hAnsi="URW Palladio ITU"/>
        </w:rPr>
        <w:t xml:space="preserve">Āhārapaccayane paccayo. Indriyapaccayena paccayo, atthiyapaccayena paccayo, avigatapaccayane paccayo,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itto dhammo kusalassa cittassa dhammassa ārammaṇapaccayena paccayo. Ārammaṇe nava, adhipatiyā satta, avigate satta. Na hetuyā nava, na ārammaṇe nava, (yathā kusalattike pañhāvāraṃ evaṃ vitthāretabbaṃ) kusalaṃ no cittaṃ dhammaṃ pañicca kusalo no citto dhammo uppajjati hetupaccayā, tiṇi, akusalaṃ no cittaṃ dhammaṃ pañicca akusalo no citto dhammo uppajjati hetupaccayā, tiṇi. Abyākataṃ no cittaṃ dhammaṃ pañicca abyākate no citto dhammo uppajjati hetupaccayā. Kusalaṃ no cittañca abyākataṃ no cittañca dhammaṃ pañicca abyākato no citto dhammo uppajjati hetupaccayā. Akusalaṃ no cittañca abyākataṃ no cittañca dhammaṃ pañicca abyākato no citto dhammo uppajjati hetupaccayā akusalaṃ no cittañca abyākataṃ no cittañca dhammaṃ pañicca abyākato no citto dhammo uppajjati hetupaccayā kusalaṃ no cittaṃ dhammaṃ pañicca kusalo no citto dhammo uppajjati āremmaṇapaccayā hetuyā nava, ārammaṇe tiṇi. Adhipatiyā nava, avigate nava, (sahajātavāraṃpi sampayuttavāraṃpi pañiccavārasadisaṃ) kusalo no citto dhammo kusalassa no cittassa dhammassa hetupaccayena paccayo. Hetuyā satta, ārammaṇe nava, adhipatiyā das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etasikaṃ dhammaṃ pañicca kusalo cetasiko dhammo uppajjati hetupaccayā, akusalaṃ cetasikaṃ dhammaṃ pañicca akusale cetasike dhammo uppajjati hetupaccayā. Abyākataṃ cetasikaṃ dhammaṃ pañicca abyākato cetasikodhammo uppajjati hetupaccayā, hetuyā tiṇi, ārammaṇe tiṇi, (sahajātavāraṃpi pañiccavāra sadisaṃ) kusalo cetasiko dhammo kusalassa cetasikassa dhammassa hetupaccayena paccayo. Akusale cetasiko dhammo akusalassa cetasikassa dhammassa hetupaccayena paccayo. Abyākatocetasikodhammo abyākatassa cetasikassa dhammsasa hetupaccayena paccayo, kusalo cetasikodhammo kusalassa cetasikassa dhammassa ārammaṇapacayena paccayo, tiṇi. Akusalecetasiko dhammo akusalassa cetasikasasa dhammassa ārammaṇapaccayena paccayo, tiṇi. Abyākato cetasikodhammo abyākatassa cetasikassa dhammassa ārammaṇapaccayena paccayo, tiṇi. Hetuyā tiṇi, ārammaṇe nava, adhipatiyā satta, tiṇi. (Yathā kusalattike pañhāvāraṃ evaṃ vitthāretabbaṃ) kusalaṃ acetas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1 [\x 1381/]     ]</w:t>
      </w:r>
    </w:p>
    <w:p>
      <w:pPr>
        <w:pStyle w:val="PlainText"/>
        <w:rPr>
          <w:rFonts w:ascii="URW Palladio ITU" w:hAnsi="URW Palladio ITU" w:cs="URW Palladio ITU"/>
        </w:rPr>
      </w:pPr>
      <w:r>
        <w:rPr>
          <w:rFonts w:cs="URW Palladio ITU" w:ascii="URW Palladio ITU" w:hAnsi="URW Palladio ITU"/>
        </w:rPr>
        <w:t>Dhammaṃ pañicca abyākato acetasiko dhammo uppajjati hetupaccayā, hetuyā pañca, ārammaṇe ekaṃ avigate pañca, na hetuyā ekaṃ, (sahajātavāraṃpi pañhāva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ittasampayuttaṃ dhammaṃ pañicca kusalaṃ cittasaṃsaññhaṃ dhammaṃ pañicca kusalaṃ cittasamuññhānaṃ kusalaṃ cittasahabhuṃ kusalaṃ cittānuparivattiṃ kusalaṃ cittasaṃsaññasamuññhānaṃ kusalaṃ cittaṃsaññha samuññhānasahabhuṃ kusalaṃ cittasaṃsaññasamuññhānānuparivattiṃ dhammaṃ pañicca kusalo cittasaṃsaññasamuññānānuparitti dhammo uppajjati hetupaccayā hetuyā tiṇi. Ārammaṇe tiṇi, avigate tiṇi, (sahajātavāraṃpi sampayuttavāraṃpi pañhāvāraṃpi evaṃ vitthāretabbaṃ) abyākataṃ ajjhattikaṃ dhammaṃ pañicca abyākatoajjhattiko dhammo uppajjati hetupaccayā. Hetuyā ekaṃ, sahajāte ekaṃ, avigate ekaṃ sahajātavāraṃpi sampayutvāraṃpi pañiccavārasadiṃ kusalo ajjhattike dhammo kusalassa ajjhattikassa dhammassa ārammaṇapaccayena paccayo. Kusalo ajjhattiko dhammo akusalassa ajjhattikassa dhammassa ārammaṇapaccayena paccayo. Kusalo ajjhattiko dhammo abyākatassa ajjhattikassa dhammassa ārammaṇapaccayena paccayo. Akusalo ajjhattiko dhammo akusalasasa ajjhattikassa dhammassa ārammaṇapaccayena paccayo, tiṇi. Abyākato ajjhattiko dhammo abyākatassa ajjhattikassa dhammassa ārammaṇapaccayena paccayo, tiṇi ārammaṇe nava, purejāte tiṇi, avigate pañc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bāhiraṃ pañicca kusalo bāhiro dhammo uppajjati hetupaccayā. Hetuyā nava, ārammaṇe tiṇi avigate nava, (sahajātavāraṃpi sampayuttavāraṃpi pañiccavāra sadisaṃ) kusalo bāhiro dhammo kusalassa bāhirassa dhammassa hetupaccayane paccayo hetuyā satta, ārammaṇe nava, avigate tares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upādā dhammo abyākatassa upādā dhammassa ārammaṇapaccayena paccayo. Indriyapaccayena paccayo, atthipaccayena paccayo, avigatapaccayena paccayo, kusalaṃ no upādā dhammaṃ pañicca kusalo no upādā dhammo uppajjati hetupaccayā, tiṇi, akusaṃ no upādā dhammaṃ pañicca akusale no upādā dhammo uppajjati hetupaccayā, tiṇi abyākataṃ no upādā dhammaṃ pañicca abyākato no upādā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2 [\x 1382/]     ]</w:t>
      </w:r>
    </w:p>
    <w:p>
      <w:pPr>
        <w:pStyle w:val="PlainText"/>
        <w:rPr>
          <w:rFonts w:ascii="URW Palladio ITU" w:hAnsi="URW Palladio ITU" w:cs="URW Palladio ITU"/>
        </w:rPr>
      </w:pPr>
      <w:r>
        <w:rPr>
          <w:rFonts w:cs="URW Palladio ITU" w:ascii="URW Palladio ITU" w:hAnsi="URW Palladio ITU"/>
        </w:rPr>
        <w:t>Hetuyā nava, (sahajātavāraṃpi pañiccavārasadisaṃ, kusaleno upādādhammo kusalassa no upādā dhammassa hetupaccayena paccayo, tiṇi. Akusale no upādā dhammo akusalassa no upādā dhammassa hetupaccayena paccayo. Tiṇi, abyākato no upādā dhammo abyākatassa no apādā dhammassa hetupaccayena paccayo. Kusalo no upādā dhammo kusalassa no upādā dhammassa ārammaṇapaccayena paccayo, tiṇi. Akusalo no upādā dhammo akusalassa no upādā dhammssa ārammaṇapaccayena paccayo tiṇi, abyākato no upādā dhammo abyākatassa no apādā dhammassa ārammaṇapaccayena paccayo, tiṇi. Hetuyā satta, ārammaṇe nava, adhipatiyā dasa. Avigate ekādas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upādinnaṃ dhammaṃ pañicca abyākato upadinno dhammo uppajjati hetupaccayā. Hetuyā ekaṃ, ārammaṇe ekaṃ, avigate ekaṃ, sahajātavārepi pañhāvārepi sabbattha ekaṃ. Kusalaṃ anupādinnaṃ dhammaṃ pañicca kusalo anupādinno dhammo uppajjati hetupaccayā, tiṇi, akusalaṃ anupādinnaṃ dhammaṃ pañicca akusalo anupādinno dhammo uppajjati hetupaccayā, tiṇi, abyākataṃ anupādinnaṃ dhammaṃ pañicca abyākato anupādinno dhammo uppajjati hetupaccayā. Hetuyā nava, ārammaṇe tiṇi, avigate nava, (sahajātavāraṃpi sampayuttavāraṃpi pañiccavāra sadisaṃ) kusalo anupādinno dhammo kusalassa anupādinnassa dhammassa hetupaccayena paccayo, tiṇi akusalo anupādinno dhammo akusalassa anupādinnassa dhammassa hetupaccayena paccayo, tiṇi abyākato anupādinno dhammo abyākatassa anupādinnassa dhammassa hetupaccayenapaccayo. Kusalo anupādinno dhammo kusalassa anupādinnassa dhammassa ārammaṇapaccayena paccayo, tiṇi akusalo anupādinno dhammo akusalassa anupādinnassa dhammassa ārammaṇapaccayena paccayo, tiṇi abyākato anupādinno dhammo abyākatassa anupādinnassa dhammassa ārammaṇa paccayena paccayo, abyākato anupādinno dhammokusalassa anupādannassa dhammassa ārammaṇapaccaye paccayo, tiṇi hetuyā satta, ārammaṇe nava, adhipatiyā dasa, anantare cha, sahajāte nava, nissaye nava, upanissaye nava, avigat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upādānaṃ dhammaṃ pañicca akusalo upādāno dhammo uppajjati hetupaccayā hetuyā ekaṃ, ārammaṇ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Upādāna gocchak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3 [\x 1383/]     ]</w:t>
      </w:r>
    </w:p>
    <w:p>
      <w:pPr>
        <w:pStyle w:val="PlainText"/>
        <w:rPr>
          <w:rFonts w:ascii="URW Palladio ITU" w:hAnsi="URW Palladio ITU" w:cs="URW Palladio ITU"/>
        </w:rPr>
      </w:pPr>
      <w:r>
        <w:rPr>
          <w:rFonts w:cs="URW Palladio ITU" w:ascii="URW Palladio ITU" w:hAnsi="URW Palladio ITU"/>
        </w:rPr>
        <w:t>12. Kusala kilesa gocchaka tikadukaṃ</w:t>
      </w:r>
    </w:p>
    <w:p>
      <w:pPr>
        <w:pStyle w:val="PlainText"/>
        <w:rPr>
          <w:rFonts w:ascii="URW Palladio ITU" w:hAnsi="URW Palladio ITU" w:cs="URW Palladio ITU"/>
        </w:rPr>
      </w:pPr>
      <w:r>
        <w:rPr>
          <w:rFonts w:cs="URW Palladio ITU" w:ascii="URW Palladio ITU" w:hAnsi="URW Palladio ITU"/>
        </w:rPr>
        <w:t>Akusalaṃ kilesaṃ dhammaṃ pañicca akusalo kileso dhammo uppajjati hetupaccayā. Hetuyā ekaṃ, ārammaṇe ekaṃ, avigate ekaṃ, sahājātavārepi pañhāvārepi sabbattha ekaṃ, kusalaṃ no kilesaṃ dhammaṃ pañicca kusalo no kileso dhammo uppajjati hetupaccayā, tiṇi akusalaṃ no kilesaṃ dhammaṃ pañicca akusalo no kileso dhammo uppajjati hetupaccayā, tiṇi abyākataṃ no kilesaṃ dhammaṃ pañicca abyākato no kileso dhammo uppajjati hetupaccayā hetuyā nava, ārammaṇe tiṇi, adhipatiyā nava, avigate nava, (sahajātavāraṃpi sampayuttavāraṃpi pañiccavārasadisaṃ) kusale no kileso dhammo kusalassa no kilesassa dhammassa hetupaccayena paccayo, tiṇi abyākato no kileso dhammo abyākatassa no kilessa dhammassa hetupaccayena paccayo hetuyā cattāri, ārammaṇe nana, avigate taresa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ṃkilesikaṃ dhammaṃ pañicca kusalo saṃkilesiko dhammo uppajjati hetupaccayā, tiṇi akusalaṃ saṃkilesikaṃ dhammaṃ pañicca akusale saṃkilesiko dhammo uppajjati hetupaccayā, tiṇi abyākataṃ saṃkilesikaṃ dhammaṃ pañicca abyākato saṃkilesiko dhammo uppajjati hetupaccayā hetuyā va, ārammaṇe tiṇi, avigate nava kusalo saṃkilesiko dhammo kusalassa saṃkilesikassa dhammassa hetupaccayena paccayo, tiṇi akusalo saṃkilesiko dhammo akusalassa saṃkilesikassa dhammassa hetupaccayenapaccayo, tiṇi abyākato saṃkilesiko dhammo abyākatassa saṃkilesikassa dhammassa hetupaccayena paccayo ahetuyā satta, ārammaṇe nana, adhipatiyā nava, avigate terasa, (yathā kusalattike pañhāvāraṃpi evaṃ vitthāretabbaṃ) kusalaṃ asaṃkilesikaṃ dhammaṃ pañicca kusalo asaṃkilesiko dhammo uppajjati hetupaccayā abyākataṃ asaṃkilesikaṃ dhammaṃ pañicca abyākato asaṃkilesiko dhammo uppajjati hetupaccayā hetuyā dve ārammaṇe dve, avigate dve,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asaṃkilesiko dhammo kusalassa asaṃkilesikassa dhammassa hetupaccayena paccayoabyākato asaṃkilesiko dhammo abyākatassa asaṃkilesikassa dhammassa hetu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4 [\x 1384/]     ]</w:t>
      </w:r>
    </w:p>
    <w:p>
      <w:pPr>
        <w:pStyle w:val="PlainText"/>
        <w:rPr>
          <w:rFonts w:ascii="URW Palladio ITU" w:hAnsi="URW Palladio ITU" w:cs="URW Palladio ITU"/>
        </w:rPr>
      </w:pPr>
      <w:r>
        <w:rPr>
          <w:rFonts w:cs="URW Palladio ITU" w:ascii="URW Palladio ITU" w:hAnsi="URW Palladio ITU"/>
        </w:rPr>
        <w:t>Paccayo abyākato asaṃkilesiko dhammo abyākatassa asaṃkilesikassa dhammassa ārammaṇapaccayena paccayo abyākato asaṃkilesiko dhammo kusalassa asaṃkilisikessa dhammassa ārammaṇapaccayena paccayo. Hetuyā dve, ārammaṇe dve, adhipatiyā tiṇi, anantare dve, upanissaye cattāri, avigat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saṃkiliññhaṃ dhammaṃ pañicca akusale saṃkiliññho dhammo uppajjati hetupaccayā. Hetuyā ekaṃ. . Ārammaṇe ekaṃ, avigate ekaṃ, (sahajātavārepi pañhāvārapi sabbattha ekaṃ) kusalaṃ asaṃkiliññhaṃ dhammaṃ pañicca kusalo asaṃkiliññho dhammo uppajjati hetupaccayā, kusalaṃ asaṃkilaññhaṃ dhammaṃ pañicca abyākato asaṃkiliññho dhammo uppajjati hetupaccayā kusalaṃ asaṃkiliññhaṃ dhammaṃ pañicca kusalo asaṃkiliññho ca abyākato asaṃkiliññho ca dhammā uppajjanti hetupaccayā abyākataṃ asaṃkiliññhaṃ dhammaṃ pañicca abyākato asaṃkiliññho dhammo uppajjati hetupaccayā, dve kusala ṃasaṃkaliñaṃñhaṃ dhammaṃ pañicca kusalo asaṃkiliññho dhammo uppajjati ārammaṇapaccaya. Abyākataṃ asaṃkiliññhaṃ dhammaṃ pañicca abyākato asaṃkiliñño dhammo uppajjati āremmaṇapaccayā hetuyā pañca, ārammaṇe dve, adhipatiyā pañca, avigate pañca, (sahajātavāraṃpi sampayuttavāraṃpi pañiccavārasadisaṃ) kusalo asaṃkiliññho dhammo kusalassa asaṃkiliññhassa dhammassa hetupaccayena paccayo, tiṇi. Abyākato asaṃkiliñño dhammo abyākatassa asaṃkiliññhassa dhammassa hetupaccayena paccayo kusalo asaṃkiliññho dhammo kusalassa asaṃkiliññhassa dhammassa ārammaṇapaccayena paccayo, dve abyākato asaṃkiliññho dhammo abyākatassa asaṃkiliññhassa dhammassa ārammaṇapaccayena paccayo, dve. Hetuyā cattāri, ārammaṇe cattāri, adhipatiyā pañca, anantare cattāri, upanissaye cattāri, avigate satta, (yathā kusalattike pañhāvāre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kilesasampayuttaṃ dhammaṃ pañicca akusalo kilesaṃ sampayutto dhammo uppajjati hetupaccayā, (saṃkiliññhadukasadisaṃ) akusalaṃ kilesañceva saṃkilesikañca dhammaṃ pañicca akusalo kileso ceva saṃkilesiko ca dhammo uppajjati hetupaccayā hetuyāekaṃ, avigate ekaṃ, sahajātavārepi pañhāvārepi sabbattha ekaṃ, kusalaṃ saṃkilesikañceva no ca kilesaṃ dhammaṃ pañicca kusalo saṃkilesiko ceva no ca kiles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5 [\x 1385/]     ]</w:t>
      </w:r>
    </w:p>
    <w:p>
      <w:pPr>
        <w:pStyle w:val="PlainText"/>
        <w:rPr>
          <w:rFonts w:ascii="URW Palladio ITU" w:hAnsi="URW Palladio ITU" w:cs="URW Palladio ITU"/>
        </w:rPr>
      </w:pPr>
      <w:r>
        <w:rPr>
          <w:rFonts w:cs="URW Palladio ITU" w:ascii="URW Palladio ITU" w:hAnsi="URW Palladio ITU"/>
        </w:rPr>
        <w:t xml:space="preserve">Hetupaccayā, tiṇi akusalaṃ kilesikañceva no ca kilesaṃ dhammaṃ pañicca akusalo saṃkilesiko ceva no ca kileso dhammo uppajjati hetupaccayā, tiṇi abyākataṃ saṃkilesikañce no ca kilesaṃ dhammaṃ pañicca abyākato saṃkilesiko ceva no ca kileso dhammo uppajjati hetupaccayā kusalaṃ saṃkilesikañce no ca kilesaṃ abyākataṃ saṃkilesikañce no ca kilesaṃ dhammaṃ pañicca abyākato saṃkilesiko ceva no ca kileso dhammo uppajjati hetupaccayā akusalaṃ saṃkilesikaṃ ceva noca kilesaṃ abyākataṃ saṃkilesikañce no ca kilesaṃ dhammaṃ pañicca abyākato saṃkilesiko ceva no ca kileso dhammo uppajjati hetupaccayā hetuyā nava, ārammaṇe tiṇi, avigate nava, (sahajātavāraṃpi sampayuttavāraṃpi pañiccavārasadisaṃ) kusalo saṃkilesiko ceva no ca kileso dhammo kusalassa saṃkilesikassa ceva no ca kilesassa dhammassa hetapeccayena paccayo, tiṇi. Abyākato saṃkilesiko ceva no ca kileso dhammo abyākatassa saṃkilesikassa ceva no ca kilesassa dhammassa hetupaccayena paccayo. Hetuyā cattāri, ārammaṇe nava, adhipatiyā nava, avigateterasa, (yathā kusalattike pañhāvāreṃ evaṃ vitthāretabbaṃ) akusalaṃ kilesaṃ ceva saṃkiliññhaṃ ca dhammaṃ pañicca akusale kileso ceva saṃkiliñño ca dhammo uppajjati hetupaccayā hetuyā ekaṃ, ārammaṇe ekaṃ avigate ekaṃ, sahajātavārepi pañhāvārepi sabbattha ekaṃ akusalaṃ saṃkiliññhaṃ ceva no ca kilesaṃ dhammaṃ pañicca akusalo saṃkiliññho ceva no ca kileso dhammo uppajjati hetupaccayā hetuyā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kilesaṃ ceva kilesasampayuttaṃ ca dhammaṃ pañicca akusalo kileso ceva kilesasampayutto ca dhammo uppajjati hetupaccayā. Hetuyā ekaṃ, avigate ekaṃ, sahajātavārepi pañhāvārepi sabbattha ekaṃ, akusalaṃ kilesasampayuttañceva no ca kilesaṃ dhammaṃ pañicca akusalo kilesasampayutto ceva no ca kilese dhammo uppajjati hetupaccayā hetuyā ekaṃ, avigate ekaṃ, (sahajātavārepi pañhāvārepi sabbattha ekaṃ), kusalaṃ kilesa sampayuttaṃ saṃkilesikaṃ dhammaṃ pañicca kusalo kilesavippayutto kilesiko dhammo uppajjati hetupaccayā kusalaṃ kilesavippayuttaṃ saṃkilesikaṃ dhammaṃ pañicca abyākate kilesavip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6 [\x 1386/]     ]</w:t>
      </w:r>
    </w:p>
    <w:p>
      <w:pPr>
        <w:pStyle w:val="PlainText"/>
        <w:rPr>
          <w:rFonts w:ascii="URW Palladio ITU" w:hAnsi="URW Palladio ITU" w:cs="URW Palladio ITU"/>
        </w:rPr>
      </w:pPr>
      <w:r>
        <w:rPr>
          <w:rFonts w:cs="URW Palladio ITU" w:ascii="URW Palladio ITU" w:hAnsi="URW Palladio ITU"/>
        </w:rPr>
        <w:t>Saṃkilesiko dhammo uppajjati hetupaccayā. Kusalaṃ kilesavippayuttaṃ saṃkilesikaṃ dhammaṃ pañicca kusalo kilesavippayutto saṃkilesiko ca abyākato kilesavippayutto saṃkilesiko ca dhammā uppajjanti hetupaccayā. Abyākataṃ kilesavippayuttaṃ saṃkilesikaṃ dhammaṃ pañicca abyākato kilesavippayutto saṃkilesiko dhammo uppajjati hetupaccaya kusalaṃ kilasavippayuttaṃ saṃkilesikañca abyākataṃ kilesavippayuttaṃ saṃkilasikeñca dhammaṃ pañicca abyākato kilesavippayutto saṃkilesiko dhammo uppajjati hetupaccayā hetuyā pañca, ārammaṇe dve, avigate pañca,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kilesavippayutto saṃkilesiko dhammo kusalassa kilesavippayuttassa saṃkilesikassa dhammassa hetupaccayena paccayo, tiṇi abyākato kilesavippayutto saṃkilasiko dhammo abyākatassa kilasavippayuttassa saṃkilesikassa dhammassa hetupaccayena paccayo. Hetuyā cattāri, ārammaṇe cattāri, adhipatiyā cattāri, avigate satta, (yathā kusalattike pañhāvāraṃpi evaṃ vitthāretabbaṃ) kusalaṃ kilesavippayuttaṃ asaṃkilesika ṃdhammaṃ pañicca kusalo kilesavippayutto asaṃkilesiko dhammo uppajjati hetupaccayāabyākataṃ kilesavippayuttaṃ asaṃkilesikaṃ dhammaṃ pañicca abyākato kilesavippayutto asaṃkilesiko dhammo uppajjati hetupaccayā, hetuyā dve, avigate dve, (sahajātavāraṃpi sampayuttavāraṃpi pañiccavāra sadisaṃ) kusalo kilesavippayutto asaṃkilesiko dhammo kusalassa kilasavippayuttassa asaṃkilesikassa dhammassa hetupaccayena paccayo abyākato kilasavippayutto asaṃkilesiko dhammo abyākatassa kilesavippayutto asaṃkilesiko dhammo abyākatassa kilesavippayuttassa asaṃkilesikassadhammassa hetupaccayena paccayo hetuyā dve, ārammaṇe dve, adhipatiyā tiṇi, anantare dve, upanissaye cattāri, avigate dve, (yathā kusalattike pañhāvāraṃ evaṃ vittha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kilesagocchaka tik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usalapaññhi tikadukaṃ. </w:t>
      </w:r>
    </w:p>
    <w:p>
      <w:pPr>
        <w:pStyle w:val="PlainText"/>
        <w:rPr>
          <w:rFonts w:ascii="URW Palladio ITU" w:hAnsi="URW Palladio ITU" w:cs="URW Palladio ITU"/>
        </w:rPr>
      </w:pPr>
      <w:r>
        <w:rPr>
          <w:rFonts w:cs="URW Palladio ITU" w:ascii="URW Palladio ITU" w:hAnsi="URW Palladio ITU"/>
        </w:rPr>
        <w:t>Akusalaṃ dassanena pahātabbaṃ dhammaṃ pañicca akusalo dassanena pahātabbo dhammo uppajjati hetupaccayā hetuyā ekaṃ, ārammaṇe ekaṃ, avigate ekaṃ, sahajātavārepi pañhāverapi sabbattha ekaṃ. Kusalaṃ dassanena pahātabb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7 [\x 1387/]     ]</w:t>
      </w:r>
    </w:p>
    <w:p>
      <w:pPr>
        <w:pStyle w:val="PlainText"/>
        <w:rPr>
          <w:rFonts w:ascii="URW Palladio ITU" w:hAnsi="URW Palladio ITU" w:cs="URW Palladio ITU"/>
        </w:rPr>
      </w:pPr>
      <w:r>
        <w:rPr>
          <w:rFonts w:cs="URW Palladio ITU" w:ascii="URW Palladio ITU" w:hAnsi="URW Palladio ITU"/>
        </w:rPr>
        <w:t>Kusalo na dassanena pahātabbo dhammo uppajjati hetupaccayā tiṇi akusalaṃ na dassanena pahātabbaṃ pañicca akusalo na dassanena pahātabbo dhammo uppajjati hetupaccayā tiṇiabyākataṃna dassanena pahātabbaṃ dhammaṃ pañicca abyākato na dassanena pahātabbo dhammo uppajjati hetupaccayā kusalaṃ na dassanena pahātabbañca abyākataṃ na dassanena pahātabbañca dhammaṃ pañicca abyākato na dassanena pahātabbo dhammo uppajjati hetupaccayā akusalaṃ na dassanena pahātabbañca abyākataṃ na dassanena pahātabbañca dhammaṃ pañicca abyākato na dassanena pahātabbo dhammo uppajjati hetupaccayā hetuyā nava, ārammaṇe tiṇi, avigate nava, (sahajātavāraṃpi sampayuttavāraṃpi pañiccavāra sadisaṃ) kusalo na dassanena pahātabbo dhammo kusalassa na dassanena pahātabbassa dhammassa hetupaccayena paccayo, tiṇi akusalo na dassanena pahātabbo dhammo akusalassa na dassanena pahātabbassa dhammasasasa hetupaccayena papaccayo tiṇi abyākato na dassanena pahātabbo dhammo abyākatassa na dassanena pahātabbassa dhammassa hetupaccayena paccayo hetuyā satta, ārammaṇe nava, adhipatiyā dasa, anantare satta, avigate teras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bhāvanāya pahātabbaṃ dhammaṃ pañicca akusalo bhāvanāya pahātabbo dhammo uppajjati hetupaccayā hetuyā ekaṃ, ārammaṇa ekaṃ, sahajātavārepi pañhāvārepi sabbattha ekaṃ, kusalaṃ na bhāvanāya pahātabbaṃ dhammaṃ pañicca kusalo na bhāvanāya pahātabbo dhammo uppjjati hetupaccayā hetuyā nava, ārammaṇe tiṇi,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dassanena pahātabba hetukaṃ dhammaṃ pañicca akusalo dassanena pahātabba hetuko dhammo uppajjati hetupaccayā. Hetuyā ekaṃ, ārammaṇe ekaṃ, avigate ekaṃ, sahajātavārepi pañhāvārepi sabbattha ekaṃ. Kusalaṃ na dassanena pahātabbahetukaṃ dhammaṃ pañicca kusalo na dassanena pahātabbahetuko dhammo uppajjati hetupaccayā hetuyā nava, (sahajātavāraṃpi pañhāvāraṃpi vitthāretabbaṃ) akusalaṃ bhāvanāya pahātabbahetukaṃ dhammaṃ pañicca akusale bhāvanāya pahātabba hetuko dhammo uppajjati hetupaccayā. Hetuyā ekaṃ, ārammaṇe ekaṃ avigate ekaṃ, sahajāta vārepipañhāvārepi sabbattha ekaṃ, kusalaṃ na bhāvanāya pahāt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8 [\x 1388/]     ]</w:t>
      </w:r>
    </w:p>
    <w:p>
      <w:pPr>
        <w:pStyle w:val="PlainText"/>
        <w:rPr>
          <w:rFonts w:ascii="URW Palladio ITU" w:hAnsi="URW Palladio ITU" w:cs="URW Palladio ITU"/>
        </w:rPr>
      </w:pPr>
      <w:r>
        <w:rPr>
          <w:rFonts w:cs="URW Palladio ITU" w:ascii="URW Palladio ITU" w:hAnsi="URW Palladio ITU"/>
        </w:rPr>
        <w:t>Hetukaṃ dhammaṃ pañicca kusalo na bhāvanāya pahātabba hetuko dhammo uppajjati hetupaccayā hetuyā nava, ārammaṇe tiṇi, avigate nav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vitakkaṃ dhammaṃ pañicca kusalo savitakko dhammo uppajjati hetu paccayā, akusalaṃ savitakkaṃ dhammaṃ pañicca akusalo savitakko dhammo uppajjati hetupaccayā, abyākataṃ savitakkaṃ dhammaṃ pañicca abyākato savitakko dhammo uppajjati hetu paccayā hetuyā tiṇi, ārammaṇe tiṇi, avigate tiṇi,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savitakko dhammo kusalassa savitakkassa dhammassa hetupaccayena paccayo, akusalo savitakko dhammo akusalassa savitakkassa dhammassa hetu paccayena paccayo, abyākato savitakko dhammo abyākatassa savitakkassa dhammassa hetupaccayena paccayo, tusalo savitakko dhammo kusalassa savikattassa dhammassa ārammaṇa paccayena paccayo, tiṇi akusalo savitakko dhammo akusalassa savitakkassa dhammassa ārammaṇapaccayena paccayo, tiṇi abyākato savitakko dhammo abyākatassa savitakkassa dhammassa ārammaṇapaccayena paccayo, tiṇi hetuyā tiṇi, ārammaṇe tiṇi, abyākato savitakkodhammo abyākatassa savitakkassa dhammassa ārammaṇapaccayena paccayo, tiṇi hetuyā tiṇi. Ārammaṇe nava, adhipatiyā satta, avigate tiṇi, (yathā kusalattike pañhāvāraṃ evaṃ vitthāretabbaṃ) kusalaṃ avitakka dhammaṃ pañicca kusalo avitakko dhammo uppajjati hetupaccayā, hetuyā satta, ārammaṇe dve, avigate satta, (sahajātavāraṃpi sampayuttavāraṃpi pañiccavārasadisaṃ) kusalo avitakko dhammo kusalassaavitakkassa dhammassa hetupaccayena paccayo tiṇi abyākato avitakko dhammo abyākatassa avitakkassa dhammassa hetupaccayena paccayo, hetuyā cattāri. Ārammaṇenava, avigate terasa (yathā kusalattike pañhāvāraṃpi evaṃ vitthāretabbaṃ) kusalaṃ savicāraṃ dhammaṃ pañicca kusale savicāro dhammo uppajjati hetupaccayā (kusala savitak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ppītikaṃ pañicca kusalo sappītiko dhammo uppajjati hetu paccayā, akusalaṃsappañitikaṃ dhammaṃ pañicca akusale sappītiko dhammo uppajjati hetu paccayā, abyākataṃ sappītikaṃ dhammaṃ pañicca abyākato sappītiko dhammo uppajjati hetupaccayā hetuyā tiṇi, ārammaṇe tiṇi, avigate tiṇi sahajātavāraṃpi sampayuttavāraṃpi pañiccavāra sadisaṃ) kusalo sappītiko dhammo kusalassa sappītikassa dhammassa hetu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89 [\x 1389/]     ]</w:t>
      </w:r>
    </w:p>
    <w:p>
      <w:pPr>
        <w:pStyle w:val="PlainText"/>
        <w:rPr>
          <w:rFonts w:ascii="URW Palladio ITU" w:hAnsi="URW Palladio ITU" w:cs="URW Palladio ITU"/>
        </w:rPr>
      </w:pPr>
      <w:r>
        <w:rPr>
          <w:rFonts w:cs="URW Palladio ITU" w:ascii="URW Palladio ITU" w:hAnsi="URW Palladio ITU"/>
        </w:rPr>
        <w:t>Akusale sappītiko dhammo akusalassa sappītikassa dhammassa hetu paccayena paccayo, abyākato sappītiko dhammo abyākatassa sappītikassa dhammassa hetupaccayena paccayohetuyā tiṇi. Ārammaṇe nava, avigate tiṇi. Kusalaṃ appītikaṃ dhammaṃ pañicca kusalo appītiko dhammo uppajjati hetupaccayā, tiṇi akusalaṃ appītikaṃ dhammaṃ pañiccaakusalo appītiko dhammo uppajjati hetupaccayā, tiṇi abyākataṃ apappitakaṃ dhammaṃ pañicca abyākato appītiko dhammo uppajjati hetu paccayā, kusalaṃ appitikañca abyākataṃ appitikañca dhammaṃ pañicca abyākato appītiko dhammo uppajjati hetupaccayā, akusalaṃ appitikañca abyākataṃ appitikañca dhammaṃ pañicca abyākato appito dhammo uppajjati hetu paccayā, hetu nava, ārammaṇe tiṇi, avigate nava, (sahajātavāreṃpi sampayutvāraṃpi pañiccavāra sadisaṃ) kusalo appitiko dhammo kusalassa appītikassa dhammassa hetu paccayena paccayo hetuyā satta, ārammaṇe nana, avigate terasa (sahajātavāraṃpi pañhāvāraṃpi evaṃ vitthāretabbaṃ) kusalaṃ pītisahagataṃ dhammaṃ pañicca kusalo pītisahagato dhammo uppajjati hetupaccayā, kusalaṃ na pītisahagataṃdhammaṃ pañicca kusalaṃ pītisahagataṃ dhammaṃ pañicca kusalo pītisahagato dhammo uppajjati hetupaccayā, kusalaṃ na pītisahagataṃ dhammaṃ pañicca kusalaṃ sukhasahagataṃ dhammaṃ pañicca kusalaṃ na sukhāsahagataṃ dhammaṃ pañicca kusalaṃ upekkhā sahagataṃ dhammaṃ pañicca kusalaṃ na upekkhāsahagataṃ dhammaṃ pañicca kusalaṃ kāmāvacaraṃ dhammaṃ pañicca kusalo kāmāvacārā dhammo uppajjati hetupaccayā, kusalaṃ kāmāvacaraṃ dhammaṃ pañicca abyākato kāmāvacaro dhammo uppajjati hetupaccayā, kusalaṃ kāmāvacaraṃ dhammaṃ pañicca kusalo kāmāvacāro ca abyākato kāmāvacaro ca dhammā uppajjanti hetupaccayā, akusalaṃ kāmāvacaraṃ dhammaṃ pañicca akusalo kāmāvacaro dhammo uppajjati hetupaccayā, tiṇi. Abyākataṃ kāmāvacaraṃ dhammaṃ pañicca abyākato kāmāvacaro dhammo uppajjati hetupaccayā. Kusalaṃkāmāvacarañca abyākataṃ kāmāvacarañca dhammaṃ pañicca abyākate kāmāvacaro dhammo uppajjati hetupaccayā akusalaṃ kāmāvacarañca abyākataṃ kāmāvacarañca dhammaṃ pañicca abyākato kāmāvacaro dhammo uppajjati hetupaccayā hetuyā nava, ārammaṇe tiṇi, avigate nava,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kāmāvacaro dhammo kusalassa kāmāvacarassa dhammassa hetu paccayena paccayo, tiṇi akusalo kāmāvacaro dhammo akusalassa kāmāvacarassa dhammassa hetu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0 [\x 1390/]     ]</w:t>
      </w:r>
    </w:p>
    <w:p>
      <w:pPr>
        <w:pStyle w:val="PlainText"/>
        <w:rPr>
          <w:rFonts w:ascii="URW Palladio ITU" w:hAnsi="URW Palladio ITU" w:cs="URW Palladio ITU"/>
        </w:rPr>
      </w:pPr>
      <w:r>
        <w:rPr>
          <w:rFonts w:cs="URW Palladio ITU" w:ascii="URW Palladio ITU" w:hAnsi="URW Palladio ITU"/>
        </w:rPr>
        <w:t>Abyākato kāmāvacaro dhammo abyākatassa kāmāvacarassa dhammassa hetu paccayena paccayo. Hetuyā satta, ārammaṇe nava, adhipatiyā nava, avigate terasa, (yathā kusalattike pañhāvāraṃpi evaṃ vittharetabbaṃ) kusalaṃ na kāmāvacaraṃ dhammaṃ pañicca kusalo na kāmāvacaro dhammo uppajjati hetu paccayā, abyākataṃ na kāmāvacaraṃ dhammaṃ pañicca abyākato na kāmāvacaro dhammo uppajjati hatu paccayā, hetuyā dve, ārammaṇe dve, avigate dve, (sahajātavāraṃpi sampayuttavāraṃpi pañiccavāra sadidaṃ) kusalo na kāmāvacaro dhammo kusalasasa na kāmāvacarassa dhammassa hetu paccayena paccayo abyākato na kāmāvacaro dhammo abyākatassa na kāmāvacarassa dhammassa hetupaccayena paccayo kusalo na kāmāvacaro dhammo kusalassa na kāmāvacarassa dhammassa ārammaṇapaccayena paccayo kusalo na kāmāvacaro dhammo abyākatassa na kāmāvacarassa dhammassa ārammaṇa paccayena paccayo abyākato na kāmāvaro dhammo abyākatassa na kāmāvacarassa dhamssa ārammaṇapaccayena paccayo, abyākato na kāmāvacaro dhammo kusalassa na kāmāvacarassa dhamssa ārammaṇapaccayena paccayo hetuyā dve, ārammaṇa ctāri, adhipatiyā tiṇi. Avigat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rūpāvacaraṃ dhammaṃ pañicca kusalo rūpāvacaro dhammo uppajjati hetupaccayā, abyākataṃ arūpāvacaro dhammo uppajjati hetu paccayā, hetuyā dve, avigate dve, (sahajātavāraṃpi pañhāvāraṃpi evaṃ vitthāretabbaṃ) kusalaṃ na rūpāvacaraṃ dhammaṃ pañicca kusalo na rūpāvacaro dhammo uppajjati hetu paccayā, tiṇi akusalaṃ na rūpāvacaraṃ dhammaṃ pañicca akusalo na rūpāvacaro dhammo uppajjati hetu paccayā tiṇi abyākataṃ na rūpāvacareṃ dhammaṃ pañicca abyākato na rūpāvacaro dhammo uppajjati hetupaccayā, kusalaṃ na rūpāvacareñca abyākataṃ na rūpāvacarañca dhammaṃ pañicca abyākato na rūpāvacaro abyākataṃ na rūpāvacarañca dhammaṃ pañicca abyākato na rūpāvacaro dhammo uppajjati hetu paccayā, hetuyā nava, ārammaṇe tiṇi, avigate nana, (sahajātavāraṃpi sampayuttavāraṃpi pañiccārasadisaṃ) kusalo na rūpāvavacaro dhammo kusalassa na rūpāvacarassa dhammassa hetupaccayena paccayo, tiṇi akusalo na rūpāvacaro dhammo akusalassa na rūpāvacarassa dhammassa hetupaccayena </w:t>
      </w:r>
    </w:p>
    <w:p>
      <w:pPr>
        <w:pStyle w:val="PlainText"/>
        <w:rPr>
          <w:rFonts w:ascii="URW Palladio ITU" w:hAnsi="URW Palladio ITU" w:cs="URW Palladio ITU"/>
        </w:rPr>
      </w:pPr>
      <w:r>
        <w:rPr>
          <w:rFonts w:cs="URW Palladio ITU" w:ascii="URW Palladio ITU" w:hAnsi="URW Palladio ITU"/>
        </w:rPr>
        <w:t>[BJT Page 1391 [\x 1391/]     ]</w:t>
      </w:r>
    </w:p>
    <w:p>
      <w:pPr>
        <w:pStyle w:val="PlainText"/>
        <w:rPr>
          <w:rFonts w:ascii="URW Palladio ITU" w:hAnsi="URW Palladio ITU" w:cs="URW Palladio ITU"/>
        </w:rPr>
      </w:pPr>
      <w:r>
        <w:rPr>
          <w:rFonts w:cs="URW Palladio ITU" w:ascii="URW Palladio ITU" w:hAnsi="URW Palladio ITU"/>
        </w:rPr>
        <w:t xml:space="preserve">Paccayo, tiṇi abyākato na rūpāvacaro dhammo abyākatassa na rūpāvacarassa dhammassa hetupaccayena paccayo hetuyā satta, ārammaṇe nava, avigate terasa, (yathā kusalattike pañhāvāraṃpi evaṃ vitthāretabbaṃ) kusalaṃ arūpāvacaraṃ dhammaṃ pañicca kusalo arūpāvacaro dhammo uppajjati hetupaccayā abyākataṃ arūpāvacaraṃ dhammaṃ pañicca abyākato arūpāvacaro dhammo uppajjati hetupaccayā (rūpāvacaraduka sadisaṃ) </w:t>
      </w:r>
    </w:p>
    <w:p>
      <w:pPr>
        <w:pStyle w:val="PlainText"/>
        <w:rPr>
          <w:rFonts w:ascii="URW Palladio ITU" w:hAnsi="URW Palladio ITU" w:cs="URW Palladio ITU"/>
        </w:rPr>
      </w:pPr>
      <w:r>
        <w:rPr>
          <w:rFonts w:cs="URW Palladio ITU" w:ascii="URW Palladio ITU" w:hAnsi="URW Palladio ITU"/>
        </w:rPr>
        <w:t>Kusalaṃ pariyāpannaṃ dhammaṃ pañicca kusalo pariyāpanno dhammo uppajjati hetupaccayā, tiṇi akusalaṃ pariyāpannaṃ dhammaṃ pañicca akusalo pariyāpanno dhammo uppajjati hetupaccayā. Tiṇi. Abyākataṃ pariyāpannaṃ dhammaṃ pañicca abyākato pariyāpanno dhammo uppajjati hetupaccayā kusalaṃ pariyāpannañca abyākataṃ pariyāpannaṃ ca dhammaṃ pañicca abyākato pariyāpanno dhammo uppajjati hetupaccayā akusalaṃ pariyāpannaṃ ca abyākataṃ pariyāpannaṃ ca dhammaṃ pañicca abyākato pariyāpanno dhammo uppajjati hetupaccayā hetuyā nava, ārammaṇe tiṇi, avigate nava, (sahajātavāraṃpi sampayuttavāraṃpi pañiccavārasadisaṃ) kusalo pariyāpanno dhammo kusalassa pariyāpannassa dhammassa hetupaccayena paccayo tiṇi, akusalo pariyāpanno dhammo akusalassa pariyāpannassa dhammassa hetupaccayena paccayo. Tiṇi, abyākato pariyāpanno dhammo abyākatassa pariyāpannassa dhammassa hetupaccayena paccayo hetuyā satta, ārammaṇe nana, adhipatiyā nava, avigate terasa, (yathā kusalattike pañhāvāraṃ evaṃ vitthāretabbaṃ) kusalaṃ apariyāpannaṃ dhammaṃ pañicca kusalo apariyāpanno dhammo uppajjati hetupaccayā abyākataṃ apariyāpannaṃ dhammaṃ pañicca abyākate apariyāpanno dhammo uppajjati hetupaccayā abyākataṃ apariyāpannaṃ dhammaṃ pañicca abyākato apariyāpanno dhammo uppajjati hetupaccayā hetuyā dve, ārammaṇe dve, avigate dve, (sahajātavāraṃpi sampayuttavāraṃpi pañiccavārasadisaṃ) kusalo apariyāpanno dhammo kusalassa apariyāpannassa dhammassa hetupaccayena paccayo abyākato apariyāpanno dhammo abyākatassa apariyāpannassa dhammassa hetupaccayena paccayo abyākato apariyāpanne dhammo abyākatassa apiriyāpannassa dhammassa ārammaṇapaccayena caccayo abyākato apariyāpanno dhammo kusalassa apariyāpannassadhammassa ārammaṇapaccayena paccayo hetuyā dva, ārammaṇe dve, adhipatiyā tiṇi, anantare dve, upanissaye cattāri, avigate dve,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2 [\x 1392/]     ]</w:t>
      </w:r>
    </w:p>
    <w:p>
      <w:pPr>
        <w:pStyle w:val="PlainText"/>
        <w:rPr>
          <w:rFonts w:ascii="URW Palladio ITU" w:hAnsi="URW Palladio ITU" w:cs="URW Palladio ITU"/>
        </w:rPr>
      </w:pPr>
      <w:r>
        <w:rPr>
          <w:rFonts w:cs="URW Palladio ITU" w:ascii="URW Palladio ITU" w:hAnsi="URW Palladio ITU"/>
        </w:rPr>
        <w:t>Kusalā niyyānikaṃ dhammaṃ pañicca kusalo niyyāniko dhammo uppajjati hetupaccayā hetuyā ekaṃ, ārammaṇe ekaṃ, avigate ekaṃ, sahajātavārepi pañhāvārepi sabbattha ekaṃ, kusalaṃ aniyyānikaṃ dhammaṃ pañicca kusalo aniyyāniko dhammo uppajjati hetupaccayā tiṇi, akusalaṃ aniyyānikaṃ dhammaṃ pañicca akusalo aniyyāniko dhammo uppajjati hetupaccayā taṇi abyākataṃ aniyyānikaṃ dhammaṃ pañicca abyākato aniyyāniko dhammo uppajjati hetupaccayā hetuyā nava, ārammaṇe tiṇi. Avigate nav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niyataṃ dhammaṃ pañicca kusalo niyato dhammo uppajjati hetupaccayā akusalaṃ niyataṃ dhammaṃ pañicca akusalo niyato dhammo uppajjati hetupaccayā hetuyā dve, ārammaṇe dve, avigate dve, (sahajātavāraṃpi pañhāvāraṃpi evaṃ vitthāretabbaṃ) kusalaṃ aniyataṃ dhammaṃ pañicca kusale aniyato dhammo uppajjati hetupcayā tiṇi hetuyā nava, ārammaṇe tiṇi, avigate nava, (sahajātavāraṃpi pañhāvāraṃpi evaṃ vitthāretabbaṃ) </w:t>
      </w:r>
    </w:p>
    <w:p>
      <w:pPr>
        <w:pStyle w:val="PlainText"/>
        <w:rPr>
          <w:rFonts w:ascii="URW Palladio ITU" w:hAnsi="URW Palladio ITU" w:cs="URW Palladio ITU"/>
        </w:rPr>
      </w:pPr>
      <w:r>
        <w:rPr>
          <w:rFonts w:cs="URW Palladio ITU" w:ascii="URW Palladio ITU" w:hAnsi="URW Palladio ITU"/>
        </w:rPr>
        <w:t>Kusalaṃ sauttaraṃ dhammaṃ pañicca kusale sauttaro dhammo uppajjati hetupaccayā tiṇi. Akusalaṃ sauttaraṃ dhammaṃ pañicca akusale sauttaro dhammo uppajjati hetupaccayā tiṇi, abyākataṃ sauttaraṃ dhammaṃ pañicca abyākato sauttaro dhammo uppajjati hetupaccayā hetuyā nava, ārammaṇe tiṇi, avigate nava, (sahajātavāraṃpi sampayuttavāraṃpi pañiccavārasadisaṃ) kusalo sauttaro dhammo kusalassa sauttaressa dhammassa hetupaccayena paccayo tiṇi, akusalo sauttaro dhammo akusalassa sauttarassa dhammassa hetupaccayena paccayo. Tiṇi abyākato sauttaro dhammo abyākatassa sauttarassa dhammassa hetupaccayena paccayo hetuyā satta, ārammaṇe nava, adhipitayā nava, avigateterasa kusalaṃ anuttaraṃ dhammaṃ pañicca kusalo anuttaro dhammo uppajjati hetupaccayā abyākataṃ anuttaraṃ dhammaṃ pañicca abyākato anuttaro dhammo uppajjati hetupaccayā hetuyā dve, ārammaṇe dve, avigate dve, (sahajātavāraṃpi pañiccavārasadisaṃ) kusalo anuttaro abyākato anuttaro dhammo abyākatassa anuttaressa dhammassa hetupaccayena paccayo, abyākato anuttaro dhammo abyākatassa anuttarassa dhammassa ārammaṇaṃ paccayena paccayo abyākato anuttaro dhammo kusa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3 [\x 1393/]     ]</w:t>
      </w:r>
    </w:p>
    <w:p>
      <w:pPr>
        <w:pStyle w:val="PlainText"/>
        <w:rPr>
          <w:rFonts w:ascii="URW Palladio ITU" w:hAnsi="URW Palladio ITU" w:cs="URW Palladio ITU"/>
        </w:rPr>
      </w:pPr>
      <w:r>
        <w:rPr>
          <w:rFonts w:cs="URW Palladio ITU" w:ascii="URW Palladio ITU" w:hAnsi="URW Palladio ITU"/>
        </w:rPr>
        <w:t xml:space="preserve">Anuttarassa dhammassa ārammaṇapaccayena paccayo. Hetuyā dve, ārammaṇe dve, adhipatiyā tiṇi, anantare dve, avigate dve, (yathā kusalattike pañhāvāraṃpi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saraṇaṃ dhammaṃ pañicca akusalo saraṇo dhammo uppajjati hetupaccayā, hetuyā ekaṃ, avigate ekaṃ, sahajātavāropi pañhāvāropi sabbattha ekaṃ. Kusalaṃ araṇaṃ dhammaṃ pañicca kusalo araṇo dhammo uppajjati hetupaccayā, tiṇi abyākataṃ araṇaṃ dhammaṃ pañicca abyākato araṇo dhammo uppajjati hetupaccayā, kusalaṃ araṇaṃca abyākataṃ araṇaṃ ca dhammaṃ pañicca abyākato araṇo dhammo uppajjati hetupaccayā kusalaṃ araṇaṃ dhammaṃ pañicca kusalo araṇo dhammo uppajjati ārammaṇapaccayā abyākataṃ araṇaṃ dhammaṃ pañicca abyākato araṇo dhammo uppajjatiārammaṇapaccayā, hetuyā pañca, ārammaṇe dve, avigate pañca, (sahajātavāraṃpi sampayuttavāraṃpi pañiccavāra sadisaṃ) kusalo araṇo dhammo kusalassa araṇassa dhamssa hetupaccayena paccayo tiṇi abyākato araṇo dhammo abyākatassa araṇassa dhammassa hetupaccayena paccayo hetuyā cattāri, ārammaṇe cattāri, avigate satta, (yathā kusalattike pañhāvāraṃpi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saraṇaṃ dhammaṃ pañicca sukhāya vedanāya sampayutto saraṇo dhammo uppajjati hetupaccayā. Dukkhāya vedanāya sampayuttaṃ saraṇa ṃdhammaṃ pañicca dukkhāya vedanāya sampayutto saraṇo dhammo uppajjati hetupaccayā adukkhamasukhāya vedanāya sampayuttaṃ saraṇaṃ dhammaṃ pañicca adukkhamasukhāya vedanāya sampayutto saraṇo dhammo uppajjati hetupaccayā hetuyā tiṇi, avigate tiṇi. (Sahajātavāraṃpi sampayuttavāraṃpi pañiccavāra sadisaṃ) sukhāya vedanāya sampayutto saraṇo dhammo sukhāya vedanāya sampayuttassa saraṇassa dhammassa hetupaccayena paccayo dukkhāya vedanāya samapayutto saraṇo dhammo dukkhāya vedanāya sampayuttassasa saraṇassa dhammassa hetupaccayena paccayo adukkhamasukhāya vedanāya sampayutto saraṇo dhammemā adukkhamasukhāya vedanāya sampayuttassa saraṇassa dhammassa hetupaccayena paccayo hetuyā tiṇi. Ārammaṇe nava, avigate tiṇi, (yathā kusalattike pañhāvāraṃ evaṃ vitthāretabbaṃ) </w:t>
      </w:r>
    </w:p>
    <w:p>
      <w:pPr>
        <w:pStyle w:val="PlainText"/>
        <w:rPr>
          <w:rFonts w:ascii="URW Palladio ITU" w:hAnsi="URW Palladio ITU" w:cs="URW Palladio ITU"/>
        </w:rPr>
      </w:pPr>
      <w:r>
        <w:rPr>
          <w:rFonts w:cs="URW Palladio ITU" w:ascii="URW Palladio ITU" w:hAnsi="URW Palladio ITU"/>
        </w:rPr>
        <w:t>Sukhāya vedanāya sampayuttaṃ araṇaṃ dhammaṃ pañicca sukhāya vedanāya sampayutto araṇo dhammo uppajjati hetupaccayā [T -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4 [\x 1394/]     ]</w:t>
      </w:r>
    </w:p>
    <w:p>
      <w:pPr>
        <w:pStyle w:val="PlainText"/>
        <w:rPr>
          <w:rFonts w:ascii="URW Palladio ITU" w:hAnsi="URW Palladio ITU" w:cs="URW Palladio ITU"/>
        </w:rPr>
      </w:pPr>
      <w:r>
        <w:rPr>
          <w:rFonts w:cs="URW Palladio ITU" w:ascii="URW Palladio ITU" w:hAnsi="URW Palladio ITU"/>
        </w:rPr>
        <w:t xml:space="preserve">Adukkhamasukhāya vedanāya sampayuttaṃ araṇaṃ dhammaṃ pañicca adukkhamasukhāya vedanāya sampayutto araṇo dhammo uppajjati hetupaccayā hetuyā dve, ārammaṇe tiṇi. Avigate tiṇi, (sahajātavāraṃpi sampayuttavāraṃpi pañiccavārasadisaṃ) sukhāya vedanāya sampayutto araṇo dhammo sukhāya vedanāya sampayuttassa araṇassa dhammassa hetupaccayena paccayo adukkhambasukhāya vedanāya sampayutto araṇo dhammo adukkhamasukhāya vedanāya sampayuttassa araṇassa dhammassa hetupaccayena paccayo hetuyā dve, ārammane cha, avigate tiṇi, (yathā kusalattike pañhāvār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dhammadhammaṃ saraṇaṃ pañicca vipākadhammadhammo saraṇo dhammo uppajjati hetupaccayā, hetuyā ekaṃ, avigate ekaṃ, sahajātavārepi pañhāvārepi sabbattha ekaṃ, vipākaṃ araṇaṃ dhammaṃ pañicca vipāko araṇo dhammo uppajjati hetupaccayā, tiṇi vipakadhammadhammaṃ araṇaṃ dhammaṃ pañicca vipākadhammadhammo araṇo dhammo uppajjati hetupaccayā, tiṇi neva vipāka sana vipākadhammo araṇo dhammo uppajjati hetupaccayā, tiṇi vipākaṃ araṇaṃ ca neva vipāka na vipāka dhammadhammaṃ araṇañca dhammaṃ pañicca vipāko araṇo dhammo uppajjati hetupaccayā, tiṇi vipākadhammadhammaṃ araṇañca neva vipāka na vipāka dhammadhammaṃ araṇañca dhammaṃ pañicca neva vipāka na vipāka dhammadhammo araṇo dhammo uppajjati hetupaccayā, hetuyā terasa, ārammaṇe pañca, avigate terasa, (sahajātavāraṃpi sampayuttavāraṃpi pañiccavāra sadisaṃ) vipāko araṇo dhammo vipākassa araṇassa dhammassa hetupaccayena paccayo, tiṇi neva vipāka navipaka dhammadhammo araṇo dhammo neva vipāka na vipāka dhammadhammassasa araṇassa dhammassa hetupaccayena paccayo teyā satta, ārammaṇe nava, avigate teras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saraṇaṃ dhammaṃ pañicca anupādinnupādāniyo saraṇo dhammo uppajjati hetupaccayā, hetuyā ekaṃ, avigate ekaṃ, sahajātavārepi pañhāvārepi sabbathe ekaṃ, upādinnupādāniyo araṇo dhammo uppajjanti hetupaccayā, tiṇi anupādinnupādāniyaṃ araṇaṃ dhammaṃ pañicca anupādinnupādāniyo araṇ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5 [\x 1395/]     ]</w:t>
      </w:r>
    </w:p>
    <w:p>
      <w:pPr>
        <w:pStyle w:val="PlainText"/>
        <w:rPr>
          <w:rFonts w:ascii="URW Palladio ITU" w:hAnsi="URW Palladio ITU" w:cs="URW Palladio ITU"/>
        </w:rPr>
      </w:pPr>
      <w:r>
        <w:rPr>
          <w:rFonts w:cs="URW Palladio ITU" w:ascii="URW Palladio ITU" w:hAnsi="URW Palladio ITU"/>
        </w:rPr>
        <w:t>Anupādinna anupādāniyaṃ araṇaṃ dhammaṃ pañicca anupādinna anupādāniyo araṇo dhammo uppajjati hetupaccayā, tiṇi hetuyā nava, ārammaṇe tiṇi, avigate nana, (sahajātavāraṃpi sampayuttavāraṃpi pañiccavārasadisaṃ) upādinnupādāniyo araṇo dhammo upādinnupādāniyassa araṇassa dhammassa hetupacacayena paccayo, tiṇi anupādinnupādāniyo araṇo dhammo anupādinnupādāniyassa araṇassa dhammassa hetupaccayena paccayo anupādinna anupādāniyo araṇo dhammo anupādinna anupādāniyessa araṇassa dhammassa hetupaccayena paccayo, tiṇi hetuyā satta, ārammaṇe cha, avigate terasa,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hasaṃkilesikaṃ saraṇaṃ dhammaṃ pañicca saṃkiliññhasaṃkilesiko saraṇo dhammo uppajjati hetupaccayā hetuyā ekaṃ, avigate ekaṃ, sahajātavārepi pañhāvārepi sabbattha ekaṃ, asaṃkiliññhasaṃkilesikaṃ araṇaṃ dhammaṃ pañicca asaṃkiliññhasaṃkilesiko araṇe dhammo uppajjati hetupaccayā, asaṃkiliññhaasaṃkilesikaṃ araṇaṃ dhammaṃ pañicca asaṃkiliññhaasaṃkilesiko araṇo dhammo uppajjati hetupaccayā, tiṇi asaṃkiliññasaṃkilesikaṃ araṇañca asaṃkilaññaasaṃkilesikaṃ araṇañcaña dhammaṃ pañicca asaṃkilaññasaṃkilesiko araṇo dhammo uppajjati hetupaccayā hetuyā pañca, ārammaṇe dve, avigate pañca, (sahajātavāraṃpi sampayuttavāraṃpi pañiccavāra sadisaṃ) asaṃkiliññhasaṃkilesiko araṇo dhammo asaṃkiliññasaṃkilesikassa araṇassa dhammassa hetupaccayena paccayo asaṃkiliññaasaṃkilesiko araṇo dhammo asaṃkiliññhaasaṃkilesikassa araṇassa dhammassa hetupaccayena paccayo, tiṇi hetuyā cattāri, ārammaṇe tiṇi, avigate satta, (yathā kusalattike pañhāvāro evaṃ vitthāretabbaṃ) </w:t>
      </w:r>
    </w:p>
    <w:p>
      <w:pPr>
        <w:pStyle w:val="PlainText"/>
        <w:rPr>
          <w:rFonts w:ascii="URW Palladio ITU" w:hAnsi="URW Palladio ITU" w:cs="URW Palladio ITU"/>
        </w:rPr>
      </w:pPr>
      <w:r>
        <w:rPr>
          <w:rFonts w:cs="URW Palladio ITU" w:ascii="URW Palladio ITU" w:hAnsi="URW Palladio ITU"/>
        </w:rPr>
        <w:t>Savitakka savicāraṃ saraṇaṃ dhammaṃ pañicca savitakka savicāro saraṇo dhammo uppajjati hetupaccayā, savitakkasavicāraṃ saraṇaṃ dhammaṃ pañicca avitakkavicāramatto saraṇo dhammo uppajjati hetupaccayā, savitakkasavicāraṃ saraṇaṃ dhammaṃ pañicca savitakkasavicāro saraṇoca avitakkavicāramatto saraṇo ca dhammā uppajjanti hetupaccayā, avitakkavicāramattaṃ saraṇaṃ dhammaṃ pañicca savitakka savicāro saraṇo dhammo uppajjati hetupaccayā savitakka savicāraṃ saraṇañca avitakkavicāramattaṃ saraṇañca dhammaṃ pañica savitakkasavicāro saraṇo dhammo uppajjati hetupaccayā, he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6 [\x 1396/]     ]</w:t>
      </w:r>
    </w:p>
    <w:p>
      <w:pPr>
        <w:pStyle w:val="PlainText"/>
        <w:rPr>
          <w:rFonts w:ascii="URW Palladio ITU" w:hAnsi="URW Palladio ITU" w:cs="URW Palladio ITU"/>
        </w:rPr>
      </w:pPr>
      <w:r>
        <w:rPr>
          <w:rFonts w:cs="URW Palladio ITU" w:ascii="URW Palladio ITU" w:hAnsi="URW Palladio ITU"/>
        </w:rPr>
        <w:t>Pañca, avigate pañca, (sahajātavāre'pi pañhāvāre'pi sabbattha vitthāro kātabbo) savitakkasavicāraṃ araṇaṃ dhammaṃ pañicca savitakka savicāro araṇo dhammo uppajjati hetupaccayā, satta, avisakkavicāramattaṃ araṇaṃ dhammaṃ pañicca avitakkavicāramatto araṇo dhammo uppajjati hetupaccayā, pañca, avitakkaavicāraṃ araṇaṃ dhammaṃ pañicca avitakka avicāro araṇo dhammo uppajjati hetupaccayā, hetuyā satta, tiṃsa, avigate sattatiṃsa, (sahajātavāre'pi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saraṇaṃ dhammaṃ pañicca pītisahagato saraṇo dhammo uppajjati hetupaccayā. Tiṇi, sukhasahagataṃ saraṇaṃ dhammaṃ pañicca sukhasahagato saraṇo dhammo uppajjati hetupaccayā, tiṇi, upekkhāsahagataṃ saraṇaṃ dhammaṃ pañicca upekkhāsahagato saraṇo dhammo uppajjati hetupaccayā, pītisahagataṃ saraṇañca sukhasahagataṃ saraṇañca dhammaṃ pañicca pītisahagato saraṇo dhammo uppajjati hetupaccayā, tiṇi hetuyā dasa, avigate dasa, (sahajātavāraṃpi sampayuttavāraṃpi pañiccavārasadisaṃ) pītisahagato saraṇo dhammo pītisahagatassa saraṇassa dhammassa hetupaccayena paccayo, tiṇi sukhasahagato saraṇo dhammosukhasahagatassa saraṇassa dhammassa hetupaccayena paccayo, tiṇi upekkhosahagato saraṇo dhammo upekkhāsahagatassa saraṇassa dhammassasa hetupaccayena paccayo pītisahagato saraṇo ca sukhasahagato raṇo ca dhammā pitasahagatatassa saraṇassa dhammasasa hetupaccayena paccayo, tiṇi hetuyā dasa, ārammaṇe soḷasa, avigate dasa, (yathā kusalattike pañhāvāro evaṃ vitthāretabbaṃ) pitasahagataṃ araṇaṃ dhammaṃ pañicca pitasahagato araṇo dhammo uppajjati hetupaccayā hetuyā dasa, avigate dasa, (sahajātavāraṃpi pañhāvārepi tatthā c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saraṇaṃ dhammaṃ pañicca dassanena pahātabbo saraṇo dhammo uppajjati hetupaccayā bhāvanāya pahātabbaṃ saraṇaṃ dhammaṃ pañicca bhāvanāya pahātabbo saraṇo dhammo uppajjati hetupaccayā, hetuyā dve, avigate dve, (sahajātavāraṃpi pañhāvārepi sabbatta vitthāro kātabbaṃ) neva dassanena na bhāvanaya pahātabbaṃ araṇaṃ dhammaṃ pañicca neva dassanena na bhāvanāya pahātabbo araṇo dhammo uppajjati hetupaccayā hetuyā ekaṃ, avigate ekaṃ, sahajātavāraṃpi sabbattha ekaṃ dassanena pahātabba hetukaṃ saraṇaṃ dhammaṃ pañicca bhāvanāya pahatabbahetukaṃ, saraṇaṃ dhammaṃ pañicca neva dassanena na bhāvanāya pahātabbahetukaṃ saraṇaṃ dhammaṃ pañicca ācayagāmiṃ saraṇaṃ dhammaṃ pañicca ācaya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7 [\x 1397/]     ]</w:t>
      </w:r>
    </w:p>
    <w:p>
      <w:pPr>
        <w:pStyle w:val="PlainText"/>
        <w:rPr>
          <w:rFonts w:ascii="URW Palladio ITU" w:hAnsi="URW Palladio ITU" w:cs="URW Palladio ITU"/>
        </w:rPr>
      </w:pPr>
      <w:r>
        <w:rPr>
          <w:rFonts w:cs="URW Palladio ITU" w:ascii="URW Palladio ITU" w:hAnsi="URW Palladio ITU"/>
        </w:rPr>
        <w:t xml:space="preserve">Saraṇo dhammo uppajjati hetupaccayā, hetuyā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araṇaṃ dhammaṃ pañicca ācayagāmi araṇo dhammo uppajjati hetupaccayā, tiṇi apacayagāmiṃ araṇaṃ dhammaṃ pañicca. Apacayagāmi araṇo dhammo uppajjati hetupaccayā, tiṇi nevācayagāmiṃ na apacayagāmiṃ araṇaṃ dhammaṃ pañicca nevācayagāmi nāpaccayāgāmi araṇo dhammo uppajjati hetupaccayā, apacayagāmi araṇañca nevācayagāmināpacayagāmi araṇaṃ ca dhammaṃ pañicca nevācayagāmi nāpacayagāmi araṇo dhammo uppajjati hetupaccayā, apacayagāmiṃ araṇaṃ ca nevācayagāmi nāpacayagāmiṃ araṇañca dhammaṃ pañicca nevācayagāmi nāpacayagāmi araṇo dhammo uppajjati hetu paccayā, hetuyā nava, ārammaṇe tiṇi, adhipatiyā nava, avigate nava, (sahajātavāraṃpi sampayuttavāraṃpi pañiccavārasadisaṃ) ācayagāmi araṇo dhammo ācayagāmissa araṇassa hetupaccayena paccayo, tiṇi apacayagāmi araṇo dhammo apacayagāmisasa araṇassa dhammassasa hetupaccayena paccayo, tiṇi, nevācayagāmi nāpacayagāmi araṇo dhammo nevācayagāmināpacayagāmissa araṇassa dhammassa hetupaccayena paccayo ācayagāmi araṇodhammo ācayagāmissa araṇassa dhammassa ārammaṇapaccayena paccayo hetuyā satta, ārammaṇe satta, adhipatiyā dasa, anantare cha, avigate terasa,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aṃ saraṇaṃ dhammaṃ pañicca nevasekhānasekho saraṇo dhammo uppajjati hetupaccayā. Hetuyā ekaṃ, avigate ekaṃ, sahajātavārepi pañhāvārepi sabbattha ekaṃ sekhaṃ araṇaṃ dhammaṃ pañicca sekho araṇo dhammo uppajjati hetupaccayā, sekhaṃ araṇaṃ dhammaṃ pañicca nevasekhā nāsekho araṇo dhammo uppajjati hetupaccayā, sekhaṃ araṇaṃ dhammaṃ pañicca setkhā araṇo ca nevasekhānāsekho araṇo ca dhammā uppajjanti hetupaccayā, asekhaṃ araṇaṃ dhammaṃ pañicca asekho araṇo dhammo uppajjati hetupaccayā. Tiṇi nevasekhānāsekhaṃ araṇaṃ dhammaṃ pañicca nevasekhānāsekho araṇo dhammo uppajjati hetupaccayā, hetuyā nava, ārammaṇe tiṇi, avigate nava, (sahajātavāra pi sampayuttavāraṃpi pañiccavāra sadisaṃ) sekho araṇo dhammo sekhassa araṇassa dhammassa hetupaccayena paccayo, tiṇi asekho araṇo dhammo asekhassa araṇassa dhammassa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98 [\x 1398/]     ]</w:t>
      </w:r>
    </w:p>
    <w:p>
      <w:pPr>
        <w:pStyle w:val="PlainText"/>
        <w:rPr>
          <w:rFonts w:ascii="URW Palladio ITU" w:hAnsi="URW Palladio ITU" w:cs="URW Palladio ITU"/>
        </w:rPr>
      </w:pPr>
      <w:r>
        <w:rPr>
          <w:rFonts w:cs="URW Palladio ITU" w:ascii="URW Palladio ITU" w:hAnsi="URW Palladio ITU"/>
        </w:rPr>
        <w:t xml:space="preserve">Tiṇi. Nevasekhānasekho araṇo dhammo nevasekha nāsekhassa araṇassa dhammassa hetupaccayena paccayo hetuyā satta, ārammaṇe pañca, adhipatiyā nava, anantare aññha, avigate terasa, (yathā kusalattike pañhāvāro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saraṇaṃ dhammaṃ pañicca paritto saraṇo dhammo uppajjati hetupaccayā, hetuyāekaṃ, avigate ekaṃ, sahajātaṃ, vāre'pi pañhāvāre'pi sabbattha ekaṃ. Parittaṃ araṇaṃ dhammaṃ pañicca paritto araṇo dhammo uppajjati hetupaccayā, tiṇi mahaggataṃ araṇaṃ dhammaṃ pañicca hagagato araṇo dhammo uppajjati hetupaccayā, tiṇi appāmāṇaṃ araṇaṃ dhammaṃ pañicca appamāṇo araṇo dhammo uppajjati hetupaccayā, tiṇiparittaṃ araṇañca mahaggataṃ araṇañca dhammaṃ pañicca paritto araṇo dhammo uppajjati hetupaccayā, tiṇi parittaṃ araṇañca appamāṇaṃ araṇañca dhammaṃ pañicca paritto araṇo dhammo uppajjati hetupaccayā, hetuyā terasa, ārammaṇe pañca, avigate terasa, (sahajātavāre'pi pañhāvāre'pi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ṃ saraṇaṃ dhammaṃ pañicca parittārammaṇo saraṇo dhammo uppajjati hetupaccayā, mahaggatārammaṇaṃ saraṇaṃ dhammaṃ pañicca mahaggatārammaṇo saraṇo dhammo uppajjati hetupaccayā, hetuyā dve, avigate dve, (sahajātavāre'pi pañhāvāre'pi sabbattha vitthāro kātabbo) parittārammaṇaṃ araṇaṃ dhammaṃ pañicca parittārammaṇo araṇo dhammo uppajjati hetupaccayā, mahaggatārammaṇaṃ araṇaṃ dhammaṃ pañicca mahaggatārammaṇo araṇo dhammo uppajjati hetu paccayā, appamāṇārammaṇaṃ araṇaṃ dhammaṃ pañicca appamāṇārammaṇo araṇo dhammo uppajjati hetupaccayā, hetuyā tiṇi, avigate tiṇi, (sahajātavāre'pi pañhāvāre'pi sabbattha vitthāro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naṃ saraṇaṃ dhammaṃ pañicca hīno saraṇo dhammo uppajjati hetupaccayā hetuyā ekaṃ, avigate ekaṃ, majjhimaṃ araṇaṃ dhammaṃ pañicca majjhimo araṇo dhammo uppajjati hetupaccayā paṇītaṃ araṇaṃ dhammaṃ pañicca paṇīto araṇo dhammo uppajjati hetupaccayā, hetuyā pañca, avigate pañca, (sahajātavāre'pi pañhāvāre'pi sabbattha vitthāro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iniyataṃ saraṇaṃ dhammaṃ pañicca micchattaniyato saraṇo dhammo uppajjati hetupaccayā. Aniyataṃ saraṇ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99 [\x 1399/]     ] </w:t>
      </w:r>
    </w:p>
    <w:p>
      <w:pPr>
        <w:pStyle w:val="PlainText"/>
        <w:rPr>
          <w:rFonts w:ascii="URW Palladio ITU" w:hAnsi="URW Palladio ITU" w:cs="URW Palladio ITU"/>
        </w:rPr>
      </w:pPr>
      <w:r>
        <w:rPr>
          <w:rFonts w:cs="URW Palladio ITU" w:ascii="URW Palladio ITU" w:hAnsi="URW Palladio ITU"/>
        </w:rPr>
        <w:t>Aniyato saraṇo dhammo uppajjati hetupaccayā hetuyā dve, avigate dve, (sahajātavāre'pi pañhāvāre'pi sabbattha vitthārokātabbo) sammattaniyataṃ araṇaṃ dhammaṃ pañicca samttaniyato araṇo dhammo uppajjati hetupaccayā sammattaniyataṃ araṇaṃdhammaṃ pañicca aniyato araṇo dhammo uppajjati hetupaccayā sammattaniyataṃ araṇaṃ dhammaṃ pa pañicca sammattaniyato araṇo ca aniyato araṇo ca dhammā uppajjanti hetupaccayā aniyataṃ araṇaṃ dhammaṃ pañicca aniyato araṇo dhammo uppajjati hetupaccayā sammattaniyataṃ araṇañca aniyataṃ araṇañca dhammaṃ pañicca aniyato araṇo dhammo uppajjati hetupaccayā hetuyā pañca, ārammaṇe dve, avigate pañca, (sahajā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aṃ araṇaṃ dhammaṃ pañicca maggārammaṇo araṇo dhammo uppajjati hetupaccayā tiṇi maggahetukaṃ araṇaṃ dhammaṃ pañicca maggahetuko araṇo dhammo uppajjati hetupaccayā, tiṇi maggādhipatiṃ araṇaṃ dhammaṃ pañicca maggādhipati araṇo dhammo uppajjati hetupaccayā pañca, maggārammaṇaṃ araṇañca maggādhipatiṃ araṇañca dhammaṃ pañicca maggārammaṇo araṇo dhammo uppajjati hetupaccayā tiṇi, maggahetukaṃ araṇañca maggādhipatiṃ araṇañca dhammaṃ pañicca maggahetuko arakho dhammo uppajjati hetupaccayātiṇi. Hetuyā sattarasa, avigate sattarasa, (sahajātavārampi sampayuttavārampi pañiccavārasadisaṃ) maggārammaṇo araṇo dhammo maggārammaṇassa araṇassa dhammassa hetupaccayena paccayo tiṇi. Maggahetuko araṇo dhammo maggahetukassa araṇassa dhammassa hetupaccayena paccayo tiṇi. Maggādhipati aaraṇo dhammo maggādhipatissa araṇassa dhammassa hetupaccayena paccayo, pañca hetuyā sattarasa, ārammaṇe nava, avigate sattarasa, (yathā kusalattike pañhāvāram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nno saraṇo dhammo uppannassa saraṇassa dhammassa hetupaccayena paccayo hetuyā ekaṃ, ārammaṇe dve, avigate ekaṃ, uppanno araṇo dhammo uppannassa araṇassa dhammassa hetupaccayena paccayo, hetuyā ekaṃ, ārammaṇe tiṇi, avigate ekaṃ, paccupanno saraṇo dhammo paccuppannasasa saraṇassa dhammassa hetupaccayena paccayo hetuyā ekaṃ, ārammaṇe dve, avigate ekaṃ, paccuppanno araṇo dhammo paccuppannassa araṇassa dhammassa hetupaccayena paccayo hetuyā ekaṃ, ārammaṇe tiṇi, avigate ekaṃ, (yathā kusalattike pañhāvāro evaṃ vitthāretabbaṃ) atītārammaṇaṃ saraṇaṃ dhammaṃ pañicca atītāram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0 [\x 1400/]     ]</w:t>
      </w:r>
    </w:p>
    <w:p>
      <w:pPr>
        <w:pStyle w:val="PlainText"/>
        <w:rPr>
          <w:rFonts w:ascii="URW Palladio ITU" w:hAnsi="URW Palladio ITU" w:cs="URW Palladio ITU"/>
        </w:rPr>
      </w:pPr>
      <w:r>
        <w:rPr>
          <w:rFonts w:cs="URW Palladio ITU" w:ascii="URW Palladio ITU" w:hAnsi="URW Palladio ITU"/>
        </w:rPr>
        <w:t>Saraṇo dhammo uppajjati hetupaccayā anāgatārammaṇaṃ saraṇaṃ dhammaṃ pañicca anāgatārammaṇo saraṇo dhammo uppajjati hetu paccayā pacacuppannārammaṇaṃ saraṇaṃ dhammaṃ pañicca paccuppannārammeṇo saraṇo dhammo uppajjati hetupaccayā hetuyā tiṇi. Avigate tiṇi. Sahajātavārampi pañhāvārampi sabbathe vitthāretabbaṃ) atītārammaṇaṃ araṇaṃ dhammaṃ pañicca atītārammaṇo araṇo dhammo uppajjati hetupaccayā anāgatārammaṇaṃ araṇaṃ dhammaṃ pañicca anāgatārammaṇo araṇo dhammo uppajjati hetupaccayā paccuppannārammaṇaṃ araṇaṃ dhammaṃ pañicca paccuppannārammaṇo araṇo dhammo uppajjati hetupaccayā, hetuyā tiṇi. Avigate tiṇi. (Sahajātavārampi sampayuttavārampi pañiccavārasadisaṃ) atītārammaṇo araṇo dhammo atitārammaṇessa araṇassa dhammassa hetupaccayena paccayo anāgatārammaṇo araṇo dhammo anāgatārammaṇassa araṇassa dhammassa hetupaccayena paccayo paccuppannārammaṇo araṇo dhammo paccupapnnārammaṇassa araṇassa dhammassa hetupaccayena paccayo atītārammaṇo araṇo dhammo atitārammaṇassa araṇassa dhammassa ārammaṇapaccayena paccayo hetuyā tiṇi, ārammaṇe nava, avigate tiṇi,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saraṇaṃ dhammaṃ pañicca ajjhatto saraṇo dhammo uppajjati hetupaccayā bahiddhā saraṇaṃ dhammaṃ pañicca bahiddhā saraṇo dhammo uppajjati hetupaccayā hetuyā dve, avigate dve, (sahajātavārepi pañhāvārepi sabbattha vitthāro kātabbo) ajjhattaṃ araṇaṃ dhammaṃ pañiccaajjhatto araṇo dhammo uppajjati hetupaccayā bahiddhā araṇaṃ dhammaṃ pañicca bahiddhā raṇo dhammo uppajjati hetupaccayā hetuyā dve, avigate dve, (sahajātavārepi pañhāvārepi sabbattha vitthāro kātabbo) ajjhattārammaṇaṃ saraṇaṃ dhammaṃ pañicca bahiddhārammaṇaṃ saraṇaṃ dhammaṃ pañicca bahiddhārammaṇo saraṇo dhammo uppajjati hetupaccayā hetuyā dve, avigate dve, (sahajātavārepi pañhāvārepi vitthāro kātabbo) ajjhattārammaṇaṃ araṇaṃ dhammaṃ pañicca ajjhattārammaṇo araṇo dhammo uppajjati hetupaccayā bahiddhārammaṇaṃ araṇaṃdhammaṃ pañicca bahiddhārammaṇo araṇo dhammo uppajjati hetupaccayā hetuyā dve, avigate dve, (sahajātavārepi pañhāvārepi sabbattha vitthāro kātabbo) anidassanaappañighaṃ saraṇaṃ dhammaṃ pañicca anidassaṃ appañigho saraṇo dhammo uppajjati hetupaccayā ekaṃ, anidassanaappañighaṃ araṇaṃ dhammaṃ pañicca anidassa appañigho 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1 [\x 1401/]     ]</w:t>
      </w:r>
    </w:p>
    <w:p>
      <w:pPr>
        <w:pStyle w:val="PlainText"/>
        <w:rPr>
          <w:rFonts w:ascii="URW Palladio ITU" w:hAnsi="URW Palladio ITU" w:cs="URW Palladio ITU"/>
        </w:rPr>
      </w:pPr>
      <w:r>
        <w:rPr>
          <w:rFonts w:cs="URW Palladio ITU" w:ascii="URW Palladio ITU" w:hAnsi="URW Palladio ITU"/>
        </w:rPr>
        <w:t>Dhammo uppajjati, hetupaccayā, satta, hetuyā ekavisa, avigate ekavisa, (sahajātavāraṃpi pañhāvāraṃpi pañiccavārasadisaṃ) anidassanaappañigho araṇo dhammo anidassanaappañighassa araṇassa dhammassa hetupaccayena paccayo hetuyā satta, ārammaṇe tiṇi, avigate pañc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piññhi tikadukaṃ niññhitaṃ</w:t>
      </w:r>
    </w:p>
    <w:p>
      <w:pPr>
        <w:pStyle w:val="PlainText"/>
        <w:rPr>
          <w:rFonts w:ascii="URW Palladio ITU" w:hAnsi="URW Palladio ITU" w:cs="URW Palladio ITU"/>
        </w:rPr>
      </w:pPr>
      <w:r>
        <w:rPr>
          <w:rFonts w:cs="URW Palladio ITU" w:ascii="URW Palladio ITU" w:hAnsi="URW Palladio ITU"/>
        </w:rPr>
        <w:t xml:space="preserve">Tikaduka paññhānaṃ [PTS Page 342] [\q 342/]      </w:t>
      </w:r>
    </w:p>
    <w:p>
      <w:pPr>
        <w:pStyle w:val="PlainText"/>
        <w:rPr>
          <w:rFonts w:ascii="URW Palladio ITU" w:hAnsi="URW Palladio ITU" w:cs="URW Palladio ITU"/>
        </w:rPr>
      </w:pPr>
      <w:r>
        <w:rPr>
          <w:rFonts w:cs="URW Palladio ITU" w:ascii="URW Palladio ITU" w:hAnsi="URW Palladio ITU"/>
        </w:rPr>
        <w:t xml:space="preserve">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2 [\x 1402/]     ]</w:t>
      </w:r>
    </w:p>
    <w:p>
      <w:pPr>
        <w:pStyle w:val="PlainText"/>
        <w:rPr>
          <w:rFonts w:ascii="URW Palladio ITU" w:hAnsi="URW Palladio ITU" w:cs="URW Palladio ITU"/>
        </w:rPr>
      </w:pPr>
      <w:r>
        <w:rPr>
          <w:rFonts w:cs="URW Palladio ITU" w:ascii="URW Palladio ITU" w:hAnsi="URW Palladio ITU"/>
        </w:rPr>
        <w:t>5. Tikatika paññhānaṃ</w:t>
      </w:r>
    </w:p>
    <w:p>
      <w:pPr>
        <w:pStyle w:val="PlainText"/>
        <w:rPr>
          <w:rFonts w:ascii="URW Palladio ITU" w:hAnsi="URW Palladio ITU" w:cs="URW Palladio ITU"/>
        </w:rPr>
      </w:pPr>
      <w:r>
        <w:rPr>
          <w:rFonts w:cs="URW Palladio ITU" w:ascii="URW Palladio ITU" w:hAnsi="URW Palladio ITU"/>
        </w:rPr>
        <w:t>Kusalaṃ sukhāya vedanāya sampayuttaṃ dhammaṃ pañicca kusalo sukhāya vedanāya sampayutto dhammo uppajjati hetupaccayā akusalaṃ sukhāya vedanāya sampayuttaṃ dhammaṃ pañicca akusalo sukhāya vedanāya sampayutto dhammo uppajjati hetupaccayā abyākataṃsukhāya vedanāya sampayuttaṃ dhammā pañicca abyākato sukhāya vedanāya sampayutto dhammo uppajjati hetupaccayā hetuya tiṇi ārammaṇe tiṇi, avigate tiṇi, (sahajātavāraṃpi sampayuttavāraṃpi pañiccavārasadisaṃ) kusalo sukhāya vedanāya smapayutto dhammo kusalassa sukhāya vedanāya smapayuttassa dhammassa hetupaccayena paccayo, akusalo sukhāya vedanāya sampayutto dhammo akusalassa sukhāya vedanāya sampayuttasasa dhammassa hatupaccayena paccayo abyākato sukhāya vedanāya sampayutto dhammo abyṛkatassa sukhāya vadenāya sampayuttassa dhammassa hetupaccayena paccayo kusalo sukhāya vedanāya sampayutto dhammo kusalassa sukhāya vedanāya sampayuttassa dhammassa ārammaṇapaccayena paccayo hetuyā tiṇi. Ārammaṇe nava,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dukkhāya vedanāya sampayuttaṃ dhammaṃ pañicca akusalo dukkhāya vedanāya sampayutto dhammo uppajjati hetupaccayā, akusalaṃ dukkhāya vedanāya sampayuttaṃ dhammaṃ pañicca akusalo dukkhāya vedanāya sampayutto dhammo uppajjati āremmaṇapaccayā abyākataṃ dukkhāya vedanāya sampayuttaṃ dhammaṃ pañicca abyākato dukkhāya vedanāya sampayutto dhammo uppajjati ārammaṇapaccayā hetuyā ekaṃ, ārammaṇe dve, avigate dve, (sahajātavāraṃpi smapayuttavāraṃpi pañiccavārasadisaṃ) akusalo dukkhāya vedanāya sampayutto dhammo akusalassa dukkhāya vedanāya sampayuttassa dhammassa hetupaccayena paccayo akusalo dukkhāya vedanāya sampayutto dhammo akusalassa dukkhāya vedanāya sampayuttassa dhammassa ārammaṇapaccayena paccayo abyākato dukkhāya vedanāya sampayutto dhammo akusalassa dukkhāya vedanāya sampayuttassa dhammassa ārammaṇapaccayena paccayo teyā ekaṃ, ārammaṇe dve (yathā kusalattike pañña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adukkhamasukhāya vedanāya sampayuttaṃ dhammaṃ pañicca kusalo adukkhamasukhāya vedanāya sampayutt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3 [\x 1403/]     ]</w:t>
      </w:r>
    </w:p>
    <w:p>
      <w:pPr>
        <w:pStyle w:val="PlainText"/>
        <w:rPr>
          <w:rFonts w:ascii="URW Palladio ITU" w:hAnsi="URW Palladio ITU" w:cs="URW Palladio ITU"/>
        </w:rPr>
      </w:pPr>
      <w:r>
        <w:rPr>
          <w:rFonts w:cs="URW Palladio ITU" w:ascii="URW Palladio ITU" w:hAnsi="URW Palladio ITU"/>
        </w:rPr>
        <w:t>Hetupaccayā akusalaṃ adukkhamasukhāya vedanāya sampayuttaṃ dhammaṃ pañicca akusalo adukkhamasukhāya vedanāya sampayutto dhammo uppajjati hetupaccayā abyākataṃ adukkhamasukhāya vedanāya sampayuttaṃ dhammaṃ pañicca abyākato adukkhamasukhāya vedanāya sampayutto dhammo uppajjati hetupaccayā hetuyā tīṇi, ārammaṇe tiṇi avigate tiṇi, (sahajātavāraṃpi sampayuttavāraṃpi pañiccavārasadisaṃ) kusalo adukkhamasukhāya vedanāya sampayutto dhammo kusalassa adukkhamasukhāya vedanāya sampayuttassa dhammassa hetupaccayenapaccayo akusalo adukkhamasukhāya vedanāya sampayutto dhammo akusalassa adukkhamasukhāya vedanāya sampayuttassa dhammasasa hetupaccayena paccayo abyākate adukkhamasukhāya vedanāya sampayutto dhammo abyākatassa adukkhamasukhāya vedanāya sampayuttassa dhammassa hetupaccayena paccayo hetuyā tiṇi, ārammaṇe nava. Adhipatiyā satta, anantare satta. Upanissaye nava, avigate tiṇi.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vipākaṃ dhammaṃ pañicca abyākato vipāke dhammo uppajjati hetupaccayā hetuyā ekaṃ, ārammaṇe ekaṃ, avigate ekaṃ sahajatavāraṃpi pañhāvāraṃpi sabbathe ekaṃ, kusalaṃ vipākadhammadhammaṃ pañicca kusalo vipākadhammadhammo uppajjati hetupaccayā akusalaṃ vipākadhammadhammaṃ pañicca kusalo vipākadhammadhammo uppajjati hetupaccayā akusalaṃ vipākadhammadhammaṃ pañicca akusale vipākadhammadhammo uppajjati hetupaccayā hetuyā dve, ārammaṇe dve, avigate dve, (sahajātavāraṃpi sampayuttavāraṃpi pañiccavārasadisaṃ) kusale vipākadhammadhammo kusalassa vipākadhammadhammassa hetupaccayena paccayo akusale vipākadhammadhammo akusalassa vipākadhammadhammassa hetupaccayena paccayo kusalo vipākadhammadhammo kusalassa vipākadhammadhammassa ārammaṇapaccayena paccayo kusalo vipakadhammadhammo akusalassa vipākadhammadhammassa ārammaṇapaccayena paccayo akusalo vipākadhammadhammo kusalassa vipākadhammadhammsasa ārammaṇapaccacayena paccayo akusalo vipākadhammadhammo akusalassa vipākadhammadhammsa ārammaṇapaccayena paccayo hetuyā dve, ārammaṇe cattāri, adhipatiyā tiṇi. Anantare dve, sahajāta dve, upanissaye cattāri, avigate dve. (Yathā kusalattike pañhāvāro evaṃ vitthāretabbaṃ) abyākataṃ neva vipāka na vipākadhammadhammaṃ pañicca abyākato nevavipkanavipākadhammadhammo uppajjati hetupaccayā hetuyā ekaṃ, ārammaṇe ekaṃ, avigate ekaṃ, sahajātavārepi pañhāvārepi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4 [\x 1404/]     ]</w:t>
      </w:r>
    </w:p>
    <w:p>
      <w:pPr>
        <w:pStyle w:val="PlainText"/>
        <w:rPr>
          <w:rFonts w:ascii="URW Palladio ITU" w:hAnsi="URW Palladio ITU" w:cs="URW Palladio ITU"/>
        </w:rPr>
      </w:pPr>
      <w:r>
        <w:rPr>
          <w:rFonts w:cs="URW Palladio ITU" w:ascii="URW Palladio ITU" w:hAnsi="URW Palladio ITU"/>
        </w:rPr>
        <w:t>Abyākataṃ upādinnupādāniyaṃ dhammaṃ pañicca abyākato upādinnupādāniyo dhammo uppajjati hetupaccayā hetuyā ekaṃ, avigate ekaṃ, sahajātavārepi pañhāvārepi sabbattha ekaṃ, kusalaṃ anupādinnupādāniyaṃ dhammaṃ pañicca kusalo anupādinnupādāniyodhammo uppajjati hetupaccayā tiṇi akusalaṃ anupādinnupādāniyaṃ dhammaṃ pañicca akusalo anupādinnupādāniyo dhammo uppajjati hetupaccayā tiṇi, abyākataṃ anupādinnupādāniyaṃ dhammaṃ pañicca abyākato anupādinnupādāniyo dhammo uppajjati hetupaccayā, hetuyā nava. Avigate nava,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anupādinnupādāniyo dhammo kusalassa anupādinnupādāniyassa dhammassa hetupaccayena paccayo tiṇi akusalo anupādinnupādāniyo dhammo akusalassa anupādinnanupādāniyassa dhammassa hetupaccayena paccayo tiṇi. Abyākato anupādinnupādāniyo dhammo abyākatassa anupādinnupādāniyassa dhammassa hetupaccayenapaccayo kusalo anupādinnupādāniyo dhamme kusalassa anupādinnupādāniyassa dhamamassa ārammaṇapaccayena paccayo tiṇi. Akusalo anupādinnupādāniyo dhammo akusalassa anupādinnupādāniyassa dhammassa ārammaṇapaccayena paccayo tiṇi. Abyākato anupādinnupādāniyo dhammo abyākatassa anupādinnupādāniyassa dhammassa ārammaṇapaccayena paccayo tiṇi, hetuyā satta, ārammaṇe nava, avigate soḷasa, (yathā kusalattike pañhāvāro, evaṃ vittharetabbaṃ) kusalaṃ anupādinnaanupāniyaṃ dhammaṃ pañicca kusalo anupādinnaanupādāniyo dhammo uppajjati hetupaccayā hetuyā dve, avigate dve,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saṃkiliññhasaṃkilesikaṃ dhammaṃ pañicca akusalo saṃkiliññasaṃkilasiko dhammo uppajjati hetupaccayā hetuyā ekaṃ avigate ekaṃ sahajātavārepi pañhāvārepi sabbatthaekaṃ, kusalaṃ asaṃkiliñña saṃkilesikaṃ dhammaṃ pañicca kusalo asaṃkiliññhasaṃkilesiko dhammo uppajjati hetupaccayā tiṇi, abyākataṃ saṃkiliññasaṃkilesikaṃ dhammaṃ pañicca abyākato asaṃkiliññha saṃkilesiko dhammo uppajjati hetupaccayā hetuyā pañca, avigate pañc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5 [\x 1405/]     ]</w:t>
      </w:r>
    </w:p>
    <w:p>
      <w:pPr>
        <w:pStyle w:val="PlainText"/>
        <w:rPr>
          <w:rFonts w:ascii="URW Palladio ITU" w:hAnsi="URW Palladio ITU" w:cs="URW Palladio ITU"/>
        </w:rPr>
      </w:pPr>
      <w:r>
        <w:rPr>
          <w:rFonts w:cs="URW Palladio ITU" w:ascii="URW Palladio ITU" w:hAnsi="URW Palladio ITU"/>
        </w:rPr>
        <w:t>Kusalaṃ asaṃkiliññaasaṃkilesikaṃ dhammaṃ pañicca kusalo asaṃkiliññhaasaṃkilesiko dhammo uppajjati hetupaccayā hetuyā dve. Avigate dve, (sahajātavārepi pañhāvārepi vitthāro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vitakka savicāraṃ dhammaṃ pañicca kusalo savitakka savicāro dhammo uppajjati hetupaccayā akusalaṃ savitakka savicāraṃ dhammaṃ pañicca akusalo savitakka savicāro dhamme  uppajjati hetupaccayā abyākataṃsavitakka savicāraṃ dhammaṃ pañicca abyākato savitakkasavicāro dhammo uppajjati hetupaccayā hetuyā tiṇi, ārammaṇe tiṇi, avigate tiṇi, (sahajātavāraṃpi sampayuttavāraṃpi pañiccavāra sadisaṃ) kusalo savitakkasavicāro dhammo kusalassa savitakkasavicāressa dhammassa hetupaccayena paccayo akusalesavitakkasavicāro dhammo akusalassa savitakkasavicāressa dhammassa hetupaccayena paccayo abyākato savitakkasavicāro dhammo abyākatassa savitakkasavicārassa dhammassahetupaccayena paccayo hetuyā tiṇi, ārammaṇe nava, avigate tiṇi.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vitakkavicāramattaṃ dhammaṃ pañicca kusalo avitakkavicāramatto dhammo uppajjati hetupaccayā abyākataṃ avitakkavicāramttaṃ dhammaṃ pañicca abyākato avitakakavicāramatto dhammo uppajjati hetupaccayā hetuyā dve, avigate dve, (sahajātavārepi sampayuttavārepi sabbattha vitthāro kātabbo) kusalaṃ avitakkaavicāradhamma paricca kusale avitakkaavicāro dhammo uppajjati hetupaccayā tiṇi. Abyākataṃ avitakkaavicāraṃ dhammaṃ pañicca abyākato avitakkaavicāro dhammo uppajjati hetupaccayā hetuyā pañca, ārammaṇe dve, avigate pañca, (sahajātavāraṃpi pañhāvāraṃpi vitthāretabbaṃ) </w:t>
      </w:r>
    </w:p>
    <w:p>
      <w:pPr>
        <w:pStyle w:val="PlainText"/>
        <w:rPr>
          <w:rFonts w:ascii="URW Palladio ITU" w:hAnsi="URW Palladio ITU" w:cs="URW Palladio ITU"/>
        </w:rPr>
      </w:pPr>
      <w:r>
        <w:rPr>
          <w:rFonts w:cs="URW Palladio ITU" w:ascii="URW Palladio ITU" w:hAnsi="URW Palladio ITU"/>
        </w:rPr>
        <w:t>Kusalaṃ pītisahagataṃ dhammaṃ pañicca kusalo pītisahagato dhammo uppajjati hetupaccayā, akusalaṃ pītisahagataṃ dhammaṃ pañicca akusalo pītisahagato dhammo uppajjati hetupaccayā, abyākataṃ pītisahagataṃ dhammaṃ pañicca abyākato dhammo uppajjati hetupaccayā hetuyā tiṇi, ārammeṇe tiṇi, avigate tiṇi. (Sahajātavāraṃpi pañhāvāraṃpi pañiccavārasadisaṃ) kusalo pītisahagato dhammo kusalassa pītisahagatassa dhammassa hetupaccayena paccayo kusalo pītisahagato dhammo akusalassa pītisahagatassa dhammassa hetupaccayena paccayo. Abyākato pītisahagato dhammo abyāka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6 [\x 1406/]     ]</w:t>
      </w:r>
    </w:p>
    <w:p>
      <w:pPr>
        <w:pStyle w:val="PlainText"/>
        <w:rPr>
          <w:rFonts w:ascii="URW Palladio ITU" w:hAnsi="URW Palladio ITU" w:cs="URW Palladio ITU"/>
        </w:rPr>
      </w:pPr>
      <w:r>
        <w:rPr>
          <w:rFonts w:cs="URW Palladio ITU" w:ascii="URW Palladio ITU" w:hAnsi="URW Palladio ITU"/>
        </w:rPr>
        <w:t>Pītisahagatassa dhammassa hetupaccayena paccayo hetuyā tiṇi, ārammaṇe nava, adhipatiyā satta, anattare pañca, avigate tiṇ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ukhasahagataṃ dhammaṃ pañicca kusalo sukhasahagato dhammo uppajjati hetupaccayā, akusalaṃ sukhasahagataṃ dhammaṃ pañicca akusalo sukhasahagato dhammo uppajjati hetupaccayā, abyākataṃ sukhasahagataṃ dhammaṃ pañicca abyākato sukhasahagato dhammo uppajjati hetupaccayā, hetuyā tiṇi, ārammaṇe tiṇi, avigate tiṇi. (Sahajātavāraṃpi pañhāvāraṃpi vithoretabbaṃ) kusalaṃ upekkhāsahagataṃ dhammaṃ pañicca kusalo upekkhāsahagato dhammo uppajjati hetupaccayā, akusalaṃ upekkhāsahagataṃ dhammaṃ pañicca akusalo upekkhāsahagato dhammo uppajjati hetupaccayā, abyākataṃ upekkhāsahagataṃdhammaṃ pañiccaca abyākato upekkhāsahagato dhammo uppajjati hetupaccayā. Hetuyā tiṇi, avigate tiṇi, (sahajātavāraṃpi pañhāvāraṃpi vitho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dassanena pahātabbaṃ dhammaṃ pañicca akusalo dassanena pahātabbo dhammo uppajjati hetupaccayā, hetuyā ekaṃ, avigate ekaṃ, sahajātavārepi pañhāvārepi sabbattha ekaṃ, akusalaṃ bhāvanāya pahātabbaṃ dhammaṃ pañicca akusalo bhāvanāya pahātabbo dhammo uppajjati hetupaccayā, kusalaṃ nevadassanena na bhāvanāya pahātabbaṃ dhammaṃ pañicca kusalo nevadassanena bhāvanāya pahātabbo dhammo uppajjati hetupaccayā hetuyā pañca, avigate pañca, (sahajātavāraṃpi pañhāvāraṃpi sabbattha vitthārokātabbo) akusalaṃ dassanena pahātabbahetukaṃ dhammaṃ pañicca akusale dassanena pahātabba hetuko dhammo uppajjati hetupaccayā akusalaṃ bhāvanāya pahātabbahetukaṃ dhammaṃ pañicca akusalo bhāvanāya pahātabbaṃ hetuko dhammo uppajjati hetupaccayā kusalaṃ nevadassasasanena na bhāvanāya pahātababahetukaṃ dhammaṃ pañicca kusalonevadassasanena na bhāvanāya pahātabbahetuko dhammo uppajjati hetupaccayā satta, ārammaṇe dve. Avigate satta, (sahajātavārepi pañhāvārepi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ācayagāmiṃ dhammaṃ pañicca kusalo ācayagāmi dhammo uppajjati hetupaccayā akusalaṃ ācayagāmiṃ dhammaṃ pañicca akusalo ācayagāmi dhammo uppajjati hetupaccayā, hetuyā dve, avigate dve, (sahajātavārepi pañhāvārepi vitthāro kātabbo) kusalaṃ ācayagāmiṃ dhammaṃ pañicca kusalo ācayagāmi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7 [\x 1407/]     ]</w:t>
      </w:r>
    </w:p>
    <w:p>
      <w:pPr>
        <w:pStyle w:val="PlainText"/>
        <w:rPr>
          <w:rFonts w:ascii="URW Palladio ITU" w:hAnsi="URW Palladio ITU" w:cs="URW Palladio ITU"/>
        </w:rPr>
      </w:pPr>
      <w:r>
        <w:rPr>
          <w:rFonts w:cs="URW Palladio ITU" w:ascii="URW Palladio ITU" w:hAnsi="URW Palladio ITU"/>
        </w:rPr>
        <w:t xml:space="preserve">Hetupaccayā, pañiccavārepi pañhavārepi sabbattha ekaṃ abyākataṃ nevācayagāmi nāpacayagāmi dhammaṃ pañicca abyākato nevācayagāmi nāpacayagāmi dhammo uppajjati hetupaccayā hetuyā ekaṃ avigate ekaṃ, (sahajātavāraṃpi pañhāvāraṃpi vitthāretabbaṃ) </w:t>
      </w:r>
    </w:p>
    <w:p>
      <w:pPr>
        <w:pStyle w:val="PlainText"/>
        <w:rPr>
          <w:rFonts w:ascii="URW Palladio ITU" w:hAnsi="URW Palladio ITU" w:cs="URW Palladio ITU"/>
        </w:rPr>
      </w:pPr>
      <w:r>
        <w:rPr>
          <w:rFonts w:cs="URW Palladio ITU" w:ascii="URW Palladio ITU" w:hAnsi="URW Palladio ITU"/>
        </w:rPr>
        <w:t>Kusalaṃ sekhaṃ dhammaṃ pañicca kusalo sekho dhammo uppajjati hetupaccayā hetuyā dve, avigate dve, (sahajātavārepi pañhāvārepi sabbattha vitthāretabbaṃ) abyākataṃ asekhaṃ dhammaṃ pañicca abyākato asekho dhammo uppajjati hetupaccayā, hetuyā ekaṃ, avigate ekaṃ, sahajātavārepi pañhāvārepi sabbathe ekaṃ, kusalaṃ nevasekhānāsekhaṃ dhammaṃ pañicca kusalo nevasekhānāsekho dhammo uppajjati hetupaccayā, tiṇi akusalaṃ nevasekhānasekhaṃ dhammaṃ pañicca akusale nevasekhānāsekho dhammo uppajjati hetupaccayā, tiṇi abyākataṃ nevasekhā nāsekhaṃ dhammaṃ pañicca abyāko nevasekhānāsekho dhammo uppajjati hetupaccayā, tiṇi, hetuyā nava, avigate nava, (sahajātavāraṃpi pañhāvāraṃpi pañiccavārasadisaṃ) kusalo nevasekhānāsekho dhammo kusalassa nevasekhānāsekhassa dhammassa hetupaccayena paccayo hetuya satta, ārammaṇe nava, avigate tetarasa,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parittaṃ dhammaṃ pañicca kusalo paritto dhammo uppajjati hetupaccayā kusalaṃ parittaṃ dhammaṃ pañicca abyākato paritto dhammo uppajjati hetupaccayā kusalaṃ parittaṃ dhammaṃ pañicca abyākate paritto dhammo uppajjati hetupaccayā kusalaṃ parittañca abyākataṃ parittañca dhammaṃ pañicca abyākato paritto dhammo uppajjati hetupaccayā akusalaṃ parittañca abyākataṃ parittañca dhammaṃ pañicca abyākato paritto dhammo uppajjati hetupaccayā, nava, ārammaṇe tiṇi, avigate nava, (sahajātavāraṃpi sampayutatavāraṃpi pañiccavāra sadisaṃ) kusalo paritto dhammo kusalassa parittassa dhammassa hetupaccayena paccayo tiṇi, akusalo paritto dhammo akusalassa parittassa dhammassa hetupaccayena paccayo. Tiṇi, abyākato paritto dhammo abyākatassa parittassa dhammassa hetupaccayena paccayo, 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8 [\x 1408/]     ]</w:t>
      </w:r>
    </w:p>
    <w:p>
      <w:pPr>
        <w:pStyle w:val="PlainText"/>
        <w:rPr>
          <w:rFonts w:ascii="URW Palladio ITU" w:hAnsi="URW Palladio ITU" w:cs="URW Palladio ITU"/>
        </w:rPr>
      </w:pPr>
      <w:r>
        <w:rPr>
          <w:rFonts w:cs="URW Palladio ITU" w:ascii="URW Palladio ITU" w:hAnsi="URW Palladio ITU"/>
        </w:rPr>
        <w:t>Paritto dhammo kusalassa parittassa ārammaṇe paccayena paccayo hetuyā satta, ārammaṇa nava, avigate taresa, (yathā kusalattake pañhāvāraṃpi evaṃ vitthāretabbaṃ) kusalaṃ mahaggataṃ dhammaṃ pañicca kusalo mahaggato dhammo uppajjati hetupaccayā abyākataṃ mahaggataṃ dhammaṃ pañicca abyākato mahaggato dhammo uppajjati hetupaccayā abyākataṃ mahaggataṃ dhammaṃ pañicca abyākato mahaggato dhammo uppajjati hetupaccayā hetuyā dve, ārammaṇe dve, avigate dve, (sahajātavārepi pañhāvārepi sabbattha vitthāretabbaṃ) kusalaṃ appamāṇaṃ dhammaṃ pañicca kusale appamāṇo dhammo uppajjati hetupaccayā. Ayākataṃ appamāṇaṃ dhammaṃ pañicca abyākate appamāṇo dhammo uppajjati hetupaccayā hetuyā dve, avigate dve,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parittārammaṇaṃ dhammaṃ pañicca kusalo parittārammaṇo dhammo uppajjati hetupaccā akusalaṃ parittārammaṇaṃ dhammaṃ pañicca akusalo parittārammaṇo dhammo uppajjati hetupaccayā abyākataṃ parittārammaṇaṃ dhammaṃ pañicca abyākato parittārammaṇo dhammo uppajjati hetupaccayā, hetuyā tiṇi. Avigate tiṇi (sahajātavāraṃpi pañhāvāraṃpi sabbattha vitthāretabbaṃ) kusalaṃ mahaggatārammaṇaṃ dhammaṃ pañicca kusalo mahaggatārammaṇo dhammo uppajjati hetupaccayā, akusalaṃ mahaggatārammaṇaṃ dhammaṃ pañicca akusalo mahaggatārammaṇo dhammo uppajjati hetupaccayā abyākatassa mahaggatārammaṇaṃ dhammaṃ pañicca abyākato mahaggatārammaṇo dhammo uppajjati hetupaccayā, hetuyā, tiṇi avigate tiṇi (sahajātavārepi pañhāvārepi sabbattha vitthāretabbaṃ) kusalaṃ appamāṇārammaṇaṃ dhammaṃ pañicca kusalo appamāṇārammaṇo dhammo uppajjati hetupaccayā, abyākataṃ appamāṇārammaṇo dhammo uppajjati hetupaccayā, abyākataṃ appamāṇārammaṇaṃ dhammaṃ pañicca abyākatoappamāṇārammaṇo dhammo uppajjati hetupaccayā hetuyā dve, avigate dve,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hīnaṃ dhammaṃ pañicca akusalo hīno dhammo uppajjati hetupaccayā, hetuyā ekaṃ, avigate ekaṃ, (sabbattha vittharo kātabbo) kusalaṃ majjhimaṃ dhammaṃ pañicca kusalo majjhimo dhammo uppajjati hetupaccayā, kusalaṃ majjhimaṃ dhammaṃ pañicca abyākato majjhimo dhammo uppajjati, hetupaccayā, kusalaṃ majjhimaṃ dhammaṃ pañicca kusalo majjhimo ca abyakato majjhimo ca dhammā uppajjanti hetupaccayā, abyākataṃ majjhimaṃ dhammaṃ pañicca abyākato majjhimo dhammo uppajjati hetupaccayā kusalaṃ majjhimaṃ dhammaṃ pañicca kusalo majjhimo dhammo uppajjati, ārammaṇ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09 [\x 1409/]     ]</w:t>
      </w:r>
    </w:p>
    <w:p>
      <w:pPr>
        <w:pStyle w:val="PlainText"/>
        <w:rPr>
          <w:rFonts w:ascii="URW Palladio ITU" w:hAnsi="URW Palladio ITU" w:cs="URW Palladio ITU"/>
        </w:rPr>
      </w:pPr>
      <w:r>
        <w:rPr>
          <w:rFonts w:cs="URW Palladio ITU" w:ascii="URW Palladio ITU" w:hAnsi="URW Palladio ITU"/>
        </w:rPr>
        <w:t>Abyākataṃ majjhimaṃ dhammaṃ pañicca abyākate majjhimo dhammo uppajjati ārammaṇapaccyā hetuyā pañca, ārammaṇe dve, avigate pañca, (sahajātavāraṃpi sampayuttavāraṃpi pañiccavārasadisaṃ) kusalo majjhimo dhammo kusalassa majjhimassa dhammassa hetupaccayena paccayo, tiṇi abyākato majajdhimo dhammo abyākatassa majjhimassa dhammassa hetupaccayena paccayo kusalo majjhimo dhammo kusalassa majjhimassa dhammassa āremmaṇapaccayena paccayo kusalo majjhimo dhammo abyākatassa majjhimassa dhammassa ārammaṇapaccayena paccayo abyākato majjhimo, dhammo abyākatassa majjhimassasa dhammassa ārammaṇapaccayena paccayo abyākato majjhimo dhammo kusalassa majjhimassa dhammassa ārammaṇapaccayena paccayo, hetuyā cattāri, ārammaṇe cattāri, avigate satta (yathā kusalattike pañhāvāro evaṃ vitthāretabbaṃ) kusalaṃ paṇītaṃ dhammaṃ pañicca kusalo paṇīto dhammo uppajjati hetupaccayā, abyākataṃpaṇītaṃ dhammaṃ pañicca abyākato paṇīto dhammo uppajjati hetupaccayā, hetuyā dve, avigate dve,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micchattaniyataṃ dhammaṃ pañicca akusalo micchattaniyato dhammo uppajjati hetupaccayā, hetuyā ekaṃ, avigate ekaṃ, (sabbatthavitthāro kātabbo) kusalaṃ sammattaniyataṃ dhammaṃ pañicca kusalo sammattaniyato dhammo uppajjati hetupaccayā. Hetuyā ekaṃ, avigate ekaṃ, (sahajātavārepi pañhāvārepi sabbattha ekaṃ) kusalaṃ aniyataṃ dhammaṃ pañicca kusalo aniyato dhammo uppajjati hetupaccayā kusalaṃ aniyataṃ dhammaṃ pañicca kusalo aniyato dhammo uppajjati hetupaccayā kusalaṃ aniyataṃ dhammaṃ pañicca abyākato aniyato dhammo uppajjati hetupaccayā, kusalaṃ aniyataṃ dhammaṃ pañicca kusalo aniyato ca abyākato aniyato ca dhammā uppajjanti hetupaccayā, akusalaṃ aniyataṃ dhammaṃ pañicca akusalo aniyato dhammo uppajjati hetupaccayā, tiṇi abyākataṃ aniyataṃ dhammaṃ pañicca abyākato aniyato dhammo uppajjati hetupaccayā. Hetuyā nava, ārammaṇe tiṇi, avigate nava, (sahajātavāraṃpi sampayuttavāraṃpi pañiccavārasadisaṃ) kusalo aniyato dhammo kusalassa aniyatassa dhammassa hetupaccayena paccayo, tiṇi akusalo aniyato dhammo akusalassa aniyatassa dhammassa hetupaccayena paccayo tiṇi, abyākato aniyato dhammo abyākatassa aniyatassa dhammassa hetupaccayena [T -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0 [\x 1410/]     ]</w:t>
      </w:r>
    </w:p>
    <w:p>
      <w:pPr>
        <w:pStyle w:val="PlainText"/>
        <w:rPr>
          <w:rFonts w:ascii="URW Palladio ITU" w:hAnsi="URW Palladio ITU" w:cs="URW Palladio ITU"/>
        </w:rPr>
      </w:pPr>
      <w:r>
        <w:rPr>
          <w:rFonts w:cs="URW Palladio ITU" w:ascii="URW Palladio ITU" w:hAnsi="URW Palladio ITU"/>
        </w:rPr>
        <w:t>Paccayo hetuyā satta, ārammaṇe nava, avigate terasa,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maggārammaṇaṃ dhammaṃ pañicca kusalo maggārammaṇo dhammo uppajjati hetupaccayā abyākata ṃmaggārammaṇaṃ dhammaṃ pañicca abyākato maggārammaṇo dhammo uppajjati hetupaccayā hetuyā dve, avigate dve, (sabbattha vitthāro kātabbo) kusalaṃ maggaṃ hetukaṃ mmaṃ pañicca kusalo maggahetuko dhammo uppajjati hetupaccayā hetuyā ekaṃ, avigate ekaṃ, sabbathe ekaṃ, kusalaṃ maggādhipatiṃ dhammaṃ pañicca kusalo maggādhipati dhammo uppajjati hetupaccayā abyākataṃ maggādhipatiṃ dhammaṃ pañicca abyākato maggādhipatidhammo uppajjati hetupaccayā hetuyā dve, avigate dve,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uppanno dhammo kusalassa uppannassa dhammassa hetupaccayena paccayo, satta kusalo paccuppanno dhammo kusalassa paccuppannsasa dhammassa hetupaccayena paccayo satta. Kusalaṃ atītārammaṇaṃ dhammaṃ pañicca kusalo atītārammaṇo dhammo uppajjati hetupaccayā akusalaṃ atītārammaṇaṃ dhammaṃ pañicca akusalo atītārammaṇo dhammo uppajjati hetupaccayā. Abyākataṃ atītārammaṇaṃ dhammaṃ pañicca abyākato atītārammaṇo dhammo uppajjati hetupaccayā tiṇi, avigate tiṇi, (sahajātavāraṃpi sampayuttavāraṃpi pañiccavārasadisaṃ) kusalo atītārammaṇo dhammo kusalassa atītārammaṇassa dhammassa hetupaccayena paccayo akusalo atītārammaṇo dhammo akusalassa atitārammaṇassa dhammassa hetupaccayena paccayo abyākato atītārammaṇo dhammo abyākatassa atītārammaṇassa dhammassa hetupaccayena paccayo hetuyā tiṇi ārammaṇe nana, avigate tiṇi, (yathā kusalattike pañhāvāro evaṃ vitthāretabbaṃ) kusalaṃ anāgatārammaṇaṃ dhammaṃ pañicca kusale anāgatārammaṇo dhammo uppajjati hetupaccayā hetuyā tiṇi avigate tiṇi, (sahajātavāraṃpi sampayuttavāraṃpi pañiccavārasadisaṃ) kusalo anāgatārammaṇo dhammo kusalassa anāgatārammaṇassa dhammassahetupaccayena paccayo hetuyā tiṇi, ārammaṇe tiṇi, avigate tiṇi,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paccuppannārammaṇaṃ dhammaṃ pañicca kusale paccuppannārammaṇo dhammo uppajjati hetupaccayā hetuyā tiṇi, ārammaṇe tiṇi, avigato tiṇi, (sahajātavāraṃpi sampayuttavāraṃ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1 [\x 1411/]     ]</w:t>
      </w:r>
    </w:p>
    <w:p>
      <w:pPr>
        <w:pStyle w:val="PlainText"/>
        <w:rPr>
          <w:rFonts w:ascii="URW Palladio ITU" w:hAnsi="URW Palladio ITU" w:cs="URW Palladio ITU"/>
        </w:rPr>
      </w:pPr>
      <w:r>
        <w:rPr>
          <w:rFonts w:cs="URW Palladio ITU" w:ascii="URW Palladio ITU" w:hAnsi="URW Palladio ITU"/>
        </w:rPr>
        <w:t>Pañiccavārasadisaṃ) kusalo paccuppannārammaṇo dhammo kusalassa paccuppannārammaṇassa dhammassa hetupaccayena paccayo, akusalo paccuppannārammaṇo dhammo akusalassa paccuppannārammaṇassa dhammassa hetupaccayena paccayo abyākato paccuppannārammaṇo dhammassa hetupaccayena paccayo abyākato paccuppannārammaṇo dhammo abyākatassa paccuppannārammaṇassa dhammassa hetupaccayena paccayo hetuyā tiṇi, ārammaṇe cha, avigate tiṇi, (yathā kusalattike p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ajjhattaṃ dhammaṃ pañicca kusalo ajjhatto dhammo uppajjati hetupaccayā tiṇi, akusalaṃ ajjhattaṃ dhammaṃ pañicca akusalo ajjhatto dhammo uppajjati hetupaccayā tiṇi, abyākataṃ ajjhattaṃ dhammaṃ pañicca abyākato ajjhatto dhammo uppajjati hetupaccayā hetuyā nava, (sahajātavāraṃpi sampayuttavāraṃpi pañiccavārasadisaṃ evaṃ vitthāretabbaṃ) kusalo ajjhatto dhammo kusalassa ajjhattassa dhammassa hetupaccayena paccayo tiṇi. Akusalo ajjhatto dhammo akusalassa ajjhattassa dhammassa hetupaccayena paccayo tiṇi, abyākato ajjhatto dhammo abyākatassa ajjhattassa dhammassa hetupaccayena paccayo hetuyā satta, ārammaṇe nava, avigate terasa, (yathā kusalattike pañhāvār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bahiddhā dhammaṃ pañicca kusalo bahiddhā dhammo uppajjati hetupaccayā tiṇi, akusalaṃ bahiddhā dhammaṃ pañicca akusale bahiddhā dhammo uppajjati hetupaccayā tiṇi, abyākataṃ bahiddhā dhammaṃ pañicca abyākato bahiddhā dhammo uppajjati hetupaccayā tiṇi, hetuyā nava, avigate nava, (sampayuttavāraṃpi sampayuttavāraṃpi pañiccavārasadisaṃ)kusalo bahiddhā dhammo kusalassa bahiddhā dhammassa hetupaccayena paccayo tiṇi, akusalo bahiddhā dhammo akusalassa bahiddhā dhammassa hetupaccayena paccayo. Tiṇi, abyākato bahiddhā dhammo abyākatassa bahiddhā dhammassa hetupaccayena paccayo hetuyā satta, ārammaṇe nava, avigate terasa, (yathā kusalattike pañhāvāro evaṃ vitthāretabbaṃ) kusalaṃ ajjhattārammaṇaṃ dhammaṃ pañicca kusalo ajjhattārammaṇo dhammo uppajjati hetu paccayā hetuyā tiṇi, avigate tiṇi, kusalaṃ bahiddhārammaṇaṃ dhammaṃ pañicca kusalo bahiddhārammaṇo dhammo uppajjati hetupaccayā hetuyā tiṇi,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2 [\x 1412/]     ]</w:t>
      </w:r>
    </w:p>
    <w:p>
      <w:pPr>
        <w:pStyle w:val="PlainText"/>
        <w:rPr>
          <w:rFonts w:ascii="URW Palladio ITU" w:hAnsi="URW Palladio ITU" w:cs="URW Palladio ITU"/>
        </w:rPr>
      </w:pPr>
      <w:r>
        <w:rPr>
          <w:rFonts w:cs="URW Palladio ITU" w:ascii="URW Palladio ITU" w:hAnsi="URW Palladio ITU"/>
        </w:rPr>
        <w:t>Abyākataṃ anidassanasappañighaṃ pañicca abyākato anidassanasappañigho dhammo uppajjati hetupaccayā hetuyā ekaṃ, avigate ekaṃ, (sahajātavāraṃpi pañhāvāraṃpi vitthāretabbaṃ) kusalaṃ anidassana appañighaṃ dhammaṃ pañicca kusalo anidassana appañigho dhammo uppajjati hetupaccayā kusalaṃ anidassana appañighaṃ dhammaṃ pañicca abyākato anidassana appañigho dhammo uppajjati hetupaccayā kusalaṃ anidassana appañigho dhammo uppajjati hetupaccayā kusalaṃ anidassana appañighaṃ dhammaṃ pañicca kusalo anidassanaappañigho ca abyākato anidassa appañigho ca dhammā uppajjanti hetupaccayāakusala ṃ anidassana appañighaṃ dhammaṃ uppajjanti hetupaccayā akusalaṃ anidassana appañighaṃ dhammaṃ pañicca akusalo anidassana appañigho dhammo uppajjati hetupaccayā tiṇi, abyākataṃ anidassana appañighaṃ dhammaṃ pañicca abyākato anidassana appañigho dhammo uppajjati hetupaccayā, hetuyā nava, ārammaṇe tiṇi, avigate nava, (sahajātavāraṃpi sampayut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aṃ kusalaṃ dhammaṃ pañicca sukhāya vedanāya sampayutto kusalo dhammo uppajjati hetupaccayā adukkhamasukhāya vedanāya sampayuttaṃ kusalaṃ dhammaṃ pañicca adukkhamasukhāya vedanāya sampayutto kusalo dhammo uppajjati hetupaccayā hetuyā dve, avigate dve (sahajātavāraṃpi sampayuttavāraṃpi pañiccavārasadisaṃ) sukhāya vedanāya sampayutto kusalo dhammo sukhāya vedanāya sampayuttassa kusalassa dhammassa hetupaccayena paccayo adukkhamasukhāya vedanāya sampayutto kusalo dhammo adukkhamasukhāya vedanāya sampayuttassa kusalassa dhammassa hetupaccayena paccayo hetuyā dve. Avigate dve,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akusalaṃ dhammaṃ pañicca sukhāya vedanāya sampayutto akusalo dhammemā uppajjati hetupaccayā dukkhāya vedanāya sampayuttaṃ akusalaṃ dhammaṃ pañicca dukkhāya vedanāya sampayutto akusalo dhammo uppajjati hetupaccayā adukkhamasukhāya vedanāya sampayuttaṃ akusalaṃ dhammaṃ pañicca adukkhamasukhāya vedanāya sampayutto akusalo dhammo uppajjati hetupaccayā hetuyā tiṇi, sabbatthavitthāro kātabbo) sukhāya vedanāya sampayuttaṃ abyākataṃ dhammaṃ pañicca sukhāya vedanāya sampayutto abyākato dhammo uppajjati hetupaccayā adukkhamasukhāya vedanāya sampayuttaṃ abyākataṃ dhammaṃ pañicca adukkhamasukhāya vedanāya sampayutto abyākato dhammo uppajjati hetupaccayā hetuyā dve,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3 [\x 1413/]     ]</w:t>
      </w:r>
    </w:p>
    <w:p>
      <w:pPr>
        <w:pStyle w:val="PlainText"/>
        <w:rPr>
          <w:rFonts w:ascii="URW Palladio ITU" w:hAnsi="URW Palladio ITU" w:cs="URW Palladio ITU"/>
        </w:rPr>
      </w:pPr>
      <w:r>
        <w:rPr>
          <w:rFonts w:cs="URW Palladio ITU" w:ascii="URW Palladio ITU" w:hAnsi="URW Palladio ITU"/>
        </w:rPr>
        <w:t xml:space="preserve">Vipākadhammadhammaṃ kusalaṃ dhammaṃ pañicca vipākadhammadhammo kusalo dhammo uppajjati hetupaccayā hetuyā ekaṃ, avigate ekaṃ vipākhadhammadhammaṃ akusalaṃ dhammaṃ pañicca vipākadhammadhammo akusalo dhammo uppajjati hetupaccayā hetuyā ekaṃ, sabbattha ekaṃ, vipākaṃ abyākaṃ dhammaṃ pañicca vipāke abyākato dhammo uppajjati hetupaccayā tiṇi, nevavipāka na vipākadhammadhammaṃ abyākataṃ dhammaṃ pañicca nevavipāka na vipākadhammadhammo abyākato dhammo uppajjati hetupaccayā tiṇi, vipākaṃ abyākataṃ ca neva vipāka na vipākadhammadhammaṃ abyākataṃ ca dhammaṃ pañicca vipāke abyākato dhammo uppajjati hetupaccayā tiṇi, hetuyā nava, avigate nana, (sabbattha vitthāro kātabbo) </w:t>
      </w:r>
    </w:p>
    <w:p>
      <w:pPr>
        <w:pStyle w:val="PlainText"/>
        <w:rPr>
          <w:rFonts w:ascii="URW Palladio ITU" w:hAnsi="URW Palladio ITU" w:cs="URW Palladio ITU"/>
        </w:rPr>
      </w:pPr>
      <w:r>
        <w:rPr>
          <w:rFonts w:cs="URW Palladio ITU" w:ascii="URW Palladio ITU" w:hAnsi="URW Palladio ITU"/>
        </w:rPr>
        <w:t>Anupādinnupādāniyaṃ kusalaṃ dhammaṃ pañicca anupādinnupadāniyo kusalo dhammo uppajjati hetupaccayā dve, (sabbattha vitthārokātabbo) anupādinnupādāniyaṃ akusalaṃ dhammaṃ pañicca ananādinnupādāniyo akusalo dhammo uppajjati hetupaccayā, ekaṃ upādinnupādāniyaṃ abyākataṃ dhammaṃ pañicca upādinnupadāniyo abyākato dhammo uppajjati hetupaccayā tiṇi, (sabbattha vitthāro kātabbo) anupādinnupādāniyaṃ abyākataṃ dhammaṃ pañicca anupādinnupādāniyo abyākato dhammo uppajjati hetupaccayā ekaṃ anupādinnupādāniyaṃ abyākataṃ dhammaṃ pañicca anupādinnuanupādāniyo abyākato dhammo uppajjati hetupaccayā hetuyā nava,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iliññhasaṃkilesikaṃ kusalaṃ dhammaṃ pañicca asaṃkiliññhasaṃkilesiko kusale dhammo uppajjati hetupaccayā asaṃkiliññhaasaṃkilesikaṃ kusalaṃ dhammaṃ pañicca asaṃkiliññhaasaṃkilesiko kusalo dhammo uppajjati hetupaccayā dve, saṃkiliññhasaṃkilesikaṃ akusalaṃ dhammaṃ pañicca saṃkiliññhasaṃkilesiko akusalo dhammo uppajjati hetupaccayā ekaṃ, asaṃkiliññhasaṃkilesikaṃ abyākataṃ dhammaṃ pañicca asaṃkiliññhasaṃkilesiko abyākato dhammo uppajjati hetupaccayā pañca, savitakkasavicāraṃ kusalaṃ dhammaṃ pañicca savitakkasavicāro kusale dhammo uppajjati hetupaccayā tiṇi, avitakka vicāramattaṃ kusalaṃ dhammaṃ pañicca avitakka vicāramatto kusalo dhammo uppajjati hetupaccayā cattāri, avitakka avicāraṃ kusalaṃ dhammaṃ pañiccaavitakka avicāro kusalo dhammo uppajjati hetupaccayā cattāri. Avitakka avicāraṃ kusalaṃ dhammaṃ pañicca avitakka avicāro kusalo dhammo uppajjati hetupaccayā hetuyā ekādasa, savitakka savicāraṃ akusalaṃ dhammaṃ pañicca savitakka savicāro akusalo dhammo uppajjati hetupaccayā tiṇi, avitakka vicāramattaṃ akusalaṃ dhammaṃ pañicca savitakka savicāro a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4 [\x 1414/]     ]</w:t>
      </w:r>
    </w:p>
    <w:p>
      <w:pPr>
        <w:pStyle w:val="PlainText"/>
        <w:rPr>
          <w:rFonts w:ascii="URW Palladio ITU" w:hAnsi="URW Palladio ITU" w:cs="URW Palladio ITU"/>
        </w:rPr>
      </w:pPr>
      <w:r>
        <w:rPr>
          <w:rFonts w:cs="URW Palladio ITU" w:ascii="URW Palladio ITU" w:hAnsi="URW Palladio ITU"/>
        </w:rPr>
        <w:t>Dhammo uppajjati hetupaccayā hetuyā pañca savitakka savicāraṃ abyākataṃ dhammaṃ pañicca savitakka savicāro abyākato dhammo uppajjati hetupaccayā sattati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kusalaṃ dhammaṃ pañicca pītisahagato kusalo dhammo uppajjati hetupaccayā tiṇi, sukhasahagataṃ kusalaṃ dhammaṃ pañicca sukhasahagate kusalo dhammo uppajjati hetupaccayā tiṇi. Upekkhāsahagataṃ kusalaṃ dhammaṃ pañicca upekkhāsahagato kusalo dhammo uppajjati hetupaccayā dasa, (sabbattha vitthāro kātabbo) pītisahagataṃ akusalaṃ dhammaṃ pañicca pītisahagato akusalo dhammo hetupaccayā tiṇi sukhasahagataṃ akusalaṃ dhammaṃ pañicca sukhasahagato akusalo dhammo uppajjati hetupaccayā tiṇi, upekkhāsahagataṃ akusalaṃ dhammaṃ pañicca upekkhāsahagato akusalo dhammo uppajjati hetupaccayā dasa (sabbattha vitthāro kātabbo) pītisahagataṃ abyākataṃ dhammaṃ pañicca pītisahagato abyakato dhammo uppajjati hetupaccayā tiṇi, sukhasahagataṃ abyākataṃ dhammaṃ pañicca sukhasahagato abyākato dhammo uppajjati hetupaccayā tiṇi, upekkhāsahagataṃ abyākataṃ dhammaṃ pañicca upekkhāsahagato abyākato dhammo uppajjati hetupaccayā dasa,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aṃ kusalaṃ dhammaṃ pañicca neva dassanne na bhāvanāya pahātabbo kusalo dhammo uppajjati hetupaccayā ekaṃ, dassanena pahātabbaṃ akusale dhammaṃ pañicca dassanena pahātabbo akusalo dhammo uppajjati hetupaccayā bhāvanāya pahātabbaṃ akusalaṃ dhammaṃ pañicca bhāvanāya pahātabbo akusalo dhammo uppajjati hetupaccayā dve, (sabbattha vitthārokātabbo) neva dassanena na bhāvanāya pahātabbaṃ abyākataṃ dhammaṃ pañicca neva dassanena na bhāvanāya pahātabbo abyākato dhammo uppajjati hetupaccayā sabbattha ekaṃ, neva dassanena na bhāvanāya pahātabba hetukaṃ kusalaṃ dhammaṃ pañicca neva dassanena na bhāvanāya pahātabba hetuko kusalo dhammo uppajjati hetupaccayā ekaṃ (sabbattha vitthāro kātabbo) dassanena pahātabbahetukaṃ akusalaṃ dhammaṃ pañicca dassanena pahātabbahetuko akusalo dhammo uppajjati hetupaccayā bhāvanāya pahātabba hetukaṃ akusalaṃ dhammaṃ pañicca bhāvanāya pahatābbahetuko akusalo dhammo uppajjati hetupaccayā cha, (sabbattha vitthāro kātabbo) neva dassanena na bhāvanāya pahātabbahetukaṃ abyākat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5 [\x 1415/]     ]</w:t>
      </w:r>
    </w:p>
    <w:p>
      <w:pPr>
        <w:pStyle w:val="PlainText"/>
        <w:rPr>
          <w:rFonts w:ascii="URW Palladio ITU" w:hAnsi="URW Palladio ITU" w:cs="URW Palladio ITU"/>
        </w:rPr>
      </w:pPr>
      <w:r>
        <w:rPr>
          <w:rFonts w:cs="URW Palladio ITU" w:ascii="URW Palladio ITU" w:hAnsi="URW Palladio ITU"/>
        </w:rPr>
        <w:t xml:space="preserve">Pañicca neva dassanena na bhāvanāya pahātabba hetuko abyākato dhammo uppajjati hetupaccayā, ekaṃ,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ayagāmiṃ kusalaṃ dhammaṃ pañicca ācayāgāmi kusalo dhammo uppajjati hetupaccayā apacayagāmiṃ kusalaṃ dhammaṃ pañicca apacayagāmi kusalo dhammo uppajjati hetupaccayā dve, (sabbattha vitthāre kātabbo) ācayagāmiṃ akusalaṃ dhammaṃ pañicca ācayagāmi akusalo dhammo uppajjati hetupaccayā sabbattha ekaṃ, nevācayagāmināpacayagāmi abyākataṃ dhammaṃ pañicca nevācayagāmināpacayagāmi abyākato dhammo uppajjati hetupaccayā sabbattha ekaṃ, sekhaṃ kusalaṃ dhammaṃ pañicca sekho kusalo dhammo uppajjati hetupaccayā, nevasekhānāsekhaṃ kusalaṃ dhammaṃ pañicca nevasekhānasekho kusalo dhammo uppajjati hetupaccayā dve, (sabbattha vitthāretabbaṃ) nevasekhānāsekhaṃ akusalaṃ dhammaṃ pañicca nevasekhānāsekho kusale dhammo uppajjati hetupaccayā sabbattha ekaṃ sekhaṃ abyākataṃ dhammaṃ pañicca sekho abyākato dhammo uppajjati hetupaccayā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kusalaṃ dhammaṃ pañicca paritto kusalo dhammo uppajjati hetupaccayā, mahaggataṃ kusalaṃ dhammaṃ pañicca mahaggato kusalo dhammo uppajjati hetupaccayā appamāṇaṃ kusalaṃ dhammaṃ pañicca appamāṇo kusalo dhammo uppajjati hetupaccayā tiṇi (sabbattha vitthāretabbaṃ) parittaṃ akusalaṃ dhammaṃ pañicca paritto akusalo dhammo uppajjati hetupaccayā, sabbattha ekaṃ parittaṃ abyākataṃ dhammaṃ pañicca paritto abyākate dhammo uppajjati hetupaccayā tiṇi, mahaggataṃ abyākataṃ dhammaṃ pañicca mahaggato abyākato dhammo uppajjati hetupaccayā, tiṇi appamāṇaṃ abyākataṃ dhammaṃ pañicca appamāṇo abyākato dhammo uppajjati hetupacca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ṃ kusalaṃ dhammaṃ pañicca parittārammaṇo kusalo dhammo uppajjati hetupaccayā, mahaggatārammaṇaṃ kusalaṃ dhammaṃ pañicca mahaggatārammaṇo kusalo dhammo uppajjati hetupaccayayā appamāṇārammaṇaṃ kusalaṃ dhammaṃ pañicca appamāṇārammaṇo kusalo dhammo uppajjati hetupaccayā tiṇi. (Sabbattha vitthāretabbaṃ) parittārammaṇaṃ akusalaṃ dhammaṃ pañicca parittārammaṇaṃ akusalaṃ dhammaṃ pañicca mahaggatārammaṇo akusalo dhammo uppajjati hetupaccayā dve, (sabbattha vitthāro kātabbo) parittārammaṇaṃ ab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6 [\x 1416/]     ]</w:t>
      </w:r>
    </w:p>
    <w:p>
      <w:pPr>
        <w:pStyle w:val="PlainText"/>
        <w:rPr>
          <w:rFonts w:ascii="URW Palladio ITU" w:hAnsi="URW Palladio ITU" w:cs="URW Palladio ITU"/>
        </w:rPr>
      </w:pPr>
      <w:r>
        <w:rPr>
          <w:rFonts w:cs="URW Palladio ITU" w:ascii="URW Palladio ITU" w:hAnsi="URW Palladio ITU"/>
        </w:rPr>
        <w:t>Dhammaṃ pañicca parittārammaṇo abyākato dhammo uppajjati hetupaccayā, mahaggatārammaṇaṃ abyākataṃ dhammaṃ pañicca mahaggatārammaṇo abyākato dhammo uppajjati hetupaccayā, appamāṇārammaṇaṃ abyākataṃ dhammaṃ pañicca appamāṇārammaṇo abyākato dhammo uppajjati hetupaccayā tiṇ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aṃ kusalaṃ dhammaṃ pañicca majjhimo kusalo dhammo uppajjati hetupaccayā. Paṇītaṃ kusalaṃ dhammaṃ pañicca paṇīto kusalo dhammo uppajjati hetupaccayā dve, (sabbattha vitthāretabbaṃ) hīnaṃ kusalaṃ dhammaṃ pañicca hīno kusalo dhammo uppajjati hetupaccayā sabbattha ekaṃ majjhimaṃ abyākataṃ dhammaṃ pañicca majjhimo abyākato dhammo uppajjati hetupaccayā, paṇītaṃ abyākataṃ dhammaṃ pañicca paṇīto abyākato dhammo uppajjati hetupaccayā sabbattha ekaṃ majjhimaṃ abyākataṃ dhammaṃ pañicca majjhimo abyākato dhammo uppajjati hetupaccayā, paṇītaṃ abyākataṃ dhammaṃ pañiccapaṇīto abyākato dhammo uppajjati hetupaccayā. Pañca, (sabbattha vitthāretabbaṃ) sammattaniyataṃ kusalaṃ dhammaṃ pañicca sammattaniyato kusalo dhammo uppajjati hetupaccayā, aniyataṃ kusalaṃ dhammaṃ pañicca aniyato kusalo dhammo uppajjati hetupaccayā dve, (sabbattha vitthāretabbaṃ) micchattaniyataṃ akusalaṃ dhammaṃ pañicca micchattaniyato akusalo dhammo uppajjati hetupaccayā, aniyataṃ akusalaṃ dhamma ṃpañiccaaniyato akusalo dhammo uppajjati hetupaccayā dve, (sabbattha vitthāretabbā) aniyataṃ abyākataṃ dhammaṃ pañicca aniyato abyākato dhammo uppajjati hetupaccayā. Sabbattha ekaṃ, maggārammaṇaṃ kusalaṃ dhammaṃ pañicca maggārammaṇo kusalo dhammo uppajjati hetupaccayā, tiṇi. Maggahetukaṃ kusalaṃ dhammaṃ pañicca maggahetuko kusalo dhammo uppajjati hetupaccayā. Tiṇi. Maggādhipatiṃ kusalaṃ dhammaṃ pañicca maggādhipati kusalodhammo uppajjati hetupaccayā sattarasa, maggārammaṇaṃ abyākataṃ dhammaṃ pañicca maggārammaṇe abyākato dhammo uppajjati hetupaccayā. Taṇi. Maggādhipati abyākataṃ dhammaṃ pañicca maggādhipati abyākato dhammo uppajjati hetupaccayā, pañca,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kusalo dhammo uppannassa kusalassa dhammassa hetupaccayena paccayo, ekaṃ (sabbattha vitthāro kātabbo) uppanno akusalo dhammo uppannassa akusalassa dhammassa hetupaccayena pacañcayo. Ekaṃ, (sabbathe vitthāro kātabbo) uppannoabyākatassa dhammo uppannassa abyākatassa dhammassa hetupaccayena paccayo ekaṃ, (sabbattha vitthāro kātabbo) paccuppanno kusalo dhammo paccuppannassa kusalassa dhammassa hetupaccayena paccayo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7 [\x 1417/]     ]</w:t>
      </w:r>
    </w:p>
    <w:p>
      <w:pPr>
        <w:pStyle w:val="PlainText"/>
        <w:rPr>
          <w:rFonts w:ascii="URW Palladio ITU" w:hAnsi="URW Palladio ITU" w:cs="URW Palladio ITU"/>
        </w:rPr>
      </w:pPr>
      <w:r>
        <w:rPr>
          <w:rFonts w:cs="URW Palladio ITU" w:ascii="URW Palladio ITU" w:hAnsi="URW Palladio ITU"/>
        </w:rPr>
        <w:t>Sabbattha ekaṃ, paccupanno akusalo dhammo paccuppannassa akusalassa dhammassa hetupaccayena paccayo. Ekaṃ, (sabbattha vithorokātabbo) paccuppanno abyākato dhammo paccuppannassa abyākatassa dhammassa hetapeccayena paccayo. Ekaṃ, (sabbattha vitthāro kātabbo) atītārammaṇaṃ kusalaṃ dhammaṃ pañicca atītārammaṇo kusalo dhammo uppajjati hetupaccayā anāgatārammaṇaṃ kusalaṃ dhammaṃ pañicca anāgatārammaṇo kusalo dhammo uppajjati hetu paccayā, paccuppananārammaṇeṃkusalaṃ dhammaṃ pañicca paccuppannārammaṇo kusalo dhammo uppajjati hetupaccayā. Tiṇi,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ṇaṃ akusalaṃ dhammaṃ pañicca atītārammaṇo akusalo dhammo uppajjati hetupaccayā. Anāgatārammaṇaṃ akusalaṃ dhammaṃ pañicca anāgatārammaṇo akusalo dhammo uppajjati hetupaccayā paccuppannārammaṇaṃ akusalaṃ dhammaṃ pañicca paccuppannārammaṇo akusalo dhammo uppajjati hetupaccayā. Tiṇi, (sabbattha vithoro kātabbo) atītārammaṇaṃ abyākataṃ dhammaṃ pañicca atītārammaṇo abyākato dhammo uppajjati hetupaccayā. Anāgatārammaṇaṃ abyākataṃ dhammaṃ pañiccaanāgatārammaṇo abyākato dhammo uppajjati hetupaccayā. Paccuppannārammaṇaṃ abyākataṃ dhammaṃ pañicca pacacuppannārammaṇo abyākato dhammo uppajjati hetupaccayā tiṇi,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kusalaṃ dhammaṃ pañicca ajjhatto kusalo dhammo uppajjati hetupaccayā bahiddhā kusalaṃ dhammaṃ pañicca bahiddhā kusalo dhammo uppajjati hetupaccayā dve, (sabbathe vitthāro kātabbo) ajjhattaṃ akusalaṃ dhammaṃ pañicca ajjhatto akusalo dhammo uppajjati hetupaccayā bahiddhā akusalaṃ dhammaṃ pañicca bahiddhā akusalo dhammo uppajjati hetupaccayā dve, (sabbattha vitthāretabbaṃ) ajjhattaṃ abyākataṃ dhammaṃ pañicca ajjhatto abyākato dhammo uppajjati hetupaccayā bahiddhā abyākataṃ dhammaṃ pañicca bahiddhā abyākato dhammo uppajjati hetupaccayā. Dve, (sabbattha vitthāretabbaṃ) ajjhattārammaṇaṃ kusalaṃ dhammaṃ pañicca ajjhattārammaṇo kusalo dhammo uppajjati hetupaccayā dve, (sabbattha vitthāretabbaṃ) ajjhāttārammaṇaṃ akusalaṃ dhammaṃ pañicca ajjhattārammaṇo kusalo dhammo uppajjati hetupaccayā dve, (sabbattha vittharo kātabbo) ajjhāttārammaṇaṃ abyākataṃ dhammaṃ pañicca ajjhāttārammaṇo abyākato dhammo uppajjati hetupaccayā dve. (Sabbattha vitthāretabbaṃ) [T -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8 [\x 1418/]     ]</w:t>
      </w:r>
    </w:p>
    <w:p>
      <w:pPr>
        <w:pStyle w:val="PlainText"/>
        <w:rPr>
          <w:rFonts w:ascii="URW Palladio ITU" w:hAnsi="URW Palladio ITU" w:cs="URW Palladio ITU"/>
        </w:rPr>
      </w:pPr>
      <w:r>
        <w:rPr>
          <w:rFonts w:cs="URW Palladio ITU" w:ascii="URW Palladio ITU" w:hAnsi="URW Palladio ITU"/>
        </w:rPr>
        <w:t>Anidassana appañighaṃ kusalaṃ dhammaṃ pañicca anidassana appañigho kusalo dhammo uppajjati hetupaccayā sabbattha ekaṃ, anidassana appañighaṃ akusalaṃ dhammaṃ pañicca anidassana appañigho akusalo dhammo uppajjati hetupaccayā. Sabbathe ekaṃ, anidassana appañighaṃ abyākataṃ dhammaṃ pañicca anidassa appañigho abyākato dhammo uppajjati hetupaccayā, ekaṃ, anidassana appañighaṃ abyākataṃ dhammaṃ pañicca anidassana sappañigho abyākato dhammo uppajjati hetupaccayā. Dve, anidassana sappañigheṃ</w:t>
      </w:r>
    </w:p>
    <w:p>
      <w:pPr>
        <w:pStyle w:val="PlainText"/>
        <w:rPr>
          <w:rFonts w:ascii="URW Palladio ITU" w:hAnsi="URW Palladio ITU" w:cs="URW Palladio ITU"/>
        </w:rPr>
      </w:pPr>
      <w:r>
        <w:rPr>
          <w:rFonts w:cs="URW Palladio ITU" w:ascii="URW Palladio ITU" w:hAnsi="URW Palladio ITU"/>
        </w:rPr>
        <w:t>Abyākataṃ dhammaṃ pañicca anidassana appañigho abyākato dhammo uppajjati hetupaccayā. Tiṇi. Anidassana sappañighaṃ abyākataṃ dhammaṃ pañicca sanidassana sappañigho abyākato ca anidassana appañigho abyākato ca dhammā uppajjanti hetu paccayā cattāri, anidassana sappañighaṃ abyākataṃ dhammaṃ pañicca anidassana sappañigho abyākatoca anidassana appañigho abyākato ca dhammā uppajjanti hetupaccayā. Pañca, anidassana sappañighaṃ abyākataṃ dhammaṃ pañicca sanidassana sappañigho abyākato caanidassana sappañigho abyākato ca dhammā uppajjanti hetupaccayā. Cha, anidassana appañighaṃ abyākataṃ dhammaṃ payicca sanidassana sappañigho abyākato ca anidassana sappañigho abyākato ca anidassana appañigho abyākato ca dhammā uppajjanti hetupaccayā satta, anidassana appañighaṃ abyākateṃ dhammaṃ pañicca anidassana appañigho abyākato dhammo uppajjati hetupaccayā. Satta, anidassana sappañighaṃ abyākatañca anidassana appañighaṃ abyākatañca dhammaṃ pañicca sanidassana sappañigho abyākato dhammo uppajjati hetupaccayā satta, hetuyā ekavisa, avigate ekavis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tika paññhānaṃ niññhitaṃ. [PTS Page 343] [\q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19 [\x 1419/]     ]</w:t>
      </w:r>
    </w:p>
    <w:p>
      <w:pPr>
        <w:pStyle w:val="PlainText"/>
        <w:rPr>
          <w:rFonts w:ascii="URW Palladio ITU" w:hAnsi="URW Palladio ITU" w:cs="URW Palladio ITU"/>
        </w:rPr>
      </w:pPr>
      <w:r>
        <w:rPr>
          <w:rFonts w:cs="URW Palladio ITU" w:ascii="URW Palladio ITU" w:hAnsi="URW Palladio ITU"/>
        </w:rPr>
        <w:t xml:space="preserve">6. Dukaduka paññhānaṃ. </w:t>
      </w:r>
    </w:p>
    <w:p>
      <w:pPr>
        <w:pStyle w:val="PlainText"/>
        <w:rPr>
          <w:rFonts w:ascii="URW Palladio ITU" w:hAnsi="URW Palladio ITU" w:cs="URW Palladio ITU"/>
        </w:rPr>
      </w:pPr>
      <w:r>
        <w:rPr>
          <w:rFonts w:cs="URW Palladio ITU" w:ascii="URW Palladio ITU" w:hAnsi="URW Palladio ITU"/>
        </w:rPr>
        <w:t xml:space="preserve">Hetuṃ sahetukaṃ dhammaṃ pañicca hetu sahetuko dhammo uppajjati hetupaccayā hetuṃ sahetukaṃ dhammaṃ pañacca na hetu sahetuko dhammo uppajjati hetupaccayā hetuṃ sahetukaṃ dhammaṃ pañicca hetu sahetuko ca na hetu sahetuko ca dhammā uppajjanti hetupaccayā na hetuṃ sahetukaṃ dhammaṃ pañicca na hetu sahetuko dhammo uppajjati hetupaccayā na hetuṃ sahetukaṃ dhammaṃ pañicca hetu sahetuko dhammo uppati hetupaccayā na hetuṃ sahetukaṃ dhammaṃ pañicca hetu sehatuko ca na hetu sahetuko ca dhammā uppajjanti hetupaccayā. Hetuṃ sahetukañca na hetuṃ sahetukañca dhammaṃ pañicca hetu sahetuko dhammo uppajjati hetupaccayā hetuṃ sahetukañca na hetuṃ sahetukañca ṣammaṃ pañicca na hetu sahetukañca na hetuṃ sahetukañca dhammaṃ pañicca hetu sahetuko ca na hetu sahetuk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nava, ārammaṇe nava, avigate nava, hetaṃ sahetukaṃ dhammaṃ pañicca hetu sahetuko dhammo uppajjati na adhipatipaccayā. Na adhipatiyā nava, na purejāte nava, na pacchājāte nava, na vippayutte nava, hetupaccayā na adhipatiyā nava, na adhipatipaccayā hetuyā nava, (sahajātavāraṃpi paccayavāraṃpi nissayavāraṃpi saṃsaññhavāraṃpi sampayuttavāraṃpi pañiccvārasadisaṃ) hetu sahetuko dhammo hetussa sahetukassa dhammassahetupaccayena paccayo, hetu sahetuko dhammo na hetussa sahetukassa dhammassahetupaccayena paccayo. Hetu sahetuko dhammo hetussa sahetukassa ca na hetussa sahetukassa ca dhammassa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etuko dhammo hetussa sahetukassa dhammassa ārammaṇapaccayena paccayo. Hetusahetuko dhammo na hetussa sahetukassa dhammassa ārammaṇapaccayena paccayo hetusahetuko dhammo hetussa sahetukassa ca na hetussa sahetukassa ca dhammassa ārammaṇapaccayena paccayo na hetu sahetuko dhammo na hetussa sahetukassa dhammassa ārammaṇapaccayena paccayo. Na hetu sahetuko dhammo hetussa sahetukassa dhammassa ārammaṇapaccayena paccayo na hetu sahetuk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0 [\x 1420/]     ]</w:t>
      </w:r>
    </w:p>
    <w:p>
      <w:pPr>
        <w:pStyle w:val="PlainText"/>
        <w:rPr>
          <w:rFonts w:ascii="URW Palladio ITU" w:hAnsi="URW Palladio ITU" w:cs="URW Palladio ITU"/>
        </w:rPr>
      </w:pPr>
      <w:r>
        <w:rPr>
          <w:rFonts w:cs="URW Palladio ITU" w:ascii="URW Palladio ITU" w:hAnsi="URW Palladio ITU"/>
        </w:rPr>
        <w:t>Hetussa sahetukassa ca na hetussa sahetukassa ca dhammassa ārammaṇapaccayena paccayo hetu sahetuko ca na hetu sahetuko ca dhammo hetussa sahetukassa dhammassa ārammaṇapaccayena paccayo. Hetu sahetuko ca na hetu sahetuko ca dhammā na hetussa sahetuko ca na hetu sahetuko ca dhammā hetussa sahetukassa ca na hetussa sahetukassa ca dhammassa ārammaṇapaccayena paccayo hetuyā tīṇi. Ārammaṇe nava, upanissaye nava, avigate nava, (yathā kusalattike pañhāvāro evaṃ vitthāre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hetukaṃ dhammaṃ pañicca na hetu ahetuko dhammo uppajjati hetupaccayā na hetuṃ ahetukaṃ dhammaṃ pañicca na hetu ahetuko dhammo uppajjati hetupaccayā hetuṃahetukaṃ ca na hetuṃ ahetukaṃ ca dhammaṃ pañicca na hetu ahetuko dhammo uppajjati hetupaccayā, hetuyā tiṇi, ārammaṇe ekaṃ, avigate tiṇi, (sahajātavāraṃpi sampayuttavāraṃpi pañiccavārasadisaṃ) hetu ahetuko dhammo na hetukassa ahetussa dhammassa hetupaccayena paccayo. Hetu sahetuko dhammo hetussa ahetukassa dhammassa ārammaṇapaccayena paccayo. Na hetu ahetuko dhammo na hetussa ahetukassa dhammassa ārammaṇaṃ paccayena paccayo. Na hetu ahetuko dhammo na hetussa ahetukassa dhammassa ārammaṇapaccayena paccayo hetuyā ekaṃ, ārammaṇe cattāri, avigate cattāri, (yathā kusalattike pañhāvāre evaṃ vitthāre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hetusampayuttaṃ dhammaṃ pañicca hetusampayutto dhammo uppajjati hetupapaccayā. Hetuṃ hetusampayuttaṃ dhammaṃ pañicca na hetu hetusampayutto dhammo uppajjati hetupaccayā hetuṃ hetusampayuttaṃ dhammaṃ pañicca hetu hetusampayutto ca na hetu hetusampayutto ca dhammo uppajjati hetupaccayāna. Na hetuṃ hetusampayuttaṃ dhammaṃ pañicca na hetu hetusampayutto dhammo uppajjati hetupaccayā tiṇi, hetuṃ hetusampayuttañca, na hetuṃ hetusampayuttañca dhammaṃ pañicca hetu hetusampayutto dhammo uppajjati hetupaccayā. Tiṇi, hetu nava, ārammaṇe nava, avigate nava, hetu hetusampayutto dhammo hetussa hetuṃ sampayuttassa dhammassa hetupaccayena paccayo. Tiṇi, hetuyā tiṇi, avigate tiṇi, (yathā kusalattike pañhāvaro, 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1 [\x 1421/]     ]</w:t>
      </w:r>
    </w:p>
    <w:p>
      <w:pPr>
        <w:pStyle w:val="PlainText"/>
        <w:rPr>
          <w:rFonts w:ascii="URW Palladio ITU" w:hAnsi="URW Palladio ITU" w:cs="URW Palladio ITU"/>
        </w:rPr>
      </w:pPr>
      <w:r>
        <w:rPr>
          <w:rFonts w:cs="URW Palladio ITU" w:ascii="URW Palladio ITU" w:hAnsi="URW Palladio ITU"/>
        </w:rPr>
        <w:t>Vitthāretabbo) hetuṃ hetuvippayuttaṃ dhammaṃ pañicca na hetu hetuvippayutto dhammo uppajjati hetupaccayā na hetuṃ hetuvippayuttaṃ dhammaṃ pañicca na hetu hetuvippayutto dhammo uppajjati hetupaccayā hetuṃ hetuvippayuttañca na hetuṃ hetuvippayuttañca dhammaṃ pañicca na hetu hetuvippayutto dhammo uppajjati hetupaccayā (teyā tiṇi. Ārammaṇe ekaṃ, avigate tiṇi, (sahajātavāraṃpi sampayuttavāraṃ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hetuvippayutto dhammo na hetussa hetuvippayuttassa dhammassa hetupaccayena paccayo. Hetuyā ekaṃ, ārammaṇe cattāri, avigate cattāri, (yathā kusalattike pañhāvāro, evaṃ vitthāretabbo) hetuṃ hetuñce sahetukaṃ dhammaṃ pañicca hetu hetu ceva sahetuko dhammo uppajjati hetupaccayā sabbattha ekaṃ, na hetuṃ sahetukaṃceva na ca hetuṃ dhammaṃ pañicca na hetu hetuko ceva na ca hetudhammo uppajjati hetupaccayā. Sabbattha ekaṃ, hetuṃ hetuñceva hetusampayuttaṃ dhammaṃ pañiccahetu hetu ceva hetusampayutto dhammo uppajjati hetupaccayā. Sabbattha ekaṃ, na hetuṃ hetusampayuttaṃ ceva na ca hetuṃ dhammaṃ pañicca na hetu hetusampayutto ceva na ca hetudhammo uppajjati hetupaccayā. Sabbattha ekaṃ na hetukaṃ dhammaṃ pañicca na hetu sahetuko dhammo uppajjati hetupaccayā sabbattha ekaṃ na hetuṃ ahetukaṃ dhammaṃ pañicca na hetu ahetuko dhammo uppajjati hetupaccayā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appaccayaṃ dhammaṃ pañicca hetu sappaccayo dhammo uppajjati hetupaccayā. Tiṇi, na hetuṃ sappaccayaṃ dhammaṃ pañicca na hetu sappaccayo dhammo uppajjati hetupaccayā, tiṇi hetuṃ sappaccayañca na hetuṃ sappaccayañca dhammaṃ pañicca hetu sappcacayo dhammo uppajjati hetupaccayā, tiṇi hetuyā nava, ārammaṇe nava, avigatenava, (sahajātavāraṃpi sampayuttavāraṃpi pañiccavārasadisaṃ) hetu sappaccayo dhammo hetussa sappaccayassa dhammassa hetupaccayena paccayo hetuyā tiṇi, (sañ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aṃ saṅkhataṃ pañicca hetu saṅkhato dhammo uppajjati hetupaccayā. Hetuyā nava, avigate nava, (sappaccaya dukasadisaṃ) hetuṃ anidassanaṃ dhammaṃ pañicca hetu anidassano dhammo uppajjati hetu paccayā tiṇi, na hetuṃ anidassan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2 [\x 1422/]     ]</w:t>
      </w:r>
    </w:p>
    <w:p>
      <w:pPr>
        <w:pStyle w:val="PlainText"/>
        <w:rPr>
          <w:rFonts w:ascii="URW Palladio ITU" w:hAnsi="URW Palladio ITU" w:cs="URW Palladio ITU"/>
        </w:rPr>
      </w:pPr>
      <w:r>
        <w:rPr>
          <w:rFonts w:cs="URW Palladio ITU" w:ascii="URW Palladio ITU" w:hAnsi="URW Palladio ITU"/>
        </w:rPr>
        <w:t>Na hetu anidassano dhammo uppajjati hetupaccayā tiṇi, hetuṃ anidassanañca na hetuṃ anidassanañca dhammaṃ pañicca hetu anidassano dhammo uppajjati hetupaccayā tiṇi, hetuyā nava, avigate nav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sappañighaṃ dhammaṃ pañicca na hetu sappañigho dhammo uppajjati hetupaccayā. Sabbattha ekaṃ. Hetuṃ appañighaṃ dhammaṃ pañicca hetu appañigho mmo uppajjati hetupaccayā. Hetuṃ appañighaṃ dhammaṃ pañicca na hetu appañigho dhammo uppajjati hetupaccayā hetuṃ appañighaṃ dhammaṃ pañicca hetu appañigho ca na hetu appañigho ca dhammā uppajjanti hetupaccayā na hetuṃ appañighaṃ dhammaṃ pañicca na hetu appañigho dhammo uppajjati hetupaccayā tiṇi, hetuṃ appañighañca na hetuṃ appañighañca dhammaṃ pañicca hetu appañigho dhammo uppajjati hetupaccayā tiṇi, hetuyā nava, ārammaṇe nava, avigate nav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rūpiṃ dhammaṃ pañicca na hetu rūpī dhammo uppajjati hetupaccayā sabbathe ekaṃ, hetuṃ arūpiṃ dhammaṃ pañicca hetu arūpī dhammo uppajjati hetupaccayā. Tiṇi, na hetuṃ arūpiṃ, dhammaṃ pañicca na hetu arūpī dhammo uppajjati hetupaccayā, tiṇi, hetuṃ arūpiṃ ca na hetuṃ arūpiṃ ca dhammaṃ pañicca hetu aarūpī dhammo uppajjati hetupaccayā tiṇi, hetuyā nava, ārammaṇe nava, avigate nava, (sahajātāva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lokiyaṃ dhammaṃ pañicca hetu lokiyo dhammo uppajjati hetupaccayā, tiṇi. Na hetuṃ lokiyaṃ dhammaṃ pañicca na hetu lekiyo dhammo uppajjati hetupaccayā tiṇi, hetuṃ lokiyañca na hetuṃ lokiyañca dhammaṃ pañicca hetu lokiyo dhammo uppajjati hetupaccayā tiṇi, hetuyā nava, ārammaṇe nava, avigate nava, (sahajātavāraṃpi pañhāvāraṃpi evaṃ vitthāretabbaṃ) hetuṃ lokuttaraṃ dhammaṃ pañicca hetu lokuttaro dhammo uppajjati hetupaccayā tiṇi, na hetuṃ lokuttaraṃ dhammaṃ pañicca na hetu lokuttaro dhammo uppajjati hetupaccayā. Tiṇi, hetuṃ lokuttarañca na hetuṃ lokuttarañca dhammaṃ pañicca hetu lokuttaro dhammo uppajjati hetupaccayātiṇi hetuyā nava, ārammaṇe nava, avigate nava, (sahajātāvāraṃpi sampayuttavāraṃpi pañhāvāraṃ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3 [\x 1423/]     ]</w:t>
      </w:r>
    </w:p>
    <w:p>
      <w:pPr>
        <w:pStyle w:val="PlainText"/>
        <w:rPr>
          <w:rFonts w:ascii="URW Palladio ITU" w:hAnsi="URW Palladio ITU" w:cs="URW Palladio ITU"/>
        </w:rPr>
      </w:pPr>
      <w:r>
        <w:rPr>
          <w:rFonts w:cs="URW Palladio ITU" w:ascii="URW Palladio ITU" w:hAnsi="URW Palladio ITU"/>
        </w:rPr>
        <w:t>Hetuṃ kenaviciññeyyaṃ dhammaṃ pañicca hetu kenaci viññeyyo dhammo uppajjati hetu paccayā, hetuyā nava, avigate nava, (sahajātavāraṃpi pañhāvāraṃpi vithoretabbaṃ) hetuṃ kenaci viññeyyaṃ dhammaṃ pañicca hetu kenaci na viññeyyo dhammā uppajjati hetupaccayā hetuyā nava, avigate nava, (sabbattha vitthāro kātabbo) hetuṃ āsavaṃ dhammaṃ pañicca hetu āsavo dhammā uppajajjati hetu paccayā, hetuṃ āsavaṃ dhammaṃ pañicca na hetu āsavo dhammo uppajjati hetu paccayā. Hetuṃ āsavaṃ dhammaṃ pañicca hetu āsavo ca na hetu āsavo ca dhammā uppajjanti hetu paccayā na hetuṃ āsavaṃ dhammaṃ pañicca na hetu āsavo dhammo uppajajti hetu paccayā. Hetuṃ āsavañca na hetuṃ āsavañca dhammaṃ pañicca hetu āsavo dhammo uppajjati hetupaccayā hetuyā pañca, ārammaṇe pañca, avigate pañca, (sabbattha vitthāro kātabbo) hetuṃ no āsavaṃ dhammaṃ pañicca hetu no āsavo dhammo uppajjati hetupaccayā tiṇi, na hetuṃ no āsavaṃ dhammaṃ pañicca na hetu no āsavo dhammo uppajjati hetupaccayā hetuyā pañca, ārammaṇe pañca, avigate pañca, (sabbattha vitthāro kātabbo) hetuṃ no āsavaṃ dhammaṃ pañicca hetuno āsavo dhammo uppajjati hetupaccayā tiṇi, na hetuṃ no āsavaṃ dhammaṃ pañicca na hetu no āsavo dhammo uppajjati hetu paccayā. Tiṇi, hetuṃ no āsavañca na hetuṃ no āsavañca dhammaṃ pañicca hetu no āsavo dhammo uppajjati hetu paccayā tiṇi, hetuyā nava, avigate nava, (sabbattha vitthāretabbaṃ) hetuṃ sāsavaṃ dhammaṃ pañicca hetu sāsavo dhammo uppajjati hetupaccayā. Tiṇi. Na hetuṃ sāsavaṃ dhammaṃ pañicca na hetu sāsavo dhammo uppajjati hetupaccayā. Tiṇi. Hetuṃ sāsavañca na hetuṃ sāsavañca dhammaṃ pañicca hetu sāsavo dhammo uppajjati hetu paccayā tiṇi, hetuyā nava, avigate nava, sabbattha vitthāretabbaṃ) hetuṃ anāsavaṃ dhammaṃ pañicca hetu anāsavo dhammo uppajjati hetupaccayā. Tiṇi. Na hetuṃ anāsavaṃ dhammaṃ pañicca na hetu anāsavo dhammo uppajjati hetupaccayā. Tiṇi. Hetuṃ anāsavañca na hetuṃ anāsavañca dhammaṃ pañicca hetu anāsavo dhammo uppajjati hetu paccayā tiṇi,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āsavasampayutta dhammaṃ pañicca hetu āsasampayutto dhammo uppajjati, hetupaccayā. Hetuyā nava, avigate nava, (sabbattha vitthāretabbaṃ) hetuṃ āsavavippayuttaṃ dhammaṃ pañicca hetu āsavavippayuttā dhammo uppajjati hetupaccayā hetuyā nava, avigate nava, (sabbattha vitthāretabbaṃ) hetuṃ āsavañceva sāsavañca dhammaṃ pañicca hetu āsavo ceva sāsavo ca dhammā uppajjanti hetupaccayā hetuyā pañca,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4 [\x 1424/]     ]</w:t>
      </w:r>
    </w:p>
    <w:p>
      <w:pPr>
        <w:pStyle w:val="PlainText"/>
        <w:rPr>
          <w:rFonts w:ascii="URW Palladio ITU" w:hAnsi="URW Palladio ITU" w:cs="URW Palladio ITU"/>
        </w:rPr>
      </w:pPr>
      <w:r>
        <w:rPr>
          <w:rFonts w:cs="URW Palladio ITU" w:ascii="URW Palladio ITU" w:hAnsi="URW Palladio ITU"/>
        </w:rPr>
        <w:t>Hetuṃ sāsavañceva no ca āsavaṃ dhammaṃ pañicca hetu sāsavo ceva no āsavo dhammo uppajjati hetupaccayā hetuyā nava, avigate nava, (sabbattha vitthāretabbaṃ) hetuṃ āsavañceva āsavasampayuttañca dhammaṃ pañicca hetu āsavo ceva āsavasampayutto ca dhammo uppajjati hetupaccayā hetuyā pañca, avigate pañca, (sabbattha vitthāretabbaṃ) hetuṃ āsavasampayuttaṃ ceva no ca āsavaṃ dhammaṃ pañicca hetu āsavasampayutto ceva no ca āsavo dhammo uppajjati hetupaccayā hetuyā pañca, avigate pañca, sabbattha vitthāretabbaṃ) hetuṃ āsavavippayuttaṃ sāsavaṃ dhammaṃ pañicca hetu āsavavippayutto sāsavo dhammo uppajjati hetupaccayā hetuyā nava, avigate nava, (sabbattha vithoro kātabbo) hetuṃ āsavavippayuttaṃ anāsavaṃ dhammaṃ pañicca hetu āsavavippayutto anāsavo dhammo uppajjati hetupaccayā hetuyā nava, avigate nava,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aññojanaṃ dhammaṃ pañicca hetuṃ ganthaṃ dhammaṃ pañicca hetuṃ oghaṃ hetuṃ yogaṃ hetuṃ nīvaraṇaṃ dhammaṃ pañicca hetuṃ no parāmāsaṃ dhammaṃ pañicca hetuno parāmāso dhammo uppajjati hetupaccayā hetuyā nava. Avigate nava, (sabbattha gocchak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sārammaṇaṃ dhammaṃ pañicca hetu sārammaṇo dhammo uppajjati hetupaccayā tiṇi, na hetuṃ sārammaṇaṃ dhammaṃ pañicca na hetu sārammaṇo dhammo uppajjati hetupaccayā tiṇi, hetuṃ sārammaṇañca na hetuṃ sārammaṇañca dhammaṃ pañicca hetu sārammaṇo dhammo uppajjati hetupaccayā tiṇi, hetuyā nava, avigate nana, sabbattha vithoro kātabbo na hetuṃ anārammaṇaṃ dhammaṃ pañicca, na hetu anārammaṇo dhammo uppajjati hetupaccayā ekaṃ,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no cittaṃ dhammaṃ pañicca hetu no citto dhammo uppajjati hetupaccayā hetuyā nana, avigate nava, (sabbattha vitthāro kātabbo) hetuṃ cetasikaṃ dhammaṃ pañicca hetu cetasiko dhammo uppajjati hetupaccayā hetuyā nava, avigate nava, (sabbattha vitthāro kātabbo) na hetuṃ acetasikaṃ dhammaṃ pañicca na hetu acetasiko dhammo uppajjati hetupaccayā sabbattha ekaṃ, hetuṃ cittasampayuttaṃ dhammaṃ pañicca hetu cittasampayuttaṃ dhammaṃ pañicca hetu cittasampayutto dhammo uppajjati hetupaccayā, hetuyā nava, avigate nana, (sabbattha vitthāro kātabbo) na hetuṃ cittavippayuttaṃ dhammaṃ pañiccan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5 [\x 1425/]     ]</w:t>
      </w:r>
    </w:p>
    <w:p>
      <w:pPr>
        <w:pStyle w:val="PlainText"/>
        <w:rPr>
          <w:rFonts w:ascii="URW Palladio ITU" w:hAnsi="URW Palladio ITU" w:cs="URW Palladio ITU"/>
        </w:rPr>
      </w:pPr>
      <w:r>
        <w:rPr>
          <w:rFonts w:cs="URW Palladio ITU" w:ascii="URW Palladio ITU" w:hAnsi="URW Palladio ITU"/>
        </w:rPr>
        <w:t>Cittavippayutto dhammo uppajjati hetupaccayā. Sabbattha ekaṃ hetuṃ cittasaṃsaññhaṃ dhammaṃ pañicca hetu cittasaṃññho dhammo uppajjati hetupaccayā. Hetuyā nava, avigate nana, (sabbattha vitthāro kātabbo) na hetuṃ cittasaṃsaññheṃ dhammaṃ pañicca na hetu cittasaṃsaññho dhammo uppajjati hetupaccayā sabbattha ekaṃ. Hetuṃ cittasamuññhānaṃ dhammaṃ pañicca hetu cittasamuññhāno dhammo uppajjati hetupaccayā hetuyā nava, avigate nana, (sabbattha vitthāro kātabbo) na hetuṃ no cittasamuññhānaṃ dhammaṃ pañicca na hetu no cittasamuñaññhāno dhammo uppajjati hetupaccayā. Sabbattha ekaṃ, hetuṃ cittasahabhuṃ dhammaṃ pañicca hetu citatasahabhu dhammo uppajjati hetupaccayā. Nava, na hetuṃ no cittasahabhuṃ dhammaṃ pañicca na hetu no cittasahabhu dhammo uppajjati hetupaccayā ek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ittānuparivattiṃ dhammaṃ pañicca hetu cittānuparivatti dhammo uppajjati hetupaccayā nava, na hetuṃ no cittānuparivattiṃ dhammaṃ pañicca na hetu no cittānuparivatti dhammo uppajjati hetupaccayā ekaṃ, (sabbathe vitthāro kātabbo) hetuṃ cittasaṃsaññhasamuññhānaṃ dhammaṃ pañicca hetu cittasaṃsaññhasamuññhāno dhammo uppajjati hetupaccayā. Nava, na hetuṃ no cittasaṃsaññha samuññhānaṃ dhammaṃ pañicca na hetu no cittasaṃsaññhasamuññhano dhammo uppajjati hetupaccayā. Ekaṃ, (sabbattha vitthāretabbaṃ) hetuṃ cittasaṃsaññhasamuññāna sahabhuṃ dhammaṃ pañicca hetu cittasaṃsaññhasamuññhāna sahabhu dhammo uppajjati hetupaccayā nava, na hetuṃ no cittasaṃsaññhasamuññhāna sahabhuṃ dhammaṃ pañicca na hetu no cittasaṃsaññhasamuññhāna hetu dhammo uppajjati hetupaccayā nava, (sabbattha vitthāretabbaṃ) hetuṃ cittasaṃsaññhasamuññhānānuparivattiṃ dhammaṃ pañicca hetu cittasaṃsaññasamuñañhānānuparivattidhammo uppajjati hetupaccayā nava. Na hetuṃ no cittasaṃsaññasamuññhānānuparivattidhammo uppajjati hetupaccayā ekaṃ,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ajjhattikaṃ dhammaṃ pañicca na hetu ajjhattiko dhammo uppajjati hetupaccayā ekaṃ, (sabbattha vitthāro kātabbo) hetuṃ bāhiraṃ dhammaṃ pañicca hetu bāhiro dhammo uppajjati hetupaccayā. Nava, hetuṃ no upādā dhammaṃ pañicca hetu no upādā dhammo uppajjati hetupaccayā, hetuyā nana, (sabbattha vitthāro kātabbo) hetuṃ upādinnaṃ dhammaṃ pañicca hetu upādinn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6 [\x 1426/]     ]</w:t>
      </w:r>
    </w:p>
    <w:p>
      <w:pPr>
        <w:pStyle w:val="PlainText"/>
        <w:rPr>
          <w:rFonts w:ascii="URW Palladio ITU" w:hAnsi="URW Palladio ITU" w:cs="URW Palladio ITU"/>
        </w:rPr>
      </w:pPr>
      <w:r>
        <w:rPr>
          <w:rFonts w:cs="URW Palladio ITU" w:ascii="URW Palladio ITU" w:hAnsi="URW Palladio ITU"/>
        </w:rPr>
        <w:t xml:space="preserve">Hetupaccayā hetuyā nava, (sabbattha vitthāro kātabbo) hetu anupādinnaṃ dhammaṃ pañicca hetu anupādinno dhammo uppajjati hetupaccayā. Hetuyā nava, avigate nava, (sabbattha vithoro kātabbo) hetuṃ upādānaṃ dhammaṃ pañicca hetu upādāno dhammo uppajjati hetupaccayā -pe- hetuṃ kilesaṃ dhammaṃ pañicca hetu kileso dhammo uppajjati hetupaccayā -pehetuṃ dassane pahātabbaṃ dhammaṃ pañicca hetu dassanena pahātabbo dhammo uppajjati hetupaccayā nava, , hetuṃ dassanena pahātabbaṃdhammaṃ pañicca hetu dassanena pahātabbo dhammo uppajjati hetu paccayā. Nava, hetuṃ bhāvanāya pahātabbaṃ dhammaṃ pañicca hetu bhāvanāya pahātabbo dhammo uppajjati hetupaccayā. Nava, hetuṃ na bhāvanāya pahātabbaṃ dhammaṃ pañicca hetu na bhāvanāya pahātabbo dhammo uppajjati hetupaccayā nava, hetuṃ dassanena pahātabbahetukaṃ dhammaṃ pañicca hetu dassanena pahātabbahetuko dhammo uppajjati hetupaccayā nava, hetuṃ na dassanena pahātabbahetukaṃ dhammaṃ pañicca hetu na dassanena pahatābbahetuko dhammo uppajjati hetupaccayā. Nava, hetuṃ bhāvanāya pahātabbahetukaṃ dhammaṃ pañicca hetu bhāvanāya pahātabbahetuko dhammo uppajjati hetupaccayā nava, hetuṃ na bhāvanāya pahātabbahetukaṃ dhammaṃ pañicca hetu na bhāvanāya pahatabbahetuk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ivatakka dhammaṃ pañicca hetu savitakko dhammo uppajjati hetupaccayā. Nava, hetuṃ avitakkaṃ dhammaṃ pañicca hetu avitakko dhammo uppajjati hetupaccayā. Nava, hetuṃ savicāraṃ dhammaṃ pañicca hetu savicāro dhammo uppajjati hetupaccayā, neva, hetuṃ appītikaṃ dhammaṃ pañicca hetuṃ pītisahagataṃ dhammaṃ pañicca hetuṃ appītisahagataṃ dhammaṃ pañicca hetuṃ sukhasahagataṃ dhammaṃ pañicca hetuṃ na sukhasahagataṃ dhammaṃ pañicca hetu upekkhāsahagata ṃdhammaṃ pañicca hetuṃ na upekkhāsahagataṃ dhammaṃ pañicca hetuṃ kāmāvacaraṃ dhammaṃ pañicca hetuṃ na kāmāvacaraṃ dhammaṃ pañicca hetuṃ rūpāvacāraṃ dhammaṃ pañicca hetuṃ na rūpāvacaraṃ dhammaṃ pañicca hetuṃ arūpāvacaraṃ dhammaṃ pañicca hetuṃ na arūpāvacaraṃ dhammaṃ pañicca hetuṃ pariyāpannaṃ dhammaṃ pañicca hetuṃ apariyāpannaṃ dhammaṃ pañicca hetuṃ niyyānikaṃ dhammaṃ pañicca hetuṃ aniyyānikaṃ dhammaṃ pañicca hetuṃ niyataṃ dhammaṃ pañicca hetuṃ aniyataṃ dhammaṃ pañicca hetuṃ sauttar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7 [\x 1427/]     ]</w:t>
      </w:r>
    </w:p>
    <w:p>
      <w:pPr>
        <w:pStyle w:val="PlainText"/>
        <w:rPr>
          <w:rFonts w:ascii="URW Palladio ITU" w:hAnsi="URW Palladio ITU" w:cs="URW Palladio ITU"/>
        </w:rPr>
      </w:pPr>
      <w:r>
        <w:rPr>
          <w:rFonts w:cs="URW Palladio ITU" w:ascii="URW Palladio ITU" w:hAnsi="URW Palladio ITU"/>
        </w:rPr>
        <w:t>Pañicca hetuṃ anuttaraṃ dhammaṃ pañicca hetuṃ saraṇaṃ dhammaṃ pañicca hetuṃ araṇaṃ dhammaṃ pañicca hetu araṇo dhammo uppajjati hetu paccayā, hetuyā nava,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hetuṃ dhammaṃ pañicca sahetuko hetudhammo uppajjati hetupaccayā. Sabbattha ekaṃ, sahetukaṃ na hetuṃ dhammaṃ pañicca sahetuko na hetudhammo uppajjati hetupaccayā nava, hetu sampayuttaṃ hetuṃ dhammaṃ pañicca hetu sampayutto hetudhammo uppajjati hetupaccayā ekaṃ hetusampayuttaṃ na hetuṃ dhammaṃ pañicca hetusampayutto na hetudhammo uppajjati hetupaccayā nava, hetuṃ ceva sahetukaṃ hetuṃ dhammaṃ pañicca hetu ceva sahetuke ca hetu dhammo uppajjati hetupaccayā ekaṃ, sahetukaṃ ceva na ca hetuṃ nahetuṃ dhammaṃ pañicca hetako ceva na ca hetu na hetudhammo uppajjati hetupaccayā, ekaṃ hetuṃ ceva hetasempayuttaṃ ca hetuṃ dhammaṃ pañicca hetu ceva hetusampayutto ca hetudhammo uppajjati hetupaccayā ekaṃ, hetusampayuttañceva na ca hetuṃ na hetuṃ dhammaṃ pañicca hetusampayutto ceva na ca hetu na hetudhammo uppajjati hetupaccayā na hetu sahetukaṃ na hetuṃ dhammaṃ pañicca na hetu sahetuko na hetudhammo uppajjati hetupaccayā. Na hetu ahetukaṃ na hetuṃ dhammaṃ pañicca na hetu ahetuko na hetu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ccayaṃ hetuṃ dhammaṃ pañicca sappaccayo hetudhammo uppajjati hetupaccayā. Sappaccayaṃ na hetuṃ dhammaṃ pañicca sappaccayo na hetu dhammo uppajjati hetupaccayā. Saṅkhataṃ hetuṃ dhammaṃ pañicca saṅkhato hetudhammo uppajjati hetupaccayā. Saṅkhataṃ nahetuṃ dhammaṃ pañicca saṅkhato na hetu dhammo uppajjati hetupaccayā. Anidassanaṃ hetuṃ dhammaṃ pañicca anidassano hetudhammo uppajjati hetupaccayā anidassanaṃ na hetuṃ dhammaṃ pañicca anidassano na hetudhammo uppajjati hetupaccayā sappañighaṃ hetuṃ dhammaṃ pañicca sappañigho hetudhammo uppajjati hetupaccayā. Sappañighaṃ na hetuṃ dhammaṃ pañicca sappañigho na hetudhammo uppajjati hetupaccayā tiṇi. Appañighaṃ na hetuṃ dhammaṃ pañicca appañigho na hetu dhammo uppajjati hetupaccayā. Nana, arūpiṃ hetuṃdhammaṃ pañicca aarūpi hetudhammo uppajjati hetupaccayā rūpiṃ na hetuṃ dhammaṃ pañicca rūpi na hetudhammo uppajjati hetupaccayā. Nava, lokiyaṃ hetuṃ dhammaṃ pañicca </w:t>
      </w:r>
    </w:p>
    <w:p>
      <w:pPr>
        <w:pStyle w:val="PlainText"/>
        <w:rPr>
          <w:rFonts w:ascii="URW Palladio ITU" w:hAnsi="URW Palladio ITU" w:cs="URW Palladio ITU"/>
        </w:rPr>
      </w:pPr>
      <w:r>
        <w:rPr>
          <w:rFonts w:cs="URW Palladio ITU" w:ascii="URW Palladio ITU" w:hAnsi="URW Palladio ITU"/>
        </w:rPr>
        <w:t>[BJT Page 1428 [\x 1428/]     ]</w:t>
      </w:r>
    </w:p>
    <w:p>
      <w:pPr>
        <w:pStyle w:val="PlainText"/>
        <w:rPr>
          <w:rFonts w:ascii="URW Palladio ITU" w:hAnsi="URW Palladio ITU" w:cs="URW Palladio ITU"/>
        </w:rPr>
      </w:pPr>
      <w:r>
        <w:rPr>
          <w:rFonts w:cs="URW Palladio ITU" w:ascii="URW Palladio ITU" w:hAnsi="URW Palladio ITU"/>
        </w:rPr>
        <w:t xml:space="preserve">Lokiyo hetu dhammo uppajjati, hetupaccayā lokuttaraṃ hetuṃ dhammaṃ pañicca lokuttaro hetudhammo uppajjati, hetupaccayā. Dve, lokiyaṃ na hetuṃ dhammaṃ pañicca lokiyo na hetu dhammo uppajjati hetupaccayā. Lokuttaraṃ na hetuṃ dhammaṃ pañicca lokuttaro na hetu dhammo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ci viññeyyaṃ hetuṃ dhammaṃ pañicca kenaci na viññeyyaṃ hetuṃ dhammaṃ pañicca kenaci viññeyyaṃ na hetuṃ dhammaṃ pañicca kenaci na viññayyaṃ na hetuṃ dhammaṃ pañicca āsavaṃ hetu ṃdhammaṃ ñicca, no āsavaṃ hetuṃ dhammaṃ pañicca āsavaṃ na hetuṃ dhammaṃ pañicca no āsavaṃ na hetuṃ dhammaṃ pañicca sāsavaṃ hetuṃ dhammaṃ pañicca sāvaṃ na hetu dhammaṃ pañicca anāsavaṃ na hetuṃ dhammaṃ pañicca āsavasampayuttaṃ hetuṃ dhammaṃ pañicca āsava vippayuttaṃ hetuṃ dhammaṃ pañicca āsasampayuttaṃ na hetuṃ dhammaṃ pañicca āsava vippayuttaṃ na hetuṃ dhammaṃ pañicca āsavaṃ ceva sāsavaṃ ca hetuṃ dhammaṃ pañicca sāsavaṃ ceva no ca āsavaṃ hetuṃ dhammaṃ pañicca āsavaṃ ceva sāsavaṃ ca na hetuṃ dhammaṃ pañicca sāsavaṃ ceva no ca āsavaṃ na hetuṃ dhammaṃ pañicca āsavaṃ ceva āsavasampayuttaṃ ca hetuṃ dhammaṃ pañicca āsava sampayuttañceva no ca āsava hetuṃ dhammaṃ pañicca āsavaṃ ceva āsava sampayuttaṃ ca na hetuṃ dhammaṃ pañicca āsava sampayuttañce ca no ca āsavaṃ na hetuṃ dhammaṃ pañicca āsava vippayuttaṃ sāsavaṃ hetuṃ dhammaṃ pañicca āsava vippayutta anāsavaṃ hetuṃ dhammaṃ pañicca āsava vippayuttaṃ sāsavaṃ na hetuṃ dhammaṃ pañicca āsava vippayuttaṃ anāsav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ṃ hetuṃ dhammaṃ pañicca ganthaṃ hetuṃ dhammaṃ pañicca oghaṃ hetuṃ dhammaṃ pañicca yogaṃ hetuṃ dhammaṃ pañicca nivaraṇaṃ hetuṃ dhammaṃ pañicca no parāmāsaṃ hetuṃ dhammaṃ pañicca sārammaṇaṃ hetuṃ dhammaṃ pañicca sārammaṇaṃ na hetuṃ dhammaṃ pañicca no cittaṃ hetuṃ dhammaṃ pañicca cetasikaṃ hetuṃ dhammaṃ pañicca cittasampayuttaṃ hetuṃ dhammaṃ pañicca cittasaṃsaññhāsamuññhānaṃ sahabhuṃ hetuṃ dhammaṃ pañicca cittasaṃsaññhasamuññhānānuparivattiṃ hetuṃ dhammaṃ pañicca bāhiraṃ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9 [\x 1429/]     ]</w:t>
      </w:r>
    </w:p>
    <w:p>
      <w:pPr>
        <w:pStyle w:val="PlainText"/>
        <w:rPr>
          <w:rFonts w:ascii="URW Palladio ITU" w:hAnsi="URW Palladio ITU" w:cs="URW Palladio ITU"/>
        </w:rPr>
      </w:pPr>
      <w:r>
        <w:rPr>
          <w:rFonts w:cs="URW Palladio ITU" w:ascii="URW Palladio ITU" w:hAnsi="URW Palladio ITU"/>
        </w:rPr>
        <w:t>No upādā hetuṃ dhammaṃ pañicca upādinnaṃ hetuṃ dhammaṃ pañicca anupādinnaṃ hetuṃ dhammaṃ pañicca upādānaṃ hetuṃ dhammaṃ pañicca kilesaṃ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hetuṃ dhammaṃ pañicca na dassanena pahātabbaṃ hetuṃ dhammaṃ pañicca bhāvanāya pahātabbaṃ hetuṃ dhammaṃ pañicca na bhāvanāya pahātabbaṃ hetuṃ dhammaṃ pañicca dassanena pahātabbahetukaṃ hetuṃ dhammaṃ pañicca na dassanena pahātabbahetukaṃ hetuṃ dhammaṃ pañicca bhāvanāya pahātabbahetuṃ hetuṃ dhammaṃ pañicca na bhāvanāya pahātabba hetukaṃ hetuṃ dhammaṃ pañicca savitakkaṃ hetuṃ dhammaṃ pañicca avitakka hetuṃ dhammaṃ pañicca savicāraṃ hetuṃ dhammaṃ pañicca avicāraṃ hetuṃ dhammaṃ pañicca sappitikaṃ hetuṃ dhammaṃ pañicca appītikaṃ hetuṃ dhammaṃ pañicca pītisahagataṃ hetuṃ dhammaṃ pañicca na pītisahagataṃ hetuṃ dhammaṃ sukhasahagataṃ hetuṃ dhammaṃ pañicca na sukhasahagataṃ hetuṃ dhammaṃ pañicca upekkhāsahagataṃ hetuṃ dhammaṃ pañicca na upekkhāsahagataṃ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aṃ hetuṃ dhammaṃ pañicca na kāmavacaraṃ hetuṃ dhammaṃ pañicca arūpāvacaraṃ hetuṃ dhammaṃ pañicca na rūpāvacaraṃ hetuṃ dhammaṃ pañicca arūpāvacaraṃ hetuṃ dhammaṃ arūpāvacaraṃ hetuṃ dhammaṃ pañicca pariyāpannaṃ hetuṃ dhammaṃ pañicca apariyāpannaṃ hetuṃ dhammaṃ pañicca niyyānikaṃ hetuṃ dhammaṃ pañicca aniyyānikaṃ hetuṃ dhammaṃ pañicca niyataṃ hetuṃ dhammaṃ pañicca aniyataṃ hetuṃ dhammaṃ pañicca sauttaraṃ hetuṃ dhammaṃ pañicca anuttaraṃ hetuṃ dhammaṃ pañicca saraṇaṃ hetuṃ dhammaṃ pañicca araṇaṃ hetuṃ dhammaṃ pañicca araṇo hetu dhammo uppajjati hetupaccayā araṇaṃ na hetuṃ dhammaṃ pañicca araṇo na hetu dhammo uppajjati hetupaccayā (sabbattha vitthār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duka paññhānaṃ niññhitaṃ. </w:t>
      </w:r>
    </w:p>
    <w:p>
      <w:pPr>
        <w:pStyle w:val="PlainText"/>
        <w:rPr>
          <w:rFonts w:ascii="URW Palladio ITU" w:hAnsi="URW Palladio ITU" w:cs="URW Palladio ITU"/>
        </w:rPr>
      </w:pPr>
      <w:r>
        <w:rPr>
          <w:rFonts w:cs="URW Palladio ITU" w:ascii="URW Palladio ITU" w:hAnsi="URW Palladio ITU"/>
        </w:rPr>
        <w:t xml:space="preserve">Anuloma paññhānaṃ niññhitaṃ </w:t>
      </w:r>
    </w:p>
    <w:p>
      <w:pPr>
        <w:pStyle w:val="PlainText"/>
        <w:rPr>
          <w:rFonts w:ascii="URW Palladio ITU" w:hAnsi="URW Palladio ITU" w:cs="URW Palladio ITU"/>
        </w:rPr>
      </w:pPr>
      <w:r>
        <w:rPr>
          <w:rFonts w:cs="URW Palladio ITU" w:ascii="URW Palladio ITU" w:hAnsi="URW Palladio ITU"/>
        </w:rPr>
        <w:t>7. Paccanīya tika paññhānaṃ</w:t>
      </w:r>
    </w:p>
    <w:p>
      <w:pPr>
        <w:pStyle w:val="PlainText"/>
        <w:rPr>
          <w:rFonts w:ascii="URW Palladio ITU" w:hAnsi="URW Palladio ITU" w:cs="URW Palladio ITU"/>
        </w:rPr>
      </w:pPr>
      <w:r>
        <w:rPr>
          <w:rFonts w:cs="URW Palladio ITU" w:ascii="URW Palladio ITU" w:hAnsi="URW Palladio ITU"/>
        </w:rPr>
        <w:t>Na kusalaṃ dhammaṃ pañicca na kusalo dhammo uppajjati hetupaccayā. Akusalaṃ abyākataṃekaṃ khandhaṃ pañicca akusalo abyākato tayo khandhā, cittasamuññhānañca rūpaṃ dve khandhe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0 [\x 1430/]     ]</w:t>
      </w:r>
    </w:p>
    <w:p>
      <w:pPr>
        <w:pStyle w:val="PlainText"/>
        <w:rPr>
          <w:rFonts w:ascii="URW Palladio ITU" w:hAnsi="URW Palladio ITU" w:cs="URW Palladio ITU"/>
        </w:rPr>
      </w:pPr>
      <w:r>
        <w:rPr>
          <w:rFonts w:cs="URW Palladio ITU" w:ascii="URW Palladio ITU" w:hAnsi="URW Palladio ITU"/>
        </w:rPr>
        <w:t>Dve khandhā, cittasamuñañhānañca rūpaṃ na kusalaṃ dhammaṃ pañicca na akusalo dhammo uppajjati hetupaccayā na kusalaṃ dhammaṃ pañicca na abyākato dhammo uppajjati hetupaccayā na kusalaṃ dhammaṃ pañicca na kusalo ca na abyākato ca dhammā uppajjanti hetupaccayā na kusalaṃ dhammaṃ pañicca na kusalo ca na akusalo ca dhammā uppajjanti hetupaccayā, pañca na akusalaṃ dhammaṃ pañicca na kusalo dhammo uppajjati hetupaccayā na akusalaṃ dhammaṃ pañicca na akusalo dhammo uppajjati hetupaccayā na akusalaṃ dhammaṃ pañicca na abyākato dhammo uppajjati hetupaccayā, na akusalaṃ dhammaṃ pañicca na akusalo ca na abyākato ca dhammā uppajjanti hetupaccayā, na akusalaṃ dhammaṃ pañicca na kusalo ca na akusaloca dhammā uppajjanti hetupaccayo,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byākataṃ dhammaṃ pañicca na abyākato dhammo uppajjati hetupaccayā na abyākataṃ dhammaṃ pañicca na kusalo dhammo uppajjati hetupaccayā, na abyākataṃ dhammaṃ pañicca na akusalo dhammo uppajjati hetupaccayā, na abyākataṃ dhammaṃ pañicca na kusalo ca na abyākato ca dhammā uppajjanti hetupaccayā, na abyākataṃ dhammaṃ pañicca akusalo ca na abyākato ca dhammā uppajjanti hetupaccayā, na abyākataṃ dhammaṃ pañicca na kusalo ca na akusalo ca dhammā uppajjanti hetupaccayā cha, na kusalañca na abyākatañca dhammaṃ pañicca na kusalo dhammo uppajjati hetu paccayā, na kusalañca na abyākatañca dhammaṃ pañicca na akusalo dhammo uppajjati hetupaccayā, na kusalañca na abyākatañca dhammaṃ pañicca na abyākato dhammo uppajjati hetupaccayā, na kusalañca naabyākatañca dhamma pañicca na kusaloca na abyākato ca dhammā uppajjanti, hetupaccayā, na kusalañca na abyānakataññaca dhammaṃ pañicca na kusalaloca na akusalo ca dhammā uppajjanti hetupaccayā, pañca na akusalañca na abyākatañca dhammaṃ pañicca na kusalo dhammo uppajjati hetupaccayā, na kusalañca na abyākatañca dhammaṃ pañicca na akusalo dhammo uppajjati hetupaccayā na akusalañca na akusalo dhammo uppajjati hetupaccayā, na akusalañca na abyākatañca dhammaṃ pañicca na abyākato dhammo uppajjati hetu paccāya, na akusalañca na abyākatañca dhammaṃ pañicca na akusalo ca na abyākatocha dhammā uppajjanti hetupaccayā, na akusalañca na abyākatañca dhammaṃ pañicca na kusalo ca na akusalo ca dhammā uppajjanti hetupaccayā pañca, na kusalañca na akusalañca dhammaṃ pañicca na kusalo dhammo uppajjati hetupaccayā na kusal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1 [\x 1431/]     ]</w:t>
      </w:r>
    </w:p>
    <w:p>
      <w:pPr>
        <w:pStyle w:val="PlainText"/>
        <w:rPr>
          <w:rFonts w:ascii="URW Palladio ITU" w:hAnsi="URW Palladio ITU" w:cs="URW Palladio ITU"/>
        </w:rPr>
      </w:pPr>
      <w:r>
        <w:rPr>
          <w:rFonts w:cs="URW Palladio ITU" w:ascii="URW Palladio ITU" w:hAnsi="URW Palladio ITU"/>
        </w:rPr>
        <w:t>Na akusalañca dhammaṃ pañicca na akusalo dhammo uppajjati hetupaccayā, na kusalañca na akusalañca dhammaṃ pañicca na kusalo ca na akusalo ca dhammā uppajanti hetupaccayā, tiṇi. Na akusalaṃ dhammaṃ pañicca na akusalo dhammo uppajjati ārammaṇapaccayā. Hetuyā ekunatiṃsa, ārammaṇe catuvisa, avigate ekunatiṃsa, (sahajātavārampi paccayavārampi nissayavārampi saṃsaññhavārampi sampayuttavāram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o dhammo na kusalassa dhammassa hetupaccayena paccayo. Na kusalo dhammo naakusalassa dhammassa ārammaṇa paccayena paccayo. Na kusalo dhammo na abyākatassa dhammassa ārammaṇa paccayena paccayo. Na kusale dhammo na kusalassa ca na abyākatassa ca dhammassa ārammaṇa paccayena paccayo. Na kusalo dhammo na akusalassa ca na abyākatassa ca dhammassa ārammaṇa paccayena paccayo. Na kusalo dhammo na kusalassa ca na akusalassa ca dhammassa ārammaṇa paccayena paccayo, -pe- na akusalo dhammo na akusalassa dhammassa ārammaṇa paccayena paccayo, cha, na abyākato dhammo na abyākatassa dhammassa ārammaṇa paccayena paccayo cha na kusalo ca na abyākato ca dhammā na kusalassa dhammassa ārammaṇa paccayena paccayo cha, na akusale ca na abyākato ca dhammā na kusalassa dhammassa ārammaṇa paccayena paccayo. Cha, na kusalo ca na akusalo ca dhammā na kusalassa dhammassa ārammaṇa paccayena paccayo cha, na kusale dhammo na kusalassa dhammassa adhipati paccayena paccayo cha, anantara paccayena paccayo, samanantara, sahajāta, aññamañña, nissaya, upanissay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o dhammo na akusalassa dhammassa purejāta paccayena paccayo na kusalo dhammo na kusalassa ca na akusalassa ca dhammassa purejāta paccayena paccayo, na akusalo dhammo na akusalassa dhammassa purejāta paccayena paccayo. Akusalo dhammo na kusalassa ca naakusalassa ca dhammassa purejāta paccayena paccayo na kusalo ca na akusalo ca dhammānaṃ kusalassa dhammassa purejāta paccayena paccayo, na kusale ca na akusale ca dhammā na akusalassa dhammassa purejāta paccayena paccayo, na kusale ca na akusalo ca dhammā na kusalassa ca na akusalassa ca dhammass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2 [\x 1432/]     ]</w:t>
      </w:r>
    </w:p>
    <w:p>
      <w:pPr>
        <w:pStyle w:val="PlainText"/>
        <w:rPr>
          <w:rFonts w:ascii="URW Palladio ITU" w:hAnsi="URW Palladio ITU" w:cs="URW Palladio ITU"/>
        </w:rPr>
      </w:pPr>
      <w:r>
        <w:rPr>
          <w:rFonts w:cs="URW Palladio ITU" w:ascii="URW Palladio ITU" w:hAnsi="URW Palladio ITU"/>
        </w:rPr>
        <w:t>Hetuyā ekunatiṃsa, ārammaṇe sattatiṃsa, adhipatiyā pañcatiṃsa, anantare catutiṃsa, samanantare catutiṃsa, sahajāta ekunatiṃsa, aññamaññe catuvisa, nissaye catutiṃsa, upanissaye chattiṃsa, purejāte aññārasa, pacchājāte aññārasa, āsevane catuvisa, kamme ekunatiṃsa, vipāke nava, āhāre ekunatiṃsa, avigate catutiṃsa, (yathā kusalattike pañhāvārassa anulomaṃpi paccaniyaṃpi anuloma paccaniyaṃpi paccanīyānulomaṃ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khāya vedanāya sampayuttaṃ dhammaṃ pañicca na sukhāya vedanāya sampayutto dhammo uppajjati hetupaccayā, na sukhāya vedanāya sampayutataṃ dhammaṃ pañicca na dukkhāya vedanāya sampayutto dhammo uppajjati hetupaccayā, na sukhāya vedanāya sampayuttaṃ dhammaṃ pañicca na adukkhamasukhāya vedanāya sampayuttaṃ dhammaṃ pañicca na sukhāya vedanāya sampayutto ca na adukkhamasukhāya vedanāya sampayutto ca dhammā uppajjanti hetupaccayā, na sukhāya vedanāya sampayuttaṃ dhammaṃ pañicca na dukkhāya vedanāya sampayutto ca na adukkhamasukhāya vedanāya sampayutto ca dhammā uppajjanti hetupaccayā, na sukhāya vedanāyasampayuttaṃ dhammaṃ pañicca na sukhāya vedanāya sampayutto ca na dukkhāya vedanāya sampayutto ca dhammā uppajjanti hetupaccayā, na sukhāyavedanāya sampayuttaṃ dhammaṃ pañicca na sukhāya vedanāya ghampayuttaṃ dhammaṃ pañicca naadukkhamasukhāya vedanāya sampayutto dhammo uppajjati hetupaccay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āka dhammaṃ pañicca na vipako dhammo uppajjati hetupaccayā na vipāka dhammadhammaṃ pañicca na vipāka dhamma dhammo uppajjati hetupaccayā, na neva vipāka na vipāka na vipāka dhammadhammaṃ pañicca na neva vipāka na vipāka dhamma dhammo uppajjati hetupaccayā, na upādinnupādāniyaṃ dhammaṃ pañicca na upādinnupādāniyo dhammo uppajjati hetupaccayā na anupādinnupādāniyaṃ dhammaṃ pañicca na anupādinnupādāniyo dhammo uppajjati hetupaccayā na anupādinna anupādāniyaṃ dhammaṃ pañicca na anupādinna anupādāniy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3 [\x 1433/]     ]</w:t>
      </w:r>
    </w:p>
    <w:p>
      <w:pPr>
        <w:pStyle w:val="PlainText"/>
        <w:rPr>
          <w:rFonts w:ascii="URW Palladio ITU" w:hAnsi="URW Palladio ITU" w:cs="URW Palladio ITU"/>
        </w:rPr>
      </w:pPr>
      <w:r>
        <w:rPr>
          <w:rFonts w:cs="URW Palladio ITU" w:ascii="URW Palladio ITU" w:hAnsi="URW Palladio ITU"/>
        </w:rPr>
        <w:t>Na saṃkileññhasaṃkilesikaṃ dhammaṃ pañicca na saṃkiliññhasaṃkilesiko dhammo uppajjati hetupaccayā na asaṃkiliññha saṃkilesikaṃ dhammaṃ pañicca na asaṃkiliññha saṃkilesiko dhammo uppajjati hetupaccayā. Na asaṃkiliññha asaṃkilesikaṃ dhammaṃ pañicca na asaṃkiliññha saṃkilesiko dhammo uppajjati hetupaccayā, na savitakka savicāraṃ dhammaṃ pañicca na savitakka savicāro dhammo uppajjati hetupaccayā, na avitakkavicāramattaṃ dhammaṃ pañiccana avitakka vicāramatto dhammo uppajjati hetupaccayā, na avitakka avicāraṃ dhammaṃ pañicca na avitakka avicāro dhammo uppajjati hetupaccayā, na pītisahagataṃ dhammaṃ pañicca na pītisahagato dhammo uppajjati hetupaccayā, na pītisahagataṃ dhammaṃ pañicca na pītisahagato dhammo uppajjati hetupaccayā na sukhasahagataṃ dhammaṃ pañicca na upekkhāsahaga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ṃ dhammaṃ pañicca na bhāvanāya pahātabbaṃ dhammaṃ pañicca na neva dassanena na bhāvanāya pahātabbaṃ dhammaṃ pañicca na dassanena pahātabbahetukaṃ dhammaṃ pañicca na bhṛvanāya pahātabbahetukaṃ dhammaṃ pañicca na neva dassanena na bhāvanāya pahātabbahetukaṃ dhammaṃ pañicca na ācayagāmiṃ dhammaṃ pañicca na apacayagāmiṃ dhammaṃ pañicca na nevācayagāmiṃ dhammaṃ pañicca na sekhaṃ dhammaṃ pañicca na asekhaṃ dhammaṃ pañicca na nevācayagāmiṃ dhammaṃ pañicca na sekhaṃ dhammaṃ pañicca na asekhaṃ dhammaṃ pañicca neva sekhānāsekhaṃ dhammaṃ pañicca na parittaṃ dhammaṃ pañicca na mahaggataṃ dhammaṃ pañicca na appamāṇa dhammaṃ pañicca na parittārammaṇaṃ dhammaṃ pañicca na mahaggatārammaṇaṃ dhammaṃ pañicca na appamāṇārammaṇaṃ dhammaṃ pañicca na hīnaṃ dhammaṃ pañicca na majjhimaṃ dhammaṃ pañicca napaṇītaṃ dhammaṃ pañicca na micchatti niyataṃ dhammaṃ pañicca na sammatta niyataṃ dhammaṃ pañicca na aniyataṃ dhammaṃ pañicca na mahaggarammaṇaṃ dhammaṃ pañicca na maggahetukaṃ dhammaṃ pañicca na maggādhipatiṃ dhammaṃ pañicca na anuppannaṃ dhammaṃ pañicca na anuppann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uppannaṃ dhammaṃ pañicca na upādidhammo uppajjati hetupaccayā na anuppānnaṃ dhammaṃ pañicca na anuppanno na upādi ca dhammā uppajjanti hetupaccayā, na upādiṃ dhammaṃ pañicca na upādi dhammo uppajjati hetupaccayā na upādiṃ dhammaṃ pañicca na anuppanno dhammo uppajjati hetupaccayā na upādiṃ dhammaṃ pañicca anuppanno ca na upādi ca dhammā uppajnti hetupaccayā na anuppannañca na upādiñca dhammaṃ pañicca na anuppanno dhammo uppajjati hetupaccayā, na anuppattañca na upādiñca na upādiñca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4 [\x 1434/]     ]</w:t>
      </w:r>
    </w:p>
    <w:p>
      <w:pPr>
        <w:pStyle w:val="PlainText"/>
        <w:rPr>
          <w:rFonts w:ascii="URW Palladio ITU" w:hAnsi="URW Palladio ITU" w:cs="URW Palladio ITU"/>
        </w:rPr>
      </w:pPr>
      <w:r>
        <w:rPr>
          <w:rFonts w:cs="URW Palladio ITU" w:ascii="URW Palladio ITU" w:hAnsi="URW Palladio ITU"/>
        </w:rPr>
        <w:t xml:space="preserve">Na upādi dhammo uppajjati hetupaccayā na anuppattañca na upādinaññaca dhammaṃ pañicca na anuppanno ca na upādi ca dhammā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tītaṃ dhammaṃ pañicca na atīto dhammo uppajjati hetupaccayā. Na atīto dhammo na atitassa dhammassa hetupaccayena paccaye na atīto dhammo na anāgatassa dhammassa hetupaccayena paccayo na atīto dhammo na atitassa ca na anāgatassa dhammassa hetupaccayena paccayo na anāgate dhammo na anāgatassa dhammassa hetupaccayena paccayo na anāgato dhammo na atitassa dhammassa hetupaccayena paccayo na anāgato dhammo na atitassa ca na anāgatassa ca dhammassa hetupaccayena paccayo na atato ca dhammassa hetupaccayena pacayo, na atīto ca na anāgato ca dhammā na atitassa dhammassa hetupaccayena paccayo, na atīto ca na anāgate ca dhammā na anāgatassa dhammassa hetupaccayena paccayo na atīto ca na anāgato ca dhammā na atitassa ca na anāgatassa ca dhammassa hetupaccayena paccayo na atītārammaṇaṃ dhammaṃ pañicca na anāgatārammaṇaṃ dhammaṃ pañicca na paccuppannārammaṇaṃ dhammaṃ pañicca na ajjhattaṃ dhammaṃ pañicca na ajjhatto dhammo uppajjati hetupaccayā na ajjhāttārammaṇaṃ dhammaṃ pañicca na ajhattārammaṇo dhammo uppajjati hetupaccayāna ajjhattārammaṇaṃ dhammaṃ pañicca na bahiddhārammaṇo dhammo uppajjati hetupaccayā na bahiddhārammaṇaṃ dhammaṃ pañicca na bahiddhārammaṇo dhammo uppajjati hetupaccayā. Na bahiddhārammaṇaṃ dhammaṃ pañicca na ajjhattārammaṇo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sappañighaṃ dhammaṃ pañicca na sanidassanappañigho dhammo uppajjati hetupaccayā, na sanidassanasappañighaṃ dhammaṃ pañicca na sanidassanasappañigho dhammo uppajjati hetupaccayā na sanidassanasappañighaṃ dhammaṃ pañicca na anidassanasappañigho dhammo uppajjati hetupaccayā, na sanidassanasappañighaṃ dhammaṃ pañicca na sanidassanasappañigho ca na anidassana appañigho ca dhammā uppajjanti hetupaccayā, na sanidasasnasappañighaṃ dhammaṃ pañicca na anidassanasappañigho ca na anidassana appañigho ca dhammā uppajjanti hetupaccayā, na sanidassanasappañighaṃ dhammaṃ pañicca na sanidassanasappañigho ca na anidassasappañigho ca dhammā uppajjanti hetupaccayā na anidassanasappañ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5 [\x 1435/]     ]</w:t>
      </w:r>
    </w:p>
    <w:p>
      <w:pPr>
        <w:pStyle w:val="PlainText"/>
        <w:rPr>
          <w:rFonts w:ascii="URW Palladio ITU" w:hAnsi="URW Palladio ITU" w:cs="URW Palladio ITU"/>
        </w:rPr>
      </w:pPr>
      <w:r>
        <w:rPr>
          <w:rFonts w:cs="URW Palladio ITU" w:ascii="URW Palladio ITU" w:hAnsi="URW Palladio ITU"/>
        </w:rPr>
        <w:t xml:space="preserve">Dhammaṃ pañicca na anidassanasappañigho dhammo uppajjati hetupaccayā, na anidassanasappañighaṃ dhammaṃ pañicca na anidassanasappañigh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idassanasappañighaṃ dhammaṃ pañicca na anidassana appañigho dhammo uppajjati hetupaccayā na anidassanasappañighaṃ dhammaṃ pañicca na sanidassanasappañigho ca na anidassana appañigho ca dhammā uppajjanti hetupaccayā, na anidassanasappañighaṃ dhammaṃ pañicca na anidassanasappañigho ca na anidassanaappañigho ca dhammā uppajjanti hetupaccayā na anidassanasappañighaṃ dhammaṃ pañicca na sanidassanasappañigho ca na anidassanaappañigho ca dhammā uppajjanti hetupaccayāna anidassanaappañighaṃ dhammaṃ pañicca na anidassanaappañigho ca dhammā uppajjanti hetupaccayā na anidassanaappañighaṃ dhammaṃ pañicca na sanidassanasappañigho dhammo uppajjati hetupaccayā, na anidassanaappañighaṃ dhammaṃ pañicca na anidassanasappañigho dhammo uppajjati hetupaccayā, cha na danidassanasappañighañca na anidassanaappañighañca dhammaṃ piñicca nasanidassanasapapañigho dhammo uppajjati hetupaccayā cha, na sanidassanasappañighañca na anidassanasapapñighañca dhammaṃ pañicca na anidassanaappañigho dhammo uppajjati hetupaccayā cha, hetuyā tiṃsa, avigate tiṃsa (yathā kusalattike sahajatāvārampi paccayāvārampi nissavārampi saṃsaññhavārampi sampayuttavārampi pañhāvarampi,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tikapaññhānaṃ [PTS Page 344] [\q 344/]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ccanīya duka paññhānaṃ</w:t>
      </w:r>
    </w:p>
    <w:p>
      <w:pPr>
        <w:pStyle w:val="PlainText"/>
        <w:rPr>
          <w:rFonts w:ascii="URW Palladio ITU" w:hAnsi="URW Palladio ITU" w:cs="URW Palladio ITU"/>
        </w:rPr>
      </w:pPr>
      <w:r>
        <w:rPr>
          <w:rFonts w:cs="URW Palladio ITU" w:ascii="URW Palladio ITU" w:hAnsi="URW Palladio ITU"/>
        </w:rPr>
        <w:t>Na hetuṃ dhammaṃ pañicca na hetudhammo uppajjati hetupaccayā na hetuṃ ekaṃ khandhaṃ pañicca taye khandhā cittasamuññhānañca rūpaṃ. Dve khandhe pañicca pañisandhikkhaṇe yāva mahābhūtā na hetuṃ dhammaṃ pañicca na hetu dhammo uppajjati hetupaccayā na hetu khandhepañicca hetu pañisandhi na hetuṃ dhammaṃ pañicca na hetu ca nana na hetu ca dhammā uppajjanti hetupaccayā na na hetuṃ dhammaṃ pañicca na na hetudhammo uppajjati hetupaccayā. Na na hetuṃ dhammaṃ pañicca na na hetu dhammo uppajjati hetupaccayā na hetuṃ ca na na hetuṃ ca dhammaṃ pañicca na hetu dhamme uppajjati hetupaccayā, na hetuṃ ca na na hetuṃ ca dhammaṃ pañicca na na hetu dhammo uppajjati hetupaccayā. Na hetuṃ ca na na hetuṃ ca dhammaṃ pañicca na hetu ca na na het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6 [\x 1436/]     ]</w:t>
      </w:r>
    </w:p>
    <w:p>
      <w:pPr>
        <w:pStyle w:val="PlainText"/>
        <w:rPr>
          <w:rFonts w:ascii="URW Palladio ITU" w:hAnsi="URW Palladio ITU" w:cs="URW Palladio ITU"/>
        </w:rPr>
      </w:pPr>
      <w:r>
        <w:rPr>
          <w:rFonts w:cs="URW Palladio ITU" w:ascii="URW Palladio ITU" w:hAnsi="URW Palladio ITU"/>
        </w:rPr>
        <w:t>Dhammo uppajjanti, hetupaccayā, hetuyā nava, ārammaṇe nana, avigate nana, (sahajātavāraṃpi sampayuttavāraṃpi pañiccavāra 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ahetu dhammo na nahetussa dhammassa hetupaccayena paccayo, na nahetudhammo nahetussa dhammassa hetupaccayena paccayo na nahetudhammo na hetussa ca na nahetussa cadhammassa hetupaccayena paccayo na hetudhammo na hetussa dhammassa ārammaṇa paccayenapaccaye na hetudhammo na nahetussa dhammassa ārammaṇa paccayena paccayo na hetudhammo na hetussa ca na na hetussa ca dhammassa ārammaṇa paccayena paccayo, na nahetudhammo na hetussa ca na na hetussa ca dhammassa ārammaṇapaccayena paccayo. Na hetu ca na na hetu ca dhammā na hetussa dhammassa ārammaṇapaccayena paccayo na hetu ca na nahetu dhammā na nahetussa dhammassa ārammaṇapaccayena paccayo na hetu ca na nahetuca dhammā na hetussa ca na nahetussa ca dhammassa ārammaṇapaccayena paccayo, hetuyā tiṇi, ārammaṇe nana, avigate nava, (yathā kusalattike pañhāva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tukaṃ dhammaṃ pañicca na sahetuko dhammo uppajjati hetupaccayā vicikicchā sahagataṃ uddhacca sahagataṃ mohaṃ pañicca cittasamuññhānaṃ rūpaṃ, ekaṃ mahābhūtaṃ pañicca tayo mahābhūtādve mahābhūte pañicca dve mahābhūtā mahābhūte pañicca cittasamuññhānaṃ rūpaṃ nasahetukaṃ dhammaṃ pañicca na ahetuko dhammo uppajjati hetupaccayā vicikicchā sahagataṃuddhacca sahagataṃ mohaṃ pañicca sampayuttakā khandhā pañisandhikkhaṇe vatthuṃ pañicca sahetukā khandhā na sahetukaṃ dhammaṃ pañicca na sahetuko ca na ahetuko ca dhammā uppajjanti hetupaccayā na ahetukaṃ dhammaṃ pañicca na ahetuko dhammo uppajjati hetupaccayā, tiṇi na sahetukañca na ahetukañca dhammaṃ pañicca na sahetuko dhammo uppajjati hetupaccayā na sahetukañca na ahetukañca dhammaṃ pañicca na ahetuko dhammo uppajjati hetupaccayā na sahetukañca na ahetukañca dhammaṃ pañicca na sahetukho ca na ahetuko ca dhammā uppajjanti hetupaccayā hetuyā nava, ārammane cha, avigate nava, (sahajātavāraṃpi sampayuttavāraṃpi pañiccavāra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7 [\x 1437/]     ]</w:t>
      </w:r>
    </w:p>
    <w:p>
      <w:pPr>
        <w:pStyle w:val="PlainText"/>
        <w:rPr>
          <w:rFonts w:ascii="URW Palladio ITU" w:hAnsi="URW Palladio ITU" w:cs="URW Palladio ITU"/>
        </w:rPr>
      </w:pPr>
      <w:r>
        <w:rPr>
          <w:rFonts w:cs="URW Palladio ITU" w:ascii="URW Palladio ITU" w:hAnsi="URW Palladio ITU"/>
        </w:rPr>
        <w:t>Na sahetuko dhammo na sahetukassa dhamma hetupaccahena paccayo na sahetuko dhammo na ahetukassa dhammassa hetupaccayena paccayo na sahetuko dhammo na sahetukassa ca na ahetukassa ca dhammassa hetupaccayena paccayo na ahetuko dhammo na ahaitukassa dhammassa hetupaccayena paccayo, tiṇi. Na sahetuko dhammo na sahetukassa dhammassa ārammaṇapaccayena paccayo hetuyā cha, ārammaṇe nana, avigat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sampayuttaṃ dhammaṃ pañicca na hetu sampayutto dhammo uppajjati hetupaccayā na hetu sampayuttaṃ dhammaṃ pañicca na hetuvippayutto dhammo uppajjati hetupaccayā na hetusampayuttaṃ dhammaṃ pañicca na hetu sampayutto ca na hetuvippayutto ca dhammā uppajjanti hetupaccayā na hetuvippayuttaṃ dhammaṃ pañicca na hetuvippayutto dhammo uppajjati hetupaccayā na hetuvippayuttaṃ dhammaṃ pañicca na hetusampayutto dhammo uppajjati hetupaccayā na hetuvippayuttaṃ dhammaṃ pañicca na hetusampayutto ca na hetu vippayutto ca dhammā uppajjanati hetupaccayā, hetuyā nava, ārammaṇe cha, avigate nava, (sahajātārepi pañhāvārepi sabbathe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tukaṃ dhammaṃ pañicca na sahetuko dhammo uppajjati hetupaccayā vicikicchā sahagataṃ uddhacca sahagataṃ mohaṃ pañicca cittasamuññhānaṃ rūpaṃ, ekaṃ mahābhūtaṃ pañicca tayo mahābhūtādve mahābhūte pañicca dve mahābhūtā mahābhūte pañicca cittasamuññhānaṃ rūpaṃ na sahetukaṃ dhammaṃ pañicca na ahetuko dhammo uppajjati hetupaccayā vicikicchā sahagataṃ uddhacca sahagataṃ mohaṃ pañicca sampayuttakā khandhā pañisandhikkhaṇe vatthuṃ pañicca sahetukā khandhā na sahetukaṃ dhammaṃ pañicca na sahetuko ca na ahetuko ca dhammā uppajjanti hetupaccayā na ahetukaṃ dhammaṃ pañicca na ahetuko dhammo uppajjati hetupaccayā, tiṇi na sahetukañca na ahetukañca dhammaṃ pañicca na sahetuko dhammo uppajjati hetupaccayā na sahetukañca na ahetukañca dhammaṃ pañicca na ahetuko dhammo uppajjati hetupaccayā na sahetukañca na ahetukañca dhammaṃ pañicca na sahetuko ca na ahetuko ca dhammā uppajjanti hetupaccayā. Hetuyā nava, ārammaṇe cha, avigate nava, (sahajātavāraṃpi sampayuttavāraṃpi pañiccavārasadis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7 [\x 1437/]     ]</w:t>
      </w:r>
    </w:p>
    <w:p>
      <w:pPr>
        <w:pStyle w:val="PlainText"/>
        <w:rPr>
          <w:rFonts w:ascii="URW Palladio ITU" w:hAnsi="URW Palladio ITU" w:cs="URW Palladio ITU"/>
        </w:rPr>
      </w:pPr>
      <w:r>
        <w:rPr>
          <w:rFonts w:cs="URW Palladio ITU" w:ascii="URW Palladio ITU" w:hAnsi="URW Palladio ITU"/>
        </w:rPr>
        <w:t>Na sahetuko dhammo na sahetukassa dhammassa hetupaccayena paccayo na sahetuko dhammo na ahetukassa dhammassa hetupaccayena paccayo na sahetuko dhammo na sahetukassa ca na ahetukassa ca dhammassa hetupaccayena paccayo na ahetukako dhammo na āhetukassa dhammassa hetupaccayena paccayo, tiṇi. Na sahetuko dhammo na sahetukassadhammassa ārammaṇapaccayena paccayo hetuyā cha, ārammaṇe nana, avigate nava.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sampayuttaṃ dhammaṃ pañicca na hetu sampayutto dhammo uppajjati hetupaccayā nahetu sampayuttaṃ dhammaṃ pañicca na hetuvippayutto dhammo uppajjati hetupaccayā na hetupasampayuttaṃ dhammaṃ pañicca na hetu sampayutto ca na hetuvippayutto ca dhammā uppajjanti hetupaccayā, na hetuvippayuttaṃ dhammaṃ pañicca na hetuvippayutto dhamemmā uppajjati hetupaccayā na hetuvippayuttaṃ dhammaṃ pañicca na hetusampayutto dhammo uppajjati hetupaccayā na hetuvippayuttaṃ dhammaṃ pañicca na hetusampayutto ca na hetu vippayutto ca dhammā uppajjanti hetupaccayā, hetuyā nana, ārammaṇe cha, avigate nava,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ceva na sahetukaṃ ca dhammaṃ pañicca na hetu ceva na ahetuko ca dhammo uppajanti hetupaccayā na hetuṃ ceva na ahetukaṃ ca dhammaṃ pañicca na ahetuko ceva na na hetu ca dhammo uppajjati hetupaccayā, na hetuṃ ceva na ahetukaṃ ca dhammaṃ pañicca na hetu ceva na ahetuko ceva na na hetu ca dhammā uppajjanti hetupaccayā. Na ahetukaṃ ceva na na hetuṃ ca dhammaṃ pañicca na ahetuke ceva na na hetu ca dhammo uppajjati hetupaccayā na sahetukaṃ ceva na na hetuṃ ca dhammaṃ pañicca na hetu ceva na ahetako ca dhammo uppajjati hetupaccayā na ahetukaṃ ceva na na hetuṃ ca dhammaṃ pañicca na hetu ceva na ahetuko ca na ahetuko ceva na na hetu ca dhammā uppajjanti hetupaccayā na hetuṃ ceva ahetukaṃ ca na ahetukaṃ ceva na na hetuṃ ca dhammaṃ pañicca na hetu ceva na ahetuko ca dhammo uppajjati hetupaccayā, tiṇi. Hetuyā nava, ārammaṇe nava. Avigate nana,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8 [\x 1438/]     ]</w:t>
      </w:r>
    </w:p>
    <w:p>
      <w:pPr>
        <w:pStyle w:val="PlainText"/>
        <w:rPr>
          <w:rFonts w:ascii="URW Palladio ITU" w:hAnsi="URW Palladio ITU" w:cs="URW Palladio ITU"/>
        </w:rPr>
      </w:pPr>
      <w:r>
        <w:rPr>
          <w:rFonts w:cs="URW Palladio ITU" w:ascii="URW Palladio ITU" w:hAnsi="URW Palladio ITU"/>
        </w:rPr>
        <w:t>Na hetuṃ ceva hetuvippayuttaṃ ca dhammaṃ pañicca na hetu ceva na hetuvippayutto ca dhammo uppajjati hetupaccayā na hetuṃ ceva na hetuvippayuttaṃ ca dhammaṃ pañicca na hetuvippayutto ceva na nahetu ca dhammo uppajjati hetupaccayā nahetuṃ ceva na hetuvippayuttaṃ ca dhammaṃ pañicca na hetu ceva na hetuvippayutto ca na hetuvippayuttoceva na hetuṃ ca dhammaṃ pañicca na hetuvippayutto ceva na nehetu cadhammo uppajjati hetupaccayā na hetupavippayuttaṃ ceva na nahetuṃ ca dhammaṃ pañicca nahetu ceva na hetuvippayutto ca dhammo uppajjati hetupaccā na hetuvippayuttaṃ cevana nahetuṃ ca dhammaṃ pañicca na hetu ceva na hetuvippayutto ca nahetu vippayuttoceva na nahetu ca dhammā uppajjanti hetupaccayā hetuyā nan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ahetukaṃ dhammaṃ pañicca na hetu na sahetuko dhammo uppajjati hetupaccayā ekaṃ mahābhūtaṃ pañicca tayo mahābhūta, na hetuṃ na sahetukaṃ dhammaṃ pañicca na hetu na āhetuko dhammo uppajjati hetupaccayā, pañisandhikkhaṇe vatthuṃ pañicca na hetu na sahetukā khandhā na hetuṃ na sahetukaṃ dhammaṃ pañicca na hetu sahetuko ca na hetu na ahetuko ca dhammā uppajjanti hetupaccayā. Na hetuṃ na ahetukaṃ dhammaṃ pañicca na hetu na āhetuko dhammo uppajjati hetupaccayā na hetuṃ na ahetukaṃ dhammaṃ pañicca na hetu na āhetuko dhammo uppajjati hetupaccayā. Na ahetukaṃ dhammaṃ pañicca na hetu na sahetuko ca na het na ahetuko ca dhammā uppajjanti hetupaccayā. Na hetuṃ na sahetukaṃ ca na hetuṃ na ahetukaṃ ca dhammaṃ pañicca na hetu nasahetuko dhammo uppajjati hetupaccayā na hetuṃ na sahetukañca na hetuṃ na ahetukaṃ ca dhammaṃ pañicca na hetu na ahetuko dhammo uppajjati hetupaccayā, na hetuṃ na sahetukañca nahetuṃ na ahetukañca dhammaṃ pañicca na hetu sahetuko ca na hetu na āhetuko ca dhammā uppajjanti hetupaccayā, hetuyā nava ārammaṇe nava, avigate nava,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na sahetuko dhammo na hetussa na sahetukassa dhammassa ārammaṇapaccayena paccayo, na hetu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39 [\x 1439/]     ]</w:t>
      </w:r>
    </w:p>
    <w:p>
      <w:pPr>
        <w:pStyle w:val="PlainText"/>
        <w:rPr>
          <w:rFonts w:ascii="URW Palladio ITU" w:hAnsi="URW Palladio ITU" w:cs="URW Palladio ITU"/>
        </w:rPr>
      </w:pPr>
      <w:r>
        <w:rPr>
          <w:rFonts w:cs="URW Palladio ITU" w:ascii="URW Palladio ITU" w:hAnsi="URW Palladio ITU"/>
        </w:rPr>
        <w:t>Sahetuko dhammo na hetussa na ahetukassa dhammassa ārammaṇapaccayena paccayo na hetu na āhetuko dhammo na hetussa na ahetukassa dhammassa ārammaṇapaccayena paccayo. Na hetu na ahetuko dhammo na hetussa na sahetukassa dhammassa ārammaṇapaccayena paccayo dve, ārammaṇe cattāri, avigate cattāri, (sathāvāraṃ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ppaccayaṃ dhammaṃ pañicca na appaccayo dhammo uppajjati hetupaccayā, hetuyā ekaṃ, (sabbattha vitthāretabbaṃ) na appaccayo dhammo na appaccayassa dhammassa hetupaccayena paccayo na sappaccayo dhammo na appaccayassa dhammassa ārammaṇapaccayena paccayo hetuyo ekaṃ, ārammaṇe dve, (sabbattha vitthāretabbaṃ) na asaṅkhataṃ dhammaṃ pañicca na asaṅkhato dhammo uppajjati hetupaccayā, hetuyā ekaṃ, (sappaccaya duka sadisaṃ) na sanidassanaṃ dhammaṃ pañicca na danidassano dhammo uppajjati hetupaccayā, na danidassanaṃ dhammaṃ pañicca na anidassano dhammo uppajjati hetupaccayā. Na sanidassanaṃ dhammaṃ pañicca na sanidassano ca na anidassano ca dhammā uppajjanti hetupaccayā, tiṇi. Na sappañighaṃ dhammaṃ pañicca na sappañigho dhammo uppajjati hetupaccayā. Na sappañighaṃ dhammaṃ pañicca na appañigho dhammo uppajjati hetupaccayā na sappañighaṃ dhammaṃ pañicca na sappañigho ca na appañigho ca dhammā uppajjanti hetupaccayā, hetuyā nava, ārammaṇe ekaṃ, (sahajātāva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ppañigho dhammo na sappañighassa dhammassa hetupaccayena paccayo na sappañigho dhammo appañighassa ca na appañighassa ca dhammassa hetupaccayena paccayo na sappañigho dhammo na sappañighassa dhamssa ārammaṇapaccayena paccayo na appañigho dhammo na appañighassa dhammassa ārammaṇapaccayena paccayo hetuyā tiṇi, ārammaṇe dve, adhipatiyā cattāri, avigate nava,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rūpiṃ dhammaṃ pañicca na rūpī dhammo uppajjati hetupaccayā na rūpiṃ dhammaṃ pañicca na arūpī dhammo uppajjati hetupaccayā, na rūpiṃ dhammaṃ pañicca na aarūpī dhammo uppajjati hetupaccayā na rūpiṃ dhammaṃ pañicca na rūpī ca na arūp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0 [\x 1440/]     ]</w:t>
      </w:r>
    </w:p>
    <w:p>
      <w:pPr>
        <w:pStyle w:val="PlainText"/>
        <w:rPr>
          <w:rFonts w:ascii="URW Palladio ITU" w:hAnsi="URW Palladio ITU" w:cs="URW Palladio ITU"/>
        </w:rPr>
      </w:pPr>
      <w:r>
        <w:rPr>
          <w:rFonts w:cs="URW Palladio ITU" w:ascii="URW Palladio ITU" w:hAnsi="URW Palladio ITU"/>
        </w:rPr>
        <w:t xml:space="preserve">Dhammo uppajjati hetupaccayā, na arūpiṃ dhammaṃ pañicca na arūpī dhammo uppajjati hetupaccayā na arūpiṃ dhammaṃ pañicca na arūpī dhammo uppajjati hetupaccayā na arūpiṃ dhammaṃ pañicca na rūpī ca na arūpī ca dhammā uppajjanti hetupaccayā na rūpiṃ ca arūpiṃ ca dhammaṃ pañicca na rūpi dhammo uppajjati hetupaccayā na rūpiṃ ca na arūpiṃ ca dhammaṃ pañicca na arūpaṃ dhammo uppajjati hetupaccayā, na rūpiṃ, ca na arūpiṃ ca dhammaṃ pañicca na rūpi ca na arūpī ca dhammā uppajjanti hetupaccayā, hetuyā nava, ārammaṇe tiṇi, avigate nava, (sahajātavārepi pañhāvārepi sabbathe vitthārtaai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lokiyaṃ dhammaṃ pañicca na lokiyo dhammo uppajjati hetupaccayā na lokiyaṃ dhammaṃ pañicca na lokuttaro dhammo uppajjati hetupaccayā na lokiyaṃ dhammaṃ pañicca na lokiyo ca na lokuttaro ca dhammā uppajjanti hetupaccayā na lokuttaraṃdhammaṃ pañicca na lokuttaro dhammo uppajjati hetupaccayā na lokiyaṃ ca na lokuttaraṃ ca dhammaṃ pañicca na lokuttaro dhammo uppajjati hetupaccayā, hetuyā pañca, ārammaṇe dve,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enaci viññeyyaṃ dhammaṃ pañicca na konaci viññeyyo dhammo uppajjati hetupaccayā na kenaci viññeyyaṃ dhammaṃ pañicca nakenaci viññeyyo dhammo uppajjati hetupaccayā na kenaci viññeyyaṃ dhammaṃ pañañicca na kenaci viññoyyo ca na na kenaci viññeyyo ca dhammā uppajjanti hetupaccayā, na na kenaviciññeyyaṃ dhammaṃ pañicca na na kenaci viññeyyo dhammo uppajjati hetupaccayā, tiṇi. Kenaci viññeyyaṃ ca na kenaci viññeyyaṃ ca dhammaṃ pañicca na kenaci viññeyyo dhammo uppajjati hetupaccayā, tiṇi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āsavaṃ dhammaṃ pañicca no āsavo dhammo uppajjati hetupaccayā no āsavaṃ dhammaṃ pañicca na no āsavo dhammo uppajjati hetupaccayā, no āsavaṃ dhammaṃ pañicca no āsavo ca na no āsavo ca dhammā uppajjanti hetupaccayā, na no āsavaṃ dhammaṃ pañicca na no āsavo dhammo uppajjati hetupaccayā, (saṃkhittaṃ) no āsavañca na no āsavañca dhammaṃ pañicca no āsavo dhammo uppajjati hetupaccayā no āsavañca na no āsañca dhammaṃ pañicca no āsav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1 [\x 1441/]     ]</w:t>
      </w:r>
    </w:p>
    <w:p>
      <w:pPr>
        <w:pStyle w:val="PlainText"/>
        <w:rPr>
          <w:rFonts w:ascii="URW Palladio ITU" w:hAnsi="URW Palladio ITU" w:cs="URW Palladio ITU"/>
        </w:rPr>
      </w:pPr>
      <w:r>
        <w:rPr>
          <w:rFonts w:cs="URW Palladio ITU" w:ascii="URW Palladio ITU" w:hAnsi="URW Palladio ITU"/>
        </w:rPr>
        <w:t>Dhammā uppajjanti hetupaccayā. Hetuyā nava, ārammaṇe nava, avigate nava, (sabbattha vitthāretabbaṃ) na sāsavaṃ dhammaṃ pañicca na sāsavo dhammo uppajjati hetupaccayā, na sāsavaṃ dhammaṃ pañicca na anāsavo dhammo uppajjati hetupaccayā. Na sāsavaṃ dhammaṃ pañicca na sāsavo ca na anāsavo ca dhammā uppajjanti hetupaccayā na anāsavaṃdhammaṃ pañicca na anāsavo dhammo uppajjati hetupaccayā, na sāsavañca na anāsavañca dhammaṃ pañicca na anāsavo dhammo uppajjati hetupaccayā, hetuyā pañca. Ārammaṇe dve,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sampayuttaṃ dhammaṃ pañicca na āsavasampayutto dhammo uppajjati hetupaccayā naāsavasampayuttaṃ dhammaṃ pañicca na āsavavippayutto dhammo uppajjati hetupaccayā, naāsavasampayuttaṃ dhammaṃ pañicca na āsavasampayutto ca na āsavavippayutto ca dhammā uppajjanti hetupaccayā. Na āsavavippayuttaṃ dhammaṃ pañicca na āsavavippayutto dhammo uppajjati hetupaccayā, na āsavavippayuttaṃ dhammaṃ pañicca na āsavasampayutto dhammo uppajjati hetupaccayā. Na āsavavippayuttaṃ dhammaṃ pañicca na āsavasampayutto ca na āsavavippayutto ca dhammā uppajjanti hetupaccayā. Na āsavasampayuttañca na āsavavippayuttañca dhammaṃ pañicca na āsavasampayutto dhammo uppajjati hetu paccayā naāsavasampayuttañca na āsavavippayuttañca dhammaṃ pañicca na āsavavipputto dhammo uppajjati hetupaccayā. Na āsavasampayuttañca na āsavavippayuttañca dhammaṃ pañicca na āsavasampayutto ca na āsavavippayutto ca dhammā uppajjanti hetupaccayā. Hetuyā nava, ārammaṇe ch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ñce na anāsavaṃ dhammaṃ pañicca na āsavo ceva na anāsavo dhammo uppajjati hetupaccayā na āsavañceva na anāsavaṃ dhammaṃ pañicca na anāsavo ceva na no ca āsavo dhammo uppajjati hetupaccayā na āsavaṃ ceva na anāsavaṃ dhammaṃ pañicca no āsavo ceva na anāsavo ca na anāsavo ceva no ca āsavo ca dhammā appajjanti hetupaccayā na āsavaṃ ceva na no ca āsavaṃ dhammaṃ pañicca na anāsavo ceva na no ca āsavo dhammo uppajjati hetupaccayā. Na anāsavaṃ ceva na no ca āsavaṃ [T -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2 [\x 1442/]     ]</w:t>
      </w:r>
    </w:p>
    <w:p>
      <w:pPr>
        <w:pStyle w:val="PlainText"/>
        <w:rPr>
          <w:rFonts w:ascii="URW Palladio ITU" w:hAnsi="URW Palladio ITU" w:cs="URW Palladio ITU"/>
        </w:rPr>
      </w:pPr>
      <w:r>
        <w:rPr>
          <w:rFonts w:cs="URW Palladio ITU" w:ascii="URW Palladio ITU" w:hAnsi="URW Palladio ITU"/>
        </w:rPr>
        <w:t>Dhammaṃ pañicca na āsavo ceva na anāsavo ca dhammo uppajjati hetupaccayā. Na anāsavaṃ ceva na no ca āsavaṃ dhammaṃ pañicca na āsavo ceva na anāsavo ca na anāsavo ceva na no ca āsavo ca dhammā uppajjanti hetupaccayā na āsavaṃ cevana anāsavaṃ ca na anāsavaṃ ceva na no āsavaṃ ca dhammaṃ pañicca na āsavo ceva na anāsavo ca dhammo uppajjati hetupaccayā na āsavaṃ ceva na anāsavaṃ ca na anāsavaṃ ceva na no ca āsavaṃ dhammaṃ pañicca na anāsavo ceva na no ca āsavo dhammo uppajjati hetupaccayā na āsavaṃ ceva na anāsavaṃ ca na anāsavaṃ ceva na no āsavaṃ ca dhammaṃ pañicca na āsavo ceva na anāsavo ca na anāsavo ceva na no ca āsavo ca dhammā uppajjanti hetupaccayā hetuyā nava, ārammaṇe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ṃ ceva na āsavavippayuttaṃ ca dhammaṃ pañicca na āsavo ceva na āsavavippayutto ca dhammā uppajjati hetupaccayā na āsavaṃ ceva na āsavavippayutataṃ ca dhammaṃ pañicca na āsavavippayutto ceva na no ca āsavo chammo uppajjati hetupaccayā na āsavaṃ ceva na āsavavippayuttaṃ ca dhammaṃ pañicca na āsavo ceva na āsavavippayutto ca na āsavavippayutto ceva na no āsavo ca dhammā uppajjanti hetupaccayā na āsavavippayuttaṃ ceva na no āsavaṃ ca dhammaṃ pañicca na āsavavippayutto ceva na no āsavo ca dhammo uppajjati hetupaccayā na āsavavippayuttaṃ ceva na no āsavaṃ ca dhammaṃ pañicca na āsavo ceva na āsavavippayutto ca dhammo uppajjati hetupaccayā na āsavavippayuttaṃ ceva na no āsavaṃ ca dhammaṃ pañicca na āsavo ceva na āsavavippayutota ca dhammo uppajjati hetupaccayā na āsavavippayuttañceva na no ca āsavaṃ dhammaṃ pañicca na āsavo ceva na āsavavippayutto ca na āsavavippayuto ceva na no āsavo ca dhammā appajjanti hetu paccayā na āsavañceca na āsavavippayuttañca na āsavavippayuttaṃ ceva na no āsavaṃ ca dhammaṃ pañicca na asavo ceva na āsavavippayutto ca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ṃ ceva na āsavavippayutaññca na āsavavippayuttaṃ ceva na no āsavaṃ ca dhammaṃ pañicca na āsavo ceva na āsavavippayutto ca na āsavippayutto ceva na no ca āsavo dhammā uppajnti hetupaccayā na āsavaṃ ceva na āsavavippayuttaṃ ca naāsavavippayuttaṃ ceva na no āsavaṃ c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3 [\x 1443/]     ]</w:t>
      </w:r>
    </w:p>
    <w:p>
      <w:pPr>
        <w:pStyle w:val="PlainText"/>
        <w:rPr>
          <w:rFonts w:ascii="URW Palladio ITU" w:hAnsi="URW Palladio ITU" w:cs="URW Palladio ITU"/>
        </w:rPr>
      </w:pPr>
      <w:r>
        <w:rPr>
          <w:rFonts w:cs="URW Palladio ITU" w:ascii="URW Palladio ITU" w:hAnsi="URW Palladio ITU"/>
        </w:rPr>
        <w:t>Pañicca na āsavo ceva na āsavavippayutota ca na āsavavippayutota ceva na no āsavo ca dhammā uppajjanti hetupaccayā hetuyā nava, ārammaṇe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vippayuttaṃ na sāsavaṃ dhammaṃ pañicca āsavavippayutto na sāsavo dhammo uppajjati hetupaccayā. Āsavavippayuttaṃ na sāsavaṃ dhammaṃ pañicca āsavavippayutto naanāsavo dhammo uppajjati hetupaccayā āsavavippayuttaṃ na āsavaṃ dhammaṃ pañicca āsavavippayutto na sāsavo ca āsavavippayutto na anāsavo ca dhammā upappajjantihetupaccayā. Āsavavippayuttaṃ na anāsavaṃ dhammaṃ pañicca āsavavippayuttona anāsavo dhammo uppajjati hetupaccayā āsavavippayuttaṃ na sāsavaṃ ca āsavavippayuttaṃ na anāsavaṃ ca dhammaṃ pañicca āsavavippayutto na anāsavo dhammo uppajjati hetupaccayā hetuyā pañca, ārammaṇe dve.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saṃyojanaṃ dhammaṃ pañicca no saṃyojāno dhammo uppajjati hetu paccayā no saṃyojanaṃ dhammaṃ pañicca na no saṃyojino dhammo uppajjati hetu paccayā. No saṃyojanaṃ dhammaṃ pañicca no saṃyojano ca na no saṃyojano ca dhammā uppajjanti hetupaccayā. Na no saṃyojanaṃ dhammaṃ pañicca na no saṃyojano dhammo uppajjati hetu paccayā. Na no saṃyojanaṃ dhammaṃ pañiccaca no saṃyojano dhammo uppajjati hetu paccayā. Na no saññojanaṃ dhammaṃ pañicca no saṃyojano ca na no saññejano ca dhammā uppajjanti hetupaccayā. No saññojanañca na no saññojaneñca dhammaṃ pañicca no saññojāne dhammo uppajjati hetupaccayā no saññejanañca na no saññejanañca dhammaṃ pañicca na no saññojano dhammo uppajjati hetu paccayā no saññojanaṃ ca na no saññejanaṃ ca dhammaṃ pañicca no saññojano ca na no saññojano ca dhammā uppajjanti hetupaccayā. Hetuyā nava, ārammaṇe nava. Avigate nava, (sabbatth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ojanīyaṃ dhammaṃ pañicca na saññojaniyo dhammo uppajjati hetupaccayā na saññojaniyaṃ dhammaṃ pañicca na asaṃyojaniyo dhammo uppajjati hetupaccayā na saññojaniyaṃ dhammaṃ pañicca na saññojaniyo ca na asaññojan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4 [\x 1444/]     ]</w:t>
      </w:r>
    </w:p>
    <w:p>
      <w:pPr>
        <w:pStyle w:val="PlainText"/>
        <w:rPr>
          <w:rFonts w:ascii="URW Palladio ITU" w:hAnsi="URW Palladio ITU" w:cs="URW Palladio ITU"/>
        </w:rPr>
      </w:pPr>
      <w:r>
        <w:rPr>
          <w:rFonts w:cs="URW Palladio ITU" w:ascii="URW Palladio ITU" w:hAnsi="URW Palladio ITU"/>
        </w:rPr>
        <w:t>Ca dhammā uppajjanti, hetupaccayā na asaññojaniyaṃ dhammaṃ pañicca na asaññojaniyo dhammo uppajjati hetupaccayā na saññojaniyaṃ ca na asaññojaniyaṃ ca dhammaṃ pañicca naasaññojaniyo dhammo uppajjati hetupaccayā hetuyā pañca, ārammaṇe dve,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ojanasampayuttaṃ dhammaṃ pañicca na saññojanasampayutto dhammo uppajjati hetupaccayā na saṃyojanasampayuttaṃ dhammaṃ pañicca na saṃyojanavippayutto dhammo uppajjati hetu paccayā na saṃyojanasampayuttaṃ dhammaṃ pañicca na saṃyojanasampayutto ca na saṃyojanavippayutto ca dhammā uppajjanti hetupaccayā na saṃyojanavippayuttaṃ dhammaṃ pañicca na saṃyojanavippayutto dhammo uppajjati hetupaccayā na saṃyojanavippayutteṃdhammaṃ pañicca na saṃyojanasampayutto dhammo uppajjati hetupaccayā na saṃyojanavippayuttaṃ dhammaṃ pañicca na saṃyojanasampayuttā ca na saṃyojanavippayutto ca dhammā uppajjanti hetupaccayā na saṃyojanasampayutataṃ ca na saṃyojanavippayuttaṃ ca dhammaṃ pañicca na saṃyojanasampayutto dhammo uppajjati hetupaccayā na saṃyonasampayutataṃ ca na saṃyojajanavippayutta ca dhammaṃ pañicca na saṃyojanavippayutto dhammo uppajjati hetupaccayā na saññojanasampayuttaṃ ca na saññojanavippayuttaṃ ca dhammaṃ pañicca na saññojanasampayutto ca na saññojanavippayutto ca dhammā uppajjanti hetupaccayā hetuyā nava, ārammaṇe ch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ojanaṃ ceva na asaṃyojaniyaṃ ca dhammaṃ pañicca na saṃyojano ceva na asaṃyojaniyo ca dhammo uppajjati, hetupaccayā na saṃyojanaṃ ceva na aṃyojaniyaṃ dhammaṃ pañicca na asaññojaniyo cava na no asaññojāne ca dhammo uppajjati hetupaccayā. Na saṃyojanaṃ ceva na asaṃyojaniyaṃ dhammaṃ pañicca na saññojano ceva na asaṃyojaniyo ca na asaññojaniyo ceva na no saññojano ca dhammā uppajjanti hetupaccayā na asaṃyojaniyaṃ ceva na no ca saññojanaṃ dhammaṃ pañicca naasaññojaniyo ceva na no ca saññojano dhammo uppajjati, hetupaccayā tiṇi, na saññojanaṃ ceva na asaññojaniyaṃ ca na asaññojaniyaṃ ceva na no saññojanaṃ ca dhammaṃ pañicca na saṃyojano ceva na asaṃyojaniyo dhammo uppajjati hetupaccayā tiṇi, hetuyā nava, ārammaṇe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5 [\x 1445/]     ]</w:t>
      </w:r>
    </w:p>
    <w:p>
      <w:pPr>
        <w:pStyle w:val="PlainText"/>
        <w:rPr>
          <w:rFonts w:ascii="URW Palladio ITU" w:hAnsi="URW Palladio ITU" w:cs="URW Palladio ITU"/>
        </w:rPr>
      </w:pPr>
      <w:r>
        <w:rPr>
          <w:rFonts w:cs="URW Palladio ITU" w:ascii="URW Palladio ITU" w:hAnsi="URW Palladio ITU"/>
        </w:rPr>
        <w:t>Na asaññojanaṃ ceva na saṃyojanavippayuttaṃ ca dhammaṃ pañicca na saṃyojano ceva nasaṃyojanavippayutto ca dhammo uppajjati hetupaccayā na saṃyojanaṃ ceva na saṃyojanavippayuttaṃ ca dhammaṃ pañicca na saṃyojanavippayutto ceva na no saññojano ca dhammo uppajjati hetupaccayā na saññojanaṃ ceva na saṃyojanavippayuttaṃ ca dhammaṃ pañicca na saññojano ceva na saññojanavippayutto ca na saññojanavippayutto ceva na no saññojano ca dhammā uppajjanti hetupaccayā. Na saññojanavippayuttaṃ ceva na no ca saññojanaṃ dhammaṃ pañicca na saññojanavippayutto ceva na no ca saññojano dhammo uppajjati hetupaccayā na saṃyojanavippayuttaṃ ceva na no ca saṃyojanaṃ dhammaṃ pañicca na saññojāne ceva na saññojanavippayuttā cai dhammo uppajjati hetupaccayā na saññojanavippayuttaṃ ceva na no ca saññojanaṃ dhammaṃ pañicca na saññojano ceva na saññojanavippayutto ca na no saññojano ca dhammā uppajjanti hetupaccayā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vippayuttaṃ na saṃyojaniyaṃ dhammaṃ pañicca saññojanavippayutto na saṃyojaniyo dhammo uppajjati hetupaccayā saṃyojana vippayuttaṃ na saññojaniyaṃ dhamma ṃpañicca saññojanavippayutte na asaṃyojaniyo dhammo uppajjati hetupaccayā saṃyojanavippayuttaṃ na asaṃyojaniyaṃ dhammaṃ pañicca saṃyojanavippayutto na saṃyojaniyo ca saṃyojanavippayutto na asaṃyojaniyo ca dhammā uppajjanti hatupaccāya saṃyonavippayutta na asaṃyojaniyaṃ dhammaṃ pañicca saññojana vippayutto naasaññojaniyo dhammo uppajjati hetupaccayā saṃyojanavippayuttaṃ na saṃyojaniyaṃ ca saṃyojanavippayuttaṃ na asayojaniyaṃ ca dhammaṃ pañicca saṃyojanavippayutto na asaṃyojaniyo dhammo uppajjati hetupaccayā hetuyā pañca, avigate pañca, (sabbatthavi 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ganthaṃ dhammaṃ pañicca no gantho dhammo uppajjati hetupaccayā no ganthaṃ dhammaṃ pañicca na no gantho dhammo uppajjati hetupaccayā no ganthaṃ dhammaṃ pañicca no gantho ca na no gantho ca dhammā uppajjanti hetupaccayā na no ganthaṃ dhammaṃ pañicca na no gantho dhammo uppajjati, hetupaccayā na no ganthaṃ dhammaṃ pañicca no ganth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6 [\x 1446/]     ]</w:t>
      </w:r>
    </w:p>
    <w:p>
      <w:pPr>
        <w:pStyle w:val="PlainText"/>
        <w:rPr>
          <w:rFonts w:ascii="URW Palladio ITU" w:hAnsi="URW Palladio ITU" w:cs="URW Palladio ITU"/>
        </w:rPr>
      </w:pPr>
      <w:r>
        <w:rPr>
          <w:rFonts w:cs="URW Palladio ITU" w:ascii="URW Palladio ITU" w:hAnsi="URW Palladio ITU"/>
        </w:rPr>
        <w:t xml:space="preserve">Uppajjati. Hetupaccayā na no ganthaṃ dhammaṃ pañicca no gantho ca dhammā uppajjanti hetupaccayā. No ganthañca na no ganthañca dhammaṃ pañicca no gantho dhammo uppajjati hetupaccayā no ganthaṃ ca na no ganthaṃ ca dhammaṃ pañicca na hetupaccayā no ganthaṃ ca na no ganthaṃ ca dhammaṃ pañicca na no gantho dhammo uppajjati hetupaccayā no ganthaṃ ca na no ganthaṃ ca dhammaṃ pañicca no gantho ca na no gantho ca dhammā uppajjanti hetupaccayā hetuyā nava, avigate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anthanīyaṃ dhammaṃ pañicca na ganthaniyo dhammo uppajjati hetupaccayā na ganthaniyaṃ dhammaṃ pañicca na aganthaniyo dhammo uppajjati hetupaccayā na ganthaniyaṃ dhammaṃ pañicca na ganthaniyo uppajjati hetupaccayā na ganthaniyaṃ dhammaṃ pañicca na ganthaniyo ca na aganthaniyo ca dhammā uppajjanti hetupaccayā na ganthaniniyaṃ dhammaṃ pañicca na aganthaniyo dhammo uppajjati hetupaccayā na ganthaniyañca na aganthaniyañca dhammā upañicca na ganthaniyo dhammo uppajjati hetupaccayā. Hetuyā pañca, avigate pañca, sabbattha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nthasampayutta dhammaṃ pañicca na ganthasampayutto dhammo uppajjati hetupaccayā na ganthasampayuttaṃ dhammaṃ pañicca na ganthavippayutto dhammo uppajjati, hetupaccayā na ganthasampayuttaṃ dhammaṃ pañicca na ganthasampayutto ca na ganthavippayutto ca dhammā uppajjanti hetupaccayā na ganthavippayuttaṃ dhammaṃ pañicca na ganthavippayutto dhammo uppajjati, hetupaccayā naganthavippayuttaṃ dhammaṃ pañicca na ganthasampayutto dhammo uppajjati hetupaccayā na ganthavippayuttaṃ dhammaṃ pañicca na ganthasampayutte ca na ganthavippayutto ca dhammā uppajjati hetupaccaya na ganthasampayuttañca na ganthavippayuttañca dhammaṃ pañicca na ganthasampayutto dhammo uppajjati hetupaccayā na ganthasampayuttaṃ ca naganthavippayuttaṃ ca dhammaṃ pañicca na ganthavippayutto dhammo uppajjati hetupaccayā naganthasampayuttañca na ganthavippayuttañca dhammaṃ pañicca na ganthasampayutto ca na ganthavippayutto ca dhammā uppajanti hetupaccayā hetuyā nava, ārammaṇe cha, adhipatiyā nava, avigate nava, (sabbatthavi 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nthaṃ ceva na aganthaniyaṃ dhammaṃ pañicca na gantho cava na aganthaniyo ca dhammo uppajjati hetupaccayā na ganthaṃ ceva na ganthaniyaṃ dhammaṃ pañicca na aganthaniyo ceva no ca gantho dhammo uppajjati hetupaccayā na ganthaṃ ceva na aganthaniyaṃ dhammaṃ pañicca na gantho ceva na aganthaniyo ca na aganthaniyo ceva n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7 [\x 1447/]     ]</w:t>
      </w:r>
    </w:p>
    <w:p>
      <w:pPr>
        <w:pStyle w:val="PlainText"/>
        <w:rPr>
          <w:rFonts w:ascii="URW Palladio ITU" w:hAnsi="URW Palladio ITU" w:cs="URW Palladio ITU"/>
        </w:rPr>
      </w:pPr>
      <w:r>
        <w:rPr>
          <w:rFonts w:cs="URW Palladio ITU" w:ascii="URW Palladio ITU" w:hAnsi="URW Palladio ITU"/>
        </w:rPr>
        <w:t>Gantho ca dhammā uppajjanti hetupaccayā. Na aganthaniyaṃ ceva na no ca ganthaṃ dhammaṃ pañicca na agatthaniyo ceva na no gantho ca dhammo uppajjati hetupaccayā na ganthaniyaṃ ceva na no ca ganthaṃ dhammaṃ pañicca na gantho ceva na aganthaniyo ca dhammo uppajjati hetupaccayā na aganthaniṃ ceva na no ca ganthaṃ dhammaṃ pañicca na gantho ceva na aganthaniyo ca na aganthaniyo ceva na no gantho ca dhammā uppajjanti hetupaccayā na ganthaṃ ceva na aganthaniyaṃ ca na aganthaniyaṃ ceva na no ganthaṃ ca dhammaṃ pañicca na gantho ceva na aganthaniyo ca dhammo uppajjati hetupaccayā tiṇi,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tthaṃ ceva na gantha vippayuttaṃ ca dhammaṃ pañicca na gantho ceva na ganthavippayutto ca dhammā uppajjati hetupaccayā. Na gatthaṃ ceva na ganthavippayuttaṃ cadhammaṃ pañicca na ganthavippayutto ceva na no ca gavtho dhammo uppajjati hetupaccayā na ganthaṃ ceva na ganthavippayuttaṃ ca dhammaṃ pañicca na gantho ceva na ganthavippayutte ca na ganthavippayutetā ceva na no gantho ca dhammā uppajjanti hetupaccayā na ganthavippayuttaṃ ceva na no ca ganthaṃ dhammaṃ pañicca na ganthavippayutto ceva na no ca gantho dhammo uppajjati hetupaccayā na ganthavippayuttaṃ ceva na no ca ganthaṃ dhammaṃ pañicca na gantho ceva na ganthavippayutto ca dhammo uppajjati hetupaccayā. Na ganthavippayuttaṃ ceva na no ca ganthaṃ dhammaṃ pañicca na gantho ceva na ganthavippayutto ca na ganthavippayutto ceva na no ca gentho dhammo uppajjati hetupaccayā na ganthaṃ ceva na no ganthavippayuttaṃ ca na ganthavippayuttaṃ ceva na no gantheṃ ca dhammaṃ pañicca na gantho ceva na ganthavippayutto ca na ganthavippayutto ceva na no ca gantho dhammo uppajjati hetupaccayā na ganthaṃ cevana no ganthavippayuttaṃ ca na ganthavippayuttaṃ ceva na no ganthaṃ ca dhammaṃ pañicca na gantho ceva na ganthavippayutto ca dhammā uppajjati hetupaccayā. Na ganthañceva na ganthavippayuttañca na ganthavippayuttaṃ ceva na no ganthaṃ ca dhammaṃ pañicca na ganthavippayutto ceva na no ca gantho dhammo uppajjati hetupaccayā. Na ganthaṃ ceva na ganthavippayuttañca na ganthavippayuttaṃ ceva na no ganthaṃ ca dhammaṃ pañicca na gantho ceva na ganthavippayutto ca na ganthavipyutto ceva na no gantho ca dhammo uppajjati hetupaccayā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vippayuttaṃ na ganthaniyaṃ dhammaṃ pañicca ganthavippayutto na ganthaniyo dhammo uppajjati hetupaccayā. Ganthavippayuttaṃ na ganthaniyaṃ dhammaṃ pañicca ganthavippayutto na aganthaniyo dhammo uppajjati hetupaccayā ganthavippayuttaṃ na aganthaniy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8 [\x 1448/]     ]</w:t>
      </w:r>
    </w:p>
    <w:p>
      <w:pPr>
        <w:pStyle w:val="PlainText"/>
        <w:rPr>
          <w:rFonts w:ascii="URW Palladio ITU" w:hAnsi="URW Palladio ITU" w:cs="URW Palladio ITU"/>
        </w:rPr>
      </w:pPr>
      <w:r>
        <w:rPr>
          <w:rFonts w:cs="URW Palladio ITU" w:ascii="URW Palladio ITU" w:hAnsi="URW Palladio ITU"/>
        </w:rPr>
        <w:t>Ganthavippayutto na aganthaniyo dhammo uppajjati hetupaccayā. Ganthavippayuttaṃ na ganthaniyaṃ dhammaṃ pañicca ganthavippayutto na ganthaniyo ca ganthavippayutto na aganthaniyo ca dhammā uppajjanti hetupaccayā na ganthavippayuttaṃ na ganthaniyaṃ ca ganthavippayuttaṃ na aganthaniyañce dhammaṃ pañicca ganthavippayutto na aganthaniyo dhammo uppajjati hetupaccayā hetuyā pañca, ārammaṇe dve, avigate pañca, (sabbattha vitthāretabbaṃ) no oghaṃ dhammaṃ pañicca no yogaṃ dhammaṃ pañicca (oghaṃ gocchaka yoga gocchakesu āmasanaṃ āsavagocchake āmasanadasisaṃ) no nīvaraṇaṃ dhammaṃ pañicca (nīvaraṇagocchake āmasanaṃ saṃyojana gocchake āmasan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parāmāsaṃ dhammaṃ pañicca no parāmāso dhammo uppajjati hetupaccayā (saṃkhittaṃ) na parāmāsasampayuttaṃ dhammaṃ pañicca na parāmāsasampayutto dhammo uppajjati hetupaccayā. Na parāmāsaṃ ceva na aparāmaññaṃ ca dhammaṃ pañicca na parāmāso ceva na aparāmaññho ca dhammo na aparāmañño ceva na no ca parāmāso dhammo na parāmāso ceva na aparāmañño ca na aparāmaññho ceva na no ca parāmāso ca dhammā uppajjanti hetupaccayā na aparāmaññaṃ ceva na no ca parāmāsaṃ dhammaṃ pañicca, na parāmāso ceva na aparāmaññho ca dhammo uppajjati hetupaccayā, na parāmāsaṃ ceva na aparāmaññaṃ ca na aparāmaññeṃ ceva na no parāmāsaṃ ca dhammaṃ pañicca na parāmāso ceva na parāmaññho ca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rammaṇaṃ dhammaṃ pañicca na sārammaṇo dhammo uppajjati hetupaccayā. Na sārammaṇaṃ dhammaṃ pañicca na anārammaṇo dhammo uppajjati hetupaccayāna sārammaṇaṃ dhammaṃ pañicca na sārammaṇo ca na anārammaṇo ca dhammā uppajjanti hetupaccayā na anārammaṇaṃ dhammaṃ pañicca na anārammaṇo dhammo uppajjati, hetupaccayā. Na anārammaṇaṃ dhammaṃ pañicca na sārammaṇo dhammo uppajjati hetupaccayā na anārammaṇaṃdhammaṃ pañicca na sārammaṇo ca na anārammaṇo ca dhammā uppajjanti hetupaccayā na sāramamaṇaṃ ca na anārammaṇaṃ ca dhammaṃ pañicca na sārammaṇo dhammo uppajjati hetupaccayā na sārammaṇañca na anārammaṇañca dhammaṃ pañicca na anārammaṇo dhammo uppajjati hetupaccayā na sārammaṇañca na anārammaṇañca dhammaṃ pañicca na sārammaṇo ca na anārammaṇo ca dhammā uppajjanti hetupaccayā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9 [\x 1449/]     ]</w:t>
      </w:r>
    </w:p>
    <w:p>
      <w:pPr>
        <w:pStyle w:val="PlainText"/>
        <w:rPr>
          <w:rFonts w:ascii="URW Palladio ITU" w:hAnsi="URW Palladio ITU" w:cs="URW Palladio ITU"/>
        </w:rPr>
      </w:pPr>
      <w:r>
        <w:rPr>
          <w:rFonts w:cs="URW Palladio ITU" w:ascii="URW Palladio ITU" w:hAnsi="URW Palladio ITU"/>
        </w:rPr>
        <w:t>Na cittaṃ dhammaṃ pañicca na citto dhammo uppajjati hetupaccayā na cittaṃ dhammaṃ pañicca na no citto dhammo uppajjati hetupaccayā na cittaṃ dhammaṃ pañicca na citto ca nano citto ca dhammā uppajjanti hetupaccayā hetuyā pañca, sabbattha pañca. Na cetasikaṃ dhammaṃ pañicca na cetasiko dhammo uppajjati hetupaccayā na cetasikaṃ dhammaṃpañicca na no cetasiko dhammo uppajjati hetupaccayā na cetasikaṃ dhammaṃ pañicca na cetasike dhammo uppajjati hetupaccayā na cetasikaṃdhammaṃ pañicca na cetasiko ca na acetasiko ca dhammā uppajjanti hetupaccayā na acetasikaṃ dhammaṃ pañicca na acetasiko dhammo uppajjati hetupaccayā na acetasikaṃ dhammaṃ pañicca na acetasiko dhammo uppajjati hetupaccayā na acetasikaṃ dhammaṃ pañicca na cetasiko ca na acetasiko ca dhammā uppajjanti hetupaccayā. Na cetasikaṃ ca na acetasikaṃ ca dhammaṃ pañicca na cetasiko dhammo uppajjati hetupaccayā. Na cetasikaṃ ca na acetasikaṃ ca dhammaṃ pañicca na cetasiko ca na acetasiko ca dhammā uppajjanti hetupaccayā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sampayuttaṃ dhammaṃ pañicca na cittasampayutto dhammo uppajjati, hetupaccayā. Cittaṃ dhammaṃ pañicca cittasamuññānaṃ ca rūpaṃ na cittasampayuttaṃ dhammaṃ pañicca na cittavippayutto dhammo uppajjati hetupaccayā cittaṃ dhammaṃ pañicca cittasampayuttakā khandha (paccaniyadukamattāni na vattabbāni dhammaṃ puretuṃ nava pañhāni karotu) na cittasaṃsaññaṃ dhammaṃ pañicca na cittasaṃsaññho dhammo uppajjati hetupaccayā nava, na cittasamuññhānaṃ dhammaṃ pañicca na cittasamuññhāno dhammo uppajjati hetupaccayā nava, nacittasahabhuṃ dhammaṃ pañicca na cittasahabhu dhammo uppajjati, hetu 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ittānuparivattiṃ dhammaṃ pañicca na cittānuparivatti dhammo uppajjati hetupaccayā nava, na cittasaṃsaññha samuññānaṃ dhammaṃ pañicca na cittasaṃsaññasamuññhāno dhammo uppajjati hetupaccayā nava, na cittasaṃsaññhasamuññāna sahabhuṃ dhammaṃ pañicca na cittasaṃsaññha samuññhānasahabhu dhammo uppajjati hetupaccayā nava. Na cittasaṃsaññha samuññhānasahabhu dhammo uppajjati hetupaccayā nava na cittasaṃsaññha samuññhānuparivattiṃ dhammaṃ pañicca na cittasaṃsaññasamuññānānuparivatti dhammo uppajjati hetupaccayā nava, hetuyā nava, avigate nava, (sabbattha vitthāretabbaṃ) [T -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0 [\x 1450/]     ]</w:t>
      </w:r>
    </w:p>
    <w:p>
      <w:pPr>
        <w:pStyle w:val="PlainText"/>
        <w:rPr>
          <w:rFonts w:ascii="URW Palladio ITU" w:hAnsi="URW Palladio ITU" w:cs="URW Palladio ITU"/>
        </w:rPr>
      </w:pPr>
      <w:r>
        <w:rPr>
          <w:rFonts w:cs="URW Palladio ITU" w:ascii="URW Palladio ITU" w:hAnsi="URW Palladio ITU"/>
        </w:rPr>
        <w:t xml:space="preserve">Na ajjhantikaṃ dhammaṃ pañicca na ajjhattiko dhammo uppajjati hetupaccayā. Tiṇi, na bāhiraṃ dhammaṃ pañicca na bāhiro dhammo uppajjati hetupaccayā pañisandhikkhaṇe cittaṃ pañicca ajjhattikaṃ kañattārūpaṃ hetuyā nava, avigate nava, (sabbattha vitthāretabbaṃ) na upādā dhammaṃ pañicca na upādā dhammo uppajjati hetupaccayā na upādā dhammaṃ pañicca na no upādā dhammo uppajjati hetupaccayā na upādā dhammaṃ pa pañicca na upādā ca na no upādā ca dhammaṃ uppajjanti hetupaccayā -pe-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upādinnaṃ dhammaṃ pañicca na upādinno dhammo uppajjati hetupaccayā na anupādinnaṃ dhammaṃ pañicca na anupādinno dhammo uppajjati hetupaccaya na anupādinnaṃ dhammaṃ pañicca na upādinno dhammo uppajjati hetupaccayā na anupādinnaṃ dhammaṃ pañicca na upādinno ca na anupādinnā ca dhammā uppajjanti hetupaccayā na upādinnaṃ ca na anupādinnaṃ ca dhammaṃ pañicca na upādinno dhammo uppajjati hetupaccayā hetuyā pañca, (sabbattha vitthāretabbaṃ) na upādānaṃ dhammaṃ pañicca na upādāno dhammo uppajjati hetu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kilesaṃ dhammaṃ pañicca no kileso dhammo uppajjati hetupaccayā, no kilosaṃ dhammaṃ pañicca na no kileso dhammo uppajjati hetupaccayā. No kilesaṃ dhammaṃ pañicca no kilosaso ca na no kileso ca dhammā uppajjanti hetupaccayāna no kilosaṃ dhammaṃ pañicca na kileso dhammo uppajjati hetupaccayā. Tiṇi, no kilosaṃ ca na no kilesaṃ ca dhammaṃ pañicca no kileso dhammo uppajjati hetupaccayā, tiṇi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ṃkilesikaṃ dhammaṃ pañicca nasaṃkilesiko dhammo uppajjati hetupaccayā. Na saṃkilesikaṃ dhammaṃ pañicca na asaṃkilesiko dhammo uppajjati hetupaccayā na saṃkilesikaṃ dhammaṃ pañicca na saṃkilesiko ca na asaṃkilesiko ca dhammā uppajjanti hetupacacyā. Na asaṃkilesikaṃ dhammaṃ pañicca na asaṃkilesiko dhammo uppajjati hetupaccayā. Na saṃkilesikaṃ ca na asaṃkilesikaṃ ca dhammaṃ pañicca na asaṃkilesiko dhammo uppajjati hetupaccayā hetuyā pañca,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ṃkiliññhaṃ dhammaṃ pañicca na saṃkiliññho dhammo uppajjati hetupaccayā. Na asaṃkiliññhaṃ dhammaṃ pañicca na asaṃkiliññh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1 [\x 1451/]     ]</w:t>
      </w:r>
    </w:p>
    <w:p>
      <w:pPr>
        <w:pStyle w:val="PlainText"/>
        <w:rPr>
          <w:rFonts w:ascii="URW Palladio ITU" w:hAnsi="URW Palladio ITU" w:cs="URW Palladio ITU"/>
        </w:rPr>
      </w:pPr>
      <w:r>
        <w:rPr>
          <w:rFonts w:cs="URW Palladio ITU" w:ascii="URW Palladio ITU" w:hAnsi="URW Palladio ITU"/>
        </w:rPr>
        <w:t>Uppajjati hetupaccayā na asaṃkilaññhaṃ dhammaṃ pañicca na saṃkiliññho dhammo uppajjati hetupaccayā na asaṃkiliññhaṃ dhammaṃ pañicca na saṃkiliññho ca na asaṃkiliññho ca dhammā uppajjanti, hetupaccayā. Na saṃkiliññhaṃ ca na asaṃkiliññhaṃ ca dhammaṃ pañicca na saṃkiliññho dhammo uppajjati hetupaccayā, hetuyā pañca,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ilesasampayuttaṃ dhammaṃ pañicca na kilesasampayutto dhammo uppajjati hetupaccayā nakilesavippayuttaṃ dhammaṃ pañicca na kilesavippayutto dhammo uppajjati hetupaccayā tiṇi, na kilesasampayuttaṃ ca na kilesavippayuttaṃ ca dhammaṃ pañicca na kilesasampayutto dhammo uppajjati hetupaccayā. Hetuyā pañca,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ilesaṃ ceva na asaṃkilesikaṃ dhammaṃ pañicca na kileso ceva na asaṃkilesiko ca dhammo uppajjati, hetupaccayā. Tiṇi, na asaṃkilesikaṃ ceva na no kilesikaṃ dhammaṃ pañicca na asaṃkilesiko ceva nano ca kileso dhammo uppajjati hetupaccayā, tiṇi. Na kilesañceva na asaṃkilesikaṃ ca na asaṃkilesikaṃ ceva na no ca kilesañca dhammaṃ pañicca na saṃkilesaso ceva na asaṃkilesiko ca dhammo uppajjati hetupaccayā. Tiṇi, hetuyā nava, na kilesaṃ ceva na asaṃkiliññhaṃ dhammaṃ pañicca na kileso ceva naasaṃkiliññho ca dhammo uppajjati hetupaccayā tiṇi, na asaṃkiliññhaṃ ceva na no ca kilesaṃ dhammaṃ pañicca na asaṃkiliññho ceva na no ca kileso dhammo uppajjati hetupaccayā tiṇi, na kilesaṃ ceva na kileso dhammo uppajjati hetupaccayā tiṇi, na kilesaṃ ceva na asaṃkiliññhañca na asaṃkiliññhaṃ cevava no ca kilesaṃ ca dhammaṃ pañicca na asaṃkiliññho ceva na no ca kileso dhammo uppajjati hetupaccayā. Tiṇi,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ilesaṃ ceva na kilesavippayuttaṃ dhammaṃ pañicca na kileso ceva na kilesavippayutto ca dhammo uppajjati, hetupaccayā. Tiṇi, na kilesavippayuttaṃ ceva na no ca kilesaṃ dhammaṃ pañicca na kilesavippayutto ceva na no ca kileso dhammo uppajjati hetupaccayā tiṇi, na kilesaṃ ceva na kilesavippayuttaṃ ca na kilesavippayuttaṃ ceva na no ca kilesaṃ dhammaṃ pañicca na kileso ceva na kilesavippayutto ca dhammo uppajjati, hetupaccayā tiṇi, hetuyā nava, kilesavippayuttaṃ na saṃkilesikaṃ dhammaṃ pañicca kilesavippayutto na saṃkilesik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2 [\x 1452/]     ]</w:t>
      </w:r>
    </w:p>
    <w:p>
      <w:pPr>
        <w:pStyle w:val="PlainText"/>
        <w:rPr>
          <w:rFonts w:ascii="URW Palladio ITU" w:hAnsi="URW Palladio ITU" w:cs="URW Palladio ITU"/>
        </w:rPr>
      </w:pPr>
      <w:r>
        <w:rPr>
          <w:rFonts w:cs="URW Palladio ITU" w:ascii="URW Palladio ITU" w:hAnsi="URW Palladio ITU"/>
        </w:rPr>
        <w:t>Kilesavippayuttaṃ na saṃkilesikaṃ dhammaṃ pañicca kilesavippayutto na asaṃkilesiko dhammo uppajjati hetupaccayā. Kilesavippayuttaṃ na saṃkilesikaṃ dhammaṃ pañicca kilesiko ca dhammā uppajjanti hetupaccayā kilesavippayuttaṃ na asaṃkilesikaṃ dhammaṃ pañicca kilesavippayutto na asaṃkilesiko dhammo uppajjati hetupaccayā kilesavippayuttaṃ na saṃkilesikaṃ ca kilesavippayuttaṃ na asaṃkilesikaṃ ca dhammaṃ pañicca kilasavippayutto na asaṃkilesiko dhammo uppajjati hetupaccayā hetuyā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pahātabbaṃ dhammaṃ pañicca na dassanenapahātabbo dhammo uppajjati, hetupaccayā na dassanenapahātabbaṃ dhammaṃ pañicca na dassanenapahātabbo dhammo uppajjati hetupaccayā. Tiṇi, na dassanenapahātabbaṃ ca na dassanenapahātabbaṃ ca dhammaṃ pañicca na dassanenapahātabbo dhammo uppajjati hetupaccayā hetuyā pañca, ārammaṇe dve, na bhāvanāyapahātabbaṃ dhammaṃ pañicca na bhāvanāya pahātabbo dhammo uppajjati hetupaccayā. Na na bhāvanāyapahātabbaṃ dhammaṃ pañicca na na bhāvanāyapahātabbo dhammo uppajjati hetupaccayā tiṇi, na bhāvanāyapahātabbaṃ ca na bhāvanāyapahātabbaṃ ca dhammaṃ pañicca na bhāvanāyapahātabb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hetukaṃ dhammaṃ pañicca na dassanena pahātabbahetuko dhammo uppajjati hetupaccayā. Tiṇi, na dassanena pahātabbahetukaṃ dhammaṃ pañicca na dassanena pahātabbahetuko dhammo uppajjati, hetupaccayā tiṇi, na dassanena pahātabbahetukañca na na dassanena pahātabbahetukañca dhammaṃ pañicca na dassanena pahātabbahetuko dhammo uppajjati hetupaccayā tiṇi, hetuyā nava, na bhāvanāya pahātabbahetukaṃ dhammaṃ pañicca na bhāvanāya pahātabbahetuko dhammo uppajjati hetupaccayā. Tiṇi, na na bhāvanāya pahātabbahetukaṃ dhammaṃ pañicca na na bhāvanāya pahātabbahetuko dhammo uppajjati hetupaccayā tiṇi, na bhāvanāya pahātabbahetukaṃ ca na na bhāvanāya pahātabbahetukaṃ ca dhammaṃ pañicca na bhāvanāya pahātabbahetuk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vitakkaṃ dhammaṃ pañicca na savitakko dhammo uppajjati hetupaccayā, tiṇi. Na avitakkaṃ dhammaṃ pañicca na 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3 [\x 1453/]     ]</w:t>
      </w:r>
    </w:p>
    <w:p>
      <w:pPr>
        <w:pStyle w:val="PlainText"/>
        <w:rPr>
          <w:rFonts w:ascii="URW Palladio ITU" w:hAnsi="URW Palladio ITU" w:cs="URW Palladio ITU"/>
        </w:rPr>
      </w:pPr>
      <w:r>
        <w:rPr>
          <w:rFonts w:cs="URW Palladio ITU" w:ascii="URW Palladio ITU" w:hAnsi="URW Palladio ITU"/>
        </w:rPr>
        <w:t xml:space="preserve">Dhammo uppajjati hetupaccayā, tiṇi. Na savitakkañca na avitakkañca dhammaṃ pañicca na savitakko dhammo uppajjati hetupaccayā, tiṇi hetuyā nava, na savicāraṃ dhammaṃ pañicca na savicāro dhammo uppajjati hetupaccayā, tiṇi. Na avicāraṃ dhammaṃ pañicca naavicāro dhammo uppajjati hetupaccayā, tiṇi na savicārañca na avicārañca dhammaṃ pañicca na savicār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ppītikaṃ dhammaṃ pañicca na sappītiko dhammo uppajjati hetupaccayā, tiṇi. Na apapitikaṃ dhammaṃ pañicca na appītiko dhammo uppajjati hetupaccayā, tiṇi. Na sappitikañca na appitikañca dhammaṃ pañicca na sappītiko dhammo uppajjati hetupaccayā. Hetuyā nava, na pītisahagataṃ dhammaṃ pañicca na pītisahagato dhammo uppajjati hetupaccayā. Tiṇi na na pītisahagataṃ dhammaṃ pañicca na na pītisahagato dhammo uppajjati hetupaccayā. Tiṇi na pītisahagatañca na na pītisahagatañca dhammaṃ pañicca na pītisahagato dhammo uppajjati hetupaccayā tiṇi. Hetuyā nava, na sukhasahagataṃ dhammaṃ pañicca na sukhasahagato dhammo uppajjati, hetupaccayā taṇi na na sukhasahagataṃ dhammaṃ pañicca na na sukhasahagato dhammo uppajjati hetupaccayā tiṇi na sukhasahagatañca na na sukhasahagatañca dhammaṃ pañicca na sukasahagato dhammo uppajjati hetupaccayā. Tiṇi, hetuyā nava, na upekkhāsahagataṃ dhammaṃ pañicca na upekkhāsahato dhammo uppajjati hetupaccayā, tiṇi na na upekkhāsahagataṃ dhammaṃ pañicca na na upekkhāsahagato dhammo uppajjati hetupaccayā, tiṇi na upekkhāsahagadatañca na na upekkhāsahagatañca dhammaṃ pañicca na upekkhāsahagat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āmāvacaraṃ dhammaṃ pañicca na kāmāvacaro dhammo uppajjati hetupaccayā, tīṇi na kāmāvacaraṃ dhammaṃ pañicca na na kāmācaro dhammo uppajjati hetupaccayā, tiṇi na kāmāvacaraṃ dhammaṃ pañicca na na kāmāvacaro dhammo uppajjati hetupaccayā, tiṇi na kāmāvacaraṃ ca na na kāmāvacaraṃ ca dhammaṃ pañicca na kāmāvacaro dhammo uppajjati hetupaccayā, tiṇi hetuyā nava, na rūpāvacaraṃ dhammaṃ pañicca na rūpāvacaro dhammo uppajjati hetupaccayā, tiṇi na na rūpāvacareṃ dhammaṃ pañicca na na rūpāvacaro dhammo uppajjati hetupaccayā, tiṇi na rūpāvacaraṃ ca na na rūpāvacaraṃ ca dhammaṃ pañicca na rūpāvacaro dhammo uppajjati, hetupaccayā, tiṇi hetuyā nava, na arūpāvacaro dhammaṃ pañicca na arūpāvacar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4 [\x 1454/]     ]</w:t>
      </w:r>
    </w:p>
    <w:p>
      <w:pPr>
        <w:pStyle w:val="PlainText"/>
        <w:rPr>
          <w:rFonts w:ascii="URW Palladio ITU" w:hAnsi="URW Palladio ITU" w:cs="URW Palladio ITU"/>
        </w:rPr>
      </w:pPr>
      <w:r>
        <w:rPr>
          <w:rFonts w:cs="URW Palladio ITU" w:ascii="URW Palladio ITU" w:hAnsi="URW Palladio ITU"/>
        </w:rPr>
        <w:t xml:space="preserve">Hetupaccayā, ekaṃ. Na na arūpāvacaraṃ dhammaṃ pañicca na na arūpāvacaro dhammo uppajjati hetupaccayā tiṇi, na arūpāvacarañca na na arūpāvacarañca dhammaṃ pañicca na na arūpāvacar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riyāpannaṃ dhammaṃ pañicca na pariyāpanno dhammo uppajjati hetupaccayā tiṇi, na ariyāpannaṃ dhammaṃ pañicca na apariyāpanno dhammo uppajjati, hetupaccayā ekaṃ, na pariyāpannañca na apariyāpannañca dhammaṃ pañicca na apariyāpanno dhammo uppajjati, hetupaccayā ekaṃ, hetuyā pañca, na niyyānikaṃ dhammaṃ pañicca na niyyāniko dhammo uppajjati hetupaccayā ekaṃ, na aniyyānikaṃ dhammaṃ pañicca na aniyyāniko dhammo uppajjati hetupaccayā tiṇi, na niyyānikañca na aniyyānikañca dhammaṃ pañicca na niyyāniko dhammo uppajjati hetupaccayā tiṇi, na niyyānikañca na aniyyānikañca dhammaṃ pañicca na niyyāniko dhammo uppajjati hetupaccayā ekaṃ, hetuyā pañca, na niyataṃ dhammaṃ pañicca na niyato dhammo uppajjati, hetupaccayā ekaṃ, na aniyataṃ dhammaṃ pañicca na aniyatodhammo uppajjati, hetupaccayā tiṇi, na niyataṃ ca na aniyataṃ ca dhammaṃ pañicca na aniyat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uttaraṃ dhammaṃ pañicca na sauttaro dhammo uppajjati hetupaccayā tiṇi, na anuttaraṃ dhammaṃ pañicca na anuttaro dhammo uppajjati, hetupaccayā ekaṃ, na s¨ttarañca na anuttareñca dhammaṃ pañicca na s¨ttaro dhammo uppajjati hetupaccayā ekaṃ, hetatuyāpañca, na saraṇaṃ dhammaṃ pañicca na saraṇo dhammo uppajjati, hetupaccayā ekaṃ, na araṇaṃ dhammaṃ pañicca na araṇo dhammo uppajjati hetupaccā tiṇi, na saraṇañcana araṇañca dhammaṃ pañicca na saraṇ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du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ccanīya dukatika paññhānaṃ</w:t>
      </w:r>
    </w:p>
    <w:p>
      <w:pPr>
        <w:pStyle w:val="PlainText"/>
        <w:rPr>
          <w:rFonts w:ascii="URW Palladio ITU" w:hAnsi="URW Palladio ITU" w:cs="URW Palladio ITU"/>
        </w:rPr>
      </w:pPr>
      <w:r>
        <w:rPr>
          <w:rFonts w:cs="URW Palladio ITU" w:ascii="URW Palladio ITU" w:hAnsi="URW Palladio ITU"/>
        </w:rPr>
        <w:t>Na hetuṃ na kusalaṃ dhammaṃ pañicca na hetu na kusalo dhammo uppajjati, hetupaccayā nahetuṃ akusalaṃ abyākataṃ ekaṃ khandhaṃ pañicca tayo khandhā, cittasamuññānañca rūpaṃ. Na hetuṃ na kusalaṃ dhammaṃ pañicca na na hetu na kusalo dhammo uppajjati hetupaccayā na hetu akusale abyākate kh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5 [\x 1455/]     ]</w:t>
      </w:r>
    </w:p>
    <w:p>
      <w:pPr>
        <w:pStyle w:val="PlainText"/>
        <w:rPr>
          <w:rFonts w:ascii="URW Palladio ITU" w:hAnsi="URW Palladio ITU" w:cs="URW Palladio ITU"/>
        </w:rPr>
      </w:pPr>
      <w:r>
        <w:rPr>
          <w:rFonts w:cs="URW Palladio ITU" w:ascii="URW Palladio ITU" w:hAnsi="URW Palladio ITU"/>
        </w:rPr>
        <w:t>Pañicca hetu na hetuṃ na kusalaṃ dhammaṃ pañicca na hetu na kusalo ca na hetu na kusaloca dhammā uppajjanti hetupaccayā. Na na hetuṃ na kusalaṃ dhammaṃ pañicca na na hetu na akusalo dhammo uppajjati hetupaccayā na na hetuṃ na kusalaṃ dhammaṃ pañicca na hetu na kusalo dhammo uppajjati hetupaccayā na na hetuṃ na kusalaṃ dhammaṃ pañicca na na hetu na kusalo ca na na hetu na kusalo ca dhammā uppajjanti hetupaccayā na hetuṃ nakusalaṃ ca na na hetuṃ na kusalaṃ ca dhammaṃ pañicca na hetu na kusalo dhammo uppajjati hetupaccayā na hetuṃ na kusalaṃ ca na na hetuṃ na kusalañca dhammaṃ pañicca na na hetu na kusalo dhammo uppajjati hetupaccayā. Na hetuṃ na kusalaṃ ca na na hetuṃ nakusalaṃ ca dhammaṃ pañicca na hetu na kusalo ca na na hetu na kusalo ca dhammā uppajjanti hetupaccayā hetuyā nava, avigate nava. Na hetuyā dve, (sahajātavāre sampayutta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a hetu na kusalo dhammo na na hetussa na kusalassa dhammassa hetupaccayena paccayo na na hetu na kusalo dhammo na hetussa na kusalassa dhammassa hetupaccayena paccayo na na hetu na kusalo dhammo na hetussa na kusalassa na ca na na hetussa na kusalassa ca dhammassa hetupaccayena paccayo na hetu na kusalo dhammo na hetussa na kusalassa dhammassa ārammaṇapaccayena paccayo hetuyā tiṇi. Ārammaṇe nava, avigate nava,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akusalaṃ dhamma pañicca na hetu na akusalo dhammo uppajjati hetupaccayā na hetuṃ kusalaṃ abyākataṃ ekaṃ khandhaṃ pañicca tayo khandhā cittasamuññānañca rūpaṃ. Na hetuṃ na akusalaṃ dhammaṃ pañicca na na hetu na akusalo dhammo uppajjati hetupaccayā na hetu kusalo abyākate khandhe pañicca hetu, na hetuṃ na akusalaṃ dhammaṃ pañicca na hetu akusalo ca na na hetu na akusalo ca dhammā uppajjanti hetupaccayā na na hetu na akusalaṃ dhammaṃ pañicca na na hetu na akusalo dhammo uppajjati hetupaccayā na na hetuṃ na akusalaṃ dhammaṃ pañicca na hetu na akusalo dhammo uppajjati hetupaccayā na hetuṃ na akusalaṃ ca na na hetuṃ na akusalaṃ ca dhammaṃ pañicca na hetu na akusalo dhammo uppajjati hetupaccayā na hetuṃ na akusal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6 [\x 1456/]     ]</w:t>
      </w:r>
    </w:p>
    <w:p>
      <w:pPr>
        <w:pStyle w:val="PlainText"/>
        <w:rPr>
          <w:rFonts w:ascii="URW Palladio ITU" w:hAnsi="URW Palladio ITU" w:cs="URW Palladio ITU"/>
        </w:rPr>
      </w:pPr>
      <w:r>
        <w:rPr>
          <w:rFonts w:cs="URW Palladio ITU" w:ascii="URW Palladio ITU" w:hAnsi="URW Palladio ITU"/>
        </w:rPr>
        <w:t xml:space="preserve">Na na hetuṃ na akusalaṃ ca dhammaṃ pañicca na na hetu na akusalo dhammo uppajjati hetupaccayā na hetuṃ na akusalaṃ ca na na hetuṃ na akusalaṃ ca dhammaṃ pañicca na hetu naakusalo ca na na hetu na akusalo ca dhammā uppajjanti hetupaccayā hetuyā nava, avigate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byākataṃ dhammaṃ pañicca na hetu na abyākato dhammo uppajjati hetupaccayā kusalākusalaṃ na hetuṃ ekaṃ khandhaṃ pañicca tayo khandhā, tayo khandhe pañicca na hetuṃ na abyākataṃ dhammaṃ pañicca na na hetu na abyākākato dhammo uppajjati hetu paccayā na hetuṃ na abyākataṃ dhammaṃ pañicca na hetu na abyākato ca na na hetuṃ na abyākātaṃ dhammaṃ pañicca uppajjanti hetupaccayā na na hetuṃ na abyākataṃ dhammaṃ pañicca na na hetu na abyākato dhammo uppajjati hetupaccayā, tiṇina hetuṃ na abyākataṃ ca na na hetuṃ na abyākataṃ ca dhammaṃ pañicca na hetu na abyākato dhammo uppajjati hetupaccayā, na hetuṃ na abyākataṃ ca na na hetuṃ na abyākataṃ ca dhammaṃ pañicca na na hetu na abyākato dhammo uppajjati hetupaccayā, na hetuṃ na abyākataṃ ca na na hetuṃ na abyṛkataṃ ca dhammaṃ pañicca na hetu ca na abyākato ca na na hetu na abyākatoca dhammā uppajjanti hetupaccayā hetuyā nava, avigate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sukhāya vedanāya sampayuttaṃ dhammaṃ pañicca na hetu na sukhāya vedanāya sampayutto dhammo uppajjati hetupaccayā na hetuṃ na sukhāya vedanāya sampayuttaṃ dhammaṃ pañicca na na hetu nasukhāya vedanāya sampayutto dhammo uppajjati hetupaccayā hetuyā nava, sabbattha nava, na hetuṃ na dukkhāya vedanāya sampayuttaṃ dhammaṃ pañicca na hetu na dukkhāya vedanāya sampayutto dhammo uppajjati hetupaccayā. Hetuyā nava, sabbattha nava, na hetuṃ na adukkhamasukhāya vedanāya sampayuttaṃ dhammaṃ pañicca na hetu na adukkhamasukhāya vedanāya sampayutto dhammo uppajjati hetupaccayā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vipākaṃ dhammaṃ pañicca na hetuṃ na vipāka dhammadhammaṃ pañicca na hetuṃ na neva vipāka na vipāka dhammadhammaṃ pañicca na hetuṃ na upādinnupādāniyaṃ dhammaṃ pañicca na hetuṃ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7 [\x 1457/]     ]</w:t>
      </w:r>
    </w:p>
    <w:p>
      <w:pPr>
        <w:pStyle w:val="PlainText"/>
        <w:rPr>
          <w:rFonts w:ascii="URW Palladio ITU" w:hAnsi="URW Palladio ITU" w:cs="URW Palladio ITU"/>
        </w:rPr>
      </w:pPr>
      <w:r>
        <w:rPr>
          <w:rFonts w:cs="URW Palladio ITU" w:ascii="URW Palladio ITU" w:hAnsi="URW Palladio ITU"/>
        </w:rPr>
        <w:t xml:space="preserve">Anupādinnupādāniyaṃ dhammaṃ pañicca na hetuṃ na anupādinna anupādāniyaṃ dhammaṃ pañicca pañicca na hetuṃ na saṃkilaññha saṃkilesikaṃ dhammaṃ pañicca na hetuṃ na asaṃkiliññha saṃkilesikaṃ dhammaṃ pañicca na hetuṃ na asaṃkilañña asaṃkilesikaṃ dhammaṃ pañicca na hetuṃna savitakkasavicāraṃ dhammaṃ pañicca na hetuṃ na avitakka vicāramattaṃ dhammaṃ pañicca na hetuṃ na avitakkaavicāraṃ dhammaṃ pañicca na hetuṃ na pītisahagataṃ dhammaṃ pañicca na hetuṃ na sukhasahagataṃ dhammaṃ pañicca na hetuṃ na upekkhāsahagat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dassanena pahātabbaṃ dhammaṃ pañicca na hetuṃ na bhāvanāya pahātabbaṃ dhammaṃ pañicca na hetuṃ na neva dassanena na bhāvanāya pahātabbaṃ dhammaṃ pañicca na hetuṃ na dassanena pahātabbahetukaṃ dhammaṃ pañicca na hetuṃ na bhāvanāya pahātabbahetukaṃ dhammaṃ pañicca na hetuṃ na nevadassanena na bhāvanāya pahātabbahetukaṃ dhammaṃ pañicca na hetuṃ na ācayagāmiṃ dhammaṃ pañicca na hetuṃ na apacayagāmiṃ dhammaṃ pañicca na hetuṃ ācayagāmiṃna apacayagāmiṃ dhammaṃ pañicca na hetuṃ na sekhaṃ dhammaṃ pañicca na hetuṃ na asekhaṃ dhammaṃ pañicca na hetuṃ na neva sekhaṃ na asekhaṃ dhammaṃ pañicca na hetuṃ na parittārammaṇaṃ dhammaṃ pañicca na hetuṃ na mahaggatārammaṇaṃ dhammaṃ pañicca na hetuṃ na appamāṇārammaṇaṃ dhammaṃ pañicca na hetuṃ na hīnaṃ dhammaṃ pañicca na hetuṃ na majjhimaṃ dhammaṃ pañicca na hetuṃ na paṇītaṃ dhammaṃ pañicca na hetuṃ na micchattaniyataṃ dhammaṃ pañicca na hetuṃ na sammattaniyataṃ dhammaṃ pañicca na hetuṃ na aniya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maggārammaṇaṃ dhammaṃ pañicca na hetuṃ na maggahetukaṃ dhammaṃ pañicca na hetuṃ na maggādhipatiṃ dhammaṃ pañicca na hetuṃ na anuppannaṃ dhammaṃ pañicca na hetuṃ na upādiṃ dhammaṃ pañicca na hetuṃ na atītaṃ dhammaṃ pañicca na hetuṃ na anāgataṃ dhammaṃ pañicca na hetuṃ na atītārammaṇaṃ dhammaṃ pañicca na hetuṃ na anāgatārammaṇaṃ dhammaṃ pañicca na hetuṃ na paccuppannārammaṇaṃ dhammaṃ pañicca na hetuṃ na ajjhattaṃ dhammaṃ pañicca na hetuṃ na bahiddhā dhammaṃ pañicca na hetuṃ na ajjhāttārammaṇaṃ dhammaṃ pañicca na hetuṃ na bahiddhārammaṇ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anidassana sappañighaṃ dhammaṃ pañicca. Na hetu na sanidassana sappañigho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8 [\x 1458/]     ]</w:t>
      </w:r>
    </w:p>
    <w:p>
      <w:pPr>
        <w:pStyle w:val="PlainText"/>
        <w:rPr>
          <w:rFonts w:ascii="URW Palladio ITU" w:hAnsi="URW Palladio ITU" w:cs="URW Palladio ITU"/>
        </w:rPr>
      </w:pPr>
      <w:r>
        <w:rPr>
          <w:rFonts w:cs="URW Palladio ITU" w:ascii="URW Palladio ITU" w:hAnsi="URW Palladio ITU"/>
        </w:rPr>
        <w:t xml:space="preserve">Na hetuṃ na sanidassana sappañighaṃ dhammaṃ pañicca na na hetuna sanidassana sappañigho dhammo uppajjati hetupaccayā na hetuṃ na sanidassana sappañighaṃ dhammaṃ pañicca na hetu na sanidassana sapapañighā ca na na hetu na sanidassana sapapañigho ca dhammā uppajjanti hetupaccayā na na hetuṃ na sanidassana sappañighaṃ dhammaṃ pañicca na na hetu sanidassana sappañigho dhammo uppajjati hetupaccayā. Na na hetuṃ na sanidassana sappañighaṃ dhammaṃ pañicca na hetu na sanidassana sappañigho dhammo uppajjati hetupaccayā na na hetuṃ na sanidassana sappañighaṃ dhammaṃ pañicca na hetu na sanidassana sappañigho ca na na hetu na sanidassana sappañigho ca dhammā uppajjanti hetupaccayā na hetuṃ na sanidassana sappañighaṃ ca na na hetuṃ na sanidassana sappañighaṃ ca dhammaṃ pañicca na hetu na sanidassanasappañigho dhammo uppajjati hetupaccayā na hetuṃ na sanidassana sappañighaṃ ca na na hetuṃ na sanidassana sappañighaṃ ca dhammaṃ pañicca na na hetu na sanidassana sappañigho dhammo uppajjati hetupaccayā na hetuṃ na sanidassana sappañighaṃ ca na na hetuṃ na sanidassana sappañighaṃ ca dhammaṃ pañicca nahetu na sanidassana sappañigho ca na na hetu na sanidassana sappañigho ca dhammā uppajjanti hetupaccayā hetuyā nava, avigate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nidassana sappañighaṃ dhammaṃ pañicca, na hetu na anidassana sappañigho dhammo uppajjati, hetupaccayā. Na hetuṃ na anidassana sappañighaṃ dhammaṃ pañicca, na nahetu na anidassana sappañigho dhammo uppajjati hetupaccayā, na hetuṃ na anidassana sappañighaṃ dhammaṃ pañicca na hetu na anidassana sapparigho ca na na hetu na anidassana sappañigho ca dhammā uppajjanti hetupaccayā. Na na hetuṃ na anidassana sappañighaṃ dhammaṃ pañicca, na na hetu na anidassana sappañigho dhammo uppajjati hetupaccayā na na hetuṃ na anidassana sappañighaṃ dhammaṃ pañicca na na hetu na na anidassana sappañigh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anidassana sappañighaṃ dhammaṃ pañicca na hetu na anidassana sappañigho ca na na hetu na anidassana sappañigho ca dhammā uppajjanti hetupacacyā na hetuṃ na anidassana sappañighañca na na hetuṃ na anidassana sappañighañca na na hetuṃ na anidassana sappañighañca dhammaṃ pañicca na hetu na anidassana sappañigho dhammo uppajjati hetupaccayā na hetuṃ na anidassana sappañighañca na na hetuṃ na anidassana sappañighañca dhammaṃ pañicca na na hetu na anidassana sappañigho dhammo uppajjati hetupaccayā na hetuṃ na anidassana sappañighañca na na hetuṃ na anidas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59 [\x 1459/]     ]</w:t>
      </w:r>
    </w:p>
    <w:p>
      <w:pPr>
        <w:pStyle w:val="PlainText"/>
        <w:rPr>
          <w:rFonts w:ascii="URW Palladio ITU" w:hAnsi="URW Palladio ITU" w:cs="URW Palladio ITU"/>
        </w:rPr>
      </w:pPr>
      <w:r>
        <w:rPr>
          <w:rFonts w:cs="URW Palladio ITU" w:ascii="URW Palladio ITU" w:hAnsi="URW Palladio ITU"/>
        </w:rPr>
        <w:t xml:space="preserve">Sappañighañca dhammaṃ pañicca, na hetu anidassana sappañigho ca na na hetu na anidassana sappañigho ca dhammā uppajjanti hetupaccayā hetuyā nava, avigate nava, (sahajātavārepi sampayuttavārepi sabbatth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a hetu na anidassana sappañigho dhammo na na hetussa na anidassa sappañighassa dhammsa hetupaccayena paccayo na na hetu na anidassana sappañigho dhammo na hetussa na anidassa sappañighassa dhammassa hetupaccayena paccayo na na hetu na anidassana sappañigho dhammo na hetussa na anidassana passapañighassa ca na na hetussa na anidassa na sappañighassa ca dhammassa hetupaccayena paccayo na hetu na anidassana sappañigho dhammo na hetussa na anidassanasappañighassa dhammassa ārammaṇe paccayena paccayo hetuyā, tiṇi, ārammaṇe nava, avigate nava, (yathā pañhāvāraṃ evaṃ vitthāretabbaṃ) na hetuṃ na anidassana sappañighaṃ dhammaṃ pañicca na hetu na anidassana appañighā dhammo uppajjati hetupaccayā hetuyā ekaṃ, (sabbattha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tukaṃ na kusalaṃ dhammaṃ pañicca na sahetuko na kusalo dhammo uppajjati hetupaccayā vicikicchāsahagataṃ uddhaccasahagataṃ mohaṃ pañicca cittasamuññhānaṃ rūpaṃ ekaṃ mahābhūtaṃ pañicca tayo mahābhūtā na hetukaṃ na kusalaṃ dhammaṃ pañicca na ahetukona kusalo dhammo uppajjati hetupaccayā vicikicchāsahagataṃ uddhaccasahagataṃ mohaṃ pañicca sampayuttakā khandhā pañisandhikkhaṇe vatthuṃ pañicca sahetuka khandhā na sahetukaṃ na kusalaṃ dhammaṃ pañicca na sahetuko na kusalo ca na ahetuko na kusalo ca dhammā uppajjanti hetupaccayā tiṇi na ahetukaṃ na kusalaṃ dhammaṃ pañicca na ahetuko nakusalo dhammo uppajjati hetupaccayā tiṇi na sahetukaṃ na kusalaṃ ca na ahetukaṃ na kusalaṃ ca dhammaṃ pañicca na sahetuko na kusalo dhammo uppajjati hetupaccayā tiṇi hetuyā nava, na sahetukaṃ na akusalaṃ dhammaṃ pañicca na sahetuko na akusalo dhammo uppajjati hetupaccayā tiṇi na ahetukaṃ na akusalaṃ dhammaṃ pañicca na ahetuke na akusalo dhammo uppajjati hetupaccayā tiṇi na sahetukaṃ na akusalañca na ahetukaṃ na akusalañca dhammaṃ pañicca na sahetuko na akusalo dhammo uppajjati hetupaccayā, tiṇi,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0 [\x 1460/]     ]</w:t>
      </w:r>
    </w:p>
    <w:p>
      <w:pPr>
        <w:pStyle w:val="PlainText"/>
        <w:rPr>
          <w:rFonts w:ascii="URW Palladio ITU" w:hAnsi="URW Palladio ITU" w:cs="URW Palladio ITU"/>
        </w:rPr>
      </w:pPr>
      <w:r>
        <w:rPr>
          <w:rFonts w:cs="URW Palladio ITU" w:ascii="URW Palladio ITU" w:hAnsi="URW Palladio ITU"/>
        </w:rPr>
        <w:t xml:space="preserve">Na sahetukaṃ na aabyākataṃ abyākataṃ dhammaṃ pañicca na ahetuko na abyākato dhammo uppajjati hetupaccayā, ekaṃ na ahetukaṃ na abyākataṃ dhammaṃ pañicca, na ahetuko dhammo uppajjati hetupaccayā, ekaṃ na sahetukaṃ na abyākataṃ ca na ahetukaṃ na abyākataṃ ca dhammaṃ pañicca na ahetuko na abyākato dhammo uppajjati hetupaccayā, ekaṃ hetuyā tiṇi, (na hetu na sampayutta dukaṃ, na hetu na sahetukadukasadisaṃ) na hetuṃ ceva na ahetukaṃ ca na kusalaṃ dhammaṃ pañicca na hetu ceva na ahetuko ca na kusalo dhammo uppajjati hetupaccayā na hetuṃceva na ahetukaṃca na kusalaṃ dhammaṃ pañicca na ahetuko ceva na na ca hetu na kusalo dhammo uppajjati hetupaccayā, na hetuṃ ceva na ahetuka ṃca na kusalaṃ dhammaṃ pañicaca na hetu ceva na ahetuko na kusalo ca na ahetuko ceva na na ca hetu na kusalo ca dhammā uppajjanti hetupaccayā, tiṇi. Na ahetukaṃ ceva na na ca hetuṃ na kusalaṃ dhammaṃ pañicca na na ahetuko ceva na na ca hetu na kusal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ceva na ahetukaṃ na kusalaṃ ca na ahetukaṃ ceva na na ca hetuṃ na kusalaṃ ca dhammaṃ pañicca na hetu ceva na ahetuko na kusalo ca dhammo uppajjati hetupaccayā, tiṇi hetuyā nava na hetuṃ ceva na ahetukaṃ ca na akusalaṃ dhammaṃ pañicca na hetu ceva na ahetuko ca na akusalo dhammo uppajajti hetupaccayā hetuyā nava. Na hetuṃ ceva na ahetukaṃ ca na abyākataṃ dhammaṃ pañicca na hetu ceva na ahetuko ca na abyākato dhammo uppajjati hetupaccayā nava na hetu ceva (na hetuvippayutta dukaṃ nahetu ceva na hetusampayutta duka sadisaṃ) na hetuṃ na sahetukaṃ na kusalaṃ dhammaṃ pañicca na hetu na sehatuko na kusalo dhammo uppajjati hetupaccayā nava. Na hetuṃ na na sahetukaṃ na kusalaṃ dhammaṃ pañicca na hatu na sahetuko na akusalo nava pañhā na hetuṃ na ahetukaṃ na abyākataṃ dhammaṃ pañicca na hetu na ahetuko na abyākato dhammo uppajjati hetupaccayā ekapañha meva (etena upāyena kusalā dukaṃ kusalanatikameva ettha vaḍḍ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paccaya na kusalaṃ dhammaṃ pañicca na asaṅkhataṃ na kusalaṃ dhammaṃ pañicca na sanidassanaṃ nakusalaṃ dhammaṃ pañicca na sappañighaṃ na kusalaṃ dhammaṃ pañicca na appañighaṃ na kusal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1 [\x 1461/]     ]</w:t>
      </w:r>
    </w:p>
    <w:p>
      <w:pPr>
        <w:pStyle w:val="PlainText"/>
        <w:rPr>
          <w:rFonts w:ascii="URW Palladio ITU" w:hAnsi="URW Palladio ITU" w:cs="URW Palladio ITU"/>
        </w:rPr>
      </w:pPr>
      <w:r>
        <w:rPr>
          <w:rFonts w:cs="URW Palladio ITU" w:ascii="URW Palladio ITU" w:hAnsi="URW Palladio ITU"/>
        </w:rPr>
        <w:t>Pañicca na rūpiṃ na kusalaṃ dhammaṃ pañicca na lokiyaṃ na kusalaṃ dhammaṃ pañicca na lokuttaraṃ na kusalaṃ dhammaṃ pañicca na kenaviciññeyyaṃ na kusalaṃ dhammaṃ pañicca na na kenaci viññeyyaṃ na kusalaṃ dhammaṃ pañicca na āsavaṃ na kusalaṃ dhammaṃ pañicca na no āsavaṃ na kusalaṃ dhammaṃ pañicca na sāsavaṃ na kusalaṃ dhammaṃ pañicca na anāsavaṃ na kusalaṃ dhammaṃ pañicca na āsavasampayuttaṃ na kusalaṃ dhammaṃ pañicca na āsavavippayutta na na kusalaṃdhammaṃ pañicca na āsavaṃ ceva na anāsavaṃ ca na kusalaṃ dhammaṃ pañicca na anāsavaṃceva na no ca āsavaṃ na kusalaṃ dhammaṃ pañicca na āsavaṃ ceva na āsavavippayuttaṃ ca na kusalaṃ dhammaṃ pañicca na āsavavippayuttaṃ ceva na ne ca āsavaṃ na kusalaṃ dhammaṃ pañicca na āsavavippayutta na sāsavaṃ na kusalaṃ dhammaṃ pañicca na āsavavipapyuttaṃ na anāsavaṃ dhammaṃ pañicca no saññojanaṃ na kusalaṃ dhammaṃ pañicca nano saññojanaṃ na kusalaṃ dhammaṃ pañicca no ganthaṃ na kusalaṃ dhammaṃ pañicca no oghaṃ no yogaṃ no nivaraṇaṃ no parāmāsa na sārammaṇaṃ na anārammaṇaṃ na cittaṃna kusalaṃ dhammaṃ pañicca na no cittaṃ na kusalaṃ dhammaṃ pañicca na cetasikaṃ na kusalaṃ dhammaṃ pañ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ittasampayuttaṃ na kusalaṃ dhammaṃ pañicca na cittasaṃsaññhaṃ na kusalaṃ dhammaṃ pañicca nocittasamuññhānaṃ na kusalaṃ dhammaṃ pañicca no cittasahabhuṃ na kusalaṃ dhammaṃ pañicca no cittānuparivattiṃ na kusalaṃ dhammaṃ pañicca no cittasaṃsaññasamuññhānaṃ na kusalaṃ dhammaṃ pañicca no cittasaṃsaññhasamuññhāna sahabhuṃ na kusalaṃ dhammaṃ pañicca no cittasaṃsaññhasamuññhānānuparivattiṃ na kusalaṃ dhammaṃ pañicca na ajhattikaṃ na kusalaṃ dhammaṃ pañicca na bāhiraṃ na kusalaṃ dhammaṃ pañicca upādānaṃ na kusalaṃ dhammaṃ pañicca na upādinnaṃ na kusalaṃ dhammaṃ pañicca no upādān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o kilesaṃ na kusalaṃ dhammaṃ pañicca na no kilesaṃ na kusalaṃ dhammaṃ pañicca na saṃkilesikaṃ na kusalaṃ dhammaṃ pañicca na asaṃkilesikaṃ na kusalaṃ dhammaṃ pañicca na saṃkiliññhaṃ na kusalaṃ dhammaṃ pañicca na asaṃkiliññhaṃ na kusalaṃ dhammaṃ pañicca na asaṃkilaññaṃ na kusalaṃ dhammaṃ pañicca na kilesasampayuttaṃ na kusalaṃ dhammaṃ pañicca na kilesavippayuttaṃ na kusalaṃ dhammaṃ pañicca na kilesaṃ ceva na asaṃkilesikaṃ ca na kusalaṃ dhammaṃ pañicca na asaṃkilesikaṃ ceva na no ca na kilesaṃ na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2 [\x 1462/]     ]</w:t>
      </w:r>
    </w:p>
    <w:p>
      <w:pPr>
        <w:pStyle w:val="PlainText"/>
        <w:rPr>
          <w:rFonts w:ascii="URW Palladio ITU" w:hAnsi="URW Palladio ITU" w:cs="URW Palladio ITU"/>
        </w:rPr>
      </w:pPr>
      <w:r>
        <w:rPr>
          <w:rFonts w:cs="URW Palladio ITU" w:ascii="URW Palladio ITU" w:hAnsi="URW Palladio ITU"/>
        </w:rPr>
        <w:t xml:space="preserve">Dhammaṃ pañicca na kilesaṃ ceva na asaṃkiliññhaṃ ca na kusalaṃ dhammaṃ pañicca na asaṃkiliññhaṃceva na no ca kilesaṃ na kusalaṃ dhammaṃ pañicca na kilesaṃ ceva na kilesavippayuttaṃ ca na kusalaṃ dhammaṃ pañicca na kilesavippayuttaṃ ca na kusalaṃ dhammaṃ pañicca na kilasavippayuttaṃ ceva na no ca kilesaṃ na kusalaṃ dhammaṃ pañicca na kilesavippayuttaṃ ca saṃkilesikaṃ na kusalaṃ dhammaṃ pañicca na kilesavippayuttaṃ na asaṃkilesikaṃ na kusalaṃ pañicca </w:t>
      </w:r>
    </w:p>
    <w:p>
      <w:pPr>
        <w:pStyle w:val="PlainText"/>
        <w:rPr>
          <w:rFonts w:ascii="URW Palladio ITU" w:hAnsi="URW Palladio ITU" w:cs="URW Palladio ITU"/>
        </w:rPr>
      </w:pPr>
      <w:r>
        <w:rPr>
          <w:rFonts w:cs="URW Palladio ITU" w:ascii="URW Palladio ITU" w:hAnsi="URW Palladio ITU"/>
        </w:rPr>
        <w:t>Na dassanena pahātabbaṃ na kusalaṃ dhammaṃ pañicca na na dassanena pahātabbaṃ na kusalaṃ dhammaṃ pañicca na bhāvanāya pahātababaṃ na kusalaṃ dhammaṃ pañicca na na bhāvanāya pahātabbaṃna kusalaṃ dhammaṃ pañicca na dassanena pahātabbahetukaṃ na kusalaṃ dhammaṃ pañicca na na dassanena pahātabbahetukaṃ na kusalaṃ dhammaṃ pañicca na na dassanena pahātabbahetukaṃ kusalaṃ dhammaṃ pañicca na bhāvanāya pahātabbahetukaṃ na kusalaṃ dhammaṃ pañicca na bhāvanāya pahātabbahetukaṃ na kusalaṃ dhammaṃ pañicca na na bhāvanāya pahātabbahetukaṃ na kusalaṃ dhammaṃ pañicca na savitakka na kusalaṃ dhammaṃ pañicca na avitakka na kusalaṃ dhammaṃ pañicca na savicaraṃna kusalaṃ dhammaṃ pañicca na avicāraṃ na kusalaṃ dhammaṃ pañicca na sappītikaṃ na kusalaṃ dhammaṃ pañicca na appitakaṃ na kusalaṃ dhammaṃ pañicca na pītisahagataṃ na kusalaṃ dhammaṃ pañicca na na pītisahagataṃ na kusalaṃ dhammaṃ pañicca na sukhasahagataṃ na kusalaṃ dhammaṃ pañicca na na sukhasahagataṃ na kusalaṃ dhammaṃ pañicca na upekkhāsahagataṃ na kusalaṃ dhammaṃ pañicca na upekkhāsahagat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aṃ na kusalaṃ dhammaṃ pañicca na na kāmāvacaraṃ na kusalaṃ dhammaṃ pañicca na rūpāvacaraṃ na kusalaṃ dhammaṃ pañicca na na rūpāvacaraṃ na kusalaṃ dhammaṃ pañicca na arūpāvacaraṃ na kusalaṃ dhammaṃ pañicca na na arūpāvacaraṃ na kusalaṃ dhammaṃ pañicca na apariyāpannaṃ na kusalaṃ dhammaṃ pañicca na niyyānikaṃ na kusalaṃ dhammaṃ pañicca na aniyyānikaṃ na kusalaṃ dhammaṃ pañicca na niyataṃ na kusalaṃ dhammaṃ picca na aniyataṃ na kusalaṃ dhammaṃ pañicca na sauttaraṃ na kusalaṃ dhammaṃ pañicca na anuttaraṃ na kusalaṃ dhammaṃ pañicca na saraṇaṃ na kusalaṃ dhammaṃ pañicca na saraṇo na kusal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raṇaṃ na kusalaṃ dhammaṃ pañicca na araṇo na kusalo dhammo uppajjati hetupaccayā araṇ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3 [\x 1463/]     ]</w:t>
      </w:r>
    </w:p>
    <w:p>
      <w:pPr>
        <w:pStyle w:val="PlainText"/>
        <w:rPr>
          <w:rFonts w:ascii="URW Palladio ITU" w:hAnsi="URW Palladio ITU" w:cs="URW Palladio ITU"/>
        </w:rPr>
      </w:pPr>
      <w:r>
        <w:rPr>
          <w:rFonts w:cs="URW Palladio ITU" w:ascii="URW Palladio ITU" w:hAnsi="URW Palladio ITU"/>
        </w:rPr>
        <w:t>Na saraṇo na kusalo dhammo uppajjati hetupaccayā na araṇaṃ na kusalaṃ dhammaṃ pañicca na saraṇo na kusaloca na araṇo na kusaleca dhammā uppajjanti hetupaccayā na saraṇaṃ na kusalañca na araṇaṃ na kusalañca dhammaṃ pañicca na saraṇo na kusalo dhammo uppajjati hetupaccayā hetuyā pañca, avigate pañca, na saraṇaṃ na akusalaṃ dhammaṃ pañicca na saraṇo na akusalo dhammo uppajjati hetupaccayā hetuyā ekaṃ, sabbattha ekaṃ. Na na saraṇaṃ na abyākataṃ dhammaṃ pañicca na saraṇo na abyākato dhammo uppajjati hetupaccayā na araṇaṃ na abyākataṃ dhammaṃ pañicca na ara na abyākato dhammo uppajjati hetupaccayā na araṇaṃ na abyākataṃ dhammaṃ pañicca na araṇo na abyākato dhammo uppajjati hetupaccayā hetuyā dve, ārammaṇe dve, avigate dve, (sahajātavārepi pañhāvārep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sukhāya vedanāya sampayuttaṃ dhammaṃ pañicca na saraṇaṃ na dukkhāya vedanāya sampayutataṃ dhammaṃ pañicca na saraṇaṃ na vipāka dhammaṃ pañicca na saraṇaṃ na vipāka dhammadhammaṃ pañicca na saraṇaṃ na neva vipāka na vipāka dhammadhammaṃ pañicca na saraṇaṃ na upādinnupādāniyaṃ dhammaṃ pañicca na saraṇaṃ na anupādinnupādaniyaṃ dhammaṃ pañicca na saraṇaṃ na anupādinna anupādāniyaṃ dhammaṃ pañicca, -pe- na saraṇaṃ na sanidassanasappañighaṃ dhammaṃ pañicca na saraṇo na sanidassanasappañigh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sanidassanasappañighaṃ dhammaṃ pañicca na araṇo na sanidassanasappañigho dhammo uppajjati hetupaccayā na saraṇaṃ na sanidassanasappañighaṃ dhammaṃ pañicca na saraṇo danidassanasappañighagho ca na araṇo na sanidassanasappañigho ca dhammā uppajjanti hetupaccayā na araṇaṃ na sanidassanasapapñighaṃ dhammaṃ pañicca na hetupaccayā na araṇaṃ na sanidassanasappañighaṃ dhammaṃ pañicca na araṇo na sanidassanasappañigho dhammo uppajjati hetupaccayā na araṇaṃ na sanidassanasappañighaṃ dhammaṃ pañicca na saraṇo na sanidassanasappañigho dhammo uppajjati hetupaccayā na araṇaṃ na sanidassanasappañighaṃ dhammaṃ pañicca na saraṇo na sanidassanasappañigho ca na araṇo na sanidassanasappañigho ca dhammā uppajjanti hetupaccayā na saraṇaṃ na sanidassana sappañighaṃ ca na araṇaṃ na sanidassanasappañighaṃ ca dhammaṃ pañicca na saraṇo na sanidassana sappañigh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anidassana sappañighaṃ dhammaṃ pañicca na saraṇo na anidassanasappañigho dhammo uppajjati hetupaccayā 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4 [\x 1464/]     ]</w:t>
      </w:r>
    </w:p>
    <w:p>
      <w:pPr>
        <w:pStyle w:val="PlainText"/>
        <w:rPr>
          <w:rFonts w:ascii="URW Palladio ITU" w:hAnsi="URW Palladio ITU" w:cs="URW Palladio ITU"/>
        </w:rPr>
      </w:pPr>
      <w:r>
        <w:rPr>
          <w:rFonts w:cs="URW Palladio ITU" w:ascii="URW Palladio ITU" w:hAnsi="URW Palladio ITU"/>
        </w:rPr>
        <w:t>Araṇaṃ na anidassanasappañighaṃ dhammaṃ pañicca na araṇo na anidassanasappañigho dhammo uppajjati hetupaccayā na araṇaṃ na sanidassanasappañighaṃ dhammaṃ pañicca na saraṇo anidassanasappañigho dhammo uppajjati hetupaccayā na araṇaṃ na anidassanaappañighaṃ dhammaṃ pañicca na saraṇo na anidassanasappañighā cai na araṇo na anidassanasappañigho ca dhammā uppajjanti hetupaccayā, na saraṇaṃ na sanidassanasappañighaṃ ca na araṇaṃ na anidassanasappañighaṃ ca dhammaṃ pañicca na saraṇo na anidassanasappañigho dhammo uppajjati hetupaccayā hetuyā pañca, ārammaṇe dve, avigate pañca, (sahajātavārepi pañhāvārepi sabbattha vitthāretabbaṃ) na saraṇaṃ na anidassanaappañighaṃ dhammaṃ pañicca na saraṇo na anidassanasappañigho dhammo uppajjati hetupaccayā, hetuyā ek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du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ccanīya tikaduka paññhānaṃ</w:t>
      </w:r>
    </w:p>
    <w:p>
      <w:pPr>
        <w:pStyle w:val="PlainText"/>
        <w:rPr>
          <w:rFonts w:ascii="URW Palladio ITU" w:hAnsi="URW Palladio ITU" w:cs="URW Palladio ITU"/>
        </w:rPr>
      </w:pPr>
      <w:r>
        <w:rPr>
          <w:rFonts w:cs="URW Palladio ITU" w:ascii="URW Palladio ITU" w:hAnsi="URW Palladio ITU"/>
        </w:rPr>
        <w:t xml:space="preserve">Na kusalaṃ na hetuṃ dhammaṃ pañicca na kusalo na hetu dhammo uppajjati, hetupaccayā nakusalaṃ na hetuṃ dhammaṃ pañicca na kusalo na hetudhammo uppajjati, hetupaccayā na kusalaṃ na hetuṃ dhammaṃ pañicca na abyākato na hetudhammo uppajjati, hetupaccayā nakusalaṃ na hetuṃ dhammaṃ pañicca na kusalo na hetu ca na abyākato na hetu ca dhammā uppajjanti, hetupaccayā na kusalaṃ na hetuṃ dhammaṃ pañicca na kusalo na hetu ca na akusalo na hetu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kusalaṃ na hetuṃ dhammaṃ pañicca na akusalo na hetu dhammo uppajjati hetupaccayā na akusalaṃ na hetuṃ dhammaṃ pañicca na kusalo na hetudhammo uppajjati hetupaccayā na akusalaṃ na hetuṃ dhammaṃ pañicca na abyākato na hetudhammo uppajjati hetupaccayā na akusalaṃ na hetuṃ dhammaṃ pañicca na akusalo na hetu ca na abyākato na hetu ca dhammā uppajnti hetupaccayā, na akusalaṃ na hetuṃ dhammaṃ pañicca na kusalo na hetu ca na akusalo na hetu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byākataṃ na hetuṃ dhammaṃ pañicca na abyākato na hetudhammo uppajjati hetupaccayā na abyākataṃ n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5 [\x 1465/]     ]</w:t>
      </w:r>
    </w:p>
    <w:p>
      <w:pPr>
        <w:pStyle w:val="PlainText"/>
        <w:rPr>
          <w:rFonts w:ascii="URW Palladio ITU" w:hAnsi="URW Palladio ITU" w:cs="URW Palladio ITU"/>
        </w:rPr>
      </w:pPr>
      <w:r>
        <w:rPr>
          <w:rFonts w:cs="URW Palladio ITU" w:ascii="URW Palladio ITU" w:hAnsi="URW Palladio ITU"/>
        </w:rPr>
        <w:t xml:space="preserve">Dhammaṃ pañicca na kusalo na hetudhammo uppajjati hetupaccayā na abyākataṃ na hetuṃ dhammaṃ pañicca na akusalo na hetudhammo uppajjati hetupaccayā na abyākataṃ na hetuṃ dhammaṃ pañicca na kusalo na hetu ca na abyākato na hetu ca dhammā uppajjanti hetupaccayā na abyākataṃ na hetuṃ dhammaṃ pañicca na akusalo na hetu ca na abyākato na hetu ca dhammā uppajjanti hetupaccayā na abyākataṃ na hetuṃ dhammaṃ pañicca na kusalo na hetu ca na akusalo na hetu ca dhammā uppajjan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hetuṃ ca na abyākataṃ na hetuṃ ca dhammaṃ pañicca na kusalo na hetu dhammo uppajjati hetupaccayā na kusalaṃ na hetuṃ ca na abyākataṃ na hetuṃ ca dhammaṃ pañicca na akusalo na hetudhammo uppajjati hetupaccayā na kusalaṃ na hetuṃ ca na abyākataṃ na hetuṃ ca dhammaṃ pañicca na abyākato na hetudhammo uppajjati, hetupaccayā pañca, na akusalaṃ na hetuṃ ca na abyākataṃ na hetuṃ ca dhammaṃ pañicca na kusalo na hetudhammo uppajjati hetupaccayā na akusalaṃ na hetuṃ ca na abyākataṃ na hetuṃ ca dhammaṃ pañicca na akusalo na hetudhammo uppajjati hetupaccayā na akusalaṃ na hetuṃ ca na abyākataṃ na hetuṃ ca dhammaṃ pañicca na abyākato na hetu dhammo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hetuṃ ca na akusalaṃ na hetuṃ ca dhammaṃ pañicca na kusalo na hetudhammo uppajjati, hetupaccayā na kusalaṃ na hetuṃ ca na akusalaṃ na hetuṃ ca dhammaṃ pañicca na akusalo na hetudhammo uppajjati, hetupaccayā na kusalaṃ na hetuṃ ca na akusalaṃ na hetuṃ ca dhammaṃ pañicca na kusalo na hetu ca na akusale na hetu ca dhammā uppajjanti hetupaccayā tiṇi, hetuyā ekutatiṃsa ārammaṇe catuvisa, avigate ekutatis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na hetuṃ dhammaṃ pañicca na kusalo na na hetudhammo uppajjati hetupaccayāna kusalaṃ na na hetuṃ dhammaṃ pañicca na akusalo na na hetudhammo uppajjati hetupaccayā na kusalaṃ na na hetuṃ dhammaṃ pañicca na abyākato na na hetudhammo uppajjati hetupaccayā na kusalaṃ na na hetuṃ dhammaṃ pañicca na kusalo na na hetu ca na abyākato na na hetu ca dhammā uppajjanti hetu paccayā na kusalaṃ na na hetuṃ dhammaṃ pañicca na kusalo na na hetu ca na akusalo n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6 [\x 1466/]     ]</w:t>
      </w:r>
    </w:p>
    <w:p>
      <w:pPr>
        <w:pStyle w:val="PlainText"/>
        <w:rPr>
          <w:rFonts w:ascii="URW Palladio ITU" w:hAnsi="URW Palladio ITU" w:cs="URW Palladio ITU"/>
        </w:rPr>
      </w:pPr>
      <w:r>
        <w:rPr>
          <w:rFonts w:cs="URW Palladio ITU" w:ascii="URW Palladio ITU" w:hAnsi="URW Palladio ITU"/>
        </w:rPr>
        <w:t xml:space="preserve">Hetu ca dhammā uppajjanti hetupaccayā pañca, na akusalaṃ na na hetuṃ dhammaṃ pañicca na akusalo na na hetudhammo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byākataṃ na na hetuṃ dhammaṃ pañicca na abyākato na na hetudhammo uppajjati hetupaccayā pañca, na kusalaṃ na na hetuṃ ca na abyākataṃ na na hetu ca dhammaṃ pañicca na kusale na na hetudhammo uppajjati hetupaccayā tiṇi. Na akusalaṃ na na hetuṃ ca na abyākataṃ na na hetuṃ ca dhammaṃ pañicca na akusalo na na hetudhammo uppajjati hetupaccayā tiṇi hetuyā catuvisa, ārammaṇe catuvisa, avigate catuvisa, (sabbattha vitthāro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hetukaṃ dhammaṃ pañicca na akusalo na sahetuko dhammo uppajjati hetupaccayā na kusalaṃ na sahetukaṃ dhammaṃ pañicca na akusalo na sahetuko dhammo uppajjati hetupaccayā na kusalaṃ na sahetukaṃ dhammaṃ pañicca na kusalo nasahetuko ca na akusalo na sahetako ca dhammā uppajjanti hetupaccayā tiṇi. Na akusalaṃ na sahetukaṃdhammaṃ pañicca na akusale na sahetuko dhammo uppajjati hetupaccayā na akusalaṃ na sahetukaṃ dhammaṃ pañicca na kusalo na sahetuko dhammā uppajjati hetupaccayā na akusalaṃ na sahetukaṃ dhammaṃ pañicca na kusalo na sahetuko ca na akusalo na sahetuk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byākataṃ na sahetukaṃ dhammaṃ pañicca na kusalo na sahetuko dhammo uppajjati hetupaccayā tiṇi, na kusalaṃ na sahetukaṃ ca na abyākataṃ na sahetukaṃ ca dhammaṃ pañicca na kusalo na sahetuko dhammo uppajjati hetupaccayā tiṇi na kusalaṃ na sahetukañca na akusalaṃ na sahetukañca dhammaṃ pañicca na kusalo na sahetuko dhammo uppajjati hetupaccayā tiṇi, hetuyā paṇṇarasa, ārammaṇe nava, avigate paṇṇarasa, (sabbattha vitthāro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ahetukaṃ dhammaṃ pañicca na kusalo na ahetuko dhammo uppajjati hetupaccayā pañca, na akusalaṃ na ahetukaṃ dhammaṃ pañicca na akusalo na ahetuk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7 [\x 1467/]     ]</w:t>
      </w:r>
    </w:p>
    <w:p>
      <w:pPr>
        <w:pStyle w:val="PlainText"/>
        <w:rPr>
          <w:rFonts w:ascii="URW Palladio ITU" w:hAnsi="URW Palladio ITU" w:cs="URW Palladio ITU"/>
        </w:rPr>
      </w:pPr>
      <w:r>
        <w:rPr>
          <w:rFonts w:cs="URW Palladio ITU" w:ascii="URW Palladio ITU" w:hAnsi="URW Palladio ITU"/>
        </w:rPr>
        <w:t>Hetupaccayā pañca, na abyākataṃ na ahetukaṃ dhammaṃ pañicca na abyākato na ahetuko dhammo uppajjati hetupaccayā pañca, na kusalaṃ ahetukaṃ ca na abyākataṃ na ahetukaṃ ca dhammaṃ pañicca na kusalo na ahetuko dhammo uppajjati, hetupaccayā tiṇi, na akusalaṃ na ahetukaṃ ca na abyākataṃ na ahetukaṃ ca dhammaṃ pañicca na akusalo na ahetuko dhammo uppajjati hetupaccayā. Tiṇi, na kusalaṃ na ahetukañca na akusalaṃ na ahetukañca dhammaṃ pañicca na akusalo na ahetuko dhammo uppajjati hetupaccayā tiṇi, hetuyā catuvīsa, avigate catuvisa, (sabbattha vitthāro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hetusampayuttaṃ dhammaṃ pañicca na kusalaṃ na hetu vippayuttaṃ dhammaṃ pañicca na kusalaṃ na hetuṃ ca va na ahetukaṃ ca dhammaṃ pañicca na kusalaṃ na ahetukaṃ ceva na na hetuṃ ca dhammaṃ pañicca na kusalaṃ na hetuṃ ceva na hetu vippayuttaṃ ca dhammaṃ pañicca na kusalaṃ na hetuvippayuttañce na na hetuṃ ca dhammaṃ pañicca na kusalaṃ na hetuṃ na sahetukaṃ dhammaṃ pañicca na kusalaṃ na hetuṃ na ahetukaṃ dhammaṃ pañicca na kusalaṃ na appaccay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asaṃkhataṃ dhammaṃ pañicca na kusalaṃ na sanidassanaṃ dhammaṃ pañicca na kusalaṃ na anidassanaṃ dhammaṃ pañicca na kusalaṃ na sappañighaṃ dhammaṃ pañicca na kusalaṃ na appañighaṃ dhammaṃ pañicca na kusalaṃ na rūpiṃ dhammaṃ pañicca na kusalaṃ na arūpaṃ dhammaṃ pañicca na kusalaṃ nalokiyaṃ dhammaṃ pañicca na kusalaṃ na lokuttaraṃ dhammaṃ pañicca na kusalaṃ na kenaci viññeyyaṃ dhammaṃ pañicca na kusalaṃ na na kenaviciññeyyaṃ dhammaṃ pañicca na kusalaṃ no āsavaṃ dhammaṃ pañicca na kusalaṃ na no āsavaṃ dhammaṃ pañicca na kusalaṃ nasāsavaṃ dhammaṃ pañicca na kusalaṃ na anāsavaṃ dhammaṃ pañicca na kusalaṃ na āsava sampayuttaṃ dhammaṃ pañicca na kusalaṃ na āsavavippayut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o āsavaṃ ceva na anāsavaṃ ca dhammaṃ pañicca na kusalaṃ na anāsavaṃ ceva na no ca āsavaṃ dhammaṃ pañicca na kusalaṃ na anāsavaṃ ceva na āsavavippayuttaṃ dhammaṃ pañicca na kusalaṃ na āsava vippayuttaṃ ceva no ca āsavaṃ dhammaṃ pañicca na kusalaṃ na āsava vippayuttaṃ na āsav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8 [\x 1468/]     ]</w:t>
      </w:r>
    </w:p>
    <w:p>
      <w:pPr>
        <w:pStyle w:val="PlainText"/>
        <w:rPr>
          <w:rFonts w:ascii="URW Palladio ITU" w:hAnsi="URW Palladio ITU" w:cs="URW Palladio ITU"/>
        </w:rPr>
      </w:pPr>
      <w:r>
        <w:rPr>
          <w:rFonts w:cs="URW Palladio ITU" w:ascii="URW Palladio ITU" w:hAnsi="URW Palladio ITU"/>
        </w:rPr>
        <w:t>Na kusalaṃ na āsavavippayuttaṃ na anāsavaṃ dhammaṃ pañicca na kusalaṃ no saṃyojanaṃ dhammaṃ pañicca na kusalaṃ no gatthaṃ dhammaṃ pañicca na kusalaṃ no oghaṃ dhammaṃ pañicca na kusalaṃ no yogaṃ dhammaṃ pañicca na kusalaṃno nīvaraṇaṃ dhammaṃ pañicca na kusalaṃ no parāmāsaṃ dhammaṃ pañicca na kusalaṃ no sārammaṇaṃ dhammaṃ pañicca na kusalaṃ na anārammaṇaṃ dhammaṃ pañicca (saṃkhittaṃ) (na no cittapadaṃ 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cittaṃ dhammaṃ pañicca na kusalaṃ na cetasikaṃ dhammaṃ pañicca na kusalaṃ na cittasampayuttaṃ dhammaṃ pañicca na kusalaṃ na cittasaṃsañaññhaṃ dhammaṃ pañicca na kusalaṃ na cittasamuññhānaṃ dhammaṃ pañicca na kusalaṃ na cittasahabhaṃ dhammaṃ pañicca na kusalaṃ na cittānuparivattiṃ dhammaṃ pañicca na kusalaṃ na cittasaṃsaññhānaṃ dhammaṃ pañicca na kusalaṃ na cittasaṃsaññhasamuññhāna sahabhuṃ dhammaṃ pañicca na kusalaṃ na cittasaṃsaññhānānuparivattiṃ dhammaṃ pañicca na kusalaṃ na ajjhattikaṃ dhammaṃ pañicca na kusalaṃ na bāhiraṃ dhammaṃ pañicca na kusalaṃ na upādā dhammaṃ pañicca na kusalaṃ na upādinnaṃ dhammaṃ pañicca na kusalaṃ na anupādinnaṃ dhammaṃ pañicca na kusalaṃ no upādānaṃ dhammaṃ pañicca na kusalaṃ na no upādān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o kilesaṃ dhammaṃ pañicca na no kilesaṃ dhammaṃ pañicca na kusalaṃ na dassanena pahātabbaṃ dhammaṃ pañicca na kusalaṃ na bhāvanāya pahātabbaṃ dhammaṃ pañicca na kusalaṃ na na bhāvanāya pahātabbaṃ dhammaṃ pañicca na kusalaṃ na dassanena pahātabbahetukaṃ dhammaṃ pañicca na kusalaṃ na bhāvanāya pahātabbahetukaṃ dhammaṃ pañicca na kusalaṃ na na bhāvanāya pahātabbahetukaṃ dhammaṃ pañicca na kusalaṃ na sivatakkaṃ dhammaṃ pañicca na kusalaṃ na avitakkaṃ dhammaṃ pañicca na kusalaṃ na vicāraṃ dhammaṃ pañicca na kusalaṃ na avicāraṃ dhammaṃ pañicca na kusalaṃ na sappītikaṃ dhammaṃ pañicca na kusalaṃ na appītikaṃ dhammaṃ pañicca na kusalaṃ na pītisahagataṃ dhammaṃ pañicca na kusalaṃ na na pītisahagataṃ dhammaṃ pañicca na kusalaṃ na sukhasahagataṃ dhammaṃ pañicca na kusalaṃ na na sukhasahagataṃ dhammaṃ pañicca na kusalaṃ na upekkhāsahagataṃ dhammaṃ pañicca na kusalaṃ na na upekkhāsahagat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kāmāvacaraṃ dhammaṃ pañicca na kusalaṃ na na kāmāvacaraṃ dhammaṃ pañicca na kusalaṃ na rūpāvacar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69 [\x 1469/]     ]</w:t>
      </w:r>
    </w:p>
    <w:p>
      <w:pPr>
        <w:pStyle w:val="PlainText"/>
        <w:rPr>
          <w:rFonts w:ascii="URW Palladio ITU" w:hAnsi="URW Palladio ITU" w:cs="URW Palladio ITU"/>
        </w:rPr>
      </w:pPr>
      <w:r>
        <w:rPr>
          <w:rFonts w:cs="URW Palladio ITU" w:ascii="URW Palladio ITU" w:hAnsi="URW Palladio ITU"/>
        </w:rPr>
        <w:t>Na kusalaṃ na na rūpāvacaraṃ dhammaṃ pañicca na kusalaṃ na arūpāvacaraṃ dhammaṃ pañicca na kusalaṃ na na arūpāvacaraṃ dhammaṃ pañicca na kusalaṃ na pariyāpannaṃ dhammaṃ pañicca na kusalaṃ na apariyāpannaṃ dhammaṃ pañicca na kusalaṃ na niyyānikaṃ dhammaṃ pañicca na kusalaṃ na aniyyānikaṃ dhammaṃ pañicca na kusalaṃ na niyataṃ dhammaṃ pañicca na kusalaṃ na aniyataṃ dhammaṃ pañicca na kusalaṃ sauttaraṃ dhammaṃ pañicca na kusalaṃ na anuttar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raṇaṃ dhammaṃ pañicca na kusalo na saraṇo dhammo uppajjati, hetupaccayāna kusalaṃ na saraṇaṃ dhammaṃ pañicca na kusalo na saraṇo dhammo uppajjati hetupaccayā na kusalaṃ na saraṇaṃ dhammaṃ pañicca na kusalo na saraṇo ca na akusalo na saraṇo ca dhammā uppajjanti hetupaccayā pañca na akusalaṃ na saraṇaṃ dhammaṃ pañicca na akusalo na saraṇo dhammo uppajjati hetupaccayā, pañca. Na abyākataṃ na saraṇeṃ dhammaṃ pañicca na akusalaṃ na saraṇaṃ ca na abyākataṃ na saraṇaṃ ca dhammaṃ pañicca na kusalo na saraṇo dhammo uppajjati hetupaccayā pañca. Na kusalaṃ na saraṇaṃ ca na akusalaṃ na saraṇaṃ ca dhammaṃ pañicca na kusale na saraṇo dhammo uppajjati hetupaccayā, tiṇi hetuyā ekavisa, ārammaṇe sattarasa, avigate ekavisa, (sabbattha vitthāretabbā) na kusalaṃ na araṇaṃ dhammaṃ pañicca na kusalo na araṇ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khāya vedanāya sampayuttaṃ na hetuṃ dhammaṃ pañicca na sukhāya vedanāya sampayutto na hetu dhammo uppajjati hetupaccayā nasukhāya vedanāya sampayuttaṃ na hetuṃ dhammaṃ pañicca na dukkhāya vedanāya sampayutto na hetu dhammo uppajjati hetupaccayā na sukhāya vedanāya sampayuttaṃ na hetuṃ dhammaṃ pañicca na adukkhamasukhāya vedanāya sampayutto na hetu dhammo uppajjati hetupaccayā na dukkhāya vedanāya sampayuttaṃ na hetuṃ dhammaṃ pañicca na dukkhāya vedanāya sampayutto na hetu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dukkhamasukhāya vedanāya sampayuttaṃ na hetuṃ dhammaṃ pañicca na vipākaṃ na hetuṃ dhammaṃ pañicca na vipāka dhammaṃ na hetuṃ dhammaṃ pañicca na neva vipāka dhammadhammaṃ na hetuṃ dhammaṃ pañicca na upādinnupādāniy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0 [\x 1470/]     ]</w:t>
      </w:r>
    </w:p>
    <w:p>
      <w:pPr>
        <w:pStyle w:val="PlainText"/>
        <w:rPr>
          <w:rFonts w:ascii="URW Palladio ITU" w:hAnsi="URW Palladio ITU" w:cs="URW Palladio ITU"/>
        </w:rPr>
      </w:pPr>
      <w:r>
        <w:rPr>
          <w:rFonts w:cs="URW Palladio ITU" w:ascii="URW Palladio ITU" w:hAnsi="URW Palladio ITU"/>
        </w:rPr>
        <w:t xml:space="preserve">Na anupādinnupādāniyaṃ na hetuṃ dhammaṃ pañicca na anupādinna anupādāniyaṃ na hetuṃ dhammaṃ pañicca na saṃkiññha saṃkilesikaṃ na hetuṃ dhammaṃ pañicca na asaṃkiliññha saṃkilesikaṃ na hetu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vitakkasavicāraṃ na hetuṃ dhammaṃ pañicca na avitakka vicāramattaṃ na hetuṃ dhammaṃ pañicca na avitakka avicāraṃ na hetuṃ dhammaṃ pañicca na pītisahagataṃ na hetuṃ dhammaṃ pañicca na sukhasahagataṃ na hetuṃ dhammaṃ pañicca na upekkhāsahagataṃ na hetuṃ dhammaṃ pañicca na dassanena pahātabbaṃ na hetuṃ dhammaṃ pañicca na bhāvanāya pahātabbaṃ na hetuṃ dhammaṃ pañicca na neva dassanena na bhāvanāya pahātabbaṃ na hetuṃ dhammaṃ pañicca na dassanena pahātabbahetukaṃ na hetuṃ dhammaṃ pañicca na bhāvanāya pahātabba hetukaṃ na hetuṃ dhammaṃ pañicca na neva dassanena na bhāvanāya pahātabbahetukaṃ na hetuṃ dhammaṃ pañicca na ācayagāmiṃ nana hetuṃ dhammaṃ pañicca na apacayagāmiṃ na hetuṃ dhammaṃ pañicca na nevācayagāmi nāpacayagāmi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ekhaṃ na hetuṃ dhammaṃ pañicca na asekhaṃ na hetuṃ dhammaṃ pañicca na neva sekhānāsekhaṃ na hetuṃ dhammaṃ pañicca na parittaṃ na hetuṃ dhammaṃ pañicca na mahaggataṃ na hetuṃ dhammaṃ pañicca na appamāṇaṃ na hetuṃ dhammaṃ pañicca na parittārammaṇaṃ na hetuṃ dhammaṃ pañicca na mahaggatārammaṇaṃ na hetuṃ dhammaṃ pañicca na appamāṇārammaṇaṃ na hetuṃ dhammaṃ pañicca na na hīnaṃ na hetuṃ dhammaṃ pañicca na majdhimaṃ na hetuṃ dhammaṃ pañicca na paṇītaṃ na hetuṃ dhammaṃ pañicca na micchattaniyataṃ na hetuṃ dhammaṃ pañicca na sammattaniyataṃna hetuṃ dhammaṃ pañicca na aniyat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aggārammaṇaṃ na hetuṃ dhammaṃ pañicca na maggahetukaṃ na hetuṃ dhammaṃ pañicca na maggādhipatiṃ na hetuṃ dhammaṃ pañicca na anuppannaṃ na hetuṃ dhammaṃ pañicca na upādiṃ na hetuṃ dhammaṃ pañicca na atītaṃ na hetuṃ dhammaṃ pañicca na anāgataṃ na hetuṃ dhammaṃ pañicca na atītārammaṇaṃ na hetuṃ dhammaṃ pañicca na ānāgatārammaṇe hetuṃ dhammaṃ pañicca na paccuppannārammaṇaṃ na hetuṃ dhammaṃ pañicca na ajj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1 [\x 1471/]     ]</w:t>
      </w:r>
    </w:p>
    <w:p>
      <w:pPr>
        <w:pStyle w:val="PlainText"/>
        <w:rPr>
          <w:rFonts w:ascii="URW Palladio ITU" w:hAnsi="URW Palladio ITU" w:cs="URW Palladio ITU"/>
        </w:rPr>
      </w:pPr>
      <w:r>
        <w:rPr>
          <w:rFonts w:cs="URW Palladio ITU" w:ascii="URW Palladio ITU" w:hAnsi="URW Palladio ITU"/>
        </w:rPr>
        <w:t>Na hetuṃ dhammaṃ pañicca na bahiddhā na hetuṃ dhammaṃ pañicca na ajjhattārammaṇaṃ na hetuṃ dhammaṃ pañicca na bahiddharammaṇ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assanena sappañighaṃ na hetuṃ dhammaṃ pañicca na sanidassana sappañigho na hetu dhammo uppajjati hetupaccayā na sanidassana sappañighaṃ na ahetuṃ dhammaṃ pañicca na anidassana sappañigho na hetu dhammo uppajjati, hetupaccayā na sanidassana sappañighaṃ na hetuṃ dhammaṃ pañicca na anidassa appañigho na hetu dhammo uppajjati hetupaccayā cha na anidassana sappañighaṃ na hetuṃ dhammaṃ pañicca na anidassana sappañigho nahetu dhammo uppajjati hetupaccayā na anidassana sappañighaṃ na hetuṃ dhammaṃ pañicca na sanidassana sappañigho na hetu dhammo uppajjati hetupaccayā. Sanidassana sappañigho na hetu dhammo uppajjati hetupaccayā cha. Na anidassana sappañighaṃ na hetuṃ dhammaṃ pañicca na anidassana appañigho na hetu dhammo uppajjati hetupaccayā cha. Na anidassana appañighaṃ na hetuṃ dhammaṃ pañicca na anidassana appañigho na hetu dhammo uppajjati hetupaccayā na sanidassa appañighaṃ na hateñca na anidassana appañighaṃ na hetuñca dhammaṃ pañicca, na anidassana sappañigho na hetu dhammo uppajjati hetupaccayā cha. Na sanidassana sappañighaṃ na hetuñca na anidassana sappañighaṃ na hetuñca dhammaṃ pañicca na sanidassana sappñigho na hetu dhammo uppajjati hetupaccayā cha. Hetuyā tiṃsa, ārammaṇ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sappañighaṃ na na hetuṃ dhammaṃ pañicca na sanidassana sappañigho na na hetu dhammo uppajjati hetupaccayā nava na sanidassana sappañighaṃ na sahetukaṃ dhammaṃ pañicca na sanidassana sappañigho na ahetukaṃ dhammaṃ pañicca na sanidassana sappañigho na hetu sampayuttaṃ dhammaṃ pañicca na sanidassana sappañighaṃ hetu sampayuttaṃ dhammaṃ pañicca na sanidassana sapapañighaṃ na hetuvippayuttaṃ dhammaṃ pañicca nasanidassana sappañighaṃ na hetuñceva na ahetukaṃ dhammaṃ pañicca na sanidassana sapappañighaṃna hetuvippayuttaṃ dhammaṃ pañicca na sanidassana sappañighaṃ na hetuvippayuttaṃ dhammaṃ pañicca na sanidassana sappañighaṃ na hetuvippayuttañceva na na hetuṃ dhammaṃ pañicca na sanidassana sappañighaṃ na hetuṃ na ahetukaṃ dhammaṃ pañicca na sanidassana sappañighaṃ na appacacyaṃ dhammaṃ pañicca na sanidassana sappañ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2 [\x 1472/]     ]</w:t>
      </w:r>
    </w:p>
    <w:p>
      <w:pPr>
        <w:pStyle w:val="PlainText"/>
        <w:rPr>
          <w:rFonts w:ascii="URW Palladio ITU" w:hAnsi="URW Palladio ITU" w:cs="URW Palladio ITU"/>
        </w:rPr>
      </w:pPr>
      <w:r>
        <w:rPr>
          <w:rFonts w:cs="URW Palladio ITU" w:ascii="URW Palladio ITU" w:hAnsi="URW Palladio ITU"/>
        </w:rPr>
        <w:t>Na asaṃkhataṃ dhammaṃ pañicca na sanidassana sappañighaṃ na sanidassanaṃ dhammaṃ pañicca na sanidassana sappañighaṃ na appañighaṃ na appañigh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rūpaṃ dhammaṃ pañicca na sanidassana sappañighaṃ na arūpiṃ dhammaṃ pañicca na sanidassana sappañighaṃ na lokiyaṃ dhammaṃ pañicca na sanidassana sappañighaṃ na lokuttaraṃ dhammaṃ pañicca na sanidassana sappañighaṃ na kenaci viññeyyaṃ dhammaṃ pañicca na sanidassana sappañighaṃ na kenaviciññeyyaṃ dhammaṃ pañicca na sanidassana sappañighaṃ no āsavaṃ dhammaṃ pañañicca na sanidassanasappañighaṃ no saññojanaṃ dhammaṃ pañicca na sanidassa sappañighaṃ no ganthaṃ dhammaṃ pañicca na sanidassana sappañighaṃ no oghaṃ dhammaṃ pañicca na sanidassana sapapañighaṃ no yogaṃ dhammaṃ pañicca na sanidassana sappañighaṃ no dhammaṃ pañicca na sanidassana sappañighaṃ no parāmāsaṃ dhammaṃ pañicca na sanidassana sappañighaṃ na sārammaṇaṃ dhammaṃ pañicca (saṃkhittaṃ) na sanidassana sappañighaṃ na cittaṃ dhammaṃ pañicca (na no cittapadaṃ 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cetasikaṃ dhammaṃ pañicca na sanidassana sappañighaṃ na cittasampayuttaṃ dhammaṃ pañicca na sanidassana sappañighaṃ na cittasaṃsaññhaṃ dhammaṃ pañicca na nidassana sappañighaṃna cittasampayuññhānaṃ dhammaṃ pañicca na sanidassana sappañighaṃ na cittasahabhuṃ dhammaṃ pañicca na sanidassana sappañighaṃ na cittānuparivattiṃ dhammaṃ pañicca na sanidassana sappañighaṃ nacittasaṃsaññasamuññhānaṃ dhammaṃ pañicca na sanidassanasappañighaṃ na cittasaṃsaññhasamuññhāna sahabhuṃ dhammaṃ piñicca na sanidassana sappañighaṃ na cittasamuññhasamuññhānānuparivattiṃ dhammaṃ pañicca nasanidassana sappañighaṃ na ajjhattikaṃ dhammaṃ pañicca na sanidassana sappañighaṃ na bāhiraṃ dhammaṃ pañicca na sanidassana sappañighaṃ na upādā dhammaṃ pañicca na sanidassana sapapañighaṃ na upādinnaṃ dhammaṃ pañicca na sanidassana sappañighaṃ na anupādinnaṃ dhammaṃ pañicca na sanidassana sappañighaṃ no upādānaṃ dhammaṃ pañicca na sanidassana sappañighaṃ no kilesaṃ dhammaṃ pañicca na sanidassana sappañighaṃ na dassanena pahātabbaṃ dhammaṃ pañicca (piññhi duk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araṇaṃ dhammaṃ pañicca na sanidassana sappañigho na saraṇo dhammo uppajjati, hetupaccayā na sanidassana sappañighaṃ na saraṇaṃ dhammaṃ pañicca na anidassana sappañi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3 [\x 1473/]     ]</w:t>
      </w:r>
    </w:p>
    <w:p>
      <w:pPr>
        <w:pStyle w:val="PlainText"/>
        <w:rPr>
          <w:rFonts w:ascii="URW Palladio ITU" w:hAnsi="URW Palladio ITU" w:cs="URW Palladio ITU"/>
        </w:rPr>
      </w:pPr>
      <w:r>
        <w:rPr>
          <w:rFonts w:cs="URW Palladio ITU" w:ascii="URW Palladio ITU" w:hAnsi="URW Palladio ITU"/>
        </w:rPr>
        <w:t>Na saraṇo dhammo uppajjati hetupaccayā na sanidassana sappañighaṃ na saraṇaṃ dhammaṃ pañicca na anidassana sappañigho na saraṇo dhammo uppajjati hetupaccayā cha. Na anidassana sappañighaṃ na saraṇaṃ dhammaṃ pañicca na anidassana sappañigho na saraṇo dhammo uppajjati hetupaccayā na anidassana sappañighaṃ na saraṇaṃ dhammaṃ pañicca na sanidassana sappañigho na saraṇo dhammo uppajjati hetupaccayā cha na anidassana appañighaṃ na saraṇaṃdhammaṃ pañicca na anidassana appañigho na saraṇo dhammo uppajjati hetupaccayā cha. Na sanidassana sappañighaṃ na saraṇañca na anidassana appañighaṃ na saraṇañca dhammaṃ pañicca na na sanidassana sappañigho na saraṇo dhammo uppajjati hetupaccayā cha. Na sanidassana sappañighaṃ na saraṇañca na anidassana sappañighaṃ na saraṇañca dhammaṃ pañicca na sanidassana sappañigho na saraṇo dhammo uppajjati hetupaccayā cha. Hetuyā tiṃsa, ārammaṇe nava, avigate tiṃ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araṇaṃ dhammaṃ pañicca na sanidassana sappañigho na araṇo dhammo uppajjati hetupaccajjayā na sanidassana sappañighaṃ na araṇaṃ dhammaṃ pañicca na anidassana sappañigho na araṇo dhammo uppajjati hetupaccayā na sanidassana sappañighaṃ na araṇaṃ dhammaṃ pañicca na sanidassana sappañigho na araṇo ca na anidassana sappañigho na araṇo ca dhammā uppajjanti hetupaccayā na anidassana sappañighaṃ na araṇaṃ dhammaṃ pañicca na anidassana sappañigho na araṇo dhammo uppajjati hetupaccayā na anidassana sappañighaṃ na araṇaṃ dhammaṃ pañicca na sanidassana sappañigho na araṇo dhammo uppajjati hetupaccayā, na anidassana ppañighaṃ na araṇaṃ dhammaṃ pañicca na sanidassana sappañigho na araṇo ca na anidassana sappañigho na araṇo ca dhammo uppajjanti hetupaccayā na sanidassana sappañighaṃ na araṇañca na anidassana sappañighaṃ na araṇañca dhammaṃ pañicca na sanidassana sappañigho na araṇo dhammo uppajjati hetupaccayā na sanidassana sapapañigheṃ na araṇañcana anidassana appañighaṃ na dhammo uppajjati hetupaccayā na sanidassana sappañighaṃ na araṇañca na anidassana sappañighaṃ na araṇañca dhammaṃ pañicca na sanidassana sappañigho na araṇo ca na anidassana sappañigho na araṇo ca dhammā uppajjati hetupaccayā nava, ārammaṇe nava, [T -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4 [\x 1474/]     ]</w:t>
      </w:r>
    </w:p>
    <w:p>
      <w:pPr>
        <w:pStyle w:val="PlainText"/>
        <w:rPr>
          <w:rFonts w:ascii="URW Palladio ITU" w:hAnsi="URW Palladio ITU" w:cs="URW Palladio ITU"/>
        </w:rPr>
      </w:pPr>
      <w:r>
        <w:rPr>
          <w:rFonts w:cs="URW Palladio ITU" w:ascii="URW Palladio ITU" w:hAnsi="URW Palladio ITU"/>
        </w:rPr>
        <w:t>Avigate nava, (sahajātavārepi paccayavārepi nissayavārepi saṃsaññhavārepi sampayuttavārepi sabbattha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tika duka paññhāna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ccanīya tikatika paññhānaṃ</w:t>
      </w:r>
    </w:p>
    <w:p>
      <w:pPr>
        <w:pStyle w:val="PlainText"/>
        <w:rPr>
          <w:rFonts w:ascii="URW Palladio ITU" w:hAnsi="URW Palladio ITU" w:cs="URW Palladio ITU"/>
        </w:rPr>
      </w:pPr>
      <w:r>
        <w:rPr>
          <w:rFonts w:cs="URW Palladio ITU" w:ascii="URW Palladio ITU" w:hAnsi="URW Palladio ITU"/>
        </w:rPr>
        <w:t>Na kusalaṃ na sukhāya vedanāya sampayuttaṃ dhammaṃ pañicca na kusalo na sukhāya vedanāya sampayutto dhammo uppajjati hetupaccayā na kusalaṃ na sukhāya vedanāya sampayuttaṃ dhammaṃ pañicca na akusalo na sukhāya vedanāya sampayutto dhammo uppajjati hetu paccayā na kusalaṃ na sukhāya vedanāya sampayuttaṃ dhammaṃ pañicca na abyākato na sukhāya vedanāya sampayutto dhammo uppajjati hetupaccayā. Na kusalaṃ na sukhāya vedanāya sampayuttaṃ dhammaṃ pañicca na kusalo na sukhāya vedanāya sampayutto ca na abyākato na sukhāya vedanāya sampayutto ca dhammā uppajjanti hetupaccayā na kusalaṃ na sukhāya vedanā sampayuttaṃ dhammaṃ pañicca na kusalo na sukhāya vedanāya sampayutto ca na akusalo na sukhāya vedanāya sampayutto ca dhammā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kusalaṃ na sukhāya vedanāya sampayuttaṃ dhammaṃ pañicca na akusalo na sukhāya vedanāya sampayutto dhammo uppajjati hetupaccayā na akusalaṃ na sukhāya vedanāya sampayuttaṃ dhammaṃ pañicca na kusalo na sukhāya vedanāya sampayuttaṃ dhammaṃ pañicca na kusalo na sukhāya vedanāya sampayutto dhammo uppajjati hetupaccayā. Na akusalaṃ na sukhāya vedanāya sampayuttaṃ dhammaṃ pañicca na abyākato na sukhāya vedanāya sampayutto ca dhammo uppajjanti hetupaccayā na akusalaṃ na sukhāya vedanā sampayuttaṃ dhammaṃ pañicca na akusalo na sukhāya vedanāya sampayutto ca na abyākato na sukhāya vedanāya sampayutto ca dhammā uppajjanti hetupaccayā. Na akusalaṃ na sukhāya vedanāya sampayuttaṃ dhammaṃ pañicca na kusalo na sukhāya vedanāya sampayutto ca na akusalo na sukhāya vedanāya sampayutto ca dhammā uppajjanti hetupaccayā pañca na abyākataṃ na sukhāya vedanāya sampayuttaṃ dhammaṃ pañicca na abyākato na sukhāya vedanāya sampayutto dhammo uppajjati hetu paccayā na abyākataṃ na sukhāya vedanāya sampayuttaṃ dhammaṃ pañicca na kusalo na sukhāya vedanāya sampayutto dhammo uppajjanti hetupaccayā abyākataṃ na sukhāya vedanā sampayuttaṃ dhammaṃ pañicca na akusalo na sukhāya vedanāya sampayut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5 [\x 1475/]     ]</w:t>
      </w:r>
    </w:p>
    <w:p>
      <w:pPr>
        <w:pStyle w:val="PlainText"/>
        <w:rPr>
          <w:rFonts w:ascii="URW Palladio ITU" w:hAnsi="URW Palladio ITU" w:cs="URW Palladio ITU"/>
        </w:rPr>
      </w:pPr>
      <w:r>
        <w:rPr>
          <w:rFonts w:cs="URW Palladio ITU" w:ascii="URW Palladio ITU" w:hAnsi="URW Palladio ITU"/>
        </w:rPr>
        <w:t xml:space="preserve">Uppajjati hetupaccayā na abyākataṃ na sukhāya vedanāya sampayuttaṃ dhammaṃ pañicca na kusalo na sukhāya vedanāya sampayutto ca na abyākato na sukhāya vedanāya sampayutto ca dhammā uppajjati hetupaccaya na abyākataṃ nasukhāya vedanāya sampayuttaṃ dhammaṃ pañicca na akusalo nasukhāya vedanāya sampayutto ca na abyākato na sukhāya vedanāya sampayutto ca dhammā uppajjanti hetupaccayā na abyākataṃ nasuṇāya vedanāyasampayuttaṃ dhammaṃ pañicca na kusalo nasukhāya vedanāya sampayutto ca na akusalo na sukhāya vedanāya sampayutto ca dhammā uppajja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sukhāya vedanāya sampayuttañca na abyākataṃ na sukhāya vedanāya sampayutto dhammo uppajjati hetupaccayā na akusalaṃ na sukhāya vedanāya sampayuttañca na abyākataṃ na sukhāya vedanāya sampayuttañca dhammaṃ pañicca na akusalo na sukhāya vedanāya sampayutto dhammo uppajjati hetupaccayā. Na kusalaṃ na sukhāya vedanāya sampayuttañca na abyākataṃ na sukhāya vedanāya sampayuttañca dhammaṃ pañicca na abyākato na sukhāya vedanā sampayutto dhammo uppajjati hetupaccayā pañca na akusalaṃ na sukhāya vedanāya sampayuttañca na abyākataṃ na sukhāya vedanāya sampayuttañca dhammaṃ pañicca na kusalo na sukhāya vedanāya sampayutto dhammo uppajjati hetupaccayā na akusalaṃ na sukhāya vedanāya sampayuttañca abyākataṃ na sukhāya vedanāya sampayuttañca dhammaṃ pañicca na akusalo na sukhāya vedanāya sampayutto dhammo uppajjati hetupaccayā pañca na kusalaṃ na sukhāya vedanāya sampayuttañca na akusalaṃ na sukhāya vedanāya sampayuttañca dhammaṃ pañicca na kusalo na sukhāya vedanā sampayutte dhammo uppajjati hetupaccayā na kusalaṃ na sukhāya vedanāya sampayuttañca akusalaṃ na sukhāya vedanāya sampayuttañca dhammaṃ pañicca na akusalo na sukhāya vedanāya sampayutto dhammo uppajjati hetupaccayā na kusalaṃ na sukhāya vedanāya sampayuttañca na akusalaṃ na sukhāya vedanāya sampayuttañca dhammaṃ pañicca na kusalo na sukhāya vedanāya sampayutto ca na akusalo na sukhāya vedanāya sampayutto ca dhammā uppajjati hetupaccayā cha tiṇi, hetuyā ekutatiṃsa, ārammaṇe catuvisa, avigate ekunatiṃsa, (sahajātavārepi pañhāvāre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6 [\x 1476/]     ]</w:t>
      </w:r>
    </w:p>
    <w:p>
      <w:pPr>
        <w:pStyle w:val="PlainText"/>
        <w:rPr>
          <w:rFonts w:ascii="URW Palladio ITU" w:hAnsi="URW Palladio ITU" w:cs="URW Palladio ITU"/>
        </w:rPr>
      </w:pPr>
      <w:r>
        <w:rPr>
          <w:rFonts w:cs="URW Palladio ITU" w:ascii="URW Palladio ITU" w:hAnsi="URW Palladio ITU"/>
        </w:rPr>
        <w:t>Na kusalaṃ na dukkhāya vedanāya sampayuttaṃ dhammaṃ pañicca na kusalo na dukkhāya vedanāya sampayutto dhammo uppajjati hetupaccayā na kusalaṃ na dukkhāya vedanāya sampayuttaṃ dhammaṃ pañicca na akusalo na dukkhāya vedanāya sampayuttā dhammo uppajjati hetupaccayā na kusalaṃ na dukkhāya vedanāya sampayuttaṃ dhammaṃ pañicca na abyākato na dukkhāya vedanāya sampayutto dhammo uppajjati hetupaccayā na kusalaṃ na dukkhāya vedanāya sampayuttaṃ dhammaṃ pañicca na kusalo na dukkhāya vedanāya sampayutto ca na abyākato na dukkhāya vedanāya sampayutto ca dhammā uppajjanti hetupaccayā na kusalaṃ na dukkhāya vedanāya sampayutto ca na akusalo na kusalo na dukkhāya vedanāya sampayutto ca na akusalo ca dukkhāya vedanāya sampayutto ca dhammā uppajjati hetupaccayā pañca, na akusalaṃ na dukkhāya vedanāya sampayutta dhammaṃ pañicca na akusalo na dukkhāya vedanāya sampayutto dhammo uppajja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byākataṃ na dukkhāya vedanāya sampayuttaṃ dhammaṃ pañicca na abyākato na dukkhāya vedanāya sampayutto dhammo uppajjati hetupaccayā cha, na kusalaṃ na dukkhāya vedanāya sampayuttañca na abyākataṃ na dukkhāya vedanāya sampayuttañca dhammaṃ pañicca na kusalo na dukkhāya vedanāya sampayutto dhammo uppajjati hetupaccayā pañca, na akusalaṃ na dukkhāya vedanāya sampayuttañca na abyākataṃ na dukkhāya vedanāya sampayuttañca dhammaṃ pañicca na kusalo na dukkhāya vedanāya sampayutto dhammo uppajjati hetpaccayā. Pañca, na kusalaṃ dukkhāya vedanāya sampayuttañca na akusalaṃ na dukkhāya vedanāya sampayuttañca dhammaṃ pañicca na kusalo na dukkhāya vedanāya sampayutto dhammo uppajjati hetupaccayā. Tiṇi hetuyā ekunatiṃsa, avigate ekunatiṃ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adukkhamasukhāya vedanāya sampayuttaṃ dhammaṃ pañicca na kusalo adukkhamasukhāya vedanāya sampayutto dhammo uppajjati hetupaccayā pañca, na akusalaṃ na adukkhamasukhāya vedanāya sampayuttaṃ dhammaṃ pañicca na akusalo na adukkhamasukhāya vedanāya sampayuttaṃ dhammaṃ pañicca na akusalo na adukkhamasukhāya vedanāya sampayutto dhammo uppajjati hetupaccayā pañca, na abyākataṃ na adukkhamasukhāya vedanāya sampayuttaṃ dhammaṃ pañicca na abyākatona adukkhamasukhāya vedanāya sampayutto dhammo uppajjati hetupaccayā cha, na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7 [\x 1477/]     ]</w:t>
      </w:r>
    </w:p>
    <w:p>
      <w:pPr>
        <w:pStyle w:val="PlainText"/>
        <w:rPr>
          <w:rFonts w:ascii="URW Palladio ITU" w:hAnsi="URW Palladio ITU" w:cs="URW Palladio ITU"/>
        </w:rPr>
      </w:pPr>
      <w:r>
        <w:rPr>
          <w:rFonts w:cs="URW Palladio ITU" w:ascii="URW Palladio ITU" w:hAnsi="URW Palladio ITU"/>
        </w:rPr>
        <w:t>Na adukkhamasukhāya vedanāya sampayuttañca na abyākataṃ na adukkhamasukhāya vedanāya sampayuttañca dhammaṃ pañicca na kusalo na adukkhamasukhāya vedanāya sampayutto dhammo uppajjati hetupaccayā pañca, na akusalaṃ na adukkhamasukhāya vedanāya sampayuttañca na abyākataṃ na kusalo na adukkhamasukhāya vedanāya sampayutto dhammo uppajjati hetupaccayā pañca, , na kusalaṃ na adukkhamasukhāya vedanāya sampayuttañca na akusalaṃ na adukkhamasukhāya vedanāya sampayuttañca akusalaṃ na adukkhamasukhāya vedanāya sampayuttañca dhammaṃ pañicca na kusalo na adukkhamasukhāya vedanāya sampayutto dhammo uppajjati hetupaccayā tiṇi, hetuyā ekanatiṃsa, avigate ekunatiṃsa, (sabbattha vittha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vipākaṃ dhammaṃ pañicca na kusalo na vipāko dhammo uppajjati hetupaccayā na kusalaṃ na vipākaṃ dhammaṃ pañicca na akusalo na vipāko dhammo uppajjati hetupaccayā na kusalaṃ na vipākaṃ dhammaṃ pañicca na abyākato na vipāko dhammo uppajjati hetupaccayā na kusalaṃ na vipākaṃ dhammaṃ pañicca na kusalo na vipāko ca na abyākato na vipāko ca dhammā uppajjanti hetupaccayā. Na kusalaṃ navipākaṃ dhammaṃ pañicca na kusalo na vipāko ca na akusalo na vipāko ca dhammā uppajjanti hetupaccayā pañca, na akusalaṃ na vipākaṃ dhammaṃ pañicca na akusalo na vipāko dhammo uppajjati hetupaccayā pañca, na abyākataṃ navipākaṃ dhammaṃ pañicca na abyākato na vipāko dhammo uppajjati hetupaccayā cha, na kusalaṃ na vipākañca na abyākataṃ na vipākañcca dhammaṃ pañicca na kusalo na vipāko dhammo uppajjati hetupaccayā pañca, na akusalaṃ na vipākañca na abyākataṃ na vipākañca dhammaṃ pañicca na kusalo na vipāko dhammo uppajjati hetupaccayā pañca, na kusalaṃ na vipākañca na akusalaṃ na vipākañca dhammaṃ pañicca na kusalo na vipāko dhammo uppajjati hetupaccayā tiṇi, hetuyā ekanatiṃsa, avigate ekanatiṃ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vipākadhammaṃ pañicca na kusalo na vipākadhammadhammo uppajjati hetupaccayā na kusalaṃ na vipākadhammadhammaṃ pañicca na akusalo na vipākadhammadhammo uppajjati hetupaccayā na kusalaṃ na vipākadhammadhammaṃ pañicca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78 [\x 1478/]     ]</w:t>
      </w:r>
    </w:p>
    <w:p>
      <w:pPr>
        <w:pStyle w:val="PlainText"/>
        <w:rPr>
          <w:rFonts w:ascii="URW Palladio ITU" w:hAnsi="URW Palladio ITU" w:cs="URW Palladio ITU"/>
        </w:rPr>
      </w:pPr>
      <w:r>
        <w:rPr>
          <w:rFonts w:cs="URW Palladio ITU" w:ascii="URW Palladio ITU" w:hAnsi="URW Palladio ITU"/>
        </w:rPr>
        <w:t xml:space="preserve">Kusalo na vipākadhammadhammo ca na akusalo na vipākadhammadhammo ca dhammā uppajjanti, hetupaccayā na akusalaṃ na vipākadhammadhammaṃ pañicca na akusalo na vipākadhammadhammo uppajjati hetupaccayā na akusalaṃ na vipākadhammadhammaṃ pañicca uppajjati hetupaccayā na akusalaṃ na vipākadhammadhammaṃ pañicca na kusalo na vipāka dhammadhammo uppajjati hetupaccayā na akusalaṃ na vipākadhammadhammañca dhammaṃ pañicca na kusalo na vipādhammadhammo ca na akusalo na vipākadhammadhammo ca dhammā uppajjanti hetupaccayā na kusalaṃ na vipākadhammadhammañca na akusalaṃ na vipākadhammadhammañca dhammaṃ pañicca na kusalo na vipākadhammadhammo uppajjati hetupaccayā na kusalaṃ na vipākadhammadhammañca na akusalaṃ na vipākadhammadhammañca dhammaṃ pañicca na akusalo na vipākadhammadhammo uppajjati hetupaccayā na kusalaṃ na vipākadhammadhammañca na na akusalaṃ na vipādhammadhammañca dhammaṃ pañicca na kusalo na vipākadhammadhammo uppajjanti hetupaccayā hetuyā nava, avigate nava, sabbattha nava na kusalaṃ na neva vipāka na vipākadhammadhammaṃ pañicca na kusalo na na neva vipāka na vipākadhamma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upādinnupādāniyaṃ dhammaṃ pañicca na kusalaṃ na anupādinnupādāniyaṃ dhammaṃ pañicca na kusalaṃ na anupādinna anupādāniyaṃ dhammaṃ pañicca nakusalaṃ na saṃkiliññha saṃkilesikaṃ dhammaṃ pañicca na kusalaṃ na asaṃkiliññha saṃkilesikaṃ dhammaṃ pañicca na kusalaṃ na asaṃkilañña asaṃkilesikaṃ dhammaṃ pañicca na kusalaṃ na savitakka savicāraṃ dhammaṃ pañicca nakusalaṃ na avitakka vicāramattaṃ dhammaṃ pañicca na kusalaṃ avitakka avicāraṃ dhammaṃ pañicca na kusalaṃ na pītisahagataṃ dhammaṃ pañicca na kusalaṃ na sukhasahagataṃ dhammaṃ pañicca na kusalaṃ na upekkhāsahagataṃ dhammaṃ pañicca na kusalaṃ na dassanena pahātabbaṃ dhammaṃ pañicca na kusalaṃ na bhāvanāya pahātabbaṃ dhammaṃ pañicca na kusalaṃ na neva dassanena na bhāvanāya pahātabbaṃ dhammaṃ pañicca na kusalaṃ na dassanena pahātabbahetukaṃ dhammaṃ pañicca na kusalaṃ na bhāvanāya pahātabba hetukaṃ dhammaṃ pañicca na kusalaṃ na neva dassanena na bhāvanāya pahātabba hetukaṃ dhammaṃ pañicca na kusalaṃ nācayagāmiṃ dhammaṃ pañicca na kusalaṃ na apacayagāmi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79 [\x 1379/]     ]</w:t>
      </w:r>
    </w:p>
    <w:p>
      <w:pPr>
        <w:pStyle w:val="PlainText"/>
        <w:rPr>
          <w:rFonts w:ascii="URW Palladio ITU" w:hAnsi="URW Palladio ITU" w:cs="URW Palladio ITU"/>
        </w:rPr>
      </w:pPr>
      <w:r>
        <w:rPr>
          <w:rFonts w:cs="URW Palladio ITU" w:ascii="URW Palladio ITU" w:hAnsi="URW Palladio ITU"/>
        </w:rPr>
        <w:t xml:space="preserve">Pañicca na kusalaṃ na neva ācayagāmi na apacayagāmi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sekhaṃ dhammaṃ pañicca na kusalaṃ na sekhaṃ dhammaṃ pañicca na kusalaṃ na asekhaṃdhammaṃ pañicca na kusalaṃ na parittaṃ dhammaṃ pañicca na kusalaṃ na mahaggataṃ dhammaṃ pañicca na kusalaṃ na appamāṇaṃ pañicca na kusalaṃ na parittārammaṇaṃ dhammaṃ pañicca na kusalaṃ na mahaggatārammaṇaṃ dhammaṃ pañicca na kusalaṃ na appamāṇārammaṇaṃ dhammaṃ pañicca na kusalaṃ na hīnaṃ dhammaṃ pañicca na kusalaṃ na majjhimaṃ dhammaṃ pañicca na kusalaṃ na paṇītaṃ dhammaṃ pañicca na kusalaṃ na micchattaniyataṃ dhammaṃ pañicca na kusalaṃ na sammattaniyataṃ dhammaṃ pañicca na kusalaṃ na aniyataṃ dhammaṃ pañicca na kusalaṃ na parittārammaṇaṃ dhammaṃ pañicca na kusalaṃ na maggahetukaṃ dhammaṃ pañicca na kusalaṃ na maggādhipati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anuppānnaṃ dhammaṃ pañicca na kusalaṃ na uppādiṃ dhammaṃ pañicca na kusalaṃ na atītaṃ dhammaṃ pañicca na kusalaṃ atītārammaṇaṃ dhammaṃ pañicca na kusalaṃ na anāgatārammaṇaṃ dhammaṃ pañicca na kusalaṃ na paccuppannārammaṇaṃ dhammaṃ pañicca na kusalaṃ na ajjhattaṃ dhammaṃ pañicca na kusalaṃ na bahiddhā dhammaṃ pañicca na kusalaṃ na ajjhattārammaṇaṃ dhammaṃ pañicca na kusalaṃ na bahiddhārammaṇ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sanidassana sappañighaṃ dhammaṃ pañicca na kusalo na sanidassana sappañigho dhammo uppajjati hetupaccayā. Na kusalaṃ na sanidassana sappañighaṃ dhammaṃ pañicca na akusalo na sanidassana sappañigho dhammo uppajjati hetupaccayā, na kusalaṃ na sanidassana sappañighaṃ dhammaṃ pañicca na abyākato na sanidassana sappañigho dhammo uppajjati hetupaccayā, na kusalaṃ na sanidasasana sappañighaṃ dhammaṃ pañicca na kusalo na sanidassana sappañigho ca na abyākato na sanidassana sappañigho ca dhammā uppajjanti hetupaccayā, na kusalaṃ na sanidassana sappañighaṃ dhammaṃ pañicca na kusalo na sanidassana sappañigho ca na akusalo na sanissana sappañigho ca dhammā uppajjanti hetupaccayā, pañca na akusalaṃ na sanidassana sappañighaṃ dhammaṃ pañicca na akusalo na sanidassana sappañi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0 [\x 1480/]     ]</w:t>
      </w:r>
    </w:p>
    <w:p>
      <w:pPr>
        <w:pStyle w:val="PlainText"/>
        <w:rPr>
          <w:rFonts w:ascii="URW Palladio ITU" w:hAnsi="URW Palladio ITU" w:cs="URW Palladio ITU"/>
        </w:rPr>
      </w:pPr>
      <w:r>
        <w:rPr>
          <w:rFonts w:cs="URW Palladio ITU" w:ascii="URW Palladio ITU" w:hAnsi="URW Palladio ITU"/>
        </w:rPr>
        <w:t xml:space="preserve">Dhammo uppajjati hetupaccayā na akusalaṃ na sanidassana sappañighaṃ dhammaṃ pañicca na kusalo na sanidassana sappañigho dhammo uppajjati hetupaccayā, na akusalaṃ na sanidassana sappañighaṃ dhammaṃ pañicca na abyākato na sanidassana sappañigho dhammo uppajjati hetupaccayā, naakusalaṃ na sanidassana sappañighaṃ dhammaṃ pañicca na akusale na sanidassana sappañigho ca na abyākato na sanidassana sappañigho ca dhammaṃ pañicca na kusalo na sanidassana sappañigho ca na akusalo na sanidassana sappañigh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byākataṃ na sanidassana sappañighaṃ dhammaṃ pañicca na abyākato na sanidassana sappañigho dhammo uppajjati hetupaccayā. Na abyākataṃ na sanidassana sappañighaṃ dhammaṃ pañicca na kusalo na sanidassana sappañigho dhammo uppajjati hetupaccayā, na abyākataṃ na sanidassana sappañighaṃ dhammaṃ pañicca na akusalo na sanidassana sappañigho dhammo uppajjati hetupaccayā. Na abyākataṃ na sanidassana sappañighaṃ dhammaṃ pañicca na kusalo nasanidassana sappañigho ca na abyākato na sanidassana sappañigho ca dhammā uppajjanti hetupaccayā na abyākataṃ na sanidassana sappañighaṃ dhammaṃ pañicca na akusalo na sanidassanasappañigho ca na abyākato na sanidassana sappañigho ca dhammā uppajjanati, hetupaccayā, na abyākataṃ na sanidassana sappañighaṃ dhammaṃ pañicca na kusalo na sanidassanasappañigho ca na akusalo na sanidassana sappañigho ca dhammā uppajjan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sanidassana sappañighañca na abyākataṃ na sanidassana sappañighañca dhammaṃ pañicca nakusalo na sanidassana sappañigho dhammo uppajjati hetupaccayā, pañca. Na akusalaṃ na sanidassana sappañighañca na abyākataṃ na sanidassana sappañighañca dhammaṃ pañicca na kusalo na sanidassana sappañigho dhammo uppajjati hetupaccayā, pañca. Na kusalaṃ na sanidassana sappañighañca na akusalaṃ na sanidassana sappañighañca dhammaṃ pañicca na kusalo na sanidassana sappañigho dhammo uppajjati hetupaccayā, na kusalaṃ sanidassana sappañighañca na akusalaṃ nasanidassana sappañighañca dhammaṃ pañicca na akusalo na sanidassana sappañigho dhammo uppajjati hetupaccayā, na kusal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1 [\x 1481/]     ]</w:t>
      </w:r>
    </w:p>
    <w:p>
      <w:pPr>
        <w:pStyle w:val="PlainText"/>
        <w:rPr>
          <w:rFonts w:ascii="URW Palladio ITU" w:hAnsi="URW Palladio ITU" w:cs="URW Palladio ITU"/>
        </w:rPr>
      </w:pPr>
      <w:r>
        <w:rPr>
          <w:rFonts w:cs="URW Palladio ITU" w:ascii="URW Palladio ITU" w:hAnsi="URW Palladio ITU"/>
        </w:rPr>
        <w:t>Sanidassana sappañighañca na akusalaṃ na sanidassana sappañighañca dhammaṃ pañicca na kusalo na sanidassana sappañigho ca na akusalo na sanidassana sappañigho ca dhammā uppajjanti hetupaccayā, tiṇi. Hetuyā ekunitaṃsa, avigate ekunatiṃ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anidassana sappañighaṃ dhammaṃ pañicca na kusalo na anidassana sappañigho dhammo uppajjati hetupaccayā, ekunatiṃsa, avigate ekunatiṃsa, (sabbattha vitthāretabbaṃ) na kusalaṃ na anidassana appañighaṃ dhammaṃ pañicca na kusalo na anidassana appañigho dhammo uppajjati, hetupaccayā hetuyā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khāya vedanāya sampayuttaṃ na kusalaṃ na kusalaṃ dhammaṃ pañicca na sukhāya vedanāya sampayutto na kusalo dhammo uppajjati hetupaccayā, na sukhāya vedanāya sampayuttaṃ na kusalaṃ dhammaṃ pañicca na dukkhāya vedanāya sampayutto na kusalo dhammo uppajjati hetupaccayā, na sukhāya vedanāya sampayuttaṃ na kusalaṃ dhammaṃ pañicca na adukkhamasukhāya vedanāya sampayutto na kusalo dhammo uppajjati hetupaccayā, na sukhāya vedanāya sampayuttaṃ na kusalaṃ dhammaṃ pañicca na sukhāya vedanāya sampayutto na kusalo ca na adukkhamasukhāya vedanāya sampayutto na kusalo ca dhammā uppajjanti hetupaccay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ūkkhāya vedanāya sampayuttaṃ na kusalaṃ dhammaṃ pañicca na dukkhāya vedanāya sampayutto na kusalo dhammo uppajjati hetupaccayā, na dukkhāya vedanāya sampayuttaṃ na kusalaṃ dhammaṃ pañicca na sukhāya vedanāya sampayutto na kusalo dhammo uppajjati hetupaccayā, na dukkhāya vedanāya sampayuttaṃ na kusalaṃ dhammaṃ pañicca na adukkhamasukhāya vedanāya sampayutto na kusalo dhammo uppajjati hetupaccayā, na dukkhāya vedanāya sampayuttaṃ na kusalaṃ dhammaṃ pañicca na sukhāya vedanāya sampayutto na kusalo ca na adukkhamasukhāya vedanāya sampayutto na kusalo ca dhammā uppajjanti hetupaccay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dukkhamasukhāya vedanāya sampayuttaṃ na kusalaṃ na kusalaṃ dhammaṃ pañicca na adukkhamasukhāya vedanāya sampayutto na kusalo dhammo uppajjati hetupaccayā, na adukkhamasukhāya vedanāya [T-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2 [\x 1482/]     ]</w:t>
      </w:r>
    </w:p>
    <w:p>
      <w:pPr>
        <w:pStyle w:val="PlainText"/>
        <w:rPr>
          <w:rFonts w:ascii="URW Palladio ITU" w:hAnsi="URW Palladio ITU" w:cs="URW Palladio ITU"/>
        </w:rPr>
      </w:pPr>
      <w:r>
        <w:rPr>
          <w:rFonts w:cs="URW Palladio ITU" w:ascii="URW Palladio ITU" w:hAnsi="URW Palladio ITU"/>
        </w:rPr>
        <w:t>Sampayuttaṃ na kusalaṃ dhammaṃ pañicca na sukhāya vedanāya sampayutto na kusalo dhammo uppajjati hetupaccayā, na adukkhamasukhāya vedanāya sampayuttaṃ na kusalaṃ dhammaṃ pañicca na dukkhāya vedanāya sampayutto na kusalo dhammo uppajjati hetupaccayā, na adukkhamasukhāya vedanāya sampayuttaṃ na kusalaṃ dhammaṃ pañicca na sukhāya vedanāya sampayutto na kusalo ca na adukkhamasukhāya vedanāya sampayutto na kusalo ca dhammā uppajjanti hetupaccay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khāya vedanāya sampayuttaṃ na kusalañca na adukkhamasukhāya vedanāya sampayuttaṃ na kusalañca dhammaṃ pañicca na sukhāya vedanāya sampayutto na kusalo dhammo uppajjati hetupaccayā, na sukhāya vedanāya sampayuttaṃ na kusalañca na adukkhamasukhāya vedanāya smapayuttaṃ na kusalañca dhammaṃ pañicca na dukkhāya vedanāya sampayutto na kusalo dhammo uppajjati hetupaccayā, na sukhāya vedanāya sampayuttaṃ na kusalañca na adukkhamasukhāya vedanāya sampayutto na kusalo dhammo uppajjati hetupaccayā, na sukhāya vedanāya sampayuttaṃ na kulañca na adukkhamasukhāya vedanāya sampayuttaṃ na kusalañca dhammaṃ pañicca na sukhāya vedanāya sampayutto na kusalo ca na adukkhamasukhāya vedanāya sampayuttaṃ na kulañca dhammaṃ pañicca na sukhāya vedanāya sampayutto na kusalo ca na adukkhamasukhāya vedanāya sampayutto na kusal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ukkhāya vedanāya sampayuttaṃ na kusalañca na adukkhamasukhāya vedanāya sampayuttaṃ na kusalañca dhammaṃ pañicca na sukhāya vedanāya sampayutto na kusalo dhammo uppajjati hetupaccayā, na dukkhāya vedanāya sampayuttaṃ na kusalañca na adukkhamasukhāya vedanāya smapayuttaṃ na kusalañca dhammaṃ pañicca na dukkhāya vedanāya sampayutto na kusalo dhammo uppajjati hetupaccayā, na dukkhāya vedanāya sampayuttaṃ na kusalañca na adukkhamasukhāya vedanāya sampayuttaṃ na kulañca na adukkhamasukhāya vedanāya sampayuttaṃ na kusalañca dhammaṃ pañicca na adukkhamasukhāya vedanāya sampayutto na kusalo dhammo uppajjati, hetupaccayā, hetuyā ekunapaññāsa, ārammaṇe ekunapaññasa, avigate ekunapaññ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3 [\x 1483/]     ]</w:t>
      </w:r>
    </w:p>
    <w:p>
      <w:pPr>
        <w:pStyle w:val="PlainText"/>
        <w:rPr>
          <w:rFonts w:ascii="URW Palladio ITU" w:hAnsi="URW Palladio ITU" w:cs="URW Palladio ITU"/>
        </w:rPr>
      </w:pPr>
      <w:r>
        <w:rPr>
          <w:rFonts w:cs="URW Palladio ITU" w:ascii="URW Palladio ITU" w:hAnsi="URW Palladio ITU"/>
        </w:rPr>
        <w:t>Na sukhāya vedanāya sampayuttaṃ na akusalaṃ dhammaṃ pañicca na sukhāya vedanāya sampayutto na akusalo dhammo uppajjati hetupaccayā, hetuyā ekanapaññāsa na sukhāyavedanāya sampayuttaṃ na abyākataṃ dhammaṃ pañicca na sukhāya vedanāya sampayutto na abyākato dhammo uppajjati, hetupaccayā, hetuyā aññhacattāḷisa, (sabbattha vitthāretabbaṃ) na sukhāya vedanāya sampayuttaṃ na vipākaṃ dhammaṃ pañicca na sukhāya vedanāya sampayuttā nai vipāko dhammo uppajjati hetupaccayā, hetuyā ekunapaññasa, avigate ekunapaññas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pākaṃ na kusalaṃ dhammaṃ pañicca- na vipāka dhammadhammaṃ na kusalaṃ dhammaṃ pañicca- na neva vipāka na vipāka dhammadhammaṃ na kusalaṃ dhammaṃ pañicca- na upādinnupādāniyaṃ na kusalaṃ dhammaṃ pañicca- na anupādinnupādāniyaṃ kusalaṃ dhammaṃ pañicca- na anupādinna anupādāniyaṃ na kusalaṃ dhammaṃ pañicca- na saṃkiliññhasaṃkilesikaṃ na kusalaṃ dhammaṃ pañiccana asaṃkiliññhasaṃkilesikaṃ na kusalaṃ dhammaṃ pañicca na asaṃkilaññha asaṃkilesikaṃ na kusalaṃ dhammaṃ pañicca- na savitakka savicāraṃ na kusalaṃ dhammaṃ pañicca- na avitakka vicāramattaṃ na kusalaṃ dhammaṃ pañicca- na avitakka avicāraṃ na kusalaṃ dhammaṃ pañicca- na pītisahagataṃ na kusalaṃ dhammaṃ pañicca- na sukhasahagataṃ na kusalaṃ dhammaṃ pañicca- na upekkhāsahagat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assanena pahātabbaṃ na kusalaṃ dhammaṃ pañicca- na bhāvanāya pahātabbaṃ na kusalaṃ dhammaṃ pañicca- na neva dassanena na bhāvanāya pahātabbaṃ na kusalaṃ dhammaṃ pañicca- na dassanena pahātabbahetukaṃ na kusalaṃ dhammaṃ pañicca- na bhāvanāya pahātabbahetukaṃ na kusalaṃ dhammaṃ pañicca- na neva dassanena na bhāvanāya pahātabbahetukaṃ na kusalaṃ dhammaṃ pañicca- na ācayagāmiṃ na kusalaṃ dhammaṃ pañicca- na apacayagāmiṃ na kusalaṃ dhammaṃ pañicca na neva ācayagāmi na apacayagāmiṃ na kusalaṃ dhammaṃ pañicca- na sekhaṃ na kusalaṃ dhammaṃ pañicca- na asekhaṃ na kusalaṃ dhammaṃ pañicca- na neva sekhanāsekhaṃ na kusalaṃ dhammaṃ pañicca- na parittaṃ na kusalaṃ dhammaṃ pañicca- mahaggataṃ na kusal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4 [\x 1484/]     ]</w:t>
      </w:r>
    </w:p>
    <w:p>
      <w:pPr>
        <w:pStyle w:val="PlainText"/>
        <w:rPr>
          <w:rFonts w:ascii="URW Palladio ITU" w:hAnsi="URW Palladio ITU" w:cs="URW Palladio ITU"/>
        </w:rPr>
      </w:pPr>
      <w:r>
        <w:rPr>
          <w:rFonts w:cs="URW Palladio ITU" w:ascii="URW Palladio ITU" w:hAnsi="URW Palladio ITU"/>
        </w:rPr>
        <w:t>Pañicca- na appamāṇaṃ na kusalaṃ dhammaṃ pañicca- na parittārammaṇaṃ na kusalaṃ dhammaṃ pañicca- na mahaggatārammaṇaṃ na kusalaṃ dhammaṃ pañicca- na appamāṇārammaṇ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īnaṃ kusalaṃ dhammaṃ pañicca- na majjhimaṃ na kusalaṃ dhammaṃ pañicca na paṇītaṃ na kusalaṃ dhammaṃ pañicca- na micchattaniyataṃ na kusalaṃ dhammaṃ pañicca- sammattaniyataṃ na kusalaṃ dhammaṃ pañicca- na aniyataṃ na kusalaṃ dhammaṃ pañicca- na maggārammaṇaṃ na kusalaṃ dhammaṃ pañicca- na maggahetukaṃ na kusalaṃ dhammaṃ pañicca- na maggādhipatiṃ na kusalaṃ dhammaṃ pañicca- na anuppannaṃ na kusalaṃ dhammaṃ pañicca- na uppādinaṃ na kusalaṃ dhammaṃ pañicca- na atītaṃ na kusalaṃ dhammaṃ pañicca- na anāgataṃ na kusalaṃ dhammaṃ pañicca na atītārammaṇaṃ na kusalaṃ dhammaṃ pañicca- na anāgatārammaṇaṃ na kusalaṃ dhammaṃ pañicca- na paccuppannārammaṇaṃ na kusalaṃ dhammaṃ pañicca- na ajjhattaṃ na kusalaṃ dhammaṃ pañicca- na bahiddhaṃ na kusalaṃ dhammaṃ pañicca- na ajjhattārammaṇaṃ na kusalaṃ dhammaṃ pañicca- na bahiddhārammaṇaṃ na kusal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kusalaṃ dhammaṃ pañicca- na sanidassana sappañigho na kusalo dhammo uppajjati hetupaccayā- na sanidassanāghappañighaṃ na kusalaṃ dhammaṃ pañicca na anidassanasappañigho na kusalo dhammo uppajjati hetupaccayā na sanidassanasappañighaṃ na kusalaṃ dhammaṃ pañicca na anidassanaappañigho na kusalo dhammo uppajjati hetupaccayā cha, na anidassanasappañighaṃ na kusalaṃ dhammaṃ pañicca na sanidassanasappañigho na kusalo dhammo uppajjati hetupaccayā na anidassanasappañighaṃ na kusalaṃ dhammaṃ pañicca na anidassanaappañigho na kusalo dhammo uppajjati hetupaccayā. Cha, na anidassanaappañighaṃ na kusalaṃ dhammaṃ pañicca na anidassana appañigho na kusalo dhammo uppajjati hetupaccayā. Cha, na sanidassanaappañighaṃ na kusalañca na anidasasnaapapañighaṃ na kusalañca dhamma pañicca na sanidassanasappañigho na kusalo dhammo uppajjati hetupaccayā cha, anidassanaappañighaṃ na kusalañca na anidassanaṃ appañighaṃ na kusalañca dhammaṃ pañicca na sanidassanasappañigho na kusalo dhammo uppajjati hetupaccayā. Cha, hetuyā tiṃsa, ārammaṇ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sappañighaṃ na akusalaṃ dhammaṃ pañicca, na sanidassanasappañigho na akusalo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5 [\x 1485/]     ]</w:t>
      </w:r>
    </w:p>
    <w:p>
      <w:pPr>
        <w:pStyle w:val="PlainText"/>
        <w:rPr>
          <w:rFonts w:ascii="URW Palladio ITU" w:hAnsi="URW Palladio ITU" w:cs="URW Palladio ITU"/>
        </w:rPr>
      </w:pPr>
      <w:r>
        <w:rPr>
          <w:rFonts w:cs="URW Palladio ITU" w:ascii="URW Palladio ITU" w:hAnsi="URW Palladio ITU"/>
        </w:rPr>
        <w:t xml:space="preserve">Hetuyā tiṃsa, ārammaṇe nava, (sabbattha vitthāretabbaṃ) na sanidassanasappañighaṃ na abyākataṃ dhammaṃ pañicca na sanidassana sappañigho na abyākato dhammo uppajjati hetupaccayā hetuyā nava, sabbattha nava, na sanidassanasappañighaṃ na sukhāya vedanāya sampayuttaṃ dhammaṃ pañicca- tiṃsa pañhā. Na sanidassanasappañighaṃ na dukkhāya vedanāya sampayuttaṃ dhammaṃ pañicca- tiṃsa- na sanidassanasappañighaṃ na adukkhamasukhāya vedanāya sampayuttaṃ dhammaṃ pañicca- taṃsa na sanidassanasappañighaṃ na vipākaṃ dhammaṃ pañiccatiṃsa na sanidassanasappañighaṃ na vipākadhammadhammaṃ pañicca- tiṃsa na sanidassanasappañighaṃ na na neva vipāka na vipāka dhammadhammaṃ pañiccanava sanidassanasappañighaṃ na upādinnupādāniyaṃ dhammaṃ pañiccatiṃsa na sanidassanasappañighaṃ na anupādinnupādāniyaṃ dhammaṃ pañicca- tiṃsa sanidassanasappañighaṃ na anupādinna anupādāniyaṃ dhammaṃ pañicca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sappañighaṃ na saṃkiliññha saṃkilesikaṃ dhammaṃ pañicca- na sanidassanasappañighaṃ na asaṃkilaññha saṃkilesikaṃ dhammaṃ pañicca- na sanidassanasappañighaṃ na asaṃkiliññha na saṃkilesikaṃ dhammaṃ pañicca na sanidassanasappañighaṃ na savitakka savicāraṃ dhammaṃ pañicca- na sanidassanasappañighaṃ na avitakkavicāramattaṃ dhammaṃ pañicca- na sanidassanasappañighaṃ na avitakkaavicāraṃ dhammaṃ pañicca- na sanidassanasappañighaṃ na pītisahagataṃ dhammaṃ pañicca- na sanidassanasappañighaṃ na upekkhāsahagataṃ dhammaṃ pañicca- na sanidassanasappañighaṃ na sanidassanasappañighaṃ na dassanena pahātabbaṃ dhammaṃ pañicca- na sanidassanasappañighaṃ na bhāvanāya pahātabbaṃ dhammaṃ pañicca- na sanidassasappañighaṃ na neva dassanena na bhāvanāya pahātabbaṃ dhammaṃ pañicca- na sanidassanasappañighaṃ na dassanena pahātabbahetukaṃ dhammaṃ pañicca- na sanidassanasappañighaṃ na bhāvanāya pahātabbahetukaṃ dhammaṃ pañicca na sanidassanasappañighaṃ na neva dassane na bhāvanāya pahātabbahetukaṃ dhammaṃ pañicca- na sanidassanasappañighaṃ na ācayagāmiṃ dhammaṃ pañicca- na sanidassanasappañighaṃ na apacayagāmiṃ dhammaṃ pañicca- na sanidassanasappañighaṃ na neva ācayagāmi na apacayagāmi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sappañighaṃ na sekhaṃ dhammaṃ pañicca- na sanidassasappañighaṃ na asekhaṃ dhammaṃ pañicca- na sanidassana sappañighaṃ na neva sekha na asekhaṃ dhammaṃ pañicca- na sanidassanasappañ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6 [\x 1486/]     ]</w:t>
      </w:r>
    </w:p>
    <w:p>
      <w:pPr>
        <w:pStyle w:val="PlainText"/>
        <w:rPr>
          <w:rFonts w:ascii="URW Palladio ITU" w:hAnsi="URW Palladio ITU" w:cs="URW Palladio ITU"/>
        </w:rPr>
      </w:pPr>
      <w:r>
        <w:rPr>
          <w:rFonts w:cs="URW Palladio ITU" w:ascii="URW Palladio ITU" w:hAnsi="URW Palladio ITU"/>
        </w:rPr>
        <w:t>Na parittaṃ dhammaṃ pañicca- na sanidassanasappañighaṃ na mahaggataṃ dhammaṃ pañicca- na sanidassanasappañighaṃ na appamāṇaṃ dhammaṃ pañiccana sanidassanasappañighaṃ na parittārammaṇaṃ dhammaṃ pañicca- na sanidassanasappañighaṃ na mahaggatārammaṇaṃ dhammaṃ pañicca- na sanidassasappañighaṃ na hīnaṃ dhammaṃ pañicca- na sanidassanasappañighaṃ na majjhimaṃ dhammaṃ pañicca na sanidassanasappañighaṃ na paṇītaṃ dhammaṃ pañicca na sanidassanasappañighaṃ na micchattaniyataṃ dhammaṃ pañicca- na sanidassanasappañighaṃ na sammattaniyataṃ dhammaṃ pañicca- na sanidassana sappañighaṃ aniyat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sappañighaṃ na maggārammaṇaṃ dhammaṃ pañicca- na sanidassanasappañighaṃ na maggādhipatiṃ dhammaṃ pañicca- na sanidassanasappañighaṃ na anuppannaṃ dhammaṃ pañicca- na sanidassanasappañighaṃ na uppādiṃ dhammaṃ pañicca- na sanidassanasappañighaṃ na atītaṃ dhammaṃ pañicca- na sanidasasnasappañighaṃ na anāgataṃ dhammaṃ pañicca- na sanidassanasappañighaṃ na atītārammaṇaṃ dhammaṃ pañicca- na sanidassana paccuppannārammaṇaṃ dhammaṃ pañicca- na sanidassanasappañighaṃ na ajjhattaṃ dhammaṃ pañicca- na sanidassanasappañighaṃ na bahiddhā dhammaṃ pañicca- na sanidassanasappañighaṃ na ajjhattārammaṇaṃ dhammaṃ pañicca- na sanidassanasappañighaṃ na ajjhattārammaṇaṃ dhammaṃ pañicca- na sanidassanasappañigho na ajjhattārammaṇo dhammo uppajjati hetupaccayā. Na sanidassanasappañighaṃ na ajjhattārammaṇaṃ dhamme uppajjati hetupaccayā, hetuyā tisaṃ, avigate tiṃsa, sabbatth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sappañighaṃ na bahiddhārammaṇaṃ dhammaṃ pañicca na sanidassanasappañigho na bahiddhārammaṇo dhammo uppajjati hetupaccayā. Na sanidassanasappañighaṃ na bahiddhārammaṇaṃ dhammaṃ pañicca na anidassanaappañigho na bahiddhārammaṇo dhammo uppajjati hetupaccayā. Cha, na anidassanasappañighaṃ na bahiddhārammaṇaṃ dhammaṃ pañicca na sanidassanasappañigho na bahiddhārammaṇo dhammo uppajjati hetupaccayā cha, na anidassana appañighaṃ na bahiddhārammaṇaṃ dhammaṃ pañicca na anidassana appañigho na bahiddhārammaṇo dhammo uppajjati hetupaccayā cha, na sanidassanasappañighaṃ na bahiddhārammaṇañca na anidassana appañighaṃ na bahiddhārammaṇañca dhammaṃ pañicca na sanidassanasappañigho na bahiddhārammaṇo dhammo uppajjati hetupaccayā cha, na sanidassanasappañighaṃ na bahiddhārammaṇañca na anidassana appañighaṃ na bahiddhārammayaṇañca dhammaṃ pañicca, na sanidassanasappañigh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7 [\x 1487/]     ]</w:t>
      </w:r>
    </w:p>
    <w:p>
      <w:pPr>
        <w:pStyle w:val="PlainText"/>
        <w:rPr>
          <w:rFonts w:ascii="URW Palladio ITU" w:hAnsi="URW Palladio ITU" w:cs="URW Palladio ITU"/>
        </w:rPr>
      </w:pPr>
      <w:r>
        <w:rPr>
          <w:rFonts w:cs="URW Palladio ITU" w:ascii="URW Palladio ITU" w:hAnsi="URW Palladio ITU"/>
        </w:rPr>
        <w:t>Uppajjati hetupaccayā cha, hetuyā tiṃsa, ārammaṇe nava, avigate tiṃsa, (sahajātavārepi paccayavārepi saṃsaññhavārepi sampayuttavārepi pañhāvāre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tika 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ccanīya duka duka paññhānaṃ</w:t>
      </w:r>
    </w:p>
    <w:p>
      <w:pPr>
        <w:pStyle w:val="PlainText"/>
        <w:rPr>
          <w:rFonts w:ascii="URW Palladio ITU" w:hAnsi="URW Palladio ITU" w:cs="URW Palladio ITU"/>
        </w:rPr>
      </w:pPr>
      <w:r>
        <w:rPr>
          <w:rFonts w:cs="URW Palladio ITU" w:ascii="URW Palladio ITU" w:hAnsi="URW Palladio ITU"/>
        </w:rPr>
        <w:t xml:space="preserve">Na hetuṃ na sahetukaṃ dhammaṃ pañicca na hetu na sahetuko dhammo uppajjati hetupaccayā hetuyā tiṇi, ārammaṇe ekaṃ, avigate tiṇi, na hetuṃ na sahetukaṃ dhammaṃ pañicca na hetu na sahetuko dhammo uppajjati, hetupaccayā. Na hetuṃ na sahetukaṃ dhammaṃ pañicca na hetu na sahetuko dhammo uppajjati, na ārammaṇe paccayo na hetuyā ekaṃ, na ārammaṇe tiṇi, na adhipatiyā nava, hetu na sahetuko dhammo na hetussa na sahetukassa dhammassa hetupaccayena paccayo. Na hetu na sahetuko dhammo na hetussa na sahetukassa dhammassa ārammaṇapaccayena paccayo. Na hetu na sahetuko dhammo na na hetussa na sahetukassa dhammassa ārammaṇapaccayena paccayo. Hetuyā ekaṃ, ārammaṇe cattāri, a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hetukaṃ dhammaṃ pañicca na hetu na ahetuko dhammo uppajjati hetupaccayā na hetuṃ na ahetukaṃ dhammaṃ pañicca na hetu na ahetuko dhammo uppajjati hetupaccayā. Na hetuṃ na ahetukaṃ dhammaṃ pañicca na hetu na ahetuko ca na na hetu na ahetuko ca dhammā uppajjanti, hetupaccayā. Tiṇi, na na hetuṃ na ahetukaṃ dhammaṃ pañicca na na hetu na ahetuko dhammo uppajjati hetupaccayā na na hetuṃ dhammaṃ pañicca na hetu na ahetuko dhammo uppajjati, hetupaccayā na na hetuṃ na ahetukaṃ dhammaṃ pañicca na hetu na ahetuko ca na na hetu na ahetuko ca dhammo uppajjati, hetupaccayā. Tiṇi, na hetuṃ na ahetukañca na na hetuṃ ahetukañca dhammaṃ pañicca, na hetu na ahetuko dhammo uppajjati, hetupaccayā, na hetuṃ na ahetukañca na na hetuṃ na ahetukañca dhammaṃ pañicca na na hetu na ahetuko dhammo uppajjati, hetupaccayā. Na hetuṃ na ahetukañca na na hetuṃ na ahetukañca dhammaṃ pañicca, na hetu na ahetuko ca na na hetu na ahetuko ca dhammā uppajjanti, hetupaccayā. Tiṇi, hetuyā nava, ārammaṇe nava, avigate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8 [\x 1488/]     ]</w:t>
      </w:r>
    </w:p>
    <w:p>
      <w:pPr>
        <w:pStyle w:val="PlainText"/>
        <w:rPr>
          <w:rFonts w:ascii="URW Palladio ITU" w:hAnsi="URW Palladio ITU" w:cs="URW Palladio ITU"/>
        </w:rPr>
      </w:pPr>
      <w:r>
        <w:rPr>
          <w:rFonts w:cs="URW Palladio ITU" w:ascii="URW Palladio ITU" w:hAnsi="URW Palladio ITU"/>
        </w:rPr>
        <w:t xml:space="preserve">Na hetuṃ na hetusampayuttaṃ dhammaṃ pañicca na hetu na hetusampayutto dhammo uppajjati hetupaccayā tiṇi, na hetuṃ na hetu vippayuttaṃ dhammaṃ pañicca na hetu na hetuvippayutto dhammo uppajjati hetupaccayā tiṇi. Na na hetuṃ na hetuvippayuttaṃ dhammaṃ pañicca na na hetu na hetuvippayutto dhammo uppajjati hetupaccayā tiṇi, hetuyā nava, (sabbattha vitthāretabbaṃ) na hetuṃ na hetuñceva na ahetukaṃ dhammaṃ pañicca na hetu na hetu cevana ahetuko ca dhammo uppajjati, hetupaccayā yāva pañhāvārepi ekaṃ. Na na hetuṃ na ahetukañce na na ca hetuṃ dhammaṃ pañicca na na hetu na ahetuko ceva na na ca hetudhammo uppajjati hetupaccayā, na hetuṃ na hetuñceva na hetuvippayuttañca dhammaṃ pañicca na hetu na hetu- ceva na hetuvippayutto ca dhammo uppajjati hetupaccayā na hetuṃ na hetuvippayuttañve na na ca hetuṃ dhammaṃ pañicca na na hetu na hetuvippayutto ceva na na ca hetudhammo uppajjati hetupaccayā na hetu na sahetukaṃ dhammaṃ pañicca na hetu na sahetuko dhammo uppajjati hetupaccayā. Na hetuṃ na ahetukaṃ dhammaṃ pañicca na hetu na ahetuk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ppaccayaṃ dhammaṃ pañicca na hetu na appaccayo dhammo uppajjati hetupaccayā. Na hetuṃ na appaccayaṃ dhammaṃ pañicca na na hetu na appaccayo dhammo uppajjati hetupaccayā na hetuṃ na appaccayaṃ dhammaṃ pañicca, na hetu na appaccayo cana na hetu na appaccayo ca dhammaṃ pañicca na na hetu na hetu na apaccayo dhammo uppajjati hetupaccayā. Na na hetuṃ na appaccayaṃ dhammaṃ pañicca na hetu na appaccayo dhammo uppajjati hetupaccayā. Na na hetuṃ na appaccayaṃ dhammaṃ pañicca na hetu na appaccayo ca dhammā uppajjanti, hetupaccayā. Na hetuṃ na appaccayañca na na hetuṃ na appaccayañca dhammaṃ pañicca na hetu na appaccayo dhammo uppajjati, hetupaccayā na hetuṃ na appaccayañca na na hetuṃ na appaccayañca dhammaṃ pañicca na na hetu na appaccayo dhammo uppajjati hetupaccayā na hetuṃ na appaccayañca na na hetuṃ na appaccayañca dhammaṃ pañicca na hetu na appaccayo ca na na hetu na appaccayo ca dhammā uppajjanti hetupaccayā.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9 [\x 1489/]     ]</w:t>
      </w:r>
    </w:p>
    <w:p>
      <w:pPr>
        <w:pStyle w:val="PlainText"/>
        <w:rPr>
          <w:rFonts w:ascii="URW Palladio ITU" w:hAnsi="URW Palladio ITU" w:cs="URW Palladio ITU"/>
        </w:rPr>
      </w:pPr>
      <w:r>
        <w:rPr>
          <w:rFonts w:cs="URW Palladio ITU" w:ascii="URW Palladio ITU" w:hAnsi="URW Palladio ITU"/>
        </w:rPr>
        <w:t>Na hetuṃ na asaṃkhataṃ dhammaṃ pañicca- na hetuṃ na sanidassanaṃ dhammaṃ pañicca- na hetuṃ na sappañighaṃ dhammaṃ pañicca- na hetuṃ na appañighaṃ dhammaṃ pañicca- na hetuṃ na rūpiṃ dhammaṃ pañicca na hetuṃ na arūpiṃ dhammaṃ pañicca- na hetuṃ na lokiyaṃ dhammaṃ pañicca- na hetuṃ na lokuttaraṃ dhammaṃ pañicca- na hetuṃ na kenaci viññeyyaṃ dhammaṃ pañicca- na hetuṃ na na kenaci viññeyyaṃ dhammaṃ pañicca- na hetuṃ no āsavaṃ dhammaṃ pañiccana hetuṃ sāsavaṃ dhammaṃ pañicca- na hetuṃ na anāsavaṃ dhammaṃ pañicca- na hetuṃ na āsavasampayuttaṃ dhammaṃ pañicca-na hetuṃ n„ āsavaññeva na anāsavaṃ ca dhammaṃ pañicca- na hetuṃ na anāsavañce na no ca āsavaṃ dhammaṃ pañicca na hetuṃ na no āsavañceva na āsava vippayuttaṃ dhammaṃ pañicca- na hetuṃ na āsavavippayuttañceva na no ca āsavaṃ dhammaṃ pañicca- na hetuṃ na āsavavippayutta na sāsavaṃ dhammaṃ pañicca- na hetuṃ na āsavavippayuttaṃ na anāsavaṃ dhammaṃ pañicca- na hetuṃ no saññojanaṃ dhammaṃ pañicca- na hetuṃ no gatthaṃ dhammaṃ pañiccana hetuṃ no oghaṃ dhammaṃ pañicca- na hetuṃ no yogaṃ dhammaṃ pañicca- na hetuṃ no nīvaraṇaṃ dhammaṃ pañicca- na hetuṃ na sārammaṇadhammaṃ pañ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cittaṃ dhammaṃ pañicca- na hetuṃ na cetasikaṃ dhammaṃ pañicca- na hetuṃ na cittasampayuttaṃ- na hetuṃ na cittasaṃsaññhaṃna hetuṃ naṃ cittasampuññhānaṃ- na hetuṃ na cittasahabhuṃ dhammaṃ pañicca na hetuṃ na cittānuparivattiṃ dhammaṃ pañicca- na hetuṃ na cittasaṃsaññhasamuññhānaṃ- na hetuṃ na cittasaṃsaññhasamuññhānasahabhuṃna hetuṃ na vittasaṃsaññhasamuññhānaparivattiṃ dhammaṃ pañicca- na hetuṃ na ajjhattikaṃ- na hetuṃ na bāhiraṃ- na hetuṃ na upādā dhammaṃ- na hetuṃ na upādinnaṃ na hetuṃ na anupādinnana hetuṃ no upādānaṃ- na hetuṃ no kilesaṃ- na hetuṃ na dassanena pahātabbaṃna hetuṃ na na dassanena pahātabbaṃ- na hetuṃ na bhāvanāya pahātabbaṃ- na hetuṃ na na bhāvanāya pahātabbaṃ- na hetuṃ na dassanena pahātabbahetukaṃ dhammaṃ pañicca na hetuṃ na na dassanena pahātabbahetukaṃ dhammaṃ pañicca- na hetuṃ na bhāvanāya pahātabbahetukaṃ dhammaṃ pañicca- na hetuṃ na na bhāvanāya pahātabbahetuk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avitakka dhammaṃ pañicca- na hetuṃ na avitakkaṃ dhammaṃ pañicca na hetuṃ na savicāraṃ- na hetuṃ na avic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0 [\x 1490/]     ]</w:t>
      </w:r>
    </w:p>
    <w:p>
      <w:pPr>
        <w:pStyle w:val="PlainText"/>
        <w:rPr>
          <w:rFonts w:ascii="URW Palladio ITU" w:hAnsi="URW Palladio ITU" w:cs="URW Palladio ITU"/>
        </w:rPr>
      </w:pPr>
      <w:r>
        <w:rPr>
          <w:rFonts w:cs="URW Palladio ITU" w:ascii="URW Palladio ITU" w:hAnsi="URW Palladio ITU"/>
        </w:rPr>
        <w:t xml:space="preserve">Na hetuṃ na sappītikaṃ- na hetuṃ na appitakaṃ dhammaṃ pañicca- na hetuṃ na pītisahagataṃ- na hetuṃ na na pītisahagataṃ- na hetuṃ na sukhasahagataṃ- na hetuṃ na na sukhasahagataṃ na upekkhāsahagataṃ- na hetuṃ na na upekkhāsahagataṃ na hetuṃ na kāmāvacaraṃ- na hetuṃ na rūpāvacaraṃ- na hetuṃ na na rūpāvacaraṃ- na hetuṃ na arūpāvacaraṃ- na hetuṃ na na arūpāvacaraṃ- na hetuṃ na pariyāpannaṃ- na hetuṃ na apariyāpannaṃ na hetuṃ na niyyānikaṃna hetuṃ na aniyyānikaṃ- na hetuṃ na niyataṃ- na hetuṃ na aniyataṃ- na hetuṃ na sauttaraṃ- na hetuṃ na anuttaraṃ na hetuṃ na saraṇaṃ dhammaṃ pañicca- na hetuṃ na saraṇ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raṇaṃ dhammaṃ pañicca na hetuṃ na araṇo dhammo uppajjati hetupaccayā na hetuṃ na araṇaṃ dhammaṃ pañicca na na hetuṃ na araṇo dhammo uppajjati hetupaccayā. Na hetuṃ na araṇaṃ dhammaṃ pañicca na hetu na araṇo ca na na hetu na araṇo ca dhammā uppajjanti, hetupaccayā na na hetuṃ na araṇaṃ dhammaṃ pañicca na na hetu na araṇo dhammo uppajjati hetupaccayā na na hetuṃ na araṇaṃ dhammaṃ pañicca na hetu na araṇo pañicca na hetu na araṇo ca na na hetu na araṇo ca dhammaṃ uppajjanti hetupaccayā. Na hetuṃ na araṇañca na na hetuṃ na araṇañca dhammaṃ pañicca na hetu na araṇā dhammo uppajjati hetupaccayā, na hetuṃ na araṇañca na na hetuṃ na araṇañca dhammaṃ pañicca na hetu na araṇo dhammo uppajjati hetupaccayā, na hetuṃ na araṇañca na na hetuṃ na araṇañca dhammaṃ pañicca na hetu na araṇo ca na na hetu na araṇo ca na na hetu na araṇo ca dhammā uppajjanti hetupaccayā,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hetuṃ na hetuṃ dhammaṃ pañicca, na sehetuko na hetu dhammo uppajjati hetupaccayā na sahetukaṃ na hetuṃ dhammaṃ pañicca na ahetuko na hetu dhammo uppajjati hetupaccayā, na sahetukaṃ na hetu ca na ahetuko na hetu ca dhammā uppajjanti hetupaccayā, na ahetukaṃ na hetuṃ dhammaṃ pañicca na ahetuko na hetu dhammo uppajjati hetupaccayā, na ahetukaṃ na hetuṃ dhammaṃ pañicca na sahetuko na hetu dhammo uppajjati hetupaccayā, na ahetukaṃ na hetuṃ dhammaṃ pañicca na he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1 [\x 1491/]     ]</w:t>
      </w:r>
    </w:p>
    <w:p>
      <w:pPr>
        <w:pStyle w:val="PlainText"/>
        <w:rPr>
          <w:rFonts w:ascii="URW Palladio ITU" w:hAnsi="URW Palladio ITU" w:cs="URW Palladio ITU"/>
        </w:rPr>
      </w:pPr>
      <w:r>
        <w:rPr>
          <w:rFonts w:cs="URW Palladio ITU" w:ascii="URW Palladio ITU" w:hAnsi="URW Palladio ITU"/>
        </w:rPr>
        <w:t xml:space="preserve">Na hetu ca na ahetuko na hetu ca dhammā uppajjanti hetupaccayā, na sahetukaṃ na hetuñca na ahetukaṃ na hetuñca dhammaṃ pañicca, sahetuko na hetu dhammo uppajjati hetupaccayā na sahetukaṃ na hetuñca na ahetukaṃ na hetuñca dhammaṃ pañicca na ahetukona hetu dhammo uppajjati hetupaccayā, na sahetukaṃ na hetuñca na ahetukaṃ na hetuñca dhammaṃ pañicca na sahetuko na hetu ca na ahetuko na hetu ca na ahetuko na hetu ca dhammā uppajjanti hetupaccayā hetuyā nava, (sabbattha vitthāretabbaṃ) na ahetukaṃ na na hetuṃ dhammaṃ pañicca na ahetuko na na hetu dhammo uppajjati hetupaccayā hetuyā ekaṃ, avigate ekaṃ, sabbatth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mpayuttaṃ na hetuṃ dhammaṃ pañicca na hetu vippayuttaṃ na hetuṃ dhammaṃ pañicca- na hetuñce na ahetukañca na hetuṃ dhammaṃ pañicca- na ahetukañceva na na ca hetuṃ na na hetuṃ dhammaṃ pañicca na hetuñceva na hetuvippayuttaṃ na hetuṃ dhammaṃ pañiccana hetuvippayuttañce na na ca hetuṃ na na hetuṃ dhammā pañiccana hetuṃ na sahetukaṃ na hetuṃ dhammaṃ pañicca- na hetuṃ na ahetukaṃ na hetuṃ dhammaṃ pañicca- na appaccayaṃ na hetuṃ dhammaṃ pañicca- na asaṃkhataṃ na hetuṃ dhammaṃ pañicca- na sanidassana na hetuṃ dhammaṃ pañicca- na sappañighaṃ na hetuṃ dhammaṃ pañicca- na appañighaṃ na hetuṃ dhammaṃ pañicca- na rūpiṃ na hetuṃ dhammaṃ pañicca- na arūpiṃ na hetuṃ dhammaṃ pañicca- na lokiyaṃ na hetuṃ pañicca- na lok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dhammaṃ pañicca- na kenaci viññeyyaṃ na hetuṃ dhammaṃ pañicca na keciviññeyyaṃ na hetuṃ dhammaṃ pañicca- no āsavaṃ na hetuṃ dhammaṃ pañicca- na no āsavaṃ na hetuṃ dhammaṃ pañiccana sāsavaṃ na hetuṃ dhammaṃ pañicca- na anāsavaṃ na hetuṃ dhammaṃ pañicca na āsavasampayuttaṃ na hetuṃ pañicca- na āsavavippayuttaṃ na hetuṃ dhammaṃ pañicca na āsavañve va na anāsavaṃ na hetuṃ dhammaṃ pañicca na anāsavañceva na no ca āsavaṃ na hetuṃ dhammaṃ pañicca- na āsavañceva na āsayavippayuttañca na hetuṃ dhammaṃ pañicca- na āsavavippayuttañceva na no ca āsavaṃ na hetuṃ dhammaṃ pañicca na āsavavippayuttaṃ na sāsavaṃ na hetuṃ dhammaṃ pañicca- na āsavavippayuttaṃ na anāsavaṃ na hetuṃ dhammaṃ pañiccano saññojanaṃ na hetuṃ dhammaṃ pañicca- no ganthaṃ na hetuṃ dhammaṃ pañicca no oghaṃ na hetuṃ dhammaṃ pañicca- no yog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2 [\x 1492/]     ]</w:t>
      </w:r>
    </w:p>
    <w:p>
      <w:pPr>
        <w:pStyle w:val="PlainText"/>
        <w:rPr>
          <w:rFonts w:ascii="URW Palladio ITU" w:hAnsi="URW Palladio ITU" w:cs="URW Palladio ITU"/>
        </w:rPr>
      </w:pPr>
      <w:r>
        <w:rPr>
          <w:rFonts w:cs="URW Palladio ITU" w:ascii="URW Palladio ITU" w:hAnsi="URW Palladio ITU"/>
        </w:rPr>
        <w:t>No nīvaraṃ na hetuṃ dhammaṃ pañicca- no parāmāsaṃ na hetuṃ dhammaṃ pañicca- na sārammaṇaṃ na hetuṃ dhammaṃ pañicca no parāmāsaṃ na hetuṃ dhammaṃ pañicca- na sārammaṇaṃ na hetuṃ dhammaṃ pañicca(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ittaṃ na hetuṃ dhammaṃ pañicca- cetasikaṃ na hetuṃ dhammaṃ pañicca na cittasampayuttaṃ na hetuṃ dhammaṃ pañiccu- na cittasaṃsaññhaṃ na hetuṃ dhammaṃ pañiccu- na cittasamuññhānaṃ na hetu dhammaṃ pañicca- na cittasahabhuṃ na hetuṃ dhammaṃ pañicca- na cittānuparivattiṃ na hetuṃ dhammaṃ pañiccu- cittasaṃsaññhasamuññhānaṃ na hetuṃ dhammaṃ pañicca- na cittasaṃsaññhasamuññhānaṃ hetuṃ dhammaṃ pañiccu- na cittasaṃsaññha samuññhānanuparivattiṃ na hetuṃ dhammaṃ pañiccu- no upādā na hetuṃ dhammaṃ pañicca- na upādinnaṃ na hetuṃ dhammaṃ pañicca- na anupādinnaṃ na hetuṃ dhammaṃ pañiccano upādānaṃ na hetuṃ dhammaṃ pañicca- no kilesaṃ na hetuṃ dhammaṃ pañicca- no kilesaṃ na hetuṃ dhammaṃ pañicc- na dassanena pahātabbaṃ na hetuṃ dhammaṃ pañicca- na na dassanena pahātabbaṃ na hetuṃ dhammaṃ pañicca na bhāvanāya pahātabbaṃ na hetuṃ dhammaṃ pañicca- na na bhāvanāya pahātabbaṃ na hetuṃ dhammaṃ pañicca na dassanena pahātabbahetukaṃ na hetuṃ dhammaṃ pañicca- na na dassanena pahātabbahetukaṃ na hetuṃ dhammaṃ pañicca- na bhāvanāya pahātabbahetukaṃ na hetuṃ dhammaṃ pañicca- na na bhāvanāya pahātabbahetukaṃ na hetu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vitakkaṃ na hetuṃ dhammaṃ pañicca- na avitakkaṃ na hetuṃ dhammaṃ pañicca- na savicāraṃ na hetuṃ dhammaṃ pañicca- na avicāraṃ na hetuṃ dhammaṃ pañicca- na sappatikaṃ na hetuṃ dhammaṃ pañiccaappatikaṃ na hetuṃ dhammaṃ pañicca- na pitasahagataṃ na hetuṃ dhammaṃ pañicca na sukhasahagataṃ na hetuṃ dhammaṃ pañicca na na sukhasahagataṃ dhammaṃ pañicca- na upekkhāsahagataṃ na hetuṃ dhammaṃ pañicca- na na upekkhāsahagataṃ na hetuṃ dhammaṃ pañicca- na kāmāvacaraṃ na hetuṃ dhammaṃ pañicca- na na kāmāvacaraṃ na hetuṃ dhammaṃ pañicca na arūpāvacaraṃ na hetuṃ dhammaṃ pañicca- na na rūpāvacaraṃ na hetuṃ dhammaṃ pañicca- na arūpāvacaraṃ na hetuṃ dhammaṃ pañicca na na arūpāvacaraṃ na hetuṃ dhammaṃ pañicca- na pariyāpannaṃ na hetuṃ dhammaṃ pañicca- na apariyāpannaṃ na hetuṃ dhammaṃ pañicca na niyyānikaṃ na hetuṃ dhammaṃ pañicca- na aniyyānikaṃ na hetuṃ dhammaṃ pañicca- na niyataṃ na hetuṃ dhammaṃ pañicca- na aniyataṃ na hetuṃ dhammaṃ pañicca- na uttaraṃ na h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3 [\x 1493/]     ]</w:t>
      </w:r>
    </w:p>
    <w:p>
      <w:pPr>
        <w:pStyle w:val="PlainText"/>
        <w:rPr>
          <w:rFonts w:ascii="URW Palladio ITU" w:hAnsi="URW Palladio ITU" w:cs="URW Palladio ITU"/>
        </w:rPr>
      </w:pPr>
      <w:r>
        <w:rPr>
          <w:rFonts w:cs="URW Palladio ITU" w:ascii="URW Palladio ITU" w:hAnsi="URW Palladio ITU"/>
        </w:rPr>
        <w:t xml:space="preserve">Dhammaṃ pañicca- na anuttaraṃ na hetuṃ dhammaṃ pañicca- na saraṇaṃ na hetuṃ dhammaṃ pañicca- na saraṇe na hetu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raṇaṃ na hetuṃ dhammaṃ pañicca na araṇo na hetu dhammo uppajjati hetupaccayā na araṇaṃ na hetuṃ dhammaṃ pañicca na saraṇo na hetu dhammo uppajjati hetupaccayā, na araṇaṃ na hetuṃ dhammaṃ pañicca na saraṇo na hetu ca na araṇo na hetu ca dhammā uppajjanti hetupaccayā, na saraṇaṃ na hetuñca na araṇaṃ na hetuñca dhammaṃ pañicca na saraṇo na hetu dhammo uppajjati hetupaccayā hetuyā pañca, avigate pañca, (evaṃ vitthāretabbaṃ) na saraṇaṃ na na hetuṃ dhammaṃ pañicca na saraṇo na na hetu dhammo uppajjati, hetupaccayā. Na araṇaṃ na na hetuṃ dhammaṃ pañicca na araṇo na na hetudhammo uppajjati hetupaccayā hetuyā dve, avigate dve,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sahetukaṃ dhammaṃ pañicca- na saraṇaṃ na ahetukaṃ dhammaṃ pañicca- na saraṇaṃ nahetusampayuttaṃ dhammaṃ pañicca- na saraṇaṃ na hetuvippayuttaṃ dhammaṃ pañicca- na saraṇaṃ nahetuñceva na ahetukañca dhammaṃ pañicca- na saraṇaṃ ahetukañceva na na ca hetuṃ dhammaṃ pañicca na saraṇaṃ na hetuñceva na hetuvippayuttañca dhammaṃ pañicca- na saraṇaṃ na hetuvippayuttañceva na na ca hetuṃ dhammaṃ pañicca- na saraṇaṃ na hetuṃ na sahetukaṃ dhammaṃ pañicca- na saraṇaṃ na hetuṃ na ahetukaṃ dhammaṃ pañicca- na saraṇaṃ na appaccayaṃ dhammaṃ pañicca- na raṇaṃ na sanidassanaṃ dhammaṃ pañicca- na saraṇaṃ na sappañighaṃ dhammaṃ pañicca- na saraṇaṃ na appañighaṃ dhammaṃ pañicca- na saraṇaṃ na rūpiṃ dhammaṃ pañicca na saraṇaṃ na arūpiṃ dhammaṃ pañiccana saraṇaṃ na lokiyaṃ dhammaṃ pañicca- na saraṇaṃ na lotuttar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kenaci viññeyyaṃ dhammaṃ pañicca- na saraṇaṃ na na kenaci viññeyyaṃ dhammaṃ pañicca- na saraṇaṃ no āsavaṃ dhammaṃ pañicca- na saraṇaṃ na no āsavaṃ dhammaṃ pañicca- na saraṇaṃ na sāsavaṃ dhammaṃ pañicca- na saraṇaṃ na anāsavaṃ dhammaṃ pañicca- na saraṇaṃ na āsavasampayuttaṃ dhammaṃ pañicca- na saraṇaṃ na āsavavippayuttaṃ dhammaṃ pañicca- na saraṇaṃ na āsavañve va na anāsavañca dhammaṃ pañicca- na saraṇ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4 [\x 1494/]     ]</w:t>
      </w:r>
    </w:p>
    <w:p>
      <w:pPr>
        <w:pStyle w:val="PlainText"/>
        <w:rPr>
          <w:rFonts w:ascii="URW Palladio ITU" w:hAnsi="URW Palladio ITU" w:cs="URW Palladio ITU"/>
        </w:rPr>
      </w:pPr>
      <w:r>
        <w:rPr>
          <w:rFonts w:cs="URW Palladio ITU" w:ascii="URW Palladio ITU" w:hAnsi="URW Palladio ITU"/>
        </w:rPr>
        <w:t>Anāsavañveva na no ca āsavaṃ dhammaṃ pañicca- na saraṇaṃ na āsavañve va na āsavavippayuttañca dhammaṃ pañicca- na saraṇaṃ na āsavavippayuttañceva na no ca āsavaṃ dhammaṃ pañicca- na saraṇaṃ na āsavavippayuttaṃ na sāsavaṃ dhammaṃ pañicca- na saraṇaṃ na āsavavippayuttaṃ na anāsavaṃ dhammaṃ pañicca- na saraṇaṃ no saññejanaṃ dhammaṃ pañicca- na saraṇaṃ na ganthaṃ dhammaṃ pañicca- na saraṇaṃ no oghaṃ dhammaṃ pañicca- na saraṇaṃ no yogaṃ dhammaṃ pañicca- na saraṇaṃ no nīvaraṇaṃ dhammaṃ pañicca- na saraṇaṃ no parāmāsaṃ dhammaṃ pañicca- na saraṇaṃ na sārammaṇaṃ dhammaṃ pañicca(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cittaṃ dhammaṃ pañicca- na saraṇaṃ na cetasikaṃ dhammaṃ pañicca- na saraṇaṃ na cittasampayuttaṃ dhammaṃ pañicca- na saraṇaṃ na cittasaṃsaññhaṃ dhammaṃ pañicca- na saraṇaṃ na cittasamuññhānaṃ dhammaṃ pañicca- na saraṇaṃ na cittasahabhuṃ dhammaṃ pañicca- na saraṇaṃ na cittānuparivattiṃ dhammaṃ pañicca- na saraṇaṃ na cittasaṃsaññha samuññhānaṃ dhammaṃ pañicca- na saraṇaṃ cittasaṃsaññha samuññhāna sahabhuṃ dhammaṃ pañicca na saraṇaṃ na cittasaṃsaññha samuññhānānuparivattiṃ dhammaṃ pañicca- na saraṇaṃ na ajjhattikaṃ dhammaṃ pañicca- na saraṇaṃ na bāhiraṃ dhammaṃ pañicca- na saraṇaṃ na upādādhammaṃ pañicca- na saraṇaṃ na upādinnaṃ dhammaṃ pañicca- na saraṇaṃ na anupādinnaṃ dhammaṃ pañicca- na saraṇaṃ na upādānaṃ dhammaṃ pañicca- na saraṇaṃ dhammaṃ pañicca- na saraṇaṃ na dassanena pahātabbaṃ dhammaṃ pañiccana saraṇaṃ na na dassanena pahātabbaṃ dhammaṃ pañicca- na saraṇaṃ na bhāvanāya pahātabbaṃ dhammaṃ pañicca- na saraṇaṃ na na bhāvanāya pahātabbaṃ dhammaṃ pañicca- na saraṇaṃ na dassanena pahātabbaṃ hetukaṃ dhammaṃ pañicca- na saraṇaṃ na na dassanena pahātabba hetukaṃ dhammaṃ pañicca- na saraṇaṃna bhāvanāyapahātabba hetukaṃ dhammaṃ pañicca- na saraṇaṃ na na bhāvanāya pahātabba hetuk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savitakkaṃ dhammaṃ pañicca- na saraṇaṃ na avitakkaṃ dhammaṃ pañicca- na saraṇaṃ na savicāraṃ dhammaṃ pañicca- na saraṇaṃ na avicāraṃ dhammaṃ pañicca- na saraṇaṃ na sappītikaṃ dhammaṃ pañicca- na saraṇaṃ na appītikaṃ dhammaṃ pañicca- na saraṇaṃ pītisahagataṃ dhammaṃ pañicca- na saraṇaṃna na pītisahagataṃ dhammaṃ pañicca- na saraṇaṃ na sukhasahagataṃ dhammaṃ pañicca na saraṇaṃ na na sukhasagataṃ dhammaṃ pañiccana saraṇaṃ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5 [\x 1495/]     ]</w:t>
      </w:r>
    </w:p>
    <w:p>
      <w:pPr>
        <w:pStyle w:val="PlainText"/>
        <w:rPr>
          <w:rFonts w:ascii="URW Palladio ITU" w:hAnsi="URW Palladio ITU" w:cs="URW Palladio ITU"/>
        </w:rPr>
      </w:pPr>
      <w:r>
        <w:rPr>
          <w:rFonts w:cs="URW Palladio ITU" w:ascii="URW Palladio ITU" w:hAnsi="URW Palladio ITU"/>
        </w:rPr>
        <w:t xml:space="preserve">Upekkhāsahagataṃ dhammaṃ pañicca- na saraṇaṃ na na upekkhāsahagataṃ dhammaṃ pañicca- na saraṇaṃ na kāmāvacaraṃ dhammaṃ pañicca- na saraṇaṃ na rūpāvacaraṃ dhammaṃ pañicca- na saraṇaṃ na rūpāvacaraṃ dhammaṃ pañicca na saraṇaṃ na na rūpāvacaraṃ dhammaṃ pañicca- na saraṇaṃ na arūpāvacaraṃ dhammaṃ pañicca- na saraṇaṃ na na arūpāvacaraṃ dhammaṃ pañicca- na saraṇaṃ na pariyāpannaṃ dhammaṃ pañicca- na saraṇaṃ na apariyāpannaṃ dhammaṃ pañicca- na saraṇaṃna niyyānikaṃ dhammaṃ pañicca- na saraṇaṃ na aniyyānikaṃ dhammaṃ pañicca- na saraṇaṃ na niyataṃ dhammaṃ pañicca- na saraṇaṃ na aniyataṃ dhammaṃ pañ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sauttaraṃ dhammaṃ pañicca- na saraṇaṃ na sauttaro dhammo uppajjati hetupaccayā ekaṃ, na saraṇaṃ na anuttaraṃ dhammaṃ pañicca- na saraṇo na anuttaro dhammo uppajjati hetupaccayā ekaṃ, na araṇaṃ na anuttaraṃ dhammaṃ pañicca na araṇo na anuttaro dhammo uppajjati hetupaccayā na araṇaṃ na anuttaraṃ dhammaṃ pañicca na saraṇo na anuttaro dhammo uppajjati hetupaccayā na araṇaṃ na anuttaraṃ dhammaṃ pañicca na saraṇo na anuttaro ca na araṇo na anuttaro ca dhammā uppajjanti hetupaccayā na saraṇaṃ na anuttarañca na araṇaṃ na anuttarañca dhammaṃ pañicca na saraṇo na (sabbattha vitthāretabbaṃ sahajātavārampi paccayavārampi nissayavārappi saṃsaññhavārampi sampayut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duka du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nuloma paccanīya tika paññhānaṃ</w:t>
      </w:r>
    </w:p>
    <w:p>
      <w:pPr>
        <w:pStyle w:val="PlainText"/>
        <w:rPr>
          <w:rFonts w:ascii="URW Palladio ITU" w:hAnsi="URW Palladio ITU" w:cs="URW Palladio ITU"/>
        </w:rPr>
      </w:pPr>
      <w:r>
        <w:rPr>
          <w:rFonts w:cs="URW Palladio ITU" w:ascii="URW Palladio ITU" w:hAnsi="URW Palladio ITU"/>
        </w:rPr>
        <w:t xml:space="preserve">Kusalaṃ dhammaṃ pañicca na kusalo dhammo uppajjati hetupaccayā kusale khandhe pañicca cittasamuññhānaṃ rūpaṃ kusalaṃ dhammaṃ pañicca na akusalo dhammo uppajjati hetupaccayā kusalaṃ ekaṃ khandhaṃ pañicca tayo khandhā cittasamuññhānañca rūpaṃ. Kusalaṃ dhammaṃ pañicca na abyākato dhammo uppajjati hetupaccayā kusalaṃ ekaṃ khandhaṃ pañicca tayo khandhā, kusalaṃ dhammaṃ pañicca na kusalo ca na abyākato ca dhammā uppajjanti hetupaccayā kusalaṃ ekaṃ khandhaṃ pañicca tayo khandhā kusalaṃ dhammaṃ pañicca na kusalo ca na akusalo dhammo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6 [\x 1496/]     ]</w:t>
      </w:r>
    </w:p>
    <w:p>
      <w:pPr>
        <w:pStyle w:val="PlainText"/>
        <w:rPr>
          <w:rFonts w:ascii="URW Palladio ITU" w:hAnsi="URW Palladio ITU" w:cs="URW Palladio ITU"/>
        </w:rPr>
      </w:pPr>
      <w:r>
        <w:rPr>
          <w:rFonts w:cs="URW Palladio ITU" w:ascii="URW Palladio ITU" w:hAnsi="URW Palladio ITU"/>
        </w:rPr>
        <w:t xml:space="preserve">Hetupaccayā. Kusale khandhe pañicca cittasamuññhānaṃ rūpaṃ pañca akusalaṃ dhammaṃ pañicca naakusale dhammo uppajjati hetupaccayā akusale khandhe pañicca cittasamuññhānaṃ rūpaṃ akusalaṃ dhammaṃ pañicca na kusalo dhammo uppajjati hetupaccayā. Akusalaṃ ekaṃ khandhaṃpañicca tayo khandhā, cittasamuññhānañca akusalaṃ ekaṃ khandhaṃ pañicca tayo khandhā, cittasamuññhānañca rūpaṃ akusalaṃ dhammaṃ pañicca na abyākato dhammo uppajjati, hetupaccayā akusalaṃ dhammaṃ pañicca na kusalo ca na abyākato ca dhammā uppajjanti hetu paccayā akusalaṃ dhammaṃ pañicca na kusalo ca na akusalo ca dhammā uppajjanti, hetupaccayā pañca, abyākataṃ dhammaṃ pañicca na kusalo dhammo uppajjati hetupacacyā vipākābyākataṃ kiriyābyākataṃ ekaṃ khandhaṃ pañicca tayo khandhā cittasamuññhānañca rūpaṃ. Pañisandhi- ekaṃ mahābhūtaṃ pañicca tayo mahābhūtā, dve mahābhūte pañicca dve mahābhūtā mahābhūte pañicca cittasamuññhānaṃ rūpaṃ abyākataṃ dhammaṃ pañicca na akusalo dhammo uppajjati hetupaccayā vipākābyākataṃ. Pañisandhimahābhūtaṃ abyākataṃ dhammaṃ pañicca na kusalo ca na akusalo ca dhammā uppajjanti hetupaccayā vipākābyākataṃ kiriyābyākataṃ (saṃkhittaṃ)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ñca abyākatañca dhammaṃ pañicca na kusalo dhammo uppajjati hetupaccayā kusala khandhe ca mahābhūte ca pañicca cittasamuññhānaṃ rūpaṃ. Kusalañca abyākatañca dhammaṃ pañicca na akusalo dhammo uppajjati hetupaccayā kusalañca abyākatañca dhammaṃ pañicca na kusalo ca na akusalo ca dhammā uppajjanti hetupaccayā akusalañcaña abyākatañca dhammaṃ pañicca na kusalo dhammo uppajjanti hetupaccayā akusalañca abyākatañca dhammaṃ pañicca na akusalo dhammo uppajjati hetupaccayā akusalañca abyākatañca dhammaṃ pañicca na kusalo ca na akusalo ca dhammā uppajjanti hetupaccayā (cittasamuññhānarūpameva ettha vattati. Ekunavisati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dhammaṃ na akusalo dhammo uppajjati ārammaṇapaccayā kusalaṃ dhammaṃ pañicca na abyākato dhammo uppajjati ārammaṇapaccayā kusalaṃ dhammaṃ pañicca na akusalo ca na abyākato ca dhammā uppajjanti ārammaṇapaccayā. Tiṇi, paccayā akusalaṃ dhammaṃ pañicca na abyākato dhammo uppajjati ārammaṇapaccayā akusalaṃ dhammaṃ pañicca na kusalo ca na abyākato ca dhammā uppajjanti ārammaṇapaccayā, tiṇi ab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7 [\x 1497/]     ]</w:t>
      </w:r>
    </w:p>
    <w:p>
      <w:pPr>
        <w:pStyle w:val="PlainText"/>
        <w:rPr>
          <w:rFonts w:ascii="URW Palladio ITU" w:hAnsi="URW Palladio ITU" w:cs="URW Palladio ITU"/>
        </w:rPr>
      </w:pPr>
      <w:r>
        <w:rPr>
          <w:rFonts w:cs="URW Palladio ITU" w:ascii="URW Palladio ITU" w:hAnsi="URW Palladio ITU"/>
        </w:rPr>
        <w:t xml:space="preserve">Dhammaṃ pañicca na kusalo dhammo uppajjati ārammaṇapaccayā abyākataṃ dhammaṃ pañicca na akusalo dhammo uppajjati ārammaṇapaccayā. Abyākataṃ dhammaṃ pañicca na kusalo ca na akusalo ca dhammā uppajjanti ārammaṇapaccayā, tiṇi hetuyā ekunavisa. Ārammaṇe nava, adhipatiyā ekunavisa, anantare nava, samanantare nava, sahajāte ekunavisa, avigate ekun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hammaṃ na kusalo dhammo uppajjati na hetupaccayā akusalaṃ dhammaṃ pañicca na abyākato dhammo uppajjati hetupaccayā akusalaṃ dhammaṃ pañicca na kusalo ca na abyākato ca dhammā uppajjanti hetupaccayā. Tiṇi, abyākataṃ dhammaṃ pañicca na kusalo dhammo uppajjati hetupaccayā abyākataṃ dhammaṃ pañicca na akusalo dhammā uppajjanti na hetupaccayā abyākataṃ dhammaṃ pañicca na kusalo ca na akusalo ca dhammo uppajjanti hetupaccayā. Tiṇi, kusalaṃ dhammaṃ pañicca na kusalo dhammo uppajjanti na ārammaṇapaccayā kusalaṃ dhammaṃ pañicca na akusalo dhammo uppajjanti na ārammaṇapaccayā, kusalaṃ dhammaṃ pañicca na kusalo ca na akusalo ca dhammā uppajjanti na ārammaṇapaccayā akusalaṃ dhammaṃ pañicca na akusalo dhammo uppajjati na ārammaṇapaccayā akusalaṃ dhammaṃ pañicca na kusalo ca na akusalo ca dhammā uppajjanti na ārammaṇ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cha, na ārammaṇe paṇṇarasa, na adhipatiyā ekunavisa, no vigate paṇṇarasa, (paccaniyaṃ vitthāretabbaṃ sahajātavārampi vitthāretabbaṃ paccayavārampi vitthāretabbaṃ) paccayavārepi hetuyā chabbabisa, ārammaṇe aññhārasa, avigate chabbisa, (nissayavārampi saṃsaññhavārampi sampayuttavāram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na kusalassa dhammassa hetupaccayena paccayo. Kusalo dhammo na akusalassa dhammassa hetupaccayena paccayo. Kusalo dhammo na abyākatassa dhammassa hetupaccayena paccayo. Kusalo dhammo na kusalassa ca na abyākatassa ca dhammassa hetupaccayena paccayo kusalo dhammo na kusalassa ca na akusalassa ca dhammassa hetupaccayena paccayo pañca. Akusalo dhammo na akusalassa dhammassa hetupaccayena paccayo. Akusalo dhammo na kusalassa dhammassa hetupaccayena paccayo. Akusalo dhammo na abyākatassa dhammassa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98 [\x 1498/]     ]</w:t>
      </w:r>
    </w:p>
    <w:p>
      <w:pPr>
        <w:pStyle w:val="PlainText"/>
        <w:rPr>
          <w:rFonts w:ascii="URW Palladio ITU" w:hAnsi="URW Palladio ITU" w:cs="URW Palladio ITU"/>
        </w:rPr>
      </w:pPr>
      <w:r>
        <w:rPr>
          <w:rFonts w:cs="URW Palladio ITU" w:ascii="URW Palladio ITU" w:hAnsi="URW Palladio ITU"/>
        </w:rPr>
        <w:t xml:space="preserve">Akusalo dhammo na akusalassa dhammassa ca na abyākatassa ca dhammassa hetupaccayena paccayo akusalo dhammo na kusalassa ca na akusalassa ca dhammassa hetupaccayena paccayo pañca, abyākato dhammo na kusalassa dhammassa hetupaccayena paccayo. Abyākato dhammo na akusalassa dhammassa hetupaccayena paccayo abyākato dhammo na kusalassa ca na akusalassa ca dhammassa hetu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dhammo na kusalassa dhammassa ārammaṇapaccayena paccayo cha pañhā, akusalo dhammo na akusalassa dhammassa ārammaṇapaccayena paccayo cha pañhā, abyākato dhammo na abyākatassa dhammassa ārammaṇapaccayena paccayo cha pañhā, hetuyā terasa, ārammaṇe aññharasa, adhipatiyā sattarasa, anantare soḷasa, samanantare soḷasa, sahajāte ekunavisa, aññamaññe nava, nissaye chabbisa, upanissaye aññhārasa, purejāte cha, paccājāte nava, āsevane nava, kamme terasa, vipāke tiṇi, āhāre terasa, -pe- magge terasa, sampayutte dvādasa, -pe- avigate chabbisa,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dhammaṃ pañicca na sukhāya vedanāya sampayutto dhammo uppajjati, hetupaccayā sukhāya vedanāya sampayutto khandhe pañicca sukhavedanā, cittasamuññhānañca rūpaṃ. Pañisandhikkhaṇe. Mahābhūtā natthi. Sukhāya vedanāya sampayuttaṃ dhammaṃ pañicca na dukkhāya vedanāya sampayutto dhammo uppajjati hetupaccayā sukhāya vedanāya sampayuttaṃ ekaṃ khandhaṃ pañicca tayo khandhāya cittasamuññhānañca rūpaṃ. Sukhāya vedanāya sampayuttaṃ dhammaṃ pañicca na adukkhamasukhāya vedanāya sampayutto dhammo uppajjati hetupaccayā sukhāya vedanāya sampayuttaṃ dhammaṃ pañicca na sukhāya vedanāya sampayutto ca na adukkhamasukhāya vedanāya sampayutto ca dhammā uppajjanti hetupaccayā sukhāya vedanāya sampayuttaṃ dhammaṃ pañicca na dukkhāya vedanāya sampayutto ca na adukkhamasukhāya vedanāya sampayutto ca dhammā uppajjanti hetupaccayā sukhāya vedanāya sampayuttaṃ dhammaṃ pañicca na sukhāya vedanāya sampayutto ca na dukkhāya vedanāya sampayutto ca dhammā uppajjanti, hetupaccayā sukhāya vedanāya sampayuttaṃ dhammaṃ pañicca na sukhāya vedanāya sampayutto ca na dukkhāya vedanāya sampayutto ca na adukkhamasukhāya vedanāya sampayutt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99 [\x 1499/]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ya vedanāya sampayuttaṃ dhammaṃ pañicca na dukkhāya vedanāya sampayutto dhammo uppajjati, hetupaccayā dukkhāya vedanāya sampayuttaṃ dhammaṃ pañicca na sukhāya vedanāya sampayutto dhammo uppajjati hetupaccayā dukkhāya vedanāya sampayuttaṃ dhammaṃ pañicca na adukkhamasukhāya vedanāya sampayutto dhammo uppajjati hetupaccayā dukkhāya vedanāya sampayuttaṃ dhammaṃ pañicca na sukhāya vedanāya sampayutto ca na adukkhamasukhāya vedanāya sampayutto ca dhammā uppajjanti hetupaccayā dukakhāya vedanāya sampayuttaṃ dhammaṃ pañicca na dukkhāya vedanāya sampayutto ca na adukkhamasukhāya vedanāya sampayutto ca dhammā uppajjanti hetupaccayā dukkhāya vedanāya sampayuttaṃ dhammaṃ pañicca na sukhāya vedanāya sampayutto ca na dukkhāya vedanāya sampayutto ca dhammā uppajjanti, hetupaccayā dukkhāya vedanāya sampayuttaṃ dhammaṃ pañicca na sukhāya vedanāya sampayutto ca na dukkhāya vedanāya sampayutto ca na adukkhamasukhāya vedanāya sampayutto ca na adukkhamasukhāya vedanāya sampayutt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khamasukhāya vedanāya sampayuttaṃ dhammaṃ pañicca na adukkhamasukhāya vedanāya sampayutto dhammo uppajjati, hetupaccayā adukkhamasukhāya vedanāya sampayuttaṃ dhammaṃ pañicca na dukkhāya vedanāya sampayutto dhammo uppajjati hetupaccayā adukamasukhāya vedanāya sampayuttaṃ dhammaṃ pañicca na dukkhāya vedanāya sampayutto dhammo uppajjati hetupaccayā adukkhamasukhāya vedanāya sampayuttaṃ dhammaṃ pañicca na sukhāya vedanāya sampayutto ca na adukkhamasukhāya vedanāya sampayutto ca dhammā uppajjanti hetupaccayā adukkhamasukhāya vedanāya sampayuttaṃ dhammaṃ pañicca na dukkhāya vedanāya sampayutto ca na adukkhamasukhāya vedanāya sampayutto ca dhammā uppajjanti hetupaccayā adukkhamasukhāya vedanāya sampayuttaṃ dhammaṃ pañicca na sukhāya vedanāya sampayutto ca na dukkhāya vedanāya sampayutto ca dhammā uppajjanti, hetupaccayā adukkhamasukhāya vedanāya sampayuttaṃ dhammaṃ pañicca na sukhāya vedanāya sampayutto ca na dukkhāya vedanāya sampayutto ca na adukkhamasukhāya vedanāya sampayutto ca dhammā uppajjanti, hetupaccayā satta. Hetuyā ekavitasa, ārammaṇe ekavisa, avigate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ataṃ dhammaṃ pañicca na sukhāya vedanāya sampayutto dhammo uppajjati na hetupaccayā na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0 [\x 1500/]     ]</w:t>
      </w:r>
    </w:p>
    <w:p>
      <w:pPr>
        <w:pStyle w:val="PlainText"/>
        <w:rPr>
          <w:rFonts w:ascii="URW Palladio ITU" w:hAnsi="URW Palladio ITU" w:cs="URW Palladio ITU"/>
        </w:rPr>
      </w:pPr>
      <w:r>
        <w:rPr>
          <w:rFonts w:cs="URW Palladio ITU" w:ascii="URW Palladio ITU" w:hAnsi="URW Palladio ITU"/>
        </w:rPr>
        <w:t>Na ārammaṇe ekavisa, na vippayutte cuddasa, no vigate ekavisa, (sahajātavāraṃpi paccayavāraṃpi nissayavāraṃpi saṃsaññhavāraṃpi sampayuttavāraṃpi pañicc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o dhammaṃ pañicca na sukhāya vedanāya sampayuttassa dhammassa hetupaccayena paccayo sukhāya vedanāya sampayutto dhammo na dukkhāya vedanāya sampayuttassa dhammassa hetupaccayena paccayo sukhāya vedanāya sampayutto dhammo na adukkhamasukhāya vedanāya sampayuttassa hetupaccayena paccayo sukhāya vedanāya sampayutto dhammo na sukhāya vedanāya sampayuttassa ca na adukkhamasukhāya vedanāya sampayuttassa ca dhammassa hetupaccayena paccayo sukhāya vedanāya sampayutto dhammo na dukkhāya vedanāya sampayuttassa ca na adukkhamasukhāya vedanāya sampayuttassa ca dhammassa hetupaccayena paccayo sukhāya vedanāya sampayutto dhammo na sukhāya vedanāya sampayuttassa ca na dukkhāya vedanāya sampayuttassa ca dhammassa hetupaccayena paccayo sukhāya vedanāya sampayutto dhammo na sukhāya vedanāya sampayuttassa ca na dukkhāya vedanāya sampayuttassa ca na adukkhamasukhāya vedanāya sampayuttassa ca dhammassa hetupaccayena paccayo. Satta hetuyā ekavisa, ārammaṇe ekavisa, avigate ekavisa, (pañhāv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ñicca na vipāko dhammo uppajjati hetupaccayā. Vipāka dhammaṃ pañicca na vipākadhammadhammo uppajjati hetupaccayā vipākaṃ dhammaṃ pañicca na neva vipāka dhamamdhammo uppajjati hetupaccayā vipākaṃ dhammaṃ pañicca na vipāka dhammadhammo ca na neva vipāka na vipāka dhammadhammo uppajjanti hetupaccayā vipākaṃ dhammaṃ pañicca na vipāko ca na vipāka dhammadhammo ca dhammā uppajjanti hetupaccayā, pañhapañhā vipākadhammadhammaṃ pañicca na vipāka dhammadhammo uppajjati hetupaccayā. Vipāka dhammadhammaṃ pañicca na neva vipāka na vipāka dhammadhammo uppajjati hetupaccayā. Vipāka dhammadhammaṃ pañicca na vipāko ca na neva vipāka na vipāka dhammadhammo ca dhammā uppajjanti hetupaccayā, vipāka dhammadhammaṃ pañicca na vipāko ca na vipāka dhammadhammo ca dhammā uppajjanti hetupaccayā, pañc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1 [\x 1501/]     ]</w:t>
      </w:r>
    </w:p>
    <w:p>
      <w:pPr>
        <w:pStyle w:val="PlainText"/>
        <w:rPr>
          <w:rFonts w:ascii="URW Palladio ITU" w:hAnsi="URW Palladio ITU" w:cs="URW Palladio ITU"/>
        </w:rPr>
      </w:pPr>
      <w:r>
        <w:rPr>
          <w:rFonts w:cs="URW Palladio ITU" w:ascii="URW Palladio ITU" w:hAnsi="URW Palladio ITU"/>
        </w:rPr>
        <w:t xml:space="preserve">Neva vipāka na vipākadhammadhammaṃ pañicca na neva vipāka na vipāka dhammadhammo uppajjanti hetupaccayā, neva vipāka na vipāka dhammadhammaṃ pañicca na vipāko dhammo uppajjati hetupaccayā. Neva vipāka na vipāka dhammadhammaṃ pañicca na vipāka dhammadhammo uppajjati hetupaccayā, neva vipāka na vipakā dhammadhammaṃ pañicca na vipāka dhammadhammo ca na neva vipāka na vipāka dhammadhammo ca dhammā uppajjanti hetupaccayā, neva vipāka na vipāka dhammadhammaṃ pañicca na vipāko ca na vipāka dhammadhammo na dhammā uppajjanti hetupaccayā pañc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ñca neva vipāka na vipākadhammadhammaṃ pañicca na vipāko dhammo uppajjati hetupaccayā vipākañca neva vipāka na vipāka dhammadhammañca dhammaṃ pañicca na vipākadhammadhammo uppajjati hetupacca vipākañca neva vipāka na vipāka dhammadhammañca pañicca na neva vipāka na vipākadhammadhammo uppajjati hetupaccayā, vipākañca nevavipāka na vipāka dhammadhammañcadhammaṃ pañicca na vipāka dhammadhammo ca na neva vipāka na vipāka dhammadhammo ca dhammā uppajjanti hetupaccayā, vipākañca neva vipāka na vipākadhammadhammañca dhammaṃ pañicca na vipāko ca na vipāka dhammadhamm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ñca neva vipāka na vipākadhammadhammañca dhammaṃ pañicca na vipāko dhammo uppajjati hetupaccayā, vipāka dhammadhammañca neva vipāka na vipākadhammadhammañca dhammaṃ pañicca na vipāka dhammadhammo uppajjati, hetupaccayā vipāka dhammadhammañca neva vipāka na vipākadhammadhammañca dhammaṃ pañicca na vipāko ca na neva vipāka na vipāka dhammadhammo ca dhammā uppajjanti hetupaccayā tiṇi, vipākaṃ dhammaṃ pañicca na vipākadhammadhammo uppajjati ārammaṇapaccayā tiṇi, vipāka dhammadhammaṃ pañicca na vipāko dhammo uppajjati ārammaṇapaccayā tiṇi. Neva vipāka na vipāka dhammadhammaṃ pañicca na neva vipāka na vipāka dhammadhammo uppajjati ārammaṇapaccayā pañca pañhā vipākañca neva vipāka na vipāka dhamma dhammañca dhammaṃ pañicca na vipāka dhammadhammo uppajjati ārammaṇa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evisa, ārammaṇe cuddasa, -pe- avigate tevisa, na hetuyā aññhārasa, na ārammaṇe paṇṇarasa, (sahajātavā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2 [\x 1502/]     ]</w:t>
      </w:r>
    </w:p>
    <w:p>
      <w:pPr>
        <w:pStyle w:val="PlainText"/>
        <w:rPr>
          <w:rFonts w:ascii="URW Palladio ITU" w:hAnsi="URW Palladio ITU" w:cs="URW Palladio ITU"/>
        </w:rPr>
      </w:pPr>
      <w:r>
        <w:rPr>
          <w:rFonts w:cs="URW Palladio ITU" w:ascii="URW Palladio ITU" w:hAnsi="URW Palladio ITU"/>
        </w:rPr>
        <w:t>Paccayavārampi nissayavārampi saṃsaññhavārampi sampayutta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na vipāka dhammassa hetupaccayena paccayo vipāko dhammo na vipāka dhammadhammassa hetupaccayena paccayo. Vipāko dhammo na neva vipāka na vipāka dhammadhammassa hetupaccayena paccayo vipāko dhammo na vipāka dhammadhammassa ca na neva vipāka na vipāka dhammadhammassa ca dhammassa hetupaccayena paccayo vipāko dhammo na vipākassa ca na vipāka dhammadhammassa ca dhammassa hetupaccayena paccayo. Pañca, vipāko dhammo na vipākassa dhammassa ārammaṇapaccayena paccayo vipāko dhammo na vipāka dhammassa ārammaṇapaccayena paccayo. Vipāko dhammo na neva vipāka na vipāka dhamammassa ārammaṇapaccayena paccayo vipāko dhammo na vipākassa ca na neva vipāka na vipāka dhammadhammassa ca dhammassa ārammaṇepaccayena paccayo vipāko dhammo na vipākadhammadhammassa ca na neva vipāka dhammadhammassa ca dhammassa ārammaṇapaccayena paccayo vipāko dhammo na vipākassa ca na vipāka dhammadhammassa ca dhammassa ārammaṇapaccayena paccayo.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na vipākadhammadhammassa ārammaṇapaccayena paccayo vipākadhammadhammo na vipākassa dhammassa ārammaṇapaccayena paccayo vipāka dhammadhammo na neva vipāka na vipāka dhammadhammassa ārammaṇapaccayena paccayo. Vipāka dhammadhammo na vipākassa ca naneva vipāka na vipāka dhammadhammadhammassa ca dhammassa ārammaṇapaccayena paccayo vipāka dhammadhammo na vipāka dhammadhammassa ca na neva vipāka na vipāka dhammadhammassa ca dhammassa ca dhammassa ārammaṇapaccayena paccayo vipāka dhammadhammo na vipākassa ca na vipāka dhammadhammassa ca dhammassa ārammaṇapaccayena paccayo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vipāka na vipāka dhammadhammo na neva vipāka na vipāka dhammadhammassa ārammaṇapaccayena paccayo cha, -pe- hetuyā terasa, ārammaṇe aññhārasa, adhipatiyā sattarasa, anantare soḷasa, -pepurejāte cha, pacchājāte nava, āsevane cha, kamme cuddasa, vipāke pañca, -pe- indriye aññhārasa, -pevippayutte dvādasa, avigate tevisa, (pañhāv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3 [\x 1503/]     ]</w:t>
      </w:r>
    </w:p>
    <w:p>
      <w:pPr>
        <w:pStyle w:val="PlainText"/>
        <w:rPr>
          <w:rFonts w:ascii="URW Palladio ITU" w:hAnsi="URW Palladio ITU" w:cs="URW Palladio ITU"/>
        </w:rPr>
      </w:pPr>
      <w:r>
        <w:rPr>
          <w:rFonts w:cs="URW Palladio ITU" w:ascii="URW Palladio ITU" w:hAnsi="URW Palladio ITU"/>
        </w:rPr>
        <w:t xml:space="preserve">Upādinnupādāniyaṃ dhammaṃ pañicca na upādinnupādāniyo dhammo uppajjati hetupaccayā upādinnupādāniyaṃ dhammaṃ pañicca na anupādinnupādāniyo dhammo uppajjati hetupaccayā upādinnupādāniyaṃ dhammaṃ pañicca na anupādinna anupādāniyo dhammo uppajjati hetupaccayā upādinnupādāniyaṃ dhammaṃ pañicca na upādinnupādāniyo ca na anupādinna anupādāniyo ca dhammā uppajjanti hetupaccayā upādinnupādāniyaṃ dhammaṃ pañicca na anupādinnupādāniyo ca na anupādinna anupādāniy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upādāniyaṃ dhammaṃ pañicca na anupādinnupādāniyo dhammo uppajjati hetupaccayā anupādinnupādāniyaṃ dhammaṃ pañicca na anupādinna anupādāniyo dhammo uppajjati, hetupaccayā anupādinnupādāniyaṃ dhammaṃ pañicca na upādinnupādāniyo ca na anupādinna anupādāniyo ca dhammā uppajjanti hetupaccayā tiṇi, anupādinna anupādāniyaṃ dhammaṃ pañicca na anupādinna anupādāniyo dhammo uppajjati hetupaccayā anupādinna anupādāniyaṃ dhammaṃ pañicca na upādinnupādāniyo dhammo uppajjati hetupaccayā anupādinna anupādāniyaṃ dhammaṃ pañicca na anupādinanupādāniyo dhammo uppajjati hetupaccayā anupādinna anupādāniyaṃ dhammaṃ pañicca na upādinnupādāniyo ca na anupādinna anupādāniyo ca dhammā uppajjanti hetupaccayā anupādinna anupādāniyaṃ dhammaṃ pañicca na upādinnupādāniyo ca na anupādinnupādāniyo ca dhammā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upādāniyañca anupādinna anupādāniyañca dhammaṃ pañicca na upādinnupādāniyo dhammo uppajjati hetupaccayā anupādinnupādāniyañca anupādinna anupādāniyañca dhammaṃ pañicca na anupādinna anupādāniyo dhammo uppajjati hetupaccayā anupādinnupādāniyañca anupādinna anupādāniyañca dhammaṃ pañicca na upādinnupādāniya ca na anupādinna anupādāniyo ca dhammā uppajjanti hetupaccayā tiṇi, upādinnupādāniyañca anupādinnupādāniyaṃ ca dhammaṃ pañicca na upādinnupānidāyo dhammo uppajjati hetupaccayā upādinnupādāniyañca anupādinnupādāniyañca dhammaṃ pañicca na anupādinna anupādāniyo dhammo uppajjati hetupaccayā upādinnupādāniyañca anupādinnupādāniyañca dhammaṃ pañicca na upādinnupādāniyo ca na anupādinna anupādāni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4 [\x 1504/]     ]</w:t>
      </w:r>
    </w:p>
    <w:p>
      <w:pPr>
        <w:pStyle w:val="PlainText"/>
        <w:rPr>
          <w:rFonts w:ascii="URW Palladio ITU" w:hAnsi="URW Palladio ITU" w:cs="URW Palladio ITU"/>
        </w:rPr>
      </w:pPr>
      <w:r>
        <w:rPr>
          <w:rFonts w:cs="URW Palladio ITU" w:ascii="URW Palladio ITU" w:hAnsi="URW Palladio ITU"/>
        </w:rPr>
        <w:t>Dhammo uppajjanti hetupaccayā tiṇi, hetuyā ekunavisa, ārammaṇe nava, adhipatiyā ekādasa, sahajāte ekunavisa, -pe(sahajāta, paccaya, nissaya, saṃsaññha, sampayutta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na upādinnupādāniyassa dhammassa hetupaccayena paccayo upādinnupādāniyo dhammo na anupādinnupādāniyassa dhammassa hetupaccayena paccayo -peupādinnupādāniyo dhammo na upādinnupādāniyassa dhammassa ārammaṇapaccayena paccayo upādinnupādāniyo dhammo na anupādinnupādāniyassa dhammassa ārammaṇapaccayena paccayo upādinnupādāniyo dhammo na anupādinna anupādāniyassa dhammassa ārammaṇapaccayena paccayo upādinnupādāniyo dhammo na upādinnupādāyassa ca na anupādinnupādāniyassa ca dhammassa ārammaṇapaccayena paccayo upādinnupādāniyo dhammo na anupādinnupādāniyassa ca na anupādinnupādāniyassa ca na anupādinna anupādāniyassa ca dhammassa ārammaṇapaccayena paccayo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upādāniyo dhammo na anupādinnupādāniyassa dhammassa ārammaṇapaccayena paccayo anupādinnupādāniyo dhammo na upādinnupādāniyassa dhammassa ārammaṇapaccayena pacca. Aenupādinanupādāniyo dhammo anupādinna anupādāniyassa dhammassa ārammaṇapaccayena paccayo. Anupādinnupādāniyo dhammo na upādinnupādāniyassa ca na anupādinna anupādāniyassa ca dhammassa ārammaṇapaccayena paccayo anupādinnupādāniyo dhammo na anupādinnupādāniyassa ca na anupādinana anupādāniyassa ca dhammassa ārammaṇapaccayena paccayena pañca, anupādinnaanupādāniyo dhammo na anupādinana anupādāniyassa dhammassa ārammaṇapaccayena paccayo -pepañca, hetuyā terasa, ārammaṇe paṇṇarasa, adhipatiyā ekādasa -pe-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a saṃkilesikaṃ dhammaṃ pañicca na saṃkiliññha saṃkilesiko dhammo uppajjati hetupaccayā saṃkilesikaṃ dhammaṃ pañicca na asaṃkilesiko dhammo uppajjati hetupaccayā asaṃkiliññha saṃkilesikaṃ dhammo uppajjati hetupaccayā saṃkilaññha saṃkilesikaṃ dhammaṃ pañicca na asaṃkiliññha saṃkilesikaṃ dhammaṃ pañicca na saṃkiliññha saṃkilesiko ca na asaṃkilaññha asaṃkilesik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5 [\x 1505/]     ]</w:t>
      </w:r>
    </w:p>
    <w:p>
      <w:pPr>
        <w:pStyle w:val="PlainText"/>
        <w:rPr>
          <w:rFonts w:ascii="URW Palladio ITU" w:hAnsi="URW Palladio ITU" w:cs="URW Palladio ITU"/>
        </w:rPr>
      </w:pPr>
      <w:r>
        <w:rPr>
          <w:rFonts w:cs="URW Palladio ITU" w:ascii="URW Palladio ITU" w:hAnsi="URW Palladio ITU"/>
        </w:rPr>
        <w:t xml:space="preserve">Saṃkiliññha saṃkilesikaṃ dhammaṃ pañicca na asaṃkiliññha saṃkilesiko ca na asaṃkiliññha asaṃkilesik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ññhasaṃkilesikaṃ dhammaṃ pañicca na saṃkiliññha saṃkilesiko dhammo uppajjati hetupaccayā. Asaṃkiliññha saṃkilesikaṃ dhammaṃ pañicca na asaṃkiliññha asaṃkilesiko dhammo uppajjati hetupaccayā. Asaṃkiliññha saṃkilesikaṃ dhammaṃ pañicca na asaṃkiliññha saṃkilesiko ca na asaṃkiliññha asaṃkilesiko ca dhammā uppajjanti hetupaccayā tiṇi, asaṃkiliññha asaṃkilesikaṃ dhammaṃ pañicca na asaṃkiliññha asaṃkilesiko dhammo uppajjati hetupaccayā asaṃkiliññha asaṃkilesikaṃ dhammaṃ pañicca na saṃkiliññha saṃkilesiko dhammo uppajjati hetupaccayā. Asaṃkiliññha asaṃkilesikaṃ dhammaṃ pañicca na asaṃkiliññha saṃkilesiko dhammo uppajjati hetupaccayā. Asaṃkiliññha asaṃkilesikaṃ dhammaṃ pañicca na saṃkiliññha saṃkilesiko ca na asaṃkiliññha asaṃkilesiko ca dhammā uppajjanti hetupaccayā. Asaṃkiliññha asaṃkilesikaṃ dhammaṃ pañicca na saṃkiliññha saṃkilesiko ca na asaṃkiliññha saṃkilesiko ca na asaṃkiliñña saṃkilesik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ha saṃkilesikañca asaṃkiliññha asaṃkilesikañca dhammaṃ pañicca na asaṃkiliññha saṃkilesiko dhammo uppajjati hetupaccayā tiṇi, asaṃkilaññha saṃkilesikañca asaṃkiliññha asaṃkilesikañca dhammaṃ pañicca na asaṃkiliññha saṃkilesiko dhammo uppajjati hetupaccayā -petiṇi. Hetupaccayā ekunavisa, ārammaṇe nava, avigate ekunavisa, -pe(sahajātavārampi paccaya, nissaya, saṃsaññha, sampayuttavārampi pañhāvārena sadisaṃ) hetuyā terasa, ārammaṇe paṇṇarasa, adhipatiyā paṇṇarasa, anantare soḷasa, -pepurejāte cha, pacchājāte nava, āsevane aññha, kamme terasa, vipāke aññha, āhāre terasa, -pe- vippayutte dvādasa, avigate chabb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 savicāraṃ dhammaṃ pañicca na savitakka savicāro dhammo uppajjati hetupaccayā. Savitakka savicāraṃ dhammaṃ pañicca na avitakka avicāro dhammo uppajjati hetupaccayā. Savitakka savicāraṃ dhammaṃ pañicca na savitakka savicāro ca na [T -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6 [\x 1506/]     ]</w:t>
      </w:r>
    </w:p>
    <w:p>
      <w:pPr>
        <w:pStyle w:val="PlainText"/>
        <w:rPr>
          <w:rFonts w:ascii="URW Palladio ITU" w:hAnsi="URW Palladio ITU" w:cs="URW Palladio ITU"/>
        </w:rPr>
      </w:pPr>
      <w:r>
        <w:rPr>
          <w:rFonts w:cs="URW Palladio ITU" w:ascii="URW Palladio ITU" w:hAnsi="URW Palladio ITU"/>
        </w:rPr>
        <w:t xml:space="preserve">Avitakka avicāro ca dhammā uppajjanti hetupaccayā savitakka savicāraṃ dhammaṃ pañicca na avitakka vicāramatto ca na avitakka avicāro ca dhammā uppajjanti hetupaccayā savitakka savicāraṃ dhammaṃ pañicca na savitakka savicāro ca na avitakka vicāramatto ca dhammā uppajjanti hetupaccayā savitakka savicāraṃ dhammaṃ pañicca na savitakka savicāro ca na avitakka vicāramatto ca na avitakka avicār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 vicāramattaṃ dhammaṃ pañicca na avitakka vicāramatto dhammo uppajjanti hetupaccayā avitakka vicāramattaṃ dhammaṃ pañicca na savitakka savicāro dhammo uppajjati hetupaccayā. Avitakka vicāramattaṃ dhammaṃ pañicca na avitakka avicāro dhammo uppajjati hetupaccayā avitakka vicāramattaṃ dhammaṃ pañicca na savitakka savicāroca na avitakka avicāro ca dhammā uppajjanti hetupaccayā avitakka vicāramatto ca na avitakka avicāro ca dhammā uppajjanti hetupaccayā avitakka vicāramattaṃ dhammaṃ pañicca na savitakka savicāro ca na avitakka vicāramatto ca dhammā uppajjanti hetupaccayā avitakka vicāramattaṃ dhammaṃ pañicca na savitakka savicaro ca na avitakka vicāramatto ca na avitakka avicār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 avicāraṃ dhammaṃ pañicca na avitakka avicāro dhammo uppajjati hetupaccayā -pe- satta. Savitakka savicārañca avitakka avicārañcaca dhammaṃ pañicca na savitakka savicāro dhammo uppajjati hetupaccayā satta, avitakka vicāramattañca avitakka avicārañca dhammaṃ pañicca na savitakka savicāro dhammo uppajjati hetupaccayā satta savitakka savicārañca avitakka vicāramattañca dhammaṃ pañicca na savitakka savicāro dhammo uppajjati hetupaccayā. Satta. Savitakka savicārañca avitakka avicāro dhammo uppajjati, hetupaccayā. Satta. Hetuyā ekuna paññāya, avigate ekunapaññāsa, (sahajā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dhammaṃ pañicca na pītisahagato dhammo uppajjati hetupaccayā. Pītisahagataṃ dhammaṃ pañicca na sukhasahaga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7 [\x 1507/]     ]</w:t>
      </w:r>
    </w:p>
    <w:p>
      <w:pPr>
        <w:pStyle w:val="PlainText"/>
        <w:rPr>
          <w:rFonts w:ascii="URW Palladio ITU" w:hAnsi="URW Palladio ITU" w:cs="URW Palladio ITU"/>
        </w:rPr>
      </w:pPr>
      <w:r>
        <w:rPr>
          <w:rFonts w:cs="URW Palladio ITU" w:ascii="URW Palladio ITU" w:hAnsi="URW Palladio ITU"/>
        </w:rPr>
        <w:t xml:space="preserve">Uppajjati hetupaccayā, pītisahagataṃ dhammaṃ pañicca na upekkhāsahagato dhammo uppajjati hetupaccayā, pītisahagataṃ dhammaṃ pañicca na pītisahagato ca na upekkhāsahagato ca dhammā uppajjanti hetupaccayā, pītisahagataṃ dhammaṃ pañicca na sukhasahagato ca na upekkhāsahagato ca dhammā uppajjanti hetupaccayā, pītisahagataṃ dhammaṃ pañicca na pītisahagato ca na sukhasahagato ca dhammā uppajjanti hetupaccayā, pītisahagataṃ dhammaṃ pañicca na pītisahagato ca na sukhasahagato ca na upekkhāsahagato ca dhammā uppajjanti hetupac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sahagataṃ dhammaṃ pañicca na sukhasahagato dhammo uppajjati hetupaccayā, satta. Upekkhāsahagataṃ dhammaṃ pañicca na upekkhāsahagato dhammo uppajjati hetupaccayā, satta. Pītisahagatañca sukhasahagatañca dhammaṃ pañicca na pītisahagato dhammo uppajjati hetupaccayā, satta. Hetuyā aññhavisa, ārammaṇe catuvisa, avigate aññhavisa, (sahajāvāraṃpi sampayut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ñicca na dassanena pahātabbo dhammo uppajjati hetupaccayā. Dassanena pahātabbaṃ dhammaṃ pañicca na bhāvanāya pahātabbo dhammo uppajjati hetupaccayā dassanena pahātabbaṃ dhammaṃ pañicca na neva dassanena na bhāvanāya pahātabbo dhammo uppajjati hetupaccayā. Dassanena pahātabbaṃ dhammaṃ pañicca na bhāvanāya pahātabbo ca na dassanena na bhāvanāya pahātabbo ca dhammā uppajjanti, hetupaccayā dassanena pahātabbaṃ dhammaṃ pañicca na dassanena pahātabbo ca na bhāvanāya pahātabb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ṃ dhammaṃ pañicca na bhāvanāya pahātabbo dhammo uppajjati hetupaccayā, pañca. Neva dassanena na bhāvanāya pahātabbaṃ dhammaṃ pañicca na dassanena na dassanena pahātabbo dhammo uppajjati hetupaccayā, tiṇi. Dassasanena pahātabbañca neva dassanena na bhāvanāya pahātabbañca dhammaṃ pañicca na dassanena pahātabebā dhammo uppajjati hetupaccayā, tiṇi. Bhāvanāya pahātabbañca dhammaṃ pañicca na dassanena pahātabbo dhammo uppajjati hetupaccayā, tiṇi. Hetuyā ekunavisa, avigate ekunavisa, (sahajātavāraṃpi sampayuttavām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8 [\x 1508/]     ]</w:t>
      </w:r>
    </w:p>
    <w:p>
      <w:pPr>
        <w:pStyle w:val="PlainText"/>
        <w:rPr>
          <w:rFonts w:ascii="URW Palladio ITU" w:hAnsi="URW Palladio ITU" w:cs="URW Palladio ITU"/>
        </w:rPr>
      </w:pPr>
      <w:r>
        <w:rPr>
          <w:rFonts w:cs="URW Palladio ITU" w:ascii="URW Palladio ITU" w:hAnsi="URW Palladio ITU"/>
        </w:rPr>
        <w:t>Dassanena pahātabbahetukaṃ dhammaṃ pañicca na dassanena pahātabba hetuko dhammo uppajjati hetupaccayā. Hetuyā chabbīsa, avigate chabbīs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dhammaṃ pañicca na ācayagāmi dhammo uppajjati hetupaccayā, ācayagāmiṃ dhammaṃ pañicca na apacayagāmi dhammo uppajjati hetupaccayā, ācayagāmiṃ dhammaṃ pañicca na neva ācayagāmi na apacayagāmi dhammo uppajjati hetupaccayā, ācayagāmiṃ dhammaṃ pañicca na apacayagāmi ca na neva ācayagāmi na apacayagāmi ca dhammā uppajjanti hetupaccayā, ācayagāmiṃ dhammaṃ pañicca na ācayagāmi ca na apacayagāmi ca dhammaṃ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ayagāmiṃ dhammaṃ pañicca na apacayagāmi dhammo uppajjati hetupaccayā, apacayagāmiṃ dhammaṃ pañicca na apacayagāmi dhammo uppajjati hetupaccayā, apacayagāmiṃ dhmamaṃ pañicca na neva ācayagāmi na apacayagāmi dhammo uppajjati hetupaccayā, apacayagāmiṃ dhammaṃ pañicca na ācayagāmi ca na neva ācayagāmi na apacayagāmi ca dhammā uppajjanti hetupaccayā, apacayagāmiṃ dhammaṃ pañicca na ācayagāmi ca na apacayagāmi ca dhammaṃ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ācayagāmi na apacayagāmiṃ dhammaṃ pañicca na ācayagāmi dhammo uppajjati hetupaccayā, neva ācayagāmi na apacayagāmiṃ dhammaṃ pañicca na apacayagāmi dhammo uppajjati hetupaccayā, neva ācayagāmi na apacayagāmiṃ dhammaṃ pañicca na ācayagāmi ca na neva ācayagāmi na apacayagāmi ca dhammā uppajjanti hetupaccayā, tiṇi. Ācayagāmiñca neva ācayagāmi na apacayagāmiṃ dhammaṃ pañicca na ācayagāmi dhammo uppajjati hetupaccayā, ācayagāmiñca neva ācayagāmi na apacayagāmiñca dhammaṃ pañicca naapacayagāmi dhammo uppajjati hetupaccayā, ācayagāmiñca neva ācayagāmi na apacayagāmiñca dhammaṃ pañicca na ācayagāmi na apacayagāmi ca dhammā uppajjanti hetupaccayā tiṇi. Apacayagāmiñca neva ācayagāmi na apacayagāmiñca dhammaṃ pañicca na ācayagāmi dhammo uppajjati hetupaccayā, apacayagāmiñca neva ācayagāmi na apacayagāmiñca dhammaṃ pañicca na apacayagāmi dhammo uppajjati hetupaccayā, apacayagāmiñca nevācayagāmi na apacayagāmiñca dhammaṃ pañicca na ācayagāmi ca na apacayagām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0 [\x 1590/]     ]</w:t>
      </w:r>
    </w:p>
    <w:p>
      <w:pPr>
        <w:pStyle w:val="PlainText"/>
        <w:rPr>
          <w:rFonts w:ascii="URW Palladio ITU" w:hAnsi="URW Palladio ITU" w:cs="URW Palladio ITU"/>
        </w:rPr>
      </w:pPr>
      <w:r>
        <w:rPr>
          <w:rFonts w:cs="URW Palladio ITU" w:ascii="URW Palladio ITU" w:hAnsi="URW Palladio ITU"/>
        </w:rPr>
        <w:t>Dhammā uppajjanti hetupaccayā, tiṇi. Hetuyā ekunavisa, (ev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ñicca na sekho dhammo uppajjati, hetupaccayā, sekhaṃ dhammaṃ pañicca na asekho dhammo uppajjati hetupaccayā, sekhaṃ dhammaṃ pañicca na neva sekha na asekho dhammo uppajjati hetupaccayā, sekhaṃ dhammaṃ pañicca na asekho ca na neva sekha na asekho ca dhammā uppajjanti hetupaccayā, sekhaṃ dhammaṃ pañicca na sekho ca na asekh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aṃ dhammaṃ pañicca na asekho dhammo uppajjati, hetupaccayā, asekhaṃ dhammaṃ pañicca na sekho dhammo uppajjati hetupaccayā, asekhaṃ dhammaṃ pañicca na neva sekha na asekho dhammo uppajjati hetupaccayā, asekhaṃ dhammaṃ pañicca na sekho ca na nevasekho nāsekho ca dhammā uppajjanti hetupaccayā, asekhaṃ dhammaṃ pañicca na sekho ca na asekh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ekha na asekhaṃ dhammaṃ pañicca na sekho dhammo uppajjati hetupaccayā, neva sekha na asekhaṃ dhammaṃ pañicca na asekho dhammo uppajjati hetupaccayā, neva sekhānā sekhaṃ dhammaṃ pañicca na sekho ca na asekho ca dhammā uppajjanti hetupaccayā, tiṇi. Sekhañca neva sekha na asekhañca dhammaṃ pañicca na sekho dhammo uppajjati hetupaccayā, sekhañca neva sekha na asekhañca dhammaṃ pañicca na asekho dhammo uppajjati hetupaccayā. Sekhañca neva sekha na asekhañca dhammaṃ pañicca na sekho ca na asekh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hañca neva sekha na asekhañca dhammaṃ pañicca na sekho dhammo uppajjati hetupaccayā, asekhañca neva sekha na asekhañca dhammaṃ pañicca na asekho dhammo uppajjati hetupaccayā, asekhañca nevasekha na asekhañca dhammaṃ pañicca na sekho ca na asekho ca dhammā uppajjati hetupaccayā, tiṇi. Hetuyā ekunavisa, (evaṃ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ñicca na paritto dhammo uppajjati hetupaccayā. Parittaṃ dhammaṃ pañicca na mahaggato dhammo uppajjati hetupaccayā, parittaṃ dhammaṃ pañicca na appamāṇ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0 [\x 1510/]     ]</w:t>
      </w:r>
    </w:p>
    <w:p>
      <w:pPr>
        <w:pStyle w:val="PlainText"/>
        <w:rPr>
          <w:rFonts w:ascii="URW Palladio ITU" w:hAnsi="URW Palladio ITU" w:cs="URW Palladio ITU"/>
        </w:rPr>
      </w:pPr>
      <w:r>
        <w:rPr>
          <w:rFonts w:cs="URW Palladio ITU" w:ascii="URW Palladio ITU" w:hAnsi="URW Palladio ITU"/>
        </w:rPr>
        <w:t xml:space="preserve">Uppajjati hetupaccayā, parittaṃ dhammaṃ pañicca na paritto ca na appamāṇo ca dhammā uppajjanti hetupaccayā, parittaṃ dhammaṃ pañicca na mahaggato ca na appamāṇ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ñicca na mahaggato dhammo uppajjati hetupaccayā, mahaggataṃ dhammaṃ pañicca na paritto dhammo uppajjati hetupaccayā. Mahaggataṃ dhammaṃ pañicca na appamāṇo dhammo uppajjati hetupaccayā mahaggataṃ dhammaṃ pañicca na paritto ca na appamāṇo ca dhammā uppajjanti hetupaccayā mahaggataṃ dhammaṃ pañicca na mahaggato ca na appamāṇ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ñicca na appamāṇo dhammo uppajjati hetupaccayā, appamāṇaṃ dhammaṃ pañicca paritto dhammo uppajjati hetupaccayā. Appamāṇaṃ dhammaṃ pañicca na mahaggato dhammo uppajjati hetupaccayā appamāṇaṃ dhammaṃ pañicca na mahaggato ca na appamāṇo ca dhammā uppajjanti hetupaccayā appamāṇaṃ dhammaṃ pañicca na paritto ca na mahagga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appamāṇañca dhammaṃ pañicca na mahaggato dhammo uppajjati hetupaccayā. Parittañca appamāṇañca dhammaṃ pañicca na appamāṇo dhammo uppajjati hetupaccayā parittañca appamāṇañca dhammaṃ pañicca na haggato ca na appamāṇ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ñca mahaggatañca dhammaṃ pañicca na paritto dhammo uppajjati hetupaccayā. Parittañca mahagagtañca dhammaṃ pañicca na mahaggato dhammo uppajjati hetupaccayā. Parittañca mahaggatañca dhammaṃ pañicca na appamāṇo dhammo uppajjati hetupaccayā parittañca mahaggatañca dhammaṃ pañicca na paritto ca na appamāṇo ca dhammā uppajjanti hetupaccayā parittañca mahaggatañca dhammaṃ pañicca na mahaggato ca na appamāṇo ca dhammā uppajjanti hetupaccayā. Pañca, hetuyā tevīsa, ārammaṇe cuddasa, -pe-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aṃ dhammaṃ pañicca na parittārammaṇo dhammo uppajjati hetupaccayā, hetuyā ekanavisa, -pe- avigate ekunavisa, hīnaṃ dhammaṃ pañicca na hīn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1 [\x 1511/]     ]</w:t>
      </w:r>
    </w:p>
    <w:p>
      <w:pPr>
        <w:pStyle w:val="PlainText"/>
        <w:rPr>
          <w:rFonts w:ascii="URW Palladio ITU" w:hAnsi="URW Palladio ITU" w:cs="URW Palladio ITU"/>
        </w:rPr>
      </w:pPr>
      <w:r>
        <w:rPr>
          <w:rFonts w:cs="URW Palladio ITU" w:ascii="URW Palladio ITU" w:hAnsi="URW Palladio ITU"/>
        </w:rPr>
        <w:t xml:space="preserve">Hetupaccayā. (Saṃkiliññha saṃkilesika tika sadisaṃ) hetuyā ekanavisa -pe- avigate ekun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pañicca na micchattaniyato dhammo uppajjati hetupaccayā. Micchattaniyataṃ dhammaṃ pañicca na sammattaniyato dhammo uppajjati hetupaccayā. Micchattaniyataṃ dhammaṃ pañicca na aniyato dhammo uppajjati hetupaccayā. Micchattaniyataṃ dhammaṃ pañicca na sammattaniyato ca na aniyato ca dhammā uppajjanti hetupaccayā micchattaniyataṃ dhammaṃ pañicca na micchattaniyato ca na sammattaniya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aṃ dhammaṃ pañicca na sammattaniyato dhammo uppajjati hetupaccayā. Sammattani yataṃ dhammaṃ pañicca na micchattaniyato dhammo uppajjati hetupaccayā sammattaniyataṃ dhammaṃ pañicca na aniyato dhammo uppajjati hetupaccayā. Sammattaniyataṃ dhammaṃ pañicca na micchattaniyato ca na aniyato ca dhammā uppajanti hetupaccayā sammattaniyataṃ dhammaṃ pañicca na micchattaniyato ca na sammattaniyato ca dhammā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ṃ dhammaṃ pañicca na micchattaniyato dhammo uppajjati hetupaccayā. Tīṇi, micchattaniyatañca aniyatañca dhammaṃ pañicca na micchattaniyato dhammo uppajjati hetupaccayātiṇi, sammattaniyatañca aniyatañca dhammaṃ pañicca na micchattaniyato dhammo uppajjati hetupaccayā tiṇi, hetuyā ekunavisa, -pe-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aṃ dhammaṃ pañicca na maggārammaṇo dhammo uppajjati hetupaccayā. Maggārammaṇaṃ dhammaṃ pañicca na maggahetuko dhammo uppajjati hetupaccayā maggārammaṇaṃ dhammaṃ pañicca maggādhipati dhammo uppajjati hetupaccayā. Maggārammaṇaṃ dhammaṃ pañicca maggādhipati dhammo uppajjati hetupaccayā. Maggārammaṇaṃ dhammaṃ pañicca na maggārammaṇo ca na maggādhipati ca dhammā uppajjanti hetupaccayā maggārammaṇaṃ dhammaṃ pañicca na maggahetuko ca na maggādhipati ca dhammā uppajjanti hetupaccayā. Maggārammaṇaṃ dhammaṃ pañicca na maggārammaṇo ca na maggahetuko ca dhammā uppajjanti hetupaccayā. Maggārammaṇaṃ dhammaṃ pañicca na maggārammaṇo ca na maggahetuko ca na maggādhipati ca dhammā uppajjanti hetupaccayā. Satta, hetuyā pañcatiṃsa, avigate pañcatiṃ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2 [\x 1512/]     ]</w:t>
      </w:r>
    </w:p>
    <w:p>
      <w:pPr>
        <w:pStyle w:val="PlainText"/>
        <w:rPr>
          <w:rFonts w:ascii="URW Palladio ITU" w:hAnsi="URW Palladio ITU" w:cs="URW Palladio ITU"/>
        </w:rPr>
      </w:pPr>
      <w:r>
        <w:rPr>
          <w:rFonts w:cs="URW Palladio ITU" w:ascii="URW Palladio ITU" w:hAnsi="URW Palladio ITU"/>
        </w:rPr>
        <w:t xml:space="preserve">Uppanno dhammo na anuppannassa dhammassa hetupaccayena paccayo. Hetuyā tiṇi, ārammaṇe nava, -pe- paccuppanno dhammo na atitassa dhammassa hetupaccayena paccayo. Hetuyā tiṇi, ārammaṇe nava, -pe- atītārammaṇaṃ dhammaṃ pañicca na atītārammaṇo dhammo uppajjati hetupaccayā atītārammaṇaṃ dhammaṃ pañicca na anāgatārammaṇo dhammo uppajjati hetupaccayā atītārammaṇaṃ dhammaṃ pañicca na paccuppannārammaṇo dhammo uppajjati hetupaccayā. Atītārammaṇaṃ dhammaṃ pañicca na anāgatārammaṇā ca na paccuppannārammaṇo ca dhammā uppajjanti hetupaccayā atītārammaṇaṃ dhammaṃ pañicca na atītārammaṇo ca na anāgatārammaṇo ca dhammā uppajjanti hetupaccayā atītārammaṇaṃ dhammaṃ pañicca na atītārammaṇo ca na anāgatārammaṇo ca na paccuppannārammaṇo ca dhammā uppajjanti hetupaccayā satta, hetuyā ekunavisa, -pe- avigate ekun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dhammaṃ pañicca na bahiddhā dhammo uppajjati hetupaccayā. Bahiddhā dhammaṃ pañicca na ajjhatto dhammo uppjjati hetupaccayā. Hetuyā dve, (sabbattha vitthāretabbaṃ) ajjhattārammaṇaṃ dhammaṃ pañicca na ajjhattārammaṇo dhammo uppajjati hetupaccayā -pehetuyā ch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ñighaṃ dhammaṃ pañicca na anidassana sappañigho dhammo uppajjati hetupaccayā anidassana sappañighaṃ dhammaṃ pañicca na sanidassana sappañigho dhammo uppajjati hetupaccayā anidassana sappañighaṃ dhammaṃ pañicca na anidassana appañigho dhammo uppajjati hetupaccayā anidassana sappañighaṃ dhammaṃ pañicca na sanidassana sappañigho ca na anidassana sappañigho ca dhammo uppajjati hetupaccayā anidassana sappañighaṃ dhammaṃ pañicca na anidassana sappañigho ca na anidassana appañigho ca dhammo uppajjati hetupaccayā anidassana sappañighaṃ dhammaṃ pañicca na sanidassana sappañigho ca na anidassana appañigho ca dhammā uppajjanti hetupaccayā anidassana appañighaṃ dhammaṃ pañicca na anidassana appañigho dhammo uppajjati hetupaccayā cha, na anidassana sappañiñca anidassana appañighañca dhammaṃ pañicca na sanidassana sappañigho dhammo uppajjati hetupaccayā cha, hetuyā aññhārasa, ārammaṇ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3 [\x 1513/]     ]</w:t>
      </w:r>
    </w:p>
    <w:p>
      <w:pPr>
        <w:pStyle w:val="PlainText"/>
        <w:rPr>
          <w:rFonts w:ascii="URW Palladio ITU" w:hAnsi="URW Palladio ITU" w:cs="URW Palladio ITU"/>
        </w:rPr>
      </w:pPr>
      <w:r>
        <w:rPr>
          <w:rFonts w:cs="URW Palladio ITU" w:ascii="URW Palladio ITU" w:hAnsi="URW Palladio ITU"/>
        </w:rPr>
        <w:t>Avigate aññhārasa, (sabbattha vitthāretabbaṃ) (sahajātavārampi sampayutta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o dhammo na anidassana appañighassa dhammassa hetupaccayena paccayo. Anidassana appañigho dhammo na sanidasasna sappañighessa dhammassa hetupaccayena paccayo. Sanidassana sappañighassa dhammassa hetupaccayena paccayo. Anidassana appañigho dhammo na anidassana sappañighassa dhammassa hetupaccayena paccayo anidassana appañigho dhammo na sanidassana sappañighassa ca na anidassana appañighassa ca dhammassa hetupaccayena paccayo anidassana appañigho dhammo na anidassa sappañighassa ca na anidassana appañighassa ca dhammassa hetupaccayena paccayo. Anidasasana appañigho dhammo na sanidassana sappañighassa ca na anidassana appañighassa ca dhammassa hetupaccayena paccayo. Cha, sanidassana sappañigho dhammo na sanidassana sappañighassa dhammassa ārammaṇapaccayena paccayo tiṇi, -pe- hetuyā cha, ārammaṇe nava, (pañh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 tika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nuloma paccanīya dukapaññhānaṃ</w:t>
      </w:r>
    </w:p>
    <w:p>
      <w:pPr>
        <w:pStyle w:val="PlainText"/>
        <w:rPr>
          <w:rFonts w:ascii="URW Palladio ITU" w:hAnsi="URW Palladio ITU" w:cs="URW Palladio ITU"/>
        </w:rPr>
      </w:pPr>
      <w:r>
        <w:rPr>
          <w:rFonts w:cs="URW Palladio ITU" w:ascii="URW Palladio ITU" w:hAnsi="URW Palladio ITU"/>
        </w:rPr>
        <w:t>Hetuṃ dhammaṃ pañicca na hetu dhammo uppajjati hetupaccayā hetuṃ dhammaṃ pañicca sampayuttā khandhā cittasamuññhānañca rūpaṃ, pañisandhihetuṃ dhammaṃ pañicca na hetu dhammo uppajjati hetupaccayā. Hetuṃ dhammaṃ pañicca na hetu ca na na hetu ca dhammā uppajjanti hetupaccayā. Na hetuṃ dhammaṃ pañicca na hetu dhammo uppajjati hetupaccayā. Na hetuṃ dhammaṃ pañicca na na hetu dhammo uppajjati hetupaccayā na hetuṃ dhammaṃ pañicca na hetu ca na na hetu ca dhammā uppajjanti hetupaccayā. Hetuñca na hetuñca dhammaṃ pañicca na hetu dhammo uppajjati hetupaccayā. Hetuñca na hetuñca dhammaṃ pañicca na hetu dhammo uppajjati hetupaccayā. Hetuñca na hetuñca dhammaṃ pañicca na hetu ca na na hetu ca dhammā uppajjanti hetupaccayā. Hetuyā nava, ārammaṇe nava, avigate nava, (sahajātavārampi sampayuttavāram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dhammo na hetussa dhammassa hetupaccayena paccayo. Tiṇi, hetudhammo na hetussa ārammaṇapaccayena paccayo. Tiṇi, na hetudhammo hetussa dhammassa ārammaṇapaccayena [T -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4 [\x 1514/]     ]</w:t>
      </w:r>
    </w:p>
    <w:p>
      <w:pPr>
        <w:pStyle w:val="PlainText"/>
        <w:rPr>
          <w:rFonts w:ascii="URW Palladio ITU" w:hAnsi="URW Palladio ITU" w:cs="URW Palladio ITU"/>
        </w:rPr>
      </w:pPr>
      <w:r>
        <w:rPr>
          <w:rFonts w:cs="URW Palladio ITU" w:ascii="URW Palladio ITU" w:hAnsi="URW Palladio ITU"/>
        </w:rPr>
        <w:t>Paccayā, tiṇi. Hetu ca na hetu ca dhammā na hetussa dhammassa ārammaṇapaccayena paccayo tiṇi, hetuyā tiṇi. Ārammaṇe nava, avigate nava, (pañhāvārampi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ukaṃ dhammaṃ pañicca na sahetuko dhammo uppajjati hetupaccayā sahetukaṃ dhammaṃ pañicca na ahetuko mmo uppajjati hetupaccayā sahetukaṃ dhammaṃ pañicca na sahetuko ca na ahetuko dhammo uppajjati hetupaccayā ahetukaṃ dhammaṃ pañicca na sahetuko dhammo uppajjati hetupaccayā ahetukaṃ dhammaṃ pañicca na sahetuko ca na ahetuko ca dhammā uppajjanti hetupaccayā, sahetukañca ahetukañca dhammaṃ pañicca na sahetuko dhammo uppajjati hetupaccayā sahetukañca ahetukañca dhammaṃ pañicca na ahetuko dhammo uppajjati hetupaccayā sahetukakañca ahetukañca dhammaṃ pañicca na sahetuke ca na ahetuko ca dhammā uppajjati hetupaccayā hetuyā nava, ārammaṇe cha, avigate nava, (sahajā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sampayuttaṃ dhammaṃ pañicca na hetusmapayutto dhammo uppajjati hetupcayā. Hetusampayuttaṃ dhammaṃ pañicca na hetu vippayutto dhammo uppajjati hetupaccayā. Hetusampayuttaṃ dhammaṃ pañicca na hetusampayutto ca na hetuvippayutto ca dhammā uppajjanti hetupaccayā. Hetuvippayuttaṃ dhammaṃ pañicca na hetu vippayutto dhammo uppajjati hetupaccayā. Hetuvippayuttaṃ dhammaṃ pañicca na hetusampayutto dhammo uppajjati hetupaccayā hetu vippayuttaṃ dhammaṃ pañicca na hetusampayutto ca na hetuvippayutto ca dhammā uppajjanti hetupaccayā. Hetusampayuttañca hetuvippayuttañca dhammaṃ pañicca na hetusampayutto dhammo uppajjati hetupaccayā. Hetusampayuttañca hetuvippayuttañca dhammaṃ pañicca na hetuvippayutto dhammo uppajjati hetupaccayā. Hetusampayuttañca hetuvippayuttañca dhammaṃ pañicca na hetusampayutto ca na hetuvippayutto ca dhammā uppajjanti hetusampayutto ca na hetuvippayutto ca dhammā uppajjanti hetupaccayā. Hetuyā nava, (sahajātavārampi pañhāvārampi vitthāretaba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ñceva sahetukaṃ dhammaṃ pañicca na hetu ceva na ahetuko ca dhammo uppajjati hetupaccayā. Hetuñceva sahetukaṃ dhammaṃ pañicca na ahetuko ceva hetudhammo uppajjati hetupaccayā. Hetuñceva sahetukaṃ dhammaṃ pañicca na hetu 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5 [\x 1515/]     ]</w:t>
      </w:r>
    </w:p>
    <w:p>
      <w:pPr>
        <w:pStyle w:val="PlainText"/>
        <w:rPr>
          <w:rFonts w:ascii="URW Palladio ITU" w:hAnsi="URW Palladio ITU" w:cs="URW Palladio ITU"/>
        </w:rPr>
      </w:pPr>
      <w:r>
        <w:rPr>
          <w:rFonts w:cs="URW Palladio ITU" w:ascii="URW Palladio ITU" w:hAnsi="URW Palladio ITU"/>
        </w:rPr>
        <w:t>Na ahetuko ca na ahetuko ceva na ca na hetudhammā uppajjanti hetupaccayā. Sahetukañce na ca hetuṃ dhammaṃ pañicca na ahetuko ceva na ca na hedhammo uppajjati hetupaccayā. Sahetukañceva na ca hetuṃ dhammaṃ pañicca na hetu ceva na na ahetuko ca dhammo uppajjati hetupaccayā. Sahetukañceva na ca hetuṃ dhammaṃ pañicca na hetu ceva na ahetuko ca na ahetuko ceva na na hetu ca dhammā uppajjanti hetupaccayā, hetuñceva sahetukañca sahetukañceva na ca hetuṃ dhammaṃ pañicca na hetu ceva na ahetuke ca dhammo uppajjati hetupaccayā hetuñceva sahetukañca sahetukañce na ca hetuñca dhammaṃ pañicca na ahetuko ceva na ca na hetudhammo uppajjati hetupaccayā. Hetuñceva sahetukañca sahetukañceva na ca hetuṃ dhammaṃ pañicca na hetu ceva na ahetuko ca na ahetuko ceva na ca hetudhammā uppajjanti hetupaccayā. Hetuyā nava, (sahajā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ñce hetusampayuttaṃ dhammaṃ pañicca na hetu ceva hetuvippayutto ca dhammo uppajjati hetupaccayā, hetuñceva hetusampayuttañca dhammaṃ pañicca na hetu vippayutto ceva na ca na hetudhammo uppajjati hetupaccayā, hetuñceva hetu sampayuttañca dhammaṃ pañicca na hetu ceva na hetu vippayutto ca na hetu vippayutto ceva na na hetu ca dhammā uppajjanti hetupaccayā, hetusampayuttañceca na ca hetuṃ dhammaṃ pañicca na hetu vippayutto ceva na ca na hetu dhammo uppajjati hetupaccayā, hetu sampayuttañcevana ca hetuṃ dhammaṃ pañicca na hetu ceva na hetuvippayutto ca dhammo uppajjati hetupaccayā, hetusampayuttañceva na ca hetuṃ dhammaṃ pañicca na hetu ceva na hetuvippayutto ca dhammo uppajjati hetupaccayā, hesampayuttañceva na ca hetuṃ dhammaṃ pañicca na hetu ceva na hetuvippayutto ca na hetuvippayutto ceva na na hetu ca dhammā uppajjanti hetupaccayā. Hetuñceva hetusampayuttañca hetu sampayuttañceva na ca hetuñcadhammaṃ pañicca na hetu ceva na hetuvippayutto ca dhammo uppajjati hetupaccayā, hetuñceva hetusampayuttañca hetusampayuttañce na ca hetuñca dhammaṃ pañicca na hetuvippayutto ceva na na ca hetu dhammo uppajjati hetupaccayā, hetuñceva hetusampayuttañca hetu sampayuttañceva na ca hetuñca dhammaṃ pañicaca na hetu ceva na hetuvippayutto ca na hetuvippayutto ceva na na hetu ca dhammā uppajjanti hetupaccayā, hetuyā nava, (sahajātavāraṃpi pañhāvāraṃpi vitthāretabbaṃ) na hetuṃ sahetukaṃ dhammaṃ pañicca na hetu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6 [\x 1516/]     ]</w:t>
      </w:r>
    </w:p>
    <w:p>
      <w:pPr>
        <w:pStyle w:val="PlainText"/>
        <w:rPr>
          <w:rFonts w:ascii="URW Palladio ITU" w:hAnsi="URW Palladio ITU" w:cs="URW Palladio ITU"/>
        </w:rPr>
      </w:pPr>
      <w:r>
        <w:rPr>
          <w:rFonts w:cs="URW Palladio ITU" w:ascii="URW Palladio ITU" w:hAnsi="URW Palladio ITU"/>
        </w:rPr>
        <w:t>Sahetuko dhammo uppajjati hetupaccayā, hetuyā nava,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ccayaṃ dhammaṃ pañicca na appaccayo dhammo uppajjati hetupaccayā, hetuyā ekaṃ. Sappaccayo dhammo na appaccayassa dhammassa ārammaṇapaccayena paccayo. Appaccayo dhammo ārammaṇapaccayena paccayo appaccayo dhammo appaccayassa dhammassa ārammaṇapaccayena paccayo. Appaccayo dhammo appapaccayassa dhammassa ārammaṇapaccayena paccayo appaccayo dhammo na appaccayassa dhammassa ārammaṇapaccayena paccayo. -Pe- (saṃkhataṃ sappaccay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ṃ dhammaṃ pañicca na anidassano dhammo uppajjati hetupaccayā anidassanaṃ dhammaṃ pañicca na sanidassano dhammo uppajjati hetupaccayā, anidassanaṃ dhammaṃ pañicca na sanidassano ca na anidassano ca dhammā uppajjanti hetupaccayā, hetuyā tiṇi, sabbatth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ñighaṃ dhammaṃ pañicca na sappañigho dhammo uppajjati hetupaccayā, sappañighaṃ dhammaṃ pañicca na appañigho dhammo uppajjati hetupaccayā, sappañighaṃ dhammaṃ pañicca na sappañigho ca na appañigho ca dhammā uppajjanti hetupaccayā, appañighaṃ dhammaṃ pañicca na appañigho dhammo uppajjati hetupaccayā, appañighaṃ dhammaṃ pañicca na appañigho dhammo uppajjati hetupaccayā, apapñighaṃ dhammaṃ pañicca na sappañigho dhammo uppajjati hetupaccayā, appañighaṃ dhammaṃ pañicca na sappañigho ca na appañigho ca dhammā uppajjanti hetupaccayā, sappañighañca appañighañca dhammaṃ pañicca na sappañigho dhammo uppajjati hetupaccayā, sappañighañca dhammaṃ pañicca na apapñigho dhammo uppajjati hetupaccayā, sappañighañca appañighañca dhammaṃ pañicca na sapapñigho ca na appañigho ca dhammā uppajjanti hetupaccayā, hetuyā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dhammaṃ pañicca na rūpidhammo uppajjati hetupaccayā, hetuyā nava, sabbattha nava, lokiyaṃ dhammaṃ pañicca na lokuttaro dhammo uppajjati hetupaccayā, ekaṃ. Lokuttaraṃ dhammaṃ pañicca na lokiyo dhammo uppajjati hetupaccayā, lokuttaraṃ dhammaṃ pañicca na lokuttaro dhammo uppajjati hetupaccayā, lotuttaraṃ dhammaṃ pañicca na lokiyo ca na lokuttaro ca dhammā uppajjanti hetupaccayā, lokiyañca lokuttarañca dhammaṃ pañicca na lokuttaro dhammo uppajjati hetupaccayā, hetuyā pañca, sabbattha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7 [\x 1517/]     ]</w:t>
      </w:r>
    </w:p>
    <w:p>
      <w:pPr>
        <w:pStyle w:val="PlainText"/>
        <w:rPr>
          <w:rFonts w:ascii="URW Palladio ITU" w:hAnsi="URW Palladio ITU" w:cs="URW Palladio ITU"/>
        </w:rPr>
      </w:pPr>
      <w:r>
        <w:rPr>
          <w:rFonts w:cs="URW Palladio ITU" w:ascii="URW Palladio ITU" w:hAnsi="URW Palladio ITU"/>
        </w:rPr>
        <w:t xml:space="preserve">Kenaci viññeyyaṃ dhammaṃ pañicca na kenaci viññeyyo dhammo uppajjati hetupaccayā, keciviññeyyaṃ dhammaṃ pañicca na na kenaci viññeyyo dhammo uppajjati hetupaccayā, kenacivicceyyaṃ dhammaṃ pañicca na keciviññeyyo ca na na kenaciviññeyyā ca dhammā uppajjanti hetupaccayā, na kenaci viññeyyaṃ dhammaṃ pañicca na na kenaci viññeyyo dhammo uppajjati hetupaccayā, tiṇi.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ṃ dhammaṃ pañicca no āsavo dhammo uppajjati hetupaccayā, āsavaṃ dhammaṃ pañicca na no āsavo dhammo uppajjati hetupaccayā, āsavaṃ dhammaṃ pañicca no āsavo ca na no āsavo ca dhammā uppajjanti hetupaccayā, no āsavaṃ dhammaṃ pañicca na no āsavo dhammo uppajjati hetupaccayā, no āsavaṃ dhammaṃ pañicca no āsavo dhammo uppajjati hetupaccayā, no āsavaṃ dhammaṃ pañicca no asavo ca na no āsavo ca na no āsavo ca dhammā uppajjanti hetupaccayā, asavañca dhammaṃ pañicca no āsavo dhammo uppajjati hetupaccayā, āsavañca n„ āsavañca dhammaṃ pañicca na no āsavo dhammo uppajjati hetupaccayā, asavañca no āsavañca dhammaṃ pañicca no āsavo ca na no āsavo ca dhammā uppajjanti hetupaccayā,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ṃ dhammaṃ pañicca na anāsavo dhammo uppajjati hetupaccayā. Anāsavaṃ dhammaṃ pañicca na anāsavo dhammo uppajjati hetupaccayā. Anāsavaṃ dhammaṃ pañicca na sāsavo dhammo uppajjati hetupaccayā. Anāsavaṃ dhammaṃ pañicca na sāsavo ca na anāsavo ca dhammā uppajjanti hetupaccayā. Sāsavañca anāsavañca dhammaṃ pañicca na anāsavo dhammo uppajjati hetupaccayā, hetuyā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vasampayuttaṃ dhammaṃ pañicca na asavasampayutto dhammo uppajjati hetupaccayā, asavasampayuttaṃ dhammaṃ pañicca na asavavippayutto dhammo uppajjati hetupaccayā, asavasampayuttaṃ dhammaṃ pañicca na āsavasampayutto ca na asavavippayutto ca dhammā uppajanti hetupaccayā, asavavippayuttaṃ dhammaṃ pañicca na āsava vippayutto dhammo uppajjati hetupaccayā, asavavippayuttaṃ dhammaṃ pañicca na asavasampayutto dhammo uppajjati hetupaccayā, āsava vippayuttaṃ dhammaṃ pañicca na āsavasampayutto ca na āsavavip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8 [\x 1518/]     ]</w:t>
      </w:r>
    </w:p>
    <w:p>
      <w:pPr>
        <w:pStyle w:val="PlainText"/>
        <w:rPr>
          <w:rFonts w:ascii="URW Palladio ITU" w:hAnsi="URW Palladio ITU" w:cs="URW Palladio ITU"/>
        </w:rPr>
      </w:pPr>
      <w:r>
        <w:rPr>
          <w:rFonts w:cs="URW Palladio ITU" w:ascii="URW Palladio ITU" w:hAnsi="URW Palladio ITU"/>
        </w:rPr>
        <w:t xml:space="preserve">Ca dhammā uppajjanti hetupaccayā, āsavasampayutaññca asavavippayuttañca dhammaṃ pañicca na āsavasampayutto dhammo uppajjati hetupaccayā, asavasampayutaññca aāsavavippayuttañca dhammaṃ pañicca na āsavavippayutto dhammo uppajjati hetupaccayā, asavasampayuttañca āsavavipapyuttañca dhammaṃ pañicca na āsavasampayutto ca na āsavavippayutto ca dhammā uppajjanti hetupaccayā,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vañceva sāsavañca dhammaṃ pañicca na āsavo ceva na anāsavo ca dhammo uppajjati hetupaccayā, āsavañceva sāsavañca dhammaṃ pañicca na anāsavo ceva na no ca āsavo dhammo uppajjati hetupaccayā, āsavañceva sāsavañca dhammaṃ pañicca na āsavo ceva na anāsavo ca na anāsavo ceva na no ca āsavo dhammā uppajjanti hetupaccayā, sāsavañceva no ca āsavaṃ dhammaṃ pañicca na anāsavo cevana no ca āsavo dhammo uppajjati hetupaccayā, tiṇi. Āsavañceva sāsavañce sāsavañceva no ca āsavañca dhammaṃ pañicca na āsavo ceva na anāsavo ca dhammo uppajjati hetupaccayā, tiṇi. Hetuyā nava, sabbattha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ñceva āsavasampayuttañca dhammaṃ pañicca na āsavo ceva na āsavavippayutto ca dhammo uppajjati hetupaccayā, tiṇi. Āsasampayuttañce va no ca āsavaṃ dhammaṃ pañicca na āsavavippayutto ceva na no ca āsavo dhammo uppajjati hetupaccayā, tiṇi. Āsavañceva āsavasampayutaññaca āsavavippayuttañceva no ca āsavañca dhammaṃ pañicca no āsavo ceva na āsavavippayutto ca dhammo uppajjati hetupaccayā hetuyā nava, sabbattha nava āsava vippayuttaṃ sāsavaṃ dhammaṃ pañicca āsavavippayutto na anāsavo dhammo uppajjati hetupaccayā. Ekaṃ. Āsavavippayuttaṃ anāsavaṃ dhammaṃ pañicca āsavavippayutto na anāsavo dhammo uppajjati hetupaccayā, tiṇi. Āsavavippayuttaṃ sāsavañca āsavavippayuttaṃ anāsavañca dhammaṃ pañicca āsavavippayutto na no anāsavo dhammo uppajjati hetupaccayā, ekaṃ. Hetuyā pañca, avigate pañc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ṃ dhammaṃ pañicca no saññojano dhammo uppajjati hetupaccayā ganthaṃ dhammaṃ pañicca no gantho dhammo uppajjati hetupaccayā oghaṃ dhammaṃ pañicca no ogho dhammo uppajjati hetupaccayā yogaṃ dhammaṃ pañicca no yog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19 [\x 1519/]     ]</w:t>
      </w:r>
    </w:p>
    <w:p>
      <w:pPr>
        <w:pStyle w:val="PlainText"/>
        <w:rPr>
          <w:rFonts w:ascii="URW Palladio ITU" w:hAnsi="URW Palladio ITU" w:cs="URW Palladio ITU"/>
        </w:rPr>
      </w:pPr>
      <w:r>
        <w:rPr>
          <w:rFonts w:cs="URW Palladio ITU" w:ascii="URW Palladio ITU" w:hAnsi="URW Palladio ITU"/>
        </w:rPr>
        <w:t xml:space="preserve">Uppajjati hetupaccayā nīvaraṇaṃ dhammaṃ pañicca no nīvaraṇo dhammo uppajjati hetupaccayā parāmāṃ dhammaṃ pañicca no parāmāso dhammo uppajjati hetupaccayā āsavagocchak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mmaṇaṃ dhammaṃ pañicca na sārammaṇo dhammo uppajjati hetupaccayā, tiṇi. Anārammaṇaṃ dhammaṃ pañicca na anārammaṇo dhammo uppajjati hetupaccayā, tiṇi. Sārammaṇañca anārammaṇañca dhammaṃ pañicca na sārammaṇo dhammo uppajjati hetupaccayā, tiṇi. Hetuyā nava, avigate nav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ṃ dhammaṃ pañicca no citto dhammo uppajjati hetupaccayā, ekaṃ. No cittaṃ dhammaṃ pañicca na no citto dhammo uppajjati hetupaccayā, tiṇi (saṃkhittaṃ) pañca. Cetasikaṃ dhammaṃ pañicca na cetasiko dhammo uppajjati hetupaccayā cittasampayuttaṃ dhammaṃ pañicca na cittasampayutto dhammo uppajjati hetupaccayā cittasaṃsaññhaṃ dhammaṃ pañicca na cittasaṃsaññho dhammo uppajjati hetupaccayā cittasamuññhānaṃ dhammaṃ pañicca na cittasamuññhāno dhammo uppajjati hetupaccayā cittasahabhuṃ dhammaṃ pañicca na cittasahabhu dhammo uppajjati hetupaccayā cittānuparivattiṃ dhammaṃ pañicca na cittānuparivatti dhammo uppajjati hetupaccayā cittānuparivattiṃ dhammaṃ pañicca na cittānuparivatti dhammo uppajjati hetupaccayā cittasaṃsaññhasamuññhānaṃ dhammaṃ pañicca na cittasaṃsaññhasamuññhāno dhammo uppajjati hetupaccayā cittasaṃsaññhasamuññhāna sahabhuṃ dhammaṃ pañicca na cittasaṃsaññhasamuññhāna sahabhu dhammo uppajjati hetupaccayā cittasaṃsaññhasamuññhānānuparivattiṃ dhammaṃ pañicca na cittasaṃsaññha samuññhānānuparivatti dhammo uppajjati hetu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ikaṃ dhammaṃ pañicca na ajjhattiko dhammo uppajjati hetupaccayā bāhiraṃ dhammaṃ pañicca na bāhiro dhammo uppajjati hetupaccayā upādā dhammaṃ pañicca no upādā dhammo uppajjati hetupaccayā no upādā dhammaṃ pañicca na no upādā dhammo uppajjati hetupaccayā upādinnaṃ dhammaṃ pañicca na upādinno dhammo uppajjati hetupaccayā tiṇi, anupādinnaṃ dhammaṃ pañicca na anupādinno dhammo uppajjati hetupaccayā hetuyā pañca, avigate pañca, (sabbattha vitthāretabbaṃ) upādānaṃ dhammaṃ pañicca no upādāno dhammo uppajjati hetupaccayā nava, kilesaṃ dhammaṃ pañicca no kiles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0 [\x 1520/]     ]</w:t>
      </w:r>
    </w:p>
    <w:p>
      <w:pPr>
        <w:pStyle w:val="PlainText"/>
        <w:rPr>
          <w:rFonts w:ascii="URW Palladio ITU" w:hAnsi="URW Palladio ITU" w:cs="URW Palladio ITU"/>
        </w:rPr>
      </w:pPr>
      <w:r>
        <w:rPr>
          <w:rFonts w:cs="URW Palladio ITU" w:ascii="URW Palladio ITU" w:hAnsi="URW Palladio ITU"/>
        </w:rPr>
        <w:t xml:space="preserve">Dassanena pahātabbaṃ dhammaṃ pañicca na dassanena pahātabbo dhammo uppajjati hetupaccayā dassanena pahātabbaṃ dhammaṃ pañicca na na dassanena pahātabbo dhammo uppajjati hetupaccayā dassanena pahātabbaṃ dhammaṃ pañicca na dassanena pahātabbo ca na na dassanena pahātabbo ca dhammā uppajjanti hetupaccayā tiṇi. Dassanena pahātabbaṃ dhammaṃ pañicca na dassanena pahātabbo dhammo uppajjati hetupaccayā ekaṃ dassanena pahātabbañca na dhammo uppajjati hetupaccayā ekaṃ. Hetuyā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ṃ dhammaṃ pañicca na bhāvanāya pahātabbo dhammo uppajjati hetupaccayā bhāvanāya pahātabbaṃ dhammaṃ pañicca na na bhāvanāya pahātabbo dhammo uppajjati hetupaccayā pañca dassanena pahātabba hetukaṃ dhammaṃ pañicca na dassanena pahātabbahetuko dhammo uppajjati hetupaccayā dassanena pahātabba hetukaṃ dhammaṃ pañicca na na dassanena pahātabbahetuko dhammo uppajjati hetupaccayā hetuyā nava, bhāvanāya pahātabbahetukaṃ dhammaṃ pañicca na bhāvanāya pahātababahetuko dhammo uppajjati hetupaccayā bhāvanāya pahātabbahetukaṃ dhammaṃ pañicca na na bhāvanāyapahātabbahetuko dhammo uppajjati hetupacca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ṃ dhammaṃ pañicca na savitakko dhammo uppajjati hetupaccayā tiṇi. Avitakkaṃ dhammaṃ pañicca na avitakko dhammo uppajjati hetupaccayā nava. Savicāraṃ dhammaṃ pañicca na savicāro dhammo uppajjati hetupaccayā tīṇi. Avicāraṃ dhammaṃ pañicca na avicāro dhammo uppajjati hetupaccayā tiṇi. Appītikaṃ dhammaṃ pañicca na appītiko dhammo uppajjati hetupaccayā nava. Pītisahagataṃ dhammaṃ pañicca na pītisahagato dhammo uppajjati hetupaccayā tiṇi. Na pītisahagataṃ dhammaṃ pañicca na na pītisahagato dhammo uppajjati hetupaccayā nava, sukhasahagataṃ dhammaṃ pañicca na sukhasahagato dhammo uppajjati hetupaccayā tiṇi. Na sukhasahagataṃ dhammaṃ pañicca na na sukhasahagato dhammo uppajjati hetupaccayā nava. Upekkhāsahagataṃ dhammaṃ pañicca na upekkhāsahagato dhammo uppajjati hetupaccayā tiṇi. Na upekkhāsahagataṃ dhammaṃ pañicca na upekkhāsahagat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1 [\x 1521/]     ]</w:t>
      </w:r>
    </w:p>
    <w:p>
      <w:pPr>
        <w:pStyle w:val="PlainText"/>
        <w:rPr>
          <w:rFonts w:ascii="URW Palladio ITU" w:hAnsi="URW Palladio ITU" w:cs="URW Palladio ITU"/>
        </w:rPr>
      </w:pPr>
      <w:r>
        <w:rPr>
          <w:rFonts w:cs="URW Palladio ITU" w:ascii="URW Palladio ITU" w:hAnsi="URW Palladio ITU"/>
        </w:rPr>
        <w:t xml:space="preserve">Kāmāvacaraṃ dhammaṃ pañicca na kāmāvacaro dhammo uppajjati hetupaccayā, tiṇi. Na kāmāvacaraṃ dhammaṃ pañicca na na kāmāvacaro dhammo uppajjati hetupaccayā, nava. Rūpāvacaraṃ dhammaṃ pañicca na rūpāvacaro dhammo uppajjati hetupaccayā, tiṇi. Na rūpāvacaraṃ dhammaṃ pañicca na na rūpāvacaro dhammo uppajjati hetupaccayā nava. Arūpāvacaraṃ dhammaṃ pañicca na arūpāvacaro dhammo uppajjati hetupaccayā tiṇi. Na arūpāvacaraṃ dhammaṃ pañicca na arūpāvacaro dhammo uppajjati hetupaccayā pañca, pariyāpannaṃ dhammaṃ pañicca na pariyāpanno dhammo uppajjati hetupaccayā apariyāpannaṃ dhammaṃ pañicca na apariyāpanno dhammo uppajjati hetupaccayā apariyāpannaṃ dhammaṃ pañicca na pariyāpanno dhammo uppajjati hetupaccayā apariyāpannaṃ dhammaṃ pañicca na pariyāpanno ca na apariyāpanno ca dhammā uppajjanti hetupaccayā pariyāpannañca apariyāpannañca dhammaṃ pañicca na apariyāpanno dhammo uppajjati hetupaccayā hetuyā pañca, niyyānikaṃ dhammaṃ pañicca na niyyāniko dhammo uppajjati hetupaccayā tiṇi, aniyyānikaṃ dhammaṃ pañicca niyyāniko dhammo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taṃ dhammaṃ pañicca na niyato dhammo uppajjati hetupaccayā tiṇi, aniyataṃ dhammaṃ pañicca na niyato dhammo uppajjati hetupaccayā pañca, sauttaraṃ dhammaṃ pañicca na anuttaro dhammo uppajjati hetupaccayā anuttaraṃ dhammaṃ pañicca na anuttaro dhammo uppajjati hetupaccayā anuttaraṃ dhammaṃ pañicca sauttaro dhammo uppajjati hetupaccayā anuttaraṃ dhammaṃ pañicca na sauttaro ca na anuttaro ca dhammo uppajjati hetupaccayā sauttarañca nuttarañca dhammaṃ pañicca na anuttaro dhammo uppajjati hetupaccayā hetu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dhammaṃ pañicca na saraṇo dhammo uppajjati hetupaccayā saraṇaṃ dhammaṃ pañicca na araṇo dhammo uppajjati hetupaccayā saraṇaṃ dhammaṃ pañicca na saraṇo ca na araṇo ca dhammā uppajjanti hetupaccayā araṇaṃ dhammaṃ pañicca na araṇo dhammo uppajjati hetupaccayā saraṇañca araṇañca dhammaṃ pañicca na saraṇo dhammo uppajjati hetupaccayā hetuyā pañca, ārammaṇo dve, avigate pañca, saraṇaṃ dhammaṃ pañicca na araṇo dhammo uppajjati hetupaccayā na hetuyā dve, na ārammaṇe tiṇi. No vigate tiṇi, (sahajātavārampi paccayavārampi nissayavārampi saṃsañaññhavārampi sampayuttavārampi pañiccavāra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2 [\x 1522/]     ]</w:t>
      </w:r>
    </w:p>
    <w:p>
      <w:pPr>
        <w:pStyle w:val="PlainText"/>
        <w:rPr>
          <w:rFonts w:ascii="URW Palladio ITU" w:hAnsi="URW Palladio ITU" w:cs="URW Palladio ITU"/>
        </w:rPr>
      </w:pPr>
      <w:r>
        <w:rPr>
          <w:rFonts w:cs="URW Palladio ITU" w:ascii="URW Palladio ITU" w:hAnsi="URW Palladio ITU"/>
        </w:rPr>
        <w:t xml:space="preserve">Saraṇo dhammo na saraṇassa dhammassa hetupaccayena paccayo saraṇo dhammo na araṇassa dhammassa hetupaccayena paccayo. Saraṇo dhammo na saraṇassa ca araṇassa ca dhammassa hetupaccayena paccayo. Araṇo dhammo na saraṇassa dhammassa hetupaccayena paccayo. Saraṇo dhammo na saraṇassa dhammassa hetupaccayena paccayo. Saraṇo dhammo na araṇassa dhammassa ārammanapaccayena paccayo. -Pe- hetuyā cattāri, ārammaṇe cattāri, adhipatiyā pañca, anantare cattāri, a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o dhammo na saraṇassa dhammassa ārammaṇapaccayena paccayo sahajātapaccayena paccayo upanissayapaccayena paccayo pacchājātapaccayena paccayo kammapaccayenana paccayo saraṇo dhammo na araṇassa dhammassa ārammaṇapaccayena paccayo sahajātapaccayena paccayo upanissayapaccayena paccayo -pehetuyā satta, na ārammaṇe satta, hetupaccayā na ārammaṇe cattāri, na hetupaccayā ārammaṇe cattāri.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accanīya duka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nuloma paccanīya duka tika paññhānaṃ. </w:t>
      </w:r>
    </w:p>
    <w:p>
      <w:pPr>
        <w:pStyle w:val="PlainText"/>
        <w:rPr>
          <w:rFonts w:ascii="URW Palladio ITU" w:hAnsi="URW Palladio ITU" w:cs="URW Palladio ITU"/>
        </w:rPr>
      </w:pPr>
      <w:r>
        <w:rPr>
          <w:rFonts w:cs="URW Palladio ITU" w:ascii="URW Palladio ITU" w:hAnsi="URW Palladio ITU"/>
        </w:rPr>
        <w:t>Hetuṃ kusalaṃ dhammaṃ pañicca na hetu na kusalo dhammo uppajjati hetupaccayā. Na hetuṃ kusalaṃ dhammaṃ pañicca na hetu na kusalo dhammo uppajjati hetupaccayā hetuṃ kusalañca na hetuṃ kusalañca dhammaṃ pañicca na hetu na kusalo dhammo uppajjati hetupaccayā tiṇi, (cittasamuññhānameva, arammaṇaṃ natthi) hetuyā tiṇi, adhipatiyā tiṇi, avigate tiṇi, (sahajātavārampi nissayavāram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kusalo dhammo na hetussa na kusalassa dhammassa hetupaccayena paccayo. Hetu kusalo dhammo na hetussa na kusalassa dhammassa ārammaṇapaccayena paccayo. Tiṇi, na hetu kusalo dhammo na na hetussa na kusalassa dhammassa ārammaṇapaccayena paccayo. Tiṇi, hetakusalo ca na hetukusalo ca dhammā na hetussa na kusalassa dhammassa ārammaṇapaccayena paccayo tiṇi. Hetuyā ekaṃ ārammaṇe nava, adhipatiyā nava avigate tiṇ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3 [\x 1523/]     ]</w:t>
      </w:r>
    </w:p>
    <w:p>
      <w:pPr>
        <w:pStyle w:val="PlainText"/>
        <w:rPr>
          <w:rFonts w:ascii="URW Palladio ITU" w:hAnsi="URW Palladio ITU" w:cs="URW Palladio ITU"/>
        </w:rPr>
      </w:pPr>
      <w:r>
        <w:rPr>
          <w:rFonts w:cs="URW Palladio ITU" w:ascii="URW Palladio ITU" w:hAnsi="URW Palladio ITU"/>
        </w:rPr>
        <w:t>Hetuṃ akusalaṃ dhammaṃ pañicca na hetu na akusalo dhammo uppajjati hetupaccayā. Na hetuṃ akusalaṃ dhammaṃ pañicca na hetu na akusalo dhammo uppajjati hetupaccayā hetuṃ akusalañca na hetuṃ akusalañca dhammaṃ pañicca na hetu na akusalo dhammo uppajjati hetupaccayā tiṇi, adhipatiyā tiṇi, avigate tiṇi, (sahajātavārampi nissayavāram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kusalo dhammo na hetussa na akusalassa dhammassa hetupaccayena paccayo. Hetu akusalo dhammo na hetussa na akusalassa dhammassa ārammaṇapaccayena paccayo. Tiṇi, na hetu akusalo dhammo na na hetussa na akusalassa dhammassa ārammaṇapaccayena paccayo. Tiṇi, hetu akusalo ca na hetu akusalo ca dhammā na hetussa na akusalassa dhammassa ārammaṇapaccayena paccayo tiṇi. Hetuyā ekaṃ ārammaṇe nava, adhipatiyā ekaṃ, avigate tiṇi, na hetuṃ abyākataṃ dhammaṃ pañicca na na hetu na abyākato dhammo uppajjati hetupcayā, tiṇi, (nissay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ukhāya vedanāya sampayuttaṃ dhammaṃ pañicca na hetu na sukhāya vedanāya sampayutto dhammo uppajjati hetupaccayā. Na hetuṃ sukhāya vedanāya sampayuttataṃ dhammaṃ pañicca nahetu na sukhāya vedanāya sampayutto dhammo uppajjati hetupaccayā. Hetuyā tiṇi, ārammaṇe tiṇi avigate tiṇi, (sahajātavārampi pañhāvārampi vitthāretabbaṃ) hetuṃ dukkhāya vedanāya sampayuttaṃ dhammaṃ pañicca na hetu na dukkhāya vedanāya sampayutto dhammo uppajjati hetupaccayā. Hetuyā tiṇi. (Sabbattha vitthāretabbaṃ) hetuṃ adukkhamasukhāyā vedanāya sampayutta dhammaṃ pañicca na adukkhamasukhāya vedanāya sampayutto dhammo uppajjati hetupaccayā hetuyā tiṇi.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vipākaṃ dhammaṃ pañicca na hetu na vipāko dhammo uppajjati hetupaccayā tiṇi, hetuṃ vipākadhammadhammaṃ pañicca na hetu na vipākadhammadhammo uppajjati hetupaccayā tiṇi, na hetuṃ neva vipāka na vipākadhammadhammaṃ pañicca na na hetu na neva vipāka na vipākadhamma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upādinnupādāniyaṃ dhammaṃ pañicca na hetu na upādinnupādāniyo dhammo uppajjati hetupaccayā, tiṇi. Na hetuṃ anupādinnupādāniyaṃ dhammaṃ pañicca na hetu na anupādinnupādān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4 [\x 1524/]     ]</w:t>
      </w:r>
    </w:p>
    <w:p>
      <w:pPr>
        <w:pStyle w:val="PlainText"/>
        <w:rPr>
          <w:rFonts w:ascii="URW Palladio ITU" w:hAnsi="URW Palladio ITU" w:cs="URW Palladio ITU"/>
        </w:rPr>
      </w:pPr>
      <w:r>
        <w:rPr>
          <w:rFonts w:cs="URW Palladio ITU" w:ascii="URW Palladio ITU" w:hAnsi="URW Palladio ITU"/>
        </w:rPr>
        <w:t xml:space="preserve">Dhammo uppajjati hetupaccayā, hetuṃ anupādinna anupādiniyaṃ dhammaṃ pañicca na hetu na anupādinnupādāniy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saṃkiliññha saṃkilesikaṃ dhammaṃ pañicca na hetu na saṃkilaññha saṃkilesiko dhammo uppajjati hetupaccayā, tiṇi na hetuṃ asaṃkiliññhasaṃkilesikaṃ dhammaṃ pañicca na na hetu naasaṃkiliññha saṃkilesiko dhammo uppajjati hetupaccayā, tiṇi hetuṃ asaṃkilaññhaasaṃkilesikaṃ dhammaṃ pañicca na hetu na asaṃkilaññhaasaṃkilesik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savitakkasavicāraṃ dhammaṃ pañicca na hetu na savitakka savicāro dhammo uppajjati hetupaccayā, tiṇi hetuṃ avitakka vicāramattaṃ dhammaṃ pañicca na hetu na avitakkavicāramatto dhammo uppajjati hetupaccayā, tiṇi hetuṃ avitakkaavicāraṃ dhammaṃ pañicca na hetu na avitakaka avicāro dhammo uppajjati hetupaccayā tiṇi hetuṃ pītisahagataṃ dhammaṃ pañicca na hetu na pītisahagato dhammo uppajjati hetupaccayā, tiṇi hetuṃ sukhasahagataṃ dhammaṃ pañicca na hetu na sukhasahagato dhammo uppajjati hetupaccayā, tiṇi hetuṃ upekkhāsahagataṃ dhammaṃ pañicca na hetu na upekkhāsahagat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dassanena pahātabbaṃ dhammaṃ pañicca na hetu na dassanena pahātabbo dhammo uppajjati hetupaccayā, tiṇi. Hetuṃ bhāvanāya pahatabbaṃ dhammaṃ pañicca na hetu na bhāvanāya pahātabbo dhammo uppajjati hetupaccayā, tiṇi. Na hetuṃ neva dassanena na bhāvanāya pahātabbaṃ dhammaṃ pañicca na na hetu neva dassanena na bhāvanāya pahātabbo dhammo uppajjati hetupaccayā tiṇi. Hetuṃ dassanena pahātabbahetukaṃ dhammaṃ pañicca na hetu na dassanena pahātabbahetuko dhammo uppajjati hetupaccayā, tiṇi hetuṃ bhāvanāya pahātabbahetukaṃ dhammaṃ pañicca na hetu na bhāvanāya pahatabbahetuko dhammo uppajjati hetupaccayā, tiṇi, hetuṃ neva dassanena na bhāvanāya pahātabbahetuṃ dhammaṃ pañicca na hetu na neva dassanena na bhāvanāya pahātabbahetuk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ācayagāmiṃ dhammaṃ pañicca na hetu na ācayagaṃmi dhammo uppajjati hetupaccayā, tiṇi. Hetuṃ apacayagāmiṃ dhammaṃ pañicca na hetu na apacayagāmi dhammo uppajjati hetupaccayā, tiṇ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5 [\x 1525/]     ]</w:t>
      </w:r>
    </w:p>
    <w:p>
      <w:pPr>
        <w:pStyle w:val="PlainText"/>
        <w:rPr>
          <w:rFonts w:ascii="URW Palladio ITU" w:hAnsi="URW Palladio ITU" w:cs="URW Palladio ITU"/>
        </w:rPr>
      </w:pPr>
      <w:r>
        <w:rPr>
          <w:rFonts w:cs="URW Palladio ITU" w:ascii="URW Palladio ITU" w:hAnsi="URW Palladio ITU"/>
        </w:rPr>
        <w:t xml:space="preserve">Hetuṃ nevācayagāmināpacayagāmiṃ dhammaṃ pañicca na na hetu na nevācayagāmi nāpacayagāmi dhammo uppajjati hetupaccayā, tiṇi. Hetuṃ sekhaṃ dhammaṃ pañicca na hetu na sekho dhammo uppajjati hetupaccayā, tiṇi hetuṃ asekhaṃ dhammaṃ pañicca na hetu na asekho dhammo uppajjati hetupaccayā, tiṇi na hetuṃ nevasekhānāsekhaṃ dhammaṃ pañicca na na hetu na nevasekhānāsekh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parittaṃ dhammaṃ pañicca na na hetu na paritto dhammo uppajjati hetupaccayā, tiṇi hetuṃ mahaggataṃ dhammaṃ pañicca na hetu na mahaggato dhammo uppajjati hetupaccayā, tiṇi. Hetuṃ appamāṇaṃ dhammaṃ pañicca na hetu na apapmāṇo dhammo uppajjati hetupaccayā, tiṇi hetuṃ parittārammaṇaṃ dhammaṃ pañicca na hetu na parittārammaṇo dhammo uppajjati hetupaccayā, tiṇi hetuṃ mahaggatārammaṇaṃ dhammaṃ pañicca na hetu na na mahaggatārammaṇo dhammo uppajjati hetupaccayā, tiṇi hetuṃ appamāṇārammaṇaṃ dhammaṃ pañicca na hetu na appamāṇāmmaṇ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hīnaṃ dhammaṃ pañicca na hetu na hīno dhammo uppajjati hetupaccayā, tiṇi, na hetuṃ majjhimaṃ dhammaṃ pañicca na na hetu na majjhimo dhammo uppajjati hetupaccayā, tiṇi hetuṃ paṇītaṃ dhammaṃ pañicca na hetu na paṇīto dhammo uppajjati hetupaccayā, tiṇi. Hetuṃ micchattaniyataṃ dhammaṃ pañicca na hetu na micchattaniyato dhammo uppajjati hetupaccayā, tiṇi hetuṃ sammattaniyataṃ dhammaṃ pañicca na hetu sammattaniyato dhammo uppajjati hetu paccayā, tiṇi na hetuṃ aniyataṃ dhammaṃ pañicca na na hetu na aniyato dhammo uppajjati hetupaccayā, tiṇi hetuṃ maggārammaṇaṃ dhammaṃ pañicca na hetu na maggārammaṇo dhammo uppajjati hetupaccayā, tiṇi hetuṃ maggahetukaṃ dhammaṃ pañicca na hetu na maggahetuko dhammo uppajjati hetupaccayā, tiṇi. Hetuṃ maggādhipatiṃ dhammaṃ pañicca na hetu na maggādhipati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anuppanno dhammo na hetussa na anuppannassa dhammassa ārammaṇapaccayena paccayo, nava hetu uppādi dhammo na hetussa na uppādissa dhammassa ārammaṇapaccayena paccayo nava hetu atīto dhammo na hetussa na atītassa dhammassa ārammaṇapaccayena paccayo, nava. Hetu anāgato dhammo na hetussa</w:t>
      </w:r>
    </w:p>
    <w:p>
      <w:pPr>
        <w:pStyle w:val="PlainText"/>
        <w:rPr>
          <w:rFonts w:ascii="URW Palladio ITU" w:hAnsi="URW Palladio ITU" w:cs="URW Palladio ITU"/>
        </w:rPr>
      </w:pPr>
      <w:r>
        <w:rPr>
          <w:rFonts w:cs="URW Palladio ITU" w:ascii="URW Palladio ITU" w:hAnsi="URW Palladio ITU"/>
        </w:rPr>
        <w:t>[BJT Page 1526 [\x 1526/]     ]</w:t>
      </w:r>
    </w:p>
    <w:p>
      <w:pPr>
        <w:pStyle w:val="PlainText"/>
        <w:rPr>
          <w:rFonts w:ascii="URW Palladio ITU" w:hAnsi="URW Palladio ITU" w:cs="URW Palladio ITU"/>
        </w:rPr>
      </w:pPr>
      <w:r>
        <w:rPr>
          <w:rFonts w:cs="URW Palladio ITU" w:ascii="URW Palladio ITU" w:hAnsi="URW Palladio ITU"/>
        </w:rPr>
        <w:t xml:space="preserve">Na anāgatassa dhammassa ārammaṇapaccayena paccayo, nava. Hetuṃ atītārammaṇaṃ dhammaṃ pañicca na hetu atītārammaṇo dhammo uppajjati hetupaccayā, tiṇi. Hetuṃ anāgatārammaṇaṃ dhammaṃ pañicca na hetu na anāgatārammaṇo dhammo uppajjati hetupaccayā, tiṇi hetuṃ paccuppannārammaṇaṃ dhammaṃ pañicca na hetu na paccuppannārammaṇo dhammo uppajjati hetupaccayā, tiṇi. Hetuṃ ajjhattārammaṇaṃ dhammaṃ pañicca na hetu na ajjhattārammaṇo dhammo uppajjati hetupaccayā, tiṇi. Hetuṃ bahiddhārammaṇaṃ dhammaṃ pañicca na hetu na bahiddhārammaṇ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nidassana sapapñigho dhammo na na hetussa na sanidassa sappañighassa dhammassa ārammaṇapaccayena paccayo -pe- na hetu sanidassana sappañigho dhammo na hetussa na sanidassana sappañighassa ca na na hetussa na sanidassana sappañighassa ca dhammassa ārammaṇapaccayena paccayo, tiṇi na hetuṃ anidassana sappañighaṃ dhammaṃ pañicca na hetu anidassana sappañigho dhammo uppajjati hetupaccayā, ekaṃ hetuṃ anidassana appañighaṃ dhammaṃ pañicca na hetu na sanidassana appañigho dhammo uppajjati hetupaccayā, hetuṃ na anidassana appañighaṃ dhammaṃ pañicca na hetu na anidassana appañigho dhammo uppajjati hetupaccayā, hetuṃ anidassana appañighañca na hetuṃ anidassana appañighañca dhammaṃ pañicca na hetu na anidassana 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kaṃ kusalaṃ dhammaṃ pañicca na sehetuko na kusalo dhammo uppajjati hetupaccayā, ekaṃ sahetukaṃ akusalaṃ dhammaṃ pañicca na sahetuko na akusale dhammo uppajjati hetupaccayā, tiṇi. Ahetukaṃ abyākataṃ dhammaṃ pañicca na ahetuko na abyākato dhammo uppajjati hetupaccayā, hetu sampayuttaṃ kusalaṃ dhammaṃ pañicca na hetusampayutto na kusalo dhammo uppajjati hetupaccayā, ekaṃ hetusampayuttaṃ akusalaṃ dhammaṃ pañicca na hetusampayutto na akusalo dhammo uppajjati hetupaccayā, tiṇi hetuvippayuttaṃ abyākataṃ dhammaṃ pañicca na hetuvippayutto na abyākat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ceva sahetuko kusale dhammo na hetussa ceva na ahetukassa na kusalassa dhammassa ārammaṇapaccayena paccayo, ekaṃ hetu ceva sahetuko ca kusalo dhammo na ahetu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7 [\x 1527/]     ]</w:t>
      </w:r>
    </w:p>
    <w:p>
      <w:pPr>
        <w:pStyle w:val="PlainText"/>
        <w:rPr>
          <w:rFonts w:ascii="URW Palladio ITU" w:hAnsi="URW Palladio ITU" w:cs="URW Palladio ITU"/>
        </w:rPr>
      </w:pPr>
      <w:r>
        <w:rPr>
          <w:rFonts w:cs="URW Palladio ITU" w:ascii="URW Palladio ITU" w:hAnsi="URW Palladio ITU"/>
        </w:rPr>
        <w:t>Ceva na na ca hetukassa na kusalassa dhammassa ārammaṇapaccayena paccayo, dve- hetu ceva sahetuko ca kusalo dhammo na hetussa ceva na ahetukassa na kusalassa ca na ahetukassa ceva na na ca hetussa na kusalassa ca dhammassa ārammaṇapaccayena paccayā, tiṇi: shaietuko ceva na ca hetu kusalo dhammo na ahetukassa ceva na na ca hetussa na kusalassa dhammassa ārammaṇapaccayena paccayo. Cattāri, - na hetussa ceva na ahetukassana kusalassa dhammassa ārammaṇapaccayena paccayo, pañcana hetussa ceva na ahetukassa na kusalassa ca na ahetukassa ceva na na ca hetussa na kusalassa ca dhammassa ārammaṇapaccayena paccayo, cha, - hetu ceva sahetuko kusalo ca sahetuko ceva na ca hetu kusalo ca dhammo na hetussa ceva na ahetukassa na kusalassa dhamamssa ārammaṇa paccayena paccayo, sattana ahetukassa ceva na na ca hetussa na kusalassa dhammassa ārammaṇa paccayena paccayo, aññha- na hetussa ceva na ahetukassa na kusalassa ca na ahetukassa ceva na na hetussa na kusalassa ca dhammassa ārammaṇa paccayena paccayo, navahetu ceva sahetuko akusalo dhammo na hetussa ceva na ahetukassa na akusalassa ca dhammassa ārammaṇapaccayena paccayo, (etena upāyena nava pañhā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ceva sahetuko abyākato dhammo na hetussa ceva na ahetukassa na abyākatassa dhammassa ārammaṇapaccayena paccayo (nava pañhā kātabbā) (saṃkhittaṃ) (hetu ceva hetu sampayuttaṃ dukaṃ hetu ceva sahetukassa duka sadisaṃ) (saṃkhittaṃ) nava pañhā. Na hetu sahetukaṃ kusalaṃ dhammaṃ pañicca na hetu na sahetuko na kusalo dhammo uppajjati hetupaccayā, ekaṃ. Na hetu sahehatukaṃ akusalaṃ dhammaṃ pañicca na hetu na sahetuko na akusalo dhammo uppajjati hetupaccayā, ekaṃ. Na hetuṃ ahetukaṃ abyākataṃ dhammaṃ pañicca na hetu na ahetuko na abyākat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ccayaṃ kusalaṃ dhammaṃ pañicca na appaccayo na kusalo dhammo uppajjati hetupaccayā, ekaṃ sappaccayaṃ akusalaṃ dhammaṃ pañicca na appaccayo na akusale dhammo uppajjati hetupaccayā, ekaṃ. Sappaccayaṃ abyākataṃ dhammaṃ pañicca na appaccayo na abyākato dhammo uppajjati hetupaccayā, (saṃkhittaṃ) (sap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8 [\x 1528/]     ]</w:t>
      </w:r>
    </w:p>
    <w:p>
      <w:pPr>
        <w:pStyle w:val="PlainText"/>
        <w:rPr>
          <w:rFonts w:ascii="URW Palladio ITU" w:hAnsi="URW Palladio ITU" w:cs="URW Palladio ITU"/>
        </w:rPr>
      </w:pPr>
      <w:r>
        <w:rPr>
          <w:rFonts w:cs="URW Palladio ITU" w:ascii="URW Palladio ITU" w:hAnsi="URW Palladio ITU"/>
        </w:rPr>
        <w:t>Sadisaṃ) anidassanaṃ kusalaṃ dhammaṃ pañicca na anidassano na kusalo dhammo uppajjati hetupaccayā, tiṇi. (Akusalaṃ kusal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ṃ abyākataṃ dhammaṃ pañicca na sanidassano na abyākato dhammo uppajjati hetupaccayā appañighaṃ kusalaṃ dhammaṃ pañicca na appañigho na kusalo dhammo uppajjati hetupaccayā, tiṇi. Appañighaṃ akusalaṃ dhammaṃ pañicca na appañigho na akusalo dhammo uppajjati hetupaccayā, tiṇi. Abyākate ekaṃ. Arūpiṃ kusalaṃ dhammaṃ pañicca naaarūpī na kusalo dhammo uppajjati hetupaccayā, ekaṃ. Arūpiṃ akusalaṃ dhammaṃ pañicca na arupi na akusalo dhammo uppajjati hetupaccayā, ekaṃ rūpiṃ abyākataṃ dhammaṃ paccayā na arūpī na abyakat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ṃ kusalaṃ dhammaṃ pañicca na lokuttaro na kusalo dhammo uppajjati hetupapaccayā, dve. Lokiyaṃ akusalaṃ dhammaṃ pañicca na lokuttaro na akusale dhammo uppajjati hetupaccayā, ekaṃ. Lokiyaṃ abyākataṃ dhammaṃ paccayā na lokiyo na abyākato dhammo uppajjati hetupaccayā, dve. Kenaci viññeyyaṃ kusalaṃ dhammaṃ pañicca na kenaci viññeyyo na kusalo dhammo uppajjati hetupaccayā, nava kenaci viññeyyaṃ akusalaṃ dhammaṃ pañicca na kenaci viññeyyo na akusalo dhammo uppajjati hetupaccayā, nava. Kenaviciññeyyaṃ abyākataṃ dhammaṃ paccayā na kenaci viññeyyo na abyākat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āsavaṃ kusalaṃ dhammaṃ pañicca na no āsavo na kusalo dhammo uppajjati hetupaccayā, ekaṃ āsavaṃ akusalaṃ dhammaṃ pañicca no āsavo na akusalo dhammo uppajjati hetupaccayā, tiṇi. No āsavaṃ abyākataṃ dhammaṃ paccayā na no āsavona abyākato dhammo uppajjati hetupaccayā, tiṇi. Sāsavaṃ kusalaṃ dhammaṃ pañicca na anāsavo na kusalo dhammo uppajjati hetupaccayā, anāsavaṃ kusalaṃ dhammaṃ pañicca na anāsavo na kusale dhammo uppajjati hetupaccayā, dve. Sāsavaṃ akusalaṃ dhammaṃ pañicca na anāsavo na akusalo dhammo uppajjati hetupaccayā, ekaṃ. Sāsavaṃ abyākataṃ dhammaṃ pañicca na sāsavo na abyākato dhammo uppajjati hetupaccayā, dve āsavavippayuttaṃ kusalaṃ dhammaṃ pañicca na āsavasampayutto na kusalo dhammo uppajjati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9 [\x 1529/]     ]</w:t>
      </w:r>
    </w:p>
    <w:p>
      <w:pPr>
        <w:pStyle w:val="PlainText"/>
        <w:rPr>
          <w:rFonts w:ascii="URW Palladio ITU" w:hAnsi="URW Palladio ITU" w:cs="URW Palladio ITU"/>
        </w:rPr>
      </w:pPr>
      <w:r>
        <w:rPr>
          <w:rFonts w:cs="URW Palladio ITU" w:ascii="URW Palladio ITU" w:hAnsi="URW Palladio ITU"/>
        </w:rPr>
        <w:t xml:space="preserve">Paccayā, ekaṃ āsavasampayuttaṃ akusalaṃ dhammaṃ pañicca na āsavasampayutto na akusalo dhammo uppajjati hetupaccayā, tiṇi. Āsavasampayutto na abyākat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ñceva no ca āsavaṃ kusalaṃ dhammaṃ pañicca na āsavo ceva na anāsavo na kusalo dhammo uppajjati hetupaccayā, ekaṃ āsavañceva sāsavaṃ akusalaṃ dhammaṃ pañicca no āsave ceva na anāsavo ca na akusale dhammo uppajjati hetupaccayā, tiṇi sāsavañceva no ca āsavaṃ abyākataṃ dhammaṃ pañicca na anāsavo ceva na no ca āsavo na abyākato dhammo uppajjati hetupaccayā, tiṇi (āsavo ceva āsavasampayutta dukaṃ, nava gocchakaṃ antarā lokuttara pariyāyena pañhe na labhbhati</w:t>
      </w:r>
    </w:p>
    <w:p>
      <w:pPr>
        <w:pStyle w:val="PlainText"/>
        <w:rPr>
          <w:rFonts w:ascii="URW Palladio ITU" w:hAnsi="URW Palladio ITU" w:cs="URW Palladio ITU"/>
        </w:rPr>
      </w:pPr>
      <w:r>
        <w:rPr>
          <w:rFonts w:cs="URW Palladio ITU" w:ascii="URW Palladio ITU" w:hAnsi="URW Palladio ITU"/>
        </w:rPr>
        <w:t xml:space="preserve">Āsavavippayuttaṃ sāsavaṃ kusalaṃ dhammaṃ pañicca āsavavippayutto na anāsavo na kusalo dhammo uppajjati hetupaccayā, ekaṃ āsavavippayuttaṃ anāsavaṃ kusalaṃ dhammaṃ pañicca asavavippayutto na anāsavo na kusale dhammo uppajjati hetupaccayā, ekaṃ āsavavipapyuttaṃ sāsavaṃ akusalaṃ dhammaṃ pañicca āsavavippayutto na anāsavo na akusale dhammo uppajjati hetupaccayā, ekaṃ āsavavippayuttaṃ sāsavaṃ abyākataṃ dhammaṃ pañicca āsavavipapayutto na sāsavo na abyākato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saññojanaṃ kusalaṃ dhammaṃ pañicca no saññojano na kusalo dhammo uppajjati hetupaccayā, no ganthaṃ kusalaṃ dhammaṃ pañicca no gantho na kusalo dhammo uppajjati hetupaccayā, no oghaṃ kusalaṃ dhammaṃ pañicca no ogho na kusalo dhammo uppajjati hetupaccayā, no yogaṃ kusalaṃ dhammaṃ pañicca no yogo na kusalo dhammo uppajjajati hetupaccayā no nīvaraṇaṃ kusalaṃ dhammaṃ pañicca no nīvaraṇo na kusalo dhammo uppajjati hetupaccayā no parāmāsaṃ kusalaṃ dhammaṃ pañicca no parāmāso na kusalo dhammo uppajjati hetupaccayā, sārammaṇaṃ kusalaṃ dhammaṃ pañicca na sārammaṇo na kusalo dhammo uppajjati hetupaccayā, ekaṃ sārammaṇaṃ akusalaṃ dhammaṃ pañicca na sārammaṇo na akusale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0 [\x 1530/]     ]</w:t>
      </w:r>
    </w:p>
    <w:p>
      <w:pPr>
        <w:pStyle w:val="PlainText"/>
        <w:rPr>
          <w:rFonts w:ascii="URW Palladio ITU" w:hAnsi="URW Palladio ITU" w:cs="URW Palladio ITU"/>
        </w:rPr>
      </w:pPr>
      <w:r>
        <w:rPr>
          <w:rFonts w:cs="URW Palladio ITU" w:ascii="URW Palladio ITU" w:hAnsi="URW Palladio ITU"/>
        </w:rPr>
        <w:t>Cittaṃ kusalaṃ dhammaṃ pañicca na citto na kusalo dhammo uppajjati hetupaccayā, tiṇi cittaṃ akusalaṃ dhammaṃ pañicca na citto na akusalo dhammo uppajjati hetupaccayā. Hetuyā tiṇi. No cittaṃ abyākataṃ dhammaṃ pañicca na no citto na abyākato dhammo uppajjati hetupaccayā tiṇi, cetasikaṃ kusalaṃ dhammaṃ pañicca na cetasiko na kusalo dhammo uppajjati hetupaccayā tiṇi. Cetasikaṃ akusalaṃ dhammaṃ pañicca na cetasiko na akusalo dhammo uppajjati hetupcacāya tiṇi. Acetasikaṃ abyākataṃ dhammaṃ pañicca na acetasiko na abyākato dhammemā uppajjati hetupaccayā tiṇi. Cittasampayuttaṃ kusalaṃ dhammaṃ pañiccana cittasamupayuttaṃ akusalaṃ dhammaṃ pañicca na cittasampayutto na akusalo dhammo uppajjati hetupaccayā, ekaṃ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haṃ kusalaṃ dhammaṃ pañicca na cittasaṃsaññho na kusalo dhammo uppajjati hetupaccayā ekaṃ. Cittasaṃsaññhaṃ akusalaṃ dhammaṃ pañicca na cittasaṃsaññho na kusalo dhammo uppajjati hetupaccayā ekaṃ, (abyākatamulakaṃ tīṇimeva), cittasamuññhānaṃ kusalaṃ dhammaṃ pañicca na no cittasamuñañhāno na kusalo dhammo uppajjati hetupaccayā tiṇi, cittasamuñaññhānaṃ akusalaṃ dhammaṃ pañicca na no cittasamuññhāno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habhuṃ kusalaṃ dhammaṃ pañicca no cittasahabhu na kusalo dhammo uppajjati hetupaccayā nava, cittasahabhuṃ akusalaṃ dhammaṃ pañicca no cittasahabhu na akusalo dhammo uppajjati hetupaccayā nava. (Abyākatamūlaṃ tīṇimeva) cittānuparivattiṃ kusalaṃ dhammaṃ pañicca no cittānuparivatti na kusalo dhammo uppajjati hetupaccayā na, cittaparivattiṃ akusalaṃ dhammaṃ pañicca no cittānuparivatti na akusalo dhammo uppajjati hetupaccayā nava,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ṃsaññhasamuññhānaṃ kusalaṃ dhammaṃ pañicca no cittasaṃsañaññhasamuñaññhāno na akusalo dhammo uppajjati hetupaccayā. Tiṇi. (Abyākatamūlaṃ tīṇimeva) cittasaṃsaññhasamuññhānaṃ kusalaṃ dhammaṃ pañicca no cittasaṃsaññhasamuññhano na akusalo dhammo uppajjati hetupaccayā, tiṇi cittasaṃsaññhasamuññhāna sahabhu na akusalo dhammo uppajjati hetupaccayā, tiṇi (abyākatamulak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1 [\x 1531/]     ]</w:t>
      </w:r>
    </w:p>
    <w:p>
      <w:pPr>
        <w:pStyle w:val="PlainText"/>
        <w:rPr>
          <w:rFonts w:ascii="URW Palladio ITU" w:hAnsi="URW Palladio ITU" w:cs="URW Palladio ITU"/>
        </w:rPr>
      </w:pPr>
      <w:r>
        <w:rPr>
          <w:rFonts w:cs="URW Palladio ITU" w:ascii="URW Palladio ITU" w:hAnsi="URW Palladio ITU"/>
        </w:rPr>
        <w:t>Cittasaṃsaññhasamuññhanānuparivattiṃ kusalaṃ dhammaṃ pañicca no cittasaṃsaññhasamuñaññhānānuparivtati na kusalo dhammo uppajjati hetupaccayā tiṇi, cittasaṃsaññhasamuññhānānaparivattiṃ akusalaṃ dhammaṃ pañicca no cittasaṃsaññhasamuññhānānaparivattiṃ akusalaṃ dhammaṃ pañicca no cittasaṃsaññhasamuññhānānuparivanti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ikaṃ kusalaṃ dhammaṃ pañicca na ajjhattiko na kusalo dhammo uppajjati hetupaccayā bāhiraṃ kusalaṃ dhammaṃ pañicca ajjhattiko kusalo dhammo uppajjati hetupaccayā tiṇi. Ajjhattikaṃ kusalaṃ dhammaṃ pañicca na ajjhattiko na akusalo dhammo uppajjati hetupaccayā bāhiraṃ akusalaṃ dhammaṃ pañicca na ajjhattiko na akusale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upādā kusalaṃ dhammaṃ pañicca no upādā na kusalo dhammo uppajjati hetupaccayā tiṇi, no upādā akusalaṃ dhammaṃ pañicca na no upādā na akusale dhammo uppajjati hetupaccayā tiṇi. (Abyākatamūlaṃ tīṇimeva) anupādinnaṃ uppajjati hetupaccayā ekaṃ anupādinnaṃ akusalaṃ dhammaṃ pañicca na upādinno akusale dhammo uppajjati hetupaccayā ekaṃ, (abyākatamūlaṃ ekameva) no upādānaṃ kusalaṃ dhammaṃ pañicca no upādāno na kusalo dhammo uppajjati hetupaccayā ekaṃ no upādānaṃ akusalaṃ dhammaṃ pañicca no upādāno na akusal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kilesaṃ kusalaṃ dhammaṃ pañicca no kileso na akusalo dhammo uppajjati hetupaccayā ekaṃ na dassanena pahātabbaṃ kusalaṃ dhammaṃ pañicca na dassanenapahātabebā na kusalo dhamme uppajjati hetupaccayā ekaṃ dassanena pahātabbaṃ akusalaṃ dhammaṃ pañicca na dassanena pahātabbo na akusale dhammo uppajjati hetupaccayā dve, na dassane pahātababaṃ abyākataṃ dhammaṃ pañicca na dassanena pahātabbo na abyākato dhammo uppajjati hetupaccayā. Dve, na bhāvanāya pahātabbaṃ kusalaṃ dhammaṃ pañicca na na bhāvanāya pahātabbo na kusalo dhammo uppajjati hetupaccayā ekaṃ, na bhāvanāya pahātabbaṃ akusalaṃ dhammaṃ pañicca na bhāvanāya pahātabbo na akusalo dhammo uppajjati hetupaccayā dve, na bhāvanāya pahātabbaṃ abyākat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2 [\x 1532/]     ]</w:t>
      </w:r>
    </w:p>
    <w:p>
      <w:pPr>
        <w:pStyle w:val="PlainText"/>
        <w:rPr>
          <w:rFonts w:ascii="URW Palladio ITU" w:hAnsi="URW Palladio ITU" w:cs="URW Palladio ITU"/>
        </w:rPr>
      </w:pPr>
      <w:r>
        <w:rPr>
          <w:rFonts w:cs="URW Palladio ITU" w:ascii="URW Palladio ITU" w:hAnsi="URW Palladio ITU"/>
        </w:rPr>
        <w:t xml:space="preserve">Pañicca na na bhāvanāya pahātabbo na abyākato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sasanena pahātabbaṃ hetukaṃ kusalaṃ dhammaṃ pañicca na dassasanena pahātabbahetuko nakusale dhammo uppajjati hetupaccayā ekaṃ, dassanena pahātabbahetukaṃ akusalaṃ dhammaṃ pañicca na dassanena pahātabbahetuko na akusalaṃ dhammaṃ pañicca na dassanena pahātabbahetuko na akusalo dhammo uppajjati hetupaccayā tiṇi. Na dassanena pahātabbahetuko na abyākato dhammo uppajjati hetupaccayā dve, (abyākata vāre sabbattha paccaya vasena gaṇetabbaṃ) na bhāvanāya pahātabbahetukaṃ kusalaṃ dhammaṃ pañicca na bhāvanāya pahātabbahetuko na kusalo dhammo uppajjati hetupaccayā ekaṃ, na bhāvanāya pahātabbahetukaṃ akusalaṃ dhammaṃ pañicca na bhāvanāya pahātabbahetuko na akusalo dhammo uppajjati hetupaccayā, tiṇi abyākatamūlaṃ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ṃ kusalaṃ dhammaṃ pañicca na savitakko na kusalo dhammo uppajjati hetupaccayā tiṇi. Savitakkaṃ akusalaṃ dhammaṃ pañicca na savitakko na akusale dhammo uppajjati hetupaccayā, tiṇi (abyākatamūlaṃ tīṇimeva) savicāraṃ kusalaṃ dhammaṃ pañicca na savicārona kusalo dhammo uppajjati hetupaccayā tiṇi. Savicāraṃ akusalaṃ dhammaṃ pañicca na savicāro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ītikaṃ kusalaṃ dhammaṃ pañicca na sappañitiko na kusalo dhammo uppajjati hetupaccayā. Appītikaṃ kusalaṃ dhammaṃ pañicca na kusalo dhammo uppajjati hetupaccayā tiṇi. Sappañitikaṃ akusalaṃ dhammaṃ pañicca na sappañitiko na akusale dhammo uppajjati hetupaccayā appītikaṃ akusalaṃ dhammaṃ pañicca na appītiko na akusalo dhammo uppajjati hetupaccayā tiṇi, (abyākatamūlaṃ tīṇimeva) pītisahagataṃ kusalaṃ dhammaṃ pañicca na pītisahagato na kusalo dhammo uppajjati hetupaccayā, tiṇi, pītisahagataṃ akusalaṃ dhammaṃ pañicca na pītisahagato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sahagataṃ kusalaṃ dhammaṃ pañicca na sukhasahagato na kusalo dhammo uppajjati hetupaccayā na sukhasahagataṃ kusal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3 [\x 1533/]     ]</w:t>
      </w:r>
    </w:p>
    <w:p>
      <w:pPr>
        <w:pStyle w:val="PlainText"/>
        <w:rPr>
          <w:rFonts w:ascii="URW Palladio ITU" w:hAnsi="URW Palladio ITU" w:cs="URW Palladio ITU"/>
        </w:rPr>
      </w:pPr>
      <w:r>
        <w:rPr>
          <w:rFonts w:cs="URW Palladio ITU" w:ascii="URW Palladio ITU" w:hAnsi="URW Palladio ITU"/>
        </w:rPr>
        <w:t>Pañicca na sukhasahagato na kusalo dhammo uppajjati hetupaccayā sukhasagataṃ kusalañca na sukhasahagataṃ kusalañca dhammaṃ pañicca na sukhasahagato na kusalo dhammo uppajjati hetupaccayā, tiṇi sukhasahagataṃ akusalaṃ dhammaṃ pañicca na sukhasahagato na akusalo dhammo uppajjati hetupaccayā na sukhasahagataṃ akusalaṃ dhammaṃ pañicca na na sukhasahagato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āsahagataṃ kusalaṃ dhammaṃ pañicca na upekkhāsahagato na kusalo dhammo uppajjati hetupaccayā na upekkhāsahagataṃ kusalaṃ dhammaṃ pañicca na na upekkhāsahagato na kusalo dhammo uppajjati hetupaccayā tiṇi, upekkhāsahagataṃ akusalaṃ dhammaṃ pañicca na upekkhāsahagato na akusalo dhammo uppajjati hetupaccayā na upekkhāsahagataṃ akusalaṃ dhammaṃ pañicca na na upekkhāsahagato na akusalo dhammo uppajjati hetupaccayā tiṇi. (Abyākatamūlaṃ tīṇ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aṃ kusalaṃ dhammaṃ pañicca na kāmāvacaro na kusalo dhammo uppajjati hetupaccayā na kāmāvacaraṃ kusalaṃ dhammaṃ pañicca na na kāmāvacaro na kusalo dhammo uppajjati hetupaccayā- dve, kāmāvacaraṃ akusalaṃ dhammaṃ pañicca na na kāmāvacaro na akusalo dhammo uppajjati hetupaccayā ekaṃ (abyākatamūlaṃ dve) rūpāvacaraṃ kusalaṃ dhammaṃ pañicca na rūpāvacaro na kusalo dhammo uppajjati hetupaccayā na rūpāvacaraṃ na kusalo dhammo uppajjati hetupaccayā na rūpāvacaraṃ kusalaṃ dhammaṃ pañicca na na rūpāvacāro na kusalo dhammo uppajjati hetupaccayā dve, na rūpāvacaraṃ akusalaṃ dhammaṃ pañicca na na rūpāvacaro na akusalo dhammo uppajjati hetupaccayā ekaṃ, (abyākatamūlaṃ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āvacaraṃ kusalaṃ dhammaṃ pañicca na arūpāvacaro na kusalo dhammo uppajjati hetupaccayā dve, na arūpāvacaraṃ akusalaṃ dhammaṃ pañicca na arūpāvacaro na akusalo dhammo uppajjati hetupaccayā ekaṃ, (abyākatamūlaṃ dve) pariyāpannaṃ kusalaṃ dhammaṃ pañicca na apariyāpanno na kusalo dhammo uppajjati hetupaccayā. Apariyāpannaṃ kusalaṃ dhammaṃ pañicca na apariyāpanno na kusalo dhammo uppajjati hetupaccayā dve, pariyāpannaṃ akusalaṃ dhammaṃ pañicca na apariyāpanno na akusalo dhammo uppajjati hetupaccayā ekaṃ, (abyākatamūlaṃ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4 [\x 1534/]     ]</w:t>
      </w:r>
    </w:p>
    <w:p>
      <w:pPr>
        <w:pStyle w:val="PlainText"/>
        <w:rPr>
          <w:rFonts w:ascii="URW Palladio ITU" w:hAnsi="URW Palladio ITU" w:cs="URW Palladio ITU"/>
        </w:rPr>
      </w:pPr>
      <w:r>
        <w:rPr>
          <w:rFonts w:cs="URW Palladio ITU" w:ascii="URW Palladio ITU" w:hAnsi="URW Palladio ITU"/>
        </w:rPr>
        <w:t>Niyyānikaṃ kusalaṃ dhammaṃ pañicca na niyyāniko na kusalo dhammo uppajjati hetupaccayā. Aniyyānikaṃ kusalaṃ dhammaṃ pañicca na niyyāniko na kusalo dhammo uppajjati hetupaccayā dve, aniyyānikaṃ akusalaṃ dhammaṃ pañicca niyyāniko akusalo dhammo uppajjati hetupaccayā ekaṃ, (abyākatamūlaṃ dve) niyataṃ kusalaṃ dhammaṃ pañicca na niyato na kusalo dhammo uppajjati hetupaccayā aniyataṃ kusalaṃ dhammaṃ pañicca na niyato na kusalo dhammo uppajjati hetupaccayā dve, niyataṃ akusalaṃ dhammaṃ pañicca na niyato na akusalo dhammo uppajjati hetupaccayā aniyataṃ akusalaṃ dhammaṃ pañicca na niyato na akusalo dhammo uppajjati hetupaccayā dve, (abyākatamule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uttaraṃ kusalaṃ dhammaṃ pañicca na anuttaro na kusalo dhammo uppajjati hetupaccayā anuttaraṃ kusalaṃ dhammaṃ pañicca na anuttaro na kusalo dhammo uppajjati hetupaccayā. Dve. Sauttaraṃ akusalaṃ dhammaṃ pañicca na anuttaro na na akusalo dhammo uppajjati hetupaccayā ekaṃ, abyākatamūlaṃ dve) araṇaṃ kusalaṃ dhammaṃ pañicca na saraṇo na kusalo dhammo uppajjati hetupaccayā. Ekaṃ, saraṇaṃ kusalaṃ dhammaṃ pañicca na saraṇona akusalo dhammo uppajjati hetupaccayā ekaṃ, araṇaṃ abyākataṃ dhammaṃ pañicca na araṇo na abyākato dhammo uppajjati hetupaccayā araṇaṃ abyākataṃ dhammaṃ pañicca na raṇo na abyākato dhammo uppajjati hetupaccayā hetuyā dve, avigate dve, (sahajātavārampi sampayuttavārampi pañiccavā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o abyakato dhammo na araṇassa abyākatassa dhammassa ārammaṇapaccayena paccayo araṇo abyākato dhammo na saraṇassa abyākatassa dhammassa ārammaṇapaccayena paccacayo ārammaṇe dve, avigate dve. Saraṇaṃ sukhāya vedanāya sampayuttaṃ dhammaṃ pañicca na saraṇo na sukhāya vedanāya sampayutto dhammo uppajjati hetupaccayā saraṇaṃ sukhāya vedanāya sampayuttaṃ dhammaṃ pañicca na araṇo na sukhāya vedanāya sampayutto dhammo uppajjati hetupaccayā saraṇo na sukhāya vedanāya sampayutto ca na araṇo nasukhāya vedanāya sampayutto ca dhammā uppajjanti hetupaccayā araṇaṃ sukhāya vedanāya sampayuttaṃ dhammaṃ pañicca na saraṇo sukhāya vedanāya sampayut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5 [\x 1535/]     ]</w:t>
      </w:r>
    </w:p>
    <w:p>
      <w:pPr>
        <w:pStyle w:val="PlainText"/>
        <w:rPr>
          <w:rFonts w:ascii="URW Palladio ITU" w:hAnsi="URW Palladio ITU" w:cs="URW Palladio ITU"/>
        </w:rPr>
      </w:pPr>
      <w:r>
        <w:rPr>
          <w:rFonts w:cs="URW Palladio ITU" w:ascii="URW Palladio ITU" w:hAnsi="URW Palladio ITU"/>
        </w:rPr>
        <w:t xml:space="preserve">Uppajjati hetupaccayā cattāri, saraṇaṃ dukkhāya vedanāya sampayuttaṃ dhammaṃ pañicca na saraṇo na dukkhāya vedanāya sampayutto dhammo uppajjati hetupaccayā tiṇi. Saraṇaṃ adukkhamasukhāya vedanāya sampayuttaṃ dhammaṃ pañicca na saraṇo na adukkhamasukhāya vedanāya sampayutto dhammā uppajjati hetupacca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ṃ vipākaṃ dhammaṃ pañicca na saraṇo na vipāko dhammo uppajjati hetupcacāya ekaṃ, saraṇaṃ vipākadhammadhammaṃ pañicca na saraṇo na vipākadhammadhammo uppajjati hetupaccayā araṇaṃ vipākadhammadhammaṃ pañicca na saraṇo vipākadhammadhammo uppajjati hetupaccayā dve, araṇaṃ neva vipākadhammadhammaṃ pañicca na saraṇo na neva vipāka na vipākadhammadhammo uppajjati hetupaccayā ekaṃ araṇaṃ upādinnupādāniyaṃ dhammaṃ pañicca na saraṇo upādinnupādāniyo dhamme uppajjati hetupaccayā ekaṃ, araṇaṃ anupādinna anupādāniyaṃ dhammaṃ pañicca na saraṇo na anupādinana anupādāniy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saṃkaliññhasaṃkilesikaṃ dhammaṃ pañicca na saraṇo na saṃkiliññhasaṃkilesiko dhammo uppajjati hetupaccayā ekaṃ, araṇaṃ asaṃkilaññhasaṃkilesikaṃ dhammaṃ pañicca na saraṇo na asaṃkiliññhasaṃkilesiko dhammo uppajjati hetupaccayā dve, araṇaṃ asaṃkiliññhaasaṃkilesikaṃ dhammaṃ pañicca na saraṇo na asaṃkiliññhaasaṃkilesiko dhammo u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savitakka savicāraṃ dhammaṃ pañicca na saraṇo na savitakka savicāro dhammo uppajjati hetupaccayā tiṇi. Araṇaṃ savitakka savicāraṃ dhammaṃ pañicca na saraṇo na savitakka savicāro dhammo uppajjati hetupaccayā ekaṃ, saraṇaṃ avitakaka avicāraṃ dhammaṃ pañicca na saraṇo na avitakka avicāro dhammo uppajjati hetupaccayā cattāri, araṇaṃ avitakka avicāraṃ dhammaṃ pañicca na saraṇo na avitakka avicār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pītisahagataṃ dhammaṃ pañicca na saraṇo na pītisahagato dhammo uppajjati hetupaccayā tiṇi, araṇaṃ pītisahagataṃ dhammaṃ pañicca na saraṇo na pītisahagat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6 [\x 1536/]     ]</w:t>
      </w:r>
    </w:p>
    <w:p>
      <w:pPr>
        <w:pStyle w:val="PlainText"/>
        <w:rPr>
          <w:rFonts w:ascii="URW Palladio ITU" w:hAnsi="URW Palladio ITU" w:cs="URW Palladio ITU"/>
        </w:rPr>
      </w:pPr>
      <w:r>
        <w:rPr>
          <w:rFonts w:cs="URW Palladio ITU" w:ascii="URW Palladio ITU" w:hAnsi="URW Palladio ITU"/>
        </w:rPr>
        <w:t xml:space="preserve">Hetupaccayā ekaṃ, saraṇaṃ sukhasahagataṃ dhammaṃ pañicca na saraṇo na sukhasahagato dhammo uppajjati hetupaccayā tiṇi, araṇaṃ sukhasahagataṃ dhammaṃ pañicca na sarano na sukhasahagato dhammo uppajjati hetupaccayā ekaṃ, saraṇaṃ upekkhāsahagataṃ dhammaṃ pañicca na saraṇo na upekkhāsahagato dhammo uppajjati hetupacca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dassanena pahātabbaṃ dhammaṃ pañicca na saraṇo dassanenapahātabbo dhammo uppajjati hetupaccayā ekaṃ, saraṇaṃ bhāvanāya pahātabbaṃ dhammaṃ pañicca na saraṇo na bhāvanāya pahātabbo dhammo uppajjati hetupaccayā ekaṃ araṇaṃ neva dassanena na bhāvanāya pahātabbaṃ dhammaṃ pañicca na araṇo na neva dassananena na bhāvanāya pahātabbo dhammo uppajjati hetupaccayā. Ekaṃ, saraṇaṃ dassanena pahātabbahetukaṃ dhammaṃ pañicca saraṇo na dassanena pahātabbahetuko dhammo uppajjati hetupaccayā tiṇi. Saraṇaṃ bhāvanāya pahātabbahetukaṃ dhammaṃ pañicca na saraṇo na bhāvanāya pahātabbahetuk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ṃ nevadassanena na bhāvanāya pahātabbahetukaṃ dhammaṃ pañicca na araṇo na nevadassanena na bhāvanāya pahātabbahetuko dhammo uppajjati hetupaccayā ekaṃ, saraṇaṃ ācayagāmiṃ dhammaṃ pañicca na saraṇo na ācayagāmi dhammo uppajjati hetupaccayā dve, araṇaṃ apacayagāmiṃ dhammaṃ pañicca na saraṇo na apacayagāmi dhammo uppajjati hetupaccayā ekaṃ-, araṇaṃ nevācayagāmināpacayagāmiṃ dhammaṃ pañicca na araṇo na nevācayagāmi nāpacayagāmi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ṃ sekhaṃ dhammaṃ pañicca na saraṇo na sekho dhammo uppajjati hetupaccayā ekaṃ, araṇaṃ asekhaṃ dhammaṃ pañicca na saraṇo na asekho dhammo uppajjati hetupaccayā. Ekaṃ araṇaṃ nevasekhā nāsekhaṃ dhammaṃ pañicca na saraṇo na nevasekhānasekh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parittaṃ dhammaṃ pañicca na saraṇo na paritto dhammo uppajjati hetupaccayā, ekaṃ araṇaṃ mahaggataṃ dhammaṃ pañicca na saraṇo na mahaggato dhammo uppajjati hetupaccayā ekaṃ araṇaṃ appamāṇaṃ dhammaṃ pañicca na saraṇ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ñavu 1537</w:t>
      </w:r>
    </w:p>
    <w:p>
      <w:pPr>
        <w:pStyle w:val="PlainText"/>
        <w:rPr>
          <w:rFonts w:ascii="URW Palladio ITU" w:hAnsi="URW Palladio ITU" w:cs="URW Palladio ITU"/>
        </w:rPr>
      </w:pPr>
      <w:r>
        <w:rPr>
          <w:rFonts w:cs="URW Palladio ITU" w:ascii="URW Palladio ITU" w:hAnsi="URW Palladio ITU"/>
        </w:rPr>
        <w:t xml:space="preserve">Appamāṇo dhammo uppajjati hetupaccayā. Ekaṃ, araṇaṃ parittārammaṇaṃ dhammaṃ pañicca na saraṇo na parittārammaṇo dhammo uppajjati hetupaccayā dve, saraṇaṃ mahaggatārammaṇaṃ dhammaṃ pa pañicca na saraṇo na mahaggatārammaṇo dhammo uppajjati hetupaccayā. Dve, araṇaṃ appamāṇārammaṇaṃ dhammaṃ pañicca na saraṇo na appamāṇ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hīnaṃ dhammaṃ pañicca na saraṇo na hīno dhammo uppajjati hetupaccayā ekaṃ. Araṇaṃ majjhimaṃ dhammaṃ pañicca na saraṇo na majajdhimo dhammo uppajjati hetupaccayā dve. Araṇaṃ paṇītaṃ dhammaṃ pañicca na saraṇo na paṇīto dhammo uppajjati hetupaccayā. Ekaṃ, saraṇaṃ micchattaniyataṃ dhammaṃ pañicca na saraṇo na micchattaniyato dhammo uppajjati hetupaccayā ekaṃ, araṇaṃ sammattaniyataṃ dhammaṃ pañicca na saraṇo na sammattaniyato dhammo uppajjati hetupaccayā. Saraṇaṃ aniyataṃ dhammaṃ pañicca na saraṇo na aniyato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ṃ maggārammaṇaṃ dhammaṃ pañicca saraṇo na maggārammaṇo dhammo uppajjati hetupaccayā ekaṃ, araṇaṃ maggahetukaṃ dhammaṃ pañicca na saraṇo maggahetuko dhammo uppajjati hetupaccayā ekaṃ, araṇaṃ maggādhipatiṃ dhammaṃ pañicca na saraṇo na maggādhipati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o anuppanno dhammo na saraṇassa na anuppannassa dhammassa ārammaṇapaccayena paccayo. Cattāri, araṇo uppādi dhammā na araṇassa uppādissa dhammassa ārammaṇapaccayena paccayo. Dve, saraṇo atīto dhammo na saraṇassa na atītassa dhammassa ārammaṇapaccayena paccayo cattāri, (anāgataṃ atit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atītārammaṇaṃ dhammaṃ pañicca na saraṇo na atītārammaṇo dhammo uppajjati hetupaccayā araṇaṃ atītārammaṇaṃ dhammaṃ pañicca na saraṇo na atītārammaṇo dhammo uppajjati hetupaccayā dve, saraṇaṃ anāgatārammaṇaṃ dhammaṃ pañicca na saraṇo anāgatārammaṇo dhammo uppajjati hetupaccayā dve, saraṇaṃ paccapapnnārammaṇaṃ dhammaṃ pañicca na saraṇo na paccuppannārammaṇo dhammo uppajjati hetupaccayā dve, saraṇaṃ [T -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8 [\x 1538/]     ]</w:t>
      </w:r>
    </w:p>
    <w:p>
      <w:pPr>
        <w:pStyle w:val="PlainText"/>
        <w:rPr>
          <w:rFonts w:ascii="URW Palladio ITU" w:hAnsi="URW Palladio ITU" w:cs="URW Palladio ITU"/>
        </w:rPr>
      </w:pPr>
      <w:r>
        <w:rPr>
          <w:rFonts w:cs="URW Palladio ITU" w:ascii="URW Palladio ITU" w:hAnsi="URW Palladio ITU"/>
        </w:rPr>
        <w:t xml:space="preserve">Ajjhattārammaṇaṃ dhammaṃ pañicca na saraṇo na ajjhattārammaṇo dhammo uppajjati hetupaccayā dve, saraṇaṃ bahiddhārammaṇaṃ dhammaṃ pañicca na saraṇo na bahiddhārammaṇo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anidasasna sappañighaṃ dhammaṃ pañicca na saraṇo na anidassana sappañigho dhammo uppajjati hetupaccayā, ekaṃ saraṇaṃ anidassana appañighaṃ dhammaṃ pañicca na saraṇo na anidassana appañigho dhammo uppajjati hetupaccayā, araṇaṃ anidassana appañigho dhammo uppajjati hetupaccayā, araṇaṃ anidassana appañighaṃ dhammaṃ pañicca na saraṇo na anidassanaappañigho dhammo uppajjati hetupaccayā, saraṇaṃ anidassana appañighañca dhammaṃ pañicca na saraṇo na anidassana appañigho dhammo uppajjati hetupaccayā, hetuyā tiṇi,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ṇaṃ anidassana appañighaṃ dhammaṃ pañicca na saraṇo na anidassana appañigho dhammo uppajjati na hetupaccayā, saraṇaṃ anidassana appaghaṃ dhammaṃ pañicca na saraṇo na anidissana appañigo dhammo uppajjati, na ārammaṇapaccayā na hetuyā ekaṃ, na ārammaṇe tiṇi, no avigate tiṇi, (sahajātavāraṃpi samputtavāraṃpi pañiccavārasadisaṃ) saraṇo anidassana appañigho dhammo na saraṇassa na anidassana appañighassa dhammassa hetupaccayena paccayo, araṇo anidassana appañigho dhammo na saraṇassa na anidassana appañighassa dhammassa hetupaccayena paccayo hetuyā dve, adhipatiyā dve, avigate tiṇi, saraṇo anidassana appañigho dhammo na saraṇassa na anidassana appañighassa dhammassa sahajāta paccayena paccayo, pacchṛjāta paccayena paccayo. Kammapaccayena paccayo, na hetuyā tiṇi. Na ārammaṇe tiṇi, no avigate tiṇi,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 du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Anuloma paccanīya tikaduka paññhānaṃ</w:t>
      </w:r>
    </w:p>
    <w:p>
      <w:pPr>
        <w:pStyle w:val="PlainText"/>
        <w:rPr>
          <w:rFonts w:ascii="URW Palladio ITU" w:hAnsi="URW Palladio ITU" w:cs="URW Palladio ITU"/>
        </w:rPr>
      </w:pPr>
      <w:r>
        <w:rPr>
          <w:rFonts w:cs="URW Palladio ITU" w:ascii="URW Palladio ITU" w:hAnsi="URW Palladio ITU"/>
        </w:rPr>
        <w:t xml:space="preserve">Kusalaṃ hetuṃ dhammaṃ pañicca na kusalo na hetu dhammo uppajjati hetupaccayā, kusalaṃ hetuṃ dhammaṃ pañicca na akusalo na hetu dhammo uppajjati hetupaccayā kusalaṃ hetuṃ dhammaṃ pañica na abyākato na hetu dhammo uppajjati hetupaccayā, kusalaṃ hetuṃ pañicca na akusalo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39 [\x 1539/]     ]</w:t>
      </w:r>
    </w:p>
    <w:p>
      <w:pPr>
        <w:pStyle w:val="PlainText"/>
        <w:rPr>
          <w:rFonts w:ascii="URW Palladio ITU" w:hAnsi="URW Palladio ITU" w:cs="URW Palladio ITU"/>
        </w:rPr>
      </w:pPr>
      <w:r>
        <w:rPr>
          <w:rFonts w:cs="URW Palladio ITU" w:ascii="URW Palladio ITU" w:hAnsi="URW Palladio ITU"/>
        </w:rPr>
        <w:t xml:space="preserve">Hetu ca na abyākatona hetu ca dhammā uppajjanti hetupaccayā, kusalaṃ hetuṃ dhammaṃ pañicca na kusalo na hetu ca na akusalo na hetu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hetuṃ dhammaṃ pañicca na akusalo na hetu dhammo uppajjati hetupaccayā, akusalaṃ hetuṃ dhammaṃ pañicca na hetuṃ dhammaṃ pañicca na abyākato na hetu dhammo uppajjati hetupaccayā, akusalaṃ hetuṃ dhammaṃ pañicca na akusalo na hetu ca na abyākato na hetu ca dhammā uppajjanti hetupaccayā, akusalaṃ hetuṃ dhammaṃ pañicca na kusalo na hetu ca na akusalo na hetu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hetuṃ dhammaṃ pañicca na kusalo na hetu dhammo upappajjati hetupaccayā, abyākataṃ hetuṃ dhammaṃ pañicca na akusalo na hetu dhammo uppajjati hetupaccayā, abyākataṃ hetuṃ dhammaṃ pañicca na kusalo na hetu ca na akusalo na hetu ca dhammā uppajjanti hetupaccayā, tiṇi. Hetuyā terasa, ārammaṇe nava, avigate terasa. Kusalaṃhetuṃ dhammaṃ pañicca na kusalo na te dhammo uppajjati na ārammaṇapaccayā, na ārammaṇe nava, nādhipatiyā terasa, vippayutte nava, (sahajātavāraṃpi sampayuttavāraṃ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hetu dhammo na kusalassa na hetussa dhammassa hetupaccayena paccayo, kusalo hetu dhammo na akusalassa na hetussa dhammassa hetupaccayena paccayo kusalo hetu dhammo na abyākatassa na hetussa dhammassa hatupaccayena paccayo, pañca akusalo hetu dhammo na akusalassa na hetussa dhammassa hetupaccayena paccayo, pañca kusalo hetu dhammo na kusalassa na hetussa dhammassa ārammaṇa paccayena paccayo, hetuyā terasa, ārammaṇe aññhārasa, avigate terasa,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na hetuṃ dhammaṃ pañicca na akusale na na hetu dhammo uppajjati hetupaccayā, kusalaṃ na hetuṃ dhammaṃ pañicca na abyākato na na hetu dhammo uppajjati hetupaccayā, hetuyā nava, ārammaṇe nava, avigate nava, sabbattha nava. Kusalaṃ sahetukaṃ dhammaṃ pañicca na kusalo na hetuko dhammo uppajjati hetupaccayā, kusalaṃ sahetuk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0 [\x 1540/]     ]</w:t>
      </w:r>
    </w:p>
    <w:p>
      <w:pPr>
        <w:pStyle w:val="PlainText"/>
        <w:rPr>
          <w:rFonts w:ascii="URW Palladio ITU" w:hAnsi="URW Palladio ITU" w:cs="URW Palladio ITU"/>
        </w:rPr>
      </w:pPr>
      <w:r>
        <w:rPr>
          <w:rFonts w:cs="URW Palladio ITU" w:ascii="URW Palladio ITU" w:hAnsi="URW Palladio ITU"/>
        </w:rPr>
        <w:t xml:space="preserve">Pañicca na akusalo na sahetuko dhammo uppajjati hetupaccayā, kusalaṃ sahetukaṃ dhammaṃ pañicca na kusalo na sahetuko ca na akusalo na sahetuk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sahetukaṃ dhammaṃ pañicca na akusalo na sahetuko dhammo uppajjanti hetupaccayā, akusalaṃ sahetukaṃ dhammaṃ pañicca na kusalo na sahetuko dhammo uppajjati hetupaccayā, akusalaṃ sahetukaṃ dhammaṃ pañicca na kusale na sahetuko ca na akusalo na sahetuk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sahetukaṃ dhammaṃ pañicca na kusalo na sahetuko dhammo uppajjati hetupaccayā, abyākataṃ sahetukaṃ dhammaṃ pañicca na akusalo na sahetuko dhammo uppajjati hetupaccayā, abyākataṃ sahetukaṃ dhammaṃ pañicca na kusalo na sahetuko ca na akusalo sahetuko ca dhammā uppajjanti hetupcacayo, tiṇi. Hetuyā nava, ārammaṇe tiṇi, avigate ekādasa, (sahajāt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sahetuko dhammo na kusalassa na sahetukassa dhammassa hetupaccayena paccayo, kusalo sahetuko dhammo na kusalassa na sahetukassa dhammassa hetupaccayena paccayo, kusalo sahetuko dhammo na kusalassa na sahetukassa ca na akusalo sahetuko dhammo na akusalassa na sahetukassa dhammassa hetupaccayena paccayo. Akusalo sahetuko dhammo na akusalassa na sahetukassa dhammassa hetupaccayena paccayo, akusalo sahetuko dhammo na kusalassa na sahetukassa ca na akusalassa na sahetukassa ca dhammassa hetupaccayena paccayo, tiṇi. Abyākate sahetuko dhammo na kusalassa na sahetukassa dhammassa hetupaccayena paccayo. Abyākato sahetuko dhammo na akusalassa hetupaccayena paccayo, abyākatosahetuko dhammo na kusalassa na sahetukassa ca na akusalassa na sahetukassa ca dhammassa hetupaccayena paccayo, tiṇi hetuyā nava, ārammaṇe paṇṇarasa, -pe- avigat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ahetukaṃ dhammaṃ pañicca na akusale na ahetuko dhammo uppajjati hetupaccayā. Akusalaṃ ahetuk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1 [\x 1541/]     ]</w:t>
      </w:r>
    </w:p>
    <w:p>
      <w:pPr>
        <w:pStyle w:val="PlainText"/>
        <w:rPr>
          <w:rFonts w:ascii="URW Palladio ITU" w:hAnsi="URW Palladio ITU" w:cs="URW Palladio ITU"/>
        </w:rPr>
      </w:pPr>
      <w:r>
        <w:rPr>
          <w:rFonts w:cs="URW Palladio ITU" w:ascii="URW Palladio ITU" w:hAnsi="URW Palladio ITU"/>
        </w:rPr>
        <w:t xml:space="preserve">Pañicca na abyākato na na ahetuko dhammo uppajjati hetupaccayā akusalaṃ ahetukaṃ dhammaṃ pañicca na kusalo na ahetuko ca na abyākato na ahetuko ca dhammā uppajjanti hetupaccayā, tiṇi. Abyākataṃ ahetukaṃ dhammaṃ pañicca na kusalo na ahetuko dhammo uppajjati hetupaccayā. Abyākataṃ dhammaṃ pañicca na akusalo na ahetuko dhammo uppajjati hetupaccayā, abyākataṃ ahetukaṃ dhammaṃ pañicca na kusalo na ahetuko ca na akusalo na ahetuko ca dhammā uppajjanti hetupaccayā, tiṇi hetuyā cha, ārammaṇe cha. Avigate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hetusampayuttaṃ dhammaṃ pañicca na kusalo na hetu sampayutto dhammo uppajjati hetupaccayā, (sahetuka duka sadisaṃ) kusalaṃ hetuñceva sahetukaṃ dhammaṃ pañicca na akusalo na hetu ceva na ahetuko ca dhammo uppajjati hetupaccayā, kusalaṃ hetuñceva sahetukaṃ dhammaṃ pañicca na abyākato na hetu ceva na ahetuko ca dhammo uppajjati hetupaccayā, kusalaṃ hetuñceva sahetukaṃ dhammaṃ pañicca na akusalo na hetu ceva na ahetuko ca na abayākato na hetu ceva na ahetuko ca dhammā uppajjanti hetupaccayā, tiṇi. </w:t>
      </w:r>
    </w:p>
    <w:p>
      <w:pPr>
        <w:pStyle w:val="PlainText"/>
        <w:rPr>
          <w:rFonts w:ascii="URW Palladio ITU" w:hAnsi="URW Palladio ITU" w:cs="URW Palladio ITU"/>
        </w:rPr>
      </w:pPr>
      <w:r>
        <w:rPr>
          <w:rFonts w:cs="URW Palladio ITU" w:ascii="URW Palladio ITU" w:hAnsi="URW Palladio ITU"/>
        </w:rPr>
        <w:t xml:space="preserve">Akusalaṃ hetuñceva sahetukaṃ ca dhammaṃ pañicca na kusalo na hetu ceva na ahetuko ca dhammo uppajjati hetupaccayā, tiṇi. Abyākataṃ hetuñceva sahetukaṃ dhammaṃ pañicca na kusalo na hetu ceva na ahetuko ca dhammā uppjjanti hetupaccayā, na akusalo na hetu ceva na ahetuko ca dhammo uppajjanti hetupaccayā, na kusalo na hetu ceva na ahetuko ca na akusalo na hetu ceva na ahetuko ca dhammā uppajjan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sahetukañce na ca hetuṃ dhammaṃ pañicca na akusalo na ahetuko ceva na na hetu ca dhammā- na abyākato na ahetuko ceva na na hetu ca dhammā- na akusalo na ahetuko ceva na na hetu ca na abyākato na ahetuko ceva na na hetu ca dhammā uppajjanti hetupaccayā. Tiṇi. Akusalaṃ sahetukañceva na ca hetu c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sahetukañceva na ca hetuṃ dhammaṃ pañicca na abyākato na ahetuko ceva na na hetu ca dhammā-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2 [\x 1542/]     ]</w:t>
      </w:r>
    </w:p>
    <w:p>
      <w:pPr>
        <w:pStyle w:val="PlainText"/>
        <w:rPr>
          <w:rFonts w:ascii="URW Palladio ITU" w:hAnsi="URW Palladio ITU" w:cs="URW Palladio ITU"/>
        </w:rPr>
      </w:pPr>
      <w:r>
        <w:rPr>
          <w:rFonts w:cs="URW Palladio ITU" w:ascii="URW Palladio ITU" w:hAnsi="URW Palladio ITU"/>
        </w:rPr>
        <w:t xml:space="preserve">Akusalo na ahetuko ceva na na hetu ca na abyākato na ahetuko ceva na na hetu ca dhamma- tiṇi abyākataṃ sahetukañceva na ca hetuṃ dhammaṃ pañicca na kusalo na ahetuko ceva na na hetu ca dhammā- na akusalo na ahetuko ceva dhammo- na kusalo na ahetuko ceva na na hetu ca na akusalo na ahetuko ceva na na hetu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hetuñceva hetu sampayuttañca dhammaṃ pañicca na akusalo na hetu ceva na hetu vippayutto ca dhammo- na abyākato na hetu ceva na hetu vippayutto ca dhammo-na akusale na hetu ceva na hetu vippayutto ca na abyākato na hetu cevana hetu vippayutto ca dhammā uppajjanti hetu paccāya, tiṇi (akusalaṃ tiṇi kātababaṃ abyākataṃ tiṇi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akusalaṃ hetusampayuttañce na ca hetuṃ dhammaṃ pañicca na akusalo na hetuvippayutto ceva na na hetu ca dhammo- na abyākato na hetu vippayutto ceva na na hetu ca dhammo- na akusale na hetu vippayutto ceva na na hetu va na abyākate na hetu vippayutto ceva na na hetu ca dhammā- tiṇi akusalaṃ hetu sampayuttañceva na ca hetuṃ dhammaṃ pañicca- tiṇi abyākataṃ tiṇi. Nava -pe- kusalaṃ na hetuṃ sahetukaṃ dhammaṃ pañiccana kusalo na hetu na sahetuko dhammo- na akusalo na hetu na sahetuko dhamme- na kusalo na hetu na sahetuko ca na akusalo na hetu na sahetuko c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na hetuṃ sahetukaṃ- tiṇi. Abyākataṃ na hetuṃ sahetukaṃ dhammaṃ pañicca na kusalo- na akusalo- na kusalo na akusalo na hetuko ca dhammo- tiṇi. Abyākataṃ na hetuṃ ahetukaṃ dhammaṃ pañicca na kusalo na hetu na ahetuko dhammo- na akusalo na hetu na ahetuko dhamme- na kusalo na hetu na ahetuko ca na akusalo na hetu na ahetuk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o appaccayo dhammo na abyākatassa na apaccayassa dhammassa ārammaṇapaccayena paccayo akusalassa na appaccayassa dhammassa- na akusalassa na appaccayassa dhammassa- na akusa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3 [\x 1543/]     ]</w:t>
      </w:r>
    </w:p>
    <w:p>
      <w:pPr>
        <w:pStyle w:val="PlainText"/>
        <w:rPr>
          <w:rFonts w:ascii="URW Palladio ITU" w:hAnsi="URW Palladio ITU" w:cs="URW Palladio ITU"/>
        </w:rPr>
      </w:pPr>
      <w:r>
        <w:rPr>
          <w:rFonts w:cs="URW Palladio ITU" w:ascii="URW Palladio ITU" w:hAnsi="URW Palladio ITU"/>
        </w:rPr>
        <w:t>Na appaccayassa ca na abyākatassa na appaccayassa ca dhammassa- na kusalassa na appaccayassaca na akusalassa na appaccayassa ca dhammassa ārammaṇapaccayena paccayo pañca, (asaṃkhato appaccaya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o sanidassano dhammo na abyākatassa na sanidassanassa dhammassa ārammaṇapaccayena paccayo. Na kusalassa na sanidassanassa -pe- cha pañhā kātabbā kusalaṃ sanidassanaṃ dhammaṃ pañicca na akusal„ na anidassano dhammo- (akusalena tīṇimeva) (abyākatena tīṇimeva) nava abyākataṃ sappañighaṃ dhammaṃ pañicca na kusalo na sappañigho dhammo- na kusalo na sappañigho ca dhammo- na kusalo na sappañigho ca na akusalo na sappañigho ca dhammo- tiṇi (kusalaṃ sappañighena, tiṇi akusalaṃ appañighena, tiṇi abyākataṃ appañighenana, tiṇi kusalaṃ appañighañca abyākataṃ appañighañca tiṇi akusalaṃ appañighañca abyākataṃ appañighañca tiṇi, paṇṇa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rūpiṃ dhammaṃ pañicca na kusale rūpi- na akusalo na rupī- na kusale na rūpī ca na akusalo na rūpī ca dhamma- tiṇi kusalaṃ arūpiṃ dhammaṃ pañicca- tiṇi akusalaṃ arūpiṃ dhammaṃ pañiccatiṇi abyākataṃ arūpiṃ dhammaṃ pañicca- tiṇi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lokiyaṃ dhammaṃ pañicca na abyākato na lokiyo dhammo uppajjati hetupaccayā na kusalo na lokiyo dhammo na akusalo na lokiyo dhammo- na akusalo na lokiyo ca na akusalo na lokiyo ca dhammā- pañca kusalaṃ lotuttaraṃ dhammaṃ pañicca na kusalena lokuttaro dhammo- na akusalo na lokuttaro dhammo na kusalo na lokuttaro ca- tiṇi abyākataṃ na akusalo na lokuttaro dhammo nakusalo na lokuttaro ca, na akusalo na lokuttaro ca dhammā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kenaci viññeyyaṃ dhammaṃ pañicca na kusalo na kenañiviññeyyo dhammo- na akusalo na kenaci viññeyyo dhammo- na abyākato na kenaci viññey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4 [\x 1544/]     ]</w:t>
      </w:r>
    </w:p>
    <w:p>
      <w:pPr>
        <w:pStyle w:val="PlainText"/>
        <w:rPr>
          <w:rFonts w:ascii="URW Palladio ITU" w:hAnsi="URW Palladio ITU" w:cs="URW Palladio ITU"/>
        </w:rPr>
      </w:pPr>
      <w:r>
        <w:rPr>
          <w:rFonts w:cs="URW Palladio ITU" w:ascii="URW Palladio ITU" w:hAnsi="URW Palladio ITU"/>
        </w:rPr>
        <w:t>(Saṃkhittaṃ) keciviññeyyo- tiṇi ekunavisati kusalaṃ keciviññeyyaṃ dhammaṃ pañicca na kusalo na kenaci viññeyyo dhammo- na akusalo na kenaci viññeyyo dhammo- na abyākato na kenaci viññeyyo dhammo uppajjati hetupaccayā, -pe- (etena upādayena kenaci na viññeyyo ekunavisati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āsavaṃ dhammaṃ pañicca na akusalo na āsavo dhammo na kusalo na āsavo dhammo- na abyākato na āsavo dhammo na kusalo na āsavo ca na abyākato na āsavo ca dhammā- na kusalo na āsavo ca na akusalo na āsavo ca dhammā- na kusalo na āsavo ca na akusalo na āsavo ca dhammā uppajjanti hetupaccayā, paññaca akusalaṃ no āsavaṃ dhammaṃ pañicca na kusale na no āsavo dhammo uppajjati hetupaccayā na abyākato na no āsavo dhammo, na kusalo na no āsavo ca na abyākato na no āsavo ca dhammā uppajjanti hetupaccayā tiṇi abyākataṃ sāsavaṃ dhammaṃ pañicca- (lokiya du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āsavasampayuttaṃ dhammaṃ pañicca na akusalo āsasampayutto dhammo- na abyākato na āsavasmapayutto dhammo- na kusalo na asavasampayutto ca na abyākato na dhammo- na kusale na āsasampayutto ca na abyākatona āsavasampayutto ca dhammā- na kusalo na āsavasampayutto ca na akusalo na āsavasampayutto ca dhammā uppajjajti hetupacacyā, pañca akusalaṃ āsavavippayuttaṃ dhammaṃ pañicca na kusalo na āsavavippayutto dhammo- na abyākato na āsavavippayutto dhammo- na kusale na āsavavippayutto ca na abyākato na āsavavipayutt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āsavañceva sāsavaṃ dhammaṃ pañicca na kusalo na āsavo ceva na anāsavo ca dhammo- na akusalo na āsavo ceva na anāsavo ca dhammo- na abyākato na āsavo ceva na anāsavo ca dhammo- na kusalo na āsavo ceva na anāsavo ca na abyākate na āsavo ceva na anāsavo ca dhamma- na kusalo na āsavo ceva na anāsavo ca na akusalo na āsavo ceva na anāsavo ca dhammā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sāsavañceva no ca āsavaṃ dhammaṃ pañicca na akusale na anāsavo ceva na no āsavo ca dhamm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5 [\x 1545/]     ]</w:t>
      </w:r>
    </w:p>
    <w:p>
      <w:pPr>
        <w:pStyle w:val="PlainText"/>
        <w:rPr>
          <w:rFonts w:ascii="URW Palladio ITU" w:hAnsi="URW Palladio ITU" w:cs="URW Palladio ITU"/>
        </w:rPr>
      </w:pPr>
      <w:r>
        <w:rPr>
          <w:rFonts w:cs="URW Palladio ITU" w:ascii="URW Palladio ITU" w:hAnsi="URW Palladio ITU"/>
        </w:rPr>
        <w:t>Abyākato na anāsavo ceva na no āsavo ca dhammo- na kusalo na anāsavoceva na no āsavo ca na abyākato na no anāsavo ceva na no āsavo ca dhammā uppajjanti hetupaccayā, tiṇi. Akusalaṃ āsavañceva āsavasampayuttaṃdhammaṃ pañicca na kusale na āsavo ceva na āsavippayutto ca dhammo- na abyākato na āsavo ceva na āsavavippayutto ca dhammā- na akusalena āsavo ceva na āsava vippayutto ca na abyākato na āsavo ceva na āsavavippayutto ca dhammā uppajjanti hetupacca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āsavasampayuttañceva no ca āsavaṃ dhammaṃ pañicca na kusalo na āsavavippayutto ceva na no āsavo ca dhammo na abyākato na āsavasampayutto ceva na no āsavo ca dhammo na kusalo na āsavavippayutto ceva na no āsavo ca na abyākate na āsava vippayutto ceva na no āsavo ca dhammā uppajjanti hetupaccayā, tiṇi abyākataṃ āsavavippayutta sāsavaṃ dhammaṃ- (lokiya duka vāra sadisaṃ) akusalaṃ saṃyojanaṃ(saṃkhittaṃ) (ganthaṃ, oghaṃ, yogaṃ, nīvaraṇaṃ, parāmā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sārammaṇaṃ dhammaṃ pañicca na kusalo na sārammaṇo dhammo uppajjati hetupaccayā. Kusalaṃ sārammaṇaṃ dhammaṃ pañicca na akusalo na sārammaṇo dhammo uppajjati hetupaccayā kusalaṃ sārammaṇaṃ dhammaṃ pañicca na kusalo na sārammaṇo ca na akusalo na sārammaṇo ca dhammā uppajjanti hetupaccayā, tiṇi akusalaṃ sārammaṇaṃ dhammaṃ pañicca na akusalo na sārammaṇo dhammo uppajjati hetupaccayā akusalaṃ sārammaṇaṃ dhammaṃ pañicca na kusalo na sārammaṇo dhammo uppajjati hetupaccayā akusalaṃ sārammaṇaṃ dhammaṃ pañicca na kusalo na sārammaṇo ca na akusalo na sārammaṇ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sārammaṇaṃ dhammaṃ pañicca na kusalo na sārammaṇo dhammo uppajjati hetupaccayā, tiṇi. Hetuyā nava. Abyākataṃ anārammaṇaṃ dhammaṃ paccayā nakusalo na anārammaṇo dhammo uppajjati hetupaccayā abyākataṃ na anārammaṇaṃ dhammaṃ paccayā na akusalo na anārammaṇo dhammo uppajjati hetupaccayā na akusalo na anārammaṇo dhammo uppajjati hetupaccayā abyākataṃ anārammaṇaṃ dhammaṃ paccayā na kusalo na anārammaṇo [T -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6 [\x 1546/]     ]</w:t>
      </w:r>
    </w:p>
    <w:p>
      <w:pPr>
        <w:pStyle w:val="PlainText"/>
        <w:rPr>
          <w:rFonts w:ascii="URW Palladio ITU" w:hAnsi="URW Palladio ITU" w:cs="URW Palladio ITU"/>
        </w:rPr>
      </w:pPr>
      <w:r>
        <w:rPr>
          <w:rFonts w:cs="URW Palladio ITU" w:ascii="URW Palladio ITU" w:hAnsi="URW Palladio ITU"/>
        </w:rPr>
        <w:t xml:space="preserve">Ca na akusalo na anārammaṇ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ittaṃ dhammaṃ pañicca na kusale na citto dhammo uppajjati hetupaccayā, kusalaṃ cittaṃ dhammaṃ pañicca na akusalo na citto dhammo uppajjati hetupaccayā. Kusalaṃ cittaṃ dhammaṃ pañicca na abyākato na citto dhammo uppajjati hetupaccayā kusalaṃ citataṃ dhammaṃ pañicca na kusale na citto ca na abyākato na citto ca dhammā uppajjanti hetupaccayā kusalaṃ cittaṃ dhammaṃ pañicca na kusalo na citto ca na akusalo na citto ca dhammā uppa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cittaṃ dhammaṃ pañicca na kusalo na citto dhammo uppajjati hetupaccayā, akusalaṃ cittaṃ dhammaṃ pañicca na akusalo na citto dhammo uppajjati hetupaccayā, akusalaṃ cittaṃ dhammaṃ pañicca na abyākato na citto dhammo uppajjati hetupaccayā, akusalaṃ cittaṃ dhammaṃ pañicca na kusalo na citto ca na abyākato na citto ca dhammā uppajjanti hetupaccayā, akusalaṃ cittaṃ dhammaṃ pañicca na akusale na citto ca na abyākato na cit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cittaṃ dhammaṃ pañicca na kusalo na citto dhammo uppajjati hetupaccayā, abyākataṃ cittaṃ dhammaṃ pañicca na akusalo na citetā dhammo uppajjati hetupaccayā abyākataṃ cittaṃ dhammaṃ pañicca na kusalo na citto ca na akusalo na citto ca dhammā uppajjanti, hetupaccayā, tiṇi. Hetu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no cittaṃ dhammaṃ pañicca na akusalo na no citto dhammo uppajjati hetupaccayā. Kusalaṃ no cittaṃ dhammaṃ pañicca na abyākato na no citto dhammo uppajjati, hetupaccayā. Kusalaṃ no cittaṃ dhammaṃ pañicca na akusale na no citto ca na abyākato na no citto ca dhammā uppajjanti hetupaccayā, tiṇi akusalaṃ no cittaṃ dhammaṃ pañicca na kusalo na no citto dhammo uppajjati hetupaccayā, akusalaṃ no cittaṃ dhammaṃ pañicca na abyākato na no citto dhammo uppajjati hetupaccayā, akusalaṃ no cittaṃ dhammaṃ pañicca na kusalo na no citto ca na abyākato na no citto ca dhammā uppajjanti hetupaccayā, tiṇi. Abyākatāni tiṇi.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7 [\x 1547/]     ]</w:t>
      </w:r>
    </w:p>
    <w:p>
      <w:pPr>
        <w:pStyle w:val="PlainText"/>
        <w:rPr>
          <w:rFonts w:ascii="URW Palladio ITU" w:hAnsi="URW Palladio ITU" w:cs="URW Palladio ITU"/>
        </w:rPr>
      </w:pPr>
      <w:r>
        <w:rPr>
          <w:rFonts w:cs="URW Palladio ITU" w:ascii="URW Palladio ITU" w:hAnsi="URW Palladio ITU"/>
        </w:rPr>
        <w:t xml:space="preserve">Kusalaṃ cetasikaṃ dhammaṃ pañicca na kusalo na cetasiko dhammo uppajjati hetupaccayā, kusalaṃ cetasikaṃ dhammaṃ pañicca na akusale na cetasiko dhammo uppajjati, hetupaccayā kusalaṃ cetasikaṃ dhammaṃ pañicca na abyākato na cetasiko dhammo uppajjati hetupaccayā, kusalaṃ cetasikaṃ dhammaṃ pañicca na akusalo na cetasiko ca na abyākato na cetasiko ca dhammā uppajjanti hetupaccayā, kusalaṃ cetasikaṃ dhammaṃ pañicca na kusalo na cetasiko ca na akusalo na cetasiko ca dhammā uppajjanti hetupaccayā, pañca akusalaṃ cetasikaṃ dhammaṃ pañicca na akusalo na cetasiko dhammo uppajjati hetupaccayā, akusalaṃ cetasikaṃ dhammaṃ pañicca na kusalena cetasiko dhammo uppajjati hetupaccayā, akusalaṃ cetasikaṃ dhammaṃ pañicca na abyākato na cetasiko dhammo uppajjanti hetupaccayā, akusalaṃ cetasikaṃ dhammaṃ pañicca na kusalo na cetasiko ca na abyākato na cetasiko ca dhammā uppajjanti hetupaccayā, akusalaṃ cetasikaṃ dhammaṃ pañicca na kusalo na cetasiko ca na akusalo na cetasiko ca dhammā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cetasikaṃ dhammaṃ pañicca na kusalo na cetasiko dhammo uppajjati hetupaccayā, abyākataṃ cetasikaṃ dhammaṃ pañicca na akusalo na cetasiko dhammo uppajjati, hetupaccayā abyākataṃ cetasikaṃ dhammaṃ pañicca na kusalo na cetasiko na akusalo na cetasiko ca dhammā uppajjanti hetupaccayā, tiṇi hetuyā terasa, acetasikāni nava kusalaṃ cittasampayuttaṃ dhammaṃ pañicca na kusalo na cittasampayuttā dhammo uppajjati hetupaccayā kusalaṃ cittasampayuttaṃ dhammaṃ pañicca na akusalo na cittasampayutto dhammo uppajjati hetupaccayā, kusalaṃ cittasampayuttaṃ dhammaṃ pañicca na abyākato na cittasampayutto dhammo uppajjati hetupaccayā, kusalaṃ cittasampayuttaṃ dhammaṃ pañicca na akusale na cittasampayutto ca na abyākato na cittasampayutto ca dhammā uppajjanti hetupaccayā, kusalaṃ cittasampayuttaṃ dhammaṃ pañicca na kusalo na cittasampayutto ca na akusalo na cittasampayut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cittasampayuttaṃ dhammaṃ pañicca na akusalo na cittasampayutto dhammo uppajjati hetupaccayā, pañca. Abyākataṃ cittasampayuttaṃ dhammaṃ pañicca na kusalo na cittasampayutto dhammo uppajjati hetupaccayā, abyākataṃ cittasampayutt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8 [\x 1548/]     ]</w:t>
      </w:r>
    </w:p>
    <w:p>
      <w:pPr>
        <w:pStyle w:val="PlainText"/>
        <w:rPr>
          <w:rFonts w:ascii="URW Palladio ITU" w:hAnsi="URW Palladio ITU" w:cs="URW Palladio ITU"/>
        </w:rPr>
      </w:pPr>
      <w:r>
        <w:rPr>
          <w:rFonts w:cs="URW Palladio ITU" w:ascii="URW Palladio ITU" w:hAnsi="URW Palladio ITU"/>
        </w:rPr>
        <w:t xml:space="preserve">Pañicca na akusalo na cittasampayutto dhammo uppajjati hetupaccayā, abyākataṃ cittasampayuttaṃ dhammaṃ pañicca na kusalo na cittasampayutto ca na akusalo na cittasampayutto ca dhammā uppajjanti hetupaccayā, tiṇi hetuyā terasa, cittavippayutet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ittasaṃsaññhaṃ dhammaṃ pañicca na kusalo na cittasaṃsaññho dhammo uppajjati hetupaccayā kusalaṃ cittasaṃsaññhaṃ dhammaṃ pañicca na akusale na cittasaṃsaññho dhammo uppajjati hetupaccayā kusalaṃ cittasaṃsaññhaṃ dhammaṃ pañicca na abyākato na cittasaṃsaññho dhammo uppajjati, hetupaccayā kusalaṃ cittaṃ na cittasaṃsaññho dhammo uppajjati, hetupaccayā kusalaṃ citataṃ saṃsaññhaṃ dhammaṃ pañicca na akusalo na cittasaṃsaññho ca na abyākato na cittasaṃsaññho ca dhammā uppajjanti, hetupaccayā kusalaṃ citatasaṃsaññhaṃ dhammaṃ pañicca na kusalo na cittasaṃsaṃññho ca na akusalo na cittasaṃsaññho ca dhammā uppajjana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cittasaṃsaññhaṃ dhammaṃ pañicca na akusalo ca cittasaṃsaññho dhammo uppajjati hetupaccayā akusalaṃ cittasaṃsaññheṃ dhammaṃ pañicca na kusalo na cittasaṃsaññho dhammo uppajjati, hetupaccayā akusalaṃ cittasaṃsaññhaṃ dhammaṃ pañicca na abyākato na cittasaṃsaññho dhammo uppajjati, hetupaccayā akusalaṃ cittasaṃsaññhaṃ dhammaṃ pañicca na kusalo na cittasaṃsaññho ca na abyākato na cittasaṃsaññho ca dhammā uppajjanti hetupaccayā akusalaṃ cittasaṃsaññheṃ dhammaṃ pañicca na kusalo na cittasaṃññho ca na akusalo na cittasaṃsaññh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cittasaṃsaññhaṃ dhammaṃ pañicca na kusalo na cittasaṃsaññho dhammo uppajjati hetupaccayā. Abyākataṃ cittasaṃsaññhaṃ dhammaṃ pañicca na akusale na cittasaṃsaññho dhammo uppajjati hetupaccayā abyākataṃ cittasaṃsaññhaṃ dhammaṃ pañicca na kusalo na na cittasaṃsaññho ca na, akusalo na cittasaṃsaññho ca dhammā uppajjanti hetupaccayā, tiṇi hetuya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ittasamuññhānaṃ dhammaṃ pañicca na akusale na cittasamuññhāno dhammo uppajjati hetupaccayā kusalaṃ cittasamuññhānaṃ dhammaṃ pañicca na abyākato na cittasamuññhāno dhammo uppajjati hetupaccayā kusalaṃ cittasamuñañhānaṃ dhammaṃ pañicca na akusal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9 [\x 1549/]     ]</w:t>
      </w:r>
    </w:p>
    <w:p>
      <w:pPr>
        <w:pStyle w:val="PlainText"/>
        <w:rPr>
          <w:rFonts w:ascii="URW Palladio ITU" w:hAnsi="URW Palladio ITU" w:cs="URW Palladio ITU"/>
        </w:rPr>
      </w:pPr>
      <w:r>
        <w:rPr>
          <w:rFonts w:cs="URW Palladio ITU" w:ascii="URW Palladio ITU" w:hAnsi="URW Palladio ITU"/>
        </w:rPr>
        <w:t xml:space="preserve">Cittasamuññhāno ca na abyākato na citta6samuññhāno ca dhammā uppajjanti hetupaccayā, tiṇi akusalaṃ cittasamuññhānaṃ dhammaṃ pañicca na kusalo na cittasamuññhāno dhammo uppajjati hetupaccayā akusalaṃ cittasamuññhānaṃ dhammaṃ pañicca naabyākato na cittasamuññhāno dhammo uppajjati hetupaccayā akusalaṃ cittasamuñaññhānaṃ dhammaṃ pañicca na kusalo na citatasamuñaññhāno ca na abyākato na cittasamuñaññhān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cittasamuññhānaṃ dhammaṃ pañicca na kusalo na cittasamuññhāno dhammo uppajjati hetupaccayā. Tiṇi hetuyā nava, kusalaṃ no cittasamuññhānaṃ dhammaṃ pañicca na kusalo na no cittasamuññhāno dhammo uppajjati, hetupaccayā pañca, akusalā no cittasamuññhānaṃ dhammaṃ pañicca na akusale na no cittasamuññhano dhammo uppajjati hetupaccayā pañca, abyākataṃ no cittasamuññhānaṃ dhammaṃ pañicca na kusalo na cittasamuññhāno dhammo uppajjati, hetu paccayā, tiṇi. Hetuyā teras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cittasahabhuṃ dhammaṃ pañicca na kusalo na cittasahabhu dhammo uppajjati hetupaccayā, pañca akusalaṃ citatasahabhuṃ dhammaṃ pañicca na akusalo na cittasahabhu dhammo uppajjati hetupaccayā pañca, akusalaṃ cittasahabhuṃ dhammaṃ pañicca na akusalo na cittasahabhu dhammo uppajjati hetupaccayā tiṇi, hetuyā terasa, avigate terasa. Kusalaṃno cittasahabhuṃ dhammaṃ pañicca na kusalo na no cittasahabhu dhammo uppajjati hetupaccayā pañca, akusalaṃ no cittasahabhuṃ dhammaṃ pañicca na akusalo na no cittasahabhu dhammo uppajjati hetupaccayā pañca, abyākataṃ no cittasahabhuṃ dhammaṃ pañicca na kusale na no cittasahabhu dhammo uppajjati hetupaccayā tiṇi hetuyā terasa, avigate terasa. Kusalaṃ cittānuparivattiṃ dhammaṃ pañicca- terasa. Akusalaṃ no cittānuparivattiṃ dhammaṃ pañicca- terasa, (ete saṃkhittaṃ tikattayadukānaṃ cittadu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jjhattikaṃ dhammaṃ pañicca- (cittaduka sadisaṃ) kusalaṃ bāhiraṃ dhammaṃ pañicca na akusale na bāhiro dhammo uppajjati hetupaccayā, tiṇi abyākataṃ upādā dhammaṃ pañicca na kusalo na upādā dhammo uppajjati hetupaccayā, tīṇi kusalaṃ no upādā upādā dhammo uppajjati hetupaccayā, tiṇi kusalaṃ no upādā dhammaṃ pañicca na kusalo na no upādā dhamm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0 [\x 1550/]     ]</w:t>
      </w:r>
    </w:p>
    <w:p>
      <w:pPr>
        <w:pStyle w:val="PlainText"/>
        <w:rPr>
          <w:rFonts w:ascii="URW Palladio ITU" w:hAnsi="URW Palladio ITU" w:cs="URW Palladio ITU"/>
        </w:rPr>
      </w:pPr>
      <w:r>
        <w:rPr>
          <w:rFonts w:cs="URW Palladio ITU" w:ascii="URW Palladio ITU" w:hAnsi="URW Palladio ITU"/>
        </w:rPr>
        <w:t xml:space="preserve">Hetupaccayā, tiṇi, nava, abyākataṃ upādinnaṃ dhammaṃ pañicca na kusalo na upādinno dhammo uppajjati hetupaccayā, abyākataṃ upādinnaṃ dhammaṃ pañicca na akusale na upādinenā dhammo uppajjati hetupaccayā abyākata upādinnaṃ dhammaṃ pañicca na kusalo na upādinno ca na akusalo na upādinno ca dhammā uppajjanti hetupaccayā tiṇi akusalaṃ upādānaṃ dhammaṃ pañicca na akusalo no upādāno dhammo uppajjati hetupaccayā, akusalaṃ kilesaṃ dhammaṃ pañicca na akusale no kiles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assanena pahātabbaṃ dhammaṃ pañicca na akusalo na dassanenapahātabbo dhammo uppajjati hetupaccayā akusalaṃ dassanena pahātabbaṃ dhammaṃ pañicca na kusalo nadassanenapahātabbo dhammo uppajjati hetupaccayā akusalaṃ dassanena pahātabbaṃ dhammaṃ pañicca na kusalo na dassanena pahātabbo ca na akusalo na dassanana pahātabb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assanena pahātabbaṃ dhammaṃ pañicca na kusalo na dassanenapahātabbo dhammo uppajjati hetupaccayā abyākataṃ na dassanena pahātabbaṃ dhammaṃ pañicca na abyākato na na dassanena pahātabbo dhammo uppajjati hetupaccayā abyākataṃ dassanena pahātabbaṃ dhammaṃ pañicca na kusalo na dassanena pahātabbo ca na abyākato na na dassanana pahātabb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bhāvanāya pāhatabbaṃ dhammaṃ pañicca na akusalo na bhāvanāya pahātabbo dhammo uppajjati hetupaccayā akusalaṃ bhāvanāya pahātabbaṃ dhammaṃ pañicca na kusalo na bhāvanāya pahātabbo dhammo uppajjati hetupaccayā akusalaṃ bhāvanāya pāhatabbaṃ dhammaṃ pañicca na kusalo na bhāvanāya pahātabbo ca na akusalo na bhāvanāya pahātabebā ca dhammā uppajjati hetupaccayā hetuyā tiṇi abyākataṃ na bhāvanāya pahātabbaṃ dhammaṃ pañicca na kusale na na bhāvanāya pahātabebā dhammo uppajjati hetupaccayā, hetuyā tiṇi akusalaṃ dassanena pahātababahetukaṃ dhammaṃ pañicca na akusalo na dassanena pahātabba hetuko dhammo uppajjati hetupaccayā hetuyā tiṇi, akusalaṃ na dassanena pahātabibahetukaṃ dhammaṃ pañicca na kusal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1 [\x 1551/]     ]</w:t>
      </w:r>
    </w:p>
    <w:p>
      <w:pPr>
        <w:pStyle w:val="PlainText"/>
        <w:rPr>
          <w:rFonts w:ascii="URW Palladio ITU" w:hAnsi="URW Palladio ITU" w:cs="URW Palladio ITU"/>
        </w:rPr>
      </w:pPr>
      <w:r>
        <w:rPr>
          <w:rFonts w:cs="URW Palladio ITU" w:ascii="URW Palladio ITU" w:hAnsi="URW Palladio ITU"/>
        </w:rPr>
        <w:t xml:space="preserve">Dassanena pahātababahetu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assanena pahātababahetukaṃ dhammaṃ pañicca na abyākato na na dasasanena pahātabbahetuko dhammo uppajjati hetupaccayā hetuyā tiṇi akusalaṃ bhāvanāya pahātabbahetukaṃ dhammaṃ pañicca na akusalo na bhāvanāya pahātabbahetuko dhammo uppajjati hetupaccayā hetuyā tīṇi akusalaṃ na bhāvanāya pahātabbahetukaṃ dhammaṃ pañicca na kusalo na na bhāvanāya pahātbabahetuko dhammo uppajjati hetupaccayā hetuyā tiṇi. Abyākataṃ na bhāvānaya pahātabbahetukaṃ dhammaṃ pañicca na abyākato na na bhāvanāya pahātabbahetu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savitakkaṃ dhammaṃ pañicca na kusalo na savitakko dhammo uppajjati hetupaccayā, hetuyā terasa. Kusalaṃ avitakkaṃ dhammaṃ pañicca na akusalo na avitakko dhammo uppajjati hetupaccayā, hetuyā nava, kusalaṃ savicāraṃ dhammaṃ pañicca na kusalo na savicāro dhammo uppajjati hetupaccayā, hetuyā terasa, akusalaṃ avicāraṃ dhammaṃ pañicca na akusalo na avicāro dhammo uppajjanti hetupaccayā hetuyā nava, kusalaṃ sapitikaṃ dhammaṃ pañicca na kusale na sappītiko dhammo uppajjati hetupaccayā, hetuyā terasa, kusalaṃ appītikaṃ dhammaṃ pañicca na akusale na appītik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pītisahagataṃ dhammaṃ pañicca na kusalo na pītisahagato dhammo uppajjati hetupaccayā, hetuyā terasa. Kusalaṃ na pītisahagataṃ dhammaṃ pañicca na akusalo na pītisahagato dhammo uppajjati, hetupaccayā, hetuyā nava, kusalaṃ sukhasahagataṃ dhammaṃ pañicca na kusalo na sukhasahagato dhammo uppajjati hetupaccayā, hetuyā terasa, kusalaṃ na sukhasahagataṃ dhammaṃ pañicca na akusalo na na sukhasahagato dhammo uppajjati hetupaccayā, hetuyā nava. Kusalaṃ upekkhāsahagataṃ dhammaṃ pañicca na kusalo na upekkhāsahagato dhammo uppajjati hetupaccayā, hetuyā terasa, kusalaṃ upekkhāsahagataṃ dhammaṃ pañicca na akusalo na upekkhāsahagat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kāmāvacaraṃ dhammaṃ pañicca na kusalo na kāmāvacaro dhammo uppajjati, hetupaccayā, tiṇi kusalaṃ na kumāvac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2 [\x 1552/]     ]</w:t>
      </w:r>
    </w:p>
    <w:p>
      <w:pPr>
        <w:pStyle w:val="PlainText"/>
        <w:rPr>
          <w:rFonts w:ascii="URW Palladio ITU" w:hAnsi="URW Palladio ITU" w:cs="URW Palladio ITU"/>
        </w:rPr>
      </w:pPr>
      <w:r>
        <w:rPr>
          <w:rFonts w:cs="URW Palladio ITU" w:ascii="URW Palladio ITU" w:hAnsi="URW Palladio ITU"/>
        </w:rPr>
        <w:t xml:space="preserve">Dhammaṃ pañicca na kusalo na na kāmāvacaro dhammo uppajjati hetupaccayā, cha. Kusalaṃ rūpāvacaraṃ dhammaṃ pañicca na kusalo na rūpāvacaro dhammo uppajjati hetupaccayā, cha. Abyākataṃ na rūpāvacaraṃ dhammaṃ pañicca na kusalo na na rūpāvacaro dhammo uppajjati hetupaccayā, tiṇi. Kusalaṃ arūpāvacaraṃ dhammaṃ pañicca na kusalo na arūpāvacaro dhammo uppajjati hetupaccayā, cha. Abyākataṃ na arūpāvacaraṃ dhammaṃ pañicca na abyākato na na arūpāvacaro dhammo uppajjati hetupaccayā, pañca. Abyākataṃ pariyāpannaṃ dhammaṃ pañicca na abyākato na pariyāpanno dhammo uppajjati hetupaccayā pañca. Kusalaṃ apariyāpannaṃ dhammaṃ pañicca na kusalo na apariyāpanno dhammo uppajja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niyyānikaṃ dhammaṃ pañicca na kusalo na niyyāniko dhammo uppajjati hetupaccayā, tiṇi. Abyākataṃ aniyānikaṃ dhammaṃ pañicca na abyākato na aniyyāniko dhammo uppajjati hetupaccayā, tiṇi kusalaṃ niyataṃ dhammaṃ pañicca na kusalo na niyato dhammo uppajjati hetupaccayā, cha, abyākataṃ aniyataṃ dhammaṃ pañicca na abyākato na aniyato dhammo uppajjati hetupaccayā, pañca. Abyākataṃ sauttaraṃ dhammaṃ pañicca na abyākato na sauttaro dhammo uppajjati hetupaccayā pañca, kusalaṃ anuttaraṃ dhammaṃ pañicca na kusalo na anuttaro dhammo uppajja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saraṇaṃ dhammaṃ pañicca na akusalo na saraṇo dhammo uppajjati hetupaccayā, akusalaṃ saraṇaṃ dhammaṃ pañicca na kusalo na saraṇo dhammo uppajjati hetupaccayā, akusalaṃ saraṇaṃ dhammaṃ pañicca na kusalo na saraṇo ca na akusalo na saraṇo ca dhammā uppajjanti hetupaccayā, tīṇi abyākataṃ araṇaṃ dhammaṃ pañicca na abyākato na araṇo dhammo uppajjati hetupaccayā, abyākataṃ araṇaṃ dhammaṃ pañicca na kusalo na araṇo dhammo uppajjati hetupaccayā, abyākataṃ araṇaṃ dhammaṃ pañicca na kusalo na araṇo ca na abyākato na araṇ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aṃ hetuṃ dhammaṃ pañicca na sukhāya vedanāya sampayutto na hetu dhammo uppajjati hetupaccayā, sukhāya vedanāya sampayuttaṃ hetuṃ dhammaṃ pañicca na dukkhāya vedanāya sampayutto na hetu dhammo uppajjati, hetupaccayā, suk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3 [\x 1553/]     ]</w:t>
      </w:r>
    </w:p>
    <w:p>
      <w:pPr>
        <w:pStyle w:val="PlainText"/>
        <w:rPr>
          <w:rFonts w:ascii="URW Palladio ITU" w:hAnsi="URW Palladio ITU" w:cs="URW Palladio ITU"/>
        </w:rPr>
      </w:pPr>
      <w:r>
        <w:rPr>
          <w:rFonts w:cs="URW Palladio ITU" w:ascii="URW Palladio ITU" w:hAnsi="URW Palladio ITU"/>
        </w:rPr>
        <w:t xml:space="preserve">Vedanāya sampayuttaṃ hetuṃ dhammaṃ pañicca na adukkhamasukhāya vedanāya sampayutto na hetu dhammo uppajjati hetupaccayā, satta pañhā. Dukkhāya vedanāya sampayuttaṃ dhammaṃ pañicca na dukkhāya vedanāya sampayutto na hetu dhammo uppajjati hetupaccayā, satta pañhā. Adukkhamasukhāya vedanāya sampayuttaṃ hetuṃ dhammaṃ pañicca na adukkhamasukhāya vedanāya sampayutto na hetu dhammo uppajjati hetupaccayā, satta pañhā. Hetuyā ekavisa, avigate ekavisa, sabbattha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na hetuṃ dhammaṃ pañicca na dukkhāya vedanāya sampayutto na hetu dhammo uppajjati hetupaccayā, sukhāya vedanāya sampayuttaṃ na hetuṃ dhammaṃ pañicca na adukkhamasukhāya vedanāya sampayutto na hetu dhammo uppajjati, hetupaccayā, sukhāya vedanāya sampayuttaṃ na hetuṃ dhammaṃ pañicca na dukkhāya vedanāya sampayutto na hetu ca adukkhamasukhāya vedanāya sampayutto na na hetu dhammo uppajjati hetupaccayā, tiṇi dukkhāya vedanāya sampayuttaṃ na hetuṃ dhammaṃ pañicca na sukhāya vedanāya sampayutto na hetu dhammo uppajjati hetupaccayā, tiṇi, adukkhamasukhāya vedanāya sampayuttaṃ na hetuṃ dhammaṃ pañicca na sukhāya vedanāya sampayutto na na hetu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hetuṃ dhammaṃ pañicca na vipāko na hetu dhammo uppajjati hetupaccayā, vipākaṃ hetuṃ dhammaṃ pañicca na vipāka dhammadhammo na hetu dhammo uppajjati hetupaccayā, vipākaṃ hetuṃ dhammaṃ pañicca na neva vipāka na vipāka dhammadhammo na hetu dhammo uppajjati hetupaccayā, vipākaṃ hetuṃ dhammaṃ pañicca na vipāka dhammadhammo na hetu ca na neva vipāka na vipāka dhammadhammo na hetu ca dhammā uppajjanti hetupaccayā, vipākaṃ hetuṃ dhammaṃ pañicca na vipāko na hetu ca na vipāka dhammadhammo na hetu ca dhammā uppajjanti hetupacca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 dhammadhammaṃ hetuṃ dhammaṃ pañicca na vipāka dhammadhammo na hetu dhammo uppajjati hetupaccayā, vipāka dhammadhammeṃ hetuṃ dhammaṃ pañicca na vipāko na hetu dhammo uppajjati hetupaccayā, vipāka dhammadhammaṃ hetuṃ dhammaṃ pañicca na neva vipāka na vipāka dhammadhammo na hetu ca dhammo uppajjati hetupaccayā, vipāka dhammadhammaṃ hetuṃ dhammaṃ pañicca na vipāko na hetu ca na neva vipāka na vipāka dhammadhemmo na hetu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4 [\x 1554/]     ]</w:t>
      </w:r>
    </w:p>
    <w:p>
      <w:pPr>
        <w:pStyle w:val="PlainText"/>
        <w:rPr>
          <w:rFonts w:ascii="URW Palladio ITU" w:hAnsi="URW Palladio ITU" w:cs="URW Palladio ITU"/>
        </w:rPr>
      </w:pPr>
      <w:r>
        <w:rPr>
          <w:rFonts w:cs="URW Palladio ITU" w:ascii="URW Palladio ITU" w:hAnsi="URW Palladio ITU"/>
        </w:rPr>
        <w:t xml:space="preserve">Hetupaccayā, vipāka dhammadhammaṃ hetuṃ dhammaṃ pañicca na vipāko na hetu ca na vipāka dhammadhammo na hetu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ipāka na vipāka dhammadhammaṃ hetuṃ dhammaṃ pañicca na vipāko na hetu dhammo uppajjati hetupaccayā, neva vipāka na vipāka dhammadhammaṃ pañicca na vipāka dhammadhammo na hetu dhammo uppajjati hetupaccayā, neva vipāka na vipāka dhammadhammaṃ hetuṃ dhammaṃ pañicca na vipāko na hetu ca na vipāka dhammadhammo na hetu ca dhammā uppajjanti hetupaccayā, tiṇi hetu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na hetuṃ dhammaṃ pañicca na vipāka dhammadhammo na hetu dhammo uppajjati hetupaccayā, vipākaṃ na hetuṃ dhammaṃ pañicca na neva vipāka na vipāka dhamamdhammo na na hetu dhammo uppajjati hetupaccayā, vipākaṃ na hetuṃ dhammaṃ pañicca na vipāka dhammadhammo na na hetu ca na neva vipāka na vipāka dhammadhammo na na hetu ca dhammā uppajjanti hetupaccayā, tiṇi. Vipāka dhammo uppajjati hetupaccayā, vipāka dhammadhammaṃ na hetu dhammaṃ pañicca na vipāko na na hetu ca na neva vipāka na vipāka dhammadhammo na na hetu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ipāka na vipāka dhammadhammaṃ na hetuṃ dhammaṃ pañicca na neva vipāka na vipāka dhammadhammo na na hetu dhammo uppajjati hetupaccayā, neva vipāka na vipāka dhammadhammaṃ na hetuṃ dhammaṃ pañicca na vipāko na na hetu dhammo uppajjati hetupaccayā, -peneva vipāka na vipāka dhammadhammaṃ na hetuṃ dhammaṃ pañicca na vipāko na na hetu ca na vipāka dhammadhammo na na hetu ca dhammā uppajjanti hetupaccayā, paññaca. Vipākaṃ na hetuṃ ca neva vipāka na vipāka dhammadhammaṃ na hetuñca dhammaṃ pañicca na vipākadhammadhammo na na hetu dhammo uppajjati hetupaccayā, tiṇi hetuyā cud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hetuṃ dhammaṃ pañicca na upādinnupādāniyo na hetu dhammo uppajjati hetupaccayā, upādinnupādāniyaṃ hetuṃ dhammaṃ pañicca na anupādinnupādāniyo na hetu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5 [\x 1555/]     ]</w:t>
      </w:r>
    </w:p>
    <w:p>
      <w:pPr>
        <w:pStyle w:val="PlainText"/>
        <w:rPr>
          <w:rFonts w:ascii="URW Palladio ITU" w:hAnsi="URW Palladio ITU" w:cs="URW Palladio ITU"/>
        </w:rPr>
      </w:pPr>
      <w:r>
        <w:rPr>
          <w:rFonts w:cs="URW Palladio ITU" w:ascii="URW Palladio ITU" w:hAnsi="URW Palladio ITU"/>
        </w:rPr>
        <w:t xml:space="preserve">Hetupaccayā, upādinnupādāniyaṃ hetuṃ dhammaṃ pañicca na anupādinna anupādāniyo na hetu dhammo uppajjati hetupaccayā, upādinnupādāniyaṃ hetuṃ dhammaṃ pañicca na upādinnupādāniyo na hetu ca na anupādinnupādāniyo na hetu ca dhammā uppajjati hetupaccayā upādinnupādāniyaṃ hetuṃ dhammaṃ pañicca na anupādinnupādāniyo na hetu ca na anupādinna anupādāniyo na hetu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hetuṃ dhammaṃ pañicca na upādinnupādāniyo na hetu dhammo uppajjati hetupaccayā, tiṇi anupādinna anupādāniyaṃ hetuṃ dhammaṃ pañicca na anupādinnaanupādāniyo na hetu dhammo uppajjati hetupaccayā, pañca pañhā, hetuyāterasa upādinnupādāniyaṃ na hetuṃ dhammaṃ pañicca na anupādinnupādāniyo na na hetu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ññhasaṃkilesikaṃ hetuṃ dhammaṃ pañicca na saṃkiliññhasaṃkilesiko na hetu dhammo uppajjati hetupaccayā, hetuyā terasa. Saṃkiliññhasaṃkilesikaṃ na hetuṃ dhammaṃ pañicca na asaṃkiliññhasaṃkilesiko na na hetu dhammo uppajjati hetupaccayā, tiṇi. Hetuyā nava, savitakkasavicaraṃ hetuṃ dhammaṃ pañicca na savitakkasavicāro na hetu dhammo uppajjati hetupaccayā, paṇṇ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na hetuṃ dhammaṃ pañicca na avitakkavicāramatto na na hetu dhammo uppajjati hetupaccayā, hetuyā aññhavisa. Pītisahagataṃ hetuṃ dhammaṃ pañicca na pītisahagato na hetu dhammo uppajjati hetupaccayā, hetuyā aññavisa, pītisahagataṃ na hetuṃ dhammaṃ pañicca na upekkhāsahagato na na hetu dhammo uppajjati hetupaccayā, hetuyā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hetuṃ dhammaṃ pañicca na dassanena pahātabbo na hetu dhammo uppajjati hetupaccayā, hetuyā terasa. Dassanena pahābbaṃ na hetuṃ dhammaṃ pañicca na bhāvanāya pahātabbo na hetu dhammo uppajjati hetupaccayā, hetuyā nava, dassanena pahātabbahetukaṃ hetuṃ dhammaṃ pañicca na dassanena pahātabbahetuko na hetu dhammo uppajjati hetupaccayā, hetuyā soḷasa dassanena pahātabbahetukaṃ na hetuṃ dhammaṃ pañicca na bhāvanāya pahātabbahetuko na na hetu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6 [\x 1556/]     ]</w:t>
      </w:r>
    </w:p>
    <w:p>
      <w:pPr>
        <w:pStyle w:val="PlainText"/>
        <w:rPr>
          <w:rFonts w:ascii="URW Palladio ITU" w:hAnsi="URW Palladio ITU" w:cs="URW Palladio ITU"/>
        </w:rPr>
      </w:pPr>
      <w:r>
        <w:rPr>
          <w:rFonts w:cs="URW Palladio ITU" w:ascii="URW Palladio ITU" w:hAnsi="URW Palladio ITU"/>
        </w:rPr>
        <w:t>Ācayagāmiṃ hetuṃ dhammaṃ pañicca na ācayagāmi na hetu dhammo uppajjati hetupaccayā, hetuyā terasa. Ācayagāmiṃ na hetuṃ dhammaṃ pañicca na ācayagāmi na na hetu dhammo uppajjati hetupaccayā, hetuyā nava, sekhaṃ hetuṃ dhammaṃ pañicca na sekho na hetu dhammo uppajjati hetupaccayā, hetuyā terasa sekhaṃ na hetuṃ dhammaṃ pañicca na asekho na na hetu dhammo uppajjati hetupaccayā,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hetuṃ dhammaṃ pañicca na mahaggato na hetu dhammo uppajjati hetupaccayā, hetuyā terasa. Parittaṃ na hetuṃ dhammaṃ pañicca na paritto na na hetu dhammo uppajjati hetupaccayā, hetuyā cuddasa. Parittārammaṇaṃ hetuṃ dhammaṃ pañicca na parittārammaṇo na na hetu dhammo uppajjati hetupaccayā, hetuyā ekavisa. Parittārammaṇaṃ na hetuṃ dhammaṃ pañicca na mahaggatārammaṇo na na hetu dhammo uppajjati hetupaccayā, hetuyā nava, hīnaṃ hetuṃ dhammaṃ pañicca na hīno na hetu dhammo uppajjati hetupaccayā, hetuyā terasa. Hīnaṃ na hetuṃ dhammaṃ pañicca na majjhimo na na hetu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hetuṃ dhammaṃ pañicca na micchattaniyato na hetu dhammo uppajjati hetupaccayā, hetuyā terasa. Micchattaniyataṃ na hetuṃ dhammaṃ pañicca nasammattaniyato na na hetu dhammo uppajjati hetupaccayā, hetuyā nava. Maggārammaṇaṃ na hetuṃ dhammaṃ pañicca na maggārammaṇo na hetu dhammo uppajjati hetupaccayā, hetuyā pañcavīsa maggārammaṇaṃ na hetuṃ dhammaṃ pañicca na maggahetuko na na hetu dhammo uppajjati hetupaccayā, hetu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nno hetu dhammo na anuppannassa na hetussa dhammassa hetupaccayena paccayo uppanno hetu dhammo na uppādissa na hetussa dhammassa hetupaccayena paccayo uppajjanno hetu dhammo na anuppannassa hetussa ca na uppādissa na hetussa dhammassa ca hetu paccayena paccayo, hetuyā tiṇi paccuppanno hetu dhammo na atitassa na hetussa dhammassa hetu paccayena paccayo, paccuppanno hetu dhammo anāgatassa nahetussa dhammassa hetupaccayena paccayo. Paccuppanno hetu dhammo na atitassa na hetussa ca na anāgatassa na hetussa ca dhammassa hetupaccayena paccayo, hetuyā tiṇi. Atītārammaṇaṃ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7 [\x 1557/]     ]</w:t>
      </w:r>
    </w:p>
    <w:p>
      <w:pPr>
        <w:pStyle w:val="PlainText"/>
        <w:rPr>
          <w:rFonts w:ascii="URW Palladio ITU" w:hAnsi="URW Palladio ITU" w:cs="URW Palladio ITU"/>
        </w:rPr>
      </w:pPr>
      <w:r>
        <w:rPr>
          <w:rFonts w:cs="URW Palladio ITU" w:ascii="URW Palladio ITU" w:hAnsi="URW Palladio ITU"/>
        </w:rPr>
        <w:t>Dhammaṃ pañicca na atītārammaṇo na hetu dhammo uppajjati hetupaccayā, hetuyā ekavisa. Atītārammaṇaṃ na hetuṃ dhammaṃ pañicca na anāgātarammaṇo na hetu dhammo uppajjati hetupaccayā,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hetuṃ dhammaṃ pañicca na bahiddhā na hetu dhammo uppajjati hetupaccayā, bahiddhā hetuṃ dhammaṃ pañicca na ajjhatto na na hetu dhammo uppajjati hetupaccayā, hetuyā dve ajjhattaṃ na hetuṃ dhammaṃ pañicca na bahiddhā na na hetu dhammo uppajjati hetupaccayā, bahiddhā na hetuṃ dhammaṃ pañicca na ajjhatto na na hetu dhammo uppajjati hetupaccayā, hetuyā dve. Ajhattārammaṇaṃ hetuṃ dhammaṃ pañica na ajjhattārammaṇo na hetu dhammo uppajjati hetupaccayā, hetuyā cha. Ajjhattārammaṇaṃ na hetuṃ dhammaṃ pañicca na bahiddhārammaṇo na na hetu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hetuṃ dhammaṃ pañicca na anidassana appañigho na hetu dhammo uppajjati hetupaccayā, anidassana appañighaṃ hetuṃ dhammaṃ pañicca na sanidassana appañigho na hetu dhammo uppajjati hetupaccayā, -pe- anidassana appañighaṃ hetuṃ dhammaṃ pañicca na sanidassana sappañigho hetu ca na anidassana sappañigho na hetu dhammo uppajjati hetupaccayā, hetuyā cha. Anidassana appañighaṃ na hetuṃ dhammaṃ pañicca na sanidassana sappañigho na na hetu dhammo uppajjati hetupaccayā, anidassana appañighaṃ na hetuṃ dhammaṃ pañicca na anidassana sappañigho na hetu dhammo uppajjati hetupaccayā, anidassana appañighaṃ na hetuṃ dhammaṃ pañicca na sanidsasana sappañigho na na hetu ca na anidassana sappañigho na na hetu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ahetukaṃ dhammaṃ pañicca na anidassana appañigho na sahetuko dhammo uppajjati hetupaccayā, anidassana appañighaṃ sahetukaṃ dhammaṃ pañicca na sanidassana sappañigho na sahetuko dhammo uppajjati hetupaccayā, -pe anidassana sappañighaṃ sahetukaṃ dhammaṃ pañicca na sanidassana sappañigho na sahetuko ca na anidassana sappañigho na sahetuko ca dhammā uppajjanti hetupaccayā, hetuyā cha. Anidassana appañighaṃ ahetukaṃ dhammaṃ pañicca na sanidassana sappañigho na ahetu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58 [\x 1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ahetusampayuttaṃ dhammaṃ pañicca na anidassana appañigho na hetusampayutto dhammo uppajjati hetupaccayā, anidassana appañighaṃ hetusampayuttaṃ dhammaṃ pañicca na sanidassana sappañigho na hetusampayutto dhammo uppajjati hetupaccayā, -pe anidassana appañighaṃ hetusampayuttaṃ dhammaṃ pañicca na sanidassana sappañigho na hetusampayutto ca na anidassana sappañigho na sahetusampayutto ca dhammā uppajjanti hetupaccayā, hetuyā cha. Anidassana appañighaṃ hetuvippayuttaṃ dhammaṃ pañicca na sanidassana sappañigho na hetuvippayut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hetuñce sahetukañca dhammaṃ pañicca na sanidassana sappañigho na hetu ceva na hetuko ca dhammo uppajjati hetupaccayā, hetuyā tiṇi. Anidassana appañighaṃ sahetukañce na ca hetuṃ dhammaṃ pañicca na sanidassana sappañigho na ahetuko ceva na ka hetu ca dhammo uppajjati hetupaccayā, hetuyā tīṇi anidassana appañighaṃ hetuṃ ceva hetusampayuttaṃ dhammaṃ pañicca na sanidassana sappañigho na hetu ceva na hetuvippayutto ca dhammo uppajjati hetupaccayā, hetuyā tiṇi. Anidassana appañighaṃ hetusampayuttañce na ca hetuṃ dhammaṃ na sanidassana sappañigho na hetuvippayutto ceva na na hetu ca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na hetuṃ sahetukaṃ dhammaṃ pañicca na anidassana appañigho na hetu na sahetuko dhammo uppajjati hetupaccayā, hetuyā cha. Anidassana appañighaṃ na hetuṃahetukaṃ dhammaṃ pañicca na sanidassana sappañigho na hetu na ahetuko dhammo uppajjati hetupaccayā, hetuyā tiṇi. Anidassana sappañighaṃ anidassanaṃ dhammaṃ pañicca na anidassana sappañigho na anidasasan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ñighaṃ, sappañighaṃ dhammaṃ pañicca na anidassana sappañigho na sappañigho dhammo uppajjati hetupaccayā, hetuyā anidassana sappañighaṃ sappañighaṃ dhammaṃ pañicca na sanidassana sappañigho na sappañigho dhammo uppajjati hetupaccayā, anidassana sappañighaṃ, sappañighaṃ dhammaṃ pañicca na sanidassana sappañigho na sappañigho ca na sanidassana sappañigho na sappañigh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appañighaṃ dhammaṃ pañicca na anidassana appañigho dhammo uppajjati hetupaccayā, anidassana appañighaṃ dhammaṃ pañicca na sanidassana sappañigho na appañigho dhammo uppajjati hetupaccayā hetupaccayā, -pe- anidassana appañighaṃ, appañighaṃ dhammaṃ pañicca na sanidassana sappañigho na appañigho ca anidassana appañigho na appañigho ca dhammā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rūpiṃ dhammaṃ pañicca na sanidassana sappañigho na rūpī dhammo uppajjati hetupaccayā, hetuyā tiṇi. Anidassa appañighaṃ arūpiṃ dhammaṃ pañicca na anidassana appañigho na arūpi dhammo uppajjati hetupaccayā, anidassana appañighaṃ arūpiṃ dhammaṃ pañicca na sanidassana sappañigho na arūpī dhammo uppajjati hetupaccayā, -pe anidassana appañighaṃ arūpiṃ dhammaṃ pañicca na sanidassana sappañigho na arūpī ca na anidassana appañigho na arūpī ca dhammā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asna appañighaṃ lokuttaraṃ dhammaṃ pañicca na anidassana appañigho na lokuttaro dhammo uppajjati hetupaccayā hetuyā cha anidassana sappañighaṃ kenaci viññeyyaṃ dhammaṃ pañicca na anidassana sappañigho na kenaci viññeyyo dhammo uppajjati hetupaccayā, anidasasna sappañighaṃ kenaci viññeyyaṃ dhammaṃ pañicca na sanidassana sappañigho na kenaci viññeyyo dhammo uppajjati hetupaccayā, anidassana sappañighaṃ kenaci viññeyyaṃ dhammaṃ pañicca naanidassana appañigho na kenaci viññeyyo dhammo uppajjati hetupaccayā, -pe- anidassana sappañighaṃ kenaci viññeyyaṃ dhammaṃ pañicaca na anidassana sappañigho na kenaci viññeyyo ca na anidassana sappañigho na kenaci viññeyyo ca dhammā uppajjanti hetupaccayā, cha, anidassana appañighaṃ kenaci viññeyyaṃ dhamma pañicca na anidassana appañigho na kenaci viññeyyaṃ dhammo uppajjati hetupaccayā, cha, anidassana sappañighaṃ kenaciññeyyañca anidassana appañighaṃ kenaciviññeyyañca dhammaṃ na sanidassana sappañigho na kenaci viññeyyo dhammo uppajjati hetupaccayā, cha, hetuyā aññhārasa anidassana sappañighaṃ kenaci viññeyyaṃ dhammaṃ pañicca na sanidassana sappañigho na kenaci viññeyyo dhammo uppajjati hetupaccayā, hetuyā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0 [\x 1560/]     ]</w:t>
      </w:r>
    </w:p>
    <w:p>
      <w:pPr>
        <w:pStyle w:val="PlainText"/>
        <w:rPr>
          <w:rFonts w:ascii="URW Palladio ITU" w:hAnsi="URW Palladio ITU" w:cs="URW Palladio ITU"/>
        </w:rPr>
      </w:pPr>
      <w:r>
        <w:rPr>
          <w:rFonts w:cs="URW Palladio ITU" w:ascii="URW Palladio ITU" w:hAnsi="URW Palladio ITU"/>
        </w:rPr>
        <w:t xml:space="preserve">Anidassana appañighaṃ āsavaṃ dhammaṃ pañicca anidassana appañigho no āsavo dhammo uppajjati hetupaccayā, anidassana appañighaṃ āsavaṃ dhammaṃ pañicca na sanidassana sappañigho no āsavo dhammo uppajjati hetupaccayā -pe- anidassana appañighaṃ āsavaṃ dhammaṃ pañicca na sanidassana sappañigho no āsavo ca na anidassana sappañigho no āsavo ca na anidassana sappañigho no āsavo ca dhammā uppajjanti hetupaccayā. Hetuyā ca anidassana sappañighaṃ no āsavaṃ dhammaṃ pañicca na sanidassana sappañigho na no āsavo dhammo uppajjati hetupaccayā, anidassana appañighaṃ no āsavaṃ dhammaṃ pañicca na anidassana sappañigho na no āsavo dhammo uppajjati hetupaccayā, anidassana appañighaṃ no āsavaṃ dhammaṃ pañicca na sanidassana sappañigho na no āsavo ca na anidassana sappañigho na no āsav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āsavaṃ dhammaṃ pañicca na sanidasasna sappañigho na sāsavo dhammo uppajjati hetupaccayā. Anidassana appañighaṃ sāsavaṃ dhammaṃ paccayā na anidassana appañigho na sāsavo dhammo uppajjati hetupaccayā, anidassana appañighaṃ sāsavaṃ dhammaṃ paccayā na sanidassana sappañigho na sāsavo ca na anidassana sappañigho na sāsavo ca dhammā uppajjanti hetupaccayā, hetuyā tiṇi anidassana appañighaṃ anāsavaṃ dhammaṃ pañicca na sanidassana sappañigho na anāsavo dhammo uppajjati hetupaccayā, anidassana appañighaṃ anāsavaṃ dhammaṃ pañicca na anidasasana sappañigho na anāsavo dhammo uppajjati hetupaccayā, -pe- anidassana sappañighaṃ anāsavaṃ dhammaṃ pañicca na sanidassana sappañigho na anāsavo ca na anidassana sappañigho na anāsavo ca dhammā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āsavasampayuttaṃ dhammaṃ pañicca na sanidassana sappañigho na āsavasampayutto dhammo uppajjati hetupaccayā, anidassana appañighaṃ āsavasampayuttaṃ dhammaṃ pañicca na anidassana sappañigho na āsavasampayutto dhammo uppajjati hetupaccayā, -pe- anidassana appañighaṃ āsavasampayuttaṃ dhammaṃ pañicca na sanidassana sappañigho na āsavasampayutto ca na anidassana sappañigho na āsavasampayutto va dhammā uppajjanti hetupaccayā, hetuyā cha. Anidassana appañighaṃ āsavavippayuttaṃ dhammaṃ pañicca na sanidassana sappañigho na āsavippayut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1 [\x 1561/]     ]</w:t>
      </w:r>
    </w:p>
    <w:p>
      <w:pPr>
        <w:pStyle w:val="PlainText"/>
        <w:rPr>
          <w:rFonts w:ascii="URW Palladio ITU" w:hAnsi="URW Palladio ITU" w:cs="URW Palladio ITU"/>
        </w:rPr>
      </w:pPr>
      <w:r>
        <w:rPr>
          <w:rFonts w:cs="URW Palladio ITU" w:ascii="URW Palladio ITU" w:hAnsi="URW Palladio ITU"/>
        </w:rPr>
        <w:t xml:space="preserve">Uppajjati hetupaccayā, hetuyā tiṇi. Anidassana appañighaṃ āsavañceva sosavaṃ dhammaṃ pañicca na anidassana appañigho na sāsavo ceva na anāsavo ca dhammo uppajjanti hetupaccayā, anidassana appañighaṃ āsavañceva sāsavaṃ dhammaṃ pañicca na sanidassana sappañigho na āsavo ceva na anāsavo ca dhammo uppajjati hetupaccay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āsaviñceva sāsavaṃ dhammaṃ pañicca na anidassana sappañigho na āsavo ceva na āsavo ca na anidassana sappañigho na āsavo ceva na anāsavoca dhammā uppajjanti, hetupaccayā hetuyā cha. Anidassana appañighaṃ sāsavañceno ca āsavaṃ dhammaṃ pañicca na sanidassana sappañigho na anāsavo ceva na no āsavo ca dhammo uppajjati hetupaccayā, anidassana appañighaṃ sāsavañceva no ca āsavaṃ dhammaṃ pañicca na anidassana sappañigho na anāsavo ceva na no āsavo dhammo uppajjati hetupaccayā, anidassana appañighaṃ sāsavañceva no ca āsavaṃ dhammaṃ pañicca na sanidassana sappañigho na anāsavo ceva na no āsavo ca na anidassana appañigho na anāsavo ceva na no āsav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apañighaṃ āsavañceva āsavasampayuttaṃ dhammaṃ pañicca na sanidassana sappañigho na āsavo ceva na āsavavippayutto dhammo uppajjati hetupaccayā, anidassana appañighaṃ āsavañceva āsavasampayuttaṃ dhammaṃ pañicca na anidassana sappañigho na āsavo ceva na āsavavippayutto dhammo uppajjati hetupaccayā anidassana sappañighaṃ āsavañceva āsavasampayuttaṃ dhammaṃ pañicca na sanidassana sappañigho na āsavo ceva na āsavavippayutto ca na anidassana appañigho na āsavo ceva na āsavavippayutto ca dhammā uppajjanti hetupaccayā, hetuyā tiṇi anidassana appañighaṃ āsavasampayuttañceva no ca āsavaṃ dhammaṃ pañicca na sanidassana sappañigho na āsavavippayutto ceva na no ca āsav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āsavavippayuttaṃ sāsavaṃ dhammaṃ paccayā na sanidassana sappañigho āsavavippayutto na sāsavo dhammo uppajjanti hetupaccayā, anidassana appañighaṃ āsavavippa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2 [\x 1562/]     ]</w:t>
      </w:r>
    </w:p>
    <w:p>
      <w:pPr>
        <w:pStyle w:val="PlainText"/>
        <w:rPr>
          <w:rFonts w:ascii="URW Palladio ITU" w:hAnsi="URW Palladio ITU" w:cs="URW Palladio ITU"/>
        </w:rPr>
      </w:pPr>
      <w:r>
        <w:rPr>
          <w:rFonts w:cs="URW Palladio ITU" w:ascii="URW Palladio ITU" w:hAnsi="URW Palladio ITU"/>
        </w:rPr>
        <w:t xml:space="preserve">Sāsavaṃ dhammaṃ pañicca na anidassana sappañigho āsavavippayutto na sāsavo dhammo upjajati hetupaccayā, anidassana appañighaṃ āsavavippayuttaṃ sāsavaṃ dhammaṃ paccayā na sanidassana sappañigho āsavavippayutto na sāsavo ca dhammā uppajjanti hetupaccayā, hetu tiṇi anidassana appañighaṃ āsavavippayuttaṃ anāsavaṃ dhammaṃ pañicca na anidassana appañigho āsavavippayutto na anāsavo dhammo uppajjati hetupaccayā, anidassana appañighaṃ āsavavippayuttaṃ anāsavaṃ dhammaṃ pañicca na sanidassana sappañigho āsavavippayutto na anāsavo dhammo uppajjati hetupaccayā, -pe- anidassana appañighaṃ āsavavippayuttaṃ anāsavaṃ dhammaṃ pañicca na sanidassana sappañigho āsavavippayutto na anāsavo ca na anidassana sappañigho āsavavippayutto anāsavoca dhammo uppajjan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aññojanaṃ dhammaṃ pañicca na anidassana appañigho no saññojano dhammo uppajjati hetupaccayā, anidassana appañighaṃ ganthaṃ dhammaṃ pañicca na anidassana appañigho no gantho dhammo uppajjati hetupaccayā, anidassana appañighaṃ oghaṃ dhammaṃ pañicca na anidassana appañigho no ogho dhammo uppajjati hetupaccayā, anidassana appañighaṃ yogaṃ dhammaṃ pañicca na anidassana appañigho no yogo dhammo uppajjati hetupaccayā, anidassana appañighaṃ nīvaraṇaṃ dhammaṃ pañicca na anidassana appañigho no nīvaraṇo dhammo uppajjati hetupaccayā, anidassana appañighaṃ marāmāsaṃ dhammaṃ pañicca na anidassana appañigho no parāmās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idassana appañighaṃ sārammaṇaṃ dhammaṃ pañicca na anidassana appañigho na sārammaṇo dhammo uppajjati hetupaccayā, anidassana appañighaṃ sārammaṇaṃ dhammaṃ pañicca na sanidassana sappañigho na sārammaṇo dhammo uppajjati hetupaccayā -pe anidassana appañighaṃ sārammaṇaṃ dhammaṃ pañicca na sanidassana sappañigho na sārammaṇo ca na anidassana appañigho na sārammaṇo ca dhammā uppajjanti hetupaccayā, cha anidassana appañighaṃ anārammaṇaṃ dhammaṃ pañicca na sanidassana sappañigho na anāramma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3 [\x 1563/]     ]</w:t>
      </w:r>
    </w:p>
    <w:p>
      <w:pPr>
        <w:pStyle w:val="PlainText"/>
        <w:rPr>
          <w:rFonts w:ascii="URW Palladio ITU" w:hAnsi="URW Palladio ITU" w:cs="URW Palladio ITU"/>
        </w:rPr>
      </w:pPr>
      <w:r>
        <w:rPr>
          <w:rFonts w:cs="URW Palladio ITU" w:ascii="URW Palladio ITU" w:hAnsi="URW Palladio ITU"/>
        </w:rPr>
        <w:t xml:space="preserve">Anidassana appañighaṃ cittaṃ dhammaṃ pañicca na anidassana appañigho no citto dhammo uppajjati hetupaccayā, anidassana appañighaṃ cittaṃ dhammaṃ pañicca na sanidassana sappañigho no citto dhammo uppajjati hetupaccayā, -pe- anidassana appañighaṃ cittaṃ dhammaṃ pañicca na sanidassana sappañigho no citto ca na anidassana appañigho no citto dhammo uppajjati hetupaccayā, hetuyā cha. Anidassana appañighaṃ no cittaṃ dhammaṃ pañicca na sanidassana sappañigho na no citt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cetasikaṃ dhammaṃ pañicca na anidassana appañigho na cetasiko dhammo uppajjati hetupaccayā, anidassana appañighaṃ cetasikaṃ dhammaṃ pañicca na sanidassana sappañigho na cetasiko dhammo uppajjati hetupaccayā, -pe anidassana appañighaṃ cetasikaṃ dhammaṃ pañicca na anidassana sappañigho na cetasiko ca na anidassana sappañigho na cetasiko ca dhammā uppajjanti hetupaccayā, hetuyā ch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cittasampayuttaṃ dhammaṃ pañicca anidassana appañigho na cittasampayutto dhammo uppajjati hetupaccayā anidassana appañighaṃ cittasampayuttaṃ dhammaṃ pañicca na sanidassana sappañigho na cittasampayutto dhammo uppajjati hetupaccayā, -pe anidassana appañighaṃ cittasampayuttaṃ dhammaṃ pañicca na sanidassana sappañigho na cittasampayutto ca na anidassana sappañigho na cittasampayutto ca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cittasaṃsaññhaṃ dhammaṃ pañicca na anidassana sappañigho na cittasaṃsaññho dhammo uppajjati hetupaccayā, anidassana appañighaṃ cittasaṃsaññhaṃ dhammaṃ pañicca na sanidassana sappañigho na cittasaṃsaññho dhammo uppajjati hetupaccayā, -pe anidassana appañighaṃ cittasaṃsaññhaṃ dhammaṃ pañicca na sanidassana sappañigho na cittasaṃsaññho ca na anidassana sappañigho na cittasaṃsaññho ca dhammā uppajjanti hetupaccayā. Hetuyā cha. Anidassana appañighaṃ cittasamuññhānaṃ dhammaṃ pañicca na anidassana appañigho no cittasamuññhān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4 [\x 1564/]     ]</w:t>
      </w:r>
    </w:p>
    <w:p>
      <w:pPr>
        <w:pStyle w:val="PlainText"/>
        <w:rPr>
          <w:rFonts w:ascii="URW Palladio ITU" w:hAnsi="URW Palladio ITU" w:cs="URW Palladio ITU"/>
        </w:rPr>
      </w:pPr>
      <w:r>
        <w:rPr>
          <w:rFonts w:cs="URW Palladio ITU" w:ascii="URW Palladio ITU" w:hAnsi="URW Palladio ITU"/>
        </w:rPr>
        <w:t xml:space="preserve">Anidassana appañighaṃ cittasahabhuṃ dhammaṃ pañicca na anidassana appañigo no cittasahabhu dhammo uppajjati hetupaccayā, hetuyā cha. Anidassana appañighaṃ cittānuparivattiṃ dhammaṃ pañicca na anidassana appañigho no cittānuparivatti dhammo uppajjati hetupaccayā, hetuyā cha. Anidassana appañighaṃ cittasaṃsaññhasamuññhāno dhammo uppajjati hetupaccayā, hetuyā cha. Anidassana appañighaṃ cittasaṃsaññhasamuññhānasahabhuṃ dhammaṃ pañicca na anidassana appañigho na cittasaṃsaññhasamuññhānasahabhu dhammo uppajjati hetupaccayā, hetuyā cha. Anidassana appañighaṃ cittasaṃsaññhasamuññhānānuparivattiṃ dhammaṃ pañicca na anidassana appañigho no cittasaṃsaññhasamuññhānānuparivatti dhammo uppajjati hetupaccayā, hetuyā. </w:t>
      </w:r>
    </w:p>
    <w:p>
      <w:pPr>
        <w:pStyle w:val="PlainText"/>
        <w:rPr>
          <w:rFonts w:ascii="URW Palladio ITU" w:hAnsi="URW Palladio ITU" w:cs="URW Palladio ITU"/>
        </w:rPr>
      </w:pPr>
      <w:r>
        <w:rPr>
          <w:rFonts w:cs="URW Palladio ITU" w:ascii="URW Palladio ITU" w:hAnsi="URW Palladio ITU"/>
        </w:rPr>
        <w:t xml:space="preserve">Anidassana appañighaṃ ajjhattikaṃ dhammaṃ pañicca na anidassana appañigho na ajjhattako dhammo uppajjati hetupaccayā, -pe- anidassana appañighaṃ ajjhattikaṃ dhammaṃ pañicca na sanidassana sappañigho na ajjhattiko dhammo uppajjati hetupaccayā, -pe- anidassana appañighaṃ ajjhattikaṃ dhammaṃ pañicca na sanidassana sappañigho na ajjhattiko ca na anidassana sappañigho na ajjhattiko ca dhammo uppajjati hetupaccayā, hetuyā cha anidassana appañighaṃ bāhiraṃ dhamma pañicca na anidassana appañigho na bāhiro dhammo uppajjati hetupaccayā, hetuyā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upādā dhammaṃ pañicca na sanidassana appañigho no upādā dhammo uppajjati hetupaccayā, hetuyā tiṇi anidassana sappañighaṃ no upādā dhammaṃ pañicca na anidassana appañigho na no upādā dhammo uppajjati hetupaccayā, -pe- anidassana appañighaṃ no upādā dhammaṃ pañicca na anidassana appañigho na no upādā dhammo uppajjati hetupaccayā, cha anidassana sappañighaṃ no upādā ca anidassana appañighaṃ no upādā ca dhammaṃ pañicca na sanidassana sappañigho na no upādā dhammo uppajjati hetupaccayā, hetuyā aññhā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upādiṇṇaṃ dhammaṃ pañicca na anidassana sappañigho na uppādiṇṇo dhammo uppajjati hetupaccayā, anidassana appañighaṃ upādiṇṇaṃ dhammaṃ pañicc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5 [\x 1565/]     ]</w:t>
      </w:r>
    </w:p>
    <w:p>
      <w:pPr>
        <w:pStyle w:val="PlainText"/>
        <w:rPr>
          <w:rFonts w:ascii="URW Palladio ITU" w:hAnsi="URW Palladio ITU" w:cs="URW Palladio ITU"/>
        </w:rPr>
      </w:pPr>
      <w:r>
        <w:rPr>
          <w:rFonts w:cs="URW Palladio ITU" w:ascii="URW Palladio ITU" w:hAnsi="URW Palladio ITU"/>
        </w:rPr>
        <w:t xml:space="preserve">Sanidassana sappañigho na upādiṇṇo dhammo uppajjati hetupaccayā, -pe- anidassana appañighaṃ upādiṇṇaṃ dhammaṃ pañicca na sanidassana sappañigho na upādiṇeṇā ca na anidassana sappañigho na upādiṇṇo ca dhammo uppajjati hetupaccayā, hetuyā cha anidassana appañighaṃ upādānaṃ dhammaṃ pañicca na anidassana appañigho no upādān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kilesaṃ dhammaṃ pañicca na anidassana appañigho no kileso dhammo uppajjati hetupaccayā, hetuyā ca anidassana appañighaṃ dassanena pahātabbaṃ dhammaṃ pañicca na anidassana appañigho na dassanena pahātabbo dhammo uppajjati hetupaccayā, hetuyā cha anidassana appañighaṃ na dassanena pahātabbaṃ dhammaṃ paccayā na sanidassana sappañigho na na dassanena pahātabbo dhammo uppajjati hetupaccayā, anidassana appañighaṃ na dassanena pahātabbaṃ dhammaṃ paccayā na anidassana appañigho na na dassanena pahātabbo dhammo uppajjati hetupaccayā, anidassana appañighaṃ na dassanne pahātabbaṃ dhammaṃ paccayā na sanidassana sappañigho na na dassanena pahātabbo ca na anidassana sappañigho na na dassanena pahātabbo ca dhammā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bhāvanāya pahātabbaṃ dhammaṃ pañicca na anidassana appañigho na bhāvanāya pahātabbo dhammo uppajjati hetupaccayā, hetuyā cha. Anidassana appañighaṃ na bhāvanāya pahātabbaṃ dhammaṃ paccayā na sanidassana sappañigho na na bhāvanāya pahātabbo dhammo uppajjati hetupaccayā, tiṇi anidassana appañighaṃ dassanena pahātabbahetukaṃ dhammaṃ pañicca na anidassana appañigho na dassanena pahātabbahetuko dhammo uppajjati hetupaccayā, hetuyā cha. Anidassana appañighaṃ na dassanena pahātabbahetukaṃ dhammaṃ paccayā na sanidassana sappañigho na na dassanena pahātabbahetuko dhammo uppajjati hetupaccayā, hetuyā tiṇi anidassana appañighaṃ bhāvanāya pahatabbahetukaṃ dhammaṃ pañicca na anidassana appañigho na bhāvanāya pahātabbahetuko dhammo uppajjati hetupaccayā, hetuyā cha anidassana appañighaṃ bhāvanāya pahātabbahetakaṃ dhammaṃ pañicca na sanidassana sappañigho na na bhāvanāya pahatābbahetuk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6 [\x 1566/]     ]</w:t>
      </w:r>
    </w:p>
    <w:p>
      <w:pPr>
        <w:pStyle w:val="PlainText"/>
        <w:rPr>
          <w:rFonts w:ascii="URW Palladio ITU" w:hAnsi="URW Palladio ITU" w:cs="URW Palladio ITU"/>
        </w:rPr>
      </w:pPr>
      <w:r>
        <w:rPr>
          <w:rFonts w:cs="URW Palladio ITU" w:ascii="URW Palladio ITU" w:hAnsi="URW Palladio ITU"/>
        </w:rPr>
        <w:t xml:space="preserve">Anidassana appañighaṃ savitakka dhammaṃ pañicca na anidassana appañigho na savitakko dhammo uppajjati hetupaccayā, anidassana appañighaṃ savitakkaṃ dhammaṃ pañicca na sanidassana appañigho na savitakko dhammo uppajjati hetupaccayā, -pe- anidassana appañighaṃ savitakkaṃ dhammaṃ pañicca na sanidassana sappañigho na savitakko ca na anidassana sappañigho na savitakko ca dhammā uppajjanti hetupaccayā, hetuyā cha. Anidassana appañighaṃ avitakkaṃ dhammaṃ pañicca na sanidassana sappañigho na avitakkodhammo uppajjati hetupaccayā, anidassana appañighaṃ avitakkaṃ dhammaṃ pañicca na anidassana sappañigho na avitakko dhammo uppajjati hetupaccayā, anidassana appañighaṃ appañighaṃ avitakkaṃ dhammaṃ pañicca na sanidassana sappañigho na avitakko ca na anidassana sappañigho na avitakko ca dhammā uppajjan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avicāraṃ dhammaṃ pañicca na anidassana sappañigho na savicaro dhammo uppajjati hetupaccayā, hetuyā cha anidassana appañighaṃ avicāraṃ dhammaṃ pañicca na sanidassana sappañigho na avicaro dhammo uppajjati hetupaccayā, anidassana appañighaṃ avicāraṃ dhammaṃ pañicca na anidassana sappañigho na avicāro dhammo uppajjati hetupaccayā, anidassana appañighaṃ avicāraṃ dhammaṃ pañicca na sanidassana sappañigho na avicar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sappītikaṃ dhammaṃ pañicca na anidassana appañigho na sappītiko dhammo uppajjati hetupaccayā, anidassana appañighaṃ sappītikaṃ dhammaṃ pañicca na sanidassana sappañigho na sappītiko dhammo uppajjati hetupaccayā, -pe anidassana appañighaṃ sappītikaṃ dhammaṃ pañicca na sanidassana sappañigho sappītiko ca na anidassana sappañigho na sappītiko ca dhammā uppajjanti hetupaccayā, hetuyā anidassana sappañigho na appītiko dhammo uppajjati hetupaccayā, anidassana appañighaṃ appītikaṃ dhammaṃ pañicca na anidassana sappañigho na appītiko dhammo uppajjati hetupaccayā, anidassana appañighaṃ dhammaṃ pañicca na sanidassana sappañi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7 [\x 1567/]     ]</w:t>
      </w:r>
    </w:p>
    <w:p>
      <w:pPr>
        <w:pStyle w:val="PlainText"/>
        <w:rPr>
          <w:rFonts w:ascii="URW Palladio ITU" w:hAnsi="URW Palladio ITU" w:cs="URW Palladio ITU"/>
        </w:rPr>
      </w:pPr>
      <w:r>
        <w:rPr>
          <w:rFonts w:cs="URW Palladio ITU" w:ascii="URW Palladio ITU" w:hAnsi="URW Palladio ITU"/>
        </w:rPr>
        <w:t xml:space="preserve">Na sappītiko ca anidassana sappañigho na appitako ca dhammā uppajjan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pītisahagataṃ dhammaṃ pañicca na anidassana appañigho na pītisahagato dhammo uppajjati hetupaccayā, anidassana appañighaṃ pītisahagataṃ dhammaṃ pañicca na sanidassana sappañigho na pītisahagato dhammo uppajjati hetupaccayā, -pe anidassana appañighaṃ pītisahagataṃ dhammaṃ pañicca na sanidassana sappañigho na pītisahagato ca na anidassana sappañigho na pītisahagato ca dhammā uppajjanti hetupaccayā, hetuyā cha anidassana appañighaṃ na pītisahagataṃ dhammaṃ pañicca na sanidassana sappañigho na na pītisahaga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ukhasahagataṃ dhammaṃ pañicca na anidassana appañigho na sukhasahagato dhammo uppajjati hetupaccayā, hetuyā cha anidassana appañighaṃ na sukhasahagataṃ dhammaṃ pañicca na sanidassana sappañigho na na sukhasahagato dhammo uppajjati hetupaccayā, hetuyā tiṇi. Anidassana appañighaṃ upekkhāsahagato dhammo uppajjati hetupaccayā, anidassana appañighaṃ upekkhāsahagataṃ dhammaṃ pañicca na sanidassana sappañigho na upekkhāsahagato dhammo uppajjati hetupaccayā, -pe anidassana appañighaṃ upekkhāsahagataṃ dhammaṃ pañicca na sanidassana sappañigho na upekkhāsahagato ca na anidasasana sappañigho na upekkhāsahagato ca dhammā uppajjanti hetupaccayā, hetuyā cha. Anidassana appañighaṃ na upekkhāsahagataṃ dhammaṃ pañicca na sanidassana sappañigho na na upekkhāsahagat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kāmāvacaraṃ dhammaṃ pañicca na sanidassana sappañigho na kāmavacaro dhammo uppajjati hetupaccayā, hetuyā tiṇi. Anidassana appañighaṃ na kāmāvacaraṃ dhammaṃ pañicca na anidassana appañigho na na kāmavacaro dhammo uppajjati hetupaccayā, -pe anidassana appañighaṃ na kāmāvacaraṃ dhammaṃ pañicca na sanidassana sappañigho na na kāmāvacaro ca na anidassana sappañigho na na kāmāvacaro ca dhammā uppajjanti hetupaccayā, hetu cha. Anidassana appañighaṃ na rūpāvacaraṃ dhammaṃ pañicca na anidas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8 [\x 1568/]     ]</w:t>
      </w:r>
    </w:p>
    <w:p>
      <w:pPr>
        <w:pStyle w:val="PlainText"/>
        <w:rPr>
          <w:rFonts w:ascii="URW Palladio ITU" w:hAnsi="URW Palladio ITU" w:cs="URW Palladio ITU"/>
        </w:rPr>
      </w:pPr>
      <w:r>
        <w:rPr>
          <w:rFonts w:cs="URW Palladio ITU" w:ascii="URW Palladio ITU" w:hAnsi="URW Palladio ITU"/>
        </w:rPr>
        <w:t xml:space="preserve">Appiñigho na rūpāvacaro dhammo uppajjati hetupaccayā, hetuyā cha. Anidasasna appañighaṃ na rūpāvacaraṃ dhammaṃ pañicca hetupaccayā, hetuyā tiṇi. Anidassana appañighaṃ arūpāvacaraṃ dhammaṃ pañicca na anidassana appañigho na arūpāvacaro dhammo uppajjati hetupaccayā, haituyā cha. Anidassana appañighaṃ na arūpāvacaraṃ dhammaṃ paccayā na sanidassana sappañigho na na arūpāvacaro dhammo uppajjati hetupaccayā, hetuyā tiṇi. </w:t>
      </w:r>
    </w:p>
    <w:p>
      <w:pPr>
        <w:pStyle w:val="PlainText"/>
        <w:rPr>
          <w:rFonts w:ascii="URW Palladio ITU" w:hAnsi="URW Palladio ITU" w:cs="URW Palladio ITU"/>
        </w:rPr>
      </w:pPr>
      <w:r>
        <w:rPr>
          <w:rFonts w:cs="URW Palladio ITU" w:ascii="URW Palladio ITU" w:hAnsi="URW Palladio ITU"/>
        </w:rPr>
        <w:t xml:space="preserve">Anidassana appañighaṃ pariyāpannaṃ dhammaṃ pañicca na sanidassana sappañigho na apariyāpanno dhammo uppajjati hetupaccayā, tiṇi. Anidassana appañighaṃ apariyāpannaṃ dhammaṃ pañicca na tiṇi. Anidassana appañighaṃ apariyāpannaṃ dhammaṃ pañicca na anidassana appañigho na apariyāpanno dhammo uppajjati hetupaccayā, anidassana appañighaṃ apariyāpannaṃ dhammaṃ pañicca na sanidassana sappañigho na apariyāpanno dhammo upapajjati hetupaccayā -pe- anidassana appañighaṃ apariyāpannaṃ dhammaṃ pañicca na sanidasasana sappañigho na apariyāpanno ca na anidassana sappañigho na apariyāpanno ca dhammā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niyyānikaṃ dhammaṃ pañicca na anidassana appañigho na niyyāniko dhammo uppajjati hetupaccayā, hetuyā cha anidassana appañighaṃ aniyyānikaṃ dhammaṃ paccayā na sanidassana sappañigho na aniyyāniko dhammo uppajjati hetupaccayā, hetuyā tiṇi. Anidassana appañighaṃ niyataṃ dhammaṃ pañicca na anidassana appañigho na niyato dhammo uppajjati hetupaccayā, hetuyā cha. Anidassana appañighaṃ aniyataṃ dhammaṃ paccayā na sanidassana sappañigho na aniyato dhammo uppajjati hetupaccayā, hetuy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sauttaraṃ dhammaṃ pañicca na sanidassana sappañigho na sauttaro dhammo uppajjati hetupaccayā, hetuyā tini anidassana appañighaṃ anuttaraṃ dhammaṃ pañicca anidassana appañigho na anuttaro dhammo uppajjati hetupaccayā, hetuyā cha anidassana appañighaṃ saraṇaṃ dhammaṃ pañicca na anidassana appañigho na saraṇo dhammo uppajjati hetupaccayā, hetuyā cha. Anidassana appañighaṃ araṇaṃ dhammaṃ paccayā na sanidassana sappañigho na aruṇ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69 [\x 1569/]     ]</w:t>
      </w:r>
    </w:p>
    <w:p>
      <w:pPr>
        <w:pStyle w:val="PlainText"/>
        <w:rPr>
          <w:rFonts w:ascii="URW Palladio ITU" w:hAnsi="URW Palladio ITU" w:cs="URW Palladio ITU"/>
        </w:rPr>
      </w:pPr>
      <w:r>
        <w:rPr>
          <w:rFonts w:cs="URW Palladio ITU" w:ascii="URW Palladio ITU" w:hAnsi="URW Palladio ITU"/>
        </w:rPr>
        <w:t>Uppajjati hetupaccayā, hetuyā tiṇi. (Sahajātavārampi sampayuttavārampi pañiccavāra sadisaṃ) sanidassana sappañigho araṇo dhammo na sanidassana sappañighassa araṇassa dhammassa ārammaṇa paccayena paccayo (yathā kusalattike pañhāvārassa anulompi paccaniyampi anulomapaccaniyampi paccanīyānulom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 tikadu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Anuloma paccanīya tikatika paññhānaṃ</w:t>
      </w:r>
    </w:p>
    <w:p>
      <w:pPr>
        <w:pStyle w:val="PlainText"/>
        <w:rPr>
          <w:rFonts w:ascii="URW Palladio ITU" w:hAnsi="URW Palladio ITU" w:cs="URW Palladio ITU"/>
        </w:rPr>
      </w:pPr>
      <w:r>
        <w:rPr>
          <w:rFonts w:cs="URW Palladio ITU" w:ascii="URW Palladio ITU" w:hAnsi="URW Palladio ITU"/>
        </w:rPr>
        <w:t xml:space="preserve">Kusalaṃ sukhāya vedanāya sampayuttaṃ dhammaṃ pañicca na kusalo na sukhāya vedanāya sampayutto dhammo uppajjati hetupaccayā, kusalaṃ sukhāya vedanāya sampayuttaṃ dhammaṃ pañicca na akusalo na sukhāya vedanāya sampayutto dhammo uppajjati hetupaccayā, -pe- kusalaṃ sukhāya vedanāya sampayuttaṃ dhammaṃ pañicca na kusalo na sukhāya vedanāya sampayutto ca na akusalo na sukhāya vedanāya sampayut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sukhāya vedanāya sampayuttaṃ dhammaṃ pañicca na akusalo na sukhāya vedanāya sampayutto dhammo uppajjati hetupaccayā, akusalaṃ sukhāya vedanāya sampayuttaṃ dhammaṃ pañicca na kusalo na sukhāya vedanāya sampayutto dhammo uppajjati hetupaccayā, -pe- akusalaṃ sukhāya vedanāya sampayuttaṃ dhammaṃ pañicca na kusalo na sukhāya vedanāya sampayutto ca na akusalo na sukhāya vedanāya sampayut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sukhāya vedanāya sampayuttaṃ dhammaṃ pañicca na kusalo na sukhāya vedanāya sampayutto dhammo uppajjati hetupaccayā, abyākataṃ sukhāya vedanāya sampayuttaṃ dhammaṃ pañicca na akusalo na sukhāya vedanāya sampayutto dhammo uppajjati hetupaccayā, abyākataṃ sukhāya vedanāya sampayuttaṃ dhammaṃ pañicca na kusalo na sukhāya vedanāya sampayutto ca na akusalo na sukhāya vedanāya sampayutto ca dhammā uppajjanti hetupaccayā. Tiṇi hetuyā terasa, ārammaṇe nava avigate terasa, abyākataṃ sukhāya vedanāya sampayuttaṃ [T -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0 [\x 1570/]     ]</w:t>
      </w:r>
    </w:p>
    <w:p>
      <w:pPr>
        <w:pStyle w:val="PlainText"/>
        <w:rPr>
          <w:rFonts w:ascii="URW Palladio ITU" w:hAnsi="URW Palladio ITU" w:cs="URW Palladio ITU"/>
        </w:rPr>
      </w:pPr>
      <w:r>
        <w:rPr>
          <w:rFonts w:cs="URW Palladio ITU" w:ascii="URW Palladio ITU" w:hAnsi="URW Palladio ITU"/>
        </w:rPr>
        <w:t xml:space="preserve">Dhammaṃ pañicca na kusalo na sukhāya vedanāya sampayutt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sukhāya vedanāya sampayuttaṃ dhammaṃ pañicca na kusalo na sukhāya vedanāya sampayutto dhammo uppajjati na ārammaṇe paccayā, kusalaṃ sukhāya vedanāya sampayuttaṃ dhammaṃ pañicca na akusalo na sukhāya vedanāya sampayutto dhammo uppajjati hetupaccayā, na ārammaṇe paccayā kusalaṃ sukhāya vedanāya sampayuttaṃ dhammaṃ pañicca na kusalo na sukhāya vedanāya sampayutto ca na akusalo na sukhāya vedanāya sampayutto ca dhammā uppajjanti na ārammaṇapaccayā. Tiṇi akusalaṃ sukhāya vedanāya sampayuttaṃ dhammaṃ pañicca na akusalo na sukhāya vedanāya sampayutto dhammo uppajjati na ārammaṇe 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sukhāya vedanāya sampayuttaṃ dhammaṃ pañicca na kusalo na sukhāya vedanāya sampayutto dhammo uppajjati na ārammaṇe paccayā, abyākataṃ sukhāya vedanāya sampayuttaṃ dhammaṃ pañicca na akusalo na sukhāya vedanāya sampayutto dhammo uppajjati na ārammaṇapaccayā, abyākataṃ sukhāya vedanāya sampayuttaṃ dhammaṃ pañicca na kusalo na sukhāya vedanāya sampayutto ca na akusalo na sukhāya vedanāya sampayutto ca dhammā uppajjanti na ārammaṇa paccayā. Tiṇ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iṇi. Nārammaṇe nava, na adhipatiyā terasa, no vigate nava, hetupaccayā na ārammaṇe nava, na hetupaccayā ārammaṇe tiṇi. (Sahajātavāraṃpi paccayavāraṃpi nissayavāraṃpi saṃsaññhavāraṃpi sampayuttavāraṃpi pañiccavā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sukhāya vedanāya sampayutto dhammo na kusalassa na sukhāya vedanāya sampayuttassa dhammassa hetupaccayena paccayo, -peārammane aññhārasa, (pañhāvāraṃ vitthāretabbaṃ) akusalaṃ dukkhāya vedanāya smapayuttaṃ dhammaṃ pañicca na akusale na dukkhāya vedanāya sampayutto dhammo uppajjati hetupaccayā, akusalaṃ dukkhāya vedanāya sampayuttaṃ dhammaṃ pañicca na kusalo na dukkhāya vedanāya sampayutto dhammo uppajjati hetupaccayā, akusalaṃ dukkhāya vedanāya sampayuttaṃ dhammaṃ pañicca na kusale na dukkhāya vedanāya sampayutto ca na akusalo na dukkhāya vedanāya sam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1 [\x 1571/]     ]</w:t>
      </w:r>
    </w:p>
    <w:p>
      <w:pPr>
        <w:pStyle w:val="PlainText"/>
        <w:rPr>
          <w:rFonts w:ascii="URW Palladio ITU" w:hAnsi="URW Palladio ITU" w:cs="URW Palladio ITU"/>
        </w:rPr>
      </w:pPr>
      <w:r>
        <w:rPr>
          <w:rFonts w:cs="URW Palladio ITU" w:ascii="URW Palladio ITU" w:hAnsi="URW Palladio ITU"/>
        </w:rPr>
        <w:t xml:space="preserve">Ca dhammā uppajjanti hetupaccacayā, hetuyā pañca. Ārammaṇe cha. Avigate aññ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dukkhāya vedanāya sampayuttaṃ dhammaṃ pañicca na kusalo na dukkhāya vedanāya sampayutto dhammo uppajjati hetupaccayā, abyākataṃ dukkhāya vedanāya sampayuttaṃ dhammaṃ pañicca na akusalo na dukkhāya vedanāya sampayutto dhammo uppajjati hetupaccayā, abyākataṃ dukkhāya vedanāya sampayuttaṃ dhammaṃ pañicca na kusalo na dukakhāya vedanāya sampayutto ca na akusalo na dukkhāya vedanāya sampayutto ca dhammā uppajjanti hetupaccayā. Na hetuyā tiṇi (sahajātavāraṃpi pañhāvāraṃpi vitthāretabbaṃ) kusalaṃ adukkhamasukhāya vedanāya sampayuttaṃ dhammaṃ pañicca na kusalo na adukkhamasukhāya vedanāya sampayutto dhammo uppajjati hetupaccayā, hetuyā terasa,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vipākaṃ dhammaṃ pañicca na kusalo na vipāko dhammo uppajjati hetupaccayā, hetuyā tiṇi kusalaṃ vipāka dhammadhammaṃ pañicca na kusale na vipāka dhammadhammo uppajjati hetupaccayā, kusalaṃ vipāka dhammadhammaṃ pañicca na akusalo na vipāka dhammadhammo uppajjati hetupaccayā, kusalaṃ vipāka dhammadhammaṃ pañicca na kusalo na vipāka dhammadhammo ca na akusale na vipāka dhammadhammo ca dhammā uppajjanti hetupaccayā tiṇi. </w:t>
      </w:r>
    </w:p>
    <w:p>
      <w:pPr>
        <w:pStyle w:val="PlainText"/>
        <w:rPr>
          <w:rFonts w:ascii="URW Palladio ITU" w:hAnsi="URW Palladio ITU" w:cs="URW Palladio ITU"/>
        </w:rPr>
      </w:pPr>
      <w:r>
        <w:rPr>
          <w:rFonts w:cs="URW Palladio ITU" w:ascii="URW Palladio ITU" w:hAnsi="URW Palladio ITU"/>
        </w:rPr>
        <w:t xml:space="preserve">Akusalaṃ vipāka dhammadhammaṃ pañicca na akusalo na vipāka dhammammo uppajjati hetupaccayā, akusalaṃ vipāka dhammadhammaṃ pañicca na kusalo na vipāka dhammadhammo uppajjati hetupaccayā, kusalaṃ vipāka dhammadhammaṃ pañicca na akusalo na vipāka dhammadhammo ca na akusalo na vipāka dhammadhammo ca dhammo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neva vipāka na vipāka dhammadhammaṃ pañicca na kusalo neva vipāka na vipāka dhammadhammo uppajjati hetupaccayā, abyākataṃ neva vipāka na vipāka dhammadhammaṃ pañicca na akusalo na neva vipāka na vipāka dhammadhammo uppajjati hetupaccayā abyākataṃ neva vipāka navipāka dhammadhammaṃ pañicca na kusalo na neva vipāka na vipāka dhammadhammo ca na akusalo na neva vipāka na vipāka dhammadhamm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2 [\x 1572/]     ]</w:t>
      </w:r>
    </w:p>
    <w:p>
      <w:pPr>
        <w:pStyle w:val="PlainText"/>
        <w:rPr>
          <w:rFonts w:ascii="URW Palladio ITU" w:hAnsi="URW Palladio ITU" w:cs="URW Palladio ITU"/>
        </w:rPr>
      </w:pPr>
      <w:r>
        <w:rPr>
          <w:rFonts w:cs="URW Palladio ITU" w:ascii="URW Palladio ITU" w:hAnsi="URW Palladio ITU"/>
        </w:rPr>
        <w:t xml:space="preserve">Abyākataṃ upādinnupādāniyaṃ dhammaṃ pañicca na kusalo na upādinanupādāniyo dhammo uppajjati hetupaccayā, abyākataṃ upādinnupādāniyaṃ dhammaṃ pañicca na akusale na upādinnupādāniyo dhammo uppajjati hetupaccayā, abyākataṃ upādinnupādāniyaṃ dhamma pañicca na kusalo na upādinnupādāniyo ca na akusalo na upādinnupādāniy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anupādinnupādāniyo dhammo na kusalassa na anupādinnupādāniyassa dhammassa ārammaṇapaccayena paccayo. Na akusalassa na anupādinnupādāniyassa na kusalassa na anupādinnupādāniyassa ca na akusalassa na anupādinnupādāniyassa ca dhammassa ārammaṇa paccayena paccayo, akusale tiṇi abyākata anupādinnupādāniye tīṇimeva. -Pe- kusalaṃ anupādinnaanupādāniyaṃ dhammaṃ pañicca na kusalo na akupādinnaakupādāniyo dhammo uppajjati hetupaccayā, tiṇi abyākataṃ anupādinnaanupādāniyaṃ dhammaṃ pañicca na kusalo na anupādinnaanupādāniyo dhammo uppajjati hetupaccayā tiṇi.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saṃkiliññhasaṃkilesikaṃ dhammaṃ pañicca na akusalo na saṃkiliññhasaṃkilesiko dhammo uppajjati hetupaccayā, hetuyā tiṇi. Kusalaṃ asaṃkilaññhasaṃkilesikaṃ dhammaṃ pañicca na kusalo na asaṃkilaññhasaṃkilesiko dhammo uppajjati hetupaccayā, hetuyā tiṇi. Abyākataṃ asaṃkilaññhasaṃkilesikaṃ dhammaṃ paccayā na abyākato na asaṃkiliññhasaṃkilesiko dhammo- na kusalo na asaṃkiliññhasaṃkilesiko na akusale na asaṃkilaññhasaṃkilesiko na kusalo na asaṃkiliññhasaṃkilesiko na abyākato na asaṃkiliññhasaṃkilesiko ca na abyākato na asaṃkiliññhasaṃkilesiko ca dhammā- na akusalo na asaṃkiliññhasaṃkilesiko ca na abyākato na asaṃkiliññhasaṃkilesiko ca dhammā- na kusalo na asaṃkiliññhasaṃkilesiko ca na akusalo na asaṃkiliññhasaṃkilesiko ca dhammā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saṃkiliññhasaṃkilesikaṃ dhammaṃ pañicca na kusalo na asaṃkiliññhasaṃkilesiko dhammo uppajjati hetupaccayā, tiṇi. Abyākataṃ asaṃkiliññhaasaṃkilesikaṃ dhammaṃ pañicca na kusalo na asaṃkiliññaasaṃkilesiko dhammo uppajjati hetupaccayā, tiṇi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savitakka savicāraṃ dhammaṃ pañicca na kusalo na savitakka savicāro dhammo uppajjati hetupaccayā, hetu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3 [\x 1573/]     ]</w:t>
      </w:r>
    </w:p>
    <w:p>
      <w:pPr>
        <w:pStyle w:val="PlainText"/>
        <w:rPr>
          <w:rFonts w:ascii="URW Palladio ITU" w:hAnsi="URW Palladio ITU" w:cs="URW Palladio ITU"/>
        </w:rPr>
      </w:pPr>
      <w:r>
        <w:rPr>
          <w:rFonts w:cs="URW Palladio ITU" w:ascii="URW Palladio ITU" w:hAnsi="URW Palladio ITU"/>
        </w:rPr>
        <w:t xml:space="preserve">Kusale pañca, akusale pañca abyākate tiṇi. Kusalaṃ avitakka vicāramattaṃ dhammaṃ pañicca na kusalo na avitakka vicāramatto dhammo uppajjati hetupaccayā, hetuyā terasa kusalaṃ avitakka avicāraṃ dhammaṃ pañicca na kusale na avitakka avicāro dhammo uppajjati hetupaccayā, tiṇi.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pītisahagataṃ dhammaṃ pañicca na kusalo na pītisahagato dhammo uppajjati hetupaccayā, pañca. Hetuyā terasa kusalaṃ sukhasahagataṃ dhammaṃ pañicca na kusalo nasukhasahagato dhammo uppajjati hetupaccayā, pañca hetuyā terasa, kusalaṃ upekkhāsahagataṃ dhammaṃ pañicca na kusalo na upekkhāsahagato dhammo uppajjati hetupaccayā, pañca, hetuyā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assanena pahātabbaṃ dhammaṃ pañicca na akusalo na dassanena pahātabbo dhammo uppajjati hetupaccayā. Hetuyā tiṇi, akusalaṃ bhāvanāya pahātabbaṃ dhammaṃ pañicca na akusalo na bhāvanāya pahātabbo dhammo uppajjati hetupaccayā, hetuyā tiṇi. Abyākataṃ neva dassanena na bhāvanāya pahatabbaṃ dhammaṃ pañicca na abyākato na neva dassanena na bhāvanāya pahātabbo dhammo uppajjati hetupaccayā, hetuyā tiṇi. Akusalaṃ dassanena pahātabbahetukaṃ dhammaṃ pañicca na akusalo na dassanena pahātababahetu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bhāvanāya pahātabbahetukaṃ dhammaṃ pañicca na akusalo na bhāvanāya pahātabbahetuko dhammo uppajjati hetupaccayā, hetuyā tiṇi akusalaṃ neva dassanena na bhāvanāya pahātabba hetukaṃ dhammaṃ pañicca na kusale na neva dassanena na bhāvanāya pahātabbahetuko dhammo uppajjati hetupaccayā, hetuyā tiṇi abyākataṃ neva dassanena na bhāvanāya pahātabbahetukaṃ dhammaṃ paccayā na abyākato na neva dassanena bhāvanāya pahatabbahetuk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ācayagāmiṃ dhammaṃ pañicca na kusalo na ācayagāmi dhammo uppajjati hetupaccayā, hetuyā cha. Kusalaṃ apacayagāmiṃ dhammaṃ pañicca na kusalo na apacayagāmi dhammo uppajjati hetupaccayā, hetuyā tiṇi. Abyākataṃ nevācayagāmināpacayagāmiṃ dhammaṃ pañicca na abyākato na nevācayagāmi nāpacayagāmi dhammo uppajjati hetupaccayā, hetu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4 [\x 1574/]     ]</w:t>
      </w:r>
    </w:p>
    <w:p>
      <w:pPr>
        <w:pStyle w:val="PlainText"/>
        <w:rPr>
          <w:rFonts w:ascii="URW Palladio ITU" w:hAnsi="URW Palladio ITU" w:cs="URW Palladio ITU"/>
        </w:rPr>
      </w:pPr>
      <w:r>
        <w:rPr>
          <w:rFonts w:cs="URW Palladio ITU" w:ascii="URW Palladio ITU" w:hAnsi="URW Palladio ITU"/>
        </w:rPr>
        <w:t xml:space="preserve">Kusalaṃ sekhaṃ dhammaṃ pañicca na kusalo na sekho dhammo uppajjati hetupaccayā dve mulani, cha. Abyākataṃ asekhaṃ dhammaṃ pañicca na kusalo na asekho dhammo uppajjati hetupaccayā, hetuyā tiṇi abyākataṃ nevasekhānāsekhaṃ dhammaṃ paccayā na abyākato na nevasekhānasekho dhammo uppajjati hetupaccayā, hetuyā pañca abyākataṃ parittaṃ dhammaṃ pañicca na kusalo na parit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mahaggataṃ dhammaṃ pañicca na kusalo na mahaggato dhammo uppajjati hetupaccayā, hetuyā cha kusalaṃ appamāṇaṃ dhammaṃ pañicca na kusalo na apapmāṇo dhammo uppajjati hetupaccayā, hetuyā cha. Kusalaṃ parittārammaṇaṃ dhammaṃ pañicca na kusalo na parittārammaṇo dhammo uppajjati hetupaccayā, hetuyā nava. Kusalaṃ mahaggatārammaṇaṃ dhammaṃ pañicca na kusalo na mahaggatārammaṇ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ppamāṇārammaṇaṃ dhammaṃ pañicca na kusalo na appamāṇārammaṇo dhammo uppajjati hetupaccayā, hetuyā cha. Akusalaṃ hīnaṃ dhammaṃ pañicca na akusalo na hīno dhammo uppajjati hetupaccayā, hetuyā tiṇi. Abyākataṃ majjhimaṃ dhammaṃ pañicca na abyākato na majjhimo dhammo uppajjati hetupaccayā, hetuyā cha. Kusalaṃ paṇītaṃ dhammaṃ pañicca na kusalo na paṇī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micchattaniyataṃ dhammaṃ pañicca na akusalo na micchattaniyato dhammo uppajjati hetupaccayā, hetuyā tiṇi kusalaṃ sammattaniyataṃ dhammaṃ pañicca na kusalo na sammattaniyato dhammo uppajjati hetupaccayā, hetuyā tiṇi abyākataṃ aniyataṃ dhammaṃ pañicca na abyākato na aniy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maggārammaṇaṃ dhammaṃ pañicca na kusalo na maggārammaṇo dhammo uppajjati hetupaccayā, hetuyā cha. Kusalaṃ maggahetukaṃ dhammaṃ pañicca na kusalo na maggahetuko dhammo uppajjati hetupaccayā, hetuyā tiṇi. Kusalaṃ maggādhipatiṃ dhammaṃ pañicca na kusalo na maggādhipati dhammo uppajjati hetupaccayā, hetuyā cha. Kusalo anuppanno dhammo na kusalassa na anuppannassa dhammassa ārammaṇa paccayena paccayo, ārammaṇe cha (uppādi anuppann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5 [\x 1575/]     ]</w:t>
      </w:r>
    </w:p>
    <w:p>
      <w:pPr>
        <w:pStyle w:val="PlainText"/>
        <w:rPr>
          <w:rFonts w:ascii="URW Palladio ITU" w:hAnsi="URW Palladio ITU" w:cs="URW Palladio ITU"/>
        </w:rPr>
      </w:pPr>
      <w:r>
        <w:rPr>
          <w:rFonts w:cs="URW Palladio ITU" w:ascii="URW Palladio ITU" w:hAnsi="URW Palladio ITU"/>
        </w:rPr>
        <w:t xml:space="preserve">Kusalo atīto dhammo na kusalassa na atītassa dhammassa ārammaṇa paccayena paccayo, ārammaṇe cha. (Anāgataṃ atīta sadisaṃ) kusalaṃ atītārammaṇaṃ dhammaṃ pañicca na kusalo na atītārammaṇo dhammo uppajjati hetupaccayā, hetuyā nava kusalaṃ anāgātarammaṇaṃ dhammaṃ pañicca na kusalo na anāgātarammaṇo dhammo uppajjati hetupaccayā, hetuyā nava kusalaṃ paccuppannārammaṇaṃ dhammaṃ pañicca na kusalo na paccuppannāramamaṇ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ajjhattārammaṇaṃ dhammaṃ pañicca na kusalo na ajjhattārammaṇo dhammo uppajjati hetupaccayā, hetuyā nava kusalaṃ bahiddhārammaṇaṃ dhammaṃ pañicca na kusalo na bahiddhārammaṇo dhammo uppajjati hetupaccayā,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sanidassana sappañigho dhammo na abyākatassa na sanidassana sappañighassa dhammassa ārammaṇa paccayena paccayo, ārammaṇe cha (tiṇi veditakaṃ kātabbaṃ) abyākataṃ anidassana sappañighaṃ dhammaṃ pañicca na kusalo na anidassana sappañigho dhammo uppajjati hetupaccayā, abyākataṃ anidassana sappañighaṃ dhammaṃ pañicca na akusalo na sanidassana sappañigho dhammo uppajjati hetupaccayā, abyākataṃ anidassana sappañighaṃ dhammaṃ pañicca na kusalo na anidassana sappañigho ca na akusalo na anidassana appañigh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anidassana appañighaṃ dhammaṃ pañicca na kusalo na anidassana appañigho dhammo uppajjati hetupaccayā, kusalaṃ anidassana appañighaṃ dhammaṃ pañicca na akusalo na anidassana appañigho dhammo uppajjati hetupaccayā, kusalaṃ anidassanaṃ appañighaṃ dhammaṃ pañicca na kusalo na anidassana appañigho ca na akusalo na anidassana appañigho ca dhammā uppajjanti hetupaccayā, tiṇi. Akusalaṃ anidassana appañighaṃ dhammaṃ pañicca na akusalo na anidassana appañigho dhammo uppajjati hetupaccayā, akusalaṃ anidassana appañighaṃ dhammaṃ pañicca na kusalo na anidassana appañigho dhammo uppajjati hetupaccayā, akusalaṃ anidassana appañighaṃ dhammaṃ pañicca na kusalo na anidassana appañigho na akusalo na anidassana appañigh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6 [\x 1576/]     ]</w:t>
      </w:r>
    </w:p>
    <w:p>
      <w:pPr>
        <w:pStyle w:val="PlainText"/>
        <w:rPr>
          <w:rFonts w:ascii="URW Palladio ITU" w:hAnsi="URW Palladio ITU" w:cs="URW Palladio ITU"/>
        </w:rPr>
      </w:pPr>
      <w:r>
        <w:rPr>
          <w:rFonts w:cs="URW Palladio ITU" w:ascii="URW Palladio ITU" w:hAnsi="URW Palladio ITU"/>
        </w:rPr>
        <w:t xml:space="preserve">Abyākataṃ anidassana appañighaṃ dhammaṃ pañicca na kusalo na anidassana appañigho dhammo uppajjati hetupaccayā, abyākataṃ anidassana appañighaṃ dhammaṃ pañicca na akusalo na anidassana appañigho dhammo uppajjati hetupaccayā, abyākataṃ anidassanaṃ appañighaṃ dhammaṃ pañicca na kusalo na anidassana appañigho ca na akusalo na anidassana appañigho ca dhammā uppajjanti hetupaccayā, tiṇi. Kusalaṃ anidassana appañighañca abyākataṃ anidassana anidassana appañighañca dhammaṃ pañicca na kusalo na anidassana appañighañca na abyākataṃ anidassana appañighañca dhammaṃ pañicca na kusalo na anidassana appañigho dhammo uppajjati hetupaccayā, tiṇi hetuyā paṇṇ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kusalaṃ dhammaṃ pañicca na sukhāya vedanāya sampayutto na kusalo dhammo uppajjati hetupaccayā, sukhāya vedanāya sampayuttaṃ kusalaṃ dhammaṃ pañicca na dukkhāya vedanāya sampayutto na kusalo dhammo uppajjati hetupaccayā, sukhāya vedanāya sampayuttaṃ kusalaṃ dhammaṃ pañicca na adukkhamasukhāya vedanāya sampayutto na kusalo dhammo uppajjati hetupaccayā, sukhāya vedanāya sampayuttaṃ kusalaṃ dhammaṃ pañicca na sukhāya vedanāya sampayutto na kusalo ca na adukkhamasukhāya vedanāya sampayutto na kusal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aṃ kusalaṃ dhammaṃ pañicca na dukkhāya vedanāya sampayutto na kusalo ca na adukkhamasukhāya vedanāya sampayutto na kusalo dhammā uppajjanti hetupaccayā sukhāya vedanāya sampayuttaṃ kusalaṃ dhammaṃ pañicca na sukhāya vedanāya sampayutto na kusalo ca na dukkhāya vedanāya sampayutto na kusalo ca dhammā uppajjanti hetupaccayā, sukhāya vedanāya sampayuttaṃ kusalaṃ dhammaṃ pañicca na sukhāya vedanāya sampayutto na kusalo ca na dukkhāya vedanāya sampayutto na kusaloca na adukkhamasukhāya vedanāya sampayutto na kusalo ca dhammā uppajjanti hetupaccay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khamasukhāya vedanāya sampayuttaṃ kusalaṃ dhammaṃ pañicca na adukkhamasukhāya vedanāya sampayutto na kusalo dhammo uppajjati hetupaccayā, satta hetuyā cuddasa sukhāya vedanāya sampayuttaṃ akusalaṃ dhammaṃ pañicca na sukhāya vedanāya sampayutto na akusalo dhammo uppajjati hetupaccayā, satta dukkhāya ved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7 [\x 1577/]     ]</w:t>
      </w:r>
    </w:p>
    <w:p>
      <w:pPr>
        <w:pStyle w:val="PlainText"/>
        <w:rPr>
          <w:rFonts w:ascii="URW Palladio ITU" w:hAnsi="URW Palladio ITU" w:cs="URW Palladio ITU"/>
        </w:rPr>
      </w:pPr>
      <w:r>
        <w:rPr>
          <w:rFonts w:cs="URW Palladio ITU" w:ascii="URW Palladio ITU" w:hAnsi="URW Palladio ITU"/>
        </w:rPr>
        <w:t>Sampayuttaṃ akusalaṃ dhammaṃ pañicca- satta na adukkhamasukhāya vedanāya sampayuttaṃ akusalaṃ dhammaṃ pañicca- satta (ekavisati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o abyākato dhammo na sukhāya vedanāya sampayuttassa na abyākatassa dhammassa ārammaṇa paccayena paccayo, (saṃkhittaṃ) (abyākato dhammo uppajjati vevapadānaṃ tiṇi. Vedanāya parivattiyā ovatte ekavisa pañhāya dukkhāya vedanāya sampayutta abyākata mulassa adukkhamasukhāya vedanāya sampayutta abyākata mulassapi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 dhammadhammaṃ kusalaṃ dhammaṃ pañicca vipāka dhammadhammo na kusalo dhammo uppajjati hetupaccayā, hetuyā tiṇi. Vipāka dhammadhammaṃ akusalaṃ dhammaṃ pañicca na vipāka dhammadhammo na akusalo dhammo uppajjati hetupaccayā. Hetuyā tiṇi nevavipāka na vipakā dhammadhammaṃ abyākataṃ dhammaṃ pañicca na nevavipāka navipāka dhammadhammo na abyāka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kusalaṃ dhammaṃ pañicca na upādinanupādāniyo na kusalo dhammo uppajjati hetupaccayā, tiṇi anupādinna anupādāniyaṃ kusalaṃ dhammaṃ pañicca na anupādinna anupādāniyo na kusalo dhammo uppajjati hetupaccayā, tiṇi hetuyā cha anupādāniyaṃ akusalaṃ dhammaṃ pañicca na upādinnupādāniyo na akusalo dhammo uppajjati hetupaccayā, hetuyā tiṇi upādinnupādāniyaṃ abyākataṃ dhammaṃ pañicca na upādinnupādāniyo na abyāk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ññha asaṃkilesikaṃ kusalaṃ dhammaṃ pañicca na saṃkiliññha saṃkilesiko na kusalo dhammo uppajjati hetupaccayā tiṇi hetuyā cha asaṃkiliññha kusalaṃ dhammaṃ pañicca na asaṃkiliññha asaṃkilesiko na kusalo dhammo uppajjati hetupaccayā, tiṇi hetuyā cha saṃkiliñña saṃkilesikaṃ akusalaṃ dhammaṃ pañicca na saṃkiliñña saṃkilesiko na akusal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kusalaṃ dhammaṃ pañicca na savitakkasavicāro na kusalo dhammo uppajjati hetupaccayā, tiṇi. Avitakkavicāramattaṃ kusalaṃ dhammaṃ pañicca na avitakkavicāramatto na kusalo dhammo uppajjati hetupaccayā hetuyā paṇṇarasa [T -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8 [\x 1578/]     ]</w:t>
      </w:r>
    </w:p>
    <w:p>
      <w:pPr>
        <w:pStyle w:val="PlainText"/>
        <w:rPr>
          <w:rFonts w:ascii="URW Palladio ITU" w:hAnsi="URW Palladio ITU" w:cs="URW Palladio ITU"/>
        </w:rPr>
      </w:pPr>
      <w:r>
        <w:rPr>
          <w:rFonts w:cs="URW Palladio ITU" w:ascii="URW Palladio ITU" w:hAnsi="URW Palladio ITU"/>
        </w:rPr>
        <w:t xml:space="preserve">Savitakkasavicāraṃ akusalaṃ dhammaṃ pañicca na savitakkasavicāro na akusal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kusalaṃ dhammaṃ pañicca na pītisahagato na kusalo dhammo uppajjati hetupaccayā, satta sukhasahagataṃ kusalaṃ dhammaṃ pañicca na sukhasahagato na kusalo dhammo uppajjati hetupaccayā, satta (vedanāttikaṃ sadisaṃ - saṃkhi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kusalaṃ dhammaṃ pañicca na anidassana appañigho na kusalo dhammo uppajjati hetupaccayā, anidassana dhammo uppajjati hetupaccayā -pe- anidassana appañighaṃ kusalaṃ dhammaṃ pañicca na sanidassana sappañigho na kusalo ca na anidassana sappañigho na kusalo dhammo uppajjanti hetupaccayā, hetuyā cha anidassana appañighaṃ na kusalo ca dhammā uppajjanti hetupaccayā, hetuyā cha. Anidassana appañighaṃ akusalaṃ dhammaṃ pañicca na anidassana appañighona akusalo dhammo uppajjati hetupaccayā, anidassana appañighaṃ akusalaṃ dhammaṃ pañicca na sanidassana sappañigho na kusalo dhammo uppajjati hetupaccayā, -pe- anidassana apapñighaṃ akusalaṃ dhammaṃ pañicca na sanidassana sappañigho na kusalo ca na anidassana sappañigho na kusalo ca dhammā uppajjan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abyākataṃ dhammaṃ paccayā na sanidassana sappañigho na abyākato dhammo uppajjati hetupaccayā, anidassana appañighaṃ abyākataṃ dhammaṃ paccayā na anidassana appañigho na abyākato dhammo uppajjati hetupaccayā, anidassana appañighaṃ abyākataṃ dhammaṃ paccayā na sanidassana sappañigho na abyākato ca na anidassana sappañigho na abyākato ca dhammā uppajjan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sukhāya vedanāya sampayuttaṃ dhammaṃ pañicca na anidassana appañigho na sukhāya vedanāya sampayutto dhammo uppajjati hetupaccayā, hetuyā cha. Anidassana appañighaṃ dukkhāya vedanāya sampayuttaṃ dhammaṃ pañicca na anidassana appañigho na dukkhāya vedanāya sampayutto dhammo uppajjati hetupaccayā, hetuyā cha anidassana appañighaṃ adukkhamasukhāya vedanāya sampayuttaṃ dhammaṃ pañicca na anidassana appañigho na adukkhamasukhāya vedanāya sampayutt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79 [\x 1579/]     ]</w:t>
      </w:r>
    </w:p>
    <w:p>
      <w:pPr>
        <w:pStyle w:val="PlainText"/>
        <w:rPr>
          <w:rFonts w:ascii="URW Palladio ITU" w:hAnsi="URW Palladio ITU" w:cs="URW Palladio ITU"/>
        </w:rPr>
      </w:pPr>
      <w:r>
        <w:rPr>
          <w:rFonts w:cs="URW Palladio ITU" w:ascii="URW Palladio ITU" w:hAnsi="URW Palladio ITU"/>
        </w:rPr>
        <w:t xml:space="preserve">Anidassana appañighaṃ vipākaṃ dhammaṃ pañicca na anidassana appañigho na vipāko dhammo uppajjati hetupaccayā, hetuyā cha. Anidassana appañighaṃ vipāka dhammadhammaṃ pañicca na anidassana appañigho na vipāka dhammadhammo uppajjati hetupaccayā, hetuyā cha anidassana appañighaṃ neva vipāka na vipāka dhammadhammaṃ pañicca na sanidassana passapañigho na neva vipāka na vipakā dhamma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ñighaṃ upādinnupādāniyaṃ dhammaṃ pañicca na anidassana appañigho na upādinnupādāniyo dhammo uppajjati hetupaccayā, hetuyā cha anidassana appañighaṃ anupādinna anupādāniyaṃ dhammaṃ pañicca na anidassana appañigho na anupādinna anupādāniyo dhammo uppajjati hetupaccayā, hetuyā cha. Anidassana appañighaṃ saṃkiliññha saṃkilesikaṃ dhammaṃ pañicca na anidassana appañigho na saṃkiliññha saṃkilesikaṃ dhammaṃ pañicca na anidassana appañigho na saṃkiliññha saṃkilesiko dhammo uppajjati hetupaccayā, hetuyā cha anidassana appañighaṃ asaṃkiliññha saṃkilesikaṃ dhammaṃ pañicca na sanidassana sappañigho na asaṃkiliññha saṃkilesiko dhammo uppajjati hetupaccayā, hetuyā tiṇi. Anidassana appañighaṃ asaṃkiliññha asaṃkilesikaṃ dhammaṃ pañicca na anidassana appañigho na asaṃkiliññha asaṃkilesik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savitakkasavicāraṃ dhammaṃ pañicca na anidassana appañigho na savitakkasavicāro dhammo uppajjati hetupaccayā, hetuyā cha anidassana appañighaṃ avitakkavicāramattaṃ dhammaṃ pañicca na anidassana appañigho na avitakkavicāramatto dhammo uppajjati hetupaccayā, hetuyā cha. Anidassana appañighaṃ avitakkaavicāraṃ dhammaṃ pañicca na sanidassana sappañigho na avitakka avicāro dhammo uppajjati hetupaccayā, hetuyā ti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ñighaṃ ajjhattārammaṇaṃ dhammaṃ pañicca cha. Anidassana appañighaṃ bahiddhārammaṇaṃ dhammaṃ pañicca na anidassana appañigho na bahiddhārammaṇo dhammo uppajjati hetupaccayā, anidassana appañighaṃ bahiddhārammaṇaṃ dhammaṃ pañicca na sanidsasana sappañigho na bahiddhārammaṇo dhammo uppajjati hetupaccayā, anidassana appañighaṃ bahiddhārammaṇaṃ dhammaṃ pañicca na anidassana sappañigho na bahiddhārammaṇo dhammo uppajjati hetupaccayā, -pe- anidassana appañighaṃ bahiddhārammaṇaṃ dhammaṃ pañicc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0 [\x 1580/]     ]</w:t>
      </w:r>
    </w:p>
    <w:p>
      <w:pPr>
        <w:pStyle w:val="PlainText"/>
        <w:rPr>
          <w:rFonts w:ascii="URW Palladio ITU" w:hAnsi="URW Palladio ITU" w:cs="URW Palladio ITU"/>
        </w:rPr>
      </w:pPr>
      <w:r>
        <w:rPr>
          <w:rFonts w:cs="URW Palladio ITU" w:ascii="URW Palladio ITU" w:hAnsi="URW Palladio ITU"/>
        </w:rPr>
        <w:t>Sanidassana sappañigho na bahiddhārammaṇo ca na anidassana sappañigho na bahiddhārammaṇo ca dhammā uppajjanti hetupaccayā, hetuyā ca. Avigate cha (sañhāv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 ti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nuloma paccanīya dukaduka paññ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sahetukaṃ dhammaṃ pañicca na hetu na sehetuko dhammo uppajjati hetupaccayā, na hetuṃ sahetukaṃ dhammā pañicca na na hetu na sahetuko dhammo uppajjati hetupaccayā, hetuṃ sahetukañca na hetuṃ sahetukañca dhammaṃ pañicca na hetu na sahetuko dhammo uppajjati hetupaccayā, hetuyā tiṇi. Ārammaṇe ekaṃ, avigate pañca, na hetuṃ sahetukaṃ dhammaṃ pañicca na na hetu na sahetuko dhammo uppajjati na hetupaccayā, na hetuyā ekaṃ. Na ārammaṇe tiṇi, no vigate tiṇi (sahajātavāraṃpi sampayutat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etuko dhammo na hetussa na sahetukassa dhammassa hetupaccayena paccayo, hetu sahetuko dhammo na hetussa na sahetukassa dhammassa ārammaṇa paccayena paccayo. Na hetu sahetuko dhammo na na hetussa na sahetukassa dhammassa ārammaṇa paccayena paccayo, hetu sahetuko dhammo na hetussa na sahetukassa ca na na hetussa na sahetukassa ca dhammassa ārammaṇa paccayena paccayo, na hetu sahetuko dhammo na na hetussa na sahetukassa dhammassa ārammaṇa paccayena paccayo, na hetu sahetuko dhammo na hetussa na sahetukassa dhammassa ārammaṇa paccayena paccayo; na hetu sahetuko dhammo na hetussa na sahetukassa ca na na hetussa na sahetukasa ca dhammassa ārammaṇa paccayena paccayo, hetuyā ekaṃ, ārammaṇe cha. Adhipatiyā dve, avigate pañca, (pañhāv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ahetukaṃ dhammaṃ pañicca na hetu na ahetuko dhammo uppajjati hetupaccayā, na hetuṃ ahetukaṃ dhammaṃ pañicca na na hetu na ahetuko dhammo uppajjati hetupaccayā, tiṇi. Hetuyā cattāri, hetuṃ hetusampayuttaṃ dhammaṃ pañicca na hetu na hetusampayutto dhammo uppajjati hetupaccayā, tiṇi (sahetu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1 [\x 1581/]     ]</w:t>
      </w:r>
    </w:p>
    <w:p>
      <w:pPr>
        <w:pStyle w:val="PlainText"/>
        <w:rPr>
          <w:rFonts w:ascii="URW Palladio ITU" w:hAnsi="URW Palladio ITU" w:cs="URW Palladio ITU"/>
        </w:rPr>
      </w:pPr>
      <w:r>
        <w:rPr>
          <w:rFonts w:cs="URW Palladio ITU" w:ascii="URW Palladio ITU" w:hAnsi="URW Palladio ITU"/>
        </w:rPr>
        <w:t xml:space="preserve">Sadisaṃ) hetuṃ hetuvippayuttaṃ dhammaṃ pañicca na hetu na hetuvippayutto dhammo uppajjati hetupaccayā, na hetuṃ hetuvippayuttaṃ dhammaṃ pañicca na na hetu na hetuvippayutto dhammo uppajjati hetupaccayā, tiṇi hetu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hetuñceva sahetukañca dhammaṃ pañicca na hetu na hetuñve na ahetuko ca dhammo uppajjati hetupaccayā, hetuyā ekaṃ na hetuṃ sahetukañce na ca hetuṃ dhammaṃ pañicca na na hetu na ahetukona na hetu ca dhammo uppajjati hetupaccayā, hetuyā ekaṃ hetuṃ hetuñceva hetu sampayuttañca dhammaṃ pañicca na hetu na hetu ceva na hetuvippayutto ca dhammo uppajjati hetupaccayā, hetuyā ekaṃ na hetuṃ hetusampayuttañceva na ca hetuṃ dhammaṃ pañicca na na hetu na hetuvippayutto ceva na na hetu ca dhammo uppajjati hetupaccayā, hetuyā ekaṃ. Na hetuṃ na hetuṃ sahetukaṃ dhammaṃ pañicca na hetu na hetu na sahetuko dhammo uppajjati hetupaccayā, ekaṃ. Na hetuṃ na hetuṃ ahetukaṃ dhammaṃ pañicca na hetu na hetu na ahetuk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appaccayo dhammo na na hetussa na appaccayassa dhammassa ārammaṇapaccayena paccayo -pe- na hetussa na appaccayassa dhammassa ārammaṇa, -pe- na hetussa na appaccayassa ca na na hetussa na appaccayassa ca dhammassa ārammaṇa paccayena paccayo, (asaṃkhataṃ appaccaya sadisaṃ) -pe- na hetu sanidassano dhammo na na hetussa na sanidassanassa dhammassa ārammaṇapaccayena paccayo, na hetussa na sanidassanassa ca na na hetussa na sanidassanassasa ca dhammassa ārammaṇa paccayena paccayo, ārammaṇe tiṇi. Hetuṃ anidassanaṃ dhammaṃ pañicca na hetu anidassan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sappañighaṃ dhammaṃ pañicca na hetu na sappañigho dhammo uppajjati hetupaccayā, hetuyā ekaṃ hetuṃ appañighaṃ dhammaṃ pañicca na hetu na appañigho dhammo uppajjati hetupaccayā, hetuyā tiṇi na hetuṃ rūpiṃ dhammaṃ pañicca na na hetu na rūpī dhammo uppajjati hetupaccayā, hetuyā tiṇi hetuṃ arūpiṃ dhammaṃ pañicca na hetu na arūpī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2 [\x 1582/]     ]</w:t>
      </w:r>
    </w:p>
    <w:p>
      <w:pPr>
        <w:pStyle w:val="PlainText"/>
        <w:rPr>
          <w:rFonts w:ascii="URW Palladio ITU" w:hAnsi="URW Palladio ITU" w:cs="URW Palladio ITU"/>
        </w:rPr>
      </w:pPr>
      <w:r>
        <w:rPr>
          <w:rFonts w:cs="URW Palladio ITU" w:ascii="URW Palladio ITU" w:hAnsi="URW Palladio ITU"/>
        </w:rPr>
        <w:t xml:space="preserve">Hetupaccayā hetuyā tiṇi na hetuṃ lokiyaṃ dhammaṃ pañicca na hetu na lokiyo dhammo uppajjati hetupaccayā, hetuyā tiṇi hetuṃ lokuttaraṃ dhammaṃ pañicca na hetu na lokuttaro dhammo uppajjati hetupaccayā, hetuyā tiṇi hetuṃ kenaci viññeyyaṃ dhammaṃ pañicca na hetu na kenaci viññeyyo dhammo uppajjati hetupaccayā, hetuyā nava hetuṃ na kenaci viññeyyaṃ dhammaṃ pañicca na hetu na na kenaci viññeyy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āsavaṃ dhammaṃ pañicca na hetu na āsavo dhammo uppajjati hetupaccayā, hetuyā pañca hetuṃ no āsavaṃ dhammaṃ pañicca na na hetu na no āsavo dhammo uppajjati hetupaccayā, hetuyā pañca, na hetuṃ sāsavaṃ dhammaṃ pañicca na na hetu sāsavo dhammo uppajjati hetupaccayā, hetuyā tiṇi hetuṃ anāsavaṃ dhammaṃ pañicca na hetu na anāsavo dhammo uppajjati hetupaccayā, hetuyā tiṇi hetuṃ āsavasampayuttaṃ dhammaṃ pañicca na hetu na āsavasampayutto dhammo uppajjati hetupaccayā, hetuyā nava hetuṃ āsavavippayuttaṃ dhammaṃ pañicca na hetu na āsavavippayut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āsavaṃ ceva sāsavaṃca dhammaṃ pañicca na hetu āsavo ceva na anāsavo ca dhammo uppajjati hetupaccayā, hetu pañca. Hetuṃ sāsavañce no ca āsavaṃ dhammaṃ pañicca na na hetu na anāsavoceva na no āsavo ca dhammo uppajjati hetupaccayā, hetuyā pañca hetuṃ āsavaṃ ceva āsavasampayuttañca dhammaṃ pañicca na hetu na āsavo ceva na āsavavipyutto ca dhammo uppajjati hetupaccayā, tiṇi na hetuṃ āsavavippayuttañceva no ca āsavaṃ dhammaṃ pañicca na na hetu na āsavavippayutto ceva na no āsavo ca dhammo uppajjati hetupaccayā, hetuyā tiṇi na hetuṃ āsavavippayuttaṃ sāsavaṃ dhammaṃ pañicca na na hetu āsava vippayutto na sāsavo dhammo uppajjati hetupaccayā, (lokiy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āsavavippayuttaṃ anāsavaṃ dhammaṃ pañicca na hetu āsavavippayutto na anāsavo dhammo uppajjati hetupaccayā, na hetuṃ āsavavippayuttaṃ anāsavaṃ dhammaṃ pañicca na hetu āsavavippayutto na anāsavo dhammo uppajjati hetupaccayā, tiṇi hetuṃ āsavavippayuttaṃ anāsavañca na hetuṃ āsava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3 [\x 1583/]     ]</w:t>
      </w:r>
    </w:p>
    <w:p>
      <w:pPr>
        <w:pStyle w:val="PlainText"/>
        <w:rPr>
          <w:rFonts w:ascii="URW Palladio ITU" w:hAnsi="URW Palladio ITU" w:cs="URW Palladio ITU"/>
        </w:rPr>
      </w:pPr>
      <w:r>
        <w:rPr>
          <w:rFonts w:cs="URW Palladio ITU" w:ascii="URW Palladio ITU" w:hAnsi="URW Palladio ITU"/>
        </w:rPr>
        <w:t xml:space="preserve">Anāsavañca dhammaṃ pañicca na hetu āsavavippayutto na anāsav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saññojanaṃ dhammaṃ pañicca na hetu no saññojano dhammo uppajjati hetupaccayā, hetuyā tiṇi hetuṃ ganthaṃ dhammaṃ pañicca na hetu no gandho dhammo uppajjati hetupaccayā, hetuyā nava hetuṃ oghaṃ dhammaṃ pañicca na hetu no ogho dhammo uppajjati hetupaccayā, hetuyā pañca hetuṃ yogaṃ dhammaṃ pañicca na hetu no yogo dhammo uppajjati hetupaccayā, hetuyā pañca hetuṃ nīvaraṇaṃ dhammaṃ pañicca na hetu no nivareṇo dhammo uppajjati hetupaccayā, hetuyā tiṇi na hetuṃ parāmāsaṃ dhammaṃ pañicca na na hetu no parāmāso dhammo uppajjati hetupaccayā, hetuyā tiṇi hetuṃ sārammaṇaṃ dhammaṃ pañicca na hetu na sārammaṇo dhammo uppajjati hetupaccayā, hetuyā tiṇi na hetuṃ anārammaṇaṃ dhammaṃ pañicca na na hetu na anāramma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cittaṃ dhammaṃ pañicca na na hetu no citto dhammo uppajjati hetupaccayā, hetuyā tiṇi hetuṃ no cittaṃ dhammaṃ pañicca na hetu na no citto dhammo uppajjati hetupaccayā, hetuyā tiṇi hetuṃ cetasikaṃ dhammaṃ pañicca na hetu na cetasiko dhammo uppajjati hetupaccayā, hetuyā tiṇi na hetuṃ acetasikaṃ dhammaṃ pañicca na na hetu na acetasi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cittaspayuttaṃ dhammaṃ pañicca na hetu na cittasampayutto dhammo uppajjati hetupaccayā, hetuyā tiṇi na hetuṃ cittavippayuttaṃ dhammaṃ pañicca na na hetu na cittavippayutto dhammo uppajjati hetupaccayā, hetuyā tiṇi hetuṃ cittasaṃsaññhaṃ dhammaṃ pañicca na hetu na cittasaṃsaññho dhammo uppajjati hetupaccayā, hetuyā tiṇi. Na hetuṃ cittasaṃsaññhaṃ dhammaṃ pañicca na na hetu na cittasaṃññho dhammo uppajjati hetupaccayā, tiṇi.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cittasamuññhānaṃ dhammaṃ pañicca na hetu no cittasamuññhāno dhammo uppajjati hetupaccayā, hetuyā tiṇi. Na hetuṃ no cittasamuññhānaṃ dhammaṃ pañicca na na hetu no cittasamuññhān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4 [\x 1584/]     ]</w:t>
      </w:r>
    </w:p>
    <w:p>
      <w:pPr>
        <w:pStyle w:val="PlainText"/>
        <w:rPr>
          <w:rFonts w:ascii="URW Palladio ITU" w:hAnsi="URW Palladio ITU" w:cs="URW Palladio ITU"/>
        </w:rPr>
      </w:pPr>
      <w:r>
        <w:rPr>
          <w:rFonts w:cs="URW Palladio ITU" w:ascii="URW Palladio ITU" w:hAnsi="URW Palladio ITU"/>
        </w:rPr>
        <w:t xml:space="preserve">Hetuṃ cittasahabhuṃ dhammaṃ pañicca na hetu no cittasahabhu dhammo uppajjati hetupaccayā, hetuyā tiṇi na hetuṃ no cittasahabhuṃ dhammaṃ pañicca na na hetu na no cittasahabhu dhammo uppajjati hetupaccayā, hetuyā tiṇi hetuṃ cittānuparivattiṃ dhammaṃ pañicca na hetu no cittānuparivatti dhammo uppajjati hetupaccayā, hetuyā tiṇi na hetuṃ no cittānuparivattiṃ dhammaṃ pañicca na na hetu na no cittānuparivatti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cittasaṃsaññhasamuññhānaṃ dhammaṃ pañicca na hetu no cittasaṃsaññhasamuññhano dhammo uppajjati hetupaccayā, hetuyā tiṇi. Na hetuṃ no cittasaṃsaññhasamuññhānaṃ dhammaṃ pañicca na na hetu na no cittasaṃsaññhasamuññhāno dhammo uppajjati hetupaccayā, hetuyā tiṇi. Hetuṃ cittasaṃsaññhasamuñañhānasabhuṃ dhammaṃ pañicca na hetu no cittasaṃsaññhasamuññhānasahabhu dhammo uppajjati hetupaccayā, hetuyā tiṇi na hetuṃ no cittasasaññhasamuññhānasahabhuṃ dhammaṃ pañicca na na hetu na no cittasaṃsaññhasamuññhānasahabhu dhammo uppajjati hetupaccayā, hetuyā tiṇi hetuṃ cittasaṃsaññhasamuññhānānuparivattiṃ dhammaṃ pañicca na hetu no cittasaṃsaññhasamuññhānānuparivatti dhammo uppajjati hetupaccayā, hetuyā tiṇi. Na hetuṃ no cittasaṃsaññhasamuññhānuparivattiṃ dhammaṃ pañicca na na hetu na no cittasaṃsaññhasamuññhānānuparivatti dhammo uppajjati hetupaccayā, hetuyā tiṇi. (Saṃkhittaṃ) -pe- (nayavasen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ṃ dassanena pahātabbaṃ dhammaṃ pañicca na hetu na dassanena pahātabbo dhammo uppajjati hetupaccayā, hetuyā tiṇi na hetuṃ dassanena pahātabbaṃ dhammaṃ pañicca na na hetu na dassanena pahātabbo dhammo uppajjati hetupaccayā, tīṇimeva hetuṃ dassanena pahātabbahetukaṃ tīṇimeva na hetuṃ na dassanena pahātabba hetukaṃ dhammaṃ pañicca na na hetu na na dassanena pahātabbahetuko dhammo uppajjati hetupaccayā, hetuyā ek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ṃ saraṇaṃ dhammaṃ pañicca na hetu na saraṇo dhammo uppajjati hetupaccayā, na hetuṃ saraṇaṃ dhammaṃ pañicca na na hetu na saraṇo dhammo uppajjati hetupaccayā, hetuṃ saraṇañca na hetuṃ araṇañca dhammaṃ pañicca na hetu na saraṇo dhammo uppajjati hetupaccayā, tiṇi. Na hetuṃ araṇaṃ dhammaṃ pañicca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5 [\x 1585/]     ]</w:t>
      </w:r>
    </w:p>
    <w:p>
      <w:pPr>
        <w:pStyle w:val="PlainText"/>
        <w:rPr>
          <w:rFonts w:ascii="URW Palladio ITU" w:hAnsi="URW Palladio ITU" w:cs="URW Palladio ITU"/>
        </w:rPr>
      </w:pPr>
      <w:r>
        <w:rPr>
          <w:rFonts w:cs="URW Palladio ITU" w:ascii="URW Palladio ITU" w:hAnsi="URW Palladio ITU"/>
        </w:rPr>
        <w:t xml:space="preserve">Na hetu na araṇo dhammo uppajjati hetupaccayā, na hetuṃ araṇaṃ dhammaṃ pañicca na na hetu na araṇo dhammo uppajjati hetupaccayā, na hetuṃ araṇaṃ dhammaṃ pañicca na hetu na araṇo ca na na hetu na araṇo ca dhammo uppajjati hetupaccayā, hetuyā tiṇi </w:t>
      </w:r>
    </w:p>
    <w:p>
      <w:pPr>
        <w:pStyle w:val="PlainText"/>
        <w:rPr>
          <w:rFonts w:ascii="URW Palladio ITU" w:hAnsi="URW Palladio ITU" w:cs="URW Palladio ITU"/>
        </w:rPr>
      </w:pPr>
      <w:r>
        <w:rPr>
          <w:rFonts w:cs="URW Palladio ITU" w:ascii="URW Palladio ITU" w:hAnsi="URW Palladio ITU"/>
        </w:rPr>
        <w:t xml:space="preserve">Sahetukaṃ hetuṃ dhammaṃ pañicca na sahetuko na hetu dhammo uppajjati hetupaccayā, tiṇi ahetukaṃ hetuṃ dhammaṃ pañicca na ahetuko na hetu dhammo uppajjati hetupaccayā, tiṇi hetuyā cha. Sahetukaṃ na hetuṃ dhammaṃ pañicca na ahetuko na na hetu dhammo uppajjati hetupaccayā, hetuyā tiṇi hetusampayuttaṃ hetuṃ dhammaṃ pañicca na hetu sampayutto na hetu dhammo uppajjati hetupaccayā, tiṇi. Hetu vippayuttaṃ hetuṃ dhammaṃ pañicca na hetu vippayutto na hetu dhammo uppajjati hetupaccayā, tiṇi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mpayuttaṃ na hetuṃ dhammaṃ pañicca na hetu vippayutto na na hetu dhammo uppajjati hetupaccayā, hetuyā tiṇi hetuñceva sahetukaṃ hetuṃ dhammaṃ pañicca na hetu ceva na ahetuko ca na hetu dhammo uppajjati hetupaccayā, hetuyā ekaṃ, sahetukañcava na ca hetuṃ na hetuṃ dhammaṃ pañicca na ahetuko ceva na na ca hetu na na hetu dhammo uppajjati hetupaccayā, hetuyā ekaṃ. Hetuñceva hetu sampayuttañca hetuṃ dhammaṃ pañicca na hetu ceva na hetuvippayutto ceva na hetu dhammo uppajjati hetupaccayā, hetuyā ekaṃ hetu sampayuttañceva na ca hetuṃ na hetuṃ dhammaṃ pañicca na hetu vippayutto ceva na na ca hetu na na hetu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ccayaṃ hetuṃ dhammaṃ pañicca na appaccayo na hetu dhammo uppajjati hetupaccayā, hetuyā ekaṃ sappaccayaṃ na hetuṃ dhammaṃ pañicca na appaccayo na na hetu dhammo uppajjati hetupaccayā, hetuyā ekaṃ (saṃkhataṃ sappaccaya sadisaṃ) anidassanaṃ hetuṃ dhammaṃ pañicca na anidassano na hetu dhammo uppajjati hetupaccayā, hetuyā tiṇi anidassanaṃ na hetuṃ dhammaṃ pañicca na sanidassano na na hetu dhammo uppajjati hetupaccayā, hetuyā ekaṃ. Appañighaṃ hetuṃ dhammaṃ pañicca na appañigho na hetu dhammo uppajjati hetupaccayā, hetuyā tiṇi. Appañigh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6 [\x 1586/]     ]</w:t>
      </w:r>
    </w:p>
    <w:p>
      <w:pPr>
        <w:pStyle w:val="PlainText"/>
        <w:rPr>
          <w:rFonts w:ascii="URW Palladio ITU" w:hAnsi="URW Palladio ITU" w:cs="URW Palladio ITU"/>
        </w:rPr>
      </w:pPr>
      <w:r>
        <w:rPr>
          <w:rFonts w:cs="URW Palladio ITU" w:ascii="URW Palladio ITU" w:hAnsi="URW Palladio ITU"/>
        </w:rPr>
        <w:t xml:space="preserve">Hetuṃ dhammaṃ pañicca na sappañigho na na hetu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ī hetuṃ dhammaṃ pañicca na arūpī na hetu dhammo uppajjati hetupaccayā, hetuyā tiṇi rūpiṃ na hetuṃ dhammaṃ pañicca na rūpi na hetu dhammo uppajjati hetupaccayā, arūpiṃ na hetuṃ dhammaṃ pañicca na arūpī na na hetu dhammo uppajjati hetupaccayā, hetuyā tiṇi lokiyaṃ hetuṃ dhammaṃ pañicca na lokuttaro na hetu dhammo uppajjati hetupaccayā, ekaṃ lokuttaraṃ hetuṃ dhammaṃ pañicca na lokuttaro na na hetu dhammo uppajjati hetupaccayā, tiṇi. Hetuyā cattāri, lokiyaṃ na hetuṃ dhammaṃ pañicca na lokuttaro na na hetu dhammo uppajjati hetupaccayā, ekaṃ. Lokuttaraṃ na hetuṃ dhammaṃ pañicca na lokiyo na na hetu dhammo uppajjati hetupaccayā, ekaṃ,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ci viññeyyaṃ hetuṃ dhammaṃ pañicca na kenaci viññeyyo na hetu dhammo uppajjati hetupaccayā, tiṇi. Na kenaci viññeyyaṃ hetuṃ dhammaṃ pañicca na na kenaci viññeyyo na hetu dhammo uppajjati hetupaccayā, tiṇi keciviññeyya hetuñca na kenaci viññeyyaṃ hetuñca dhammaṃ pañicca na kenaci viññeyyo na hetu dhammo uppajjati hetupaccayā, nava. Kenaci viññeyyaṃ na hetuṃ dhammaṃ pañicca na kenaci viññeyyo na na hetu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ṃ hetuṃ dhammaṃ pañicca no āsavo na hetu dhammo uppajjati hetupaccayā, tiṇi. No āsavaṃ hetuṃ dhammaṃ pañicca na no āsavo na hetu dhammo uppajjati hetupaccayā, ekaṃ. Āsavaṃ hetuñca no āsavaṃ hetañca dhammaṃ pañicca no āsavo na hetu dhammo uppajjati hetupaccayā, ekaṃ sabbattha pañca. No āsavaṃ na hetuṃ dhammaṃ pañicca na no āsavo na no hetu dhammo uppajjati hetupaccayā, pañca sāsavaṃ hetuṃ dhammaṃ pañicca na anāsavo na hetu dhammo uppajjati hetupaccayā, ekaṃ. Anāsavaṃ hetuṃ dhammaṃ pañicca na anāsavo na hetu dhammo uppajjati hetupaccayā, tiṇi. Hetuyā cattāri, (lokiya du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sampayuttaṃ hetuṃ dhammaṃ pañicca na āsavasampayutto na hetu dhammo uppajjati hetupaccayā, tiṇi, āsava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7 [\x 1587/]     ]</w:t>
      </w:r>
    </w:p>
    <w:p>
      <w:pPr>
        <w:pStyle w:val="PlainText"/>
        <w:rPr>
          <w:rFonts w:ascii="URW Palladio ITU" w:hAnsi="URW Palladio ITU" w:cs="URW Palladio ITU"/>
        </w:rPr>
      </w:pPr>
      <w:r>
        <w:rPr>
          <w:rFonts w:cs="URW Palladio ITU" w:ascii="URW Palladio ITU" w:hAnsi="URW Palladio ITU"/>
        </w:rPr>
        <w:t xml:space="preserve">Hetuṃ dhammaṃ pañicca na āsavavippayutto na hetu dhammo uppajjati hetupaccayā, tiṇi. Āsavasampayuttaṃ hetuñca āsavavippayuttaṃ hetuñca dhammaṃ pañicca na āsavasampayutto na hetuṃ dhammo uppajjati hetupaccayā, ti hetuyā nava āsavasampayuttaṃ na hetuṃ dhammaṃ pañicca na āsavasampayutto na na hetu dhammo uppajjati hetupaccayā, tiṇi āsavavippayuttaṃ na hetuṃ dhammaṃ pañicca na āsavasampayutto na na hetu dhammo uppajjati hetupaccayā, ekaṃ hetu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ñceva sāsavañca hetuṃ dhammaṃ pañicca na āsavo ceva na anāsavo ca na hetu dhammo uppajjati hetupaccayā, tiṇi sāsavañceva no ca āsavaṃ hetuṃ dhammaṃ pañicca na āsavo ceva na anāsavo ca na hetu dhammo uppajjati hetupaccayā, ekaṃ āsavañceva sāsavaṃ hetuṃ ca sāsavañceva no ca āsavaṃ hetuñca dhammaṃ pañicca na āsavo ceva na anāsavo ca na hetu dhammo uppajjati hetupaccayā, ekaṃ, hetuyā pañca āsavañceva sāsavañca na hetuṃ dhammaṃ pañicca na anāsavo ceva na no āsavo ca na na hetu dhammo uppajjati hetupaccayā, hetu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ñceva āsavasampayuttañca hetuṃ dhammaṃ pañicca na āsavo ceva na āsavavippayutto ca na hetu dhammo uppajjati hetupaccayā, tiṇi āsavasampayuttañceva no ca āsavaṃ hetuṃ dhammaṃ pañicca na āsavo ceva na āsavavippayutto ca na hetu dhammo uppajjati hetupaccayā, ekaṃ hetuyā cattāri, āsavañceva āsava sampayuttañca na hetuṃ dhammaṃ pañicca na āsavavippayutto ceva na no ca āsavo na na hetu dhammo uppajjati hetupaccayā, ekaṃ āsavasampayuttañce no ca āsavaṃ na hetuṃ dhammaṃ pañicca na āsava vippayuttoceva na no ca āsavo na na hetu dhammo uppajjati hetupaccayā, tiṇi hetu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vippayuttaṃ sāsavaṃ hetuṃ dhammaṃ pañicca na āsavavippayutto na anāsavo na hetu dhammo uppajjati hetupaccayā, ekaṃ āsavavippayuttaṃ anāsavaṃ hetuṃ dhammaṃ pañicca āsavavippayutto na anāsavo na hetu dhammo uppajjati hetupaccayā, tiṇi hetuyā cattāri, āsavavippayuttaṃ sāsavaṃ na hetuṃ dhammaṃ pañicca āsavavippayutto na anāsavo na na hetu dhammo uppajjati hetupaccayā, āsavavippayuttaṃ anāsavaṃ na 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8 [\x 1588/]     ]</w:t>
      </w:r>
    </w:p>
    <w:p>
      <w:pPr>
        <w:pStyle w:val="PlainText"/>
        <w:rPr>
          <w:rFonts w:ascii="URW Palladio ITU" w:hAnsi="URW Palladio ITU" w:cs="URW Palladio ITU"/>
        </w:rPr>
      </w:pPr>
      <w:r>
        <w:rPr>
          <w:rFonts w:cs="URW Palladio ITU" w:ascii="URW Palladio ITU" w:hAnsi="URW Palladio ITU"/>
        </w:rPr>
        <w:t xml:space="preserve">Dhammaṃ pañicca āsavavippayutto na sāsavo na na hetu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ṃ hetuṃ dhammaṃ pañicca no saññojano na hetu dhammo uppajjati hetupaccayā, ganthaṃ hetuṃ dhammaṃ pañicca no gantho na hetu dhammo uppajjati hetupaccayā, oghaṃ hetuṃ dhammaṃ pañicca no ogho na hetu dhammo uppajjati hetupaccayā, yogaṃ hetuṃ dhammaṃ pañicca no yogo na hetu dhammo uppajjati hetupaccayā, nīvaraṇaṃ hetuṃ dhammaṃ pañicca no nīvaraṇo na hetu dhammo uppajjati hetupaccayā, no parāmāsaṃ hetuṃ dhammaṃ pañicca na no parāmaso na hetu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mmaṇaṃ na hetuṃ dhammaṃ pañicca na sārammaṇo na hetu dhammo uppajjati hetupaccayā, hetuyā tiṇi. Sārammaṇaṃ na hetuṃ dhammaṃ pañicca na anārammaṇo na na hetu dhammo uppajjati hetupaccayā, anārammaṇaṃ na hetuṃ dhammaṃ pañicca na anārammaṇo na hetu dhammo uppajjati hetupaccayā, sārammaṇa na hetuñca anārammaṇaṃ na hetuñca dhammaṃ pañicca na anārammaṇo na na hetu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ittaṃ hetuṃ dhammaṃ pañicca na no citto na heta dhammo uppajjati hetupaccayā, hetuyā tiṇi. Cittaṃ na hetuṃ dhammaṃ pañicca no citto na na hetu dhammo uppajjati hetupaccayā, hetuyā tiṇi cetasikaṃ hetuṃ dhammaṃ pañicca na cetasiko na hetudhammo uppajjati hetupaccayā, hetuyā tiṇi. Cetasikaṃ na hetuṃ dhammaṃ pañicca na acetasiko na hetu dhammo uppajjati hetupaccayā, hetuyā tiṇi. Cittasampayuttaṃ hetuṃ dhammaṃ pañicca na cittasampayutto na hetu dhammo uppajjati hetupaccayā, hetuyā ti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ṃsaññhaṃ hetuṃ dhammaṃ pañicca na cittasaṃsaññho na hetu dhammo uppajjati hetupaccayā, hetuyā tiṇi. Cittasamuññhāna hetuṃ dhammaṃ pañicca no cittasamuññhāno na hetu dhammo uppajjati hetupaccayā, hetuyā tiṇi cittasahabhuṃ hetuṃ dhammaṃ pañicca no cittasahabhu na hetu dhammo uppajjati hetupaccayā, hetuyā tiṇi cittānuparivattiṃ hetuṃ dhammaṃ pañicca no cittānuparivatti na hetu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9 [\x 1589/]     ]</w:t>
      </w:r>
    </w:p>
    <w:p>
      <w:pPr>
        <w:pStyle w:val="PlainText"/>
        <w:rPr>
          <w:rFonts w:ascii="URW Palladio ITU" w:hAnsi="URW Palladio ITU" w:cs="URW Palladio ITU"/>
        </w:rPr>
      </w:pPr>
      <w:r>
        <w:rPr>
          <w:rFonts w:cs="URW Palladio ITU" w:ascii="URW Palladio ITU" w:hAnsi="URW Palladio ITU"/>
        </w:rPr>
        <w:t xml:space="preserve">Cittasaṃsaññhasamuññhānaṃ na hetuṃ dhammaṃ pañicca no cittasaṃsaññhaṃ samuññhāno na hetu dhammo uppajjati hetupaccayā, hetuyā tiṇi. Cittasaṃsaññhasamuññhānasahabhuṃ hetuṃ dhammaṃ pañicca no cittasaṃsaññhasamuññhānasahabhu na hetu dhammo uppajjati hetupaccayā, hetuyā tiṇi. Cittasaṃsaññhasamuññhānānuparivattiṃ hetuṃ dhammaṃ pañicca no cittasaṃsaññhasamuññhānānuparivatti na hetu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aṃ hetuṃ dhammaṃ pañicca na bāhiro na hetu dhammo uppajjati hetupaccayā, hetuyā tiṇi ajjhattikaṃ na hetuṃ dhammaṃ pañicca na ajjhattiko na na hetu dhammo uppajjati hetupaccayā, hetuyā tiṇi no upādā hetuṃ dhammaṃ pañicca na no upādā na hetu dhammo uppajjati hetupaccayā, hetuyā tiṇi upādā na hetuṃ dhammaṃ pañicca no upādā na na hetu dhammo uppajjati hetupaccayā, hetuyā tiṇi upādinnaṃ hetuṃ dhammaṃ pañicca na upādinno na hetu dhammo uppajjati hetupaccayā, tiṇi anupādinnaṃ hetuṃ dhammaṃ pañicca na upādinno na hetu dhammo uppajjati hetupaccayā, ekaṃ hetuyā cattāri, upādinnaṃ na hetuṃ dhammaṃ pañicca na anupādinenā na na hetu dhammo uppajjati hetupaccayā, ekaṃ anupādinnaṃ na hetuṃ dhammaṃ pañicca na upādinno na na hetu dhammo uppajjati hetupaccayā, ekaṃ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ṃ na hetuṃ dhammaṃ pañicca no upādano na hetu dhammo uppajjati hetupaccayā, kilesaṃ hetuṃ dhammaṃ pañicca no kileso na hetu dhammo uppajjati hetupaccayā, dassanena pahātabbaṃ hetuṃ dhammaṃ pañicca na dassanena pahātabebā na hetu dhammo uppajjati hetupaccayā, tiṇi, na dassanena pahātabbaṃ hetuṃ dhammaṃ pañicca na na dassanena pahātabbo na hetu dhammo uppajjati hetupaccayā, ekaṃ hetuyā cattāri, dassanena pahātabbaṃ na hetuṃ dhammaṃ pañicca na dassanena pahātabbo na na hetu dhammo uppajjati hetupaccayā, ekaṃ na dassanena pahātabbaṃ nahetuṃ dhammaṃ pañicca na na dassanena pahātabbo na na hetu dhammo uppajjati hetupaccayā, ekaṃ hetuyā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ṃ hetuṃ dhammaṃ pañicca na bhāvanāya pahātabbo na hetu dhammo uppajjati hetupaccayā, hetu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0 [\x 1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ṃ na hetuṃ dhammaṃ pañicca na bhāvanāya pahātabbo na na hetu dhammo uppajjati hetupaccayā, ekaṃ na bhāvanāya pahātabbaṃ na hetuṃ dhammaṃ pañicca na na bhāvanāya pahātabbo na na hetu dhammo uppajjati hetupaccayā, ekaṃ. Hetuyā dve dassanena pahātabbahetukaṃ hetuṃ dhammaṃ pañicca na dassanena pahātabbahetuko na hetudhammo uppajjati hetupaccayā, tiṇi na dassanena pahātabbahetukaṃ dhammaṃ pañicca na na dassanena pahātabbahetuko dhammo uppajjati hetupaccayā, tiṇi (sabbattha pañhe) dassanena pahātabbahetukaṃ na hetuṃ dhammaṃ pañicca na na dassanena pahātabba hetuko na na hetu dhammo uppajjati hetupaccayā, na dassanena pahātabbahetukaṃ na hetuṃ dhammaṃ pañicca na dassanena pahātabbahetuko na na hetudhammo uppajjati hetupaccayā, hetuyā dv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hetuṃ dhammaṃ pañicca na saraṇo na hetu dhammo uppajjati hetupaccayā, tiṇi. Araṇaṃ hetuṃ dhammaṃ pañicca na saraṇo na hetu dhammo uppajjati hetupaccayā, ekaṃ, hetuyā cattāri saraṇaṃ na hetuṃ dhammaṃ pañicca na araṇo na na hetu dhammo uppajjati hetupaccayā, ekaṃ, araṇaṃ na hetuṃ dhammaṃ pañicca na saraṇo na hetudhammo uppajjati hetupaccayā, ekaṃ. Hetuyā dve, saraṇaṃ sahetukaṃ dhammaṃ pañicca na saraṇo na sahetuko dhammo uppajjati hetupaccayā, ekaṃ araṇaṃ sahetukaṃ dhammaṃ pañicca na araṇo na sahetuko dhammo uppajjati hetupaccayā, ekaṃ, hetuyā dve. Saraṇaṃ ahetukaṃ dhammaṃ pañicca na araṇo na sahetuko dhammo uppajjati hetupaccayā, ekaṃ araṇaṃ ahetukaṃ dhammaṃ pañicca na saraṇo na ahetuko dhammo uppajjati hetupaccayā, ekaṃ. Saraṇaṃ hetusampayuttaṃ dhammaṃ pañicca na saraṇo na hetu sampayutto dhammo uppajjati hetupaccayā, dve (sahetuka du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hetuñceva sahetukañca dhammaṃ pañicca na araṇo na hetu ceva na ahetuko dhammo uppajjati hetupaccayā, ekaṃ araṇaṃ hetuñceva sahetukañca dhammaṃ pañicca na saraṇo na hetu ceva na ahetuko ca dhammo uppajjati hetupaccayā, ekaṃ, hetuyā dve. Saraṇaṃ sahetukañce na ca hetuṃ dhammaṃ pañicca na araṇo na sahetuko cave na na ca hetu dhammo uppajjati hetupaccayā, ekaṃ. Araṇaṃ sahetukañceva na ca hetuṃ dhammaṃ pañicc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1 [\x 1591/]     ]</w:t>
      </w:r>
    </w:p>
    <w:p>
      <w:pPr>
        <w:pStyle w:val="PlainText"/>
        <w:rPr>
          <w:rFonts w:ascii="URW Palladio ITU" w:hAnsi="URW Palladio ITU" w:cs="URW Palladio ITU"/>
        </w:rPr>
      </w:pPr>
      <w:r>
        <w:rPr>
          <w:rFonts w:cs="URW Palladio ITU" w:ascii="URW Palladio ITU" w:hAnsi="URW Palladio ITU"/>
        </w:rPr>
        <w:t xml:space="preserve">Saraṇo na sahetuko ceva na na ca hetu dhammo uppajjati hetupaccayā, ekaṃ.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hetuñceva hetu sampayuttañca dhammaṃ pañicca na araṇo na hetu ceva na hetu vippayutto ca dhammo uppajjati hetupaccayā, (hetu ceva sahetuka duka sadisaṃ) saraṇaṃ na hetuṃ na sahetukaṃ dhammaṃ pañicca na saraṇo na hetu na sahetuko dhammo uppajjati hetupaccayā, ekaṃ. Araṇaṃ na hetuṃ sahetukaṃ dhammaṃ pañicca na saraṇo na hetu na sahetuko dhammo uppajjati hetupaccayā, ekaṃ, hetuyā dve araṇaṃ na hetuṃ ahetukaṃ dhammaṃ pañicca na saraṇo na hetu na ahetuk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o appaccayo dhammo na araṇassa na appaccayassa dhammassa ārammaṇapaccayena paccayo, araṇo asaṃkhato dhammo na saraṇassa na asaṃkhatassa dhammassa ārammaṇa paccayena paccayo. Araṇo sanidassano dhammo saraṇassa na sanidassanassa dhammassa ārammaṇapaccayena paccayo na saraṇassa na sanidassanassa dhammassa ārammaṇa, -pesaraṇaṃ āsavaṃ dhammaṃ pañicca na saraṇo na āsavo dhammo- na araṇo no āsavo dhammo- na saraṇo no āsavo ca na araṇo no āsav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no āsavaṃ dhammaṃ pañicca na araṇo na no āsavo dhammo- ekaṃ araṇaṃ sāsavaṃ dhammaṃ pañicca na saraṇo na sāsavo dhammo- araṇaṃ anāsavaṃ dhammaṃ pañicca na saraṇo na anāsavo dhammo uppajjati hetupaccayā, ekaṃ (etena upāyena sabbattha vitthāretabbaṃ)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ṃ sārammaṇaṃ dhammaṃ pañicca na saraṇo na sārammaṇo dhammoaraṇaṅ sārammaṇaṃ dhambmaṃ pañicca na saraṇo na sārammaṇo dhammo(saṃkhittaṃ) saraṇaṃ dassanena pahātabbaṃ dhammaṃ pañicca na saraṇo na dassanena pahātabbo dhammo- ekaṃ araṇaṃ na dassanena pahātabbaṃ dhammaṃ pañicca na araṇo na na dassanena pahātabbo dhammo(saṃkhittaṃ) araṇaṃ sa uttaraṃ dhammaṃ pañicca na na saraṇo na sa uttaro dhammo uppajjati hetupaccayā, araṇ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2 [\x 1592/]     ]</w:t>
      </w:r>
    </w:p>
    <w:p>
      <w:pPr>
        <w:pStyle w:val="PlainText"/>
        <w:rPr>
          <w:rFonts w:ascii="URW Palladio ITU" w:hAnsi="URW Palladio ITU" w:cs="URW Palladio ITU"/>
        </w:rPr>
      </w:pPr>
      <w:r>
        <w:rPr>
          <w:rFonts w:cs="URW Palladio ITU" w:ascii="URW Palladio ITU" w:hAnsi="URW Palladio ITU"/>
        </w:rPr>
        <w:t>Dhammaṃ pañicca na sārammaṇo na sa uttaro dhammo uppajjati hetupaccayā, (sahajāta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 dukaduka paññhāna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Paccanīyānuloma tika paññ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dhammaṃ pañicca akusalo dhammo uppajjati hetupaccayā, akusalaṃ ekaṃ khandhaṃ pañicca tayo khandhā, dve khandhe pañicca dve khandhā, na kusalaṃ dhammaṃ pañicca abyākato dhammo uppajjati hetupaccayā, vipākābyākataṃ kiriyābyākataṃ ekaṃ khandhaṃ pañicca tayo khandhā citta samuññhānañcarūpaṃ na kusalaṃ dhammaṃ pañicca akusalo ca abyākato ca dhammā upajjanti hetupaccayā, tiṇi. Na akusalaṃ dhammaṃ pañicca kusalo dhammo uppajjati hetupaccayā, na akusalaṃ dhammaṃ pañicca abyākato dhammo uppajjati hetupaccayā, na akusalaṃ dhammaṃ pañicca kusalo ca abyākato ca dhammā uppajjan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byākataṃ dhammaṃ pañicca abyākato dhammo uppajjati hetupaccayā, na abyākataṃ dhammaṃ pañicca kusalo dhammo uppajjati hetupaccayā, na abyākataṃ dhammaṃ pañicca akusalo dhammo uppajjati hetupaccayā, na abyākataṃ dhammaṃ pañicca kusalo ca abyākato ca dhammā uppajjanti hetupaccayā, na abyākataṃ dhammaṃ pañicca akusalo ca abyākato ca dhammā uppajjan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ñca na abyākatañca dhammaṃ pañicca akusalo dhammo uppajjati hetupaccayā, na kusalañca na abyākatañca dhammaṃ pañicca abyākato dhammo uppajjati hetupaccayā, na kusalañca na abyākatañca dhammaṃ pañicca akusalo ca abyākato ca dhammā uppajjanti hetupaccayā, tiṇi na akusalaṃ ca na abyākataṃ ca dhammaṃ pañicca kusalo dhammo uppajjati hetupaccayā, tiṇi. Na akusalañca na abyākatañca dhammaṃ pañicca abyākato dhammo uppajjati hetupaccayā, na akusalañca na abyākatañca dhammaṃ pañicca kusalo ca abyākato ca dhammā uppajjanti hetupaccayā, tiṇi. Na kusalañca na akusalañca dhammaṃ pañicca abyākat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3 [\x 1593/]     ]</w:t>
      </w:r>
    </w:p>
    <w:p>
      <w:pPr>
        <w:pStyle w:val="PlainText"/>
        <w:rPr>
          <w:rFonts w:ascii="URW Palladio ITU" w:hAnsi="URW Palladio ITU" w:cs="URW Palladio ITU"/>
        </w:rPr>
      </w:pPr>
      <w:r>
        <w:rPr>
          <w:rFonts w:cs="URW Palladio ITU" w:ascii="URW Palladio ITU" w:hAnsi="URW Palladio ITU"/>
        </w:rPr>
        <w:t xml:space="preserve">Na kusalaṃ dhammaṃ pañicca akusalo dhammo uppajjati ārammaṇapaccayā, na kusalaṃ dhammaṃ pañicca abyākato dhammo uppajjati ārammaṇapaccayā, na akusalaṃ dhammaṃ pañicca kusalo dhammo uppajjati ārammaṇapaccayā, na akusalaṃ dhammaṃ pañicca abyākato dhammo uppajjati ārammaṇapaccayā, na abyākataṃ dhammaṃ pañicca kusalo dhammo uppajjati ārammaṇapaccayā na abyākataṃ dhammaṃ pañicca akusalo dhammo uppajjati ārammaṇapaccayā, na kusalañca na abyākataññaca dhammaṃ pañicca akusalo dhammo uppajjati ārammaṇapaccayā, na akusalañca na abyākatañca dhammaṃ pañicca kusalo dhammo uppajjati ārammaṇapaccayā, na kusalañca naakusalañca dhammaṃ pañicca abyākato dhammo uppajjati ārammaṇapaccayā, hetuyā aññhārasa. Ārammaṇe nava, adhipatiyā aññhārasa, avigate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dhammaṃ pañicca akusalo dhammo uppajjati hetupaccayā, na kusalaṃ dhammaṃ pañicca abyākato dhammo uppajjati na hetupaccayā, -pe- na kusalañca na akusalañca dhammaṃ pañicca abyākato dhammo uppajjati hetupaccayā, na kusalaṃ dhammaṃ pañicca abyākato dhammo uppajjati na ārammaṇapaccayā, -pena kusalañca na akusalañca dhammaṃ pañicca abyākato dhammo uppajjati ārammaṇapaccayā, na hetuyā cha, na ārammaṇe cha, na adhipatiyā aññhārasa, no vigate cha, hetupaccayā na ārammaṇe cha, na hetupaccayā ārammaṇe cha, (sahajātavāraṃpi sampayuttavāraṃ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dhammaṃ paccayā kusalo dhammo uppajjati hetupaccayā, na kusalaṃ dhammaṃ paccayā akusale dhammo uppajjati hetupaccayā, na kusalaṃ dhammaṃ paccayā abyākato dhammo uppajjati hetupaccayā, na kusalaṃ dhammaṃ paccayā kusalo ca abyākate ca dhammā uppajjanti hetupaccayā na kusalaṃ dhammaṃ paccayā akusalo ca abyākato ca dhammā uppajjanti hetupaccayā, pañcana akusalaṃ dhammaṃ paccayā akusalo dhammo uppajjati hetupaccayā, pañca na abyākataṃ dhammaṃ pañiccayā abyākato dhammo- satta pañca. Na kusalañca a abyākatañca dhammaṃ paccayā- satta tīṇi, na akusalañca na abyākatañca dhammaṃ paccayā- satta tiṇi. Na kusalañca na akusalañca dhammaṃ paccayākusalo dhamm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4 [\x 1594/]     ]</w:t>
      </w:r>
    </w:p>
    <w:p>
      <w:pPr>
        <w:pStyle w:val="PlainText"/>
        <w:rPr>
          <w:rFonts w:ascii="URW Palladio ITU" w:hAnsi="URW Palladio ITU" w:cs="URW Palladio ITU"/>
        </w:rPr>
      </w:pPr>
      <w:r>
        <w:rPr>
          <w:rFonts w:cs="URW Palladio ITU" w:ascii="URW Palladio ITU" w:hAnsi="URW Palladio ITU"/>
        </w:rPr>
        <w:t>Hetupaccayā, satta. Pañca. Hetuyā chabbisati, ārammaṇe terasa. Avigate chabbisati, ārammaṇe terasa. Avigate chabbīsati, saṃsaññhavāre hetuyā nava, -pe- avigate nav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o dhammo akusalassa dhammassa hetupaccayena paccayo. Na kusalo dhammo abyākatassa dhammassa hetupaccayena paccayo na kusale dhammo akusalassa ca abyākatassa ca dhammassa hetu paccayena paccayo. Na akusalo dhammo kusalassa dhammassa hetupaccayena paccayo, tiṇi abyākato dhammo abyākatassa dhammassa hetupaccayena paccayo. Pañcana kusalo ca na abyākato ca dhammā akusalassa dhammassa hetupaccayena paccayo tiṇi na akusalo ca na abyākato ca dhammā kusalassa dhammassa hetupaccayena paccayo. Tiṇi. Na kusalo ca na akusalo ca dhammā abyākatassa dhammassa hetupaccayena paccayo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kusalo dhammo kusalassa dhammassa ārammaṇapaccayena paccayo. Tiṇi na akusalo dhammo akusalassa dhammassa ārammaṇapaccayena paccayo tiṇi na abyākato dhammo abyākatassa ca dhammassa ārammaṇapaccayena paccayo. Tiṇi na kusalo ca na abyākato ca dhammā kusalassa dhammassa ārammaṇapaccayena paccayo na kusalo ca na abyākato ca dhammā akusalassa dhammassa ārammaṇapaccayena paccayo. Na kusalo ca na abyākato ca dhammā abyākatassa dhammassa ārammaṇapaccayena paccayo tiṇi. Na akusalo ca na abyākato ca dhammā kusalassa dhammassa ārammaṇapaccayena paccayo na akusalo ca na abyākato ca dhammā akusalassa dhammassa ārammaṇapaccayena paccayo na akusalo ca na abyākato ca dhammā abyākatassa dhammassa ārammaṇapaccayena paccayo, tiṇi na kusalo ca na abyākato ca dhammā kusalassa dhammassa ārammaṇapaccayena paccayo, tiṇihetuyā aññhārasa, ārammaṇe aññhārasa, adhipatiyā tevisa, avigate dvāvisa, (pañhāvār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khāya vedanā sampayutto dhammaṃ pañicca sukhāya vedanāya sampayutto dhammo uppajjati hetupaccayā na sukhāya vedanāya sampayuttaṃ dhammaṃ pañicca dukkhāya vedanāya sampayutto dhammo upapajjati hetupaccayā na sukhāya vedanāya sampayuttaṃ dhammaṃ pañicca adukkhamasukhāya vedanāya sampa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5 [\x 1595/]     ]</w:t>
      </w:r>
    </w:p>
    <w:p>
      <w:pPr>
        <w:pStyle w:val="PlainText"/>
        <w:rPr>
          <w:rFonts w:ascii="URW Palladio ITU" w:hAnsi="URW Palladio ITU" w:cs="URW Palladio ITU"/>
        </w:rPr>
      </w:pPr>
      <w:r>
        <w:rPr>
          <w:rFonts w:cs="URW Palladio ITU" w:ascii="URW Palladio ITU" w:hAnsi="URW Palladio ITU"/>
        </w:rPr>
        <w:t xml:space="preserve">Dhammo upapajjati hetupaccayā na dukkhāya vedanāya sampayuttaṃ dhammaṃ pañicca dukkhāya vedanāya sampayutto dhammo upapajjati hetupaccayā na dukkhāya vedanāya sampayuttaṃ dhammaṃ pañicca adukkhamasukhāya vedanāya sampayutto dhammo upapajjati hetupaccayā na adukkhamasukhāya vedanāya sampayuttaṃ dhammaṃ pañicca adukkhamasukhāya vedanāya sampayutto dhammo upapajjati hetupaccayā na adukkhamasukhāya vedanāya smapayuttaṃ dhammaṃ pañicca adukkhamasukhāya vedanāya sampayutto dhammo upapajjati hetupaccayā na adukkhamasukhāya vedanāya sampayutto dhammo upapajjati hetupaccayā va adukkhamasukhāyavedanāya sampayuttaṃ dhammaṃ pañicca dukkhāya vedanāya sampayutto dhammo upapajjati hetupaccayā (saṃkhittaṃ) hetuyā ekavisa, adhipatiyā ekavisa, avigate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ākaṃ dhammaṃ pañicca vipāko dhammo upapajjati hetupaccayā na vipākaṃ dhammaṃ pañicca vipāka dhammadhammo upapajjati hetupaccayā pañca na vipāka dhammadhammaṃ pañicca vipāko dhammo upapajjati hetupaccayā na vipāka dhammadhammaṃ pañicca nevavipāka na vipāka dhammadhammo upapajjati hetupaccayā tiṇi. Na nevavipāka na vipāka dhammadhammaṃ pañicca navevipāka na vipāka dhammadhammo upapajjati hetupaccayā na nevavipāka na vipāka dhammadhammaṃ pañicca vipāko dhammo upapajjati hetupaccayā pañca. Hetuyā dvā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ādinnupādāniyaṃ dhammaṃ pañicca anupādinnupādāniyo dhammo upapajjati hetupaccayā tiṇi. Na anupādinnupādāniyaṃ dhammaṃ pañicca anupādinnupādāniyo dhammo upapajjati hetupaccayā pañca na anupādinna anupādāniyaṃ dhammaṃ pañicca upādinnupādāniyo dhammo upapajjati hetupaccayā tiṇi. Na upādinnupādāniyañca na anupādinna anupādāniyañca dhammaṃ pañicca anupādinnupādāniyo dhammo upapajjati hetupaccayā ekaṃ. Na anupādinnupādāniyañca na anupādinna anupādāniyañca dhammaṃ pañicca upādinnupādāniyo dhammo upapajjati hetupaccayā tiṇi. Na upādinnupādāniyañca na anupādinnupādāniyañca dhammaṃ pañicca anupādinna anupādāniyo dhammo upapajjati hetupaccayā tiṇi hetuyā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ṃkiliññha saṃkilesikaṃ dhammaṃ pañicca asaṃkiliññha saṃkilesiko dhammo upapajjati hetupaccayā na saṃkiliññ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6 [\x 1596/]     ]</w:t>
      </w:r>
    </w:p>
    <w:p>
      <w:pPr>
        <w:pStyle w:val="PlainText"/>
        <w:rPr>
          <w:rFonts w:ascii="URW Palladio ITU" w:hAnsi="URW Palladio ITU" w:cs="URW Palladio ITU"/>
        </w:rPr>
      </w:pPr>
      <w:r>
        <w:rPr>
          <w:rFonts w:cs="URW Palladio ITU" w:ascii="URW Palladio ITU" w:hAnsi="URW Palladio ITU"/>
        </w:rPr>
        <w:t xml:space="preserve">Saṃkilesikaṃ dhammaṃ pañicca asaṃkiliññha asaṃkilesiko dhammo upapajjati hetupaccayā tiṇi na asaṃkiliññha saṃkilesikaṃ dhammaṃ pañicca asaṃkiliññha asaṃkilesiko dhammo upapajjati hetupaccayā pañca na asaṃkiliññha asaṃkilesikaṃ dhammaṃ pañicca saṃkiliññha saṃkilesiko dhammo upapajjati hetupaccayā na asaṃkiliññha asaṃkilesikaṃ dhammaṃ pañicca asaṃkiliññha saṃkilesiko dhammo upapajjati hetupaccayā tiṇi hetuyā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vitakka savicāraṃ dhammaṃ pañicca savitakka savicāro dhammo upapajjati hetupaccayā na savitakka savicāraṃ dhammaṃ pañicca avitakka vicāramatto dhammo upapajjati hetupaccayā na savitakka savicāraṃ dhammaṃ pañicca avitakka avicāro dhammo upapajjati hetupaccayā satta na avitakka avicāraṃ dhammaṃ pañicca avitakka vicāramatto dhammo upapajjati hetupaccayā satta. Na avitakka avicāraṃ dhammaṃ pañicca avitakka avicāro dhammo upapajjati hetupaccayā satta hetuyā ekunapaññ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ītisahagataṃ dhammaṃ pañicca pitīsahagato dhammo upapajjati hetupaccayā, na sukhasahagataṃ dhammaṃ pañicca sukhasahagato dhammo upapajjati hetupaccayā, cattāri na upekkhāsahagataṃ dhammaṃ pañicca upekkhāsahagato dhammo upapajjati hetupaccayā, na upekkhāsahagataṃ dhammaṃ pañicca pitihagato dhammo upapajjati hetupaccayā, cattāri, hetuyā aññh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assanena pahātabbaṃ dhammaṃ pañicca bhāvanāya pahātabbo dhammo upapajjati hetupaccayā, na dassanena pahātabbaṃ dhammaṃ pañicca nevadassanena na bhāvanāya pahātabbo dhammo upapajjati hetupaccayā, tiṇi. Na bhāvanāya pahātabba dhammaṃ pañicca dassanena pahātabbo dhammo upapajjati hetupaccayā, na bhāvanāya pahātabbaṃ dhammaṃ pañicca nevadassanena na bhāvanāya pahātabbo dhammo upapajjati hetupaccayā, tiṇi na nevadassanena na bhāvanāya pahātabbaṃ dhammaṃ pañicca nevadassanena na bhāvanāya pahatābbo dhammo upapajjati hetupaccayā, na nevadassanena na bhāvanāya pahātabbaṃ dhammaṃ pañicca dassanena pahātabbo dhammo upapajjati hetupaccayā (saṃkhittaṃ) pañca. Hetuyā aññhārasa, na dass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7 [\x 1597/]     ]</w:t>
      </w:r>
    </w:p>
    <w:p>
      <w:pPr>
        <w:pStyle w:val="PlainText"/>
        <w:rPr>
          <w:rFonts w:ascii="URW Palladio ITU" w:hAnsi="URW Palladio ITU" w:cs="URW Palladio ITU"/>
        </w:rPr>
      </w:pPr>
      <w:r>
        <w:rPr>
          <w:rFonts w:cs="URW Palladio ITU" w:ascii="URW Palladio ITU" w:hAnsi="URW Palladio ITU"/>
        </w:rPr>
        <w:t xml:space="preserve">Pahātabbahetukaṃ dhammaṃ pañicca dassanena pahātabbahetuko dhammo upapajjati hetupaccayā, hetuyā chabb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cayagāmiṃ dhammaṃ pañicca ācayagāmi dhammo upapajjati hetupaccayā, aññharasa na sekhaṃ dhammaṃ pañicca asekho dhammo upapajjati hetupaccayā, aññhārasa na parittaṃ dhammaṃ pañicca paritto dhammo upapajjati hetupaccayā, dvāvisa na parittārammaṇaṃ dhammaṃ pañicca parittārammaṇo dhammo upapajjati hetupaccayā, terasa na hīnaṃ dhammaṃ pañicca majjhimo dhammo upapajjati hetupaccayā, aññhārasa na micchattaniyataṃ dhammaṃ pañicca sammattaniyato dhammo upapajjati hetupaccayā, aññhārasa na maggārammaṇaṃ dhammaṃ pañicca maggahetuko dhammo upapajjati hetupaccayā,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uppanno dhammo uppannassa dhammassa hetupaccayena paccayo na uppādi dhammo uppannassa dhammassa hetupaccayena paccayo, na anuppanno ca na uppādi ca dhammā uppannassa dhammassa hetupaccayena paccayo, hetuyā tiṇi. Na atīto dhammo paccuppannassa dhammassa hetupaccayena paccayo. Na anāgato dhammo paccuppannassa dhammassa hetupaccayena paccayo, na atīto ca na anāgato ca dhammā paccuppannassa dhammassa hetupaccayena paccayo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tītārammaṇaṃ dhammaṃ pañicca atītārammaṇo dhammo upapajjati hetupaccayā, na atītārammaṇaṃ dhammaṃ pañicca na anāgatārammaṇo dhammo upapajjati hetupaccayā, na atītārammaṇaṃ dhammaṃ pañicca paccuppannārammaṇo dhammo upapajjati hetupaccayā, tiṇi. Anāgatārammaṇaṃ dhammaṃ pañicca atītārammaṇo dhammo upapajjati hetupaccayā, na anāgatārammaṇaṃ dhammaṃ pañicca paccuppannārammaṇo dhammo upapajjati hetupaccayā, dve. Na paccuppannāramamaṇaṃ dhammaṃ pañicca paccuppannārammaṇo dhammo upapajjati hetupaccayā, na paccuppannārammaṇaṃ dhammaṃ pañicca anāgatārammaṇo dhammo upapajjati hetupaccayā, tiṇi. Hetuyā paṇṇ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jjhattaṃ dhammaṃ pañicca bahiddhā dhammo upapajjati hetupaccayā, ekaṃ na bahiddhā dhammaṃ pañicca ajjhat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98 [\x 1598/]     ]</w:t>
      </w:r>
    </w:p>
    <w:p>
      <w:pPr>
        <w:pStyle w:val="PlainText"/>
        <w:rPr>
          <w:rFonts w:ascii="URW Palladio ITU" w:hAnsi="URW Palladio ITU" w:cs="URW Palladio ITU"/>
        </w:rPr>
      </w:pPr>
      <w:r>
        <w:rPr>
          <w:rFonts w:cs="URW Palladio ITU" w:ascii="URW Palladio ITU" w:hAnsi="URW Palladio ITU"/>
        </w:rPr>
        <w:t xml:space="preserve">Uppajjati hetupaccayā, ekaṃ. Hetuyā dve. Na ajjhattārammaṇaṃ dhammaṃ pañicca ajjhattārammaṇo dhammo upapajjati hetupaccayā, dve. Na bahiddhārammaṇaṃ dhammaṃ pañicca bahiddhārammaṇo dhammo upapajjati hetupaccayā, dve.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dhammaṃ pañicca sanidassana sappañigho dhammo upapajjati hetupaccayā, na sanidassana sappañighaṃ dhammaṃ pañicca anidassana sappañigho dhammo upapajjati hetupaccayā, na sanidassana sappañighaṃ dhammaṃ pañicca anidassana appañigho dhammo upapajjati hetupaccayā, na sanidassana sappañighaṃ dhammaṃ pañicca sanidsasana sappañigho ca anidassana appañigho ca dhammā uppajjanti hetupaccayā na sanidassana sappañighaṃ dhammaṃ pañicca anidassana sappañigho ca anidassana appañigho ca dhammā uppajjanti hetupaccayā. Na sanidassana sappañighaṃ dhammaṃ pañicca sanidassana sappañigho ca anidassana sappañigho ca dhammā uppajjanti hetupaccayā, na sanidassana sappañighaṃ dhammaṃ pañicca sanidassana sappañigho ca anidassana sappañigho ca anidassana appañigho ca dhammā uppajjanti hetupaccayā, satta. Na anidassana sappañighaṃ dhammā pañicca anidassana sappañigho dhammo upapajjati hetupaccayā, na anidassana sappañighaṃ dhammaṃ pañicca sanidassana sappañigho dhammo upapajjati hetupaccayā, na anidassana sappañighaṃ dhammaṃ pañicca anidassana appañigho dhammo upapajjati hetupaccayā, satta na anidassana appañighaṃ dhammaṃ pañicca anidassana appañigho dhammo upapajjati hetupaccayā, satta. Hetuyā pañcatiṃsa,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 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accanīyānuloma duka paññhānaṃ</w:t>
      </w:r>
    </w:p>
    <w:p>
      <w:pPr>
        <w:pStyle w:val="PlainText"/>
        <w:rPr>
          <w:rFonts w:ascii="URW Palladio ITU" w:hAnsi="URW Palladio ITU" w:cs="URW Palladio ITU"/>
        </w:rPr>
      </w:pPr>
      <w:r>
        <w:rPr>
          <w:rFonts w:cs="URW Palladio ITU" w:ascii="URW Palladio ITU" w:hAnsi="URW Palladio ITU"/>
        </w:rPr>
        <w:t>Na hetuṃ dhammaṃ pañicca hetu dhammo upapajjati hetupaccayā, na hetuṃ dhammaṃ pañicca na hetu dhammo upapajjati hetupaccayā, na hetuṃ dhammaṃ pañicca hetu ca na hetu ca dhammo upapajjati hetupaccayā, na na hetuṃ dhammaṃ pañicca na hetu dhammo upapajjati hetupaccayā, na na hetuṃ dhammaṃ pañicca hetu ca na hetu ca dhammā uppajjanti hetupaccayā, na hetuṃ ca na na hetuñca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99 [\x 1599/]     ] </w:t>
      </w:r>
    </w:p>
    <w:p>
      <w:pPr>
        <w:pStyle w:val="PlainText"/>
        <w:rPr>
          <w:rFonts w:ascii="URW Palladio ITU" w:hAnsi="URW Palladio ITU" w:cs="URW Palladio ITU"/>
        </w:rPr>
      </w:pPr>
      <w:r>
        <w:rPr>
          <w:rFonts w:cs="URW Palladio ITU" w:ascii="URW Palladio ITU" w:hAnsi="URW Palladio ITU"/>
        </w:rPr>
        <w:t>Hetu dhammo upapajjati hetupaccayā, na hetuṃ ca na na hetuṃ ca dhammaṃ pañicca na hetu dhammo upapajjati hetupaccayā, na hetuṃ ca na na hetuṃ ca dhammaṃ pañicca hetu ca na na hetu ca dhammā uppajjanti hetupaccayā, hetuyā nava, ārammaṇe nava, avigate nava, (sahajāvāraṃpi pañhāvāraṃ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hetukaṃ dhammaṃ pañicca sahetuko dhammo upapajjati hetupaccayā, na sahetukaṃ dhammaṃ pañicca ahetuko dhammo upapajjati hetupaccayā, na sahetukaṃ dhammaṃ pañicca sahetukoca dhammā uppajjanti hetupaccayā, tiṇi na ahetukaṃ dhammaṃ pañicca ahetuko dhammo upapajjati hetupaccayā, na ahetukaṃ dhammaṃ pañicca sahetuko dhammo upapajjati hetupaccayā, na ahetukaṃ dhammaṃ pañicca sahetuko ca ahetuko ca dhammā uppajjanti hetupaccayā, tiṇi na sahetukañca na ahetukañca dhammaṃ pañicca sahetuko dhammo upapajjati hetupaccayā, na sahetukañca na ahetukañca dhammaṃ pañicca ahetuko dhammo upapajjati hetupaccayā, na sahetukañca na ahetukañca dhammaṃ pañicca sahetuko ca ahetuko ca dhammā uppajjan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sampayuttaṃ dhammaṃ pañicca hetusampayutto dhammo upapajjati hetupaccayā, hetuyā nava. Na hetuñceva na hetukañca dhammaṃ pañicca hetu ceva sahetuko ca dhammo upapajjati hetupaccayā, hetuyā nava na hetuñceva na hetuvippayuttaṃ ca dhammaṃ pañicca hetu ceva hetusampayutto ca dhammo upapajjati hetupaccayā, hetuyā nava na hetuṃ na sahetukaṃ dhammaṃ pañicca na hetu sahetuko dhammo upa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ppaccayaṃ dhammaṃ pañicca sappaccayo dhammo upapajjati hetupaccayā, hetuyā ekaṃ. Na asaṃkhataṃ dhammaṃ pañicca saṃkhato dhammo upapajjati hetupaccayā, hetuyā ekaṃ na sanidassanaṃ dhammaṃ pañicca sanidassano dhammo upapajjati hetupaccayā, na sanidassanaṃ dhammaṃ pañicca anidassano dhammo upapajjati hetupaccayā, na sanidassanaṃ dhammaṃ pañicca sanidassano ca anidassano ca dhammā uppajjanti hetupaccayā, hetuyā tiṇi. Na sanidassano dhammo sanidassanassa dhammassa hetupaccayena paccayo, hetuyā tiṇi. Na sanidassan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0 [\x 1600/]     ]</w:t>
      </w:r>
    </w:p>
    <w:p>
      <w:pPr>
        <w:pStyle w:val="PlainText"/>
        <w:rPr>
          <w:rFonts w:ascii="URW Palladio ITU" w:hAnsi="URW Palladio ITU" w:cs="URW Palladio ITU"/>
        </w:rPr>
      </w:pPr>
      <w:r>
        <w:rPr>
          <w:rFonts w:cs="URW Palladio ITU" w:ascii="URW Palladio ITU" w:hAnsi="URW Palladio ITU"/>
        </w:rPr>
        <w:t xml:space="preserve">Anidassanassa dhammassa ārammaṇapaccayena paccayo, na anidassano dhammo anidassanass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ppañighaṃ dhammaṃ pañicca sappañigho dhammo uppajjati hetupaccayā, na sapapañighaṃ dhammaṃ pañicca appañigho dhammo uppajjati hetupaccayā, na sappañighaṃ dhammaṃ pañicca sappañigho ca appañigho ca dhammā uppajjanti hetupaccayā, tiṇi na appañighaṃ dhammaṃ pañicca appañigho dhammo uppajjati hetupaccayā, na appañighaṃ dhammaṃ pañicca sappañigho dhammo uppajjati hetupaccayā, na appañighaṃ dhammaṃ pañicca sappañigho ca appañigho ca dhammā uppajjanti hetupaccayā, tiṇi na sappañighañca na appañighañca dhammaṃ pañicca sappañigh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i dhammaṃ pañicca rūpi dhammo uppajjati hetupaccayā, hetuyā nava. Na lokiyaṃ dhammaṃ pañicca lokiyo dhammo uppajjati hetupaccayā, na lokiyaṃ dhammaṃ pañicca lokuttaro dhammo uppajjati hetupaccayā, na lokiyaṃ dhammaṃ pañicca lokiyo ca lokuttaro ca dhammo uppajjati hetupaccayā, na lokuttaraṃ dhammaṃ pañicca lokiyo dhammo uppajjati hetupaccayā, na lokiyañca na lokuttarañca dhammaṃ pañicca lokiyo dhammo uppajjati hetupaccayā, hetuyā pañca. Na keciviññeyyaṃ dhammaṃ pañicca kenaci viññeyyo dhammo uppajjati hetupacca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ṃ dhammaṃ pañicca āsavo dhammo uppajjati hetupaccayā, na āsavaṃ dhammaṃ pañicca no āsavo dhammo uppajjati hetupaccayā, na āsavaṃ dhammaṃ pañicca āsavo ca no āsavo ca dhammā uppajjanti hetupaccayā, tiṇi na no āsavaṃ dhammaṃ pañicca no āsavo dhammo uppajjati hetupaccayā, na no āsavaṃ dhammaṃ pañicca āsavoca no āsavoca dhammo uppajjati hetupaccayā, tiṇi na āsavañca na no āsavañca dhammaṃ pañicca āsavo dhammo uppajjati hetupaccayā, tiṇi. Hetuyā nava. Na sāsavaṃ dhammaṃ pañicca sāsavo dhammo uppajjati hetupaccayā, na sāsavaṃ dhammaṃ pañicca anāsavo dhammo uppajjati hetupaccayā, na sāsavaṃ dhammaṃ pañicca sāsavo caanāsavo ca dhammo uppajjati, hetupaccayā, tiṇi. Na anāsavaṃ dhammaṃ pañicca sāsav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1 [\x 1601/]     ]</w:t>
      </w:r>
    </w:p>
    <w:p>
      <w:pPr>
        <w:pStyle w:val="PlainText"/>
        <w:rPr>
          <w:rFonts w:ascii="URW Palladio ITU" w:hAnsi="URW Palladio ITU" w:cs="URW Palladio ITU"/>
        </w:rPr>
      </w:pPr>
      <w:r>
        <w:rPr>
          <w:rFonts w:cs="URW Palladio ITU" w:ascii="URW Palladio ITU" w:hAnsi="URW Palladio ITU"/>
        </w:rPr>
        <w:t xml:space="preserve">Uppajjati hetupaccayā, ekaṃ na sāsavañca na anāsavañca dhammaṃ pañicca sāsav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savasampayuttaṃ dhammaṃ pañicca āsavasampayutto dhammo uppajjati hetupaccayā, nava. Na āsavañceva na āsavañca dhammaṃ pañicca āsavo ceva sāsavo ca dhammo uppajjati hetupaccayā, hetuyā nava na āsavañceva na āsavavippayuñca dhammaṃ pañicca āsavo ceva āsavasampayutto ca dhammo uppajjati hetupaccayā, nava. Na āsavasampayuttaṃ sāsavaṃ dhammaṃ pañicca āsavavippayutto sāsav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ṃyojanaṃ dhammaṃ pañicca saṃyojano dhammo uppajjati hetupaccayā, na gatthaṃ dhammaṃ pañicca gantho dhammo uppajjati hetupaccayā, na oghaṃ dhammaṃ pañicca ogho dhammo uppajjati hetupaccayā, na yogaṃ dhammaṃ pañicca yogo dhammo uppajjati hetupaccayā, na nīvaraṇaṃ dhammaṃ pañicca nivarodhā dhammo uppajjati hetupaccayā, na parāmāsaṃ dhammaṃ pañicca parāmaso dhammo uppajjati hetupaccayā, na sārammaṇaṃ dhammaṃ pañicca sārammaṇo dhammo uppajjati hetupaccayā, na sārammaṇaṃ dhammaṃ pañicca anārammaṇo dhammo uppajjati hetupaccayā, na sārammaṇaṃ dhammaṃ pañicca sārammaṇo ca anārammaṇo ca dhammo uppajjati hetupaccayā, tiṇi na anārammaṇaṃ dhammaṃ pañicca anārammaṇo dhammo uppajjati hetupaccayā, tiṇi na sārammaṇañca na anārammaṇañca dhammaṃ pañicca sārammaṇ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ṃ dhammaṃ pañicca citto dhammo uppajjati hetupaccayā, na cittaṃ dhammaṃ pañicca no citto dhammo uppajjati hetupaccayā, na cittaṃ dhammaṃ pañicca citto ca no citto ca dhammo uppajjati hetupaccayā, tiṇi. Na no cittaṃ dhammaṃ pañicca no citto dhammo uppajjati hetupaccayā, ekaṃ. Na cittañca na no cittañca dhammaṃ pañicca no citt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etasikaṃ dhammaṃ pañicca cetasiko dhammo uppajjati hetupaccayā, na cetasikaṃ dhammaṃ pañicca acetasiko dhammo uppajjati hetupaccayā, na cetasikaṃ dhammaṃ pañicca cetasiko ca [T -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2 [\x 1602/]     ]</w:t>
      </w:r>
    </w:p>
    <w:p>
      <w:pPr>
        <w:pStyle w:val="PlainText"/>
        <w:rPr>
          <w:rFonts w:ascii="URW Palladio ITU" w:hAnsi="URW Palladio ITU" w:cs="URW Palladio ITU"/>
        </w:rPr>
      </w:pPr>
      <w:r>
        <w:rPr>
          <w:rFonts w:cs="URW Palladio ITU" w:ascii="URW Palladio ITU" w:hAnsi="URW Palladio ITU"/>
        </w:rPr>
        <w:t xml:space="preserve">Acesiko ca dhammā uppajjanti hetupaccayā, hetuyā nava. Na cittasampayuttaṃ dhammaṃ pañicca cittasampayutto dhammo uppajjati hetupaccayā, na cittasampayuttaṃ dhammaṃ pañicca cittavippayutto dhammo uppajjati hetupaccayā, na cittasampayuttaṃ dhammaṃ pañicca cittasampayutto ca cittavippayutto ca dhammā uppajjanti hetupaccayā. Na cittavippayuttaṃ dhammaṃ pañicca cittavippayutto dhammo uppajjati hetupaccayā, na cittavippayuttaṃ dhammaṃ pañicca cittasampayutto dhammo uppajjati hetupaccayā, na citatsampayuttaṃ dhammaṃ pañicca cittasampayutto ca- dhammā uppajjanti hetupaccayā, -pe-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saṃsaññhaṃ dhammaṃ pañicca cittasaṃsaññho dhammo uppajjati hetupaccayā, na cittasaṃsaññhaṃ dhammaṃ pañicca no cittasaṃsaññho dhammo uppajjati hetupaccayā, na cittasaṃsaññhaṃ dhammaṃ pañicca cittasaṃsaññho ca no cittavisaṃññho ca dhammā uppajjanti hetupaccayā, hetuyā nava. Na cittasamuññhānaṃ dhammaṃ pañicca cittasamuññhāno dhammo uppajjati hetupaccayā, na cittasamuññhānaṃ dhammaṃ pañicca no cittasamuññhano dhammo uppajjati hetupaccayā, na cittasamuññhānaṃ dhammaṃ pañicca cittasamuññhano ca no cittasamuññhāno ca dhammā uppajjan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sahabhuṃ dhammaṃ pañicca cittasahabhu dhammo uppajjati hetupaccayā, na cittasahabhuṃ dhammaṃ pañicca cittasahabhu ca no cittasahabhu ca dhammā uppajjanti hetupaccayā, hetuyā nava. Na cittānuparivattiṃ dhammaṃ pañicca cittānuparivatti dhammo uppajjati hetupaccayā, na cittānuparivattiṃ dhammaṃ pañicca no cittānuparivatti dhammo uppajjati hetupaccayā, na cittānuparivattiṃ dhammaṃ pañicca cittānuparivatti ca no cittānuparivatti ca dhammā uppajjan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saṃsaññhasamuññhānaṃ dhammaṃ pañicca cittasaṃsaññhasamuññhāno dhammo uppajjati hetupaccayā, hetuyā nava. Na cittasaṃsaññhasamuññhānasahabhuṃ dhammaṃ pañicca cittasaṃsaññhasamuññhānasahabhu dhammo uppajjati hetupaccayā, hetuyā nava na cittasaṃsaññhasamuññhānuparivatti dhammaṃ pañicca cittasaṃsaññhasamuññhānānuparivatti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jjhattikaṃ dhammaṃ pañicca ajjhattiko dhammo uppajjati hetupaccayā, tiṇi. Na bāhiraṃ dhammaṃ pañicca bāhir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3 [\x 1603/]     ]</w:t>
      </w:r>
    </w:p>
    <w:p>
      <w:pPr>
        <w:pStyle w:val="PlainText"/>
        <w:rPr>
          <w:rFonts w:ascii="URW Palladio ITU" w:hAnsi="URW Palladio ITU" w:cs="URW Palladio ITU"/>
        </w:rPr>
      </w:pPr>
      <w:r>
        <w:rPr>
          <w:rFonts w:cs="URW Palladio ITU" w:ascii="URW Palladio ITU" w:hAnsi="URW Palladio ITU"/>
        </w:rPr>
        <w:t>Uppajjati hetupaccayā, tiṇi hetuyā nava na upādā dhammaṃ pañicca upādā dhammo uppajjati hetupaccayā, hetuyā pañca. Na upādinnaṃ dhammaṃ pañicca anupādinno dhammo uppajjati hetupaccayā, hetuyā pañca na upādānaṃ dhammaṃ pañicca upādāno dhammo uppajjati hetupaccayā, (saṃkhittaṃ) na kilesikaṃ dhammaṃ pañicca kilesiko dhammo uppajjati hetu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ṃ dhammaṃ pañicca dassanena pahātabbo dhammo uppajjati hetupaccayā, ekaṃ. Na na dassanena pahātabbaṃ dhammaṃ pañicca dassanena pahātabbo dhammo uppajjati hetupaccayā, na na dassanena pahātabbaṃ dhammaṃ pañicca na dassanena pahātabbo dhammo uppajjati hetupaccayā, na na dassanena pahātabbaṃ dhammaṃ pañicca dassanena pahātabbo ca na dassanena pahātabbo ca dhammā uppajjanti hetupaccayā, tiṇi na dassanena pahātabbañca na na dassanena pahātabbañca dhammaṃ pañicca na dassanena pahātabb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ṃ dhammaṃ pañicca na bhāvanāya pahātabbo dhammo uppajjati hetupaccayā, pañca na dassanena pahātabbahetukaṃ dhammaṃ pañicca dassanena pahātabbahetuko dhammo uppajjati hetupaccayā, hetuyā nava. Na bhāvanāya pahātabbahetukaṃ dhammaṃ pañicca bhāvanāya pahātabba hetuk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vitakkaṃ dhammaṃ pañicca savitakko dhammo uppajjati hetupaccayā, na savitakkaṃ dhammaṃ pañicca avitakko dhammo uppajjati hetupaccayā, na savitakkaṃ dhammaṃ pañicca savitakko ca avitakko ca dhammā uppajjanti hetupaccayā, tiṇi. Na avitakkaṃ dhammaṃ pañicca avitakko dhammo uppajjati hetupaccayā, na avitakkaṃ dhammaṃ pañicca savitakko dhammo uppajjati hetupaccayā, hetupaccayā, na avitakkaṃ dhammaṃ pañicca savitakko ca avitakko ca dhammā uppajjanti hetupaccayā, na savitakkañca dhammaṃ pañicca savikko dhammo uppajjati hetupaccayā, na savitakkañca avitakkañca dhammaṃ pañicca avitakko dhammo uppajjati hetupaccayā, na savitakkañca na avitakkañca dhammaṃ pañicca savitakko ca avitakko ca dhammā uppajjan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4 [\x 1604/]     ]</w:t>
      </w:r>
    </w:p>
    <w:p>
      <w:pPr>
        <w:pStyle w:val="PlainText"/>
        <w:rPr>
          <w:rFonts w:ascii="URW Palladio ITU" w:hAnsi="URW Palladio ITU" w:cs="URW Palladio ITU"/>
        </w:rPr>
      </w:pPr>
      <w:r>
        <w:rPr>
          <w:rFonts w:cs="URW Palladio ITU" w:ascii="URW Palladio ITU" w:hAnsi="URW Palladio ITU"/>
        </w:rPr>
        <w:t xml:space="preserve">Na savicāraṃ dhammaṃ pañicca savicaro dhammo uppajjati hetupaccayā, hetuyā nava, na sappītikaṃ dhammaṃ pañicca sappītiko dhammo uppajjati hetupaccayā, hetuyā nava. Na pītisahagataṃ dhammaṃ pañicca pītisahagato dhammo uppajjati hetupaccayā, hetuyā nava. Na sukhasahagataṃ dhammaṃ pañicca sukhasahagat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ekkhāsahagataṃ dhammaṃ pañicca upekkhāsahagato dhammo uppajjati hetupaccayā, na upekkhāsahagataṃ dhammaṃ pañicca na upekkhāsahagato dhammo uppajjati hetupaccayā, na upekkhāsahagato ca dhammā uppajjanti hetupaccayā, tiṇi na na upekkhāsahagataṃ dhammaṃ pañicca na upekkhāsahagato dhammo uppajjati hetupaccayā, tiṇi na upekkhāsahagatañca nana upekkhāsahagañca dhammaṃ pañicca upekkhāsahagato dhammo uppajjati hetupaccayā, na upekkhāsahagatañca na na upekkhāsahagatañca dhammaṃ pañicca na upekkhāsahagato dhammo uppajjati hetupaccayā, na upekkhāsahagatañca na na upekkhāsahagatañca dhammaṃ pañicca upekkhāsahagato ca na upekkhāsahagato ca dhammā uppajjanti hetupaccayā. Tī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aṃ dhammaṃ pañicca kāmāvacaro dhammo uppajjati hetupaccayā, na kāmāvacaraṃ dhammaṃ pañicca na kāmāvacaro dhammo uppajjati hetupaccayā, na kāmāvacaraṃ dhammaṃ pañicca kāmāvacaro ca na kāmāvacaro ca dhammā uppajjanti hetupaccayā, na na kāmāvacaraṃ dhammaṃ pañicca na kāmāvacaro dhammo uppajjati hetupaccayā, tiṇi na kāmāvacarañca dhammaṃ pañicca na kāmāvacaro dhammo uppajjati hetupaccayā, tiṇi.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rūpāvacaraṃ dhammaṃ pañicca rūpāvacaro dhammo uppajjati hetupaccayā, nava. Na arūpāvacaraṃ dhammaṃ pañicca na arūpāvacaro dhammo uppajjati hetupaccayā, pañca na pariyāpannaṃ dhammaṃ pañicca pariyāpanno dhammo uppajjati hetupaccayā, tiṇi na apariyāpannaṃ dhammaṃ pañicca pariyāpanno dhammo uppajjati hetupaccayā, hetupaccayā, ekaṃ. Na pariyāpannañca na apariyāpannañca dhammaṃ pañicca pariyāpanno dhammo uppajjati hetupaccayā, ekaṃ. Hetuyā pañca. Na niyyānikaṃ dhammaṃ pañicca aniyyāniko dhammo uppajjati hetupaccayā, enaṃta va aniyyānik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5 [\x 1605/]     ]</w:t>
      </w:r>
    </w:p>
    <w:p>
      <w:pPr>
        <w:pStyle w:val="PlainText"/>
        <w:rPr>
          <w:rFonts w:ascii="URW Palladio ITU" w:hAnsi="URW Palladio ITU" w:cs="URW Palladio ITU"/>
        </w:rPr>
      </w:pPr>
      <w:r>
        <w:rPr>
          <w:rFonts w:cs="URW Palladio ITU" w:ascii="URW Palladio ITU" w:hAnsi="URW Palladio ITU"/>
        </w:rPr>
        <w:t xml:space="preserve">Aniyyāniko dhammo uppajjati hetupaccayā, tiṇi. Na niyyānikañca na aniyyānikañca dhammaṃ pañicca aniyyāniko dhammo uppajjati hetupaccayā, ekaṃ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yataṃ dhammaṃ pañicca aniyato dhammo uppajjati hetupaccayā, ekaṃ na aniyataṃ dhammaṃ pañicca aniyato dhammo uppajjati hetupaccayā, tiṇi na niyatañca na aniyatañca na aniyatañca dhammaṃ pañicca aniyato dhammo uppajjati hetupaccayā, ekaṃ hetuyā pañca. Na sauttaraṃ dhammaṃ pañicca sauttaro dhammo uppajjati hetupaccayā, sa sauttaraṃ dhammaṃ pañicca anuttaro dhammo uppajjati hetupaccayā, na sauttaraṃ dhammaṃ pañicca sauttaro ca anuttaro dhammā uppajjanti hetupaccayā, tiṇi na anuttaraṃ dhammaṃ pañicca sauttaro dhammo uppajjati hetupaccayā, ekaṃ na sauttarañca na anuttarañca dhammaṃ pañicca sauttar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dhammaṃ pañicca araṇo dhammo uppajjati hetupaccayā, ekaṃ na araṇaṃ dhammaṃ pañicca araṇo dhammo uppajjati hetupaccayā, tiṇi na saraṇañca na araṇañca dhammaṃ pañicca araṇo dhammo uppajjati hetupaccayā, ekaṃ hetuyā pañca, ārammaṇe dve, avigate pañca. Na saraṇaṃ dhammaṃ pañicca araṇo dhammo uppajjati hetupaccayā, na aranaṃ dhammaṃ pañicca saraṇo dhammo uppajjati hetupaccayā, na araṇaṃ dhammaṃ pañicca saraṇo dhammo uppajjati hetupaccayā, na hetuyā dve. Na ārammane tiṇi. No vigate tiṇi, (sahajātavārampi sampayuttavārampi pañiccavā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o dhammo araṇassa dhammassa hetupaccayena paccayo. Na araṇo dhammo araṇassa dhammassa hetupaccayena paccayo. Na araṇo dhammo araṇassa dhammassa hetupaccayena paccayo. Na araṇo dhammo saraṇassa ca araṇassa ca dhammassa hetupaccayena paccayo nasaraṇo dhammo araṇassa dhammassa ārammaṇapaccayena paccayo na saraṇo dhammo araṇassa dhammassa ārammaṇapaccayena paccayo. Na araṇo dhammo araṇassa dhammassa ārammaṇapaccayena paccayo. Na araṇo dhammo saraṇass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cattāri, ārammaṇe cattāri, avigate satta, na saraṇo dhammo saraṇassa dhammass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6 [\x 1606/]     ]</w:t>
      </w:r>
    </w:p>
    <w:p>
      <w:pPr>
        <w:pStyle w:val="PlainText"/>
        <w:rPr>
          <w:rFonts w:ascii="URW Palladio ITU" w:hAnsi="URW Palladio ITU" w:cs="URW Palladio ITU"/>
        </w:rPr>
      </w:pPr>
      <w:r>
        <w:rPr>
          <w:rFonts w:cs="URW Palladio ITU" w:ascii="URW Palladio ITU" w:hAnsi="URW Palladio ITU"/>
        </w:rPr>
        <w:t>Upanissaya paccayena paccayo. Purejāta paccayena paccayo, na hetuyā satta, na ārammane satta. No vigate cattāri, (yathā kusalattike pañhāvārassa anulompi paccaniyampi anulomapaccaniyampi paccanīyānulom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 du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ccanīyānuloma dukatika paññ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kusalaṃ dhammaṃ paccayā hetukusalaṃ dhammo uppajjati hetupaccayā, na hetuṃ na kusalaṃ dhammaṃ paccayā na hetukusalo dhammo uppajjati hetupaccayā, na hetuṃ na kusalaṃ dhammaṃ paccayā hetukusale ca na hetukusalo ca dhammā uppajjanti hetupaccayā, hetuyā tiṇi na hetuṃ akusalaṃ dhammaṃ paccayā hetu akusalo dhammo uppajjati hetupaccayā, tiṇi na hetuṃ na abyākataṃ dhammaṃ pañicca abyākato dhammo uppajjati hetupaccayā, na na hetuṃ na abyākataṃ dhammaṃ pañicca na hetu na abyākate dhammo uppajjati hetupaccayā, na hetuṃ na abyākatañca na na hetuṃ na abyākatañca dhammaṃ pañicca na hetu abyākato dhammo uppajjati hetupaccayā, hetuyā tiṇi. Na sahetukaṃ na kusalaṃ dhammaṃ paccayā sahetuko kusalo dhammo uppajjati hetupaccayā, hetuyā ekaṃ, na sahetukaṃ na akusalaṃ dhammaṃ paccayā sahetuko akusalo dhammo uppajjati hetupaccayā, tiṇi na sahetukaṃ na abyākataṃ dhammaṃ pañicca ahetuko abyākat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hetukaṃ na abyākataṃ dhammaṃ pañicca ahetuko abyākato dhammo uppajjati hetupaccayā, na sahetukañca na abyākatañca na ahetukaṃ na abyākatañca dhammaṃ pañicca ahetuko abyāko dhammo uppajjati hetupaccayā, hetuyā tiṇi. Na hetu sampayuttaṃ na kusalaṃ dhammaṃ paccayā -pe- na hetu ceva na ahetuko na kusalo dhammo hetussa ceva sahetukassa ca kusalassa dhammassa ārammaṇapaccayena paccayo, sahetukassa ceva na ca hetussa kusalassa dhammassa ārammaṇahetussa ceva sahetukassa kusalassa ca sahetukassa ceva na ca hetukassa kusalassa dhammassa ārammaṇapaccayena paccayo, tiṇi. Na ahetuko ceva na na ca hetu na kusalo dhammo hetussa sahetukassa ca kusalassa dhammassa 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7 [\x 1607/]     ]</w:t>
      </w:r>
    </w:p>
    <w:p>
      <w:pPr>
        <w:pStyle w:val="PlainText"/>
        <w:rPr>
          <w:rFonts w:ascii="URW Palladio ITU" w:hAnsi="URW Palladio ITU" w:cs="URW Palladio ITU"/>
        </w:rPr>
      </w:pPr>
      <w:r>
        <w:rPr>
          <w:rFonts w:cs="URW Palladio ITU" w:ascii="URW Palladio ITU" w:hAnsi="URW Palladio ITU"/>
        </w:rPr>
        <w:t>Paccayena paccayo, tiṇi na hetu ceva na ahetuko na kusalo ca na ahetuko ceva na na hetu na kusalo ca dhammā hetussa ceva sahetukassa ca kusalassa dhammassa ārammaṇapaccayena paccayo tiṇi sabbattha nava pañhā, na hetu ceva na ahetuko ca na akusalo dhammo hetussa ceva sahetukassa ca akusalassa dhammassa ārammaṇapaccayena paccayo, (saṃkhittaṃ) (nav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ceva na ahetuko ca na abyākato dhammo hetukassa ceva sahetukassa abyākatassa dhammassa ārammaṇa paccayena paccayo, (saṃkhittaṃ) tiṇi nava pañhā na hetu ceva na hetuvippayutto ca na kusalo dhammo hetussa ceva hetusampayuttassa ca kusalassa dhammassa ārammaṇa paccayena paccayo, (saṃkhittaṃ) (nava pañhā kātabbā) na hetu ceva na hetuvippayutto ca na ahetuko dhammo hetussa ceva hetu sampayuttassa ca ahetukassa dhammassa ārammaṇapaccayena paccayo. (Saṃkhittaṃ) (nava paña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ceva na he vippayutto ca na abyākato dhammo hetussa ceva hetusampayuttassa ca abyākatassa dhammassa ārammaṇa paccayena paccayo. Tiṇi, (nava pañhā kātabbā) na hetuṃ na hetukaṃ na kusalaṃ dhammaṃ paccayā na hetu sahetuko kusalo dhammo uppajjati hetupaccayā, hetuyā ekaṃ, na hetuṃ na sahetukaṃ na ahetukaṃ dhammaṃ paccayā na hetu sahetuko akusalo dhammo uppajjati hetupaccayā, hetuyā ekaṃ na na hetuṃ na ahetukaṃ na abyākataṃ dhammaṃ paccayā na hetu ahetukaṃ abyākat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ppaccyaṃ na kusalaṃ dhammaṃ paccayā sappaccayo kusalo dhammo uppajjati hetupaccayā, hetuyā ekaṃ. Na appaccayaṃ na akusalaṃ dhammaṃ paccayā sappaccayo dhammo uppajjati hetupaccayā, hetuyā ekaṃ na appaccayaṃ na abyākataṃ dhammaṃ pañicca sappaccayo abayyākato dhammo uppajjati hetupaccayā, hetuyaṃ ekaṃ, na asaṃkhataṃ -pe- na sanidassanaṃ na kusalaṃ dhammaṃ paccayā anidassano kusalo dhammo uppajjati hetupaccayā, hetuyā ekaṃ. Na sanidassanaṃ na akusalaṃ dhammaṃ paccayā anidassano akusalo dhammo uppajjati hetupaccayā, hetuyā ekaṃ. Na sanidassanaṃ na abyākataṃ dhammaṃ pañicca sanidas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8 [\x 1608/]     ]</w:t>
      </w:r>
    </w:p>
    <w:p>
      <w:pPr>
        <w:pStyle w:val="PlainText"/>
        <w:rPr>
          <w:rFonts w:ascii="URW Palladio ITU" w:hAnsi="URW Palladio ITU" w:cs="URW Palladio ITU"/>
        </w:rPr>
      </w:pPr>
      <w:r>
        <w:rPr>
          <w:rFonts w:cs="URW Palladio ITU" w:ascii="URW Palladio ITU" w:hAnsi="URW Palladio ITU"/>
        </w:rPr>
        <w:t xml:space="preserve">Abyākato dhammo uppajjati hetupaccayā, anidassano dhammo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ppañighaṃ na kusalaṃ dhammaṃ paccayā appañigho kusalo -pe na arūpiṃ kusalaṃ dhammaṃ paccayā arūpī akusale dhammo uppajjati hetupaccayā, hetuyā ekaṃ na arūpī na akusalaṃ dhammaṃ paccayā arūpī akusalo dhammo uppajjati hetupaccayā, hetuyā ekaṃ na rūpiṃ na abyākataṃ dhammaṃ pañicca rūpī abyākat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lokuttaraṃ na kusalaṃ dhammaṃ pañiccayā lokiyo kusalo dhammo uppajjati hetupaccayā, lokuttaro kusalo dhammodve, na lokuttaraṃ na akusalaṃ dhammaṃ paccayā lokiyo akusalo dhammo uppajjati hetupaccayā, hetuyā ekaṃ na lokiyaṃ na abyākataṃ dhammaṃ pañicca lokiyo abyākate dhammo uppajjati hetupaccayā, na lokuttaraṃ na abyākataṃ dhammaṃ pañicca lokiyo abyākate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enaci viññeyyaṃ na kusalaṃ dhammaṃ paccayā kenaci viññeyyo kusalo dhammo uppajjati hetupaccayā, tiṇi kenaci viññeyyaṃ na kusalaṃ dhammaṃ paccayā kenaci na viññeyyo kusalo dhammo uppajjati hetupaccayā, tiṇi na kenaci viññeyyaṃ na kusalañca na kenaci viññeyyaṃ na kusalañca dhammaṃ paccayā kenaci viññeyyo kusalo dhammo uppajjati hetupaccayā, tiṇi sabbattha na va, na kenaci viññeyyaṃ na akusalaṃ dhammaṃ paccayā kenaciviññeyo akusalo dhammo uppajjati hetupaccayā, na na kenaci na viññeyyaṃ na akusalaṃ dhammaṃ paccayā kenaci na viññeyyo akusalo dhammo uppajjati hetupaccayā, hetuyā nava na kenaci viññeyyaṃ na abyākataṃ dhammaṃ pañicca kenaci viññeyyo abyākat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ṃ na kusalaṃ dhammaṃ paccayā no āsavo kusalo dhammo uppajjati hetupaccayā, hetuyā ekaṃ na āsavaṃ na akusalaṃ dhammaṃ paccayā āsavo akusalo dhammo uppajjati hetupaccayā, hetuyā tiṇi na āsavaṃ na abyākataṃ dhammaṃ pañicca no āsavo abyākato dhammo uppajjati hetupaccayā, na no āsavaṃ na abyākataṃ dhammaṃ pañicca no 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09 [\x 1609/]     ]</w:t>
      </w:r>
    </w:p>
    <w:p>
      <w:pPr>
        <w:pStyle w:val="PlainText"/>
        <w:rPr>
          <w:rFonts w:ascii="URW Palladio ITU" w:hAnsi="URW Palladio ITU" w:cs="URW Palladio ITU"/>
        </w:rPr>
      </w:pPr>
      <w:r>
        <w:rPr>
          <w:rFonts w:cs="URW Palladio ITU" w:ascii="URW Palladio ITU" w:hAnsi="URW Palladio ITU"/>
        </w:rPr>
        <w:t xml:space="preserve">Abyākato dhammo uppajjati hetupaccayā, (duka mulakaṃ) ekaṃ tiṇi -pe- na anāsavaṃ na kusalaṃ dhammaṃ paccayā na anāsavo kusalo dhammo uppajjati hetupaccayā, hetuyā dve, na anāsavaṃ na akusalaṃ dhammaṃ paccayā āsavo akusal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sampayuttaṃ na kusalaṃ dhammaṃ paccayā āsavavippayutto dhammo uppajjati hetupaccayā, hetuyā tiṇi na āsavasampayuttaṃ na abyākataṃ dhammaṃ pañicca āsavavippayutto abyākato dhammo uppajjati hetupaccayā, hetuyā tiṇi na āsavañve na anāsavañca nakusalaṃ dhammaṃ paccayā sāsavo ceva no āsavo ca kusalo dhammo uppajjati hetupaccayā, hetuyā ekaṃ, na āsavañceva na anāsavañca na akusalaṃ dhammaṃ pañicca āsavo ceva sāsavo ca akusalo dhammo uppajjati hetupaccayā, hetuyā tiṇi. Na āsavañceva na anāsavañca na abyākataṃ dhammaṃ pañicca sāsavo ceva no ca āsavo abyākato dhammo uppajjati hetupaccayā, hetuyā tiṇi (āsavañve va āsavasampayutta dukaṃ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aṃ na anāsavaṃ na kusalaṃ dhammaṃ paccayā āsavippayutto anāsavo kusalo dhammo uppajjati hetupaccayā, āsavavippayuttaṃ na anāsavaṃ na kusalaṃ dhammaṃ pañicca āsavavippayutto sāsavo kusalo dhammo uppajjati hetupaccayā, hetuyā dve. Āsavavippayuttaṃ na anāvasaṃ na akusalaṃ dhammaṃ pañicca āsavavippayutto sāsavo akusalo dhammo uppajjati hetupaccayā, hetuyā ekaṃ āsavavippayuttaṃ na sāsavaṃ na abyākataṃ dhammaṃ pañicca āsavavippayutto sāsavo abyākato dhammo uppajjati hetupaccayā, āsavavippayuttaṃ na anāsavaṃ abyākataṃ dhammaṃ pañicca āsavavippayutto sāsavo abyākato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ojanaṃ akusalaṃ dhammaṃ paccayā saññojano akusalo dhammo uppajjati hetupaccayā, hetuyā tiṇi na ganthaṃ na akusalaṃ dhammaṃ paccayā gantho akusalo dhammo uppajjati hetupaccayā, hetuyā tiṇi na oghaṃ na akusalaṃ dhammaṃ paccayā ogho akusalo dhammo uppajjati hetupaccayā, tiṇi. Na yogaṃ na akusalaṃ dhammaṃ paccayā yogo akusalo [T -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0 [\x 1610/]     ]</w:t>
      </w:r>
    </w:p>
    <w:p>
      <w:pPr>
        <w:pStyle w:val="PlainText"/>
        <w:rPr>
          <w:rFonts w:ascii="URW Palladio ITU" w:hAnsi="URW Palladio ITU" w:cs="URW Palladio ITU"/>
        </w:rPr>
      </w:pPr>
      <w:r>
        <w:rPr>
          <w:rFonts w:cs="URW Palladio ITU" w:ascii="URW Palladio ITU" w:hAnsi="URW Palladio ITU"/>
        </w:rPr>
        <w:t xml:space="preserve">Dhammo uppajjati hetupaccayā, tiṇi na nīvaraṇaṃ akusalaṃ dhammaṃ paccayā nīvareṇo akusalo dhammo uppajjati hetupaccayā, hetuyā tiṇi na parāmāsaṃ na akusalaṃ dhammaṃ paccayā parāmase akusal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rammaṇaṃ na kusalaṃ dhammaṃ paccayā sārammaṇo kusalo dhammo uppajjati hetupaccayā, hetuyā ekaṃ na sārammaṇaṃ na akusalaṃ dhammaṃ paccayā sārammaṇo dhammo uppajjati hetupaccayā, hetuyā ekaṃ, na anārammaṇaṃ na abyākataṃ dhammaṃ pañicca anārammaṇo abyākato dhammo uppajjati hetupaccayā, hetuyā ekaṃ no cittaṃ na kusalaṃ dhammaṃ paccayā citto kusalo dhammo uppajjati hetupaccayā, hetuyā tiṇi na akusale tiṇi. Na abyākate ti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etasikaṃ na kusalaṃ dhammaṃ paccayā cetasiko kusalo dhammo uppajjati hetupaccayā, hetuyā tiṇi na cittasampayuttaṃ na kusalaṃ dhammaṃ paccayā cittasampayutto kusalo dhammo uppajjati hetupaccayā, hetuyā tiṇi na cittasaṃsaññhaṃ na kusalaṃ dhammaṃ paccayā cittasaṃsaññho kusalo dhammo uppajjati hetupaccayā, hetuyā tiṇi na cittasamuññhānaṃ na kusalaṃ dhammaṃ paccayā cittasamuññhāno kusalo dhammo uppajjati hetupaccayā, hetuyā tiṇi na cittasahabhuṃ na kusalaṃ dhammaṃ paccayā cittasahabhu kusalo dhammo uppajjati hetupaccayā, hetuyā tiṇi. Na cittānuparivattiṃ na kusalaṃ dhammaṃ paccayā cittānuparivatti kusal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ittasaṃsaññhasamuññhānaṃ na kusalaṃ dhammaṃ paccayā cittasaṃsaññhasamuññhāno kusalo dhammo uppajjati hetupaccayā, hetuyā tiṇi. Cittasaṃsaññhasamuññhāna sahabhuṃ na kusalaṃ dhammaṃ paccayā cittasaṃsaññhasamuññhāna sahabhuṃ kusalo dhammo uppajjati hetupaccayā, hetuyā tiṇi. Na cittasaṃsaññhasamuññhānānuparivattiṃ na kusalaṃ dhammaṃ paccayā cittasaṃsaññhasamuññhānānuparivattikusal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jjhattikaṃ kusalaṃ dhammaṃ paccayā ajjhatiko kusalo dhammo uppajjati hetupaccayā, hetuyā tiṇi na no upādā na kusalaṃ dhammaṃ paccayā no upādā kusalo dhammo uppajjati hetupaccayā, ekaṃ. Na anupādinnaṃ na kusalaṃ dhammaṃ paccayā anupādinno kusal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1 [\x 1611/]     ]</w:t>
      </w:r>
    </w:p>
    <w:p>
      <w:pPr>
        <w:pStyle w:val="PlainText"/>
        <w:rPr>
          <w:rFonts w:ascii="URW Palladio ITU" w:hAnsi="URW Palladio ITU" w:cs="URW Palladio ITU"/>
        </w:rPr>
      </w:pPr>
      <w:r>
        <w:rPr>
          <w:rFonts w:cs="URW Palladio ITU" w:ascii="URW Palladio ITU" w:hAnsi="URW Palladio ITU"/>
        </w:rPr>
        <w:t xml:space="preserve">Na upādānaṃ na akusalaṃ dhammaṃ paccayā upādāno akusalo dhammo uppajjati hetupaccayā, hetuyā tiṇi na kilesaṃ na akusalaṃ dhammaṃ paccayā kileso akusal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ṃ na kusalaṃ dhammaṃ paccayā na dassanena pahātabbo kusalo dhammo uppajjati hetupaccayā, hetuyā ekaṃ na dassanena pahātabbaṃ na akusalaṃ dhammaṃ paccayā dassanena pahātabbo akusalo dhammo uppajjati hetupaccayā, na dassanenapahātabbaṃ na akusalaṃ dhammaṃ paccayā na dassanena pahātabbo akusalo dhammo uppajjati hetupaccayā, hetuyā dve. Na dassanena pahātabbaṃ na abyākataṃ dhammaṃ pañicca na dassanena pahātabbo abyākato dhammo uppajjati hetupaccayā, na na dassanena pahātabbaṃ na abyākataṃ dhammaṃ pañicca na dassanena pahātabbo abyākato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āvanāya pahātabbaṃ na kusalaṃ dhammaṃ paccayā na bhāvanāya pahātabbo kusalo dhammo uppajjati hetupaccayā, hetuyā ekaṃ, na dassanenapahātabbahetukaṃ na kusalaṃ dhammaṃ paccayā na dassanena pahatābbahetuko kusalo dhammo uppajjati hetupaccayā, hetuyā ekaṃ, na bhāvanāya pahātabba hetukaṃ na kusalaṃ dhammaṃ paccayā na bhāvanāya pahātabbahetuko kusalo dhammo uppajjati hetupaccayā, hetuyā ekaṃ. Na savitakkaṃ na kusalaṃ dhammaṃ paccayā savikko dhammo uppajjati hetupaccayā, hetuyā tiṇi, na savicāreṃ na kusalaṃ dhammaṃ paccayā savicāro kusal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ppītikaṃ na kusalaṃ dhammaṃ paccayā sappītiko kusalo dhammo uppajjati hetupaccayā, hetuyā tiṇi. Na pītisahagataṃ na kusalaṃ dhammaṃ paccayā pītisahagato kusalo dhammo uppajjati hetupaccayā, hetuyā tiṇi na sukhasahagataṃ na kusalaṃ dhammaṃ paccayā sukhasahagato kusalo dhammo uppajjati hetupaccayā, hetuyā tiṇi na upekkhāsahagataṃ na kusalaṃ dhammaṃ paccayā upekkhāsahagato kusal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2 [\x 1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a kāmāvacaraṃ kusalaṃ dhammaṃ paccayā na kāmāvacaro kusalo dhammo uppajjati hetupaccayā. Na na kāmāvacaraṃ kusalaṃ dhammaṃ paccayā kāmāvacaro kusalo dhammo uppajjati hetupaccayā, hetuyā dve, na rūpāvacaraṃ na kusalaṃ dhammaṃ paccayā rūpāvacaro kusalo dhammo ppajjati hetupaccayā. Na rūpāvacaro kusalo dhammo-. Dve, na arūpāvacaraṃ na kusalaṃ dhammaṃ paccayā arūpāvacaro kusalo dhammo uppajjati hetupaccayā. Na arūpāvacaro kusalo dhammo-.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pariyāpannaṃ na kusalaṃ dhammaṃ paccayā apariyāpanno kusalo dhammo uppajjati hetupaccayā. Pariyāpanno kusalo dhammo-. Dve. Na niyyānikaṃ na kusalaṃ dhammaṃ paccayā niyyāniko kusalo dhammo ppajjati hetupaccayā. Na aniyyāniko kusalo dhammo-. Dve. Na niyataṃ kusalaṃ dhammaṃ paccayā niyato kusalo dhammo uppajjati hetupaccayā. Aniyato kusalo dhammo-. Dve. Na anuttaraṃ na kusaṃla dhammaṃ paccayāanuttaro kusalo dhammo uppajjati hetupaccayā, sauttaro kusalo dhammo-.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akusalaṃ dhammaṃ paccayā araṇo kusalo dhammo uppajjati hetupaccayā. Hetuyā ekaṃ, na saraṇaṃ na akusalaṃ dhammaṃ paccayā saraṇo akusalo dhammo uppajjati hetupaccayā. Hetuyā ekaṃ, na saraṇaṃ na abyākataṃ dhammaṃ pañicca araṇo abyākato dhammo uppajjati hetupaccayā. Hetuyā dve, na hetuṃ sukhāya vedanāya sampayutata dhammaṃ pañicca hetusukhāya vedanāya sampayutto dhammo uppajjati hetupaccayā, na hetuṃ na sukhāya vedanāya sampayuttaṃ dhammaṃ pañicca na hetusukhāya vedanāya sampayutto dhammo uppajjati hetupaccayā, na hetuṃ na sukhāya vedanāya sampayuttaṃ dhammaṃ pañicca hetusukhāya vedanāya sampayutto ca na hetusukhāya vedanāya sampayutto ca dhammā uppajjanti hetupaccayā. Hetuyā tīṇi, na hetu na dukkhāya vedanāya sampayuttamūlaṃ tīṇimeva, na hetuṃ na adukkhamasukhāya vedanāya sampayuttaṃ dhammaṃ pañicca hetu adukkhamasukhāya vedanāyasampayutt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vipākaṃ dhammaṃ pañicca hetu vipāko dhammo uppajjati hetupaccayā. Hetuyā tīṇi, na hetuṃ na vipākadhamma dhammaṃ paccayā hetuvipāka dhamma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13 [\x 161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tīṇi, na hetuṃ na nevavipāka na vipādhammadhammaṃ pañicca hetu neva vipāka dhammadhammo uppajjati hetupaccayā. Hetuyā t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na upādinnūpādāniyo dhammo hetussa upādinnūpādāniyassa dhammassa ārammaṇapaccayena paccayo. Na hetussa upādinnūpādāniyassa dhammassa ārammaṇapaccayenapaccayo. Hetussa upādinnūpādāniyassa ca na hetussa upādinnūpādāniyassa ca dhammassa ārammaṇapaccayena paccayo. Na na hetu upādinnūpādāniyo dhammo na hetussa upādinnūpādāniyassa dhammassa ārammaṇapaccayenapaccayo, tīṇi. Na hetu upādinnūpādāniyo ca na na hetu upādinnūpādāniyo ca dhammā hetussa upādinnūpādāniyassa dhammassa ārammaṇapaccayena paccayo. Tīni, nava pañhā (saṃkhittaṃ. ) Na hetuṃ na anupādinnūpādāniyaṃ dhammaṃ paccayā hetu anupādinnūpādāniyo dhammo uppajjati hetupaccayā. Hetuyā tīṇi, na hetuṃ na anupādinna anupādāniyaṃ dhammaṃ paccayā hetu anupādinna anupādāniy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saṃkiliññha saṃkilesikaṃ dhammaṃ paccayā hetu saṃkiliññha saṃkilesiko dhammo uppajjati hetupaccayā. Hetuyā tīṇi. Na hetuṃ na asaṃkiliññha saṃkilesikaṃ dhammaṃpaccayā hetu asaṃkiliññha asaṃkilesiko dhammo uppajjati hetupaccayā. Hetuyā tīṇi. Na hetuṃ na savitakkaṃ savicāraṃ dhammaṃ pañicca hetu savitakkaṃ savicāro dhammo uppajjati hetupaccayā. Hetuyā tīṇi. Na hetuṃ na avitakka vicāramattaṃ dhammaṃ pañicca hetu avitakka vicāramatto dhammo uppajjati hetu paccayā, hetuyā tīṇi. Na hetuṃ naavitakka avicāraṃ dhammaṃ pañicca hetu avitakka avicāro dhammo uppajjati hetu 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pītisahagataṃ dhammaṃ pañicca hetu pītisahagato dhammo uppajjati hetu paccayā, hetuyā tiṇi. Na hetuṃ na sukhasahagataṃ dhammaṃ pañicca hetu sukhasahagato dhammo uppajjatihetu paccayā hetuyā, tīṇi, na hetuṃ na upekkhā sahagataṃ dhammaṃ pañicca hetu upekkhā sahagato dhammo uppajjati hetu 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dassanena pahātabbaṃ dhammaṃ paccayā hetu dassanena pahātabbo dhammo uppajjati hetu paccayā, he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4 [\x 1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Na hetuṃ na bhāvanāya pahātabbaṃ dhammaṃ paccayā hetu bhāvanāya pahātabbo dhammo uppati hetu pajjaccayā. Hetayu tīṇi, na hetuṃ na nevadassanena na bhāvanāya pahātabbaṃ dhammaṃ pañicca na hetu nevadassanena na bhāvanāya pahātabbo dhammo uppajjati hetu paccayā. Na na hetuṃ na nevadassanena na bhāvanāya pahātabbaṃ dhammaṃ pañicca na hetu nevadassanena na bhāvanāya pahātabbo dhammo uppajjati hetu paccayā (duka mūlaṃ ekaṃ, sabbattha tīṇī, ) na na hetuṃ na dassanena pahātabba hetukaṃ dhammaṃ pañicca na hetu dassanena pahātabba hetuko dhammo uppajjati hetu paccayā, hetuyā ekaṃ. Na na hetuṃ na bhāvanāya pahātabba hetukaṃ dhammaṃ pañicca na hetu bhāvanāya pahātabba hetuko dhammo uppajjati hetupaccayā ekaṃ. Na hetuṃ na nevadassanena na bhāvanāya pahātabbahetukaṃ dhammaṃ pañicca na hetu nevadassanena na bhāvanāya pahātabbahetuko dhammo uppajjati hetu paccayā. Na na hetuṃ na nevadassanena na bhāvanāya pahātabbahetukaṃ dhamma pañicca na hetu nevadassanena na bhāvanāya pahātabba hetuko dhammo uppajjati hetu paccayā(gaṇitaken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ācayagāmiṃ dhammaṃ paccayā hetu ācayagāmi dhammo uppajjati hetu paccayā. Hetuyā tīṇi, na hetuṃ na ācayagāmiṃ dhammaṃ paccayā hetu ācayagāmi dhammo uppajjati hetu paccayā. Hetuyā tīṇi. Na hetuṃ nevācayagāmināpacayagāmiṃ dhammaṃ pañicca na hetu nevācayagāmināpacayagāmi dhammo uppajjati hetu paccayā. Na na hetuṃ na nevācayagāmināpacayagāmiṃ dhammaṃ pañicca na hetu novācayagāmināpacayagāmi dhammo uppajjati hetu paccayā( gaṇitaken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ekhaṃ dhammaṃ paccayā hetu sekho dhammo uppajjati hetu paccayā. Hetuyā tīṇi. Na hetuṃ na asekhaṃ dhammaṃ paccayā hetu asekho dhammo uppajjati hetu paccayā. Hetuyā tīṇi. Na hetuṃ na nevasekhānāsekhaṃ dhammaṃ pañicca na hetu nevasekhānāsekho dhammo uppajjati hetu paccayā. Na na hetuṃ na nevasekhānāsekhaṃ dhammaṃ pañicca na hetu nevasekhā nāsekho dhamme uppajjati hetupaccayā. (Gaṇitaken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parittaṃ dhammaṃ pañicca na hetu pañitto dhammo uppajjati hetu paccayā. Na na hetuṃ na par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5 [\x 16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ṃ pañicca na hetu paritto dhammo uppajjati hetu paccayā, (gaṇitakena tīṇi. ) Na hetuṃ na mahaggataṃ dhammaṃ paccayā hetu mahaggato dhammo uppajjati hetu paccayā. Hetuyā tīṇi. Na hetuṃ na appamāṇaṃ dhammaṃ paccayā hetu appamāṇo dhammo uppajjati hetu paccayā, hetuyā tīṇi, na hetuṃ na parittārammaṇaṃ dhammaṃ paccayā hetu parittārammaṇo dhammo uppajjati hetu paccayā. Hetuyā tīṇi. Na hetuṃ mahaggatārammaṇaṃ dhammaṃ paccayā hetu mahaggatārammaṇo dhammo uppajjati hetu paccayā. Hetuyā tīṇi. Na hetu mahaggatārammaṇaṃ dhammaṃ paccayā. Hetuyā tiṇi, na hetuṃ na appamāṇārammaṇaṃ dhammaṃ paccayā hetu appamāṇārammaṇo dhammo uppajjati hetu 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hīnaṃ dhammaṃ paccayā hetu hīno dhammo uppa ti hetu paccayā. Hetuyā tīṇi. Na hetuṃ na majjhimaṃ dhammaṃ pañicca na hetu machjhimo dhammo uppajjati hetu paccayā. Na na hetuṃ na macajhimaṃ dhammaṃ pañicca na hetu macjhimo dhammo uppajjati hetu paccayā. (Gaṇitakena tīṇi. ) Na hetuṃ na pañhitaṃ dhammaṃ paccayā hetu paṇīto dhammo uppajjati hetu paccayā hetu micchatta niyato dhammo uppajjati hetu paccayā. Hetuyā tīṇi. Na hetuṃ nasammatta niyataṃ dhammaṃ paccayā hetu sammatta niyato dhammo uppajjati hetu 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aniyataṃ dhammaṃ pañicca na hetu aniyato dhammo uppajjati hetu paccayā. Na na hetuṃ na aniyataṃ dhammaṃ pañicca na hetu aniyato dhammo uppajjati hetu paccayā. (Gaṇitakena tīṇi. ) Na hetuṃ na maggārammaṇaṃ dhammaṃ paccayā hetu maggārammaṇo dhammo uppajjati hetu paccayā. Hetuyā tīni. Na hetuṃ na maggahetukaṃ dhammaṃ paccayā hetu maggahetuko dhammo uppajjati hetu paccayā. Hetuyā tīṇi. Na hetuṃ na maggādhipatiṃ dhammaṃ paccayā hetumaggādhipati dhammo uppajjati hetu 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na uppanno dhammo hetussa uppannassa dhammassa ārammaṇapaccayena paccayo. Ārammaṇe nava. Na hetu na paccuppanno dhammo hetussa paccuppannassa dhammassa ārammaṇapaccayena paccayo, ārammaṇe nava. Na hetuṃ atītārammaṇaṃ dhammaṃ pañicca hetu atītārammaṇ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6 [\x 1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o. Hetuyā tiṇi. Na hetuṃ na anāgatārammaṇaṃ dhammaṃ paccayā hetu anāgatārammaṇo dhammo uppajjati hetupaccayā. Hetuyā tīṇi. Na hetuṃ na paccuppannārammaṇaṃ dhammaṃ pañicca hetu paccuppannārammano dhammo uppajjati hetu paccayā. Hetuyā tīṇi (ajjhattiko na labbhati. ) Na hetu na ajjhattārammaṇaṃ dhammaṃ paccayā hetu ajjhattārammaṇo dhammo uppajjati hetu paccayā. Tīṇi. Na hetuṃ bahiddhārammaṇaṃ dhammaṃ paccayā hetu bahiddhārammaṇo dhammo uppajjati hetu ccayā hetuyā tīṇi. (Ajjhatta bahiddhārammaṇ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anidassana sappañighaṃ dhammaṃ pañicca na hetu sanidassana sappañigho dhammo uppajjati hetupaccayā, ekaṃ. Na na hetuṃ na sanidassana sappañighaṃ dhammaṃ pañicca na hetuna sanidassana sappañigho dhammo uppajjati hetu paccayā, ekaṃ. (Gaṇitakena tīṇi pañhā. ) (Na hetu na anidassana sappañigha mūlepi tīṇimeva. ) Na hetuṃ na anidassana appañighaṃ dhammaṃ pañicca na hetu anidassana appañigho dhammo uppajjati hetu paccayā, hetuyā ekaṃ. Na sahetukaṃ na sanidassana sappañighaṃ dhammaṃ pañicca ahetuko sanidassana sappañigho dhammo uppajjati hetu paccayā, ekaṃ. Na ahetukaṃ na sanidassana sappañighaṃ dhammaṃ pañicca ahetuko sanidassana sappañigho dhammo uppajjati hetu paccayā. Ekaṃ. (Gaṇitakena tīṇi pañhā. ) (Na sahetuka na anidassana sappañigha mūlepi tīṇi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tukaṃ na anidassana appañighaṃ dhammaṃ pañicca ahetuko anidassana appañigho dhammo uppajjati hetu paccayā, hetuyā ekaṃ. ( Na hetu sampayuttaṃ na sanidassana sappañighaṃ sahetuka duka sadisaṃ. Tīṇi pañhā. ) ( Na hetu ceva sahetuka duka hetu ceva hetu sampayutta dukamattañhi. Pañhā no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ahetukaṃ na sanidassana sappañighaṃ dhammaṃ pañicca na hetu ahetuko sanidassanasappañighaṃ dhammaṃ pañicca na hetu ahetuko sanidassana sappañigho dhammo uppajjati hetu paccayā. Hetuyā ekaṃ. Na hetuṃ na ahetukaṃ na sanidassana sappañighaṃ dhammaṃ pañicca na hetu ahetuko sanidassana sappañigho dhammo uppajjati hetu paccayā ekaṃ. (Gaṇitakena tīṇi. ) Na hetuṃ na sahetukaṃ na anidasasa sappañighaṃ dhammaṃ pañicca tīṇimeva. Na hetuṃ na sahetukaṃ na anidas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7 [\x 16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ñighaṃ dhammaṃ pañicca na hetu na ahetuko anidassana appañigho dhammo uppajjati hetu 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ppaccayaṃ na sanidassana sappañigha dhammaṃ pañicca sappaccayo sanidassana sappañigho dhammo uppajjati hetu 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ppaccayaṃ na sanidassana sappañighaṃ dhammaṃ pañicca sappaccayo sanidassana sappañigho dhammo uppajjati hetu paccayā. Hetuyā ekaṃ. Na appaccayaṃ na anidassana sappañighaṃ dhammaṃ pañicca sappaccayo anidassana sappañigho dhammo uppajjati hetu paccayā. Hetuyā ekaṃ. ( Na appaccaya na anidassana sappañigha mūlepi ekameva. Na saṃkhataṃ na sappaccay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ṃ na sanidassana sappañigha dhammaṃ pañicca sanidassano sanidassana sappañigho dhammo uppajjati hetu paccayā. Hetuyā ekaṃ. Na sanidassanaṃ na anidassana sappañighaṃ dhammaṃ pañicca anidassano anidassana sappañigho dhammo uppajjati hetupaccayā. Hetuyāekaṃ. Na sanidassanaṃ na anidassana appañighaṃ dhammaṃ pañicca anidassano anidassana appañigh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ppañighaṃ na sanidassana sappañighaṃ dhammaṃ pañicca sappañigho sanidassana sappañigho dhammo uppajjati hetupaccayā ekaṃ. Na appañighaṃ na sanidassana sappañigha dhammaṃ pañicca appañighosanidassana sappañigho dhammo uppajjati hetu paccayā, ekaṃ. Na sappañighaṃ na sanidassana sappañighañca na appañighaṃ na sanidassana sappañighañca dhammaṃ pañicca sappañigho sanidassana sappañigho dhammo uppajjati hetu paccayā, ekaṃ. Sabbattha tīṇi. Na sappañighaṃna anidassana sappañighaṃ dhammaṃ pañicca sappañigho anidassana sappañigho dhammo uppajjati hetu paccayā. Hetuyā ekaṃ. Na appañighaṃ na anidassana appañighaṃ dhammaṃ pañicca appañigho anidassana appañigo dhammo uppajjati hetu 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rūpiṃ na sanidassana sappañighaṃ dhammaṃ pañicca rūpisanidassana sappañigho dhammo uppajjati hetupaccayā. Hetuyā tīṇi. Na rūpi na sanidassana appañighaṃ dhammaṃ pañicca rūpī anidassanaappañigho dhammo uppajjati hetupaccayā. Hetuyā tīṇi, na arūpiṃ na anidassanaappañighaṃ dhammaṃ pañicca rūpīanidassana appañigho dhammo 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lokiyaṃ na sanidassana sappañigha dhammaṃ pañicca lokiyo sanidassana sappañigh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8 [\x 1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lokuttaraṃ na sanidassana sappañighaṃ dhammaṃ pañicca lokiyo sanidassana sappañigho dhammo ppajjati hetu paccayā. Ekaṃ, (gaṇitakena gaṇetabbaṃ, tīṇi pañhā. ) Na lokiyaṃ na anidassana sappañighaṃ dhammaṃ pañicca lokiyo anidassana sappañigho-. Tīṇi, (tīṇimeva pañhā kātabbā. ) Na lokuttaraṃ ka akicaddaka appañighaṃ dhammaṃ pañicca lokiyo anidassana appañigh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enaci viññeyyaṃ na sanidassana sappañighaṃ dhammaṃ pañicca kenaciviññeyyā sanidassana sappañigho dhammo uppajjati hetupaccayā. Kenaci viññeyyo sanidassana sappañigho ca kenaci viññeyyo sanidassana sappañiḷo ca dhammā uppajjanti hetupaccayā. Hetuyā tiṇi. ( Na kenaci na viññeyyaṃ, na sanidassanasappañighaṃ dhammaṃ pañicca tīṇiceva. ) Na kenaci viññeyyaṃ sappañighaṃ ca dhammaṃ pañicca, tīṇimeva, sabbattha nava, (na kenaci viññeyyaṃ na anidassana sappañighassa purimasadisaṃ. Navapañhā kātabbaṃ. ) Na kenaci viññeyyaṃ na anidassana na appañighamūlassa navapañhā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savaṃ na sanidassana sappañigha dhammaṃ pañicca no āsavo sanidassana sappañigho dhammo uppajjati hetupaccayā. Ekaṃ, na no āsavaṃ sanidassana sappañighaṃ dhammaṃ pañicca no āsavo sanidassana sappañigho dhammo uppajjati hetupaccayā ekaṃ, (gaṇitakena tiṇi, ) no āsavaṃ na anidassana sappañigha dhammaṃ pañicca purimanayena tīṇi pañhā. No āsavaṃ na anidassana appañighaṃ dhammaṃ pañicca no āsavo anidassana appañigho dhammo uppajjati hetupaccayā. Hetuyā ekaṃ. Na āsavaṃ na sanidassana sappañighaṃ dhammaṃ pañicca sāsavo sanidassana sappañigho dhammo 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āsavaṃ na sanidassana sappañighaṃ dhammaṃ pañicca sāsavo sanidassana sappañigho dhammo uppajjati hetupaccayā. Ekaṃ (gaṇitakena tīṇi, ) na sāsavaṃ na anidassana appañighamūlassa purimanayena tīṇi pañhā na anāsavaṃ na anidassana appañighaṃ dhammaṃ pañicca sāsavo anidassana appañigho dhammo uppajjati hetupaccayā. Ekaṃ, na āsavasampayuttaṃ na sanidassana sappañighaṃ dhammaṃ pañicca āsavavippayutto sanidassana sappañigho dhammo uppajjati hetupacca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19 [\x 16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savavippayuttaṃ na sanidassana sappañighaṃ dhammaṃ pañicca āsavavippayutto sanidassana sappañigho dhammo uppajjati hetupaccayā ekaṃ, (gaṇitakena tīṇi, ) na āsasavampayutta naanidassana sappañighamūle tīṇimeva, na āsavasampayuttaṃ na anidassana sappañighaṃ dhammaṃ pañicca āsavavippayutto anidassana sappañigho dhammo uppajjati hetupaccayā. Hetuyā ekaṃ, na āsavañceva na anāsavañca na sanidassana sappañighaṃ dhammaṃ pañicca sāsavo cevano ca āsavo sanidassana sappañigho dhammo uppajjati hetupaccayā. Na anāsavañceva na no ca āsavaṃ na āsavaṃ na sanidassana sappañighaṃ dhammaṃ pañicca sāsavo ceva no ca āsavo sanidassana sappañigho dhammo uppajjati hetupaccayā (gaṇitakena tīṇi, ) ( na āsavañceva na anāsava na anidassana sappañighamūlepi purimanayena tīṇimeva, ) na āsavañceva na anāsavaṃ na anidassana appañighaṃ dhammaṃ pañicca sāsavo ceva no ca āsavo anidassana appañigho dhammo uppajjati hetupaccayā hetuyā. Ekaṃ, (na na āsavañceva na āsavasampayutta dukamattañhi, pañhe 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aṃ na sāsavaṃ na sanidassana sappañighaṃ dhammaṃ pañicca āsavavippayutto sāsavo sanidassana sappañigho dhammo uppajjati hetupaccayā. Ekaṃ, āsavavippayuttaṃna anāsavaṃ na sanidassana sappañighaṃ dhammaṃ pañicca āsavavippayutto sāsavo sanidassana sappañigho dhammo uppajjati hetupaccayā, ekaṃ. (Gaṇitakena tīṇi. )Āsavavippayutta sāsava anidassana appañighamūlepi purimanaye neva tīṇipañhā. Āsavavippayuttaṃ na anāsavaṃ na anidassana appañighaṃ dhammaṃ pañicca āsavavippayutto sāsavo anidassana appañigh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saññojanaṃ na sanidassana sappañighaṃ dhammaṃ pañicca no saññojano sanidassana sappañigho dhammo uppajjati hetupaccayā. Tīṇi pañhā, no ganthaṃ na sanidassana sappañighaṃ dhammaṃ pañicca no gantho sanidassana sappañigho dhammo uppajjati hetupaccayā. Hetuyā tīṇi, no oghaṃ na sanidassana sappañighaṃ dhammaṃ pañicca no oghosanidassana sappañigho dhammo uppajjati hetupaccayā. Hetuyā tīṇi, no yogaṃ na sanidassana sappañighaṃ dhammaṃ pañicca no yogo sanidassana sappañigh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0 [\x 1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nīvaraṇaṃ na sanidassana sappañighaṃ dhammaṃ pañicca no nīvaraṇo sanidassana sappañigho dhammo uppajjati hetupaccayā, hetuyā tīṇi, no parāmāsaṃ na sanidassana sappañighaṃ dhammaṃ pañicca no parāmāso sanidassana sappañigho dhammo uppajjati hetupaccayā. Hetuyā tīṇi. Na sārammaṇaṃ na sanidassana sappañighaṃ dhammaṃ pañicca anārammaṇo sanidassanasappañigho dhammo uppajjati hetupaccayā. Ekaṃ, na anārammaṇaṃ na sanidassana sappañighaṃ dhammaṃ pañicca anārammaṇo sanidassana sappañigho dhammo uppajjati hetupaccayā ekaṃ, (gaṇitakena tīṇi, ) anidassana sappañigho tīṇi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rammaṇaṃ na anidassana sappañighaṃ dhammaṃ pañicca anārammaṇo anidassana sappañigho dhammo uppajjati hetupaccayā. Hetuyā ekaṃ, no cittaṃ na sanidassana sappañighaṃ dhammaṃ pañicca no citto sanidassana sappañigho dhammo uppajjati hetupaccayā, ekaṃ, na no cittaṃ na sanidassana sappañighaṃ dhammaṃ pañicca no citto sanidassana sappañigho dhammo uppajjati hetupaccayā, hetuyā ekaṃ. (Gaṇitaken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etasikaṃ na sanidassana sappañighaṃ dhammaṃ pañicca na cetasiko sanidassana sappañigho dhammo uppajjati hetupaccayā, hetuyā tīṇi. Na cittasampayuttaṃ na sanidassana sappañighaṃ dhammaṃ pañicca cittavippayutto sanidassana sappañigho dhammo uppajjati hetupaccayā, hetuyā tīni. Na cittasaṃsaññhaṃ na sanidassana sappañighaṃ dhammaṃ pañicca cittasaṃsaññho sanidassana sappañigho dhammo uppajjati hetupaccayā, hetuyā tīṇi. No cittasamuññhānaṃna sanidassana sappañighaṃ dhammaṃ pañicca cittasamuññhāno sanidassana sappañigho dhammo uppajjati hetupaccayā, cittasamuññhāna rūpe nav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asahabhuṃ na sanidadassana sappañighaṃ dhammaṃ pañicca no cittasahabhu sanidassana sappañigho dhammo uppajjati hetupaccayā, hetuyā tīṇi. No cittānuparivattī na sanidassana sappañighaṃ dhammaṃ pañicca no cittānuparivattī sanidassana sappañigho dhammo uppajjati hetupaccayā, hetuyā tīṇi. No cittasaṃsaññha samuññhānaṃ na sanidassana sappañighaṃ dhammaṃ pañicca no citta saṃsaññha samuññhāno sanidassana s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1 [\x 16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ittasaṃsaññha samuññhāna sahabhuṃ na sanidassana sappañighaṃ dhammaṃ pañicca no cittasaṃsaññha samuññhāna sahabhu sanidassana sappañigho dhammo uppajjati hetupaccayā, hetuyā tīṇi. Nocittasaṃsaññha samuññhānuparivattiṃ na sanidassana sappañighaṃ dhammaṃ pañicca no cittasaṃsaññha samuññhānuparivatti sanidassana sappañigh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jjhattikaṃ na sanidassana sappañighaṃ dhammaṃ pañicca bāhiro sanidassana sappañigho dhammo uppajjati hetupaccayā, ekaṃ. Na bāhiraṃ na sanidassana sappañighaṃ dhammaṃ pañicca bāhiro sanidassana sappañigho dhammo uppajjati hetupaccayā, ekaṃ, (gaṇitakena tīṇi. )No upādā na sanidassana sappañighaṃ dhammaṃ pañicca upādā sanidassana sappañigh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ādinnaṃ na sanidassana sappañighaṃ dhammaṃ pañicca anupādinno sanidassana sappañigho dhammo uppajjati hetupaccayā, hetuyā tīni. No upādānaṃ sanidassana sappañighaṃ dhammaṃ pañicca no upādāno sanidassana sappañigho dhammo uppajjati hetupaccayā, hetuyā tīṇi. No kilesaṃ na sanidassana sappañighaṃ dhammaṃ pañicca no kileso sanidassana sappañigh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ṃ na sanidassana sappañighaṃ dhammaṃ pañicca na dassanena pahātabbo sanidassana sappañigho dhammo uppajjati hetupaccayā, hetuyā tīṇi. Na bhāvanāya pahātabbaṃ na sanidassana sappañighaṃ dhammaṃ pañicca na bhāvanāya pahātabbo sanidassana sappañigho dhammo uppajjati hetupaccayā, hetuyā tīṇi. Na dassanena pahātabbahetukaṃ na sanidassana sappañighaṃ dhammaṃ pañicca na dassanena pahātabbahetuko sanidassana sappañigho dhammo uppajjati hetupaccayā, hetuyā tīṇi. Na bhāvanāya pahātabbahetukaṃ na sanidassanasappañighaṃ dhammaṃ pañicca na bhāvanāya pahātabbahetuko sanidassana sappañigh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vitakkaṃ na sanidassana sappañighaṃ dhammaṃ pañicca avitakko sanidassana sappañigho dhammo uppajjati hetupaccayā, hetuyā tīṇi, na savicāraṃ na sanidassana sappañighaṃ dhammaṃ pañicca avicāro sanidassana sappañigho dhammo uppajjati hetupaccayā, he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2 [\x 1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i na sappītikaṃ na sanidassanaṃ na sanidassana sappañighaṃ dhammaṃ pañicca na sappītiko sanidassana s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ītisahagataṃ na sanidassana sappañighaṃ dhammaṃ pañicca na pītisahagato sanidassana sappañigho dhammo uppajjati hetupaccayā. Hetuyā tiṇi na sukhasahagataṃ na sanidassana sappañighaṃ dhammaṃ pañicca na sukhasahagato sanidassana sappañigho dhammo uppajjati hetupaccayā. Hetuyā tiṇi na upekkhāsahagataṃ na sanidassana sappañighaṃ dhammaṃ pañicca na upekkhāsahagato sanidassana s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māvacaraṃ na sanidassana sappañighaṃ dhammaṃ pañicca na kāmāvacaro sanidassana sappañigho dhammo uppajjati hetupaccayā. Hetuyā tiṇi na rūpāvacaraṃ na sanidassana sappañighaṃ dhammaṃ pañicca na rūpāvacaro sanidassana sappañigho dhammo uppajjati hetupaccayā. Hetuyā tiṇi. Na arūpavacaraṃ na sanidassana sappañighaṃ dhammaṃ pañicca na arūpāvacaro sanidassana sappañigho dhammo uppajjati hetupaccayā. Hetuyā tiṇi. Na pariyāpannaṃ na sanidassana sappañighaṃ dhammaṃ pañicca apariyāpanno sanidassana sappañigho dhammo uppajjati hetupaccayā. Hetuyā tiṇi. Na sanidassana sappañighaṃ dhammaṃ pañicca aniyyāniko sanidassana s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yataṃ na sanidassana sappañighaṃ dhammaṃ pañicca aniyato sanidassana sappañigho dhammo uppajjati hetupaccayā. Hetuyā tiṇi. Na sauttaraṃ na sanidassana sappañighaṃ dhammaṃ pañicca sauttaro sanidassana sappañigho dhammo uppajjati hetupaccayā. Hetuyā tiṇi. Na saraṇaṃ na sanidassana sappañighaṃ dhammaṃ pañicca araṇo sanidassana sappañigho dhammo uppajjati hetupaccayā. Ekaṃ. Na araṇaṃ na sanidassana sappañighaṃ dhammaṃ pañicca araṇo sanidassana sappañigho dhammo uppajjati hetupaccayā. Ekaṃ. Na saraṇaṃ na sanidassana sappañighañca na araṇaṃ na sanidassana sappañighañca dhammaṃ pañicca araṇo sanidassana sappañigho dhammo uppajjati hetupaccayā. Hetuyā tiṇi. Anidassana sappañigho tīṇimeva na saraṇaṃ na anidassana sappañighaṃ dhammaṃ pañicca araṇo anidassana sappañigho dhammo uppajjati hetupaccayā. Hetuyā ekaṃ, adhipat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3 [\x 1623/]     ]</w:t>
      </w:r>
    </w:p>
    <w:p>
      <w:pPr>
        <w:pStyle w:val="PlainText"/>
        <w:rPr>
          <w:rFonts w:ascii="URW Palladio ITU" w:hAnsi="URW Palladio ITU" w:cs="URW Palladio ITU"/>
        </w:rPr>
      </w:pPr>
      <w:r>
        <w:rPr>
          <w:rFonts w:cs="URW Palladio ITU" w:ascii="URW Palladio ITU" w:hAnsi="URW Palladio ITU"/>
        </w:rPr>
        <w:t>Na saraṇaṃ na sanidassana sappañighaṃ dhammaṃ pañicca araṇo sanidassana sappañigho dhammo uppajjati hetupaccayā. Ekaṃ. Na saraṇaṃ na sanidassana sappañighaṃ dhammaṃ pañicca arano sanidassana sappañigho dhammo uppajjati ārammaṇapaccayā. Tiṇi. Na hetuyā ekaṃ, nārammaṇe tīṇi. Na adhipatiyā tiṇi no avigate tiṇi, hetupaccayā na ārammaṇe tiṇi. Nārammaṇapaccayā hetuyā tiṇi, (sahajātavārampi paccayavārampi nissayavārampi saṃsaññhavārampi sampayutta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o na sanidassana sappañigho dhammo araṇassa sanidassana sappañighassa dhammassa hetupaccayena paccayo, na araṇo na sanidassana sappañigho dhammo uppajjati hetupaccayā. Na araṇo na sanidassana sappañigho dhammo araṇassa sanidassana sappañighassa dhammassa hetupaccayena paccayo, hetuyā dve, adhipatiyā dve, avigate dve, (yathā kusalattike pañhāvārassa anulomampi paccaniyampi anuloma paccaniyampi paccanīyānulomam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 du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ccanīyānuloma tikaduka paññhānaṃ. </w:t>
      </w:r>
    </w:p>
    <w:p>
      <w:pPr>
        <w:pStyle w:val="PlainText"/>
        <w:rPr>
          <w:rFonts w:ascii="URW Palladio ITU" w:hAnsi="URW Palladio ITU" w:cs="URW Palladio ITU"/>
        </w:rPr>
      </w:pPr>
      <w:r>
        <w:rPr>
          <w:rFonts w:cs="URW Palladio ITU" w:ascii="URW Palladio ITU" w:hAnsi="URW Palladio ITU"/>
        </w:rPr>
        <w:t xml:space="preserve">Na kusalaṃ na hetuṃ dhammaṃ pañicca akusalo hetudhammo uppajjati hetupaccayā, na kusalaṃ na hetuṃ dhammaṃ pañicca abyākato hetu dhammo uppajjati hetupaccayā. Na akusalaṃ nahetuṃ dhammaṃ pañicca kusalo hetu dhammo uppajjati hetupaccayā. Na akusalaṃ na hetuṃ dhammaṃ pañicca abyākato hetu dhammo uppajjati hetupaccayā. Na abyākataṃ na hetuṃ dhammaṃ pañicca kusalo hetu dhammo uppajjati hetupaccayā. Na abyākataṃ na hetuṃ dhammaṃ pañicca akusalo hetu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hetuñca na abyākataṃ na hetuñca dhammaṃ pañicca akusalo hetu dhammo uppajjati hetupaccayā. Na akusalaṃ na hetuñca na abyākataṃ na hetuñca dhammaṃ pañicca kusalo hetu dhammo uppajjati hetupaccayā. Na kusalaṃ na hetuñca na akusalaṃ na hetuñca dhammaṃ pañicca abyākato hetu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4 [\x 1624/]     ]</w:t>
      </w:r>
    </w:p>
    <w:p>
      <w:pPr>
        <w:pStyle w:val="PlainText"/>
        <w:rPr>
          <w:rFonts w:ascii="URW Palladio ITU" w:hAnsi="URW Palladio ITU" w:cs="URW Palladio ITU"/>
        </w:rPr>
      </w:pPr>
      <w:r>
        <w:rPr>
          <w:rFonts w:cs="URW Palladio ITU" w:ascii="URW Palladio ITU" w:hAnsi="URW Palladio ITU"/>
        </w:rPr>
        <w:t xml:space="preserve">Na kusalaṃ na na hetuṃ dhammaṃ pañicca akusalo na hetu dhammo uppajjati hetupaccayā. Na kusalaṃ na na hetuṃ dhammaṃ pañicca abyākato hetu dhammo uppajjati hetupaccayā. Tiṇi. Na akusalaṃ na na hetuṃ dhammaṃ pañicca kusalo na hetu dhammo uppajjati hetupaccayā. Na akusalaṃ na na hetuṃ dhammaṃ pañicca abyākato na hetu dhammo uppajjati hetupaccayā. Tiṇi. Na abyākataṃ na na hetuṃ dhammaṃ pañicca abyākato na hetu dhammo uppajjati hetupacca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kusalaṃ na na hetuñca na abyākataṃ na na hetuñca dhammaṃ pañicca akusalo hetu dhammo uppajjati hetupaccayā. Tiṇi. Na akusalaṃ na na hetuñca na abyākataṃ na na hetuñca dhammaṃ pañiccatiṇi. Na kusalaṃ na na hetuñca na akusalaṃ na na hetuñca dhammaṃ pañicca abyākate na hetu dhammo uppajjati hetupaccayā. Ekaṃ, hetuyā aññ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hetukaṃ dhammaṃ pañicca akusalo sahetuko dhammo uppajjati hetupaccayā. Na kusalaṃ na sahetukaṃ dhammaṃ pañicca abyākato sahetuko dhammo uppajjati hetupaccayā. Na akusalaṃ na sahetukaṃ dhammaṃ pañicca abyākato sahetuko dhammo uppajjati hetupaccayā. Na kusalaṃ na sahetukañca na abyākataṃ na sahetukañca dhammaṃ pañicca akusalo sahetuko dhammo uppajjati hetupaccayā. Na kusalaṃ na sahetukañca na akusalaṃ na sahetukañca dhammaṃ pañicca abyākato sahetuk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ahetukaṃ dhammaṃ pañicca abyākato ahetuko dhammo uppajjati hetupaccayā. Na akusalaṃ na ahetukaṃ dhammaṃ pañicca abyākato ahetuko dhammo uppajjati hetupaccayā. Na abyākataṃ na ahetukaṃ dhammaṃ pañicca abyākato ahetuko dhammo uppajjati hetupaccayā. Na kusalaṃ na ahetukañca na abyākataṃ na ahetukañca dhammaṃ pañicca abyākato ahetuko dhammo uppajjati hetupaccayā. Na akusalaṃ na ahetukañca na abyākataṃ na ahetukañca dhammaṃ pañicca abyākato ahetuko dhammo uppajjati hetupaccayā. Na kusalaṃ na ahetukañcana akusalaṃ na ahetukañca dhammaṃ pañicca abyākato ahetuk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5 [\x 1625/]     ]</w:t>
      </w:r>
    </w:p>
    <w:p>
      <w:pPr>
        <w:pStyle w:val="PlainText"/>
        <w:rPr>
          <w:rFonts w:ascii="URW Palladio ITU" w:hAnsi="URW Palladio ITU" w:cs="URW Palladio ITU"/>
        </w:rPr>
      </w:pPr>
      <w:r>
        <w:rPr>
          <w:rFonts w:cs="URW Palladio ITU" w:ascii="URW Palladio ITU" w:hAnsi="URW Palladio ITU"/>
        </w:rPr>
        <w:t xml:space="preserve">Na kusalaṃ na hetusampayuttaṃ dhammaṃ pañicca akusalo hetusampayutto dhammo uppajjati hetupaccayā. Na kusalaṃ na hetusampayuttaṃ dhammaṃ pañicca abyākato hetusampayutto dhammaṃ pañicca abyākato hetusampayutto dhammo uppajjati hetupaccayā. Na akusalaṃ na hetusampayuttaṃ dhammaṃ pañicca abyākato hetusampayutto dhammo uppajjati hetupaccayā. (Sahetuka sadisaṃ)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hetuvippayuttaṃ dhammaṃ pañicca abyākato hetu vippayutto dhammo uppajjati hetupaccayā. (Ahetuka sadisaṃ) cha, na kusalaṃ na hetuñceva na ahetukaṃ dhammaṃ pañicca akusalo hetu ceva sahetuko dhammo uppajjati hetupaccayā. Na kusalaṃ na hetuñceva na ahetukaṃ dhammaṃ pañicca abyākato hetu ceva sahetuko ca dhammo uppajjati hetupaccayā. Na akusalo dve, na abyākate dve, (pañhamaṃ gaṇitakena ekaṃ. Dutiyaṃ gaṇitakena ekaṃ tatiyaṃ gaṇitakena ekaṃ) sabbattha nav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ahetukañceva na sahetukaṃ dhammaṃ pañicca akusalo sahetuko ceva na ca hetudhammo uppajjati hetupaccayā. (Hetu ceva sahetukasadisaṃ) nava, na kusalaṃ na hetuñca na hetuvippayuttaṃ ca dhammaṃ pañicca akusalo hetu ceva hetu sampayutto ca dhammo uppajjati hetupaccayā. Hetu nava, na kusalaṃ na hetu vippayuttañca na na hetu dhammaṃ pañicca akusalo hetusampayutto ceva na ca hetudhammo uppajjati hetupaccayā. Hetuyā nava, na kusalaṃ na hetuṃ na sahetukaṃ dhammaṃ pañicca abyākato na hetu sahetuko dhammo uppajjati hetupaccayā. Hetuyā tiṇi, na kusalaṃ na hetuṃ na ahetukaṃ dhammaṃ pañicca akusalo na hetu ahetuko dhammo uppajjati hetupaccayā. (Gaṇitakaṃ ekaṃ) tiṇi pañhā na kusalaṃ na hetuṃ na ahetukaṃ dhammaṃ pañicca abyākato na hetu ahetuk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o na sappaccayo dhammo kusalassa sappaccayassa dhammassa ārammaṇapaccayena paccayo cha, (saṅkhataṃ sappaccaya sadisaṃ) na kusalaṃ na sanidassanaṃ dhammaṃ pañicca abyākato sanidassano dhammo uppajjati hetupaccayā. Hetuyā cha, na kusalo na anidassano dhammo kusalassa anidassanassa dhammassa ārammaṇapaccayena paccayo nava pañhā kātabbā na kusalaṃ na sappañighaṃ dhammaṃ pañicca abyākato sappañigho dhammo uppajjati hetupaccayā. Hetuyā cha. Na kusalaṃ na appañighaṃ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6 [\x 1626/]     ]</w:t>
      </w:r>
    </w:p>
    <w:p>
      <w:pPr>
        <w:pStyle w:val="PlainText"/>
        <w:rPr>
          <w:rFonts w:ascii="URW Palladio ITU" w:hAnsi="URW Palladio ITU" w:cs="URW Palladio ITU"/>
        </w:rPr>
      </w:pPr>
      <w:r>
        <w:rPr>
          <w:rFonts w:cs="URW Palladio ITU" w:ascii="URW Palladio ITU" w:hAnsi="URW Palladio ITU"/>
        </w:rPr>
        <w:t>Abyākato appañighā dhammo uppajjati hetupaccayā. Hetuyā tiṇi. Kusalaṃ rupiṃ dhammaṃ pañicca abyākato rūpī dhammo uppajjati hetupaccayā. Hetuyā cha. Na kusalaṃ na arūpiṃ dhammaṃ pañicca abyākato arūpī dhammo uppajjati hetupaccayā. Hetuyā tiṇi, na kusalaṃ na lokiyaṃ dhammaṃ pañicca abyākato lokiyo dhammo uppajjati hetupaccayā. Hetuyā pañca, na kusalaṃ na lokuttaraṃ dhammaṃ paccayā kusalo lokuttaro dhammo uppajjati hetupaccayā. (Abyākato lokuttaro dhammo- cha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keciviññeyyaṃ dhammaṃ pañicca akusalo kenaci viññeyyo dhammo uppajjati hetupaccayā. Hetuyā aññhārasa na kusalaṃ na kenaci viññeyyaṃ dhammaṃ pañicca akusalo kenaci viññeyyo dhammo uppajjati hetupaccayā. Hetuyā aññh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o āsavaṃ dhammaṃ pañicca akusalo āsavo dhammo uppajjati hetupaccayā. Hetuyā tiṇi, na kusalaṃ na no āsavaṃ dhammaṃ pañicca akusalo no āsavo dhammo uppajjati hetupaccayā. Hetuyā nava. Na kusalaṃ na sāsavaṃ dhammaṃ pañicca abyākato sāsavo dhammo uppajjati hetupaccayā. Hetuyā pañca, na kusalaṃ na āsavasampayuttaṃ dhammaṃ pañicca akusalo āsavasampayutto dhammo uppajjati hetupaccayā. Hetuyātiṇi. Na kusalaṃ na āsavavippayuttaṃ dhammaṃ pañicca akusalo āsavavippayutto dhammo uppajjati hetupaccayā. Nava na kusalaṃ na āsavaṃ ceva na anāsavaṃ ca dhammaṃ pañicca akusalo āsavo ceva sāsavo ca dhammo uppajjati hetupaccayā. Hetuyā tiṇi, na kusalaṃ na anāsavañceva na no ca āsavaṃ dhammaṃ pañicca akusalo sāsavo ceva no ca āsavo dhammo uppajjati hetupaccayā. Hetuyā nava, na kusalaṃ na āsavañceva na āsavavippayuttaṃ ca dhammaṃ pañicca akusalo āsavo ceva āsavasampayutto ca dhammo uppajjati hetupaccayā. Hetuyā tiṇi, na kusalaṃ na āsavavippayuttañceva na no ca āsavaṃ dhammaṃ pañicca akusalo āsavasampayutto ceva no ca āsavaṃ dhammaṃ pañicca akusalo āsavasampayutto ceva no ca āsavo dhammo uppajjati hetupaccayā. Tiṇi, na kusalaṃ āsavavippayuttaṃ na sāsavaṃ dhammaṃ pañicca abyākato āsavavippayutto sāsav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7 [\x 1627/]     ]</w:t>
      </w:r>
    </w:p>
    <w:p>
      <w:pPr>
        <w:pStyle w:val="PlainText"/>
        <w:rPr>
          <w:rFonts w:ascii="URW Palladio ITU" w:hAnsi="URW Palladio ITU" w:cs="URW Palladio ITU"/>
        </w:rPr>
      </w:pPr>
      <w:r>
        <w:rPr>
          <w:rFonts w:cs="URW Palladio ITU" w:ascii="URW Palladio ITU" w:hAnsi="URW Palladio ITU"/>
        </w:rPr>
        <w:t>Na kusalaṃ no saññojanaṃ dhammaṃ pañicca akusalo saññojano dhammo uppajjati hetupaccayā. Na kusalaṃ no ganthaṃ dhammaṃ pañicca akusalo gantho dhammo uppajjati hetupaccayā. Na kusalaṃ no oghaṃ dhammaṃ pañicca akusalo ogho dhammo uppajjati hetupaccayā. Na kusalaṃ no yogaṃ dhammaṃ pañicca akusalo yogo dhammo uppajjati hetupaccayā. Na kusalaṃ no nīvaraṇaṃ dhammaṃ pañicca akusalo nivaraṇo dhammo uppajjati hetupaccayā. Na kusalaṃ no parāmāsaṃ dhammaṃ pañicca akusalo parāmaso dhammo uppajjati hetupaccayā. Na kusalaṃ na sārammaṇaṃ dhammaṃ pañicca abyākato sārammaṇo dhammo uppajjati hetu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kāmāvacaraṃ dhammaṃ pañicca abyākato kāmavacāro dhammo uppajjati hetupaccayā. Hetuyā pañca, na kusalaṃ na na kāmāvacaraṃ dhammaṃ pañicca abyākatona kāmāvacaro dhammo uppajjati hetupaccayā. Hetuyā tiṇi, na kusalaṃ na rūpāvacaraṃ dhammaṃ pañicca abyākato rūpāvacaro dhammo uppajjati hetupaccayā. Hetuyā tiṇi. Na kusalaṃ na na rūpāvacaraṃ dhammaṃ pañicca abyākato na rūpāvacaro dhammo uppajjati hetupaccayā. Hetuyā pañca, na kusalaṃ na arūpāvacaraṃ dhammaṃ pañicca kusalo arūpāvacaro dhammo uppajjati hetupaccayā. Hetuyā tiṇi, na kusalaṃ na arūpāvacaraṃ dhammaṃ pañicca abyākato na arūpāvacar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pariyāpannaṃ dhammaṃ pañicca abyākato pariyāpanno dhammo uppajjati hetupaccayā. Na kusalaṃ na pariyāpannaṃ dhammaṃ pañicca abyākato pariyāpanno dhammo uppajjati hetupaccayā. Na abyākataṃ na pariyāpannaṃ dhammaṃ pañicca abyākato pariyāpanno dhammo uppajjati hetupaccayā. Hetuyā pañca, na kusalaṃ na apariyāpannaṃ dhammaṃ pañicca kusalo apariyāpanno dhammo uppajjati hetupaccayā. Abyākato apariyāpanno dhammo- dve, (akusalamule dve, duka mule dve,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niyyānikaṃ dhammaṃ pañicca kusalo niyyāniko dhammo uppajjati hetupaccayā. Tiṇi, na kusalaṃ na aniyyānikaṃ dhammaṃ pañicca abyākato aniyyāniko dhammo uppajjati hetupaccayā. Na abyākataṃ na aniyyānikaṃ dhammaṃ pañicca abyākato aniyyāni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8 [\x 1628/]     ]</w:t>
      </w:r>
    </w:p>
    <w:p>
      <w:pPr>
        <w:pStyle w:val="PlainText"/>
        <w:rPr>
          <w:rFonts w:ascii="URW Palladio ITU" w:hAnsi="URW Palladio ITU" w:cs="URW Palladio ITU"/>
        </w:rPr>
      </w:pPr>
      <w:r>
        <w:rPr>
          <w:rFonts w:cs="URW Palladio ITU" w:ascii="URW Palladio ITU" w:hAnsi="URW Palladio ITU"/>
        </w:rPr>
        <w:t xml:space="preserve">Na kusalaṃ na niyataṃ dhammaṃ pañicca kusalo niyato dhammo uppajjati hetupaccayā. (Apariyāpanna sadisaṃ) cha pañhā na kusalaṃ na aniyataṃ dhammaṃ pañicca abyākato aniyato dhammo uppajjati hetupaccayā. Na akusalaṃ na aniyataṃ dhammaṃ pañicca abyākato aniyato dhammo uppajjati hetupaccayā. Na abyākataṃ na aniyataṃ dhammaṃ pañicca abyākatā aniy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uttaraṃ dhammaṃ pañicca abyākato sauttaro dhammo uppajjati hetupaccayā. Na akusalaṃ na sauttaraṃ dhammaṃ pañicca abyākato sauttaro dhammo uppajjati hetupaccayā. Na abyākataṃ na sauttaraṃ dhammaṃ pañicca abyākato sauttaro dhammo uppajjati hetupaccayā. Pañca, na kusalaṃ na saraṇaṃ dhammaṃ pañicca akusalo saraṇo dhammo uppajjati hetupaccayā. Hetuyā tiṇi, na kusalaṃ na araṇaṃ dhammaṃ pañicca abyākato araṇo dhammo uppajjati hetupaccayā. Na abyākataṃ na araṇaṃ dhammaṃ pañicca abyākato araṇo dhammo uppajjati hetupaccayā. Na kusalaṃ naaraṇañca na abyākataṃ na araṇañca dhammaṃ pañicca abyākato araṇ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kāya vedanāya sampayuttaṃ na hetuṃ dhammaṃ pañicca sukhāya vedanāya sampayutto hetu dhammo uppajjati hetupaccayā. Na sukhāya vedanāya sampayuttaṃ na hetuṃ dhammaṃ pañicca dukkhāya vedanāya sampayutto hetu dhammo uppajjati hetupaccayā. Na sukhāya vedanāya sampayuttaṃ na hetuṃ dhammaṃ pañicca adukkhamasukhāya vedanāya sampayutto hetu dhammo uppajjati hetupaccayā. Tiṇi. Na dukkhāya vedanāya sampayuttaṃ na hetuṃ dhammaṃ pañicca dukkhāya vedanāya sampayuttaṃ na hetuṃ dhammaṃ pañicca dukkhāya vedanāya sampayutto hetu dhammo uppajjati hetupaccayā. Tiṇi. Na adukkhamasukhāya vedanāya sampapayuttaṃ na hetuṃ dhammaṃ pañicca adukkhamasukhāya vedanāya sampayutto hetu dhammo uppajjati hetupaccayā. Tiṇi. Na sukhāya vedanāya sampayuttaṃ na hetuñca na adukkhamasukhāya vedanāya sampayuttaṃ na hetuñca dhammaṃ pañicca sukhāya vedanāya sampayutto hetu dhammo uppajjati hetupaccayā. Tiṇi (dutiyaṃ gaṇitakena tiṇi) hetuyā ekavisa na sukhāya vedanāya sampayuttaṃ na hetuṃ dhammaṃ pañicca dukkhāya vedanāya sampayutto na hetu dhammo uppajjati hetupaccayā. Dve. Na dukkhāya vedanāya sampayuttaṃ na na hetuṃ-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9 [\x 1629/]     ]</w:t>
      </w:r>
    </w:p>
    <w:p>
      <w:pPr>
        <w:pStyle w:val="PlainText"/>
        <w:rPr>
          <w:rFonts w:ascii="URW Palladio ITU" w:hAnsi="URW Palladio ITU" w:cs="URW Palladio ITU"/>
        </w:rPr>
      </w:pPr>
      <w:r>
        <w:rPr>
          <w:rFonts w:cs="URW Palladio ITU" w:ascii="URW Palladio ITU" w:hAnsi="URW Palladio ITU"/>
        </w:rPr>
        <w:t xml:space="preserve">Pañhāmeva. Na adukkhamasukāya vedanāya sampayuttaṃ na na hetuṃdvemeva (pañhama gaṇitakena ekaṃ. Dutiyaṃ gaṇitakena ekaṃ, tatiyaṃ gaṇitakena ekaṃ)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āka na hetuṃ dhammaṃ pañicca vipāko hetu dhammo uppajjati hetupaccayā. Na vipākaṃ na hetu dhammaṃ pañicca vipāka dhammadhammo hetu dhammo uppajjati hetupaccayā. Na vipākaṃ na hetuṃ dhammaṃ pañicca neva vipāpaka na vipakā dhammadhammo hetu dhammo uppajjati hetupaccayā. Tiṇi na vipāka dhammadhammaṃ na hetuṃ dhammaṃ pañicca vipāko hetu dhammo uppajjati hetupaccayā. Na vipāka dhammadhammaṃ na hetuṃ dhammaṃ pañicca neva vipāka na vipāka dhammadhammo hetu dhammo uppajjati hetupaccayā. Dve. Na neva vipāka na vipāka dhammadhammaṃ na hetuṃ dhammaṃ pañicca vipāko hetu dhammo uppajjati hetupaccayā. Na neva vipāka na vipāka dhammadhammaṃ na hetuṃ dhammaṃ pañicca vipāka dhammadhammo hetu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pākaṃ na hetuñca na neva vipāka na vipāka dhammadhammaṃ na hetuṃ ca dhammaṃ pañicca vipāko hetu dhammo uppajjati hetupaccayā. Ekaṃ na vipāka dhammadhammaṃ na hetuñca na neva vipāka na vipāka dhammadhammaṃ na hetuṃ ca dhammaṃ pañicca vipāko hetu dhammo uppajjati hetupaccayā. Ekaṃ. Na vipākaṃ na hetuñca na vipāka dhammadhammaṃ na hetuñca dhammaṃ pañicca vipāko hetu dhammo uppajjati hetupaccayā. Ekaṃ na vipāka na hetuñca na vipāka dhammadhammaṃ na hetuñca dhammaṃ pañicca neva vipāka na vipāka dhammadhammo hetudhammo uppajjati hetupaccayā. Hetuyā ekādasa na vipākaṃ na na hetuṃ dhammaṃ pañicca vipāka dhammadhammo hetu dhammo uppajjati hetupaccayā. Hetuyā aññhāras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ādinnupādāniyaṃ na hetuṃ dhammaṃ pañicca anupādinnupādāniyo hetu dhammo uppajjati hetupaccayā. Hetuyā nava na upādinnupādāniyaṃ na na hetuṃ dhammaṃ pañicca anupādinnupādāniyo na hetu dhammo uppajjati hetupaccayā. Hetuyā aññhārasa. Na saṃkiliññha saṃkilesikaṃ na hetuṃ dhammaṃ pañicca asaṃkiliññha saṃkilesiko hetu dhammo uppajjati hetupaccayā. Hetuyā nava. Na savitakka saviraṃ na hetuṃ dhammaṃ pañicca savitakka savicāro hetu dhammo uppajjati hetupaccayā. He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0 [\x 1630/]     ]</w:t>
      </w:r>
    </w:p>
    <w:p>
      <w:pPr>
        <w:pStyle w:val="PlainText"/>
        <w:rPr>
          <w:rFonts w:ascii="URW Palladio ITU" w:hAnsi="URW Palladio ITU" w:cs="URW Palladio ITU"/>
        </w:rPr>
      </w:pPr>
      <w:r>
        <w:rPr>
          <w:rFonts w:cs="URW Palladio ITU" w:ascii="URW Palladio ITU" w:hAnsi="URW Palladio ITU"/>
        </w:rPr>
        <w:t xml:space="preserve">Paṇṇarasa. Na pītisahagataṃ na hetuṃ dhammaṃ pañicca pītisahagato hetu dhammo uppajjati hetupaccayā. Aññhavisa na dassanena pahātabbaṃ na hetuṃ dhammaṃ pañicca bhāvanāya pahātabbo hetu dhammo uppajjati hetupaccayā. Hetuyā nava. Na dassanena pahātabba hetukaṃ na hetuṃ dhammaṃ pañicca bhāvanāya pahātabbahetuko hetudhammo uppajjati hetupaccayā. Hetuyā nava. Na ācayagāmiṃ na hetuṃ dhammaṃ pañicca ācayagāmi hetu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ekhaṃ na hetuṃ dhammaṃ pañicca asekho hetu dhammo uppajjati hetupaccayā. Hetuyā nava. Na parittaṃ na hetuṃ dhammaṃ pañicca mahaggato hetu dhammo uppajjati hetupaccayā. Hetuyā ekādasa na parittārammaṇaṃ na hetuṃ dhammaṃ pañicca parittārammaṇo hetu dhammo uppajjati hetupaccayā. Hetuyā terasana hīnaṃ na hetuṃ dhammaṃ pañicca majjhimo hetudhammo uppajjati hetupaccayā. Hetuyā nava na micchattaniyataṃ na hetuṃ dhammaṃ pañicca sammattaniyato hetu dhammo uppajjati hetupaccayā. Hetuyā nava na maggārammaṇaṃ na hetuṃ dhammaṃ pañicca maggahetuko hetu dhammo uppajjati hetupaccayā. Hetuyā dasa. Na anuppanno na na hetu dhammo uppannassa na hetussa dhammassa hetu paccayena paccayo. Na uppādi na na hetu dhammo uppannassa na hetussa dhammassa hetu paccayena paccayo, hetuyā tīṇi na atīto na na hetu dhammo paccupapnnassa na hetussa dhammassa hetu paccayena paccayo na anāgato na na hetu dhammo paccuppannassa na hetussa dhammassa hetu paccayena paccayo, hetuyā tiṇi na atītārammaṇaṃ na hetuṃ dhammaṃ pañicca anāgatārammaṇo hetu dhammo uppajjati hetupaccayā. Hetuyā satt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jjhattaṃ na hetuṃ dhammaṃ pañicca bahiddhā hetu dhammo uppajjati hetupaccayā. Na bahiddhā na hetuṃ dhammaṃ pañicca ajjhatto hetu dhammo uppajjati hetupaccayā. Hetuyā dve. Na ajjhattārammaṇaṃ na hetuṃ dhammaṃ pañicca ajjhattārammaṇo hetu dhammo uppajjati hetupaccayā. Dvai. Bahiddhārammaṇaṃ na hetuṃ dhammaṃ pañicca bahiddhārammaṇo hetu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idassana sappañighaṃ na hetuṃ dhammaṃ pañicca anidassana appañigho hetu dhammo uppajjati hetupaccayā.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1 [\x 1631/]     ]</w:t>
      </w:r>
    </w:p>
    <w:p>
      <w:pPr>
        <w:pStyle w:val="PlainText"/>
        <w:rPr>
          <w:rFonts w:ascii="URW Palladio ITU" w:hAnsi="URW Palladio ITU" w:cs="URW Palladio ITU"/>
        </w:rPr>
      </w:pPr>
      <w:r>
        <w:rPr>
          <w:rFonts w:cs="URW Palladio ITU" w:ascii="URW Palladio ITU" w:hAnsi="URW Palladio ITU"/>
        </w:rPr>
        <w:t>Anidassana sappañighaṃ na hetuṃ dhammaṃ pañicca anidassana appañigho hetu dhammo uppajjati hetupaccayā. Hetuyā tiṇi. Na sanidassana sappañighaṃ na na hetuṃ dhammaṃ pañicca sanidassana sappañigho na hetu dhammo uppajjati hetupaccayā. Na sanidassana sappañighaṃ na na hetuṃ dhammaṃ pañicca anidassana sappañigho na hetu dhammo uppajjati hetupaccayā. (Na hetu na na hetu ovattā tiṇi mulāni ekavisati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sahetukaṃ dhammaṃ pañicca anidassana appañigho sahetuko dhammo uppajjati hetupaccayā. Na anidassana sappañighaṃ na sahetukaṃ dhammaṃ pañicca anidassana appañigho dhammo uppajjati hetupaccayā. Hetuyā tiṇi. Na sanidassana sappañighaṃ na ahetukaṃ dhammaṃ pañicca sanidassana sappañigho ahetuko dhammo uppajjati hetupaccayā. Satta. Na sanidassana sappañighaṃ na ahetukaṃ dhammaṃ pañicca anidassana sappañigho ahetuko dhammo uppajjati hetupaccayā. Satta.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hetusampayuttaṃ dhammaṃ pañicca anidassana appañigho hetusampayutto dhammo uppajjati hetupaccayā. Hetuyā tiṇi. Na sanidassana sappañañighaṃ na hetuvipputtaṃ dhammaṃ pañicca sanidassana sappañigho hetuvippayutto dassana sappañighaṃ hetupaccayā hetuyā ekavisa. Na sanidassana sappañighaṃ na hetuñceva na ahetukañca ekavisa na sanidassana appañighaṃ na hetuñceva naahetukañca dhammaṃ pañicca anidassana appañigho hetu ceva sahetuko ca dhammo uppajjati hetupaccayā. Hetuyā tiṇi. Na sanidassana sappañighaṃ na ahetukañceva na na ca hetuṃ dhammaṃ pañicca anidassana appañigho sahetukoceva na ca hetu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aṃ na hetuñceva na hetuvippayuttaṃ dhammaṃ pañicca anidassana appañigho hetu ceva hetusampayutto dhammo uppajjati hetupaccayā. Hetuyā tiṇi. Na sanidassana sappañighaṃ na hetuvippayuttañceva na na ca hetuṃ dhammaṃ pañicca anidassana appañigho hetusampayutto ceva na na ca hetu dhammo uppajjati hetupaccayā. Hetuyā tiṇi. Na sanidassana sappañighaṃ na hetuṃ na sahetukaṃ dhammaṃ pañicca anidassana appañigho na hetu sahetuko dhamm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2 [\x 1632/]     ]</w:t>
      </w:r>
    </w:p>
    <w:p>
      <w:pPr>
        <w:pStyle w:val="PlainText"/>
        <w:rPr>
          <w:rFonts w:ascii="URW Palladio ITU" w:hAnsi="URW Palladio ITU" w:cs="URW Palladio ITU"/>
        </w:rPr>
      </w:pPr>
      <w:r>
        <w:rPr>
          <w:rFonts w:cs="URW Palladio ITU" w:ascii="URW Palladio ITU" w:hAnsi="URW Palladio ITU"/>
        </w:rPr>
        <w:t xml:space="preserve">Hetupaccayā, hetuyā tiṇi. Na nidassana sappañighaṃ na hetuṃ na ahetukaṃ dhammaṃ pañicca sanidassana sappañigho na hetu ahetuko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dassana sappañighaṃ na sanidassanaṃ dhammaṃ pañicca sanidassana sappañigho sanidassano dhammo uppajjati hetupaccayā. Hetuyā pañca na sanidassana sappañighaṃ na sappañighaṃ dhammaṃ pañicca sanidassana sappañigho sappañigho dhammo uppajjati hetupaccayā. Nava. Na sanidassana sappañighaṃ na appañighaṃ dhammaṃ pañicca anidassana appañigho 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rūpiṃ dhammaṃ pañicca sanidassana sappañigho rūpī dhammo uppajjati hetupaccayā. Hetuyā ekavisa. Na sanidassana sappañigaṃ na arūpiṃ dhammaṃ pañicca anidassana appañigho arūpīdhammo uppajjati hetupaccayā. Hetuyā tīṇi. Na sanidassana sappañighaṃ na lokiyaṃ dhammaṃ pañicca sanidassana sappañigho lokiyo dhammo uppajjati hetupaccayā. Satta na anidassana sappañighaṃ na lokiyaṃ dhammaṃ pañicca anidassana appañigho lokiyo dhammo uppajjati hetupaccayā. Satta hetuyā ekavisa. Sanidassana sappañighaṃ na kenaci viññeyyaṃ dhammaṃ pañicca sanidassana sappañigho necivaññeyyo dhammo uppajjati hetupaccayā. Hetuyā pañcatiṃsa. Na sanidassana sappañighaṃ na keci viññeyyaṃ dhammaṃ pañicca sanidassana sappañigho kenaci viññeyyo dhammo uppajjati hetupaccayā. Hetuyā pañca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o āsavaṃ dhammaṃ pañicca anidassana sappañigho āsavo dhammo uppajjati hetupaccayā. Hetuyā tiṇi. Na sanidassana sappañighaṃ no āsavaṃ dhammaṃ pañicca sanidassana sappañigho no āsavo dhammo uppajjati hetupaccayā. Hetuyā ekavisa na sanidasasna sappañighaṃ na sāsavaṃ dhammaṃ pañicca sanidassana sappañigho sāsavo dhammo uppajjati hetupaccayā. Hetuyā ekavisa na sanidassana sappañighaṃ na āsavasampayuttaṃ dhammaṃ pañicca anidassana appañigho āsavasampayutto dhammo uppajjati hetupaccayā. Hetuyā tiṇi na sanidassana sappañighaṃ āsavavippayuttaṃ dhammaṃ pañicca sanidassana sappañigho āsavavippayutetā dhammo uppajjati hetupacca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3 [\x 1633/]     ]</w:t>
      </w:r>
    </w:p>
    <w:p>
      <w:pPr>
        <w:pStyle w:val="PlainText"/>
        <w:rPr>
          <w:rFonts w:ascii="URW Palladio ITU" w:hAnsi="URW Palladio ITU" w:cs="URW Palladio ITU"/>
        </w:rPr>
      </w:pPr>
      <w:r>
        <w:rPr>
          <w:rFonts w:cs="URW Palladio ITU" w:ascii="URW Palladio ITU" w:hAnsi="URW Palladio ITU"/>
        </w:rPr>
        <w:t xml:space="preserve">Na sanidassana sappañighaṃ na āsavaññeva na anāsavaṃ ca dhammaṃ pañicca anidassana appañighoāsavo ceva sāsavo ca dhammo uppajjati hetupaccayā. Hetuyā tiṇi na sanidassana sappañighaṃ na anāsavañceva na no ca āsavaṃ dhammaṃ pañicca sanidassana sappañigho sāsavo ceva no ca āsavo dhammo uppajjati hetupaccayā. Hetuyā ekavisa na sanidassana sappañighaṃ na āsavañceva na āsavavippayuttaṃ ca dhammaṃ pañicca anidassana appañigho āsavo ceva āsavasampayutto ca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āsavavippayuñce na no ca āsavaṃ dhammaṃ pañicca anidassana appañigho āsavasampayutto ceva no ca āsavo dhammo uppajjati hetupaccayā. Hetuyā tiṇi. Na sanidassana sappañighaṃ āsavavippayuttaṃ na sāsavaṃ dhammaṃ pañicca sanidassana sappañigho āsavippayutto sāsavo dhammo uppajjati hetupaccayā. Ekavisa na sanidassana sappañighaṃ āsavavippayuttaṃ na anāsavaṃ dhammaṃ pañicca anidassana appañigho āsavavippayutto anāsav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o saññojanaṃ dhammaṃ pañicca anidassana appañigho saññojano dhammo uppajjati hetupaccayā. Hetuyā tiṇi na sanidassana sappañigaṃ no ganthaṃ dhammaṃ pañicca anidassana appañigho gantho dhammo uppajjati hetupaccayā. Hetuyā tiṇi na sanidassana sappañighaṃ no oghaṃ dhammaṃ pañicca anidassana appañigho ogho dhammo uppajjati hetupaccayā. Hetuyā tiṇi. Na sanidassana sappañighaṃ no yogaṃ dhammaṃ pañicca anidassana appañigho yog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asna sappañighaṃ no nīvaraṇaṃ dhammaṃ pañicca anidassana appañigho nīvaraṇo dhammo uppajjati hetupaccayā. Hetuyā tiṇi. Na sanidassana sappañighaṃ no parāmāsaṃ dhammaṃ pañicca anidassana appañigho parāmāso dhammo uppajjati hetupaccayā. Hetuyā tiṇi na sanidassana sappañighaṃ na sārammaṇaṃ dhammaṃ pañicca anidassana appañigho sārammaṇo dhammo uppajjati hetupaccayā. Hetuyā tiṇi na sanidassana sappañighaṃ na anārammaṇaṃ dhammaṃ pañicca sanidassana sappañigho na ārammaṇo dhammo uppajjati hetupaccayā. Hetuyā ekavisa [T -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4 [\x 1634/]     ]</w:t>
      </w:r>
    </w:p>
    <w:p>
      <w:pPr>
        <w:pStyle w:val="PlainText"/>
        <w:rPr>
          <w:rFonts w:ascii="URW Palladio ITU" w:hAnsi="URW Palladio ITU" w:cs="URW Palladio ITU"/>
        </w:rPr>
      </w:pPr>
      <w:r>
        <w:rPr>
          <w:rFonts w:cs="URW Palladio ITU" w:ascii="URW Palladio ITU" w:hAnsi="URW Palladio ITU"/>
        </w:rPr>
        <w:t xml:space="preserve">Na anidassana sappañighaṃ no cittaṃ dhammaṃ pañicca anidassana appañigho citto dhammo uppajjati hetupaccayā. Hetuyā tiṇi. Na sanidassana sappañighaṃ na no cittaṃ dhammaṃ pañicca sanidassana sappañigho no citto dhammo uppajjati hetupaccayā. Hetuyā ekavisa na sanidassana sappañighaṃ na cetasikaṃ dhammaṃ pañicca anidassana sappañigho cetasiko dhammo uppajjati hetupaccayā. Hetuyā tiṇi na sanidassana sappañighaṃ na acetasikaṃ dhammaṃ pañicca sanidassana sappañigho acetasiko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cittasampayuttaṃ dhammaṃ pañicca anidassana appañigho cittasampayutto dhammo uppajjati hetupaccayā. Hetuya tiṇi na sanidassana sappañighaṃ na cittavippayuttaṃ dhammaṃ pañicca sanidassana sappañigho cittavippayutto dhammo uppajjati hetupaccayā. Hetuyaṃ ekavisa na sanidassana sappañighaṃ na cittasaṃsaññhaṃ dhammaṃ pañicca anidassana appañigho citatsaṃsaññho dhammo uppajjati hetu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cittavisaṃsaññhaṃ dhammaṃ pañicca sanidassana sappañigho citatvisaṃsaññho dhammo uppajjati hetupaccayā. Hetuyā ekavisa sanidassana sappañighaṃ no cittasamuññhānaṃ dhammaṃ pañicca sanidassana sappañigho cittasamuññhāno dhammo uppajjati hetupaccayā. Hetuyā ekavisa na sanidassana sappañighaṃ na no cittasamuññhāno dhammaṃ pañicca anidassana appañigho no cittasamuññhāno dhammo uppajjati hetupaccayā. Hetuyā tiṇi na sanidassana sappañighaṃ no cittasahabhuṃ dhammaṃ pañicca anidassana appañigho cittasahabhu dhammo uppajjati hetupaccayā. Hetuyā pañca na sanidassana sappañighaṃ na no cittasahabhuṃ dhammaṃ pañicca sanidassana sappañighaṃ na no cittasahabhuṃ dhammaṃ pañicca sanidassana sappañigho no cittasahabhu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idassana sappañighaṃ no cittānuparivattiṃ dhammaṃ pañicca anidassana appañigho cittānuparivatti dhammo uppajjati hetupaccayā. Hetuyā pañca na sanidassana sappañighaṃ na no cittānuparivattiṃ dhammaṃ pañicca sanidassana sappañigho no cittānuparivatti dhammo uppajjati hetupaccayā. Hetuyā ekavisa na nidassana sappañighaṃ no cittasaṃsaññha samuññhānaṃ dhammaṃ pañicca adanissana appañigho citatsaṃsaññha samuññhāno dhammo uppajjati hetupaccayā. Hetuyā tiṇi. Na sanidassana sappañ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5 [\x 1635/]     ]</w:t>
      </w:r>
    </w:p>
    <w:p>
      <w:pPr>
        <w:pStyle w:val="PlainText"/>
        <w:rPr>
          <w:rFonts w:ascii="URW Palladio ITU" w:hAnsi="URW Palladio ITU" w:cs="URW Palladio ITU"/>
        </w:rPr>
      </w:pPr>
      <w:r>
        <w:rPr>
          <w:rFonts w:cs="URW Palladio ITU" w:ascii="URW Palladio ITU" w:hAnsi="URW Palladio ITU"/>
        </w:rPr>
        <w:t xml:space="preserve">Na no cittasaṃsaññha samuññhānaṃ dhammaṃ pañicca sanidassana sappañigho no citatasaṃsaññha samuññhāno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o cittasaṃsaññha samuññhānaṃ sahabhuṃ dhammaṃ pañicca anidassana appañigho cittasaṃsaññha samuññhāna sahabhu dhammo uppajjati hetupaccayā. Hetuyā tiṇi. Nasanidassana sappañighaṃ na no cittasaṃsaññha samuññhāna sahabhuṃ dhammaṃ pañicca sanidassana sappañigho no cittasaṃsaññha samuññhāna sahabhu dhammo uppajjati hetupaccayā. Hetuyā ekavisa na sanidassana sappañighaṃ no citatasaṃsaññha samuññhānānuparivattiṃ dhammaṃ pañicca anidassana appañigho cittasaṃsaññha samuññhānānuparivatti dhammo uppajjati hetupaccayā. Hetuyā tiṇi na sanidassana sappañighaṃ na no cittasaṃsaññha samuññhānānuparivattiṃ dhammaṃ pañicca sanidassana sappañigho no citatasaṃsaññha samuññhānānuparivatti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ajjhattiṃ dhammaṃ pañicca anidassana sappañigho ajjhako dhammadhammo uppajjati hetupaccayā, hetuyā ekādasa na sanidassana sappañighaṃ na bāhiraṃ dhammaṃ pañicca sanidassana sappañigho bāhir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o upādā dhammaṃ pañicca sanidassana sappañigho upādā dhammo uppajjati hetupaccayā. Hetuyā pañcatiṃsa na sanidassana sappañigaṃ na no upādā dhammaṃ pañicca anidassana appañigho upādā dhammo uppajjati hetupaccayā. Hetuyā tiṇi na sanidassana sappañighaṃ na anupādinnaṃ dhammaṃ pañicca sanidassana sappañigho anupādinno dhammo uppajjati hetupaccayā. Hetuyā ekavisa na sanidassana sappañighaṃ no upādānaṃ dhammaṃ pañicca anidassana sappañigho upādāno dhammo uppajjati hetupaccayā. Hetuyā tiṇi na sanidassana sappañighaṃ no kilesaṃ dhammaṃ pañicca anidassana appañigho kiles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dassanena pahātabbaṃ dhammaṃ pañicca anidassana appañigho dassanena pahātabbo dhammo uppajjati hetupaccayā. Hetuyā tiṇi. Na sanidassana ppañighaṃ </w:t>
      </w:r>
    </w:p>
    <w:p>
      <w:pPr>
        <w:pStyle w:val="PlainText"/>
        <w:rPr>
          <w:rFonts w:ascii="URW Palladio ITU" w:hAnsi="URW Palladio ITU" w:cs="URW Palladio ITU"/>
        </w:rPr>
      </w:pPr>
      <w:r>
        <w:rPr>
          <w:rFonts w:cs="URW Palladio ITU" w:ascii="URW Palladio ITU" w:hAnsi="URW Palladio ITU"/>
        </w:rPr>
        <w:t>[BJT Page 1636 [\x 1636/]     ]</w:t>
      </w:r>
    </w:p>
    <w:p>
      <w:pPr>
        <w:pStyle w:val="PlainText"/>
        <w:rPr>
          <w:rFonts w:ascii="URW Palladio ITU" w:hAnsi="URW Palladio ITU" w:cs="URW Palladio ITU"/>
        </w:rPr>
      </w:pPr>
      <w:r>
        <w:rPr>
          <w:rFonts w:cs="URW Palladio ITU" w:ascii="URW Palladio ITU" w:hAnsi="URW Palladio ITU"/>
        </w:rPr>
        <w:t>Na na dassanena pahātabbaṃ dhammaṃ pañicca sanidassana sappañigho na na dassanena pahātabbo dhammo uppajjati hetupaccayā. Hetuyā ekavisa na sanidassana sappañighaṃ na bhāvanāya pahātabbaṃ dhammaṃ pañicca anidassana appañigho bhāvanāya pahātabbo dhammo uppajjati hetupaccayā. Hetuyā tiṇi. Na sanidassana sappañighaṃ na na bhāvanāya pahātabbaṃ dhammaṃ pañicca sanidassana sapapañigho na bhāvanāya pahātabb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dassanena pahātabbahetukaṃ dhammaṃ pañicca anidassana appañigho dasane pahātabbahetuko dhammo uppajjati hetupaccayā. Hetuyā tiṇi na sanidassana sappañighaṃ na na dassanena pahātabbahetukaṃ dhammaṃ pañicca sanidassana sappañigho na dassanena pahātabbahetuko dhammo uppajjati hetupaccayā. Hetuyā ekavisa na sanidassana sappañighaṃ na bhāvanāya pahātabbahetukaṃ dhammaṃ pañicca anidassana appañigho bhāvanāya pahātabbahetuko dhammo uppajjati hetupaccayā. Tiṇi na sanidassana sappañighaṃ na na bhāvanāya pahātabbahetukaṃ dhammaṃ pañicca sanidassana sappañigho na bhāvanāya pahātabbahetuk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avitakkaṃ dhammaṃ pañicca anidassana appañigho savitakko dhammo uppajjati hetupaccayā. Hetuyā tiṇi. Na sanidassana sappañighaṃ na avitakkaṃ dhammaṃ pañicca sanidassana sappañigho avitakko dhammo uppajjati hetupaccayā. Hetuyā ekavisa na sanidassana sappañighaṃ na savicāraṃ dhammaṃ pañicca anidassana appañigho savicāro dhammo uppajjati hetupaccayā. Hetuyā tiṇi na sanidassana sappañighaṃ na avicāraṃ dhammaṃ pañicca sanidassana sappañigho avicār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appītikaṃ dhammaṃ pañicca anidassana appañigho sappītiko dhammo uppajjati hetupaccayā. Hetuyā tiṇa na sanidassana sappañighaṃ na sappītikaṃ dhammaṃ pañicca sanidassana appītiko dhammo uppajjati hetupaccayā. Hetuyā ekavisa. Na sanidassana sappañighaṃ na pītisahagataṃ dhammaṃ pañicca anidassana appañigho pītisahagato dhammo uppajjati hetupaccayā. Hetuyā tiṇi na sanidassana sappañ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7 [\x 1637/]     ]</w:t>
      </w:r>
    </w:p>
    <w:p>
      <w:pPr>
        <w:pStyle w:val="PlainText"/>
        <w:rPr>
          <w:rFonts w:ascii="URW Palladio ITU" w:hAnsi="URW Palladio ITU" w:cs="URW Palladio ITU"/>
        </w:rPr>
      </w:pPr>
      <w:r>
        <w:rPr>
          <w:rFonts w:cs="URW Palladio ITU" w:ascii="URW Palladio ITU" w:hAnsi="URW Palladio ITU"/>
        </w:rPr>
        <w:t>Na na pītisahagataṃ dhammaṃ pañicca sanidassana sappañigho na pītisahagat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ukhasahagataṃ dhammaṃ pañicca anidassana appañigho sukhasahagato dhammo uppajjati hetupaccayā. Hetuyā tiṇi na sanidassana sappañighaṃ na na sukhasahagataṃ dhammaṃ pañicca sanidassana sappañigho na sukhasahagato dhammo uppajjati hetupaccayā. Hetuyā ekavisa. Na sanidassana sappañighaṃ na upekkhāsahagataṃ dhammaṃ pañicca anidassana appañigho upekkhāsahagato dhammo uppajjati hetupaccayā. Hetuyā tiṇi. Na sanidassana sappañighaṃ na na upekkhāsahagataṃ dhammaṃ pañicca sanidassana sappañigho na upekkhāsahagat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kāmāvacaraṃ dhammaṃ pañicca sanidassana sappañigho kāmāvacaro dhammo uppajjati hetupaccayā. Hetuyā ekavisa. Na sanidassana sappañighaṃ na na kāmāvacaraṃ dhammaṃ pañicca anidassana appañigho na kāmāvacaro dhammo uppajjati hetupaccayā. Hetuyā tiṇi. Na sanidassana sappañighaṃ na rūpāvacaraṃ dhammaṃ pañicca anidassana appañigho rūpāvacaro dhammo uppajjati hetupaccayā. Hetuyā tiṇi na sanidassana sappañighaṃ na na rūpāvacaraṃ dhammaṃ pañicca sanidassana sappañigho na rūpāvacaro dhammo uppajjati hetupaccayā. Hetuyā ekavisa na sanidassana sappañighaṃ na arūpāvacaraṃ dhammaṃ pañicca anidassana appañigho arūpāvacaro dhammo uppajjati hetupaccayā. Hetuyā tiṇi na sanidassana sappañighaṃ na na arūpāvacaraṃ dhammaṃ pañicca sanidassana sappañigho na arūpāvacar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pariyāpannaṃ dhammaṃ pañicca sanidassana sappañigho pariyāpanno dhammo uppajjati hetupaccayā. Hetuyā ekavisa. Na sanidassana sappañighaṃ na apariyāpannaṃ dhammaṃ pañicca anidassana appañigho apariyāpanno dhammo uppajjati hetupaccayā. Hetuyā tiṇi. Na sanidassana pappañighaṃ na niyyānikaṃ dhammaṃ pañicca anidassana appañigho niyyāniko dhammo uppajjati hetupaccayā. Hetuyā tiṇi na sanidassana sappañighaṃ na aniyyānikaṃ dhammaṃ pañicca sanidassana sappañigho aniyyāniko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8 [\x 1638/]     ]</w:t>
      </w:r>
    </w:p>
    <w:p>
      <w:pPr>
        <w:pStyle w:val="PlainText"/>
        <w:rPr>
          <w:rFonts w:ascii="URW Palladio ITU" w:hAnsi="URW Palladio ITU" w:cs="URW Palladio ITU"/>
        </w:rPr>
      </w:pPr>
      <w:r>
        <w:rPr>
          <w:rFonts w:cs="URW Palladio ITU" w:ascii="URW Palladio ITU" w:hAnsi="URW Palladio ITU"/>
        </w:rPr>
        <w:t xml:space="preserve">Na sanidassana sappañighaṃ na niyataṃ dhammaṃ pañicca anidassana appañigho niyato dhammo uppajjati hetupaccayā. Hetuyā tiṇi. Na sanidassana sappañighaṃ na aniyataṃ dhammaṃ pañicca sanidassana sappañigho aniyato dhammo uppajjati hetupaccayā. Hetuyā ekavisa na sanidassana sappañighaṃ na sauttaraṃ dhammaṃ pañicca sanidassana sappañigho sauttaro dhammo uppajjati hetupaccayā. Hetuyā ekavisa na sanidassana sappañighaṃ na anuttaraṃ dhammaṃ pañicca anidassana appañigho anuttar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araṇaṃ dhammaṃ pañicca anidassana appañigho saraṇo dhammo uppajjati hetupaccayā. Hetuyā tiṇi. Na sanidassana sappañighaṃ na araṇaṃ dhammaṃ pañicca sanidassana sappañigho araṇo dhammo uppajjati hetupaccayā. Satta na anidassana sappañighaṃ na araṇaṃ dhammaṃ pañicca sanidassana sappañigho araṇo uppajjati hetupaccayā, satta. Na sanidassana sappañighaṃ na araṇañca na anidassana sappañighaṃ na araṇañca dhammaṃ pañicca sanidassana sappañigho araṇo dhammo uppajjati hetupaccayā. Satta. Hetuyā ekavisa, avigate ekavisa, (sahajātavārampi pañiccavāra sadis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o na araṇo dhammo sanidassana sappañighassa araṇassa dhammassa hetupaccayena paccayo, satta. Na anidassana sappañigho na araṇo dhammo sanidassana sappañighassa araṇassa dhammassa hetupaccayena paccayo, satta na sanidassana sappañigho na araṇo ca dhammā sanidassana sappañighassa araṇassa dhammassa hetupaccayena paccayo, satta na sanidassana sappañigho na araṇo dhammo anidassana appañighassa dhammassa ārammaṇa paccayena paccayo, na anidasna sappañigho na araṇo dhammo anidassana appañighassa araṇassa dhammassa ārammaṇa paccayena paccayo, hetuyā ekavisa, ārammaṇe tiṇi. Avigate ekavisa, (yathā kusalattike pañhāvārassa anulompi paccaniyampi anulomapaccaniyampi paccanīyānulompi gaṇit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 tikadu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39 [\x 1639/]     ]</w:t>
      </w:r>
    </w:p>
    <w:p>
      <w:pPr>
        <w:pStyle w:val="PlainText"/>
        <w:rPr>
          <w:rFonts w:ascii="URW Palladio ITU" w:hAnsi="URW Palladio ITU" w:cs="URW Palladio ITU"/>
        </w:rPr>
      </w:pPr>
      <w:r>
        <w:rPr>
          <w:rFonts w:cs="URW Palladio ITU" w:ascii="URW Palladio ITU" w:hAnsi="URW Palladio ITU"/>
        </w:rPr>
        <w:t xml:space="preserve">23. Paccanīyānuloma tikatika paññhānaṃ. </w:t>
      </w:r>
    </w:p>
    <w:p>
      <w:pPr>
        <w:pStyle w:val="PlainText"/>
        <w:rPr>
          <w:rFonts w:ascii="URW Palladio ITU" w:hAnsi="URW Palladio ITU" w:cs="URW Palladio ITU"/>
        </w:rPr>
      </w:pPr>
      <w:r>
        <w:rPr>
          <w:rFonts w:cs="URW Palladio ITU" w:ascii="URW Palladio ITU" w:hAnsi="URW Palladio ITU"/>
        </w:rPr>
        <w:t xml:space="preserve">Na kusalaṃ na sukhāya vedanāya sampayuttaṃ dhammaṃ pañicca akusalo sukhāya vedanāya sampayutto dhammo uppajjati hetupaccayā. Na kusalaṃ na sukhāya vedanāya sampayuttaṃ dhammaṃ pañicca abyākato sukhāya vedanāya sampayutto dhammo uppajjati hetupaccayā. Dve na akusalaṃ na sukhāya vedanāya sampayuttaṃ dhammaṃ pañicca kusalo sukhāya vedanāya sampayutto dhammo uppajjati hetupaccayā. Na akusalaṃ na sukhāya vedanāya sampayuttaṃ dhammaṃ pañicca abyākato sukhāya vedanāya sampayutto dhammo uppajjati hetupaccayā. Dve. Na abyākataṃ na sukhāya vedanāya sampayuttaṃ dhammaṃ pañicca kusalo sukhāya vedanāya sampayutto dhammo uppajjati hetupaccayā. Na abyākataṃ na sukhāya vedanāya sampayuttaṃ dhammaṃ pañicca akusalo sukhāya vedanāya sampayutto dhammo uppajjati hetu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ukhāya vedanāya sampayutañca na abyākataṃ na sukhāya vedanāya sampayuttañca dhammaṃ pañicca akusalo sukhāya vedanāya sampayutto dhammo uppajjati hetupaccayā. Ekaṃ, na akusalaṃ na sukhāya vedanāya sampayuttañca na abyākataṃ na sukhāya vedanāya sampayuttañca dhammaṃ pañicca kusalo sukhāya vedanāya sampayutto dhammo uppajjati hetupaccayā. Ekaṃ. Na kusalaṃ na sukhāya vedanāya sampayuttañca na akusalaṃ na sukhāya vedanāya sampayutataññca dhammaṃ pañicca abyākato sukhāya vedanāya sampayutto dhammo uppajjati hetupaccayā. Ekaṃ.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dukkhāya vedanāya sampayuttaṃ dhammaṃ pañicca akusalo dukkhāya vedanāya sampayutto dhammo uppajjati hetupaccayā. Eka na abyākataṃ na dukkhāya vedanāya sampayutataṃ dhammaṃ pañicca akusalo dukkhāya vedanāya sampayutto dhammo uppajjati hetupaccayā. Ekaṃ. Na kusalaṃ na dukkhāya vedanāya sampayuttañca na abyākataṃ na dukkhāya vedanāya sampayuttañca dhammaṃ pañicca akusalo dukkhāya vadenāya sampayutto dhammo uppajjati hetupaccayā. Ekaṃ. Hetuyā tiṇi, na kusalaṃ na adukkhamasukhāya vedanāya sampayuttaṃ dhammaṃ pañicca akusalo adukkhamasukhāya vedanāya sampayutto dhammo uppajjati hetupaccayā. Na kusalaṃ na adukkhamasukhāyā vedanāya sampayuttaṃ dhammaṃ pañicca abyākato adukkhamasukhāya vedanāya sampayutto dhammo </w:t>
      </w:r>
    </w:p>
    <w:p>
      <w:pPr>
        <w:pStyle w:val="PlainText"/>
        <w:rPr>
          <w:rFonts w:ascii="URW Palladio ITU" w:hAnsi="URW Palladio ITU" w:cs="URW Palladio ITU"/>
        </w:rPr>
      </w:pPr>
      <w:r>
        <w:rPr>
          <w:rFonts w:cs="URW Palladio ITU" w:ascii="URW Palladio ITU" w:hAnsi="URW Palladio ITU"/>
        </w:rPr>
        <w:t>[BJT Page 1640 [\x 1640/]     ]</w:t>
      </w:r>
    </w:p>
    <w:p>
      <w:pPr>
        <w:pStyle w:val="PlainText"/>
        <w:rPr>
          <w:rFonts w:ascii="URW Palladio ITU" w:hAnsi="URW Palladio ITU" w:cs="URW Palladio ITU"/>
        </w:rPr>
      </w:pPr>
      <w:r>
        <w:rPr>
          <w:rFonts w:cs="URW Palladio ITU" w:ascii="URW Palladio ITU" w:hAnsi="URW Palladio ITU"/>
        </w:rPr>
        <w:t xml:space="preserve">Uppajjati hetupaccayā dve, na akusalaṃ na adukkhamasukhā vedanāya sampayuttaṃ dhammaṃ pañicca kusalo adukkhamasukhāya vedanāya sampayutto dhammo uppajjati hetupaccayā. </w:t>
      </w:r>
    </w:p>
    <w:p>
      <w:pPr>
        <w:pStyle w:val="PlainText"/>
        <w:rPr>
          <w:rFonts w:ascii="URW Palladio ITU" w:hAnsi="URW Palladio ITU" w:cs="URW Palladio ITU"/>
        </w:rPr>
      </w:pPr>
      <w:r>
        <w:rPr>
          <w:rFonts w:cs="URW Palladio ITU" w:ascii="URW Palladio ITU" w:hAnsi="URW Palladio ITU"/>
        </w:rPr>
        <w:t xml:space="preserve">Na akusalaṃ na adukkhamasukhāya vedanāya sampayuttaṃ dhammaṃ pañicca abyākato adukkhamasukhāya vedanāya sampayutto dhammo uppajjati hetupaccayā. Dve, na abyākataṃ na adukkhamasukhāya vedanāya sampayuttaṃ dhammaṃ pañicca kusalo adukkhamasukhāya vedanāya sampayutto dhammo uppajjati hetupaccayā. Na abyākataṃ na adukkhamasukhāya vedanāya sampayuttaṃ dhammaṃ pañicca akusalo adukkhamasukhāya vedanāya sampayutto dhammo uppajjati hetupaccayā. Dve, na kusalaṃ na adukkhamasukhāya vedanāya sampayuttañca na abyākataṃ na adukkhamasukhāya vedanāya sampayuttañca dhammaṃ pañicca akusalo adukkhamasukhāya vedanāya sampayutto dhammo uppajjati hetupaccayā. Ekaṃ, na akusalaṃ na adakkhamasukhāya vedanāya sampayuttañca na abyākataṃ na adukkhamasukhāya vedanāya sampayuttañca dhammaṃ pañicca kusalo adukkhamasukhāya vedanāya sampayutto dhammo uppajjati hetupaccayā. Ekaṃ na kusalaṃ na adukkhamasukhāya vedanāya sampayuttañca na akusalaṃ na adukkhamasukhāya vedanāya sampayuttañca dhammaṃ pañicca abyākato adukkhamasukhāya vedanāya sampayutto dhammo uppajjati hetupaccayā. Ekaṃ,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vipākaṃ dhammaṃ pañicca abyākato vipāko dhammo uppajjati hetupaccayā. Ekaṃ, na akusalaṃ na vipākaṃ dhammaṃ pañicca abyākato vipākā dhammo uppajjati hetupaccayā. Ekaṃ. Na kusalaṃ na vipākañca na akusalaṃ na vipākañca dhammaṃ pañicca abyākato vipāko dhammo uppajjati hetupaccayā. Ekaṃ,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vipākaṃ dhammadhammaṃ paccayā kusalo vipāka dhammadhammo uppajjati hetupaccayā- akusalo vipāka dhammadhammo uppajjati hetupaccayā. Dve, na akusalaṃ na vipāka dhammadhammaṃ paccayā akusalo vipāka dhammadhammo uppajjati hetupaccayā. Dve, na kusalaṃ na vipāka dhammadhammañca na akusalaṃ na vipāka dhammadhammañca dhammaṃ paccayā kusalo vipāka dhammadhammo uppajjati hetupaccayā. Dve, hetuyā cha, pañhā na kusalaṃ na nevavipāka na vipāka dhammadhammaṃ pañicca abyākate neva vipāka na vipāka dhamma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1 [\x 1641/]     ]</w:t>
      </w:r>
    </w:p>
    <w:p>
      <w:pPr>
        <w:pStyle w:val="PlainText"/>
        <w:rPr>
          <w:rFonts w:ascii="URW Palladio ITU" w:hAnsi="URW Palladio ITU" w:cs="URW Palladio ITU"/>
        </w:rPr>
      </w:pPr>
      <w:r>
        <w:rPr>
          <w:rFonts w:cs="URW Palladio ITU" w:ascii="URW Palladio ITU" w:hAnsi="URW Palladio ITU"/>
        </w:rPr>
        <w:t>Na kusalo na upādinnupādāniyo dhammo abyākatassa upādinnupādāniyassa dhammassa ārammaṇapaccayena paccayo ārammaṇe cha pañhā na kusalaṃ na anupādinnupādāniyaṃ dhammaṃ pañicca abyākato anupādinanupādāniyo dhammo uppajjati hetupaccayā. Hetuyā pañca na kusalaṃ na anupādinnupādāniyo dhammo uppajjati hetupaccayā. Hetuyāpañca nakusalaṃ na anupādinnupādāniyaṃ dhammaṃ pañiccayā kusalo anupādinna anupādāniyo dhammo uppajjati hetupaccayā. Hetuyā cha. Na kusalaṃ na saṃkiliññhasaṃkilesikaṃ dhammaṃ paccayā hetuyā cha na kusalaṃ na saṃkiliññhasaṃkilesikaṃ dhammaṃ paccayā akusalo saṃkiliññhasaṃkilesiko dhammo uppajjati hetupaccayā. Akusalāneva tiṇi na kusalaṃ na asaṃkiliññasaṃkilesikaṃ dhammaṃ pañicca abyākato asaṃkiliññhasaṃkilesiko dhammo uppajjati hetupaccayā. Kusalo asaṃkiliññha asaṃkilesiko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vitakkasavicāraṃ dhammaṃ pañicca akusalo savitakkasavicāro dhammo uppajjati hetupaccayā. Hetuyā nava, na kusalaṃ na avitakkavicāramattaṃ dhammaṃ pañicca akusalo avitakka vicāramatto dhammo uppajjati hetupaccayā. Hetuyā nava. Na kusalaṃ na avitakka avicāraṃ dhammaṃ pañicca abyākato avitakka avicaro dhammo uppajjati hetupaccayā. Hetuyā dv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pītisahagataṃ dhammaṃ pañicca akusalo pītisahagato dhammo uppajjati hetupaccayā. Hetuyā nava, na kusalaṃ na sukhasahagataṃ dhammaṃ pañicca akusalo sukhasahagato dhammo uppajjati hetupaccayā. Hetuyā nava, na kusalaṃ na upekkhāsahagataṃ dhammaṃ pañicca akusalo upekkhāsahagat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dassanena pahātabbaṃ dhammaṃ paccayā akusalo dassanena pahātabbo dhammo uppajjati hetupaccayā. Hetuyā tiṇi, na kusalaṃ na bhāvanāya pahātabbaṃ dhammaṃ paccayā akusalo bhāvanāya pahātabbo dhammo uppajjati hetupaccayā. Hetuyā tiṇi. Na kusalaṃ na neva dassanena na bhāvanāya pahātabbaṃ dhammaṃ pañicca abyākato neva dassanena na bhāvanāya pahātabbo dhammo uppajjati hetupaccayā. Hetuyā tiṇi. Na kusalaṃ na dassanena pahātabbahetukaṃ dhammaṃ pañicca akusalo dassanena pahātabbahetuko dhammo uppajjati hetupaccayā. Hetuyā tiṇi, na kusalaṃ na bhāvanāya pahātabbahetukaṃ dhammaṃ pañicca akusalo bhāvanāya pahātabbahetuko dhammo uppajjati hetupaccayā. [T -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2 [\x 1642/]     ]</w:t>
      </w:r>
    </w:p>
    <w:p>
      <w:pPr>
        <w:pStyle w:val="PlainText"/>
        <w:rPr>
          <w:rFonts w:ascii="URW Palladio ITU" w:hAnsi="URW Palladio ITU" w:cs="URW Palladio ITU"/>
        </w:rPr>
      </w:pPr>
      <w:r>
        <w:rPr>
          <w:rFonts w:cs="URW Palladio ITU" w:ascii="URW Palladio ITU" w:hAnsi="URW Palladio ITU"/>
        </w:rPr>
        <w:t xml:space="preserve">Hetuyā tiṇi, na kusalaṃ na neva dassanena na bhāvanāya pahātabbahetukaṃ dhammaṃ pañicca abyākato neva dassanena na bhāvanāya pahātabbahetu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ācayagāmiṃ dhammaṃ paccayā kusalo ācayagāmi dhammo uppajjati hetupaccayā. Hetuyā cha. Na kusalaṃ na ācayagāmiṃ dhammaṃ paccayā kusalo ācayagāmi dhammo uppajjati hetupaccayā. Hetuyā tiṇi, na kusalaṃ na nevācayagāmi nāpacayagāmiṃ dhammaṃ pañicca abyākato nevācayagāmi nāpacayagāmi dhammo uppajjati hetupaccayā. Pañca, na kusalaṃ sekhaṃ dhammaṃ pañiccayā kusalo sekho dhammo uppajjati hetupaccayā. Hetuyā cha na kusalaṃ na asekhaṃ dhammaṃ paccayā abyākato asekho dhammo uppajjati hetupaccayā. Hetuyā tiṇi kusalaṃ na neva sekhanā sekhaṃ dhammaṃ pañicca abyākato nevasekhānāsekh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paritataṃ dhammaṃ pañicca abyākato paritto dhammo uppajjati hetupaccayā. Hetuyā pañca, na kusalaṃ na mahaggataṃ dhammaṃ pañicca abyākato mahaggato dhammo uppajjati hetupaccayā. Hetuyā tiṇi na kusalaṃ na appamāṇaṃ dhammaṃ paccayā kusalo appamāṇo dhammo uppajjati hetupaccayā. Hetuyā cha, na kusalaṃ na parittārammaṇaṃ dhammaṃ pañicca abyākato parittārammaṇo dhammo uppajjati hetupaccayā. Hetuyā tiṇi na kusalaṃ na mahaggatārammaṇaṃ dhammaṃ paccayā kakusalo mahaggatārammaṇo dhammo uppajjati hetupaccayā. Hetuyā nava, na kusalaṃ na appamāṇārammaṇaṃ dhammaṃ paccayā kusalo appamāṇāmmaṇo dhammo uppajjati hetupaccayā. Hetu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hīnaṃ dhammaṃ paccayā akusalo hīno dhammo uppajjati hetupaccayā. Hetuyā tiṇi. Na kusalaṃ na majjhimaṃ dhammaṃ pañicca abayākato majjhimo dhammo uppajjati hetupaccayā. Hetuyā cha na kusalaṃ paṇītaṃ dhammaṃ paccayā kusalo paṇīto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na micchattaniyataṃ dhammaṃ paccayā akusalo micchattaniyato dhammo uppajjati hetupaccayā. Hetuyā tiṇi, na kusalaṃ na sammattaniyataṃ dhammaṃ paccayā kusalo sammattaniyato dhammo uppajjati hetupaccayā. Hetuyā tiṇi, na kusal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3 [\x 1643/]     ]</w:t>
      </w:r>
    </w:p>
    <w:p>
      <w:pPr>
        <w:pStyle w:val="PlainText"/>
        <w:rPr>
          <w:rFonts w:ascii="URW Palladio ITU" w:hAnsi="URW Palladio ITU" w:cs="URW Palladio ITU"/>
        </w:rPr>
      </w:pPr>
      <w:r>
        <w:rPr>
          <w:rFonts w:cs="URW Palladio ITU" w:ascii="URW Palladio ITU" w:hAnsi="URW Palladio ITU"/>
        </w:rPr>
        <w:t>Aniyataṃ dhammaṃ pañicca abyākato aniyato dhammo uppajjati hetupaccayā. Hetuyā pañca, na kusalaṃ na maggārammaṇaṃ dhammaṃ paccayā kusalo maggārammaṇo dhammo uppajjati hetupaccayā. Hetuyā cha na kusalaṃ na maggahetukaṃ dhammaṃ paccayā kusalo maggahetuko dhammo uppajjati hetupaccayā. Hetuyā cha, na kusalaṃ na maggādhipatiṃ dhammaṃ paccayā maggādhipati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o na uppanno dhammo kusalassa uppannassa dhammassa ārammaṇapaccayena paccayo ārammaṇe aññhārasa. Na kusalā na paccuppanno dhammo kusalassa paccuppannassa dhammassa ārammaṇa paccayena paccayo. Ārammaṇe aññhārasa na kusalaṃ na atītārammaṇaṃ dhammaṃ pañicca abyākato atītārammaṇo dhammo uppajjati hetupaccayā. Hetuyā tiṇi na kusalaṃ na anāgatārammaṇaṃ dhammaṃ paccayā kusalo anāgatārammaṇo dhammo uppajjati hetupaccayā. Hetuyā nava, na kusalaṃ na paccuppannārammaṇaṃ dhammaṃ pañicca abyākato paccuppannārammaṇo dhammo uppajjati hetupaccayā. Hetuyā tiṇi. Na kusalaṃ na ajjhattārammaṇaṃ dhammaṃ pañicca abyākato ajjhattārammaṇo dhammo uppajjati hetupaccayā. Hetuyā tiṇi. Na kusalaṃ na bahiddhārammaṇaṃ dhammaṃ pañicca abyākato bahiddhāramma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usalaṃ na sanidassana sappañighaṃ dhammaṃ pañicca abyākato sanidassana sappañigho dhammo uppajjati hetupaccayā. Ekaṃ, na akusalaṃ na sanidassana sappañighaṃ dhammaṃ pañicca abyakato sanidassana sappañigho dhammo uppajjati hetupaccayā. Ekaṃ, na abyākataṃ na sanidassana sappañighaṃ dhammaṃ pañicca abyākato sanidassana sappañigho dhammo uppajjati hetupaccayā. Ekaṃ, na kusalaṃ na sanidassana sappañighaṃ ca na abyākataṃ na sanidassana sañighañca dhammaṃ pappañicca abyākato sanidassana ghappañigho dhammo uppajjati hetupaccayā. Ekaṃ, na akusalaṃ na sanidassana sappañighaṃ ca na abyākataṃ sanidassana sappañighañca dhammaṃ pañicca abyākato sanidassana sappañigho dhammo uppajjati hetupaccayā. Ekaṃ, na kusalaṃ na sanidassana sappañighañca na akusalaṃ na sanidassana sappañighañca dhammaṃ pañicca abyākato sanidassana sappañigho dhammo uppajjati hetupaccayā. Ekaṃ, hetuyā cha, na kusalaṃ na anidassana sappañighaṃ dhammaṃ pañicca abyākato anidassana sappañigho 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4 [\x 1644/]     ]</w:t>
      </w:r>
    </w:p>
    <w:p>
      <w:pPr>
        <w:pStyle w:val="PlainText"/>
        <w:rPr>
          <w:rFonts w:ascii="URW Palladio ITU" w:hAnsi="URW Palladio ITU" w:cs="URW Palladio ITU"/>
        </w:rPr>
      </w:pPr>
      <w:r>
        <w:rPr>
          <w:rFonts w:cs="URW Palladio ITU" w:ascii="URW Palladio ITU" w:hAnsi="URW Palladio ITU"/>
        </w:rPr>
        <w:t xml:space="preserve">Hetuyā cha, na kusalaṃ na anidassana sappañighaṃ dhammaṃ pañicca abyākato anidassana sappañigh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khāya vedanāya sampayuttaṃ na kusalaṃ dhammaṃ paccayā sukhāya vedanāya sampayutto kusalo dhammo uppajjati hetupaccayā. Na sukhāya vedanāya sampayuttaṃ na kusalaṃ dhammaṃ paccayā adukkhamasukhāya vedanāya sampayutto kusalo dhammo uppajjati hetupaccayā. Dve, na dukkhāya vedanāya sampayuttaṃ na kusalaṃ dhammaṃ paccayā sukhāya vedanāya sampayutto kusalo dhammo uppajjati hetupaccayā. Na dukkhāya vedanāya sampayuttaṃ na kusalaṃ dhammaṃ paccayā adukkhamasukhāya vedanāya sampayutto kusalo dhammo uppajjati hetupaccayā. Dve na akukkhamasukhāya vedanāya sampayuttaṃ na kusalaṃ dhammaṃ paccayā adukkhamasukhāya vedanāya sampayuttaṃ na kusalaṃ dhammaṃ paccayā adukkhamasukhāya vedanāya sampayutto kusalo dhammo uppajjati hetupaccayā. Na adukkhamasukhāya vedanāya sampayutta na kusalaṃ dhammaṃ paccayā sukhāya vedanāya sampayutto kusalo dhammo uppajjati hetupaccayā. Dve, cattāri (gaṇitakena dve dve pañhā kātabbā hetuyā c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khāya vedanāya sampayuttaṃ na akusalaṃ dhammaṃ paccayā sukhāya vedanāya sampayuttā akusalo dhammo uppajjati hetupaccayā na sukhāya vedanāya sampayuttaṃ na akusalaṃ dhammaṃ paccayā dukkhāya vedanāya sampayutto akusalo dhammo uppajjati hetupaccayā hetuyā ekavisa na sukhāya vedanāya sampayutto na abayākato dhammo sukhāya vedanāya sampayuttassa abyākatassa dhammassa ārammaṇapaccayena paccayo. Ārammaṇe cud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āka na kusalaṃ dhammaṃ paccayā vipāka dhammadhammo kusalo dhammā uppajjati hetupaccayā, hetuyā tiṇi na vipākaṃ na akusalaṃ dhammaṃ paccayā vipāka dhammadhammo akusalo dhammo uppajjati hetupaccayā hetuyā tiṇi. Na vipāka na abyākataṃ dhammaṃ pañicca neva vipāka na vipāka dhammadhammo abyāka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upādinnupādāniyaṃ na kusalaṃ dhammaṃ paccayā anupādinnupādāniyo kusalo dhammo uppajjati hetupaccayā hetuyā tiṇi, na akusalaṃ dhammaṃ paccayā anupādinnupādāniyo akusalo dhammo uppajjati hetupaccayā hetuyā tiṇi, na upādinnupādāniy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5 [\x 1645/]     ]</w:t>
      </w:r>
    </w:p>
    <w:p>
      <w:pPr>
        <w:pStyle w:val="PlainText"/>
        <w:rPr>
          <w:rFonts w:ascii="URW Palladio ITU" w:hAnsi="URW Palladio ITU" w:cs="URW Palladio ITU"/>
        </w:rPr>
      </w:pPr>
      <w:r>
        <w:rPr>
          <w:rFonts w:cs="URW Palladio ITU" w:ascii="URW Palladio ITU" w:hAnsi="URW Palladio ITU"/>
        </w:rPr>
        <w:t xml:space="preserve">Abyākataṃ dhammaṃ pañicca anupādāniyo abyāk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ṃkiliññha saṃkilesikaṃ na kusalaṃ dhammaṃ paccayā asaṃkiliññha saṃkilesiko kusalo dhammo uppajjati hetupaccayā hetuyā cha, na saṃkiliñña saṃkilesikaṃ na akusalaṃ dhammaṃ paccayā saṃkiliññha saṃkilesiko akusalo dhammo uppajjati hetupaccayā hetuyā tiṇi. Na saṃkiliññha saṃkilesikaṃ na abyākataṃ dhammaṃ pañicca asaṃkiliññha saṃkilesike abyākato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vitakkasavicāraṃ na kusalaṃ dhammaṃ paccayā savitakkasavicāro kusalo dhammo uppajjati hetupaccayā hetuyā paṇṇarasa, na savitakkasavicāraṃ na akusalaṃ dhammaṃ paccayā savitakkasavicāro akusalo dhammo uppajjati hetupaccayā hetuyā nava, savitakkasavicāraṃ na abyākataṃ dhammaṃ pañicca avitakkaavicāro abyākato dhammo uppajjati hetupaccayā hetuyā satta, na pītisahagataṃ na kusalaṃ dhammaṃ paccayā pītisahagato kusalo dhammo uppajjati hetupaccayā hetuyā aññhavisa na pītisahagataṃ na akusalaṃ dhammaṃ paccayā pītisahagato akusalo dhammo uppajjati hetupaccayā hetuyā aññh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ssanena pahātabbaṃ na kusalaṃ dhammaṃ paccayā nevadassanena na bhāvanāya pahātabbo kusalo dhammo uppajjati hetupaccayā hetuyā tiṇi na dassanena pahātabbaṃ na akusalaṃ dhammaṃ paccayā dassanena pahātabbo akusalo dhammo uppajjati hetupaccayā hetuyā cha na dassanena pahātababaṃ na abyākataṃ dhammaṃ pañicca neva dassanena na bhāvanāya pahātabbo abyākato dhammo uppajjati hetupaccayā hetuy„ cha na dassanena pahātabbahetukaṃ na kusalaṃ dhammaṃ paccayā nevadassanena na bhāvanāya pahātabbahetuko kusalo dhammo uppajjati hetupaccayā hetuyā tiṇi na dassanena pahātabba hetukaṃ na akusalaṃ dhammaṃ paccayā dassanena pahātabba hetuko dhammo uppajjati hetupaccayā hetuyā cha na neva dassanena na bhāvanāya pahātabbahetukaṃ na abyākataṃ dhammaṃ pañicca neva dassanena na bhāvanāya pahātabbahetuko abyākato dhammo uppajjati hetupaccayā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cayagāmiṃ na kusalaṃ dhammaṃ paccayā ācayagāmi kusalo dhammo uppajjati hetupaccayā hetuyā cha. Na ācayagāmi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6 [\x 1646/]     ]</w:t>
      </w:r>
    </w:p>
    <w:p>
      <w:pPr>
        <w:pStyle w:val="PlainText"/>
        <w:rPr>
          <w:rFonts w:ascii="URW Palladio ITU" w:hAnsi="URW Palladio ITU" w:cs="URW Palladio ITU"/>
        </w:rPr>
      </w:pPr>
      <w:r>
        <w:rPr>
          <w:rFonts w:cs="URW Palladio ITU" w:ascii="URW Palladio ITU" w:hAnsi="URW Palladio ITU"/>
        </w:rPr>
        <w:t xml:space="preserve">Akusalaṃ dhammaṃ paccayā ācayagāmi akusalo dhammo uppajjati hetupaccayā hetuyā tiṇina ācayagāmiṃ na abyākataṃ dhammaṃ pañicca neva ācayagāmi nāpacayagāmi abayākat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ekhaṃ na kusalaṃ dhammaṃ paccayā sekho kusalo dhammo uppajjati hetupaccayā hetuyā cha na sekhaṃ na akusalaṃ dhammaṃ paccayā nevasekhonāsekho akusalo dhammo uppajjati hetupaccayā hetuyā tiṇi na sekhaṃ na abyākataṃ dhammaṃ pañicca neva sekhānasokho abyākato dhammo uppajjati hetupaccayā hetu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haggataṃ na kusalaṃ dhammaṃ paccayā mahaggato kusalo dhammo uppajjati hetupaccayā hetuyā nava. Na mahaggataṃ na akusalaṃ dhammaṃ paccayā paritto akusalo dhammo uppajjati hetupaccayā tiṇi. Na parittaṃ na abyākataṃ dhammaṃ pañicca paritto abyākate dhammo uppajjati hetupaccayā. Hetuyā cha. Na parittārammaṇaṃ na kusalaṃ dhammaṃ paccayā parattārimmaṇo kusalo dhammo uppajjati hetupaccayā. Hetuyā ekavisa. Na parittārammaṇaṃ na akusalaṃ dhammaṃ paccayā parittārammaṇo akusalo dhammo uppajjati hetupaccayā. Hetuyā cud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usalaṃ dhammaṃ paccayā majjhamo kusalo dhammo uppajjati hetupaccayā. Hetuyā chana hīnaṃ na akusalaṃ dhammaṃ paccayā hīno akusalo dhammo uppajjati hetupaccayā. Hetuyā tiṇi. Na abyākataṃ dhammaṃ pañicca majajdhimo abyākato dhammo uppajjati hetupaccayā. Hetuyā ca na micchattaniyataṃ na kusalaṃ dhammaṃ paccāya sammattaniyato kusalo dhammo uppajjati hetupaccayā. Hetuyā cha na miccattaniyataṃ na akusalaṃ dhammaṃ paccayā micchattaniyato akusalo dhammo uppajjati hetupaccayā. Cha, namicchattaniyataṃ na abyāyākataṃ dhammaṃ pañicca aniyato abyākate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aggārammaṇaṃ na kusalaṃ dhammaṃ paccayā maygārammaṇo kusalo dhammo uppajjati hetupaccayā. Hetuyā pañcatiṃsa (na akusalaṃ na abyākataṃ na natthi) upenno na kusalo dhammo uppannassa kusalassa dhammassa ārammaṇa paccayena paccayo hetuyā satta, na uppanno na akusalo dhammo uppannassa akusalassa dhammassa ārammaṇa paccayena paccayo.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7 [\x 1647/]     ]</w:t>
      </w:r>
    </w:p>
    <w:p>
      <w:pPr>
        <w:pStyle w:val="PlainText"/>
        <w:rPr>
          <w:rFonts w:ascii="URW Palladio ITU" w:hAnsi="URW Palladio ITU" w:cs="URW Palladio ITU"/>
        </w:rPr>
      </w:pPr>
      <w:r>
        <w:rPr>
          <w:rFonts w:cs="URW Palladio ITU" w:ascii="URW Palladio ITU" w:hAnsi="URW Palladio ITU"/>
        </w:rPr>
        <w:t>Na uppanno na abyākato dhammo uppannassa abyākatassa dhammassa ārammaṇa paccayena paccayo ārammaṇe satta, (atitanatikaṃ uppannattik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tītārammaṇaṃ na kusalaṃ dhammaṃ paccayā atītārammaṇo kusalo dhammo uppajjati hetupaccayā. Ekivisa na atītārammaṇaṃ na akusalaṃ dhammaṃ paccayā atītārammaṇo akusalo dhammo uppajjati hetupaccayā. Hetuyā ekavisa, na ajjhattaṃ na kusalaṃ dhammaṃ paccayā bahiddhā kusalo dhammo uppajjati hetupaccayā. Bahiddhā na kusalaṃ dhammaṃ paccayā ajjhatto kusalo dhammo uppajjati hetupaccayā. Hetuyā dve na ajjhattaṃ na akusalaṃ dhammaṃ paccayā bahiddhā akusalo dhammo uppajjati hetupaccayā. Hetuyā dve. Na ajjhattārammaṇaṃ na kusalaṃ dhammaṃ paccayā ajjhāttārammaṇo kusalo dhammo uppajjati hetupaccayā. Cha na ajjhattārammaṇaṃ na akusalaṃ dhammaṃ paccayā ajjhattārammaṇo akusalo dhammo uppajjati hetupaccayā. Hetuyā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kusalaṃ dhammaṃ paccayā anidassana appañigho kusalo dhammo uppajjati hetupaccayā. Na anidassana sappañighaṃ na kusalaṃ dhammaṃ paccayā anidassana appañigho kusalo dhammo uppajjati hetupaccayā. Na sanidassana sappañighaṃ na kusalañca na anidassana sappañighaṃ na kusalañca dhammaṃ paccayā anidassana appañigho kusalo dhammo uppajjati hetupaccayā. Hetuyā tiṇi na anidassana sappañighaṃ na akusalaṃ dhammaṃ paccayā anidassana appañigho akusalo dhammo uppajjati hetupaccayā. Tiṇi. Na sanidassana sappañighaṃ na abyākataṃ dhammaṃ pañicca sanidassana sapapañigho abyākato dhammo uppajjati hetupaccayā. Hetuyā satta. (Na anidassana sappañigha na abyākata mulāni sattameva dukamulāni sattameva sabbaṃ ekavisat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sukhāya vedanāya sampayuttaṃ dhammaṃ pañicca anidasasana appañigho sukhāya vedanāya sampayuttā dhammo uppajjati hetupaccayā. Hetuyā tiṇi sanidassana sappañighaṃ na dukkhāya vedanāya sampayuttaṃ dhammaṃ pañicca anidasasana appañigho dukkhāya vedanāya sampayutto dhammo uppajjati hetupaccayā. Hetuyā tiṇi na sanidassana sappañighaṃ adukkhamasukhāya vedanāya sampayuttaṃ dhammaṃ pañicca anidassana apapñigho adukkhamasu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8 [\x 1648/]     ]</w:t>
      </w:r>
    </w:p>
    <w:p>
      <w:pPr>
        <w:pStyle w:val="PlainText"/>
        <w:rPr>
          <w:rFonts w:ascii="URW Palladio ITU" w:hAnsi="URW Palladio ITU" w:cs="URW Palladio ITU"/>
        </w:rPr>
      </w:pPr>
      <w:r>
        <w:rPr>
          <w:rFonts w:cs="URW Palladio ITU" w:ascii="URW Palladio ITU" w:hAnsi="URW Palladio ITU"/>
        </w:rPr>
        <w:t xml:space="preserve">Vedanāya sampayut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vipākaṃ dhammaṃ pañicca anidassana appañigo vipāko dhammo uppajjati hetupaccayā. Hetuyā tini. Na sanidassana sappañighaṃ na vipāka dhammadhammaṃ paccayā anidassana appañigho vipāka dhammadhammo uppajjati hetupaccayā, hetuyā tiṇi. Na sanidassana ppañighaṃ na neva vika na vipāka dhammadhammaṃ pañapicca sanidassana sappañigho neva vipāka na vipāka dhammadhammo uppajjati hetupacca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o na upādinnupādāniyā dhammo anidassana appañighassa upādinnupādaniyassa dhammassa ārammaṇa paccayena paccayo. Ārammaṇe cha. Na sanidassana sappañighaṃ na anupādinnupādāniyaṃ dhammaṃ pañicca sanidassana sappañigho anupādinnupādāniyo dhammo uppajjati hetupaccayā. Hetuyā ekavisa na sanidassana sappañighaṃ na anupādinnaanupādāniyaṃ dhammaṃ pañicca anidassana appañigho anupādinnaanupādāniy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saṃkiliñsaṃkilesikaṃ dhammaṃ paccayā anidassana appañigho saṃkiliññhasaṃkilesiko dhammo uppajjati hetupaccayā. Hetuyā tiṇi na sanidassana sappañighaṃ na asaṃkiliññha saṃkilesikaṃ dhammaṃ pañicca sanidassana sappañigho asaṃkiliññha asaṃkilesiko dhammo uppajjati hetupaccayā. Hetuyā ekavisa. Na sanidassana sappañighaṃ na asaṃkiliññhaasaṃkilesikaṃ dhammaṃ paccayā anidassana appañigho asaṃkiliññhaasaṃkilesikaṃ dhammaṃ paccayā anidassana appañigho asaṃkiliññhaasaṃkilesi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avitakkasavicāraṃ dhammaṃ pañicca anidassana appañigho savitakkasavicāro dhammo uppajjati hetupaccayā. Hetuyā tiṇi na sanidassana sappañighaṃ na avitakka vicāramattaṃ dhammaṃ pañicca anidassana appañigho avitakka vicāramatto dhammo uppajjati hetupaccayā. Hetuyā tiṇi. Na sanidassana sapñighaṃ na avitakka avicāraṃ dhammaṃ pañicca sanidassana sapapñigho avitakka avicār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pītisahagataṃ dhammaṃ pañicca anidassana appañigho pītisahagato dhammo uppajjati hetupaccayā. He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49 [\x 1649/]     ]</w:t>
      </w:r>
    </w:p>
    <w:p>
      <w:pPr>
        <w:pStyle w:val="PlainText"/>
        <w:rPr>
          <w:rFonts w:ascii="URW Palladio ITU" w:hAnsi="URW Palladio ITU" w:cs="URW Palladio ITU"/>
        </w:rPr>
      </w:pPr>
      <w:r>
        <w:rPr>
          <w:rFonts w:cs="URW Palladio ITU" w:ascii="URW Palladio ITU" w:hAnsi="URW Palladio ITU"/>
        </w:rPr>
        <w:t xml:space="preserve">Tiṇi. Na sanidassana sappañighaṃ na sukhasahagataṃ dhammaṃ pañicca anidassa appañigho sukhasahagato dhammo uppajjati hetupaccayā. Hetuyā tiṇi. Na sanidassana sappañighaṃ na upekkhāsahagataṃ dhammaṃ pañicca anidassana appañigho upekkhāsahaga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dassanena pahātabbaṃ dhammaṃ paccayā anidassana appañigho dassanena pahātabbo dhammo uppajjati hetupaccayā. Hetuyā tiṇi na sanidassasana sappañisaṃ na bhāvanāya pahātabbaṃ dhammaṃ paccayā anidassana appañigho bhāvanāya pahātabbo dhammo uppajjati hetupaccayā. Hetuyā tiṇi na sanidassana sappañighaṃ na nevadassanena na bhāvanāya pahātabbaṃ dhammaṃ pañicca sanidassana sappañigho neva dassanenana bhānavanā pahātabbo dhammo uppajjati hetupaccayā. Hetuyā ek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dassanena pahātabbahetukaṃ dhammaṃ pañicca anidassana sappañigho dassanena pahātabbahetuko dhammo uppajjati hetupaccayā. Hetuyā tiṇi. Na sanidassana sappañighaṃ na bhāvanāya pahātabbahetukaṃ dhammaṃ pañicca anidassana sappañigho bhāvanāya pahātabbahetuko dhammo uppajjati hetupaccayā. Hetuyā tiṇi. Na sanidassana sappañighaṃ na neva dassanena na bhāvanāya pahātabba hetukaṃ dhammaṃ pañicca sanidassana sappañigho neva dassanena na bhāvanāya pahātabbahetuk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ācayagāmiṃ dhammaṃ paccayā anidassana appañigho ācayagāmi dhammo uppajjati hetupaccayā. Hetuyā tiṇi. Na sanidassana sappañigaṃ na ācayagāmiṃ dhammaṃ paccayā anidassana appañigho apacayagāmi dhammo uppajjati hetupaccayā. Hetuyā tiṇi na sanidassana sappañighaṃ na nevācayagāmi nāpacayagāmiṃ dhammaṃ pañicca sanidassana sappañigho nevācayagāmi nāpacayagāmi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sekhaṃ dhammaṃ paccayā anidassana appañigho sekho dhammo uppajjati hetupaccayā. Hetuyā tiṇi na sanidassana sappañighaṃ na asekhaṃ dhammaṃ paccayā anidassana appañigho asekho dhammo uppajjati hetupaccayā. Hetuyā tiṇi. Na sanidassana sappañighaṃ na nevasekhānāsekhaṃ dhammaṃ pañicca sanidassana sappañigho nevasekhanasokh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0 [\x 1650/]     ]</w:t>
      </w:r>
    </w:p>
    <w:p>
      <w:pPr>
        <w:pStyle w:val="PlainText"/>
        <w:rPr>
          <w:rFonts w:ascii="URW Palladio ITU" w:hAnsi="URW Palladio ITU" w:cs="URW Palladio ITU"/>
        </w:rPr>
      </w:pPr>
      <w:r>
        <w:rPr>
          <w:rFonts w:cs="URW Palladio ITU" w:ascii="URW Palladio ITU" w:hAnsi="URW Palladio ITU"/>
        </w:rPr>
        <w:t xml:space="preserve">Na sanidassana sappañighaṃ na parittaṃ dhammaṃ pañicca sanidassana sappañigho paritto dhammo uppajjati hetupaccayā. Hetuyā ekavisa na sanidassana sappañigha na mahāggataṃ dhammaṃ pañicca anidassana appañigo mahaggato dhammo uppajjati hetupaccayā. Hetuyā tiṇi na sanidassana sappañighaṃ na appamāṇaṃ dhammaṃ pañicca anidassana appañigho appamā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parittārammaṇaṃ dhammaṃ paccayā anidassana appañigho parittārammaṇo dhammo uppajjati hetupaccayā. Hetuyā tiṇi. Na sanidassana sappañighaṃ namahaggatārammaṇaṃ dhammaṃ paccayā anidassana appañigho mahaggatārammaṇo dhammo uppajjati hetupaccayā. Hetuyā tiṇi na sanidassana sappañighaṃ na appamāṇārammaṇaṃ dhammaṃ paccayā anidassana appañigho na appamāṇārammaṇaṃ dhammaṃ paccayā anidasasana apapñigho appamāṇāramma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hīnaṃ dhammaṃ paccayā anidassana appañigho hīno dhammo uppajjati hetupaccayā. Hetuyā tiṇi. Na sanidassana sappañighaṃ na majjhimaṃ dhammaṃ pañicca sanidassana sappañigho majjhimo dhammo uppajjati hetupaccayā. Hetuyā ekavisa na sanidassana sappañighaṃ na paṇītaṃ dhammaṃ paccayā anidassana appañigho paṇīt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micchattaniyataṃ dhammaṃ paccayā anidassana appañigho micchattaniyato dhammo uppajjati hetupaccayā. Hetuyā tiṇi na sanidassana sappañighaṃ na sammatta niyataṃ dhammaṃ paccayā anidassana appañigho sammattaniyato dhammo uppajjati hetupaccayā. Hetuyā tiṇi na sanidassana sappañighaṃ na aniyataṃ dhammaṃ pañicca sanidassana sappañigho aniyato dhammo uppajjati hetupaccayā. Hetuyā ekav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nidassana sappañighaṃ na maggārammaṇaṃ dhammaṃ paccayā anidassana appañigho maggārammaṇo dhammo uppajjati hetupaccayā. Tiṇi. Sanidassana sappañighaṃ na ggahetukaṃ dhammaṃ paccayā anidassana appañigho maggahetuko dhammo uppajjati hetupaccayā. Hetuyā tiṇi na sanidassana sappañighaṃ na maggādhipatiṃ dhammaṃ paccayā anidassana appañigho maggādhipati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1 [\x 1651/]     ]</w:t>
      </w:r>
    </w:p>
    <w:p>
      <w:pPr>
        <w:pStyle w:val="PlainText"/>
        <w:rPr>
          <w:rFonts w:ascii="URW Palladio ITU" w:hAnsi="URW Palladio ITU" w:cs="URW Palladio ITU"/>
        </w:rPr>
      </w:pPr>
      <w:r>
        <w:rPr>
          <w:rFonts w:cs="URW Palladio ITU" w:ascii="URW Palladio ITU" w:hAnsi="URW Palladio ITU"/>
        </w:rPr>
        <w:t>Na sanidassana sappañigho na uppanno dhammo anidassana appañighassa uppannassa dhammassa ārammaṇapaccayena paccayo ārammaṇe cha na sanidassana sappañigho na paccupapanno dhamme anidassana apapñighassa paccuppannassa dhammassa ārammaṇapaccayena paccayo ārammaṇe cha na sanidassana sappañighaṃ na atītārammaṇaṃ dhammaṃ pañacca anidassana appañigho atītārammaṇo dhammo uppajjati hetupaccayā. Hetuyā tiṇi na sanidassana sappañighaṃ na anāgatārammaṇaṃ dhammaṃ paccayā anidassana appañigho anāgatārammaṇo dhammo uppajjati hetupaccayā. Hetuyā tiṇi na sanidassana sappañighaṃ napaccuppannārammaṇaṃ dhammaṃ pañicca anidassana appañigho paccuppannārammaṇ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idassana sappañighaṃ na ajjhattārammaṇaṃ dhammaṃ pañicca anidassana appañigho ajjhattārammaṇo dhammo uppajjati hetupaccayā. Hetuyā tiṇi sanidassana sappañighaṃ na bahiddhārammaṇaṃ dhammaṃ pañicca anidassana appañigho bahiddhārammaṇo dhammo uppajjati hetupaccayā. Hetuyā tiṇi avigate tiṇi (sahajātavārampi paccayavārampi saṃsaññhavārampi sampayuttavārampi pañhāvārampi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niyānuloma tikatik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accanīyānuloma dukaduka paññhānaṃ</w:t>
      </w:r>
    </w:p>
    <w:p>
      <w:pPr>
        <w:pStyle w:val="PlainText"/>
        <w:rPr>
          <w:rFonts w:ascii="URW Palladio ITU" w:hAnsi="URW Palladio ITU" w:cs="URW Palladio ITU"/>
        </w:rPr>
      </w:pPr>
      <w:r>
        <w:rPr>
          <w:rFonts w:cs="URW Palladio ITU" w:ascii="URW Palladio ITU" w:hAnsi="URW Palladio ITU"/>
        </w:rPr>
        <w:t xml:space="preserve">Na hetuṃ na sahetukaṃ dhammaṃ pañicca hetu sahetuko dhammo uppajjati hetupaccayā na hetuṃ na sahetukaṃ dhammaṃ pañicca na hetu sahetuko dhammo uppajjati hetupaccayā. Na hetuṃ na sahetukaṃ dhammaṃ pañicca hetu sahetuko ca na hetu sahetuko ca dhammā uppajjanti hetupaccayā tiṇi. Na na hetuṃ na sahetukaṃ dhammaṃ pañicca na hetu sahetuko dhammo uppajjati hetupaccayā. Ekaṃ. Hetuyā cattāri, ārammaṇe cattāri, a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a hetu na sahetuko dhammo na hetussa ahetukassa dhammassa hetupaccayena paccayo, hetuyā ekaṃ ārammaṇe cha, avigate pañca, (pañhāvāraṃ vitthāretabbaṃ) na hetuṃ na ahetukaṃ dhammaṃ pañicca na hetu ahetuko dhammo uppajjati hetupaccayā, ekaṃ na na hetuṃ na ahetuk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2 [\x 1652/]     ]</w:t>
      </w:r>
    </w:p>
    <w:p>
      <w:pPr>
        <w:pStyle w:val="PlainText"/>
        <w:rPr>
          <w:rFonts w:ascii="URW Palladio ITU" w:hAnsi="URW Palladio ITU" w:cs="URW Palladio ITU"/>
        </w:rPr>
      </w:pPr>
      <w:r>
        <w:rPr>
          <w:rFonts w:cs="URW Palladio ITU" w:ascii="URW Palladio ITU" w:hAnsi="URW Palladio ITU"/>
        </w:rPr>
        <w:t xml:space="preserve">Pañicca na hetu ahetako dhammo uppajjati hetupaccayā. Ekaṃ. Na hetuṃ na ahetakañca na na hetuṃ na ahetukañca dhammaṃ pañicca na hetu ahetuko dhammo uppajjati hetupaccayā. Ekaṃ hetuyā tiṇi. Na hetuṃ na hetu sampayuttaṃ dhammaṃ pañicca hetu, hetu sampayutto dhammo uppajjati hetupaccayā. Hetuyā cattāri, na hetuṃ na hetuvippayuttaṃ dhammaṃ pañicca na hetu hetuvippayutt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hetuṃ ceva na ahetukaṃ dhammaṃ pañicca hetu hetu ceva sahetuko ca dhammo uppajjati hetupaccayā. Hetuyā ekaṃ. Na na hetuṃ na ahetukañceva na na hetuñca dhammaṃ pañicca na hetu sahetuko ceva na ca hetu dhammo uppajjati hetupaccayā. Hetuyā ekaṃ, na hetuṃ nahetuñceva na hetuvippayuttañca dhammaṃ pañicca hetu hetu ceva hetusampayutto ca dhammo uppajjati hetupaccayā. Hetuyā ekaṃ. Na na hetuṃ na hetuvippayuttañcaca na na hetuñca dhammaṃ pañicca na hetu hetusampayutto ceva na ca hetu dhammo uppajjati hetupaccayā. Hetuyā ekaṃ. Na hetuṃ na hetuṃ na sahetukaṃ dhammaṃ pañicca na hetu sahetuko dhammo uppajjati hetupaccayā. Hetuyā ekaṃ. Na hetuṃ na hetu na ahetukaṃ dhammaṃ pañicca na hetu nahetu ahetuk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na sappaccayo dhammo hetussa sappaccayassa dhammassa ārammaṇapaccayena paccayo. Ārammaṇe tiṇi. (Saṅkhataṃ pappaccaya sadisaṃ) na hetuṃ na sanidassanaṃ dhamma hetuyā tīṇi. Na hetu na anidassano dhammo hetussa anidassanassa dhammassa ārammaṇapaccayena paccayo ārammaṇe tiṇi. Na hetuṃ na sappañighaṃ dhammaṃ pañicca na hetu sappañigho dhammo uppajjati hetupaccayā. Hetuyā tiṇi. Na hetuṃ na appañighaṃ dhammaṃ pañicca na hetu appañigho dhammo uppajjati hetupaccayā. Hetuyā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rūpiṃ dhammaṃ pañicca hetu rūpi dhammo uppajjati hetupaccayā. Hetuyā tiṇi. Na hetuṃ na arūpī dhammaṃ pañicca hetu arūpī dhammo uppajjati hetupaccayā. Hetuyā tiṇi. Na hetuṃ na lokiyaṃ dhammaṃ pañicc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3 [\x 1653/]     ]</w:t>
      </w:r>
    </w:p>
    <w:p>
      <w:pPr>
        <w:pStyle w:val="PlainText"/>
        <w:rPr>
          <w:rFonts w:ascii="URW Palladio ITU" w:hAnsi="URW Palladio ITU" w:cs="URW Palladio ITU"/>
        </w:rPr>
      </w:pPr>
      <w:r>
        <w:rPr>
          <w:rFonts w:cs="URW Palladio ITU" w:ascii="URW Palladio ITU" w:hAnsi="URW Palladio ITU"/>
        </w:rPr>
        <w:t xml:space="preserve">Lokiyo dhammo uppajjati hetupaccayā. Na na hetuṃ na lokiyaṃ dhammaṃ pañicca na hetu lokiyo dhammo uppajjati hetupaccayā. (Gaṇitakena tīṇi) na hetuṃ na lokuttaraṃ dhammaṃ paccayā hetu lokuttaro dhammo uppajjati hetupaccayā. Hetuyātiṇi. Na hetuṃ kenaci viññeyyaṃ dhammaṃ pañicca hetu kenaci viññeyyo dhammo uppajjati hetupaccayā. Hetuyā nava. Na hetuṃ na kenaci viññeyyaṃ dhammaṃ pañicca hetu kenaci viññeyy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o āsavaṃ dhammaṃ pañicca hetu āsavo dhammo uppajjati hetupaccayā. Na hetuṃ no āsavaṃ dhammaṃ pañicca na hetu āsavo dhammo uppajjati hetupaccayā. Na hetuṃ no āsavaṃ dhammaṃ pañicca hetu āsavoca na hetu āsavoca dhammā uppajjanti hetupaccayā tiṇi. Na na hetuṃ no āsavaṃ dhammaṃ pañicca na hetu āsavo dhammo uppajjati hetupaccayā. Ekaṃ. Na hetuṃ no āsavañca na na hetuṃ no āsavaṃ ca dhammaṃ pañicca hetu āsavo dhammo uppajjati hetupaccayā. Ekaṃ. Hetuy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no āsavaṃ dhammaṃ pañicca na hetu no āsavo dhammo uppajjati hetupaccayā. Na na hetuṃ na no āsavaṃ dhammaṃ pañicca na hetu no āsavo dhammo uppajjati hetupaccayā. Na na hetuṃ na no āsavaṃ dhammaṃ pañicca hetu no āsavo dhammo uppajjati hetupaccayā. Na na hetuṃ na no āsavaṃ dhammaṃ pañicca hetu no āsavo ca na hetu āsavo ca dhammā uppajjanti hetupaccayā. Na hetuṃ na no āsavañca na na hetuṃ na no āsavañca dhammaṃ pañicca na hetu no āsav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sāsavaṃ dhammaṃ pañicca na hetu sāsavo dhammo uppajjati hetupaccayā. Hetuyā tīṇi. Na na hetuṃ na āsava sampayuttaṃ dhammaṃ pañicca na hetu āsavasampayutto dhammo uppajjati hetupaccayā. Hetuyā tiṇi. Na hetuṃ na āsava vipapyuttaṃ dhammaṃ pañicca hetu āsava vippayutto dhammo uppajjati hetupaccayā. Hetuyā nava, na hetuṃna āsavaṃ ceva na anāsavaṃ ca dhammaṃ pañicca hetu āsavo ceva sāsavo ca dhammo uppajjati hetupaccayā. Hetuyā pañca na hetu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4 [\x 1654/]     ]</w:t>
      </w:r>
    </w:p>
    <w:p>
      <w:pPr>
        <w:pStyle w:val="PlainText"/>
        <w:rPr>
          <w:rFonts w:ascii="URW Palladio ITU" w:hAnsi="URW Palladio ITU" w:cs="URW Palladio ITU"/>
        </w:rPr>
      </w:pPr>
      <w:r>
        <w:rPr>
          <w:rFonts w:cs="URW Palladio ITU" w:ascii="URW Palladio ITU" w:hAnsi="URW Palladio ITU"/>
        </w:rPr>
        <w:t xml:space="preserve">Anāsavañceva na no ca āsavaṃ dhammaṃ pañicca na hetu sāsavo ceva no ca āsavo dhammo uppajjati hetupaccayā. Hetuyā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āsavañcaca na āsavavippayuttañca dhammaṃ pañicca hetu āsavo ceva āsavasampayutto ca dhammo uppajjati hetupaccayā. Hetuyā tīṇi. Na hetuṃ na āsavavippayuttañceva no ca āsavaṃ dhammaṃ pañicca na hetu āvasampayutto ceva noca āsavo dhammo uppajjati hetupaccayā. Hetuyā tiṇi. Na hetuṃ āsavavippayuttaṃ na sāsavaṃ dhammaṃ pañicca na hetu āsavavippayutto sāsavo dhammo uppajjati hetupaccayā. Hetuyā tiṇi. Na hetuṃ āsavavippayuttaṃ na anāsavaṃ dhammaṃ paccayā hetu āsavavippayutto anāsav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o saññojanaṃ dhammaṃ pañicca hetu saññojano dhammo uppajjati hetupaccayā. Hetuyā tiṇi. Na hetuṃ no gantheṃ dhammaṃ pañicca hetu gantho dhammo uppajjati hetupaccayā. Hetuyā nava, na hetuṃ no oghaṃ dhammaṃ pañicca hetu ogho dhammo uppajjati hetupaccayā. Hetuyā pañca. Na hetuṃ no yogaṃ dhammaṃ pañicca hetu yogo dhammo uppajjati hetupaccayā. Hetuyā pañca. Na hetuṃ nonīvaraṇaṃ dhammaṃ pañicca hetu nīvaraṇo dhammo uppajjati hetupaccayā. Hetuyā tiṇi. Na hetuṃ no parāmāsaṃ dhammaṃ pañicca na hetu parāmāso dhammo uppajjati hetupaccayā. Tiṇi. Na hetuṃ na sārammaṇaṃ dhammaṃ pañicca hetu sārammaṇo dhammo uppajjati hetupaccayā. Tiṇi. Na hetuṃ na ārammaṇaṃ dhammaṃ pañicca na hetu ārammaṇo dhammo uppajjati hetupacca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o cittaṃ dhammaṃ pañicca na hetu citto dhammo uppajjati hetupaccayā. Hetuyā tiṇi. Na hetuṃ na no cittaṃ dhammaṃ pañicca hetu no citto dhammo uppajjati hetupaccayā. Hetuyā tiṇi. Na hetuṃ na cetasikaṃ dhammaṃ pañicca hetu cetasiko dhammo uppajjati hetupaccayā. Hetuyā tiṇi, na hetuṃ na acetasikaṃ dhammaṃ pañicca na hetu acetasik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cittasampayuttaṃ dhammaṃ pañicca hetu vipāsampayutt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5 [\x 1655/]     ]</w:t>
      </w:r>
    </w:p>
    <w:p>
      <w:pPr>
        <w:pStyle w:val="PlainText"/>
        <w:rPr>
          <w:rFonts w:ascii="URW Palladio ITU" w:hAnsi="URW Palladio ITU" w:cs="URW Palladio ITU"/>
        </w:rPr>
      </w:pPr>
      <w:r>
        <w:rPr>
          <w:rFonts w:cs="URW Palladio ITU" w:ascii="URW Palladio ITU" w:hAnsi="URW Palladio ITU"/>
        </w:rPr>
        <w:t>Na hetuṃ na cittavippayuttaṃ dhammaṃ pañicca na hetu cittavippayutto dhammo uppajjati hetupaccayā. Hetuyā tiṇi. Na hetuṃ na cittasaṃsañañaṃ dhammaṃ pañicca na hetucittasaṃsaññho dhammo uppajjati hetupaccayā. Hetuyā tiṇi. Na hetuṃ na cittavisaṃsaññhaṃ dhammaṃ pañicca na hetu cittavisaṃsaññh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o cittasamuññhānaṃ dhammaṃ pañicca hetu cittasamuññhāno dhammo uppajjati hetupaccayā. Hetuyā tīṇi. Na hetuṃ no cittasamuññhānaṃ dhammaṃ pañicca hetu no cittasamuññhāno dhammo uppajjati hetupaccayā. Hetuyā tiṇi. Na hetuṃ no cittasahabhuṃ dhammaṃ pañicca hetu cittasahabhu dhammo uppajjati hetupaccayā. Hetuyā tiṇi. Na hetuṃ na no cittasahabhuṃ dhammaṃ pañicca na hetu no cittasahabhu dhammo uppajjati hetupaccayā. Tiṇi. Na hetuṃ no cittānuparivattiṃ dhammaṃ pañicca na hetu no cittānuparivatti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cittasaṃsaññhasamuññhānaṃ dhammaṃ pañicca hetu cittasaṃsaññhāsamuññhāno dhammo uppajjati hetupaccayā. Hetuyā tiṇi. Na hetuṃ na no cittasaṃsaññhasamuññhānaṃ dhammaṃ pañicca na hetu no cittasaṃsaññhasamuññhāno dhammo uppajjati hetupaccayā. Hetuyā tiṇi, na hetuṃ no cittasaṃsaññhasamuññhāna sahabhuṃ dhammaṃ pañicca hetu cittasaṃsañaññhasamuññhāna sahabhu dhammo uppajjati hetupaccayā. Hetuyā tiṇi. Na hetuṃ na no cittasaṃsaññhasamuññhāna sahabhuṃ dhammaṃ pañicca na hetu nocittasaṃsaññhasamuññhāna sahabhu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o cittasaṃsaññhasamuññhānānuparivattiṃ dhammaṃ pañicca hetu cittasaṃsaññhasamuññhānānuparivatti dhammo uppajjati hetupaccayā. Hetuyā tiṇi. Na hetuṃ na no cittasaṃsaññhasamuññhānānuparivattiṃ dhammaṃ pañicca na hetu no cittasaṃsaññhasamuññhānānuparivatti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ajjhattikaṃ dhammaṃ pañicca na na hetu ajjhattiko dhammo uppajjati hetupaccayā. Hetuyā tiṇi, na hetuṃ na bāhiraṃ dhammaṃ pañicca hetu bāhiro dhammo uppajjati hetupaccayā. Hetuyā tiṇi. Na hetuṃ na upādā dhammaṃ pañ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6 [\x 1656/]     ]</w:t>
      </w:r>
    </w:p>
    <w:p>
      <w:pPr>
        <w:pStyle w:val="PlainText"/>
        <w:rPr>
          <w:rFonts w:ascii="URW Palladio ITU" w:hAnsi="URW Palladio ITU" w:cs="URW Palladio ITU"/>
        </w:rPr>
      </w:pPr>
      <w:r>
        <w:rPr>
          <w:rFonts w:cs="URW Palladio ITU" w:ascii="URW Palladio ITU" w:hAnsi="URW Palladio ITU"/>
        </w:rPr>
        <w:t xml:space="preserve">Na hetu upādā dhammo uppajjati hetupaccayā. Hetuyā tiṇi, na hetuṃ na no upādā dhammaṃ pañicca hetu no upādā dhammo uppajjati hetupaccayā. Hetuyā tiṇi. Na hetuṃ na dhammo uppajjati hetupaccayā. Hetuyā tiṇi, na hetuṃ na anupādinnaṃ dhammaṃ pañiccahetu anupādinno dhammo uppajjati hetupaccayā. Hetuyā tiṇi. Na hetuṃ na upādānaṃ dhammaṃ pañicca hetu upādāno dhammo uppajjati hetupaccayā. Hetuyā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kilesaṃ dhammaṃ pañicca hetu kileso dhammo uppajjati hetupaccayā. Hetuyā tiṇi, na hetuṃ na dassanena pahātabbaṃ dhammaṃ paccayā hetu dassanenapahātabbo dhammo uppajjati hetupaccayā. Hetuyā tiṇi. Na hetuṃ na na dassanena pahātabbaṃ dhammaṃ pañicca na hetu na dassanenapahātabbo dhammo uppajjati hetupaccayā. Hetuyā tiṇi. Nahetuṃ na bhāvanāyapahātabbaṃ dhammaṃ paccayā hetu bhāvanāyapahātabbo dhammo uppajjati hetupaccayā. Hetuyā tiṇi. Na hetuṃ na na bhāvanāya pahātabbaṃ dhammaṃ pañicca na hetu na bhāvanāyapahātabb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ṃ na dassanenapahātabbahetukaṃ dhammaṃ pañicca na hetu dassanenapahātabba hetuko dhammo uppajjati hetupaccayā ekaṃ, na na hetuṃ na na dassanena pahātabbahetukaṃ dhammaṃ pañicca na hetu na dassanena pahātababahetuko dhammo uppajjati hetupaccayā. Hetuyā ti. Na hetuṃ na bhāvanāya pahātabbaṃ hetukaṃ dhammaṃ pañicca na hetu bhāvanāya pahātabbahetuko dhammo uppajjati hetupaccayā. Hetuyā ekaṃ, na na hetuṃ na na bhāvanāya pahātabbahetukaṃ dhammaṃ pañicca na hetu bhāvanāya pahātabbahetuko dhammo uppajjati hetupaccayā. Hetuyā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ṃ na savitakkaṃ dhammaṃ pañicca hetu savitakko dhammo uppajjati hetupaccayā. Hetuyā tiṇi, (sabbattha saṃkhittaṃ) na hetuṃ na saraṇaṃ dhammaṃ paccayā hetu saraṇo dhammo uppajjati hetupaccayā. Hetuyā tiṇi, na hetuṃ na araṇaṃ dhammaṃ pañicca na hetu araṇo dhammo uppajjati hetupaccayā. Hetuyā tiṇi. Na hetuṃ na araṇaṃ dhammaṃ pañicca na hetu arano dhammo uppajjati hetupaccayā. Na na hetuṃ na araṇaṃ dhammaṃ pañicca na hetu araṇo dhammo uppajjati hetupaccayā. Nahetuṃ na araṇañca na na hetuṃ na araṇañca dhammaṃ pañicca na hetu araṇ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etukaṃ na hetuṃ dhammaṃ pañicca sehetuko hetudhammo uppajjati hetupaccayā. Na ahetukaṃ na hetu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7 [\x 1657/]     ]</w:t>
      </w:r>
    </w:p>
    <w:p>
      <w:pPr>
        <w:pStyle w:val="PlainText"/>
        <w:rPr>
          <w:rFonts w:ascii="URW Palladio ITU" w:hAnsi="URW Palladio ITU" w:cs="URW Palladio ITU"/>
        </w:rPr>
      </w:pPr>
      <w:r>
        <w:rPr>
          <w:rFonts w:cs="URW Palladio ITU" w:ascii="URW Palladio ITU" w:hAnsi="URW Palladio ITU"/>
        </w:rPr>
        <w:t>Pañicca sahetuko hetudhammo uppajjati hetupaccayā. Na sahetukaṃ na hetuñca na ahetukaṃ na hetuñca dhammaṃ pañicca sahetuko hetudhammo uppajjati hetupaccayā. Hetuyā tiṇi, na sahetukaṃ na na hetuṃ dhammaṃ pañicca sahetuko na hetu dhammo uppajjati hetupaccayā. Hetuyā tiṇi (hetuyā cha?) Na hetusampayuttaṃ na hetuṃ dhammaṃ pañicca hetusampayutto hetudhammo uppajjati hetupaccayā. Hetuyā tīṇi, (sahetuka duk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ñceca na ahetukaṃ na hetuṃ dhammaṃ pañicca hetu ceva sahetuko ca hetudhammo uppajjati hetupaccayā. Hetuyā ekaṃ. Na ahetukañceca na na ca hetuṃ na na hetuṃ dhammaṃ pañicca sahetuko ceva na ca hetu na hetudhammo uppajjati hetupaccayā. Hetuyā ekaṃ. Na hetuñceva na na hetuvippayuttañca na hetuṃ dhammaṃ pañicca hetuñeva hetusampayutto ca hetudhammo uppajjati hetupaccayā. Hetuyā ekaṃ. Na hetuvippayuttañceva na na hetuñca na na na hetuṃ dhammaṃ pañicca hetusampayutto ceva na ca hetu na hetu dhammo uppajjati hetupaccayā. Hetuyā ekaṃ. (Antimattima dukaṃ 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ppaccayaṃ na hetuṃ dhammaṃ pañicca sappaccayo hetudhammo uppajjati hetupaccayā. Hetuyā ekaṃ na appaccayaṃ na na hetuṃ dhammaṃ pañicca sappaccayo na hetu dhammo uppajjati hetupaccayā. Hetuyā ekaṃ. (Saṅkhataṃ sappaccayasadisaṃ) na sanidassana na hetuṃ dhammaṃ pañicca anidassano hetudhammo uppajjati hetupaccayā. Hetuyā ekaṃ. Na sanidassana na na hetuṃ dhammaṃ pañicca sanidassano na hetu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ppañighaṃ na hetuṃ dhammaṃ pañicca appañigho hetudhammo uppajjati hetupaccayā. Hetuyā ekaṃ. Na sappañighaṃ na na hetuṃ dhammaṃ pañicca sappañigho na hetudhammo uppajjati hetupaccayā. Hetuyā tiṇi. Rūpiṃ na hetuṃ dhammaṃ pañicca arūpī hetudhammo uppajjati hetupaccayā. Hetuyā tiṇi. Na rūpiṃ na hetuṃ dhammaṃ pañicca arūpī hetudhammo uppajjati hetupaccayā. Na rūpiṃ na na hetuṃ dhammaṃ pañicca arūpī na hetu dhammo uppajjati hetupaccayā. (Gaṇitakena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lokiyaṃ na hetuṃ dhammaṃ pañicca lokuttaro hetudhammo uppajjati hetupaccayā. Ekaṃ. Na lokuttaraṃ na hetuṃ dhammaṃ pañicca lokiyo hetudhammo uppajja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8 [\x 1658/]     ]</w:t>
      </w:r>
    </w:p>
    <w:p>
      <w:pPr>
        <w:pStyle w:val="PlainText"/>
        <w:rPr>
          <w:rFonts w:ascii="URW Palladio ITU" w:hAnsi="URW Palladio ITU" w:cs="URW Palladio ITU"/>
        </w:rPr>
      </w:pPr>
      <w:r>
        <w:rPr>
          <w:rFonts w:cs="URW Palladio ITU" w:ascii="URW Palladio ITU" w:hAnsi="URW Palladio ITU"/>
        </w:rPr>
        <w:t xml:space="preserve">Ekaṃ hetuyā dve. Na lokiyaṃ na na hetuṃ dhammaṃ pañicca lokiyo na hetudhammo uppajjati hetupaccayā. Tiṇi. Na lokuttaraṃ na na hetuṃ dhammaṃ pañicca lokiyo na hetudhammo uppajjati hetupaccayā. Ekaṃ hetuyā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eciviññeyyaṃ na hetuṃ dhammaṃ pañicca kenaci viññeyyo hetudhammo uppajjati hetupaccayā. Hetuyā nava, na keciviññeyyaṃ na na hetuṃ dhammaṃ pañicca keciviññeyyo na hetudhammo uppajjati hetupaccayā. Hetuy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āsavaṃ na hetuṃ dhammaṃ pañicca āsavo hetudhammo uppajjati hetupaccayā. Tiṇi. Na no āsavaṃ na hetuṃ dhammaṃ pañicca āsavo hetu dhammo uppajjati hetupaccayā. Ekaṃ, no āsavaṃ na hetuñca na no āsavaṃ na hetuñca dhammaṃ pañicca āsavo hetu dhammo uppajjati hetupaccayā. Ekaṃ hetuyā pañca. No āsavaṃ na na hetuṃ dhammaṃ pañicca no āsavo na hetu dhammo uppajjati hetupaccayā. Tiṇi. No āsavaṃ na na hetuñca na no āsavaṃ na na hetuñca dhammaṃ pañicca no āsavo na hetudhammo uppajjati hetupaccayā. Pañ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rammaṇaṃ na hetuṃ dhammaṃ pañicca sārammaṇo hetu dhammo uppajjati hetupaccayā. Hetuyā tiṇi. Na anārammaṇaṃ na na hetuṃ dhammaṃ pañicca sārammaṇo na hetu dhammo uppajjati hetupaccayā. Hetuyā ti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hetuṃ dhammaṃ pañicca araṇo hetu dhammo uppajjati hetupaccayā. Na araṇaṃ na hetuṃ dhammaṃ pañicca saraṇo hetu dhammo uppajjati hetupaccayā. Hetuyā dve. Nasaraṇaṃ na na hetuṃ dhammaṃ pañicca araṇo na hetudhammo uppajjati hetupaccayā. Na araṇaṃ na hetuṃ dhammaṃ pañicca saraṇo na hetudhammo uppajjati hetupaccayā. Hetuyā tiṇ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sahetukaṃ dhammaṃ pañicca araṇo sahetuko dhammo uppajjati hetupaccayā. Na aranaṃ na sahetukaṃ dhammaṃ saraṇo sahetuko dhammo uppajjati hetupaccayā. Hetuyā dve. Na saraṇaṃ na ahetukaṃ dhammaṃ pañicca araṇo ahetuko dhammo uppajjati hetupaccayā. Na araṇaṃ na ahetuk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59 [\x 1659/]     ]</w:t>
      </w:r>
    </w:p>
    <w:p>
      <w:pPr>
        <w:pStyle w:val="PlainText"/>
        <w:rPr>
          <w:rFonts w:ascii="URW Palladio ITU" w:hAnsi="URW Palladio ITU" w:cs="URW Palladio ITU"/>
        </w:rPr>
      </w:pPr>
      <w:r>
        <w:rPr>
          <w:rFonts w:cs="URW Palladio ITU" w:ascii="URW Palladio ITU" w:hAnsi="URW Palladio ITU"/>
        </w:rPr>
        <w:t xml:space="preserve">Pañicca araṇo ahetuko dhammo uppajjati hetupaccayā. Hetuyā dve. Na saraṇaṃ na hetusampayuttaṃ dhammaṃ pañicca araṇo hetusampayutto dhammo uppajjati hetupaccayā. Hetuyā dve. Na saraṇaṃ na hetuvippayuttaṃ dhammaṃ pañicca araṇo hetuvippayutto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hetu ceva na ahetukañca dhammaṃ pañicca araṇo hetu ceva sahetuko ca dhammo uppajjati hetupaccayā. Na araṇaṃ na hetuñceva na ahetukañca dhammaṃ pañicca saraṇo hetu ceva sahetuko ca dhammo uppajjati hetupaccayā. Hetuyā dve. Na saraṇaṃ na sahetukañceva na na hetuñca dhammaṃ pañicca araṇo sahetuko ceva na ca hetu dhammo uppajjati hetupaccayā. Na araṇaṃ na ahetukañcai na na hetuñca dhammaṃ pañicca saraṇo saheko ceva na ca hetu dhammo uppajjati hetupaccayā. Hetuyā dve. (Hetu ceva hetusampayutta dukaṃ,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naṃ nahetuṃ na sahetukaṃ dhammaṃ pañicca araṇo na hetu sahetuko dhammo uppajjati hetupaccayā. Hetuyā ekaṃ. Na saraṇaṃ na hetuṃ na ahetukaṃ dhammaṃ pañicca araṇo na hetu ahetuko dhammo uppajjati hetupaccayā. Ekaṃ, na aranaṃ na hetuṃ na ahetukaṃ dhammaṃ pañicca araṇo na hetu ahetuko dhammo uppajjati hetupaccayā. Ekaṃ hetuyā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o na sappaccayo dhammo araṇassa sappaccayassa dhammassa -pe- ekaṃ na saraṇona saṃkhato dhammo (saṃkhittaṃ) na saraṇaṃ na sanidassanaṃ dhammaṃ pañicca arano sanidassano dhammo uppajjati hetupaccayā. Hetuyā tiṇi na saraṇaṃ na sappañigaṃ dhammaṃ pañicca araṇo sappañigho dhammo uppajjati hetupaccayā. Hetuyā tiṇi. Na saraṇaṃ na rūpiṃ dhammaṃ pañicca araṇo rūpī dhammo uppajjati hetupaccayā. Hetuyā dve. Na saraṇaṃ na arūpiṃ dhammaṃ paccayā saraṇo arūpī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lokiyaṃ dhammaṃ pañicca arano lokiyo dhammo uppajjati hetupaccayā. Hetuyā ekaṃ na saraṇaṃ na lokuttaraṃ dhammaṃ paccayā araṇo lokuttaro dhammo uppajjati hetupaccayā. Hetuyā ekaṃ, na saraṇaṃ na kenaci viññeyyaṃ dhammaṃ pañicca araṇo viññeyy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60 [\x 1660/]     ]</w:t>
      </w:r>
    </w:p>
    <w:p>
      <w:pPr>
        <w:pStyle w:val="PlainText"/>
        <w:rPr>
          <w:rFonts w:ascii="URW Palladio ITU" w:hAnsi="URW Palladio ITU" w:cs="URW Palladio ITU"/>
        </w:rPr>
      </w:pPr>
      <w:r>
        <w:rPr>
          <w:rFonts w:cs="URW Palladio ITU" w:ascii="URW Palladio ITU" w:hAnsi="URW Palladio ITU"/>
        </w:rPr>
        <w:t xml:space="preserve">Hetupaccayā. Hetuyā tiṇi. Na saraṇaṃ na kenaci viññeyyaṃ dhammaṃ pañicca araṇo kenacina viññeyyo dhammo uppajjati hetu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raṇaṃ na āsavaṃ dhammaṃ pañicca saraṇo āsavo dhammo uppajjati hetupaccayā. Ekaṃ na aranaṃ na saññojanaṃ dhammaṃ pañicca saraṇo saññojano dhammo uppajjati hetupaccayā. Hetuyā ekaṃ. Na araṇaṃ na ganthaṃ dhammaṃ pañicca saraṇo gantho dhammo uppajjati hetupaccayā. Hetuyā ekaṃ. Na araṇaṃ na oghaṃ dhammaṃ pañicca saraṇo ogho dhammo uppajjati hetupaccayā. Hetuyā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raṇaṃ no yogaṃ dhammaṃ pañicca saraṇo yogo dhammo uppajjati hetupaccayā. Hetuyā ekaṃ, na araṇaṃ na nīvaraṇaṃ dhammaṃ pañicca saraṇo nīvaraṇo dhammo uppajjati hetupaccayā. Hetuyā ekaṃ. Na araṇaṃ na parāmāsaṃ dhammaṃ pañicca saraṇo parāmāso dhammo uppajjati hetupaccayā. Hetuyā ekaṃ na saraṇaṃ na sārammaṇaṃ dhammaṃ pañicca saraṇo sārammaṇo dhammo uppajjati hetupaccayā. Ekaṃ na saraṇaṃ na anārammaṇaṃ dhammaṃ pañicca araṇo anārammaṇo dhammo uppajjati hetupaccayā. Hetu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aṃ na cittaṃ dhammaṃ pañicca araṇo citto dhammo uppajjati hetupaccayā. Hetuyā dve (saṃkhittaṃ) na saraṇaṃ na cetasikaṃ dhammaṃ pañicca araṇo cetasiko dhammo uppajjati hetupaccayā. Hetuyā dve na saraṇaṃ na citta sampayuttaṃ dhammaṃ pañicca araṇo cittasampayutto dhammo uppajjati hetupaccayā. Dve. Na saraṇaṃ na cittasaṃsaññhaṃ dhammaṃ pañicca araṇo cittasaṃsaññho dhammo uppajjati hetupaccayā. Hetuyā dv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raṇaṃ na dassanena pāhatabbaṃ dhammaṃ pañicca saraṇo dassanena pahātabbo dhammo uppajjati hetupaccayā. Hetuyā ekaṃ. Na araṇaṃ na dassanena pahātabbaṃ dhammaṃ pañicca araṇo na dassanena pahātabbo dhammo uppajjati hetupaccayā. Hetuyā ekaṃ (saṃkhittaṃ) na saraṇaṃ na sauttaraṃ dhammaṃ pañicca araṇo sauttaro dhammo uppajjati hetupaccayā. Hetuyā ekaṃ. Avigate ekaṃ (sahajātavārampi paccayavārampi nissayavāmpi saṃsaññhavārampi sampayuttavārampi pañicc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61 [\x 1661/]     ]</w:t>
      </w:r>
    </w:p>
    <w:p>
      <w:pPr>
        <w:pStyle w:val="PlainText"/>
        <w:rPr>
          <w:rFonts w:ascii="URW Palladio ITU" w:hAnsi="URW Palladio ITU" w:cs="URW Palladio ITU"/>
        </w:rPr>
      </w:pPr>
      <w:r>
        <w:rPr>
          <w:rFonts w:cs="URW Palladio ITU" w:ascii="URW Palladio ITU" w:hAnsi="URW Palladio ITU"/>
        </w:rPr>
        <w:t>Na saraṇo na sauttaro dhammo araṇassa sa uttarassa dhammassa hetupaccayena paccayo, ekaṃ na saraṇo na sauttaro dhammo araṇassa sauttarassa dhammassa ārammaṇepaccayena paccayo ekaṃ. Hetuyā ekaṃ. Adhipatiyā ekaṃ -pe- avigate ekaṃ -pe- na saraṇo na sauttaro dhammo araṇassa sauttarassa dhammassa ārammaṇapacacayena paccayo. Sahajātavapaccayena paccayo upanissayapaccayena paccayo. Pacchājāta paccayena paccayo. Na hetuyā ekaṃ. Na ārammaṇe ekaṃ, hetupaccayā na ārammaṇe ekaṃ, na hetupaccayā ārammaṇe ekaṃ.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raṇaṃ na anuttaraṃ dhammaṃ paccayā araṇo anuttaro dhammo uppajjati hetupaccayā. Hetuyā ekaṃ. Avigate ekaṃ. Na saraṇo na anuttaro dhammo araṇassa anuttarassa dhammassa anantarapaccayena paccayo. Anantare ekaṃ samanantare ekaṃ. Upanissaye dve. Purejāte ekaṃ, āsevane ekaṃ. Vip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raṇo na anuttaro dhammo araṇassa anuttarassa dhammassa upanissayapaccayena paccayo. Purejātapaccayena paccayo. Na araṇo na anuttaro dhammo araṇassa anuttarassa dhammassa upanissayapaccayena paccayo. Na hetuyā dve. Na ārammaṇe dve, na upanissaye ekaṃ, na purejāte dve, no vigate dve, upanissayapaccayā na hetuyā dve, na hetupaccayā upanissaye dve, purejāte ekaṃ, atthiyā ekaṃ, avigate ekaṃ, (yathā kusalattike pañhāvār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dukapaññhānaṃ niññhitaṃ, dhammapaccayānuloma paññhānaṃ niñ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 dukatika paññhānato paññhāya yāva pariyosānā tiṃsamattehi bhāvavārehi paññhānaṃ (sam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 dukaduka paññhānaṃ niñ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hānappakaraṇaṃ niññha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46:00Z</dcterms:created>
  <dc:creator>Ven. S. Upatissa</dc:creator>
  <dc:description/>
  <dc:language>en-US</dc:language>
  <cp:lastModifiedBy>Ven. S. Upatissa</cp:lastModifiedBy>
  <dcterms:modified xsi:type="dcterms:W3CDTF">2015-03-16T01:46:00Z</dcterms:modified>
  <cp:revision>2</cp:revision>
  <dc:subject/>
  <dc:title/>
</cp:coreProperties>
</file>