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1.10]</w:t>
      </w:r>
    </w:p>
    <w:p>
      <w:pPr>
        <w:pStyle w:val="PlainText"/>
        <w:rPr>
          <w:rFonts w:ascii="URW Palladio ITU" w:hAnsi="URW Palladio ITU" w:cs="URW Palladio ITU"/>
        </w:rPr>
      </w:pPr>
      <w:r>
        <w:rPr>
          <w:rFonts w:cs="URW Palladio ITU" w:ascii="URW Palladio ITU" w:hAnsi="URW Palladio ITU"/>
        </w:rPr>
        <w:t xml:space="preserve">[SL Vol Ras 1 ] [\z Ras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t>Rasavāh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ppasatthacaraṇaṃ saraṇaṃ janānaṃ </w:t>
      </w:r>
    </w:p>
    <w:p>
      <w:pPr>
        <w:pStyle w:val="PlainText"/>
        <w:rPr>
          <w:rFonts w:ascii="URW Palladio ITU" w:hAnsi="URW Palladio ITU" w:cs="URW Palladio ITU"/>
        </w:rPr>
      </w:pPr>
      <w:r>
        <w:rPr>
          <w:rFonts w:cs="URW Palladio ITU" w:ascii="URW Palladio ITU" w:hAnsi="URW Palladio ITU"/>
        </w:rPr>
        <w:t>Brahmādimoli maṇiraṃsi samāvahantaṃ,</w:t>
      </w:r>
    </w:p>
    <w:p>
      <w:pPr>
        <w:pStyle w:val="PlainText"/>
        <w:rPr/>
      </w:pPr>
      <w:r>
        <w:rPr>
          <w:rFonts w:cs="URW Palladio ITU" w:ascii="URW Palladio ITU" w:hAnsi="URW Palladio ITU"/>
        </w:rPr>
        <w:t>Paṅkeruhābhamudukomalacāruvaṇṇaṃ</w:t>
      </w:r>
    </w:p>
    <w:p>
      <w:pPr>
        <w:pStyle w:val="PlainText"/>
        <w:rPr>
          <w:rFonts w:ascii="URW Palladio ITU" w:hAnsi="URW Palladio ITU" w:cs="URW Palladio ITU"/>
        </w:rPr>
      </w:pPr>
      <w:r>
        <w:rPr>
          <w:rFonts w:cs="URW Palladio ITU" w:ascii="URW Palladio ITU" w:hAnsi="URW Palladio ITU"/>
        </w:rPr>
        <w:t>Vandāmi cakkavaralakkhaṇa māda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ddhaṃ jinena cirakālamatanditena</w:t>
      </w:r>
    </w:p>
    <w:p>
      <w:pPr>
        <w:pStyle w:val="PlainText"/>
        <w:rPr>
          <w:rFonts w:ascii="URW Palladio ITU" w:hAnsi="URW Palladio ITU" w:cs="URW Palladio ITU"/>
        </w:rPr>
      </w:pPr>
      <w:r>
        <w:rPr>
          <w:rFonts w:cs="URW Palladio ITU" w:ascii="URW Palladio ITU" w:hAnsi="URW Palladio ITU"/>
        </w:rPr>
        <w:t>Yaṃ bhāvako samadhigacchati khemamaggaṃ</w:t>
      </w:r>
    </w:p>
    <w:p>
      <w:pPr>
        <w:pStyle w:val="PlainText"/>
        <w:rPr>
          <w:rFonts w:ascii="URW Palladio ITU" w:hAnsi="URW Palladio ITU" w:cs="URW Palladio ITU"/>
        </w:rPr>
      </w:pPr>
      <w:r>
        <w:rPr>
          <w:rFonts w:cs="URW Palladio ITU" w:ascii="URW Palladio ITU" w:hAnsi="URW Palladio ITU"/>
        </w:rPr>
        <w:t>Yaṃ kapparukkharucidāna maṇī, va bhāti</w:t>
      </w:r>
    </w:p>
    <w:p>
      <w:pPr>
        <w:pStyle w:val="PlainText"/>
        <w:rPr>
          <w:rFonts w:ascii="URW Palladio ITU" w:hAnsi="URW Palladio ITU" w:cs="URW Palladio ITU"/>
        </w:rPr>
      </w:pPr>
      <w:r>
        <w:rPr>
          <w:rFonts w:cs="URW Palladio ITU" w:ascii="URW Palladio ITU" w:hAnsi="URW Palladio ITU"/>
        </w:rPr>
        <w:t>Taṃ dhammamaggamasamaṃ paṇamāmi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ndriyaṃ sugatasūnuvaraṃ visuddhaṃ</w:t>
      </w:r>
    </w:p>
    <w:p>
      <w:pPr>
        <w:pStyle w:val="PlainText"/>
        <w:rPr/>
      </w:pPr>
      <w:r>
        <w:rPr>
          <w:rFonts w:cs="URW Palladio ITU" w:ascii="URW Palladio ITU" w:hAnsi="URW Palladio ITU"/>
        </w:rPr>
        <w:t>Yaṃ dakkhiṇeyya'matadaṃ sucipuññakhettaṃ,</w:t>
      </w:r>
    </w:p>
    <w:p>
      <w:pPr>
        <w:pStyle w:val="PlainText"/>
        <w:rPr>
          <w:rFonts w:ascii="URW Palladio ITU" w:hAnsi="URW Palladio ITU" w:cs="URW Palladio ITU"/>
        </w:rPr>
      </w:pPr>
      <w:r>
        <w:rPr>
          <w:rFonts w:cs="URW Palladio ITU" w:ascii="URW Palladio ITU" w:hAnsi="URW Palladio ITU"/>
        </w:rPr>
        <w:t>Tāṇesinaṃ saraṇamujjhita sabbadukkhaṃ</w:t>
      </w:r>
    </w:p>
    <w:p>
      <w:pPr>
        <w:pStyle w:val="PlainText"/>
        <w:rPr>
          <w:rFonts w:ascii="URW Palladio ITU" w:hAnsi="URW Palladio ITU" w:cs="URW Palladio ITU"/>
        </w:rPr>
      </w:pPr>
      <w:r>
        <w:rPr>
          <w:rFonts w:cs="URW Palladio ITU" w:ascii="URW Palladio ITU" w:hAnsi="URW Palladio ITU"/>
        </w:rPr>
        <w:t>Vandāmisaṅghamanaghaṃ sirasā mahag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attamettha ratanattayathomanena</w:t>
      </w:r>
    </w:p>
    <w:p>
      <w:pPr>
        <w:pStyle w:val="PlainText"/>
        <w:rPr>
          <w:rFonts w:ascii="URW Palladio ITU" w:hAnsi="URW Palladio ITU" w:cs="URW Palladio ITU"/>
        </w:rPr>
      </w:pPr>
      <w:r>
        <w:rPr>
          <w:rFonts w:cs="URW Palladio ITU" w:ascii="URW Palladio ITU" w:hAnsi="URW Palladio ITU"/>
        </w:rPr>
        <w:t>Puññena tena duritaṃ sakalaṃ paṇujja,</w:t>
      </w:r>
    </w:p>
    <w:p>
      <w:pPr>
        <w:pStyle w:val="PlainText"/>
        <w:rPr>
          <w:rFonts w:ascii="URW Palladio ITU" w:hAnsi="URW Palladio ITU" w:cs="URW Palladio ITU"/>
        </w:rPr>
      </w:pPr>
      <w:r>
        <w:rPr>
          <w:rFonts w:cs="URW Palladio ITU" w:ascii="URW Palladio ITU" w:hAnsi="URW Palladio ITU"/>
        </w:rPr>
        <w:t>Vakkhāma'haṃ sumadhuraṃ rasavāhiniṃtaṃ</w:t>
      </w:r>
    </w:p>
    <w:p>
      <w:pPr>
        <w:pStyle w:val="PlainText"/>
        <w:rPr>
          <w:rFonts w:ascii="URW Palladio ITU" w:hAnsi="URW Palladio ITU" w:cs="URW Palladio ITU"/>
        </w:rPr>
      </w:pPr>
      <w:r>
        <w:rPr>
          <w:rFonts w:cs="URW Palladio ITU" w:ascii="URW Palladio ITU" w:hAnsi="URW Palladio ITU"/>
        </w:rPr>
        <w:t>Bho bho suṇantu sujanā'bhimudāvahā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tatthūpapannāni vatthūni arahā pure,</w:t>
      </w:r>
    </w:p>
    <w:p>
      <w:pPr>
        <w:pStyle w:val="PlainText"/>
        <w:rPr>
          <w:rFonts w:ascii="URW Palladio ITU" w:hAnsi="URW Palladio ITU" w:cs="URW Palladio ITU"/>
        </w:rPr>
      </w:pPr>
      <w:r>
        <w:rPr>
          <w:rFonts w:cs="URW Palladio ITU" w:ascii="URW Palladio ITU" w:hAnsi="URW Palladio ITU"/>
        </w:rPr>
        <w:t>Abhāsuṃ dīpabhāsāya ṭhapesuṃ taṃ purā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ihāre taṅguttavaṅka pariveṇavāsiko,</w:t>
      </w:r>
    </w:p>
    <w:p>
      <w:pPr>
        <w:pStyle w:val="PlainText"/>
        <w:rPr>
          <w:rFonts w:ascii="URW Palladio ITU" w:hAnsi="URW Palladio ITU" w:cs="URW Palladio ITU"/>
        </w:rPr>
      </w:pPr>
      <w:r>
        <w:rPr>
          <w:rFonts w:cs="URW Palladio ITU" w:ascii="URW Palladio ITU" w:hAnsi="URW Palladio ITU"/>
        </w:rPr>
        <w:t>Raṭṭhapālo'ti nāmena sīlācāra guṇā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āya parivattesi pajānaṃ pālibhāsato,</w:t>
      </w:r>
    </w:p>
    <w:p>
      <w:pPr>
        <w:pStyle w:val="PlainText"/>
        <w:rPr>
          <w:rFonts w:ascii="URW Palladio ITU" w:hAnsi="URW Palladio ITU" w:cs="URW Palladio ITU"/>
        </w:rPr>
      </w:pPr>
      <w:r>
        <w:rPr>
          <w:rFonts w:cs="URW Palladio ITU" w:ascii="URW Palladio ITU" w:hAnsi="URW Palladio ITU"/>
        </w:rPr>
        <w:t>Punaruttādidosehi tamāsi sabbamākulaṃ,</w:t>
      </w:r>
    </w:p>
    <w:p>
      <w:pPr>
        <w:pStyle w:val="PlainText"/>
        <w:rPr/>
      </w:pPr>
      <w:r>
        <w:rPr>
          <w:rFonts w:cs="URW Palladio ITU" w:ascii="URW Palladio ITU" w:hAnsi="URW Palladio ITU"/>
        </w:rPr>
        <w:t>Anākulaṃ karissāmi taṃ suṇātha samā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tarāgā pure'vocuṃ yasmā tasmā hi bhāsitaṃ,</w:t>
      </w:r>
    </w:p>
    <w:p>
      <w:pPr>
        <w:pStyle w:val="PlainText"/>
        <w:rPr>
          <w:rFonts w:ascii="URW Palladio ITU" w:hAnsi="URW Palladio ITU" w:cs="URW Palladio ITU"/>
        </w:rPr>
      </w:pPr>
      <w:r>
        <w:rPr>
          <w:rFonts w:cs="URW Palladio ITU" w:ascii="URW Palladio ITU" w:hAnsi="URW Palladio ITU"/>
        </w:rPr>
        <w:t>Etamādaraṇīyaṃ hi sādhu sādhuhi sabb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pPr>
      <w:r>
        <w:rPr>
          <w:rFonts w:cs="URW Palladio ITU" w:ascii="URW Palladio ITU" w:hAnsi="URW Palladio ITU"/>
        </w:rPr>
        <w:t xml:space="preserve">Tattha tesaṃ vatthūnamuppattiyo dvidhā bhavanti jambudipe sīhaladīpe cā'ti, tattha jambudīpe tāḷisa sīhaladīpe tesaṭṭhi, tesu tāva jambudīpuppattivatthūni āvibhavissanti, tato pi dhammasoṇḍakassa vatthuādi kathaṃ? Amhākaṃ kira bhagavato pubbe imasmiṃ yeva bhaddakappe kassapo nāma satthā loke udapādi, tassa kho pana bhagavato sāsanantaradhānato nacīreneva kālena amhākaṃ bodhisatto bārānasīrañño aggamahesiyā kucchismiṃ nibbatti. Tassuppattikālasamanantarameva sabbasattānaṃ manasi dhammasaññā udapādi. Tasmāssa dhammasoṇḍo'ti nāmamakaṃsu. So paneso kumāro mahantena parivārena vaḍḍhento sabbasippesu nipphattiṃ patvā pitarā uparajjena pūjito hutvā dānādayo dasakusalakammapathe pūrento pituaccayenāmaccehi rajjenā'bhi siñcito ahosi. So panesa dhammasoṇḍakamahārājā devanagarasadise bārāṇasīnagare cakkavattisadisaṃ bārāṇasīrajjaṃ kārento māsaddhamāsaccayena sirisayanagato evaṃ cintesi. Mamevaṃ rajjasirimanubhavanaṃ na sobhati. Dhammaviyogena divākaravirahito nabho viyā ti ādinā nānākāraṇaṃ cintesi=tene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ññena sīlādimayena pubbe katena patto'smi atanditena, </w:t>
      </w:r>
    </w:p>
    <w:p>
      <w:pPr>
        <w:pStyle w:val="PlainText"/>
        <w:rPr/>
      </w:pPr>
      <w:r>
        <w:rPr>
          <w:rFonts w:cs="URW Palladio ITU" w:ascii="URW Palladio ITU" w:hAnsi="URW Palladio ITU"/>
        </w:rPr>
        <w:t>Masakkasāre viya devarājā rājattamiddhe puramuttam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na hārī nayanussavena saddena sammā savanāmatena,</w:t>
      </w:r>
    </w:p>
    <w:p>
      <w:pPr>
        <w:pStyle w:val="PlainText"/>
        <w:rPr>
          <w:rFonts w:ascii="URW Palladio ITU" w:hAnsi="URW Palladio ITU" w:cs="URW Palladio ITU"/>
        </w:rPr>
      </w:pPr>
      <w:r>
        <w:rPr>
          <w:rFonts w:cs="URW Palladio ITU" w:ascii="URW Palladio ITU" w:hAnsi="URW Palladio ITU"/>
        </w:rPr>
        <w:t>Gandhena ghāṇussavasobhanena rasaññapuññena rasena c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ena gattassa suphassadena samiddhipatto'smi mahiddhiko'haṃ,</w:t>
      </w:r>
    </w:p>
    <w:p>
      <w:pPr>
        <w:pStyle w:val="PlainText"/>
        <w:rPr>
          <w:rFonts w:ascii="URW Palladio ITU" w:hAnsi="URW Palladio ITU" w:cs="URW Palladio ITU"/>
        </w:rPr>
      </w:pPr>
      <w:r>
        <w:rPr>
          <w:rFonts w:cs="URW Palladio ITU" w:ascii="URW Palladio ITU" w:hAnsi="URW Palladio ITU"/>
        </w:rPr>
        <w:t>Nevettakeneva pamādabhāva māpajjituṃ yuttarūpaṃ ti ñat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āmi aṅgaṃ api jīvitaṃca dhaññaṃ dhanaṃ cā'pi pasannacitto,</w:t>
      </w:r>
    </w:p>
    <w:p>
      <w:pPr>
        <w:pStyle w:val="PlainText"/>
        <w:rPr>
          <w:rFonts w:ascii="URW Palladio ITU" w:hAnsi="URW Palladio ITU" w:cs="URW Palladio ITU"/>
        </w:rPr>
      </w:pPr>
      <w:r>
        <w:rPr>
          <w:rFonts w:cs="URW Palladio ITU" w:ascii="URW Palladio ITU" w:hAnsi="URW Palladio ITU"/>
        </w:rPr>
        <w:t>Sossāmi dhammaṃ sivamādadhānaṃ jineritaṃ jāti jarāpah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bhati yathākāsaṃ jalaṃdhāmapatiṃ vinā</w:t>
      </w:r>
    </w:p>
    <w:p>
      <w:pPr>
        <w:pStyle w:val="PlainText"/>
        <w:rPr>
          <w:rFonts w:ascii="URW Palladio ITU" w:hAnsi="URW Palladio ITU" w:cs="URW Palladio ITU"/>
        </w:rPr>
      </w:pPr>
      <w:r>
        <w:rPr>
          <w:rFonts w:cs="URW Palladio ITU" w:ascii="URW Palladio ITU" w:hAnsi="URW Palladio ITU"/>
        </w:rPr>
        <w:t>Rajjakaraṇaṃ tathā mayhaṃ vinā dhammā na so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bhati yathā ratti nisānāthaṃ vinā sadā,</w:t>
      </w:r>
    </w:p>
    <w:p>
      <w:pPr>
        <w:pStyle w:val="PlainText"/>
        <w:rPr/>
      </w:pPr>
      <w:r>
        <w:rPr>
          <w:rFonts w:cs="URW Palladio ITU" w:ascii="URW Palladio ITU" w:hAnsi="URW Palladio ITU"/>
        </w:rPr>
        <w:t>Rajjakaraṇaṃ tathā mayhaṃ vinā dhammā na so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ṅkato'pi vehatthi vinā dāṭhā na sobhati,</w:t>
      </w:r>
    </w:p>
    <w:p>
      <w:pPr>
        <w:pStyle w:val="PlainText"/>
        <w:rPr>
          <w:rFonts w:ascii="URW Palladio ITU" w:hAnsi="URW Palladio ITU" w:cs="URW Palladio ITU"/>
        </w:rPr>
      </w:pPr>
      <w:r>
        <w:rPr>
          <w:rFonts w:cs="URW Palladio ITU" w:ascii="URW Palladio ITU" w:hAnsi="URW Palladio ITU"/>
        </w:rPr>
        <w:t>Rajjakaraṇaṃ tathā mayhaṃ vinā dhammā na so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llolamālīyaṃ vinā velaṃ na sobhati</w:t>
      </w:r>
    </w:p>
    <w:p>
      <w:pPr>
        <w:pStyle w:val="PlainText"/>
        <w:rPr>
          <w:rFonts w:ascii="URW Palladio ITU" w:hAnsi="URW Palladio ITU" w:cs="URW Palladio ITU"/>
        </w:rPr>
      </w:pPr>
      <w:r>
        <w:rPr>
          <w:rFonts w:cs="URW Palladio ITU" w:ascii="URW Palladio ITU" w:hAnsi="URW Palladio ITU"/>
        </w:rPr>
        <w:t>Rajjakaraṇaṃ tathā mayhaṃ vinā dhammā na so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sumaṇḍito rājā kapaṭo neva sobhati,</w:t>
      </w:r>
    </w:p>
    <w:p>
      <w:pPr>
        <w:pStyle w:val="PlainText"/>
        <w:rPr>
          <w:rFonts w:ascii="URW Palladio ITU" w:hAnsi="URW Palladio ITU" w:cs="URW Palladio ITU"/>
        </w:rPr>
      </w:pPr>
      <w:r>
        <w:rPr>
          <w:rFonts w:cs="URW Palladio ITU" w:ascii="URW Palladio ITU" w:hAnsi="URW Palladio ITU"/>
        </w:rPr>
        <w:t xml:space="preserve">Rajjakaraṇaṃ tathā mayhaṃ vinā dhammā na so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meva suṇissāmi dhamme me ramatī mano,</w:t>
      </w:r>
    </w:p>
    <w:p>
      <w:pPr>
        <w:pStyle w:val="PlainText"/>
        <w:rPr>
          <w:rFonts w:ascii="URW Palladio ITU" w:hAnsi="URW Palladio ITU" w:cs="URW Palladio ITU"/>
        </w:rPr>
      </w:pPr>
      <w:r>
        <w:rPr>
          <w:rFonts w:cs="URW Palladio ITU" w:ascii="URW Palladio ITU" w:hAnsi="URW Palladio ITU"/>
        </w:rPr>
        <w:t>Na hi dhammā paraṃ atthi dhammamūlaṃ tisamp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cintetvā pātova sirigabbhā nikkhamma susajjite samussita setacchatte rājapallaṅke amaccagaṇaparivuto nisīdi devarājā viya virocamāno, nisinno pana rājā amacce evamāhā yo pane'ttha bhonto buddhabhāsitesu dhammesu kiñci dhamm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pPr>
      <w:r>
        <w:rPr>
          <w:rFonts w:cs="URW Palladio ITU" w:ascii="URW Palladio ITU" w:hAnsi="URW Palladio ITU"/>
        </w:rPr>
        <w:t xml:space="preserve">So bhāsatu sotumicchāmi dhammanti te sabbe'pi mayaṃ deva na jānāmāti āhaṃsu. Taṃ sutvā anattamano rājā evaṃ cintesi, yannūnāhaṃ hatthikkhandhe sahassaṃ ṭhapetvā nagare bheriṃ carāpetvā yaṃ appevanāma dhanalobhena cātuppadikāyapi gāthāya dhammaṃ deseyya taṃ me dīgharattaṃ hitāya sukhāya bhavissatī'ti tato so tathā katvā'pi dhammadesakaṃ alabhanto puna dvisahassaṃ ti catu pañcasahassaṃ'ti yāva koṭippakoṭiṃ dammī'ti tato gāmanigamajanapade tato seṭṭhiṭṭhānaṃ senāpati uparājaṭṭhānādayo'pi puna setacchattaṃ dammi rājavesaṃ pahāya attānaṃ dāsaṃ sāvetvā dhammaṃ desentassa dammī'ti vatvā bheriṃ carāpetvā'pi dhammadesakamalabhitvā saṃviggo kimme dhammaviyogena rajjenāti amaccānaṃ rajjaṃ niyyādetvā saddhammagavesako dhammasoṇḍakamahārājā mahāvanaṃ pāvisi gāmanigamarājadhāniparamparāya=tene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e bheriṃ carāpetvā dhammasoṇḍo narādhipo,</w:t>
      </w:r>
    </w:p>
    <w:p>
      <w:pPr>
        <w:pStyle w:val="PlainText"/>
        <w:rPr>
          <w:rFonts w:ascii="URW Palladio ITU" w:hAnsi="URW Palladio ITU" w:cs="URW Palladio ITU"/>
        </w:rPr>
      </w:pPr>
      <w:r>
        <w:rPr>
          <w:rFonts w:cs="URW Palladio ITU" w:ascii="URW Palladio ITU" w:hAnsi="URW Palladio ITU"/>
        </w:rPr>
        <w:t>Saddhammajjhesakaṃ satthu aladdho dhanakoṭ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o homi pahāyāhaṃ rājattaṃ desakassa me,</w:t>
      </w:r>
    </w:p>
    <w:p>
      <w:pPr>
        <w:pStyle w:val="PlainText"/>
        <w:rPr>
          <w:rFonts w:ascii="URW Palladio ITU" w:hAnsi="URW Palladio ITU" w:cs="URW Palladio ITU"/>
        </w:rPr>
      </w:pPr>
      <w:r>
        <w:rPr>
          <w:rFonts w:cs="URW Palladio ITU" w:ascii="URW Palladio ITU" w:hAnsi="URW Palladio ITU"/>
        </w:rPr>
        <w:t>Iccāha so mahīpālo aho dhammesu lol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jjaṃ niyyātayitvāna amaccānaṃ manoramaṃ,</w:t>
      </w:r>
    </w:p>
    <w:p>
      <w:pPr>
        <w:pStyle w:val="PlainText"/>
        <w:rPr>
          <w:rFonts w:ascii="URW Palladio ITU" w:hAnsi="URW Palladio ITU" w:cs="URW Palladio ITU"/>
        </w:rPr>
      </w:pPr>
      <w:r>
        <w:rPr>
          <w:rFonts w:cs="URW Palladio ITU" w:ascii="URW Palladio ITU" w:hAnsi="URW Palladio ITU"/>
        </w:rPr>
        <w:t>Vanaṃ pāvisi so rājā gavesaṃ dhammamuttam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vanaṃ paviṭṭhakkhaṇe pana mahāsattassa puññatejena sakkassāsanaṃ uṇhākāraṃ dassesi, atha devarājā cintesi akāmaṃ me paṇḍukambalasilāsanaṃ uṇhamahosi kinnukho kāraṇaṃ'ti lokaṃ olokento sakkodevarājā dhammasoṇḍakamahārājānaṃ sakala jambudīpaṃ vicinitvā saddhammajjhesakaṃ alabhitvā vanaṃpaviṭṭhabhāvaṃ addasa-dhammasoṇḍakamahārājā saddhammatthāya rajjadhanabandhujīvitaṃ'pi pahāya araññaṃ paviṭṭho na so vatāyaṃ yo vā so vā satto imasmiṃ yeva kappe buddho bhavissati. Buddhabodhisattocāyaṃ ajjeva mahāraññaṃ paviṭṭho saddhammaṃ aladdhā mahādukkhaṃ pāpuṇeyya na cetaṃ yuttaṃ'ti cintetvā ajja mayā tattha gantabbaṃ dhammāmatarasena tambhisiñcitvā rajje patiṭṭhāpetuṃ'ti attabhāva vijahitvā bhayānakaṃ mahantaṃ rakkhasavesaṃ nimminitvā mahāsattābhimukho avidūre attānaṃ dassesi-tene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yagghaccha sīhamahisoragahatthidīpimigākulaṃ kaṇṭakaselarukkhaṃ,</w:t>
      </w:r>
    </w:p>
    <w:p>
      <w:pPr>
        <w:pStyle w:val="PlainText"/>
        <w:rPr>
          <w:rFonts w:ascii="URW Palladio ITU" w:hAnsi="URW Palladio ITU" w:cs="URW Palladio ITU"/>
        </w:rPr>
      </w:pPr>
      <w:r>
        <w:rPr>
          <w:rFonts w:cs="URW Palladio ITU" w:ascii="URW Palladio ITU" w:hAnsi="URW Palladio ITU"/>
        </w:rPr>
        <w:t>Narānamindo pavisitva kānanaṃ itocito vibbhami dhammak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nubhāvena purindadassa silāsanaṃ uṇhamahosi kāmaṃ,</w:t>
      </w:r>
    </w:p>
    <w:p>
      <w:pPr>
        <w:pStyle w:val="PlainText"/>
        <w:rPr>
          <w:rFonts w:ascii="URW Palladio ITU" w:hAnsi="URW Palladio ITU" w:cs="URW Palladio ITU"/>
        </w:rPr>
      </w:pPr>
      <w:r>
        <w:rPr>
          <w:rFonts w:cs="URW Palladio ITU" w:ascii="URW Palladio ITU" w:hAnsi="URW Palladio ITU"/>
        </w:rPr>
        <w:t>Teneva so lokamudikkhamāno addakkhidhīraṃ vipine car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jja taṃ dhammarasena sammā santappayitvā gamanaṃ caranti,</w:t>
      </w:r>
    </w:p>
    <w:p>
      <w:pPr>
        <w:pStyle w:val="PlainText"/>
        <w:rPr>
          <w:rFonts w:ascii="URW Palladio ITU" w:hAnsi="URW Palladio ITU" w:cs="URW Palladio ITU"/>
        </w:rPr>
      </w:pPr>
      <w:r>
        <w:rPr>
          <w:rFonts w:cs="URW Palladio ITU" w:ascii="URW Palladio ITU" w:hAnsi="URW Palladio ITU"/>
        </w:rPr>
        <w:t>Mantvā subhīmajjanakūṭavaṇṇaṃ mahāmukhaṃ niggatabhīmadā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ttaggisaṅkāsavisālanettaṃ majjhena bhaggaṃ cipiṭagganāsaṃ,</w:t>
      </w:r>
    </w:p>
    <w:p>
      <w:pPr>
        <w:pStyle w:val="PlainText"/>
        <w:rPr/>
      </w:pPr>
      <w:r>
        <w:rPr>
          <w:rFonts w:cs="URW Palladio ITU" w:ascii="URW Palladio ITU" w:hAnsi="URW Palladio ITU"/>
        </w:rPr>
        <w:t>Kharatambadāṭhiṃ ghanamassuvattaṃ nīlodaraṃ gajjitabhimagho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ruhaṃ tikkhasalohitāyataṃ visāladhotāyatakhaggahatthaṃ,</w:t>
      </w:r>
    </w:p>
    <w:p>
      <w:pPr>
        <w:pStyle w:val="PlainText"/>
        <w:rPr>
          <w:rFonts w:ascii="URW Palladio ITU" w:hAnsi="URW Palladio ITU" w:cs="URW Palladio ITU"/>
        </w:rPr>
      </w:pPr>
      <w:r>
        <w:rPr>
          <w:rFonts w:cs="URW Palladio ITU" w:ascii="URW Palladio ITU" w:hAnsi="URW Palladio ITU"/>
        </w:rPr>
        <w:t>Gadāyudhenaṅkitamaññabāhuṃ daṭṭhoṭṭhabhīmaṃ savalīlalā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samaṃsādanarattapānaṃ bhayānakaṃ kakkhalayakkhavaṇṇaṃ,</w:t>
      </w:r>
    </w:p>
    <w:p>
      <w:pPr>
        <w:pStyle w:val="PlainText"/>
        <w:rPr>
          <w:rFonts w:ascii="URW Palladio ITU" w:hAnsi="URW Palladio ITU" w:cs="URW Palladio ITU"/>
        </w:rPr>
      </w:pPr>
      <w:r>
        <w:rPr>
          <w:rFonts w:cs="URW Palladio ITU" w:ascii="URW Palladio ITU" w:hAnsi="URW Palladio ITU"/>
        </w:rPr>
        <w:t>Sumāpayitvāna vanantarasmiṃ dassesi attaṃ sa narādhip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mahāsatto attano avidūre ṭhitaṃ rakkhasaṃ addakkhi taṃ disvānāssa bhayaṃ vā chambhitattaṃ vā cittutrāsamattaṃ vā nāhosi kimatra cintesi apināma evarūpo'pi rakkhaso dhammaṃ jāneyya yannūnāhaṃ tassa santike dhammaṃ suṇissāmi. Tamme dīgharattaṃ hitāya sukhāya bhavissatī'ti cintesi. Cintetvā ca pana ajja mayā tamupasaṅkamma pucchituṃ vaṭṭatī'ti rakkhasena saddhiṃ sallap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miṃ vanasmiṃ tarusaṇḍamaṇḍite suphullitānekalatākulāku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ggahīto si mahānubhāva pucchāmi taṃ deva vadehi kaṅkhaṃ.</w:t>
      </w:r>
    </w:p>
    <w:p>
      <w:pPr>
        <w:pStyle w:val="PlainText"/>
        <w:rPr/>
      </w:pPr>
      <w:r>
        <w:rPr>
          <w:rFonts w:cs="URW Palladio ITU" w:ascii="URW Palladio ITU" w:hAnsi="URW Palladio ITU"/>
        </w:rPr>
        <w:t>Dhammaṃ gavesaṃ vanamāgato'mhi pahāya rajjaṃ api ñātisaṅghaṃ,</w:t>
      </w:r>
    </w:p>
    <w:p>
      <w:pPr>
        <w:pStyle w:val="PlainText"/>
        <w:rPr>
          <w:rFonts w:ascii="URW Palladio ITU" w:hAnsi="URW Palladio ITU" w:cs="URW Palladio ITU"/>
        </w:rPr>
      </w:pPr>
      <w:r>
        <w:rPr>
          <w:rFonts w:cs="URW Palladio ITU" w:ascii="URW Palladio ITU" w:hAnsi="URW Palladio ITU"/>
        </w:rPr>
        <w:t xml:space="preserve">Jānāsi ve samma vadehi mayhaṃ ekampi gāthaṃ sugat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yakkh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ṃ pajānāma hamekadesaṃ jinerituṃ sādhutaraṃ rasānaṃ,</w:t>
      </w:r>
    </w:p>
    <w:p>
      <w:pPr>
        <w:pStyle w:val="PlainText"/>
        <w:rPr/>
      </w:pPr>
      <w:r>
        <w:rPr>
          <w:rFonts w:cs="URW Palladio ITU" w:ascii="URW Palladio ITU" w:hAnsi="URW Palladio ITU"/>
        </w:rPr>
        <w:t>Desemi ce'haṃ tava dhammamaggaṃ tuvaṃ hiṃ kiṃ kāhasi desak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mahāsat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jje ṭhito assamahaṃ sace bho anapparūpaṃ pakaromi pūjaṃ</w:t>
      </w:r>
    </w:p>
    <w:p>
      <w:pPr>
        <w:pStyle w:val="PlainText"/>
        <w:rPr>
          <w:rFonts w:ascii="URW Palladio ITU" w:hAnsi="URW Palladio ITU" w:cs="URW Palladio ITU"/>
        </w:rPr>
      </w:pPr>
      <w:r>
        <w:rPr>
          <w:rFonts w:cs="URW Palladio ITU" w:ascii="URW Palladio ITU" w:hAnsi="URW Palladio ITU"/>
        </w:rPr>
        <w:t>Idāni eko vanamajjhapatto karomi kiṃ dehamimaṃ ṭhapetvā,</w:t>
      </w:r>
    </w:p>
    <w:p>
      <w:pPr>
        <w:pStyle w:val="PlainText"/>
        <w:rPr>
          <w:rFonts w:ascii="URW Palladio ITU" w:hAnsi="URW Palladio ITU" w:cs="URW Palladio ITU"/>
        </w:rPr>
      </w:pPr>
      <w:r>
        <w:rPr>
          <w:rFonts w:cs="URW Palladio ITU" w:ascii="URW Palladio ITU" w:hAnsi="URW Palladio ITU"/>
        </w:rPr>
        <w:t>Yadicchasi tvaṃ mama maṃsalohitaṃ karomahaṃ saṅgahamajja tena</w:t>
      </w:r>
    </w:p>
    <w:p>
      <w:pPr>
        <w:pStyle w:val="PlainText"/>
        <w:rPr/>
      </w:pPr>
      <w:r>
        <w:rPr>
          <w:rFonts w:cs="URW Palladio ITU" w:ascii="URW Palladio ITU" w:hAnsi="URW Palladio ITU"/>
        </w:rPr>
        <w:t>Na catthi aññaṃ tava accanīyaṃ desehi dhammaṃ sugatappasatth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yakkh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vāna maṃsaṃ suhitova santo hantvā pipāsaṃ rudhiraṃ pivitvā, dhammaṃ kathetuṃ pabhavāmi tuyhaṃ vattuṃ na sakkomi khudāpare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mahāsat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vā tuvaṃ maṃ paṭhamaṃ hi yakkha pacchātu desessasi kassa dhammaṃ,</w:t>
      </w:r>
    </w:p>
    <w:p>
      <w:pPr>
        <w:pStyle w:val="PlainText"/>
        <w:rPr>
          <w:rFonts w:ascii="URW Palladio ITU" w:hAnsi="URW Palladio ITU" w:cs="URW Palladio ITU"/>
        </w:rPr>
      </w:pPr>
      <w:r>
        <w:rPr>
          <w:rFonts w:cs="URW Palladio ITU" w:ascii="URW Palladio ITU" w:hAnsi="URW Palladio ITU"/>
        </w:rPr>
        <w:t>Dhammassa mayhaṃ tava maṃsalābhaṃ tvameva jānāhi yathā bhav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sakko devānamindo sādhu mahārāja ahameva yuttaṃ jānāmī'ti vatvā tassāvidūre tigāvutubbedhaṃ añjanavaṇṇaṃ mahantaṃ pabbataṃ māpetvā mahārāja imamāruyha pabbatamuddha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ito mama mukhe patatu ahaṃ patantassa te dhammaṃ desessāmi evaṃ sante tuyhaṃ dhammapaṭilābho mayhaṃ ca maṃsapaṭilābho bhavissatī ti-taṃ sutvā mahāsatto anamatagge saṃsāre saṃsarato me sīhavyaggacchamacchakacchapavibhaṅgādīnaṃ bhakkhabhūtassa jātīsu pamānaṃ natthi ajja mayā sambuddhassa dhammatthāya jīvitaṃ pariccajituṃ vaṭṭatī'ti cinte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ravaṭṭesu vivaṭṭamānā papponti dukkhaṃ janatā anekā,</w:t>
      </w:r>
    </w:p>
    <w:p>
      <w:pPr>
        <w:pStyle w:val="PlainText"/>
        <w:rPr>
          <w:rFonts w:ascii="URW Palladio ITU" w:hAnsi="URW Palladio ITU" w:cs="URW Palladio ITU"/>
        </w:rPr>
      </w:pPr>
      <w:r>
        <w:rPr>
          <w:rFonts w:cs="URW Palladio ITU" w:ascii="URW Palladio ITU" w:hAnsi="URW Palladio ITU"/>
        </w:rPr>
        <w:t>Etaṃ hi bho attano vā parassa atthāya nāhosi ahosi tucc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vamadinnahārī'ti ca pāradāriko pāṇātipātī'si musā abhāsi, </w:t>
      </w:r>
    </w:p>
    <w:p>
      <w:pPr>
        <w:pStyle w:val="PlainText"/>
        <w:rPr>
          <w:rFonts w:ascii="URW Palladio ITU" w:hAnsi="URW Palladio ITU" w:cs="URW Palladio ITU"/>
        </w:rPr>
      </w:pPr>
      <w:r>
        <w:rPr>
          <w:rFonts w:cs="URW Palladio ITU" w:ascii="URW Palladio ITU" w:hAnsi="URW Palladio ITU"/>
        </w:rPr>
        <w:t xml:space="preserve">Tvamajjapāyī'ti akāsi dosaṃ paggayha dukkhaṃ bahuso dadanti. </w:t>
      </w:r>
    </w:p>
    <w:p>
      <w:pPr>
        <w:pStyle w:val="PlainText"/>
        <w:rPr>
          <w:rFonts w:ascii="URW Palladio ITU" w:hAnsi="URW Palladio ITU" w:cs="URW Palladio ITU"/>
        </w:rPr>
      </w:pPr>
      <w:r>
        <w:rPr>
          <w:rFonts w:cs="URW Palladio ITU" w:ascii="URW Palladio ITU" w:hAnsi="URW Palladio ITU"/>
        </w:rPr>
        <w:t>Etaṃ hi bho attano vā parassa atthāya nāhosi ahositucchaṃ</w:t>
      </w:r>
    </w:p>
    <w:p>
      <w:pPr>
        <w:pStyle w:val="PlainText"/>
        <w:rPr>
          <w:rFonts w:ascii="URW Palladio ITU" w:hAnsi="URW Palladio ITU" w:cs="URW Palladio ITU"/>
        </w:rPr>
      </w:pPr>
      <w:r>
        <w:rPr>
          <w:rFonts w:cs="URW Palladio ITU" w:ascii="URW Palladio ITU" w:hAnsi="URW Palladio ITU"/>
        </w:rPr>
        <w:t>Rukkhā papātā papatitva keci dubbandhiyā duggavisādan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yādhīhi nānā kharavedanāhi maranti sattā utuvedanāhi,</w:t>
      </w:r>
    </w:p>
    <w:p>
      <w:pPr>
        <w:pStyle w:val="PlainText"/>
        <w:rPr>
          <w:rFonts w:ascii="URW Palladio ITU" w:hAnsi="URW Palladio ITU" w:cs="URW Palladio ITU"/>
        </w:rPr>
      </w:pPr>
      <w:r>
        <w:rPr>
          <w:rFonts w:cs="URW Palladio ITU" w:ascii="URW Palladio ITU" w:hAnsi="URW Palladio ITU"/>
        </w:rPr>
        <w:t>Etaṃ hi bho attano vā parassa atthāya nāhosi ahositucc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gghacchamacchoragakucchiyamhi matassa me natthi pamāṇasaṅkhā,</w:t>
      </w:r>
    </w:p>
    <w:p>
      <w:pPr>
        <w:pStyle w:val="PlainText"/>
        <w:rPr>
          <w:rFonts w:ascii="URW Palladio ITU" w:hAnsi="URW Palladio ITU" w:cs="URW Palladio ITU"/>
        </w:rPr>
      </w:pPr>
      <w:r>
        <w:rPr>
          <w:rFonts w:cs="URW Palladio ITU" w:ascii="URW Palladio ITU" w:hAnsi="URW Palladio ITU"/>
        </w:rPr>
        <w:t xml:space="preserve">Etaṃ hi bho attano vā parassa atthāya nāhosi ahositucchaṃ. </w:t>
      </w:r>
    </w:p>
    <w:p>
      <w:pPr>
        <w:pStyle w:val="PlainText"/>
        <w:rPr/>
      </w:pPr>
      <w:r>
        <w:rPr>
          <w:rFonts w:cs="URW Palladio ITU" w:ascii="URW Palladio ITU" w:hAnsi="URW Palladio ITU"/>
        </w:rPr>
        <w:t>Etajja me duccajamattadānaṃ na hoti devissariyādikassa,</w:t>
      </w:r>
    </w:p>
    <w:p>
      <w:pPr>
        <w:pStyle w:val="PlainText"/>
        <w:rPr>
          <w:rFonts w:ascii="URW Palladio ITU" w:hAnsi="URW Palladio ITU" w:cs="URW Palladio ITU"/>
        </w:rPr>
      </w:pPr>
      <w:r>
        <w:rPr>
          <w:rFonts w:cs="URW Palladio ITU" w:ascii="URW Palladio ITU" w:hAnsi="URW Palladio ITU"/>
        </w:rPr>
        <w:t>Sabbaññubhāvaṃ pana pāpuṇitvā saṃsārato nittaraṇāyas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samma mayhaṃ bahusopakāri tasmā tavetaṃ vacanaṃkaromi,</w:t>
      </w:r>
    </w:p>
    <w:p>
      <w:pPr>
        <w:pStyle w:val="PlainText"/>
        <w:rPr>
          <w:rFonts w:ascii="URW Palladio ITU" w:hAnsi="URW Palladio ITU" w:cs="URW Palladio ITU"/>
        </w:rPr>
      </w:pPr>
      <w:r>
        <w:rPr>
          <w:rFonts w:cs="URW Palladio ITU" w:ascii="URW Palladio ITU" w:hAnsi="URW Palladio ITU"/>
        </w:rPr>
        <w:t>Asaṃkito desaya mayha dhammaṃ samijjhatedāni manoratho 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ca pana vatvā mahāsatto pabbatamāruyha ṭhito āha ahamajjarajjena saddhiṃ jīvitaṃ ca sarīramaṃsaca saddhammatthāya dammī'ti somanassappatto hutvā samma dhammaṃ desehī'ti vatvā tena mahādāṭha mahāmukhaṃ vivaritvā ṭhito tassābhimukho upapati- atha sakko devā namindo somanasso acchariyappatto attabhāvaṃ vijahitvā alaṅkatadibbattabhāvaṃ māpetvā ākāse taruṇasuriyo viya obhāsamāno akāsato patantaṃ mahāsattaṃ ubhohi hatthe hi daḷhaṃ patigaṇhitvā devalokaṃnetvā paṇḍukambalasilāsane nisīdā petvā dibbamayehi gandhamālādīhi pūjāpetvā dhammaṃ sutvā pasanto pasannākāraṃ katvā kassapadasabalena desitaṃ aniccādi paridī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ā vata saṅkhārā uppādavayadhammino</w:t>
      </w:r>
    </w:p>
    <w:p>
      <w:pPr>
        <w:pStyle w:val="PlainText"/>
        <w:rPr>
          <w:rFonts w:ascii="URW Palladio ITU" w:hAnsi="URW Palladio ITU" w:cs="URW Palladio ITU"/>
        </w:rPr>
      </w:pPr>
      <w:r>
        <w:rPr>
          <w:rFonts w:cs="URW Palladio ITU" w:ascii="URW Palladio ITU" w:hAnsi="URW Palladio ITU"/>
        </w:rPr>
        <w:t xml:space="preserve">Uppajjitvā nirujjhanti tesaṃ vūpasamo suk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āthāya dhammadesanena tassa manorathaṃ matthakaṃ pāpetvā devaloke mahantaṃ sirivibhavaṃ dassetvā ānetvā sakarajjeyeva patiṭṭhāpetvā appamatto hohi mahārājā'ti ovaditvā devalokameva agam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amitasiriṃ vā jīvitaṃ vā'pi santo</w:t>
      </w:r>
    </w:p>
    <w:p>
      <w:pPr>
        <w:pStyle w:val="PlainText"/>
        <w:rPr>
          <w:rFonts w:ascii="URW Palladio ITU" w:hAnsi="URW Palladio ITU" w:cs="URW Palladio ITU"/>
        </w:rPr>
      </w:pPr>
      <w:r>
        <w:rPr>
          <w:rFonts w:cs="URW Palladio ITU" w:ascii="URW Palladio ITU" w:hAnsi="URW Palladio ITU"/>
        </w:rPr>
        <w:t>Na sumariya pasatthaṃ dhammamevācaranti</w:t>
      </w:r>
    </w:p>
    <w:p>
      <w:pPr>
        <w:pStyle w:val="PlainText"/>
        <w:rPr>
          <w:rFonts w:ascii="URW Palladio ITU" w:hAnsi="URW Palladio ITU" w:cs="URW Palladio ITU"/>
        </w:rPr>
      </w:pPr>
      <w:r>
        <w:rPr>
          <w:rFonts w:cs="URW Palladio ITU" w:ascii="URW Palladio ITU" w:hAnsi="URW Palladio ITU"/>
        </w:rPr>
        <w:t>Tanutaravibhavānaṃ appamāyūnamamho</w:t>
      </w:r>
    </w:p>
    <w:p>
      <w:pPr>
        <w:pStyle w:val="PlainText"/>
        <w:rPr/>
      </w:pPr>
      <w:r>
        <w:rPr>
          <w:rFonts w:cs="URW Palladio ITU" w:ascii="URW Palladio ITU" w:hAnsi="URW Palladio ITU"/>
        </w:rPr>
        <w:t>Iha kusala pamādo konu tumhādisān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oṇḍak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īgaḷuddakassa vatthū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o kira ekatiṃsatime kappe sikhīnāma sammāsambuddho samatiṃsapāramiyo pūretvā paramābhisambodhiṃ patvā sadevakaṃ lokaṃ saṃsārakantārā uttārento dhammaratana vassaṃ vassāpento dhammabheriṃ paharanto dhammaketuṃ ussāpento ekasmiṃ samaye vivekamanubrūhanto araññāyatanaṃ pāvisi. Pavisitvā ca pana supupphita nāgapunnāgādi nānātarusaṇḍamaṇḍite suphullasumanamālatippabhūti nānālatākule anekavidha dipada catuppada saṅghanisevite ramaṇīyasītalasilātale catugguṇaṃ saṅghāṭiṃ paññāpetvā nisīdi chabbaṇṇaraṃsīhi disaṃ purayanto-tadā tattha deva brahmanāga supaṇṇādayo sannipatitvā dibbamayehi gandhamālādīhi bhagavantaṃ pūjayamānā thomayamānā namassamānā aṭṭhaṃsu. Tasmiṃ pana samāgame bhagavā madhurassaraṃ nicchārento brahmaghosena catusacca paṭisaṃyuttaṃ dhammaṃ deseti. Amatavassaṃ vassento viya. Tadā eko migaḷuddako vanaṃ paviṭṭho migasūkare hantvā maṃsaṃ khādanto taṃ ṭhānaṃ patvā addasa bhagavantaṃ dhammaṃ desentaṃ. Disvā ekamantaṃ ṭhito dhammaṃ sutvā cittaṃ pasādetvā tatocuto devaloke nibbattitvā chasu kāmasaggesu manussesu ca aparāparaṃ issariyaṃ anubhavanto imasmiṃ buddhuppāde sāvatthiyaṃ kulagehe nibbattitvā viññūtaṃ patto bhagavato sāsane pabbajitvā eka divasaṃ dhammaṃ desentassa bhagavato catusaccapaṭisaṃyuttaṃ dhammakathaṃ sutvā catupaṭisambhidāhi arahattaṃ patvā ekadivasaṃ bhikkhusaṅgha majjhagato attano katakammappakāsanena pītivācamudāh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iṃse ito kappe loke uppajji nāyako,</w:t>
      </w:r>
    </w:p>
    <w:p>
      <w:pPr>
        <w:pStyle w:val="PlainText"/>
        <w:rPr/>
      </w:pPr>
      <w:r>
        <w:rPr>
          <w:rFonts w:cs="URW Palladio ITU" w:ascii="URW Palladio ITU" w:hAnsi="URW Palladio ITU"/>
        </w:rPr>
        <w:t xml:space="preserve">Battiṃsalakkhaṇākiṇṇo sambuddho sa sikiv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lanto dīparukkho'va surīyova nabhamuggato, </w:t>
      </w:r>
    </w:p>
    <w:p>
      <w:pPr>
        <w:pStyle w:val="PlainText"/>
        <w:rPr>
          <w:rFonts w:ascii="URW Palladio ITU" w:hAnsi="URW Palladio ITU" w:cs="URW Palladio ITU"/>
        </w:rPr>
      </w:pPr>
      <w:r>
        <w:rPr>
          <w:rFonts w:cs="URW Palladio ITU" w:ascii="URW Palladio ITU" w:hAnsi="URW Palladio ITU"/>
        </w:rPr>
        <w:t>Meru rājāva sambuddho jane saggopatāp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retvā dhammanāvāya sanātho sakalaṃ pajaṃ,</w:t>
      </w:r>
    </w:p>
    <w:p>
      <w:pPr>
        <w:pStyle w:val="PlainText"/>
        <w:rPr>
          <w:rFonts w:ascii="URW Palladio ITU" w:hAnsi="URW Palladio ITU" w:cs="URW Palladio ITU"/>
        </w:rPr>
      </w:pPr>
      <w:r>
        <w:rPr>
          <w:rFonts w:cs="URW Palladio ITU" w:ascii="URW Palladio ITU" w:hAnsi="URW Palladio ITU"/>
        </w:rPr>
        <w:t>Patiṭṭhapento saṃsārakantārā santi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ketuṃ samussento hananto dhammadundubhiṃ</w:t>
      </w:r>
    </w:p>
    <w:p>
      <w:pPr>
        <w:pStyle w:val="PlainText"/>
        <w:rPr>
          <w:rFonts w:ascii="URW Palladio ITU" w:hAnsi="URW Palladio ITU" w:cs="URW Palladio ITU"/>
        </w:rPr>
      </w:pPr>
      <w:r>
        <w:rPr>
          <w:rFonts w:cs="URW Palladio ITU" w:ascii="URW Palladio ITU" w:hAnsi="URW Palladio ITU"/>
        </w:rPr>
        <w:t>Satte dukkhā pamocento vasī tattha jino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nātho lokapajjotako jino,</w:t>
      </w:r>
    </w:p>
    <w:p>
      <w:pPr>
        <w:pStyle w:val="PlainText"/>
        <w:rPr>
          <w:rFonts w:ascii="URW Palladio ITU" w:hAnsi="URW Palladio ITU" w:cs="URW Palladio ITU"/>
        </w:rPr>
      </w:pPr>
      <w:r>
        <w:rPr>
          <w:rFonts w:cs="URW Palladio ITU" w:ascii="URW Palladio ITU" w:hAnsi="URW Palladio ITU"/>
        </w:rPr>
        <w:t>Vivekakāmo sambuddho surammaṃ kānana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nāganāgapūgādī nānāpādapasaṃkulaṃ,</w:t>
      </w:r>
    </w:p>
    <w:p>
      <w:pPr>
        <w:pStyle w:val="PlainText"/>
        <w:rPr>
          <w:rFonts w:ascii="URW Palladio ITU" w:hAnsi="URW Palladio ITU" w:cs="URW Palladio ITU"/>
        </w:rPr>
      </w:pPr>
      <w:r>
        <w:rPr>
          <w:rFonts w:cs="URW Palladio ITU" w:ascii="URW Palladio ITU" w:hAnsi="URW Palladio ITU"/>
        </w:rPr>
        <w:t>Latāliṅgitasākhāhi sāmodakusumāy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umāmodasampatta chappadālinisevitaṃ,</w:t>
      </w:r>
    </w:p>
    <w:p>
      <w:pPr>
        <w:pStyle w:val="PlainText"/>
        <w:rPr>
          <w:rFonts w:ascii="URW Palladio ITU" w:hAnsi="URW Palladio ITU" w:cs="URW Palladio ITU"/>
        </w:rPr>
      </w:pPr>
      <w:r>
        <w:rPr>
          <w:rFonts w:cs="URW Palladio ITU" w:ascii="URW Palladio ITU" w:hAnsi="URW Palladio ITU"/>
        </w:rPr>
        <w:t>Nānāmigagaṇākiṇṇaṃ mayūragaṇanacc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alacchodikāsādhu supatittha jalāsayaṃ,</w:t>
      </w:r>
    </w:p>
    <w:p>
      <w:pPr>
        <w:pStyle w:val="PlainText"/>
        <w:rPr>
          <w:rFonts w:ascii="URW Palladio ITU" w:hAnsi="URW Palladio ITU" w:cs="URW Palladio ITU"/>
        </w:rPr>
      </w:pPr>
      <w:r>
        <w:rPr>
          <w:rFonts w:cs="URW Palladio ITU" w:ascii="URW Palladio ITU" w:hAnsi="URW Palladio ITU"/>
        </w:rPr>
        <w:t>Asārasāradhārāhi nijjharāsatasaṃ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na so mahāraññaṃ sītalaṃ sikatātalaṃ,</w:t>
      </w:r>
    </w:p>
    <w:p>
      <w:pPr>
        <w:pStyle w:val="PlainText"/>
        <w:rPr>
          <w:rFonts w:ascii="URW Palladio ITU" w:hAnsi="URW Palladio ITU" w:cs="URW Palladio ITU"/>
        </w:rPr>
      </w:pPr>
      <w:r>
        <w:rPr>
          <w:rFonts w:cs="URW Palladio ITU" w:ascii="URW Palladio ITU" w:hAnsi="URW Palladio ITU"/>
        </w:rPr>
        <w:t>Silātale nisinno'si vissajjento cha raṃs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ā tattha samāgantvā pūjesuṃ dīpaduttamaṃ, </w:t>
      </w:r>
    </w:p>
    <w:p>
      <w:pPr>
        <w:pStyle w:val="PlainText"/>
        <w:rPr>
          <w:rFonts w:ascii="URW Palladio ITU" w:hAnsi="URW Palladio ITU" w:cs="URW Palladio ITU"/>
        </w:rPr>
      </w:pPr>
      <w:r>
        <w:rPr>
          <w:rFonts w:cs="URW Palladio ITU" w:ascii="URW Palladio ITU" w:hAnsi="URW Palladio ITU"/>
        </w:rPr>
        <w:t>Dibbehi gandhamālehi naccehi turiy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devo tadādevasaṅghamajjhe nisidiya,</w:t>
      </w:r>
    </w:p>
    <w:p>
      <w:pPr>
        <w:pStyle w:val="PlainText"/>
        <w:rPr>
          <w:rFonts w:ascii="URW Palladio ITU" w:hAnsi="URW Palladio ITU" w:cs="URW Palladio ITU"/>
        </w:rPr>
      </w:pPr>
      <w:r>
        <w:rPr>
          <w:rFonts w:cs="URW Palladio ITU" w:ascii="URW Palladio ITU" w:hAnsi="URW Palladio ITU"/>
        </w:rPr>
        <w:t>Catusaccamadesesi niccharaṃ madhuraṃ g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haṃ luddako āsiṃ migasūkaramārako,</w:t>
      </w:r>
    </w:p>
    <w:p>
      <w:pPr>
        <w:pStyle w:val="PlainText"/>
        <w:rPr>
          <w:rFonts w:ascii="URW Palladio ITU" w:hAnsi="URW Palladio ITU" w:cs="URW Palladio ITU"/>
        </w:rPr>
      </w:pPr>
      <w:r>
        <w:rPr>
          <w:rFonts w:cs="URW Palladio ITU" w:ascii="URW Palladio ITU" w:hAnsi="URW Palladio ITU"/>
        </w:rPr>
        <w:t xml:space="preserve">Migamaṃsena jīvāmi tena posemi dār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haṃ migavaṃ yāto sabāṇo sasarāsano,</w:t>
      </w:r>
    </w:p>
    <w:p>
      <w:pPr>
        <w:pStyle w:val="PlainText"/>
        <w:rPr>
          <w:rFonts w:ascii="URW Palladio ITU" w:hAnsi="URW Palladio ITU" w:cs="URW Palladio ITU"/>
        </w:rPr>
      </w:pPr>
      <w:r>
        <w:rPr>
          <w:rFonts w:cs="URW Palladio ITU" w:ascii="URW Palladio ITU" w:hAnsi="URW Palladio ITU"/>
        </w:rPr>
        <w:t>Addasaṃ virajaṃ buddhaṃ devasaṅghapurakk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aṃva tārakā kiṇṇaṃ meruṃ vaṇṇaṃva majjhagaṃ,</w:t>
      </w:r>
    </w:p>
    <w:p>
      <w:pPr>
        <w:pStyle w:val="PlainText"/>
        <w:rPr>
          <w:rFonts w:ascii="URW Palladio ITU" w:hAnsi="URW Palladio ITU" w:cs="URW Palladio ITU"/>
        </w:rPr>
      </w:pPr>
      <w:r>
        <w:rPr>
          <w:rFonts w:cs="URW Palladio ITU" w:ascii="URW Palladio ITU" w:hAnsi="URW Palladio ITU"/>
        </w:rPr>
        <w:t>Virocamāna māsīnaṃ catusaccappakā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passe ṭhito tattha assosiṃ dhammamuttamaṃ,</w:t>
      </w:r>
    </w:p>
    <w:p>
      <w:pPr>
        <w:pStyle w:val="PlainText"/>
        <w:rPr>
          <w:rFonts w:ascii="URW Palladio ITU" w:hAnsi="URW Palladio ITU" w:cs="URW Palladio ITU"/>
        </w:rPr>
      </w:pPr>
      <w:r>
        <w:rPr>
          <w:rFonts w:cs="URW Palladio ITU" w:ascii="URW Palladio ITU" w:hAnsi="URW Palladio ITU"/>
        </w:rPr>
        <w:t>Tattha cittaṃ pasādetvā somanassaṃ paveday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iṃse ito kappe yaṃ puññaṃ pasutaṃ mayā,</w:t>
      </w:r>
    </w:p>
    <w:p>
      <w:pPr>
        <w:pStyle w:val="PlainText"/>
        <w:rPr>
          <w:rFonts w:ascii="URW Palladio ITU" w:hAnsi="URW Palladio ITU" w:cs="URW Palladio ITU"/>
        </w:rPr>
      </w:pPr>
      <w:r>
        <w:rPr>
          <w:rFonts w:cs="URW Palladio ITU" w:ascii="URW Palladio ITU" w:hAnsi="URW Palladio ITU"/>
        </w:rPr>
        <w:t>Tenāhaṃ puññakammena jātosiṃ devayo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ttimanubhutvāna chakāmagge parāparaṃ,</w:t>
      </w:r>
    </w:p>
    <w:p>
      <w:pPr>
        <w:pStyle w:val="PlainText"/>
        <w:rPr>
          <w:rFonts w:ascii="URW Palladio ITU" w:hAnsi="URW Palladio ITU" w:cs="URW Palladio ITU"/>
        </w:rPr>
      </w:pPr>
      <w:r>
        <w:rPr>
          <w:rFonts w:cs="URW Palladio ITU" w:ascii="URW Palladio ITU" w:hAnsi="URW Palladio ITU"/>
        </w:rPr>
        <w:t>Devasaṅghaparibbuḷho vimāne ratanām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sesu ca yaṃ aggaṃ tassa bhāgī bhavāmahaṃ,</w:t>
      </w:r>
    </w:p>
    <w:p>
      <w:pPr>
        <w:pStyle w:val="PlainText"/>
        <w:rPr>
          <w:rFonts w:ascii="URW Palladio ITU" w:hAnsi="URW Palladio ITU" w:cs="URW Palladio ITU"/>
        </w:rPr>
      </w:pPr>
      <w:r>
        <w:rPr>
          <w:rFonts w:cs="URW Palladio ITU" w:ascii="URW Palladio ITU" w:hAnsi="URW Palladio ITU"/>
        </w:rPr>
        <w:t>Bhoge me ūnatā natthi saddhammasavaṇe ph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miṃ bhaddake kappe sāvatthipura muttame,</w:t>
      </w:r>
    </w:p>
    <w:p>
      <w:pPr>
        <w:pStyle w:val="PlainText"/>
        <w:rPr>
          <w:rFonts w:ascii="URW Palladio ITU" w:hAnsi="URW Palladio ITU" w:cs="URW Palladio ITU"/>
        </w:rPr>
      </w:pPr>
      <w:r>
        <w:rPr>
          <w:rFonts w:cs="URW Palladio ITU" w:ascii="URW Palladio ITU" w:hAnsi="URW Palladio ITU"/>
        </w:rPr>
        <w:t>Aḍḍhe mahaddhena sāle jāto'haṃ udite kule. ----------------------------------</w:t>
      </w:r>
    </w:p>
    <w:p>
      <w:pPr>
        <w:pStyle w:val="PlainText"/>
        <w:rPr>
          <w:rFonts w:ascii="URW Palladio ITU" w:hAnsi="URW Palladio ITU" w:cs="URW Palladio ITU"/>
        </w:rPr>
      </w:pPr>
      <w:r>
        <w:rPr>
          <w:rFonts w:cs="URW Palladio ITU" w:ascii="URW Palladio ITU" w:hAnsi="URW Palladio ITU"/>
        </w:rPr>
        <w:t>* Katthaci "posento puttad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tā parivārena patto vuddhiṃ ca viññutaṃ,</w:t>
      </w:r>
    </w:p>
    <w:p>
      <w:pPr>
        <w:pStyle w:val="PlainText"/>
        <w:rPr/>
      </w:pPr>
      <w:r>
        <w:rPr>
          <w:rFonts w:cs="URW Palladio ITU" w:ascii="URW Palladio ITU" w:hAnsi="URW Palladio ITU"/>
        </w:rPr>
        <w:t>Cārikaṃ caramāno'haṃ patto jetavan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saṃ saha sissehi nisinnaṃ sugataṃ tadā,</w:t>
      </w:r>
    </w:p>
    <w:p>
      <w:pPr>
        <w:pStyle w:val="PlainText"/>
        <w:rPr>
          <w:rFonts w:ascii="URW Palladio ITU" w:hAnsi="URW Palladio ITU" w:cs="URW Palladio ITU"/>
        </w:rPr>
      </w:pPr>
      <w:r>
        <w:rPr>
          <w:rFonts w:cs="URW Palladio ITU" w:ascii="URW Palladio ITU" w:hAnsi="URW Palladio ITU"/>
        </w:rPr>
        <w:t>Assosiṃ madhuraṃ dhammaṃ catusaccappakā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na madhuraṃ dhammaṃ pabbajitvāna sāsane,</w:t>
      </w:r>
    </w:p>
    <w:p>
      <w:pPr>
        <w:pStyle w:val="PlainText"/>
        <w:rPr>
          <w:rFonts w:ascii="URW Palladio ITU" w:hAnsi="URW Palladio ITU" w:cs="URW Palladio ITU"/>
        </w:rPr>
      </w:pPr>
      <w:r>
        <w:rPr>
          <w:rFonts w:cs="URW Palladio ITU" w:ascii="URW Palladio ITU" w:hAnsi="URW Palladio ITU"/>
        </w:rPr>
        <w:t xml:space="preserve">Ajarāmaraṃ sītibhūtaṃ pattonibbāṇ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aṃ ekamuhuttaṃ me tadā dhammaṃ sudesitaṃ,</w:t>
      </w:r>
    </w:p>
    <w:p>
      <w:pPr>
        <w:pStyle w:val="PlainText"/>
        <w:rPr/>
      </w:pPr>
      <w:r>
        <w:rPr>
          <w:rFonts w:cs="URW Palladio ITU" w:ascii="URW Palladio ITU" w:hAnsi="URW Palladio ITU"/>
        </w:rPr>
        <w:t>Tenamhi caturopāye na jāto na kuto b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mukkhippa vakkhāmi karothekagiraṃ mama,</w:t>
      </w:r>
    </w:p>
    <w:p>
      <w:pPr>
        <w:pStyle w:val="PlainText"/>
        <w:rPr>
          <w:rFonts w:ascii="URW Palladio ITU" w:hAnsi="URW Palladio ITU" w:cs="URW Palladio ITU"/>
        </w:rPr>
      </w:pPr>
      <w:r>
        <w:rPr>
          <w:rFonts w:cs="URW Palladio ITU" w:ascii="URW Palladio ITU" w:hAnsi="URW Palladio ITU"/>
        </w:rPr>
        <w:t>Mamopamaṃ karitvāna dhammaṃ suṇatha sādhuk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satte dhammasavaṇe niyoj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tanutarakālaṃ sādhu dhammaṃ sunitvā</w:t>
      </w:r>
    </w:p>
    <w:p>
      <w:pPr>
        <w:pStyle w:val="PlainText"/>
        <w:rPr>
          <w:rFonts w:ascii="URW Palladio ITU" w:hAnsi="URW Palladio ITU" w:cs="URW Palladio ITU"/>
        </w:rPr>
      </w:pPr>
      <w:r>
        <w:rPr>
          <w:rFonts w:cs="URW Palladio ITU" w:ascii="URW Palladio ITU" w:hAnsi="URW Palladio ITU"/>
        </w:rPr>
        <w:t>Adhigatavibhavānaṃ ānubhāvaṃ suṇitvā,</w:t>
      </w:r>
    </w:p>
    <w:p>
      <w:pPr>
        <w:pStyle w:val="PlainText"/>
        <w:rPr/>
      </w:pPr>
      <w:r>
        <w:rPr>
          <w:rFonts w:cs="URW Palladio ITU" w:ascii="URW Palladio ITU" w:hAnsi="URW Palladio ITU"/>
        </w:rPr>
        <w:t>Bhavavibhavasukhaṃbho patthayantā kusītaṃ</w:t>
      </w:r>
    </w:p>
    <w:p>
      <w:pPr>
        <w:pStyle w:val="PlainText"/>
        <w:rPr>
          <w:rFonts w:ascii="URW Palladio ITU" w:hAnsi="URW Palladio ITU" w:cs="URW Palladio ITU"/>
        </w:rPr>
      </w:pPr>
      <w:r>
        <w:rPr>
          <w:rFonts w:cs="URW Palladio ITU" w:ascii="URW Palladio ITU" w:hAnsi="URW Palladio ITU"/>
        </w:rPr>
        <w:t>Jahatha suṇatha dhammaṃ dullabhaṃ dullabh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ḷuddak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nnaṃ janānaṃ vatthumhi ayamānupubbikathā.</w:t>
      </w:r>
    </w:p>
    <w:p>
      <w:pPr>
        <w:pStyle w:val="PlainText"/>
        <w:rPr/>
      </w:pPr>
      <w:r>
        <w:rPr>
          <w:rFonts w:cs="URW Palladio ITU" w:ascii="URW Palladio ITU" w:hAnsi="URW Palladio ITU"/>
        </w:rPr>
        <w:t>Jambudīpasmiṃ kira pubbe mahānidāgho ahosi. Tadā nidāghasuriyena sakiraṇākara vāpipokkharaṇīnadīgirikandaranijjharādisu udakaṃ nissesaṃ katvā pītamiva udake parikkhīṇe macchakacchapādayo yebhuyyena vināsaṃ pattā. Atha mahāraññabhūmiyaṃ rukkhatiṇalatādayo atīva milātā ahesuṃ. Migapakkhino'pi ghammāhitattā pipāsitā marīciṃ toyanti maññamānā itocito'va dhāvantā mahā dukkhappattā ahesuṃ. Tadā eko suvapotako pipāsito tattha tattha pānīyaṃ pariyesanto mahā raññe ekasmiṃ pūtipādape saṭṭhiratane narakāvāṭe pānīyagandhaṃ ghāyitvā lobhena pātuṃ otiṇṇo ati pātena bhāro tattheva patitvā uggantuṃ nāsakkhi. Athāparo'pi sappo ca manusso cā'ti dve janā tattheva patiṃsu. Sappā nāmavivekaṃ laddhāva attaṃ vijahanti tasmā yaṃ aladdhā vivekattaṃ uggantuṃ nāsakkhi anālambattā manusso pi te uggantuṃ asakkonto maraṇabhayabhītā aññamaññamaviheṭṭhento tattheva vasiṃsu. Athekho bārāṇasīvāsīko manusso vanaṃ paviṭṭho tatheva panīyaṃ pariyesamāno taṃ ṭhānaṃ patvā te tayo'pi disvā kampamānahadayo valliyā piṭakaṃ bandhitvā sikkāyapi ukkhipitvā otāretvā te tayo'pi uddhari athānena te amhākaṃ jīvitaṃ dinnanti somanassā tassevamāhaṃsu. Sāmi mayaṃ tu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āya jīvitaṃ labhimha tumhe ito paṭṭhāya amhākaṃ sahāyo mayampi te sahāyā. Amhākaṃ vasanaṭṭhānāni āgantukāmāti vatvā tesu tāva suvapotako āha sāmi bārāṇasiyaṃ dakkhinadvāre mahā nigrodho atthi tatthāhaṃ vasāmi tava tathārūpe kicce sati mama santikamāgamma suvā 'tisaddaṃ karohī'ti vatvā mettiṃ thiraṃ katvā pakkāmi. Sappo'pi sammāhaṃ tasseva nigrodhassāvidure mahantaṃ vammikaṃ atthi tattha vasāmi tavatthe sati tattha gantvā dīghā'ti saddaṃ karohi'ti vatvā tatheva pakkāmi manusso'pi bārāṇasiyaṃ asukāya nāma vīthiyā asukagehe vasāmi tavatthe sati mama santikaṃ āgacchā'ti vatvā pakkāmi athāparabhāge so upakārako puriso attano kicce sañjāte mama sahāyānaṃ santikaṃ gamissāmī'ti saṅketānusārena gantvā nigrodhamūle ṭhito suvassa saddamakāsiṃ taṃ sutvā suvapotako vegenāgantvā tena saddhiṃ paṭisammoditvā samma cirenāgatosi āgatakāraṇaṃ me ācikkhāti āha sopāha sammāhaṃ jīvitumasakkonto puttadārake ñātīnaṃ paṭipādetvā tava santikamāgatomhi'ti-suvapotakopi sādhu samma tayā kataṃ mama santikamāgacchantena tayā mama jīvitaṃ dinnaṃ mayāpi tava jīvanūpāyaṃ kātuṃ vaṭṭati yāvāhaṃ āgacchāmi tāvettha thokaṃ vissamāti vatvā pakkāmi jīvanūpāyaṃ pariyesamāno tasmiṃ kira samaye bārāṇasīrājā nagarato nikkhamma susajjituyyānaṃ pavisitvā sapariso kīḷitvā majjhantikasamaye suphullitaṃ pañcapadumasañjannaṃ maṅgalapokkharaṇiṃ disvā nahāyituṃ otari tadā suvapotako taṃ ṭhānaṃ patto sākhantare nilino rājapurisānaṃ pamādaṃ disvā rañño muttāhāraṃ ḍasitvā ākāsaṃ pakkhanditvā vegenāgantvā attano sahāyassa datvā appamattomaṃ valaṃjehi sammāti vatvā adāsi. Tato so taṃ gahetvā imaṃ kuhiṃ paṭisāmessāmī'ti cintento mameko sahāyako anto nagarevasati tasmiṃ ṭhapessāmīti cintetvā yathāsaṅke tamupagamma taṃ disvā paṭisanthāraṃ katvā suvapotakena katopakāraṃ pakāsetvā imaṃmuttāhāraṃ sādhukaṃ ṭhapehīti vatvā adāsi. Taṃ khaṇe rājā nahātvānulitto ābharaṇāni pilandhento muttāhāraṃ nāddasa. Tato rājapurisā antoca bahica parijane upaparikkhitvā muttāhāraṃ apassantā nagare bheriṃ cārapesuṃ 'yo muttāhāraṃ passati tassa rājā mahantaṃ yasaṃ dassatī'ti taṃ sutvā so mittadubhi evaṃ cintesi ahaṃ camhi dukkhito yannūnāhaṃ muttāhāraṃ rañño dassetvā sukhena vaseyyaṃ kimme etenāti tena kataṃ tathārūpaṃ upakāraṃ asallakkento mahā mittadubhi puriso rājapurise upasaṅkamma muttāhāraṃ attano santike ṭhapitabhāvaṃ kathesi bho mama santike eko puriso muttāhāraṃ ṭhapesī" evaṃ asappurisa saṃsaggoti-t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saṃvaḍḍhito nimbo madhukhīrodasiñcanā,</w:t>
      </w:r>
    </w:p>
    <w:p>
      <w:pPr>
        <w:pStyle w:val="PlainText"/>
        <w:rPr/>
      </w:pPr>
      <w:r>
        <w:rPr>
          <w:rFonts w:cs="URW Palladio ITU" w:ascii="URW Palladio ITU" w:hAnsi="URW Palladio ITU"/>
        </w:rPr>
        <w:t>Na yāti madhuraṃ taṃ vopakārama'sataṃ 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senudakamādāya vaḍḍhito'pi nugītaru,</w:t>
      </w:r>
    </w:p>
    <w:p>
      <w:pPr>
        <w:pStyle w:val="PlainText"/>
        <w:rPr>
          <w:rFonts w:ascii="URW Palladio ITU" w:hAnsi="URW Palladio ITU" w:cs="URW Palladio ITU"/>
        </w:rPr>
      </w:pPr>
      <w:r>
        <w:rPr>
          <w:rFonts w:cs="URW Palladio ITU" w:ascii="URW Palladio ITU" w:hAnsi="URW Palladio ITU"/>
        </w:rPr>
        <w:t>Na yāti madhuraṃ taṃ vopakāramasataṃ 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aṃ khīrodapānena vaḍḍhito'siviso yathā,</w:t>
      </w:r>
    </w:p>
    <w:p>
      <w:pPr>
        <w:pStyle w:val="PlainText"/>
        <w:rPr>
          <w:rFonts w:ascii="URW Palladio ITU" w:hAnsi="URW Palladio ITU" w:cs="URW Palladio ITU"/>
        </w:rPr>
      </w:pPr>
      <w:r>
        <w:rPr>
          <w:rFonts w:cs="URW Palladio ITU" w:ascii="URW Palladio ITU" w:hAnsi="URW Palladio ITU"/>
        </w:rPr>
        <w:t>Visaṃva parivatteti tathā nīcopak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ttanā kato aggī sītalaṃ na dade khalu,</w:t>
      </w:r>
    </w:p>
    <w:p>
      <w:pPr>
        <w:pStyle w:val="PlainText"/>
        <w:rPr/>
      </w:pPr>
      <w:r>
        <w:rPr>
          <w:rFonts w:cs="URW Palladio ITU" w:ascii="URW Palladio ITU" w:hAnsi="URW Palladio ITU"/>
        </w:rPr>
        <w:t>Tathā nice kataṃ kāraṃ aggiva dahate tan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upaparikkhitvā hāvabhāvena buddhiyā,</w:t>
      </w:r>
    </w:p>
    <w:p>
      <w:pPr>
        <w:pStyle w:val="PlainText"/>
        <w:rPr>
          <w:rFonts w:ascii="URW Palladio ITU" w:hAnsi="URW Palladio ITU" w:cs="URW Palladio ITU"/>
        </w:rPr>
      </w:pPr>
      <w:r>
        <w:rPr>
          <w:rFonts w:cs="URW Palladio ITU" w:ascii="URW Palladio ITU" w:hAnsi="URW Palladio ITU"/>
        </w:rPr>
        <w:t xml:space="preserve">Kātabbā metti jantuhi nāmitto labhate su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ssa mittadūhino vacanena rājapurisā muttāhāraṃ ca tañca gahetvā sabhaṇḍakaṃ purisaṃ dassesuṃ, atharājā sabhaṇḍakaṃ coraṃ disvā kuddho imaṃ netvā dakkhiṇadvāre jīvasūle uttāsethāti āṇāpesi. Rājapurisā tassa rājāṇaṃ karonto agamaṃsu. Tehi nīyamāno puriso dakkhiṇadvārā nikkhamma sappasahāyaṃ saritvā appevanāmetassa santikā kiñci sotthi bhaveyyāti pubbe vutta saṅketānusārena vammikaṃ disvā samma dīghāti saddamakāsi so vammikā nikkhamma taṃ tathā nīyamānaṃ disvā saṃviggo dukkhappatto sahāyassa me ajja avassayena upatthambhaṃ bhavituṃ vaṭṭatī'ti taṃ samassāsetvā attabhāvaṃ vijahitvā aññataravesena rājapurise upasaṅkamma imaṃ purisaṃ muhuttaṃ māmārethāti daḷhaṃ vatvā so muhuttena rañño aggamahesinā vasanaṭṭhānaṃ gantvā sappavaṇṇena deviṃ ḍasitvā tāya visena mucchitakāle manussavaṇṇena vajjhappatto visosadhaṃ jānātīti vatvā taṃkhaṇeva sahāyassa santikaṃ gantvā raññā tava pakkositakāle gantvā udakappasatena deviyā sarīre paharitvā nibbisaṃ karohī'ti vatvā pakkāmi-atha rājā visavejje pariyesanto taṃ pavattiṃ sutvā vajjhappattaṃ ānethā'ti āṇāpetvā deviyā nibbisaṃ karothāti āha. So nāgarājena vuttanayena nibbisamakāsi sā sukhitā arogā ahosi: rājā taṃ disvā tuṭṭho tassa khettavatthu yāna vāhaṇādi dānena mahāsakkāramakāsi. Atha so rājānaṃ upasaṅkamma attanākataṃ sabbaṃ pakāsesi-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dāhaṃ mahārāja vanaṃ kammena kenaci</w:t>
      </w:r>
    </w:p>
    <w:p>
      <w:pPr>
        <w:pStyle w:val="PlainText"/>
        <w:rPr>
          <w:rFonts w:ascii="URW Palladio ITU" w:hAnsi="URW Palladio ITU" w:cs="URW Palladio ITU"/>
        </w:rPr>
      </w:pPr>
      <w:r>
        <w:rPr>
          <w:rFonts w:cs="URW Palladio ITU" w:ascii="URW Palladio ITU" w:hAnsi="URW Palladio ITU"/>
        </w:rPr>
        <w:t>Gato'ddasaṃ mahāvāṭe patitaṃ suvapot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oragaṃ manussaṃ ca dukkhappatte khudāpare,</w:t>
      </w:r>
    </w:p>
    <w:p>
      <w:pPr>
        <w:pStyle w:val="PlainText"/>
        <w:rPr>
          <w:rFonts w:ascii="URW Palladio ITU" w:hAnsi="URW Palladio ITU" w:cs="URW Palladio ITU"/>
        </w:rPr>
      </w:pPr>
      <w:r>
        <w:rPr>
          <w:rFonts w:cs="URW Palladio ITU" w:ascii="URW Palladio ITU" w:hAnsi="URW Palladio ITU"/>
        </w:rPr>
        <w:t>Ukkhipiṃ karuṇāyāhaṃ te me vocuṃ tadā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āsi jivamamhākaṃ upakāro'si no tuvaṃ,</w:t>
      </w:r>
    </w:p>
    <w:p>
      <w:pPr>
        <w:pStyle w:val="PlainText"/>
        <w:rPr>
          <w:rFonts w:ascii="URW Palladio ITU" w:hAnsi="URW Palladio ITU" w:cs="URW Palladio ITU"/>
        </w:rPr>
      </w:pPr>
      <w:r>
        <w:rPr>
          <w:rFonts w:cs="URW Palladio ITU" w:ascii="URW Palladio ITU" w:hAnsi="URW Palladio ITU"/>
        </w:rPr>
        <w:t xml:space="preserve">Tava kicce samuppanne amhākaṃ ehi 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ehi pamutto'haṃ agacchiṃ suvasantikaṃ,</w:t>
      </w:r>
    </w:p>
    <w:p>
      <w:pPr>
        <w:pStyle w:val="PlainText"/>
        <w:rPr/>
      </w:pPr>
      <w:r>
        <w:rPr>
          <w:rFonts w:cs="URW Palladio ITU" w:ascii="URW Palladio ITU" w:hAnsi="URW Palladio ITU"/>
        </w:rPr>
        <w:t>Tenakattupakāro'haṃ manussassā'pi s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ṃ maraṇappatto addasaṃ uragādhipaṃ,</w:t>
      </w:r>
    </w:p>
    <w:p>
      <w:pPr>
        <w:pStyle w:val="PlainText"/>
        <w:rPr>
          <w:rFonts w:ascii="URW Palladio ITU" w:hAnsi="URW Palladio ITU" w:cs="URW Palladio ITU"/>
        </w:rPr>
      </w:pPr>
      <w:r>
        <w:rPr>
          <w:rFonts w:cs="URW Palladio ITU" w:ascii="URW Palladio ITU" w:hAnsi="URW Palladio ITU"/>
        </w:rPr>
        <w:t>So'dāsi jīvitaṃ mayhaṃ aladdhaṃ vipulaṃ 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jano nāvamantabbo buddako'ti narādhipa,</w:t>
      </w:r>
    </w:p>
    <w:p>
      <w:pPr>
        <w:pStyle w:val="PlainText"/>
        <w:rPr>
          <w:rFonts w:ascii="URW Palladio ITU" w:hAnsi="URW Palladio ITU" w:cs="URW Palladio ITU"/>
        </w:rPr>
      </w:pPr>
      <w:r>
        <w:rPr>
          <w:rFonts w:cs="URW Palladio ITU" w:ascii="URW Palladio ITU" w:hAnsi="URW Palladio ITU"/>
        </w:rPr>
        <w:t>Suvo ca urago cete mittadhamme pat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ṇaññu manussesu amhehi samajātiko,</w:t>
      </w:r>
    </w:p>
    <w:p>
      <w:pPr>
        <w:pStyle w:val="PlainText"/>
        <w:rPr>
          <w:rFonts w:ascii="URW Palladio ITU" w:hAnsi="URW Palladio ITU" w:cs="URW Palladio ITU"/>
        </w:rPr>
      </w:pPr>
      <w:r>
        <w:rPr>
          <w:rFonts w:cs="URW Palladio ITU" w:ascii="URW Palladio ITU" w:hAnsi="URW Palladio ITU"/>
        </w:rPr>
        <w:t>Katūpakāro evampidiso jāto narād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smā deva kuppanti pasīdanti nimittato, </w:t>
      </w:r>
    </w:p>
    <w:p>
      <w:pPr>
        <w:pStyle w:val="PlainText"/>
        <w:rPr>
          <w:rFonts w:ascii="URW Palladio ITU" w:hAnsi="URW Palladio ITU" w:cs="URW Palladio ITU"/>
        </w:rPr>
      </w:pPr>
      <w:r>
        <w:rPr>
          <w:rFonts w:cs="URW Palladio ITU" w:ascii="URW Palladio ITU" w:hAnsi="URW Palladio ITU"/>
        </w:rPr>
        <w:t>Sīlaṃ hetamasādhūnaṃ bālānamavijān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āpi mahārāja keci vissāsiyā na ce, </w:t>
      </w:r>
    </w:p>
    <w:p>
      <w:pPr>
        <w:pStyle w:val="PlainText"/>
        <w:rPr>
          <w:rFonts w:ascii="URW Palladio ITU" w:hAnsi="URW Palladio ITU" w:cs="URW Palladio ITU"/>
        </w:rPr>
      </w:pPr>
      <w:r>
        <w:rPr>
          <w:rFonts w:cs="URW Palladio ITU" w:ascii="URW Palladio ITU" w:hAnsi="URW Palladio ITU"/>
        </w:rPr>
        <w:t>Tiracchānāpi honteva ajimhamanasāsaṭ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o attano pavattiṃ kathesi-rājā taṃ sutvā pasanno imassa purisassa mahantaṃ gehaṃ katvā mahāparihāraṃ karothā'ti āṇāpesi. So pana mama gehaṃ nigrodhassa ca vammikassa ca antare karothā'ti vatvā tathā kāretvā tattha vasanto rājupaṭṭhānaṃ karonto tehi sahāyehi saddhiṃ sammodamāno yāvajīvaṃ vasitvā āyupariyosāne tehi saddhiṃ yathā kammaṃ 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patitasukhamhā aṅgato vā dhanamhā</w:t>
      </w:r>
    </w:p>
    <w:p>
      <w:pPr>
        <w:pStyle w:val="PlainText"/>
        <w:rPr>
          <w:rFonts w:ascii="URW Palladio ITU" w:hAnsi="URW Palladio ITU" w:cs="URW Palladio ITU"/>
        </w:rPr>
      </w:pPr>
      <w:r>
        <w:rPr>
          <w:rFonts w:cs="URW Palladio ITU" w:ascii="URW Palladio ITU" w:hAnsi="URW Palladio ITU"/>
        </w:rPr>
        <w:t>Paramatarapatiṭṭhā honti mittāsakhānaṃ,</w:t>
      </w:r>
    </w:p>
    <w:p>
      <w:pPr>
        <w:pStyle w:val="PlainText"/>
        <w:rPr>
          <w:rFonts w:ascii="URW Palladio ITU" w:hAnsi="URW Palladio ITU" w:cs="URW Palladio ITU"/>
        </w:rPr>
      </w:pPr>
      <w:r>
        <w:rPr>
          <w:rFonts w:cs="URW Palladio ITU" w:ascii="URW Palladio ITU" w:hAnsi="URW Palladio ITU"/>
        </w:rPr>
        <w:t>Virahitasakhinaṃ bho tattha yasmā'bhivuddhi</w:t>
      </w:r>
    </w:p>
    <w:p>
      <w:pPr>
        <w:pStyle w:val="PlainText"/>
        <w:rPr>
          <w:rFonts w:ascii="URW Palladio ITU" w:hAnsi="URW Palladio ITU" w:cs="URW Palladio ITU"/>
        </w:rPr>
      </w:pPr>
      <w:r>
        <w:rPr>
          <w:rFonts w:cs="URW Palladio ITU" w:ascii="URW Palladio ITU" w:hAnsi="URW Palladio ITU"/>
        </w:rPr>
        <w:t>Cinatha kusaladhammaṃ mittavantā mah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ṇaṃ janānaṃ vatthū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eniyā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mbudīpe kira pubbe pāṭaliputtanagare sattāsītikoṭinihita dhanaṃ ekaṃ seṭṭhikulaṃ ahosi. Tassa pana seṭṭhino ekāyeva dhītā ahosi. Nāmena buddhenināmātassā sattavassikakāle mātā pitaro kālamakaṃsu. Tasmiṃ kule sabbaṃ sāpateyyaṃ tassā yeva ahosi. Sā kira abhirūpā pāsādikā paramāya vaṇṇapokkharatāya samannāgatā devaccharapaṭibhāgā piyā ca ahosi manāpā saddhā pasannā ratanattayamāmikā paṭivasati. Tasmiṃ pana nagare seṭṭhi senāpati uparājādayo taṃ attano pādaparicārikattaṃ kāmayamānā manusse pesesuṃ paṇṇākārehi saddhiṃ. Sā taṃ sutvā cintesi mayhaṃ mātāpitaro sabbaṃ vibhavaṃ pahāya matā. Mayā'pi tathā agantabbaṃ. Kimme patikulena kevalaṃ vittavināsāya bhavati mayāpanimaṃ dhanaṃ buddhasāsaneyeva nidahituṃ vaṭṭatī'ti cintesi. Cintetvā ca pana tesaṃ na mayhaṃ patikulenattho'ti paṭikkhipi. Sā tato paṭṭhāya mahādānaṃ pavattentī samaṇabrāhmaṇe santappesi-tene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uddisāyātha jinatrajānaṃ āpānabhūtaṃ gharamāsi tassā,</w:t>
      </w:r>
    </w:p>
    <w:p>
      <w:pPr>
        <w:pStyle w:val="PlainText"/>
        <w:rPr>
          <w:rFonts w:ascii="URW Palladio ITU" w:hAnsi="URW Palladio ITU" w:cs="URW Palladio ITU"/>
        </w:rPr>
      </w:pPr>
      <w:r>
        <w:rPr>
          <w:rFonts w:cs="URW Palladio ITU" w:ascii="URW Palladio ITU" w:hAnsi="URW Palladio ITU"/>
        </w:rPr>
        <w:t>Yadicchitappaccayalābhahetu devaddumo cāsi mahānubhā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pphupahārādi vitānalaṅkatā padīpapaññattasubhāsanāvalī,</w:t>
      </w:r>
    </w:p>
    <w:p>
      <w:pPr>
        <w:pStyle w:val="PlainText"/>
        <w:rPr>
          <w:rFonts w:ascii="URW Palladio ITU" w:hAnsi="URW Palladio ITU" w:cs="URW Palladio ITU"/>
        </w:rPr>
      </w:pPr>
      <w:r>
        <w:rPr>
          <w:rFonts w:cs="URW Palladio ITU" w:ascii="URW Palladio ITU" w:hAnsi="URW Palladio ITU"/>
        </w:rPr>
        <w:t>Sukhāsanāsīnavasīhi laṅkatā tassāsi tasmiṃ varadānasālā. Sudhotahatthā sucipuñña cittā sadādarā rakkhitapañcasī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enināmā karuṇāguṇaggā adā mahādānavaraṃ pasatthaṃti athāparabhāge eko assavāṇijako assavāṇijjāya pubbantā parantaṃ gacchanto āgamma imissā gehe nivāsaṃ gaṇhi. Athaso vāṇijo taṃ disvā dhītusinehaṃ patiṭṭhāpetvā gandhamāla vatthā laṅkārādīhi tassā upakārako hutvā gamanakāle amma etesu assesu tava rūccanakaṃ assaṃ gaṇhāhī'ti āha. Sā'pi asse oloketvā ekaṃ sindhavapotakaṃ disvā etaṃ me dehī'ti āha. Vāṇijo amma eso sindhavapotako appamattā hutvā paṭijaggāhī ti vatvā taṃ paṭipādetvā agamāsi. Sā'pi taṃ paṭijaggamānā ākāsagāmibhāvaṃ ñatvā sammā paṭijaggantī evaṃ cintesi puññakaraṇassa me sahāyo laddho'ti agatapubbā ca me bhagavato samāraṃ mārabalaṃ vidhametvā buddhabhūtassa jayamahābodhibhūmiṃ yannūnāhaṃ tattha gantvā bhagavato jayamahā bodhiṃ vandeyyanti cintetvā bahūrajatasuvaṇṇamālādayo kārāpetvā ekadivasaṃ assama bhiruyha ākāsena gantvā bodhimālake ṭhatvā āgacchantu ayyā suvaṇṇamālā pūjetuṃ'ti ugghosesi-ten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opaṭṭhāyahaṃ buddhasāsane suddhamānasā</w:t>
      </w:r>
    </w:p>
    <w:p>
      <w:pPr>
        <w:pStyle w:val="PlainText"/>
        <w:rPr>
          <w:rFonts w:ascii="URW Palladio ITU" w:hAnsi="URW Palladio ITU" w:cs="URW Palladio ITU"/>
        </w:rPr>
      </w:pPr>
      <w:r>
        <w:rPr>
          <w:rFonts w:cs="URW Palladio ITU" w:ascii="URW Palladio ITU" w:hAnsi="URW Palladio ITU"/>
        </w:rPr>
        <w:t>Pasannā tena saccena mamānuggahabudd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cchantu namassantu bodhiṃ pūjentu sādhukaṃ,</w:t>
      </w:r>
    </w:p>
    <w:p>
      <w:pPr>
        <w:pStyle w:val="PlainText"/>
        <w:rPr>
          <w:rFonts w:ascii="URW Palladio ITU" w:hAnsi="URW Palladio ITU" w:cs="URW Palladio ITU"/>
        </w:rPr>
      </w:pPr>
      <w:r>
        <w:rPr>
          <w:rFonts w:cs="URW Palladio ITU" w:ascii="URW Palladio ITU" w:hAnsi="URW Palladio ITU"/>
        </w:rPr>
        <w:t>Soṇaṇamālāhi sambuddha puttā ariyasāva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vā taṃ vacanaṃ ayyā bahūsīhala vāsino,</w:t>
      </w:r>
    </w:p>
    <w:p>
      <w:pPr>
        <w:pStyle w:val="PlainText"/>
        <w:rPr>
          <w:rFonts w:ascii="URW Palladio ITU" w:hAnsi="URW Palladio ITU" w:cs="URW Palladio ITU"/>
        </w:rPr>
      </w:pPr>
      <w:r>
        <w:rPr>
          <w:rFonts w:cs="URW Palladio ITU" w:ascii="URW Palladio ITU" w:hAnsi="URW Palladio ITU"/>
        </w:rPr>
        <w:t>Āgamma na bhayā tattha vandiṃsu ca mahiṃsu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ppabhūti sā kumārikā buddhasāsane atīva pasannā niccameva assamabhiruyha āgantvā ariyehi saddhiṃ mahābodhiṃ suvaṇṇamālāhi pūjetvā gacchati. Atha pāṭaliputtanagaropavane vanacarā tassā abhiṇhaṃ gacchantiyā ca āgacchantiyā ca rūpasampattiṃ disvā rañño kathesuṃ "mahārāja evarūpā kumārikā assamabhiruyha āgantvā nibaddhaṃ vanditvā gacchati devassānurūpaṃ aggamahesī bhavituṃ"ti rajā taṃ sutvā tenamhi bhaṇe gaṇhatha taṃ kumāriṃ mama aggamahesiṃ karomī'ti purise payojesi tena payuttapu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odhipūjaṃ katvā āgacchantiṃ gaṇhāmā'ti tattha nilīnā gahaṇasajjā aṭṭhaṃsu. Tadā sā kumārikā assamabhiruyha mahābodhimaṇḍalaṃ gantvā vītarāgehi saddhiṃ pupphapūjaṃ katvā vanditvā nivatti. Atha tesu eko dhammarakkhitattheronāma tassā evamāha. Bhaginī taṃ antarāmagge corā gaṇhitukāmā ṭhitā asukaṭṭhānaṃ patvā appamattā sīghaṃ gacchāti sā'pi gacchantī taṃ ṭhānaṃ patvā corehi anubandhitā assassa paṇhiyā saññaṃ datvā pakkāmi. Corā pacchato pacchato anubandhiṃsu asso vegaṃ janetvā ākāsa mullaṅghi. Kumārikā vegaṃ sandhāretuṃ asakkontī assassa piṭṭhito parigalitvā patanti mayā katūpakāraṃ sara puttā'ti āha. So patanti disvā vegena gantvā piṭṭhiyaṃ nisīdāpetvā ākāsato netvā sakaṭṭhāneyeva patiṭṭhāpesi-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agatāpevaṃ sarantā upakārakaṃ,</w:t>
      </w:r>
    </w:p>
    <w:p>
      <w:pPr>
        <w:pStyle w:val="PlainText"/>
        <w:rPr>
          <w:rFonts w:ascii="URW Palladio ITU" w:hAnsi="URW Palladio ITU" w:cs="URW Palladio ITU"/>
        </w:rPr>
      </w:pPr>
      <w:r>
        <w:rPr>
          <w:rFonts w:cs="URW Palladio ITU" w:ascii="URW Palladio ITU" w:hAnsi="URW Palladio ITU"/>
        </w:rPr>
        <w:t xml:space="preserve">Na jahantī ti mantvāna kataññu honti pāṇ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sā kumārikā sattāsītikoṭidhanaṃ buddhasāsaneyeva vajitvā yāvajīvaṃ sīlaṃ rakkhitvā uposathakammaṃ katvā tato cutā suttappabuddho viya devalok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taruṇavayaṃ bho mātugāmā'pi evaṃ</w:t>
      </w:r>
    </w:p>
    <w:p>
      <w:pPr>
        <w:pStyle w:val="PlainText"/>
        <w:rPr>
          <w:rFonts w:ascii="URW Palladio ITU" w:hAnsi="URW Palladio ITU" w:cs="URW Palladio ITU"/>
        </w:rPr>
      </w:pPr>
      <w:r>
        <w:rPr>
          <w:rFonts w:cs="URW Palladio ITU" w:ascii="URW Palladio ITU" w:hAnsi="URW Palladio ITU"/>
        </w:rPr>
        <w:t>Vividhakusalakammaṃ katva saggaṃ vajanti,</w:t>
      </w:r>
    </w:p>
    <w:p>
      <w:pPr>
        <w:pStyle w:val="PlainText"/>
        <w:rPr>
          <w:rFonts w:ascii="URW Palladio ITU" w:hAnsi="URW Palladio ITU" w:cs="URW Palladio ITU"/>
        </w:rPr>
      </w:pPr>
      <w:r>
        <w:rPr>
          <w:rFonts w:cs="URW Palladio ITU" w:ascii="URW Palladio ITU" w:hAnsi="URW Palladio ITU"/>
        </w:rPr>
        <w:t>Kusalaphalamahantaṃ maññamānā bhavantā</w:t>
      </w:r>
    </w:p>
    <w:p>
      <w:pPr>
        <w:pStyle w:val="PlainText"/>
        <w:rPr>
          <w:rFonts w:ascii="URW Palladio ITU" w:hAnsi="URW Palladio ITU" w:cs="URW Palladio ITU"/>
        </w:rPr>
      </w:pPr>
      <w:r>
        <w:rPr>
          <w:rFonts w:cs="URW Palladio ITU" w:ascii="URW Palladio ITU" w:hAnsi="URW Palladio ITU"/>
        </w:rPr>
        <w:t>Bhavatha kathamupekkhā dānamānādik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eniyā vatthuṃ catu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iguṇṭhik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miṃ kira bhaddakappamhi amhākaṃ kira bhagavato pubbe kassaponāma satthā loke uppajjitvā sadevakaṃ lokaṃ saṃsārasāgarā tāretvā sabbabuddhakiccāni niṭṭhapetvā atthaṃgato divasakaroviya setavyamhi anupādisesāya nibbāṇadhātuyā parinibbāyi. Tadā sakala jambudīpavāsino manussā sannipatitvā ekekaṃ suvaṇṇiṭṭhakaṃ koṭigghanakaṃ ratanavicittaṃ bahicinanatthāya ekekaṃ aḍḍhakoṭiagghanakaṃ abbhantarūpapūranatthaṃ manosilāya mattikā kiccaṃ karonto yojanubbedhaṃ thūpaṃ katvā mahantaṃ sakkāraṃ karonti. Tadā eko abhiguṇṭhiko gāmanigamarājadhānīsu sappe kīḷāpetvā jīvikaṃ kappento ekaṃ gāmaṃ patvā tattha sappe kīḷāpetvā santuṭṭhehi gāmavāsīhi dinnavividhopāyano khādanīya bhojanīyaṃ khāditvā bhuñjitvā tattheva nivāsaṃ gahetvā nisīdi. Tasmiṃ kira gāmake manussā yebhuyyena ratanattayamāmakā. Tasmā te rattibhāge sayantā namo buddhāyā'ti evamādi vadanti. So pana ahiguṇṭhiko micchādiṭṭhiko tiṇṇaṃ ratanānaṃ guṇaṃ na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 tesaṃ taṃ vacanaṃ sutvā sayampi keḷiṃ kurumāno parihāsavasena namobuddhāyāti vadati. Athekadivasaṃ so attano kiḷāpanasamatthaṃ ekaṃ sappaṃ tattha tattha pariyesamāno ābhiṇḍati. Tadā eko nāgarājā kassapadasabalassa thūpaṃ gantvā vanditvā ekaṃ vammikaṃ pavisati taṃ disvā ahiguṇṭhiko vegenāgantvā nāgarājaṃ gaṇhituṃ mantaṃ parijapi. So mantaṃ sutvā kujjhitvā taṃ māretukāmo anubandhi. Taṃ disvā abhiguṇṭhiko vegena palāyanto ekasmiṃ pāsāṇe pakkhalitvā patamāno pubbe vutta parihāsavacana paricayena namo buddhāyā'ti vadanto pati. Tassa taṃ vacanaṃ anubandhantassa nāgarañño sotapathe amataṃ viya pati. Atha so ratanattayagāravena tasmiṃ kodhaṃ nibbāpetvā sammamā bhāyi. Ahaṃ ratanattayamantānubhāvapāsena baddho tasmā tvaṃ ḍasituṃ mayhaṃ ananurūpaṃ. Ajja tayi pasanto'mhi paṇṇākāraṃ te dammi gaṇhā'ti tīṇi suvaṇṇapupphāni adāsi. Evaṃ ratanattayaṃ nāma ghorasivisā nampi sappānaṃ manaṃ pīṇeti honti cettha. </w:t>
      </w:r>
    </w:p>
    <w:p>
      <w:pPr>
        <w:pStyle w:val="PlainText"/>
        <w:rPr>
          <w:rFonts w:ascii="URW Palladio ITU" w:hAnsi="URW Palladio ITU" w:cs="URW Palladio ITU"/>
        </w:rPr>
      </w:pPr>
      <w:r>
        <w:rPr>
          <w:rFonts w:cs="URW Palladio ITU" w:ascii="URW Palladio ITU" w:hAnsi="URW Palladio ITU"/>
        </w:rPr>
        <w:t>Buddho'ti vacanaṃ seṭṭhaṃ buddho'ti padamuttamaṃ,</w:t>
      </w:r>
    </w:p>
    <w:p>
      <w:pPr>
        <w:pStyle w:val="PlainText"/>
        <w:rPr>
          <w:rFonts w:ascii="URW Palladio ITU" w:hAnsi="URW Palladio ITU" w:cs="URW Palladio ITU"/>
        </w:rPr>
      </w:pPr>
      <w:r>
        <w:rPr>
          <w:rFonts w:cs="URW Palladio ITU" w:ascii="URW Palladio ITU" w:hAnsi="URW Palladio ITU"/>
        </w:rPr>
        <w:t>Natthi tena samaṃ loke aññaṃ sotarasāy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ti vacanaṃ seṭṭhaṃ dhammo'ti padamuttamaṃ,</w:t>
      </w:r>
    </w:p>
    <w:p>
      <w:pPr>
        <w:pStyle w:val="PlainText"/>
        <w:rPr/>
      </w:pPr>
      <w:r>
        <w:rPr>
          <w:rFonts w:cs="URW Palladio ITU" w:ascii="URW Palladio ITU" w:hAnsi="URW Palladio ITU"/>
        </w:rPr>
        <w:t>Natthi tena samaṃ loke aññaṃ sotarasāy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o'ti vacanaṃ seṭṭhaṃ saṅgho'ti padamuttamaṃ.</w:t>
      </w:r>
    </w:p>
    <w:p>
      <w:pPr>
        <w:pStyle w:val="PlainText"/>
        <w:rPr>
          <w:rFonts w:ascii="URW Palladio ITU" w:hAnsi="URW Palladio ITU" w:cs="URW Palladio ITU"/>
        </w:rPr>
      </w:pPr>
      <w:r>
        <w:rPr>
          <w:rFonts w:cs="URW Palladio ITU" w:ascii="URW Palladio ITU" w:hAnsi="URW Palladio ITU"/>
        </w:rPr>
        <w:t>Natthi tena samaṃ loke aññaṃ sotarasāy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mukhaṃ mukhaṃ nāma yaṃ vattati mukhesadā,</w:t>
      </w:r>
    </w:p>
    <w:p>
      <w:pPr>
        <w:pStyle w:val="PlainText"/>
        <w:rPr>
          <w:rFonts w:ascii="URW Palladio ITU" w:hAnsi="URW Palladio ITU" w:cs="URW Palladio ITU"/>
        </w:rPr>
      </w:pPr>
      <w:r>
        <w:rPr>
          <w:rFonts w:cs="URW Palladio ITU" w:ascii="URW Palladio ITU" w:hAnsi="URW Palladio ITU"/>
        </w:rPr>
        <w:t>Dullabhaṃ buddhavacanaṃ sabbasampattid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no mano nāma yaṃ ve manasi vattati, </w:t>
      </w:r>
    </w:p>
    <w:p>
      <w:pPr>
        <w:pStyle w:val="PlainText"/>
        <w:rPr/>
      </w:pPr>
      <w:r>
        <w:rPr>
          <w:rFonts w:cs="URW Palladio ITU" w:ascii="URW Palladio ITU" w:hAnsi="URW Palladio ITU"/>
        </w:rPr>
        <w:t>Dullabhaṃ buddhavacanaṃ sabbasampattid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va kavacaṃ dehe tameva maṇi kāmado,</w:t>
      </w:r>
    </w:p>
    <w:p>
      <w:pPr>
        <w:pStyle w:val="PlainText"/>
        <w:rPr>
          <w:rFonts w:ascii="URW Palladio ITU" w:hAnsi="URW Palladio ITU" w:cs="URW Palladio ITU"/>
        </w:rPr>
      </w:pPr>
      <w:r>
        <w:rPr>
          <w:rFonts w:cs="URW Palladio ITU" w:ascii="URW Palladio ITU" w:hAnsi="URW Palladio ITU"/>
        </w:rPr>
        <w:t xml:space="preserve">Tameva surabhīdhenu tameva surapāda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eva sotaṃ sotaṃva yaṃ puṇāti jano ayaṃ, </w:t>
      </w:r>
    </w:p>
    <w:p>
      <w:pPr>
        <w:pStyle w:val="PlainText"/>
        <w:rPr>
          <w:rFonts w:ascii="URW Palladio ITU" w:hAnsi="URW Palladio ITU" w:cs="URW Palladio ITU"/>
        </w:rPr>
      </w:pPr>
      <w:r>
        <w:rPr>
          <w:rFonts w:cs="URW Palladio ITU" w:ascii="URW Palladio ITU" w:hAnsi="URW Palladio ITU"/>
        </w:rPr>
        <w:t>Dullabhaṃ buddhavacanaṃ sabbasampattid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dho'rago ghoro haḷāhaḷaviso sadā,</w:t>
      </w:r>
    </w:p>
    <w:p>
      <w:pPr>
        <w:pStyle w:val="PlainText"/>
        <w:rPr/>
      </w:pPr>
      <w:r>
        <w:rPr>
          <w:rFonts w:cs="URW Palladio ITU" w:ascii="URW Palladio ITU" w:hAnsi="URW Palladio ITU"/>
        </w:rPr>
        <w:t>Buddho'ti vacanaṃ sutvā santuṭṭho'dāsi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ṇa pupphattayaṃ cā'pi mahagghaṃ bahulaṃ adā,</w:t>
      </w:r>
    </w:p>
    <w:p>
      <w:pPr>
        <w:pStyle w:val="PlainText"/>
        <w:rPr>
          <w:rFonts w:ascii="URW Palladio ITU" w:hAnsi="URW Palladio ITU" w:cs="URW Palladio ITU"/>
        </w:rPr>
      </w:pPr>
      <w:r>
        <w:rPr>
          <w:rFonts w:cs="URW Palladio ITU" w:ascii="URW Palladio ITU" w:hAnsi="URW Palladio ITU"/>
        </w:rPr>
        <w:t>Passa buddho'ti vācāya ānubhāvamahantat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nāgarājā tassatāni suvaṇaṇapupphāni datvā evamāha. Samma etese ekaṃ tava puññatthāya. Ekaṃ mama puññatthāya. Pūjehi itarena yāvajīvaṃ sukhena jīvanto puttadāre posento dānādīsu appamajjanto jīvikaṃ kappehi. Mā hīnakamme vyāvaṭohohi micchādiṭṭhīva pajahāti ovaditvā pakkāmi ahiguṇṭhiko'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manassappatto tena vuttanayeneva dvīhi pupphehi cetiyaṃ pūjetvā ekena sahassaṃ labhitvā tena puttadāre posento kapanaddhikavanibbakādīnaṃ dānaṃ dento ahiguṇṭhika kammaṃ pahāya kusalameva upacinanto āyupariyosāne saggaparāyan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aviditasatto kiñci buddhānubhāvaṃ</w:t>
      </w:r>
    </w:p>
    <w:p>
      <w:pPr>
        <w:pStyle w:val="PlainText"/>
        <w:rPr>
          <w:rFonts w:ascii="URW Palladio ITU" w:hAnsi="URW Palladio ITU" w:cs="URW Palladio ITU"/>
        </w:rPr>
      </w:pPr>
      <w:r>
        <w:rPr>
          <w:rFonts w:cs="URW Palladio ITU" w:ascii="URW Palladio ITU" w:hAnsi="URW Palladio ITU"/>
        </w:rPr>
        <w:t>Labhati dhanavisesaṃ yassa nāmappakāsā</w:t>
      </w:r>
    </w:p>
    <w:p>
      <w:pPr>
        <w:pStyle w:val="PlainText"/>
        <w:rPr>
          <w:rFonts w:ascii="URW Palladio ITU" w:hAnsi="URW Palladio ITU" w:cs="URW Palladio ITU"/>
        </w:rPr>
      </w:pPr>
      <w:r>
        <w:rPr>
          <w:rFonts w:cs="URW Palladio ITU" w:ascii="URW Palladio ITU" w:hAnsi="URW Palladio ITU"/>
        </w:rPr>
        <w:t>Viditajananikāyo kinnu tassānubhāvaṃ</w:t>
      </w:r>
    </w:p>
    <w:p>
      <w:pPr>
        <w:pStyle w:val="PlainText"/>
        <w:rPr>
          <w:rFonts w:ascii="URW Palladio ITU" w:hAnsi="URW Palladio ITU" w:cs="URW Palladio ITU"/>
        </w:rPr>
      </w:pPr>
      <w:r>
        <w:rPr>
          <w:rFonts w:cs="URW Palladio ITU" w:ascii="URW Palladio ITU" w:hAnsi="URW Palladio ITU"/>
        </w:rPr>
        <w:t>Na lapati jinanāmaṃ kiccamaññappah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iguṇṭhikassa vatthu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ttherassa vatthū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vatthiyaṃ kira sumano nāmeko gahapati ahosi. Tassa bhariyā dhijampatikā nāmate agāraṃ ajjhāvasantā aparabhāge puttaṃca dhītaraṃca labhiṃsu. Atha tesaṃ daharakāleyeva mātāpitaro kālavakaronto jeṭṭhakaṃ pakkositvā mayaṃ putta tuvaṃ patirūpe ṭhāne nivesituṃnāsakkhimha. Yaṃ no ghare vibhavaṃ sabbaṃ taṃ gaṇha imāya ca te kaṇiṭṭhikāya vuddhiṃ tvameva jānāhī'ti vatvā jeṭṭhakassa hatthe kaṇiṭṭhikāya hatthaṃ ṭhapetvā kālamakaṃsu. Athaso mātā pitunnaṃ accayena ālāhaṇakiccaṃ katvā vasanto kālantareṇa kaṇiṭṭhikaṃ patirūpena kulena sambandhitvā sayampi dāra pariggahamakāsi. Athāparabhāge tassa kaṇiṭṭhikā gabbhinī hutvā ekadivasaṃ sāmikaṃ āha. Sāmi, mama bhātaraṃ daṭṭhukāmomhi'ti sopi sādhu bhaddeti anurūpeṇa paṇṇākāreṇa tāsa saddhiṃ nikkhami. Tadā pana bhagavā sunivattho supāruto bhikkhusaṅghaparivuto piṇḍāya nagaraṃ pāvisi. Chabbaṇṇaghana buddharaṃsiyo vissajjento tato te bhagavantaṃ disvā pasannacittā pañcapatiṭṭhitena vanditvā aṭṭhaṃsu. Atha satthā tesaṃ jayampatikānaṃ upanissāya sampattiṃ disvā te saraṇesuva sīlesuva patiṭṭhāpetvā evamāha. Kadāci vo dukkhe uppanne tathāgato anussaritabbo'ti-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bhayamuppannaṃ rājacorādi sambhavaṃ,</w:t>
      </w:r>
    </w:p>
    <w:p>
      <w:pPr>
        <w:pStyle w:val="PlainText"/>
        <w:rPr>
          <w:rFonts w:ascii="URW Palladio ITU" w:hAnsi="URW Palladio ITU" w:cs="URW Palladio ITU"/>
        </w:rPr>
      </w:pPr>
      <w:r>
        <w:rPr>
          <w:rFonts w:cs="URW Palladio ITU" w:ascii="URW Palladio ITU" w:hAnsi="URW Palladio ITU"/>
        </w:rPr>
        <w:t>Tadā sareyya sambuddhaṃ nicchanto tadupadd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ve uppaddavaṃ hoti yakkhapetādi sambhavaṃ,</w:t>
      </w:r>
    </w:p>
    <w:p>
      <w:pPr>
        <w:pStyle w:val="PlainText"/>
        <w:rPr>
          <w:rFonts w:ascii="URW Palladio ITU" w:hAnsi="URW Palladio ITU" w:cs="URW Palladio ITU"/>
        </w:rPr>
      </w:pPr>
      <w:r>
        <w:rPr>
          <w:rFonts w:cs="URW Palladio ITU" w:ascii="URW Palladio ITU" w:hAnsi="URW Palladio ITU"/>
        </w:rPr>
        <w:t>Tadā sareyya sambuddhaṃ nicchanto tadupadda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ghavyaggha taracchādi puṇḍarīkādi sambhavaṃ, tadāsareyya sambuddhaṃ nicchanto tadupadd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ātapaggivātādi udakāsani sambhavaṃ,</w:t>
      </w:r>
    </w:p>
    <w:p>
      <w:pPr>
        <w:pStyle w:val="PlainText"/>
        <w:rPr>
          <w:rFonts w:ascii="URW Palladio ITU" w:hAnsi="URW Palladio ITU" w:cs="URW Palladio ITU"/>
        </w:rPr>
      </w:pPr>
      <w:r>
        <w:rPr>
          <w:rFonts w:cs="URW Palladio ITU" w:ascii="URW Palladio ITU" w:hAnsi="URW Palladio ITU"/>
        </w:rPr>
        <w:t>Tadāsareyya sambuddhaṃ nicchanto tadupadd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jjārādīhi rogehi visamotuhi sambhavaṃ,</w:t>
      </w:r>
    </w:p>
    <w:p>
      <w:pPr>
        <w:pStyle w:val="PlainText"/>
        <w:rPr>
          <w:rFonts w:ascii="URW Palladio ITU" w:hAnsi="URW Palladio ITU" w:cs="URW Palladio ITU"/>
        </w:rPr>
      </w:pPr>
      <w:r>
        <w:rPr>
          <w:rFonts w:cs="URW Palladio ITU" w:ascii="URW Palladio ITU" w:hAnsi="URW Palladio ITU"/>
        </w:rPr>
        <w:t>Tadā sareyya sambuddhaṃ nicchanto tadupadda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ccunā ce yadā yuddhaṃ karontenāpi jantunā,</w:t>
      </w:r>
    </w:p>
    <w:p>
      <w:pPr>
        <w:pStyle w:val="PlainText"/>
        <w:rPr>
          <w:rFonts w:ascii="URW Palladio ITU" w:hAnsi="URW Palladio ITU" w:cs="URW Palladio ITU"/>
        </w:rPr>
      </w:pPr>
      <w:r>
        <w:rPr>
          <w:rFonts w:cs="URW Palladio ITU" w:ascii="URW Palladio ITU" w:hAnsi="URW Palladio ITU"/>
        </w:rPr>
        <w:t xml:space="preserve">Sari tabbo tadā buddho patthentenattano j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te bhagavato vacanaṃ paṭinanditvā vanditvā agamaṃsu. Atha jeṭṭhako āgate te disvā yathānurūpaṃ sakkāramakāsi. Tassā sāmiko katipāhaṃ tattha vasitvā bhariyaṃ jeṭṭhakassa paṭipādetvā mama gāme kiccaṃ atthi'titvā pakkāmi athassa bhātā bhariyaṃ pakkositvā āha. Bhaddeimissā sabbaṃ kattabbaṃkarohī'ti. Sā tato paṭṭhāya tassā udakannapānādinā veyyāvaccaṃ kurumānā etissā hatthapādagīvupagesu ābharaṇesu lobhaṃ uppādetvā taṃ vūpasametaṃ asakkontī āhārūpacchedaṃ katvā gilānāviya mañcakaṃ upaguhitvā nipati. Atha so gehaṃ gantvā taṃ tathā sayitaṃ disvā mañcake nisinno kiṃ bhadde aphāsukanti pucchi. Sā tuṇhī hutvā katipayavāre pucchitā na sakkā kathetunti āha. Puna sāmikena gāḷhaṃ nibandhite sā cintesi ujukaṃ mayā tassā piḷandhani patthemiti vutte nappatirūpaṃ tassā pañcamadhuramaṃsaṃ patthemi'ti vutte taṃ māressati. Tadā piḷandhanāpi mayhamevā'ti tato sāmi tava kaṇiṭṭhikāya pañcamadhuramaṃsaṃ patthemi alabhamānāya me jīvitaṃ natthī'ti āha. Taṃ sutvā so anekapariyāyena manussamāraṇaṃ nāma bhāriyanti vatvā nivārento'pi nivāretuṃ nāsakkhi. Atha tāya paṭibaddhacitto kāmamucchito mohamūḷho hutvā sādhu labhissasīti tassā vacanaṃ sampaṭicchi-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yanti idha lokatthā hāyanti pāralokikā,</w:t>
      </w:r>
    </w:p>
    <w:p>
      <w:pPr>
        <w:pStyle w:val="PlainText"/>
        <w:rPr/>
      </w:pPr>
      <w:r>
        <w:rPr>
          <w:rFonts w:cs="URW Palladio ITU" w:ascii="URW Palladio ITU" w:hAnsi="URW Palladio ITU"/>
        </w:rPr>
        <w:t xml:space="preserve">Hāyanti mahato atthā ye itthinaṃ vasaṅ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ā mātā pitā eso bhaginī bhātaro ime,</w:t>
      </w:r>
    </w:p>
    <w:p>
      <w:pPr>
        <w:pStyle w:val="PlainText"/>
        <w:rPr>
          <w:rFonts w:ascii="URW Palladio ITU" w:hAnsi="URW Palladio ITU" w:cs="URW Palladio ITU"/>
        </w:rPr>
      </w:pPr>
      <w:r>
        <w:rPr>
          <w:rFonts w:cs="URW Palladio ITU" w:ascii="URW Palladio ITU" w:hAnsi="URW Palladio ITU"/>
        </w:rPr>
        <w:t>Garutabbe najānantī ye itthīnaṃ vasaṅ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ṇā kāraṇantetaṃ kattabbaṃvā navā idaṃ,</w:t>
      </w:r>
    </w:p>
    <w:p>
      <w:pPr>
        <w:pStyle w:val="PlainText"/>
        <w:rPr>
          <w:rFonts w:ascii="URW Palladio ITU" w:hAnsi="URW Palladio ITU" w:cs="URW Palladio ITU"/>
        </w:rPr>
      </w:pPr>
      <w:r>
        <w:rPr>
          <w:rFonts w:cs="URW Palladio ITU" w:ascii="URW Palladio ITU" w:hAnsi="URW Palladio ITU"/>
        </w:rPr>
        <w:t xml:space="preserve">Kāmandhattā na jānanti ye itthīnaṃ vasaṅ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ṇaṃ vā atipātentī honti vā pāradārikā,</w:t>
      </w:r>
    </w:p>
    <w:p>
      <w:pPr>
        <w:pStyle w:val="PlainText"/>
        <w:rPr>
          <w:rFonts w:ascii="URW Palladio ITU" w:hAnsi="URW Palladio ITU" w:cs="URW Palladio ITU"/>
        </w:rPr>
      </w:pPr>
      <w:r>
        <w:rPr>
          <w:rFonts w:cs="URW Palladio ITU" w:ascii="URW Palladio ITU" w:hAnsi="URW Palladio ITU"/>
        </w:rPr>
        <w:t>Bhāsanti alikaṃ vācaṃ ye itthīnaṃ vasaṅ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hicchedādikaṃ theyyaṃ majjapānaṃ ca pesunaṃ,</w:t>
      </w:r>
    </w:p>
    <w:p>
      <w:pPr>
        <w:pStyle w:val="PlainText"/>
        <w:rPr>
          <w:rFonts w:ascii="URW Palladio ITU" w:hAnsi="URW Palladio ITU" w:cs="URW Palladio ITU"/>
        </w:rPr>
      </w:pPr>
      <w:r>
        <w:rPr>
          <w:rFonts w:cs="URW Palladio ITU" w:ascii="URW Palladio ITU" w:hAnsi="URW Palladio ITU"/>
        </w:rPr>
        <w:t xml:space="preserve">Karonti sāhasaṃ sabbaṃ ye itthīnaṃ vasaṅ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acchariyaṃ loke sarantānaṃ bhayāvahaṃ,</w:t>
      </w:r>
    </w:p>
    <w:p>
      <w:pPr>
        <w:pStyle w:val="PlainText"/>
        <w:rPr>
          <w:rFonts w:ascii="URW Palladio ITU" w:hAnsi="URW Palladio ITU" w:cs="URW Palladio ITU"/>
        </w:rPr>
      </w:pPr>
      <w:r>
        <w:rPr>
          <w:rFonts w:cs="URW Palladio ITU" w:ascii="URW Palladio ITU" w:hAnsi="URW Palladio ITU"/>
        </w:rPr>
        <w:t>Bhariyāya vasaṃ gantvā sodariṃ hantumi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so sāhasiko puriso bhaginiṃ evamāha. Ehi amma amhākaṃ mātāpitunnaṃ iṇaṃ sādhessāma appevanāma no disvā iṇāyikā iṇaṃ dassantī'ti taṃ sutvā tāya sampaṭicchite sukhayānake nisīdāpetvā iṇāyikānaṃ gāmaṃ gacchanto viya mahāaṭaviṃ patvā yānaṃ maggaṃ okkamma ṭhapetvā vicarantimeva naṃ hatthe gah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issāmī'ti cintetvā kese gahetvā bhūmiyaṃ pātesi-tasmiṃ khaṇe tassā kammajavātā caliṃsu. Sā hātu lajjāya sāmi kammajavātā me caliṃsu yāvāhaṃ vijāyāmi tāva upadhārehī ti vadantī pi apanetuṃ asakkontī puttaṃ vijāyi. Atha so taṃ samīpe vaṭarukkhamūle māressāmī ti makule gahetvā ākaḍḍhi. Tasmiṃ kāle sā sāmi tava bhāgineyyassa mukhaṃ oloketvā tassa sinehenā'pi maṃ na mārehī'ti vadantī yāci. Atha so kakkhaḷo tassā taṃ kāruṇika vacanaṃ asuṇanto viya māretuṃ ussahateva. Tato sā kumārikā attano asaraṇā cintesi. Mama saddenāgantvā yo koci mamabhātu anayaṃ kareyya taṃ nappatirūpanti bhātu sinehena nissaddā attanā gahitasaraṇaṃ āvajjamānā nipajji. Athassā bhātari mettānubhāvenaca anussarita saraṇānubhāvena ca tasmiṃ nigrodhe adhivatvā devatāevarūpo mātugāmo ettha māritā abhavissā addhāhaṃ devasamāgamaṃ pavisituṃ na labhissāmī ti cintetvā etissā sāmiko viya taṃ tajjetvā palāpetvā tvaṃ mā bhāyīti samassāsetvā yānake saputtaṃ kumāriṃ nisīdāpetvā taṃ divasameva sāvatthimāgamma antonagare sālāyaṃ naṃ nipajjāpetvā antaradhāyi.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ampattidātāraṃ sabbalokeka nāyakaṃ,</w:t>
      </w:r>
    </w:p>
    <w:p>
      <w:pPr>
        <w:pStyle w:val="PlainText"/>
        <w:rPr>
          <w:rFonts w:ascii="URW Palladio ITU" w:hAnsi="URW Palladio ITU" w:cs="URW Palladio ITU"/>
        </w:rPr>
      </w:pPr>
      <w:r>
        <w:rPr>
          <w:rFonts w:cs="URW Palladio ITU" w:ascii="URW Palladio ITU" w:hAnsi="URW Palladio ITU"/>
        </w:rPr>
        <w:t>Manasā'pi ye vibhāventi taṃ ve pālenti 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huttampi ca yo mettaṃ bhāveti yadi sādhukaṃ,</w:t>
      </w:r>
    </w:p>
    <w:p>
      <w:pPr>
        <w:pStyle w:val="PlainText"/>
        <w:rPr>
          <w:rFonts w:ascii="URW Palladio ITU" w:hAnsi="URW Palladio ITU" w:cs="URW Palladio ITU"/>
        </w:rPr>
      </w:pPr>
      <w:r>
        <w:rPr>
          <w:rFonts w:cs="URW Palladio ITU" w:ascii="URW Palladio ITU" w:hAnsi="URW Palladio ITU"/>
        </w:rPr>
        <w:t>Taṃ ve pālenti devā pi tosayanti upāy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tassā pana sāmiko nagarā nikkhamma gacchanto attano bhariyaṃ disvā tvaṃ kadā āgatā kenānītāsī'ti pucchi. Sā devatāya ānītabhāvaṃ ajānantī kiṃ tvaṃ bhaṇasi nanu tayā ānītāmhi'ti. Sopi kiṃ bhoti bhaṇasi tava bhātugāme diṭṭhakāla toppabhūti ajja cattāro māsā jātā ettakaṃ kālaṃ tvaṃ nadiṭṭhapubbā. Kathaṃ tvaṃ mayā saddhiṃ āgatāti pucchi sā taṃ sutvā tenahi māññassaimaṃ rahassaṃ kathehi sāmīti vatvā bhātarā attano kataṃ sabbaṃ vitthāreṇa kathesi. Taṃ sutvā tassā sāmiko saṃviggo bhayappatto hutvā taṃ attano gehaṃ pāpesi. Tato katipāhaṃ tāya vissamite te ubho'pi satthāraṃ nimantetvā mahādānaṃ datvā vanditvā ekamante nisīdiṃsu. Atha sā bhagavato saraṇasīlānubhāvena attano jīvita paṭilābhaṃ pakāsetvā attano puttaṃ bhagavantaṃ vandāpetvā saraṇo'ti nāmamakaṃsu satthā tesaṃ ajjhāsayaṃ ñatvā tadanurūpaṃ dhammaṃ desesi. Desanāvasāne ubhopi sotāpannā ahesuṃ. Athassā putto saraṇa kumāro vīsatimevasse buddhasāsane pabbajitvā vipassanaṃ vaḍḍhetvā arahattaṃ patto saraṇatthero nāma paññāy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ṇampi manasevaṃ devadevaṃ sarantā</w:t>
      </w:r>
    </w:p>
    <w:p>
      <w:pPr>
        <w:pStyle w:val="PlainText"/>
        <w:rPr>
          <w:rFonts w:ascii="URW Palladio ITU" w:hAnsi="URW Palladio ITU" w:cs="URW Palladio ITU"/>
        </w:rPr>
      </w:pPr>
      <w:r>
        <w:rPr>
          <w:rFonts w:cs="URW Palladio ITU" w:ascii="URW Palladio ITU" w:hAnsi="URW Palladio ITU"/>
        </w:rPr>
        <w:t>Paramatarapatiṭṭhaṃ pāpuṇantī ti mantvā,</w:t>
      </w:r>
    </w:p>
    <w:p>
      <w:pPr>
        <w:pStyle w:val="PlainText"/>
        <w:rPr>
          <w:rFonts w:ascii="URW Palladio ITU" w:hAnsi="URW Palladio ITU" w:cs="URW Palladio ITU"/>
        </w:rPr>
      </w:pPr>
      <w:r>
        <w:rPr>
          <w:rFonts w:cs="URW Palladio ITU" w:ascii="URW Palladio ITU" w:hAnsi="URW Palladio ITU"/>
        </w:rPr>
        <w:t>Bhagavati guṇarāsiṃ jānamānā janā bho</w:t>
      </w:r>
    </w:p>
    <w:p>
      <w:pPr>
        <w:pStyle w:val="PlainText"/>
        <w:rPr>
          <w:rFonts w:ascii="URW Palladio ITU" w:hAnsi="URW Palladio ITU" w:cs="URW Palladio ITU"/>
        </w:rPr>
      </w:pPr>
      <w:r>
        <w:rPr>
          <w:rFonts w:cs="URW Palladio ITU" w:ascii="URW Palladio ITU" w:hAnsi="URW Palladio ITU"/>
        </w:rPr>
        <w:t>Bhajatha saraṇasīlaṃ sabbathā sabbakā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ttherassa vatthu ch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ssāmittāy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mbudīpe kira kosambi nagare kosambirañño vessāmittānāma aggamahesi ahosi. Tadā bhagavā kosambiyaṃ paṭivasati mahatā bhikkhusaṅghena saddhiṃ cārikaṃ caramāno tasmiṃ samaye sā raññā saddhiṃ vihāraṃ gantvā anopamāya buddhalīḷhāya madhureṇa sareṇa desentassa bhagavato dhammaṃ sutvā pasannā saraṇesu patiṭṭhāya buddhamāmikā hutvā viharati. Athāparabhāge tassā rañño rajjatthāya paccantarājā yuddhasajjā rajjaṃ vā detu yuddhaṃvā ti paṇṇaṃ pahiṇi. Taṃ sutvā rājā mahatiyā senāya parivuto yuddhabhūmiṃ gacchanto mahesiyā saddhiṃ gantvā khandhāvāraṃ nivāsetvā tassā evamāha. Bhadde saṅghāmasīse jayaparājayo nāma na sakkā viññātuṃ sace me parājayo abhavissa puretarameva rattapatākaṃ ussāpessāmī tena abhiññāṇena tvaṃ kosambimeva gacchāhīti anusāsitvā saṅgāmamaṇḍalaṃ gantvā mahāraṇaṃ karonto attano parājayabhāvaṃ ñatvā mātugāmaṃ saritvā rattaddhajaṃ ussāpetvā yujjhanto raṇe pati. Atha sā rattapatākaṃ disvā parājito nūna me sāmiko'ti bhayena palāyitumārabhi. Athataṃ cora rañño manussā disvā nūnāyaṃ rañño aggamahesī'ti ñatvā attano rājānaṃ dassesuṃ rājā taṃ disvā paṭibaddhacitto mametaṃ abhisekaṃ karothā ti amacce āṇāpesi amaccā taṃ abhisekatthāya yāciṃsu. Sā na me bhaṇe abhisekenattho ti na icchi. Amaccā tamatthaṃ rañño ārocesuṃ. Rājā naṃ pakkosāpetvā kasmā na icchasī ti pucchi s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ohi sādhukaṃ deva bhāsamānāya me vaco, </w:t>
      </w:r>
    </w:p>
    <w:p>
      <w:pPr>
        <w:pStyle w:val="PlainText"/>
        <w:rPr>
          <w:rFonts w:ascii="URW Palladio ITU" w:hAnsi="URW Palladio ITU" w:cs="URW Palladio ITU"/>
        </w:rPr>
      </w:pPr>
      <w:r>
        <w:rPr>
          <w:rFonts w:cs="URW Palladio ITU" w:ascii="URW Palladio ITU" w:hAnsi="URW Palladio ITU"/>
        </w:rPr>
        <w:t>Bhattā mayhaṃ mato ajja sabbasampatti d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vāna so bhisekaṃ maṃ attano hadayaṃ viya,</w:t>
      </w:r>
    </w:p>
    <w:p>
      <w:pPr>
        <w:pStyle w:val="PlainText"/>
        <w:rPr>
          <w:rFonts w:ascii="URW Palladio ITU" w:hAnsi="URW Palladio ITU" w:cs="URW Palladio ITU"/>
        </w:rPr>
      </w:pPr>
      <w:r>
        <w:rPr>
          <w:rFonts w:cs="URW Palladio ITU" w:ascii="URW Palladio ITU" w:hAnsi="URW Palladio ITU"/>
        </w:rPr>
        <w:t>Pālesi taṃ sarantassā sokaggi dahate m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āja sacaññassa assa'maggamahesikā,</w:t>
      </w:r>
    </w:p>
    <w:p>
      <w:pPr>
        <w:pStyle w:val="PlainText"/>
        <w:rPr/>
      </w:pPr>
      <w:r>
        <w:rPr>
          <w:rFonts w:cs="URW Palladio ITU" w:ascii="URW Palladio ITU" w:hAnsi="URW Palladio ITU"/>
        </w:rPr>
        <w:t>Tamhā dukkhā na muñcāmi tenāhaṃ taṃ na patt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kaggināpadittāhaṃ soke sokaṃ kathaṃ khipe,</w:t>
      </w:r>
    </w:p>
    <w:p>
      <w:pPr>
        <w:pStyle w:val="PlainText"/>
        <w:rPr>
          <w:rFonts w:ascii="URW Palladio ITU" w:hAnsi="URW Palladio ITU" w:cs="URW Palladio ITU"/>
        </w:rPr>
      </w:pPr>
      <w:r>
        <w:rPr>
          <w:rFonts w:cs="URW Palladio ITU" w:ascii="URW Palladio ITU" w:hAnsi="URW Palladio ITU"/>
        </w:rPr>
        <w:t>Jalantaggimhi ko nāma palālaṃ pakkhipe bu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avippayoga dukkhaṃ taṃ cintayantī punappunaṃ,</w:t>
      </w:r>
    </w:p>
    <w:p>
      <w:pPr>
        <w:pStyle w:val="PlainText"/>
        <w:rPr>
          <w:rFonts w:ascii="URW Palladio ITU" w:hAnsi="URW Palladio ITU" w:cs="URW Palladio ITU"/>
        </w:rPr>
      </w:pPr>
      <w:r>
        <w:rPr>
          <w:rFonts w:cs="URW Palladio ITU" w:ascii="URW Palladio ITU" w:hAnsi="URW Palladio ITU"/>
        </w:rPr>
        <w:t>Tamhā dukkhā na muñcāmi tasmāhaṃ taṃ na patth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rājā kodhenābhibhūto sace nābhisiñcissasi aggimhi taṃ pakkhipissāmi ti vatvā mahantaṃ dārucitakaṃ kārāpetvā aggiṃ datvā ekapajjote ettha jāte pavisā'ti āha. Atha sā yācanti rājānaṃ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o nippāpinaṃ rāja pātanaṃ khalu pāvake,</w:t>
      </w:r>
    </w:p>
    <w:p>
      <w:pPr>
        <w:pStyle w:val="PlainText"/>
        <w:rPr/>
      </w:pPr>
      <w:r>
        <w:rPr>
          <w:rFonts w:cs="URW Palladio ITU" w:ascii="URW Palladio ITU" w:hAnsi="URW Palladio ITU"/>
        </w:rPr>
        <w:t>Hoti pāpaphalaṃ tassa paccatthe ca parat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tanehi bhūpāla samaṇabrāhmaṇesu ca,</w:t>
      </w:r>
    </w:p>
    <w:p>
      <w:pPr>
        <w:pStyle w:val="PlainText"/>
        <w:rPr>
          <w:rFonts w:ascii="URW Palladio ITU" w:hAnsi="URW Palladio ITU" w:cs="URW Palladio ITU"/>
        </w:rPr>
      </w:pPr>
      <w:r>
        <w:rPr>
          <w:rFonts w:cs="URW Palladio ITU" w:ascii="URW Palladio ITU" w:hAnsi="URW Palladio ITU"/>
        </w:rPr>
        <w:t>Mātāpitusu bālesu rogenātura itthisu,</w:t>
      </w:r>
    </w:p>
    <w:p>
      <w:pPr>
        <w:pStyle w:val="PlainText"/>
        <w:rPr>
          <w:rFonts w:ascii="URW Palladio ITU" w:hAnsi="URW Palladio ITU" w:cs="URW Palladio ITU"/>
        </w:rPr>
      </w:pPr>
      <w:r>
        <w:rPr>
          <w:rFonts w:cs="URW Palladio ITU" w:ascii="URW Palladio ITU" w:hAnsi="URW Palladio ITU"/>
        </w:rPr>
        <w:t>Nappasattho vadho deva tasmāhaṃ na vadhāra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sutvā'pi rājā asajjento manusse āṇāpesi. Etāya hatthapāde gahetvā aggimhi pakkhipathā ti te tathā kariṃsu atha sā aggimhi pakkhipamānā natthettha me koci paṭisaraṇoti saraṇameva saraṇaṃ karomīti cintetvā buddhaṃ saraṇaṃ gacchāmi dhammaṃ saraṇaṃ gacchāmi saṅghaṃ saraṇaṃ gacchāmī'ti vadanti manasā ca anussarantī aggimhi pati. Tathāvidhopi aggī tassā sarīre lomakūpamattampi uṇhākāraṃ kātuṃ nāsakkhi. Padumagabbhaṃ paviṭṭhā viya sītibhūtasarīrā ahosi. Rājā taṃ acchariyaṃ disvā saṃviggo lomahaṭṭhajāto vegena taṃ upasaṅkamitvā ubhohi hatthehi paggayha urenipajjāpetvā rājāsane nisīdāpetvā añjalimpaggayhaṭhito kasmā te taṃ aggi sarīraṃ mā paridahīti pucchi sā taṃ kāraṇaṃ kathentī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 pitā ca ñātī ca parivārā ca sohadā,</w:t>
      </w:r>
    </w:p>
    <w:p>
      <w:pPr>
        <w:pStyle w:val="PlainText"/>
        <w:rPr>
          <w:rFonts w:ascii="URW Palladio ITU" w:hAnsi="URW Palladio ITU" w:cs="URW Palladio ITU"/>
        </w:rPr>
      </w:pPr>
      <w:r>
        <w:rPr>
          <w:rFonts w:cs="URW Palladio ITU" w:ascii="URW Palladio ITU" w:hAnsi="URW Palladio ITU"/>
        </w:rPr>
        <w:t xml:space="preserve">Mantosadhādayo cā'pi mahesakkhā ca de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caññe ca bhūpālā sattānaṃ bhayamāgate,</w:t>
      </w:r>
    </w:p>
    <w:p>
      <w:pPr>
        <w:pStyle w:val="PlainText"/>
        <w:rPr/>
      </w:pPr>
      <w:r>
        <w:rPr>
          <w:rFonts w:cs="URW Palladio ITU" w:ascii="URW Palladio ITU" w:hAnsi="URW Palladio ITU"/>
        </w:rPr>
        <w:t>Rakkhituṃ neva sakkonti hitvāna saraṇat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āhaṃ buddhaṃ saraṇaṃ buddho me saraṇaṃ iti,</w:t>
      </w:r>
    </w:p>
    <w:p>
      <w:pPr>
        <w:pStyle w:val="PlainText"/>
        <w:rPr>
          <w:rFonts w:ascii="URW Palladio ITU" w:hAnsi="URW Palladio ITU" w:cs="URW Palladio ITU"/>
        </w:rPr>
      </w:pPr>
      <w:r>
        <w:rPr>
          <w:rFonts w:cs="URW Palladio ITU" w:ascii="URW Palladio ITU" w:hAnsi="URW Palladio ITU"/>
        </w:rPr>
        <w:t>Tena tejena maṃ rāja jalanto aggi nod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āhaṃ dhammaṃ saraṇaṃ dhammo me saraṇaṃ iti,</w:t>
      </w:r>
    </w:p>
    <w:p>
      <w:pPr>
        <w:pStyle w:val="PlainText"/>
        <w:rPr>
          <w:rFonts w:ascii="URW Palladio ITU" w:hAnsi="URW Palladio ITU" w:cs="URW Palladio ITU"/>
        </w:rPr>
      </w:pPr>
      <w:r>
        <w:rPr>
          <w:rFonts w:cs="URW Palladio ITU" w:ascii="URW Palladio ITU" w:hAnsi="URW Palladio ITU"/>
        </w:rPr>
        <w:t>Tena tejena maṃ rāja jalanto aggi nod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āhaṃ saṅghaṃ saraṇaṃ saṅgho me saraṇaṃ iti,</w:t>
      </w:r>
    </w:p>
    <w:p>
      <w:pPr>
        <w:pStyle w:val="PlainText"/>
        <w:rPr/>
      </w:pPr>
      <w:r>
        <w:rPr>
          <w:rFonts w:cs="URW Palladio ITU" w:ascii="URW Palladio ITU" w:hAnsi="URW Palladio ITU"/>
        </w:rPr>
        <w:t>Tena tejena maṃ rāja jalanto aggi nod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hānubhāvantaṃ paccakkhaṃ ehipassikaṃ,</w:t>
      </w:r>
    </w:p>
    <w:p>
      <w:pPr>
        <w:pStyle w:val="PlainText"/>
        <w:rPr>
          <w:rFonts w:ascii="URW Palladio ITU" w:hAnsi="URW Palladio ITU" w:cs="URW Palladio ITU"/>
        </w:rPr>
      </w:pPr>
      <w:r>
        <w:rPr>
          <w:rFonts w:cs="URW Palladio ITU" w:ascii="URW Palladio ITU" w:hAnsi="URW Palladio ITU"/>
        </w:rPr>
        <w:t>Nānopaddavaviddhaṃsiṃ nānāsampattid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ttayaṃ hi yo satto na samādāya gaṇhati.</w:t>
      </w:r>
    </w:p>
    <w:p>
      <w:pPr>
        <w:pStyle w:val="PlainText"/>
        <w:rPr>
          <w:rFonts w:ascii="URW Palladio ITU" w:hAnsi="URW Palladio ITU" w:cs="URW Palladio ITU"/>
        </w:rPr>
      </w:pPr>
      <w:r>
        <w:rPr>
          <w:rFonts w:cs="URW Palladio ITU" w:ascii="URW Palladio ITU" w:hAnsi="URW Palladio ITU"/>
        </w:rPr>
        <w:t>Idha vā parattha vā loke so sukhaṃ nānubho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ttayaṃ hi yo satto susamādāya gaṇhati,</w:t>
      </w:r>
    </w:p>
    <w:p>
      <w:pPr>
        <w:pStyle w:val="PlainText"/>
        <w:rPr>
          <w:rFonts w:ascii="URW Palladio ITU" w:hAnsi="URW Palladio ITU" w:cs="URW Palladio ITU"/>
        </w:rPr>
      </w:pPr>
      <w:r>
        <w:rPr>
          <w:rFonts w:cs="URW Palladio ITU" w:ascii="URW Palladio ITU" w:hAnsi="URW Palladio ITU"/>
        </w:rPr>
        <w:t>Idha vā parattha vā loke so sukhā na vih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tuvampi bhūpāla gaṇhāhi saraṇattayaṃ,</w:t>
      </w:r>
    </w:p>
    <w:p>
      <w:pPr>
        <w:pStyle w:val="PlainText"/>
        <w:rPr>
          <w:rFonts w:ascii="URW Palladio ITU" w:hAnsi="URW Palladio ITU" w:cs="URW Palladio ITU"/>
        </w:rPr>
      </w:pPr>
      <w:r>
        <w:rPr>
          <w:rFonts w:cs="URW Palladio ITU" w:ascii="URW Palladio ITU" w:hAnsi="URW Palladio ITU"/>
        </w:rPr>
        <w:t xml:space="preserve">Taṃ te bhavati sabbattha tāṇaṃ leṇaṃ parāy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rājā ativiya pasannamānaso taṃ khamāpetvā mahantaṃ sakkārasammānaṃ katvā ajjapaṭṭhāya tvaṃ mama mātā'ti taṃ mātuṭṭhāne ṭhapetvā saraṇamagamāsi. Tasmiṃ sannipatitvā ṭhita mahājanā taṃ pāṭihāriyaṃ disvā saraṇesu ca sīlesu ca patiṭṭhāya dānādīni puññakammāni katvā yathā kammaṃ g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raṇavaraṃ sā kevalaṃ uggahetvā</w:t>
      </w:r>
    </w:p>
    <w:p>
      <w:pPr>
        <w:pStyle w:val="PlainText"/>
        <w:rPr/>
      </w:pPr>
      <w:r>
        <w:rPr>
          <w:rFonts w:cs="URW Palladio ITU" w:ascii="URW Palladio ITU" w:hAnsi="URW Palladio ITU"/>
        </w:rPr>
        <w:t>Jalitadahanamajjhe sītibhāvaṃ al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a saraṇasīlaṃ pālayantā kathaṃ vo,</w:t>
      </w:r>
    </w:p>
    <w:p>
      <w:pPr>
        <w:pStyle w:val="PlainText"/>
        <w:rPr>
          <w:rFonts w:ascii="URW Palladio ITU" w:hAnsi="URW Palladio ITU" w:cs="URW Palladio ITU"/>
        </w:rPr>
      </w:pPr>
      <w:r>
        <w:rPr>
          <w:rFonts w:cs="URW Palladio ITU" w:ascii="URW Palladio ITU" w:hAnsi="URW Palladio ITU"/>
        </w:rPr>
        <w:t>Nalabhatha bhavabhogaṃ nibbutiñcāpi an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sāmittāya vatthu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mandhātu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kira ekanavutikappamatthake vipassī nāma sambuddho loke uppajjitvā pavattavaradhammacakko sadevakehilokehi pūjiyamāno bandhumatīnagare paṭivasati. Tadā so mandha tā tasmiṃ nagare tunnaka ro hutvā nibbatti tunnakārakammena jīvikaṃ kappento viharati. Tadā sakalanagaravāsino buddhapamukhaṃ bhikkhusaṅghaṃ nimantetvā mahādānamadaṃsu atha so evaṃ cintesi sabbepi me nagaravāsino dānaṃ dadanti ahameko ca seso duggatattā yajjāhamajja bījaṃ na ropemi imamhā dukkhā na parimuñcissāmī'ti so vegena tunnakārakammaṃ pariyesitvā kiñci mūlaṃ labhitvā tena ekassāpi dānaṃ dātuṃ okāsamaladdho āpaṇaṃ gantvā rājamāse gahetvā caṅgoṭakaṃ puretvā ādāya buddhapamukhassa bhikkhusaṅghassa bhattaggaṃ gantvā ṭhito evaṃ cintesi. Natthidāni okāsaṃ ekassapi bhikkhuno patte okirituṃ addhāhaṃ ime ākāse vikirissāmī ti appevanāma patamānānaṃ ekassa'pi bhikkhuno patte ekampi pateyya taṃ me bhavissati dīgharattaṃ hitāya sukhāyātī'ti pasannamānaso uddhaṃ khipi tato patamānā te parivārikadevatānañca bhagavato ānubhāvena ca bahi apatitvā bhagavantamādiṃ katvā sabbesaṃ bhikkhūnaṃ patteyeva patiṃsu . Atha so taṃ acchariyaṃ disvā pasannamānaso sirasi añjalimpaggayha ṭhito evaṃ patthanam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nā me adhikāreṇa pasādena yatissare</w:t>
      </w:r>
    </w:p>
    <w:p>
      <w:pPr>
        <w:pStyle w:val="PlainText"/>
        <w:rPr>
          <w:rFonts w:ascii="URW Palladio ITU" w:hAnsi="URW Palladio ITU" w:cs="URW Palladio ITU"/>
        </w:rPr>
      </w:pPr>
      <w:r>
        <w:rPr>
          <w:rFonts w:cs="URW Palladio ITU" w:ascii="URW Palladio ITU" w:hAnsi="URW Palladio ITU"/>
        </w:rPr>
        <w:t>Kāmabhogīnahaṃ aggo bhaveyyaṃ jāti jā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aritvā yadā pāṇiṃ olokemi nabho talaṃ,</w:t>
      </w:r>
    </w:p>
    <w:p>
      <w:pPr>
        <w:pStyle w:val="PlainText"/>
        <w:rPr/>
      </w:pPr>
      <w:r>
        <w:rPr>
          <w:rFonts w:cs="URW Palladio ITU" w:ascii="URW Palladio ITU" w:hAnsi="URW Palladio ITU"/>
        </w:rPr>
        <w:t>Sattaratanasampannaṃ vassaṃ vassatu sabb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ato paṭṭhāya devamanussesu saṃsaranto mahantaṃ dibbasampattiṃ anubhavitvā imasmiṃ bhaddakappe ādimhi mahāsammato nāma rājā ahosi. Tassa putto rojo nāma tassa putto vararojo nāma tassa putto kalyāṇo nāma tassa 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rakalyāṇo nāma varakalyāṇassa putto uposatho nāma uposathassa putto mandhātā nāma hutvā nibbatti. So sattahi ratanehi catuhi ca iddhīhi samannāgato cakkavatati rajjaṃ kāresi. Tassa vāmahatthaṃ sammiṃjitvā dakkhiṇahatthena appoṭhite ākāsato dibbamegho viya jānuppamāṇaṃ sattaratanavassaṃ vassati. Eva rūpo acchariyo ahosi. So caturāsīti vassasahassāni kumāra kīḷaṃ kīḷi caturāsīti vassasahassāni oparajjaṃ kāresi caturāsīti vassasahassāni cakkavattirajjaṃ kāresi āyupanassa asaṅkhyeṃ ahosi. So ekadivasaṃ kāmataṇhaṃ pūretuṃ asakkonto ukkaṇṭhitākāraṃ dassesi amaccā kiṃ deva kinnukho ukkaṇṭhāsīti pucchiṃsu. So bhaṇe mayhaṃ puññakamme olokiyamāne imaṃ rajjaṃ nappahoti. Katarannu kho ṭhānaṃ ramanīyanti devaloko mahārājāti so cakkaratanaṃ abbhukkiritvā parisāya saddhiṃ cātummahārājika devalokaṃ agamāsi. Athassa cattāro mahā rājāno dibbamālā gandhahatthā devagaṇaparivutā paccuggamanaṃ katvā taṃ ādāya cātummahārājika devalokaṃ gantvā rajjaṃ adaṃsu tassa parisāya parivutassa tasmiṃ rajjaṃ karontassa dīgho addhāvītivatto so tatthapi taṇhaṃ puretumasakkonto ukkaṇṭhitākāraṃ dassesi. Tato cattāro mahārājāno kinnukho mahārāja ukkaṇṭhite ti pucchiṃsu. Imamhā devalokā katarannukho ṭhānaṃ ramaṇīyanti deva paresaṃ upaṭṭhākamanussasadisā mayaṃ tāvatiṃsadevaloko ito sataguṇena ramaṇīyoti mandhātā cakkaratanaṃ abbhukkiritvā attano parisaparivuto tāvatiṃsābhimukho pāyāsi. Athassa sakko devarājā dibbamālāgandhahattho devagaṇaparivuto paccuggamanaṃ katvā taṃ hatthe gahetvā ito ehi mahārājāti āha. Tato rañño devagaṇaparivutassa gamanakāle pariṇāyakaratanaṃ cakkaratanaṃ ādāya saddhiṃ parisāya manussapathaṃ otaritvā attano gharaṃ pāvisi-sakko mandhātuṃ sakkabhavanaṃ netvā devatā dve koṭṭhāse katvā attano majjhe bhinditvā adāsi. Tato paṭṭhāya dvepi rājāno rajjaṃ kāresuṃ. Evaṃ kāle gacchante sakko saṭṭhisatasahassādhikāni tisso ca vassakoṭiyo āyu khepetvā cavi. Añño sakko nibbatti. Sopi tatheva devarajjaṃ kāretvā āyukkhayena cavi. Etenupāyena chattiṃsasakkā caviṃsu. Mandhātā pana manussaparihāreṇa devarajjaṃ kāresiyeva tassevaṃ kāle gacchante bhīyosomattāya kāma taṇhā uppajji so kimme upaḍḍharajjena sakkaṃ māretvā ekarajjaṃ karissāmi'ti cintesi. Sakkaṃ pana māretuṃ nasakkā kāma taṇhā panesā vipattimūlā-tathāhi. </w:t>
      </w:r>
    </w:p>
    <w:p>
      <w:pPr>
        <w:pStyle w:val="PlainText"/>
        <w:rPr>
          <w:rFonts w:ascii="URW Palladio ITU" w:hAnsi="URW Palladio ITU" w:cs="URW Palladio ITU"/>
        </w:rPr>
      </w:pPr>
      <w:r>
        <w:rPr>
          <w:rFonts w:cs="URW Palladio ITU" w:ascii="URW Palladio ITU" w:hAnsi="URW Palladio ITU"/>
        </w:rPr>
        <w:t>Varamatra sukhantyatra atiracchāvihato naro,</w:t>
      </w:r>
    </w:p>
    <w:p>
      <w:pPr>
        <w:pStyle w:val="PlainText"/>
        <w:rPr/>
      </w:pPr>
      <w:r>
        <w:rPr>
          <w:rFonts w:cs="URW Palladio ITU" w:ascii="URW Palladio ITU" w:hAnsi="URW Palladio ITU"/>
        </w:rPr>
        <w:t xml:space="preserve">Idha vā parattha vā kiñci na sātaṃ vindate sadā. </w:t>
      </w:r>
    </w:p>
    <w:p>
      <w:pPr>
        <w:pStyle w:val="PlainText"/>
        <w:rPr>
          <w:rFonts w:ascii="URW Palladio ITU" w:hAnsi="URW Palladio ITU" w:cs="URW Palladio ITU"/>
        </w:rPr>
      </w:pPr>
      <w:r>
        <w:rPr>
          <w:rFonts w:cs="URW Palladio ITU" w:ascii="URW Palladio ITU" w:hAnsi="URW Palladio ITU"/>
        </w:rPr>
        <w:t>Taṇhāya jāyate soko taṇhāya jāyate bhayaṃ,</w:t>
      </w:r>
    </w:p>
    <w:p>
      <w:pPr>
        <w:pStyle w:val="PlainText"/>
        <w:rPr>
          <w:rFonts w:ascii="URW Palladio ITU" w:hAnsi="URW Palladio ITU" w:cs="URW Palladio ITU"/>
        </w:rPr>
      </w:pPr>
      <w:r>
        <w:rPr>
          <w:rFonts w:cs="URW Palladio ITU" w:ascii="URW Palladio ITU" w:hAnsi="URW Palladio ITU"/>
        </w:rPr>
        <w:t xml:space="preserve">Taṇhāya vippamuttassa natthi soko kuto 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dāso naro ettha rājacorādisambhavaṃ,</w:t>
      </w:r>
    </w:p>
    <w:p>
      <w:pPr>
        <w:pStyle w:val="PlainText"/>
        <w:rPr>
          <w:rFonts w:ascii="URW Palladio ITU" w:hAnsi="URW Palladio ITU" w:cs="URW Palladio ITU"/>
        </w:rPr>
      </w:pPr>
      <w:r>
        <w:rPr>
          <w:rFonts w:cs="URW Palladio ITU" w:ascii="URW Palladio ITU" w:hAnsi="URW Palladio ITU"/>
        </w:rPr>
        <w:t>Hatthacchedādikaṃ dukkhaṃ pāpuṇāti vihaññ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na lobhena jātena satā jīyanti pāṇino,</w:t>
      </w:r>
    </w:p>
    <w:p>
      <w:pPr>
        <w:pStyle w:val="PlainText"/>
        <w:rPr>
          <w:rFonts w:ascii="URW Palladio ITU" w:hAnsi="URW Palladio ITU" w:cs="URW Palladio ITU"/>
        </w:rPr>
      </w:pPr>
      <w:r>
        <w:rPr>
          <w:rFonts w:cs="URW Palladio ITU" w:ascii="URW Palladio ITU" w:hAnsi="URW Palladio ITU"/>
        </w:rPr>
        <w:t>Khettaṃ vatthuṃ hiraññaṃva gavāssaṃ dāsaporisaṃ,</w:t>
      </w:r>
    </w:p>
    <w:p>
      <w:pPr>
        <w:pStyle w:val="PlainText"/>
        <w:rPr>
          <w:rFonts w:ascii="URW Palladio ITU" w:hAnsi="URW Palladio ITU" w:cs="URW Palladio ITU"/>
        </w:rPr>
      </w:pPr>
      <w:r>
        <w:rPr>
          <w:rFonts w:cs="URW Palladio ITU" w:ascii="URW Palladio ITU" w:hAnsi="URW Palladio ITU"/>
        </w:rPr>
        <w:t>Sabbatthāmena so lobho pahātabbova viññu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atiracchāvihatassa tassa āyusaṃkhāro parihāyi. Jarā sarīraṃ pahari manussasarīraṃhi nāma na devaloke bhijjati. Atha so devalokā bhassitvā bandhumatī nagaruyyānaṃ pāvisi. Uyyānapālo tassa āgatabhāvaṃ rājakulaṃ nivedesi. Rājā rājakulā āgantvā uyyāne yeva āsanaṃ paññāpesi. Tato mandhātā uyyāne paññattavarāsane nisinno anuṭṭhāna seyyaṃ kappesi. Tato amaccā deva tumhākaṃ purato kinnū kathessāmāti pucchiṃsu. Mama purato tumhe imaṃ sāsanaṃ mahājanassa katheyyātha mandhātumhā rājā dvisahassadīpaparivāresu catusu mahādīpesu cakkavattirajjaṃ kāretvā cātummahārājikesu rajjaṃ kāretvā chattiṃsa sakkānaṃ āyuparimāṇena devaloke rajjaṃ kāretvā kālamakāsīti. So evaṃ vatvā kālaṃ katvā yathākammaṃ gatoti. Idamatthaṃ pakāsetuṃ bhagavā catumahāparisamajjhe imā gāthāy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candimasuriyā pariharanti disā bhanti virocanā,</w:t>
      </w:r>
    </w:p>
    <w:p>
      <w:pPr>
        <w:pStyle w:val="PlainText"/>
        <w:rPr>
          <w:rFonts w:ascii="URW Palladio ITU" w:hAnsi="URW Palladio ITU" w:cs="URW Palladio ITU"/>
        </w:rPr>
      </w:pPr>
      <w:r>
        <w:rPr>
          <w:rFonts w:cs="URW Palladio ITU" w:ascii="URW Palladio ITU" w:hAnsi="URW Palladio ITU"/>
        </w:rPr>
        <w:t>Sabbeva dāsā mandhātā ye pāṇā paṭhaviniss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ahāpaṇavassena titti kāmesu vijjati.</w:t>
      </w:r>
    </w:p>
    <w:p>
      <w:pPr>
        <w:pStyle w:val="PlainText"/>
        <w:rPr>
          <w:rFonts w:ascii="URW Palladio ITU" w:hAnsi="URW Palladio ITU" w:cs="URW Palladio ITU"/>
        </w:rPr>
      </w:pPr>
      <w:r>
        <w:rPr>
          <w:rFonts w:cs="URW Palladio ITU" w:ascii="URW Palladio ITU" w:hAnsi="URW Palladio ITU"/>
        </w:rPr>
        <w:t>Appassādā dukhā kāmā itiviññāy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dibbesu kāmesu ratiṃ so nādhigacchati,</w:t>
      </w:r>
    </w:p>
    <w:p>
      <w:pPr>
        <w:pStyle w:val="PlainText"/>
        <w:rPr>
          <w:rFonts w:ascii="URW Palladio ITU" w:hAnsi="URW Palladio ITU" w:cs="URW Palladio ITU"/>
        </w:rPr>
      </w:pPr>
      <w:r>
        <w:rPr>
          <w:rFonts w:cs="URW Palladio ITU" w:ascii="URW Palladio ITU" w:hAnsi="URW Palladio ITU"/>
        </w:rPr>
        <w:t>Taṇhakkhayarato hoti sammāsambuddha sāv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bahu sotāpattiphalādīni pāpuṇ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gatiniyatānaṃ bodhiyā uttamānaṃ,</w:t>
      </w:r>
    </w:p>
    <w:p>
      <w:pPr>
        <w:pStyle w:val="PlainText"/>
        <w:rPr/>
      </w:pPr>
      <w:r>
        <w:rPr>
          <w:rFonts w:cs="URW Palladio ITU" w:ascii="URW Palladio ITU" w:hAnsi="URW Palladio ITU"/>
        </w:rPr>
        <w:t>Sakavasamupanetvā deti dukkhā'ti taṇ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a gatikānaṃ kā kathāmādisānaṃ,</w:t>
      </w:r>
    </w:p>
    <w:p>
      <w:pPr>
        <w:pStyle w:val="PlainText"/>
        <w:rPr>
          <w:rFonts w:ascii="URW Palladio ITU" w:hAnsi="URW Palladio ITU" w:cs="URW Palladio ITU"/>
        </w:rPr>
      </w:pPr>
      <w:r>
        <w:rPr>
          <w:rFonts w:cs="URW Palladio ITU" w:ascii="URW Palladio ITU" w:hAnsi="URW Palladio ITU"/>
        </w:rPr>
        <w:t>Jahatha tamita mantvā bho bhajavho tivatt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mandhātu vatthu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vammavāṇijak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mbudīpe kira pāṭalīputtanagare buddhavammo nāma vāṇijako ahosi. Vāṇijaka kammena jīvamāno, so aparabhāge satthavāhehi saddhiṃ gāmanigama janapada rājadhānīsu vaṇijjaṃ payojamāno vicarati tasmiṃ samaye bhagavānekabhikkhusahassaparivuto janapa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023 </w:t>
      </w:r>
    </w:p>
    <w:p>
      <w:pPr>
        <w:pStyle w:val="PlainText"/>
        <w:rPr>
          <w:rFonts w:ascii="URW Palladio ITU" w:hAnsi="URW Palladio ITU" w:cs="URW Palladio ITU"/>
        </w:rPr>
      </w:pPr>
      <w:r>
        <w:rPr>
          <w:rFonts w:cs="URW Palladio ITU" w:ascii="URW Palladio ITU" w:hAnsi="URW Palladio ITU"/>
        </w:rPr>
        <w:t>Cārikaṃ carati bahudevamanusse saṃsāra kantārā uttārentā, tadā so bhagavantaṃ addasa. Dvattiṃsalakkhaṇānubyañjanapatimaṇḍitaṃ jalamānasuvaṇaṇa meruviya virocamānaṃ mahābhikkhusaṅgha parivutaṃ, disvā paramapītiyā phuṭasarīro añjalimpaggayha bhagavantaṃ upasaṅkamitvā vanditvā sāyaṇhe bhagavantaṃ bhattena nimantesi, buddhasāsane aparicitabhāvena, athassa bhagavā vikālabhojanaṃ paṭiviratā tathāgatāti āha. Atha so bhagavantaṃ vanditvā kiṃ bhante bhagavantā vikāle bhuṃjissantīti, athassa kathaṃ paṭicca bhagavā aṭṭhavidha pānaṃ tathāgatānaṃ vikāle bhuṃjituṃ kappati. Seyyathidaṃ? Ambapānaṃ jambupānaṃ cocapānaṃ movapānaṃ phārusakapānaṃ madhupānaṃ muddikapānaṃ sālukapānanti, taṃ sutvā vāṇijo saha sakkarārasehi muddikapānaṃ katvā buddhapamukhassa bhikkhusaṅghassa adāsi sabhikkhūsaṅgho satthā paribhuttapānīyaraso tassa dhammaṃ desetvā janapadacārikaṃ pakkāmi. Sopi pasannamānaso hutvā nivatto saddhiṃ vāṇijakehi tesu tesu janapadesu vāṇijjaṃ payojento mahāvattaniyaṃ nāma kantāraṃ pāpuṇi. Tattha tesaṃ sabbesuyeva sakaṭesu pātīyaṃ parikkhayamagamāsi. Tattha sabbamanussānaṃca balivaddānaṃca pānīyaṃ nāhosi. Atha so vāṇijo pipāsābhibhuto tesu tesu sakaṭesu pānīyaṃ pariyesanto vicarati. Athekasmiṃ sakaṭe manussā taṃ disvā kāruññena etthagaccha imasmiṃ koḷambe thokaṃ pānīyaṃ atthi pivāti vadiṃsu tato so gantvā pānīyaṃ pivi. Tassa taṃ rasaṃ muddikapānarasasadisaṃ ahosi pivantova so evaṃ cintesi sammāsambuddhassa tadā me dinnamuddikapānassa nissando ajja sampatto bhavissatīti accherababhutacitto somanassa jāto gantvā sayameva cāṭiyā pidhānaṃ vivari. Sakalāpi sā cāṭi muddikapānena paripuṇṇā ahosi tato so rasavantaṃ ojavantaṃ aparikkhayaṃ dibbapānasadisaṃ pānīyaṃ disvā paramāya pītiyā phuṭasarīro ugghosesi. Sabbe pānīyaṃ pivantūti taṃ sutvā sabbe sannipatitvā pānīyaṃ disvā abbhutacittā jātā. Vāṇijo tesaṃ majjhe buddhānubhāvaṃ pakā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thedaṃ bhavantā bho ānubhāvaṃ mahesino,</w:t>
      </w:r>
    </w:p>
    <w:p>
      <w:pPr>
        <w:pStyle w:val="PlainText"/>
        <w:rPr>
          <w:rFonts w:ascii="URW Palladio ITU" w:hAnsi="URW Palladio ITU" w:cs="URW Palladio ITU"/>
        </w:rPr>
      </w:pPr>
      <w:r>
        <w:rPr>
          <w:rFonts w:cs="URW Palladio ITU" w:ascii="URW Palladio ITU" w:hAnsi="URW Palladio ITU"/>
        </w:rPr>
        <w:t>Acintanīyamaccheraṃ sandiṭṭhikamakāl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nnamanasā buddhe dinnaṃ pānīyakammayā,</w:t>
      </w:r>
    </w:p>
    <w:p>
      <w:pPr>
        <w:pStyle w:val="PlainText"/>
        <w:rPr>
          <w:rFonts w:ascii="URW Palladio ITU" w:hAnsi="URW Palladio ITU" w:cs="URW Palladio ITU"/>
        </w:rPr>
      </w:pPr>
      <w:r>
        <w:rPr>
          <w:rFonts w:cs="URW Palladio ITU" w:ascii="URW Palladio ITU" w:hAnsi="URW Palladio ITU"/>
        </w:rPr>
        <w:t>Vipaccati idāneva taṃ dānaṃ munivāh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javantaṃ sudhannaṃva sītalaṃ madhurodakaṃ,</w:t>
      </w:r>
    </w:p>
    <w:p>
      <w:pPr>
        <w:pStyle w:val="PlainText"/>
        <w:rPr/>
      </w:pPr>
      <w:r>
        <w:rPr>
          <w:rFonts w:cs="URW Palladio ITU" w:ascii="URW Palladio ITU" w:hAnsi="URW Palladio ITU"/>
        </w:rPr>
        <w:t>Dibbapānaṃva devānaṃ jātamabbhutamakk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vantesu ko nāma na dadeyya vicakkhaṇo,</w:t>
      </w:r>
    </w:p>
    <w:p>
      <w:pPr>
        <w:pStyle w:val="PlainText"/>
        <w:rPr>
          <w:rFonts w:ascii="URW Palladio ITU" w:hAnsi="URW Palladio ITU" w:cs="URW Palladio ITU"/>
        </w:rPr>
      </w:pPr>
      <w:r>
        <w:rPr>
          <w:rFonts w:cs="URW Palladio ITU" w:ascii="URW Palladio ITU" w:hAnsi="URW Palladio ITU"/>
        </w:rPr>
        <w:t xml:space="preserve">Idha loke paratthe ca sukhadaṃ dān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t>Yathicchitaṃ gahetvāna pivantu madhurodakaṃ</w:t>
      </w:r>
    </w:p>
    <w:p>
      <w:pPr>
        <w:pStyle w:val="PlainText"/>
        <w:rPr>
          <w:rFonts w:ascii="URW Palladio ITU" w:hAnsi="URW Palladio ITU" w:cs="URW Palladio ITU"/>
        </w:rPr>
      </w:pPr>
      <w:r>
        <w:rPr>
          <w:rFonts w:cs="URW Palladio ITU" w:ascii="URW Palladio ITU" w:hAnsi="URW Palladio ITU"/>
        </w:rPr>
        <w:t>Bhājanāni ca pūretvā yantu sabbe yathicchi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pana vatvā sabbe manusse ca balivadde ca muddikaraseneva santappesi. Tato tatto āgatāpi pānīyaṃ pivanto ca pānīyaṃ akkhayaṃ ahosi tato vāṇijo satthavāhehi saddhiṃ vaṇijjaṃ payojetvā sakanagaraṃ āgacchanto bhagavantaṃ passitvā gamissāmiti veḷuvanaṃ gannvā satthāraṃ vanditvā katānuñño ekamante nisīdi. Satthāpi tena saddhiṃ madhurapaṭisanthāramakāsi. Upāsakopi bhante tumhākaṃ pāṭihāriyaṃ disvā pasanno vanditvā gamissāmiti āgatomhi evamevañca pāṭihāriyanti vitthārena kathesi. Athassa bhagavā dhammaṃ desesi. So dhammaṃ sutvāna satthāraṃ svātanāya nimantetvā mahādānaṃ datvā attano gehameva agamāsi so tato paṭṭhāya dānādīni puññāni katvā tatocuto devaloke dvādasayojanike kanakavimāne devaccharā parivuto devissariya samannāgato nibbatti. Tassa pubbakammapakāsanatthaṃ tattha tattha ratanabhājanesu dibbamayehi mudadikapānehi paripuṇṇaṃ ahosi. Pānīyaṃ pivitvā devā naccanti vādenti kīl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ipula jinasāraṃ jānamāno janevaṃ</w:t>
      </w:r>
    </w:p>
    <w:p>
      <w:pPr>
        <w:pStyle w:val="PlainText"/>
        <w:rPr>
          <w:rFonts w:ascii="URW Palladio ITU" w:hAnsi="URW Palladio ITU" w:cs="URW Palladio ITU"/>
        </w:rPr>
      </w:pPr>
      <w:r>
        <w:rPr>
          <w:rFonts w:cs="URW Palladio ITU" w:ascii="URW Palladio ITU" w:hAnsi="URW Palladio ITU"/>
        </w:rPr>
        <w:t>Labhati vipula bhogaṃ toyamattassa dānā,</w:t>
      </w:r>
    </w:p>
    <w:p>
      <w:pPr>
        <w:pStyle w:val="PlainText"/>
        <w:rPr>
          <w:rFonts w:ascii="URW Palladio ITU" w:hAnsi="URW Palladio ITU" w:cs="URW Palladio ITU"/>
        </w:rPr>
      </w:pPr>
      <w:r>
        <w:rPr>
          <w:rFonts w:cs="URW Palladio ITU" w:ascii="URW Palladio ITU" w:hAnsi="URW Palladio ITU"/>
        </w:rPr>
        <w:t>Viditaguṇagaṇā bho tīsuvatthūsu tumhe</w:t>
      </w:r>
    </w:p>
    <w:p>
      <w:pPr>
        <w:pStyle w:val="PlainText"/>
        <w:rPr/>
      </w:pPr>
      <w:r>
        <w:rPr>
          <w:rFonts w:cs="URW Palladio ITU" w:ascii="URW Palladio ITU" w:hAnsi="URW Palladio ITU"/>
        </w:rPr>
        <w:t xml:space="preserve">Labhatha khalu visseṃ sīlavantesu d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vamma vāṇijakassa vatthu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eviyā vatthumhi ayamānupubbī 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e kira vipassissa bhagavato kāle tasmiṃ nagare ekā gāmadārikā vihāre ābhiṇḍantī ekaṃ gilānabhikkhuṃ disvā kampamānahadayā upasaṅkamitvā vanditvā bhante ko te ābādho sarīraṃ pīḷetīti pucchi. Tenāpi bhagini kharābādho me pīḷetiti vutto sā tenahi bhante ahaṃ taṃ rogaṃ vūpasamessāmīti nimantetvā gehaṃ gantvā taṃ pavattiṃ mātāpitunnaṃ kathetvā tehi anuññātā punadivase nānāggarasena bhesajjāhāraṃ sampādesi. Tato so bhikkhu pana divase cīvaraṃ pārupitvā bhikkhāya carantā tassā gehaṃ gantvā aṭṭhāsi. Sā theraṃ āgataṃ disvā somanassa jātā pattaṃ gahetvā āsanaṃ aññāpetvā adāsi. Tattha nisinnaṃ taṃ āhāreṇa sādhukaṃ parivisitvā sakkāramakāsi. Athassā saddhābalena bhuttamatteyeva so ābādho vūpasami. Tato so vūpasantarogo dutiyadivase tassā gehaṃ nāgamāsi atha sā vihāraṃ gantvā taṃ vanditvā kasmā nāgatatthāti pucchitvā tena me bhagini vyādhi vūpasmi tasmā nāgatosmiti vutte sā sādhu bhanteti somanassajātā gehameva agamāsi. Sā tena puññakammena kālaṃ katvā devaloke nibbattitassā tattha dvādasayojanikaṃ kanakavimānaṃ nibbatti sā tattha devissariyaṃ anubhavantī chabuddhantaraṃ khe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pPr>
      <w:r>
        <w:rPr>
          <w:rFonts w:cs="URW Palladio ITU" w:ascii="URW Palladio ITU" w:hAnsi="URW Palladio ITU"/>
        </w:rPr>
        <w:t>Amhākaṃ bhagavato kāle jambudīpe devaputtanagare udiccabrāhmaṇakule jeṭṭhabrāhmaṇassa bhariyāyakucchimhi paṭisandhiṃ gaṇhi. Sā paripākamanvāya mātukucchito nikkhami. Tassā mātukucchito nikkhantakālatopaṭṭhāya divase divase aṭṭhaṭṭhanālimattaṃ taṇḍulaṃ nibbattati. Tassā rūpa sampattiṃ disvā pasannā mātā pitaro rūpadevīti nāmamakaṃsu. Pacchā taṃ patirūpena dārakena niyojesuṃ. Athassā taṇḍulanālimattaṃ gahetvā pacituṃ āraddhe icchiticchitamaṃsādivyañjanañca sappīnavanītadadhikhīrādigorasañca jīramaricādikaṭukabhaṇḍañca kadalipanasamadhuguḷādī upakaraṇañca bhājanāni pūretvā nibbattati. Tāya hatthena gahitaṃ kiñci khādanīyaṃ bhojanīyaṃ vā pūtibhāvaṃ na gacchati bhattukkhaliṃ gahetvā sakalanagaravāsino bhojentiyāpi ekakaṭacchumattaṃ bhattaṃ gahitaṭṭhānaṃ na paññāyati. Evaṃ aparikkhayapuññā ahosi sakaladevaputta nagare candasuriyāva pākaṭā ahosi. Atha sā pañcasatabhikkhu nimantetvā niccaṃ sakanivesaneyeva bhojeti tadā tesaṃ antare paṭisambhidāppatto mahāsaṅgharakkhitattheronāma imissā puññānubhāvaṃ dibbacakkhunā disvā na jānāti esā attanā pubbe katakammaṃ yannunāhaṃ assā pakāseyyanti ekadivasaṃ tassā nivesane bhuṃjitvā anumodanaṃ karonto jānāsi bhagini tayā pubbe katakamma'nti pucchi. Na jānāmi bhante sotu micchāmīti. Athassā so pubbakammaṃ pakāse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navute ito kappe vipassī nāma nāyako.</w:t>
      </w:r>
    </w:p>
    <w:p>
      <w:pPr>
        <w:pStyle w:val="PlainText"/>
        <w:rPr/>
      </w:pPr>
      <w:r>
        <w:rPr>
          <w:rFonts w:cs="URW Palladio ITU" w:ascii="URW Palladio ITU" w:hAnsi="URW Palladio ITU"/>
        </w:rPr>
        <w:t>Ahosi loke lokeka nāyako chinnaband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tasmiṃ pure ramme āsi tvaṃ gāmadārikā,</w:t>
      </w:r>
    </w:p>
    <w:p>
      <w:pPr>
        <w:pStyle w:val="PlainText"/>
        <w:rPr>
          <w:rFonts w:ascii="URW Palladio ITU" w:hAnsi="URW Palladio ITU" w:cs="URW Palladio ITU"/>
        </w:rPr>
      </w:pPr>
      <w:r>
        <w:rPr>
          <w:rFonts w:cs="URW Palladio ITU" w:ascii="URW Palladio ITU" w:hAnsi="URW Palladio ITU"/>
        </w:rPr>
        <w:t>Ābhiṇḍantī vihārasmiṃ addakkhi jinasāv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gāturaṃ kisaṃ paṇḍuṃ assasantaṃ muhuṃmuhuṃ,</w:t>
      </w:r>
    </w:p>
    <w:p>
      <w:pPr>
        <w:pStyle w:val="PlainText"/>
        <w:rPr>
          <w:rFonts w:ascii="URW Palladio ITU" w:hAnsi="URW Palladio ITU" w:cs="URW Palladio ITU"/>
        </w:rPr>
      </w:pPr>
      <w:r>
        <w:rPr>
          <w:rFonts w:cs="URW Palladio ITU" w:ascii="URW Palladio ITU" w:hAnsi="URW Palladio ITU"/>
        </w:rPr>
        <w:t xml:space="preserve">Disvāna kampitā cittā nimantetvāna taṃ mun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esajjañceva bhattañca adā tvaṃ tena so yati,</w:t>
      </w:r>
    </w:p>
    <w:p>
      <w:pPr>
        <w:pStyle w:val="PlainText"/>
        <w:rPr>
          <w:rFonts w:ascii="URW Palladio ITU" w:hAnsi="URW Palladio ITU" w:cs="URW Palladio ITU"/>
        </w:rPr>
      </w:pPr>
      <w:r>
        <w:rPr>
          <w:rFonts w:cs="URW Palladio ITU" w:ascii="URW Palladio ITU" w:hAnsi="URW Palladio ITU"/>
        </w:rPr>
        <w:t xml:space="preserve">Abyābādho anīgho ca ahosi anupadd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vaṃ tena kammena sukatena tato cutā,</w:t>
      </w:r>
    </w:p>
    <w:p>
      <w:pPr>
        <w:pStyle w:val="PlainText"/>
        <w:rPr>
          <w:rFonts w:ascii="URW Palladio ITU" w:hAnsi="URW Palladio ITU" w:cs="URW Palladio ITU"/>
        </w:rPr>
      </w:pPr>
      <w:r>
        <w:rPr>
          <w:rFonts w:cs="URW Palladio ITU" w:ascii="URW Palladio ITU" w:hAnsi="URW Palladio ITU"/>
        </w:rPr>
        <w:t xml:space="preserve">Jātāsi devalokasmiṃ sabbakāmasamiddh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e puññatejena pāsādo ratanāmayo, </w:t>
      </w:r>
    </w:p>
    <w:p>
      <w:pPr>
        <w:pStyle w:val="PlainText"/>
        <w:rPr>
          <w:rFonts w:ascii="URW Palladio ITU" w:hAnsi="URW Palladio ITU" w:cs="URW Palladio ITU"/>
        </w:rPr>
      </w:pPr>
      <w:r>
        <w:rPr>
          <w:rFonts w:cs="URW Palladio ITU" w:ascii="URW Palladio ITU" w:hAnsi="URW Palladio ITU"/>
        </w:rPr>
        <w:t>Maṇithūpi satākiṇṇo kūṭāgārehi laṅ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gabbhasatākiṇṇo sayanāsanamaṇḍito,</w:t>
      </w:r>
    </w:p>
    <w:p>
      <w:pPr>
        <w:pStyle w:val="PlainText"/>
        <w:rPr/>
      </w:pPr>
      <w:r>
        <w:rPr>
          <w:rFonts w:cs="URW Palladio ITU" w:ascii="URW Palladio ITU" w:hAnsi="URW Palladio ITU"/>
        </w:rPr>
        <w:t xml:space="preserve">Accharāsatasaṃkiṇṇo naccagītādi saṃku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bhāmbajambusannīra pugapuṇṇāga pāṭalī</w:t>
      </w:r>
    </w:p>
    <w:p>
      <w:pPr>
        <w:pStyle w:val="PlainText"/>
        <w:rPr>
          <w:rFonts w:ascii="URW Palladio ITU" w:hAnsi="URW Palladio ITU" w:cs="URW Palladio ITU"/>
        </w:rPr>
      </w:pPr>
      <w:r>
        <w:rPr>
          <w:rFonts w:cs="URW Palladio ITU" w:ascii="URW Palladio ITU" w:hAnsi="URW Palladio ITU"/>
        </w:rPr>
        <w:t xml:space="preserve">Nāgāditarusaṇḍehi maṇḍituyyāna pant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uppalakaḷhāra kundakānana maṇḍite.</w:t>
      </w:r>
    </w:p>
    <w:p>
      <w:pPr>
        <w:pStyle w:val="PlainText"/>
        <w:rPr>
          <w:rFonts w:ascii="URW Palladio ITU" w:hAnsi="URW Palladio ITU" w:cs="URW Palladio ITU"/>
        </w:rPr>
      </w:pPr>
      <w:r>
        <w:rPr>
          <w:rFonts w:cs="URW Palladio ITU" w:ascii="URW Palladio ITU" w:hAnsi="URW Palladio ITU"/>
        </w:rPr>
        <w:t>Madhumattāli pālīhi sārasīsarasaṃkul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aputtehi nekehi tathā devaccharāhi ca,</w:t>
      </w:r>
    </w:p>
    <w:p>
      <w:pPr>
        <w:pStyle w:val="PlainText"/>
        <w:rPr>
          <w:rFonts w:ascii="URW Palladio ITU" w:hAnsi="URW Palladio ITU" w:cs="URW Palladio ITU"/>
        </w:rPr>
      </w:pPr>
      <w:r>
        <w:rPr>
          <w:rFonts w:cs="URW Palladio ITU" w:ascii="URW Palladio ITU" w:hAnsi="URW Palladio ITU"/>
        </w:rPr>
        <w:t>Niccussave mahābhoge vimāne mananand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mevaṃ devalokamhi vindamānā mahāyasaṃ,</w:t>
      </w:r>
    </w:p>
    <w:p>
      <w:pPr>
        <w:pStyle w:val="PlainText"/>
        <w:rPr>
          <w:rFonts w:ascii="URW Palladio ITU" w:hAnsi="URW Palladio ITU" w:cs="URW Palladio ITU"/>
        </w:rPr>
      </w:pPr>
      <w:r>
        <w:rPr>
          <w:rFonts w:cs="URW Palladio ITU" w:ascii="URW Palladio ITU" w:hAnsi="URW Palladio ITU"/>
        </w:rPr>
        <w:t xml:space="preserve">Addhānaṃ vītināmetvā nibbute gotame ji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dīpe idānī tvaṃ nibbattā uditekule,</w:t>
      </w:r>
    </w:p>
    <w:p>
      <w:pPr>
        <w:pStyle w:val="PlainText"/>
        <w:rPr>
          <w:rFonts w:ascii="URW Palladio ITU" w:hAnsi="URW Palladio ITU" w:cs="URW Palladio ITU"/>
        </w:rPr>
      </w:pPr>
      <w:r>
        <w:rPr>
          <w:rFonts w:cs="URW Palladio ITU" w:ascii="URW Palladio ITU" w:hAnsi="URW Palladio ITU"/>
        </w:rPr>
        <w:t>Puññapaññā guṇāvāsā rūpenaggā piyaṃ v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ṃ te deva lokasmiṃ devissariyamabbhūtaṃ,</w:t>
      </w:r>
    </w:p>
    <w:p>
      <w:pPr>
        <w:pStyle w:val="PlainText"/>
        <w:rPr>
          <w:rFonts w:ascii="URW Palladio ITU" w:hAnsi="URW Palladio ITU" w:cs="URW Palladio ITU"/>
        </w:rPr>
      </w:pPr>
      <w:r>
        <w:rPr>
          <w:rFonts w:cs="URW Palladio ITU" w:ascii="URW Palladio ITU" w:hAnsi="URW Palladio ITU"/>
        </w:rPr>
        <w:t>Imaṃ te idha lokasmiṃ sabbaṃ mānusikaṃ 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ssimunino kāle tvaṃ tassekassa bhikkhuno,</w:t>
      </w:r>
    </w:p>
    <w:p>
      <w:pPr>
        <w:pStyle w:val="PlainText"/>
        <w:rPr>
          <w:rFonts w:ascii="URW Palladio ITU" w:hAnsi="URW Palladio ITU" w:cs="URW Palladio ITU"/>
        </w:rPr>
      </w:pPr>
      <w:r>
        <w:rPr>
          <w:rFonts w:cs="URW Palladio ITU" w:ascii="URW Palladio ITU" w:hAnsi="URW Palladio ITU"/>
        </w:rPr>
        <w:t>Adā dānaṃ gilānassa tassa taṃ phalamī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tabbaṃ hi sadā puññaṃ icchantena sukhappadaṃ. </w:t>
      </w:r>
    </w:p>
    <w:p>
      <w:pPr>
        <w:pStyle w:val="PlainText"/>
        <w:rPr/>
      </w:pPr>
      <w:r>
        <w:rPr>
          <w:rFonts w:cs="URW Palladio ITU" w:ascii="URW Palladio ITU" w:hAnsi="URW Palladio ITU"/>
        </w:rPr>
        <w:t xml:space="preserve">Tasmā tvaṃ sabbadā bhadde ussukkā kusale bh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o tassā purimattabhāve katakammaṃ pakāsetvā idāni puññakamme appamādā bhavāti anusāsi. Sā therassa dhammadesanaṃ sutvā paramasomanassā tato paṭṭhāya dānādisu niratā puññāni karontī teneva somanassena sotāpannā ariyasāvikā ah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taruṇa kumārī puññakammesu sāraṃ</w:t>
      </w:r>
    </w:p>
    <w:p>
      <w:pPr>
        <w:pStyle w:val="PlainText"/>
        <w:rPr>
          <w:rFonts w:ascii="URW Palladio ITU" w:hAnsi="URW Palladio ITU" w:cs="URW Palladio ITU"/>
        </w:rPr>
      </w:pPr>
      <w:r>
        <w:rPr>
          <w:rFonts w:cs="URW Palladio ITU" w:ascii="URW Palladio ITU" w:hAnsi="URW Palladio ITU"/>
        </w:rPr>
        <w:t>Aviditaguṇamattā datva bhikkhussa dānaṃ</w:t>
      </w:r>
    </w:p>
    <w:p>
      <w:pPr>
        <w:pStyle w:val="PlainText"/>
        <w:rPr>
          <w:rFonts w:ascii="URW Palladio ITU" w:hAnsi="URW Palladio ITU" w:cs="URW Palladio ITU"/>
        </w:rPr>
      </w:pPr>
      <w:r>
        <w:rPr>
          <w:rFonts w:cs="URW Palladio ITU" w:ascii="URW Palladio ITU" w:hAnsi="URW Palladio ITU"/>
        </w:rPr>
        <w:t>Divamanuja sukhaṃ sā'lattha tumhe bhavantā</w:t>
      </w:r>
    </w:p>
    <w:p>
      <w:pPr>
        <w:pStyle w:val="PlainText"/>
        <w:rPr>
          <w:rFonts w:ascii="URW Palladio ITU" w:hAnsi="URW Palladio ITU" w:cs="URW Palladio ITU"/>
        </w:rPr>
      </w:pPr>
      <w:r>
        <w:rPr>
          <w:rFonts w:cs="URW Palladio ITU" w:ascii="URW Palladio ITU" w:hAnsi="URW Palladio ITU"/>
        </w:rPr>
        <w:t xml:space="preserve">Viditakusalapākā kiṃ na labbhetha san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deviyā vatthuṃ dasamaṃ.</w:t>
      </w:r>
    </w:p>
    <w:p>
      <w:pPr>
        <w:pStyle w:val="PlainText"/>
        <w:rPr>
          <w:rFonts w:ascii="URW Palladio ITU" w:hAnsi="URW Palladio ITU" w:cs="URW Palladio ITU"/>
        </w:rPr>
      </w:pPr>
      <w:r>
        <w:rPr>
          <w:rFonts w:cs="URW Palladio ITU" w:ascii="URW Palladio ITU" w:hAnsi="URW Palladio ITU"/>
        </w:rPr>
        <w:t>Dhammasoṇḍaka vaggo pa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dirājass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kira kappasatasahassamatthake padumuttaro nāma satthā loke udapādi sadevakaṃlokaṃ saṃsārakantārā uttārento tasmiṃ kira samaye eko kuṭumbiko satthu dhammadesanaṃ sutvā pasannamānaso buddhapamukhaṃ bhikkhusaṅghaṃ nimantetvā mahādānaṃ sajjetvā attano bhavanaṃ devabhavana miva alaṅkaritvā buddhārahaṃ mahāsanaṃ paññāpetvā gantvā bhagavantaṃ yāci kālo'yaṃ bhante bhagavato bhattaggassa upasaṅkamanāyāti atha bhagavā bhikkhusaṅghaparivuto mahatā buddhānubhāvena gantvā nisīdi. Paññattavara buddhāsane tato kuṭumbiko haṭṭho udaggosapariso bhagavantaṃ parivi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ekehi madhurannapānādīhi. Tadā tassa bhagavato sāsane dhutaṅgadharānaṃ aggo vasabhatthero nāma mahāsāvako sapadānavattena piṇḍāya caramāno tassa kuṭumbikassa gehadvāre aṭṭhāsi. Atha so theraṃ disvā bhante satthā antogehe nisinno tumhepi pavisathā'ti yāci thero apavisitvāva agamāsi. Kuṭumbiko bhagavantaṃ upasaṅkamitvā tamatthaṃ vatvā kiṃ bhante sadevake loke bhagavatā'pi uttaritaro guṇena saṃvijjatīti āha athassa puttopamaṃ dassetvā therassa guṇe vaṇṇ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lenti nimmalaṃ katvā pātimokkhādisaṃvaraṃ'</w:t>
      </w:r>
    </w:p>
    <w:p>
      <w:pPr>
        <w:pStyle w:val="PlainText"/>
        <w:rPr>
          <w:rFonts w:ascii="URW Palladio ITU" w:hAnsi="URW Palladio ITU" w:cs="URW Palladio ITU"/>
        </w:rPr>
      </w:pPr>
      <w:r>
        <w:rPr>
          <w:rFonts w:cs="URW Palladio ITU" w:ascii="URW Palladio ITU" w:hAnsi="URW Palladio ITU"/>
        </w:rPr>
        <w:t xml:space="preserve">Samādinnadhutaṅgā ca appicchā munisūn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amantakayuddhamhi naddhā yodhāva dappitā,</w:t>
      </w:r>
    </w:p>
    <w:p>
      <w:pPr>
        <w:pStyle w:val="PlainText"/>
        <w:rPr>
          <w:rFonts w:ascii="URW Palladio ITU" w:hAnsi="URW Palladio ITU" w:cs="URW Palladio ITU"/>
        </w:rPr>
      </w:pPr>
      <w:r>
        <w:rPr>
          <w:rFonts w:cs="URW Palladio ITU" w:ascii="URW Palladio ITU" w:hAnsi="URW Palladio ITU"/>
        </w:rPr>
        <w:t>Puññānaṃ vatthu bhutā te devamānusa kādi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remahaṃ vaṇṇa vantaṃ sīveyyampi ca cīvaraṃ,</w:t>
      </w:r>
    </w:p>
    <w:p>
      <w:pPr>
        <w:pStyle w:val="PlainText"/>
        <w:rPr>
          <w:rFonts w:ascii="URW Palladio ITU" w:hAnsi="URW Palladio ITU" w:cs="URW Palladio ITU"/>
        </w:rPr>
      </w:pPr>
      <w:r>
        <w:rPr>
          <w:rFonts w:cs="URW Palladio ITU" w:ascii="URW Palladio ITU" w:hAnsi="URW Palladio ITU"/>
        </w:rPr>
        <w:t>Buddhaputtā mahānāgā na dhārenti tathāvi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renti te paṃsukūlaṃ saṅghāṭetvā pilotike,</w:t>
      </w:r>
    </w:p>
    <w:p>
      <w:pPr>
        <w:pStyle w:val="PlainText"/>
        <w:rPr>
          <w:rFonts w:ascii="URW Palladio ITU" w:hAnsi="URW Palladio ITU" w:cs="URW Palladio ITU"/>
        </w:rPr>
      </w:pPr>
      <w:r>
        <w:rPr>
          <w:rFonts w:cs="URW Palladio ITU" w:ascii="URW Palladio ITU" w:hAnsi="URW Palladio ITU"/>
        </w:rPr>
        <w:t xml:space="preserve">Vaṇacchādanacolaṃ va icchālobhavivaj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iyāmi sadāhambho upāsaka nimantanaṃ,</w:t>
      </w:r>
    </w:p>
    <w:p>
      <w:pPr>
        <w:pStyle w:val="PlainText"/>
        <w:rPr>
          <w:rFonts w:ascii="URW Palladio ITU" w:hAnsi="URW Palladio ITU" w:cs="URW Palladio ITU"/>
        </w:rPr>
      </w:pPr>
      <w:r>
        <w:rPr>
          <w:rFonts w:cs="URW Palladio ITU" w:ascii="URW Palladio ITU" w:hAnsi="URW Palladio ITU"/>
        </w:rPr>
        <w:t>Neva sādenti sambuddhaputto 'pāsakayāc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adānena yaṃ laddhaṃ lūkhaṃ vāpi paṇītakaṃ'</w:t>
      </w:r>
    </w:p>
    <w:p>
      <w:pPr>
        <w:pStyle w:val="PlainText"/>
        <w:rPr>
          <w:rFonts w:ascii="URW Palladio ITU" w:hAnsi="URW Palladio ITU" w:cs="URW Palladio ITU"/>
        </w:rPr>
      </w:pPr>
      <w:r>
        <w:rPr>
          <w:rFonts w:cs="URW Palladio ITU" w:ascii="URW Palladio ITU" w:hAnsi="URW Palladio ITU"/>
        </w:rPr>
        <w:t>Tena tussanti me puttā rasagedhavivajj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ajjāmi ahaṃ sādhu satthate sayane suhe,</w:t>
      </w:r>
    </w:p>
    <w:p>
      <w:pPr>
        <w:pStyle w:val="PlainText"/>
        <w:rPr>
          <w:rFonts w:ascii="URW Palladio ITU" w:hAnsi="URW Palladio ITU" w:cs="URW Palladio ITU"/>
        </w:rPr>
      </w:pPr>
      <w:r>
        <w:rPr>
          <w:rFonts w:cs="URW Palladio ITU" w:ascii="URW Palladio ITU" w:hAnsi="URW Palladio ITU"/>
        </w:rPr>
        <w:t>Na te seyyaṃ pakappentī saṃsārabhayabhīru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 nāsanena gamanena kappenti iriyāpathaṃ,</w:t>
      </w:r>
    </w:p>
    <w:p>
      <w:pPr>
        <w:pStyle w:val="PlainText"/>
        <w:rPr>
          <w:rFonts w:ascii="URW Palladio ITU" w:hAnsi="URW Palladio ITU" w:cs="URW Palladio ITU"/>
        </w:rPr>
      </w:pPr>
      <w:r>
        <w:rPr>
          <w:rFonts w:cs="URW Palladio ITU" w:ascii="URW Palladio ITU" w:hAnsi="URW Palladio ITU"/>
        </w:rPr>
        <w:t>Neka bhūmisamākiṇṇa pāsādesu vas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puttā tathācchannaṃ na kadāci pavisanti te,</w:t>
      </w:r>
    </w:p>
    <w:p>
      <w:pPr>
        <w:pStyle w:val="PlainText"/>
        <w:rPr>
          <w:rFonts w:ascii="URW Palladio ITU" w:hAnsi="URW Palladio ITU" w:cs="URW Palladio ITU"/>
        </w:rPr>
      </w:pPr>
      <w:r>
        <w:rPr>
          <w:rFonts w:cs="URW Palladio ITU" w:ascii="URW Palladio ITU" w:hAnsi="URW Palladio ITU"/>
        </w:rPr>
        <w:t xml:space="preserve">Rukkhamūle susānasmiṃ abbhokāse ram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tvā bhavanāsāya hetuṃ bhāvanamuttamaṃ,</w:t>
      </w:r>
    </w:p>
    <w:p>
      <w:pPr>
        <w:pStyle w:val="PlainText"/>
        <w:rPr>
          <w:rFonts w:ascii="URW Palladio ITU" w:hAnsi="URW Palladio ITU" w:cs="URW Palladio ITU"/>
        </w:rPr>
      </w:pPr>
      <w:r>
        <w:rPr>
          <w:rFonts w:cs="URW Palladio ITU" w:ascii="URW Palladio ITU" w:hAnsi="URW Palladio ITU"/>
        </w:rPr>
        <w:t xml:space="preserve">Ahaṃ gāme vasissāmi pāpento janataṃ sivaṃ. </w:t>
      </w:r>
    </w:p>
    <w:p>
      <w:pPr>
        <w:pStyle w:val="PlainText"/>
        <w:rPr/>
      </w:pPr>
      <w:r>
        <w:rPr>
          <w:rFonts w:cs="URW Palladio ITU" w:ascii="URW Palladio ITU" w:hAnsi="URW Palladio ITU"/>
        </w:rPr>
        <w:t>Ramanti mama puttā te pantasenāsanekakā, tesaṃ mahantataro santo thero'yaṃ vasabho mahā,</w:t>
      </w:r>
    </w:p>
    <w:p>
      <w:pPr>
        <w:pStyle w:val="PlainText"/>
        <w:rPr>
          <w:rFonts w:ascii="URW Palladio ITU" w:hAnsi="URW Palladio ITU" w:cs="URW Palladio ITU"/>
        </w:rPr>
      </w:pPr>
      <w:r>
        <w:rPr>
          <w:rFonts w:cs="URW Palladio ITU" w:ascii="URW Palladio ITU" w:hAnsi="URW Palladio ITU"/>
        </w:rPr>
        <w:t xml:space="preserve">Dhutapāpo dhutaṅgaggo ñāto 'yaṃ mama sāsan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agavā hatthaṃ ukkhipitvā candamaṇḍale paharanto viya therassa guṇepakāsesi tato so tassa guṇakathaṃ sutvā sayampi taṃ ṭhānantaraṃ kāmayamāno yannūnāhaṃ anāgate aññatarassa sammāsambuddhassa sāsane dhutaṅgadharāṇaṃ aggo 'bhavissāmīti taṃ ṭhānantaraṃ patthento bhagavato pādamūle nipajji. Satthā taṃ kāraṇaṃ upaparikkhitvā ito kappasatasahassa matthake go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 satthā uppajjati tvaṃ tadā dhutaṅgadharānaṃ aggo hutvā kassapoti paññāyissasīti vyākaraṇamadāsi. Tato paṭṭhāya so somanasso puññakammaṃ katvā tato cuto devamanussesu devissariyaṃ anubhavanto vipassīsammāsambuddhakāle ekasāṭako nāma brāhmaṇo hutvā mahādānaṃ adāsi tato cuto kassapasammāsambuddhe parinibbute bārāṇasī nagare bārāṇasī seṭṭhi hutvā nibbatto dānādīni puññāni katvā tato cavitvā saṃsāre saṃsaranto dasavassasahassāyukesu manussesu bārāṇasiyaṃ eko kuṭumbiko hutvā nibbatti. So panāyaṃ kuṭumbiko araññe jaṅghāvihāraṃ anuvicaranto paccantime janapade araññāyatane aññataraṃ paccekabuddhaṃ addasa so ca pacceka buddho tattha cīvarakammaṃ karonto anuvāte appahonte saṃharitvā ṭhapetuṃ āraddho. Kuṭumbiko taṃ disvā bhante kiṃ karothāti pucchi. So paccekabuddho appicchatāya tenapuṭṭho na kiñcivutto hoti. So civaradussaṃ nappahotīti ñatvaṃ attanouttarasāṭakaṃ paccekabuddhassa pādamūle ṭhapetvā agamāsi. Paccekabuddho taṃ gahetvā anuvātakaṃ āropento cīvaraṃ katvā pārupi. Kuṭumbiko jīvita pariyosāne kālaṃ katvā tāvatiṃsabhavane nibbattitvā tattha yāvatāyukaṃ dibbasampattiṃ anubhavitvā tato cavitvā bārāṇasito tiyojanamattake ṭhāne aññatarasmiṃ nagare nibbatti tassa mātā pitaro nandīti nāmaṃakaṃsu. Tassa satta bhātaro ahesuṃ sesā cha bhātaro nānākammantesu vyāvaṭā mātāpitunnaṃ posenti nandikopana akamma sīlo geheyeva vasati. Tasmā tassa sesā kujjhanti mātāpitaropi nandikaṃ āmantetvā ovadanti. So tuṇhi hoteva. Athāparasmiṃ samaye gāme nakkhatthaṃ ghuṭṭhaṃ tadā so mātaraṃ āha amma sāṭakaṃ dehi nakkhattaṃ kīḷissāmīti sā dhotavatthaṃ nīharitvā, adāsi amma thūlaṃ idanti sā aññaṃ nīharitvā adāsi tampi paṭikkhipi atha naṃ mātā āha tāta yādise mayaṃ gehe jātā natthi ito sukhumatarassa paṭilābhāya puññanti labhanaṭṭhānaṃ gamissāmi ammāti putta ahaṃ ajjeva tava bārāṇasī nagare rajjapaṭilābhaṃ icchāmīti āha. So sādhu ammāti mātaraṃ vanditvā padakkhiṇaṃ katvā pakkāmi mātuyā panassa evaṃ ahosi. Kahaṃ so gamissati pubbe viya idha vā ettha vā gehe nisīditvā āgacchatīti so pana puññaniyāmena codiyamāno gāmato nikkhamitvā bārāṇasiṃ gantvā senaguttassa gehe paṭivasati. Athekadivasaṃ so tassa kammakārehi saddhiṃ sallapanto nisīdi pacalāyanto supinaṃ addasa mukhena antaṃ nikkhamitvā sakalajambudīpe pattharitvā anto kucchimeva pāvisi pabuddho so bhīto mahāsaddamakāsi atha naṃ mahasenagutto pucchi nandiko supinaṃ addasanti āha atha tena kīdisinti puṭṭho kathesi tato senagutto taṃ attano kulūpagaṃ paribbājikaṃ pucchi ko tassavipākoti paribbāj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bho itthi passati sattadivasabbhantareyeva abhisekaṃ labhati yadi puriso passati tatheva rājā hotīti kathesi. Senagutto tassā taṃ kathaṃ sutvā imaṃ mama ñātiṃ karomīti attano satta dhītare pakkositvā paṭipāṭiyā pucchi nandikassa santike vasathāti sesā sabbāna icchiṃsu na mayaṃ jānāma etaṃ adhunāgataṃ kulavantaṃ vā dukkulavantaṃvāti. Atha kaṇiṭṭhikaṃ pucchi sā yassa maṃ mātā pitaro dassanti tesaṃ vacanaṃ na bhindissāmīti sampaṭicchi atha senagutto nandikaṃ pakkositvā attano dhītaraṃ datvā tassa mahāsampattimadāsi tato sattame divase nandiko tattha tattha ābhiṇḍanto rañño maṅgaluyyānaṃ passissāmīti gantvā maṅgala silāpaṭṭe sasīsaṃ pārupitvā nipajji so ca bārāṇasī rañño kālakatassa sattamo divaso hoti amaccā ca purohito ca rañño sarīrakiccaṃ kāretvā rājaṅgaṇe nisīditvā mantayiṃsu. Rañño ekāva dhītā atthi putto panassa natthi ārājikaṃ rajjaṃ na tiṭṭhati phussarathaṃ vissajjessāmāti te kumudapatta vaṇṇe cattāro sindhave yojetvā setacchattamukhaṃ pañcavidharājakakudhabhaṇḍaṃ rathasmiṃ yeva ṭhapetvā rathaṃ vissajjetvā pacchato turiyāni paggaṇhāpesuṃ. Ratho pācīnadvārena nikkhamitvā uyyānābhimukho ahosi paricayena uyyānābhimukho gacchati nivattemāti keci āhaṃsu purohito mā nivārayitthā'ti āha ratho kumārakaṃ padakkhiṇaṃ katvā ārohanasajjo hutvā aṭṭhāsi purohito pārupaṇakaṇṇaṃ apaṇetvā pādatalāni olokento tiṭṭhatu ayaṃ dīpo dvisahassadīpaparivāresu catusu mahādīpesu ekarajjaṃ kātuṃ samattho ti vatvā tassa dhitiṃ upadhāretuṃ tikkhattuṃ turiyāni paggaṇhāpesi atha kumāro mukhaṃ vivaritvā oloketvā kena kāraṇena āgatatthā'ti āha deva tumhākaṃ rajjaṃ pāpuṇātīti rājā kahanti devattaṃ gato sāmī'ti katidivasā atikkantā'ti ajja sattamo divasoti putto vā dhītā vā natthī'ti dhītā atthi deva putto na vijjatī'ti tena hi kāressāma rajjanti te tāvadeva abhiseka maṇḍapaṃ kāretvā rājadhītaraṃ sabbālaṅkārehi alaṅkaritvā uyyānaṃ netvā kumārassa abhisekaṃ akaṃsu. Athassa katābhisekassa satasahassagghanakaṃ vatthaṃ ānesuṃ so kimidaṃ tātā'ti āha. Nivāsanavatthaṃ devā'ti nanu tāta thūlaṃ'ti manussānaṃ paribhogavatthesu ito sukhumataraṃ natthi devā'ti tumhākaṃ rājā eva rūpaṃ nivāsesī'ti āma devā'ti na maññe puññavā tumhākaṃ rājā'ti vatvā handa suvaṇṇabhiṅkāraṃ āharatha labhissāma vatthanti, suvaṇṇabhiṅkāraṃ āhariṃsu so uṭṭhāya hatthe dhovitvā mukhaṃ vikkhāletvā hatthena udakaṃ ādāya puratthimadisāya abbhukkiri tāvadevaghana paṭhaviṃ bhinditvā soḷasa kapparukkhā uṭṭhahiṃsu puna udakaṃ hatthena gahetvā dakkhiṇaṃ pacchimaṃ uttaranti evaṃ catassopi disā abbhukkiri sabbadisāsu soḷasa soḷasa hutvā catusaṭṭhikapparukkhā uṭṭhahiṃsu so ekaṃ dibbadussaṃ nivāsetvā ekaṃ pārup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yarañño vijite sutta kantakā itthiyo mā suttaṃ kantantuti bheriṃ carāpethā'ti vatvā chattaṃ ussā petvā alaṅkatapaṭiyatto hatthikkhandhavaragato nagaraṃ pavisitvā pāsādamabhiruyha mahāsampattiṃ anubhavi. Aho tadā paccekabuddhassa dinnānuvātakassa vipā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 por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sāsapamattamhā bījā nigrodha pādapo,</w:t>
      </w:r>
    </w:p>
    <w:p>
      <w:pPr>
        <w:pStyle w:val="PlainText"/>
        <w:rPr>
          <w:rFonts w:ascii="URW Palladio ITU" w:hAnsi="URW Palladio ITU" w:cs="URW Palladio ITU"/>
        </w:rPr>
      </w:pPr>
      <w:r>
        <w:rPr>
          <w:rFonts w:cs="URW Palladio ITU" w:ascii="URW Palladio ITU" w:hAnsi="URW Palladio ITU"/>
        </w:rPr>
        <w:t>Jāyate satasākhaḍḍho mahānīlambudop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puññakammamhā anumbhā vipulaṃ phalaṃ,</w:t>
      </w:r>
    </w:p>
    <w:p>
      <w:pPr>
        <w:pStyle w:val="PlainText"/>
        <w:rPr>
          <w:rFonts w:ascii="URW Palladio ITU" w:hAnsi="URW Palladio ITU" w:cs="URW Palladio ITU"/>
        </w:rPr>
      </w:pPr>
      <w:r>
        <w:rPr>
          <w:rFonts w:cs="URW Palladio ITU" w:ascii="URW Palladio ITU" w:hAnsi="URW Palladio ITU"/>
        </w:rPr>
        <w:t>Hotīti appapuññanti nāvamaññeyya paṇḍ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gacchante kāle ekadivasaṃ devī rañño sampattiṃ disvā aho tapassī'ti kāruññākāraṃ dassesi kimidaṃ devī'ti ca puṭṭhā atimahatī te deva sampatti atītamaddhānaṃ kalyāṇaṃ katattā idāni anāgatassatthāya kusalaṃ karothā'ti āha kassa dassāma sīlavantā natthi'ti asuñño deva jambudīpo arahantehi tumhe dānaṃ sajjetha ahaṃ arahante lacchāmī'ti āha puna divase rājā mahārahaṃ dānaṃ sajjāpesi. Devī sace imissā disāya arahanto atthi idhāgantvā amhākaṃ bhikkhaṃ gaṇhantū'ti uttarahimavantābhi mukhī pupphāni uddhaṃ khipitvā ureṇa nipajji atha tāni pupphāni ākāsato gantvā himavantappadese vasantānaṃ padumavatiyā puttānaṃ pañcasatānaṃ paccekabuddhānaṃ jeṭṭhakamahāpaduma paccekabuddhassa pādamūle patiṃsu-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passatha bhodāni vimhayaṃ puññakammuno,</w:t>
      </w:r>
    </w:p>
    <w:p>
      <w:pPr>
        <w:pStyle w:val="PlainText"/>
        <w:rPr>
          <w:rFonts w:ascii="URW Palladio ITU" w:hAnsi="URW Palladio ITU" w:cs="URW Palladio ITU"/>
        </w:rPr>
      </w:pPr>
      <w:r>
        <w:rPr>
          <w:rFonts w:cs="URW Palladio ITU" w:ascii="URW Palladio ITU" w:hAnsi="URW Palladio ITU"/>
        </w:rPr>
        <w:t>Acetanāpi pupphāni dūtakiccesu vyāvaṭ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āmena lokasmiṃ sakalaṃ attano vasaṃ,</w:t>
      </w:r>
    </w:p>
    <w:p>
      <w:pPr>
        <w:pStyle w:val="PlainText"/>
        <w:rPr/>
      </w:pPr>
      <w:r>
        <w:rPr>
          <w:rFonts w:cs="URW Palladio ITU" w:ascii="URW Palladio ITU" w:hAnsi="URW Palladio ITU"/>
        </w:rPr>
        <w:t>Sabbatthā mena kattabbaṃ puññaṃ paññavatā sa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mahāpaduma paccekabuddho taṃ ñatvā sesabhātare āmantesi mārisā nandiyarājā tumhe nimanteti adhivāsetha tassa nimantaṇanti te adhivāsetvā tāvadeva ākāsenā gantvā uttaradvāre otiriṃsu manussā pañcasatā deva paccekabuddhā āgatā'ti rañño ārocesuṃ. Rājā saddhiṃ deviyā gantvā vanditvā patte gahetvā paccekabuddhe pāsādaṃ āropetvā tattha tesaṃ dānaṃ datvā bhattakiccāvasāne rājā saṅghattherassa devī saṅghanavakassa ca pādamūle nipajjitvā ayyā paccayehi na kilamissantu mayaṃ puññena na hāyissāma amhākaṃ idhavāsāyapaṭiññaṃ dethā'ti paṭiññaṃ kāretvā uyyāne nivāsanaṭṭhānādayo kāretvā yāvajīvaṃ paccekabuddhe upaṭṭhahitvā tesu parinibbutesu sādhu kīḷakaṃ kāretvā candanāgaru ādīhisarīrakiccaṃ kāretvā dhātuyo gahetvā cetiyaṃ patiṭṭhāpetvā evarūpā nampi mahānubhāvānaṃ 4</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esīnaṃ maraṇaṃ bhavissati kimaṅga pana mādisānanti saṃvegajāto cheṭṭhaputtaṃ rajje patiṭṭhāpetvā sayaṃ samaṇapabbajjaṃ pabbaji. Devī'pi raññe pabbajite ahaṃ kiṃ karissāmī'ti pabbajitvā dve'pi uyyāne vasantaṃ jhānābhiññaṃ nibbattetvā jhānasukhena vītināmento āyupariyosāne brahmaloke nibbattiṃ sute amhākaṃ bhagavato kāle brāhmaṇakule nibbattitvā buddhasāsane pabbajiṃsu. Tadā nandiyarājā dhutaṅgadharānaṃ aggo mahākassapatthero nāma hutvā cando viya suriyo viya ca loke pākaṭo hutvā bhagavati parinibbute buddhasāsanaṃ ativiya sobhesi bharayā'pissa bhaddakapiḷānī nāma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 pureko vipinecaranto paccekabuddhassa'nuvāta mattaṃ,</w:t>
      </w:r>
    </w:p>
    <w:p>
      <w:pPr>
        <w:pStyle w:val="PlainText"/>
        <w:rPr>
          <w:rFonts w:ascii="URW Palladio ITU" w:hAnsi="URW Palladio ITU" w:cs="URW Palladio ITU"/>
        </w:rPr>
      </w:pPr>
      <w:r>
        <w:rPr>
          <w:rFonts w:cs="URW Palladio ITU" w:ascii="URW Palladio ITU" w:hAnsi="URW Palladio ITU"/>
        </w:rPr>
        <w:t>Katvā saraṭṭhaṃ kurudīpasobhaṃ mahānubhāvo vasudhādhip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mhe ca bhonto khalu sīlavante dadātha dānāni anappakāni,</w:t>
      </w:r>
    </w:p>
    <w:p>
      <w:pPr>
        <w:pStyle w:val="PlainText"/>
        <w:rPr>
          <w:rFonts w:ascii="URW Palladio ITU" w:hAnsi="URW Palladio ITU" w:cs="URW Palladio ITU"/>
        </w:rPr>
      </w:pPr>
      <w:r>
        <w:rPr>
          <w:rFonts w:cs="URW Palladio ITU" w:ascii="URW Palladio ITU" w:hAnsi="URW Palladio ITU"/>
        </w:rPr>
        <w:t>Taṃ vo patiṭṭhā ca bhavantarasmiṃ cintāmaṇiṃkappataruṃva sā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yarājass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ññatara manussass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hākaṃ bhagavati parinibbute pāṭaliputtasamīpe aññatarasmiṃ gāme aññataro eko duggatamanusso vasati so panekadivasaṃ aññataraṃ gāmaṃ gacchanto dve sāṭake nivāsetvā mahantaṃ aṭaviṃ pāpuṇi. Tadevaṃ gacchantaṃ disvā etassa vatthaṃ gaṇhissāmī'ti eko coro anubandhī so dūratova āgacchantaṃ coraṃ disvā cintesi ahametasmā palāyituṃ vā etena saddhiṃ yujjhituṃ vā na sakkomi ayamā gantvā avassaṃ anicchantassāpi me vatthaṃ gaṇhissati mayā'pissa niratthakena harituṃ na sakkā dānavasenassa dassāmī'ti sanniṭṭhānamakāsi. Atha coro āgantvā vatthakaṃ parāmasi. Atha so puriso cittaṃ pasādetvā imaṃ mama vatthadānaṃ bhavabhoga sukhatthāya paccayo hotū'ti vatvaṃ datvā ducchāditattā mahāmaggaṃ pahāya araññena jaṅghāmaggena gacchanto āsivisena dadṭho kālaṃ katvā himavantappadese dvādasayojanike kanakavimāne nekaccharāsahassaparivuto nibbatti, vimānaṃ panassa parivāretvā tiyojanike ṭhānekapparukkhā nibbattiṃsu so mahantaṃ dibbasampattiṃ disvā somanassaṃ pavedent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nāmitamattena dānassa sakasantakaṃ,</w:t>
      </w:r>
    </w:p>
    <w:p>
      <w:pPr>
        <w:pStyle w:val="PlainText"/>
        <w:rPr>
          <w:rFonts w:ascii="URW Palladio ITU" w:hAnsi="URW Palladio ITU" w:cs="URW Palladio ITU"/>
        </w:rPr>
      </w:pPr>
      <w:r>
        <w:rPr>
          <w:rFonts w:cs="URW Palladio ITU" w:ascii="URW Palladio ITU" w:hAnsi="URW Palladio ITU"/>
        </w:rPr>
        <w:t>Dadāti vipulaṃ bhogaṃ dibbamissariyaṃ v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ādasayojanubbedhaṃ dudikkhaṃ cakkhu mūsanaṃ,</w:t>
      </w:r>
    </w:p>
    <w:p>
      <w:pPr>
        <w:pStyle w:val="PlainText"/>
        <w:rPr>
          <w:rFonts w:ascii="URW Palladio ITU" w:hAnsi="URW Palladio ITU" w:cs="URW Palladio ITU"/>
        </w:rPr>
      </w:pPr>
      <w:r>
        <w:rPr>
          <w:rFonts w:cs="URW Palladio ITU" w:ascii="URW Palladio ITU" w:hAnsi="URW Palladio ITU"/>
        </w:rPr>
        <w:t>Kūṭāgārava rūpetaṃ sabbasovaṇṇay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ma puññena nibbattaṃ nekarāgaddhajākulaṃ,</w:t>
      </w:r>
    </w:p>
    <w:p>
      <w:pPr>
        <w:pStyle w:val="PlainText"/>
        <w:rPr>
          <w:rFonts w:ascii="URW Palladio ITU" w:hAnsi="URW Palladio ITU" w:cs="URW Palladio ITU"/>
        </w:rPr>
      </w:pPr>
      <w:r>
        <w:rPr>
          <w:rFonts w:cs="URW Palladio ITU" w:ascii="URW Palladio ITU" w:hAnsi="URW Palladio ITU"/>
        </w:rPr>
        <w:t xml:space="preserve">Tatheva parisuddhehi vitānehi ca laṅ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ādapariyantamhi dibbavatthāni lambare,</w:t>
      </w:r>
    </w:p>
    <w:p>
      <w:pPr>
        <w:pStyle w:val="PlainText"/>
        <w:rPr>
          <w:rFonts w:ascii="URW Palladio ITU" w:hAnsi="URW Palladio ITU" w:cs="URW Palladio ITU"/>
        </w:rPr>
      </w:pPr>
      <w:r>
        <w:rPr>
          <w:rFonts w:cs="URW Palladio ITU" w:ascii="URW Palladio ITU" w:hAnsi="URW Palladio ITU"/>
        </w:rPr>
        <w:t>Vāteritā te sobhanti avhantāva sudhā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ādassa samantā me bhūmibhāge tiyojane,</w:t>
      </w:r>
    </w:p>
    <w:p>
      <w:pPr>
        <w:pStyle w:val="PlainText"/>
        <w:rPr>
          <w:rFonts w:ascii="URW Palladio ITU" w:hAnsi="URW Palladio ITU" w:cs="URW Palladio ITU"/>
        </w:rPr>
      </w:pPr>
      <w:r>
        <w:rPr>
          <w:rFonts w:cs="URW Palladio ITU" w:ascii="URW Palladio ITU" w:hAnsi="URW Palladio ITU"/>
        </w:rPr>
        <w:t>Icchiticchitadātāro jātāsuṃ surapāda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ccehi gītehi vādehi turiyehi ca,</w:t>
      </w:r>
    </w:p>
    <w:p>
      <w:pPr>
        <w:pStyle w:val="PlainText"/>
        <w:rPr>
          <w:rFonts w:ascii="URW Palladio ITU" w:hAnsi="URW Palladio ITU" w:cs="URW Palladio ITU"/>
        </w:rPr>
      </w:pPr>
      <w:r>
        <w:rPr>
          <w:rFonts w:cs="URW Palladio ITU" w:ascii="URW Palladio ITU" w:hAnsi="URW Palladio ITU"/>
        </w:rPr>
        <w:t xml:space="preserve">Nekaccharāsahassehi modāmi bhavan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mmā dinnavatthassa akhette phalamīdisaṃ,</w:t>
      </w:r>
    </w:p>
    <w:p>
      <w:pPr>
        <w:pStyle w:val="PlainText"/>
        <w:rPr/>
      </w:pPr>
      <w:r>
        <w:rPr>
          <w:rFonts w:cs="URW Palladio ITU" w:ascii="URW Palladio ITU" w:hAnsi="URW Palladio ITU"/>
        </w:rPr>
        <w:t xml:space="preserve">Khette sammā dadantassa ko phalaṃ vaṇṇayissatī'ti. </w:t>
      </w:r>
    </w:p>
    <w:p>
      <w:pPr>
        <w:pStyle w:val="PlainText"/>
        <w:rPr>
          <w:rFonts w:ascii="URW Palladio ITU" w:hAnsi="URW Palladio ITU" w:cs="URW Palladio ITU"/>
        </w:rPr>
      </w:pPr>
      <w:r>
        <w:rPr>
          <w:rFonts w:cs="URW Palladio ITU" w:ascii="URW Palladio ITU" w:hAnsi="URW Palladio ITU"/>
        </w:rPr>
        <w:t>Evaṃ vidhampi kusalaṃ manujo karitvā,</w:t>
      </w:r>
    </w:p>
    <w:p>
      <w:pPr>
        <w:pStyle w:val="PlainText"/>
        <w:rPr>
          <w:rFonts w:ascii="URW Palladio ITU" w:hAnsi="URW Palladio ITU" w:cs="URW Palladio ITU"/>
        </w:rPr>
      </w:pPr>
      <w:r>
        <w:rPr>
          <w:rFonts w:cs="URW Palladio ITU" w:ascii="URW Palladio ITU" w:hAnsi="URW Palladio ITU"/>
        </w:rPr>
        <w:t xml:space="preserve">Pappoti dibbavibhavaṃ munivaṇṇanīyaṃ, </w:t>
      </w:r>
    </w:p>
    <w:p>
      <w:pPr>
        <w:pStyle w:val="PlainText"/>
        <w:rPr>
          <w:rFonts w:ascii="URW Palladio ITU" w:hAnsi="URW Palladio ITU" w:cs="URW Palladio ITU"/>
        </w:rPr>
      </w:pPr>
      <w:r>
        <w:rPr>
          <w:rFonts w:cs="URW Palladio ITU" w:ascii="URW Palladio ITU" w:hAnsi="URW Palladio ITU"/>
        </w:rPr>
        <w:t>Mantvāna bho dadatha dānavaraṃ susīle,</w:t>
      </w:r>
    </w:p>
    <w:p>
      <w:pPr>
        <w:pStyle w:val="PlainText"/>
        <w:rPr>
          <w:rFonts w:ascii="URW Palladio ITU" w:hAnsi="URW Palladio ITU" w:cs="URW Palladio ITU"/>
        </w:rPr>
      </w:pPr>
      <w:r>
        <w:rPr>
          <w:rFonts w:cs="URW Palladio ITU" w:ascii="URW Palladio ITU" w:hAnsi="URW Palladio ITU"/>
        </w:rPr>
        <w:t>Saddhāya suddhamanasāssa visesabhāg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aramanuss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malomakumār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ira imasmiṃ jambudīpe kassapo nāma sammāsambuddho pāramiyo puretvā sabbaññutaṃ patto lokassa dukkhā panudo sukhāvaho paṭivasati lokaṃ nibbāṇamahānagaravare paripūrento tasmiṃ samaye aññataro puriso satthu dhammadesanaṃ sutvā pasanno bhikkhusaṅghassa dānaṃ dento sīlaṃ rakkhanto uposathakammaṃ karonto nānāvidhāni puññakammāni katvā suttappabuddho viya gantvā devaloke nibbatti. Sabbaratanamaye dibbavimāne devaccharāsahassaparivuto. Tattha yāvatāyukaṃ ṭhatvā tato cuto amhākaṃ bhagavati parinibbuto jambudīpe pāṭaliputtanagare āṇācakkavattidhammāsokamahānarindassa aggamahesiyā kucchimhi nibbatti. Tassa nāmaṃ karonto sīse lomaṃ visamaṃ hutvā jātattā visamalomakumāroti sañjāniṃsu. So kamena viññutaṃ patto bala sampanto ahosi mahāthāmo abhirūpo ca ahosi. Dassanīyo pāsādiko yasaparivārasampanno paṭivasati. Tato apareṇa samayena dhammāsoka mahānarindo caturāsītisahassa rājaparivuto anantabalavāhano kīḷāparo himavantaṃ gantvā yathābhirantaṃ kīḷitvā āgacchanto canda bhāgaṃ nāma gaṅgaṃ sampāpuṇi. Sā pana yojanavitthatā tigāvutagambhīrā ahosi. Tadā sā adhunāgatehi oghehi mahāphenasamākulā bahumiyo ubhokule uttarantī mahāvegā gacchantī tadā rājā gaṅgaṃ disvā konāmettha puriso evaṃ vidhaṃ mahagaṅgaṃ tarituṃ samattho bhavissatī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visamalomakumāro āgantvā vanditvā ahaṃ deva, gaṅgaṃ taritvā gantuñca āgantuñca sakkomī'ti āha. Rājā sādhū'ti sampaṭicchi. Athakumāro gāḷhaṃ nivāsetvā makaradantiyā kese bandhitvā gaṅgākūle ṭhito aṭṭhārasahatthaṃ abbhuggantvā usabhamattaṭṭhāne patitvā taritumārabhi. Tato caṇḍasotaṃ chinditvā taranto gamanāgamanakāle gaṇhaṇatthāya āgate caṇḍasuṃsumāre pāṇinā paharitvā cuṇṇavicuṇṇaṃ karonto vīsasataṃ māretvāuttāretvā thalamuggamma rājānaṃ vanditvā aṭṭhāsi. Rājā taṃ kāraṇaṃ disvā bhayappatto eso kho maṃ māretvā rajjampigahituṃsamattho etaṃ māretuṃ vaṭṭatīti cintetvā nagaraṃ sampatto kumāraṃ pakkosāpetvā amacce āha. Imaṃ bhaṇe bandhanāgāre tarothā'ti āṇāpesi. Te tathā kariṃsu. Athassa bandhanāgāre vasantassa cattāro māsā atikkantā. Tato rājā catumāsaccayena dīghato saṭṭhihatthappamāṇe saṭṭhi veḷukalāpe āharāpetvā gaṇṭhiyo sodhāpetvā anto ayosāraṃ pūretvā rājaṅgaṇe ṭhapetvā visamalomakumāraṃ bandhanāgārato ānāpetvā amacce evamāha. Bhaṇe svāyaṃ kumāro iminā khaggena ime veḷukalāpe caturaṅgulaṃ caturaṅgulaṃ katvā chindatu. No ce chindituṃ sakkoti taṃ mārethā'ti āha. Taṃ sutvā kumāro ahaṃ bandhanāgāre ciravuttho jighacchāpīḷito āhāreṇa kilamiṃ. Yannūnāhaṃ āhāraṃ bhuñjitvā chindeyyanti te natthidāni tuyhaṃ āhāranti āhaṃsu. Tena hi pokkharaṇiyā pānīyaṃ pivissāmī'ti āha. Tesādhū'ti pokkharaṇiyaṃ nesuṃ. Kumāro pokkharaṇiyaṃ otaritvā nahāyitvā nimuggo yāvadatthaṃ kalalaṃ bhuñjitvā pānīyaṃ pivitvā uṭṭhāya asipattaṃ gahetvā mahājanaṃ passantame'va aṭṭhāsītihatthaṭṭhānaṃ ākāsaṃ ullaṅghitvā sabbaveḷukalāpe caturaṅgulamattena khaḍḍhākhaḍḍhaṃ kurumāṇo otaritvā mūle thūlaayasalākaṃ patvā kiṇīti saddaṃ sutvā asipattaṃ vissajetvā rodamāno aṭṭhāsi. Tato rājapurisehi kimatthaṃ rodasīti vutte ettakānaṃ purisānamantare mayhaṃ eko'pi suhado natthi sace bhaveyya imesaṃ veḷukalāpānamantare ayosāraṃ atthibhāvaṃ katheyya ahaṃ pana jānamāno ime veḷukalāpe aṅgulaṅgulesu chindeyyanti āha. Tato rājā kumāreṇa katakammaṃ oloketvā pasanno uparājaṭṭhānaṃ bahuñca vibhavaṃ dāpesi. Evamassa balasampattilābho nāma na jātigotta kulappadesādīnaṃ balaṃ na pāṇātipātādi duccaritānaṃ balaṃ kassetaṃ balanti kassapasammāsambuddhakāle bhikkhusaṅghassa dinnadānādi sucaritakamma vipākaṃ.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passamunindassa kāle aññataro naro,</w:t>
      </w:r>
    </w:p>
    <w:p>
      <w:pPr>
        <w:pStyle w:val="PlainText"/>
        <w:rPr/>
      </w:pPr>
      <w:r>
        <w:rPr>
          <w:rFonts w:cs="URW Palladio ITU" w:ascii="URW Palladio ITU" w:hAnsi="URW Palladio ITU"/>
        </w:rPr>
        <w:t>Sambuddhamupasaṃkamma sutvā dhammaṃ su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laddhasaddho hutvā sīlavantassa bhikkhuno,</w:t>
      </w:r>
    </w:p>
    <w:p>
      <w:pPr>
        <w:pStyle w:val="PlainText"/>
        <w:rPr>
          <w:rFonts w:ascii="URW Palladio ITU" w:hAnsi="URW Palladio ITU" w:cs="URW Palladio ITU"/>
        </w:rPr>
      </w:pPr>
      <w:r>
        <w:rPr>
          <w:rFonts w:cs="URW Palladio ITU" w:ascii="URW Palladio ITU" w:hAnsi="URW Palladio ITU"/>
        </w:rPr>
        <w:t xml:space="preserve">Madhurannapāne pavure adāsi sumano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āsi cīvare patte tatheva kāya bandhane,</w:t>
      </w:r>
    </w:p>
    <w:p>
      <w:pPr>
        <w:pStyle w:val="PlainText"/>
        <w:rPr>
          <w:rFonts w:ascii="URW Palladio ITU" w:hAnsi="URW Palladio ITU" w:cs="URW Palladio ITU"/>
        </w:rPr>
      </w:pPr>
      <w:r>
        <w:rPr>
          <w:rFonts w:cs="URW Palladio ITU" w:ascii="URW Palladio ITU" w:hAnsi="URW Palladio ITU"/>
        </w:rPr>
        <w:t>Adā khīrasalākaṃ ca bahū kattarayaṭṭh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ā sūpassayaṃ dānaṃ mañcapīṭhādikaṃ tathā,</w:t>
      </w:r>
    </w:p>
    <w:p>
      <w:pPr>
        <w:pStyle w:val="PlainText"/>
        <w:rPr>
          <w:rFonts w:ascii="URW Palladio ITU" w:hAnsi="URW Palladio ITU" w:cs="URW Palladio ITU"/>
        </w:rPr>
      </w:pPr>
      <w:r>
        <w:rPr>
          <w:rFonts w:cs="URW Palladio ITU" w:ascii="URW Palladio ITU" w:hAnsi="URW Palladio ITU"/>
        </w:rPr>
        <w:t>Pāvārakambalādīni adā sīta niv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ā bhesajja dānāni ārogatthāya bhikkhunaṃ, </w:t>
      </w:r>
    </w:p>
    <w:p>
      <w:pPr>
        <w:pStyle w:val="PlainText"/>
        <w:rPr>
          <w:rFonts w:ascii="URW Palladio ITU" w:hAnsi="URW Palladio ITU" w:cs="URW Palladio ITU"/>
        </w:rPr>
      </w:pPr>
      <w:r>
        <w:rPr>
          <w:rFonts w:cs="URW Palladio ITU" w:ascii="URW Palladio ITU" w:hAnsi="URW Palladio ITU"/>
        </w:rPr>
        <w:t xml:space="preserve">Evaṃ nānāvidhaṃ puññaṃ katvāna tidiva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dibbavimānamhi uppanno so mahiddhiko,</w:t>
      </w:r>
    </w:p>
    <w:p>
      <w:pPr>
        <w:pStyle w:val="PlainText"/>
        <w:rPr>
          <w:rFonts w:ascii="URW Palladio ITU" w:hAnsi="URW Palladio ITU" w:cs="URW Palladio ITU"/>
        </w:rPr>
      </w:pPr>
      <w:r>
        <w:rPr>
          <w:rFonts w:cs="URW Palladio ITU" w:ascii="URW Palladio ITU" w:hAnsi="URW Palladio ITU"/>
        </w:rPr>
        <w:t xml:space="preserve">Devaccharā parivuto devasenā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ehi naccagītehi dibbavādita tantihi,</w:t>
      </w:r>
    </w:p>
    <w:p>
      <w:pPr>
        <w:pStyle w:val="PlainText"/>
        <w:rPr>
          <w:rFonts w:ascii="URW Palladio ITU" w:hAnsi="URW Palladio ITU" w:cs="URW Palladio ITU"/>
        </w:rPr>
      </w:pPr>
      <w:r>
        <w:rPr>
          <w:rFonts w:cs="URW Palladio ITU" w:ascii="URW Palladio ITU" w:hAnsi="URW Palladio ITU"/>
        </w:rPr>
        <w:t>Modamāno anekehi dibbasampattiyā s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yuṃ tahiṃ ṭhatvā jambudīpe manorame,</w:t>
      </w:r>
    </w:p>
    <w:p>
      <w:pPr>
        <w:pStyle w:val="PlainText"/>
        <w:rPr>
          <w:rFonts w:ascii="URW Palladio ITU" w:hAnsi="URW Palladio ITU" w:cs="URW Palladio ITU"/>
        </w:rPr>
      </w:pPr>
      <w:r>
        <w:rPr>
          <w:rFonts w:cs="URW Palladio ITU" w:ascii="URW Palladio ITU" w:hAnsi="URW Palladio ITU"/>
        </w:rPr>
        <w:t>Pure pāṭaliputtamhi dhammāsokassa 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o hutvāna nibbatti mahāthāmo mahābalo,</w:t>
      </w:r>
    </w:p>
    <w:p>
      <w:pPr>
        <w:pStyle w:val="PlainText"/>
        <w:rPr>
          <w:rFonts w:ascii="URW Palladio ITU" w:hAnsi="URW Palladio ITU" w:cs="URW Palladio ITU"/>
        </w:rPr>
      </w:pPr>
      <w:r>
        <w:rPr>
          <w:rFonts w:cs="URW Palladio ITU" w:ascii="URW Palladio ITU" w:hAnsi="URW Palladio ITU"/>
        </w:rPr>
        <w:t>Mahā yaso mahā bhogo āsī buddhādi mām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tabbaṃ kusalaṃ tasmā bhavasampattimcchatā,</w:t>
      </w:r>
    </w:p>
    <w:p>
      <w:pPr>
        <w:pStyle w:val="PlainText"/>
        <w:rPr>
          <w:rFonts w:ascii="URW Palladio ITU" w:hAnsi="URW Palladio ITU" w:cs="URW Palladio ITU"/>
        </w:rPr>
      </w:pPr>
      <w:r>
        <w:rPr>
          <w:rFonts w:cs="URW Palladio ITU" w:ascii="URW Palladio ITU" w:hAnsi="URW Palladio ITU"/>
        </w:rPr>
        <w:t xml:space="preserve">Pāletabbamatho sīlaṃ bhāvetabbaṃ va bhāv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kumāro uparājaṭṭhānaṃ labhitvā sampattiṃ anubhavamāno moggaliputtatissattheramādiṃ katvā mahābhikkhusaṅghassa cīvarapiṇḍapātasenāsana gilānapaccayadānādivasena sakkāraṃ katvā sīlaṃ rakkhitvā uposathakammaṃ katvā āyupariyosāne yathākammaṃ 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dhaṃ sucaritaṃ sumano karitvā</w:t>
      </w:r>
    </w:p>
    <w:p>
      <w:pPr>
        <w:pStyle w:val="PlainText"/>
        <w:rPr>
          <w:rFonts w:ascii="URW Palladio ITU" w:hAnsi="URW Palladio ITU" w:cs="URW Palladio ITU"/>
        </w:rPr>
      </w:pPr>
      <w:r>
        <w:rPr>
          <w:rFonts w:cs="URW Palladio ITU" w:ascii="URW Palladio ITU" w:hAnsi="URW Palladio ITU"/>
        </w:rPr>
        <w:t>Bhāgissa nekavibhavassa bhavābhavesu,</w:t>
      </w:r>
    </w:p>
    <w:p>
      <w:pPr>
        <w:pStyle w:val="PlainText"/>
        <w:rPr>
          <w:rFonts w:ascii="URW Palladio ITU" w:hAnsi="URW Palladio ITU" w:cs="URW Palladio ITU"/>
        </w:rPr>
      </w:pPr>
      <w:r>
        <w:rPr>
          <w:rFonts w:cs="URW Palladio ITU" w:ascii="URW Palladio ITU" w:hAnsi="URW Palladio ITU"/>
        </w:rPr>
        <w:t>Tumhepi bho sucaritaṃ vibhavānurūpaṃ</w:t>
      </w:r>
    </w:p>
    <w:p>
      <w:pPr>
        <w:pStyle w:val="PlainText"/>
        <w:rPr>
          <w:rFonts w:ascii="URW Palladio ITU" w:hAnsi="URW Palladio ITU" w:cs="URW Palladio ITU"/>
        </w:rPr>
      </w:pPr>
      <w:r>
        <w:rPr>
          <w:rFonts w:cs="URW Palladio ITU" w:ascii="URW Palladio ITU" w:hAnsi="URW Palladio ITU"/>
        </w:rPr>
        <w:t>Katvāna nibbutipadaṃ karagaṃ karo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alomakumārassa vatthuṃ tatiyaṃ.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ñcanadeviyā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mbudīpe kira devaputtanagaraṃ nāma dassanīyaṃ ekaṃ nagaraṃ ahosi. Tasmiṃ samaye manussā yebhuyyena pattamahaṃ nāmapūjaṃ karonti. Bhagavatā paribhuttapattaṃ gahetvā katāneka pūjāvidhānā ussavaṃ karonti. Taṃ pattamahantīvaccati. Tasmiṃ samaye devaputta nagare rājā sabbaratanamayaṃ rathaṃ sabbālaṅkārehi alaṅkārāpetvā kumudapattavuṇṇe cattāro sindhave yojetvā susikkhitasippācariyehi sattaratanapariniṭṭhite asītihatthavelagge satthunā paribhuttaṃ selamaya pattaṃ muttājālādīhi alaṅkaritvā velaggaṃ āropetvā veḷuṃ rathe ṭhapāpetvā nagaraṃ</w:t>
      </w:r>
    </w:p>
    <w:p>
      <w:pPr>
        <w:pStyle w:val="PlainText"/>
        <w:rPr>
          <w:rFonts w:ascii="URW Palladio ITU" w:hAnsi="URW Palladio ITU" w:cs="URW Palladio ITU"/>
        </w:rPr>
      </w:pPr>
      <w:r>
        <w:rPr>
          <w:rFonts w:cs="URW Palladio ITU" w:ascii="URW Palladio ITU" w:hAnsi="URW Palladio ITU"/>
        </w:rPr>
        <w:t xml:space="preserve">035 Piṭuva </w:t>
      </w:r>
    </w:p>
    <w:p>
      <w:pPr>
        <w:pStyle w:val="PlainText"/>
        <w:rPr/>
      </w:pPr>
      <w:r>
        <w:rPr>
          <w:rFonts w:cs="URW Palladio ITU" w:ascii="URW Palladio ITU" w:hAnsi="URW Palladio ITU"/>
        </w:rPr>
        <w:t xml:space="preserve">Devanagaraṃ viya alaṃṅkaritvā dhajapatākādayo ussāpetvā toraṇagghikapantiyo ca puṇṇaghaṭadīpamālādayo ca patiṭṭhāpetvā anekehi pūjāvidhānehi nagaraṃ padakkhiṇaṃ kāretvā nagaramajjhe susajjitaratanamaṇḍape pattadhātuṃ ṭhapetvā sattame divase mahādhammasavaṇaṃ kārāpesi tadā tasmiṃ janapade bahūmanussā ca devatā ca yakkharakkhasanāgasupaṇṇādayo ca manussavesena yebhuyyena taṃ samāgamaṃ otaranti evamacchariyaṃ taṃ pūjāvidhān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eko nāgarājā uttamarūpadharaṃ agatapubbapurisaṃ ekaṃ kumārikaṃ dhammapariyantare nisinnaṃ disvā tassā paṭibaddhacitto anekākārehi taṃ yācitvā tassā aladdhamāno kujjhitvā nāsāvātaṃ vissajjesi. Imaṃ māressāmī ti taṃ tassā saddhābalena kvaci upaddavaṃ kātuṃ samattho nāhosi. Athassā nāgo pādato paṭṭhāya yāva sakalasarīraṃ bhogena veṭhetvā sīse phaṇaṃ katvā bhāyāpento aṭṭhāsi anaññavihitāya tāya dhammasavaṇabalena aṇumattampi dukkhaṃ nāhosi pabhātāya rattiyā taṃ disvā manussā kimetanti kāraṇaṃ pucchiṃsu sā pi tesaṃ kathetvā evaṃ saccakiriyamakāsi. T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cārī ahosāhaṃ sañjātā idha mānuse,</w:t>
      </w:r>
    </w:p>
    <w:p>
      <w:pPr>
        <w:pStyle w:val="PlainText"/>
        <w:rPr>
          <w:rFonts w:ascii="URW Palladio ITU" w:hAnsi="URW Palladio ITU" w:cs="URW Palladio ITU"/>
        </w:rPr>
      </w:pPr>
      <w:r>
        <w:rPr>
          <w:rFonts w:cs="URW Palladio ITU" w:ascii="URW Palladio ITU" w:hAnsi="URW Palladio ITU"/>
        </w:rPr>
        <w:t>Tena saccena maṃ nāgo khippameva pamuñc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turassanāgassa nokāsamakariṃ yato,</w:t>
      </w:r>
    </w:p>
    <w:p>
      <w:pPr>
        <w:pStyle w:val="PlainText"/>
        <w:rPr>
          <w:rFonts w:ascii="URW Palladio ITU" w:hAnsi="URW Palladio ITU" w:cs="URW Palladio ITU"/>
        </w:rPr>
      </w:pPr>
      <w:r>
        <w:rPr>
          <w:rFonts w:cs="URW Palladio ITU" w:ascii="URW Palladio ITU" w:hAnsi="URW Palladio ITU"/>
        </w:rPr>
        <w:t>Tena saccena maṃ nāgo khippameva pamuñc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vātena khittassa kupitassoragassa'haṃ,</w:t>
      </w:r>
    </w:p>
    <w:p>
      <w:pPr>
        <w:pStyle w:val="PlainText"/>
        <w:rPr>
          <w:rFonts w:ascii="URW Palladio ITU" w:hAnsi="URW Palladio ITU" w:cs="URW Palladio ITU"/>
        </w:rPr>
      </w:pPr>
      <w:r>
        <w:rPr>
          <w:rFonts w:cs="URW Palladio ITU" w:ascii="URW Palladio ITU" w:hAnsi="URW Palladio ITU"/>
        </w:rPr>
        <w:t>Akuddhā tena saccena so maṃ khippaṃ pamuñc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ṃ suṇamānāhaṃ garugārava bhattiyā,</w:t>
      </w:r>
    </w:p>
    <w:p>
      <w:pPr>
        <w:pStyle w:val="PlainText"/>
        <w:rPr>
          <w:rFonts w:ascii="URW Palladio ITU" w:hAnsi="URW Palladio ITU" w:cs="URW Palladio ITU"/>
        </w:rPr>
      </w:pPr>
      <w:r>
        <w:rPr>
          <w:rFonts w:cs="URW Palladio ITU" w:ascii="URW Palladio ITU" w:hAnsi="URW Palladio ITU"/>
        </w:rPr>
        <w:t>Assosiṃ tena saccena khippaṃ nāgo pamuñc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aṃ vā padaṃ vā'pi avināsetvāva ādito,</w:t>
      </w:r>
    </w:p>
    <w:p>
      <w:pPr>
        <w:pStyle w:val="PlainText"/>
        <w:rPr/>
      </w:pPr>
      <w:r>
        <w:rPr>
          <w:rFonts w:cs="URW Palladio ITU" w:ascii="URW Palladio ITU" w:hAnsi="URW Palladio ITU"/>
        </w:rPr>
        <w:t>Assosiṃ tena saccena khippaṃ nāgo pamuñcat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kiriyāvasāne nāgarājā tassā atīvapasanno bhogaṃ viveṭhetvā paṇasataṃ māpetvā taṃ phaṇagabbhe nisīdāpetvā bahuhi nāgamānavakehi saddhiṃ udakapūjaṃnāma pūjamakāsi. Taṃ disvā bahu nagaravāsino acchariyabbhūtajātā aṭṭhārasa koṭidhanena pūjamakaṃsu.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saddhā samoloke suhado sabbakāmado,</w:t>
      </w:r>
    </w:p>
    <w:p>
      <w:pPr>
        <w:pStyle w:val="PlainText"/>
        <w:rPr>
          <w:rFonts w:ascii="URW Palladio ITU" w:hAnsi="URW Palladio ITU" w:cs="URW Palladio ITU"/>
        </w:rPr>
      </w:pPr>
      <w:r>
        <w:rPr>
          <w:rFonts w:cs="URW Palladio ITU" w:ascii="URW Palladio ITU" w:hAnsi="URW Palladio ITU"/>
        </w:rPr>
        <w:t>Passathassā balaṃ saddhā pūrentevaṃ naror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lokevasā'lattha bhavabhogamanappakaṃ,</w:t>
      </w:r>
    </w:p>
    <w:p>
      <w:pPr>
        <w:pStyle w:val="PlainText"/>
        <w:rPr>
          <w:rFonts w:ascii="URW Palladio ITU" w:hAnsi="URW Palladio ITU" w:cs="URW Palladio ITU"/>
        </w:rPr>
      </w:pPr>
      <w:r>
        <w:rPr>
          <w:rFonts w:cs="URW Palladio ITU" w:ascii="URW Palladio ITU" w:hAnsi="URW Palladio ITU"/>
        </w:rPr>
        <w:t xml:space="preserve">Tasmā saddhena kātabbaṃ ratanattayagār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evaṃ sā paṭiladdhamahāvibhavā yāvajīvaṃ komāriya brahmacāri hutvā āyupariyosāne kālaṃ katvā tasmiṃ yeva nagare rañño aggamahesiyā kucchimhi paṭisandhiṃ gaṇhitvā dasamāsaccayena m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pPr>
      <w:r>
        <w:rPr>
          <w:rFonts w:cs="URW Palladio ITU" w:ascii="URW Palladio ITU" w:hAnsi="URW Palladio ITU"/>
        </w:rPr>
        <w:t xml:space="preserve">Kucchito nikkhami. Nikkhantadivase panassā sakaladevaputta nagare ratanavassaṃ vassi. Tenassā kañcanadevī'ti nāmaṃ kariṃsu. Samantā pāsādikā ahosi. Abhirūpā devaccharapaṭibhāgā mukhato uppalagandhovāyati sarīrato candanagandhovāyati sakalasarīrato bālasuriyo viya raṃsiyo nicchārenti caturatanagabbhe padīpakiccaṃ nāmanatthi sabbogabbho sarīrālokena ekobhāso hoti. Tassā rūpasampatti sakala jambudīpe pākaṭā ahosi. Tato sakala jambudīpavāsī rājāno tassā atthāya piturañño paṇṇakārāni pahiṇiṃsu. Sāpana pañcakāme ananulittā pitaraṃ anujānāpetvā bhikkhuṇūpassayaṃ gantvā pabbajitvā vipassanaṃ vaḍḍhetvā sahapaṭisambhidāhi arahattaṃ pāpuṇ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na sādaravasena kumārikevaṃ</w:t>
      </w:r>
    </w:p>
    <w:p>
      <w:pPr>
        <w:pStyle w:val="PlainText"/>
        <w:rPr>
          <w:rFonts w:ascii="URW Palladio ITU" w:hAnsi="URW Palladio ITU" w:cs="URW Palladio ITU"/>
        </w:rPr>
      </w:pPr>
      <w:r>
        <w:rPr>
          <w:rFonts w:cs="URW Palladio ITU" w:ascii="URW Palladio ITU" w:hAnsi="URW Palladio ITU"/>
        </w:rPr>
        <w:t xml:space="preserve">Dhammaṃ hi sīlamamalaṃ paripālayanti, </w:t>
      </w:r>
    </w:p>
    <w:p>
      <w:pPr>
        <w:pStyle w:val="PlainText"/>
        <w:rPr>
          <w:rFonts w:ascii="URW Palladio ITU" w:hAnsi="URW Palladio ITU" w:cs="URW Palladio ITU"/>
        </w:rPr>
      </w:pPr>
      <w:r>
        <w:rPr>
          <w:rFonts w:cs="URW Palladio ITU" w:ascii="URW Palladio ITU" w:hAnsi="URW Palladio ITU"/>
        </w:rPr>
        <w:t xml:space="preserve">Laddhāna nekavibhavaṃ vibhavaṃ payātā </w:t>
      </w:r>
    </w:p>
    <w:p>
      <w:pPr>
        <w:pStyle w:val="PlainText"/>
        <w:rPr>
          <w:rFonts w:ascii="URW Palladio ITU" w:hAnsi="URW Palladio ITU" w:cs="URW Palladio ITU"/>
        </w:rPr>
      </w:pPr>
      <w:r>
        <w:rPr>
          <w:rFonts w:cs="URW Palladio ITU" w:ascii="URW Palladio ITU" w:hAnsi="URW Palladio ITU"/>
        </w:rPr>
        <w:t>Mā bho pamajjatha sadā kusalappayog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ñcanadeviyā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yagghass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mbudīpe cūlaraṭṭhāsanne bārāṇasīnagare ekaṃ paṃsupabbataṃ vinivijjhitvā mahāmaggo hoti. Ettha vemajjhe eko vyaggho attano andhapitaraṃ pabbataguhāyaṃ katvā posentā vasati. Tasseva pabbatassa vanadvāre tuṇḍilo nāma eko suvapotako rukkhasmiṃ vasati. Te ubho'pi aññamaññaṃ piyasahāyā ahesuṃ. Tasmiṃ samaye paccantagāmavāsī eko manusso attano mātugāmena saddhiṃ kalahaṃ katvā bārāṇasiṃ gacchanto taṃ vanadvāraṃ sampāpuṇi. Atha suvapotako parihīnattabhāvaṃ dukkhitaṃ taṃ disvā kampamānahadayo taṃ pakkositvā bho kuhiṃ gacchasī'ti āha. Tena parakhaṇḍaṃ gacchāmī'ti vutte tuṇḍilo bho imasmiṃ vanakhaṇḍa majjhe eko vyaggho vasati. Kakkhalo pharuso sampatta sampatte māretvā khādati mā tvaṃ tena gacchā'ti āha. Svāyaṃ dubbhago manusso hitakāmassa tassa vacanaṃ anādiyitvā gacchāmevā'ti āha. Tuṇḍilo tena hi samma yadi anivattamāno gacchasi. Eso vyaggho mama sahāyo me vacanaṃ tavasantikā sutvā na gaṇhatī'ti tassa taṃ anādiyanto so suvarāje paduṭṭhacitto muggareṇa paharitvā māretvā araṇaṃ aggiṃ katvā maṃsaṃ khādi. Asappurisa saṃsaggo nāmesa idha loka paralokesu dukkhāvahoyeva-t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ā kataṃ mayhamidaṃ itivessānaraṃ naro,</w:t>
      </w:r>
    </w:p>
    <w:p>
      <w:pPr>
        <w:pStyle w:val="PlainText"/>
        <w:rPr>
          <w:rFonts w:ascii="URW Palladio ITU" w:hAnsi="URW Palladio ITU" w:cs="URW Palladio ITU"/>
        </w:rPr>
      </w:pPr>
      <w:r>
        <w:rPr>
          <w:rFonts w:cs="URW Palladio ITU" w:ascii="URW Palladio ITU" w:hAnsi="URW Palladio ITU"/>
        </w:rPr>
        <w:t xml:space="preserve">Samāliṅgati sappemo dahate' vassa v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ukhīrādi dānena pemasā paripālito,</w:t>
      </w:r>
    </w:p>
    <w:p>
      <w:pPr>
        <w:pStyle w:val="PlainText"/>
        <w:rPr>
          <w:rFonts w:ascii="URW Palladio ITU" w:hAnsi="URW Palladio ITU" w:cs="URW Palladio ITU"/>
        </w:rPr>
      </w:pPr>
      <w:r>
        <w:rPr>
          <w:rFonts w:cs="URW Palladio ITU" w:ascii="URW Palladio ITU" w:hAnsi="URW Palladio ITU"/>
        </w:rPr>
        <w:t xml:space="preserve">Sorago kupito vassa ḍahatevassa v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nihīna jaccena pāpena akataññunā,</w:t>
      </w:r>
    </w:p>
    <w:p>
      <w:pPr>
        <w:pStyle w:val="PlainText"/>
        <w:rPr>
          <w:rFonts w:ascii="URW Palladio ITU" w:hAnsi="URW Palladio ITU" w:cs="URW Palladio ITU"/>
        </w:rPr>
      </w:pPr>
      <w:r>
        <w:rPr>
          <w:rFonts w:cs="URW Palladio ITU" w:ascii="URW Palladio ITU" w:hAnsi="URW Palladio ITU"/>
        </w:rPr>
        <w:t xml:space="preserve">Narādhamena dīnena katopi khaṇasaṅ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ādhuko ayaṃ tevaṃ jānamānena jantunā,</w:t>
      </w:r>
    </w:p>
    <w:p>
      <w:pPr>
        <w:pStyle w:val="PlainText"/>
        <w:rPr>
          <w:rFonts w:ascii="URW Palladio ITU" w:hAnsi="URW Palladio ITU" w:cs="URW Palladio ITU"/>
        </w:rPr>
      </w:pPr>
      <w:r>
        <w:rPr>
          <w:rFonts w:cs="URW Palladio ITU" w:ascii="URW Palladio ITU" w:hAnsi="URW Palladio ITU"/>
        </w:rPr>
        <w:t>Muhuttampi na kātabbo saṅgamo so anatthad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so asappuriso maṃsaṃ khāditvā gacchanto khaṇḍavanamajjhaṃ sampapuṇi. Athavyaggho taṃ disvā mahānādaṃ karonto gahaṇatthāya uṭṭhāsi so vyagghaṃ disvā bhayappatto tuṇḍilassa vacanaṃ saritvā ahaṃ bho tava sahāya tuṇḍilassa santikā āgatomhī'ti āha. Taṃ sutvā vyaggho attamano ehi sammā'ti taṃ pakkositvā attano vasanaṭṭhānaṃ netvā khāditabbāhāreṇa taṃ santappetvā pitu santike nisīdāpetvā puna vanakhaṇḍamagamāsi. Athassapitā puttā gatakāle tena saddhiṃ sallapanto tassa vacanānusāreṇa tuṇḍilaṃ māretvā khāditabhāvaṃ aññāsi. Tato so putto āgatakāle tava sahayo tena mārito'ti āha. Taṃ sutvā vyaggho anattamano vegena tassa vasanaṭṭhānaṃ gantvā samma tuṇḍilā'ti saddaṃ katvā apassanto luñcita pattaṃ cassa disvā nissaṃsayaṃ tena mārito me sahāyo'ti socanto paridevanto āgañchi. Atha so asappuriso tasmiṃ tattha gate tassa pitaraṃ pāsāṇena paharitvā māretvā vyagghaṃ ca dānimāressāmī'ti vyagghā gamanamaggaṃ olokento nilīno aṭṭhāsi. Tasmiṃ khaṇe vyagghopi āgacchi. So tassā gatakāle tassa tejena bhīto gantvā jīvitaṃ mesāmi dehī'ti pādamūle ureṇa nipajji, vyaggho pana tena katakammaṃ disvā tasmiṃ cittaṃ nibbāpetvā mama sahāyassa sāsanamāgatassa dubbhituṃ na yuttanti cintento taṃ samassāsetvā gaccha sammā'ti sukhaṃ pesesi. Evaṃ hi sappurisasamāgamo nāma idhaloka paralokesu sukhāvaho yeva vuttaṃ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hireva samāsetha sabbhikubbetha satthavaṃ,</w:t>
      </w:r>
    </w:p>
    <w:p>
      <w:pPr>
        <w:pStyle w:val="PlainText"/>
        <w:rPr>
          <w:rFonts w:ascii="URW Palladio ITU" w:hAnsi="URW Palladio ITU" w:cs="URW Palladio ITU"/>
        </w:rPr>
      </w:pPr>
      <w:r>
        <w:rPr>
          <w:rFonts w:cs="URW Palladio ITU" w:ascii="URW Palladio ITU" w:hAnsi="URW Palladio ITU"/>
        </w:rPr>
        <w:t>Sabbattha satthavo tena seyyo hoti na pāp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vaho dukkhanudo sadā sabbhi samāgamo,</w:t>
      </w:r>
    </w:p>
    <w:p>
      <w:pPr>
        <w:pStyle w:val="PlainText"/>
        <w:rPr>
          <w:rFonts w:ascii="URW Palladio ITU" w:hAnsi="URW Palladio ITU" w:cs="URW Palladio ITU"/>
        </w:rPr>
      </w:pPr>
      <w:r>
        <w:rPr>
          <w:rFonts w:cs="URW Palladio ITU" w:ascii="URW Palladio ITU" w:hAnsi="URW Palladio ITU"/>
        </w:rPr>
        <w:t xml:space="preserve">Tasmā sappurise yeva saṅgamo hotu jantu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o vyaggho tena mettacittānubhāvena kālaṃ katvā sagge nibbat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idhopi pharuso paramaṃsabhoji</w:t>
      </w:r>
    </w:p>
    <w:p>
      <w:pPr>
        <w:pStyle w:val="PlainText"/>
        <w:rPr>
          <w:rFonts w:ascii="URW Palladio ITU" w:hAnsi="URW Palladio ITU" w:cs="URW Palladio ITU"/>
        </w:rPr>
      </w:pPr>
      <w:r>
        <w:rPr>
          <w:rFonts w:cs="URW Palladio ITU" w:ascii="URW Palladio ITU" w:hAnsi="URW Palladio ITU"/>
        </w:rPr>
        <w:t>Vyaggho dayāyupagato sugatiṃ sumedhā,</w:t>
      </w:r>
    </w:p>
    <w:p>
      <w:pPr>
        <w:pStyle w:val="PlainText"/>
        <w:rPr>
          <w:rFonts w:ascii="URW Palladio ITU" w:hAnsi="URW Palladio ITU" w:cs="URW Palladio ITU"/>
        </w:rPr>
      </w:pPr>
      <w:r>
        <w:rPr>
          <w:rFonts w:cs="URW Palladio ITU" w:ascii="URW Palladio ITU" w:hAnsi="URW Palladio ITU"/>
        </w:rPr>
        <w:t>Tasmā karotha karuṇaṃ satataṃ janānaṃ</w:t>
      </w:r>
    </w:p>
    <w:p>
      <w:pPr>
        <w:pStyle w:val="PlainText"/>
        <w:rPr>
          <w:rFonts w:ascii="URW Palladio ITU" w:hAnsi="URW Palladio ITU" w:cs="URW Palladio ITU"/>
        </w:rPr>
      </w:pPr>
      <w:r>
        <w:rPr>
          <w:rFonts w:cs="URW Palladio ITU" w:ascii="URW Palladio ITU" w:hAnsi="URW Palladio ITU"/>
        </w:rPr>
        <w:t>Taṃ vo dadāti vibhavaṃ ca bhavesu bhog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gghass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akaṇḍadinnassa vatthumhi ayamānupubbīkathā</w:t>
      </w:r>
    </w:p>
    <w:p>
      <w:pPr>
        <w:pStyle w:val="PlainText"/>
        <w:rPr/>
      </w:pPr>
      <w:r>
        <w:rPr>
          <w:rFonts w:cs="URW Palladio ITU" w:ascii="URW Palladio ITU" w:hAnsi="URW Palladio ITU"/>
        </w:rPr>
        <w:t xml:space="preserve">Sāvatthiyaṃ kireko manusso uttarapathaṃ gacchāmīti addhānamaggapaṭipanno gimhānamāse majjhaṇhe bahalātapena kilanto hutvā rukkhacchāyaṃ pavisitvā tāmbūlaṃ khādanto phalake nisīdi. Atha uttarāpathe nāgacchanto eko tatheva ātapena kilanto āgantvā purimassa santike nisīditvā bho pānīyaṃ atthīti pucchi itaro pānīyaṃ natthī ti āha. Athassa so mayhampi bho tāmbulaṃ dehi pipāsitomhī'ti vatvā pi na labhi catukahāpaṇena ekaṃ tambula paṇṇaṃ kiṇitvā laddho tattheva nisīditvā khāditvā pipāsaṃ vinodetvā tena upakāreṇa tassa sinehaṃ katvā attano gamanaṭṭhānamagamāsī athāparabhāge so paṭṭanaṃ gantvā nāvāya vaṇijjatthāya gacchanto samuddamajjhaṃ pāpuṇi. Tato sattame divase nāvā bhijji manussā macchakacchapānaṃ bhakkhājātā so evapuriso arogo hutvā ekaṃ phalakakhaṇḍaṃ urekatvā samuddaṃ tarati athetaro' tatheva nāvāya bhinnāya seso hatvā samuddaṃ taranto purimena samāgami. Atha te sattadivase samudde tarantā aññamaññaṃ sañjāniṃsu, tesu kahāpaṇe datvā tāmbulaṃ gahito ekaṃ phalakakhaṇḍaṃ urekatvā tarati itarassetaṃ natthi. Atha so kahāpaṇe gahetvā dinnatāmbulamattassopakāraṃ saritvā attano phalakakhaṇḍaṃ tassa adāsi. So tasmiṃ sayitvā taranto taṃ pahāya agamāsi. Aparo anādhārakeṇa taranto ossaṭṭhaviriyo udake osīditumārabhi. Tasmiṃ khaṇe samudde adhivatvā maṇimekhalā nāmadevadhītā osīdantaṃ taṃ disvā sappurisoti tassa guṇānussarantī vegenāgantvā taṃ attano ānubhāvena samuddatīraṃ pāpesi. Itarampi sā etasseva guṇānubhāvena tīraṃ pāpesi. Atha phalakenotiṇṇapuriso taṃ disvā vimbhito kathaṃ purato ahosi. Sammā'ti pucchi so na jānāmi api ca kho sukheneva tīraṃ pattosmi'ti āha atha devadhītā dissamānaka sarīreṇeva attanā āgatabhāvaṃ ārocentī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mātaraṃ vā pitaraṃ vā dhammena idha posati,</w:t>
      </w:r>
    </w:p>
    <w:p>
      <w:pPr>
        <w:pStyle w:val="PlainText"/>
        <w:rPr>
          <w:rFonts w:ascii="URW Palladio ITU" w:hAnsi="URW Palladio ITU" w:cs="URW Palladio ITU"/>
        </w:rPr>
      </w:pPr>
      <w:r>
        <w:rPr>
          <w:rFonts w:cs="URW Palladio ITU" w:ascii="URW Palladio ITU" w:hAnsi="URW Palladio ITU"/>
        </w:rPr>
        <w:t>Rakkhanti taṃ sadā devā samuddevā thalep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e buddhaṃ ca dhammaṃ ca saṅghaṃ ca saraṇaṃ gato, </w:t>
      </w:r>
    </w:p>
    <w:p>
      <w:pPr>
        <w:pStyle w:val="PlainText"/>
        <w:rPr/>
      </w:pPr>
      <w:r>
        <w:rPr>
          <w:rFonts w:cs="URW Palladio ITU" w:ascii="URW Palladio ITU" w:hAnsi="URW Palladio ITU"/>
        </w:rPr>
        <w:t>Rakkhanti taṃ sadā devā samudde vā thale'p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vidhaṃ aṭṭhavidhaṃ pātimokkhaṃ ca saṃvaraṃ,</w:t>
      </w:r>
    </w:p>
    <w:p>
      <w:pPr>
        <w:pStyle w:val="PlainText"/>
        <w:rPr>
          <w:rFonts w:ascii="URW Palladio ITU" w:hAnsi="URW Palladio ITU" w:cs="URW Palladio ITU"/>
        </w:rPr>
      </w:pPr>
      <w:r>
        <w:rPr>
          <w:rFonts w:cs="URW Palladio ITU" w:ascii="URW Palladio ITU" w:hAnsi="URW Palladio ITU"/>
        </w:rPr>
        <w:t>Pāleti yo taṃ pālenti devā sabbattha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vācā manasā sucaritaṃ caratīdha yo, </w:t>
      </w:r>
    </w:p>
    <w:p>
      <w:pPr>
        <w:pStyle w:val="PlainText"/>
        <w:rPr>
          <w:rFonts w:ascii="URW Palladio ITU" w:hAnsi="URW Palladio ITU" w:cs="URW Palladio ITU"/>
        </w:rPr>
      </w:pPr>
      <w:r>
        <w:rPr>
          <w:rFonts w:cs="URW Palladio ITU" w:ascii="URW Palladio ITU" w:hAnsi="URW Palladio ITU"/>
        </w:rPr>
        <w:t>Pālenti taṃ sadā devā samudde vā thale'p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sappurisa dhammesu ṭhitodha katavediko,</w:t>
      </w:r>
    </w:p>
    <w:p>
      <w:pPr>
        <w:pStyle w:val="PlainText"/>
        <w:rPr>
          <w:rFonts w:ascii="URW Palladio ITU" w:hAnsi="URW Palladio ITU" w:cs="URW Palladio ITU"/>
        </w:rPr>
      </w:pPr>
      <w:r>
        <w:rPr>
          <w:rFonts w:cs="URW Palladio ITU" w:ascii="URW Palladio ITU" w:hAnsi="URW Palladio ITU"/>
        </w:rPr>
        <w:t>Pālenti taṃ sadā devā samudde vā thale'p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s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dānaṃ adāsāhaṃ na sīlaṃ paripālayiṃ,</w:t>
      </w:r>
    </w:p>
    <w:p>
      <w:pPr>
        <w:pStyle w:val="PlainText"/>
        <w:rPr>
          <w:rFonts w:ascii="URW Palladio ITU" w:hAnsi="URW Palladio ITU" w:cs="URW Palladio ITU"/>
        </w:rPr>
      </w:pPr>
      <w:r>
        <w:rPr>
          <w:rFonts w:cs="URW Palladio ITU" w:ascii="URW Palladio ITU" w:hAnsi="URW Palladio ITU"/>
        </w:rPr>
        <w:t>Kena me puññakammena mamaṃ rakkhanti devatā,</w:t>
      </w:r>
    </w:p>
    <w:p>
      <w:pPr>
        <w:pStyle w:val="PlainText"/>
        <w:rPr>
          <w:rFonts w:ascii="URW Palladio ITU" w:hAnsi="URW Palladio ITU" w:cs="URW Palladio ITU"/>
        </w:rPr>
      </w:pPr>
      <w:r>
        <w:rPr>
          <w:rFonts w:cs="URW Palladio ITU" w:ascii="URW Palladio ITU" w:hAnsi="URW Palladio ITU"/>
        </w:rPr>
        <w:t xml:space="preserve">Pucchāmi saṃsayaṃ tuyhaṃ taṃ me akkhāhi deva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at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ādhāpārage bhīme sāgare dūritākare,</w:t>
      </w:r>
    </w:p>
    <w:p>
      <w:pPr>
        <w:pStyle w:val="PlainText"/>
        <w:rPr>
          <w:rFonts w:ascii="URW Palladio ITU" w:hAnsi="URW Palladio ITU" w:cs="URW Palladio ITU"/>
        </w:rPr>
      </w:pPr>
      <w:r>
        <w:rPr>
          <w:rFonts w:cs="URW Palladio ITU" w:ascii="URW Palladio ITU" w:hAnsi="URW Palladio ITU"/>
        </w:rPr>
        <w:t>Bhinnanāvo taranto tvaṃ hadaye katvā kaliṅg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atvā sappurise dhamme attānamanavekkhiyaṃ,</w:t>
      </w:r>
    </w:p>
    <w:p>
      <w:pPr>
        <w:pStyle w:val="PlainText"/>
        <w:rPr>
          <w:rFonts w:ascii="URW Palladio ITU" w:hAnsi="URW Palladio ITU" w:cs="URW Palladio ITU"/>
        </w:rPr>
      </w:pPr>
      <w:r>
        <w:rPr>
          <w:rFonts w:cs="URW Palladio ITU" w:ascii="URW Palladio ITU" w:hAnsi="URW Palladio ITU"/>
        </w:rPr>
        <w:t>Khaṇasanthavassa purisassa adāsiphalakaṃ 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tuyhaṃ mitta dhammaṃ ca dānaṃ ca phalakassa te, </w:t>
      </w:r>
    </w:p>
    <w:p>
      <w:pPr>
        <w:pStyle w:val="PlainText"/>
        <w:rPr/>
      </w:pPr>
      <w:r>
        <w:rPr>
          <w:rFonts w:cs="URW Palladio ITU" w:ascii="URW Palladio ITU" w:hAnsi="URW Palladio ITU"/>
        </w:rPr>
        <w:t xml:space="preserve">Patiṭṭhāti samuddasmiṃ evaṃ jānāhi mari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ca vatvā sā te dībbahāreṇa santappetvā dibbavatvālaṅkārehi alaṃkaritvā attano ānubhāvena sāvatthinagare yeva te patiṭṭhāpesi, tato paṭṭhāya tameva ārammaṇaṃ katvā te dānaṃ dadantā sīlaṃ rakkhantā uposathakammaṃ karontā āyupariyosāne saggaparāyanā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rittakusalenapi sāgarasmiṃ.</w:t>
      </w:r>
    </w:p>
    <w:p>
      <w:pPr>
        <w:pStyle w:val="PlainText"/>
        <w:rPr>
          <w:rFonts w:ascii="URW Palladio ITU" w:hAnsi="URW Palladio ITU" w:cs="URW Palladio ITU"/>
        </w:rPr>
      </w:pPr>
      <w:r>
        <w:rPr>
          <w:rFonts w:cs="URW Palladio ITU" w:ascii="URW Palladio ITU" w:hAnsi="URW Palladio ITU"/>
        </w:rPr>
        <w:t>Sattā labhanti saraṇaṃ khalu devatāhi,</w:t>
      </w:r>
    </w:p>
    <w:p>
      <w:pPr>
        <w:pStyle w:val="PlainText"/>
        <w:rPr>
          <w:rFonts w:ascii="URW Palladio ITU" w:hAnsi="URW Palladio ITU" w:cs="URW Palladio ITU"/>
        </w:rPr>
      </w:pPr>
      <w:r>
        <w:rPr>
          <w:rFonts w:cs="URW Palladio ITU" w:ascii="URW Palladio ITU" w:hAnsi="URW Palladio ITU"/>
        </w:rPr>
        <w:t>Tumhepi sappurisa taṃ na vināsayantā</w:t>
      </w:r>
    </w:p>
    <w:p>
      <w:pPr>
        <w:pStyle w:val="PlainText"/>
        <w:rPr>
          <w:rFonts w:ascii="URW Palladio ITU" w:hAnsi="URW Palladio ITU" w:cs="URW Palladio ITU"/>
        </w:rPr>
      </w:pPr>
      <w:r>
        <w:rPr>
          <w:rFonts w:cs="URW Palladio ITU" w:ascii="URW Palladio ITU" w:hAnsi="URW Palladio ITU"/>
        </w:rPr>
        <w:t>Mā bho pamajjatha sadā kusalappayog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akaṇḍadinnassa vatthuṃ ch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rasahāy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ākaṃ bhagavati parinibbute jambudīpe devadahanagare eko manusso dukkhito tattha tattha vicaranto paccante aññataraṃ gāmaṃ gantvā tattha ekasmiṃ kulagehe nivāsaṃ kappesi tattha manussā tassa yāgubhattaṃ datvā posesuṃ. Tato so tattha manussehi mittasanthavaṃ katvā katipāhaṃ tattha vasitvā aññaṭṭhānaṃ gatvā aparabhāge corakammaṃ karonto jīvikaṃ kappeti athekadivasaṃ corentaṃ taṃ rājapurisā gahetvā rañño dassesuṃ rājā taṃ bandhanāgāre karothā ti āṇāpesi. Te taṃbandhanāgāraṃ netvā saṅkhalikāhi bandhitvā ārakkhakānaṃ paṭipādetvā agamaṃsu. Bandhanāgāre vasantassa tassa dvādasa saṃvaccharāni atikkantāni tato aparabhāge tassa pubbasahāyo paccanta gāmavāsi manusso kena ci kammena devadahamāgato tattha tattha ābhiṇḍanto bandhanāgāre baddhaṃ taṃ addasa. Disvā tassa hadayaṃ kampi. So roditvā paridevitvā ki te mayā kattabbaṃ sammāti pucchi. Tato tena samma bandhanāgāre vasantassa me idāni dvā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accharāni atikkantāni ettakaṃ kālaṃdubbhojanādinā mahā dukkhaṃ anubhomi yāvāhaṃ āhāraṃ pariyesitvā bhujitvā āgamissāmi tāva maṃ ito muñcanūpāyaṃ jānāhī'ti vutte so 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ṇa kintu guṇasīla vivajjitena, </w:t>
      </w:r>
    </w:p>
    <w:p>
      <w:pPr>
        <w:pStyle w:val="PlainText"/>
        <w:rPr>
          <w:rFonts w:ascii="URW Palladio ITU" w:hAnsi="URW Palladio ITU" w:cs="URW Palladio ITU"/>
        </w:rPr>
      </w:pPr>
      <w:r>
        <w:rPr>
          <w:rFonts w:cs="URW Palladio ITU" w:ascii="URW Palladio ITU" w:hAnsi="URW Palladio ITU"/>
        </w:rPr>
        <w:t>Micchālayassa kītavassa dhiyā kim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ādicāgavigatena dhanena kiṃ vā,</w:t>
      </w:r>
    </w:p>
    <w:p>
      <w:pPr>
        <w:pStyle w:val="PlainText"/>
        <w:rPr/>
      </w:pPr>
      <w:r>
        <w:rPr>
          <w:rFonts w:cs="URW Palladio ITU" w:ascii="URW Palladio ITU" w:hAnsi="URW Palladio ITU"/>
        </w:rPr>
        <w:t>Mittena kiṃ vyasanakāla parammukhe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sādhu sammakaromi te vacanti ārakkhakānaṃ santikaṃ gantvā bhonto yāveso bhattaṃ bhuñjitvā āgacchati tāvāhaṃ tassa pāṭibhogo bhavissāmi vissajjetha nanti āha. Tehi na sakkā bho etaṃ vissajjetuṃ api ca kho yāvāyaṃ āgacchati. Tāva tvaṃ ayasaṅkhalikāya baddho nisīdissasi evaṃ taṃ vissajjessāma. No ce na sakkā'ti āhaṃsu. So evampi hotu sammā' vatvā tassa pādato saṅakkhalikaṃ muñcitvā attano pāde katvā bandhanāgāraṃ pavisitvā itaraṃ muñcāpesi. So pi asappuriso bandhanā mutto na puna taṃ ṭhānamagamāsi aho akataññuno pakatiṃ ñātuṃ bhāriyaṃ-yath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ipūre yathāsobbhe nevanto visamaṃ samaṃ,</w:t>
      </w:r>
    </w:p>
    <w:p>
      <w:pPr>
        <w:pStyle w:val="PlainText"/>
        <w:rPr>
          <w:rFonts w:ascii="URW Palladio ITU" w:hAnsi="URW Palladio ITU" w:cs="URW Palladio ITU"/>
        </w:rPr>
      </w:pPr>
      <w:r>
        <w:rPr>
          <w:rFonts w:cs="URW Palladio ITU" w:ascii="URW Palladio ITU" w:hAnsi="URW Palladio ITU"/>
        </w:rPr>
        <w:t>Paññāyatevaṃ sādhussa bhāvaṃ manasi sam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anti mukhato ekaṃ cintenti manasāp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ye nekaṃ karontevaṃ pakatāyama sādh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yo bhāvamaññāti sova paṇḍita jātiko,</w:t>
      </w:r>
    </w:p>
    <w:p>
      <w:pPr>
        <w:pStyle w:val="PlainText"/>
        <w:rPr>
          <w:rFonts w:ascii="URW Palladio ITU" w:hAnsi="URW Palladio ITU" w:cs="URW Palladio ITU"/>
        </w:rPr>
      </w:pPr>
      <w:r>
        <w:rPr>
          <w:rFonts w:cs="URW Palladio ITU" w:ascii="URW Palladio ITU" w:hAnsi="URW Palladio ITU"/>
        </w:rPr>
        <w:t>Bahussuto'pi so yeva paracitta vidū'pi 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ssa bandhanāgāre vasantassa dvādasa saṃvaccharāni atikkantāni ettakaṃ kālaṃjighacchāpīḷitena tena āhāratthāya parona yācita pubbo. Anucciṭṭhāhāraṃ labhanadivasato alabhana divasāyeva bahutarā honti. Atha dvādasa saṃvaccharātikkame rañño putto nibbatti. Tadā rājā attano vijite sabba bandhanāgārāni vicārāpesi. Antamaso migapakkhino'pi bandhanā muñcāpesuṃ. Dvāre vivaṭamattayeva bandhanāgāre manussā icchiticchitaṭṭhānaṃ agamaṃsu so panekova tehi saddhiṃ āgantvā ohiyi. Ārakkhakehi tvaṃ bho kasmā na gacchasīti vutte ahaṃ bho aññātabhāvena idāni na gamissāmi. Atīva parihīnagattosmi andhakāre gamissāmī'ti vatvā andhakāre āgate nikkhamma antonagare vissāsikānaṃ abhāvena kuto āhāraṃ labhissāmī'ti cintento nikkhamma rattandhakāre āmakasusānamagamāsi etthāhāraṃ labhissāmī'ti tattha so adhunā nikkhitta mata manussaṃ disvaṃ manussaṭṭhinā maṃsaṃ chinditvā sīsakapāle pakkhipitvā tīhi manussasīsehi kata uddhane ṭhapetvā citakato omukkaaḷātehi aggiṃ katvā susānaṃ nibbāpanatvā yā bhata udakena manussaṭṭhinā ālole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ṃsaṃ pacitvā otāretvā sākhābhaṅgena hirikopīnaṃ paṭicchādetvā nivattha pilotikaṃ vātāvaraṇaṃ katvā nisīdi. Tasmiṃ khaṇe tattha pipphalirukkhe adhivatthā devatā tassa taṃ kiriyaṃ disvā pucchissāmi tāva nanti taṃ upasaṅkamitvā evamāha bho tvaṃ ghanataratimirākule mahārattiyaṃ tattha tattha vikiṇṇa naraṭṭhisamākiṇṇe soṇasigālādikuṇapādakākule manussamaṃsabhakkhayakkharakkhakasākule tattha tattha pajjalantā nekacitaka bhayānake susāne manussamaṃsaṃ pacitvā kiṃ karosī'ti pucchantī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andhakāre kuṇapādakehi samākule sīvathikāya majjhe,</w:t>
      </w:r>
    </w:p>
    <w:p>
      <w:pPr>
        <w:pStyle w:val="PlainText"/>
        <w:rPr>
          <w:rFonts w:ascii="URW Palladio ITU" w:hAnsi="URW Palladio ITU" w:cs="URW Palladio ITU"/>
        </w:rPr>
      </w:pPr>
      <w:r>
        <w:rPr>
          <w:rFonts w:cs="URW Palladio ITU" w:ascii="URW Palladio ITU" w:hAnsi="URW Palladio ITU"/>
        </w:rPr>
        <w:t>Manussamaṃsaṃ pacasīdha sīse vadehi kiṃ tena payojanaṃ 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o āha:-</w:t>
      </w:r>
    </w:p>
    <w:p>
      <w:pPr>
        <w:pStyle w:val="PlainText"/>
        <w:rPr/>
      </w:pPr>
      <w:r>
        <w:rPr>
          <w:rFonts w:cs="URW Palladio ITU" w:ascii="URW Palladio ITU" w:hAnsi="URW Palladio ITU"/>
        </w:rPr>
        <w:t>Na yāgahetu naca dānahetu susānamajjhamhi pacāmi maṃsaṃ,</w:t>
      </w:r>
    </w:p>
    <w:p>
      <w:pPr>
        <w:pStyle w:val="PlainText"/>
        <w:rPr>
          <w:rFonts w:ascii="URW Palladio ITU" w:hAnsi="URW Palladio ITU" w:cs="URW Palladio ITU"/>
        </w:rPr>
      </w:pPr>
      <w:r>
        <w:rPr>
          <w:rFonts w:cs="URW Palladio ITU" w:ascii="URW Palladio ITU" w:hAnsi="URW Palladio ITU"/>
        </w:rPr>
        <w:t>Khudāsamo natthi narassa aññā khudāvināsāya pacāmimam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devatā taṃ tathā hotu iminā pilotikena vātāvaraṇaṃ karosi kimatthametanti pucch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vatthasākho hirisaṃvarāya pilotikaṃ tattha pasārayanto,</w:t>
      </w:r>
    </w:p>
    <w:p>
      <w:pPr>
        <w:pStyle w:val="PlainText"/>
        <w:rPr>
          <w:rFonts w:ascii="URW Palladio ITU" w:hAnsi="URW Palladio ITU" w:cs="URW Palladio ITU"/>
        </w:rPr>
      </w:pPr>
      <w:r>
        <w:rPr>
          <w:rFonts w:cs="URW Palladio ITU" w:ascii="URW Palladio ITU" w:hAnsi="URW Palladio ITU"/>
        </w:rPr>
        <w:t>Karosi vātāvaraṇaṃ ca samma kimatthametaṃ vada pucchito 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assācikkh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hāsubhāmissita sītavāto sayaṃ acittova acittabhāvā,</w:t>
      </w:r>
    </w:p>
    <w:p>
      <w:pPr>
        <w:pStyle w:val="PlainText"/>
        <w:rPr>
          <w:rFonts w:ascii="URW Palladio ITU" w:hAnsi="URW Palladio ITU" w:cs="URW Palladio ITU"/>
        </w:rPr>
      </w:pPr>
      <w:r>
        <w:rPr>
          <w:rFonts w:cs="URW Palladio ITU" w:ascii="URW Palladio ITU" w:hAnsi="URW Palladio ITU"/>
        </w:rPr>
        <w:t>Dehaṃ phusitvāna asādhukassa akataññuno mittapadhaṃsa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vahanto yadi me sarīre phusāti taṃ vāyumamāvisitvā,*</w:t>
      </w:r>
    </w:p>
    <w:p>
      <w:pPr>
        <w:pStyle w:val="PlainText"/>
        <w:rPr/>
      </w:pPr>
      <w:r>
        <w:rPr>
          <w:rFonts w:cs="URW Palladio ITU" w:ascii="URW Palladio ITU" w:hAnsi="URW Palladio ITU"/>
        </w:rPr>
        <w:t xml:space="preserve">Dukkhaṃ dadātī'ti visaṃva taṃ bho parivajjituṃ baddhamimaṃ kuce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a'kāsi bho so katanāsako te dhanaṃca dhaññaṃ tava nāsayitva </w:t>
      </w:r>
    </w:p>
    <w:p>
      <w:pPr>
        <w:pStyle w:val="PlainText"/>
        <w:rPr>
          <w:rFonts w:ascii="URW Palladio ITU" w:hAnsi="URW Palladio ITU" w:cs="URW Palladio ITU"/>
        </w:rPr>
      </w:pPr>
      <w:r>
        <w:rPr>
          <w:rFonts w:cs="URW Palladio ITU" w:ascii="URW Palladio ITU" w:hAnsi="URW Palladio ITU"/>
        </w:rPr>
        <w:t>Mātā pitā bandhavo khettavatthu vināsitā tena vadehi kiṃ 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so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rājato hoti bhayaṃ mahantaṃ sabbassa haraṇādivadhādikaṃ ca,</w:t>
      </w:r>
    </w:p>
    <w:p>
      <w:pPr>
        <w:pStyle w:val="PlainText"/>
        <w:rPr>
          <w:rFonts w:ascii="URW Palladio ITU" w:hAnsi="URW Palladio ITU" w:cs="URW Palladio ITU"/>
        </w:rPr>
      </w:pPr>
      <w:r>
        <w:rPr>
          <w:rFonts w:cs="URW Palladio ITU" w:ascii="URW Palladio ITU" w:hAnsi="URW Palladio ITU"/>
        </w:rPr>
        <w:t xml:space="preserve">Akataññunā'sappurisena hoti ārāva so bho parivajj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atthi corāri bhayaṃ hi loke athodakenāpi ca pāvakena, akataññunā taṃ kalahaṃ hi hoti ārāva so bho parivajjanīyo </w:t>
      </w:r>
    </w:p>
    <w:p>
      <w:pPr>
        <w:pStyle w:val="PlainText"/>
        <w:rPr>
          <w:rFonts w:ascii="URW Palladio ITU" w:hAnsi="URW Palladio ITU" w:cs="URW Palladio ITU"/>
        </w:rPr>
      </w:pPr>
      <w:r>
        <w:rPr>
          <w:rFonts w:cs="URW Palladio ITU" w:ascii="URW Palladio ITU" w:hAnsi="URW Palladio ITU"/>
        </w:rPr>
        <w:t>Pāṇātipātampi adinnadānaṃ parassa dārūpagamaṃ musā ca,</w:t>
      </w:r>
    </w:p>
    <w:p>
      <w:pPr>
        <w:pStyle w:val="PlainText"/>
        <w:rPr>
          <w:rFonts w:ascii="URW Palladio ITU" w:hAnsi="URW Palladio ITU" w:cs="URW Palladio ITU"/>
        </w:rPr>
      </w:pPr>
      <w:r>
        <w:rPr>
          <w:rFonts w:cs="URW Palladio ITU" w:ascii="URW Palladio ITU" w:hAnsi="URW Palladio ITU"/>
        </w:rPr>
        <w:t>Majjassa pānaṃ kalahaṃ ca pesunaṃ samphaṃgiraṃ dhuttajanehi yogaṃ)</w:t>
      </w:r>
    </w:p>
    <w:p>
      <w:pPr>
        <w:pStyle w:val="PlainText"/>
        <w:rPr>
          <w:rFonts w:ascii="URW Palladio ITU" w:hAnsi="URW Palladio ITU" w:cs="URW Palladio ITU"/>
        </w:rPr>
      </w:pPr>
      <w:r>
        <w:rPr>
          <w:rFonts w:cs="URW Palladio ITU" w:ascii="URW Palladio ITU" w:hAnsi="URW Palladio ITU"/>
        </w:rPr>
        <w:t>---------------------------------------------*- Katthavi"phusātiyā saṅgatimajjadānī" (katthaci "akkhadhuttādiyo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anatthaṃ asivaṃ aniṭṭhaṃ apāyikaṃ dukkhamanantamaññaṃ,</w:t>
      </w:r>
    </w:p>
    <w:p>
      <w:pPr>
        <w:pStyle w:val="PlainText"/>
        <w:rPr>
          <w:rFonts w:ascii="URW Palladio ITU" w:hAnsi="URW Palladio ITU" w:cs="URW Palladio ITU"/>
        </w:rPr>
      </w:pPr>
      <w:r>
        <w:rPr>
          <w:rFonts w:cs="URW Palladio ITU" w:ascii="URW Palladio ITU" w:hAnsi="URW Palladio ITU"/>
        </w:rPr>
        <w:t>Akataññunā'sappurisena hoti ārāva so bho parivajjan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vā attanā asappurisasaṃsaggenānubhūtaṃ sabbaṃ dukkhaṃ kathesi. Tato devatā ahampi bho satthuno maṅgalasuttadesanā divase imasmiṃ yeva rukkhe nisinno.</w:t>
      </w:r>
    </w:p>
    <w:p>
      <w:pPr>
        <w:pStyle w:val="PlainText"/>
        <w:rPr/>
      </w:pPr>
      <w:r>
        <w:rPr>
          <w:rFonts w:cs="URW Palladio ITU" w:ascii="URW Palladio ITU" w:hAnsi="URW Palladio ITU"/>
        </w:rPr>
        <w:t>Asevanā ca bālānaṃ paṇḍitānaṃ ca sevanā,</w:t>
      </w:r>
    </w:p>
    <w:p>
      <w:pPr>
        <w:pStyle w:val="PlainText"/>
        <w:rPr>
          <w:rFonts w:ascii="URW Palladio ITU" w:hAnsi="URW Palladio ITU" w:cs="URW Palladio ITU"/>
        </w:rPr>
      </w:pPr>
      <w:r>
        <w:rPr>
          <w:rFonts w:cs="URW Palladio ITU" w:ascii="URW Palladio ITU" w:hAnsi="URW Palladio ITU"/>
        </w:rPr>
        <w:t>Pūjā ca pūjanīyyānaṃ etaṃ maṅgala muttam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āthāya bālassa dose assosiṃti vatvā tassa pasanno taṃ attano vimānaṃ netvā nahāpetvā dibbavatthālaṅkārehi alaṃkaritvā dibbannapānaṃ datvā mahantaṃ sakkārasammānaṃ katvā attano ānubhāvena tasmiṃ nagare rajje abhisiñcāpesi. So tattha rajjaṃ karonto dānādīni puññāni katvā āyupariyosāne yathā kammaṃ 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sādhujanasaṅgamasanniv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cajjasādhusuci sajjanasaṅgamena,</w:t>
      </w:r>
    </w:p>
    <w:p>
      <w:pPr>
        <w:pStyle w:val="PlainText"/>
        <w:rPr>
          <w:rFonts w:ascii="URW Palladio ITU" w:hAnsi="URW Palladio ITU" w:cs="URW Palladio ITU"/>
        </w:rPr>
      </w:pPr>
      <w:r>
        <w:rPr>
          <w:rFonts w:cs="URW Palladio ITU" w:ascii="URW Palladio ITU" w:hAnsi="URW Palladio ITU"/>
        </w:rPr>
        <w:t>Dānādineka kusalaṃ paripūrayantā</w:t>
      </w:r>
    </w:p>
    <w:p>
      <w:pPr>
        <w:pStyle w:val="PlainText"/>
        <w:rPr/>
      </w:pPr>
      <w:r>
        <w:rPr>
          <w:rFonts w:cs="URW Palladio ITU" w:ascii="URW Palladio ITU" w:hAnsi="URW Palladio ITU"/>
        </w:rPr>
        <w:t>Saggāpavagga vibhavaṃ abhisambhunā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asahāyassa vatthuṃ sattamaṃ. </w:t>
      </w:r>
    </w:p>
    <w:p>
      <w:pPr>
        <w:pStyle w:val="PlainText"/>
        <w:rPr>
          <w:rFonts w:ascii="URW Palladio ITU" w:hAnsi="URW Palladio ITU" w:cs="URW Palladio ITU"/>
        </w:rPr>
      </w:pPr>
      <w:r>
        <w:rPr>
          <w:rFonts w:cs="URW Palladio ITU" w:ascii="URW Palladio ITU" w:hAnsi="URW Palladio ITU"/>
        </w:rPr>
        <w:t>Maruttabrāhmaṇ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mbudīpe candabhāgā nāma gaṅgātīre homagāmaṃ nāma atthi. Tasmiṃ eko marutto nāma brāhmaṇo paṭivasati. Tadā so vohāratthāya takkasīlaṃ gantvā gehaṃ āgacchanto antarāmagge ekāya sālāya kuṭṭharogāturaṃ sunakhaṃ disvā tasmiṃ kāruññena nīlavalliṃ takkambilena madditvā pāyesi. Sunakho vūpasantarogo pākatiko hutvā brāhmaṇena attano katūpakāraṃ sallakkhento teneva saddhiṃ agamāsi. Aparabhāge brāhmaṇassa bhariyā gabbhaṃ paṭilabhi. Paripuṇṇa gabbhāya tāya vijāyanakāle dārako tiriyampatitvā anto gabbhe yeva mato. Tadā taṃ satthena khaṇḍākhaṇḍikaṃ chinditvā nīhariṃsu. Atha brāhmaṇo taṃ disvā nibbinnahadayo gharāvāsaṃ pahāya isipabbajjaṃ pabbajitvā araññe viharati. Athassa bhariyā aññena saddhiṃ saṃvasantī ayaṃ maṃ pahāya pabbajito'ti brāhmaṇe paduṭṭhacittā bho brāhmaṇaṃ mārehī'ti sāmikena saddhiṃ mantesi. Tesaṃ mantaṇaṃ sunakho sutvā brāhmaṇeneva saddhiṃ carati. Athekadivasaṃ tassā sāmiko tāpasaṃ māressāmī'ti dhanu kalāpaṃ gahetvā nikkhami. Tadā tāpaso phalāphalatthāya araññaṃ gato sunakho assameyeva ohīyi. Puriso tāpasassāgamanamaggaṃ olokento gacchantare nilīno acchi sunakho tassa pamādaṃ oloketvā dhanunoguṇaṃ khāditvā chindi so puna guṇaṃ pākatikaṃ katvā āropesi. Evaṃ so āropitaṃ āropitaṃ khādateva. Atha so pāpapuriso tāpasassāgamanaṃ ñatvā taṃ māressāmi'ti dhanunā saddhiṃ agamāsi. Athassa sunakhopā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Ḍasitvā pātetvā tassa mukhaṃ khāditvaṃ dubbalaṃ katvā bhuṅkāramakāsi. Evaṃ hi sappurisā attano upakārakānaṃ paccupakāraṃ karonti. Vuttaṃ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kāraṃ karonto so sunakho katavediko,</w:t>
      </w:r>
    </w:p>
    <w:p>
      <w:pPr>
        <w:pStyle w:val="PlainText"/>
        <w:rPr>
          <w:rFonts w:ascii="URW Palladio ITU" w:hAnsi="URW Palladio ITU" w:cs="URW Palladio ITU"/>
        </w:rPr>
      </w:pPr>
      <w:r>
        <w:rPr>
          <w:rFonts w:cs="URW Palladio ITU" w:ascii="URW Palladio ITU" w:hAnsi="URW Palladio ITU"/>
        </w:rPr>
        <w:t>Sattupaghātakaṃ katvā isino 'dāsi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āpi jānanti guṇamattani kataṃ sadā,</w:t>
      </w:r>
    </w:p>
    <w:p>
      <w:pPr>
        <w:pStyle w:val="PlainText"/>
        <w:rPr>
          <w:rFonts w:ascii="URW Palladio ITU" w:hAnsi="URW Palladio ITU" w:cs="URW Palladio ITU"/>
        </w:rPr>
      </w:pPr>
      <w:r>
        <w:rPr>
          <w:rFonts w:cs="URW Palladio ITU" w:ascii="URW Palladio ITU" w:hAnsi="URW Palladio ITU"/>
        </w:rPr>
        <w:t xml:space="preserve">Iti ñatvāna medhāvī kataññū hontu pāṇ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āpaso sunakhassa saddenā gantvā tassa taṃ vippakāraṃ disvā kāruññena paṭijaggitvā vūpasantavaṇaṃ balappattaṃ posetvā tattheva vasanto jhānābhiññaṃ nibbattetvā āyupariyosāne brahmaloka parāyaṇo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na sādhu sunakhena katūpakāraṃ,</w:t>
      </w:r>
    </w:p>
    <w:p>
      <w:pPr>
        <w:pStyle w:val="PlainText"/>
        <w:rPr>
          <w:rFonts w:ascii="URW Palladio ITU" w:hAnsi="URW Palladio ITU" w:cs="URW Palladio ITU"/>
        </w:rPr>
      </w:pPr>
      <w:r>
        <w:rPr>
          <w:rFonts w:cs="URW Palladio ITU" w:ascii="URW Palladio ITU" w:hAnsi="URW Palladio ITU"/>
        </w:rPr>
        <w:t>Mettiṃ disassa pakataṃ isinā ca sutvā</w:t>
      </w:r>
    </w:p>
    <w:p>
      <w:pPr>
        <w:pStyle w:val="PlainText"/>
        <w:rPr>
          <w:rFonts w:ascii="URW Palladio ITU" w:hAnsi="URW Palladio ITU" w:cs="URW Palladio ITU"/>
        </w:rPr>
      </w:pPr>
      <w:r>
        <w:rPr>
          <w:rFonts w:cs="URW Palladio ITU" w:ascii="URW Palladio ITU" w:hAnsi="URW Palladio ITU"/>
        </w:rPr>
        <w:t>Sammā karotha karuṇaṃ ca parūpakāraṃ</w:t>
      </w:r>
    </w:p>
    <w:p>
      <w:pPr>
        <w:pStyle w:val="PlainText"/>
        <w:rPr>
          <w:rFonts w:ascii="URW Palladio ITU" w:hAnsi="URW Palladio ITU" w:cs="URW Palladio ITU"/>
        </w:rPr>
      </w:pPr>
      <w:r>
        <w:rPr>
          <w:rFonts w:cs="URW Palladio ITU" w:ascii="URW Palladio ITU" w:hAnsi="URW Palladio ITU"/>
        </w:rPr>
        <w:t>Taṃ sabbadā bhavati vo bhavabhogahet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uttabrāhmaṇ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īyadinn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mbudīpe aññatarasmiṃ janapade kireko manusso raṭṭhato raṭṭhaṃ janapadato janapadaṃ vicaranto anukkamena candabhāgā nadītīraṃ patvā nāvaṃ abhiruhitvā paratīraṃ gacchati. Athāparā gabbhinitthi tāya evanāvāya gacchati. Atha nāvāgaṅgāmajjhappattakāle tassā kammajjavātā caliṃsu. Tato sā vijāyitumasakkontī kilantā pānīyaṃ me detha pipāsitāmhīti manusse yāci. Te tassā vacanaṃ asunantā viya pānīyaṃ nādaṃsu. Atha so jānapadiko tassā karuṇāya toyaṃ gahetvā mukhe āsiñci. Tasmiṃ khaṇe sāladdhassāsā sukhena dārakaṃ vijāyi. Atha te tīraṃ patvā katipaya divasena attano attano ṭhānaṃ pāpuṇiṃsu. Athāparabhāge so jānapadiko aññatarakiccaṃ paṭicca tassā itthiyā vasana nagaraṃ patvā tattha tattha ābhiṇḍanto nivāsaṭṭhānaṃ alabhitvā nagaradvāre sālaṃ gantvā tattha nipajji. Tasmiṃ yeva divase corā nagaraṃ pavisitvā rājagehe sandhiṃ chinditvā dhanasāraṃ gahetvā gacchantā rājapurisehi anubaddhā gantvā tāyeva sālāya chaḍḍetvā palāyiṃsu. Atha rājapurisā āgantvā core apassantā taṃ jānapadikaṃ disvā ayaṃ coroti gahetvā pacchābāhaṃ gāḷhaṃ bandhitvā puna divase rañño dassesuṃ. Rañño kasmā bhaṇe corakammamakāsīti pucchito nāhaṃ deva coro āgantukomhīti vutte rājā core pariyesitvā alabhanto ayameva coro 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rethā'ti āṇāpesi. Rājapurisehi taṃ gāḷhaṃ bandhitvā āghātanaṃ nente sā itthi taṃ tathānīyamānaṃ disvā sañjānitvā kampamānahadayā muhuttena rañño santikaṃ gantvā vanditvā deva eso na cero āgantuko muñcethe. Taṃ devāti āha. Rājā tassā kathaṃ asaddahanto yajjetaṃ movetu micchasi. Tassagghanakaṃ dhanaṃ datvā muñcāpehi'ti sā sāmi mama gehe dhanaṃ natthi api ca mama sattaputtehi saddhiṃ maṃ dāsi karohi etaṃ muñcā devā'ti āha. Atha rājā taṃ etaṃ adhūnāgato'ti vadasi. Etaṃ nissāya puttehi saddhiṃ attānaṃ dāsattaṃ sāvesi. Kimeso te ñāti vā udāhu upakārako'ti pucch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e bhoti ayaṃ puriso'tuvaṃ pucchāmi saṃsayaṃ,</w:t>
      </w:r>
    </w:p>
    <w:p>
      <w:pPr>
        <w:pStyle w:val="PlainText"/>
        <w:rPr/>
      </w:pPr>
      <w:r>
        <w:rPr>
          <w:rFonts w:cs="URW Palladio ITU" w:ascii="URW Palladio ITU" w:hAnsi="URW Palladio ITU"/>
        </w:rPr>
        <w:t xml:space="preserve">Bhātā vā tepitā hoti pati vā devaro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ti sālohito kinnu udāhu iṇadāyako, </w:t>
      </w:r>
    </w:p>
    <w:p>
      <w:pPr>
        <w:pStyle w:val="PlainText"/>
        <w:rPr>
          <w:rFonts w:ascii="URW Palladio ITU" w:hAnsi="URW Palladio ITU" w:cs="URW Palladio ITU"/>
        </w:rPr>
      </w:pPr>
      <w:r>
        <w:rPr>
          <w:rFonts w:cs="URW Palladio ITU" w:ascii="URW Palladio ITU" w:hAnsi="URW Palladio ITU"/>
        </w:rPr>
        <w:t xml:space="preserve">Athopakārako kinnu kasmāssa dehi jīvit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o me puriso deva katapubbopakārako,</w:t>
      </w:r>
    </w:p>
    <w:p>
      <w:pPr>
        <w:pStyle w:val="PlainText"/>
        <w:rPr>
          <w:rFonts w:ascii="URW Palladio ITU" w:hAnsi="URW Palladio ITU" w:cs="URW Palladio ITU"/>
        </w:rPr>
      </w:pPr>
      <w:r>
        <w:rPr>
          <w:rFonts w:cs="URW Palladio ITU" w:ascii="URW Palladio ITU" w:hAnsi="URW Palladio ITU"/>
        </w:rPr>
        <w:t>Attāna mekikaṃ veso dukkhitaṃ maraṇe 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jāyitumasakkontiṃ gabbhiniṃ dukkhavediniṃ,</w:t>
      </w:r>
    </w:p>
    <w:p>
      <w:pPr>
        <w:pStyle w:val="PlainText"/>
        <w:rPr>
          <w:rFonts w:ascii="URW Palladio ITU" w:hAnsi="URW Palladio ITU" w:cs="URW Palladio ITU"/>
        </w:rPr>
      </w:pPr>
      <w:r>
        <w:rPr>
          <w:rFonts w:cs="URW Palladio ITU" w:ascii="URW Palladio ITU" w:hAnsi="URW Palladio ITU"/>
        </w:rPr>
        <w:t>Toyena maṃ upaṭṭhāsi tenāhaṃ sukhit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ṃgakallolamālāya uttarantaṃ mahaṇṇavaṃ</w:t>
      </w:r>
    </w:p>
    <w:p>
      <w:pPr>
        <w:pStyle w:val="PlainText"/>
        <w:rPr>
          <w:rFonts w:ascii="URW Palladio ITU" w:hAnsi="URW Palladio ITU" w:cs="URW Palladio ITU"/>
        </w:rPr>
      </w:pPr>
      <w:r>
        <w:rPr>
          <w:rFonts w:cs="URW Palladio ITU" w:ascii="URW Palladio ITU" w:hAnsi="URW Palladio ITU"/>
        </w:rPr>
        <w:t>Pahāya pātuṃ kūpassa yāti loko pipā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vijjamānesu janesu manujādhipa,</w:t>
      </w:r>
    </w:p>
    <w:p>
      <w:pPr>
        <w:pStyle w:val="PlainText"/>
        <w:rPr>
          <w:rFonts w:ascii="URW Palladio ITU" w:hAnsi="URW Palladio ITU" w:cs="URW Palladio ITU"/>
        </w:rPr>
      </w:pPr>
      <w:r>
        <w:rPr>
          <w:rFonts w:cs="URW Palladio ITU" w:ascii="URW Palladio ITU" w:hAnsi="URW Palladio ITU"/>
        </w:rPr>
        <w:t>Ekasseva manasmiṃ hi guṇaṃ tiṭṭhati sādh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hatvāna mataṃ hatthiṃ maṃsatthi keci jantuno,</w:t>
      </w:r>
    </w:p>
    <w:p>
      <w:pPr>
        <w:pStyle w:val="PlainText"/>
        <w:rPr>
          <w:rFonts w:ascii="URW Palladio ITU" w:hAnsi="URW Palladio ITU" w:cs="URW Palladio ITU"/>
        </w:rPr>
      </w:pPr>
      <w:r>
        <w:rPr>
          <w:rFonts w:cs="URW Palladio ITU" w:ascii="URW Palladio ITU" w:hAnsi="URW Palladio ITU"/>
        </w:rPr>
        <w:t>Anubandhantī maṃsatthaṃ sasaṃ dhāvantamek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vijjamānesu janesu manujādhipa,</w:t>
      </w:r>
    </w:p>
    <w:p>
      <w:pPr>
        <w:pStyle w:val="PlainText"/>
        <w:rPr>
          <w:rFonts w:ascii="URW Palladio ITU" w:hAnsi="URW Palladio ITU" w:cs="URW Palladio ITU"/>
        </w:rPr>
      </w:pPr>
      <w:r>
        <w:rPr>
          <w:rFonts w:cs="URW Palladio ITU" w:ascii="URW Palladio ITU" w:hAnsi="URW Palladio ITU"/>
        </w:rPr>
        <w:t>Guṇavanta manubandhanti sappurisaṃ kataved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appurise dhamme patiṭṭhāsmi narādhipa,</w:t>
      </w:r>
    </w:p>
    <w:p>
      <w:pPr>
        <w:pStyle w:val="PlainText"/>
        <w:rPr>
          <w:rFonts w:ascii="URW Palladio ITU" w:hAnsi="URW Palladio ITU" w:cs="URW Palladio ITU"/>
        </w:rPr>
      </w:pPr>
      <w:r>
        <w:rPr>
          <w:rFonts w:cs="URW Palladio ITU" w:ascii="URW Palladio ITU" w:hAnsi="URW Palladio ITU"/>
        </w:rPr>
        <w:t>Anussaranti etena katapubbūpakār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ca mama puttāca etenamha sukhāpitā,</w:t>
      </w:r>
    </w:p>
    <w:p>
      <w:pPr>
        <w:pStyle w:val="PlainText"/>
        <w:rPr>
          <w:rFonts w:ascii="URW Palladio ITU" w:hAnsi="URW Palladio ITU" w:cs="URW Palladio ITU"/>
        </w:rPr>
      </w:pPr>
      <w:r>
        <w:rPr>
          <w:rFonts w:cs="URW Palladio ITU" w:ascii="URW Palladio ITU" w:hAnsi="URW Palladio ITU"/>
        </w:rPr>
        <w:t>Jīvitampi pariccajja muccanīyo ayaṃ ma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rājā dovārikaṃ pakkositvā tampi pucchitvā adhunāgatabhāvaṃ ñatvā tassā sappurisadhamme santuṭṭho tesaṃ ubhinnampi mahantaṃ yasaṃ anuppadāsi. Te laddhayasā tato paṭṭhāya dānādīni puññakammāni katvā sagga parāyaṇā ah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 patiṭṭhitamanā apimātugāmā</w:t>
      </w:r>
    </w:p>
    <w:p>
      <w:pPr>
        <w:pStyle w:val="PlainText"/>
        <w:rPr>
          <w:rFonts w:ascii="URW Palladio ITU" w:hAnsi="URW Palladio ITU" w:cs="URW Palladio ITU"/>
        </w:rPr>
      </w:pPr>
      <w:r>
        <w:rPr>
          <w:rFonts w:cs="URW Palladio ITU" w:ascii="URW Palladio ITU" w:hAnsi="URW Palladio ITU"/>
        </w:rPr>
        <w:t>Evaṃ labhanti vibhavaṃ ca pasaṃsanaṃca,</w:t>
      </w:r>
    </w:p>
    <w:p>
      <w:pPr>
        <w:pStyle w:val="PlainText"/>
        <w:rPr>
          <w:rFonts w:ascii="URW Palladio ITU" w:hAnsi="URW Palladio ITU" w:cs="URW Palladio ITU"/>
        </w:rPr>
      </w:pPr>
      <w:r>
        <w:rPr>
          <w:rFonts w:cs="URW Palladio ITU" w:ascii="URW Palladio ITU" w:hAnsi="URW Palladio ITU"/>
        </w:rPr>
        <w:t>Dhammañca sādhucaritaṃ manasīkaronto</w:t>
      </w:r>
    </w:p>
    <w:p>
      <w:pPr>
        <w:pStyle w:val="PlainText"/>
        <w:rPr>
          <w:rFonts w:ascii="URW Palladio ITU" w:hAnsi="URW Palladio ITU" w:cs="URW Palladio ITU"/>
        </w:rPr>
      </w:pPr>
      <w:r>
        <w:rPr>
          <w:rFonts w:cs="URW Palladio ITU" w:ascii="URW Palladio ITU" w:hAnsi="URW Palladio ITU"/>
        </w:rPr>
        <w:t>Dhammesu vattathasadā sucisajj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īyadinnassa vatthuṃ navam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yassa pariccatta jīvitak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tī parinibbute sāvatthiyaṃ soma brāhmaṇo somadatta brāhmaṇoti dve brāhmaṇā vasanti. Tattha somadatta brāhmaṇena saddhiṃ soma brāhmaṇo yebhuyyena dūtaṃ kīḷati. Athekadivasaṃ somadatto soma brāhmaṇaṃ dūtena parājetvā tassa uttarāsaṅgaṃca lañchanamuddikaṃca gahetvā attanogehaṃ gacchanto soma brāhmaṇassa ehi gehaṃ gacchāmā'ti āha. Tato somonāhaṃ samma ekasāṭako hutvā antaravīthiṃ otarituṃ sakkomi gamanato ettheva me ṭhānaṃ varataranti āha. Somadattena evaṃ sati samma imaṃ uttarāsaṅghaṃ gaṇhāti, tassa taṃ datvā idāni samma ehīti vuttopi nāgacchati. Puna tena so kasmā nā gacchāsī'ti puṭṭho samma mama hatthe muddikaṃ apassantā me puttadārādayo mayā saddhiṃ kalahaṃ karontīti āha. Atha so evaṃ sante yadā te pahoti. Tadā mayhaṃ dehīti muddikampi datvā taṃ gahetvā gehaṃ agamāsi. Atha te ettakena sahāyā ahesuṃ aparabhāge somadattabrāhmaṇaṃ ayaṃ paradārakammaṃ akāsīti manussā gahetvā rañño dassesuṃ. Rājā tassa rūpasampattiṃ disvā rājāṇaṃ akatvā mā bho puna evamakāsī'ti ovaditvā vissajjesi. Rājāṇa yāvatatiyavāraṃ ovadanto vissajjetvā catutthe vāre gacchathe'taṃ āghātanaṃ netvā mārethāti ānāpesi. Evaṃ pāpakamme niratā anekākāreṇa ovadantā'pi na sakkā nivāretuṃ. Tathāhi:</w:t>
      </w:r>
    </w:p>
    <w:p>
      <w:pPr>
        <w:pStyle w:val="PlainText"/>
        <w:rPr/>
      </w:pPr>
      <w:r>
        <w:rPr>
          <w:rFonts w:cs="URW Palladio ITU" w:ascii="URW Palladio ITU" w:hAnsi="URW Palladio ITU"/>
        </w:rPr>
        <w:t>Soṇā ceva sigālāca vāyasā nīlamakkhikā,</w:t>
      </w:r>
    </w:p>
    <w:p>
      <w:pPr>
        <w:pStyle w:val="PlainText"/>
        <w:rPr>
          <w:rFonts w:ascii="URW Palladio ITU" w:hAnsi="URW Palladio ITU" w:cs="URW Palladio ITU"/>
        </w:rPr>
      </w:pPr>
      <w:r>
        <w:rPr>
          <w:rFonts w:cs="URW Palladio ITU" w:ascii="URW Palladio ITU" w:hAnsi="URW Palladio ITU"/>
        </w:rPr>
        <w:t>Iccete kuṇape sattā na sakkā te nisedhituṃ.</w:t>
      </w:r>
    </w:p>
    <w:p>
      <w:pPr>
        <w:pStyle w:val="PlainText"/>
        <w:rPr>
          <w:rFonts w:ascii="URW Palladio ITU" w:hAnsi="URW Palladio ITU" w:cs="URW Palladio ITU"/>
        </w:rPr>
      </w:pPr>
      <w:r>
        <w:rPr>
          <w:rFonts w:cs="URW Palladio ITU" w:ascii="URW Palladio ITU" w:hAnsi="URW Palladio ITU"/>
        </w:rPr>
        <w:t xml:space="preserve">Tathā pāṇātipātesu paradāre surāya ca, </w:t>
      </w:r>
    </w:p>
    <w:p>
      <w:pPr>
        <w:pStyle w:val="PlainText"/>
        <w:rPr>
          <w:rFonts w:ascii="URW Palladio ITU" w:hAnsi="URW Palladio ITU" w:cs="URW Palladio ITU"/>
        </w:rPr>
      </w:pPr>
      <w:r>
        <w:rPr>
          <w:rFonts w:cs="URW Palladio ITU" w:ascii="URW Palladio ITU" w:hAnsi="URW Palladio ITU"/>
        </w:rPr>
        <w:t xml:space="preserve">Musāvādesu theyyesu sattasattā na cār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rājapurisā taṃ bandhitvā pakkamiṃsu. Tadā soma brāhmaṇo somadattā tathānīyamānaṃ disvā kampamānahadayo rājapurisānaṃ santikaṃ gantvā imaṃ bho muhuttaṃ mā māretha yāvarājānaṃ jānāpessāmī'ti vatvā rañño santikaṃ gantvā vanditvā ṭhito deva mama jīvitaṃ somadattassa brāhmaṇassa dassāmi. Etaṃ muñcatha. Yadi māretukāmā maṃ mārethā'ti āha. Rājā tuṭṭho ahosi. Rājapuriso somadattaṃ muñcitvā somabrāhmaṇaṃ āghātanaṃ netvā māresuṃ aho kataññuno katave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 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ūpakāramattānaṃ sarantā keci mānusā,</w:t>
      </w:r>
    </w:p>
    <w:p>
      <w:pPr>
        <w:pStyle w:val="PlainText"/>
        <w:rPr>
          <w:rFonts w:ascii="URW Palladio ITU" w:hAnsi="URW Palladio ITU" w:cs="URW Palladio ITU"/>
        </w:rPr>
      </w:pPr>
      <w:r>
        <w:rPr>
          <w:rFonts w:cs="URW Palladio ITU" w:ascii="URW Palladio ITU" w:hAnsi="URW Palladio ITU"/>
        </w:rPr>
        <w:t>Jīvitaṃ denti somova somadattassa att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ena jīvitadānena devaloke nibbattitvā mahante kanakavimāne devaccharā sahassa parivuto dibbasampattīmanubhavanto paṭivasati. Tadā somadatta brāhmaṇo eso maṃ maraṇappattaṃ mocesīti vatvā tassatthāya dāṇaṃ datvā pattiṃ adāsi. Tāvadevassa tato bahutaraṃ devissariyaṃ ahosi. Devānubhāvaṃ ca tato so somadevo attano devissariyaṃ olokento sahāyassa attano jīvitadānaṃ addasa. Disvā attabhāvaṃ vijahitvā mānavakavaṇṇena somadattabrāhmaṇaṃ upasaṅkamitvā paṭisanthāraṃ katvā attānaṃ devaloke nibbattabhāvaṃ pakāsetvā taṃ gahetvā attano ānubhāvena devalokaṃ netvā yathākāmaṃ sampattimanubhavā'ti vatvā sattāhaṃ devissariyaṃ datvā sattame divase netvā tassa gehe yeva patiṭṭhāpesi. Tathāhi dibbasampatti manubhūtassa manussasampatti paṭikkulā hoti. Tato so dibbasampatti manussaranto kiso dubbalo uppaṇḍuppaṇḍukajāto ahosi. Athekadivasaṃ devaputto taṃ olokento tathā dukkhappattaṃ disvā na sakkā manussena dibbasampatti manubhavitunti icchiticchitasampatti dāyakaṃ ekaṃ ciktāmaṇiṃ datvā tassa bhariyampi attano ānubhāvena rūpavantaṃ yasavantaṃ vaṇṇavantaṃ atikkantamanussitthivaṇṇaṃ akāsi. Aparabhāge te jayampatikā paccakkhato diṭṭhadibbasampatti vibhavā dānaṃ datvā sīlaṃ rakkhitvā sahāya devaputtassa santikeyeva nibbatt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dena nanditamanā upakārakena</w:t>
      </w:r>
    </w:p>
    <w:p>
      <w:pPr>
        <w:pStyle w:val="PlainText"/>
        <w:rPr>
          <w:rFonts w:ascii="URW Palladio ITU" w:hAnsi="URW Palladio ITU" w:cs="URW Palladio ITU"/>
        </w:rPr>
      </w:pPr>
      <w:r>
        <w:rPr>
          <w:rFonts w:cs="URW Palladio ITU" w:ascii="URW Palladio ITU" w:hAnsi="URW Palladio ITU"/>
        </w:rPr>
        <w:t>Pāṇampi denti sujanā iti cintayitvā,</w:t>
      </w:r>
    </w:p>
    <w:p>
      <w:pPr>
        <w:pStyle w:val="PlainText"/>
        <w:rPr/>
      </w:pPr>
      <w:r>
        <w:rPr>
          <w:rFonts w:cs="URW Palladio ITU" w:ascii="URW Palladio ITU" w:hAnsi="URW Palladio ITU"/>
        </w:rPr>
        <w:t>Mittaddu mā bhavatha bho upakārakassa</w:t>
      </w:r>
    </w:p>
    <w:p>
      <w:pPr>
        <w:pStyle w:val="PlainText"/>
        <w:rPr>
          <w:rFonts w:ascii="URW Palladio ITU" w:hAnsi="URW Palladio ITU" w:cs="URW Palladio ITU"/>
        </w:rPr>
      </w:pPr>
      <w:r>
        <w:rPr>
          <w:rFonts w:cs="URW Palladio ITU" w:ascii="URW Palladio ITU" w:hAnsi="URW Palladio ITU"/>
        </w:rPr>
        <w:t xml:space="preserve">Pāsaṃsiyā bhavatha sādhujanehi nicc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yassa pariccatta jīvitakassa vatthuṃ dasamaṃ</w:t>
      </w:r>
    </w:p>
    <w:p>
      <w:pPr>
        <w:pStyle w:val="PlainText"/>
        <w:rPr>
          <w:rFonts w:ascii="URW Palladio ITU" w:hAnsi="URW Palladio ITU" w:cs="URW Palladio ITU"/>
        </w:rPr>
      </w:pPr>
      <w:r>
        <w:rPr>
          <w:rFonts w:cs="URW Palladio ITU" w:ascii="URW Palladio ITU" w:hAnsi="URW Palladio ITU"/>
        </w:rPr>
        <w:t>Nandirājavaggo duti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avañcit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ti parinibbutamhi kosalarañño kira janapade tuṇḍagāmo nāma ahosi. Tattheko buddhadāso nāma manusso yāvajīvaṃ "buddhaṃ saraṇaṃ gacchāmi buddho me saraṇaṃ tāṇaṃ lenaṃ parāyaṇaṃ"ti, evaṃ jīvita pariyantaṃ buddhaṃ saraṇaṃgato paṭivasati. Tasmiṃ samaye eko janapadavāsiko tattha tattha ābhiṇḍanto taṃ tuṇḍagāmaṃ patvā tasseva ghare nivāsaṃ kappesi. Tassa pana jānapadikassa sarīre eko yakkho āvisitvā pīḷeti. Tadā tassa gāmassa pavisanakāle yakkho buddhadāsopāsakassa guṇatejena tassa gehaṃ pavisitumasakkonto taṃ muñcitvā bahi gāme sattāhaṃ aṭṭhāsi tassā gamaṇaṃ olokento tato so jānapadiko satta div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vasitvā sattame divase sakaraṭṭhaṃ gantukāmo gāmā nikkhami. Atha taṃ tathā nikkhantaṃ disvā yakkho aggahesi. Atha so taṃ ettakaṃ kālaṃ kuhiṃ gatosī ti pucchi yakkho bho tavatthāya ettha vasantassa me sattāhaṃ atikkantanti. Tato so ko te mayā attho kiṃ te dammi'ti. Atha yakkhena so ahaṃ khudāya pīḷito bhattena me attho'ti vutto. So evaṃ sati kasmā maṃ antogehe vasantaṃ na gaṇhīti āha. Yakkhena bho tasmiṃ gehe buddhaṃ saraṇaṃ gato eko upāsako atthi tassa sīlatejena gehaṃ pavisitumasakkonto aṭṭhāsinti vutto. Jānapadiko saraṇaṃ nāma pucchi. Yakkho "buddhaṃ saraṇaṃ gacchāmī"ti vatvā saraṇaṃ aggahesī'ti āha. Taṃ vatvā jānapadiko idāni imaṃ vañcessāmī'ti cintetvā tena hi yakkha ahampi buddhaṃ saraṇaṃ gacchāmī'ti āha. Evaṃ vuttamatte yeva yakkho mahāsaddaṃ karonto bhayena bhamanto palāyi. Evaṃ sammāsambuddhassa saraṇaṃ idha loke bhayopaddavanivāraṇatthaṃ hoti paraloke saggamokkhāvahaṃ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ti vacanaṃ etaṃ amanussānaṃ bhayāvahaṃ,</w:t>
      </w:r>
    </w:p>
    <w:p>
      <w:pPr>
        <w:pStyle w:val="PlainText"/>
        <w:rPr>
          <w:rFonts w:ascii="URW Palladio ITU" w:hAnsi="URW Palladio ITU" w:cs="URW Palladio ITU"/>
        </w:rPr>
      </w:pPr>
      <w:r>
        <w:rPr>
          <w:rFonts w:cs="URW Palladio ITU" w:ascii="URW Palladio ITU" w:hAnsi="URW Palladio ITU"/>
        </w:rPr>
        <w:t>Buddhabhattika jantūnaṃ sabbadā mudamāv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opaddava nāsāya paccakkhaṃ dibbamosadhaṃ,</w:t>
      </w:r>
    </w:p>
    <w:p>
      <w:pPr>
        <w:pStyle w:val="PlainText"/>
        <w:rPr>
          <w:rFonts w:ascii="URW Palladio ITU" w:hAnsi="URW Palladio ITU" w:cs="URW Palladio ITU"/>
        </w:rPr>
      </w:pPr>
      <w:r>
        <w:rPr>
          <w:rFonts w:cs="URW Palladio ITU" w:ascii="URW Palladio ITU" w:hAnsi="URW Palladio ITU"/>
        </w:rPr>
        <w:t>Dibbamantaṃ mahātejaṃ mahāyantaṃ mahabbh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o dāruṇo yakkho disvā taṃ saraṇe ṭhitaṃ,</w:t>
      </w:r>
    </w:p>
    <w:p>
      <w:pPr>
        <w:pStyle w:val="PlainText"/>
        <w:rPr>
          <w:rFonts w:ascii="URW Palladio ITU" w:hAnsi="URW Palladio ITU" w:cs="URW Palladio ITU"/>
        </w:rPr>
      </w:pPr>
      <w:r>
        <w:rPr>
          <w:rFonts w:cs="URW Palladio ITU" w:ascii="URW Palladio ITU" w:hAnsi="URW Palladio ITU"/>
        </w:rPr>
        <w:t>Ubbiggoca bhayappatto lomahaṭṭho ca chamb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manto dhāvitaṃ disvā timirova suriyuggate,</w:t>
      </w:r>
    </w:p>
    <w:p>
      <w:pPr>
        <w:pStyle w:val="PlainText"/>
        <w:rPr>
          <w:rFonts w:ascii="URW Palladio ITU" w:hAnsi="URW Palladio ITU" w:cs="URW Palladio ITU"/>
        </w:rPr>
      </w:pPr>
      <w:r>
        <w:rPr>
          <w:rFonts w:cs="URW Palladio ITU" w:ascii="URW Palladio ITU" w:hAnsi="URW Palladio ITU"/>
        </w:rPr>
        <w:t>Simbalītulabhaṭṭaṃva caṇḍavātena khaṇḍ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dukkhaṃ rājacorāri yakkhapetādi sambhavaṃ,</w:t>
      </w:r>
    </w:p>
    <w:p>
      <w:pPr>
        <w:pStyle w:val="PlainText"/>
        <w:rPr>
          <w:rFonts w:ascii="URW Palladio ITU" w:hAnsi="URW Palladio ITU" w:cs="URW Palladio ITU"/>
        </w:rPr>
      </w:pPr>
      <w:r>
        <w:rPr>
          <w:rFonts w:cs="URW Palladio ITU" w:ascii="URW Palladio ITU" w:hAnsi="URW Palladio ITU"/>
        </w:rPr>
        <w:t xml:space="preserve">Nicchantena manussena gantabbaṃ saraṇattay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jānapadiko saraṇāgamane mahāguṇaṃ mahānisaṃsaṃ oloketvā buddhe sagāravo sappemo jīvitapariyantaṃ buddhaṃ saraṇaṃ gacchāmī'ti saraṇaṃ gantvā teneva saraṇagamanānubhāvena jīvitapariyosāne suttappabuddho viya devaloke nibba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a evaṃ saraṇaṃ gataṃ taṃ</w:t>
      </w:r>
    </w:p>
    <w:p>
      <w:pPr>
        <w:pStyle w:val="PlainText"/>
        <w:rPr>
          <w:rFonts w:ascii="URW Palladio ITU" w:hAnsi="URW Palladio ITU" w:cs="URW Palladio ITU"/>
        </w:rPr>
      </w:pPr>
      <w:r>
        <w:rPr>
          <w:rFonts w:cs="URW Palladio ITU" w:ascii="URW Palladio ITU" w:hAnsi="URW Palladio ITU"/>
        </w:rPr>
        <w:t>Apenti yakkhā'pi mahabbhayena,</w:t>
      </w:r>
    </w:p>
    <w:p>
      <w:pPr>
        <w:pStyle w:val="PlainText"/>
        <w:rPr>
          <w:rFonts w:ascii="URW Palladio ITU" w:hAnsi="URW Palladio ITU" w:cs="URW Palladio ITU"/>
        </w:rPr>
      </w:pPr>
      <w:r>
        <w:rPr>
          <w:rFonts w:cs="URW Palladio ITU" w:ascii="URW Palladio ITU" w:hAnsi="URW Palladio ITU"/>
        </w:rPr>
        <w:t>Pāletha sīlaṃ saraṇaṃ ca tasmā</w:t>
      </w:r>
    </w:p>
    <w:p>
      <w:pPr>
        <w:pStyle w:val="PlainText"/>
        <w:rPr/>
      </w:pPr>
      <w:r>
        <w:rPr>
          <w:rFonts w:cs="URW Palladio ITU" w:ascii="URW Palladio ITU" w:hAnsi="URW Palladio ITU"/>
        </w:rPr>
        <w:t xml:space="preserve">Jahātha duritaṃ sugatiṃ bhajav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avañcit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ādiṭṭhik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ti parinibbute rājagahanagare kira eko brahmabhattiko micchādiṭṭhiko paṭivasati. Tattheva sammādiṭṭhikopi tesaṃ ubhinnampi dve puttā ahesuṃ. Te ekato kīḷantā vaḍḍhanti. Athāparabhāge guḷakīḷaṃ kīlantānaṃ sammādiṭṭhikassa putto namo buddhāyā'ti vatvā guḷaṃ khippanto divase divase jināti. Micchādiṭṭhikassa putto namo brahmuno'ti vatvā khippanto parājeti. Tato micchādiṭṭhikassa putto niccaṃ jinantaṃ sammādiṭṭhikaṃ kumāraṃ disvā samma tvaṃ niccameva jināsi kiṃ vatvā guḷaṃ khipasī'ti pucchi sohaṃ samma namobuddhāyā'ti vatvā khipāmī'ti āha. Sopi tato paṭṭhāya namo buddhāyā'ti vatvā khipati. Atha te yebhuyyena dūte samasamāva honti aparabhāge micchādiṭṭhikassa putto pitarā saddhiṃ dārūnamatthāya vanaṃ gantvā sakaṭena dāruṃ gahetvā āgacchanto nagaradvārasamīpe sakaṭaṃ vissajjetvā tiṇe khādanatthāya geṇe vissajjesi. Goṇā tiṇaṃ khādantā aññehi gorūpehi saddhiṃ antonagaraṃ pavisiṃsu. Athassa pitā goṇe pariyesanto sakaṭaṃ olokehī ti puttaṃ nivattetvā nagaraṃ paviṭṭho ahosi. Atha sāyaṇhe jāte manussā nagaradvāraṃ pidahiṃsu. Tato kumāro bahi nagare dārusakaṭassa heṭṭhāsayanto niddūpagato ahosi. Atha tassā rattiyā sammādiṭṭhiko ca micchādiṭṭhikocā'ti dve yakkhā gocaraṃ pariyesamānā sakaṭassa heṭṭhā nipannaṃ kumāraṃ addasaṃsu. Tesu micchidiṭṭhiko imaṃ khādāmī'ti āha. Athāparo mā evamakāsi namobuddhāyā'ti vācako eso'ti khādamevetanti vatvā itareṇa yāvatatiyaṃ vāriyamāno'pi gantvā tassa pāde gahetvā ākaḍḍhi. Tasmiṃ khaṇe dārako pubbaparicayena namobuddhāyā'ti āha. Taṃ sutvā yakkho bhayappatto lomahaṭṭho hatthaṃ vissajjetvā paṭikkamma aṭṭhāsi. Aho acchariyaṃ buddhānubhāvaṃ abbhutaṃ evaṃ attaṃ anīyātetvā paricayena namobuddhāyā'ti vuttassapi bhayaṃ chambhitattaṃ upaddavaṃ vā na hoti. Pageva attaṃ nīyātetvā yāvajīvaṃ buddhaṃ saraṇa gatassā'ti uttaṃ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sikhino nādaṃ bhujaṅgānaṃ bhayāvahaṃ,</w:t>
      </w:r>
    </w:p>
    <w:p>
      <w:pPr>
        <w:pStyle w:val="PlainText"/>
        <w:rPr>
          <w:rFonts w:ascii="URW Palladio ITU" w:hAnsi="URW Palladio ITU" w:cs="URW Palladio ITU"/>
        </w:rPr>
      </w:pPr>
      <w:r>
        <w:rPr>
          <w:rFonts w:cs="URW Palladio ITU" w:ascii="URW Palladio ITU" w:hAnsi="URW Palladio ITU"/>
        </w:rPr>
        <w:t>Evaṃ buddhoti vacanaṃ amanussānaṃ bhayāva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mantassa jappena vilayaṃ yāti kibbisaṃ,</w:t>
      </w:r>
    </w:p>
    <w:p>
      <w:pPr>
        <w:pStyle w:val="PlainText"/>
        <w:rPr>
          <w:rFonts w:ascii="URW Palladio ITU" w:hAnsi="URW Palladio ITU" w:cs="URW Palladio ITU"/>
        </w:rPr>
      </w:pPr>
      <w:r>
        <w:rPr>
          <w:rFonts w:cs="URW Palladio ITU" w:ascii="URW Palladio ITU" w:hAnsi="URW Palladio ITU"/>
        </w:rPr>
        <w:t>Evaṃ buddho'ti vacanena pahāyanti pisāc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ṃ disvā yathā sitthaṃ dūrato ca vilīyati,</w:t>
      </w:r>
    </w:p>
    <w:p>
      <w:pPr>
        <w:pStyle w:val="PlainText"/>
        <w:rPr>
          <w:rFonts w:ascii="URW Palladio ITU" w:hAnsi="URW Palladio ITU" w:cs="URW Palladio ITU"/>
        </w:rPr>
      </w:pPr>
      <w:r>
        <w:rPr>
          <w:rFonts w:cs="URW Palladio ITU" w:ascii="URW Palladio ITU" w:hAnsi="URW Palladio ITU"/>
        </w:rPr>
        <w:t xml:space="preserve">Disvā nevaṃ saraṇagataṃ petāpentāva dū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araṃ buddha icceta makkharañcayamabbhutaṃ,</w:t>
      </w:r>
    </w:p>
    <w:p>
      <w:pPr>
        <w:pStyle w:val="PlainText"/>
        <w:rPr>
          <w:rFonts w:ascii="URW Palladio ITU" w:hAnsi="URW Palladio ITU" w:cs="URW Palladio ITU"/>
        </w:rPr>
      </w:pPr>
      <w:r>
        <w:rPr>
          <w:rFonts w:cs="URW Palladio ITU" w:ascii="URW Palladio ITU" w:hAnsi="URW Palladio ITU"/>
        </w:rPr>
        <w:t>Sabbopaddava nāsāya thirapākāramugg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ratanapāsādaṃ tameva vajiraṃ guhaṃ,</w:t>
      </w:r>
    </w:p>
    <w:p>
      <w:pPr>
        <w:pStyle w:val="PlainText"/>
        <w:rPr>
          <w:rFonts w:ascii="URW Palladio ITU" w:hAnsi="URW Palladio ITU" w:cs="URW Palladio ITU"/>
        </w:rPr>
      </w:pPr>
      <w:r>
        <w:rPr>
          <w:rFonts w:cs="URW Palladio ITU" w:ascii="URW Palladio ITU" w:hAnsi="URW Palladio ITU"/>
        </w:rPr>
        <w:t>Tameva nāvaṃ dīpaṃ taṃ tameva kavac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va sirasi bhāsantaṃ kirīṭaṃ ratanāmayaṃ</w:t>
      </w:r>
    </w:p>
    <w:p>
      <w:pPr>
        <w:pStyle w:val="PlainText"/>
        <w:rPr>
          <w:rFonts w:ascii="URW Palladio ITU" w:hAnsi="URW Palladio ITU" w:cs="URW Palladio ITU"/>
        </w:rPr>
      </w:pPr>
      <w:r>
        <w:rPr>
          <w:rFonts w:cs="URW Palladio ITU" w:ascii="URW Palladio ITU" w:hAnsi="URW Palladio ITU"/>
        </w:rPr>
        <w:t>Lalāṭe tilakaṃ rammaṃ kappuraṃ nayanadv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ḍaṅkaṃ kaṇṇayugale soṇṇa mālā gale sub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vaḷi tārahārā bhārajattusu laṅ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daṃ bāhumūlassa karagge valayaṃ tathā,</w:t>
      </w:r>
    </w:p>
    <w:p>
      <w:pPr>
        <w:pStyle w:val="PlainText"/>
        <w:rPr>
          <w:rFonts w:ascii="URW Palladio ITU" w:hAnsi="URW Palladio ITU" w:cs="URW Palladio ITU"/>
        </w:rPr>
      </w:pPr>
      <w:r>
        <w:rPr>
          <w:rFonts w:cs="URW Palladio ITU" w:ascii="URW Palladio ITU" w:hAnsi="URW Palladio ITU"/>
        </w:rPr>
        <w:t>Aṅgulisva ṅgulīyaṃ ca khaggaṃ maṅgalasam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ṇātapattamuṇahīsaṃ na baṇo sa sarāsanaṃ,</w:t>
      </w:r>
    </w:p>
    <w:p>
      <w:pPr>
        <w:pStyle w:val="PlainText"/>
        <w:rPr>
          <w:rFonts w:ascii="URW Palladio ITU" w:hAnsi="URW Palladio ITU" w:cs="URW Palladio ITU"/>
        </w:rPr>
      </w:pPr>
      <w:r>
        <w:rPr>
          <w:rFonts w:cs="URW Palladio ITU" w:ascii="URW Palladio ITU" w:hAnsi="URW Palladio ITU"/>
        </w:rPr>
        <w:t>Tameva sabbālaṅkāraṃ tameva duritāp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hi paṇḍito poso lokalocana satthuno,</w:t>
      </w:r>
    </w:p>
    <w:p>
      <w:pPr>
        <w:pStyle w:val="PlainText"/>
        <w:rPr/>
      </w:pPr>
      <w:r>
        <w:rPr>
          <w:rFonts w:cs="URW Palladio ITU" w:ascii="URW Palladio ITU" w:hAnsi="URW Palladio ITU"/>
        </w:rPr>
        <w:t>Saraṇaṃ tassa ganteva guṇanāmaṃ ehi pass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ti vacanaṃ pubbaṃ buddhāye'ti giraṃ tadā,</w:t>
      </w:r>
    </w:p>
    <w:p>
      <w:pPr>
        <w:pStyle w:val="PlainText"/>
        <w:rPr>
          <w:rFonts w:ascii="URW Palladio ITU" w:hAnsi="URW Palladio ITU" w:cs="URW Palladio ITU"/>
        </w:rPr>
      </w:pPr>
      <w:r>
        <w:rPr>
          <w:rFonts w:cs="URW Palladio ITU" w:ascii="URW Palladio ITU" w:hAnsi="URW Palladio ITU"/>
        </w:rPr>
        <w:t>Supantena kumāreṇa micchādiṭṭhika sūn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 vuttaṃ pisācā'pi manussakuṇaperatā,</w:t>
      </w:r>
    </w:p>
    <w:p>
      <w:pPr>
        <w:pStyle w:val="PlainText"/>
        <w:rPr>
          <w:rFonts w:ascii="URW Palladio ITU" w:hAnsi="URW Palladio ITU" w:cs="URW Palladio ITU"/>
        </w:rPr>
      </w:pPr>
      <w:r>
        <w:rPr>
          <w:rFonts w:cs="URW Palladio ITU" w:ascii="URW Palladio ITU" w:hAnsi="URW Palladio ITU"/>
        </w:rPr>
        <w:t>Na hiṃsanti aho buddhaguṇasāramahant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sammādiṭṭhikayakkho micchādiṭṭhikassa yakkhassa evamāha ayuttaṃ bhotayā kataṃ buddhaguṇe pahārodinno daṇḍakammaṃ tayā kātabbaṃti. Tena kiṃ mayā samma kātabbaṃ ti vutte bubhukkhitasma āhāraṃ dehī'ti āha. Tato so sādhuti vatvā yāvāhaṃ āgacchāmi tvaṃ tāvettha vacchāhī'ti vatvā bimbisārarañño kañcanataṭṭake vaḍḍhitaṃ rasabhojanaṃ āharitvā kumārassa pituvaṇṇena dārakaṃ bhojetvā puna kumāreṇa vutta buddhavacanaṃca attanākatavāyāmaṃ cā'ti sabbaṃ taṭṭake likhitvā idaṃ raññoyeva paññāyatū'ti adhaṭṭhāya agamaṃsu. Atha pabhātāya rattiyā rañño bhojanakāle rājapurisā tattha taṭṭakaṃ adisvā nagaraṃ upaparikkhantā sakaṭe dārakaṃca taṭṭakaṃca disvā taṭṭakena saddhiṃ taṃ gahetvā rañño dassesuṃ rājā taṭṭake akkharādīni disvā vācetvā tassa guṇe pasanno mahantena yasena saddhiṃ seṭṭhiṭṭhānamad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inassa nāmaṃ supinena pevaṃ na hoti bhītiṃ lapanena yasmā,</w:t>
      </w:r>
    </w:p>
    <w:p>
      <w:pPr>
        <w:pStyle w:val="PlainText"/>
        <w:rPr>
          <w:rFonts w:ascii="URW Palladio ITU" w:hAnsi="URW Palladio ITU" w:cs="URW Palladio ITU"/>
        </w:rPr>
      </w:pPr>
      <w:r>
        <w:rPr>
          <w:rFonts w:cs="URW Palladio ITU" w:ascii="URW Palladio ITU" w:hAnsi="URW Palladio ITU"/>
        </w:rPr>
        <w:t>Tasmā munindaṃ satataṃ sarātha guṇe sarantā saraṇaṃ ca yā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ādiṭṭhik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apīṭhikāy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mbudīpe mahābodhito kira dakkhiṇapasse ekaṃ paccanta nagaraṃ ahosi. Tattha saddhāsampanno ratanattayamāmako eko upāsako paṭivasati. Tadā eko khīṇāsavo bhagavatā paribhuttaṃ pādipīṭhaṃ thavikāya pakkhipitvā gatagataṭṭhāne pūjento anukka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nagaraṃ sampāpuṇitvā sunivattho supāruto pattaṃ gahetvā antaravīthiṃ paṭipajji. Yugamattadaso pabbajjālīlāya janaṃ paritosento. Atha so upāsako tathā gacchantaṃ theraṃ disvā pasannamānaso upagantvā pañcapatiṭṭhitena vanditvā pattaṃ gahetvā bhojetvā nibaddhaṃ mama gehaṃ āgamanamicchāmi mamānukampāya ettheva vasatha sāmī'ti yācitvā nagarāsanne ramaṇīye vanasaṇḍe nadīkūle paṇṇasālaṃ katvā therassa taṃ nīyādetvā catupaccayehi paṭijagganto mānento pūjento vasati. Thero'pi tattha phāsukaṭṭhāne bhagavatā paribhuttapāda pīṭhadhātuṃ nidhāya vālukāhi thūpaṃ katvā niccaṃ gandhadhūpapupphapūjādīhi pūjayamāno vāsaṃ kappeti. Tasmiṃ samaye tassopāsakassa anantara gehavāsiko eko issarabhattiko attano devataṃ nibaddhaṃ namassati. Taṃ disvāssa upāsako laddhaguṇe vatvā akhette samma mā viriyaṃ karohi pajahetaṃ diṭṭhiṃti āha. Tato so kerāṭiko issarabhattiko ko te satthu guṇānubhāvo amhākaṃ issarassa guṇova mahanto'ti vatvā tassa aguṇaṃ guṇanti kath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puraṃ so vināsesi lalāṭanayanagginā,</w:t>
      </w:r>
    </w:p>
    <w:p>
      <w:pPr>
        <w:pStyle w:val="PlainText"/>
        <w:rPr>
          <w:rFonts w:ascii="URW Palladio ITU" w:hAnsi="URW Palladio ITU" w:cs="URW Palladio ITU"/>
        </w:rPr>
      </w:pPr>
      <w:r>
        <w:rPr>
          <w:rFonts w:cs="URW Palladio ITU" w:ascii="URW Palladio ITU" w:hAnsi="URW Palladio ITU"/>
        </w:rPr>
        <w:t>Asure ca vināsesi tisūlena mahiss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ṭākalāpa māvattaṃ naccatī dinasandhiyaṃ,</w:t>
      </w:r>
    </w:p>
    <w:p>
      <w:pPr>
        <w:pStyle w:val="PlainText"/>
        <w:rPr>
          <w:rFonts w:ascii="URW Palladio ITU" w:hAnsi="URW Palladio ITU" w:cs="URW Palladio ITU"/>
        </w:rPr>
      </w:pPr>
      <w:r>
        <w:rPr>
          <w:rFonts w:cs="URW Palladio ITU" w:ascii="URW Palladio ITU" w:hAnsi="URW Palladio ITU"/>
        </w:rPr>
        <w:t>Vādeti bherivīṇādiṃ gītaṃ vā'pi sa g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iyāyo tassa tasso(hi) jaṭāyekaṃ samubbahe,</w:t>
      </w:r>
    </w:p>
    <w:p>
      <w:pPr>
        <w:pStyle w:val="PlainText"/>
        <w:rPr>
          <w:rFonts w:ascii="URW Palladio ITU" w:hAnsi="URW Palladio ITU" w:cs="URW Palladio ITU"/>
        </w:rPr>
      </w:pPr>
      <w:r>
        <w:rPr>
          <w:rFonts w:cs="URW Palladio ITU" w:ascii="URW Palladio ITU" w:hAnsi="URW Palladio ITU"/>
        </w:rPr>
        <w:t>Ekamekena passena passamāno carek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cammambaradharo teneva vāritātapo,</w:t>
      </w:r>
    </w:p>
    <w:p>
      <w:pPr>
        <w:pStyle w:val="PlainText"/>
        <w:rPr>
          <w:rFonts w:ascii="URW Palladio ITU" w:hAnsi="URW Palladio ITU" w:cs="URW Palladio ITU"/>
        </w:rPr>
      </w:pPr>
      <w:r>
        <w:rPr>
          <w:rFonts w:cs="URW Palladio ITU" w:ascii="URW Palladio ITU" w:hAnsi="URW Palladio ITU"/>
        </w:rPr>
        <w:t>Asādisehi puttehi rūpeṇa ca supākaṭ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iyā ca madhupāne ca vyāvaṭo sabbadā ca so,</w:t>
      </w:r>
    </w:p>
    <w:p>
      <w:pPr>
        <w:pStyle w:val="PlainText"/>
        <w:rPr>
          <w:rFonts w:ascii="URW Palladio ITU" w:hAnsi="URW Palladio ITU" w:cs="URW Palladio ITU"/>
        </w:rPr>
      </w:pPr>
      <w:r>
        <w:rPr>
          <w:rFonts w:cs="URW Palladio ITU" w:ascii="URW Palladio ITU" w:hAnsi="URW Palladio ITU"/>
        </w:rPr>
        <w:t>Manussaṭṭhidharo sīsa kapālenesa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jāno na bhayaṃ tassa maraṇaṃ natthi sassato,</w:t>
      </w:r>
    </w:p>
    <w:p>
      <w:pPr>
        <w:pStyle w:val="PlainText"/>
        <w:rPr>
          <w:rFonts w:ascii="URW Palladio ITU" w:hAnsi="URW Palladio ITU" w:cs="URW Palladio ITU"/>
        </w:rPr>
      </w:pPr>
      <w:r>
        <w:rPr>
          <w:rFonts w:cs="URW Palladio ITU" w:ascii="URW Palladio ITU" w:hAnsi="URW Palladio ITU"/>
        </w:rPr>
        <w:t>Īdiso me mahādevā natthaññassīdisogu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upāsako samma tuyhaṃ issarassa ete guṇā nāma tāva hontu aguṇā nāmakittakā hentī'ti vatvā bhagavato sakalaguṇe saṃharitvā kath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e sabbasavantīnaṃ ādhāro sāgaro yathā,</w:t>
      </w:r>
    </w:p>
    <w:p>
      <w:pPr>
        <w:pStyle w:val="PlainText"/>
        <w:rPr>
          <w:rFonts w:ascii="URW Palladio ITU" w:hAnsi="URW Palladio ITU" w:cs="URW Palladio ITU"/>
        </w:rPr>
      </w:pPr>
      <w:r>
        <w:rPr>
          <w:rFonts w:cs="URW Palladio ITU" w:ascii="URW Palladio ITU" w:hAnsi="URW Palladio ITU"/>
        </w:rPr>
        <w:t>Sabbesaṃ guṇarāsīnaṃ ādhāro,ca tat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ācarānaṃ sabbesaṃ ādhāra,va dharā ayaṃ,</w:t>
      </w:r>
    </w:p>
    <w:p>
      <w:pPr>
        <w:pStyle w:val="PlainText"/>
        <w:rPr>
          <w:rFonts w:ascii="URW Palladio ITU" w:hAnsi="URW Palladio ITU" w:cs="URW Palladio ITU"/>
        </w:rPr>
      </w:pPr>
      <w:r>
        <w:rPr>
          <w:rFonts w:cs="URW Palladio ITU" w:ascii="URW Palladio ITU" w:hAnsi="URW Palladio ITU"/>
        </w:rPr>
        <w:t xml:space="preserve">Tathā guṇānaṃ sabbesaṃ ādhāro'va tathāgato. </w:t>
      </w:r>
    </w:p>
    <w:p>
      <w:pPr>
        <w:pStyle w:val="PlainText"/>
        <w:rPr/>
      </w:pPr>
      <w:r>
        <w:rPr>
          <w:rFonts w:cs="URW Palladio ITU" w:ascii="URW Palladio ITU" w:hAnsi="URW Palladio ITU"/>
        </w:rPr>
        <w:t>Evaṃ santo viyatto ca evaṃ so karuṇāparo,</w:t>
      </w:r>
    </w:p>
    <w:p>
      <w:pPr>
        <w:pStyle w:val="PlainText"/>
        <w:rPr>
          <w:rFonts w:ascii="URW Palladio ITU" w:hAnsi="URW Palladio ITU" w:cs="URW Palladio ITU"/>
        </w:rPr>
      </w:pPr>
      <w:r>
        <w:rPr>
          <w:rFonts w:cs="URW Palladio ITU" w:ascii="URW Palladio ITU" w:hAnsi="URW Palladio ITU"/>
        </w:rPr>
        <w:t>Evamiddhividhā tassa eva mevaṃ guṇā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e'pi sakkoti na yassa vaṇṇe kappampi vatvā khayataṃgametuṃ, pageva na brahmasurāsurehi vattuṃ na hānanta guṇassa vaṇ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pPr>
      <w:r>
        <w:rPr>
          <w:rFonts w:cs="URW Palladio ITU" w:ascii="URW Palladio ITU" w:hAnsi="URW Palladio ITU"/>
        </w:rPr>
        <w:t>Evaṃ vadantā pana te ubho'pi amhākaṃ devo uttamo'ti kalahaṃ vaḍḍhetvā rañño santikamagamaṃsu. Rājā tesaṃ kathaṃ sutvā tena hi tumhākaṃ devatānaṃ mahantabhāvaṃ iddhipāṭihāriyena jānissāma. Dassetha tehi no iddhīti nagare bheriṃ carāpesi ito kira sattāhaccayena imesaṃ dvinnaṃ satthārānaṃ pāṭihāriyāni bhavissanti sabbe sannipatantūti taṃ sutvā nānādisāsu bahumanussā samāgamiṃsu atha micchādiṭṭhikā ajja amhākaṃ devassaānubhāvaṃ passāmāti mahantaṃ pūjaṃ karontā tattha sāraṃ nāddasaṃsu. Sammādiṭṭhikā'pi ajja amhākaṃ bhagavato ānubhāvaṃ passissāmā'ti vāḷukā thūpaṃ gantvā gandhamālādīhi pūjetvā padakkhiṇaṃ katvā añjalimpaggayha aṭṭhaṃsu atha rājā'pi balavāhaṇaparivuto ekamante aṭṭhāsi. Nānāsamayavādino'pi ajja tesaṃ pāṭihāriyaṃ passissāmā'ti mañcāti mañcaṃ katvā aṭṭhaṃsu. Tesaṃ samāgame sammādiṭṭhikā vāḷukāthūpamabhimukhaṃ katvā añjalimpaggayha sāmī amhākaṃ bhagavā sabbabuddha kiccāni niṭṭhāpetvā anupādisesāya nibbāṇadhātuyā parinibbāyi. Sāriputta mahāmoggallānādayo asītimahāsāvakā'pi parinibbāyiṃsu. Natthettha amhākaṃ aññaṃ paṭisaraṇanti vatvā saccakiriyaṃ karontā āhaṃsu:</w:t>
      </w:r>
    </w:p>
    <w:p>
      <w:pPr>
        <w:pStyle w:val="PlainText"/>
        <w:rPr>
          <w:rFonts w:ascii="URW Palladio ITU" w:hAnsi="URW Palladio ITU" w:cs="URW Palladio ITU"/>
        </w:rPr>
      </w:pPr>
      <w:r>
        <w:rPr>
          <w:rFonts w:cs="URW Palladio ITU" w:ascii="URW Palladio ITU" w:hAnsi="URW Palladio ITU"/>
        </w:rPr>
        <w:t>Apāṇakoṭiṃ buddhassa saraṇaṃ no gatā yadi,</w:t>
      </w:r>
    </w:p>
    <w:p>
      <w:pPr>
        <w:pStyle w:val="PlainText"/>
        <w:rPr>
          <w:rFonts w:ascii="URW Palladio ITU" w:hAnsi="URW Palladio ITU" w:cs="URW Palladio ITU"/>
        </w:rPr>
      </w:pPr>
      <w:r>
        <w:rPr>
          <w:rFonts w:cs="URW Palladio ITU" w:ascii="URW Palladio ITU" w:hAnsi="URW Palladio ITU"/>
        </w:rPr>
        <w:t>Tena saccena'yaṃ dhātu dassetu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āṇakoṭiṃ dhammassa saraṇaṃ no gatā yadi,</w:t>
      </w:r>
    </w:p>
    <w:p>
      <w:pPr>
        <w:pStyle w:val="PlainText"/>
        <w:rPr>
          <w:rFonts w:ascii="URW Palladio ITU" w:hAnsi="URW Palladio ITU" w:cs="URW Palladio ITU"/>
        </w:rPr>
      </w:pPr>
      <w:r>
        <w:rPr>
          <w:rFonts w:cs="URW Palladio ITU" w:ascii="URW Palladio ITU" w:hAnsi="URW Palladio ITU"/>
        </w:rPr>
        <w:t>Tena saccena'yaṃ dhātu dassetu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āṇakoṭiṃ saṅghassa saraṇaṃ no gatā yadi, </w:t>
      </w:r>
    </w:p>
    <w:p>
      <w:pPr>
        <w:pStyle w:val="PlainText"/>
        <w:rPr>
          <w:rFonts w:ascii="URW Palladio ITU" w:hAnsi="URW Palladio ITU" w:cs="URW Palladio ITU"/>
        </w:rPr>
      </w:pPr>
      <w:r>
        <w:rPr>
          <w:rFonts w:cs="URW Palladio ITU" w:ascii="URW Palladio ITU" w:hAnsi="URW Palladio ITU"/>
        </w:rPr>
        <w:t>Tena saccena'yaṃ dhātu dassetu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makāle munindassa pādukā cāsi abbhutā,</w:t>
      </w:r>
    </w:p>
    <w:p>
      <w:pPr>
        <w:pStyle w:val="PlainText"/>
        <w:rPr>
          <w:rFonts w:ascii="URW Palladio ITU" w:hAnsi="URW Palladio ITU" w:cs="URW Palladio ITU"/>
        </w:rPr>
      </w:pPr>
      <w:r>
        <w:rPr>
          <w:rFonts w:cs="URW Palladio ITU" w:ascii="URW Palladio ITU" w:hAnsi="URW Palladio ITU"/>
        </w:rPr>
        <w:t>Tena saccena'yaṃ dhātu dassetu pāṭihāriyaṃ.</w:t>
      </w:r>
    </w:p>
    <w:p>
      <w:pPr>
        <w:pStyle w:val="PlainText"/>
        <w:rPr>
          <w:rFonts w:ascii="URW Palladio ITU" w:hAnsi="URW Palladio ITU" w:cs="URW Palladio ITU"/>
        </w:rPr>
      </w:pPr>
      <w:r>
        <w:rPr>
          <w:rFonts w:cs="URW Palladio ITU" w:ascii="URW Palladio ITU" w:hAnsi="URW Palladio ITU"/>
        </w:rPr>
        <w:t>Chaddantakāle munino dāṭhā charaṃsi rañjitā,</w:t>
      </w:r>
    </w:p>
    <w:p>
      <w:pPr>
        <w:pStyle w:val="PlainText"/>
        <w:rPr>
          <w:rFonts w:ascii="URW Palladio ITU" w:hAnsi="URW Palladio ITU" w:cs="URW Palladio ITU"/>
        </w:rPr>
      </w:pPr>
      <w:r>
        <w:rPr>
          <w:rFonts w:cs="URW Palladio ITU" w:ascii="URW Palladio ITU" w:hAnsi="URW Palladio ITU"/>
        </w:rPr>
        <w:t>Tena saccena'yaṃ dhātu nicchāretu cha raṃs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amatto tadā buddho ṭhito paṅkaja muddhanī,</w:t>
      </w:r>
    </w:p>
    <w:p>
      <w:pPr>
        <w:pStyle w:val="PlainText"/>
        <w:rPr/>
      </w:pPr>
      <w:r>
        <w:rPr>
          <w:rFonts w:cs="URW Palladio ITU" w:ascii="URW Palladio ITU" w:hAnsi="URW Palladio ITU"/>
        </w:rPr>
        <w:t>Nicchāresāsabhiṃ vācaṃ aggo seṭṭho'ti ādinā,</w:t>
      </w:r>
    </w:p>
    <w:p>
      <w:pPr>
        <w:pStyle w:val="PlainText"/>
        <w:rPr>
          <w:rFonts w:ascii="URW Palladio ITU" w:hAnsi="URW Palladio ITU" w:cs="URW Palladio ITU"/>
        </w:rPr>
      </w:pPr>
      <w:r>
        <w:rPr>
          <w:rFonts w:cs="URW Palladio ITU" w:ascii="URW Palladio ITU" w:hAnsi="URW Palladio ITU"/>
        </w:rPr>
        <w:t>Tena saccena'yaṃ dhātu dassetu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e caturo disvā nikkhanto abhinikkhamaṃ,</w:t>
      </w:r>
    </w:p>
    <w:p>
      <w:pPr>
        <w:pStyle w:val="PlainText"/>
        <w:rPr>
          <w:rFonts w:ascii="URW Palladio ITU" w:hAnsi="URW Palladio ITU" w:cs="URW Palladio ITU"/>
        </w:rPr>
      </w:pPr>
      <w:r>
        <w:rPr>
          <w:rFonts w:cs="URW Palladio ITU" w:ascii="URW Palladio ITU" w:hAnsi="URW Palladio ITU"/>
        </w:rPr>
        <w:t>Tena saccena'yaṃ dhātu dassetu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asenaṃ palāpetvā nisinno bujjhi bodhiyaṃ,</w:t>
      </w:r>
    </w:p>
    <w:p>
      <w:pPr>
        <w:pStyle w:val="PlainText"/>
        <w:rPr>
          <w:rFonts w:ascii="URW Palladio ITU" w:hAnsi="URW Palladio ITU" w:cs="URW Palladio ITU"/>
        </w:rPr>
      </w:pPr>
      <w:r>
        <w:rPr>
          <w:rFonts w:cs="URW Palladio ITU" w:ascii="URW Palladio ITU" w:hAnsi="URW Palladio ITU"/>
        </w:rPr>
        <w:t>Tena saccena,yaṃ dhātu dassetu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cakkaṃ pavattesi jino,sipatane tadā</w:t>
      </w:r>
    </w:p>
    <w:p>
      <w:pPr>
        <w:pStyle w:val="PlainText"/>
        <w:rPr>
          <w:rFonts w:ascii="URW Palladio ITU" w:hAnsi="URW Palladio ITU" w:cs="URW Palladio ITU"/>
        </w:rPr>
      </w:pPr>
      <w:r>
        <w:rPr>
          <w:rFonts w:cs="URW Palladio ITU" w:ascii="URW Palladio ITU" w:hAnsi="URW Palladio ITU"/>
        </w:rPr>
        <w:t xml:space="preserve">Tena saccena'yaṃ dhātu dassetu 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opananda bhogindaṃ nāgaṃ nālāgirivhayaṃ</w:t>
      </w:r>
    </w:p>
    <w:p>
      <w:pPr>
        <w:pStyle w:val="PlainText"/>
        <w:rPr>
          <w:rFonts w:ascii="URW Palladio ITU" w:hAnsi="URW Palladio ITU" w:cs="URW Palladio ITU"/>
        </w:rPr>
      </w:pPr>
      <w:r>
        <w:rPr>
          <w:rFonts w:cs="URW Palladio ITU" w:ascii="URW Palladio ITU" w:hAnsi="URW Palladio ITU"/>
        </w:rPr>
        <w:t>Ālavakādayo yakkhe brahmamāno ca bakā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kādī nigaṇḍhe ca kūṭa dantādayo dvije,</w:t>
      </w:r>
    </w:p>
    <w:p>
      <w:pPr>
        <w:pStyle w:val="PlainText"/>
        <w:rPr>
          <w:rFonts w:ascii="URW Palladio ITU" w:hAnsi="URW Palladio ITU" w:cs="URW Palladio ITU"/>
        </w:rPr>
      </w:pPr>
      <w:r>
        <w:rPr>
          <w:rFonts w:cs="URW Palladio ITU" w:ascii="URW Palladio ITU" w:hAnsi="URW Palladio ITU"/>
        </w:rPr>
        <w:t>Damesi tena saccena dassetu pāṭihāriy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pana vatvā upāsakā amhākaṃ anukampaṃ paṭicca mahājanassa micchādiṭṭhibhedanatthaṃ pāṭihāriyaṃ dassetha sāmi'ti ārādhesuṃ atha buddhānubhāvañca therānubhāvañca upāsakānaṃ saccakiriyānubhāvañca paṭicca vāḷukāthūpaṃ dvidhā bhinditvā pādapīṭhadhātu ākāsamabguggantvā chabbaṇṇaraṃsiyo vissajjentī vilāsamānā aṭṭhāsi. Atha mahājanā celukkhepasahassāni pavattentā sādhukīlaṃ kīḷantā mahānādaṃ pavattentā mahantaṃ pūjamakaṃsu. Micchādiṭṭhikā'pi imaṃ acchariyaṃ disvā vimbhita mānasā micchā diṭṭhiṃ bhinditvā ratanattayaparāyaṇā samāṇamagamaṃsū'ti </w:t>
      </w:r>
    </w:p>
    <w:p>
      <w:pPr>
        <w:pStyle w:val="PlainText"/>
        <w:rPr>
          <w:rFonts w:ascii="URW Palladio ITU" w:hAnsi="URW Palladio ITU" w:cs="URW Palladio ITU"/>
        </w:rPr>
      </w:pPr>
      <w:r>
        <w:rPr>
          <w:rFonts w:cs="URW Palladio ITU" w:ascii="URW Palladio ITU" w:hAnsi="URW Palladio ITU"/>
        </w:rPr>
        <w:t>Phuṭṭho'pi pādena jinassa evaṃ kaliṅgaro'pāsi mahānubhāvo</w:t>
      </w:r>
    </w:p>
    <w:p>
      <w:pPr>
        <w:pStyle w:val="PlainText"/>
        <w:rPr>
          <w:rFonts w:ascii="URW Palladio ITU" w:hAnsi="URW Palladio ITU" w:cs="URW Palladio ITU"/>
        </w:rPr>
      </w:pPr>
      <w:r>
        <w:rPr>
          <w:rFonts w:cs="URW Palladio ITU" w:ascii="URW Palladio ITU" w:hAnsi="URW Palladio ITU"/>
        </w:rPr>
        <w:t>Lokeka nāthassa anāsavassa mahānubhāvohi acintan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apīṭhikāy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arasāmaṇerass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ira purimabuddhe katādhikāro tattha tattha bhave vivaṭaṭūpanissayaṃ puññaṃ upacinanto sumedhassa bhagavato kāle vijjādharo hutvā himavati paṭivasati. Tadā sumedhonāma sammāsambuddho vivekamanabrūhanto himavantaṃ gantvā ramaṇīye padese pallaṅkaṃ ābhujitvā nisīdi. Tadā vijjādharo ākāsena gacchanto chabbaṇṇaraṃsīhi virājamānā bhagavantaṃ disvā tīhi kaṇikārapupphehi pūjesi. Pupphāni buddhānubhāvena satthu uparichattākāreṇa aṭṭhaṃsu. So tena bhīyyosomattāya pasanna citto hutvā aparabhāge kālaṃ katvā tāvatiṃsabhavane nibbattitvā uḷāraṃ dibbasampattimanubhavanto yāvatāyukaṃ tattha ṭhatvā tato cuto devamanussesu saṃsaranto imasmiṃ buddhuppāde rājagahanagare brāhmaṇa mahāsālassa putto hutvā nibbatti. Uttarotissa nāmaṃ ahosi. So uttamarūpadharo viññutaṃ patto brāhmaṇa vijjāsu nipphattiṃ patvā jātiyā rūpeṇa vijjāya sīlācāreṇa ca lokassa mahanīyojāto tassa taṃ paññāsampattaṃ disvā vassakāro magadhamahāmatto attano dhītaraṃ dātukāmo hutvā attano adhippāyaṃ pavedesi. So nissaraṇajjhāsayatāya taṃ paṭikkhipitvā kālena kālaṃ dhammasenāpatiṃ payirupāsento tassa santike dhammaṃ sutvā paṭiladdhasaddho pabbajitvā vattasampanno hutvā theraṃ upaṭṭhahati. Tena va samayena therassa aññataro ābādho uppanno hoti. Tassa bhesajjatthāya uttarasāmaṇero pāto va pattacīvaramādāya vihārato nikkhamma antarāmagge taḷākassa tīre p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apetvā udakasamīpaṃ gantvā mukhaṃ dhovati tadā aññataro ummaggacoro katakammo ārakkhapurisehi anubaddho aggadvāreneva nagarato nikkhamitvā palāyanto attanā gahitaṃ ratanabhaṇḍikaṃ sāmaṇerassa patte pakkhipitvā palāyī. So sāmaṇero'pi satthusamīpaṃ upagato hoti coraṃ anubandhantā rājapurisā sāmaṇerassa patte bhaṇḍikaṃ disvā ayaṃ coro iminā coriyaṃ kataṃ'ti sāmaṇeraṃ pacchābāhaṃ bandhitvā vassakārassa brāhmaṇassa dassesuṃ. Vassakāroca tadā rañño vinicchaye niyutto hutvā chejjabhejjaṃ anusāsati so eso pubbe mama vacanaṃ nādiyi suddhapāsaṇḍiyesu pabbajī ti ca baddhāghātattā taṃ kammaṃ asodhetvāva jīvantamevetaṃ sūle uttāsethā'ti ānāpesi. Rājapurisā taṃ nimbasūle uttāsesuṃ. Sāmaṇero sūlagge nisinno upajjhāyassa me ko bhesajjaṃ āharissatī ti sāriputtattheraṃ saritato thero taṃ pavattiṃñatvā sammāsambuddhassa kathesi. Bhagavā'pi mahāsāvaka parivuto tassa ñāṇaparipākaṃ oloketvā taṃ ṭhānamagamāsi tato bhagavato nikkhantabhāvaṃ sakalanagare kolāhalaṃ ahosi. Mahājanakāyo sannipati. Atha bhagavā vipphurantahattha tale nakhamaṇimayūkhasambhinnapītā bhāsatāva paggharantajāti hiṅgulaka suvaṇṇarasadhārāviya jālāvaguṇṭhita mudutalunaṅgulaṃ hatthaṃ uttarassa sīse ṭhapetvā uttara idaṃ te pubbakata pāpakammassa phalaṃ uppannaṃ. Tattha tayā pacchavekkhaṇabalena adhivāsanā kātabbā'ti āha. Teneva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ira ekasmiṃ gāme tvamasi dārako,</w:t>
      </w:r>
    </w:p>
    <w:p>
      <w:pPr>
        <w:pStyle w:val="PlainText"/>
        <w:rPr>
          <w:rFonts w:ascii="URW Palladio ITU" w:hAnsi="URW Palladio ITU" w:cs="URW Palladio ITU"/>
        </w:rPr>
      </w:pPr>
      <w:r>
        <w:rPr>
          <w:rFonts w:cs="URW Palladio ITU" w:ascii="URW Palladio ITU" w:hAnsi="URW Palladio ITU"/>
        </w:rPr>
        <w:t>Dārakehi samāgamma kīḷanto keḷimaṇḍal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hetvā sukhumaṃ sūkaṃ tadā tvaṃ nimbajalliyā,</w:t>
      </w:r>
    </w:p>
    <w:p>
      <w:pPr>
        <w:pStyle w:val="PlainText"/>
        <w:rPr>
          <w:rFonts w:ascii="URW Palladio ITU" w:hAnsi="URW Palladio ITU" w:cs="URW Palladio ITU"/>
        </w:rPr>
      </w:pPr>
      <w:r>
        <w:rPr>
          <w:rFonts w:cs="URW Palladio ITU" w:ascii="URW Palladio ITU" w:hAnsi="URW Palladio ITU"/>
        </w:rPr>
        <w:t>Uttāsesi tattha sūle jīvamānaka makk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mpi te pāpakammaṃ pavakkhāmi suṇohi me,</w:t>
      </w:r>
    </w:p>
    <w:p>
      <w:pPr>
        <w:pStyle w:val="PlainText"/>
        <w:rPr>
          <w:rFonts w:ascii="URW Palladio ITU" w:hAnsi="URW Palladio ITU" w:cs="URW Palladio ITU"/>
        </w:rPr>
      </w:pPr>
      <w:r>
        <w:rPr>
          <w:rFonts w:cs="URW Palladio ITU" w:ascii="URW Palladio ITU" w:hAnsi="URW Palladio ITU"/>
        </w:rPr>
        <w:t>Ovadantiṃ hi tena tvaṃ atīte sakamā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vasūle nisīdā'ti kopenābhisapī tuvaṃ,</w:t>
      </w:r>
    </w:p>
    <w:p>
      <w:pPr>
        <w:pStyle w:val="PlainText"/>
        <w:rPr>
          <w:rFonts w:ascii="URW Palladio ITU" w:hAnsi="URW Palladio ITU" w:cs="URW Palladio ITU"/>
        </w:rPr>
      </w:pPr>
      <w:r>
        <w:rPr>
          <w:rFonts w:cs="URW Palladio ITU" w:ascii="URW Palladio ITU" w:hAnsi="URW Palladio ITU"/>
        </w:rPr>
        <w:t>Imehi dvīhi pāpehi saraṃ saṃsārasāg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jāti sate acchi jīvasūlamhi nimbaje,</w:t>
      </w:r>
    </w:p>
    <w:p>
      <w:pPr>
        <w:pStyle w:val="PlainText"/>
        <w:rPr>
          <w:rFonts w:ascii="URW Palladio ITU" w:hAnsi="URW Palladio ITU" w:cs="URW Palladio ITU"/>
        </w:rPr>
      </w:pPr>
      <w:r>
        <w:rPr>
          <w:rFonts w:cs="URW Palladio ITU" w:ascii="URW Palladio ITU" w:hAnsi="URW Palladio ITU"/>
        </w:rPr>
        <w:t>Ayaṃ te carimā jāti etthā'pi ca vipaccas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dinā nayena tassa ajjhāsayānurūpena dhammaṃ desesi. Uttaro amatābhiseka sadisena satthuno hatthasamphassasañjātapasāda somanassatāya uḷāraṃ pītipāmojjaṃ paṭilabhitvā yathāparicitaṃ vipassanāmaggaṃ samārūḷho ñāṇassaparipākaṃ gatattā satthudesanā vilāsena maggapaṭipāṭiyā sabbakilese khepetvā chaḷabhiñño ahosi. Dhammaṃ sutvā tattha samāgatānaṃ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rāsī'tipānasahassānaṃ dhammābhisamayo ahosī'ti vadanti. Uttaro pana chaḷabhiñño hutvā sūlato uṭṭhahitvā ākāse ṭhatvā pāṭihāriyaṃ dassesi mahājanā acchariyabbhutacittā jātā ahesuṃ tāvadevassa vano rundhi. So bhikkhūhi āvuso tādisaṃ dukkhaṃ anubhavanto kathaṃ tvaṃ vipassanaṃ anuyuñjituṃ sakkhī'ti puṭṭho pageva me āvuso saṃsāre ādīnavo saṅkhārāṇañcasabhāvo sudiṭṭho tasmāhaṃ tādisaṃ dukkhaṃ anubhavanto'pi asakkhiṃ vipassanaṃ vaḍḍhetvā visesaṃ adhigacchantu'ti āha. Athāparabhāge so bhikkhusaṅghamajjhe attano pubbacaritāpadānaṃ pakāsento imāgāthā 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medho nāma sambuddho dvattiṃsavara lakkhaṇo,</w:t>
      </w:r>
    </w:p>
    <w:p>
      <w:pPr>
        <w:pStyle w:val="PlainText"/>
        <w:rPr>
          <w:rFonts w:ascii="URW Palladio ITU" w:hAnsi="URW Palladio ITU" w:cs="URW Palladio ITU"/>
        </w:rPr>
      </w:pPr>
      <w:r>
        <w:rPr>
          <w:rFonts w:cs="URW Palladio ITU" w:ascii="URW Palladio ITU" w:hAnsi="URW Palladio ITU"/>
        </w:rPr>
        <w:t xml:space="preserve">Vivekakāmo sambuddho himavanta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ogahetvā himavantaṃ aggo kāruṇikomuni,</w:t>
      </w:r>
    </w:p>
    <w:p>
      <w:pPr>
        <w:pStyle w:val="PlainText"/>
        <w:rPr>
          <w:rFonts w:ascii="URW Palladio ITU" w:hAnsi="URW Palladio ITU" w:cs="URW Palladio ITU"/>
        </w:rPr>
      </w:pPr>
      <w:r>
        <w:rPr>
          <w:rFonts w:cs="URW Palladio ITU" w:ascii="URW Palladio ITU" w:hAnsi="URW Palladio ITU"/>
        </w:rPr>
        <w:t>Pallaṅkaṃ ābhuñjitvāna nisīdi puris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dharo tadā āsiṃ antalikkhe caro ahaṃ,</w:t>
      </w:r>
    </w:p>
    <w:p>
      <w:pPr>
        <w:pStyle w:val="PlainText"/>
        <w:rPr>
          <w:rFonts w:ascii="URW Palladio ITU" w:hAnsi="URW Palladio ITU" w:cs="URW Palladio ITU"/>
        </w:rPr>
      </w:pPr>
      <w:r>
        <w:rPr>
          <w:rFonts w:cs="URW Palladio ITU" w:ascii="URW Palladio ITU" w:hAnsi="URW Palladio ITU"/>
        </w:rPr>
        <w:t xml:space="preserve">Tisūlaṃ sukataṃ gayha gacchāmi ambar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tagge yathā aggi puṇṇamāseva candimā,</w:t>
      </w:r>
    </w:p>
    <w:p>
      <w:pPr>
        <w:pStyle w:val="PlainText"/>
        <w:rPr>
          <w:rFonts w:ascii="URW Palladio ITU" w:hAnsi="URW Palladio ITU" w:cs="URW Palladio ITU"/>
        </w:rPr>
      </w:pPr>
      <w:r>
        <w:rPr>
          <w:rFonts w:cs="URW Palladio ITU" w:ascii="URW Palladio ITU" w:hAnsi="URW Palladio ITU"/>
        </w:rPr>
        <w:t>Vanaṃ obhāsate buddho sālarājāva phull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ggā nikkhamitvāna buddharaṃsā vidhāvare,</w:t>
      </w:r>
    </w:p>
    <w:p>
      <w:pPr>
        <w:pStyle w:val="PlainText"/>
        <w:rPr>
          <w:rFonts w:ascii="URW Palladio ITU" w:hAnsi="URW Palladio ITU" w:cs="URW Palladio ITU"/>
        </w:rPr>
      </w:pPr>
      <w:r>
        <w:rPr>
          <w:rFonts w:cs="URW Palladio ITU" w:ascii="URW Palladio ITU" w:hAnsi="URW Palladio ITU"/>
        </w:rPr>
        <w:t>Nalaggivaṇṇasaṃkāsā disvā cittaṃ pasāday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inaṃ addasaṃ pupphaṃ kaṇikāraṃ deva gandhikaṃ,</w:t>
      </w:r>
    </w:p>
    <w:p>
      <w:pPr>
        <w:pStyle w:val="PlainText"/>
        <w:rPr/>
      </w:pPr>
      <w:r>
        <w:rPr>
          <w:rFonts w:cs="URW Palladio ITU" w:ascii="URW Palladio ITU" w:hAnsi="URW Palladio ITU"/>
        </w:rPr>
        <w:t xml:space="preserve">Tīṇi pupphāni ādāya buddhaseṭṭh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ssa ānubhāvena tīṇi pupphāni me tadā,</w:t>
      </w:r>
    </w:p>
    <w:p>
      <w:pPr>
        <w:pStyle w:val="PlainText"/>
        <w:rPr>
          <w:rFonts w:ascii="URW Palladio ITU" w:hAnsi="URW Palladio ITU" w:cs="URW Palladio ITU"/>
        </w:rPr>
      </w:pPr>
      <w:r>
        <w:rPr>
          <w:rFonts w:cs="URW Palladio ITU" w:ascii="URW Palladio ITU" w:hAnsi="URW Palladio ITU"/>
        </w:rPr>
        <w:t>Uddhavaṇṭā addhopattā chāyaṃkubbanti satt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ammena sukatena cetanā paṇidhīhi ca, </w:t>
      </w:r>
    </w:p>
    <w:p>
      <w:pPr>
        <w:pStyle w:val="PlainText"/>
        <w:rPr>
          <w:rFonts w:ascii="URW Palladio ITU" w:hAnsi="URW Palladio ITU" w:cs="URW Palladio ITU"/>
        </w:rPr>
      </w:pPr>
      <w:r>
        <w:rPr>
          <w:rFonts w:cs="URW Palladio ITU" w:ascii="URW Palladio ITU" w:hAnsi="URW Palladio ITU"/>
        </w:rPr>
        <w:t>Jahitvā mānusaṃ dehaṃ tāvatiṃsamagañc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me sukataṃ vyamhaṃ kaṇikārī'ti ñāyati,</w:t>
      </w:r>
    </w:p>
    <w:p>
      <w:pPr>
        <w:pStyle w:val="PlainText"/>
        <w:rPr/>
      </w:pPr>
      <w:r>
        <w:rPr>
          <w:rFonts w:cs="URW Palladio ITU" w:ascii="URW Palladio ITU" w:hAnsi="URW Palladio ITU"/>
        </w:rPr>
        <w:t xml:space="preserve">Saṭṭhiyojana mubbedhaṃ tiṃsa yojana 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khaṇḍaṃ satabheṇḍuṃ dhajālu haritāmayaṃ,</w:t>
      </w:r>
    </w:p>
    <w:p>
      <w:pPr>
        <w:pStyle w:val="PlainText"/>
        <w:rPr>
          <w:rFonts w:ascii="URW Palladio ITU" w:hAnsi="URW Palladio ITU" w:cs="URW Palladio ITU"/>
        </w:rPr>
      </w:pPr>
      <w:r>
        <w:rPr>
          <w:rFonts w:cs="URW Palladio ITU" w:ascii="URW Palladio ITU" w:hAnsi="URW Palladio ITU"/>
        </w:rPr>
        <w:t xml:space="preserve">Sahassāni byuhāni vyamhe pāturahaṃsu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vaṇṇamayā maṇimayā lohitaṃka mayā'pi ca,</w:t>
      </w:r>
    </w:p>
    <w:p>
      <w:pPr>
        <w:pStyle w:val="PlainText"/>
        <w:rPr>
          <w:rFonts w:ascii="URW Palladio ITU" w:hAnsi="URW Palladio ITU" w:cs="URW Palladio ITU"/>
        </w:rPr>
      </w:pPr>
      <w:r>
        <w:rPr>
          <w:rFonts w:cs="URW Palladio ITU" w:ascii="URW Palladio ITU" w:hAnsi="URW Palladio ITU"/>
        </w:rPr>
        <w:t>Phalikā'pi ca pallaṃkā yadicchakayadicc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ahaṃ ca sayanaṃ kulikaṃ vikatīyakaṃ,</w:t>
      </w:r>
    </w:p>
    <w:p>
      <w:pPr>
        <w:pStyle w:val="PlainText"/>
        <w:rPr>
          <w:rFonts w:ascii="URW Palladio ITU" w:hAnsi="URW Palladio ITU" w:cs="URW Palladio ITU"/>
        </w:rPr>
      </w:pPr>
      <w:r>
        <w:rPr>
          <w:rFonts w:cs="URW Palladio ITU" w:ascii="URW Palladio ITU" w:hAnsi="URW Palladio ITU"/>
        </w:rPr>
        <w:t>Uddalomika ekantaṃ bimbohana samāy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ā nikkhamitvāna caranto deva cārikaṃ,</w:t>
      </w:r>
    </w:p>
    <w:p>
      <w:pPr>
        <w:pStyle w:val="PlainText"/>
        <w:rPr>
          <w:rFonts w:ascii="URW Palladio ITU" w:hAnsi="URW Palladio ITU" w:cs="URW Palladio ITU"/>
        </w:rPr>
      </w:pPr>
      <w:r>
        <w:rPr>
          <w:rFonts w:cs="URW Palladio ITU" w:ascii="URW Palladio ITU" w:hAnsi="URW Palladio ITU"/>
        </w:rPr>
        <w:t>Yadā icchāmi gamanaṃ devasaṅgha purakk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pphassa heṭṭhā tiṭṭhāmi uparicchadanaṃ mama,</w:t>
      </w:r>
    </w:p>
    <w:p>
      <w:pPr>
        <w:pStyle w:val="PlainText"/>
        <w:rPr>
          <w:rFonts w:ascii="URW Palladio ITU" w:hAnsi="URW Palladio ITU" w:cs="URW Palladio ITU"/>
        </w:rPr>
      </w:pPr>
      <w:r>
        <w:rPr>
          <w:rFonts w:cs="URW Palladio ITU" w:ascii="URW Palladio ITU" w:hAnsi="URW Palladio ITU"/>
        </w:rPr>
        <w:t xml:space="preserve">Samantā yojana sataṃ kaṇikārehi chād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ṭṭhituriyasahassāni sāyaṃ pātaṃ upaṭṭhahuṃ,</w:t>
      </w:r>
    </w:p>
    <w:p>
      <w:pPr>
        <w:pStyle w:val="PlainText"/>
        <w:rPr>
          <w:rFonts w:ascii="URW Palladio ITU" w:hAnsi="URW Palladio ITU" w:cs="URW Palladio ITU"/>
        </w:rPr>
      </w:pPr>
      <w:r>
        <w:rPr>
          <w:rFonts w:cs="URW Palladio ITU" w:ascii="URW Palladio ITU" w:hAnsi="URW Palladio ITU"/>
        </w:rPr>
        <w:t>Parivārenti maṃ niccaṃ rattindivamatan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ccehi gītehi tālehi vāditehi ca,</w:t>
      </w:r>
    </w:p>
    <w:p>
      <w:pPr>
        <w:pStyle w:val="PlainText"/>
        <w:rPr>
          <w:rFonts w:ascii="URW Palladio ITU" w:hAnsi="URW Palladio ITU" w:cs="URW Palladio ITU"/>
        </w:rPr>
      </w:pPr>
      <w:r>
        <w:rPr>
          <w:rFonts w:cs="URW Palladio ITU" w:ascii="URW Palladio ITU" w:hAnsi="URW Palladio ITU"/>
        </w:rPr>
        <w:t>Ramāmi khiḍḍāratiyā modāmi kāmak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bhutvā ca pītvā va modāmi tidase tadā, </w:t>
      </w:r>
    </w:p>
    <w:p>
      <w:pPr>
        <w:pStyle w:val="PlainText"/>
        <w:rPr/>
      </w:pPr>
      <w:r>
        <w:rPr>
          <w:rFonts w:cs="URW Palladio ITU" w:ascii="URW Palladio ITU" w:hAnsi="URW Palladio ITU"/>
        </w:rPr>
        <w:t>Nārigaṇehi sahito modāmi vyamhamutt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ānaṃ paṃcakkhattuṃ devarajjamakārayiṃ,</w:t>
      </w:r>
    </w:p>
    <w:p>
      <w:pPr>
        <w:pStyle w:val="PlainText"/>
        <w:rPr>
          <w:rFonts w:ascii="URW Palladio ITU" w:hAnsi="URW Palladio ITU" w:cs="URW Palladio ITU"/>
        </w:rPr>
      </w:pPr>
      <w:r>
        <w:rPr>
          <w:rFonts w:cs="URW Palladio ITU" w:ascii="URW Palladio ITU" w:hAnsi="URW Palladio ITU"/>
        </w:rPr>
        <w:t>Satānaṃtīṇikkhattuṃ cakkavatti aho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esarajjaṃ vipulaṃ gaṇanāto asaṃkhiyā,</w:t>
      </w:r>
    </w:p>
    <w:p>
      <w:pPr>
        <w:pStyle w:val="PlainText"/>
        <w:rPr>
          <w:rFonts w:ascii="URW Palladio ITU" w:hAnsi="URW Palladio ITU" w:cs="URW Palladio ITU"/>
        </w:rPr>
      </w:pPr>
      <w:r>
        <w:rPr>
          <w:rFonts w:cs="URW Palladio ITU" w:ascii="URW Palladio ITU" w:hAnsi="URW Palladio ITU"/>
        </w:rPr>
        <w:t>Bhavābhave saṃsaranto mahābhogaṃ labh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ge me ūnatā natthi buddhapūjāyidaṃ phalaṃ,</w:t>
      </w:r>
    </w:p>
    <w:p>
      <w:pPr>
        <w:pStyle w:val="PlainText"/>
        <w:rPr/>
      </w:pPr>
      <w:r>
        <w:rPr>
          <w:rFonts w:cs="URW Palladio ITU" w:ascii="URW Palladio ITU" w:hAnsi="URW Palladio ITU"/>
        </w:rPr>
        <w:t>Dveme bhave saṃsarāmī devatte atha mān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āṃ gatiṃ na jānāmi buddhapūjāyidaṃ phalaṃ,</w:t>
      </w:r>
    </w:p>
    <w:p>
      <w:pPr>
        <w:pStyle w:val="PlainText"/>
        <w:rPr>
          <w:rFonts w:ascii="URW Palladio ITU" w:hAnsi="URW Palladio ITU" w:cs="URW Palladio ITU"/>
        </w:rPr>
      </w:pPr>
      <w:r>
        <w:rPr>
          <w:rFonts w:cs="URW Palladio ITU" w:ascii="URW Palladio ITU" w:hAnsi="URW Palladio ITU"/>
        </w:rPr>
        <w:t>Dveme kule pajāyāmi khattiyevā'pi brāh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ce kule na jānāmi buddhapūjāyidaṃ phalaṃ,</w:t>
      </w:r>
    </w:p>
    <w:p>
      <w:pPr>
        <w:pStyle w:val="PlainText"/>
        <w:rPr>
          <w:rFonts w:ascii="URW Palladio ITU" w:hAnsi="URW Palladio ITU" w:cs="URW Palladio ITU"/>
        </w:rPr>
      </w:pPr>
      <w:r>
        <w:rPr>
          <w:rFonts w:cs="URW Palladio ITU" w:ascii="URW Palladio ITU" w:hAnsi="URW Palladio ITU"/>
        </w:rPr>
        <w:t>Hatthiyānaṃ assayānaṃ sivikaṃ sandamān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āmi sabbame vetaṃ buddhapūjāyidaṃ phalaṃ,</w:t>
      </w:r>
    </w:p>
    <w:p>
      <w:pPr>
        <w:pStyle w:val="PlainText"/>
        <w:rPr/>
      </w:pPr>
      <w:r>
        <w:rPr>
          <w:rFonts w:cs="URW Palladio ITU" w:ascii="URW Palladio ITU" w:hAnsi="URW Palladio ITU"/>
        </w:rPr>
        <w:t>Dāsigaṇaṃ dāsagaṇaṃ nāriyo ca alaṃ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āmi sabbamevetaṃ buddhapūjāyidaṃ phalaṃ,</w:t>
      </w:r>
    </w:p>
    <w:p>
      <w:pPr>
        <w:pStyle w:val="PlainText"/>
        <w:rPr>
          <w:rFonts w:ascii="URW Palladio ITU" w:hAnsi="URW Palladio ITU" w:cs="URW Palladio ITU"/>
        </w:rPr>
      </w:pPr>
      <w:r>
        <w:rPr>
          <w:rFonts w:cs="URW Palladio ITU" w:ascii="URW Palladio ITU" w:hAnsi="URW Palladio ITU"/>
        </w:rPr>
        <w:t>Koseyya kambalīyāni khomakappāsikā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āmi sabbamevetaṃ buddhapūjāyidaṃ phalaṃ,</w:t>
      </w:r>
    </w:p>
    <w:p>
      <w:pPr>
        <w:pStyle w:val="PlainText"/>
        <w:rPr>
          <w:rFonts w:ascii="URW Palladio ITU" w:hAnsi="URW Palladio ITU" w:cs="URW Palladio ITU"/>
        </w:rPr>
      </w:pPr>
      <w:r>
        <w:rPr>
          <w:rFonts w:cs="URW Palladio ITU" w:ascii="URW Palladio ITU" w:hAnsi="URW Palladio ITU"/>
        </w:rPr>
        <w:t>Navavatthaṃ navaphalaṃ navaggarasa 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āmi sabbamevetaṃ buddhapūjāyidaṃ phalaṃ,</w:t>
      </w:r>
    </w:p>
    <w:p>
      <w:pPr>
        <w:pStyle w:val="PlainText"/>
        <w:rPr/>
      </w:pPr>
      <w:r>
        <w:rPr>
          <w:rFonts w:cs="URW Palladio ITU" w:ascii="URW Palladio ITU" w:hAnsi="URW Palladio ITU"/>
        </w:rPr>
        <w:t>Imaṃ khāda imaṃ bhuñja imamhi sayane s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āmi sabbamevetaṃ buddhapūjāyidaṃ phalaṃ,</w:t>
      </w:r>
    </w:p>
    <w:p>
      <w:pPr>
        <w:pStyle w:val="PlainText"/>
        <w:rPr>
          <w:rFonts w:ascii="URW Palladio ITU" w:hAnsi="URW Palladio ITU" w:cs="URW Palladio ITU"/>
        </w:rPr>
      </w:pPr>
      <w:r>
        <w:rPr>
          <w:rFonts w:cs="URW Palladio ITU" w:ascii="URW Palladio ITU" w:hAnsi="URW Palladio ITU"/>
        </w:rPr>
        <w:t>Sabbattha pūjito homi yaso accuggato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esakko sadāhomi abhejjapariso sadā,</w:t>
      </w:r>
    </w:p>
    <w:p>
      <w:pPr>
        <w:pStyle w:val="PlainText"/>
        <w:rPr>
          <w:rFonts w:ascii="URW Palladio ITU" w:hAnsi="URW Palladio ITU" w:cs="URW Palladio ITU"/>
        </w:rPr>
      </w:pPr>
      <w:r>
        <w:rPr>
          <w:rFonts w:cs="URW Palladio ITU" w:ascii="URW Palladio ITU" w:hAnsi="URW Palladio ITU"/>
        </w:rPr>
        <w:t>Ñātīnaṃ uttamo homi buddhapūjāy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aṃ uṇhaṃ na jānāmi pariḷāho na vijjati,</w:t>
      </w:r>
    </w:p>
    <w:p>
      <w:pPr>
        <w:pStyle w:val="PlainText"/>
        <w:rPr/>
      </w:pPr>
      <w:r>
        <w:rPr>
          <w:rFonts w:cs="URW Palladio ITU" w:ascii="URW Palladio ITU" w:hAnsi="URW Palladio ITU"/>
        </w:rPr>
        <w:t xml:space="preserve">Atho cetasikaṃ dukkhaṃ hadaye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 vaṇṇo hutvāna saṃsarāmi bhavābhave,</w:t>
      </w:r>
    </w:p>
    <w:p>
      <w:pPr>
        <w:pStyle w:val="PlainText"/>
        <w:rPr>
          <w:rFonts w:ascii="URW Palladio ITU" w:hAnsi="URW Palladio ITU" w:cs="URW Palladio ITU"/>
        </w:rPr>
      </w:pPr>
      <w:r>
        <w:rPr>
          <w:rFonts w:cs="URW Palladio ITU" w:ascii="URW Palladio ITU" w:hAnsi="URW Palladio ITU"/>
        </w:rPr>
        <w:t>Vevaṇṇiyaṃ na jānāmi buddhapūjāy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lokā cavitvāna sukkamūlena codito,</w:t>
      </w:r>
    </w:p>
    <w:p>
      <w:pPr>
        <w:pStyle w:val="PlainText"/>
        <w:rPr>
          <w:rFonts w:ascii="URW Palladio ITU" w:hAnsi="URW Palladio ITU" w:cs="URW Palladio ITU"/>
        </w:rPr>
      </w:pPr>
      <w:r>
        <w:rPr>
          <w:rFonts w:cs="URW Palladio ITU" w:ascii="URW Palladio ITU" w:hAnsi="URW Palladio ITU"/>
        </w:rPr>
        <w:t xml:space="preserve">Sāvatthiyaṃ pure jāto mahāsāḷesu aḍḍ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kāmaguṇe hitvā pabbajiṃ anagāriyaṃ,</w:t>
      </w:r>
    </w:p>
    <w:p>
      <w:pPr>
        <w:pStyle w:val="PlainText"/>
        <w:rPr>
          <w:rFonts w:ascii="URW Palladio ITU" w:hAnsi="URW Palladio ITU" w:cs="URW Palladio ITU"/>
        </w:rPr>
      </w:pPr>
      <w:r>
        <w:rPr>
          <w:rFonts w:cs="URW Palladio ITU" w:ascii="URW Palladio ITU" w:hAnsi="URW Palladio ITU"/>
        </w:rPr>
        <w:t>Jātiyā sattavasso'haṃ arahattamapāpu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ādayī buddho guṇamaññāya cakkhumā, </w:t>
      </w:r>
    </w:p>
    <w:p>
      <w:pPr>
        <w:pStyle w:val="PlainText"/>
        <w:rPr>
          <w:rFonts w:ascii="URW Palladio ITU" w:hAnsi="URW Palladio ITU" w:cs="URW Palladio ITU"/>
        </w:rPr>
      </w:pPr>
      <w:r>
        <w:rPr>
          <w:rFonts w:cs="URW Palladio ITU" w:ascii="URW Palladio ITU" w:hAnsi="URW Palladio ITU"/>
        </w:rPr>
        <w:t>Taruṇo'ca pūjanīyohaṃ buddhapūjāy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cakkhuṃ visuddhaṃ me samādhikusalo ahaṃ,</w:t>
      </w:r>
    </w:p>
    <w:p>
      <w:pPr>
        <w:pStyle w:val="PlainText"/>
        <w:rPr>
          <w:rFonts w:ascii="URW Palladio ITU" w:hAnsi="URW Palladio ITU" w:cs="URW Palladio ITU"/>
        </w:rPr>
      </w:pPr>
      <w:r>
        <w:rPr>
          <w:rFonts w:cs="URW Palladio ITU" w:ascii="URW Palladio ITU" w:hAnsi="URW Palladio ITU"/>
        </w:rPr>
        <w:t>Abhiññāpāramippatto buddhapūjāy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 anuppatto iddhipādesu kovido,</w:t>
      </w:r>
    </w:p>
    <w:p>
      <w:pPr>
        <w:pStyle w:val="PlainText"/>
        <w:rPr>
          <w:rFonts w:ascii="URW Palladio ITU" w:hAnsi="URW Palladio ITU" w:cs="URW Palladio ITU"/>
        </w:rPr>
      </w:pPr>
      <w:r>
        <w:rPr>
          <w:rFonts w:cs="URW Palladio ITU" w:ascii="URW Palladio ITU" w:hAnsi="URW Palladio ITU"/>
        </w:rPr>
        <w:t xml:space="preserve">Saddhamme pāramippatto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ṃsakappasahassamhi saṃbuddhamabhipūjayiṃ,</w:t>
      </w:r>
    </w:p>
    <w:p>
      <w:pPr>
        <w:pStyle w:val="PlainText"/>
        <w:rPr>
          <w:rFonts w:ascii="URW Palladio ITU" w:hAnsi="URW Palladio ITU" w:cs="URW Palladio ITU"/>
        </w:rPr>
      </w:pPr>
      <w:r>
        <w:rPr>
          <w:rFonts w:cs="URW Palladio ITU" w:ascii="URW Palladio ITU" w:hAnsi="URW Palladio ITU"/>
        </w:rPr>
        <w:t>Duggatiṃ nābhijānāmi buddhapūjāy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ā jhāpitā mayhaṃ bhavā sabbe samūhatā,</w:t>
      </w:r>
    </w:p>
    <w:p>
      <w:pPr>
        <w:pStyle w:val="PlainText"/>
        <w:rPr/>
      </w:pPr>
      <w:r>
        <w:rPr>
          <w:rFonts w:cs="URW Palladio ITU" w:ascii="URW Palladio ITU" w:hAnsi="URW Palladio ITU"/>
        </w:rPr>
        <w:t>Nāgova bandhanaṃ chetvā viharāmi an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gataṃ vata me āsi buddhaseṭṭhassa santikaṃ,</w:t>
      </w:r>
    </w:p>
    <w:p>
      <w:pPr>
        <w:pStyle w:val="PlainText"/>
        <w:rPr>
          <w:rFonts w:ascii="URW Palladio ITU" w:hAnsi="URW Palladio ITU" w:cs="URW Palladio ITU"/>
        </w:rPr>
      </w:pPr>
      <w:r>
        <w:rPr>
          <w:rFonts w:cs="URW Palladio ITU" w:ascii="URW Palladio ITU" w:hAnsi="URW Palladio ITU"/>
        </w:rPr>
        <w:t>Tisso vijjā anuppatto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 catasso ca vimokkhāpi ca aṭṭhime,</w:t>
      </w:r>
    </w:p>
    <w:p>
      <w:pPr>
        <w:pStyle w:val="PlainText"/>
        <w:rPr>
          <w:rFonts w:ascii="URW Palladio ITU" w:hAnsi="URW Palladio ITU" w:cs="URW Palladio ITU"/>
        </w:rPr>
      </w:pPr>
      <w:r>
        <w:rPr>
          <w:rFonts w:cs="URW Palladio ITU" w:ascii="URW Palladio ITU" w:hAnsi="URW Palladio ITU"/>
        </w:rPr>
        <w:t>Chaḷabhiññā sacchikatā kataṃ buddhassa sāsan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bahū kusalakammaparāyaṇā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etakā pacchimikā'pi sattā pāpaṃ na sakkonti jahātumevaṃ, anicchamānehi janehi dukkhaṃ ārāva pāpaṃ parivajjan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sāmaṇerass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vīrapaṭṭan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mbudīpe kira coḷaraṭṭhe kāvīrapaṭṭanaṃ nāma ahosi. Tattha mahissarikā bahū micchādiṭṭhikā vasanti. Tatthekasmiṃ devālaye cittakammaṃ karonto ekasmiṃ phalake issarassa onamitvā vandanākāraṃ bhagavato rūpaṃ akaṃsu. Tasmiṃ samaye tattha bahu upāsakā taṃ devakulaṃ gantvā tattha tattha cittakammāni olokentā tasmiṃ phalake taṃ cittakammaṃ addasaṃsu. Disvāna te aho amhehi apassitabbaṃ passitaṃ sadevake loke samārake sabrahmakesassamaṇabrāhmaṇiyāpajāyaca aparimāṇesu cakkavālesu bhagavato uttarītaraṃ ṭhapetvā samasamo'pi natthi sakalehi satta nikāyehi vandanīyo pūjanīyo bhagavā ananurūpaṃ tassa etehi kataṃti rodantā paridevantā rājadvāraṃ gantvā ugghosesuṃ. Taṃ sutvā rājā te pakkosāpetvā kasmā tumhe ugghosethā'ti pucchi. Te evamāhaṃsu deva amhākaṃ bhagavā devātidevo sakkātisakko brahmātibrahmo meruva acalo sāgaro'ca gambhiro ākāso'va ananto paṭhavī'ca patthaṭo'ti ādihi bhagavato guṇaṃ vaṇṇesuṃ-tena vuttaṃ apad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ttiṃsalakkhaṇadharo sunakkhattova candimā,</w:t>
      </w:r>
    </w:p>
    <w:p>
      <w:pPr>
        <w:pStyle w:val="PlainText"/>
        <w:rPr>
          <w:rFonts w:ascii="URW Palladio ITU" w:hAnsi="URW Palladio ITU" w:cs="URW Palladio ITU"/>
        </w:rPr>
      </w:pPr>
      <w:r>
        <w:rPr>
          <w:rFonts w:cs="URW Palladio ITU" w:ascii="URW Palladio ITU" w:hAnsi="URW Palladio ITU"/>
        </w:rPr>
        <w:t>Anubyañja sampanno sālarājāva phull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sijālaparikkhitto dittova kaṇakācalo,</w:t>
      </w:r>
    </w:p>
    <w:p>
      <w:pPr>
        <w:pStyle w:val="PlainText"/>
        <w:rPr>
          <w:rFonts w:ascii="URW Palladio ITU" w:hAnsi="URW Palladio ITU" w:cs="URW Palladio ITU"/>
        </w:rPr>
      </w:pPr>
      <w:r>
        <w:rPr>
          <w:rFonts w:cs="URW Palladio ITU" w:ascii="URW Palladio ITU" w:hAnsi="URW Palladio ITU"/>
        </w:rPr>
        <w:t>Byāmappabhāparivuto sataraṃsi divā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ṇānano jinavaro samaṇīva siluccayo,</w:t>
      </w:r>
    </w:p>
    <w:p>
      <w:pPr>
        <w:pStyle w:val="PlainText"/>
        <w:rPr>
          <w:rFonts w:ascii="URW Palladio ITU" w:hAnsi="URW Palladio ITU" w:cs="URW Palladio ITU"/>
        </w:rPr>
      </w:pPr>
      <w:r>
        <w:rPr>
          <w:rFonts w:cs="URW Palladio ITU" w:ascii="URW Palladio ITU" w:hAnsi="URW Palladio ITU"/>
        </w:rPr>
        <w:t>Karuṇāpuṇṇahadayo vivaṭṭo viya sāg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vissuta kittīca siṇerū'ca naguttamo,</w:t>
      </w:r>
    </w:p>
    <w:p>
      <w:pPr>
        <w:pStyle w:val="PlainText"/>
        <w:rPr>
          <w:rFonts w:ascii="URW Palladio ITU" w:hAnsi="URW Palladio ITU" w:cs="URW Palladio ITU"/>
        </w:rPr>
      </w:pPr>
      <w:r>
        <w:rPr>
          <w:rFonts w:cs="URW Palladio ITU" w:ascii="URW Palladio ITU" w:hAnsi="URW Palladio ITU"/>
        </w:rPr>
        <w:t xml:space="preserve">Yasasāvitato dhīro ākāsa sadiso mu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ṅgacitto sabbattha anilo viya nāyako,</w:t>
      </w:r>
    </w:p>
    <w:p>
      <w:pPr>
        <w:pStyle w:val="PlainText"/>
        <w:rPr>
          <w:rFonts w:ascii="URW Palladio ITU" w:hAnsi="URW Palladio ITU" w:cs="URW Palladio ITU"/>
        </w:rPr>
      </w:pPr>
      <w:r>
        <w:rPr>
          <w:rFonts w:cs="URW Palladio ITU" w:ascii="URW Palladio ITU" w:hAnsi="URW Palladio ITU"/>
        </w:rPr>
        <w:t>Patiṭṭhaṃ sabbabhūtānaṃ mahīva muni s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litto lokena toyena padumaṃ yathā, </w:t>
      </w:r>
    </w:p>
    <w:p>
      <w:pPr>
        <w:pStyle w:val="PlainText"/>
        <w:rPr>
          <w:rFonts w:ascii="URW Palladio ITU" w:hAnsi="URW Palladio ITU" w:cs="URW Palladio ITU"/>
        </w:rPr>
      </w:pPr>
      <w:r>
        <w:rPr>
          <w:rFonts w:cs="URW Palladio ITU" w:ascii="URW Palladio ITU" w:hAnsi="URW Palladio ITU"/>
        </w:rPr>
        <w:t>Kuvādagacchadahano aggikkhandhova so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do viya sabbattha kilesavisanāsako,</w:t>
      </w:r>
    </w:p>
    <w:p>
      <w:pPr>
        <w:pStyle w:val="PlainText"/>
        <w:rPr>
          <w:rFonts w:ascii="URW Palladio ITU" w:hAnsi="URW Palladio ITU" w:cs="URW Palladio ITU"/>
        </w:rPr>
      </w:pPr>
      <w:r>
        <w:rPr>
          <w:rFonts w:cs="URW Palladio ITU" w:ascii="URW Palladio ITU" w:hAnsi="URW Palladio ITU"/>
        </w:rPr>
        <w:t>Gandhamādana selo'va guṇagandha vibhu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ānaṃ ākaro dhīro ratanānaṃva sāgaro,</w:t>
      </w:r>
    </w:p>
    <w:p>
      <w:pPr>
        <w:pStyle w:val="PlainText"/>
        <w:rPr>
          <w:rFonts w:ascii="URW Palladio ITU" w:hAnsi="URW Palladio ITU" w:cs="URW Palladio ITU"/>
        </w:rPr>
      </w:pPr>
      <w:r>
        <w:rPr>
          <w:rFonts w:cs="URW Palladio ITU" w:ascii="URW Palladio ITU" w:hAnsi="URW Palladio ITU"/>
        </w:rPr>
        <w:t>Sindhuva vanarājīnaṃ kilesamala h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ayīva mahāyodho mārasenappamaddano,</w:t>
      </w:r>
    </w:p>
    <w:p>
      <w:pPr>
        <w:pStyle w:val="PlainText"/>
        <w:rPr>
          <w:rFonts w:ascii="URW Palladio ITU" w:hAnsi="URW Palladio ITU" w:cs="URW Palladio ITU"/>
        </w:rPr>
      </w:pPr>
      <w:r>
        <w:rPr>
          <w:rFonts w:cs="URW Palladio ITU" w:ascii="URW Palladio ITU" w:hAnsi="URW Palladio ITU"/>
        </w:rPr>
        <w:t xml:space="preserve">Cakkavattīva so rājā bojjhaṅgaratan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ābhisakkasaṅkāso dosavyādhitikicchako,</w:t>
      </w:r>
    </w:p>
    <w:p>
      <w:pPr>
        <w:pStyle w:val="PlainText"/>
        <w:rPr>
          <w:rFonts w:ascii="URW Palladio ITU" w:hAnsi="URW Palladio ITU" w:cs="URW Palladio ITU"/>
        </w:rPr>
      </w:pPr>
      <w:r>
        <w:rPr>
          <w:rFonts w:cs="URW Palladio ITU" w:ascii="URW Palladio ITU" w:hAnsi="URW Palladio ITU"/>
        </w:rPr>
        <w:t>Sallakatto yathā vejjo diṭṭhigaṇḍa viphāl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hā no bhagavā deva mahābrahmehi vandito,</w:t>
      </w:r>
    </w:p>
    <w:p>
      <w:pPr>
        <w:pStyle w:val="PlainText"/>
        <w:rPr>
          <w:rFonts w:ascii="URW Palladio ITU" w:hAnsi="URW Palladio ITU" w:cs="URW Palladio ITU"/>
        </w:rPr>
      </w:pPr>
      <w:r>
        <w:rPr>
          <w:rFonts w:cs="URW Palladio ITU" w:ascii="URW Palladio ITU" w:hAnsi="URW Palladio ITU"/>
        </w:rPr>
        <w:t xml:space="preserve">Devindasurasiddhehi vandanīyo sadādarā. </w:t>
      </w:r>
    </w:p>
    <w:p>
      <w:pPr>
        <w:pStyle w:val="PlainText"/>
        <w:rPr>
          <w:rFonts w:ascii="URW Palladio ITU" w:hAnsi="URW Palladio ITU" w:cs="URW Palladio ITU"/>
        </w:rPr>
      </w:pPr>
      <w:r>
        <w:rPr>
          <w:rFonts w:cs="URW Palladio ITU" w:ascii="URW Palladio ITU" w:hAnsi="URW Palladio ITU"/>
        </w:rPr>
        <w:t>Sabbesu cakkavāḷesu ye aggā ye ca pūjito,</w:t>
      </w:r>
    </w:p>
    <w:p>
      <w:pPr>
        <w:pStyle w:val="PlainText"/>
        <w:rPr>
          <w:rFonts w:ascii="URW Palladio ITU" w:hAnsi="URW Palladio ITU" w:cs="URW Palladio ITU"/>
        </w:rPr>
      </w:pPr>
      <w:r>
        <w:rPr>
          <w:rFonts w:cs="URW Palladio ITU" w:ascii="URW Palladio ITU" w:hAnsi="URW Palladio ITU"/>
        </w:rPr>
        <w:t>Tesamaggo mahārāja bhagavā no patāpa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uttaṃ deva devakulehi kataṃti āhaṃsu. Taṃ sutvā rājā te sabbe'pi manussā attano attano devatānaṃ mahantabhāvaṃ kathenti tumhākaṃ pana satthuno mahantabhāvaṃ kathaṃ amhātaṃ jānāpethāti. Upāsakā na garu tvaṃ mahārāja phalakaṃ āharāpetvā suddhavatthena veṭhetvā taṃ attano muddikāya lañjitvā surakkhitasugopite ekasmiṃ devakule ṭhapetvā sattāhaccayena āharāpetvā taṃ oloketha. Tadā no satthuno mahantānubhāvaṃ jānāthā'ti āhaṃsu. Atha rājā nesaṃ vuttaniyāmene'va kārāpetvā anto devakule ṭhapetvā sabbadvārāni pidahitvā lañchetvā rakkheyyāthā'ti niyojesi. Tato te upāsakā sabbe sannipatitvā sattāhaṃ dānaṃ dentā sīlaṃ rakkhantā uposathakammaṃ karontā sabbasattesu mettiṃ bhāventā sabbasattānaṃ attanā katapuññesu pattiṃ dentā ti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tanānaṃ pūjaṃ karontā evaṃ ugghosesuṃ. Amhākaṃ katakusalanissandena loke mahiddhikā mahānubhāvā sabbe devāca lokaṃ pālentā cattāro mahārājāca amhākaṃ satthuno upaṭṭhāya ṭhitabhāvaṃ dassentū'ti saccakiriyaṃ akaṃsu. Atha tesaṃ puññānubhāvena tasmiṃ khaṇe sakkassa devarañño paṇḍukambalasilāsanaṃ uṇhākāraṃ dassesi, tato so manussalokaṃ olokento micchādiṭṭhīhi kataṃ taṃ vippakāraṃ disvā saṃviggo āgantvā issaraṃ bhagavato pāde vanditvā sayitākāraṃ katvā taṃ pavattiṃ upāsakānaṃ kathetvā sakaṭṭhānameva agamāsi-tato sattame divase pātova te sabbe'pi rañño santikaṃ gantvā vanditvā evamāhaṃsu. Deva issaro amhākaṃ bhagavato pāde sirasā vanditvā nipanno'ti. Atha rājā tesaṃ kathaṃ sutvā nagare bheriṃ carāpetvā mahājane sannipātetvā tehi parivuto devakulaṃ gantvā lañchaṃ bhindāpetvā dvāraṃ vivaritvā phalakaṃ āhārāpetvā veṭhitasāvake mocāpesi. Atha rājāca mahājano ca taṃ mahantaṃ pāṭihāriyaṃ disvā micchādiṭṭhiṃ pahāya sabbe satthuno saraṇamagamaṃsu atha rājā taṃ devakulaṃ bhindāpetvā mahantaṃ ramaṇīyaṃ vihāraṃ kārāpetvā yāvajīvaṃ puññakammaṃ katvā devaloke nibb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bbhutaṃ satthu dharīyamāne karonti disvā kusalāni iddhiṃ,</w:t>
      </w:r>
    </w:p>
    <w:p>
      <w:pPr>
        <w:pStyle w:val="PlainText"/>
        <w:rPr/>
      </w:pPr>
      <w:r>
        <w:rPr>
          <w:rFonts w:cs="URW Palladio ITU" w:ascii="URW Palladio ITU" w:hAnsi="URW Palladio ITU"/>
        </w:rPr>
        <w:t>Yetaṃ muninde parinibbutamhi karonti puññāni mahabbhutaṃ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vīrapaṭṭana vatthuṃ paṃ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aghātak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smiṃ kira samaye amhākaṃ bhagavā sāvatthiyaṃ upanissāya jetavane viharati dhammadesanāya mahājanassa saggamokkhasampadaṃ dadamāno-tasmiṃ samaye pañcasatā corā aṭavito nagaraṃ āgantvā rattibhāge corakammaṃ katvā tena puttadāre posenti-athekadivasaṃ corā cora kammatthāya nagaraṃ pavisantā nagaradvāre ekaṃ dukkhitaṃ janapadamanussaṃ passitvā hamho kattha vasatī'ti pucchaṃsu. So attano janapadavāsibhāvaṃ pakāsesi athassa te kasmā bho iminā dukkhavāsena vasissasi ehi amhehi saddhiṃ corakammaṃ karonto vatthālaṃkārasampanno puttadāraṃ posehi. Iminā kapaṇavāsena navasāti āhaṃsu. So panime yuttaṃ kathettīti tesaṃ vacanaṃ sampaṭicchi. Atha te evaṃ sati amhehi saddhiṃ āgacchāhi'ti vatvā naṃ gahetvā anto nagaraṃ paviṭṭhā tattha tattha vilumpantā corakammaṃ akaṃsu. Tadā jānapadiko laddhavibhavo imameva carataraṃti tehi saddhiṃ corakammaṃ karontā jīvikaṃ kappesi. Athekadivasaṃ rājapurisā katakamme te sabbeva gahetvā pacchābāhaṃ gāḷhaṃ bandhitvā kosalarañño dassesuṃ. Rājā te disvā evamāha. Bhaṇe tumhākaṃ antare yo et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retvā jīvitakkhayaṃ pāpessati tassa jīvitadānaṃ dammi'ti taṃ sutvā te corā sabbe aññamañña ñātisuhada sambandhabhāvena taṃ na icchiṃsu. So pana janapadavāsī masusso ahamete sabbe māressāmī'ti rañño vatvā tenānuññāto te sabbe māresi-taṃ disvā tuṭṭho rājā tassa coraghātakammaṃ adāsi. So core ca vajjhappatte ca mārento pañcavīsati vassāni vasanto aparabhāge mahallako ahosi. Atha so mandabalattā katipaya pahāreṇāpi coraṃ māretuṃ na sakkoti rājā taṃ ñatvā aññassa coraghātakammaṃ adāsi. Atha so coraghātakammaṃ parihīno attano gehe vasati tadā aññataro manusso mantaṃ parivattetvā nāsāvātena manussamāraṇakamantaṃ jānāti. Tathāhi hatthapāda kaṇṇanāsasīsādisu yaṃ kiñci chejja bhejjaṃ kattukāmo mantaṃ parivattetvā nāsāvātaṃ vissajjeti. Taṃ taṃ ṭhānaṃ chijjati. Bhijjati. Evaṃ mahānubhāvo so manto. Atha so taṃ purisaṃ upaṭṭhahitvā mantaṃ labhitvā raññe sāsanaṃ pesesi. Ahaṃ ito pubbe mahallakattā corānaṃ hatthapādādayo dukkhena chejja bhejjaṃ karomi. Māretabbe pi dukkhena māremi. Idāni panāhaṃ tathā na karomi. Mama mantānubhāvena chejjabhejjakammaṃ karissāmī'ti. Rājā taṃ sāsanaṃ sutvā sādhu'ti taṃ pakkosāpetvā ṭhānantaraṃ tasse'va pākatikamakāsi so tato paṭṭhāya taṃ kammaṃ karonto puna pañcavassāni atikkāmesi. So mahallako khīṇāyuko drabbalo maraṇamaṃcaparāyano hutvā maraṇavedanā drakkhena mahantena bhayānakena saddena vissaraṃ viravanto nimīlitena cakkhunā bhayānakaṃ narakaggijālāpajjalanta ayakūṭamuggaradhare nirayapāle ca passanto nipanno hoti. Tato tassa paṭivissakagehe manussā tassa bhayānaka saddasavaṇena gehaṃ chaḍḍetvā palāyiṃsu. Tasmiṃ kira divase mahāsāriputtatthero dibbacakkhunā lokaṃ olokento taṃ coraghātakaṃ tadahevakālaṃ katvā niraye nibbattamānaṃ disvā mayi tattha gate panesa mayi pasādena sagge nibbattatī'ti ñatvā ajja mayā tassānuggahaṃ kātuṃ vaṭṭatī'ti pubbaṇhasamayaṃ nivāsetvā tassa gharadvāra magamāsi. Atha so theraṃ disvā kuddho kopena taṭataṭāya māna deho ajja taṃ vijjhitvā phāletvā māressāmī'ti nipanno mantaṃ parivattetvā nāsāvātaṃ vissajjesi. Thero tasmiṃ khaṇe nirodhasamāpanno nirodhāvuṭṭhāya suriyo viya virocamāno aṭṭhāsi atha so therassa tayo vāre tatheva katvā kiñci kātuṃ asakkonto ativiya vimhita citto therecittaṃ pasādetvā attano paṭiyattaṃ pāyāsaṃ therassa dāpesi. Thero maṅgalaṃ vaḍḍhetvā vihārameva agamāsi. Coraghātako therassa dinn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ssaranto tasmiṃ khaṇe kālaṃ katvā sagge nibbatti. Aho vītarāgānaṃ buddhaputtānaṃ ānubhāvo evaṃ narake nibbattamāno'pissa balena sagge nibbatto'ti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tāṇaṃ manussānaṃ dānaṃ duggati vāraṇaṃ,</w:t>
      </w:r>
    </w:p>
    <w:p>
      <w:pPr>
        <w:pStyle w:val="PlainText"/>
        <w:rPr>
          <w:rFonts w:ascii="URW Palladio ITU" w:hAnsi="URW Palladio ITU" w:cs="URW Palladio ITU"/>
        </w:rPr>
      </w:pPr>
      <w:r>
        <w:rPr>
          <w:rFonts w:cs="URW Palladio ITU" w:ascii="URW Palladio ITU" w:hAnsi="URW Palladio ITU"/>
        </w:rPr>
        <w:t>Dānaṃ saggassa sopānaṃ dānaṃ santikaraṃ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iticchita dānena dānaṃ cintāmaṇīviya,</w:t>
      </w:r>
    </w:p>
    <w:p>
      <w:pPr>
        <w:pStyle w:val="PlainText"/>
        <w:rPr/>
      </w:pPr>
      <w:r>
        <w:rPr>
          <w:rFonts w:cs="URW Palladio ITU" w:ascii="URW Palladio ITU" w:hAnsi="URW Palladio ITU"/>
        </w:rPr>
        <w:t xml:space="preserve">Kapparukkho'va sattānaṃ dānaṃ bhaddaghaṭo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vantassa dānena cakkavatti siriṃ pi ca,</w:t>
      </w:r>
    </w:p>
    <w:p>
      <w:pPr>
        <w:pStyle w:val="PlainText"/>
        <w:rPr>
          <w:rFonts w:ascii="URW Palladio ITU" w:hAnsi="URW Palladio ITU" w:cs="URW Palladio ITU"/>
        </w:rPr>
      </w:pPr>
      <w:r>
        <w:rPr>
          <w:rFonts w:cs="URW Palladio ITU" w:ascii="URW Palladio ITU" w:hAnsi="URW Palladio ITU"/>
        </w:rPr>
        <w:t>Labhanti sakkasampattiṃ tathā lokuttaraṃ 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kammesu nīrato ṭhitoyaṃ narakāvane,</w:t>
      </w:r>
    </w:p>
    <w:p>
      <w:pPr>
        <w:pStyle w:val="PlainText"/>
        <w:rPr>
          <w:rFonts w:ascii="URW Palladio ITU" w:hAnsi="URW Palladio ITU" w:cs="URW Palladio ITU"/>
        </w:rPr>
      </w:pPr>
      <w:r>
        <w:rPr>
          <w:rFonts w:cs="URW Palladio ITU" w:ascii="URW Palladio ITU" w:hAnsi="URW Palladio ITU"/>
        </w:rPr>
        <w:t>Sāriputtassa therissa piṇḍapātassa vāh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yaṃ parivajjetvā nekadukkhasamākulaṃ,</w:t>
      </w:r>
    </w:p>
    <w:p>
      <w:pPr>
        <w:pStyle w:val="PlainText"/>
        <w:rPr/>
      </w:pPr>
      <w:r>
        <w:rPr>
          <w:rFonts w:cs="URW Palladio ITU" w:ascii="URW Palladio ITU" w:hAnsi="URW Palladio ITU"/>
        </w:rPr>
        <w:t>Deva saṅghaparibbūḷho gato devapur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ukhette saddhāya detha dānāni kāmalaṃ,</w:t>
      </w:r>
    </w:p>
    <w:p>
      <w:pPr>
        <w:pStyle w:val="PlainText"/>
        <w:rPr>
          <w:rFonts w:ascii="URW Palladio ITU" w:hAnsi="URW Palladio ITU" w:cs="URW Palladio ITU"/>
        </w:rPr>
      </w:pPr>
      <w:r>
        <w:rPr>
          <w:rFonts w:cs="URW Palladio ITU" w:ascii="URW Palladio ITU" w:hAnsi="URW Palladio ITU"/>
        </w:rPr>
        <w:t xml:space="preserve">Dānaṃ dentehi sīlampi pālanaṃ vā'ti sund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bhikkhū dhammasabhāyaṃ sannipatitvā nisinnā bhagavantaṃ pucchiṃsu. Kiṃ bhante so pāpo catusu apāyesu katarasmiṃ nibbattoti. Atha satthā ajjesa bhikkhave sāriputtassa dinnadānānubhāvena devaloke nibbatto tasseva nissandena anāgate pacceka buddho bhavissatī'ti vyākā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o sāriputte nihitappadānaṃ khaṇena pāpeti hi saggamaggaṃ tasmā sukhettesu dadātha dānaṃ kāmattha ve saggamokkhaṃ par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aghātaka vatthuṃ ch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pāsakass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īte kira kassapadasabalassa kāle eko puriso saddho ratanattayesu pasanno ucchuyantakammena jīvikaṃ kappento paṭivasati atha so ekaṃ gilānabhikkhuṃ disvā tassa uḷuṃkamattaṃ sappiṃ adāsi. Tathevekassa bhikkhussa ekaṃ guḷapiṇḍaṃ adāsi. Athāparasmiṃ divase ekaṃ jātajjhattaṃ sunakhaṃ disvā tassa bhattapiṇḍena saṅgahamakaṃsi. Athekassa iṇaṭṭhakassa ekaṃ kahāpaṇaṃ adāsi athekadivasaṃ dhammaṃ suṇamāṇo dhammadesakassa bhikkhussa sāṭakaṃ pūjesi. So ettakaṃ puññakammaṃ katvā bhavesu caramāno'haṃ samuddapabbatādīsu'pi yaṃ yaṃ icchāmi taṃ taṃ samijjhatūti. Patthanaṃ akāsi. So aparabhāge kālaṃkatvā teheva kusalamūlehi suttappabuddho viya devaloke nibbattitvā tattha mahantaṃ dibbasampattiṃ anubhavitvā tato cuto amhākaṃ bhagavato kāle sāvatthiyaṃ mahaddhane mahāsālakule nibbattitvā tato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ūtaṃ patto kālena kālaṃ dhammaṃ suṇanto ghārāvāse ādinavaṃ pabbajjāyaca ānisaṃsaṃ sutvā pabbajito nacireneva arahattaṃ pāpuṇi. So aparabhāge satthāraṃ vanditvā pañcasatabhikkhu parivāro ugganagaraṃ agamāsi. Tattha seṭṭhino bhariyā saddhā ahosi. Pasannā sā theraṃ pañcahi bhikkhusatehi saddhiṃ bhikkhāya carantaṃ disvā turita turitā gantvā therassa pattaṃ gahetvā saddhiṃ pañcasatehi bhikkhuhi bhojetvā theraṃ tattha nibaddhavāsatthaṃ yācitvā pañcasatakūṭāgarāni kārāpetvā alaṃkaritvā pañcasata bhikkhu tattha vāsenti nibaddhaṃ catupaccayehi upaṭṭhānamakāsi. Tato thero taṃ pañcasu sīlesu patiṭṭhāpetvā tattha yathābhirantaṃ viharitvā aññattha gantukāmo anupubbena paṭṭanagāmaṃ agamāsi. Tattha vasitvā tato nāvaṃ abhiruyha pañcasatabhikkhuhi parivuto samuddapiṭṭhena gacchati. Samuddaṃ tarantassa tassa sāgaramajjhe udaravāto samuṭṭhahitvā pīleti. Taṃ disvā bhikkhu bhante idaṃ pubbekena vūpasamessatī'ti pucchiṃsu. Thero pubbe me āvuso uluṃkamatte sappipīte rogo vūpasammatīti āha. Bhikkhu bhante samuddapiṭṭhe kathaṃ sappiṃ labhissāma adhivāsethā'ti ahaṃsu. Taṃ sutvā thero na no āyasmantā sappidullabhā mama pattaṃ gahetvā samuddodakaṃ uddharitvā ānethā'ti vutte bhikkhu tathā akaṃsu. Uddhaṭamattamevataṃ udakaṃ parivattetvā sappi ahosi. Atha bhikkhu taṃ disvā acchariyabbhutacittā jātā therassa sappiṃ upanāmesuṃ therena sappinā pītamatte so ābādho vūpasami. Athassa bhikkhūhi kimetaṃ bhante acchariyaṃ na no ito pubbe evarūpaṃ diṭṭhapubbaṃ'ti vutte thero tena hi katapuññānaṃ puññavipākaṃ passissāmī'ti vatvā samuddaṃ olokesi. Idaṃ sappi hotūti. Athassa cakkhupathe samudde sabbodakaṃ parivattetvā sappi ahosi. Athassa bhikkhu abbhutacittā aññampi īdisaṃ puññaṃ atthi bhantetī'ti pucchiṃsu. Tato thero tenahi passatāyasmantā mama puññanti vatvaṃ samantā tattha tattha ghanasela pabbate olokesi. Sabbāni tāni guḷapiṇḍāni ahesuṃ. Tato cakkhupathe samantā bhatta bhājanāni dassesi savyañjanaṃ sopākaraṇaṃ. Tato himavantaṃ olokesi. Sabbaṃ taṃ suvaṇṇamayaṃ ahosi. Athābhimukhaṭṭhāne mahantaṃ vanasaṇḍaṃ olokesi. Sakalavanasaṇḍaṃ nānāvirāga vatthehi sañjannaṃ ahosi. Bhikkhu taṃ taṃ pāṭihāriyaṃ disvā atīva vimbhitā bhante kena te puññakammena etādisāni pāṭihāriyāni bhavissantī'ti pucchiṃsu. Thero kassapadasabalassa kāle attanā kataṃ sabbaṃ taṃ kusalaṃ pakāsesi. Ten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bhaddikekappe kassapo nāma nāyako,</w:t>
      </w:r>
    </w:p>
    <w:p>
      <w:pPr>
        <w:pStyle w:val="PlainText"/>
        <w:rPr/>
      </w:pPr>
      <w:r>
        <w:rPr>
          <w:rFonts w:cs="URW Palladio ITU" w:ascii="URW Palladio ITU" w:hAnsi="URW Palladio ITU"/>
        </w:rPr>
        <w:t>Sabbalokahitthāya loke uppajj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haṃ ucchuyantamhi niyutto guḷakārako,</w:t>
      </w:r>
    </w:p>
    <w:p>
      <w:pPr>
        <w:pStyle w:val="PlainText"/>
        <w:rPr>
          <w:rFonts w:ascii="URW Palladio ITU" w:hAnsi="URW Palladio ITU" w:cs="URW Palladio ITU"/>
        </w:rPr>
      </w:pPr>
      <w:r>
        <w:rPr>
          <w:rFonts w:cs="URW Palladio ITU" w:ascii="URW Palladio ITU" w:hAnsi="URW Palladio ITU"/>
        </w:rPr>
        <w:t>Tena kammena jīvāmi posentā puttad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antindururiraya maddakkhiṃ bhikkhuṃ rogāturaṃ tadā, bhikkhācārakavattena ghatamattamup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luṅkamattaṃ sappissa adadaṃ tassa bhikkhuno,</w:t>
      </w:r>
    </w:p>
    <w:p>
      <w:pPr>
        <w:pStyle w:val="PlainText"/>
        <w:rPr/>
      </w:pPr>
      <w:r>
        <w:rPr>
          <w:rFonts w:cs="URW Palladio ITU" w:ascii="URW Palladio ITU" w:hAnsi="URW Palladio ITU"/>
        </w:rPr>
        <w:t>Saddahanto dānaphalaṃ dayāyudagga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ammena saṃsāre saṃsaranto bhavābhave,</w:t>
      </w:r>
    </w:p>
    <w:p>
      <w:pPr>
        <w:pStyle w:val="PlainText"/>
        <w:rPr>
          <w:rFonts w:ascii="URW Palladio ITU" w:hAnsi="URW Palladio ITU" w:cs="URW Palladio ITU"/>
        </w:rPr>
      </w:pPr>
      <w:r>
        <w:rPr>
          <w:rFonts w:cs="URW Palladio ITU" w:ascii="URW Palladio ITU" w:hAnsi="URW Palladio ITU"/>
        </w:rPr>
        <w:t>Yatthicchāmi ghataṃ tattha uppajjati anap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mahaṃ samuddasmiṃ jalampi ghatamattano,</w:t>
      </w:r>
    </w:p>
    <w:p>
      <w:pPr>
        <w:pStyle w:val="PlainText"/>
        <w:rPr>
          <w:rFonts w:ascii="URW Palladio ITU" w:hAnsi="URW Palladio ITU" w:cs="URW Palladio ITU"/>
        </w:rPr>
      </w:pPr>
      <w:r>
        <w:rPr>
          <w:rFonts w:cs="URW Palladio ITU" w:ascii="URW Palladio ITU" w:hAnsi="URW Palladio ITU"/>
        </w:rPr>
        <w:t xml:space="preserve">Taṃ taṃ sabbaṃ ghataṃ hoti ghatadānassidaṃ phalaṃ. </w:t>
      </w:r>
    </w:p>
    <w:p>
      <w:pPr>
        <w:pStyle w:val="PlainText"/>
        <w:rPr/>
      </w:pPr>
      <w:r>
        <w:rPr>
          <w:rFonts w:cs="URW Palladio ITU" w:ascii="URW Palladio ITU" w:hAnsi="URW Palladio ITU"/>
        </w:rPr>
        <w:t>Suṇātha mayhā aññampi puññakammaṃ manoramaṃ,</w:t>
      </w:r>
    </w:p>
    <w:p>
      <w:pPr>
        <w:pStyle w:val="PlainText"/>
        <w:rPr>
          <w:rFonts w:ascii="URW Palladio ITU" w:hAnsi="URW Palladio ITU" w:cs="URW Palladio ITU"/>
        </w:rPr>
      </w:pPr>
      <w:r>
        <w:rPr>
          <w:rFonts w:cs="URW Palladio ITU" w:ascii="URW Palladio ITU" w:hAnsi="URW Palladio ITU"/>
        </w:rPr>
        <w:t>Tadā disvānahaṃ bhikkhuṃ rogenaparipīḷ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ḷapiṇḍaṃ gahetvāna patte tassa samākiriṃ,</w:t>
      </w:r>
    </w:p>
    <w:p>
      <w:pPr>
        <w:pStyle w:val="PlainText"/>
        <w:rPr>
          <w:rFonts w:ascii="URW Palladio ITU" w:hAnsi="URW Palladio ITU" w:cs="URW Palladio ITU"/>
        </w:rPr>
      </w:pPr>
      <w:r>
        <w:rPr>
          <w:rFonts w:cs="URW Palladio ITU" w:ascii="URW Palladio ITU" w:hAnsi="URW Palladio ITU"/>
        </w:rPr>
        <w:t xml:space="preserve">Tena so sukhito āsi rogaṃ vyapagat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me guḷa dānena saṃsaraṃ devamānuso,</w:t>
      </w:r>
    </w:p>
    <w:p>
      <w:pPr>
        <w:pStyle w:val="PlainText"/>
        <w:rPr>
          <w:rFonts w:ascii="URW Palladio ITU" w:hAnsi="URW Palladio ITU" w:cs="URW Palladio ITU"/>
        </w:rPr>
      </w:pPr>
      <w:r>
        <w:rPr>
          <w:rFonts w:cs="URW Palladio ITU" w:ascii="URW Palladio ITU" w:hAnsi="URW Palladio ITU"/>
        </w:rPr>
        <w:t>Yatthatthosmi gulenāhaṃ tattha taṃ sulabhaṃ m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lā ca vipulā mayhaṃ honti cittānuvattakā,</w:t>
      </w:r>
    </w:p>
    <w:p>
      <w:pPr>
        <w:pStyle w:val="PlainText"/>
        <w:rPr>
          <w:rFonts w:ascii="URW Palladio ITU" w:hAnsi="URW Palladio ITU" w:cs="URW Palladio ITU"/>
        </w:rPr>
      </w:pPr>
      <w:r>
        <w:rPr>
          <w:rFonts w:cs="URW Palladio ITU" w:ascii="URW Palladio ITU" w:hAnsi="URW Palladio ITU"/>
        </w:rPr>
        <w:t xml:space="preserve">Mahantaguḷapiṇḍāva guḷa dāne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āpi me kataṃ puññaṃ suṇātha sādhu bhikkhavo, </w:t>
      </w:r>
    </w:p>
    <w:p>
      <w:pPr>
        <w:pStyle w:val="PlainText"/>
        <w:rPr>
          <w:rFonts w:ascii="URW Palladio ITU" w:hAnsi="URW Palladio ITU" w:cs="URW Palladio ITU"/>
        </w:rPr>
      </w:pPr>
      <w:r>
        <w:rPr>
          <w:rFonts w:cs="URW Palladio ITU" w:ascii="URW Palladio ITU" w:hAnsi="URW Palladio ITU"/>
        </w:rPr>
        <w:t>Chātajjhattaṃ phandamānaṃ disvāna sunakh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tta piṇḍena taṅgaṇhiṃ tampi dānaṃ phalāvahaṃ,</w:t>
      </w:r>
    </w:p>
    <w:p>
      <w:pPr>
        <w:pStyle w:val="PlainText"/>
        <w:rPr>
          <w:rFonts w:ascii="URW Palladio ITU" w:hAnsi="URW Palladio ITU" w:cs="URW Palladio ITU"/>
        </w:rPr>
      </w:pPr>
      <w:r>
        <w:rPr>
          <w:rFonts w:cs="URW Palladio ITU" w:ascii="URW Palladio ITU" w:hAnsi="URW Palladio ITU"/>
        </w:rPr>
        <w:t>Tato paṭṭhāya nāhosi antapānena ūn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labhannapāno sukhito ahosiṃ jāti jātiyaṃ,</w:t>
      </w:r>
    </w:p>
    <w:p>
      <w:pPr>
        <w:pStyle w:val="PlainText"/>
        <w:rPr>
          <w:rFonts w:ascii="URW Palladio ITU" w:hAnsi="URW Palladio ITU" w:cs="URW Palladio ITU"/>
        </w:rPr>
      </w:pPr>
      <w:r>
        <w:rPr>
          <w:rFonts w:cs="URW Palladio ITU" w:ascii="URW Palladio ITU" w:hAnsi="URW Palladio ITU"/>
        </w:rPr>
        <w:t>Ajjāpi yadi gacchāmi bhojanena pay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pathe samantā me jāyantukkhaliyo bahu,</w:t>
      </w:r>
    </w:p>
    <w:p>
      <w:pPr>
        <w:pStyle w:val="PlainText"/>
        <w:rPr>
          <w:rFonts w:ascii="URW Palladio ITU" w:hAnsi="URW Palladio ITU" w:cs="URW Palladio ITU"/>
        </w:rPr>
      </w:pPr>
      <w:r>
        <w:rPr>
          <w:rFonts w:cs="URW Palladio ITU" w:ascii="URW Palladio ITU" w:hAnsi="URW Palladio ITU"/>
        </w:rPr>
        <w:t xml:space="preserve">Athā parampi kusalaṃ akāsiṃ taṃ suṇātha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aṭṭhakassaposassa adāsekaṃ kahāpaṇaṃ,</w:t>
      </w:r>
    </w:p>
    <w:p>
      <w:pPr>
        <w:pStyle w:val="PlainText"/>
        <w:rPr/>
      </w:pPr>
      <w:r>
        <w:rPr>
          <w:rFonts w:cs="URW Palladio ITU" w:ascii="URW Palladio ITU" w:hAnsi="URW Palladio ITU"/>
        </w:rPr>
        <w:t>Tena me puññakammena anomabhava sam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uraṃ jātarūpañca labhāmi jāti jātiyaṃ,</w:t>
      </w:r>
    </w:p>
    <w:p>
      <w:pPr>
        <w:pStyle w:val="PlainText"/>
        <w:rPr>
          <w:rFonts w:ascii="URW Palladio ITU" w:hAnsi="URW Palladio ITU" w:cs="URW Palladio ITU"/>
        </w:rPr>
      </w:pPr>
      <w:r>
        <w:rPr>
          <w:rFonts w:cs="URW Palladio ITU" w:ascii="URW Palladio ITU" w:hAnsi="URW Palladio ITU"/>
        </w:rPr>
        <w:t>Savajja dhanakāmo'haṃ ghanasele'pi pabb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 hemamayaṃ sabbaṃ iṇato mocane phalaṃ,</w:t>
      </w:r>
    </w:p>
    <w:p>
      <w:pPr>
        <w:pStyle w:val="PlainText"/>
        <w:rPr>
          <w:rFonts w:ascii="URW Palladio ITU" w:hAnsi="URW Palladio ITU" w:cs="URW Palladio ITU"/>
        </w:rPr>
      </w:pPr>
      <w:r>
        <w:rPr>
          <w:rFonts w:cs="URW Palladio ITU" w:ascii="URW Palladio ITU" w:hAnsi="URW Palladio ITU"/>
        </w:rPr>
        <w:t>Aññampi mama puññaṃ bho suṇātha sutisob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passa bhagavato sāsanekaṃ bahussutaṃ,</w:t>
      </w:r>
    </w:p>
    <w:p>
      <w:pPr>
        <w:pStyle w:val="PlainText"/>
        <w:rPr/>
      </w:pPr>
      <w:r>
        <w:rPr>
          <w:rFonts w:cs="URW Palladio ITU" w:ascii="URW Palladio ITU" w:hAnsi="URW Palladio ITU"/>
        </w:rPr>
        <w:t>Desentaṃ munino dhammaṃ sutvā pīṇita mānaso.</w:t>
      </w:r>
    </w:p>
    <w:p>
      <w:pPr>
        <w:pStyle w:val="PlainText"/>
        <w:rPr>
          <w:rFonts w:ascii="URW Palladio ITU" w:hAnsi="URW Palladio ITU" w:cs="URW Palladio ITU"/>
        </w:rPr>
      </w:pPr>
      <w:r>
        <w:rPr>
          <w:rFonts w:cs="URW Palladio ITU" w:ascii="URW Palladio ITU" w:hAnsi="URW Palladio ITU"/>
        </w:rPr>
        <w:t>Pūjesi sāṭakaṃ mayhaṃ dhammassa dhammasām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ṃ puññakammena saṃsaraṃ devamānuse,</w:t>
      </w:r>
    </w:p>
    <w:p>
      <w:pPr>
        <w:pStyle w:val="PlainText"/>
        <w:rPr>
          <w:rFonts w:ascii="URW Palladio ITU" w:hAnsi="URW Palladio ITU" w:cs="URW Palladio ITU"/>
        </w:rPr>
      </w:pPr>
      <w:r>
        <w:rPr>
          <w:rFonts w:cs="URW Palladio ITU" w:ascii="URW Palladio ITU" w:hAnsi="URW Palladio ITU"/>
        </w:rPr>
        <w:t xml:space="preserve">Labhāmi pacuraṃ vatthaṃ yaṃ lokasmiṃ vara p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mānopahaṃ ajja himavantampi pabbataṃ,</w:t>
      </w:r>
    </w:p>
    <w:p>
      <w:pPr>
        <w:pStyle w:val="PlainText"/>
        <w:rPr/>
      </w:pPr>
      <w:r>
        <w:rPr>
          <w:rFonts w:cs="URW Palladio ITU" w:ascii="URW Palladio ITU" w:hAnsi="URW Palladio ITU"/>
        </w:rPr>
        <w:t>Nānāvirāgavatthehi chādayissaṃ s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icchāmi ajjeva vatthenacchādayāmi te,</w:t>
      </w:r>
    </w:p>
    <w:p>
      <w:pPr>
        <w:pStyle w:val="PlainText"/>
        <w:rPr>
          <w:rFonts w:ascii="URW Palladio ITU" w:hAnsi="URW Palladio ITU" w:cs="URW Palladio ITU"/>
        </w:rPr>
      </w:pPr>
      <w:r>
        <w:rPr>
          <w:rFonts w:cs="URW Palladio ITU" w:ascii="URW Palladio ITU" w:hAnsi="URW Palladio ITU"/>
        </w:rPr>
        <w:t>Jantavo catudīpasmiṃ vatthadān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puññakammānaṃ vāhasā kāmabhūmiyaṃ,</w:t>
      </w:r>
    </w:p>
    <w:p>
      <w:pPr>
        <w:pStyle w:val="PlainText"/>
        <w:rPr>
          <w:rFonts w:ascii="URW Palladio ITU" w:hAnsi="URW Palladio ITU" w:cs="URW Palladio ITU"/>
        </w:rPr>
      </w:pPr>
      <w:r>
        <w:rPr>
          <w:rFonts w:cs="URW Palladio ITU" w:ascii="URW Palladio ITU" w:hAnsi="URW Palladio ITU"/>
        </w:rPr>
        <w:t>Sampattimanubhutvāna sāvatthipuramutt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o kule mahābhoge vuddhippatto sukhe ṭhito, </w:t>
      </w:r>
    </w:p>
    <w:p>
      <w:pPr>
        <w:pStyle w:val="PlainText"/>
        <w:rPr/>
      </w:pPr>
      <w:r>
        <w:rPr>
          <w:rFonts w:cs="URW Palladio ITU" w:ascii="URW Palladio ITU" w:hAnsi="URW Palladio ITU"/>
        </w:rPr>
        <w:t>Tassa dhammaṃ suṇitvāna pabbajitvān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uttaraṃ aggarasaṃ bhuñjanto munivāhasā,</w:t>
      </w:r>
    </w:p>
    <w:p>
      <w:pPr>
        <w:pStyle w:val="PlainText"/>
        <w:rPr>
          <w:rFonts w:ascii="URW Palladio ITU" w:hAnsi="URW Palladio ITU" w:cs="URW Palladio ITU"/>
        </w:rPr>
      </w:pPr>
      <w:r>
        <w:rPr>
          <w:rFonts w:cs="URW Palladio ITU" w:ascii="URW Palladio ITU" w:hAnsi="URW Palladio ITU"/>
        </w:rPr>
        <w:t>Kilese pajahitvāna arahattama pāpu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ā nāvamantabbaṃ khuddakaṃ'ti kadācipi,</w:t>
      </w:r>
    </w:p>
    <w:p>
      <w:pPr>
        <w:pStyle w:val="PlainText"/>
        <w:rPr>
          <w:rFonts w:ascii="URW Palladio ITU" w:hAnsi="URW Palladio ITU" w:cs="URW Palladio ITU"/>
        </w:rPr>
      </w:pPr>
      <w:r>
        <w:rPr>
          <w:rFonts w:cs="URW Palladio ITU" w:ascii="URW Palladio ITU" w:hAnsi="URW Palladio ITU"/>
        </w:rPr>
        <w:t>Anantaphaladaṃ hoti nibbāṇampi dadāti 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ssa dhammadesanaṃ sutvā bhikkhū ca mahajano ca dānādi kusalakammaṃ katvā yebhuyyena saggaparāyanā ahesu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pasādena'pi appapuññaṃ evaṃ mahantaṃ bhavatī'ti ñatvā,</w:t>
      </w:r>
    </w:p>
    <w:p>
      <w:pPr>
        <w:pStyle w:val="PlainText"/>
        <w:rPr>
          <w:rFonts w:ascii="URW Palladio ITU" w:hAnsi="URW Palladio ITU" w:cs="URW Palladio ITU"/>
        </w:rPr>
      </w:pPr>
      <w:r>
        <w:rPr>
          <w:rFonts w:cs="URW Palladio ITU" w:ascii="URW Palladio ITU" w:hAnsi="URW Palladio ITU"/>
        </w:rPr>
        <w:t>Mā appapuññanti pamajjathamho sarātha deviṃ idha lājadāy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opāsakass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paṇass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ākaṃ bhagavatī parinibbute bārāṇasīnagaravāsī eko duggata puriso paragehe bhatiṃ katvā jīvikaṃ kappeti tasmiṃ samaye nagaravāsino yebhuyyena tasmiṃ tasmiṃ ṭhāne maṇḍapādayo kārāpetvā mahādānaṃ dentī taṃ disvā duggato evaṃ cintesi. Ahaṃ pubbe akatapuññattā paragehe bhatiṃ katvā kicchena kasireṇa jīvāmi. Nivāsanapāru panampi vāsaṭṭhāna mattampi dukkhato labhāmi. Idāni buddhuppādo vattati bhikkhusaṅgho'pi. Sabbe ime dānaṃ datvā saggamaggaṃ sedhenti mayā'pi dānaṃ dātuṃ vaṭṭati. Esame dīgharattaṃ hitāya sukhāya bhavissati api ca mayhaṃ taṇḍulanālimattampi natthi akataviriyena taṃ matthakaṃ pāpetuṃ na sakkā etadatthāyāhaṃ uyyogaṃ katvā dānaṃ dassāmī'ti cintetvā tato paṭṭhāya bhatiṃ pariyesamāne gantvā tattha tattha bhati katvā laddha nivāpe ca bhikkhācariyāya laddhatilataṇḍulādayo ca ekattha saṃharitvā manusse samādāpetvā tasmiṃ maṇḍapaṃ kārāpetvā vanakusumādīhi taṃ alaṅkaritvā bhikkhū nimantetvā maṇḍape nisīdāpetvā sabbesaṃ pāyāsaṃ paṭisādetvā bhojesi. Atha so maraṇakāle attanā kataṃ tā dānavaraṃ anussari. So tena kusalakammena suttappabuddho viya devaloke nibbat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atapuññānurūpaṃ mahantaṃ kaṇakavimānaṃ nibbatti. Samantā tigāvutaṭṭhane devatā nānāvidhāni turiyāni gahetvā upahāraṃ karonti. Niccaṃ devaccharāsahassaṃ taṃ parivāretvā tiṭṭhanti. Evaṃ so mahantaṃ sampattiṃ anubhavati. Athekadivasaṃ suvaṇṇaselavihāravāsī mahāsaṅgharakkhitatthero patta paṭisambhido devacārikaṃ caramāno taṃ devaputtaṃ anūpamāya devasampattiyā virocamānaṃ disvā upasaṅkamma ṭhito tena katakammaṃ pucchi. So pi'ssa yathā bhūtaṃ vyākāsi. Tene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ovaṇṇayo āsi sāpādo ratanāmayo,</w:t>
      </w:r>
    </w:p>
    <w:p>
      <w:pPr>
        <w:pStyle w:val="PlainText"/>
        <w:rPr>
          <w:rFonts w:ascii="URW Palladio ITU" w:hAnsi="URW Palladio ITU" w:cs="URW Palladio ITU"/>
        </w:rPr>
      </w:pPr>
      <w:r>
        <w:rPr>
          <w:rFonts w:cs="URW Palladio ITU" w:ascii="URW Palladio ITU" w:hAnsi="URW Palladio ITU"/>
        </w:rPr>
        <w:t>Soṇṇasiṅgasatākiṇṇo duddikkho ca pabha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ūṭāgārasatākiṇṇo soṇṇamālasamākule,</w:t>
      </w:r>
    </w:p>
    <w:p>
      <w:pPr>
        <w:pStyle w:val="PlainText"/>
        <w:rPr>
          <w:rFonts w:ascii="URW Palladio ITU" w:hAnsi="URW Palladio ITU" w:cs="URW Palladio ITU"/>
        </w:rPr>
      </w:pPr>
      <w:r>
        <w:rPr>
          <w:rFonts w:cs="URW Palladio ITU" w:ascii="URW Palladio ITU" w:hAnsi="URW Palladio ITU"/>
        </w:rPr>
        <w:t>Muttākalāpā lambanti tattha tattha manor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gabbhasatākiṇṇo sayanāsanamaṇḍito,</w:t>
      </w:r>
    </w:p>
    <w:p>
      <w:pPr>
        <w:pStyle w:val="PlainText"/>
        <w:rPr>
          <w:rFonts w:ascii="URW Palladio ITU" w:hAnsi="URW Palladio ITU" w:cs="URW Palladio ITU"/>
        </w:rPr>
      </w:pPr>
      <w:r>
        <w:rPr>
          <w:rFonts w:cs="URW Palladio ITU" w:ascii="URW Palladio ITU" w:hAnsi="URW Palladio ITU"/>
        </w:rPr>
        <w:t>Vibhatto sabbabhāgehi puññavaḍḍhakinā 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canti pamadā tattha bherimaṇḍalamajjhagā,</w:t>
      </w:r>
    </w:p>
    <w:p>
      <w:pPr>
        <w:pStyle w:val="PlainText"/>
        <w:rPr>
          <w:rFonts w:ascii="URW Palladio ITU" w:hAnsi="URW Palladio ITU" w:cs="URW Palladio ITU"/>
        </w:rPr>
      </w:pPr>
      <w:r>
        <w:rPr>
          <w:rFonts w:cs="URW Palladio ITU" w:ascii="URW Palladio ITU" w:hAnsi="URW Palladio ITU"/>
        </w:rPr>
        <w:t>Gāyanti kāci kīḷanti vādenti kāci tan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igāvute ṭhāne pāsādassa samantato,</w:t>
      </w:r>
    </w:p>
    <w:p>
      <w:pPr>
        <w:pStyle w:val="PlainText"/>
        <w:rPr>
          <w:rFonts w:ascii="URW Palladio ITU" w:hAnsi="URW Palladio ITU" w:cs="URW Palladio ITU"/>
        </w:rPr>
      </w:pPr>
      <w:r>
        <w:rPr>
          <w:rFonts w:cs="URW Palladio ITU" w:ascii="URW Palladio ITU" w:hAnsi="URW Palladio ITU"/>
        </w:rPr>
        <w:t>Sahaccharā devaputtā gahetvā ātatā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odanti parivāretvā naccagītādinā sadā,</w:t>
      </w:r>
    </w:p>
    <w:p>
      <w:pPr>
        <w:pStyle w:val="PlainText"/>
        <w:rPr>
          <w:rFonts w:ascii="URW Palladio ITU" w:hAnsi="URW Palladio ITU" w:cs="URW Palladio ITU"/>
        </w:rPr>
      </w:pPr>
      <w:r>
        <w:rPr>
          <w:rFonts w:cs="URW Palladio ITU" w:ascii="URW Palladio ITU" w:hAnsi="URW Palladio ITU"/>
        </w:rPr>
        <w:t>Ullaṅghanti ca selenti silāghanti s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hiddhiko'dāni tuvaṃ cando'va bhāsasi,</w:t>
      </w:r>
    </w:p>
    <w:p>
      <w:pPr>
        <w:pStyle w:val="PlainText"/>
        <w:rPr>
          <w:rFonts w:ascii="URW Palladio ITU" w:hAnsi="URW Palladio ITU" w:cs="URW Palladio ITU"/>
        </w:rPr>
      </w:pPr>
      <w:r>
        <w:rPr>
          <w:rFonts w:cs="URW Palladio ITU" w:ascii="URW Palladio ITU" w:hAnsi="URW Palladio ITU"/>
        </w:rPr>
        <w:t>Pucchāmi taṃ devaputtaṃ kiṃ kammamakarī p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siṃ duggato pubbe bārāṇasi puruttame,</w:t>
      </w:r>
    </w:p>
    <w:p>
      <w:pPr>
        <w:pStyle w:val="PlainText"/>
        <w:rPr/>
      </w:pPr>
      <w:r>
        <w:rPr>
          <w:rFonts w:cs="URW Palladio ITU" w:ascii="URW Palladio ITU" w:hAnsi="URW Palladio ITU"/>
        </w:rPr>
        <w:t>Dānaṃ denti narā tattha nimantetvā na bhikk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vanto bhatiyā sohaṃ dānaṃ dente mahājane,</w:t>
      </w:r>
    </w:p>
    <w:p>
      <w:pPr>
        <w:pStyle w:val="PlainText"/>
        <w:rPr>
          <w:rFonts w:ascii="URW Palladio ITU" w:hAnsi="URW Palladio ITU" w:cs="URW Palladio ITU"/>
        </w:rPr>
      </w:pPr>
      <w:r>
        <w:rPr>
          <w:rFonts w:cs="URW Palladio ITU" w:ascii="URW Palladio ITU" w:hAnsi="URW Palladio ITU"/>
        </w:rPr>
        <w:t xml:space="preserve">Tuṭṭhahaṭṭhe pamudite evaṃ cintes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nnavatthālaṅkārā dānaṃ denti ime janā,</w:t>
      </w:r>
    </w:p>
    <w:p>
      <w:pPr>
        <w:pStyle w:val="PlainText"/>
        <w:rPr>
          <w:rFonts w:ascii="URW Palladio ITU" w:hAnsi="URW Palladio ITU" w:cs="URW Palladio ITU"/>
        </w:rPr>
      </w:pPr>
      <w:r>
        <w:rPr>
          <w:rFonts w:cs="URW Palladio ITU" w:ascii="URW Palladio ITU" w:hAnsi="URW Palladio ITU"/>
        </w:rPr>
        <w:t>Paratthapi pahaṭṭhāva sampattimanubho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uppādo ayaṃ dāni dhammo loke pavattati,</w:t>
      </w:r>
    </w:p>
    <w:p>
      <w:pPr>
        <w:pStyle w:val="PlainText"/>
        <w:rPr/>
      </w:pPr>
      <w:r>
        <w:rPr>
          <w:rFonts w:cs="URW Palladio ITU" w:ascii="URW Palladio ITU" w:hAnsi="URW Palladio ITU"/>
        </w:rPr>
        <w:t>Susalādāni vattanti dakkhiṇeyyā jinor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ṭṭhito ca saṃsāro apāyā khalu pūritā,</w:t>
      </w:r>
    </w:p>
    <w:p>
      <w:pPr>
        <w:pStyle w:val="PlainText"/>
        <w:rPr>
          <w:rFonts w:ascii="URW Palladio ITU" w:hAnsi="URW Palladio ITU" w:cs="URW Palladio ITU"/>
        </w:rPr>
      </w:pPr>
      <w:r>
        <w:rPr>
          <w:rFonts w:cs="URW Palladio ITU" w:ascii="URW Palladio ITU" w:hAnsi="URW Palladio ITU"/>
        </w:rPr>
        <w:t>Kalyāṇavimukhā sattā kāmaṃ gacchanti dugg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dukkhito hutvā jīvāmi kasirenahaṃ,</w:t>
      </w:r>
    </w:p>
    <w:p>
      <w:pPr>
        <w:pStyle w:val="PlainText"/>
        <w:rPr>
          <w:rFonts w:ascii="URW Palladio ITU" w:hAnsi="URW Palladio ITU" w:cs="URW Palladio ITU"/>
        </w:rPr>
      </w:pPr>
      <w:r>
        <w:rPr>
          <w:rFonts w:cs="URW Palladio ITU" w:ascii="URW Palladio ITU" w:hAnsi="URW Palladio ITU"/>
        </w:rPr>
        <w:t xml:space="preserve">Daliddo kapaṇo dīno appabhogo anāḷ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bījaṃ ropemi sukhette sādhusammate,</w:t>
      </w:r>
    </w:p>
    <w:p>
      <w:pPr>
        <w:pStyle w:val="PlainText"/>
        <w:rPr>
          <w:rFonts w:ascii="URW Palladio ITU" w:hAnsi="URW Palladio ITU" w:cs="URW Palladio ITU"/>
        </w:rPr>
      </w:pPr>
      <w:r>
        <w:rPr>
          <w:rFonts w:cs="URW Palladio ITU" w:ascii="URW Palladio ITU" w:hAnsi="URW Palladio ITU"/>
        </w:rPr>
        <w:t>Appeva nāma tenā'haṃ parattha sukhit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icintiya bhikkhitvā bhatiṃ katvāna nekadhā, </w:t>
      </w:r>
    </w:p>
    <w:p>
      <w:pPr>
        <w:pStyle w:val="PlainText"/>
        <w:rPr>
          <w:rFonts w:ascii="URW Palladio ITU" w:hAnsi="URW Palladio ITU" w:cs="URW Palladio ITU"/>
        </w:rPr>
      </w:pPr>
      <w:r>
        <w:rPr>
          <w:rFonts w:cs="URW Palladio ITU" w:ascii="URW Palladio ITU" w:hAnsi="URW Palladio ITU"/>
        </w:rPr>
        <w:t>Maṇḍapaṃ tattha kāretvā nimantetvāna bhikk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āsena adāsāhaṃ pāyāsaṃ amatāya so,</w:t>
      </w:r>
    </w:p>
    <w:p>
      <w:pPr>
        <w:pStyle w:val="PlainText"/>
        <w:rPr>
          <w:rFonts w:ascii="URW Palladio ITU" w:hAnsi="URW Palladio ITU" w:cs="URW Palladio ITU"/>
        </w:rPr>
      </w:pPr>
      <w:r>
        <w:rPr>
          <w:rFonts w:cs="URW Palladio ITU" w:ascii="URW Palladio ITU" w:hAnsi="URW Palladio ITU"/>
        </w:rPr>
        <w:t>Tena kammavipākena devaloke manora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omhi dibbakāmehi modamāno anekadhā,</w:t>
      </w:r>
    </w:p>
    <w:p>
      <w:pPr>
        <w:pStyle w:val="PlainText"/>
        <w:rPr>
          <w:rFonts w:ascii="URW Palladio ITU" w:hAnsi="URW Palladio ITU" w:cs="URW Palladio ITU"/>
        </w:rPr>
      </w:pPr>
      <w:r>
        <w:rPr>
          <w:rFonts w:cs="URW Palladio ITU" w:ascii="URW Palladio ITU" w:hAnsi="URW Palladio ITU"/>
        </w:rPr>
        <w:t>Dīghāyuko vaṇṇavanto tejasī ca ahosah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devaputto attanā katapuññatammaṃ vitthārena kathesi. Theropi manussalokaṃ āgantvā manussānaṃ attanā paccakkhato diṭṭha dibbasampattiṃ pakāsesi. Taṃ sutvā mahājano kusalakammaṃ katvā yebhuyyena sagge nibbatt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ḷhiyo duggatadīnako'pi dānaṃ dadanto dhi gato visesaṃ, saggāpavaggaṃ yadi patthayavho hantvāna maccheramalaṃ dadā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aṇassa vatthu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o pubbe nāradassa kira sammāsambuddhassakāle ayaṃ dīpo aññatarena nāmena pākaṭo ahosi. So panekasmiṃ kāle dubbhikkho ahosi dussasso mahāchātaka bhayaṃ satte pīḷeti tasmiṃ samaye nāradassa bhagavato eko sāsaniko sāvako aññatarasmiṃ gāme piṇḍāya caritvā yathā dhotapattova nikkhami athaññatarasmiṃ gehe manussā ekaṃ taṇḍulanāliṃ poṭṭalikāya bandhitvā udakepapikkhitvā pacitvā udakaṃ gahetvā pivantā jīvanti. Tadā theraṃ disvā vanditvā pattaṃ gahetvā tena taṇḍulena bhattā pacitvā patte pakkhipitvā therassa adaṃsu-atha tesaṃ saddhābalena taṃ ukkhaliṃ bhattena paripuṇṇaṃ ahosi. Te taṃ abbhutaṃ disvā ayyassa dinnadāne vipāko ajjeva no diṭṭhoti somanassa jātā mahājanaṃ sannipātetvā te bhattaṃ bhojetvā pacchā sayaṃ bhuñjiṃsu, bhattassa gahita gahitaṭṭhānaṃ purate'va, tato paṭṭhāya te sampattamahājanassa dānaṃ dadantā āyupariyosāne devaloke nibbattiṃsu=atha so thero bhattaṃ ādāya gantvā aññatarasmiṃ rukkhamūle nisīditvā bhuñjitumārabhi-tasmiṃ kira rukkhe nibbatto eko devaputto āhārena kīlanto bhuñjamānaṃ theraṃ disvā attabhāvaṃ vijahitvā mahallakavesena tassa samīpe aṭṭhāsi-thero anāvajjitvā va bhuñjati, devaputto carimālopaṃ ṭhapetvā bhuttakāle ukkāsitvā attānaṃ ṭhitabhāvaṃ jānāpesi, thero taṃ disvā vippaṭisārīhutvā carimaṃ bhattapiṇḍaṃ tassa hatthe ṭhapesi, tato so bhattapiṇḍaṃ gah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ito cintesi. Ito kira mayā pubbe samaṇabrāhmaṇānaṃ vā kapaṇaddhikānaṃ vā antamaso kākasuṇakhādīnampi āhāraṃ adinnapubbaṃ bhavissati tenevā'haṃ devo hutvāpi bhattaṃ na labhāmi handāhaṃ imaṃ bhattapiṇḍaṃ therasseva dassāmi taṃ me bhavissati dīgharattaṃ hitāya sukhāyacā'ti evañca pana cintetvā bhattapiṇḍe āsaṃ pahāya theraṃ upasaṅkamma sāmī dāsassa vo alaṃ idha lokena saṅghahaṃ paralokena me saṅgahaṃ karothā'ti vatvā tassa patte okiri athassa bhattapiṇḍaṃ patte patitamatte ye'va tigāvutaṭṭhāne dibbamayāni bhattabhājanāni paññāyiṃsu, devaputto theraṃ pañcapatiṭṭhitena vanditvā tato dibbabhojanaṃ gahetvā paṭhamaṃ dānaṃ datvā pacchā sayaṃ bhuñji-tato devaputto dutiyadivasato paṭṭhāya therassa ca sampattamahājanassa ca mahādānaṃ dento āyupariyosāne devaloke nibbattitvā chasu kāmasaggesu aparāparaṃ dibbasampatti manubhavamāno padumuttarassa bhagavato kāle tato cuto bārāṇasiyaṃ anekavibhavassa micchādiṭṭhikassa kuṭumbikassa gehe nibbatti devoti'ssa nāmaṃ akaṃsu aparabhāge viññutaṃ pattassa tassa mātāpitaro kālamakaṃsu. So suvaṇṇamaṇimuttādi bharitakoṭṭhāgārādayo oloketvā mama mātāpitaro micchādiṭṭhikattā ito dānādikiṃci kammaṃ akaritvā paralokaṃ gacchantā kākanikamatta'mpi agahetvā gatā, ahaṃ pana taṃ gahetvā'ca gamissāmi'ti sanniṭṭhānaṃ katvā bheriṃ carāpetvā kapaṇaddhikava nibbake sannipātetvā sattāhabbhantare sabbaṃ sāpateyyaṃ dānamukhena datvā araññaṃ pavisitvā isippabbajjaṃ pabbajitvā kasiṇaparikammaṃ katvā pañcābhiññā aṭṭhasamāpattiyo nibbattetvā ākāsacārī ahosi-atha tasmiṃ samaye padumuttaro nāma bhagavā haṃsavatī nagare paṭivasanto devabrahmādi parivuto catusaccapaṭisaṃyuttaṃ dhammaṃ desento nisinno hoti tadā so tāpaso ākāsena gacchanto mahājanasamāgamaṃ ca bhagavato sarīrato nikkhanta chabbaṇṇaraṃsiyo ca disvā kimetaṃ'ti vimhito ākāsaṃ otaritvā mahatiyā buddhaliḷhāya nisīditvā dhammaṃ desentaṃ bhagavantaṃ disvā pasannamānaso parisantare nisinno dhammaṃ sutvā bhagavantaṃ vanditvā attano assamameva agamāsi-atha so tattha yāvatāyukaṃ ṭhatvā āyupariyosāne tāvatiṃsabhavane nibbatto tiṃsakappe dibbasampatti manubhavanto chasu kāmasaggesu aparāpariyavasena saṃsari, ekapaññāsa attabhāvesakko devarājā ahosi ekavīsati attabhāve cakkavatti hutvā manussasampatti manubhavitvā imasmiṃ buddhuppāde bhagavati parinibbute sāvatthiyaṃ aññatarasmiṃ kulagehe nibbattitvā sattavas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bhikkhuṃ dhammaṃ desentaṃ addasa disvā taṃ upasaṅkamitvā dhammaṃ sutvā aniccasaññaṃ paṭilabhitvā tattha nisinto va arahattaṃ pāpuṇi tato so pattapaṭisambhido attanā katapuññakammaṃ olokento taṃ pubbacariyaṃ bhikkhunaṃ majjhe pakāsento āha-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rado kira sambuddho pubbe āsi naruttamo,</w:t>
      </w:r>
    </w:p>
    <w:p>
      <w:pPr>
        <w:pStyle w:val="PlainText"/>
        <w:rPr>
          <w:rFonts w:ascii="URW Palladio ITU" w:hAnsi="URW Palladio ITU" w:cs="URW Palladio ITU"/>
        </w:rPr>
      </w:pPr>
      <w:r>
        <w:rPr>
          <w:rFonts w:cs="URW Palladio ITU" w:ascii="URW Palladio ITU" w:hAnsi="URW Palladio ITU"/>
        </w:rPr>
        <w:t>Lokaṃ dukkhā pamocento dadanto amataṃ 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tu samaye tassa sāvako chinnabandhano,</w:t>
      </w:r>
    </w:p>
    <w:p>
      <w:pPr>
        <w:pStyle w:val="PlainText"/>
        <w:rPr>
          <w:rFonts w:ascii="URW Palladio ITU" w:hAnsi="URW Palladio ITU" w:cs="URW Palladio ITU"/>
        </w:rPr>
      </w:pPr>
      <w:r>
        <w:rPr>
          <w:rFonts w:cs="URW Palladio ITU" w:ascii="URW Palladio ITU" w:hAnsi="URW Palladio ITU"/>
        </w:rPr>
        <w:t>Bhikkhitvā dīpake laddha māhāraṃ paribhuñj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ukkhamūlamupāgañji tatthā'siṃ rukkhadevatā,</w:t>
      </w:r>
    </w:p>
    <w:p>
      <w:pPr>
        <w:pStyle w:val="PlainText"/>
        <w:rPr>
          <w:rFonts w:ascii="URW Palladio ITU" w:hAnsi="URW Palladio ITU" w:cs="URW Palladio ITU"/>
        </w:rPr>
      </w:pPr>
      <w:r>
        <w:rPr>
          <w:rFonts w:cs="URW Palladio ITU" w:ascii="URW Palladio ITU" w:hAnsi="URW Palladio ITU"/>
        </w:rPr>
        <w:t>Bubhukkhitā udikkhanti aṭṭhāsiṃ tassa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āsi me bhattapiṇḍaṃ karuṇāpūritantaro,</w:t>
      </w:r>
    </w:p>
    <w:p>
      <w:pPr>
        <w:pStyle w:val="PlainText"/>
        <w:rPr>
          <w:rFonts w:ascii="URW Palladio ITU" w:hAnsi="URW Palladio ITU" w:cs="URW Palladio ITU"/>
        </w:rPr>
      </w:pPr>
      <w:r>
        <w:rPr>
          <w:rFonts w:cs="URW Palladio ITU" w:ascii="URW Palladio ITU" w:hAnsi="URW Palladio ITU"/>
        </w:rPr>
        <w:t>Gahetvāna ṭhito piṇḍaṃ sahamāno khud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innattā mayā pubbe kiñci'dānaṃ supesale,</w:t>
      </w:r>
    </w:p>
    <w:p>
      <w:pPr>
        <w:pStyle w:val="PlainText"/>
        <w:rPr>
          <w:rFonts w:ascii="URW Palladio ITU" w:hAnsi="URW Palladio ITU" w:cs="URW Palladio ITU"/>
        </w:rPr>
      </w:pPr>
      <w:r>
        <w:rPr>
          <w:rFonts w:cs="URW Palladio ITU" w:ascii="URW Palladio ITU" w:hAnsi="URW Palladio ITU"/>
        </w:rPr>
        <w:t>Jighacchā pīḷito homī jāto'pi deva yo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 khettaṃ suladdhaṃ me deyyadhammo'pi vijjati,</w:t>
      </w:r>
    </w:p>
    <w:p>
      <w:pPr>
        <w:pStyle w:val="PlainText"/>
        <w:rPr>
          <w:rFonts w:ascii="URW Palladio ITU" w:hAnsi="URW Palladio ITU" w:cs="URW Palladio ITU"/>
        </w:rPr>
      </w:pPr>
      <w:r>
        <w:rPr>
          <w:rFonts w:cs="URW Palladio ITU" w:ascii="URW Palladio ITU" w:hAnsi="URW Palladio ITU"/>
        </w:rPr>
        <w:t>Bījamettha ca ropemi bhavato parimu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cintiya vanditvā sāmī vo dāsiyā alaṃ,</w:t>
      </w:r>
    </w:p>
    <w:p>
      <w:pPr>
        <w:pStyle w:val="PlainText"/>
        <w:rPr>
          <w:rFonts w:ascii="URW Palladio ITU" w:hAnsi="URW Palladio ITU" w:cs="URW Palladio ITU"/>
        </w:rPr>
      </w:pPr>
      <w:r>
        <w:rPr>
          <w:rFonts w:cs="URW Palladio ITU" w:ascii="URW Palladio ITU" w:hAnsi="URW Palladio ITU"/>
        </w:rPr>
        <w:t>Saṅgahaṃ idha lokasmiṃ karotha pāralok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vatvā adāsā'haṃ bhuñji so'pi dayāparo,</w:t>
      </w:r>
    </w:p>
    <w:p>
      <w:pPr>
        <w:pStyle w:val="PlainText"/>
        <w:rPr/>
      </w:pPr>
      <w:r>
        <w:rPr>
          <w:rFonts w:cs="URW Palladio ITU" w:ascii="URW Palladio ITU" w:hAnsi="URW Palladio ITU"/>
        </w:rPr>
        <w:t>Tenā'haṃ puññakammena sudhannamalabhiṃ 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cuto chadevesu vindanto mahatiṃ siriṃ, </w:t>
      </w:r>
    </w:p>
    <w:p>
      <w:pPr>
        <w:pStyle w:val="PlainText"/>
        <w:rPr>
          <w:rFonts w:ascii="URW Palladio ITU" w:hAnsi="URW Palladio ITU" w:cs="URW Palladio ITU"/>
        </w:rPr>
      </w:pPr>
      <w:r>
        <w:rPr>
          <w:rFonts w:cs="URW Palladio ITU" w:ascii="URW Palladio ITU" w:hAnsi="URW Palladio ITU"/>
        </w:rPr>
        <w:t>Cirakālaṃ vasiṃ tattha devīddhīhi samaṅg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sahasse ito kappe padumuttara nāmako, </w:t>
      </w:r>
    </w:p>
    <w:p>
      <w:pPr>
        <w:pStyle w:val="PlainText"/>
        <w:rPr>
          <w:rFonts w:ascii="URW Palladio ITU" w:hAnsi="URW Palladio ITU" w:cs="URW Palladio ITU"/>
        </w:rPr>
      </w:pPr>
      <w:r>
        <w:rPr>
          <w:rFonts w:cs="URW Palladio ITU" w:ascii="URW Palladio ITU" w:hAnsi="URW Palladio ITU"/>
        </w:rPr>
        <w:t>Uppajji lokanayano dhammarājā tat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iddhiko tadā āsiṃ tāpaso kānana vane,</w:t>
      </w:r>
    </w:p>
    <w:p>
      <w:pPr>
        <w:pStyle w:val="PlainText"/>
        <w:rPr/>
      </w:pPr>
      <w:r>
        <w:rPr>
          <w:rFonts w:cs="URW Palladio ITU" w:ascii="URW Palladio ITU" w:hAnsi="URW Palladio ITU"/>
        </w:rPr>
        <w:t>Sampattapañcābhiñño ākāsena car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kāsena gacchanto ramme haṃsavati pure,</w:t>
      </w:r>
    </w:p>
    <w:p>
      <w:pPr>
        <w:pStyle w:val="PlainText"/>
        <w:rPr>
          <w:rFonts w:ascii="URW Palladio ITU" w:hAnsi="URW Palladio ITU" w:cs="URW Palladio ITU"/>
        </w:rPr>
      </w:pPr>
      <w:r>
        <w:rPr>
          <w:rFonts w:cs="URW Palladio ITU" w:ascii="URW Palladio ITU" w:hAnsi="URW Palladio ITU"/>
        </w:rPr>
        <w:t>Buddha raṃsi parikkhittaṃ ketumālā vilā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 saṅgha paribbūḷhaṃ desentaṃ addasaṃ jinaṃ,</w:t>
      </w:r>
    </w:p>
    <w:p>
      <w:pPr>
        <w:pStyle w:val="PlainText"/>
        <w:rPr>
          <w:rFonts w:ascii="URW Palladio ITU" w:hAnsi="URW Palladio ITU" w:cs="URW Palladio ITU"/>
        </w:rPr>
      </w:pPr>
      <w:r>
        <w:rPr>
          <w:rFonts w:cs="URW Palladio ITU" w:ascii="URW Palladio ITU" w:hAnsi="URW Palladio ITU"/>
        </w:rPr>
        <w:t>So taṃ disvāna nabhasā ṭhito'haṃ paris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ṃ sutvā udaggo'haṃ kālaṃ katvāna satthuno,</w:t>
      </w:r>
    </w:p>
    <w:p>
      <w:pPr>
        <w:pStyle w:val="PlainText"/>
        <w:rPr/>
      </w:pPr>
      <w:r>
        <w:rPr>
          <w:rFonts w:cs="URW Palladio ITU" w:ascii="URW Palladio ITU" w:hAnsi="URW Palladio ITU"/>
        </w:rPr>
        <w:t>Tato cutopapannosmi tāvatiṃse manor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ṃsakappa sahassāni caranto devamānuse,</w:t>
      </w:r>
    </w:p>
    <w:p>
      <w:pPr>
        <w:pStyle w:val="PlainText"/>
        <w:rPr>
          <w:rFonts w:ascii="URW Palladio ITU" w:hAnsi="URW Palladio ITU" w:cs="URW Palladio ITU"/>
        </w:rPr>
      </w:pPr>
      <w:r>
        <w:rPr>
          <w:rFonts w:cs="URW Palladio ITU" w:ascii="URW Palladio ITU" w:hAnsi="URW Palladio ITU"/>
        </w:rPr>
        <w:t xml:space="preserve">Duggatiṃ nābhi jānāmi labhāmi vipulaṃ sukhaṃ. </w:t>
      </w:r>
    </w:p>
    <w:p>
      <w:pPr>
        <w:pStyle w:val="PlainText"/>
        <w:rPr>
          <w:rFonts w:ascii="URW Palladio ITU" w:hAnsi="URW Palladio ITU" w:cs="URW Palladio ITU"/>
        </w:rPr>
      </w:pPr>
      <w:r>
        <w:rPr>
          <w:rFonts w:cs="URW Palladio ITU" w:ascii="URW Palladio ITU" w:hAnsi="URW Palladio ITU"/>
        </w:rPr>
        <w:t>Ekapaññāsatikkhattuṃ devarajjamakārayiṃ,</w:t>
      </w:r>
    </w:p>
    <w:p>
      <w:pPr>
        <w:pStyle w:val="PlainText"/>
        <w:rPr>
          <w:rFonts w:ascii="URW Palladio ITU" w:hAnsi="URW Palladio ITU" w:cs="URW Palladio ITU"/>
        </w:rPr>
      </w:pPr>
      <w:r>
        <w:rPr>
          <w:rFonts w:cs="URW Palladio ITU" w:ascii="URW Palladio ITU" w:hAnsi="URW Palladio ITU"/>
        </w:rPr>
        <w:t>Athekavisatikkhattuṃ cakkavatti aho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esa rajjaṃ kāsāhaṃ bahukkhattuṃ tahiṃ tahiṃ,</w:t>
      </w:r>
    </w:p>
    <w:p>
      <w:pPr>
        <w:pStyle w:val="PlainText"/>
        <w:rPr/>
      </w:pPr>
      <w:r>
        <w:rPr>
          <w:rFonts w:cs="URW Palladio ITU" w:ascii="URW Palladio ITU" w:hAnsi="URW Palladio ITU"/>
        </w:rPr>
        <w:t xml:space="preserve">Imasmiṃ bhaddake kappe nibbutesu tat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dito puññakammena sāvatthi puramuttame,</w:t>
      </w:r>
    </w:p>
    <w:p>
      <w:pPr>
        <w:pStyle w:val="PlainText"/>
        <w:rPr>
          <w:rFonts w:ascii="URW Palladio ITU" w:hAnsi="URW Palladio ITU" w:cs="URW Palladio ITU"/>
        </w:rPr>
      </w:pPr>
      <w:r>
        <w:rPr>
          <w:rFonts w:cs="URW Palladio ITU" w:ascii="URW Palladio ITU" w:hAnsi="URW Palladio ITU"/>
        </w:rPr>
        <w:t>Uppajjitvā kule seṭṭhe jātiyā sattavas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 dhammaṃ kathentassa bhikkhussaññatarassa'haṃ,</w:t>
      </w:r>
    </w:p>
    <w:p>
      <w:pPr>
        <w:pStyle w:val="PlainText"/>
        <w:rPr>
          <w:rFonts w:ascii="URW Palladio ITU" w:hAnsi="URW Palladio ITU" w:cs="URW Palladio ITU"/>
        </w:rPr>
      </w:pPr>
      <w:r>
        <w:rPr>
          <w:rFonts w:cs="URW Palladio ITU" w:ascii="URW Palladio ITU" w:hAnsi="URW Palladio ITU"/>
        </w:rPr>
        <w:t>Bhavassantaṃ karitvāna arahattamapāpu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innaṃ me tadā dānaṃ sussutaṃ dhammamuttamaṃ,</w:t>
      </w:r>
    </w:p>
    <w:p>
      <w:pPr>
        <w:pStyle w:val="PlainText"/>
        <w:rPr>
          <w:rFonts w:ascii="URW Palladio ITU" w:hAnsi="URW Palladio ITU" w:cs="URW Palladio ITU"/>
        </w:rPr>
      </w:pPr>
      <w:r>
        <w:rPr>
          <w:rFonts w:cs="URW Palladio ITU" w:ascii="URW Palladio ITU" w:hAnsi="URW Palladio ITU"/>
        </w:rPr>
        <w:t>Dukkhassantaṃ akā'sā'haṃ tassa kammassa vāh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bahūjano kusalakamme niyojesīti.</w:t>
      </w:r>
    </w:p>
    <w:p>
      <w:pPr>
        <w:pStyle w:val="PlainText"/>
        <w:rPr/>
      </w:pPr>
      <w:r>
        <w:rPr>
          <w:rFonts w:cs="URW Palladio ITU" w:ascii="URW Palladio ITU" w:hAnsi="URW Palladio ITU"/>
        </w:rPr>
        <w:t>Dānena'pevaṃ carimāya piṇḍiyā savaṇāya dhammassa muhuttakena, labhanti sattā tividhampi sampadaṃ phalaṃ vade ko bahudāyakassa 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ass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valitther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kira kappasatasahassa matthake padumuttaro nāmasatthā loke udapādi. Dhammadesanāya satte amatamahā nibbāṇaṃ pāpento-tasmiṃ samaye bhagavā haṃsavatiyaṃ sarājikāya parisāya majjhe ekaṃ bhikkhuṃ lābhīnaṃ aggaṭṭhāne ṭhapesī tadā rājā taṃ disvā taṃ ṭhānaṃ kāmayamāno buddhapamukhassa saṅghassa mahādānaṃ datvā bhagavato pādamūle sirasā nipajji. Tadāssa bhagavā anāgate gotamassa bhagavato sāsane taṃ ṭhānaṃ labhissasī ti vatvā vyākāsi-taṃ sutvā mudito rājā puññāni katvā devaloke nibbatti tato aparabhāge bārāṇasiyaṃ seṭṭhiputto hutvā paccekabuddhasahassaṃ catupaccaya'dānena yāvajīvaṃ paṭijaggitvā devaloke nibbatto mahantaṃ sampattimanubhavitvā tato cuto vipassissa bhagavato kāle bandhumatī nagare aññatarasmiṃ kulagehe nibbatti so tasmiṃ samaye senaguttaṭṭhāne ṭhatvā rañño kammaṃ karoti-tadā nagaravāsino upāsakagaṇā vipassi sammāsambuddhaṃ upasaṅkamma vanditvā bhagavā bhante sasāvako amhākaṃ anuggahaṃ karotu'ti svātanāya nimantetvā mahādānaṃ datvā sabbe ekacchandā bhagavantamuddissa mahārahaṃ mahāpariveṇaṃ kārāpetvā pariveṇamahe mahādānaṃ dadantā dānagge asukaṃ nāma na'tthiti na vattabbanti vatvā dānaṃ paṭiyādetvā dānaggā olokentā navadadhiṃ ca paṭalamadhuṃ ca apassantā purise pakkositvā sahassaṃ datvā dadhimadhuṃ khippaṃ pariyesitvā ānethā'ti pesesuṃ. Te sahassaṃ gahetvā dadhimadhuṃ upadhāretuṃ tattha tattha vicirantā dvārantare aṭṭhaṃsu. Tadā ayaṃ senagutto rañño sabhattaṃ dadhimadhuṃ ādāya gacchanto mahādvāraṃ sampāpuṇi atha te dadhimadhuṃ disvā bho kahāpaṇaṃ gahetvā imaṃ dehī ti yāciṃsu, tena na dassāmī'ti vutte yāva sahassaṃ vaḍḍho yāciṃsu tato senagutto imaṃ appagghaṃ sahassena yācatha kimanena karothā'ti puṭṭhotena sambuddhatthāyā'ti vutte tenahi ahame'va dassāmī'ti jiramarīcādīhi sakkharamadhu phāṇit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jetvā dānaggaṃ upanāmesi. Taṃ satthu ānubhāvena buddhapamukhassa aṭṭhasaṭṭhi bhikkhusatasahassa pahoṇakaṃ ahosi. Tato so tena puññakammena devamanussalokesu sampatti manubhavitvā aparabhāge amhākaṃ bhagavato kāle koliyanagare mahā licchavīrañño upanissāya puppiyāya nāma aggamahesiyākucchismiṃ paṭisandhiṃ gaṇhī so sattamāsa sattasaṃvaccharāni mātukucchiyaṃ vasitvā sattadivasāni mūḷhagabbho dukkhamanubhavī, mātukucchito nikkhamantassa tassa mātāpitaro sīvalī'ti nāmamakaṃsu. Evaṃ mahā puññassa ettakaṃ kālaṃ mātukucchimhi dukkhānubhavanā attanāva katena pāpabalena ahosi-so kira atīte rājā hutvā attano sapattaraññā saddhiṃ saṅghāmento mātarā saddhiṃ mantesi,sā nagaraṃ rundhitvā amitte gaṇhituṃ sakkā'ti upāyamadāsi so pi tassā vacanena nagaraṃ rundhitvā sattame divase aggahesi tena pāpakammabalena mātā puttānaṃ evaṃ mahantaṃ dukkhaṃ ahosīti-tato sā puttaṃ vijayānakāle sattame divase bhagavantaṃ anussaritvā sukhena bhāraṃ muṃci, tuṭṭhā sā sattame divase buddhapamukhassa bhikkhusaṅghassa mahādānaṃ adāsi-athassa putto sattavassikakāle gehānikkhamma satthāraṃ disvā pabbajjaṃ yāci satthā sāriputtattherassa niyojesi tato sāriputtattherena upajjhāyena moggallānamācariyaṃ katvā pabbaji. Atha so khuraggeye ca arahattaṃ patvā buddhasāsanaṃ sobhesi-so pubbe katapuññānubhāvena mahāpuñño ahosi lābhīnaṃ ca aggo athekasmiṃ samaye bhagavā revatattheraṃ dassanāya khadiravanavihāraṃ gacchanto tiṃsa bhikkhusahassehi saddhiṃ tiṃsa yojanakaṃ chaḍḍhitakantāraṃ sampāpuṇi nirudakaṃ appabhakkhaṃ yebhuyena devatā sīvalītthere pasannā. Tasmā bhagavā sīvalīttheraṃ purato cārikaṃ katvā devatāhi kārāpite vihāre vasanto devatābhisajjitadānaṃ paribhuñjanto revatattheraṃ sampāpuṇitvā gatakammaṃ niṭṭhāpetvā jetavana māgamma lābhīnaṃ aggaṭṭhāne taṃ ṭhapesī'ti tena vuttaṃ a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uttaro nāma jino sabbadhammesu cakkhumā,</w:t>
      </w:r>
    </w:p>
    <w:p>
      <w:pPr>
        <w:pStyle w:val="PlainText"/>
        <w:rPr>
          <w:rFonts w:ascii="URW Palladio ITU" w:hAnsi="URW Palladio ITU" w:cs="URW Palladio ITU"/>
        </w:rPr>
      </w:pPr>
      <w:r>
        <w:rPr>
          <w:rFonts w:cs="URW Palladio ITU" w:ascii="URW Palladio ITU" w:hAnsi="URW Palladio ITU"/>
        </w:rPr>
        <w:t xml:space="preserve">Ito sata 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ṃ tassa asaṅkheyyaṃ samādhi vajirūpamā,</w:t>
      </w:r>
    </w:p>
    <w:p>
      <w:pPr>
        <w:pStyle w:val="PlainText"/>
        <w:rPr>
          <w:rFonts w:ascii="URW Palladio ITU" w:hAnsi="URW Palladio ITU" w:cs="URW Palladio ITU"/>
        </w:rPr>
      </w:pPr>
      <w:r>
        <w:rPr>
          <w:rFonts w:cs="URW Palladio ITU" w:ascii="URW Palladio ITU" w:hAnsi="URW Palladio ITU"/>
        </w:rPr>
        <w:t>Asaṃkhiyaṃ ñāṇavaraṃ vimutti ca anop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jāmaranāgānaṃ brahmānaṃ ca samāgame,</w:t>
      </w:r>
    </w:p>
    <w:p>
      <w:pPr>
        <w:pStyle w:val="PlainText"/>
        <w:rPr>
          <w:rFonts w:ascii="URW Palladio ITU" w:hAnsi="URW Palladio ITU" w:cs="URW Palladio ITU"/>
        </w:rPr>
      </w:pPr>
      <w:r>
        <w:rPr>
          <w:rFonts w:cs="URW Palladio ITU" w:ascii="URW Palladio ITU" w:hAnsi="URW Palladio ITU"/>
        </w:rPr>
        <w:t>Samaṇabrāhmaṇā kiṇṇe dhammaṃ deseti 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āvakaṃ mahā lābhiṃ puññavantaṃ jutindharaṃ,</w:t>
      </w:r>
    </w:p>
    <w:p>
      <w:pPr>
        <w:pStyle w:val="PlainText"/>
        <w:rPr>
          <w:rFonts w:ascii="URW Palladio ITU" w:hAnsi="URW Palladio ITU" w:cs="URW Palladio ITU"/>
        </w:rPr>
      </w:pPr>
      <w:r>
        <w:rPr>
          <w:rFonts w:cs="URW Palladio ITU" w:ascii="URW Palladio ITU" w:hAnsi="URW Palladio ITU"/>
        </w:rPr>
        <w:t>Ṭhapesi etadaggamhi parisāsu visār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haṃ khattiyo āsi nagare haṃsāvatavhaye,</w:t>
      </w:r>
    </w:p>
    <w:p>
      <w:pPr>
        <w:pStyle w:val="PlainText"/>
        <w:rPr/>
      </w:pPr>
      <w:r>
        <w:rPr>
          <w:rFonts w:cs="URW Palladio ITU" w:ascii="URW Palladio ITU" w:hAnsi="URW Palladio ITU"/>
        </w:rPr>
        <w:t>Sutvā jinassa taṃ vākyaṃ sāvakassa guṇaṃ b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antayitvā sattāhaṃ bhojayitvā sasāvakaṃ,</w:t>
      </w:r>
    </w:p>
    <w:p>
      <w:pPr>
        <w:pStyle w:val="PlainText"/>
        <w:rPr>
          <w:rFonts w:ascii="URW Palladio ITU" w:hAnsi="URW Palladio ITU" w:cs="URW Palladio ITU"/>
        </w:rPr>
      </w:pPr>
      <w:r>
        <w:rPr>
          <w:rFonts w:cs="URW Palladio ITU" w:ascii="URW Palladio ITU" w:hAnsi="URW Palladio ITU"/>
        </w:rPr>
        <w:t>Mahādānaṃ daditvāna taṃ ṭhāna mabhipatthay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mā vinataṃ pāde disvāna purisāsabho,</w:t>
      </w:r>
    </w:p>
    <w:p>
      <w:pPr>
        <w:pStyle w:val="PlainText"/>
        <w:rPr>
          <w:rFonts w:ascii="URW Palladio ITU" w:hAnsi="URW Palladio ITU" w:cs="URW Palladio ITU"/>
        </w:rPr>
      </w:pPr>
      <w:r>
        <w:rPr>
          <w:rFonts w:cs="URW Palladio ITU" w:ascii="URW Palladio ITU" w:hAnsi="URW Palladio ITU"/>
        </w:rPr>
        <w:t>So sarena mahāvīro imaṃ vacanama brū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jinassa vacanaṃ sotukāmā mahājanā,</w:t>
      </w:r>
    </w:p>
    <w:p>
      <w:pPr>
        <w:pStyle w:val="PlainText"/>
        <w:rPr>
          <w:rFonts w:ascii="URW Palladio ITU" w:hAnsi="URW Palladio ITU" w:cs="URW Palladio ITU"/>
        </w:rPr>
      </w:pPr>
      <w:r>
        <w:rPr>
          <w:rFonts w:cs="URW Palladio ITU" w:ascii="URW Palladio ITU" w:hAnsi="URW Palladio ITU"/>
        </w:rPr>
        <w:t>Devadānava gandhabbā brahmāno va mahiddh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 brāhmaṇā cā'pi namassiṃsu katañjalī,</w:t>
      </w:r>
    </w:p>
    <w:p>
      <w:pPr>
        <w:pStyle w:val="PlainText"/>
        <w:rPr>
          <w:rFonts w:ascii="URW Palladio ITU" w:hAnsi="URW Palladio ITU" w:cs="URW Palladio ITU"/>
        </w:rPr>
      </w:pPr>
      <w:r>
        <w:rPr>
          <w:rFonts w:cs="URW Palladio ITU" w:ascii="URW Palladio ITU" w:hAnsi="URW Palladio ITU"/>
        </w:rPr>
        <w:t>Namo te purisā jañña namo te purisut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tiyena mahādānaṃ dinnaṃ sattāhakaṃ pi bho,</w:t>
      </w:r>
    </w:p>
    <w:p>
      <w:pPr>
        <w:pStyle w:val="PlainText"/>
        <w:rPr>
          <w:rFonts w:ascii="URW Palladio ITU" w:hAnsi="URW Palladio ITU" w:cs="URW Palladio ITU"/>
        </w:rPr>
      </w:pPr>
      <w:r>
        <w:rPr>
          <w:rFonts w:cs="URW Palladio ITU" w:ascii="URW Palladio ITU" w:hAnsi="URW Palladio ITU"/>
        </w:rPr>
        <w:t>Sotukāmā phalaṃ tassa vyākarohi mahāmu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avoca bhagavā suṇotha mama bhāsitaṃ,</w:t>
      </w:r>
    </w:p>
    <w:p>
      <w:pPr>
        <w:pStyle w:val="PlainText"/>
        <w:rPr>
          <w:rFonts w:ascii="URW Palladio ITU" w:hAnsi="URW Palladio ITU" w:cs="URW Palladio ITU"/>
        </w:rPr>
      </w:pPr>
      <w:r>
        <w:rPr>
          <w:rFonts w:cs="URW Palladio ITU" w:ascii="URW Palladio ITU" w:hAnsi="URW Palladio ITU"/>
        </w:rPr>
        <w:t>Appameyyamhi buddhasmiṃ guṇamhi suppat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ā dāyakaṃ patvā appameyya phalāvahā,</w:t>
      </w:r>
    </w:p>
    <w:p>
      <w:pPr>
        <w:pStyle w:val="PlainText"/>
        <w:rPr>
          <w:rFonts w:ascii="URW Palladio ITU" w:hAnsi="URW Palladio ITU" w:cs="URW Palladio ITU"/>
        </w:rPr>
      </w:pPr>
      <w:r>
        <w:rPr>
          <w:rFonts w:cs="URW Palladio ITU" w:ascii="URW Palladio ITU" w:hAnsi="URW Palladio ITU"/>
        </w:rPr>
        <w:t>Api ce sa mahābhoge ṭhānaṃ pattheti 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ī vipula lābhīnaṃ yathā bhikkhū sudassano,</w:t>
      </w:r>
    </w:p>
    <w:p>
      <w:pPr>
        <w:pStyle w:val="PlainText"/>
        <w:rPr>
          <w:rFonts w:ascii="URW Palladio ITU" w:hAnsi="URW Palladio ITU" w:cs="URW Palladio ITU"/>
        </w:rPr>
      </w:pPr>
      <w:r>
        <w:rPr>
          <w:rFonts w:cs="URW Palladio ITU" w:ascii="URW Palladio ITU" w:hAnsi="URW Palladio ITU"/>
        </w:rPr>
        <w:t>Tathāha mpi bhaveyyaṃti lacchate taṃ anāg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a sahasse ito kappe okkāka kulasambhavo,</w:t>
      </w:r>
    </w:p>
    <w:p>
      <w:pPr>
        <w:pStyle w:val="PlainText"/>
        <w:rPr>
          <w:rFonts w:ascii="URW Palladio ITU" w:hAnsi="URW Palladio ITU" w:cs="URW Palladio ITU"/>
        </w:rPr>
      </w:pPr>
      <w:r>
        <w:rPr>
          <w:rFonts w:cs="URW Palladio ITU" w:ascii="URW Palladio ITU" w:hAnsi="URW Palladio ITU"/>
        </w:rPr>
        <w:t>Gotamo nāma nāmena satthā loke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dhammesu dāyādo oraso dhammanimmito,</w:t>
      </w:r>
    </w:p>
    <w:p>
      <w:pPr>
        <w:pStyle w:val="PlainText"/>
        <w:rPr>
          <w:rFonts w:ascii="URW Palladio ITU" w:hAnsi="URW Palladio ITU" w:cs="URW Palladio ITU"/>
        </w:rPr>
      </w:pPr>
      <w:r>
        <w:rPr>
          <w:rFonts w:cs="URW Palladio ITU" w:ascii="URW Palladio ITU" w:hAnsi="URW Palladio ITU"/>
        </w:rPr>
        <w:t>Sīvalī nāma nāmena hessatī satthu sā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ammena sukatena cetanā paṇidhīhi ca,</w:t>
      </w:r>
    </w:p>
    <w:p>
      <w:pPr>
        <w:pStyle w:val="PlainText"/>
        <w:rPr>
          <w:rFonts w:ascii="URW Palladio ITU" w:hAnsi="URW Palladio ITU" w:cs="URW Palladio ITU"/>
        </w:rPr>
      </w:pPr>
      <w:r>
        <w:rPr>
          <w:rFonts w:cs="URW Palladio ITU" w:ascii="URW Palladio ITU" w:hAnsi="URW Palladio ITU"/>
        </w:rPr>
        <w:t>Jahitvā mānusaṃ dehaṃ tāvatiṃsūpago a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parasmiṃ samaye bārāṇasī puruttame,</w:t>
      </w:r>
    </w:p>
    <w:p>
      <w:pPr>
        <w:pStyle w:val="PlainText"/>
        <w:rPr>
          <w:rFonts w:ascii="URW Palladio ITU" w:hAnsi="URW Palladio ITU" w:cs="URW Palladio ITU"/>
        </w:rPr>
      </w:pPr>
      <w:r>
        <w:rPr>
          <w:rFonts w:cs="URW Palladio ITU" w:ascii="URW Palladio ITU" w:hAnsi="URW Palladio ITU"/>
        </w:rPr>
        <w:t xml:space="preserve">Seṭṭhiputto ahaṃ āsiṃ aḍḍhappatto mahād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 matte paccekanāyake ca nimantiya,</w:t>
      </w:r>
    </w:p>
    <w:p>
      <w:pPr>
        <w:pStyle w:val="PlainText"/>
        <w:rPr>
          <w:rFonts w:ascii="URW Palladio ITU" w:hAnsi="URW Palladio ITU" w:cs="URW Palladio ITU"/>
        </w:rPr>
      </w:pPr>
      <w:r>
        <w:rPr>
          <w:rFonts w:cs="URW Palladio ITU" w:ascii="URW Palladio ITU" w:hAnsi="URW Palladio ITU"/>
        </w:rPr>
        <w:t xml:space="preserve">Madhurenannapānena santappesiṃ tadād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uto chakāmagge anubhosiṃ mahāyasaṃ,</w:t>
      </w:r>
    </w:p>
    <w:p>
      <w:pPr>
        <w:pStyle w:val="PlainText"/>
        <w:rPr>
          <w:rFonts w:ascii="URW Palladio ITU" w:hAnsi="URW Palladio ITU" w:cs="URW Palladio ITU"/>
        </w:rPr>
      </w:pPr>
      <w:r>
        <w:rPr>
          <w:rFonts w:cs="URW Palladio ITU" w:ascii="URW Palladio ITU" w:hAnsi="URW Palladio ITU"/>
        </w:rPr>
        <w:t>Devaccharā parivuto pāsāde ratanām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acintiyā buddhā buddhadhammā acintiyā,</w:t>
      </w:r>
    </w:p>
    <w:p>
      <w:pPr>
        <w:pStyle w:val="PlainText"/>
        <w:rPr>
          <w:rFonts w:ascii="URW Palladio ITU" w:hAnsi="URW Palladio ITU" w:cs="URW Palladio ITU"/>
        </w:rPr>
      </w:pPr>
      <w:r>
        <w:rPr>
          <w:rFonts w:cs="URW Palladio ITU" w:ascii="URW Palladio ITU" w:hAnsi="URW Palladio ITU"/>
        </w:rPr>
        <w:t>Acintiyesu pasantānaṃ vipāko hoti acin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navute ito kappe vipassināma nāyako, </w:t>
      </w:r>
    </w:p>
    <w:p>
      <w:pPr>
        <w:pStyle w:val="PlainText"/>
        <w:rPr>
          <w:rFonts w:ascii="URW Palladio ITU" w:hAnsi="URW Palladio ITU" w:cs="URW Palladio ITU"/>
        </w:rPr>
      </w:pPr>
      <w:r>
        <w:rPr>
          <w:rFonts w:cs="URW Palladio ITU" w:ascii="URW Palladio ITU" w:hAnsi="URW Palladio ITU"/>
        </w:rPr>
        <w:t>Uppajji vāru nayano sabbadhamma vipas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haṃ bandhumatiyā kulassaññatarassa ca,</w:t>
      </w:r>
    </w:p>
    <w:p>
      <w:pPr>
        <w:pStyle w:val="PlainText"/>
        <w:rPr>
          <w:rFonts w:ascii="URW Palladio ITU" w:hAnsi="URW Palladio ITU" w:cs="URW Palladio ITU"/>
        </w:rPr>
      </w:pPr>
      <w:r>
        <w:rPr>
          <w:rFonts w:cs="URW Palladio ITU" w:ascii="URW Palladio ITU" w:hAnsi="URW Palladio ITU"/>
        </w:rPr>
        <w:t xml:space="preserve">Dayito patthito putto āsiṃ kammantavyāva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aññataro puriso vipassissa mahesino,</w:t>
      </w:r>
    </w:p>
    <w:p>
      <w:pPr>
        <w:pStyle w:val="PlainText"/>
        <w:rPr>
          <w:rFonts w:ascii="URW Palladio ITU" w:hAnsi="URW Palladio ITU" w:cs="URW Palladio ITU"/>
        </w:rPr>
      </w:pPr>
      <w:r>
        <w:rPr>
          <w:rFonts w:cs="URW Palladio ITU" w:ascii="URW Palladio ITU" w:hAnsi="URW Palladio ITU"/>
        </w:rPr>
        <w:t xml:space="preserve">Pariveṇaṃ akāresi mahantamiti viss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ṭṭhite ca mahādānaṃ dadaṃ khajjakasaṃyutaṃ,</w:t>
      </w:r>
    </w:p>
    <w:p>
      <w:pPr>
        <w:pStyle w:val="PlainText"/>
        <w:rPr>
          <w:rFonts w:ascii="URW Palladio ITU" w:hAnsi="URW Palladio ITU" w:cs="URW Palladio ITU"/>
        </w:rPr>
      </w:pPr>
      <w:r>
        <w:rPr>
          <w:rFonts w:cs="URW Palladio ITU" w:ascii="URW Palladio ITU" w:hAnsi="URW Palladio ITU"/>
        </w:rPr>
        <w:t>Navaṃ dadhimadhuṃ ce'va vicinaṃ na ca ma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haṃ taṃ gahetvāna navaṃ dadhimadhuṃ pi ca,</w:t>
      </w:r>
    </w:p>
    <w:p>
      <w:pPr>
        <w:pStyle w:val="PlainText"/>
        <w:rPr>
          <w:rFonts w:ascii="URW Palladio ITU" w:hAnsi="URW Palladio ITU" w:cs="URW Palladio ITU"/>
        </w:rPr>
      </w:pPr>
      <w:r>
        <w:rPr>
          <w:rFonts w:cs="URW Palladio ITU" w:ascii="URW Palladio ITU" w:hAnsi="URW Palladio ITU"/>
        </w:rPr>
        <w:t>Kammasāmi gharaṃ gacchaṃ tamesaṃ dāna madd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ṃ'pi ca datvāna nalabhiṃsu ca tadvayaṃ,</w:t>
      </w:r>
    </w:p>
    <w:p>
      <w:pPr>
        <w:pStyle w:val="PlainText"/>
        <w:rPr>
          <w:rFonts w:ascii="URW Palladio ITU" w:hAnsi="URW Palladio ITU" w:cs="URW Palladio ITU"/>
        </w:rPr>
      </w:pPr>
      <w:r>
        <w:rPr>
          <w:rFonts w:cs="URW Palladio ITU" w:ascii="URW Palladio ITU" w:hAnsi="URW Palladio ITU"/>
        </w:rPr>
        <w:t>Tato evaṃ vicintesiṃ netaṃ hessati o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ime janā sabbe sakkaronti tathāgataṃ,</w:t>
      </w:r>
    </w:p>
    <w:p>
      <w:pPr>
        <w:pStyle w:val="PlainText"/>
        <w:rPr>
          <w:rFonts w:ascii="URW Palladio ITU" w:hAnsi="URW Palladio ITU" w:cs="URW Palladio ITU"/>
        </w:rPr>
      </w:pPr>
      <w:r>
        <w:rPr>
          <w:rFonts w:cs="URW Palladio ITU" w:ascii="URW Palladio ITU" w:hAnsi="URW Palladio ITU"/>
        </w:rPr>
        <w:t>Ahampi kāraṃ karissāmi sasaṅghe lokanāy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ha mevaṃ cintetvā dadhiṃ madhu ca ekato,</w:t>
      </w:r>
    </w:p>
    <w:p>
      <w:pPr>
        <w:pStyle w:val="PlainText"/>
        <w:rPr>
          <w:rFonts w:ascii="URW Palladio ITU" w:hAnsi="URW Palladio ITU" w:cs="URW Palladio ITU"/>
        </w:rPr>
      </w:pPr>
      <w:r>
        <w:rPr>
          <w:rFonts w:cs="URW Palladio ITU" w:ascii="URW Palladio ITU" w:hAnsi="URW Palladio ITU"/>
        </w:rPr>
        <w:t>Yojetvā loka nāthassa sasaṅghassa adā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ammena sukatena cetanāpaṇidhīhica,</w:t>
      </w:r>
    </w:p>
    <w:p>
      <w:pPr>
        <w:pStyle w:val="PlainText"/>
        <w:rPr>
          <w:rFonts w:ascii="URW Palladio ITU" w:hAnsi="URW Palladio ITU" w:cs="URW Palladio ITU"/>
        </w:rPr>
      </w:pPr>
      <w:r>
        <w:rPr>
          <w:rFonts w:cs="URW Palladio ITU" w:ascii="URW Palladio ITU" w:hAnsi="URW Palladio ITU"/>
        </w:rPr>
        <w:t>Jahitvā mānusaṃ dehaṃ tāvatiṃsamagañch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āhaṃ bārāṇasiyaṃ rājā hutvā mahāyaso,</w:t>
      </w:r>
    </w:p>
    <w:p>
      <w:pPr>
        <w:pStyle w:val="PlainText"/>
        <w:rPr>
          <w:rFonts w:ascii="URW Palladio ITU" w:hAnsi="URW Palladio ITU" w:cs="URW Palladio ITU"/>
        </w:rPr>
      </w:pPr>
      <w:r>
        <w:rPr>
          <w:rFonts w:cs="URW Palladio ITU" w:ascii="URW Palladio ITU" w:hAnsi="URW Palladio ITU"/>
        </w:rPr>
        <w:t>Sattukassa tadā ruddho dvārarodhaṃ akāray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sampattino ruddhā ekāhaṃ rakkhitā ahu,</w:t>
      </w:r>
    </w:p>
    <w:p>
      <w:pPr>
        <w:pStyle w:val="PlainText"/>
        <w:rPr>
          <w:rFonts w:ascii="URW Palladio ITU" w:hAnsi="URW Palladio ITU" w:cs="URW Palladio ITU"/>
        </w:rPr>
      </w:pPr>
      <w:r>
        <w:rPr>
          <w:rFonts w:cs="URW Palladio ITU" w:ascii="URW Palladio ITU" w:hAnsi="URW Palladio ITU"/>
        </w:rPr>
        <w:t>Tato tassa vipākena pāpattaṃ niray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hime ca bhave dāni jātohaṃ koliye pure,</w:t>
      </w:r>
    </w:p>
    <w:p>
      <w:pPr>
        <w:pStyle w:val="PlainText"/>
        <w:rPr>
          <w:rFonts w:ascii="URW Palladio ITU" w:hAnsi="URW Palladio ITU" w:cs="URW Palladio ITU"/>
        </w:rPr>
      </w:pPr>
      <w:r>
        <w:rPr>
          <w:rFonts w:cs="URW Palladio ITU" w:ascii="URW Palladio ITU" w:hAnsi="URW Palladio ITU"/>
        </w:rPr>
        <w:t>Suppavāsā ca me mātā mahā licchavi me 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e puññakammena dvāra rodhassa vāhasā,</w:t>
      </w:r>
    </w:p>
    <w:p>
      <w:pPr>
        <w:pStyle w:val="PlainText"/>
        <w:rPr>
          <w:rFonts w:ascii="URW Palladio ITU" w:hAnsi="URW Palladio ITU" w:cs="URW Palladio ITU"/>
        </w:rPr>
      </w:pPr>
      <w:r>
        <w:rPr>
          <w:rFonts w:cs="URW Palladio ITU" w:ascii="URW Palladio ITU" w:hAnsi="URW Palladio ITU"/>
        </w:rPr>
        <w:t>Sattamāse sattavasse vasiṃ kucchimhi dukk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haṃ dvāra muḷho'haṃ mahā dukkha samappito, </w:t>
      </w:r>
    </w:p>
    <w:p>
      <w:pPr>
        <w:pStyle w:val="PlainText"/>
        <w:rPr>
          <w:rFonts w:ascii="URW Palladio ITU" w:hAnsi="URW Palladio ITU" w:cs="URW Palladio ITU"/>
        </w:rPr>
      </w:pPr>
      <w:r>
        <w:rPr>
          <w:rFonts w:cs="URW Palladio ITU" w:ascii="URW Palladio ITU" w:hAnsi="URW Palladio ITU"/>
        </w:rPr>
        <w:t xml:space="preserve">Mātā me chanda dānena evamāsi sudukk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to'haṃ nikkhanto buddhena anukampito,</w:t>
      </w:r>
    </w:p>
    <w:p>
      <w:pPr>
        <w:pStyle w:val="PlainText"/>
        <w:rPr>
          <w:rFonts w:ascii="URW Palladio ITU" w:hAnsi="URW Palladio ITU" w:cs="URW Palladio ITU"/>
        </w:rPr>
      </w:pPr>
      <w:r>
        <w:rPr>
          <w:rFonts w:cs="URW Palladio ITU" w:ascii="URW Palladio ITU" w:hAnsi="URW Palladio ITU"/>
        </w:rPr>
        <w:t>Nikkhanta divase yeva pabbajiṃ anag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jjhā sāriputto me moggallano mahiddhiko,</w:t>
      </w:r>
    </w:p>
    <w:p>
      <w:pPr>
        <w:pStyle w:val="PlainText"/>
        <w:rPr/>
      </w:pPr>
      <w:r>
        <w:rPr>
          <w:rFonts w:cs="URW Palladio ITU" w:ascii="URW Palladio ITU" w:hAnsi="URW Palladio ITU"/>
        </w:rPr>
        <w:t xml:space="preserve">Kese oropayanto me anusāsi mahā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sesu chinnamānesu arahattamapāpuṇiṃ,</w:t>
      </w:r>
    </w:p>
    <w:p>
      <w:pPr>
        <w:pStyle w:val="PlainText"/>
        <w:rPr>
          <w:rFonts w:ascii="URW Palladio ITU" w:hAnsi="URW Palladio ITU" w:cs="URW Palladio ITU"/>
        </w:rPr>
      </w:pPr>
      <w:r>
        <w:rPr>
          <w:rFonts w:cs="URW Palladio ITU" w:ascii="URW Palladio ITU" w:hAnsi="URW Palladio ITU"/>
        </w:rPr>
        <w:t xml:space="preserve">Devā nāgā manussā ca paccayānu panent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uttara nāmaṃ ca vipassiṃ ca vināyakaṃ,</w:t>
      </w:r>
    </w:p>
    <w:p>
      <w:pPr>
        <w:pStyle w:val="PlainText"/>
        <w:rPr>
          <w:rFonts w:ascii="URW Palladio ITU" w:hAnsi="URW Palladio ITU" w:cs="URW Palladio ITU"/>
        </w:rPr>
      </w:pPr>
      <w:r>
        <w:rPr>
          <w:rFonts w:cs="URW Palladio ITU" w:ascii="URW Palladio ITU" w:hAnsi="URW Palladio ITU"/>
        </w:rPr>
        <w:t xml:space="preserve">Sampūjayiṃ pamudito paccayehi vise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esaṃ vipākena kammānaṃ vipuluttamaṃ,</w:t>
      </w:r>
    </w:p>
    <w:p>
      <w:pPr>
        <w:pStyle w:val="PlainText"/>
        <w:rPr/>
      </w:pPr>
      <w:r>
        <w:rPr>
          <w:rFonts w:cs="URW Palladio ITU" w:ascii="URW Palladio ITU" w:hAnsi="URW Palladio ITU"/>
        </w:rPr>
        <w:t xml:space="preserve">Lābhaṃ labhāmi sabbattha vanegāme jale tha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vataṃ dassanatthāya yadā yāti vināyako,</w:t>
      </w:r>
    </w:p>
    <w:p>
      <w:pPr>
        <w:pStyle w:val="PlainText"/>
        <w:rPr>
          <w:rFonts w:ascii="URW Palladio ITU" w:hAnsi="URW Palladio ITU" w:cs="URW Palladio ITU"/>
        </w:rPr>
      </w:pPr>
      <w:r>
        <w:rPr>
          <w:rFonts w:cs="URW Palladio ITU" w:ascii="URW Palladio ITU" w:hAnsi="URW Palladio ITU"/>
        </w:rPr>
        <w:t>Tiṃsa bhikkhu sahassehi sahalokagga 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devo paṇītehi mamatthāya mahāmati,</w:t>
      </w:r>
    </w:p>
    <w:p>
      <w:pPr>
        <w:pStyle w:val="PlainText"/>
        <w:rPr>
          <w:rFonts w:ascii="URW Palladio ITU" w:hAnsi="URW Palladio ITU" w:cs="URW Palladio ITU"/>
        </w:rPr>
      </w:pPr>
      <w:r>
        <w:rPr>
          <w:rFonts w:cs="URW Palladio ITU" w:ascii="URW Palladio ITU" w:hAnsi="URW Palladio ITU"/>
        </w:rPr>
        <w:t xml:space="preserve">Paccayehi mahāvīro sasaṅgho loka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ṭṭhito mayā buddho gantvā revatamaddasa,</w:t>
      </w:r>
    </w:p>
    <w:p>
      <w:pPr>
        <w:pStyle w:val="PlainText"/>
        <w:rPr/>
      </w:pPr>
      <w:r>
        <w:rPr>
          <w:rFonts w:cs="URW Palladio ITU" w:ascii="URW Palladio ITU" w:hAnsi="URW Palladio ITU"/>
        </w:rPr>
        <w:t>Tato jetavanaṃ gantvā etadagge ṭhapes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īnaṃ sīvalī aggo mama sissesu bhikkhavo,</w:t>
      </w:r>
    </w:p>
    <w:p>
      <w:pPr>
        <w:pStyle w:val="PlainText"/>
        <w:rPr>
          <w:rFonts w:ascii="URW Palladio ITU" w:hAnsi="URW Palladio ITU" w:cs="URW Palladio ITU"/>
        </w:rPr>
      </w:pPr>
      <w:r>
        <w:rPr>
          <w:rFonts w:cs="URW Palladio ITU" w:ascii="URW Palladio ITU" w:hAnsi="URW Palladio ITU"/>
        </w:rPr>
        <w:t>Sabbalokahito satthā kittayī parisāsu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ā jhāpitā mayhaṃ bhavā sabbe samūhatā, </w:t>
      </w:r>
    </w:p>
    <w:p>
      <w:pPr>
        <w:pStyle w:val="PlainText"/>
        <w:rPr>
          <w:rFonts w:ascii="URW Palladio ITU" w:hAnsi="URW Palladio ITU" w:cs="URW Palladio ITU"/>
        </w:rPr>
      </w:pPr>
      <w:r>
        <w:rPr>
          <w:rFonts w:cs="URW Palladio ITU" w:ascii="URW Palladio ITU" w:hAnsi="URW Palladio ITU"/>
        </w:rPr>
        <w:t>Nāgo'ca bandhanaṃ chetvā viharāmi anās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gataṃ vata me āsi buddhaseṭṭhassa santikā,</w:t>
      </w:r>
    </w:p>
    <w:p>
      <w:pPr>
        <w:pStyle w:val="PlainText"/>
        <w:rPr>
          <w:rFonts w:ascii="URW Palladio ITU" w:hAnsi="URW Palladio ITU" w:cs="URW Palladio ITU"/>
        </w:rPr>
      </w:pPr>
      <w:r>
        <w:rPr>
          <w:rFonts w:cs="URW Palladio ITU" w:ascii="URW Palladio ITU" w:hAnsi="URW Palladio ITU"/>
        </w:rPr>
        <w:t>Tisso vijjā anuppatto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 catasso'pi vimokkhā'pi ca aṭṭhime,</w:t>
      </w:r>
    </w:p>
    <w:p>
      <w:pPr>
        <w:pStyle w:val="PlainText"/>
        <w:rPr>
          <w:rFonts w:ascii="URW Palladio ITU" w:hAnsi="URW Palladio ITU" w:cs="URW Palladio ITU"/>
        </w:rPr>
      </w:pPr>
      <w:r>
        <w:rPr>
          <w:rFonts w:cs="URW Palladio ITU" w:ascii="URW Palladio ITU" w:hAnsi="URW Palladio ITU"/>
        </w:rPr>
        <w:t>Chaḷabhiññā sacchikatā kataṃ buddhassa sāsan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aṃ sudaṃ āyasmā sīvalitthero imā gāthāyo abhāsitthāti. Sutvāna etaṃ caritaṃ mahabbhutaṃ puññānubhāvaṃ ca sīriṃ sirīmataṃ, hitvā kusītaṃ kusalaṃ karotha kāmattha kāmaṃ bhavabhoganibbu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valittherassa vatthuṃ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kkhavadvita vaggo tatiy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enarañño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ti parinibbute pāṭaliputtanagare mahāsenonāma rājā rajjaṃ kāreti dhammiko dhammarājā. So pana pitupitāmāhādīnaṃ dhanarāsiṃ oloketvā ime imaṃ sāpateyyaṃ pahāya maccuno mukhamupagatā, aho saṃsārikānaṃ aññānataṃ, dhanaṃ ṭhapetvā attano vināsaṃ ca attānaṃ ṭhapetvā dhana vināsaṃca na jānantī'ti sampattiyā adhigamaṃca vināsaṃcā'ti sabbaṃ cintetvā dhammaṃ ca sutvā paṭiladdhasaddho divase divase dasasahassānaṃ bhikkhūnaṃ madhurena annapānena santapento anekāni puññāni upacīnanto ekadivasaṃ raho patisallīno evaṃ cintesi. Evaṃ rājaniyogena janassa pīḷanaṃ katvā dinnadānato sahatthena kammaṃ katvā laddhena dinnadānena mahapphalaṃ mahānisaṃsaṃ bhavissati. Evaṃ mayā kātabbanti. So suhadāmaccassa rajjaṃ nīyyādetvā attano kaṇiṭṭhikaṃ ādāya kaṃci ajānāpetvā aññataravesena nagarā nikkhamma uttaramadhuraṃ nāma nagaraṃ agamāsi. Tattha mahāvibhavo eko seṭṭhi paṭivasati. Te seṭṭhino samīpamupagamma ṭhitā tena kimatthāyāgatā'ti vutte rājā tava gehe bhatiyā 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rissāmī'ti vatvā tenānuññāto tīṇivassāni kammamakāsi. Tato ekadivasaṃ seṭṭhi te disvā pakkositvā atīva tumhe sukhumālatarā tathāpi imasmiṃ gehe kammakaraṇena ciraṃvasittha ettakaṃkālaṃ kismiñcikamme'pi kusītaṃ na paññāyati. Pageva anāvārampi yāgubhattaṃ ṭhapetvā aññaṃ upakārampi mama santikā natthi. Kenatthena kammaṃ karothā'ti pucchi rājā tassa vacanaṃ sutvā imasmiṃ janapade sālino manāpabhāvo bahuso sūyati tasmā sālīnamatthāya idhāgatamhā'ti āha. Taṃ sutvā tesaṃ tuṭṭho seṭṭhisālīnaṃ sakaṭasahassaṃ adāsi. Rājā sāliṃ labhitvā seṭṭhino evamāha. Bho imaṃ amhākaṃ nagaraṃ pāpethā'ti. Taṃ sutvā seṭṭhi sādhu'ti vatvā sāli paripuṇṇasakaṭa sahassaṃ rañño nagaraṃ pāpesi. Rājā nagaraṃ gantvā seṭṭhissa nānāvaṇṇavattha hirañña suvaṇṇādīhi sakaṭe pūretvā paṭipesetvā mettiṃ thīraṃ katvā ābhata vīhayo rājagehe sannicayamakāsi. Atha rājā katipāhaccayena mūsalaṃ paggayha sahattheneva vīhiṃ koṭṭeti. Koṭṭitakoṭṭitaṃ kaṇiṭṭhikā papphoṭeti evaṃ ubho'pi taṇḍulānaṃ mahantaṃ rāsiṃ katvā dārūdakādayo āharitvā ambilabhattaṃ pacitvā rājagehe pañcasataāsanāni paññāpetvā kālaṃ ugghosesuṃ. Āgacchantu ayyā anukampaṃ upādāya mama gehe bhuñjantu'ti. Taṃ sutvā paṃcasatā bhikkhu ākāsena āgamiṃsu. Rājā te yāvadatthaṃ parivisi. Tato tesaṃ antare piyaṃgudīpavāsī eko mahāsīvatthero nāma bhattaṃ gahetvā ete maṃ passantu'ti adhiṭṭhahitvā ākāsena piyaṃgudīpaṃ gantvā bhattaṃ paṃcasatānaṃ bhikkhūnaṃ datvā paribhuñji taṃ tassānubhāvena sabbesaṃ yāvadatthaṃ ahosi. Evaṃ appakena'pi deyyadhammena sappurisā dāyakānaṃ manaṃ pasādetvā patiṭṭhaṃ karontī'ti vuttaṃ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kenapi medhāvī dāyakānaṃ manaṃ pati,</w:t>
      </w:r>
    </w:p>
    <w:p>
      <w:pPr>
        <w:pStyle w:val="PlainText"/>
        <w:rPr>
          <w:rFonts w:ascii="URW Palladio ITU" w:hAnsi="URW Palladio ITU" w:cs="URW Palladio ITU"/>
        </w:rPr>
      </w:pPr>
      <w:r>
        <w:rPr>
          <w:rFonts w:cs="URW Palladio ITU" w:ascii="URW Palladio ITU" w:hAnsi="URW Palladio ITU"/>
        </w:rPr>
        <w:t>Saddhaṃ vaḍḍhenti cando'va raṃsinā khīrasāg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ne na niyojentā karontā nevasannidhiṃ,</w:t>
      </w:r>
    </w:p>
    <w:p>
      <w:pPr>
        <w:pStyle w:val="PlainText"/>
        <w:rPr>
          <w:rFonts w:ascii="URW Palladio ITU" w:hAnsi="URW Palladio ITU" w:cs="URW Palladio ITU"/>
        </w:rPr>
      </w:pPr>
      <w:r>
        <w:rPr>
          <w:rFonts w:cs="URW Palladio ITU" w:ascii="URW Palladio ITU" w:hAnsi="URW Palladio ITU"/>
        </w:rPr>
        <w:t>Paribhogamakatvāna neva nāsenti pac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āpentā ca theyyassa na karontā tathevinaṃ,</w:t>
      </w:r>
    </w:p>
    <w:p>
      <w:pPr>
        <w:pStyle w:val="PlainText"/>
        <w:rPr>
          <w:rFonts w:ascii="URW Palladio ITU" w:hAnsi="URW Palladio ITU" w:cs="URW Palladio ITU"/>
        </w:rPr>
      </w:pPr>
      <w:r>
        <w:rPr>
          <w:rFonts w:cs="URW Palladio ITU" w:ascii="URW Palladio ITU" w:hAnsi="URW Palladio ITU"/>
        </w:rPr>
        <w:t>Vibhajanti te susīlesu sayaṃ hutvāna sīla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rājā kaṇiṭhikāya saddhiṃ tattheva ṭhito piyaṃgudīpe paribhuñjante paṃcasata bhikkhū disvā haṭṭho udaggo ahosi. Atha te aparabhāge attanā kataṃ dānavaraṃ anussarantā na cireṇe'va ubho'pi sotāpannā ahesu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aṇentāttano dukkhaṃ vihāya mahatiṃ siriṃ, </w:t>
      </w:r>
    </w:p>
    <w:p>
      <w:pPr>
        <w:pStyle w:val="PlainText"/>
        <w:rPr>
          <w:rFonts w:ascii="URW Palladio ITU" w:hAnsi="URW Palladio ITU" w:cs="URW Palladio ITU"/>
        </w:rPr>
      </w:pPr>
      <w:r>
        <w:rPr>
          <w:rFonts w:cs="URW Palladio ITU" w:ascii="URW Palladio ITU" w:hAnsi="URW Palladio ITU"/>
        </w:rPr>
        <w:t xml:space="preserve">Āyatiṃ bhavamicchantā sujane'vaṃ subhe 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āsena kataṃ puññaṃ mahantaphaladāyakaṃ,</w:t>
      </w:r>
    </w:p>
    <w:p>
      <w:pPr>
        <w:pStyle w:val="PlainText"/>
        <w:rPr>
          <w:rFonts w:ascii="URW Palladio ITU" w:hAnsi="URW Palladio ITU" w:cs="URW Palladio ITU"/>
        </w:rPr>
      </w:pPr>
      <w:r>
        <w:rPr>
          <w:rFonts w:cs="URW Palladio ITU" w:ascii="URW Palladio ITU" w:hAnsi="URW Palladio ITU"/>
        </w:rPr>
        <w:t>Iti mantvāna medhāvī sahatthe ne'va taṃ ka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enarañño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aṇṇatilakāy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ṅkādīkape kira anurādhapuranagare ekāmātugāmā saddhāsampannā niccaṃ abhayuttara cetiye pupphapūjaṃ karoti. Athekadivasaṃ sā attano dhītuyā saddhiṃ tasmiṃ cetiye pupphapūjanatthāya gantvā pupphāsanasālāya udakaṃ apassantī dhītuhatthe pupphacaṅgoṭakaṃ ṭhapetvā ghaṭamādāya pokkharaṇiṃ agamāsi. Tato sā dārakā mātari anāgateye'va adhotāsane pupphamuṭṭhiṃ gahetvā maṇḍalaṃ katvā pūjetvā evaṃ patthanamakāsi-t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īrassa dhīrassa sayambhussa mahesino,</w:t>
      </w:r>
    </w:p>
    <w:p>
      <w:pPr>
        <w:pStyle w:val="PlainText"/>
        <w:rPr>
          <w:rFonts w:ascii="URW Palladio ITU" w:hAnsi="URW Palladio ITU" w:cs="URW Palladio ITU"/>
        </w:rPr>
      </w:pPr>
      <w:r>
        <w:rPr>
          <w:rFonts w:cs="URW Palladio ITU" w:ascii="URW Palladio ITU" w:hAnsi="URW Palladio ITU"/>
        </w:rPr>
        <w:t>Tilokaggassa nāthassa bhagavantassa satth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a'haṃ pūjayiṃ pupphaṃ tassa kammassa vāhasā,</w:t>
      </w:r>
    </w:p>
    <w:p>
      <w:pPr>
        <w:pStyle w:val="PlainText"/>
        <w:rPr>
          <w:rFonts w:ascii="URW Palladio ITU" w:hAnsi="URW Palladio ITU" w:cs="URW Palladio ITU"/>
        </w:rPr>
      </w:pPr>
      <w:r>
        <w:rPr>
          <w:rFonts w:cs="URW Palladio ITU" w:ascii="URW Palladio ITU" w:hAnsi="URW Palladio ITU"/>
        </w:rPr>
        <w:t>Rūpīnaṃ pavarā hessaṃ ārohapariṇā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 disvā purisā sabbe mucchantu kāmamucchitā,</w:t>
      </w:r>
    </w:p>
    <w:p>
      <w:pPr>
        <w:pStyle w:val="PlainText"/>
        <w:rPr>
          <w:rFonts w:ascii="URW Palladio ITU" w:hAnsi="URW Palladio ITU" w:cs="URW Palladio ITU"/>
        </w:rPr>
      </w:pPr>
      <w:r>
        <w:rPr>
          <w:rFonts w:cs="URW Palladio ITU" w:ascii="URW Palladio ITU" w:hAnsi="URW Palladio ITU"/>
        </w:rPr>
        <w:t>Niccharantu sarīrā me raṃsimālīva raṃs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dayaṅgamā kaṇṇasukhā mañjubhāṇī subhā mama,</w:t>
      </w:r>
    </w:p>
    <w:p>
      <w:pPr>
        <w:pStyle w:val="PlainText"/>
        <w:rPr>
          <w:rFonts w:ascii="URW Palladio ITU" w:hAnsi="URW Palladio ITU" w:cs="URW Palladio ITU"/>
        </w:rPr>
      </w:pPr>
      <w:r>
        <w:rPr>
          <w:rFonts w:cs="URW Palladio ITU" w:ascii="URW Palladio ITU" w:hAnsi="URW Palladio ITU"/>
        </w:rPr>
        <w:t xml:space="preserve">Kinnarānaṃ yathā vāṇī evamevaṃ pavattatū'ti. </w:t>
      </w:r>
    </w:p>
    <w:p>
      <w:pPr>
        <w:pStyle w:val="PlainText"/>
        <w:rPr/>
      </w:pPr>
      <w:r>
        <w:rPr>
          <w:rFonts w:cs="URW Palladio ITU" w:ascii="URW Palladio ITU" w:hAnsi="URW Palladio ITU"/>
        </w:rPr>
        <w:t>Athassā mātā āgamma adhotāsane pūjitāni pupphāni disvā kasmā caṇḍālī adhotāsane bhagavato pupphāni pūjesi. Ayuttaṃ tayā katanti āha. Taṃ sutvā sā mātuyā kujjhitvā tvaṃ caṇḍālī'ti akkosi. Sā ettakaṃ puññāpuññaṃ katvā aparabhāge tatocutā jamabudīpe uttaramadhurāyaṃ ekassa caṇḍālagandhabba brāhmanassa dhītā hutvā nibbatti. Uttamarūpadharā ahosi tassā sarīrato meghamukhato vijjullatāviya raṃsiyo niccharanti samantā catuhatthaṭṭhāne sarīrappabhāya andhakāro vidhamati mukhato uppalagandho vāyati kāyato candanagandho. Tassā dvinnaṃ thanānamantare suvaṇṇavaṇṇaṃ ekaṃ tilakaṃ ahosi. Tena bālasuriyassa viya pabhā niccharati. Diṭṭhadaṭṭhā yebhuyyena ummattā viya kāmamadena visaññino honti. Aho kusalākusalānaṃ ānubhāvo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sā kodhasā mātu caṇḍālī iti bhāsitā,</w:t>
      </w:r>
    </w:p>
    <w:p>
      <w:pPr>
        <w:pStyle w:val="PlainText"/>
        <w:rPr/>
      </w:pPr>
      <w:r>
        <w:rPr>
          <w:rFonts w:cs="URW Palladio ITU" w:ascii="URW Palladio ITU" w:hAnsi="URW Palladio ITU"/>
        </w:rPr>
        <w:t>Tena sā āsi caṇḍālī jigucchā hīnaj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lakkhetvāna sambuddha guṇaṃ pūjesi yaṃ tadā,</w:t>
      </w:r>
    </w:p>
    <w:p>
      <w:pPr>
        <w:pStyle w:val="PlainText"/>
        <w:rPr>
          <w:rFonts w:ascii="URW Palladio ITU" w:hAnsi="URW Palladio ITU" w:cs="URW Palladio ITU"/>
        </w:rPr>
      </w:pPr>
      <w:r>
        <w:rPr>
          <w:rFonts w:cs="URW Palladio ITU" w:ascii="URW Palladio ITU" w:hAnsi="URW Palladio ITU"/>
        </w:rPr>
        <w:t>Tena puññānubhāvena sā'si rūpī manor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yena pakāreṇa puññapāpāni yo kare, </w:t>
      </w:r>
    </w:p>
    <w:p>
      <w:pPr>
        <w:pStyle w:val="PlainText"/>
        <w:rPr>
          <w:rFonts w:ascii="URW Palladio ITU" w:hAnsi="URW Palladio ITU" w:cs="URW Palladio ITU"/>
        </w:rPr>
      </w:pPr>
      <w:r>
        <w:rPr>
          <w:rFonts w:cs="URW Palladio ITU" w:ascii="URW Palladio ITU" w:hAnsi="URW Palladio ITU"/>
        </w:rPr>
        <w:t>Tassa tassānurūpena moro'va labhate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enaca tiracchāne jāyanti kusalena te,</w:t>
      </w:r>
    </w:p>
    <w:p>
      <w:pPr>
        <w:pStyle w:val="PlainText"/>
        <w:rPr/>
      </w:pPr>
      <w:r>
        <w:rPr>
          <w:rFonts w:cs="URW Palladio ITU" w:ascii="URW Palladio ITU" w:hAnsi="URW Palladio ITU"/>
        </w:rPr>
        <w:t>Vaṇṇapokkharatā hoti morānaṃ kammamīdis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assā mātāpitaro suvaṇṇatilakā'ti nāmamakaṃsu. Tasmiṃ kira nagare manussā tassā rūpadassanenaca savaṇena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pattā'pi caṇḍāladhītā ayaṃ'ti paribhavabhayena āvāhaṃ na karonti-atha tasmiṃ nagare jeṭṭhacaṇḍālabrāhmaṇassa putto etamatthāya tassā mātāpitunnaṃ santikaṃ vatthābharaṇagandhamālādayo pesesi. Suvaṇṇatilakaṃ amhākaṃdadantū'ti. Te taṃ pavattiṃ tassā ārocesuṃ. Sāssa jigucchantī parihāsamakāsi. Tato brāhmaṇassaputto lajjito rañño santikaṃ gantvā vīṇaṃ muñcetvā gāyamān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lanānanānī calalocanānī taruṇāruṇāni calitādharāṇī,</w:t>
      </w:r>
    </w:p>
    <w:p>
      <w:pPr>
        <w:pStyle w:val="PlainText"/>
        <w:rPr>
          <w:rFonts w:ascii="URW Palladio ITU" w:hAnsi="URW Palladio ITU" w:cs="URW Palladio ITU"/>
        </w:rPr>
      </w:pPr>
      <w:r>
        <w:rPr>
          <w:rFonts w:cs="URW Palladio ITU" w:ascii="URW Palladio ITU" w:hAnsi="URW Palladio ITU"/>
        </w:rPr>
        <w:t xml:space="preserve">Manujo hi yo nettapiyaṃ karoti, satu nīcajātīmapi no jahāti. </w:t>
      </w:r>
    </w:p>
    <w:p>
      <w:pPr>
        <w:pStyle w:val="PlainText"/>
        <w:rPr>
          <w:rFonts w:ascii="URW Palladio ITU" w:hAnsi="URW Palladio ITU" w:cs="URW Palladio ITU"/>
        </w:rPr>
      </w:pPr>
      <w:r>
        <w:rPr>
          <w:rFonts w:cs="URW Palladio ITU" w:ascii="URW Palladio ITU" w:hAnsi="URW Palladio ITU"/>
        </w:rPr>
        <w:t>Kimida ti raññā puṭṭho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eti kiṃ deva chamāya mattikā kadāci cāmīkarajātikāya,</w:t>
      </w:r>
    </w:p>
    <w:p>
      <w:pPr>
        <w:pStyle w:val="PlainText"/>
        <w:rPr>
          <w:rFonts w:ascii="URW Palladio ITU" w:hAnsi="URW Palladio ITU" w:cs="URW Palladio ITU"/>
        </w:rPr>
      </w:pPr>
      <w:r>
        <w:rPr>
          <w:rFonts w:cs="URW Palladio ITU" w:ascii="URW Palladio ITU" w:hAnsi="URW Palladio ITU"/>
        </w:rPr>
        <w:t xml:space="preserve">Sigāladhenū api nīcajātikā sameti kiṃ sīhavareṇa de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ñca pana vatvā deva imasmiṃ nagare suvaṇṇatilakā nāmekā caṇḍāladhītā atthi. Sā samānajātikehi pesitapaṇṇākāraṃ nagaṇhāti kulavanteye'va pattheti. Kadā nāma kākī suvaṇṇahaṃsena samāgacchati devā'ti-rājā taṃ sutvā tassa pitaraṃ pakkosāpetvā tamatthaṃ vatvā saccaṃ bhaṇeti pucchi so pi saccaṃ deva sā jātisampannameva kāmetī ti āha. Rājā evaṃ sati bhaṇe pañcamadhuranagare uddāḷabrāhmaṇo nāma atthi. So jātisampanno mātito ca pītitoca anupakkuṭṭho jegucchā paṭikkulā etā'ti mātugāmena saddhiṃ na saṃvasati. Attano gehato rājagehaṃ gacchantoca āgacchantoca soḷasa khīrodaka ghaṭehi magge siṃcāpeti mātugāme disvā kālakaṇṇi mayā diṭṭhāti khīrodakena mukhaṃ dhovati. Tavadhītā sakkontī tena saddhiṃ saṃvasatu etamatthaṃ tavadhītaraṃ kathehī'ti āha-so'pi taṃ sutvā gehaṃ gantvā dhītaraṃ pakkositvā raññā vuttaniyāmene va tassā kathesi. Tāya taṃ sutvā sakkonti āha-uddāḷabrāhmaṇena saddhiṃ vasissāmī mā tumhe vintetha. Papaṃcampi mākarotha pāto'va gamissāmī ti vutte pitā panassā sādhu'ti sahassagghanakacittakambalakaṃcukena dhītu sarīraṃ pārupetvā vīṇādi turiyabhaṇḍāni gāhāpetvā dhītuyā saddhiṃ addhānamaggaṃ paṭipajji-gacchanto antarāmagge aññatarasmiṃ nagare rañño gandhabbaṃ karonto dhītaraṃ piṭṭhipasse nisīdāpetvā gandhabbamakāsi. Athassapiṭṭhipasse nisinnā suvaṇṇatilakā nayanakoṭiyā diṭṭhiṃ pāpentī sarasena taṃ oloketvā pārutakaṃcukena kiṃci apanetvā sarīrappabhaṃ paññāpesi rājā panassā sarīrappabhaṃca rūpasampadaṃ ca disvā kāmāturo vigatasañño sammūḷho hutvā muhuttena paṭiladdhassā so tassā sassāmikassāmikabhāvaṃ pucchitvā caṇḍāladhītāti sutvā paribhava bhayena taṃ ānetumasakkonto evarūpaṃ vaṇṇapokkhara sampannaṃ itthiratanaṃ alabhantassame ko jīvitena attho ti soc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devanto kāmamucchito kattabbākattabbaṃ ajānanto asiṃ gahetvā attano sīsaṃ sayameva chinditvā kālamakāsi. Evameva antarāmagge paṃcarājāno tassā rūpasampattimadamattā asinā chinnasīsā jīvitakkhayaṃ pāpuṇiṃsu-tathāhi sattā hiraññasuvaṇṇa dāsidāsa puttadārādīhi piyaṃ nissāya kāmena mucchitā anayavyasanaṃ pāpuṇantī'ti 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ato jāyatī soko piyato jāyatī bhayaṃ,</w:t>
      </w:r>
    </w:p>
    <w:p>
      <w:pPr>
        <w:pStyle w:val="PlainText"/>
        <w:rPr>
          <w:rFonts w:ascii="URW Palladio ITU" w:hAnsi="URW Palladio ITU" w:cs="URW Palladio ITU"/>
        </w:rPr>
      </w:pPr>
      <w:r>
        <w:rPr>
          <w:rFonts w:cs="URW Palladio ITU" w:ascii="URW Palladio ITU" w:hAnsi="URW Palladio ITU"/>
        </w:rPr>
        <w:t>Piyato vippamuttassa natthi soko kuto b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mato jāyatī soko pemato jāyatī bhayaṃ,</w:t>
      </w:r>
    </w:p>
    <w:p>
      <w:pPr>
        <w:pStyle w:val="PlainText"/>
        <w:rPr>
          <w:rFonts w:ascii="URW Palladio ITU" w:hAnsi="URW Palladio ITU" w:cs="URW Palladio ITU"/>
        </w:rPr>
      </w:pPr>
      <w:r>
        <w:rPr>
          <w:rFonts w:cs="URW Palladio ITU" w:ascii="URW Palladio ITU" w:hAnsi="URW Palladio ITU"/>
        </w:rPr>
        <w:t>Pemato vippamuttassa natthi soko kuto bh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iyā jāyatī soko ratiyā jayatī bhayaṃ</w:t>
      </w:r>
    </w:p>
    <w:p>
      <w:pPr>
        <w:pStyle w:val="PlainText"/>
        <w:rPr>
          <w:rFonts w:ascii="URW Palladio ITU" w:hAnsi="URW Palladio ITU" w:cs="URW Palladio ITU"/>
        </w:rPr>
      </w:pPr>
      <w:r>
        <w:rPr>
          <w:rFonts w:cs="URW Palladio ITU" w:ascii="URW Palladio ITU" w:hAnsi="URW Palladio ITU"/>
        </w:rPr>
        <w:t>Ratiyā vippamuttassa natthi soko kuto b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to jāyatī soko kāmato jāyatī bhayaṃ,</w:t>
      </w:r>
    </w:p>
    <w:p>
      <w:pPr>
        <w:pStyle w:val="PlainText"/>
        <w:rPr>
          <w:rFonts w:ascii="URW Palladio ITU" w:hAnsi="URW Palladio ITU" w:cs="URW Palladio ITU"/>
        </w:rPr>
      </w:pPr>
      <w:r>
        <w:rPr>
          <w:rFonts w:cs="URW Palladio ITU" w:ascii="URW Palladio ITU" w:hAnsi="URW Palladio ITU"/>
        </w:rPr>
        <w:t>Kāmato vippamuttassa natthi soko kuto b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ya jāyatī soko taṇhāya jāyatī bhayaṃ,</w:t>
      </w:r>
    </w:p>
    <w:p>
      <w:pPr>
        <w:pStyle w:val="PlainText"/>
        <w:rPr/>
      </w:pPr>
      <w:r>
        <w:rPr>
          <w:rFonts w:cs="URW Palladio ITU" w:ascii="URW Palladio ITU" w:hAnsi="URW Palladio ITU"/>
        </w:rPr>
        <w:t>Taṇhāya vippamuttassa natthi soko kuto bh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so anukkamena pañcamadhura nagaraṃ gantvā attano āgatabhāvaṃ rañño kathāpetvā tena anuññāto gantvā rājānaṃ addasa-tadā uddāḷabrāhmaṇo rañño avidūre kambalabhaddapīṭhe nisinno hoti. Gandhabbabrāhmaṇo'pi dhītuyā saddhiṃ gandhabbaṃ kurumāno nisīdi. Tasmiṃ khaṇe pitu piṭṭhipasse nisinnā suvaṇṇatilakā uddāḷabrāhmaṇo katamo'ti pucchitvā etasmiṃ haddapīṭhe nisinno eso'ti sutvā nīlāmalalocanehi taṃ olokentī dasanaraṃsinā sambhinnasurattādharena mandahasitaṃ karontī taṃ oloketvā pārutakaṃcukaṃ apanetvā sarīrappabhaṃ vissajjesi-taṃ disvā brāhmaṇo ummatto sokena paridaḍḍhagatto uṇhavātena puritamukhanāso assunā kilinnanetto visaññī ahosi. Tato so muhuttena laddhassāso rogīviya rañño sakāsā apasaranto attano gehaṃ gantvā suhade pakkositvā tesaṃ evamāha. Bhav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āpade samuppanne upatiṭhati santike,</w:t>
      </w:r>
    </w:p>
    <w:p>
      <w:pPr>
        <w:pStyle w:val="PlainText"/>
        <w:rPr>
          <w:rFonts w:ascii="URW Palladio ITU" w:hAnsi="URW Palladio ITU" w:cs="URW Palladio ITU"/>
        </w:rPr>
      </w:pPr>
      <w:r>
        <w:rPr>
          <w:rFonts w:cs="URW Palladio ITU" w:ascii="URW Palladio ITU" w:hAnsi="URW Palladio ITU"/>
        </w:rPr>
        <w:t>Sukhadukkhe samo hoti so mitto sova ñā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guṇaṃ kāsate yassa aguṇaṃca nigūhati.</w:t>
      </w:r>
    </w:p>
    <w:p>
      <w:pPr>
        <w:pStyle w:val="PlainText"/>
        <w:rPr>
          <w:rFonts w:ascii="URW Palladio ITU" w:hAnsi="URW Palladio ITU" w:cs="URW Palladio ITU"/>
        </w:rPr>
      </w:pPr>
      <w:r>
        <w:rPr>
          <w:rFonts w:cs="URW Palladio ITU" w:ascii="URW Palladio ITU" w:hAnsi="URW Palladio ITU"/>
        </w:rPr>
        <w:t>Paṭisaddheti kattabbā so mitto sova ñā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tilakā nāma lalanā kāmalālasā,</w:t>
      </w:r>
    </w:p>
    <w:p>
      <w:pPr>
        <w:pStyle w:val="PlainText"/>
        <w:rPr/>
      </w:pPr>
      <w:r>
        <w:rPr>
          <w:rFonts w:cs="URW Palladio ITU" w:ascii="URW Palladio ITU" w:hAnsi="URW Palladio ITU"/>
        </w:rPr>
        <w:t>Nīlakkhī caṇḍa kaṇḍehi vikhaṇḍesi mano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mukhambuje sattā mama nettamadhubbatā</w:t>
      </w:r>
    </w:p>
    <w:p>
      <w:pPr>
        <w:pStyle w:val="PlainText"/>
        <w:rPr>
          <w:rFonts w:ascii="URW Palladio ITU" w:hAnsi="URW Palladio ITU" w:cs="URW Palladio ITU"/>
        </w:rPr>
      </w:pPr>
      <w:r>
        <w:rPr>
          <w:rFonts w:cs="URW Palladio ITU" w:ascii="URW Palladio ITU" w:hAnsi="URW Palladio ITU"/>
        </w:rPr>
        <w:t>Appampi na sarantā maṃ tatthe'vābhiram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e'va pehi me cittaṃ gato ullaṅghi muddhato,</w:t>
      </w:r>
    </w:p>
    <w:p>
      <w:pPr>
        <w:pStyle w:val="PlainText"/>
        <w:rPr>
          <w:rFonts w:ascii="URW Palladio ITU" w:hAnsi="URW Palladio ITU" w:cs="URW Palladio ITU"/>
        </w:rPr>
      </w:pPr>
      <w:r>
        <w:rPr>
          <w:rFonts w:cs="URW Palladio ITU" w:ascii="URW Palladio ITU" w:hAnsi="URW Palladio ITU"/>
        </w:rPr>
        <w:t>Lajjāgambhīraparikha dhitipākāramugg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muyhāmi pamuyhāmi sabbāmuyhanti me disā,</w:t>
      </w:r>
    </w:p>
    <w:p>
      <w:pPr>
        <w:pStyle w:val="PlainText"/>
        <w:rPr>
          <w:rFonts w:ascii="URW Palladio ITU" w:hAnsi="URW Palladio ITU" w:cs="URW Palladio ITU"/>
        </w:rPr>
      </w:pPr>
      <w:r>
        <w:rPr>
          <w:rFonts w:cs="URW Palladio ITU" w:ascii="URW Palladio ITU" w:hAnsi="URW Palladio ITU"/>
        </w:rPr>
        <w:t>Tassa me saraṇaṃ bhotha karotha mama saṅgah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te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tvama cariya patthesi caṇḍālī sā asaṅgamā,</w:t>
      </w:r>
    </w:p>
    <w:p>
      <w:pPr>
        <w:pStyle w:val="PlainText"/>
        <w:rPr>
          <w:rFonts w:ascii="URW Palladio ITU" w:hAnsi="URW Palladio ITU" w:cs="URW Palladio ITU"/>
        </w:rPr>
      </w:pPr>
      <w:r>
        <w:rPr>
          <w:rFonts w:cs="URW Palladio ITU" w:ascii="URW Palladio ITU" w:hAnsi="URW Palladio ITU"/>
        </w:rPr>
        <w:t>Kinnumīḷhena saṃyogo candanassa kadā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mmagamanā yāti na pānaṃ dūrato siri,</w:t>
      </w:r>
    </w:p>
    <w:p>
      <w:pPr>
        <w:pStyle w:val="PlainText"/>
        <w:rPr/>
      </w:pPr>
      <w:r>
        <w:rPr>
          <w:rFonts w:cs="URW Palladio ITU" w:ascii="URW Palladio ITU" w:hAnsi="URW Palladio ITU"/>
        </w:rPr>
        <w:t>Kittiṃcāyu balaṃ buddhi ayasaṃca sa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esaṃ brāhmaṇ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riccajati loko'yaṃ amejjhe maṇimuttamaṃ,</w:t>
      </w:r>
    </w:p>
    <w:p>
      <w:pPr>
        <w:pStyle w:val="PlainText"/>
        <w:rPr>
          <w:rFonts w:ascii="URW Palladio ITU" w:hAnsi="URW Palladio ITU" w:cs="URW Palladio ITU"/>
        </w:rPr>
      </w:pPr>
      <w:r>
        <w:rPr>
          <w:rFonts w:cs="URW Palladio ITU" w:ascii="URW Palladio ITU" w:hAnsi="URW Palladio ITU"/>
        </w:rPr>
        <w:t>Thiratanaṃ suvāṇica dukkulā api gābh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pana vatvā tassā sassāmikassāmikabhāvaṃ ñatvā ānethāti āha te tathā akaṃsu. Tato brāhmaṇo tāya gehaṃ āgatakālato paṭṭhāya cattāro māse rañño upaṭṭhānaṃ neva agamāsi. Tassa panabrāhmaṇassa santike pañcasata rājakumārā nānāvidhāni sippāni uggaṇhanti. Te taṃ kāraṇaṃ ñatvā suvaṇṇatilakāya vijjamānāya amhākaṃ sippuggahaṇassa antarāyo bhavissati. Yena kenaci upāyena etaṃ māretuṃ vaṭṭatī ti cintetvā te hatthācariyaṃ pakkositvā lañcaṃ datvā evamāhaṃsu hatthiṃ surāyā mattaṃ katvaṃ suvaṇṇatilakaṃ mārehī'ti tato te sabbe rājaṅgaṇe sannipatitvā dūtaṃ pāhesuṃ. Ācariyaṃ daṭṭhukā mamhā ti. Tato brāhmaṇena āgantvā nisinnena paṭisatthāraṃ katvā ācariya, ācariyāniṃ passitukāmamhā'ti ahaṃsu. Atha so suvaṇṇatilakaṃ gahetvā āgacchathā'ti manusse pesesi. Te tathā kariṃsu. Atha tassa vīthimajjhaṃ sampattakāle hatthiṃ vissajjāpesuṃ. So soṇḍāya bhūmiyaṃ paharanto upadhāvitvā soṇḍena taṃ ukkhipitvā kumbhe nisīdāpesi. Tato rājāno tathā taṃ mārāpetumasakkontā punadivase manusse payojetvā rattiyaṃ mārāpesuṃ. Brāhmaṇopi evarūpaṃ itthi alabhitvā jīvanato mataṃ me seyyā'ti socanto paridevanto rājaṅgaṇe dārucitakaṃ kārāpetvā aggiṃ pavisitvā mato'ti. Evaṃ mātugāma vasaṅgatā mahantaṃ anayavyasanaṃca maraṇaṃca pāpunantī'ti. 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ā cetā marīcīca soko rogo cupaddavo,</w:t>
      </w:r>
    </w:p>
    <w:p>
      <w:pPr>
        <w:pStyle w:val="PlainText"/>
        <w:rPr>
          <w:rFonts w:ascii="URW Palladio ITU" w:hAnsi="URW Palladio ITU" w:cs="URW Palladio ITU"/>
        </w:rPr>
      </w:pPr>
      <w:r>
        <w:rPr>
          <w:rFonts w:cs="URW Palladio ITU" w:ascii="URW Palladio ITU" w:hAnsi="URW Palladio ITU"/>
        </w:rPr>
        <w:t>Kharāca maṇḍanā cetā maccupāso guhāsayo</w:t>
      </w:r>
    </w:p>
    <w:p>
      <w:pPr>
        <w:pStyle w:val="PlainText"/>
        <w:rPr>
          <w:rFonts w:ascii="URW Palladio ITU" w:hAnsi="URW Palladio ITU" w:cs="URW Palladio ITU"/>
        </w:rPr>
      </w:pPr>
      <w:r>
        <w:rPr>
          <w:rFonts w:cs="URW Palladio ITU" w:ascii="URW Palladio ITU" w:hAnsi="URW Palladio ITU"/>
        </w:rPr>
        <w:t>Tāsu yo vissase poso sonaresu narādh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oniso sā purimāya jātiyā puññaṃ karitvā alabhī disaṃ gatiṃ, dīsampayuttaṃ kusalaṃ karontā nibbāṇamevā'bhimukhaṃ karothā'ti </w:t>
      </w:r>
    </w:p>
    <w:p>
      <w:pPr>
        <w:pStyle w:val="PlainText"/>
        <w:rPr>
          <w:rFonts w:ascii="URW Palladio ITU" w:hAnsi="URW Palladio ITU" w:cs="URW Palladio ITU"/>
        </w:rPr>
      </w:pPr>
      <w:r>
        <w:rPr>
          <w:rFonts w:cs="URW Palladio ITU" w:ascii="URW Palladio ITU" w:hAnsi="URW Palladio ITU"/>
        </w:rPr>
        <w:t>Suvaṇṇatilakāy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aṇāy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ti parinibbute jambudīpe tattha tattha bhikkhū bhikkhuṇiyoca upāsaka upāsikāyoca jayamahābodhiṃ vandissāmī'ti yebhuyyena gantvā vandanti. Athāparabhāge bahu bhikkhu saṅgamma mahā bodhiṃ vandanatthāya gacchantā aññatarasmiṃ gāme bhikkhaṃ caritvā āsanasālaṃ gantvā katabhattakiccā thokaṃ vissamiṃsu. Tadā tattha ekā kapaṇā duggatitthi. Tathā nisinnabhikkhū disvā upasaṅkamitvā paṃcapatiṭṭhitena vanditvā ekamante ṭhitā, ayyā kuhiṃ gacchantī'ti pucchi. Bhikkhu taṃ sutvā jayamahābodhissa ānubhāvaṃ ca taṃ vandanatthāya attānaṃ gamanaṃ ca kathentā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ā'sino jino jesi sasenaṃ makaraddhajaṃ,</w:t>
      </w:r>
    </w:p>
    <w:p>
      <w:pPr>
        <w:pStyle w:val="PlainText"/>
        <w:rPr>
          <w:rFonts w:ascii="URW Palladio ITU" w:hAnsi="URW Palladio ITU" w:cs="URW Palladio ITU"/>
        </w:rPr>
      </w:pPr>
      <w:r>
        <w:rPr>
          <w:rFonts w:cs="URW Palladio ITU" w:ascii="URW Palladio ITU" w:hAnsi="URW Palladio ITU"/>
        </w:rPr>
        <w:t>Gantvā kilesa senaṃ ca buddho āsi nirut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ūjesi mahāvīro ṭhito padamakopayaṃ,</w:t>
      </w:r>
    </w:p>
    <w:p>
      <w:pPr>
        <w:pStyle w:val="PlainText"/>
        <w:rPr>
          <w:rFonts w:ascii="URW Palladio ITU" w:hAnsi="URW Palladio ITU" w:cs="URW Palladio ITU"/>
        </w:rPr>
      </w:pPr>
      <w:r>
        <w:rPr>
          <w:rFonts w:cs="URW Palladio ITU" w:ascii="URW Palladio ITU" w:hAnsi="URW Palladio ITU"/>
        </w:rPr>
        <w:t>Sattarattinditvaṃ netta nīlanīrajaraṃs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āsura narādīnaṃ nettālipāḷipātanā,</w:t>
      </w:r>
    </w:p>
    <w:p>
      <w:pPr>
        <w:pStyle w:val="PlainText"/>
        <w:rPr>
          <w:rFonts w:ascii="URW Palladio ITU" w:hAnsi="URW Palladio ITU" w:cs="URW Palladio ITU"/>
        </w:rPr>
      </w:pPr>
      <w:r>
        <w:rPr>
          <w:rFonts w:cs="URW Palladio ITU" w:ascii="URW Palladio ITU" w:hAnsi="URW Palladio ITU"/>
        </w:rPr>
        <w:t>Mevakākārapattehi sikhaṇḍi visabhā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apādapo'va sattānaṃ yaṃ tiṭṭhati mahītale,</w:t>
      </w:r>
    </w:p>
    <w:p>
      <w:pPr>
        <w:pStyle w:val="PlainText"/>
        <w:rPr>
          <w:rFonts w:ascii="URW Palladio ITU" w:hAnsi="URW Palladio ITU" w:cs="URW Palladio ITU"/>
        </w:rPr>
      </w:pPr>
      <w:r>
        <w:rPr>
          <w:rFonts w:cs="URW Palladio ITU" w:ascii="URW Palladio ITU" w:hAnsi="URW Palladio ITU"/>
        </w:rPr>
        <w:t>Ihaloke parattheva dadanto icchiticc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purāṇapaṇṇampi patitaṃ yo naro idha,</w:t>
      </w:r>
    </w:p>
    <w:p>
      <w:pPr>
        <w:pStyle w:val="PlainText"/>
        <w:rPr>
          <w:rFonts w:ascii="URW Palladio ITU" w:hAnsi="URW Palladio ITU" w:cs="URW Palladio ITU"/>
        </w:rPr>
      </w:pPr>
      <w:r>
        <w:rPr>
          <w:rFonts w:cs="URW Palladio ITU" w:ascii="URW Palladio ITU" w:hAnsi="URW Palladio ITU"/>
        </w:rPr>
        <w:t>Pūjesi tassa so deti bhavabhogaṃ mahīru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mālehi salilehi yamupāsati sadā naro,</w:t>
      </w:r>
    </w:p>
    <w:p>
      <w:pPr>
        <w:pStyle w:val="PlainText"/>
        <w:rPr/>
      </w:pPr>
      <w:r>
        <w:rPr>
          <w:rFonts w:cs="URW Palladio ITU" w:ascii="URW Palladio ITU" w:hAnsi="URW Palladio ITU"/>
        </w:rPr>
        <w:t>Ajjhattaṃca bahiddhāca duritaṃ yo nih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deti iha lokatthaṃ yo deti pāralokikaṃ,</w:t>
      </w:r>
    </w:p>
    <w:p>
      <w:pPr>
        <w:pStyle w:val="PlainText"/>
        <w:rPr>
          <w:rFonts w:ascii="URW Palladio ITU" w:hAnsi="URW Palladio ITU" w:cs="URW Palladio ITU"/>
        </w:rPr>
      </w:pPr>
      <w:r>
        <w:rPr>
          <w:rFonts w:cs="URW Palladio ITU" w:ascii="URW Palladio ITU" w:hAnsi="URW Palladio ITU"/>
        </w:rPr>
        <w:t>Sampadaṃ jayabodhiṃ taṃ bhoti gacchāma vand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udaggā somanassajātā bhikkhūnaṃ evamāha. Ahaṃ bhante parakule bhatiyaṃ kammaṃ karontī dukkhena kasireṇa jīvikaṃ kappemi. Svātanāya me taṇḍulanālimpi natthi. Page'va aññaṃ dhanaṃ imaṃ vinā aññaṃ sāṭakampinatthi kasmā pubbe akatapuññattā tasmā imaṃ bhante sāṭakaṃ mamānuggahāya bodhimhi dhajaṃ bandhathā'ti yācitvā sāṭakaṃ dhovitvā tesaṃ adāsi. Bhikkhu'pi tassānuggahāya taṃ gahetvā agamaṃsu. Sā sāṭakaṃ datvā pītipāmojjamānasā gehaṃ gantvā tadaheva rattiyā majjhimayāme satthakavātena upahatā kālaṃ katvā tesaṃ bhikkhūnaṃ gamanamagge ekasmiṃ ramaṇīye vanasaṇḍe bhummadevatā hutvā nibbatti. Ath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ññānubhāvena tiyojanike ṭhāne dibbakapparukkhā pāturahaṃsu. Tattha tattha nānāvirāga dhajapatākā mbalambanti devaputtāca devadhitaroca sabba bharaṇa vibhusitā tatheva dhajapatākādayo gahetvā kīlanti. Naccagītādi nekāni acchariyāni payojenti. Atha dutiya divase te'pi bhikkhū bodhimaṇḍalaṃ gacchantā sāyaṇhe taṃ ṭhānaṃ patvā ajja imasmiṃ vanasaṇḍe vasitvā gamissāmā'ti tattha vāsaṃ upagamiṃsu. Tato te rattibhāge nānāvaṇṇadhajeva devatāhi payojayamānā gītavāditādayoca tiyojanaṭṭhāne kapparukkhānica,idaṃ sabbaṃ devissariyaṃtassānubhāvena nibbattabhāvaṃ disvā vimbitamānasā devadhītaraṃ āmantetvā tvaṃ kena kammena idha nibbattā'ti pucchiṃsu. Sā bhikkhū vanditvā añjaliṃpaggayha ṭhitābhante maṃ na sañjānitthā'ti āha. Bhikkhuhi na mayaṃ sañjānāma bhaginīti vutte sā attano sabhāvaṃ kathentī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o āsanasālāya nisīdittha samāgatā,</w:t>
      </w:r>
    </w:p>
    <w:p>
      <w:pPr>
        <w:pStyle w:val="PlainText"/>
        <w:rPr>
          <w:rFonts w:ascii="URW Palladio ITU" w:hAnsi="URW Palladio ITU" w:cs="URW Palladio ITU"/>
        </w:rPr>
      </w:pPr>
      <w:r>
        <w:rPr>
          <w:rFonts w:cs="URW Palladio ITU" w:ascii="URW Palladio ITU" w:hAnsi="URW Palladio ITU"/>
        </w:rPr>
        <w:t>Tumhākaṃ santikaṃ gamma yā varākībhivād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bodhiṃ pūjanatthāya vatthakaṃ paṭipādayī,</w:t>
      </w:r>
    </w:p>
    <w:p>
      <w:pPr>
        <w:pStyle w:val="PlainText"/>
        <w:rPr>
          <w:rFonts w:ascii="URW Palladio ITU" w:hAnsi="URW Palladio ITU" w:cs="URW Palladio ITU"/>
        </w:rPr>
      </w:pPr>
      <w:r>
        <w:rPr>
          <w:rFonts w:cs="URW Palladio ITU" w:ascii="URW Palladio ITU" w:hAnsi="URW Palladio ITU"/>
        </w:rPr>
        <w:t>Sāhaṃ hīyo cutā āsiṃ rattiyaṃ vyādhipīḷ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sampatti saṃyuttā nānābhūsana bhūsitā,</w:t>
      </w:r>
    </w:p>
    <w:p>
      <w:pPr>
        <w:pStyle w:val="PlainText"/>
        <w:rPr/>
      </w:pPr>
      <w:r>
        <w:rPr>
          <w:rFonts w:cs="URW Palladio ITU" w:ascii="URW Palladio ITU" w:hAnsi="URW Palladio ITU"/>
        </w:rPr>
        <w:t>Vimāne ratanākiṇṇe jātāhaṃ ettha kānane hīyyā passittha me gattaṃ rajojallehi saṃ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 passittha me gattaṃ vaṇṇavantaṃ pabhassaraṃ hīyyo passittha me bhante nivatthaṃ malinambaraṃ,</w:t>
      </w:r>
    </w:p>
    <w:p>
      <w:pPr>
        <w:pStyle w:val="PlainText"/>
        <w:rPr>
          <w:rFonts w:ascii="URW Palladio ITU" w:hAnsi="URW Palladio ITU" w:cs="URW Palladio ITU"/>
        </w:rPr>
      </w:pPr>
      <w:r>
        <w:rPr>
          <w:rFonts w:cs="URW Palladio ITU" w:ascii="URW Palladio ITU" w:hAnsi="URW Palladio ITU"/>
        </w:rPr>
        <w:t>Ajja passatha me bhante dibbamambara 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iṇṇaphalitaggehi kesehi viralākulaṃ,</w:t>
      </w:r>
    </w:p>
    <w:p>
      <w:pPr>
        <w:pStyle w:val="PlainText"/>
        <w:rPr/>
      </w:pPr>
      <w:r>
        <w:rPr>
          <w:rFonts w:cs="URW Palladio ITU" w:ascii="URW Palladio ITU" w:hAnsi="URW Palladio ITU"/>
        </w:rPr>
        <w:t>Ūkāgūthapaṭikkulaṃ hīyyo āsi sir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 taṃ parivattitvā mama puññānubhāvato,</w:t>
      </w:r>
    </w:p>
    <w:p>
      <w:pPr>
        <w:pStyle w:val="PlainText"/>
        <w:rPr>
          <w:rFonts w:ascii="URW Palladio ITU" w:hAnsi="URW Palladio ITU" w:cs="URW Palladio ITU"/>
        </w:rPr>
      </w:pPr>
      <w:r>
        <w:rPr>
          <w:rFonts w:cs="URW Palladio ITU" w:ascii="URW Palladio ITU" w:hAnsi="URW Palladio ITU"/>
        </w:rPr>
        <w:t>Sunīla mudu dhammillaṃ kusumābharaṇa bhū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 me sakasīsena vahitaṃ dārūdakādikaṃ</w:t>
      </w:r>
    </w:p>
    <w:p>
      <w:pPr>
        <w:pStyle w:val="PlainText"/>
        <w:rPr>
          <w:rFonts w:ascii="URW Palladio ITU" w:hAnsi="URW Palladio ITU" w:cs="URW Palladio ITU"/>
        </w:rPr>
      </w:pPr>
      <w:r>
        <w:rPr>
          <w:rFonts w:cs="URW Palladio ITU" w:ascii="URW Palladio ITU" w:hAnsi="URW Palladio ITU"/>
        </w:rPr>
        <w:t>Puññenā'haṃ ajjamālā bhāraṃ sase samubb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jatthāya mayā hīyo padinnaṃ thūlasāṭakaṃ,</w:t>
      </w:r>
    </w:p>
    <w:p>
      <w:pPr>
        <w:pStyle w:val="PlainText"/>
        <w:rPr/>
      </w:pPr>
      <w:r>
        <w:rPr>
          <w:rFonts w:cs="URW Palladio ITU" w:ascii="URW Palladio ITU" w:hAnsi="URW Palladio ITU"/>
        </w:rPr>
        <w:t>Ajjanibbatti me bhonto mahantaṃ dibbasam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amānena kattabbaṃ dānādisu mahapphalaṃ,</w:t>
      </w:r>
    </w:p>
    <w:p>
      <w:pPr>
        <w:pStyle w:val="PlainText"/>
        <w:rPr>
          <w:rFonts w:ascii="URW Palladio ITU" w:hAnsi="URW Palladio ITU" w:cs="URW Palladio ITU"/>
        </w:rPr>
      </w:pPr>
      <w:r>
        <w:rPr>
          <w:rFonts w:cs="URW Palladio ITU" w:ascii="URW Palladio ITU" w:hAnsi="URW Palladio ITU"/>
        </w:rPr>
        <w:t>Devaloke manussesu sukhadaṃ dānamuttam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sabbe bhikkhu acchariyabbhutacittā ahesuṃ-sādevatā tassā rattiyā accayena bhikkhu nimantetvā dibbehi khajjabhojjehi sahatthā santappetvā tehi saddhiṃ āgacchantī ant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e dānaṃ dadamānā mahābodhiṃ gantvā sabbehi dhajapatākādīhi ca nānāvidha vaṇṇagandhasampannapupphehi ca dīpadhūpehi ca bodhiṃ pūjetvā bhikkhūnaṃ cīvaratthāya dibbavatthāni datvā āgamma tasmiṃ yeva vanasaṇḍe vasantī nānāvidhāni puññāni katvā tāvatiṃsabhavane nibbatti-bhikkhū pi taṃ acchariyaṃ tattha tattha pakāsentā bahujane puññakamme niyojesuṃ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idhā'pi kapaṇā jinasāsanamhi katvāpasādamathathūla kucelakena pūjetva dibbavibhavaṃ alabhīti ñatvā pūjāparābhavatha vatthusu tīsus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aṇāy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aguttattherass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ākaṃ bhagavato parinibbāṇato orabhāge jambudīpe kira pāṭaliputta nāma nagaraṃ ahosi. Tattha dhammāsoko nāma mahiddhiko mahānubhāvo āṇācakkavatti rājā rajjaṃ kāreti. Uddhaṃ ākāsato heṭṭhā paṭhaviyā yojanappamāṇe sakalajambudīpe tassa āṇāpavattati. Tadā sakalajambudīpavāsinoca caturāsīti nagarasahasse rājānoca attano attano balavāhane gahetvā āgamma dhammāsokamahārañño upaṭṭhānaṃ karonti. Tasmiṃ samaye devaputtanagare devaputtonāma mahārājā attano balavāhanaṃ gahetvā rañño upaṭṭhānaṃ agamāsi. Dhammāsoko devaputtamahārājānaṃ disvā madhurapaṭisatthāraṃ katvā tumhākaṃ raṭṭhe bahussutā āgatāgamā mahāguṇavantā ayyā atthī'ti pucchi. Taṃ sutvā devaputtarājā atthi deva tasmiṃ nagare sīhakumbhakaṃ nāma mahāvihāraṃ. Tattha anekasahassa bhikkhū viharanti sīlavantā appicchā santuṭṭhā vivekakāmino. Tesu sāṭṭhakathā tipiṭakadharo indaguttattheronāma tesaṃ pāmokkho ahosi so anekapariyāyena sanarāmarānaṃbhikkhunaṃ dhammaṃ vaṇṇeti. Guṇavā attano guṇaṃ nissāya loke pākaṭo'ti. Sutvā rājā tuṭṭhamānaso theraṃ passitukāmo hutvā samma tvameva gantvā theraṃ yācitvā idhānehī'ti āha. Taṃ sutvā devaputtarājā attano hatthassabalavāhanādi mahāsenaṅgaparivuto indagutta therassa santikaṃ gantvā vanditvā ayya, ayyaṃ dhammāsoka mahā rājā daṭṭhukāmo ti āha. Thereṇa sādhū'ti sampaṭicchite rājā thereṇa sampaṭicchitabhāvaṃ dhammāsokamahārājino pesesi. Tato dhammāsokamahārājā somanassappatto attano āṇāpavattitaṭṭhāne rājunaṃ sāsanaṃ pesesi. Sabbeva'va therāgamanamaggaṃ alaṅkārentu ti. Atha te rājāno tuṭṭhapahaṭṭhā attano attano nagare bheriṃ carāpetvā devaputtanagarato yāva pāṭaliputtanagaraṃ etthantare pañcapaṇṇāsayojanikaṃ maggaṃ visamaṃ samaṃ karontā devatānaṃ dibbavīthi'miva alaṅkaritvā dhammāsokamahānarindassa evaṃ sāsanaṃ pesesuṃ. Bhav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agutta mahāthera sāmino gamanāya no,</w:t>
      </w:r>
    </w:p>
    <w:p>
      <w:pPr>
        <w:pStyle w:val="PlainText"/>
        <w:rPr>
          <w:rFonts w:ascii="URW Palladio ITU" w:hAnsi="URW Palladio ITU" w:cs="URW Palladio ITU"/>
        </w:rPr>
      </w:pPr>
      <w:r>
        <w:rPr>
          <w:rFonts w:cs="URW Palladio ITU" w:ascii="URW Palladio ITU" w:hAnsi="URW Palladio ITU"/>
        </w:rPr>
        <w:t>Maggaṃ alaṅakarontū'ti mahārājena pes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te apanetvāna pāsāṇakaṇaṭakādikaṃ,</w:t>
      </w:r>
    </w:p>
    <w:p>
      <w:pPr>
        <w:pStyle w:val="PlainText"/>
        <w:rPr>
          <w:rFonts w:ascii="URW Palladio ITU" w:hAnsi="URW Palladio ITU" w:cs="URW Palladio ITU"/>
        </w:rPr>
      </w:pPr>
      <w:r>
        <w:rPr>
          <w:rFonts w:cs="URW Palladio ITU" w:ascii="URW Palladio ITU" w:hAnsi="URW Palladio ITU"/>
        </w:rPr>
        <w:t>Visamaṃ samaṃ karitvāna sammajjitvāna sādh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otamuttāsamābhāsā okiritvāna vālukā,</w:t>
      </w:r>
    </w:p>
    <w:p>
      <w:pPr>
        <w:pStyle w:val="PlainText"/>
        <w:rPr>
          <w:rFonts w:ascii="URW Palladio ITU" w:hAnsi="URW Palladio ITU" w:cs="URW Palladio ITU"/>
        </w:rPr>
      </w:pPr>
      <w:r>
        <w:rPr>
          <w:rFonts w:cs="URW Palladio ITU" w:ascii="URW Palladio ITU" w:hAnsi="URW Palladio ITU"/>
        </w:rPr>
        <w:t>Ussāpitā tattha tattha dussatoraṇa p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adhotahemarambhādī nānātoraṇa pantiyo.</w:t>
      </w:r>
    </w:p>
    <w:p>
      <w:pPr>
        <w:pStyle w:val="PlainText"/>
        <w:rPr>
          <w:rFonts w:ascii="URW Palladio ITU" w:hAnsi="URW Palladio ITU" w:cs="URW Palladio ITU"/>
        </w:rPr>
      </w:pPr>
      <w:r>
        <w:rPr>
          <w:rFonts w:cs="URW Palladio ITU" w:ascii="URW Palladio ITU" w:hAnsi="URW Palladio ITU"/>
        </w:rPr>
        <w:t xml:space="preserve">Tathā puppha mayāneka toraṇū'parito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u tesu ca ṭhānesu saṅkhatā kusumagghikā,</w:t>
      </w:r>
    </w:p>
    <w:p>
      <w:pPr>
        <w:pStyle w:val="PlainText"/>
        <w:rPr>
          <w:rFonts w:ascii="URW Palladio ITU" w:hAnsi="URW Palladio ITU" w:cs="URW Palladio ITU"/>
        </w:rPr>
      </w:pPr>
      <w:r>
        <w:rPr>
          <w:rFonts w:cs="URW Palladio ITU" w:ascii="URW Palladio ITU" w:hAnsi="URW Palladio ITU"/>
        </w:rPr>
        <w:t>Tatheva gandhatelehi dīpitā dīpapan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uppalasantira pupphapallava'laṅkatā,</w:t>
      </w:r>
    </w:p>
    <w:p>
      <w:pPr>
        <w:pStyle w:val="PlainText"/>
        <w:rPr>
          <w:rFonts w:ascii="URW Palladio ITU" w:hAnsi="URW Palladio ITU" w:cs="URW Palladio ITU"/>
        </w:rPr>
      </w:pPr>
      <w:r>
        <w:rPr>
          <w:rFonts w:cs="URW Palladio ITU" w:ascii="URW Palladio ITU" w:hAnsi="URW Palladio ITU"/>
        </w:rPr>
        <w:t>Ṭhapitā ghaṭamālāyo puṇṇā sogandhavār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lapītādi sambhinna patākāhi dhajehi ca,</w:t>
      </w:r>
    </w:p>
    <w:p>
      <w:pPr>
        <w:pStyle w:val="PlainText"/>
        <w:rPr>
          <w:rFonts w:ascii="URW Palladio ITU" w:hAnsi="URW Palladio ITU" w:cs="URW Palladio ITU"/>
        </w:rPr>
      </w:pPr>
      <w:r>
        <w:rPr>
          <w:rFonts w:cs="URW Palladio ITU" w:ascii="URW Palladio ITU" w:hAnsi="URW Palladio ITU"/>
        </w:rPr>
        <w:t>Maggassa ubhato passe vanamā'si samāku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etavo uggatā tattha mandamandasamīraṇā,</w:t>
      </w:r>
    </w:p>
    <w:p>
      <w:pPr>
        <w:pStyle w:val="PlainText"/>
        <w:rPr>
          <w:rFonts w:ascii="URW Palladio ITU" w:hAnsi="URW Palladio ITU" w:cs="URW Palladio ITU"/>
        </w:rPr>
      </w:pPr>
      <w:r>
        <w:rPr>
          <w:rFonts w:cs="URW Palladio ITU" w:ascii="URW Palladio ITU" w:hAnsi="URW Palladio ITU"/>
        </w:rPr>
        <w:t>Avhayantā'va sobhanti brahmoragasur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vampaka punnāga ketakīvakulādihi,</w:t>
      </w:r>
    </w:p>
    <w:p>
      <w:pPr>
        <w:pStyle w:val="PlainText"/>
        <w:rPr>
          <w:rFonts w:ascii="URW Palladio ITU" w:hAnsi="URW Palladio ITU" w:cs="URW Palladio ITU"/>
        </w:rPr>
      </w:pPr>
      <w:r>
        <w:rPr>
          <w:rFonts w:cs="URW Palladio ITU" w:ascii="URW Palladio ITU" w:hAnsi="URW Palladio ITU"/>
        </w:rPr>
        <w:t>Padumuppalādi jalajehi mālatī kusumād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ādāmehi nekehi maggamāsī vicittakaṃ,</w:t>
      </w:r>
    </w:p>
    <w:p>
      <w:pPr>
        <w:pStyle w:val="PlainText"/>
        <w:rPr>
          <w:rFonts w:ascii="URW Palladio ITU" w:hAnsi="URW Palladio ITU" w:cs="URW Palladio ITU"/>
        </w:rPr>
      </w:pPr>
      <w:r>
        <w:rPr>
          <w:rFonts w:cs="URW Palladio ITU" w:ascii="URW Palladio ITU" w:hAnsi="URW Palladio ITU"/>
        </w:rPr>
        <w:t>Pattharitvā pādapaṭe sittasammaṭṭa 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ājādi pañcapupphāni vikiriṃsu manoramaṃ,</w:t>
      </w:r>
    </w:p>
    <w:p>
      <w:pPr>
        <w:pStyle w:val="PlainText"/>
        <w:rPr>
          <w:rFonts w:ascii="URW Palladio ITU" w:hAnsi="URW Palladio ITU" w:cs="URW Palladio ITU"/>
        </w:rPr>
      </w:pPr>
      <w:r>
        <w:rPr>
          <w:rFonts w:cs="URW Palladio ITU" w:ascii="URW Palladio ITU" w:hAnsi="URW Palladio ITU"/>
        </w:rPr>
        <w:t>Alaṅkaritvā hatthassā kusumābharaṇād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laṅkāraṇatthāya ṭhapitāsuṃ tato tato,</w:t>
      </w:r>
    </w:p>
    <w:p>
      <w:pPr>
        <w:pStyle w:val="PlainText"/>
        <w:rPr>
          <w:rFonts w:ascii="URW Palladio ITU" w:hAnsi="URW Palladio ITU" w:cs="URW Palladio ITU"/>
        </w:rPr>
      </w:pPr>
      <w:r>
        <w:rPr>
          <w:rFonts w:cs="URW Palladio ITU" w:ascii="URW Palladio ITU" w:hAnsi="URW Palladio ITU"/>
        </w:rPr>
        <w:t>Tesu tesu ca ṭhānesu bherimaṇḍalamajjh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canti caturā nārī rasabhāva nirantarā.</w:t>
      </w:r>
    </w:p>
    <w:p>
      <w:pPr>
        <w:pStyle w:val="PlainText"/>
        <w:rPr>
          <w:rFonts w:ascii="URW Palladio ITU" w:hAnsi="URW Palladio ITU" w:cs="URW Palladio ITU"/>
        </w:rPr>
      </w:pPr>
      <w:r>
        <w:rPr>
          <w:rFonts w:cs="URW Palladio ITU" w:ascii="URW Palladio ITU" w:hAnsi="URW Palladio ITU"/>
        </w:rPr>
        <w:t>Kaṃsavaṃsādi paggayha vajjentānekatan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āyanti madhuraṃ gītaṃ gāyante'ttha layanvitaṃ.</w:t>
      </w:r>
    </w:p>
    <w:p>
      <w:pPr>
        <w:pStyle w:val="PlainText"/>
        <w:rPr>
          <w:rFonts w:ascii="URW Palladio ITU" w:hAnsi="URW Palladio ITU" w:cs="URW Palladio ITU"/>
        </w:rPr>
      </w:pPr>
      <w:r>
        <w:rPr>
          <w:rFonts w:cs="URW Palladio ITU" w:ascii="URW Palladio ITU" w:hAnsi="URW Palladio ITU"/>
        </w:rPr>
        <w:t>Maggo so sādhuvādehi bheritantinad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īnaṃ kuñcanādehi hayānaṃ hesitehi ca,</w:t>
      </w:r>
    </w:p>
    <w:p>
      <w:pPr>
        <w:pStyle w:val="PlainText"/>
        <w:rPr>
          <w:rFonts w:ascii="URW Palladio ITU" w:hAnsi="URW Palladio ITU" w:cs="URW Palladio ITU"/>
        </w:rPr>
      </w:pPr>
      <w:r>
        <w:rPr>
          <w:rFonts w:cs="URW Palladio ITU" w:ascii="URW Palladio ITU" w:hAnsi="URW Palladio ITU"/>
        </w:rPr>
        <w:t>Nekaviṭaṅkasaṅghehi so karīhi samāku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ssa ubhato passe devakaññ¨pamāsubhā. </w:t>
      </w:r>
    </w:p>
    <w:p>
      <w:pPr>
        <w:pStyle w:val="PlainText"/>
        <w:rPr>
          <w:rFonts w:ascii="URW Palladio ITU" w:hAnsi="URW Palladio ITU" w:cs="URW Palladio ITU"/>
        </w:rPr>
      </w:pPr>
      <w:r>
        <w:rPr>
          <w:rFonts w:cs="URW Palladio ITU" w:ascii="URW Palladio ITU" w:hAnsi="URW Palladio ITU"/>
        </w:rPr>
        <w:t>Mālākalāpe paggayha tiṭṭhantī tuṭṭhamān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puṇṇaghaṭe gayha padumuppalasaṃkule,</w:t>
      </w:r>
    </w:p>
    <w:p>
      <w:pPr>
        <w:pStyle w:val="PlainText"/>
        <w:rPr>
          <w:rFonts w:ascii="URW Palladio ITU" w:hAnsi="URW Palladio ITU" w:cs="URW Palladio ITU"/>
        </w:rPr>
      </w:pPr>
      <w:r>
        <w:rPr>
          <w:rFonts w:cs="URW Palladio ITU" w:ascii="URW Palladio ITU" w:hAnsi="URW Palladio ITU"/>
        </w:rPr>
        <w:t xml:space="preserve">Aṭṭhamaṅgala muggayha tiṭṭhantī pamadā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alūdakasampanna papāhi samalaṅkatā,</w:t>
      </w:r>
    </w:p>
    <w:p>
      <w:pPr>
        <w:pStyle w:val="PlainText"/>
        <w:rPr>
          <w:rFonts w:ascii="URW Palladio ITU" w:hAnsi="URW Palladio ITU" w:cs="URW Palladio ITU"/>
        </w:rPr>
      </w:pPr>
      <w:r>
        <w:rPr>
          <w:rFonts w:cs="URW Palladio ITU" w:ascii="URW Palladio ITU" w:hAnsi="URW Palladio ITU"/>
        </w:rPr>
        <w:t>Sinānatthaṃ khatā āsuṃ pokkharañño tahi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hiṃ tahiṃ katā āsuṃ dānasālā manoramā'</w:t>
      </w:r>
    </w:p>
    <w:p>
      <w:pPr>
        <w:pStyle w:val="PlainText"/>
        <w:rPr>
          <w:rFonts w:ascii="URW Palladio ITU" w:hAnsi="URW Palladio ITU" w:cs="URW Palladio ITU"/>
        </w:rPr>
      </w:pPr>
      <w:r>
        <w:rPr>
          <w:rFonts w:cs="URW Palladio ITU" w:ascii="URW Palladio ITU" w:hAnsi="URW Palladio ITU"/>
        </w:rPr>
        <w:t>Nicitāsuma'nekāni dānopakaraṇā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nekavidhā pūjā amhehi paṭipāditā,</w:t>
      </w:r>
    </w:p>
    <w:p>
      <w:pPr>
        <w:pStyle w:val="PlainText"/>
        <w:rPr>
          <w:rFonts w:ascii="URW Palladio ITU" w:hAnsi="URW Palladio ITU" w:cs="URW Palladio ITU"/>
        </w:rPr>
      </w:pPr>
      <w:r>
        <w:rPr>
          <w:rFonts w:cs="URW Palladio ITU" w:ascii="URW Palladio ITU" w:hAnsi="URW Palladio ITU"/>
        </w:rPr>
        <w:t>Ṭhapetvāna mahāgaṅgaṃ taṃ jānātu mahīp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asokamahārājā gaṅgaṃ alaṅkarothā'tī soḷasayakkhe pesesi, te saparivārā tattha tattha gantvā attano ānubhāvena gaṅgāya anto tigāvutaṭṭhāne udukkhalapāsāṇe ṭhapesuṃ. Ṭhapetvā thamhe ussāpetvā tulaṃsaṃghāṭe datvā himavantato rattacandana sāre āharitvā padare santharitvā anekehi pūjāvidhānehi alaṅkaritvā rañño evaṃ sāsanaṃ pesesuṃ-</w:t>
      </w:r>
    </w:p>
    <w:p>
      <w:pPr>
        <w:pStyle w:val="PlainText"/>
        <w:rPr>
          <w:rFonts w:ascii="URW Palladio ITU" w:hAnsi="URW Palladio ITU" w:cs="URW Palladio ITU"/>
        </w:rPr>
      </w:pPr>
      <w:r>
        <w:rPr>
          <w:rFonts w:cs="URW Palladio ITU" w:ascii="URW Palladio ITU" w:hAnsi="URW Palladio ITU"/>
        </w:rPr>
        <w:t>Bhav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tthāya mayaṃ sabbe mahārājena pesitā,</w:t>
      </w:r>
    </w:p>
    <w:p>
      <w:pPr>
        <w:pStyle w:val="PlainText"/>
        <w:rPr/>
      </w:pPr>
      <w:r>
        <w:rPr>
          <w:rFonts w:cs="URW Palladio ITU" w:ascii="URW Palladio ITU" w:hAnsi="URW Palladio ITU"/>
        </w:rPr>
        <w:t>Amhehi'dāni taṃ sabbaṃ katame'va suṇotha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utattaya gambhīraṃ gaṅgaṃ yojana vitthataṃ,</w:t>
      </w:r>
    </w:p>
    <w:p>
      <w:pPr>
        <w:pStyle w:val="PlainText"/>
        <w:rPr>
          <w:rFonts w:ascii="URW Palladio ITU" w:hAnsi="URW Palladio ITU" w:cs="URW Palladio ITU"/>
        </w:rPr>
      </w:pPr>
      <w:r>
        <w:rPr>
          <w:rFonts w:cs="URW Palladio ITU" w:ascii="URW Palladio ITU" w:hAnsi="URW Palladio ITU"/>
        </w:rPr>
        <w:t>Thamhe patiṭṭhapetvāna anaggharattacan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ntato haritvāna setuṃ tattha sumāpitaṃ,</w:t>
      </w:r>
    </w:p>
    <w:p>
      <w:pPr>
        <w:pStyle w:val="PlainText"/>
        <w:rPr>
          <w:rFonts w:ascii="URW Palladio ITU" w:hAnsi="URW Palladio ITU" w:cs="URW Palladio ITU"/>
        </w:rPr>
      </w:pPr>
      <w:r>
        <w:rPr>
          <w:rFonts w:cs="URW Palladio ITU" w:ascii="URW Palladio ITU" w:hAnsi="URW Palladio ITU"/>
        </w:rPr>
        <w:t>Toraṇā ca ubhopasse ratanehi sunimm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ṇṇakumbhaṇḍajāce'va padīpāvaliyo tathā,</w:t>
      </w:r>
    </w:p>
    <w:p>
      <w:pPr>
        <w:pStyle w:val="PlainText"/>
        <w:rPr>
          <w:rFonts w:ascii="URW Palladio ITU" w:hAnsi="URW Palladio ITU" w:cs="URW Palladio ITU"/>
        </w:rPr>
      </w:pPr>
      <w:r>
        <w:rPr>
          <w:rFonts w:cs="URW Palladio ITU" w:ascii="URW Palladio ITU" w:hAnsi="URW Palladio ITU"/>
        </w:rPr>
        <w:t>Ubho passesu ratanāni māpetvā lambanā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maṇimuttādi dāmehi samalaṅkatā,</w:t>
      </w:r>
    </w:p>
    <w:p>
      <w:pPr>
        <w:pStyle w:val="PlainText"/>
        <w:rPr>
          <w:rFonts w:ascii="URW Palladio ITU" w:hAnsi="URW Palladio ITU" w:cs="URW Palladio ITU"/>
        </w:rPr>
      </w:pPr>
      <w:r>
        <w:rPr>
          <w:rFonts w:cs="URW Palladio ITU" w:ascii="URW Palladio ITU" w:hAnsi="URW Palladio ITU"/>
        </w:rPr>
        <w:t>Vālukatthāya okiṇṇā dhota muttā pabhass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tesu ca ṭhānesu ṭhapitāsuṃ mahāmaṇi,</w:t>
      </w:r>
    </w:p>
    <w:p>
      <w:pPr>
        <w:pStyle w:val="PlainText"/>
        <w:rPr>
          <w:rFonts w:ascii="URW Palladio ITU" w:hAnsi="URW Palladio ITU" w:cs="URW Palladio ITU"/>
        </w:rPr>
      </w:pPr>
      <w:r>
        <w:rPr>
          <w:rFonts w:cs="URW Palladio ITU" w:ascii="URW Palladio ITU" w:hAnsi="URW Palladio ITU"/>
        </w:rPr>
        <w:t>Nānārāga vitānehi sobhitā setuno'pa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lambitāsuṃ tatthe'va dibbādikusumādayo,</w:t>
      </w:r>
    </w:p>
    <w:p>
      <w:pPr>
        <w:pStyle w:val="PlainText"/>
        <w:rPr>
          <w:rFonts w:ascii="URW Palladio ITU" w:hAnsi="URW Palladio ITU" w:cs="URW Palladio ITU"/>
        </w:rPr>
      </w:pPr>
      <w:r>
        <w:rPr>
          <w:rFonts w:cs="URW Palladio ITU" w:ascii="URW Palladio ITU" w:hAnsi="URW Palladio ITU"/>
        </w:rPr>
        <w:t>Niṭṭhitaṃ idha kātabba yuttaṃ pūjividhiṃ tu no,</w:t>
      </w:r>
    </w:p>
    <w:p>
      <w:pPr>
        <w:pStyle w:val="PlainText"/>
        <w:rPr>
          <w:rFonts w:ascii="URW Palladio ITU" w:hAnsi="URW Palladio ITU" w:cs="URW Palladio ITU"/>
        </w:rPr>
      </w:pPr>
      <w:r>
        <w:rPr>
          <w:rFonts w:cs="URW Palladio ITU" w:ascii="URW Palladio ITU" w:hAnsi="URW Palladio ITU"/>
        </w:rPr>
        <w:t>Devo taṃ paṭijānātu iti vatvāna pesayu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pi sutvā asoko mahārājā tumhe'va theraṃ idhā'nethāti tesaṃ yeva sāsanaṃ paṭipesesi. Te sādhu'ti indaguttattherassa santikaṃ gantvā vanditvā bhante pāṭaliputtanagarassa gamanāya kālo'ti āhaṃsu-tato thero saṭṭhisahassamattehi bhikkhusaṅghehi parivuto pañcapaṇṇāsayojanamaggaṃ paṭipajji. Athāparaṃ devaputtanagaravāsino anekavidha mālāgandhavāsa cuṇṇa dhajapatākādīhi anekehi tālāvacarehi naccagītavāditehi pūjetvā agamaṃsu-atha thero mahantena pūjāvidhānena jambudīpavās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ūjiyamāno anukkamena candabhāgaya gaṅgāya setuṃ patvā tattha mahantaṃ pūjāvidhānaṃ olokento evaṃ cintesi. Evaṃ uḷāraṃ pūjāvidhānaṃ idāni jambudīpe nāññassa hoti. Mayhameve'taṃ kataṃ ahame'vettha uttamo appaṭimo'ti evaṃ seyyassaseyyo'hamasmi'ti mānaṃ uppādetvā aṭṭhāsi tasmiṃ khaṇe eko khīṇāsavatthero taṃ mānenupatthaddha cetasā ṭhitaṃ dibba cakkhunā disvā upasaṅkamitvā vanditvā therassa ovadanto evamāha tas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 mānassa vasī hotha mānaṃ bhante vasīkataṃ,</w:t>
      </w:r>
    </w:p>
    <w:p>
      <w:pPr>
        <w:pStyle w:val="PlainText"/>
        <w:rPr>
          <w:rFonts w:ascii="URW Palladio ITU" w:hAnsi="URW Palladio ITU" w:cs="URW Palladio ITU"/>
        </w:rPr>
      </w:pPr>
      <w:r>
        <w:rPr>
          <w:rFonts w:cs="URW Palladio ITU" w:ascii="URW Palladio ITU" w:hAnsi="URW Palladio ITU"/>
        </w:rPr>
        <w:t>Anatthado sadā hotī pātetvana bhavāvaṭ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opalālito satto taṇhā paṭighasaṅgato'</w:t>
      </w:r>
    </w:p>
    <w:p>
      <w:pPr>
        <w:pStyle w:val="PlainText"/>
        <w:rPr>
          <w:rFonts w:ascii="URW Palladio ITU" w:hAnsi="URW Palladio ITU" w:cs="URW Palladio ITU"/>
        </w:rPr>
      </w:pPr>
      <w:r>
        <w:rPr>
          <w:rFonts w:cs="URW Palladio ITU" w:ascii="URW Palladio ITU" w:hAnsi="URW Palladio ITU"/>
        </w:rPr>
        <w:t>Makkaṭoragasoṇādī hutvā jāyati jā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mānaṃ sāmipūrehi attānaṃ parisodhaya,</w:t>
      </w:r>
    </w:p>
    <w:p>
      <w:pPr>
        <w:pStyle w:val="PlainText"/>
        <w:rPr>
          <w:rFonts w:ascii="URW Palladio ITU" w:hAnsi="URW Palladio ITU" w:cs="URW Palladio ITU"/>
        </w:rPr>
      </w:pPr>
      <w:r>
        <w:rPr>
          <w:rFonts w:cs="URW Palladio ITU" w:ascii="URW Palladio ITU" w:hAnsi="URW Palladio ITU"/>
        </w:rPr>
        <w:t>Aparisuddhāsayo bhikkhu dāyakaṃ na parito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antānaṃ sarantānaṃ pūjentānaṃ sace tuvaṃ,</w:t>
      </w:r>
    </w:p>
    <w:p>
      <w:pPr>
        <w:pStyle w:val="PlainText"/>
        <w:rPr>
          <w:rFonts w:ascii="URW Palladio ITU" w:hAnsi="URW Palladio ITU" w:cs="URW Palladio ITU"/>
        </w:rPr>
      </w:pPr>
      <w:r>
        <w:rPr>
          <w:rFonts w:cs="URW Palladio ITU" w:ascii="URW Palladio ITU" w:hAnsi="URW Palladio ITU"/>
        </w:rPr>
        <w:t>Mahapphalaṃ mahābhūtiṃ kāmattha hotha nimm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thero saṃsāre nibbinno tatthe'va ṭhito tilakkhaṇaṃ paṭṭhapetvā karajakāyaṃ dhammasanto saha paṭisambhidāhi arahattaṃ patvā'va nikkhami-tato dhammāsokamahārājā balavāhana parivuto mahantena pūjāvidhānena paṭimaggaṃ āgamma vanditvā tato diguṇaṃ pūjāsakkāraṃ kurumāno mahābhikkhusaṅghena saddhiṃ theraṃ attano nagaraṃ netvā tassa dhammakathaṃ sutvā pasannamānaso pañcasīle patiṭṭhāya mahantaṃ vihāraṃ kāretvā thereṇasahagatānaṃ saṭṭhisahassānaṃ bhikkhūnaṃ catupaccayehi upaṭṭhānamakāsi. Athathero sāṭṭhakathaṃ piṭakattayaṃ pakāsento tasmiṃ ciraṃ vasitvā tatthe'va parinibbāyi. Tato rājā sapariso tassa sarīranikkhepaṃ kāretvā dhātuyo gahetvā mahantaṃ cetiyaṃ kārāp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katānaṃ bhūvipuññakamminaṃ guṇānubhāvena mahenti evaṃ,</w:t>
      </w:r>
    </w:p>
    <w:p>
      <w:pPr>
        <w:pStyle w:val="PlainText"/>
        <w:rPr>
          <w:rFonts w:ascii="URW Palladio ITU" w:hAnsi="URW Palladio ITU" w:cs="URW Palladio ITU"/>
        </w:rPr>
      </w:pPr>
      <w:r>
        <w:rPr>
          <w:rFonts w:cs="URW Palladio ITU" w:ascii="URW Palladio ITU" w:hAnsi="URW Palladio ITU"/>
        </w:rPr>
        <w:t>Sadevakānaṃ manasī karontā puññaṃ karothāyatanesadāda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aguttatther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khamālapūjikāy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hākaṃ bhagavā dasapāramiyo pūretvā anukkamena tusitabhavane nibbatto devehi ārādhito sakkarājakule paṭisandhiṃ gahetvā mātukucchito nikkhanto anukkamena paramābhisambodhiṃ patvā tato paṭṭhāya pañcacattāḷīsa saṃvaccharāni ṭhatvā caturāsīti dhammakkhandhasahassāni desetvā gaṇanapathamatīte satte bhavakantārato santāretvā sabbabuddhakiccāni niṭṭh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inārāyaṃ upavattane mallānaṃ sālavane yamakasālānamantare uttara sīsakaṃ paññatte mañcake visākhapuṇṇamadivase dakkhiṇena passana sato sampajāno anuṭṭhānaseyyāya nipanno pacchimayāme bhikkhu ovaditvā balavapaccusamaye mahāpaṭhaviṃ kampento anupādisesāya nibbāṇadhātuyā parinibbāyi-nibbute pana bhagavati lokanāthe ānandatthero mallarājūnaṃ etaṃ pavattiṃ ārocesī. Tato kosinārakā ca devabrahmādayo ca sannipatitvā naccagītavāditehi mālāgandhādīhi ca sakkarontā garukarontā mānentā pūjentā celavitānādayo karontā bhagavato sarīraṃ nagaramajjhe yattha makuṭabandhanaṃ nāma mallānaṃ cetiyaṃ tattha netvā cakkavattissa sarīraṃ viyaahatena vatthena veṭhetvā tato vihatena kappāsena veṭhetvā'ti evaṃ pañcadussayugasatehi veṭhetvā ayasāya teladoṇiyā pakkhipitvā aññissāya ayasāya doṇiyā paṭikujjitvā sabbagandhānaṃ citakaṃ karitvā bhagavato sarīraṃ citakaṃ āropesu. Atha mahākassapatthereṇa bhagavato pāde sirasā vandite devatānubhāvena citako samantā ekappahāreneva pajjali. Bhagavato pana sarīre daḍḍhe sumanamakuḷasadisā dhātuyo avasissiṃsu. Tasmiṃ kira samaye kosalarañño janapade aññatarā gāmavāsikā itthi bhagavati parinibbute sādhukīḷaṃ āgacchamānā antarāmagge attano sarīre uppanna vātarogeṇa upaddutā sādhukīḷaṃ sampāpuṇītuṃ asakkonti satthu āḷāhanaṃ gantvā bhagavato dhātusarīre tīṇisākhapupphāni pūjetvā pasannamānasā pañca patiṭṭhitena vanditvā gatā, tāya eva rattiyā majjhimayāme kālaṃkatvā tāvatiṃsabhavane tiṃsayojanike kanakavimāne nibbatti tassā pubbakammappakāsanatthaṃ cakkamattāni sākhapupphāni tattha tattha olabbanti tehe'va sabbaṃ vimānaṃ ekobhāsi tato sugandhakaraṇḍakaṃ viya ca ahosi sā pana attano sobhaggappattaṃ attabhāvaṃ ca vimānasampadaṃ ca parivārasampattiyo ca disvā vimbhitamānasā pubbe kissa me puññakammenā yaṃ laddhā'ti olokenti bhagavato dhātusarīrasmiṃ pūjitāni tīṇi sākhapupphāni disvā pasannamānasā mahācakkappamāṇaṃ sākhamālaṃ hatthena dhārenti dhātupūjanatthāya agamāsi. Tadā tattha sannipatitā manussā tassā rūpasampadaṃ ca hatthe mahantaṃ sākhamālaṃ ca disvā vimbhitamānasā amma tvā kattha vāsikā kattha panimaṃ pupphaṃ paṭiladdhanti pucchiṃsu. Taṃ sutvā devadhītā attanā bhagavato dhātusarīrassa pujita sākhamālattayānubhāvena paṭiladdhasampattiyo ca dibbavimānaṃ ca pubbe matakalebaraṃ cāti sabbaṃ tesaṃ dassetvā dhammadesanāvasāne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gatā bhavantā ho passantu mama sampadā,</w:t>
      </w:r>
    </w:p>
    <w:p>
      <w:pPr>
        <w:pStyle w:val="PlainText"/>
        <w:rPr>
          <w:rFonts w:ascii="URW Palladio ITU" w:hAnsi="URW Palladio ITU" w:cs="URW Palladio ITU"/>
        </w:rPr>
      </w:pPr>
      <w:r>
        <w:rPr>
          <w:rFonts w:cs="URW Palladio ITU" w:ascii="URW Palladio ITU" w:hAnsi="URW Palladio ITU"/>
        </w:rPr>
        <w:t>Katamappena kāreṇa sammāsambuddha dhā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khamālāni tīṇe'va hīyyo'haṃ munidhātuyā,</w:t>
      </w:r>
    </w:p>
    <w:p>
      <w:pPr>
        <w:pStyle w:val="PlainText"/>
        <w:rPr/>
      </w:pPr>
      <w:r>
        <w:rPr>
          <w:rFonts w:cs="URW Palladio ITU" w:ascii="URW Palladio ITU" w:hAnsi="URW Palladio ITU"/>
        </w:rPr>
        <w:t>Pūjayitvāna santuṭṭhā nivattā tāya r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antī kharavātena tamahaṃ sucaritaṃ sariṃ,</w:t>
      </w:r>
    </w:p>
    <w:p>
      <w:pPr>
        <w:pStyle w:val="PlainText"/>
        <w:rPr>
          <w:rFonts w:ascii="URW Palladio ITU" w:hAnsi="URW Palladio ITU" w:cs="URW Palladio ITU"/>
        </w:rPr>
      </w:pPr>
      <w:r>
        <w:rPr>
          <w:rFonts w:cs="URW Palladio ITU" w:ascii="URW Palladio ITU" w:hAnsi="URW Palladio ITU"/>
        </w:rPr>
        <w:t>Tenā'haṃ puññakammena tāvatiṃsūpagā 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me āsi pāsādo tiṃsayojanamuggato,</w:t>
      </w:r>
    </w:p>
    <w:p>
      <w:pPr>
        <w:pStyle w:val="PlainText"/>
        <w:rPr>
          <w:rFonts w:ascii="URW Palladio ITU" w:hAnsi="URW Palladio ITU" w:cs="URW Palladio ITU"/>
        </w:rPr>
      </w:pPr>
      <w:r>
        <w:rPr>
          <w:rFonts w:cs="URW Palladio ITU" w:ascii="URW Palladio ITU" w:hAnsi="URW Palladio ITU"/>
        </w:rPr>
        <w:t>Kūṭāgāra carākiṇṇo sākhamālo'ti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sabba sugandhehi karaṇḍaṃ paribhāvitaṃ,</w:t>
      </w:r>
    </w:p>
    <w:p>
      <w:pPr>
        <w:pStyle w:val="PlainText"/>
        <w:rPr>
          <w:rFonts w:ascii="URW Palladio ITU" w:hAnsi="URW Palladio ITU" w:cs="URW Palladio ITU"/>
        </w:rPr>
      </w:pPr>
      <w:r>
        <w:rPr>
          <w:rFonts w:cs="URW Palladio ITU" w:ascii="URW Palladio ITU" w:hAnsi="URW Palladio ITU"/>
        </w:rPr>
        <w:t>Tathā dibba sugandhehi gandhitaṃ bhavan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mattā sākhapupphā tattha tatthu'palambare,</w:t>
      </w:r>
    </w:p>
    <w:p>
      <w:pPr>
        <w:pStyle w:val="PlainText"/>
        <w:rPr>
          <w:rFonts w:ascii="URW Palladio ITU" w:hAnsi="URW Palladio ITU" w:cs="URW Palladio ITU"/>
        </w:rPr>
      </w:pPr>
      <w:r>
        <w:rPr>
          <w:rFonts w:cs="URW Palladio ITU" w:ascii="URW Palladio ITU" w:hAnsi="URW Palladio ITU"/>
        </w:rPr>
        <w:t>Dibbagandhā'pavāyanti madhubbatanisev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ssanti ekapupphasmā tumbamattāhi reṇavo,</w:t>
      </w:r>
    </w:p>
    <w:p>
      <w:pPr>
        <w:pStyle w:val="PlainText"/>
        <w:rPr>
          <w:rFonts w:ascii="URW Palladio ITU" w:hAnsi="URW Palladio ITU" w:cs="URW Palladio ITU"/>
        </w:rPr>
      </w:pPr>
      <w:r>
        <w:rPr>
          <w:rFonts w:cs="URW Palladio ITU" w:ascii="URW Palladio ITU" w:hAnsi="URW Palladio ITU"/>
        </w:rPr>
        <w:t>Tehi piñjaritā devā kīḷanti ca lalan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ḷandhitvāna mālāyo sudibbābharaṇānica,</w:t>
      </w:r>
    </w:p>
    <w:p>
      <w:pPr>
        <w:pStyle w:val="PlainText"/>
        <w:rPr>
          <w:rFonts w:ascii="URW Palladio ITU" w:hAnsi="URW Palladio ITU" w:cs="URW Palladio ITU"/>
        </w:rPr>
      </w:pPr>
      <w:r>
        <w:rPr>
          <w:rFonts w:cs="URW Palladio ITU" w:ascii="URW Palladio ITU" w:hAnsi="URW Palladio ITU"/>
        </w:rPr>
        <w:t xml:space="preserve">Sahaccharā devaputtā naccagītādi vyāvaṭ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themaṃ bhujaṅgā bho sattāmohena pārutā,</w:t>
      </w:r>
    </w:p>
    <w:p>
      <w:pPr>
        <w:pStyle w:val="PlainText"/>
        <w:rPr>
          <w:rFonts w:ascii="URW Palladio ITU" w:hAnsi="URW Palladio ITU" w:cs="URW Palladio ITU"/>
        </w:rPr>
      </w:pPr>
      <w:r>
        <w:rPr>
          <w:rFonts w:cs="URW Palladio ITU" w:ascii="URW Palladio ITU" w:hAnsi="URW Palladio ITU"/>
        </w:rPr>
        <w:t>Bhiyyo mataṃ paviddhaṃ me pūtibhūtaṃ kaleb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ḷavehi samākiṇṇaṃ makkhikāgaṇa kīḷitaṃ,</w:t>
      </w:r>
    </w:p>
    <w:p>
      <w:pPr>
        <w:pStyle w:val="PlainText"/>
        <w:rPr>
          <w:rFonts w:ascii="URW Palladio ITU" w:hAnsi="URW Palladio ITU" w:cs="URW Palladio ITU"/>
        </w:rPr>
      </w:pPr>
      <w:r>
        <w:rPr>
          <w:rFonts w:cs="URW Palladio ITU" w:ascii="URW Palladio ITU" w:hAnsi="URW Palladio ITU"/>
        </w:rPr>
        <w:t>Kākasoṇādisattāna māhāraṃ kuṇapāl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thenti purisā pubbe aneko'pāyanena taṃ,</w:t>
      </w:r>
    </w:p>
    <w:p>
      <w:pPr>
        <w:pStyle w:val="PlainText"/>
        <w:rPr>
          <w:rFonts w:ascii="URW Palladio ITU" w:hAnsi="URW Palladio ITU" w:cs="URW Palladio ITU"/>
        </w:rPr>
      </w:pPr>
      <w:r>
        <w:rPr>
          <w:rFonts w:cs="URW Palladio ITU" w:ascii="URW Palladio ITU" w:hAnsi="URW Palladio ITU"/>
        </w:rPr>
        <w:t>Daṭṭhu'mpi'dāninicchanti taṇhāya'ññāṇatā 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pajjota kassāhaṃ vimalassa yasassino,</w:t>
      </w:r>
    </w:p>
    <w:p>
      <w:pPr>
        <w:pStyle w:val="PlainText"/>
        <w:rPr>
          <w:rFonts w:ascii="URW Palladio ITU" w:hAnsi="URW Palladio ITU" w:cs="URW Palladio ITU"/>
        </w:rPr>
      </w:pPr>
      <w:r>
        <w:rPr>
          <w:rFonts w:cs="URW Palladio ITU" w:ascii="URW Palladio ITU" w:hAnsi="URW Palladio ITU"/>
        </w:rPr>
        <w:t>Dhātuṃ hiyyo mahiṃ sammā ajjasagge pat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vānetādisaṃ kāyaṃ laddhaṃ'dāni mamedisaṃ,</w:t>
      </w:r>
    </w:p>
    <w:p>
      <w:pPr>
        <w:pStyle w:val="PlainText"/>
        <w:rPr>
          <w:rFonts w:ascii="URW Palladio ITU" w:hAnsi="URW Palladio ITU" w:cs="URW Palladio ITU"/>
        </w:rPr>
      </w:pPr>
      <w:r>
        <w:rPr>
          <w:rFonts w:cs="URW Palladio ITU" w:ascii="URW Palladio ITU" w:hAnsi="URW Palladio ITU"/>
        </w:rPr>
        <w:t>Dibbattabhāvaṃ sobhāhi bhāsamānamudikkha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samānāya me vācaṃ suṇothe'ttha samāgatā,</w:t>
      </w:r>
    </w:p>
    <w:p>
      <w:pPr>
        <w:pStyle w:val="PlainText"/>
        <w:rPr>
          <w:rFonts w:ascii="URW Palladio ITU" w:hAnsi="URW Palladio ITU" w:cs="URW Palladio ITU"/>
        </w:rPr>
      </w:pPr>
      <w:r>
        <w:rPr>
          <w:rFonts w:cs="URW Palladio ITU" w:ascii="URW Palladio ITU" w:hAnsi="URW Palladio ITU"/>
        </w:rPr>
        <w:t>Natthe'vā katapuññassa anumattaṃ bhave 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ndumattampi yo puñña bījaṃ ropeti sāsane,</w:t>
      </w:r>
    </w:p>
    <w:p>
      <w:pPr>
        <w:pStyle w:val="PlainText"/>
        <w:rPr>
          <w:rFonts w:ascii="URW Palladio ITU" w:hAnsi="URW Palladio ITU" w:cs="URW Palladio ITU"/>
        </w:rPr>
      </w:pPr>
      <w:r>
        <w:rPr>
          <w:rFonts w:cs="URW Palladio ITU" w:ascii="URW Palladio ITU" w:hAnsi="URW Palladio ITU"/>
        </w:rPr>
        <w:t>Nahānanta phalaṃ hoti yāva nibbāṇapatt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ā devatā attanā paṭiladdha dibbavibhavaṃ dassetvā janakāyaṃ ovaditvā dibbasākhapupphehi jinadhātuṃ pūjetvā manussānaṃ passantānaṃ yeva saddhiṃ vimānena devalokameva agamāsi. Taṃ disvā mahājano dānādīni puññāni katvā devalokaṃ pūr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hi sāpupphamattena dhātuṃ pujetva devesu alatthabhūtiṃ,</w:t>
      </w:r>
    </w:p>
    <w:p>
      <w:pPr>
        <w:pStyle w:val="PlainText"/>
        <w:rPr>
          <w:rFonts w:ascii="URW Palladio ITU" w:hAnsi="URW Palladio ITU" w:cs="URW Palladio ITU"/>
        </w:rPr>
      </w:pPr>
      <w:r>
        <w:rPr>
          <w:rFonts w:cs="URW Palladio ITU" w:ascii="URW Palladio ITU" w:hAnsi="URW Palladio ITU"/>
        </w:rPr>
        <w:t xml:space="preserve">Tumhe'pi bhonto tidivesu sātaṃ kāmatthacekattha puññāni sād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khamāla pūjikāy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riya brāhmaṇass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ākaṃ bhagavati parinibbute magadharaṭṭhe macalaṃ nāma mahāgāmaṃ ahosi. Tattha moriyo nāma brāhmaṇo paṭivasati. Saddho pasanno tassa senānāmekā bhariyā atthi. Sā pi saddhā pasannā ratanattayesu te ubho'pi samaggā sammodamānā bhikkhusaṅghaṃ nimantetvā niccaṃ dānaṃ pavantento cīvarādi catupaccayehi upaṭṭhahantā sīlaṃ rakkhantā uposathakammaṃ karontā divasaṃ vītināmenti. Athassa gehe vibhavaṃ yebhuyyena dānādisuparikkhaya ma'gamāsi. Tato brāhmaṇa sāmino gehe dhanaṃ parikkhīṇaṃ kathaṃ dānaṃ pavatteyyāmā'ti brāhmaṇassa ārocesi. Tato brāhmaṇe mābhadde cintehi. Yena kenaci upāyena dānaṃ patiṭṭhapessamāti vatvā tasmiṃ yeva attano sa ussāhataṃ pakā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amāno hi lokasmiṃ dānassedaṃ phalaṃ iti,</w:t>
      </w:r>
    </w:p>
    <w:p>
      <w:pPr>
        <w:pStyle w:val="PlainText"/>
        <w:rPr>
          <w:rFonts w:ascii="URW Palladio ITU" w:hAnsi="URW Palladio ITU" w:cs="URW Palladio ITU"/>
        </w:rPr>
      </w:pPr>
      <w:r>
        <w:rPr>
          <w:rFonts w:cs="URW Palladio ITU" w:ascii="URW Palladio ITU" w:hAnsi="URW Palladio ITU"/>
        </w:rPr>
        <w:t>Na dajjā ko susīlesu appa'mpi diva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galoka nidānāni dānāni matimā idha,</w:t>
      </w:r>
    </w:p>
    <w:p>
      <w:pPr>
        <w:pStyle w:val="PlainText"/>
        <w:rPr>
          <w:rFonts w:ascii="URW Palladio ITU" w:hAnsi="URW Palladio ITU" w:cs="URW Palladio ITU"/>
        </w:rPr>
      </w:pPr>
      <w:r>
        <w:rPr>
          <w:rFonts w:cs="URW Palladio ITU" w:ascii="URW Palladio ITU" w:hAnsi="URW Palladio ITU"/>
        </w:rPr>
        <w:t>Kohi nāma naro loke na dadeyya hite r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ca pana vatvā bhadde vanaṃ pavisitvā anekavidhāni paṇṇāni ca phalāni ca pacchipuraṃ āharitvā vikkiṇitvā'pi dānaṃ na upacchindissāmā ti vatvā tato paṭṭhāya vanaṃ gantvā paṇṇāni ca phalāni ca āharitvā vikkiṇitvā dānaṃ dento paṭivasati. Athekadivasaṃ brāhmaṇo vanaṃ paviṭṭho paṇṇehi ca phalehi ca pacchiṃ pūretvā sīsenā'dāya gehaṃ agacchanto pupphaphalapallavehi vinataṃ nekatarugaṇanicitaṃ sammattā nekavātaka catuppadanisevitaṃ vippakiṇṇānanta pupphappatta kiñjakkhacchannavāḷukātalaṃ sandamāna sītalāmalajalappavāhaṃ akaddamāninna supatitthehi sundaraṃ kandaraṃ disvā pacchiṃ tīre ṭhapetvā otiṇṇo nahāyati tasmiṃ khaṇe tattha ekasmiṃ rukkhe adhivattho devaputto taṃ tattha nahāyantaṃ disvā kinnūkho esakalyāṇajjhāsayo vā udāhupāpajjhāsayo satto ti dibbacakkhunā upadhāronto acchariya puriso eso duggato'pi hutvā attano dānappaveṇiyā upacchijjana bhayena vanaṃ gantvā paṇṇāni ca phalāni ca āharitvā dukkhena kasireṇa jīvikaṃ kappento dānadhammaṃ naupacchindatī'ti cintetvā tassa guṇādayo paṭicca pacchiyaṃ ṭhapitapaṇṇāni ca phalāni ca sabbāni suvaṇṇāni hontū'ti adhiṭṭhāsi. Athassānubhāvena sabbaṃ suvaṇṇaṃ ahosi. Atha so suvaṇṇapuṇṇa pacchiyaṃ uparisuvaṇṇa rāsimatthake sabbakāmadadaṃ mahantaṃ mahantaṃ maṇiratanaṃ ṭhapetvā antarahito paṭikamma aṭṭhāsi. Tato brāhmaṇo nahātvā uttiṇṇo pacchiyaṃ sampuṇṇasuvaṇṇavaṇṇa raṃsinā sambhinnavijjotamāna maṇiratanaṃ disvākimetaṃ'ti āsaṅkitaparisaṅk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hisamipaṃ gantvā hatthaṃ pasāretuṃ avisahanto aṭṭhāsi. Taṃ disvā devaputto dissamāna sarīreṇa ṭhatvā mā tvaṃ bhāyi brāhmaṇadevaputtassa kathaṃ sutvā ayaṃ devaputto imaṃ mayā nimmitaṃ gahetvā gacchā'ti vadati. Kinnūkho so attano ānubhāvena deti udāhu mayā katapuññenā'ti pucchissāmi taṃ'ti pañjaliko'va devaputtaṃ pucchanto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cchāmi pañjalīdāni devaputta mahiddhika,</w:t>
      </w:r>
    </w:p>
    <w:p>
      <w:pPr>
        <w:pStyle w:val="PlainText"/>
        <w:rPr>
          <w:rFonts w:ascii="URW Palladio ITU" w:hAnsi="URW Palladio ITU" w:cs="URW Palladio ITU"/>
        </w:rPr>
      </w:pPr>
      <w:r>
        <w:rPr>
          <w:rFonts w:cs="URW Palladio ITU" w:ascii="URW Palladio ITU" w:hAnsi="URW Palladio ITU"/>
        </w:rPr>
        <w:t>Dadāsi me suvaṇṇaṃ ca kāmadaṃ maṇi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 pi bho no tuvaṃ ñāti na mitto nopakārako,</w:t>
      </w:r>
    </w:p>
    <w:p>
      <w:pPr>
        <w:pStyle w:val="PlainText"/>
        <w:rPr>
          <w:rFonts w:ascii="URW Palladio ITU" w:hAnsi="URW Palladio ITU" w:cs="URW Palladio ITU"/>
        </w:rPr>
      </w:pPr>
      <w:r>
        <w:rPr>
          <w:rFonts w:cs="URW Palladio ITU" w:ascii="URW Palladio ITU" w:hAnsi="URW Palladio ITU"/>
        </w:rPr>
        <w:t xml:space="preserve">Kiṃ tvaṃ atthavasaṃ disvā mama dajjāsi maṃ dhanaṃ. </w:t>
      </w:r>
    </w:p>
    <w:p>
      <w:pPr>
        <w:pStyle w:val="PlainText"/>
        <w:rPr>
          <w:rFonts w:ascii="URW Palladio ITU" w:hAnsi="URW Palladio ITU" w:cs="URW Palladio ITU"/>
        </w:rPr>
      </w:pPr>
      <w:r>
        <w:rPr>
          <w:rFonts w:cs="URW Palladio ITU" w:ascii="URW Palladio ITU" w:hAnsi="URW Palladio ITU"/>
        </w:rPr>
        <w:t>Kena tapena sīlena kenā'cāra guṇenaca,</w:t>
      </w:r>
    </w:p>
    <w:p>
      <w:pPr>
        <w:pStyle w:val="PlainText"/>
        <w:rPr>
          <w:rFonts w:ascii="URW Palladio ITU" w:hAnsi="URW Palladio ITU" w:cs="URW Palladio ITU"/>
        </w:rPr>
      </w:pPr>
      <w:r>
        <w:rPr>
          <w:rFonts w:cs="URW Palladio ITU" w:ascii="URW Palladio ITU" w:hAnsi="URW Palladio ITU"/>
        </w:rPr>
        <w:t>Yena dajjāsi me deva kiṃ me sucaritaṃ c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purātanaṃ kammaṃ kena kammena dassasi,</w:t>
      </w:r>
    </w:p>
    <w:p>
      <w:pPr>
        <w:pStyle w:val="PlainText"/>
        <w:rPr>
          <w:rFonts w:ascii="URW Palladio ITU" w:hAnsi="URW Palladio ITU" w:cs="URW Palladio ITU"/>
        </w:rPr>
      </w:pPr>
      <w:r>
        <w:rPr>
          <w:rFonts w:cs="URW Palladio ITU" w:ascii="URW Palladio ITU" w:hAnsi="URW Palladio ITU"/>
        </w:rPr>
        <w:t>Athavā taviddhiyā deti taṃ me akkhāhi pucch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devaputtena na kho panāhaṃ brāhmaṇa devoti paresaṃ kiñci dātuṃ sakkomi. Tayā pubbe katasucaritānubhāvena nibbattatī'ti vatvā dibbacakkhunā tassa pubbakammaṃ disvā tassa pakāsent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sape lokapajjote sambuddhe parinibbute,</w:t>
      </w:r>
    </w:p>
    <w:p>
      <w:pPr>
        <w:pStyle w:val="PlainText"/>
        <w:rPr>
          <w:rFonts w:ascii="URW Palladio ITU" w:hAnsi="URW Palladio ITU" w:cs="URW Palladio ITU"/>
        </w:rPr>
      </w:pPr>
      <w:r>
        <w:rPr>
          <w:rFonts w:cs="URW Palladio ITU" w:ascii="URW Palladio ITU" w:hAnsi="URW Palladio ITU"/>
        </w:rPr>
        <w:t>Sabbattha patthaṭaṃ āsi tassa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paccantime gāme tvamā'si kuladārako,</w:t>
      </w:r>
    </w:p>
    <w:p>
      <w:pPr>
        <w:pStyle w:val="PlainText"/>
        <w:rPr>
          <w:rFonts w:ascii="URW Palladio ITU" w:hAnsi="URW Palladio ITU" w:cs="URW Palladio ITU"/>
        </w:rPr>
      </w:pPr>
      <w:r>
        <w:rPr>
          <w:rFonts w:cs="URW Palladio ITU" w:ascii="URW Palladio ITU" w:hAnsi="URW Palladio ITU"/>
        </w:rPr>
        <w:t>Saddho āsi pasanno ca dāyako kusale 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pabbajito eko gacchanto antarāpathe,</w:t>
      </w:r>
    </w:p>
    <w:p>
      <w:pPr>
        <w:pStyle w:val="PlainText"/>
        <w:rPr/>
      </w:pPr>
      <w:r>
        <w:rPr>
          <w:rFonts w:cs="URW Palladio ITU" w:ascii="URW Palladio ITU" w:hAnsi="URW Palladio ITU"/>
        </w:rPr>
        <w:t>Corehi anubaddho'si acchinnapattacīv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khābhaṅgaṃ nivāsetvā pārupitvā tathe'va taṃ,</w:t>
      </w:r>
    </w:p>
    <w:p>
      <w:pPr>
        <w:pStyle w:val="PlainText"/>
        <w:rPr>
          <w:rFonts w:ascii="URW Palladio ITU" w:hAnsi="URW Palladio ITU" w:cs="URW Palladio ITU"/>
        </w:rPr>
      </w:pPr>
      <w:r>
        <w:rPr>
          <w:rFonts w:cs="URW Palladio ITU" w:ascii="URW Palladio ITU" w:hAnsi="URW Palladio ITU"/>
        </w:rPr>
        <w:t>Antogāmaṃ paviṭṭho'si esamāno pilo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vaṃ caramānaṃ taṃ disvā kampita mānaso, </w:t>
      </w:r>
    </w:p>
    <w:p>
      <w:pPr>
        <w:pStyle w:val="PlainText"/>
        <w:rPr>
          <w:rFonts w:ascii="URW Palladio ITU" w:hAnsi="URW Palladio ITU" w:cs="URW Palladio ITU"/>
        </w:rPr>
      </w:pPr>
      <w:r>
        <w:rPr>
          <w:rFonts w:cs="URW Palladio ITU" w:ascii="URW Palladio ITU" w:hAnsi="URW Palladio ITU"/>
        </w:rPr>
        <w:t>Vatthayugaṃ adāsī tvaṃ saddahaṃ dānato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hodanena taṃ bhikkhuṃ parivisitvā yathābalaṃ,</w:t>
      </w:r>
    </w:p>
    <w:p>
      <w:pPr>
        <w:pStyle w:val="PlainText"/>
        <w:rPr/>
      </w:pPr>
      <w:r>
        <w:rPr>
          <w:rFonts w:cs="URW Palladio ITU" w:ascii="URW Palladio ITU" w:hAnsi="URW Palladio ITU"/>
        </w:rPr>
        <w:t>Pesesi abhivādetvā saddhāya suddha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tvaṃ akarī puññaṃ tuyhe'taṃ caritaṃ imaṃ,</w:t>
      </w:r>
    </w:p>
    <w:p>
      <w:pPr>
        <w:pStyle w:val="PlainText"/>
        <w:rPr>
          <w:rFonts w:ascii="URW Palladio ITU" w:hAnsi="URW Palladio ITU" w:cs="URW Palladio ITU"/>
        </w:rPr>
      </w:pPr>
      <w:r>
        <w:rPr>
          <w:rFonts w:cs="URW Palladio ITU" w:ascii="URW Palladio ITU" w:hAnsi="URW Palladio ITU"/>
        </w:rPr>
        <w:t>Tassa te puññakammassa amukhyaphala mīdis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ca pana vatvā idaṃ te brāhmaṇa dhanaṃ rājādīhi mayā anapaharaṇīyaṃ kataṃ tvaṃ aparisaṅkanto gahetvā yathādhippāyā karohi. Imaṃ kho pana maṇiratanaṃ icchiticchitaṃ pasavati tenā'pi ānubhāvena tava dānaṃ anupacchindanto puttadāradayo posehī'ti anusāsi. Taṃ sutvā brāhmaṇo tena vuttaniyāmeneva, bhikkhusaṅghassa mahādānaṃ dadanto sīlaṃ rakkhanto ciraṃ vasitvā aparabhāge tato cuto devalok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nihīnā'pi dhanena santo dānatvayaṃne'va pariccajanti,</w:t>
      </w:r>
    </w:p>
    <w:p>
      <w:pPr>
        <w:pStyle w:val="PlainText"/>
        <w:rPr>
          <w:rFonts w:ascii="URW Palladio ITU" w:hAnsi="URW Palladio ITU" w:cs="URW Palladio ITU"/>
        </w:rPr>
      </w:pPr>
      <w:r>
        <w:rPr>
          <w:rFonts w:cs="URW Palladio ITU" w:ascii="URW Palladio ITU" w:hAnsi="URW Palladio ITU"/>
        </w:rPr>
        <w:t>Tasmāhi bhonto satideyyadhamme mākattha dānesu pamādabhāv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riya brāhmaṇassa vatthuṃ ch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tt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smiṃ kira samaye laṅkādīpavāsino saṭṭhimattā bhikkhū jayamahābodhiṃ vanditukāmā ekato mantetvā mahātitthena nāvaṃ āruyha jambudīpaṃ patvā tamalittapaṭṭane otaritvā anukkamena pāṭalīputtanagaraṃ pāpuṇiṃsu. Atha tasmiṃ nagare piṇḍāya carante te bhikkhū eko duggatamanusso disvā cireṇā'haṃ diṭṭhā buddhaputtā'ti somanasso bhariyaṃ pakkositvā bhadde imesaṃ ayyānaṃ dānaṃ dātukāmomhi pubbe no akatapuññattā idāni duggatā jātā imesu puññakkhettesu bījaṃ no ce ropessāma punapi evamevaṃ bhavissāmā'ti vatvā kiṃ me gehe deyyadhammaṃ atthī'ti pucchi. Sā taṃ sutvā ghare no sāmi ayyānaṃ kiñci dātabbaṃ na passāmi api ca mama puttaṃ māretvā dānaṃ dātuṃ sakkā'ti so tassā kathaṃ sutvā bhadde puttaṃ māretvā kiṃ dānaṃ demā'ti āha. Tāya taṃ sutvā sāmi kiṃ na jānāsi putte no mate sandiṭṭhasambhattā ñātimittā suhajjā ca amhākaṃ santikaṃ āgacchantā kiñci paṇṇākāraṃ gahetvā āgacchanti. Mayaṃ tena paṇṇākāreṇa dānaṃ dassāmā'ti vutte upāsako sādhu tathā karohī ti mātuyā eva bhāramakāsi. Sā puttaṃ māretuṃ avisahantī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cchā laddhaṃ piyaṃ puttaṃ amma'mmā'ti piyaṃ vadaṃ,</w:t>
      </w:r>
    </w:p>
    <w:p>
      <w:pPr>
        <w:pStyle w:val="PlainText"/>
        <w:rPr>
          <w:rFonts w:ascii="URW Palladio ITU" w:hAnsi="URW Palladio ITU" w:cs="URW Palladio ITU"/>
        </w:rPr>
      </w:pPr>
      <w:r>
        <w:rPr>
          <w:rFonts w:cs="URW Palladio ITU" w:ascii="URW Palladio ITU" w:hAnsi="URW Palladio ITU"/>
        </w:rPr>
        <w:t>Sunīlanettaṃ subhamuṃ ko pakkamitu'm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arā māriyanto'pi mātarame'va rodati,</w:t>
      </w:r>
    </w:p>
    <w:p>
      <w:pPr>
        <w:pStyle w:val="PlainText"/>
        <w:rPr>
          <w:rFonts w:ascii="URW Palladio ITU" w:hAnsi="URW Palladio ITU" w:cs="URW Palladio ITU"/>
        </w:rPr>
      </w:pPr>
      <w:r>
        <w:rPr>
          <w:rFonts w:cs="URW Palladio ITU" w:ascii="URW Palladio ITU" w:hAnsi="URW Palladio ITU"/>
        </w:rPr>
        <w:t>Māretuṃ taṃ na sakkomi hadayaṃ me paved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ca pana vatvā ahaṃ sāmi na sakkomi puttaṃ māretuṃ tvaṃ mārehī'ti puttaṃ pitusantikaṃ pesesi. Atha so pi taṃ māretuṃ 'asakkonto evamāha. Vuttaṃ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yanti pituno dukkhaṃ puttā puttāti kittitā,</w:t>
      </w:r>
    </w:p>
    <w:p>
      <w:pPr>
        <w:pStyle w:val="PlainText"/>
        <w:rPr>
          <w:rFonts w:ascii="URW Palladio ITU" w:hAnsi="URW Palladio ITU" w:cs="URW Palladio ITU"/>
        </w:rPr>
      </w:pPr>
      <w:r>
        <w:rPr>
          <w:rFonts w:cs="URW Palladio ITU" w:ascii="URW Palladio ITU" w:hAnsi="URW Palladio ITU"/>
        </w:rPr>
        <w:t>Pitu dukkhaṃ sukhaṃ puttaṃ dāyādā hontī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me sadisaṃ puttaṃ pillakaṃ mañjubhāsanaṃ,</w:t>
      </w:r>
    </w:p>
    <w:p>
      <w:pPr>
        <w:pStyle w:val="PlainText"/>
        <w:rPr>
          <w:rFonts w:ascii="URW Palladio ITU" w:hAnsi="URW Palladio ITU" w:cs="URW Palladio ITU"/>
        </w:rPr>
      </w:pPr>
      <w:r>
        <w:rPr>
          <w:rFonts w:cs="URW Palladio ITU" w:ascii="URW Palladio ITU" w:hAnsi="URW Palladio ITU"/>
        </w:rPr>
        <w:t xml:space="preserve">Na sakkomi ahaṃ bhadde jīvitā taṃ viyo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saṃ ca akittiṃ ca pappoti puttaghātako,</w:t>
      </w:r>
    </w:p>
    <w:p>
      <w:pPr>
        <w:pStyle w:val="PlainText"/>
        <w:rPr>
          <w:rFonts w:ascii="URW Palladio ITU" w:hAnsi="URW Palladio ITU" w:cs="URW Palladio ITU"/>
        </w:rPr>
      </w:pPr>
      <w:r>
        <w:rPr>
          <w:rFonts w:cs="URW Palladio ITU" w:ascii="URW Palladio ITU" w:hAnsi="URW Palladio ITU"/>
        </w:rPr>
        <w:t>Pāṇātipātakamma'mpi kāmaṃ so phusate n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ca pana vatvā so tvameva tava puttaṃ mārehī'ti pesesi. Evaṃ tena vutte puttassa māranūpāyaṃ pariyesantā evamāhaṃsu. Amhe panimaṃ māretuṃ nasakkoma amhākaṃ pacchāgehe mahanto cammiko atthi. Tasmiṃ eko nāgarājā paṭivasati. Kumāraṃ tattha pesessāma. So taṃ ḍasitvā māressatī'ti iccete eso kho upāyo evā'ti cintetvā kumāraṃ pakkositvā añjanāvalivalayādīhi maṇḍetvā tassa hatthe bheṇḍuṃ ṭhapetvā tāta pacchāgehe cammikasamīpaṃ gantvā kīḷā'ti pesesuṃ. Tato dārako gantvā bheṇḍukena kīlanto cammikabile bheṇḍukaṃ pātesi. Atha so bheṇḍukaṃ gaṇhissāmī'ti cammikasusire hatthaṃ pavesesi. Tato sappo kujjhitvā sūsū'ti saddaṃ karonto mahantaṃ phaṇaṃ katvā bilato sīsaṃ ukkhipitvā olokento aṭṭhāsi. Kumārassa hatthato parigaḷitapāsaṃ viya athassa kumāro kiñci ajānanto sappassa gīvaṃ daḷhaṃ gaṇhi. Athassa mātā pitunnaṃ saddhābalena nāgarājā kumārassa karatale aṭṭhaṃsaṃ icchādāyakaṃ kaṇṭhāmaṇiratanaṃ pātesi. Kumārassa mātāpitaro dvāraṃ nissāya ṭhitā tassa kiriyaṃ olonto taṃ maṇiratanaṃ disvā sīghaṃ gantvā puttaṃ ukkhipitvā hatthatomaṇiratanaṃ gaṇhiṃsu. Tato te taṃ maṇiratanaṃ parisuddhāsane ṭhapetvā upacāraṃ katvā amhākaṃ idañcidañcadevā'ti abbhukkiriṃsu. Atha te maṇiratanānubhāvena gehadvāre mahantaṃ maṇḍapaṃ kāretvā vitānādinā maṇḍapaṃ alaṅkaritvā bhikkhunaṃ āsanāni paññāpetvā tesaṭṭhimatte bhikkhū nīsīdāpetvā mahādānaṃ adaṃsu. Tato nagaravāsino maṇiratanānubhāvaṃ sutvā sannipatiṃsu. Atha te tesaṃ majjhe attano saddhābalena maṇiratanassa lābhaṃ pakāsetvā imaṃ hi dānatthāyeva pariccajāmāti ekasmiṃ ṭhāne patiṭṭhāpetvā tenānubhāvena yāvajīvaṃ dānaṃ dadantā sīlaṃ rakkhantā āyupariyosāne devaloke nibbattiṃ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etvāna pemaṃ api atrajesu dadanti dānaṃ idha mānuse'vaṃ,</w:t>
      </w:r>
    </w:p>
    <w:p>
      <w:pPr>
        <w:pStyle w:val="PlainText"/>
        <w:rPr>
          <w:rFonts w:ascii="URW Palladio ITU" w:hAnsi="URW Palladio ITU" w:cs="URW Palladio ITU"/>
        </w:rPr>
      </w:pPr>
      <w:r>
        <w:rPr>
          <w:rFonts w:cs="URW Palladio ITU" w:ascii="URW Palladio ITU" w:hAnsi="URW Palladio ITU"/>
        </w:rPr>
        <w:t>Na dāti ko nāma naro samiddho dānaṃ hi dānassa phalaṃ saran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bhātika madhuvāṇijakānaṃ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e kira bārāṇasiyaṃ tebhātikā ekato hutvā madhuṃ vikkiṇantā puttadāre posenti. Tato tesu eko paccantaṃ gantvā malayavāsīnaṃ hatthato madhuṃ vikkiṇitvā gaṇhāti. Eko gahita gahitaṃ madhuṃ nagaraṃ āharati. Eko tena āhaṭāhaṭamadhūni bārāṇasiyaṃ nisīditvā vikkiṇāti, tasmiṃ samaye gandhamādana pabbate eko paccekabuddho vaṇarogenātur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ññataro paccekabuddho tassa madhunā phāsu bhavissatī ti ñatvā gandhamādanapabbateyeva ṭhito cīvaraṃ pārupitvā ākāsenā gantvā nagaradvāre otaritvā kattha madhuṃ lababhatī ti olokento aṭṭhāsi. Tadā tasmiṃ parakule bhatiṃ katvā jīvamānā ekā ceṭikā ghaṭamādāya udakatthaṃ titthiṃ gacchantī maggā okkamma ghaṭaṃ ṭhapetvā vanditvā ekamantaṃ aṭṭhāsi. Tadā paccekabuddho bhaginī ettha bhikkhāya carantānaṃ katarasmiṃ ṭhāne madhu labbhatī'ti pucchi. Sā tassa kathaṃ sutvā madhu āpaṇassa paññāyanaṭṭhāne ṭhatvā hatthaṃ pasāretvā esabhante madhu āpaṇo'ti dassetvā yajjāyaṃ paccekabuddho āpanato madhuṃ nalabhati. Mamanivatthavatthakaṃ datvāpi madhuṃ dassāmīti cintetvā olokentī tattheva aṭṭhāsi. Atha paccekabuddho anupubbena caranto madhu āpaṇaṃ sampāpuṇi. Tato kuṭumbiko taṃ disvā hatthato pattaṃgahetvā ādhārake ṭhapetvā madhughaṭaṃ ādāya pattassa upanāmento punabhūmiyaṃ paggharitaṃ disvā somanasso vāṇijo evaṃ patthanam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hi mahāvaṃse:-</w:t>
      </w:r>
    </w:p>
    <w:p>
      <w:pPr>
        <w:pStyle w:val="PlainText"/>
        <w:rPr/>
      </w:pPr>
      <w:r>
        <w:rPr>
          <w:rFonts w:cs="URW Palladio ITU" w:ascii="URW Palladio ITU" w:hAnsi="URW Palladio ITU"/>
        </w:rPr>
        <w:t>Tattha patthassa buddhassa vāṇijo so pasādavā,</w:t>
      </w:r>
    </w:p>
    <w:p>
      <w:pPr>
        <w:pStyle w:val="PlainText"/>
        <w:rPr>
          <w:rFonts w:ascii="URW Palladio ITU" w:hAnsi="URW Palladio ITU" w:cs="URW Palladio ITU"/>
        </w:rPr>
      </w:pPr>
      <w:r>
        <w:rPr>
          <w:rFonts w:cs="URW Palladio ITU" w:ascii="URW Palladio ITU" w:hAnsi="URW Palladio ITU"/>
        </w:rPr>
        <w:t>Vissandayanto mukhato pattapūraṃ madhuṃ 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ṇaṃ ca uppatītaṃ ca patitaṃ ca mahītale,</w:t>
      </w:r>
    </w:p>
    <w:p>
      <w:pPr>
        <w:pStyle w:val="PlainText"/>
        <w:rPr>
          <w:rFonts w:ascii="URW Palladio ITU" w:hAnsi="URW Palladio ITU" w:cs="URW Palladio ITU"/>
        </w:rPr>
      </w:pPr>
      <w:r>
        <w:rPr>
          <w:rFonts w:cs="URW Palladio ITU" w:ascii="URW Palladio ITU" w:hAnsi="URW Palladio ITU"/>
        </w:rPr>
        <w:t>Disvā madhuṃ pasanto so evaṃ paṇidah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dīpe ekarajjaṃ dānenā'nena hotu me,</w:t>
      </w:r>
    </w:p>
    <w:p>
      <w:pPr>
        <w:pStyle w:val="PlainText"/>
        <w:rPr>
          <w:rFonts w:ascii="URW Palladio ITU" w:hAnsi="URW Palladio ITU" w:cs="URW Palladio ITU"/>
        </w:rPr>
      </w:pPr>
      <w:r>
        <w:rPr>
          <w:rFonts w:cs="URW Palladio ITU" w:ascii="URW Palladio ITU" w:hAnsi="URW Palladio ITU"/>
        </w:rPr>
        <w:t xml:space="preserve">Ākāse yojane āṇā bhūmiyaṃ yojane 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ca pana vatvā pattaṃ adāsi. Paccekabuddho pattaṃ paṭiggahetvā tatthe'va ṭhito:- </w:t>
      </w:r>
    </w:p>
    <w:p>
      <w:pPr>
        <w:pStyle w:val="PlainText"/>
        <w:rPr>
          <w:rFonts w:ascii="URW Palladio ITU" w:hAnsi="URW Palladio ITU" w:cs="URW Palladio ITU"/>
        </w:rPr>
      </w:pPr>
      <w:r>
        <w:rPr>
          <w:rFonts w:cs="URW Palladio ITU" w:ascii="URW Palladio ITU" w:hAnsi="URW Palladio ITU"/>
        </w:rPr>
        <w:t>Icchitaṃ patthitaṃ tuyhaṃ khippameva samijjhatu,</w:t>
      </w:r>
    </w:p>
    <w:p>
      <w:pPr>
        <w:pStyle w:val="PlainText"/>
        <w:rPr>
          <w:rFonts w:ascii="URW Palladio ITU" w:hAnsi="URW Palladio ITU" w:cs="URW Palladio ITU"/>
        </w:rPr>
      </w:pPr>
      <w:r>
        <w:rPr>
          <w:rFonts w:cs="URW Palladio ITU" w:ascii="URW Palladio ITU" w:hAnsi="URW Palladio ITU"/>
        </w:rPr>
        <w:t>Pūrentu cittasaṃkappā cando paṇṇaraso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itaṃ patthitaṃ tuyhaṃ sabbameva samijjhatu,</w:t>
      </w:r>
    </w:p>
    <w:p>
      <w:pPr>
        <w:pStyle w:val="PlainText"/>
        <w:rPr/>
      </w:pPr>
      <w:r>
        <w:rPr>
          <w:rFonts w:cs="URW Palladio ITU" w:ascii="URW Palladio ITU" w:hAnsi="URW Palladio ITU"/>
        </w:rPr>
        <w:t xml:space="preserve">Pūrentu cittasaṃkappā maṇijoti rasoy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vā maṅgalaṃ vaḍḍhetvā agamāsi. Athantaramagge ṭhitā ghaṭaveṭikā paccekabuddhā'bhimukhaṃ gantvā madhuṃ labhittha bhante'ti pucchi tena laddhaṃ bhaginī'ti vutte kiṃvatvā so adāsī'ti pucchi. Paccekabuddho sabbaṃ kathesi. Sā taṃ sutvā thokaṃ bhante idhe'va hotha dāsiyā anuggaggahatthāyā'ti sīghaṃ gehaṃ gantvā nivatthapiḷotikā attano sāṭakaṃ dhovitvā āharitvā cumbaṭakaṃ katvā pacceka buddhassa adāsi. Yadā so bhante madhudāyako sakala jambudīpe eka rajjaṃ kāreti,tadāhaṃ tassa aggamahesī bhaveyyaṃ'ti vatvā patthanaṃ karontī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te madhudo bhante bhūbhujo hoti bhūtale,</w:t>
      </w:r>
    </w:p>
    <w:p>
      <w:pPr>
        <w:pStyle w:val="PlainText"/>
        <w:rPr>
          <w:rFonts w:ascii="URW Palladio ITU" w:hAnsi="URW Palladio ITU" w:cs="URW Palladio ITU"/>
        </w:rPr>
      </w:pPr>
      <w:r>
        <w:rPr>
          <w:rFonts w:cs="URW Palladio ITU" w:ascii="URW Palladio ITU" w:hAnsi="URW Palladio ITU"/>
        </w:rPr>
        <w:t xml:space="preserve">Tassa hessaṃ tadā bhante piyā aggamahe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ūpā ca suvāṇī ca suyasā subbatā subhā, </w:t>
      </w:r>
    </w:p>
    <w:p>
      <w:pPr>
        <w:pStyle w:val="PlainText"/>
        <w:rPr>
          <w:rFonts w:ascii="URW Palladio ITU" w:hAnsi="URW Palladio ITU" w:cs="URW Palladio ITU"/>
        </w:rPr>
      </w:pPr>
      <w:r>
        <w:rPr>
          <w:rFonts w:cs="URW Palladio ITU" w:ascii="URW Palladio ITU" w:hAnsi="URW Palladio ITU"/>
        </w:rPr>
        <w:t>Assaṃ tassa piyā cātha manāpā icchidā sa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ā'pi tadā paccekabuddho tatheva hotū'ti maṅgalaṃ vatvā ākāsena gandhamādaname'va agamāsi. Athāparabhāge te tayo'pi ekato hutvā madhulokanaṃ karontā taṃ madhughaṭaṃ kuhiṃ'ti pucchiṃsu. So tenattānā katakammaṃ vatvā sace tumhe tasmiṃ pattiṃ anumodeyyātha. Taṃ sādhu, no ce, madhuagghanakaṃ mama hatthato gaṇhāhī'ti vatvā tehi tato na no attho madhunā kīdisassetaṃ adāsī'ti vutte taṃ sutvā itaro paccekabuddho nāmete gandhamādane vasanti. Kāsāvaṃ pārupitvā kule kule bhikkhaṃ caranti. Santo ete sīlavantā'ti kathesi. Atha tesu jeṭṭho brāhmaṇacaṇḍālakā'pi kāsāvaṃ paridahitvā caranti nūnā'yaṃ caṇḍālako'ti maññāmī'ti āha. Majjhimo kujjhitvā tava paccekabuddhaṃ parasamuddekhipāhī'ti avoca. Atha tesaṃ kathaṃ sutvā madhudāyako mā bho tumhe ariyānā mahesakkānaṃ mahānubhāvānaṃ paccekabuddhānaṃ pharusaṃ kathetha. Nirayadukkhā na bhāyathā'ti ādinā anekākāreṇa nivāretvā tesaṃ guṇaṃ pakāsesi. Taṃ sutvā te ubho'pi sādhū ti pasannacittā anumodiṃsu. Aparabhāge te kālaṃ katvā devamanussesu saṃsaranto tattha tattha mahāsampattiyo anubhavitvā amhākaṃ satthu parinibbāṇato dvinnaṃ vassasatānaṃ accayena attano sampattaṭṭhāne nibbattiṃsu.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oko madhudo'sandhi mittādevī tu ceṭikā,</w:t>
      </w:r>
    </w:p>
    <w:p>
      <w:pPr>
        <w:pStyle w:val="PlainText"/>
        <w:rPr>
          <w:rFonts w:ascii="URW Palladio ITU" w:hAnsi="URW Palladio ITU" w:cs="URW Palladio ITU"/>
        </w:rPr>
      </w:pPr>
      <w:r>
        <w:rPr>
          <w:rFonts w:cs="URW Palladio ITU" w:ascii="URW Palladio ITU" w:hAnsi="URW Palladio ITU"/>
        </w:rPr>
        <w:t>Caṇḍālavādī nigrodho tisso so pāravādi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u caṇḍālavādī jeṭṭhovāṇijo bindusāra rañño jeṭṭhaputtassa sumanarāja kumārassa putto hutvā nibbatti. Tassā'ya mānupubbīkathā-bindusārarañño kira dubbalakāleyeva asoka kumāro attanā laddhaṃ ujjeniyā rajjaṃ pahāya āganatvā sabbanagaraṃ attano hatthagataṃ katvā sumanarājakumāraṃ aggahesi, taṃ divasameva sumanassa rājakumārassa sumanānāma devī paripuṇṇagabbhā ahosi. Sā aññātakavesena nikkhamitvā avidūre aññataraṃ caṇḍālagāmaṃ sandhāya gacchantī jeṭṭhakacaṇḍālassa gehato avidūre nigrodho atthi tasmiṃ rukkhe adhivatthāya devatāya, ito ehi sumanoti vadantiyā saddaṃ sutvā tassa samīpaṃ gatā devatā attano ānubhāvena ekaṃ sālaṃ nimmiṇitvā ettha vasāhī'ti pādāsi. Sā taṃ sālaṃ pāvisi. Gatadivaseyeva sā puttaṃ vijāyi. Sā tassa nigrodha devatāya pariggahitattā nigrodho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ṃ akāsi. Jeṭṭhaka caṇḍālo diṭṭhadivasatoppabhūti taṃ attano sāmidhītaraṃ viya maññamāno nibaddhaṃ vaṭṭaṃ paṭṭhapesi. Rājadhītā tattha sattavassāni vasī nigrodhakumāro'pi sattavassiko jāto tadā mahāvaruṇatthero nāma eko arahā dārakassa hetusampadaṃ disvā viharamāno sattavassiko'dāni dārako kālo naṃ pabbājetuṃ'ti cintetvā rājādhitāya ārocāpetvā nigrodhakumāraṃ pabbājesi. Kumāro khuraggeyeva arahattaṃ pāpuṇi-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mahāvaruṇo thero tadā disvā kumārakaṃ,</w:t>
      </w:r>
    </w:p>
    <w:p>
      <w:pPr>
        <w:pStyle w:val="PlainText"/>
        <w:rPr/>
      </w:pPr>
      <w:r>
        <w:rPr>
          <w:rFonts w:cs="URW Palladio ITU" w:ascii="URW Palladio ITU" w:hAnsi="URW Palladio ITU"/>
        </w:rPr>
        <w:t>Upanissaya sampannaṃ arahā pucchi mātaraṃ,</w:t>
      </w:r>
    </w:p>
    <w:p>
      <w:pPr>
        <w:pStyle w:val="PlainText"/>
        <w:rPr>
          <w:rFonts w:ascii="URW Palladio ITU" w:hAnsi="URW Palladio ITU" w:cs="URW Palladio ITU"/>
        </w:rPr>
      </w:pPr>
      <w:r>
        <w:rPr>
          <w:rFonts w:cs="URW Palladio ITU" w:ascii="URW Palladio ITU" w:hAnsi="URW Palladio ITU"/>
        </w:rPr>
        <w:t>Pabbājesi khuragge so arahattamapāpuṇ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ira ekadivasaṃ pāto'va sarīraṃ paṭijaggitvā ācariyupajjhāya vattaṃ katvā pattacīvaramādāya māupāsikāya gehadvāraṃ gacchāmī'ti nikkhamitvā mātunivāsanaṭṭhānassa dakkhiṇadvāreṇa nagaraṃ pavisitvā nagaramajjhena gantvā pācīnadvāreṇa nikkhamitvā gantabbaṃ hoti. Tena ca samayena asoko dhammarājā pācīnadisābhimukho sīhapañjare caṅkamati. Taṃ khaṇaṃ yeva nigrodho rājagaṇaṃ sampāpuṇi. Santindriyo santamānaso yugamattaṃ pekkhamāno iriyāpathasampanno disvā panassa eta'dahosi. Ayaṃjano sabbo'pi vikkhittacitto bhantamigapaṭibhāgo ayaṃ pana daharako avikkhitto ativiyassa alokina vilokinaṃ sammiñjanapasāraṇaṃ ca sobhati. Addhā etassabbhantare lokuttaradhammo bhavissatī'ti rañño sahadassanene'va sāmaṇere cittaṃ pasīdi. Pemaṃ saṇṭhahi. Kasmā? Pubbe kira puññakaraṇakāle rañño jeṭṭhabhātā vāṇijako'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na sannivāsena paccuppanna hitena vā,</w:t>
      </w:r>
    </w:p>
    <w:p>
      <w:pPr>
        <w:pStyle w:val="PlainText"/>
        <w:rPr>
          <w:rFonts w:ascii="URW Palladio ITU" w:hAnsi="URW Palladio ITU" w:cs="URW Palladio ITU"/>
        </w:rPr>
      </w:pPr>
      <w:r>
        <w:rPr>
          <w:rFonts w:cs="URW Palladio ITU" w:ascii="URW Palladio ITU" w:hAnsi="URW Palladio ITU"/>
        </w:rPr>
        <w:t>Evaṃ taṃ jāyato pemaṃ uppalaṃ'va yathodak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rājā sañjātapemo sambahumāno sāmaṇeraṃ pakkosathā'ti amacce pesesi. Aticirāyannī'ti puna dve tayo pesesi. Turitaṃ āgacchatū'ti sāmaṇero attano pakatiyā eva agamāsi. Rājā patirūpāsanaṃ ñatvā nisīdathā'ti āha. So itocito ca viloketvā natthidāni añño bhikkhū'ti samussitasetacchattaṃ rājapallaṅkaṃ upasaṃkamitvā pattaṃ gaṇhanatthāya rañño ākāraṃ dassesi. Rājā taṃ pallaṅkasamīpaṃ gacchantaṃ eva disvā cintesi. Ajjeva'dāni ayaṃ sāmaṇero imassa gehassa sāmiko bhavissatī'ti sāmaṇero rañño hatthe pattaṃ datvā pallaṅkaṃ abhiruhitvā nisīdi. Rājā attano atthāya sampāditaṃ sabbaṃ yāgukhajjakabhattavikatiṃ upanāmesi. Sāmaṇero attano yāpanamattameva sampaṭicchi. Bhattakiccāvasāne rājā āha satthārā tumhākaṃ dinna ovādaṃ jānāthā ti jānāmi mahārāja ekadesenā'ti tāta mayhampi naṃ kathehī'ti. Sādhu mahārājāti rañño anurūpaṃ dhammapade appamādavaggaṃ anumodanatthāya abhāsi rājā pana "appam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atapadaṃ pamādo maccunopadaṃ'ti sutvā'va aññātaṃ tāta pariyosāpehīti āha. Sāmaṇero anumodanāvasāne dvattiṃsadhurabhattāni labhitvā puna divase dvattiṃsa bhikkhu gahetvā rājantopuraṃ pavisitvā bhattakiccama'kāsi. Rājā aññe'pi dvattiṃsa bhikkhu tumhehi saddhiṃ sve bhikkhaṃ gaṇhantū'ti eteneva'va upāyena divase vaḍḍhāpentā saṭṭhisahassānaṃ brāhmaṇa paribbājakānaṃ bhattaṃ upacchinditvā antonivesane saṭṭhisahassānaṃ bhikkhūnaṃ niccabhattaṃ paṭṭhapesi. Nigrodhatthera gatene'va pasādena nigrodhatthero'pi rājānaṃ saparisaṃ tīsu saraṇesu pañca sīlesu patiṭṭhāpetvā buddhasāsane pothujjanikena pasādena acalappasādaṃ katvā patiṭṭhāpesi. Rājā'pi asokārāmaṃ nāma mahāvihāraṃ kārāpetvā saṭṭhisahassānaṃ bhikkhūnaṃ niccabhattaṃ paṭṭhapesi. Sakala jambudīpe caturāsītiyā nagarasahassesu caturāsīti vihārasahassāni kārāpesi. Tenavuttaṃ:caṇḍālavādidosena jāto caṇḍālagāmake pattānumodanā pākā aseso hi anāsavoti. </w:t>
      </w:r>
    </w:p>
    <w:p>
      <w:pPr>
        <w:pStyle w:val="PlainText"/>
        <w:rPr/>
      </w:pPr>
      <w:r>
        <w:rPr>
          <w:rFonts w:cs="URW Palladio ITU" w:ascii="URW Palladio ITU" w:hAnsi="URW Palladio ITU"/>
        </w:rPr>
        <w:t>Ayaṃ nigrodhatherassa kathānayo madhudāyako pana vāṇijo devalokato cavitvā pupphapure rājakule uppajjivo piyadāsa nāmakumāro hutvā chattaṃ ussāpetvā sakalajambudīpe ekarajjaṃ akāsi. 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indusārarājassa ekasataputtā ahesuṃ. Te sabbe asoko attanā saddhiṃ ekamatikaṃ tissakumāraṃ ṭhapetvā ghātesi. Ghātento cattāri vassāni anabhisitto'va rajjaṃ kāretvā catunnaṃ vassānaṃ accayena tathāgatassa parinibbāṇato dvinnaṃ vassasatānaṃ upari aṭṭhārasame vasse sakalajambudīpe ekarajjābhisekaṃ pāpuṇi. Atha taṃ sakalajambudīpe caturāsīti nagarasahasse rājāno āgantvā upaṭṭhissanti tiṇṇaṃ utūnaṃ anucchavikā tayo pāsādā ahesuṃ. Eko mahāsappiko eko moragīvo eko maṅgalo nāma, tesu nekanāṭaka sahassaparivuto paṭivasati. Yāssa madhuāpanaṃ dassesi. Sā asandhimittā nāma devaccharapaṭibhāgā rājadhītā hutvā saṭṭhisahassānaṃ itthīnaṃ jeṭṭhikā dhammāsoka rañño aggamahesī ahosi. Abhisekānantaraṃ tassa imā rājiddhiyo āgatā paṭhaviyā ca heṭṭhā yojanappamāṇe āṇā pavattāti. Tathā upari ākāse anotatta dahato aṭṭhahi kājehi soḷasa pānīya ghaṭe divase divase devatā āharanti. Yato sāsane uppannasaddho hutvā aṭṭhaghaṭe bhikkhusaṅghassa adāsi. Dve ghaṭe saṭṭhimattānaṃ tipiṭaka bhikkhūnaṃ dve ghaṭe aggamahesiyā asandhimittāya cattāro ghaṭe attanā paribhuṃji. Devatā evaṃ himavantato nāgalatā dantakaṭṭhaṃ siniddhaṃ mudūkaṃ rasavantaṃ divase divase āharanti tena rañño ca mahesiyā ca soḷasannaṃ nāṭaka sahassānaṃ ca saṭṭhimattānaṃ ca bhikkhu sahassānaṃ devasakaṃ dantapoṇakiccaṃ nipphajjati. Devasikamevassa devatā agadāma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adaharīṭakaṃ suvaṇaṇavaṇṇaṃ ca gandharasasampannā ambapakkaṃ āharanti chaddantadahato pañcavaṇṇaṃ nivāsanapārupanaṃ pītakavaṇṇaṃ hatthapuñjanakapaṭṭaṃ dibbaṃ ca pānaṃ āharanti. Devasikamevassa anulepanagandhaṃ pārupanatthāya asuttamayikaṃ sumana pupphapaṭaṃ mahārahañca añjanaṃ nāgabhavanato nāgarājāno āharanti chaddantadahato yeva uṭṭhitassa sālino navavāhasassāni divase divase suvā āharanti. Te mūsikā nitthusakāni karonti ekopi khaṇḍa taṇḍulo nāhosi. Rañño sabbaṭṭhānesu ayameva taṇḍulo paribhogaṃ gacchati. Madhumakkhikā madhuṃ karonti kammārasālāsu acchā kūṭaṃ paharanti. Karavīkasakuṇā āgantvā madhurassaraṃ vikūjento rañño balikammaṃ karonti. Imāhi iddhīhi samannāgato rājā ekadivasaṃ suvaṇṇasaṅkhalikabandhanaṃ pesetvā catunnaṃ buddhānaṃ adhigatarūpadassanaṃ kappāyukaṃ mahākālanāgarājānaṃ āṇayitvā setacchattassa heṭṭhā mahārahe pallaṅke nisīdāpetvā anekasatavaṇṇehi jalajathalajapupphehi suvaṇṇapupphehica pūjaṃ katvā sabbālaṅkārapatimaṇḍitehi soḷasahi nāṭakasahassehi samantato parikkhipitvā anantañāṇassatāca me saddhammavaracakkavattino sammāsambuddharūpaṃ imesaṃ akkhīnaṃ apāthaṃ karohī'ti vatvā tena nimmitaṃ sakalasarīre vippakiṇṇapaññappabhā'va nibbattāsī'ti anubyañjanapatimaṇḍita dvattiṃsamahāpurisalakkhaṇa sassirīkatāya vikacakamaluppalapuruṇḍarīkamaṇḍitamiva salilatalaṃ tārāgaṇa rāsijālavisara vipphuritasobhāsamujjalami'va gaganatalaṃ nīlapītalohitādibhedaṃ vicittavaṇṇaraṃsivinaddha byāmappabhāparikkhepavilāsitāya sañjhāppabhānurāgaindhadhanuvijjullatā parikkhittami'va kaṇakagirisikharaṃ nānāvirāgavimalaketumālā samujjalita cārumatthakasobhanaṃ nayanarasāyanami'va ca brahmadevamanujanāga yakkhagaṇānaṃ buddharūpaṃ passanto sattadivasāni akkhipūjā nāmamakāsi. Rājā kira abhisekaṃ pāpuṇitvā tīṇiyeva saṃvaccharāni bāhirakapāsaṇḍaṃ parigaṇhi. Catutthe saṃvacchare buddhasāsane pasīdi. Tassa pana pitā bindusāra brāhmaṇa bhatto ahosi. So brāhmaṇānaṃ ca brāhmaṇajātipāsaṇḍānaṃ ca paṇḍaraṅgaparibbājakānaṃ ca saṭṭhisahassamattānaṃ niccabhattaṃ paṭṭhapesi. Asoko'pi pitarāpavattitaṃ dānaṃ attano antepure tatheva dadamāno ekadivasaṃ sīhapañjare ṭhito upasamaparibāhireṇa ācāreṇa bhuñjamāne asaṃyatindriye avinīta iriyāpathe disvā cintesi. Īdisaṃ dānaṃ upaparikkhitvā yuttaṭṭhāne dātuṃ vaṭṭatī ti evaṃ cintetvā amacce āha. Gacchatha bhaṇe attano attano sādhu sammate samaṇabrāhmaṇe antopuraṃ atiharatha dānaṃ dassāmī'ti amaccā sādhu devā'ti rañño paṭissutavā te te paṇḍaraṅka paribbājaka jīvakanigaṇḍhādayo āṇetvā ime mahārājā amh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anto'ti āhaṃsu. Atha rājā antepure uccāvacāni āsanāni paññāpetvā āgacchantū'ti vatvā āgatāgate āha attano anurūpe āsane nisidathā'ti. Ekacce bhaddapīṭhakesu ekacce phalakapīṭhakesu nisīdiṃsu. Taṃ disvā rājā natthi etesaṃ antosāroti ñatvā tesaṃ anurūpaṃ khādanīyaṃ bhojanīyaṃ datvā uyyojesi. Evaṃ gacchante kāle ekadivasaṃ sīhapañjare ṭhito nigrodhasāmaṇeraṃ disvā tasmiṃ gatena pasādena buddhasāsane pasanto saṭṭhisahassamatte pāsaṇḍiye apanetvā saṭṭhisahassamatte bhikkhu bhojento buddhasāsane pasīditvā asokārāmaṃ kāretvā tattha te vasāpento ekadivasaṃ asokārāme saṭṭhīsahassa bhikkhūnaṃ dānaṃ datvā tesaṃ majjhe nisajja saṅghaṃ catūhipaccayehi pavāretvā imaṃ pañhaṃ pucchi. Bhante bhagavatā desitadhammo nāma kittako hotīti. Mahārāja nava aṅgāni khandhato caturāsīti dhammakkhandhasahassānī ti. Rājā dhamme pasīditvā ekekaṃ dhammakkhandhaṃ ekekavihāreṇa pūjessāmi ti ekadivasame'ca channavutikoṭidhanaṃ vissajjetvā amacce āṇāpesi ekamekasmiṃ nagare ekamekaṃ vihāraṃ kārentā caturāsītiyā nagarasahassesu caturāsīti vihārasahassāni kārāpethā'ti sayaṃ ca asokamahāvihāratthāya kammaṃ paṭṭhapesi. Saṅgho indaguttattheraṃnāma mahiddhiyaṃ mahānubhāvaṃ khīṇāsavaṃ navakammādiṭṭhāyakaṃ adāsi. Thero yaṃ yaṃ na niṭṭhāti taṃ taṃ attano ānubhāvena niṭṭhāpesi. Evaṃ tīhi saṃvaccharehi vihārakammaṃ niṭṭhāpesi. Ekadivasamevasabbanagarehi paṇṇāni āgamiṃsu amaccā rañño ārocesuṃ niṭṭhitāni deva caturāsīti mahāvihārasahassānī'ti. Atha rājā bhikkhusaṅghaṃ upasaṃkamitvā bhante mayā caturāsīti vihārasahassāni kāritāni dhātuyo kuto lacchāmīti pucchi. Mahārāja dhātu nidhānaṃ nāma atthīti suṇoma na pana paññāyati. Asukaṭṭhāne'ti rājā rājagahe cetiyaṃ bhindāpetvā dhātuṃ apassanto paṭipākatikaṃ kārāpetvā bhikkhu bhikkhuṇiyo upāsaka upāsikāyo'ti catasso parisā gahetvā vesāliyaṃ gato tatrā'pi alabhitvā kapilavatthuṃ gato tatrā'pi alabhitvā rāmagāmaṃ gato rāmagāme nāgācetiyaṃ bhindituṃ nādaṃsu. Cetiye nipatitakūddālo khaṇḍākhaṇḍaṃ hoti evaṃ tatrā'pi alabhitvā allakappaṃ pāvaṃ kusināranti sabbacetiyāni bhinditvā dhātuṃ alabhitvā paṭipākatikāni katvā rājagahaṃ gantvā catasso parisā sannipātāpetvā atthi kenaci sutapubbaṃ asukaṭṭhāne dhātunidhānaṃ ti pucchi. Tattheko vīsaṃ vassasatiko thero asukaṭṭhāne dhātunidhānaṃ'ni na jānāmi mayhaṃ pana pitā mahāthero mayi sattavassikakāle mālācaṅgoṭakaṃ gāhāpetvā ehi sāmaṇera asukagacchantare pāsāṇathūpo atthi. Tattha gacchāmā'ti gantvā pūjetvā imaṃ ṭhāne upadhāretuṃ vaṭṭati sāmaṇerā'ti āha. Ahaṃ etameva jānāmi mahārāja'ti āha. Rājā etadeva ṭhānaṃ'ti vatvā gacche harāpetvā pāsāṇapūñjā paṃsuca apan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ṭṭhā sudhā bhūmiṃ addasa. Tato sudhā ca iṭṭhakāyo ca harāpetvā anupubbena pariveṇaṃ oruyha sattaratanavālikaṃ asihatthāni ca kaṭṭharūpakāni samparivattantāni addasa. So yakkhadāsake pakkosāpetvā balikammaṃ kārāpetvā'pi neva antaṃ passanto devatā namassamāno ahaṃ imā dhātuyo gahetvā caturāsīti vihārasahasse nidahitvā sakkāraṃ karomi. Mā me devatā antarāyaṃ karentā'ti āha. Sakko devarājā cārikaṃ caranto taṃ disvā vissakammaṃ āmantetvā tāta asoka dhammarājā dhātuyo nīharissāmī'ti pariveṇaṃ otiṇṇo gantvā kaṭṭharūpāni nīharāpehīti. So pañcacūlakagāmadāraka vesena gantvā rañño purato dhanukahattho ṭhatvā hāremi mahārājāti āha. Hara tātā'ti saraṃ gahetvā sandhimhi yeva vijjhi sabbaṃ vippakirīyittha atha rājā āviṃjane baddhakuñcikamuddikaṃ gaṇhi maṇikkhandhaṃ passitvā anāgate daḷiddarājāno imaṃ maṇiṃ gahetvā dhātūnaṃ sakkāraṃ karontū'ti paṇṇe akkhārāni disvā kujjhitvā mādisānaṃ pana rājānaṃ daḷiddarājā'ti vattuṃ ayuttaṃ'ti punappunaṃ ghaṭetvā dvāraṃ vivaritvā anto gehaṃ paviṭṭho aṭṭhārasa vassādhikānaṃ dvinnaṃ vassasatānaṃ upari āropitadīpā tatheva pajjalanti. Nīluppalapupphāni taṃ khaṇaṃ yeva āharitvā āropitā viya. Pupphasanthāro taṃ khaṇaṃ satthato viya gandhā taṃ muhuttaṃ piṃsitvā ṭhapitvā viya ahesuṃ. Rājā suvaṇṇapaṭṭaṃ gahetvā anāgate piyadāsonāmakumāro chattaṃ ussāpetvā asoko nāma dhammarājā bhavissati. So imā dhātuyo vitthāritā karissatī'ti vācetvā diṭṭhohaṃ ayyena mahākassapattherenā'ti vatvā vāmahatthaṃ ābhujitvā dakkhiṇahatthena apphoṭesi. So tasmiṃ ṭhāne paricaraṇaka dhātumattame'va pidahitvā sesadhātuyo sabbā gahetvā dhātugharaṃ pubbe pihitanayene'va pidahitvā sabbaṃ yathāpakatiyāyeva kāretvā uparipāsāṇa cetiyaṃ patiṭṭhāpetvā caturāsītiyā vihārasahassesu dhātuyo patiṭṭhāpesi. Athekadivasaṃ rājā vihāraṃ gantvā bhikkhusaṅghaṃ vanditvā ekamantaṃ nisinno bhante channavutikoṭidhanaṃ vissajjetvā caturāsīti vihārasahassāni sacetiyāni kārāpetvā ahaṃ na dāyādo añño ko dāyādoti. Paccayadāyako nāma tvaṃ mahārāja. Yo pana attano puttaṃ ca dhītaraṃ ca pabbājeti. Ayaṃ sāsane dāyādo nāmā'ti evaṃ vutte asoko rājā sāsane dāyādabhāvaṃ patthayamāno avidūre ṭhitaṃ mahindakumāraṃ disvā sakkhissasi tāta tvaṃ pabbajituṃ'ti āha. Kumāro pakatiyāpabbajitukāmo rañño vacanaṃ sutvā ativiya pāmojjajātopabbajjāmi deva maṃ pabbājetvā sāsane dāyādo hothā ti āha. Tena ca samayena rājadhītā saṅghamittā'pi tasmiṃṭhāne ṭhitā hoti taṃ disvā āha. Tvaṃ'pi amma pabbajituṃ sakkhissasī ti. Sādhū tāta'ti sampaṭicchi. Rājā puttānaṃ manaṃ labhitvā pahaṭṭha citto bhikkhusaṅghaṃ upasaṅkamitvā bhante ime dārake pabbāj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ṃ sāsane dāyādaṃ karothā'ti saṅgho rañño vacanaṃ sampaṭicchitvā kumāraṃ moggaliputtatissattherena upajjhāyena mahādevattherena ācariyena pabbajjāpesi. Majjhantikattherena ācariyena upasampādesi. So upasampadāmālakeye'va sahapaṭisamśidāhi arahattaṃ pāpuṇi. Saṅghamittāya'pi rājadhītāya ācariyā āyupālattherī nāma. Upajjhāyā dhammapālattherī nāma ahosi. Rājā pana anekākārena buddhasāsanaṃ sobhetvā moggaliputtatissattherassa sāhāyyena saṭṭhisahassamatte dussīle titthiye buddhasāsanaṃ uppabbājetvā tatiyadhammasaṃgītiṃ niṭṭhapesi. Tasmiṃ kira samāgame bhikkhu bhikkhuṇiyo kittakānīti. Vuttaṃ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samāgame āsuṃ asīti bhikkhukoṭiyo,</w:t>
      </w:r>
    </w:p>
    <w:p>
      <w:pPr>
        <w:pStyle w:val="PlainText"/>
        <w:rPr>
          <w:rFonts w:ascii="URW Palladio ITU" w:hAnsi="URW Palladio ITU" w:cs="URW Palladio ITU"/>
        </w:rPr>
      </w:pPr>
      <w:r>
        <w:rPr>
          <w:rFonts w:cs="URW Palladio ITU" w:ascii="URW Palladio ITU" w:hAnsi="URW Palladio ITU"/>
        </w:rPr>
        <w:t>Ahesuṃ satasahassāni tesu khīṇāsavā 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utisatasahassāni ahū bhikkhuṇiyo tahiṃ,</w:t>
      </w:r>
    </w:p>
    <w:p>
      <w:pPr>
        <w:pStyle w:val="PlainText"/>
        <w:rPr>
          <w:rFonts w:ascii="URW Palladio ITU" w:hAnsi="URW Palladio ITU" w:cs="URW Palladio ITU"/>
        </w:rPr>
      </w:pPr>
      <w:r>
        <w:rPr>
          <w:rFonts w:cs="URW Palladio ITU" w:ascii="URW Palladio ITU" w:hAnsi="URW Palladio ITU"/>
        </w:rPr>
        <w:t>Khīṇāsava bhikkhuṇiyo sahassaṃ āsu tāsu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o asoko dhammarājā sakalajambudīpe aggarājā hutvā buddhasāsanaṃ sobhento vihāsi. Ayaṃ pane'ttha saṅkhepo vitthāro pana mahāvaṃse vutto'ti. Vuttaṃ hi:</w:t>
      </w:r>
    </w:p>
    <w:p>
      <w:pPr>
        <w:pStyle w:val="PlainText"/>
        <w:rPr>
          <w:rFonts w:ascii="URW Palladio ITU" w:hAnsi="URW Palladio ITU" w:cs="URW Palladio ITU"/>
        </w:rPr>
      </w:pPr>
      <w:r>
        <w:rPr>
          <w:rFonts w:cs="URW Palladio ITU" w:ascii="URW Palladio ITU" w:hAnsi="URW Palladio ITU"/>
        </w:rPr>
        <w:t>Sampaṇṇattā ayaṃ tisso cetanāyo madhuppado,</w:t>
      </w:r>
    </w:p>
    <w:p>
      <w:pPr>
        <w:pStyle w:val="PlainText"/>
        <w:rPr>
          <w:rFonts w:ascii="URW Palladio ITU" w:hAnsi="URW Palladio ITU" w:cs="URW Palladio ITU"/>
        </w:rPr>
      </w:pPr>
      <w:r>
        <w:rPr>
          <w:rFonts w:cs="URW Palladio ITU" w:ascii="URW Palladio ITU" w:hAnsi="URW Palladio ITU"/>
        </w:rPr>
        <w:t xml:space="preserve">Sabbattha sabbadā sabbasampatti'mabhi sambhuṇ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imo pana vāṇijo attano pāravādidosena parasamudde laṅkāyaṃ nibbatti tasse'vaṃ kathāpaṭipāṭiveditabbo tambapaṇṇidīpe kira muṭasīvo nāma rājā saṭṭhivassāni rajjaṃ kāresi. Tassa puññapaññaguṇopetā aññamaññaṃ hitesino dasaputtā ahesuṃ. Dve ca dhītaro sabbe te samaggā sammodamānā vasanti. Athāparasmiṃ samaye amaccā muṭasīvarañño kālakate devānaṃpiyatissakumāraṃ abhisiñcisu. Abhiseka samakālame'vassa anekāni acchariyāni ahesuṃ. Tāni pakāsentā mahāvaṃsakathācariyā ā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ānaṃ piyatissoti vissuto dutiyo suto,</w:t>
      </w:r>
    </w:p>
    <w:p>
      <w:pPr>
        <w:pStyle w:val="PlainText"/>
        <w:rPr>
          <w:rFonts w:ascii="URW Palladio ITU" w:hAnsi="URW Palladio ITU" w:cs="URW Palladio ITU"/>
        </w:rPr>
      </w:pPr>
      <w:r>
        <w:rPr>
          <w:rFonts w:cs="URW Palladio ITU" w:ascii="URW Palladio ITU" w:hAnsi="URW Palladio ITU"/>
        </w:rPr>
        <w:t>Tesu bhātusu sabbesu puññapaññādhiko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ānaṃ piyatisso so rājā'si pitu accaye, </w:t>
      </w:r>
    </w:p>
    <w:p>
      <w:pPr>
        <w:pStyle w:val="PlainText"/>
        <w:rPr/>
      </w:pPr>
      <w:r>
        <w:rPr>
          <w:rFonts w:cs="URW Palladio ITU" w:ascii="URW Palladio ITU" w:hAnsi="URW Palladio ITU"/>
        </w:rPr>
        <w:t>Tassābhisekena samaṃ bahūnacchariyān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dīpamhi sakale nidhayo ratanāni ca,</w:t>
      </w:r>
    </w:p>
    <w:p>
      <w:pPr>
        <w:pStyle w:val="PlainText"/>
        <w:rPr>
          <w:rFonts w:ascii="URW Palladio ITU" w:hAnsi="URW Palladio ITU" w:cs="URW Palladio ITU"/>
        </w:rPr>
      </w:pPr>
      <w:r>
        <w:rPr>
          <w:rFonts w:cs="URW Palladio ITU" w:ascii="URW Palladio ITU" w:hAnsi="URW Palladio ITU"/>
        </w:rPr>
        <w:t>Antoṭṭhitāni uggantvā paṭhavītala'māru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dīpasamīpamhi bhinnanāvāgatāni ca,</w:t>
      </w:r>
    </w:p>
    <w:p>
      <w:pPr>
        <w:pStyle w:val="PlainText"/>
        <w:rPr>
          <w:rFonts w:ascii="URW Palladio ITU" w:hAnsi="URW Palladio ITU" w:cs="URW Palladio ITU"/>
        </w:rPr>
      </w:pPr>
      <w:r>
        <w:rPr>
          <w:rFonts w:cs="URW Palladio ITU" w:ascii="URW Palladio ITU" w:hAnsi="URW Palladio ITU"/>
        </w:rPr>
        <w:t>Tatra jātāni ca phalaṃ ratanāni samāruhu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 Ahoso muṭasīvassa dasaputtesu puññ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apabbatapādamhi tisso ca veluyaṭṭhiyo,</w:t>
      </w:r>
    </w:p>
    <w:p>
      <w:pPr>
        <w:pStyle w:val="PlainText"/>
        <w:rPr>
          <w:rFonts w:ascii="URW Palladio ITU" w:hAnsi="URW Palladio ITU" w:cs="URW Palladio ITU"/>
        </w:rPr>
      </w:pPr>
      <w:r>
        <w:rPr>
          <w:rFonts w:cs="URW Palladio ITU" w:ascii="URW Palladio ITU" w:hAnsi="URW Palladio ITU"/>
        </w:rPr>
        <w:t>Jātā rathapatodena samāno pari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u ekā latā saṭṭhi rajatāhā tahiṃ latā,</w:t>
      </w:r>
    </w:p>
    <w:p>
      <w:pPr>
        <w:pStyle w:val="PlainText"/>
        <w:rPr>
          <w:rFonts w:ascii="URW Palladio ITU" w:hAnsi="URW Palladio ITU" w:cs="URW Palladio ITU"/>
        </w:rPr>
      </w:pPr>
      <w:r>
        <w:rPr>
          <w:rFonts w:cs="URW Palladio ITU" w:ascii="URW Palladio ITU" w:hAnsi="URW Palladio ITU"/>
        </w:rPr>
        <w:t>Suvaṇṇavaṇṇā rucirā dissante tā manora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 kusumayaṭṭhī tu kusumāni tahiṃ pana,</w:t>
      </w:r>
    </w:p>
    <w:p>
      <w:pPr>
        <w:pStyle w:val="PlainText"/>
        <w:rPr>
          <w:rFonts w:ascii="URW Palladio ITU" w:hAnsi="URW Palladio ITU" w:cs="URW Palladio ITU"/>
        </w:rPr>
      </w:pPr>
      <w:r>
        <w:rPr>
          <w:rFonts w:cs="URW Palladio ITU" w:ascii="URW Palladio ITU" w:hAnsi="URW Palladio ITU"/>
        </w:rPr>
        <w:t>Nānāni nānāvaṇṇāni dissante'ti phuṭhā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 sakuṇayaṭṭhi tu tahiṃ pakkhīmigā bahū,</w:t>
      </w:r>
    </w:p>
    <w:p>
      <w:pPr>
        <w:pStyle w:val="PlainText"/>
        <w:rPr>
          <w:rFonts w:ascii="URW Palladio ITU" w:hAnsi="URW Palladio ITU" w:cs="URW Palladio ITU"/>
        </w:rPr>
      </w:pPr>
      <w:r>
        <w:rPr>
          <w:rFonts w:cs="URW Palladio ITU" w:ascii="URW Palladio ITU" w:hAnsi="URW Palladio ITU"/>
        </w:rPr>
        <w:t>Nānā ca nānāvaṇṇā ca sajīvā viya dis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yagajarathāmalakyā valayaṅguli veṭhakā(ceva)</w:t>
      </w:r>
    </w:p>
    <w:p>
      <w:pPr>
        <w:pStyle w:val="PlainText"/>
        <w:rPr>
          <w:rFonts w:ascii="URW Palladio ITU" w:hAnsi="URW Palladio ITU" w:cs="URW Palladio ITU"/>
        </w:rPr>
      </w:pPr>
      <w:r>
        <w:rPr>
          <w:rFonts w:cs="URW Palladio ITU" w:ascii="URW Palladio ITU" w:hAnsi="URW Palladio ITU"/>
        </w:rPr>
        <w:t>Kakudhaphalā pākatikā iccetā aṭṭhajāt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ttā samuddā uggantvā tīre vaṭṭi viya ṭṭhitā,</w:t>
      </w:r>
    </w:p>
    <w:p>
      <w:pPr>
        <w:pStyle w:val="PlainText"/>
        <w:rPr>
          <w:rFonts w:ascii="URW Palladio ITU" w:hAnsi="URW Palladio ITU" w:cs="URW Palladio ITU"/>
        </w:rPr>
      </w:pPr>
      <w:r>
        <w:rPr>
          <w:rFonts w:cs="URW Palladio ITU" w:ascii="URW Palladio ITU" w:hAnsi="URW Palladio ITU"/>
        </w:rPr>
        <w:t>Devānaṃ piyatissassa sabbaṃ puññavijatamhiṃ,</w:t>
      </w:r>
    </w:p>
    <w:p>
      <w:pPr>
        <w:pStyle w:val="PlainText"/>
        <w:rPr>
          <w:rFonts w:ascii="URW Palladio ITU" w:hAnsi="URW Palladio ITU" w:cs="URW Palladio ITU"/>
        </w:rPr>
      </w:pPr>
      <w:r>
        <w:rPr>
          <w:rFonts w:cs="URW Palladio ITU" w:ascii="URW Palladio ITU" w:hAnsi="URW Palladio ITU"/>
        </w:rPr>
        <w:t>Indanīlaṃ veḷuriyaṃ lohitaṅkamaṇīc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anāni panetāni muttā tā tā ca yaṭṭhiyo,</w:t>
      </w:r>
    </w:p>
    <w:p>
      <w:pPr>
        <w:pStyle w:val="PlainText"/>
        <w:rPr>
          <w:rFonts w:ascii="URW Palladio ITU" w:hAnsi="URW Palladio ITU" w:cs="URW Palladio ITU"/>
        </w:rPr>
      </w:pPr>
      <w:r>
        <w:rPr>
          <w:rFonts w:cs="URW Palladio ITU" w:ascii="URW Palladio ITU" w:hAnsi="URW Palladio ITU"/>
        </w:rPr>
        <w:t>Sattāhabbhantareye varañño santikamā'haru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ca samayena devānaṃpiyatissa mahārājā ca asoko dhammarājā ca adiṭṭhasahāyā honti. Tasmā so etāni ratanāni ca aññāni bahū ni upāyānāni mama sahāyassa dethā'ti dhammāsoka mahānarindassa paṇṇākāratthāya pesesi. So'pi taṃ disvā pasīditvā pañcarāja kakudhabhaṇḍāni ca aññaṃ ca bahupaṇṇākāraṃ ca abhisekatthāya pesesi. Mayhaṃ sahāyaṃ abhisekaṃ karontū'ti na kevalañcenaṃ āmisapaṇṇākāraṃ imaṃ kira dhammapaṇṇākāraṃ'mpi p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buddhaṃ ca dhammaṃ ca saṅghaṃ ca saraṇaṃ gato,</w:t>
      </w:r>
    </w:p>
    <w:p>
      <w:pPr>
        <w:pStyle w:val="PlainText"/>
        <w:rPr>
          <w:rFonts w:ascii="URW Palladio ITU" w:hAnsi="URW Palladio ITU" w:cs="URW Palladio ITU"/>
        </w:rPr>
      </w:pPr>
      <w:r>
        <w:rPr>
          <w:rFonts w:cs="URW Palladio ITU" w:ascii="URW Palladio ITU" w:hAnsi="URW Palladio ITU"/>
        </w:rPr>
        <w:t>Upāsakattaṃ vedesiṃ sakyaputtass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u tīsu vatthūsu uttamesu naruttama,</w:t>
      </w:r>
    </w:p>
    <w:p>
      <w:pPr>
        <w:pStyle w:val="PlainText"/>
        <w:rPr/>
      </w:pPr>
      <w:r>
        <w:rPr>
          <w:rFonts w:cs="URW Palladio ITU" w:ascii="URW Palladio ITU" w:hAnsi="URW Palladio ITU"/>
        </w:rPr>
        <w:t>Cittaṃ pasādayitvāna saddhāya saraṇaṃ vaj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accāpunalaṅka'māgamma rājānaṃ abhisiñciṃsu. Tena khopana samayena moggaliputtatissatthero kattha nukho anāgate sāsanaṃ suppatiṭṭhitaṃ bhaveyyā'ti upaparikkhanto paccantime suppatiṭṭhitaṃ bhavissatī ti ñatvā te there tattha tattha pesetvā mahāmahindattheraṃ upasaṅkamitvā tambapaṇṇidīpaṃ pasādehī ti niyojesi. Sakkoca devānamindo mahāmahindattheraṃ upasaṅkamitvā tambapaṇṇidīpaṃ pasādehī ti niyojesi. Sakko ca devānamindo mahāmahindattheraṃ upasaṅkamitvā kālakato bhante, muṭasīvo rājā idāni devānaṃpiyatissa mahārājā rajjaṃ kāreti sammāsambuddhena ca tumhe vyākatā anāgate mahindo nāma bhikkhu tambapaṇṇidīpaṃ pasādessatī'ti tasmātiha kho bhante kālo dīpavaraṃ gamanāya ahaṃ'pi sahāyo bhavissāmī'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tassa vacanaṃ sampaṭicchitvā attasattamo cetiyakapabbatavihārato vehāsa uppatitvā anurādhapurassa puratthimadisāya missakapabbate patiṭṭhahi. Yaṃ etarahi cetiyapabbatotipi sañjānanti. Tadā tambapaṇṇiyaṃ ussavadivaso hoti. Rājā chaṇaṃ karothā'ti amacce āṇāpetvā cattāḷīsasahassapurisehi parivārito nagaramhā nikkhamitvā missakapabbataṃ pāyāsi migavaṃ kīḷitukāmo. Atha tasmiṃ pabbate adhivatthā ekā devatā rañño there dassessāmī'ti rohita migavaṇṇena avidūre tiṇapaṇṇāni khādamānāviya carati. Rājā ayuttaṃdāni pamattaṃ vijjhituṃ'ti jīyaṃ poṭhesi migo ambatthalamaggaṃ gahetvā palāyituṃ ārabhi. Rājā taṃ anubandhanto ambatthalameva abhiruhi migo'pi therānaṃ avidūre antaradhāyi mahindathero rājānaṃ avidūre āgacchantaṃ maṃ ye'va rājā passatu mā itare'ti adhiṭṭhahitvā "tissa tissa ito ehī"ti āha. Rājā taṃ sutvā cintesi. Imasmiṃ tambapaṇṇidīpe jāto maṃ tisso'ti nāmaṃ gahetvā ālapituṃ samattho nāma natthi. Ayaṃ pana chinnabhinnapaṭadharo bhaṇḍukāsāvavasano maṃ nāmenālapati, konukho'yaṃ bhavissati manusso amanusso vā'ti. Ther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ā mayaṃ mahārāja dhammarājassa sāvakā,</w:t>
      </w:r>
    </w:p>
    <w:p>
      <w:pPr>
        <w:pStyle w:val="PlainText"/>
        <w:rPr>
          <w:rFonts w:ascii="URW Palladio ITU" w:hAnsi="URW Palladio ITU" w:cs="URW Palladio ITU"/>
        </w:rPr>
      </w:pPr>
      <w:r>
        <w:rPr>
          <w:rFonts w:cs="URW Palladio ITU" w:ascii="URW Palladio ITU" w:hAnsi="URW Palladio ITU"/>
        </w:rPr>
        <w:t>Tave'va anukampāya jambudīpā idhāg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dhammāsokanarindena pesitasāsanānusārena anussaramāno ayyānukho āgatā'ti tāvadeva āyudhaṃ nikkhipitvā ekamantaṃ nisīdi. Sammodanīyaṃ kathaṃ kathayamāno sammodanīyaṃ kathaṃ kurumāno. Tasmiṃ tāni'pi cattāḷīsapurisasahassāni āgantvā taṃ parivāresuṃ. Tadā thero itarepi jane dassesi. Rājā disvā ime kadā āgatā'ti pucchi. Mayā saddhiṃ ye va mahārājā'ti idāni pana jambudīpe aññepi evarūpā samaṇā santī'ti mahārāja etarahi jambudīpo kāsāvapajjoto isivātapaṭivāto. 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vijjā iddhippattā ca ceto pariyakovidā,</w:t>
      </w:r>
    </w:p>
    <w:p>
      <w:pPr>
        <w:pStyle w:val="PlainText"/>
        <w:rPr>
          <w:rFonts w:ascii="URW Palladio ITU" w:hAnsi="URW Palladio ITU" w:cs="URW Palladio ITU"/>
        </w:rPr>
      </w:pPr>
      <w:r>
        <w:rPr>
          <w:rFonts w:cs="URW Palladio ITU" w:ascii="URW Palladio ITU" w:hAnsi="URW Palladio ITU"/>
        </w:rPr>
        <w:t>Khīṇāsavā arahanto bahū buddhassa sāva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taṃ sutvā pasanno ahosi. Atha thero rukkhopamādinā tassa paññāveyyattiṃ ñatvā dhammaṃ desesi. Sanarāmarehi sādhukāraṃ kārayamāno.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ḍito'ti viditvāna cullahatthipadopamaṃ,</w:t>
      </w:r>
    </w:p>
    <w:p>
      <w:pPr>
        <w:pStyle w:val="PlainText"/>
        <w:rPr>
          <w:rFonts w:ascii="URW Palladio ITU" w:hAnsi="URW Palladio ITU" w:cs="URW Palladio ITU"/>
        </w:rPr>
      </w:pPr>
      <w:r>
        <w:rPr>
          <w:rFonts w:cs="URW Palladio ITU" w:ascii="URW Palladio ITU" w:hAnsi="URW Palladio ITU"/>
        </w:rPr>
        <w:t xml:space="preserve">Suttantaṃ adesesi thero mahīpassa mahī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sanā pariyosāne saddhiṃ tehi narehi so cattāḷīsasahassehi saraṇesu patiṭṭhahī'ti athassa rājā sve bhante mama gehe bhikkhaṃ gaṇhathā'ti yācitvā gantvā nagaraṃ ca rājagehaṃ ca alaṅkaritvā there nisīdāpetvā paṇitenāhārena parivisitvā anulādevippamukhāhi tāhi pañcasata itthīhi saddhiṃ ekamantaṃ nisīdi. Atha thero dhammaratanavassaṃ vassāpesi. Tato tā pañcasa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yo sotāpattiphalaṃ pāpuṇiṃsu. Tato hatthisālāya sahassaṃ nandanavane sahassaṃ'ti evaṃ dutiya divase aḍḍhateyyāni pāṇasahassāni sotāpattiphale patiṭṭhāpesi tatiyadivase aḍḍhanavappamāṇaṃ pāṇasahassaṃ'ti evaṃ anekasatānaṃ anekasahassānaṃ anekasatasahassānaṃ dhammāmataṃ pāyesi. Vutt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mahindasuriyo laṅkāvehāsa majjhago,</w:t>
      </w:r>
    </w:p>
    <w:p>
      <w:pPr>
        <w:pStyle w:val="PlainText"/>
        <w:rPr>
          <w:rFonts w:ascii="URW Palladio ITU" w:hAnsi="URW Palladio ITU" w:cs="URW Palladio ITU"/>
        </w:rPr>
      </w:pPr>
      <w:r>
        <w:rPr>
          <w:rFonts w:cs="URW Palladio ITU" w:ascii="URW Palladio ITU" w:hAnsi="URW Palladio ITU"/>
        </w:rPr>
        <w:t>Bodhaneyyambuje kāsi vikāsaṃ dhammaraṃs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mahinda cando so laṅkāvehāsa majjhago,</w:t>
      </w:r>
    </w:p>
    <w:p>
      <w:pPr>
        <w:pStyle w:val="PlainText"/>
        <w:rPr>
          <w:rFonts w:ascii="URW Palladio ITU" w:hAnsi="URW Palladio ITU" w:cs="URW Palladio ITU"/>
        </w:rPr>
      </w:pPr>
      <w:r>
        <w:rPr>
          <w:rFonts w:cs="URW Palladio ITU" w:ascii="URW Palladio ITU" w:hAnsi="URW Palladio ITU"/>
        </w:rPr>
        <w:t>Bodhesi dhammaraṃsīhi veneyya kumudāk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mahinda megho so vassaṃ dhammambu vuṭṭhiyā,</w:t>
      </w:r>
    </w:p>
    <w:p>
      <w:pPr>
        <w:pStyle w:val="PlainText"/>
        <w:rPr>
          <w:rFonts w:ascii="URW Palladio ITU" w:hAnsi="URW Palladio ITU" w:cs="URW Palladio ITU"/>
        </w:rPr>
      </w:pPr>
      <w:r>
        <w:rPr>
          <w:rFonts w:cs="URW Palladio ITU" w:ascii="URW Palladio ITU" w:hAnsi="URW Palladio ITU"/>
        </w:rPr>
        <w:t>Sādhūnaṃ cittabījesu janesi kusalaṅkur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rājā sumaṇasāmaṇerena dhammāsokassa hatthato sammāsambuddhaparibhuttapattapūradhātuyo ca sakkassa santikā dakkhiṇakkhadhātu ṃ ca āharitvā cetiyapabbate thūpaṃ ādiṃ katvā sakalalaṅkādīpe yojane yojane thūpāni kāretvā dakkhiṇakkhakadhātuṃ nidahitvā thūpārāme thūpaṃ ca patiṭṭhāpesi. Atha saṅghamittāya theriya ānītaṃ jayamahābodhito dakkhiṇamahāsākhaṃ patiṭṭhāpetvā pūjaṃ kāresi. Sabbo panettha kathā vitthāro mahāvaṃsato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avādika dosena jātevaṃ parasāgare,</w:t>
      </w:r>
    </w:p>
    <w:p>
      <w:pPr>
        <w:pStyle w:val="PlainText"/>
        <w:rPr>
          <w:rFonts w:ascii="URW Palladio ITU" w:hAnsi="URW Palladio ITU" w:cs="URW Palladio ITU"/>
        </w:rPr>
      </w:pPr>
      <w:r>
        <w:rPr>
          <w:rFonts w:cs="URW Palladio ITU" w:ascii="URW Palladio ITU" w:hAnsi="URW Palladio ITU"/>
        </w:rPr>
        <w:t xml:space="preserve">Pattānumodanā evaṃ laṅkāyaṃ āsi issaro. </w:t>
      </w:r>
    </w:p>
    <w:p>
      <w:pPr>
        <w:pStyle w:val="PlainText"/>
        <w:rPr>
          <w:rFonts w:ascii="URW Palladio ITU" w:hAnsi="URW Palladio ITU" w:cs="URW Palladio ITU"/>
        </w:rPr>
      </w:pPr>
      <w:r>
        <w:rPr>
          <w:rFonts w:cs="URW Palladio ITU" w:ascii="URW Palladio ITU" w:hAnsi="URW Palladio ITU"/>
        </w:rPr>
        <w:t>Pāpampi evaṃ phalatī'ti mantvā</w:t>
      </w:r>
    </w:p>
    <w:p>
      <w:pPr>
        <w:pStyle w:val="PlainText"/>
        <w:rPr>
          <w:rFonts w:ascii="URW Palladio ITU" w:hAnsi="URW Palladio ITU" w:cs="URW Palladio ITU"/>
        </w:rPr>
      </w:pPr>
      <w:r>
        <w:rPr>
          <w:rFonts w:cs="URW Palladio ITU" w:ascii="URW Palladio ITU" w:hAnsi="URW Palladio ITU"/>
        </w:rPr>
        <w:t>Ñatvāna puññassa phalaṃ idanti,</w:t>
      </w:r>
    </w:p>
    <w:p>
      <w:pPr>
        <w:pStyle w:val="PlainText"/>
        <w:rPr>
          <w:rFonts w:ascii="URW Palladio ITU" w:hAnsi="URW Palladio ITU" w:cs="URW Palladio ITU"/>
        </w:rPr>
      </w:pPr>
      <w:r>
        <w:rPr>
          <w:rFonts w:cs="URW Palladio ITU" w:ascii="URW Palladio ITU" w:hAnsi="URW Palladio ITU"/>
        </w:rPr>
        <w:t>Bho yoniso kubbatha puññakamme</w:t>
      </w:r>
    </w:p>
    <w:p>
      <w:pPr>
        <w:pStyle w:val="PlainText"/>
        <w:rPr>
          <w:rFonts w:ascii="URW Palladio ITU" w:hAnsi="URW Palladio ITU" w:cs="URW Palladio ITU"/>
        </w:rPr>
      </w:pPr>
      <w:r>
        <w:rPr>
          <w:rFonts w:cs="URW Palladio ITU" w:ascii="URW Palladio ITU" w:hAnsi="URW Palladio ITU"/>
        </w:rPr>
        <w:t xml:space="preserve">Gantvāna ye yattha na soca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bhātika madhuvāṇijakānaṃ vatthuṃ aṭṭham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rāja dhītāy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ti parinibbute laṅkāyaṃ sāsane suppatiṭṭhite tattha hakureḷī'ti eko gāmo ahosi. Tatthekā dārikā gāmadārikāhi saddhiṃ tattha tattha kīlanti viharati. Tadā gāmasamīpe mahāsobbhaṃ hoti. Tattheko maruttarukkho sabbadā pāḷiphullo'va tiṭṭhati. Manussā buddhapūjanatthaṃ pupphāni viciṇantā udakaṃ ogahetvā rukkhamabhiruyha pupphāni ociṇanti, kumārikā te disvā manussā sukhena gantvā pupphāni ocinantū'ti ekaṃ sukkhapālibhaddidaṇḍakaṃ āharitvā setuṃ katvā ṭhapesi. Tato paṭṭhāya manussā tena gantvaṃ pupphāni ociṇanti. Atha sā tato cutā teneva kusalakammena jambudīpe pāṭaliputtanagare somadattarañño dhītā hutvā nibbatti. Uttamarūpadharā devaccharapaṭibhāgā ahosi. Mātāpitaropana'ssa bodhirājakumārikā'ti vohariṃsu. Pubbe k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tu ānubhāvena tassā suvīrako nāme'ko ākāsagāmī sindhavapotako nibbatti. Rājadhītāya pana pitā buddhamāmako dhammamāmako saṅghamāmako hutvā mahantaṃ puññaṃ pasavanto sindhavapotakaṃ disvā puññakaraṇassa me sahāyo laddhoti tuṭṭhamānaso assaṃ abhiruhitvā divasassa titkhattuṃ gantvā mahābodhiṃ vandati. Rājadhītā naṃ disvā pitusantikaṃ gantvā abhiṇhaṃ tāta kuhiṃ gacchasī'ti pucchi. Rājā na kiñci kathesi . Atha sā punappunaṃ pitaraṃ nibandhantī pucchi. Tato rājā tassāvikaro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bhagavā pubbe pūrento dasapāramī.</w:t>
      </w:r>
    </w:p>
    <w:p>
      <w:pPr>
        <w:pStyle w:val="PlainText"/>
        <w:rPr>
          <w:rFonts w:ascii="URW Palladio ITU" w:hAnsi="URW Palladio ITU" w:cs="URW Palladio ITU"/>
        </w:rPr>
      </w:pPr>
      <w:r>
        <w:rPr>
          <w:rFonts w:cs="URW Palladio ITU" w:ascii="URW Palladio ITU" w:hAnsi="URW Palladio ITU"/>
        </w:rPr>
        <w:t xml:space="preserve">Adāsi sīsarattakkhi maṃsaṃ jīvita meva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dāre ca rajje ca datvā pārami matthakaṃ,</w:t>
      </w:r>
    </w:p>
    <w:p>
      <w:pPr>
        <w:pStyle w:val="PlainText"/>
        <w:rPr>
          <w:rFonts w:ascii="URW Palladio ITU" w:hAnsi="URW Palladio ITU" w:cs="URW Palladio ITU"/>
        </w:rPr>
      </w:pPr>
      <w:r>
        <w:rPr>
          <w:rFonts w:cs="URW Palladio ITU" w:ascii="URW Palladio ITU" w:hAnsi="URW Palladio ITU"/>
        </w:rPr>
        <w:t>Anappakappakoṭīnaṃ khepetvā kapilav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rājakule jāto loka appaṭipuggalo,</w:t>
      </w:r>
    </w:p>
    <w:p>
      <w:pPr>
        <w:pStyle w:val="PlainText"/>
        <w:rPr>
          <w:rFonts w:ascii="URW Palladio ITU" w:hAnsi="URW Palladio ITU" w:cs="URW Palladio ITU"/>
        </w:rPr>
      </w:pPr>
      <w:r>
        <w:rPr>
          <w:rFonts w:cs="URW Palladio ITU" w:ascii="URW Palladio ITU" w:hAnsi="URW Palladio ITU"/>
        </w:rPr>
        <w:t>Sampatta cakkavattittaṃ pahātvāna narādh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nimitte caturo nikkhamma abhinikkhamaṃ,</w:t>
      </w:r>
    </w:p>
    <w:p>
      <w:pPr>
        <w:pStyle w:val="PlainText"/>
        <w:rPr>
          <w:rFonts w:ascii="URW Palladio ITU" w:hAnsi="URW Palladio ITU" w:cs="URW Palladio ITU"/>
        </w:rPr>
      </w:pPr>
      <w:r>
        <w:rPr>
          <w:rFonts w:cs="URW Palladio ITU" w:ascii="URW Palladio ITU" w:hAnsi="URW Palladio ITU"/>
        </w:rPr>
        <w:t>Bodhimūlamupāgamma nisinno vajir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bāhuṃ māpetvā nānāvudha samākulaṃ,</w:t>
      </w:r>
    </w:p>
    <w:p>
      <w:pPr>
        <w:pStyle w:val="PlainText"/>
        <w:rPr>
          <w:rFonts w:ascii="URW Palladio ITU" w:hAnsi="URW Palladio ITU" w:cs="URW Palladio ITU"/>
        </w:rPr>
      </w:pPr>
      <w:r>
        <w:rPr>
          <w:rFonts w:cs="URW Palladio ITU" w:ascii="URW Palladio ITU" w:hAnsi="URW Palladio ITU"/>
        </w:rPr>
        <w:t>Mahābhītikaraṃ vesaṃ kālapabbata sā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petvāna samāruyha girimekhala vāraṇaṃ,</w:t>
      </w:r>
    </w:p>
    <w:p>
      <w:pPr>
        <w:pStyle w:val="PlainText"/>
        <w:rPr>
          <w:rFonts w:ascii="URW Palladio ITU" w:hAnsi="URW Palladio ITU" w:cs="URW Palladio ITU"/>
        </w:rPr>
      </w:pPr>
      <w:r>
        <w:rPr>
          <w:rFonts w:cs="URW Palladio ITU" w:ascii="URW Palladio ITU" w:hAnsi="URW Palladio ITU"/>
        </w:rPr>
        <w:t>Mārasenaṃ samānetvā āgataṃ makaraddh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amitā balene'taṃ mārasenaṃ palāpiya,</w:t>
      </w:r>
    </w:p>
    <w:p>
      <w:pPr>
        <w:pStyle w:val="PlainText"/>
        <w:rPr>
          <w:rFonts w:ascii="URW Palladio ITU" w:hAnsi="URW Palladio ITU" w:cs="URW Palladio ITU"/>
        </w:rPr>
      </w:pPr>
      <w:r>
        <w:rPr>
          <w:rFonts w:cs="URW Palladio ITU" w:ascii="URW Palladio ITU" w:hAnsi="URW Palladio ITU"/>
        </w:rPr>
        <w:t>Yatthā sīno kilesāri sahassaṃ ghātayī jino,</w:t>
      </w:r>
    </w:p>
    <w:p>
      <w:pPr>
        <w:pStyle w:val="PlainText"/>
        <w:rPr>
          <w:rFonts w:ascii="URW Palladio ITU" w:hAnsi="URW Palladio ITU" w:cs="URW Palladio ITU"/>
        </w:rPr>
      </w:pPr>
      <w:r>
        <w:rPr>
          <w:rFonts w:cs="URW Palladio ITU" w:ascii="URW Palladio ITU" w:hAnsi="URW Palladio ITU"/>
        </w:rPr>
        <w:t>Nayanaṃ sulasekehi sattāhaṃ jinase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jitaṃ deva brahmehi siddhoraganarādihī.</w:t>
      </w:r>
    </w:p>
    <w:p>
      <w:pPr>
        <w:pStyle w:val="PlainText"/>
        <w:rPr/>
      </w:pPr>
      <w:r>
        <w:rPr>
          <w:rFonts w:cs="URW Palladio ITU" w:ascii="URW Palladio ITU" w:hAnsi="URW Palladio ITU"/>
        </w:rPr>
        <w:t>Vandituṃ jayabodhiṃ taṃ gacchāmi satataṃ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ati sadā gantvā yo naro bodhipādapaṃ,</w:t>
      </w:r>
    </w:p>
    <w:p>
      <w:pPr>
        <w:pStyle w:val="PlainText"/>
        <w:rPr>
          <w:rFonts w:ascii="URW Palladio ITU" w:hAnsi="URW Palladio ITU" w:cs="URW Palladio ITU"/>
        </w:rPr>
      </w:pPr>
      <w:r>
        <w:rPr>
          <w:rFonts w:cs="URW Palladio ITU" w:ascii="URW Palladio ITU" w:hAnsi="URW Palladio ITU"/>
        </w:rPr>
        <w:t>Gandhoda dīpadhūpādī nānāpūjāhi sādh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aro nirāmayo hoti paccatthe ca parattha ca,</w:t>
      </w:r>
    </w:p>
    <w:p>
      <w:pPr>
        <w:pStyle w:val="PlainText"/>
        <w:rPr>
          <w:rFonts w:ascii="URW Palladio ITU" w:hAnsi="URW Palladio ITU" w:cs="URW Palladio ITU"/>
        </w:rPr>
      </w:pPr>
      <w:r>
        <w:rPr>
          <w:rFonts w:cs="URW Palladio ITU" w:ascii="URW Palladio ITU" w:hAnsi="URW Palladio ITU"/>
        </w:rPr>
        <w:t>Pūjito mānito hoti dīghāyu balavā suk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tthaṃ patthayantena atthakāmena jantunā,</w:t>
      </w:r>
    </w:p>
    <w:p>
      <w:pPr>
        <w:pStyle w:val="PlainText"/>
        <w:rPr/>
      </w:pPr>
      <w:r>
        <w:rPr>
          <w:rFonts w:cs="URW Palladio ITU" w:ascii="URW Palladio ITU" w:hAnsi="URW Palladio ITU"/>
        </w:rPr>
        <w:t xml:space="preserve">Upāsanīyaṃ saddhāya niccaṃ taṃ bodhipādapaṃ'ti. </w:t>
      </w:r>
    </w:p>
    <w:p>
      <w:pPr>
        <w:pStyle w:val="PlainText"/>
        <w:rPr/>
      </w:pPr>
      <w:r>
        <w:rPr>
          <w:rFonts w:cs="URW Palladio ITU" w:ascii="URW Palladio ITU" w:hAnsi="URW Palladio ITU"/>
        </w:rPr>
        <w:t>Taṃ sutvā kumārikā pītiyā phuṭasarīrā pitaraṃ vanditvā ahampi tāta gacchāmī'ti āha. Rājā panassā upaddavabhayena gamanaṃ na icchi. Tato sā yāvatatiyaṃ pitaraṃ yācitvā raññā anuññātā tato paṭṭhāya pitarā saddhiṃ sindhavamāruyha bodhiṃ vandituṃ satataṃ gacchati athāparabhāge rājā maraṇamañce nipanno cintesi. Adhī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rantaraṃ bodhi upaṭṭhānaṃ gacchati. Etissā anāgato yaṃ kiñci bhayaṃ uppajjamānaṃ tato uppajjati. Tattha me kiṃ kātabba'nti tato sindhavaṃ pakkosāpetvā tassa kaṇṇamūle mantento evamāha: tāta mama dhītā abhiṇhaṃ tavasahāyaṃ katvā bodhiṃ vandituṃ gacchati. Tatthassā yaṃ kiñci bhayaṃ bhaveyya taṃ nappatirūpaṃ tattha gamanāgamane mama dhītaraṃ rakkheyyāsi'ti tassa dhītaraṃ paṭipādetvā kālamakāsi. Tato rājadhītā pitusarīrakiccaṃ kāretvā divasassa tikkhattuṃ assamabhiruyha bodhi upaṭṭhānaṃ gacchati. Manussā panassā rūpasampattiṃ disvā vimbhitamānasā rājārahaṃ vata no idaṃ paṇṇākāraṃ diṭṭhaṃ gantvā rañño ācikkhissāma. Appevanāma rājā so kiñci no dadeyyā'ti cintetvā rañño santikaṃ gantvā vanditvā ṭhitā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maṇḍaṃ samāgamma abhiṇhaṃ tuṭṭhamānasā.</w:t>
      </w:r>
    </w:p>
    <w:p>
      <w:pPr>
        <w:pStyle w:val="PlainText"/>
        <w:rPr>
          <w:rFonts w:ascii="URW Palladio ITU" w:hAnsi="URW Palladio ITU" w:cs="URW Palladio ITU"/>
        </w:rPr>
      </w:pPr>
      <w:r>
        <w:rPr>
          <w:rFonts w:cs="URW Palladio ITU" w:ascii="URW Palladio ITU" w:hAnsi="URW Palladio ITU"/>
        </w:rPr>
        <w:t>Vandanti yāti kaññe'kā vijjū'va siriyā j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ladhammilla bhārā sā visālāyatalocanā,</w:t>
      </w:r>
    </w:p>
    <w:p>
      <w:pPr>
        <w:pStyle w:val="PlainText"/>
        <w:rPr>
          <w:rFonts w:ascii="URW Palladio ITU" w:hAnsi="URW Palladio ITU" w:cs="URW Palladio ITU"/>
        </w:rPr>
      </w:pPr>
      <w:r>
        <w:rPr>
          <w:rFonts w:cs="URW Palladio ITU" w:ascii="URW Palladio ITU" w:hAnsi="URW Palladio ITU"/>
        </w:rPr>
        <w:t>Soṇṇadolābhasavaṇā sāmā subha payodha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araṃsīhi sammissa sañjhambudasamādharā,</w:t>
      </w:r>
    </w:p>
    <w:p>
      <w:pPr>
        <w:pStyle w:val="PlainText"/>
        <w:rPr>
          <w:rFonts w:ascii="URW Palladio ITU" w:hAnsi="URW Palladio ITU" w:cs="URW Palladio ITU"/>
        </w:rPr>
      </w:pPr>
      <w:r>
        <w:rPr>
          <w:rFonts w:cs="URW Palladio ITU" w:ascii="URW Palladio ITU" w:hAnsi="URW Palladio ITU"/>
        </w:rPr>
        <w:t>Tuṅaganāsā nīlabhamu hāsabhāsā manor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disaṃ no mahārāja'diṭṭhapubbaṃ kudācanaṃ,</w:t>
      </w:r>
    </w:p>
    <w:p>
      <w:pPr>
        <w:pStyle w:val="PlainText"/>
        <w:rPr>
          <w:rFonts w:ascii="URW Palladio ITU" w:hAnsi="URW Palladio ITU" w:cs="URW Palladio ITU"/>
        </w:rPr>
      </w:pPr>
      <w:r>
        <w:rPr>
          <w:rFonts w:cs="URW Palladio ITU" w:ascii="URW Palladio ITU" w:hAnsi="URW Palladio ITU"/>
        </w:rPr>
        <w:t>Ehi tassā sirīdeva bodhimaṇḍamhidakkh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sutvā rājā savaṇasaṃsaggeneva tāya paṭibaddhacitto caturaṃginiṃ senaṃ gahetvā rājadhītaraṃ bodivandanatthāya āgatakāle bahipākāre senaṃ parikkhikapāpetvā gaṇhatheta'nti manusse niyojesi. Tato senā'pi taṃ gahaṇasajjā aṭṭhāsi. Rājadhītā te disvā sīghaṃ sindhavaṃ upasaṅkamitvā tassa piṭṭhiyaṃ nisinnā paṇhiyā saññaṃ adāsi. So taṃ gahetvā vegena ākāsaṃ pakkhandi. Sā pana dunnisinnabhāvena assassavegaṃ sandhāretumasakkontī assapiṭṭhito parigali. Sindhavo rājadhītaraṃ patamānaṃ disvā rājovādaṃ saramāno vegenāgantvā tassā kese ḍasitvā ukkhipitvā patamānāya tassā piṭṭhiṃ datvā nisīdāpetvā akāsena taṃ netvā pāṭaliputtanagareyeva taṃ patiṭṭ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agatā'pevaṃ sarantā upakārakaṃ,</w:t>
      </w:r>
    </w:p>
    <w:p>
      <w:pPr>
        <w:pStyle w:val="PlainText"/>
        <w:rPr>
          <w:rFonts w:ascii="URW Palladio ITU" w:hAnsi="URW Palladio ITU" w:cs="URW Palladio ITU"/>
        </w:rPr>
      </w:pPr>
      <w:r>
        <w:rPr>
          <w:rFonts w:cs="URW Palladio ITU" w:ascii="URW Palladio ITU" w:hAnsi="URW Palladio ITU"/>
        </w:rPr>
        <w:t>Najahantī'ti mantvāna kataññ¨ hontipāṇ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paṭṭhāya sā puññakammaṃ katvā saggaparāyano ahos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yaṃ dumindaṃ yati nandanena</w:t>
      </w:r>
    </w:p>
    <w:p>
      <w:pPr>
        <w:pStyle w:val="PlainText"/>
        <w:rPr>
          <w:rFonts w:ascii="URW Palladio ITU" w:hAnsi="URW Palladio ITU" w:cs="URW Palladio ITU"/>
        </w:rPr>
      </w:pPr>
      <w:r>
        <w:rPr>
          <w:rFonts w:cs="URW Palladio ITU" w:ascii="URW Palladio ITU" w:hAnsi="URW Palladio ITU"/>
        </w:rPr>
        <w:t>Sampūjitaṃ pūjayate sapañño,</w:t>
      </w:r>
    </w:p>
    <w:p>
      <w:pPr>
        <w:pStyle w:val="PlainText"/>
        <w:rPr/>
      </w:pPr>
      <w:r>
        <w:rPr>
          <w:rFonts w:cs="URW Palladio ITU" w:ascii="URW Palladio ITU" w:hAnsi="URW Palladio ITU"/>
        </w:rPr>
        <w:t>So bhogavā hoti anītiko ca</w:t>
      </w:r>
    </w:p>
    <w:p>
      <w:pPr>
        <w:pStyle w:val="PlainText"/>
        <w:rPr>
          <w:rFonts w:ascii="URW Palladio ITU" w:hAnsi="URW Palladio ITU" w:cs="URW Palladio ITU"/>
        </w:rPr>
      </w:pPr>
      <w:r>
        <w:rPr>
          <w:rFonts w:cs="URW Palladio ITU" w:ascii="URW Palladio ITU" w:hAnsi="URW Palladio ITU"/>
        </w:rPr>
        <w:t>Sabbattha so hoti pasatthar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rājadhītāy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ṇḍaliyā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ṅkādīpe rohaṇajanapade mahāgāmo nāma ahosi' tattha tissavihāraṃ nāma anekasatabhikkhūhi samākiṇṇaṃ anekapariveṇapatimaṇḍitaṃ vihāraṃ ahosi. Tatthe'ko tissonāma sāmaṇere paṭivasati. So ekasmiṃ samaye janapadacārikaṃ caranto pāsāṇavāpigāme bhikkhaṃ caritvā yāpanamantaṃ bhattaṃ sappinā saddhiṃlabhitvā nikkhamma gāmadvāraṃ patvā mahāgāmābhimukho gacchanto manusse udakaphāsukaṭṭhānaṃ pucchi. Tehi bhante tumhākaṃ abhimukhe avidūraṭṭhāne kakubandakandaraṃ nāma sandamānasītalodakaṃ dhavalavālukā talaṃ tattha tumhe gantvā gantvā sītalacchāyāya vālukātale nisinno bhattakiccaṃ katvā gacchathā'ti vutte sāmaṇero sādhū'ti vatvā tattha gantvā phāsukaṭṭhāne nisinno bhattaṃ bhuṃjitumārabhi. Tadā ekena vanakammikena saddhiṃ araññaṃ gatā ekāsunakhī tasmiṃ kandare ekasmiṃ pabbhāraṭṭhāne dārake vijāyitvā chātajjhattā pavedhamānagattā dārakānaṃ samīpe nipannā sāmaṇerassa patte āhāragandhaṃ ghāyitvā nipannaṭṭhānato vuṭṭhāya pavedhamānā tassa samīpaṃ āgamma naṃguṭṭhaṃ cālentī aṭṭhāsi. Sāmaṇero taṃ disvā kampitamānaso attano bhojanatthāya vaṭṭitaṃ paṭhamālopaṃ tassā purato ṭhapesi. Tato sā somanassā taṃ bhuji taṃ disvā tuṭṭho punappunaṃ ālopaṃ karonto tassa bhattaṃ datvā pattaṃ dhovitvā thavikāya pakkhipitvā agamāsi. Tato sā sunakhī sāmaṇeragatena pasādena tato cutā jambudīpe devaputtanagare rājānaṃ paṭicca tassa mahesiyā kucchimhi paṭisandhiṃ gaṇhitvā dasamāsaccayena mātukucchito nikkhami. Athassā sikhāmaṅgala divase sampatte mātāpitaro panassā kuṇḍalāvatta ke sattā kuṇḍalā'ti nāmamakaṃsu. Sā anukkameva soḷasavassuddesikā ahosi. Tasmiṃ kira samaye tisso sāmaṇero mahābodhiṃ vandissāmī'ti nāvaṃ abhiruyha jambudīpaṃ gantvā anupubbena devaputtanagaraṃ patvā sunivattho supāruto yugamattadaso bhikkhāya caranto mahāvīthiṃ sampāpuṇi. Rājadhītā sīhapañjaraṃ ugghāṭetvā antaravīthiṃ olokentī bhikkhantaṃ sāmaṇeraṃ disvā pubbasinehaṃ paṭilabhi. Tasmiṃ khaṇe tassā jātissaraṇañāṇaṃ ahosi. Sā kira pubbe bhikkhuṇī hutvā paṇaṇasūciyā saddhiṃ potthakaṃ ca padīpiya telaṃ ca datvā jātissarā bhaveyyaṃ'ti patthanaṃ ṭhapesi. Tato sā jātiṃ anussarantī sāmaṇerena attano katūpakāraṃ disvā somanassā taṃ pakkosāpetvā rājagehe āsanaṃ paññāpetvā tattha nisinnaṃ nānaggarasabhojanena parivisitvā onītapattapāṇiṃ sāmaṇeraṃ upasaṅakamitvā vanditvā ekamantaṃ nisinnā tena saddhiṃ sallapantī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ñjānāsi maṃ dhīra pubbe'haṃ tava dāsikā,</w:t>
      </w:r>
    </w:p>
    <w:p>
      <w:pPr>
        <w:pStyle w:val="PlainText"/>
        <w:rPr>
          <w:rFonts w:ascii="URW Palladio ITU" w:hAnsi="URW Palladio ITU" w:cs="URW Palladio ITU"/>
        </w:rPr>
      </w:pPr>
      <w:r>
        <w:rPr>
          <w:rFonts w:cs="URW Palladio ITU" w:ascii="URW Palladio ITU" w:hAnsi="URW Palladio ITU"/>
        </w:rPr>
        <w:t>Tenāhaṃ sukhitā āsiṃ tasmā tvamasi iss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sutvā sāmaṇer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thi me tādisī dāsīnaṃ saṃjānāmi taṃ ahaṃ,</w:t>
      </w:r>
    </w:p>
    <w:p>
      <w:pPr>
        <w:pStyle w:val="PlainText"/>
        <w:rPr>
          <w:rFonts w:ascii="URW Palladio ITU" w:hAnsi="URW Palladio ITU" w:cs="URW Palladio ITU"/>
        </w:rPr>
      </w:pPr>
      <w:r>
        <w:rPr>
          <w:rFonts w:cs="URW Palladio ITU" w:ascii="URW Palladio ITU" w:hAnsi="URW Palladio ITU"/>
        </w:rPr>
        <w:t>Kāsī tvaṃ kassa vā dhītā taṃ me akkhāhi pucchit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ā taṃ sārāpen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āpemi tuvaṃ ajja yathā jānāsi maṃ ise.</w:t>
      </w:r>
    </w:p>
    <w:p>
      <w:pPr>
        <w:pStyle w:val="PlainText"/>
        <w:rPr/>
      </w:pPr>
      <w:r>
        <w:rPr>
          <w:rFonts w:cs="URW Palladio ITU" w:ascii="URW Palladio ITU" w:hAnsi="URW Palladio ITU"/>
        </w:rPr>
        <w:t>Bujjhassu bodhito'dāni mayā jātiṃ saran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āṇavāpigāmamhi tabbapaṇṇimhi rohaṇe,</w:t>
      </w:r>
    </w:p>
    <w:p>
      <w:pPr>
        <w:pStyle w:val="PlainText"/>
        <w:rPr>
          <w:rFonts w:ascii="URW Palladio ITU" w:hAnsi="URW Palladio ITU" w:cs="URW Palladio ITU"/>
        </w:rPr>
      </w:pPr>
      <w:r>
        <w:rPr>
          <w:rFonts w:cs="URW Palladio ITU" w:ascii="URW Palladio ITU" w:hAnsi="URW Palladio ITU"/>
        </w:rPr>
        <w:t>Bhikkhitvāna tuvaṃ bhante yadā kakubandakand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itvāna tvaṃ bhattaṃ bhuttakālaṃ sarissasi. </w:t>
      </w:r>
    </w:p>
    <w:p>
      <w:pPr>
        <w:pStyle w:val="PlainText"/>
        <w:rPr>
          <w:rFonts w:ascii="URW Palladio ITU" w:hAnsi="URW Palladio ITU" w:cs="URW Palladio ITU"/>
        </w:rPr>
      </w:pPr>
      <w:r>
        <w:rPr>
          <w:rFonts w:cs="URW Palladio ITU" w:ascii="URW Palladio ITU" w:hAnsi="URW Palladio ITU"/>
        </w:rPr>
        <w:t>Tadāhaṃ sunakhī āsiṃ vijātā'laddhagoc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rake khādituṃ mayhamāsannā khudapīḷitā,</w:t>
      </w:r>
    </w:p>
    <w:p>
      <w:pPr>
        <w:pStyle w:val="PlainText"/>
        <w:rPr/>
      </w:pPr>
      <w:r>
        <w:rPr>
          <w:rFonts w:cs="URW Palladio ITU" w:ascii="URW Palladio ITU" w:hAnsi="URW Palladio ITU"/>
        </w:rPr>
        <w:t>Pavedhamāna sabbaṅgā aṭṭhāsiṃ tava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taṃ mā tadā bhante vedhamānaṃ bubhukkhitaṃ,</w:t>
      </w:r>
    </w:p>
    <w:p>
      <w:pPr>
        <w:pStyle w:val="PlainText"/>
        <w:rPr>
          <w:rFonts w:ascii="URW Palladio ITU" w:hAnsi="URW Palladio ITU" w:cs="URW Palladio ITU"/>
        </w:rPr>
      </w:pPr>
      <w:r>
        <w:rPr>
          <w:rFonts w:cs="URW Palladio ITU" w:ascii="URW Palladio ITU" w:hAnsi="URW Palladio ITU"/>
        </w:rPr>
        <w:t>Jinnabhatto tuvaṃ hutvā mamaṃ bhattena tāp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haṃ muducittena cittaṃ tahi pasādayiṃ,</w:t>
      </w:r>
    </w:p>
    <w:p>
      <w:pPr>
        <w:pStyle w:val="PlainText"/>
        <w:rPr>
          <w:rFonts w:ascii="URW Palladio ITU" w:hAnsi="URW Palladio ITU" w:cs="URW Palladio ITU"/>
        </w:rPr>
      </w:pPr>
      <w:r>
        <w:rPr>
          <w:rFonts w:cs="URW Palladio ITU" w:ascii="URW Palladio ITU" w:hAnsi="URW Palladio ITU"/>
        </w:rPr>
        <w:t>Tenāhaṃ puññakammena dutiye attasam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rājakule jātā sabbakāma samiddhinī,</w:t>
      </w:r>
    </w:p>
    <w:p>
      <w:pPr>
        <w:pStyle w:val="PlainText"/>
        <w:rPr/>
      </w:pPr>
      <w:r>
        <w:rPr>
          <w:rFonts w:cs="URW Palladio ITU" w:ascii="URW Palladio ITU" w:hAnsi="URW Palladio ITU"/>
        </w:rPr>
        <w:t>Cittappasādamattena lokanāthass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hu pabbajitassā'pi īdisā honti sampadā,</w:t>
      </w:r>
    </w:p>
    <w:p>
      <w:pPr>
        <w:pStyle w:val="PlainText"/>
        <w:rPr>
          <w:rFonts w:ascii="URW Palladio ITU" w:hAnsi="URW Palladio ITU" w:cs="URW Palladio ITU"/>
        </w:rPr>
      </w:pPr>
      <w:r>
        <w:rPr>
          <w:rFonts w:cs="URW Palladio ITU" w:ascii="URW Palladio ITU" w:hAnsi="URW Palladio ITU"/>
        </w:rPr>
        <w:t>Kīdisaṃ hoti sambuddhe pasādena phalaṃ 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āni pana kiccāni pahāyattahite rato,</w:t>
      </w:r>
    </w:p>
    <w:p>
      <w:pPr>
        <w:pStyle w:val="PlainText"/>
        <w:rPr>
          <w:rFonts w:ascii="URW Palladio ITU" w:hAnsi="URW Palladio ITU" w:cs="URW Palladio ITU"/>
        </w:rPr>
      </w:pPr>
      <w:r>
        <w:rPr>
          <w:rFonts w:cs="URW Palladio ITU" w:ascii="URW Palladio ITU" w:hAnsi="URW Palladio ITU"/>
        </w:rPr>
        <w:t>Atandito divā rattiṃ sarātu ratanattay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āmaṇerena katūpakāraṃ sārāpetvā bhante tava dāsiyā anuggahaṃ paṭicca idhe'va vasathā'ti nimantitvā tena sampaṭichite mahantā vihāraṃ kārāpetvā sāmaṇeraṃ ādiṃ katvā aneka bhikkhusate nimantetvā vihāre vasāpetvā sulabhaṃ katvā catupaccayehi upaṭṭhāsi. Sāmaṇero'pi sunakhiyā dinnadānaṃ anussaritvā tuṭṭho buddhānussatiṃ manasi karonto nacirene'va arahattaṃ patvā tasmiṃ ye'va vihāre vasanto āyupariyosāne tattheva parinibbāy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yaddhesu tilokasmiṃ natthi vatthuttayaṃ vinā,</w:t>
      </w:r>
    </w:p>
    <w:p>
      <w:pPr>
        <w:pStyle w:val="PlainText"/>
        <w:rPr>
          <w:rFonts w:ascii="URW Palladio ITU" w:hAnsi="URW Palladio ITU" w:cs="URW Palladio ITU"/>
        </w:rPr>
      </w:pPr>
      <w:r>
        <w:rPr>
          <w:rFonts w:cs="URW Palladio ITU" w:ascii="URW Palladio ITU" w:hAnsi="URW Palladio ITU"/>
        </w:rPr>
        <w:t>Sattānamaññamicchatthadāyakaṃ surapādapaṃ</w:t>
      </w:r>
    </w:p>
    <w:p>
      <w:pPr>
        <w:pStyle w:val="PlainText"/>
        <w:rPr>
          <w:rFonts w:ascii="URW Palladio ITU" w:hAnsi="URW Palladio ITU" w:cs="URW Palladio ITU"/>
        </w:rPr>
      </w:pPr>
      <w:r>
        <w:rPr>
          <w:rFonts w:cs="URW Palladio ITU" w:ascii="URW Palladio ITU" w:hAnsi="URW Palladio ITU"/>
        </w:rPr>
        <w:t>Kuṇḍaliyā vatthuṃ dasamaṃ.</w:t>
      </w:r>
    </w:p>
    <w:p>
      <w:pPr>
        <w:pStyle w:val="PlainText"/>
        <w:rPr/>
      </w:pPr>
      <w:r>
        <w:rPr>
          <w:rFonts w:cs="URW Palladio ITU" w:ascii="URW Palladio ITU" w:hAnsi="URW Palladio ITU"/>
        </w:rPr>
        <w:t>Mahāsenavaggo catu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Ettāvatā jambudīpuppattikathā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Vol Ras 2] xxx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mahe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laṅkādīpuppatti vatthuni kathīyan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Migapotakassa vatthumhi ayamānupubbī 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ladīpe kira uddalolakavihāraṃ nāma ramaṇīyaṃ ekaṃ vihāraṃ ahosi tadā vihāropavane bahū migasūkarā vasanti. Athekasmiṃ gāme nesādaputto tasmiṃ bahū migasūkare disvā eka divasaṃ ekasmiṃ passe koṭṭhakaṃ katvā vanapariyante paṇṇaṃ bandhitvā dhanukalāpaṃ paggayha migāgamanaṃ olokento koṭṭhake aṭṭhāsi. Atheko migo tattha gocaraṃ gaṇhitvā pānīyaṃ pātuṃ titthaṃ gacchanto tasmiṃ assamapade dhammasavaṇatthāya ghuṭṭhasaddaṃ sutvā pasāritagīvo uttugakaṇṇo anikkhittadakkhiṇapādo dhammakathikassa sare nimittaṃ gaṇhitvā aṭṭhāsi. Tasmiṃ khaṇe nesādo taṃ ekappahāreneva vijjhitvā jīvitakkhayaṃ pāpesi atha so kālaṃ katvā tattheva vihāravāsī mahābhayattherassa kaṇiṭṭhikāya kucchiyaṃ paṭisandhiṃ ganhitvā dasamāsaddhamāsaccayena mātukucchito nikkhamitvā kamena abhivaḍḍhento sattavassiko ahosi tato taṃ mātāpitaro abhayattherassa santikaṃ nesuṃ so nacīrena kālena pabbājesī so pana kumāro pubbe migabhūtenattanā dhammasavanānubhāvena khuraggeyeva arahattaṃ pāpuṇi tassa pana mātulatthero paṭiladdha pañcābhiñño appatta arahattamaggaphalo hoti athekasmiṃ divase sāmaṇero padoseva upajjhāyassa santikaṃ agamāsi athassa upajjhāyo hatthaṃ vaḍḍhetvā pāṇinā candamaṇḍalaṃ paramaddanto aṭṭhāsi sāmaṇero taṃ disvā bhante etaṃ rakkhituṃ vaṭṭatīti āha thero pana taṃ aggaphale arahatte patiṭṭhitabhāvaṃ ajānanto tassa vacanaṃ na sammā manasākāsi atha sāmaṇero iddhiyā candasahassaṃ āharitvā therassa dassetvā bhante candasatāvā sahassaṃ vā satasahassaṃ vā ābharaṇaṃ na bhāriyaṃ yo pana ekameva taṇhaṃ pajahati so eva uttamo taṃ yeva bhāriyanti va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t xml:space="preserve">Yo gantvā puriso disvā tīraṭṭhova mahāmbudhiṃ, </w:t>
      </w:r>
    </w:p>
    <w:p>
      <w:pPr>
        <w:pStyle w:val="PlainText"/>
        <w:rPr>
          <w:rFonts w:ascii="URW Palladio ITU" w:hAnsi="URW Palladio ITU" w:cs="URW Palladio ITU"/>
        </w:rPr>
      </w:pPr>
      <w:r>
        <w:rPr>
          <w:rFonts w:cs="URW Palladio ITU" w:ascii="URW Palladio ITU" w:hAnsi="URW Palladio ITU"/>
        </w:rPr>
        <w:t>Samuddo'yaṃ mayā diṭṭho bhāsateva apaññ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idhiyo bhikkhū kilese keci attani,</w:t>
      </w:r>
    </w:p>
    <w:p>
      <w:pPr>
        <w:pStyle w:val="PlainText"/>
        <w:rPr>
          <w:rFonts w:ascii="URW Palladio ITU" w:hAnsi="URW Palladio ITU" w:cs="URW Palladio ITU"/>
        </w:rPr>
      </w:pPr>
      <w:r>
        <w:rPr>
          <w:rFonts w:cs="URW Palladio ITU" w:ascii="URW Palladio ITU" w:hAnsi="URW Palladio ITU"/>
        </w:rPr>
        <w:t>Vikkhambhetvāna bhiññāṇa-balaṃ laddhāna addhu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hantvā kilesātaṃ laddhattho'smi'ti maññati</w:t>
      </w:r>
    </w:p>
    <w:p>
      <w:pPr>
        <w:pStyle w:val="PlainText"/>
        <w:rPr>
          <w:rFonts w:ascii="URW Palladio ITU" w:hAnsi="URW Palladio ITU" w:cs="URW Palladio ITU"/>
        </w:rPr>
      </w:pPr>
      <w:r>
        <w:rPr>
          <w:rFonts w:cs="URW Palladio ITU" w:ascii="URW Palladio ITU" w:hAnsi="URW Palladio ITU"/>
        </w:rPr>
        <w:t>Taṇhādāsavyatho hoti amuttoyeva 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kkhiṃ asivaṃ bhīmaṃ anapāyiṃ anatthadaṃ,</w:t>
      </w:r>
    </w:p>
    <w:p>
      <w:pPr>
        <w:pStyle w:val="PlainText"/>
        <w:rPr>
          <w:rFonts w:ascii="URW Palladio ITU" w:hAnsi="URW Palladio ITU" w:cs="URW Palladio ITU"/>
        </w:rPr>
      </w:pPr>
      <w:r>
        <w:rPr>
          <w:rFonts w:cs="URW Palladio ITU" w:ascii="URW Palladio ITU" w:hAnsi="URW Palladio ITU"/>
        </w:rPr>
        <w:t>Yo taṇhaṃ pajahe bhikkhu so mukte mārabandh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sutvā thero vipassītvā tadaheva arahattaṃ pāpuṇi. Atha dutiyadivase therakaṇiṭṭhikā sāmaṇerena saddhiṃ theraṃ nimantesi thero bhaginiṃ evamāha upāsike tayajja bahu bhikkhu disvā cittaṃ pasādetabbaṃ, paṭiviṃso pana te ubhinnaṃ yeva hotūti taṃ pesetvā pubbaṇhasamayaṃ nivāsetvā pattacīvaramādāya tiṃsa sahassamattehi bhikkhūhi saddhiṃ agamāsi, sā taṃ disvā dvinnaṃ mātulabhāgineyyānaṃ āsanāni paññāpesi tāni tesaṃ anubhāvena tisasahassamattāni ahesuṃ tesaṃ yeva ānubhāvena tassā gehampi vaḍḍhi bhikkhu pattapattāsaneyeva nisīdiṃsu tesaṃ dvinnaṃ yeva paṭiyāditaṃ sūpabyañjanādi sabbaṃ tiṃsasahassamattānaṃ bhikkhūnaṃ yāvadatthaṃ pahonakaṃ ahosi bhuttāvasāne kho upāsikā bhuttānumodanatthaṃ sāmaṇerassa pattaṃ gaṇhi sopi tesaṃ majjhe maṅgalaṃ vaḍḍhento madhurabhāratiṃ nicchārento dhammaṃ desesi desanāvasāne mātāpitunnaṃ ādiṃ katvā pañcakulasatāni sotāpattiphale patiṭṭhahiṃsu bahuno janassa sā desanā sātthikā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entevaṃ vipinajamigā saddamatte nimittaṃ</w:t>
      </w:r>
    </w:p>
    <w:p>
      <w:pPr>
        <w:pStyle w:val="PlainText"/>
        <w:rPr>
          <w:rFonts w:ascii="URW Palladio ITU" w:hAnsi="URW Palladio ITU" w:cs="URW Palladio ITU"/>
        </w:rPr>
      </w:pPr>
      <w:r>
        <w:rPr>
          <w:rFonts w:cs="URW Palladio ITU" w:ascii="URW Palladio ITU" w:hAnsi="URW Palladio ITU"/>
        </w:rPr>
        <w:t>Laddhā dhammaṃ manujavibhavaṃ cāpavaggaṃ labhantī,</w:t>
      </w:r>
    </w:p>
    <w:p>
      <w:pPr>
        <w:pStyle w:val="PlainText"/>
        <w:rPr>
          <w:rFonts w:ascii="URW Palladio ITU" w:hAnsi="URW Palladio ITU" w:cs="URW Palladio ITU"/>
        </w:rPr>
      </w:pPr>
      <w:r>
        <w:rPr>
          <w:rFonts w:cs="URW Palladio ITU" w:ascii="URW Palladio ITU" w:hAnsi="URW Palladio ITU"/>
        </w:rPr>
        <w:t>Saddhaṃ buddhe vihitamatimā sādhū sutvāna dhammaṃ</w:t>
      </w:r>
    </w:p>
    <w:p>
      <w:pPr>
        <w:pStyle w:val="PlainText"/>
        <w:rPr>
          <w:rFonts w:ascii="URW Palladio ITU" w:hAnsi="URW Palladio ITU" w:cs="URW Palladio ITU"/>
        </w:rPr>
      </w:pPr>
      <w:r>
        <w:rPr>
          <w:rFonts w:cs="URW Palladio ITU" w:ascii="URW Palladio ITU" w:hAnsi="URW Palladio ITU"/>
        </w:rPr>
        <w:t>Kiṃ no sagge ramati muninā vaṇṇanīye vimān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gapotakass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suta upāsikāya vatthumhi ayamānupubbī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ṅkādīpe rohaṇajanapade mahāgāmaṃ nāma ramaṇīyaṃ bhikkhu bhikkhuṇīsatasampakiṇṇānekasatavihāraṃ hiraññasuvaṇṇādīneka vibhavasamākiṇṇaissarajanasamuhasamākulaṃ naccagītavāditehi niccaṃ janamanonandanaṃ nirantaradānakīḷāpasutanekajanā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huttaya pūjāparehi saddhākulehi anuñcaritaṃ tattha tatthānucaritadhamma soṇḍakajanānugītasādhukāraṃ ekaṃgāmaṃ ahosi tattha rājamahāvihāramajjhe dhavalapākāraparikkhittamuttāsattharamiva setapulinatalasamalaṅkatamālakamajjhe bhumaṅgaṇāmatthakābhihita rajatakirīṭamiva sobhaggappattaṃ maṇicetiyaṃ nāma mahācetiyaṃ ahosi tattha mahādvārakoṭṭhakasamīpe sajjitamahādhammamaṇḍapeniccaṃ dhammadeśanā pavattati dhammasavaṇatthaṃ ekā upāsikā attano puttaṃ aṅguliyaṃ gahetvā āgamma parisapariyante nisinnā anaññavihitā sakkaccaṃ dhammaṃsuṇāti athassā putto kīḷamānopākārasamipaṃgantvā vālukaṃ kīḷati atheko sappopākāracchiddena nikkhammataṃ ḍasitvā nilīyi atha sā puttaṃ ḍasantaṃ sappaṃ disvā sace kassaci ācikkhissāmi dhammassa me antarāyo bhavissati puttā pana nadullabhā dullabho hi buddhuppādo tathe'va saṅammasavaṇampi tato manussattapaṭilābho'pi dullabho dullabhattaṃ laddhāyamayādullabhaṃ dhammaṃ sotuṃ varataranti kassaci anārocetvā dhammameva assosi putto 'pissā visavegene saññaṃ vissajjesi tato desanaṃ yathānusandhigate upāsikā uṭṭhāya dārakassa samīpaṃgantvā visavegena thaddhakāyaṃ puttaṃ disvā kimaññehi mantosadhehi saccakiriyosadhamevassa varataranti puttassa sīsaṃ gahetvā saccakiriyaṃ kurumān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sacce nahaṃ buddhasaraṇe suppatiṭṭhitā,</w:t>
      </w:r>
    </w:p>
    <w:p>
      <w:pPr>
        <w:pStyle w:val="PlainText"/>
        <w:rPr>
          <w:rFonts w:ascii="URW Palladio ITU" w:hAnsi="URW Palladio ITU" w:cs="URW Palladio ITU"/>
        </w:rPr>
      </w:pPr>
      <w:r>
        <w:rPr>
          <w:rFonts w:cs="URW Palladio ITU" w:ascii="URW Palladio ITU" w:hAnsi="URW Palladio ITU"/>
        </w:rPr>
        <w:t>Tena saccena me putto sukhito hotu nibb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saccena'haṃ dhammasaraṇe suppatiṭṭhitā,</w:t>
      </w:r>
    </w:p>
    <w:p>
      <w:pPr>
        <w:pStyle w:val="PlainText"/>
        <w:rPr>
          <w:rFonts w:ascii="URW Palladio ITU" w:hAnsi="URW Palladio ITU" w:cs="URW Palladio ITU"/>
        </w:rPr>
      </w:pPr>
      <w:r>
        <w:rPr>
          <w:rFonts w:cs="URW Palladio ITU" w:ascii="URW Palladio ITU" w:hAnsi="URW Palladio ITU"/>
        </w:rPr>
        <w:t>Tena saccena me putto sukhito hotu nibbi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na saccena 'haṃ saṅghasaraṇe suppatiṭṭhitā.</w:t>
      </w:r>
    </w:p>
    <w:p>
      <w:pPr>
        <w:pStyle w:val="PlainText"/>
        <w:rPr>
          <w:rFonts w:ascii="URW Palladio ITU" w:hAnsi="URW Palladio ITU" w:cs="URW Palladio ITU"/>
        </w:rPr>
      </w:pPr>
      <w:r>
        <w:rPr>
          <w:rFonts w:cs="URW Palladio ITU" w:ascii="URW Palladio ITU" w:hAnsi="URW Palladio ITU"/>
        </w:rPr>
        <w:t>Tena saccena me putto sukhito hotu nibb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saccena'haṃ dhammaṃ suṇamānā khaṇampi ca,</w:t>
      </w:r>
    </w:p>
    <w:p>
      <w:pPr>
        <w:pStyle w:val="PlainText"/>
        <w:rPr>
          <w:rFonts w:ascii="URW Palladio ITU" w:hAnsi="URW Palladio ITU" w:cs="URW Palladio ITU"/>
        </w:rPr>
      </w:pPr>
      <w:r>
        <w:rPr>
          <w:rFonts w:cs="URW Palladio ITU" w:ascii="URW Palladio ITU" w:hAnsi="URW Palladio ITU"/>
        </w:rPr>
        <w:t>Anaññavihitā āsiṃ tena haññatu kibb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aṃ vā padaṃ vā'pi kathāmaggaṃ ahāpayaṃ,</w:t>
      </w:r>
    </w:p>
    <w:p>
      <w:pPr>
        <w:pStyle w:val="PlainText"/>
        <w:rPr>
          <w:rFonts w:ascii="URW Palladio ITU" w:hAnsi="URW Palladio ITU" w:cs="URW Palladio ITU"/>
        </w:rPr>
      </w:pPr>
      <w:r>
        <w:rPr>
          <w:rFonts w:cs="URW Palladio ITU" w:ascii="URW Palladio ITU" w:hAnsi="URW Palladio ITU"/>
        </w:rPr>
        <w:t>Assosi pavaraṃ dhammaṃ tena haññatu kibb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o niyyāṇiko dhammo sandiṭṭhikamakāliko,</w:t>
      </w:r>
    </w:p>
    <w:p>
      <w:pPr>
        <w:pStyle w:val="PlainText"/>
        <w:rPr>
          <w:rFonts w:ascii="URW Palladio ITU" w:hAnsi="URW Palladio ITU" w:cs="URW Palladio ITU"/>
        </w:rPr>
      </w:pPr>
      <w:r>
        <w:rPr>
          <w:rFonts w:cs="URW Palladio ITU" w:ascii="URW Palladio ITU" w:hAnsi="URW Palladio ITU"/>
        </w:rPr>
        <w:t>Tena saccena me putto sukhito hotu nibb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o suppaṭipanno ca catumaggaphale ṭhito,</w:t>
      </w:r>
    </w:p>
    <w:p>
      <w:pPr>
        <w:pStyle w:val="PlainText"/>
        <w:rPr>
          <w:rFonts w:ascii="URW Palladio ITU" w:hAnsi="URW Palladio ITU" w:cs="URW Palladio ITU"/>
        </w:rPr>
      </w:pPr>
      <w:r>
        <w:rPr>
          <w:rFonts w:cs="URW Palladio ITU" w:ascii="URW Palladio ITU" w:hAnsi="URW Palladio ITU"/>
        </w:rPr>
        <w:t>Tena saccena me putto sukhito hotu nibb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vassasahassāni sace tiṭṭhati sāsanaṃ</w:t>
      </w:r>
    </w:p>
    <w:p>
      <w:pPr>
        <w:pStyle w:val="PlainText"/>
        <w:rPr>
          <w:rFonts w:ascii="URW Palladio ITU" w:hAnsi="URW Palladio ITU" w:cs="URW Palladio ITU"/>
        </w:rPr>
      </w:pPr>
      <w:r>
        <w:rPr>
          <w:rFonts w:cs="URW Palladio ITU" w:ascii="URW Palladio ITU" w:hAnsi="URW Palladio ITU"/>
        </w:rPr>
        <w:t>Tena saccena me putto sukhito hotu nibbi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ā putto saccakiriyāvasāne sukhī niddukkho suttappabuddho viya uṭṭhāya mātusantike aṭṭhāsi sā saccakiriyāya puttaṃ arogaṃ katvā gehaṃ gantvā teneva somanassena bahuni puññakammāni katvā tato cutāsaggeyeva nibbat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vā dhammaṃ pamuditamanā mātugāmā'pi evaṃ</w:t>
      </w:r>
    </w:p>
    <w:p>
      <w:pPr>
        <w:pStyle w:val="PlainText"/>
        <w:rPr>
          <w:rFonts w:ascii="URW Palladio ITU" w:hAnsi="URW Palladio ITU" w:cs="URW Palladio ITU"/>
        </w:rPr>
      </w:pPr>
      <w:r>
        <w:rPr>
          <w:rFonts w:cs="URW Palladio ITU" w:ascii="URW Palladio ITU" w:hAnsi="URW Palladio ITU"/>
        </w:rPr>
        <w:t>Uppajjitvā ramati tidive kibbisaṃ cāpahāti,</w:t>
      </w:r>
    </w:p>
    <w:p>
      <w:pPr>
        <w:pStyle w:val="PlainText"/>
        <w:rPr>
          <w:rFonts w:ascii="URW Palladio ITU" w:hAnsi="URW Palladio ITU" w:cs="URW Palladio ITU"/>
        </w:rPr>
      </w:pPr>
      <w:r>
        <w:rPr>
          <w:rFonts w:cs="URW Palladio ITU" w:ascii="URW Palladio ITU" w:hAnsi="URW Palladio ITU"/>
        </w:rPr>
        <w:t>Saddhābuddhippamukhajanatā sādhu dhamme carantā</w:t>
      </w:r>
    </w:p>
    <w:p>
      <w:pPr>
        <w:pStyle w:val="PlainText"/>
        <w:rPr>
          <w:rFonts w:ascii="URW Palladio ITU" w:hAnsi="URW Palladio ITU" w:cs="URW Palladio ITU"/>
        </w:rPr>
      </w:pPr>
      <w:r>
        <w:rPr>
          <w:rFonts w:cs="URW Palladio ITU" w:ascii="URW Palladio ITU" w:hAnsi="URW Palladio ITU"/>
        </w:rPr>
        <w:t>Nibbāṇaṃ vā divijamanujaṃ sampadaṃ cānubho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uta upāsikāy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ḍḍarajjavāsitther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ladīpe mahāgāme anekabhikkhusatāvāso mahāvāpivihāro nāma ahosi tasmiṃ kāle tattha anusaṃvaccharaṃ ariyavaṃsadhammadesanā pavattati dūrato'pi bahu janā osaranti mahājanasamāgamo hoti tadā kuḍḍarajjavāsī eko mahāthero ahampi ariyavaṃsadhammaṃ sossāmīti tattha gantvā okāsaṃ alabhitvā mahāparisapariyante mālakato bahi ekasmiṃ tiṇatthambhe ṭhānokāsaṃ labhi so tatthaṭhatvā sabbaṃ rattiṃ taṃ dhammaṃ suṇamāno somanassappatto romadvitagatto ahosi tasmiṃ pana tiṇatthambhe eko gonasasappo paṭivasati atha so tato nikkhamitvā therassa pādantaraṃ pavisanto cattāro dāṭhe nimujjetvā nisīdanamaṃsaṃ ḍasi tamatthaṃñatvā thero sace haṃ ito apasarāmi dhammasavaṇāya antarāyo hotīti hatthaṃ otāretvā sappassa sīsaṃ daḷhaṃ gahetvā upāhaṇatthavikāya pakkhipitvā mukhaṃ bandhitvā ekasmiṃ passe ṭhapetvā dhammaṃ assosi dhammasavaṇānubhāvena tassa sarīre visaṃ na patthari tato aruṇe uggate manussānaṃ gatakāle thero sappo mayā gahito'ti sappaṃ dassesi kataravelāya te sappo gahitoti bhikkhūhi puṭṭho nidānakathāya ārambhakāleyevāti āha bhikkhu accharīyambhante abbhutaṃ tayā kataṃ īdisena ghorāsivisena sappe na daṭṭhenāpi visavegena anaññavihitena hutvā dhammaṃsuṇamānenātī āhaṃsu tato so āvuso visaṃ me sāvasesaṃ taṃ sacca kiriyānubhāvena hanissāmīti saccakiriyaṃ karo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ṃ mayā lokahitassa tassa subhāsitaṃ sassutamajjayasmā,</w:t>
      </w:r>
    </w:p>
    <w:p>
      <w:pPr>
        <w:pStyle w:val="PlainText"/>
        <w:rPr>
          <w:rFonts w:ascii="URW Palladio ITU" w:hAnsi="URW Palladio ITU" w:cs="URW Palladio ITU"/>
        </w:rPr>
      </w:pPr>
      <w:r>
        <w:rPr>
          <w:rFonts w:cs="URW Palladio ITU" w:ascii="URW Palladio ITU" w:hAnsi="URW Palladio ITU"/>
        </w:rPr>
        <w:t>Saccena metena visaṃ vināsaṃpayātu āpoviyapokkhar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kkharaṃtassananāsayanto atthañcadhammaṃmanasikaronto.</w:t>
      </w:r>
    </w:p>
    <w:p>
      <w:pPr>
        <w:pStyle w:val="PlainText"/>
        <w:rPr/>
      </w:pPr>
      <w:r>
        <w:rPr>
          <w:rFonts w:cs="URW Palladio ITU" w:ascii="URW Palladio ITU" w:hAnsi="URW Palladio ITU"/>
        </w:rPr>
        <w:t xml:space="preserve">Yasmā sutaṃ tena visaṃ vināsaṃpayātu toyaṃviya pokkharas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ānubhāvā paṇidhānato vā jinassa teneva sudassitena,</w:t>
      </w:r>
    </w:p>
    <w:p>
      <w:pPr>
        <w:pStyle w:val="PlainText"/>
        <w:rPr>
          <w:rFonts w:ascii="URW Palladio ITU" w:hAnsi="URW Palladio ITU" w:cs="URW Palladio ITU"/>
        </w:rPr>
      </w:pPr>
      <w:r>
        <w:rPr>
          <w:rFonts w:cs="URW Palladio ITU" w:ascii="URW Palladio ITU" w:hAnsi="URW Palladio ITU"/>
        </w:rPr>
        <w:t xml:space="preserve">Dhammānubhāvena'pi saṅghatejā visaṃvināsaṃ samupetu khip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ssa saccakiriyāvasāne padumiti pattato udakabindūni viya visaṃ vinivaṭṭetvā paṭhaviṃ pāvisī atha so nibbiso somanassajāto bhikkhūnaṃ dhammānubhāvaṃ thom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paneso sugatappasattho tarova saṃsāramahaṇṇavassa</w:t>
      </w:r>
    </w:p>
    <w:p>
      <w:pPr>
        <w:pStyle w:val="PlainText"/>
        <w:rPr>
          <w:rFonts w:ascii="URW Palladio ITU" w:hAnsi="URW Palladio ITU" w:cs="URW Palladio ITU"/>
        </w:rPr>
      </w:pPr>
      <w:r>
        <w:rPr>
          <w:rFonts w:cs="URW Palladio ITU" w:ascii="URW Palladio ITU" w:hAnsi="URW Palladio ITU"/>
        </w:rPr>
        <w:t>Brahmāsurādīhi namassanīyyo raso rasānaṃ paramo ti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gado maccujarāpahāṇo sabbitināsāya visesamanto,</w:t>
      </w:r>
    </w:p>
    <w:p>
      <w:pPr>
        <w:pStyle w:val="PlainText"/>
        <w:rPr/>
      </w:pPr>
      <w:r>
        <w:rPr>
          <w:rFonts w:cs="URW Palladio ITU" w:ascii="URW Palladio ITU" w:hAnsi="URW Palladio ITU"/>
        </w:rPr>
        <w:t>Sabbatthadānenacakapparukkho cintāmaṇibhaddaghaṭova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ṃ vinā natthi pitā ca mātā tameva tāṇaṃ saraṇaṃ patiṭṭhā</w:t>
      </w:r>
    </w:p>
    <w:p>
      <w:pPr>
        <w:pStyle w:val="PlainText"/>
        <w:rPr>
          <w:rFonts w:ascii="URW Palladio ITU" w:hAnsi="URW Palladio ITU" w:cs="URW Palladio ITU"/>
        </w:rPr>
      </w:pPr>
      <w:r>
        <w:rPr>
          <w:rFonts w:cs="URW Palladio ITU" w:ascii="URW Palladio ITU" w:hAnsi="URW Palladio ITU"/>
        </w:rPr>
        <w:t>Tasmāhi bhokiccamaññappahāyasuṇātha dhārethacarāthadham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o saddhammathomanena bhikkhūnaṃ ovaditvā sakaṭṭhānameva gantvā ciraṃ vasitvā āyupariyosāne sagge nibbatt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bho yo pamuditamano bhikkhu sutvāna dhammaṃ,</w:t>
      </w:r>
    </w:p>
    <w:p>
      <w:pPr>
        <w:pStyle w:val="PlainText"/>
        <w:rPr>
          <w:rFonts w:ascii="URW Palladio ITU" w:hAnsi="URW Palladio ITU" w:cs="URW Palladio ITU"/>
        </w:rPr>
      </w:pPr>
      <w:r>
        <w:rPr>
          <w:rFonts w:cs="URW Palladio ITU" w:ascii="URW Palladio ITU" w:hAnsi="URW Palladio ITU"/>
        </w:rPr>
        <w:t>Pāpesāghaṃ visamatibhūsaṃ tassa dhammānubhāvā.</w:t>
      </w:r>
    </w:p>
    <w:p>
      <w:pPr>
        <w:pStyle w:val="PlainText"/>
        <w:rPr>
          <w:rFonts w:ascii="URW Palladio ITU" w:hAnsi="URW Palladio ITU" w:cs="URW Palladio ITU"/>
        </w:rPr>
      </w:pPr>
      <w:r>
        <w:rPr>
          <w:rFonts w:cs="URW Palladio ITU" w:ascii="URW Palladio ITU" w:hAnsi="URW Palladio ITU"/>
        </w:rPr>
        <w:t>Sutvā dhammaṃ bhajatha bhavatā kiccamaññappahāya,</w:t>
      </w:r>
    </w:p>
    <w:p>
      <w:pPr>
        <w:pStyle w:val="PlainText"/>
        <w:rPr>
          <w:rFonts w:ascii="URW Palladio ITU" w:hAnsi="URW Palladio ITU" w:cs="URW Palladio ITU"/>
        </w:rPr>
      </w:pPr>
      <w:r>
        <w:rPr>
          <w:rFonts w:cs="URW Palladio ITU" w:ascii="URW Palladio ITU" w:hAnsi="URW Palladio ITU"/>
        </w:rPr>
        <w:t>Taṃ vo sagge dadati vibhavaṃ mokkhamaggañca kā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ḍḍarajjavāsītherass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ññakamahābhayatther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haladīpe kira mahātaḷākavihāraṃ nāma ahosi tatthekoabhayattheronāma parisattīdharo tipiṭako gāmantasenāsanaṃ pahāya tassāsanneyeva ekasmiṃ vanasaṇḍe katapaṇṇasālāya paṭivasati so aparabhāge āraññakamahābhayattheroti pākaṭo ahosi athekasmiṃ samaye eko upāsako taṃ upasaṅkamitvā vanditvā dhammaṃ sutvā pasannamānaso taṃ yācitvā dvādasasaṃvaccarāni paccayehi catuhi paṭijaggi so therassa cīvaratthāya kālena kālaṃ sāṭakaṃ deti dinnadinnāni sāṭakāni tasseva antaragehe harantiko nāmeko coro rattiyaṃ gantvā harati thero dubbalacīvaroyeva hoti athekasmiṃ divase upāsako vihāraṃ gantvā therassa dubbalāni cīvarāni disvā cīvaratthāya sāṭakāni datvā evaṃ cintesi mayā panimassa bahūni cīvarasāṭakāni dinnāni nāpi cīvaraṃ katvā pārupati na sannidhiṭṭhānaṃ vā aññassa dānaṃ vā paññāyati kāraṇenimassa bhavitabbanti āsannaṭṭhāne maggā okkamma nilīno aṭṭhāsi gacchantāgacchante upaparikkhamāno tato coro therassa sāṭakāni upanītabhāvaṃ ñatvā taṃ gaṇhissāmīti rattibhāge vihāraṃ gantvā sāṭakāni gahetvā puna te neva maggena āgacchati tato upāsako sabhaṇḍaṃ coraṃ disvā vegena gantvā tassa cūḷaṃ gahetvā ettakaṃ kālaṃ ayyassa mayā dinnāni sāṭakāni gaṇhanto tvamareti pucchi tena hi 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mīti sampaṭicchite upāsako tassa hatthato cīvaratthaṃ gahetvā hatthapādehi taṃ poṭhetvā dubbalaṃ katvā āmakasusānaṃ netvā matamanussaṃ adhomukhaṃ katvā tassa piṭṭhiyaṃ uttānaṃ sayāpetvā hatthapādapiṭṭhito bandhanaṃ amocanaṃ katvā visuṃ visuṃ katvā daḷhaṃ bandhitvā sayāpetvā sayaṃ nahātvā purimataraṃ gāmamāgamma gāmamajjhe ṭhatvā bho gāmavāsīno mama vacanaṃ suṇātha ajja rattibhāge eko amanusso āgacchati so tumhākaṃ mahāvināsaṃ karissati khemaṭṭhānaṃ pavisitvā dvārāni pidhāya nisīdatha ahaṃ asuko asukassa ñātako suhadoti ādīni vatvā sallapante'pi tena saddhiṃ kathā na kātabbāni ugghosesi gāmavāsino taṃ sutvā bhītā tasitā dvārāni pidhāya tattha tattha nilīyiṃsu rattiyaṃ coro matamanussaṃ muñcetumasakkento teneva saddhiṃ ekābaddho attano gehadvāraṃ āgantvā bhariyaṃ āmantesi ahaṃ harantiko nāmāti sā bhītā tasitāyakkhoti saññāya nilīyi coro taṃ anekappakārena saddahāpentopi dvāraṃ vivarāpetuṃ asakkonto tatheva mātāpitunnampi ñātisālohitasahāyakānampi gehaṃ gantvā tatheva dvāraṃ nālattha gatagataṭṭhāne manussā amanusso āgatoti saññāya bhayapattā dvārāni na vivariṃsuvoro sakalagāmaṃ ābhiṇḍitvā aññattha paṭisaraṇaṃ alabhanto therameva paṭisaraṇaṃ karomiti vihāraṃ gantvā sāmi dāsassa vo paṭisaraṇaṃ hoti imaṃ matamanussaṃ mocetvā maṃ sukhi karohīti yāci thero taṃ disvā kampamānahadayo sīghaṃ matamanussaṃ mocetvā dūre pakkhipitvā taṃ uṇhodakena nahāpetvā nāḷikāya telaṃ gahetvā tassa sakalasarīre abbhañjitvā tena poṭhitaṭṭhānaṃ sambāhanto nisīdi pabhātāya rattiyā upāsako coro kattha gatoti pucchanto pariyesanto therassa santikaṃ gantvā tassa piṭṭhiṃ telena sambhāhantaṃ disvā therena saddhiṃ sallapanto āha. Eso mayhaṃ sahāyoti upakāraṃ karoti yo, </w:t>
      </w:r>
    </w:p>
    <w:p>
      <w:pPr>
        <w:pStyle w:val="PlainText"/>
        <w:rPr>
          <w:rFonts w:ascii="URW Palladio ITU" w:hAnsi="URW Palladio ITU" w:cs="URW Palladio ITU"/>
        </w:rPr>
      </w:pPr>
      <w:r>
        <w:rPr>
          <w:rFonts w:cs="URW Palladio ITU" w:ascii="URW Palladio ITU" w:hAnsi="URW Palladio ITU"/>
        </w:rPr>
        <w:t xml:space="preserve">Na taṃ so sarate coro natthi core sahā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danto'pi pivanto'pi sayanto'pi ca ekato,</w:t>
      </w:r>
    </w:p>
    <w:p>
      <w:pPr>
        <w:pStyle w:val="PlainText"/>
        <w:rPr/>
      </w:pPr>
      <w:r>
        <w:rPr>
          <w:rFonts w:cs="URW Palladio ITU" w:ascii="URW Palladio ITU" w:hAnsi="URW Palladio ITU"/>
        </w:rPr>
        <w:t>Na jahātattano dhammaṃ natthi core sahāy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khenekaṃ lapecoro kāyenekaṃ kareti so,</w:t>
      </w:r>
    </w:p>
    <w:p>
      <w:pPr>
        <w:pStyle w:val="PlainText"/>
        <w:rPr>
          <w:rFonts w:ascii="URW Palladio ITU" w:hAnsi="URW Palladio ITU" w:cs="URW Palladio ITU"/>
        </w:rPr>
      </w:pPr>
      <w:r>
        <w:rPr>
          <w:rFonts w:cs="URW Palladio ITU" w:ascii="URW Palladio ITU" w:hAnsi="URW Palladio ITU"/>
        </w:rPr>
        <w:t>Laddhokāso harantova natthi core sahāy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 pitā ca bandhu ca disvā coraṃ sahāyakā,</w:t>
      </w:r>
    </w:p>
    <w:p>
      <w:pPr>
        <w:pStyle w:val="PlainText"/>
        <w:rPr>
          <w:rFonts w:ascii="URW Palladio ITU" w:hAnsi="URW Palladio ITU" w:cs="URW Palladio ITU"/>
        </w:rPr>
      </w:pPr>
      <w:r>
        <w:rPr>
          <w:rFonts w:cs="URW Palladio ITU" w:ascii="URW Palladio ITU" w:hAnsi="URW Palladio ITU"/>
        </w:rPr>
        <w:t xml:space="preserve">Dūrato parivajjenti kaṅkhanti saṅgame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pana vatvā mā bhante evarūpaṃ parassa haraṇaka mittadūśiṃ upakāraṃ karotha palāpethāti. Āha athassa ovajjamāno thero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sā yassa ḍase pādaṃ tassa pādaṃ na so ḍase,</w:t>
      </w:r>
    </w:p>
    <w:p>
      <w:pPr>
        <w:pStyle w:val="PlainText"/>
        <w:rPr>
          <w:rFonts w:ascii="URW Palladio ITU" w:hAnsi="URW Palladio ITU" w:cs="URW Palladio ITU"/>
        </w:rPr>
      </w:pPr>
      <w:r>
        <w:rPr>
          <w:rFonts w:cs="URW Palladio ITU" w:ascii="URW Palladio ITU" w:hAnsi="URW Palladio ITU"/>
        </w:rPr>
        <w:t>Evameva hi dūṭṭhassa adosova pasaṃsito</w:t>
      </w:r>
    </w:p>
    <w:p>
      <w:pPr>
        <w:pStyle w:val="PlainText"/>
        <w:rPr>
          <w:rFonts w:ascii="URW Palladio ITU" w:hAnsi="URW Palladio ITU" w:cs="URW Palladio ITU"/>
        </w:rPr>
      </w:pPr>
      <w:r>
        <w:rPr>
          <w:rFonts w:cs="URW Palladio ITU" w:ascii="URW Palladio ITU" w:hAnsi="URW Palladio ITU"/>
        </w:rPr>
        <w:t>Akataññussa posassa mettiṃ yo na karissati,</w:t>
      </w:r>
    </w:p>
    <w:p>
      <w:pPr>
        <w:pStyle w:val="PlainText"/>
        <w:rPr/>
      </w:pPr>
      <w:r>
        <w:rPr>
          <w:rFonts w:cs="URW Palladio ITU" w:ascii="URW Palladio ITU" w:hAnsi="URW Palladio ITU"/>
        </w:rPr>
        <w:t>Kassa mettiṃ hi so kayirā tamāhu cariyaṃ bu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pana vatvā mā bho etasmiṃ cittaṃ padūsehi attanā katakammassa vipāko tena laddhoti vatvā upāsakā pesesi tato harantiko katipāheneva laddhabalo theraṃ upasaṅkamitvā vanditvā bhante ahaṃ imināva attabhāvena aññeviyajāto na sakkomi puna gharāvāse vasituṃ anukampaṃ paṭiccamaṃ pabbājetha bhanteti pabajjaṃ yāci tato thero taṃ pabbājetvā upasmādesi so vattapaṭivattakusalo bhāvanamanubrūhanto nacīrasseva arahattaṃ patvā harantikattheroti pākaṭo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po hutvā paṭhamasamaye pañcakāmānugiddho,</w:t>
      </w:r>
    </w:p>
    <w:p>
      <w:pPr>
        <w:pStyle w:val="PlainText"/>
        <w:rPr>
          <w:rFonts w:ascii="URW Palladio ITU" w:hAnsi="URW Palladio ITU" w:cs="URW Palladio ITU"/>
        </w:rPr>
      </w:pPr>
      <w:r>
        <w:rPr>
          <w:rFonts w:cs="URW Palladio ITU" w:ascii="URW Palladio ITU" w:hAnsi="URW Palladio ITU"/>
        </w:rPr>
        <w:t>Yove pacchā pajahati madaṃ yonīso lokayanto</w:t>
      </w:r>
    </w:p>
    <w:p>
      <w:pPr>
        <w:pStyle w:val="PlainText"/>
        <w:rPr>
          <w:rFonts w:ascii="URW Palladio ITU" w:hAnsi="URW Palladio ITU" w:cs="URW Palladio ITU"/>
        </w:rPr>
      </w:pPr>
      <w:r>
        <w:rPr>
          <w:rFonts w:cs="URW Palladio ITU" w:ascii="URW Palladio ITU" w:hAnsi="URW Palladio ITU"/>
        </w:rPr>
        <w:t>Sopāyamho tibhavavibhavaṃ kāmamāsādayitvā</w:t>
      </w:r>
    </w:p>
    <w:p>
      <w:pPr>
        <w:pStyle w:val="PlainText"/>
        <w:rPr>
          <w:rFonts w:ascii="URW Palladio ITU" w:hAnsi="URW Palladio ITU" w:cs="URW Palladio ITU"/>
        </w:rPr>
      </w:pPr>
      <w:r>
        <w:rPr>
          <w:rFonts w:cs="URW Palladio ITU" w:ascii="URW Palladio ITU" w:hAnsi="URW Palladio ITU"/>
        </w:rPr>
        <w:t>Nibbāṇaggaṃ sivamamatapuraṃ yāti satthuppas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ññakamahābhayatther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rināg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haladīpe kira sirināgo nāmeko brāhmaṇaputto ekadivasaṃ patisallīno evaṃ cintesi dhanaṃ pariyesitvā tena yodhe saṅgaṇahitvā anurādhapure chattaṃ ussāpetvā rājā bhavissāmīti tato so dhanaṃ kuto labhissāmīti dhanāgamanaṃ olokento dakkhiṇamahāvihāre cetiyaṃ addasa imaṃ bhinditvā dhanaṃ gahetvā parisaṃ saṅgaṇhissāmīti so bahumanusse gahetvā tattha tattha vilumpanto dakkhiṇamahācetiyaṃ āgamma thūpaṃ bhindathāti manusse niyojesi manussā cetiyasandhiṃ pariyesantā sandhiṃ napassāma sāmiti āhaṃsu tato sirināgena ko taṃ jānātīti puṭṭhāsāmi helloligāme bahuḷo nāma caṇḍālo atthi so taṃ jānātīti katheseṃ tato so taṃ pakkosāpetvā bhaṇe imasmiṃ cetiye sandhiṃ tayā jānanabhāvaṃ manussā yebhuyyena vadanti sandhiṃ ñatvā cetiyaṃ bhin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a atha so ahaṃ bhante sadevake loke samārake sabrahmako sassamaṇabrāhmaṇiyā pajāya aggassa seṭṭhassa bhagavato arahato sammāsambuddhassa saraṇaṃ āpāṇakoṭiṃ me saraṇanti gato upāsako ahaṃ na sakkomitassa devātidevassa dhātuṃ patiṭṭhāpetvā katacetiyaṃ bhindituṃ ānantariyakammasadisaṃ bhanteti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ssa evarūpaṃ buddhaguṇaṃ kaṇṇe ayasalākappavesanaṃ viya ahosi so tassa kujjhitvā imaṃ netvā jīvasūle uttāsethā'ti niyojesi te taṃ jīvasūle uttāsetvā tassa satta puttā atthi tepi sandhiṃ jānantī'ti āhaṃsu so'pi te pakkosāpetvā sandhiṃ bhindathāti niyojesi tepi tatheva bhagavato dhātuṃ patiṭṭhāpetvā katacetiyaṃ bhindituṃ nasakkomāti na icchiṃsusirināgo tesampi kuddho tatheva jīvasūle uttāsesi-tathā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ndanāgarugandhesu gandhamāghāya sādhusu</w:t>
      </w:r>
    </w:p>
    <w:p>
      <w:pPr>
        <w:pStyle w:val="PlainText"/>
        <w:rPr>
          <w:rFonts w:ascii="URW Palladio ITU" w:hAnsi="URW Palladio ITU" w:cs="URW Palladio ITU"/>
        </w:rPr>
      </w:pPr>
      <w:r>
        <w:rPr>
          <w:rFonts w:cs="URW Palladio ITU" w:ascii="URW Palladio ITU" w:hAnsi="URW Palladio ITU"/>
        </w:rPr>
        <w:t>Virajjanti surajjanti kuṇape nīlamakkhikā,</w:t>
      </w:r>
    </w:p>
    <w:p>
      <w:pPr>
        <w:pStyle w:val="PlainText"/>
        <w:rPr>
          <w:rFonts w:ascii="URW Palladio ITU" w:hAnsi="URW Palladio ITU" w:cs="URW Palladio ITU"/>
        </w:rPr>
      </w:pPr>
      <w:r>
        <w:rPr>
          <w:rFonts w:cs="URW Palladio ITU" w:ascii="URW Palladio ITU" w:hAnsi="URW Palladio ITU"/>
        </w:rPr>
        <w:t>Disvā sutvā ca buddhañca dhammaṃ sotarasāyanaṃ</w:t>
      </w:r>
    </w:p>
    <w:p>
      <w:pPr>
        <w:pStyle w:val="PlainText"/>
        <w:rPr>
          <w:rFonts w:ascii="URW Palladio ITU" w:hAnsi="URW Palladio ITU" w:cs="URW Palladio ITU"/>
        </w:rPr>
      </w:pPr>
      <w:r>
        <w:rPr>
          <w:rFonts w:cs="URW Palladio ITU" w:ascii="URW Palladio ITU" w:hAnsi="URW Palladio ITU"/>
        </w:rPr>
        <w:t>Janenti na manohāsaṃ tathā saṃsārakhāṇu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tesamaṭṭhannaṃ janānaṃ guṇānubhāvena devatā devalokato rathe ānetvā sabbesaṃ passantānaṃyeva rathe āropetvā devasenāhi saddhiṃ tusitanikāyaṃ upanesuṃ tattha samāgatā mahājanakāyā mahantaṃ taṃ acchariyaṃ disvā pasannacittā mā devacetiyaṃ bhindāpethā'ti sirināgaṃ saññāpesuṃ tato so tesaṃ vacanaṃ sutvā cetiyaṃ pahāya pācīnapassaṃ mahāgaṅgāya samīpe madhupiṭṭhikagāmaṃ vilumpitvā tattha madhupiṭṭhiyaṃ nāma cetiyaṃ bhindāpetvā dhanaṃ gahetvā teneva mahantaṃ senaṃ saṅgaṇahitvā yuddhaṃ karonto rajjaṃ gahetvā anurādhapure chattaṃ ussāpetvā rajjasiriṃ pattosi tenevassa akusalena nacireneva kharataro atekiccho udarābādho ahosi tikicchantāpi taṃ rogahārino tikicchituṃ nāsakkhiṃsu atha so dhanaṃ saṃkaḍḍhitvā cetiyaṃ patiṭṭhāpetvā pākatikaṃ karonto rogaṃ vūpasametuṃ nāsakkhi tetevābādhena mahādukkhappatto kucchiṃ phāletvā kālakiriyaṃ katvā uddhapādo avaṃsiro jalitaṅgāramālāsamākule mahāniraye nibbatti-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hātukaṃ thūpavaraṃ yo bhedamupaneti so,</w:t>
      </w:r>
    </w:p>
    <w:p>
      <w:pPr>
        <w:pStyle w:val="PlainText"/>
        <w:rPr>
          <w:rFonts w:ascii="URW Palladio ITU" w:hAnsi="URW Palladio ITU" w:cs="URW Palladio ITU"/>
        </w:rPr>
      </w:pPr>
      <w:r>
        <w:rPr>
          <w:rFonts w:cs="URW Palladio ITU" w:ascii="URW Palladio ITU" w:hAnsi="URW Palladio ITU"/>
        </w:rPr>
        <w:t>Sirināgova ce hoti bhāgī dukkhassa kev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pādādī sambhedaṃ jinabimbassa yo kare</w:t>
      </w:r>
    </w:p>
    <w:p>
      <w:pPr>
        <w:pStyle w:val="PlainText"/>
        <w:rPr>
          <w:rFonts w:ascii="URW Palladio ITU" w:hAnsi="URW Palladio ITU" w:cs="URW Palladio ITU"/>
        </w:rPr>
      </w:pPr>
      <w:r>
        <w:rPr>
          <w:rFonts w:cs="URW Palladio ITU" w:ascii="URW Palladio ITU" w:hAnsi="URW Palladio ITU"/>
        </w:rPr>
        <w:t xml:space="preserve">So'pi tādisako hutvā apāyesū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ejjabhejjādikaṃ katvā yo ce bodhimahīruhaṃ,</w:t>
      </w:r>
    </w:p>
    <w:p>
      <w:pPr>
        <w:pStyle w:val="PlainText"/>
        <w:rPr>
          <w:rFonts w:ascii="URW Palladio ITU" w:hAnsi="URW Palladio ITU" w:cs="URW Palladio ITU"/>
        </w:rPr>
      </w:pPr>
      <w:r>
        <w:rPr>
          <w:rFonts w:cs="URW Palladio ITU" w:ascii="URW Palladio ITU" w:hAnsi="URW Palladio ITU"/>
        </w:rPr>
        <w:t>Paccakkhepi vināsā so yātī peccāpi roru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ṃ yo tīhi dvārehi narodha aparajjhati,</w:t>
      </w:r>
    </w:p>
    <w:p>
      <w:pPr>
        <w:pStyle w:val="PlainText"/>
        <w:rPr>
          <w:rFonts w:ascii="URW Palladio ITU" w:hAnsi="URW Palladio ITU" w:cs="URW Palladio ITU"/>
        </w:rPr>
      </w:pPr>
      <w:r>
        <w:rPr>
          <w:rFonts w:cs="URW Palladio ITU" w:ascii="URW Palladio ITU" w:hAnsi="URW Palladio ITU"/>
        </w:rPr>
        <w:t>So bhave caturopāye dukkhabhāgī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narodha vināseti sambuddhāgamapotthakaṃ,</w:t>
      </w:r>
    </w:p>
    <w:p>
      <w:pPr>
        <w:pStyle w:val="PlainText"/>
        <w:rPr/>
      </w:pPr>
      <w:r>
        <w:rPr>
          <w:rFonts w:cs="URW Palladio ITU" w:ascii="URW Palladio ITU" w:hAnsi="URW Palladio ITU"/>
        </w:rPr>
        <w:t>Chinnabhinno'pi so hoti nirayañca nī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atthakaraṃ pāpaṃ itiviññāya paṇḍito,</w:t>
      </w:r>
    </w:p>
    <w:p>
      <w:pPr>
        <w:pStyle w:val="PlainText"/>
        <w:rPr>
          <w:rFonts w:ascii="URW Palladio ITU" w:hAnsi="URW Palladio ITU" w:cs="URW Palladio ITU"/>
        </w:rPr>
      </w:pPr>
      <w:r>
        <w:rPr>
          <w:rFonts w:cs="URW Palladio ITU" w:ascii="URW Palladio ITU" w:hAnsi="URW Palladio ITU"/>
        </w:rPr>
        <w:t xml:space="preserve">Dūrato parivajjeyya maggaṃ paṭibhayaṃ yathā'ti. </w:t>
      </w:r>
    </w:p>
    <w:p>
      <w:pPr>
        <w:pStyle w:val="PlainText"/>
        <w:rPr>
          <w:rFonts w:ascii="URW Palladio ITU" w:hAnsi="URW Palladio ITU" w:cs="URW Palladio ITU"/>
        </w:rPr>
      </w:pPr>
      <w:r>
        <w:rPr>
          <w:rFonts w:cs="URW Palladio ITU" w:ascii="URW Palladio ITU" w:hAnsi="URW Palladio ITU"/>
        </w:rPr>
        <w:t>Pūjentavaṃ katasucaritaṃ sādhu caṇḍālakampi,</w:t>
      </w:r>
    </w:p>
    <w:p>
      <w:pPr>
        <w:pStyle w:val="PlainText"/>
        <w:rPr>
          <w:rFonts w:ascii="URW Palladio ITU" w:hAnsi="URW Palladio ITU" w:cs="URW Palladio ITU"/>
        </w:rPr>
      </w:pPr>
      <w:r>
        <w:rPr>
          <w:rFonts w:cs="URW Palladio ITU" w:ascii="URW Palladio ITU" w:hAnsi="URW Palladio ITU"/>
        </w:rPr>
        <w:t>Netvā kāmaṃ tidīvamamarā saggasampatti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ī'tho akatasukatā bhūmipālāpi kāmaṃ,</w:t>
      </w:r>
    </w:p>
    <w:p>
      <w:pPr>
        <w:pStyle w:val="PlainText"/>
        <w:rPr/>
      </w:pPr>
      <w:r>
        <w:rPr>
          <w:rFonts w:cs="URW Palladio ITU" w:ascii="URW Palladio ITU" w:hAnsi="URW Palladio ITU"/>
        </w:rPr>
        <w:t xml:space="preserve">Ghorāpāyaṃ jahatha bhajāthā puññapuññāni paññā'ti. </w:t>
      </w:r>
    </w:p>
    <w:p>
      <w:pPr>
        <w:pStyle w:val="PlainText"/>
        <w:rPr>
          <w:rFonts w:ascii="URW Palladio ITU" w:hAnsi="URW Palladio ITU" w:cs="URW Palladio ITU"/>
        </w:rPr>
      </w:pPr>
      <w:r>
        <w:rPr>
          <w:rFonts w:cs="URW Palladio ITU" w:ascii="URW Palladio ITU" w:hAnsi="URW Palladio ITU"/>
        </w:rPr>
        <w:t>Sirināgass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tissāmacc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ṅkāyaṃ kira saddhātissamahārāje rajjaṃ kārente cūlarajjetisso nāmeko amacco ahosi saddhāsampanno tassa saddhābalaṃ nissāya saddhātissāmacco'ti nāmaṃ ahosi tadā so anurādhapuraṃ gantvā rājānaṃ upaṭṭhahamāno paṭivasati athekadivasaṃ so rājupaṭṭhānaṃ katvā attano gehaṃ āgacchante tālacatukkamhi sudassanapadhānasālāya vasantaṃ piṇḍapātikatissattheraṃ piṇḍāya carantaṃ disvā pattaṃ gahetvā attano gehaṃ gantvā bhattamalabhamāno bhattapuṭena saddhiṃ maggapaṭipannaṃ ekaṃ purisaṃ disvā samma kahāpaṇaṃ gahetvā bhattapuṭaṃ me dehīti āha tenāhaṃ dassāmī'ti vutte anupubbaṃ vaḍḍento aṭṭhakahāpaṇe gahetvā me dehi ettakameva mama hatthe'ti āha atha so sādhuti adāsi sotaṃ gahetvā patte ākiritvā therassa adāsi thero piṇḍapātassāgamanaṃ ñatvā attanāva attānaṃ ovad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so upāsako tissa pitā bhātā ca mātulo,</w:t>
      </w:r>
    </w:p>
    <w:p>
      <w:pPr>
        <w:pStyle w:val="PlainText"/>
        <w:rPr>
          <w:rFonts w:ascii="URW Palladio ITU" w:hAnsi="URW Palladio ITU" w:cs="URW Palladio ITU"/>
        </w:rPr>
      </w:pPr>
      <w:r>
        <w:rPr>
          <w:rFonts w:cs="URW Palladio ITU" w:ascii="URW Palladio ITU" w:hAnsi="URW Palladio ITU"/>
        </w:rPr>
        <w:t>Na ñāti suhado hoti diṭṭhasambhattako ta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i tassa kataṃ natthi upakāraṃ pure tayā,</w:t>
      </w:r>
    </w:p>
    <w:p>
      <w:pPr>
        <w:pStyle w:val="PlainText"/>
        <w:rPr>
          <w:rFonts w:ascii="URW Palladio ITU" w:hAnsi="URW Palladio ITU" w:cs="URW Palladio ITU"/>
        </w:rPr>
      </w:pPr>
      <w:r>
        <w:rPr>
          <w:rFonts w:cs="URW Palladio ITU" w:ascii="URW Palladio ITU" w:hAnsi="URW Palladio ITU"/>
        </w:rPr>
        <w:t>Sīlavanto'ti taṃ ñatvā tuyhaṃ dassati 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ntataraṃ ānisaṃsaṃ tassa tvaṃ yadi icchasi,</w:t>
      </w:r>
    </w:p>
    <w:p>
      <w:pPr>
        <w:pStyle w:val="PlainText"/>
        <w:rPr>
          <w:rFonts w:ascii="URW Palladio ITU" w:hAnsi="URW Palladio ITU" w:cs="URW Palladio ITU"/>
        </w:rPr>
      </w:pPr>
      <w:r>
        <w:rPr>
          <w:rFonts w:cs="URW Palladio ITU" w:ascii="URW Palladio ITU" w:hAnsi="URW Palladio ITU"/>
        </w:rPr>
        <w:t xml:space="preserve">Sarāgo tvaṃ na bhuñjāhi miyamāno'pi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aditvāna so attaṃ katvā dukkhakkhayaṃ tadā,</w:t>
      </w:r>
    </w:p>
    <w:p>
      <w:pPr>
        <w:pStyle w:val="PlainText"/>
        <w:rPr/>
      </w:pPr>
      <w:r>
        <w:rPr>
          <w:rFonts w:cs="URW Palladio ITU" w:ascii="URW Palladio ITU" w:hAnsi="URW Palladio ITU"/>
        </w:rPr>
        <w:t>Bhattakiccamakā dhīro buddhasāsanasobha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o attānameva odītvā gehaṃ gantvā karajakāyaṃ sammasanto vipassitvā arahattaṃ patvā piṇḍapātaṃ paribhuñji tadā rañño chatte adhivatthā devatā sādhukāraṃ adāsi raññā kimatthāya sādhukāraṃ adāsīti puṭṭhā saddhātissassa dānaṃ nissāya sādhukāramadāsinti sabbaṃ kathesi rājā tava mātāpitaro ca pakkosāpetvā teyaṃ brahmadeyyaṃ katvā vaḍḍhamānanagaraṃ adāsi athāparasmiṃ kāle laṅkā dubbuṭṭhikā ahosi dussassā manussā pānīya malabhantā kīlamanti tadā tassa puññānubhāvena devatā jātassarato panīyaghaṭaṃ āhariṃsu tato so ayyānaṃ pānīyaṃ adatvā paribhogo me na yutto'ti cintetvā āgacchantu ayyā mamānukampāyā'ti kālaṃ ghosesi tato tiṃsasahassamattā bhikkhu samāgamiṃsu atha so te bhikkhu yathākāmaṃ pānīyaghaṭena upaṭṭhāsi tadāpi rañño chatte adhivatvā devatā sādhukāramadāsi rājāpitaṃpakkosāpetvā pucchitvā yathā bhūtaṃsutvā koṭṭhadvāre antaragaṅgaṃ nāma adāsi athekadivasaṃ antaragaṅgaṃ gacchanto kaṇḍadvāraṃ patvā mayuramaṃsaṃ khāditukāmo manusse pucchi tenatthīti āhaṃsu athassa puññānubhāvena devatā mayuramaṃsāni upanesuṃ tato so ayyānaṃ adatvā na paribhuñjissāmī'ti cintetvā āgacchantu ayyā'ti ugghosesi tadāpi bahubhikkhu sannipatiṃsu so tesaṃ yāvadatthaṃmayuramaṃsena parivisi tadāpi devatā tatheva sādhukāramadāsi tadā rājā taṃ pakkosāpetvā bahuvibhavaṃ adāsi athāparabhāge rājā cetiyapabbate ambapphalamahāthūpe manosīlāpaṅkena vilepanaṃ kattukāmo tena tissāmaccena saddhiṃ ambatthalamāgamma thūpaṃ manosilāpaṅkena vilimpitvā pūjaṃ akāsi amacco'pi tadā dvādasasahassānaṃ bhikkhūnaṃ manosilāvaṇṇāni ticivarāni adāsi sabbeva bhonto imāni pārupitvā cetiyaṃ vandantu'ti atha te sunivatthā supārutā manosilāpaṅke nimaggā viya sobhamānā taṃ cetiyaṃ padakkhiṇaṃ karontā paṭipāṭiyā otarantī suvaṇṇahaṃsāviya tato somanassappatto pītiyā phuṭasarīro teneva somanassena tatthaṭhitova sotāpanno ahosi rājaparisāyapi keci sotāpannā ahesuṃ taṃ acchariyaṃ disvā bahu dānaṃ datvā sīlaṃ rakkhitvā uposathakammaṃ katvā devaloke nibbattiṃs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eramho katasucarītaṃ nijjarā cāhigantvā,</w:t>
      </w:r>
    </w:p>
    <w:p>
      <w:pPr>
        <w:pStyle w:val="PlainText"/>
        <w:rPr>
          <w:rFonts w:ascii="URW Palladio ITU" w:hAnsi="URW Palladio ITU" w:cs="URW Palladio ITU"/>
        </w:rPr>
      </w:pPr>
      <w:r>
        <w:rPr>
          <w:rFonts w:cs="URW Palladio ITU" w:ascii="URW Palladio ITU" w:hAnsi="URW Palladio ITU"/>
        </w:rPr>
        <w:t>Mānentetaṃ atha thutimukhā vaṇṇanaṃ vaṇṇ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t>Evaṃ ñatvā vibudhamanujā taññamānāya kittiṃ,</w:t>
      </w:r>
    </w:p>
    <w:p>
      <w:pPr>
        <w:pStyle w:val="PlainText"/>
        <w:rPr>
          <w:rFonts w:ascii="URW Palladio ITU" w:hAnsi="URW Palladio ITU" w:cs="URW Palladio ITU"/>
        </w:rPr>
      </w:pPr>
      <w:r>
        <w:rPr>
          <w:rFonts w:cs="URW Palladio ITU" w:ascii="URW Palladio ITU" w:hAnsi="URW Palladio ITU"/>
        </w:rPr>
        <w:t>Loke puññaṃ kurutha satataṃ mā khaṇaṃ yātu tucc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tissāmaccass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gāma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smiṃ kira samaye cetiyapabbatavāsino dvādasa bhikkhu laṅkāyaṃ tasmiṃ tasmiṃ ṭhāne bodhiyacetiyāni vandamānā anupubbena samaṇagāmaṃ pāpuṇiṃsu tadā te suriye atthamite rattiyaṃ aññatthagantuṃ asakkontā tassa pubbapasse pabbatapāde chāyāvantaṃ mahantaṃ mātularukkhaṃ disvā rukkhamūlamūpagammasayiṃsu atha kho tesamantare eko bhikkhū rattibhāge uṭṭhāya kassapa dasabalena desitā nandabrāhmaṇena ca amhākaṃ sutasoma bodhisattassa kathitā paramatthavantiyo satārahā gāthāyo parivattetvā devatānaṃ pattiṃ adāsi-ka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ideva sutasoma sabbhi hoti samāgamo.</w:t>
      </w:r>
    </w:p>
    <w:p>
      <w:pPr>
        <w:pStyle w:val="PlainText"/>
        <w:rPr>
          <w:rFonts w:ascii="URW Palladio ITU" w:hAnsi="URW Palladio ITU" w:cs="URW Palladio ITU"/>
        </w:rPr>
      </w:pPr>
      <w:r>
        <w:rPr>
          <w:rFonts w:cs="URW Palladio ITU" w:ascii="URW Palladio ITU" w:hAnsi="URW Palladio ITU"/>
        </w:rPr>
        <w:t>Sā naṃ saṅgati pāleti nāsabbhi bahusaṅ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hireva samāsetha sabbhi kubbetha santhavaṃ,</w:t>
      </w:r>
    </w:p>
    <w:p>
      <w:pPr>
        <w:pStyle w:val="PlainText"/>
        <w:rPr>
          <w:rFonts w:ascii="URW Palladio ITU" w:hAnsi="URW Palladio ITU" w:cs="URW Palladio ITU"/>
        </w:rPr>
      </w:pPr>
      <w:r>
        <w:rPr>
          <w:rFonts w:cs="URW Palladio ITU" w:ascii="URW Palladio ITU" w:hAnsi="URW Palladio ITU"/>
        </w:rPr>
        <w:t>Sataṃ saddhammamaññāya seyyo hoti na pāp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ranti ce rājarathā sucittā atho sarīrampi jaraṃ upeti,</w:t>
      </w:r>
    </w:p>
    <w:p>
      <w:pPr>
        <w:pStyle w:val="PlainText"/>
        <w:rPr/>
      </w:pPr>
      <w:r>
        <w:rPr>
          <w:rFonts w:cs="URW Palladio ITU" w:ascii="URW Palladio ITU" w:hAnsi="URW Palladio ITU"/>
        </w:rPr>
        <w:t>Satañca dhammo najaraṃ upeti santo bhave sabbhi paved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āca dūre paṭhavī ca dūre pāraṃ samuddassa tadāhu dūre,</w:t>
      </w:r>
    </w:p>
    <w:p>
      <w:pPr>
        <w:pStyle w:val="PlainText"/>
        <w:rPr>
          <w:rFonts w:ascii="URW Palladio ITU" w:hAnsi="URW Palladio ITU" w:cs="URW Palladio ITU"/>
        </w:rPr>
      </w:pPr>
      <w:r>
        <w:rPr>
          <w:rFonts w:cs="URW Palladio ITU" w:ascii="URW Palladio ITU" w:hAnsi="URW Palladio ITU"/>
        </w:rPr>
        <w:t xml:space="preserve">Tato bhave dūrataraṃ vadanti satañca dhammaṃ asatañca 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rukkhe adhivattho devaputto taṃ sutvā pasanno pabhātāya rattiyā bhikkhunaṃ gamanakāle manussavaṇṇena āgamma tesaṃ evamāha mājja bhante gacchatha rukkhamūleyeva nisīdatha ahaṃ vo piṇḍapātaṃ upanessāmīti bhikkhu tassārādhanaṃ sampaṭicchitvānisīdiṃsu tassa kira devaputtassa bhojanuppādane puññaṃ natthi niccaṃ badālatāpaṇṇameva nibbattati so taṃ paribhuñjanto tattha vasati bhikkhunampi tadā so dibbojapuṇṇaṃ badālatāpaṇṇameva upanesi bhikkhupi tena katabhattakiccā thokaṃ vissamitvā gacchāma mayaṃ mārisāti devaputtassa avocuṃ taṃ sutvā devaputto bhadanto khamathajja mamasantikā lūkhapaṇṇa meva paribhuṃjisu mama sahāyo paneko devaputto atthi so divasantarampati idhāgamma sapariso mahatānubhāvenadibbabhojanaṃ paribhuñjissati sve kho panassa āgamanadivaso ayyā bhattakiccaṃ </w:t>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vā gacchantu'ti nimantesi athassa rattiyā accayena sahāyo devaputto sapariso tassa santika magamāsi nassa kira paribhogatthaṃ tigāvutaṭṭhānamagge dibbayāgubhājanāni gahetvā paṭipāṭiyā aṭṭhaṃsu tato so devaputto there nisīdāpetvā dibbayāguhi parivisitvā pacchā sapariso sayaṃ paribhogamakāsi athantaraṃ khajjakaṃ gahetvā tatheva aṭṭhaṃsu tānipi so tatheva paṭipajja tato upakaṭṭhāya velāya nānāvidhabyajanasahitaṃ dibbabhojanaṃ gahetvā tatheva aṭṭhaṃsu devaputto dibbabhojanehi there sammā parivisitvā sakkāramakāsi atha te therā devaputtassa mahantaṃ dibbasampattiṃ disvā vimbhitamānasā tassa taṃ katakammaṃ pucchantā 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iddhipatto'si mahānubhāvo</w:t>
      </w:r>
    </w:p>
    <w:p>
      <w:pPr>
        <w:pStyle w:val="PlainText"/>
        <w:rPr>
          <w:rFonts w:ascii="URW Palladio ITU" w:hAnsi="URW Palladio ITU" w:cs="URW Palladio ITU"/>
        </w:rPr>
      </w:pPr>
      <w:r>
        <w:rPr>
          <w:rFonts w:cs="URW Palladio ITU" w:ascii="URW Palladio ITU" w:hAnsi="URW Palladio ITU"/>
        </w:rPr>
        <w:t>Vaṇṇo ca te sabbadisā pabhāsati,</w:t>
      </w:r>
    </w:p>
    <w:p>
      <w:pPr>
        <w:pStyle w:val="PlainText"/>
        <w:rPr>
          <w:rFonts w:ascii="URW Palladio ITU" w:hAnsi="URW Palladio ITU" w:cs="URW Palladio ITU"/>
        </w:rPr>
      </w:pPr>
      <w:r>
        <w:rPr>
          <w:rFonts w:cs="URW Palladio ITU" w:ascii="URW Palladio ITU" w:hAnsi="URW Palladio ITU"/>
        </w:rPr>
        <w:t>Dibbā ca parisā parivārayanti</w:t>
      </w:r>
    </w:p>
    <w:p>
      <w:pPr>
        <w:pStyle w:val="PlainText"/>
        <w:rPr>
          <w:rFonts w:ascii="URW Palladio ITU" w:hAnsi="URW Palladio ITU" w:cs="URW Palladio ITU"/>
        </w:rPr>
      </w:pPr>
      <w:r>
        <w:rPr>
          <w:rFonts w:cs="URW Palladio ITU" w:ascii="URW Palladio ITU" w:hAnsi="URW Palladio ITU"/>
        </w:rPr>
        <w:t>Nānāyudhā cāmaramorah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aṅganā raṅgagatā samantā naccehi gītehi samaṅgibhūtā,</w:t>
      </w:r>
    </w:p>
    <w:p>
      <w:pPr>
        <w:pStyle w:val="PlainText"/>
        <w:rPr/>
      </w:pPr>
      <w:r>
        <w:rPr>
          <w:rFonts w:cs="URW Palladio ITU" w:ascii="URW Palladio ITU" w:hAnsi="URW Palladio ITU"/>
        </w:rPr>
        <w:t>Naccanti gāyanti layāviyuttaṃ savaṇāmataṃ gītamuḷāravaṇ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ggayha vīṇādivavaṃsa tanti nātikkamaṃ tantisaraṃ sarena</w:t>
      </w:r>
    </w:p>
    <w:p>
      <w:pPr>
        <w:pStyle w:val="PlainText"/>
        <w:rPr>
          <w:rFonts w:ascii="URW Palladio ITU" w:hAnsi="URW Palladio ITU" w:cs="URW Palladio ITU"/>
        </w:rPr>
      </w:pPr>
      <w:r>
        <w:rPr>
          <w:rFonts w:cs="URW Palladio ITU" w:ascii="URW Palladio ITU" w:hAnsi="URW Palladio ITU"/>
        </w:rPr>
        <w:t xml:space="preserve">Samajjamajjhamhivakāci kaññā layantiyo taṃ paritos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rī mutiṅgā murajāca deṇḍimā ghanā ca nekā susīrādayoca,</w:t>
      </w:r>
    </w:p>
    <w:p>
      <w:pPr>
        <w:pStyle w:val="PlainText"/>
        <w:rPr/>
      </w:pPr>
      <w:r>
        <w:rPr>
          <w:rFonts w:cs="URW Palladio ITU" w:ascii="URW Palladio ITU" w:hAnsi="URW Palladio ITU"/>
        </w:rPr>
        <w:t>Paggayhavādentipahaṭṭharūpā naccantikīlanti janā ane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nnapānehi supuṇṇasoṇṇa</w:t>
      </w:r>
    </w:p>
    <w:p>
      <w:pPr>
        <w:pStyle w:val="PlainText"/>
        <w:rPr>
          <w:rFonts w:ascii="URW Palladio ITU" w:hAnsi="URW Palladio ITU" w:cs="URW Palladio ITU"/>
        </w:rPr>
      </w:pPr>
      <w:r>
        <w:rPr>
          <w:rFonts w:cs="URW Palladio ITU" w:ascii="URW Palladio ITU" w:hAnsi="URW Palladio ITU"/>
        </w:rPr>
        <w:t>Mayādinānāvidhabhājan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ggayha tiṭṭhanti tigāvutasmiṃ</w:t>
      </w:r>
    </w:p>
    <w:p>
      <w:pPr>
        <w:pStyle w:val="PlainText"/>
        <w:rPr>
          <w:rFonts w:ascii="URW Palladio ITU" w:hAnsi="URW Palladio ITU" w:cs="URW Palladio ITU"/>
        </w:rPr>
      </w:pPr>
      <w:r>
        <w:rPr>
          <w:rFonts w:cs="URW Palladio ITU" w:ascii="URW Palladio ITU" w:hAnsi="URW Palladio ITU"/>
        </w:rPr>
        <w:t>Tvaṃ tena modesi sapārisaj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e deva mahānubhāva</w:t>
      </w:r>
    </w:p>
    <w:p>
      <w:pPr>
        <w:pStyle w:val="PlainText"/>
        <w:rPr>
          <w:rFonts w:ascii="URW Palladio ITU" w:hAnsi="URW Palladio ITU" w:cs="URW Palladio ITU"/>
        </w:rPr>
      </w:pPr>
      <w:r>
        <w:rPr>
          <w:rFonts w:cs="URW Palladio ITU" w:ascii="URW Palladio ITU" w:hAnsi="URW Palladio ITU"/>
        </w:rPr>
        <w:t>Manussabhūto kimakāsi p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e vataṃ kiṃ pana brahmacariyaṃ</w:t>
      </w:r>
    </w:p>
    <w:p>
      <w:pPr>
        <w:pStyle w:val="PlainText"/>
        <w:rPr>
          <w:rFonts w:ascii="URW Palladio ITU" w:hAnsi="URW Palladio ITU" w:cs="URW Palladio ITU"/>
        </w:rPr>
      </w:pPr>
      <w:r>
        <w:rPr>
          <w:rFonts w:cs="URW Palladio ITU" w:ascii="URW Palladio ITU" w:hAnsi="URW Palladio ITU"/>
        </w:rPr>
        <w:t>Kissa sucinnassa ayaṃ vipā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so devaputto tesaṃ attanā atītabhave cetiyapabbate samaṇo hutvā attano vassaggenābhatabhattato upaḍḍhaṃ saṅghassatthāya datvā imaṃ mayā adhigatantī pakā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tale missakapabbato'ti pasiddhanāmo'si mahāvihāro,</w:t>
      </w:r>
    </w:p>
    <w:p>
      <w:pPr>
        <w:pStyle w:val="PlainText"/>
        <w:rPr/>
      </w:pPr>
      <w:r>
        <w:rPr>
          <w:rFonts w:cs="URW Palladio ITU" w:ascii="URW Palladio ITU" w:hAnsi="URW Palladio ITU"/>
        </w:rPr>
        <w:t xml:space="preserve">Bahūhi thūpehi virocamāno munindabimbālayapanti 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usito bodhimahīruhehi virājito sekatamālakehi,</w:t>
      </w:r>
    </w:p>
    <w:p>
      <w:pPr>
        <w:pStyle w:val="PlainText"/>
        <w:rPr>
          <w:rFonts w:ascii="URW Palladio ITU" w:hAnsi="URW Palladio ITU" w:cs="URW Palladio ITU"/>
        </w:rPr>
      </w:pPr>
      <w:r>
        <w:rPr>
          <w:rFonts w:cs="URW Palladio ITU" w:ascii="URW Palladio ITU" w:hAnsi="URW Palladio ITU"/>
        </w:rPr>
        <w:t>Suphullasītodakasampapuṇṇa samākulāneka jalāsay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sādhike sattasate samantā adhikehi chabbisasatehi satta, </w:t>
      </w:r>
    </w:p>
    <w:p>
      <w:pPr>
        <w:pStyle w:val="PlainText"/>
        <w:rPr/>
      </w:pPr>
      <w:r>
        <w:rPr>
          <w:rFonts w:cs="URW Palladio ITU" w:ascii="URW Palladio ITU" w:hAnsi="URW Palladio ITU"/>
        </w:rPr>
        <w:t>Pariveṇapantīhi sudassanīyo pītiṃ pavaḍḍheti sadā ja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hiṃ vasantā yatirājaputtā supesalāneka guṇādhivāsā,</w:t>
      </w:r>
    </w:p>
    <w:p>
      <w:pPr>
        <w:pStyle w:val="PlainText"/>
        <w:rPr>
          <w:rFonts w:ascii="URW Palladio ITU" w:hAnsi="URW Palladio ITU" w:cs="URW Palladio ITU"/>
        </w:rPr>
      </w:pPr>
      <w:r>
        <w:rPr>
          <w:rFonts w:cs="URW Palladio ITU" w:ascii="URW Palladio ITU" w:hAnsi="URW Palladio ITU"/>
        </w:rPr>
        <w:t>Katādarā sabbajanehi sammā karonti attatthaparatthasi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bhadantā dutiyattabhāve tahiṃ tadeko samaṇo ahosiṃ,</w:t>
      </w:r>
    </w:p>
    <w:p>
      <w:pPr>
        <w:pStyle w:val="PlainText"/>
        <w:rPr/>
      </w:pPr>
      <w:r>
        <w:rPr>
          <w:rFonts w:cs="URW Palladio ITU" w:ascii="URW Palladio ITU" w:hAnsi="URW Palladio ITU"/>
        </w:rPr>
        <w:t>Saddhādhuraṃ sīladhūraṃ vahanto paṭipattinā vatthutayaṃ ma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parasmiṃ samaye mahājanā uddissa bhikkhu samupānayitvā,</w:t>
      </w:r>
    </w:p>
    <w:p>
      <w:pPr>
        <w:pStyle w:val="PlainText"/>
        <w:rPr>
          <w:rFonts w:ascii="URW Palladio ITU" w:hAnsi="URW Palladio ITU" w:cs="URW Palladio ITU"/>
        </w:rPr>
      </w:pPr>
      <w:r>
        <w:rPr>
          <w:rFonts w:cs="URW Palladio ITU" w:ascii="URW Palladio ITU" w:hAnsi="URW Palladio ITU"/>
        </w:rPr>
        <w:t xml:space="preserve">Sūciṃ paṇītaṃ pacurannapānaṃ bhojenti bhikkhu sumanā sah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mpi laddhā paṭiviṃsakaṃ me saṅghassupaḍḍhaṃ adadiṃ tato'pi,</w:t>
      </w:r>
    </w:p>
    <w:p>
      <w:pPr>
        <w:pStyle w:val="PlainText"/>
        <w:rPr>
          <w:rFonts w:ascii="URW Palladio ITU" w:hAnsi="URW Palladio ITU" w:cs="URW Palladio ITU"/>
        </w:rPr>
      </w:pPr>
      <w:r>
        <w:rPr>
          <w:rFonts w:cs="URW Palladio ITU" w:ascii="URW Palladio ITU" w:hAnsi="URW Palladio ITU"/>
        </w:rPr>
        <w:t>Phalampi dānassa ca saddahanto buddhānubhāvaṃ manasīkaro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midaṃ padānaṃ mamidaṃ vataṃ taṃ anena puññena mayā katena,</w:t>
      </w:r>
    </w:p>
    <w:p>
      <w:pPr>
        <w:pStyle w:val="PlainText"/>
        <w:rPr>
          <w:rFonts w:ascii="URW Palladio ITU" w:hAnsi="URW Palladio ITU" w:cs="URW Palladio ITU"/>
        </w:rPr>
      </w:pPr>
      <w:r>
        <w:rPr>
          <w:rFonts w:cs="URW Palladio ITU" w:ascii="URW Palladio ITU" w:hAnsi="URW Palladio ITU"/>
        </w:rPr>
        <w:t>Tato cuto bhummadevesu jāto bhujāmahaṃ devasiriṃ an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āya ṭhāne pakataṃ padānaṃ appampi hoteva mahāvipākaṃ,</w:t>
      </w:r>
    </w:p>
    <w:p>
      <w:pPr>
        <w:pStyle w:val="PlainText"/>
        <w:rPr>
          <w:rFonts w:ascii="URW Palladio ITU" w:hAnsi="URW Palladio ITU" w:cs="URW Palladio ITU"/>
        </w:rPr>
      </w:pPr>
      <w:r>
        <w:rPr>
          <w:rFonts w:cs="URW Palladio ITU" w:ascii="URW Palladio ITU" w:hAnsi="URW Palladio ITU"/>
        </w:rPr>
        <w:t>Yathā sukhette vapitappabījaṃ toseticittaṃ khalukassak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o attanā katakusalakammaṃ pakāsesi bhikkhu tassa kathaṃ sutvā gatagataṭṭhāne devaputtena katakammaṃ pakāsentā bahujane dānādīsu dasakusala kammesu niyojesu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 bho kusalaniratā khettamolokayitvā,</w:t>
      </w:r>
    </w:p>
    <w:p>
      <w:pPr>
        <w:pStyle w:val="PlainText"/>
        <w:rPr>
          <w:rFonts w:ascii="URW Palladio ITU" w:hAnsi="URW Palladio ITU" w:cs="URW Palladio ITU"/>
        </w:rPr>
      </w:pPr>
      <w:r>
        <w:rPr>
          <w:rFonts w:cs="URW Palladio ITU" w:ascii="URW Palladio ITU" w:hAnsi="URW Palladio ITU"/>
        </w:rPr>
        <w:t xml:space="preserve">Datvā bījaṃ aṇumapi ahonappabhogaṃ labhanti, </w:t>
      </w:r>
    </w:p>
    <w:p>
      <w:pPr>
        <w:pStyle w:val="PlainText"/>
        <w:rPr/>
      </w:pPr>
      <w:r>
        <w:rPr>
          <w:rFonts w:cs="URW Palladio ITU" w:ascii="URW Palladio ITU" w:hAnsi="URW Palladio ITU"/>
        </w:rPr>
        <w:t>Laddhānekaṃ kabalamapi bho bhattīninnā susīle</w:t>
      </w:r>
    </w:p>
    <w:p>
      <w:pPr>
        <w:pStyle w:val="PlainText"/>
        <w:rPr>
          <w:rFonts w:ascii="URW Palladio ITU" w:hAnsi="URW Palladio ITU" w:cs="URW Palladio ITU"/>
        </w:rPr>
      </w:pPr>
      <w:r>
        <w:rPr>
          <w:rFonts w:cs="URW Palladio ITU" w:ascii="URW Palladio ITU" w:hAnsi="URW Palladio ITU"/>
        </w:rPr>
        <w:t xml:space="preserve">Datvā bhogaṃ divijamanujaṃ assa hāgī sivañca. </w:t>
      </w:r>
    </w:p>
    <w:p>
      <w:pPr>
        <w:pStyle w:val="PlainText"/>
        <w:rPr>
          <w:rFonts w:ascii="URW Palladio ITU" w:hAnsi="URW Palladio ITU" w:cs="URW Palladio ITU"/>
        </w:rPr>
      </w:pPr>
      <w:r>
        <w:rPr>
          <w:rFonts w:cs="URW Palladio ITU" w:ascii="URW Palladio ITU" w:hAnsi="URW Palladio ITU"/>
        </w:rPr>
        <w:t>Samaṇagām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ayattherassa vatthumhi ayamānupubbi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ṃkāyaṃ pacchimapasse pupphavāsaṃ nāma ramaṇīyaṃ vihāraṃ ahosi tassāsanne devagāme devo nāma amacco tassa issaraṃ vatteti athekadā amacco tattha āhiṇḍitvā gāmaṃ āgato jātajjhatto veyyāvaccakare āmantetvā bhuñjissāmī'ti āha athassa te bhattaṃ vaḍḍhesuṃ tasmiṃ khaṇe eko chātasuṇakho jighacchāpiḷito kampamāno bhattaṃ disvā apināma ito kiñci labheyyanti so tassa samīpaṃ upasaṃkami tasse ko cullupaṭṭhāko sunakhaṃ palāpessāmī'ti mahantaṃ daṇḍamādāya upadhāvī amacco tasmiṃ kāruññena mā bho taṃ pah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pPr>
      <w:r>
        <w:rPr>
          <w:rFonts w:cs="URW Palladio ITU" w:ascii="URW Palladio ITU" w:hAnsi="URW Palladio ITU"/>
        </w:rPr>
        <w:t>Nivāretvā nānāggarasena mahantaṃ bhattapiṇḍaṃ vaṭṭetvā adāsi tato so sunakho bhattaṃ bhuñjituṃ ārabhi taṃ disvā amacco attanā dinnadāne cittaṃ pasādesi so ettake neva puññakammena tato cuto tasmiṃ yeva gāme ekasmiṃ kulagehe nibbatti so anukkamena vuddhimanvāya dārāharaṇena gehamāvasitvā mahallakakāle pupphavāsavihāraṃ gantvā bhikkhunaṃ santike pabbajitvā pariyattisaddhamme uggahetvā mahābhayattheroti, pākaṭo ahosi tathāhi citte pasanne sati tiracchānagatassāpi dinnadānaṃ mahāvipāk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saddhaṃ purato katvā dānaṃ deti naro idha</w:t>
      </w:r>
    </w:p>
    <w:p>
      <w:pPr>
        <w:pStyle w:val="PlainText"/>
        <w:rPr/>
      </w:pPr>
      <w:r>
        <w:rPr>
          <w:rFonts w:cs="URW Palladio ITU" w:ascii="URW Palladio ITU" w:hAnsi="URW Palladio ITU"/>
        </w:rPr>
        <w:t>Kipillakamupādāya tiracchānagatass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ṃ tassa dānassa devamānusikaṃ sukhaṃ,</w:t>
      </w:r>
    </w:p>
    <w:p>
      <w:pPr>
        <w:pStyle w:val="PlainText"/>
        <w:rPr>
          <w:rFonts w:ascii="URW Palladio ITU" w:hAnsi="URW Palladio ITU" w:cs="URW Palladio ITU"/>
        </w:rPr>
      </w:pPr>
      <w:r>
        <w:rPr>
          <w:rFonts w:cs="URW Palladio ITU" w:ascii="URW Palladio ITU" w:hAnsi="URW Palladio ITU"/>
        </w:rPr>
        <w:t>Datvā nibbānasampatti mante deti'ti nicchi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āparasmiṃ samaye laṃkāyaṃ brāhmaṇātiyaṃ corabhayaṃ ahosi tadā dvādasa saṃvaccharaṃ megho na sammā pāvassi dubbhikkhabhayañca corabhayañca ahosi tato vihārāsannesu manussā jīvituṃ asakkontā aññatra gantvā jīvikaṃ kappessāmā'ti theramupasaṃkamma evamāhaṃsu bhante chātakabhayamuppannaṃ na sakkāma ettha vasantehi jīvituṃ tumhe āgacchathā'ti yāciṃsu atha tesaṃ thero evamāha bhagavato dhātuṃ patiṭṭhāpetvā katacetiyañca bodhiñca jīvamānabuddhaṃ viya pariharanto mānento pūjento niccaṃ paṭivasāmi na sakkā mayā taṃ pahāya gantuṃ etthevāhaṃ vasanto āpāṇa koṭintaṃ paṭijaggissāmī'ti mā maṃ gamanāya ussahāthāti taṃ sutvā manussā tattha tattha palāyiṃsu tato thero anāhārova paṭhamadivase vattapaṭivatteneva divasaṃ vītināmesi tathā dutiyadivase tatiyadivase pana cetiya bodhiyaṅganesu sammajjanādinā kattabbakammaṃ katvā āgamma vitakka mālake aṭṭhāsi athassa guṇatejena mālakapariyante ṭhitakarañjakarukkhe adhivutthadevaputto milātasarīraṃ theraṃ oloketvā attano bhariyaṃ āmantetvā svāyaṃ abhayatthero cetiyañca bodhiñca pahāya aññattha nagacchāmī'ti katapaṭiñño evarūpe chātakabhaye katthaci agantvā chinnabhatto vattapaṭivattaṃ karoti aññaṃ tassa bhikkhācāraṭṭhānaṃ natthi yadi so kālaṃ karoti netaṃ patirūpaṃ ajjetassa bhikkhaṃ dassāmā'ti pucchi atha sā sāmi tvaṃ therassahāraṃ dassāmī'ti vadasi tamassa pubbe puññakammaṃ me pakāsehī'ti pucchan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esa saṃsāra mahāvidugge</w:t>
      </w:r>
    </w:p>
    <w:p>
      <w:pPr>
        <w:pStyle w:val="PlainText"/>
        <w:rPr/>
      </w:pPr>
      <w:r>
        <w:rPr>
          <w:rFonts w:cs="URW Palladio ITU" w:ascii="URW Palladio ITU" w:hAnsi="URW Palladio ITU"/>
        </w:rPr>
        <w:t>Akāsi puññaṃ bhavabhogahetu.</w:t>
      </w:r>
    </w:p>
    <w:p>
      <w:pPr>
        <w:pStyle w:val="PlainText"/>
        <w:rPr>
          <w:rFonts w:ascii="URW Palladio ITU" w:hAnsi="URW Palladio ITU" w:cs="URW Palladio ITU"/>
        </w:rPr>
      </w:pPr>
      <w:r>
        <w:rPr>
          <w:rFonts w:cs="URW Palladio ITU" w:ascii="URW Palladio ITU" w:hAnsi="URW Palladio ITU"/>
        </w:rPr>
        <w:t>Kenassa dāne nirato manote</w:t>
      </w:r>
    </w:p>
    <w:p>
      <w:pPr>
        <w:pStyle w:val="PlainText"/>
        <w:rPr>
          <w:rFonts w:ascii="URW Palladio ITU" w:hAnsi="URW Palladio ITU" w:cs="URW Palladio ITU"/>
        </w:rPr>
      </w:pPr>
      <w:r>
        <w:rPr>
          <w:rFonts w:cs="URW Palladio ITU" w:ascii="URW Palladio ITU" w:hAnsi="URW Palladio ITU"/>
        </w:rPr>
        <w:t>Pucchāmi taṃ deva viyākaro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ā cikkhanto devaput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yatīso dutiyattabhāve</w:t>
      </w:r>
    </w:p>
    <w:p>
      <w:pPr>
        <w:pStyle w:val="PlainText"/>
        <w:rPr>
          <w:rFonts w:ascii="URW Palladio ITU" w:hAnsi="URW Palladio ITU" w:cs="URW Palladio ITU"/>
        </w:rPr>
      </w:pPr>
      <w:r>
        <w:rPr>
          <w:rFonts w:cs="URW Palladio ITU" w:ascii="URW Palladio ITU" w:hAnsi="URW Palladio ITU"/>
        </w:rPr>
        <w:t>Nāmena devo iti vissuto'si,</w:t>
      </w:r>
    </w:p>
    <w:p>
      <w:pPr>
        <w:pStyle w:val="PlainText"/>
        <w:rPr>
          <w:rFonts w:ascii="URW Palladio ITU" w:hAnsi="URW Palladio ITU" w:cs="URW Palladio ITU"/>
        </w:rPr>
      </w:pPr>
      <w:r>
        <w:rPr>
          <w:rFonts w:cs="URW Palladio ITU" w:ascii="URW Palladio ITU" w:hAnsi="URW Palladio ITU"/>
        </w:rPr>
        <w:t>Bhottuṃ tadā bhattamupaṭṭhite so</w:t>
      </w:r>
    </w:p>
    <w:p>
      <w:pPr>
        <w:pStyle w:val="PlainText"/>
        <w:rPr>
          <w:rFonts w:ascii="URW Palladio ITU" w:hAnsi="URW Palladio ITU" w:cs="URW Palladio ITU"/>
        </w:rPr>
      </w:pPr>
      <w:r>
        <w:rPr>
          <w:rFonts w:cs="URW Palladio ITU" w:ascii="URW Palladio ITU" w:hAnsi="URW Palladio ITU"/>
        </w:rPr>
        <w:t>Addakkhi soṇaṃ tasitaṃ kilan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eva bhattassa mahantapiṇḍaṃ vaṭṭetva'dātassa bubhukkhitassa tenassa dānenidha attabhāve phalaṃ vipaccissati sādhu bhadde appanti dānaṃ nahi cintanīyaṃ parittabijena vaṭovajā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ñca pana vatvā devaputto attabhāvaṃ vijahitvā manussavaṇṇena theramupasaṃkamma vanditvā pattaṃ gahetvā dibbāhāraṃ datvā evamāha yāva jīvaṃ bhante tumhākaṃ bhikkhāhāraṃ dassāmi tumhe appamattā hutvā samaṇadhammaṃ kareyyātha karajarukkhopanāyaṃ mama vimāno niccaṃ tattha tayā gantabbanti ārādhetvā vimānameva agamāsi tato paṭṭhāya thero rukkhamūlamupasaṃkamati devaputto niccaṃ dibbāhārameva dadanto paṭivasati athekadivasaṃ chātakena pīḷitā manussā manussamaṃsaṃ khādantā taṃ vihāraṃ patvā theraṃ dibbāhārena vaḍḍhitasarīraṃ disvā imaṃ māretvā khādissāmā'ti mantetvā theraṃ cetiyaṅganaṃ sammajjitvā nikkhantakāle mahāsaddaṃ karonto daṇḍa muggarādayo paggayha samantā parivārayiṃsu therena kira pubbe amaccakāle sunakhaṃ paharaṇatthāya muggaraṃ ukkhipitvā upagatapuriso nivārito hoti tenassa puññakammena vihāramajjhe mahantaṃ pabbataṃ uggantvā vivaramadāsi tasmiṃ khaṇe thero pabbatantaraṃ pāvisi corā āgantvā ito cito ca oloketvā apassantā arahantasamaṇo ayaṃ bhavissatī'ti cintetvā palā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yassa daṇḍeti adaṇḍiyassa</w:t>
      </w:r>
    </w:p>
    <w:p>
      <w:pPr>
        <w:pStyle w:val="PlainText"/>
        <w:rPr>
          <w:rFonts w:ascii="URW Palladio ITU" w:hAnsi="URW Palladio ITU" w:cs="URW Palladio ITU"/>
        </w:rPr>
      </w:pPr>
      <w:r>
        <w:rPr>
          <w:rFonts w:cs="URW Palladio ITU" w:ascii="URW Palladio ITU" w:hAnsi="URW Palladio ITU"/>
        </w:rPr>
        <w:t>Sa daṇḍiyo hoti bhave bhavesu,</w:t>
      </w:r>
    </w:p>
    <w:p>
      <w:pPr>
        <w:pStyle w:val="PlainText"/>
        <w:rPr>
          <w:rFonts w:ascii="URW Palladio ITU" w:hAnsi="URW Palladio ITU" w:cs="URW Palladio ITU"/>
        </w:rPr>
      </w:pPr>
      <w:r>
        <w:rPr>
          <w:rFonts w:cs="URW Palladio ITU" w:ascii="URW Palladio ITU" w:hAnsi="URW Palladio ITU"/>
        </w:rPr>
        <w:t>Yo hantva kopaṃ na karoti daṇḍaṃ</w:t>
      </w:r>
    </w:p>
    <w:p>
      <w:pPr>
        <w:pStyle w:val="PlainText"/>
        <w:rPr>
          <w:rFonts w:ascii="URW Palladio ITU" w:hAnsi="URW Palladio ITU" w:cs="URW Palladio ITU"/>
        </w:rPr>
      </w:pPr>
      <w:r>
        <w:rPr>
          <w:rFonts w:cs="URW Palladio ITU" w:ascii="URW Palladio ITU" w:hAnsi="URW Palladio ITU"/>
        </w:rPr>
        <w:t>Sanarāmarā naṃ paripālayan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o pana devadinnaṃ sudhannaṃ paribhuñjanto dvādasasaṃvaccharāni puthujjano vihāsi atha pacchā vipassanaṃ vaḍḍhetvā arahattaṃ patvā tatheva dvādasa saṃvaccharānī vītināmesi evaṃ devaputto catuvīsativassāni dibba bhojanena theraṃ parijaggi thero kira tasmiṃyeva vihāre parinibbāy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nekaṃ kabalampi so chātakassekasāno</w:t>
      </w:r>
    </w:p>
    <w:p>
      <w:pPr>
        <w:pStyle w:val="PlainText"/>
        <w:rPr>
          <w:rFonts w:ascii="URW Palladio ITU" w:hAnsi="URW Palladio ITU" w:cs="URW Palladio ITU"/>
        </w:rPr>
      </w:pPr>
      <w:r>
        <w:rPr>
          <w:rFonts w:cs="URW Palladio ITU" w:ascii="URW Palladio ITU" w:hAnsi="URW Palladio ITU"/>
        </w:rPr>
        <w:t>Dibbāhāraṃ labhi sivamatho sītibhūtaṃ yat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vepaṃ dadatha satataṃ yassa kassāpi deyyaṃ</w:t>
      </w:r>
    </w:p>
    <w:p>
      <w:pPr>
        <w:pStyle w:val="PlainText"/>
        <w:rPr>
          <w:rFonts w:ascii="URW Palladio ITU" w:hAnsi="URW Palladio ITU" w:cs="URW Palladio ITU"/>
        </w:rPr>
      </w:pPr>
      <w:r>
        <w:rPr>
          <w:rFonts w:cs="URW Palladio ITU" w:ascii="URW Palladio ITU" w:hAnsi="URW Palladio ITU"/>
        </w:rPr>
        <w:t>Taṃ te vaṭṭe bhavati saraṇaṃ hoti nibbāṇaman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ayatther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āy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ati dharamāne laṃkāyaṃ nāgadīpe cūlodaro mahodaroti dvemātulabhāgiṇeyyā maṇipallaṃkassa kāraṇā mahāsaṅgāmaṃ paccupaṭṭhāpesuṃ tadā kira bhagavā bodhito pañcame vasse jetavane viharanto paccūsasamaye lokaṃ olokento te disvā ajja mayā tattha gantvā kalahaṃ vūpasametuṃ vaṭṭatīti cintetvā olokento samaddhisumanaṃ nāma devarājaṃ addasa kopanāyaṃ devarājā'ti so kira anantare attabhāve nāgadīpe aññataro manusso ahosi tadā gandhamādane vasanto eko paccekabuddho piṇḍāya caritvā tasmiṃ rājāyatanassa ṭhitaṭṭhāne nisīditvā bhattakiccaṃ karoti so taṃ disvā tasmiṃ khaṇe cittaṃ pasādetvā pattadhovanasākhaṃ āharitvā adāsi so tena puññakammena tato cuto devaloke nibbattitvā amhākaṃ bhagavato kāle jetavanadvāra koṭṭhakapasse rājāyatana rukkhedevatā hutvā nibbatti bhagavatā taṃ devarājaṃ āmantetvā mayāsaddhiṃ nāgadīpaṃ ehīti āha athānena attano bhavanabhutaṃ rājāyatanaṃ mūlā uddharitvā bhagavato matthake chattaṃvīyadhārayamānena bhagavā nāgadīpamagamāsīti-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uddho cittamāsassa kālapakkhe uposathe,</w:t>
      </w:r>
    </w:p>
    <w:p>
      <w:pPr>
        <w:pStyle w:val="PlainText"/>
        <w:rPr>
          <w:rFonts w:ascii="URW Palladio ITU" w:hAnsi="URW Palladio ITU" w:cs="URW Palladio ITU"/>
        </w:rPr>
      </w:pPr>
      <w:r>
        <w:rPr>
          <w:rFonts w:cs="URW Palladio ITU" w:ascii="URW Palladio ITU" w:hAnsi="URW Palladio ITU"/>
        </w:rPr>
        <w:t>Pātoyeva samādāya pavaraṃ pattacī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 rukkhena sumanena jalanto nabhasā jino,</w:t>
      </w:r>
    </w:p>
    <w:p>
      <w:pPr>
        <w:pStyle w:val="PlainText"/>
        <w:rPr>
          <w:rFonts w:ascii="URW Palladio ITU" w:hAnsi="URW Palladio ITU" w:cs="URW Palladio ITU"/>
        </w:rPr>
      </w:pPr>
      <w:r>
        <w:rPr>
          <w:rFonts w:cs="URW Palladio ITU" w:ascii="URW Palladio ITU" w:hAnsi="URW Palladio ITU"/>
        </w:rPr>
        <w:t>Anukampāya nāgānaṃ nāgadīpamupāga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bhagavā dvinnaṃ nāgarājānaṃ saṅgāmamajjhe ākāse nisinno vūṭṭhivātandhakārehi tesaṃ bhayaṃ santāsaṃ uppād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ghanataratimirapaṭalapāṭanaṃ katvā uggato dasasatakiraṇoviya chabbaṇṇaraṃsīhi virājamāno ākāse attānaṃ dassetvā te samassāsetvā sabbaṃ taṃ bhayaṃ vupasamesi atha nāgā chabbaṇṇaraṃsīhi virocamānaṃ bhagavantaṃ disvā pasanna mānasāgahitagahitāni āyudhāni chaḍḍetvā bhagavato pāde sirasā vandiṃsu atha bhagavā tesaṃ dhammaṃ desesi-vuttaṃ hi tat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dhammamadesesi sāmaggikaraṇaṃ jino,</w:t>
      </w:r>
    </w:p>
    <w:p>
      <w:pPr>
        <w:pStyle w:val="PlainText"/>
        <w:rPr/>
      </w:pPr>
      <w:r>
        <w:rPr>
          <w:rFonts w:cs="URW Palladio ITU" w:ascii="URW Palladio ITU" w:hAnsi="URW Palladio ITU"/>
        </w:rPr>
        <w:t>Ubho'pi te patitā taṃ pallaṃkaṃ munino ad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bhūmigato tattha nisīdiratanāsane,</w:t>
      </w:r>
    </w:p>
    <w:p>
      <w:pPr>
        <w:pStyle w:val="PlainText"/>
        <w:rPr>
          <w:rFonts w:ascii="URW Palladio ITU" w:hAnsi="URW Palladio ITU" w:cs="URW Palladio ITU"/>
        </w:rPr>
      </w:pPr>
      <w:r>
        <w:rPr>
          <w:rFonts w:cs="URW Palladio ITU" w:ascii="URW Palladio ITU" w:hAnsi="URW Palladio ITU"/>
        </w:rPr>
        <w:t>Tehi dibbannapānehi nāgarājehi tapp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jalaṭṭhe thalaṭṭhe ca bhujage sītikoṭiyo,</w:t>
      </w:r>
    </w:p>
    <w:p>
      <w:pPr>
        <w:pStyle w:val="PlainText"/>
        <w:rPr>
          <w:rFonts w:ascii="URW Palladio ITU" w:hAnsi="URW Palladio ITU" w:cs="URW Palladio ITU"/>
        </w:rPr>
      </w:pPr>
      <w:r>
        <w:rPr>
          <w:rFonts w:cs="URW Palladio ITU" w:ascii="URW Palladio ITU" w:hAnsi="URW Palladio ITU"/>
        </w:rPr>
        <w:t>Saraṇesu ca sīlesu patiṭṭhāpesi 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cāpi rājāyatanaṃ pallaṃkañca mahārahaṃ,</w:t>
      </w:r>
    </w:p>
    <w:p>
      <w:pPr>
        <w:pStyle w:val="PlainText"/>
        <w:rPr/>
      </w:pPr>
      <w:r>
        <w:rPr>
          <w:rFonts w:cs="URW Palladio ITU" w:ascii="URW Palladio ITU" w:hAnsi="URW Palladio ITU"/>
        </w:rPr>
        <w:t xml:space="preserve">Appesi nāgarājunaṃ lokanātho namass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bhoge cetiye mayhaṃ nāgarājā namassatha,</w:t>
      </w:r>
    </w:p>
    <w:p>
      <w:pPr>
        <w:pStyle w:val="PlainText"/>
        <w:rPr>
          <w:rFonts w:ascii="URW Palladio ITU" w:hAnsi="URW Palladio ITU" w:cs="URW Palladio ITU"/>
        </w:rPr>
      </w:pPr>
      <w:r>
        <w:rPr>
          <w:rFonts w:cs="URW Palladio ITU" w:ascii="URW Palladio ITU" w:hAnsi="URW Palladio ITU"/>
        </w:rPr>
        <w:t>Taṃ bhavissati vo nāgā hitāya ca sukhāya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dinā dhammaṃ desetvā te samagge katvā samiddhisumanaṃ rājāyatanena saddhiṃ tattheva patiṭṭhāpetvā jetavanavihārameva agamāsi atha nāgā tattha cetiyaṃ katvā niccaṃ vandantā pūjentā vasiṃsu atha bhagavati parinibbute tattha manussā cetiyaṃ akaṃsu tadajjāpi rājāyatanacetiyanti pāṭakaṃ ahosi ayaṃ rājāyatanacetiyassuppatti-ekasmiṃ kira samaye laṃkādīpe saṭṭhimattā bhikkhu samantakūṭakalyāṇikādayo mahāvihāre vandantā pūjentā ābhiṇḍanti tato te nāgadīpe rājāyatanacetiyaṃ vanditukāmā hutvā anupubbena tattha gantvā rājāyatanacetiyaṃ vanditvā pūjetvā pabhātāya rattiyā te sunivatthā supārutā gāmaṃ piṇḍāya pavisitvā sakalagāme carantā kiñci alabhitvā yathā dhotapatteneva nikkhamiṃsu tadātasmiṃ gāme saṭṭhikahāpaṇassadāsī hutvā ekasmiṃ kule vasamānā nāgānāmekā mātugāmo ghaṭamādāya udakatthāya gacchanti gāmadvāre te bhikkhu disvā tesaṃ santikaṃ gantvā vanditvā ayyā bhikkhāhāraṃ labhiṃsū'ti pucchi bhikkhu purebhattameva tāvāyaṃ upāsike'ti āhaṃsu sā tesaṃ kiñci aladdhabhāvaṃ ñatvā domanassā kena nukho upāyena ajja ayyānaṃ dānaṃ dassāmī'ti cintenti pubbe'haṃ saṭṭhikahāpaṇaṃ nissāya parakule bhatiṃ karomi idāni ahaṃ aññatarassa rattiṃ dāsī hutvāpi dānaṃ dassāmevā'ti sanniṭṭhānaṃ katvā bhikkhu upasaṃkamma tesaṃ abhimukhe ghaṭaṃ ṭhapetvā bhante imaṃ pādār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āhaṃ āgamissāmi tāva āgamethāti vatvā turita turitā tameva kulaṃ upasaṃkamma aññaṃ saṭṭhikahāpaṇaṃ me detha ayyā'ti āha so taṃ sutvā kiṃ tvaṃ bhoti parakule dāsī hutvā purāṇaiṇato muttiṃ na passasi atha tvaṃ punappunaṃ vaḍḍhetvā dhanamme gaṇhāsi kimetanti atha sā sāmī dhanatthāya mā cintesi tumhākaṃ ghare rattiṃ dāsī hutvā kammaṃ karonti iṇato muñcissāmi saṭṭhikahāpaṇaṃ medethā'ti so sādhūti paṇṇe likhitvā kahāpaṇe adāsi-atha sā taṃ gahetvā sakalagāme āhiṇḍitvā ekekassa kulassa ekekaṃ kahāpaṇaṃ dadanti saṭṭhi kahāpaṇe datvā bhattaṃ sampādetvā pattesu ākiritvā patigaṇhāpetvā attanā kataṃ vāyāmaṃ bhikkhūnaṃ kathen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e vandiya ayyānaṃ pavakkhāmi suṇātha me,</w:t>
      </w:r>
    </w:p>
    <w:p>
      <w:pPr>
        <w:pStyle w:val="PlainText"/>
        <w:rPr>
          <w:rFonts w:ascii="URW Palladio ITU" w:hAnsi="URW Palladio ITU" w:cs="URW Palladio ITU"/>
        </w:rPr>
      </w:pPr>
      <w:r>
        <w:rPr>
          <w:rFonts w:cs="URW Palladio ITU" w:ascii="URW Palladio ITU" w:hAnsi="URW Palladio ITU"/>
        </w:rPr>
        <w:t>Natthi metādisi aññā kapaṇattena bhūt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aṃ dātumasakkonti iṇadāsi ahosahaṃ,</w:t>
      </w:r>
    </w:p>
    <w:p>
      <w:pPr>
        <w:pStyle w:val="PlainText"/>
        <w:rPr>
          <w:rFonts w:ascii="URW Palladio ITU" w:hAnsi="URW Palladio ITU" w:cs="URW Palladio ITU"/>
        </w:rPr>
      </w:pPr>
      <w:r>
        <w:rPr>
          <w:rFonts w:cs="URW Palladio ITU" w:ascii="URW Palladio ITU" w:hAnsi="URW Palladio ITU"/>
        </w:rPr>
        <w:t>Aṇāḷhikā appabhegā viharāmi aband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dadanti ajjāpi rattidāsīttamāgamiṃ,</w:t>
      </w:r>
    </w:p>
    <w:p>
      <w:pPr>
        <w:pStyle w:val="PlainText"/>
        <w:rPr/>
      </w:pPr>
      <w:r>
        <w:rPr>
          <w:rFonts w:cs="URW Palladio ITU" w:ascii="URW Palladio ITU" w:hAnsi="URW Palladio ITU"/>
        </w:rPr>
        <w:t xml:space="preserve">Paribhuñjantu ayyā me dinnaṃ duggatapābh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ādinā attanā kataṃ sabbaṃ adhikāraṃ vatvā vanditvā ghaṭaṃ gahetvā agamāsi bhikkhū tassā kathaṃ sutvā aho acchariyanti vimbhitamānasā bhattaṃ gahetvā mahānāmake sare mucalindavanaṃ pavisitvā aṭṭhaṃsu atha tesu saṅghatthero āvuso'ti bhikkhu āmantetvā āyasmanto etissā saddhābījassa khettaṃ sodhentu sarāgino mā imaṃ bhuñjantū'ti vat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mbho mātā na no esā no cāyaṃ bhaginī ca no,</w:t>
      </w:r>
    </w:p>
    <w:p>
      <w:pPr>
        <w:pStyle w:val="PlainText"/>
        <w:rPr>
          <w:rFonts w:ascii="URW Palladio ITU" w:hAnsi="URW Palladio ITU" w:cs="URW Palladio ITU"/>
        </w:rPr>
      </w:pPr>
      <w:r>
        <w:rPr>
          <w:rFonts w:cs="URW Palladio ITU" w:ascii="URW Palladio ITU" w:hAnsi="URW Palladio ITU"/>
        </w:rPr>
        <w:t>Na sassu suṇisā esā na ñāti na ca soh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vantā guṇavantā subbatāyatayo ime,</w:t>
      </w:r>
    </w:p>
    <w:p>
      <w:pPr>
        <w:pStyle w:val="PlainText"/>
        <w:rPr/>
      </w:pPr>
      <w:r>
        <w:rPr>
          <w:rFonts w:cs="URW Palladio ITU" w:ascii="URW Palladio ITU" w:hAnsi="URW Palladio ITU"/>
        </w:rPr>
        <w:t xml:space="preserve">Etesaṃ dinnamappampi anantaphaladaṃ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antvāna sā dīnā daliddā pārakammikā,</w:t>
      </w:r>
    </w:p>
    <w:p>
      <w:pPr>
        <w:pStyle w:val="PlainText"/>
        <w:rPr>
          <w:rFonts w:ascii="URW Palladio ITU" w:hAnsi="URW Palladio ITU" w:cs="URW Palladio ITU"/>
        </w:rPr>
      </w:pPr>
      <w:r>
        <w:rPr>
          <w:rFonts w:cs="URW Palladio ITU" w:ascii="URW Palladio ITU" w:hAnsi="URW Palladio ITU"/>
        </w:rPr>
        <w:t>Attānaṃ vikkiṇitvāna dānamajjhamadās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odhema attānaṃ ākaṅkhantā mahapphalaṃ,</w:t>
      </w:r>
    </w:p>
    <w:p>
      <w:pPr>
        <w:pStyle w:val="PlainText"/>
        <w:rPr>
          <w:rFonts w:ascii="URW Palladio ITU" w:hAnsi="URW Palladio ITU" w:cs="URW Palladio ITU"/>
        </w:rPr>
      </w:pPr>
      <w:r>
        <w:rPr>
          <w:rFonts w:cs="URW Palladio ITU" w:ascii="URW Palladio ITU" w:hAnsi="URW Palladio ITU"/>
        </w:rPr>
        <w:t>Sarāgā taṃ na bhuñjāmi appahantvāna āsa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atvāna te mucalindavane tattha tattha nisinnā vipassanaṃ vaḍḍhetvā saha paṭisambhidāhi arahattaṃ pāpuṇiṃsu atha te tasmiṃ vanasaṇḍe devatāhi sādhukāraṃ pavattayamānā āgantvā bhattaṃ paribhuṃjiṃsu athassāca bhikkhunañca pavattiṃ ñatvā devatānañca sādhukāraṃ sutvā rañño setacchatte adhivatthā devatā santuṭṭhā sādhukāraṃ d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sādhu mahāsaddhe sādhu sādhu tayā kataṃ,</w:t>
      </w:r>
    </w:p>
    <w:p>
      <w:pPr>
        <w:pStyle w:val="PlainText"/>
        <w:rPr>
          <w:rFonts w:ascii="URW Palladio ITU" w:hAnsi="URW Palladio ITU" w:cs="URW Palladio ITU"/>
        </w:rPr>
      </w:pPr>
      <w:r>
        <w:rPr>
          <w:rFonts w:cs="URW Palladio ITU" w:ascii="URW Palladio ITU" w:hAnsi="URW Palladio ITU"/>
        </w:rPr>
        <w:t>Dānaṃ khettagataṃ āsi pulāhaṃ ajjate 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devatāya sādhukārasaddaṃ sutvā kintvaṃ re devate amhākaṃ dānassa sādhukāraṃ adāsi udāhu parassā'ti athassa devatā tavadānaṃ sandhāya na nāgāya sādhukāro'ti vat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ejjabhejjādinā yo tu katvāna parapīḷanaṃ,</w:t>
      </w:r>
    </w:p>
    <w:p>
      <w:pPr>
        <w:pStyle w:val="PlainText"/>
        <w:rPr>
          <w:rFonts w:ascii="URW Palladio ITU" w:hAnsi="URW Palladio ITU" w:cs="URW Palladio ITU"/>
        </w:rPr>
      </w:pPr>
      <w:r>
        <w:rPr>
          <w:rFonts w:cs="URW Palladio ITU" w:ascii="URW Palladio ITU" w:hAnsi="URW Palladio ITU"/>
        </w:rPr>
        <w:t>Mahāyāgaṃ pavatteti na taṃ hoti mahap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daraṃ purakkhatvā assaddhāya ayoniso,</w:t>
      </w:r>
    </w:p>
    <w:p>
      <w:pPr>
        <w:pStyle w:val="PlainText"/>
        <w:rPr>
          <w:rFonts w:ascii="URW Palladio ITU" w:hAnsi="URW Palladio ITU" w:cs="URW Palladio ITU"/>
        </w:rPr>
      </w:pPr>
      <w:r>
        <w:rPr>
          <w:rFonts w:cs="URW Palladio ITU" w:ascii="URW Palladio ITU" w:hAnsi="URW Palladio ITU"/>
        </w:rPr>
        <w:t>Akhette yo dade dānaṃ na taṃ hoti mahapph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liddo'pi mahāsaddho sādaro suddhamānaso,</w:t>
      </w:r>
    </w:p>
    <w:p>
      <w:pPr>
        <w:pStyle w:val="PlainText"/>
        <w:rPr>
          <w:rFonts w:ascii="URW Palladio ITU" w:hAnsi="URW Palladio ITU" w:cs="URW Palladio ITU"/>
        </w:rPr>
      </w:pPr>
      <w:r>
        <w:rPr>
          <w:rFonts w:cs="URW Palladio ITU" w:ascii="URW Palladio ITU" w:hAnsi="URW Palladio ITU"/>
        </w:rPr>
        <w:t>Deti appampi so hoti anantaphalado sa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inā dāne mahapphalataṃ vaṇṇetvā mahārāja nāgadīpe nāgānāmekā saṭṭhikahāpaṇadāsi hutvāpi bhikkhūnaṃ evañcevañca dānamadāsī bhikkhu ca tassā dānaṃ nissāya arahattaṃ pattā ahaṃ tassā tussitvā sādhukāraṃ adāsinti sabbaṃ vitthārena kathesi rājā taṃ sutvā somanasso iṇadāyakañca tañca ānāpetvā kahāpaṇe dadanto adāsiṃ katvā sabbaṃ taṃ dīpaṃ brahmadeyyaṃ katvā tassāyeva datvā mahāsampattiṃ adāsi tato paṭṭhāya kira taṃ dīpaṃ nāgadīpanti paññāyī sā tato paṭṭhāya bahuṃ puññakammaṃ katvā jīvitapariyosāne devaloke nibbat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ññā yupagatamano ātumaṃ katva dāsaṃ</w:t>
      </w:r>
    </w:p>
    <w:p>
      <w:pPr>
        <w:pStyle w:val="PlainText"/>
        <w:rPr>
          <w:rFonts w:ascii="URW Palladio ITU" w:hAnsi="URW Palladio ITU" w:cs="URW Palladio ITU"/>
        </w:rPr>
      </w:pPr>
      <w:r>
        <w:rPr>
          <w:rFonts w:cs="URW Palladio ITU" w:ascii="URW Palladio ITU" w:hAnsi="URW Palladio ITU"/>
        </w:rPr>
        <w:t>Datvā dānaṃ payati tidivaṃ hoti pāsaṃsik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dānaṃ suratarusamaṃ icchitatthappadānā</w:t>
      </w:r>
    </w:p>
    <w:p>
      <w:pPr>
        <w:pStyle w:val="PlainText"/>
        <w:rPr/>
      </w:pPr>
      <w:r>
        <w:rPr>
          <w:rFonts w:cs="URW Palladio ITU" w:ascii="URW Palladio ITU" w:hAnsi="URW Palladio ITU"/>
        </w:rPr>
        <w:t xml:space="preserve">Maccherāriṃ bhanatha bhavatā dānamittaṃ bhajav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āy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ulapabbatassa vatthumhi ayamānupubbi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smiṃ samaye sīhaladīpe brāhmaṇātiyaṃ nāma bhayaṃ dvādasasaṃvaccharaṃ aṭṭhāsī ettakaṃ kālaṃ laṃkādīpe devo na sammā pāvassi tasmā sasse asampajjante chātakabhayaṃ jātaṃ dubbhojanena upaddutānaṃ manussānaṃ rogabhayañca jātaṃ iti aṭṭhicammāvasesā manussā dukkhitā ahesuṃ itthiyo ghare yakkhiṇiyo viya purisā petapisācā viya ahesuṃ tesu tesukira dvāresu avamaṅgala kolāhaḷasaddena ca parodantānaṃ vilāpasaddena ca eka kolāhalaṃ ahosi tattha tattha matamatānaṃ kuṇapagandhena sannipatitānaṃ amanussānaṃvasenamahabbhayaṃ ahosi evaṃ anekehi bhayehi upaddutā laṃkādīpavāsino pabbata nadi sobbhādisu yattha katthaci gantvā jīvanti tadā vatthulapabbatasamīpe manussā taṃ pabbataṃ saraṇaṃ katvā yebhuyyena pabbatapāde vasanti tadā pabbatapādagāmavāsiko eko attano mātugāmena saddhiṃ jīvanopāyaṃ pariye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bbataṃ abhiruhitvā ābhiṇḍanto pabbatamatthake ekaṃ kārarukkhaṃ disvā tattheva vasissāmī'ti rukkhaṃ upanissāya gehaṃ katvā vasati tasmiṃ pana kārarukkhetisso sākhāyo ahesuṃ so tāsu sākhāsu ekāya āgantukasakkāraṃ karissāma ekāya dānaṃ dassāma ekā amhākaṃ paribhogatthāya bhavissatī'ti vikappetvā attano niyamitasākhāya paṇṇaṃ paribhuñjantā tattha vasanti athekadivasaṃ eko bhikkhu bhikkhāvāraṭṭhānaṃ gavesanto tesaṃ gehe dhūmaṃ disvā dhūmasaññāya tassa gehamagamāsi atha so puriso taṃ disvā somanassappatto aho vatime mayaṃ kārapaṇṇenissāya mahantaṃ puññakammaṃ pasavāma ciradiṭṭho ca ayyo abhivādanañca karissāmī'ti gantvā therassa hatthato pattaṃ gahetvā phāsukaṭṭhāne taṃ nisīdāpetvā paṇṇaṃ āharissāmī'ti kārarukkhasamīpaṃ agamāsi tadā rattibhāge tassa rukkhassa paṇṇaṃ ādiṃ katvā antamaso jalalimupādāya pāṇakā khādiṃsu so taṃ rukkhaṃ disvā dukkhi dummano nivattitvā gehameva agamāsi athassa bhariyā tuccha hatthena āgacchantaṃ taṃ disvā kimajja ayyā tucchahatthena āgatoti pucchi atha so ācikkh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cintitaṃ puññavataṃ samijjhānaṃ samijjhati,</w:t>
      </w:r>
    </w:p>
    <w:p>
      <w:pPr>
        <w:pStyle w:val="PlainText"/>
        <w:rPr>
          <w:rFonts w:ascii="URW Palladio ITU" w:hAnsi="URW Palladio ITU" w:cs="URW Palladio ITU"/>
        </w:rPr>
      </w:pPr>
      <w:r>
        <w:rPr>
          <w:rFonts w:cs="URW Palladio ITU" w:ascii="URW Palladio ITU" w:hAnsi="URW Palladio ITU"/>
        </w:rPr>
        <w:t xml:space="preserve">Na tathā appapuññānaṃ īhantānampi si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radiṭṭhassa ayyassa dātumajjatanāyapi,</w:t>
      </w:r>
    </w:p>
    <w:p>
      <w:pPr>
        <w:pStyle w:val="PlainText"/>
        <w:rPr>
          <w:rFonts w:ascii="URW Palladio ITU" w:hAnsi="URW Palladio ITU" w:cs="URW Palladio ITU"/>
        </w:rPr>
      </w:pPr>
      <w:r>
        <w:rPr>
          <w:rFonts w:cs="URW Palladio ITU" w:ascii="URW Palladio ITU" w:hAnsi="URW Palladio ITU"/>
        </w:rPr>
        <w:t>Paṇṇamattampi noladdhaṃ aho no mandapuññ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ñca pana vatvā bhadde kārarukkhe paṇaṇampi jalalimpi upādāya sabbaṃ pāṇakākhādiṃsū'ti āha sā taṃ sutvā tassa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vametaṃ lokasmiṃ katapuññassa jantuno,</w:t>
      </w:r>
    </w:p>
    <w:p>
      <w:pPr>
        <w:pStyle w:val="PlainText"/>
        <w:rPr/>
      </w:pPr>
      <w:r>
        <w:rPr>
          <w:rFonts w:cs="URW Palladio ITU" w:ascii="URW Palladio ITU" w:hAnsi="URW Palladio ITU"/>
        </w:rPr>
        <w:t>Sayameva samāyanti muttā veḷuriy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kkhinā adhaññena dubbhagenidha mānuse,</w:t>
      </w:r>
    </w:p>
    <w:p>
      <w:pPr>
        <w:pStyle w:val="PlainText"/>
        <w:rPr>
          <w:rFonts w:ascii="URW Palladio ITU" w:hAnsi="URW Palladio ITU" w:cs="URW Palladio ITU"/>
        </w:rPr>
      </w:pPr>
      <w:r>
        <w:rPr>
          <w:rFonts w:cs="URW Palladio ITU" w:ascii="URW Palladio ITU" w:hAnsi="URW Palladio ITU"/>
        </w:rPr>
        <w:t>Parakkamena yaṃ tattha sañcitañca gan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vā idāni kiṃ karissāma theraṃ nisīdāpetvā appamattakampi adātuṃ āyuttanti vadanti attano sarīramaṃsaṃ pacitvā theraṃ ajānāpetvā dassāmī'ti cintetvā tāva lekhanasatthaṃ gagetvā attano ūrumaṃsaṃ ukkantitukāmā gabbhaṃ pāvisi athassā sāmiko'pi attanomaṃsaṃ therassa tatheva dassāmī'ti maṃsaṃ ukkantitukāmo tameva paviṭṭho bhariyaṃ tathākarontiṃ disvā kiṃ karosī'ti pucchi sā mama sarīramaṃsaṃ pacitvā therassa dassāmī ayyāti āha taṃ sutvā sāmikopi attano sarīramaṃsaṃ dātukāmo bhadde mātugāmā nāma appabuddhino dukkhaṃ sahituṃ asakkonti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īramaṃsaṃ dassāmī'ti āha athassa bhariyā attano maṃsaṃ dātuṃ icchati tatheva sāmiko'pi aho tesaṃ dāne mahajjhāsayatāvuttaṃ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ānapatinantu dāneva ramate mano,</w:t>
      </w:r>
    </w:p>
    <w:p>
      <w:pPr>
        <w:pStyle w:val="PlainText"/>
        <w:rPr>
          <w:rFonts w:ascii="URW Palladio ITU" w:hAnsi="URW Palladio ITU" w:cs="URW Palladio ITU"/>
        </w:rPr>
      </w:pPr>
      <w:r>
        <w:rPr>
          <w:rFonts w:cs="URW Palladio ITU" w:ascii="URW Palladio ITU" w:hAnsi="URW Palladio ITU"/>
        </w:rPr>
        <w:t>Dentevajjhattikaṃ dānaṃ bāhiresu kathāv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ahaṃ padassanti mantentevannubhojane,</w:t>
      </w:r>
    </w:p>
    <w:p>
      <w:pPr>
        <w:pStyle w:val="PlainText"/>
        <w:rPr>
          <w:rFonts w:ascii="URW Palladio ITU" w:hAnsi="URW Palladio ITU" w:cs="URW Palladio ITU"/>
        </w:rPr>
      </w:pPr>
      <w:r>
        <w:rPr>
          <w:rFonts w:cs="URW Palladio ITU" w:ascii="URW Palladio ITU" w:hAnsi="URW Palladio ITU"/>
        </w:rPr>
        <w:t>Tesaṃ sambalahatthena sakko pāturahū ta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ā evaṃ tehi maṃsadānassa ussahantena tesaṃ saddhābalena sakkassa paṇḍukambalasilāsanaṃ uṇhākāraṃ dassesi so olokento tesaṃ jayampatikānaṃ parisuddha ajjhattikadānajjhāsayā ñatvā bodhisattasseva ajjhāsayā ete'ti tuṭṭhamānaso sālitaṇḍunālaṃ donañca migasatthiñca dadhighaṭañca telaghaṭañca ādāya muhuttena gantvā aññataramanusso viya tesaṃ gharadvāre ṭhatvā tesaṃ anupariyāyanto imasmiṃ gehe manussā kattha gatā'ti pucchite ayyā ayyassa kuto duggatā mayaṃ deyyadhammaṃ labhissāma antamaso paṇṇamattampi natthiti sabbaṃ avocuṃ tato sakko tena hī iminā taṇḍulena bhattaṃ pacitvā iminā upakaraṇena saddhiṃ theraṃ bhojessatha yajjāhaṃ cirāyāmi maṃ anoloketvā tumhepi bhuñjatha yathāpaccayaṃ karothā'ti vatvā taṃ akkhayaṃ katvā adhiṭṭhāya devalokameva agamāsi tato te bhattaṃ sampādetvā theraṃ parivisitvā taṃ āgamayamānā anāgacchante sayampi paribhuṃjiṃsu ukkhaliyā pana ekakaṭacchugahitamattaṭṭhānamevapaññāyi upakaraṇānipi tatheva atha te taṃ acchariyaṃ disvā somanassā tato paṭṭhāya mahantaṃ bhikkhusaṅghaṃ sannipātetvā sakkarontā garukarontā mānentā pūjentā pabbatapāde manusse ca anekakapanaddhikavaṇibbakādayo ca dibbāhārenevasantappentā sīlaṃ rakkhantā uposathakammaṃ karontā dhammena samena yāvajīvaṃ vasitvā āyupariyosāne devaloke nibbattiṃ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ābalaṃ passatha bho jayampati samaṃ sadānenapi dānamānasaṃ,</w:t>
      </w:r>
    </w:p>
    <w:p>
      <w:pPr>
        <w:pStyle w:val="PlainText"/>
        <w:rPr>
          <w:rFonts w:ascii="URW Palladio ITU" w:hAnsi="URW Palladio ITU" w:cs="URW Palladio ITU"/>
        </w:rPr>
      </w:pPr>
      <w:r>
        <w:rPr>
          <w:rFonts w:cs="URW Palladio ITU" w:ascii="URW Palladio ITU" w:hAnsi="URW Palladio ITU"/>
        </w:rPr>
        <w:t>Pūretva dānassa phalaṃ labhiṃsu te tumhepi saddhādhura sev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lapabbatassa vatthuṃ das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potakavaggo pañc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aroliya vatthumhi ayamānupubbi 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haladīpe kira bhagavato sāsane patiṭṭhite tattha tattha vibhute dhammavinaye rājaraṭṭhe uttarolīyaṃ nāma ekaṃ mahantaṃ gāmaṃ ahosi tassa khopana gāmassa āsanne gopālagāmake eko gopālaveṭako rajojalalaparikiṇṇagatto kucelo pādadāmadaṇḍahattho pātova yāguṃ pivitvā gāvo pāletuṃ vanaṃ gacchati athassa mātumahallikā putta tava santikaṃ gacchantā natthi araññe imaṃ khādā'ti pārivāsīkaṃ ekaṃ āluvakhaṇḍaṃ adāsi so taṃ ādāya gacchanto antarāpathe ekaṃ piṇḍapātikattheraṃ disvā vanditvā āluvakhaṇḍaṃ patte patiṭṭhāpesi thero taṃ paṭiggahetvā evaṃ sallakkhesi ayaṃ dārako atīva dukkhito tassetaṃ deyyadhammā saphalaṃ karissāmī'ti tattheva ṭhito vipassanaṃ vaḍḍhetvā arahattaṃ patvā paribhuṃji. Aho buddhaputtānaṃ karuṇāmahantatā bhavan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ūnaṃ karuṇānāma īdisesu pavattati,</w:t>
      </w:r>
    </w:p>
    <w:p>
      <w:pPr>
        <w:pStyle w:val="PlainText"/>
        <w:rPr>
          <w:rFonts w:ascii="URW Palladio ITU" w:hAnsi="URW Palladio ITU" w:cs="URW Palladio ITU"/>
        </w:rPr>
      </w:pPr>
      <w:r>
        <w:rPr>
          <w:rFonts w:cs="URW Palladio ITU" w:ascii="URW Palladio ITU" w:hAnsi="URW Palladio ITU"/>
        </w:rPr>
        <w:t>Eso jinatrajo disvā pillakaṃ'tīva dukk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kkataṃ parivāsaṃ niddhotakarasābhataṃ,</w:t>
      </w:r>
    </w:p>
    <w:p>
      <w:pPr>
        <w:pStyle w:val="PlainText"/>
        <w:rPr>
          <w:rFonts w:ascii="URW Palladio ITU" w:hAnsi="URW Palladio ITU" w:cs="URW Palladio ITU"/>
        </w:rPr>
      </w:pPr>
      <w:r>
        <w:rPr>
          <w:rFonts w:cs="URW Palladio ITU" w:ascii="URW Palladio ITU" w:hAnsi="URW Palladio ITU"/>
        </w:rPr>
        <w:t>Bhutvā āluvakhaṇḍantaṃ sukhāpeti yatiss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so dārako āyupariyosāne kālaṃ katvā tasmiṃ yeva gāme aññatarassa mātugāmassa kucchimhi paṭisandhiṃ gaṇhi tadā tassāluvakhaṇḍānubhāvena eko nidhikumbho nibbatti so sabbesaṃ dissamānoyeva uttaroliyavāpiyaṃ ito cito ca pavaṭṭamāno saṃsarati tadā panekā itthi pavaṭṭamānaṃ taṃ nidhikumbhiṃ disvā vegena gantvā taṃ aggahesi tato tattha pariggahitā devatā tassā hatthaṃ mocesi atha sā ekaṃmutte ekena gaṇhāti tato devatā tassā ekaṃ hatthaṃ tasmiṃyeva alliyāpesi sā taṃ hatthaṃ ākaḍḍhituṃ asakkonti nivatthavatthādiṃ katvā sabbaṃ pasādhanabhaṇḍaṃ kumbhiyaṃ eva pakkhipitvā devatārādhanaṃ katvā muttahatthā puna nidhiṃ oloketumpi avisahi athassā hatthato muttamattova so gantvā paṭhaviṃ pāvisi atha sā itthi gantvā taṃ pavattiṃ manussānaṃ ārocesi gāma vāsino manussā nidhiṃ dassanatthāya yebhuyyena vāpiṃ agamaṃsu tato āluvakhaṇḍadinnakumārassā'pi mātā taṃ kucchinā pariharanti aññaṃ puttaṃ aṅke nisīdāpetvā vāpimeva agamāsi tadā'pi so nidhikumbho paṭhavitalato uggamma udakapiṭṭhe aparāparaṃ sañcari tadā manussā amhākaṃ santikaṃ āgacchatū'ti āsiṃsantā aṭṭhaṃsu atha sā kumāramātā'pi tatheva v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āsi nidhikumbho thokamāgamma tassā abhimukhaṭṭhāne aṭṭhāsi puna sā mama aṅke puttassānubhāvena āgacchatū'ti āha nāgacchateva tato sā mama kucchigatassa dārakassa puññānubhāvena āgacchatū'ti āha tāya vuttamatteva nidhikumbho sīghamāgamma tassāpurato samīpe aṭṭhāsi atha sā nidhikumbhassa tava yuttaṭṭhānaṃ tvameva jānāhīti tassā vacanasamanantarameva so paṭhaviyaṃ parivattamāno gantvā tassā gehe yuttaṭṭhāne aṭṭhāsi kumārassa kattabbavayakaraṇaṃ ṭhapetvā nāññaṃ nidhikumbho kātuṃ deti athāparabhāge kumāro mātukucchito nikkhamitvā kamena sikkhāgahaṇakāle sampāpuṇi tadā kira dīpavāsino pañcavassikaṃ kumāraṃ vibhavānurūpābharaṇehi alaṃkaritvā maṅgalena sikkhāpadaṃ gaṇhāpenti tadā'pi tassa mātā sikkhāgahaṇamaṅgala nāmagahaṇamaṅgalesu puttaṃ pasādenti nidhikumbhato tadā itthiyā pakkhittavatthaṃ gahetvā nivāsesi tato vatthasāmikā tassagehaṃ āgatā vatthaṃ sañjānitvā imaṃ mama vatthantī aggahesi kumārassa mātā taṃ disvā vatthassāgamanaṃ sabbaṃ kathesi sā taṃ nidhiṃ labhitvā gopetvā paribhuñjasi nidhayo nāmarañño santakabhāvaṃ na jānāsi kiṃ tvaṃ halāhalavisato adhikaṃ nidhiṃ paribhuñjasi'ti vat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isaṃ visanti akkhātaṃ rājassaṃ visamuccate,</w:t>
      </w:r>
    </w:p>
    <w:p>
      <w:pPr>
        <w:pStyle w:val="PlainText"/>
        <w:rPr>
          <w:rFonts w:ascii="URW Palladio ITU" w:hAnsi="URW Palladio ITU" w:cs="URW Palladio ITU"/>
        </w:rPr>
      </w:pPr>
      <w:r>
        <w:rPr>
          <w:rFonts w:cs="URW Palladio ITU" w:ascii="URW Palladio ITU" w:hAnsi="URW Palladio ITU"/>
        </w:rPr>
        <w:t xml:space="preserve">Nāseti visamekaṃva rājassaṃ kevalaṃ kulaṃ. </w:t>
      </w:r>
    </w:p>
    <w:p>
      <w:pPr>
        <w:pStyle w:val="PlainText"/>
        <w:rPr>
          <w:rFonts w:ascii="URW Palladio ITU" w:hAnsi="URW Palladio ITU" w:cs="URW Palladio ITU"/>
        </w:rPr>
      </w:pPr>
      <w:r>
        <w:rPr>
          <w:rFonts w:cs="URW Palladio ITU" w:ascii="URW Palladio ITU" w:hAnsi="URW Palladio ITU"/>
        </w:rPr>
        <w:t>Tiṭṭhanti dahanā daḍḍhā pādapā nūna kānane,</w:t>
      </w:r>
    </w:p>
    <w:p>
      <w:pPr>
        <w:pStyle w:val="PlainText"/>
        <w:rPr/>
      </w:pPr>
      <w:r>
        <w:rPr>
          <w:rFonts w:cs="URW Palladio ITU" w:ascii="URW Palladio ITU" w:hAnsi="URW Palladio ITU"/>
        </w:rPr>
        <w:t xml:space="preserve">Rājakopānalādaḍḍhā na tiṭṭhanti narā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o vā kāraṇaṃ raññā rājā vā kālakāraṇaṃ,</w:t>
      </w:r>
    </w:p>
    <w:p>
      <w:pPr>
        <w:pStyle w:val="PlainText"/>
        <w:rPr>
          <w:rFonts w:ascii="URW Palladio ITU" w:hAnsi="URW Palladio ITU" w:cs="URW Palladio ITU"/>
        </w:rPr>
      </w:pPr>
      <w:r>
        <w:rPr>
          <w:rFonts w:cs="URW Palladio ITU" w:ascii="URW Palladio ITU" w:hAnsi="URW Palladio ITU"/>
        </w:rPr>
        <w:t>Mā tu te saṃsayo hotu rājā vā kālakā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adanti taṃ santajjesi tato kumāramāt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yena cittaṃ anayena laddhaṃ taṃ deti rājādibhayaṃ hi tassa,</w:t>
      </w:r>
    </w:p>
    <w:p>
      <w:pPr>
        <w:pStyle w:val="PlainText"/>
        <w:rPr/>
      </w:pPr>
      <w:r>
        <w:rPr>
          <w:rFonts w:cs="URW Palladio ITU" w:ascii="URW Palladio ITU" w:hAnsi="URW Palladio ITU"/>
        </w:rPr>
        <w:t xml:space="preserve">Nayenapappoticayomahādhanaṃsakkonti nāsaṃnahidevatā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nāsaṃ vatthassa kalahamūlena sā kathā rañño santikamagamāsi rājā taṃ sutvā dhanābharaṇatthāya rājapurise pesesi manussā dhanasāmikassa santikaṃ gantvā nidhikumbhaṃ parāmasiṃsu atha so bhayānakasaddaṃ pavattento ito cito ca apasaranto pasāritahatthe tattheva alaliyāpento gahetuṃ nadāsi rājapurisā taṃ pavattiṃ rañño pesesuṃ rājā taṃ sutvā vmbhito tathāsati dhanasāmikaṃ dhanena saddhiṃ ānetū'ti pesesi te kumbhinā saddhiṃ dhanasāmikaṃ netvā rañño dassesuṃ rājā kumbhīto acchiriyaṃ disvā dhanasāmino evamāha bho tava kumbhīto amhākampi dhanaṃ dehīti tato udakaṃ gahetvā nidhikumbhiṃ abhisiñci taṃ 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va kumbhīmukhato uggamma mahādhanarāsi ahosi rājā taṃ disvā ativīya vimbhitamānaso nidhikumbhinā sadasaddhiṃtassa mahantaṃ bhogakkhandhaṃ datvā taṃ janapadaṃ tasseva datvā mahāparivārena pesesi so tato paṭṭhāya dānādīsi puññāni katvā āyupariyosāne saputtadārako gantvā devaloke nibbat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e guṇādhārajinatrajānaṃ appampi sasaddhāya dadāti deyyaṃ.</w:t>
      </w:r>
    </w:p>
    <w:p>
      <w:pPr>
        <w:pStyle w:val="PlainText"/>
        <w:rPr/>
      </w:pPr>
      <w:r>
        <w:rPr>
          <w:rFonts w:cs="URW Palladio ITU" w:ascii="URW Palladio ITU" w:hAnsi="URW Palladio ITU"/>
        </w:rPr>
        <w:t>So pecca saṃsāramahāvidugge sampattināvāya patiṭṭham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oliy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basumanatther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smiṃ kira samaye laṅkāyaṃ saddhātisso nāma rājā rajjaṃ kāreti tadā eko rājapuriso raññā pesito koṭṭhasālaṃ agamāsi rājakiccappasuto tasmiṃ gāme manussā tassa āgantukasakkāraṃ karontā saghataṃsavyañjanaṃnaṃ bhojanaṃ sampādetvā kālaṃ ārocesuṃ tato taṃ bhojanatthāya nisinnakāle eko bhikkhu bhikkhaṃ caramāno anukkamena taṃ ṭhānaṃ sampāpuṇi so theraṃ disvā pasanno tamupasaṃkamitvā pattaṃ gahetvā ghatasahitabhattaṃ therassa adāsi thero bhattaṃ bhuṃjitvā ghataṃ bhesajjatthāya upanesi so ettakaṃ puññakammaṃ katvā āyupariyosāne kālakato imasmiṃ yeva dīpe vallavahagāme aññatarasmiṃ kule nibbatti athassa mātāpitaro sumano'ti vohariṃsu so kamevuddhimanvāyavāya dārapariggahaṃ katvā gehaṃ ajjhavāsanto gharāvāse ādīnavaṃ pabbajjāya ca ānisaṃsaṃ ñatvā sampattiṃ pahāya brāhmaṇārāma vihāraṃ gantvā pabbajitāraddhaviriyoyo pahitatto vattapaṭivatta sampanto na cireneva kālena vipassanaṃ vaḍḍhetvā arahattaṃ patvā tambasumanatthero'ti pākaṭo ahosi athassapuññānubhātasmiṃyeviṃyeva vihāre timbarurukkhe adhivattho devaputto nibaddhaṃbaddhaṃ dibbāhārena upaṭṭheti tassa pana dvodasa dvādasa vassakāle laṃkāyaṃ brāhmaṇātiyaṃ nāma chātakaṃ ahosi tadā pana dubbhikkhabhayehi janesu pīḷiyamānesu thero pañcasate bhikkhu āhārena kilamamāne disvā te āmantetvā āvuso mayaṃ kattha gantvā jīvissāmā'ti mantetvā tehī sabbehi jambudīpe gantvā jīvissāmā'ti vatvā ekajjhāsaye jāte thero gamanasajjo ahosi taṃ disvā devaputto kiṃ bhante gamanākāraṃ paññāyati kuhiṃ gacchathā'ti āha taṃ sutvā thero devaputtassa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dāni ayaṃ laṅkā dubbhikkhā āsi kevalā,</w:t>
      </w:r>
    </w:p>
    <w:p>
      <w:pPr>
        <w:pStyle w:val="PlainText"/>
        <w:rPr>
          <w:rFonts w:ascii="URW Palladio ITU" w:hAnsi="URW Palladio ITU" w:cs="URW Palladio ITU"/>
        </w:rPr>
      </w:pPr>
      <w:r>
        <w:rPr>
          <w:rFonts w:cs="URW Palladio ITU" w:ascii="URW Palladio ITU" w:hAnsi="URW Palladio ITU"/>
        </w:rPr>
        <w:t>Sussitvā phalitā āsuṃ taḷākarahadā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tā vināsaṃ jalajā pipāsā migasūkarā,</w:t>
      </w:r>
    </w:p>
    <w:p>
      <w:pPr>
        <w:pStyle w:val="PlainText"/>
        <w:rPr>
          <w:rFonts w:ascii="URW Palladio ITU" w:hAnsi="URW Palladio ITU" w:cs="URW Palladio ITU"/>
        </w:rPr>
      </w:pPr>
      <w:r>
        <w:rPr>
          <w:rFonts w:cs="URW Palladio ITU" w:ascii="URW Palladio ITU" w:hAnsi="URW Palladio ITU"/>
        </w:rPr>
        <w:t>Dhāvanti disvā ārāca marīciṃ toyasaññ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apaṇṇā vanā āsuṃ bhutiṇosadhā.</w:t>
      </w:r>
    </w:p>
    <w:p>
      <w:pPr>
        <w:pStyle w:val="PlainText"/>
        <w:rPr>
          <w:rFonts w:ascii="URW Palladio ITU" w:hAnsi="URW Palladio ITU" w:cs="URW Palladio ITU"/>
        </w:rPr>
      </w:pPr>
      <w:r>
        <w:rPr>
          <w:rFonts w:cs="URW Palladio ITU" w:ascii="URW Palladio ITU" w:hAnsi="URW Palladio ITU"/>
        </w:rPr>
        <w:t>Ṇosadhā.</w:t>
      </w:r>
    </w:p>
    <w:p>
      <w:pPr>
        <w:pStyle w:val="PlainText"/>
        <w:rPr>
          <w:rFonts w:ascii="URW Palladio ITU" w:hAnsi="URW Palladio ITU" w:cs="URW Palladio ITU"/>
        </w:rPr>
      </w:pPr>
      <w:r>
        <w:rPr>
          <w:rFonts w:cs="URW Palladio ITU" w:ascii="URW Palladio ITU" w:hAnsi="URW Palladio ITU"/>
        </w:rPr>
        <w:t xml:space="preserve">Bhusaṃca vikiriyiṃsu caṇḍānilasamā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bbhojanena dīpasmiṃ pīḷitā pana mānusā,</w:t>
      </w:r>
    </w:p>
    <w:p>
      <w:pPr>
        <w:pStyle w:val="PlainText"/>
        <w:rPr>
          <w:rFonts w:ascii="URW Palladio ITU" w:hAnsi="URW Palladio ITU" w:cs="URW Palladio ITU"/>
        </w:rPr>
      </w:pPr>
      <w:r>
        <w:rPr>
          <w:rFonts w:cs="URW Palladio ITU" w:ascii="URW Palladio ITU" w:hAnsi="URW Palladio ITU"/>
        </w:rPr>
        <w:t>Aṭṭhi cammāvasesāsuṃ khīṇalohitamaṃsa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īvitāsā narā deva gahetvā puttadārake,</w:t>
      </w:r>
    </w:p>
    <w:p>
      <w:pPr>
        <w:pStyle w:val="PlainText"/>
        <w:rPr>
          <w:rFonts w:ascii="URW Palladio ITU" w:hAnsi="URW Palladio ITU" w:cs="URW Palladio ITU"/>
        </w:rPr>
      </w:pPr>
      <w:r>
        <w:rPr>
          <w:rFonts w:cs="URW Palladio ITU" w:ascii="URW Palladio ITU" w:hAnsi="URW Palladio ITU"/>
        </w:rPr>
        <w:t>Tattha tattha gatā āsuṃ yattha sakkonti jīv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 tasmā mahādeva na sakkomidha sīhale,</w:t>
      </w:r>
    </w:p>
    <w:p>
      <w:pPr>
        <w:pStyle w:val="PlainText"/>
        <w:rPr>
          <w:rFonts w:ascii="URW Palladio ITU" w:hAnsi="URW Palladio ITU" w:cs="URW Palladio ITU"/>
        </w:rPr>
      </w:pPr>
      <w:r>
        <w:rPr>
          <w:rFonts w:cs="URW Palladio ITU" w:ascii="URW Palladio ITU" w:hAnsi="URW Palladio ITU"/>
        </w:rPr>
        <w:t>Jīvituṃ jambudīpassa yāma'abruvī'ti.</w:t>
      </w:r>
    </w:p>
    <w:p>
      <w:pPr>
        <w:pStyle w:val="PlainText"/>
        <w:rPr>
          <w:rFonts w:ascii="URW Palladio ITU" w:hAnsi="URW Palladio ITU" w:cs="URW Palladio ITU"/>
        </w:rPr>
      </w:pPr>
      <w:r>
        <w:rPr>
          <w:rFonts w:cs="URW Palladio ITU" w:ascii="URW Palladio ITU" w:hAnsi="URW Palladio ITU"/>
        </w:rPr>
        <w:t>V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devaputto tassā'tītakammaṃ pakāsetvā gamanacittaṃ paṭibāhanto evam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ītamhabhante bhante adāsekassa bhikkhuno,</w:t>
      </w:r>
    </w:p>
    <w:p>
      <w:pPr>
        <w:pStyle w:val="PlainText"/>
        <w:rPr>
          <w:rFonts w:ascii="URW Palladio ITU" w:hAnsi="URW Palladio ITU" w:cs="URW Palladio ITU"/>
        </w:rPr>
      </w:pPr>
      <w:r>
        <w:rPr>
          <w:rFonts w:cs="URW Palladio ITU" w:ascii="URW Palladio ITU" w:hAnsi="URW Palladio ITU"/>
        </w:rPr>
        <w:t>Saddahanto dānaphalaṃ ghatena saha 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uto tuvaṃ tassa puññakammassa vāhasā,</w:t>
      </w:r>
    </w:p>
    <w:p>
      <w:pPr>
        <w:pStyle w:val="PlainText"/>
        <w:rPr>
          <w:rFonts w:ascii="URW Palladio ITU" w:hAnsi="URW Palladio ITU" w:cs="URW Palladio ITU"/>
        </w:rPr>
      </w:pPr>
      <w:r>
        <w:rPr>
          <w:rFonts w:cs="URW Palladio ITU" w:ascii="URW Palladio ITU" w:hAnsi="URW Palladio ITU"/>
        </w:rPr>
        <w:t>Dutiyattabhāve etasmiṃ jāyitvāna sukheṭhitopahāya</w:t>
      </w:r>
    </w:p>
    <w:p>
      <w:pPr>
        <w:pStyle w:val="PlainText"/>
        <w:rPr>
          <w:rFonts w:ascii="URW Palladio ITU" w:hAnsi="URW Palladio ITU" w:cs="URW Palladio ITU"/>
        </w:rPr>
      </w:pPr>
      <w:r>
        <w:rPr>
          <w:rFonts w:cs="URW Palladio ITU" w:ascii="URW Palladio ITU" w:hAnsi="URW Palladio ITU"/>
        </w:rPr>
        <w:t>Pahāya mātāpitaro sahiraññaṃ sakaṃ gharaṃ,</w:t>
      </w:r>
    </w:p>
    <w:p>
      <w:pPr>
        <w:pStyle w:val="PlainText"/>
        <w:rPr>
          <w:rFonts w:ascii="URW Palladio ITU" w:hAnsi="URW Palladio ITU" w:cs="URW Palladio ITU"/>
        </w:rPr>
      </w:pPr>
      <w:r>
        <w:rPr>
          <w:rFonts w:cs="URW Palladio ITU" w:ascii="URW Palladio ITU" w:hAnsi="URW Palladio ITU"/>
        </w:rPr>
        <w:t>Pabbajisambuddhasāsanleddhamānaso.</w:t>
      </w:r>
    </w:p>
    <w:p>
      <w:pPr>
        <w:pStyle w:val="PlainText"/>
        <w:rPr>
          <w:rFonts w:ascii="URW Palladio ITU" w:hAnsi="URW Palladio ITU" w:cs="URW Palladio ITU"/>
        </w:rPr>
      </w:pPr>
      <w:r>
        <w:rPr>
          <w:rFonts w:cs="URW Palladio ITU" w:ascii="URW Palladio ITU" w:hAnsi="URW Palladio ITU"/>
        </w:rPr>
        <w:t>Māna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pattiparo hutvā bhāvetvāna tilakkhaṇaṃ,</w:t>
      </w:r>
    </w:p>
    <w:p>
      <w:pPr>
        <w:pStyle w:val="PlainText"/>
        <w:rPr>
          <w:rFonts w:ascii="URW Palladio ITU" w:hAnsi="URW Palladio ITU" w:cs="URW Palladio ITU"/>
        </w:rPr>
      </w:pPr>
      <w:r>
        <w:rPr>
          <w:rFonts w:cs="URW Palladio ITU" w:ascii="URW Palladio ITU" w:hAnsi="URW Palladio ITU"/>
        </w:rPr>
        <w:t>So tvaṃ khīṇāsavo āsi tatte dānaphal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mayā dīyamānaṃ taṃ dibbannaṃ paribhuñjasi,</w:t>
      </w:r>
    </w:p>
    <w:p>
      <w:pPr>
        <w:pStyle w:val="PlainText"/>
        <w:rPr>
          <w:rFonts w:ascii="URW Palladio ITU" w:hAnsi="URW Palladio ITU" w:cs="URW Palladio ITU"/>
        </w:rPr>
      </w:pPr>
      <w:r>
        <w:rPr>
          <w:rFonts w:cs="URW Palladio ITU" w:ascii="URW Palladio ITU" w:hAnsi="URW Palladio ITU"/>
        </w:rPr>
        <w:t>Tadidampi tadā dinnadānasseva phalaṃ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ūpasammati dubbhikkhabhayaṃ yāvettha sīhale,</w:t>
      </w:r>
    </w:p>
    <w:p>
      <w:pPr>
        <w:pStyle w:val="PlainText"/>
        <w:rPr/>
      </w:pPr>
      <w:r>
        <w:rPr>
          <w:rFonts w:cs="URW Palladio ITU" w:ascii="URW Palladio ITU" w:hAnsi="URW Palladio ITU"/>
        </w:rPr>
        <w:t xml:space="preserve">Tāvettha vasisissehī vatthabbaṃ karuṇāyacīvaraṃ </w:t>
      </w:r>
    </w:p>
    <w:p>
      <w:pPr>
        <w:pStyle w:val="PlainText"/>
        <w:rPr>
          <w:rFonts w:ascii="URW Palladio ITU" w:hAnsi="URW Palladio ITU" w:cs="URW Palladio ITU"/>
        </w:rPr>
      </w:pPr>
      <w:r>
        <w:rPr>
          <w:rFonts w:cs="URW Palladio ITU" w:ascii="URW Palladio ITU" w:hAnsi="URW Palladio ITU"/>
        </w:rPr>
        <w:t>Cīvaraṃ piṇḍapātañca bhesajjaṃ sayanāsanaṃ,</w:t>
      </w:r>
    </w:p>
    <w:p>
      <w:pPr>
        <w:pStyle w:val="PlainText"/>
        <w:rPr>
          <w:rFonts w:ascii="URW Palladio ITU" w:hAnsi="URW Palladio ITU" w:cs="URW Palladio ITU"/>
        </w:rPr>
      </w:pPr>
      <w:r>
        <w:rPr>
          <w:rFonts w:cs="URW Palladio ITU" w:ascii="URW Palladio ITU" w:hAnsi="URW Palladio ITU"/>
        </w:rPr>
        <w:t>Taca puññānubhāvena hoti taṃ vipulaṃ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gacchantu bhavantā bho jambudīpaṃ kadāci'pi,</w:t>
      </w:r>
    </w:p>
    <w:p>
      <w:pPr>
        <w:pStyle w:val="PlainText"/>
        <w:rPr>
          <w:rFonts w:ascii="URW Palladio ITU" w:hAnsi="URW Palladio ITU" w:cs="URW Palladio ITU"/>
        </w:rPr>
      </w:pPr>
      <w:r>
        <w:rPr>
          <w:rFonts w:cs="URW Palladio ITU" w:ascii="URW Palladio ITU" w:hAnsi="URW Palladio ITU"/>
        </w:rPr>
        <w:t>Sakīccappasutā hutvā dukkhassantaṃ karontu teev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pana patvā devaputto jambudīpagamanaṃ nivāretvā tato paṭṭhāya theraṃ dibbamayehi cīvarapiṇḍapātaupeṭṭhahati upaṭapañcannaṃṃ pañcannaṃ bhikkhusatānaṃ yāvadatthaṃ padevarājādvādasasaṃvaccharaṃvaupaṭṭhahiccharaṃ upaṭṭhahi tato vupasante dubbhikkhabhaye thero devaputtaṃ āmantetvā cāpañcasatehino pañcasasaddhiṃbhikkhūhi saddhiṃ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Athāparampi me bhante suṇātha vacanaṃ su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pPr>
      <w:r>
        <w:rPr>
          <w:rFonts w:cs="URW Palladio ITU" w:ascii="URW Palladio ITU" w:hAnsi="URW Palladio ITU"/>
        </w:rPr>
        <w:t xml:space="preserve">Anukakaṇḍarājikaṃraṭṭhe kaṇḍarājikaṃ nāma mahāgāmaṃ patvā bhikkhaṃ caritvā ekasmiṃ ṭhāne nisīditvā paribhuñjituṃ ārabhi bhikkhusaṅghopi tadā meghapaṭalacchanne suriyālokaṃ na dassesi athekacce bhikkhu kukkucchāyantā na paribhuñjiṃsu tato thero tesaṃ kukkucca vinodanatthaṃ ekaṃ sakkharapāsāṇaṃ gahetvā nakhaggena ākāse khipi so ākāsamuggantvā suriyo viya jalamāno aṭṭhāsi atha te bhikkhu nikkaṅkhā hutvā paribhuñjiṃsu tasmā taṃ ṭhānaṃ tato paṭṭhāya maṇisuriyanti nāmena pākaṭaṃ ahosi. Tato thero nikkhamitvā gaṅgāsanne cullatavālagāme bhikkhaṃ caritvā gaṅgātīre nisīditvā bhuñjanto te bhalūkhabhattāpasupena lūkhabhattā bhuñjante disvā āvuso mā lūkhaṃ bhatta bhuñjatha sugandhasappi mama puññena nisaddhiṃtissahi tena saddhiṃ bhuñjathā'ti āha taṃ sutvā bhikkhu adhivāsesuṃ tuṇhi bhāvena theropi tadā attanā purimattabhāve ekassa bhikkhuno dinnaparittaghataṃ āvajjitvā idaṃ gaṅgodaadhiṭṭhāsi hotū'ti adhiṭṭhāsi tato cālagāmavihāratitthato yāvabhuttakatitthantare diyojanamatte udakaṃ parivattitvā sugandhasappi ahosi bhikkhu yāvadatthaṃ paribhuṃjiṃsu-bhavati ca. </w:t>
      </w:r>
    </w:p>
    <w:p>
      <w:pPr>
        <w:pStyle w:val="PlainText"/>
        <w:rPr>
          <w:rFonts w:ascii="URW Palladio ITU" w:hAnsi="URW Palladio ITU" w:cs="URW Palladio ITU"/>
        </w:rPr>
      </w:pPr>
      <w:r>
        <w:rPr>
          <w:rFonts w:cs="URW Palladio ITU" w:ascii="URW Palladio ITU" w:hAnsi="URW Palladio ITU"/>
        </w:rPr>
        <w:t>Parittaghatamattassa dānena phalamidisaṃ,</w:t>
      </w:r>
    </w:p>
    <w:p>
      <w:pPr>
        <w:pStyle w:val="PlainText"/>
        <w:rPr/>
      </w:pPr>
      <w:r>
        <w:rPr>
          <w:rFonts w:cs="URW Palladio ITU" w:ascii="URW Palladio ITU" w:hAnsi="URW Palladio ITU"/>
        </w:rPr>
        <w:t>Yo deti bahubhesajjaṃ ko phalaṃ tassa bhā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gaṅgāyaṃ ubhato passe gāmavāsino taṃ sutvā ghaṭako lambādayo pūretvā sakasakagehe sannidhimaka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āraṃkkhussa'pi ekavāraṃ dinnassa dānassa phalaṃ idanti,</w:t>
      </w:r>
    </w:p>
    <w:p>
      <w:pPr>
        <w:pStyle w:val="PlainText"/>
        <w:rPr/>
      </w:pPr>
      <w:r>
        <w:rPr>
          <w:rFonts w:cs="URW Palladio ITU" w:ascii="URW Palladio ITU" w:hAnsi="URW Palladio ITU"/>
        </w:rPr>
        <w:t xml:space="preserve">Mantvā bhavantā satisaddhāyadhadadātha dānaṃ'ti. Dhāya dadātha dānaṃ'ti. </w:t>
      </w:r>
    </w:p>
    <w:p>
      <w:pPr>
        <w:pStyle w:val="PlainText"/>
        <w:rPr>
          <w:rFonts w:ascii="URW Palladio ITU" w:hAnsi="URW Palladio ITU" w:cs="URW Palladio ITU"/>
        </w:rPr>
      </w:pPr>
      <w:r>
        <w:rPr>
          <w:rFonts w:cs="URW Palladio ITU" w:ascii="URW Palladio ITU" w:hAnsi="URW Palladio ITU"/>
        </w:rPr>
        <w:t>Tambasumanattherassa vatthuṃ dutiyaṃ.</w:t>
      </w:r>
    </w:p>
    <w:p>
      <w:pPr>
        <w:pStyle w:val="PlainText"/>
        <w:rPr>
          <w:rFonts w:ascii="URW Palladio ITU" w:hAnsi="URW Palladio ITU" w:cs="URW Palladio ITU"/>
        </w:rPr>
      </w:pPr>
      <w:r>
        <w:rPr>
          <w:rFonts w:cs="URW Palladio ITU" w:ascii="URW Palladio ITU" w:hAnsi="URW Palladio ITU"/>
        </w:rPr>
        <w:t xml:space="preserve">--------Pūvapabbatavāsītissattherassabbatavāsītissattherassa vatthūmhi ayamānupubbikathā. </w:t>
      </w:r>
    </w:p>
    <w:p>
      <w:pPr>
        <w:pStyle w:val="PlainText"/>
        <w:rPr/>
      </w:pPr>
      <w:r>
        <w:rPr>
          <w:rFonts w:cs="URW Palladio ITU" w:ascii="URW Palladio ITU" w:hAnsi="URW Palladio ITU"/>
        </w:rPr>
        <w:t xml:space="preserve">Amhākaṃ bhagavato pubbe kassapo nāma bhagavā loke udapādi lokaṃ dhammāmatarasapānena nibbāṇamahānagare paripūrayanto tadāeko jānapadiko vāṇijakammena jīvamāno paṭivasati athāparabhāge so manosilācuṇṇaṃ vikkiṇanto gāmanigamajanapadesu vicarati tadā ekasmiṃ gāme yobbanitthi taṃ disvā pakkositvā mūlena manosilācuṇṇaṃ gaṇhi tato vāṇijena chāto'mhi ammā'ti vutte sā tassa mayuramaṃsasaddhiṃca sugandhasappinā saddhiṃ sālibhattaṃ vaḍḍesi tasmaṃ khaṇe eko suṇakho pavedhamānagatto khudābhibhuto parigilantakhelo tassābhimukhaṃ āgañji atha so taṃ dukkhitaṃ disvā karuṇāya kampamānahadayo mayuramaṃsarasena ca telebhattapiṇḍaṃsatvā mahantaṃ bhattapiṇḍaṃ adāsi so bhanaṅguṭṭhaṃvā somanasso naṅguṭṭhaṃaṭṭhāsitaṃtā tassābhimukhe aṭṭhasantuṭṭhosvā vāṇijo'pi santuṭṭho evaṃ patthanā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na puññena bhave bhave'haṃ mayuramaṃsena ghatena missaṃ, labheyyama'ggaṃ sucisālibhattaṃ antetunibbāṇapuraṃ bhajeyya'nta. </w:t>
      </w:r>
    </w:p>
    <w:p>
      <w:pPr>
        <w:pStyle w:val="PlainText"/>
        <w:rPr/>
      </w:pPr>
      <w:r>
        <w:rPr>
          <w:rFonts w:cs="URW Palladio ITU" w:ascii="URW Palladio ITU" w:hAnsi="URW Palladio ITU"/>
        </w:rPr>
        <w:t>So pana vāṇijo ettakaṃ puññakadevaloke jīvitapariyosābeddhantaraṃka nibbattitvā buddhantaraṃ mahantaṃ dibbasampattiṃ anubhavitapañcajātisataṃtomanussaloke pañcajātisataṃ nibbasaddhiṃtvā mayuramaṃsena sappinā saddhiṃ buddhuppāde labhi tato imasmiṃ buddhuppāgaṃgātīre parinibbute sīhaladīpe gaṃgātīre pūvagallagāme aññatarasmiṃ kule paṭisandhiṃ gahetvā anukkamena gabbhaparipākamatvāya mātukucchito nikkhamitassa mātāpitaro tissoti nāmamakaṃsu so vayappatto gharāvāse ādinavaṃ pabbajjāya ca ānisaṃsaṃ sutvā sabbaṃ vibhavajātaṃ pahāya puvagallakavihāraṃ upasaṅkamitvā pabbajjaṃ yāci bhikkhu taṃ pabbājetvā upasampādesuṃ so nacirena kālena ghaṭento vāsamantoaggaphalaṃ arahattaṃ pāpuṇi puññavā ahosi paññavā pariyattāgamo tissatthero'ti sakalasīhale pākaṭo ahosī tassa pana therassa pattaṃ yo koci aḍḍho vā gaṇhāti daḷiddo vā gaṇhāti so panassa kāmasaddhiṃramaṃsarasena ca sugandhasappinā saddhiṃ sāḷibhattena pasaṭṭhisaṃvaccharāniiminā niyāmenassa saṭṭhisaṃvaccharāni atikkamiṃsu athāparabhāge eko amaccaputtenibaddhaṃ cintesi imassa kira therassa nisaddhiṃ mayuramaṃsarasena ca sugandhasappinā saddhiṃ sāḷibhattameva uppajjatī'ti anekā kathayanti mayā paevaṃ caṃ kāraṇiṃ upaparikkhituṃ vaṭṭa'tīti evaṃ ca pana cintetvā gehaṃ gantvā rattibhāge bhariyāya evamāha bhadde puvapabbata vihāravāsitissattherassa ajmissakataṇḍulenukuddhayāguṃssa idhāgatakāle missaupakaṭṭhāyalana kuddhayāguṃ pacitvā bhojetvā upakaṭṭhāya velāya paṇṇasūpena bilaṅgadutiyena missakabhattameva dehīti vatvā pabhātāya rattiyā sayaṃ vihāraṃ gantvā theraṃ vanditvā bhante ajja amaññatthaanuggahaṃ karothā'ti nimantetvā sayaṃ aññattha agamāsisaddhiṃsa gehe adhivatthadevatā rattibhāge bhariyāya saddhiṃ mantentassa taṃ vacanaṃ sutvā na jānāti nūnāyaṃ iminā therena pubbe katapuññakammavipākassa keneci anivattiyabhāvanasāḷitaṇḍulamevavā tassa gehe mahallakapuriso viya sāḷitaṇḍulameva ca mayuramaṃsaṃ ca ghatakumbhaṃ ca gahetvā gehaṃ āgamma tassa bhariyāya adāsi tāya kuto'yaṃ ānitanni vutte devatā evamāha amma amaccaputto maṃ disvā mayā bho ajjapuvapabbatavāsitissatthero nimantite imaṃ tvaṃ upakaraṇaṃ gahetvā gehaṃ gantvā gharaṇiṃdatvā evaṃ vadeyyāsi imisavyañjanaṃ</w:t>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ttaṃ sampādetvā savyañjanaṃ theraṃ bhojetuṃ vadeyyāsī'ti maṃ avocā'ti vatvā antaradhāyi sāpī tassā kathaṃ sutvā samaṃsabhatta sampādetvasavyañjanenasa āgatakāle pattaṃ gahetvā nisīdāpetvā savyañjanena bhattena parivisi thero katabhattakicco vihāraṃmeva agamāsi tato amacco āgantvā bhariyaṃ āha tayā therassa bhattaṃ dinnantisā'pi taca pesitena upakaraṇena bhattaṃ sampādetvā theraṃ parivisinti amacco bhadde mayā netaṃ pesitaṃ kenānītaṃ etanti pucchi tāya asukena mahallakenā'tivutte tampi pucchitvā tena'pi mayā īdisadevatānaṃtapubbanti vutte so therassānubhāvena etaṃ devatānaṃ kammantī ñatvā kabuddhasāsane kusalavipākaṃ na sakkā nivāretunti vatvā budaparinibbāṇamañco dānapati ahosi tato aparabhāge thero parinibbāṇamañce nipanno vihāre bheriṃ carāpetvā bhikkhū sannipātetvā attano parinibbāṇabhāvaṃ pakāsesi tasekalalaṅkāyaṃ tumhe mahāpuññāsi tumhākaṃ puññavantataṃ sakalalaṅkāyaṃ pāṭakaṃ jātaṃ atīte kissa kammassa nissandena ayaṃ te vipāko'ti pucchiṃsu taṃ sutvā thero attanā atīte katakammaṃ pakās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bhaddake kappe kassapo nāma nāyako,</w:t>
      </w:r>
    </w:p>
    <w:p>
      <w:pPr>
        <w:pStyle w:val="PlainText"/>
        <w:rPr>
          <w:rFonts w:ascii="URW Palladio ITU" w:hAnsi="URW Palladio ITU" w:cs="URW Palladio ITU"/>
        </w:rPr>
      </w:pPr>
      <w:r>
        <w:rPr>
          <w:rFonts w:cs="URW Palladio ITU" w:ascii="URW Palladio ITU" w:hAnsi="URW Palladio ITU"/>
        </w:rPr>
        <w:t xml:space="preserve">Uppajji lokanasano sabbasattahite rato. </w:t>
      </w:r>
    </w:p>
    <w:p>
      <w:pPr>
        <w:pStyle w:val="PlainText"/>
        <w:rPr/>
      </w:pPr>
      <w:r>
        <w:rPr>
          <w:rFonts w:cs="URW Palladio ITU" w:ascii="URW Palladio ITU" w:hAnsi="URW Palladio ITU"/>
        </w:rPr>
        <w:t>Manosilāvikkayiko ahosiṃ vānijo tadā,</w:t>
      </w:r>
    </w:p>
    <w:p>
      <w:pPr>
        <w:pStyle w:val="PlainText"/>
        <w:rPr>
          <w:rFonts w:ascii="URW Palladio ITU" w:hAnsi="URW Palladio ITU" w:cs="URW Palladio ITU"/>
        </w:rPr>
      </w:pPr>
      <w:r>
        <w:rPr>
          <w:rFonts w:cs="URW Palladio ITU" w:ascii="URW Palladio ITU" w:hAnsi="URW Palladio ITU"/>
        </w:rPr>
        <w:t>Tena kammana jīvāmi āhiḍanto tahi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kadā vanijjatthaṃ'gamiṃ janapadaṃ tadā,</w:t>
      </w:r>
    </w:p>
    <w:p>
      <w:pPr>
        <w:pStyle w:val="PlainText"/>
        <w:rPr>
          <w:rFonts w:ascii="URW Palladio ITU" w:hAnsi="URW Palladio ITU" w:cs="URW Palladio ITU"/>
        </w:rPr>
      </w:pPr>
      <w:r>
        <w:rPr>
          <w:rFonts w:cs="URW Palladio ITU" w:ascii="URW Palladio ITU" w:hAnsi="URW Palladio ITU"/>
        </w:rPr>
        <w:t>Tatthe'kasmiṃ kule jātā disvā mā kuladār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etvāna mahābhaṇḍaṃ chātajjhattaṃ mamaddasa,</w:t>
      </w:r>
    </w:p>
    <w:p>
      <w:pPr>
        <w:pStyle w:val="PlainText"/>
        <w:rPr/>
      </w:pPr>
      <w:r>
        <w:rPr>
          <w:rFonts w:cs="URW Palladio ITU" w:ascii="URW Palladio ITU" w:hAnsi="URW Palladio ITU"/>
        </w:rPr>
        <w:t xml:space="preserve">Tato sā moramaṃsena gandhikena ghat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ḷibhabhattaṃupaṭṭhesi bhuñjituṃ karuṇāya me,</w:t>
      </w:r>
    </w:p>
    <w:p>
      <w:pPr>
        <w:pStyle w:val="PlainText"/>
        <w:rPr>
          <w:rFonts w:ascii="URW Palladio ITU" w:hAnsi="URW Palladio ITU" w:cs="URW Palladio ITU"/>
        </w:rPr>
      </w:pPr>
      <w:r>
        <w:rPr>
          <w:rFonts w:cs="URW Palladio ITU" w:ascii="URW Palladio ITU" w:hAnsi="URW Palladio ITU"/>
        </w:rPr>
        <w:t>Tatodisvāna'haṃ bhattaṃ bubhukkhaṃ sunakh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hatena bhattapiṇḍena santappetvāna patthayiṃ,</w:t>
      </w:r>
    </w:p>
    <w:p>
      <w:pPr>
        <w:pStyle w:val="PlainText"/>
        <w:rPr>
          <w:rFonts w:ascii="URW Palladio ITU" w:hAnsi="URW Palladio ITU" w:cs="URW Palladio ITU"/>
        </w:rPr>
      </w:pPr>
      <w:r>
        <w:rPr>
          <w:rFonts w:cs="URW Palladio ITU" w:ascii="URW Palladio ITU" w:hAnsi="URW Palladio ITU"/>
        </w:rPr>
        <w:t>Tenāhaṃ puññakammena gato devasahavy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anto tattha devehi pāsāde ratanāmaye,</w:t>
      </w:r>
    </w:p>
    <w:p>
      <w:pPr>
        <w:pStyle w:val="PlainText"/>
        <w:rPr/>
      </w:pPr>
      <w:r>
        <w:rPr>
          <w:rFonts w:cs="URW Palladio ITU" w:ascii="URW Palladio ITU" w:hAnsi="URW Palladio ITU"/>
        </w:rPr>
        <w:t xml:space="preserve">Madhurehi naccagītehi vāditehi ca mo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ccharādīghamaddhāna devasenāpurakkhato,</w:t>
      </w:r>
    </w:p>
    <w:p>
      <w:pPr>
        <w:pStyle w:val="PlainText"/>
        <w:rPr>
          <w:rFonts w:ascii="URW Palladio ITU" w:hAnsi="URW Palladio ITU" w:cs="URW Palladio ITU"/>
        </w:rPr>
      </w:pPr>
      <w:r>
        <w:rPr>
          <w:rFonts w:cs="URW Palladio ITU" w:ascii="URW Palladio ITU" w:hAnsi="URW Palladio ITU"/>
        </w:rPr>
        <w:t>Bhutvāna dibbasampattiṃ dīghamaddhāna mahaddhano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uto manussesu pañcajātisate ahaṃ,</w:t>
      </w:r>
    </w:p>
    <w:p>
      <w:pPr>
        <w:pStyle w:val="PlainText"/>
        <w:rPr>
          <w:rFonts w:ascii="URW Palladio ITU" w:hAnsi="URW Palladio ITU" w:cs="URW Palladio ITU"/>
        </w:rPr>
      </w:pPr>
      <w:r>
        <w:rPr>
          <w:rFonts w:cs="URW Palladio ITU" w:ascii="URW Palladio ITU" w:hAnsi="URW Palladio ITU"/>
        </w:rPr>
        <w:t>Mahaddhano mahābhogo visālo lokasam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L P]sampattimanubhuñjāmi ñātisaṅghehi jātohaṃ udite kule,</w:t>
      </w:r>
    </w:p>
    <w:p>
      <w:pPr>
        <w:pStyle w:val="PlainText"/>
        <w:rPr>
          <w:rFonts w:ascii="URW Palladio ITU" w:hAnsi="URW Palladio ITU" w:cs="URW Palladio ITU"/>
        </w:rPr>
      </w:pPr>
      <w:r>
        <w:rPr>
          <w:rFonts w:cs="URW Palladio ITU" w:ascii="URW Palladio ITU" w:hAnsi="URW Palladio ITU"/>
        </w:rPr>
        <w:t>Sampattimanubhuñjāmi kammānucchaviy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 sampimoramaṃsena sālitaṇḍulakodanaṃ,</w:t>
      </w:r>
    </w:p>
    <w:p>
      <w:pPr>
        <w:pStyle w:val="PlainText"/>
        <w:rPr>
          <w:rFonts w:ascii="URW Palladio ITU" w:hAnsi="URW Palladio ITU" w:cs="URW Palladio ITU"/>
        </w:rPr>
      </w:pPr>
      <w:r>
        <w:rPr>
          <w:rFonts w:cs="URW Palladio ITU" w:ascii="URW Palladio ITU" w:hAnsi="URW Palladio ITU"/>
        </w:rPr>
        <w:t>Pañcajātisate niccaṃ labheti mama 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ime me bhavedāni tādisaṃ bhojanaṃ sadā,</w:t>
      </w:r>
    </w:p>
    <w:p>
      <w:pPr>
        <w:pStyle w:val="PlainText"/>
        <w:rPr>
          <w:rFonts w:ascii="URW Palladio ITU" w:hAnsi="URW Palladio ITU" w:cs="URW Palladio ITU"/>
        </w:rPr>
      </w:pPr>
      <w:r>
        <w:rPr>
          <w:rFonts w:cs="URW Palladio ITU" w:ascii="URW Palladio ITU" w:hAnsi="URW Palladio ITU"/>
        </w:rPr>
        <w:t>Labhāmi piṇḍamekassa phalaṃ passatha bho m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ññavato puññaphalaṃ māro'pi paṭisedhituṃ,</w:t>
      </w:r>
    </w:p>
    <w:p>
      <w:pPr>
        <w:pStyle w:val="PlainText"/>
        <w:rPr>
          <w:rFonts w:ascii="URW Palladio ITU" w:hAnsi="URW Palladio ITU" w:cs="URW Palladio ITU"/>
        </w:rPr>
      </w:pPr>
      <w:r>
        <w:rPr>
          <w:rFonts w:cs="URW Palladio ITU" w:ascii="URW Palladio ITU" w:hAnsi="URW Palladio ITU"/>
        </w:rPr>
        <w:t>Na sakkotidha lokasmiṃ añño ko taṃ nised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agatassā'pi yo bho dānaṃ padassati,</w:t>
      </w:r>
    </w:p>
    <w:p>
      <w:pPr>
        <w:pStyle w:val="PlainText"/>
        <w:rPr>
          <w:rFonts w:ascii="URW Palladio ITU" w:hAnsi="URW Palladio ITU" w:cs="URW Palladio ITU"/>
        </w:rPr>
      </w:pPr>
      <w:r>
        <w:rPr>
          <w:rFonts w:cs="URW Palladio ITU" w:ascii="URW Palladio ITU" w:hAnsi="URW Palladio ITU"/>
        </w:rPr>
        <w:t>Bhikkhusaṅghamajjhe vindate so tisamp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o bhikkhusaṅghamajjhe attanā katakammaṃ pakāsetvā ovaditvā parinibbāyi-therassa vacanaṃ sutvā mahājanā dānādīni puññāni katvā matamatā yebhuyyena devaloke nibbatt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evadānavidhinā'pi jano panevaṃ</w:t>
      </w:r>
    </w:p>
    <w:p>
      <w:pPr>
        <w:pStyle w:val="PlainText"/>
        <w:rPr>
          <w:rFonts w:ascii="URW Palladio ITU" w:hAnsi="URW Palladio ITU" w:cs="URW Palladio ITU"/>
        </w:rPr>
      </w:pPr>
      <w:r>
        <w:rPr>
          <w:rFonts w:cs="URW Palladio ITU" w:ascii="URW Palladio ITU" w:hAnsi="URW Palladio ITU"/>
        </w:rPr>
        <w:t>Macche ramabbhutavāṃ labhate vip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saibuddho'ti.</w:t>
      </w:r>
    </w:p>
    <w:p>
      <w:pPr>
        <w:pStyle w:val="PlainText"/>
        <w:rPr>
          <w:rFonts w:ascii="URW Palladio ITU" w:hAnsi="URW Palladio ITU" w:cs="URW Palladio ITU"/>
        </w:rPr>
      </w:pPr>
      <w:r>
        <w:rPr>
          <w:rFonts w:cs="URW Palladio ITU" w:ascii="URW Palladio ITU" w:hAnsi="URW Palladio ITU"/>
        </w:rPr>
        <w:t>'Pi bahuppadassa</w:t>
      </w:r>
    </w:p>
    <w:p>
      <w:pPr>
        <w:pStyle w:val="PlainText"/>
        <w:rPr>
          <w:rFonts w:ascii="URW Palladio ITU" w:hAnsi="URW Palladio ITU" w:cs="URW Palladio ITU"/>
        </w:rPr>
      </w:pPr>
      <w:r>
        <w:rPr>
          <w:rFonts w:cs="URW Palladio ITU" w:ascii="URW Palladio ITU" w:hAnsi="URW Palladio ITU"/>
        </w:rPr>
        <w:t>Ko vā vadeyya sucirampi phalaṃ ibudd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vapabbatavāsitissattherassa vatthu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ati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smiṃ kira samaye laṃkāyaṃ duṭṭhagāmiṇīabhayo nāma rājā rajjaṃ kāresi tadā tassa tisso nāmeko culupaṭṭhāko abbhantarīyanigelañcālānañcammaṃ karoti tadā rañño kaṇḍulo nāmavāraṇo nigalañca ālānañca bhinditvā pācīnapassaṃ gantvā vanaṃ pavisitvā mahānijjharavihāraṃ jinditvā bhinditvā khādante anukkameva mahānijjharavihāraṃ gantvā tesu tesu ṭhānesu rukkhamulikasuññāgārikādayo yuttayoge kadhānaṅgadhare bhikkhu disvā pasannamānaso tesaṃ phalāphalādayo āharitvā upaṭṭhānaṃ karonto tattheva vihāsi rājā pana taṃ hatthinaṃ gataṭṭhānaṃ upaparikkhāpento adisvā cattāro amacce catuddisaṃ pesento culupaṭṭhāka tissaṃmaccaṃ pācinapassaṃ pesesi sesadisāsu gatāhatthiṃ na passiṃsu so panesa amacco gāmanigamaparamparāya vicaranto anukkamena tameva vihāraṃ sampāpuṇi yaṃ pana so vihāraṃ sampāpuṇi tasmiṃ vi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hiṃ tahiṃ rukkhamūle nisinnā rukkhamūlikā,</w:t>
      </w:r>
    </w:p>
    <w:p>
      <w:pPr>
        <w:pStyle w:val="PlainText"/>
        <w:rPr>
          <w:rFonts w:ascii="URW Palladio ITU" w:hAnsi="URW Palladio ITU" w:cs="URW Palladio ITU"/>
        </w:rPr>
      </w:pPr>
      <w:r>
        <w:rPr>
          <w:rFonts w:cs="URW Palladio ITU" w:ascii="URW Palladio ITU" w:hAnsi="URW Palladio ITU"/>
        </w:rPr>
        <w:t>Bhāventi bhāvanā yattha vihāropavane sub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 tasmiṃ vihārasmiṃ abbhokāsikabhikkhavo,</w:t>
      </w:r>
    </w:p>
    <w:p>
      <w:pPr>
        <w:pStyle w:val="PlainText"/>
        <w:rPr>
          <w:rFonts w:ascii="URW Palladio ITU" w:hAnsi="URW Palladio ITU" w:cs="URW Palladio ITU"/>
        </w:rPr>
      </w:pPr>
      <w:r>
        <w:rPr>
          <w:rFonts w:cs="URW Palladio ITU" w:ascii="URW Palladio ITU" w:hAnsi="URW Palladio ITU"/>
        </w:rPr>
        <w:t xml:space="preserve">Suññāgārebhiramantī gahetvā bhāvanaṃ su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ārikahatthi'ca maṇivammena vammitā, </w:t>
      </w:r>
    </w:p>
    <w:p>
      <w:pPr>
        <w:pStyle w:val="PlainText"/>
        <w:rPr>
          <w:rFonts w:ascii="URW Palladio ITU" w:hAnsi="URW Palladio ITU" w:cs="URW Palladio ITU"/>
        </w:rPr>
      </w:pPr>
      <w:r>
        <w:rPr>
          <w:rFonts w:cs="URW Palladio ITU" w:ascii="URW Palladio ITU" w:hAnsi="URW Palladio ITU"/>
        </w:rPr>
        <w:t>Kasiṇādayo vibhāventā ramantibuddhap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sosāmaraṇasaññino,</w:t>
      </w:r>
    </w:p>
    <w:p>
      <w:pPr>
        <w:pStyle w:val="PlainText"/>
        <w:rPr>
          <w:rFonts w:ascii="URW Palladio ITU" w:hAnsi="URW Palladio ITU" w:cs="URW Palladio ITU"/>
        </w:rPr>
      </w:pPr>
      <w:r>
        <w:rPr>
          <w:rFonts w:cs="URW Palladio ITU" w:ascii="URW Palladio ITU" w:hAnsi="URW Palladio ITU"/>
        </w:rPr>
        <w:t>Sane'bhiramanti hi.</w:t>
      </w:r>
    </w:p>
    <w:p>
      <w:pPr>
        <w:pStyle w:val="PlainText"/>
        <w:rPr>
          <w:rFonts w:ascii="URW Palladio ITU" w:hAnsi="URW Palladio ITU" w:cs="URW Palladio ITU"/>
        </w:rPr>
      </w:pPr>
      <w:r>
        <w:rPr>
          <w:rFonts w:cs="URW Palladio ITU" w:ascii="URW Palladio ITU" w:hAnsi="URW Palladio ITU"/>
        </w:rPr>
        <w:t>Buddhaputtā mahānāgā niccaṃ maraṇasaññ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ākaruṇasambuddhasāvakā.</w:t>
      </w:r>
    </w:p>
    <w:p>
      <w:pPr>
        <w:pStyle w:val="PlainText"/>
        <w:rPr>
          <w:rFonts w:ascii="URW Palladio ITU" w:hAnsi="URW Palladio ITU" w:cs="URW Palladio ITU"/>
        </w:rPr>
      </w:pPr>
      <w:r>
        <w:rPr>
          <w:rFonts w:cs="URW Palladio ITU" w:ascii="URW Palladio ITU" w:hAnsi="URW Palladio ITU"/>
        </w:rPr>
        <w:t>Ntā piṇḍapātikā,</w:t>
      </w:r>
    </w:p>
    <w:p>
      <w:pPr>
        <w:pStyle w:val="PlainText"/>
        <w:rPr>
          <w:rFonts w:ascii="URW Palladio ITU" w:hAnsi="URW Palladio ITU" w:cs="URW Palladio ITU"/>
        </w:rPr>
      </w:pPr>
      <w:r>
        <w:rPr>
          <w:rFonts w:cs="URW Palladio ITU" w:ascii="URW Palladio ITU" w:hAnsi="URW Palladio ITU"/>
        </w:rPr>
        <w:t>Ramanti te vihārasmiṃ yattha sambuddhasāv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sajbuddhānussatiādikaṃ.</w:t>
      </w:r>
    </w:p>
    <w:p>
      <w:pPr>
        <w:pStyle w:val="PlainText"/>
        <w:rPr>
          <w:rFonts w:ascii="URW Palladio ITU" w:hAnsi="URW Palladio ITU" w:cs="URW Palladio ITU"/>
        </w:rPr>
      </w:pPr>
      <w:r>
        <w:rPr>
          <w:rFonts w:cs="URW Palladio ITU" w:ascii="URW Palladio ITU" w:hAnsi="URW Palladio ITU"/>
        </w:rPr>
        <w:t>Tvā tahiṃ tahiṃ,</w:t>
      </w:r>
    </w:p>
    <w:p>
      <w:pPr>
        <w:pStyle w:val="PlainText"/>
        <w:rPr>
          <w:rFonts w:ascii="URW Palladio ITU" w:hAnsi="URW Palladio ITU" w:cs="URW Palladio ITU"/>
        </w:rPr>
      </w:pPr>
      <w:r>
        <w:rPr>
          <w:rFonts w:cs="URW Palladio ITU" w:ascii="URW Palladio ITU" w:hAnsi="URW Palladio ITU"/>
        </w:rPr>
        <w:t>Yahiṃbuddhasāsanakārakā,</w:t>
      </w:r>
    </w:p>
    <w:p>
      <w:pPr>
        <w:pStyle w:val="PlainText"/>
        <w:rPr>
          <w:rFonts w:ascii="URW Palladio ITU" w:hAnsi="URW Palladio ITU" w:cs="URW Palladio ITU"/>
        </w:rPr>
      </w:pPr>
      <w:r>
        <w:rPr>
          <w:rFonts w:cs="URW Palladio ITU" w:ascii="URW Palladio ITU" w:hAnsi="URW Palladio ITU"/>
        </w:rPr>
        <w:t>Ti buddhānussatiād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vantā guṇavantā buddhasāsanakārakā,</w:t>
      </w:r>
    </w:p>
    <w:p>
      <w:pPr>
        <w:pStyle w:val="PlainText"/>
        <w:rPr/>
      </w:pPr>
      <w:r>
        <w:rPr>
          <w:rFonts w:cs="URW Palladio ITU" w:ascii="URW Palladio ITU" w:hAnsi="URW Palladio ITU"/>
        </w:rPr>
        <w:t>Nivasanti yahiṃ tattha sampatto cūlatissa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nāmacco vihāraṃ gantvābhikkhusaṅghaṃ vanditvā ekamantaṃ aṭṭhāsi tato kaṇḍulo nāma vāraṇarājā tadā supakkaṃ kāraphalasahitaṃ kārasākhaṃ bhinditvā bhikkhunaṃ patigaṇhāpesi amacco taṃ disvā evarūpā kira kakkhaḷā pharusā manussamārakā tiracchānā'pi guṇavantānaṃ guṇe pasannā veyyāvaccaṃ karonti ime ca pana bhikkhū nānāvattehi samaṇakiccaṃ matthakaṃ pāsemmāsambuddhassanaṃ ca attano ca paccayā honti aho acintanīyo sammāsambuddhassa guṇānubhāvo'ti viparisuddhasīlinaṃ,</w:t>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icchasantuṭṭhavivekakāminaṃ tapodhanānaṃ parisuddhasīlinaṃ,</w:t>
      </w:r>
    </w:p>
    <w:p>
      <w:pPr>
        <w:pStyle w:val="PlainText"/>
        <w:rPr>
          <w:rFonts w:ascii="URW Palladio ITU" w:hAnsi="URW Palladio ITU" w:cs="URW Palladio ITU"/>
        </w:rPr>
      </w:pPr>
      <w:r>
        <w:rPr>
          <w:rFonts w:cs="URW Palladio ITU" w:ascii="URW Palladio ITU" w:hAnsi="URW Palladio ITU"/>
        </w:rPr>
        <w:t>Disvāna putaṃ madhuraṃ sabhāvaṃ na kassa cittassakaroti pītinti.</w:t>
      </w:r>
    </w:p>
    <w:p>
      <w:pPr>
        <w:pStyle w:val="PlainText"/>
        <w:rPr/>
      </w:pPr>
      <w:r>
        <w:rPr>
          <w:rFonts w:cs="URW Palladio ITU" w:ascii="URW Palladio ITU" w:hAnsi="URW Palladio ITU"/>
        </w:rPr>
        <w:t>Nijjharavihāro bhikkhusaṅghaṃ vanditvā rañño santikaṃ gantvā deva nijjharavihāre bhikkhunā veyyaṃvaccaṃ karonto hatthināgo mayā diṭṭhoti kathesi taṃ sutvā rājā tvameva bhaṇe taṃ hatthiṃ gahetvā āgacchā'ti niyojesi tato so sādhūti, sampaṭicchitvā saṅghassa bahūsakkharānīsaddhiṃpetvā vihāraṃ gantvā supakkaṃ kārapakkaṃ apasannamānaso sakkharāhi saddhiṃ madditvā pānīyaṃ katvā bhikkhūbhojetvā pasannamānaso hatthiṃgahetvā nagarameva agamāsi so pana etambaviṭṭhīnāmammaṃ katvā tato cuto imasmiṃ yeva laṅkādīpe uttarapasse ambaviṭṭhīnāma gāme evuddhimanvāyagahe nibbatti mātāpitasaddhiṃnassa tissotveva nāmamakaṃsu so vuddhimanvāya patirūpikāya kumārikā saddhiṃ saṃvasanto nacireneva gharāvāse ukkaṇṭhito vihāraṃ gantvā bhikkhūnaṃ cittaṃ samārādhetvā pabbajitvā tisso'ti pākaṭo paṭipattisāro paṭivasati tato so aparasaddhiṃ jayamahā bodhiṃ vandanatthāya gacabhiruhi bhikkhuhi ca upāsaka upasikā janehi saddhiṃ nā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ruhi tato tesaṃ nāvāya gacchantānaṃ udakaṃ parikkhaya magamāsī tadā so bhikkhū pipāsito pānīyaṃ pariyesitvā alabhanto pipāsaṃ adhivāsetumasakkonto pattaṃ otāretvā samuddodakaṃ gahetvā pātuṃ ārabhī tasmiṃ yeva khaṇetaṃ khārodakaṃ parivattetvā tassa puññānubhāvena madhurarasaṃsakkharodakaṃ ahosi-hontī cettha,</w:t>
      </w:r>
    </w:p>
    <w:p>
      <w:pPr>
        <w:pStyle w:val="PlainText"/>
        <w:rPr>
          <w:rFonts w:ascii="URW Palladio ITU" w:hAnsi="URW Palladio ITU" w:cs="URW Palladio ITU"/>
        </w:rPr>
      </w:pPr>
      <w:r>
        <w:rPr>
          <w:rFonts w:cs="URW Palladio ITU" w:ascii="URW Palladio ITU" w:hAnsi="URW Palladio ITU"/>
        </w:rPr>
        <w:t>Aho acchariyaṃ etaṃ abbhutaṃ lomahaṃsanaṃ,</w:t>
      </w:r>
    </w:p>
    <w:p>
      <w:pPr>
        <w:pStyle w:val="PlainText"/>
        <w:rPr>
          <w:rFonts w:ascii="URW Palladio ITU" w:hAnsi="URW Palladio ITU" w:cs="URW Palladio ITU"/>
        </w:rPr>
      </w:pPr>
      <w:r>
        <w:rPr>
          <w:rFonts w:cs="URW Palladio ITU" w:ascii="URW Palladio ITU" w:hAnsi="URW Palladio ITU"/>
        </w:rPr>
        <w:t xml:space="preserve">Appassa paladdhommassa ānubhāvamahan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bhikkhusaṅghassa datvāna sakkharodakaṃ,</w:t>
      </w:r>
    </w:p>
    <w:p>
      <w:pPr>
        <w:pStyle w:val="PlainText"/>
        <w:rPr/>
      </w:pPr>
      <w:r>
        <w:rPr>
          <w:rFonts w:cs="URW Palladio ITU" w:ascii="URW Palladio ITU" w:hAnsi="URW Palladio ITU"/>
        </w:rPr>
        <w:t xml:space="preserve">Laddho so dadhipāniyaṃ madhuraṃ parivattī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so bhikkhū pānīyaṃakkhayañcatvā nāvāya sabbesaṃ adāsi taṃ hoti dibbapānīyasadisaṃ rasavantaṃ ojavantaṃ akkhayañca ahosi sabbe'pi kho te mahājanā mahābodhiṃ vandituṃ gamanakāle'pi āgamanadvādasayojanikokaṇakavimāniṃse tato yāvatāyukaṃ puññāni katvā kālakato devaloke dvādasayojanike kaṇakavimāne nibbattitvā accharāsahassaparivuto mahantaṃ dibbasampatti manubhavitassa pana sakkharodakaṃ devamanussalokepi niccaṃ avijahitameva uppajjati tasmā devalokepi tesu tesu ṭhānesu dibbapānīyaṃ vāṭiyopurā hutvā tiṭṭhanti āgatāgatā devā tato pānīyaṃ pivitvā naccantā gāyantā kīḷantā attano attano bhavanampi pānīyaṃ nentī evarūpaṃ ānubhāvasampannaṃ pānīy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īyamattena'pi keci loke evaṃ mahantaṃ vibhavaṃlabhantī,</w:t>
      </w:r>
    </w:p>
    <w:p>
      <w:pPr>
        <w:pStyle w:val="PlainText"/>
        <w:rPr/>
      </w:pPr>
      <w:r>
        <w:rPr>
          <w:rFonts w:cs="URW Palladio ITU" w:ascii="URW Palladio ITU" w:hAnsi="URW Palladio ITU"/>
        </w:rPr>
        <w:t>Bahuppadānassa narassa loke vadeyya ko nāma mahāvip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atissa vatasaddhātissamahārājassa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āya vatthūmhi amuṇḍagutto 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tissamahārājassakāle rohaṇa janapade tissambatitthanāmagāme muṇḍagutto nāma eko duggato ahosisaṭṭhikahāpaṇamattaṃssā nāma sā'pi tādisikāyeva te dukkhena kasirena tattha jīvantā parato saṭṭhikahāpaṇamattaṃ iṇaṃ gahetvā taṃ dātumasakkontā yācatā iṇato muttī tāva tassa gehe dāsakammaṃ karontā vītināmenti tasmiṃ samaye gāmavāsikā bahūsaṅghe nimantetvā dānaṃ dentā sīlaṃ rakkhantā puññakammaniratā viharanti atha te jayampatikā'pi sabbe dānaṃ kiñci kevalaṃ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duggatājā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va dukiñcitā dānaṃ dātuṃ na sakkoma pubbe kiñci akatattā idāni mahāduggatājātā idāni'pi kiñci akatvā anāgate'pi evarūpā bhavianekasūpavyañjaneni upāyena dāsaddhiṃtuṃ vaṭṭatīti mantesuṃ athassā sāmiko bhadde gāmavāsikā anekasūpavyañjanena gorasena ca saddhiṃ dānaṃ denti mayaṃ kathā demā'ti varatarantiyi sā pana ajja sve marananti na paññāyati yaṃ lūkhaṃ vā paṇītaṃ vā dinnaṃ hoti tameva varataranti vadanti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eva kiccaṃ ātappaṃ ko jaññā maraṇaṃ suve,</w:t>
      </w:r>
    </w:p>
    <w:p>
      <w:pPr>
        <w:pStyle w:val="PlainText"/>
        <w:rPr>
          <w:rFonts w:ascii="URW Palladio ITU" w:hAnsi="URW Palladio ITU" w:cs="URW Palladio ITU"/>
        </w:rPr>
      </w:pPr>
      <w:r>
        <w:rPr>
          <w:rFonts w:cs="URW Palladio ITU" w:ascii="URW Palladio ITU" w:hAnsi="URW Palladio ITU"/>
        </w:rPr>
        <w:t>Na hi no saṅgarantena mahāsenena macc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aṃ sāmi lūkhaṃ vā paṇītaṃ vā'pi missakataṇḍulabhattena saṅghassa khaṇo ve mā upasadd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atvā puna divase attānaṃ kapaṇattā missakataṇḍulabhattena seditamattakārapaṇṇena buḍḍhapabbajitaṃpattaṃ pūretvā sīsena vahanti āsanasālaṃ ganpatiṭṭhāpesimahallakakāle pabbajitaṃ ekaṃ buḍḍhapabbajitaṃ vassaggena labhitvā tassa bhikkhuno patte patiṭṭhāpesi so'pi mahallako bhattaṃ disvā va domanasso kujjhitvā taṃ bhattaṃ gahetvā suṇakhadoṇiyaṃ pakkhipi aho mohassa phalaṃ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itaṃ nocitaṃ etaṃ nevajānanti mohitā,</w:t>
      </w:r>
    </w:p>
    <w:p>
      <w:pPr>
        <w:pStyle w:val="PlainText"/>
        <w:rPr>
          <w:rFonts w:ascii="URW Palladio ITU" w:hAnsi="URW Palladio ITU" w:cs="URW Palladio ITU"/>
        </w:rPr>
      </w:pPr>
      <w:r>
        <w:rPr>
          <w:rFonts w:cs="URW Palladio ITU" w:ascii="URW Palladio ITU" w:hAnsi="URW Palladio ITU"/>
        </w:rPr>
        <w:t>Kātabbañca na kātabbaṃ kāraṇākāraṇaṃ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nti ihalokaṃ te na te passanti āyatiṃ</w:t>
      </w:r>
    </w:p>
    <w:p>
      <w:pPr>
        <w:pStyle w:val="PlainText"/>
        <w:rPr>
          <w:rFonts w:ascii="URW Palladio ITU" w:hAnsi="URW Palladio ITU" w:cs="URW Palladio ITU"/>
        </w:rPr>
      </w:pPr>
      <w:r>
        <w:rPr>
          <w:rFonts w:cs="URW Palladio ITU" w:ascii="URW Palladio ITU" w:hAnsi="URW Palladio ITU"/>
        </w:rPr>
        <w:t>Na passantā tathā mohā garahā tena mucc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anatthado moho aniṭṭhaphalado sadā,</w:t>
      </w:r>
    </w:p>
    <w:p>
      <w:pPr>
        <w:pStyle w:val="PlainText"/>
        <w:rPr>
          <w:rFonts w:ascii="URW Palladio ITU" w:hAnsi="URW Palladio ITU" w:cs="URW Palladio ITU"/>
        </w:rPr>
      </w:pPr>
      <w:r>
        <w:rPr>
          <w:rFonts w:cs="URW Palladio ITU" w:ascii="URW Palladio ITU" w:hAnsi="URW Palladio ITU"/>
        </w:rPr>
        <w:t>Sabbesaṃ pana sattānaṃ manasmiṃ neva vattat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sā upāsikā taṃ disvā domanassappattā gehaṃ gantvā socantī nipajji atha'ssā sāmiko araññato āgantvā taṃ disvā kiṃbhadde aphāsukanti pucchi sā sāmikena nibandhitvā pucchitā sabbantaṃ kāraṇaṃ kathesi taṃ sutvā so anattamano bhadde kiṃ karissāma amhākaṃ yevesadoso iminā khaṇasamavāyena yadino patiṭṭhaṃ na karissāma amhākaṃ yeva parihāni hoti tasmā dānaṃ dātabbamevā'ti vatvā te ubhopi ekaṃ issarakulaṃ gantvā attano puttaṃ agghāpetvā tassa kulassa datvā aṭṭhakahāpaduhanakāle ekaṃ dhenu aggahesuṃ sā taṃ divasameva ekā vacchaṃ vijadvenālimattaṃ sā tesā dhenuyā khīrā duhanakāle dānajjhāsayānubhāvamāg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nālimattaṃ telameva adāsi atha te telaṃ gahetvā dānaṃ sampādetvā bhikkhūnaṃ dānamadaṃsru tato sā dutiya divasato paṭṭhāya purebhattaṃ cattāri pacaladdhacatassottārī'ti niccaṃ aṭṭhanālimattaṃ sugandhasappimeva deti katoladdhenayampatikā purebhatte laddhacatasso nāliyo gahetvā bhikkhūnaṃ sappibhattaṃ denti pacchābhatte laddhena dīpapūjaṃ karonti bhikkhūnaṃ bhesajjatthāya'pi denti evaṃ kāle gacchante tasmiṃ kira gāme vasanto eko rājapuriso tesaṃ sappilābhaṃ sutvā mayhampi bhaṇe sapaparibhuñjāmathaladdhaniyāmensa pesesi te taṃ manussānaṃ kathaṃ sutvā evamāhaṃsu mayamkiñcinto sappiṃ na paribhuñjāma laddhaniyāmena bhikkhusaṅghassa dānaṃsutvāpapūjādiṃ karomā'ti tato kiñci nādaṃsu tato peribhuñjathariso pesitapurisānaṃ santikā taṃ kathaṃ sutvā are'dāni tumhe rājārahaṃ gorasamuṇḍaguttovā paribhuñjatha rañño kathetvā sappikiñcīmha khādāpessāmī'ti tajjento bhāyāpesi tato muṇḍagutto bhariyaṃ āha mā bhadde manussānaṃ yaṃ kiñcī bhayaṃ uppajjamānaṃ asappuriseyeva nissāya uppajjatī'ti eso moghapuriso rañño vatvā amhākaṃ dānassantarāyaṃ kareyya netaṃ patirūpaṃ tassa aḍḍhanālimattaṃ telaṃ demā'ti vatvā niccaṃ aḍḍhanālimattaṃ telaṃ denti athāparabhāge so rājapuriso rājupaṭṭhānaṃ agamāsi tassa gatabhāvaṃ ñatvā te tassa telaṃ nādaṃsu atha so rājupaṭṭhānaṃ āgantvā bhattadaṇḍenajapahaṭā'sivisoviyaparāpesi bhariyāssa sāmi tumhe gatakālato paṭṭhāya sappi nādaṃsū'ti āha taṃ sutvā daṇḍena pahaṭā'sivisoviya kujjhi tathāhi asappurisā aṭṭhāneyenarādhamabhūjaṅgamā'ti.</w:t>
      </w:r>
    </w:p>
    <w:p>
      <w:pPr>
        <w:pStyle w:val="PlainText"/>
        <w:rPr>
          <w:rFonts w:ascii="URW Palladio ITU" w:hAnsi="URW Palladio ITU" w:cs="URW Palladio ITU"/>
        </w:rPr>
      </w:pPr>
      <w:r>
        <w:rPr>
          <w:rFonts w:cs="URW Palladio ITU" w:ascii="URW Palladio ITU" w:hAnsi="URW Palladio ITU"/>
        </w:rPr>
        <w:t>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jjhanti bhīmā bhujagā sati hetumhi kāraṇe,</w:t>
      </w:r>
    </w:p>
    <w:p>
      <w:pPr>
        <w:pStyle w:val="PlainText"/>
        <w:rPr>
          <w:rFonts w:ascii="URW Palladio ITU" w:hAnsi="URW Palladio ITU" w:cs="URW Palladio ITU"/>
        </w:rPr>
      </w:pPr>
      <w:r>
        <w:rPr>
          <w:rFonts w:cs="URW Palladio ITU" w:ascii="URW Palladio ITU" w:hAnsi="URW Palladio ITU"/>
        </w:rPr>
        <w:t>Asante'pi ca kujjhantavalañjatī'tijaṅgam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so rañño santikaṃ gantvā deva rājārahaṃ bhaṇḍaṃ eko saṅgopetvā sayaṃ valañjatī'ti āha rāsaddhiṃppurisavacanena tasseva maggaṃ paṭipajjento tena hi bhaṇe ekameva ābhiṇḍantonetaṃ ayuttaṃsaddhiṃmava tāya saddhiṃ kapilagāvīnaṃ sataṃ ānehīti niyojesi so'pi gāmanigamajanapaseddhiṃbhiṇḍanto tāya dhenuyā saddhiṃ dhenusataṃ gahetvā rañño dassesi atha dhealaṅkaritvā sabhariyo dhenuyā saddhiṃ yeva agamāsi rājā taṃ dhenuṃ ānāpetvā attano deviṃ sabbālaṅkārehi alaṅkaritvā telaṃ dhopakkosathātiviyādhovanakāle ekatelabindumattampithanatealaṅkaritvā[ge 0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gañji atha rājā dhenusāminiṃ pakkosathāti pakkosāpetvā tampahonniladvorehi alaṅkaritvā telaṃ dhovā'ti āha sā'pi sādhu seddhaṃti vatvā dhenuyā adhotadivasāni bahūni honni dve tayo koḷambe āharāpethā'ti āharāpetcāṭipūraṃnā saddhaṃ āvajjetvā dhenuyā thane aggahesi athassā hatthena pahaṭamattā thanā sayameva telaṃ pagghariṃsu sā cāṭipūraṃ telaṃ rañño dassesi rājā telaṃ oloketvā ettakaṃ kālaṃ iminā sappinā kiṃ akāsīti sā attano dhenulābhañca velaṃjituṃkhusaṃghatthāya dānañca dhenuyā ānītakāraṇañca sabbaṃ kathesi taṃ sutvā rājā eyaṃ satasaddhābalaṃppiṃ amhehi valaṃjituṃ nasakkā'ti vatvā nagare ca pañcamahāvāse bhikkhusaṃghañca sannipātāpetvā tassā saddhābalaṃ pakāsetvā sappiṃ saṃghassa dāpesi tato dhenusāminiṃ pakkosāpetvā taṃ janapadaṃ tassā yeva datvā bhedakārakampi rājapurisaṃ tassā yeva dāsaṃ katvā adāsi tato te jayampatikā tasmiṃsaddhaṃ janapade vasantā yāvajīvaṃ kusalakammaṃ katvā devalokameva agamaṃsū'tisaddhā.</w:t>
      </w:r>
    </w:p>
    <w:p>
      <w:pPr>
        <w:pStyle w:val="PlainText"/>
        <w:rPr>
          <w:rFonts w:ascii="URW Palladio ITU" w:hAnsi="URW Palladio ITU" w:cs="URW Palladio ITU"/>
        </w:rPr>
      </w:pPr>
      <w:r>
        <w:rPr>
          <w:rFonts w:cs="URW Palladio ITU" w:ascii="URW Palladio ITU" w:hAnsi="URW Palladio ITU"/>
        </w:rPr>
        <w:t>Vaṃ narā appadhanā daḷiddā vaḍḍhetva saddhaṃ ratanattayamhi,</w:t>
      </w:r>
    </w:p>
    <w:p>
      <w:pPr>
        <w:pStyle w:val="PlainText"/>
        <w:rPr/>
      </w:pPr>
      <w:r>
        <w:rPr>
          <w:rFonts w:cs="URW Palladio ITU" w:ascii="URW Palladio ITU" w:hAnsi="URW Palladio ITU"/>
        </w:rPr>
        <w:t>Labhantisampattimanūnamaggaṃ vaḍḍhetha tasmā ratanesu sa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āya vatchagāmadvāre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gālatiss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ira atīte rohaṇajanapade chagāmadvāre aññatarasmiṃ kulagehe nipaṭṭhāyatitvā vayappatto ahosi so kirekadājagāma bodhiyaṅgaṇaṃ gantvā bodhiñca bhikkhusaṅghañca vanditvā tato paṭṭhāya niccameva bodhiyaṅgeṇa vālukaṃ okiranto mālake mattikākammaṃ karonto pupphapūjaṃ karonto bodhiṃ gandhapānīyena siñcanto gamaṅgalavīthiyaṃlikaṃ karonto dānaṃ dadanto bahūni puññakammāni upacinitvā tato cuto tasmiṃyeva rohaṇe mahāgāme maṅgalavīthiyaṃ mahādhanadevaṃ nāma issaraṃ paṭiccatassa bhariyāya kucchimhi paṭisandhiṃ gaṇhi so gabbhaparipākamatvāya mātukucchito nikkhami mātāpitaro panassa tibeddhasāsanoma makaṃsu athāparabhāge taṃ catupañcavassikāle kīlanasīlatāyassa keḷīpañcavassāni vohariṃsu tato so aparabhāge buddhasāsane pasanno thabbhamitukāmoke pabbajitvā paṭipattiṃ pūrento pañcavassasaddhenasi tato so sāsanapaṭipattiṃ pūretu masakkonto thabbhamitukāmo ahosi-bhavacakkhusotādidvārāni[Page 0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ena kulattena pabbajitvasaddheninduruyasaṃvaraṃ.</w:t>
      </w:r>
    </w:p>
    <w:p>
      <w:pPr>
        <w:pStyle w:val="PlainText"/>
        <w:rPr>
          <w:rFonts w:ascii="URW Palladio ITU" w:hAnsi="URW Palladio ITU" w:cs="URW Palladio ITU"/>
        </w:rPr>
      </w:pPr>
      <w:r>
        <w:rPr>
          <w:rFonts w:cs="URW Palladio ITU" w:ascii="URW Palladio ITU" w:hAnsi="URW Palladio ITU"/>
        </w:rPr>
        <w:t>Sasena pātimokkhaṃ casuddhājīvena cakkhusotādidvārāni rūpasaddādigocare,</w:t>
      </w:r>
    </w:p>
    <w:p>
      <w:pPr>
        <w:pStyle w:val="PlainText"/>
        <w:rPr>
          <w:rFonts w:ascii="URW Palladio ITU" w:hAnsi="URW Palladio ITU" w:cs="URW Palladio ITU"/>
        </w:rPr>
      </w:pPr>
      <w:r>
        <w:rPr>
          <w:rFonts w:cs="URW Palladio ITU" w:ascii="URW Palladio ITU" w:hAnsi="URW Palladio ITU"/>
        </w:rPr>
        <w:t>Vāretabbaṃ sadā tena saddheninduruyasaṃ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sanaṃ pahatvāna suddhājīvena sabbadā,</w:t>
      </w:r>
    </w:p>
    <w:p>
      <w:pPr>
        <w:pStyle w:val="PlainText"/>
        <w:rPr/>
      </w:pPr>
      <w:r>
        <w:rPr>
          <w:rFonts w:cs="URW Palladio ITU" w:ascii="URW Palladio ITU" w:hAnsi="URW Palladio ITU"/>
        </w:rPr>
        <w:t>Ājīvasīlaṃ pātabbaṃ jīvitaṃ viya 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paccaye niccaṃ sevamānena yoniso,</w:t>
      </w:r>
    </w:p>
    <w:p>
      <w:pPr>
        <w:pStyle w:val="PlainText"/>
        <w:rPr>
          <w:rFonts w:ascii="URW Palladio ITU" w:hAnsi="URW Palladio ITU" w:cs="URW Palladio ITU"/>
        </w:rPr>
      </w:pPr>
      <w:r>
        <w:rPr>
          <w:rFonts w:cs="URW Palladio ITU" w:ascii="URW Palladio ITU" w:hAnsi="URW Palladio ITU"/>
        </w:rPr>
        <w:t>Paccayasannissitaṃ sīlaṃ pāletabbaṃ sadād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ṃ catubbidhaṃ sīlaṃ pūrayanto jinatrajo,</w:t>
      </w:r>
    </w:p>
    <w:p>
      <w:pPr>
        <w:pStyle w:val="PlainText"/>
        <w:rPr>
          <w:rFonts w:ascii="URW Palladio ITU" w:hAnsi="URW Palladio ITU" w:cs="URW Palladio ITU"/>
        </w:rPr>
      </w:pPr>
      <w:r>
        <w:rPr>
          <w:rFonts w:cs="URW Palladio ITU" w:ascii="URW Palladio ITU" w:hAnsi="URW Palladio ITU"/>
        </w:rPr>
        <w:t xml:space="preserve">Saggāpavagga sampattima vassamanubhossati. </w:t>
      </w:r>
    </w:p>
    <w:p>
      <w:pPr>
        <w:pStyle w:val="PlainText"/>
        <w:rPr>
          <w:rFonts w:ascii="URW Palladio ITU" w:hAnsi="URW Palladio ITU" w:cs="URW Palladio ITU"/>
        </w:rPr>
      </w:pPr>
      <w:r>
        <w:rPr>
          <w:rFonts w:cs="URW Palladio ITU" w:ascii="URW Palladio ITU" w:hAnsi="URW Palladio ITU"/>
        </w:rPr>
        <w:t>Yo rāgadosa mohehi apūrento anādarā,</w:t>
      </w:r>
    </w:p>
    <w:p>
      <w:pPr>
        <w:pStyle w:val="PlainText"/>
        <w:rPr/>
      </w:pPr>
      <w:r>
        <w:rPr>
          <w:rFonts w:cs="URW Palladio ITU" w:ascii="URW Palladio ITU" w:hAnsi="URW Palladio ITU"/>
        </w:rPr>
        <w:t>Sīlesvālasiko hutvā nirayaṃ sopa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yako so nato seti sayaṃ vā so na tussati,</w:t>
      </w:r>
    </w:p>
    <w:p>
      <w:pPr>
        <w:pStyle w:val="PlainText"/>
        <w:rPr>
          <w:rFonts w:ascii="URW Palladio ITU" w:hAnsi="URW Palladio ITU" w:cs="URW Palladio ITU"/>
        </w:rPr>
      </w:pPr>
      <w:r>
        <w:rPr>
          <w:rFonts w:cs="URW Palladio ITU" w:ascii="URW Palladio ITU" w:hAnsi="URW Palladio ITU"/>
        </w:rPr>
        <w:t>Chavālātasamo hoti nindito hoti viññ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taṃ paripūretu masakkontena bhikkhunaṃ</w:t>
      </w:r>
    </w:p>
    <w:p>
      <w:pPr>
        <w:pStyle w:val="PlainText"/>
        <w:rPr>
          <w:rFonts w:ascii="URW Palladio ITU" w:hAnsi="URW Palladio ITU" w:cs="URW Palladio ITU"/>
        </w:rPr>
      </w:pPr>
      <w:r>
        <w:rPr>
          <w:rFonts w:cs="URW Palladio ITU" w:ascii="URW Palladio ITU" w:hAnsi="URW Palladio ITU"/>
        </w:rPr>
        <w:t>Nālimpitvāna mīḷhena gantabbaṃ satthusās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ca pana so cintetvā senāsanaṃ saṃsāmetvā cīvarāni dhovitvā pattena saha saṃvidhāya ṭhapetvā niravajjasāṭakassa abhāvenanaggohutadveudakapaṭicchannena gaṅgāya patitvā gacchanto udakena vuyhamānaṃ dārukdārukkhandhaṃtvā taranto adhogaṅgaṃ gacchati tadā dve mātugāmā heṭṭhāgaṅgātitthe nahāyanta, gaṅgāsotena vuyhamānaṃ taṃ dārukkhandhaṃ dūrato ādve'pitaṃ disvā tāsu ekā etaṃ dārukkhandhaṃ saddhiṃti āha aparā yaṃ tasmiṃ vijjatītaṃ mayhanti āha tato taṃ samīpamūpagataṃ dve'pi janātarantā gahetvā taṃ dārukkhandhena saddhiṃ tīraṃ pāpesuṃ atha tāsu tasmiṃ vijjamānaṃ mayhanti vuttā taṃ naggaṃ disvā sāṭakamassa āharissāmī'ti vatvā attano gehamagamāsi tassā gakatāle itarā attanā nivatthavatthaṃ majjhena bhinditvā taṃ nivāsāpetvā mātāpitunnaṃ gehaṃ neāgatattāgaṅgātisso'tissa kulavaṃsaṃ pucchagaṅgātissoyeva bhāramakaṃsu sā pana nāmena sumanā nākiñcisi gāmavāsino taṃ gaṅgāya āgatattāgaṅgātisso'ti nāmamakaṃsu ayaṃ pana gaṅgātisso geha'māvasanto kasivaṇijjādisu yaṃ kiñci kammaṃ akaronto tattha tattha vicarati tasmā'ssa akammasilattā nikkammatisso'ti ālapanti atha sumanāya bhātubhagini ādayo saṅgamma mātāpitunnaṃ evamāhaṃsu sumanāya sāmiko nikkammasīlo geheye'va nisīdati kiṃ mayaṃ tassakammaṃkarissa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e puttānaṃ saññāpanatthaṃ tissassa bahi gatakāle sumanaṃ pakkositvā evamāh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iṃ cātha vaṇijjaṃ vā akatvā tava sāmiko,</w:t>
      </w:r>
    </w:p>
    <w:p>
      <w:pPr>
        <w:pStyle w:val="PlainText"/>
        <w:rPr>
          <w:rFonts w:ascii="URW Palladio ITU" w:hAnsi="URW Palladio ITU" w:cs="URW Palladio ITU"/>
        </w:rPr>
      </w:pPr>
      <w:r>
        <w:rPr>
          <w:rFonts w:cs="URW Palladio ITU" w:ascii="URW Palladio ITU" w:hAnsi="URW Palladio ITU"/>
        </w:rPr>
        <w:t>Kulaṃ vaṃsaṃ patiṭṭheti kathaṃ nikkamma sīl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dārehi ñātīhi kulaṃ vaḍḍhetumicchatā,</w:t>
      </w:r>
    </w:p>
    <w:p>
      <w:pPr>
        <w:pStyle w:val="PlainText"/>
        <w:rPr>
          <w:rFonts w:ascii="URW Palladio ITU" w:hAnsi="URW Palladio ITU" w:cs="URW Palladio ITU"/>
        </w:rPr>
      </w:pPr>
      <w:r>
        <w:rPr>
          <w:rFonts w:cs="URW Palladio ITU" w:ascii="URW Palladio ITU" w:hAnsi="URW Palladio ITU"/>
        </w:rPr>
        <w:t>Sabbadā nālaso hutvā vatthabbaṃ sabbakamma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ttavatthūsu dāsesu gomahisesuvanesu ca,</w:t>
      </w:r>
    </w:p>
    <w:p>
      <w:pPr>
        <w:pStyle w:val="PlainText"/>
        <w:rPr>
          <w:rFonts w:ascii="URW Palladio ITU" w:hAnsi="URW Palladio ITU" w:cs="URW Palladio ITU"/>
        </w:rPr>
      </w:pPr>
      <w:r>
        <w:rPr>
          <w:rFonts w:cs="URW Palladio ITU" w:ascii="URW Palladio ITU" w:hAnsi="URW Palladio ITU"/>
        </w:rPr>
        <w:t>Nālaso pūjato hoti sajane parijanehi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tuṇhādimacintento sahanto kāyikaṃ dukhaṃ,</w:t>
      </w:r>
    </w:p>
    <w:p>
      <w:pPr>
        <w:pStyle w:val="PlainText"/>
        <w:rPr>
          <w:rFonts w:ascii="URW Palladio ITU" w:hAnsi="URW Palladio ITU" w:cs="URW Palladio ITU"/>
        </w:rPr>
      </w:pPr>
      <w:r>
        <w:rPr>
          <w:rFonts w:cs="URW Palladio ITU" w:ascii="URW Palladio ITU" w:hAnsi="URW Palladio ITU"/>
        </w:rPr>
        <w:t>Kālākālaṃ samaññāya kātabbaṃ viriyaṃ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vaṇijjakamme hi sippuggahaṇadhāraṇe,</w:t>
      </w:r>
    </w:p>
    <w:p>
      <w:pPr>
        <w:pStyle w:val="PlainText"/>
        <w:rPr>
          <w:rFonts w:ascii="URW Palladio ITU" w:hAnsi="URW Palladio ITU" w:cs="URW Palladio ITU"/>
        </w:rPr>
      </w:pPr>
      <w:r>
        <w:rPr>
          <w:rFonts w:cs="URW Palladio ITU" w:ascii="URW Palladio ITU" w:hAnsi="URW Palladio ITU"/>
        </w:rPr>
        <w:t>Atandite kattabbaṃ amaranto va sabba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ñca pana vatvā tassā nālimattaṃ taṇḍulañca ekaṃ bhājanaṃ ca datvā ajjādiṃ katvā tumhe visraṃ vasatha amhākaṃ gehe na vasathā'ti vatvā pesesuṃ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 pitā ca bhātā ca puttadārā ca ñātakā,</w:t>
      </w:r>
    </w:p>
    <w:p>
      <w:pPr>
        <w:pStyle w:val="PlainText"/>
        <w:rPr>
          <w:rFonts w:ascii="URW Palladio ITU" w:hAnsi="URW Palladio ITU" w:cs="URW Palladio ITU"/>
        </w:rPr>
      </w:pPr>
      <w:r>
        <w:rPr>
          <w:rFonts w:cs="URW Palladio ITU" w:ascii="URW Palladio ITU" w:hAnsi="URW Palladio ITU"/>
        </w:rPr>
        <w:t xml:space="preserve">Daḷiddaṃ neva kāmenti evaṃ lokesu dhammatā. </w:t>
      </w:r>
    </w:p>
    <w:p>
      <w:pPr>
        <w:pStyle w:val="PlainText"/>
        <w:rPr>
          <w:rFonts w:ascii="URW Palladio ITU" w:hAnsi="URW Palladio ITU" w:cs="URW Palladio ITU"/>
        </w:rPr>
      </w:pPr>
      <w:r>
        <w:rPr>
          <w:rFonts w:cs="URW Palladio ITU" w:ascii="URW Palladio ITU" w:hAnsi="URW Palladio ITU"/>
        </w:rPr>
        <w:t>Akulīno'pi ce bhogī sadhanī vātha so pabhū,</w:t>
      </w:r>
    </w:p>
    <w:p>
      <w:pPr>
        <w:pStyle w:val="PlainText"/>
        <w:rPr>
          <w:rFonts w:ascii="URW Palladio ITU" w:hAnsi="URW Palladio ITU" w:cs="URW Palladio ITU"/>
        </w:rPr>
      </w:pPr>
      <w:r>
        <w:rPr>
          <w:rFonts w:cs="URW Palladio ITU" w:ascii="URW Palladio ITU" w:hAnsi="URW Palladio ITU"/>
        </w:rPr>
        <w:t>Taṃ ve sabbe upāsanti evaṃ lokesu dhamm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sumanā taṃ gahetvā nimmānusake ekasmiṃ gehe assūni pavattayamānā rodenti nisīdi tato nikkammatisse, attano gataṭṭhānato āgantvā rodamānaṃ bhariyaṃ disvā kiṃ bhadde rodasī'ti pucchi sā mātāpitūhi vuttaṃ sabbaṃ vatvā viyojitabhāvaṃ kathesi taṃ sutvā amhākaṃ visuṃ karontā kiṃ datvā akaṃsū'ti ekaṃ taṇḍulanāliñca padvanabhājanañca adaṃsū'ti vutte so taṃ sutvā mā tvaṃ bhadde cintesi mayaṃ yena kenaci upāyena jīvissāma api ca bhadde mayaṃ visuṃ jātakālato paṭṭhāya bhikkhusaṅghassa kiñci'pi adatvā na paribhuṃjissāmā'ti vatvā sayaṃ mahāvihāraṃ gantvā ekaṃ salākaṃ chindopetvā āgantvā bhariyaṃ āmantetvā bhadde yāvāhaṃ āgacchāmi tāva iṇaṃ gahetvā'pi yena kenaci upāyena appamattā hutvā ayyānaṃ dānaṃ dadeyyāsī'ti vatvā sayaṃ bhatiyā kammaṃ gavesanto agamāsi tadā panassa pituno mahādhanadevassa sahāyo candasuriyonāma eko raṭṭhikaputto cittasarakkhettato pañcasatakarīsa mattiṃ labhitvā yassaṃ kāresi taṃ tadā pakkaṃ nikkammatisso bh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ṃ gavesanto tassa raṭṭhikassa gehaṃ gantvā taṃ addisaraṭṭhiko taṃ disvā kimatthāya āgatosī'ti pucchi bhatiyā lācanakammaṃ pariyesamāno āgatomhi'ti vutte raṭṭhiko taṃ oloketvā tāta tvaṃ sahatthena kammaṃ akatapubbo kiṃ tvaṃ lāyituṃ sakkhissasī'ti āha tena lāyissāmī'ti vutte tava viriyaṃ na jānāmi'ti na sampaṭicchi atha tisso tena hi mama viriyaṃ passathā'ti lācanaṃ gahetvā khettaṃ otaritvā purebhattameva taṃ pañcasatakarīsamattaṃ lāyi taṃ disvā raṭṭhiko acchariyappatto tassa tussitvā attano ābhatabhattabhājanāni ca dāsadāsiyo'ca adāsi tato tisso sabbaṃ taṃ khettaṃ sayameva rāsiṃ katvā madditvā palālaṃ uddharitvā sayameva poṭhetvā mahantaṃ vihirāsiṃ akāsi tato raṭṭhiko tassa purisassa viriyākāraṃ passitvā atippasanno tasmiṃ khette sabbantaṃ dhaññaṃ tasseva adāsi tisso tato paṭṭhāya bhikkhūnaṃ aṭṭhasalākabhattaṃ deti dadamāno pana udakaloṇamattena asappāyaṃ deti tasmāssa bhikkhu udakaloṇatisso'ti vohariṃsu tesaṃ pana bhikkhunaṃ buḍḍhapabbajitā mahallakā yebhuyyena taṃ bhattaṃ gahetvā sunakhadoṇiye yeva pakkhipanti tato udakaloṇatisso bhikkhūnaṃ taṃ kiriyaṃ disvā tato paṭṭhāya soḷasa khīrasalāka bhattaṃ paṭṭhapesi tasmā'ssa bhikkhu khirabhattatisso'ti nāma makaṃsu tato tesaṃ bhikkhūnaṃ cirakālaṃ khīrabhattameva bhuñjantānaṃ aruci uppajji tena khīrabhatte na cittaṃ na pasādeti atha khīrabhattattatisso taṃ kāraṇaṃ ñatvā dhenusataṃlabhitvā attano saddhaṃ āvajjetvā thane aggahesi sugandhasappimeva pagghari so tato paṭṭhāya soḷasannaṃ bhikkhunaṃ telullopakaṃ nāma bhattaṃ adāsi tatotassa kalyāṇabhattatisso'ti nāmaṃ ahosi tato kalyāṇabhattatisso anupubbena dānaṃ vaḍḍhento pañcannaṃ bhikkhusatānaṃ nibaddhameva telullopakaṃdānaṃ deti so panekadivasaṃ bhikkhusaṅghassa mayā kandamūladānaṃ adinnapubbanti cintetvā bahū manusse gahetvā kumbūlapabbatamāruyha kandamūlaṃ khaṇanto saṭṭhi nidhikumhiyo disvā sakagehe nidhāpetvā tato paraṃ atirekataraṃ dānaṃ dento paṭivasati tasmiṃ samaye anurādhapurato pañcasatabhikkhu tattha tattha bodhipaṭimādayo vandantā anukkamena mahāgāmaṃ agamaṃsutato kalyāṇabhattitisso te disvā somanassappatto nimantetvā mahādānaṃ datvā bhuttānumodanāvasāne kuto āgatattha ayyā'ti pucchi te anurādhapurato āgatamha upāsakā'ti vadiṃsu so bhante etarahi katarasmiṃ ṭhāne bahu bhikkhū upavasantī'ti pucchi atha kho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mārisa idāni laṅkādīpe cetiyambavihāre anurādhapure nāgadīpe cā'ti imesu tīsu ṭhānesu anekasatabhikkhu upavasantī'ti āhaṃsu tesaṃ taṃ sutvā somanasso tattha gantvā mayā dānaṃ dātuṃ vaṭṭatī'ti cintetvā paṭhamaṃ cetiyambavihāraṃ gantvā tattha bhikkhunaṃ dānaṃ datvā tato anurādhapure pañcamahāvāse anekasahassānaṃ bhikkhūnaṃ dānaṃ datvā raññova paṇṇākāraṃ datvā tena anuggahīto nāgadīpaṃ gantvā tattha bhikkhunaṃ mahādānaṃ datvā tato nikkhamma ariyagālatitthe paṭivasati tadā so attano mātugāmaṃ āmantetvā bhadde bhikkhusaṅghassa dānavaṭṭaṃ anupacchindanti dānaṃ dehi ahaṃ gaṃgāya ito cito orimapārimatīraṃpāpento puññaṃ pasavāmī'ti ovaditvā sayaṃ manusse nāvāya tīraṃ pāpento divasaṃ vītināmeti-taṃ ariyagālatitthe niyuttattā tassa ariyagālatisso'ti nāmamakaṃsu evaṃ taṃ tena puññakammena vītināmentai sakko tassa saddhābalaṃ jānanto'pi taṃ vīmaṃsitukāmo mahallaka brāhmaṇavaṇṇena āgantvā nāvāya nisīdi ariyagālatisso taṃ gahetvā pājento paratīrasamīpaṃ pāpuṇi atha brāhmaṇo bho kattarayaṭṭhiṃ na sarinti āha so puna pājetvā taṃ gahetvā āgañji puna pādabbhañjana telanāliṃ na sarinti vutte punagantvātampi ānesi evaṃ so yaṃ yaṃ vadati taṃ taṃ āharanto manaṃ nappadūsitvā aparāparaṃ saṃsaranto sakko evaṃ taṃ vīmaṃsitvā tassa saddhāya niccalabhāvaṃ ñatvā santuṭṭho attānaṃvijahitvā ākāse attano sakkavilāsena ṭhatvā ovaditvā ariyagālasamīpe ekasmiṃ sare bahu sayañjātasālivīhayo māpetvā sattaratanehi tassa gharaṃ pūretvā appamādena ovaditvā devalokameva agamāsi tato ariyagālatisso hiraññasuvaṇṇaṃgharamāvasanto anekavidhaṃ dānādi puññaṃ karonto tattheva paṭivasati-athāparabhāge piyaṅgudīpavāsi bhikkhusaṅgho ekadā ekattha sannipatitvā nisinnā evaṃ kathaṃ samuṭṭhāpesuṃ idāni dasayojanasahassesu jambudīpesu kattha kho manussā saddhāvantā'ti atha tesaṃ bhikkhunaṃ antare satisambodhitthero etarahi sīhaladīpavāsino saddhāsampanno'ti āha yonakarājaputto mahābuddharakkhitatthero yonakaraṭṭhavāsinosaddhāvantā'ti āha taṃ sutvā bhikkhusaṅgho ajjeva taṃ kāraṇaṃ vimaṃsissāmā'ti te thereyeva taṃ taṃ raṭṭhaṃ pesesuṃ tesu buddharakkhitatthero upakaṭṭhāya velāya yonakalokaṃ agamāsi satisambodhitthero pana laṅkāyaṃ ariyagālatis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hadvāraṃ sampāpuṇi tadā kira ariyagālatissassa bhariyā sumanā nāma sā dvādasannaṃ bhikkhusahassānaṃ dasasu vāresu dānaṃ datvā attano dānaṃ āvajjamānā cullamañcake nisī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ñcidañca kho ajja dinnamme cīvarādikaṃ,</w:t>
      </w:r>
    </w:p>
    <w:p>
      <w:pPr>
        <w:pStyle w:val="PlainText"/>
        <w:rPr/>
      </w:pPr>
      <w:r>
        <w:rPr>
          <w:rFonts w:cs="URW Palladio ITU" w:ascii="URW Palladio ITU" w:hAnsi="URW Palladio ITU"/>
        </w:rPr>
        <w:t xml:space="preserve">Sukhumaṃ sukhasamphassaṃ mañca pīṭhādikaṃ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hurehi annapānehi khajjabhojjehi tappito, </w:t>
      </w:r>
    </w:p>
    <w:p>
      <w:pPr>
        <w:pStyle w:val="PlainText"/>
        <w:rPr>
          <w:rFonts w:ascii="URW Palladio ITU" w:hAnsi="URW Palladio ITU" w:cs="URW Palladio ITU"/>
        </w:rPr>
      </w:pPr>
      <w:r>
        <w:rPr>
          <w:rFonts w:cs="URW Palladio ITU" w:ascii="URW Palladio ITU" w:hAnsi="URW Palladio ITU"/>
        </w:rPr>
        <w:t xml:space="preserve">Tambulamukhavāsādi bhesajjehi ca sādh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dhikaṃ kathaṃ sve'haṃ sampādetvāna sādhukaṃ,</w:t>
      </w:r>
    </w:p>
    <w:p>
      <w:pPr>
        <w:pStyle w:val="PlainText"/>
        <w:rPr>
          <w:rFonts w:ascii="URW Palladio ITU" w:hAnsi="URW Palladio ITU" w:cs="URW Palladio ITU"/>
        </w:rPr>
      </w:pPr>
      <w:r>
        <w:rPr>
          <w:rFonts w:cs="URW Palladio ITU" w:ascii="URW Palladio ITU" w:hAnsi="URW Palladio ITU"/>
        </w:rPr>
        <w:t>Dassāmī'ti vicārenti acchi dāsigaṇehi 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nisinnā sampattaṃ theraṃ disvā kālaṃ oloketvā na sakkā'dānibhattaṃ pacitvā dātunti turita turitā telakapallakaṃ uddhānā ārepetvā sugandhasappiṃ pakkhipitvā bilaṅgabhājane sitthaṃ parissācetvā dhovitvā sappīhi bhajjitvā tattha catumadhuraṃ pakkhipitvā dibbabhojanamiva pattaṃ pūretvā vatthacumbaṭake ṭhapetvā therassa upanāmesi thero tassā pasādasaṃvaḍḍhanatthāya pattaṃ bhagini ākāse vissajjehī'ti āha sā bhayena na vissajjesi therena tava saddhāguṇaṃ āvajjetvā vissajjehi'ti vutte sā tathā katvā ākāse pattaṃ vissajjesi thero imaṃ bhattaṃ paribhuñjante bhikkhū esā passatū ti adhiṭṭhāya buddharakkhitatthere anāgate yeva paṭhamaṃ gantvā bhikkhūnaṃ patte piṇḍapātaṃ datvā bhojesi sā bhuñjante bhikkhu disvā uppannasomanassā sādhukāraṃ dadantī gehaṃ gantvā sāmike āgate tassa attanā ca therena ca kataṃ sabbaṃ kathesi so taṃ sutvā atīva pasanno ahosi evaṃ acchariyāvahaṃ puññakammaṃ upaciṇanto aparabhāge maraṇamañcaparāyano ahosi-tathāhi, puññavantānaṃ maraṇavedanā na hoti suttappabuddhoviya icchitaṭṭhāne nibbattati-tenāhu po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puñño yadā maccuvegena adadito pana,</w:t>
      </w:r>
    </w:p>
    <w:p>
      <w:pPr>
        <w:pStyle w:val="PlainText"/>
        <w:rPr>
          <w:rFonts w:ascii="URW Palladio ITU" w:hAnsi="URW Palladio ITU" w:cs="URW Palladio ITU"/>
        </w:rPr>
      </w:pPr>
      <w:r>
        <w:rPr>
          <w:rFonts w:cs="URW Palladio ITU" w:ascii="URW Palladio ITU" w:hAnsi="URW Palladio ITU"/>
        </w:rPr>
        <w:t>Phandanto sayito hoti sayane māraṇ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issa tamhi samaye kalyāṇāni kathāni hi,</w:t>
      </w:r>
    </w:p>
    <w:p>
      <w:pPr>
        <w:pStyle w:val="PlainText"/>
        <w:rPr>
          <w:rFonts w:ascii="URW Palladio ITU" w:hAnsi="URW Palladio ITU" w:cs="URW Palladio ITU"/>
        </w:rPr>
      </w:pPr>
      <w:r>
        <w:rPr>
          <w:rFonts w:cs="URW Palladio ITU" w:ascii="URW Palladio ITU" w:hAnsi="URW Palladio ITU"/>
        </w:rPr>
        <w:t>Tānissa tamhi samaye ajjholambanti mān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iṭṭha nimittāni anukūlāni dissare,</w:t>
      </w:r>
    </w:p>
    <w:p>
      <w:pPr>
        <w:pStyle w:val="PlainText"/>
        <w:rPr>
          <w:rFonts w:ascii="URW Palladio ITU" w:hAnsi="URW Palladio ITU" w:cs="URW Palladio ITU"/>
        </w:rPr>
      </w:pPr>
      <w:r>
        <w:rPr>
          <w:rFonts w:cs="URW Palladio ITU" w:ascii="URW Palladio ITU" w:hAnsi="URW Palladio ITU"/>
        </w:rPr>
        <w:t>Aggayānavimānādi saggagāmissa jant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āgaṇa sasaghuṭṭhe accherasatamaṇḍite,</w:t>
      </w:r>
    </w:p>
    <w:p>
      <w:pPr>
        <w:pStyle w:val="PlainText"/>
        <w:rPr>
          <w:rFonts w:ascii="URW Palladio ITU" w:hAnsi="URW Palladio ITU" w:cs="URW Palladio ITU"/>
        </w:rPr>
      </w:pPr>
      <w:r>
        <w:rPr>
          <w:rFonts w:cs="URW Palladio ITU" w:ascii="URW Palladio ITU" w:hAnsi="URW Palladio ITU"/>
        </w:rPr>
        <w:t xml:space="preserve">Vimānayāne disvāna hotitassa ud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so paramassāsaṃ labhate dāyako naro,</w:t>
      </w:r>
    </w:p>
    <w:p>
      <w:pPr>
        <w:pStyle w:val="PlainText"/>
        <w:rPr>
          <w:rFonts w:ascii="URW Palladio ITU" w:hAnsi="URW Palladio ITU" w:cs="URW Palladio ITU"/>
        </w:rPr>
      </w:pPr>
      <w:r>
        <w:rPr>
          <w:rFonts w:cs="URW Palladio ITU" w:ascii="URW Palladio ITU" w:hAnsi="URW Palladio ITU"/>
        </w:rPr>
        <w:t>Vajitvā jiṇṇakaṃ sālaṃ pāsādārohaṇe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ataṃ vata kalyāṇaṃ bhīruttāṇaṃ kataṃ mayā,</w:t>
      </w:r>
    </w:p>
    <w:p>
      <w:pPr>
        <w:pStyle w:val="PlainText"/>
        <w:rPr/>
      </w:pPr>
      <w:r>
        <w:rPr>
          <w:rFonts w:cs="URW Palladio ITU" w:ascii="URW Palladio ITU" w:hAnsi="URW Palladio ITU"/>
        </w:rPr>
        <w:t>Uḷāraṃ anubhossāmi sagge kusalaj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o sampahaṭṭhoca abhito sampamodito,</w:t>
      </w:r>
    </w:p>
    <w:p>
      <w:pPr>
        <w:pStyle w:val="PlainText"/>
        <w:rPr>
          <w:rFonts w:ascii="URW Palladio ITU" w:hAnsi="URW Palladio ITU" w:cs="URW Palladio ITU"/>
        </w:rPr>
      </w:pPr>
      <w:r>
        <w:rPr>
          <w:rFonts w:cs="URW Palladio ITU" w:ascii="URW Palladio ITU" w:hAnsi="URW Palladio ITU"/>
        </w:rPr>
        <w:t>Sakena puññakammena accantamūpalāl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akammaratāvāsaṃ saggaṃ nīyyāti paṇḍito,</w:t>
      </w:r>
    </w:p>
    <w:p>
      <w:pPr>
        <w:pStyle w:val="PlainText"/>
        <w:rPr>
          <w:rFonts w:ascii="URW Palladio ITU" w:hAnsi="URW Palladio ITU" w:cs="URW Palladio ITU"/>
        </w:rPr>
      </w:pPr>
      <w:r>
        <w:rPr>
          <w:rFonts w:cs="URW Palladio ITU" w:ascii="URW Palladio ITU" w:hAnsi="URW Palladio ITU"/>
        </w:rPr>
        <w:t>Amūḷhamaraṇaṃ tassa niyataṃ puññakammi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nipannassa tassa hi devatā'pi chadevalokato cha rathe ānetvā attano attano devaḷokaṃ vaṇṇesuṃ so taṃ sutvā saddhammassa sutapubbattā tusitapurato āhaṭarathaṃ ṭhapetvā itare gahetvā gacchathā'ti āha taṃ sutvā tassāsanne ṭhitā sumanā kiṃ sāmi ettakaṃ kusalaṃ katvā iti maraṇāsanne vilāpaṃ karohī'ti tisso taṃ sutvā ahaṃ bhadde vilāpaṃ na karomi devaloke devatā cha rathe ānesuṃ ahaṃ tehi saddhiṃ sallapāmī'ti āha taṃ sutvā sumanā nāhaṃ taṃ passāmi kuhinti puṭṭho pupphadāmaṃ āharāpetvā ākāse khipāpesi taṃ gantvā rathasīse olambi taṃ disvā sumanā sayaṃ gabbhaṃ pavisitvā sayanāgatā nāsikāvātaṃ sannirumbhitvā kālakatā sāmikassa paṭhamataraṃ gantvā rathe pāturahosi sā tattha ṭhitā sāmikassa sāsanaṃ pesentī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virāyasī tattheva nissāre mānuse bhave,</w:t>
      </w:r>
    </w:p>
    <w:p>
      <w:pPr>
        <w:pStyle w:val="PlainText"/>
        <w:rPr>
          <w:rFonts w:ascii="URW Palladio ITU" w:hAnsi="URW Palladio ITU" w:cs="URW Palladio ITU"/>
        </w:rPr>
      </w:pPr>
      <w:r>
        <w:rPr>
          <w:rFonts w:cs="URW Palladio ITU" w:ascii="URW Palladio ITU" w:hAnsi="URW Palladio ITU"/>
        </w:rPr>
        <w:t>Gahetvā asuciṃ pūtiṃ dehaṃ kimikulāl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cchathāsu etthedaṃ sukhaṃ deva siriṃ caraṃ,</w:t>
      </w:r>
    </w:p>
    <w:p>
      <w:pPr>
        <w:pStyle w:val="PlainText"/>
        <w:rPr>
          <w:rFonts w:ascii="URW Palladio ITU" w:hAnsi="URW Palladio ITU" w:cs="URW Palladio ITU"/>
        </w:rPr>
      </w:pPr>
      <w:r>
        <w:rPr>
          <w:rFonts w:cs="URW Palladio ITU" w:ascii="URW Palladio ITU" w:hAnsi="URW Palladio ITU"/>
        </w:rPr>
        <w:t>Ahamāgatā pure yeva tusitaṃ yāmi dāni b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so'pi kālakiriyaṃ katvā tasmiṃ yeva rathe nibbatti te ubho pi samaggā sammodamānā devaparisāya parivutā mahājane olokente yeva tusitapuraṃ agamaṃ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macaritametaṃ dhīmatānaṃ viditvā</w:t>
      </w:r>
    </w:p>
    <w:p>
      <w:pPr>
        <w:pStyle w:val="PlainText"/>
        <w:rPr>
          <w:rFonts w:ascii="URW Palladio ITU" w:hAnsi="URW Palladio ITU" w:cs="URW Palladio ITU"/>
        </w:rPr>
      </w:pPr>
      <w:r>
        <w:rPr>
          <w:rFonts w:cs="URW Palladio ITU" w:ascii="URW Palladio ITU" w:hAnsi="URW Palladio ITU"/>
        </w:rPr>
        <w:t>Divimanujasukhaṃ vā nibbutiṃ patthay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atha vimalasīle buddhaputtesu dānaṃ</w:t>
      </w:r>
    </w:p>
    <w:p>
      <w:pPr>
        <w:pStyle w:val="PlainText"/>
        <w:rPr>
          <w:rFonts w:ascii="URW Palladio ITU" w:hAnsi="URW Palladio ITU" w:cs="URW Palladio ITU"/>
        </w:rPr>
      </w:pPr>
      <w:r>
        <w:rPr>
          <w:rFonts w:cs="URW Palladio ITU" w:ascii="URW Palladio ITU" w:hAnsi="URW Palladio ITU"/>
        </w:rPr>
        <w:t>Suratarusadisaṃ bho kāmadaṃ ābhavagg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gālatissass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dārikāy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ṅkāyaṃ kira dakkhiṇapassebrahmacolaṃ nāma gāmaṃ ahosī tattha manussā mahantaṃ vatthuṃ kasitvā tattha māsevapiṃsu tato temā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pPr>
      <w:r>
        <w:rPr>
          <w:rFonts w:cs="URW Palladio ITU" w:ascii="URW Palladio ITU" w:hAnsi="URW Palladio ITU"/>
        </w:rPr>
        <w:t xml:space="preserve">Pakkakāle māse luñcissāmā'ti pānīyaṃ gahetvā mahānidāghe vattamāne tattha agamaṃsu tasmiṃ samaye eko gāmavāsiko bhikakhu pipāsābhibhuto manussānaṃ santikaṃ agamāsi ettha pānīyaṃ labhissāmī'ti tadā ekā gāmadārikā kilantindriyaṃ pipāsābhibhutaṃ bhikkhuṃ disvā uppannasaddhā manussānaṃ ajānāpetvā ghaṭeṭhapitaṃ pāniyaṃ gahetvā tassa bhikkhuno datvā tattha attamanā cittaṃ pasādetvā gacchantaṃ theraṃ vandamānā aṭṭhāsi atha māse luñcantā āgamma ghaṭe pāniyaṃ adisvā pānīyaṃ kena gahitanti pucchiṃsu sā sāmi mayā gahetvā pipāsitassa ekassa bhikkhuno dinnanti āha tadā manussā taṃ sutvā pipāsitānaṃ no pātumānitaṃ pānīyaṃ amhe ajānāpetvā bhikkhusaṅghassa sayaṃ adāsī'ti aho etissā saddhā'ti paribhavitvā kuddhā mayaṃ cā tātapehi sussantā māse luñcantā pipāsitamha sīghaṃ no pānīyaṃ āharā'ti tāya saddhiṃ kalahaṃ akaṃsu atha sā tesaṃ akkosante'pi paribhāsante'pi asaṃkuddhā dānasomanassaṃ manasikaronti ghaṭaṃ gahetvā tesaṃ pānīyaṃ āharissāmī'ti ṭhitā attano saddhaṃ āvajjetvā māsakkhettaṃ olokesi tassā saddhābalamāgamma mahāpaṭhaviṃ bhinditvā maṇivaṇṇaṃ mahantaṃ udakabubbulaṃ upaṭṭhāya paṭhaviyaṃ pattharitvā pavatti aho tassā saddhāmahantā bhikkhussa pānīyamattaṃ datvā tadaheva akkhayaṃ pānīyaṃ labhi-bhavantettha. </w:t>
      </w:r>
    </w:p>
    <w:p>
      <w:pPr>
        <w:pStyle w:val="PlainText"/>
        <w:rPr>
          <w:rFonts w:ascii="URW Palladio ITU" w:hAnsi="URW Palladio ITU" w:cs="URW Palladio ITU"/>
        </w:rPr>
      </w:pPr>
      <w:r>
        <w:rPr>
          <w:rFonts w:cs="URW Palladio ITU" w:ascii="URW Palladio ITU" w:hAnsi="URW Palladio ITU"/>
        </w:rPr>
        <w:t>Saddhāva mūlaṃ dānassa saddhāmūlā bhi sampadā,</w:t>
      </w:r>
    </w:p>
    <w:p>
      <w:pPr>
        <w:pStyle w:val="PlainText"/>
        <w:rPr>
          <w:rFonts w:ascii="URW Palladio ITU" w:hAnsi="URW Palladio ITU" w:cs="URW Palladio ITU"/>
        </w:rPr>
      </w:pPr>
      <w:r>
        <w:rPr>
          <w:rFonts w:cs="URW Palladio ITU" w:ascii="URW Palladio ITU" w:hAnsi="URW Palladio ITU"/>
        </w:rPr>
        <w:t xml:space="preserve">Saddhena katamappampi dānaṃ hoti 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nidānaṃ saggassa nidhānaṃ anugāmikaṃ,</w:t>
      </w:r>
    </w:p>
    <w:p>
      <w:pPr>
        <w:pStyle w:val="PlainText"/>
        <w:rPr/>
      </w:pPr>
      <w:r>
        <w:rPr>
          <w:rFonts w:cs="URW Palladio ITU" w:ascii="URW Palladio ITU" w:hAnsi="URW Palladio ITU"/>
        </w:rPr>
        <w:t>Sabbalokavasikāraṃ mantaṃ taṃ paramosa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dāsu sahāyo taṃ kāmado maṇimuttamo,</w:t>
      </w:r>
    </w:p>
    <w:p>
      <w:pPr>
        <w:pStyle w:val="PlainText"/>
        <w:rPr>
          <w:rFonts w:ascii="URW Palladio ITU" w:hAnsi="URW Palladio ITU" w:cs="URW Palladio ITU"/>
        </w:rPr>
      </w:pPr>
      <w:r>
        <w:rPr>
          <w:rFonts w:cs="URW Palladio ITU" w:ascii="URW Palladio ITU" w:hAnsi="URW Palladio ITU"/>
        </w:rPr>
        <w:t>Dānaṃ bhaddaghaṭo kāmaṃ dānaṃ ve surapāda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īyamattaṃ saddhāya datvānesā kumārikā,</w:t>
      </w:r>
    </w:p>
    <w:p>
      <w:pPr>
        <w:pStyle w:val="PlainText"/>
        <w:rPr>
          <w:rFonts w:ascii="URW Palladio ITU" w:hAnsi="URW Palladio ITU" w:cs="URW Palladio ITU"/>
        </w:rPr>
      </w:pPr>
      <w:r>
        <w:rPr>
          <w:rFonts w:cs="URW Palladio ITU" w:ascii="URW Palladio ITU" w:hAnsi="URW Palladio ITU"/>
        </w:rPr>
        <w:t>Muhutteneva sā'lattha akkhayaṃ sītalod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tabbaṃ hi sadā dānaṃ uttamādhamamajjhime,</w:t>
      </w:r>
    </w:p>
    <w:p>
      <w:pPr>
        <w:pStyle w:val="PlainText"/>
        <w:rPr/>
      </w:pPr>
      <w:r>
        <w:rPr>
          <w:rFonts w:cs="URW Palladio ITU" w:ascii="URW Palladio ITU" w:hAnsi="URW Palladio ITU"/>
        </w:rPr>
        <w:t>Ādimajjhāvasānamhi saddhaṃva purato kar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sā kumārikā sandamānaudakaṃ disvā tuṭṭhamānasā yathākāmaṃ nahātvā pānīyaṃ pivitvā ekaṃ pānīyaghaṭaṃ ādāya pipāsitānaṃ manussānaṃ pānīyaṃ adāsi tampana tathāvidhampi udakakkhandhaṃ aññe napassanti esā evapassati tasmā sā punappuna tattha gantvā nahāyati pānīyaṃ pivati ghaṭena udakamāhar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ussānaṃ deti taṃ disvā manussā na no pubbe ettha pānīyaṃ diṭṭhaṃ kuto tvaṃ amma sinānapānaṃ karosi amhākampi taṃ dassehī'ti yāciṃsu sā tesaṃ taṃ kathaṃ sutvā muditamanā sace imaṃ udakaṃ mama puññānubhāvena nibbattaṃ taṃ sabbesaṃ manussānañca migasūkara vihaṅga mādīnañca paribhogayuttaṃ hutvā paññāyatū'ti adhiṭṭhāsi taṅkhaṇeyevassā saddhābalena taṃ vuyhamāna phenāvalībhaṅgamānatuṅgataraṅgamālā vikiṇṇajalakaṇikākiṇṇa sambhinna jalavegajanitanigghosaghositaṃ sandamānaṃ mahantaṃ udakakkhandhaṃ disvā acchariyabbhutacittā aho panimissā dānānisaṃsā sakkaccaṃ panesā sīlavantesu patiṭṭhāpesiti taṃ pasaṃsantā nahātvā pānīyaṃ pivitvā agamaṃsu athāparabhāge tattha manussā gāmaṃ nivesesuṃ tassa māsapiṭṭhigāmanti nāmaṃ ahosi pacchā tameva udakaṃ nissāya tattha mahantaṃ vihāraṃ kāresuṃ sā pana kumārikā yāvatāyukaṃ ṭhatvā puññakammaṃ katvā devaloke nibbatti tattha sā nānātarusaṇḍamaṇḍita uyyānañca vibhūsita pañcavaṇṇapadumasañchannaṃ madhurodakasampuṇṇa jalālaya samākulaṃ nekaccharāsahassasampavāditabherituriyanādasamākulaṃ naccantānanta devanāṭikākiṇṇaṃ dvādasayojanikaṃ devavimānaṃ nibbatti tassā puññapakāsanatthaṃ dibbodakaparipuṇṇaṃ ekaṃ suvaṇṇaghaṭaṃ tattheva nibbatti taṃ panassā gatagataṭṭhānaṃ gacchati dvīsu'pi devalokesu devatānaṃ paribhuñjantesu akkhayaṃ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ya evaṃ sujanā padānaṃ datvāna vindanti mahāvibhūtiṃ,</w:t>
      </w:r>
    </w:p>
    <w:p>
      <w:pPr>
        <w:pStyle w:val="PlainText"/>
        <w:rPr>
          <w:rFonts w:ascii="URW Palladio ITU" w:hAnsi="URW Palladio ITU" w:cs="URW Palladio ITU"/>
        </w:rPr>
      </w:pPr>
      <w:r>
        <w:rPr>
          <w:rFonts w:cs="URW Palladio ITU" w:ascii="URW Palladio ITU" w:hAnsi="URW Palladio ITU"/>
        </w:rPr>
        <w:t>Sakkoti ko vattumasesayitvā abuddhasatto bahudāyak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dārikāya vatthuṃ sattam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ya vatthū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ladīpe lajjitissamahārāje rajjaṃ kārente rohaṇajanapade hiritimbilatissapabbatamahāvihāravāsīnaṃbhikkhācāraṭṭhāne sīvaṃ nāma gāmaṃ ahosi tatthekā kapaṇā dhammā nāma mātugāmo paresaṃ dārupaṇṇodakādīni āharantī vīhayo koṭṭenti palālaṃ vālentī khalaṃ puṇanti kicchena kasirena jīvikaṃ kappentī paṭivasati sā aparabhāge bhatiyā kammaṃ katvā dukkhena ekaṃ vatthaṃ uppādetvā evaṃ cintesi-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ganalena saṃdaḍḍhā dosarakkhasapīḷitā,</w:t>
      </w:r>
    </w:p>
    <w:p>
      <w:pPr>
        <w:pStyle w:val="PlainText"/>
        <w:rPr>
          <w:rFonts w:ascii="URW Palladio ITU" w:hAnsi="URW Palladio ITU" w:cs="URW Palladio ITU"/>
        </w:rPr>
      </w:pPr>
      <w:r>
        <w:rPr>
          <w:rFonts w:cs="URW Palladio ITU" w:ascii="URW Palladio ITU" w:hAnsi="URW Palladio ITU"/>
        </w:rPr>
        <w:t>Mohena mucchitā hutvā saṃsāre saṃsariṃ c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kataṃ nu pure puññaṃ kiñci āyatikāraṇā,</w:t>
      </w:r>
    </w:p>
    <w:p>
      <w:pPr>
        <w:pStyle w:val="PlainText"/>
        <w:rPr>
          <w:rFonts w:ascii="URW Palladio ITU" w:hAnsi="URW Palladio ITU" w:cs="URW Palladio ITU"/>
        </w:rPr>
      </w:pPr>
      <w:r>
        <w:rPr>
          <w:rFonts w:cs="URW Palladio ITU" w:ascii="URW Palladio ITU" w:hAnsi="URW Palladio ITU"/>
        </w:rPr>
        <w:t>Kataṃ nūna mayā pāpamappabhogassa kā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haṃ paragehesu bhatiṃ katvāna kicchato,</w:t>
      </w:r>
    </w:p>
    <w:p>
      <w:pPr>
        <w:pStyle w:val="PlainText"/>
        <w:rPr>
          <w:rFonts w:ascii="URW Palladio ITU" w:hAnsi="URW Palladio ITU" w:cs="URW Palladio ITU"/>
        </w:rPr>
      </w:pPr>
      <w:r>
        <w:rPr>
          <w:rFonts w:cs="URW Palladio ITU" w:ascii="URW Palladio ITU" w:hAnsi="URW Palladio ITU"/>
        </w:rPr>
        <w:t>Jīvissāmi sukhaṃ mayhaṃ nahāto paṭhavī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uppādo ayaṃ'dāni dhammo lokesu dippati,</w:t>
      </w:r>
    </w:p>
    <w:p>
      <w:pPr>
        <w:pStyle w:val="PlainText"/>
        <w:rPr>
          <w:rFonts w:ascii="URW Palladio ITU" w:hAnsi="URW Palladio ITU" w:cs="URW Palladio ITU"/>
        </w:rPr>
      </w:pPr>
      <w:r>
        <w:rPr>
          <w:rFonts w:cs="URW Palladio ITU" w:ascii="URW Palladio ITU" w:hAnsi="URW Palladio ITU"/>
        </w:rPr>
        <w:t>Buddhaputtā ca lokasmiṃ vattanti guṇasāg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ṇo kāmaṃ mayā laddho idānattaṃ na uddhare.</w:t>
      </w:r>
    </w:p>
    <w:p>
      <w:pPr>
        <w:pStyle w:val="PlainText"/>
        <w:rPr>
          <w:rFonts w:ascii="URW Palladio ITU" w:hAnsi="URW Palladio ITU" w:cs="URW Palladio ITU"/>
        </w:rPr>
      </w:pPr>
      <w:r>
        <w:rPr>
          <w:rFonts w:cs="URW Palladio ITU" w:ascii="URW Palladio ITU" w:hAnsi="URW Palladio ITU"/>
        </w:rPr>
        <w:t>Saṃsāresu nimuggāhaṃ kadā sīsaṃ samukkh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enuppāditaṃ ekaṃ sāṭakaṃ mama vijjati,</w:t>
      </w:r>
    </w:p>
    <w:p>
      <w:pPr>
        <w:pStyle w:val="PlainText"/>
        <w:rPr>
          <w:rFonts w:ascii="URW Palladio ITU" w:hAnsi="URW Palladio ITU" w:cs="URW Palladio ITU"/>
        </w:rPr>
      </w:pPr>
      <w:r>
        <w:rPr>
          <w:rFonts w:cs="URW Palladio ITU" w:ascii="URW Palladio ITU" w:hAnsi="URW Palladio ITU"/>
        </w:rPr>
        <w:t>Tena'dāni karissāmi patiṭṭhaṃ bhavasāg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cintiya sā dhammā saṅghamuddissa taṃ tadā,</w:t>
      </w:r>
    </w:p>
    <w:p>
      <w:pPr>
        <w:pStyle w:val="PlainText"/>
        <w:rPr>
          <w:rFonts w:ascii="URW Palladio ITU" w:hAnsi="URW Palladio ITU" w:cs="URW Palladio ITU"/>
        </w:rPr>
      </w:pPr>
      <w:r>
        <w:rPr>
          <w:rFonts w:cs="URW Palladio ITU" w:ascii="URW Palladio ITU" w:hAnsi="URW Palladio ITU"/>
        </w:rPr>
        <w:t xml:space="preserve">Adā saddhāya dānassa saddahanti mahapphal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 giritimbilatissapabbatavihāre pañcasatā bhikkhū vassaṃ upagamiṃsu tato bhikkhū sīvagāmaṃ bhikkhācāratthāya yebhuyyena upagacchanti tadā sā uppannasaddhaṃ ahāpetvā vatthaṃ gahetvā āsanasālaṃ gantvā ekassa bhikkhussa evamāha bhante imaṃ vatthaṃ ekasmiṃ vihāre bhikkhūnaṃ vassāvāsikaṃ katvā dassāmi tumhe tattha gantvā mama duggatabhāvañca idañca sāṭakaṃ dukkhena uppāditabhāvañca bhikkhunaṃ vatvā dethā'ti tassa vatthaṃ datvā paripuṇṇasomanassā agamāsī tato so taṃ vatthaṃ gahetvā vihāraṃ gantvā sannipatitānaṃ bhikkhūnaṃ tāya vuttavacanaṃ vatvā bhante imaṃ vatthaṃ paridahituṃ samatthassa dethā'ti bhikkhusaṅghassa vatthaṃ adāsi taṃ sutvā tesamantare eko bhikkhū mayhaṃ bhante tiṇṇaṃ māsānaṃ detha ahaṃ taṃ paridahissāmī'ti āha taṃ sutvā aparo mayhaṃ dvinnaṃ māsānaṃ detha eko mayhaṃ māsassa pakkhassa dasāhassa pañcāhassā'ti evaṃ kālaṃ hāpetvā kamena eko bhante mayhaṃ ekāhassa detha ahaṃ taṃ paridahissāmī'ti āha tato bhikkhū tassa taṃ sāṭakaṃ adaṃsu se taṃ vatthaṃ gahetvā dasā chinditvā sībbitvā kappabiṃduṃ datvā cīvaraṃ pārupitvā vaṅkamaṃ āruyha sattapadaṃ vītihārento gantvā avasāne kilesasattuṃ jinanto arahattaṃ patvā cīvaraṃ dhovitvā dutiyadivase bhikkhūnaṃ adāsi aparo'pi bhikkhū taṃ gahetvā tatheva arahā ahosī'ti eteneva upāyena tameva cīvaraṃ nissāya 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sse yeva pañcasatā bhikkhū arahattaṃ pāpuṇiṃsu * tato lajjitissamahārājā mahāpavāraṇadivase rājagehato nānāvirāga vatthāni gāhāpetvā vitānebandhathatoraṇe ussāpetha dhajapatākādayo bandhatha vihāraṃ alaṅkarothā'ti manusse niyojesi tato te vihāraṃ alaṅkariṃsu bhikkhū'pi vihāraṃ alaṅkarontā taṃ cīvaraṃ gahetvā ayaṃ bahunnaṃ bhikkhūnaṃ kilesaviddhaṃsanāya paccayo jāto'ti mālakadvāre dhajaṃ katvā ussāpesuṃ atha rājā vihāraṃ gantvā mālakadvāre ussāpitaṃ taṃ arahaddhajaṃ disvā mayā nānāvaṇṇāni vatthāni pesitāni yattha katthavi bandhitvā kasmā imaṃ nantakaṃ abhimukhe bandhiṃsū'ti ārāmike pucchite mahārāja ayyā attānaṃ upakārako ayanti bandhiṃsū'ti āhaṃsu raññā ko tesaṃ iminā upakāro'ti vutte mayaṃ deva najānāma ayyā eva jānantī'ti āhaṃsu atha rājā bhikkhusaṅghaṃ upasaṅkamitvā vanditvā ekamantaṃ nisinno imaṃ bhante vatthaṃ saṅghassa bahūpakāranti vadanti kimassa kāraṇanti pucchi bhikkhu saṅgho mahārāja etaṃ vatthaṃ nissāya imasmiṃ antovasse pañcasatā bhikkhū arahattaṃ pattā tasmā bhikkhūnaṃ taṃ bahūpakāranti cīvare guṇaṃ vadanto āha-ten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kkhitaṃ malamuttehī apavidhaṃ pilotikaṃ,</w:t>
      </w:r>
    </w:p>
    <w:p>
      <w:pPr>
        <w:pStyle w:val="PlainText"/>
        <w:rPr>
          <w:rFonts w:ascii="URW Palladio ITU" w:hAnsi="URW Palladio ITU" w:cs="URW Palladio ITU"/>
        </w:rPr>
      </w:pPr>
      <w:r>
        <w:rPr>
          <w:rFonts w:cs="URW Palladio ITU" w:ascii="URW Palladio ITU" w:hAnsi="URW Palladio ITU"/>
        </w:rPr>
        <w:t>Disvā isiddhajaṃ yattha karaṇīyo na'nād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etvā pana taṃ khemaṃ vandamānena jantunā,</w:t>
      </w:r>
    </w:p>
    <w:p>
      <w:pPr>
        <w:pStyle w:val="PlainText"/>
        <w:rPr>
          <w:rFonts w:ascii="URW Palladio ITU" w:hAnsi="URW Palladio ITU" w:cs="URW Palladio ITU"/>
        </w:rPr>
      </w:pPr>
      <w:r>
        <w:rPr>
          <w:rFonts w:cs="URW Palladio ITU" w:ascii="URW Palladio ITU" w:hAnsi="URW Palladio ITU"/>
        </w:rPr>
        <w:t>Ādaro eva kātabbo taṃ hoti arahaddh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yaṃ so nantako rāja ussito arahaddhajo,</w:t>
      </w:r>
    </w:p>
    <w:p>
      <w:pPr>
        <w:pStyle w:val="PlainText"/>
        <w:rPr>
          <w:rFonts w:ascii="URW Palladio ITU" w:hAnsi="URW Palladio ITU" w:cs="URW Palladio ITU"/>
        </w:rPr>
      </w:pPr>
      <w:r>
        <w:rPr>
          <w:rFonts w:cs="URW Palladio ITU" w:ascii="URW Palladio ITU" w:hAnsi="URW Palladio ITU"/>
        </w:rPr>
        <w:t>Paribhutto 'rahantehi tasmā so pūjānāra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dinā dhammaṃ desesi taṃ sutvā somanasso rājā kenetaṃ vatthaṃ dinnanni pucchi taṃ sutvā bhikkhū mahārāja sivagāme daḷiddekaṃ dhammā nāma mātugāmo atthi tāya dinnaṃ etanni āhaṃsu taṃ sutvā rājā taṃ pakkosāpetvā tassā bahuṃ sāpateyyaṃ datvā sivagāmaṃ tassā bhattagāmaṃ katvā adāsi tato paṭṭhāya so gāmo dhammasivagāmo nāma ahosi rājā'pi taṃ attano dhītuṭṭhāne ṭhapetvā mahantaṃ yasaṃ adāsi sā tato paṭṭhāya dānaṃ datvā sīlaṃ rakkhitvā āyupariyosāne gantvā devaloke nibbattī'ti. </w:t>
      </w:r>
    </w:p>
    <w:p>
      <w:pPr>
        <w:pStyle w:val="PlainText"/>
        <w:rPr>
          <w:rFonts w:ascii="URW Palladio ITU" w:hAnsi="URW Palladio ITU" w:cs="URW Palladio ITU"/>
        </w:rPr>
      </w:pPr>
      <w:r>
        <w:rPr>
          <w:rFonts w:cs="URW Palladio ITU" w:ascii="URW Palladio ITU" w:hAnsi="URW Palladio ITU"/>
        </w:rPr>
        <w:t xml:space="preserve">---------------------------------------------? Vic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onubhāvaṃ kapaṇāya dinna vatthassa saṅghassa supesalassa,</w:t>
      </w:r>
    </w:p>
    <w:p>
      <w:pPr>
        <w:pStyle w:val="PlainText"/>
        <w:rPr>
          <w:rFonts w:ascii="URW Palladio ITU" w:hAnsi="URW Palladio ITU" w:cs="URW Palladio ITU"/>
        </w:rPr>
      </w:pPr>
      <w:r>
        <w:rPr>
          <w:rFonts w:cs="URW Palladio ITU" w:ascii="URW Palladio ITU" w:hAnsi="URW Palladio ITU"/>
        </w:rPr>
        <w:t xml:space="preserve">Laddhaṃsi dhammā bhavabhogasampadaṃ bhikkhū'pi khīṇāsavataṃ gatā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y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isaṅghāya vatthū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ṅkāyaṃ kira kākavaṇṇatissamahārājini rajjaṃ kārente anurādhapure saṅghonāma mahāmacco ahosi rājā tassa rohaṇe mahāgāmaṃ bhattagāmaṃ katvā adāsi so pana attano cullasaṅghaṃ nāma kaṇiṭṭhaṃ āmantetvā tvaṃ rañño pādamūliko hutvā upaṭṭhānaṃ karohī'ti rañño santike nivattetvā sayaṃ mahāgāmaṃ gantvā paṭivasati tadāssa ekā dhītā ahosi nāmena kiñcisaṅghā nāma uttamarūpadharā devaccharapaṭibhāgā tāya kira mātāpitaro supasatthaṃ uggaṇhāpetvā pacanakammaṃ uggaṇhāpesuṃ atha te tāya paṭhamapakkopakaraṇaṃ bhikkhusaṅghassa adaṃsu sā tato paṭṭhāya yebhuyyena saṃghassa bhattabyañjanāni pacitvā upaṭṭheti tenassā saṃghupaṭṭhāyikāti'pi voharanti aparabhāge saṃghāmacco janapadaṃ pīḷento vilopaṃ khādanto ullolaṃ karoti taṃ pavattiṃ manussā gantvā rañño kathesuṃ rājā taṃ sutvā tassa kaniṭṭhaṃ pakkosāpetvā bhātiko kira janapadaṃ saṃgaṇhanatthāya pesito idāni janapadaṃ pīletvā ullolaṃ karoti etamatthaṃ tava bhātu pesetvā vārehī'ti āha so taṃ sutvā bhātu santikaṃ sāsanampesento evamāha. - </w:t>
      </w:r>
    </w:p>
    <w:p>
      <w:pPr>
        <w:pStyle w:val="PlainText"/>
        <w:rPr>
          <w:rFonts w:ascii="URW Palladio ITU" w:hAnsi="URW Palladio ITU" w:cs="URW Palladio ITU"/>
        </w:rPr>
      </w:pPr>
      <w:r>
        <w:rPr>
          <w:rFonts w:cs="URW Palladio ITU" w:ascii="URW Palladio ITU" w:hAnsi="URW Palladio ITU"/>
        </w:rPr>
        <w:t>Bhātuno me bhivādetvā pavattiṃ idha patthaṭaṃ,</w:t>
      </w:r>
    </w:p>
    <w:p>
      <w:pPr>
        <w:pStyle w:val="PlainText"/>
        <w:rPr>
          <w:rFonts w:ascii="URW Palladio ITU" w:hAnsi="URW Palladio ITU" w:cs="URW Palladio ITU"/>
        </w:rPr>
      </w:pPr>
      <w:r>
        <w:rPr>
          <w:rFonts w:cs="URW Palladio ITU" w:ascii="URW Palladio ITU" w:hAnsi="URW Palladio ITU"/>
        </w:rPr>
        <w:t>Kathemi bhātu rājāno sevitabbā avañ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mitā viya rājāno caranti chahi bhūtale,</w:t>
      </w:r>
    </w:p>
    <w:p>
      <w:pPr>
        <w:pStyle w:val="PlainText"/>
        <w:rPr>
          <w:rFonts w:ascii="URW Palladio ITU" w:hAnsi="URW Palladio ITU" w:cs="URW Palladio ITU"/>
        </w:rPr>
      </w:pPr>
      <w:r>
        <w:rPr>
          <w:rFonts w:cs="URW Palladio ITU" w:ascii="URW Palladio ITU" w:hAnsi="URW Palladio ITU"/>
        </w:rPr>
        <w:t>Yamādiccindumaccūhi kuveradahan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āpuññānurūpena saggāpāyaṃ yathā yamo,</w:t>
      </w:r>
    </w:p>
    <w:p>
      <w:pPr>
        <w:pStyle w:val="PlainText"/>
        <w:rPr>
          <w:rFonts w:ascii="URW Palladio ITU" w:hAnsi="URW Palladio ITU" w:cs="URW Palladio ITU"/>
        </w:rPr>
      </w:pPr>
      <w:r>
        <w:rPr>
          <w:rFonts w:cs="URW Palladio ITU" w:ascii="URW Palladio ITU" w:hAnsi="URW Palladio ITU"/>
        </w:rPr>
        <w:t>Pāpeti satte rājā'pi tatheva yamasā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etabbe pabodheti soseti sosanārahe,</w:t>
      </w:r>
    </w:p>
    <w:p>
      <w:pPr>
        <w:pStyle w:val="PlainText"/>
        <w:rPr>
          <w:rFonts w:ascii="URW Palladio ITU" w:hAnsi="URW Palladio ITU" w:cs="URW Palladio ITU"/>
        </w:rPr>
      </w:pPr>
      <w:r>
        <w:rPr>
          <w:rFonts w:cs="URW Palladio ITU" w:ascii="URW Palladio ITU" w:hAnsi="URW Palladio ITU"/>
        </w:rPr>
        <w:t>Lokamālokaye bhānu rājā'pi bhānusā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haraṃ disi sītaṃsu gahāliparicārito,</w:t>
      </w:r>
    </w:p>
    <w:p>
      <w:pPr>
        <w:pStyle w:val="PlainText"/>
        <w:rPr>
          <w:rFonts w:ascii="URW Palladio ITU" w:hAnsi="URW Palladio ITU" w:cs="URW Palladio ITU"/>
        </w:rPr>
      </w:pPr>
      <w:r>
        <w:rPr>
          <w:rFonts w:cs="URW Palladio ITU" w:ascii="URW Palladio ITU" w:hAnsi="URW Palladio ITU"/>
        </w:rPr>
        <w:t>Lokaṃ toseta sītaṃsu vandaṃ'ca bhuvi bhu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etabbaṃ yathā maccu māreti adayāparo,</w:t>
      </w:r>
    </w:p>
    <w:p>
      <w:pPr>
        <w:pStyle w:val="PlainText"/>
        <w:rPr>
          <w:rFonts w:ascii="URW Palladio ITU" w:hAnsi="URW Palladio ITU" w:cs="URW Palladio ITU"/>
        </w:rPr>
      </w:pPr>
      <w:r>
        <w:rPr>
          <w:rFonts w:cs="URW Palladio ITU" w:ascii="URW Palladio ITU" w:hAnsi="URW Palladio ITU"/>
        </w:rPr>
        <w:t>Maccu'ca jagatipālā naggahesuṃ asādh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adānena toseti sosetacchindanena taṃ,</w:t>
      </w:r>
    </w:p>
    <w:p>
      <w:pPr>
        <w:pStyle w:val="PlainText"/>
        <w:rPr>
          <w:rFonts w:ascii="URW Palladio ITU" w:hAnsi="URW Palladio ITU" w:cs="URW Palladio ITU"/>
        </w:rPr>
      </w:pPr>
      <w:r>
        <w:rPr>
          <w:rFonts w:cs="URW Palladio ITU" w:ascii="URW Palladio ITU" w:hAnsi="URW Palladio ITU"/>
        </w:rPr>
        <w:t xml:space="preserve">Mittāmatte sadā evaṃ kuvero yeva bhu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dahati lokasmiṃ sabbabhūtāni pāvako,</w:t>
      </w:r>
    </w:p>
    <w:p>
      <w:pPr>
        <w:pStyle w:val="PlainText"/>
        <w:rPr>
          <w:rFonts w:ascii="URW Palladio ITU" w:hAnsi="URW Palladio ITU" w:cs="URW Palladio ITU"/>
        </w:rPr>
      </w:pPr>
      <w:r>
        <w:rPr>
          <w:rFonts w:cs="URW Palladio ITU" w:ascii="URW Palladio ITU" w:hAnsi="URW Palladio ITU"/>
        </w:rPr>
        <w:t>Aggīva dahate rājā paduṭṭhaṃ sakalaṃ p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evaggi dahati naraṃ so dūrūpāsitaṃ </w:t>
      </w:r>
    </w:p>
    <w:p>
      <w:pPr>
        <w:pStyle w:val="PlainText"/>
        <w:rPr>
          <w:rFonts w:ascii="URW Palladio ITU" w:hAnsi="URW Palladio ITU" w:cs="URW Palladio ITU"/>
        </w:rPr>
      </w:pPr>
      <w:r>
        <w:rPr>
          <w:rFonts w:cs="URW Palladio ITU" w:ascii="URW Palladio ITU" w:hAnsi="URW Palladio ITU"/>
        </w:rPr>
        <w:t>Kulaṃ dahati rājaggi sabandhaṃ savarāc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anti keci taravo dahanā daḍḍhakānane,</w:t>
      </w:r>
    </w:p>
    <w:p>
      <w:pPr>
        <w:pStyle w:val="PlainText"/>
        <w:rPr>
          <w:rFonts w:ascii="URW Palladio ITU" w:hAnsi="URW Palladio ITU" w:cs="URW Palladio ITU"/>
        </w:rPr>
      </w:pPr>
      <w:r>
        <w:rPr>
          <w:rFonts w:cs="URW Palladio ITU" w:ascii="URW Palladio ITU" w:hAnsi="URW Palladio ITU"/>
        </w:rPr>
        <w:t>Rājakopānalādaḍḍhā na tiṭṭhanti parād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ūreti nāvamantabbā rājāno dighabāhukā,</w:t>
      </w:r>
    </w:p>
    <w:p>
      <w:pPr>
        <w:pStyle w:val="PlainText"/>
        <w:rPr>
          <w:rFonts w:ascii="URW Palladio ITU" w:hAnsi="URW Palladio ITU" w:cs="URW Palladio ITU"/>
        </w:rPr>
      </w:pPr>
      <w:r>
        <w:rPr>
          <w:rFonts w:cs="URW Palladio ITU" w:ascii="URW Palladio ITU" w:hAnsi="URW Palladio ITU"/>
        </w:rPr>
        <w:t xml:space="preserve">Gaṇhanti nabhasā daḷhaṃ dīsaṃ lokopapīḷ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paccantaṃ pīḷetha māvilumpatha gāmike,</w:t>
      </w:r>
    </w:p>
    <w:p>
      <w:pPr>
        <w:pStyle w:val="PlainText"/>
        <w:rPr>
          <w:rFonts w:ascii="URW Palladio ITU" w:hAnsi="URW Palladio ITU" w:cs="URW Palladio ITU"/>
        </w:rPr>
      </w:pPr>
      <w:r>
        <w:rPr>
          <w:rFonts w:cs="URW Palladio ITU" w:ascii="URW Palladio ITU" w:hAnsi="URW Palladio ITU"/>
        </w:rPr>
        <w:t xml:space="preserve">Mā parassa haro bhotha mūlaṃ mā khaṇath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hapātaṃ ca sappemi upakārī hitāvahaṃ,</w:t>
      </w:r>
    </w:p>
    <w:p>
      <w:pPr>
        <w:pStyle w:val="PlainText"/>
        <w:rPr>
          <w:rFonts w:ascii="URW Palladio ITU" w:hAnsi="URW Palladio ITU" w:cs="URW Palladio ITU"/>
        </w:rPr>
      </w:pPr>
      <w:r>
        <w:rPr>
          <w:rFonts w:cs="URW Palladio ITU" w:ascii="URW Palladio ITU" w:hAnsi="URW Palladio ITU"/>
        </w:rPr>
        <w:t xml:space="preserve">Abhivaḍḍhanti rājāno yassadānādinā n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kiṃ amhe'pi na oloketha appamattā hutvā janaṃ saṃgaṇhantā vasathā'ti sāsanaṃ pesesi so taṃ sutvā mama kaṇiṭṭho rañño ajjhāsayaṃ ñatvā sāsana sāsanaṃ pesesi rañño kuddhakālato paṭṭhāya amhehi idha vasituṃ na sakkā'ti sadhītaraṃ bhariyaṃ ca hatthasāre ca gahetvā palāyanto anupubbena nigrodhasālakhaṇḍaṃ pāpuṇi tattha so evaṃ cintesi ahampana rañño bhayena palāyissāmi puna taṃ daṭṭhuṃ na sakkā anurādhapuraṃ āgantvā malayaṃ gantvā yattha katthavi vasitvā jīvissāmī'ti etamatthaṃ attano bhariyaṃ vatvā tāya sampaṭicchite attano dhītuyā rūpasampadaṃ sallakkhetvā yadi no bhayaṃ uppajjati imaṃ nissāyeva uppajjatī'ti cintetvā bhadde kiñcisaṃghaṃ nissāya upari no bhayaṃ uppajjati yadi te ruccati taṃ pahāya gamissāmā'ti āha taṃ sutvā sā tumhe yaṃ icchatha taṃ karotha ahaṃ te manaṃ na bhindissāmī'ti āha atha so dhītaraṃ āmantetvā amma mayaṃ antogāmaṃ gantvā yāvāhāraṃ pariyesitvā āgacchāma tāvettha acchāti dhītaraṃ nivattetvā palāyiṃsu aho bhayappattānaṃ sattānaṃ lokepemanīyesu pemaṃ vā lobhanīyesu lobhaṃ vā parikkhayaṃ gacchati-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vidhesu dukkhesu uppannesu janā ime,</w:t>
      </w:r>
    </w:p>
    <w:p>
      <w:pPr>
        <w:pStyle w:val="PlainText"/>
        <w:rPr>
          <w:rFonts w:ascii="URW Palladio ITU" w:hAnsi="URW Palladio ITU" w:cs="URW Palladio ITU"/>
        </w:rPr>
      </w:pPr>
      <w:r>
        <w:rPr>
          <w:rFonts w:cs="URW Palladio ITU" w:ascii="URW Palladio ITU" w:hAnsi="URW Palladio ITU"/>
        </w:rPr>
        <w:t xml:space="preserve">Pemaṃ jahanti puttānaṃ nakkakacchapasād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attha ṭhitaṃ kumārikaṃ gacchantā ca āgacchantāca disvā ayaṃ kumārikā abhirūpā sukumāḷā kimatthāyettha ṭhitā'ti vimbhitā upasaṅkamitvā amhehi saddhiṃ āgacchi ammā'ti vadanti sā tesaṃ kathaṃ sutvā mama mātāpitunnaṃ vacanaṃ na bhindissāmī'ti cintetvā tuṇhī hutvā tasmiṃ yeva aṭṭhāsi evaṃ ṭhānaṃ kappentiyā t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divasāni atikkantāni ettakaṃ kālaṃ nirāhāraṃva aṭṭhāsī tadā sakko devamanussesu cārikaṃ caranto taṃ tathā dhītaṃ disvā mahāguṇāyaṃ kumārikā vimaṃsissāmi nanti cintetvā abhirūpaṃ mānavakavaṇṇaṃ nimmiṇitvātassā santikamupagamma tāya saddhiṃ sallap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lavellītadhammillā phullupaṃkajakānanā,</w:t>
      </w:r>
    </w:p>
    <w:p>
      <w:pPr>
        <w:pStyle w:val="PlainText"/>
        <w:rPr>
          <w:rFonts w:ascii="URW Palladio ITU" w:hAnsi="URW Palladio ITU" w:cs="URW Palladio ITU"/>
        </w:rPr>
      </w:pPr>
      <w:r>
        <w:rPr>
          <w:rFonts w:cs="URW Palladio ITU" w:ascii="URW Palladio ITU" w:hAnsi="URW Palladio ITU"/>
        </w:rPr>
        <w:t>Nīlāyatavisālakkhā tvamāsi nayanus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mavalliva līlāya devakaññāva nandane,</w:t>
      </w:r>
    </w:p>
    <w:p>
      <w:pPr>
        <w:pStyle w:val="PlainText"/>
        <w:rPr>
          <w:rFonts w:ascii="URW Palladio ITU" w:hAnsi="URW Palladio ITU" w:cs="URW Palladio ITU"/>
        </w:rPr>
      </w:pPr>
      <w:r>
        <w:rPr>
          <w:rFonts w:cs="URW Palladio ITU" w:ascii="URW Palladio ITU" w:hAnsi="URW Palladio ITU"/>
        </w:rPr>
        <w:t>Candalekhā viyākāse bhadde tvamidha tiṭṭ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 vā tvaṃ kassa vā dhītā kuto tvami āgatā,</w:t>
      </w:r>
    </w:p>
    <w:p>
      <w:pPr>
        <w:pStyle w:val="PlainText"/>
        <w:rPr>
          <w:rFonts w:ascii="URW Palladio ITU" w:hAnsi="URW Palladio ITU" w:cs="URW Palladio ITU"/>
        </w:rPr>
      </w:pPr>
      <w:r>
        <w:rPr>
          <w:rFonts w:cs="URW Palladio ITU" w:ascii="URW Palladio ITU" w:hAnsi="URW Palladio ITU"/>
        </w:rPr>
        <w:t>Kimatthāyettha aṭṭhāsi ko te bhattā manor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tiṃ yuvoca kāmeti yuvānaṃ yuvatī tathā,</w:t>
      </w:r>
    </w:p>
    <w:p>
      <w:pPr>
        <w:pStyle w:val="PlainText"/>
        <w:rPr>
          <w:rFonts w:ascii="URW Palladio ITU" w:hAnsi="URW Palladio ITU" w:cs="URW Palladio ITU"/>
        </w:rPr>
      </w:pPr>
      <w:r>
        <w:rPr>
          <w:rFonts w:cs="URW Palladio ITU" w:ascii="URW Palladio ITU" w:hAnsi="URW Palladio ITU"/>
        </w:rPr>
        <w:t>Tvamabhadva bhaddedānidha samānamhīvaye 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semi bhariyantena tuvamajjatanā sadā,</w:t>
      </w:r>
    </w:p>
    <w:p>
      <w:pPr>
        <w:pStyle w:val="PlainText"/>
        <w:rPr>
          <w:rFonts w:ascii="URW Palladio ITU" w:hAnsi="URW Palladio ITU" w:cs="URW Palladio ITU"/>
        </w:rPr>
      </w:pPr>
      <w:r>
        <w:rPr>
          <w:rFonts w:cs="URW Palladio ITU" w:ascii="URW Palladio ITU" w:hAnsi="URW Palladio ITU"/>
        </w:rPr>
        <w:t>Ahaṃ te pati hessāmi tuvaṃ me bhariyā bh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kumārik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tvaṃ me bhaṇasī samma kāraṇaṃ viya dissati,</w:t>
      </w:r>
    </w:p>
    <w:p>
      <w:pPr>
        <w:pStyle w:val="PlainText"/>
        <w:rPr>
          <w:rFonts w:ascii="URW Palladio ITU" w:hAnsi="URW Palladio ITU" w:cs="URW Palladio ITU"/>
        </w:rPr>
      </w:pPr>
      <w:r>
        <w:rPr>
          <w:rFonts w:cs="URW Palladio ITU" w:ascii="URW Palladio ITU" w:hAnsi="URW Palladio ITU"/>
        </w:rPr>
        <w:t xml:space="preserve">Na sobhantitthiyo loke purisābharaṇaṃ v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 natthi dhavo tā tu vīdhavā'ti pavuccati,</w:t>
      </w:r>
    </w:p>
    <w:p>
      <w:pPr>
        <w:pStyle w:val="PlainText"/>
        <w:rPr>
          <w:rFonts w:ascii="URW Palladio ITU" w:hAnsi="URW Palladio ITU" w:cs="URW Palladio ITU"/>
        </w:rPr>
      </w:pPr>
      <w:r>
        <w:rPr>
          <w:rFonts w:cs="URW Palladio ITU" w:ascii="URW Palladio ITU" w:hAnsi="URW Palladio ITU"/>
        </w:rPr>
        <w:t>Vidhavā sabbadukkhassa bhāgī bhavati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haṃ atthi pitā mātā mamevante nusāsayuṃ.</w:t>
      </w:r>
    </w:p>
    <w:p>
      <w:pPr>
        <w:pStyle w:val="PlainText"/>
        <w:rPr>
          <w:rFonts w:ascii="URW Palladio ITU" w:hAnsi="URW Palladio ITU" w:cs="URW Palladio ITU"/>
        </w:rPr>
      </w:pPr>
      <w:r>
        <w:rPr>
          <w:rFonts w:cs="URW Palladio ITU" w:ascii="URW Palladio ITU" w:hAnsi="URW Palladio ITU"/>
        </w:rPr>
        <w:t xml:space="preserve">Yāvāyāma mayaṃ puratti tāva ettheva he 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unnaṃ vacanaṃ na karontā narā idha,</w:t>
      </w:r>
    </w:p>
    <w:p>
      <w:pPr>
        <w:pStyle w:val="PlainText"/>
        <w:rPr>
          <w:rFonts w:ascii="URW Palladio ITU" w:hAnsi="URW Palladio ITU" w:cs="URW Palladio ITU"/>
        </w:rPr>
      </w:pPr>
      <w:r>
        <w:rPr>
          <w:rFonts w:cs="URW Palladio ITU" w:ascii="URW Palladio ITU" w:hAnsi="URW Palladio ITU"/>
        </w:rPr>
        <w:t>Vināsaṃ idha lokesu yanti pecca'pi dugg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imātāpitā mayhaṃ anujānanti mānava,</w:t>
      </w:r>
    </w:p>
    <w:p>
      <w:pPr>
        <w:pStyle w:val="PlainText"/>
        <w:rPr>
          <w:rFonts w:ascii="URW Palladio ITU" w:hAnsi="URW Palladio ITU" w:cs="URW Palladio ITU"/>
        </w:rPr>
      </w:pPr>
      <w:r>
        <w:rPr>
          <w:rFonts w:cs="URW Palladio ITU" w:ascii="URW Palladio ITU" w:hAnsi="URW Palladio ITU"/>
        </w:rPr>
        <w:t>Tathā te sagamo hoti neva ve bhavatu sag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sakko tassā kathaṃ sutvā tenahi hoti ativiya tvaṃ chātāsi imaṃ bhattaṃ bhuñjā'ti ekaṃ bhattapuṭaṃ tassā datvā agamāsi sā bhattaṃ gahetvā kālaṃ oloketvā purebhattaṃ tāvāyāti, ñatvā dānaṃ datvā bhujissāmī'ti kālaṃ ghosesi tato tatiya saddāvasāne cittalapabbatavihāre vasanto eko khīṇāsavo taṃ sutvā ākāsenā gantvā tassā'bhimukhe pāturahosi sā theraṃ disvā tuṭṭhamānasā padvapatiṭṭhitena vanditvā pattaṃ gahetvā bhattassa pūretvā therassa datvā thokaṃ tiṭṭhatha bhante'ti vatvā turitaturitā gacchantaraṃ pavisitvā sākhābhaṅgaṃ nivāsetvā valliyā bandhitvā nivatthavatthakaṃ dhovitvā cumbaṭakaṃ katvā therassa adāsi thero taṃ pattaṃ cumbaṭake ṭhapetvā ayaṃ maṃ passatūti adhiṭṭ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ntiyā'vassā ākāsaṃ uggantvā vihārameva agamāsi sā taṃ disvā pasannamānasā hutvā dānāvasesaṃ bhutvā attano dānaṃ āvajjetvā gacchantare paṭicchannā nisīdi tadā rañño chatte adhivatthā devadhītā tassā dāne somanassā hutvā chattapiddhavivarato nikkhamma sādhukāraṃ karonti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ū sādhū kumārike saddhā'si dhammajīvini,</w:t>
      </w:r>
    </w:p>
    <w:p>
      <w:pPr>
        <w:pStyle w:val="PlainText"/>
        <w:rPr>
          <w:rFonts w:ascii="URW Palladio ITU" w:hAnsi="URW Palladio ITU" w:cs="URW Palladio ITU"/>
        </w:rPr>
      </w:pPr>
      <w:r>
        <w:rPr>
          <w:rFonts w:cs="URW Palladio ITU" w:ascii="URW Palladio ITU" w:hAnsi="URW Palladio ITU"/>
        </w:rPr>
        <w:t>Sādhu dānaṃ adāyi tvaṃ sādhu pūjā sadā bh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taṃ sutvā kassa bho sādhukāraṃ adāsī'ti pucchi sā mahārāja mahāgāme saṃghāmaccassa dhītā kiñcisaṃghā nāma nigrodhasālakhaṇḍamhi dānaṃ adāsi tassā'haṃ sādhukāraṃ adāsi'ntī āha rājā taṃ sutvā amacce āṇāpesi sīghaṃ bho tattha gantvā taṃ sakaṭayogge nisīdāpetvā alaṃkaritvā ānethā ti āha te gantvā gacchantare nisinnaṃ kumārikaṃ disvā amma amhākaṃ rājā taṃ ānetuṃ amhe pesesi ehi gacchāmā'ti yāciṃsu atha sā mama mātāpitunnaṃ anāgacchantānaṃ sattaṃ'haṃ jātaṃ idāni maṃ pahāya gatehi vā matehi vā bhavitabbanti vintetvā tesaṃ vacanaṃ sādhū'ti sampaṭicchi athāmaccehi ussāhitā udakaṃ pavisitvā nahātvā sākhābhagaṃ udake pahāya nivāsanatthāya vatthāni āharathā'ti hatthaṃ pasāresi amaccā raññaṃ pahitaṃ sāṭakaṃ nīharitvā tassā hatthe ṭhapesuṃ sā taṃ disvā idaṃ bhonto thulaṃ amanāpaṃ aññaṃ āharathā'ti āha athekacce taṃ sutvā sākhaṃ nivāsetvā nisinnāya te sākhato imaṃ amanāpanti vatvā manussaloke ito sukhumataraṃ vatthaṃ natthi'ti āhaṃsu tasmiṃ khaṇe sakko tassā puññānubhāvena dibbamaye pañcasāṭake akkhayaṃ katvā tiṭṭhanatthāya adhiṭṭhāya pesesi sā tato ekaṃ sāṭakaṃ gahetvā nivāsetvā yoggamāruyha mahiyaṅganavihāraṃ gantvā tattha bahunnaṃ bhikkhunaṃ cīvaratthāya vatthāni datvā attano parivārassa dibbavatthameva adāsi peḷāyassā sāṭake gahita gahitaṃ ūnaṃ paripūresi atha sā anupubbena anurādhapuraṃ gantvā rājānaṃ passi rājāpi taṃ disvā somanasso tassā mahantaṃ sampattiṃ adāsi sāpi tattha sakalassa bhikkhubhikkhuṇisaṃghassa ca rājānaṃ ādiṃ katvā sabbarājaparisāya ca nagaravāsinaṃ ca dibbavatthāneva adāsi rājā taṃ ekassa puttassa datvā tassā sakalarohaṇajanapadaṃ bhattagāmaṃ katvā adāsi sā tato paṭṭhāya tattha vasamānā dānādīni bahūni puññakammāni katvā āyupariyosāne saparisā devaloke nibb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ena sattā tidivaṃ vajanti dānena vindanti siriṃ naresu,</w:t>
      </w:r>
    </w:p>
    <w:p>
      <w:pPr>
        <w:pStyle w:val="PlainText"/>
        <w:rPr>
          <w:rFonts w:ascii="URW Palladio ITU" w:hAnsi="URW Palladio ITU" w:cs="URW Palladio ITU"/>
        </w:rPr>
      </w:pPr>
      <w:r>
        <w:rPr>
          <w:rFonts w:cs="URW Palladio ITU" w:ascii="URW Palladio ITU" w:hAnsi="URW Palladio ITU"/>
        </w:rPr>
        <w:t>Labhanti dānena sivaṃ purampi dadeyya tasmā satataṃ padā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isaṃghāy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sumanāy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kira samaye anurādhapure mahāvālukavīthiyā sumanā nāmekā mātugāmo saddhā hoti pasannā tattha tattha cetiyabodhiyādini pupphādinā pūjenti mānenti dhammaṃ suṇanti bhikkhū upaṭṭhahanti paṭivasati tassā saddhāvantatāya saddhāsumanāti nāmaṃ ahosi tasmiṃ samaye rohaṇajanapade mahāgāmato eko manusso kenaci devakaraṇiyena anurādhapuramāgamma mahāvālukavīthiyaṃ yeva nivāsaṃ gaṇhi sā tena saddhiṃ mittasanthavaṃ katvā tasmiṃ paṭipaddhacittā ahosi aho mātugāmānaṃ cittassa avisesatā-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kaṇaṭakarukkho'ti visarūkkho'ti vā ayaṃ,</w:t>
      </w:r>
    </w:p>
    <w:p>
      <w:pPr>
        <w:pStyle w:val="PlainText"/>
        <w:rPr>
          <w:rFonts w:ascii="URW Palladio ITU" w:hAnsi="URW Palladio ITU" w:cs="URW Palladio ITU"/>
        </w:rPr>
      </w:pPr>
      <w:r>
        <w:rPr>
          <w:rFonts w:cs="URW Palladio ITU" w:ascii="URW Palladio ITU" w:hAnsi="URW Palladio ITU"/>
        </w:rPr>
        <w:t>Ayaṃ candanarukkho'ti na visese'ti yathā l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ndhā vanitā loke hīnaukkaṭṭhamajjhime,</w:t>
      </w:r>
    </w:p>
    <w:p>
      <w:pPr>
        <w:pStyle w:val="PlainText"/>
        <w:rPr>
          <w:rFonts w:ascii="URW Palladio ITU" w:hAnsi="URW Palladio ITU" w:cs="URW Palladio ITU"/>
        </w:rPr>
      </w:pPr>
      <w:r>
        <w:rPr>
          <w:rFonts w:cs="URW Palladio ITU" w:ascii="URW Palladio ITU" w:hAnsi="URW Palladio ITU"/>
        </w:rPr>
        <w:t>Kulīne dukkalīne'pi na jahanti latā v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pi tassā paṭibaddhacitto taṃ mahāgāmaṃ nesi tato sā tattha gantvā tassa gehe vasamānāniccame'va achannaṃ bhikkhūnaṃ salākabhattaṃ deti niccaṃ dhammaṃ suṇāti cetiyabodhiyādīni vandantī puññame'va karoti athekadivasaṃ sā āsanasālaṃ gantvā bhikkhunaṃ veyyāvaccaṃ kurumānā kālaṃ vītināmesi tassā pana sāmino assaddho tasmā taṃ gehamā'gate tvaṃ puññakammaṃ karissāmī'ti gehe kiñci kammaṃ na karosī'ti tassā kujjhitvā gehato nīhari sā pana sattadivasaṃ chaḍḍhitapatitagehakuḍḍaṃ nissāya nirāhāraṃ vasamānā nissaṃsayena attano jahitabhāvaṃ ñatvā anurādhapure mama mātāpitunnaṃ santikame'va gamissāmi'ti anurādhapuragāmī maggaṃ paṭipannā tattha tattha cetiyabodhiyādīni vandantī anupubbena nigrodhasālakhaṇḍadvāraṃ sampāpuṇi aho sericārivihārinaṃ evameva parihāni hoti-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uddakaṃ vā mahantaṃ vā iṭhāniṭṭhaṃ kriyāvidhiṃ,</w:t>
      </w:r>
    </w:p>
    <w:p>
      <w:pPr>
        <w:pStyle w:val="PlainText"/>
        <w:rPr>
          <w:rFonts w:ascii="URW Palladio ITU" w:hAnsi="URW Palladio ITU" w:cs="URW Palladio ITU"/>
        </w:rPr>
      </w:pPr>
      <w:r>
        <w:rPr>
          <w:rFonts w:cs="URW Palladio ITU" w:ascii="URW Palladio ITU" w:hAnsi="URW Palladio ITU"/>
        </w:rPr>
        <w:t>Mātāpitādivuddhānaṃ anuññāye'va kār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ntenā'pi ve rajjaṃ nicchāya janake jane,</w:t>
      </w:r>
    </w:p>
    <w:p>
      <w:pPr>
        <w:pStyle w:val="PlainText"/>
        <w:rPr>
          <w:rFonts w:ascii="URW Palladio ITU" w:hAnsi="URW Palladio ITU" w:cs="URW Palladio ITU"/>
        </w:rPr>
      </w:pPr>
      <w:r>
        <w:rPr>
          <w:rFonts w:cs="URW Palladio ITU" w:ascii="URW Palladio ITU" w:hAnsi="URW Palladio ITU"/>
        </w:rPr>
        <w:t>Bahumantabbo na so lābho anujātena pūn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nuññāya vuddhehi kataṃ yaṃ abbhutaṃ'pi ca,</w:t>
      </w:r>
    </w:p>
    <w:p>
      <w:pPr>
        <w:pStyle w:val="PlainText"/>
        <w:rPr>
          <w:rFonts w:ascii="URW Palladio ITU" w:hAnsi="URW Palladio ITU" w:cs="URW Palladio ITU"/>
        </w:rPr>
      </w:pPr>
      <w:r>
        <w:rPr>
          <w:rFonts w:cs="URW Palladio ITU" w:ascii="URW Palladio ITU" w:hAnsi="URW Palladio ITU"/>
        </w:rPr>
        <w:t>Garahantānassavo eso sericārī'ti ñāt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ddhato acapalo nipako saṃvutindriyo,</w:t>
      </w:r>
    </w:p>
    <w:p>
      <w:pPr>
        <w:pStyle w:val="PlainText"/>
        <w:rPr>
          <w:rFonts w:ascii="URW Palladio ITU" w:hAnsi="URW Palladio ITU" w:cs="URW Palladio ITU"/>
        </w:rPr>
      </w:pPr>
      <w:r>
        <w:rPr>
          <w:rFonts w:cs="URW Palladio ITU" w:ascii="URW Palladio ITU" w:hAnsi="URW Palladio ITU"/>
        </w:rPr>
        <w:t>Pasaṃsaṃ labhate putto vuddhiṃ pappoti sabba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panesā saddhāsumanā mātāpitunnaṃ anārocetvā āgatattā ettakaṃ dukkhamanubhavi atha tattha dhītaṃ taṃ devamanussesu cārikaṃ caramāno sakko devānamindo disvā saddhā esā vatthuttasamāmīkā'ti cintetvā mahallakavaṇṇena bhattapuṭamādāya tassābhimukhe pātubhavitvā tassā santikaṃ gantvā kuhiṃ gacchasi ammā'ti pucchi tāya anurādhapuraṃ gacchāmi vutte sakko tvaṃ ativiya chātarūpāsi imaṃ bhattaṃ bhuñjā'ti bhattapuṭaṃ adāsi sā bhattapuṭaṃ gahetvā imasmiṃ ṭhāne udakaṃ natthiti vatvā aṭṭhāsi sakko tassā avidūre ṭhāne supupphitaṃ ekaṃ pokkharaṇiṃ dassesi sā pokkharaṇiṃ gantvā nahāntvā bhattapuṭaṃ gahetvā gatthe dhovitvā ṭhitā kālaṃ oloketvā purebhattaṃ tāva ayaṃ'ti ñatvā kālaṃ ghosesi taṃ sutvā talagarasamuddapabbatavāsī mahādhammadinnatthero nirodhasamāpattiṃ samāpajjitvā sattame divase nirodhā vuṭhīto pattacīvaraṃ gahetvā tassāvidure pākaṭo aṭṭhāsi atha sā theraṃ disvā pasannamānasā pattaṃ gahetvā bhattaṃ pūretvā therassa datvā muhuttaṃ tiṭṭhatha bhante'ti vatvā paṭicchannaṭṭhānaṃ pavisitvā sākhābhagaṃ nivāsetvā attanā nivatthavatthaṃ dhovitvā cumbhaṭakaṃ katvā adāsi thero sā maṃ passatū'ti adhiṭṭhāya vatthacumbaṭakepattaṃ ṭhapetvā ākāsamabbhuggantvā vihārameva agamāsi sāpi tathā gacchantaṃ theraṃ disvā pītiyā phuṭasarīrā there dassanapathamatikkante padvapatiṭhitena vanditvā dinnāvasesabhattaṃ bhujitvā anurādhapuramaggaṃ paṭipajji tasmiṃ khaṇe tasmiṃ nigrodhe adhivatthā devatā ekasmiṃ pasibbake aṭṭhadibbavatthaṃ ṭhapetvā ekasmiṃ passe dibbabhattaṃ ca ṭhapetvā dibbamayagulapūve ca pūretvā sakaṭayoggaṃ āruyha taṃ tattha ṭhapetvā sakaṭaṃ pājento tassāviduraṭṭhāne pākaṭo hutvā kuhiṃ gacchatha ammā'ti pucchi tāya anurādhapuraṃ gacchāmi'ti vutte tena hi āgaccha imasmiṃ sakaṭe nisīda ahampi tattha gacchāmī'ti sā sādhu ayya tayā saddhiṃ pacchato gacchāmi sākhaṃ nivāsetvā sakaṭe nisidituṃ na sakkā'ti āha tato so tassā ekaṃ dibbavatthaṃ adāsi imaṃ nivāsetvā sakaṭaṃ āruyhathā'ti sā taṃ nivāsetvā sakaṭaṃ ārubhi taṃ pana sakaṭaṃ devānubhāvena muhuttamattena cetiyagiriṃ sampāpuṇi tadā devaputto guḷapūvatintiṇismiṃ sakaṭaṃ nivattetvā ito paṭṭhāya mayā gantuṃ na sak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vā pasibbakaṃ tassā datvā antaradhāyi tadā tattha nibbattātintiṇikadevatā taṃ pasibbakamādāya gacchantiṃ disvā tassā veyyāvaccakaro hutvā tassā hatthato taṃ sabbaṃ gahetvā anurādhapuraṃ patvā mahāpāliyaṃ bhikkhūnaṃ osaraṇavelāya tattha ṭhapetvā antaradhāyi tato sā bhikkhu disvā pasannamānasā padvamahāvāsenekasatānaṃ bhikkhūnaṃ ca bhikkhunīnaṃ ca dibbabhattadibbapūvadibbasāṭake ca adāsi tadā rājā vihāraṃ gacchanto mahāpāḷiyamhi ṭhapitaṃ etaṃ sabbaṃ disvā pasannamānasoke nidaṃ dinnaṃ'ti pucchi manussā saddhāsumanāya dinnabhāvaṃ kathesuṃ rājātaṃ pakkosāpetvā dānassāgamanaṃ paṭipucchi sā taṃ sabbaṃ vitthāretvā kathesi rājā tassā tussitvā attano aggamahesittena abhisekamadāsi sā abhisekaṃ patvā rājānaṃ ādiṃ katvā sakalanagaravāsinaṃ dibbavatthame'va adāsi aṭṭhadibbasāṭakāni parikkhayaṃ nāgamiṃsu sā tato paṭṭhāya dānādīni puññāni katvā devaloka parāyanā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balaṃ passatha bho janānaṃ idheva devātamupāsayanti,</w:t>
      </w:r>
    </w:p>
    <w:p>
      <w:pPr>
        <w:pStyle w:val="PlainText"/>
        <w:rPr>
          <w:rFonts w:ascii="URW Palladio ITU" w:hAnsi="URW Palladio ITU" w:cs="URW Palladio ITU"/>
        </w:rPr>
      </w:pPr>
      <w:r>
        <w:rPr>
          <w:rFonts w:cs="URW Palladio ITU" w:ascii="URW Palladio ITU" w:hAnsi="URW Palladio ITU"/>
        </w:rPr>
        <w:t xml:space="preserve">Kathannu devesu ca mānusesu parattha tesaṃ mahatiṃ vibhū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sumanāya vatthaṃ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oliya vaggo cha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Kāk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ladīpe kira rohaṇajanapade mahāgāmo nāma atthi tasmiṃ tissavāpipāḷiyā heṭṭhimamariyādāyaṃ kākabodhī'ti paññāto mahārukkho ahosi tattheko kāko kulāvakaṃ katvā tattha tattha gocaraṃ gahetvā viharanto nāgadīpe nāgagāmadvāre tālarukkhe kākiyā saddhiṃ vasanto taṃ bhariyaṃ katvā ānetvā kākabodhiyame'va paṭivasati athāparabhāge kākiyā kākassa aññissāsa saddhiṃ vippaṭipattiṃ disvā kujjhitvā nāgadīpameva agamāsi kākopi tassāgatakāle sokappatto hutvā dve tayo divase atikkametvā tassā santikaṃ gacchanto antarāmagge roḷiya janapade mātulavihāraṃ sampāpuṇi atha tasmiṃ vihāre bhikkhu piṇḍapātapaṭikkantā bhojanasālāya vattaṃ karonti tasmiṃ khaṇe kāko tesu saṃghattherassāvidūre rukkhasmiṃ nisinno attano chātajjhattabhāvaṃ pakāsento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ntāsamo natthi sarīrasosanaṃ neva'tthi addhikasamāni ca āpadāni, </w:t>
      </w:r>
    </w:p>
    <w:p>
      <w:pPr>
        <w:pStyle w:val="PlainText"/>
        <w:rPr>
          <w:rFonts w:ascii="URW Palladio ITU" w:hAnsi="URW Palladio ITU" w:cs="URW Palladio ITU"/>
        </w:rPr>
      </w:pPr>
      <w:r>
        <w:rPr>
          <w:rFonts w:cs="URW Palladio ITU" w:ascii="URW Palladio ITU" w:hAnsi="URW Palladio ITU"/>
        </w:rPr>
        <w:t xml:space="preserve">Taṇhāsamo natthi nihīnalajjo budāsamo natthi janassa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sa sabbassahamajjapatto budaṃ bhadante atipīḷatī me,</w:t>
      </w:r>
    </w:p>
    <w:p>
      <w:pPr>
        <w:pStyle w:val="PlainText"/>
        <w:rPr>
          <w:rFonts w:ascii="URW Palladio ITU" w:hAnsi="URW Palladio ITU" w:cs="URW Palladio ITU"/>
        </w:rPr>
      </w:pPr>
      <w:r>
        <w:rPr>
          <w:rFonts w:cs="URW Palladio ITU" w:ascii="URW Palladio ITU" w:hAnsi="URW Palladio ITU"/>
        </w:rPr>
        <w:t>Dānassa jānanti phalaṃ vasīsā mantvāna icce'cami'dhāgatos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pana kākarutaṃ jānāti tasmā ayaṃ kāko attano chātajjhattabhāvaṃ kathesi'ti ñatvā sāmaṇeraṃ pakkosāpetvā pilotikāvaṭṭetvā telena tintetvā jālaṃ gaṇhāpetvā paluṭṭhakāle nibbāpetvā kākassa dāpesi so taṃ bhutvā suhito attano gamanakiccaṃ therassa vatvā āgamanakāle passitvā gamissāmī'ti vatvā agamāsi atha so nāgadīpaṃ gantvā bhariyaṃ passitvā tassā santike katipayadivasaṃ vasitvā taṃ gahetvā āgacchanto puna mātulavihāraṃ sampāpuṇi atha tessā'vidūre nisinno kāko bhariyāya saddhiṃ attano āgamanaṃ kathesi pureviya thero tesaṃ dviguṇaṃ telapilotikaṃ adāsi te taṃ bhutvā suhitā ahesuṃ tato kāko ettha ayyā dukkhavāsaṃ vasanti na sulabhannapānaṃ yannūna te mayā saddhiṃ āgacchanti athāhaṃ bhadante pariharissāmī'ti evaṃ cintetvā therassa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dhaṃko ca palo eso tiracchānagato'ti vā,</w:t>
      </w:r>
    </w:p>
    <w:p>
      <w:pPr>
        <w:pStyle w:val="PlainText"/>
        <w:rPr>
          <w:rFonts w:ascii="URW Palladio ITU" w:hAnsi="URW Palladio ITU" w:cs="URW Palladio ITU"/>
        </w:rPr>
      </w:pPr>
      <w:r>
        <w:rPr>
          <w:rFonts w:cs="URW Palladio ITU" w:ascii="URW Palladio ITU" w:hAnsi="URW Palladio ITU"/>
        </w:rPr>
        <w:t>Maññitabbo sadā bhante yuttaṃ ñatvāna gā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ṇiyyaṃ maṇi mīḷeha tathā kaddamatuppalaṃ,</w:t>
      </w:r>
    </w:p>
    <w:p>
      <w:pPr>
        <w:pStyle w:val="PlainText"/>
        <w:rPr>
          <w:rFonts w:ascii="URW Palladio ITU" w:hAnsi="URW Palladio ITU" w:cs="URW Palladio ITU"/>
        </w:rPr>
      </w:pPr>
      <w:r>
        <w:rPr>
          <w:rFonts w:cs="URW Palladio ITU" w:ascii="URW Palladio ITU" w:hAnsi="URW Palladio ITU"/>
        </w:rPr>
        <w:t>Gohi gorocanā ceva mamato'pi subhā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ṭṭhissamahaṃ bhante yathāsattiṃ yathābalaṃ,</w:t>
      </w:r>
    </w:p>
    <w:p>
      <w:pPr>
        <w:pStyle w:val="PlainText"/>
        <w:rPr>
          <w:rFonts w:ascii="URW Palladio ITU" w:hAnsi="URW Palladio ITU" w:cs="URW Palladio ITU"/>
        </w:rPr>
      </w:pPr>
      <w:r>
        <w:rPr>
          <w:rFonts w:cs="URW Palladio ITU" w:ascii="URW Palladio ITU" w:hAnsi="URW Palladio ITU"/>
        </w:rPr>
        <w:t xml:space="preserve">Mayā sahe'va gantabbaṃ mamānuggahabuddhiyā'ti. </w:t>
      </w:r>
    </w:p>
    <w:p>
      <w:pPr>
        <w:pStyle w:val="PlainText"/>
        <w:rPr>
          <w:rFonts w:ascii="URW Palladio ITU" w:hAnsi="URW Palladio ITU" w:cs="URW Palladio ITU"/>
        </w:rPr>
      </w:pPr>
      <w:r>
        <w:rPr>
          <w:rFonts w:cs="URW Palladio ITU" w:ascii="URW Palladio ITU" w:hAnsi="URW Palladio ITU"/>
        </w:rPr>
        <w:t>Taṃ sutvā thero bhikkhunaṃ eso āvuso kāko amhe attanā saddhiṃ āgamanaṃ icchatī'ti vatvā padvavīsatiyā bhikkhūhi saddhiṃ tena addhānamaggaṃ paṭipajji kāko'pi mātulavihārato yāva mahāgāme vicalavihāraṃ tāva catucattāḷīsayojane bhikkhūnaṃ yāgubhattādayo sulabhaṃ karonto ānesi kathaṃ so bhikkhūnaṃ dānaṃ dadatī'ti so pana therassa iminā maggena bhante gacchatha ettha subhikkhaṃ ettha dubbhikkhaṃ eso saddho assaddho'ti ādinā kathesi te tena saññāṇena sulabhabhikkhā bhavissanti evaṃ so bhikkhū gahetvā gacchanto mahāgāmaṃ gantvā ekasmiṃ vihāre vasāpetvā anto temāse kākiyā sadhiṃ upaṭṭhahi thero te māsātikkame amhākame'va vihāraṃ pavāretuṃ gacchāmā'ti kākassa āha so'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053] [\x  53/]      bhante bhikkhūnaṃ cīvarāni dubbalāni bahū pane'ttha cīvaralābho paññāya'ti idhe'va pavāretha bhante'ti vatvā mahāpavāraṇadivase bhante goṭhasamuddasamīpe asukaṃ nāma gāvaṃ ajja tumhehi gantabbaṃ tatthe'kā upāsikā bahuni cīvarā'ni ceva parikkhare ca sampādetvā bhikkhūnaṃ āgamanaṃ āgamayamānā nisinnā'ti āha tato sapariso thero tattha gantvā tāya dinnāni sacīvarāni parikkhārāni gahetvā kākassa vatvā attano mātulavihārameva agahamāsi tato kāko ca kākī ca there ca bhikkhusaṅghe ca cittaṃ pasādetvā tato cutā kira tāvatiṃsabhavane nibbatt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ūpakāraṃ hadaye karontā karontikākā'pi puno'pakāraṃ</w:t>
      </w:r>
    </w:p>
    <w:p>
      <w:pPr>
        <w:pStyle w:val="PlainText"/>
        <w:rPr>
          <w:rFonts w:ascii="URW Palladio ITU" w:hAnsi="URW Palladio ITU" w:cs="URW Palladio ITU"/>
        </w:rPr>
      </w:pPr>
      <w:r>
        <w:rPr>
          <w:rFonts w:cs="URW Palladio ITU" w:ascii="URW Palladio ITU" w:hAnsi="URW Palladio ITU"/>
        </w:rPr>
        <w:t xml:space="preserve">Katvāna etaṃ hadayesapaññāmittaddumāhothakataññ„ ho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kassa vatthuṃ paṭha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kavaṇṇatissamahārañño vatthū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bhagavato buddhuppādassa purimabhāge jambudīpe kira milakkhajanapade paccantagāme eko milakkhapuriso ahosi so ekaṃ paccekatabuddhaṃ disvā iriyāpathe pasanto upasaṅkamitvā dhammā sutvā pasanneṃ paccekabuddhaṃ nimantetvā mūlāphalāphalayāgubhattaṃ dīhi paṭijaggati sopane'kasmiṃ samaye paṇasabījaṃ ropesi tateṃpaṇasayaṭṭhi nibbattitvā nacirene'va ekaṃ phaṇasaphalaṃ gahetvā yaṭṭhiṃ nāmetvā aṭṭhāsi tato so taṃ pakkakāle chinditvā otāretvā ito cito sañcālento avassayaṃ luñci tato tasmiṃ okāse haritālarasami'va suvaṇṇavaṇṇaṃ phaṇayarasaṃ pūretvā aṭṭhāsi so taṃ disvā idaṃ aggaphalarasaṃ nāññesaṃ anucchavikaṃ ayyassame'va anucchavikaṃ tasseva dassāmī'ti cintetvā paccekabuddhe āgate vanditvā pattaṃ gahetvā paṇasarasena pūretvā paccebuddhassa datvā paṇidhiṃ ṭhap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 ca vitvāna bhave bhave haṃ mahiddhiko dhanavā sīlavā ca,</w:t>
      </w:r>
    </w:p>
    <w:p>
      <w:pPr>
        <w:pStyle w:val="PlainText"/>
        <w:rPr>
          <w:rFonts w:ascii="URW Palladio ITU" w:hAnsi="URW Palladio ITU" w:cs="URW Palladio ITU"/>
        </w:rPr>
      </w:pPr>
      <w:r>
        <w:rPr>
          <w:rFonts w:cs="URW Palladio ITU" w:ascii="URW Palladio ITU" w:hAnsi="URW Palladio ITU"/>
        </w:rPr>
        <w:t xml:space="preserve">Saddho mudu dānapatī ca hutvā saggāpavaggaṃ abhisamabhūṇeyyaṃ'ti </w:t>
      </w:r>
    </w:p>
    <w:p>
      <w:pPr>
        <w:pStyle w:val="PlainText"/>
        <w:rPr>
          <w:rFonts w:ascii="URW Palladio ITU" w:hAnsi="URW Palladio ITU" w:cs="URW Palladio ITU"/>
        </w:rPr>
      </w:pPr>
      <w:r>
        <w:rPr>
          <w:rFonts w:cs="URW Palladio ITU" w:ascii="URW Palladio ITU" w:hAnsi="URW Palladio ITU"/>
        </w:rPr>
        <w:t>Tato paccekabuddho paṇasarasaṃ bhujitvā tatthe'va vasanto niccaṃ tasse'va ghare bhikkhaṃ gaṇhāti athekadivasaṃ so jānapadiko aññattha gacchanto bhariyaṃ āmantetvā bhadde ahaṃ ajja ussūre āgamissāmi ayyaṃ sukhena pariviseyyāthā'ti vatvā agamāsi paccekabuddho'pi kālaṃ sallakkhetvā sunivattho supāruno santindururirayo santamānaseṃ yugamattadaso bhamaravaṇṇaṃ p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etvā āgantvā tassa gehadvāre aṭṭhāsī athassa bhariyā paccekabuddhaṃ disvā vanditvā pattaṃ gahetvā gehaṃ pavesetvā paññattāsane nisinnaṃ piṇḍapātena paridisitvā bhuttāvasāne paccekabuddhaṃ olokenti lobhaṃ uppādetvā rāgena andhā mohena mūḷhā paccekabuddhaṃ vase vattessāmī'ti itthikuttaṃ itthimāyaṃ dassenti mayhaṃ manorathaṃ pūresi'ti vatvā taṃ palobhenti evamāha-ten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u nāma manussena bhutvā kāmaṃ yathāsukhaṃ, yobbanaṃ avirādhetvā pacchā tapasī v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ṇṇena carito dhammo na nassati na dussati,</w:t>
      </w:r>
    </w:p>
    <w:p>
      <w:pPr>
        <w:pStyle w:val="PlainText"/>
        <w:rPr>
          <w:rFonts w:ascii="URW Palladio ITU" w:hAnsi="URW Palladio ITU" w:cs="URW Palladio ITU"/>
        </w:rPr>
      </w:pPr>
      <w:r>
        <w:rPr>
          <w:rFonts w:cs="URW Palladio ITU" w:ascii="URW Palladio ITU" w:hAnsi="URW Palladio ITU"/>
        </w:rPr>
        <w:t>Cittassekaggatā hoti lokena ca pasaṃs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tebharājaṃ yo mohā bandheyya makkaṭaṃ'sunā,</w:t>
      </w:r>
    </w:p>
    <w:p>
      <w:pPr>
        <w:pStyle w:val="PlainText"/>
        <w:rPr>
          <w:rFonts w:ascii="URW Palladio ITU" w:hAnsi="URW Palladio ITU" w:cs="URW Palladio ITU"/>
        </w:rPr>
      </w:pPr>
      <w:r>
        <w:rPr>
          <w:rFonts w:cs="URW Palladio ITU" w:ascii="URW Palladio ITU" w:hAnsi="URW Palladio ITU"/>
        </w:rPr>
        <w:t xml:space="preserve">Yobbane rāgamatte'haṃ bandhanaṃ tapasā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aṃ'ññaṃ madhuraṃ bhante padvakāmasamaṃ bhuvi,</w:t>
      </w:r>
    </w:p>
    <w:p>
      <w:pPr>
        <w:pStyle w:val="PlainText"/>
        <w:rPr>
          <w:rFonts w:ascii="URW Palladio ITU" w:hAnsi="URW Palladio ITU" w:cs="URW Palladio ITU"/>
        </w:rPr>
      </w:pPr>
      <w:r>
        <w:rPr>
          <w:rFonts w:cs="URW Palladio ITU" w:ascii="URW Palladio ITU" w:hAnsi="URW Palladio ITU"/>
        </w:rPr>
        <w:t>Mā mohena virādhetha ubho bhante ramāma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paccekabuddho padvakāmaṃ jigucch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saṅkhalupamā kāmā sappisisūpamā'pi ca,</w:t>
      </w:r>
    </w:p>
    <w:p>
      <w:pPr>
        <w:pStyle w:val="PlainText"/>
        <w:rPr>
          <w:rFonts w:ascii="URW Palladio ITU" w:hAnsi="URW Palladio ITU" w:cs="URW Palladio ITU"/>
        </w:rPr>
      </w:pPr>
      <w:r>
        <w:rPr>
          <w:rFonts w:cs="URW Palladio ITU" w:ascii="URW Palladio ITU" w:hAnsi="URW Palladio ITU"/>
        </w:rPr>
        <w:t xml:space="preserve">Aggīkāsūpamā kāmā kāmā sattisulup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āmaṃ patisevanti mohena'ttha puthujjanā,</w:t>
      </w:r>
    </w:p>
    <w:p>
      <w:pPr>
        <w:pStyle w:val="PlainText"/>
        <w:rPr>
          <w:rFonts w:ascii="URW Palladio ITU" w:hAnsi="URW Palladio ITU" w:cs="URW Palladio ITU"/>
        </w:rPr>
      </w:pPr>
      <w:r>
        <w:rPr>
          <w:rFonts w:cs="URW Palladio ITU" w:ascii="URW Palladio ITU" w:hAnsi="URW Palladio ITU"/>
        </w:rPr>
        <w:t>Bhāgino sabbadukkhassa honti apāyikā t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nā ovaditvā vuṭṭhāyāsanā attano assame'va agamāsi tato sā bhayappattā svā,yaṃ mama sāmikassa paṭhamame've'taṃ katheti natthi me jīvitaṃ'ti cintetvā sarīre tasmiṃ tasmiṃ ṭhāne nakharājiyo dassetvā gilānā viya madvaka upaguhitvā nipajji atha nesādo gataṭṭhānato āgatvā bhariyaṃ āmantetvā kiṃ bhadde ajja amhākaṃ ayyaṃ sukhena parivisī'ti āha atha sā sāmi mā maṃ tassa kathā puccha sopanā'yaṃ tava samaṇo attanā saddhiṃ ananurūpassa lokassādassa maṃ yācitvā attano vacanaṃ na karotī'ti maṃ gahetvā kese ludvītvā mama sarīre nakhena koṭṭetvā dubbalaṃ katvā agamāsī'ti sarīraṃ dassesi so tassā sarīre vikiṇṇapaṅkajakesara'miva nakharājiyo disvā kāmaṃ imāya kaphitaṃ bhūtaṃ'ti maññamāno kujato kodhena taṭataṭāyamāna sarīro ahaṃ ettakanaṃ kālaṃ ayaṃ samaṇo'ti maññamāne nūna eti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rapaṭijaggiṃ ajje taṃ vijjhitvā māressāmī'ti dhanuṃ āropetvā sarakalāpehi saddhiṃ paccekabudhassa assamapadaṃ agamāsi tathāhī loke anupaparikkhanto thokene'va guṇena tussanti thokene'va dosena kuppanti ayaṃ nesādo viya-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okeneva'tulākoṭi yāti unnatimontiṃ.</w:t>
      </w:r>
    </w:p>
    <w:p>
      <w:pPr>
        <w:pStyle w:val="PlainText"/>
        <w:rPr>
          <w:rFonts w:ascii="URW Palladio ITU" w:hAnsi="URW Palladio ITU" w:cs="URW Palladio ITU"/>
        </w:rPr>
      </w:pPr>
      <w:r>
        <w:rPr>
          <w:rFonts w:cs="URW Palladio ITU" w:ascii="URW Palladio ITU" w:hAnsi="URW Palladio ITU"/>
        </w:rPr>
        <w:t>Tathāputhujjano loke yāti kopapasād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paccekabuddho tassāgamanato puretarame'va ākāsaṅgaṇe supupphitaṃ sītalodakasampuṇṇaṃ supatitthaṃ pokkharaṇiṃ māpetvā ākāse cīvarakuṭiṃ katvā kāyabandhanaṃ pasāretvā tassupari antaravāsakaṃ ṭhapetvā cīvaragabbhato pokkharaṇi'mogayhanahātvā ākāse ṭhito cīvaraṃ pārupati atha so taṃ acchariyaṃ disvā vimbhitamānaso pītiyā phuṭasarīro evarūpā nāma ayyā tādīsaṃ anariyaṃ na karonti etāya panattano manaṃ na pūretī'ti musā kathitā bhavissatī'ti sanniṭṭhānaṃ katvā dhanukalāpaṃ gacchantare ṭhapetdvā paccekabuddhaṃ paṇṇasālassa gatakāle upagantvā pādamūle udarena nipajji aparādhaṃ me bhante khamathā'ti tato paccekabuddho kime'taṃ upāsakā'ti āha taṃ sutvā nesaṃ dena ahaṃ bhante aññāṇatāya mātugāmassa vacanaṃ gahetvā tumhākaṃ māretuṃ āgātomhi tiṇukkena sāgaraṃ sosento viya tālapaṇṇisattiyā sineruṃ khaṇḍākhaṇḍaṃ karonto viya tādisānaṃ mahesakkhānaṃ mānubhāvānaṃ upakkamituṃ ko samattho'ti vutte paccekabuddho tava āgatakammaṃ kasmiṃ na karesi'ti āha nesādo ajja me bhante tavānubhāvaṃ sāmaṃ diṭṭhaṃ ajjā'haṃ mama ayyaṃ na sandassetuṃ yā ussāhamakāsi kattabbamassā jānissāmī'ti bhariyaṃ māretuṃ gehaṃ gantu'mārabhi atha paccekabuddho taṃ āmantetvā mā evaṃ karohi upāsaka mātugāmā nāma anatthāvahā sabbāsādhāraṇā na sakkā etāsaṃ manaṃ pūretuṃ vā rakkhituṃ vā'ti vatvā ovadanto āha-t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satasahassehi uttamādhamamajjhime,</w:t>
      </w:r>
    </w:p>
    <w:p>
      <w:pPr>
        <w:pStyle w:val="PlainText"/>
        <w:rPr>
          <w:rFonts w:ascii="URW Palladio ITU" w:hAnsi="URW Palladio ITU" w:cs="URW Palladio ITU"/>
        </w:rPr>
      </w:pPr>
      <w:r>
        <w:rPr>
          <w:rFonts w:cs="URW Palladio ITU" w:ascii="URW Palladio ITU" w:hAnsi="URW Palladio ITU"/>
        </w:rPr>
        <w:t>Sahāyante yathā gaṅgā tittiṃ nāyāti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tittiṃ na gacchanti na cintenti kulākulaṃ,</w:t>
      </w:r>
    </w:p>
    <w:p>
      <w:pPr>
        <w:pStyle w:val="PlainText"/>
        <w:rPr>
          <w:rFonts w:ascii="URW Palladio ITU" w:hAnsi="URW Palladio ITU" w:cs="URW Palladio ITU"/>
        </w:rPr>
      </w:pPr>
      <w:r>
        <w:rPr>
          <w:rFonts w:cs="URW Palladio ITU" w:ascii="URW Palladio ITU" w:hAnsi="URW Palladio ITU"/>
        </w:rPr>
        <w:t>Dūppurā vanitā nāma ekassekā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i añjasā loke jantuno uttamādhamā,</w:t>
      </w:r>
    </w:p>
    <w:p>
      <w:pPr>
        <w:pStyle w:val="PlainText"/>
        <w:rPr>
          <w:rFonts w:ascii="URW Palladio ITU" w:hAnsi="URW Palladio ITU" w:cs="URW Palladio ITU"/>
        </w:rPr>
      </w:pPr>
      <w:r>
        <w:rPr>
          <w:rFonts w:cs="URW Palladio ITU" w:ascii="URW Palladio ITU" w:hAnsi="URW Palladio ITU"/>
        </w:rPr>
        <w:t>Sādhāraṇā tā pattheva thiyo loke asa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gāraṃ yathā soṇḍā pavisitvā anekakā,</w:t>
      </w:r>
    </w:p>
    <w:p>
      <w:pPr>
        <w:pStyle w:val="PlainText"/>
        <w:rPr>
          <w:rFonts w:ascii="URW Palladio ITU" w:hAnsi="URW Palladio ITU" w:cs="URW Palladio ITU"/>
        </w:rPr>
      </w:pPr>
      <w:r>
        <w:rPr>
          <w:rFonts w:cs="URW Palladio ITU" w:ascii="URW Palladio ITU" w:hAnsi="URW Palladio ITU"/>
        </w:rPr>
        <w:t xml:space="preserve">Pivanti taṃ'va sabbā tā sahanti sakalaṃ pajaṃ. </w:t>
      </w:r>
    </w:p>
    <w:p>
      <w:pPr>
        <w:pStyle w:val="PlainText"/>
        <w:rPr>
          <w:rFonts w:ascii="URW Palladio ITU" w:hAnsi="URW Palladio ITU" w:cs="URW Palladio ITU"/>
        </w:rPr>
      </w:pPr>
      <w:r>
        <w:rPr>
          <w:rFonts w:cs="URW Palladio ITU" w:ascii="URW Palladio ITU" w:hAnsi="URW Palladio ITU"/>
        </w:rPr>
        <w:t>Yathā sahāyamā'gamma vissamanti puthujjanā,</w:t>
      </w:r>
    </w:p>
    <w:p>
      <w:pPr>
        <w:pStyle w:val="PlainText"/>
        <w:rPr>
          <w:rFonts w:ascii="URW Palladio ITU" w:hAnsi="URW Palladio ITU" w:cs="URW Palladio ITU"/>
        </w:rPr>
      </w:pPr>
      <w:r>
        <w:rPr>
          <w:rFonts w:cs="URW Palladio ITU" w:ascii="URW Palladio ITU" w:hAnsi="URW Palladio ITU"/>
        </w:rPr>
        <w:t>Sabhāsamā imā kāmā natthi tāsu vicā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ādhāraṇā etā addhikānaṃ papā yathā, </w:t>
      </w:r>
    </w:p>
    <w:p>
      <w:pPr>
        <w:pStyle w:val="PlainText"/>
        <w:rPr>
          <w:rFonts w:ascii="URW Palladio ITU" w:hAnsi="URW Palladio ITU" w:cs="URW Palladio ITU"/>
        </w:rPr>
      </w:pPr>
      <w:r>
        <w:rPr>
          <w:rFonts w:cs="URW Palladio ITU" w:ascii="URW Palladio ITU" w:hAnsi="URW Palladio ITU"/>
        </w:rPr>
        <w:t>Anatthadā'nubhontānaṃ janānaṃ kimphal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ikaṃ bhaṇanti saccaṃ va saccaṃ tā alikaṃ kare,</w:t>
      </w:r>
    </w:p>
    <w:p>
      <w:pPr>
        <w:pStyle w:val="PlainText"/>
        <w:rPr>
          <w:rFonts w:ascii="URW Palladio ITU" w:hAnsi="URW Palladio ITU" w:cs="URW Palladio ITU"/>
        </w:rPr>
      </w:pPr>
      <w:r>
        <w:rPr>
          <w:rFonts w:cs="URW Palladio ITU" w:ascii="URW Palladio ITU" w:hAnsi="URW Palladio ITU"/>
        </w:rPr>
        <w:t>Karonte'kassa pemaṃ tā vacanaṃ saññamaṃ par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so tassā majjhaṭṭho ahosi tato paṭṭhāya so yāvajīvaṃ paccekabuddhaṃ atirekataraṃ upaṭṭhahanto tato cuto kāmāvacaradevaloke nibbattitvā anūpamaṃ dibbasampattiṃ anubhavitvā tato cuto manussaloke laṅkāyaṃ malayadese amaruppalaleṇa samīpe nesādagāme nesādo hutvā nibbatti tassa mātā pitaro amaruppalo'ti nāmamakaṃsu so dārakehi saddhiṃ kīḷamāno vālukā saṃkaḍḍhitvā dārake bhikkhū'ti paṭipāṭiyā nisīdāpetvā bhikkhusaṅghassa dānaṃ demā'ti vālukābhattaṃ parivisanto niccaṃ kīḷati punekadivasaṃ vālukāya cetiyaṃ katvā nivatthavatthato suttaṃ gahetvā tujjavallari daṇḍasmiṃ bandhitvā mukhakāhalena thūpapūjaṃ akāsi tato vuddhippatto amaruppalaleṇavāsitthera sahāye yāvajīvaṃ puññakammā katvā tato cuto rohaṇe mahāgāme goṭhābhayarañño putto hutvā nibbatti ko panā'yaṃ goṭhaṃbhayo'ti-devānampiyatissa mahārāja kālakate tassā kira dutiyabhātiko uparājā mahānāgo nāma ahosi devanampiyatissa rañño kira aggamahesi attano puttassa rajjaṃ icchantī taracchavāpiṃ karontassa uparājassa visena ambaṃ yojetvā ambamatthake ṭhapetvā pesesi deviyā putto uparājena saddhiṃ gato bhajānevivaṭe sayame'va ambaṃ gahetvā khāditvā kālamakāsi uparājā taṃ kāraṇaṃ ñatvā deviyā bhito tatoye'va attano deviṃ ca balavāhanaṃ ca gahetvā rohaṇaṃ agamāsi tassa mahesi antarāmagge yaṭṭālavihāro nāma atthi tasmiṃ puttaṃ vijāyitassavihāranāmadva attano bhātunāmaṃ ca gahetvā yaṭṭālatisso'ti nāmamakāsi tato gantvā mahāgāme vasanto rohaṇe rajjaṃ kāresi tassa accayena tassa putto yaṭṭālatisso mahāgāme ye'va rajjaṃ kāresi tassa accayena tassā'pi puttogoṭhābhayo nāma tatthe'va rajjaṃ kāresi tassa putto ayaṃ kākavaṇṇatissamahā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si so kira kākarūtaṃ jānāti tasmā'ssa kākavaṇṇatisso'ti nāmaṃ ahosi so anupubbena viññ„taṃ patvā amaccehi rajjenā'bhisitto pubbupanissayayampannattā mahādānapatī ahohi tassa kho pana rañño vihāradevī nāma aggamahesī ahosi kā pane'sā vihāradevī'ti kalyāṇiyatissamahārañño dhī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ladīpe kalyāṇiyatisso nāma rājā issaraṃ pavatteti tassa uttiyo nāmakaṇiṭṭho uparājā ahosi so kalyāṇiyatherassa santike sippaṃ sikkhi tato so rañño aggamahesiyā saddhiṃ vissāsaṃ akāsi rājā taṃ ñatvā gaṇhathetaṃ'ti amacce āṇāpesi uttiyo taṃ ñatvā bhīto palāyitvā aññattha vasanto ekasmiṃ divase deviṃ saritvā paṇṇaṃ likhitvā ekaṃ daharaṃ bhikkhuvesaṃ gāhāpetvā idaṃ rāhassena deviyā dehī'ti paṇṇaṃ adāsi tadā kalyāṇiyatthero niccaṃ rājagehe paribhuñjati dūto gantvā rājadvāre ṭhito therena saddhiṃ rājageha'magamāsi thero taṃ rājakulupago ayaṃ'ti saññamakāsi rājapurisā'pi therassa antevāsiko ayaṃ'ti cintesuṃ athā rājā ca rājamahesikā ca te sakkaccaṃ parivisitvā vanditvā pakkamiṃsu tato so dūto taṃ lekhaṃ deviyaṃ pekkhamānāyabhūmiyaṃ pātesi rājā tassa saddaṃ sutvā nivattitvā olokento therassa lekhanasamānaṃ lekhaṃ disvā nissaṃsayaṃ therena katakammaṃ'ti maññamāno kujjhitvā etaṃ telakaṭāhe khipathā'ti āṇāpesi atha rājapurisā telakaṭāhaṃ uddhanaṃ āropetvā uddhamadho katvā tele pakkaṭhite theraṃ tattha nesuṃ thero tasmiṃ khaṇe vipassanaṃ vaḍḍhetvā aharattaṃ patvā kaṭāhama'bhiruyha nisīdi indinīlamaṇitale rājahaṃso viya tathāvidha'mpi taṃ uṇhaṃ lomakūpassa uṇhaṃ kātuṃ nā'sakkhi tattha nisinno dhammagāthānaṃ satappamāṇaṃ katvā kassa pāpassā'yaṃ vipāko'ti atītaṃ olokento atīte attano gopāladārakakāle pakkaṭṭhite khīrasmiṃ pakkhittaṃ ekaṃ makkhikaṃ disvā ayaṃ anivattiya dhammo'ti cintetvā tattha nisinno'va parinibbāyi atha rājā theraṃ ca purisaṃ ca mārāpetvā samudde pakkhipāpesi tato amaccā sannipatitvā aho raññā sākasīkaṃ kataṃ'ti bhayappattā rājagehaṃ gantvā rājānaṃ evamā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amma khattiyo kayirā nānisamma disampati,</w:t>
      </w:r>
    </w:p>
    <w:p>
      <w:pPr>
        <w:pStyle w:val="PlainText"/>
        <w:rPr>
          <w:rFonts w:ascii="URW Palladio ITU" w:hAnsi="URW Palladio ITU" w:cs="URW Palladio ITU"/>
        </w:rPr>
      </w:pPr>
      <w:r>
        <w:rPr>
          <w:rFonts w:cs="URW Palladio ITU" w:ascii="URW Palladio ITU" w:hAnsi="URW Palladio ITU"/>
        </w:rPr>
        <w:t>Nisammakārino rañño yaso kittiṃca vaḍḍ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sāmetvāna yo dosaṃ yassa kubbati niggahaṃ,</w:t>
      </w:r>
    </w:p>
    <w:p>
      <w:pPr>
        <w:pStyle w:val="PlainText"/>
        <w:rPr>
          <w:rFonts w:ascii="URW Palladio ITU" w:hAnsi="URW Palladio ITU" w:cs="URW Palladio ITU"/>
        </w:rPr>
      </w:pPr>
      <w:r>
        <w:rPr>
          <w:rFonts w:cs="URW Palladio ITU" w:ascii="URW Palladio ITU" w:hAnsi="URW Palladio ITU"/>
        </w:rPr>
        <w:t xml:space="preserve">Mejjharañño'ca bhūpāla saraṭṭho sa vinassati. </w:t>
      </w:r>
    </w:p>
    <w:p>
      <w:pPr>
        <w:pStyle w:val="PlainText"/>
        <w:rPr>
          <w:rFonts w:ascii="URW Palladio ITU" w:hAnsi="URW Palladio ITU" w:cs="URW Palladio ITU"/>
        </w:rPr>
      </w:pPr>
      <w:r>
        <w:rPr>
          <w:rFonts w:cs="URW Palladio ITU" w:ascii="URW Palladio ITU" w:hAnsi="URW Palladio ITU"/>
        </w:rPr>
        <w:t>Atibhīmaṃ cā'timuduṃ dīnaṃ ca dīghasottiyaṃ,</w:t>
      </w:r>
    </w:p>
    <w:p>
      <w:pPr>
        <w:pStyle w:val="PlainText"/>
        <w:rPr>
          <w:rFonts w:ascii="URW Palladio ITU" w:hAnsi="URW Palladio ITU" w:cs="URW Palladio ITU"/>
        </w:rPr>
      </w:pPr>
      <w:r>
        <w:rPr>
          <w:rFonts w:cs="URW Palladio ITU" w:ascii="URW Palladio ITU" w:hAnsi="URW Palladio ITU"/>
        </w:rPr>
        <w:t>Visayesu nirataṃ loke rājānama'vam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khaṃ kharaṃ adātaraṃ pamattaṃ gabbitaṃ saṭhā,</w:t>
      </w:r>
    </w:p>
    <w:p>
      <w:pPr>
        <w:pStyle w:val="PlainText"/>
        <w:rPr>
          <w:rFonts w:ascii="URW Palladio ITU" w:hAnsi="URW Palladio ITU" w:cs="URW Palladio ITU"/>
        </w:rPr>
      </w:pPr>
      <w:r>
        <w:rPr>
          <w:rFonts w:cs="URW Palladio ITU" w:ascii="URW Palladio ITU" w:hAnsi="URW Palladio ITU"/>
        </w:rPr>
        <w:t>Kusītaṃ vyasane bhīruṃ rājānama'vam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ūmaketu'ca sappo'ca rakkhaso viya yo jane,</w:t>
      </w:r>
    </w:p>
    <w:p>
      <w:pPr>
        <w:pStyle w:val="PlainText"/>
        <w:rPr>
          <w:rFonts w:ascii="URW Palladio ITU" w:hAnsi="URW Palladio ITU" w:cs="URW Palladio ITU"/>
        </w:rPr>
      </w:pPr>
      <w:r>
        <w:rPr>
          <w:rFonts w:cs="URW Palladio ITU" w:ascii="URW Palladio ITU" w:hAnsi="URW Palladio ITU"/>
        </w:rPr>
        <w:t>Saṃkuceti yaso tassa ghatabindumī'cām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dhammo pajārakkhā vuddhapaññ¨pasevanaṃ,</w:t>
      </w:r>
    </w:p>
    <w:p>
      <w:pPr>
        <w:pStyle w:val="PlainText"/>
        <w:rPr>
          <w:rFonts w:ascii="URW Palladio ITU" w:hAnsi="URW Palladio ITU" w:cs="URW Palladio ITU"/>
        </w:rPr>
      </w:pPr>
      <w:r>
        <w:rPr>
          <w:rFonts w:cs="URW Palladio ITU" w:ascii="URW Palladio ITU" w:hAnsi="URW Palladio ITU"/>
        </w:rPr>
        <w:t>Lokavohāraviññatti attano paripāl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na pālanaṃ raṭṭhaṃ suhadesu ajimhataṃ,</w:t>
      </w:r>
    </w:p>
    <w:p>
      <w:pPr>
        <w:pStyle w:val="PlainText"/>
        <w:rPr>
          <w:rFonts w:ascii="URW Palladio ITU" w:hAnsi="URW Palladio ITU" w:cs="URW Palladio ITU"/>
        </w:rPr>
      </w:pPr>
      <w:r>
        <w:rPr>
          <w:rFonts w:cs="URW Palladio ITU" w:ascii="URW Palladio ITU" w:hAnsi="URW Palladio ITU"/>
        </w:rPr>
        <w:t>Khamā ca samaṇo sādhu rañño ete vibhū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ittampi ca yo dīnaṃ attano saraṇaṃ gataṃ, </w:t>
      </w:r>
    </w:p>
    <w:p>
      <w:pPr>
        <w:pStyle w:val="PlainText"/>
        <w:rPr>
          <w:rFonts w:ascii="URW Palladio ITU" w:hAnsi="URW Palladio ITU" w:cs="URW Palladio ITU"/>
        </w:rPr>
      </w:pPr>
      <w:r>
        <w:rPr>
          <w:rFonts w:cs="URW Palladio ITU" w:ascii="URW Palladio ITU" w:hAnsi="URW Palladio ITU"/>
        </w:rPr>
        <w:t>Vyasanesva'nugaṇhāti sa ce bhupati 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jānaṃ pālane sammā dhammike haraṇena ca,</w:t>
      </w:r>
    </w:p>
    <w:p>
      <w:pPr>
        <w:pStyle w:val="PlainText"/>
        <w:rPr>
          <w:rFonts w:ascii="URW Palladio ITU" w:hAnsi="URW Palladio ITU" w:cs="URW Palladio ITU"/>
        </w:rPr>
      </w:pPr>
      <w:r>
        <w:rPr>
          <w:rFonts w:cs="URW Palladio ITU" w:ascii="URW Palladio ITU" w:hAnsi="URW Palladio ITU"/>
        </w:rPr>
        <w:t>Dīnānaṃ cittadānena rājāno tidivaṃ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o'rago mahārāja pharuso kodharakkhaso,</w:t>
      </w:r>
    </w:p>
    <w:p>
      <w:pPr>
        <w:pStyle w:val="PlainText"/>
        <w:rPr>
          <w:rFonts w:ascii="URW Palladio ITU" w:hAnsi="URW Palladio ITU" w:cs="URW Palladio ITU"/>
        </w:rPr>
      </w:pPr>
      <w:r>
        <w:rPr>
          <w:rFonts w:cs="URW Palladio ITU" w:ascii="URW Palladio ITU" w:hAnsi="URW Palladio ITU"/>
        </w:rPr>
        <w:t xml:space="preserve">Hadaye ce samuṭṭhāti khantimantena cār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inā ovadantānaṃ vacanaṃ rājā nābhinandi tato devatā kujjhitvā saraṭṭhaṃ etaṃ nāsessāmā'ti savuddaṃ uppātakaṃ katvā ajjhottharāpesuṃ nacakhuddakadīpāni padvatiṃsasahassāni ca caturuttarāni pañcasatānī ca gāmāni vāpikkhettavatthusaṃkhātāni sabbāni samuddekena ajjhotthariṃsu tadā kalyāṇito samuddaṃ sattagāvutaṃ hoti tato ekagāvutaṃ ṭhapetvā sabbaṃ ajjhottharitvā āgatesu samuddedakesu taṃ pavattiṃ rañño ārocesuṃ rājā asaṃkitaparisaṃkito hutvā attano dvādasavassikaṃ deviṃ nāma dhītaraṃ sabbālaṅkārehi alaṅkaritvā mahācāṭiṃ āropetvā bhattavatthodakādi upakaraṇe ca dhītaraṃ ca vāṭiyaṃ pakkhipitvā ayaṃ kalyāṇitissarañño dhītā'ti suvaṇṇapaṭṭe likhitvā cāṭiyameva pakkhipitvā lañchetvā idaṃ samuddadevatānaṃ balikammanti vatvā samudde vissajjesī tato devatāsamuddottharaṇaṃ nākaṃsu atha sā cāṭi laṅkādīpaṃ vāmaṃ kurumānā devatānubhāvena rohaṇe toṭṭalatīre aṭṭhāsi atha tasmiṃ niyuttā taṃ disvā kākavaṇṇatissarañño ārocesuṃ so saparivāro āgantvā taṃ disvā suvaṇṇapaṭṭ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ānī vācetvā yathābhūtaṃ ñatvā taṃ ratanarāsiyaṃ patiṭṭhāpetvā attano abhisekaṃ katvā tassā vihāradevīti nāmamakāsi so tāya saddhiṃ saṃvasanto gāmanikumāraṃ ca tissakumārañcehi dve putte labhitvā tesaṃ dasamahāyodhe saṅgayha paṭipādetvā kattabbāni sabbakiccāni pariniṭṭhāpetvā tissamahāvihāraṃ ca yaṭṭālamahāvihāraṃ ca kuṭṭāliya mahāvihāraṃcā'ti evamādīni catusaṭṭhimahāvihārāni kāretvā anupamāni anekāni puññakammāni katvā catusaṭṭhivassāni dhammena rajjaṃ kāretvā devaloke nibbatti so pana āgatemetteyyassa bhagavato pitā bhavissati vihāradevī tasse'va bhagavato mātā bhavissati sesame'ttha duṭṭhagāmaṇīvatthumhiāvi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a'bbhutaṃ sucaritaṃ sujanehi siddhaṃ,</w:t>
      </w:r>
    </w:p>
    <w:p>
      <w:pPr>
        <w:pStyle w:val="PlainText"/>
        <w:rPr>
          <w:rFonts w:ascii="URW Palladio ITU" w:hAnsi="URW Palladio ITU" w:cs="URW Palladio ITU"/>
        </w:rPr>
      </w:pPr>
      <w:r>
        <w:rPr>
          <w:rFonts w:cs="URW Palladio ITU" w:ascii="URW Palladio ITU" w:hAnsi="URW Palladio ITU"/>
        </w:rPr>
        <w:t>Sutvāna sādhumatimā sukhame's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ṃ akatva satataṃ narako'pagāmiṃ,</w:t>
      </w:r>
    </w:p>
    <w:p>
      <w:pPr>
        <w:pStyle w:val="PlainText"/>
        <w:rPr>
          <w:rFonts w:ascii="URW Palladio ITU" w:hAnsi="URW Palladio ITU" w:cs="URW Palladio ITU"/>
        </w:rPr>
      </w:pPr>
      <w:r>
        <w:rPr>
          <w:rFonts w:cs="URW Palladio ITU" w:ascii="URW Palladio ITU" w:hAnsi="URW Palladio ITU"/>
        </w:rPr>
        <w:t>Saggā'pavaggasukhadaṃ kusalaṃ k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kavaṇṇatissa rañño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agāmaṇi abhayamahārañño vatthumhi ayamānupubbi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kavaṇṇatissamahārājā kira vihāradeviyā saddhiṃ rohaṇe rajjaṃ kārento anopamaṃ mahādānaṃ pavattento mahāgāme paṭivasati athekadivasaṃ so bhikkhusaṅghassa purebhatte mahādanaṃ pavattetvā pacchabhatte deviyā saṅiṃ senaṅgaparivuto mahantenānubhāvena tissamahāvihāraṃ gantvā tasmiṃ ṭhāne bhikkhu vandanto gilānānaṃ bhikkhūnaṃ bhesajjaṃ paṭipādento aṭṭhavidhapānamukhavāsayuttatambulādīhi bhikkhūnaṃ upaṭṭhahanto anupubbena sīlāpassayaṃ taṃ nāmapariveṇaṃ gantvā tatthe'kassa bahussutassa therassa santike dhammasavaṇatthaṃ nisīdi tato tesaṃ thero dhammaṃ desento idaṃ vo mahantaṃ issariyaṃ pubbe katapuññena laṅaṃ idānipi taṃ vo thiraṃ karothā'ti vad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ampatti tumhehi laṅa yaṃ puññakammunā,</w:t>
      </w:r>
    </w:p>
    <w:p>
      <w:pPr>
        <w:pStyle w:val="PlainText"/>
        <w:rPr>
          <w:rFonts w:ascii="URW Palladio ITU" w:hAnsi="URW Palladio ITU" w:cs="URW Palladio ITU"/>
        </w:rPr>
      </w:pPr>
      <w:r>
        <w:rPr>
          <w:rFonts w:cs="URW Palladio ITU" w:ascii="URW Palladio ITU" w:hAnsi="URW Palladio ITU"/>
        </w:rPr>
        <w:t>Appamādova kātabbo puññakamme idāni'p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rañño samīpe nisinnā vihāradevī kiṃ bhante no tāya sampattiyā yesaṃ no dhītā vā putto vā natthitena ca ñjhā sampattināmesā'ti āha taṃ sutvā thero tena hi de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pariveṇe āsannamaraṇo sāmaṇero atthi tena saddhiṃ mantehīti āha sā taṃ upasaṅkamitvā vanditvā kiṃ bhante bāḷhagilānosī'ti pucchitvā tattha nisinnā bhante ito cuto kattha uppajjituṃ icchasī'ti sāmaṇerena devaloke ramaṇīyo devalokaṃ gamissāmī'ti vutte devī bhante devalokasampattiyo nāma koṭṭhake patisāmitadhaññaṃ viya puññappamāṇame'va tattha vā sodayo puññodayo na dissati uḷārataraṃ puññakammaṃ upaciṇantānaṃ rājattasadisaṃ natthi tadatthasādhanatthaṃ mama putto hotha bhante'ti sāmaṇero taṃ na icchanto tuṇhī ahosi tato sā bhante dānādino puññakaraṇassa rājānubhāvaṃ passathā'ti vatvā tassa nipannaṭṭhāne cittavitānaṃ bandhitvā gandhaparihaṇḍaṃ katvā sumanapupphasatthate mudukattharaṇake taṃ sayāpetvā yakkharodakaṃ pāyitvā mukhavāsasahitaṃ tambulaṃ bhojāpetvā candanāgaru ādisugandhaṃ ca mālatī sumanādipupphasamapuṇṇasamugge ca padumūppalapuṇḍarīkakalāpe ca nānāvirāgavatthāni ca tathā cīvaratthāya bhikkhūnaṃ sukhumasāṭake va sappinavanīta madhuphāṇitacāṭiyo ca tathā aṭṭhavidhapānīyabhājanānicā'ti anekopakaraṇānī abhisaṅkharitvā idaṃ tetāta dammi yathāruciṃ dānaṃ dehī'ti vatvā rājatte sampatte sabbaṃ sāsanopakāraṃ kātuṃ sakkāti mama puttabhāvaṃ patthetha bhante'ti āha sāmaṇero taṃ disvā somanasso rājattaṃ patvā mayā sāsanānuggahaṃ kātuṃ vaṭṭatī'ti cintetvā upaṭṭhitadevalokaṃ pahāya tassā vacanaṃ sampaṭicchi devī taṃ sampaṭicchitabhāvaṃ ñatvā attamānā agamāsi atha sāraññā saddhiṃ rathamāruyha gamanakāle'va sāmaṇero cavitvā tassā kucchimhi paṭisandhiṃ gaṇhi kucchigatassā'nubhāvena devīyā nisinnapasse rathacakkaṃyā vanābhiyā paṭhavi osīdi tato sā taṃ ñatvā sāmaṇero kālakato nūnā'ti dūtaṃ pesetvā kālakatabhāvaṃ ñatvā vihāraṃ āgamma mahantena sakkārena sarīrakiccaṃ kāretvā mahādānaṃ pavattetvā nagarame'va pāvāsi athassa paṭisandhigahaṇe tassā īdiso dohaḷo uppajji tadatthadīpanatthaṃ mahāvaṃsācariyā 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ṃ dohaḷo āsi mahāpuññāya deviyā,</w:t>
      </w:r>
    </w:p>
    <w:p>
      <w:pPr>
        <w:pStyle w:val="PlainText"/>
        <w:rPr>
          <w:rFonts w:ascii="URW Palladio ITU" w:hAnsi="URW Palladio ITU" w:cs="URW Palladio ITU"/>
        </w:rPr>
      </w:pPr>
      <w:r>
        <w:rPr>
          <w:rFonts w:cs="URW Palladio ITU" w:ascii="URW Palladio ITU" w:hAnsi="URW Palladio ITU"/>
        </w:rPr>
        <w:t>Usabhamattaṃ madhugaṇḍiṃ katvā ussisake 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metarena passena nipannā sayane subhe,</w:t>
      </w:r>
    </w:p>
    <w:p>
      <w:pPr>
        <w:pStyle w:val="PlainText"/>
        <w:rPr>
          <w:rFonts w:ascii="URW Palladio ITU" w:hAnsi="URW Palladio ITU" w:cs="URW Palladio ITU"/>
        </w:rPr>
      </w:pPr>
      <w:r>
        <w:rPr>
          <w:rFonts w:cs="URW Palladio ITU" w:ascii="URW Palladio ITU" w:hAnsi="URW Palladio ITU"/>
        </w:rPr>
        <w:t>Dvādasannaṃ sahassānaṃ bhikkhūnaṃ dinnase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uṃ bhuñjitukāmā'si atha phalālarajino,</w:t>
      </w:r>
    </w:p>
    <w:p>
      <w:pPr>
        <w:pStyle w:val="PlainText"/>
        <w:rPr>
          <w:rFonts w:ascii="URW Palladio ITU" w:hAnsi="URW Palladio ITU" w:cs="URW Palladio ITU"/>
        </w:rPr>
      </w:pPr>
      <w:r>
        <w:rPr>
          <w:rFonts w:cs="URW Palladio ITU" w:ascii="URW Palladio ITU" w:hAnsi="URW Palladio ITU"/>
        </w:rPr>
        <w:t>Yodhānamaggayodhassa sisanacchinnāsidhov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 sīse ṭhatvāna pātuṃ ceva akāmayi,</w:t>
      </w:r>
    </w:p>
    <w:p>
      <w:pPr>
        <w:pStyle w:val="PlainText"/>
        <w:rPr>
          <w:rFonts w:ascii="URW Palladio ITU" w:hAnsi="URW Palladio ITU" w:cs="URW Palladio ITU"/>
        </w:rPr>
      </w:pPr>
      <w:r>
        <w:rPr>
          <w:rFonts w:cs="URW Palladio ITU" w:ascii="URW Palladio ITU" w:hAnsi="URW Palladio ITU"/>
        </w:rPr>
        <w:t>Anurādhapurasse'va uppalakkhettato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ītuppalamālaṃca amilātaṃ pilandhituṃ,</w:t>
      </w:r>
    </w:p>
    <w:p>
      <w:pPr>
        <w:pStyle w:val="PlainText"/>
        <w:rPr>
          <w:rFonts w:ascii="URW Palladio ITU" w:hAnsi="URW Palladio ITU" w:cs="URW Palladio ITU"/>
        </w:rPr>
      </w:pPr>
      <w:r>
        <w:rPr>
          <w:rFonts w:cs="URW Palladio ITU" w:ascii="URW Palladio ITU" w:hAnsi="URW Palladio ITU"/>
        </w:rPr>
        <w:t>Sinātuṃ pātumā'nītapānīyaṃ tissavāp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pana dohalassa dullabhattā sā rañño anācikkhantī kiyāuppaṇḍuppaṇḍukajātā ahosi atha raññā punappuna puṭṭhāsametaṃ kathesī taṃ sutvā rājā nagare bheriṃ cārāpesi yo usabhamattaṃ mahantaṃ madhugaṇḍaṃ passeti tassa mahantaṃ sampattiṃ dassāmī'ti tato deviyā kucchigatassānubhāvena goṭhasamuddavelante chaḍḍitanikkujjitanāvāya anto vīsatiyaṭṭhippamāne ṭhāne madhumakkhikā mahantaṃ madhugaṇḍuṃ akaṃsu atheko jānapadiko taṃ disvā rañño ārocesi rājā tassa sakkāraṃ katvā deviṃ tattha netvā mahantaṃ maṇḍapaṃ kārāpetvā vuttaniyāme neva dvādasannaṃ bhikkhusahassānaṃ madhuṃ datvā madhuṃ bhojāpesi athe'tare dohaḷe sampādetuṃ amacce sannipātāpetvā elālarājā amhākaṃ cerī kathaṃ dohaḷaṃ sampādessāmā'ti āha taṃ sutvā amaccā veḷusumane tattha gate sabbaṃ taṃ dohaḷaṃ samijjhissatī'ti kathesuṃ taṃ sutvā rājā veḷusumanā pakkosāpetvā tamatthaṃ tassa ārocesi sohaṃ bhante samattho ce āharissāmī'ti sampaṭicchi atha rājā tassa mahantaṃ sakkāraṃ katvā ovaditvā pesesi so'pi rājānaṃ vanditvā attano gehaṃ gantvā nahāpakaṃ pakkosāpetvā sikhaṃṭhapetvā muṇḍaṃ kāretvā attano pīṭṭhiyaṃ rājiyodassetvā dve rattakāsāve nivāsetvā pāto'va nikkamma dīghavāpiyaṃ pātarāsaṃ patvā vaḍḍhamānakacchāyāya vaḍḍhamānakatitthaṃ patvātattha ārakkhakehi damīḷasahassehi pakkosiyamānopi gaṅgaṃ laṅghitvā paratīre damiḷe sampāpuṇi atha tehi puṭṭho ahaṃ elāla rañño santikaṃ gacchāmi maṃ tattha nethā'ti vatvā tehi nīto rājānaṃ passitvā vanditvā aṭṭhāsi rājā taṃ disvā kuto tvaṃ bhaṇe āgato'sīti pucchi so ahaṃ sāmi mahāgāmato āgatosmi'ti āha atha raññā kasmā āgatosī'ti vutte tenahi suṇadeva kākavaṇṇatisso abhiṇhaṃ tumhākaṃ aguṇaṃ amaccānaṃ vatvā akkosati paribhāsati athā'haṃ tattha māhevaṃ vattabbo elālo mahārājā mahiddhikā mahānubhāvo dhammiko dhammarājā sayaṃ yodho anekasahassayodhaparivāro asurabhaṭaparivuto vepacittiasuro viya kehicipi paccatthikehi anabhibhavaniyo'ti ād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kaṃ sūravīraguṇe vaṇṇemi ettakame'va mama dosaṃ hadaye katvā tvaṃ mama laṅkāpaccatthikassa guṇe vaṇṇayasī'ti vatvā maṃ bhaṇḍaṃ katvā poṭhetvā dubbalaṃ katvā kāsāvapilotiko nivāsāpetvā gacchare tava phalālassa santike sukhena vasā'ti maṃ raṭṭhato nīhari tasmā'haṃ tumhākaṃ santikaṃ āgatosmi'ti āha rājā sādhū'ti sampaṭicchitvā tattha tvaṃ kena kammena niyuttovasī'ti pucchi assagopako'haṃ sāmī'ti ārohanavidhaṃ ca yuṅaṃ ca jānāmi katipāhena kākavaṇṇa tissaṃ bandhitvā ānetvā tava dāsaṃ karomi pāragaṅgaṃ ajja paṭṭhāya tuyhame'vā'tigajji rājā taṃ sutvā mahantaṃ sakkāraṃ kāretvā assagopakejeṭṭhakaṭhānaṃ adāsi so asse gopento sabbe parigaṇhitvā javalakkhaṇasampannaṃ raṇamaddavaṃ nāma sindhavaṃ aggahesi athaso katipayadivasā'tikkame kumbhakāravīthito mahantaṃ kūṭaṃ gahetvā tissavāpiyā pānīyaṃ āharitvā kadambanadiyā tīre paṭicchannaṭhāne ṭhapesi tato mahānelakkhettaṃ yantvā mahānelakapālaṃ āharitvā tattheva ṭhapesi punadivase pāto'va tāni ādāya raṇamaddavaṃ āruyha vīthiyā pācinadvārato bahi gantvā ahama're veḷusumano'ti nāmaṃ sāvetvā ahaṃ raṇamaddavaṃ ādiṃ katvā idaṃ cīdaṃ ca gahetvā amhākaṃ rañño santikaṃ gamissāmi elāḷarañño taṃ pavattiṃ kathetha sakkontā maṃ gaṇhatū'ti ugghosetvā assassa paṇhiyā saññaṃ datvā vegena cetiyagiriantaraṃ gantvā assassa vegaṃ mandaṃ karonto sanikasanikaṃ agamāsi athassa kathaṃ elāḷarañño kathesuṃ rājā taṃ sutvā amaccehi mantetvā attano cetiyadamilaṃ nāma aggayodhaṃ pakkositvā tvaṃ bho yodhasataṃ gahetvā sīghaṃ taṃ anubandhitvā māretvā sindhavaṃ gahetvā ehī'ti senāpatinā saṅiṃ pesesī tato te bhuṃjitvā sabbālaṅkāra patimaṇḍitā maṇikuṇḍalaṃ piḷandhitvā ubhopi ājānīyasindhavaṃ āruyha gacchantā cetiyapabbatantare sampāpuṇiṃsu tatoveḷusumano dhāvamāne te disvā assamaṇḍalaṃ katvā sīghasīghaṃ dhāvanto khurasaṃghaṭṭanena mahantaṃ rajakkhandhaṃ uṭṭhāpetvā rajehi andhaṃ katvā gumbantare assapiṭṭhe nisinno'ca kosato asiṃ nibbāhetvā kaṇṭhappamāṇena gahetvā aṭṭhāsiyā vegena gacchantānaṃ sīsānijindi veḷusumano tāni bhūmiyaṃ apatamaṃneye'va gahetvā kesehi gaṇṭhiṃ datvā assapiṭṭhīyaṃ yeva ṭhapetvā assoca ādāya majjhantīke mahāvāḷukāgaṅgāyavaḍḍhamānakatitthaṃ sampāpuṇ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t>Tattha sahassamattā ārakkhikā damiḷayodhā gaṇhāthetanti parivāresuṃ so tehi saddhiṃ yujjhanto yodhasahassaṃ māretvā assena saddhiṃ ullaṃghitvā pāragaṅgāyaṃ patitvā pakkāmi atha pāragaṅgāya vaḍḍhamānakadamiḷo tathe'va purisasahassehi saddhiṃ parikkhipi so tehi saddhiṃ yujjhanto anekasate manussoghātetvā pakkāmi tato paṭṭhāya vaḍḍhamānakatitthaṃ sahassatitthaṃ'ti'pi assa maṇḍalikatitthaṃtipi voharanti so tadahe'va asse ādāya dīghavāpitaḷāke nahātvā ca pitvā ca gacchanto sāyaṇhe mahāgāmaṃ sampāpuṇi tattha mahādvāraṃ vicaritvā āgantvā rājadvāre assā oruyha asse santappetvā sālāyaṃ bandhitvā uppalakalāpehi saddhiṃ pānīyaghaṭaṃ ca sakuṇḍalābharaṇāni dve sīsāni ca ādāya rañño dassesi rājā tassa mahantaṃ sakkāraṃ katvā suvaṇṇataṭṭakaṃ āharāpetvā taṃ asidhotapānīyena pūretvā suvaṇṇakuṇḍalike dve damiḷasīse ṭhapītāya deviyā nahāpetvā pānīyaṃ pāyetvā mālaṃ pilandhāpesi tasmiṃ khaṇe deviyā dohaḷo paṭippassamhi atha rājā nemittake pakkosāpetvā ko etasmiṃ dohaḷe vipāko'ti pucchi evaṃ te vyākāsuṃ-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ravīrabalupeto merusāro guṇākaro,</w:t>
      </w:r>
    </w:p>
    <w:p>
      <w:pPr>
        <w:pStyle w:val="PlainText"/>
        <w:rPr>
          <w:rFonts w:ascii="URW Palladio ITU" w:hAnsi="URW Palladio ITU" w:cs="URW Palladio ITU"/>
        </w:rPr>
      </w:pPr>
      <w:r>
        <w:rPr>
          <w:rFonts w:cs="URW Palladio ITU" w:ascii="URW Palladio ITU" w:hAnsi="URW Palladio ITU"/>
        </w:rPr>
        <w:t xml:space="preserve">Dhīro sumativikkanto putto te deva j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ttiṃsa damiḷe hantvā katvā yuddhaṃ asādisaṃ,</w:t>
      </w:r>
    </w:p>
    <w:p>
      <w:pPr>
        <w:pStyle w:val="PlainText"/>
        <w:rPr>
          <w:rFonts w:ascii="URW Palladio ITU" w:hAnsi="URW Palladio ITU" w:cs="URW Palladio ITU"/>
        </w:rPr>
      </w:pPr>
      <w:r>
        <w:rPr>
          <w:rFonts w:cs="URW Palladio ITU" w:ascii="URW Palladio ITU" w:hAnsi="URW Palladio ITU"/>
        </w:rPr>
        <w:t>Vase katvānimaṃ laṅkaṃ ekarajjaṃ kar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rādhapure ramme vasanto sāsanaṃ imaṃ,</w:t>
      </w:r>
    </w:p>
    <w:p>
      <w:pPr>
        <w:pStyle w:val="PlainText"/>
        <w:rPr>
          <w:rFonts w:ascii="URW Palladio ITU" w:hAnsi="URW Palladio ITU" w:cs="URW Palladio ITU"/>
        </w:rPr>
      </w:pPr>
      <w:r>
        <w:rPr>
          <w:rFonts w:cs="URW Palladio ITU" w:ascii="URW Palladio ITU" w:hAnsi="URW Palladio ITU"/>
        </w:rPr>
        <w:t>Sohessati yathā sokadhammarājā'va sāsan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rājā tuṭṭho tesaṃ sakkāraṃ kāresī atha rājātassa paṭisandhito dasekaddhamāse atikkante ekadivasaṃ vihāraṃ gantvā bhikkhu vandanto pūjento gilānānaṃ bhikkhūnaṃ catupaccayehi upaṭṭhahanto carati tadā so ekassa bhikkhuno sarīre maṃkuṇena daṭṭhaṭṭhāne gaṇḍaṃ disvā kimidaṃbhante'ti pucchi bhikkhu maṃkuṇena daṭṭhaṭṭhānaṃ mahārājā'ti āha rājā mañcake uttarattharaṇassa abhāvenā'ti cintetvā uttarāsaṅgaṃ dātukāmo ekasāṭakabhāvena nādāsi tato pañcambamāḷakaṃ gantvā tipiṭakamahātissattheraṃ vanditvā nisīdi tadā so tassa mahābuddha sīhanādasuttantena dhammaṃ desesi tassa'pi rājā pasanto uttarāsaṅgaṃdātukāmo ekasāṭakabhāvena ohitvā gehaṃ gantvā bhikkhūnaṃ ca therassa ca bahūni vatthāni pesessāmī'ti cintento nisi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 tasmiṃ khaṇe eko kāko āgantvā ambasākhantere nisinno rājānaṃ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yyadhammesu mā rāja ossakkāpaya mānasaṃ,</w:t>
      </w:r>
    </w:p>
    <w:p>
      <w:pPr>
        <w:pStyle w:val="PlainText"/>
        <w:rPr>
          <w:rFonts w:ascii="URW Palladio ITU" w:hAnsi="URW Palladio ITU" w:cs="URW Palladio ITU"/>
        </w:rPr>
      </w:pPr>
      <w:r>
        <w:rPr>
          <w:rFonts w:cs="URW Palladio ITU" w:ascii="URW Palladio ITU" w:hAnsi="URW Palladio ITU"/>
        </w:rPr>
        <w:t>Uppannaṃ kusalaṃ cittaṃ nevossakkanti p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hi dānaṃ yathākāmaṃ tava cittānukūlakaṃ,</w:t>
      </w:r>
    </w:p>
    <w:p>
      <w:pPr>
        <w:pStyle w:val="PlainText"/>
        <w:rPr>
          <w:rFonts w:ascii="URW Palladio ITU" w:hAnsi="URW Palladio ITU" w:cs="URW Palladio ITU"/>
        </w:rPr>
      </w:pPr>
      <w:r>
        <w:rPr>
          <w:rFonts w:cs="URW Palladio ITU" w:ascii="URW Palladio ITU" w:hAnsi="URW Palladio ITU"/>
        </w:rPr>
        <w:t>Ahaṃ te āhariṃ pañca sāsanaṃ tuṭṭhidāyak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ñca pana vatvā mahārāja vihāradevī dhaññapuññalakkhaṇasampannaṃ puttā vijāyi-uposathakulato ekā hatthīnī ākāse nāgantvā titthasarasamīpe sabbasetaṃ balalakkhaṇasampannaṃ hatthipotakaṃ vijāyitvā agamāsi valāhaka assakulato ekā valavā'kāsenā'gantvā goṇagāme valavā potakaṃ vijāyitvā agamāsi-goṭhasamudde paṭṭasāṭakādibhaṇḍaparipuṇṇa saṭṭhimattā nāvāyo aṭṭhaṃsu-anantaravaḍḍhasamīpe rājamānena dvādasakarīsamatteṭhāne tālakkhandhappamāṇasuvaṇṇakkhandhā uṭṭhahaṃsu imānipañca maṅgalasāsanāni āhariṃ atha giripāde kontarakaṭṭhapabbatamahāvihāre mahānāgatthero sattatālappamāṇe ākāse nisīditvā parinibbuto imaṃ aniccaparidīpikaṃ sāsanaṃ ca vatvā tuṭṭhaṭṭhāne sāṭakaṃ dehi sāmi'ti āha rājā taṃ sutvā hasī thero kimatthāya hasī mahārājā'ti āha raññā kākena kathaṃ sutvā hasiṃ'ti vutte thero'pi tassa pubbakammaṃ saritvā hasi raññā'pi kimatthaṃ bhante tumhehi hasitaṃ'ti puṭṭho mahārāja tava amaruppalakāle vālukāthūpe ussitasuttapatāke phalaṃ tayā ajja laddhaṃ'ti hasiṃ'ti āha rājā'pi taṃ atītakammaṃ pucchi thero'pi sabbaṃ vyākāsi rājā pasanno therassa uttarasāṭakaṃ datvā kontarakaṭṭhapabbatamahāvihāraṃ gantvā therassa sarīrakiccaṃ kārāpetvā dhātuyo gahetvā thūpaṃ kārāpesi tato suvaṇṇaṃ ca sāṭakādayo ca āharāpetvā sabbesaṃ bhikkhūnaṃ uttarattharaṇatthāya ca ticīvaratthāya ca sāṭake adāsi tato nagarajanapadaṭṭhavāsīhi saddhiṃ sattāhaṃ puttassa jātamaṅgalaṃ kārāpesī athā'parabhāge tassa nāmakaraṇamaṅgale bhuñjantuti dvādasasahassaṃ bhikkhusaṅghaṃ nimantetvā evaṃ cintesi-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o yaṃ yadi me putto asmiṃ laṃkātale'khile,</w:t>
      </w:r>
    </w:p>
    <w:p>
      <w:pPr>
        <w:pStyle w:val="PlainText"/>
        <w:rPr>
          <w:rFonts w:ascii="URW Palladio ITU" w:hAnsi="URW Palladio ITU" w:cs="URW Palladio ITU"/>
        </w:rPr>
      </w:pPr>
      <w:r>
        <w:rPr>
          <w:rFonts w:cs="URW Palladio ITU" w:ascii="URW Palladio ITU" w:hAnsi="URW Palladio ITU"/>
        </w:rPr>
        <w:t xml:space="preserve">Rajjaṃ gahetvā sambuddhasāsanaṃ jot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uttarasahassaṃ va bhikkhavo pavisantu ca,</w:t>
      </w:r>
    </w:p>
    <w:p>
      <w:pPr>
        <w:pStyle w:val="PlainText"/>
        <w:rPr>
          <w:rFonts w:ascii="URW Palladio ITU" w:hAnsi="URW Palladio ITU" w:cs="URW Palladio ITU"/>
        </w:rPr>
      </w:pPr>
      <w:r>
        <w:rPr>
          <w:rFonts w:cs="URW Palladio ITU" w:ascii="URW Palladio ITU" w:hAnsi="URW Palladio ITU"/>
        </w:rPr>
        <w:t xml:space="preserve">Sabbe te uddhapattā va cīvaraṃ pārupan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ṃ dakkhiṇaṃ pādaṃ ummāranto ṭhapentu ca,</w:t>
      </w:r>
    </w:p>
    <w:p>
      <w:pPr>
        <w:pStyle w:val="PlainText"/>
        <w:rPr>
          <w:rFonts w:ascii="URW Palladio ITU" w:hAnsi="URW Palladio ITU" w:cs="URW Palladio ITU"/>
        </w:rPr>
      </w:pPr>
      <w:r>
        <w:rPr>
          <w:rFonts w:cs="URW Palladio ITU" w:ascii="URW Palladio ITU" w:hAnsi="URW Palladio ITU"/>
        </w:rPr>
        <w:t xml:space="preserve">Ekacchattayutaṃ dhammakarakaṃ nīharan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amo nāma thero ca patigaṇhātu puttakaṃ,</w:t>
      </w:r>
    </w:p>
    <w:p>
      <w:pPr>
        <w:pStyle w:val="PlainText"/>
        <w:rPr>
          <w:rFonts w:ascii="URW Palladio ITU" w:hAnsi="URW Palladio ITU" w:cs="URW Palladio ITU"/>
        </w:rPr>
      </w:pPr>
      <w:r>
        <w:rPr>
          <w:rFonts w:cs="URW Palladio ITU" w:ascii="URW Palladio ITU" w:hAnsi="URW Palladio ITU"/>
        </w:rPr>
        <w:t>So ca saraṇasikkhāyo detu sabbaṃ tathā 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sabbaṃ taṃ nimittaṃ disvā tuṭṭhacitto bhikkhusaṃghaṃ nisīdāpetvā paṇītena pāyāsene'ca santappetvā kiṃ bhante mama puttassa nāmaṃ anucchavīkaṃ'ti pucchi athassa bhikkhu evaṃ nāmamakaṃsu tatthev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gāme nāyakattaṃ pītunāmaṃ ca attano,</w:t>
      </w:r>
    </w:p>
    <w:p>
      <w:pPr>
        <w:pStyle w:val="PlainText"/>
        <w:rPr>
          <w:rFonts w:ascii="URW Palladio ITU" w:hAnsi="URW Palladio ITU" w:cs="URW Palladio ITU"/>
        </w:rPr>
      </w:pPr>
      <w:r>
        <w:rPr>
          <w:rFonts w:cs="URW Palladio ITU" w:ascii="URW Palladio ITU" w:hAnsi="URW Palladio ITU"/>
        </w:rPr>
        <w:t>Ubho katvāna ekajjhaṃ gāmaṇīabhayo i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asmiṃye'ca vasse vihāradevī aññaṃ puttaṃ vijāyi tassa tisso'ti nāmamakaṃsu ubho te kumārā devakumārā viya mahantena parivārena vaḍḍhenti atha sitthappavesanamaṅgale sampatte rājā pañcasatamatte bhikkhusaṃghe nimantetvā mahādānaṃ pavattetvā bhikkhūnaṃ bhuñjanakāle suvaṇṇasarakaṃ gahetvā deviyā saddhiṃ sabbesaṃ ucciṭṭhahattaṃ thokathokaṃ gahetvā evaṃ sapathaṃ karonto kumārānaṃ abhimukhe ṭhapesuṃ lokasāsanabhāraṃhi yadi tumhe kaḍḍhetha puttakā mā jīratu kucchigataṃ idaṃ vo'ti adāp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ya bhāsitatthaṃ te ubho rājakumārakā,</w:t>
      </w:r>
    </w:p>
    <w:p>
      <w:pPr>
        <w:pStyle w:val="PlainText"/>
        <w:rPr>
          <w:rFonts w:ascii="URW Palladio ITU" w:hAnsi="URW Palladio ITU" w:cs="URW Palladio ITU"/>
        </w:rPr>
      </w:pPr>
      <w:r>
        <w:rPr>
          <w:rFonts w:cs="URW Palladio ITU" w:ascii="URW Palladio ITU" w:hAnsi="URW Palladio ITU"/>
        </w:rPr>
        <w:t>Pāyāsaṃ taṃ abhuñjiṃsu tuṭṭhacittā mataṃ v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ā tesaṃ dasadvādasavassikakāle vīmaṃsanatthaṃ pañcasate bhikkhusaṃghe sannipātetvā mahādānaṃ sajjetvā bhojetvā suvaṇṇasarakena pureviya bhikkhunaṃ vucciṭṭhamodanaṃ gahetvā tayo koṭṭhāse katvā tesaṃ abhimukhe ṭhapetvā evamāha-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adevatānaṃ no tātā bhikkhunaṃ vimukhā mayaṃ,</w:t>
      </w:r>
    </w:p>
    <w:p>
      <w:pPr>
        <w:pStyle w:val="PlainText"/>
        <w:rPr>
          <w:rFonts w:ascii="URW Palladio ITU" w:hAnsi="URW Palladio ITU" w:cs="URW Palladio ITU"/>
        </w:rPr>
      </w:pPr>
      <w:r>
        <w:rPr>
          <w:rFonts w:cs="URW Palladio ITU" w:ascii="URW Palladio ITU" w:hAnsi="URW Palladio ITU"/>
        </w:rPr>
        <w:t xml:space="preserve">Na hessāmā'ti cintetvā bhāgaṃ bhuñjathimaṃ'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bhātaro mayaṃ niccaṃ aññamaññama'dūhakā,</w:t>
      </w:r>
    </w:p>
    <w:p>
      <w:pPr>
        <w:pStyle w:val="PlainText"/>
        <w:rPr>
          <w:rFonts w:ascii="URW Palladio ITU" w:hAnsi="URW Palladio ITU" w:cs="URW Palladio ITU"/>
        </w:rPr>
      </w:pPr>
      <w:r>
        <w:rPr>
          <w:rFonts w:cs="URW Palladio ITU" w:ascii="URW Palladio ITU" w:hAnsi="URW Palladio ITU"/>
        </w:rPr>
        <w:t>Bhavissāmā'ti cintetvā bhāgaṃ bhuñjathīmaṃ'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yujjhissāma damiḷehi iti bhuñjathīmaṃ iti,</w:t>
      </w:r>
    </w:p>
    <w:p>
      <w:pPr>
        <w:pStyle w:val="PlainText"/>
        <w:rPr>
          <w:rFonts w:ascii="URW Palladio ITU" w:hAnsi="URW Palladio ITU" w:cs="URW Palladio ITU"/>
        </w:rPr>
      </w:pPr>
      <w:r>
        <w:rPr>
          <w:rFonts w:cs="URW Palladio ITU" w:ascii="URW Palladio ITU" w:hAnsi="URW Palladio ITU"/>
        </w:rPr>
        <w:t>Niyojesi mahārājā evaṃ rājakumāra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te koṭṭhāsadvayaṃ amataṃ viya paribhuñjiṃsu antimaṃ pana koṭṭhāsaṃ gahetvā tissakumāro bhattapiṇḍiyaṃ bhūmiyaṃ pātesi gāmaṇi,pi tatheva khīpitvā vuṭṭhāya sayanaṃ gato hatthapāde saṃkucitvā nipajja taṃ ditvā vihāradevi sayanaṃ upagantvā putta kimatthaṃ hatthapāde pasāretvā sukhena na nipajjasi sukhaṃ sayā'ti āha kumāro tassā taṃ kāraṇaṃ kath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pāraṃ hi damiḷā vasantaggisikhā viya, </w:t>
      </w:r>
    </w:p>
    <w:p>
      <w:pPr>
        <w:pStyle w:val="PlainText"/>
        <w:rPr>
          <w:rFonts w:ascii="URW Palladio ITU" w:hAnsi="URW Palladio ITU" w:cs="URW Palladio ITU"/>
        </w:rPr>
      </w:pPr>
      <w:r>
        <w:rPr>
          <w:rFonts w:cs="URW Palladio ITU" w:ascii="URW Palladio ITU" w:hAnsi="URW Palladio ITU"/>
        </w:rPr>
        <w:t>Ito goṭhasamuddova kathaṃ semi sukhaṃ ah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ṃ taṃ sutvā tesaṃ manaṃ ñatvā te hatthassatharusippesu ca sakalāsu kalāsu ca nipphattiṃ pāpesi-tato gāmaṇīkum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kamenābhivaḍḍhento ahu soḷasavassiko,</w:t>
      </w:r>
    </w:p>
    <w:p>
      <w:pPr>
        <w:pStyle w:val="PlainText"/>
        <w:rPr>
          <w:rFonts w:ascii="URW Palladio ITU" w:hAnsi="URW Palladio ITU" w:cs="URW Palladio ITU"/>
        </w:rPr>
      </w:pPr>
      <w:r>
        <w:rPr>
          <w:rFonts w:cs="URW Palladio ITU" w:ascii="URW Palladio ITU" w:hAnsi="URW Palladio ITU"/>
        </w:rPr>
        <w:t>Puññavā yasavā dhīmā tejobalapara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ssatharukammassa kusalo katupāsano,</w:t>
      </w:r>
    </w:p>
    <w:p>
      <w:pPr>
        <w:pStyle w:val="PlainText"/>
        <w:rPr>
          <w:rFonts w:ascii="URW Palladio ITU" w:hAnsi="URW Palladio ITU" w:cs="URW Palladio ITU"/>
        </w:rPr>
      </w:pPr>
      <w:r>
        <w:rPr>
          <w:rFonts w:cs="URW Palladio ITU" w:ascii="URW Palladio ITU" w:hAnsi="URW Palladio ITU"/>
        </w:rPr>
        <w:t>So gāmaṇirājasuto mahāgāme vasī t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kākavaṇṇarājā dasamahāyodhe saṃgaṇhitvā puttānaṃ vupaṭṭhāpesi-dasamahāyodhā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mitto suranimmalo mahāseno goṭhayimbaro,</w:t>
      </w:r>
    </w:p>
    <w:p>
      <w:pPr>
        <w:pStyle w:val="PlainText"/>
        <w:rPr>
          <w:rFonts w:ascii="URW Palladio ITU" w:hAnsi="URW Palladio ITU" w:cs="URW Palladio ITU"/>
        </w:rPr>
      </w:pPr>
      <w:r>
        <w:rPr>
          <w:rFonts w:cs="URW Palladio ITU" w:ascii="URW Palladio ITU" w:hAnsi="URW Palladio ITU"/>
        </w:rPr>
        <w:t xml:space="preserve">Theraputtābhayo bharaṇo velusumano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ñjadevo phussadevo labhiyyavasahopi ca,</w:t>
      </w:r>
    </w:p>
    <w:p>
      <w:pPr>
        <w:pStyle w:val="PlainText"/>
        <w:rPr>
          <w:rFonts w:ascii="URW Palladio ITU" w:hAnsi="URW Palladio ITU" w:cs="URW Palladio ITU"/>
        </w:rPr>
      </w:pPr>
      <w:r>
        <w:rPr>
          <w:rFonts w:cs="URW Palladio ITU" w:ascii="URW Palladio ITU" w:hAnsi="URW Palladio ITU"/>
        </w:rPr>
        <w:t>Eto dasamahāyodhā tassāhesuṃ mahabbal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eko dasa puna tesu eko dasā'ti evaṃ tīsu vāresu te yodhe saṃgaṇhiṃsu-to pana yo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sahassaṃ ca dasuttarasata'mpi ca,</w:t>
      </w:r>
    </w:p>
    <w:p>
      <w:pPr>
        <w:pStyle w:val="PlainText"/>
        <w:rPr>
          <w:rFonts w:ascii="URW Palladio ITU" w:hAnsi="URW Palladio ITU" w:cs="URW Palladio ITU"/>
        </w:rPr>
      </w:pPr>
      <w:r>
        <w:rPr>
          <w:rFonts w:cs="URW Palladio ITU" w:ascii="URW Palladio ITU" w:hAnsi="URW Palladio ITU"/>
        </w:rPr>
        <w:t>Ahesuṃ piṇḍitā yodhā mahabbalaparakka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pi tesaṃ gāmanigamakhettavatthuādīni datvā tissakumāraṃ janapada rakkhaṇatthaṃ balavāhane datvā dīghavāpiṃ pesesi gāmaṇikumāro pitu santikeye'va ohīyi tato so hatthassarathapādādicaturaṅgasenaṃ dasamahāyodhe ca passanto idāni damiḷehi saddhiṃ yujjhissāmi'ti cintetvā taṃ pavattiṃ pitu rañño kathāpesi kālo'yaṃ me lokasāsanānuggahaṃ kātuṃ tato me taṃ anujānātū'ti rājā taṃ sutvā yuddhe jayaparājayo nāma na sakkā ñātuṃ mahati panāyaṃ damiḷasenā'ti maññamāno puttānaṃ anurakkhaṇatthaṃ alamamhākaṃ oragaṃ'ti damiḷayuddhaṃ nānujāni tato kumāro dutiya'mpi tatiya'mpi pitu santikaṃ pesesi catutthe panavāre hatthagīvupagādayo itthālaṅkāre kāretvā pitu santikaṃ pesesi-tena vuttaṃ hi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ā me puriso hoti neva cakkhati tenidaṃ,</w:t>
      </w:r>
    </w:p>
    <w:p>
      <w:pPr>
        <w:pStyle w:val="PlainText"/>
        <w:rPr>
          <w:rFonts w:ascii="URW Palladio ITU" w:hAnsi="URW Palladio ITU" w:cs="URW Palladio ITU"/>
        </w:rPr>
      </w:pPr>
      <w:r>
        <w:rPr>
          <w:rFonts w:cs="URW Palladio ITU" w:ascii="URW Palladio ITU" w:hAnsi="URW Palladio ITU"/>
        </w:rPr>
        <w:t>Piḷandhatū'ti pesesi itthālaṅkāramass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hi tassa kujjhitvā karotha hemasaṅkhaliṃ,</w:t>
      </w:r>
    </w:p>
    <w:p>
      <w:pPr>
        <w:pStyle w:val="PlainText"/>
        <w:rPr>
          <w:rFonts w:ascii="URW Palladio ITU" w:hAnsi="URW Palladio ITU" w:cs="URW Palladio ITU"/>
        </w:rPr>
      </w:pPr>
      <w:r>
        <w:rPr>
          <w:rFonts w:cs="URW Palladio ITU" w:ascii="URW Palladio ITU" w:hAnsi="URW Palladio ITU"/>
        </w:rPr>
        <w:t>Tāya naṃ bandhayissāmi nāññathā rakkhiyo hi 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umāro pituno kujjhitvā malayaṃ agamāsi te tassa pitari duṭhattā duṭṭhagāmaṇī'ti vohariṃsu tato rājānuggalacetiyaṃ kārāpetvā cetiyamahadivase bhikkhū sannipātesi catuvī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ahassāni sannipatiṃsu tadā yodhe sannipātāpetvā bhikkhusaṅghassa majjhe sapathaṃ kārāpesi mamaccayena puttānaṃ kalahaṭṭhānaṃ na gantabba'nti-athāparabhāge tissakumāro pitari kālakate dīghavāpito āganatvā tassa sarīrakiccaṃ kāretvā mātaraṃ ca kaṇḍulahatthiṃ ca ādāya bhātu bhayā dīghavāpime'va agamāsi tato amaccā mahāgāme samāgantvā etamatthaṃ vatvā duṭṭhagāmaṇī kumārassa santikaṃ lekhanaṃ pesesuṃ sīghamāgacchatu'ti so taṃ sutvā lahuṃbhuttasālaṃ āgantvā ārakkhaṃ saṃvidahitvā mahāgāmaṃ gantvā natthāmaccehi abhisitto mātaraṃ ca kaṇḍulahatthiṃ ca gahetvā āgacchatū'ti kaṇiṭṭhassa dūtaṃ pāhesi tato tissakumāro pitā no devattaṃ gato mātaraṃ vupaṭṭhahanto ettheva vasissāmī'ti vatvā na pesesi rājā taṃ sutvā ahaṃ jeṭṭho tasmā mātupaṭṭhānaṃ mayhame'va bhāro ahametaṃ vupaṭṭhahissāmi sacena pesetī āharaṇupāyene'ca āharissāmi'ti kuddho sāsanaṃ pesesi kumāro pana mātaraṃ na pesete'ca atha te ubhosenaṃ saṃkaḍḍhitvā vullaṅganiyapiṭṭhiyaṃ mahāsaṅgāmaṃ paccupaṭṭhāpesuṃ 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u dvinnaṃ mahāyuddhaṃ cullaṅganiyapiṭṭhiyaṃ,</w:t>
      </w:r>
    </w:p>
    <w:p>
      <w:pPr>
        <w:pStyle w:val="PlainText"/>
        <w:rPr>
          <w:rFonts w:ascii="URW Palladio ITU" w:hAnsi="URW Palladio ITU" w:cs="URW Palladio ITU"/>
        </w:rPr>
      </w:pPr>
      <w:r>
        <w:rPr>
          <w:rFonts w:cs="URW Palladio ITU" w:ascii="URW Palladio ITU" w:hAnsi="URW Palladio ITU"/>
        </w:rPr>
        <w:t>Tattha nekasahassāni patiṃsu rājino n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ca tissāmacco ca valavā dihughanikā,</w:t>
      </w:r>
    </w:p>
    <w:p>
      <w:pPr>
        <w:pStyle w:val="PlainText"/>
        <w:rPr>
          <w:rFonts w:ascii="URW Palladio ITU" w:hAnsi="URW Palladio ITU" w:cs="URW Palladio ITU"/>
        </w:rPr>
      </w:pPr>
      <w:r>
        <w:rPr>
          <w:rFonts w:cs="URW Palladio ITU" w:ascii="URW Palladio ITU" w:hAnsi="URW Palladio ITU"/>
        </w:rPr>
        <w:t>Tayoye'va palaṃyiṃsu kumāro anubandh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bhinnamantare bhikkhū māpayiṃsu mahīdharaṃ,</w:t>
      </w:r>
    </w:p>
    <w:p>
      <w:pPr>
        <w:pStyle w:val="PlainText"/>
        <w:rPr>
          <w:rFonts w:ascii="URW Palladio ITU" w:hAnsi="URW Palladio ITU" w:cs="URW Palladio ITU"/>
        </w:rPr>
      </w:pPr>
      <w:r>
        <w:rPr>
          <w:rFonts w:cs="URW Palladio ITU" w:ascii="URW Palladio ITU" w:hAnsi="URW Palladio ITU"/>
        </w:rPr>
        <w:t>Taṃ disvā bhikkhusaṃghassa kammaṃ iti nivatti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rājā palāyanto kappandaranadiyā jalamāliṃ nāmatitthaṃ patvā sannāhaṃ muñcitvā tissāmaccassa evamāha chāta'jjhattomhi kiñci atthi'ti so suvaṇṇasarakato bhattaṃ nīharitvā adāsi rājā saṅghassa adatvā abhuntapubbabhāvena suvaṇṇasarake bhattaṃ attano va amaccassa ca valavāya ca bhikkhusaṃghassa vā'ti cattāro koṭṭhāse katvā bhikkhusaṅghassa kālaṃ ghosaya tissā'ti āha so'pi kālo'yaṃ bhante bhattaggassa upasaṅkamaṇāyā'ti ghosesi taṃ sutvā piyagundīpaṭṭho sikkhāpadadāyakogotamatthero tissakuṭimbikasutaṃ attano antevāsikattheraṃ pakkositvā tamatthaṃ vatvā pesesi so'pi ākāsenā'gantvā tesaṃ abhimukhe pāturahosi athassa hatthato pattaṃ gahetvā saṃghassa bhāgañca attano bhāgañcā'ti dve koṭṭhāse adāsi atha valavā'pi attano koṭṭhāsaṃ dātukāmā buraghaṭṭanādihi 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āsayaṃ paññāpesī taṃ ñatvā tassā koṭṭhāsa'mpi patte pakkhipitvā puṇṇapattaṃ rājā therassa hatthe patiṭṭha pesi thero taṃ ādāya gotamattherassa adāsi thero pañcannaṃ bhikkhusatānaṃ datvā ālopabhāgato tesaṃ santikā laddhaṃ patte pūretvā pesesi patto gantvā tesaṃ santike aṭṭhāsi-vuttaṃhi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gataṃ gahetvā taṃ tisso bhojesi bhūpatiṃ,</w:t>
      </w:r>
    </w:p>
    <w:p>
      <w:pPr>
        <w:pStyle w:val="PlainText"/>
        <w:rPr>
          <w:rFonts w:ascii="URW Palladio ITU" w:hAnsi="URW Palladio ITU" w:cs="URW Palladio ITU"/>
        </w:rPr>
      </w:pPr>
      <w:r>
        <w:rPr>
          <w:rFonts w:cs="URW Palladio ITU" w:ascii="URW Palladio ITU" w:hAnsi="URW Palladio ITU"/>
        </w:rPr>
        <w:t>Bhuñjitvāna sayañcāpi valavaṃ cā'pi bhojayi.</w:t>
      </w:r>
    </w:p>
    <w:p>
      <w:pPr>
        <w:pStyle w:val="PlainText"/>
        <w:rPr>
          <w:rFonts w:ascii="URW Palladio ITU" w:hAnsi="URW Palladio ITU" w:cs="URW Palladio ITU"/>
        </w:rPr>
      </w:pPr>
      <w:r>
        <w:rPr>
          <w:rFonts w:cs="URW Palladio ITU" w:ascii="URW Palladio ITU" w:hAnsi="URW Palladio ITU"/>
        </w:rPr>
        <w:t>Sannāhaṃ cumbaṭaṃ katvā rājāpāttaṃ visajjay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rājā mahāgāhaṃ gantvā na cirene'ca kālena saṭhisahassabalaṃ saṃkaḍḍhitvā valavaṃ āruyha sannaddhapañcāyudho kaṇiṭṭhena saddhiṃ yuddhāya nikkhami kumāro'pi kaṇḍulamāruyha balakāyaparivuto nikkhami tadā tesu suddhesu kaṇiṭṭho parājayitvā palāyitamatthaṃ mahāvaṃse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valavamāruyha tisso tu kaṇḍulaṃ kariṃ,</w:t>
      </w:r>
    </w:p>
    <w:p>
      <w:pPr>
        <w:pStyle w:val="PlainText"/>
        <w:rPr>
          <w:rFonts w:ascii="URW Palladio ITU" w:hAnsi="URW Palladio ITU" w:cs="URW Palladio ITU"/>
        </w:rPr>
      </w:pPr>
      <w:r>
        <w:rPr>
          <w:rFonts w:cs="URW Palladio ITU" w:ascii="URW Palladio ITU" w:hAnsi="URW Palladio ITU"/>
        </w:rPr>
        <w:t>Dve bhātaro samāgañchuṃ yujjhamānā raṇe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kariṃ karitvanto calavāmaṇḍalaṃ akā,</w:t>
      </w:r>
    </w:p>
    <w:p>
      <w:pPr>
        <w:pStyle w:val="PlainText"/>
        <w:rPr>
          <w:rFonts w:ascii="URW Palladio ITU" w:hAnsi="URW Palladio ITU" w:cs="URW Palladio ITU"/>
        </w:rPr>
      </w:pPr>
      <w:r>
        <w:rPr>
          <w:rFonts w:cs="URW Palladio ITU" w:ascii="URW Palladio ITU" w:hAnsi="URW Palladio ITU"/>
        </w:rPr>
        <w:t xml:space="preserve">Kathāpi chiddaṃ no disvā laṃghāpetuṃ matiṃ 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lacāya laṃghāpetvāna hatthinaṃ bhātikopari,</w:t>
      </w:r>
    </w:p>
    <w:p>
      <w:pPr>
        <w:pStyle w:val="PlainText"/>
        <w:rPr>
          <w:rFonts w:ascii="URW Palladio ITU" w:hAnsi="URW Palladio ITU" w:cs="URW Palladio ITU"/>
        </w:rPr>
      </w:pPr>
      <w:r>
        <w:rPr>
          <w:rFonts w:cs="URW Palladio ITU" w:ascii="URW Palladio ITU" w:hAnsi="URW Palladio ITU"/>
        </w:rPr>
        <w:t>Tomaraṃ khipi cammaṃ ca yathā chijjatu piṭṭ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āni sahassāni kumārassa narā tahiṃ,</w:t>
      </w:r>
    </w:p>
    <w:p>
      <w:pPr>
        <w:pStyle w:val="PlainText"/>
        <w:rPr>
          <w:rFonts w:ascii="URW Palladio ITU" w:hAnsi="URW Palladio ITU" w:cs="URW Palladio ITU"/>
        </w:rPr>
      </w:pPr>
      <w:r>
        <w:rPr>
          <w:rFonts w:cs="URW Palladio ITU" w:ascii="URW Palladio ITU" w:hAnsi="URW Palladio ITU"/>
        </w:rPr>
        <w:t>Patiṃsu yuddhe yujjhantā bhijjiceva mahab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kassa vekallā itthimaṃ laṃghayi iti,</w:t>
      </w:r>
    </w:p>
    <w:p>
      <w:pPr>
        <w:pStyle w:val="PlainText"/>
        <w:rPr>
          <w:rFonts w:ascii="URW Palladio ITU" w:hAnsi="URW Palladio ITU" w:cs="URW Palladio ITU"/>
        </w:rPr>
      </w:pPr>
      <w:r>
        <w:rPr>
          <w:rFonts w:cs="URW Palladio ITU" w:ascii="URW Palladio ITU" w:hAnsi="URW Palladio ITU"/>
        </w:rPr>
        <w:t>Kuddho kari taṃ cālento rukkhamekamupa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āro āruhī rukkhaṃ hatthisāmi mupāgami,</w:t>
      </w:r>
    </w:p>
    <w:p>
      <w:pPr>
        <w:pStyle w:val="PlainText"/>
        <w:rPr>
          <w:rFonts w:ascii="URW Palladio ITU" w:hAnsi="URW Palladio ITU" w:cs="URW Palladio ITU"/>
        </w:rPr>
      </w:pPr>
      <w:r>
        <w:rPr>
          <w:rFonts w:cs="URW Palladio ITU" w:ascii="URW Palladio ITU" w:hAnsi="URW Palladio ITU"/>
        </w:rPr>
        <w:t>Tamāruyha palāyantaṃ kumāraṃ anubandhi 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kumāro palāyitvā vihāraṃ pavisitvā mahātherassa heṭṭhāmadve nipajji tasmiṃ khaṇe thero yathā heṭṭhāmadvaṃ na paññāyatī evaṃ cīvaraṃ madvake patthari tato rājakumārassa anupadena rājā āgantvā pariveṇaṃ pavisitvā kuhiṃ tisso'ti pucchi thero mahārāja natthi madve'ti āha tato rājā heṭṭhāmadvaṃ paviṭṭho maññe'ti cintetvā tato nikkhamma vihārapariyante ārakkhaṃ saṃvidhāya sayaṃ dvārakoṭṭhake aṭṭhāsi tato bhikkhu taṃ mañcake nipajjāpetvā upari cīvaraṃ datvā matabhikkhu nīharaṇaniyāmena bahi nīhariṃsu rājā taṃ disvā evamāha-vuttaṃ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yamānantu taṃ ñatvā idamāha mahīpati,</w:t>
      </w:r>
    </w:p>
    <w:p>
      <w:pPr>
        <w:pStyle w:val="PlainText"/>
        <w:rPr>
          <w:rFonts w:ascii="URW Palladio ITU" w:hAnsi="URW Palladio ITU" w:cs="URW Palladio ITU"/>
        </w:rPr>
      </w:pPr>
      <w:r>
        <w:rPr>
          <w:rFonts w:cs="URW Palladio ITU" w:ascii="URW Palladio ITU" w:hAnsi="URW Palladio ITU"/>
        </w:rPr>
        <w:t>Tissa tvaṃ kuladevānaṃ sīse hutvāna nīy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kkārena gahaṇaṃ kuladevehi natthi me,</w:t>
      </w:r>
    </w:p>
    <w:p>
      <w:pPr>
        <w:pStyle w:val="PlainText"/>
        <w:rPr>
          <w:rFonts w:ascii="URW Palladio ITU" w:hAnsi="URW Palladio ITU" w:cs="URW Palladio ITU"/>
        </w:rPr>
      </w:pPr>
      <w:r>
        <w:rPr>
          <w:rFonts w:cs="URW Palladio ITU" w:ascii="URW Palladio ITU" w:hAnsi="URW Palladio ITU"/>
        </w:rPr>
        <w:t>Guṇaṃ tvaṃ kuladevānaṃ sareyyāsi kadācip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Valava laṃghayitvāna"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tato mahāgāmaṃ gantvā mātaraṃ āṇāpesi tadā bhikkhūhi anuggahito tissakumāro aññataravesena dīghavāpiṃ gantvā godhagattatissattheraṃ upasaṅkamitvā evamāha sāparādho'hmabhante mama bhātuno taṃ'dāni khamāpessathā'ti yāci thero tassa chattapattādayo datvā veyyāvaccākārena padvasate bhikkhūhi saddhiṃ rājagehaṃ gantvā taṃ sopānamatthake ṭhapetvā antogehaṃ pāvisi rājā sabhikkhusaṅghaṃ theraṃ disvā nisīdāpetvā yāguādīni upanesi thero pattaṃ pidhesi rājā kimatthaṃ yāgatattha bhante'ti pucchi thero kumāraṃ ādāya āgatamhā'ti āha raññā kuhi dāni so coro'ti vutte nītaṭṭhānaṃ ācikkhi atha vihāradevī gantvā puttaṃ sampaṭicchi atha rājā bhikkhusaṅghena saddhiṃ sammoditvā tissakumārena saddhiṃ bhujitvā saṅghaṃ vissajjesi tamatthaṃ dassetuṃ mahāvaṃsakathācariyā 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ha theraṃ ñātavo dāsabhāvo idāni no,</w:t>
      </w:r>
    </w:p>
    <w:p>
      <w:pPr>
        <w:pStyle w:val="PlainText"/>
        <w:rPr>
          <w:rFonts w:ascii="URW Palladio ITU" w:hAnsi="URW Palladio ITU" w:cs="URW Palladio ITU"/>
        </w:rPr>
      </w:pPr>
      <w:r>
        <w:rPr>
          <w:rFonts w:cs="URW Palladio ITU" w:ascii="URW Palladio ITU" w:hAnsi="URW Palladio ITU"/>
        </w:rPr>
        <w:t>Sāmaṇeraṃ pesayetha tumhe me sattavass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kkhayaṃ vināyeva kalaho na bhaveyya no,</w:t>
      </w:r>
    </w:p>
    <w:p>
      <w:pPr>
        <w:pStyle w:val="PlainText"/>
        <w:rPr>
          <w:rFonts w:ascii="URW Palladio ITU" w:hAnsi="URW Palladio ITU" w:cs="URW Palladio ITU"/>
        </w:rPr>
      </w:pPr>
      <w:r>
        <w:rPr>
          <w:rFonts w:cs="URW Palladio ITU" w:ascii="URW Palladio ITU" w:hAnsi="URW Palladio ITU"/>
        </w:rPr>
        <w:t>Rājā saṅghassa dose so saṅgho daṇḍaṃ kar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ssatāgatakiccaṃ vo yāgādiṃ gaṇhathā'ti so </w:t>
      </w:r>
    </w:p>
    <w:p>
      <w:pPr>
        <w:pStyle w:val="PlainText"/>
        <w:rPr>
          <w:rFonts w:ascii="URW Palladio ITU" w:hAnsi="URW Palladio ITU" w:cs="URW Palladio ITU"/>
        </w:rPr>
      </w:pPr>
      <w:r>
        <w:rPr>
          <w:rFonts w:cs="URW Palladio ITU" w:ascii="URW Palladio ITU" w:hAnsi="URW Palladio ITU"/>
        </w:rPr>
        <w:t>Datvā taṃ bhikkhusaṅghassa pakkositvāna bhātaraṃ tattheva saṅghamajjhamhi nisinno bhātarā saha,</w:t>
      </w:r>
    </w:p>
    <w:p>
      <w:pPr>
        <w:pStyle w:val="PlainText"/>
        <w:rPr>
          <w:rFonts w:ascii="URW Palladio ITU" w:hAnsi="URW Palladio ITU" w:cs="URW Palladio ITU"/>
        </w:rPr>
      </w:pPr>
      <w:r>
        <w:rPr>
          <w:rFonts w:cs="URW Palladio ITU" w:ascii="URW Palladio ITU" w:hAnsi="URW Palladio ITU"/>
        </w:rPr>
        <w:t>Bhujitvā ekatoye'va bhikkhusaṅghaṃ visajja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takipāhaccayena kaṇiṭṭha tvaṃ gantvā dīghavāpiyaṃ nisinno sassaṃ kārehī ti pesetvā saya'mpi sassakammaṃ kāresi athāparabhāge rājā bhiraññasuvaṇṇa gomahisadāsidāsa khettavatthugāmanigama ṭhānantarādidānena mahābalakāyaṃ saṅgaṇhitvā idānaṃyaṃ damiḷakacavaraṃ jhāpetvā sambuddhasāsanaṃ sobhotuṃ kālo'ti cintetvā hatthassādayo ca nānāyudhacammādayo cā'ti sabbaṃ saṃvidhāya kunte dhātuṃ nidhāpetvā mahantena rājānubhāvena mahantena balakāyena sadhiṃ rājasiriyā virocamāno tissamahārāmaṃ gantvā bhikkhusaṅghaṃ vanditvā sahagāmino bhikkhū yācitvā damiṇamaddana kātuṃ nikkhami tamatthaṃ dassetuṃ vutt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agāmaṇi rājā'tha katvāna janasaṅgahaṃ,</w:t>
      </w:r>
    </w:p>
    <w:p>
      <w:pPr>
        <w:pStyle w:val="PlainText"/>
        <w:rPr>
          <w:rFonts w:ascii="URW Palladio ITU" w:hAnsi="URW Palladio ITU" w:cs="URW Palladio ITU"/>
        </w:rPr>
      </w:pPr>
      <w:r>
        <w:rPr>
          <w:rFonts w:cs="URW Palladio ITU" w:ascii="URW Palladio ITU" w:hAnsi="URW Palladio ITU"/>
        </w:rPr>
        <w:t>Kunte dhātuṃ nidhāpetvā sayoggabalavā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 tissamahārāmaṃ vanditvā saṃghamabrūvī,</w:t>
      </w:r>
    </w:p>
    <w:p>
      <w:pPr>
        <w:pStyle w:val="PlainText"/>
        <w:rPr>
          <w:rFonts w:ascii="URW Palladio ITU" w:hAnsi="URW Palladio ITU" w:cs="URW Palladio ITU"/>
        </w:rPr>
      </w:pPr>
      <w:r>
        <w:rPr>
          <w:rFonts w:cs="URW Palladio ITU" w:ascii="URW Palladio ITU" w:hAnsi="URW Palladio ITU"/>
        </w:rPr>
        <w:t>Pāragaṅgaṃ gamissāmi jotetuṃ sāsanaṃ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ātuṃ bhikkhavo detha amhehī sahagāmino,</w:t>
      </w:r>
    </w:p>
    <w:p>
      <w:pPr>
        <w:pStyle w:val="PlainText"/>
        <w:rPr>
          <w:rFonts w:ascii="URW Palladio ITU" w:hAnsi="URW Palladio ITU" w:cs="URW Palladio ITU"/>
        </w:rPr>
      </w:pPr>
      <w:r>
        <w:rPr>
          <w:rFonts w:cs="URW Palladio ITU" w:ascii="URW Palladio ITU" w:hAnsi="URW Palladio ITU"/>
        </w:rPr>
        <w:t xml:space="preserve">Maṅgalaṃ ceva rakkhā ca bhikkhunaṃ dassanaṃ hi no. </w:t>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āsi daṇḍukammatthaṃ saṃgho padvasataṃ yati,</w:t>
      </w:r>
    </w:p>
    <w:p>
      <w:pPr>
        <w:pStyle w:val="PlainText"/>
        <w:rPr>
          <w:rFonts w:ascii="URW Palladio ITU" w:hAnsi="URW Palladio ITU" w:cs="URW Palladio ITU"/>
        </w:rPr>
      </w:pPr>
      <w:r>
        <w:rPr>
          <w:rFonts w:cs="URW Palladio ITU" w:ascii="URW Palladio ITU" w:hAnsi="URW Palladio ITU"/>
        </w:rPr>
        <w:t>Bhikkhusaṅghaṃ tamādāya tato nikkhamma 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dhāpetvā malaye idhā'gamanāmañjasaṃ,</w:t>
      </w:r>
    </w:p>
    <w:p>
      <w:pPr>
        <w:pStyle w:val="PlainText"/>
        <w:rPr>
          <w:rFonts w:ascii="URW Palladio ITU" w:hAnsi="URW Palladio ITU" w:cs="URW Palladio ITU"/>
        </w:rPr>
      </w:pPr>
      <w:r>
        <w:rPr>
          <w:rFonts w:cs="URW Palladio ITU" w:ascii="URW Palladio ITU" w:hAnsi="URW Palladio ITU"/>
        </w:rPr>
        <w:t>Kaṇḍulaṃ hatthimāruyha yodhehi parivārito,</w:t>
      </w:r>
    </w:p>
    <w:p>
      <w:pPr>
        <w:pStyle w:val="PlainText"/>
        <w:rPr>
          <w:rFonts w:ascii="URW Palladio ITU" w:hAnsi="URW Palladio ITU" w:cs="URW Palladio ITU"/>
        </w:rPr>
      </w:pPr>
      <w:r>
        <w:rPr>
          <w:rFonts w:cs="URW Palladio ITU" w:ascii="URW Palladio ITU" w:hAnsi="URW Palladio ITU"/>
        </w:rPr>
        <w:t>Mahatā balakāyena yuddhāya abhinikkha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kira mahāgāmato yāva bhuttasālā etthantare mahābalakāyo gacchanto aṭṭhāsi atha mahārājā dasamahāyodhaparivuto mahāraṇaṃ katvā damiḷe ghātento chattadamiḷaṃ gahetvā tattha nisinno mahiyaṅganathūpaṃ asītihatthaṃ kārāpesi ko nāmo'yaṃ mahiyaṅgaṇathūpo'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kira bodhito navame māse idaṃ dīpa'māgantvā gaṅgātīre tiyojanayāme yojanavitthate mahānābhavanuyyāne yakkhasamāgamaṃ āganatvā tesaṃ yakkhānaṃ uparibhāge mahiyaṅgaṇathūpassaṭhāne vehāsayaṃ ṭhito vuṭṭhivātandhakārādīhi yakkhe santāpetvā tehi abhaya yācito tumhākaṃ abhayaṃ dassāmi tumhe samaggā nisīdanaṭṭhānaṃ mayhaṃ dethā'ti āha-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u te sugataṃ yakkhā dema mārisa te imaṃ,</w:t>
      </w:r>
    </w:p>
    <w:p>
      <w:pPr>
        <w:pStyle w:val="PlainText"/>
        <w:rPr>
          <w:rFonts w:ascii="URW Palladio ITU" w:hAnsi="URW Palladio ITU" w:cs="URW Palladio ITU"/>
        </w:rPr>
      </w:pPr>
      <w:r>
        <w:rPr>
          <w:rFonts w:cs="URW Palladio ITU" w:ascii="URW Palladio ITU" w:hAnsi="URW Palladio ITU"/>
        </w:rPr>
        <w:t>Sabbe'pi sakalaṃ dīpaṃ dehi no abhayaṃ tu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aṃ sītaṃ tamaṃ tesaṃ hanatvā taṃ dinnabhūmiyaṃ,</w:t>
      </w:r>
    </w:p>
    <w:p>
      <w:pPr>
        <w:pStyle w:val="PlainText"/>
        <w:rPr>
          <w:rFonts w:ascii="URW Palladio ITU" w:hAnsi="URW Palladio ITU" w:cs="URW Palladio ITU"/>
        </w:rPr>
      </w:pPr>
      <w:r>
        <w:rPr>
          <w:rFonts w:cs="URW Palladio ITU" w:ascii="URW Palladio ITU" w:hAnsi="URW Palladio ITU"/>
        </w:rPr>
        <w:t>Cammakhaṇḍaṃ attharītvā tatthā'si māraji j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attha nisinno bhagavā tejokasiṇaṃ samāpajjitvā cammakhaṇḍaṃ samantato jāletvā vaḍḍhesi te cammakhaṇḍena abhibhutā samantato sāgarapariyante rāsibhūtā ahesuṃ tato bhagavā iddhibalena giridīpaṃ nāma idhā'netvā tattha yakkhe pavesetvā dīpaṃ yathāṭṭhāne ṭhapetvā cammakhaṇḍaṃ saṃkhipi tadā devatā samāgamo ahosi tasmiṃ samāgame bhagavā dhammaṃ deses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esaṃ pāṇakoṭīnaṃ dhammābhisamayo ahu,</w:t>
      </w:r>
    </w:p>
    <w:p>
      <w:pPr>
        <w:pStyle w:val="PlainText"/>
        <w:rPr>
          <w:rFonts w:ascii="URW Palladio ITU" w:hAnsi="URW Palladio ITU" w:cs="URW Palladio ITU"/>
        </w:rPr>
      </w:pPr>
      <w:r>
        <w:rPr>
          <w:rFonts w:cs="URW Palladio ITU" w:ascii="URW Palladio ITU" w:hAnsi="URW Palladio ITU"/>
        </w:rPr>
        <w:t>Saraṇesu ca sīlesu ṭhitāāsuṃ asaṅk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ttiphalaṃ patvā sele sumanakūṭake,</w:t>
      </w:r>
    </w:p>
    <w:p>
      <w:pPr>
        <w:pStyle w:val="PlainText"/>
        <w:rPr>
          <w:rFonts w:ascii="URW Palladio ITU" w:hAnsi="URW Palladio ITU" w:cs="URW Palladio ITU"/>
        </w:rPr>
      </w:pPr>
      <w:r>
        <w:rPr>
          <w:rFonts w:cs="URW Palladio ITU" w:ascii="URW Palladio ITU" w:hAnsi="URW Palladio ITU"/>
        </w:rPr>
        <w:t>Mahāsumanadevindo pūjiyaṃ yāci pūj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aṃ parāmasitvāna nīlāmalasiroruho,</w:t>
      </w:r>
    </w:p>
    <w:p>
      <w:pPr>
        <w:pStyle w:val="PlainText"/>
        <w:rPr>
          <w:rFonts w:ascii="URW Palladio ITU" w:hAnsi="URW Palladio ITU" w:cs="URW Palladio ITU"/>
        </w:rPr>
      </w:pPr>
      <w:r>
        <w:rPr>
          <w:rFonts w:cs="URW Palladio ITU" w:ascii="URW Palladio ITU" w:hAnsi="URW Palladio ITU"/>
        </w:rPr>
        <w:t xml:space="preserve">Pānimatte adā kese tassa pāṇahito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aṃ suvaṇṇa caṅgoṭavarenādāya satthuno,</w:t>
      </w:r>
    </w:p>
    <w:p>
      <w:pPr>
        <w:pStyle w:val="PlainText"/>
        <w:rPr>
          <w:rFonts w:ascii="URW Palladio ITU" w:hAnsi="URW Palladio ITU" w:cs="URW Palladio ITU"/>
        </w:rPr>
      </w:pPr>
      <w:r>
        <w:rPr>
          <w:rFonts w:cs="URW Palladio ITU" w:ascii="URW Palladio ITU" w:hAnsi="URW Palladio ITU"/>
        </w:rPr>
        <w:t>Nisinnaṭṭhānaracite nā nāratanasadv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sattaratane te ṭhapetvā siroruhe,</w:t>
      </w:r>
    </w:p>
    <w:p>
      <w:pPr>
        <w:pStyle w:val="PlainText"/>
        <w:rPr>
          <w:rFonts w:ascii="URW Palladio ITU" w:hAnsi="URW Palladio ITU" w:cs="URW Palladio ITU"/>
        </w:rPr>
      </w:pPr>
      <w:r>
        <w:rPr>
          <w:rFonts w:cs="URW Palladio ITU" w:ascii="URW Palladio ITU" w:hAnsi="URW Palladio ITU"/>
        </w:rPr>
        <w:t>So indanīlathūpena pidahesi namassi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ute bhagavati lokanāthe dhammasenāpatisāriputtattherassa antevāsiko vasabho me'ko thero citakato gīvarya dhātuṃ gahetvā bhikkhusaṅghaparivuto āgantvā tasmiṃye'va cetiye patiṭṭhāpetvā meghavaṇṇapāsānehi chādetvā dvādasahatthubbedhaṃ thūpaṃ katvā pakkāmi atha devānaṃpiyatissarañño bhātā cūlābhayo nāma taṃ abbhutaṃ cetiyaṃ disvā tisahatthubbedhaṃ cetiyaṃ kāresi-idāni duṭṭhagāmaṇi abhayamahārājā mahiyaṅgaṇaṃ āgantvā tattha damiḷe maddanto asītihatthubbedhaṃ kañcukacetiyaṃ kāretvā pūjamakāsi evaṃ mahabbhutaṃ cetiyaṃ ahosi-tato rājā mahiyaṅgaṇato ambatitthaṃ gantvā ambadamiḷaṃ catuhimāsehi gaṇhito oruyha mahabbale sattadamiḷe ekāhene'va gaṇhi tate antarāsobśe mahākoṇḍidamiḷaṃ doṇagāme gavaradamiḷaṃ hālakole issariyadamiḷaṃ nāḷisobbhe nāḷikadamiḷaṃ khānugāmamhi khāṇukadamiḷaṃ tambunnanāmake mātulabhāgiṇeyyadvedamiḷe gaṇhi tadā rājā damiḷehi yujjhamāno evaṃ saccamakāsi-vutt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ānitvā sakaṃ senaṃ ghātenti sajanaṃiti,</w:t>
      </w:r>
    </w:p>
    <w:p>
      <w:pPr>
        <w:pStyle w:val="PlainText"/>
        <w:rPr>
          <w:rFonts w:ascii="URW Palladio ITU" w:hAnsi="URW Palladio ITU" w:cs="URW Palladio ITU"/>
        </w:rPr>
      </w:pPr>
      <w:r>
        <w:rPr>
          <w:rFonts w:cs="URW Palladio ITU" w:ascii="URW Palladio ITU" w:hAnsi="URW Palladio ITU"/>
        </w:rPr>
        <w:t>Sutvāna saccakiriyaṃ akarī tattha bhu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jjasukhāya vāyāmo nā'yaṃ mama kadā ci pi,</w:t>
      </w:r>
    </w:p>
    <w:p>
      <w:pPr>
        <w:pStyle w:val="PlainText"/>
        <w:rPr>
          <w:rFonts w:ascii="URW Palladio ITU" w:hAnsi="URW Palladio ITU" w:cs="URW Palladio ITU"/>
        </w:rPr>
      </w:pPr>
      <w:r>
        <w:rPr>
          <w:rFonts w:cs="URW Palladio ITU" w:ascii="URW Palladio ITU" w:hAnsi="URW Palladio ITU"/>
        </w:rPr>
        <w:t>Sambuddhasāsanasse'va ṭhapanāya ay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saccana me senā kāyopagatabhaṇḍakaṃ,</w:t>
      </w:r>
    </w:p>
    <w:p>
      <w:pPr>
        <w:pStyle w:val="PlainText"/>
        <w:rPr>
          <w:rFonts w:ascii="URW Palladio ITU" w:hAnsi="URW Palladio ITU" w:cs="URW Palladio ITU"/>
        </w:rPr>
      </w:pPr>
      <w:r>
        <w:rPr>
          <w:rFonts w:cs="URW Palladio ITU" w:ascii="URW Palladio ITU" w:hAnsi="URW Palladio ITU"/>
        </w:rPr>
        <w:t>Jālavaṇṇaṃ'va hotu'titaṃ tathe'va tadā ah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rājā gaṅgātīre catuvīsatikhandhāvāresu damiḷehi saddhiṃ mahantaṃ yuddhaṃ karonto mahādamiḷasenaṃ ghātesi tato ghātitāva sesā āgantvā vijitanagaraṃ saraṇaṃ katvā pavisiṃsu atha rājā vijitanagaraṃ gaṇhanatthāya yodhe upaparikkhanto magadhanāḷiyā soḷasanāḷimatta surāgaṇhanakaṃ ekaṃ vitthaṃ nikkhasahassena kārāpetvā ammaṇattayaṃ kahāpanarāsiṃ kārāpetvā rāsimatthake surāya paripuṇṇaṃ vitthaṃ ṭhapetvā dasamahāyodhe pakkosāpetvā imaṃ surāvitthaṃ pivitvā vitthena saddhiṃ kahāpaṇe gaṇhathā'ti āha yodhā tuṇhi ahesuṃ atha rājā goṭhayimbaraṃ ca theraputtābhayaṃ ca dāṭhāyodhaṃ ca āmantetvā surā pātuṃ niyojesi te mayaṃ devapātuṃ ayuttarūpā'ti paṭikkhipiṃsu rājā suranimmalaṃ pakkositvā tathevāha so'haṃ deva suraṃ pivissāmi ethamatthaṃ sutvā bahujanā santipatanti tesaṃ dātuṃ kahāpaṇāni mandānīti āha rājā aññāni'pi chaḷammaṇakahāpaṇāni tatthe'va rāsimakāsi so suraṃ pivitvā kahāpaṇe saṃvibhajitvā manussānaṃ adāsi surāya pītabhāve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na'ssa suranimmalo'ti vohariṃsu rājaṃ taṃ vīmaṃsitvā nandimittaṃ vīmaṃsanatthaṃ tassa rājupaṭṭhānaṃ āgamanamagge suraṃ pāyetvā kaṇḍulaṃ muñcesi tadā so karivaro gajjanto nadanto soṇḍāya bhūmiṃ paharanto tassābhimukhaṃ dhāv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hītuṃ āgataṃ hatthiṃ nandimitto karehi taṃ, </w:t>
      </w:r>
    </w:p>
    <w:p>
      <w:pPr>
        <w:pStyle w:val="PlainText"/>
        <w:rPr>
          <w:rFonts w:ascii="URW Palladio ITU" w:hAnsi="URW Palladio ITU" w:cs="URW Palladio ITU"/>
        </w:rPr>
      </w:pPr>
      <w:r>
        <w:rPr>
          <w:rFonts w:cs="URW Palladio ITU" w:ascii="URW Palladio ITU" w:hAnsi="URW Palladio ITU"/>
        </w:rPr>
        <w:t>Ubho dante pīḷayitvā ukkaṭikaṃ nisīd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nā nandimitto tu yasmā yattha ayujjhi so,</w:t>
      </w:r>
    </w:p>
    <w:p>
      <w:pPr>
        <w:pStyle w:val="PlainText"/>
        <w:rPr>
          <w:rFonts w:ascii="URW Palladio ITU" w:hAnsi="URW Palladio ITU" w:cs="URW Palladio ITU"/>
        </w:rPr>
      </w:pPr>
      <w:r>
        <w:rPr>
          <w:rFonts w:cs="URW Palladio ITU" w:ascii="URW Palladio ITU" w:hAnsi="URW Palladio ITU"/>
        </w:rPr>
        <w:t>Tasmātattha kato gāmo hatthiporo'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e rājā vīmaṃsitvā vijitanagaraṃ gaṇhanatthaṃ nikkhami taṃ sutvā damiḷā yuddhāya upadhāviṃsu atha tehi saddhiṃ mahāyodhānaṃ subhiṃsano mahāsaṅgāmo ahosi atha puratthimadvāre veḷusumano assamabhīruyha yujjhanto anekasatadamiḷe ghātesi tato damiḷaṃ antopuraṃ pavisitvā dvāraṃ thakesuṃ atha rājā niyojesi attano attano balavāhaṇaṃ gahetvā tesu tesu dvāresu yuddhaṃ karontu'ti atha kaṇḍulahatthī nandimitto suranimmalo ca dakkhiṇadvāre kammaṃ kariṃsu mahāseno goṭhayimbaro theraputtābhayo vā'ti ime tayo itaresi tīsudvāresu kammaṃ kariṃsu taṃ ca nagaraṃ sukkhaparikhā kaddamaparikhā ukadaparikhāti parikhāttayaparikkhittaṃ aṭṭhārasahatthubbedhaṃ daḷhapākaraṃ tattha tattha yodhasatasamparikiṇṇagopura ayo dvārehi yuttaṃ tattha tattha ṭhitehi nikkhitta sarasattitomaraheṇḍivāḷādinānāyudhehi ca yantadhanuyantapāsānaasanikkhandhehi ca siñcamāna pakkaṭhitamalasilesehi ca nirantaraṃ ahosi tato kaṇḍulo dhāvitvā jannukehi ṭhito dantehi silāsudhā iṭṭhikā bhinditvā ayodvāraṃ sampāpuṇi tato damiḷā gopure ṭhatvā nānāyudhā nikkhipiṃsu pakkaayoguḷañce'va pakkaṭṭhitasilese ca gatthipiṭṭhiyaṃ khipiṃsu tadā kaṇḍulo vedanaṭṭo udakaṭṭhānaṃ gantvā udake ogāhi taṃ disvā goṭhayimbaro idaṃ surāpānaṃ'ti maññāyi nāyamare surāpānaṃ ayodvāramighāṭanaṃ nāme'taṃ gaccha sakkonto gantvā dvāraṃ vighaṭehī'ti āha taṃ sutvā nāgarājā jātābhimāno janasotapuṭāni pāṭento viya gajjanto kuñcanādaṃ karonto jalaṃ dvidhā katvā uggammathale aṭṭhāsi tato hatthivejjā silesaṃ dhovitvā osadhaṃ akaṃsu tato rājā hatthīma'bhiruyha pāṇinā kumbhaṃ parāmasitvā sakalalaṅkātale rajjaṃ tava dammi puttā'ti taṃ rajjena tosetvā varabhojanaṃ bhojetvā vaṇaṃ sāṭakena veṭhetvā suvammitaṃ katvā cammapiṭhiyaṃ mahisacammaṃ sattaguṇaṃ katvā bandhitvā tasso'paritelac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ndhitvā taṃ vissajjesi so asanī viya gajjanto gantvā dāṭhā'hi padaraṃ vijjhi pādena ummāraṃ hani dvārabāhāhi saddhiṃ ayodvāraṃ mahāsaddena bhūmiyaṃ pat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nī viya gajjanto so gantvo'paddave sahaṃ, padaraṃ vijjhi dāṭhāhi ummāraṃ padasāhanī,</w:t>
      </w:r>
    </w:p>
    <w:p>
      <w:pPr>
        <w:pStyle w:val="PlainText"/>
        <w:rPr>
          <w:rFonts w:ascii="URW Palladio ITU" w:hAnsi="URW Palladio ITU" w:cs="URW Palladio ITU"/>
        </w:rPr>
      </w:pPr>
      <w:r>
        <w:rPr>
          <w:rFonts w:cs="URW Palladio ITU" w:ascii="URW Palladio ITU" w:hAnsi="URW Palladio ITU"/>
        </w:rPr>
        <w:t>Sadvārabāhaṃ taṃ dvāraṃ bhūmiyaṃ saravaṃ p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gopure dabbasambhāraṃ pana hatthipiṭṭhiṃ patantaṃ disvā nandimitto bāhāhi paharitvā pavaṭṭesi tadā kaṇḍulo dāṭhāpīḷanaveraṃ chaḍḍhesi atha kaṇḍulo attano piṭhiṃ ārohanatthāya nandimittaṃ olokesī taṃ ñatvā nandimitto aha'mare kadā aññena katamaggena paviṭṭhapubbo'ti taṃ na icchanto aṭṭhārasahatthubbedhaṃ pākāraṃ bāhunā paharitvā aṭhūsabhamattappamāṇa padese pātetvā suranimmalaṃ olokesi so'pi ahaṃ tāya katamaggena na pavisissāmī'ti taṃ anicchanto aṭṭhārasahatthubbedhaṃ pākāraṃ ullaṃghitvā damiḷānaṃ matthake asani viya nagarabbhantare pati atha goṭhayimbaro'pi theraputtābhayo'pi ekekadvāraṃ bhinditvā pavisiṃsu-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 gahetvā rathacakkaṃ mitto sakaṭapañjaraṃ,</w:t>
      </w:r>
    </w:p>
    <w:p>
      <w:pPr>
        <w:pStyle w:val="PlainText"/>
        <w:rPr>
          <w:rFonts w:ascii="URW Palladio ITU" w:hAnsi="URW Palladio ITU" w:cs="URW Palladio ITU"/>
        </w:rPr>
      </w:pPr>
      <w:r>
        <w:rPr>
          <w:rFonts w:cs="URW Palladio ITU" w:ascii="URW Palladio ITU" w:hAnsi="URW Palladio ITU"/>
        </w:rPr>
        <w:t>Nāḷikerataruṃ goṭho nimmalo khagg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larukkhaṃ mahāseṇo theraputto mahāgadaṃ,</w:t>
      </w:r>
    </w:p>
    <w:p>
      <w:pPr>
        <w:pStyle w:val="PlainText"/>
        <w:rPr>
          <w:rFonts w:ascii="URW Palladio ITU" w:hAnsi="URW Palladio ITU" w:cs="URW Palladio ITU"/>
        </w:rPr>
      </w:pPr>
      <w:r>
        <w:rPr>
          <w:rFonts w:cs="URW Palladio ITU" w:ascii="URW Palladio ITU" w:hAnsi="URW Palladio ITU"/>
        </w:rPr>
        <w:t>Visuṃ visuṃ vīthigatā damiḷe tattha cuṇṇayu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jitanagaraṃ catumāsehi bhinditvā damiḷe māretvā tato girilokaṃ nāma gantvā giriyadamiḷaṃ aggahesi tato mahelanagaraṃ gantvā catumāsehi mahelarājānaṃ gaṇhi-tato rājā anurādhapuraṃ gacchanto sapariso kāsapabbate nāma khandhāvāraṃ nivāsetvā tattha posona nagaraṃ nāma vāpiṃ kāretvā jeṭṭhamūlamāsamhi udakakīḷaṃ kīḷi elāro'pi duṭṭhagāmanissa āgatabhāvaṃ sutvā amaccehi saddhiṃ mantesi tamatthaṃ dass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yuddhāya'gataṃ sutvā rājānaṃ duṭṭhagāmaṇiṃ,</w:t>
      </w:r>
    </w:p>
    <w:p>
      <w:pPr>
        <w:pStyle w:val="PlainText"/>
        <w:rPr>
          <w:rFonts w:ascii="URW Palladio ITU" w:hAnsi="URW Palladio ITU" w:cs="URW Palladio ITU"/>
        </w:rPr>
      </w:pPr>
      <w:r>
        <w:rPr>
          <w:rFonts w:cs="URW Palladio ITU" w:ascii="URW Palladio ITU" w:hAnsi="URW Palladio ITU"/>
        </w:rPr>
        <w:t>Amacce sannipātetvā elāro āhā bhūm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rājā ca sayaṃ yodho yodhāca'ssa bahu kira,</w:t>
      </w:r>
    </w:p>
    <w:p>
      <w:pPr>
        <w:pStyle w:val="PlainText"/>
        <w:rPr>
          <w:rFonts w:ascii="URW Palladio ITU" w:hAnsi="URW Palladio ITU" w:cs="URW Palladio ITU"/>
        </w:rPr>
      </w:pPr>
      <w:r>
        <w:rPr>
          <w:rFonts w:cs="URW Palladio ITU" w:ascii="URW Palladio ITU" w:hAnsi="URW Palladio ITU"/>
        </w:rPr>
        <w:t>Amaccā kinnukātabbaṃ kinnumaññanti no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jantuppabhūtayo yodhā elāḷa rājino,</w:t>
      </w:r>
    </w:p>
    <w:p>
      <w:pPr>
        <w:pStyle w:val="PlainText"/>
        <w:rPr>
          <w:rFonts w:ascii="URW Palladio ITU" w:hAnsi="URW Palladio ITU" w:cs="URW Palladio ITU"/>
        </w:rPr>
      </w:pPr>
      <w:r>
        <w:rPr>
          <w:rFonts w:cs="URW Palladio ITU" w:ascii="URW Palladio ITU" w:hAnsi="URW Palladio ITU"/>
        </w:rPr>
        <w:t>Suve yuddhaṃ karissāma itīte nicchayaṃ karu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o panadivase yuddhasannaddho mahāpabbatahatthiṃ āruyha mahābalakāyaparivuto nikkhami gāmaṇirājā'pi mātarā saddhiṃ mantetvā tassāmatena dvattiṃsabalakoṭṭhake kāretvā chattad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rūpake tattha tattha ṭhapesi abbhantarakoṭṭhake sayaṃ aṭṭhāsi-tato ubhinnaṃ rājūnaṃ mahāsaṅgāme vattamāne elāḷarañño dīghajantu nāma yodho khaggaphalake gahetvā bhūmito aṭṭhārasahatthubbedhaṃ nabhamuggantvā yujjhanto balakoṭṭhake patvā ettha rājā'ti maññamāno gantvā rāja rūpake chinditvā paṭhamaṃ balakoṭṭhakaṃ bhindi etene'va niyāmena dutiyaṃ tatiyantiyāva ekatiṃsatimaṃ balakoṭṭhakaṃ bhinditvā gāmaṇinā ṭhitaṃ balakoṭṭhakaṃ āgañchi tadā suranimmalo rañño'pari gacchantaṃ taṃ disvā ahamare suranimmalo kuhiṃ gacchasi yadi te purisākāramatthi idhā gacchā'ti akkosi taṃ sutvā dīghajantu paṭhamaṃ imaṃ māretvā gamissāmī'ti kujjhitvā ākāsama'bbhuggantvā khaggamuggiritvā suranimmalābhimukho otari suranimmalo attano'pari otaraṃtaṃ taṃ disvā attano phalakaṃ upanāmesi itaro phalakene'va saddhiṃ taṃ dvidhā chindissāmī'ti cintetvā phalakaṃ pahari itaro phalakaṃ muñci dīghajantu phalakaṃ chinditumasakkento bhūmiyaṃ pati suranimmalo taṃ sattiyā pahari phussadevo tasmiṃ khaṇe saṅkhaṃ dhamī asanisaddo viya ahosi ummādappattā viya manussā ahesuṃ tasmiṃ khaṇe mahati damiḷasenā bhijjittha elāḷo'pi hatthipiṭṭhe nisinnoye'va palāyi tadā duṭṭhagāmaṇirañño senā damiḷasenaṃ mārentā tattha rāsiṃ akaṃsu-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vāpijalaṃ āsi hatānaṃlohitā'vilaṃ,</w:t>
      </w:r>
    </w:p>
    <w:p>
      <w:pPr>
        <w:pStyle w:val="PlainText"/>
        <w:rPr>
          <w:rFonts w:ascii="URW Palladio ITU" w:hAnsi="URW Palladio ITU" w:cs="URW Palladio ITU"/>
        </w:rPr>
      </w:pPr>
      <w:r>
        <w:rPr>
          <w:rFonts w:cs="URW Palladio ITU" w:ascii="URW Palladio ITU" w:hAnsi="URW Palladio ITU"/>
        </w:rPr>
        <w:t>Tasmā kulatthavāpī'ti nāmato vissutā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āpetvā tahiṃ bheriṃ duṭṭhagāmaṇibhūpati,</w:t>
      </w:r>
    </w:p>
    <w:p>
      <w:pPr>
        <w:pStyle w:val="PlainText"/>
        <w:rPr>
          <w:rFonts w:ascii="URW Palladio ITU" w:hAnsi="URW Palladio ITU" w:cs="URW Palladio ITU"/>
        </w:rPr>
      </w:pPr>
      <w:r>
        <w:rPr>
          <w:rFonts w:cs="URW Palladio ITU" w:ascii="URW Palladio ITU" w:hAnsi="URW Palladio ITU"/>
        </w:rPr>
        <w:t>Na hanissatu elāraṃ maṃ muñciya paro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naddho sayamāruyha sannaddhaṃ kaṇḍulaṃ kariṃ,</w:t>
      </w:r>
    </w:p>
    <w:p>
      <w:pPr>
        <w:pStyle w:val="PlainText"/>
        <w:rPr>
          <w:rFonts w:ascii="URW Palladio ITU" w:hAnsi="URW Palladio ITU" w:cs="URW Palladio ITU"/>
        </w:rPr>
      </w:pPr>
      <w:r>
        <w:rPr>
          <w:rFonts w:cs="URW Palladio ITU" w:ascii="URW Palladio ITU" w:hAnsi="URW Palladio ITU"/>
        </w:rPr>
        <w:t>Elāraṃ anubandhanto dakkhiṇadvāramāg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 dakkhiṇadvāramhi ubho yujjhiṃsu bhūmipā,</w:t>
      </w:r>
    </w:p>
    <w:p>
      <w:pPr>
        <w:pStyle w:val="PlainText"/>
        <w:rPr>
          <w:rFonts w:ascii="URW Palladio ITU" w:hAnsi="URW Palladio ITU" w:cs="URW Palladio ITU"/>
        </w:rPr>
      </w:pPr>
      <w:r>
        <w:rPr>
          <w:rFonts w:cs="URW Palladio ITU" w:ascii="URW Palladio ITU" w:hAnsi="URW Palladio ITU"/>
        </w:rPr>
        <w:t>Tomaraṃ khipi elāro gāmaṇī tamavañc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hāpesi ca dantehi taṃ hatthiṃ sakahatthinā,</w:t>
      </w:r>
    </w:p>
    <w:p>
      <w:pPr>
        <w:pStyle w:val="PlainText"/>
        <w:rPr>
          <w:rFonts w:ascii="URW Palladio ITU" w:hAnsi="URW Palladio ITU" w:cs="URW Palladio ITU"/>
        </w:rPr>
      </w:pPr>
      <w:r>
        <w:rPr>
          <w:rFonts w:cs="URW Palladio ITU" w:ascii="URW Palladio ITU" w:hAnsi="URW Palladio ITU"/>
        </w:rPr>
        <w:t>Tomaraṃ khīpi elāraṃ sahatthi tattha so 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vijitasaṅgāmo sayoggabala vāhano,</w:t>
      </w:r>
    </w:p>
    <w:p>
      <w:pPr>
        <w:pStyle w:val="PlainText"/>
        <w:rPr>
          <w:rFonts w:ascii="URW Palladio ITU" w:hAnsi="URW Palladio ITU" w:cs="URW Palladio ITU"/>
        </w:rPr>
      </w:pPr>
      <w:r>
        <w:rPr>
          <w:rFonts w:cs="URW Palladio ITU" w:ascii="URW Palladio ITU" w:hAnsi="URW Palladio ITU"/>
        </w:rPr>
        <w:t xml:space="preserve">Laṅkaṃ ekātapattaṃ so katvāna pāvisī p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rājā nagare bheriṃ carāpetvā samantā yojanappamāṇe manusse sannipātāpetvā elārarañño sarīrassa mahantaṃ sakkāraṃ kārāpetvā kūṭāgārena netvā jhāpetvā tattha cetiyaṃ kārāpetvā parihārama'dāsi ajjā'pi rājāno taṃ padesaṃ patvā bheri na vadāpenti evaṃ duṭṭhagāmaṇī abhayamahārājā dvattiṃsa damiḷ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no gahetvā laṃkādīpaṃ ekātapattamakāsi-atha yadā duṭṭhagāmaṇirājā vijitanagaraṃ gaṇhi tadā dīghajantu yodho elāraṃ upasaṃkamitvā attano bhāgiṇeyyassa yodhabhāvaṃ ācikkhitvā idhā gamanatthāya tassa santikaṃ sāsanaṃ pesesi bhallukopi taṃ sāsanaṃ sutvā elārassa daḍḍhadivasato sattame divase saṭṭhiyā purisa sahassehi saddhiṃ otiṇṇo rañño matabhāvaṃ sutvā pilajjāya mahātitthato nikkhamitvā kolambahālake nāma gāme duṭṭhagāmaṇī rājā'pi tassa gamaṇaṃ sutvā sannaddho kaṇḍulaṃ abhiruyha yodhaparivuto mahatābalakāyena abhinikkhami ummādaphussadevo'pi pañcāyudhasannaddho rañño pacchimāsane nisīdi bhallukopi pañcāyudhasannaddho hatthiṃ abhiruyha rājābhimukhaṃ āgaṃchi tadā kaṇḍulo tassa vegamandibhāvatthaṃ sanikaṃ sanikaṃ paccosakaki senā'pi hatthiṃ tatheva paccosakkitaṃ disvā rājā phussadevaṃ āha ayaṃ hatthi pubbe aṭṭhavīsatiyā yuddhesu apacco sakkitvā idānikasmā paccosakkatī'ti so āha deva amhākameva jayo ayaṃ gajo jayabhumiṃ avekkhanto paccosakkati jayabhūmiṃ patvā ṭhassatī'ti nāgo'pi paccosakakitvā phussadevassapasse mahāvihārasīmante aṭṭhāsi tato bhalluko rājābhimukhaṃ āgantvā rājānaṃ uppaṇḍesi rājā'pi khaggatalena mukhaṃ pidhāya taṃ akkosi atha so rañño mukhe vijjhassāmī'ti saraṃ khipi so khaggatalamāhacca bhūmiyaṃ pati bhalluko mukhaṃ vidhosmi'ti saññāya mahantaṃ ukatuṭṭhiṃ akāsi tasmiṃ khaṇe phussadevo tassa mukhe vijjhitvā pātesi-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o paccā nisinno so phussadovo mahabbalo,</w:t>
      </w:r>
    </w:p>
    <w:p>
      <w:pPr>
        <w:pStyle w:val="PlainText"/>
        <w:rPr>
          <w:rFonts w:ascii="URW Palladio ITU" w:hAnsi="URW Palladio ITU" w:cs="URW Palladio ITU"/>
        </w:rPr>
      </w:pPr>
      <w:r>
        <w:rPr>
          <w:rFonts w:cs="URW Palladio ITU" w:ascii="URW Palladio ITU" w:hAnsi="URW Palladio ITU"/>
        </w:rPr>
        <w:t>Kaddhaṃ kipī mukhe tassa ghaṭṭente rājakudd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naṃ pādato katvā pata mānassa tassatu,</w:t>
      </w:r>
    </w:p>
    <w:p>
      <w:pPr>
        <w:pStyle w:val="PlainText"/>
        <w:rPr>
          <w:rFonts w:ascii="URW Palladio ITU" w:hAnsi="URW Palladio ITU" w:cs="URW Palladio ITU"/>
        </w:rPr>
      </w:pPr>
      <w:r>
        <w:rPr>
          <w:rFonts w:cs="URW Palladio ITU" w:ascii="URW Palladio ITU" w:hAnsi="URW Palladio ITU"/>
        </w:rPr>
        <w:t>Khipitvā aparaṃ kaddhaṃ vijjhitvā tassa janan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naṃ sīsato katvā pātesi lahuhatthako,</w:t>
      </w:r>
    </w:p>
    <w:p>
      <w:pPr>
        <w:pStyle w:val="PlainText"/>
        <w:rPr>
          <w:rFonts w:ascii="URW Palladio ITU" w:hAnsi="URW Palladio ITU" w:cs="URW Palladio ITU"/>
        </w:rPr>
      </w:pPr>
      <w:r>
        <w:rPr>
          <w:rFonts w:cs="URW Palladio ITU" w:ascii="URW Palladio ITU" w:hAnsi="URW Palladio ITU"/>
        </w:rPr>
        <w:t>Bhalluke patite tasmiṃ jayanādo avatthar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laddhajaye rañño nagaraṃ āgate phussadevo raññā kuddhalaṃ ghaṭṭetvā bittadosassa daddhakammatthāya kaṇṇavalliṃ chinditvā lohitapasataṃ gahetvā rājānaṃ dassesi -rañño kimetanti vutte daddhakammaṃ devā'ti āha ko te doso'ti so'haṃ deva tumhākaṃ kuddhalaṃ ghaṭṭesī so me doso'ti rājā kiṃ bhātika adosā dosa'nti vadasī'ti vatvā attano kataññ„ katavedibhāvena dve sare āṇāpetvā puṃkhena ujukaṃ ṭhapāpetvā tena pamāṇena kahāpaṇarāsiṃ katvā phussadevassa adāsī evaṃ laṃkār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rajjaṃ katvā yodhānaṃ yathānurūpaṃ ṭhānantaraṃ adāsi-athakadivasaṃ rājā attano pāsādatale sirisayanagato mahatiṃ sampattiṃ oloketvā akkhohiṇi senāghātaṃ anussari anussarantassa rañño mahantaṃ domanassaṃ uppajji saggamaggantarāyo me bhaveyyā'ti tadā piyaṅgudīpavāsī arahanto rañño parivitakkaṃ ñatvā assasetha naṃ'ti aṭṭha arahante pesesi te āgantvā āgatabhāvaṃ rañño nivedetvā pāsādatalaṃ abhiruhiṃsu rājā there vanditvā āsane nisīdāpetvā āgatakāraṇaṃ pucchite āgatakāraṇaṃ kathesuṃ-tato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nnu bhante assāso mama hessatī yena me,</w:t>
      </w:r>
    </w:p>
    <w:p>
      <w:pPr>
        <w:pStyle w:val="PlainText"/>
        <w:rPr>
          <w:rFonts w:ascii="URW Palladio ITU" w:hAnsi="URW Palladio ITU" w:cs="URW Palladio ITU"/>
        </w:rPr>
      </w:pPr>
      <w:r>
        <w:rPr>
          <w:rFonts w:cs="URW Palladio ITU" w:ascii="URW Palladio ITU" w:hAnsi="URW Palladio ITU"/>
        </w:rPr>
        <w:t>Akkhehiṇi mahāsenā ghātākārāpitā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a te 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ggamaggantarāyo ca natthi te tena tena kammunā, </w:t>
      </w:r>
    </w:p>
    <w:p>
      <w:pPr>
        <w:pStyle w:val="PlainText"/>
        <w:rPr>
          <w:rFonts w:ascii="URW Palladio ITU" w:hAnsi="URW Palladio ITU" w:cs="URW Palladio ITU"/>
        </w:rPr>
      </w:pPr>
      <w:r>
        <w:rPr>
          <w:rFonts w:cs="URW Palladio ITU" w:ascii="URW Palladio ITU" w:hAnsi="URW Palladio ITU"/>
        </w:rPr>
        <w:t>Diyaḍḍhamanujātettha ghātitā manujādhi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esu ṭhito eko padvasīle'pi cā'paro,</w:t>
      </w:r>
    </w:p>
    <w:p>
      <w:pPr>
        <w:pStyle w:val="PlainText"/>
        <w:rPr>
          <w:rFonts w:ascii="URW Palladio ITU" w:hAnsi="URW Palladio ITU" w:cs="URW Palladio ITU"/>
        </w:rPr>
      </w:pPr>
      <w:r>
        <w:rPr>
          <w:rFonts w:cs="URW Palladio ITU" w:ascii="URW Palladio ITU" w:hAnsi="URW Palladio ITU"/>
        </w:rPr>
        <w:t>Micchādiṭṭhi ca dussīlā sesā pasusamā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tayissasi sovatthaṃ bahūdhā buddhasāsanaṃ,</w:t>
      </w:r>
    </w:p>
    <w:p>
      <w:pPr>
        <w:pStyle w:val="PlainText"/>
        <w:rPr>
          <w:rFonts w:ascii="URW Palladio ITU" w:hAnsi="URW Palladio ITU" w:cs="URW Palladio ITU"/>
        </w:rPr>
      </w:pPr>
      <w:r>
        <w:rPr>
          <w:rFonts w:cs="URW Palladio ITU" w:ascii="URW Palladio ITU" w:hAnsi="URW Palladio ITU"/>
        </w:rPr>
        <w:t>Manovilekhaṃ tasmā tvaṃ vinodaya narissa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e rājānaṃ bodhetvā pakkamiṃsu rājā tesaṃ vacanaṃ sutvā assāsaṃ paṭilabhitvā te vissajjesī evaṃ rājā chattaṃ ussāpetvā ekarajjaṃ karonto saṅghassa adatvā paribhuttamarīca vaṭṭissa daddhakammatthāya maricavaṭṭivihāraṃ kuntadhātuṃ patiṭṭhāpetvā anagghāni ṭhapetvā ūnavisatikethī dhanapariccāgena kārāpetvā mahāvihāraṃ ca kārāpetvā sannipatitānaṃ bhikkhunaṃ navutisahassānaṃ ca sacetiyaṃ vihāraṃ patigaṇhāpesi tato navabhūmikaṃ lohapāsādaṃ cattāro anagghe ṭhapetvā tiṃsakoṭipariccāgena kārāpetvā ettakānaṃye'ca bhikkhūnaṃ nīyyādetvā pūjamakāsi tato bhagavato doṇamattaṃ dhātuṃ patiṭṭhāpetvā visaṃratanasatikaṃ laṃkālaṃkārabhutaṃ ratanamālikaṃ nāma maṅgalamahācetiyaṃ paṭhavikampanādi accherasatamaṇḍitaṃ saṭhuttaratiṃsasatamahāvihārapatimaṇḍitaṃ cetiyaṃ kārāpesi tattha catuvīsati anagghe ṭhapetvā koṭisatasahassaviyakaraṇaṃ ahosi catuvīsativassāni rajjaṃ kārento laṃkāyaṃ ekūnasatavihāre kāresi catuvīsatimahāvisākha pūjā kārāpesi sakalatambapaṇṇidīpe bhikkhusaṅghassa tikkhattuṃ ticīvaraṃ adāsi sattasattadināni laṃkārajjaṃ sāsanassa padvakkhantu adāsi sappisantiṃ tasuparisuddhavaṭṭiyā dvādassu ṭhānesu dīpasataṃ dīpasahassaṃ dīpasatasah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ssaṃ jālesi aṭṭhārassu ṭhānesu gilānānaṃ vejjehipihitaṃ bhesajjaṃ ca bhattaṃ ca niccaṃ dāpesi catucattāḷīsa ṭhānesu susaṅkhataṃ madhupāyāsaṃ ca tattakesuye'va ṭhānesu telullopakabhattaṃ ca adāsi tatta kesuye'va ṭhānesu ghatapakkajālapūve bhattena saddhiṃ niccaṃ dāpesi māse māse aṭṭhasu uposathadivasesu laṃkādīpe sabba vihāre padīpatelaṃ dāpesi āmisadānato dhammadānaṃ mahantanti sutvā heṭṭhā lohapāsāde dhammāsane nisīditvā maṅgalasuttaṃ osārituṃ ārabhitvā'pi saṅghagāravena osārituṃ asakkonto tato paṭṭhāya dhammadesake sakkaritvā sabbavihāresu dhammakathaṃ kathāpesi ekekassa dhammakathikassa nāḷināḷippamānāṇāni sappi phāṇitasakkarāni caturaṅgulamuṭṭhippamāṇaṃ laṭṭhimadhukaṃ sāṭakayugaṃ ca sāsassa aṭṭhamaṃsu uposathadivasesu dāpesi so evamādīni anekāni puññakammāni katvā āyupariyosāne maraṇamadvake nipajji atha gilānaṃ passissāmā'ti tato tato mahābhikkhusaṅgho sannipatitvā gaṇasajjhāyamakaṃsu tadā devatā panassa chadevalokato charathe gahetvā ākāseṭhatvā mahārāja amhākaṃ devaloke ramaṇīyo amhākaṃ devaloke ramaṇīyo'ti vatvā attano attano devalokaṃ āgamanāya yāciṃsu rājā tesaṃ vacanaṃ sutvā yāvāhaṃ dhammaṃ suṇāmi tāva adhivāsethā'ti te hatthasaññāya nivāresi saṃgho gaṇasajjhāyaṃ nivāretīti maññitvā sajjhāyaṃ ṭhapesi rājā bhante kasmā sajjhāyaṃ ṭhapethā'ti mahārāja tayā hatthasaññāya nivāritattā'ti bhante tumhākaṃ saññaṃ nādāsiṃ devatā chadeva lokato cha rathe āganatvā attano attano devalokaṃ gantuṃ yācanti tasmā tesaṃ yāvāhaṃ dhammaṃ suṇāmi tāva āgamethā'ti saññaṃ adāsinti taṃ sutvā keci ayaṃ rājā maraṇabhayabhito vippalapati maraṇato abhāyanakasattonāma natthī'ti maññiṃsu tato abhayatthero āha kathaṃ mahārāja saddahitaṃ sakkā chadeva lokato jaratā ānītānīti taṃ sutvā rājā ākāse cha pupphadāmāni khipāpesi tāni gantvā visuṃ visuṃ rathadhūre olambiṃsu mahājano ākāse olambakāni pupphadāmāni disvā nikkaṅkho ahosi tato rājā theraṃ pucchi katamo pana devaloko ramaṇīyo'ti thero tusitabhavanaṃ pana mahārāja ramaṇīyaṃ buddhabhāvāya samayaṃ olokento metteyyo bodhisatto tasmiṃye'va vasatī'tī āha taṃ sutvā rājā tasmiṃ ālayaṃ katvā mahā thūpaṃ olokento nipanno'va vacitvā suttappabuddho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sitabhavanato āhaṭarathe nibbattetvā attanā katapuññassa phalaṃ mahājanassa pākaṭaṃ kātuṃrathe ṭhatvā dibbābharaṇavibhūsito mahājanassa pasantasse'va tikkhattuṃ mahāthūpaṃ padakkhiṇaṃ katvā bhikkhusaṅghaṃ vanditvā tusitabhavana'magamāsi so panā'yaṃ rājā metteyyassa bhagavato aggasāvako bhavissati kaṇiṭṭho dutiyasāvako bhavissati yo panettha vattabbo kathāpapadvo so sabbo mahāvaṃse āvibhavissati amhehi panettha taṃ ganthalāghavatthāya upekkhittaṃ. </w:t>
      </w:r>
    </w:p>
    <w:p>
      <w:pPr>
        <w:pStyle w:val="PlainText"/>
        <w:rPr>
          <w:rFonts w:ascii="URW Palladio ITU" w:hAnsi="URW Palladio ITU" w:cs="URW Palladio ITU"/>
        </w:rPr>
      </w:pPr>
      <w:r>
        <w:rPr>
          <w:rFonts w:cs="URW Palladio ITU" w:ascii="URW Palladio ITU" w:hAnsi="URW Palladio ITU"/>
        </w:rPr>
        <w:t>Devattaṃ upaniṭṭhitaṃ gativasā hitvābhave sādhavo,</w:t>
      </w:r>
    </w:p>
    <w:p>
      <w:pPr>
        <w:pStyle w:val="PlainText"/>
        <w:rPr>
          <w:rFonts w:ascii="URW Palladio ITU" w:hAnsi="URW Palladio ITU" w:cs="URW Palladio ITU"/>
        </w:rPr>
      </w:pPr>
      <w:r>
        <w:rPr>
          <w:rFonts w:cs="URW Palladio ITU" w:ascii="URW Palladio ITU" w:hAnsi="URW Palladio ITU"/>
        </w:rPr>
        <w:t>Dukkhaṃ'nekavidhaṃ'nubhūya satataṃ katvā viriyaṃ t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antā jinasāsanassa suciraṃ ṭhānaṃ sadā sādarā,</w:t>
      </w:r>
    </w:p>
    <w:p>
      <w:pPr>
        <w:pStyle w:val="PlainText"/>
        <w:rPr>
          <w:rFonts w:ascii="URW Palladio ITU" w:hAnsi="URW Palladio ITU" w:cs="URW Palladio ITU"/>
        </w:rPr>
      </w:pPr>
      <w:r>
        <w:rPr>
          <w:rFonts w:cs="URW Palladio ITU" w:ascii="URW Palladio ITU" w:hAnsi="URW Palladio ITU"/>
        </w:rPr>
        <w:t>Kubbante'va'manantamaggakusalaṃ papontisaggaṃsukh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agāmaṇi abhayamahārañño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mittassa vatthū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ira imasmiṃye'va bhaddakappe kakusandho nāma bhagavā loke udapādi sadevakaṃ lokaṃ nibbāṇamatapānaṃ pāyento tadā eko kulaputto aññatarasmiṃ kulagehe nibbattitvā vayappatto bhikkhusaṃghassa dānaṃ dadamāne manusse disvā kimatthāyime attano attano santakaṃ bhattavatthahiraññasuvaṇṇādiṃ imesaṃ dassanti ñātakā vāte upakārakā'ti pucchitvā tehi ime bho buddhassa bhagavato sāvakā sīlavanto guṇavanto appicchā santuṭṭhā puññakkhetto tesaṃ dinnaṃ yaṃkiñci appamatta mpi taṃ mahapphalaṃ hoti mahānisaṃsā tasmā tesaṃ dānaṃ dema catupaccayehi upaṭṭhahissāmā'ti vutte-so somanasso mayā'petaṃ kātuṃ vaṭṭatī'ti ekassa bhikkhussa bhojanaṃ dātukāmo tiṃsamatte kahāpaṇe vissajjetvā migamaṃsaṃ āharitvā āhārapakkasambhārapakkhittādi nānāpākehi sampādetvā gandhasāliṃ pariyesitvā bhattaṃ sampādetvā maṃsarasena nānūpakaraṇehi ca bhattaṃ bhagavato virocanaṃ nāma khīṇāsavaṃ bhojesi no tena puññakammunā tato devaloke nibbattitvā anupamaṃ dibbasampattiṃ anubhavamāno kassapasammāsambuddhakāle mahābhoge kulagehe nibbattitvā vayappatto dvīsativassasahassāni khīrasalākabhattaṃ adāsi tadā kattarayaṭṭhiyoca kāyabandhanāni cā'ti anekāni puññakammāni katvā devaloke mahantaṃ sukhamanubhavitvā tato c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aloke sukhaṃ anubhavamāno amhākaṃ bhagavato parinibbutakāle laṅkādīpe nibbatti-tadevaṃ veditabbaṃ-tadā elālarājā laṅkāya rajjaṃ kāreti tasse'ko mitto nāma senāpati ahosi cittapabbatasāmante pācinabaddharājiyaṃ tasso'kā kaṇiṭṭhikā ekena kulaputtena saddhiṃ saṃvasanti dhaññapuññalakkhaṇaṃ kosobhitavatthaguyhaṃ puttaṃ vijāyitassa puññānubhāvena'ssa kulassa divase divase sahassamuppajjati nāmaṃkarontā pana'ssa mātāpitaro mātulassa nāmaṃ gahetvā mitto'ti nāma'makaṃsu atitaruṇe'pi so mahāthāmo mahabbalo mātāpitaro panassa padasāgamanakāle bahi gacchantā anugacchantaṃ taṃ kenaci tosetuṃ asakkonto cammayottenassa kaṭiṃ bandhitvā nisadāya bandhitvā gacchantī tena so te gacchante disvā nisadaṃ ākaḍḍhitvā tattha tattha parisappanto yottaṃ chindati athassamātāpitaro mahantaṃ nandiṃ āharitvā tena'ssa kaṭibandhitvā mahante pāsāṇe bandhiṃsu atha sota'mpi tathe'va chindati punekadivasaṃ tassamātāpitaro kammantabhūmiṃ gacchantā kumāraṃ nisīdāpetuṃ asakkento gahetvā agamaṃsu te taṃ ekassa velugumbacchāyāya nisīdāpetvā kammaṃkaronti so roditvā tesaṃ santikaṃ gantvā pādantaraṃ pavisitvā mattahatthi viya ito cito parisappanto kammaṃ kātuṃ na deti atha te taṃ gahetvā mahatiyā nandiyā tassa kaṭiṃ bandhitvā ekasmiṃ velugumbe bandhiṃsu so tehi bandhitvā gamanakāle roditvā samūlaṃ velugumbaṃ uddharitvā ādāya agamāsi taṃ velugumbaṃ parimiṇiyamānaṃ saṭṭhisakaṭabhāraṃ ahosi tasse'vaṃ nandiṃ jindatī'ti nandimitto'ti nāmaṃ ahosi-ten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ṃ jindanabhāvena nandimitto'ti so ahū,</w:t>
      </w:r>
    </w:p>
    <w:p>
      <w:pPr>
        <w:pStyle w:val="PlainText"/>
        <w:rPr>
          <w:rFonts w:ascii="URW Palladio ITU" w:hAnsi="URW Palladio ITU" w:cs="URW Palladio ITU"/>
        </w:rPr>
      </w:pPr>
      <w:r>
        <w:rPr>
          <w:rFonts w:cs="URW Palladio ITU" w:ascii="URW Palladio ITU" w:hAnsi="URW Palladio ITU"/>
        </w:rPr>
        <w:t>Kamaso so'bhivaḍḍhento dasanāgabalo 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o dvādasavassiko anurādhapuraṃ gantvā mātulaṃ upaṭṭh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rādhapuraṃ rammaṃ saggakhaṇḍaṃ'va bhāsuraṃ,</w:t>
      </w:r>
    </w:p>
    <w:p>
      <w:pPr>
        <w:pStyle w:val="PlainText"/>
        <w:rPr>
          <w:rFonts w:ascii="URW Palladio ITU" w:hAnsi="URW Palladio ITU" w:cs="URW Palladio ITU"/>
        </w:rPr>
      </w:pPr>
      <w:r>
        <w:rPr>
          <w:rFonts w:cs="URW Palladio ITU" w:ascii="URW Palladio ITU" w:hAnsi="URW Palladio ITU"/>
        </w:rPr>
        <w:t>Akāsuṃ damilā sabbaṃ susānaṃ viya ā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iyānī ca bhindiṃsu mālakā'pi manoramā,</w:t>
      </w:r>
    </w:p>
    <w:p>
      <w:pPr>
        <w:pStyle w:val="PlainText"/>
        <w:rPr>
          <w:rFonts w:ascii="URW Palladio ITU" w:hAnsi="URW Palladio ITU" w:cs="URW Palladio ITU"/>
        </w:rPr>
      </w:pPr>
      <w:r>
        <w:rPr>
          <w:rFonts w:cs="URW Palladio ITU" w:ascii="URW Palladio ITU" w:hAnsi="URW Palladio ITU"/>
        </w:rPr>
        <w:t>Chaḍḍitāsuṃ samantā tā manussakuṇapāku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dantī āruhitvāna mahitaṃ suranaraṃdihi,</w:t>
      </w:r>
    </w:p>
    <w:p>
      <w:pPr>
        <w:pStyle w:val="PlainText"/>
        <w:rPr>
          <w:rFonts w:ascii="URW Palladio ITU" w:hAnsi="URW Palladio ITU" w:cs="URW Palladio ITU"/>
        </w:rPr>
      </w:pPr>
      <w:r>
        <w:rPr>
          <w:rFonts w:cs="URW Palladio ITU" w:ascii="URW Palladio ITU" w:hAnsi="URW Palladio ITU"/>
        </w:rPr>
        <w:t xml:space="preserve">Dumindaṃ tassa sākhā ca sandussentī malād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rūpāni bhindantā vasantā paṭimāghare,</w:t>
      </w:r>
    </w:p>
    <w:p>
      <w:pPr>
        <w:pStyle w:val="PlainText"/>
        <w:rPr>
          <w:rFonts w:ascii="URW Palladio ITU" w:hAnsi="URW Palladio ITU" w:cs="URW Palladio ITU"/>
        </w:rPr>
      </w:pPr>
      <w:r>
        <w:rPr>
          <w:rFonts w:cs="URW Palladio ITU" w:ascii="URW Palladio ITU" w:hAnsi="URW Palladio ITU"/>
        </w:rPr>
        <w:t>Anācāraṃ karonte te tiracchānā'ca dāmi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a bhikkhavo tattha acchindanti ca cīvare,</w:t>
      </w:r>
    </w:p>
    <w:p>
      <w:pPr>
        <w:pStyle w:val="PlainText"/>
        <w:rPr>
          <w:rFonts w:ascii="URW Palladio ITU" w:hAnsi="URW Palladio ITU" w:cs="URW Palladio ITU"/>
        </w:rPr>
      </w:pPr>
      <w:r>
        <w:rPr>
          <w:rFonts w:cs="URW Palladio ITU" w:ascii="URW Palladio ITU" w:hAnsi="URW Palladio ITU"/>
        </w:rPr>
        <w:t>Bhindanti chattapatte'pi khipantākaṭhalād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dinā asakkaraṇena sāsanakaṇṭake damile disvā nandimitto evaṃ cintesi,vutt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brahmasurādīhi muddhanā niccamaṇḍitaṃ,</w:t>
      </w:r>
    </w:p>
    <w:p>
      <w:pPr>
        <w:pStyle w:val="PlainText"/>
        <w:rPr>
          <w:rFonts w:ascii="URW Palladio ITU" w:hAnsi="URW Palladio ITU" w:cs="URW Palladio ITU"/>
        </w:rPr>
      </w:pPr>
      <w:r>
        <w:rPr>
          <w:rFonts w:cs="URW Palladio ITU" w:ascii="URW Palladio ITU" w:hAnsi="URW Palladio ITU"/>
        </w:rPr>
        <w:t>Saggāpavaggasukhadaṃ sammāsambuddha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enti damilā'dāni kapparukkhāva agginaṃ,</w:t>
      </w:r>
    </w:p>
    <w:p>
      <w:pPr>
        <w:pStyle w:val="PlainText"/>
        <w:rPr>
          <w:rFonts w:ascii="URW Palladio ITU" w:hAnsi="URW Palladio ITU" w:cs="URW Palladio ITU"/>
        </w:rPr>
      </w:pPr>
      <w:r>
        <w:rPr>
          <w:rFonts w:cs="URW Palladio ITU" w:ascii="URW Palladio ITU" w:hAnsi="URW Palladio ITU"/>
        </w:rPr>
        <w:t>Ayuttaṃ taṃ udikkhitvā saddhene'dha upakk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tvāna nandi te damile gahetvā jātakodhasā,</w:t>
      </w:r>
    </w:p>
    <w:p>
      <w:pPr>
        <w:pStyle w:val="PlainText"/>
        <w:rPr>
          <w:rFonts w:ascii="URW Palladio ITU" w:hAnsi="URW Palladio ITU" w:cs="URW Palladio ITU"/>
        </w:rPr>
      </w:pPr>
      <w:r>
        <w:rPr>
          <w:rFonts w:cs="URW Palladio ITU" w:ascii="URW Palladio ITU" w:hAnsi="URW Palladio ITU"/>
        </w:rPr>
        <w:t xml:space="preserve">Ūruṃ akkamma pādena hatthena itaraṃ t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etvā sampadāḷetvā bahikkhipati thāmavā,</w:t>
      </w:r>
    </w:p>
    <w:p>
      <w:pPr>
        <w:pStyle w:val="PlainText"/>
        <w:rPr>
          <w:rFonts w:ascii="URW Palladio ITU" w:hAnsi="URW Palladio ITU" w:cs="URW Palladio ITU"/>
        </w:rPr>
      </w:pPr>
      <w:r>
        <w:rPr>
          <w:rFonts w:cs="URW Palladio ITU" w:ascii="URW Palladio ITU" w:hAnsi="URW Palladio ITU"/>
        </w:rPr>
        <w:t>Devā antaradhāpenti tena khittaṃ kaḷeb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ṃ nisā gamma karonte tena anvahaṃ,</w:t>
      </w:r>
    </w:p>
    <w:p>
      <w:pPr>
        <w:pStyle w:val="PlainText"/>
        <w:rPr>
          <w:rFonts w:ascii="URW Palladio ITU" w:hAnsi="URW Palladio ITU" w:cs="URW Palladio ITU"/>
        </w:rPr>
      </w:pPr>
      <w:r>
        <w:rPr>
          <w:rFonts w:cs="URW Palladio ITU" w:ascii="URW Palladio ITU" w:hAnsi="URW Palladio ITU"/>
        </w:rPr>
        <w:t>Damiḷānaṃ khayaṃ disvā janārañño nivedayuṃ,</w:t>
      </w:r>
    </w:p>
    <w:p>
      <w:pPr>
        <w:pStyle w:val="PlainText"/>
        <w:rPr>
          <w:rFonts w:ascii="URW Palladio ITU" w:hAnsi="URW Palladio ITU" w:cs="URW Palladio ITU"/>
        </w:rPr>
      </w:pPr>
      <w:r>
        <w:rPr>
          <w:rFonts w:cs="URW Palladio ITU" w:ascii="URW Palladio ITU" w:hAnsi="URW Palladio ITU"/>
        </w:rPr>
        <w:t>Sahasā gaṇethetanti rājā tesaṃ niyojay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atvā nandimitto iminā vyāpārena sakkā lokasāsanaṃ paggaṇhituṃ rohaṇaṃ'dāni gamissāmī'ti cintesi-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ntesi nandimitto so evampi karato mama,</w:t>
      </w:r>
    </w:p>
    <w:p>
      <w:pPr>
        <w:pStyle w:val="PlainText"/>
        <w:rPr>
          <w:rFonts w:ascii="URW Palladio ITU" w:hAnsi="URW Palladio ITU" w:cs="URW Palladio ITU"/>
        </w:rPr>
      </w:pPr>
      <w:r>
        <w:rPr>
          <w:rFonts w:cs="URW Palladio ITU" w:ascii="URW Palladio ITU" w:hAnsi="URW Palladio ITU"/>
        </w:rPr>
        <w:t>Janakkhayo kevalaṃ hi natthi sāsana jo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haṇe khattiyā santi pasannā ratanattaye,</w:t>
      </w:r>
    </w:p>
    <w:p>
      <w:pPr>
        <w:pStyle w:val="PlainText"/>
        <w:rPr>
          <w:rFonts w:ascii="URW Palladio ITU" w:hAnsi="URW Palladio ITU" w:cs="URW Palladio ITU"/>
        </w:rPr>
      </w:pPr>
      <w:r>
        <w:rPr>
          <w:rFonts w:cs="URW Palladio ITU" w:ascii="URW Palladio ITU" w:hAnsi="URW Palladio ITU"/>
        </w:rPr>
        <w:t xml:space="preserve">Tattha katvā rājasevaṃ gaṇhitvā damiḷe'khīle. </w:t>
      </w:r>
    </w:p>
    <w:p>
      <w:pPr>
        <w:pStyle w:val="PlainText"/>
        <w:rPr>
          <w:rFonts w:ascii="URW Palladio ITU" w:hAnsi="URW Palladio ITU" w:cs="URW Palladio ITU"/>
        </w:rPr>
      </w:pPr>
      <w:r>
        <w:rPr>
          <w:rFonts w:cs="URW Palladio ITU" w:ascii="URW Palladio ITU" w:hAnsi="URW Palladio ITU"/>
        </w:rPr>
        <w:t>Rajjaṃ datvā khattiyānaṃ jotessaṃ buddhasās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so anurādhapuraṃ khaṇḍarājiṃ gantvā mātāpitaro gahetvā rohaṇaṃ gantvā kububandhavanāmagāme nivāsaṃ kappetdvā mahāgāmaṃ gantvā rañño āyudhasālāya nisīditvā āvudhanisāpakāle nandimitto nāmayodho āgato'ti rañño kathāpesi raññā sādhū'ti sampaṭicchite āgantvā vanditvā aṭṭhāsi tato raññā puṭṭho sabbaṃ vitthārenakathesī taṃ sutvā rājā pasīditvā mātāpitunnaṃca'ssa mahantaṃ sakkāra kārāpetvā taṃ gāmaṃtassa bhattagāmaṃ katvā datvā vīmaṃsanatthaṃ imaṃ asiṃ gahetvā dhāraṃ ṭhapehī'ti adāsi so taṃ gahetvā aparāparaṃ pāsāṇeghaṃsītvā dhāraṃ ṭhapesi taṃ ahosi tikhiṇaṃ yathā pabbatamhi pahaṭe kadalikkhandhaṃ viya chinditvā gacchati taṃ disvā tuṭṭho rājā mahāvīthiyā gehaṃ dāpetvā divase divase sahassaṃ dāpento mahāparivāra'mpi dento mahāgāme vasāpesitato so aparabhāge duṭṭhagāmaṇīrājenasaddhiṃ dvattiṃsadamiḷarājunā tasmiṃ ṭṭhāne mahāsaṅgāmaṃ kārento vijitapuragahaṇadiv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vase kaṇḍulena saddhiṃ yujjhatvā taṃ ukkaṭikaṃ nisīdāpetvā tadaheva tattha yujjhinto hatthinā ugghāṭitaṃ ayodvāraṃ gopurena saddhiṃ patantaṃ vāmabāhunā paharitvā apaharanto aṭṭhārasahatthubbedhaṃ pākāraṃ bāhunā paharitvā nagarabbhantare pātetvā anto paviṭṭho mahantaṃ sakaṭapañjaraṃ paggayha damiḷe ghātento sakalasīhaladīpe damiḷakaṇṭakaṃ nāsetvā rajjaṃ adāsī rājā laṅkārajjaṃ ekacchattaṃ katvā anurādhapure vasanto tassa mahantaṃ yasaṃ datvā jajjaranadito paratiraṃ bhattagāmaṃ katvā adāsī-tato aparabhāge bhattagāmaṃ gacchanto jajjaranadiyā tīre nandimittaṃ nāma mahantaṃ vihāraṃ kārāpesi tato paṭṭhāya rañño sahāyo hutvā dānādīdi puññakammāniṃ karonto āyupariyosāne sagg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hāthāmabalupapannā katupāsanā thāmamadaṃ pahāya,</w:t>
      </w:r>
    </w:p>
    <w:p>
      <w:pPr>
        <w:pStyle w:val="PlainText"/>
        <w:rPr>
          <w:rFonts w:ascii="URW Palladio ITU" w:hAnsi="URW Palladio ITU" w:cs="URW Palladio ITU"/>
        </w:rPr>
      </w:pPr>
      <w:r>
        <w:rPr>
          <w:rFonts w:cs="URW Palladio ITU" w:ascii="URW Palladio ITU" w:hAnsi="URW Palladio ITU"/>
        </w:rPr>
        <w:t>Karonti lokassa ca sāsanassa atthaṃsudhīmā'pitathāk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mitt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animmalassa vatthumhi ayamānupubb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kira bhagavato pubbe lokapajjoto lokanayano lokatāṇo kassapo nāma bhagavā loke udapādi sadevakaṃ lokaṃ nibbāṇapuraṃ pāpento-tasmiṃ samaye paccantagāmavāsiko eko manusso vane migasūkarādayo bandhitvā vajekatvā te posento niccaṃ pāṇātipātakammaṃ katvā jīvati aparabhāge so piṇḍāya caramānaṃ ekaṃ bhikkhuṃ disvā gantvā tassa hatthato pattaṃ gahetvā taṃ attano gehaṃ netvā paññattāsane nisīdāpetvā migasūkaramaddavaṃ upanetvā bhojetvā divāmaṃsarasapiṇḍapātaṃ datvā bhatutāvasāne ekamantaṃ nisīdi athassa so ovadanto yāvāyaṃ upāsako dullabhaṃ manussattaṃ labhitvā pāṇātipātaṃ karoti adinnaṃ ādiyati paradāre aparajjhati musā bhāsati majjapāne rato hoti kāmaṃ so catusu apāyesu mahantaṃ dukkhaṃ anubhavatī'ti vatvā pāṇātipātassa kammapathappattiṃ ca ādīnavaṃ ca dassesi-tenā'hu por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e satto'ti saññā ca vadhakacitta mupakkamo,</w:t>
      </w:r>
    </w:p>
    <w:p>
      <w:pPr>
        <w:pStyle w:val="PlainText"/>
        <w:rPr>
          <w:rFonts w:ascii="URW Palladio ITU" w:hAnsi="URW Palladio ITU" w:cs="URW Palladio ITU"/>
        </w:rPr>
      </w:pPr>
      <w:r>
        <w:rPr>
          <w:rFonts w:cs="URW Palladio ITU" w:ascii="URW Palladio ITU" w:hAnsi="URW Palladio ITU"/>
        </w:rPr>
        <w:t>Tena jīvitanāso ca sahatthā catura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dhippāya āṇatti tathā taṃ sampaṭicchanaṃ,</w:t>
      </w:r>
    </w:p>
    <w:p>
      <w:pPr>
        <w:pStyle w:val="PlainText"/>
        <w:rPr>
          <w:rFonts w:ascii="URW Palladio ITU" w:hAnsi="URW Palladio ITU" w:cs="URW Palladio ITU"/>
        </w:rPr>
      </w:pPr>
      <w:r>
        <w:rPr>
          <w:rFonts w:cs="URW Palladio ITU" w:ascii="URW Palladio ITU" w:hAnsi="URW Palladio ITU"/>
        </w:rPr>
        <w:t>Paṭiññaṃ acīnāsetvā tathāca karaṇamp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ogaṃ heṭṭhā vuttesu chaḍḍetvā saha tehi ca,</w:t>
      </w:r>
    </w:p>
    <w:p>
      <w:pPr>
        <w:pStyle w:val="PlainText"/>
        <w:rPr>
          <w:rFonts w:ascii="URW Palladio ITU" w:hAnsi="URW Palladio ITU" w:cs="URW Palladio ITU"/>
        </w:rPr>
      </w:pPr>
      <w:r>
        <w:rPr>
          <w:rFonts w:cs="URW Palladio ITU" w:ascii="URW Palladio ITU" w:hAnsi="URW Palladio ITU"/>
        </w:rPr>
        <w:t>Chaḷagāṇattiyā hoti pāṇahiṃsāti'dīp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īnavaṃ panev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pādādichejjaṃ ca tāḍanaṃ ca kasādihi,</w:t>
      </w:r>
    </w:p>
    <w:p>
      <w:pPr>
        <w:pStyle w:val="PlainText"/>
        <w:rPr>
          <w:rFonts w:ascii="URW Palladio ITU" w:hAnsi="URW Palladio ITU" w:cs="URW Palladio ITU"/>
        </w:rPr>
      </w:pPr>
      <w:r>
        <w:rPr>
          <w:rFonts w:cs="URW Palladio ITU" w:ascii="URW Palladio ITU" w:hAnsi="URW Palladio ITU"/>
        </w:rPr>
        <w:t xml:space="preserve">Pāṇātipāti labhati nakkasappādupadd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uṇo'va maraṇaṃ yāti sadā pāṇaharo naro,</w:t>
      </w:r>
    </w:p>
    <w:p>
      <w:pPr>
        <w:pStyle w:val="PlainText"/>
        <w:rPr>
          <w:rFonts w:ascii="URW Palladio ITU" w:hAnsi="URW Palladio ITU" w:cs="URW Palladio ITU"/>
        </w:rPr>
      </w:pPr>
      <w:r>
        <w:rPr>
          <w:rFonts w:cs="URW Palladio ITU" w:ascii="URW Palladio ITU" w:hAnsi="URW Palladio ITU"/>
        </w:rPr>
        <w:t>Mātukucchigato vā'pi bālo vā yobbane 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sakkhikucchirogo ca vaṇiko kacchuko kiso,</w:t>
      </w:r>
    </w:p>
    <w:p>
      <w:pPr>
        <w:pStyle w:val="PlainText"/>
        <w:rPr>
          <w:rFonts w:ascii="URW Palladio ITU" w:hAnsi="URW Palladio ITU" w:cs="URW Palladio ITU"/>
        </w:rPr>
      </w:pPr>
      <w:r>
        <w:rPr>
          <w:rFonts w:cs="URW Palladio ITU" w:ascii="URW Palladio ITU" w:hAnsi="URW Palladio ITU"/>
        </w:rPr>
        <w:t>Rogānamā'karo hoti atekiccho'sadhād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ā viyogī sokī ca puttadāresu ñātisu,</w:t>
      </w:r>
    </w:p>
    <w:p>
      <w:pPr>
        <w:pStyle w:val="PlainText"/>
        <w:rPr>
          <w:rFonts w:ascii="URW Palladio ITU" w:hAnsi="URW Palladio ITU" w:cs="URW Palladio ITU"/>
        </w:rPr>
      </w:pPr>
      <w:r>
        <w:rPr>
          <w:rFonts w:cs="URW Palladio ITU" w:ascii="URW Palladio ITU" w:hAnsi="URW Palladio ITU"/>
        </w:rPr>
        <w:t>Pāṇātipātiko hoti sadā ubbiggamāna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dinnādānassa kammapathappattiṃ ca ādīnavaṃ ca dassetuṃ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pariggahabhaddho ca parapariggahasaññitā,</w:t>
      </w:r>
    </w:p>
    <w:p>
      <w:pPr>
        <w:pStyle w:val="PlainText"/>
        <w:rPr>
          <w:rFonts w:ascii="URW Palladio ITU" w:hAnsi="URW Palladio ITU" w:cs="URW Palladio ITU"/>
        </w:rPr>
      </w:pPr>
      <w:r>
        <w:rPr>
          <w:rFonts w:cs="URW Palladio ITU" w:ascii="URW Palladio ITU" w:hAnsi="URW Palladio ITU"/>
        </w:rPr>
        <w:t>Theyyādisvekacittaṃ ca ṭhānā cāvaname'v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ogo ce'ti padvaṅgamadinnaṃ sāhatthikaṃ mataṃ,</w:t>
      </w:r>
    </w:p>
    <w:p>
      <w:pPr>
        <w:pStyle w:val="PlainText"/>
        <w:rPr>
          <w:rFonts w:ascii="URW Palladio ITU" w:hAnsi="URW Palladio ITU" w:cs="URW Palladio ITU"/>
        </w:rPr>
      </w:pPr>
      <w:r>
        <w:rPr>
          <w:rFonts w:cs="URW Palladio ITU" w:ascii="URW Palladio ITU" w:hAnsi="URW Palladio ITU"/>
        </w:rPr>
        <w:t>Yathādhippāya āṇatti tathā taṃ sampaṭicc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ññaṃ acināsetvā tathā'ca karaṇa'mpi ca,</w:t>
      </w:r>
    </w:p>
    <w:p>
      <w:pPr>
        <w:pStyle w:val="PlainText"/>
        <w:rPr>
          <w:rFonts w:ascii="URW Palladio ITU" w:hAnsi="URW Palladio ITU" w:cs="URW Palladio ITU"/>
        </w:rPr>
      </w:pPr>
      <w:r>
        <w:rPr>
          <w:rFonts w:cs="URW Palladio ITU" w:ascii="URW Palladio ITU" w:hAnsi="URW Palladio ITU"/>
        </w:rPr>
        <w:t>Ṭhānā vācaṃ payogaṃ ca apanetvāna padva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ḷagāṇattiyā hoti adinna'nti padīpaye,</w:t>
      </w:r>
    </w:p>
    <w:p>
      <w:pPr>
        <w:pStyle w:val="PlainText"/>
        <w:rPr>
          <w:rFonts w:ascii="URW Palladio ITU" w:hAnsi="URW Palladio ITU" w:cs="URW Palladio ITU"/>
        </w:rPr>
      </w:pPr>
      <w:r>
        <w:rPr>
          <w:rFonts w:cs="URW Palladio ITU" w:ascii="URW Palladio ITU" w:hAnsi="URW Palladio ITU"/>
        </w:rPr>
        <w:t>Daḷiddo kapaṇo hoti dehidebhī'ti yāc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āḷahattho bhikkhanto hoti theyyarato naro,</w:t>
      </w:r>
    </w:p>
    <w:p>
      <w:pPr>
        <w:pStyle w:val="PlainText"/>
        <w:rPr>
          <w:rFonts w:ascii="URW Palladio ITU" w:hAnsi="URW Palladio ITU" w:cs="URW Palladio ITU"/>
        </w:rPr>
      </w:pPr>
      <w:r>
        <w:rPr>
          <w:rFonts w:cs="URW Palladio ITU" w:ascii="URW Palladio ITU" w:hAnsi="URW Palladio ITU"/>
        </w:rPr>
        <w:t>Disvāna madhuraṃ annapānaṃ vatthādik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antalālo alabhanto chinnāso yāti thenato,</w:t>
      </w:r>
    </w:p>
    <w:p>
      <w:pPr>
        <w:pStyle w:val="PlainText"/>
        <w:rPr>
          <w:rFonts w:ascii="URW Palladio ITU" w:hAnsi="URW Palladio ITU" w:cs="URW Palladio ITU"/>
        </w:rPr>
      </w:pPr>
      <w:r>
        <w:rPr>
          <w:rFonts w:cs="URW Palladio ITU" w:ascii="URW Palladio ITU" w:hAnsi="URW Palladio ITU"/>
        </w:rPr>
        <w:t>Parakammarato hoti sabbadā parapessiko.</w:t>
      </w:r>
    </w:p>
    <w:p>
      <w:pPr>
        <w:pStyle w:val="PlainText"/>
        <w:rPr>
          <w:rFonts w:ascii="URW Palladio ITU" w:hAnsi="URW Palladio ITU" w:cs="URW Palladio ITU"/>
        </w:rPr>
      </w:pPr>
      <w:r>
        <w:rPr>
          <w:rFonts w:cs="URW Palladio ITU" w:ascii="URW Palladio ITU" w:hAnsi="URW Palladio ITU"/>
        </w:rPr>
        <w:t>Paradattu'pajīvanto hoti theyyarato n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paradāragamanassa kammapathappattiṃ ca ādīnavañca dasseteṃ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pariggahi'tthi ca parapariggahasaññitā,</w:t>
      </w:r>
    </w:p>
    <w:p>
      <w:pPr>
        <w:pStyle w:val="PlainText"/>
        <w:rPr>
          <w:rFonts w:ascii="URW Palladio ITU" w:hAnsi="URW Palladio ITU" w:cs="URW Palladio ITU"/>
        </w:rPr>
      </w:pPr>
      <w:r>
        <w:rPr>
          <w:rFonts w:cs="URW Palladio ITU" w:ascii="URW Palladio ITU" w:hAnsi="URW Palladio ITU"/>
        </w:rPr>
        <w:t>Atikkamanacittaṃ ca tathevā'tikkamo'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rassa dāresu caturaṅgo atikkamo,</w:t>
      </w:r>
    </w:p>
    <w:p>
      <w:pPr>
        <w:pStyle w:val="PlainText"/>
        <w:rPr>
          <w:rFonts w:ascii="URW Palladio ITU" w:hAnsi="URW Palladio ITU" w:cs="URW Palladio ITU"/>
        </w:rPr>
      </w:pPr>
      <w:r>
        <w:rPr>
          <w:rFonts w:cs="URW Palladio ITU" w:ascii="URW Palladio ITU" w:hAnsi="URW Palladio ITU"/>
        </w:rPr>
        <w:t>Manussā ca tiracchānā devatāyo ca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rocanti'na tussanti disvāna pāradārikaṃ,</w:t>
      </w:r>
    </w:p>
    <w:p>
      <w:pPr>
        <w:pStyle w:val="PlainText"/>
        <w:rPr>
          <w:rFonts w:ascii="URW Palladio ITU" w:hAnsi="URW Palladio ITU" w:cs="URW Palladio ITU"/>
        </w:rPr>
      </w:pPr>
      <w:r>
        <w:rPr>
          <w:rFonts w:cs="URW Palladio ITU" w:ascii="URW Palladio ITU" w:hAnsi="URW Palladio ITU"/>
        </w:rPr>
        <w:t>Bhaṇanti pharusaṃ vācaṃ asabbhaṃ sunitāp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aranti hatthapādehi daṇḍamuggaraādinā,</w:t>
      </w:r>
    </w:p>
    <w:p>
      <w:pPr>
        <w:pStyle w:val="PlainText"/>
        <w:rPr>
          <w:rFonts w:ascii="URW Palladio ITU" w:hAnsi="URW Palladio ITU" w:cs="URW Palladio ITU"/>
        </w:rPr>
      </w:pPr>
      <w:r>
        <w:rPr>
          <w:rFonts w:cs="URW Palladio ITU" w:ascii="URW Palladio ITU" w:hAnsi="URW Palladio ITU"/>
        </w:rPr>
        <w:t>Yesaṃ kesaṃ vi nikkhittakaṭṭhaṃ vā kaṭhala'mp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dehe patati yo naro pāradāriko,</w:t>
      </w:r>
    </w:p>
    <w:p>
      <w:pPr>
        <w:pStyle w:val="PlainText"/>
        <w:rPr>
          <w:rFonts w:ascii="URW Palladio ITU" w:hAnsi="URW Palladio ITU" w:cs="URW Palladio ITU"/>
        </w:rPr>
      </w:pPr>
      <w:r>
        <w:rPr>
          <w:rFonts w:cs="URW Palladio ITU" w:ascii="URW Palladio ITU" w:hAnsi="URW Palladio ITU"/>
        </w:rPr>
        <w:t xml:space="preserve">Rājacorādijaṃ bhītiṃ tiracchānabhaya'm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nā'sanijaṃ bhitiṃ labhate pāradārikā,</w:t>
      </w:r>
    </w:p>
    <w:p>
      <w:pPr>
        <w:pStyle w:val="PlainText"/>
        <w:rPr>
          <w:rFonts w:ascii="URW Palladio ITU" w:hAnsi="URW Palladio ITU" w:cs="URW Palladio ITU"/>
        </w:rPr>
      </w:pPr>
      <w:r>
        <w:rPr>
          <w:rFonts w:cs="URW Palladio ITU" w:ascii="URW Palladio ITU" w:hAnsi="URW Palladio ITU"/>
        </w:rPr>
        <w:t>Kuṭṭhaṃ gaṇḍo kilāso ca kāso sāso'pam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ekiccho pāparogo pīḷeti pāradārikaṃ,</w:t>
      </w:r>
    </w:p>
    <w:p>
      <w:pPr>
        <w:pStyle w:val="PlainText"/>
        <w:rPr>
          <w:rFonts w:ascii="URW Palladio ITU" w:hAnsi="URW Palladio ITU" w:cs="URW Palladio ITU"/>
        </w:rPr>
      </w:pPr>
      <w:r>
        <w:rPr>
          <w:rFonts w:cs="URW Palladio ITU" w:ascii="URW Palladio ITU" w:hAnsi="URW Palladio ITU"/>
        </w:rPr>
        <w:t>Vivaṇṇo ca virūpī ca vikaṭaṅgo ca dudd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ti cammaṭṭhīmattehi pete'vā pāradārīko,</w:t>
      </w:r>
    </w:p>
    <w:p>
      <w:pPr>
        <w:pStyle w:val="PlainText"/>
        <w:rPr>
          <w:rFonts w:ascii="URW Palladio ITU" w:hAnsi="URW Palladio ITU" w:cs="URW Palladio ITU"/>
        </w:rPr>
      </w:pPr>
      <w:r>
        <w:rPr>
          <w:rFonts w:cs="URW Palladio ITU" w:ascii="URW Palladio ITU" w:hAnsi="URW Palladio ITU"/>
        </w:rPr>
        <w:t>Thiyo na muccare thittā thittaṃ yāti pumā sadā,</w:t>
      </w:r>
    </w:p>
    <w:p>
      <w:pPr>
        <w:pStyle w:val="PlainText"/>
        <w:rPr>
          <w:rFonts w:ascii="URW Palladio ITU" w:hAnsi="URW Palladio ITU" w:cs="URW Palladio ITU"/>
        </w:rPr>
      </w:pPr>
      <w:r>
        <w:rPr>
          <w:rFonts w:cs="URW Palladio ITU" w:ascii="URW Palladio ITU" w:hAnsi="URW Palladio ITU"/>
        </w:rPr>
        <w:t>Napuṃsako paṇḍako vā hoti kho pāradār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musāvādassa kammapathappattiṃ ca ādīnavaṃ ca dassetuṃ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ddhiguhanacittaṃ ca vācā tadanulomikā,</w:t>
      </w:r>
    </w:p>
    <w:p>
      <w:pPr>
        <w:pStyle w:val="PlainText"/>
        <w:rPr>
          <w:rFonts w:ascii="URW Palladio ITU" w:hAnsi="URW Palladio ITU" w:cs="URW Palladio ITU"/>
        </w:rPr>
      </w:pPr>
      <w:r>
        <w:rPr>
          <w:rFonts w:cs="URW Palladio ITU" w:ascii="URW Palladio ITU" w:hAnsi="URW Palladio ITU"/>
        </w:rPr>
        <w:t>Vacanatthapaṭivedho ca musāvādo tiva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toṭṭhamukhavekallaṃ lālāpaggharaṇaṃ sadā, badhirattaṃ ca mūgattaṃ yāti satto musā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ura'mpi so vade vācaṃ taṃ tu kaṇṇakaṭhorakaṃ,</w:t>
      </w:r>
    </w:p>
    <w:p>
      <w:pPr>
        <w:pStyle w:val="PlainText"/>
        <w:rPr>
          <w:rFonts w:ascii="URW Palladio ITU" w:hAnsi="URW Palladio ITU" w:cs="URW Palladio ITU"/>
        </w:rPr>
      </w:pPr>
      <w:r>
        <w:rPr>
          <w:rFonts w:cs="URW Palladio ITU" w:ascii="URW Palladio ITU" w:hAnsi="URW Palladio ITU"/>
        </w:rPr>
        <w:t xml:space="preserve">Bhoti so appiyo vāco jantuno alike 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aṃ abhāsitaṃ yaṃ taṃ abhutaṃ dosasaññitaṃ,</w:t>
      </w:r>
    </w:p>
    <w:p>
      <w:pPr>
        <w:pStyle w:val="PlainText"/>
        <w:rPr>
          <w:rFonts w:ascii="URW Palladio ITU" w:hAnsi="URW Palladio ITU" w:cs="URW Palladio ITU"/>
        </w:rPr>
      </w:pPr>
      <w:r>
        <w:rPr>
          <w:rFonts w:cs="URW Palladio ITU" w:ascii="URW Palladio ITU" w:hAnsi="URW Palladio ITU"/>
        </w:rPr>
        <w:t>Tasse'va ruhate so da daṇḍiyo hoti tāḷ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ā tassa vacaṃ neva saddhentī babbadā,</w:t>
      </w:r>
    </w:p>
    <w:p>
      <w:pPr>
        <w:pStyle w:val="PlainText"/>
        <w:rPr>
          <w:rFonts w:ascii="URW Palladio ITU" w:hAnsi="URW Palladio ITU" w:cs="URW Palladio ITU"/>
        </w:rPr>
      </w:pPr>
      <w:r>
        <w:rPr>
          <w:rFonts w:cs="URW Palladio ITU" w:ascii="URW Palladio ITU" w:hAnsi="URW Palladio ITU"/>
        </w:rPr>
        <w:t>Na rūhati tassa vaco sabhādisu ca nin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khato vāyate tassa duggandho jāti jātiyaṃ,</w:t>
      </w:r>
    </w:p>
    <w:p>
      <w:pPr>
        <w:pStyle w:val="PlainText"/>
        <w:rPr>
          <w:rFonts w:ascii="URW Palladio ITU" w:hAnsi="URW Palladio ITU" w:cs="URW Palladio ITU"/>
        </w:rPr>
      </w:pPr>
      <w:r>
        <w:rPr>
          <w:rFonts w:cs="URW Palladio ITU" w:ascii="URW Palladio ITU" w:hAnsi="URW Palladio ITU"/>
        </w:rPr>
        <w:t>Alikaṃ yo bhāsate vācaṃ peccāpāyesu pa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majjapāne ādinavaṃ kathent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majjaṃ pivate jantu pamādaṭṭhānasaññitā,</w:t>
      </w:r>
    </w:p>
    <w:p>
      <w:pPr>
        <w:pStyle w:val="PlainText"/>
        <w:rPr>
          <w:rFonts w:ascii="URW Palladio ITU" w:hAnsi="URW Palladio ITU" w:cs="URW Palladio ITU"/>
        </w:rPr>
      </w:pPr>
      <w:r>
        <w:rPr>
          <w:rFonts w:cs="URW Palladio ITU" w:ascii="URW Palladio ITU" w:hAnsi="URW Palladio ITU"/>
        </w:rPr>
        <w:t>Sa paccekkhe paratthe ca dukkhaṃ vindati kakkhaḷ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ānanto khittacitto bhave taṃ asuciṃ suciṃ,</w:t>
      </w:r>
    </w:p>
    <w:p>
      <w:pPr>
        <w:pStyle w:val="PlainText"/>
        <w:rPr>
          <w:rFonts w:ascii="URW Palladio ITU" w:hAnsi="URW Palladio ITU" w:cs="URW Palladio ITU"/>
        </w:rPr>
      </w:pPr>
      <w:r>
        <w:rPr>
          <w:rFonts w:cs="URW Palladio ITU" w:ascii="URW Palladio ITU" w:hAnsi="URW Palladio ITU"/>
        </w:rPr>
        <w:t>Garutabbe ajānanto ummatto sunakho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jane parijanehe'so asaññato mahājaḷo,</w:t>
      </w:r>
    </w:p>
    <w:p>
      <w:pPr>
        <w:pStyle w:val="PlainText"/>
        <w:rPr>
          <w:rFonts w:ascii="URW Palladio ITU" w:hAnsi="URW Palladio ITU" w:cs="URW Palladio ITU"/>
        </w:rPr>
      </w:pPr>
      <w:r>
        <w:rPr>
          <w:rFonts w:cs="URW Palladio ITU" w:ascii="URW Palladio ITU" w:hAnsi="URW Palladio ITU"/>
        </w:rPr>
        <w:t>Digambaro nīvavutti hoti pānarato n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inā padva duccarito ādīnavaṃ pakāsesi-paccantavāsiko'pi dhammaṃ sutvā mudubhūtamano tīṇi divasānissa evamevaṃ dānaṃ datvā tassa santike sīlaṃ samādayitvā tato paṭṭhāya puññakammaṃ katvā āyupariyosāne devaloke nibbatto mahantaṃ devissariyaṃ anubhavitvā tato cuto amhākaṃ bhagavati parinibbute imasmiṃ laṅkādīpe koṭṭhīyacāla janapade khaṇḍakaviṭṭhigāme aḍḍhe mahaddhane mahābhoge saṃghakuṭumbikassa nāmekassa issarassa putto hutvā nibbatti mahabbalo mahāthāmo dasannaṃ hatthīnaṃ balaṃ dhāreti mātāpitaro panassa nimmalo'ti nāmamakaṃsu y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084 Piṭur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nassa duṭhagāmanī abhayamahārājā soḷasanālisurāpuṇṇaṃ vitthaṃ pāyesi tato paṭṭhāyassa suranimmalo'ti vohariṃsu tassa dvādasavassikakāle kākavaṇṇatissa mahārājā damiḷāgamanaṃ nivāretuṃ mahāgaṅgāya tesu tesu titthesu rakkhaṃ saṃvidhento attano aññāya bhariyāya puttaṃ dīghābhayanāmaṃ gaṅgāya kasacchatitthe ārakkhatthāya ṭhapesi so samantā dviyojane ṭhāne mahākulato ekekaputtaṃ āṇāpetvā saṅghakuṭumbikassā'pi santikaṃ dūtaṃ pāhesi so dūtavacanaṃ sutvā attano sattaputte pakkositvā tātā tumhesu ko naṃ upaṭṭhituṃ gacchatī'hi pucchi jeṭṭhāchabhātaro pituno evamāhaṃsu tumhākaṃ putto nimmalo dve maṭṭasāṭake nivāsetvā paṇītabhojanaṃ bhuñjitvā vātātapavajjito akammasīlo viharati mayaṃ kasivanijjādayo karonto dukkhena vasissāma nimmalaṃye'va pesethā'ti-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iyapabbatāsanne dvāramaṇḍalagāmake,</w:t>
      </w:r>
    </w:p>
    <w:p>
      <w:pPr>
        <w:pStyle w:val="PlainText"/>
        <w:rPr>
          <w:rFonts w:ascii="URW Palladio ITU" w:hAnsi="URW Palladio ITU" w:cs="URW Palladio ITU"/>
        </w:rPr>
      </w:pPr>
      <w:r>
        <w:rPr>
          <w:rFonts w:cs="URW Palladio ITU" w:ascii="URW Palladio ITU" w:hAnsi="URW Palladio ITU"/>
        </w:rPr>
        <w:t>Brāhmaṇo kuṇḍalo nāma vijjate me sah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apāre bhaṇḍāni tassa vijjanti santike,</w:t>
      </w:r>
    </w:p>
    <w:p>
      <w:pPr>
        <w:pStyle w:val="PlainText"/>
        <w:rPr>
          <w:rFonts w:ascii="URW Palladio ITU" w:hAnsi="URW Palladio ITU" w:cs="URW Palladio ITU"/>
        </w:rPr>
      </w:pPr>
      <w:r>
        <w:rPr>
          <w:rFonts w:cs="URW Palladio ITU" w:ascii="URW Palladio ITU" w:hAnsi="URW Palladio ITU"/>
        </w:rPr>
        <w:t>Gantvā tvaṃ tena dinnānī bhaṇḍakāni idhā'ha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bhojetvā lekhaṃ datvā pesesi tato so navayojanikaṃ maggaṃ anurādhapuraṃ pubbaṇheye'ca gantvā brāhmaṇa addisa brāhmaṇo taṃ disvā tāta nahātvā ehī'ti āha so idhā'nāgatapubbattāvāpi asaṃjānanto anurādhapure tissavāpiṃ gantvā nahātvā ehī'ti āha so idhā'nāgatapubbattavāpiṃ asaṃjānanto anurādhapure tissavāpiṃ gantvā nahātvā tato āgamma mahābodhiṃ ca thūpārāmacetiyaṃ ca padakkhiṇaṃ katvā nagaraṃ pavisitvā tāsu tāsu vīthisu ābhiddhitvā āpaṇato gandhamālaṃ ca adāya piḷandhitvā tato uttaradvārato nikkhamma uppalakkhettato uppalaṃ gahetvā brāhmāṇassa gehaṃ agamāsi tato brāhmaṇena kuhiṃ tāta gatosī'ti vutte sabbaṃ taṃ gamanāgamanaṃ vyākāsi so taṃ sutvā purisajānīyyo ayaṃ'ti vimbhito phalāro ca taṃ jāneyya netaṃ patirūpaṃ etassa damiḷāsanne muhutta'mpi vāso me na ruccatī'ti cintetvā ḷekhaṃ ca paṇṇākāraṃ ca pesesi-tena vuttaṃ tat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malo damiḷā'sante vāsetuṃ ne'va arahati, </w:t>
      </w:r>
    </w:p>
    <w:p>
      <w:pPr>
        <w:pStyle w:val="PlainText"/>
        <w:rPr>
          <w:rFonts w:ascii="URW Palladio ITU" w:hAnsi="URW Palladio ITU" w:cs="URW Palladio ITU"/>
        </w:rPr>
      </w:pPr>
      <w:r>
        <w:rPr>
          <w:rFonts w:cs="URW Palladio ITU" w:ascii="URW Palladio ITU" w:hAnsi="URW Palladio ITU"/>
        </w:rPr>
        <w:t>Rājaputtassa pituno santike vāsamarahati.</w:t>
      </w:r>
    </w:p>
    <w:p>
      <w:pPr>
        <w:pStyle w:val="PlainText"/>
        <w:rPr>
          <w:rFonts w:ascii="URW Palladio ITU" w:hAnsi="URW Palladio ITU" w:cs="URW Palladio ITU"/>
        </w:rPr>
      </w:pPr>
      <w:r>
        <w:rPr>
          <w:rFonts w:cs="URW Palladio ITU" w:ascii="URW Palladio ITU" w:hAnsi="URW Palladio ITU"/>
        </w:rPr>
        <w:t>Evamevaṃ likhitvāna lekhaṃ tassa samapp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ṇavaḍḍhanavatthāni paṇṇākāre bahuni ca.</w:t>
      </w:r>
    </w:p>
    <w:p>
      <w:pPr>
        <w:pStyle w:val="PlainText"/>
        <w:rPr>
          <w:rFonts w:ascii="URW Palladio ITU" w:hAnsi="URW Palladio ITU" w:cs="URW Palladio ITU"/>
        </w:rPr>
      </w:pPr>
      <w:r>
        <w:rPr>
          <w:rFonts w:cs="URW Palladio ITU" w:ascii="URW Palladio ITU" w:hAnsi="URW Palladio ITU"/>
        </w:rPr>
        <w:t>Datvā taṃ bhojayitvā ca pesesi sakhis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vaḍḍamānacchāyāyaṃ gannvā rājasutattikaṃ,</w:t>
      </w:r>
    </w:p>
    <w:p>
      <w:pPr>
        <w:pStyle w:val="PlainText"/>
        <w:rPr>
          <w:rFonts w:ascii="URW Palladio ITU" w:hAnsi="URW Palladio ITU" w:cs="URW Palladio ITU"/>
        </w:rPr>
      </w:pPr>
      <w:r>
        <w:rPr>
          <w:rFonts w:cs="URW Palladio ITU" w:ascii="URW Palladio ITU" w:hAnsi="URW Palladio ITU"/>
        </w:rPr>
        <w:t xml:space="preserve">Lekhaṃ ca paṇṇākāre va rājaputtassa appa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āro lekhaṃ ca paṇṇākāraṃ ca disvā tuṭṭho imassa sahassaṃ dehī'ti āha tato kumārasevakā netaṃ tassa dārakassa anurūpa'nti apahāyiṃsu taṃ sutvā tassa dasasahassaṃ ca dāpetvā kesamassuṃ ohāretvā nahāpetvā puṇṇavaṇḍanavatthayugaṃ acchādetvā gandhamālehi taṃ alaṅkaritvā sīsaṃ dūkulapaṭṭena veṭhetvā attano parihārena bhattaṃ bhojāpetvā attano satasahassagghanakaṃ mahāsayanaṃ dāpesi tato so taṃ sabbaṃ ekato bandhitvā kadahe'va rattiyā mātāpitunnaṃ netvā mātu dasasahassaṃ pituno sayanaṃ datvā rattiṃye'cāgantvā kumārassa attānaṃ dassesi rājaputto pahātāya rattiyā taṃ sutvā tuṭṭhamānaso puna vatthābharaṇāni ca dasasahassaṃ ca parivārajane ca datvā pitu santikaṃ pesesi tato nimmalo tāni va mātāpitunnaṃ datvā purebhattame'va mahāgāmaṃ gantvā rājānaṃ passi-tadā rājā kammāre sannipātetvā kammārasālāyaṃ nānāvudhāni kārāpeti nimmalo'pi gantvā rājānaṃ vanditvā aṭṭhāsi kammārā taṃ disvā taruṇattā īdisā'pi nāma yodhā hontī'tikeliṃ akaṃsu rājā te paṭibāhetvā, nīmmalaṃ pakkositvā ime asipatte dhovitvā dhāraṃ ṭhapehī'ti dighato catuhatthasoḷasaṅgule puthulato dvattiṃsaṅgule aniṭṭhite soḷasaasipatte adāsi datvā ca pana rājā sālāya orīmakoṭito pārimakoṭiṃ gato tato nimmalo asipatte gahetvā pāsāṇe ghaṃsitvā maṭṭaṃ katvā tikhīṇaṃ dhāraṃ ṭhapetvā yīto chijjitvā patitaṃ asisīkhaṃ gahetvā ime kammārā maṃ apahasiṃsu'ti kujjhitvā dvīhi aṅgulihi santetvā koṭiyaṃ nisinnakammāraṃ sandhāya vissajjesi taṃ paṭipāṭiyā niyiṇṇapadvasatakammārānaṃ sarīraṃ vinivijjhitvā agamāsi rājā nivatto te asayo disvā somanasso ahosi teka pana kammārā katthe'va kālamakaṃsu rājā tassa mahantaṃ vibhavaṃ datvā mahāvīthiyā gehaṃ datvā divase divase sahassaparibbayena attano upaṭṭhānaṃ kārāpesi so pana pacchāgāmaṇinā saddhiṃ damiḷayuddhaṃ karonto tattha tattha damiḷe ghātetvā vijitapuragahaṇadivase aṭṭhārasahatthubbedhaṃ parikhaṃ ullaṅghitvā nagarantare patitvā mahākhaggaṃ gahetvā damiḷaghātaṃ katvā anurādhapuragahaṇadivase'pi dighajantunā saddhiṃ yujjhanto taṃ māretvā damiḷasenaṃ bhinditvā ekarajjaṃ katvā rājānaṃ abhisiñcāpesi so tato paṭṭhāya raññā saddhiṃ dānādayo kusalakamme katvā āyupariyosāne yathākammaṃ 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ya pāpaṃ narako'pagāmiṃ katvāna puññaṃ sugatappasatthaṃ</w:t>
      </w:r>
    </w:p>
    <w:p>
      <w:pPr>
        <w:pStyle w:val="PlainText"/>
        <w:rPr>
          <w:rFonts w:ascii="URW Palladio ITU" w:hAnsi="URW Palladio ITU" w:cs="URW Palladio ITU"/>
        </w:rPr>
      </w:pPr>
      <w:r>
        <w:rPr>
          <w:rFonts w:cs="URW Palladio ITU" w:ascii="URW Palladio ITU" w:hAnsi="URW Palladio ITU"/>
        </w:rPr>
        <w:t>Vindanti bhogaṃ sanarāmaresu evampi dhīrā balav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animmalass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soṇassa vatthumhi ayamānupubb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bhagavato pubbe kassapo nāma sammāsambuddho dasapāramiyo pūretvā samāraṃ mārabalaṃ vīdhamitvā sammāsambodhiṃ sacchikatvā sadevakehi lokehi mahīyamāno lokaṃ dhammaratanehi tappetvā nibbāṇanagare purentā paṭivasati tasmiṃ samaye aññataro puriso dhammaṃ sutvā buddhasāsane pasanno saṅghaṃ uddissa ekaṃ khīrasalākabhattaṃ paṭṭhapesi kammaphalaṃ saddahamāno so ettakaṃ puññakammaṃ katvā āyupariyosāne tena puññakammena codiyamāno devaloke nibbatti kanakavimāne nekasahassadevanāṭikāhi paricariyamāno so tattha anopamaṃ devissariyaṃ yāvatāyukaṃ paribhuṃjitdvā tato cuto manussalokepi mahantaṃ sirivibhavaṃ anubhavamāno vasitvā evaṃ ekaṃ buddhantaraṃ devamanussesu saṃsaritvā amhākaṃ bhagavati sammāsambuddhe sabbabuddhakiccāni niṭṭhāpetvā dhammaratanavassaṃ vassetvā devamanussasantāne kilesadarathe nibbāpetvā parinibbute sakaladīpālaṅkārabhūte laṅkādīpe rohaṇajanapade kadaḷumbarikannikāya hundarivāpigāme tisso nāma kuṭimbiko ahosi tassa aṭṭhannaṃ puttānaṃ kaṇiṭṭho hutvā nibbatti mātāpitaro panassa soṇo'ti nāma makaṃsu so anupubbena vaḍḍhento sattavassikakāle taruṇatālagacche mūlato uddharati tato dvādasavassikakāle mahātālarukkhe uddharati tato vuddhippatto tālanālikerādayorukkhe bāhunā paharitvā pātentā cīvari so kamena vuddhippanto dasanāgabapho ahosi-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vassīkakālepi tālagacche anudvi so,</w:t>
      </w:r>
    </w:p>
    <w:p>
      <w:pPr>
        <w:pStyle w:val="PlainText"/>
        <w:rPr>
          <w:rFonts w:ascii="URW Palladio ITU" w:hAnsi="URW Palladio ITU" w:cs="URW Palladio ITU"/>
        </w:rPr>
      </w:pPr>
      <w:r>
        <w:rPr>
          <w:rFonts w:cs="URW Palladio ITU" w:ascii="URW Palladio ITU" w:hAnsi="URW Palladio ITU"/>
        </w:rPr>
        <w:t>Dasadvādasavassamhi tāle ludvi mahab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tu so mahāsono yobbanaṭṭho surupavā,</w:t>
      </w:r>
    </w:p>
    <w:p>
      <w:pPr>
        <w:pStyle w:val="PlainText"/>
        <w:rPr>
          <w:rFonts w:ascii="URW Palladio ITU" w:hAnsi="URW Palladio ITU" w:cs="URW Palladio ITU"/>
        </w:rPr>
      </w:pPr>
      <w:r>
        <w:rPr>
          <w:rFonts w:cs="URW Palladio ITU" w:ascii="URW Palladio ITU" w:hAnsi="URW Palladio ITU"/>
        </w:rPr>
        <w:t>Kālāvakānaṃ hatthinaṃ dasanāgabalo 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ssa balasampatti sakalalaṅkāyaṃ patthari taṃ sutvā kākavaṇṇatissamahārājā tassa pituno sahassaṃ pesetvā puna gāmakkhettavatthudānena taṃ tosetvā puttaṃ ānāpetvā tassa mahāvīthiy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ehaṃ datvā parivāraṃ ca sahassaparibbayaṃ cassa datvā gāmaṇisantike vasāpesi so pana aparabhāge raññā saddhi tattha tattha yuddhaṃ karonto anupubbena vijitanagaragahaṇadivase aṭṭhārasahatthubbedhaṃ pākāraṃ bhinditvā maggaṃ karonto nagarabbhantaraṃ pavisitvā abhimukhaṭṭhāne ṭhitaṃ mahātālarukkhaṃ uddharitvā damile ghātento yuddhaṃ katvā raññā saddhiṃ lokassa ca sāsanassa ca abhivuddhiṃ katvā āyupariyosāne yathākammaṃ 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ena laddhaṃ vibhavaṃ ca thāmaṃ na nāsayaṃ pāṇavadhādikehi,</w:t>
      </w:r>
    </w:p>
    <w:p>
      <w:pPr>
        <w:pStyle w:val="PlainText"/>
        <w:rPr>
          <w:rFonts w:ascii="URW Palladio ITU" w:hAnsi="URW Palladio ITU" w:cs="URW Palladio ITU"/>
        </w:rPr>
      </w:pPr>
      <w:r>
        <w:rPr>
          <w:rFonts w:cs="URW Palladio ITU" w:ascii="URW Palladio ITU" w:hAnsi="URW Palladio ITU"/>
        </w:rPr>
        <w:t>Karoti evaṃ jinasāsanassa vuddhiṃ viruḷhiṃ matimā kul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oṇa vatthu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ṭhayimbarassa vatthumhi ayamānupubbi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kira bhagavato pubbe kassapo nāma satthā loke udapādi devabrahmamanusse nibbāṇakhemamagge patiṭṭhāpento tasmiṃ samaye eko kulaputto bhagavato dhammadesanaṃ sutvā paṭiladdhasaddho saṅghassa khīrasalākabhattaṃ paṭṭhapesi atha lahu kāyabandhane ca kattarayaṭṭhiyo ca adāsi so yāvajīvaṃ puññakammāni upacinanto āyupariyosāne devaloke nibbattitvā tattha anopamaṃ dibbasampattiṃ anubhavitvā tato manussaloke mānusikasampattiyo ca anubhavitvā evamekaṃ ekaṃ buddhantaraṃ khepetvā amhākaṃ bhagavati parinibbute imasmiṃ laṅkādīpe rohaṇe niṭṭhilaviṭṭhike nāma gāme nāgo nāma mahāvībhavo kuṭumbiko atthi tassa putto hutvā nibbatti mātāpitaro pana'ssa abhayo'ti nāmamakaṃsu so panassa sattantaṃ puttānaṃ antimo ahosi chahātaro panassa lakuṇaṭakasarīrattā goṭhako'yanti paribhāsanti tasmāssa goṭho'ti nāmamahositena vuttaṃ mahāvaṃ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uṇaṭakasarīrattā ahu goṭhakanāmako,</w:t>
      </w:r>
    </w:p>
    <w:p>
      <w:pPr>
        <w:pStyle w:val="PlainText"/>
        <w:rPr>
          <w:rFonts w:ascii="URW Palladio ITU" w:hAnsi="URW Palladio ITU" w:cs="URW Palladio ITU"/>
        </w:rPr>
      </w:pPr>
      <w:r>
        <w:rPr>
          <w:rFonts w:cs="URW Palladio ITU" w:ascii="URW Palladio ITU" w:hAnsi="URW Palladio ITU"/>
        </w:rPr>
        <w:t>Karonti keliparihāsaṃ tassa jeṭṭhā cha bhātaro.</w:t>
      </w:r>
    </w:p>
    <w:p>
      <w:pPr>
        <w:pStyle w:val="PlainText"/>
        <w:rPr>
          <w:rFonts w:ascii="URW Palladio ITU" w:hAnsi="URW Palladio ITU" w:cs="URW Palladio ITU"/>
        </w:rPr>
      </w:pPr>
      <w:r>
        <w:rPr>
          <w:rFonts w:cs="URW Palladio ITU" w:ascii="URW Palladio ITU" w:hAnsi="URW Palladio ITU"/>
        </w:rPr>
        <w:t>Te gantvā māsakhettatthaṃ koṭṭayitvā mahāv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bhāgaṃ ṭhapetvāna gantvā tassanivedayu</w:t>
      </w:r>
    </w:p>
    <w:p>
      <w:pPr>
        <w:pStyle w:val="PlainText"/>
        <w:rPr>
          <w:rFonts w:ascii="URW Palladio ITU" w:hAnsi="URW Palladio ITU" w:cs="URW Palladio ITU"/>
        </w:rPr>
      </w:pPr>
      <w:r>
        <w:rPr>
          <w:rFonts w:cs="URW Palladio ITU" w:ascii="URW Palladio ITU" w:hAnsi="URW Palladio ITU"/>
        </w:rPr>
        <w:t>So bhantvā taṃ khaṇaṃye'carukkhe imbarasaññ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cītvāna samaṃ katvā bhūmiṃ gantvā nivedayi</w:t>
      </w:r>
    </w:p>
    <w:p>
      <w:pPr>
        <w:pStyle w:val="PlainText"/>
        <w:rPr>
          <w:rFonts w:ascii="URW Palladio ITU" w:hAnsi="URW Palladio ITU" w:cs="URW Palladio ITU"/>
        </w:rPr>
      </w:pPr>
      <w:r>
        <w:rPr>
          <w:rFonts w:cs="URW Palladio ITU" w:ascii="URW Palladio ITU" w:hAnsi="URW Palladio ITU"/>
        </w:rPr>
        <w:t>Gantvāna bhātaro tassa disvā kammaṃ tamabbh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kammaṃ kittayanto āgacchiṃsu tadantikaṃ,</w:t>
      </w:r>
    </w:p>
    <w:p>
      <w:pPr>
        <w:pStyle w:val="PlainText"/>
        <w:rPr>
          <w:rFonts w:ascii="URW Palladio ITU" w:hAnsi="URW Palladio ITU" w:cs="URW Palladio ITU"/>
        </w:rPr>
      </w:pPr>
      <w:r>
        <w:rPr>
          <w:rFonts w:cs="URW Palladio ITU" w:ascii="URW Palladio ITU" w:hAnsi="URW Palladio ITU"/>
        </w:rPr>
        <w:t xml:space="preserve">Tadupādāya so āsi goṭhayimbaranām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vihāravāsino kirevaṃ vadanti so panā'yaṃ abhayovayappatto nesādehi saddhi migavaṃ gantvā koṭṭhake ṭhito jālaṃ apavisitvā palāyantaṃ migaṃ anubandhitvā pavchāpāde gahetvā sīse paribbhamitvā goṭho koṭṭhayimbarakkhandhe paharitvā dvidhājindi tato paṭṭhāya goṭhayimbaro'ti nāmamahosī'ti-tasmiṃ kira samaye duṭṭhagāmaṇī abhayo mahārājā ahaṃ damiḷehi saddhiṃ yujjhitvā anurādhapure chattaṃ ussāpemi sabbayodhapurisā mahāgāme sannipatantū'ti bheri carāpesi taṃ sutvā goṭṭhaimbaro mahāgāmaṃ gantvā rājānaṃ passitvā tena saddhiṃ lokasāsanavuddhiṃ karissāmī'ti cintetvā mātāpitaro vanditvā mahantena parivārena gacchanto antarāmagge kappakandarasāmante kappakandaravihāraṃ pāvisi-tattha mahantaṃ nāḷikeravanaṃ atthi sabhā'gatā nāḷikeraphalaṃ khādissāmā'ti āhaṃsu so sādhū'ti nāḷikeravanaṃ pavisitvā mayurapijaramiva nāḷikerarukkhe gahetvā cālento phalaṃ pātetvā paṇhiyā tacchetvā tesaṃ adāsi te taṃ bhujitvā parivāretvā agamaṃsu tato se tehi saddhiṃ mahāgāmaṃ gantvā rājānaṃ passi taṃ disvā kuto āgatosi'ti pucchi so āgataṭṭhānaṃ kathetvā attano yodhabhāvaṃ pakāsesi. Rājā tassa mahantaṃ sakkāraṃ katvā divase divase paribbayatthāya sahassaṃ ca mahāvīthiyā geheṃ ca datvā posesi so raññā saddhiṃ dvattiṃsamahādamiḷehi yuddhaṃ karonto mahātitthapaṭṭana chattadamiḷaraññā saddhiṃ mahāsaṅgāme vattamāne mahāchattasarasmiṃ saṃgāmetvā damiḷasahassaṃ māretvā chattarañño sīsaṃ gahetvā gāmaṇissa dassesi atha tesu tesu ṭhānesu damiḷayuddhaṃ karonto anupubbena vijitanagaraṃ pākāraṃ bhinditvā paṭiṭṭho abhimukhe nālikerarukkhaṃ disvā taṃ mūlato uddharitvā damiḷe poṭhento mahāsaṃgāmaṃ akāsi tato rājā damiḷamaddanaṃ katvā anurādhapure chattaṃ ussāpetvā rajjaṃ karonto goṭhaimbarassa mahantaṃ sampattiṃ datvā mahāvīthiyā gehaṃ dāpetvā mahāparivāraṃ dāpesi so pane'saṃ sirivibhavaṃ anubhavamāno sahānamukhadhovanādīsarīrakiccatthāya puratoyojanamatthake dūre tissavāpiṃ ahiṇhaṃ gacchati so panekadivasaṃ tato āgacchanto tissavāpipāliyā issarasamaṇavihāraṃ agamāsi tattha vihāradvāre mahanto veḷugumbo maggaṃ avattharitvā aṭṭhāsi tadā tatthavāsī mahāthero pharasukuddulakādayo gāhāpetvā bahūhi manussehi saddhiṃ tattha agamāsi-goṭhaimbaro the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kimatthaṃ bhante karothā'ti pucchi thero velugumbaṃ harāpema upāsakā'ti āha so taṃ sutvā bhante mahācammayottaṃ āharathā'ti āharāpetvā veḷugumbaṃ pāde bandhitvā vāmahatthena ākaḍḍhento samūlaṃ uddharitvā sise paribbhamitvā maggaṃ okkamma bahi pātetvā nagaraṃ agamāsi taṃ veḷugumbaṃ parimiṇiyamānaṃ saddhisakaṭamattaṃ kira ahosi-tato so aparabhāge nagarabbhantare tibhumakaṃ mahantaṃ pāsādaṃ kārāpetvā devasirimiva mahantaṃ sirisobhaggaṃ anubhavamāno ekasmiṃ divase upari pāsādatale ākāsaṅgaṇe mahantaṃ maṇḍapaṃ kāretvā celavitānaṃ bandhitvā vicittapaṭṭasāṇiṃ parikkhipāpetvā tattha tattha mahantāni surabhikusumadāmāni olambetvā catujātisugandhena bhūmi parihaddhaṃ kārāpetvā mālati sumanacampakādikusumāni bhūmiyaṃ sattharitvā tesu tesu ṭhānesu padumuppala sabhitasugandhaparipuṇṇa puṇṇaghaṭe ṭhapāpetvā sayaṃ devamānavako viya sabbābharaṇapatimaṇḍito susajjitavarapallaṅke nisajja attano bhariya'mpi tāḍaṅkapādagulikanaka kaṭakanūpurādinānāpasādhanehi nandane surasundarī viya maddhetvā surāpuṇṇa suvaṇṇavītthaṃ gāhāpetvā dakkhiṇapasse ṭhapāpesi-devaccharapaṭibhāga anekāhi itthīhi nānāvidhāyudhe ca uppalakalāpādayo nānāmagalavidhāne ca gāhāpetvā samantā ṭhapāpesi athanaccagītavāditādiccheke nāṭakajane pakkositvā kāmaṃ tumhe naccatha vādetha gāyathā'ti niyojetvā sakalaṃ taṃ āpāṇamaṇḍalaṃ devasabhaṃ viya siriyā niketami'va alaṅkaritvā tattha tattha tikhiṇasurāpuṇṇa vārighaṭavāṭikolambadayo ṭhapāpetvā macchamaṃsasiṅgiverādi upakaraṇe sannipātetvā suraṃ pātuṃ ārabhi-tasmiṃ khane ariṭṭhapabbatavāsī jayaseno nāma yakkho nekayakkhasataparivuto tambapaṇṇisusānaṃ gacchanto gandhapupphādisu āmodaṃ ca sutvā* olokento dibbabhavanavi'va paṭiyattaṃ āpānamaṇḍalaṃ disvā ākāsato oruyha sapariso maṇḍapaṃ pavisitvā olokento goṭhayimbarassa mātugāmaṃ disvā paṭibaddhacitto tassā sarīre āvīsi sā tasmiṃ khaṇe surāvitthaṃ chaḍḍhetvā visaññī bhūmiyaṃ patitvā parivattamānā mukhatuggatasetapheṇaparivattitavirūpanayanā uttānāsayi tato yodho mātugāmaṃ disvā domanasso pallaṃkā uṭṭhāya yakkhena gahitabhāvaṃ ñatvā kuddho evamā'ha.</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 Vicā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090] [\x  90/]      are dāsa mahācora yakkhāsikkhita veṭaka,</w:t>
      </w:r>
    </w:p>
    <w:p>
      <w:pPr>
        <w:pStyle w:val="PlainText"/>
        <w:rPr>
          <w:rFonts w:ascii="URW Palladio ITU" w:hAnsi="URW Palladio ITU" w:cs="URW Palladio ITU"/>
        </w:rPr>
      </w:pPr>
      <w:r>
        <w:rPr>
          <w:rFonts w:cs="URW Palladio ITU" w:ascii="URW Palladio ITU" w:hAnsi="URW Palladio ITU"/>
        </w:rPr>
        <w:t>Adissamānako hutvā dāraṃ me kiṃ vihaññ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samānena kāyena karotikammamīdisaṃ,</w:t>
      </w:r>
    </w:p>
    <w:p>
      <w:pPr>
        <w:pStyle w:val="PlainText"/>
        <w:rPr>
          <w:rFonts w:ascii="URW Palladio ITU" w:hAnsi="URW Palladio ITU" w:cs="URW Palladio ITU"/>
        </w:rPr>
      </w:pPr>
      <w:r>
        <w:rPr>
          <w:rFonts w:cs="URW Palladio ITU" w:ascii="URW Palladio ITU" w:hAnsi="URW Palladio ITU"/>
        </w:rPr>
        <w:t>Siyā te dehato bhasmiṃ vāmapādena po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i tvaṃ puriso yakkha passāmi tava porisaṃ,</w:t>
      </w:r>
    </w:p>
    <w:p>
      <w:pPr>
        <w:pStyle w:val="PlainText"/>
        <w:rPr>
          <w:rFonts w:ascii="URW Palladio ITU" w:hAnsi="URW Palladio ITU" w:cs="URW Palladio ITU"/>
        </w:rPr>
      </w:pPr>
      <w:r>
        <w:rPr>
          <w:rFonts w:cs="URW Palladio ITU" w:ascii="URW Palladio ITU" w:hAnsi="URW Palladio ITU"/>
        </w:rPr>
        <w:t>Dissamāno tvamāgaccha ubho yuddhaṃ karoma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yakkho mānena upatthaddho tassā sarīrato apagantvā mahāsarīro mahādāṭho bhīmalocano hutvā dissamāna sarīrena are tva'mpi mayā saddhiṃ yuddhaṃ karosīti taṃ santajj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hasanti me yakkhā tava sutvāna bhāsitaṃ,</w:t>
      </w:r>
    </w:p>
    <w:p>
      <w:pPr>
        <w:pStyle w:val="PlainText"/>
        <w:rPr>
          <w:rFonts w:ascii="URW Palladio ITU" w:hAnsi="URW Palladio ITU" w:cs="URW Palladio ITU"/>
        </w:rPr>
      </w:pPr>
      <w:r>
        <w:rPr>
          <w:rFonts w:cs="URW Palladio ITU" w:ascii="URW Palladio ITU" w:hAnsi="URW Palladio ITU"/>
        </w:rPr>
        <w:t>Nadambālasigālo kiṃ kadā jessati kesar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adāci koci maṃ satto parājesi mamagato,</w:t>
      </w:r>
    </w:p>
    <w:p>
      <w:pPr>
        <w:pStyle w:val="PlainText"/>
        <w:rPr>
          <w:rFonts w:ascii="URW Palladio ITU" w:hAnsi="URW Palladio ITU" w:cs="URW Palladio ITU"/>
        </w:rPr>
      </w:pPr>
      <w:r>
        <w:rPr>
          <w:rFonts w:cs="URW Palladio ITU" w:ascii="URW Palladio ITU" w:hAnsi="URW Palladio ITU"/>
        </w:rPr>
        <w:t>Laddhajayattā sabbattha jayaseno'ti maṃ vid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cchagajjanaṃ gajja mā tvaṃ vippala pillaka,</w:t>
      </w:r>
    </w:p>
    <w:p>
      <w:pPr>
        <w:pStyle w:val="PlainText"/>
        <w:rPr>
          <w:rFonts w:ascii="URW Palladio ITU" w:hAnsi="URW Palladio ITU" w:cs="URW Palladio ITU"/>
        </w:rPr>
      </w:pPr>
      <w:r>
        <w:rPr>
          <w:rFonts w:cs="URW Palladio ITU" w:ascii="URW Palladio ITU" w:hAnsi="URW Palladio ITU"/>
        </w:rPr>
        <w:t>Sasacchāpo kadā yuddhe jayaṃ labhati hatthi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goṭṭhayimbar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o āsmi mahādeho alaṃ te iti gajjanaṃ,</w:t>
      </w:r>
    </w:p>
    <w:p>
      <w:pPr>
        <w:pStyle w:val="PlainText"/>
        <w:rPr>
          <w:rFonts w:ascii="URW Palladio ITU" w:hAnsi="URW Palladio ITU" w:cs="URW Palladio ITU"/>
        </w:rPr>
      </w:pPr>
      <w:r>
        <w:rPr>
          <w:rFonts w:cs="URW Palladio ITU" w:ascii="URW Palladio ITU" w:hAnsi="URW Palladio ITU"/>
        </w:rPr>
        <w:t>Uggate suriye ettha andhakāro kuhi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ggamigavisāṇena parittavajīrenavā,</w:t>
      </w:r>
    </w:p>
    <w:p>
      <w:pPr>
        <w:pStyle w:val="PlainText"/>
        <w:rPr>
          <w:rFonts w:ascii="URW Palladio ITU" w:hAnsi="URW Palladio ITU" w:cs="URW Palladio ITU"/>
        </w:rPr>
      </w:pPr>
      <w:r>
        <w:rPr>
          <w:rFonts w:cs="URW Palladio ITU" w:ascii="URW Palladio ITU" w:hAnsi="URW Palladio ITU"/>
        </w:rPr>
        <w:t>Meruṃ hananni no meru kidvi sakkoti kāt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 dehabalaṃ yakkha mamekaṃguli pabbato,</w:t>
      </w:r>
    </w:p>
    <w:p>
      <w:pPr>
        <w:pStyle w:val="PlainText"/>
        <w:rPr>
          <w:rFonts w:ascii="URW Palladio ITU" w:hAnsi="URW Palladio ITU" w:cs="URW Palladio ITU"/>
        </w:rPr>
      </w:pPr>
      <w:r>
        <w:rPr>
          <w:rFonts w:cs="URW Palladio ITU" w:ascii="URW Palladio ITU" w:hAnsi="URW Palladio ITU"/>
        </w:rPr>
        <w:t>Vilayaṃ yāti eha'jja yujjhadāni mayā sa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yakkho natthidāni amhākaṃ jātike ṭhāne tayā saddhiṃ yuddho ahaṃ'dāni tambapaṇṇisusānaṃ gamissāmi tattha mahā yakkhasamāgamaṃ bhavissati tattha te yakkhānaṃ balaṃ dassessāmī'ti va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dāni tayā saddhiṃ saṃgāmo goṭhayimbara,</w:t>
      </w:r>
    </w:p>
    <w:p>
      <w:pPr>
        <w:pStyle w:val="PlainText"/>
        <w:rPr>
          <w:rFonts w:ascii="URW Palladio ITU" w:hAnsi="URW Palladio ITU" w:cs="URW Palladio ITU"/>
        </w:rPr>
      </w:pPr>
      <w:r>
        <w:rPr>
          <w:rFonts w:cs="URW Palladio ITU" w:ascii="URW Palladio ITU" w:hAnsi="URW Palladio ITU"/>
        </w:rPr>
        <w:t>Puriso tvaṃ yadi āgaccha ito sattamavā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bapaṇṇisusānasmiṃ mahāyakkhasamāgame,</w:t>
      </w:r>
    </w:p>
    <w:p>
      <w:pPr>
        <w:pStyle w:val="PlainText"/>
        <w:rPr>
          <w:rFonts w:ascii="URW Palladio ITU" w:hAnsi="URW Palladio ITU" w:cs="URW Palladio ITU"/>
        </w:rPr>
      </w:pPr>
      <w:r>
        <w:rPr>
          <w:rFonts w:cs="URW Palladio ITU" w:ascii="URW Palladio ITU" w:hAnsi="URW Palladio ITU"/>
        </w:rPr>
        <w:t>Yuddhaṃ hotu ubhinnaṃ no ko'dhi'kkhati jayāj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pateyyaṃ vicāretvā katvāna ñātisaṅgahaṃ,</w:t>
      </w:r>
    </w:p>
    <w:p>
      <w:pPr>
        <w:pStyle w:val="PlainText"/>
        <w:rPr>
          <w:rFonts w:ascii="URW Palladio ITU" w:hAnsi="URW Palladio ITU" w:cs="URW Palladio ITU"/>
        </w:rPr>
      </w:pPr>
      <w:r>
        <w:rPr>
          <w:rFonts w:cs="URW Palladio ITU" w:ascii="URW Palladio ITU" w:hAnsi="URW Palladio ITU"/>
        </w:rPr>
        <w:t>Paralokavidhaṃ katvā yuddhāyā'gamanaṃv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yodho ta diso yakkho me kiṃ karissati tadā taca kattabbaṃ ahame'va jānissāmi nissaddodāni gacchā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yakkho susānaṃ gantvā bahū yakkhe sannipātetvā tama'tthaṃ tesaṃ vatvā sattame divase tassāgamanamaggā olokento aṭṭhāsi tato goṭhayimbaro sattāhaṃ vuttanayenema mahantaṃ sampattiṃ anubhavītvā sattame divase yakkhassa vacanaṃ saritvā ayogavatthena pāto'va tattha agamāsi atha'ssa gamanamagge tattha tattha ṭhitā devayakkhā taṃ disvā dissamānena kāyena bho kimettha āgamī'ti pucchiṃsu tato tesaṃ so jayaseno nāma yakkho yuddhāya maṃ avehati tena saddhiṃ yujjhituṃ gamissa mī'ti āha atha'ssa te evamā'haṃsu-bhav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ho te āvisī kinnu kinnū aññāṇako vasi,</w:t>
      </w:r>
    </w:p>
    <w:p>
      <w:pPr>
        <w:pStyle w:val="PlainText"/>
        <w:rPr>
          <w:rFonts w:ascii="URW Palladio ITU" w:hAnsi="URW Palladio ITU" w:cs="URW Palladio ITU"/>
        </w:rPr>
      </w:pPr>
      <w:r>
        <w:rPr>
          <w:rFonts w:cs="URW Palladio ITU" w:ascii="URW Palladio ITU" w:hAnsi="URW Palladio ITU"/>
        </w:rPr>
        <w:t>Jīvalokassa vāsāya puññaṃ khīṇaṃ nu te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ijjantinu te mittā atthakāmā'tha ñātakā,</w:t>
      </w:r>
    </w:p>
    <w:p>
      <w:pPr>
        <w:pStyle w:val="PlainText"/>
        <w:rPr>
          <w:rFonts w:ascii="URW Palladio ITU" w:hAnsi="URW Palladio ITU" w:cs="URW Palladio ITU"/>
        </w:rPr>
      </w:pPr>
      <w:r>
        <w:rPr>
          <w:rFonts w:cs="URW Palladio ITU" w:ascii="URW Palladio ITU" w:hAnsi="URW Palladio ITU"/>
        </w:rPr>
        <w:t>Ye taṃ imaṃ nivārenti akattabbamidaṃ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ā'pi balavā etaṃ na sakkonti parājituṃ,</w:t>
      </w:r>
    </w:p>
    <w:p>
      <w:pPr>
        <w:pStyle w:val="PlainText"/>
        <w:rPr>
          <w:rFonts w:ascii="URW Palladio ITU" w:hAnsi="URW Palladio ITU" w:cs="URW Palladio ITU"/>
        </w:rPr>
      </w:pPr>
      <w:r>
        <w:rPr>
          <w:rFonts w:cs="URW Palladio ITU" w:ascii="URW Palladio ITU" w:hAnsi="URW Palladio ITU"/>
        </w:rPr>
        <w:t>Gaṇhātīti jayaṃ niccaṃ jayaseno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ññamahe mayaṃ tuyhaṃ jīvitaṃ appiyaṃ iti,</w:t>
      </w:r>
    </w:p>
    <w:p>
      <w:pPr>
        <w:pStyle w:val="PlainText"/>
        <w:rPr>
          <w:rFonts w:ascii="URW Palladio ITU" w:hAnsi="URW Palladio ITU" w:cs="URW Palladio ITU"/>
        </w:rPr>
      </w:pPr>
      <w:r>
        <w:rPr>
          <w:rFonts w:cs="URW Palladio ITU" w:ascii="URW Palladio ITU" w:hAnsi="URW Palladio ITU"/>
        </w:rPr>
        <w:t xml:space="preserve">Sampattiyo ca bandhu ca ajjatagge na sann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me'tena yuddhena yakkhena pharusena te,</w:t>
      </w:r>
    </w:p>
    <w:p>
      <w:pPr>
        <w:pStyle w:val="PlainText"/>
        <w:rPr>
          <w:rFonts w:ascii="URW Palladio ITU" w:hAnsi="URW Palladio ITU" w:cs="URW Palladio ITU"/>
        </w:rPr>
      </w:pPr>
      <w:r>
        <w:rPr>
          <w:rFonts w:cs="URW Palladio ITU" w:ascii="URW Palladio ITU" w:hAnsi="URW Palladio ITU"/>
        </w:rPr>
        <w:t>Gaccha samānajātīhi yuddhaṃ te sādisaṃsa 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o tesaṃ vacanaṃ su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ha'mpi vacanaṃ sabbe suṇante'ttha samāgatā,</w:t>
      </w:r>
    </w:p>
    <w:p>
      <w:pPr>
        <w:pStyle w:val="PlainText"/>
        <w:rPr>
          <w:rFonts w:ascii="URW Palladio ITU" w:hAnsi="URW Palladio ITU" w:cs="URW Palladio ITU"/>
        </w:rPr>
      </w:pPr>
      <w:r>
        <w:rPr>
          <w:rFonts w:cs="URW Palladio ITU" w:ascii="URW Palladio ITU" w:hAnsi="URW Palladio ITU"/>
        </w:rPr>
        <w:t>Yāva no'deti suriyo khajjoto balavā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nditvā kadaleraṇḍa saṇḍaṃ jumbhati mānavo,</w:t>
      </w:r>
    </w:p>
    <w:p>
      <w:pPr>
        <w:pStyle w:val="PlainText"/>
        <w:rPr>
          <w:rFonts w:ascii="URW Palladio ITU" w:hAnsi="URW Palladio ITU" w:cs="URW Palladio ITU"/>
        </w:rPr>
      </w:pPr>
      <w:r>
        <w:rPr>
          <w:rFonts w:cs="URW Palladio ITU" w:ascii="URW Palladio ITU" w:hAnsi="URW Palladio ITU"/>
        </w:rPr>
        <w:t>Tathā na jūmbhate sāraṃ patvāna khadiraṃ v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udadāvāṭanadīvāpi sosento'yaṃ divākaro,</w:t>
      </w:r>
    </w:p>
    <w:p>
      <w:pPr>
        <w:pStyle w:val="PlainText"/>
        <w:rPr>
          <w:rFonts w:ascii="URW Palladio ITU" w:hAnsi="URW Palladio ITU" w:cs="URW Palladio ITU"/>
        </w:rPr>
      </w:pPr>
      <w:r>
        <w:rPr>
          <w:rFonts w:cs="URW Palladio ITU" w:ascii="URW Palladio ITU" w:hAnsi="URW Palladio ITU"/>
        </w:rPr>
        <w:t>Nimujjitvā'pi tāpetuṃ na sakkoti mahaṇṇ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ndamamakkaṭasuttāni cālayaṃ bālapallave,</w:t>
      </w:r>
    </w:p>
    <w:p>
      <w:pPr>
        <w:pStyle w:val="PlainText"/>
        <w:rPr>
          <w:rFonts w:ascii="URW Palladio ITU" w:hAnsi="URW Palladio ITU" w:cs="URW Palladio ITU"/>
        </w:rPr>
      </w:pPr>
      <w:r>
        <w:rPr>
          <w:rFonts w:cs="URW Palladio ITU" w:ascii="URW Palladio ITU" w:hAnsi="URW Palladio ITU"/>
        </w:rPr>
        <w:t>Cāyamānānilone'va meruṃ sakkoti kamp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ññate so'haṃ balavā adisvā balavaṃ pure,</w:t>
      </w:r>
    </w:p>
    <w:p>
      <w:pPr>
        <w:pStyle w:val="PlainText"/>
        <w:rPr>
          <w:rFonts w:ascii="URW Palladio ITU" w:hAnsi="URW Palladio ITU" w:cs="URW Palladio ITU"/>
        </w:rPr>
      </w:pPr>
      <w:r>
        <w:rPr>
          <w:rFonts w:cs="URW Palladio ITU" w:ascii="URW Palladio ITU" w:hAnsi="URW Palladio ITU"/>
        </w:rPr>
        <w:t>Disvāna balavaṃ ajja tampi mānaṃ jahāti 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tesaṃ mā mayhaṃ cintetha ajja ahaṃ tassa kattabbaṃ jānāmi'ti āha jayaseno'pi tasmiṃ yakkhasamāgame taṃ disvā samīpamugammayuddhatthāya avehasi yodho'pi tassa samīpe ṭīto thavaṃ uggho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antu vacanaṃ mayhaṃ yakkhā ettha samāgatā,</w:t>
      </w:r>
    </w:p>
    <w:p>
      <w:pPr>
        <w:pStyle w:val="PlainText"/>
        <w:rPr>
          <w:rFonts w:ascii="URW Palladio ITU" w:hAnsi="URW Palladio ITU" w:cs="URW Palladio ITU"/>
        </w:rPr>
      </w:pPr>
      <w:r>
        <w:rPr>
          <w:rFonts w:cs="URW Palladio ITU" w:ascii="URW Palladio ITU" w:hAnsi="URW Palladio ITU"/>
        </w:rPr>
        <w:t>Na mayhaṃ kidvi dosa'tthi udikkhantu jayāj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ā dakkhiṇapādena ubhohatthena vāpuna,</w:t>
      </w:r>
    </w:p>
    <w:p>
      <w:pPr>
        <w:pStyle w:val="PlainText"/>
        <w:rPr>
          <w:rFonts w:ascii="URW Palladio ITU" w:hAnsi="URW Palladio ITU" w:cs="URW Palladio ITU"/>
        </w:rPr>
      </w:pPr>
      <w:r>
        <w:rPr>
          <w:rFonts w:cs="URW Palladio ITU" w:ascii="URW Palladio ITU" w:hAnsi="URW Palladio ITU"/>
        </w:rPr>
        <w:t>Jayaseno nāmayaṃ yakkho phusituṃ ne'va ar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mapādassa mayhaṃ te aggaaṅguliyo pana,</w:t>
      </w:r>
    </w:p>
    <w:p>
      <w:pPr>
        <w:pStyle w:val="PlainText"/>
        <w:rPr>
          <w:rFonts w:ascii="URW Palladio ITU" w:hAnsi="URW Palladio ITU" w:cs="URW Palladio ITU"/>
        </w:rPr>
      </w:pPr>
      <w:r>
        <w:rPr>
          <w:rFonts w:cs="URW Palladio ITU" w:ascii="URW Palladio ITU" w:hAnsi="URW Palladio ITU"/>
        </w:rPr>
        <w:t>Kattabbamassa jānanti vatvāna poṭhayaṃ bhu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ehasi yakkha māgaccha kiṃ tiṭṭhasi mato viya,</w:t>
      </w:r>
    </w:p>
    <w:p>
      <w:pPr>
        <w:pStyle w:val="PlainText"/>
        <w:rPr>
          <w:rFonts w:ascii="URW Palladio ITU" w:hAnsi="URW Palladio ITU" w:cs="URW Palladio ITU"/>
        </w:rPr>
      </w:pPr>
      <w:r>
        <w:rPr>
          <w:rFonts w:cs="URW Palladio ITU" w:ascii="URW Palladio ITU" w:hAnsi="URW Palladio ITU"/>
        </w:rPr>
        <w:t>Ajja te purisākāraṃ passatu mama vā tu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yakkho gajjento bhuje appoṭhento abhidhāvi yodho'pi tattha ṭhito vegena ākāsama'bbhuggantvā vāmapīṭṭhipādaṅgulihi tassa hanukaṭṭhiṃ pahari piṭṭhipādena khīttātālaphalaṃ viyassa sīsaṃ bhinditvā kosabbhantarepati tasmiṃ khaṇe tattha samāgatā ukkuṭṭhisahassāni pavattesuṃ devatā pana netaṃ goṭhayimbaratavabalaṃ kassapasammāsambuddhakāle saṅghaṃ uddissa tayā dinnakhīrasalāke etaṃ bala'nti vatvā sādhukārasahassāni pavattesuṃ atha goṭhayimbaro laddhajayo gehamā'gamma tassāhaṃ jayapānaṃ pivitvā matto hutvā nekāvudhasataparikiṇṇamahāseno naccagītavāditapurakkhato jayabherinādasaṃhatadisāmukho anekābharaṇapatimaṇḍita deho rājānaṃ passissāmī'ti gantvā nagaramajjhaṃ sampāpuṇi rājā mahā kolāhalasaddaṃ sutvā kasse'so saddo'ti amacce pucchi te āhaṃsu deva goṭhayimbaro ariṭṭhapabbatavāsī jayasenena nāma yakkhena saddhiṃ yujjhitvā laṅajayo sattāhaṃ jayapānaṃ pivitvā matto hutvā tumhākaṃ passituṃ āgacchati tasse'so saddo'ti rājā mattabhāvaṃ sutvā mā etaṃ pavisituṃ dethā'ti amacce āṇāpesi te'pi tathā akaṃsu yodho taṃ sutvā natthidā'ni rañño me puna dassana'nti vatvā gehame'va gantvā saparijanassaputtadārassa kattabbaṃ katvā tato nikkhammadvādasayojanikaṃ maggaṃ khepetvā nāgadīpaṃ gantvā tato goṭhasamudde kapatitvā catuvīsatiyojanikaṃ samuddaṃ taritvā kācīrapaṭṭane uṭṭhahitvā paṭṭane manussepucchi guṇavantā buddhaputtā kattha vasanti tesaṃ vasanaṭṭhānaṃ jānāthā'ti athassa te bho himavante dvādasayojanike pabbhāre vasantā bhikkhu imasmiṃ ṭhāne otaritvā bhikkhāya caritvā tatthe'va ṭhatvā uppatitvā sakaṭṭhānaṃ gacchanti'ti āhaṃsu so sādhū'ti vatvā himavantābhimukho gacchanto tesaṃ nibaddhabhikkhaṭṭhāne manusse disvā tattha manusse pucchi kattha bhikkhū vasantī'ti te'pi tathe'va vadiṃsu iminā niyāmena gacchanto chinnapapātaṭṭhāne pabbhāraṃ disvā chinnapapātaṃ āruyha ramaṇīyaṃ vihāraṃ disvā aniddhima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antabbaṭṭhānaṃ disvā bhikkhunaṃ adassanato mataṃ me caratara'nti cintetvā pabbhārantare pati tato taṃ patantaṃ khīnāsavatthe ro disvā hatthaṃ pasāretvā gahetvā attano santike nisīdāpetvā kimatthāya bho idhāgato'sī'ti pucchi so ādito paṭṭhāya attano āgatakāraṇaṃ vitthāreṇa kathesi-thero tassa ajjhāsayaṃ saññatvā kesamassuṃ ohāretvā pabbājetvā kammaṭṭhānaṃ adāsi so na cirene'va vipassanaṃ vaḍḍhetvaṃ arahattaṃ pāpuṇi-so arahattaṃ patvā pīti sukhena vītināmento imaṃ udānagāth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āmasodho parasattumaddano sūro ca viro balavā para bhibhū,</w:t>
      </w:r>
    </w:p>
    <w:p>
      <w:pPr>
        <w:pStyle w:val="PlainText"/>
        <w:rPr>
          <w:rFonts w:ascii="URW Palladio ITU" w:hAnsi="URW Palladio ITU" w:cs="URW Palladio ITU"/>
        </w:rPr>
      </w:pPr>
      <w:r>
        <w:rPr>
          <w:rFonts w:cs="URW Palladio ITU" w:ascii="URW Palladio ITU" w:hAnsi="URW Palladio ITU"/>
        </w:rPr>
        <w:t>Ruddassa yakkhassasiraṃ vināsayiṃ kilesasīsaṃva tatovināsayi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 pure yativare suviceyya dānaṃ,</w:t>
      </w:r>
    </w:p>
    <w:p>
      <w:pPr>
        <w:pStyle w:val="PlainText"/>
        <w:rPr>
          <w:rFonts w:ascii="URW Palladio ITU" w:hAnsi="URW Palladio ITU" w:cs="URW Palladio ITU"/>
        </w:rPr>
      </w:pPr>
      <w:r>
        <w:rPr>
          <w:rFonts w:cs="URW Palladio ITU" w:ascii="URW Palladio ITU" w:hAnsi="URW Palladio ITU"/>
        </w:rPr>
        <w:t xml:space="preserve">Bhutvāna devavibhavaṃ ca manussabhū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vāna sāsanavarassa ca paggahante,</w:t>
      </w:r>
    </w:p>
    <w:p>
      <w:pPr>
        <w:pStyle w:val="PlainText"/>
        <w:rPr>
          <w:rFonts w:ascii="URW Palladio ITU" w:hAnsi="URW Palladio ITU" w:cs="URW Palladio ITU"/>
        </w:rPr>
      </w:pPr>
      <w:r>
        <w:rPr>
          <w:rFonts w:cs="URW Palladio ITU" w:ascii="URW Palladio ITU" w:hAnsi="URW Palladio ITU"/>
        </w:rPr>
        <w:t>Ante labhanti sujanā amata'mpi 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ṭhayimbarass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aputtābhayassa vatthumhi ayamānupubb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ira kassapasammāsambuddhassa buddhuppāde vattamāne eko kuṭimbiko dhammaṃ sutvā paṭiladdhasaddho buddhasāsane pasīditvā bhikkhusaṅghaṃ nimantetvā mahādānaṃ pavattetvā tato paṭṭhāya vīsativassasahassāni yāvajīvaṃ khīrasalākabhattaṃ adāsi añña'mpi tathāvidhaṃ kusalakammaṃ katvā devaloke nibbattitvā nekasahassa devaccharāparivuto kaṇakavimāne ekaṃbuddhantaraṃ mahantaṃ devissariyaṃ anubhavitvā tato cuto amhākaṃ bhagavati parinibbute imasmiṃ laṅkādīpe rohaṇe koṭapabbatasāmante kattiga'mamhi rohaṇagahapatissa putto hutvā nibbatti keci kappakandaragāme'ti vadanti athassa mātāpitaro goṭhābhayo'ti rañño nāma ma'kaṃsu so vayappatto dasanāgabalo ahosi-tena vucc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apabbatasāmante kattigāmamhi issaro,</w:t>
      </w:r>
    </w:p>
    <w:p>
      <w:pPr>
        <w:pStyle w:val="PlainText"/>
        <w:rPr>
          <w:rFonts w:ascii="URW Palladio ITU" w:hAnsi="URW Palladio ITU" w:cs="URW Palladio ITU"/>
        </w:rPr>
      </w:pPr>
      <w:r>
        <w:rPr>
          <w:rFonts w:cs="URW Palladio ITU" w:ascii="URW Palladio ITU" w:hAnsi="URW Palladio ITU"/>
        </w:rPr>
        <w:t>Rohaṇo nāma gahapati jātaṃ puttakamm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nāmaṃ kāresi goṭhakābhayarājino,</w:t>
      </w:r>
    </w:p>
    <w:p>
      <w:pPr>
        <w:pStyle w:val="PlainText"/>
        <w:rPr>
          <w:rFonts w:ascii="URW Palladio ITU" w:hAnsi="URW Palladio ITU" w:cs="URW Palladio ITU"/>
        </w:rPr>
      </w:pPr>
      <w:r>
        <w:rPr>
          <w:rFonts w:cs="URW Palladio ITU" w:ascii="URW Palladio ITU" w:hAnsi="URW Palladio ITU"/>
        </w:rPr>
        <w:t>Dārako so balī āsī dasadvādasavas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kkaṇeyyapāsāṇe uddhattuṃ catupañcahi,</w:t>
      </w:r>
    </w:p>
    <w:p>
      <w:pPr>
        <w:pStyle w:val="PlainText"/>
        <w:rPr>
          <w:rFonts w:ascii="URW Palladio ITU" w:hAnsi="URW Palladio ITU" w:cs="URW Palladio ITU"/>
        </w:rPr>
      </w:pPr>
      <w:r>
        <w:rPr>
          <w:rFonts w:cs="URW Palladio ITU" w:ascii="URW Palladio ITU" w:hAnsi="URW Palladio ITU"/>
        </w:rPr>
        <w:t>Kīḷamāno khipi tadā so kīlāguḷake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soḷasavassassa pitā gada'makārayi,</w:t>
      </w:r>
    </w:p>
    <w:p>
      <w:pPr>
        <w:pStyle w:val="PlainText"/>
        <w:rPr>
          <w:rFonts w:ascii="URW Palladio ITU" w:hAnsi="URW Palladio ITU" w:cs="URW Palladio ITU"/>
        </w:rPr>
      </w:pPr>
      <w:r>
        <w:rPr>
          <w:rFonts w:cs="URW Palladio ITU" w:ascii="URW Palladio ITU" w:hAnsi="URW Palladio ITU"/>
        </w:rPr>
        <w:t>Aṭṭhatiṃsagulāvaṭṭaṃ soḷasahatthadīg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lānaṃ nāḷikerānaṃ khandhe āhacca tāya so,</w:t>
      </w:r>
    </w:p>
    <w:p>
      <w:pPr>
        <w:pStyle w:val="PlainText"/>
        <w:rPr>
          <w:rFonts w:ascii="URW Palladio ITU" w:hAnsi="URW Palladio ITU" w:cs="URW Palladio ITU"/>
        </w:rPr>
      </w:pPr>
      <w:r>
        <w:rPr>
          <w:rFonts w:cs="URW Palladio ITU" w:ascii="URW Palladio ITU" w:hAnsi="URW Palladio ITU"/>
        </w:rPr>
        <w:t>Te pātasitvā tene'va yodhe so pākaṭo 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a pitā niccaṃ mahāsumanattherassa upaṭṭhahanto ekadivasaṃ dhammaṃ sūtvā gharāvāse ādinavaṃ pabbajjāya ca ānisaṃsā sutvā pabbajjanto putto me aṭṭhāne nāseyya netaṃ patirūpa'nti putta'mpi pabbājetvā vasanto bhāvanamanuyuñjitvā nacirasseva arahattaṃ pāpuṇi tenassa theraputābhayo'ti nāmaṃ ahosi so kira aparabhāge abhayasāmaṇerenasaddhiṃ kappakandaravihāre paṭivasati tadā abhayasāmaṇero bhikkhusaṅghatthāya mahantaṃ nāḷikeravanaṃ kāresī athe'kadivasaṃ so antogāmā kenaci karaṇīyena agamāsi tasmiṃ samaye goṭhayimbaro duṭṭhagāmaṇiraññā daiṭhuṃ mahāgāmaṃ gacchanto taṃ vihāraṃ pavisitvā manussehi nāḷikeraphalaṃ khādissāmā'ti vutte nāḷikerataravo bāhunā paharanto phalāni pātetvā paṇhiyā tacchetvā sabbesaṃ adāsi-te yāva datthaṃ khāditvā avasese tattha tattha chaḍḍhetvā vihāragaṇeye'va sayītvā niddāyiṃsu atha sāmaṇero āgantvā keni'daṃ kammaṃ kata'nti pucchi manussā goṭṭhayimbarena katabhāva'mārocesuṃ ajja panassa balavantānaṃ atthibhāvaṃ dassessāmi'ti cintetvā goṭhayimbarassa sayitaṭṭhānaṃ gantvā attano vāmapāde dvihi aṅguli tassa pāde gahetvā vihāraṅgaṇe poṭhento tato tato ākaḍḍhi so parivattanto thāmasā vissajjetuṃ ussahanto'pi vissajjetuṃ nāsakkhi atha manussā taṃ vissajjāpessa mā'ti āgantvā parivāresuṃ sāmaṇero āgatāgate dvihi aṅgulīhi khīpati tesaṃ sarīre aṅguliyo paviṭṭhaṭhānaṃ disvā sesā durato apasakkitvā tassa pāde udarena nipajjitvā vissajjehi sāmi'ti ārādhesuṃ yodho'pi sāmanerassa tumhākaṃ bhante nāḷikera phalaṃ dammi nāḷikeravanaṃ ca ropetvā dammi mā maṃ bhūmiyaṃ pavaṭṭethā'ti yāci atha bhikkhū'pi yāciṃsu sāmaṇero yodhaṃ vissajjesi tato paṭṭhāya yodho sāmaṇerena saṅiṃ vissāsaṃ daḷahaṃ katvā mahāgāmaṃ gantvā rājānaṃ passi rājā pubbe vuttanayene'va tassa sakkāraṃ katvā attano upaṭṭhāpesi so panekadivasaṃ raññā saddhiṃ saṃsand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i atha rājā tassa aññepi idha balavantā yodhapurisā atthī,ti pucchi so kiṃ sāmi vadesi kappakandaravihāre theraputtābhayasāmaṇero amhāka'mpi atī'va balavataro'ti āha taṃ sutvā rājā tenahi tvame'va taṃ ānehī'ti tasse'va bhāramakāsi so pana raññā dinna bahuṃ dhanaṃ gahetvā tattha gantvā tasmiṃ vihāre bhikkhusaṅghassa mahādānaṃ datvā sāmaṇerassa santikaṃ gantvā ekamantaṃ nisinno rañño sāsanaṃ ārocetvā na sakkā bhante pabbajitena sāsanapaṭipattiṃ pūreteṃ dānādayo puññāni katvā saggasampattiyo sādhetuṃ ehi gihī hutvā kāme paribhuñja rājā taṃ passitukāmo'ti āha-atha'ssa sāmaṇe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uppādo mayā laddho manussattaṃ tatheva ca,</w:t>
      </w:r>
    </w:p>
    <w:p>
      <w:pPr>
        <w:pStyle w:val="PlainText"/>
        <w:rPr>
          <w:rFonts w:ascii="URW Palladio ITU" w:hAnsi="URW Palladio ITU" w:cs="URW Palladio ITU"/>
        </w:rPr>
      </w:pPr>
      <w:r>
        <w:rPr>
          <w:rFonts w:cs="URW Palladio ITU" w:ascii="URW Palladio ITU" w:hAnsi="URW Palladio ITU"/>
        </w:rPr>
        <w:t>Alabbhanīsā laddhā me pabbajjā jina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ddhaṃ paripūretvā tasmā me sīlasaṃvaraṃ,</w:t>
      </w:r>
    </w:p>
    <w:p>
      <w:pPr>
        <w:pStyle w:val="PlainText"/>
        <w:rPr>
          <w:rFonts w:ascii="URW Palladio ITU" w:hAnsi="URW Palladio ITU" w:cs="URW Palladio ITU"/>
        </w:rPr>
      </w:pPr>
      <w:r>
        <w:rPr>
          <w:rFonts w:cs="URW Palladio ITU" w:ascii="URW Palladio ITU" w:hAnsi="URW Palladio ITU"/>
        </w:rPr>
        <w:t>Bhavakkhayāya ussāho karaṇiyo sadā'd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anena jahe kāmaṃ jātaṃ dukkhaṃ bhavāvaṭe,</w:t>
      </w:r>
    </w:p>
    <w:p>
      <w:pPr>
        <w:pStyle w:val="PlainText"/>
        <w:rPr>
          <w:rFonts w:ascii="URW Palladio ITU" w:hAnsi="URW Palladio ITU" w:cs="URW Palladio ITU"/>
        </w:rPr>
      </w:pPr>
      <w:r>
        <w:rPr>
          <w:rFonts w:cs="URW Palladio ITU" w:ascii="URW Palladio ITU" w:hAnsi="URW Palladio ITU"/>
        </w:rPr>
        <w:t>Ko budho rattiyā diṭṭhe divā'vāṭe pat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goṭhayimbar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yhante yo mahoghehi passa'mattaṃ'va uddhare,</w:t>
      </w:r>
    </w:p>
    <w:p>
      <w:pPr>
        <w:pStyle w:val="PlainText"/>
        <w:rPr>
          <w:rFonts w:ascii="URW Palladio ITU" w:hAnsi="URW Palladio ITU" w:cs="URW Palladio ITU"/>
        </w:rPr>
      </w:pPr>
      <w:r>
        <w:rPr>
          <w:rFonts w:cs="URW Palladio ITU" w:ascii="URW Palladio ITU" w:hAnsi="URW Palladio ITU"/>
        </w:rPr>
        <w:t>Nikkāruṇo'taya'mapuriso jānanti khalu te 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yaṃ damiḷā'dāni chindantā bodhipādape,</w:t>
      </w:r>
    </w:p>
    <w:p>
      <w:pPr>
        <w:pStyle w:val="PlainText"/>
        <w:rPr>
          <w:rFonts w:ascii="URW Palladio ITU" w:hAnsi="URW Palladio ITU" w:cs="URW Palladio ITU"/>
        </w:rPr>
      </w:pPr>
      <w:r>
        <w:rPr>
          <w:rFonts w:cs="URW Palladio ITU" w:ascii="URW Palladio ITU" w:hAnsi="URW Palladio ITU"/>
        </w:rPr>
        <w:t>Thūpe ca paṭimāyo ca vināsesuṃ anek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puttā mahānāgā bhikkhavo sīlasaṃvutā,</w:t>
      </w:r>
    </w:p>
    <w:p>
      <w:pPr>
        <w:pStyle w:val="PlainText"/>
        <w:rPr>
          <w:rFonts w:ascii="URW Palladio ITU" w:hAnsi="URW Palladio ITU" w:cs="URW Palladio ITU"/>
        </w:rPr>
      </w:pPr>
      <w:r>
        <w:rPr>
          <w:rFonts w:cs="URW Palladio ITU" w:ascii="URW Palladio ITU" w:hAnsi="URW Palladio ITU"/>
        </w:rPr>
        <w:t xml:space="preserve">Acchinnacīvarā bhītā carantī saraṇe'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ṃ'va dahanā daḍḍhaṃ nikhilaṃ sīhalaṃ idaṃ,</w:t>
      </w:r>
    </w:p>
    <w:p>
      <w:pPr>
        <w:pStyle w:val="PlainText"/>
        <w:rPr>
          <w:rFonts w:ascii="URW Palladio ITU" w:hAnsi="URW Palladio ITU" w:cs="URW Palladio ITU"/>
        </w:rPr>
      </w:pPr>
      <w:r>
        <w:rPr>
          <w:rFonts w:cs="URW Palladio ITU" w:ascii="URW Palladio ITU" w:hAnsi="URW Palladio ITU"/>
        </w:rPr>
        <w:t>Damiḷagginā daḍḍhā'ti na nibbāpeti koci 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ā sabbe agāmā'suṃ vinaṭṭhā raṭṭhavāsine,</w:t>
      </w:r>
    </w:p>
    <w:p>
      <w:pPr>
        <w:pStyle w:val="PlainText"/>
        <w:rPr>
          <w:rFonts w:ascii="URW Palladio ITU" w:hAnsi="URW Palladio ITU" w:cs="URW Palladio ITU"/>
        </w:rPr>
      </w:pPr>
      <w:r>
        <w:rPr>
          <w:rFonts w:cs="URW Palladio ITU" w:ascii="URW Palladio ITU" w:hAnsi="URW Palladio ITU"/>
        </w:rPr>
        <w:t>Kālo'yaṃ pabhūnā sabbaṃ sametuṃ loka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ddhaṃ pahāya nibbāṇaṃ yo dīpaṃkarasatthuno,</w:t>
      </w:r>
    </w:p>
    <w:p>
      <w:pPr>
        <w:pStyle w:val="PlainText"/>
        <w:rPr>
          <w:rFonts w:ascii="URW Palladio ITU" w:hAnsi="URW Palladio ITU" w:cs="URW Palladio ITU"/>
        </w:rPr>
      </w:pPr>
      <w:r>
        <w:rPr>
          <w:rFonts w:cs="URW Palladio ITU" w:ascii="URW Palladio ITU" w:hAnsi="URW Palladio ITU"/>
        </w:rPr>
        <w:t>Saṃsāraṃ pāvisī satthā disvā no dukkhite 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o hutvā sahāyamho katvā sāsanapaggahaṃ,</w:t>
      </w:r>
    </w:p>
    <w:p>
      <w:pPr>
        <w:pStyle w:val="PlainText"/>
        <w:rPr>
          <w:rFonts w:ascii="URW Palladio ITU" w:hAnsi="URW Palladio ITU" w:cs="URW Palladio ITU"/>
        </w:rPr>
      </w:pPr>
      <w:r>
        <w:rPr>
          <w:rFonts w:cs="URW Palladio ITU" w:ascii="URW Palladio ITU" w:hAnsi="URW Palladio ITU"/>
        </w:rPr>
        <w:t>Caritabbo ayaṃ dhammo tayā attahitā'va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īhi nānākāraṇehi taṃ bodhetvā uppabbājetvā ādāya attano gehaṃ netvā yāva'ssa kesā vaḍḍhanti tāva'ssa mahantena upaṭṭhānena upaṭṭhānaṃ karonto rañño dassesī-rājā'pi taṃ disvā somanasso maṅgalavīthiyā gehaṃ datvā divase divase sahassaṃ datvā attanosantike vāsesi-pacchā so r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ṃ damiḷasaṅgāmaṃ karonto vijitapuragahaṇadivase mahāpākāraṃ bhinditvā nagarampaviṭṭho damiḷasenaṃ attano gadāya mārento jayaṃ gahetvā sakalalaṃkaṃ ekātapattaṃ katvā rañño datvā lokasāsanaṃ paggaṇhitvā anurādhapure cāyaṃ kappesi-tadā rañño yodhānaṃ ṭhānantare diyyamāne so ṇa gaṇhi kasmā nagaṇhāhī'ti raññā vutto deva me añño yuddho atthī'ti āha kote añño amitto'ti raññā vutto devakilesasattunā samāno añño sapatto natthi taṃ jetuṃ anujānāhī'ti vatvā raññā'nuññāto pabbajitvā na cirene'va ghaṭento vāyamanto sahapaṭisambhidāhi arahattaṃ patvā pañcasatabhikkhūparivuto laṃkātale cando viya suriyo viya ca pākaṭo ahosi. </w:t>
      </w:r>
    </w:p>
    <w:p>
      <w:pPr>
        <w:pStyle w:val="PlainText"/>
        <w:rPr>
          <w:rFonts w:ascii="URW Palladio ITU" w:hAnsi="URW Palladio ITU" w:cs="URW Palladio ITU"/>
        </w:rPr>
      </w:pPr>
      <w:r>
        <w:rPr>
          <w:rFonts w:cs="URW Palladio ITU" w:ascii="URW Palladio ITU" w:hAnsi="URW Palladio ITU"/>
        </w:rPr>
        <w:t>Attatthame'vama'pahāya dayālavo bho,</w:t>
      </w:r>
    </w:p>
    <w:p>
      <w:pPr>
        <w:pStyle w:val="PlainText"/>
        <w:rPr>
          <w:rFonts w:ascii="URW Palladio ITU" w:hAnsi="URW Palladio ITU" w:cs="URW Palladio ITU"/>
        </w:rPr>
      </w:pPr>
      <w:r>
        <w:rPr>
          <w:rFonts w:cs="URW Palladio ITU" w:ascii="URW Palladio ITU" w:hAnsi="URW Palladio ITU"/>
        </w:rPr>
        <w:t>Kittiṃ paratthacaraṇa dihi taññ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ddhāna thāmavibhavaṃ yadi vo sakittiṃ,</w:t>
      </w:r>
    </w:p>
    <w:p>
      <w:pPr>
        <w:pStyle w:val="PlainText"/>
        <w:rPr>
          <w:rFonts w:ascii="URW Palladio ITU" w:hAnsi="URW Palladio ITU" w:cs="URW Palladio ITU"/>
        </w:rPr>
      </w:pPr>
      <w:r>
        <w:rPr>
          <w:rFonts w:cs="URW Palladio ITU" w:ascii="URW Palladio ITU" w:hAnsi="URW Palladio ITU"/>
        </w:rPr>
        <w:t>Kappaṭṭhitiṃ kurutha kattha parattha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aputtābhay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raṇassa vatthumhi ayamānupubb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 kira imasmiṃ ye'va kappe tilokanayano tilokapajjoto tilokasaraṇo kassapo nāma sammāsambuddho loke uppajjitvā dhammāmatarasehi lokaṃ pīṇento paṭivasati tadā paccantavāsiko ekokuṭumbiko dhammaṃ sutvā buddhasāsane pasanno saṅaghaṃ uddissa khīrasalākabhattaṃ paṭṭhapetvā yāvajīvaṃ pavattetvā tato cuto devaloke nibbatti tassa dvādasayojanakiṃ kaṇakavimānaṃ nibbatti so nekaccharāsahassaparivuto tattha mahantaṃ dibbasampattiṃ anubhavanto buddhantaraṃ khepetvā amhākaṃ bhagavati parinibbute lokanāthe sakaladīpadīpe laṃkādīpe kākavaṇṇatissarañño rajjaṃ kārente rohaṇajanapade kappakandaragāme kumāro nāme'ko kuṭumbiko paṭivasati tassa bhariyāya kucchimhi paṭisandhiṃ gaṇhi athasā gabbhaparipākamatvāya puttaṃ vijāyi athassajātakkhaṇe mātāpitunnaṃ bharaṇatthāya mahati nidhikumhi pāturahosi athassa mātāpitaro amhākaṃ putto mātāpitunnaṃ bharaṇatthaṃ sāpateyyaṃ gahetvāva āgatoti tuṭṭhā bharaṇo'tissa nāmaṃ akaṃsu so kamenābhivaḍḍhento attano thāmabalena loke pākaṭo ahosi-tena vuttaṃ mahāvaṃ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pakandaragāmamhi kumārassa suto ahū,</w:t>
      </w:r>
    </w:p>
    <w:p>
      <w:pPr>
        <w:pStyle w:val="PlainText"/>
        <w:rPr>
          <w:rFonts w:ascii="URW Palladio ITU" w:hAnsi="URW Palladio ITU" w:cs="URW Palladio ITU"/>
        </w:rPr>
      </w:pPr>
      <w:r>
        <w:rPr>
          <w:rFonts w:cs="URW Palladio ITU" w:ascii="URW Palladio ITU" w:hAnsi="URW Palladio ITU"/>
        </w:rPr>
        <w:t>Bharaṇo nāma so kāle dasadvādasavas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rakehi vanaṃ gantvā nubandhitvā sasebahu,</w:t>
      </w:r>
    </w:p>
    <w:p>
      <w:pPr>
        <w:pStyle w:val="PlainText"/>
        <w:rPr>
          <w:rFonts w:ascii="URW Palladio ITU" w:hAnsi="URW Palladio ITU" w:cs="URW Palladio ITU"/>
        </w:rPr>
      </w:pPr>
      <w:r>
        <w:rPr>
          <w:rFonts w:cs="URW Palladio ITU" w:ascii="URW Palladio ITU" w:hAnsi="URW Palladio ITU"/>
        </w:rPr>
        <w:t>Pādenapaharitvāna dvikhaṇḍaṃ bhūmiyaṃ kh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ikehi vanaṃ gantvā soḷasavassiko pana,</w:t>
      </w:r>
    </w:p>
    <w:p>
      <w:pPr>
        <w:pStyle w:val="PlainText"/>
        <w:rPr>
          <w:rFonts w:ascii="URW Palladio ITU" w:hAnsi="URW Palladio ITU" w:cs="URW Palladio ITU"/>
        </w:rPr>
      </w:pPr>
      <w:r>
        <w:rPr>
          <w:rFonts w:cs="URW Palladio ITU" w:ascii="URW Palladio ITU" w:hAnsi="URW Palladio ITU"/>
        </w:rPr>
        <w:t>Tateva pātesi lahuṃ migagokaṇṇasūkare,</w:t>
      </w:r>
    </w:p>
    <w:p>
      <w:pPr>
        <w:pStyle w:val="PlainText"/>
        <w:rPr>
          <w:rFonts w:ascii="URW Palladio ITU" w:hAnsi="URW Palladio ITU" w:cs="URW Palladio ITU"/>
        </w:rPr>
      </w:pPr>
      <w:r>
        <w:rPr>
          <w:rFonts w:cs="URW Palladio ITU" w:ascii="URW Palladio ITU" w:hAnsi="URW Palladio ITU"/>
        </w:rPr>
        <w:t>Bharaṇo so mahāyodho tene'va pākaṭo 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tassa yodhabhāvaṃ sutvā āṇāpetvā mahāparivārena saddhiṃ rājavīthiyā mahantaṃ gehaṃ dāpetvā tassa divase divase sahassaṃ dāpento attano santike vasāpesi atha so rañño saddhiṃ damiḷayuddhaṃ karonto aṭṭhavīsati yuddhesu jayaṃ patto anurādhapure ciraṃ vasitvā raññā saddhiṃ dānādīni puññāni karonto āyupariyosāne yathākammaṃ 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vāna evaṃ kusalaṃ sudhimā patvāna devesu manoramesu,</w:t>
      </w:r>
    </w:p>
    <w:p>
      <w:pPr>
        <w:pStyle w:val="PlainText"/>
        <w:rPr>
          <w:rFonts w:ascii="URW Palladio ITU" w:hAnsi="URW Palladio ITU" w:cs="URW Palladio ITU"/>
        </w:rPr>
      </w:pPr>
      <w:r>
        <w:rPr>
          <w:rFonts w:cs="URW Palladio ITU" w:ascii="URW Palladio ITU" w:hAnsi="URW Palladio ITU"/>
        </w:rPr>
        <w:t>Hotī'ti nāgo'ca balenupetotathāvidhevokusaleram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aṇass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ḷusuman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ākaṃ bhagavato pubbe imasmiṃye'va kappe kassapo nāma sammāsambuddho loke udapādi adantadamako paravādappamaddano santo danto satibh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pane'ko kuṭumbiko dhammaṃ sutvā paṭiladdhasaddho paraṃ pīletvā daddhetvā dinnadānena na mahapphalaṃ ca paraṃ apīletvā dhammena samena dinnadānena mahapphalataṃ mahānisaṃsaṃ ca sutvā ekasmiṃ divase ekaṃ khīṇāsavaṃ bhikkhantaṃ disvā pattaṃ gahetvā nānāggarasena pūretvā adāsi so tena puññakammena yāvajīvaṃ tattha ṭhatvā āyupariyosāne suttappabuddho viya devaloke dvādasayojanike devavimāne anekasahassadevanāṭikāhi naccagītādiparivuto vasamāno ekaṃ buddhantaraṃ tattha dibbasampatti manubhavitvā tato cuto amhākaṃ bhagavati parinibbuto mahā mahindattherena laṅkāyaṃ saddhamme patiṭṭhāpite kākavaṇṇatissarañño rajjaṃ kārente girināma janapade kuṭumbiyaṅgaṇanāmake gāme vasabhonāmako kuṭimbiko ahosi aḍḍho mahaddhano mahābhogo tassa bhariyāya kucchimhi paṭisandhiṃ gaṇhi sā paripuṇṇagabbhā puttaṃ vijāyi tassa puttassa vijātabhāvaṃ sutvā sakalagāmavāsino somanassā ahesuṃ ca sahassā pana veḷo nāma jānanandi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ano nāma girībhojako cā'ti ubho sahāyā ahesuṃ te amhākaṃ sahāyassa putto jāto'ti paṇṇākārena saddhiṃ āgantvā sahāyaṃ passitvā nāmakaraṇamaṅgale ubho sahāya dārakassa sakaṃ nāmaṃ akaṃsu tasmā veḷusumano'ti pākaṭo ahosi atha naṃ giribhojako puttaṭhāne ṭhapetvā attano santikeye'va vāsesi 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rināme janapade kuṭumbiyaṅgaṇagāmake, kuṭumbivasabho nāma ahosi tattha sam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ḷo jānapado tassa sumano giribhojako,</w:t>
      </w:r>
    </w:p>
    <w:p>
      <w:pPr>
        <w:pStyle w:val="PlainText"/>
        <w:rPr>
          <w:rFonts w:ascii="URW Palladio ITU" w:hAnsi="URW Palladio ITU" w:cs="URW Palladio ITU"/>
        </w:rPr>
      </w:pPr>
      <w:r>
        <w:rPr>
          <w:rFonts w:cs="URW Palladio ITU" w:ascii="URW Palladio ITU" w:hAnsi="URW Palladio ITU"/>
        </w:rPr>
        <w:t>Sahāyassa sute jāte paṇṇākārapurass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 ubho sakaṃ nāmā dārakassa akārayuṃ,</w:t>
      </w:r>
    </w:p>
    <w:p>
      <w:pPr>
        <w:pStyle w:val="PlainText"/>
        <w:rPr>
          <w:rFonts w:ascii="URW Palladio ITU" w:hAnsi="URW Palladio ITU" w:cs="URW Palladio ITU"/>
        </w:rPr>
      </w:pPr>
      <w:r>
        <w:rPr>
          <w:rFonts w:cs="URW Palladio ITU" w:ascii="URW Palladio ITU" w:hAnsi="URW Palladio ITU"/>
        </w:rPr>
        <w:t>Taṃ vuddhaṃ attano gehe vāsesi giribhoj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giribhojakassa gehe eko sindhavapotako so pana ekassa'pi attano piṭṭhiṃ ārohetuṃ na deti manussā ayaṃ kūṭaasso'ti na sammā posenti so panekadivasaṃ veḷusumanaṃ disvā ayaṃ mamānurūpako ārohako'ti cintetvā mahantaṃ bhesāravaṃ akāsi taṃ disvā giribhojako addhānena attano sāmiko diṭṭho'ti cintetvā veḷusumanaṃ pakkositvā tāta assā ārohā'ti āha taṃ sutvā veḷusumano assaṃ kappetvā āruyha maṇḍaledhāvanto anukkakemana javaṃ vaḍḍhesi asso sakala maṇḍale dhāvanto ekābaddho'va paññāyanto alātacakkaṃ viya ahosi yathā assāroho puṇṇako nāma yakkha senāpati manomayasindhavamā'ruyha nirāsaṅkho nisinno dhāvi evameva so assa pīṭhiyaṃ nisīdati pi tiṭṭhatī'pi uttariyaṃ moceti'pi taṃ disvā mahājano ukkuṭṭhivelūkkhepaṃ akāsi tato giribhojako taṃ acchariyaṃ abbhutaṃ disvā somanasso ayaṃ rājānucchaviko'ti tassa dasasahassaṃ datvā rañño paṭipādesi rājā'pi tassa rājavīthiyā mahantaṃ gehaṃ datvā divase divase sahassapariccāgena taṃ attano santike vāsesi-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ribhojakassa eko so sindhavo'si mahabbalo,</w:t>
      </w:r>
    </w:p>
    <w:p>
      <w:pPr>
        <w:pStyle w:val="PlainText"/>
        <w:rPr>
          <w:rFonts w:ascii="URW Palladio ITU" w:hAnsi="URW Palladio ITU" w:cs="URW Palladio ITU"/>
        </w:rPr>
      </w:pPr>
      <w:r>
        <w:rPr>
          <w:rFonts w:cs="URW Palladio ITU" w:ascii="URW Palladio ITU" w:hAnsi="URW Palladio ITU"/>
        </w:rPr>
        <w:t>Attano piṭṭhīyaṃ sohi kiñci nārohituṃ 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tu veḷusumanaṃ ayaṃ ārohako mama,</w:t>
      </w:r>
    </w:p>
    <w:p>
      <w:pPr>
        <w:pStyle w:val="PlainText"/>
        <w:rPr>
          <w:rFonts w:ascii="URW Palladio ITU" w:hAnsi="URW Palladio ITU" w:cs="URW Palladio ITU"/>
        </w:rPr>
      </w:pPr>
      <w:r>
        <w:rPr>
          <w:rFonts w:cs="URW Palladio ITU" w:ascii="URW Palladio ITU" w:hAnsi="URW Palladio ITU"/>
        </w:rPr>
        <w:t>Anurūpo'ti cintetvā pahaṭṭho hesitaṃ 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atvā bhojako assaṃ ārohā'ti tamāha so,</w:t>
      </w:r>
    </w:p>
    <w:p>
      <w:pPr>
        <w:pStyle w:val="PlainText"/>
        <w:rPr>
          <w:rFonts w:ascii="URW Palladio ITU" w:hAnsi="URW Palladio ITU" w:cs="URW Palladio ITU"/>
        </w:rPr>
      </w:pPr>
      <w:r>
        <w:rPr>
          <w:rFonts w:cs="URW Palladio ITU" w:ascii="URW Palladio ITU" w:hAnsi="URW Palladio ITU"/>
        </w:rPr>
        <w:t>So assaṃ āruhitvā taṃ sīghaṃ dhāvayi maṇḍ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ḍale sakale asso ekābaṅo adassi so,</w:t>
      </w:r>
    </w:p>
    <w:p>
      <w:pPr>
        <w:pStyle w:val="PlainText"/>
        <w:rPr>
          <w:rFonts w:ascii="URW Palladio ITU" w:hAnsi="URW Palladio ITU" w:cs="URW Palladio ITU"/>
        </w:rPr>
      </w:pPr>
      <w:r>
        <w:rPr>
          <w:rFonts w:cs="URW Palladio ITU" w:ascii="URW Palladio ITU" w:hAnsi="URW Palladio ITU"/>
        </w:rPr>
        <w:t xml:space="preserve">Nisīdi dhāvato cassa vassahāro'va pīṭṭ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ceti'pi uttariyaṃ bandheti'pi anādaro, </w:t>
      </w:r>
    </w:p>
    <w:p>
      <w:pPr>
        <w:pStyle w:val="PlainText"/>
        <w:rPr>
          <w:rFonts w:ascii="URW Palladio ITU" w:hAnsi="URW Palladio ITU" w:cs="URW Palladio ITU"/>
        </w:rPr>
      </w:pPr>
      <w:r>
        <w:rPr>
          <w:rFonts w:cs="URW Palladio ITU" w:ascii="URW Palladio ITU" w:hAnsi="URW Palladio ITU"/>
        </w:rPr>
        <w:t>Taṃ disvā parisā sabbā ukkuṭṭhiṃ sampavatt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 dasasahassāni tassa so giribhojako,</w:t>
      </w:r>
    </w:p>
    <w:p>
      <w:pPr>
        <w:pStyle w:val="PlainText"/>
        <w:rPr>
          <w:rFonts w:ascii="URW Palladio ITU" w:hAnsi="URW Palladio ITU" w:cs="URW Palladio ITU"/>
        </w:rPr>
      </w:pPr>
      <w:r>
        <w:rPr>
          <w:rFonts w:cs="URW Palladio ITU" w:ascii="URW Palladio ITU" w:hAnsi="URW Palladio ITU"/>
        </w:rPr>
        <w:t>Rājānucchaviko'ya'nti haṭṭho rañño adāsi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taṃ veḷusumanaṃ attanoye'va santike,</w:t>
      </w:r>
    </w:p>
    <w:p>
      <w:pPr>
        <w:pStyle w:val="PlainText"/>
        <w:rPr>
          <w:rFonts w:ascii="URW Palladio ITU" w:hAnsi="URW Palladio ITU" w:cs="URW Palladio ITU"/>
        </w:rPr>
      </w:pPr>
      <w:r>
        <w:rPr>
          <w:rFonts w:cs="URW Palladio ITU" w:ascii="URW Palladio ITU" w:hAnsi="URW Palladio ITU"/>
        </w:rPr>
        <w:t>Kāretvā tassa sakkāraṃ vāsesi bahumānay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o paṭṭhāya so rañño upaṭṭhānaṃ karonto heṭṭhāvuttanayane'va vihāradeviyā dohaḷaṃ sampādetvā dvattiṃsa damiḷehi saṅaṃ yuddhaṃ karonto rājānaṃ upaṭṭhahi-atha rājā anurādhapure chattaṃ ussāpetvā tassa mahantaṃ vibhavaṃ adāsi so'pi raññā saddhiṃ puññakammaṃ kāronto saggalokaparāyaṇ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i vidhaṃ saggasiriṃ ca thāmaṃ na hoti pāpā'bhiratassa yasmā,</w:t>
      </w:r>
    </w:p>
    <w:p>
      <w:pPr>
        <w:pStyle w:val="PlainText"/>
        <w:rPr>
          <w:rFonts w:ascii="URW Palladio ITU" w:hAnsi="URW Palladio ITU" w:cs="URW Palladio ITU"/>
        </w:rPr>
      </w:pPr>
      <w:r>
        <w:rPr>
          <w:rFonts w:cs="URW Palladio ITU" w:ascii="URW Palladio ITU" w:hAnsi="URW Palladio ITU"/>
        </w:rPr>
        <w:t>Tasmāsucāriṃ carathappamattā saggāpavaggesusiriṃ saran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ḷusumanassa vatthuṃ dasamaṃ.</w:t>
      </w:r>
    </w:p>
    <w:p>
      <w:pPr>
        <w:pStyle w:val="PlainText"/>
        <w:rPr>
          <w:rFonts w:ascii="URW Palladio ITU" w:hAnsi="URW Palladio ITU" w:cs="URW Palladio ITU"/>
        </w:rPr>
      </w:pPr>
      <w:r>
        <w:rPr>
          <w:rFonts w:cs="URW Palladio ITU" w:ascii="URW Palladio ITU" w:hAnsi="URW Palladio ITU"/>
        </w:rPr>
        <w:t>Yodhavaggo satt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ñjadevassa vatthumhi ayamānupubbi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ira imasmiṃ yeva kappe kassapo nāma sammā sambuddho loke udapādi sadevakaṃ lokaṃ dhammaratananāmāya piripūretvā nibbāṇakhemanagaraṃ pāpento tasmiṃ samaye eko kuṭumbiko bhagavato dhamma desanaṃ sutvā buddhasāsane pasanno araññāyatane ekaṃ paṇṇasālaṃ kāretvā mañcapīṭhapānīyabhājanādayo sabbopakaraṇe sampādetvā ekaṃ bhikkhuṃ upasaṅkamma yācitvā temāsaṃ vasāpetvā niccaṃ yāgubhattādayo paṭṭhapetvā vassātikkame taṃ cīvarena acchādetvā upaṭṭhanamakāsī ettakaṃ puññakammaṃ katvā tato cuto devaloke nibbatti dvādasayojanike kaṇakavimāne-so tattha nekasahassa devaccharāhi parivuto mahantaṃ devissariyaṃ anubhavitvā tato cuto amhākaṃ bhagavato parinibbāṇato aparabhāge imasmiṃ laṅkādīpe girijanapade nakulanaharakaṇṇikāya samīpe mahindadoṇi nāma gāme abhayo nāmeko kuṭumbiko ahosi aḍḍho mahaddhano tassa sattannaṃ puttānaṃ kaṇiṭṭho hutvā nibbatti mātāpitaro panassa devo'ti nāmamakaṃsu-tassevaṃ kathāmaggo mahāvaṃsena gah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ulanagarakaṇṇikāya gāme mahindadoṇike,</w:t>
      </w:r>
    </w:p>
    <w:p>
      <w:pPr>
        <w:pStyle w:val="PlainText"/>
        <w:rPr>
          <w:rFonts w:ascii="URW Palladio ITU" w:hAnsi="URW Palladio ITU" w:cs="URW Palladio ITU"/>
        </w:rPr>
      </w:pPr>
      <w:r>
        <w:rPr>
          <w:rFonts w:cs="URW Palladio ITU" w:ascii="URW Palladio ITU" w:hAnsi="URW Palladio ITU"/>
        </w:rPr>
        <w:t>Abhayassantīmo putto devo nāmāsi thāmavā, īsakaṃ phana khajattā khajadevo'ti taṃ vid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dhaṃ gāmavāsīhi saha gantvāna so tadā,</w:t>
      </w:r>
    </w:p>
    <w:p>
      <w:pPr>
        <w:pStyle w:val="PlainText"/>
        <w:rPr>
          <w:rFonts w:ascii="URW Palladio ITU" w:hAnsi="URW Palladio ITU" w:cs="URW Palladio ITU"/>
        </w:rPr>
      </w:pPr>
      <w:r>
        <w:rPr>
          <w:rFonts w:cs="URW Palladio ITU" w:ascii="URW Palladio ITU" w:hAnsi="URW Palladio ITU"/>
        </w:rPr>
        <w:t>Mahise anubandhitvā mahante uṭṭhituṭ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ena pāde gaṇhitvā bhametvā sīsamatthake.</w:t>
      </w:r>
    </w:p>
    <w:p>
      <w:pPr>
        <w:pStyle w:val="PlainText"/>
        <w:rPr>
          <w:rFonts w:ascii="URW Palladio ITU" w:hAnsi="URW Palladio ITU" w:cs="URW Palladio ITU"/>
        </w:rPr>
      </w:pPr>
      <w:r>
        <w:rPr>
          <w:rFonts w:cs="URW Palladio ITU" w:ascii="URW Palladio ITU" w:hAnsi="URW Palladio ITU"/>
        </w:rPr>
        <w:t>Asumhabhūmiṃ cuṇṇeti tesaṃ aṭṭhini māṇ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bbalo mahāthāmo tharusippesu kovido,</w:t>
      </w:r>
    </w:p>
    <w:p>
      <w:pPr>
        <w:pStyle w:val="PlainText"/>
        <w:rPr>
          <w:rFonts w:ascii="URW Palladio ITU" w:hAnsi="URW Palladio ITU" w:cs="URW Palladio ITU"/>
        </w:rPr>
      </w:pPr>
      <w:r>
        <w:rPr>
          <w:rFonts w:cs="URW Palladio ITU" w:ascii="URW Palladio ITU" w:hAnsi="URW Palladio ITU"/>
        </w:rPr>
        <w:t>Ahosi tena yodho'ti pākaṭo āsibhūtal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ssa kākavaṇṇatissamahārāja tamatthaṃ sutvā bahūhi paṇṇakārehi taṃ pakkosāpetvā mahantaṃ sakkāraṃ katvā gāmaṇi kumārassa santike vasāpesi atha so aparabhāge duṭṭhagāmaṇīnā saddhiṃ damiḷayuddhaṃ karonto tattha tattha balānikaṃ bhindanto mahantaṃ yuddhaṃ katvā laṅkaṃ ekāpattaṃ katvā rājānaṃ abhisiñcitdvā tena saddhiṃ puññakammaṃ karonto āyupariyosāne yathākammaṃ 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āyatanaṃ gataṃ sucaritaṃ nandāva taṃ nandane,</w:t>
      </w:r>
    </w:p>
    <w:p>
      <w:pPr>
        <w:pStyle w:val="PlainText"/>
        <w:rPr>
          <w:rFonts w:ascii="URW Palladio ITU" w:hAnsi="URW Palladio ITU" w:cs="URW Palladio ITU"/>
        </w:rPr>
      </w:pPr>
      <w:r>
        <w:rPr>
          <w:rFonts w:cs="URW Palladio ITU" w:ascii="URW Palladio ITU" w:hAnsi="URW Palladio ITU"/>
        </w:rPr>
        <w:t>Sampatti nikhilaṃ taresu ca atho nibbāṇamante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dānasahāyakaṃ bhajatha bho sabbattha cintāmaṇiṃ,</w:t>
      </w:r>
    </w:p>
    <w:p>
      <w:pPr>
        <w:pStyle w:val="PlainText"/>
        <w:rPr>
          <w:rFonts w:ascii="URW Palladio ITU" w:hAnsi="URW Palladio ITU" w:cs="URW Palladio ITU"/>
        </w:rPr>
      </w:pPr>
      <w:r>
        <w:rPr>
          <w:rFonts w:cs="URW Palladio ITU" w:ascii="URW Palladio ITU" w:hAnsi="URW Palladio ITU"/>
        </w:rPr>
        <w:t>Dibbaṃ mantapadaṃ tatheva agadaṃ saddhiṃ caraṃ sabb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jadevass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ussadevassa vatthūmhi ayamānupubbi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ākaṃ bhagavato pubbe imasmiṃ kappe kassapo nāma bhagavā loke udapādi sadevakaṃ lokaṃ dhammāmataṃ yāpetvā nibbāṇapure paripūrento athekasmiṃ divase bhagavā paññattavarabuddhasāsane nisinno surāsurabrahmanaranāgasiddhavijjādharādīhi parivuto nānānayanipuṇamadhurabhāratiṃ nicchārento dhammaṃ desesi parisā'ssa dhammaṃ aṭṭhikatvā manasikatvā suṇantā dasanakhasamujjalitāhi añjalīhi namassantā sādhukāra sahassaṃ pavattentā thomentā mānentā pūjentā dhammaṃ suṇanti tadā paneko kuṭumbiko parisapariyante nisinno bhagavato rūpaggappattaṃ attabhāvaṃ ca madhuradhammadesanaṃ ca sutvā pasanno buddhapamukassa bhikkhusaṅghassa mahādānaṃ datvā tato paṭṭhāya vīsativassasahassāni saṅghassa khīrasalākabhattaṃ adāsi na kevalaṃ salākabhattame'va bhikkhūnaṃ senāsanacīvarabhesajja dānādi nānāvidhāni puññakammāni akāsi tato se yāvatāyukaṃ tattha ṭhatvā āyupariyosāne tato cuto suttappabuddho viya devaloke nibbatti tato so tattha tiṃsayojanike kaṇakavimāne nekasahassa surasundarīhi nandivamāno devasenāparivuto ekaṃ buddhantaraṃ dibbasampattiṃ anubhavitvā tato cuto amhākaṃ bhagavati parinibbu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pālaṃkārabhute laṃkādīpe rohaṇe nāma janapade cittalapabbatavihārāsanne kaviṭṭhanāmagāme uppalo nāmeko kuṭumbiko atthi taṃ nissāya tassa mātīgāmassa kucchimhi nibbatti athassa nāmagahaṇadivase mātāpitaro ayyakapayyakādīnaṃ nāmaṃ akatvā phussanakkhattena jātabhāvena phussadevo'ti nāmamakaṃsu so anukkamena vaḍḍhento sattavassikakāle kumārakehi saddhiṃ kīḷanto vihāraṃ gantvā bodhiyaṅgaṇe ṭhapitaṃ ekaṃ saṅkhaṃ gahetvā attano thāmena dhami asanisatassami'va saddo ahosi taṃ sutvā sabbe te kumārā bhītatasitā ummādappattā viya bhūmiyaṃ patiṃsu vane migasūkarādayo'pi bhanta cittā tattha tattha dhāvantā parabbhamiṃsu ākāsato palavaṅgamādayo'pi tathe'va bhūmiyaṃ patiṃsu tato paṭṭhāya kira so ummādaphussadevo'ti sakala laṃkātale pākaṭ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lapabbatāsanne gāme kaviṭṭhanāmake,</w:t>
      </w:r>
    </w:p>
    <w:p>
      <w:pPr>
        <w:pStyle w:val="PlainText"/>
        <w:rPr>
          <w:rFonts w:ascii="URW Palladio ITU" w:hAnsi="URW Palladio ITU" w:cs="URW Palladio ITU"/>
        </w:rPr>
      </w:pPr>
      <w:r>
        <w:rPr>
          <w:rFonts w:cs="URW Palladio ITU" w:ascii="URW Palladio ITU" w:hAnsi="URW Palladio ITU"/>
        </w:rPr>
        <w:t xml:space="preserve">Uppalassa suto āsī phussadevo'ti nām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 saha kumārehi vihāraṃ so kumārako,</w:t>
      </w:r>
    </w:p>
    <w:p>
      <w:pPr>
        <w:pStyle w:val="PlainText"/>
        <w:rPr>
          <w:rFonts w:ascii="URW Palladio ITU" w:hAnsi="URW Palladio ITU" w:cs="URW Palladio ITU"/>
        </w:rPr>
      </w:pPr>
      <w:r>
        <w:rPr>
          <w:rFonts w:cs="URW Palladio ITU" w:ascii="URW Palladio ITU" w:hAnsi="URW Palladio ITU"/>
        </w:rPr>
        <w:t>Bodhyā pūjitaṃ saṅkhaṃ ādāya dami thām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nipāta sadde'va tassa saddo mahā ahū,</w:t>
      </w:r>
    </w:p>
    <w:p>
      <w:pPr>
        <w:pStyle w:val="PlainText"/>
        <w:rPr>
          <w:rFonts w:ascii="URW Palladio ITU" w:hAnsi="URW Palladio ITU" w:cs="URW Palladio ITU"/>
        </w:rPr>
      </w:pPr>
      <w:r>
        <w:rPr>
          <w:rFonts w:cs="URW Palladio ITU" w:ascii="URW Palladio ITU" w:hAnsi="URW Palladio ITU"/>
        </w:rPr>
        <w:t>Ummattā viya asuṃ te sabbe api ca dār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ppadā vihaṅga ca hamiṃsu cakitā vane,</w:t>
      </w:r>
    </w:p>
    <w:p>
      <w:pPr>
        <w:pStyle w:val="PlainText"/>
        <w:rPr>
          <w:rFonts w:ascii="URW Palladio ITU" w:hAnsi="URW Palladio ITU" w:cs="URW Palladio ITU"/>
        </w:rPr>
      </w:pPr>
      <w:r>
        <w:rPr>
          <w:rFonts w:cs="URW Palladio ITU" w:ascii="URW Palladio ITU" w:hAnsi="URW Palladio ITU"/>
        </w:rPr>
        <w:t>Tena so āsī ummādaphussadevoti pākaṭ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a pitā uppalakuṭumbiko taṃ dvādasavassakāle attano vaṃsānugataṃ dhanusikkhaṃ sikkhāpesi so panā'yaṃ phussadevo dhanusippesu matthakappatto saddavedhi cālapedhi vijjuvedhi ahosi aññāni'pi acchariyavahāni sippāni'ssa svāga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ssatharusippaṃ so sikkhāpesi sikkhāpesi sakaṃ sutaṃ,</w:t>
      </w:r>
    </w:p>
    <w:p>
      <w:pPr>
        <w:pStyle w:val="PlainText"/>
        <w:rPr>
          <w:rFonts w:ascii="URW Palladio ITU" w:hAnsi="URW Palladio ITU" w:cs="URW Palladio ITU"/>
        </w:rPr>
      </w:pPr>
      <w:r>
        <w:rPr>
          <w:rFonts w:cs="URW Palladio ITU" w:ascii="URW Palladio ITU" w:hAnsi="URW Palladio ITU"/>
        </w:rPr>
        <w:t>Dhanusippaṃ ca sikkhesitassa vaṃsāgataṃ 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vedhi vijjavedi cālavedhi ca so ahū,</w:t>
      </w:r>
    </w:p>
    <w:p>
      <w:pPr>
        <w:pStyle w:val="PlainText"/>
        <w:rPr>
          <w:rFonts w:ascii="URW Palladio ITU" w:hAnsi="URW Palladio ITU" w:cs="URW Palladio ITU"/>
        </w:rPr>
      </w:pPr>
      <w:r>
        <w:rPr>
          <w:rFonts w:cs="URW Palladio ITU" w:ascii="URW Palladio ITU" w:hAnsi="URW Palladio ITU"/>
        </w:rPr>
        <w:t xml:space="preserve">Vālukāpuṇṇasakaṭaṃ baddhacammasataṃ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nodumbaramayaṃ aṭṭhasoḷasa aṅgulaṃ,</w:t>
      </w:r>
    </w:p>
    <w:p>
      <w:pPr>
        <w:pStyle w:val="PlainText"/>
        <w:rPr>
          <w:rFonts w:ascii="URW Palladio ITU" w:hAnsi="URW Palladio ITU" w:cs="URW Palladio ITU"/>
        </w:rPr>
      </w:pPr>
      <w:r>
        <w:rPr>
          <w:rFonts w:cs="URW Palladio ITU" w:ascii="URW Palladio ITU" w:hAnsi="URW Palladio ITU"/>
        </w:rPr>
        <w:t>Tathā ayolohamayaṃ paṭṭaṃ dvicaturaṅg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edhayati kaddhena kaddho tena visajjato,</w:t>
      </w:r>
    </w:p>
    <w:p>
      <w:pPr>
        <w:pStyle w:val="PlainText"/>
        <w:rPr>
          <w:rFonts w:ascii="URW Palladio ITU" w:hAnsi="URW Palladio ITU" w:cs="URW Palladio ITU"/>
        </w:rPr>
      </w:pPr>
      <w:r>
        <w:rPr>
          <w:rFonts w:cs="URW Palladio ITU" w:ascii="URW Palladio ITU" w:hAnsi="URW Palladio ITU"/>
        </w:rPr>
        <w:t>Thale aṭhusabhaṃ yāti jale tu usabhaṃ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sippāni tassā'suṃ aññānacchariyāni ca,</w:t>
      </w:r>
    </w:p>
    <w:p>
      <w:pPr>
        <w:pStyle w:val="PlainText"/>
        <w:rPr>
          <w:rFonts w:ascii="URW Palladio ITU" w:hAnsi="URW Palladio ITU" w:cs="URW Palladio ITU"/>
        </w:rPr>
      </w:pPr>
      <w:r>
        <w:rPr>
          <w:rFonts w:cs="URW Palladio ITU" w:ascii="URW Palladio ITU" w:hAnsi="URW Palladio ITU"/>
        </w:rPr>
        <w:t>Tena so pākaṭo āsi sakale tambapaṇṇiy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t xml:space="preserve">Tato kākavaṇṇatissamahārājā tassa taṃ sippūppattiṃ sutvā tassa pitusantikaṃ sāsanaṃ ca paṇṇākāre ca pesetvā taṃ āṇāpetvā mahantaṃ paribbayaṃ datvā rājavīthiyā nivāsagehaṃ ca bhattagāmakhettavatthudānena saṃgaṇhitvā puttassa santike vāsesi. Tato so aparabhāge duṭṭhagāmaṇī raññā saddhiṃ damiḷayuddhaṃ karonto tattha tattha dvattiṃsakhandhāvārabalaṃ bhinditvā anurādhapuragahaṇadivase elārena mahāsaṅghāme vattamāne damiḷānāṃ sotapuṭapāṭanasamatthaṃ asanisatanipātasaddaṃ viya mahāsaddaṃ saṅkhaṃ dhamento mahāsenaṃ bhin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bhallukena saddhiṃ yujjhamāno rañño kaṇṇakuṇḍalaṃ ghaṭṭento vijjhitvā taṃ pāte</w:t>
      </w:r>
    </w:p>
    <w:p>
      <w:pPr>
        <w:pStyle w:val="PlainText"/>
        <w:rPr>
          <w:rFonts w:ascii="URW Palladio ITU" w:hAnsi="URW Palladio ITU" w:cs="URW Palladio ITU"/>
        </w:rPr>
      </w:pPr>
      <w:r>
        <w:rPr>
          <w:rFonts w:cs="URW Palladio ITU" w:ascii="URW Palladio ITU" w:hAnsi="URW Palladio ITU"/>
        </w:rPr>
        <w:t>Pātetvā sakalalaṅkārajjaṃ ekātapattaṃ katvā rañño abhisekaṃ dāpetvā tena saddhiṃ puññakammaṃ karento yathākammaṃ 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vā'yambho iti sucaritaṃ phussadevo atīte,</w:t>
      </w:r>
    </w:p>
    <w:p>
      <w:pPr>
        <w:pStyle w:val="PlainText"/>
        <w:rPr>
          <w:rFonts w:ascii="URW Palladio ITU" w:hAnsi="URW Palladio ITU" w:cs="URW Palladio ITU"/>
        </w:rPr>
      </w:pPr>
      <w:r>
        <w:rPr>
          <w:rFonts w:cs="URW Palladio ITU" w:ascii="URW Palladio ITU" w:hAnsi="URW Palladio ITU"/>
        </w:rPr>
        <w:t xml:space="preserve">Dibbaṃ bhogaṃ pamuditamano bhūji sabbattha ni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tumhe tibhavavibhavaṃ patthayantā mahantaṃ,</w:t>
      </w:r>
    </w:p>
    <w:p>
      <w:pPr>
        <w:pStyle w:val="PlainText"/>
        <w:rPr>
          <w:rFonts w:ascii="URW Palladio ITU" w:hAnsi="URW Palladio ITU" w:cs="URW Palladio ITU"/>
        </w:rPr>
      </w:pPr>
      <w:r>
        <w:rPr>
          <w:rFonts w:cs="URW Palladio ITU" w:ascii="URW Palladio ITU" w:hAnsi="URW Palladio ITU"/>
        </w:rPr>
        <w:t xml:space="preserve">Hitvā'lasyaṃ kurutha kusalaṃ tīsu vatthūsu s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ussadev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iyavasabhassa vatthumhi ayamānupubbi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ira kassapabhagavato kāle eko kuṭumbiko dhammaṃ sutvā sajātasaddho ekadivasaṃ sugandhasappimadhusakkharā'bhisaṅkhatena appodakkhirapāyāsena pattaṃ pūretvā maṭṭasukhumavatthaṃ cumbaṭakaṃ katvā patte ṭhapetvā saṅghassa adāsi tato paṭṭhāya so vīsativassasahassāni anekāni puññakammāni karonto pañcasīlaṃ sugopitaṃ katvā pālesī tattha so yāvatāyukaṃ ṭṭhatvā tato gantvā devaloke nibbattitvā maṇikaṇakavimāne nekaccharāsatasampakiṇṇe anūpamaṃ dibbasampattiṃ anubhavitvā ekaṃ buddhantaraṃ vītināmetvā devalokato cuto amhākaṃ bhagavato buddhuppāde tasse'va kho pana bhagavato parinibbāṇato orabhāge sabbattha patthaṭe pana'ssa dhammavinaye laṅkādīpe kākavaṇṇatissamahārāje rajjaṃ kārenta rohaṇajanapade mahāgāme tulādhāra pabbatāsanne vāpināmagāmemanto nāme'ko kuṭumbiko paṭivasati mahaddhano mahābhogo mahāyaso tassa bhariyāya kucchimhi paṭisandhiṃ gaṇhi sā dasamāsaccayena puttaṃ vijāyi nāmaṃ karonto pana'ssa mātāpitaro vasabho'ti nāmama'kaṃsu so anukkamena vaḍḍhento pubbe sugopitapañcasīlantā abhirūp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īyo pāsādiko paramāya vaṇṇapokkharatāya samannāgatova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tthadīpatatthaṃ gāthāyo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ādhārapabbatāsanne vihārāvāpigāmake,</w:t>
      </w:r>
    </w:p>
    <w:p>
      <w:pPr>
        <w:pStyle w:val="PlainText"/>
        <w:rPr>
          <w:rFonts w:ascii="URW Palladio ITU" w:hAnsi="URW Palladio ITU" w:cs="URW Palladio ITU"/>
        </w:rPr>
      </w:pPr>
      <w:r>
        <w:rPr>
          <w:rFonts w:cs="URW Palladio ITU" w:ascii="URW Palladio ITU" w:hAnsi="URW Palladio ITU"/>
        </w:rPr>
        <w:t>Mantakuṭumbissa suto vasabhanāmako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 so pañcasīlāni samādāya sugopayi,</w:t>
      </w:r>
    </w:p>
    <w:p>
      <w:pPr>
        <w:pStyle w:val="PlainText"/>
        <w:rPr>
          <w:rFonts w:ascii="URW Palladio ITU" w:hAnsi="URW Palladio ITU" w:cs="URW Palladio ITU"/>
        </w:rPr>
      </w:pPr>
      <w:r>
        <w:rPr>
          <w:rFonts w:cs="URW Palladio ITU" w:ascii="URW Palladio ITU" w:hAnsi="URW Palladio ITU"/>
        </w:rPr>
        <w:t>Tena yo puññakammena rūpī āsi manor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tithulo nātikiso ārohaparināhavā,</w:t>
      </w:r>
    </w:p>
    <w:p>
      <w:pPr>
        <w:pStyle w:val="PlainText"/>
        <w:rPr>
          <w:rFonts w:ascii="URW Palladio ITU" w:hAnsi="URW Palladio ITU" w:cs="URW Palladio ITU"/>
        </w:rPr>
      </w:pPr>
      <w:r>
        <w:rPr>
          <w:rFonts w:cs="URW Palladio ITU" w:ascii="URW Palladio ITU" w:hAnsi="URW Palladio ITU"/>
        </w:rPr>
        <w:t>Anditaṅgapaccegā ahosi piyadass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sā'ssa dīghākaṇhā sukumā aggavellitā,</w:t>
      </w:r>
    </w:p>
    <w:p>
      <w:pPr>
        <w:pStyle w:val="PlainText"/>
        <w:rPr>
          <w:rFonts w:ascii="URW Palladio ITU" w:hAnsi="URW Palladio ITU" w:cs="URW Palladio ITU"/>
        </w:rPr>
      </w:pPr>
      <w:r>
        <w:rPr>
          <w:rFonts w:cs="URW Palladio ITU" w:ascii="URW Palladio ITU" w:hAnsi="URW Palladio ITU"/>
        </w:rPr>
        <w:t>Sampahaḍḍhaṃ mukhaṃ tassa phullaṃ kokāsasā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imanda dalākārā assā'sumadharārāṇā,</w:t>
      </w:r>
    </w:p>
    <w:p>
      <w:pPr>
        <w:pStyle w:val="PlainText"/>
        <w:rPr>
          <w:rFonts w:ascii="URW Palladio ITU" w:hAnsi="URW Palladio ITU" w:cs="URW Palladio ITU"/>
        </w:rPr>
      </w:pPr>
      <w:r>
        <w:rPr>
          <w:rFonts w:cs="URW Palladio ITU" w:ascii="URW Palladio ITU" w:hAnsi="URW Palladio ITU"/>
        </w:rPr>
        <w:t>Nīvāte dīpasaṅkāsā nāsā tassa anug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ndhujīvadalākārā assā'sumadharāruṇā,</w:t>
      </w:r>
    </w:p>
    <w:p>
      <w:pPr>
        <w:pStyle w:val="PlainText"/>
        <w:rPr>
          <w:rFonts w:ascii="URW Palladio ITU" w:hAnsi="URW Palladio ITU" w:cs="URW Palladio ITU"/>
        </w:rPr>
      </w:pPr>
      <w:r>
        <w:rPr>
          <w:rFonts w:cs="URW Palladio ITU" w:ascii="URW Palladio ITU" w:hAnsi="URW Palladio ITU"/>
        </w:rPr>
        <w:t>Dantāssā'suṃ samāvivarā dittamuttā'lisanti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ṇābharaṇasampuṇṇā kaṇṇā'suṃ tassa bhāsurā,</w:t>
      </w:r>
    </w:p>
    <w:p>
      <w:pPr>
        <w:pStyle w:val="PlainText"/>
        <w:rPr>
          <w:rFonts w:ascii="URW Palladio ITU" w:hAnsi="URW Palladio ITU" w:cs="URW Palladio ITU"/>
        </w:rPr>
      </w:pPr>
      <w:r>
        <w:rPr>
          <w:rFonts w:cs="URW Palladio ITU" w:ascii="URW Palladio ITU" w:hAnsi="URW Palladio ITU"/>
        </w:rPr>
        <w:t>Bāhu bhemalatākārā rattapallavalaṅ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mabimbanibhaṃ tassa dehalakkhaṇasaṃyutaṃ,</w:t>
      </w:r>
    </w:p>
    <w:p>
      <w:pPr>
        <w:pStyle w:val="PlainText"/>
        <w:rPr>
          <w:rFonts w:ascii="URW Palladio ITU" w:hAnsi="URW Palladio ITU" w:cs="URW Palladio ITU"/>
        </w:rPr>
      </w:pPr>
      <w:r>
        <w:rPr>
          <w:rFonts w:cs="URW Palladio ITU" w:ascii="URW Palladio ITU" w:hAnsi="URW Palladio ITU"/>
        </w:rPr>
        <w:t>Ūru karikarākārā pīvarā anupu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ṅgheṇimigajaṅghā'ca tassa 'suṃ guḷhagopphakā,</w:t>
      </w:r>
    </w:p>
    <w:p>
      <w:pPr>
        <w:pStyle w:val="PlainText"/>
        <w:rPr>
          <w:rFonts w:ascii="URW Palladio ITU" w:hAnsi="URW Palladio ITU" w:cs="URW Palladio ITU"/>
        </w:rPr>
      </w:pPr>
      <w:r>
        <w:rPr>
          <w:rFonts w:cs="URW Palladio ITU" w:ascii="URW Palladio ITU" w:hAnsi="URW Palladio ITU"/>
        </w:rPr>
        <w:t>Kummūnnatā pādapiṭṭhi dīghāvaṭaṭulalaṅgu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alā taḷuṇā pādatalāsumudukomalā,</w:t>
      </w:r>
    </w:p>
    <w:p>
      <w:pPr>
        <w:pStyle w:val="PlainText"/>
        <w:rPr>
          <w:rFonts w:ascii="URW Palladio ITU" w:hAnsi="URW Palladio ITU" w:cs="URW Palladio ITU"/>
        </w:rPr>
      </w:pPr>
      <w:r>
        <w:rPr>
          <w:rFonts w:cs="URW Palladio ITU" w:ascii="URW Palladio ITU" w:hAnsi="URW Palladio ITU"/>
        </w:rPr>
        <w:t>Tā sujātasarīrattā disvā'ssa rūpasampadaṃ.</w:t>
      </w:r>
    </w:p>
    <w:p>
      <w:pPr>
        <w:pStyle w:val="PlainText"/>
        <w:rPr>
          <w:rFonts w:ascii="URW Palladio ITU" w:hAnsi="URW Palladio ITU" w:cs="URW Palladio ITU"/>
        </w:rPr>
      </w:pPr>
      <w:r>
        <w:rPr>
          <w:rFonts w:cs="URW Palladio ITU" w:ascii="URW Palladio ITU" w:hAnsi="URW Palladio ITU"/>
        </w:rPr>
        <w:t>Voharanti janāsabbe labhiyavabho itī'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ana labhiyavasabho anukkamena vīsativassasampanno mahāthāmo dasanāgabalo ahosi-tadatthadīpanatthaṃ mahāvaṃse vuttaṃ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kamenā'bhivaḍḍhento āsivīsativassiko,</w:t>
      </w:r>
    </w:p>
    <w:p>
      <w:pPr>
        <w:pStyle w:val="PlainText"/>
        <w:rPr>
          <w:rFonts w:ascii="URW Palladio ITU" w:hAnsi="URW Palladio ITU" w:cs="URW Palladio ITU"/>
        </w:rPr>
      </w:pPr>
      <w:r>
        <w:rPr>
          <w:rFonts w:cs="URW Palladio ITU" w:ascii="URW Palladio ITU" w:hAnsi="URW Palladio ITU"/>
        </w:rPr>
        <w:t>Dasanāgabalo āsi tharusippe va 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āya so katipaye puriseye'va ārabhi,</w:t>
      </w:r>
    </w:p>
    <w:p>
      <w:pPr>
        <w:pStyle w:val="PlainText"/>
        <w:rPr>
          <w:rFonts w:ascii="URW Palladio ITU" w:hAnsi="URW Palladio ITU" w:cs="URW Palladio ITU"/>
        </w:rPr>
      </w:pPr>
      <w:r>
        <w:rPr>
          <w:rFonts w:cs="URW Palladio ITU" w:ascii="URW Palladio ITU" w:hAnsi="URW Palladio ITU"/>
        </w:rPr>
        <w:t>Khettatthiko mahāvāpiṃ karonto taṃ mahab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dvādasahi cāpi vahitabbe nare'hipi,</w:t>
      </w:r>
    </w:p>
    <w:p>
      <w:pPr>
        <w:pStyle w:val="PlainText"/>
        <w:rPr>
          <w:rFonts w:ascii="URW Palladio ITU" w:hAnsi="URW Palladio ITU" w:cs="URW Palladio ITU"/>
        </w:rPr>
      </w:pPr>
      <w:r>
        <w:rPr>
          <w:rFonts w:cs="URW Palladio ITU" w:ascii="URW Palladio ITU" w:hAnsi="URW Palladio ITU"/>
        </w:rPr>
        <w:t>Vahanto paṃsupiṇḍe so lahuṃ vāpiṃ samāp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so pākaṭo āsi labhiyavasabho tadā</w:t>
      </w:r>
    </w:p>
    <w:p>
      <w:pPr>
        <w:pStyle w:val="PlainText"/>
        <w:rPr>
          <w:rFonts w:ascii="URW Palladio ITU" w:hAnsi="URW Palladio ITU" w:cs="URW Palladio ITU"/>
        </w:rPr>
      </w:pPr>
      <w:r>
        <w:rPr>
          <w:rFonts w:cs="URW Palladio ITU" w:ascii="URW Palladio ITU" w:hAnsi="URW Palladio ITU"/>
        </w:rPr>
        <w:t>Dīpasmiṃ sakale tasmiṃ yodho iti mahabbal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ssa taṃ kiriyaṃ sutvā kākavaṇṇatissa mahārājā taṃ āṇāpetvā mahantaṃ sakkāraṃ katvā udakavāragāmaṃ tasse'va dāpesi tato paṭṭhāya so vasabhodakavāro'ti pākaṭo ahosi-atha rā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gāmaṇikumārassa santike vasāpesi so taṃ upaṭṭhahanto tena saddhiṃ dvattiṃsa damiḷarājāno gahetvā laṅkaṃ ekātapattaṃ katvā rājānaṃ abhisiñcitvā tena saddhiṃ dānādīni puññakammāni karonto āyupariyosāne yathākammaṃ 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na dānaṃ sugatorasānaṃ pāletvā sammā balu pañcas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ca thāmaṃ ca yasaṃ ca bhogaṃ labhanti satta, vanabho'ca 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bhiyavasabhassa vatthuṃ tati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ṭhāsen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imasmiṃye va kappe kassapo nāma satthā loke udapādi tasmiṃ samaye eko jānapadiko bhagavato dhammadesanaṃ sutvā paṭiladdhasaddho saṅghaṃ uddissa sopakaraṇaṃ khīrasalākabhattā vīsativassasahassāni adāsi na kevalaṃ khīrasalākabhattame'va senāsanacīravapiṇḍapātagilānappaccaye ca aññāni'pi nānāvidhāni puññakammāni karonto yāvajīvaṃ sīlāni rakkhanto vasitvā āyupariyosāne suttappabuddho viya gantvā devaloke nibbatti tattha so devaccharā sahassa parivuto nekadevanāṭakasatehi payojitagītavāditehi muditamānaso tattha ciraṃ vasitvā tato cuto amhākaṃ bhagavati parinibbute imasmiṃ laṃkādīpe kākavaṇṇatissa mahārāje rajjaṃ kārente rohaṇajanapade kububandha nāmagāme mahante kulagehe nibbatti mātāpitaro pana'ssa nāmaṃ gaṇhantā dāṭhāsenā'ti nāmama'kaṃsu so kamena vaḍḍhento soḷasavassiko ahosi rūpasampanno paramāya vaṇṇapokkharatāya samannāgato ahosi mahāthāmo mahabbalo ca ahosi atekadivasaṃ so attano balaṃ vīmaṃsitukāmo kububandhagāmassa mahātaḷākāsasne giritalā nāma atthitatthā'bhiruhitvā mahantamahante kālavalliyo āharitvā gaṇṭhiyo dassento mahantaṃ taṭṭakaṃ vinitvā sahassādhikehi purisehi uddharitumasakkuneyyaṃ vaṭṭapāsāṇarāsiṃ tattha katvā ubho koṭiyo ekato gahetvā sīse paribbhamanto aṅgaṇato pātesi evaṃ so attano balaṃ mīmaṃsitvā gehaṃ gantvā katabhattakicco mātāpitaro vandi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unnaṃ pādāni'dāni vanditva sādaro,</w:t>
      </w:r>
    </w:p>
    <w:p>
      <w:pPr>
        <w:pStyle w:val="PlainText"/>
        <w:rPr>
          <w:rFonts w:ascii="URW Palladio ITU" w:hAnsi="URW Palladio ITU" w:cs="URW Palladio ITU"/>
        </w:rPr>
      </w:pPr>
      <w:r>
        <w:rPr>
          <w:rFonts w:cs="URW Palladio ITU" w:ascii="URW Palladio ITU" w:hAnsi="URW Palladio ITU"/>
        </w:rPr>
        <w:t>Vattukāmo ahaṃ kiñci ta suṇantu samā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o no pāramī citvā buṭṭho hutvā niruttaro,</w:t>
      </w:r>
    </w:p>
    <w:p>
      <w:pPr>
        <w:pStyle w:val="PlainText"/>
        <w:rPr>
          <w:rFonts w:ascii="URW Palladio ITU" w:hAnsi="URW Palladio ITU" w:cs="URW Palladio ITU"/>
        </w:rPr>
      </w:pPr>
      <w:r>
        <w:rPr>
          <w:rFonts w:cs="URW Palladio ITU" w:ascii="URW Palladio ITU" w:hAnsi="URW Palladio ITU"/>
        </w:rPr>
        <w:t>Lokābhivuddhiṃ katvāna ito so sugati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dhammo ca saṅgho ca loke dippati patthaṭo,</w:t>
      </w:r>
    </w:p>
    <w:p>
      <w:pPr>
        <w:pStyle w:val="PlainText"/>
        <w:rPr>
          <w:rFonts w:ascii="URW Palladio ITU" w:hAnsi="URW Palladio ITU" w:cs="URW Palladio ITU"/>
        </w:rPr>
      </w:pPr>
      <w:r>
        <w:rPr>
          <w:rFonts w:cs="URW Palladio ITU" w:ascii="URW Palladio ITU" w:hAnsi="URW Palladio ITU"/>
        </w:rPr>
        <w:t>Saggāpavaggasampattiṃ tilokassa ad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ramāno jino gamma laṃkāyaṃ yakkhupaddavaṃ,</w:t>
      </w:r>
    </w:p>
    <w:p>
      <w:pPr>
        <w:pStyle w:val="PlainText"/>
        <w:rPr>
          <w:rFonts w:ascii="URW Palladio ITU" w:hAnsi="URW Palladio ITU" w:cs="URW Palladio ITU"/>
        </w:rPr>
      </w:pPr>
      <w:r>
        <w:rPr>
          <w:rFonts w:cs="URW Palladio ITU" w:ascii="URW Palladio ITU" w:hAnsi="URW Palladio ITU"/>
        </w:rPr>
        <w:t>Sametvā sāsanaṃ sammā patiṭṭhāpesi 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idaṃ nāsayuṃ'dāni damiḷā kakkhaḷā jaḷā,</w:t>
      </w:r>
    </w:p>
    <w:p>
      <w:pPr>
        <w:pStyle w:val="PlainText"/>
        <w:rPr>
          <w:rFonts w:ascii="URW Palladio ITU" w:hAnsi="URW Palladio ITU" w:cs="URW Palladio ITU"/>
        </w:rPr>
      </w:pPr>
      <w:r>
        <w:rPr>
          <w:rFonts w:cs="URW Palladio ITU" w:ascii="URW Palladio ITU" w:hAnsi="URW Palladio ITU"/>
        </w:rPr>
        <w:t>Bhindiṃsu buddharūpāni cetiyāni tahi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ndiṃsu bodhirukkhe ca jhāpesuṃ potthakāni ca,</w:t>
      </w:r>
    </w:p>
    <w:p>
      <w:pPr>
        <w:pStyle w:val="PlainText"/>
        <w:rPr>
          <w:rFonts w:ascii="URW Palladio ITU" w:hAnsi="URW Palladio ITU" w:cs="URW Palladio ITU"/>
        </w:rPr>
      </w:pPr>
      <w:r>
        <w:rPr>
          <w:rFonts w:cs="URW Palladio ITU" w:ascii="URW Palladio ITU" w:hAnsi="URW Palladio ITU"/>
        </w:rPr>
        <w:t>Bhikkhunaṃ bhikkhuṇīnaṃ ca akāsuṃ kāyikaṃ d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ndiṃsu pattachattādi viheṭhesuṃ anādarā,</w:t>
      </w:r>
    </w:p>
    <w:p>
      <w:pPr>
        <w:pStyle w:val="PlainText"/>
        <w:rPr>
          <w:rFonts w:ascii="URW Palladio ITU" w:hAnsi="URW Palladio ITU" w:cs="URW Palladio ITU"/>
        </w:rPr>
      </w:pPr>
      <w:r>
        <w:rPr>
          <w:rFonts w:cs="URW Palladio ITU" w:ascii="URW Palladio ITU" w:hAnsi="URW Palladio ITU"/>
        </w:rPr>
        <w:t>Mādisena samatthena na yuttaṃ tamupekk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nto rājupaṭṭhānaṃ tena saddhiṃ mahabbalo,</w:t>
      </w:r>
    </w:p>
    <w:p>
      <w:pPr>
        <w:pStyle w:val="PlainText"/>
        <w:rPr>
          <w:rFonts w:ascii="URW Palladio ITU" w:hAnsi="URW Palladio ITU" w:cs="URW Palladio ITU"/>
        </w:rPr>
      </w:pPr>
      <w:r>
        <w:rPr>
          <w:rFonts w:cs="URW Palladio ITU" w:ascii="URW Palladio ITU" w:hAnsi="URW Palladio ITU"/>
        </w:rPr>
        <w:t>Ghātetvā damilaṃ senaṃ khemaṃ katvāna sīhalaṃ,</w:t>
      </w:r>
    </w:p>
    <w:p>
      <w:pPr>
        <w:pStyle w:val="PlainText"/>
        <w:rPr>
          <w:rFonts w:ascii="URW Palladio ITU" w:hAnsi="URW Palladio ITU" w:cs="URW Palladio ITU"/>
        </w:rPr>
      </w:pPr>
      <w:r>
        <w:rPr>
          <w:rFonts w:cs="URW Palladio ITU" w:ascii="URW Palladio ITU" w:hAnsi="URW Palladio ITU"/>
        </w:rPr>
        <w:t>Ciraṭṭhiti karissāmi lokanāthassa sās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vana vatvā mātāpitaro vanditvā rājānaṃ upaṭṭhahissāmī'ti vatvā mahāgāmaṃ gantvā rājānaṃ passitvā vanditvā aṭṭhāsi tasmiṃ kira divase rājā padvasatamatte kammāre gahetvā nānāyudhe dhovāpeti tadā rājā dāṭhāsenaṃ disvā tāta tvaṃ kuto āgatosi kiṃ nāmosī'ti pucchi so'haṃ ayya kububandhagāmenā'gato dāṭhā seno nāmā'ti āha athassa rājā apariniṭṭhite saṭṭhimatte asipatte gahetvā imāni mesuṭaṭhu maṭṭaṃ katvā sammā dhāraṃ ṭhapetvā dehī'ti vatvā dāpetvā sayaṃ kammāni olokento sālāyaparabhāgaṃ agamāsi tato so tāni gahetvā pāsāṇe ghaṃsitvā sammā dhovitvā dhāraṃ ṭhapetvā rañño parakoṭiṃ gantvā nivattitvā āgate tāni gahetvā rañño dassesi rājā tena katakammaṃ disvā somanasso sahassaṃ datvā nivāsagehaṃ ca sabbupakaraṇe ca dāpetvā attano upaṭṭhānaṃ kātuṃ niyojesi athāparabhāge duṭṭhagāmaṇimahārājā damiḷehi saddhiṃ yujjhanto te te khandhāvāre bhindanto anukkamena mahelanagaraṃ sampāpuni taṃ pana nagaraṃ daḷha'maṭṭālagopuraṃ soḷasahatthu'bbedhapākāraṃ udakakaddimasūkka saṃkhāta parikhāttaya parikkhittaṃ sūravīrayodhehi subhopitaṃ kehi cipi duppavesaṃ mahelanagaraṃ patvā dasamahāyodhaparivuto mahāraṇaṃ akāsi tadā'yaṃ dāṭhāseno mahāsaṅgāmaṃ karonto aññehi katamaggena na pavissāmi'ti dappito nadanto vagganto appoṭhento ahamare dāṭhāsenoti attano nāmaṃ sāvetvā asīti hatthamā'kā samabbhuggantvā oruyha pākāramūle paṇhiyā paharitvā</w:t>
      </w:r>
    </w:p>
    <w:p>
      <w:pPr>
        <w:pStyle w:val="PlainText"/>
        <w:rPr>
          <w:rFonts w:ascii="URW Palladio ITU" w:hAnsi="URW Palladio ITU" w:cs="URW Palladio ITU"/>
        </w:rPr>
      </w:pPr>
      <w:r>
        <w:rPr>
          <w:rFonts w:cs="URW Palladio ITU" w:ascii="URW Palladio ITU" w:hAnsi="URW Palladio ITU"/>
        </w:rPr>
        <w:t xml:space="preserve">Soḷasahatthubbedhaṃ dīghato tiṃsahatth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kāraṃ bhinditvā nagarabbhantare pātetvā abbhantaraṃ paviṭṭho kadalivanaṃ chindanto viya damiḷasenaṃ ghātetvā mahelaṃ gahetvā jayaṃ aggahesi-athā'parabhāge anurādhapurassa gahaṇadivase dvinnaṃ pabbatānama'ntare mahāsaṅgāmaṃ karonto dvattiṃsabalakoṭṭhake bhinditvā yujjhantānaṃ nekasatadamiḷayodhānaṃ sunisite nā'sinā kumbhaṇḍiviya sīsāni pātento attano nāmaṃ sācetvā nekasate nekasahasse damiḷe ghātetvā sakalalaṅkaṃ nirāsaṃkaṃ katvā rājānaṃ rajje patiṭṭhāpesi-rājā'pi anurādhapure chattaṃ ussāpetvā tassa mahantaṃ sampattiṃ adāsi atha amacce'pi sampattīmanubhavamāno dānādīni puññānikurumānovasati athāparabhāge tassa verino rañño santikaṃ gantvā vanditvā tumhākaṃ deva dāṭhāseno nāme'sayodho aparaddho rajjaṃ patthetī'ti vatvā paribhindiṃsu rājā'pibhedakānaṃ vacanaṃ sutvā taṃ sacca'nti maññamāno kujjhitvā mārethana'nti amacce niyojesi tadā kira so amacco mahantena parivārena saseno channayoggena sasīsaṃ nahāyitukāmo tissavāpiṃ agamāsi atha raññā niyojitā'maccā dakkhiṇadvāre gahitaayamuggaraṃ tidhā pabhinnaṃ kuñjaraṃ ṭhapetvā sayaṃ āvudhasajjā saparisāya saddhiṃ nilīnā aṭṭhaṃsu tato dāṭhāsenopi nahātvā sabbālaṅkārapatimaṇḍito tene'va yoggena mahāsenāya parivuto dakkhiṇadvāraṃ sampāpuni atha sā senā mattahatthiṃ disvā bhayappattā rājānaṃ ca sutvā amaccassa santike rāsi ahesuṃ athāmaccena kiṃ bho palāyathā'ti puṭṭhā tumhākaṃ sāmi māraṇatthāya raññā mattahatthivisajjāpito'ti āhaṃsu taṃ sutvā so yānā oruyha gajābhimukho ahosi taṃ disvā hatthī'pi gajjanto nadanto hatthaṃ bhūmiyaṃ parisumbhanto dhāvi atha so asaniṃ pātento viya pāṇinā pāṇiṃ paharanto bhūmiṃ chindanto paṇhiyā bhūmiṃ haṇanto paṭipajjanto gantvā tassa dvisu dāṭhāsu gahetvā aparāparaṃ katvā luñcitvā kadalikkhandhe viya chaḍḍetvā soṇḍamassa gahetvā matthake paribbhamitvā bhūmiyaṃ paharanto cuṇṇa vicuṇṇa akāsi taṃ disvā raññā payuttayodhā bhītatasitā palāyiṃsu atha dāṭhāseno tatthe'va ṭhito evaṃ cintesi na sakkā mayā yasadāyakassa raññā virajjhi tuṃ tassa santikaṃ gantuṃ ca iminā laddho'kāsena mayā attano patiṭṭhaṃ kātuṃ ca vaṭṭatī'ti cintetvā jambudīpagamanāya ussūkkamano ahos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tthaṃ dassetuṃ gāthāyo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ttho'haṃ vase kātuṃ hantvāna pani'maṃ puraṃ,</w:t>
      </w:r>
    </w:p>
    <w:p>
      <w:pPr>
        <w:pStyle w:val="PlainText"/>
        <w:rPr>
          <w:rFonts w:ascii="URW Palladio ITU" w:hAnsi="URW Palladio ITU" w:cs="URW Palladio ITU"/>
        </w:rPr>
      </w:pPr>
      <w:r>
        <w:rPr>
          <w:rFonts w:cs="URW Palladio ITU" w:ascii="URW Palladio ITU" w:hAnsi="URW Palladio ITU"/>
        </w:rPr>
        <w:t xml:space="preserve">Tathāhi me kāyabalaṃ paññā'pi mam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pakāro rājā me posetā yasadāyako,</w:t>
      </w:r>
    </w:p>
    <w:p>
      <w:pPr>
        <w:pStyle w:val="PlainText"/>
        <w:rPr>
          <w:rFonts w:ascii="URW Palladio ITU" w:hAnsi="URW Palladio ITU" w:cs="URW Palladio ITU"/>
        </w:rPr>
      </w:pPr>
      <w:r>
        <w:rPr>
          <w:rFonts w:cs="URW Palladio ITU" w:ascii="URW Palladio ITU" w:hAnsi="URW Palladio ITU"/>
        </w:rPr>
        <w:t>Atho saddho pasanno ca sāsanasso'pak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ā so bhūmipo'dāni na me'rahati dubbhituṃ,</w:t>
      </w:r>
    </w:p>
    <w:p>
      <w:pPr>
        <w:pStyle w:val="PlainText"/>
        <w:rPr>
          <w:rFonts w:ascii="URW Palladio ITU" w:hAnsi="URW Palladio ITU" w:cs="URW Palladio ITU"/>
        </w:rPr>
      </w:pPr>
      <w:r>
        <w:rPr>
          <w:rFonts w:cs="URW Palladio ITU" w:ascii="URW Palladio ITU" w:hAnsi="URW Palladio ITU"/>
        </w:rPr>
        <w:t>Ko hi nāma budho loke vasaṃ kodhassa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odhassa vasaṃ yāti so yāti narakaṃ ito,</w:t>
      </w:r>
    </w:p>
    <w:p>
      <w:pPr>
        <w:pStyle w:val="PlainText"/>
        <w:rPr>
          <w:rFonts w:ascii="URW Palladio ITU" w:hAnsi="URW Palladio ITU" w:cs="URW Palladio ITU"/>
        </w:rPr>
      </w:pPr>
      <w:r>
        <w:rPr>
          <w:rFonts w:cs="URW Palladio ITU" w:ascii="URW Palladio ITU" w:hAnsi="URW Palladio ITU"/>
        </w:rPr>
        <w:t xml:space="preserve">Dukkhato garahāto ca paccatthe'pi na muñ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dha jeti naro rāgadosamohārino khalū,</w:t>
      </w:r>
    </w:p>
    <w:p>
      <w:pPr>
        <w:pStyle w:val="PlainText"/>
        <w:rPr>
          <w:rFonts w:ascii="URW Palladio ITU" w:hAnsi="URW Palladio ITU" w:cs="URW Palladio ITU"/>
        </w:rPr>
      </w:pPr>
      <w:r>
        <w:rPr>
          <w:rFonts w:cs="URW Palladio ITU" w:ascii="URW Palladio ITU" w:hAnsi="URW Palladio ITU"/>
        </w:rPr>
        <w:t>Vijetuma'samattho te sasene'ti hamug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ūro ca sayodho ca jito so ca jagattayaṃ,</w:t>
      </w:r>
    </w:p>
    <w:p>
      <w:pPr>
        <w:pStyle w:val="PlainText"/>
        <w:rPr>
          <w:rFonts w:ascii="URW Palladio ITU" w:hAnsi="URW Palladio ITU" w:cs="URW Palladio ITU"/>
        </w:rPr>
      </w:pPr>
      <w:r>
        <w:rPr>
          <w:rFonts w:cs="URW Palladio ITU" w:ascii="URW Palladio ITU" w:hAnsi="URW Palladio ITU"/>
        </w:rPr>
        <w:t>So'ca santo sukhī khemī dīghāyu nirupadd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tesaṃ vasaṃ'dāni āgantvāna mayā ito,</w:t>
      </w:r>
    </w:p>
    <w:p>
      <w:pPr>
        <w:pStyle w:val="PlainText"/>
        <w:rPr>
          <w:rFonts w:ascii="URW Palladio ITU" w:hAnsi="URW Palladio ITU" w:cs="URW Palladio ITU"/>
        </w:rPr>
      </w:pPr>
      <w:r>
        <w:rPr>
          <w:rFonts w:cs="URW Palladio ITU" w:ascii="URW Palladio ITU" w:hAnsi="URW Palladio ITU"/>
        </w:rPr>
        <w:t>Gantvā phāsuvihārena vasatā yattha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ttaṃ kātuṃ patiṭṭhaṃ me iti cintiya so pana,</w:t>
      </w:r>
    </w:p>
    <w:p>
      <w:pPr>
        <w:pStyle w:val="PlainText"/>
        <w:rPr>
          <w:rFonts w:ascii="URW Palladio ITU" w:hAnsi="URW Palladio ITU" w:cs="URW Palladio ITU"/>
        </w:rPr>
      </w:pPr>
      <w:r>
        <w:rPr>
          <w:rFonts w:cs="URW Palladio ITU" w:ascii="URW Palladio ITU" w:hAnsi="URW Palladio ITU"/>
        </w:rPr>
        <w:t xml:space="preserve">Apakkamma tato ṭhānā saṃyamaṃ ajjhupāga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so dāṭhāseno ubbiggamānaso puttadāre ca bandhave ca mahantaṃ vibhavaṃ anoloketvā senaṃ pahāya ekako'va gantvā tato samuddatīre mahājallikaṃ nāma kevaṭṭagāmama'gamāsi tatthe'ko mahājalliko nāma kevaṭṭaputto thāmasampanno paṭivasati so mahātiyā ekadoṇināvāya vālukaṃ pūretvā samuddaveḷantatogāmaṃ netvā bodhiaṅgaṇe okīrati tathe'va udakadoṇiṃ āharitvā bodhisinānaṃ karoti dāṭhāseno tadātaṃ bodhiaṅgaṇeye'va addasa tato mahājalliko taṃ disvā paṭisatthāraṃ katvā yodhabhavaṃ ñatvā taṃ vīmaṃsitukāmo attano gehaṃ netvā sakkāraṃ katvā attano ajjha sayaṃ tassa kathesi-amacco taṃ sutvā tena hi samma varakataṇḍulānaṃ sattanālīhi bhattaṃ pācāpehīti pācāpetvā taruṇakapitthaphalāni āharāpetvā bhinditvākapāle chaḍḍhetvā udukkhale koṭṭetvā bhattena saddhiṃ madditvā bhattapiṇḍe vaṭṭetvā tassa gehamajjhe nisinno taṃ pakkosāpetvā bho tvaṃ maṃ mārehīti vatvā ubhohi hatthehi mama gīvaṃ daḷhaṃ gaṇhāhī'ti āha kevaṭṭo sādhuti vatvā taṃ bhattapiṇḍaṃ galītuṃ na dassāmī'ti daḷhā gaṇhi amacco'pi tato ekaṃ bhattapiṇḍaṃ gahetvā ajjhohari kevaṭṭo taṃ sandhāretuṃ asakkonto uggalitvā attano gehadvāre pati amacco kevaṭṭaṃ pakkosāpetvā tayā'dāni sithilena gahitaṃ bhavissati idāni daḷhaṃ gaṇh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hāpetvā dve bhattapiṇḍe ekato katvā ajjhohari kevaṭṭo hatthaṃ sandhāretuma'sakkonto uggalitvā purimaṭṭhānato dūre pati puna'pi so kevaṭṭaṃ pakkosāpetvā tassā'bhimānavaḍḍhanārahaṃ vācaṃ vatvā gīvaṃ gāhāpesi so'pi sabbatthāmena gaḷhaṃ gaṇhī athā'macco tato dviguṇe bhattapiṇḍe ekato madditvā vaḍḍhetvā ajjhohari kevaṭṭo pure viya hatthaṃ sandhāretuma'sakkonto pāsayaṭṭhinā migo viya uggalitvā tato'pi dūrataraṭṭhāne pati iti so taṃ vīmaṃsitvātassa santikaṃ gantvā vanditvā khamāpetvā tena thiramitto ahosi athā'macco kevaṭṭaṃ āmantetvā samma me nāvaṃ āhara samuddena gantukāmo'smi'ti āha tenekāya nāvāya ahaṭāya nāvama'bhiruhitvā ekena pādena bhūmiyaṃ pahari nāvā vātavegena dhāvamānā ekā'hene'va nāgadīpe nāgatitthe patiṭṭhāsi tato so thalamu'ggantvā gāḷhaṃ nivāsetvā kese bandhitvā samudde patitvā taranto padvapaññāsayo janaṭṭhānaṃ gantvā colaraṭṭhe kāvīrapaṭṭane uṭṭhahi athassa tasmiṃ manussā disvā vimbhitā acchariyapattā sakkāramakaṃsu so taṃ sakkāraṃ nābhinandanto manusse pucchi katthe'tarahi bhavanto arahantā vasantī'ti tehi sammaito dvādasayojanaṭṭhāne takkaṃ nāma nagaraṃ atthi tassāsanne vihāre arahanto vasantī'ti vutte anupubbena so addhānaṃ khepetvā nagaraṃ patvā manusse pucchi kasmiṃ ṭhāne buddhaputtā vītarāgā vasantī'ti tena saṅiṃ sammoditvā bhikkhūnaṃ vasanaṭṭhānaṃ kathentā evamāhaṃsu.</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Ito uttarato yattha dissate'yaṃ mahānago,</w:t>
      </w:r>
    </w:p>
    <w:p>
      <w:pPr>
        <w:pStyle w:val="PlainText"/>
        <w:rPr>
          <w:rFonts w:ascii="URW Palladio ITU" w:hAnsi="URW Palladio ITU" w:cs="URW Palladio ITU"/>
        </w:rPr>
      </w:pPr>
      <w:r>
        <w:rPr>
          <w:rFonts w:cs="URW Palladio ITU" w:ascii="URW Palladio ITU" w:hAnsi="URW Palladio ITU"/>
        </w:rPr>
        <w:t>Mayūragīvasaṃkāso nīlobhāso manor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ujambajambūramhāditarurājivirājito,</w:t>
      </w:r>
    </w:p>
    <w:p>
      <w:pPr>
        <w:pStyle w:val="PlainText"/>
        <w:rPr>
          <w:rFonts w:ascii="URW Palladio ITU" w:hAnsi="URW Palladio ITU" w:cs="URW Palladio ITU"/>
        </w:rPr>
      </w:pPr>
      <w:r>
        <w:rPr>
          <w:rFonts w:cs="URW Palladio ITU" w:ascii="URW Palladio ITU" w:hAnsi="URW Palladio ITU"/>
        </w:rPr>
        <w:t xml:space="preserve">Nāgacampakapunnāgaphullupādapamujjalo. </w:t>
      </w:r>
    </w:p>
    <w:p>
      <w:pPr>
        <w:pStyle w:val="PlainText"/>
        <w:rPr>
          <w:rFonts w:ascii="URW Palladio ITU" w:hAnsi="URW Palladio ITU" w:cs="URW Palladio ITU"/>
        </w:rPr>
      </w:pPr>
      <w:r>
        <w:rPr>
          <w:rFonts w:cs="URW Palladio ITU" w:ascii="URW Palladio ITU" w:hAnsi="URW Palladio ITU"/>
        </w:rPr>
        <w:t>Kuṭimaṇḍapasaṃkiṇṇaleṇasambhārahāsuro, sitasekatasaṃkiṇṇa mālakālivirā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ā'nantasakuntānaṃ madhurālāpanissitaṃ,</w:t>
      </w:r>
    </w:p>
    <w:p>
      <w:pPr>
        <w:pStyle w:val="PlainText"/>
        <w:rPr>
          <w:rFonts w:ascii="URW Palladio ITU" w:hAnsi="URW Palladio ITU" w:cs="URW Palladio ITU"/>
        </w:rPr>
      </w:pPr>
      <w:r>
        <w:rPr>
          <w:rFonts w:cs="URW Palladio ITU" w:ascii="URW Palladio ITU" w:hAnsi="URW Palladio ITU"/>
        </w:rPr>
        <w:t>Nekanijjharanigghosaṃ devadundubhisanni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pabbatakūṭesu naccanti sikhino mudā,</w:t>
      </w:r>
    </w:p>
    <w:p>
      <w:pPr>
        <w:pStyle w:val="PlainText"/>
        <w:rPr>
          <w:rFonts w:ascii="URW Palladio ITU" w:hAnsi="URW Palladio ITU" w:cs="URW Palladio ITU"/>
        </w:rPr>
      </w:pPr>
      <w:r>
        <w:rPr>
          <w:rFonts w:cs="URW Palladio ITU" w:ascii="URW Palladio ITU" w:hAnsi="URW Palladio ITU"/>
        </w:rPr>
        <w:t>Kekānādehi devānama'vhante'ca s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āriraṇe saraṇo so'yampabbatavāraṇo,</w:t>
      </w:r>
    </w:p>
    <w:p>
      <w:pPr>
        <w:pStyle w:val="PlainText"/>
        <w:rPr>
          <w:rFonts w:ascii="URW Palladio ITU" w:hAnsi="URW Palladio ITU" w:cs="URW Palladio ITU"/>
        </w:rPr>
      </w:pPr>
      <w:r>
        <w:rPr>
          <w:rFonts w:cs="URW Palladio ITU" w:ascii="URW Palladio ITU" w:hAnsi="URW Palladio ITU"/>
        </w:rPr>
        <w:t>Yatīnaṃ tidasānaṃ'va raṇe'rāvaṇavā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erāvaṇadantagge naccanti surasundarī,</w:t>
      </w:r>
    </w:p>
    <w:p>
      <w:pPr>
        <w:pStyle w:val="PlainText"/>
        <w:rPr>
          <w:rFonts w:ascii="URW Palladio ITU" w:hAnsi="URW Palladio ITU" w:cs="URW Palladio ITU"/>
        </w:rPr>
      </w:pPr>
      <w:r>
        <w:rPr>
          <w:rFonts w:cs="URW Palladio ITU" w:ascii="URW Palladio ITU" w:hAnsi="URW Palladio ITU"/>
        </w:rPr>
        <w:t>Yahiṃ naccanti selagge tathā sākhāsu mañj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avagehi vihaṅgehi calītā phullapādapā,</w:t>
      </w:r>
    </w:p>
    <w:p>
      <w:pPr>
        <w:pStyle w:val="PlainText"/>
        <w:rPr>
          <w:rFonts w:ascii="URW Palladio ITU" w:hAnsi="URW Palladio ITU" w:cs="URW Palladio ITU"/>
        </w:rPr>
      </w:pPr>
      <w:r>
        <w:rPr>
          <w:rFonts w:cs="URW Palladio ITU" w:ascii="URW Palladio ITU" w:hAnsi="URW Palladio ITU"/>
        </w:rPr>
        <w:t>Satthuggatā'lipālīhi nabhaṃ nīlambudo'p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īkandarabāgāhī sarasikāmanī yahiṃ, ālihitā'va sobhanti dharādharanarādhi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anti phullitā yattha kappurā'garucandanā,</w:t>
      </w:r>
    </w:p>
    <w:p>
      <w:pPr>
        <w:pStyle w:val="PlainText"/>
        <w:rPr>
          <w:rFonts w:ascii="URW Palladio ITU" w:hAnsi="URW Palladio ITU" w:cs="URW Palladio ITU"/>
        </w:rPr>
      </w:pPr>
      <w:r>
        <w:rPr>
          <w:rFonts w:cs="URW Palladio ITU" w:ascii="URW Palladio ITU" w:hAnsi="URW Palladio ITU"/>
        </w:rPr>
        <w:t>Devaṅganāni sañjannachāyā nandanasanni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ino tālabhintālasindisannīraghoṇṭakā,</w:t>
      </w:r>
    </w:p>
    <w:p>
      <w:pPr>
        <w:pStyle w:val="PlainText"/>
        <w:rPr>
          <w:rFonts w:ascii="URW Palladio ITU" w:hAnsi="URW Palladio ITU" w:cs="URW Palladio ITU"/>
        </w:rPr>
      </w:pPr>
      <w:r>
        <w:rPr>
          <w:rFonts w:cs="URW Palladio ITU" w:ascii="URW Palladio ITU" w:hAnsi="URW Palladio ITU"/>
        </w:rPr>
        <w:t>Salīlā yattha naccanti manuñña mālute'r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paṃkajakaḷhārakerā uppalamālinī,</w:t>
      </w:r>
    </w:p>
    <w:p>
      <w:pPr>
        <w:pStyle w:val="PlainText"/>
        <w:rPr>
          <w:rFonts w:ascii="URW Palladio ITU" w:hAnsi="URW Palladio ITU" w:cs="URW Palladio ITU"/>
        </w:rPr>
      </w:pPr>
      <w:r>
        <w:rPr>
          <w:rFonts w:cs="URW Palladio ITU" w:ascii="URW Palladio ITU" w:hAnsi="URW Palladio ITU"/>
        </w:rPr>
        <w:t>Pokkharañño virājanti rasavantā yahi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ā'nīvattiyaṃ nāma senāsanama'nūpamaṃ,</w:t>
      </w:r>
    </w:p>
    <w:p>
      <w:pPr>
        <w:pStyle w:val="PlainText"/>
        <w:rPr>
          <w:rFonts w:ascii="URW Palladio ITU" w:hAnsi="URW Palladio ITU" w:cs="URW Palladio ITU"/>
        </w:rPr>
      </w:pPr>
      <w:r>
        <w:rPr>
          <w:rFonts w:cs="URW Palladio ITU" w:ascii="URW Palladio ITU" w:hAnsi="URW Palladio ITU"/>
        </w:rPr>
        <w:t xml:space="preserve">Naroragasurādīhi niccamāsevitaṃ su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ā'suṃ bhikkhavo santā vītarāgā jinatrajā,</w:t>
      </w:r>
    </w:p>
    <w:p>
      <w:pPr>
        <w:pStyle w:val="PlainText"/>
        <w:rPr>
          <w:rFonts w:ascii="URW Palladio ITU" w:hAnsi="URW Palladio ITU" w:cs="URW Palladio ITU"/>
        </w:rPr>
      </w:pPr>
      <w:r>
        <w:rPr>
          <w:rFonts w:cs="URW Palladio ITU" w:ascii="URW Palladio ITU" w:hAnsi="URW Palladio ITU"/>
        </w:rPr>
        <w:t>Kurumānā sadevānaṃ mahantaṃ kusalod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mokkho āsi tesaṃ yo bhikkhunaṃ yatipuṅgavo,</w:t>
      </w:r>
    </w:p>
    <w:p>
      <w:pPr>
        <w:pStyle w:val="PlainText"/>
        <w:rPr>
          <w:rFonts w:ascii="URW Palladio ITU" w:hAnsi="URW Palladio ITU" w:cs="URW Palladio ITU"/>
        </w:rPr>
      </w:pPr>
      <w:r>
        <w:rPr>
          <w:rFonts w:cs="URW Palladio ITU" w:ascii="URW Palladio ITU" w:hAnsi="URW Palladio ITU"/>
        </w:rPr>
        <w:t>Varuṇo nāma nāmena dharamāno jino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lataṃ so vaḍḍhento janānaṃ mananissitaṃ,</w:t>
      </w:r>
    </w:p>
    <w:p>
      <w:pPr>
        <w:pStyle w:val="PlainText"/>
        <w:rPr>
          <w:rFonts w:ascii="URW Palladio ITU" w:hAnsi="URW Palladio ITU" w:cs="URW Palladio ITU"/>
        </w:rPr>
      </w:pPr>
      <w:r>
        <w:rPr>
          <w:rFonts w:cs="URW Palladio ITU" w:ascii="URW Palladio ITU" w:hAnsi="URW Palladio ITU"/>
        </w:rPr>
        <w:t>Dhammambunā saṃvaḍḍhitvā saggamokkhaphalāvah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yodho taṃ sutvā tuṭṭhamānaso tehi desitena maggena anivattiyasenāsanaṃ gantvā mahāvaruṇattheraṃ disvā vanditvā ekamantaṃ nisīdi thero tena saddhiṃ madhurapaṭisanthāraṃ karonto bho tvaṃ kattha vāsiko kimatthamā'gato'ti pucchi so'pi attano gamanāgamanaṃ ca ajjhāsayaṃ ca therassa pakāsesi thero sādhū'ti vatvā tassa kesamassuṃ ohāretvā pabbajjaṃ ca upasampadaṃ ca datvā caritānukūlakammaṭṭhānaṃ ca uggaṇhāpesi athassa kammaṭṭhānaṃ gahetvā viharantassa kammaṭṭhānaṃ cittaṃ na gaṇhāti so tattha katipāhaṃ vasitvā upajjhāyassa santikaṃ gantvā vanditvā ekamantaṃ nisinno tamatthaṃ ārocesi thero kinnu kho idaṃ gambhīrasenāsanaṃ gocaragāmato tiyojanaṭṭhāne patiṭṭhitaṃ senāsanaṅgamasampannama'ssa cittaṃ kammaṭṭhāne nā bhiramatī'ti cintento bahu bhikkhubhāvenā'ti ñatvā tena hi āvuso ito saṭṭhiyojanamatthake ṭhāne therambalakavihāraṃ nāma atthi taṃ pana sakkadevarājena māpitaṃ tattha'dāni eko mahallako ca sāmaṇero cā'ti dveye'va vasanti tvaṃ tattha gantvā yadi te phāsu hoti yathāphāsuṃ viharanto attano patiṭṭhaṃ karohī'ti āha-so sādhū'ti taṃ paṭissuṇitvā upajjhāyaṃ vanditvā pattacīvaram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o saṭṭhiyojanīkaṃ maggaṃ khepetvā vihārassa samīpaṃ gantvā pabbatama'bhiruhitu'masakkonto aṭṭhāsi tattha nevāsikamahallakatthero pabbatamatthake ṭhito taṃ disvā pāṇīsaddena sāmaṇeraṃ pakkositvā etha taṃ bho bhikkhuṃ āmantetvā sappāya senāsanaṃ ñatvā vasāpehī'ti niyojesi-so taṃ iddhiyā ānetdvā patirūpe senāsane vasāpesi tatthā'pi vasantassa tassakammaṭṭhānaṃ na manasi patiṭṭhāsivitakkavasi koca ahosi tattha so katipayadivasaṃ vasitvā therassa santikaṃ gantvā bhante idha vasato me phāsu na hoti samuddo paññāyati nānāvasadvāro'pi paññāyati tena me cittaṃ na ekaggaṃ hoti aññaṃ me phāsuvihāraṃ ācikkhathā'ti āha taṃ sutvā thero evarūpaṃ sakkadattiyaṃ ramaṇīya'mpi vihāraṃ imassa cittaṃ nābhiramati nābhinandati appevanāmalohakūṭapabbatavihāraṃ phāsu bhavissatī'ti cintetvā ito āvuso padvadasayojanamatthake ṭhāne lohakūṭabbatavihāro nāma atthi tatthā'bhiramanto samaṇadhammaṃ karohī'ti vatvā taṃ vaṇṇ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 uttarapassambhi lohakūṭavhapabbate,</w:t>
      </w:r>
    </w:p>
    <w:p>
      <w:pPr>
        <w:pStyle w:val="PlainText"/>
        <w:rPr>
          <w:rFonts w:ascii="URW Palladio ITU" w:hAnsi="URW Palladio ITU" w:cs="URW Palladio ITU"/>
        </w:rPr>
      </w:pPr>
      <w:r>
        <w:rPr>
          <w:rFonts w:cs="URW Palladio ITU" w:ascii="URW Palladio ITU" w:hAnsi="URW Palladio ITU"/>
        </w:rPr>
        <w:t xml:space="preserve">Vihāre ramaṇiyo'sī vītarāgānamā'layo. </w:t>
      </w:r>
    </w:p>
    <w:p>
      <w:pPr>
        <w:pStyle w:val="PlainText"/>
        <w:rPr>
          <w:rFonts w:ascii="URW Palladio ITU" w:hAnsi="URW Palladio ITU" w:cs="URW Palladio ITU"/>
        </w:rPr>
      </w:pPr>
      <w:r>
        <w:rPr>
          <w:rFonts w:cs="URW Palladio ITU" w:ascii="URW Palladio ITU" w:hAnsi="URW Palladio ITU"/>
        </w:rPr>
        <w:t>Pubbapacchimapasse ca tattha dakkhiṇauttare,</w:t>
      </w:r>
    </w:p>
    <w:p>
      <w:pPr>
        <w:pStyle w:val="PlainText"/>
        <w:rPr>
          <w:rFonts w:ascii="URW Palladio ITU" w:hAnsi="URW Palladio ITU" w:cs="URW Palladio ITU"/>
        </w:rPr>
      </w:pPr>
      <w:r>
        <w:rPr>
          <w:rFonts w:cs="URW Palladio ITU" w:ascii="URW Palladio ITU" w:hAnsi="URW Palladio ITU"/>
        </w:rPr>
        <w:t>Cattāro pabbatā āsuṃ mahantā ratanā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pabbatapādesu nānāphaladharā dumā,</w:t>
      </w:r>
    </w:p>
    <w:p>
      <w:pPr>
        <w:pStyle w:val="PlainText"/>
        <w:rPr>
          <w:rFonts w:ascii="URW Palladio ITU" w:hAnsi="URW Palladio ITU" w:cs="URW Palladio ITU"/>
        </w:rPr>
      </w:pPr>
      <w:r>
        <w:rPr>
          <w:rFonts w:cs="URW Palladio ITU" w:ascii="URW Palladio ITU" w:hAnsi="URW Palladio ITU"/>
        </w:rPr>
        <w:t>Vāteritā'ti yobhanti nilohāsā manor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mpakā nāgapunnāgā sālā ca salālāgaru,</w:t>
      </w:r>
    </w:p>
    <w:p>
      <w:pPr>
        <w:pStyle w:val="PlainText"/>
        <w:rPr>
          <w:rFonts w:ascii="URW Palladio ITU" w:hAnsi="URW Palladio ITU" w:cs="URW Palladio ITU"/>
        </w:rPr>
      </w:pPr>
      <w:r>
        <w:rPr>
          <w:rFonts w:cs="URW Palladio ITU" w:ascii="URW Palladio ITU" w:hAnsi="URW Palladio ITU"/>
        </w:rPr>
        <w:t>Sītalaggandhikā nīpā asokacakulād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vaṇṇehi pupphehi pupphitā devagandhikā,</w:t>
      </w:r>
    </w:p>
    <w:p>
      <w:pPr>
        <w:pStyle w:val="PlainText"/>
        <w:rPr>
          <w:rFonts w:ascii="URW Palladio ITU" w:hAnsi="URW Palladio ITU" w:cs="URW Palladio ITU"/>
        </w:rPr>
      </w:pPr>
      <w:r>
        <w:rPr>
          <w:rFonts w:cs="URW Palladio ITU" w:ascii="URW Palladio ITU" w:hAnsi="URW Palladio ITU"/>
        </w:rPr>
        <w:t xml:space="preserve">Tiṭṭhanti okirantā te madhukiñjakkhareṇ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lahintālasannīra rambhapūgāhapantiyo,</w:t>
      </w:r>
    </w:p>
    <w:p>
      <w:pPr>
        <w:pStyle w:val="PlainText"/>
        <w:rPr>
          <w:rFonts w:ascii="URW Palladio ITU" w:hAnsi="URW Palladio ITU" w:cs="URW Palladio ITU"/>
        </w:rPr>
      </w:pPr>
      <w:r>
        <w:rPr>
          <w:rFonts w:cs="URW Palladio ITU" w:ascii="URW Palladio ITU" w:hAnsi="URW Palladio ITU"/>
        </w:rPr>
        <w:t xml:space="preserve">Virocamānā tiṭṭhanti vihāro pavane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otamuttā bhavaṇṇūhi satthatā mālakā'vali, vibhattā tattha sobhanti duddhasāgarasanni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gindabhogasaṃkāso pākāro ratanāmayo,</w:t>
      </w:r>
    </w:p>
    <w:p>
      <w:pPr>
        <w:pStyle w:val="PlainText"/>
        <w:rPr>
          <w:rFonts w:ascii="URW Palladio ITU" w:hAnsi="URW Palladio ITU" w:cs="URW Palladio ITU"/>
        </w:rPr>
      </w:pPr>
      <w:r>
        <w:rPr>
          <w:rFonts w:cs="URW Palladio ITU" w:ascii="URW Palladio ITU" w:hAnsi="URW Palladio ITU"/>
        </w:rPr>
        <w:t>Abbhuggato virocanto tatthā'hosi manor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si caṃkamo tattha saṭṭhihattho sumāpito,</w:t>
      </w:r>
    </w:p>
    <w:p>
      <w:pPr>
        <w:pStyle w:val="PlainText"/>
        <w:rPr>
          <w:rFonts w:ascii="URW Palladio ITU" w:hAnsi="URW Palladio ITU" w:cs="URW Palladio ITU"/>
        </w:rPr>
      </w:pPr>
      <w:r>
        <w:rPr>
          <w:rFonts w:cs="URW Palladio ITU" w:ascii="URW Palladio ITU" w:hAnsi="URW Palladio ITU"/>
        </w:rPr>
        <w:t>Sukhasamphassado khomo ratanehi parikk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ṭimaṅapapāsādā sabbe te ratanāmayā,</w:t>
      </w:r>
    </w:p>
    <w:p>
      <w:pPr>
        <w:pStyle w:val="PlainText"/>
        <w:rPr>
          <w:rFonts w:ascii="URW Palladio ITU" w:hAnsi="URW Palladio ITU" w:cs="URW Palladio ITU"/>
        </w:rPr>
      </w:pPr>
      <w:r>
        <w:rPr>
          <w:rFonts w:cs="URW Palladio ITU" w:ascii="URW Palladio ITU" w:hAnsi="URW Palladio ITU"/>
        </w:rPr>
        <w:t>Indanīlacchadā cārucāmikarajathup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iṭṭhāna divāṭṭhānā tatthe'ca ratanāmayā,</w:t>
      </w:r>
    </w:p>
    <w:p>
      <w:pPr>
        <w:pStyle w:val="PlainText"/>
        <w:rPr>
          <w:rFonts w:ascii="URW Palladio ITU" w:hAnsi="URW Palladio ITU" w:cs="URW Palladio ITU"/>
        </w:rPr>
      </w:pPr>
      <w:r>
        <w:rPr>
          <w:rFonts w:cs="URW Palladio ITU" w:ascii="URW Palladio ITU" w:hAnsi="URW Palladio ITU"/>
        </w:rPr>
        <w:t>Vaccapassāvakuṭiyo tathe'va sādhunimm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uppalasogandhi phullamuddālakehi ca,</w:t>
      </w:r>
    </w:p>
    <w:p>
      <w:pPr>
        <w:pStyle w:val="PlainText"/>
        <w:rPr>
          <w:rFonts w:ascii="URW Palladio ITU" w:hAnsi="URW Palladio ITU" w:cs="URW Palladio ITU"/>
        </w:rPr>
      </w:pPr>
      <w:r>
        <w:rPr>
          <w:rFonts w:cs="URW Palladio ITU" w:ascii="URW Palladio ITU" w:hAnsi="URW Palladio ITU"/>
        </w:rPr>
        <w:t>Samākulāpokkharañño ekatiṃsatim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 ca samāgantvā niccaṃ sammajjanādinā,</w:t>
      </w:r>
    </w:p>
    <w:p>
      <w:pPr>
        <w:pStyle w:val="PlainText"/>
        <w:rPr>
          <w:rFonts w:ascii="URW Palladio ITU" w:hAnsi="URW Palladio ITU" w:cs="URW Palladio ITU"/>
        </w:rPr>
      </w:pPr>
      <w:r>
        <w:rPr>
          <w:rFonts w:cs="URW Palladio ITU" w:ascii="URW Palladio ITU" w:hAnsi="URW Palladio ITU"/>
        </w:rPr>
        <w:t>Paṭijagganti vihāraṃ taṃ tehevasādhu gop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ā kho āvuso tattha vāso puthujjanenatu,</w:t>
      </w:r>
    </w:p>
    <w:p>
      <w:pPr>
        <w:pStyle w:val="PlainText"/>
        <w:rPr>
          <w:rFonts w:ascii="URW Palladio ITU" w:hAnsi="URW Palladio ITU" w:cs="URW Palladio ITU"/>
        </w:rPr>
      </w:pPr>
      <w:r>
        <w:rPr>
          <w:rFonts w:cs="URW Palladio ITU" w:ascii="URW Palladio ITU" w:hAnsi="URW Palladio ITU"/>
        </w:rPr>
        <w:t>Sace tvaṃ bhikkhū sakko'si tattha gantvāna āv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āvuso tasmiṃ vihārapariyante patiṭṭhita mahārukkhovātena pahaṭo sākhaṃ nāmeti tvaṃ tattha gantvā pabbatakūṭe ṭṭhito vātena namitaṃ taṃ sākhaṃ gahetvā vihāraṃ ārubhitvā vasā'ti āha so therassa vacanaṃ sutvā sādhū'ti paṭissuṇitvā vanditvā pattacīvaraṃ gahetvā nikkhamma paṇṇarasayojanamaggaṃ gantvā lohakūṭapabbatamatthakamāruyha aṭṭhāsi tadā vāte nopanamitaṃ taṃ sākhaṃ gahetvā vihāramāruhitvā pattacīvaraṃ ekamantaṃ ṭhapetvā bandhujīvadalasatthatamiva surattaṃ silātala'māruyha pallaṃkaṃ ābhujitvā nisinno yāva me cittaṃ āsavehi na parimuccati na tāvi'maṃ pallaṃkaṃ bhindissāmī'ti adhiṭṭhāya nisīdi tato so karajakāyaṃ anulomapaṭilomavasena sammasanto paṭhamadivasaṃ vītināmesi tathā dutiya tatiyaṃ catutthe pana divase tasmiṃ pabbate devanāgayakkhagandhabbādīhi sādhukāraṃ dāpento sahapaṭisambhidāhi arahattaṃ pāpuṇi tato so tattha nisinno'va paṭhaviyaṃ nimujjitvā attano upajjhāyassa mahāvaruṇattherassa pādamūle uṭṭhahitvā theraṃ vanditvā paṭisatthāraṃ katvā puna ākāsamuppatitvā rājahaṃso viya virājamāno lohakūṭapabbhārame'va āgantvā ciraṃ vihāsi atha so aparabhāge parinibbāṇakāle pabbatamatthake ṭhito kālaṃ ghosesi tasmiṃ khaṇe tiṃsasahassamattā khīṇāsavā iminā me kusalakammena kāyabalaṃ ca jātito parimutti ca ahosī'ti pakāsetvā tatthe'ca parinibbāy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dhaṃ puññaphalodayāvahaṃ,</w:t>
      </w:r>
    </w:p>
    <w:p>
      <w:pPr>
        <w:pStyle w:val="PlainText"/>
        <w:rPr>
          <w:rFonts w:ascii="URW Palladio ITU" w:hAnsi="URW Palladio ITU" w:cs="URW Palladio ITU"/>
        </w:rPr>
      </w:pPr>
      <w:r>
        <w:rPr>
          <w:rFonts w:cs="URW Palladio ITU" w:ascii="URW Palladio ITU" w:hAnsi="URW Palladio ITU"/>
        </w:rPr>
        <w:t>Yo puññakammaṃ hi kareyya sob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āti saggaṃ ca pavaggasampadaṃ,</w:t>
      </w:r>
    </w:p>
    <w:p>
      <w:pPr>
        <w:pStyle w:val="PlainText"/>
        <w:rPr>
          <w:rFonts w:ascii="URW Palladio ITU" w:hAnsi="URW Palladio ITU" w:cs="URW Palladio ITU"/>
        </w:rPr>
      </w:pPr>
      <w:r>
        <w:rPr>
          <w:rFonts w:cs="URW Palladio ITU" w:ascii="URW Palladio ITU" w:hAnsi="URW Palladio ITU"/>
        </w:rPr>
        <w:t>Karotha tumhe'pi tathāvidh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ṭhāsen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el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ladīpe rohaṇajanapade kappakandaraṃ nāma ekā nadī atthi tassā nadiyā tīre catturavihāraṃ nāma mahāvihāraṃ ahosi anekakuṭimaṇḍapasenāsan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bhikkhusatehi ca samākiṇṇaṃ tatthe'ko kurudevonāma vighāsādo bhikkhūnaṃ santike niccaṃ bhikkhitvā laddhāhārena kicchena kasirena jīvikaṃ kappento dīno kapaṇo anāḷaṅgiko abandhuko asahāyo ekako'va paṭivasati so pana tattha mālakakaṇṇe gehacchāyaya rukkhamūlādisu niddāyanto divasaṃ vītināmeti sammajjanādiṃ kiñcikammaṃ na karoti tasse'vaṃ vasantassa bahūni saṃvaccharāni atikkantāni athā'parabhāge tattha vāsiko saṅghatthero vihāracārikaṃ caramāno kurudevaṃ udarapuraṃ bhutvā rukkhamūle niddāyantaṃ disvā ayaṃ kho satto ito cuto kuhinnu kho nibbattissatī' nidibbena cakkhunā olokento sattāhaccayena vacitvā niraye nibbattissatī'ti disvā taṃ pakkosāpetvā ovad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tuyhaṃ pitā mātā bhātā bhagini band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 akatapuññassa bhave taṃ lakkhaṇaṃ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raññasuvaṇṇo'si adhañño'si anāḷahiko,</w:t>
      </w:r>
    </w:p>
    <w:p>
      <w:pPr>
        <w:pStyle w:val="PlainText"/>
        <w:rPr>
          <w:rFonts w:ascii="URW Palladio ITU" w:hAnsi="URW Palladio ITU" w:cs="URW Palladio ITU"/>
        </w:rPr>
      </w:pPr>
      <w:r>
        <w:rPr>
          <w:rFonts w:cs="URW Palladio ITU" w:ascii="URW Palladio ITU" w:hAnsi="URW Palladio ITU"/>
        </w:rPr>
        <w:t xml:space="preserve">Pubbe akatapuññassa bhave taṃ lakkhaṇaṃ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nanivattho'si bho'dāni sahayūka kuvelakaṃ,</w:t>
      </w:r>
    </w:p>
    <w:p>
      <w:pPr>
        <w:pStyle w:val="PlainText"/>
        <w:rPr>
          <w:rFonts w:ascii="URW Palladio ITU" w:hAnsi="URW Palladio ITU" w:cs="URW Palladio ITU"/>
        </w:rPr>
      </w:pPr>
      <w:r>
        <w:rPr>
          <w:rFonts w:cs="URW Palladio ITU" w:ascii="URW Palladio ITU" w:hAnsi="URW Palladio ITU"/>
        </w:rPr>
        <w:t>Pubbe akatapuññassa bhave taṃ lakkhaṇaṃ t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añja'mpi na seyyatthamāsi seyyā chamā'va te,</w:t>
      </w:r>
    </w:p>
    <w:p>
      <w:pPr>
        <w:pStyle w:val="PlainText"/>
        <w:rPr>
          <w:rFonts w:ascii="URW Palladio ITU" w:hAnsi="URW Palladio ITU" w:cs="URW Palladio ITU"/>
        </w:rPr>
      </w:pPr>
      <w:r>
        <w:rPr>
          <w:rFonts w:cs="URW Palladio ITU" w:ascii="URW Palladio ITU" w:hAnsi="URW Palladio ITU"/>
        </w:rPr>
        <w:t>Pubbe akatapuññassa bhave taṃ lakkhaṇaṃ t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ālahattho bhikkhanto carasī tvaṃ ghare ghare,</w:t>
      </w:r>
    </w:p>
    <w:p>
      <w:pPr>
        <w:pStyle w:val="PlainText"/>
        <w:rPr>
          <w:rFonts w:ascii="URW Palladio ITU" w:hAnsi="URW Palladio ITU" w:cs="URW Palladio ITU"/>
        </w:rPr>
      </w:pPr>
      <w:r>
        <w:rPr>
          <w:rFonts w:cs="URW Palladio ITU" w:ascii="URW Palladio ITU" w:hAnsi="URW Palladio ITU"/>
        </w:rPr>
        <w:t>Vighāsādo'si peto'va aṭṭhicammā'vaye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urannapāne bhuñjantepassantopuññavājane,</w:t>
      </w:r>
    </w:p>
    <w:p>
      <w:pPr>
        <w:pStyle w:val="PlainText"/>
        <w:rPr>
          <w:rFonts w:ascii="URW Palladio ITU" w:hAnsi="URW Palladio ITU" w:cs="URW Palladio ITU"/>
        </w:rPr>
      </w:pPr>
      <w:r>
        <w:rPr>
          <w:rFonts w:cs="URW Palladio ITU" w:ascii="URW Palladio ITU" w:hAnsi="URW Palladio ITU"/>
        </w:rPr>
        <w:t>Pariggilantakhelena gharadvāresu tiṭṭ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bhanto tahi kiñci assasanto rudamamūkho,</w:t>
      </w:r>
    </w:p>
    <w:p>
      <w:pPr>
        <w:pStyle w:val="PlainText"/>
        <w:rPr>
          <w:rFonts w:ascii="URW Palladio ITU" w:hAnsi="URW Palladio ITU" w:cs="URW Palladio ITU"/>
        </w:rPr>
      </w:pPr>
      <w:r>
        <w:rPr>
          <w:rFonts w:cs="URW Palladio ITU" w:ascii="URW Palladio ITU" w:hAnsi="URW Palladio ITU"/>
        </w:rPr>
        <w:t>Chinnāso yāsi socanto ahotuyhama'dha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vidho'pi na karosi hitaṃ āyatipaccayā,</w:t>
      </w:r>
    </w:p>
    <w:p>
      <w:pPr>
        <w:pStyle w:val="PlainText"/>
        <w:rPr>
          <w:rFonts w:ascii="URW Palladio ITU" w:hAnsi="URW Palladio ITU" w:cs="URW Palladio ITU"/>
        </w:rPr>
      </w:pPr>
      <w:r>
        <w:rPr>
          <w:rFonts w:cs="URW Palladio ITU" w:ascii="URW Palladio ITU" w:hAnsi="URW Palladio ITU"/>
        </w:rPr>
        <w:t>Aho tayā samo natthi tibhave attasattu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kurudev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hano kapaṇo dino karissaṃ kusalaṃ kathaṃ,</w:t>
      </w:r>
    </w:p>
    <w:p>
      <w:pPr>
        <w:pStyle w:val="PlainText"/>
        <w:rPr>
          <w:rFonts w:ascii="URW Palladio ITU" w:hAnsi="URW Palladio ITU" w:cs="URW Palladio ITU"/>
        </w:rPr>
      </w:pPr>
      <w:r>
        <w:rPr>
          <w:rFonts w:cs="URW Palladio ITU" w:ascii="URW Palladio ITU" w:hAnsi="URW Palladio ITU"/>
        </w:rPr>
        <w:t>Puṭṭho bhante mayā'vikkhayamahaṃ gacchāmi nibbut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ḷanti nimisā ettha najjāyaṃ jalagocarā,</w:t>
      </w:r>
    </w:p>
    <w:p>
      <w:pPr>
        <w:pStyle w:val="PlainText"/>
        <w:rPr>
          <w:rFonts w:ascii="URW Palladio ITU" w:hAnsi="URW Palladio ITU" w:cs="URW Palladio ITU"/>
        </w:rPr>
      </w:pPr>
      <w:r>
        <w:rPr>
          <w:rFonts w:cs="URW Palladio ITU" w:ascii="URW Palladio ITU" w:hAnsi="URW Palladio ITU"/>
        </w:rPr>
        <w:t>Pāṭhinā pāvusā sigusavagārohit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bho bhikkhitakaṃ bhattaṃ gahetvā bhuttasesakaṃ,</w:t>
      </w:r>
    </w:p>
    <w:p>
      <w:pPr>
        <w:pStyle w:val="PlainText"/>
        <w:rPr>
          <w:rFonts w:ascii="URW Palladio ITU" w:hAnsi="URW Palladio ITU" w:cs="URW Palladio ITU"/>
        </w:rPr>
      </w:pPr>
      <w:r>
        <w:rPr>
          <w:rFonts w:cs="URW Palladio ITU" w:ascii="URW Palladio ITU" w:hAnsi="URW Palladio ITU"/>
        </w:rPr>
        <w:t>Macchānaṃ dehi dānāni taṃ tesaggasukhā'va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Savaṅkāsa kulādayo-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etvā padvasīlāni pālayantaṃ sunimmalaṃ,</w:t>
      </w:r>
    </w:p>
    <w:p>
      <w:pPr>
        <w:pStyle w:val="PlainText"/>
        <w:rPr>
          <w:rFonts w:ascii="URW Palladio ITU" w:hAnsi="URW Palladio ITU" w:cs="URW Palladio ITU"/>
        </w:rPr>
      </w:pPr>
      <w:r>
        <w:rPr>
          <w:rFonts w:cs="URW Palladio ITU" w:ascii="URW Palladio ITU" w:hAnsi="URW Palladio ITU"/>
        </w:rPr>
        <w:t>Alaṃ te bhavagogatthaṃ nibbāṇatthaṃ ca taṃ 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herassa vacanaṃ sutvā pasannacitto theraṃ vanditvā pañcasīlaṃ gahetvā tato paṭṭhāya bhuñjanto bhattapiṇḍaṃ gahetvā macchānaṃ deti so ettakaṃ puññakammaṃ katvā sattāhaccayena tato cuto imasmiṃye'va laṃkādīpe mahāgāmāsante ekasmiṃ gāmake mahābhogassa ekassa kuṭimbikassa gehe nibbatti tassa nā'makaraṇamaṅgale mahājanā uppalakalāpe gahetvā āgamiṃsu tasmāssa mahānelo'ti nāmaṃ kariṃsu-tassa pana satta bhātaro ahesuṃ mahānelo pana kamena abhivaḍḍhento sobhaggappatto mahābalo mahāthāmo ahosi so nikkammasīlo sukhasilo hutvā nahāyanto bhuñjanto kīlento vicarati na khettādisu kiñci kammaṃ karoti sesā cha bhātaro mātāpitunnaṃ santikaṃ gantvā tumhākaṃ putto mahānelo kasivaṇijjādisu kiñci na karonto geheye'va supantosayatimayame'ca dūkkhamanubhavissāmā'ti vadiṃsu atha naṃ mātāpitaro pakkosāpetvā kasmā tvaṃ putta kammaṃ na karosi kasikammādisu avyāvaṭo kathaṃ kulavaṃsaṃ vaḍḍhetī'ti evamādinā ovadiṃsu so taṃ sutvā tātāpurisā nāma evarūpaṃ na karonti aha'mpi purisānama'ntogadho tasmāna me'taṃ kammaṃ arahātī'ti āha tato tassa mātāpitaro anattamanā tena hi taṃ tathārūpe ṭhāne niyojemā'ti taṃ gahetvā mahā gāmaṃ gantvā duṭṭhagāmanī mahārājānaṃ passitvā deva ayaṃ dārako mahānelo nāma devassa pādamūle vasituṃ yutto devo taṃ attano vase vattāpetu'ti vatvā attano gāmame'va agamaṃsu rājā sādhū'ti vatvā taṃ vālukāvīthiyaṃ tasse'va sasurassa geheye'va vasāti niyojetvā tassa bhattavatthādibhogaṃ dāpesi-so tato paṭṭhāya-niccaṃ rājupaṭṭhānaṃ karoti athā'parabhāge nakkhattapāṭhati candasuriyaggāhanakkhattapiḷādevadundubhipaṭhavikampanādayo aniṭṭhanimitte disvā rañño santikaṃ gantvā deva anāgate jātakabhayaṃ bhavissatī'ti āhaṃsu taṃ sutvā rājā bahuni sassakammāni kārāpento sayame'va āliṃ bandhanto mātikaṃ karonto sassakammesu ussukko ahosi athekadivasaṃ rājā sayame'va kuddālaṃ gahetvā sambhīraṃ mātikaṃ khaṇanto upakacchantare hatthampavesetvā ṭhitaṃ mahānelaṃ disvā kiṃ bho tiṭṭhasi mayā sahedaṃ kummaṃ karohi'ti āha taṃ sutvā mahānel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disaṃ mādisā rājapurisā kammaṃ karonti ca,</w:t>
      </w:r>
    </w:p>
    <w:p>
      <w:pPr>
        <w:pStyle w:val="PlainText"/>
        <w:rPr>
          <w:rFonts w:ascii="URW Palladio ITU" w:hAnsi="URW Palladio ITU" w:cs="URW Palladio ITU"/>
        </w:rPr>
      </w:pPr>
      <w:r>
        <w:rPr>
          <w:rFonts w:cs="URW Palladio ITU" w:ascii="URW Palladio ITU" w:hAnsi="URW Palladio ITU"/>
        </w:rPr>
        <w:t>Īdisāni ca kammāni purisānaṃ na so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īnaṃ matthaluṅgesu luddho uttamakesarī,</w:t>
      </w:r>
    </w:p>
    <w:p>
      <w:pPr>
        <w:pStyle w:val="PlainText"/>
        <w:rPr>
          <w:rFonts w:ascii="URW Palladio ITU" w:hAnsi="URW Palladio ITU" w:cs="URW Palladio ITU"/>
        </w:rPr>
      </w:pPr>
      <w:r>
        <w:rPr>
          <w:rFonts w:cs="URW Palladio ITU" w:ascii="URW Palladio ITU" w:hAnsi="URW Palladio ITU"/>
        </w:rPr>
        <w:t>Pīḷitopi jighacchāya kinnu so khādate ti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evarūpaṃ kammaṃ purisā na karonti tumhākaṃ purisehi kātabbaṃ mayā'pi kārāpethā'ti āha taṃ sutvā rājā tena saddhiṃ na kiñci kathesi-athekadivasaṃ rājā anurādhapure attano sahāyavāṇijakassa paṇṇaṃ likhitvā tāta sīghaṃ gantvā paṇṇaṃ datvā tena vāṇijakena dinnaṃ gahetvā āgacchāhī'ti āha-so'pi rājānaṃ vanditvā nikkhamma gehaṃ gantvā bhuñjitvā puṭabhattaṃ gahetvā pāto'va dīghavāpiyaṃ gantvā tato nikkhamma gaṅgāya vaḍḍhamānakatitthe dantakaṭṭhaṃ khāditvā puṭabhattaṃ bhutvā mahāpāliyaṃ bhikkhuhi bhattaṃ agahiteye'va anurādhapuraṃ pāpuṇi atha so vāṇijakassa paṇṇaṃ datvā sīghaṃ paṇṇākāraṃ sajjethā'ti vatvā tato pañcayojanaṃ honagāmaṃ gantvā attano pitusahāyaṃ passitvā tattha bhattaṃ bhutvā anurādhapuramāga'mma vāṇijakaṃ passiso'pi anekavidhavicittavirāgavatthānaṃ pañcasatāni kappurāgarucandanādinekavidha sugandhe ca kaṭukabhaṇḍabhesajjāni ca gonakapaṭalika uddalomika ekantalomikapāvārādi anekasayanāsanaṃ ca sampādetvā adāsi so taṃ sabbaṃ ekato katvā bandhitvā hattholambakaṃ katvā aṭṭhāsi so taṃ sabbaṃ vāmahatthena olambetvā gacchanto anukkamena sāyaṇhe mahāgāmaṃ patvā rañño paṇṇākāraṃ dassesi rājā tassa tuṭṭho soḷasasahassakahāpaṇe ca bhogagāmādi aññaṃ ca mahāsayaṃ dāpesi so tato paṭṭhāya rājupaṭṭhānaṃ karonto damiḷayuṭṭhesu laddhajayo rañño abhisekaṃ kāretvā tena saddhiṃ dānaṃ dadanto sīlaṃ rakkhanto uposathakammaṃ karonto yāvajīvaṃ vasitvā āyupariyosāne devaloke nibb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ṃ samādāya parittadānaṃ datvā nimesānama'tītakāle,</w:t>
      </w:r>
    </w:p>
    <w:p>
      <w:pPr>
        <w:pStyle w:val="PlainText"/>
        <w:rPr>
          <w:rFonts w:ascii="URW Palladio ITU" w:hAnsi="URW Palladio ITU" w:cs="URW Palladio ITU"/>
        </w:rPr>
      </w:pPr>
      <w:r>
        <w:rPr>
          <w:rFonts w:cs="URW Palladio ITU" w:ascii="URW Palladio ITU" w:hAnsi="URW Palladio ITU"/>
        </w:rPr>
        <w:t>Nelo idhevaṃ vipulaṃva bhogaṃ alattha saggupagato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elass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irājakumār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ṅkāyaṃ kira mahāvālukagaṅgāsante muddhavākaṃ nāma ekaṃ gāmaṃ ahosi tattha tisso nāmeko kammāro paṭivasati tassa bhariyā sumanā nāma. Te ubho pi saddhāsampannā yaṃ kiñci madhuraṃ labhitvā 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atvāna khādanti athe'kasmiṃ divase eko nesādo sūkaraṃ māretvā ayaṃ me kammārassa bhatiyā atthāya bhavissatī'ti āharitvā adāsi atha tisso'pi idaṃ me sippamūlatthāya dhammena samena laddhaṃ dānaṃ datvā bhuñjituṃ vaṭṭatī'ti cintetvā maṃsaṃ katvā telamaṃsamadhumaṃsapheṇamaṃsa agārapakkakaṭukasambhārapakkhittavasenā'ti evaṃ pañcappakārena maṃsaṃ sampādetvā navabhājane pakkhipitvā suddhasāṭakena mukhaṃ bandhitvā ṭhapetvā atha so attano saddhiṃ āvajjetvā imasmiṃ laṅkādīpe ye iddhimantā uttamakhīṇāsavā santi tesu aṭṭhakhīṇāsavā mama gehaṃ āgacchantū'ti ugghositvā sabhariyo aññāni'pi dānopakaraṇāni saṃvidhāya ṭhapesi atha so rattiyaṃ supinena aṭṭhaaggikkhandhe attano gehaṃ pavisante disvā pabuddho ajjesa manoratho me matthakaṃ pāpunissatī'ti somanasso gehaṃ paribhaṇḍaṃ tvā vitānaṃ bandhitvā dīpadhūpapuṇṇaghaṭakadalito raṇehi alaṅkaritvā lājāpadvamāni pupphāni vikiritvā aṭṭhāsanāni paññapetvā attano gehadvārato yāva gāmadvāraṃ etthantare maggaṃ namaṃ katvā vālukā okiritvā nānāvaṇṇāni pupphāni okiritvā khīṇāsavānaṃ āgamanamaggaṃ olokento gāmadvāre aṭṭhāsi atha rohaṇajanapade talaṅgaravāsi mahādhammadinnattharo tassa saddhā sampattiṃ disvā tassa manorathaṃ mayā puretuṃ vaṭṭatī'ti attano upajjhāyassa godhattherassa santikaṃ gantvā vanditvā svebhante dūraṭṭhānaṃ bhikkhācāraṃ gamissāmā'ti vatvā tena kuhi gamissathā'ti vutte bhante mahāvālukagaṅgāsanne muddhavākagāme kammāratissassa gehaṃ gamissāmā'ti āha thero sampaṭicchite punadivase pattacīvaramādāya rājahaṃsā viya ākāsenā'vā gantvā mahāsamuddīvihāravāsī mahāsaṅgharakkhitattheraṃ ca kālavelambakavāsī mahānāgattheraṃ ca uparikhaddhavihāravāsī mahāsaṅgharakkhitattheraṃ ca velugāmavihāravāsī paṭhavivāladhammaguttattheraṃ ca bhātivaṅkavihāravāsi mahānāgattheraṃ ca kappalināgapabbatavihāravāsi maliyamahādevattheraṃ cā'ti * ime satta there ādāya ākāsenā gantvā tasmiṃ gāvadvāre otaritvā cīvarampārupitvā bhamaravaṇṇa patte ādāya paṭipāṭiyā gāmaṃ pavisiṃsu kammāratisso te disvā pamuditahadayo pītiyā phurasarīro pañcapatiṭṭhitena vanditvā tesaṃ hatthato patte ādāya mahantena pujāvidhānena gehaṃ pavesetvā paññattāsane nisīdāpetvā sakhajjakaṃ sopakaraṇaṃ yāguṃ datvā </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Ūnantaṃ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antarābhatte sampāditaṃ maṃsaṃ madhusakkarāya saddhiṃ bhojetvā upakaṭṭhāyavelāya samacchamaṃsaṃ sālimaṃsodanaṃ bhojesi-tato therākatabhattakiccā tesaṃ dhammaṃ desetvā attano attano vihārameva agamaṃsu-tato paṭṭhāya kammāratisso dānādīni puññakammāni karonto āyupariyosāne anurādhapuranagare duṭṭhagāmani abhayamahārañño putto hutvā nibbatti tassa mātukucchito nikkhamanakālasamanantarame'va sakalalaṃkādīpe sālivassaṃ vassi antamaso uddhane ṭhapitakaṅguādinaṃ bhattaṃ parivattetvā sālibhattame'va ahosi kaṅguvarakādiparipūritakoṭṭhāgārāni'pi parivattetvā sālime'va ahesuṃ tucchakoṭṭhāgārāni'pi tatheva paripuṇṇāni ahesuṃ na kevalaṃ jātadivaseye'va tassa temāsa sattamāsa navamāsamaṅgalesu'ca sitthappavesanakaṇṇa vedhanauparājaṭṭhānādimaṅgaladivase ca tathe'va sīhaladīpe sālivassaṃ vassi kaṅguvarakagodhūmādi sassāni parivattetvā sālimeva ahesuṃ evaṃ so imehi acchariyehi samannāgato ahosi tasmā'ssa nāmaṃ karonto sālibandhuko eso'ti sālikumāro'ti nāmaṃ akaṃsu. </w:t>
      </w:r>
    </w:p>
    <w:p>
      <w:pPr>
        <w:pStyle w:val="PlainText"/>
        <w:rPr>
          <w:rFonts w:ascii="URW Palladio ITU" w:hAnsi="URW Palladio ITU" w:cs="URW Palladio ITU"/>
        </w:rPr>
      </w:pPr>
      <w:r>
        <w:rPr>
          <w:rFonts w:cs="URW Palladio ITU" w:ascii="URW Palladio ITU" w:hAnsi="URW Palladio ITU"/>
        </w:rPr>
        <w:t>So panāyaṃ kumāro kamenābhivaḍḍhento aparimitasirisampattiyā samannāgat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agāmaṇibhūpassa putto sālikumārako,</w:t>
      </w:r>
    </w:p>
    <w:p>
      <w:pPr>
        <w:pStyle w:val="PlainText"/>
        <w:rPr>
          <w:rFonts w:ascii="URW Palladio ITU" w:hAnsi="URW Palladio ITU" w:cs="URW Palladio ITU"/>
        </w:rPr>
      </w:pPr>
      <w:r>
        <w:rPr>
          <w:rFonts w:cs="URW Palladio ITU" w:ascii="URW Palladio ITU" w:hAnsi="URW Palladio ITU"/>
        </w:rPr>
        <w:t xml:space="preserve">Dhaññalakkhaṇasampanno āsi tejīddhivikkamo. </w:t>
      </w:r>
    </w:p>
    <w:p>
      <w:pPr>
        <w:pStyle w:val="PlainText"/>
        <w:rPr>
          <w:rFonts w:ascii="URW Palladio ITU" w:hAnsi="URW Palladio ITU" w:cs="URW Palladio ITU"/>
        </w:rPr>
      </w:pPr>
      <w:r>
        <w:rPr>
          <w:rFonts w:cs="URW Palladio ITU" w:ascii="URW Palladio ITU" w:hAnsi="URW Palladio ITU"/>
        </w:rPr>
        <w:t>Bhūrimedho ca so āsi rūpena makaraddhajo, mañjuvāni ca so āsi saccasandho visār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gī bhogī balī cā'sī hitesi sabbapāṇinaṃ,</w:t>
      </w:r>
    </w:p>
    <w:p>
      <w:pPr>
        <w:pStyle w:val="PlainText"/>
        <w:rPr>
          <w:rFonts w:ascii="URW Palladio ITU" w:hAnsi="URW Palladio ITU" w:cs="URW Palladio ITU"/>
        </w:rPr>
      </w:pPr>
      <w:r>
        <w:rPr>
          <w:rFonts w:cs="URW Palladio ITU" w:ascii="URW Palladio ITU" w:hAnsi="URW Palladio ITU"/>
        </w:rPr>
        <w:t>Atinto āsi dānena vatthuttayaparāy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mūlakaṃ bhaddhaṃ pubbaṇhe devamānusā,</w:t>
      </w:r>
    </w:p>
    <w:p>
      <w:pPr>
        <w:pStyle w:val="PlainText"/>
        <w:rPr>
          <w:rFonts w:ascii="URW Palladio ITU" w:hAnsi="URW Palladio ITU" w:cs="URW Palladio ITU"/>
        </w:rPr>
      </w:pPr>
      <w:r>
        <w:rPr>
          <w:rFonts w:cs="URW Palladio ITU" w:ascii="URW Palladio ITU" w:hAnsi="URW Palladio ITU"/>
        </w:rPr>
        <w:t>Dine dine āharanti so taṃ dāne pave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o padvasatikaṃ labhanto aparaṇhake,</w:t>
      </w:r>
    </w:p>
    <w:p>
      <w:pPr>
        <w:pStyle w:val="PlainText"/>
        <w:rPr>
          <w:rFonts w:ascii="URW Palladio ITU" w:hAnsi="URW Palladio ITU" w:cs="URW Palladio ITU"/>
        </w:rPr>
      </w:pPr>
      <w:r>
        <w:rPr>
          <w:rFonts w:cs="URW Palladio ITU" w:ascii="URW Palladio ITU" w:hAnsi="URW Palladio ITU"/>
        </w:rPr>
        <w:t>Alaggo yācake deti sabbakālaṃ mahāya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bhāge rājakumārassa yuvarājaṭṭhānaṃ datvā dakkhiṇavīthiyaṃ mahantaṃ pāsādaṃ kārāpetvā taṃ tattha vasāpesi tato paṭṭhāya dakkhiṇamalayaṃ upādāya sabbesu janapadesu manussā sabbaṃ ayamukhaṃ tasse'va upanāmesuṃ athekadivasaṃ kumāro uposathaṅgaṃ adhiṭṭhāya issarasamaṇavihāraṃ gantvā sīlamā'vajjento nisinno hoti tadā dakkhiṇamalaye manussā sakaṭasatena bahuṃ paṇṇākāraṃ ādāy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rādhapuraṃ āgacchantā issarasamaṇavihārāsannaṃ pāpuniṃsu atha sakaṭe nisuttagonā yugaṃ parivattetvā ānakaḍḍhantā aṭṭhaṃsu atha te manussā vāyamantā'pi sakaṭe pājetuṃ nāsakkhiṃsu athe'ko gono rajjuṃ bhinditvā palāyanto sālirājakumārassa nisinno'kāsaṃ pāvīsi-manussā gonassa padānusārena gantvā kumāraṃ disvā vanditvā aṭṭhaṃsu kumāro kimatthāyā'gatatthā'ti pucchi manussā paṇṇākāraṃ sāmi gahetvā āgatamhā'ti āhaṃsu kumāro tena'hi āharathā'ti āharāpetvā kālaṃ ghosāpesi vīsati vīsati bhikkhusahassāni sannipatiṃsu so tesaṃ mahādānaṃ datvā pacchābhatte telamadhuphāṇitānī ca aṭṭhavidhapāniye ca adāsi punapi so vihārassa bhūmidānaṃ ca datvā mahantaṃ pūjaṃ katvā nagarame'va agamāsi tasmiṃ divase rañño āyuttakapurisā rañño santikaṃ gantvā deva dakkhiṇapasse sabbaṃ āyamukhaṃ kumāroye'va gaṇhātī'ti kathesuṃ taṃ sutvā rājakumārassa pacchamavīthiyā mahantaṃ pāsādaṃ kāretvā tattha taṃ vāsāpesi-tasmi'mpi vasantassa tasmiṃ disābhāge devamanussā pubbevīya mahantaṃ paṇṇākāraṃ divase divase āharanti kumāro āhaṭāhaṭe dāname'va deti evaṃ kāle gacchante eka divasaṃ kumāro uyyānakīḷaṃ kīḷissāmā'ti pacchimadvārena nikkhamma gantvā uyyānakīḷaṃ kīḷamāno tattha tattharamaniyesu sīlātala pokkharaṇilatāmaṇḍaparukkhamūlādisu vicaranto ekaṃ supupphita asokarukkhaṃ disvā rukkhamūlaṃ upasaṃkamitvā uddhaṃ olokesi-tadā hellolagāmissarassa caṇḍālassa dhītā devī nāma sā tasmiṃ rukkhe meghamukhe vijju viya virocamānā rūpaggappattā asokamālaṃ ca pallavaṃ ca ociṇanti pilandhanti aṭṭhāsi kumāro taṃ disvā uppannabalavasineho acchariyabbhutajāto pemaṃ sandhāretu nāsakk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va sannivāsena paccuppannahitena vā,</w:t>
      </w:r>
    </w:p>
    <w:p>
      <w:pPr>
        <w:pStyle w:val="PlainText"/>
        <w:rPr>
          <w:rFonts w:ascii="URW Palladio ITU" w:hAnsi="URW Palladio ITU" w:cs="URW Palladio ITU"/>
        </w:rPr>
      </w:pPr>
      <w:r>
        <w:rPr>
          <w:rFonts w:cs="URW Palladio ITU" w:ascii="URW Palladio ITU" w:hAnsi="URW Palladio ITU"/>
        </w:rPr>
        <w:t>Evaṃ tiṃ jāyate pemaṃ uppalaṃva yatho'da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o taṃ disvā tāya saddhiṃ sallap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to tvaṃ āgatā kā tvaja devatānu'si mānusi,</w:t>
      </w:r>
    </w:p>
    <w:p>
      <w:pPr>
        <w:pStyle w:val="PlainText"/>
        <w:rPr>
          <w:rFonts w:ascii="URW Palladio ITU" w:hAnsi="URW Palladio ITU" w:cs="URW Palladio ITU"/>
        </w:rPr>
      </w:pPr>
      <w:r>
        <w:rPr>
          <w:rFonts w:cs="URW Palladio ITU" w:ascii="URW Palladio ITU" w:hAnsi="URW Palladio ITU"/>
        </w:rPr>
        <w:t>Na te samasamaṃ passe asmiṃ puthuviṇḍ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ā te padumā'kārā surattā mudukomalā,</w:t>
      </w:r>
    </w:p>
    <w:p>
      <w:pPr>
        <w:pStyle w:val="PlainText"/>
        <w:rPr>
          <w:rFonts w:ascii="URW Palladio ITU" w:hAnsi="URW Palladio ITU" w:cs="URW Palladio ITU"/>
        </w:rPr>
      </w:pPr>
      <w:r>
        <w:rPr>
          <w:rFonts w:cs="URW Palladio ITU" w:ascii="URW Palladio ITU" w:hAnsi="URW Palladio ITU"/>
        </w:rPr>
        <w:t>Hemamorassa gīvā'ca jaṅghā nettarasāy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de te pīvarā ūrū hemaramho'pamā subhā, hatthena pamitabbaṃ te majjhimaṅgaṃ virā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aṅgabhagiṃ sādheti bhadde te rūpasāgare,</w:t>
      </w:r>
    </w:p>
    <w:p>
      <w:pPr>
        <w:pStyle w:val="PlainText"/>
        <w:rPr>
          <w:rFonts w:ascii="URW Palladio ITU" w:hAnsi="URW Palladio ITU" w:cs="URW Palladio ITU"/>
        </w:rPr>
      </w:pPr>
      <w:r>
        <w:rPr>
          <w:rFonts w:cs="URW Palladio ITU" w:ascii="URW Palladio ITU" w:hAnsi="URW Palladio ITU"/>
        </w:rPr>
        <w:t>Calittaya'mavicchinnaṃ romarājivirāj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roruhāni sobhanti bhadde te rūpasāgare,</w:t>
      </w:r>
    </w:p>
    <w:p>
      <w:pPr>
        <w:pStyle w:val="PlainText"/>
        <w:rPr>
          <w:rFonts w:ascii="URW Palladio ITU" w:hAnsi="URW Palladio ITU" w:cs="URW Palladio ITU"/>
        </w:rPr>
      </w:pPr>
      <w:r>
        <w:rPr>
          <w:rFonts w:cs="URW Palladio ITU" w:ascii="URW Palladio ITU" w:hAnsi="URW Palladio ITU"/>
        </w:rPr>
        <w:t>Soṇṇabubbūlakañcandasamā uttarasāg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hu sobhanti te bhadde pāṇipallavalaṃkatā, kappalatāya sañjātā pārohā va mahabbh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sārādicando te bhāsaraṃsīvimissito,</w:t>
      </w:r>
    </w:p>
    <w:p>
      <w:pPr>
        <w:pStyle w:val="PlainText"/>
        <w:rPr>
          <w:rFonts w:ascii="URW Palladio ITU" w:hAnsi="URW Palladio ITU" w:cs="URW Palladio ITU"/>
        </w:rPr>
      </w:pPr>
      <w:r>
        <w:rPr>
          <w:rFonts w:cs="URW Palladio ITU" w:ascii="URW Palladio ITU" w:hAnsi="URW Palladio ITU"/>
        </w:rPr>
        <w:t>Vikāsayati me bhadde manokeravakān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akarakabījānaṃ panti'ca dantapantiyo,</w:t>
      </w:r>
    </w:p>
    <w:p>
      <w:pPr>
        <w:pStyle w:val="PlainText"/>
        <w:rPr>
          <w:rFonts w:ascii="URW Palladio ITU" w:hAnsi="URW Palladio ITU" w:cs="URW Palladio ITU"/>
        </w:rPr>
      </w:pPr>
      <w:r>
        <w:rPr>
          <w:rFonts w:cs="URW Palladio ITU" w:ascii="URW Palladio ITU" w:hAnsi="URW Palladio ITU"/>
        </w:rPr>
        <w:t>Bhāsamānāya te bhadde rattoṭṭhaṃsuvimissī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ṅgāramandire baddhaketū'ca hemayaṭṭhīyaṃ,</w:t>
      </w:r>
    </w:p>
    <w:p>
      <w:pPr>
        <w:pStyle w:val="PlainText"/>
        <w:rPr>
          <w:rFonts w:ascii="URW Palladio ITU" w:hAnsi="URW Palladio ITU" w:cs="URW Palladio ITU"/>
        </w:rPr>
      </w:pPr>
      <w:r>
        <w:rPr>
          <w:rFonts w:cs="URW Palladio ITU" w:ascii="URW Palladio ITU" w:hAnsi="URW Palladio ITU"/>
        </w:rPr>
        <w:t>Cillavalli virājanti avehantā viya kāmu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lavellita dhammillaṃ tāpiñjagumbakopamaṃ,</w:t>
      </w:r>
    </w:p>
    <w:p>
      <w:pPr>
        <w:pStyle w:val="PlainText"/>
        <w:rPr>
          <w:rFonts w:ascii="URW Palladio ITU" w:hAnsi="URW Palladio ITU" w:cs="URW Palladio ITU"/>
        </w:rPr>
      </w:pPr>
      <w:r>
        <w:rPr>
          <w:rFonts w:cs="URW Palladio ITU" w:ascii="URW Palladio ITU" w:hAnsi="URW Palladio ITU"/>
        </w:rPr>
        <w:t>Sevitaṃ vālatīmālā dāmenā'ti 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ṃ te vada me bhadde ko te mātā pitā subhe,</w:t>
      </w:r>
    </w:p>
    <w:p>
      <w:pPr>
        <w:pStyle w:val="PlainText"/>
        <w:rPr>
          <w:rFonts w:ascii="URW Palladio ITU" w:hAnsi="URW Palladio ITU" w:cs="URW Palladio ITU"/>
        </w:rPr>
      </w:pPr>
      <w:r>
        <w:rPr>
          <w:rFonts w:cs="URW Palladio ITU" w:ascii="URW Palladio ITU" w:hAnsi="URW Palladio ITU"/>
        </w:rPr>
        <w:t>Mayā puṭṭho viyācikkha sahattā'si abhattu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āvikkhanti s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 hellolagāmasmiṃ issarassa sutā ahaṃ,</w:t>
      </w:r>
    </w:p>
    <w:p>
      <w:pPr>
        <w:pStyle w:val="PlainText"/>
        <w:rPr>
          <w:rFonts w:ascii="URW Palladio ITU" w:hAnsi="URW Palladio ITU" w:cs="URW Palladio ITU"/>
        </w:rPr>
      </w:pPr>
      <w:r>
        <w:rPr>
          <w:rFonts w:cs="URW Palladio ITU" w:ascii="URW Palladio ITU" w:hAnsi="URW Palladio ITU"/>
        </w:rPr>
        <w:t xml:space="preserve">Kammāradhītā caṇḍālī itimaññanti maṃ j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kum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riccajati lokoyaṃ amejjhe maṇimuttamaṃ,</w:t>
      </w:r>
    </w:p>
    <w:p>
      <w:pPr>
        <w:pStyle w:val="PlainText"/>
        <w:rPr>
          <w:rFonts w:ascii="URW Palladio ITU" w:hAnsi="URW Palladio ITU" w:cs="URW Palladio ITU"/>
        </w:rPr>
      </w:pPr>
      <w:r>
        <w:rPr>
          <w:rFonts w:cs="URW Palladio ITU" w:ascii="URW Palladio ITU" w:hAnsi="URW Palladio ITU"/>
        </w:rPr>
        <w:t>Thiratanaṃ suvāni ca dukkulā api gāh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vā tassa paṭibaddhacittatāya taṃ rukkhato otāretvā paricchanne yānake nisīdāpetvā tāya saddhiṃ nagarame'va agamāsi taṃ asokarukkhe diṭṭhatti asokamālā devī'ti tassā nāmaṃ ahosi. Evaṃ sā dhaññapuññalakkhaṇasampannā kasmā caṇḍālakule jā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kira pubbe imasmiṃ laṅkādīpe ekasmiṃ kulagehe nibbatti tassā sumanā'ti nāmama'kaṃsu-sā ekadivasaṃ mātuyā saddhiṃ mālā caṅgoṭakaṃ gahetvā bodhiyaṅgaṇaṃ gantvā sādhukaṃ sammajjitvā kacavaraṃ chaḍḍetvā bodhisīnānatthaṃ mātu pāniyatthāya gatakāle attanaṃ taruṇatāya chātajjhattādhāvanti gehamā'gantvā yāguṃ pivamānā nisīdi tato mātā'pi bodhisinānaṃ katvā pupphaṃ pūjetvā vanditvā gehamā'gatā yāguṃ pivantiṃ disvā tattha tattha vikiṇṇa sitthādikaṃ ca kacavaraṃ ca disvā kasmā tvaṃ caṇḍāli gehaṃ dusesī'ti āha itarā taṃ sutvā kuddhā tvameva je caṇḍālī'ti evaṃ mātu caṇḍālavādena abhisapi evaṃ sā mātaraṃ abhisapitvā tena pāpaba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t>Tato cutā dutīyattabhāve gaṅgāsanne muṇḍavākagāme kammāradhītā hutvā kammāratissena saddhiṃ puññakammaṃ katvā tato cutā anurādhapurāsanne hellola gāme jeṭṭhacaṇḍālassa dhītā hutvā nibbatti imasmiṃ sakalalaṅkādīpe rūpena etissā sadisā aññā natthi sarīrappabhā samantā caturatanappadese pharitvā tiṭṭhati mukhato uppalagandho vāyati sarīrato candanagandho vāyati etissā hatthena gahitaṃ odanādi yaṃ kiñci catumāsaṃ pūtibhāvaṃ nāgacchati-sā pane'sā pubbasannivāsena sālirājakumārassa bhariyā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ma'ppataraṃ pāpaṃ namayhaṃ āgamissati,</w:t>
      </w:r>
    </w:p>
    <w:p>
      <w:pPr>
        <w:pStyle w:val="PlainText"/>
        <w:rPr>
          <w:rFonts w:ascii="URW Palladio ITU" w:hAnsi="URW Palladio ITU" w:cs="URW Palladio ITU"/>
        </w:rPr>
      </w:pPr>
      <w:r>
        <w:rPr>
          <w:rFonts w:cs="URW Palladio ITU" w:ascii="URW Palladio ITU" w:hAnsi="URW Palladio ITU"/>
        </w:rPr>
        <w:t>Iccevaṃ nā'vamantabbaṃ vipāko kaṭukā'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ma'ppataraṃ puññaṃ na mayhaṃ āgamissati,</w:t>
      </w:r>
    </w:p>
    <w:p>
      <w:pPr>
        <w:pStyle w:val="PlainText"/>
        <w:rPr>
          <w:rFonts w:ascii="URW Palladio ITU" w:hAnsi="URW Palladio ITU" w:cs="URW Palladio ITU"/>
        </w:rPr>
      </w:pPr>
      <w:r>
        <w:rPr>
          <w:rFonts w:cs="URW Palladio ITU" w:ascii="URW Palladio ITU" w:hAnsi="URW Palladio ITU"/>
        </w:rPr>
        <w:t>Icce'vaṃ nā'vamantabbaṃ vipāko madhuraṃ 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 caṇḍālavādena vaḍālī āsi sā idha,</w:t>
      </w:r>
    </w:p>
    <w:p>
      <w:pPr>
        <w:pStyle w:val="PlainText"/>
        <w:rPr>
          <w:rFonts w:ascii="URW Palladio ITU" w:hAnsi="URW Palladio ITU" w:cs="URW Palladio ITU"/>
        </w:rPr>
      </w:pPr>
      <w:r>
        <w:rPr>
          <w:rFonts w:cs="URW Palladio ITU" w:ascii="URW Palladio ITU" w:hAnsi="URW Palladio ITU"/>
        </w:rPr>
        <w:t xml:space="preserve">Sammajjanādipuññena dhaññā āsi surūpavā'ti. </w:t>
      </w:r>
    </w:p>
    <w:p>
      <w:pPr>
        <w:pStyle w:val="PlainText"/>
        <w:rPr>
          <w:rFonts w:ascii="URW Palladio ITU" w:hAnsi="URW Palladio ITU" w:cs="URW Palladio ITU"/>
        </w:rPr>
      </w:pPr>
      <w:r>
        <w:rPr>
          <w:rFonts w:cs="URW Palladio ITU" w:ascii="URW Palladio ITU" w:hAnsi="URW Palladio ITU"/>
        </w:rPr>
        <w:t>Tato kumārena taṃ gahetvā gatakāle sakalanagaraṃ saṃbubhi sālirājakumārena ekaṃ caṇḍāladhītaraṃ pādaparicārikaṃ akāsi *'ti rājā'pi taṃ sutvā anattamano ekaṃ vallabhitthiṃ pakkositvā gaccha je kumāraṃ upasaṅkamitvā evaṃ vadeyyāsi pitā kira te sāmi taca cittānukūlaṃ rājakaññaṃ vā brāhmaṇakaññaṃ vā ānetvā pādaparicārikaṃ katvā abhisekaṃ pāpeti pañjahe'va taṃ caṇḍāliṃ mā rājakulaṃ dūsehī'ti vatvā tassā'bhippāyaṃ ñatvā mayhaṃ vadehī'ti p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pi gantvā tamatthaṃ tassa ārocesī.</w:t>
      </w:r>
    </w:p>
    <w:p>
      <w:pPr>
        <w:pStyle w:val="PlainText"/>
        <w:rPr>
          <w:rFonts w:ascii="URW Palladio ITU" w:hAnsi="URW Palladio ITU" w:cs="URW Palladio ITU"/>
        </w:rPr>
      </w:pPr>
      <w:r>
        <w:rPr>
          <w:rFonts w:cs="URW Palladio ITU" w:ascii="URW Palladio ITU" w:hAnsi="URW Palladio ITU"/>
        </w:rPr>
        <w:t>Tato kumār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ttukāmo dohalīni supakkaṃ dāḍīmaṃ phalaṃ,</w:t>
      </w:r>
    </w:p>
    <w:p>
      <w:pPr>
        <w:pStyle w:val="PlainText"/>
        <w:rPr>
          <w:rFonts w:ascii="URW Palladio ITU" w:hAnsi="URW Palladio ITU" w:cs="URW Palladio ITU"/>
        </w:rPr>
      </w:pPr>
      <w:r>
        <w:rPr>
          <w:rFonts w:cs="URW Palladio ITU" w:ascii="URW Palladio ITU" w:hAnsi="URW Palladio ITU"/>
        </w:rPr>
        <w:t>Kinnu sā piṇitā hoti laddhā sahakāraj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e ne'va pūreti aññaṃ laddhāna mānasaṃ,</w:t>
      </w:r>
    </w:p>
    <w:p>
      <w:pPr>
        <w:pStyle w:val="PlainText"/>
        <w:rPr>
          <w:rFonts w:ascii="URW Palladio ITU" w:hAnsi="URW Palladio ITU" w:cs="URW Palladio ITU"/>
        </w:rPr>
      </w:pPr>
      <w:r>
        <w:rPr>
          <w:rFonts w:cs="URW Palladio ITU" w:ascii="URW Palladio ITU" w:hAnsi="URW Palladio ITU"/>
        </w:rPr>
        <w:t xml:space="preserve">Kadā bujjhati disvāna candaṃ paṅkajakānan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tassāye'va surattabhāvaṃ paññāpesi sā gantvā tamatthaṃ raññā kathesi punekadivasaṃ rājā brāhmaṇe pakkosāpetvā bho tumhe asokamālaṃ deviṃ oloketvā lakkhaṇaṃ upaparikkhitvā etha sace sā lakkhaṇahīnā mayamassā kattabbaṃ jānissāmā'ti pesesi-te gantvā tassā lakkhaṇaṃ attabhāvaṃ oloketvā ati'va vimbhitamānā sā rañño santikaṃ gantvā evamāhaṃsu.</w:t>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t xml:space="preserve">* Vicā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t>Suddhā sāmā suppasannā'yatakkhi piṇassoṇi dakkhiṇā'vattavattanāhi,</w:t>
      </w:r>
    </w:p>
    <w:p>
      <w:pPr>
        <w:pStyle w:val="PlainText"/>
        <w:rPr>
          <w:rFonts w:ascii="URW Palladio ITU" w:hAnsi="URW Palladio ITU" w:cs="URW Palladio ITU"/>
        </w:rPr>
      </w:pPr>
      <w:r>
        <w:rPr>
          <w:rFonts w:cs="URW Palladio ITU" w:ascii="URW Palladio ITU" w:hAnsi="URW Palladio ITU"/>
        </w:rPr>
        <w:t>Saṃkhittaṃ sānātilomā vītaṅgi dhaññākaññā sālinī bandhav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ā pādā komalā paṅkajābhā macchambhojākārarekhā gahirā,</w:t>
      </w:r>
    </w:p>
    <w:p>
      <w:pPr>
        <w:pStyle w:val="PlainText"/>
        <w:rPr>
          <w:rFonts w:ascii="URW Palladio ITU" w:hAnsi="URW Palladio ITU" w:cs="URW Palladio ITU"/>
        </w:rPr>
      </w:pPr>
      <w:r>
        <w:rPr>
          <w:rFonts w:cs="URW Palladio ITU" w:ascii="URW Palladio ITU" w:hAnsi="URW Palladio ITU"/>
        </w:rPr>
        <w:t>Vaṭṭaṃgulyo tambatuhā nakhāca dhaññā kaññā sālinī bandhav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ādantā hāsayantā suvānī pīṇā bāhu tuṅganāsā subhoru</w:t>
      </w:r>
    </w:p>
    <w:p>
      <w:pPr>
        <w:pStyle w:val="PlainText"/>
        <w:rPr>
          <w:rFonts w:ascii="URW Palladio ITU" w:hAnsi="URW Palladio ITU" w:cs="URW Palladio ITU"/>
        </w:rPr>
      </w:pPr>
      <w:r>
        <w:rPr>
          <w:rFonts w:cs="URW Palladio ITU" w:ascii="URW Palladio ITU" w:hAnsi="URW Palladio ITU"/>
        </w:rPr>
        <w:t>Bhunaṃ majjhe sādhujātaṃ tīsulaṃ dhaññā kaññā sālinī bandhav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ākāraṃ yaditu caraṅga nettā sālā kamaladalābhā,</w:t>
      </w:r>
    </w:p>
    <w:p>
      <w:pPr>
        <w:pStyle w:val="PlainText"/>
        <w:rPr>
          <w:rFonts w:ascii="URW Palladio ITU" w:hAnsi="URW Palladio ITU" w:cs="URW Palladio ITU"/>
        </w:rPr>
      </w:pPr>
      <w:r>
        <w:rPr>
          <w:rFonts w:cs="URW Palladio ITU" w:ascii="URW Palladio ITU" w:hAnsi="URW Palladio ITU"/>
        </w:rPr>
        <w:t>Vattaṃ pīnaṃ karacaraṇā vā mattā lakkhi vilasati tasm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īni vatvā deva dhaññapuññalakkhaṇasampannā esāvakkavattī rañño anucchavikā'ti āhaṃsu rājā taṃ sutvā sayame'va'ssa gehaṃ gantukāmo kumārassa sāsanaṃ pesesi ahaṃ tava gehaṃ gamissāmī'ti kumāro sādhū'ti vatvā deviṃ pakkosāpetvā bhadde rājā kira idhā'gamissati tava dassanāyā'gamissatī'ti maññe tasmā tvaṃ tassa kattabbesu appamatto hohī'ti anusāsi sāpi rājānaṃ ādiṃ katvā sabbesā amaccānā khajjabhojjayāgusupabbyachanādayo sampādetvā ṭhapesi tato rājā balakāya parivuto mahantena rājānubhāvena uparājassa gehaṃ agamāsi atha upa rājā ca devī ca rañño paccuggamanaṃ katvā vanditvā ekamante aṭṭhaṃsu rājā deviṃ disvā tassā rūpasampadāya tuṭṭho tvaṃ nanu bhoti asokamālādevī'ti pucchi tāya evaṃ sāmī'ti vadantiyā mukhato uppalagandho nikkhamitvā sakalabhavanaṃ pattharitvā aṭṭhāsi rājā ta'mpi acchariyaṃ disvā pasanno gantvā paññattavarapallaṅkhe nisīdi tato devī attanā paṭiyattaṃ anekarasasampannaṃ sālimaṃsodanaṃ vaḍḍhetvā sayame'va parivisamānā rājānaṃ bhojesi rājā bhattādisu aññātaraso evarūpakumārikā mama puttassa manāpā manaṃ hi mayā apanītā abhavissā'ti cintetvā acchariyarūpā esā'ti jayampatikānaṃ ovaditvā kahāpaṇammaṇarāsimatthake ṭhapetvā abhisekaṃ katvā agamāsi-tato sā rājāmacce'pi rañño bhuttaniyāmene'va bhojesi te'pi taṃ thomentāvaṇṇentā gokuṇapato gorocaname'va haṇhanti na kuṇaṃ jāti nāme'sā kiṃ karissati guṇame'cassā caratara'nti vaṇṇentā rañño santikaṃ gantvā raññā saddhiṃ agam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aṭṭhāya sā lokaṃ saṅgaṇhantī tena saddhi paṭipa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ā'parabhāge rājā pure viya kumārassa uttaradisābhāge pāsādaṃ kārāpesi kumāre tasmiṃ vasante pura viya devamanu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ārassa paṇṇākāraṃ upanāmenti kumāro'pi bhikkhusaṅghassa mahādānaṃ pavattesī athāparabhāge so helloligāmassāvidūre assamaṇḍalaṃ nāma atthi tattha gantvā laddhapaṇṇākāro kālaṃ ghosāpesi tato rohaṇe tulādhārapabbatavāsino padvasatamattākhīṇāsavā sannipatiṃsu kumāro tesaṃ sacivaraṃ mahādānaṃ datvā bhante kuto āgatatthā'ti pucchi tehi āgataṭṭhāne kathite bhante atidūrenā'gatattha tumhākaṃ imasmiṃ ṭhāne vihāraṃ kāressāmī'ti vatvā attano nāmena mahantaṃ vihāraṃ kārāpetvā tesaṃ adāsi-evaṃ tena bahudevarattiṃ tattha vutthe rājā amaccānaṃ vacane na purato puratthimavīthiyā mahantaṃ pāsādaṃ kāretvā adāsi kumāro tattha vasanto pure viya mahābhikkhusaṅghassa mahādānaṃ pavattesi athe'kasmiṃ divase tesaṃ jayampatikānaṃ evaṃ vivādo udapādi ayaṃ sampatti mama puññānubhāvena nibbattissatī'ti atha rājakumāro attano puññaṃ vīmaṃsanto ekako'va nisinno hoti tasmiṃ khaṇe tassapuññānubhāvena devamanussā sakaṭasatena sakaṭasahassena anekavidhapaṇṇākārāni ānetvā rājaṅgaṇe rāsimakāsuṃ rājakumāro ti disvā somanasso vigatakaṅkho deviyā saddhiṃ keḷiṃ kurumāno nisīditvā devī tayā mama puññaṃ diṭṭhaṃ kinnū taca puññānubhāvaṃ na passāmā'ti āha deva thokaṃ adhivāsehi aha'mpi katapuññā mamānubhāva'mpi passissapā'tī vatvā nisīdi-tasmiṃ khaṇe tassā gehavaṃse nibbattā devatā tassa parivitakkaññāya dibbosadhaparipuṇṇaṃ ekaṃ yāgubhājanaṃ ādāya jayampatikānaṃ purato pāturahosi te taṃ disvā kiṃ tayā ānitanti pucchiṃsu devatā ayaṃ asokamālā deviyā ānītā osadhāgū'ti āha taṃ sutvā kumāro hasi atha devatānubhāvena sā sāmi mā parihāsaṃ karohi imassāyāguyā ānubhāvaṃ tvaṃ jānāsi kathessāmi te tassā guṇa'nti vatv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āgadaṃ imaṃ dhīra sabbarogaharaṃ paraṃ,</w:t>
      </w:r>
    </w:p>
    <w:p>
      <w:pPr>
        <w:pStyle w:val="PlainText"/>
        <w:rPr>
          <w:rFonts w:ascii="URW Palladio ITU" w:hAnsi="URW Palladio ITU" w:cs="URW Palladio ITU"/>
        </w:rPr>
      </w:pPr>
      <w:r>
        <w:rPr>
          <w:rFonts w:cs="URW Palladio ITU" w:ascii="URW Palladio ITU" w:hAnsi="URW Palladio ITU"/>
        </w:rPr>
        <w:t>Yāya ajitamattena andhā honti anand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ghaṃ upasamaṃ yanti kaṇḍukacchuvaṇādayo,</w:t>
      </w:r>
    </w:p>
    <w:p>
      <w:pPr>
        <w:pStyle w:val="PlainText"/>
        <w:rPr>
          <w:rFonts w:ascii="URW Palladio ITU" w:hAnsi="URW Palladio ITU" w:cs="URW Palladio ITU"/>
        </w:rPr>
      </w:pPr>
      <w:r>
        <w:rPr>
          <w:rFonts w:cs="URW Palladio ITU" w:ascii="URW Palladio ITU" w:hAnsi="URW Palladio ITU"/>
        </w:rPr>
        <w:t>Pītamattena mūgā'pi mūgattaṃ padahant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dhīrā badhirā hontī khañjādikā sukhī,</w:t>
      </w:r>
    </w:p>
    <w:p>
      <w:pPr>
        <w:pStyle w:val="PlainText"/>
        <w:rPr>
          <w:rFonts w:ascii="URW Palladio ITU" w:hAnsi="URW Palladio ITU" w:cs="URW Palladio ITU"/>
        </w:rPr>
      </w:pPr>
      <w:r>
        <w:rPr>
          <w:rFonts w:cs="URW Palladio ITU" w:ascii="URW Palladio ITU" w:hAnsi="URW Palladio ITU"/>
        </w:rPr>
        <w:t>Vali valīnaṃ nāseti tathe'va palitaṃ s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rogavināsāya alametaṃ gadaṃ bhuvi,</w:t>
      </w:r>
    </w:p>
    <w:p>
      <w:pPr>
        <w:pStyle w:val="PlainText"/>
        <w:rPr>
          <w:rFonts w:ascii="URW Palladio ITU" w:hAnsi="URW Palladio ITU" w:cs="URW Palladio ITU"/>
        </w:rPr>
      </w:pPr>
      <w:r>
        <w:rPr>
          <w:rFonts w:cs="URW Palladio ITU" w:ascii="URW Palladio ITU" w:hAnsi="URW Palladio ITU"/>
        </w:rPr>
        <w:t>Mahādhano mahābhogī sabbālaṅkārabhū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t>Sace hoti sadā rogī na so sobhati sabbadā,</w:t>
      </w:r>
    </w:p>
    <w:p>
      <w:pPr>
        <w:pStyle w:val="PlainText"/>
        <w:rPr>
          <w:rFonts w:ascii="URW Palladio ITU" w:hAnsi="URW Palladio ITU" w:cs="URW Palladio ITU"/>
        </w:rPr>
      </w:pPr>
      <w:r>
        <w:rPr>
          <w:rFonts w:cs="URW Palladio ITU" w:ascii="URW Palladio ITU" w:hAnsi="URW Palladio ITU"/>
        </w:rPr>
        <w:t>Arogattasamaṃ loke dhanadhaññaṃ na vijjati,</w:t>
      </w:r>
    </w:p>
    <w:p>
      <w:pPr>
        <w:pStyle w:val="PlainText"/>
        <w:rPr>
          <w:rFonts w:ascii="URW Palladio ITU" w:hAnsi="URW Palladio ITU" w:cs="URW Palladio ITU"/>
        </w:rPr>
      </w:pPr>
      <w:r>
        <w:rPr>
          <w:rFonts w:cs="URW Palladio ITU" w:ascii="URW Palladio ITU" w:hAnsi="URW Palladio ITU"/>
        </w:rPr>
        <w:t>Avyādhī ca nirātaṅko so'ca sabbattha sob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āro taṃ sutvā ekaṃ mahallakaṃ pāyetvā apagatavalipalitaṃ disvā vimbhitamānaso dvādasannaṃ bhikkhusahassānaṃ pattapuraṃ yāguṃ dāpesi atha yena kenaci ābādhenā'bādhītā tassa gehaṃ āgantvā yāguṃ gahetvā rogaṃ upasamenti yāgubhājanaṃ akkhayame'ca tiṭṭhati evaṃ te yāva aṭṭhaṃsu tāva ṭhatvā antaradhāyi athassa pitā duṭṭhagāmaṇīmahārājāputtaṃ pakkosāpetvā tāta mamaccayena imaṃ rajjaṃ paṭipajjā'ti āha so taṃ na icchi athassa accayena saddhātissakumāro rājā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agāmaṇīrañño tu rajje thitā janā ahū,</w:t>
      </w:r>
    </w:p>
    <w:p>
      <w:pPr>
        <w:pStyle w:val="PlainText"/>
        <w:rPr>
          <w:rFonts w:ascii="URW Palladio ITU" w:hAnsi="URW Palladio ITU" w:cs="URW Palladio ITU"/>
        </w:rPr>
      </w:pPr>
      <w:r>
        <w:rPr>
          <w:rFonts w:cs="URW Palladio ITU" w:ascii="URW Palladio ITU" w:hAnsi="URW Palladio ITU"/>
        </w:rPr>
        <w:t>Sālirājakumāro'ti tassā'si vissūto 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va dhañño so āsi puññakammarato sadā,</w:t>
      </w:r>
    </w:p>
    <w:p>
      <w:pPr>
        <w:pStyle w:val="PlainText"/>
        <w:rPr>
          <w:rFonts w:ascii="URW Palladio ITU" w:hAnsi="URW Palladio ITU" w:cs="URW Palladio ITU"/>
        </w:rPr>
      </w:pPr>
      <w:r>
        <w:rPr>
          <w:rFonts w:cs="URW Palladio ITU" w:ascii="URW Palladio ITU" w:hAnsi="URW Palladio ITU"/>
        </w:rPr>
        <w:t>Atī'va cārurūpāya santo caṇḍāliyā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okamālādeviṃ taṃ sambandhaṃ pubbajātiyā,</w:t>
      </w:r>
    </w:p>
    <w:p>
      <w:pPr>
        <w:pStyle w:val="PlainText"/>
        <w:rPr>
          <w:rFonts w:ascii="URW Palladio ITU" w:hAnsi="URW Palladio ITU" w:cs="URW Palladio ITU"/>
        </w:rPr>
      </w:pPr>
      <w:r>
        <w:rPr>
          <w:rFonts w:cs="URW Palladio ITU" w:ascii="URW Palladio ITU" w:hAnsi="URW Palladio ITU"/>
        </w:rPr>
        <w:t>Rūpenā'ti piyāyanto so rajjaṃ ne'va kām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agāmaṇibhātā tu saddhātisso tadaccaye, rajjaṃ kāresā'bhisitto aṭṭhārasa samāsamo'ti. </w:t>
      </w:r>
    </w:p>
    <w:p>
      <w:pPr>
        <w:pStyle w:val="PlainText"/>
        <w:rPr>
          <w:rFonts w:ascii="URW Palladio ITU" w:hAnsi="URW Palladio ITU" w:cs="URW Palladio ITU"/>
        </w:rPr>
      </w:pPr>
      <w:r>
        <w:rPr>
          <w:rFonts w:cs="URW Palladio ITU" w:ascii="URW Palladio ITU" w:hAnsi="URW Palladio ITU"/>
        </w:rPr>
        <w:t>Atha te jayampatikā yāvajīvaṃ dānaṃ dentā sīlaṃ rakkhantā uposathakammaṃ karontā yāvatāyukaṃ ṭhatvā tusitapure nibbattiṃsū'ti-tesu sālirājakumāro anāgate metteyyassa bhagavato putto hutvā nibbatt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ujanajanānaṃ sāsane sohadānaṃ,</w:t>
      </w:r>
    </w:p>
    <w:p>
      <w:pPr>
        <w:pStyle w:val="PlainText"/>
        <w:rPr>
          <w:rFonts w:ascii="URW Palladio ITU" w:hAnsi="URW Palladio ITU" w:cs="URW Palladio ITU"/>
        </w:rPr>
      </w:pPr>
      <w:r>
        <w:rPr>
          <w:rFonts w:cs="URW Palladio ITU" w:ascii="URW Palladio ITU" w:hAnsi="URW Palladio ITU"/>
        </w:rPr>
        <w:t>Madhuracaritametaṃ sutva citte nidhāya.</w:t>
      </w:r>
    </w:p>
    <w:p>
      <w:pPr>
        <w:pStyle w:val="PlainText"/>
        <w:rPr>
          <w:rFonts w:ascii="URW Palladio ITU" w:hAnsi="URW Palladio ITU" w:cs="URW Palladio ITU"/>
        </w:rPr>
      </w:pPr>
      <w:r>
        <w:rPr>
          <w:rFonts w:cs="URW Palladio ITU" w:ascii="URW Palladio ITU" w:hAnsi="URW Palladio ITU"/>
        </w:rPr>
        <w:t>Ciṇatha kusalarāsiṃ thāmasā sabbakālaṃ,</w:t>
      </w:r>
    </w:p>
    <w:p>
      <w:pPr>
        <w:pStyle w:val="PlainText"/>
        <w:rPr>
          <w:rFonts w:ascii="URW Palladio ITU" w:hAnsi="URW Palladio ITU" w:cs="URW Palladio ITU"/>
        </w:rPr>
      </w:pPr>
      <w:r>
        <w:rPr>
          <w:rFonts w:cs="URW Palladio ITU" w:ascii="URW Palladio ITU" w:hAnsi="URW Palladio ITU"/>
        </w:rPr>
        <w:t>Vasatha sivapurasmiṃ gantva ramme ciram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irājakumārass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ināgattherassa vatthū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yaṃ kira anurādhapuranagare bhagavato dakkhiṇakkhakudhātuṃ patiṭṭhāpetvā devānampiyatissenakārāpitaṃ thupārāmaṃ nāma abbhutacetiyaṃ ahosi dvāraṭṭālapākārapariveṇasamalaṃkataṃ nekabhikkhusatasampakiṇṇaṃ nekabhūmakapāsādapatimaṇḍitaṃ naccagītavāditehi ca anekapūjāvidhānehi ca niccussacaṃsudhota muttāhasetapuli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kiṇṇamālakāvalivibhūsitaṃ vihāraṃ ahosi-tattha asiggāhakapariveṇavāsiko cūlanāgatthero nāma atthi so pana attanā piṇḍapātikattā nibaddhaṃ candavaṃkavīthiyaṃ piṇḍāya carati athe'kadivasaṃ so piṇḍāya caritvā pariveṇaṃ āgantvā piṇḍapātapaṭikkanto divāṭṭhāne nisīdi athassā vīthiyā ekā sunakhī dārake vijāyitvā jighacchābhibhūtā pavedhamānagattā tattha tattha gocaraṃ pariyesantī kiñci alabhitvā thūpārāmamāgantvā piṇḍapātapaṭikkantaṃ divāṭṭhāne nisinnaṃ cūlanāgattheraṃ disvā tassa purato pavedhamānā mukhaṃ olokentī aṭṭhāsi thero taṃ disvā saṃviggo kampamānahadayo evaṃ ci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yaṃ carākī kapanā attāṇasaraṇāsunā,</w:t>
      </w:r>
    </w:p>
    <w:p>
      <w:pPr>
        <w:pStyle w:val="PlainText"/>
        <w:rPr>
          <w:rFonts w:ascii="URW Palladio ITU" w:hAnsi="URW Palladio ITU" w:cs="URW Palladio ITU"/>
        </w:rPr>
      </w:pPr>
      <w:r>
        <w:rPr>
          <w:rFonts w:cs="URW Palladio ITU" w:ascii="URW Palladio ITU" w:hAnsi="URW Palladio ITU"/>
        </w:rPr>
        <w:t xml:space="preserve">Pavedhamānā aṭṭhāsi aho saṃsāradukkhatā </w:t>
      </w:r>
    </w:p>
    <w:p>
      <w:pPr>
        <w:pStyle w:val="PlainText"/>
        <w:rPr>
          <w:rFonts w:ascii="URW Palladio ITU" w:hAnsi="URW Palladio ITU" w:cs="URW Palladio ITU"/>
        </w:rPr>
      </w:pPr>
      <w:r>
        <w:rPr>
          <w:rFonts w:cs="URW Palladio ITU" w:ascii="URW Palladio ITU" w:hAnsi="URW Palladio ITU"/>
        </w:rPr>
        <w:t>Diṭṭhadiṭṭhā janā evaṃ tālenti kaṭṭhalādinā,</w:t>
      </w:r>
    </w:p>
    <w:p>
      <w:pPr>
        <w:pStyle w:val="PlainText"/>
        <w:rPr>
          <w:rFonts w:ascii="URW Palladio ITU" w:hAnsi="URW Palladio ITU" w:cs="URW Palladio ITU"/>
        </w:rPr>
      </w:pPr>
      <w:r>
        <w:rPr>
          <w:rFonts w:cs="URW Palladio ITU" w:ascii="URW Palladio ITU" w:hAnsi="URW Palladio ITU"/>
        </w:rPr>
        <w:t>Kharavācāpatodena nittudanti tathe'c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panaṃ gocaraṃ tiñci aladdhā divasa'mpi ca,</w:t>
      </w:r>
    </w:p>
    <w:p>
      <w:pPr>
        <w:pStyle w:val="PlainText"/>
        <w:rPr>
          <w:rFonts w:ascii="URW Palladio ITU" w:hAnsi="URW Palladio ITU" w:cs="URW Palladio ITU"/>
        </w:rPr>
      </w:pPr>
      <w:r>
        <w:rPr>
          <w:rFonts w:cs="URW Palladio ITU" w:ascii="URW Palladio ITU" w:hAnsi="URW Palladio ITU"/>
        </w:rPr>
        <w:t>Pariyesanti patisseti pāpānaṃ phalamī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aroti naro pāpaṃ kodhalobhādidāruṇaṃ,</w:t>
      </w:r>
    </w:p>
    <w:p>
      <w:pPr>
        <w:pStyle w:val="PlainText"/>
        <w:rPr>
          <w:rFonts w:ascii="URW Palladio ITU" w:hAnsi="URW Palladio ITU" w:cs="URW Palladio ITU"/>
        </w:rPr>
      </w:pPr>
      <w:r>
        <w:rPr>
          <w:rFonts w:cs="URW Palladio ITU" w:ascii="URW Palladio ITU" w:hAnsi="URW Palladio ITU"/>
        </w:rPr>
        <w:t>Sunakhī'va sadāyaṃ yo dukkhabhāgī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āmamīdise satte jighacchāparipīḷite,</w:t>
      </w:r>
    </w:p>
    <w:p>
      <w:pPr>
        <w:pStyle w:val="PlainText"/>
        <w:rPr>
          <w:rFonts w:ascii="URW Palladio ITU" w:hAnsi="URW Palladio ITU" w:cs="URW Palladio ITU"/>
        </w:rPr>
      </w:pPr>
      <w:r>
        <w:rPr>
          <w:rFonts w:cs="URW Palladio ITU" w:ascii="URW Palladio ITU" w:hAnsi="URW Palladio ITU"/>
        </w:rPr>
        <w:t>Ghāsaṃ datvāna pīṇeti soyāti sugatiṃ 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ntetvāna tadā thero karuṇāpuṇṇamānaso,</w:t>
      </w:r>
    </w:p>
    <w:p>
      <w:pPr>
        <w:pStyle w:val="PlainText"/>
        <w:rPr>
          <w:rFonts w:ascii="URW Palladio ITU" w:hAnsi="URW Palladio ITU" w:cs="URW Palladio ITU"/>
        </w:rPr>
      </w:pPr>
      <w:r>
        <w:rPr>
          <w:rFonts w:cs="URW Palladio ITU" w:ascii="URW Palladio ITU" w:hAnsi="URW Palladio ITU"/>
        </w:rPr>
        <w:t>Vametvāna adā bhuttaṃ sunakhiyā dānacet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kira thero cintetvā aññaṃ dātabbaṃ apassanto mayā bhutta'mpi etissā patirūpa'nti ekasmiṃ ṭhāne pādena paṃsuṃ apanetvā mukhe aṅguliṃ pavesetvā chaḍḍetvā tassā kucchipuraṃ bhattaṃ adāsi atha'ssā bhuttakāle dhammakarakena pānīyaṃ āharitvā ekasmiṃ kapāle pakkhipitvā pānīya'mpi pāyesi sā bhattaṃ ca pāniyaṃ ca bhutvā suhitā pīṇitindriyā naṃṅguṭṭhaṃ cālenti theraṃ oloketvā aṭṭhāsi thero'pi taṃ disvā pītiyā puṇṇahadayo emah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nā katena puññena attānama'napekkhiya,</w:t>
      </w:r>
    </w:p>
    <w:p>
      <w:pPr>
        <w:pStyle w:val="PlainText"/>
        <w:rPr>
          <w:rFonts w:ascii="URW Palladio ITU" w:hAnsi="URW Palladio ITU" w:cs="URW Palladio ITU"/>
        </w:rPr>
      </w:pPr>
      <w:r>
        <w:rPr>
          <w:rFonts w:cs="URW Palladio ITU" w:ascii="URW Palladio ITU" w:hAnsi="URW Palladio ITU"/>
        </w:rPr>
        <w:t>Hessaṃ paccayalābhī namaggo avyādhiko suk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ito pūjito hessaṃ sabbasattehi sabbadā, </w:t>
      </w:r>
    </w:p>
    <w:p>
      <w:pPr>
        <w:pStyle w:val="PlainText"/>
        <w:rPr>
          <w:rFonts w:ascii="URW Palladio ITU" w:hAnsi="URW Palladio ITU" w:cs="URW Palladio ITU"/>
        </w:rPr>
      </w:pPr>
      <w:r>
        <w:rPr>
          <w:rFonts w:cs="URW Palladio ITU" w:ascii="URW Palladio ITU" w:hAnsi="URW Palladio ITU"/>
        </w:rPr>
        <w:t xml:space="preserve">Nibbāṇaṃ ca sukhaṃ khemaṃ pāpuṇeyyama'nāga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tthanaṃ katvā pariveṇaṃ pāvisītato paṭṭhāya sunakhi'pi nibaddhaṃ tathā gacchati theropi'ssā yathānurūpaṃ upakāraṃ karoti therassa panekaṃ puññakammaṃ taṃ aññattha gantuṃ ad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kkhe attabhāveye'va vipākaṃ dātuṃ ārabhi therassa kira puññānubhāvena tadahe'va sāyaṇhe anekasahassa upāsaka upāsikānaṃ sappiphāṇitamadhusakkharādihatthā kuhiṃ cūlanāgatthero'ti pariyesamānā āganatvā therassa upanāmesuṃ thero taṃ gahetvā nekasahassānaṃ bhikkhunaṃ datvā sayamparibhuñjitato tathe'va manussā kappuratakkolādimukhavāsasahitaṃ bhesajjaṃ upanāmesuṃ thero ta'mpi tathe'va bhikkhunaṃ datvā paribhuñjitato tassārattiyā devatā sakalacandavaṅkavīthiyaṃ abhiṇḍantā evaṃ ugghosesuṃ thūpārāme asiggāhakapariveṇavāsī cūlanāgattherassa suce'va mahādānaṃ pavattentu'ti-taṃ sutvā sakalavīchivāsino ca devatāyo ca khajjabhojjayāgusūpavyañjanaṃ ca sālīmaṃsodanaṃ ca nānāphalāphalādayo ca anekadānopakaraṇe ca abhisaṃkharitvā dutiyadivase upanāmesuṃ-thero taṃ sabbaṃ disvā vihāre gaṇḍiṃ pahārāpetvā tiṇṇaṃ bhikkhusahassānaṃ dānaṃ datvā paribhuñji-puna divase there bhikkhatthāya bhikkhante dvārakoṭṭhake adhivatnā devatā tassa pattaṃ gahetvā bahidvārakoṭṭhake sakaṭakhandhāvāraṃ nāma māpetvā anekavidhaṃ dānavaṭṭaṃ saṃvidhāya therapamukhassa bhikkhusaṅghassa mahādānaṃ adāsi-tato paṭṭhāya candavaṃkavīthivāsino manussācāraṃ ṭhapetvā dānaṃ datvā tasmiṃye'va khandhāvāre therapamukhassa mahābhikkhusaṅghassa divase divase mahādānaṃ pavattesuṃ tehi iminā niyāmena dānaṃ dentena vāraṃ dvattiṃsasavaccharehi koṭigehaṃ sampāpuṇi evaṃ thero tato paṭṭhāya lābhaggayasaggappatto devamanussehi upaṭṭhahiyamāno bhāvanāma'nuyutto na cirene'va kālena kilesasattuno viddhaṃsetvā arahattaṃ pāpuṇi-athe'kasmiṃ samaye padvasatā bhikkhu mahābodhiṃ vanditukāmā sannipatitvā idāni kho āvuso maggaṃ dubbhikkhaṃ coravālādibhayehi upaddutaṃ kathā no gamissāmā'ti mantesuṃ athe'ke evamāhaṃsu yadi cūlanāgatthero amhehi saha gacchati sabbantaṃ dukkhaṃ na bhavissati sopanā'yaṃ thero mahāpuñño'ti āhaṃsu taṃ sutvā sabbe ekato gantvā therassa evamā'haṃsu āvuso bhagavato samāraṃ mārabalaṃ vidhametvā kilesasenaṃ nāsetvā buddhabhūtabhūmippadesaṃ daṭhukāmā jayamahābodhiṃ vanditukāmā taṃ no vandāpehi'ti tavā'nubhāvana vanditvā āgamissāmā'ti yāciṃsu thero'pi sādhū'ti sampaṭicchitvā tehi parivuto thūpārāmato yāva koṭṭapaṭṭanaṃ etthantare devamanussehi sakkariyamāno garukariyamāno catuhi māsehi paṭṭanaṃ sampāpuṇi tato nāvaṃ āruhitvā samuddadevatānaṃ ca nāgānaṃ ca sakkāraṃ patigaṇhanto tīhi mās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tīraṃ sampāpuṇi tato bodhimaṇḍalaṃ gacchanto tattha tattha devamanussehi katasakkārasammāno anupubbena catūhi māsehi bodhimaṇḍalaṃ agamāsi atha so tehi bhikkhuhi saddhiṃ mahābodhiṃ vanditvā āgacchanto antarāmagge udaravātena paripīḷito ahosi atha bhikkhū taṃ gāḷhavedanaṃ disvā domanassappattā nisīdiṃsu thero te disvā kiṃ āvuso dummanassā'ti pucchi bhikkhūmayaṃ āvuso taca puññānubhāvena paccayena akilamamānā sukhena āgatamha sace te antarāyo bhavissati kathā no akilamamānā sakaraṭṭhaṃ pāpuṇissāmā'ti dummanā nisinnamhā'ti āhaṃsu taṃ sutvā thero mā āvuso cintetha mama parinibbutakāle ālāhane sakkāraṃ katvā dhātuṃ gahetvā parissāvane bandhitvā gāmappavesanasamaye chatte bandhitvā paṭhamaṃ saṅghatthero gāmaṃ pavisatu evaṃ tumhākaṃ bhikkhāya kilamatho na bhavissatī'ti vatvā bhikkhūnaṃ ovaditvā parinibbāyi bhikkhū'pi ālāhanakiccaṃ kāretvā dhātuṃ gahetvā gacchantā there dharamāne viya paccayena akilammānā sukhena sakadesaṃ patvā aho dānānubhāvaṃ therena vamitvā sunakiyā dinnadānaṃ tassa dharamāne īdisaṃ lokiyalokuttara sampattiṃ datvā parinibbute'pi īdisaṃ acchariyaṃ asosī'ti somanassappattā tame'va kiccaṃ manasi nidhāya vāyamantā te sabbe arahattaṃ pāpuṇ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pi dānaṃ manasā sapaññā katvā visālaṃ phalamā'vahanti,</w:t>
      </w:r>
    </w:p>
    <w:p>
      <w:pPr>
        <w:pStyle w:val="PlainText"/>
        <w:rPr>
          <w:rFonts w:ascii="URW Palladio ITU" w:hAnsi="URW Palladio ITU" w:cs="URW Palladio ITU"/>
        </w:rPr>
      </w:pPr>
      <w:r>
        <w:rPr>
          <w:rFonts w:cs="URW Palladio ITU" w:ascii="URW Palladio ITU" w:hAnsi="URW Palladio ITU"/>
        </w:rPr>
        <w:t>Tathe'va tumhe'pi parittadānaṃ karotha cittena visālabhā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anāgattherass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ghavaṇṇassa vatthū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ladīpe kira mahāgāmāsanne hallolaṃ nāma mahāgāmaṃ ahosi-tatthe'ko duggatamanusso attano bhariyāya saddhṃ bhatiyā kammena paragehe vasanto dukkhena kasirena jīvamāno ekadivasaṃ khalaṃ punitvāya kiñci vīhiṃ labhitvā taṃ iṇatthāya datvā tena vaḍḍhitāya saddhiṃ puna iṇaṃ datvā evaṃ vaḍḍhiṃ payojento anukkamena bahuṃ dhanaṃ uppādetvā nīlapabbatavihāraṃ gantvā bhikkhu nimantetvā dānaṃ dadanto dhammasavaṇaṃ kārāpesi evaṃ so yāvatāyukaṃ sīlaṃ rakkhanto uposathakammaṃ karonto āyupariyosāne kālaṃ katvā udumbarapabbatebhummadevatā hutvā nibbatti bhariyā'pissa tathe'va nibbatti tassa meghavaṇ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oti nāmaṃ ahosi bhariyāpissa candamukhī nāma ahosi tesaṃ taṃ nissāya mahantaṃ ratanavimānaṃ nibbatti uyyānavanapokkharaṇipatimaṇḍitaṃ nekadevaccharāsatasampayojiyamānaṃ gītavāditaṃ anekehi devissariyehi samannāgataṃ ahosi vimānassa parivāretvā kapparukkho nibbattiṃsu so panā'yaṃ devo devarājā viya mahantaṃ devissariyaṃ anubhavamānopaṭivasati tadā tattha dhūmarakkhasapabbate candamukhaṃ nāma leṇaṃ atthi tasmiṃ maliyamahādevatthero nāma vivekamanubrūhayamāno tattha paṭivasati-bahu bhikkhusaṅgho'pī tattha tattha leṇapabbhārakuṭimaṇḍaparukkhamūlādisu vasantā samaṇa dhammaṃ karoti athekadivasaṃ thero dhammasavaṇatthaṃ ghosesi tadā meghavaṇṇadevaputto nekadevaccharāsatasampakiṇṇo susajjitadevaparisāya parivuto sabbālaṃkārapatimaṇḍito pañcavaṇṇadhajapatākacchattādayo ussāpetvā pañcaṅgika turiyesu vajjamānesu mahatā devānubhāvena bhariyāya saddhiṃ dhammasavaṇāya āgacchanto ratanamayapallaṃkaṃ ca dibbamayagandhamālādayo ca gāhāpetvā āgamma. Bhikkhusaṅghaṃ theraṃ vanditvā pūjetvā nisinno sādhukāraṃ dadamāno dhammaṃ assosi thero tesaṃ jayampatikānaṃ mahantaṃ devānubhāvaṃ ca devissariyaṃ ca disvā ajja'mhe pubbe katakammaṃ mayā pucchituṃ vaṭṭatī'ti cintetvā devaputtaṃ āmantetvā tehi katakammaṃ pucch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ahaṃ devaputtaṃ meghavaṇṇaṃ yasassinaṃ,</w:t>
      </w:r>
    </w:p>
    <w:p>
      <w:pPr>
        <w:pStyle w:val="PlainText"/>
        <w:rPr>
          <w:rFonts w:ascii="URW Palladio ITU" w:hAnsi="URW Palladio ITU" w:cs="URW Palladio ITU"/>
        </w:rPr>
      </w:pPr>
      <w:r>
        <w:rPr>
          <w:rFonts w:cs="URW Palladio ITU" w:ascii="URW Palladio ITU" w:hAnsi="URW Palladio ITU"/>
        </w:rPr>
        <w:t>Ko nu tvama'si devindo devarājā'si nand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issariyasampanno dibbāharaṇa bhūsito,</w:t>
      </w:r>
    </w:p>
    <w:p>
      <w:pPr>
        <w:pStyle w:val="PlainText"/>
        <w:rPr>
          <w:rFonts w:ascii="URW Palladio ITU" w:hAnsi="URW Palladio ITU" w:cs="URW Palladio ITU"/>
        </w:rPr>
      </w:pPr>
      <w:r>
        <w:rPr>
          <w:rFonts w:cs="URW Palladio ITU" w:ascii="URW Palladio ITU" w:hAnsi="URW Palladio ITU"/>
        </w:rPr>
        <w:t>Dibbehi naccagītehi vāditehi pamod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issarā mutiṅgā ca murajā ekapokkharā,</w:t>
      </w:r>
    </w:p>
    <w:p>
      <w:pPr>
        <w:pStyle w:val="PlainText"/>
        <w:rPr>
          <w:rFonts w:ascii="URW Palladio ITU" w:hAnsi="URW Palladio ITU" w:cs="URW Palladio ITU"/>
        </w:rPr>
      </w:pPr>
      <w:r>
        <w:rPr>
          <w:rFonts w:cs="URW Palladio ITU" w:ascii="URW Palladio ITU" w:hAnsi="URW Palladio ITU"/>
        </w:rPr>
        <w:t>Vādenti purato tuyhaṃ nānāvādisu kovi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ci paggayha tālenti kaṃsatālādike ghane,</w:t>
      </w:r>
    </w:p>
    <w:p>
      <w:pPr>
        <w:pStyle w:val="PlainText"/>
        <w:rPr>
          <w:rFonts w:ascii="URW Palladio ITU" w:hAnsi="URW Palladio ITU" w:cs="URW Palladio ITU"/>
        </w:rPr>
      </w:pPr>
      <w:r>
        <w:rPr>
          <w:rFonts w:cs="URW Palladio ITU" w:ascii="URW Palladio ITU" w:hAnsi="URW Palladio ITU"/>
        </w:rPr>
        <w:t>Tathe'va hatthe tālentā gāyaṃ naccanti nāṭ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ggayha saṅkhavaṃsādinānāturiyāni devatā,</w:t>
      </w:r>
    </w:p>
    <w:p>
      <w:pPr>
        <w:pStyle w:val="PlainText"/>
        <w:rPr>
          <w:rFonts w:ascii="URW Palladio ITU" w:hAnsi="URW Palladio ITU" w:cs="URW Palladio ITU"/>
        </w:rPr>
      </w:pPr>
      <w:r>
        <w:rPr>
          <w:rFonts w:cs="URW Palladio ITU" w:ascii="URW Palladio ITU" w:hAnsi="URW Palladio ITU"/>
        </w:rPr>
        <w:t>Purato vayanti taṃ sabbaṃ tvaṃ tatthā'bhimod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canti nāriyo tattha devakaññā manoramā,</w:t>
      </w:r>
    </w:p>
    <w:p>
      <w:pPr>
        <w:pStyle w:val="PlainText"/>
        <w:rPr>
          <w:rFonts w:ascii="URW Palladio ITU" w:hAnsi="URW Palladio ITU" w:cs="URW Palladio ITU"/>
        </w:rPr>
      </w:pPr>
      <w:r>
        <w:rPr>
          <w:rFonts w:cs="URW Palladio ITU" w:ascii="URW Palladio ITU" w:hAnsi="URW Palladio ITU"/>
        </w:rPr>
        <w:t>Layānuyātaṃ gāyanti gītaṃ kāci 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vā tvaṃ kattha vāsī'ti kathaṃ jānemu taṃ mayaṃ,</w:t>
      </w:r>
    </w:p>
    <w:p>
      <w:pPr>
        <w:pStyle w:val="PlainText"/>
        <w:rPr>
          <w:rFonts w:ascii="URW Palladio ITU" w:hAnsi="URW Palladio ITU" w:cs="URW Palladio ITU"/>
        </w:rPr>
      </w:pPr>
      <w:r>
        <w:rPr>
          <w:rFonts w:cs="URW Palladio ITU" w:ascii="URW Palladio ITU" w:hAnsi="URW Palladio ITU"/>
        </w:rPr>
        <w:t>Puṭṭho me saṃsayaṃ sabbaṃ tuyhaṃ ca bhariyā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pabbate bhante dhūmarakkhasanāmake,</w:t>
      </w:r>
    </w:p>
    <w:p>
      <w:pPr>
        <w:pStyle w:val="PlainText"/>
        <w:rPr>
          <w:rFonts w:ascii="URW Palladio ITU" w:hAnsi="URW Palladio ITU" w:cs="URW Palladio ITU"/>
        </w:rPr>
      </w:pPr>
      <w:r>
        <w:rPr>
          <w:rFonts w:cs="URW Palladio ITU" w:ascii="URW Palladio ITU" w:hAnsi="URW Palladio ITU"/>
        </w:rPr>
        <w:t>Mama puññena nibbatto pāsādo ratanām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dāyakanekehi kapparukkhehi'laṃkato,</w:t>
      </w:r>
    </w:p>
    <w:p>
      <w:pPr>
        <w:pStyle w:val="PlainText"/>
        <w:rPr>
          <w:rFonts w:ascii="URW Palladio ITU" w:hAnsi="URW Palladio ITU" w:cs="URW Palladio ITU"/>
        </w:rPr>
      </w:pPr>
      <w:r>
        <w:rPr>
          <w:rFonts w:cs="URW Palladio ITU" w:ascii="URW Palladio ITU" w:hAnsi="URW Palladio ITU"/>
        </w:rPr>
        <w:t>Purindado'va modāmi nandane suranand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her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 vatena sīlena brahmacariyena te ayaṃ,</w:t>
      </w:r>
    </w:p>
    <w:p>
      <w:pPr>
        <w:pStyle w:val="PlainText"/>
        <w:rPr>
          <w:rFonts w:ascii="URW Palladio ITU" w:hAnsi="URW Palladio ITU" w:cs="URW Palladio ITU"/>
        </w:rPr>
      </w:pPr>
      <w:r>
        <w:rPr>
          <w:rFonts w:cs="URW Palladio ITU" w:ascii="URW Palladio ITU" w:hAnsi="URW Palladio ITU"/>
        </w:rPr>
        <w:t>Laddhā devasiri deva taṃ me akkhāhi pucch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mbhante atītasmiṃ ahosiṃ parakammiko,</w:t>
      </w:r>
    </w:p>
    <w:p>
      <w:pPr>
        <w:pStyle w:val="PlainText"/>
        <w:rPr>
          <w:rFonts w:ascii="URW Palladio ITU" w:hAnsi="URW Palladio ITU" w:cs="URW Palladio ITU"/>
        </w:rPr>
      </w:pPr>
      <w:r>
        <w:rPr>
          <w:rFonts w:cs="URW Palladio ITU" w:ascii="URW Palladio ITU" w:hAnsi="URW Palladio ITU"/>
        </w:rPr>
        <w:t xml:space="preserve">Parakammena jīvāmi appabhogo anāḷhiyo. </w:t>
      </w:r>
    </w:p>
    <w:p>
      <w:pPr>
        <w:pStyle w:val="PlainText"/>
        <w:rPr>
          <w:rFonts w:ascii="URW Palladio ITU" w:hAnsi="URW Palladio ITU" w:cs="URW Palladio ITU"/>
        </w:rPr>
      </w:pPr>
      <w:r>
        <w:rPr>
          <w:rFonts w:cs="URW Palladio ITU" w:ascii="URW Palladio ITU" w:hAnsi="URW Palladio ITU"/>
        </w:rPr>
        <w:t>Kadāci bhariyā saddhiṃ palālaṃ cālayaṃ ahaṃ,</w:t>
      </w:r>
    </w:p>
    <w:p>
      <w:pPr>
        <w:pStyle w:val="PlainText"/>
        <w:rPr>
          <w:rFonts w:ascii="URW Palladio ITU" w:hAnsi="URW Palladio ITU" w:cs="URW Palladio ITU"/>
        </w:rPr>
      </w:pPr>
      <w:r>
        <w:rPr>
          <w:rFonts w:cs="URW Palladio ITU" w:ascii="URW Palladio ITU" w:hAnsi="URW Palladio ITU"/>
        </w:rPr>
        <w:t>Laddhāna dhaññama'ppaṃ taṃ iṇatthāya payojay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vaḍḍhiṃ payojento ahosiṃ dāsidāsavā,</w:t>
      </w:r>
    </w:p>
    <w:p>
      <w:pPr>
        <w:pStyle w:val="PlainText"/>
        <w:rPr>
          <w:rFonts w:ascii="URW Palladio ITU" w:hAnsi="URW Palladio ITU" w:cs="URW Palladio ITU"/>
        </w:rPr>
      </w:pPr>
      <w:r>
        <w:rPr>
          <w:rFonts w:cs="URW Palladio ITU" w:ascii="URW Palladio ITU" w:hAnsi="URW Palladio ITU"/>
        </w:rPr>
        <w:t>Dhanadhaññavā atho āsiṃ saddhādhanavibhū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ca bhariyā mayhaṃ ubho dānaṃ adamhase,</w:t>
      </w:r>
    </w:p>
    <w:p>
      <w:pPr>
        <w:pStyle w:val="PlainText"/>
        <w:rPr>
          <w:rFonts w:ascii="URW Palladio ITU" w:hAnsi="URW Palladio ITU" w:cs="URW Palladio ITU"/>
        </w:rPr>
      </w:pPr>
      <w:r>
        <w:rPr>
          <w:rFonts w:cs="URW Palladio ITU" w:ascii="URW Palladio ITU" w:hAnsi="URW Palladio ITU"/>
        </w:rPr>
        <w:t>Bhikkhavo sīlasampanne ānayitvā mamaṃ gh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esiṃ annapānehi vatthasenāsanehi ca,</w:t>
      </w:r>
    </w:p>
    <w:p>
      <w:pPr>
        <w:pStyle w:val="PlainText"/>
        <w:rPr>
          <w:rFonts w:ascii="URW Palladio ITU" w:hAnsi="URW Palladio ITU" w:cs="URW Palladio ITU"/>
        </w:rPr>
      </w:pPr>
      <w:r>
        <w:rPr>
          <w:rFonts w:cs="URW Palladio ITU" w:ascii="URW Palladio ITU" w:hAnsi="URW Palladio ITU"/>
        </w:rPr>
        <w:t>Gilānānaṃ adāsā'haṃ bhesajjaṃ vyādhigh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pūjāvidhānehi buddhapūjama'kārayiṃ,</w:t>
      </w:r>
    </w:p>
    <w:p>
      <w:pPr>
        <w:pStyle w:val="PlainText"/>
        <w:rPr>
          <w:rFonts w:ascii="URW Palladio ITU" w:hAnsi="URW Palladio ITU" w:cs="URW Palladio ITU"/>
        </w:rPr>
      </w:pPr>
      <w:r>
        <w:rPr>
          <w:rFonts w:cs="URW Palladio ITU" w:ascii="URW Palladio ITU" w:hAnsi="URW Palladio ITU"/>
        </w:rPr>
        <w:t>Dhammakathike samānetvā katvā sakkāramabbh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ānaṃ adāsā'haṃ sabbadānesu uttamaṃ,</w:t>
      </w:r>
    </w:p>
    <w:p>
      <w:pPr>
        <w:pStyle w:val="PlainText"/>
        <w:rPr>
          <w:rFonts w:ascii="URW Palladio ITU" w:hAnsi="URW Palladio ITU" w:cs="URW Palladio ITU"/>
        </w:rPr>
      </w:pPr>
      <w:r>
        <w:rPr>
          <w:rFonts w:cs="URW Palladio ITU" w:ascii="URW Palladio ITU" w:hAnsi="URW Palladio ITU"/>
        </w:rPr>
        <w:t>Ubho mayaṃ tadā tattha samaggā yatinan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sīlāni gopimha avasimha upesathaṃ,</w:t>
      </w:r>
    </w:p>
    <w:p>
      <w:pPr>
        <w:pStyle w:val="PlainText"/>
        <w:rPr>
          <w:rFonts w:ascii="URW Palladio ITU" w:hAnsi="URW Palladio ITU" w:cs="URW Palladio ITU"/>
        </w:rPr>
      </w:pPr>
      <w:r>
        <w:rPr>
          <w:rFonts w:cs="URW Palladio ITU" w:ascii="URW Palladio ITU" w:hAnsi="URW Palladio ITU"/>
        </w:rPr>
        <w:t>Sukatena tena kammena vacitvāna tato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mmadevesu jātamha imasmiṃ pabbatuttame,</w:t>
      </w:r>
    </w:p>
    <w:p>
      <w:pPr>
        <w:pStyle w:val="PlainText"/>
        <w:rPr>
          <w:rFonts w:ascii="URW Palladio ITU" w:hAnsi="URW Palladio ITU" w:cs="URW Palladio ITU"/>
        </w:rPr>
      </w:pPr>
      <w:r>
        <w:rPr>
          <w:rFonts w:cs="URW Palladio ITU" w:ascii="URW Palladio ITU" w:hAnsi="URW Palladio ITU"/>
        </w:rPr>
        <w:t xml:space="preserve">Imaṃ me pubbacaritaṃ iti jānāhi dhī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o'yaṃ yadi jānāti idaṃ puññaphalaṃ iti,</w:t>
      </w:r>
    </w:p>
    <w:p>
      <w:pPr>
        <w:pStyle w:val="PlainText"/>
        <w:rPr>
          <w:rFonts w:ascii="URW Palladio ITU" w:hAnsi="URW Palladio ITU" w:cs="URW Palladio ITU"/>
        </w:rPr>
      </w:pPr>
      <w:r>
        <w:rPr>
          <w:rFonts w:cs="URW Palladio ITU" w:ascii="URW Palladio ITU" w:hAnsi="URW Palladio ITU"/>
        </w:rPr>
        <w:t>Niccamaññaṃ vivajjetvā puññaṃye'va karonti 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her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akaṃ vattate āyu imasmiṃ vasato tava,</w:t>
      </w:r>
    </w:p>
    <w:p>
      <w:pPr>
        <w:pStyle w:val="PlainText"/>
        <w:rPr>
          <w:rFonts w:ascii="URW Palladio ITU" w:hAnsi="URW Palladio ITU" w:cs="URW Palladio ITU"/>
        </w:rPr>
      </w:pPr>
      <w:r>
        <w:rPr>
          <w:rFonts w:cs="URW Palladio ITU" w:ascii="URW Palladio ITU" w:hAnsi="URW Palladio ITU"/>
        </w:rPr>
        <w:t>Akkhāhi sotu'micchāmi yadi jānāhi me tu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ḍḍhitvāna dharā dhīra gilitvā pabbataṃ idaṃ,</w:t>
      </w:r>
    </w:p>
    <w:p>
      <w:pPr>
        <w:pStyle w:val="PlainText"/>
        <w:rPr>
          <w:rFonts w:ascii="URW Palladio ITU" w:hAnsi="URW Palladio ITU" w:cs="URW Palladio ITU"/>
        </w:rPr>
      </w:pPr>
      <w:r>
        <w:rPr>
          <w:rFonts w:cs="URW Palladio ITU" w:ascii="URW Palladio ITU" w:hAnsi="URW Palladio ITU"/>
        </w:rPr>
        <w:t>Yadā bhūmisamaṃ hoti kūṭaṃ'pi'ssa n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ṭamaggo yadā hoti asmiṃ pabbatamuddhani,</w:t>
      </w:r>
    </w:p>
    <w:p>
      <w:pPr>
        <w:pStyle w:val="PlainText"/>
        <w:rPr>
          <w:rFonts w:ascii="URW Palladio ITU" w:hAnsi="URW Palladio ITU" w:cs="URW Palladio ITU"/>
        </w:rPr>
      </w:pPr>
      <w:r>
        <w:rPr>
          <w:rFonts w:cs="URW Palladio ITU" w:ascii="URW Palladio ITU" w:hAnsi="URW Palladio ITU"/>
        </w:rPr>
        <w:t xml:space="preserve">Tela bhājanasamapuṇṇasakaṭaṃ goṇā'vahanti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jenti taṃ patodehi kumārā sattavassikā,</w:t>
      </w:r>
    </w:p>
    <w:p>
      <w:pPr>
        <w:pStyle w:val="PlainText"/>
        <w:rPr>
          <w:rFonts w:ascii="URW Palladio ITU" w:hAnsi="URW Palladio ITU" w:cs="URW Palladio ITU"/>
        </w:rPr>
      </w:pPr>
      <w:r>
        <w:rPr>
          <w:rFonts w:cs="URW Palladio ITU" w:ascii="URW Palladio ITU" w:hAnsi="URW Palladio ITU"/>
        </w:rPr>
        <w:t>Tadā ito cavitvāna tāvatiṃse manor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asayojanubbedhe ratanehi susaṅkh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issariyasampanno devatāhi pamodito,</w:t>
      </w:r>
    </w:p>
    <w:p>
      <w:pPr>
        <w:pStyle w:val="PlainText"/>
        <w:rPr>
          <w:rFonts w:ascii="URW Palladio ITU" w:hAnsi="URW Palladio ITU" w:cs="URW Palladio ITU"/>
        </w:rPr>
      </w:pPr>
      <w:r>
        <w:rPr>
          <w:rFonts w:cs="URW Palladio ITU" w:ascii="URW Palladio ITU" w:hAnsi="URW Palladio ITU"/>
        </w:rPr>
        <w:t>Ramāmi puññakammena pubbena caritena'g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atvā theraṃ vanditvā padakkhiṇaṃ katvā tatthe'va'ntara dhāyitvā sahabhavanamagamāsi-thero'pi taṃ acchariyaṃ disvā janekusalakamme niyoj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ānaṃ yaggasampattidānaṃ dānaṃ dibbaṃ cānugāminidānaṃ,</w:t>
      </w:r>
    </w:p>
    <w:p>
      <w:pPr>
        <w:pStyle w:val="PlainText"/>
        <w:rPr>
          <w:rFonts w:ascii="URW Palladio ITU" w:hAnsi="URW Palladio ITU" w:cs="URW Palladio ITU"/>
        </w:rPr>
      </w:pPr>
      <w:r>
        <w:rPr>
          <w:rFonts w:cs="URW Palladio ITU" w:ascii="URW Palladio ITU" w:hAnsi="URW Palladio ITU"/>
        </w:rPr>
        <w:t>Dānaṃ mantaṃsabbasattupaghātaṃ dānaṃ tasmā thāmasā bho bhajam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ghavaṇṇ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innattherassa vatthumhi ayamānupubbi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ṃkāyaṃ talaṅgarapabbatāsanne tissamahāvihāre dhammadinno nāma eko khīṇāsavatthero nibaddhaṃ paṭivasati padvasatakhīṇāsavaparivuto so kire'kasmiṃ samaye nāgadīpe cetiyaṃ vandissāmī'ti padvasatamattehi bhikkhūhi parivuto anukkamena sāgiriṃ nāma mahā vihāraṃ pāpuṇi tasmiṃ kira vihāre bahulamassutissatthero tatheva padvasahabhikkhuparivāro nibaddhaṃ paṭivasati so dhammadinnattheraṃ disvā pasannāmānaso agantukasakkāraṃ katvā tattha vāsesi athassā rattiyā accayena bhikkhusahassena saddhiṃ teraṃ gahetvā puṇṇasālakoṭṭhakaṃ nāma gāmaṃ gantvā attano upaṭṭhākakulassa gehama'gamāsi-atha tattha vāsiko seṭṭhiputto mahābhikkhusaṅghaṃ disvā tuṭṭhamānaso dve there ādiṃ katvā sabbesaṃ pattāni gāhāpetvā āsanasālaṃ netvā te paññattā'sane nisīdāpetvā sasamaṃsodanaṃ sakena sakhajjakena yāguṃ datvā antarabhatte madhusakkharāsaṅkhataṃ anekavidhakhajjakaṃ ca susajjitaṃ sasamaṃsaṃ ca adāsi tato upakaṭṭhāya velāya tathe'va sasamaṃsasūpena anekavyañjanasaṃyuttaṃ sālibhattaṃ adāsi the te bhikkhū katabhattakiccā ahokhaṇamattena ettakānaṃ bhikkhūnaṃ dānaṃ sampādīta'nti vimbhitā ahesuṃ-thero'pi tassa anumodanama'kāsi seṭṭhiputto anumodanaṃ sutvā bhante ajja bahū āgantukā ayyā kuto āgatatthā'ti pucchi tehi tissamahāvihāravāsino mayaṃ nāgadīpe cetiyaṃ vandanatthāya gacchāmā'ti vutte upāsako bhante svegamikabhattaṃ dassāmi mame'va gehe bhikkhathā'ti yāci bhikkhū'pi sampaṭicchitvā vihārame'va agamaṃsu vihāraṃ te gatakāle bahulamassūtissattheraṃ upasaṃkamitvā vanditvā evamāhaṃsu aho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sahassamattānaṃ bhikkhunaṃ bhuttaṭṭhāne mahāsasakaṭṭhirāsi ahosi īdisaṃ pāṇātipātaṃ karonto naṃ kasmā na cārethā'tī īdisāni puññakammāni karonto kasmā ovādaṃ na gaṇhissatī'ti āhaṃsu tato thero sve seṭṭhiputtassa gehaṃ gantvā sampattakāle tumhe'va'ssa kathethā'ti vatvā dutiyadivase katasarīrapaṭijaggā pattacīvaramādāya tassa gehaṃ agamaṃsu tato so bhikkhu saṅghaṃ nisīdāpetvā pure viya mahādānaṃ adāsi-tato tesu katabhattakiccesu onītapattapāṇisu nisinnesu seṭṭhiputto bahulamassū tissattheraṃ upasaṅkamitvā vanditvā mahalaṃ vaḍḍhetha bhante'tī pattaṃ aggahesi thero attano pāpitaṃ maṅgalaṃ mahādhammadinnattherassa pāpesī thero'pi tassa dhammaṃ desento nunāyaṃ tena katakamma'nti maññ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ṃsā appāyukattaṃ ca bavhābādhattanampi ca,</w:t>
      </w:r>
    </w:p>
    <w:p>
      <w:pPr>
        <w:pStyle w:val="PlainText"/>
        <w:rPr>
          <w:rFonts w:ascii="URW Palladio ITU" w:hAnsi="URW Palladio ITU" w:cs="URW Palladio ITU"/>
        </w:rPr>
      </w:pPr>
      <w:r>
        <w:rPr>
          <w:rFonts w:cs="URW Palladio ITU" w:ascii="URW Palladio ITU" w:hAnsi="URW Palladio ITU"/>
        </w:rPr>
        <w:t>Viyogadukkhabāhulyaṃ janetubbiggavās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inā nayena pānātipāte ādīnavaṃ yebhuyyena kathesi taṃ sutvā upāsako bhante bhadantā pānātipāto eso'ti maññanti maññeti āha-bhikkhūhi āma upāsakāti vuttebhante amhākaṃ gehe sabbakālaṃ sasamaṃsāni na khiyanti cakkavāḷaparipuṇṇaparisāya'pi diyyamānesu khajjaṃ ca sasamaṃsaṃ cā'ti imaṃ dvayaṃ atirekataraṃ ca hoti akkhayaṃ ca nakho panā'ha'mpi bhante jānāmi asukena nāma kāraṇena sate uppajjanti'ti vatvā ca dibbacakkhukā bhante imaṃ kāraṇaṃ passanti bhadantassa santikā sutvā jānissāmī'ti theraṃ vanditvā pucchi thero'pi tattheva nisinno dibbena cakkhunā tassa bandhapaṭipāṭi oloketvā ito kappasatasahassamatthake padramuttarassa bhagavato saṃsane dinnadānaṃ disvā tassa kath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sahasse ito kappe buddho uppajjināyako,</w:t>
      </w:r>
    </w:p>
    <w:p>
      <w:pPr>
        <w:pStyle w:val="PlainText"/>
        <w:rPr>
          <w:rFonts w:ascii="URW Palladio ITU" w:hAnsi="URW Palladio ITU" w:cs="URW Palladio ITU"/>
        </w:rPr>
      </w:pPr>
      <w:r>
        <w:rPr>
          <w:rFonts w:cs="URW Palladio ITU" w:ascii="URW Palladio ITU" w:hAnsi="URW Palladio ITU"/>
        </w:rPr>
        <w:t>Padramuttaro lokavidū āhutīnaṃ paṭ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arāmaralokaṃ so dhamma nāvāya pūrayaṃ,</w:t>
      </w:r>
    </w:p>
    <w:p>
      <w:pPr>
        <w:pStyle w:val="PlainText"/>
        <w:rPr>
          <w:rFonts w:ascii="URW Palladio ITU" w:hAnsi="URW Palladio ITU" w:cs="URW Palladio ITU"/>
        </w:rPr>
      </w:pPr>
      <w:r>
        <w:rPr>
          <w:rFonts w:cs="URW Palladio ITU" w:ascii="URW Palladio ITU" w:hAnsi="URW Palladio ITU"/>
        </w:rPr>
        <w:t>Sāsāraṇṇavato netvā pāpeti sivamañj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kāle tuvaṃ tattha jāto aññatare kule,</w:t>
      </w:r>
    </w:p>
    <w:p>
      <w:pPr>
        <w:pStyle w:val="PlainText"/>
        <w:rPr>
          <w:rFonts w:ascii="URW Palladio ITU" w:hAnsi="URW Palladio ITU" w:cs="URW Palladio ITU"/>
        </w:rPr>
      </w:pPr>
      <w:r>
        <w:rPr>
          <w:rFonts w:cs="URW Palladio ITU" w:ascii="URW Palladio ITU" w:hAnsi="URW Palladio ITU"/>
        </w:rPr>
        <w:t>Patvāna viññ„taṃ tattha sutvā dhammaṃ su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asaddho pasanno so ratanattayamāmako,</w:t>
      </w:r>
    </w:p>
    <w:p>
      <w:pPr>
        <w:pStyle w:val="PlainText"/>
        <w:rPr>
          <w:rFonts w:ascii="URW Palladio ITU" w:hAnsi="URW Palladio ITU" w:cs="URW Palladio ITU"/>
        </w:rPr>
      </w:pPr>
      <w:r>
        <w:rPr>
          <w:rFonts w:cs="URW Palladio ITU" w:ascii="URW Palladio ITU" w:hAnsi="URW Palladio ITU"/>
        </w:rPr>
        <w:t>Piṇḍacārikavattena carantaṃ piṇḍapā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kkhi disvā paggayha pattaṃ tassa karaggato,</w:t>
      </w:r>
    </w:p>
    <w:p>
      <w:pPr>
        <w:pStyle w:val="PlainText"/>
        <w:rPr>
          <w:rFonts w:ascii="URW Palladio ITU" w:hAnsi="URW Palladio ITU" w:cs="URW Palladio ITU"/>
        </w:rPr>
      </w:pPr>
      <w:r>
        <w:rPr>
          <w:rFonts w:cs="URW Palladio ITU" w:ascii="URW Palladio ITU" w:hAnsi="URW Palladio ITU"/>
        </w:rPr>
        <w:t>Gehaṃ netvāna taṃ bhikkhuṃ nisinnā taṃ sukh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ṇḍapāta upanesi sasamaṃsarasena ca.</w:t>
      </w:r>
    </w:p>
    <w:p>
      <w:pPr>
        <w:pStyle w:val="PlainText"/>
        <w:rPr>
          <w:rFonts w:ascii="URW Palladio ITU" w:hAnsi="URW Palladio ITU" w:cs="URW Palladio ITU"/>
        </w:rPr>
      </w:pPr>
      <w:r>
        <w:rPr>
          <w:rFonts w:cs="URW Palladio ITU" w:ascii="URW Palladio ITU" w:hAnsi="URW Palladio ITU"/>
        </w:rPr>
        <w:t>Pune'kadivasaṃ disvā tathe've'kaṃ yatiss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asakkharasamapuṇṇaṃ madhuraṃ pūvakhajj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jayitvāna santuṭṭho evaṃ tvaṃ paṇidhiṃ 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puññakammehi devamānusajaṃ sukhaṃ,</w:t>
      </w:r>
    </w:p>
    <w:p>
      <w:pPr>
        <w:pStyle w:val="PlainText"/>
        <w:rPr>
          <w:rFonts w:ascii="URW Palladio ITU" w:hAnsi="URW Palladio ITU" w:cs="URW Palladio ITU"/>
        </w:rPr>
      </w:pPr>
      <w:r>
        <w:rPr>
          <w:rFonts w:cs="URW Palladio ITU" w:ascii="URW Palladio ITU" w:hAnsi="URW Palladio ITU"/>
        </w:rPr>
        <w:t>Labheyyāhaṃ janesa'gge bhogavā yasavā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esu saṃsarantohaṃ yattha jāyāmi mānuse,</w:t>
      </w:r>
    </w:p>
    <w:p>
      <w:pPr>
        <w:pStyle w:val="PlainText"/>
        <w:rPr>
          <w:rFonts w:ascii="URW Palladio ITU" w:hAnsi="URW Palladio ITU" w:cs="URW Palladio ITU"/>
        </w:rPr>
      </w:pPr>
      <w:r>
        <w:rPr>
          <w:rFonts w:cs="URW Palladio ITU" w:ascii="URW Palladio ITU" w:hAnsi="URW Palladio ITU"/>
        </w:rPr>
        <w:t>Sasamaṃsaṃ ca pūvaṃ ca akkhayaṃ hotu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te caritaṃ āsī bhavato pubbajātiyaṃ</w:t>
      </w:r>
    </w:p>
    <w:p>
      <w:pPr>
        <w:pStyle w:val="PlainText"/>
        <w:rPr>
          <w:rFonts w:ascii="URW Palladio ITU" w:hAnsi="URW Palladio ITU" w:cs="URW Palladio ITU"/>
        </w:rPr>
      </w:pPr>
      <w:r>
        <w:rPr>
          <w:rFonts w:cs="URW Palladio ITU" w:ascii="URW Palladio ITU" w:hAnsi="URW Palladio ITU"/>
        </w:rPr>
        <w:t>Ṭhāno'pacitapuññassa vipulaṃ phalami'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hi dāna'mpi saddhāya mā pāpe'karā kharaṃ,</w:t>
      </w:r>
    </w:p>
    <w:p>
      <w:pPr>
        <w:pStyle w:val="PlainText"/>
        <w:rPr>
          <w:rFonts w:ascii="URW Palladio ITU" w:hAnsi="URW Palladio ITU" w:cs="URW Palladio ITU"/>
        </w:rPr>
      </w:pPr>
      <w:r>
        <w:rPr>
          <w:rFonts w:cs="URW Palladio ITU" w:ascii="URW Palladio ITU" w:hAnsi="URW Palladio ITU"/>
        </w:rPr>
        <w:t>Yathābala'mpi bho sīlaṃ pālehi vimalaṃ s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inā tassa pubbacaritaṃ pakāsetvā dhammaṃ desetvā atirekataraṃ taṃ kusale nivesetvā uṭṭhāyā'sanā ya bhikkhusaṅgho vihārame'va agamāsi so'pi sapariso tato paṭṭhāya atirekataraṃ dānaṃ dento sīlaṃ rakkhanto uposathakammaṃ karonto saparisova devaloke uppajj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ṅkhakappāna'pi matthakasmiṃ katapuññakamma'mpi na nassatī'ti,</w:t>
      </w:r>
    </w:p>
    <w:p>
      <w:pPr>
        <w:pStyle w:val="PlainText"/>
        <w:rPr>
          <w:rFonts w:ascii="URW Palladio ITU" w:hAnsi="URW Palladio ITU" w:cs="URW Palladio ITU"/>
        </w:rPr>
      </w:pPr>
      <w:r>
        <w:rPr>
          <w:rFonts w:cs="URW Palladio ITU" w:ascii="URW Palladio ITU" w:hAnsi="URW Palladio ITU"/>
        </w:rPr>
        <w:t>Mantvānapuññassa vipākami'cchatājahātha divasaṃ kusalenadhī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innattherass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ṭṭhikaputtassa vatthumhi ayamānupubbi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ladīpe kira dakkhiṇamalaye aññatarasmiṃ gāme eko raṭṭhikaputto paṭivasati so kirekasmiṃ divase bhattaṃ bhuṃñjituṃ nisinno piṇḍāya carantaṃ ekaṃ bhikkhuṃ disvā pasannamānaso pattaṃ gahetvā attano sampāditaṃ bhattaṃ patte pūretvā adāsi-so chinnabhattako hutvā dānaṃ datvā cittaṃ pasādetvā aparabhāge kālaṃ katvā imasmiṃ ye'va laṅkādīpe kadalisālagāme mahābhogasse'kassa issarassa putto hutvā nibbatti-mātā pitaro pana'ssa nāmaṃ karonto vilaso'ti nāmaṃ kariṃsu so anukkamena vaḍḍhento sabbissariyasamannāgato ahosi tassa janapadassa ca issaro ahosi dhanadhaññadāsidāsagomahisādīhi etena samāno añño nāma nā'hosi sakalalaṅkātale suriyo viya pākaṭo ahosi tathāhidānakāle khuddaka'mpi deyyadhammaṃ phaladānakāle evaṃ mahantaṃ hoti-bhavan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e'natthā'vahaṃ taṇhaṃ dūre katvā nirāsayo,</w:t>
      </w:r>
    </w:p>
    <w:p>
      <w:pPr>
        <w:pStyle w:val="PlainText"/>
        <w:rPr>
          <w:rFonts w:ascii="URW Palladio ITU" w:hAnsi="URW Palladio ITU" w:cs="URW Palladio ITU"/>
        </w:rPr>
      </w:pPr>
      <w:r>
        <w:rPr>
          <w:rFonts w:cs="URW Palladio ITU" w:ascii="URW Palladio ITU" w:hAnsi="URW Palladio ITU"/>
        </w:rPr>
        <w:t>Saddhaṃ ca purato katvā deyyaṃ deti jino'r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ākamhi phalaṃ tassa na sakkā upametave,</w:t>
      </w:r>
    </w:p>
    <w:p>
      <w:pPr>
        <w:pStyle w:val="PlainText"/>
        <w:rPr>
          <w:rFonts w:ascii="URW Palladio ITU" w:hAnsi="URW Palladio ITU" w:cs="URW Palladio ITU"/>
        </w:rPr>
      </w:pPr>
      <w:r>
        <w:rPr>
          <w:rFonts w:cs="URW Palladio ITU" w:ascii="URW Palladio ITU" w:hAnsi="URW Palladio ITU"/>
        </w:rPr>
        <w:t>Jāyitvā anubījamhā mahānigrodhapāda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detvāna nahaṃ yāti mahānīlambudo'pamo,</w:t>
      </w:r>
    </w:p>
    <w:p>
      <w:pPr>
        <w:pStyle w:val="PlainText"/>
        <w:rPr>
          <w:rFonts w:ascii="URW Palladio ITU" w:hAnsi="URW Palladio ITU" w:cs="URW Palladio ITU"/>
        </w:rPr>
      </w:pPr>
      <w:r>
        <w:rPr>
          <w:rFonts w:cs="URW Palladio ITU" w:ascii="URW Palladio ITU" w:hAnsi="URW Palladio ITU"/>
        </w:rPr>
        <w:t>Tathe'va aṇumatta'mpi bījaṃ kusalasaññ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peti buddhaputtassa sīlavantassa bhūtale,</w:t>
      </w:r>
    </w:p>
    <w:p>
      <w:pPr>
        <w:pStyle w:val="PlainText"/>
        <w:rPr>
          <w:rFonts w:ascii="URW Palladio ITU" w:hAnsi="URW Palladio ITU" w:cs="URW Palladio ITU"/>
        </w:rPr>
      </w:pPr>
      <w:r>
        <w:rPr>
          <w:rFonts w:cs="URW Palladio ITU" w:ascii="URW Palladio ITU" w:hAnsi="URW Palladio ITU"/>
        </w:rPr>
        <w:t>Devesu dibbasampattiṃ tathā mānusikaṃ sukhaṃ,</w:t>
      </w:r>
    </w:p>
    <w:p>
      <w:pPr>
        <w:pStyle w:val="PlainText"/>
        <w:rPr>
          <w:rFonts w:ascii="URW Palladio ITU" w:hAnsi="URW Palladio ITU" w:cs="URW Palladio ITU"/>
        </w:rPr>
      </w:pPr>
      <w:r>
        <w:rPr>
          <w:rFonts w:cs="URW Palladio ITU" w:ascii="URW Palladio ITU" w:hAnsi="URW Palladio ITU"/>
        </w:rPr>
        <w:t>Ante nibbāṇasampattiṃ so vindati anūpa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rājā tassa mahāsampattibhāvaṃ sutvā taṃ vīmaṃsitukāmo amhākaṃ sāliṃ pesessatu'ti sāsanaṃ pesesi taṃ sutvā vilaso rattasālīnaṃye'va padvasakaṭasatāni pūretvā tasmiṃ pavāḷavaṇṇame'va goṇasahassaṃ yojetvā pesesi taṃ disvā tuṭṭhamānaso puna taṃ vīmaṃsanatthame'va amhākaṃ rājamāse pesetū'ti vatvā sāsanaṃ pahinitaṃ pavattiṃ ñatvā tatheva padvasakaṭasate kasmāsavaṇṇa goṇasassaṃ yojetvā pesesitato kālamāsamugge'pi kālavaṇṇa goṇasahassaṃye'va yojetvā pesesi tatorājā atī'va vimbhitamānaso amacce pucchi bhaṇe kittakaṭṭhāne rathā aṭṭhaṃsū'tī tehi devatiyojanaṭṭhāne ṭhitā'ti vutto accherabbhuta citto tassa taṃ janapadaṃ bhattagāmaṃ katvā adāsi tato rājā muggasakaṭe ṭhite tasmiṃ okāsemuggagāmavihāraṃ nāma mahāvihāraṃ patiṭṭhāpesi vilaso tato paṭṭhāya mahābhikkhusaṅghassa dānaṃ dentā añña'mpi puññakammaṃ karonto padvasīlāni rakkhanto yāvatāyukaṃ ṭhatvā devaloke nibb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i hitvā'lasiyaṃjano yo puññāni appa'mpi tathā bahu'mpi,</w:t>
      </w:r>
    </w:p>
    <w:p>
      <w:pPr>
        <w:pStyle w:val="PlainText"/>
        <w:rPr>
          <w:rFonts w:ascii="URW Palladio ITU" w:hAnsi="URW Palladio ITU" w:cs="URW Palladio ITU"/>
        </w:rPr>
      </w:pPr>
      <w:r>
        <w:rPr>
          <w:rFonts w:cs="URW Palladio ITU" w:ascii="URW Palladio ITU" w:hAnsi="URW Palladio ITU"/>
        </w:rPr>
        <w:t>So jātijātīhu anāgatesu tathā tathā vindati sabbasam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ṭṭhikaputtassa vatthuṃ dasamaṃ.</w:t>
      </w:r>
    </w:p>
    <w:p>
      <w:pPr>
        <w:pStyle w:val="PlainText"/>
        <w:rPr>
          <w:rFonts w:ascii="URW Palladio ITU" w:hAnsi="URW Palladio ITU" w:cs="URW Palladio ITU"/>
        </w:rPr>
      </w:pPr>
      <w:r>
        <w:rPr>
          <w:rFonts w:cs="URW Palladio ITU" w:ascii="URW Palladio ITU" w:hAnsi="URW Palladio ITU"/>
        </w:rPr>
        <w:t>Dutiya yodha vagg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utt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ṅkādīpe rohaṇajanapade mahāgāme kākavaṇṇatissamahārājānaṃ rajjaṃ kārente talagaratissapabbatavāsi mahādhammadinnatthero mahārabbhakalene paṭivasati tadā tassa guhāya samīpe eko mahāvammiko ahosi atheko silutto yattha katthaci gocaraṃ gahetvā tatthe'va vammike paṭivasati evaṃ kālegacchante ekasmiṃ divase gocaraṃ gaṇhantassa tassa dve akkhini bhindiṃsu so vedanāvanto hutvā cammikato bahi bhogaṃ ābhuñjitvā gocaramalabhatto sayi tato thero tathā nipannaṃ dukk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luttaṃ disvā tassa kāruññena savaṇapathe ṭhatvā mahāsatipaṭṭhānaṃ suttantena dhammaṃ desesi-so taṃ dhammaṃ suṇanto sare nimittaṃ paṭṭhapetvā cittaṃ pasādesi tasmiṃye'va khaṇe eko godho taṃ māretvā khādi-so tena nissandena tato cuto anurādhapuranagare duṭṭhagāmaṇirañño ekassa amaccassa kulagehe nibbatti atha vuddhippattassa tassa tissāmacco'ti nāmaṃ ahosi hiraññasuvaṇṇagomahisadāsidāsādi anekavibhavena samannāgato ahosī sare nimittaggahaṇamattena dhammo evaṃ mahantaṃ sampattiṃ dadāti aho saddhammā'nu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i 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dhammānubhāvo yaṃ sugatassa mahesino,</w:t>
      </w:r>
    </w:p>
    <w:p>
      <w:pPr>
        <w:pStyle w:val="PlainText"/>
        <w:rPr>
          <w:rFonts w:ascii="URW Palladio ITU" w:hAnsi="URW Palladio ITU" w:cs="URW Palladio ITU"/>
        </w:rPr>
      </w:pPr>
      <w:r>
        <w:rPr>
          <w:rFonts w:cs="URW Palladio ITU" w:ascii="URW Palladio ITU" w:hAnsi="URW Palladio ITU"/>
        </w:rPr>
        <w:t>Ajātiṃ jātimattaṃ so karoti lokapūj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hanaṃ dhanavantaṃ ca akulīnaṃ kulaggataṃ,</w:t>
      </w:r>
    </w:p>
    <w:p>
      <w:pPr>
        <w:pStyle w:val="PlainText"/>
        <w:rPr>
          <w:rFonts w:ascii="URW Palladio ITU" w:hAnsi="URW Palladio ITU" w:cs="URW Palladio ITU"/>
        </w:rPr>
      </w:pPr>
      <w:r>
        <w:rPr>
          <w:rFonts w:cs="URW Palladio ITU" w:ascii="URW Palladio ITU" w:hAnsi="URW Palladio ITU"/>
        </w:rPr>
        <w:t>Dummedhaṃ ca sumedhattaṃ dhammo pāpeti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ṇaṭakā vatī dhammo apāyagamana'ñjase,</w:t>
      </w:r>
    </w:p>
    <w:p>
      <w:pPr>
        <w:pStyle w:val="PlainText"/>
        <w:rPr>
          <w:rFonts w:ascii="URW Palladio ITU" w:hAnsi="URW Palladio ITU" w:cs="URW Palladio ITU"/>
        </w:rPr>
      </w:pPr>
      <w:r>
        <w:rPr>
          <w:rFonts w:cs="URW Palladio ITU" w:ascii="URW Palladio ITU" w:hAnsi="URW Palladio ITU"/>
        </w:rPr>
        <w:t>Susajjito mahāmaggo saggalokassa gām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rogapahāne'so saddhammo amatā'gado,</w:t>
      </w:r>
    </w:p>
    <w:p>
      <w:pPr>
        <w:pStyle w:val="PlainText"/>
        <w:rPr>
          <w:rFonts w:ascii="URW Palladio ITU" w:hAnsi="URW Palladio ITU" w:cs="URW Palladio ITU"/>
        </w:rPr>
      </w:pPr>
      <w:r>
        <w:rPr>
          <w:rFonts w:cs="URW Palladio ITU" w:ascii="URW Palladio ITU" w:hAnsi="URW Palladio ITU"/>
        </w:rPr>
        <w:t>Tasmā so sevitabbo'ca janakāyena sād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yaṃ dhammanibho sutvā laddho mānusikaṃ siriṃ</w:t>
      </w:r>
    </w:p>
    <w:p>
      <w:pPr>
        <w:pStyle w:val="PlainText"/>
        <w:rPr>
          <w:rFonts w:ascii="URW Palladio ITU" w:hAnsi="URW Palladio ITU" w:cs="URW Palladio ITU"/>
        </w:rPr>
      </w:pPr>
      <w:r>
        <w:rPr>
          <w:rFonts w:cs="URW Palladio ITU" w:ascii="URW Palladio ITU" w:hAnsi="URW Palladio ITU"/>
        </w:rPr>
        <w:t>Ko taṃ dhammaṃ na seveyya atthakāmo janohīk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o aparabhāge anekāni puññakammāni katvā suttappabuddho viya gantvā tusitapure vakaṇakavimāne nibba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antusanto amataṃ ñjineritaṃ bhajantupūjentu upāsayantutaṃ</w:t>
      </w:r>
    </w:p>
    <w:p>
      <w:pPr>
        <w:pStyle w:val="PlainText"/>
        <w:rPr>
          <w:rFonts w:ascii="URW Palladio ITU" w:hAnsi="URW Palladio ITU" w:cs="URW Palladio ITU"/>
        </w:rPr>
      </w:pPr>
      <w:r>
        <w:rPr>
          <w:rFonts w:cs="URW Palladio ITU" w:ascii="URW Palladio ITU" w:hAnsi="URW Palladio ITU"/>
        </w:rPr>
        <w:t>Ṭhāne ca gamane sayanāsane ca sarantutaṃ hoti tesaṃ parāy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uttassa vatthuṃ p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sādassa vatthū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ohaṇajanapade mahāyāme vidholo nāme'ko nesādo paṭivasati tassa kira gehe mikasūgaramorasukavaṭṭakādi nānāmbadakacārā ca sālurasaṅgho ca migapakkhino ca balisādayo ca dhanupāsavāgurādinesādahaṇḍaṃ cā'ti sabbama'ssa geho vijjati-divase divase pañcapāsasatāni oḍḍīyanti pañcapāsasatayaṭṭhiyo ropīyanti sūlāro panavisapātanādi anekāni pāṇavadhappayogāni karoti kadāci so kira pañcasatamatte'pi pāṇino māreti evaṃ sattesu adayāpaṇṇo nikkaruṇo sattaṃ lohitarattapāṇi aṅgārapakkaṃ maṃse khādanto pakkalohitāni pivanto maṃse vikkiṇ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dāre posento paṭivasati so kirekadivasaṃ tattha tattha vicaranto maṃsaṃ alabhitvā maṃsena vinā na bhuñjissāmī'ti tinamuṭṭhiṃ gahetvā vacchakānaṃ ṭṭhitaṭṭhānaṃ gantvā tiṇaṃ dassetvā tadatthānī haṭajivhaṃ vacchaṃ gahetvā jivhaṃ chinditvā paccāpetvā khādi-athassa rattiyaṃ sakalasarīre ḍāho nibbatti ayakūṭa ayamuggarehi pahaṭasisoviya tikhīṇāya sattiyā chijjamānasarīro viya sūlehi vinivijjhiyamāno viya ca hutvā sakalarattiyaṃ mahantaṃ dukkhaṃ anubhavanto niddaṃ alabhitvānarakaggimhi patito viya assāsaṃ alabhanto tassārattiyā accayena mahāgāme tissavihāraṃ gantvā bhikkhusaṅghaṃ disvā vanditvā aṭṭhāsi bhikkhū'pi'ssa pānātipātī ayaṃ'ti ñatvā devadutasuttantena dhammaṃ kathesuṃ tato paṭṭhāya so pāṇātipātakammaṃ pahāya vītānāmeti athe'kadivasaṃ so samuddakīḷaṃ kīḷitvā nahāyante hi mahājanehi saddhiṃ goṭhasamuddaṃ gantvā kīlati tatthe'ko nāgarājā taṃ bhogena aggahesī so kira nāgabhogena attano baddhabhāvaṃ ñatvā attanā sutadevadūta suttantaṃ anussari tadā me bhagavatā desitaṃ buddhaputtehi viññātaṃ dhammaṃ mayā sutaṃ tassa dhammassa ānubhāvena taṃ amāretvā attano bhavanaṃ netvā kinnu tvaṃ samma maraṇassa na bhāyasi taṃ me kathehī'ti āha so'pi ssa dhammassā'nubhāvaṃ kath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ā metaṃ mahānāga dhammaṃ dhammassarī'ritaṃ,</w:t>
      </w:r>
    </w:p>
    <w:p>
      <w:pPr>
        <w:pStyle w:val="PlainText"/>
        <w:rPr>
          <w:rFonts w:ascii="URW Palladio ITU" w:hAnsi="URW Palladio ITU" w:cs="URW Palladio ITU"/>
        </w:rPr>
      </w:pPr>
      <w:r>
        <w:rPr>
          <w:rFonts w:cs="URW Palladio ITU" w:ascii="URW Palladio ITU" w:hAnsi="URW Palladio ITU"/>
        </w:rPr>
        <w:t>Sabbupaddavaviddhaṃsiṃ madhuraṃ rativaṇḍ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me,nussarantassa hasaṃ nā'hosi kidvanaṃ,</w:t>
      </w:r>
    </w:p>
    <w:p>
      <w:pPr>
        <w:pStyle w:val="PlainText"/>
        <w:rPr>
          <w:rFonts w:ascii="URW Palladio ITU" w:hAnsi="URW Palladio ITU" w:cs="URW Palladio ITU"/>
        </w:rPr>
      </w:pPr>
      <w:r>
        <w:rPr>
          <w:rFonts w:cs="URW Palladio ITU" w:ascii="URW Palladio ITU" w:hAnsi="URW Palladio ITU"/>
        </w:rPr>
        <w:t>Tathāhi dhammo nāginda cammova vajirubbhavo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nāgarāj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mpi sotumicchāmi dhammaṃ sugatadesitaṃ,</w:t>
      </w:r>
    </w:p>
    <w:p>
      <w:pPr>
        <w:pStyle w:val="PlainText"/>
        <w:rPr>
          <w:rFonts w:ascii="URW Palladio ITU" w:hAnsi="URW Palladio ITU" w:cs="URW Palladio ITU"/>
        </w:rPr>
      </w:pPr>
      <w:r>
        <w:rPr>
          <w:rFonts w:cs="URW Palladio ITU" w:ascii="URW Palladio ITU" w:hAnsi="URW Palladio ITU"/>
        </w:rPr>
        <w:t>Sutaṃ te avināsetvā mayhampi vada taṃ sak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a so saṅkhittena nirayakathaṃ kathesi-tenā'hu por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mattāni pāpāni avisaṃkā karonti ye,</w:t>
      </w:r>
    </w:p>
    <w:p>
      <w:pPr>
        <w:pStyle w:val="PlainText"/>
        <w:rPr>
          <w:rFonts w:ascii="URW Palladio ITU" w:hAnsi="URW Palladio ITU" w:cs="URW Palladio ITU"/>
        </w:rPr>
      </w:pPr>
      <w:r>
        <w:rPr>
          <w:rFonts w:cs="URW Palladio ITU" w:ascii="URW Palladio ITU" w:hAnsi="URW Palladio ITU"/>
        </w:rPr>
        <w:t>Niraye te mahāghore uppajjanti asaṃ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kaṇṇo catudvāro vībhatto bhāgaso mito,</w:t>
      </w:r>
    </w:p>
    <w:p>
      <w:pPr>
        <w:pStyle w:val="PlainText"/>
        <w:rPr>
          <w:rFonts w:ascii="URW Palladio ITU" w:hAnsi="URW Palladio ITU" w:cs="URW Palladio ITU"/>
        </w:rPr>
      </w:pPr>
      <w:r>
        <w:rPr>
          <w:rFonts w:cs="URW Palladio ITU" w:ascii="URW Palladio ITU" w:hAnsi="URW Palladio ITU"/>
        </w:rPr>
        <w:t>Ayopākārapariyanto ayasā paṭikuj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ayomayā bhūmi jalitā tejasā yutā,</w:t>
      </w:r>
    </w:p>
    <w:p>
      <w:pPr>
        <w:pStyle w:val="PlainText"/>
        <w:rPr>
          <w:rFonts w:ascii="URW Palladio ITU" w:hAnsi="URW Palladio ITU" w:cs="URW Palladio ITU"/>
        </w:rPr>
      </w:pPr>
      <w:r>
        <w:rPr>
          <w:rFonts w:cs="URW Palladio ITU" w:ascii="URW Palladio ITU" w:hAnsi="URW Palladio ITU"/>
        </w:rPr>
        <w:t>Samantā yojanasataṃ pharitvā tiṭṭhati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pāpo'pi yaṃ dukkhaṃ ghanajālānirantaro,</w:t>
      </w:r>
    </w:p>
    <w:p>
      <w:pPr>
        <w:pStyle w:val="PlainText"/>
        <w:rPr>
          <w:rFonts w:ascii="URW Palladio ITU" w:hAnsi="URW Palladio ITU" w:cs="URW Palladio ITU"/>
        </w:rPr>
      </w:pPr>
      <w:r>
        <w:rPr>
          <w:rFonts w:cs="URW Palladio ITU" w:ascii="URW Palladio ITU" w:hAnsi="URW Palladio ITU"/>
        </w:rPr>
        <w:t>Jalamānaṅga paccaṅgo anubhoti avīc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saraṃ viravanto'pi vidhāvanto ito tato,</w:t>
      </w:r>
    </w:p>
    <w:p>
      <w:pPr>
        <w:pStyle w:val="PlainText"/>
        <w:rPr>
          <w:rFonts w:ascii="URW Palladio ITU" w:hAnsi="URW Palladio ITU" w:cs="URW Palladio ITU"/>
        </w:rPr>
      </w:pPr>
      <w:r>
        <w:rPr>
          <w:rFonts w:cs="URW Palladio ITU" w:ascii="URW Palladio ITU" w:hAnsi="URW Palladio ITU"/>
        </w:rPr>
        <w:t>Tasse'kadesamatta'mpi ko samattho vibhāv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ayomayonaddhaṃ aggijālaṃ bahala'mpa ca,</w:t>
      </w:r>
    </w:p>
    <w:p>
      <w:pPr>
        <w:pStyle w:val="PlainText"/>
        <w:rPr>
          <w:rFonts w:ascii="URW Palladio ITU" w:hAnsi="URW Palladio ITU" w:cs="URW Palladio ITU"/>
        </w:rPr>
      </w:pPr>
      <w:r>
        <w:rPr>
          <w:rFonts w:cs="URW Palladio ITU" w:ascii="URW Palladio ITU" w:hAnsi="URW Palladio ITU"/>
        </w:rPr>
        <w:t>Anto agnijaṭāditta-manantaṃ aṇṇacod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ddisāto pakkhantaṃ khaṇena yadi sussati,</w:t>
      </w:r>
    </w:p>
    <w:p>
      <w:pPr>
        <w:pStyle w:val="PlainText"/>
        <w:rPr>
          <w:rFonts w:ascii="URW Palladio ITU" w:hAnsi="URW Palladio ITU" w:cs="URW Palladio ITU"/>
        </w:rPr>
      </w:pPr>
      <w:r>
        <w:rPr>
          <w:rFonts w:cs="URW Palladio ITU" w:ascii="URW Palladio ITU" w:hAnsi="URW Palladio ITU"/>
        </w:rPr>
        <w:t>Tassanto vasamānassa sukhumālasarīr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īyamānagattassa āturassa viphandato,</w:t>
      </w:r>
    </w:p>
    <w:p>
      <w:pPr>
        <w:pStyle w:val="PlainText"/>
        <w:rPr>
          <w:rFonts w:ascii="URW Palladio ITU" w:hAnsi="URW Palladio ITU" w:cs="URW Palladio ITU"/>
        </w:rPr>
      </w:pPr>
      <w:r>
        <w:rPr>
          <w:rFonts w:cs="URW Palladio ITU" w:ascii="URW Palladio ITU" w:hAnsi="URW Palladio ITU"/>
        </w:rPr>
        <w:t>Khalantassa patannassa muchchantassa muhuṃ mu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bhaṃ gāhituṃ tassa āyāsena vikampato,</w:t>
      </w:r>
    </w:p>
    <w:p>
      <w:pPr>
        <w:pStyle w:val="PlainText"/>
        <w:rPr>
          <w:rFonts w:ascii="URW Palladio ITU" w:hAnsi="URW Palladio ITU" w:cs="URW Palladio ITU"/>
        </w:rPr>
      </w:pPr>
      <w:r>
        <w:rPr>
          <w:rFonts w:cs="URW Palladio ITU" w:ascii="URW Palladio ITU" w:hAnsi="URW Palladio ITU"/>
        </w:rPr>
        <w:t xml:space="preserve">Vilapantassa karuṇaṃ anāthassa vici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yhamatulaṃ tibbaṃ ko dukkhaṃ vaṇṇayissati,</w:t>
      </w:r>
    </w:p>
    <w:p>
      <w:pPr>
        <w:pStyle w:val="PlainText"/>
        <w:rPr>
          <w:rFonts w:ascii="URW Palladio ITU" w:hAnsi="URW Palladio ITU" w:cs="URW Palladio ITU"/>
        </w:rPr>
      </w:pPr>
      <w:r>
        <w:rPr>
          <w:rFonts w:cs="URW Palladio ITU" w:ascii="URW Palladio ITU" w:hAnsi="URW Palladio ITU"/>
        </w:rPr>
        <w:t>Sīmbaliṃ'yomayaṃ thulaṃ soḷasaṅgulakaṇaṭ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lāmālāparikkhittaṃ uddhaṃ yojanamu'ggataṃ,</w:t>
      </w:r>
    </w:p>
    <w:p>
      <w:pPr>
        <w:pStyle w:val="PlainText"/>
        <w:rPr>
          <w:rFonts w:ascii="URW Palladio ITU" w:hAnsi="URW Palladio ITU" w:cs="URW Palladio ITU"/>
        </w:rPr>
      </w:pPr>
      <w:r>
        <w:rPr>
          <w:rFonts w:cs="URW Palladio ITU" w:ascii="URW Palladio ITU" w:hAnsi="URW Palladio ITU"/>
        </w:rPr>
        <w:t>Caddhehī yamadūtehi tāḍayanto punapp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dho patodayaṭṭhīhi sattiyādīhi vā hato,</w:t>
      </w:r>
    </w:p>
    <w:p>
      <w:pPr>
        <w:pStyle w:val="PlainText"/>
        <w:rPr>
          <w:rFonts w:ascii="URW Palladio ITU" w:hAnsi="URW Palladio ITU" w:cs="URW Palladio ITU"/>
        </w:rPr>
      </w:pPr>
      <w:r>
        <w:rPr>
          <w:rFonts w:cs="URW Palladio ITU" w:ascii="URW Palladio ITU" w:hAnsi="URW Palladio ITU"/>
        </w:rPr>
        <w:t>Jalamānaṅgapaccaṅgo viravanto ca viss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īto rudammukho dīno āruhanto punappunaṃ,</w:t>
      </w:r>
    </w:p>
    <w:p>
      <w:pPr>
        <w:pStyle w:val="PlainText"/>
        <w:rPr>
          <w:rFonts w:ascii="URW Palladio ITU" w:hAnsi="URW Palladio ITU" w:cs="URW Palladio ITU"/>
        </w:rPr>
      </w:pPr>
      <w:r>
        <w:rPr>
          <w:rFonts w:cs="URW Palladio ITU" w:ascii="URW Palladio ITU" w:hAnsi="URW Palladio ITU"/>
        </w:rPr>
        <w:t>Ubbattetvā na tumukhaṃ udikkhanto'va rakkh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ena vinimilento aṅgamaṅgena guhayaṃ,</w:t>
      </w:r>
    </w:p>
    <w:p>
      <w:pPr>
        <w:pStyle w:val="PlainText"/>
        <w:rPr>
          <w:rFonts w:ascii="URW Palladio ITU" w:hAnsi="URW Palladio ITU" w:cs="URW Palladio ITU"/>
        </w:rPr>
      </w:pPr>
      <w:r>
        <w:rPr>
          <w:rFonts w:cs="URW Palladio ITU" w:ascii="URW Palladio ITU" w:hAnsi="URW Palladio ITU"/>
        </w:rPr>
        <w:t>Aladdhā niḷiyanaṭṭhānaṃ vedhamāno vice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bhoti hi yaṃ dukkhaṃ tassa kā upamā siyā,</w:t>
      </w:r>
    </w:p>
    <w:p>
      <w:pPr>
        <w:pStyle w:val="PlainText"/>
        <w:rPr>
          <w:rFonts w:ascii="URW Palladio ITU" w:hAnsi="URW Palladio ITU" w:cs="URW Palladio ITU"/>
        </w:rPr>
      </w:pPr>
      <w:r>
        <w:rPr>
          <w:rFonts w:cs="URW Palladio ITU" w:ascii="URW Palladio ITU" w:hAnsi="URW Palladio ITU"/>
        </w:rPr>
        <w:t>Ekantadukkhā nirayā yato evaṃ sudār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kkhātena pattabbamīti ñatvā jino brū vi,</w:t>
      </w:r>
    </w:p>
    <w:p>
      <w:pPr>
        <w:pStyle w:val="PlainText"/>
        <w:rPr>
          <w:rFonts w:ascii="URW Palladio ITU" w:hAnsi="URW Palladio ITU" w:cs="URW Palladio ITU"/>
        </w:rPr>
      </w:pPr>
      <w:r>
        <w:rPr>
          <w:rFonts w:cs="URW Palladio ITU" w:ascii="URW Palladio ITU" w:hAnsi="URW Palladio ITU"/>
        </w:rPr>
        <w:t>Yathāhi antaraṃ dūraṃ aggino candan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antaraṃ dūraṃ nirayaggiidhagginaṃ,</w:t>
      </w:r>
    </w:p>
    <w:p>
      <w:pPr>
        <w:pStyle w:val="PlainText"/>
        <w:rPr>
          <w:rFonts w:ascii="URW Palladio ITU" w:hAnsi="URW Palladio ITU" w:cs="URW Palladio ITU"/>
        </w:rPr>
      </w:pPr>
      <w:r>
        <w:rPr>
          <w:rFonts w:cs="URW Palladio ITU" w:ascii="URW Palladio ITU" w:hAnsi="URW Palladio ITU"/>
        </w:rPr>
        <w:t>Tisattisataviddhassa yaṃ dukkhama'vicin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nerayikadukkhassa himavāsāsapantaraṃ,</w:t>
      </w:r>
    </w:p>
    <w:p>
      <w:pPr>
        <w:pStyle w:val="PlainText"/>
        <w:rPr>
          <w:rFonts w:ascii="URW Palladio ITU" w:hAnsi="URW Palladio ITU" w:cs="URW Palladio ITU"/>
        </w:rPr>
      </w:pPr>
      <w:r>
        <w:rPr>
          <w:rFonts w:cs="URW Palladio ITU" w:ascii="URW Palladio ITU" w:hAnsi="URW Palladio ITU"/>
        </w:rPr>
        <w:t>Avīci gūthanirayo kukkulaṃ koṭisīmbal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īpattavanaṃ ce'va tathā khārodakā nadī,</w:t>
      </w:r>
    </w:p>
    <w:p>
      <w:pPr>
        <w:pStyle w:val="PlainText"/>
        <w:rPr>
          <w:rFonts w:ascii="URW Palladio ITU" w:hAnsi="URW Palladio ITU" w:cs="URW Palladio ITU"/>
        </w:rPr>
      </w:pPr>
      <w:r>
        <w:rPr>
          <w:rFonts w:cs="URW Palladio ITU" w:ascii="URW Palladio ITU" w:hAnsi="URW Palladio ITU"/>
        </w:rPr>
        <w:t>Aṅgārapabbato cā'pi saṅghāto roruvo'p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hatthimahāyanto lohakumhādikā'pi ca,</w:t>
      </w:r>
    </w:p>
    <w:p>
      <w:pPr>
        <w:pStyle w:val="PlainText"/>
        <w:rPr>
          <w:rFonts w:ascii="URW Palladio ITU" w:hAnsi="URW Palladio ITU" w:cs="URW Palladio ITU"/>
        </w:rPr>
      </w:pPr>
      <w:r>
        <w:rPr>
          <w:rFonts w:cs="URW Palladio ITU" w:ascii="URW Palladio ITU" w:hAnsi="URW Palladio ITU"/>
        </w:rPr>
        <w:t>Amitā dussahā bhīmā ghorā'ti bhayadār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dukkhā'nubhottabbā niraye pāpakamminā,</w:t>
      </w:r>
    </w:p>
    <w:p>
      <w:pPr>
        <w:pStyle w:val="PlainText"/>
        <w:rPr>
          <w:rFonts w:ascii="URW Palladio ITU" w:hAnsi="URW Palladio ITU" w:cs="URW Palladio ITU"/>
        </w:rPr>
      </w:pPr>
      <w:r>
        <w:rPr>
          <w:rFonts w:cs="URW Palladio ITU" w:ascii="URW Palladio ITU" w:hAnsi="URW Palladio ITU"/>
        </w:rPr>
        <w:t>Etesu ekamekassa vipāko'pi anapp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bbavo atha nissesaṃ nekavassasatesu'pi,</w:t>
      </w:r>
    </w:p>
    <w:p>
      <w:pPr>
        <w:pStyle w:val="PlainText"/>
        <w:rPr>
          <w:rFonts w:ascii="URW Palladio ITU" w:hAnsi="URW Palladio ITU" w:cs="URW Palladio ITU"/>
        </w:rPr>
      </w:pPr>
      <w:r>
        <w:rPr>
          <w:rFonts w:cs="URW Palladio ITU" w:ascii="URW Palladio ITU" w:hAnsi="URW Palladio ITU"/>
        </w:rPr>
        <w:t>Taṃ hi nerayikaṃ dukkhaṃ phusitvā veditabb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ento'pi hi nissesaṃ kathā naṃ dipayissati, ettha aggī'ti vutte'va kinnu pāde dahissati,</w:t>
      </w:r>
    </w:p>
    <w:p>
      <w:pPr>
        <w:pStyle w:val="PlainText"/>
        <w:rPr>
          <w:rFonts w:ascii="URW Palladio ITU" w:hAnsi="URW Palladio ITU" w:cs="URW Palladio ITU"/>
        </w:rPr>
      </w:pPr>
      <w:r>
        <w:rPr>
          <w:rFonts w:cs="URW Palladio ITU" w:ascii="URW Palladio ITU" w:hAnsi="URW Palladio ITU"/>
        </w:rPr>
        <w:t xml:space="preserve">Asaddahanto akkanto dukkhaṃ pappoti dāru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isīnaṃ vacanaṃ saddahanto vicakkhaṇo,</w:t>
      </w:r>
    </w:p>
    <w:p>
      <w:pPr>
        <w:pStyle w:val="PlainText"/>
        <w:rPr>
          <w:rFonts w:ascii="URW Palladio ITU" w:hAnsi="URW Palladio ITU" w:cs="URW Palladio ITU"/>
        </w:rPr>
      </w:pPr>
      <w:r>
        <w:rPr>
          <w:rFonts w:cs="URW Palladio ITU" w:ascii="URW Palladio ITU" w:hAnsi="URW Palladio ITU"/>
        </w:rPr>
        <w:t>Pāpakammaṃ vivajjetvā na taṃ pappoti āl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ṭakena paviṭṭhassa ghatabinduvilīyanaṃ, yāvatā aggidāho'pi patikārattho'pi dukk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vassasahassesu niraye tikhīṇaggīnā,</w:t>
      </w:r>
    </w:p>
    <w:p>
      <w:pPr>
        <w:pStyle w:val="PlainText"/>
        <w:rPr>
          <w:rFonts w:ascii="URW Palladio ITU" w:hAnsi="URW Palladio ITU" w:cs="URW Palladio ITU"/>
        </w:rPr>
      </w:pPr>
      <w:r>
        <w:rPr>
          <w:rFonts w:cs="URW Palladio ITU" w:ascii="URW Palladio ITU" w:hAnsi="URW Palladio ITU"/>
        </w:rPr>
        <w:t>Ekajālīkatānaṃ ko dukkhassantaṃ kathaṃ v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ggikkhittabhūtā'pī kammena parirundhitā,</w:t>
      </w:r>
    </w:p>
    <w:p>
      <w:pPr>
        <w:pStyle w:val="PlainText"/>
        <w:rPr>
          <w:rFonts w:ascii="URW Palladio ITU" w:hAnsi="URW Palladio ITU" w:cs="URW Palladio ITU"/>
        </w:rPr>
      </w:pPr>
      <w:r>
        <w:rPr>
          <w:rFonts w:cs="URW Palladio ITU" w:ascii="URW Palladio ITU" w:hAnsi="URW Palladio ITU"/>
        </w:rPr>
        <w:t>Nirayeye'va jīvanti ahokammaṃ sudāru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mandasukhassatthaṃ saṃ muhuttena kibbisaṃ,</w:t>
      </w:r>
    </w:p>
    <w:p>
      <w:pPr>
        <w:pStyle w:val="PlainText"/>
        <w:rPr>
          <w:rFonts w:ascii="URW Palladio ITU" w:hAnsi="URW Palladio ITU" w:cs="URW Palladio ITU"/>
        </w:rPr>
      </w:pPr>
      <w:r>
        <w:rPr>
          <w:rFonts w:cs="URW Palladio ITU" w:ascii="URW Palladio ITU" w:hAnsi="URW Palladio ITU"/>
        </w:rPr>
        <w:t>Kataṃ tassa tulaṃ kālaṃ phalaṃ yaditu ī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mānusikadukkhena mahantena'pi aṭṭito,</w:t>
      </w:r>
    </w:p>
    <w:p>
      <w:pPr>
        <w:pStyle w:val="PlainText"/>
        <w:rPr>
          <w:rFonts w:ascii="URW Palladio ITU" w:hAnsi="URW Palladio ITU" w:cs="URW Palladio ITU"/>
        </w:rPr>
      </w:pPr>
      <w:r>
        <w:rPr>
          <w:rFonts w:cs="URW Palladio ITU" w:ascii="URW Palladio ITU" w:hAnsi="URW Palladio ITU"/>
        </w:rPr>
        <w:t>Muhutta'mpi anummatto kare pāpādaraṃ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mohānubhāvoyaṃ yenā'yaṃ parimohito,</w:t>
      </w:r>
    </w:p>
    <w:p>
      <w:pPr>
        <w:pStyle w:val="PlainText"/>
        <w:rPr>
          <w:rFonts w:ascii="URW Palladio ITU" w:hAnsi="URW Palladio ITU" w:cs="URW Palladio ITU"/>
        </w:rPr>
      </w:pPr>
      <w:r>
        <w:rPr>
          <w:rFonts w:cs="URW Palladio ITU" w:ascii="URW Palladio ITU" w:hAnsi="URW Palladio ITU"/>
        </w:rPr>
        <w:t>Evaṃ dukkhāvahaṃ kammaṃ karotī ca sukhatt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yitabbaṃ hi pāpāto evaṃ dukkhaphalaṃ yato,</w:t>
      </w:r>
    </w:p>
    <w:p>
      <w:pPr>
        <w:pStyle w:val="PlainText"/>
        <w:rPr>
          <w:rFonts w:ascii="URW Palladio ITU" w:hAnsi="URW Palladio ITU" w:cs="URW Palladio ITU"/>
        </w:rPr>
      </w:pPr>
      <w:r>
        <w:rPr>
          <w:rFonts w:cs="URW Palladio ITU" w:ascii="URW Palladio ITU" w:hAnsi="URW Palladio ITU"/>
        </w:rPr>
        <w:t>Kusale ādaro niccaṃ kattabbo dukkhabhir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ittaṅgārakāsuṃ'ca papātaṃ'ca bhayānakaṃ,</w:t>
      </w:r>
    </w:p>
    <w:p>
      <w:pPr>
        <w:pStyle w:val="PlainText"/>
        <w:rPr>
          <w:rFonts w:ascii="URW Palladio ITU" w:hAnsi="URW Palladio ITU" w:cs="URW Palladio ITU"/>
        </w:rPr>
      </w:pPr>
      <w:r>
        <w:rPr>
          <w:rFonts w:cs="URW Palladio ITU" w:ascii="URW Palladio ITU" w:hAnsi="URW Palladio ITU"/>
        </w:rPr>
        <w:t>Passanto duggatīmaggaṃ pāpaṃ samparivajj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te ca vise cā'pi yathā hatthagate naro,</w:t>
      </w:r>
    </w:p>
    <w:p>
      <w:pPr>
        <w:pStyle w:val="PlainText"/>
        <w:rPr>
          <w:rFonts w:ascii="URW Palladio ITU" w:hAnsi="URW Palladio ITU" w:cs="URW Palladio ITU"/>
        </w:rPr>
      </w:pPr>
      <w:r>
        <w:rPr>
          <w:rFonts w:cs="URW Palladio ITU" w:ascii="URW Palladio ITU" w:hAnsi="URW Palladio ITU"/>
        </w:rPr>
        <w:t>Anādilatvā amataṃ visaṃ bhuñjeyya dāru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hi sampada'midaṃ labhitvā mānusaṃ bhavaṃ,</w:t>
      </w:r>
    </w:p>
    <w:p>
      <w:pPr>
        <w:pStyle w:val="PlainText"/>
        <w:rPr>
          <w:rFonts w:ascii="URW Palladio ITU" w:hAnsi="URW Palladio ITU" w:cs="URW Palladio ITU"/>
        </w:rPr>
      </w:pPr>
      <w:r>
        <w:rPr>
          <w:rFonts w:cs="URW Palladio ITU" w:ascii="URW Palladio ITU" w:hAnsi="URW Palladio ITU"/>
        </w:rPr>
        <w:t>Puññakammaṃ vivajjetvā pāpakammā'bhisevan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o tassa dhammakathaṃ kathetvā nirayadukkhaṃ vaṇeṇasi-nāgarājā'pi taṃ sutvā dhammakathāya pasīditvā tassa sabbakaṃmadaṃ maṇiratanaṃ adāsi nesādo'pi maṇiratanānubhāvena dānaṃ dadanto ciraṃ vasitvā maṇiratanaṃ puttadārādīnaṃ datvā tissamahāvihāraṃ gantvā bhikkhu upasaṅkamitvā pabbajjaṃ yācitvā laddhapabbajjupasampado aparabhāge tame'va devadūtasuttantaṃ sutvā arahattaṃ pāpuṇi-taṃ disvā tattha mahājano vidholo'pi nāma arahattaṃ pattoti pāṇātipātādipaṭivirato dānādayo dasakusalakammapathe pūrento yebhuyyena devaloke nibba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da'māpajja pure pane'ke mohena pacchā paṇuditva mohaṃ,</w:t>
      </w:r>
    </w:p>
    <w:p>
      <w:pPr>
        <w:pStyle w:val="PlainText"/>
        <w:rPr>
          <w:rFonts w:ascii="URW Palladio ITU" w:hAnsi="URW Palladio ITU" w:cs="URW Palladio ITU"/>
        </w:rPr>
      </w:pPr>
      <w:r>
        <w:rPr>
          <w:rFonts w:cs="URW Palladio ITU" w:ascii="URW Palladio ITU" w:hAnsi="URW Palladio ITU"/>
        </w:rPr>
        <w:t>Caranti dhammesugatappasatthe te ve janāhonti jinappasa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sād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māy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bapaṇṇidīpe anurādhapurato pacchimapasse ekasmiṃ gāme aññatarassa kulaputtassa ekā dhītā ahosi uttamarūpad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āya vaṇṇapokkharatāya samannāgatā kavijanehi vaṇṇanīya rūpā ahosi medhāvinī sutaṃ sabbaṃ ekassūtiyā'va dhāreti tassā sarīraṃ suvaṇṇavaṇṇaṃ ahosi tasmā tassā mātāpitaro hemāti nāmama'kaṃsu sā kire'kadivasaṃ pitarā saṭṭhiṃ dhammasavaṇatthāya vihāramagamāsi tadā bhikkhu dhammacakkappavattanasuttaṃ vaṇṇesuṃ sā pakatimedhāvitāya anaññavihitā dhammaṃ suṇanti muttāvaliṃ āvuṇanti viya ekakkhara'mpi avināsetvā sāṭṭhakathaṃ sabbaṃ suttantaṃ dhāresi tato aparabhāge mahātitthapaṭṭanavāsi eko vāṇijaputto vāṇijjatthāya pacchimapassaṃ gantvā vāṇijjaṃ sādhento hemaṃ disvā paṭibaddhacitto tāya saddhiṃ saṃvasitvā pemapāsena taṃ bandhitvā mahātitthame'va gantvā kismiṃci kamme vyavaṭo na paccāgami-tasmiṃ virāyante sā vāṇijakaputtaṃ anussaranti rāgagginā dittadehā mohamūḷhā ekasmiṃ divase rattibhāge ekikā'va mahātitthaṃ gamissāmī'ti nikkhamma thalamaggena gacchamānānaṃ dūra'nti cintetvā samuddaṃ taritvā sīghaṃgamissāmī'ti veḷante ṭhatvā kese bandhitvā gāḷhaṃ nivāsetvā samuddīmoga'yha taritumā'rabhi aho rāgassānu bhāvaṃ evaṃ so'paddavaṃ ādhānaṃ antaragehagamanami'va maññamānā agam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yakkhiṇiyā viṭṭhā rāgenā'tivimohitā,</w:t>
      </w:r>
    </w:p>
    <w:p>
      <w:pPr>
        <w:pStyle w:val="PlainText"/>
        <w:rPr>
          <w:rFonts w:ascii="URW Palladio ITU" w:hAnsi="URW Palladio ITU" w:cs="URW Palladio ITU"/>
        </w:rPr>
      </w:pPr>
      <w:r>
        <w:rPr>
          <w:rFonts w:cs="URW Palladio ITU" w:ascii="URW Palladio ITU" w:hAnsi="URW Palladio ITU"/>
        </w:rPr>
        <w:t>Kāraṇā'kāraṇaṃ kiñci na jāna'nti hitā'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mātāpitunna'mpi ñātimittahitesinaṃ,</w:t>
      </w:r>
    </w:p>
    <w:p>
      <w:pPr>
        <w:pStyle w:val="PlainText"/>
        <w:rPr>
          <w:rFonts w:ascii="URW Palladio ITU" w:hAnsi="URW Palladio ITU" w:cs="URW Palladio ITU"/>
        </w:rPr>
      </w:pPr>
      <w:r>
        <w:rPr>
          <w:rFonts w:cs="URW Palladio ITU" w:ascii="URW Palladio ITU" w:hAnsi="URW Palladio ITU"/>
        </w:rPr>
        <w:t>Ajānetvā'va ekā'va rāgavammena vamm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letvā rāgapajjotaṃ rattiyaṃ timire ghane,</w:t>
      </w:r>
    </w:p>
    <w:p>
      <w:pPr>
        <w:pStyle w:val="PlainText"/>
        <w:rPr>
          <w:rFonts w:ascii="URW Palladio ITU" w:hAnsi="URW Palladio ITU" w:cs="URW Palladio ITU"/>
        </w:rPr>
      </w:pPr>
      <w:r>
        <w:rPr>
          <w:rFonts w:cs="URW Palladio ITU" w:ascii="URW Palladio ITU" w:hAnsi="URW Palladio ITU"/>
        </w:rPr>
        <w:t>Khānukaṇaṭakapāsāna bahule visamañj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agaroragasaddūla acchavalakulākule,</w:t>
      </w:r>
    </w:p>
    <w:p>
      <w:pPr>
        <w:pStyle w:val="PlainText"/>
        <w:rPr>
          <w:rFonts w:ascii="URW Palladio ITU" w:hAnsi="URW Palladio ITU" w:cs="URW Palladio ITU"/>
        </w:rPr>
      </w:pPr>
      <w:r>
        <w:rPr>
          <w:rFonts w:cs="URW Palladio ITU" w:ascii="URW Palladio ITU" w:hAnsi="URW Palladio ITU"/>
        </w:rPr>
        <w:t>Uṇṇāsakunahuṃkāra asivoru sīvār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apetapisācādi bhayabheravasaṃkule,</w:t>
      </w:r>
    </w:p>
    <w:p>
      <w:pPr>
        <w:pStyle w:val="PlainText"/>
        <w:rPr>
          <w:rFonts w:ascii="URW Palladio ITU" w:hAnsi="URW Palladio ITU" w:cs="URW Palladio ITU"/>
        </w:rPr>
      </w:pPr>
      <w:r>
        <w:rPr>
          <w:rFonts w:cs="URW Palladio ITU" w:ascii="URW Palladio ITU" w:hAnsi="URW Palladio ITU"/>
        </w:rPr>
        <w:t>Āmapakkasusānesu na gaṇenti mahabb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vāna dutiyaṃ taṇhaṃ daḷhamānasa āvudhaṃ,</w:t>
      </w:r>
    </w:p>
    <w:p>
      <w:pPr>
        <w:pStyle w:val="PlainText"/>
        <w:rPr>
          <w:rFonts w:ascii="URW Palladio ITU" w:hAnsi="URW Palladio ITU" w:cs="URW Palladio ITU"/>
        </w:rPr>
      </w:pPr>
      <w:r>
        <w:rPr>
          <w:rFonts w:cs="URW Palladio ITU" w:ascii="URW Palladio ITU" w:hAnsi="URW Palladio ITU"/>
        </w:rPr>
        <w:t>Dhārenti āruhī maggaṃ gahaṇaṃ vanasaṃy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hilamakarākiṇṇaṃ mahāvīcisamākulaṃ,</w:t>
      </w:r>
    </w:p>
    <w:p>
      <w:pPr>
        <w:pStyle w:val="PlainText"/>
        <w:rPr>
          <w:rFonts w:ascii="URW Palladio ITU" w:hAnsi="URW Palladio ITU" w:cs="URW Palladio ITU"/>
        </w:rPr>
      </w:pPr>
      <w:r>
        <w:rPr>
          <w:rFonts w:cs="URW Palladio ITU" w:ascii="URW Palladio ITU" w:hAnsi="URW Palladio ITU"/>
        </w:rPr>
        <w:t>Samudda'mpi taranti sā agā'pagata bher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yāmaha'nti yā kaññā yadi bhāseyya viññ„nā,</w:t>
      </w:r>
    </w:p>
    <w:p>
      <w:pPr>
        <w:pStyle w:val="PlainText"/>
        <w:rPr>
          <w:rFonts w:ascii="URW Palladio ITU" w:hAnsi="URW Palladio ITU" w:cs="URW Palladio ITU"/>
        </w:rPr>
      </w:pPr>
      <w:r>
        <w:rPr>
          <w:rFonts w:cs="URW Palladio ITU" w:ascii="URW Palladio ITU" w:hAnsi="URW Palladio ITU"/>
        </w:rPr>
        <w:t xml:space="preserve">Na taṃ manasikātabbaṃ bhayaṃ tāsaṃtu kitti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konāgarājāsamuddamajjhetarantiṃ disvā pucch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cisatāre pheṇavikiṇṇe salilamagādhe candasamavattā,</w:t>
      </w:r>
    </w:p>
    <w:p>
      <w:pPr>
        <w:pStyle w:val="PlainText"/>
        <w:rPr>
          <w:rFonts w:ascii="URW Palladio ITU" w:hAnsi="URW Palladio ITU" w:cs="URW Palladio ITU"/>
        </w:rPr>
      </w:pPr>
      <w:r>
        <w:rPr>
          <w:rFonts w:cs="URW Palladio ITU" w:ascii="URW Palladio ITU" w:hAnsi="URW Palladio ITU"/>
        </w:rPr>
        <w:t>Tuvama'bhirūpā nīlatarakkhi jaladhitaranti kāsi tuvaṃ'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ragapati! Tvaṃ! Java ciraka laṃ tavavanitāyo sādhu ramantu,</w:t>
      </w:r>
    </w:p>
    <w:p>
      <w:pPr>
        <w:pStyle w:val="PlainText"/>
        <w:rPr>
          <w:rFonts w:ascii="URW Palladio ITU" w:hAnsi="URW Palladio ITU" w:cs="URW Palladio ITU"/>
        </w:rPr>
      </w:pPr>
      <w:r>
        <w:rPr>
          <w:rFonts w:cs="URW Palladio ITU" w:ascii="URW Palladio ITU" w:hAnsi="URW Palladio ITU"/>
        </w:rPr>
        <w:t>Vacanapathaṃ me nāga! Suṇa sammājaladhitaranti cittavasabhā'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yāsi vāmakarabhoru mahānisāyaṃ,</w:t>
      </w:r>
    </w:p>
    <w:p>
      <w:pPr>
        <w:pStyle w:val="PlainText"/>
        <w:rPr>
          <w:rFonts w:ascii="URW Palladio ITU" w:hAnsi="URW Palladio ITU" w:cs="URW Palladio ITU"/>
        </w:rPr>
      </w:pPr>
      <w:r>
        <w:rPr>
          <w:rFonts w:cs="URW Palladio ITU" w:ascii="URW Palladio ITU" w:hAnsi="URW Palladio ITU"/>
        </w:rPr>
        <w:t>Pāṇādhiko vasati yattha dhavo gati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e kathā vadana bhāyasi ekikā tvaṃ!</w:t>
      </w:r>
    </w:p>
    <w:p>
      <w:pPr>
        <w:pStyle w:val="PlainText"/>
        <w:rPr>
          <w:rFonts w:ascii="URW Palladio ITU" w:hAnsi="URW Palladio ITU" w:cs="URW Palladio ITU"/>
        </w:rPr>
      </w:pPr>
      <w:r>
        <w:rPr>
          <w:rFonts w:cs="URW Palladio ITU" w:ascii="URW Palladio ITU" w:hAnsi="URW Palladio ITU"/>
        </w:rPr>
        <w:t>Natveti daḷhatasināhi sahāyikā 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nāgarājā bhadde! Tvaṃ! Akattabbe niyuttā'si aho sāhasīkā'sī'ti vatvā bhadde! Laṅkāvāsino yebhuyyena kiñci dhammapadaṃ jānanti kinnutva'mpi jānāsī'ti pucchi sātassa āma jānāmi. Dhammacakkappavattanasuttaṃ sāṭṭhakathaṃ me paguṇa'nti kathesi. Atha nāgarājā samuddamajjhe attano ānubhāvena ratanamaṇḍapaṃ māpetvā alaṅkatāsane taṃ nisīdāpetvā sirasi añjalimpaggayha kathehi sāmi! Bhagavatā desitaṃ dhammacakkappavattanasutta'nti ārādhesi-sā paññattāsane nisinnā nāgarājassa dhammaṃ desesi nāgarājā dhammaṃ sutvā pasanno taṃ sabbālaṅkārehi alaṅkaritvā sabbakāmamadaṃ maṇiratanaṃ tassā hatthedatvā attano ānubhāvena mahātitthe vānijakassa ghare patiṭṭhāpesi atha pahātāya rattiyā tattha manussānaṃ maṇiratanaṃ disvā imaṃ maṇiratanaṃ tayā kutoladdha'nti? Pucchiṃsu sā tesaṃ taṃ pavattiṃ kathesi. Manussaṃ tassā vacanaṃ asaddahantā anurādhapuraṃ gantvā raññā ārocesuṃ. Rājāpi taṃ ānāpetvā tassā hatthato maṇiratanaṃ gāhāpesi. Atha'ssā hatthato muttamatteye'va taṃ parivattetvā pāyāṇo'va ahosi-taṃ disvā puna tassāye'va dāpesi. Tassā hatthagatamatteye'va taṃ daddillamānaṃ aṭṭhāsi-evaṃ rājā yāvatatiyaṃ vīmasiṃtvā taṃ āmantetvā kathaṃ tayā taṃ laddha'nti. Pucchitāya yathābhūtaṃ vutte santuṭṭho sahassaṃ datvā taṃ gāmaṃ tassāye'va brahmadeyya datvā pesesi. Sā tato paṭṭhāya viditadhammānubhāvā atanditā dhammaṃ sunantī dhammaṃ pariyāpuṇantī dhammeyeva vattantī dhammena samena jīvikaṃ kappentī dhammena laddhaṃ dānādisu puññakammesu niyojentī yāvatāyukaṃ ṭhatvā saggaparāyaṇā aho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e jano vattati sādhu dhamme dhammānupetaṃ'va kathaṃkatheti</w:t>
      </w:r>
    </w:p>
    <w:p>
      <w:pPr>
        <w:pStyle w:val="PlainText"/>
        <w:rPr>
          <w:rFonts w:ascii="URW Palladio ITU" w:hAnsi="URW Palladio ITU" w:cs="URW Palladio ITU"/>
        </w:rPr>
      </w:pPr>
      <w:r>
        <w:rPr>
          <w:rFonts w:cs="URW Palladio ITU" w:ascii="URW Palladio ITU" w:hAnsi="URW Palladio ITU"/>
        </w:rPr>
        <w:t>Dhammaddhajo dhammadharo ca hoti devāpi taṃ dhammaṭhitā av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māy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ṇasigālassa vatthumhi ayamānupubbī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kira daddhagoṇagāme eko sigālo tattha tattha gocaraṃ pariyesamāno ekaṃ sallakaṃ disvā gaṇhituṃdhāvi. Tasmiṃ khayeṇa sallo sūcīyo vijjhi tato ekā sūci āgamma sigālassa akkhiṃ bhindi tena so kāṇasigālo'ti paññāyi. Aparabhāge so tassa gāmassa antovāpīyaṃ gocaraṃ pariyesamāno itocito vicarati. Tadā eko ajagaro tathā vicarantaṃ disvā bhogena bandhi. Athe'ko gopālako gorūpake pariyesanto taṃ ajagarena nippīḷiyamānaṃ disvā tassa kāruññena ajagarena saddhiṃ vāyamitvā taṃ vissajjāpesi. Ajagaro sigālaṃ vissajjetvā gopālaṃ aggahesi. Sigālo taṃ disvā mayā kataññ„nā bhavitabba'nti maññamāno dhāvitvā ajagarassa bhoge </w:t>
      </w:r>
    </w:p>
    <w:p>
      <w:pPr>
        <w:pStyle w:val="PlainText"/>
        <w:rPr>
          <w:rFonts w:ascii="URW Palladio ITU" w:hAnsi="URW Palladio ITU" w:cs="URW Palladio ITU"/>
        </w:rPr>
      </w:pPr>
      <w:r>
        <w:rPr>
          <w:rFonts w:cs="URW Palladio ITU" w:ascii="URW Palladio ITU" w:hAnsi="URW Palladio ITU"/>
        </w:rPr>
        <w:t>Tattha tattha ḍasanno saddaṃ karo'ntopi taṃ vissajjāpetuma'sakkanto samīpakkhette kasante manusse disvā sīghasīghaṃ tattha gantvā saddaṃ katvā tattha ṭhapitaṃ tesaṃ ekaṃ vatthaṃ ḍasitvā dhāvi manussā saddāyantā'pi vatthaṃ pātetuṃ asakkonto leḍḍudaṇḍādihatthā taṃ anubandhiṃsu. Sigālo ajagarassa samīpe vatthaṃ pātetvā paṭikkamma aṭṭhāsi. Manussā ajagaraṃ ca gopālakaṃ ca disvā ajagaraṃ māretvā gopālaṃ vissajjāpesuṃ. Evaṃ tiracchānagatā'pi attano upakāraṃ sallakkhetvāpaccupakāraṃ karonti kimaṅgapana manussehi kāraṇākāraṇaṃ jānantehi, nanu avassaṃ mittopaccupakāraṃ kat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hi. </w:t>
      </w:r>
    </w:p>
    <w:p>
      <w:pPr>
        <w:pStyle w:val="PlainText"/>
        <w:rPr>
          <w:rFonts w:ascii="URW Palladio ITU" w:hAnsi="URW Palladio ITU" w:cs="URW Palladio ITU"/>
        </w:rPr>
      </w:pPr>
      <w:r>
        <w:rPr>
          <w:rFonts w:cs="URW Palladio ITU" w:ascii="URW Palladio ITU" w:hAnsi="URW Palladio ITU"/>
        </w:rPr>
        <w:t>Dukkhe parammukhā honti sukhe ye honti sammukhā,</w:t>
      </w:r>
    </w:p>
    <w:p>
      <w:pPr>
        <w:pStyle w:val="PlainText"/>
        <w:rPr>
          <w:rFonts w:ascii="URW Palladio ITU" w:hAnsi="URW Palladio ITU" w:cs="URW Palladio ITU"/>
        </w:rPr>
      </w:pPr>
      <w:r>
        <w:rPr>
          <w:rFonts w:cs="URW Palladio ITU" w:ascii="URW Palladio ITU" w:hAnsi="URW Palladio ITU"/>
        </w:rPr>
        <w:t>Te mittapatirūpātiñatvā mettiṃ samā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ppannesu dukkhesu sakhīnaṃ cittatāpanaṃ,</w:t>
      </w:r>
    </w:p>
    <w:p>
      <w:pPr>
        <w:pStyle w:val="PlainText"/>
        <w:rPr>
          <w:rFonts w:ascii="URW Palladio ITU" w:hAnsi="URW Palladio ITU" w:cs="URW Palladio ITU"/>
        </w:rPr>
      </w:pPr>
      <w:r>
        <w:rPr>
          <w:rFonts w:cs="URW Palladio ITU" w:ascii="URW Palladio ITU" w:hAnsi="URW Palladio ITU"/>
        </w:rPr>
        <w:t xml:space="preserve">Samadukkhī sadā hoti sakhā so sakhinaṃ 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tabbaṃ nisedheti kattabbesu niyojati,</w:t>
      </w:r>
    </w:p>
    <w:p>
      <w:pPr>
        <w:pStyle w:val="PlainText"/>
        <w:rPr>
          <w:rFonts w:ascii="URW Palladio ITU" w:hAnsi="URW Palladio ITU" w:cs="URW Palladio ITU"/>
        </w:rPr>
      </w:pPr>
      <w:r>
        <w:rPr>
          <w:rFonts w:cs="URW Palladio ITU" w:ascii="URW Palladio ITU" w:hAnsi="URW Palladio ITU"/>
        </w:rPr>
        <w:t xml:space="preserve">Guṇaṃ tassa pakittetī aguṇaṃ tassa nigū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āti kāle mittassa bhattavatthādikaṃ dhanaṃ</w:t>
      </w:r>
    </w:p>
    <w:p>
      <w:pPr>
        <w:pStyle w:val="PlainText"/>
        <w:rPr>
          <w:rFonts w:ascii="URW Palladio ITU" w:hAnsi="URW Palladio ITU" w:cs="URW Palladio ITU"/>
        </w:rPr>
      </w:pPr>
      <w:r>
        <w:rPr>
          <w:rFonts w:cs="URW Palladio ITU" w:ascii="URW Palladio ITU" w:hAnsi="URW Palladio ITU"/>
        </w:rPr>
        <w:t>Manasā asaṭho hoti sakhā so sakhinaṃ 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ātipātatheyyādi pāpato paṭisedhati,</w:t>
      </w:r>
    </w:p>
    <w:p>
      <w:pPr>
        <w:pStyle w:val="PlainText"/>
        <w:rPr>
          <w:rFonts w:ascii="URW Palladio ITU" w:hAnsi="URW Palladio ITU" w:cs="URW Palladio ITU"/>
        </w:rPr>
      </w:pPr>
      <w:r>
        <w:rPr>
          <w:rFonts w:cs="URW Palladio ITU" w:ascii="URW Palladio ITU" w:hAnsi="URW Palladio ITU"/>
        </w:rPr>
        <w:t>Kusalesu taṃ niyojeti sakhā so sakhinaṃ 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aro hoti mittassa mañju bhānī sadā bhave,</w:t>
      </w:r>
    </w:p>
    <w:p>
      <w:pPr>
        <w:pStyle w:val="PlainText"/>
        <w:rPr>
          <w:rFonts w:ascii="URW Palladio ITU" w:hAnsi="URW Palladio ITU" w:cs="URW Palladio ITU"/>
        </w:rPr>
      </w:pPr>
      <w:r>
        <w:rPr>
          <w:rFonts w:cs="URW Palladio ITU" w:ascii="URW Palladio ITU" w:hAnsi="URW Palladio ITU"/>
        </w:rPr>
        <w:t>Alikaṃ na bhāsate tassa etaṃ sammittal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mittānaṃ diso hoti sa hoti attasattuko,</w:t>
      </w:r>
    </w:p>
    <w:p>
      <w:pPr>
        <w:pStyle w:val="PlainText"/>
        <w:rPr>
          <w:rFonts w:ascii="URW Palladio ITU" w:hAnsi="URW Palladio ITU" w:cs="URW Palladio ITU"/>
        </w:rPr>
      </w:pPr>
      <w:r>
        <w:rPr>
          <w:rFonts w:cs="URW Palladio ITU" w:ascii="URW Palladio ITU" w:hAnsi="URW Palladio ITU"/>
        </w:rPr>
        <w:t>Paccatthe nindito hoti pecca so narakaṃ bha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ito hoti niddukkho yo mittānaṃ na dūhati,</w:t>
      </w:r>
    </w:p>
    <w:p>
      <w:pPr>
        <w:pStyle w:val="PlainText"/>
        <w:rPr>
          <w:rFonts w:ascii="URW Palladio ITU" w:hAnsi="URW Palladio ITU" w:cs="URW Palladio ITU"/>
        </w:rPr>
      </w:pPr>
      <w:r>
        <w:rPr>
          <w:rFonts w:cs="URW Palladio ITU" w:ascii="URW Palladio ITU" w:hAnsi="URW Palladio ITU"/>
        </w:rPr>
        <w:t xml:space="preserve">Sabbasattapiyo hoti janānaṃ so janutt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t>Tato paṭṭhāya te kira aññamaññanissitā mittadhammaṃ abhindantā ciraṃ vasitvā jīvitapariyosāne yathā kammaṃ g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je sadā uttamamajjhimādhame tadā tadā tehi siyā payojanaṃ,</w:t>
      </w:r>
    </w:p>
    <w:p>
      <w:pPr>
        <w:pStyle w:val="PlainText"/>
        <w:rPr>
          <w:rFonts w:ascii="URW Palladio ITU" w:hAnsi="URW Palladio ITU" w:cs="URW Palladio ITU"/>
        </w:rPr>
      </w:pPr>
      <w:r>
        <w:rPr>
          <w:rFonts w:cs="URW Palladio ITU" w:ascii="URW Palladio ITU" w:hAnsi="URW Palladio ITU"/>
        </w:rPr>
        <w:t>Amittavantohikadāci hotidukkhena eko'vasavedhates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ṇasigāl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vāṇijakassa vatthū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adīpe kira mahātitthapaṭṭane nandināmeko vānijako paṭivasati so saddhāsampanno vatthūttayaparāyaṇo ahosi. Athekasmiṃ samaye so dāraparivajjaṃ katvā vānijjatthaṃ nāvāya gato tattha tīṇi saṃvaccharāni atikkameti. Tasmiṃ samaye rājā tattha sivanāme'kaṃ amaccaṃ gāmabhojakaṭṭhāne ṭhapesi so panāmacco tadā mahātitthe vīthiyo sodhāpetvā alaṅkāraṃ kārāpetvā dhajapatākādayo ussapetvā puṇṇaghaṭe ṭhapāpetvā sayaṃ nahātvā sabbābharaṇapatimaṇḍitomāhāsenaṅgaparivuto alaṅkatarathe ṭhatvā paṭṭanaṃ padakkhiṇaṃ karontā nandivānijakassa gehadvāraṃ sampāpuṇi. Tadā vāṇijakassabhariyā bhārakeyūrakaṭakanūpurādisabbābharaṇapatimaṇḍitā dāsigaṇaparivutāekāyaparicārikāya sarīramālambaupaḍḍhasarīraṃ dassenti alaṅkatapāsādatale ussavaṃ olokayamānā aṭṭhāsi-athā'macco taṃ disvā ummādappatto viya mucchito ca vibbhantacitto ca hutvā manusse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sallena harino viddho vedesi vedanā.</w:t>
      </w:r>
    </w:p>
    <w:p>
      <w:pPr>
        <w:pStyle w:val="PlainText"/>
        <w:rPr>
          <w:rFonts w:ascii="URW Palladio ITU" w:hAnsi="URW Palladio ITU" w:cs="URW Palladio ITU"/>
        </w:rPr>
      </w:pPr>
      <w:r>
        <w:rPr>
          <w:rFonts w:cs="URW Palladio ITU" w:ascii="URW Palladio ITU" w:hAnsi="URW Palladio ITU"/>
        </w:rPr>
        <w:t>Tathā'ssā nettasallena viddho so mucchit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ubinduppabandhehi kalinnanetto rudammūkho</w:t>
      </w:r>
    </w:p>
    <w:p>
      <w:pPr>
        <w:pStyle w:val="PlainText"/>
        <w:rPr>
          <w:rFonts w:ascii="URW Palladio ITU" w:hAnsi="URW Palladio ITU" w:cs="URW Palladio ITU"/>
        </w:rPr>
      </w:pPr>
      <w:r>
        <w:rPr>
          <w:rFonts w:cs="URW Palladio ITU" w:ascii="URW Palladio ITU" w:hAnsi="URW Palladio ITU"/>
        </w:rPr>
        <w:t>Janaṃ so pucchikā ce'yā kassa dhītā manora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ena puṭṭho jan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vānijako nāma ettha atthi mahaddhano,</w:t>
      </w:r>
    </w:p>
    <w:p>
      <w:pPr>
        <w:pStyle w:val="PlainText"/>
        <w:rPr>
          <w:rFonts w:ascii="URW Palladio ITU" w:hAnsi="URW Palladio ITU" w:cs="URW Palladio ITU"/>
        </w:rPr>
      </w:pPr>
      <w:r>
        <w:rPr>
          <w:rFonts w:cs="URW Palladio ITU" w:ascii="URW Palladio ITU" w:hAnsi="URW Palladio ITU"/>
        </w:rPr>
        <w:t>Tasse'sā bhariyā kandadasanā nīlaloc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macco"idāni kuhiṃ so vānijo"ti pucchi? So nāvāya paradesaṃ gato idāni anāgacchantassa tīni saṃvaccharāni atikkantānī'ti āhaṃsu taṃ sutvā so attano gehaṃ gantvā ekaṃ paricārikaṃ pakkositvā rahassena sahassaṃ datvā taṃ tassā santikaṃ pesesi. Sā gantvā tassā cikkhan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yasse'kānettena vadanaṃ ne'va sobhati,</w:t>
      </w:r>
    </w:p>
    <w:p>
      <w:pPr>
        <w:pStyle w:val="PlainText"/>
        <w:rPr>
          <w:rFonts w:ascii="URW Palladio ITU" w:hAnsi="URW Palladio ITU" w:cs="URW Palladio ITU"/>
        </w:rPr>
      </w:pPr>
      <w:r>
        <w:rPr>
          <w:rFonts w:cs="URW Palladio ITU" w:ascii="URW Palladio ITU" w:hAnsi="URW Palladio ITU"/>
        </w:rPr>
        <w:t>Neva sobhati mattakkhi vine'kā kāmukaṃ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ekena dantena na sobhati gajānanaṃ,</w:t>
      </w:r>
    </w:p>
    <w:p>
      <w:pPr>
        <w:pStyle w:val="PlainText"/>
        <w:rPr>
          <w:rFonts w:ascii="URW Palladio ITU" w:hAnsi="URW Palladio ITU" w:cs="URW Palladio ITU"/>
        </w:rPr>
      </w:pPr>
      <w:r>
        <w:rPr>
          <w:rFonts w:cs="URW Palladio ITU" w:ascii="URW Palladio ITU" w:hAnsi="URW Palladio ITU"/>
        </w:rPr>
        <w:t>Ne'va sobhati mattakkhi vinā ekā'va kām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malatā sace gantvā sītaṃ candanapādapaṃ,</w:t>
      </w:r>
    </w:p>
    <w:p>
      <w:pPr>
        <w:pStyle w:val="PlainText"/>
        <w:rPr>
          <w:rFonts w:ascii="URW Palladio ITU" w:hAnsi="URW Palladio ITU" w:cs="URW Palladio ITU"/>
        </w:rPr>
      </w:pPr>
      <w:r>
        <w:rPr>
          <w:rFonts w:cs="URW Palladio ITU" w:ascii="URW Palladio ITU" w:hAnsi="URW Palladio ITU"/>
        </w:rPr>
        <w:t>Asilissati sobhanti ubho ne'te visuṃ visu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taṃ sutvā saddhāsampannā ratanattayamāmikā samaṇabrāhmaṇehi sutapubbadhamm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tassa hoti iminā pūtikāyena gandhenā'ti" vatvā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yaṃ kuṇapo jāto kuṇapo kuṇape rato, </w:t>
      </w:r>
    </w:p>
    <w:p>
      <w:pPr>
        <w:pStyle w:val="PlainText"/>
        <w:rPr>
          <w:rFonts w:ascii="URW Palladio ITU" w:hAnsi="URW Palladio ITU" w:cs="URW Palladio ITU"/>
        </w:rPr>
      </w:pPr>
      <w:r>
        <w:rPr>
          <w:rFonts w:cs="URW Palladio ITU" w:ascii="URW Palladio ITU" w:hAnsi="URW Palladio ITU"/>
        </w:rPr>
        <w:t>Indajālakarūpo'va bālāna'mahipatthite.</w:t>
      </w:r>
    </w:p>
    <w:p>
      <w:pPr>
        <w:pStyle w:val="PlainText"/>
        <w:rPr>
          <w:rFonts w:ascii="URW Palladio ITU" w:hAnsi="URW Palladio ITU" w:cs="URW Palladio ITU"/>
        </w:rPr>
      </w:pPr>
      <w:r>
        <w:rPr>
          <w:rFonts w:cs="URW Palladio ITU" w:ascii="URW Palladio ITU" w:hAnsi="URW Palladio ITU"/>
        </w:rPr>
        <w:t>Amajjhepotthako cā'yaṃ cintito bālanandito,</w:t>
      </w:r>
    </w:p>
    <w:p>
      <w:pPr>
        <w:pStyle w:val="PlainText"/>
        <w:rPr>
          <w:rFonts w:ascii="URW Palladio ITU" w:hAnsi="URW Palladio ITU" w:cs="URW Palladio ITU"/>
        </w:rPr>
      </w:pPr>
      <w:r>
        <w:rPr>
          <w:rFonts w:cs="URW Palladio ITU" w:ascii="URW Palladio ITU" w:hAnsi="URW Palladio ITU"/>
        </w:rPr>
        <w:t>Dvattiṃsavidha koṭṭhoso kesalomādiko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 pānaṃ khādanīyaṃ bhojanaṃ ca mahārahaṃ,</w:t>
      </w:r>
    </w:p>
    <w:p>
      <w:pPr>
        <w:pStyle w:val="PlainText"/>
        <w:rPr>
          <w:rFonts w:ascii="URW Palladio ITU" w:hAnsi="URW Palladio ITU" w:cs="URW Palladio ITU"/>
        </w:rPr>
      </w:pPr>
      <w:r>
        <w:rPr>
          <w:rFonts w:cs="URW Palladio ITU" w:ascii="URW Palladio ITU" w:hAnsi="URW Palladio ITU"/>
        </w:rPr>
        <w:t>Ekadvārena pavisitvā navadvārehi san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ṃ pānaṃ khādanīyaṃ bhojanaṃ ca mahārahaṃ,</w:t>
      </w:r>
    </w:p>
    <w:p>
      <w:pPr>
        <w:pStyle w:val="PlainText"/>
        <w:rPr>
          <w:rFonts w:ascii="URW Palladio ITU" w:hAnsi="URW Palladio ITU" w:cs="URW Palladio ITU"/>
        </w:rPr>
      </w:pPr>
      <w:r>
        <w:rPr>
          <w:rFonts w:cs="URW Palladio ITU" w:ascii="URW Palladio ITU" w:hAnsi="URW Palladio ITU"/>
        </w:rPr>
        <w:t>Bhuñjati saparivārehi nikkhāmento nil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ṃ pānaṃ khādanīyaṃ bhojanaṃ ca mahārahaṃ,</w:t>
      </w:r>
    </w:p>
    <w:p>
      <w:pPr>
        <w:pStyle w:val="PlainText"/>
        <w:rPr>
          <w:rFonts w:ascii="URW Palladio ITU" w:hAnsi="URW Palladio ITU" w:cs="URW Palladio ITU"/>
        </w:rPr>
      </w:pPr>
      <w:r>
        <w:rPr>
          <w:rFonts w:cs="URW Palladio ITU" w:ascii="URW Palladio ITU" w:hAnsi="URW Palladio ITU"/>
        </w:rPr>
        <w:t>Bhuñjati abhīnandanto nikkhāmento jigu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ṃ pānaṃ khādanīyaṃ bhojanaṃ ca mahārahaṃ,</w:t>
      </w:r>
    </w:p>
    <w:p>
      <w:pPr>
        <w:pStyle w:val="PlainText"/>
        <w:rPr>
          <w:rFonts w:ascii="URW Palladio ITU" w:hAnsi="URW Palladio ITU" w:cs="URW Palladio ITU"/>
        </w:rPr>
      </w:pPr>
      <w:r>
        <w:rPr>
          <w:rFonts w:cs="URW Palladio ITU" w:ascii="URW Palladio ITU" w:hAnsi="URW Palladio ITU"/>
        </w:rPr>
        <w:t>Ekarattiparīvāsā sabbaṃ bhavati pū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ggandho asuci kāyo kunapo ukkarūpamo,</w:t>
      </w:r>
    </w:p>
    <w:p>
      <w:pPr>
        <w:pStyle w:val="PlainText"/>
        <w:rPr>
          <w:rFonts w:ascii="URW Palladio ITU" w:hAnsi="URW Palladio ITU" w:cs="URW Palladio ITU"/>
        </w:rPr>
      </w:pPr>
      <w:r>
        <w:rPr>
          <w:rFonts w:cs="URW Palladio ITU" w:ascii="URW Palladio ITU" w:hAnsi="URW Palladio ITU"/>
        </w:rPr>
        <w:t>Nandito cakkhubhūtehi kāyo bālābhinan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lacammapaṭicchanno navadvāre mahāvaṇo,</w:t>
      </w:r>
    </w:p>
    <w:p>
      <w:pPr>
        <w:pStyle w:val="PlainText"/>
        <w:rPr>
          <w:rFonts w:ascii="URW Palladio ITU" w:hAnsi="URW Palladio ITU" w:cs="URW Palladio ITU"/>
        </w:rPr>
      </w:pPr>
      <w:r>
        <w:rPr>
          <w:rFonts w:cs="URW Palladio ITU" w:ascii="URW Palladio ITU" w:hAnsi="URW Palladio ITU"/>
        </w:rPr>
        <w:t>Samantato paggharati asūcī pūtigandh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imassa kāyassa anto bāhirato siyā,</w:t>
      </w:r>
    </w:p>
    <w:p>
      <w:pPr>
        <w:pStyle w:val="PlainText"/>
        <w:rPr>
          <w:rFonts w:ascii="URW Palladio ITU" w:hAnsi="URW Palladio ITU" w:cs="URW Palladio ITU"/>
        </w:rPr>
      </w:pPr>
      <w:r>
        <w:rPr>
          <w:rFonts w:cs="URW Palladio ITU" w:ascii="URW Palladio ITU" w:hAnsi="URW Palladio ITU"/>
        </w:rPr>
        <w:t>Daṇḍaṃ nūna gahetvāna kāke soṇe ca vār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ntukena kāyo'yaṃ alaṅkārena maṇḍito,</w:t>
      </w:r>
    </w:p>
    <w:p>
      <w:pPr>
        <w:pStyle w:val="PlainText"/>
        <w:rPr>
          <w:rFonts w:ascii="URW Palladio ITU" w:hAnsi="URW Palladio ITU" w:cs="URW Palladio ITU"/>
        </w:rPr>
      </w:pPr>
      <w:r>
        <w:rPr>
          <w:rFonts w:cs="URW Palladio ITU" w:ascii="URW Palladio ITU" w:hAnsi="URW Palladio ITU"/>
        </w:rPr>
        <w:t>Rāgandhikatacakkhūnaṃ subharūpaṃ c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dhaṃ sarīraṃ ko nāma puriso vā itthī vā patthetī'ti? Ādīni vatvā na icchi. Taṃ sutvā paricārikā amaccassa santikaṃ gantvā tama'tthaṃ ārocesi. Taṃ sutvā so rāgena pariḍayhamāno taṃ vacanaṃ amanasī katvā puna dvisahassena paṇṇākāraṃ pesesi-vānijakassa bhariyā taṃ disvā "na ramati cā'yaṃ puriso'ti maññamānā evamā'ha"bhaginī nissaro'pi ayaṃ kāyo jarāmaraṇa vyādhīha paripīḷito sabbaṃ ārogyaṃ vyādhīpariyosānaṃ, sabbaṃ, yobbanaṃ, jarāpariyosānaṃ, sabbaṃ jīvitaṃ maraṇapariyosānaṃ, sabboye'va lokasannivāso jātiyā anuhato jarāya anusaṭho,vyādhinā abhibhūto, maraṇena abbhāgato'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 por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selā vipulā nabhaṃ āhacca pabbatā,</w:t>
      </w:r>
    </w:p>
    <w:p>
      <w:pPr>
        <w:pStyle w:val="PlainText"/>
        <w:rPr>
          <w:rFonts w:ascii="URW Palladio ITU" w:hAnsi="URW Palladio ITU" w:cs="URW Palladio ITU"/>
        </w:rPr>
      </w:pPr>
      <w:r>
        <w:rPr>
          <w:rFonts w:cs="URW Palladio ITU" w:ascii="URW Palladio ITU" w:hAnsi="URW Palladio ITU"/>
        </w:rPr>
        <w:t>Samantā anupariyeyyuṃ nippoṭhentā catud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jarā ca maccu ca adhivattenti pāṇino,</w:t>
      </w:r>
    </w:p>
    <w:p>
      <w:pPr>
        <w:pStyle w:val="PlainText"/>
        <w:rPr>
          <w:rFonts w:ascii="URW Palladio ITU" w:hAnsi="URW Palladio ITU" w:cs="URW Palladio ITU"/>
        </w:rPr>
      </w:pPr>
      <w:r>
        <w:rPr>
          <w:rFonts w:cs="URW Palladio ITU" w:ascii="URW Palladio ITU" w:hAnsi="URW Palladio ITU"/>
        </w:rPr>
        <w:t>Khantīye brāhmaṇe vessa sudde vaṇḍālapukk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iñci parivajjeti sabbāme'vā'bhi maddatī,</w:t>
      </w:r>
    </w:p>
    <w:p>
      <w:pPr>
        <w:pStyle w:val="PlainText"/>
        <w:rPr>
          <w:rFonts w:ascii="URW Palladio ITU" w:hAnsi="URW Palladio ITU" w:cs="URW Palladio ITU"/>
        </w:rPr>
      </w:pPr>
      <w:r>
        <w:rPr>
          <w:rFonts w:cs="URW Palladio ITU" w:ascii="URW Palladio ITU" w:hAnsi="URW Palladio ITU"/>
        </w:rPr>
        <w:t>Na tattha hatthinaṃ bhūmi na rathānaṃ nap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ā'pi mantayuddhena sakkā jetuṃ dhan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svevā parasve'ti maraṇaṃ ne'va ñāyati,</w:t>
      </w:r>
    </w:p>
    <w:p>
      <w:pPr>
        <w:pStyle w:val="PlainText"/>
        <w:rPr>
          <w:rFonts w:ascii="URW Palladio ITU" w:hAnsi="URW Palladio ITU" w:cs="URW Palladio ITU"/>
        </w:rPr>
      </w:pPr>
      <w:r>
        <w:rPr>
          <w:rFonts w:cs="URW Palladio ITU" w:ascii="URW Palladio ITU" w:hAnsi="URW Palladio ITU"/>
        </w:rPr>
        <w:t>Evamā'sannamaccumhi vattamāne mam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bhāso kimānendā kā rati kā dhanesanā.</w:t>
      </w:r>
    </w:p>
    <w:p>
      <w:pPr>
        <w:pStyle w:val="PlainText"/>
        <w:rPr>
          <w:rFonts w:ascii="URW Palladio ITU" w:hAnsi="URW Palladio ITU" w:cs="URW Palladio ITU"/>
        </w:rPr>
      </w:pPr>
      <w:r>
        <w:rPr>
          <w:rFonts w:cs="URW Palladio ITU" w:ascii="URW Palladio ITU" w:hAnsi="URW Palladio ITU"/>
        </w:rPr>
        <w:t>Yo taṃ paññāya cinteti bhatta'mpi'ssa na r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dihi nānākāraṇehi paricārikaṃ bodhetvā pesesī. Amacco tāya taṃ sutvā apasakkonto puna catūhi sahassehi saddhiṃ paricārikaṃ pesesi'tato nandivānijakassa bhariyā tatiyavāre taṃ āgataṃ disvā bhagini eso paribhaddho aparajjhatī'ti tassa ca ayaṃ attano sāmikaṃ pahāya parapaṭibaddhā'ti mayha'mpi ca garahā bhavissati apāyato ca te na muccissantī'ti vatvā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e parassa bhaddhasmiṃ aparajjhati naro idha,</w:t>
      </w:r>
    </w:p>
    <w:p>
      <w:pPr>
        <w:pStyle w:val="PlainText"/>
        <w:rPr>
          <w:rFonts w:ascii="URW Palladio ITU" w:hAnsi="URW Palladio ITU" w:cs="URW Palladio ITU"/>
        </w:rPr>
      </w:pPr>
      <w:r>
        <w:rPr>
          <w:rFonts w:cs="URW Palladio ITU" w:ascii="URW Palladio ITU" w:hAnsi="URW Palladio ITU"/>
        </w:rPr>
        <w:t>Garahā ca bhave tassa daddhādānādik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tte yojanubbedhe soḷasaṅgulakaṇṭake.</w:t>
      </w:r>
    </w:p>
    <w:p>
      <w:pPr>
        <w:pStyle w:val="PlainText"/>
        <w:rPr>
          <w:rFonts w:ascii="URW Palladio ITU" w:hAnsi="URW Palladio ITU" w:cs="URW Palladio ITU"/>
        </w:rPr>
      </w:pPr>
      <w:r>
        <w:rPr>
          <w:rFonts w:cs="URW Palladio ITU" w:ascii="URW Palladio ITU" w:hAnsi="URW Palladio ITU"/>
        </w:rPr>
        <w:t xml:space="preserve">Sadā so vindate'sayhaṃ dukkhaṃ simbalikān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īhi kāraṇehi taṃ bodhetvā pesesi. Puna'pi so cuḷha attano muḷhabhāvena tato diguṇena paṇṇākārena saddhiṃ paricārikaṃ pesesi. Vānijakabhariyā catutthavāre taṃ āgataṃ disvā ayaṃ alajji puggalo idāni taṃ kharatarena vacaṇena oramāpessāmi'ti cinte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icitoya'mānetvā pūretvā ghaṭavāṭisu,</w:t>
      </w:r>
    </w:p>
    <w:p>
      <w:pPr>
        <w:pStyle w:val="PlainText"/>
        <w:rPr>
          <w:rFonts w:ascii="URW Palladio ITU" w:hAnsi="URW Palladio ITU" w:cs="URW Palladio ITU"/>
        </w:rPr>
      </w:pPr>
      <w:r>
        <w:rPr>
          <w:rFonts w:cs="URW Palladio ITU" w:ascii="URW Palladio ITU" w:hAnsi="URW Palladio ITU"/>
        </w:rPr>
        <w:t xml:space="preserve">Paribhuñjati so kāmaṃ saṅgamo tena me tadā. </w:t>
      </w:r>
    </w:p>
    <w:p>
      <w:pPr>
        <w:pStyle w:val="PlainText"/>
        <w:rPr>
          <w:rFonts w:ascii="URW Palladio ITU" w:hAnsi="URW Palladio ITU" w:cs="URW Palladio ITU"/>
        </w:rPr>
      </w:pPr>
      <w:r>
        <w:rPr>
          <w:rFonts w:cs="URW Palladio ITU" w:ascii="URW Palladio ITU" w:hAnsi="URW Palladio ITU"/>
        </w:rPr>
        <w:t>Saradabbhaṃ vaṭṭikaṃ katvā vaṇaṇutelena'temiya,</w:t>
      </w:r>
    </w:p>
    <w:p>
      <w:pPr>
        <w:pStyle w:val="PlainText"/>
        <w:rPr>
          <w:rFonts w:ascii="URW Palladio ITU" w:hAnsi="URW Palladio ITU" w:cs="URW Palladio ITU"/>
        </w:rPr>
      </w:pPr>
      <w:r>
        <w:rPr>
          <w:rFonts w:cs="URW Palladio ITU" w:ascii="URW Palladio ITU" w:hAnsi="URW Palladio ITU"/>
        </w:rPr>
        <w:t>So dīpaṃ kurate gehe saṅgamo tena me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rodhodumbarassattha-pupphadāmavibhūsito,</w:t>
      </w:r>
    </w:p>
    <w:p>
      <w:pPr>
        <w:pStyle w:val="PlainText"/>
        <w:rPr>
          <w:rFonts w:ascii="URW Palladio ITU" w:hAnsi="URW Palladio ITU" w:cs="URW Palladio ITU"/>
        </w:rPr>
      </w:pPr>
      <w:r>
        <w:rPr>
          <w:rFonts w:cs="URW Palladio ITU" w:ascii="URW Palladio ITU" w:hAnsi="URW Palladio ITU"/>
        </w:rPr>
        <w:t>Āyāti mama gehaṃ so saṅgamo tena me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candā pabodheti mahārājī'va kāṇanaṃ,</w:t>
      </w:r>
    </w:p>
    <w:p>
      <w:pPr>
        <w:pStyle w:val="PlainText"/>
        <w:rPr>
          <w:rFonts w:ascii="URW Palladio ITU" w:hAnsi="URW Palladio ITU" w:cs="URW Palladio ITU"/>
        </w:rPr>
      </w:pPr>
      <w:r>
        <w:rPr>
          <w:rFonts w:cs="URW Palladio ITU" w:ascii="URW Palladio ITU" w:hAnsi="URW Palladio ITU"/>
        </w:rPr>
        <w:t>Tadā tassa mayā vā'pi tena vā mama saṅ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suriyo pabodheti mahantaṃ keravaṃ vanaṃ,</w:t>
      </w:r>
    </w:p>
    <w:p>
      <w:pPr>
        <w:pStyle w:val="PlainText"/>
        <w:rPr>
          <w:rFonts w:ascii="URW Palladio ITU" w:hAnsi="URW Palladio ITU" w:cs="URW Palladio ITU"/>
        </w:rPr>
      </w:pPr>
      <w:r>
        <w:rPr>
          <w:rFonts w:cs="URW Palladio ITU" w:ascii="URW Palladio ITU" w:hAnsi="URW Palladio ITU"/>
        </w:rPr>
        <w:t xml:space="preserve">Tadā tassa mayā vā'pi tena vā mama saṅ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ñño pati me bhoti yāva jīvati me pati,</w:t>
      </w:r>
    </w:p>
    <w:p>
      <w:pPr>
        <w:pStyle w:val="PlainText"/>
        <w:rPr>
          <w:rFonts w:ascii="URW Palladio ITU" w:hAnsi="URW Palladio ITU" w:cs="URW Palladio ITU"/>
        </w:rPr>
      </w:pPr>
      <w:r>
        <w:rPr>
          <w:rFonts w:cs="URW Palladio ITU" w:ascii="URW Palladio ITU" w:hAnsi="URW Palladio ITU"/>
        </w:rPr>
        <w:t>Kadā kappalatā hoti cāyāsanaṃ nives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ikāraṇāni vatvā puna'pi bhagini! Sace so mama sāmiko kāmaṃ na jīvati tadā jānissāmi'ti vatvā taṃ pesesi. Sā'pi gantvā sabbaṃ taṃ pavattiṃ tassa kathesi. Amacco taṃ sutvā kāmaṃ kiresā sāmike mate mayā saha gacchatī'ti cintetvā tassa maraṇupāyaṃ cintento bahubhūtavejje sannipātetvā bho idha nisinnesu tuhmesu paradesaṃ gatamanussaṃ māretuṃ ko samatthā'ti,?" Pucchi "sesā na mayaṃ sakkomā'ti" āhaṃsu tatthe'ko ratīdakkho ayaṃ pana taṃ kātuṃ sakkomī'ti vatvā rattiyā majjhimayāme tassa anurūpabalividhānaṃ gāhāpetvā amaccena saddhiṃ petapisāca yakkha rakkhasanisevitapa tattha tattha jhāyamānaneka citakaṃ tatthattha nikkhitta anekamatakalebaraṃ mahātitthasusānaṃ gantvā adhunā nikkhittaṃ kākasonādīhi avikhaṇḍitadehabandhanaṃ matamanussaṃ disvā balividhānaṃ katvā amaccaṃ piṭṭhipasse nisīdāpetvā mantaṃ parijapanto udakaṃpasataṃ gahetvā matakalebaraṃ pahari tasmiṃ khaṇe tasmiṃ kalebare eko amanusso āvisi. Tato paṭṭhāya sokima'haṃ tumhākaṃ karissāmī'ti vatvā abhimukhe aṭṭhāsi?" Bhūtavejjo bho imaṃ asiṃ gahetvā nandivānijakaṃ māretvā āgacchāhī'ti āha! So taṃ sutvā sādhūti vatvā gacchanto nāvāya āgacchantaṃ vānijakaṃ disvā māremi ta'nti cintetvā mukhena aggijālaṃ vissajjento daṭṭhoṭṭhahīmalocano samuddavīciyo maddanto khaggamu'ggiritvā pakkhandi. Nāvāya manussā āgacchantaṃ taṃ disvā sabbe bhayappattā ekappahārena viraciṃsu taṃ sutvā "vānija kena kimatthā rodathā'ti?" Vutte amanussāgamanaṃ kathesuṃ, so tenabhibhonto tumhe appamattā mettaṃkarotha mettā samaṃ aññaṃ paṭisaraṇaṃ natthī'ti vatvā sabbe sammāsambuddhassa saraṇaṃ gacchāti āha-taṃ sutvā te sabbe buddhaṃ saraṇaṃ gacchāmā'ti ādīnā saraṇesu patiṭṭhahiṃsu yathā dhāvamāno pāsāṇo aññasmiṃ pāsāṇe pakkhalitvā tiṭṭhati? Evamevaso amanusso saraṇapāsāṇapākāre pakkhalitvā upasaṃkamitu'savakkonto paṭinivattitvā gantvā bhūtavejjassa purato khaggaṃ nikkhipitvā matakalebaraṃ pātetvā apakkami vejjā puna puna mantaṃ parivattetvā amanussaṃ āvahetvā yāva tatiyaṃ pesesi. Taṃ disvā vānijakaṃ ādiṃ katvā nāvāya manussā pure viya saraṇasīl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ṭṭhahiṃsu. Catutthe pana vārepesito ganatvā taṃ upasaṃkamitu'masakkonto āgantvā amaccassaca vejjassa ca sīsaṃddhidhāchinditvā kalebaraṃ tattha pātetvā apakkami. Evaṃ amacco paraṃ māremi'ti upakkammaniraparādhikassa katupakkamena sayame'va 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hayo'pakkame satto adūbhiṃ guṇabhājanaṃ,</w:t>
      </w:r>
    </w:p>
    <w:p>
      <w:pPr>
        <w:pStyle w:val="PlainText"/>
        <w:rPr>
          <w:rFonts w:ascii="URW Palladio ITU" w:hAnsi="URW Palladio ITU" w:cs="URW Palladio ITU"/>
        </w:rPr>
      </w:pPr>
      <w:r>
        <w:rPr>
          <w:rFonts w:cs="URW Palladio ITU" w:ascii="URW Palladio ITU" w:hAnsi="URW Palladio ITU"/>
        </w:rPr>
        <w:t>Vināsaṃ yāti so satto sīvāmacco'va vāni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saraṇānubhāvassa mahantatā amanussā'pi saraṇagataṃ āsajja aggikkhandhaṃ āgamma makkhikā viya dūrato'va parivajj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porāṇ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ṃ vītaraṇaṃ catumāraraṇaṃ jayaṃ,</w:t>
      </w:r>
    </w:p>
    <w:p>
      <w:pPr>
        <w:pStyle w:val="PlainText"/>
        <w:rPr>
          <w:rFonts w:ascii="URW Palladio ITU" w:hAnsi="URW Palladio ITU" w:cs="URW Palladio ITU"/>
        </w:rPr>
      </w:pPr>
      <w:r>
        <w:rPr>
          <w:rFonts w:cs="URW Palladio ITU" w:ascii="URW Palladio ITU" w:hAnsi="URW Palladio ITU"/>
        </w:rPr>
        <w:t>Saraṇaṃ ko nagaccheyya karuṇābhāvatā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kkhātaṃ tena saddhammaṃ saṃsārabhayabhañjakaṃ,</w:t>
      </w:r>
    </w:p>
    <w:p>
      <w:pPr>
        <w:pStyle w:val="PlainText"/>
        <w:rPr>
          <w:rFonts w:ascii="URW Palladio ITU" w:hAnsi="URW Palladio ITU" w:cs="URW Palladio ITU"/>
        </w:rPr>
      </w:pPr>
      <w:r>
        <w:rPr>
          <w:rFonts w:cs="URW Palladio ITU" w:ascii="URW Palladio ITU" w:hAnsi="URW Palladio ITU"/>
        </w:rPr>
        <w:t>Karuṇāguṇajaṃ tassa saraṇaṃ ko na gacchati ?</w:t>
      </w:r>
    </w:p>
    <w:p>
      <w:pPr>
        <w:pStyle w:val="PlainText"/>
        <w:rPr>
          <w:rFonts w:ascii="URW Palladio ITU" w:hAnsi="URW Palladio ITU" w:cs="URW Palladio ITU"/>
        </w:rPr>
      </w:pPr>
      <w:r>
        <w:rPr>
          <w:rFonts w:cs="URW Palladio ITU" w:ascii="URW Palladio ITU" w:hAnsi="URW Palladio ITU"/>
        </w:rPr>
        <w:t>Paripītāmatarasaṃ saddhammodaya bhājanaṃ,</w:t>
      </w:r>
    </w:p>
    <w:p>
      <w:pPr>
        <w:pStyle w:val="PlainText"/>
        <w:rPr>
          <w:rFonts w:ascii="URW Palladio ITU" w:hAnsi="URW Palladio ITU" w:cs="URW Palladio ITU"/>
        </w:rPr>
      </w:pPr>
      <w:r>
        <w:rPr>
          <w:rFonts w:cs="URW Palladio ITU" w:ascii="URW Palladio ITU" w:hAnsi="URW Palladio ITU"/>
        </w:rPr>
        <w:t>Saṅghaṃ puññākaraṃ kohi saraṇaṃ na 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vānijako nāvāya āgantvā bhariyāya santikā taṃ pavattiṃ sutvā tassa kāruññāyamāno katvā pattiṃ datvā yāvajīvaṃ bhariyāya saddhiṃ puññakammaṃ karonto sīlāni rakkhanto sapariso devaloke nibba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dhaṃ yo khalu kāmarāgaṃ vipattimūlaṃ pajahetva dhīrā,</w:t>
      </w:r>
    </w:p>
    <w:p>
      <w:pPr>
        <w:pStyle w:val="PlainText"/>
        <w:rPr>
          <w:rFonts w:ascii="URW Palladio ITU" w:hAnsi="URW Palladio ITU" w:cs="URW Palladio ITU"/>
        </w:rPr>
      </w:pPr>
      <w:r>
        <w:rPr>
          <w:rFonts w:cs="URW Palladio ITU" w:ascii="URW Palladio ITU" w:hAnsi="URW Palladio ITU"/>
        </w:rPr>
        <w:t>Karonti puññāni sukhudrayāni te ve pabhāsanti janā tilo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vānijakass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ulassa vatthumhi ayamānupubbi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ṅkāyaṃ kākavaṇṇatissamahārāje rajjaṃ kārente rohaṇajanapade aññatarasmiṃ gāme nakulo nāme'ko upāsako paṭivasati, so dukkhito dukkhena kasirena puttadāre poseti tassa pane'kā dhītā dvādasakahāpaṇena mahāgāme ekassa kulassa dāpesi-nakulo dhītaraṃ kathaṃ iṇato mocessāmī'ti ?" Ussahantoyantabhatikatvā dukkhenadvādasakahāpaṇe uppādetvā mahāgāmaṃ gacchanto antarāmagge sakaṭabhinnakhaḍaṃ sampatto tattha tissamahāvihāravāsicūlapiṇḍapātiyatissattheraṃ addasa disvāpana'ssa etada'hosi. Purebhattakālo'yaṃ samantato gāmānidūratarāni sace thero chinnabhatto bhaveyya ne'taṃ patirūpaṃ kinnukho kātabbaṃ'nti cintento aṭṭhāsi tasmiṃ khaṇe eko puriso puṭabhattaṃ gahetvā āgañji taṃ disvā so somanasso' 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ttapuṭaṃ me dehi dānaṃ dassāmī'ti āha tena na icchite puna kahāpaṇaṃ gahetvā dehi' āha so ta'mpi na icchi atha upāsako yāva kahāpaṇe vaḍḍhento samma dvādasa kahāpaṇe gahetvā dehī'ti vatvā bhattapuṭaṃ gahetvā theraṃ upasaṅkamitvā padvapatiṭṭhitena vanditvā pattaṃ gahetvā patte bhattaṃ ākiritvā therassa adāsī thero pattaṃ paṭiggahetvā ṭhito piṇḍapātassa'gamaṃ sallakkhetvā sarāgena mayā imaṃ piṇḍapātaṃ bhutvā ettissa paccupakāraṃ kātuṃ na sakkā'ti ekaṃ rukkhamūlaṃ upasaṃkamma pattaṃ ṭhapetvā nisinno attano attabhāvaṃ udayavyayavasena vipassanto maggapaṭipāṭiyā gantvā arahattaṃ patvā bhattaṃ paribhuñji tadattha dīpanatvaṃ gāthāyo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so upāsako tissa pitā bhātā ca mātulo,</w:t>
      </w:r>
    </w:p>
    <w:p>
      <w:pPr>
        <w:pStyle w:val="PlainText"/>
        <w:rPr>
          <w:rFonts w:ascii="URW Palladio ITU" w:hAnsi="URW Palladio ITU" w:cs="URW Palladio ITU"/>
        </w:rPr>
      </w:pPr>
      <w:r>
        <w:rPr>
          <w:rFonts w:cs="URW Palladio ITU" w:ascii="URW Palladio ITU" w:hAnsi="URW Palladio ITU"/>
        </w:rPr>
        <w:t>Na ñāti suhado hoti diṭṭhasambhattako tac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i tassa kataṃ natthi upakāraṃ tayā pure,</w:t>
      </w:r>
    </w:p>
    <w:p>
      <w:pPr>
        <w:pStyle w:val="PlainText"/>
        <w:rPr>
          <w:rFonts w:ascii="URW Palladio ITU" w:hAnsi="URW Palladio ITU" w:cs="URW Palladio ITU"/>
        </w:rPr>
      </w:pPr>
      <w:r>
        <w:rPr>
          <w:rFonts w:cs="URW Palladio ITU" w:ascii="URW Palladio ITU" w:hAnsi="URW Palladio ITU"/>
        </w:rPr>
        <w:t>Sīlavanto'ti ñatvāna tuyhaṃ dassati 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ntataraṃ ānisaṃsaṃ tassa tvaṃ yadi icchasi.</w:t>
      </w:r>
    </w:p>
    <w:p>
      <w:pPr>
        <w:pStyle w:val="PlainText"/>
        <w:rPr>
          <w:rFonts w:ascii="URW Palladio ITU" w:hAnsi="URW Palladio ITU" w:cs="URW Palladio ITU"/>
        </w:rPr>
      </w:pPr>
      <w:r>
        <w:rPr>
          <w:rFonts w:cs="URW Palladio ITU" w:ascii="URW Palladio ITU" w:hAnsi="URW Palladio ITU"/>
        </w:rPr>
        <w:t>Sārāgo taṃ na bhuñjāhi mīyamāno'pi 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avaditthāna so attaṃ katvā dukkhakkhayaṃ tadā,</w:t>
      </w:r>
    </w:p>
    <w:p>
      <w:pPr>
        <w:pStyle w:val="PlainText"/>
        <w:rPr>
          <w:rFonts w:ascii="URW Palladio ITU" w:hAnsi="URW Palladio ITU" w:cs="URW Palladio ITU"/>
        </w:rPr>
      </w:pPr>
      <w:r>
        <w:rPr>
          <w:rFonts w:cs="URW Palladio ITU" w:ascii="URW Palladio ITU" w:hAnsi="URW Palladio ITU"/>
        </w:rPr>
        <w:t>Bhattakicca'makā dhīro buddhasāsanasobh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o upāsako mahāgāmaṃ gantvā dhītaraṃ passitvā ṭhitakāle pitaraṃ disvā kiṃ tāta tayaṃ ānīta'nti pucchi so'pi ammamayā kahāpaṇāni ānitāni tāni datvā idaṃ cidaṃ dva kata'nti sabbaṃ tassā kathatvā idāni taṃ puññakammaṃ anumodāhī'ti vatvā pattiṃ adāsi sā'pi somanassā anumo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issatthero aggaphalaṃ arahattaṃ patvā sampiṇitindriyo vihārama'gamāsi atha bhikkhu tassā'kāraṃ disvā bhante ajja tumhehi maggaṃ vā phalaṃ vā addhā laddhā bhavissati maññe'ti āhaṃsu thero āvuso asuka gāvosī asuko nāme'ko upāsāko ajjame idaṃci'daṃva akāsi tena'mhi ajja jotiyāantāgato'ti sabbaṃ vitthārena kathetvā yadā'haṃ parinibbāyissāmi tadā me nipannakūṭāgāraṃ aññehi uṭṭhahantehi na uṭṭhahatu yadā so āgantvā uṭṭhaheyya tadā uṭṭhahatu'tivatvā parinibbāṇasamayepi tathe'va adhiṭṭhāya parinibbāyi-athassa ādāhanakiccaṃ karissamā'ti manussā mahantaṃ pujāvidhānaṃ katvā kūṭāgāraṃ sajjetvā theraṃ tattha nipajjāpetvā ukkhipannā ṭhapitaṭṭhānatocāletu'mpi nāsakkhisu, atha sata dvisata catusata pañcasata manussā taṃ ukkhipituṃ nā'sakkhisuṃ-atha te taṃ pavattiṃ kākavaṇṇatissamahārājanaṃ ārocesuṃ rājā'pi senaṃ parivāretvā tato āgantvā vāy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nto'pi cāletuṃ nā'sakkhi, tato rājā bhikkhusaṅghaṃ upasaṃkamitvā kāraṇaṃ pucchi bhikkhū tamatthaṃ ārocesuṃ rājā taṃ sutvā upāsakaṃ pakkosāpetvā kūṭāgāraṃ gaṇhāhī'ti āha tena gantvā kūṭāgārakaṇṇe hatthena puṭṭhamatteye'va ākāsaṃ uppatitvā āḷāhanaṭṭhānaṃ agamāsi atha manussā ca rājā ca taṃ acchiriyaṃ disvā accherabbhutacittā tassa mahāsampattiṃ datvā tena nīvutthagāmaṃ tasse'va bhattagāmaṃ katvā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paṭṭhāya taṃ gāmaṃ nakulakaṇṇikā'ti pākaṭaṃ ahosi tato paṭṭhāya upāsako bahūni puññakammāni katvā devaloke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santo bhavabhogasampadaṃ labhanti dānena parittakena, tumhe'pi dāne athasīlasaññame attaṃnivesethapayāthanibbuti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ulass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bāmaccassa vatthumhi ayamānupubbi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rājaraṭṭhe cūlanāganāmakhandhāvāre venigāmo nāme'ko issaro ahosi tassa eko putto ambāmacco nāma aḍḍho mahaddhano tattha viharati tadā tasmiṃ janapade dubbuṭṭhito nasassaṃ nipphajji vanaṃ daḍḍhaṃ vīya milātaṃ vāpisoddhīpokkharaṇiādisu udakaṃ paricchinnaṃ dipadacatuppādā pipāsābhibhūtā mahādukkhaṃ anubhavanti sasse nipphanne sabbaṃ janapadaṃ dubbhikkhaṃ ahosi manussā bhikkhaṃ caritvā dukkhena āhāraṃ labhanti tassā'maccassāpi gehe dhaññaṃ parikkhiṇaṃ ahosi so attano dāsakammakare āmantetvā tumhe malayaṃ gantvā bhaḷiddisigiverādibhaṇḍaṃ gahetvā tattha tattha carantā vīhīsāliādīni āhārathā'ni pesesi atha te manussā cirāyantegehaṃ parīsodhāpetvā ekaṃ taṇḍulanālimattaṃ disvā pacāpetvā bhuñjituṃ nisīdiṃsu tadā rattiyaṃ vihāre nalakhaddhapadhāne vasanto cūlapiṇḍapātikanāgatthero supāruto piṇḍāya tassa gāmaṃ pavisitvā yathā dhotena pattena nikkhami amacco theraṃ disvā kampamānahadayo ci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re saṃsarante na me ve tattha bhavābhave,</w:t>
      </w:r>
    </w:p>
    <w:p>
      <w:pPr>
        <w:pStyle w:val="PlainText"/>
        <w:rPr>
          <w:rFonts w:ascii="URW Palladio ITU" w:hAnsi="URW Palladio ITU" w:cs="URW Palladio ITU"/>
        </w:rPr>
      </w:pPr>
      <w:r>
        <w:rPr>
          <w:rFonts w:cs="URW Palladio ITU" w:ascii="URW Palladio ITU" w:hAnsi="URW Palladio ITU"/>
        </w:rPr>
        <w:t>Aṭṭhāne annapānassa kālaniyamo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abhave jāto jīghacchāparipīḷito,</w:t>
      </w:r>
    </w:p>
    <w:p>
      <w:pPr>
        <w:pStyle w:val="PlainText"/>
        <w:rPr>
          <w:rFonts w:ascii="URW Palladio ITU" w:hAnsi="URW Palladio ITU" w:cs="URW Palladio ITU"/>
        </w:rPr>
      </w:pPr>
      <w:r>
        <w:rPr>
          <w:rFonts w:cs="URW Palladio ITU" w:ascii="URW Palladio ITU" w:hAnsi="URW Palladio ITU"/>
        </w:rPr>
        <w:t>Pure aladdho ghasanaṃ titikkhaṃ mahatiṃ khu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ni vassupāgāni paccamāno avīciyaṃ.</w:t>
      </w:r>
    </w:p>
    <w:p>
      <w:pPr>
        <w:pStyle w:val="PlainText"/>
        <w:rPr>
          <w:rFonts w:ascii="URW Palladio ITU" w:hAnsi="URW Palladio ITU" w:cs="URW Palladio ITU"/>
        </w:rPr>
      </w:pPr>
      <w:r>
        <w:rPr>
          <w:rFonts w:cs="URW Palladio ITU" w:ascii="URW Palladio ITU" w:hAnsi="URW Palladio ITU"/>
        </w:rPr>
        <w:t>Ghāsanatthaṃ aladdho'smiṃ sitthamatta'mpi 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cammāvasesānaṃ ḍayhantānaṃ khudānalā,</w:t>
      </w:r>
    </w:p>
    <w:p>
      <w:pPr>
        <w:pStyle w:val="PlainText"/>
        <w:rPr>
          <w:rFonts w:ascii="URW Palladio ITU" w:hAnsi="URW Palladio ITU" w:cs="URW Palladio ITU"/>
        </w:rPr>
      </w:pPr>
      <w:r>
        <w:rPr>
          <w:rFonts w:cs="URW Palladio ITU" w:ascii="URW Palladio ITU" w:hAnsi="URW Palladio ITU"/>
        </w:rPr>
        <w:t>Pipāsitānaṃ petānaṃ labbhate kinnu 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ntara'mpi ye petā aladdhantā pipāsitā,</w:t>
      </w:r>
    </w:p>
    <w:p>
      <w:pPr>
        <w:pStyle w:val="PlainText"/>
        <w:rPr>
          <w:rFonts w:ascii="URW Palladio ITU" w:hAnsi="URW Palladio ITU" w:cs="URW Palladio ITU"/>
        </w:rPr>
      </w:pPr>
      <w:r>
        <w:rPr>
          <w:rFonts w:cs="URW Palladio ITU" w:ascii="URW Palladio ITU" w:hAnsi="URW Palladio ITU"/>
        </w:rPr>
        <w:t>Jīvanti hi aho tesaṃ dukkhekā upamā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chaḍḍītaṃ niḍhuhitaṃ vijātānaṃ ca yaṃ malaṃ,</w:t>
      </w:r>
    </w:p>
    <w:p>
      <w:pPr>
        <w:pStyle w:val="PlainText"/>
        <w:rPr>
          <w:rFonts w:ascii="URW Palladio ITU" w:hAnsi="URW Palladio ITU" w:cs="URW Palladio ITU"/>
        </w:rPr>
      </w:pPr>
      <w:r>
        <w:rPr>
          <w:rFonts w:cs="URW Palladio ITU" w:ascii="URW Palladio ITU" w:hAnsi="URW Palladio ITU"/>
        </w:rPr>
        <w:t xml:space="preserve">Yo labhissati peto so mahāpuññā'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atvāna pure kiñci dānaṃ yācakajantunaṃ,</w:t>
      </w:r>
    </w:p>
    <w:p>
      <w:pPr>
        <w:pStyle w:val="PlainText"/>
        <w:rPr>
          <w:rFonts w:ascii="URW Palladio ITU" w:hAnsi="URW Palladio ITU" w:cs="URW Palladio ITU"/>
        </w:rPr>
      </w:pPr>
      <w:r>
        <w:rPr>
          <w:rFonts w:cs="URW Palladio ITU" w:ascii="URW Palladio ITU" w:hAnsi="URW Palladio ITU"/>
        </w:rPr>
        <w:t>Udikkhamāne bhuttassa labhate kinnu 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a'jja mayā laddhaṃ puññakkhettaṃ anuttaraṃ,</w:t>
      </w:r>
    </w:p>
    <w:p>
      <w:pPr>
        <w:pStyle w:val="PlainText"/>
        <w:rPr>
          <w:rFonts w:ascii="URW Palladio ITU" w:hAnsi="URW Palladio ITU" w:cs="URW Palladio ITU"/>
        </w:rPr>
      </w:pPr>
      <w:r>
        <w:rPr>
          <w:rFonts w:cs="URW Palladio ITU" w:ascii="URW Palladio ITU" w:hAnsi="URW Palladio ITU"/>
        </w:rPr>
        <w:t>Bhojana'mpi ca me atthi dhammenuppāditaṃ 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ette ajja ropemi bījama'tta'mpi sādhukaṃ,</w:t>
      </w:r>
    </w:p>
    <w:p>
      <w:pPr>
        <w:pStyle w:val="PlainText"/>
        <w:rPr>
          <w:rFonts w:ascii="URW Palladio ITU" w:hAnsi="URW Palladio ITU" w:cs="URW Palladio ITU"/>
        </w:rPr>
      </w:pPr>
      <w:r>
        <w:rPr>
          <w:rFonts w:cs="URW Palladio ITU" w:ascii="URW Palladio ITU" w:hAnsi="URW Palladio ITU"/>
        </w:rPr>
        <w:t xml:space="preserve">Taṃ me bhavati dīghaddhaṃ hitāya ca sukh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kire'vaṃ cintetvā therassa santikaṃ gantvā padvapatiṭṭhitena vanditvā attano purato ṭhapitaṃ sabyañjanaṃ bhattaṃ patte ākiritvā therassa adāsi thero tassa pasannākāraṃ disvā ajje'sa pasanno dānena tassa atirekataraṃ pasādaṃ mayā janetuṃ vaṭṭatī'ti cintetvā bhattaṃ gahetvā vanaṃ paṭiṭṭho ekasmiṃ rukkhamūle nisīditvā vipassanto arahattaṃ patvā'va bhattaṃ bhuñj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sappurisā dhīrā buddhaputtā guṇākarā,</w:t>
      </w:r>
    </w:p>
    <w:p>
      <w:pPr>
        <w:pStyle w:val="PlainText"/>
        <w:rPr>
          <w:rFonts w:ascii="URW Palladio ITU" w:hAnsi="URW Palladio ITU" w:cs="URW Palladio ITU"/>
        </w:rPr>
      </w:pPr>
      <w:r>
        <w:rPr>
          <w:rFonts w:cs="URW Palladio ITU" w:ascii="URW Palladio ITU" w:hAnsi="URW Palladio ITU"/>
        </w:rPr>
        <w:t>Paratthe paṭipajjanti kataññ¨ kataved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amacco dānaṃ datvā gehamā'gamma thokaṃ niddāyitvā khudābhipīḷito bhariyaṃ āha bhadde atichāto'mhi ukkhaliṃ olokehi'ti sā tucchabhājanabhāvaṃ jānanti'pi tassa vacanaṃ na bhindissāmī'ti gantvā ukkhaliṃ vicarī sumanamakularāsimi'va bhājanaṃ pūretvā bhattaṃ aṭṭhāsi atha sā somanassā uṭhehi sāmi therassa dinnadāne vipāko ajje'va no laddho bhattabhājanaṃ paripuṇṇaṃ bhuñja sāmīti vatvā nisīdāpetvā taṃ bhattaṃ bhojesi tāya pana kaṭacchunā gahita gahitaṭṭhānaṃ paripūrati sā taṃ acchariya'mpi sāmikassa kathesī athate jayampatikā sakalagāmavāsino ānetvā bhattaṃ bhojesuṃ bhattaṃ na khīyate'va atha sampattasampatte bhojesuṃ atha'ssā dānetuṭṭhā tasmiṃ gāme adhivatthadevatā tassa dāsamanussā viya bahūhi sakaṭehi vīhayo āharitvā tassa koṭṭhāgāre pūresuṃ atha,ssa gehavaṃse vasanaka devatā'pi tassa tussitvā attano ānubhāvena vaṃsato mahantaṃ sālidhāraṃ abbocchinnaṃ pavattesi tadā tasmiṃ janapade manussā bhattabijāni gahetvā sadhaññā jātā sota to paṭṭhāya dānānisaṃsassa paccakkhatodiṭṭhattā bahuṃ puññakammaṃ katvā sabhariyo devaloke nibbattī'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o visuddho sucidānavāhaṇaṃ āruyha evaṃ tidivaṃ payāti,</w:t>
      </w:r>
    </w:p>
    <w:p>
      <w:pPr>
        <w:pStyle w:val="PlainText"/>
        <w:rPr>
          <w:rFonts w:ascii="URW Palladio ITU" w:hAnsi="URW Palladio ITU" w:cs="URW Palladio ITU"/>
        </w:rPr>
      </w:pPr>
      <w:r>
        <w:rPr>
          <w:rFonts w:cs="URW Palladio ITU" w:ascii="URW Palladio ITU" w:hAnsi="URW Palladio ITU"/>
        </w:rPr>
        <w:t>Dhāreyya ce sīlamayātapattaṃ nibbāṇarajjesi patiṭṭhab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āmaccass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narassa vatthumhi ayamānupubb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kira dakkhiṇamalaye villanāmeko gāmo ahosi tattha'ññataro puriso vāsaṃ kappento madhuṃ pariyesitvā pāṇātipātaṃ katvā jīvanto bhariyāya saddhṃ vāsaṃ kappesi athekadivasaṃ so rathapāsāṇavane madhuādīni pariyesamāno tattha tattha vicaranto phalabharito ekasmiṃ rukkhe vānarasaṃcārikaṃ disvā rukkhaṃ āruyha phalāphalāni khādanto tasmiṃ pāse pādena bajjhi atha so puriso tattha tattha pāse olokento pāsebaddhā vānaraṃ disvā mahā me vānaro baddho'ti tuṭṭho dhanuṃ āropetvā vijjhitvāna dubbalaṃ katvā rukkhama'bhiruyhataṃ gaṇhissāmīti tassa samīpaṃ gantvā viṭapato parigalitvā pati taṃ disvā vānaro māmayi dharante eso maratu'ti sappurisaguṇaṃ purecārikaṃ katvā tassa cūḷāya gahetvā ākaḍḍhanto ukkhipitvā khandhe patiṭṭhāpetvā nisīdāpesi tato so akatapuñño mittadūhī asappuriso thokaṃ viṭape vissamitvā laddhassāso tathā vidhaṃ pāṇadadaṃ sappurisaṃ māretvā maṃsa'mādāya gehamā'gamma sabbaṃ taṃ pavattiṃ bhariyāya kathesi sā taṃ sutvā aho bhariyaṃ tayākatakammaṃ yo bhosatto mittaṃ dūbheti kataṃ vināseti kāmaṃ so idha loke kāyacitta sukhaṃ na labhati paraloke catusu apāyesu mahantaṃ dukkhaṃ anubhavatī'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va'tthaṃ pakāsetuṃ gāthāyo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ttano'ti gharaṃ hoti vighāsādo'ca pīḷito,</w:t>
      </w:r>
    </w:p>
    <w:p>
      <w:pPr>
        <w:pStyle w:val="PlainText"/>
        <w:rPr>
          <w:rFonts w:ascii="URW Palladio ITU" w:hAnsi="URW Palladio ITU" w:cs="URW Palladio ITU"/>
        </w:rPr>
      </w:pPr>
      <w:r>
        <w:rPr>
          <w:rFonts w:cs="URW Palladio ITU" w:ascii="URW Palladio ITU" w:hAnsi="URW Palladio ITU"/>
        </w:rPr>
        <w:t>Appannapāno so hoti yo naro akataññ„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unna'mpi gharaṃ sace so upasappati,</w:t>
      </w:r>
    </w:p>
    <w:p>
      <w:pPr>
        <w:pStyle w:val="PlainText"/>
        <w:rPr>
          <w:rFonts w:ascii="URW Palladio ITU" w:hAnsi="URW Palladio ITU" w:cs="URW Palladio ITU"/>
        </w:rPr>
      </w:pPr>
      <w:r>
        <w:rPr>
          <w:rFonts w:cs="URW Palladio ITU" w:ascii="URW Palladio ITU" w:hAnsi="URW Palladio ITU"/>
        </w:rPr>
        <w:t>Ṭi'ti taṃ paṭisedhenti yo naro akataññ„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nādinā'parādhāni lokavajjāni nekadhā,</w:t>
      </w:r>
    </w:p>
    <w:p>
      <w:pPr>
        <w:pStyle w:val="PlainText"/>
        <w:rPr>
          <w:rFonts w:ascii="URW Palladio ITU" w:hAnsi="URW Palladio ITU" w:cs="URW Palladio ITU"/>
        </w:rPr>
      </w:pPr>
      <w:r>
        <w:rPr>
          <w:rFonts w:cs="URW Palladio ITU" w:ascii="URW Palladio ITU" w:hAnsi="URW Palladio ITU"/>
        </w:rPr>
        <w:t>Tasse'va ruhate dosaṃ yo naro akataññ„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corāridahana-sīhavyālādijaṃ bhayaṃ,</w:t>
      </w:r>
    </w:p>
    <w:p>
      <w:pPr>
        <w:pStyle w:val="PlainText"/>
        <w:rPr>
          <w:rFonts w:ascii="URW Palladio ITU" w:hAnsi="URW Palladio ITU" w:cs="URW Palladio ITU"/>
        </w:rPr>
      </w:pPr>
      <w:r>
        <w:rPr>
          <w:rFonts w:cs="URW Palladio ITU" w:ascii="URW Palladio ITU" w:hAnsi="URW Palladio ITU"/>
        </w:rPr>
        <w:t>Tasse'va sabbadā hoti yo naro akataññ„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pādādichejjaṃ ca kaṇaṇanāsādika'mpi ca,</w:t>
      </w:r>
    </w:p>
    <w:p>
      <w:pPr>
        <w:pStyle w:val="PlainText"/>
        <w:rPr>
          <w:rFonts w:ascii="URW Palladio ITU" w:hAnsi="URW Palladio ITU" w:cs="URW Palladio ITU"/>
        </w:rPr>
      </w:pPr>
      <w:r>
        <w:rPr>
          <w:rFonts w:cs="URW Palladio ITU" w:ascii="URW Palladio ITU" w:hAnsi="URW Palladio ITU"/>
        </w:rPr>
        <w:t xml:space="preserve">Nekavadhāni pappoti yo naro akataññ„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sukhaṃ cittasukhaṃ aññaṃ vā tādijaṃ sukhaṃ,</w:t>
      </w:r>
    </w:p>
    <w:p>
      <w:pPr>
        <w:pStyle w:val="PlainText"/>
        <w:rPr>
          <w:rFonts w:ascii="URW Palladio ITU" w:hAnsi="URW Palladio ITU" w:cs="URW Palladio ITU"/>
        </w:rPr>
      </w:pPr>
      <w:r>
        <w:rPr>
          <w:rFonts w:cs="URW Palladio ITU" w:ascii="URW Palladio ITU" w:hAnsi="URW Palladio ITU"/>
        </w:rPr>
        <w:t>Na hoti supinenā'pi yo naro akataññ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ṇṇo ca akitti ca ayaso ca'ssa vitaññati, pāpo'ti pākaṭo hoti yo naro akataññ„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ṇḍālo'ca pisāco'ca kāko'ca sunakho viya,</w:t>
      </w:r>
    </w:p>
    <w:p>
      <w:pPr>
        <w:pStyle w:val="PlainText"/>
        <w:rPr>
          <w:rFonts w:ascii="URW Palladio ITU" w:hAnsi="URW Palladio ITU" w:cs="URW Palladio ITU"/>
        </w:rPr>
      </w:pPr>
      <w:r>
        <w:rPr>
          <w:rFonts w:cs="URW Palladio ITU" w:ascii="URW Palladio ITU" w:hAnsi="URW Palladio ITU"/>
        </w:rPr>
        <w:t xml:space="preserve">Sabbe taṃ avamaññanti yo naro akataññ„ko. </w:t>
      </w:r>
    </w:p>
    <w:p>
      <w:pPr>
        <w:pStyle w:val="PlainText"/>
        <w:rPr>
          <w:rFonts w:ascii="URW Palladio ITU" w:hAnsi="URW Palladio ITU" w:cs="URW Palladio ITU"/>
        </w:rPr>
      </w:pPr>
      <w:r>
        <w:rPr>
          <w:rFonts w:cs="URW Palladio ITU" w:ascii="URW Palladio ITU" w:hAnsi="URW Palladio ITU"/>
        </w:rPr>
        <w:t>Avīciyaṃ ca yaṃ dukkhaṃ yaṃ dukkhaṃ tiriyaggate,</w:t>
      </w:r>
    </w:p>
    <w:p>
      <w:pPr>
        <w:pStyle w:val="PlainText"/>
        <w:rPr>
          <w:rFonts w:ascii="URW Palladio ITU" w:hAnsi="URW Palladio ITU" w:cs="URW Palladio ITU"/>
        </w:rPr>
      </w:pPr>
      <w:r>
        <w:rPr>
          <w:rFonts w:cs="URW Palladio ITU" w:ascii="URW Palladio ITU" w:hAnsi="URW Palladio ITU"/>
        </w:rPr>
        <w:t>Petalokesu yaṃ dukkhaṃ tathevā'surakāyike,</w:t>
      </w:r>
    </w:p>
    <w:p>
      <w:pPr>
        <w:pStyle w:val="PlainText"/>
        <w:rPr>
          <w:rFonts w:ascii="URW Palladio ITU" w:hAnsi="URW Palladio ITU" w:cs="URW Palladio ITU"/>
        </w:rPr>
      </w:pPr>
      <w:r>
        <w:rPr>
          <w:rFonts w:cs="URW Palladio ITU" w:ascii="URW Palladio ITU" w:hAnsi="URW Palladio ITU"/>
        </w:rPr>
        <w:t>Yo bhāgī sabbadukkhassa yo naro akataññ„ko'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yo bho pāpena saddhiṃ paṭivasati tassa pāpamā'gacchatī'ti vatvā na me tayā pāpena saddhiṃ samāgamo hotu'ti tato ca nikkhamitvā bhikkhuṇūpassayaṃ gantvā pabbajitvā upasampannā vipassitvā nacirene'va kālena arahattaṃ pāpuṇi athassa sāmiko'pi mayā akattabbaṃ kata'nti cintetvā lajjidhamme patiṭṭhito saṃvegappatto vihāraṃ gantvā pabbajjaṃ yācitvā laddhapabbajjupasampado ghaṭento vāyamanto na cirene'va kālena arahattaṃ pāpuṇ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ha mā mittadūhiṃ kadāci kataññ„mā bhotha kathaṃ sarātha,</w:t>
      </w:r>
    </w:p>
    <w:p>
      <w:pPr>
        <w:pStyle w:val="PlainText"/>
        <w:rPr>
          <w:rFonts w:ascii="URW Palladio ITU" w:hAnsi="URW Palladio ITU" w:cs="URW Palladio ITU"/>
        </w:rPr>
      </w:pPr>
      <w:r>
        <w:rPr>
          <w:rFonts w:cs="URW Palladio ITU" w:ascii="URW Palladio ITU" w:hAnsi="URW Palladio ITU"/>
        </w:rPr>
        <w:t xml:space="preserve">Saggāvahaṃ bho kusalaṃ karotha aninditā bhotha anāgatesu </w:t>
      </w:r>
    </w:p>
    <w:p>
      <w:pPr>
        <w:pStyle w:val="PlainText"/>
        <w:rPr>
          <w:rFonts w:ascii="URW Palladio ITU" w:hAnsi="URW Palladio ITU" w:cs="URW Palladio ITU"/>
        </w:rPr>
      </w:pPr>
      <w:r>
        <w:rPr>
          <w:rFonts w:cs="URW Palladio ITU" w:ascii="URW Palladio ITU" w:hAnsi="URW Palladio ITU"/>
        </w:rPr>
        <w:t>Vānar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yampatikānaṃ vatthumhi ayamānupubbi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rūcakaviṭṭhināme'ko gāmo ahosi tattha mahāvībhavasampannāni pañcakulasatāni vasanti sabbe va te mahāsaddhā vatthuttayasaraṇaparāyaṇā ahesuṃ-tassā'vidūre rūcakaviṭṭhi nāma nekavihārasahassapatimaṇḍitaṃ ārāmaṃ ahosi tattha pañcapaññāsasahassādhīkā dvesatasahassamattā bhikkhū vasanti tāni pana pañcasatakulāni paccekaṃ pañcasatapañcasatabhikkhu nimantetvā satataṃ mahādānaṃ pavattenti athā'parasmiṃ samaye laṅkā dussassā ahosi dubbhikkhā tadā nidāghasuriyena sabbanadīkandarasobbhataḷākādaso sussīyiṃsu vanagahaṇaṃ milātaṃ sīnapaṇṇaṃ ahosi sabbe migasūkara vigahādayo ghammābhītattā pipāsābhibhūtā vicaranti manussā chāsakabhayena pīḍitā dukkhena jīvantī tadā tāni pañcasatakulāni pakatiniyāmena dānaṃ dātuma'sakkontā anukkamena dānaṃ parihāpetvā ekeka kulaṃ ekeka bhikkhu'ti evaṃ pañcakulasatāni pañcasatabhikkhu nimantetvā dānaṃ denti tadā tatthe'ko duggatamanusso 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iyāya saddhi khalaṃ poṭhento palālaṃ cālento dukkhena kasirena jīvati tadā so gāmavāsike manusse bhikkhusaṅghassa dānaṃ dente disvā sayampi dānaṃ dātukāmo bhariyaṃ āmantetvā tayā saddhiṃ mant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kamha kusalaṃ khalu bhoti pubbe idāni tasmā atiduggatamha,</w:t>
      </w:r>
    </w:p>
    <w:p>
      <w:pPr>
        <w:pStyle w:val="PlainText"/>
        <w:rPr>
          <w:rFonts w:ascii="URW Palladio ITU" w:hAnsi="URW Palladio ITU" w:cs="URW Palladio ITU"/>
        </w:rPr>
      </w:pPr>
      <w:r>
        <w:rPr>
          <w:rFonts w:cs="URW Palladio ITU" w:ascii="URW Palladio ITU" w:hAnsi="URW Palladio ITU"/>
        </w:rPr>
        <w:t>Na kucchipūraṃ madhurannapānaṃ labhāma pubbesu adinnabh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esu atthisu adatva bhattaṃ maccherabhuttassa narassa'dāni,</w:t>
      </w:r>
    </w:p>
    <w:p>
      <w:pPr>
        <w:pStyle w:val="PlainText"/>
        <w:rPr>
          <w:rFonts w:ascii="URW Palladio ITU" w:hAnsi="URW Palladio ITU" w:cs="URW Palladio ITU"/>
        </w:rPr>
      </w:pPr>
      <w:r>
        <w:rPr>
          <w:rFonts w:cs="URW Palladio ITU" w:ascii="URW Palladio ITU" w:hAnsi="URW Palladio ITU"/>
        </w:rPr>
        <w:t>Na kucchi pūraṃ madhurannapānalābho nabhāto paṭhaciva d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 ci'to sibbitathulakantaṃ sāyukamaṇḍaṃ ca kiliṭṭhamekaṃ,</w:t>
      </w:r>
    </w:p>
    <w:p>
      <w:pPr>
        <w:pStyle w:val="PlainText"/>
        <w:rPr>
          <w:rFonts w:ascii="URW Palladio ITU" w:hAnsi="URW Palladio ITU" w:cs="URW Palladio ITU"/>
        </w:rPr>
      </w:pPr>
      <w:r>
        <w:rPr>
          <w:rFonts w:cs="URW Palladio ITU" w:ascii="URW Palladio ITU" w:hAnsi="URW Palladio ITU"/>
        </w:rPr>
        <w:t>Nivāsanaṃ āsi aho atīte adinnavatthassa kuto nu v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gavāssāmahīsādinānākulākulāna'mhakulāna'majjhe</w:t>
      </w:r>
    </w:p>
    <w:p>
      <w:pPr>
        <w:pStyle w:val="PlainText"/>
        <w:rPr>
          <w:rFonts w:ascii="URW Palladio ITU" w:hAnsi="URW Palladio ITU" w:cs="URW Palladio ITU"/>
        </w:rPr>
      </w:pPr>
      <w:r>
        <w:rPr>
          <w:rFonts w:cs="URW Palladio ITU" w:ascii="URW Palladio ITU" w:hAnsi="URW Palladio ITU"/>
        </w:rPr>
        <w:t>Dīnā anāthā kapaṇā varākā namā'si pubbe katapāpak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antī nānāsayane alaṅkate mālādinānāsubhagandhavāsite,</w:t>
      </w:r>
    </w:p>
    <w:p>
      <w:pPr>
        <w:pStyle w:val="PlainText"/>
        <w:rPr>
          <w:rFonts w:ascii="URW Palladio ITU" w:hAnsi="URW Palladio ITU" w:cs="URW Palladio ITU"/>
        </w:rPr>
      </w:pPr>
      <w:r>
        <w:rPr>
          <w:rFonts w:cs="URW Palladio ITU" w:ascii="URW Palladio ITU" w:hAnsi="URW Palladio ITU"/>
        </w:rPr>
        <w:t>Sakkacca puññepicitāmahājanā apuññatā semachamāyaa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va puññāni mayampi dāni karoma kiṃ āyatijātihetuṃ,</w:t>
      </w:r>
    </w:p>
    <w:p>
      <w:pPr>
        <w:pStyle w:val="PlainText"/>
        <w:rPr>
          <w:rFonts w:ascii="URW Palladio ITU" w:hAnsi="URW Palladio ITU" w:cs="URW Palladio ITU"/>
        </w:rPr>
      </w:pPr>
      <w:r>
        <w:rPr>
          <w:rFonts w:cs="URW Palladio ITU" w:ascii="URW Palladio ITU" w:hAnsi="URW Palladio ITU"/>
        </w:rPr>
        <w:t>Lukha'mpi appa'nti acintayitvānidhemasaṅghe khaludeyyadham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ena vutte sāsādhū'ti sampaṭicchitā dve janā tattha tattha taṇḍule pariyesitvā bhattaṃ sampādetvā missakapaṇṇasūpena saddhiṃ bhattaṃ gahetvā bhikkhūnaṃ bhuñjanaṭṭhānaṃ gantvā attano duggatabhāvena pilotikena hirikopinapaṭicchādetuma'sakkontābhuñjantānaṃ bhikkhunaṃ parivisituma'sakkontā tesaṃ dassanaṭṭhāne aṭṭhaṃsu tato tesu saṅghatthero pahīnahavabandhano vītarāgo ahosi so tathā ṭhite jayampatike disvā karuṇāpuritamānaso tesaṃ bhattassa gaṇhaṇākāraṃ dassesi te therassābhippāyaṃ ñatvā therassa santikaṃ gantvā bhattaṃ patte ākiriṃsu thero thokaṃ gahetvā pattaṃ pidhesi tato te avasesabhikkhu na'mpi pattesu thokathokaṃ ākiritvā bhikkhūnaṃ vanditvā evaṃ patthanaṃ paṭṭhap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 cutā no ubhayo jayampatijayampatittaṃ avināsayantā,</w:t>
      </w:r>
    </w:p>
    <w:p>
      <w:pPr>
        <w:pStyle w:val="PlainText"/>
        <w:rPr>
          <w:rFonts w:ascii="URW Palladio ITU" w:hAnsi="URW Palladio ITU" w:cs="URW Palladio ITU"/>
        </w:rPr>
      </w:pPr>
      <w:r>
        <w:rPr>
          <w:rFonts w:cs="URW Palladio ITU" w:ascii="URW Palladio ITU" w:hAnsi="URW Palladio ITU"/>
        </w:rPr>
        <w:t>Ekattha jāyemu piyā manāpā hessāma rūpena pasattharū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āyukā vaṇṇavantā yasassi hessāmabhogī ca visuddhasaddhā,</w:t>
      </w:r>
    </w:p>
    <w:p>
      <w:pPr>
        <w:pStyle w:val="PlainText"/>
        <w:rPr>
          <w:rFonts w:ascii="URW Palladio ITU" w:hAnsi="URW Palladio ITU" w:cs="URW Palladio ITU"/>
        </w:rPr>
      </w:pPr>
      <w:r>
        <w:rPr>
          <w:rFonts w:cs="URW Palladio ITU" w:ascii="URW Palladio ITU" w:hAnsi="URW Palladio ITU"/>
        </w:rPr>
        <w:t>Metteyyanāthaṃ catupaccayehitappetvakassāmabhavassa an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iṇidhānaṃ katvā pakkāmiṃsu bhikkhū'pi tesaṃ anuggahatthāya taṃ amataṃ viya paribhuñjiṃsu tato tattha sannipatitā upāsakopāsikajanā aho acchariyaṃ kataṃ bhikkhūhi imaṃ kilinnabhojanaṃ bhuñjantehī'ti sādhukāraṃ pavattentā somanassā ahesuṃ atha te jayampatikā tattha yāvatāyukaṃ ṭhatvā tato cutā imasmiṃ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ṃkādīpe udumbaragirino passe ekaṃ ghanaselapabbataṃ tadū'pa nissāya pabbataṭhakadevatā hutvā nibbattiṃsu tesaṃ puññānubhāvena nānāratanasamujjalaṃ nekabhūmisamākiṇṇaṃ uyyānapokkharaṇipatimaṇḍitaṃ mahantaṃ pāsādaṃ nibbatti tattha te nānāvidha bherituriyanādehī naccagītādīhi ca modantā nekadevatāsahassaparivutā devissariyaṃ anubhavanti tasmiṃ kāle disāpakkhantā sattakhīṇāsavā pabbatapādena gacchanti atha jayampatikā te bhikkhū disvā amhākaṃ yasadāyakā puññakkhettabhūtā ete jinasāvakā'ti jātasomanassā tesaṃ santikaṃ gantvā vanditvā tattha sakaṭakhandhācāraṃ māpetvā tattha mahantaṃ dibbamaṇḍapaṃ māpetvā te tattha nisīdāpetvā dibbehi khajjabhojjehi sakkaccaṃ parivisitvā dibbattabhāvaṃ māpetvā dibbābharaṇabhūsitā aṭṭhaṃsu tato saṅghatthero tesaṃ dibbasampattiṃ disvā yena ete puññakammena imaṃ sampattiṃ samadhigamiṃsu taṃ tedā'ni pucchissāmī'ti cinte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a hā jayampatike jalante akattha kiṃ puññama'titakāle</w:t>
      </w:r>
    </w:p>
    <w:p>
      <w:pPr>
        <w:pStyle w:val="PlainText"/>
        <w:rPr>
          <w:rFonts w:ascii="URW Palladio ITU" w:hAnsi="URW Palladio ITU" w:cs="URW Palladio ITU"/>
        </w:rPr>
      </w:pPr>
      <w:r>
        <w:rPr>
          <w:rFonts w:cs="URW Palladio ITU" w:ascii="URW Palladio ITU" w:hAnsi="URW Palladio ITU"/>
        </w:rPr>
        <w:t xml:space="preserve">Taṃ me viyāvīkkhatha ñātukāmo dānādīnaṃ kassa ayaṃ vipā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e 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umha pubbe kapaṇā varākā adamha saṅghassa kadantamattaṃ,</w:t>
      </w:r>
    </w:p>
    <w:p>
      <w:pPr>
        <w:pStyle w:val="PlainText"/>
        <w:rPr>
          <w:rFonts w:ascii="URW Palladio ITU" w:hAnsi="URW Palladio ITU" w:cs="URW Palladio ITU"/>
        </w:rPr>
      </w:pPr>
      <w:r>
        <w:rPr>
          <w:rFonts w:cs="URW Palladio ITU" w:ascii="URW Palladio ITU" w:hAnsi="URW Palladio ITU"/>
        </w:rPr>
        <w:t>Saddhāya taṃ dānavaraṃ bhadante akāsi nodā'ni mahāvibhū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parittaṃ ca adamha dānaṃ tathāpi taṃ hoti kadannamattaṃ,</w:t>
      </w:r>
    </w:p>
    <w:p>
      <w:pPr>
        <w:pStyle w:val="PlainText"/>
        <w:rPr>
          <w:rFonts w:ascii="URW Palladio ITU" w:hAnsi="URW Palladio ITU" w:cs="URW Palladio ITU"/>
        </w:rPr>
      </w:pPr>
      <w:r>
        <w:rPr>
          <w:rFonts w:cs="URW Palladio ITU" w:ascii="URW Palladio ITU" w:hAnsi="URW Palladio ITU"/>
        </w:rPr>
        <w:t>Saddhaṃya dāne supatiṭṭhitattā tasse'disaṃ āsi phalaṃ bhadan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thero tumhe bho mārisā imaṃ dibbasampattiṃ anubhavantā kittakaṃ kālaṃ ettha vasathā'ti pucchant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umhe vasataṃ idhe'vaṃ vadetha kittāvatako nu āyu,</w:t>
      </w:r>
    </w:p>
    <w:p>
      <w:pPr>
        <w:pStyle w:val="PlainText"/>
        <w:rPr>
          <w:rFonts w:ascii="URW Palladio ITU" w:hAnsi="URW Palladio ITU" w:cs="URW Palladio ITU"/>
        </w:rPr>
      </w:pPr>
      <w:r>
        <w:rPr>
          <w:rFonts w:cs="URW Palladio ITU" w:ascii="URW Palladio ITU" w:hAnsi="URW Palladio ITU"/>
        </w:rPr>
        <w:t>Sukhe ṭhitānaṃ viyame'va attaṃ ciraṃ vasissantu apāpak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a āyuṃ pakāsento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yyo sukhaṃ ettha'nubhūyamānā anantarāye'ttha vasāma yāva,</w:t>
      </w:r>
    </w:p>
    <w:p>
      <w:pPr>
        <w:pStyle w:val="PlainText"/>
        <w:rPr>
          <w:rFonts w:ascii="URW Palladio ITU" w:hAnsi="URW Palladio ITU" w:cs="URW Palladio ITU"/>
        </w:rPr>
      </w:pPr>
      <w:r>
        <w:rPr>
          <w:rFonts w:cs="URW Palladio ITU" w:ascii="URW Palladio ITU" w:hAnsi="URW Palladio ITU"/>
        </w:rPr>
        <w:t>Metteyyanāthassa jinassa pattiṃ ito cutā ketumatiṃ gam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e kulepūjitalokasammate jātātato tassa jinassadhammaṃ</w:t>
      </w:r>
    </w:p>
    <w:p>
      <w:pPr>
        <w:pStyle w:val="PlainText"/>
        <w:rPr>
          <w:rFonts w:ascii="URW Palladio ITU" w:hAnsi="URW Palladio ITU" w:cs="URW Palladio ITU"/>
        </w:rPr>
      </w:pPr>
      <w:r>
        <w:rPr>
          <w:rFonts w:cs="URW Palladio ITU" w:ascii="URW Palladio ITU" w:hAnsi="URW Palladio ITU"/>
        </w:rPr>
        <w:t>Sutvāna datvāna sasāvakassa anupamaṃ uttamadān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jja sabbattha supakaṭā no puretva sīlaṃ paṭipattisāraṃ,</w:t>
      </w:r>
    </w:p>
    <w:p>
      <w:pPr>
        <w:pStyle w:val="PlainText"/>
        <w:rPr>
          <w:rFonts w:ascii="URW Palladio ITU" w:hAnsi="URW Palladio ITU" w:cs="URW Palladio ITU"/>
        </w:rPr>
      </w:pPr>
      <w:r>
        <w:rPr>
          <w:rFonts w:cs="URW Palladio ITU" w:ascii="URW Palladio ITU" w:hAnsi="URW Palladio ITU"/>
        </w:rPr>
        <w:t>Tadā karissāma jinassa sāsane bhavassa antaṃ munino sakā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nā nayena attano āyuppamānaṃ kathesuṃ taṃ sutvā te bhikkhūsantuṭṭhā tamatthaṃ janakāye pakāsesuṃ taṃ sutvā bahujanā puññakammāni katvā saggaparāyaṇā ahes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uyhadānamayanāvamanunapaññāsaddhālaṃkārasahitaṃ guṇabhaddhapuṇṇaṃ</w:t>
      </w:r>
    </w:p>
    <w:p>
      <w:pPr>
        <w:pStyle w:val="PlainText"/>
        <w:rPr>
          <w:rFonts w:ascii="URW Palladio ITU" w:hAnsi="URW Palladio ITU" w:cs="URW Palladio ITU"/>
        </w:rPr>
      </w:pPr>
      <w:r>
        <w:rPr>
          <w:rFonts w:cs="URW Palladio ITU" w:ascii="URW Palladio ITU" w:hAnsi="URW Palladio ITU"/>
        </w:rPr>
        <w:t>Saṃsārapāpaduritākarasāgarassapāraṃ jayanti sujanā na cirena 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yampatikānaṃ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adevatāya vatthumhi ayamānupubbi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iṃ samaye laṅkādīpe brāhmaṇātiyaṃ nāma chātakaṃ dvādasasaṃvaccharaṃ aṭṭhāsi etthantare manussā chātakabhayena upaddutā yebhuyyena kālaṃ kariṃsu ye ca jīvanti aṭṭhicammāvasesā appalohitamaṃsā aṭṭhisaṅkhalikamattā appannapānabhojanā pisācā viya dukkhena kasirena yāpenti tattha rucakaviṭṭhigāme pañcasatāni kulāni pubbe dāyakā dānapatino'pi chātakabhayena dānaṃ dātumasakkonto dānaṃ pacchindiṃsu tadā tatthe'kasmiṃ kule manussā ekataṇḍulanāliṃ gopetvā taṃ pilotikāya bandhitvā uṇhodake pakkhipitvā taṇḍulodakaṃ pivitvā puna taṇḍulaṃ ātape sukkhāpetvā bhājena pakkhipitvā corabhayena bhūmiyaṃ khaṇitvā ṭhapenti evamevaṃ jīvikaṃ kappenti tadā eko khīṇāsavo sunivattho supāruto taṃ gāmaṃ piṇḍāya pavisitvā yathādhotena pattena paṭinivatti te tathā gacchantaṃ theraṃ disvā sabbe ekacchandā pubbe adinnabhāvena no imaṃ dubbhikkhabhayaṃ dukkhaṃ anubhavimha yannūna mayaṃ imaṃ taṇḍulaṃ nissāya tathāvidhaṃ dukkhaṃ nā'nubhavissāmā'ti cintetvā tassa hatthato pattaṃ gahetvā tena taṇḍulena bhattaṃ pacitvā pattepakkhipitvā therassa adaṃsu atha tesaṃ saddhābalena ukkhali bhattena paripunṇo ahosi te taṃ abbhutaṃ disvā ayyassa dinnadāne vipāko ajje'va no diṭṭho'ti somanassa jātā mahājanaṃ sannipātetvā te bhattaṃ bhojetvā paccā sayaṃ bhuñjiṃsu bhattassa gahitaṭṭhānaṃ pūrate'va tato paṭṭhāya te sampattā mahājanassa dānaṃ dento āyupariyosāne devaloke nibbattiṃsu tato therobhattaṃ gahetvā tadevagāmassa anteṃtaḷāke mahāindavāruṇarukkhamūla'mupasaṃkamma nisinno bhattā bhujitumā'rahi tasmiṃ pana rukkhe nibbatto eko devaputto āhārena kilanto bhuñjamānaṃ theraṃ disvā attānaṃ vijahitvā mahallakavesena tassa samīpe aṭṭhāsi thero anāvajjitvā'ca bhuñjati devaputto tena carimālopaṃ ṭhapetvā bhuttakāle ukkāsetvā attānaṃ ṭhitabhāvaṃ jānāpesī theri teṃ disvā vippaṭisārī hutvā taṃ carimaṃ bhattapiṇḍaṃ tassa hatthe ṭhapesi tato so bhattapiṇḍaṃ gahetvā cintesi ito kira mayā pubbe samaṇabrāhmaṇānaṃ vā kapaṇaddhikānaṃ vā antamaso kākasunakhādīn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ṃ adinnapubbaṃ bhavissati tene'vā'haṃ devo hutvā'pi bhattaṃ na labhāmi handā'haṃ imaṃ bhattapiṇḍaṃ therasse'va dassāmi taṃ me bhavissati dīgharattaṃ hitāya sukhāyacā'ti evaṃ ca cintetvā bhattapiṇḍe āsaṃ pahāya theramu'pasaṃkamma sāmi dāsassa vo alaṃ idha lokena saṅgahaṃ paralokena saṅgahaṃ karothā'ti vatvā tassa patte okiri atha'ssa bhattapiṇḍaṃ patte patita matteye'va aṭṭhavāṭīsu dibbamayaṃ bhojanaṃ uppajji thero bhattaṃ bhuñjitvā sakaṭṭhāna me'va agamāsi tato devaputto taṃ dibbannapānaṃ disvā tuṭṭhiṃ pavedesi etama'tthame'va dassetuṃ gāthāyo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laddhā vata'yaṃ jāti suppabhāsajjavāsaraṃ,</w:t>
      </w:r>
    </w:p>
    <w:p>
      <w:pPr>
        <w:pStyle w:val="PlainText"/>
        <w:rPr>
          <w:rFonts w:ascii="URW Palladio ITU" w:hAnsi="URW Palladio ITU" w:cs="URW Palladio ITU"/>
        </w:rPr>
      </w:pPr>
      <w:r>
        <w:rPr>
          <w:rFonts w:cs="URW Palladio ITU" w:ascii="URW Palladio ITU" w:hAnsi="URW Palladio ITU"/>
        </w:rPr>
        <w:t>Yo adāsima'jju mābho tassa me sugator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haṃ addasaṃ bhikkhuṃ paṭipattiparāyanaṃ,</w:t>
      </w:r>
    </w:p>
    <w:p>
      <w:pPr>
        <w:pStyle w:val="PlainText"/>
        <w:rPr>
          <w:rFonts w:ascii="URW Palladio ITU" w:hAnsi="URW Palladio ITU" w:cs="URW Palladio ITU"/>
        </w:rPr>
      </w:pPr>
      <w:r>
        <w:rPr>
          <w:rFonts w:cs="URW Palladio ITU" w:ascii="URW Palladio ITU" w:hAnsi="URW Palladio ITU"/>
        </w:rPr>
        <w:t>Āhuṇeyyaṃ pāhuṇeyyaṃ tassa'jja mama maṅg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dinnaṃ yassa yiṭṭhaṃ yatthakkhettamhi ropitaṃ,</w:t>
      </w:r>
    </w:p>
    <w:p>
      <w:pPr>
        <w:pStyle w:val="PlainText"/>
        <w:rPr>
          <w:rFonts w:ascii="URW Palladio ITU" w:hAnsi="URW Palladio ITU" w:cs="URW Palladio ITU"/>
        </w:rPr>
      </w:pPr>
      <w:r>
        <w:rPr>
          <w:rFonts w:cs="URW Palladio ITU" w:ascii="URW Palladio ITU" w:hAnsi="URW Palladio ITU"/>
        </w:rPr>
        <w:t>Akālikaṃ phalaṃ hoti so'jja diṭṭho mayā 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innantā pure dānaṃ samaṇabrāhmaṇayācake,</w:t>
      </w:r>
    </w:p>
    <w:p>
      <w:pPr>
        <w:pStyle w:val="PlainText"/>
        <w:rPr>
          <w:rFonts w:ascii="URW Palladio ITU" w:hAnsi="URW Palladio ITU" w:cs="URW Palladio ITU"/>
        </w:rPr>
      </w:pPr>
      <w:r>
        <w:rPr>
          <w:rFonts w:cs="URW Palladio ITU" w:ascii="URW Palladio ITU" w:hAnsi="URW Palladio ITU"/>
        </w:rPr>
        <w:t>Devabhūtassa mayha'mpi na labhissati tathāvi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 yena mamaṃ dinnaṃ ālopaṃ carima'ppa'haṃ,</w:t>
      </w:r>
    </w:p>
    <w:p>
      <w:pPr>
        <w:pStyle w:val="PlainText"/>
        <w:rPr>
          <w:rFonts w:ascii="URW Palladio ITU" w:hAnsi="URW Palladio ITU" w:cs="URW Palladio ITU"/>
        </w:rPr>
      </w:pPr>
      <w:r>
        <w:rPr>
          <w:rFonts w:cs="URW Palladio ITU" w:ascii="URW Palladio ITU" w:hAnsi="URW Palladio ITU"/>
        </w:rPr>
        <w:t>Tasse'vadāsiṃ so bhuñji mamā'nuggahabudd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e'ca dānaṃ datvāna dakkhiṇeyyaanuttare,</w:t>
      </w:r>
    </w:p>
    <w:p>
      <w:pPr>
        <w:pStyle w:val="PlainText"/>
        <w:rPr>
          <w:rFonts w:ascii="URW Palladio ITU" w:hAnsi="URW Palladio ITU" w:cs="URW Palladio ITU"/>
        </w:rPr>
      </w:pPr>
      <w:r>
        <w:rPr>
          <w:rFonts w:cs="URW Palladio ITU" w:ascii="URW Palladio ITU" w:hAnsi="URW Palladio ITU"/>
        </w:rPr>
        <w:t>Phalaṃ laddho'smi ajje'va aho khettamahant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liko'ti yaṃ āhū sugato sugatorasaṃ,</w:t>
      </w:r>
    </w:p>
    <w:p>
      <w:pPr>
        <w:pStyle w:val="PlainText"/>
        <w:rPr>
          <w:rFonts w:ascii="URW Palladio ITU" w:hAnsi="URW Palladio ITU" w:cs="URW Palladio ITU"/>
        </w:rPr>
      </w:pPr>
      <w:r>
        <w:rPr>
          <w:rFonts w:cs="URW Palladio ITU" w:ascii="URW Palladio ITU" w:hAnsi="URW Palladio ITU"/>
        </w:rPr>
        <w:t xml:space="preserve">Tadattho ajja me ñāto phalaṃ sacchikato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yañjanaṃ sopakaraṇaṃ sudhannaṃ sādhumakkhayaṃ,</w:t>
      </w:r>
    </w:p>
    <w:p>
      <w:pPr>
        <w:pStyle w:val="PlainText"/>
        <w:rPr>
          <w:rFonts w:ascii="URW Palladio ITU" w:hAnsi="URW Palladio ITU" w:cs="URW Palladio ITU"/>
        </w:rPr>
      </w:pPr>
      <w:r>
        <w:rPr>
          <w:rFonts w:cs="URW Palladio ITU" w:ascii="URW Palladio ITU" w:hAnsi="URW Palladio ITU"/>
        </w:rPr>
        <w:t>Aṭṭhavāṭi pātubhūtaṃ aho dānaphalaṃ a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vana vatvā devaputto āgatāgatānaṃ dānaṃ dento ettha vi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sīlavantamhiyaṃ sucī puññabhūtaṃ saddhālacāḷavalaye sucidānabījaṃ</w:t>
      </w:r>
    </w:p>
    <w:p>
      <w:pPr>
        <w:pStyle w:val="PlainText"/>
        <w:rPr>
          <w:rFonts w:ascii="URW Palladio ITU" w:hAnsi="URW Palladio ITU" w:cs="URW Palladio ITU"/>
        </w:rPr>
      </w:pPr>
      <w:r>
        <w:rPr>
          <w:rFonts w:cs="URW Palladio ITU" w:ascii="URW Palladio ITU" w:hAnsi="URW Palladio ITU"/>
        </w:rPr>
        <w:t>Ropeti so janitakappamahādumindo saggāpavaggavipulaṃ labhate phala'm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assa vatthuṃ das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uttavaggo navamo.</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Culaṅgall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ṃkāyaṃ jajjaranadiyā samīpe culaṅgallakavihāraṃ nāma mahantaṃ vihāraṃ ahosi taṃ anekabhikkhusatehi ca saddhājanehi vasamākiṇṇaṃ ahosi tatthe'ko upāsakosaddhāsampanno ratanattayamāmako </w:t>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āsanasālaṃ suvibhattaṃ kārāpetvā vitānādīhi samalaṅkaritvā pānīyaṃ paribhojanīyaṃ upaṭṭhāpeti āsanānī paññāpeti dantakaṭṭhādiṃ āharitvā ṭhapāpeti gilānānaṃ uṇhodakaṃ sītodakaṃ upaṭṭhāpeti padīpapādabbhañjanāditelaṃ upaṭṭhāpeti gilānānaṃ bhesajja yāguādīni upaṭṭhapeti tasmiṃ samaye maliyamahādevatthero veriyavihāre paṭivasati padhānagharasmiṃ bahuno janassa hita sukhaṃ āvahanto tatthe'vaṃ vasantassa therassa ekadivasaṃ rattibhāge udare vāto calitassa kirapubbe ekādasayāgu pitakāle so ābādho upasammati ekādasahi osadhehi pariniṭṭhitā yāgu ekādasayāgu nāma tato thero taṃ kuto labhissāmī'ti dibbacakkhunā olokento culagallagāmikassa upāsakassa santikā taṃ bhesajjaṃ labhissatī'ti disvā pāto'va vuṭṭhāya sarīrapaṭijagganaṃ katvā cetiyaṅgaṇabodhiyaṅgaṇādisu vattaṃ paṭipādetvā pattacīvaramādāya ākāsaṃ ullaṅghitvā gāmadvāre otaritvā cīvarakkhette ṭhito supaṭicchannaṃ cīvaraṃ pārupitvā pattamā'dāya antogāmaṃ pavisitvā gharapaṭipāṭiyā bhikkhunto gantvā āsanasālaṃ pāvisi tadā upāsako āsanasālāya vattaṃ karonto sampattaṃ theraṃ disvā āsanaṃ paññāpetvā tattha nisinnassa therassa pāde dhovitvā telaṃ abbhajitvā vījanīyā vījamāno sammodanīyaṃ kathā kathento kinnu bhante bhadantassa sarīrābādho pīḷetī'ti pucchi thero pucchā sabhāvaṃ ñatvā tassa attano ābādhaṃ kathesi upāsako etassa ābādhassa ekādasayāgu hitāmamā'nuggahāya thokaṃ upadhāretha yāvā'haṃ bhesajjaṃ upadhāremī'ti there adhivāsesi tuṇhībhāvena tato so tasmiṃ khaṇe gehaṃ gantvā bhesajjatthāya sabbaṃ taṃ osadhabhaṇḍaṃ paṭiyādetvā āgamma therassa santike nisīdi sammodanīyaṃ kathaṃ kathayamāno tato thero na yo vā so vā eso satto anāgate mahesakkho devaputto bhavissatī'ti ñatvā upāsakaṃ āmantetvā upāsaka yāva bhesajjaṃ sampādīyati tāva tāvatiṃsabhavanaṃ gantvā culāmaṇi cetiyaṃ vanditvā āgacchāma mayā saddhiṃ ehī'ti āha tato upāsako bhante ahaṃ tāva cūlāmaṇicetiyaṃ vanditu'micchāmi navthi me tādisā iddhi'ti tato thereta upāsaka tava kevalaṃ gamanacittaṃ atthiceahaṃ taṃ attano ānubhāvena tattha nessāmi ehi mayā saddhi'nti vutte upāsako tuṇhī bhāvena sampaṭicchi thero'pi attano cammakhaddhaṃ tassa aṅke ṭhapāpetvā ayaṃ mayā saddhiṃ āgacchatū'ti adhiṭṭhāya ākāsaṃ ullaṅghitvā tāvatiṃsadevalokaṃ gantvā cuḷāma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iyassa sattaratanamayadvārakoṭṭhake patiṭṭhāpesi tasmiṃ khaṇe pūritapāramiyo metteyya bodhisatto chadevalokesu devarājānaṃ ādiṃ katvā mahatiyā devaparisāya parivuto mālāgandhadīpadhūpādi nānāpūjāvidhānaṃ gāhāpetvā cūḷāmaṇicetiyaṃ vandituṃ āgacchati atha'ssa purato eko devaputto purato ca pacchato ca ubhato ca catugāvutaṭṭhāne odātavaṇṇavatthā laṃkārapatimaṇḍitehi odāta dhajapatāka sahassehi dhāriyamānehi ussāpitasetakuntasetacchattasatasahassehi parivāriyamāno saya'mpi setavaṇṇavatthābharaṇa gandhavilepanehi alaṅkatā setasindhavayutte setarathe nisinno mahantena devānubhāvena mahatiyā devissariyāya samannāgato āgacchati upāsako tathā āgacchantaṃ devaputtaṃ disvā theraṃ pucch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amaṅgo setavattho setābharaṇabhūsito,</w:t>
      </w:r>
    </w:p>
    <w:p>
      <w:pPr>
        <w:pStyle w:val="PlainText"/>
        <w:rPr>
          <w:rFonts w:ascii="URW Palladio ITU" w:hAnsi="URW Palladio ITU" w:cs="URW Palladio ITU"/>
        </w:rPr>
      </w:pPr>
      <w:r>
        <w:rPr>
          <w:rFonts w:cs="URW Palladio ITU" w:ascii="URW Palladio ITU" w:hAnsi="URW Palladio ITU"/>
        </w:rPr>
        <w:t>Setaṅgarāgalittaṅgo setamālāvibhū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ālaṃkārasaññ„ttaṃ setayindhavayojitaṃ,</w:t>
      </w:r>
    </w:p>
    <w:p>
      <w:pPr>
        <w:pStyle w:val="PlainText"/>
        <w:rPr>
          <w:rFonts w:ascii="URW Palladio ITU" w:hAnsi="URW Palladio ITU" w:cs="URW Palladio ITU"/>
        </w:rPr>
      </w:pPr>
      <w:r>
        <w:rPr>
          <w:rFonts w:cs="URW Palladio ITU" w:ascii="URW Palladio ITU" w:hAnsi="URW Palladio ITU"/>
        </w:rPr>
        <w:t>Setāsanasupaññattaṃ setamā'ruyha san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bhāsayaṃ disā sabbāāgaccha ti mahāyaso,</w:t>
      </w:r>
    </w:p>
    <w:p>
      <w:pPr>
        <w:pStyle w:val="PlainText"/>
        <w:rPr>
          <w:rFonts w:ascii="URW Palladio ITU" w:hAnsi="URW Palladio ITU" w:cs="URW Palladio ITU"/>
        </w:rPr>
      </w:pPr>
      <w:r>
        <w:rPr>
          <w:rFonts w:cs="URW Palladio ITU" w:ascii="URW Palladio ITU" w:hAnsi="URW Palladio ITU"/>
        </w:rPr>
        <w:t>Athā'pi taṃ mahāsenā parivārenti ī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ālaṃkāravasanā setagandhānulepino,</w:t>
      </w:r>
    </w:p>
    <w:p>
      <w:pPr>
        <w:pStyle w:val="PlainText"/>
        <w:rPr>
          <w:rFonts w:ascii="URW Palladio ITU" w:hAnsi="URW Palladio ITU" w:cs="URW Palladio ITU"/>
        </w:rPr>
      </w:pPr>
      <w:r>
        <w:rPr>
          <w:rFonts w:cs="URW Palladio ITU" w:ascii="URW Palladio ITU" w:hAnsi="URW Palladio ITU"/>
        </w:rPr>
        <w:t xml:space="preserve">Paggayha paṇḍaracchatte patākāyo dhaje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 paricarenti samantā catuyojane,</w:t>
      </w:r>
    </w:p>
    <w:p>
      <w:pPr>
        <w:pStyle w:val="PlainText"/>
        <w:rPr>
          <w:rFonts w:ascii="URW Palladio ITU" w:hAnsi="URW Palladio ITU" w:cs="URW Palladio ITU"/>
        </w:rPr>
      </w:pPr>
      <w:r>
        <w:rPr>
          <w:rFonts w:cs="URW Palladio ITU" w:ascii="URW Palladio ITU" w:hAnsi="URW Palladio ITU"/>
        </w:rPr>
        <w:t>Kīḷanti athaselentā ullaṅghantā s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acāmaramuggayha setābharaṇabhūsitā,</w:t>
      </w:r>
    </w:p>
    <w:p>
      <w:pPr>
        <w:pStyle w:val="PlainText"/>
        <w:rPr>
          <w:rFonts w:ascii="URW Palladio ITU" w:hAnsi="URW Palladio ITU" w:cs="URW Palladio ITU"/>
        </w:rPr>
      </w:pPr>
      <w:r>
        <w:rPr>
          <w:rFonts w:cs="URW Palladio ITU" w:ascii="URW Palladio ITU" w:hAnsi="URW Palladio ITU"/>
        </w:rPr>
        <w:t>Vījenti surakaññāyo devaputtaṃ mahid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ṅgikāni turiyāni paggayha surasundari,</w:t>
      </w:r>
    </w:p>
    <w:p>
      <w:pPr>
        <w:pStyle w:val="PlainText"/>
        <w:rPr>
          <w:rFonts w:ascii="URW Palladio ITU" w:hAnsi="URW Palladio ITU" w:cs="URW Palladio ITU"/>
        </w:rPr>
      </w:pPr>
      <w:r>
        <w:rPr>
          <w:rFonts w:cs="URW Palladio ITU" w:ascii="URW Palladio ITU" w:hAnsi="URW Palladio ITU"/>
        </w:rPr>
        <w:t>Vajjenti madhuraṃ tattha modenti taṃ manor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sarānugaṃ gītiṃ tārādilayasaṃyutaṃ,</w:t>
      </w:r>
    </w:p>
    <w:p>
      <w:pPr>
        <w:pStyle w:val="PlainText"/>
        <w:rPr>
          <w:rFonts w:ascii="URW Palladio ITU" w:hAnsi="URW Palladio ITU" w:cs="URW Palladio ITU"/>
        </w:rPr>
      </w:pPr>
      <w:r>
        <w:rPr>
          <w:rFonts w:cs="URW Palladio ITU" w:ascii="URW Palladio ITU" w:hAnsi="URW Palladio ITU"/>
        </w:rPr>
        <w:t>Vādenti tantiyo tattha gāyanti surasund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babīmbādharā cārupayodharabharā subhā,</w:t>
      </w:r>
    </w:p>
    <w:p>
      <w:pPr>
        <w:pStyle w:val="PlainText"/>
        <w:rPr>
          <w:rFonts w:ascii="URW Palladio ITU" w:hAnsi="URW Palladio ITU" w:cs="URW Palladio ITU"/>
        </w:rPr>
      </w:pPr>
      <w:r>
        <w:rPr>
          <w:rFonts w:cs="URW Palladio ITU" w:ascii="URW Palladio ITU" w:hAnsi="URW Palladio ITU"/>
        </w:rPr>
        <w:t>Visālāyatanīlakkhā sabbāvayam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canti purato tassa bherimaṇḍalamajjhagā,</w:t>
      </w:r>
    </w:p>
    <w:p>
      <w:pPr>
        <w:pStyle w:val="PlainText"/>
        <w:rPr>
          <w:rFonts w:ascii="URW Palladio ITU" w:hAnsi="URW Palladio ITU" w:cs="URW Palladio ITU"/>
        </w:rPr>
      </w:pPr>
      <w:r>
        <w:rPr>
          <w:rFonts w:cs="URW Palladio ITU" w:ascii="URW Palladio ITU" w:hAnsi="URW Palladio ITU"/>
        </w:rPr>
        <w:t>Bhāvabhāvarasūpto manuññā nayanus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e etādiso dhīra diṭṭhapubbo kudācanaṃ,</w:t>
      </w:r>
    </w:p>
    <w:p>
      <w:pPr>
        <w:pStyle w:val="PlainText"/>
        <w:rPr>
          <w:rFonts w:ascii="URW Palladio ITU" w:hAnsi="URW Palladio ITU" w:cs="URW Palladio ITU"/>
        </w:rPr>
      </w:pPr>
      <w:r>
        <w:rPr>
          <w:rFonts w:cs="URW Palladio ITU" w:ascii="URW Palladio ITU" w:hAnsi="URW Palladio ITU"/>
        </w:rPr>
        <w:t>Puṭṭho ācikkha me eso kiṃ puññamakarā pure'ti.</w:t>
      </w:r>
    </w:p>
    <w:p>
      <w:pPr>
        <w:pStyle w:val="PlainText"/>
        <w:rPr>
          <w:rFonts w:ascii="URW Palladio ITU" w:hAnsi="URW Palladio ITU" w:cs="URW Palladio ITU"/>
        </w:rPr>
      </w:pPr>
      <w:r>
        <w:rPr>
          <w:rFonts w:cs="URW Palladio ITU" w:ascii="URW Palladio ITU" w:hAnsi="URW Palladio ITU"/>
        </w:rPr>
        <w:t>So kira ito pubbe laṃkādīpe hatthikkhandhavihārāsanne kammāragāme eko gopālako ahosi so ki'rekadivasaṃ gopāladārakehi saddhiṃ gāvo gocaraṃ gāhāpetvā sāyaṃ gehamā'gacchanto antarā magge ekaṃ supupphitaṃ setakālavalligumbaṃ dis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mālaṃ ociṇitvā mālādāmaṃ sīse bandhitvā ubhokaṇṇesu pilandhitvā patodakaṃ khandhe katvā taṃ ubhohi hatthehī paggayha gāyanto gehaṃ gacchati atha so antarāmagge ekaṃ cammikaṃ disvā sabbaṃ taṃ mālaṃ omucitvā bhagavantaṃ mu'ddissa cammikamatthake pūjetvā samīpāvāṭato udakaṃ gahetvā osīdvitvā vanditvā kīlamāno pakkāmi athantarāmagge nisinno eko sappotaṃ disvā ḍasi tato so āsannakusalaṃ saranto kālaṃ katvā imasmiṃ devaloke nibbattitvā evarūpaṃ sampattiṃ paṭil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upāsakena pūṭṭhotassa etama'tthaṃ kath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ṃkādīpamhi bho eso gāme kammāranāmake,</w:t>
      </w:r>
    </w:p>
    <w:p>
      <w:pPr>
        <w:pStyle w:val="PlainText"/>
        <w:rPr>
          <w:rFonts w:ascii="URW Palladio ITU" w:hAnsi="URW Palladio ITU" w:cs="URW Palladio ITU"/>
        </w:rPr>
      </w:pPr>
      <w:r>
        <w:rPr>
          <w:rFonts w:cs="URW Palladio ITU" w:ascii="URW Palladio ITU" w:hAnsi="URW Palladio ITU"/>
        </w:rPr>
        <w:t>Eko gopālako āsi rakkhanto gogaṇiṃ h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supupphitaṃ ekaṃ valligumbaṃ manoramaṃ,</w:t>
      </w:r>
    </w:p>
    <w:p>
      <w:pPr>
        <w:pStyle w:val="PlainText"/>
        <w:rPr>
          <w:rFonts w:ascii="URW Palladio ITU" w:hAnsi="URW Palladio ITU" w:cs="URW Palladio ITU"/>
        </w:rPr>
      </w:pPr>
      <w:r>
        <w:rPr>
          <w:rFonts w:cs="URW Palladio ITU" w:ascii="URW Palladio ITU" w:hAnsi="URW Palladio ITU"/>
        </w:rPr>
        <w:t>So naṃ tamu'pasaṃkamma mālāmocītva pupp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ḷandhitvāna taṃ gayha sīse ca kaṇṇajantusu,</w:t>
      </w:r>
    </w:p>
    <w:p>
      <w:pPr>
        <w:pStyle w:val="PlainText"/>
        <w:rPr>
          <w:rFonts w:ascii="URW Palladio ITU" w:hAnsi="URW Palladio ITU" w:cs="URW Palladio ITU"/>
        </w:rPr>
      </w:pPr>
      <w:r>
        <w:rPr>
          <w:rFonts w:cs="URW Palladio ITU" w:ascii="URW Palladio ITU" w:hAnsi="URW Palladio ITU"/>
        </w:rPr>
        <w:t>Pūjayitvāna taṃ sabbaṃ gacchaṃ vammikamuddh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ditvāna apakkanto daṭṭho āsivisena so,</w:t>
      </w:r>
    </w:p>
    <w:p>
      <w:pPr>
        <w:pStyle w:val="PlainText"/>
        <w:rPr>
          <w:rFonts w:ascii="URW Palladio ITU" w:hAnsi="URW Palladio ITU" w:cs="URW Palladio ITU"/>
        </w:rPr>
      </w:pPr>
      <w:r>
        <w:rPr>
          <w:rFonts w:cs="URW Palladio ITU" w:ascii="URW Palladio ITU" w:hAnsi="URW Palladio ITU"/>
        </w:rPr>
        <w:t>Cavitvā devalokamhi jāto ettha manor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kāmehi modanto devissariyamaṇḍito,</w:t>
      </w:r>
    </w:p>
    <w:p>
      <w:pPr>
        <w:pStyle w:val="PlainText"/>
        <w:rPr>
          <w:rFonts w:ascii="URW Palladio ITU" w:hAnsi="URW Palladio ITU" w:cs="URW Palladio ITU"/>
        </w:rPr>
      </w:pPr>
      <w:r>
        <w:rPr>
          <w:rFonts w:cs="URW Palladio ITU" w:ascii="URW Palladio ITU" w:hAnsi="URW Palladio ITU"/>
        </w:rPr>
        <w:t>Mahiddhiko ca so āsi pupphapūjāyidaṃ ph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assa vacanaṃ sutvā upāsako somanass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atikkante athaññe devaputto tatheva tigāvutaṭṭhāne pacāḷavaṇṇavatthālaṃkārapatimaṇḍitehi pacāḷavaṇṇadhajapatākāsahassehi dhāriyamānehi ussāpitapavāḷavaṇṇakuntacchattasatasahassehi dhāriyamānehi saya'mpi pacāḷavaṇṇavatthābharaṇavilepanehi alaṃkato rattasindhava yuttapacāḷamayarathe nisinno mahantena devānubhāvena mahatiyā deviddhiyā samannāgato āgacchati upāsako tathā āgacchantaṃ devaputtaṃ disvā theraṃ pucchant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avaṅgo rattavattho rattābharaṇabhūsito,</w:t>
      </w:r>
    </w:p>
    <w:p>
      <w:pPr>
        <w:pStyle w:val="PlainText"/>
        <w:rPr>
          <w:rFonts w:ascii="URW Palladio ITU" w:hAnsi="URW Palladio ITU" w:cs="URW Palladio ITU"/>
        </w:rPr>
      </w:pPr>
      <w:r>
        <w:rPr>
          <w:rFonts w:cs="URW Palladio ITU" w:ascii="URW Palladio ITU" w:hAnsi="URW Palladio ITU"/>
        </w:rPr>
        <w:t>Rattaṅgarāgalittaṅgo rattamālāvibhū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ālaṃkārasaṃyuttaṃ rattasindhavayojitaṃ,</w:t>
      </w:r>
    </w:p>
    <w:p>
      <w:pPr>
        <w:pStyle w:val="PlainText"/>
        <w:rPr>
          <w:rFonts w:ascii="URW Palladio ITU" w:hAnsi="URW Palladio ITU" w:cs="URW Palladio ITU"/>
        </w:rPr>
      </w:pPr>
      <w:r>
        <w:rPr>
          <w:rFonts w:cs="URW Palladio ITU" w:ascii="URW Palladio ITU" w:hAnsi="URW Palladio ITU"/>
        </w:rPr>
        <w:t>Rattāsanasupaññattaṃ rattamā'ruyha san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bhāsaya disā sabbā āgacchati mahāyaso,</w:t>
      </w:r>
    </w:p>
    <w:p>
      <w:pPr>
        <w:pStyle w:val="PlainText"/>
        <w:rPr>
          <w:rFonts w:ascii="URW Palladio ITU" w:hAnsi="URW Palladio ITU" w:cs="URW Palladio ITU"/>
        </w:rPr>
      </w:pPr>
      <w:r>
        <w:rPr>
          <w:rFonts w:cs="URW Palladio ITU" w:ascii="URW Palladio ITU" w:hAnsi="URW Palladio ITU"/>
        </w:rPr>
        <w:t>Athā'pi taṃ mahāsenā parivārenti ī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ālaṃkāravasanā rattagandhānulepino,</w:t>
      </w:r>
    </w:p>
    <w:p>
      <w:pPr>
        <w:pStyle w:val="PlainText"/>
        <w:rPr>
          <w:rFonts w:ascii="URW Palladio ITU" w:hAnsi="URW Palladio ITU" w:cs="URW Palladio ITU"/>
        </w:rPr>
      </w:pPr>
      <w:r>
        <w:rPr>
          <w:rFonts w:cs="URW Palladio ITU" w:ascii="URW Palladio ITU" w:hAnsi="URW Palladio ITU"/>
        </w:rPr>
        <w:t>Paggayha lohitacchatte patākāyo dhaje tathā,</w:t>
      </w:r>
    </w:p>
    <w:p>
      <w:pPr>
        <w:pStyle w:val="PlainText"/>
        <w:rPr>
          <w:rFonts w:ascii="URW Palladio ITU" w:hAnsi="URW Palladio ITU" w:cs="URW Palladio ITU"/>
        </w:rPr>
      </w:pPr>
      <w:r>
        <w:rPr>
          <w:rFonts w:cs="URW Palladio ITU" w:ascii="URW Palladio ITU" w:hAnsi="URW Palladio ITU"/>
        </w:rPr>
        <w:t>Devatā paricārenti samantā catuyo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lanti atha selentā ullaṅgantā samantato,</w:t>
      </w:r>
    </w:p>
    <w:p>
      <w:pPr>
        <w:pStyle w:val="PlainText"/>
        <w:rPr>
          <w:rFonts w:ascii="URW Palladio ITU" w:hAnsi="URW Palladio ITU" w:cs="URW Palladio ITU"/>
        </w:rPr>
      </w:pPr>
      <w:r>
        <w:rPr>
          <w:rFonts w:cs="URW Palladio ITU" w:ascii="URW Palladio ITU" w:hAnsi="URW Palladio ITU"/>
        </w:rPr>
        <w:t>Rattacāmaramu'ggayha rattābharaṇabhū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jenti surakaññāyo devaputtaṃ mahiddhikaṃ,</w:t>
      </w:r>
    </w:p>
    <w:p>
      <w:pPr>
        <w:pStyle w:val="PlainText"/>
        <w:rPr>
          <w:rFonts w:ascii="URW Palladio ITU" w:hAnsi="URW Palladio ITU" w:cs="URW Palladio ITU"/>
        </w:rPr>
      </w:pPr>
      <w:r>
        <w:rPr>
          <w:rFonts w:cs="URW Palladio ITU" w:ascii="URW Palladio ITU" w:hAnsi="URW Palladio ITU"/>
        </w:rPr>
        <w:t>Pañcaṅgikāni turiyāni paggayha surasund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enti madhuraṃ tattha modenti taṃ manoramā,</w:t>
      </w:r>
    </w:p>
    <w:p>
      <w:pPr>
        <w:pStyle w:val="PlainText"/>
        <w:rPr>
          <w:rFonts w:ascii="URW Palladio ITU" w:hAnsi="URW Palladio ITU" w:cs="URW Palladio ITU"/>
        </w:rPr>
      </w:pPr>
      <w:r>
        <w:rPr>
          <w:rFonts w:cs="URW Palladio ITU" w:ascii="URW Palladio ITU" w:hAnsi="URW Palladio ITU"/>
        </w:rPr>
        <w:t>Sattasarānugaṃ gītiṃ tārādilayasaṃy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denti tantiyo tattha gāyanti surasundarī,</w:t>
      </w:r>
    </w:p>
    <w:p>
      <w:pPr>
        <w:pStyle w:val="PlainText"/>
        <w:rPr>
          <w:rFonts w:ascii="URW Palladio ITU" w:hAnsi="URW Palladio ITU" w:cs="URW Palladio ITU"/>
        </w:rPr>
      </w:pPr>
      <w:r>
        <w:rPr>
          <w:rFonts w:cs="URW Palladio ITU" w:ascii="URW Palladio ITU" w:hAnsi="URW Palladio ITU"/>
        </w:rPr>
        <w:t>Tambabimbādharā cārupayodharaharaṃ su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ālāyatanīlakkhā sabbācayavamaṇḍitā,</w:t>
      </w:r>
    </w:p>
    <w:p>
      <w:pPr>
        <w:pStyle w:val="PlainText"/>
        <w:rPr>
          <w:rFonts w:ascii="URW Palladio ITU" w:hAnsi="URW Palladio ITU" w:cs="URW Palladio ITU"/>
        </w:rPr>
      </w:pPr>
      <w:r>
        <w:rPr>
          <w:rFonts w:cs="URW Palladio ITU" w:ascii="URW Palladio ITU" w:hAnsi="URW Palladio ITU"/>
        </w:rPr>
        <w:t>Naccanti purato tassa bherimaṇḍalamajjh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bhāvarasūpetā manuññā nayanussavā, na me etādiso dhīra diṭṭhapubbo kudācanaṃ,</w:t>
      </w:r>
    </w:p>
    <w:p>
      <w:pPr>
        <w:pStyle w:val="PlainText"/>
        <w:rPr>
          <w:rFonts w:ascii="URW Palladio ITU" w:hAnsi="URW Palladio ITU" w:cs="URW Palladio ITU"/>
        </w:rPr>
      </w:pPr>
      <w:r>
        <w:rPr>
          <w:rFonts w:cs="URW Palladio ITU" w:ascii="URW Palladio ITU" w:hAnsi="URW Palladio ITU"/>
        </w:rPr>
        <w:t>Puṭṭho ācikkha me eso kiṃ puññama'karā pū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kira ito pubbe laṅkādīpe cetiyavihārāsanne ekasmiṃ gāme gopālako hutvā nibbatti so pana aññehi gopāladārakehi saddhiṃ gogaṇaṃ jajjaranadiṃ otāretvā sayaṃ vāḷukā kīḷamāno vāḷukāthūpaṃ katvā rattamālavanaṃ pavisitvā mālaṃ bhinditvā tasmiṃ pūjetvā udakaṃ āsivitvā cittaṃ pasādetvā ātapanivāraṇatthaṃ sākhāmaṇḍapaṃ katvā sāyaṃ gehaṃ gato rattibhāge udaravātābādhena kālaṃ katvā tena puññakammena imasmiṃ devaloke nibbattitvā evarūpaṃ dibbasampattiṃ paṭilabhi thero kira upāsakena puṭṭho tassa etama'tthaṃ pakās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ṃkādīpamhi bho eso gāme aññatare pure,</w:t>
      </w:r>
    </w:p>
    <w:p>
      <w:pPr>
        <w:pStyle w:val="PlainText"/>
        <w:rPr>
          <w:rFonts w:ascii="URW Palladio ITU" w:hAnsi="URW Palladio ITU" w:cs="URW Palladio ITU"/>
        </w:rPr>
      </w:pPr>
      <w:r>
        <w:rPr>
          <w:rFonts w:cs="URW Palladio ITU" w:ascii="URW Palladio ITU" w:hAnsi="URW Palladio ITU"/>
        </w:rPr>
        <w:t>Gopāladārako āsī rakkhanto gogaṇaṃ h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vāna gogaṇaṃ tattha jajjaravhamahānadiṃ,</w:t>
      </w:r>
    </w:p>
    <w:p>
      <w:pPr>
        <w:pStyle w:val="PlainText"/>
        <w:rPr>
          <w:rFonts w:ascii="URW Palladio ITU" w:hAnsi="URW Palladio ITU" w:cs="URW Palladio ITU"/>
        </w:rPr>
      </w:pPr>
      <w:r>
        <w:rPr>
          <w:rFonts w:cs="URW Palladio ITU" w:ascii="URW Palladio ITU" w:hAnsi="URW Palladio ITU"/>
        </w:rPr>
        <w:t>Kiḷanto vāḷukā tattha dārakehahi sahā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vāna vāḷukā thupaṃ rattamālāhi pūjiya,</w:t>
      </w:r>
    </w:p>
    <w:p>
      <w:pPr>
        <w:pStyle w:val="PlainText"/>
        <w:rPr>
          <w:rFonts w:ascii="URW Palladio ITU" w:hAnsi="URW Palladio ITU" w:cs="URW Palladio ITU"/>
        </w:rPr>
      </w:pPr>
      <w:r>
        <w:rPr>
          <w:rFonts w:cs="URW Palladio ITU" w:ascii="URW Palladio ITU" w:hAnsi="URW Palladio ITU"/>
        </w:rPr>
        <w:t>Āsiñcitvā jalaṃ tattha katvāna tapasaṃ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heva rattibhāgasmiṃ vātābādhena so mato,</w:t>
      </w:r>
    </w:p>
    <w:p>
      <w:pPr>
        <w:pStyle w:val="PlainText"/>
        <w:rPr>
          <w:rFonts w:ascii="URW Palladio ITU" w:hAnsi="URW Palladio ITU" w:cs="URW Palladio ITU"/>
        </w:rPr>
      </w:pPr>
      <w:r>
        <w:rPr>
          <w:rFonts w:cs="URW Palladio ITU" w:ascii="URW Palladio ITU" w:hAnsi="URW Palladio ITU"/>
        </w:rPr>
        <w:t>Imasmiṃ devalokasmiṃ uppajjitvā manor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kāmehi modento devissariyamaṇḍito,</w:t>
      </w:r>
    </w:p>
    <w:p>
      <w:pPr>
        <w:pStyle w:val="PlainText"/>
        <w:rPr>
          <w:rFonts w:ascii="URW Palladio ITU" w:hAnsi="URW Palladio ITU" w:cs="URW Palladio ITU"/>
        </w:rPr>
      </w:pPr>
      <w:r>
        <w:rPr>
          <w:rFonts w:cs="URW Palladio ITU" w:ascii="URW Palladio ITU" w:hAnsi="URW Palladio ITU"/>
        </w:rPr>
        <w:t>Mahiddhiko ca so āsi pupphapūjāyidaṃ ph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upāsako somanass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atikkante añño devaputto tatheva tigāvutaṭṭhāne kañcanavaṇṇavatthālaṃkārapatimaṇḍitehi kañcanavaṇṇadhajapatākāsahassehi dhāriyamānehi ussāpita hema mayakuntacchattasahassehi ca parivāriyamāno sayampi suvaṇaṇavaṇṇavatthābharaṇagandhavilepaneh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katabhemavaṇṇasindhavayutte bhemarathe nisinno mahantena devatānubhāvena mahatiyā deviddhiyā samannāgato āgacchati upāsako tathā āgacchantaṃ devaputtaṃ disvā theraṃ pucch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ṇavaṇṇo soṇṇavattho soṇṇābharaṇa bhūsito,</w:t>
      </w:r>
    </w:p>
    <w:p>
      <w:pPr>
        <w:pStyle w:val="PlainText"/>
        <w:rPr>
          <w:rFonts w:ascii="URW Palladio ITU" w:hAnsi="URW Palladio ITU" w:cs="URW Palladio ITU"/>
        </w:rPr>
      </w:pPr>
      <w:r>
        <w:rPr>
          <w:rFonts w:cs="URW Palladio ITU" w:ascii="URW Palladio ITU" w:hAnsi="URW Palladio ITU"/>
        </w:rPr>
        <w:t xml:space="preserve">Soṇṇavaṇaṇaṅgarāgaṅgo soṇṇamālā vibhū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ṇālaṃkārasaṃyuttaṃ soṇṇasindhavayojitaṃ,</w:t>
      </w:r>
    </w:p>
    <w:p>
      <w:pPr>
        <w:pStyle w:val="PlainText"/>
        <w:rPr>
          <w:rFonts w:ascii="URW Palladio ITU" w:hAnsi="URW Palladio ITU" w:cs="URW Palladio ITU"/>
        </w:rPr>
      </w:pPr>
      <w:r>
        <w:rPr>
          <w:rFonts w:cs="URW Palladio ITU" w:ascii="URW Palladio ITU" w:hAnsi="URW Palladio ITU"/>
        </w:rPr>
        <w:t>Soṇṇāsanasupaññattaṃ soṇṇamā'ruyha san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bhāsayaṃ disā sabbā āgacchati mahāyaso,</w:t>
      </w:r>
    </w:p>
    <w:p>
      <w:pPr>
        <w:pStyle w:val="PlainText"/>
        <w:rPr>
          <w:rFonts w:ascii="URW Palladio ITU" w:hAnsi="URW Palladio ITU" w:cs="URW Palladio ITU"/>
        </w:rPr>
      </w:pPr>
      <w:r>
        <w:rPr>
          <w:rFonts w:cs="URW Palladio ITU" w:ascii="URW Palladio ITU" w:hAnsi="URW Palladio ITU"/>
        </w:rPr>
        <w:t>Athā'pi taṃ mahāsenā parivārenti ī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ṇālaṃkāravasanā soṇṇagandhānulepino,</w:t>
      </w:r>
    </w:p>
    <w:p>
      <w:pPr>
        <w:pStyle w:val="PlainText"/>
        <w:rPr>
          <w:rFonts w:ascii="URW Palladio ITU" w:hAnsi="URW Palladio ITU" w:cs="URW Palladio ITU"/>
        </w:rPr>
      </w:pPr>
      <w:r>
        <w:rPr>
          <w:rFonts w:cs="URW Palladio ITU" w:ascii="URW Palladio ITU" w:hAnsi="URW Palladio ITU"/>
        </w:rPr>
        <w:t>Paggayha kañcanacchatte patākāyo dhaje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 parivārenti samantā catuyojane,</w:t>
      </w:r>
    </w:p>
    <w:p>
      <w:pPr>
        <w:pStyle w:val="PlainText"/>
        <w:rPr>
          <w:rFonts w:ascii="URW Palladio ITU" w:hAnsi="URW Palladio ITU" w:cs="URW Palladio ITU"/>
        </w:rPr>
      </w:pPr>
      <w:r>
        <w:rPr>
          <w:rFonts w:cs="URW Palladio ITU" w:ascii="URW Palladio ITU" w:hAnsi="URW Palladio ITU"/>
        </w:rPr>
        <w:t>Kīlantā atha selentā ullaṅghantā s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ṇa cāmaramu'ggayha soṇṇābharaṇa bhūsitā,</w:t>
      </w:r>
    </w:p>
    <w:p>
      <w:pPr>
        <w:pStyle w:val="PlainText"/>
        <w:rPr>
          <w:rFonts w:ascii="URW Palladio ITU" w:hAnsi="URW Palladio ITU" w:cs="URW Palladio ITU"/>
        </w:rPr>
      </w:pPr>
      <w:r>
        <w:rPr>
          <w:rFonts w:cs="URW Palladio ITU" w:ascii="URW Palladio ITU" w:hAnsi="URW Palladio ITU"/>
        </w:rPr>
        <w:t>Vījenti surakaññāyo devaputtaṃ mahid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ṅgikāni turiyāni paggayha surasundarī,</w:t>
      </w:r>
    </w:p>
    <w:p>
      <w:pPr>
        <w:pStyle w:val="PlainText"/>
        <w:rPr>
          <w:rFonts w:ascii="URW Palladio ITU" w:hAnsi="URW Palladio ITU" w:cs="URW Palladio ITU"/>
        </w:rPr>
      </w:pPr>
      <w:r>
        <w:rPr>
          <w:rFonts w:cs="URW Palladio ITU" w:ascii="URW Palladio ITU" w:hAnsi="URW Palladio ITU"/>
        </w:rPr>
        <w:t>Vajjantī madhuraṃ tattha modamānā manor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sarānugaṃ gītiṃ tārādilayasāyutaṃ,</w:t>
      </w:r>
    </w:p>
    <w:p>
      <w:pPr>
        <w:pStyle w:val="PlainText"/>
        <w:rPr>
          <w:rFonts w:ascii="URW Palladio ITU" w:hAnsi="URW Palladio ITU" w:cs="URW Palladio ITU"/>
        </w:rPr>
      </w:pPr>
      <w:r>
        <w:rPr>
          <w:rFonts w:cs="URW Palladio ITU" w:ascii="URW Palladio ITU" w:hAnsi="URW Palladio ITU"/>
        </w:rPr>
        <w:t>Vādenti tantiyo tattha gāyanti surasund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babimbādharā cārupayodharaharā subhā,</w:t>
      </w:r>
    </w:p>
    <w:p>
      <w:pPr>
        <w:pStyle w:val="PlainText"/>
        <w:rPr>
          <w:rFonts w:ascii="URW Palladio ITU" w:hAnsi="URW Palladio ITU" w:cs="URW Palladio ITU"/>
        </w:rPr>
      </w:pPr>
      <w:r>
        <w:rPr>
          <w:rFonts w:cs="URW Palladio ITU" w:ascii="URW Palladio ITU" w:hAnsi="URW Palladio ITU"/>
        </w:rPr>
        <w:t>Visālāyatanīlakkhā sabbāvayacam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ccanti purato tassa bherimaṇḍalamajjhagā,</w:t>
      </w:r>
    </w:p>
    <w:p>
      <w:pPr>
        <w:pStyle w:val="PlainText"/>
        <w:rPr>
          <w:rFonts w:ascii="URW Palladio ITU" w:hAnsi="URW Palladio ITU" w:cs="URW Palladio ITU"/>
        </w:rPr>
      </w:pPr>
      <w:r>
        <w:rPr>
          <w:rFonts w:cs="URW Palladio ITU" w:ascii="URW Palladio ITU" w:hAnsi="URW Palladio ITU"/>
        </w:rPr>
        <w:t>Bhāvabhāvarasūpetā manuññā nayanus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e etādiso dhīra diṭṭhapubbo kudācanaṃ,</w:t>
      </w:r>
    </w:p>
    <w:p>
      <w:pPr>
        <w:pStyle w:val="PlainText"/>
        <w:rPr>
          <w:rFonts w:ascii="URW Palladio ITU" w:hAnsi="URW Palladio ITU" w:cs="URW Palladio ITU"/>
        </w:rPr>
      </w:pPr>
      <w:r>
        <w:rPr>
          <w:rFonts w:cs="URW Palladio ITU" w:ascii="URW Palladio ITU" w:hAnsi="URW Palladio ITU"/>
        </w:rPr>
        <w:t>Puṭṭho ācikkha me eso kiṃ puññama'karā pu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kira ito pubbe laṃkādīpe mahāgaṅgāsanne tindukagāme eko gopāladārako hutvā nibbatti so pana pāto'va uṭṭhāya gogaṇaṃ gaṅgāsannaṃ netvā tattha tathe vicaranto supupphitaṃ kosātakīgumbaṃ disvā tato pupphāni ociṇitvā gaṅgātīre ekaṃ vāḷukāthūpaṃ katvā mālaṃ pūjetvā udakena osīñcitvā ātapanivāraṇatthaṃ ekaṃ sākhāmaṇḍapaṃ katvā cittampasādetvā vanditvā pakkāmi aparabhāge kālaṃ katvā etena kusalamūlena imasmiṃ devaloke nibbattitvā evarūpaṃ sampattiṃ paṭilabhi thero upāsakena puṭṭho tassa etama'tthaṃ pakā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ṃkādīpamhi bho eso gaṅgāsanne manorame,</w:t>
      </w:r>
    </w:p>
    <w:p>
      <w:pPr>
        <w:pStyle w:val="PlainText"/>
        <w:rPr>
          <w:rFonts w:ascii="URW Palladio ITU" w:hAnsi="URW Palladio ITU" w:cs="URW Palladio ITU"/>
        </w:rPr>
      </w:pPr>
      <w:r>
        <w:rPr>
          <w:rFonts w:cs="URW Palladio ITU" w:ascii="URW Palladio ITU" w:hAnsi="URW Palladio ITU"/>
        </w:rPr>
        <w:t>Gāme tīnduka nāmamhi āsi gopālad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yaṃ ki'rekadā gāvo gaṅgāsanne suvārayaṃ,</w:t>
      </w:r>
    </w:p>
    <w:p>
      <w:pPr>
        <w:pStyle w:val="PlainText"/>
        <w:rPr>
          <w:rFonts w:ascii="URW Palladio ITU" w:hAnsi="URW Palladio ITU" w:cs="URW Palladio ITU"/>
        </w:rPr>
      </w:pPr>
      <w:r>
        <w:rPr>
          <w:rFonts w:cs="URW Palladio ITU" w:ascii="URW Palladio ITU" w:hAnsi="URW Palladio ITU"/>
        </w:rPr>
        <w:t>Disvā kosātakīgumbaṃ vaṇṇavantaṃ supupp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iṇitvā pupphāni katvā vāḷukathūpakaṃ,</w:t>
      </w:r>
    </w:p>
    <w:p>
      <w:pPr>
        <w:pStyle w:val="PlainText"/>
        <w:rPr>
          <w:rFonts w:ascii="URW Palladio ITU" w:hAnsi="URW Palladio ITU" w:cs="URW Palladio ITU"/>
        </w:rPr>
      </w:pPr>
      <w:r>
        <w:rPr>
          <w:rFonts w:cs="URW Palladio ITU" w:ascii="URW Palladio ITU" w:hAnsi="URW Palladio ITU"/>
        </w:rPr>
        <w:t>Pupphapūjaṃ karitvāna osīñcitvā jalaṃ tad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ākhāya maṇḍapaṃ katvā vanditvā sugataṃ gato,</w:t>
      </w:r>
    </w:p>
    <w:p>
      <w:pPr>
        <w:pStyle w:val="PlainText"/>
        <w:rPr>
          <w:rFonts w:ascii="URW Palladio ITU" w:hAnsi="URW Palladio ITU" w:cs="URW Palladio ITU"/>
        </w:rPr>
      </w:pPr>
      <w:r>
        <w:rPr>
          <w:rFonts w:cs="URW Palladio ITU" w:ascii="URW Palladio ITU" w:hAnsi="URW Palladio ITU"/>
        </w:rPr>
        <w:t>Kālaṃ katvāna so ettha jāto devapure 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kāmehi modento devissariyamarṣato,</w:t>
      </w:r>
    </w:p>
    <w:p>
      <w:pPr>
        <w:pStyle w:val="PlainText"/>
        <w:rPr>
          <w:rFonts w:ascii="URW Palladio ITU" w:hAnsi="URW Palladio ITU" w:cs="URW Palladio ITU"/>
        </w:rPr>
      </w:pPr>
      <w:r>
        <w:rPr>
          <w:rFonts w:cs="URW Palladio ITU" w:ascii="URW Palladio ITU" w:hAnsi="URW Palladio ITU"/>
        </w:rPr>
        <w:t>Mahiddhiko vaso āsi pupphapūjāyidaṃ ph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assa vacanaṃ sutvā upāsako somanass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atikkante aparo devaputto tatheva tigāvutaṭṭhāne manivaṇṇa vatthālaṃkārapatimaṇḍitehi maṇivaṇṇadhajapatākāsahassehi dhāriyamānehi ussāpitamaṇimayakuntacchattasahapassahi parivāriyamāno saya'mpi maṇivaṇṇa vatthābharaṇagandhivilepanehi alaṃkato maṇivaṇṇa sindhavayutte maṇimayarathe nisinno mahantena devatānubhāvena mahatiyā deviddhiyā samannāgato āgacchati upāsako tathā āgacchantaṃ devaputtaṃ disvā theraṃ pucch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ivaṇṇo maṇivattho maṇyābharaṇabhūsito,</w:t>
      </w:r>
    </w:p>
    <w:p>
      <w:pPr>
        <w:pStyle w:val="PlainText"/>
        <w:rPr>
          <w:rFonts w:ascii="URW Palladio ITU" w:hAnsi="URW Palladio ITU" w:cs="URW Palladio ITU"/>
        </w:rPr>
      </w:pPr>
      <w:r>
        <w:rPr>
          <w:rFonts w:cs="URW Palladio ITU" w:ascii="URW Palladio ITU" w:hAnsi="URW Palladio ITU"/>
        </w:rPr>
        <w:t xml:space="preserve">Maṇivaṇaṇaṅgarāgamho maṇimālā vibhū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anālaṃkārasaṃyuttaṃ ratanasindhavayojitaṃ,</w:t>
      </w:r>
    </w:p>
    <w:p>
      <w:pPr>
        <w:pStyle w:val="PlainText"/>
        <w:rPr>
          <w:rFonts w:ascii="URW Palladio ITU" w:hAnsi="URW Palladio ITU" w:cs="URW Palladio ITU"/>
        </w:rPr>
      </w:pPr>
      <w:r>
        <w:rPr>
          <w:rFonts w:cs="URW Palladio ITU" w:ascii="URW Palladio ITU" w:hAnsi="URW Palladio ITU"/>
        </w:rPr>
        <w:t>Ratanāsanasupaññattaṃ ratanamāruyha san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bhāsayaṃ disā sabbā āgacchatī mahāyaso,</w:t>
      </w:r>
    </w:p>
    <w:p>
      <w:pPr>
        <w:pStyle w:val="PlainText"/>
        <w:rPr>
          <w:rFonts w:ascii="URW Palladio ITU" w:hAnsi="URW Palladio ITU" w:cs="URW Palladio ITU"/>
        </w:rPr>
      </w:pPr>
      <w:r>
        <w:rPr>
          <w:rFonts w:cs="URW Palladio ITU" w:ascii="URW Palladio ITU" w:hAnsi="URW Palladio ITU"/>
        </w:rPr>
        <w:t>Athā'pi taṃ mahāsenā parivārenti ī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anālaṃkāravasanā ratanagandhānulepino,</w:t>
      </w:r>
    </w:p>
    <w:p>
      <w:pPr>
        <w:pStyle w:val="PlainText"/>
        <w:rPr>
          <w:rFonts w:ascii="URW Palladio ITU" w:hAnsi="URW Palladio ITU" w:cs="URW Palladio ITU"/>
        </w:rPr>
      </w:pPr>
      <w:r>
        <w:rPr>
          <w:rFonts w:cs="URW Palladio ITU" w:ascii="URW Palladio ITU" w:hAnsi="URW Palladio ITU"/>
        </w:rPr>
        <w:t xml:space="preserve">Saggayha ratanacchatte patākāyo dhaje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 parivārenti samantā catuyojane,</w:t>
      </w:r>
    </w:p>
    <w:p>
      <w:pPr>
        <w:pStyle w:val="PlainText"/>
        <w:rPr>
          <w:rFonts w:ascii="URW Palladio ITU" w:hAnsi="URW Palladio ITU" w:cs="URW Palladio ITU"/>
        </w:rPr>
      </w:pPr>
      <w:r>
        <w:rPr>
          <w:rFonts w:cs="URW Palladio ITU" w:ascii="URW Palladio ITU" w:hAnsi="URW Palladio ITU"/>
        </w:rPr>
        <w:t>Kīḷanti atha selentā ullaṅghantā s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ṇicāmaramugga'yha ratanābharaṇabhūsitā,</w:t>
      </w:r>
    </w:p>
    <w:p>
      <w:pPr>
        <w:pStyle w:val="PlainText"/>
        <w:rPr>
          <w:rFonts w:ascii="URW Palladio ITU" w:hAnsi="URW Palladio ITU" w:cs="URW Palladio ITU"/>
        </w:rPr>
      </w:pPr>
      <w:r>
        <w:rPr>
          <w:rFonts w:cs="URW Palladio ITU" w:ascii="URW Palladio ITU" w:hAnsi="URW Palladio ITU"/>
        </w:rPr>
        <w:t>Vījenti surakaññāyo devaputtaṃ mahid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ṅgikāni turiyāni paggayhasurasundarī,</w:t>
      </w:r>
    </w:p>
    <w:p>
      <w:pPr>
        <w:pStyle w:val="PlainText"/>
        <w:rPr>
          <w:rFonts w:ascii="URW Palladio ITU" w:hAnsi="URW Palladio ITU" w:cs="URW Palladio ITU"/>
        </w:rPr>
      </w:pPr>
      <w:r>
        <w:rPr>
          <w:rFonts w:cs="URW Palladio ITU" w:ascii="URW Palladio ITU" w:hAnsi="URW Palladio ITU"/>
        </w:rPr>
        <w:t>Vajjenti madhuraṃ tattha modenti taṃ manor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sarānugaṃ gītiṃ tārādilayasaṃyutaṃ,</w:t>
      </w:r>
    </w:p>
    <w:p>
      <w:pPr>
        <w:pStyle w:val="PlainText"/>
        <w:rPr>
          <w:rFonts w:ascii="URW Palladio ITU" w:hAnsi="URW Palladio ITU" w:cs="URW Palladio ITU"/>
        </w:rPr>
      </w:pPr>
      <w:r>
        <w:rPr>
          <w:rFonts w:cs="URW Palladio ITU" w:ascii="URW Palladio ITU" w:hAnsi="URW Palladio ITU"/>
        </w:rPr>
        <w:t>Vādenti tantiyo tattha gāyanti surasund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babimbadharā cārupayodharabharā subhā,</w:t>
      </w:r>
    </w:p>
    <w:p>
      <w:pPr>
        <w:pStyle w:val="PlainText"/>
        <w:rPr>
          <w:rFonts w:ascii="URW Palladio ITU" w:hAnsi="URW Palladio ITU" w:cs="URW Palladio ITU"/>
        </w:rPr>
      </w:pPr>
      <w:r>
        <w:rPr>
          <w:rFonts w:cs="URW Palladio ITU" w:ascii="URW Palladio ITU" w:hAnsi="URW Palladio ITU"/>
        </w:rPr>
        <w:t>Visālāyatanīlakkhāsabbāvayam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canti purato tassa bherimaṇḍala majjhagā,</w:t>
      </w:r>
    </w:p>
    <w:p>
      <w:pPr>
        <w:pStyle w:val="PlainText"/>
        <w:rPr>
          <w:rFonts w:ascii="URW Palladio ITU" w:hAnsi="URW Palladio ITU" w:cs="URW Palladio ITU"/>
        </w:rPr>
      </w:pPr>
      <w:r>
        <w:rPr>
          <w:rFonts w:cs="URW Palladio ITU" w:ascii="URW Palladio ITU" w:hAnsi="URW Palladio ITU"/>
        </w:rPr>
        <w:t>Bhāvabhāvarasūpetā manuññā nayanus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e etādi so dhīra diṭṭhapubbo kudācanaṃ,</w:t>
      </w:r>
    </w:p>
    <w:p>
      <w:pPr>
        <w:pStyle w:val="PlainText"/>
        <w:rPr>
          <w:rFonts w:ascii="URW Palladio ITU" w:hAnsi="URW Palladio ITU" w:cs="URW Palladio ITU"/>
        </w:rPr>
      </w:pPr>
      <w:r>
        <w:rPr>
          <w:rFonts w:cs="URW Palladio ITU" w:ascii="URW Palladio ITU" w:hAnsi="URW Palladio ITU"/>
        </w:rPr>
        <w:t xml:space="preserve">Puṭṭho ācikkha me eso kiṃ puñña'makarā 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kira ito pubbe sīhaḷadīpe laṃkāpabbatapāde mahātissagāme gopāladārako hutvā nibbatti so pana sesadārakahi saddhiṃ gāvo gocaraṃ gāhāpento pabbatapādaṃ sampāpuṇi tattha so supupphitaṃ girīkaṇṇikavanaṃ disvā bahūni kusumāni bhinditvā netvā vāḷukāthūpaṃ ussāpetvā vaṇeṭana vaṇaṭaṃ pattena pattaṃ samaṃkatvā pūjetvā udakaṃ āsiñcitvā amilāyanatthaṃ sākhāmaṇḍapaṃkatvā somanasso agamāsi so aparabhāge kālaṃ katvā tena puññakammena etasmiṃ devaloke nibbattitvā evarūpaṃ sampattiṃ paṭilabhi upāsakena puṭṭho thero eta'matthaṃ das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o sīhaḷadīpasmiṃ laṃkāpabbatasantike,</w:t>
      </w:r>
    </w:p>
    <w:p>
      <w:pPr>
        <w:pStyle w:val="PlainText"/>
        <w:rPr>
          <w:rFonts w:ascii="URW Palladio ITU" w:hAnsi="URW Palladio ITU" w:cs="URW Palladio ITU"/>
        </w:rPr>
      </w:pPr>
      <w:r>
        <w:rPr>
          <w:rFonts w:cs="URW Palladio ITU" w:ascii="URW Palladio ITU" w:hAnsi="URW Palladio ITU"/>
        </w:rPr>
        <w:t>Mahātissavhagāmasmiṃ jāto gopālad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dā so kumārehi saddhiṃ gāvo cārapayaṃ,</w:t>
      </w:r>
    </w:p>
    <w:p>
      <w:pPr>
        <w:pStyle w:val="PlainText"/>
        <w:rPr>
          <w:rFonts w:ascii="URW Palladio ITU" w:hAnsi="URW Palladio ITU" w:cs="URW Palladio ITU"/>
        </w:rPr>
      </w:pPr>
      <w:r>
        <w:rPr>
          <w:rFonts w:cs="URW Palladio ITU" w:ascii="URW Palladio ITU" w:hAnsi="URW Palladio ITU"/>
        </w:rPr>
        <w:t>Tasmiṃ pabbatapādasmiṃ girikaṇṇikavana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supupphitaṃ kusumaṃ chinditvāna bahuṃ tadā,</w:t>
      </w:r>
    </w:p>
    <w:p>
      <w:pPr>
        <w:pStyle w:val="PlainText"/>
        <w:rPr>
          <w:rFonts w:ascii="URW Palladio ITU" w:hAnsi="URW Palladio ITU" w:cs="URW Palladio ITU"/>
        </w:rPr>
      </w:pPr>
      <w:r>
        <w:rPr>
          <w:rFonts w:cs="URW Palladio ITU" w:ascii="URW Palladio ITU" w:hAnsi="URW Palladio ITU"/>
        </w:rPr>
        <w:t>Kandaraṃ upasaṅkamma sītalaṃ sikatāt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vāna vāḷukāthūpaṃ pūjetvā kusumaṃ tahiṃ,</w:t>
      </w:r>
    </w:p>
    <w:p>
      <w:pPr>
        <w:pStyle w:val="PlainText"/>
        <w:rPr>
          <w:rFonts w:ascii="URW Palladio ITU" w:hAnsi="URW Palladio ITU" w:cs="URW Palladio ITU"/>
        </w:rPr>
      </w:pPr>
      <w:r>
        <w:rPr>
          <w:rFonts w:cs="URW Palladio ITU" w:ascii="URW Palladio ITU" w:hAnsi="URW Palladio ITU"/>
        </w:rPr>
        <w:t>Ākiritvāna toyena katvā'tapaniv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ditvāna apakkāmi cuto so tāya jātiyā,</w:t>
      </w:r>
    </w:p>
    <w:p>
      <w:pPr>
        <w:pStyle w:val="PlainText"/>
        <w:rPr>
          <w:rFonts w:ascii="URW Palladio ITU" w:hAnsi="URW Palladio ITU" w:cs="URW Palladio ITU"/>
        </w:rPr>
      </w:pPr>
      <w:r>
        <w:rPr>
          <w:rFonts w:cs="URW Palladio ITU" w:ascii="URW Palladio ITU" w:hAnsi="URW Palladio ITU"/>
        </w:rPr>
        <w:t>Imasmiṃ devalokasmiṃ jāyitvāna manor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kāmehi modanto devissariya maṇḍito,</w:t>
      </w:r>
    </w:p>
    <w:p>
      <w:pPr>
        <w:pStyle w:val="PlainText"/>
        <w:rPr>
          <w:rFonts w:ascii="URW Palladio ITU" w:hAnsi="URW Palladio ITU" w:cs="URW Palladio ITU"/>
        </w:rPr>
      </w:pPr>
      <w:r>
        <w:rPr>
          <w:rFonts w:cs="URW Palladio ITU" w:ascii="URW Palladio ITU" w:hAnsi="URW Palladio ITU"/>
        </w:rPr>
        <w:t>Mahiddhiko ca so āsi pupphapūjāyidaṃ ph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pi sutvā upāsako somanass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atikkante añño devaputto tatheva tiyojanaṭṭhāne sattaratanamayavatthālaṃkārapatimaṇḍitehi sattaratanamayadhajapatākāsahassehi dhāriyamānehi ussāpitaratanamayakuntacchattasahassehi parivāriyamāno saya'mpi sattaratanamayavatthābharaṇa gandhavilepaṇehi alaṃkato sattaratanamayasindhavayutte sattaratanamayarathe nisinno tiyojanaṭṭhāne vitthatasattaratanavicittavitānaṃ uparidhāriyamāno āgacchati upāsako tathā āgacchantaṃ devaputtaṃ disvā theraṃ pucch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ratanehi samabhūtavatthabharaṇabhūsito,</w:t>
      </w:r>
    </w:p>
    <w:p>
      <w:pPr>
        <w:pStyle w:val="PlainText"/>
        <w:rPr>
          <w:rFonts w:ascii="URW Palladio ITU" w:hAnsi="URW Palladio ITU" w:cs="URW Palladio ITU"/>
        </w:rPr>
      </w:pPr>
      <w:r>
        <w:rPr>
          <w:rFonts w:cs="URW Palladio ITU" w:ascii="URW Palladio ITU" w:hAnsi="URW Palladio ITU"/>
        </w:rPr>
        <w:t>Sattaratanujjalaṃ dibbaṃ agghikaṃ viya so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ratanalaṃkāraṃ dibbasindhavayojitaṃ,</w:t>
      </w:r>
    </w:p>
    <w:p>
      <w:pPr>
        <w:pStyle w:val="PlainText"/>
        <w:rPr>
          <w:rFonts w:ascii="URW Palladio ITU" w:hAnsi="URW Palladio ITU" w:cs="URW Palladio ITU"/>
        </w:rPr>
      </w:pPr>
      <w:r>
        <w:rPr>
          <w:rFonts w:cs="URW Palladio ITU" w:ascii="URW Palladio ITU" w:hAnsi="URW Palladio ITU"/>
        </w:rPr>
        <w:t>Āruyha devarājā'ca sattaratanam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bhāsayaṃ disā sabbā āgacchati mahāyaso,</w:t>
      </w:r>
    </w:p>
    <w:p>
      <w:pPr>
        <w:pStyle w:val="PlainText"/>
        <w:rPr>
          <w:rFonts w:ascii="URW Palladio ITU" w:hAnsi="URW Palladio ITU" w:cs="URW Palladio ITU"/>
        </w:rPr>
      </w:pPr>
      <w:r>
        <w:rPr>
          <w:rFonts w:cs="URW Palladio ITU" w:ascii="URW Palladio ITU" w:hAnsi="URW Palladio ITU"/>
        </w:rPr>
        <w:t>Athā'pi taṃ mahāsenā parivārenti ī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ratanalaṃkārā sattaratanehi bhūsitā,</w:t>
      </w:r>
    </w:p>
    <w:p>
      <w:pPr>
        <w:pStyle w:val="PlainText"/>
        <w:rPr>
          <w:rFonts w:ascii="URW Palladio ITU" w:hAnsi="URW Palladio ITU" w:cs="URW Palladio ITU"/>
        </w:rPr>
      </w:pPr>
      <w:r>
        <w:rPr>
          <w:rFonts w:cs="URW Palladio ITU" w:ascii="URW Palladio ITU" w:hAnsi="URW Palladio ITU"/>
        </w:rPr>
        <w:t xml:space="preserve">Sattaratanadhajacchatta patākāyo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ratanavitānena dhāreti matthakū'pari,</w:t>
      </w:r>
    </w:p>
    <w:p>
      <w:pPr>
        <w:pStyle w:val="PlainText"/>
        <w:rPr>
          <w:rFonts w:ascii="URW Palladio ITU" w:hAnsi="URW Palladio ITU" w:cs="URW Palladio ITU"/>
        </w:rPr>
      </w:pPr>
      <w:r>
        <w:rPr>
          <w:rFonts w:cs="URW Palladio ITU" w:ascii="URW Palladio ITU" w:hAnsi="URW Palladio ITU"/>
        </w:rPr>
        <w:t>Devatā parivārenti samantā catuyo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lantā atha seḷentā ullaṅghantā samantato,</w:t>
      </w:r>
    </w:p>
    <w:p>
      <w:pPr>
        <w:pStyle w:val="PlainText"/>
        <w:rPr>
          <w:rFonts w:ascii="URW Palladio ITU" w:hAnsi="URW Palladio ITU" w:cs="URW Palladio ITU"/>
        </w:rPr>
      </w:pPr>
      <w:r>
        <w:rPr>
          <w:rFonts w:cs="URW Palladio ITU" w:ascii="URW Palladio ITU" w:hAnsi="URW Palladio ITU"/>
        </w:rPr>
        <w:t>Ratanacāmaramugga'yha ratanābharaṇabhū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jenti surakaññāyo devaputtaṃ mahiddhikaṃ,</w:t>
      </w:r>
    </w:p>
    <w:p>
      <w:pPr>
        <w:pStyle w:val="PlainText"/>
        <w:rPr>
          <w:rFonts w:ascii="URW Palladio ITU" w:hAnsi="URW Palladio ITU" w:cs="URW Palladio ITU"/>
        </w:rPr>
      </w:pPr>
      <w:r>
        <w:rPr>
          <w:rFonts w:cs="URW Palladio ITU" w:ascii="URW Palladio ITU" w:hAnsi="URW Palladio ITU"/>
        </w:rPr>
        <w:t>Pañcaṅgikāni turiyāni paggayha surasund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enti madhuraṃ tattha modentitaṃ manoramā,</w:t>
      </w:r>
    </w:p>
    <w:p>
      <w:pPr>
        <w:pStyle w:val="PlainText"/>
        <w:rPr>
          <w:rFonts w:ascii="URW Palladio ITU" w:hAnsi="URW Palladio ITU" w:cs="URW Palladio ITU"/>
        </w:rPr>
      </w:pPr>
      <w:r>
        <w:rPr>
          <w:rFonts w:cs="URW Palladio ITU" w:ascii="URW Palladio ITU" w:hAnsi="URW Palladio ITU"/>
        </w:rPr>
        <w:t>Sattasarānugaṃ gītiṃ tārādilayasaṃy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denti tantiyo tattha gāyanti surasundarī,</w:t>
      </w:r>
    </w:p>
    <w:p>
      <w:pPr>
        <w:pStyle w:val="PlainText"/>
        <w:rPr>
          <w:rFonts w:ascii="URW Palladio ITU" w:hAnsi="URW Palladio ITU" w:cs="URW Palladio ITU"/>
        </w:rPr>
      </w:pPr>
      <w:r>
        <w:rPr>
          <w:rFonts w:cs="URW Palladio ITU" w:ascii="URW Palladio ITU" w:hAnsi="URW Palladio ITU"/>
        </w:rPr>
        <w:t>Tambayimbādharā cārupayodharabharā su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ālāyata nīlakkhā sabbābharaṇamaṇḍitā,</w:t>
      </w:r>
    </w:p>
    <w:p>
      <w:pPr>
        <w:pStyle w:val="PlainText"/>
        <w:rPr>
          <w:rFonts w:ascii="URW Palladio ITU" w:hAnsi="URW Palladio ITU" w:cs="URW Palladio ITU"/>
        </w:rPr>
      </w:pPr>
      <w:r>
        <w:rPr>
          <w:rFonts w:cs="URW Palladio ITU" w:ascii="URW Palladio ITU" w:hAnsi="URW Palladio ITU"/>
        </w:rPr>
        <w:t>Naccanti purato tassa bherimaṇḍalamajjh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bhāvarasūpetā manuññā nayanussavā,</w:t>
      </w:r>
    </w:p>
    <w:p>
      <w:pPr>
        <w:pStyle w:val="PlainText"/>
        <w:rPr>
          <w:rFonts w:ascii="URW Palladio ITU" w:hAnsi="URW Palladio ITU" w:cs="URW Palladio ITU"/>
        </w:rPr>
      </w:pPr>
      <w:r>
        <w:rPr>
          <w:rFonts w:cs="URW Palladio ITU" w:ascii="URW Palladio ITU" w:hAnsi="URW Palladio ITU"/>
        </w:rPr>
        <w:t>Na me etādiso dhīra diṭṭhapubbo kudācanaṃ,</w:t>
      </w:r>
    </w:p>
    <w:p>
      <w:pPr>
        <w:pStyle w:val="PlainText"/>
        <w:rPr>
          <w:rFonts w:ascii="URW Palladio ITU" w:hAnsi="URW Palladio ITU" w:cs="URW Palladio ITU"/>
        </w:rPr>
      </w:pPr>
      <w:r>
        <w:rPr>
          <w:rFonts w:cs="URW Palladio ITU" w:ascii="URW Palladio ITU" w:hAnsi="URW Palladio ITU"/>
        </w:rPr>
        <w:t>Puṭṭho ācikkha me eso kiṃ puññama'karā pū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ira'ito pubbe sīhaḷadīpe cittalapabbatavihārāsanne kappakandaragāme saddhāsīlaguṇupeto aññataro puriso ahosi so tattha āsanasālaṃ kārāpesi tena'ssa nissandena uccato saṭṭhiyojanappamāṇaṃ āyāmavitthārato tiṃsayojanappamāṇaṃ anekabhūmikaṃ kañcanavimānaṃ nibbatti atha so ekaṃ sālaṃ kurumāne manusse disvā ekaṃ phalakaṃ ca gopāṇasīdaṇḍakaṃca vallimuṭṭhiṃ ca adāsi tena'ssa nissandena taṃ kañcanapāsādaṃ parivāretvā nekasataratanavimānāni uppajjiṃsu ataññataraṃ manussaṃ pokkharaṇīyaṃ khaṇamānaṃ disvā tena saddhiṃ tīṇi cattāri paṃsupiṇḍe apanesi tena'ssa nissandena alaṃkatadevaparisā nibbattiṃsu atha so tasmiṃ gāme setukārake disvā ekaṃ padarakhaddhaṃ tattha upanesi tenassa nissandena tiṃsayojanikaṃ sindhavasahassayuttaṃ rathaṃ uppajji atha so dhammaghosako hutvā sāyaṃ pātaṃ dhammaghosanaṃ ghosesi tena puññakammena aññesaṃ devānaṃ uttaritaro ahosi atha so pañcasīlaṃ sugopitaṃ gopesi tena'ssa nissandena devaccharāsahassaṃ niccaṃ parivāreti athekadivasaṃ so dhammaṃ suṇamāno somanassajāto attano uttarasāṭakena pūja'makāsi tena'ssa puññakammena anekāni kapparukkhāni sañjāyiṃsu gaṇakhandho hutvā bhikkhusaṅghassa mahādānaṃ adāsi vatthuttayaparāyaṇova ahosi tena so sabbadeve abhibhavanto nibbatti tato upāsakena puṭṭho thero taṃ sabbaṃ vyākaronto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yaṃ sīhaḷadīpasmiṃ purimattabhave ito,</w:t>
      </w:r>
    </w:p>
    <w:p>
      <w:pPr>
        <w:pStyle w:val="PlainText"/>
        <w:rPr>
          <w:rFonts w:ascii="URW Palladio ITU" w:hAnsi="URW Palladio ITU" w:cs="URW Palladio ITU"/>
        </w:rPr>
      </w:pPr>
      <w:r>
        <w:rPr>
          <w:rFonts w:cs="URW Palladio ITU" w:ascii="URW Palladio ITU" w:hAnsi="URW Palladio ITU"/>
        </w:rPr>
        <w:t>Cittalapabbata sanne kappakandarag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sīlaguṇopeto āsi aññataro naro,</w:t>
      </w:r>
    </w:p>
    <w:p>
      <w:pPr>
        <w:pStyle w:val="PlainText"/>
        <w:rPr>
          <w:rFonts w:ascii="URW Palladio ITU" w:hAnsi="URW Palladio ITU" w:cs="URW Palladio ITU"/>
        </w:rPr>
      </w:pPr>
      <w:r>
        <w:rPr>
          <w:rFonts w:cs="URW Palladio ITU" w:ascii="URW Palladio ITU" w:hAnsi="URW Palladio ITU"/>
        </w:rPr>
        <w:t>Ekaṃ āsanasālaṃ so saṅghaṃ uddissa kār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ssa puññakammena uccato saṭṭhiyojano,</w:t>
      </w:r>
    </w:p>
    <w:p>
      <w:pPr>
        <w:pStyle w:val="PlainText"/>
        <w:rPr>
          <w:rFonts w:ascii="URW Palladio ITU" w:hAnsi="URW Palladio ITU" w:cs="URW Palladio ITU"/>
        </w:rPr>
      </w:pPr>
      <w:r>
        <w:rPr>
          <w:rFonts w:cs="URW Palladio ITU" w:ascii="URW Palladio ITU" w:hAnsi="URW Palladio ITU"/>
        </w:rPr>
        <w:t>Tiṃsayojanavitthiṇṇo nekabhūmisamāku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byuhasamākiṇṇo duddikkho cakkhumosano,</w:t>
      </w:r>
    </w:p>
    <w:p>
      <w:pPr>
        <w:pStyle w:val="PlainText"/>
        <w:rPr>
          <w:rFonts w:ascii="URW Palladio ITU" w:hAnsi="URW Palladio ITU" w:cs="URW Palladio ITU"/>
        </w:rPr>
      </w:pPr>
      <w:r>
        <w:rPr>
          <w:rFonts w:cs="URW Palladio ITU" w:ascii="URW Palladio ITU" w:hAnsi="URW Palladio ITU"/>
        </w:rPr>
        <w:t>Sabbasovaṇṇayo āsī pāsādo mananand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so ramate niccaṃ sālāya karaṇe phalaṃ,</w:t>
      </w:r>
    </w:p>
    <w:p>
      <w:pPr>
        <w:pStyle w:val="PlainText"/>
        <w:rPr>
          <w:rFonts w:ascii="URW Palladio ITU" w:hAnsi="URW Palladio ITU" w:cs="URW Palladio ITU"/>
        </w:rPr>
      </w:pPr>
      <w:r>
        <w:rPr>
          <w:rFonts w:cs="URW Palladio ITU" w:ascii="URW Palladio ITU" w:hAnsi="URW Palladio ITU"/>
        </w:rPr>
        <w:t>Apara'mpi'ssa kusalaṃ suṇohi sutisob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ekaṃ mahāsālaṃ kurumāne mahājane,</w:t>
      </w:r>
    </w:p>
    <w:p>
      <w:pPr>
        <w:pStyle w:val="PlainText"/>
        <w:rPr>
          <w:rFonts w:ascii="URW Palladio ITU" w:hAnsi="URW Palladio ITU" w:cs="URW Palladio ITU"/>
        </w:rPr>
      </w:pPr>
      <w:r>
        <w:rPr>
          <w:rFonts w:cs="URW Palladio ITU" w:ascii="URW Palladio ITU" w:hAnsi="URW Palladio ITU"/>
        </w:rPr>
        <w:t>Ekaṃ gopāṇasiphalakaṃ vallimuṭṭhiṃ ca so 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ssa puññakammena pāsādaṃ paricāriya,</w:t>
      </w:r>
    </w:p>
    <w:p>
      <w:pPr>
        <w:pStyle w:val="PlainText"/>
        <w:rPr>
          <w:rFonts w:ascii="URW Palladio ITU" w:hAnsi="URW Palladio ITU" w:cs="URW Palladio ITU"/>
        </w:rPr>
      </w:pPr>
      <w:r>
        <w:rPr>
          <w:rFonts w:cs="URW Palladio ITU" w:ascii="URW Palladio ITU" w:hAnsi="URW Palladio ITU"/>
        </w:rPr>
        <w:t>Anekāni vimānāni ramaniyāni vanā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ādaṃ sobhayantā te nibbattiṃsu manoramā,</w:t>
      </w:r>
    </w:p>
    <w:p>
      <w:pPr>
        <w:pStyle w:val="PlainText"/>
        <w:rPr>
          <w:rFonts w:ascii="URW Palladio ITU" w:hAnsi="URW Palladio ITU" w:cs="URW Palladio ITU"/>
        </w:rPr>
      </w:pPr>
      <w:r>
        <w:rPr>
          <w:rFonts w:cs="URW Palladio ITU" w:ascii="URW Palladio ITU" w:hAnsi="URW Palladio ITU"/>
        </w:rPr>
        <w:t>Tattha so modate niccaṃ vallīdānādino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pi kusalaṃ tassa sotabbaṃ mananandanaṃ,</w:t>
      </w:r>
    </w:p>
    <w:p>
      <w:pPr>
        <w:pStyle w:val="PlainText"/>
        <w:rPr>
          <w:rFonts w:ascii="URW Palladio ITU" w:hAnsi="URW Palladio ITU" w:cs="URW Palladio ITU"/>
        </w:rPr>
      </w:pPr>
      <w:r>
        <w:rPr>
          <w:rFonts w:cs="URW Palladio ITU" w:ascii="URW Palladio ITU" w:hAnsi="URW Palladio ITU"/>
        </w:rPr>
        <w:t>Disvāna so pokkharaṇiṃ khaṇamāne mahā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payapiṭakene'ttha mattīkuddharaṇaṃ akā,</w:t>
      </w:r>
    </w:p>
    <w:p>
      <w:pPr>
        <w:pStyle w:val="PlainText"/>
        <w:rPr>
          <w:rFonts w:ascii="URW Palladio ITU" w:hAnsi="URW Palladio ITU" w:cs="URW Palladio ITU"/>
        </w:rPr>
      </w:pPr>
      <w:r>
        <w:rPr>
          <w:rFonts w:cs="URW Palladio ITU" w:ascii="URW Palladio ITU" w:hAnsi="URW Palladio ITU"/>
        </w:rPr>
        <w:t>Tena'ssa puññakammena sugandhaṃ sītal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ato samuṭṭhāya tassa cittānukūlakaṃ,</w:t>
      </w:r>
    </w:p>
    <w:p>
      <w:pPr>
        <w:pStyle w:val="PlainText"/>
        <w:rPr>
          <w:rFonts w:ascii="URW Palladio ITU" w:hAnsi="URW Palladio ITU" w:cs="URW Palladio ITU"/>
        </w:rPr>
      </w:pPr>
      <w:r>
        <w:rPr>
          <w:rFonts w:cs="URW Palladio ITU" w:ascii="URW Palladio ITU" w:hAnsi="URW Palladio ITU"/>
        </w:rPr>
        <w:t>Ambudhāraṃ sarīrasmiṃ patantetaṃ pamo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ccharāparivuto uyyānabhavanādisu,</w:t>
      </w:r>
    </w:p>
    <w:p>
      <w:pPr>
        <w:pStyle w:val="PlainText"/>
        <w:rPr>
          <w:rFonts w:ascii="URW Palladio ITU" w:hAnsi="URW Palladio ITU" w:cs="URW Palladio ITU"/>
        </w:rPr>
      </w:pPr>
      <w:r>
        <w:rPr>
          <w:rFonts w:cs="URW Palladio ITU" w:ascii="URW Palladio ITU" w:hAnsi="URW Palladio ITU"/>
        </w:rPr>
        <w:t>Sadā kīḷati santuṭṭho mattikuddharaṇe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oti aparaṃ tassa puññakammaṃ manoramaṃ,</w:t>
      </w:r>
    </w:p>
    <w:p>
      <w:pPr>
        <w:pStyle w:val="PlainText"/>
        <w:rPr>
          <w:rFonts w:ascii="URW Palladio ITU" w:hAnsi="URW Palladio ITU" w:cs="URW Palladio ITU"/>
        </w:rPr>
      </w:pPr>
      <w:r>
        <w:rPr>
          <w:rFonts w:cs="URW Palladio ITU" w:ascii="URW Palladio ITU" w:hAnsi="URW Palladio ITU"/>
        </w:rPr>
        <w:t>Disvāne'kaṃ puññavantaṃ karontaṃ bodhived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pañcapaṃsupiṇḍe sopānesi tadantikaṃ,</w:t>
      </w:r>
    </w:p>
    <w:p>
      <w:pPr>
        <w:pStyle w:val="PlainText"/>
        <w:rPr>
          <w:rFonts w:ascii="URW Palladio ITU" w:hAnsi="URW Palladio ITU" w:cs="URW Palladio ITU"/>
        </w:rPr>
      </w:pPr>
      <w:r>
        <w:rPr>
          <w:rFonts w:cs="URW Palladio ITU" w:ascii="URW Palladio ITU" w:hAnsi="URW Palladio ITU"/>
        </w:rPr>
        <w:t>Tena'ssa puññakammena devasenā anūp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cārenti paggayha chattacāmaraketavo,</w:t>
      </w:r>
    </w:p>
    <w:p>
      <w:pPr>
        <w:pStyle w:val="PlainText"/>
        <w:rPr>
          <w:rFonts w:ascii="URW Palladio ITU" w:hAnsi="URW Palladio ITU" w:cs="URW Palladio ITU"/>
        </w:rPr>
      </w:pPr>
      <w:r>
        <w:rPr>
          <w:rFonts w:cs="URW Palladio ITU" w:ascii="URW Palladio ITU" w:hAnsi="URW Palladio ITU"/>
        </w:rPr>
        <w:t>Phalakāvudhāpayā cā'pi aṭṭhamaṅgala 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majjhagato bhāti chando'ca nabhamajjhago,</w:t>
      </w:r>
    </w:p>
    <w:p>
      <w:pPr>
        <w:pStyle w:val="PlainText"/>
        <w:rPr>
          <w:rFonts w:ascii="URW Palladio ITU" w:hAnsi="URW Palladio ITU" w:cs="URW Palladio ITU"/>
        </w:rPr>
      </w:pPr>
      <w:r>
        <w:rPr>
          <w:rFonts w:cs="URW Palladio ITU" w:ascii="URW Palladio ITU" w:hAnsi="URW Palladio ITU"/>
        </w:rPr>
        <w:t>Athā'pi'ssa puññakammaṃ sotabbaṃ mudamā'v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e'so setukāre tassatthaṃ phalakaṃ adā,</w:t>
      </w:r>
    </w:p>
    <w:p>
      <w:pPr>
        <w:pStyle w:val="PlainText"/>
        <w:rPr>
          <w:rFonts w:ascii="URW Palladio ITU" w:hAnsi="URW Palladio ITU" w:cs="URW Palladio ITU"/>
        </w:rPr>
      </w:pPr>
      <w:r>
        <w:rPr>
          <w:rFonts w:cs="URW Palladio ITU" w:ascii="URW Palladio ITU" w:hAnsi="URW Palladio ITU"/>
        </w:rPr>
        <w:t>Te'nassa puññakammena asmiṃ devapure 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dhavassasahassena vāhitaṃ tiṃsayojanaṃ,</w:t>
      </w:r>
    </w:p>
    <w:p>
      <w:pPr>
        <w:pStyle w:val="PlainText"/>
        <w:rPr>
          <w:rFonts w:ascii="URW Palladio ITU" w:hAnsi="URW Palladio ITU" w:cs="URW Palladio ITU"/>
        </w:rPr>
      </w:pPr>
      <w:r>
        <w:rPr>
          <w:rFonts w:cs="URW Palladio ITU" w:ascii="URW Palladio ITU" w:hAnsi="URW Palladio ITU"/>
        </w:rPr>
        <w:t>Sabbālaṅkārasampannaṃ rathaṃ nibbatti ten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yaso mahātejo karoti devacārikaṃ,</w:t>
      </w:r>
    </w:p>
    <w:p>
      <w:pPr>
        <w:pStyle w:val="PlainText"/>
        <w:rPr>
          <w:rFonts w:ascii="URW Palladio ITU" w:hAnsi="URW Palladio ITU" w:cs="URW Palladio ITU"/>
        </w:rPr>
      </w:pPr>
      <w:r>
        <w:rPr>
          <w:rFonts w:cs="URW Palladio ITU" w:ascii="URW Palladio ITU" w:hAnsi="URW Palladio ITU"/>
        </w:rPr>
        <w:t>Suṇohi aparaṃ tassa puññakammaṃ purā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savaṇatthāya sāyaṃ pātaṃ pure ayaṃ,</w:t>
      </w:r>
    </w:p>
    <w:p>
      <w:pPr>
        <w:pStyle w:val="PlainText"/>
        <w:rPr>
          <w:rFonts w:ascii="URW Palladio ITU" w:hAnsi="URW Palladio ITU" w:cs="URW Palladio ITU"/>
        </w:rPr>
      </w:pPr>
      <w:r>
        <w:rPr>
          <w:rFonts w:cs="URW Palladio ITU" w:ascii="URW Palladio ITU" w:hAnsi="URW Palladio ITU"/>
        </w:rPr>
        <w:t xml:space="preserve">Ghosesi ghosaṃ so tena puññakammena 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vārenti taṃ ettha devasenā anūpamā,</w:t>
      </w:r>
    </w:p>
    <w:p>
      <w:pPr>
        <w:pStyle w:val="PlainText"/>
        <w:rPr>
          <w:rFonts w:ascii="URW Palladio ITU" w:hAnsi="URW Palladio ITU" w:cs="URW Palladio ITU"/>
        </w:rPr>
      </w:pPr>
      <w:r>
        <w:rPr>
          <w:rFonts w:cs="URW Palladio ITU" w:ascii="URW Palladio ITU" w:hAnsi="URW Palladio ITU"/>
        </w:rPr>
        <w:t>Mañjuvāṇī ca so āsi phalaṃ taṃ dhammagho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mpi'ssa kusalaṃ suṇohi sutisobhanaṃ,</w:t>
      </w:r>
    </w:p>
    <w:p>
      <w:pPr>
        <w:pStyle w:val="PlainText"/>
        <w:rPr>
          <w:rFonts w:ascii="URW Palladio ITU" w:hAnsi="URW Palladio ITU" w:cs="URW Palladio ITU"/>
        </w:rPr>
      </w:pPr>
      <w:r>
        <w:rPr>
          <w:rFonts w:cs="URW Palladio ITU" w:ascii="URW Palladio ITU" w:hAnsi="URW Palladio ITU"/>
        </w:rPr>
        <w:t>Sugopitaṃ pañcasīlaṃ eso gopesi'to p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ssa puññakammena accharāyo manoramā,</w:t>
      </w:r>
    </w:p>
    <w:p>
      <w:pPr>
        <w:pStyle w:val="PlainText"/>
        <w:rPr>
          <w:rFonts w:ascii="URW Palladio ITU" w:hAnsi="URW Palladio ITU" w:cs="URW Palladio ITU"/>
        </w:rPr>
      </w:pPr>
      <w:r>
        <w:rPr>
          <w:rFonts w:cs="URW Palladio ITU" w:ascii="URW Palladio ITU" w:hAnsi="URW Palladio ITU"/>
        </w:rPr>
        <w:t>Parivārenti taṃ niccaṃ pañcasīl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mpissa kusalaṃ suṇohi mama santikā,</w:t>
      </w:r>
    </w:p>
    <w:p>
      <w:pPr>
        <w:pStyle w:val="PlainText"/>
        <w:rPr>
          <w:rFonts w:ascii="URW Palladio ITU" w:hAnsi="URW Palladio ITU" w:cs="URW Palladio ITU"/>
        </w:rPr>
      </w:pPr>
      <w:r>
        <w:rPr>
          <w:rFonts w:cs="URW Palladio ITU" w:ascii="URW Palladio ITU" w:hAnsi="URW Palladio ITU"/>
        </w:rPr>
        <w:t>Saddhammaṃ suṇamāno'yaṃ santuṭṭho pītiveg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jesi uttarāsaṅgaṃ saddhammassa yasassino,</w:t>
      </w:r>
    </w:p>
    <w:p>
      <w:pPr>
        <w:pStyle w:val="PlainText"/>
        <w:rPr>
          <w:rFonts w:ascii="URW Palladio ITU" w:hAnsi="URW Palladio ITU" w:cs="URW Palladio ITU"/>
        </w:rPr>
      </w:pPr>
      <w:r>
        <w:rPr>
          <w:rFonts w:cs="URW Palladio ITU" w:ascii="URW Palladio ITU" w:hAnsi="URW Palladio ITU"/>
        </w:rPr>
        <w:t>Tena'ssa puññakammena kapparukkhāni jāy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yaṃ so akari puññaṃ puññaṃ tassa phalaṃ idha,</w:t>
      </w:r>
    </w:p>
    <w:p>
      <w:pPr>
        <w:pStyle w:val="PlainText"/>
        <w:rPr>
          <w:rFonts w:ascii="URW Palladio ITU" w:hAnsi="URW Palladio ITU" w:cs="URW Palladio ITU"/>
        </w:rPr>
      </w:pPr>
      <w:r>
        <w:rPr>
          <w:rFonts w:cs="URW Palladio ITU" w:ascii="URW Palladio ITU" w:hAnsi="URW Palladio ITU"/>
        </w:rPr>
        <w:t>Sampajjatī'ti ñatvāna kusale cittā nives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pi sutvā upāsako somanasso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atikkante maṇikanakādisattaratanamayāni paccekaṃ caturāsītikuntasahassāni pūrato katvā tatheva rattuppalakalāpādibhedaparipuṇṇasugandhaparipūritaṃ sattaratanamayakalasasatasahassaṃ pūrato katvā tatheva aṭṭhuttarasatamaṅgalagahitehi devehi parivāriyamāno tiyojanikaṃ ratanacchantaṃ matthake dhārayamāno maṇikiṅkiṇikajālasahitaṃ uparicittavitānaṃ katvā tiyojanike sattaratanamayarathe mahatiyā devaparisāya parivuto dhammasavaṇatthāya gatehi chadevaloke dhammasoṇḍakadevehi parivuto katakusalehi anekehi mettayyassa buddhattaṃ āgamayamānehi devaputtehi devadhītāhi parivuto anekasatapacceka buddhabodhisattehi ca parivuto sabbeyaṃ devatānaṃ siriṃ attano siriyāabhibhavamāno anekasahassatālāvacarehi ca nāṭakagaṇehi ca abhisammodiyamāno nānādevatāhi abhitthutaguṇaghoso sakaladevanayanamattamadhukarānaṃ padumāyamāno āgacchati upāsako taṃ disvā atīva somanasso theraṃ pucch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ūpamo asadiso mahatīsiriyā jalaṃ,</w:t>
      </w:r>
    </w:p>
    <w:p>
      <w:pPr>
        <w:pStyle w:val="PlainText"/>
        <w:rPr>
          <w:rFonts w:ascii="URW Palladio ITU" w:hAnsi="URW Palladio ITU" w:cs="URW Palladio ITU"/>
        </w:rPr>
      </w:pPr>
      <w:r>
        <w:rPr>
          <w:rFonts w:cs="URW Palladio ITU" w:ascii="URW Palladio ITU" w:hAnsi="URW Palladio ITU"/>
        </w:rPr>
        <w:t>Āpūrayaṃ disā tāhi ko'yaṃ eti mahāya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a thero vyākaro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solasa asaṃkheyyaṃ pūretvā sabbapārami,</w:t>
      </w:r>
    </w:p>
    <w:p>
      <w:pPr>
        <w:pStyle w:val="PlainText"/>
        <w:rPr>
          <w:rFonts w:ascii="URW Palladio ITU" w:hAnsi="URW Palladio ITU" w:cs="URW Palladio ITU"/>
        </w:rPr>
      </w:pPr>
      <w:r>
        <w:rPr>
          <w:rFonts w:cs="URW Palladio ITU" w:ascii="URW Palladio ITU" w:hAnsi="URW Palladio ITU"/>
        </w:rPr>
        <w:t>Dhammaṃ deseti devānaṃ sametteyyo jinaddhak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aṃ katvāna ye sattā jāyāma tusite pure,</w:t>
      </w:r>
    </w:p>
    <w:p>
      <w:pPr>
        <w:pStyle w:val="PlainText"/>
        <w:rPr>
          <w:rFonts w:ascii="URW Palladio ITU" w:hAnsi="URW Palladio ITU" w:cs="URW Palladio ITU"/>
        </w:rPr>
      </w:pPr>
      <w:r>
        <w:rPr>
          <w:rFonts w:cs="URW Palladio ITU" w:ascii="URW Palladio ITU" w:hAnsi="URW Palladio ITU"/>
        </w:rPr>
        <w:t>Patthentī kāraṇā yassa sa metteyyo jinaṅk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etumatiyaṃ jāto buddho hutvā anuttaro,</w:t>
      </w:r>
    </w:p>
    <w:p>
      <w:pPr>
        <w:pStyle w:val="PlainText"/>
        <w:rPr>
          <w:rFonts w:ascii="URW Palladio ITU" w:hAnsi="URW Palladio ITU" w:cs="URW Palladio ITU"/>
        </w:rPr>
      </w:pPr>
      <w:r>
        <w:rPr>
          <w:rFonts w:cs="URW Palladio ITU" w:ascii="URW Palladio ITU" w:hAnsi="URW Palladio ITU"/>
        </w:rPr>
        <w:t>Lokaṃ dukkhā pamoceti sa metteyyo jinaṅk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ū anāgate yassa sāsane kalisāsane,</w:t>
      </w:r>
    </w:p>
    <w:p>
      <w:pPr>
        <w:pStyle w:val="PlainText"/>
        <w:rPr>
          <w:rFonts w:ascii="URW Palladio ITU" w:hAnsi="URW Palladio ITU" w:cs="URW Palladio ITU"/>
        </w:rPr>
      </w:pPr>
      <w:r>
        <w:rPr>
          <w:rFonts w:cs="URW Palladio ITU" w:ascii="URW Palladio ITU" w:hAnsi="URW Palladio ITU"/>
        </w:rPr>
        <w:t>Karonti jātiyā antaṃ sa metteyyo jinaṅk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ṃ sallapante metteyyo bodhisatto āgantvā rathā oruyha theraṃ upasaṃkamitvā pañcapatiṭṭhitena vanditvā ṭṭhito kimatthāye'ttha bhante āgatatthā'ti pucchi thero mārisa mayaṃ cūḷāmaṇicetiyaṃ vandanatthāya āgata'mhā'ti āha tato upāsato bodhisattaṃ vanditvā aṭṭhāsi bodhisattena ko'yaṃ bhante puriso'ti vutte thero āyasmā culagallaupāsako saddhasīlaguṇupetoti āha bodhisatto tassa tadanurūpaṃ dibbasāṭakayugalaṃ datvā appamatto hohī'ti ovaditvā upāsakena ca therena ca saddhiṃ cūlāmaṇicetiyaṃ gantvā vandāpesi tato thero cetiyaṃ vanditvā upāsakena saddhiṃ culagallavihāraṃ āgantvā bhojanasālāya nisinno bhesajjayāguṃ paribhuñjitvā vūpasantarogo attano vihārame'va agamāsi upāsako'pi theraṃ vanditvā nivatti gāmikā upāsakassa dibbasāṭakaṃ disvā kuto'daṃ tumhehi laddha'nti pucchiṃsu so therena saddhiṃ attano devalokagamanaṃ ca attanādiṭṭhadibbasampattiyo ca metteyyabodhisattena dibbasāṭakayugassa dinnabhāvaṃ cā'ti sabbaṃ kathetvā mahājane kusale nivesetvā sayaṃ sattāhamattaṃ puññakaraṇena khepetvā tato cuto suttappabuddho viya tusitapure tassa ca santike mahesakkho devo hutvā nibbat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hi nānāguṇabhūsanā janā gunānubhāvena upenti saggaṃ</w:t>
      </w:r>
    </w:p>
    <w:p>
      <w:pPr>
        <w:pStyle w:val="PlainText"/>
        <w:rPr>
          <w:rFonts w:ascii="URW Palladio ITU" w:hAnsi="URW Palladio ITU" w:cs="URW Palladio ITU"/>
        </w:rPr>
      </w:pPr>
      <w:r>
        <w:rPr>
          <w:rFonts w:cs="URW Palladio ITU" w:ascii="URW Palladio ITU" w:hAnsi="URW Palladio ITU"/>
        </w:rPr>
        <w:t>Pūretha tasmā guṇameva kevalaṃ guṇaṃ hi sabbattha pasattham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agall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ḍaraṅgassa vatthūmhiayamānupubbi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ḷadīpe kira aññatarasmiṃ gāme veṇisālo nāma eko issaro ahosi so tisso'ti nāme'kaṃ puttaṃ paṭilabhitaṃ vayappattaṃ mātāpitaro āvudhasippesu nipphattiṃ pāpetvā rañño dassesuṃ so rājānaṃ upaṭṭhahanto abbhantariko ahosi rājā tassa pasanno amaccaṭṭhānaṃ datvā mahāgāmaṃ bhogagāmaṃ katvā adāsi tato paṭṭhāya so tissāmacco tasmiṃ vasanto mahāvibhavo ahosi saddhāsampanno niccaṃ bhikkhūnaṃ catupaccayehi upaṭṭhahanto paṭivasati athekadivasaṃ so tissamahāvihāre attano kulupagattherassasantikaṃ gantvā dhammaṃ suṇanto dakkhiṇa vibhaṅgasuttantaṃ sutvā bhikkhusaṅghassa mahādānaṃ pavattesi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ṭhāya aggabhattaṃ saṅghassa adatvā na bhuñjati athekadivasaṃ so gehaṃ alaṅkārāpetvā mahādānaṃ paṭisādetvā bhikkhusaṅghaṃ gehaṃ nesi tasmiṃ divase bahū jānapadikaṃ taṃ dassanatthāya āgamiṃsu so manussānaṃ dānaṃ dassathā'ti niyojetvā tehisaddhiṃ sākacchanto agghabhattaṃ pammussi atha purebhattaṃ atikkami bhikkhusaṅgho'pi bhuñjitvā vihārame'va agamāsi atha so nahātvā bhuñjituṃ vihāra'magamāsi atha'ssa purato aggarasabhojanaṃ upanesuṃ so taṃ disvā kimatthāya bho imaṃ aggarasaṃ saṅghassa na dinna'nti vutte manussā sāmi tumhākaṃ anānayaṃ kathaṃ dassāmāti āhaṃsu taṃ sutvā amacco saṅghassa aggabhattaṃ adatvā mayā na paribhuttapubbaṃ tena hi bhaṇe vikāle bhikkhussa vā bhikkhuṇiyā vā na sakkā dātuṃ kassa dassāmā'ti vatvā bhojanārahaṃ pariyesanto eko issarabhattiko tasmiṃ nagarasāmante ekasmiṃ susāne vasante paṅaraṅgaparibbājakena kataparicayo imaṃ aggarasaṃ tassa dāpessāmā'ti cintetvā tassa guṇaṃ kath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e deva ayaṃ loke sabboissaranimmito,</w:t>
      </w:r>
    </w:p>
    <w:p>
      <w:pPr>
        <w:pStyle w:val="PlainText"/>
        <w:rPr>
          <w:rFonts w:ascii="URW Palladio ITU" w:hAnsi="URW Palladio ITU" w:cs="URW Palladio ITU"/>
        </w:rPr>
      </w:pPr>
      <w:r>
        <w:rPr>
          <w:rFonts w:cs="URW Palladio ITU" w:ascii="URW Palladio ITU" w:hAnsi="URW Palladio ITU"/>
        </w:rPr>
        <w:t>Lokasmiṃ yaṃ sukhaṃ dukkhaṃ sabbami'ssarasan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ko tāpaso ettha susānasmiṃ vasissati,</w:t>
      </w:r>
    </w:p>
    <w:p>
      <w:pPr>
        <w:pStyle w:val="PlainText"/>
        <w:rPr>
          <w:rFonts w:ascii="URW Palladio ITU" w:hAnsi="URW Palladio ITU" w:cs="URW Palladio ITU"/>
        </w:rPr>
      </w:pPr>
      <w:r>
        <w:rPr>
          <w:rFonts w:cs="URW Palladio ITU" w:ascii="URW Palladio ITU" w:hAnsi="URW Palladio ITU"/>
        </w:rPr>
        <w:t>Bhasmaṅgarāgalittaṅgo rūḷhakaccho rajassi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ṭādharo jalladharo pānīpattena bhikkhati,</w:t>
      </w:r>
    </w:p>
    <w:p>
      <w:pPr>
        <w:pStyle w:val="PlainText"/>
        <w:rPr>
          <w:rFonts w:ascii="URW Palladio ITU" w:hAnsi="URW Palladio ITU" w:cs="URW Palladio ITU"/>
        </w:rPr>
      </w:pPr>
      <w:r>
        <w:rPr>
          <w:rFonts w:cs="URW Palladio ITU" w:ascii="URW Palladio ITU" w:hAnsi="URW Palladio ITU"/>
        </w:rPr>
        <w:t>Nattha'ññā guṇato tena samo aññojagattaye,</w:t>
      </w:r>
    </w:p>
    <w:p>
      <w:pPr>
        <w:pStyle w:val="PlainText"/>
        <w:rPr>
          <w:rFonts w:ascii="URW Palladio ITU" w:hAnsi="URW Palladio ITU" w:cs="URW Palladio ITU"/>
        </w:rPr>
      </w:pPr>
      <w:r>
        <w:rPr>
          <w:rFonts w:cs="URW Palladio ITU" w:ascii="URW Palladio ITU" w:hAnsi="URW Palladio ITU"/>
        </w:rPr>
        <w:t xml:space="preserve">Puññakāmena tasse'va dātabbaṃ taṃ subhoj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amacco tena hi taṃ tassa dethā'ti niyojesi manussā bhattamādāya taṃ susāna'magamaṃsu tadā so paṇḍaraṅgo rattiyā itthiyā saddhiṃ vasitvā pāto'va tāya eva saddhiṃ suraṃ pivitvā matto sāyaṃ surāpānopakaraṇatthāya vāpiṃ gantvā baḷisenamacche uddharitvā valliyā ācuṇitvā balisaṃ udake pātetvā yaṭṭhiṃ gahetvā aṭṭhāsi so manusse āgacchante disvā sīghaṃ macche ca balisaṃ ca udake osīdāpetvā pādena akkamitvā aṭṭhāsi manussā taṃ sabbaṃ disvā imaṃ ahirikaṃ guṇavanto'ti kathe'nti aho mohānubhāvo'ti bhojanaṃ tassa adatvā amaccassa santikaṃ gantvā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akkhīṇāraho svā'yaṃ aguṇo hirivajjito,</w:t>
      </w:r>
    </w:p>
    <w:p>
      <w:pPr>
        <w:pStyle w:val="PlainText"/>
        <w:rPr>
          <w:rFonts w:ascii="URW Palladio ITU" w:hAnsi="URW Palladio ITU" w:cs="URW Palladio ITU"/>
        </w:rPr>
      </w:pPr>
      <w:r>
        <w:rPr>
          <w:rFonts w:cs="URW Palladio ITU" w:ascii="URW Palladio ITU" w:hAnsi="URW Palladio ITU"/>
        </w:rPr>
        <w:t>Itthidhutto surādhutto theno pāṇātipātiko.</w:t>
      </w:r>
    </w:p>
    <w:p>
      <w:pPr>
        <w:pStyle w:val="PlainText"/>
        <w:rPr>
          <w:rFonts w:ascii="URW Palladio ITU" w:hAnsi="URW Palladio ITU" w:cs="URW Palladio ITU"/>
        </w:rPr>
      </w:pPr>
      <w:r>
        <w:rPr>
          <w:rFonts w:cs="URW Palladio ITU" w:ascii="URW Palladio ITU" w:hAnsi="URW Palladio ITU"/>
        </w:rPr>
        <w:t>Pivitvā itthiyā paṇḍiṃ suraṃ eso yathicchitaṃ,</w:t>
      </w:r>
    </w:p>
    <w:p>
      <w:pPr>
        <w:pStyle w:val="PlainText"/>
        <w:rPr>
          <w:rFonts w:ascii="URW Palladio ITU" w:hAnsi="URW Palladio ITU" w:cs="URW Palladio ITU"/>
        </w:rPr>
      </w:pPr>
      <w:r>
        <w:rPr>
          <w:rFonts w:cs="URW Palladio ITU" w:ascii="URW Palladio ITU" w:hAnsi="URW Palladio ITU"/>
        </w:rPr>
        <w:t>Macche uddharatedā'ni balisena asaññ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assa'cāramattampi kuto sīlaṃ samādhiko,</w:t>
      </w:r>
    </w:p>
    <w:p>
      <w:pPr>
        <w:pStyle w:val="PlainText"/>
        <w:rPr>
          <w:rFonts w:ascii="URW Palladio ITU" w:hAnsi="URW Palladio ITU" w:cs="URW Palladio ITU"/>
        </w:rPr>
      </w:pPr>
      <w:r>
        <w:rPr>
          <w:rFonts w:cs="URW Palladio ITU" w:ascii="URW Palladio ITU" w:hAnsi="URW Palladio ITU"/>
        </w:rPr>
        <w:t>Etādisānaṃ yaṃ dinnaṃ kinnū tassa mahapph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eso sāmi no disvā baḷisaṃ ca macche ca pādena udake osīdāpetvā aṭṭhāsī'ti āhaṃsu taṃ sutvā amacco eta'mpi'ssa hirimattaṃ taṃ nissā'yapi'ssa dānaṃ dassāmī'ti vad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ti ye'pacikāna'mpi tiṇapaṇṇampi cetasā,</w:t>
      </w:r>
    </w:p>
    <w:p>
      <w:pPr>
        <w:pStyle w:val="PlainText"/>
        <w:rPr>
          <w:rFonts w:ascii="URW Palladio ITU" w:hAnsi="URW Palladio ITU" w:cs="URW Palladio ITU"/>
        </w:rPr>
      </w:pPr>
      <w:r>
        <w:rPr>
          <w:rFonts w:cs="URW Palladio ITU" w:ascii="URW Palladio ITU" w:hAnsi="URW Palladio ITU"/>
        </w:rPr>
        <w:t>Tena tādisakaṃ hoti phalaṃ tassa bhiv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ttiṃ katvā dinnadānaṃ tiracchānasatassa yaṃ,</w:t>
      </w:r>
    </w:p>
    <w:p>
      <w:pPr>
        <w:pStyle w:val="PlainText"/>
        <w:rPr>
          <w:rFonts w:ascii="URW Palladio ITU" w:hAnsi="URW Palladio ITU" w:cs="URW Palladio ITU"/>
        </w:rPr>
      </w:pPr>
      <w:r>
        <w:rPr>
          <w:rFonts w:cs="URW Palladio ITU" w:ascii="URW Palladio ITU" w:hAnsi="URW Palladio ITU"/>
        </w:rPr>
        <w:t>Manussekassa taṃ sabbaṃ dinnena samakaṃ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sāratare khette bījama'ppa'mpi ropitaṃ,</w:t>
      </w:r>
    </w:p>
    <w:p>
      <w:pPr>
        <w:pStyle w:val="PlainText"/>
        <w:rPr>
          <w:rFonts w:ascii="URW Palladio ITU" w:hAnsi="URW Palladio ITU" w:cs="URW Palladio ITU"/>
        </w:rPr>
      </w:pPr>
      <w:r>
        <w:rPr>
          <w:rFonts w:cs="URW Palladio ITU" w:ascii="URW Palladio ITU" w:hAnsi="URW Palladio ITU"/>
        </w:rPr>
        <w:t>Phalaṃ deti mahā hutvaṃ kassakassa anap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uttamakhettesu dānaṃ yo deti saddhayā,</w:t>
      </w:r>
    </w:p>
    <w:p>
      <w:pPr>
        <w:pStyle w:val="PlainText"/>
        <w:rPr>
          <w:rFonts w:ascii="URW Palladio ITU" w:hAnsi="URW Palladio ITU" w:cs="URW Palladio ITU"/>
        </w:rPr>
      </w:pPr>
      <w:r>
        <w:rPr>
          <w:rFonts w:cs="URW Palladio ITU" w:ascii="URW Palladio ITU" w:hAnsi="URW Palladio ITU"/>
        </w:rPr>
        <w:t>Devaloka manusse'pi nibbāṇaphaladaṃ 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sāratare khette bījaṃ ropeti'nappakaṃ,</w:t>
      </w:r>
    </w:p>
    <w:p>
      <w:pPr>
        <w:pStyle w:val="PlainText"/>
        <w:rPr>
          <w:rFonts w:ascii="URW Palladio ITU" w:hAnsi="URW Palladio ITU" w:cs="URW Palladio ITU"/>
        </w:rPr>
      </w:pPr>
      <w:r>
        <w:rPr>
          <w:rFonts w:cs="URW Palladio ITU" w:ascii="URW Palladio ITU" w:hAnsi="URW Palladio ITU"/>
        </w:rPr>
        <w:t>Na vipulaṃ taṃ phalaṃ hoti kiñci kiñci'pī d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guṇahīṇesu dussīlesu patiṭṭhitaṃ,</w:t>
      </w:r>
    </w:p>
    <w:p>
      <w:pPr>
        <w:pStyle w:val="PlainText"/>
        <w:rPr>
          <w:rFonts w:ascii="URW Palladio ITU" w:hAnsi="URW Palladio ITU" w:cs="URW Palladio ITU"/>
        </w:rPr>
      </w:pPr>
      <w:r>
        <w:rPr>
          <w:rFonts w:cs="URW Palladio ITU" w:ascii="URW Palladio ITU" w:hAnsi="URW Palladio ITU"/>
        </w:rPr>
        <w:t>Vipulaṃ na phalaṃ deti kiñci kiñci phalaṃ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sā'haṃ imaṃ datvā kiñcimattaṃ phalaṃ labhe,</w:t>
      </w:r>
    </w:p>
    <w:p>
      <w:pPr>
        <w:pStyle w:val="PlainText"/>
        <w:rPr>
          <w:rFonts w:ascii="URW Palladio ITU" w:hAnsi="URW Palladio ITU" w:cs="URW Palladio ITU"/>
        </w:rPr>
      </w:pPr>
      <w:r>
        <w:rPr>
          <w:rFonts w:cs="URW Palladio ITU" w:ascii="URW Palladio ITU" w:hAnsi="URW Palladio ITU"/>
        </w:rPr>
        <w:t>Appevanāma tasmā'haṃ etasse'va dadām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pi appatarā lajjā manussatte guṇaṃ nanu,</w:t>
      </w:r>
    </w:p>
    <w:p>
      <w:pPr>
        <w:pStyle w:val="PlainText"/>
        <w:rPr>
          <w:rFonts w:ascii="URW Palladio ITU" w:hAnsi="URW Palladio ITU" w:cs="URW Palladio ITU"/>
        </w:rPr>
      </w:pPr>
      <w:r>
        <w:rPr>
          <w:rFonts w:cs="URW Palladio ITU" w:ascii="URW Palladio ITU" w:hAnsi="URW Palladio ITU"/>
        </w:rPr>
        <w:t>Hoti tādisako kālo teni dānena me ap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latena bho amacca baḷīse udake osīdāpentena hirimatte patiṭṭhitena bhavitabbaṃ tasmā'ssa eta'mpi nissāya aggabhattaṃ dammi'ti vatvā bhattaṃ dāpetvā dutiyadivase'pi taṃ ānāpetvā dānaṃ datvā cittaṃ pāsādetvā pesesi a'thassa aparabhāge maraṇamañcake nipannassa manasi tena kataṃ paṭhaviṃ viya ca samuddaṃ viya ca mahādānaṃ ṭhapetvā tassa taṃ dānaṃ āpāthagataṃ ahosi tato cuto sotena puññaphalena kālatindukavihāre sattapaṇṇirukkhe bhummadevatā hutvā nibbatti tasmiṃ khane tassa dibbamayāni khajjabhojjaleyyapeyyādīni anekadibbasampattiyo ca nibbattiṃ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eramattaṃ janatā suṇātha nihīnajaccassa'pi dinnadānaṃ,</w:t>
      </w:r>
    </w:p>
    <w:p>
      <w:pPr>
        <w:pStyle w:val="PlainText"/>
        <w:rPr>
          <w:rFonts w:ascii="URW Palladio ITU" w:hAnsi="URW Palladio ITU" w:cs="URW Palladio ITU"/>
        </w:rPr>
      </w:pPr>
      <w:r>
        <w:rPr>
          <w:rFonts w:cs="URW Palladio ITU" w:ascii="URW Palladio ITU" w:hAnsi="URW Palladio ITU"/>
        </w:rPr>
        <w:t>Evaṃphalaṃhoti katannutumhe khettesva'nagghesu pamāday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ṅaraṅg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bbiṭṭhimahātiss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rādhapurassā'vidūre maheḷanagaraṃ nāma ahosi tasmiṃ dubbiṭṭhimahātisso nāma eko issaro paṭivasati mahaddhano mahābhogo mahāparivāro ca ahosi saddhāsampanno dāyako ca bhariyā'pissa saddhāsampannā ratanattayamāmikā evaṃ tesu dānādikusalakammena divasaṃ vītināmentesu aparabhāge tassa gehe vappamaṅgalaṃ nāma ahosi anekasatamanussā kammante niyuttā honti sabbasetabalivadde galiddiyā nāhāpetvā gale sippi ābharaṇāni pilandhāpetvā siṅgesu hemarajatakose pavesetvā alaṅkaritvā yuganaṅgalesu yojetvā manussā vibhavānurūpaṃ khādanīya bhojanīyaṃ khādantā bhuñjantā tathārūpehi vatthālaṅkārehi alaṅkatā kasanti ca vapanti ca gehe'pi itthiyo tatheva alaṅkatā ussavavesena bījakammaṃ karonti sve tassa maṅgala'ntī ñatvā ekopana'ssa iṇa sandhārako tassī'dānī maṅgalassa antarāyaṃ karissāmī'ti cintetvā upāyaṃ pariyesanto ete khalū saddhāluno bahu bhikkhusaṅghesu idhā'gatesu dāna vyāvaṭā hutvā maṅgalaṃ ṭhapessanti evaṃ tassa maṅgalantarāyo bhavissatī'ti cintetvā atha so lahuṃ abhayuttaravihāraṃ gantvā tissattheraṃ upasaṃkamitvā vanditvā bhante dubbiṭṭhikassa anuggahāya pañcahi bhikkhusatehi saddhiṃ tassa gehaṃ gacchatā'ti nimantetvā pakkāmi tato so dutiyadivase dāsakammakaraparivuto khettama'gamāsi tasmiṃ gate thero pāto'va vuṭṭhāya sarīrapaṭijagganaṃ katvā pañcasate bhikkhu ādāya tassa gehadvāraṃ sampāpuṇi-athassa bhariyā sa bhikkhu saṅghaṃ theraṃ disvā jātasomanassā thera mupasaṃkamma vanditvā hatthato pattaṃ gahetvā sabbete bhikkhū attano gehe nisīdāpetvā añjalimpaggayha somanassaṃ pavedamānā aṭṭhāsi thero tattha dānakamme ussāhaṃ apassanto upāsike ajja tavagehe mahākolāhalaṃ aññesu kiccesu vyavaṭehi bhavitabba'nti āha-upāsikā bhante tāni'pi kiccāni imāni mayhame'va bhāroti'vatvā turita turitā yāgu abhāvena gehe dārakānaṃ paṭiyatta bhojanaṃ dadhi madhuguḷatelādīhi samānetvā patte okiritvā dāpesī thero pattamā'dāya gantumā'rabhī taṃ disvā mā bhante gacchatha yāva bhattaṃ sampādiyati tāvī'daṃ bhuñjitvā acchatha'ti nimantetvā dānaṃ paṭiyādetu mārahi tato dubbiṭṭhimahātisso khettato geha'māgamma theraṃ disvā somanassa jāto vanditvā ekamante aṭṭhāsi atha'ss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upāsaka mayaṃ nūna tava gehe maṅgalabhāvaṃ jānissāma ve nā'gamissāma mayaṃ tava santikā pesitena manussena nimantitā āgata'mhā'ti kathesi. Taṃ sutvā upāsako so'yamhante mayaṃ iṇāyiko puriso mama vappamaṅgalassa antarāyaṃ karissāmī'ti evama'kāsi soyambhante mama anatthaṃ karomī'ti atthame'va akāsi tesa me kataṃ upakāraṃ atī'va mahantaṃ idāni taṃ nissāya tumhādisānaṃ guṇavantānaṃ dassanaṃ ca vandanaṃ ca dānamānanādikaṃ ca ahosi bhante ajjapaṭṭhāya so mama sahāyo'ti va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yakā maya'nteke paṭiññātā narā idha,</w:t>
      </w:r>
    </w:p>
    <w:p>
      <w:pPr>
        <w:pStyle w:val="PlainText"/>
        <w:rPr>
          <w:rFonts w:ascii="URW Palladio ITU" w:hAnsi="URW Palladio ITU" w:cs="URW Palladio ITU"/>
        </w:rPr>
      </w:pPr>
      <w:r>
        <w:rPr>
          <w:rFonts w:cs="URW Palladio ITU" w:ascii="URW Palladio ITU" w:hAnsi="URW Palladio ITU"/>
        </w:rPr>
        <w:t>Pāṇātipātakamme te niyojenti sah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haraṇe ce'ke sandhicchedādidāruṇe,</w:t>
      </w:r>
    </w:p>
    <w:p>
      <w:pPr>
        <w:pStyle w:val="PlainText"/>
        <w:rPr>
          <w:rFonts w:ascii="URW Palladio ITU" w:hAnsi="URW Palladio ITU" w:cs="URW Palladio ITU"/>
        </w:rPr>
      </w:pPr>
      <w:r>
        <w:rPr>
          <w:rFonts w:cs="URW Palladio ITU" w:ascii="URW Palladio ITU" w:hAnsi="URW Palladio ITU"/>
        </w:rPr>
        <w:t>Niyojenti sakaṃ mittaṃ te mittapatirūp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dhutto surādhutto akkhadhutto sahāyako,</w:t>
      </w:r>
    </w:p>
    <w:p>
      <w:pPr>
        <w:pStyle w:val="PlainText"/>
        <w:rPr>
          <w:rFonts w:ascii="URW Palladio ITU" w:hAnsi="URW Palladio ITU" w:cs="URW Palladio ITU"/>
        </w:rPr>
      </w:pPr>
      <w:r>
        <w:rPr>
          <w:rFonts w:cs="URW Palladio ITU" w:ascii="URW Palladio ITU" w:hAnsi="URW Palladio ITU"/>
        </w:rPr>
        <w:t>Hayāsaṃ tattha yojeti so mittapatirūp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anto alikaṃ loke vaṇṇentā tucchavaṇṇanaṃ,</w:t>
      </w:r>
    </w:p>
    <w:p>
      <w:pPr>
        <w:pStyle w:val="PlainText"/>
        <w:rPr>
          <w:rFonts w:ascii="URW Palladio ITU" w:hAnsi="URW Palladio ITU" w:cs="URW Palladio ITU"/>
        </w:rPr>
      </w:pPr>
      <w:r>
        <w:rPr>
          <w:rFonts w:cs="URW Palladio ITU" w:ascii="URW Palladio ITU" w:hAnsi="URW Palladio ITU"/>
        </w:rPr>
        <w:t>Mittaṃ micchāsu yojentī te mittapatirūp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cantā atha gāyantā vādentā keḷisīlakā,</w:t>
      </w:r>
    </w:p>
    <w:p>
      <w:pPr>
        <w:pStyle w:val="PlainText"/>
        <w:rPr>
          <w:rFonts w:ascii="URW Palladio ITU" w:hAnsi="URW Palladio ITU" w:cs="URW Palladio ITU"/>
        </w:rPr>
      </w:pPr>
      <w:r>
        <w:rPr>
          <w:rFonts w:cs="URW Palladio ITU" w:ascii="URW Palladio ITU" w:hAnsi="URW Palladio ITU"/>
        </w:rPr>
        <w:t>Tattha yojenti mittaṃ ye te mittapatirūp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ināyiko mayhaṃ raṭṭho yaṃ kāsi īdisaṃ,</w:t>
      </w:r>
    </w:p>
    <w:p>
      <w:pPr>
        <w:pStyle w:val="PlainText"/>
        <w:rPr>
          <w:rFonts w:ascii="URW Palladio ITU" w:hAnsi="URW Palladio ITU" w:cs="URW Palladio ITU"/>
        </w:rPr>
      </w:pPr>
      <w:r>
        <w:rPr>
          <w:rFonts w:cs="URW Palladio ITU" w:ascii="URW Palladio ITU" w:hAnsi="URW Palladio ITU"/>
        </w:rPr>
        <w:t>So me hitāvaho āsi paccatthe ca parat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tagge ayaṃ mayhaṃ ñātako ca sahāyako,</w:t>
      </w:r>
    </w:p>
    <w:p>
      <w:pPr>
        <w:pStyle w:val="PlainText"/>
        <w:rPr>
          <w:rFonts w:ascii="URW Palladio ITU" w:hAnsi="URW Palladio ITU" w:cs="URW Palladio ITU"/>
        </w:rPr>
      </w:pPr>
      <w:r>
        <w:rPr>
          <w:rFonts w:cs="URW Palladio ITU" w:ascii="URW Palladio ITU" w:hAnsi="URW Palladio ITU"/>
        </w:rPr>
        <w:t>Kātabbo so mayā niccaṃ upakāro yathāb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bhante eso me ajjatagge sahāyo'ti vatvā iṇapaṇṇaṃ phāletvā vissajjetvā attano santike ye'va vasāpetvā yathāvibhavaṃ paṭijaggi atha upakaṭṭhāya velāya jayampatikā mahādānaṃ datvā ticīvarādiparikkhārehi te tosetvā vihāraṃ ye'va pāp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yā laṅkaṃ dakkhiṇeyyesu datvā</w:t>
      </w:r>
    </w:p>
    <w:p>
      <w:pPr>
        <w:pStyle w:val="PlainText"/>
        <w:rPr>
          <w:rFonts w:ascii="URW Palladio ITU" w:hAnsi="URW Palladio ITU" w:cs="URW Palladio ITU"/>
        </w:rPr>
      </w:pPr>
      <w:r>
        <w:rPr>
          <w:rFonts w:cs="URW Palladio ITU" w:ascii="URW Palladio ITU" w:hAnsi="URW Palladio ITU"/>
        </w:rPr>
        <w:t>Bhūtale bhāti yo sāminī sāmikeva,</w:t>
      </w:r>
    </w:p>
    <w:p>
      <w:pPr>
        <w:pStyle w:val="PlainText"/>
        <w:rPr>
          <w:rFonts w:ascii="URW Palladio ITU" w:hAnsi="URW Palladio ITU" w:cs="URW Palladio ITU"/>
        </w:rPr>
      </w:pPr>
      <w:r>
        <w:rPr>
          <w:rFonts w:cs="URW Palladio ITU" w:ascii="URW Palladio ITU" w:hAnsi="URW Palladio ITU"/>
        </w:rPr>
        <w:t>Sādhavo sādhunaṃ sādhu datvāna tamhā</w:t>
      </w:r>
    </w:p>
    <w:p>
      <w:pPr>
        <w:pStyle w:val="PlainText"/>
        <w:rPr>
          <w:rFonts w:ascii="URW Palladio ITU" w:hAnsi="URW Palladio ITU" w:cs="URW Palladio ITU"/>
        </w:rPr>
      </w:pPr>
      <w:r>
        <w:rPr>
          <w:rFonts w:cs="URW Palladio ITU" w:ascii="URW Palladio ITU" w:hAnsi="URW Palladio ITU"/>
        </w:rPr>
        <w:t xml:space="preserve">Nibbutiṃ yātha bho sogate suppas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babiṭṭhimahātissass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āsāmaṇer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ladīpamhi uttarapasse nāgavihāro nāma ekaṃ vihāraṃ ahosi tattheko daharasāmaṇero anāgate ettha dhanas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aṃ anupakāraṃ hutvā vinassatī'ti ñatvā taṃ vissajjāpetvā bhikkhusaṅghassa mahādānaṃ pavattesi dadanto ca tattha tattha gantvā bahū bhikkhū nimanteti bhojanasālāya cittavitānaṃ bandhitvā mālādāmādayo olambati āsanāni ca pānīyaṃ paribhojanīyaṃ ca dantakaṭṭhādayo ca upaṭṭhapeti pāto'va yāgukhajjakena upakaṭṭhāya velāya paṇītena bhojanena parivisati evaṃ niccaṃ saṅghupaṭṭhānaṃ karonto aparabhāge bhikkhusaṅghagatena pasādena kālaṃ katvā tasmiṃ ye'va vihārasāmante ekasmiṃ mahānīgrodharukkhe bhummadevatā hutvā nibbatti tassa tisse'tveva nāmaṃ ahosi so mahānubhāvo mahāparivāro ca ahosi tassa pañcayojanike ṭhāne dibbannapānaṃ gahetvā devatā upatiṭṭhanti tehi tassa ca parivāra devatānañca āhārakiccaṃ sādhenti athe'kasmiṃ divase tasmiṃ ye'va vihāre vasantānaṃ bhikkhunaṃ saṭṭhimattā bhikkhū sāmanta gāmesu bhikkhaṃ carantā kiñcimattaṃ alabhitvā yathādhoteneva, pattena vihāraṃ āgacchanti tato tissadevaputto tathā'gacchante bhikkhū disvā evaṃ cintesi pubbe panā'haṃ vihārasantakaṃ bhikkhunaṃ parināmetvā dutiye attabhāve evarūpaṃ sampattiṃ paṭilabhiṃ idānā'haṃ mama santakena bhikkhunaṃ dānaṃ dassāmī'ti cintetvā attano bhariyaṃ āmantetvā passa bhadde etesaṃ bhikkhūnaṃ ākappasampattinti das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cchantā ime bhadde buddhaseṭṭhassa sāvakā,</w:t>
      </w:r>
    </w:p>
    <w:p>
      <w:pPr>
        <w:pStyle w:val="PlainText"/>
        <w:rPr>
          <w:rFonts w:ascii="URW Palladio ITU" w:hAnsi="URW Palladio ITU" w:cs="URW Palladio ITU"/>
        </w:rPr>
      </w:pPr>
      <w:r>
        <w:rPr>
          <w:rFonts w:cs="URW Palladio ITU" w:ascii="URW Palladio ITU" w:hAnsi="URW Palladio ITU"/>
        </w:rPr>
        <w:t>Sīlavā vattasampannā sabbasattahite ratā.</w:t>
      </w:r>
    </w:p>
    <w:p>
      <w:pPr>
        <w:pStyle w:val="PlainText"/>
        <w:rPr>
          <w:rFonts w:ascii="URW Palladio ITU" w:hAnsi="URW Palladio ITU" w:cs="URW Palladio ITU"/>
        </w:rPr>
      </w:pPr>
      <w:r>
        <w:rPr>
          <w:rFonts w:cs="URW Palladio ITU" w:ascii="URW Palladio ITU" w:hAnsi="URW Palladio ITU"/>
        </w:rPr>
        <w:t>Pālenti jīvitaṃ'ce'te sammāsambuddhasāsanaṃ,</w:t>
      </w:r>
    </w:p>
    <w:p>
      <w:pPr>
        <w:pStyle w:val="PlainText"/>
        <w:rPr>
          <w:rFonts w:ascii="URW Palladio ITU" w:hAnsi="URW Palladio ITU" w:cs="URW Palladio ITU"/>
        </w:rPr>
      </w:pPr>
      <w:r>
        <w:rPr>
          <w:rFonts w:cs="URW Palladio ITU" w:ascii="URW Palladio ITU" w:hAnsi="URW Palladio ITU"/>
        </w:rPr>
        <w:t>Ete sannaddhayodhā'va klesārisīyapātane.</w:t>
      </w:r>
    </w:p>
    <w:p>
      <w:pPr>
        <w:pStyle w:val="PlainText"/>
        <w:rPr>
          <w:rFonts w:ascii="URW Palladio ITU" w:hAnsi="URW Palladio ITU" w:cs="URW Palladio ITU"/>
        </w:rPr>
      </w:pPr>
      <w:r>
        <w:rPr>
          <w:rFonts w:cs="URW Palladio ITU" w:ascii="URW Palladio ITU" w:hAnsi="URW Palladio ITU"/>
        </w:rPr>
        <w:t>Yattha dinnaṃ yattha yiṭṭhaṃ anantaphaladaṃ siyā,</w:t>
      </w:r>
    </w:p>
    <w:p>
      <w:pPr>
        <w:pStyle w:val="PlainText"/>
        <w:rPr>
          <w:rFonts w:ascii="URW Palladio ITU" w:hAnsi="URW Palladio ITU" w:cs="URW Palladio ITU"/>
        </w:rPr>
      </w:pPr>
      <w:r>
        <w:rPr>
          <w:rFonts w:cs="URW Palladio ITU" w:ascii="URW Palladio ITU" w:hAnsi="URW Palladio ITU"/>
        </w:rPr>
        <w:t>Yassa dassa namā'gamma cakkhū hoti nirāmayaṃ.</w:t>
      </w:r>
    </w:p>
    <w:p>
      <w:pPr>
        <w:pStyle w:val="PlainText"/>
        <w:rPr>
          <w:rFonts w:ascii="URW Palladio ITU" w:hAnsi="URW Palladio ITU" w:cs="URW Palladio ITU"/>
        </w:rPr>
      </w:pPr>
      <w:r>
        <w:rPr>
          <w:rFonts w:cs="URW Palladio ITU" w:ascii="URW Palladio ITU" w:hAnsi="URW Palladio ITU"/>
        </w:rPr>
        <w:t>Yambhāvitassa cittassa koci soko na vijjati,</w:t>
      </w:r>
    </w:p>
    <w:p>
      <w:pPr>
        <w:pStyle w:val="PlainText"/>
        <w:rPr>
          <w:rFonts w:ascii="URW Palladio ITU" w:hAnsi="URW Palladio ITU" w:cs="URW Palladio ITU"/>
        </w:rPr>
      </w:pPr>
      <w:r>
        <w:rPr>
          <w:rFonts w:cs="URW Palladio ITU" w:ascii="URW Palladio ITU" w:hAnsi="URW Palladio ITU"/>
        </w:rPr>
        <w:t>Bhote taṃ saṅgharatanaṃ tatiyaṃ lokapūjitaṃ,</w:t>
      </w:r>
    </w:p>
    <w:p>
      <w:pPr>
        <w:pStyle w:val="PlainText"/>
        <w:rPr>
          <w:rFonts w:ascii="URW Palladio ITU" w:hAnsi="URW Palladio ITU" w:cs="URW Palladio ITU"/>
        </w:rPr>
      </w:pPr>
      <w:r>
        <w:rPr>
          <w:rFonts w:cs="URW Palladio ITU" w:ascii="URW Palladio ITU" w:hAnsi="URW Palladio ITU"/>
        </w:rPr>
        <w:t>Ehi taṃ payirupāsāma sakkaroma yathāb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ā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ma dānāni bho'dāni yattha dinnaṃ mahapphalaṃ,</w:t>
      </w:r>
    </w:p>
    <w:p>
      <w:pPr>
        <w:pStyle w:val="PlainText"/>
        <w:rPr>
          <w:rFonts w:ascii="URW Palladio ITU" w:hAnsi="URW Palladio ITU" w:cs="URW Palladio ITU"/>
        </w:rPr>
      </w:pPr>
      <w:r>
        <w:rPr>
          <w:rFonts w:cs="URW Palladio ITU" w:ascii="URW Palladio ITU" w:hAnsi="URW Palladio ITU"/>
        </w:rPr>
        <w:t>Taṃ bhavissati no dānaṃ atthāya ca hitāya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 pana vatvā te ubho'pi bhikkhunaṃ santikaṃ gantvā pañcapatiṭṭhitena vanditvā te saṭṭhimatte bhikkhū nimantetvā pabbatābhimukhā ahesuṃ atha te bhikkhū upāsaka etasmiṃ pabbate manussā vāso natthi kuhiṃ no nesī'ti devaputtāpi bhante amh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vāsanaṭṭhānaṃ etasmi'nti vatvā bhikkhu ādāya attano vimāne nisīdāpetvā dibbannapānaṃ āharathā'ti attano parivāradevatānaṃ āṇāpesi devaputtā dibbannapānaṃ gahetvā pañcayojanikeṭhāne patthaṭā āgacchantī tadā ariṭṭhapabbate vasanto mahāsumano nāmadevaputto attano parisāya saddhiṃ rājāyatanacetiyaṃ vandissāmī'ti nāgadīpaṃ gacchanto antarāmagge tissadevaputtassa parivārakadevatāhi harīyamānaṃ dibbannapānaṃ disvā kassetaṃ paṇṇākāraṃ harathā'ti pucchi tāhi vihārāsanne tissa devaputtassa harīyamānā'ti vutte mahāsumano devaputto attano upakaraṇehi saddhiṃ tissadevaputtassa santikaṃ gantvā tena saddhiṃ paṭisatthāraṃ katvā ubho'ca ekato bhikkhusaṅghaṃ vanditvā mahādānaṃ pavattetvā ekamante nisīdiṃsu devaparisāhi saddhiṃ tato te bhikkhū piṇḍapātapaṭikkantā bhuttānumodanāvasāne saṅghatthero tissadevaputtaṃ āmantetvā tassakatakammaṃ puccha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ānaṃ te mahā etaṃ sabbaṃ taṃ ratanāmayaṃ,</w:t>
      </w:r>
    </w:p>
    <w:p>
      <w:pPr>
        <w:pStyle w:val="PlainText"/>
        <w:rPr>
          <w:rFonts w:ascii="URW Palladio ITU" w:hAnsi="URW Palladio ITU" w:cs="URW Palladio ITU"/>
        </w:rPr>
      </w:pPr>
      <w:r>
        <w:rPr>
          <w:rFonts w:cs="URW Palladio ITU" w:ascii="URW Palladio ITU" w:hAnsi="URW Palladio ITU"/>
        </w:rPr>
        <w:t>Sayanāsanasampannaṃ māladāmādi bhū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ṅgikāni turiyāni paggahetvāna devatā,</w:t>
      </w:r>
    </w:p>
    <w:p>
      <w:pPr>
        <w:pStyle w:val="PlainText"/>
        <w:rPr>
          <w:rFonts w:ascii="URW Palladio ITU" w:hAnsi="URW Palladio ITU" w:cs="URW Palladio ITU"/>
        </w:rPr>
      </w:pPr>
      <w:r>
        <w:rPr>
          <w:rFonts w:cs="URW Palladio ITU" w:ascii="URW Palladio ITU" w:hAnsi="URW Palladio ITU"/>
        </w:rPr>
        <w:t>Vādenti madhuraṃ gītaṃ gāyanti hadayaṅ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canti caturā ettha devakaññā manoramā,</w:t>
      </w:r>
    </w:p>
    <w:p>
      <w:pPr>
        <w:pStyle w:val="PlainText"/>
        <w:rPr>
          <w:rFonts w:ascii="URW Palladio ITU" w:hAnsi="URW Palladio ITU" w:cs="URW Palladio ITU"/>
        </w:rPr>
      </w:pPr>
      <w:r>
        <w:rPr>
          <w:rFonts w:cs="URW Palladio ITU" w:ascii="URW Palladio ITU" w:hAnsi="URW Palladio ITU"/>
        </w:rPr>
        <w:t>Bhāvabhāvavilāsehi ramāpenti tavaṃ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ntacchattapatākāyo gahetvā ratanāmayā,</w:t>
      </w:r>
    </w:p>
    <w:p>
      <w:pPr>
        <w:pStyle w:val="PlainText"/>
        <w:rPr>
          <w:rFonts w:ascii="URW Palladio ITU" w:hAnsi="URW Palladio ITU" w:cs="URW Palladio ITU"/>
        </w:rPr>
      </w:pPr>
      <w:r>
        <w:rPr>
          <w:rFonts w:cs="URW Palladio ITU" w:ascii="URW Palladio ITU" w:hAnsi="URW Palladio ITU"/>
        </w:rPr>
        <w:t>Parivārenti taṃ niccaṃ devasenā manor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laṅkārasampanno vaṇṇavanto mahāyaso,</w:t>
      </w:r>
    </w:p>
    <w:p>
      <w:pPr>
        <w:pStyle w:val="PlainText"/>
        <w:rPr>
          <w:rFonts w:ascii="URW Palladio ITU" w:hAnsi="URW Palladio ITU" w:cs="URW Palladio ITU"/>
        </w:rPr>
      </w:pPr>
      <w:r>
        <w:rPr>
          <w:rFonts w:cs="URW Palladio ITU" w:ascii="URW Palladio ITU" w:hAnsi="URW Palladio ITU"/>
        </w:rPr>
        <w:t xml:space="preserve">Viroceti disā sabbā suriyo'va nabhamug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 te puññakammena sīlena ca vatena ca,</w:t>
      </w:r>
    </w:p>
    <w:p>
      <w:pPr>
        <w:pStyle w:val="PlainText"/>
        <w:rPr>
          <w:rFonts w:ascii="URW Palladio ITU" w:hAnsi="URW Palladio ITU" w:cs="URW Palladio ITU"/>
        </w:rPr>
      </w:pPr>
      <w:r>
        <w:rPr>
          <w:rFonts w:cs="URW Palladio ITU" w:ascii="URW Palladio ITU" w:hAnsi="URW Palladio ITU"/>
        </w:rPr>
        <w:t>Uppajjanti ime bhogā taṃ me akkhāhi pucch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ā' vikkhanto devaput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bhante atītasmiṃ vihāre nāgasavhaye,</w:t>
      </w:r>
    </w:p>
    <w:p>
      <w:pPr>
        <w:pStyle w:val="PlainText"/>
        <w:rPr>
          <w:rFonts w:ascii="URW Palladio ITU" w:hAnsi="URW Palladio ITU" w:cs="URW Palladio ITU"/>
        </w:rPr>
      </w:pPr>
      <w:r>
        <w:rPr>
          <w:rFonts w:cs="URW Palladio ITU" w:ascii="URW Palladio ITU" w:hAnsi="URW Palladio ITU"/>
        </w:rPr>
        <w:t>Ahosiṃ samanuddeso saddhāsīlaguṇā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āsanaparikkhāraṃ nassamāna'mudikkhiya,</w:t>
      </w:r>
    </w:p>
    <w:p>
      <w:pPr>
        <w:pStyle w:val="PlainText"/>
        <w:rPr>
          <w:rFonts w:ascii="URW Palladio ITU" w:hAnsi="URW Palladio ITU" w:cs="URW Palladio ITU"/>
        </w:rPr>
      </w:pPr>
      <w:r>
        <w:rPr>
          <w:rFonts w:cs="URW Palladio ITU" w:ascii="URW Palladio ITU" w:hAnsi="URW Palladio ITU"/>
        </w:rPr>
        <w:t>Tena mūlena bhikkhūnaṃ mahādānama'dā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ndhitvāna vitānāni paññapetvāna āsane,</w:t>
      </w:r>
    </w:p>
    <w:p>
      <w:pPr>
        <w:pStyle w:val="PlainText"/>
        <w:rPr>
          <w:rFonts w:ascii="URW Palladio ITU" w:hAnsi="URW Palladio ITU" w:cs="URW Palladio ITU"/>
        </w:rPr>
      </w:pPr>
      <w:r>
        <w:rPr>
          <w:rFonts w:cs="URW Palladio ITU" w:ascii="URW Palladio ITU" w:hAnsi="URW Palladio ITU"/>
        </w:rPr>
        <w:t xml:space="preserve">Pūjetvā'nekapupphāni ujjāletvā padīpiyaṃ. </w:t>
      </w:r>
    </w:p>
    <w:p>
      <w:pPr>
        <w:pStyle w:val="PlainText"/>
        <w:rPr>
          <w:rFonts w:ascii="URW Palladio ITU" w:hAnsi="URW Palladio ITU" w:cs="URW Palladio ITU"/>
        </w:rPr>
      </w:pPr>
      <w:r>
        <w:rPr>
          <w:rFonts w:cs="URW Palladio ITU" w:ascii="URW Palladio ITU" w:hAnsi="URW Palladio ITU"/>
        </w:rPr>
        <w:t>Madhusakkharagulopetakhajjabhojjehi saṃyutaṃ,</w:t>
      </w:r>
    </w:p>
    <w:p>
      <w:pPr>
        <w:pStyle w:val="PlainText"/>
        <w:rPr>
          <w:rFonts w:ascii="URW Palladio ITU" w:hAnsi="URW Palladio ITU" w:cs="URW Palladio ITU"/>
        </w:rPr>
      </w:pPr>
      <w:r>
        <w:rPr>
          <w:rFonts w:cs="URW Palladio ITU" w:ascii="URW Palladio ITU" w:hAnsi="URW Palladio ITU"/>
        </w:rPr>
        <w:t>Nānāvidhāhi yāgūhī bhikkhusaṅghamu'paṭṭh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cchamaṃsavikatiṃ upetaṃ gorasena ca,</w:t>
      </w:r>
    </w:p>
    <w:p>
      <w:pPr>
        <w:pStyle w:val="PlainText"/>
        <w:rPr>
          <w:rFonts w:ascii="URW Palladio ITU" w:hAnsi="URW Palladio ITU" w:cs="URW Palladio ITU"/>
        </w:rPr>
      </w:pPr>
      <w:r>
        <w:rPr>
          <w:rFonts w:cs="URW Palladio ITU" w:ascii="URW Palladio ITU" w:hAnsi="URW Palladio ITU"/>
        </w:rPr>
        <w:t>Madhurannena tappesiṃ bhikkhavo yāvadatt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ṭṭhahanto bhikkhūname'vame'vaṃ tadā ahaṃ,</w:t>
      </w:r>
    </w:p>
    <w:p>
      <w:pPr>
        <w:pStyle w:val="PlainText"/>
        <w:rPr>
          <w:rFonts w:ascii="URW Palladio ITU" w:hAnsi="URW Palladio ITU" w:cs="URW Palladio ITU"/>
        </w:rPr>
      </w:pPr>
      <w:r>
        <w:rPr>
          <w:rFonts w:cs="URW Palladio ITU" w:ascii="URW Palladio ITU" w:hAnsi="URW Palladio ITU"/>
        </w:rPr>
        <w:t>Bahūni vassūpagāni khepetvāna tato cuto.</w:t>
      </w:r>
    </w:p>
    <w:p>
      <w:pPr>
        <w:pStyle w:val="PlainText"/>
        <w:rPr>
          <w:rFonts w:ascii="URW Palladio ITU" w:hAnsi="URW Palladio ITU" w:cs="URW Palladio ITU"/>
        </w:rPr>
      </w:pPr>
      <w:r>
        <w:rPr>
          <w:rFonts w:cs="URW Palladio ITU" w:ascii="URW Palladio ITU" w:hAnsi="URW Palladio ITU"/>
        </w:rPr>
        <w:t>Etthā'haṃ rucire devavimāne ratanāmaye,</w:t>
      </w:r>
    </w:p>
    <w:p>
      <w:pPr>
        <w:pStyle w:val="PlainText"/>
        <w:rPr>
          <w:rFonts w:ascii="URW Palladio ITU" w:hAnsi="URW Palladio ITU" w:cs="URW Palladio ITU"/>
        </w:rPr>
      </w:pPr>
      <w:r>
        <w:rPr>
          <w:rFonts w:cs="URW Palladio ITU" w:ascii="URW Palladio ITU" w:hAnsi="URW Palladio ITU"/>
        </w:rPr>
        <w:t>Jātosiṃ tena kammena devo hutvā mahiddhiko.</w:t>
      </w:r>
    </w:p>
    <w:p>
      <w:pPr>
        <w:pStyle w:val="PlainText"/>
        <w:rPr>
          <w:rFonts w:ascii="URW Palladio ITU" w:hAnsi="URW Palladio ITU" w:cs="URW Palladio ITU"/>
        </w:rPr>
      </w:pPr>
      <w:r>
        <w:rPr>
          <w:rFonts w:cs="URW Palladio ITU" w:ascii="URW Palladio ITU" w:hAnsi="URW Palladio ITU"/>
        </w:rPr>
        <w:t>Parasantakena dinnassa dānassa phala'mīdisaṃ,</w:t>
      </w:r>
    </w:p>
    <w:p>
      <w:pPr>
        <w:pStyle w:val="PlainText"/>
        <w:rPr>
          <w:rFonts w:ascii="URW Palladio ITU" w:hAnsi="URW Palladio ITU" w:cs="URW Palladio ITU"/>
        </w:rPr>
      </w:pPr>
      <w:r>
        <w:rPr>
          <w:rFonts w:cs="URW Palladio ITU" w:ascii="URW Palladio ITU" w:hAnsi="URW Palladio ITU"/>
        </w:rPr>
        <w:t>Kīdisannu phalaṃ hoti sakasantakato aho.</w:t>
      </w:r>
    </w:p>
    <w:p>
      <w:pPr>
        <w:pStyle w:val="PlainText"/>
        <w:rPr>
          <w:rFonts w:ascii="URW Palladio ITU" w:hAnsi="URW Palladio ITU" w:cs="URW Palladio ITU"/>
        </w:rPr>
      </w:pPr>
      <w:r>
        <w:rPr>
          <w:rFonts w:cs="URW Palladio ITU" w:ascii="URW Palladio ITU" w:hAnsi="URW Palladio ITU"/>
        </w:rPr>
        <w:t>Natthi dānasamo bhante loke sabbatthadāyako,</w:t>
      </w:r>
    </w:p>
    <w:p>
      <w:pPr>
        <w:pStyle w:val="PlainText"/>
        <w:rPr>
          <w:rFonts w:ascii="URW Palladio ITU" w:hAnsi="URW Palladio ITU" w:cs="URW Palladio ITU"/>
        </w:rPr>
      </w:pPr>
      <w:r>
        <w:rPr>
          <w:rFonts w:cs="URW Palladio ITU" w:ascii="URW Palladio ITU" w:hAnsi="URW Palladio ITU"/>
        </w:rPr>
        <w:t>Deti so bhavasampattiṃ tathā lokuttaraṃ su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o devaputtaṃ āmantetvā bho imaṃ sampattiṃ kittakaṃ kālaṃ anubhosī'ti pucch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aṃ devaputtaṃ pītiyā vasago ahaṃ,</w:t>
      </w:r>
    </w:p>
    <w:p>
      <w:pPr>
        <w:pStyle w:val="PlainText"/>
        <w:rPr>
          <w:rFonts w:ascii="URW Palladio ITU" w:hAnsi="URW Palladio ITU" w:cs="URW Palladio ITU"/>
        </w:rPr>
      </w:pPr>
      <w:r>
        <w:rPr>
          <w:rFonts w:cs="URW Palladio ITU" w:ascii="URW Palladio ITU" w:hAnsi="URW Palladio ITU"/>
        </w:rPr>
        <w:t>Tavimaṃ anubhontassa dibbasampattima'bbhutā,</w:t>
      </w:r>
    </w:p>
    <w:p>
      <w:pPr>
        <w:pStyle w:val="PlainText"/>
        <w:rPr>
          <w:rFonts w:ascii="URW Palladio ITU" w:hAnsi="URW Palladio ITU" w:cs="URW Palladio ITU"/>
        </w:rPr>
      </w:pPr>
      <w:r>
        <w:rPr>
          <w:rFonts w:cs="URW Palladio ITU" w:ascii="URW Palladio ITU" w:hAnsi="URW Palladio ITU"/>
        </w:rPr>
        <w:t>Kālo kīvatako hoti yadi jānāsi me va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ā'cīkkhanto devaput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kāso ananto so yassa antaṃ na dissati,</w:t>
      </w:r>
    </w:p>
    <w:p>
      <w:pPr>
        <w:pStyle w:val="PlainText"/>
        <w:rPr>
          <w:rFonts w:ascii="URW Palladio ITU" w:hAnsi="URW Palladio ITU" w:cs="URW Palladio ITU"/>
        </w:rPr>
      </w:pPr>
      <w:r>
        <w:rPr>
          <w:rFonts w:cs="URW Palladio ITU" w:ascii="URW Palladio ITU" w:hAnsi="URW Palladio ITU"/>
        </w:rPr>
        <w:t>Evaṃ me puññakammassa antaṃ no dissate mayā</w:t>
      </w:r>
    </w:p>
    <w:p>
      <w:pPr>
        <w:pStyle w:val="PlainText"/>
        <w:rPr>
          <w:rFonts w:ascii="URW Palladio ITU" w:hAnsi="URW Palladio ITU" w:cs="URW Palladio ITU"/>
        </w:rPr>
      </w:pPr>
      <w:r>
        <w:rPr>
          <w:rFonts w:cs="URW Palladio ITU" w:ascii="URW Palladio ITU" w:hAnsi="URW Palladio ITU"/>
        </w:rPr>
        <w:t>Lokanāthaṃ ṭhapetvāna konu añño jagattaye,</w:t>
      </w:r>
    </w:p>
    <w:p>
      <w:pPr>
        <w:pStyle w:val="PlainText"/>
        <w:rPr>
          <w:rFonts w:ascii="URW Palladio ITU" w:hAnsi="URW Palladio ITU" w:cs="URW Palladio ITU"/>
        </w:rPr>
      </w:pPr>
      <w:r>
        <w:rPr>
          <w:rFonts w:cs="URW Palladio ITU" w:ascii="URW Palladio ITU" w:hAnsi="URW Palladio ITU"/>
        </w:rPr>
        <w:t xml:space="preserve">Ñātuṃ me carimaṃ koṭiṃ taṃ bhoti jinago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kathaṃ sutvā bhikkhu santuṭṭhā tato paṭṭhāya gāmanigamarājadhānisu cārikaṃ caramānā manussānaṃ taṃ sampattiṃ vaṇṇetvā manusse dānādisu yojes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na laddhaṃ parasantakaṃ vā samādapetvāna para'mpi tena,</w:t>
      </w:r>
    </w:p>
    <w:p>
      <w:pPr>
        <w:pStyle w:val="PlainText"/>
        <w:rPr>
          <w:rFonts w:ascii="URW Palladio ITU" w:hAnsi="URW Palladio ITU" w:cs="URW Palladio ITU"/>
        </w:rPr>
      </w:pPr>
      <w:r>
        <w:rPr>
          <w:rFonts w:cs="URW Palladio ITU" w:ascii="URW Palladio ITU" w:hAnsi="URW Palladio ITU"/>
        </w:rPr>
        <w:t xml:space="preserve">Dadeyya dānaṃ pacurānubhāvaṃ tatheva laddhaṃ sakasantak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asāmaṇer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ḷaupāsak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ute kira sammāsambuddhe patthaṭesu lokasmiṃ dhammavinayesu laṅkāyaṃ rohaṇe goṭhasamuddatīre goṭhagāmaṃ nāma ekaṃ gāmaṃ ahosi tatthe'ko upāsako paṭivasati īsakaṃ panassa vāmanattā gāmavāsino goḷo'ti voharanti so pana buddhasāsane pasanno dāyako dānapati ahosi athe'kadivasaṃ so samuddatire vicaranto buddhapūjanatthaṃ pupphāni ociṇāti tadā piyaṅgudīpato dvādasamattā bhikkhū samuddamatthakenā'kāsena gantvā ekasmiṃ rukkhamūle ṭhatvā cīvaraṃ pārupanti so disvā pasannamānaso tesaṃ samīpamu'pagantvā pañcapatiṭṭhitena vanditvā bhante imasmiṃ gāme asukavīthiyā bhikkhāya carituṃ phāsuka'nti vatvā sayaṃ paṭhamataraṃ attano gehaṃ gantvā tesaṃ āsanāni paññ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1] [\x 171/]      </w:t>
      </w:r>
    </w:p>
    <w:p>
      <w:pPr>
        <w:pStyle w:val="PlainText"/>
        <w:rPr>
          <w:rFonts w:ascii="URW Palladio ITU" w:hAnsi="URW Palladio ITU" w:cs="URW Palladio ITU"/>
        </w:rPr>
      </w:pPr>
      <w:r>
        <w:rPr>
          <w:rFonts w:cs="URW Palladio ITU" w:ascii="URW Palladio ITU" w:hAnsi="URW Palladio ITU"/>
        </w:rPr>
        <w:t>Lājapañcamānipupphāni okiritvā ubhosu passesu puṇṇaghaṭe ṭhapāpetvā padīpe ujjāletvā pādapaṭe pattharitvā ṭhito bhikkhunaṃ attano gharadvāraṃ āgatakāle pāde vanditvā patte gahetvā āsanesu nisīdāpetvā paṇītena khādanīyena bhojanūyena sakkaccaṃ santappesi tato bhikkhunā bhattakiccāvasāne ekamantaṃ nisinno bhante no dāsassa anuggahāya nibaddhaṃ idhe,va bhikkhaṃ gaṇhāthā'ti nimantesi bhikkhū na icchiṃsu atha so bhante ajjapaṭṭhāya aṭṭhasalākabhattāni tumhākaṃ dassāmi mamā'nuggahaṃ karothā'tiyāci-bhikkhu tena hitaṃ upāsaka dhuravihāre bhikkhūnaṃ dehīti āhaṃsu tato upāsakena bhante tumhākaṃ nibaddhavāsaṭṭhāne bhikkhunaṃ eva dammi'ti te tuṇhībhāvena adhivāsesuṃ upāsako tesaṃ adhivāsanaṃ vanditvā salākaṃ attano nāmena chinditvā bhikkhūnaṃ adāsi bhikkhūnaṃ ādāya piyaṅgudīpaṃ gantvā vassaggena taṃ bhikkhūnaṃ pāpetvā aṭṭhajanā nibaddhaṃ āgacchantī athe'kadivasaṃ upāsako attanto mātugāmaṃ amentetvā bhadde ayyānaṃ āgatakāle appamattā hutvā dānaṃ dehī'ti niyojetvā kenaci de'va karaṇīyenagāmantaraṃ āgamāsi-tato sā sāmikassavacanaṃ sutvā bhikkhūnaṃ āgatakāle sakkaccaṃ parivisitvā vanditvā ṭhitā bhante nibaddhaṃ kattha vasissathā'ti pucchi taṃ sutvā bhikkhu kiñci akathetvā'va ganatvā tato paṭṭhāya ete amhākaṃ vasanaṭṭhānaṃ pucchantī'ti nāgamiṃsu dutiyadivase upāsako bhariyaṃ pucchi kimatthaṃ ayyā nā'gacchantī'ti sā attanā kathitaniyāmaṃ vatvā mayā ettaka'meva vuttaṃ tena maññenā'gacchantī'ti so taṃ sutvā bhariyaṃ paribhāsitvā sovanto paridevanto divasaṃ vītīnāmeti bhikkhu tama'tthaṃ ñatvā tassā'nuggahāya katipayehi divasehi salākaṃ gahetvā tassa geha'magamaṃsu tato paṭṭhāya so tesaṃ sabhariyo dānaṃ dento addhānaṃ vītināmesi aparabhāge so attano ghare dhanaṃ vayaṃ gacchante nāvāya vaṇijjaṃ katvā dhanaṃ āharitvā dānaṃ dassāmī'ti cintetvā bhariyaṃ āmantetvā ayyānaṃ dānaṃ mā upacchindi'ti dānasaṃvidhānaṃ katvā vāṇijakehi saddhiṃ nāvamabhirūhi nāvā sattadivasāni sukhena gantvā samuddamajjhe vassavātena pahaṭā udake osidi tattha sabbemanussā macchakacchapānaṃ gocarā ahesuṃ so'yeva upāsako samuddaṃ taranto ossaṭṭhaviriyo udake osīditumā'rabhi tasmiṃ samaye piyaṅgudīpe saṅghatthero dibbacakkhunā samuddaṃ olokento taṃ osidantaṃ disvā bhikkhūnaṃ evamā'ha āvuso tumhākaṃ upāsako samuddamajjhe osīdati rakkheyyāthana'nti te ekassa sāmaṇerassa bhār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iddhiyā tattha gantvā attano iddhibalena ānetvā piyaṅgudīpe bhojanasālāya nisīdāpesi yebhuyyena pana sakkodevānamindo piyaṅgudīpaṃ āgantvā bhikkhū vandati tesaṃ santike dhammaṃ suṇāti tadā'pi so tassa devaccharā parivuto sabbābharaṇavibhūsito sarīrappabhāhi disaṃ obhāsayama'gamāsi upāsako taṃ disvā bhayappatto gehaṃ pavisitvādvāraṃ pidhāya aṭṭhāsi atha sakko devānamindo tattha tattha bhikkhū vandanto taṃ sāmaṇeraṃ upasaṃkamitvā padvapatiṭṭhitena vanditvā ekamantaṃ aṭṭhāsi atha'ssasāmaṇero māhārāja goḷaupāsako tayā diṭṭhapubbo'ti devānamindena na mayā diṭṭhapubbo'ti vutte sāmaṇero sace tvaṃ daṭṭhukāmo'si etthe'va so'ti vatvā tenā'nuññāto upāsakaṃ dassesi atha sakkodevānamindo tena saddhiṃ paṭisatthāraṃ katvā upāsaka tava dānanigghosaṃ sakaladevaloke patthaṭa'nti vat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dānaṃ vidhiṃ goḷa dasapāramidhammato,</w:t>
      </w:r>
    </w:p>
    <w:p>
      <w:pPr>
        <w:pStyle w:val="PlainText"/>
        <w:rPr>
          <w:rFonts w:ascii="URW Palladio ITU" w:hAnsi="URW Palladio ITU" w:cs="URW Palladio ITU"/>
        </w:rPr>
      </w:pPr>
      <w:r>
        <w:rPr>
          <w:rFonts w:cs="URW Palladio ITU" w:ascii="URW Palladio ITU" w:hAnsi="URW Palladio ITU"/>
        </w:rPr>
        <w:t>Paṭhamaṃ katvāna sambhaṭṭhaṃ muninālokasām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yakā chasu devesu uppajjanti mahāyasā,</w:t>
      </w:r>
    </w:p>
    <w:p>
      <w:pPr>
        <w:pStyle w:val="PlainText"/>
        <w:rPr>
          <w:rFonts w:ascii="URW Palladio ITU" w:hAnsi="URW Palladio ITU" w:cs="URW Palladio ITU"/>
        </w:rPr>
      </w:pPr>
      <w:r>
        <w:rPr>
          <w:rFonts w:cs="URW Palladio ITU" w:ascii="URW Palladio ITU" w:hAnsi="URW Palladio ITU"/>
        </w:rPr>
        <w:t>Aneka satamubbedhe pāsāde ratanām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devaccharākiṇṇe uyyānapatimaṇḍite,</w:t>
      </w:r>
    </w:p>
    <w:p>
      <w:pPr>
        <w:pStyle w:val="PlainText"/>
        <w:rPr>
          <w:rFonts w:ascii="URW Palladio ITU" w:hAnsi="URW Palladio ITU" w:cs="URW Palladio ITU"/>
        </w:rPr>
      </w:pPr>
      <w:r>
        <w:rPr>
          <w:rFonts w:cs="URW Palladio ITU" w:ascii="URW Palladio ITU" w:hAnsi="URW Palladio ITU"/>
        </w:rPr>
        <w:t>Dāyakā goḷa saggesu tāvatiṃse manor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tta'mpi ca kārenti abuddhena avāciyaṃ,</w:t>
      </w:r>
    </w:p>
    <w:p>
      <w:pPr>
        <w:pStyle w:val="PlainText"/>
        <w:rPr>
          <w:rFonts w:ascii="URW Palladio ITU" w:hAnsi="URW Palladio ITU" w:cs="URW Palladio ITU"/>
        </w:rPr>
      </w:pPr>
      <w:r>
        <w:rPr>
          <w:rFonts w:cs="URW Palladio ITU" w:ascii="URW Palladio ITU" w:hAnsi="URW Palladio ITU"/>
        </w:rPr>
        <w:t xml:space="preserve">Labhanti dānapatino cakkavatti sirim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ratanasampannaṃ catudīpassa issaraṃ,</w:t>
      </w:r>
    </w:p>
    <w:p>
      <w:pPr>
        <w:pStyle w:val="PlainText"/>
        <w:rPr>
          <w:rFonts w:ascii="URW Palladio ITU" w:hAnsi="URW Palladio ITU" w:cs="URW Palladio ITU"/>
        </w:rPr>
      </w:pPr>
      <w:r>
        <w:rPr>
          <w:rFonts w:cs="URW Palladio ITU" w:ascii="URW Palladio ITU" w:hAnsi="URW Palladio ITU"/>
        </w:rPr>
        <w:t>Padesarajjaṃ vipulaṃ goḷa kubbanti dāy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sokanarindo'va tejavanto mahāyasā,</w:t>
      </w:r>
    </w:p>
    <w:p>
      <w:pPr>
        <w:pStyle w:val="PlainText"/>
        <w:rPr>
          <w:rFonts w:ascii="URW Palladio ITU" w:hAnsi="URW Palladio ITU" w:cs="URW Palladio ITU"/>
        </w:rPr>
      </w:pPr>
      <w:r>
        <w:rPr>
          <w:rFonts w:cs="URW Palladio ITU" w:ascii="URW Palladio ITU" w:hAnsi="URW Palladio ITU"/>
        </w:rPr>
        <w:t>Khattiyādimahāsālā hutvā jāyatti dāy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ssadāsīdāsehi anantavibhavehi ca,</w:t>
      </w:r>
    </w:p>
    <w:p>
      <w:pPr>
        <w:pStyle w:val="PlainText"/>
        <w:rPr>
          <w:rFonts w:ascii="URW Palladio ITU" w:hAnsi="URW Palladio ITU" w:cs="URW Palladio ITU"/>
        </w:rPr>
      </w:pPr>
      <w:r>
        <w:rPr>
          <w:rFonts w:cs="URW Palladio ITU" w:ascii="URW Palladio ITU" w:hAnsi="URW Palladio ITU"/>
        </w:rPr>
        <w:t>Paccekamunibhāvaṃ ca sāvakattaṃ ca dāy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āmisaṃ labhante te aggaṃ lokuttaraṃ sukhaṃ,</w:t>
      </w:r>
    </w:p>
    <w:p>
      <w:pPr>
        <w:pStyle w:val="PlainText"/>
        <w:rPr>
          <w:rFonts w:ascii="URW Palladio ITU" w:hAnsi="URW Palladio ITU" w:cs="URW Palladio ITU"/>
        </w:rPr>
      </w:pPr>
      <w:r>
        <w:rPr>
          <w:rFonts w:cs="URW Palladio ITU" w:ascii="URW Palladio ITU" w:hAnsi="URW Palladio ITU"/>
        </w:rPr>
        <w:t>Nettarattādidānehi buddho buddhattam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dānavaraṃ etaṃ dātabbaṃ'ca sadā'darā,</w:t>
      </w:r>
    </w:p>
    <w:p>
      <w:pPr>
        <w:pStyle w:val="PlainText"/>
        <w:rPr>
          <w:rFonts w:ascii="URW Palladio ITU" w:hAnsi="URW Palladio ITU" w:cs="URW Palladio ITU"/>
        </w:rPr>
      </w:pPr>
      <w:r>
        <w:rPr>
          <w:rFonts w:cs="URW Palladio ITU" w:ascii="URW Palladio ITU" w:hAnsi="URW Palladio ITU"/>
        </w:rPr>
        <w:t>Jānantena sadā goḷa dānassa phal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tabbama'ppakaṃ vā'pi bahuṃ cā'pi subhāsubhaṃ,</w:t>
      </w:r>
    </w:p>
    <w:p>
      <w:pPr>
        <w:pStyle w:val="PlainText"/>
        <w:rPr>
          <w:rFonts w:ascii="URW Palladio ITU" w:hAnsi="URW Palladio ITU" w:cs="URW Palladio ITU"/>
        </w:rPr>
      </w:pPr>
      <w:r>
        <w:rPr>
          <w:rFonts w:cs="URW Palladio ITU" w:ascii="URW Palladio ITU" w:hAnsi="URW Palladio ITU"/>
        </w:rPr>
        <w:t>Cittamatte pasanne'pi phalaṃ hoti anūp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dadeyya sabbattha sadā sabbaṃ'ca viññ„nā, tava dānamayā ghosā pattharitvā sadev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jivhaggaraṅgamhi niccaṃ naccanti maṇḍitā,</w:t>
      </w:r>
    </w:p>
    <w:p>
      <w:pPr>
        <w:pStyle w:val="PlainText"/>
        <w:rPr>
          <w:rFonts w:ascii="URW Palladio ITU" w:hAnsi="URW Palladio ITU" w:cs="URW Palladio ITU"/>
        </w:rPr>
      </w:pPr>
      <w:r>
        <w:rPr>
          <w:rFonts w:cs="URW Palladio ITU" w:ascii="URW Palladio ITU" w:hAnsi="URW Palladio ITU"/>
        </w:rPr>
        <w:t>Datvā dānaṃ varaṃ goḷa sīlavante bahussute,</w:t>
      </w:r>
    </w:p>
    <w:p>
      <w:pPr>
        <w:pStyle w:val="PlainText"/>
        <w:rPr>
          <w:rFonts w:ascii="URW Palladio ITU" w:hAnsi="URW Palladio ITU" w:cs="URW Palladio ITU"/>
        </w:rPr>
      </w:pPr>
      <w:r>
        <w:rPr>
          <w:rFonts w:cs="URW Palladio ITU" w:ascii="URW Palladio ITU" w:hAnsi="URW Palladio ITU"/>
        </w:rPr>
        <w:t>Anindito devalokamā'gaccha mama sant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aṃ ovaditvā sakko sāmaṇeraṃ kimatthāye'sa idhā'gatoti pucchi sāmaṇero eso mayā devarāja bhinnanāvo udake osīdamāno ānīto'ti sabbaṃ kathesi taṃ sutvā sakko vissakammaṃ āmantetvā gaccha imaṃ nāvaṃ pākatikaṃ saratanaṃ etaṃ nāvāya gahetvā khippaṃ tassa gehe patiṭṭhāpehī'ti āha vissakammo udake osīditaṃ tassa taṃ nāvaṃ attano ānubhāvena uṭṭhāpetvā nāvaṃ sattaratanehi pūretvā upāsakaṃ nāvaṃ āropetvā tadaheva tassa gehaṃ pāpetvā sakaṭṭhāname'va gato upāsako'pi amitadhanaṃ gehaṃ ajjhāvasanto dānaṃ dento āyupariyosāne devaloke nibbatti mahājano'pi taṃ dinvā bahu kusalakammaṃ katvā devalokeye'va nibba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ānaṃ saggasopānamaggaṃ dibbaṃ yānaṃ bhūsitaṃ cārumaggaṃ,</w:t>
      </w:r>
    </w:p>
    <w:p>
      <w:pPr>
        <w:pStyle w:val="PlainText"/>
        <w:rPr>
          <w:rFonts w:ascii="URW Palladio ITU" w:hAnsi="URW Palladio ITU" w:cs="URW Palladio ITU"/>
        </w:rPr>
      </w:pPr>
      <w:r>
        <w:rPr>
          <w:rFonts w:cs="URW Palladio ITU" w:ascii="URW Palladio ITU" w:hAnsi="URW Palladio ITU"/>
        </w:rPr>
        <w:t>Tasmābhonto dethadānāni niccaṃgantvāsaggaṃ bhuñjathassār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ḷa upāsak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ṭabhattadāyikāya vatthumhi ayamānupubb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yaṃ rohaṇe kappakandaranadiyā'sanne erāmaṇī'ti pākaṭo eko gāmo ahosi tattheko mātugāmo kenacidevakaraṇīyena anurādhapuraṃ gamissāmī'ti puṭabhattamā'dāya gacchanti upakaṭṭhāya velāya antarāmagge agāmakāraññe gacchantaṃ khīṇāsavattheraṃ disvā imāya velāya bhadantassa aññaṃ bhikkhācāraṭṭhānaṃ natthi mayhaṃ ce'kaṃ puṭabhattaṃ atthi taṃ tassa dassāmī'ti cintetvā thera'musaṅkamitvā padvapatiṭṭhitena vanditvā pattaṃ gahetvā patte okiritvā bhante thokaṃ idhe'va acchathā'ti vatvā kandarantaraṃ pavisitvā sākhābhaṅgaṃ nivāsetvā nivatthavatthaṃ dhovitvā āgammatherassa adāsi therotaṃ gahetvā ayaṃ maṃ passatū'ti adhiṭṭhāya tassā pasādasaṃvaḍḍhanatthāya ākāsaṃ uppatitvā rājahaṃsoviya pāyāsi sāgacchantaṃ theraṃ disvā pītiyā phuṭasarīrā ahosi dinnaṃ me dāna'nti āvajjamānā pañjalikā aṭṭhāsi tasmiṃ khane tattha kandarāsanne ekasmiṃ rukkhe nibbatto devaputto tassā saddhāsampattiṃ disvā ekasmiṃ samugge dibbasāṭakāni pakkhipitvā mā imāni khīyantū'ti adhiṭṭhāyatassāhatthedatvā antaradhāyi tato sā taṃ samuggaṃ vicaritvā dibbasāṭakāni disvā ayyassa ajjamayā dinnasāṭakassa vipāko ajje'va diṭṭhoti somanassajātā mā imāni ayyānaṃ datvā paribhuñjissāmi'ti cintetvā ayyā 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iyā anuggahatthāya idhā'gacchantuti ugghosesi tasmiṃ khaṇe ariyakavihāravāsīno dvādasasahassā bhikkhū āganatvā tassā purato pāturahaṃsu sāte bhikkhu disvā atī'va pasannā pañcapatiṭṭhitena vanditvā sabbesaṃ bhikkhūnaṃ ticīvarappabhonakaṃkatvā dibbasāṭakāni adāsi sāṭakāni samugge akkhayānī hutvā tiṭṭhanti sā tato tesu gatesu ekaṃ sāṭakaṃ gahetvā paridahitvā attanogehamā'gantvā bahūni puññakammāni katvā āyupariyosāne gantvā devaloke nānāvirāgavatthālaṃkārapatimaṇḍite dvādasayojanike dibbavimāne nibbatti vimānassa ekekasmiṃ passe saṭṭhisaṭṭhi hutvā cattāḷīsādhikā dvisatamattā kapparukkhā nibbattiṃsu sā tattha anekadevatāsahassaparivutā dibbasampattima'nu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ti pane'ttha gāth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ya datvā puṭabhattame'kā nivatthavatthaṃ malinadva thūlaṃ,</w:t>
      </w:r>
    </w:p>
    <w:p>
      <w:pPr>
        <w:pStyle w:val="PlainText"/>
        <w:rPr>
          <w:rFonts w:ascii="URW Palladio ITU" w:hAnsi="URW Palladio ITU" w:cs="URW Palladio ITU"/>
        </w:rPr>
      </w:pPr>
      <w:r>
        <w:rPr>
          <w:rFonts w:cs="URW Palladio ITU" w:ascii="URW Palladio ITU" w:hAnsi="URW Palladio ITU"/>
        </w:rPr>
        <w:t>Bhikkhussa ekassa anāsavassa dibbambare sā tadahe'va la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āni vatthāni punā'pi esā datvāna dānaṃ munisāvakānaṃ,</w:t>
      </w:r>
    </w:p>
    <w:p>
      <w:pPr>
        <w:pStyle w:val="PlainText"/>
        <w:rPr>
          <w:rFonts w:ascii="URW Palladio ITU" w:hAnsi="URW Palladio ITU" w:cs="URW Palladio ITU"/>
        </w:rPr>
      </w:pPr>
      <w:r>
        <w:rPr>
          <w:rFonts w:cs="URW Palladio ITU" w:ascii="URW Palladio ITU" w:hAnsi="URW Palladio ITU"/>
        </w:rPr>
        <w:t>Tassā'nubhāvena tato cavitvā nibbatti saggeparamappaṇ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e'va tassā'si mahāvimānaṃ ubbedhato dvādasayojanena,</w:t>
      </w:r>
    </w:p>
    <w:p>
      <w:pPr>
        <w:pStyle w:val="PlainText"/>
        <w:rPr>
          <w:rFonts w:ascii="URW Palladio ITU" w:hAnsi="URW Palladio ITU" w:cs="URW Palladio ITU"/>
        </w:rPr>
      </w:pPr>
      <w:r>
        <w:rPr>
          <w:rFonts w:cs="URW Palladio ITU" w:ascii="URW Palladio ITU" w:hAnsi="URW Palladio ITU"/>
        </w:rPr>
        <w:t>Tassānu'rūpena visālavantaṃ dussambhayaṃ nekavirāgav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hādigopāṇasi ādikesu bhūmīsu bhitticchadanesu tesu,</w:t>
      </w:r>
    </w:p>
    <w:p>
      <w:pPr>
        <w:pStyle w:val="PlainText"/>
        <w:rPr>
          <w:rFonts w:ascii="URW Palladio ITU" w:hAnsi="URW Palladio ITU" w:cs="URW Palladio ITU"/>
        </w:rPr>
      </w:pPr>
      <w:r>
        <w:rPr>
          <w:rFonts w:cs="URW Palladio ITU" w:ascii="URW Palladio ITU" w:hAnsi="URW Palladio ITU"/>
        </w:rPr>
        <w:t xml:space="preserve">Ante samantā chadanassa tassa nānāvirāgambaralaṃka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vatthehi vibhattavatthā gabbhānamanto sayanāsanāni,</w:t>
      </w:r>
    </w:p>
    <w:p>
      <w:pPr>
        <w:pStyle w:val="PlainText"/>
        <w:rPr>
          <w:rFonts w:ascii="URW Palladio ITU" w:hAnsi="URW Palladio ITU" w:cs="URW Palladio ITU"/>
        </w:rPr>
      </w:pPr>
      <w:r>
        <w:rPr>
          <w:rFonts w:cs="URW Palladio ITU" w:ascii="URW Palladio ITU" w:hAnsi="URW Palladio ITU"/>
        </w:rPr>
        <w:t xml:space="preserve">Pāvārapaccattharanatthatāte bhāsanti niccaṃ ramaṇiy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virāgaddhajapantikehi muttāmaṇīlambitakaṇṇikehi,</w:t>
      </w:r>
    </w:p>
    <w:p>
      <w:pPr>
        <w:pStyle w:val="PlainText"/>
        <w:rPr>
          <w:rFonts w:ascii="URW Palladio ITU" w:hAnsi="URW Palladio ITU" w:cs="URW Palladio ITU"/>
        </w:rPr>
      </w:pPr>
      <w:r>
        <w:rPr>
          <w:rFonts w:cs="URW Palladio ITU" w:ascii="URW Palladio ITU" w:hAnsi="URW Palladio ITU"/>
        </w:rPr>
        <w:t>Vāteritā kiṅkinirāvakehi amandanandāvahamā'si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devakaññā kaṇakāvabhāsā payodharā tārahārābhirāmā,</w:t>
      </w:r>
    </w:p>
    <w:p>
      <w:pPr>
        <w:pStyle w:val="PlainText"/>
        <w:rPr>
          <w:rFonts w:ascii="URW Palladio ITU" w:hAnsi="URW Palladio ITU" w:cs="URW Palladio ITU"/>
        </w:rPr>
      </w:pPr>
      <w:r>
        <w:rPr>
          <w:rFonts w:cs="URW Palladio ITU" w:ascii="URW Palladio ITU" w:hAnsi="URW Palladio ITU"/>
        </w:rPr>
        <w:t>Bimbādharā kañcanavallilīlā mukhambujā nettamadhubbat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ittavatthādivibhūsitaṅgī sugandhakaññā patisevitaṅgī.</w:t>
      </w:r>
    </w:p>
    <w:p>
      <w:pPr>
        <w:pStyle w:val="PlainText"/>
        <w:rPr>
          <w:rFonts w:ascii="URW Palladio ITU" w:hAnsi="URW Palladio ITU" w:cs="URW Palladio ITU"/>
        </w:rPr>
      </w:pPr>
      <w:r>
        <w:rPr>
          <w:rFonts w:cs="URW Palladio ITU" w:ascii="URW Palladio ITU" w:hAnsi="URW Palladio ITU"/>
        </w:rPr>
        <w:t>Bhāsantamālāyutauttamaṅgī payāsa sā devakaññāsamaṅg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ntasampattisamaṅgibhūte visālapāsādavare suramme,</w:t>
      </w:r>
    </w:p>
    <w:p>
      <w:pPr>
        <w:pStyle w:val="PlainText"/>
        <w:rPr>
          <w:rFonts w:ascii="URW Palladio ITU" w:hAnsi="URW Palladio ITU" w:cs="URW Palladio ITU"/>
        </w:rPr>
      </w:pPr>
      <w:r>
        <w:rPr>
          <w:rFonts w:cs="URW Palladio ITU" w:ascii="URW Palladio ITU" w:hAnsi="URW Palladio ITU"/>
        </w:rPr>
        <w:t>Naccehi gītehi ca modamānā vahāsi evaṃ suviraṃ div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atvāna dehama'ciraṃ khaṇabhaṅgura'nti</w:t>
      </w:r>
    </w:p>
    <w:p>
      <w:pPr>
        <w:pStyle w:val="PlainText"/>
        <w:rPr>
          <w:rFonts w:ascii="URW Palladio ITU" w:hAnsi="URW Palladio ITU" w:cs="URW Palladio ITU"/>
        </w:rPr>
      </w:pPr>
      <w:r>
        <w:rPr>
          <w:rFonts w:cs="URW Palladio ITU" w:ascii="URW Palladio ITU" w:hAnsi="URW Palladio ITU"/>
        </w:rPr>
        <w:t>Sampattināma manujassa ca nassatī'ti,</w:t>
      </w:r>
    </w:p>
    <w:p>
      <w:pPr>
        <w:pStyle w:val="PlainText"/>
        <w:rPr>
          <w:rFonts w:ascii="URW Palladio ITU" w:hAnsi="URW Palladio ITU" w:cs="URW Palladio ITU"/>
        </w:rPr>
      </w:pPr>
      <w:r>
        <w:rPr>
          <w:rFonts w:cs="URW Palladio ITU" w:ascii="URW Palladio ITU" w:hAnsi="URW Palladio ITU"/>
        </w:rPr>
        <w:t>Saggāpavagga vibhavaṃ madhuranti evaṃ</w:t>
      </w:r>
    </w:p>
    <w:p>
      <w:pPr>
        <w:pStyle w:val="PlainText"/>
        <w:rPr>
          <w:rFonts w:ascii="URW Palladio ITU" w:hAnsi="URW Palladio ITU" w:cs="URW Palladio ITU"/>
        </w:rPr>
      </w:pPr>
      <w:r>
        <w:rPr>
          <w:rFonts w:cs="URW Palladio ITU" w:ascii="URW Palladio ITU" w:hAnsi="URW Palladio ITU"/>
        </w:rPr>
        <w:t>Dānādinekakusalesu yateyyadhī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ṭabhattadāyikāy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jayampatikānaṃ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eko saṅghāmacco nāmaso kira catukkhattuṃ devatāhi sādhukāraṃ dāpetvā dāna'madāsi tassa bhariyā saṅghadattā nāma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ssa deva rañño paṇḍukambalasilāsanaṃ uṇhākaraṃ kāretvā dāna'madāsi tesu paṭhamaṃ saṅghāmaccassa kathā veditabbā-laṃkāyaṃ mahāgāme pubbe saṃghāmacco nāme'ko dhītaraṃ ca puttaṃ ca paṭilabhitvā puttassa saṅghāmacco'ti attano nāmaṃ katvā vasanto attano maraṇāsanne jeṭṭhadhītaraṃ pakkosāpetvā kaṇiṭṭhassa hatthaṃ jeṭṭhikāya hatthe ṭhapetvā mama puttassa mahallakakāle dehī'ti sahassagghaṇakaṃ sāvakayugaṃ ca khaggaratanaṃ ca mahāchurikaṃ ca datvā kālama'kāsi anukkamena so vaḍḍhitvā dvādasavassiko balena ca rūpena ca samannāgato bhaginiyā geheyeva paṭivasati tasmiṃ kira samaye brāhmaṇātiyaṃ nāma corabhayaṃ nibbatti tato so saṅghāmacco bhaye vūpasante āgamissāmī,ti taṃ sabbaṃ attasannakaṃ bhaginiyāye'va santike ṭhapetvā paccantajanapadaṃ gantvā vasanto bhaye vūpasante puna mahāgāmaṃ āgantvā jeṭṭhikāya geheye'va nivāsaṃkappetvā dutiyadivase pāto'va nahānatthāya tissavāpiṃ agamāsi tadā koṭṭagallapabbatavāsī mahānāgatthero sabbattha mahāgāme piṇḍāya caritvā yathādhotena pattena nivatto vihāraṃ āgacchati amacco theraṃ disvā bhikkhāhāraṃ laddhaṃ bhante'ti pucchi thero labhissāma upāsakā'ti āha atha so tenahi bhante thokaṃ idhe'va acchathā'ti vatvā bhaginiyā gehaṃ gantvā bhattaṃ atthi'ti pucchitvā tāya natthi'ti vutte so turita turito antaragehaṃ gantvā attano sahassagghanakaṃ muttāhāraṃ ṭhapetvā kahāpaṇagghanakaṃ bhattaṃ labhitvā theramupasaṃkammabhattassa laddhāyāsaṃ vatvā patte bhattaṃ okiritvā adāsi thero taṃ ādāya phāsukaṭṭhānaṃ gantvā attānaṃ ovaditvā saṅkhāre sammasanto arahattaṃ patvā'va bhattaṃ bhuñji tasmiṃ khaṇe anurādhapuranagare duṭṭhagāmaṇirañño chatte adhivatthā devatā saṅghāmaccassa dānaṃ anumodanti chattapiṇḍacīvarato nikkhamitvā sādhukāra'm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sādhu tayā dinnadānaṃ ṭhāne patiṭṭhitaṃ,</w:t>
      </w:r>
    </w:p>
    <w:p>
      <w:pPr>
        <w:pStyle w:val="PlainText"/>
        <w:rPr>
          <w:rFonts w:ascii="URW Palladio ITU" w:hAnsi="URW Palladio ITU" w:cs="URW Palladio ITU"/>
        </w:rPr>
      </w:pPr>
      <w:r>
        <w:rPr>
          <w:rFonts w:cs="URW Palladio ITU" w:ascii="URW Palladio ITU" w:hAnsi="URW Palladio ITU"/>
        </w:rPr>
        <w:t>Tasmā taṃ anumodāmi sādhu sādhu upāsa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tassā devatāya paṭhamaṃ sādhu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tassā sādhukāra saddaṃ sutvā kassā'yaṃ sādhukārasaddo'ti pucchi devatā saṅghāmaccassa dānamahantaṃ ācikkhi taṃ sutvā rājā pasanno ahosi athekadivasaṃ amacco goṭhasamudde nahā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puññānubhāvena suvaṇṇa māsakasahassena puṇṇā ekā doṇi āgantvā tassa sarīre pahari taṃ so kaliṅgarakhaṇḍakanti maññamāno hatthena dūrama'kāsi sā punappuna āgantvā tassā sarīre laggate'va so kāraṇene'ttha bhavitabba'nti uddharitvā thale ṭhapetvā khaggena paharitvā suvaṇṇaṃ disvā taṃ bhaginiyāye'va datvā anurādhapuraṃ gamissāmī'ti bhaginiyā hatthato sāṭakayugaṃ gahetvā khaggaṃ bandhitvā nikkhami tasmiṃ samaye eko bhikkhu timbarugāme piṇḍāya caritvā yathādhotena pattena nikkhami amacco taṃ tucchapattena nikkhamantaṃ disvā attanā nivatthapañcasatagghanakaṃ sāṭakaṃ datvā bhattaṃ gahetvā bhikkhussa patte okiritvā adāsi so'pi taṃ gahetvā phāsukaṭṭhāne nisinno karajakāye ñāṇaṃ pattharitvā vipassanaṃ vaḍḍhetvā arahattaṃ patvā'va paribhuñji tadā'pi rañño chatte adhivatthā devatā somanassā tassa sādhukāraṃ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sādhu tayā dinnadānaṃ ṭhāne patiṭṭhitaṃ,</w:t>
      </w:r>
    </w:p>
    <w:p>
      <w:pPr>
        <w:pStyle w:val="PlainText"/>
        <w:rPr>
          <w:rFonts w:ascii="URW Palladio ITU" w:hAnsi="URW Palladio ITU" w:cs="URW Palladio ITU"/>
        </w:rPr>
      </w:pPr>
      <w:r>
        <w:rPr>
          <w:rFonts w:cs="URW Palladio ITU" w:ascii="URW Palladio ITU" w:hAnsi="URW Palladio ITU"/>
        </w:rPr>
        <w:t>Tasmā taṃ anumodāmi sādhu sādhu upāsa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tassā devatāya dutiyasādhu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pi rājā taṃ sādhukārasaddaṃ sutvā kassāyaṃ sādhukārasaddoti pucchi devatā'pi saṅghāmaccassa dānamahanta taṃ ācikkhi tampi hutvā 'rājā pasanno ahosi-athā'parabhāge devagirivihāre ekaṃ bhikkhuṃ dvādasasaṃvaccharāni vātābādho pīḷeti so kīre'kadivasaṃ attano sāmaṇeraṃ pakkosāpetvā ghatena meattho āvuso'ti āha sāmaṇero supaṭicchanto cīvaraṃ pārupitvā thalakaṃ ādāya sakalagāme āhiddhitvā kiñci aladdho āgacchati amacco taṃ tathā āgacchantaṃ disvā kiṃ bhante pariyesathā'ti pucchi sāmaṇero tassa sabbaṃ ācikkhi tato amacco tena hi bhante etthe'va thokaṃ tiṭṭhathā'ti thālakaṃ gahetvā attano gāmaṃ gato attano churikaṃ mūlatthāya ṭhapetvā aṭṭhakahāpaṇagghanakena sappinā thālakaṃ pūretvā ānetvā tassa adāsi sāmaṇero taṃ ādāya therassa datvā ghatassa laddhaniyāmaṃ kathesi thero visadhena telaṃ pivitvā natthukamme kate so ābādho paduminipaṇṇe udakabindūni vīya vīnivaṭṭetvā agamāsi tato so vūpasantarogo atirekatelena patimā ghare dīpaṃ ujjāletvā pūjama'kāsi tato thero anāmayo ekaggamano hutvā vipassanaṃ vaḍḍhetvā arahattaṃ pāpuṇī puna'pi sā devatā tathe'va sādhukāra'm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7] [\x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sādhu tayā dinnadānaṃ ṭhāne patiṭṭhitaṃ,</w:t>
      </w:r>
    </w:p>
    <w:p>
      <w:pPr>
        <w:pStyle w:val="PlainText"/>
        <w:rPr>
          <w:rFonts w:ascii="URW Palladio ITU" w:hAnsi="URW Palladio ITU" w:cs="URW Palladio ITU"/>
        </w:rPr>
      </w:pPr>
      <w:r>
        <w:rPr>
          <w:rFonts w:cs="URW Palladio ITU" w:ascii="URW Palladio ITU" w:hAnsi="URW Palladio ITU"/>
        </w:rPr>
        <w:t>Tasmā taṃ anumodāmi sādhu sādhu upāsa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tassā devatāya tatiyasādhu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purimanayene,va devataṃ pucchi tāya yathābhūtaṃ vutte somanasso hutvā taṃ daṭṭhukāmo hutvā idāni so kuhi'nti amacce pucchi amaccā najānāma devā'ti āhaṃsu atha rājā taṃ pariyesatha yo taṃ āneti tassa mahantaṃ yasaṃ dassāmī'ti āha taṃ sutvā manussā taṃ pariyesituṃ catūhi dvārehi nikkhamiṃsu atha puratthimadvārena gatā cittavāpiyā samīpe taṃ rājānaṃ passissāmī'ti khaggaṃ bandhitvā kilantarūpaṃ āgacchantaṃ disvā pucchāsabhāgena taṃ saṃjānitvā rājā taṃ passitukāmo'ti vatvā ādāya pakkamiṃsu so āgacchanto cetiyapabbate vihārapaccantapariveṇaṃ patvā bhikkhu vanditvā vissamanto aññataraṃ khīṇāsavattheraṃ cīvarakammaṃ katvā khaddhe appabhonte saṃharitvā ṭhapentaṃ disvā attano nivāsavatthena antaṃ chinditvā adāsi tato thero taṃ cīvare payojesi amacco taṃ disvā mahantena somanassena anurādhapuraṃ pāvisi tadā'pi chatte adhivatthā devatā pubbe viya sādhukāra'm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sādhu tayā dinnadānaṃ ṭhāne patiṭṭhītaṃ,</w:t>
      </w:r>
    </w:p>
    <w:p>
      <w:pPr>
        <w:pStyle w:val="PlainText"/>
        <w:rPr>
          <w:rFonts w:ascii="URW Palladio ITU" w:hAnsi="URW Palladio ITU" w:cs="URW Palladio ITU"/>
        </w:rPr>
      </w:pPr>
      <w:r>
        <w:rPr>
          <w:rFonts w:cs="URW Palladio ITU" w:ascii="URW Palladio ITU" w:hAnsi="URW Palladio ITU"/>
        </w:rPr>
        <w:t xml:space="preserve">Tasmā taṃ anumodāmi sādhu sādhu upās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tassā devatāya catutthasādhu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pi sutvā rājā purimanaye'ne'va somanasso tasse'va kathaṃ kathento nisinno hoti tasmiṃ khaṇe amacco gantvā dvāre ṭhito attano āgatabhāvaṃ rājānaṃ jānāpetvā tenā 'gacchatūti vutte gantvā rājānaṃ vanditvā ekamantaṃ aṭṭhāsi athassa rājā tuṭṭho madhurapaṭisatthāraṃ katvā mahantena yasena ca parivārena ca saddhiṃ bhaṇḍāgārikaṭṭhānena pūjetvā tena katapuññakammaṃ anumoditvā sammā dānaṃ dāpesi so rañño santike mahatiyā sampattiyā modamāno attano anucchavikaṃ kumārikaṃ olokento ādārābharaṇo paṭiva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aṅghāmaccass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dattāya kira kathāmaggo evaṃ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ātiyassa bhayassa pubbe anurādhapuranagare ekasmiṃ kule sattaputtā ahesuṃ ekā'ca dhītā tato aparabhāge t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aro kāla'makaṃsu atha brāhmaṇātiyabhaye sampatte mayaṃ paccantaṃ gantvā jīvissāmā'ti sabbe ekacchandā hutvā kaniṭṭhikāya ārocesuṃ sā taṃ sutvā sādhū'ti bhātaro anujānāpetvā attano kulupagapidhānagallavāsi cūlanāgattheraṃ ca gahetvā paccantaṃ gantvā therassa paṇṇasālaṃ katvā vasāpetvā sattajanā vanaṃ gantvā nānāvidhāni phalāphalāni āharitvā theraṃ ca kaṇiṭṭhikaṃ ca posenti athekadivasaṃ te gataṭṭhāne ekaṃ sāṭakaṃ labhitvā kaṇiṭṭhiyā adaṃsu sā dutiyadivase theraṃ āgataṃ disvā atī'va dubbalacīvarattā sayaṃ pilotikaṃ paridahitvā taṃ therassa upanāmesi so alaṃ bhagini tena me sace purāṇapilotikā atthi taṃ me patirūpa'nti sā theraṃ punappuna yācitvā sāṭakaṃ pādamūle ṭhapesi so tena cīvarakammaṃ katvā rajitvā bahuṃ sibbitapurāṇakatthakacīvaraṃ ṭhapetvā taṃ paridahi tato so cīvaraphāsubhāvena cittekaggataṃ labhitvā vipassanaṃ vaḍḍhetdvā arahattaṃ pāpuṇi-kumārikā'pi tena somanassena gehaṃ pavisitvā attano dānaṃ āvajjayamāno seyya kappesi tassā dānānubhāvena tasmiṃ khaṇe sakkassā'sanaṃ uṇhākāraṃ dassesi so āvajjanto tassā katapuññakammaṃ disvā tuṭṭhapahaṭṭho aṭṭha dibbasāṭake ekasmiṃ kañcuke pakkhipitvā sayame'va āgantvā taṃ tassā ussisake ṭhapetvā akkhayaṃ katvā adhiṭṭhāya sakaṭṭhāname'va agamāsi atha sā ussisake ṭhapitaṃ kañcukaṃ mocetvā dibbasāṭakāni disvā mayā dinnadāne vipāko ajje'va laddho'ti tato ekaṃ sāṭakaṃ nivāsetvā bhātarānaṃ paccekaṃ sāṭayugāni datvā therassa ticīvaratthāya sāṭakāni adāsi kañcuke sāṭakānī na khīyante'va te evaṃ kālaṃ atikkamentā bhaye atikkante paccantapabbatā otaritvā anurādhapuraṃ āgacchantā tissavāpiṃ sampāpuṇiṃsu tadā saṅghāmacco mahantena parivārena bahussutehi paṇḍitajanehi parivuto nahānatthāya tissavāpiṃ patvā udakakīḷaṃ kīḷati tadā mahāmegho uṭṭhahitvā mahāgajjitena gajjanto tattha tattha asani pātento āgañji tato sabbe'va uttaritvā pāliyā katamaṇḍape aṭṭhaṃsu bhaginiyā saddhiṃ te'pi sattajanā meghe āgate dhāvitvā helloliyagāmaṃ pavisiṃsu sā pana kumārikā aturitagamanā ākappasampannā sanikasanikaṃ āgacchati saṅghāmacco taṃ disvā vinītā'yaṃ mahāguṇā evarūpā hiriottappasampannā kumārikā mayā na diṭṭhapubbā'ti cintetvā tassā paṭibaddhacittohutvā taṃ apassanto viya paṇḍitajanābhimukho hutvā pucchanto kena guṇācāralakkhaṇena samannāgatā itthī patikulaṃ vaḍḍhetī'ti 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pi tassa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e vadati puṃsānaṃ dukkhaṃ dukkhaṃ bhavābhavaṃ, bharīyāyattanti taṃ ñatvā kalattaṃ saṅgahe b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kaññā devakaññā'va hoti sabbaṅgasobhanā,</w:t>
      </w:r>
    </w:p>
    <w:p>
      <w:pPr>
        <w:pStyle w:val="PlainText"/>
        <w:rPr>
          <w:rFonts w:ascii="URW Palladio ITU" w:hAnsi="URW Palladio ITU" w:cs="URW Palladio ITU"/>
        </w:rPr>
      </w:pPr>
      <w:r>
        <w:rPr>
          <w:rFonts w:cs="URW Palladio ITU" w:ascii="URW Palladio ITU" w:hAnsi="URW Palladio ITU"/>
        </w:rPr>
        <w:t>Tassā ve dugguṇā hoti tehi rūpaṃ pith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oṭṭhe kapole ca ūrujaṃghāsu bāhusu,</w:t>
      </w:r>
    </w:p>
    <w:p>
      <w:pPr>
        <w:pStyle w:val="PlainText"/>
        <w:rPr>
          <w:rFonts w:ascii="URW Palladio ITU" w:hAnsi="URW Palladio ITU" w:cs="URW Palladio ITU"/>
        </w:rPr>
      </w:pPr>
      <w:r>
        <w:rPr>
          <w:rFonts w:cs="URW Palladio ITU" w:ascii="URW Palladio ITU" w:hAnsi="URW Palladio ITU"/>
        </w:rPr>
        <w:t>Sā ve patiṃ vināseti yassā honti tanurū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ālāmahatīkaṇhā dharā kuladvijākarā,</w:t>
      </w:r>
    </w:p>
    <w:p>
      <w:pPr>
        <w:pStyle w:val="PlainText"/>
        <w:rPr>
          <w:rFonts w:ascii="URW Palladio ITU" w:hAnsi="URW Palladio ITU" w:cs="URW Palladio ITU"/>
        </w:rPr>
      </w:pPr>
      <w:r>
        <w:rPr>
          <w:rFonts w:cs="URW Palladio ITU" w:ascii="URW Palladio ITU" w:hAnsi="URW Palladio ITU"/>
        </w:rPr>
        <w:t>Khallāṭā ca kalārāca yā sā dukkhassa bhāg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cammā'vasesā yā sirāvitatadehinī,</w:t>
      </w:r>
    </w:p>
    <w:p>
      <w:pPr>
        <w:pStyle w:val="PlainText"/>
        <w:rPr>
          <w:rFonts w:ascii="URW Palladio ITU" w:hAnsi="URW Palladio ITU" w:cs="URW Palladio ITU"/>
        </w:rPr>
      </w:pPr>
      <w:r>
        <w:rPr>
          <w:rFonts w:cs="URW Palladio ITU" w:ascii="URW Palladio ITU" w:hAnsi="URW Palladio ITU"/>
        </w:rPr>
        <w:t>Khañjā kuṇi kalaṃkā ca daḷiddā sā carāk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ṇā kekarā andhā visamakkhi madhupiṅgalā,</w:t>
      </w:r>
    </w:p>
    <w:p>
      <w:pPr>
        <w:pStyle w:val="PlainText"/>
        <w:rPr>
          <w:rFonts w:ascii="URW Palladio ITU" w:hAnsi="URW Palladio ITU" w:cs="URW Palladio ITU"/>
        </w:rPr>
      </w:pPr>
      <w:r>
        <w:rPr>
          <w:rFonts w:cs="URW Palladio ITU" w:ascii="URW Palladio ITU" w:hAnsi="URW Palladio ITU"/>
        </w:rPr>
        <w:t>Nikkhantabubbulākāranettā sā vidhavā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ṇā kiṇī vaṃkanāsā tuṭṭhi sappodarā vaṇī,</w:t>
      </w:r>
    </w:p>
    <w:p>
      <w:pPr>
        <w:pStyle w:val="PlainText"/>
        <w:rPr>
          <w:rFonts w:ascii="URW Palladio ITU" w:hAnsi="URW Palladio ITU" w:cs="URW Palladio ITU"/>
        </w:rPr>
      </w:pPr>
      <w:r>
        <w:rPr>
          <w:rFonts w:cs="URW Palladio ITU" w:ascii="URW Palladio ITU" w:hAnsi="URW Palladio ITU"/>
        </w:rPr>
        <w:t>Kākajajjarabhāsi ca vibhāsā ca alakkh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rassarā ca yā hoti pisunāmittadūbhikā,</w:t>
      </w:r>
    </w:p>
    <w:p>
      <w:pPr>
        <w:pStyle w:val="PlainText"/>
        <w:rPr>
          <w:rFonts w:ascii="URW Palladio ITU" w:hAnsi="URW Palladio ITU" w:cs="URW Palladio ITU"/>
        </w:rPr>
      </w:pPr>
      <w:r>
        <w:rPr>
          <w:rFonts w:cs="URW Palladio ITU" w:ascii="URW Palladio ITU" w:hAnsi="URW Palladio ITU"/>
        </w:rPr>
        <w:t>Kalahappiyā kodhamanā sā bhariyā maccusā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bhāṇī mahāhāsā sericārī mahagghasā,</w:t>
      </w:r>
    </w:p>
    <w:p>
      <w:pPr>
        <w:pStyle w:val="PlainText"/>
        <w:rPr>
          <w:rFonts w:ascii="URW Palladio ITU" w:hAnsi="URW Palladio ITU" w:cs="URW Palladio ITU"/>
        </w:rPr>
      </w:pPr>
      <w:r>
        <w:rPr>
          <w:rFonts w:cs="URW Palladio ITU" w:ascii="URW Palladio ITU" w:hAnsi="URW Palladio ITU"/>
        </w:rPr>
        <w:t>Ahirikā anottappā sā nāsayati sām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īca kaṭhinā yātu surāpāyī musāratā,</w:t>
      </w:r>
    </w:p>
    <w:p>
      <w:pPr>
        <w:pStyle w:val="PlainText"/>
        <w:rPr>
          <w:rFonts w:ascii="URW Palladio ITU" w:hAnsi="URW Palladio ITU" w:cs="URW Palladio ITU"/>
        </w:rPr>
      </w:pPr>
      <w:r>
        <w:rPr>
          <w:rFonts w:cs="URW Palladio ITU" w:ascii="URW Palladio ITU" w:hAnsi="URW Palladio ITU"/>
        </w:rPr>
        <w:t>Uṇṇalā kelisīlāva sā kaññā vidhavā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vanti gacchamānāya sandhayo ca hasantiyā,</w:t>
      </w:r>
    </w:p>
    <w:p>
      <w:pPr>
        <w:pStyle w:val="PlainText"/>
        <w:rPr>
          <w:rFonts w:ascii="URW Palladio ITU" w:hAnsi="URW Palladio ITU" w:cs="URW Palladio ITU"/>
        </w:rPr>
      </w:pPr>
      <w:r>
        <w:rPr>
          <w:rFonts w:cs="URW Palladio ITU" w:ascii="URW Palladio ITU" w:hAnsi="URW Palladio ITU"/>
        </w:rPr>
        <w:t>Gaddhe kūpāni jāyanti sārinī patino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ce lakkhaṇahīnā'pi assavā guṇavā vadhū,</w:t>
      </w:r>
    </w:p>
    <w:p>
      <w:pPr>
        <w:pStyle w:val="PlainText"/>
        <w:rPr>
          <w:rFonts w:ascii="URW Palladio ITU" w:hAnsi="URW Palladio ITU" w:cs="URW Palladio ITU"/>
        </w:rPr>
      </w:pPr>
      <w:r>
        <w:rPr>
          <w:rFonts w:cs="URW Palladio ITU" w:ascii="URW Palladio ITU" w:hAnsi="URW Palladio ITU"/>
        </w:rPr>
        <w:t xml:space="preserve">Pubbuṭṭhāyī ca yā hoti tathā paccā nipāt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ṭṭhāpeti vittese sā bhave sādhusādhavaṃ,</w:t>
      </w:r>
    </w:p>
    <w:p>
      <w:pPr>
        <w:pStyle w:val="PlainText"/>
        <w:rPr>
          <w:rFonts w:ascii="URW Palladio ITU" w:hAnsi="URW Palladio ITU" w:cs="URW Palladio ITU"/>
        </w:rPr>
      </w:pPr>
      <w:r>
        <w:rPr>
          <w:rFonts w:cs="URW Palladio ITU" w:ascii="URW Palladio ITU" w:hAnsi="URW Palladio ITU"/>
        </w:rPr>
        <w:t>Na bhindati sadā kāmaṃ yā kaññā patino m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dukkhe samā hoti sā pāṇena samāmatā,</w:t>
      </w:r>
    </w:p>
    <w:p>
      <w:pPr>
        <w:pStyle w:val="PlainText"/>
        <w:rPr>
          <w:rFonts w:ascii="URW Palladio ITU" w:hAnsi="URW Palladio ITU" w:cs="URW Palladio ITU"/>
        </w:rPr>
      </w:pPr>
      <w:r>
        <w:rPr>
          <w:rFonts w:cs="URW Palladio ITU" w:ascii="URW Palladio ITU" w:hAnsi="URW Palladio ITU"/>
        </w:rPr>
        <w:t>Bhojane sayane gamane bhaye vyādhiupadd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cittā sadā hoti sā hoti patipūjikā,</w:t>
      </w:r>
    </w:p>
    <w:p>
      <w:pPr>
        <w:pStyle w:val="PlainText"/>
        <w:rPr>
          <w:rFonts w:ascii="URW Palladio ITU" w:hAnsi="URW Palladio ITU" w:cs="URW Palladio ITU"/>
        </w:rPr>
      </w:pPr>
      <w:r>
        <w:rPr>
          <w:rFonts w:cs="URW Palladio ITU" w:ascii="URW Palladio ITU" w:hAnsi="URW Palladio ITU"/>
        </w:rPr>
        <w:t>Uṇhodakādidānesu pādasambāhaṇ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ṃ yā nā'vamaññeti sā hoti patipūjikā,</w:t>
      </w:r>
    </w:p>
    <w:p>
      <w:pPr>
        <w:pStyle w:val="PlainText"/>
        <w:rPr>
          <w:rFonts w:ascii="URW Palladio ITU" w:hAnsi="URW Palladio ITU" w:cs="URW Palladio ITU"/>
        </w:rPr>
      </w:pPr>
      <w:r>
        <w:rPr>
          <w:rFonts w:cs="URW Palladio ITU" w:ascii="URW Palladio ITU" w:hAnsi="URW Palladio ITU"/>
        </w:rPr>
        <w:t>Gandhapupphādinā yātu paṇipāteti sām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uccāsanikā hoti sā hoti patipūjikā,</w:t>
      </w:r>
    </w:p>
    <w:p>
      <w:pPr>
        <w:pStyle w:val="PlainText"/>
        <w:rPr>
          <w:rFonts w:ascii="URW Palladio ITU" w:hAnsi="URW Palladio ITU" w:cs="URW Palladio ITU"/>
        </w:rPr>
      </w:pPr>
      <w:r>
        <w:rPr>
          <w:rFonts w:cs="URW Palladio ITU" w:ascii="URW Palladio ITU" w:hAnsi="URW Palladio ITU"/>
        </w:rPr>
        <w:t>Mātāpitusu bhātādisassūsa surādiñātake.</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ādarena upaṭṭhāti sā hoti kulanandanī,</w:t>
      </w:r>
    </w:p>
    <w:p>
      <w:pPr>
        <w:pStyle w:val="PlainText"/>
        <w:rPr>
          <w:rFonts w:ascii="URW Palladio ITU" w:hAnsi="URW Palladio ITU" w:cs="URW Palladio ITU"/>
        </w:rPr>
      </w:pPr>
      <w:r>
        <w:rPr>
          <w:rFonts w:cs="URW Palladio ITU" w:ascii="URW Palladio ITU" w:hAnsi="URW Palladio ITU"/>
        </w:rPr>
        <w:t>Dāsakammakare kamme yā dhammena niyo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khittadaṇḍapharusā sā hoti janarañjanī,</w:t>
      </w:r>
    </w:p>
    <w:p>
      <w:pPr>
        <w:pStyle w:val="PlainText"/>
        <w:rPr>
          <w:rFonts w:ascii="URW Palladio ITU" w:hAnsi="URW Palladio ITU" w:cs="URW Palladio ITU"/>
        </w:rPr>
      </w:pPr>
      <w:r>
        <w:rPr>
          <w:rFonts w:cs="URW Palladio ITU" w:ascii="URW Palladio ITU" w:hAnsi="URW Palladio ITU"/>
        </w:rPr>
        <w:t xml:space="preserve">Sā dānābhiratā hoti tīsu vatthusu mām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ācāraguṇūpetā bhariyā dhammacāriṇī,</w:t>
      </w:r>
    </w:p>
    <w:p>
      <w:pPr>
        <w:pStyle w:val="PlainText"/>
        <w:rPr>
          <w:rFonts w:ascii="URW Palladio ITU" w:hAnsi="URW Palladio ITU" w:cs="URW Palladio ITU"/>
        </w:rPr>
      </w:pPr>
      <w:r>
        <w:rPr>
          <w:rFonts w:cs="URW Palladio ITU" w:ascii="URW Palladio ITU" w:hAnsi="URW Palladio ITU"/>
        </w:rPr>
        <w:t>Puttaṃ pasatirūpena janeti nāticār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ītaraṃ sakarūpena sā janetisa uttamā,</w:t>
      </w:r>
    </w:p>
    <w:p>
      <w:pPr>
        <w:pStyle w:val="PlainText"/>
        <w:rPr>
          <w:rFonts w:ascii="URW Palladio ITU" w:hAnsi="URW Palladio ITU" w:cs="URW Palladio ITU"/>
        </w:rPr>
      </w:pPr>
      <w:r>
        <w:rPr>
          <w:rFonts w:cs="URW Palladio ITU" w:ascii="URW Palladio ITU" w:hAnsi="URW Palladio ITU"/>
        </w:rPr>
        <w:t>Bhūmiṃ akampayaṃyāti yāti kaññā sani san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saṃ yā nā'caloketi na pakkhalati bhūmiyaṃ,</w:t>
      </w:r>
    </w:p>
    <w:p>
      <w:pPr>
        <w:pStyle w:val="PlainText"/>
        <w:rPr>
          <w:rFonts w:ascii="URW Palladio ITU" w:hAnsi="URW Palladio ITU" w:cs="URW Palladio ITU"/>
        </w:rPr>
      </w:pPr>
      <w:r>
        <w:rPr>
          <w:rFonts w:cs="URW Palladio ITU" w:ascii="URW Palladio ITU" w:hAnsi="URW Palladio ITU"/>
        </w:rPr>
        <w:t xml:space="preserve">Sā'pi kaññā carā'rohā caritabbā careni'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vacanaṃ sutvā amacco dūrato'va āgacchantiṃ taṃ tesaṃ dassetvā tehi'pi na diṭṭhapubbā īdisā sikkhītakumārikā'ti vutte amacco manusse pesesi tassā sassāmika assāmikabhāvaṃ jānāthā'ti te gantvā taṃ pucchitvā assāmikabhāvaṃ ñatvā amaccassa kathesuṃ so taṃ sutvā bhātaro pakkosāpetvā attano abhippāyaṃ vatvā tehi sampaṭicchite tatthe'va mahantaṃ maṅgalaṃ katvā sabbissariyaṃ adāsī sā'pi taṃ saṃghāmaccaṃ ādiṃ katvā antamaso cūlaveṭakā dīnampi dibbavatthāni adāsi tato amacco saṃghadattāya bhātaro assapiṭṭhe nisīdāpetvā mahāparivārena nagaraṃ pesesi sayampi tāya saddhiṃ ekasmiṃ yogge nisinno nagarābhimukho gacchanto dakkhiṇamahācetiyaṃ ca ratanamālicetiyañca disvā saṃghadattā sāmikassa eva'māha sāmi dvīsu cetiyesu dhaje pūjetvā gamissāma bahū dhajayaṭṭhiyo āharāpethā'ti āha taṃ sutvā amacco tasmiṃ yeva khaṇe yaṭṭhisakaṭe pūretvā veḷuyaṭṭhiyo āharāpesi atha sā dvīsu vihāresu yaṭṭhiyo ussāpetvā pītavaṇṇadibbavatthehi dhaje pūjesi mandamārutena dhajā atīva sobhiṃsu atha dvīsu cetiyesu sugandhaparibhaddhaṃ katvā gandhapañcaṅguliyo dāpetdvā vanditvā sāmikena saddhiṃ nagaraṃ pavisitvā rājānaṃ passitdvā taṃ ādiṃ katvā sakalanagare dibbavatthāni adāsi atha pañcamahāvihāre bhikkhūnaṃ ticīvarappahonakaṃ sāṭakaṃ adāsi kañcuke panavatthāni na khiyante'va evaṃ jayampatikā bahūni kusalakammāni karontā kālaṃ vītināmenti tadā saṃghāmacco madhumaṃsaṃ gāhāpetvā manusse rañño santikaṃ pesesi rājā ayaṃ paccantajanapadaṃ paribhuñjitukāmo'ti cintetvā dakkhiṇadvārato paṭṭhāya sakalaṃ dakkhinapassaṃ adāsi tattha ciraṃ vasanto ekadivisaṃ rañño pure viya pūthukā pesesi rājā ayaṃ maṃgujanapadaṃ bhuñjitukāmo'ti pacchimadvārato paṭṭhāya sabbaṃ pacchimapassaṃ adāsi tattha'pi vasanto so ekadivasaṃ raññohisamuḷāḷaṃ pesesi rājā ayaṃ gaṅgāsanne vasitukāmo'ti cintetdvā puratthimadvārato paṭṭhāya sakalaṃ puratthimapassaṃ adāsi so tattha vasanto ekadivasaṃ gaṅgāya kīlanto mukhadvāraṃ agamāsi athassa puññānubhāvena nānāvirāgavatthasampuṇṇā n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natvā tassa purato aṭṭhāsi so tato sāṭakāni gāhāpetvā kumbhelamahāvihāre mahābhikkhusaṅghassa datvā bahūni puññakammāni upacinanto anurādhapurame'va āgamma ciraṃ vasitvā āyupariyosāne bhariyāya saddhiṃ devaloke nibba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ra duggavipine bhayade asāre</w:t>
      </w:r>
    </w:p>
    <w:p>
      <w:pPr>
        <w:pStyle w:val="PlainText"/>
        <w:rPr>
          <w:rFonts w:ascii="URW Palladio ITU" w:hAnsi="URW Palladio ITU" w:cs="URW Palladio ITU"/>
        </w:rPr>
      </w:pPr>
      <w:r>
        <w:rPr>
          <w:rFonts w:cs="URW Palladio ITU" w:ascii="URW Palladio ITU" w:hAnsi="URW Palladio ITU"/>
        </w:rPr>
        <w:t>Ropetvā dānasurapādamaccuḷāraṃ,</w:t>
      </w:r>
    </w:p>
    <w:p>
      <w:pPr>
        <w:pStyle w:val="PlainText"/>
        <w:rPr>
          <w:rFonts w:ascii="URW Palladio ITU" w:hAnsi="URW Palladio ITU" w:cs="URW Palladio ITU"/>
        </w:rPr>
      </w:pPr>
      <w:r>
        <w:rPr>
          <w:rFonts w:cs="URW Palladio ITU" w:ascii="URW Palladio ITU" w:hAnsi="URW Palladio ITU"/>
        </w:rPr>
        <w:t>Tassā'nubhāvajanitaṃ sukhame,samānā</w:t>
      </w:r>
    </w:p>
    <w:p>
      <w:pPr>
        <w:pStyle w:val="PlainText"/>
        <w:rPr>
          <w:rFonts w:ascii="URW Palladio ITU" w:hAnsi="URW Palladio ITU" w:cs="URW Palladio ITU"/>
        </w:rPr>
      </w:pPr>
      <w:r>
        <w:rPr>
          <w:rFonts w:cs="URW Palladio ITU" w:ascii="URW Palladio ITU" w:hAnsi="URW Palladio ITU"/>
        </w:rPr>
        <w:t>Antenu'bhonti sujanā amatapph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jayampatikānaṃ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adattattherassa vatthumhi ayamānupubbi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ṅkāyaṃ kira anurādhapure aññataro rājakammiko tene'va kammena jīvikaṃ kappento viharati so kirekadivasaṃ rañño kenaci deva karaṇīyena muggāyatanaraṭṭhaṃ gantvā tatthekaṃ kevaṭṭagāma'magamāsi tattha manussā rājakammiko ayaṃ'ti bahuṃ suraṃ upanāmesuṃ so tehi saddhiṃ suraṃ pivitvā matto sabbarattiṃ kīḷitvā puna divase chinnāya surāya jātajjhatto maṃsena bhattaṃ atthī'ti pucchi te rājadūto ayaṃ'ti kukkuṭamaṃsarasena sappinā saddhiṃ sālibhattaṃ upanāmesuṃ atha'ssa bhattagandhaṃ ghāyitvā ekā sunakhī dhāvamānā āgacchati so taṃ disvā kujjhitvā paharaṇayoggaṃ vā kaṭhalaṃ vā apassanto paṭhamāvaṭṭitaṃ bhattapiṇḍaṃ gahetvā daṭṭhoṭṭho rattālocano kharassaro thāmasā taṃ pahari atha sā bhattapiṇḍaṃ paribhuñji tato so aparaṃ bhattapiṇḍaṃ gahetvā attano mukhe ṭhapetvā viññātaraso aho evarūpaṃ madhuramaṃsena yuttaṃ bhattapiṇḍaṃ mayā sunakhiyā dinna'nti aparacetanā pasādesi so ettakaṃ puññakammaṃ katvā puna nagaraṃ āgacchanto erakavassaṃ nāma khaddhaṃ pāpuṇī tattha corā taṃ disvā māresuṃ so kālaṃ katvā mahālenavihārāsanne ekasmiṃ gāme nibbatti tassa mātāpitaro saṃghadatto'ti nāmaṃ akaṃsu so anupubbena vaḍḍhento mahālenavihāre bhikkhūnaṃ santike pabbajitvā vattācārasampanno upasampadaṃ labhitvā dhammaṃ pariyāpuṇī tato aparabhāge laṃkāyaṃ brāhmaṇātiyaṃ corabhayaṃ sampāpuṇi manussā jīvitumasakkonto tattha tattha giriduggavanaduggādisu pavisitvā jīvikaṃ kappessāmā'ti gacchantā taṃ theramupasaṅkamitvā bhante etthajīvituṃ na sakkā aññattha gamissāma sace icchatha amhehi saddhiṃ āgacchathā'ti āha taṃ sutvā thero upāsaka imaṃ cetiyaṃ ca bodhi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āya gantuṃ na sakkomi vattapaṭivattaṃ karoto me etthe'va maraṇaṃ seyyā'ti gamanaṃ nā'nujāni manussā tāsu tāsu disāsu pakkamiṃsu tato thero dutiyadivase cetiyaṅganādīsu sabbatthavattaṃ katvā sammūñjanī ādayo saṃsāmetvā pattacīvaramādāya bhikkhācāraṭṭhānaṃ apassanto leṇābhimukho aṭṭhāsi atha tasmiṃ lenadvāre ekasmiṃ rukkhe adhivatthodevaputto manussavaṇṇaṃ nimmiṇitvā theraṃ upasaṃkamma pāde vanditvā bhante tumhākaṃ bhikkhāhāraṃñca ārakkhañca mayhaṃ bhāro'ti appossukko etthe'va vasanto tumhākaṃ samaṇadhammaṃ karothā'ti nimantesi thero'pi adhivāsesi tuṇhībhāvena devaputto therassa adhivāsanaṃ viditvā dibbamayehi annapānehi dvādasasaṃvaccharāni sādhukaṃ upaṭṭhāsi thero'pi ekadivasaṃ patisallīno vitakkesi sabbo loko jātakabhayena upadduto yaṃ ca maṃ devaputto dibbehi annapānehi niccaṃ upaṭṭhāpeti pubbe mayā buddhapaccekasambuddhasāvakādīnaṃ aññatarassa dinnadāne vipākaṃ bhavissatī'ti-athekasmiṃ divase devaputto thera'mupasaṅkamma vanditvā aṭṭhāsi tato thero devaputtaṃ āmantetvā tama'tthaṃ pucch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aṃ devaputta vitakko udapādime,</w:t>
      </w:r>
    </w:p>
    <w:p>
      <w:pPr>
        <w:pStyle w:val="PlainText"/>
        <w:rPr>
          <w:rFonts w:ascii="URW Palladio ITU" w:hAnsi="URW Palladio ITU" w:cs="URW Palladio ITU"/>
        </w:rPr>
      </w:pPr>
      <w:r>
        <w:rPr>
          <w:rFonts w:cs="URW Palladio ITU" w:ascii="URW Palladio ITU" w:hAnsi="URW Palladio ITU"/>
        </w:rPr>
        <w:t>Passanti sakalaṃ devā yadi jānāsi saṃs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ddutā chātakena laṅkāyaṃ janatā bahū,</w:t>
      </w:r>
    </w:p>
    <w:p>
      <w:pPr>
        <w:pStyle w:val="PlainText"/>
        <w:rPr>
          <w:rFonts w:ascii="URW Palladio ITU" w:hAnsi="URW Palladio ITU" w:cs="URW Palladio ITU"/>
        </w:rPr>
      </w:pPr>
      <w:r>
        <w:rPr>
          <w:rFonts w:cs="URW Palladio ITU" w:ascii="URW Palladio ITU" w:hAnsi="URW Palladio ITU"/>
        </w:rPr>
        <w:t>Esantā saraṇaṃ gaṃchuṃ sakkā te yattha jīv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me'ko tayā deva rakkhito paripālito,</w:t>
      </w:r>
    </w:p>
    <w:p>
      <w:pPr>
        <w:pStyle w:val="PlainText"/>
        <w:rPr>
          <w:rFonts w:ascii="URW Palladio ITU" w:hAnsi="URW Palladio ITU" w:cs="URW Palladio ITU"/>
        </w:rPr>
      </w:pPr>
      <w:r>
        <w:rPr>
          <w:rFonts w:cs="URW Palladio ITU" w:ascii="URW Palladio ITU" w:hAnsi="URW Palladio ITU"/>
        </w:rPr>
        <w:t>Anubhomi yathākāmaṃ sabbadā dibbabh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 me puññakammena sīlena ca vatena ca,</w:t>
      </w:r>
    </w:p>
    <w:p>
      <w:pPr>
        <w:pStyle w:val="PlainText"/>
        <w:rPr>
          <w:rFonts w:ascii="URW Palladio ITU" w:hAnsi="URW Palladio ITU" w:cs="URW Palladio ITU"/>
        </w:rPr>
      </w:pPr>
      <w:r>
        <w:rPr>
          <w:rFonts w:cs="URW Palladio ITU" w:ascii="URW Palladio ITU" w:hAnsi="URW Palladio ITU"/>
        </w:rPr>
        <w:t xml:space="preserve">Uppajjanti mame'tāni taṃ me akkhāhi pucc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ācikkhanto devaput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acchumittaṃ bhikkha'mpi yo buddhassa naro dade,</w:t>
      </w:r>
    </w:p>
    <w:p>
      <w:pPr>
        <w:pStyle w:val="PlainText"/>
        <w:rPr>
          <w:rFonts w:ascii="URW Palladio ITU" w:hAnsi="URW Palladio ITU" w:cs="URW Palladio ITU"/>
        </w:rPr>
      </w:pPr>
      <w:r>
        <w:rPr>
          <w:rFonts w:cs="URW Palladio ITU" w:ascii="URW Palladio ITU" w:hAnsi="URW Palladio ITU"/>
        </w:rPr>
        <w:t>Vipākaṃ konu sakkoti vattuṃ hitvā muniss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paccekabuddhassa sāvakassa ca sāmino,</w:t>
      </w:r>
    </w:p>
    <w:p>
      <w:pPr>
        <w:pStyle w:val="PlainText"/>
        <w:rPr>
          <w:rFonts w:ascii="URW Palladio ITU" w:hAnsi="URW Palladio ITU" w:cs="URW Palladio ITU"/>
        </w:rPr>
      </w:pPr>
      <w:r>
        <w:rPr>
          <w:rFonts w:cs="URW Palladio ITU" w:ascii="URW Palladio ITU" w:hAnsi="URW Palladio ITU"/>
        </w:rPr>
        <w:t>Yo naro deti dānānī tampi buddhā'va bhā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e dhammaṃ upaṭṭhāti saṃghaṃ vā'pi jinorasaṃ,</w:t>
      </w:r>
    </w:p>
    <w:p>
      <w:pPr>
        <w:pStyle w:val="PlainText"/>
        <w:rPr>
          <w:rFonts w:ascii="URW Palladio ITU" w:hAnsi="URW Palladio ITU" w:cs="URW Palladio ITU"/>
        </w:rPr>
      </w:pPr>
      <w:r>
        <w:rPr>
          <w:rFonts w:cs="URW Palladio ITU" w:ascii="URW Palladio ITU" w:hAnsi="URW Palladio ITU"/>
        </w:rPr>
        <w:t>Vipākaṃ tassa ko vattuṃ samattho hoti taṃ v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bhante na sakkomi atīte jātiyo bahū,</w:t>
      </w:r>
    </w:p>
    <w:p>
      <w:pPr>
        <w:pStyle w:val="PlainText"/>
        <w:rPr>
          <w:rFonts w:ascii="URW Palladio ITU" w:hAnsi="URW Palladio ITU" w:cs="URW Palladio ITU"/>
        </w:rPr>
      </w:pPr>
      <w:r>
        <w:rPr>
          <w:rFonts w:cs="URW Palladio ITU" w:ascii="URW Palladio ITU" w:hAnsi="URW Palladio ITU"/>
        </w:rPr>
        <w:t>Appesakkādibhāvattā passituṃ mandapu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ikkhanto ahaṃ'dāni caritaṃ pubbajātiyaṃ,</w:t>
      </w:r>
    </w:p>
    <w:p>
      <w:pPr>
        <w:pStyle w:val="PlainText"/>
        <w:rPr>
          <w:rFonts w:ascii="URW Palladio ITU" w:hAnsi="URW Palladio ITU" w:cs="URW Palladio ITU"/>
        </w:rPr>
      </w:pPr>
      <w:r>
        <w:rPr>
          <w:rFonts w:cs="URW Palladio ITU" w:ascii="URW Palladio ITU" w:hAnsi="URW Palladio ITU"/>
        </w:rPr>
        <w:t>Suṇotha bhante sumano dānamappataraṃ t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3] [\x 1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 bhuñjitu'mānitaṃ pubbe sādhurasodanaṃ,</w:t>
      </w:r>
    </w:p>
    <w:p>
      <w:pPr>
        <w:pStyle w:val="PlainText"/>
        <w:rPr>
          <w:rFonts w:ascii="URW Palladio ITU" w:hAnsi="URW Palladio ITU" w:cs="URW Palladio ITU"/>
        </w:rPr>
      </w:pPr>
      <w:r>
        <w:rPr>
          <w:rFonts w:cs="URW Palladio ITU" w:ascii="URW Palladio ITU" w:hAnsi="URW Palladio ITU"/>
        </w:rPr>
        <w:t>Nisinno bhojanatthāya disvā soniṃ sam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 tvaṃ kupito ruṭṭho daṭṭhoṭho bhīmalocano,</w:t>
      </w:r>
    </w:p>
    <w:p>
      <w:pPr>
        <w:pStyle w:val="PlainText"/>
        <w:rPr>
          <w:rFonts w:ascii="URW Palladio ITU" w:hAnsi="URW Palladio ITU" w:cs="URW Palladio ITU"/>
        </w:rPr>
      </w:pPr>
      <w:r>
        <w:rPr>
          <w:rFonts w:cs="URW Palladio ITU" w:ascii="URW Palladio ITU" w:hAnsi="URW Palladio ITU"/>
        </w:rPr>
        <w:t>Paṭhamena bhattapiṇḍena paharī taṃ palāp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tuṭṭhā piṇḍalābhaṃva paribhuñji jighacchitā,</w:t>
      </w:r>
    </w:p>
    <w:p>
      <w:pPr>
        <w:pStyle w:val="PlainText"/>
        <w:rPr>
          <w:rFonts w:ascii="URW Palladio ITU" w:hAnsi="URW Palladio ITU" w:cs="URW Palladio ITU"/>
        </w:rPr>
      </w:pPr>
      <w:r>
        <w:rPr>
          <w:rFonts w:cs="URW Palladio ITU" w:ascii="URW Palladio ITU" w:hAnsi="URW Palladio ITU"/>
        </w:rPr>
        <w:t>Atha tvaṃ dutiye piṇḍe rasaññāto vicint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urasaṃ mayā dinnaṃ sādhusādhū'ti bhāsiya,</w:t>
      </w:r>
    </w:p>
    <w:p>
      <w:pPr>
        <w:pStyle w:val="PlainText"/>
        <w:rPr>
          <w:rFonts w:ascii="URW Palladio ITU" w:hAnsi="URW Palladio ITU" w:cs="URW Palladio ITU"/>
        </w:rPr>
      </w:pPr>
      <w:r>
        <w:rPr>
          <w:rFonts w:cs="URW Palladio ITU" w:ascii="URW Palladio ITU" w:hAnsi="URW Palladio ITU"/>
        </w:rPr>
        <w:t xml:space="preserve">Pasādesi sakaṃ cittaṃ ettakaṃ te purā 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vaṃ tena puññena cavitvā tāya jātiyā,</w:t>
      </w:r>
    </w:p>
    <w:p>
      <w:pPr>
        <w:pStyle w:val="PlainText"/>
        <w:rPr>
          <w:rFonts w:ascii="URW Palladio ITU" w:hAnsi="URW Palladio ITU" w:cs="URW Palladio ITU"/>
        </w:rPr>
      </w:pPr>
      <w:r>
        <w:rPr>
          <w:rFonts w:cs="URW Palladio ITU" w:ascii="URW Palladio ITU" w:hAnsi="URW Palladio ITU"/>
        </w:rPr>
        <w:t>Idha jāto'si taṃ sabbaṃ lābhī'si yatinand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tabbaṃ sabbadā dānaṃ ruṭṭhenā'pi janenidha,</w:t>
      </w:r>
    </w:p>
    <w:p>
      <w:pPr>
        <w:pStyle w:val="PlainText"/>
        <w:rPr>
          <w:rFonts w:ascii="URW Palladio ITU" w:hAnsi="URW Palladio ITU" w:cs="URW Palladio ITU"/>
        </w:rPr>
      </w:pPr>
      <w:r>
        <w:rPr>
          <w:rFonts w:cs="URW Palladio ITU" w:ascii="URW Palladio ITU" w:hAnsi="URW Palladio ITU"/>
        </w:rPr>
        <w:t>Phalaṃ tādisakaṃ deti dāyakānaṃ anūpam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thero aho kopena paharaṇatthāya sunakhiyā khittapiṇḍe'pi evarūpaṃ vipākaṃ saddhāya sīlavato somanassena dinnadāne kiṃdā'ni dāyakassa phalaṃ bhavissatī'ti atī'va somanassa citto hutvā tade'va somanassaṃ aparihāpento cittaṃ ekaggaṃ katvā vipassanaṃ vaḍḍhetvā arahattaṃ pāpuṇ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ena sattā tidivaṃ payanti dānena nibbāṇapuraṃ payantī,</w:t>
      </w:r>
    </w:p>
    <w:p>
      <w:pPr>
        <w:pStyle w:val="PlainText"/>
        <w:rPr>
          <w:rFonts w:ascii="URW Palladio ITU" w:hAnsi="URW Palladio ITU" w:cs="URW Palladio ITU"/>
        </w:rPr>
      </w:pPr>
      <w:r>
        <w:rPr>
          <w:rFonts w:cs="URW Palladio ITU" w:ascii="URW Palladio ITU" w:hAnsi="URW Palladio ITU"/>
        </w:rPr>
        <w:t>Dānaṃ hi sabbattha parāyananti dāne'va cittaṃ ramayantu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dattatther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arakumārikāya vatthumhi ayamānupubbi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bapaṇṇidīpe dubbiṭṭhimahārāje rajjaṃ kārente mahā gaṅgāya ca serisarassa ca avidūre kārakaṃ nāma gāmaṃ ahosi tasmiṃ eko vibhavasampanno kulaputto ekaṃ kumārikaṃ pādaparicārikaṃ katvā vasanto dānādīni puññāni karoti tasmiṃ samaye udumbara mahāvihāre chahi chahi māsehi ariyavaṃsadesanā bhavissatī'ti samantā catuyojane ṭhāne manussā sannipatitvā mahantaṃ pūjāvidhānaṃ karonti tadā'pi kārakagāme manussā tattha gamanasajjā aṭṭhaṃsu so'pi kho upāsako attano bhariyābhutaṃ kumārikaṃ pakkositvā bhadde yāvā'haṃ etehi saddhiṃ gantvā dhammaṃ sutvā bhikkhusaṅghassa upaṭṭhānaṃ katvā āgamissāmi tāce'ttha anukkaṇṭhantīvasā'ti gehaṃ ca kuñcikāmuddīkaṃ ca paṭiyādetvā tehi saddhiṃ tilataṇḍuladadhimadhuguḍakhajjabhojjādi upakaraṇe gāhāpetvā tattha agamāsi tato sātesaṃ gatakāle evaṃ cintesi sabbe'va te manussā mā nivattetvā dhammaṃ sotuṃ gatā dhammaṃ nāma na tesās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 piyaṃ mayhampi piyatarame'va na tesaṃ ye'va saggasampatti ca mokkhasampatti ca piyā mayhampi piyatarameva pubbe akatapuññattā appesakkakule nibbattiṃ idāni mayā pamajjituṃ na vaṭṭatī'ti cintetvā saṃviggamānasā dhamme sukatādarā attano sahāyabhūtaṃ aññaṃ mātugāmaṃ pakkositvā kuñcikāmuddikañca gehañca tassā nīyyādetvā samuddantena gacchanti sattagaṅgāmukhadvārena uttaritvā tato tomaṇaratitthaṃ sampāpuṇi tadā titthe nāvā na hoti titthaṃ pana puthulaṃ gambhīraṃ taṃ tassā uttānaṃ viya ca paññāyati sā tattha ṭhitā gāḷhaṃ nivāsetvā saddhā sampannā dhammagatena pītipāmojjena samuddaṃ taritu'mārabhi tadā vaṇḍavāto samuddaṃ uppātetvā mahāūmiyo uṭṭhāpesi mahantataraṅgabbhantarena taṃ tarantiṃ disvā eko mahāmaccho āgantvā gocaro me laddho'ti majjhene'va ḍasitvā chindituṃ nā'sakkhi tato so dve tayo vāre āgantvā ḍasanto'pi kiñci kātuṃ nā'sakkhī sarīre chavimatta'mpi vivaṇṇaṃ nā'hosi aho dhammānubhāvo nāme'soidha loke'pi paraloke'pi dhammacārino bhayaṃ vā chambhitattaṃ vā nahoti pecca saggaṃ ca nibbāṇaṃ ca pāpu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haverakkhati dhammacāriṃ dhammo suciṇṇo sukhamā'vahāti,</w:t>
      </w:r>
    </w:p>
    <w:p>
      <w:pPr>
        <w:pStyle w:val="PlainText"/>
        <w:rPr>
          <w:rFonts w:ascii="URW Palladio ITU" w:hAnsi="URW Palladio ITU" w:cs="URW Palladio ITU"/>
        </w:rPr>
      </w:pPr>
      <w:r>
        <w:rPr>
          <w:rFonts w:cs="URW Palladio ITU" w:ascii="URW Palladio ITU" w:hAnsi="URW Palladio ITU"/>
        </w:rPr>
        <w:t>Esā'nisaṃso dhamme suciṇṇe na dūggatiṃ gacchati dhammacār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sā sukhena samuddaṃ taritvā thala'muggamma udumbaragirivihāraṃ gantvā cetiyaṃ ca bodhiṃ ca vanditvā bhikkhusaṅghaṃ ca vanditvā pañcasīlaṃ samādāya parisapariyante ṭhitā'ca añjalimpaggayha anaññavihitā dhammaṃ suṇanti kilesajālā bhinditvā sahassanayamaṇḍitaṃ sotāpattiphalaṃ sacchikāsi tato sātiyāmarattiyā ṭhitādhammaṃ sutvā pabhātāya rattiyā sassusasure ca sāmikañca disvā attano āgatakāraṇaṃ vitthārena kathetvā bhikkhusaṅghaṃ ca vanditvā tehi saddhiṃ gāmameva agamāsi sā tato paṭṭhāya kāyagatāsatiṃ manasikaronti gharāvāse allīnayamānacittā paṭivasati athekadivasaṃ sā sāmikassasīse pilandhitamālādāmaṃ mocayamānā uṇhena milāyitvā sīse sedajallikāya alittabhūtaṃ duggandhamālādāmaṃ disvā aniccārammaṇaṃ paccupaṭṭhāpetvā mālādāmaṃ sāmikassa dassetvā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imaṃ tathā etaṃ yathā etaṃ tathā idaṃ,</w:t>
      </w:r>
    </w:p>
    <w:p>
      <w:pPr>
        <w:pStyle w:val="PlainText"/>
        <w:rPr>
          <w:rFonts w:ascii="URW Palladio ITU" w:hAnsi="URW Palladio ITU" w:cs="URW Palladio ITU"/>
        </w:rPr>
      </w:pPr>
      <w:r>
        <w:rPr>
          <w:rFonts w:cs="URW Palladio ITU" w:ascii="URW Palladio ITU" w:hAnsi="URW Palladio ITU"/>
        </w:rPr>
        <w:t>Duggandho asuci loko yathā bhūtaṃ na 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iyāmi sarīrasmiṃ asmiṃ kimikulālaye,</w:t>
      </w:r>
    </w:p>
    <w:p>
      <w:pPr>
        <w:pStyle w:val="PlainText"/>
        <w:rPr>
          <w:rFonts w:ascii="URW Palladio ITU" w:hAnsi="URW Palladio ITU" w:cs="URW Palladio ITU"/>
        </w:rPr>
      </w:pPr>
      <w:r>
        <w:rPr>
          <w:rFonts w:cs="URW Palladio ITU" w:ascii="URW Palladio ITU" w:hAnsi="URW Palladio ITU"/>
        </w:rPr>
        <w:t xml:space="preserve">Kesā lomā nakhā dantā tacomaṃsaṃ nahār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5] [\x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ī ca aṭṭhimiñjā ca vakkampi hadayampi ca,</w:t>
      </w:r>
    </w:p>
    <w:p>
      <w:pPr>
        <w:pStyle w:val="PlainText"/>
        <w:rPr>
          <w:rFonts w:ascii="URW Palladio ITU" w:hAnsi="URW Palladio ITU" w:cs="URW Palladio ITU"/>
        </w:rPr>
      </w:pPr>
      <w:r>
        <w:rPr>
          <w:rFonts w:cs="URW Palladio ITU" w:ascii="URW Palladio ITU" w:hAnsi="URW Palladio ITU"/>
        </w:rPr>
        <w:t>Yakanaṃ kilomakaṃ cā'pi pihakaṃ pipphāsame'v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mantaguṇaṃ cā'tha udariyaṃ ca karīsakaṃ,</w:t>
      </w:r>
    </w:p>
    <w:p>
      <w:pPr>
        <w:pStyle w:val="PlainText"/>
        <w:rPr>
          <w:rFonts w:ascii="URW Palladio ITU" w:hAnsi="URW Palladio ITU" w:cs="URW Palladio ITU"/>
        </w:rPr>
      </w:pPr>
      <w:r>
        <w:rPr>
          <w:rFonts w:cs="URW Palladio ITU" w:ascii="URW Palladio ITU" w:hAnsi="URW Palladio ITU"/>
        </w:rPr>
        <w:t>Pittaṃ semhaṃ ca pubbo ca rudhiraṃ ca sedo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dassu vasā khelaṃ ca tathā siṅghānikā'pi ca,</w:t>
      </w:r>
    </w:p>
    <w:p>
      <w:pPr>
        <w:pStyle w:val="PlainText"/>
        <w:rPr>
          <w:rFonts w:ascii="URW Palladio ITU" w:hAnsi="URW Palladio ITU" w:cs="URW Palladio ITU"/>
        </w:rPr>
      </w:pPr>
      <w:r>
        <w:rPr>
          <w:rFonts w:cs="URW Palladio ITU" w:ascii="URW Palladio ITU" w:hAnsi="URW Palladio ITU"/>
        </w:rPr>
        <w:t>Lasikā muttaṃ matthalūṅga'mīti kuṇapā dvisoḷ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e ttha kuṇape aññaṃ maṇimuttādikaṃ dhanaṃ,</w:t>
      </w:r>
    </w:p>
    <w:p>
      <w:pPr>
        <w:pStyle w:val="PlainText"/>
        <w:rPr>
          <w:rFonts w:ascii="URW Palladio ITU" w:hAnsi="URW Palladio ITU" w:cs="URW Palladio ITU"/>
        </w:rPr>
      </w:pPr>
      <w:r>
        <w:rPr>
          <w:rFonts w:cs="URW Palladio ITU" w:ascii="URW Palladio ITU" w:hAnsi="URW Palladio ITU"/>
        </w:rPr>
        <w:t>Sugandhatā tahiṃ natthi sabbaṃ'ca kuṇapaṃ 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ṃ bho kuṇape jātaṃ kuṇapaṃ kuṇape rataṃ,</w:t>
      </w:r>
    </w:p>
    <w:p>
      <w:pPr>
        <w:pStyle w:val="PlainText"/>
        <w:rPr>
          <w:rFonts w:ascii="URW Palladio ITU" w:hAnsi="URW Palladio ITU" w:cs="URW Palladio ITU"/>
        </w:rPr>
      </w:pPr>
      <w:r>
        <w:rPr>
          <w:rFonts w:cs="URW Palladio ITU" w:ascii="URW Palladio ITU" w:hAnsi="URW Palladio ITU"/>
        </w:rPr>
        <w:t>Tasiṇāya ca mohassa ānubhāva'maho 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yasā ca suvānā ca siṅgālā makkhikā tathā,</w:t>
      </w:r>
    </w:p>
    <w:p>
      <w:pPr>
        <w:pStyle w:val="PlainText"/>
        <w:rPr>
          <w:rFonts w:ascii="URW Palladio ITU" w:hAnsi="URW Palladio ITU" w:cs="URW Palladio ITU"/>
        </w:rPr>
      </w:pPr>
      <w:r>
        <w:rPr>
          <w:rFonts w:cs="URW Palladio ITU" w:ascii="URW Palladio ITU" w:hAnsi="URW Palladio ITU"/>
        </w:rPr>
        <w:t>Sugandhaṃ ne'va icchanti icchanti kuṇapaṃ'v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ekaṃ'va paṭikkūlaṃ dvattiṃsakuṇapaṃ idaṃ,</w:t>
      </w:r>
    </w:p>
    <w:p>
      <w:pPr>
        <w:pStyle w:val="PlainText"/>
        <w:rPr>
          <w:rFonts w:ascii="URW Palladio ITU" w:hAnsi="URW Palladio ITU" w:cs="URW Palladio ITU"/>
        </w:rPr>
      </w:pPr>
      <w:r>
        <w:rPr>
          <w:rFonts w:cs="URW Palladio ITU" w:ascii="URW Palladio ITU" w:hAnsi="URW Palladio ITU"/>
        </w:rPr>
        <w:t>Ramaṇīyanti maññanti bālā mohena pār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īrā sampaṇṇamedhāvī taṃ sabhāvaṃ vicintiya,</w:t>
      </w:r>
    </w:p>
    <w:p>
      <w:pPr>
        <w:pStyle w:val="PlainText"/>
        <w:rPr>
          <w:rFonts w:ascii="URW Palladio ITU" w:hAnsi="URW Palladio ITU" w:cs="URW Palladio ITU"/>
        </w:rPr>
      </w:pPr>
      <w:r>
        <w:rPr>
          <w:rFonts w:cs="URW Palladio ITU" w:ascii="URW Palladio ITU" w:hAnsi="URW Palladio ITU"/>
        </w:rPr>
        <w:t>No'palimpanti attānaṃ nibbānābhimukhā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ātvā sīlarahade sīlagandhavilepino.</w:t>
      </w:r>
    </w:p>
    <w:p>
      <w:pPr>
        <w:pStyle w:val="PlainText"/>
        <w:rPr>
          <w:rFonts w:ascii="URW Palladio ITU" w:hAnsi="URW Palladio ITU" w:cs="URW Palladio ITU"/>
        </w:rPr>
      </w:pPr>
      <w:r>
        <w:rPr>
          <w:rFonts w:cs="URW Palladio ITU" w:ascii="URW Palladio ITU" w:hAnsi="URW Palladio ITU"/>
        </w:rPr>
        <w:t>Saddhāpupphaṃ pilandhitvā yanti santipuraṃ 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aṃ ce labhissāmi ahaṃ bho tava santikā,</w:t>
      </w:r>
    </w:p>
    <w:p>
      <w:pPr>
        <w:pStyle w:val="PlainText"/>
        <w:rPr>
          <w:rFonts w:ascii="URW Palladio ITU" w:hAnsi="URW Palladio ITU" w:cs="URW Palladio ITU"/>
        </w:rPr>
      </w:pPr>
      <w:r>
        <w:rPr>
          <w:rFonts w:cs="URW Palladio ITU" w:ascii="URW Palladio ITU" w:hAnsi="URW Palladio ITU"/>
        </w:rPr>
        <w:t xml:space="preserve">Ajje'va pabbajissāmi pabbajjā mama r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ārikā sāmikassa evaṃ vatvā pabbajjāya okāsaṃ yāci so'pi sādhu bhadde yathājjhāsayaṃ katvā tabbajjāhī'ti anujāni sā sāmikā naṃ anujānāpetvā mahāgāmāsanne bhikkhunupassayaṃ gantvā attano mātubhaginiyā sumanattheriyā santike pabbajitvā sāsanadhūraṃ pūrenti dubbiṭṭhimahāraññā kārāpitagirimaṇḍamahāpūjā anubhavituṃ upajjhāyāya saddhiṃ gacchanti erakavassakhaddhaṃ nāmaṭṭhānaṃ patvā kammaṭṭhānaṃ manasikaronti vana pabbatadevatāhi ekaninnādena sādhukāraṃ pavattāpenti arahattaṃ patvā attano samanadhammaṃ matthakaṃ pāp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he dhane ñātimitte suhajje vihāya rāgaṃ navayobbane'ca,</w:t>
      </w:r>
    </w:p>
    <w:p>
      <w:pPr>
        <w:pStyle w:val="PlainText"/>
        <w:rPr>
          <w:rFonts w:ascii="URW Palladio ITU" w:hAnsi="URW Palladio ITU" w:cs="URW Palladio ITU"/>
        </w:rPr>
      </w:pPr>
      <w:r>
        <w:rPr>
          <w:rFonts w:cs="URW Palladio ITU" w:ascii="URW Palladio ITU" w:hAnsi="URW Palladio ITU"/>
        </w:rPr>
        <w:t xml:space="preserve">Paññāya saṅkhāragataṃ viditvā papponti nibbānapuraṃ sapaññ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arakumārikāy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amahānāgattherass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i parinibbute lokanāthe tassa sāsane loke suvipphārite sīhaladīpe rohanajanapade kuṭimbiyavihāraṃ nāma ahosi. Tadā tattha pothujjanikasaddhāya asamo tissamahānāgatthe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 saṅghaparināyako hutvā paṭivasati so kire'kasmiṃ divase amaraleṇavāsino pahinnapaṭisambhidāppattassa tissattherassa santikaṃ gantvā vanditvā ekamantaṃ nisīdi so tena saddhiṃ madhurapaṭisatthāraṃ katvā āvuso puthujjanā nāma aniyatagatikā tayā kho pana pariyattidharena saddhāpabbajitena pothujjanika kālakiriyaṃ kātuṃ navaṭṭati vinayapiṭakapariyāpannaṃ pātimokkhasaṃvarasīlaṃ sampādentena ācāragocarasampannena bhavitabbaṃ tathā indriyasaṃvarasīlaṃ sampādentena chadvārikānī pāpāniparivajjetvā satisampannena bhavitabbaṃ tathā ājīvapārisuddhisīlaṃ sampādentena anesanasambhūtaṃ micchājīvaṃ pahāya āraddhaviriyena bhavitabbaṃ tathā paccayasannissitasīlaṃ sampādentena dhammena uppannapaccaye yoniso paccavekkhitvā paribhogakaraṇe ca paññāsampannena bhavitabbanti evaṃ catubbidhesusīlesupatiṭṭhitassa suparisuddhasīlassa cāyamāno maggaphalāni khippame'va sacchikaroti tasmā paṭhamaṃ sīlavisuddhiye'va kātabbāti das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ne kulaputtānaṃ patiṭṭhānatthi yaṃ vinā, </w:t>
      </w:r>
    </w:p>
    <w:p>
      <w:pPr>
        <w:pStyle w:val="PlainText"/>
        <w:rPr>
          <w:rFonts w:ascii="URW Palladio ITU" w:hAnsi="URW Palladio ITU" w:cs="URW Palladio ITU"/>
        </w:rPr>
      </w:pPr>
      <w:r>
        <w:rPr>
          <w:rFonts w:cs="URW Palladio ITU" w:ascii="URW Palladio ITU" w:hAnsi="URW Palladio ITU"/>
        </w:rPr>
        <w:t>Ānisaṃsa paricchedaṃ tassa sīlassa ko v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gaṅgā yamunā cā'pi sarabhū vā sarassati,</w:t>
      </w:r>
    </w:p>
    <w:p>
      <w:pPr>
        <w:pStyle w:val="PlainText"/>
        <w:rPr>
          <w:rFonts w:ascii="URW Palladio ITU" w:hAnsi="URW Palladio ITU" w:cs="URW Palladio ITU"/>
        </w:rPr>
      </w:pPr>
      <w:r>
        <w:rPr>
          <w:rFonts w:cs="URW Palladio ITU" w:ascii="URW Palladio ITU" w:hAnsi="URW Palladio ITU"/>
        </w:rPr>
        <w:t>Ninnaṅgā vā'ciravatī mahī cā'pi mahāna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uṇanti visodhetuṃ tammalaṃ idha pāṇinaṃ.</w:t>
      </w:r>
    </w:p>
    <w:p>
      <w:pPr>
        <w:pStyle w:val="PlainText"/>
        <w:rPr>
          <w:rFonts w:ascii="URW Palladio ITU" w:hAnsi="URW Palladio ITU" w:cs="URW Palladio ITU"/>
        </w:rPr>
      </w:pPr>
      <w:r>
        <w:rPr>
          <w:rFonts w:cs="URW Palladio ITU" w:ascii="URW Palladio ITU" w:hAnsi="URW Palladio ITU"/>
        </w:rPr>
        <w:t>Visodhayati sattānaṃ yaṃ ve sīlajalaṃ m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ṃ sajaladā vātā na cā'pi haricandanaṃ,</w:t>
      </w:r>
    </w:p>
    <w:p>
      <w:pPr>
        <w:pStyle w:val="PlainText"/>
        <w:rPr>
          <w:rFonts w:ascii="URW Palladio ITU" w:hAnsi="URW Palladio ITU" w:cs="URW Palladio ITU"/>
        </w:rPr>
      </w:pPr>
      <w:r>
        <w:rPr>
          <w:rFonts w:cs="URW Palladio ITU" w:ascii="URW Palladio ITU" w:hAnsi="URW Palladio ITU"/>
        </w:rPr>
        <w:t xml:space="preserve">Ne'va hārā na maṇayo na candakiraṇaṅakurā. </w:t>
      </w:r>
    </w:p>
    <w:p>
      <w:pPr>
        <w:pStyle w:val="PlainText"/>
        <w:rPr>
          <w:rFonts w:ascii="URW Palladio ITU" w:hAnsi="URW Palladio ITU" w:cs="URW Palladio ITU"/>
        </w:rPr>
      </w:pPr>
      <w:r>
        <w:rPr>
          <w:rFonts w:cs="URW Palladio ITU" w:ascii="URW Palladio ITU" w:hAnsi="URW Palladio ITU"/>
        </w:rPr>
        <w:t>Samayantīdha sattānaṃ parilābhaṃ surakkhitaṃ,</w:t>
      </w:r>
    </w:p>
    <w:p>
      <w:pPr>
        <w:pStyle w:val="PlainText"/>
        <w:rPr>
          <w:rFonts w:ascii="URW Palladio ITU" w:hAnsi="URW Palladio ITU" w:cs="URW Palladio ITU"/>
        </w:rPr>
      </w:pPr>
      <w:r>
        <w:rPr>
          <w:rFonts w:cs="URW Palladio ITU" w:ascii="URW Palladio ITU" w:hAnsi="URW Palladio ITU"/>
        </w:rPr>
        <w:t>Yaṃ sameti idaṃ ariyaṃ sīlaṃ accantasīt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gandha samo gandho kuto nāma bhavissati,</w:t>
      </w:r>
    </w:p>
    <w:p>
      <w:pPr>
        <w:pStyle w:val="PlainText"/>
        <w:rPr>
          <w:rFonts w:ascii="URW Palladio ITU" w:hAnsi="URW Palladio ITU" w:cs="URW Palladio ITU"/>
        </w:rPr>
      </w:pPr>
      <w:r>
        <w:rPr>
          <w:rFonts w:cs="URW Palladio ITU" w:ascii="URW Palladio ITU" w:hAnsi="URW Palladio ITU"/>
        </w:rPr>
        <w:t>Yo samaṃ anuvāte ca paṭivāte ca c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gārohaṇasopānaṃ aññaṃ sīlasamaṃ kuto,</w:t>
      </w:r>
    </w:p>
    <w:p>
      <w:pPr>
        <w:pStyle w:val="PlainText"/>
        <w:rPr>
          <w:rFonts w:ascii="URW Palladio ITU" w:hAnsi="URW Palladio ITU" w:cs="URW Palladio ITU"/>
        </w:rPr>
      </w:pPr>
      <w:r>
        <w:rPr>
          <w:rFonts w:cs="URW Palladio ITU" w:ascii="URW Palladio ITU" w:hAnsi="URW Palladio ITU"/>
        </w:rPr>
        <w:t>Dvāraṃ vā pana nibbāṇanagarassa pave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bhante vaṇṇarājāno muttāmaṇivibhūsitā,</w:t>
      </w:r>
    </w:p>
    <w:p>
      <w:pPr>
        <w:pStyle w:val="PlainText"/>
        <w:rPr>
          <w:rFonts w:ascii="URW Palladio ITU" w:hAnsi="URW Palladio ITU" w:cs="URW Palladio ITU"/>
        </w:rPr>
      </w:pPr>
      <w:r>
        <w:rPr>
          <w:rFonts w:cs="URW Palladio ITU" w:ascii="URW Palladio ITU" w:hAnsi="URW Palladio ITU"/>
        </w:rPr>
        <w:t>Yathā sobhanti yatino sīlabhūsanabhū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uvādādibhayaṃ suddhasīlassa bhikkhuno,</w:t>
      </w:r>
    </w:p>
    <w:p>
      <w:pPr>
        <w:pStyle w:val="PlainText"/>
        <w:rPr>
          <w:rFonts w:ascii="URW Palladio ITU" w:hAnsi="URW Palladio ITU" w:cs="URW Palladio ITU"/>
        </w:rPr>
      </w:pPr>
      <w:r>
        <w:rPr>
          <w:rFonts w:cs="URW Palladio ITU" w:ascii="URW Palladio ITU" w:hAnsi="URW Palladio ITU"/>
        </w:rPr>
        <w:t>Andhakāraṃ viya raviṃ hadayaṃ nāvagā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sampattiyā bhikkhū sobhamāno tapovane,</w:t>
      </w:r>
    </w:p>
    <w:p>
      <w:pPr>
        <w:pStyle w:val="PlainText"/>
        <w:rPr>
          <w:rFonts w:ascii="URW Palladio ITU" w:hAnsi="URW Palladio ITU" w:cs="URW Palladio ITU"/>
        </w:rPr>
      </w:pPr>
      <w:r>
        <w:rPr>
          <w:rFonts w:cs="URW Palladio ITU" w:ascii="URW Palladio ITU" w:hAnsi="URW Palladio ITU"/>
        </w:rPr>
        <w:t>Pabhāsampattiyā cando gagane viya so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gandhe'pi pāmojjaṃ sīlavantassa bhikkhuno,</w:t>
      </w:r>
    </w:p>
    <w:p>
      <w:pPr>
        <w:pStyle w:val="PlainText"/>
        <w:rPr>
          <w:rFonts w:ascii="URW Palladio ITU" w:hAnsi="URW Palladio ITU" w:cs="URW Palladio ITU"/>
        </w:rPr>
      </w:pPr>
      <w:r>
        <w:rPr>
          <w:rFonts w:cs="URW Palladio ITU" w:ascii="URW Palladio ITU" w:hAnsi="URW Palladio ITU"/>
        </w:rPr>
        <w:t xml:space="preserve">Karonti api devānaṃ sīlagandhe kathā'vak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87] [\x 1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gandhajātānaṃ sampattiṃ abhibhūyati,</w:t>
      </w:r>
    </w:p>
    <w:p>
      <w:pPr>
        <w:pStyle w:val="PlainText"/>
        <w:rPr>
          <w:rFonts w:ascii="URW Palladio ITU" w:hAnsi="URW Palladio ITU" w:cs="URW Palladio ITU"/>
        </w:rPr>
      </w:pPr>
      <w:r>
        <w:rPr>
          <w:rFonts w:cs="URW Palladio ITU" w:ascii="URW Palladio ITU" w:hAnsi="URW Palladio ITU"/>
        </w:rPr>
        <w:t xml:space="preserve">Āvisāti dasadisā sīlagandho pav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kā'pi katā kārā sīlavante mahapphalā,</w:t>
      </w:r>
    </w:p>
    <w:p>
      <w:pPr>
        <w:pStyle w:val="PlainText"/>
        <w:rPr>
          <w:rFonts w:ascii="URW Palladio ITU" w:hAnsi="URW Palladio ITU" w:cs="URW Palladio ITU"/>
        </w:rPr>
      </w:pPr>
      <w:r>
        <w:rPr>
          <w:rFonts w:cs="URW Palladio ITU" w:ascii="URW Palladio ITU" w:hAnsi="URW Palladio ITU"/>
        </w:rPr>
        <w:t>Hontī'ti sīlavā hoti pūjāsakkārabhā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vantaṃ na bādhenti āsavā diṭṭhadhammikā, samparāyika dukkhānaṃ mūlaṃ khaṇati sīl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manussesu sampatti yā ti devesu sampadā,</w:t>
      </w:r>
    </w:p>
    <w:p>
      <w:pPr>
        <w:pStyle w:val="PlainText"/>
        <w:rPr>
          <w:rFonts w:ascii="URW Palladio ITU" w:hAnsi="URW Palladio ITU" w:cs="URW Palladio ITU"/>
        </w:rPr>
      </w:pPr>
      <w:r>
        <w:rPr>
          <w:rFonts w:cs="URW Palladio ITU" w:ascii="URW Palladio ITU" w:hAnsi="URW Palladio ITU"/>
        </w:rPr>
        <w:t>Na sā sampannasīlassa icchitā hoti dulla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antasantāpanayā ayaṃ nibbāṇa sampadā,</w:t>
      </w:r>
    </w:p>
    <w:p>
      <w:pPr>
        <w:pStyle w:val="PlainText"/>
        <w:rPr>
          <w:rFonts w:ascii="URW Palladio ITU" w:hAnsi="URW Palladio ITU" w:cs="URW Palladio ITU"/>
        </w:rPr>
      </w:pPr>
      <w:r>
        <w:rPr>
          <w:rFonts w:cs="URW Palladio ITU" w:ascii="URW Palladio ITU" w:hAnsi="URW Palladio ITU"/>
        </w:rPr>
        <w:t>Sampannasīlassa mano tame'va anudhāv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khaṇḍasīlena bhikkhunā sīlavisuddhādi sattavisuddhiparamparāya gantvā bhāvanā matthakaṃ pāpetabbā'ti ādinā ovaditvā satipaṭṭhāna suttantaṃ desetvā kammaṭṭhānaṃ adāsi tato so kammaṭṭhānaṃ gahetvā theraṃ vanditvā puna attano vihāraṃ āgacchante antarāmagge kakkhalo pharuso manussamārako eko mattahatthi maggaṃ rundhitvā aṭṭhāsi tasmiṃ khaṇe mahāmegho pāvassitu'mārabhi tato so hatthi therassa mettābalena nimmado āgantvā tassā'bhimukho aṭṭhāsi tato thero gantvā tassa catunnaṃ pādāna'mantare nisinno mahāmeghe pavattamāne satipaṭṭhānasuttantaṃ manasikaritvā kammaṭṭhānaṃ bhāventā maggaparamparāya anupubbena paṭhavippamāṇaṃ kilesa samudayaṃ pahāya paṭhavipabbatādayo unnādento vanadevatāhi sādhukāraṃ dāpento arahattaṃ pāpuṇi-tasmiṃ khaṇe hatthino samantā ākāsatodevā pupphavassaṃ vassāpesuṃ nāgā nāgalokato āgantvā anekavidhaṃ pupphadhūpadīpādi pūjāvidhānaṃ akaṃsu sakalavanasaṇḍe devatā sannipatitvā dibbapupphadīpādinā anopamaṃpūja'makaṃsu tato thero hatthināgaṃ ādiṃ katvā devānadhammaṃ desesi taṃ sutvā nāgarājā therassa pasanno tena viyogaṃ asahanto tena saddhiṃ viyoḷakavihāre tisaṃ vassāni therassa upaṭṭhānaṃ kurumāno vasi-atha thero tasmiṃ ye'va vihāre parinibbāyi manussā tassa sarīraṃ mahantena pūjāvidhānena kūṭāgāraṃ āropetvā kuṭumbiyavihāraṃ netvā sattadivasāni mahantaṃ pūjāvidhānaṃ kurumānā sādhukīḷaṃ kīḷiṃsu hatthināgo'pi tena saddhiṃ āgantvā saya'mpi pūjaṃ katvā viyolakavihārame'va punā'gamma bhikkhūnaṃ santike dhammaṃ suṇante vanakusumādayo pūjento kusalakammaṃ katvā āyupariyosāne tāvatiṃsabhavane nibbatti tassākāraṃ disvā ca sutvā ca mahājanā puññakammāni katvā bahū saggaparāyanaṃ ahesu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dhāppabhinnā mada vāraṇāpī disvāna sīlaṃ paṇipātayanti,</w:t>
      </w:r>
    </w:p>
    <w:p>
      <w:pPr>
        <w:pStyle w:val="PlainText"/>
        <w:rPr>
          <w:rFonts w:ascii="URW Palladio ITU" w:hAnsi="URW Palladio ITU" w:cs="URW Palladio ITU"/>
        </w:rPr>
      </w:pPr>
      <w:r>
        <w:rPr>
          <w:rFonts w:cs="URW Palladio ITU" w:ascii="URW Palladio ITU" w:hAnsi="URW Palladio ITU"/>
        </w:rPr>
        <w:t>Pāletha bhonto sakajīvitaṃ'ca sīlaṃ tilokehi namass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amahānāgattherassa vatthuṃ das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agallavaggo das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Mahallikāya vatthumhi ayamānupubb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yaṃ kira rohaṇajanapade kakubandhagāmema ekā mahallikā paṭivasati caṇḍāpharusā viggahasīlā dānādisu kiñci sucaritaṃ nāssāmanasi vattati tasmiṃ kira samaye maliyamahādevatthero dibbacakkhunā lokaṃ olokento taṃ mahallikaṃ na cireneva kālaṃ katvā niraye nibbattamānaṃ addasa disvānassa etadahosi esā kho pana kakkhalā pharusā kena nukho upāyena narakā uddhareyyanti cintento mayi tattha gate sā uḷuṅkamattaṃ yāguṃ mama patte okirissati atha sā tamhā dukkhā muccissatī'ti disvā mayā kho pana tassa taṃ uḷuṃkayāgudānaṃ mahapphalaṃ mahānisaṃsaṃ kātuṃ vaṭṭatī'ti nirodhasamāpattiṃ samāpajjitvā tato sattame divase nirodha uṭṭhito sarīrapaṭijagganaṃ katvā pattacīvaramādāya tassā taṃ gāmaṃ gantvā cīvarakkhette ṭhito cīvaraṃ pārupitvā pattamādāya gharapaṭipāṭiyā bhikkhaṃ caranto mahallikā gehadvāraṃ sampāpuni tato sampattaṃ theraṃ disvā yāguuḷuṅkaṃ gahetvā theramupasaṃkamma patte ākiritvā attano cittaṃ pasādetvā vanditvā gehameva agamāsi thero'pi taṃ gahetvā bahigāme udakaphāsukaṭṭhāne nisīditvā tassānuggahatthāya taṃ yāguṃ paribhuñjitvā nisinno hoti tadā pana yonakarājaputto mahābuddharakkhitatthero tatheva sattāhaṃ nirodhasamāpattiṃ samāpajjitvā nirodhā uṭṭhito uttarakuruṃ gantvā piṇḍapātaṃ paṭilabhitvā tato ekaṃ paṭiviṃsaṃ gahetvā sīhabodhittheraṃ pakkositvā imaṃ maliyamahādevattherassa dehīti pesesi so'pi taṃ gahetvā nabhasā āgamma therassa upanāmesi therena kimetanti vuttebhante mahābuddharakkhitatthero etaṃ tumhākaṃ pahinīti sabbaṃ kathesi taṃ sutvā thero āvuso sīhabodhitthero kimatthaṃ mahallikāya tuyhaṃ dānaṃ vilumpatīti vatvā uttarakuruto āni taṃ bhattaṃ abhuñjitvā tameva yāguuḷuṅkaṃ paribhuñjitvā bhattakiccaṃ niṭṭhāpesi tato sīhabodhitthero kimassā bhante ānisaṃsaṃ passamāno tassāyeva anuggahamakāsīti puccha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9] [\x 1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heraṃ katakiccaṃ pahīnabhavabandhanaṃ,</w:t>
      </w:r>
    </w:p>
    <w:p>
      <w:pPr>
        <w:pStyle w:val="PlainText"/>
        <w:rPr>
          <w:rFonts w:ascii="URW Palladio ITU" w:hAnsi="URW Palladio ITU" w:cs="URW Palladio ITU"/>
        </w:rPr>
      </w:pPr>
      <w:r>
        <w:rPr>
          <w:rFonts w:cs="URW Palladio ITU" w:ascii="URW Palladio ITU" w:hAnsi="URW Palladio ITU"/>
        </w:rPr>
        <w:t>Kimatthaṃ passamāno tvaṃ tassākāsi anugg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āyatiṃ phalaṃ esā yāgudānena vindati,</w:t>
      </w:r>
    </w:p>
    <w:p>
      <w:pPr>
        <w:pStyle w:val="PlainText"/>
        <w:rPr>
          <w:rFonts w:ascii="URW Palladio ITU" w:hAnsi="URW Palladio ITU" w:cs="URW Palladio ITU"/>
        </w:rPr>
      </w:pPr>
      <w:r>
        <w:rPr>
          <w:rFonts w:cs="URW Palladio ITU" w:ascii="URW Palladio ITU" w:hAnsi="URW Palladio ITU"/>
        </w:rPr>
        <w:t xml:space="preserve">Tamme dhīra viyācikkha sotumicchāmi taṃ 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sa āvikaronto ther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sā adāsi me ajja parittaṃ yāgumattakaṃ,</w:t>
      </w:r>
    </w:p>
    <w:p>
      <w:pPr>
        <w:pStyle w:val="PlainText"/>
        <w:rPr>
          <w:rFonts w:ascii="URW Palladio ITU" w:hAnsi="URW Palladio ITU" w:cs="URW Palladio ITU"/>
        </w:rPr>
      </w:pPr>
      <w:r>
        <w:rPr>
          <w:rFonts w:cs="URW Palladio ITU" w:ascii="URW Palladio ITU" w:hAnsi="URW Palladio ITU"/>
        </w:rPr>
        <w:t>Tena sā puññakammena devaloke ram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naccehi gītehi dibbehi vāditehi ca,</w:t>
      </w:r>
    </w:p>
    <w:p>
      <w:pPr>
        <w:pStyle w:val="PlainText"/>
        <w:rPr>
          <w:rFonts w:ascii="URW Palladio ITU" w:hAnsi="URW Palladio ITU" w:cs="URW Palladio ITU"/>
        </w:rPr>
      </w:pPr>
      <w:r>
        <w:rPr>
          <w:rFonts w:cs="URW Palladio ITU" w:ascii="URW Palladio ITU" w:hAnsi="URW Palladio ITU"/>
        </w:rPr>
        <w:t>Pamodati mahābhogā mahāsukha samaṅg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manussesu sampatti yā ca devesu sampadā,</w:t>
      </w:r>
    </w:p>
    <w:p>
      <w:pPr>
        <w:pStyle w:val="PlainText"/>
        <w:rPr>
          <w:rFonts w:ascii="URW Palladio ITU" w:hAnsi="URW Palladio ITU" w:cs="URW Palladio ITU"/>
        </w:rPr>
      </w:pPr>
      <w:r>
        <w:rPr>
          <w:rFonts w:cs="URW Palladio ITU" w:ascii="URW Palladio ITU" w:hAnsi="URW Palladio ITU"/>
        </w:rPr>
        <w:t>Etena puññakammena lacchate sā anā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neva niyāmena saṃsaranti bhavābhave,</w:t>
      </w:r>
    </w:p>
    <w:p>
      <w:pPr>
        <w:pStyle w:val="PlainText"/>
        <w:rPr>
          <w:rFonts w:ascii="URW Palladio ITU" w:hAnsi="URW Palladio ITU" w:cs="URW Palladio ITU"/>
        </w:rPr>
      </w:pPr>
      <w:r>
        <w:rPr>
          <w:rFonts w:cs="URW Palladio ITU" w:ascii="URW Palladio ITU" w:hAnsi="URW Palladio ITU"/>
        </w:rPr>
        <w:t>Sampuṇṇa saṭṭhikappāni sampattimanubho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sīhabodhitthero theraṃ vanditvā piyaṅgudīpaṃ gantvā tamatthaṃ buddharakkhitattherassa ārocesi sopi taṃ sutvā āvuso ayaṃ mahallikā asītikappe dibbasampatti manubhavissatī'ti āha-tampi sutvā athaññataro ayaṃ kappasataṃ dibbasampatti manubhavissatī'ti āha evaṃ te attano dassanavisaye ṭhatvā vyākariṃsu tato taṃ sutvā mahāsaṃgharakkhita tthero ime kira therā arahato dinnadāne vipākaṃ paricchinditvā kathenti ayuttaṃ tehi kathītaṃ amhākaṃ bhagavā dakkhiṇāvibhaṅgasuttantaṃ desento tiracchānagatassa dinnadānamupādāya ānisaṃsaṃ kathento ko pana vādo bhikkhave arahato dinnadānassa ānisaṃsanti vatvā kālaparicchedaṃ akatvā desesi kimaṅgapanime therā evaṃ kālaṃ niyamentī buddhavisayo cesa arahato dinnadānassa vipākoti vatvā tesaṃ therānaṃ daṇḍakammaṃ niyojesi atha te therā sinerūpādato ratanavāḷukaṃ gahetvā piyaṅgudīpe saṅgharakkhitattherassa mālake okiritvā taṃ theraṃ khamāpesuṃ tato sā mahallikā sattame divase kālaṃ katvā devaloke nibbattitvā vuttappakāraṃ dibbasampatti manu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sārasārādikamena bhūmīsu nivuttabīje kamato mahapphalaṃ,</w:t>
      </w:r>
    </w:p>
    <w:p>
      <w:pPr>
        <w:pStyle w:val="PlainText"/>
        <w:rPr>
          <w:rFonts w:ascii="URW Palladio ITU" w:hAnsi="URW Palladio ITU" w:cs="URW Palladio ITU"/>
        </w:rPr>
      </w:pPr>
      <w:r>
        <w:rPr>
          <w:rFonts w:cs="URW Palladio ITU" w:ascii="URW Palladio ITU" w:hAnsi="URW Palladio ITU"/>
        </w:rPr>
        <w:t>Evampi dānassa ca khettasampadā labhanti dānā bhavabhogasam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llikāy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satabhikkhūnaṃ vatthumhi ayamānupubbi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ākaṃ bhagavato parinibbāṇato orabhāge tambapaṇṇidīpe kumbalatissapabbate ariyākaro nāma mahāvihāro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ekasmiṃ pabbhāre pañcasatamattā vaggulīyo tattha tattha gocaraṃ gahetvā āgamma ekattha paṭivasanti tasmiṃ samaye eko bhikkhu pabbhārasanne guhāyaṃ vasanto anvayaṃ satipaṭṭhānasuttantaṃ sajjhāyaṃ karoti tato tā vagguliyo tassa sare simittaṃ gahetvā atthampi akkharampi padampi ajānantā sare cittaṃ pasādetvā aparabhāge katakālakiriyā teneva kusalakammena tasmiṃ yeva vihārāsanne aññatarasmiṃ gāme tesu tesu kulesu nibbattiṃsu sabbe te ārogā sukhino mahāvibhavā samaggā sammodamānā vasanti evaṃ vasantā ekadivasaṃ tasmiṃ vihāre ariyavaṃsadesanāmahe vattamāne tattha gantvā dhammaṃ suṇantā nisīdiṃsu tato dhammakathikamahāthero saṃsāre virajanānaṃ dhammaṃ des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esu sabbesu sadā asesato asārakaṃ puññaphalaṃ asassataṃ,</w:t>
      </w:r>
    </w:p>
    <w:p>
      <w:pPr>
        <w:pStyle w:val="PlainText"/>
        <w:rPr>
          <w:rFonts w:ascii="URW Palladio ITU" w:hAnsi="URW Palladio ITU" w:cs="URW Palladio ITU"/>
        </w:rPr>
      </w:pPr>
      <w:r>
        <w:rPr>
          <w:rFonts w:cs="URW Palladio ITU" w:ascii="URW Palladio ITU" w:hAnsi="URW Palladio ITU"/>
        </w:rPr>
        <w:t>Taraṅgadolānalavajjucañcalaṃ piheyyakotampinarovicakkh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ggapattāpipajāarūpino āyukkhayantesamupenti duggatiṃ,</w:t>
      </w:r>
    </w:p>
    <w:p>
      <w:pPr>
        <w:pStyle w:val="PlainText"/>
        <w:rPr>
          <w:rFonts w:ascii="URW Palladio ITU" w:hAnsi="URW Palladio ITU" w:cs="URW Palladio ITU"/>
        </w:rPr>
      </w:pPr>
      <w:r>
        <w:rPr>
          <w:rFonts w:cs="URW Palladio ITU" w:ascii="URW Palladio ITU" w:hAnsi="URW Palladio ITU"/>
        </w:rPr>
        <w:t>Sayampabhā brahmagaṇā mahiddhikā khajjotabhūtā vicaranti ek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indabhūtā tidive mahāyasā upenti caṇḍālagatiṃ jigucchitaṃ,</w:t>
      </w:r>
    </w:p>
    <w:p>
      <w:pPr>
        <w:pStyle w:val="PlainText"/>
        <w:rPr>
          <w:rFonts w:ascii="URW Palladio ITU" w:hAnsi="URW Palladio ITU" w:cs="URW Palladio ITU"/>
        </w:rPr>
      </w:pPr>
      <w:r>
        <w:rPr>
          <w:rFonts w:cs="URW Palladio ITU" w:ascii="URW Palladio ITU" w:hAnsi="URW Palladio ITU"/>
        </w:rPr>
        <w:t>Aliṅkatā devagaṇāsukheṭhitā bhavanti petesu punobubhukk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hullitenandanakānaneratā carantibhūyo asipattakānane,</w:t>
      </w:r>
    </w:p>
    <w:p>
      <w:pPr>
        <w:pStyle w:val="PlainText"/>
        <w:rPr>
          <w:rFonts w:ascii="URW Palladio ITU" w:hAnsi="URW Palladio ITU" w:cs="URW Palladio ITU"/>
        </w:rPr>
      </w:pPr>
      <w:r>
        <w:rPr>
          <w:rFonts w:cs="URW Palladio ITU" w:ascii="URW Palladio ITU" w:hAnsi="URW Palladio ITU"/>
        </w:rPr>
        <w:t>Vimānaseṭṭhesu ciraṃ pamoditā bhavanti pacchāniraye jal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vā sudhanna'mpi puresurālaye gilantisampajjalitaṃ ayogulaṃ,</w:t>
      </w:r>
    </w:p>
    <w:p>
      <w:pPr>
        <w:pStyle w:val="PlainText"/>
        <w:rPr>
          <w:rFonts w:ascii="URW Palladio ITU" w:hAnsi="URW Palladio ITU" w:cs="URW Palladio ITU"/>
        </w:rPr>
      </w:pPr>
      <w:r>
        <w:rPr>
          <w:rFonts w:cs="URW Palladio ITU" w:ascii="URW Palladio ITU" w:hAnsi="URW Palladio ITU"/>
        </w:rPr>
        <w:t>Pitvā suciṃ sītasugandhapāniyaṃ pīvanti te lohajalaṃ subhiṃ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ṃ sayitvā sayane alaṅkate sayanti ditte ayabhūtale pajā,</w:t>
      </w:r>
    </w:p>
    <w:p>
      <w:pPr>
        <w:pStyle w:val="PlainText"/>
        <w:rPr>
          <w:rFonts w:ascii="URW Palladio ITU" w:hAnsi="URW Palladio ITU" w:cs="URW Palladio ITU"/>
        </w:rPr>
      </w:pPr>
      <w:r>
        <w:rPr>
          <w:rFonts w:cs="URW Palladio ITU" w:ascii="URW Palladio ITU" w:hAnsi="URW Palladio ITU"/>
        </w:rPr>
        <w:t>Nisevitā accharadehajaṃ sukhaṃ puno'pagūhanti ca koṭisambal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agagabhodakasevitā pure patanti te vetaraṇiṃ mahānadiṃ,</w:t>
      </w:r>
    </w:p>
    <w:p>
      <w:pPr>
        <w:pStyle w:val="PlainText"/>
        <w:rPr>
          <w:rFonts w:ascii="URW Palladio ITU" w:hAnsi="URW Palladio ITU" w:cs="URW Palladio ITU"/>
        </w:rPr>
      </w:pPr>
      <w:r>
        <w:rPr>
          <w:rFonts w:cs="URW Palladio ITU" w:ascii="URW Palladio ITU" w:hAnsi="URW Palladio ITU"/>
        </w:rPr>
        <w:t>Dibbaṃsukhaṃpokkharaṇi nisevitā tolohakumbhimhi patanti ek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 caritvā harimerumatthake caranti aṅgāranagassa matthake,</w:t>
      </w:r>
    </w:p>
    <w:p>
      <w:pPr>
        <w:pStyle w:val="PlainText"/>
        <w:rPr>
          <w:rFonts w:ascii="URW Palladio ITU" w:hAnsi="URW Palladio ITU" w:cs="URW Palladio ITU"/>
        </w:rPr>
      </w:pPr>
      <w:r>
        <w:rPr>
          <w:rFonts w:cs="URW Palladio ITU" w:ascii="URW Palladio ITU" w:hAnsi="URW Palladio ITU"/>
        </w:rPr>
        <w:t>Sukhaṃ nisinnā salapaṇḍukambale sūlesu acchanti ciraṃ padī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 ṭhitā hemarathe surālaye vahanti ādittarathe yamālaye,</w:t>
      </w:r>
    </w:p>
    <w:p>
      <w:pPr>
        <w:pStyle w:val="PlainText"/>
        <w:rPr>
          <w:rFonts w:ascii="URW Palladio ITU" w:hAnsi="URW Palladio ITU" w:cs="URW Palladio ITU"/>
        </w:rPr>
      </w:pPr>
      <w:r>
        <w:rPr>
          <w:rFonts w:cs="URW Palladio ITU" w:ascii="URW Palladio ITU" w:hAnsi="URW Palladio ITU"/>
        </w:rPr>
        <w:t>Gajuttamerāvaṇakhandhavāhitā vahanti khandhena para'mpi ek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rādhipākevalacakkavattino bhavanti dāsā punapuññasaṅkhaye,</w:t>
      </w:r>
    </w:p>
    <w:p>
      <w:pPr>
        <w:pStyle w:val="PlainText"/>
        <w:rPr>
          <w:rFonts w:ascii="URW Palladio ITU" w:hAnsi="URW Palladio ITU" w:cs="URW Palladio ITU"/>
        </w:rPr>
      </w:pPr>
      <w:r>
        <w:rPr>
          <w:rFonts w:cs="URW Palladio ITU" w:ascii="URW Palladio ITU" w:hAnsi="URW Palladio ITU"/>
        </w:rPr>
        <w:t>Dhanena mandhātusamā'pi ekadā kapālahatthā vicaranti naddh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sutā vajirayamānabuddhino bhavanti phalā kujalā kubuddhino,</w:t>
      </w:r>
    </w:p>
    <w:p>
      <w:pPr>
        <w:pStyle w:val="PlainText"/>
        <w:rPr>
          <w:rFonts w:ascii="URW Palladio ITU" w:hAnsi="URW Palladio ITU" w:cs="URW Palladio ITU"/>
        </w:rPr>
      </w:pPr>
      <w:r>
        <w:rPr>
          <w:rFonts w:cs="URW Palladio ITU" w:ascii="URW Palladio ITU" w:hAnsi="URW Palladio ITU"/>
        </w:rPr>
        <w:t>Vicittavākyā kathikā bhavanti te mūgā punohatthavikāracod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u nibbinnamano bhavesu niratthakaṃ sabbabhava'nti ñatvā,</w:t>
      </w:r>
    </w:p>
    <w:p>
      <w:pPr>
        <w:pStyle w:val="PlainText"/>
        <w:rPr>
          <w:rFonts w:ascii="URW Palladio ITU" w:hAnsi="URW Palladio ITU" w:cs="URW Palladio ITU"/>
        </w:rPr>
      </w:pPr>
      <w:r>
        <w:rPr>
          <w:rFonts w:cs="URW Palladio ITU" w:ascii="URW Palladio ITU" w:hAnsi="URW Palladio ITU"/>
        </w:rPr>
        <w:t xml:space="preserve">Bhavesuchandaṃ pajahitvadhīro nibbāṇame'vā'bhimukho bhav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e pañcasatā mānavakā dhamme suṇantā saṃsāre nibbinnā dānādikusalakamme ye'va attano attaṃ niyoje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1] [\x 1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e'kadivasaṃ vihāraṃ gantvā mahāsatipaṭṭhānasuttantadesanaṃ sutvā gharāvāsaṃ pahāya sabbe pabbajitvā pubbe vaggulikāle yasmiṃ pabbhāre vasiṃsu tatthe'va te abhiratā vāsaṃ kappenti athe'ka divasaṃ tesu eko bhante imasmiṃ pabbhāre vagguligandho ghāyati kiṃ karissāmā'ti āha taṃ sutvā saṃghatthero āvuso tumhe kiṃ jānātha ito purimattabhāve tumhe vagguliyo ettha ciraṃ vasittha etaṃ tumhākaṃ jakanagandha'nti pubbajātiṃ nesaṃ vitthārena kathesi taṃ sutvā te sabbe pañcasatā saṃvegappattā aparabhāge mahāsatipaṭṭhānadhammadesanaṃ sutvā sotāpannā ahesuṃ punekadivasaṃ tame'va suttantaṃ sutvā sahapaṭisambhidāhi arahattaṃ pāpun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sāravivekabhāvarahitā pakkhi'pi kiñcāvidū,</w:t>
      </w:r>
    </w:p>
    <w:p>
      <w:pPr>
        <w:pStyle w:val="PlainText"/>
        <w:rPr>
          <w:rFonts w:ascii="URW Palladio ITU" w:hAnsi="URW Palladio ITU" w:cs="URW Palladio ITU"/>
        </w:rPr>
      </w:pPr>
      <w:r>
        <w:rPr>
          <w:rFonts w:cs="URW Palladio ITU" w:ascii="URW Palladio ITU" w:hAnsi="URW Palladio ITU"/>
        </w:rPr>
        <w:t xml:space="preserve">Sutvā vagguliyo ravaṃ'ca yatino pāliṃhi sajjhā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dantā mahatiṃ siriṃ dhitiharaṃ kāmaggiyaṃ tapphalā,</w:t>
      </w:r>
    </w:p>
    <w:p>
      <w:pPr>
        <w:pStyle w:val="PlainText"/>
        <w:rPr>
          <w:rFonts w:ascii="URW Palladio ITU" w:hAnsi="URW Palladio ITU" w:cs="URW Palladio ITU"/>
        </w:rPr>
      </w:pPr>
      <w:r>
        <w:rPr>
          <w:rFonts w:cs="URW Palladio ITU" w:ascii="URW Palladio ITU" w:hAnsi="URW Palladio ITU"/>
        </w:rPr>
        <w:t xml:space="preserve">Sampattā jinasevitaṃ sivapadaṃ tumhādisā kā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satabhikkhūnaṃ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ntakuṭimbikassa vatthumhi ayamānupubb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ladīpe kira uttarāpasse nāgakāragāmo nāma atthi tattha dantakuṭimbiko nāma eko kulaputto atthi aḍḍo mahaddhano mahābhogo paṭivasati so saddho pasanno ratanattayamāmakodātā dānapati ahosi so kire'kasmiṃ samaye bahūni sassāni kārāpetvā ekasmiṃ divase sampannaṃ sālīkkhettaṃ olokayamāno vicarati tadā piyaṅgudīpavāsī maliyamahādevatthero satta arahantehi saddhiṃ ākāsenā gantvā tasmiṃ gāmadvāre otaritvā patirūpaṭṭhāne ṭhatvā cīvaraṃ pārupati tadā so kuṭimbiko te bhikkhu disvā pasannacitto lomahaṭṭhajāto turita turito upasaṅkamitvā pañcapatiṭhitena vanditvā bhante asukasmiṃ gehe bhikkhatha tesaṃ kulānaṃ hitasukhāyā'ti nimantetvā sayaṃ paṭhamataraṃ gehaṃ gantvā torane ussāpetvā dhajapatākādayo bandhitvā punnaghaṭadīpādīhi ubhosu passesu alaṃkaritvā sittasammaṭṭāya bhūmiyā setapaṭe pattharitvā lājapañcamāni pupphāni vikiritvā antogehe celavitānaṃ bandhitvā āsanāni paññāpetvā bhikkhūsu āgatesu vanditvā pattāni gahetvā te antogehe nisīdāpetvā pāde dhovitvā sugandhatelena makkhetvā yāgukajjake upanāmetvā tesaṃ bhojanāvasāne upasaṅkamma vanditvā nisinno dhammaṃ sutvā upakaṭṭ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lāya tathe'va anekehi madhurehi sūpavyañjanādihi sakkaccaṃ parivisitvā bhuttāvasāne vanditvā therassa bhante ayyassa vihāre bhikkhūnaṃ niccaṃ aṭṭhasalākabhatte dammī'ti nimantesi thero taṃ sādhū'ti adhivāsetvā vihārame'va agamāsi tato paṭṭhāya piyaṅgudīpavāsino bhikkhū nibaddhaṃ āgantvā bhuñjanti so'pi tesaṃ sakkāraṃ atirekataraṃ kāronto upaṭṭhesi. Tadā piyaṅgudīpe bhikkhū dvādasasahassamattā vasanti sādhikehi catūhi vassehi salākaṃ therānaṃ pāpuṇāti evaṃ dānaṃ dento pañcasīlāni gopento aparabhāge dhanaṃ pariyesitvā dānaṃdassāmī'ti cintetvā dhanaṃ pariyesanatthāya parasamuddaṃ gantukāmo attano māgugāmaṃ āmantetvā bhadde bhikkhūnaṃ appamattādānaṃ pavattehī'ti anusāsitvā sayaṃ nāva'mabhiruyha suvaṇṇabhūmiṃ agamāsi atha nāvā sattāhaṃ samudde dhāvitvā ākulā vātena pahaṭā paribbhamitvā bhijji nāvāya manussesu dantakuṭimbikaṃ ṭhapetvā eko'pi nā'hosi sabbe'pi macchakacchapabhakkhājātā tadā so kuṭimbiko samuddaṃ taranto kilantasarīro ossaṭṭhaviriyo osīditu'mārabhi tasmiṃ khaṇe maliyamahādevatthero dibbacakkhunā samuddaṃ olokento kuṭumbikaṃ samuddamajjhe osīdantaṃ disvā sīhabodhittheraṃ pakkositvā tumhākaṃ bhattapattaṃ samudde osīdatī'ti āha taṃ sutvā thero bāhuṃ dīghaṃ katvā māpetvā udakā uddharitvā piyaṅgudīpe patiṭṭhāpesi tato kuṭumbiko dvādasasahassamatte bhikkhusaṃghe disvā pasanno vanditvā ekamantaṃ nisinno katabhattakicco theraṃ upasaṃkamitvā āgamanaṃ anujāni taṃ sutvā maliyamahādevatthero upāsaka ajjekarattiṃ adhivāsehi bhikkhunaṃ dassanāya sakko devānamindo āgamissati taṃ devaccharāparivutaṃ devasaṃghaparibbūḷhaṃ sakkadevarājaṃ passissasi idhe'va acchāti āha atha so sādhū'ti vatvā taṃ divasaṃ tatthe'va vihāsi punadivase sakko devānamindo pāricchattakapupphādi nānāvaṇṇagandhapupphānī ca dīpadhūpādayo ca gahetvā tāvatiṃsabhavanato āgamma devaccharāhi ca parivuto anekadevagaṇehi ca parivuto bhikkhū pūjetvā vanditvā ekamantaṃ nisīdi sammodanīyaṃ kathaṃ kathayamāno tasmiṃ samaye mahāthero kuṭimbikassa guṇaṃ vatvā dassesi tadā devānamindo nisinnāsanā vuṭṭhāya kuṭumbikassa santikaṃ gantvā taṃ dibbamālādīhi pūjetvā tena saddhiṃ nisinno paṭisatthāraṃ karo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3] [\x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dānavidhiṃ samma dasapārami dhammato,</w:t>
      </w:r>
    </w:p>
    <w:p>
      <w:pPr>
        <w:pStyle w:val="PlainText"/>
        <w:rPr>
          <w:rFonts w:ascii="URW Palladio ITU" w:hAnsi="URW Palladio ITU" w:cs="URW Palladio ITU"/>
        </w:rPr>
      </w:pPr>
      <w:r>
        <w:rPr>
          <w:rFonts w:cs="URW Palladio ITU" w:ascii="URW Palladio ITU" w:hAnsi="URW Palladio ITU"/>
        </w:rPr>
        <w:t>Paṭhamaṃ katvāna sambhaṭṭaṃ muninā lokasām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yakā chasu devesu uppajjanti mahāyasā,</w:t>
      </w:r>
    </w:p>
    <w:p>
      <w:pPr>
        <w:pStyle w:val="PlainText"/>
        <w:rPr>
          <w:rFonts w:ascii="URW Palladio ITU" w:hAnsi="URW Palladio ITU" w:cs="URW Palladio ITU"/>
        </w:rPr>
      </w:pPr>
      <w:r>
        <w:rPr>
          <w:rFonts w:cs="URW Palladio ITU" w:ascii="URW Palladio ITU" w:hAnsi="URW Palladio ITU"/>
        </w:rPr>
        <w:t>Anekasata mubbedhe pāsāde ratanāmaye,</w:t>
      </w:r>
    </w:p>
    <w:p>
      <w:pPr>
        <w:pStyle w:val="PlainText"/>
        <w:rPr>
          <w:rFonts w:ascii="URW Palladio ITU" w:hAnsi="URW Palladio ITU" w:cs="URW Palladio ITU"/>
        </w:rPr>
      </w:pPr>
      <w:r>
        <w:rPr>
          <w:rFonts w:cs="URW Palladio ITU" w:ascii="URW Palladio ITU" w:hAnsi="URW Palladio ITU"/>
        </w:rPr>
        <w:t>Nekadevaccharākiṇṇe uyyānapatimaṇḍ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yakā samma saggesu tāvatiṃse manorame,</w:t>
      </w:r>
    </w:p>
    <w:p>
      <w:pPr>
        <w:pStyle w:val="PlainText"/>
        <w:rPr>
          <w:rFonts w:ascii="URW Palladio ITU" w:hAnsi="URW Palladio ITU" w:cs="URW Palladio ITU"/>
        </w:rPr>
      </w:pPr>
      <w:r>
        <w:rPr>
          <w:rFonts w:cs="URW Palladio ITU" w:ascii="URW Palladio ITU" w:hAnsi="URW Palladio ITU"/>
        </w:rPr>
        <w:t>Sakkatta'mpi ca kārenti abuddhena avāc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nti dānapatino cakkavattisiri'mpi ca,</w:t>
      </w:r>
    </w:p>
    <w:p>
      <w:pPr>
        <w:pStyle w:val="PlainText"/>
        <w:rPr>
          <w:rFonts w:ascii="URW Palladio ITU" w:hAnsi="URW Palladio ITU" w:cs="URW Palladio ITU"/>
        </w:rPr>
      </w:pPr>
      <w:r>
        <w:rPr>
          <w:rFonts w:cs="URW Palladio ITU" w:ascii="URW Palladio ITU" w:hAnsi="URW Palladio ITU"/>
        </w:rPr>
        <w:t>Sattaratanasampanno catudīpassa iss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esarajjaṃ vipulaṃ sammakubbantidāyakā,</w:t>
      </w:r>
    </w:p>
    <w:p>
      <w:pPr>
        <w:pStyle w:val="PlainText"/>
        <w:rPr>
          <w:rFonts w:ascii="URW Palladio ITU" w:hAnsi="URW Palladio ITU" w:cs="URW Palladio ITU"/>
        </w:rPr>
      </w:pPr>
      <w:r>
        <w:rPr>
          <w:rFonts w:cs="URW Palladio ITU" w:ascii="URW Palladio ITU" w:hAnsi="URW Palladio ITU"/>
        </w:rPr>
        <w:t>Dhammāsoka narindo'va tejavanto mahāy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ādi mahāsārā hutvā jāyanti dāyakā,</w:t>
      </w:r>
    </w:p>
    <w:p>
      <w:pPr>
        <w:pStyle w:val="PlainText"/>
        <w:rPr>
          <w:rFonts w:ascii="URW Palladio ITU" w:hAnsi="URW Palladio ITU" w:cs="URW Palladio ITU"/>
        </w:rPr>
      </w:pPr>
      <w:r>
        <w:rPr>
          <w:rFonts w:cs="URW Palladio ITU" w:ascii="URW Palladio ITU" w:hAnsi="URW Palladio ITU"/>
        </w:rPr>
        <w:t xml:space="preserve">Hatthassadāsīdāsehi anantavibhavehi ca. </w:t>
      </w:r>
    </w:p>
    <w:p>
      <w:pPr>
        <w:pStyle w:val="PlainText"/>
        <w:rPr>
          <w:rFonts w:ascii="URW Palladio ITU" w:hAnsi="URW Palladio ITU" w:cs="URW Palladio ITU"/>
        </w:rPr>
      </w:pPr>
      <w:r>
        <w:rPr>
          <w:rFonts w:cs="URW Palladio ITU" w:ascii="URW Palladio ITU" w:hAnsi="URW Palladio ITU"/>
        </w:rPr>
        <w:t>Paccekamunibhāvañca sāvakattañca dāyakā,</w:t>
      </w:r>
    </w:p>
    <w:p>
      <w:pPr>
        <w:pStyle w:val="PlainText"/>
        <w:rPr>
          <w:rFonts w:ascii="URW Palladio ITU" w:hAnsi="URW Palladio ITU" w:cs="URW Palladio ITU"/>
        </w:rPr>
      </w:pPr>
      <w:r>
        <w:rPr>
          <w:rFonts w:cs="URW Palladio ITU" w:ascii="URW Palladio ITU" w:hAnsi="URW Palladio ITU"/>
        </w:rPr>
        <w:t>Nirāmisaṃ labhante te aggaṃ lokuttaraṃ 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tarattādidānehi buddho buddhatta'māgato,</w:t>
      </w:r>
    </w:p>
    <w:p>
      <w:pPr>
        <w:pStyle w:val="PlainText"/>
        <w:rPr>
          <w:rFonts w:ascii="URW Palladio ITU" w:hAnsi="URW Palladio ITU" w:cs="URW Palladio ITU"/>
        </w:rPr>
      </w:pPr>
      <w:r>
        <w:rPr>
          <w:rFonts w:cs="URW Palladio ITU" w:ascii="URW Palladio ITU" w:hAnsi="URW Palladio ITU"/>
        </w:rPr>
        <w:t>Tasmā dānavaraṃ etaṃ dātabbaṃva sadā'd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antedha sadā samma dānassa phalamuttamaṃ,</w:t>
      </w:r>
    </w:p>
    <w:p>
      <w:pPr>
        <w:pStyle w:val="PlainText"/>
        <w:rPr>
          <w:rFonts w:ascii="URW Palladio ITU" w:hAnsi="URW Palladio ITU" w:cs="URW Palladio ITU"/>
        </w:rPr>
      </w:pPr>
      <w:r>
        <w:rPr>
          <w:rFonts w:cs="URW Palladio ITU" w:ascii="URW Palladio ITU" w:hAnsi="URW Palladio ITU"/>
        </w:rPr>
        <w:t>Dātabbaṃ appakaṃ cā'pi bahuṃ cā pi subhā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matte pasanne'pi phalaṃ hoti anūpamaṃ,</w:t>
      </w:r>
    </w:p>
    <w:p>
      <w:pPr>
        <w:pStyle w:val="PlainText"/>
        <w:rPr>
          <w:rFonts w:ascii="URW Palladio ITU" w:hAnsi="URW Palladio ITU" w:cs="URW Palladio ITU"/>
        </w:rPr>
      </w:pPr>
      <w:r>
        <w:rPr>
          <w:rFonts w:cs="URW Palladio ITU" w:ascii="URW Palladio ITU" w:hAnsi="URW Palladio ITU"/>
        </w:rPr>
        <w:t xml:space="preserve">Tasmā dadeyya sabbattha sadā sabbaṃva viññ„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 dānamayaṃ ghosaṃ pattharitvā sadevake,</w:t>
      </w:r>
    </w:p>
    <w:p>
      <w:pPr>
        <w:pStyle w:val="PlainText"/>
        <w:rPr>
          <w:rFonts w:ascii="URW Palladio ITU" w:hAnsi="URW Palladio ITU" w:cs="URW Palladio ITU"/>
        </w:rPr>
      </w:pPr>
      <w:r>
        <w:rPr>
          <w:rFonts w:cs="URW Palladio ITU" w:ascii="URW Palladio ITU" w:hAnsi="URW Palladio ITU"/>
        </w:rPr>
        <w:t>Devajivhaggaraṅgamhi niccaṃ naccati m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 dānavaraṃ samma sīlavante bahussute,</w:t>
      </w:r>
    </w:p>
    <w:p>
      <w:pPr>
        <w:pStyle w:val="PlainText"/>
        <w:rPr>
          <w:rFonts w:ascii="URW Palladio ITU" w:hAnsi="URW Palladio ITU" w:cs="URW Palladio ITU"/>
        </w:rPr>
      </w:pPr>
      <w:r>
        <w:rPr>
          <w:rFonts w:cs="URW Palladio ITU" w:ascii="URW Palladio ITU" w:hAnsi="URW Palladio ITU"/>
        </w:rPr>
        <w:t xml:space="preserve">Anindito devaloka'māgaccha mama santikatti. </w:t>
      </w:r>
    </w:p>
    <w:p>
      <w:pPr>
        <w:pStyle w:val="PlainText"/>
        <w:rPr>
          <w:rFonts w:ascii="URW Palladio ITU" w:hAnsi="URW Palladio ITU" w:cs="URW Palladio ITU"/>
        </w:rPr>
      </w:pPr>
      <w:r>
        <w:rPr>
          <w:rFonts w:cs="URW Palladio ITU" w:ascii="URW Palladio ITU" w:hAnsi="URW Palladio ITU"/>
        </w:rPr>
        <w:t xml:space="preserve">Tato kuṭumbiko sakkena katapaṭisanthāro attano gamanaṃ tassa pakāsesi sakko vissakammadevaputtaṃ pakkositvā dantakuṭumbikassa sattaratananāvaṃ māpetvā taṃ tassa nivesanaṃ pāpehī'ti āha taṃ sutvā vissakammadevaputto tassa sattaratananāvaṃ māpetvā taṃ sattaratanehi pūretvā taṃ kuṭumbikaṃ nāvāya āropetvā attano ānubhāvena tassagehe sattaratananāvaṃ patiṭhāpetvā devalokame'va agamāsi tasmiṃ khaṇe rañño chatte adhivatthā devatā tassa puññānubhāvaṃ disvā sādhukāra'madāsi rājā taṃ sutvā kasse'sa sādhukārasaddo'ti vutte devatā kuṭumbikassa sabbaṃ taṃ pavattiṃ vatvā tasse'sa sādhukārasaddo'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taṃ sutvā tuṭṭhamānaso kuṭumbikaṃ pakkosāpetvā mahantaṃ vibhavaṃ ca mahāvidhānañca dāpetvā dantagāmaṃ bhattagāmaṃ katvā adāsi so tato paṭṭhāya puññakammāni karonto āyupariyosāne saggapadaṃ pūr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udhaṃ paramadānamahāsamudde nāvāya maṇḍitamanomayikāyi kāmaṃ,</w:t>
      </w:r>
    </w:p>
    <w:p>
      <w:pPr>
        <w:pStyle w:val="PlainText"/>
        <w:rPr>
          <w:rFonts w:ascii="URW Palladio ITU" w:hAnsi="URW Palladio ITU" w:cs="URW Palladio ITU"/>
        </w:rPr>
      </w:pPr>
      <w:r>
        <w:rPr>
          <w:rFonts w:cs="URW Palladio ITU" w:ascii="URW Palladio ITU" w:hAnsi="URW Palladio ITU"/>
        </w:rPr>
        <w:t>Kīḷitvadibbavibhavehipamodamānā pappoṃtisādhusukhasantipuraṃ sur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takuṭumbikass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ā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ttā'nantarā yena yathā'yaṃ rasavāhinī,</w:t>
      </w:r>
    </w:p>
    <w:p>
      <w:pPr>
        <w:pStyle w:val="PlainText"/>
        <w:rPr>
          <w:rFonts w:ascii="URW Palladio ITU" w:hAnsi="URW Palladio ITU" w:cs="URW Palladio ITU"/>
        </w:rPr>
      </w:pPr>
      <w:r>
        <w:rPr>
          <w:rFonts w:cs="URW Palladio ITU" w:ascii="URW Palladio ITU" w:hAnsi="URW Palladio ITU"/>
        </w:rPr>
        <w:t>Tathā sijjhantu saṅkappā jantūnaṃ sādhusam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mitarasaṃ loke vahanti rasavāhinī,</w:t>
      </w:r>
    </w:p>
    <w:p>
      <w:pPr>
        <w:pStyle w:val="PlainText"/>
        <w:rPr>
          <w:rFonts w:ascii="URW Palladio ITU" w:hAnsi="URW Palladio ITU" w:cs="URW Palladio ITU"/>
        </w:rPr>
      </w:pPr>
      <w:r>
        <w:rPr>
          <w:rFonts w:cs="URW Palladio ITU" w:ascii="URW Palladio ITU" w:hAnsi="URW Palladio ITU"/>
        </w:rPr>
        <w:t>Pañcavassasahassāni pavattatu anin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ttiṃsabhāṇavārehi niṭṭhitā rasavāhinī,</w:t>
      </w:r>
    </w:p>
    <w:p>
      <w:pPr>
        <w:pStyle w:val="PlainText"/>
        <w:rPr>
          <w:rFonts w:ascii="URW Palladio ITU" w:hAnsi="URW Palladio ITU" w:cs="URW Palladio ITU"/>
        </w:rPr>
      </w:pPr>
      <w:r>
        <w:rPr>
          <w:rFonts w:cs="URW Palladio ITU" w:ascii="URW Palladio ITU" w:hAnsi="URW Palladio ITU"/>
        </w:rPr>
        <w:t>Karotu sabbasattānaṃ icchitaṃ sabbadā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iṅgavhamahāthero yassopajjhāyataṃ gato,</w:t>
      </w:r>
    </w:p>
    <w:p>
      <w:pPr>
        <w:pStyle w:val="PlainText"/>
        <w:rPr>
          <w:rFonts w:ascii="URW Palladio ITU" w:hAnsi="URW Palladio ITU" w:cs="URW Palladio ITU"/>
        </w:rPr>
      </w:pPr>
      <w:r>
        <w:rPr>
          <w:rFonts w:cs="URW Palladio ITU" w:ascii="URW Palladio ITU" w:hAnsi="URW Palladio ITU"/>
        </w:rPr>
        <w:t>Maṅgalavho mahāthero khaṇḍasīmāpatī y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ācariyo āsī sabbasatthavisārado,</w:t>
      </w:r>
    </w:p>
    <w:p>
      <w:pPr>
        <w:pStyle w:val="PlainText"/>
        <w:rPr>
          <w:rFonts w:ascii="URW Palladio ITU" w:hAnsi="URW Palladio ITU" w:cs="URW Palladio ITU"/>
        </w:rPr>
      </w:pPr>
      <w:r>
        <w:rPr>
          <w:rFonts w:cs="URW Palladio ITU" w:ascii="URW Palladio ITU" w:hAnsi="URW Palladio ITU"/>
        </w:rPr>
        <w:t>Araññā yatanānanda mahāthero mahāgaṇ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ruttamāgato yassa satthasāgarapārag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vippagāmavaṃseka ketubhūto tisīhale,</w:t>
      </w:r>
    </w:p>
    <w:p>
      <w:pPr>
        <w:pStyle w:val="PlainText"/>
        <w:rPr>
          <w:rFonts w:ascii="URW Palladio ITU" w:hAnsi="URW Palladio ITU" w:cs="URW Palladio ITU"/>
        </w:rPr>
      </w:pPr>
      <w:r>
        <w:rPr>
          <w:rFonts w:cs="URW Palladio ITU" w:ascii="URW Palladio ITU" w:hAnsi="URW Palladio ITU"/>
        </w:rPr>
        <w:t>Yo'kā sīhalabhāsāya sīhalaṃ saddal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a samantakūṭassa vaṇṇanaṃ vaṇṇayi subhaṃ,</w:t>
      </w:r>
    </w:p>
    <w:p>
      <w:pPr>
        <w:pStyle w:val="PlainText"/>
        <w:rPr>
          <w:rFonts w:ascii="URW Palladio ITU" w:hAnsi="URW Palladio ITU" w:cs="URW Palladio ITU"/>
        </w:rPr>
      </w:pPr>
      <w:r>
        <w:rPr>
          <w:rFonts w:cs="URW Palladio ITU" w:ascii="URW Palladio ITU" w:hAnsi="URW Palladio ITU"/>
        </w:rPr>
        <w:t>Tena vedehathereṇa kathāyaṃ rasavāh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uññaṃ pasutaṃ hoti thomentena jinaṃ mayā,</w:t>
      </w:r>
    </w:p>
    <w:p>
      <w:pPr>
        <w:pStyle w:val="PlainText"/>
        <w:rPr>
          <w:rFonts w:ascii="URW Palladio ITU" w:hAnsi="URW Palladio ITU" w:cs="URW Palladio ITU"/>
        </w:rPr>
      </w:pPr>
      <w:r>
        <w:rPr>
          <w:rFonts w:cs="URW Palladio ITU" w:ascii="URW Palladio ITU" w:hAnsi="URW Palladio ITU"/>
        </w:rPr>
        <w:t>Tena puññena loko'yaṃ sukhī hotu aver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lentu devatā lokaṃ sammā devo pavassatu,</w:t>
      </w:r>
    </w:p>
    <w:p>
      <w:pPr>
        <w:pStyle w:val="PlainText"/>
        <w:rPr>
          <w:rFonts w:ascii="URW Palladio ITU" w:hAnsi="URW Palladio ITU" w:cs="URW Palladio ITU"/>
        </w:rPr>
      </w:pPr>
      <w:r>
        <w:rPr>
          <w:rFonts w:cs="URW Palladio ITU" w:ascii="URW Palladio ITU" w:hAnsi="URW Palladio ITU"/>
        </w:rPr>
        <w:t>Pālayantu mahīpālā dhammena sakalaṃ p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vassasahassāni dippatu jinasāsanaṃ,</w:t>
      </w:r>
    </w:p>
    <w:p>
      <w:pPr>
        <w:pStyle w:val="PlainText"/>
        <w:rPr>
          <w:rFonts w:ascii="URW Palladio ITU" w:hAnsi="URW Palladio ITU" w:cs="URW Palladio ITU"/>
        </w:rPr>
      </w:pPr>
      <w:r>
        <w:rPr>
          <w:rFonts w:cs="URW Palladio ITU" w:ascii="URW Palladio ITU" w:hAnsi="URW Palladio ITU"/>
        </w:rPr>
        <w:t>Vatthattayassa me niccaṃ jayassu jayamaṅg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 ṭṭhi t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08:00Z</dcterms:created>
  <dc:creator>Ven. S. Upatissa</dc:creator>
  <dc:description/>
  <dc:language>en-US</dc:language>
  <cp:lastModifiedBy>Ven. S. Upatissa</cp:lastModifiedBy>
  <dcterms:modified xsi:type="dcterms:W3CDTF">2015-03-16T03:08:00Z</dcterms:modified>
  <cp:revision>2</cp:revision>
  <dc:subject/>
  <dc:title>[CPD Classification 4</dc:title>
</cp:coreProperties>
</file>