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10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J - 1] [\z J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J - 1] [\z J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piṭake - khuddakanikā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taka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Paṭhamo bhāgo)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motassa bhagavato arahato sammā 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4] [\q 10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aṇṇa k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ṇṇakaṃ ṭhānameke dutiyaṃ āhu takk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daññāya medhāvi taṃ gaṇhe yadapaṇṇakanti. 1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09] [\q 1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ṇṇ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kilāsuno vaṇṇupapathe 2- khaṇ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ṅgaṇe tattha papaṃ avind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muni viriyabalupapanno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ilāsu vinde hadayassa santinti. 2. Vaṇṇupathajātak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13] [\q 1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Idha ce hi naṃ 5- varādhesi saddhammassa niyāmataṃ, 6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iraṃ tvaṃ anutapessasi 7- serivāyaṃva vāṇij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erivāvāṇijajātakaṃ. 8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2] [\q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ppakenapi medhaṃvi pāhatena vicakkh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uṭṭhāpeti attānaṃ aṇuṃ aggiṃva sandh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Cullaseṭṭhijātakaṃ 9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Taṃ gaṇheyya apaṇṇakaṃ - machasaṃ. 2. Vaṇṇapathe - machasaṃ 3. Muni viriya - machasaṃ, syā. 4. Vaṇṇapatha - machasaṃ. 5. Idhacenaṃ - machasaṃ, syā 6. Niyāmakaṃ - machasaṃ, syā 7. Anutappesi - machasaṃ syā 8. Seriva syā serivavāṇija - machasaṃ 9. Cullak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Kimagghati 1- taṇḍulanāḷik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na mulāya vadehi rāja,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rāṇasiṃ santarabāhirantaṃ 3 ayamagghati taṇḍulanāḷikāti.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aṇḍulanāḷ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9] [\q 1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Hiriottappasampannā sukkadhammasamā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o sappurisā loke devadhammāti vucc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eva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5] [\q 1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utto tyāhaṃ mahārāja tvaṃ maṃ posa janādhip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pi devo poseti kiñca devo sakaṃ paj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aṭṭhahāri 4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6] [\q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pi ataramānānaṃ phalāsāva s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akkabrahmacariyosmi evaṃ jānāhi gāmaṇ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Gāmaṇ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38] [\q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Untamaṅgaruhā mayhaṃ ime jātā vayo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tubhūtā devadutā pabbajjāsamayo ma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Makhādeva 5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1] [\q 14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. Yañca aññenurakkhanti yo ca aññe na rakk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ce rāja sukhaṃ seti kāmesu anapekh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ukhavihār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ṇṇaka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rāpaṇṇakavaṇṇupathaseri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icakkhaṇataṇḍulanāḷika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iripuntavaruttagāmaṇi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ca na rakkhati t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Kiṃ agghati - machasaṃ. 2. Rājā - machasaṃ 3. Bārāṇasi santarabāhirako - machasaṃ 4. Kaṭṭhavāhana - machasaṃ 5. Devadutaṃ syā, maghadeva - machasaṃ * syā kimagghati taṇḍulatāḷikāva khārāṇasi antarabāhirāni, assapañcasatenāti ekā taṇḍulanāḷ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44] [\q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īl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Hoti silavataṃ attho paṭisanthāra 1- vutt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aṇaṃ passa āyantaṃ ñātisaṅghapur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passasimaṃ kāḷaṃ suvihīnaṃva ñāti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Lakkhaṇamigajātakaṃ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52] [\q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Nigrodhameva seveyya na sākhamupasaṃvase, 3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rodhasmiṃ mataṃ seyyo yañce sākhasmiṃ jīv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Nigrodhamigajātak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5] [\q 1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Dhiratthu kaṇḍinaṃ sallaṃ purisaṃ gāḷhavedhi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iratthu taṃ janapadaṃ yatthitthi parin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cāpi 5- dhikkitā sattā ye itthinaṃ vasaṃ g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Gaṇḍinajātakaṃ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58] [\q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Na kiratthi rasehi pā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vasehi vā santhavehi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amigaṃ gehanissitaṃ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mānesi rasehi sañjayo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Kharād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0] [\q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Aṭṭhakhuraṃ 8- kharādiye migaṃ vaṅkātivaṅkitaṃ, sant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hatikkantaṃ 9- na taṃ ovaditusasah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harid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3] [\q 1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Migatinti pallatthamanek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khuraṃ aḍḍharattāvapāyiṃ, 10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ena sotena chamāssa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hi kalāhatibhoti bhāgineyy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ipallatthamigajātakaṃ 1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ṭisandhāra - machasaṃ 2. Lakkhaṇajātakaṃ - machasaṃ, syā 3. Nasākhaṃ upasaṃvase - syā 4. Nigodhajātakaṃ - machasaṃ, syā, 5. Tevāpi - syā 6. Kaṇḍijātakaṃ - machasaṃ 7. Gahananissitaṃ - machasaṃ syā, 8. Aṭṭhakkhuraṃ - machasaṃ, syā, 9. Satatahi kālātikkantaṃ syā, sattakālehatikkantaṃ - machasaṃ 10. Aṭṭhakkhura aḍḍharattāpapāyi. - Machasaṃ, syā, 11. Tipallanthajātak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00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5] [\q 1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āḷe 1- vā yadi vā juṇhe yadā vāyati māl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ajāni hi sitāni ubhotthamaparāji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ālu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8] [\q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Evañca santā jāneyyuṃ dukkhāyaṃ dukkhāyaṃ jātisambhav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paṇo pāṇinaṃ haññe pāṇaghāti hi sov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Matakab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69] [\q 1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Sace muñce pecca muñce 2- muccamāno hi kha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evaṃ dhīrā muccantī mutti khālassa bandh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Āyācitab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71] [\q 17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Disvā padamanuttiṇṇaṃ disvā notaritaṃ 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ḷena vāriṃ pivisasāma 3- neva maṃ tvaṃ 4vadhissas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Naḷap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aggo du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h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lakkhaṇasākhadhiratthu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iratthirasehikharād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ibhotirasamālutapāṇ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ccenanaḷaavhayante bhavanti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le - machasaṃ, syā. 2. Sace mucce pecca mucce, - machasaṃ 3. Pissāma. 4. Na ca maṃ tv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4] [\q 1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uruṅg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Ñātametaṃ kuruṅgassa yaṃ tvaṃ sepaṇaṇi sey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ṃ sepaṇṇiṃ 1- gacchāmi na me te ruccate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77] [\q 1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ruṅgami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Ye kukkurā rājakulambhi vaddhā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leyyakā vaṇṇakhalupapannān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'me na vajjhā mayamasma vajj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yaṃ saghaccā 3- dubbalaghātikā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ukku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0] [\q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Api passena semāno sallehi salli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yyo va vaḷavā bhojjo 4- yuñja maññeva sārath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Bhojājāniyajātakaṃ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1] [\q 1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. Yadā yattha yadā yattha yattha yadā y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jañño kurute vegaṃ hāyanti tattha vāḷ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Ājaññ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85] [\q 18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. Aññamaññehi titthehi assaṃ pāyehi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āsanassa puriso 6- pāyāsassapi tapp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itt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188] [\q 1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Purāṇavorāna vāco nis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bhilāmukho pothayamānuvāri 7-+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aññatānaṃ hi vaco nisam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junnamo sabbaguṇesu aṭṭ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ahilāmu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Sepaṇi - machasaṃ, syā 2. Rājakulasmi vaḍḍhā - syā 3. Saghacchā - machasaṃ. 4. Gojo syā. Bhojjho - machasaṃ. 5. Bhojāniyajātakaṃ - machasaṃ 6. Subhito - machasaṃ 7. Pothayamanavacāri - machasaṃ + anavadhāri ayameva vā pāṭhoti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0] [\q 19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Nālaṃ kakhalaṃ 1- padā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piṇḍaṃ na kuse na ghaṃs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abhiṇha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sinebhamakāsi 2- kukku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bhiṇhā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3] [\q 1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. Manuññameva bhāseyya nāmanu ññaṃ tudā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ññaṃ bhāsamānassa garubhāraṃ uddhar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nañca naṃ alabbhesi tenavattamano ahu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Nandrivis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6] [\q 1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. Yato yato garudhuraṃ yato gambhiravant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assu 3- kaṇhaṃ yuñjanti svāssu taṃ vahate dhu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aṇ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97] [\q 1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0. Mā munikassa pihayi āturantāni bhuñ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ossu kko bhusaṃ khādaṃ etaṃ dīghāyulakkhaṇ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Mun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raṅg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ruṅgassakukkurabhoj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 vāḷavassasirivay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miḷāmukhanāmanu ññ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hatedhuramunik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Kakhaḷaṃ - machasaṃ. 2. Senaha - machasaṃ. 3. Tadāssu - machasaṃ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3] [\q 20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ulāvak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Kulāvakā mātali simbali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Īsāmukhena parivajjay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cajāma asuresu p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yime dijā vikulāvā ahesu'nti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7] [\q 2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lāv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Rudaṃ manuññaṃ ruciyā 2- ca piṭṭ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ṇṇupanibhā ca 3- gī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yāmamattāni ca pekhuṇāni 4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ena te dhitaraṃ no dadām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09] [\q 2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Naccajātak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3. Sammodamānā gacchanti jālamādāya pakkh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ā te vivadissanti tadā ehinti me vas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mmodam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. Na maṃ sītaṃ na maṃ uṇhaṃ na maṃ jālasmiṃ bā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a maṃ maññate macchi aññaṃ so ratiyā 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4] [\q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acchā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Santi pakkhā apatanā santi pādā avañc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 pitā ca nikkhantā jātameda paṭikka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aṭṭ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me dijā vikulavā ahesuṃ - machasaṃ 2. Rudhiyā - machasaṃ 3. Veḷuriya vaṇṇasantihā ca - machasaṃ 4. Pekkhuṇān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19] [\q 2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16] [\q 21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Yaṃ nissitā jagatiruhaṃ vibhaṅ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yaṃ aggiṃ pamuñ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 bhajatha vakkaṅgā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aṃ saraṇato b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Sakuṇ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7. Ye vaddhamapacāyanti narā dhammass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eva dhamme 2- pāsaṃsā samparāye ca sugg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3] [\q 2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Titti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Nāccannaṃ nikatippañño nikatyā sukhame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dheti nikatippañño khako kakkaṭakāmi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26] [\q 2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. B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. Maññe sovaṇṇayo rāsi sovaṇṇamālā ca nan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dāso āmajāto ṭhito thullāni gajj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33] [\q 2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Na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Kāmaṃ patāmi nirayaṃ uddhapādo avaṃsi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ariyaṃ karissāmi handa piṇaḍaṃ paṭigga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hadiraṅg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lāvaka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mātalidhitarapakkhi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irarāgatomātāpitā ca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gatirubhavuddhasukakkaṭ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nandakapiṇḍ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ṅkaṅgā - syā 2. Diṭṭhedhamme c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41] [\q 2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tthakām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Yo atthakāmassa hitānukam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ajjamāno na kāroti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iyā pādamolubbha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ako viya sov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4] [\q 2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Lo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Yo atthakāmassa hitānukam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ajjamāno na kāroti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otakassa vacanaṃ a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ntahatthatthagatova se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6] [\q 2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apot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Yo atthakāmassa hitānukam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ajjamāno na kāroti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o nihato se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eḷukasasa yathā p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7] [\q 2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eḷukajāt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Seyyo amitto matiyā upe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eva mitto mativippahīno. 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asaṃ vadhissanti hi eḷamug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o pitu abbhidā uttamaṅg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49] [\q 2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aka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. Seyyo amitto medhāvi yañce bālānukam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rohiṇikaṃ jammiṃ mātaraṃ hantvāna sov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1] [\q 2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Rohiṇ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. Na ve anatthakusalena atthacariyā sukhāv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āpeti atthaṃ dummedho kapi ārāmiko y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Ārāmadus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Ajāya pādamolamb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2] [\q 2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0] [\x  2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. Na ce anatthakusalena atthacariyā sukhāv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āpeti atthaṃ dummedho koṇḍañño vāruṇiṃ 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Vāruṇidusakajāt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6] [\q 2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8. Anupāyena yo atthaṃ icchati so vi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etā haniṃsu vedabbhaṃ 1- sabbe te vyasanamajjhagu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Vedabbhajātatakaṃ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58] [\q 2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. Nakkhantaṃ patimānennaṃ attho bālaṃ upacc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o atthassa nakkhantaṃ kiṃ karissanti tārak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. Nakkhat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0] [\q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. Dummedhānaṃ sahassena yañño me upayāv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āni khohaṃ yajissāmi bahu adhammiko ja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umme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kāmavagg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o paṇṇa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hamittakamātukapot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veḷukaeḷamugorohi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ivāruṇicetacarā c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hā tārakayaññavarena 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edabbaṃ - machasaṃ, syā 2. Vedabb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7] [\q 26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Āsiṃsamagg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1. Āsiṃseṭheva 1- puri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mi vohaṃ antānaṃ yathā icchiṃ tathā ahu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hāsila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68] [\q 2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. Vāyametheva puri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āmi vohaṃ antānaṃ udakā thalamubbhat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uḷajan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69] [\q 26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. Tatheva puṇṇā pātiyo aññāyaṃ vattate k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arakena jānāmi na cāyaṃ bhaddikā 2- sur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uṇṇapāt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2] [\q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. Nāyaṃ rukkho durārūho napi gāmato 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rakena jānāmi nāyaṃ sāduphalo dum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. Kiṃphalajāt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5] [\q 2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. Yo alinena cintena alinamanaso n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i kusalaṃ dhammaṃ yogakkhemassa 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e anupubbena sabbasaññojanakk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añcāvu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78] [\q 2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6. Yo pahaṭṭhena cittena pahaṭṭhamanaso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eti kusalaṃ dhammaṃ yogakkhemassa patti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e anupubbena sabbasaṃyojanakk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añcanakkhan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isetheva - machasaṃ 2. Nevāsaṃ bhaddakā - syā 3. Phalajātakaṃ - sīmu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280] [\q 2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4] [\x  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. Yassete caturo dhammā vānarinda yathā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ccaṃ dhammo ṭhiti cāgo diṭṭhaṃ so ativatt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Vanarind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2] [\q 2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. Yassa ete tayo 1- dhammā vānarinda yathā tav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kkhiyaṃ suriyaṃ paññā diṭṭhaṃ so ativatt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Tayo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. Dhame dhame nātidhame atidhannaṃ hi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nena 2- sataṃ laddhaṃ atidhannena nās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Bherivā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3] [\q 2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0. Dhame dhame nātidhame atidhannaṃ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nenādhigatā bhegā te tāto vidhami dh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Āsiṃsavaggo chaṭṭho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aicchiṃ tathāhudakāt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sāduphalovaalina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haṭṭhamano caturo ca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laddhakabhogadhanena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Yassete ca. - Machasaṃ, syā 2. Dhamatte aṃ dhattena - syā. 3. Saṅkhadhamma - machasaṃ. 4. Āsisavagg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88] [\q 2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Itthi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. Asā 1- lokitthiyo nāma velā tāsaṃ na vijj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rantā ca pagabbhā 2- ca sikhi sabbaghaso yathā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 hiratvā pabbajissāmi vivekamanubru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ātaman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. Yaṃ brāhmaṇo avādesi viṇaṃ sammukhaveṭ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abhūtā hatā hariyā tāsu ko jātu vissas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bhūtajāt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298] [\q 2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3. Kodhanā akataññu ca pisunā ca vibhedikā,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cariyaṃ cara bhikkhu so sukhaṃ na hohisiti. +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Takkajātakaṃ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0] [\q 3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Mā su nanandi icchati maṃ māsu sovi na icchati,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inaṃ bhāvo durājāno macchassevodake g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urāj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2] [\q 3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. Yathā nadi ca pantho ca pānāgāraṃ sabhā pa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lokitthiyo nāma nāsaṃ kujjhanti paṇḍit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Anabhirat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Āsā - syā 2. Pagabbāma - machasaṃ 3. Aṇḍabhūtā bhatajātakaṃ - machasaṃ. 4. Jātakavatthu pisuṇāmittadubhikā. Machasaṃ pisuṇā mittabhedikā. + Na paribhāhisitipi pāṭho ayamevattho aṭṭhakatā. 5. Takakapaṇḍitajātakaṃ - machasaṃ. 6. Namiccha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6] [\q 3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6. Ekā icchā pure āsi aladdhā mudulakkh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o laddhā aḷārakkhi icchi icchaṃ vijā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udulakkhaṇap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08] [\q 3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. Ucchaṅge deva me punto pathe dhāvantiyā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ñca desaṃ na pasasāmi yato sodariyamānayeti,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Ucchaṅg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309] [\q 30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. Yasmaṃ mano nivisati cittaṃ vāpi 2- pasi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iṭṭhapubbake pose kāmaṃ tasmimpi vissase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āke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1] [\q 3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. Dhiratthu taṃ visaṃ vantaṃ yamahaṃ jīvitakāraṇ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ntaṃ paccāvamissami 3- mataṃ me jīvitā v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Visavan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3] [\q 3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. Na taṃ jitaṃ sādhu jitaṃ yaṃ jitaṃ avaji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o jitaṃ sādhu jitaṃ yaṃ jitaṃ nāvajiy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udd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vaggo sa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ikhi sabbaghasopi ca viṇa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sunamittabhedikānaddinad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dulakkhaṇasodariyāca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sādhujitena bhavanti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odariyaṃnayo - machasaṃ 2. Cittañcāpi - machasaṃ, syā. 3. Pabbāhariss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19] [\q 31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. Varaṇ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. Yo pubbe karaṇiyāni pacchā so kātum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ṇa 1- kaṭṭhabhañjova sa pacchāmanutapp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araṇajātak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2] [\q 3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. Akataññassa posassa niccaṃ vivarad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ce paṭhaviṃ dajjā neva naṃ abhirādha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īlavanāgarāja 3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6] [\q 3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. Saccaṃ kirevamāhaṃsu narā ekacciyā i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ṭṭhaṃ viplāvitaṃ 4- seyyo natthevekacciyo n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ccaṃki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29] [\q 3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4. Sādhu sambahulā ñāti api rukkhā arañña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o vahati ekaṭṭhaṃ buhantampi vanaspatinti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Rukkhadhamm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2] [\q 3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. Abhitthanaya pajjunna nidhiṃ kākassa nās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ṃ sokāya randhehi mañca sokā pamoc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acc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334] [\q 3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. Asaṅkiyombhi gāmambhi araññe natthi me 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jumaggaṃ samārūḷho mettāya karuṇāya 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saṅk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1. Varūṇaṃ syā varūṇakaṭṭha - machasaṃ 2. Varūṇajātakaṃ - machasaṃ, syā 3. Silavahatthi syā silavanāga - machasaṃ 4. Nillavitaṃ syā nipphavitaṃ - machasaṃ 5. Vanappatiṃ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36] [\q 3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. Usabhā rukkhā gāmiyo gāv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o kaṃso sigāli ca tum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okkharaṇi ca apākac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puni sidanti silā pl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ḍukiyo kaṇhasappe gi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ṃ suvaṇṇā parivār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āvakā phaḷakānaṃ bhayā h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ariyāso 1- vattati na idhamatt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ahāsupi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3] [\q 35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. Ubho khañjā ubho kuṇi ubho visamacakkhu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bhinnaṃ piḷakā jātā nāhaṃ pasasāmi illi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Illī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5] [\q 3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 Yato vilunnā ca hatā ca g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ḍḍhāni gehāni jano ca n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āgamā punnahatāy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rassaraṃ deṇḍimaṃ 2- vādayan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harassa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59] [\q 3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 Yante pavikatthitaṃ 3-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te putigharā saranti pacc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yaṃ na sameti bhimasena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ddhakathā ca idaṃ ca te vihaññ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Bhīmasenajātakaṃ.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ṇa 6- vaggo aṭ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ṇā akataññuvaresusaccavaraṃ savanappatinā ca abhitthan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uṇāyasilāppavaitthisato puna deṇḍimaputis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pariyāyo - machasaṃ, syā 2. Dindimaṃ - machasaṃ. 3. Cikkatthitaṃ - machasaṃ 4. Bhimmasena - machasaṃ 5. Bhimmasenajātakaṃ - machasaṃ 6. Varuṇa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2] [\q 36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Apādhimb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. Apāyimbha anavacimbha agāyimbha rudimbh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ññakaraniṃ 1- pitvā 2- diṭṭhā nāhumbha vānar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rāp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3] [\q 3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Atikkamma ramaṇakaṃ sadāmantañca dubhakaṃ,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yi pāsāṇamāsino yasmā jīvaṃ na mokākhas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ittavi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5] [\q 3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. Minto bhave santapadena 4-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āyo pana dvādasaken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saddhamāsena ca ñāti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uttariṃ antasamopi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haṃ kathaṃ antasukhassa hetu 5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santhutaṃ 6- kālakaṇṇiṃ jahey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lakaṇṇ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6] [\q 3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 Ārogyamicche paramañca lā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añca vuddhānumataṃ suta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ānuvatti ca alinatā ca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ssa dvārā pamukhā chaḷet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tthassadv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68] [\q 3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. Āyatidosaṃ nāññāya yo kāme pati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ākante hananti naṃ kiṃpakkamiva bhakkh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impak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saññikaraṇaṃ - machasaṃ, syā 2. Pitvā - machasaṃ, 3. Dusakaṃ - machasaṃ 4. Satapadena - machasaṃ 5. Atthasukhassa - machasaṃ 6. Virasandhacaṃ - machasaṃ. 7. Dhammānuvattiñca alinatañ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1] [\q 37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. Sīlaṃ kireva kalyāṇaṃ sīlaṃ loke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ghoraviso nāgo silavātina haññ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ilavim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4] [\q 3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 Yassa maṅgalā samu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ātā supinā ca lakkhaṇ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ṅgadosavitivatto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gayogādhigato na jātume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aṅga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5] [\q 37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. Kalyāṇimeva muñceyya nahi muñceyya pāp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kkho kalyāṇiyā sādhu mutvā tapati 2- pāpi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āramb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6] [\q 3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. Vācāva kira te āsi saṇhā sakhilabhāṇ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amatte asajjittho no ca nikkhasataṃ h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Kuhak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78] [\q 3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Yo pubbe katakalyāṇo katattho nāva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kicce samuppanne kattāraṃ nādh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Akataññ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āyimbhavaggo nav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yimbha ca dubhakasanta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ḷadvāra ca āyatinā ca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ilavamaṅgalipāpik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nikkhakatatth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omaṅgala - syā 2. Kappat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0] [\q 3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Litt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. Lintaṃ paramena tej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lamakkhaṃ puriso na kh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a re gila pāpadhunt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kaṭukaṃ bhavis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Litta 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7] [\q 38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. Ukkaṭṭhe sasuramicchanti mantisu akutu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añca annapānambhi atthe jāte ca paṇḍ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hāsā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89] [\q 38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. Na vissase avisasatthe vissatthepi na viss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āsā bhayamatveti sihaṃva migamātu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issāsabhoj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0] [\q 3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. So tatto sosino eko hiṃsanake va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go na caggimāsino phasanā pasuto mu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Lomah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392] [\q 3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. Aniccā vata saṅkhārā uppādavayadhamm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itvā nirujjhanti tesaṃ vupasamo suk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ahāsudass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0] [\q 40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. Samatittikaṃ anavasesakaṃ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lapanhaṃ yathā parihar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cinnamanur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hayāno disaṃ agatapubb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elapatt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3] [\q 4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. Jivakañca mataṃ disvā dhanapāliñca duggataṃ, 2 panthakañca vane muḷhaṃ pāpako punarāg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Nāmasiddh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. Sādhu kho paṇḍito nāma natteva ati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paṇḍitena puttena manambhi 3- upakulito'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uṭavāṇij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07] [\q 40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. Parosabhassampi sam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deyyuṃ 4- te vassasataṃ apaññ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va seyyo puras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bhāsitassa vijānāti atth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Parosahas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0] [\q 4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 Asātaṃ sātarūpena piyarūpena ap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ṃ sukhassa rūpena pamattamativatt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Ātarūp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itatavaggo 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lamakkhatutuhalamātukassā muninā ca aniccatapatthavaraṃ, dhanapālivaro atipaṇḍi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rosahassa asāt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imapaṇṇā 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navasekaṃ - machasaṃ, syā 2. Duggatiṃ - machasaṃ. 3. Dhanambhi upakuṭito - syā. Manambhi upakuṭhi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andeyyuk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Parosat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. Parosatañcepi sam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eyyuṃ te vassasataṃ apaññ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ova seyyo puriso sap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bhāsitassa vijānāti atth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rosa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2] [\q 4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Yo dukkhaphuṭṭhāya bhaveyya t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pitā dubhi 1- vane kar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kassa kandāmi van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āyitā so sahasā karo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ṇṇi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3] [\q 4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. Yattha veri nivasati na vase tattha vase tatth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rantaṃ dirantaṃ vā dukkhaṃ vasati verisu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erī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4] [\q 4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. Catubbhiaṭṭhajjhagamā aṭṭhāhi - pi ca soḷ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ḷasāhi ca khattiṃsa atricchaṃ cakkamās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hāhatassa posassa cakkaṃ bhamati matthak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ittavind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5] [\q 4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. Bahuṃ petaṃ mane kaṭṭhaṃ vāto bhañjati dubbalaṃ;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ce bhāyasi nāga kiso nūna bhavissa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Dubbalalakaṭ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ubbhi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17] [\q 41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. Susukhaṃ vata maṃ jīvannaṃ1 pacamānā udañc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orī jāyappavādena telaṃ loṇañca yā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Udañcanī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0] [\q 4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. Sādhu kho sippakaṃ nāma api yādisakī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khañjappahārena2 laddhā gāmā catuddi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ālittakajāt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1] [\q 42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. Sikkheyya sikkhitabbāni santi sacchandino janā, bāhiyā hi subhantena3 ejānamabhirādhayīti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Bāhiyajātakaṃ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3] [\q 4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. Ṭathanto puriso hoti tathannā tassa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retaṃ kaṇaṃ pūvaṃ6 mā me bhāgaṃ vināsay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uṇḍapū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. Sabbasaṃhārako natthi suddhaṃ kaṅgu pav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ikaṃ bhāsata yaṃ dhuttī saccamāha mahall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abbasaṃhārakapañ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osatavaggo ekā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parosatatāyitaverī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cakkatha nāgasirivhav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kañcavatasippakabā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ṇḍapūvamahallikakā c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khataṃ vata maṃ jīvā - machasaṃ. 2. Khajjappahārena - machasaṃ. 3. Bāhirā hi suhadena - machasaṃ. 4. Rājānaṃ abhirādhayi - syā. 5. Bāhira - machasaṃ. 6. Kuṇḍapūvaṃ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Haṃsi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. Haṃsi tvaṃ 1- evamaṃññ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yyo puttena pitāti rājaseṭṭ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ndassatarassa te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tarassa hi gadrabho p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adrabhapañ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. Yena sattukhilaṅgā ca diguṇa palāso ca pupp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ādāmi tena vadāmi yena nādāmi na tena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 maggo yava majjhakasasa etaṃ channapathaṃ vijānā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marādevipañ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6] [\q 4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. Saddahāsi sigālassa 2- surāpitassa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ppikānaṃ sataṃ natthi kuto kaṃsasatā duv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igālajātakaṃ.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8] [\q 4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. Bahucinti appacinti ca ubho jāle akhajjh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acinti amocesi 4- ubho tattha samā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itacinat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29] [\q 4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. Yāyaññamanusāsati 5- loluppacāri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yaṃ vipakkhikā seti hatā cakkena sāḷikāti. 6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nusāsika jātakaṃ. 7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añcituvaṃ - machasaṃ. 2. Siṅgālassa - machasaṃ. 3. Siṅgāla - machasaṃ. 4. Pamoci - machasaṃ. 5. Yāyaññe - machasaṃ. 6. Sāyi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Lolasāsik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1] [\q 4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. Atikaramakarācariya mayhampetaṃ na r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tthe laṅghayitvāna pañcamiyasmiṃ 1- āvutoti. 2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ubbac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2] [\q 4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. Accuggatā 3- atibalatā ativelaṃ pahā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ā bhanti dummedhaṃ tittiraṃvātivass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Tittir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5] [\q 4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. Nācintayanto puriso visesama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ntitassa phalaṃ passa munnosmi vadhabandha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Vaṭṭ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36] [\q 4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. Amātāpitari 4- saṃvadedhā anācariyatule 5- v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yaṃ kālaṃ 6- akālaṃ vā abhijānāti kukkuṭ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Akālarāvī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0] [\q 4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. Abaddhā 7- khajjhanti yattha khālā pabhā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ddhāpi tattha muccanti yattha dhīrā pahāsar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Bandhanamokk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ṃghavaggo dvā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gadrabhasattu cakaṃsa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cintisāsikāyātik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velavisesamanācari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irāpabhāsarat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ñcamāyasi - machasaṃ, syā, 2. Ādhu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ccuggatātilapanā - machasaṃ. 4. Amātāpitara - syā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nāvera - machasaṃ. 6. Kālamakālaṃ v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khandh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3] [\q 44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. Kusanāḷi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. Kare sarikkho athavāpi se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īnako cā'pi kareyya e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eyyuṃ 1- te vyasane un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haṃ kusanāḷi rucā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usanāḷi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5] [\q 44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Yasaṃ laddhāna dummedho anatthaṃ carati 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no ca paresañca hiṃsāya paṭipajja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ummedha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49] [\q 4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. Asabbatthagāminaṃ vācaṃ khālo sabbattha 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yaṃ dadhiṃ vedi na naṅgalisaṃ dadhimpayaṃ 2- maññati naṅgali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Naṅgali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0] [\q 4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4. Vāyametheva puraso na nibbindeyya paṇḍ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yāmassa phalaṃ passa bhuttā ambā aniti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mb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4] [\q 4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. Bahumpi so vikattheyya aññaṃ janapadaṃ 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vāgantvāna duseyya bhuñja bhoge kaṭāh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aṭāha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reyyu- machasaṃ, syā. 2. Dadhippayaṃ (mete)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8] [\q 4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. Tathevekassa 1- kalyāṇaṃ tathevekassa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sabbaṃ na kalyāṇaṃ sabbaṃ vāpi na pāp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Asilakkhaṇajā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59] [\q 4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. Te desā tāni vatthuni ahañca vanago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vicca kho taṃ gaṇheyyuṃ pikha 2- khiraṃ kalaṇḍu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Kalaṇḍ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1] [\q 4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8. Yo ce dhammaṃ dhajaṃ katvā niguḷho pāpamāc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āsayitvā bhūtāni khiḷāraṃ nāma taṃ v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Khiḷārava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2] [\q 4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. Nāyaṃ sikhā puññahetu ghāsahetu ayaṃ si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'ṅguṭṭhagaṇanaṃ yāti alante hotu agg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Aggika 4- 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4] [\q 4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. Yathā vācā ca bhuñjassu yathābhuttañca vyāh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yaṃ te na sameti vācābhuttañca kosi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osiy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sanāḷivaggo 5- te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nāḷisirivhayano ca 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mambakaṭāhakapañcam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pāpaka khirakhiḷārav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hikosiyasavabhayan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devakasasa - "ayameva vā pāṭho. Dutiyadepi esevanayo" aṭṭha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iva machasaṃ - syā. 3. Musikajātakaṃ - syā 4. Agigikabhāravāja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rikkhavaggo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67] [\q 46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4] [\x  5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Asampadāna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. Asampadānetitarita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lassa mintāni kalibh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arāmi bhusaṃ aḍḍ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mitti jiyittha 1- yassatā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ampadā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0] [\q 4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. Kusalupadese dhitisā daḷh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tthitatantā 2- bhayahīrut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rakkhasinaṃ vasamāgamimbha 3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sotthibhāvo mahatā bhayena me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añcagarukajātakaṃ. 4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2] [\q 4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3. Khemaṃ yahiṃ tattha arī udī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kasasa 5- majjhe jalate ghatā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ajja vāso mahiyā mahīru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ā bhajavho saraṇajja no b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Ghatās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3] [\q 47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. Ye saññino tepi dug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pi asaññino tepi duggatā, etaṃ ubhayaṃ vivajj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amāpattisukhaṃ anaṅgaṇ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Jhānasodh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4] [\q 4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. Candābhaṃ suriyāhañca yo'dha paññāya gā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takkena jhānena hoti āhassarūpag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Candāb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ijjittha - machasaṃ, syā. 2. Anivattitatto - machasaṃ. 3. Vasamāgamimbhase - machasaṃ. 4. Hirūkajātakaṃ - machasaṃ, syā. (Pañcabhirukajātaṃ) 5. Dakassa - machasaṃ,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76] [\q 4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. Yaṃ laddhaṃ tuṭṭhabbaṃ atilobho hi pā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arājaṃ gahetvāna suvaṇṇā parihā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uvaṇṇahaṃs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0] [\q 4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. Yattheko labhate babbu dutiyo tattha j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o ca catuttho ca idaṃ babakhukā khi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Babbu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1] [\q 4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8. Kinte jaṭāhi dummedha kinte ajinasāṭ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antaraṃ te gahanaṃ bāhiraṃ parimajjasīti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Go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3] [\q 48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9. Akkhi hintā paṭo naṭṭho sakhi gehe ca bhaṇḍ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to paduṭṭhakammanto udakambhi thalambhi 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Ubhatobhaṭ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6] [\q 4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. Niccaṃ ubbiggahadayā sabbalokavihes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tesaṃ vasā natthi kākānasmāka ñātī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Kā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padānavaggo cud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aritararakkhasikhemi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osatapañhena āhassaro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haṃsavarūttamababbuja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anaṭṭhakakāk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88] [\q 48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58] [\x  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Kakaṇaṭaka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1. Na pāpajanasaṃsevi accantasukhamed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dhākulaṃ kakaṇṭo'va *kaliṃ papeti ant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o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. Etaṃ hi te durājānaṃ yaṃ sesi matasāy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te kaḍḍhamānassa hatthā daṇḍo na muc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igāl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3] [\q 49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. Lasi ca te nipphalitā matthako ca vidāḷ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te phāsukā bhaggā ajja kho tvaṃ viroc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irocan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4] [\q 4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. Bahumpetaṃ asaṅgi jātaved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aṃ vāladhinā hi pujayā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ṃsārahassa natthajja maṃ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ṅguṭṭhampi bhavaṃ paṭiggahātu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aṅguṭṭ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6] [\q 4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. Na tvaṃ rādha vijānāsi aḍḍharatte anāg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yāyataṃ vilapasi virattā kosiyāy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Rādh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498] [\q 4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. Api nu hanukā santā mukhañca parisu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ramāma na pārema purateva mahodadh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Kākajātakaṃ. 1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+ Pāḷiyaṃ sana phaḷaṃ pāpetiti likhanti, taṃ vyañjanaṃ aṭṭhakathāya natthi atthe pissa na yujjati. Tasmā yathāvuttameva gahetabbaṃ, aṭṭhakathā. 1. Samuddakāk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0] [\q 50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. Na idaṃ dukkhaṃ aduṃ dukkhaṃ yaṃ maṃ tudati vāy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sāmā puppharattena kattikaṃ nānubhoss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uppharat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3] [\q 50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. Nāhaṃ punaṃ na ca punaṃ na cāpi a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ikhonduṃ pavekkhāmi. Tathā hi bhayatajj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07] [\q 50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ilālajātakaṃ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. Ekapaṇṇe ayaṃ rukkho na bhumyā caturaṅgu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ena visakappena mahāyaṃ kiṃ bhaviss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Ekapaṇṇ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511] [\q 51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0. Asantaṃ yo pagaṇhāti asantañcupa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ghāsaṃ kurute vyaggho sañjivako 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Sañjivajā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kaṇaṭakavaggo 1- paṇṇar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medhatidaṇḍavaro ca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sivāladhipañcamarādhav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hodadhikattikakhondi pu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aṅgulabyagghavarena da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rimapaṇṇ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ra vagg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ṇṇakaṃ sīlavaggakuruṅg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lāvakaṃ atthakāmenapañc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iṃsoitthivaruṇaṃ apā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intavaggena ter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osataṃ haṃsisarik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mpadaṃkakaṇṭa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pasevanavaggo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8:00Z</dcterms:created>
  <dc:creator>Ven. S. Upatissa</dc:creator>
  <dc:description/>
  <dc:language>en-US</dc:language>
  <cp:lastModifiedBy>Ven. S. Upatissa</cp:lastModifiedBy>
  <dcterms:modified xsi:type="dcterms:W3CDTF">2015-03-16T01:18:00Z</dcterms:modified>
  <cp:revision>2</cp:revision>
  <dc:subject/>
  <dc:title>[CPD Classification 2</dc:title>
</cp:coreProperties>
</file>