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Vol J - 4] [\z J /] [\f IV 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4] [\q   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48] [\x 3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Dasakanip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55. Catudvāramidaṃ nagaraṃ āyasaṃ 1- pākā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ruddha pati2-ruddhosmiṃ kiṃ pāpaṃ pakataṃ m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356. Sabbe apihitā dvārā oruddhosmiṃ yathā dvijo,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ādhikaraṇaṃ 4- yakkha cakkāhinihato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57. Laddhā satasahassāni atirekāni vi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kampakānaṃ ñātinaṃ vacanaṃ samma nākar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58. Laṅghiṃ samuddaṃ pakkhandi sāgaraṃ appasiddhik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atubbhi 5- aṭṭhajjhagamā aṭṭhāhipi soḷa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ḷasāhi ca khattiṃsā 6- atricchaṃ 7- cakkamāsad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cchāhatassa posassa cakkaṃ bhamati matth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59. Upari visālā duppurā icchā visaṭagāmi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ca taṃ anugijhanti te honti cakkadhār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60. Bahuṃ bhaṇḍaṃ 8- apahāya 9- maggaṃ appaṭivekkhiy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esaṃ cetaṃ asaṅkhātaṃ 10- te honti cakkadhār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5] [\q   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1. Kammaṃ samekkhe vipulañca bho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cchā naṃ seveyya 11- anatthasaṃ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eyya vākyaṃ anukampak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tādisaṃ nātivatteyya cak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6] [\q   6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362. Kiva 12- ciraṃ nu me yakkha cakkaṃ sirasi ṭh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i vassasahassāni taṃ tādisaṃ nātivatteyya cak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63. Atisāro accasaro mittavinda suṇohi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kkaṃ te siramāviddhaṃ na taṃ jīvaṃ pamokkha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Catudvā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09] [\q   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64. Kaṇhovatāyaṃ puriso kaṇhaṃ bhuñjati bho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ṇhovatāyaṃ bhumippadesasmiṃ mayhaṃ mananaso p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Āsayaṃ - machasaṃ 2. Paṭi - machasaṃ, syā 3. Dijo - machasaṃ, syā 4. Kimadhi - machasaṃ 5. Catūhi - a. 6. Dvattiṃsa - macha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7. Atricchaṃ - machasaṃ 8. Bahukhaṇḍaṃ - machasaṃ, syā 9. Avahāya - machasaṃ, cimu. 10. Asaṅkhakhātā - machasaṃ 11. Seve - machasaṃ 12. Kiṃv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50] [\x 3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5. Na kaṇho tacasā hoti antosāro brāhmaṇ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asmiṃ pāpāni kammāni sace kaṇho sujam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0] [\q  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66. Etasmiṃ te sulapite patirūpe subhāsi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raṃ brāhmaṇa te dammi yaṃ kiñci manas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67. Varaṃ ce me ado sakka sabbabhūtānamissar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nikkodhaṃ 1- suniddosaṃ nillobhaṃ vuttimattano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isnehamabhikaṅkhāmi ete me caturo v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68. Ninnu kodhe ca dose vā lobhe senaheva brāhmaṇ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dinavaṃ sampassi 2- taṃ me akkhāhi pucc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1] [\q  1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69. Appo hutvā bahu hoti vaḍḍhate so akhantij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saṅgi bahupāyāso tasmā kodhaṃ na roc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70. Duṭṭhassa pharusā vācā parāmāso ananta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pāṇi tato daṇḍo satthassa paramā gati 3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osā kodhasamuṭṭhāno tasmā dosaṃ na roc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71. Alopasahasākārā nikati vañcan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santi lobhadhammesu tasmā lobhaṃ na roc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72. Senaha saṅgathitā ganthā 4- senti manomayā put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bhusaṃ upatāpenti tasmā snehaṃ na roc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3] [\q  1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73. Etasmiṃ te sulapite patirūpe subhāsi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raṃ brāhmaṇa te dammi yaṃ kiñci manas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4] [\q  14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374. Varaṃ ce me ado sakka sabbabhūtānamissar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aññe me viharato nicaṃ ekavihār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bādhā mā uppajjeyyuṃ antarāyakarā bhu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75. Etasmiṃ te sulapite patirūpe subāsi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raṃ brahmaṇa te dammi yaṃ kiñci manas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4] [\q  14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376. Varaṃ ce me ado sakaka sabbabhūtānamissa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mano vā sariraṃ vā maṅkate sakka kassa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dāvi apahaññetha etaṃ sakka varaṃ var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Kaṇ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unikodhaṃ - machasaṃ 2. Ādinavaṃ sampassi - machasaṃ 3. Parāmasati - machasaṃ, syā 4. Saṅgatthitā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352] [\x 3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77. Yo kopaneyye na karoti kop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kujjhati sappuriso kadāc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ddhopi yo nāvikarāti lo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ve naraṃ samaṇaṃ āhu lo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8. Ūnodaro 2- yo sahate jighacc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nto tapassi 3- mitapānabhoj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ārahetu na kāroti pāp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ṃ ve naraṃ samaṇaṃ āhu lo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9. Khiḍḍaṃ ratiṃ vippajahitva 4- sab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ālikaṃ bhāsati kiñci lo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bhusanaṭṭhānā virato methunas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ve naraṃ samaṇaṃ āhu lo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0. Pariggahaṃ lohadhammañca sab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ce pariññāya paribbaje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ntaṃ ṭhitattaṃ amamaṃ nirā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ve naraṃ samaṇaṃ āhu lo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1. Pucchāma kattāraṃ anomapa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āthāsu no viggaho atthi j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dajja kaṅkhaṃ vicikicchi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yajja kaṅkhaṃ vitaremu sabb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2. Ye paṇḍitā atthadassā bh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santi te yoniso tattha kāl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thaṃ nu gāthānaṃ 5- abhāsitānaṃ atthaṃ nayeyyuṃ kusalā janind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3. Kathaṃ bhave bhāsati nāg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aṃ pana garuḷo venateyyo,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abbarājā pana kiṃ vad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pana kurunaṃ rājaseṭ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4. Khantiṃ bhatva bhāsati nāgarāj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ppahāraṃ garuḷo venateyyo gandhabbarājā rativippah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iñcanaṃ kurunaṃ rājaseṭṭhā'ti. +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5. Sabbāni etāni subhāsi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hettha dubbhāsitamatthi kiñc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miñca etāni patiṭṭhi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āva nābhyā 7- susamohitā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bbhi dhammehi samaṅgibhū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ṃ ve naraṃ samaṇaṃ āhu lo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maṇamāhu - machasaṃ, syā 2. Onodaro - syā 3. Tapisaṃ - machasaṃ 4. Vippajahitvāna - machasaṃ, syā 5. Kathānaṃ - machasaṃ, syā 6. Garuḷo pana venateyye kimāha - machasaṃ, syā 7. Nabhyā - machasaṃ, syā + ayaṃ gāthā muddita jātakapāḷiyaṃ natt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354] [\x 3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6. Tuvaṃ 1- seṭṭho tvamanuttar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vaṃ dhammagu dhammavidu sume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āya pañhaṃ samadhiggahe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ecchi dhīro vicikicchi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ecchi 2- kaṅkhaṃ vivikicchi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undo yathā nāgadantaṃ khare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387. Niluppalāhaṃ vimalaṃ anāgag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haṃ imaṃ 3- dhumasamānavaṇṇ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ssa veyyākaraṇena tu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dāmi te dhammapujāya dhīr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8. Suṇṇamālaṃ satapattathulalaṃ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esaraṃ ratanasabhassamaṇaḍ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ssa veyyākaraṇena tu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dāmi te dhammapujāya dhīr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89. Maṇiṃ anagghaṃ ruciraṃ pabhass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ṇṭhāvasattaṃ maṇibhusitaṃ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ssa veyyākaraṇena tu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dāmi te dhammapujāya dhīr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90. Gavaṃ sahassaṃ usabhañca nāg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jaññayutte ca rathe dasa i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ahassa veyyākaraṇena tuṭṭh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adāmi te gāmavarāni soḷas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Catuposathikajātakaṃ. +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7] [\q  1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1. Bahussuto sutadhammosi saṅk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ṭṭhā tayā samaṇabrāhmaṇā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kkhaṇe dassayase vilā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onu ko te paṭimantako m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8] [\q  18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392. Subbhu subhā suppaṭimuttakamb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ggayha sovaṇṇamayāya 5- pātiyā,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ñajassu bhattaṃ iti maṃ vad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dhā 7- cittā tamhaṃ noti brū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uvaṃ hi - machasaṃ, syā 2. Acchejji - machasaṃ, s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Phullikaṃ - machasaṃ, syā + vidhurajātake - puṇṇakajātaketipi vadanti. 5. Sovaṇṇamayā - machasaṃ 6. Pāṭiyā - syā 7. Tadā - macha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56] [\x 3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3. Etādisaṃ brāhmaṇa disva 1- yak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ccheyya poso sukhamāsasāno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ṭṭhehi taṃ pañajalikāhi puccha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inusi tvaṃ uda mānusī n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9] [\q  19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394. Yaṃ tvaṃ sukhenābhisamekkhase 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ñajassu bhattaṃ iti maṃ vade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āmi taṃ nāri mahānubhave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inusi tvaṃ uda mānusi n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5. Devi ahaṃ saṅkha mah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hāgatā sāgaravārimajj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kampikā no ca paduṭṭhac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eva atthāya idhāgatos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6. Idhannapānaṃ sayanāsan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nāni nānā vividhāni saṅk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sa tyāhaṃ paṭipāday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kiñci tuyhaṃ manasābhipatt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7. Yaṃ kiñci yiṭṭhaṃva hutaṃ va ma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ssa no issarā tvaṃ sugat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soṇi subbhu suvilākamajjh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issa me kammassa ayaṃ vipā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0] [\q  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8. Ghamme pathe brāhmaṇa ekabhikk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gghaṭṭapādaṃ tasitaṃ kilan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pādayi saṅkha upāhanā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 dakkhiṇā kāmaduhā tavajj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9. Sā hotu nāvā phalakupp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vassutā erakavātayut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ññassa yānassa na hettha bhu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eva maṃ molinaṃ pāpayas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1] [\q  2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0. Sā tattha cittā 5- sumanā pat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vaṃ sucittaṃ abhinimmiṇ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saṅkhaṃ purisena 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ānayi nagaraṃ sādhu ramm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aṅk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Disvāna vi - machasaṃ, syā 2. Māsasamāno - machasaṃ, māsisāno - 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Pucchā - machasaṃ 4. Mahānubhāvena - machasaṃ 5. Tuṭṭhavittā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4] [\q  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58] [\x 3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01. Yo te imaṃ visālakkhi piyaṃ sammillabhāsiniṃ 1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Ādāya balā gaccheyya kinnu kayirāsi brāhmaṇ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2. Uppajja 2- me na mucceyya na me mucceyya 3jiv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jaṃva vipulā vuṭṭhi khippameva nivār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5] [\q  2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03. Yannu pubbe vikatthittho 4- balamhi ca apass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vājja 5- tuṇhikakodāni 6- saṅghāṭiṃ sibbama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4. Uppajja me na mucceyya na me mucceyya jiv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jaṃva vipulā vuṭṭhi khippameva nivāray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05. Kinne uppajji no mucci 7- kinne no mucci jiv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jaṃva vipulā vuṭṭhi katamaṃ tvaṃ nivār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6] [\q  26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406. Yamhi jāte na passati ajāte sādhu p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e uppajjati no mucci kodho dummedhagoc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07. Yena jātena nandanti amittā dukkhames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e uppajjati no mucci kodho dummedhagoc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08. Yasmiñca jayamānasmiṃ sadatthaṃ nāvakhujjhati. 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o me uppajjati no mucci kodho dummedhagoc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9. Yenāhibhuto kusalaṃ jah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akkare vipulañcāpi att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 bhimaseno balavā pamad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dho mahārāja na me amucc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10. Kaṭṭhasmiṃ manthamānasmiṃ pāvako nāma jāy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meva kaṭṭhaṃ ḍahati yasmā so jāyate gi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amahita bhāsiniṃ - machasaṃ, saṃsilabhāsani - syā 2. Uppajje rā uppajji - machasaṃ, syā. 3. Muñceyya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Vikatthito - machasaṃ, syā 5. Svajj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Tuṇhitato - machasaṃ 7. Muñcittha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360] [\x 3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1. Evaṃ mandassa posassa bālassa avijān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ambhā jāyate kodho sopi teneva ḍahayhati.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12. Aggiva tiṇakaṭṭhasmiṃ kodho pavaḍḍ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hiyati tassa yaso kāḷapakkheva candi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13. Anindho 2- dhumaketuva kodho yassupasamm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Āpurati tassa yaso sukkapakkheva candim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Cullabodh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1] [\q  3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4. Santāhamevāhaṃ pasann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tthiko acariṃ 3- brahma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paraṃ yaṃ caritaṃ mamayidaṃ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āni paññāsa samādhik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mako vāpi ahaṃ carām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tena saccena suvatt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taṃ visaṃ jivatu yaññadat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2] [\q  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5. Yasmā dānaṃ nābhinandiṃ kadā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. Disvānāhaṃati atithiṃ vāsakāl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āpi me appiyataṃ aved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ssutā samaṇā brahmanā ca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āmako vā hi ahaṃ dadām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 tena saccena savatthi ho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taṃ visaṃ jivatu yaññadat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6. Āsiviso tāta pahutatejo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taṃ adaṃsi 7- khilarā 8- udicca tasmiñca me appiyatāya ajj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arañca te natthi koci vise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 tena saccena savatthi ho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taṃ visaṃ jivatu yaññadat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33] [\q  3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7. Santā dantā yeva paribba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atra kaṇhā anakāmarūp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pāyana kissa jigucch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āmako carasi brahmacar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Dahati - machasaṃ, syā dayhati - machasaṃ, syā 2. Aniḍo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Ācari - machasaṃ, syā 4. Mamed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Samaṇabrāhmaṇa - machasaṃ 6. Bahutt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Adhasi - syā adasi - machasaṃ 8. Khilārā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62] [\x 3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8. Saddhāya nikkhamma punaṃ 1- niv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eḷamugova balo2- vatā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sa vādassa jigucchama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kāmako carāmi brahma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ññappasatthañca 3- satañca ṭh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mpahaṃ puññakāro bhav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4] [\q  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9. Samaṇe tuvaṃ brāhmaṇe addhike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appayāsi antapānena bhikk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pānabhūtaṃ ca gharaṃ tavay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nena pānena upetarūp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ha kissa vādassa jiguccham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āmako dānamimaṃ dadā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0. Pitaro ca me āsuṃ pitāmah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 ahu 4 dānapati vadaññ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kullavantaṃ 5- anuvattamā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haṃ kule antima gandhino ahuṃ etassa vādassa jiguccham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āmako dānamimaṃ dadā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35] [\q  3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1. Dahariṃ kumāriṃ asamatthapa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tānayiṃ 6- ñātikulā sugat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āpi me appiyataṃ aved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tra kāmā paricārayanti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kena vaṇṇena mayā te 8-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vāsadhammo ahu evarūp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2. Ārā dūre na idha 9- kadāci atth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ramparā nāma kule im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kullavantaṃ anuvattamā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haṃ kule antimagandhini 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sa vādasasa jigucch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āmikā 10- baddhacarāsmi tuy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6] [\q  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3. Maṇḍavya bhāsissaṃ abhāsaneyyaṃ 1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khamyataṃ puttahetu mamajj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uttapemā 12- na idha paratthi kiñ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no ayaṃ jīvati yaññadatt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Kaṇhadīpāya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una - machasaṃ, syā 7. Parivārayantā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Capalo - machasaṃ, syā 8. H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Viññupasaṭṭhaṃ - machasaṃ 9. Hi - machas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4. Ahuṃ - machasaṃ 10. Akāmakā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Kulavattaṃ - machasaṃ, syā 11. Bhāsiṃ samabhāsamaneyaṃ - machasaṃ 6. Ānayi - machasaṃ 12. Taṃ puttapem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1] [\q  4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64] [\x 3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4. Nacāhametaṃ jānāmi kovāyaṃ kassa cāti vā, 1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athā sākho vadi evaṃ nigrodha kinti maññ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25. Tato galavinitena purisā nihariṃsu 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tvā mukha pahārāni sākhassa vacanaṃ k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26. Etādisaṃ dummatinā akataññuta 2- dubbhi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ṃ anariyaṃ sākhena sākhinā te janādhi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42] [\q  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27. Ncāhaṃ metaṃ jānāmi napi me koci saṃ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mme tvaṃ samma akkhāsi sakhena kaḍḍhanaṃ kataṃ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28. Sakhīnaṃ sājivakāro mama sākhassa cubh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vaṃ no issariyaṃ dātā manusessu mahag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yambhā labhitā iddhi ettha me natthi saṃs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29. Yathāpi khijaṃ aggismiṃ ḍayhati na viru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kataṃ asappurise nassati na virū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30. Kataññumhī ca posambhi sīlavante ariyavutti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ette viya khijāni kataṃ kambhi na na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431. Imañca jammaṃ 4- nekatikaṃ asappurisacintakaṃ,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nattu sākhaṃ satthihi nāssa icchāmi jī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3] [\q  4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32. Khamyatassa 6- mahārāja pāṇā duppaṭiān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ma dve asappurisassa nāssa icchāmahaṃ vad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33. Nigrodhameva seveyya na sākhamupasaṃvas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igrodhasmiṃ mataṃ seyyo yañce sākhasmiṃ jīvi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Nigrod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Cāti vā - machasaṃ, 2. Akatañakadunā - machasaṃ akataññena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Karaṇaṃ machasaṃ 4. Imaṃ - machasaṃ 5. Cittitaṃ - machasaṃ 6. Khamitassa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6] [\q  46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366] [\x 3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4. Na takkaḷā santi na ālup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khiḷāliyo na kalambāni tāta, eko araññambhi susāna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atthiko tāta khaṇāsi 1- kās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5. Pitāmaho tāta sudubbalo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ekavyādhihi dukhena 2- phuṭṭ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ajjahaṃ nikhaṇissāmi sobbh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hissa taṃ jīvitaṃ rocay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6. Saṅkappametaṃ paṭiladdha pā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cāhitaṃ kamma karosi ludd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7] [\q  4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āpi tāta paṭilacchase tu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disaṃ kamma 3- jarūpanito,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kullavantaṃ anuvatt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mpi taṃ nikhaṇissāmi sobb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7. Pharusāhi vācāhi pakubbamā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sajja maṃ tvaṃ vadase kumār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o mama orasako s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tānukampi me tvaṃsi putt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38. Na tāhaṃ 5- tāta abhitānukamp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itānukampi te ahaṃpi tāt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añca taṃ kamma pakubb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ahāmi no vārayituṃ tato 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439. Yo mātaraṃ pitaraṃ vā vasiṭṭha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usake hiṃsati pāpadhamm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assa bhedā abhisampar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ṃsayaṃ so sugatiṃ par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8] [\q  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0. Yo mātaraṃ pitaraṃ vā vasiṭṭ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nena pānena upaṭṭhahā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assa bhedā abhisamparā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saṃsayaṃ so sugatiṃ par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1. Na me tvaṃ putta abhitānukam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itānukampi me tvaṃ si putt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ñca taṃ mātarā vucc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ādisaṃ kamma karomi ludad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Khaṇasi - machasaṃ 2. Dukkhena - machasaṃ, syā 3. Kammaṃ - machasaṃ, s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. Jaropanito- machasaṃ 5. Tyāhaṃ - machasaṃ 6. Saviṭṭha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68] [\x 3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42. Yā te sā bhariyā anariyarūp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ā mamesā sakiyā 1- jan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ddhāpayetaṃ sakā ag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ampi te sā dukha 2- māvahey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9] [\q  49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443. Yā te sā bhariyā anariyarūp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ā mamesā sakiyā jan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nā kareṇuva vasupan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 pāpadhammā punarāvajātuti. 8. Takkal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2] [\q  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4. Kinne vataṃ kimpana brahma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sa suciṇṇassa ayaṃ vipā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hāhi me brāhmaṇa etamatt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smā hi tumbhaṃ daharā na miy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3] [\q  5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5. Dhammaṃ carāma na musā bhaṇ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āni kammāni vivajjayā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riyaṃ parivajjemu sab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 smā hi ambhaṃ daharā na mīy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46. Suṇoma dhammaṃ asataṃ sataṃ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 cāpi dhammaṃ asataṃ rocay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 asante na jahāma s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 smā hi ambhaṃ daharā na mīya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7. Subbeva dānā sumanā bhav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dampi ce antamanā bhavā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tvāpi ce nānutappāma 3- pacchā ta smā hi ambhaṃ daharā na mīy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8. Samaṇe mayaṃ brāhmaṇe addhike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aṇibbake sācanake daḷidd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nena pānena abhitappayāma 4 ta smā hi ambhaṃ daharā na mīy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Jātiyā - machasaṃ 2. Dukkha - simu 3. Nānu tapāma - machasaṃ 4. Abhitapām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70] [\x 3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9. Mayañca bhariyā nātikkamām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mbhe ca bhariyā nātikkam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tu tāhi brahmacariyaṃ car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hi ambhaṃ daharā na mīy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0. Pāṇātipāti viramāma sabb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ke adidantaṃ parivajjayā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jjapā no ca musā bhaṇ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hi ambhaṃ daharā na miy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1. Etāsu ce jāyare suttamāsu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edhāvino honti pahutapaññā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ssutā vedaguno ca 2-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hi ambhaṃ daharā na miy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51. Etāsu ce jāyare suttamāsu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dhāvino honti pahutapaññā 1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ssutā vedaguno ca 2-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hi ambhaṃ daharā na miy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2. Mātāpitā ca bhagini bhātaro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uttā ca dārā ca mayañca sabb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ṃ carāma paralokahe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hi ambhaṃ daharā na miy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3] [\q  5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3. Dāsā ca dasso 6- anujivin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cārakā kammakarā ca sabb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ṃ caranti paralokahetu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hi ambhaṃ daharā na miy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454. Dhammo bhave rakkhati dhammacā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o suciṇṇo sukhamāvah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ānisaṃso dhammo suciṇeṇ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duggatiṃ gacchati dhammacār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5] [\q  5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5. Dhammo bhave rakkhati dhammacā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ttaṃ mahantaṃ viya vassakāl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hammena gutto mama dhammapāl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assa aṭṭhiti sukhī kumār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Mahādhammapāl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ahutta - machasaṃ, bahuta - syā 2. Vedaguṇā - machasaṃ 3. Dāso -machasaṃ dāsi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6] [\q  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72] [\x 372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456. Nāsmase katapāpambhi nāsmase alikavādine, nāsmasantaṭṭhapaññambhi 1- atisantepi 2- nāsa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57. Bhavanti heke purisā gopipāsakajāt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hasanti maññe mittāni vācāya na ca kammun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8. Sukkhañajali paggahitā vācāya paḷiguṇ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uddapheggu nāside yasmiṃ natthi kataññu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57] [\q  5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59. Na hi aññañña 3- cittānaṃ itthīnaṃ purisāna 4-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nāva katvā saṃsaggaṃ tādisampi nāsa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0. Anariyakammaṃ okkantaṃ 5- atthetaṃ 6- sabba ghātinaṃ,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itaṃva paṭicchannaṃ tādisampi nās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461. Vittarūpenidhekacce sākhallena 8- aceta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vidhehi upāyehi 9- tāsisampi nāsa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62. Āmisaṃ vā dhanaṃ vāpi yattha passati tādi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bhiṃ 10- karoti dummedho tañca jhatavāna 11- ga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8] [\q  58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463. Mittarūpena bahavo chantā sevanti satt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he kāpurisehete kukkuṭo viya sen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64. Yo ca uppatitaṃ atthaṃ na khippamanuṇu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ittavasamanovati pacchā ca manuta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65. Yo ca uppatitaṃ atthaṃ khippameva nibod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ccate satatusambādhā kukkuṭo viya sen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466. Taṃ tādisaṃ kuṭamivoḍḍitaṃ 12- v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hammikaṃ niccavidhaṃsakār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 vivajjeyya nāro vicakkh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naṃ yathā kukkuṭo vaṃsakānan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Kukkuṭ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Nāsmase attatatha paññambhi - syā 2. Attasantep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Aññoñña - syā 3. Aññoñña - s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4. Purisanaṃ - machasaṃ 5. Mukakantaṃ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Athetaṃ - machasaṃ 7. Ghāṭin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Sābbalena - machasaṃ, syā 9. Upāyant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Dubbhiṃ - machasaṃ, syā 11. Hanatvāna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Kuṭṭ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0] [\q  60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374] [\x 37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67. Alaṅkato maṭṭakuṇḍal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lāhāri haricandanussad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hā paggayha nand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amajjhe kiṃ dukkhito tu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8. Sovaṇṇamayo paha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nno athapañajaro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cakkayugaṃ na vind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dukkhena jahāmi jit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469. Sovaṇṇamayaṃ maṇi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hamayaṃ atha rūpiyām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vada rathaṃ kārayāmi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kkayugaṃ paṭipādayāmi 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0. So māṇavo tassa pāva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ndasuriyā ubhayettha bhātaro, sovaṇṇamayo raratho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cakkayugena sob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1] [\q  6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1. Bālo kho tvamasi māṇa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tvaṃ patthayase apatthiyaṃ,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ññāmi tuvaṃ mariss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hi tvaṃ 2- lacchasi candasuri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2. Gamanāgamanampi d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adhātu ubhayettha vith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to pana neva d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 nu kho kandataṃ bālyat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473. Saccaṃ kho vadesi māṇa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meva kandataṃ bālyat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ndaṃ viya dārako ru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etaṃ kālakatāhipatth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74. Ādinnaṃ vata maṃ mantaṃ ghatasittaṃ va pāv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rinā viya osiñcaṃ sabbaṃ nibbāpaye d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2] [\q  62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475. Sohaṃ abbuḷhasallosmi vitasoko anāvil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socāmi na rodāmi tava sutvāna māṇav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. Maṭṭakuṇḍal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patthayaṃ - machasaṃ - syā 2. Natvaṃ - machasaṃ 3. Abbuḷh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Yamāsi hadayassitaṃ - machasaṃ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76] [\x 376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64] [\q  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77. Apacantāpi 1- dicchanti sanno laddhāna bho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eva tvaṃ pacamāno yaṃ na dajjā na taṃ 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78. Maccherā ca pamādā ca evaṃ dānaṃ na diy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ññaṃ ākaṅkhamānena deyyaṃ hoti vijān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479. Yasseva hito na dadāti macchari tareva adadato bh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ighacchā ca pipāsā ca yassa bhāyati macchar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eva bālaṃ phusati 2- asmiṃ loke paramh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80. Tasmā vineyya maccheraṃ dajjā dānaṃ malābhib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ññāti paralokasmiṃ patiṭṭhā honti pāṇ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5] [\q  65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481. Duddadaṃ dadamānānaṃ dukkaraṃ kamma kubb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nto nānukubbanti sataṃ dhammo durant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82. Tasmā satañca asatañca nānā hoti ito g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nto nirayaṃ yanti santo saggaparāy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83. Appasemake pavecchinti 3- bahuneke 4- na dicchar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ppasmā dakkhiṇā dintā sahassena samaṃ m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6] [\q  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84. Dhammaṃ care yopi samuñajakaṃ 5- care dārañca 6posaṃ dadaṃ appakasm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ṃ sahassānaṃ sahassayāg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ampi nāgghanti tathāvidhassa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5. Kenesa yañño vipulo mahaggha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menana dinnassa na agghame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aṃ sahassānaṃ sahassa yāg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ampi nāgghanti tathāvidhassa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7] [\q  6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86. Dadanti heke visame niviṭṭ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atvā 7- vadhitvā atha socay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dakkhiṇā assumukhā sadaṇḍ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ena dinnassa na aggham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hassānaṃ sahassayāg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ampi nāgghanti tathāvidhassa t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. Khiḷārakosiy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pacayantopi - machasaṃ 2. Phusasati - machasaṃ 3. Appameke pavacchant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Bahunā eke - s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. Samuñajikaṃ - machasaṃ 6. Puttadāraṃ - machasaṃ 7. Jhetv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0] [\q  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78] [\x 3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87. Vaṇṇavā abhirūposi ghano sañajātaro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kakkavāka surūposi vippasannamukhindr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88. Pāṭhinaṃ 1- pāvusaṃ macchaṃ valajaṃ muñajarohit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Gaṅgāya tīre nisinto 2- evaṃ bhuñjasi bho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1] [\q  7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89. Na cāhametaṃ bhuñjāmi jaṅgalā nodakāni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atra sevālapaṇakā etaṃ me samma bho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90. Na cāhametaṃ saddahāmi cakkavākassa bhojan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haṃ hi 3- samma bhuñjāmi gāme loṇiyatel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91. Manussesu kataṃ bhattaṃ sucimaṃsupasec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a me tādiso vaṇṇo cakkavāka yathā ta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92. Sampassaṃ antani veraṃ hiṃsayaṃ 4- mānusiṃ paj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usto ghasasi hito tena vaṇeṇā tavedi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493. Sabbaloka viraddhosi 5- dhaṅka pāpena kammu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ddho piṇḍo na piṇeti tena vaṇena tavedi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94. Ahampi samma bhuñjāmi ahiṃsā 6- sabbapāṇ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osasukko nirāsaṅki asoko akuto bh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95. So karassu anubhāvaṃ vitivattassu sil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iṃsāya varaṃ loke piyo hohisi mami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496. Yo na hanti na ghāteti na jināti napāp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ttaṃso sabbabhutesu veraṃ tassa na kenac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. Cakkavā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ātinaṃ - machasaṃ 2. Gaṅgā tīre nisinnos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Ahaṃpi - syā 4. Hiṃsāya - machasaṃ, s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5. Ciruddhosi - machasaṃ - syā 6. Abhiṃs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2] [\q  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80] [\x 3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97. Saccaṃ kira tvampi bhuripañño 1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 tādisi siri dhiti muti 2-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āyate bhāvavasupan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yāvakaṃ bhuñjasi appasu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8. Sukhaṃ dukkhena paripāc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ākālaṃ vicinaṃ chandachanto,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assa dvārāni avāpur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āhaṃ 4- tussāmi yavodane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9. Kālañca ñatvā abhijihan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tehi atthaṃ paripācay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ambhissaṃ 5- sihavijamhi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yiddhiyā dakkhasi maṃ punāp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00. Sukhihi eke 6- na kāronti pāp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vaṇaṇasaṃsaggabhayā pune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u samāno vipulatthavi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kāraṇā me na kārosi duk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1. Na paṇḍitā antasukhassa h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āni kammāni samācar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ena puṭṭhā khalitattāpi s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ndā ca dosā na jahant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502. Yena kenaci vaṇeṇana mudunā dāruṇena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dhare dinamantānaṃ pacchā dhammaṃ samāc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03. Yassa rukkhassa chāyāya nisideya sayeyya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ssa sākhaṃ bhañejayya mittadubbho hi pāp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4. Yassāhi dhammaṃ 7- manujo vij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cassa kaṅkhaṃ vinayanti san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hissa dipañca parāyaṇ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ena mittaṃ jarayetha 8- paññ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Bhuripañña - machasaṃ 2. Mati - machasaṃ 3. Chinnachann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Tenāha - machasaṃ 5. Vichambhisaṃ - machasaṃ 6. Sukhī pi ete - macha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7. Yassa hi dhamma puriso vijaññā - machasaṃ 8. Jiyetha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82] [\x 3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5. Alaso gihi kāmabhogi na sād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ññato pabbajito na sād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na sādhu anisammakā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paṇḍito kodhano taṃ na sād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06. Nisamma khantiyo kayirā nānisamma disamp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isammakārino rāja yaso kinti ca vaḍḍhat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. Bhuripaññ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5] [\q  7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7. Kiṃ su naro jappamadhicca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ṃ vā vijjaṃ katamaṃ vā sut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macco asamiñca parambhi 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karo sotthānena gut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8. Yassa devā pitaro ca sabb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iriṃsapā 1- sabbabhūtāni cāp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ttāya niccaṃ apacitān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tesu ce sotthānaṃ tadā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6] [\q  7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9. Yo pabbalokasa nivātavut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i pumānaṃ saha dārak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tā duruttānaṃ apaṭikkulavā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hivāsanaṃ sotthānaṃ tadā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510. Yo nāvajānāti sahāyamat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ppena kalyāhi dhanena jacc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cipañño atthakāle mut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hāyesu ve sotthānaṃ tadā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1. Mittāni ve yassa bhavanti s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vissatthā 2- avisaṃvādak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mittaduhi 3- saṃvihāgi dhan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ttesu ve sotthānaṃ tadā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2. Yassa bhariya tulyavayā mahag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bbatā dhammakāmā pajātā,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liniyā silavati patibb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resu ve sotthānaṃ tadā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arisapā - machasaṃ 2. Saṃvissaṭṭhā - machasaṃ 3. Na mitta dubbh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ajāt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84] [\x 384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513. Yassa rājā bhūtapati yasas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nāti soceyyaṃ 1- parakkamañ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vejjhatāsu 2- bhadayaṃ mam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usu ve sotthānaṃ tadā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4. Antañca pānañca dadāti sa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lañca gandhañca vilepananañca,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ntacitto anumod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ggesu ve sotthānaṃ tadā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77] [\q  7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5. Yamariyadhammena punanti vaddhā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ādhitā samacariyāya san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ssutā isayo 5- silav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ahantamajjhe sotthānaṃ tadā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8] [\q  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6. Etāni kho sotthānāti 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ññuppasatthāni 6- sukhuduyān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ānidha sevetha nāro sap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hi maṅgale kikañcanamatthi 7- sacc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. Mahāmaṅgal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4] [\q  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7. Uṭṭhehi kaṇha kiṃ sesi ko attho supine 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pi tuyha sako bhātā bhadayaṃ cakkhuñca 8- dakkhiṇ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ssa vātā baliyanti ghato jappati kesa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5] [\q  8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18. Tassasa taṃ vacanaṃ sutvā rohiṇeyyassa kes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ramānarūpo vuṭṭhāsi bhātusokena aṭṭ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19. Kinnu ummattarūpova kevalaṃ dvārakaṃ i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so sasoti lapasi ko nu te sasamāhar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520. Sovaṇaṇamayaṃ maṇimayaṃ lohamayaṃ atha rūpiyām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khasilāpavāḷamayaṃ kārayissāmi te s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21. Santi aññapi sasakā araññe vanagoca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pi te ānayissāmi kidisaṃ sasam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oveyya - machasaṃ 2. Amijjhatā - machasaṃ 3. Vibhusanañca - macha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4. Punatti vuddhā - machasaṃ 5. Issayo - machasaṃ 6. Viññadupasaṭṭhān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Kiṃcina - syā 8. Cakkhu - macha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86] [\x 3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22. Nacāhametaṃ icchāmi ye sasā paṭhiviṃ s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ndato sasamicchāmi tamme obhara kesa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86] [\q  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23. So nūna madhuraṃ ñāti jīvitaṃ vijahiss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tthiyaṃ yo patthayasi candato sasam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24. Evañce kaṇha jānāsi yadaññamanusās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mā pure mataṃ puttaṃ ajjāpimanusoc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5. Yaṃ na labbhā manussena amanussena vā puna, 1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Jato me māmari putto kuto labbhā alabbh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26. Na mantā mulabhesajjā osadhehi dhanena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ā ānayituṃ kaṇhā yampetamanusoc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7] [\q  8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27. Yassa etādisā assu amaccā purisapaṇḍ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nijjhāpaye ajja ghato purisapaṇḍ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528. Ādinnaṃ vata maṃ santaṃ ghatasintaṃ va pāvakaṃ, vārinā viya osiñcaṃ sabbaṃ nibbāpaye d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29. Abbahi vata me sallaṃ yamāsi hadayanis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me sokaparetassa puttasokaṃ apānud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30. Sohaṃ abbuḷhasallosmi vitasoko anāvil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socāmi na rodāmi tava sutvāna māṇa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31. Evaṃ karonti sappaññā ye honti anukamp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vattayanti sokamhā ghato jeṭṭhaṃva bhātaranti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. Ghatapaṇḍi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sakanipātaṃ niṭṭ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ḷhakaṇhadhanañcayasaṅkha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ā sattāha sasakha takkaḷin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ammaṃ kukkuṭakuṇḍalibhojan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kkavāka subhurisasotthi gh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an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2] [\q  9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88] [\x 38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2. Tassa nāgassa vippavās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ūḷhā sallaki 1- ca kuṭajā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ruvindakaravarā bhisasāmā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āte pupphitā ca kaṇikārā.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33. Kovideva suvaṇaṇakāyu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arājaṃ bharanti piṇḍ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tha rājā rājakumāro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vacambhihessati asamab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3] [\q  9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34. Gaṇhāhi nāga kabaḷaṃ mā nāga kisako bhav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ahuni rājakiccāni yāni 4- nāga kar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35. Sā nūna sā kapaṇikā andhā aparināy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āṇuṃ pādena ghaṭṭeti giriṃ caṇḍoraṇaṃ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36. Kā nu te sā mahānāga andhā aparināy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āṇuṃ pādena ghaṭṭeti giriṃ caṇḍoraṇaṃ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37. Mātā me sā mahārāja andhā aparināy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āṇuṃ pādena ghaṭṭeti giriṃ caṇḍoraṇaṃ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38. Muñcathetaṃ mahānāgaṃ yo yaṃ bharati mā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etu mātarā nāgo saha sabbehi ñāti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39. Muttoca bandhanā nāgo kāsirājena pes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huttaṃ vissamitvāna 5- agamā yena pabb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4] [\q  94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540. Tato so naliniṃ 6- gantvā sītaṃ tuñajarase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ṇḍāya udakamāhatvo 7- mātaraṃ abhisiñc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41. Koyaṃ anariyo devo akālena 8- pi v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to me atrajo putto yo mayhaṃ paricār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42. Uṭṭhehi amma kiṃ sesi āgato tyābhamatraj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uttomhi kāsirājena vedehena yasassi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3. Ciraṃ jivatu so rājā kāsinaṃ raṭṭhavaddhano, 9 yo me puttaṃ amocesi sadā vuddhāpacāyikanti. 10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Mātuposaku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allakiyā ca kuṭajā - syā 6. Nalinaṃ - s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. Bhisāmāva - syā hisassamā ca - machasaṃ 7. Māhitvā - syā, machasaṃ 3. Kaṇṇikārā - machasaṃ, syā 8. Akālena pavassat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Tāni - machasaṃ 9. Raṭṭhavaḍḍhano - machasaṃ, syā 5. Assāyitvāna - machasaṃ 10. Buddhāpacāyikaṃ - machasaṃ vuḍḍhā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7] [\q  97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390] [\x 39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4. Suṇohi mayhaṃ vacanaṃ janin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ena juṇhambhi idhānupat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brāhmaṇe addhike tiṭṭhamā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ntabbamāhu dipadāna 1- seṭṭ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5. Suṇomi tiṭṭhāmi vadehi brah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nāsi 2- atthena idhānupet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ṃ vā tva matthaṃ mayi patthayā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dhāgamā brahema tadiṅgha brū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6. Dadāhi me gāmavarāni p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sisataṃ sattagavaṃ satā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osabhassañca suvaṇṇanik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riyā ca me sādisi dve dadā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8] [\q  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7. Tapo nu te brāhamaṇa hiṃsar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tā nu te brāhamaṇa cittarūp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akkhāca te assavā santi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aṃ vā me abhijānāsi kat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8. Na me tapo atthi na cāpi m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kkhāpi 3- me assavā natthi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ampi te nābhijānāmi k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eca kho saṅgatimattamā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9. Paṭhamaṃ imaṃ dasasnaṃ jānato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ābhijānāmi ito puratt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hāhi me pucchito et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dā kuhiṃ vā ahu saṅgamo 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0. Gandhārarājassa purambhi ram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asimhase takkasilāya de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ndhakārambhi timissikāyaṃ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ṃsena aṃsaṃ samaghaṭṭayim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1. Te tattha ṭhatvāna ubho janind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ārāṇiyaṃ vitisārimbha 5- tat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yeva no saṃgatimattam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na pacchā na pure aho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Dvipadinada - machasaṃ, syā 2. Yenāpi - machasaṃ 3. Yakkhāca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Timissakāyaṃ - syā 5. Vitisārayimbh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92] [\x 392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552. Yadā dadāci manujesu brah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āgamo sappurisena ho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paṇḍitā saṅgatisanthav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e kataṃ vāpi vināsa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53. Khālā ca kho saṅgatisanthav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e kataṃ vāpi vinasay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mpi khālesu kataṃ vin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ā hi bālā akataññarūp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99] [\q  9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4. Dhīrā ca kho saṅgatisanthav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a kataṃ vāpi na nāsay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ampi dhiresu kataṃ na n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ā hi dhīrā sukataññarūp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5. Dadāmi te gāmavarāni p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sisataṃ santagavaṃ satā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osahassañca suvaṇṇanikkh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hariyā ca te sādisi dve dad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6. Evaṃ sataṃ hoti samecca 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kkhattarājāriva tārak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purati kāsipati yathā 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yā hi me saṅgamo ajja laddh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Juṇ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1] [\q 10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7. Yasokaro puññakarohamas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atthuto samaṇabrāhmaṇā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ggāraho devamanussapu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o ahaṃ dehi adhamma 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8. Adhammayānaṃ aḷhamāruh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ntasanto balavāhamas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 kissa hetumbhi tavajja daj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ggaṃ ahaṃ dhamma adinnapubb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9. Dhammo bhave pāturahosi pubb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hā adhammo udapādi lok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eṭṭho ca soṭṭho ca sanantan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yyāhi jeṭṭhassa kaniṭṭha mag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94] [\x 39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2] [\q 10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0. Na yācanāya napi pāṭirū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arahati 1- tehaṃ dadeyya 2- 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ddhañca no hotu ubhinnamaj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uddhasmi yo jessati tassa mag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561. Sabbā disā anuvisaṭohamasmi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bbalo amitayaso atullo,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ṇehi sabbehi upetar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o adhamma tvaṃ kathaṃ vije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2. Lohena ve bhaññati jātar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jātarūpena hananti lo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e adhammo haññati dhammamajj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yo suvaṇṇaṃ viya dassaney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3. Sace tuvaṃ yuddhabalo adham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uyha vaddhā 5- ca garū ca att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aṃ ca te dammi piyāppiy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cā duruttānipi te kham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3] [\q 10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4. Idañca sutvā vacanaṃ adh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aṃsiro patito uddhapād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uddhatthiko ce na labhāmi yud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tāvatā hoti bhato adham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5. Khantibalo yuddhabalaṃ vijet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ntvā adhammaṃ nihanitvā bhum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yāsi vitto abhiruyha san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ggeneva atibalo saccanikk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6. Mātāpitā samaṇabrāhmaṇ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mmānitā yassa sake agār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dheva nikkhippa sarirade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assa bhedā nirayaṃ vajanti,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adhammo patito avaṃsi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67. Mātāpitā samaṇabrāhmaṇā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sammānitā yassa sake agā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eva nikkhippa sarirade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assa bhedā sugatiṃ va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pi dhammo abhiruyha sandanan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. Dhammajātakaṃ. +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rahattā - syā 4. Atulyo -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Dadeyyaṃ - machasaṃ 5. Vuḍḍhā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Anuvissaṭo - machasaṃ syā 6. Vijanti te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+ Dhammadevaputtajātakaṃ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6] [\q 106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396] [\x 3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8. Ekā nisinnā sucisaññatur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sādamāruyha aninaditaṅg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cāmi taṃ kintaranettacakk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ekarattiṃ ubhayo vase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69. Ukkiṇaṇantaraparikhaṃ daḷhamaṭṭālakoṭṭh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kkhitaṃ baggahatthehi duppavesamidaṃ pu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570. Daharassa yudhino 1- cāpi āgamo ca na vi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kena nu vaṇeṇa saṅgamaṃ icchase m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7] [\q 10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71. Yakkhohamasmi kalyāṇi āgatosmi tavantikaṃ 2 tvaṃ maṃ nandaya bhadadante puṇṇakaṃsaṃ dadāmi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2. Devañca yakkhaṃ atha vā manus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patthaye udayamaticcama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eva tvaṃ yakkha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cassu gantvā punarāvajit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73. Yā sā rati uttamā kāmabhog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īsu sattā 3- visamaṃ car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taṃ ratiṃ jiyi tuvaṃ suvimb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dāmi te rūpiyaṃ kaṃsapu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8] [\q 108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574. Nāriṃ naro nijjhapayaṃ dhan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kkaṃsati yattha karoti chand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accaṇiko tava deva dh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akkhato thokatarena e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5. Āyuñca vaṇaṇañca manussa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hiyati 4- manujānaṃ sugat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eva vaṇeṇana dhanampi tu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hiyati jiṇaṇatarāsi ajj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74. Evaṃ me pekkhamānassa rājaputti yasassi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āyate vata te vaṇeṇā ahorattānamacc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77. Iminā ca tvaṃ vayasā rājaputti sumedha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ahmacariyaṃ careyyāsi bhiyyo vaṇaṇavati s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ucino - samu 2. Tavantike - machasaṃ 3. Yaṃhetu sattā, - si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Nabhiyyati,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98] [\x 3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9] [\q 10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8. Dvo na jiranti yathā manu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ttesu tesaṃ valiyo na honti. Pucchāmi taṃ yakkha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nnu devāna sarirade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9. Dvo na jiranti yathā manuss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Gattesu tesaṃ valiyo na honti, suce suve bhiyyatarova tesaṃ dibbo ca vaṇeṇā vipulā ca bho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10] [\q 1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80. Kiṃsudha hitā janatā anekā maggo ca nekāyatanaṃ pavut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āmi taṃ yakkha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tha ṭhito paralokaṃ na bhā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581. Vācaṃ manañca paṇidhāya s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ena pāpāni akubb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vhannapānaṃ 1- gharamāvasan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o mudu saṃvibhāgi vadaññ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āhako sakhilo saṇhavā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thaṭhito paralokaṃ na bhā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11] [\q 11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82. Anusāsasi maṃ yakkha yathā mātā yathā p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ḷāravaṇaṇa pucchāmi konu tvamasi subra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83. Udayohamasmi kalyāṇi saṅgaratthā idhā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anna kho taṃgacchāmi muttosmi tava saṅg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84. Sace kho tvaṃ udayosi saṅgaratthā idhā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sāsa maṃ rājaputta yathāssu puna saṅ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585. Adhipatati vayo khaṇo tath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Ṭhānaṃ natthi dhuvaṃ 2-cavanti sat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jiyati addhuvaṃ sarīr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ye mā pamādaṃ carassu dh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6. Kasiṇā paṭhivi dhanassa pu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sseva siyā anaññavey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ñcāpi jahāti avitarāg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daye mā pamādaṃ 3- carassu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12] [\q 1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7. Mātā ca pitā ca bhātaro ca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riyā yāpi dhanena hoti k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cāpi jahanti aññama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aye mā pamādaṃ carassu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Bahunnapānaṃ - machasaṃ 3. Pamāda, machasaṃ - s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. Atipatti - syā 4. Mātā pitā ca bhātaro ca bhagini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00] [\x 4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88. Kayo parabhojananti ñatvā1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sāre sugati ca duggat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aravāsoti jān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aye mā pamādaṃ carassu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13] [\q 113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589. Sādhu bhāsatayaṃ 2- yakkho appaṃ maccāna jī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irañca parittañca tañca dukkhena saṃy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haṃ ekā pabbajissāmi hitvā kāsiṃ surundh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Uday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16] [\q 1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0. Mitto mittassa pāniyaṃ adinnaṃ paribhuñajisaṃ,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pacchā vijigucchiṃ taṃ pāpaṃ pakataṃ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puna akaraṃ pāpaṃ kasmā pabbajito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91. Paradārañca disvāna chando me adapajj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pacchā vijigucchiṃ taṃ pāpaṃ pakataṃ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puna akaraṃ pāpaṃ tasmā pabbajito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92. Pitaramme mahārāja corā agaṇhuṃ kānan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esāhaṃ pucchito jānaṃ aññathā naṃ viyākar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3. Tena pacchā vijigucchiṃ taṃ pāpaṃ pakataṃ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puna akaraṃ pāpaṃ tasmā pabbajito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4. Pāṇātipātamakaruṃ somayāge upaṭṭhite, tesāhaṃ samanuññāsiṃ, tena pacchā vijigucch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ṃ pāpaṃ pakataṃ mayā mā puna akaraṃ pāpaṃ tasmā pabbajito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17] [\q 11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5. Surāmerayamadhukā yejanā paṭhamāsu 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nnate anatthāya majjapānamakappayuṃ. Tesāhaṃ samanuññāsiṃ, tena pacchā vijigucc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pāpaṃ pakataṃ mayā mā puna akaraṃ pāpaṃ tasmā pabbajito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596. Dhīratthu subahu kāme duggandhe bahukaṇṭa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ahaṃ patisevanno na lahaṃ tādisaṃ suk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18] [\q 1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97. Mahassādā sukhā kāmā natthi kāmaparaṃ suk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kāme patisevanti saggaṃ te upapajj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Vicitvā - machasaṃ - syā 2. Bhāsati - syā - machasaṃ 3. Paribhuñajissiṃ - machasaṃ 4. Uppajjata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02. [\x 402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98. Appassādā dukhā kāmā natthi kāmāparaṃ 1- duk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kāme patisevanti nirayaṃ te upapajj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599. Asi yathā sunisito nettiṃsova 2- supāyiko,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iva urasi khitto 4- kāmā dukkhatarā t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00. Aṅgārānaṃva jalitaṃ kāsuṃ sādhikapor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ālaṃva divasaṃ tattaṃ kāmā dukkhatarā t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01. Visaṃ yatha halāhalaṃ telamukkaṭṭhitaṃ 5- yat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baloha vilinaṃva kāmā dukkhatarā tato'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. Pānīy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20] [\q 1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2. Mittāmaccaparibbuḷhaṃ ahaṃ vande rathesahaṃ,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bajissaṃ 7- mahārāja taṃ devo anumañña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03. Sace te ūnaṃ kāmehi ahaṃ paripurayāmi 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taṃ hiṃsati vāremi mā pabbaji 8- yudha ñaja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121] [\q 12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04. Na catthi ūnaṃ kāmehi hiṃsitā me na vi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pañca kātu 9- micchāmi yaṃ jarā nābhikir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05. Putto vā pitaraṃ yāce pitā vā puttamor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gamo yācate tāta mā pabbaṃ yudhañaja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606. Mā maṃ tāta 10- nivāresi pabbajantaṃ rathesab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haṃ kāmehi sammatto jarāya vasamanvagu.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07. Ahaṃ taṃ tāta yācāmi ahaṃ putta nivār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rantaṃ daṭṭhumicchāmi mā pabbaji sudhañja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22] [\q 1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08. Ussāvova tiṇaggamhi suriyassuggamanaṃ p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Evamāyu manussānaṃ mā maṃ amma nivār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Kāmaparaṃ - simu 2. Nettiyo - machasaṃ, syā 3. Supāyino - machasaṃ, syā 4. Khittā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Pakkuṭṭhita - machasaṃ, syā 6. Rathesabha - machasaṃ, syā 7. Pabbajissāmharāja - machasaṃ, syā 8. Pabbajj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Kattu - syā 10. Pbbaja - simu 11. Dec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04] [\x 40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09. Taramāno imaṃ yānaṃ āropetu rathesab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me mātā tarantassa antarāyakarā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10. Abhidhāvatha bhaddanne suññaṃ hessati rammak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udhañajayo anuññāto sabbadattena rāji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23] [\q 12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11. Yohu seṭṭho sahassassa 1- yuvā kañcanasannib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yaṃ kumāro pabbajito kāsāyavasano bal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12. Ubho kumārā pabbajitā yudhañajayo yudhiṭṭhil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āya mātāpitaro saṅkaṃ chetvāna maccuno'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. Yudhañjaya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26] [\q 1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13. Etha lakkhaṇa sitā ca ubho otarathod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āyaṃ bharato āha rājā dasaratho m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14. Kena rāmappabhāvena 2- socitabbaṃ na soc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araṃ kālakataṃ sutvā na taṃ pasahate du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615. Yaṃ na sakkā pāletuṃ 3- posena lapatā 4- ba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 kissa viññu medhāvi antānamupatāp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27] [\q 12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16. Daharā ca hiye vuddhā ye bālā ye ca paṇḍ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ḍḍhā ceva daḷiddā ca sabbe maccuparāyaṇ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17. Phalānamiva pakkānaṃ niccaṃ papatanā bh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jātāna maccānaṃ niccaṃ maraṇato bh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18. Sāyameke na dissanti pāto diṭṭhā bahujj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o eke na dissanti sāyaṃ diṭṭhā bahuj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19. Paridevayamāno ce kakañci 5- datthaṃ udabba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muḷho hiṃsamattānaṃ kayirā cetaṃ vicakkhaṇ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620. Kiso vivaṇeṇā bhavati hiṃsamattānamatt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ena petā pālenti niratthā paridev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ahassānaṃ - machasaṃ 2. Rāma sabhāvena - machasaṃ 3. Nipāletu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Posenālapataṃ - syā 5. Kiñc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06] [\x 40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21. Yathāsaraṇamādinnaṃ cārinā parinibb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pi dhīro sutavā medhāvi paṇḍito 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ippamuppatitaṃ sokaṃ vāto tulaṃva dhaṃs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22. Ekova macco acceti ekova jāyate kul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ññogaparamātveva sambhogā sabbapāṇ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3. Tasmā hi dhirassa bahussutass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mpassasato lokamimaṃ parañ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ya dhammaṃ bhadayaṃ man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kā mahantāpi na tāpa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24. Sohaṃ dassañca bhokkhañca 1- bharissāmi ca ñāta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saṃ sampālayissāmi kiccametaṃ vijān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30] [\q 130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625. Dasa vassasahassāni saṭṭhivassasat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bugīvo mahābāhu rāmo rajjamakāray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Dasarat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34] [\q 1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26. Jānanto no mahārāja tava sīlaṃ janādhip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e kumāre pujento na taṃ kenaci maññ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27. Tiṭṭhanne no mahārāje 2- ādu deve divaṃg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Ñāti naṃ samanumaññiṃsu sampassaṃ atthamant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8. Kena saṃvaravattena sañjate aditiṭṭhasi,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na taṃ nātivattanti ñātisaṅghā samā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29. Na rājapunna usuyyāmi samaṇānaṃ mahes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accaṃ te namassāmi pāde vandāmi tād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630. Te maṃ dhammaguṇe yuttaṃ sussusamanusuyy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ṇā samanusāsanti. 4- Isi dhammaguṇe r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31. Tesāhaṃ vacanaṃ sutvā samaṇānaṃ mahes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kiñci atimaññāmi dhamme me nirato m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32. Hatthāruhā 5- aṇikaṭṭhā rathikā pattikārik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saṃ nappaṭibandhāmi nibaddhaṃ bhattavetanaṃ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ohaṃ yasañca bhogañca - machasaṃ, syā 2. Mahārāj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Abhinatiṭṭhasi - machasaṃ, syā 4. Manusāsant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Hatthārohā - machasaṃ, syā 6. Tiviṭṭhaṃ bhatta vetanaṃ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408] [\x 40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3. Mahāmattā ca me atthi mantino paricārakā,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ārāṇasiṃ voharanti bahumaṃsa 2- surod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35] [\q 13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34. Athopi vāṇijā phitā nānā raṭṭhehi ā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u me vihitā rakkhā evaṃ jānāhupos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635. Dhammena kira ñātinaṃ rajjaṃ kārehi saṃvar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dhāvi paṇḍito cāpi 3- athopi ñātinaṃ 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36. Taṃ taṃ ñāti paribbuḷhaṃ nānāratanamoc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ittā nappasahanti indaṃva asurādhip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Saṃvarajāk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39] [\q 139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637. Ummujjanti nimujjanti manussā khuranās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ppārakaṃ taṃ pucchāma samuddo katam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38. Bharukacchā payātānaṃ vāṇijānaṃ dhanes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vāya vippanaṭṭhāya khuramāliti vuccata.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9. Yathā aggiva suriyo va4 samuddo pati5 dissati,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ppārakaṃ taṃ pucchāma samuddo katam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140] [\q 1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40. Bharukacchā payātānaṃ vāṇijānaṃ dhanes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vāya vippanaṭṭhāya aggimāliti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41. Yathā dadhiṃva khiraṃva samuddo pati 5- di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ppārakaṃ taṃ pucchāma samuddo katam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642. Bharukacchā payātānaṃ vāṇijānaṃ dhanes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vāya vippanaṭṭhāya dadhimāliti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43. Yathākusova sassova 6- samuddo pati di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ppārakaṃ taṃ pucchāma samuddo katam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44. Bharukacchā payātānaṃ vāṇijānaṃ dhanes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vāya vippanaṭṭhāya dadhimāliti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Paricārikā - machasaṃ, syā 2. Bahuṃmaṃsaṃ - syā 3. Cās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Yathā aggiva suriyo - machasaṃ yathā aggisuriyo - syā 5. Paṭ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Ca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10. [\x 410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41] [\q 141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645. Yathā naḷova veluva samuddo pati di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ppārakaṃ taṃ pucchāma samuddo katam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46. Bharukacchā payātānaṃ vāṇijānaṃ dhanes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vāya vippanaṭṭhāya naḷimāliti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7. Bharukacchā payātānaṃ vāṇijānaṃ dhane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vāya vippanaṭṭhāya vaḷavāmukhiti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42] [\q 1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49. Yato sarāmi attānaṃ yato pattosmi viññu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bhijānāmi sañcicca ekapāṇampi hiṃs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na saccavajjena sotthiṃ nāvā nivattatu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Suppār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ādasakanipātaṃ niṭṭ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 mātusuposaka nāga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a juṇha adhamma mudayav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pāṇiyudhañajayako ca da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ha saṃvara pāragatena nav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Mabhabbhayo - machasaṃ 2. Saddo - machasaṃ 3. Suyyat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12] [\x 4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44] [\q 144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650. Khuddānaṃ lahucittānaṃ akataññuna dubhinaṃ,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devasatto puriso ṭhinaṃ saddhātumara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1. Na tā pajānanti kataṃ na kicc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ātaraṃ pitaraṃ bhātaraṃ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riyā samatikkannadh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sseva cittassa vasaṃ vaj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2. Cirānuvuttampi 2- piyaṃ manāp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nukampaṃ pāṇasamampi 3- san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vāsu kiccesu ca naṃ ja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hamitthinaṃ na vissas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3. Thinañhi cittaṃ yathā vānar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ntappakantaṃ 4- yathā rukkhachā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lācalaṃ bhadayaṃ itthiy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kkassa nemi viya parivant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654. Yadā tā passanti samekkh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eyyarūpaṃ purisassa vittaṃ, saṇhāhi vācāhi nayanti me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mbojakā jalajeneva as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5. Yadā tā passanti samekkh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deyyarūpaṃ purisassa vittaṃ, saṇamannāgato naṃ parivajjayan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ṇṇo nadipāragatova kull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656. Silesupamā 5- sikhiriva sabbabhakk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kkhamāyā 6- nadiriva sighasotā,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vanti hetā piyamappiy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aṃ yathā orakulaṃ parañ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7. Na tā ekassa na davinnaṃ āpaṇova pasārito,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tā mayhanti maññeyya vātaṃ jalena bādh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Dubbhinaṃ - machasaṃ dunabbhiṃ - syā 2. Cirānu vuṭṭhambhi - machasaṃ cirānu vuṭṭhampi -vi 3. Pāṇasamampi bhattuṃ - vi. Machasaṃ 4 kaṇṇappakaṇṇaṃ - vi 5. Lesupamā - machasaṃ 6. Tikkhasinā - vi machasaṃ 7. Siṅghasotā - machasaṃ 8. Āpaṇo so - machasaṃ, 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14] [\x 4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58. Yathā nidi ca pantho ca pānāgāraṃ sabhā pap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lokitthiyo nāma velā tāsaṃ na v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59. Ghatāsanasamāhetā kaṇhasappa sirūp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ve bahi tiṇasseva omasanti varaṃ v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0. Ghatāsanaṃ kuñajariṃ kaṇhasap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ddhāhisittaṃ pamadā ca sabb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te naro niccayatto 1- bhaje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bhave dubbidu sabbabhāvo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1. Nāccantavaṇaṇā na bahunaṃ 3- k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dakkhiṇā pamadā sevitabb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parassa bhariyā na dhanassa h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itthiyo pañca na sevitabb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Cuḷakuṇāl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54] [\q 1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62. Kā tvaṃ suddhehi vatthehi aghe vehāsayaṃ ṭ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na tyāssuni vattanti kuto taṃ bhayam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63. Taveva deva vijite bhaddasāloti maṃ vid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ṭṭhiṃ vassasahassāni tiṭṭhato pujitassa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64. Kārayantā nagarāni agāre ca disam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vadhe cāpi pāsāde na manne avavamaññis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eva maṃ te pujesuṃ tatheva tvampi puja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55] [\q 15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65. Tava ahaṃ na passāmi thullaṃ kāyena te du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ohapariṇāhena abhirūposi jā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66. Pāsādaṃ kārayissāmi ekatthambhaṃ manoram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tha taṃ upanessāmi ciraṃ te yakkha jī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67. Evaṃ cittaṃ 4- udapādi sarirena vinābhā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huso maṃ vikantetvā khaṇḍaso avakant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Niccayato - machasaṃ, syā 2. Sabbabhāvoya - machasaṃ 3. Naccattavaṇaṇanaṃ bahunaṃ - maramma 4. Evaṃ hetaṃ - 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56] [\q 1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16. [\x 416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68. Agge ca chetvā majjhe ca pacchā 1- mulaññaca jind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me chijjamānassa na dukkhaṃ maraṇaṃ s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9. Hatthapādaṃ 2- yathā chinde kaṇaṇanāsañca jivite 3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o pacchā siro chinde taṃ dukkhaṃ maraṇaṃ s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0. Sukhannu khaṇḍaso chinnaṃ 4- bhaddasāla vanaspati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 hetu kiṃ 6- upādāya khaṇḍaso chinnam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1. Yañca hetuṃ upādāya hetu 7- dhammupasaṃ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ṇḍaso chinnamicchāmi mahārāja suṇohi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672. Ñāti 8- me sukhasaṃvaddhā mama passe nivāta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"pihaṃ upahiṃseyyaṃ paresaṃ asukhovitaṃ, 9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57] [\q 15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73. Cetabbarūpaṃ 10- cetesi 11- bhaddasāla vanasa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itakāmosi ñātinaṃ abhayaṃ samma dadāmi t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Bhaddasāla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160] [\q 1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4. Kasanti vapanti 12- te 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jā kammaphalupajiv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yimassa dipakassa bhāg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mbudipā idameva no v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2] [\q 1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5. Tipañcarattupagamambhi can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ogo hā hohiti sāgarassa, 13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palāpayaṃ dipamimaṃ uḷ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vo vadhi gacchatha leṇamaññ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6. Na jātayaṃ 14- sāgaravārive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āṭaye 15- dipamimaṃ uḷār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me nimittehi bahuhi diṭṭ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bhetha kiṃ socatha modathambho 1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acchā mulaṃ vi vicindatha mulambhi chindatha - machasaṃ, s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. Hatthapāde - machasaṃ 10. Ceteyya rūp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Jivato - machasaṃ jivito - vi 11. Cetayi - 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Chanda - syā 12. Vappan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Vanappati - machasaṃ, syā 13. Rasassa - 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Taṃ - vi 14. Na jātuyaṃ - machasaṃ, syā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7. Hetu - vi machasaṃ, syā 15. Upalaṃ vassaṃ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Ñāti - vi machasaṃ, syā 16. Modatha v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Assaṃ dukhovitaṃ - 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18] [\x 4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7. Pahutabhakkhaṃ 1- bahuannap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tattha 2- āvāsamimaṃ uḷār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vo bhayaṃ paṭipassāmi kiñc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putta puttehi pamodathavho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3] [\q 16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8. Yo tvevayaṃ dakkhiṇassaṃ dis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emanti pakkosati tassa sacc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uttaro vedi bhayāhay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bhetha kiṃ sovatha modathamb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9. Yathā ime vippavadanti yakk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 bhayaṃ saṃsati khemame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diṅgha mayhaṃ vacanaṃ suṇāth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paṃ lahuṃ mā vinassimbha 4- sabb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0. Sabbe samāgamma karoma nā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oṇiṃ daḷhaṃ sabbayantupapan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e ayaṃ dakkhiṇo saccamā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oghaṃ paṭikkosati utatar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1. Sace vano hohiti 5- āpadatth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mañca dipaṃ na pariccajema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e ca kho uttaro saccamā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haṃ paṭikkosati dakkhiṇo ayaṃ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eva nāvaṃ abhiruyha sabb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mayaṃ sotthi tāremu pā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4] [\q 1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2. Na ce sugaṇhaṃ paṭhamena seṭṭ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niṭṭha māpāthagataṃ gahet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o cidha majjhaṃ 7- paṭiceyya gaṇhati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e nāro seṭṭhamupeti ṭh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5] [\q 16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3. Yathāpi te sāgaravāri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mmunā 8- sotthiṃ vahiṃsu vāṇij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āgatatthaṃ paṭivijjhiyā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ampi nāccetisa bhuripañño 9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Bahutta - machasaṃ 2. Pattatha patattha - machasaṃ 3. Pamodatha v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Vinasimbha - vi machasaṃ, syā 5. Hehit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Dakkhiṇu - machasaṃ 7. Tacchaṃ - machasaṃ 8. Sakammanā - sīmu 9. S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20] [\x 4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4. Bālā ca mohena rasānugiddh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āgataṃ appaṭivijjhiyatth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uppanne sidanti atthajate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uddamajjhe yathā te manus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6] [\q 1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5. Anāgataṃ paṭikayirātha kicc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maṃ kiccaṃ kiccakāle vyadhe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ādisaṃ paṭigata 2- kiccakā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ṃ kiccaṃ kiccakāle vyadhe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. Samuddavāṇija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72] [\q 1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86. Kāmaṃ kāmayamānassa tassa ve taṃ s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dhā pitimano hoti laddhā macco yadi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87. Kāmaṃ kāmayamānassa tassa ve taṃ s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naṃ aparaṃ kāme ghamme taṇhaṃva vin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688. Gavaṃva siṅgino saṅgaṃ vaḍḍhamānassa vaḍḍ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mandassa posassa bālassa avijān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yyo taṇhā pipāsā ca vaḍḍhamānassa vaḍḍ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89. Pathavyā sāliyavakaṃ gavāssaṃ 3- dāsapor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tvāpi 4- nālamekassa iti vidvā samañc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690. Rājā pasayha paṭhavaṃ 5- vijetvā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āgarantaṃ mahimāvasann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raṃ samuddassa atittar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raṃ samuddassapi patthaye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91. Yāva anussaraṃ 7- kāme manasā titti nājjhag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nivattā 8- paṭikkamma 9- dis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ve tittā ye paññāya tit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Atthe - vi 2. Paṭikataṃ - machasaṃ paṭikata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Gavassa - machasaṃ 4. Datvā vā - v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Pathaviṃ - machasaṃ 6. Vijitvā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Yo va anussaraṃ - vi yo ca manussaraṃ - machasaṃ 8. Nivatvā - vi. 9. Paṭik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22] [\x 422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692. Paññāya tittinaṃ seṭṭhaṃ na so kāmehi tap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āya tittaṃ 1- purisaṃ taṇhā na kurute v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93. Apacineteva kāmāni 2- appicchassa 3- alolup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uddamatto puriso na so kāmehi ta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73] [\q 17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94. Rathakārova cammassa parikattaṃ apāh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yaṃ cajati 4- kāmānaṃ taṃ taṃ sampajjate suk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ñca sukhamiccheyya sabbe kāme pariccaj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95. Aṭṭha te bhāsitā gāthā sabbā honti sahass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igaṇha mahābrahme sādhetaṃ tava bhās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96. Na me attho sahassehi satehi nahutehi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himaṃ bhāsato gāthaṃ kāme me na rato m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97. Bhaddo 5- vatāyaṃ māṇavako sabbalokavidu mu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taṇhaṃ 6- dukkhajananiṃ parijānāti paṇḍit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Kām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77] [\q 17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98. Dasa balu imāni 7- ṭhānāni yāni pubbe akār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 pacchā manutappati iccāha rājā janasand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99. Aladdhā cittaṃ tapati 8- pubbe asamudān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 pubbe dhanamesissaṃ iti pacchānuta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00. Sakyarūpaṃ pure santaṃ mayā sippaṃ na sikk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cchā vutti asippassa iti pacchānuta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701. Kuṭavedi pure āsiṃ pisuno piṭṭhimaṃsi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ṇḍo ca pharuso cāsiṃ 9- iti pacchānuta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78] [\q 1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02. Pāṇātipāti pure āsiṃ luddo cāsiṃ 10anār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ūtānaṃ nāvadāyissaṃ iti pacchānuta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703. Bahūsu vata santisu anapādāsu itthi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adāraṃ asevissaṃ iti pacchānuta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Sutittā - machasaṃ 2. Kāmānaṃ - machasaṃ 3. Apicchasya - machasaṃ 4. Jahati - machasaṃ, syā 5. Bhaddako - machasaṃ, syā 6. Yo imaṃ taṇṭhiṃ-vi 7. Dasabalumāni - syā 8. Aladdāvicittaṃ tappati - machasaṃ 9. Ca pi - machasaṃ. 10. Cās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24] [\x 4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04. Bahumbhi vata santambhi annapāte upaṭṭhi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pubbe adadiṃ dānaṃ iti pacchānuta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05. Mātaraṃ pitaraṃ vāpi jiṇaṇake gatayobbane, 1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hu santo na posissaṃ iti pacchānuta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06. Ācariyamanusatthāraṃ sabbakāmarasāh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araṃ atimaññissaṃ iti pacchānuta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07. Samaṇe brāhmaṇe cāpi silavante bahussu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pubbe payirupāsissaṃ iti pacchānutap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08. Sādhu hoti tapo ciṇeṇā santo ca payirupāsi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ca pubbe tapo ciṇeṇā iti pacchānuta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09. Yo ca etāni ṭhanāni yoniso paṭipa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aṃ purisakiccāni sa pacchā nānutapp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Janasandha jāk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83] [\q 18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10. Kaṇho kaṇo ca ghoro ca sukkadāṭho patāpavā, 2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addho pañcahi rajajuhi kiṃ dhira sunakho ta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11. Kāyaṃ migānaṃ atthāya asinara 3- bhavi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ānaṃ anayo hutvā tadā kaṇho pamokk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84] [\q 1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12. Pattahatthā samaṇakā muṇḍā saṃghāṭi pāru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ṅgalehi kasissanti tadā kaṇho pamokk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13. Tapassiniyo pabbajitā muṇḍā saṃghāṭi pār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dā loke gamissanti tadā kaṇho pamokk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14. Dīghuttaroṭā 4- jaṭilā paṅkadantā rajasi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ṇaṃ vodāya gacchanti tadā kaṇho pamokk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715. Adhicca vede 5- sāvittiṃ yaññatanatrañca 6- brahma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tikāya yajissanti tadā kaṇho pamokk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Jinanakaṃ gatayobbanaṃ - machasaṃ 2. Pabhāsavā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Usinnara - syā 4. Dīghottaroṭṭh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Vedaṃ - machasaṃ 6. Yaññātannañca - machasaṃ yaññaṃ tantuñca -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426] [\x 4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16. Mātaraṃ pitaraṃ vāpi jiṇaṇake gatayobbane,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u santā na bharanti tadā kaṇho pamokk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17. Mātaraṃ pitaraṃ vāpi jiṇaṇake gatayobb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ālā tumbheti vakkhanti tadā kaṇho pamokk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718. Ācariyabhariyaṃ sakhābhariyaṃ 2- mātulāniṃ pitucchayaṃ, 3 yadā loke gamissanti tadā kaṇho pamokk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19. Asicammaṃ gahetvāna khaggaṃ paggayha brāhm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thaghātaṃ 4- karissanti tadā kaṇho pamokk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20. Sukkacchavi vedhaverā thullabāhu apātubh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ithubhedaṃ karissanti tadā kaṇho pamokk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21. Māyāvino nekatikā asappurisacint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dā loke bhavissanti tadā kaṇho pamekkhat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Mahākaṇha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86] [\q 1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22. Neva kiṇāmi napi vikkiṇ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āpi me sannicayo ca atth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ukiccharūpaṃ vatidaṃ parit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thodano nālamayaṃ duvin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23. Appambhā appakaṃ dajjaṃ anumajjhato majjh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umbhā bahukaṃ dajjā adānaṃ nupapa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24. Taṃ taṃ vadāmi kosiya dehi dānāni bhuñj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iyaṃ maggaṃ samāruha nekāsi labhate 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Jinanakaṃ gatayobbanaṃ - machasaṃ 2. Sakhiṃ - machasaṃ 3. Pitucchakiṃ - machasaṃ, syā 4. Panthaghāṭaṃ - macha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28] [\x 4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25. Moghañcassa hutaṃ hoti moghañcāpi sami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thismiṃ yo nisinnasmiṃ eko bhuñjati bho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726. Taṃ taṃ vadāmi kosiya dehi dānāni bhuñj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ayaṃ maggaṃ samāruha nekāsi labhate su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27. Saccaṃ tassa 1- hutaṃ hoti saccaṃ cāpi sami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thismiṃ yo nisinnasmiṃ neko bhuñjati bho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28. Taṃ taṃ vadāmi kosiya dehi dānāni bhuñja c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riyaṃ maggaṃ samāruha nekāsi labhate su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29. Sarañca juhati poso khāhukāya gayāy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oṇe timbarutitthasmiṃ sighasote 3- mahāva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30. Atra cassa hoti atra cassa sami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thismiṃ yo nisinnasmiṃ neko bhuñjati bhojan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731. Taṃ taṃ vadāmi kosiya dehi dānāni bhuñj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iyaṃ maggaṃ samāruha nekāsi labhate su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32. Khiḷisaṃ hi so niggilati 4- dighasuttaṃ sabandh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thismiṃ yo nisinnasmiṃ eko bhuñjati bho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33. Taṃ taṃ vadāmi kosiya dehi dānāni bhuñja c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riyaṃ maggaṃ samāruha nekāsi labhate su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34. Uḷāravaṇaṇā vata brāhmaṇā i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añca vo suta kho kissa he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āvacaṃ vaṇaṇanihaṃ vikubb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khātha no brāhmaṇā ke nu tumb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accañcassa - vi 2. Nekopi - machasaṃ, syā 3. Siṅgasote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Nigilat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430. [\x 430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35. Cando ca suriyo ca ubho idh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aṃ pana mātali deva sārat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ohamasmi tidasānam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so ca kho pañcasikhoti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36. Pāṇissarā mudiṅgā ca murajāḷambar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tamenaṃ pabodhenti paṭibuddho ca nan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37. Ye kecime maccharino kadar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bhāsakā samaṇabrāhmaṇ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eva nikkhippa sarirade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yassa bhedā nirayaṃ vaj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38. Ye kecime suggatimāsasānaṃ 1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e ṭhitā saṃyame saṃvibhāg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eva nikkhippa sarirade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āyassa bhedā sugatiṃ vaj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39. Tvaṃ nosi ñāti purimāsu jāt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acchari rosako pāpadhamm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veva atthāya idhāgatambhā. Mā pāpadhammo nirayaṃ apat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0. Esāhamajjeva apāram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cāpahaṃ kiñci kareyya pāp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āpi me kiñcimadeyyamatt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vāpadatvā udakampahaṃ pibe.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2. Evañca me dadato sabbakā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ogā ime vāsava khiyiss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ahaṃ pabbajissāmi pakk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itvāna kāmāni yathodhikān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Kosiy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Māsamātā - vi machasaṃ 2. Tavāpi datvā udakaṃ picāmi - machasaṃ, 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32] [\x 4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3. Yesaṃ na kadāci bhūtapubbaṃ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hiṃ sattapadampi imasmiṃ lo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ā amittā 2- duve sabhā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sandhāya caranti kissa he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4. Yadi me ajja pātarāsa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ṇhaṃ na sakkuṇeyyātha vattume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ā pabbājayissāmi vo sabb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hi mattho dupapaññajātike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5. Mahājanasamāgamambhi gho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golāhalasaṅgamambhi j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khittamanā anekavac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na sakkuṇoma vattume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6. Ekaggacittā ca ekame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hasigatā atthuṃ nicinnay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veke sammasitvāna dhīr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tha vakkhanti janinda atthame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7. Uggaputtarājaputtiy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rabbhamaṃsaṃ piyaṃ manāp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e sunakhassa adenti maṃ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meṇḍassa suṇena sabyam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8. Cammaṃ vibhananti phaḷak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piṭṭhattharaṇasukhassa he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a te sunakhassa attharan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tha meṇḍassa suṇena sabyam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9. Āvellikasiṅgiko hi meṇḍ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a sunakhassa visāṇāni 3- att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ṇahakkho maṃsabhojan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meṇḍassa suṇena sabyam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0. Tiṇamāsi palāsamāsi meṇḍ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a sunakho tiṇamāsi no palā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eyya suṇo sasaṃ khiḷ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meṇaḍassa suṇena saṇyam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utapubbaṃ - machasaṃ, syā 2. Jātāmittā - machasaṃ 3. Visānakān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34] [\x 4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1. Aḍḍhaṭṭhapādo catuppad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ṇḍo aṭṭhanakho adissamā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diyamāharati ayaṃ im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ṃsaṃ āharati ayaṃ amu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752. Pāsādagato videhase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tihāraṃ aññamaññabhojan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akkhi kira sakkhi taṃ jani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obhukkhassa ca puṇaṇamukhassa ce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3. Lābhā vata me anapparū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sa medisā paṇḍatā kulamb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ssa gambhiragataṃ nipuṇamatt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ṭivijjhanti subhāsitena dhī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4. Assatarirathañca ekame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ītaṃ gāmavarañca ekame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saṃ vo dammi paṇḍit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amapatitamano subhāsiten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Meṇḍakapañ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92] [\q 19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55. Nādiṭṭhā 1- parato dosaṃ aṇuṃthulāni sabbas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ssaro paṇaye daṇḍaṃ sāmaṃ appaṭivekkh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56. Yo ca appaṭivekkhitvā daṇḍaṃ kubbati khatt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aṇṭakaṃ so gilati jaccandhova samakkh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7. Adaṇḍiyaṃ daṇḍiyati daṇḍiyañca adaṇḍ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dhova visamaṃ maggaṃ na jānāti samā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58. Yo ca etāni ṭhānāni aṇuṃthulāni sabb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iṭṭhaṃ cānusāseyya sace voharitumarahati.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59. Nekantamudunā sakkā ekantatikhiṇena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aṃ mahanne ṭhāpetuṃ 3- tasmā ubhayamāc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ā daṭṭhā - vi 2. Sace mohātu - vi 3. Ṭhāpetu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36] [\x 4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60. Paribhuto mudu hoti atitikkho ca ver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ñca ubhayaṃ ñatvā anumajjhaṃ samāc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61. Bahumpi ratto bhāseyya duṭṭhopi bahubhā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itthikāraṇā rāja puttaṃ ghātetumara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93] [\q 193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762. Sabbo ca loko ekanto 1- itthi ca ayamek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āhaṃ paṭipajjassaṃ gaccha pakkhipatheva 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95] [\q 19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63. Anekatāle narake gamibhire ca sudutt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tito giriduggasmiṃ kena tvaṃ tattha nāmar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64. Nāgo nāgabalo 2- tattha thāmavā girisānuj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aggahi maṃ bhogehi tenāhaṃ tattha nāmar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65. Ehi taṃ paṭinessāmi rājaputta sakaṃ gh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jjaṃ kāresi bhaddante kiṃ araññe kar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66. Yathā gilitvā baḷisaṃ uddhareyya salo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dharitvā sukhī assa 3- evaṃ passāmi att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67. Kinnu tvaṃ baḷisaṃ brūsi kiṃ tvaṃ brūsi salo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nnu tvaṃ ubbhataṃ brūsi tamme akkhāhi pucc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68. Kāmāhaṃ baḷisaṃ brūmi hatthiassaṃ salo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tāhaṃ abbhataṃ brūmi evaṃ jānāhi khatt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96] [\q 196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769. Ciñcāmāṇavikā mātā devadatto ca me p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ando paṇḍito nāgo sāriputto ca dev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tadā rājaputto 4- evaṃ dhāretha jātak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Mahāpadum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Ekato - machasaṃ, syā 2. Nāgo jātapaṇo tattha nā phaṇo - machasaṃ 3. Sukhaṃ passāmi attani - machasaṃ 4. Rājaputto ahaṃ āsiṃ - vi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97] [\q 19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38] [\x 4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70. Kāni kammāni kubbānaṃ kathaṃ viññu parakk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ittaṃ jāneyya medhāvi disvā sutvā p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71. Na taṃ umbhayate disvā na ca naṃ paṭinand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akkhuni cassa 1- na dadāti paṭilomaṃ ca vatt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72. Amitte tassa bhajati mitte tassa na sev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aṇakāme nivāreti akkosante pasaṃ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73. Guyhañca tassa nakkhāti tassa guyhaṃ na gu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mmaṃ tasasa na vaṇeṇatipaññassa nappasaṃ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774. Ahave nandati tassa bhave tassa na nand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chariyaṃ bhojanaṃ laddhā tassa nuppajjate 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aṃ nānukampati aho sopi labheyayito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75. Iccete soḷasākārā amittasmiṃ patiṭṭ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hi amittaṃ jāneyya disvā sutvā ca paṇḍ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98] [\q 198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776. Kāni kammāni kubbānaṃ kathaṃ viññu parakka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ttaṃ jāneyya medhāvi disvā sutvā ca paṇḍ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77. Pavuttaṃ 3- cassa sarati āgataṃ abhinand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kelāyito hoti vācāya paṭinan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78. Mitte tasseva bhajati amitte tassa na sev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kosante nivārati vaṇaṇakāme pasaṃ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79. Guhyañca tassa akkhāti tassa guyhañca gu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mmañca tassa vaṇeṇati paññaṃ tassa 4- pasaṃ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Cakkhuni tassa, vi tissa - machasaṃ 2. Labheyyato - 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Pavuṭṭhaṃ tassa - machasaṃ pavutthaṃ taṃ - vi 4. Paññamasasa - macha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440] [\x 4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80. Bhave ca nandati tassa abhatva tassa na nand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chariyaṃ bhojanaṃ laddhā tassa uppajjate 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taṃ anukampati aho sopi 1- labheyay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81. Iccete soḷasākārā mittasmiṃ suppatiṭṭhi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ehi mittaṃ ca jāneyya disvā sutvā ca paṇḍit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Mittāmit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ādasakanipāto niṭ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hucitta sāsāla kasanti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kāma dasabaluṭṭhāna v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kaṇha sukosiya meṇḍa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umo puna mittavāre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ahāsopi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00] [\q 2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42. [\x 442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rasaka nip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03] [\q 20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2. Abhāsi me ambapalāni pubb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ṇuni thulāni ca brahmacār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eva mantehi nadāni tu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mapphalā pātubhavanti brah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3. Nakkhattayogaṃ paṭimānayāmi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ṇaṃ muhuttaṃ na maṃ tosayanti,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kkhantayogañca khaṇañca lad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 3- harissambaphalaṃ pahutaṃ.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04] [\q 20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4. Nakkhattayogaṃ na pure abhāṇ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ṇaṃ muhuttaṃ na pure asaṃ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hari 5- ambaphalaṃ pahu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aṇeṇana gandhena rasenupe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5. Mantāhijappena parassa 6- tu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mapphalā pātubhavanti brah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vājjana pāresi japampi mante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aṃ so ko nāma tavajja dham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6. Caṇḍālaputto mama sampadā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ena manne pakatiñca saṃ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cassu me pucchito nāmagon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uyhittho mā taṃ vijaheyya 8- man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7. Sohaṃ janindena janamhi pu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kkhāhibhuto alikaṃ abhā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ā ime brāhmaṇassāti micc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inamanto kapaṇo rud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05] [\q 20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88. Pharaṇḍā pucimandā vā athavā pāḷibhaddak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adhuṃ madhutthiko vinde so  tassa dumu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Patimānayāmi - mi machasaṃ 2. Maṇaṃmuhuttaṃ mannena passaṃmachasaṃ 3. Addhā - machasaṃ, syā 4. Bahunaṃ - machasaṃ, syā 5. Sayaṃ hari - machasaṃ 6. Purehi - machasaṃ, syā 7. Svajja na pādesi jappampi mantaṃ - machasaṃ 8. Vijaheyyu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44] [\x 4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89. Khattiyā brāhmaṇā vessā suddā caṇḍālapukku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mā 1- dhammā vijāneyya so hi tassa naru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0. Imassa daṇḍañca vadhañca d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le gahetvā balayātha jam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uttamatthaṃ kasirena lad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nātimānena vināsayit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06] [\q 20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1. Yathā samaṃ maññamāno pat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bbhaṃ guhaṃ narakaṃ putipād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uni vā akkame kaṇhasap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dho yathā jotimadhiṭṭhaheyya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pi maṃ tvaṃ khalitaṃ sapañña 3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hinamantassa punappasida,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2. Dhammena maneta 5- tava sampad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vampi dhammena paṭiggahe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atimpi te attamano asaṃsiṃ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e ṭhitaṃ taṃ na jaheyya man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07] [\q 20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3. So bāla mantaṃ kasirena lad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dulalhaṃ ajja manussalok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icchā laddhā jivikaṃ appapañño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nāsayi alikaṃ bhāsamā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4. Bālassa muḷhassa aññukatan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sā bhaṇantassa asasaññat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e mayaṃ tādisake na de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to mantā gaccha na mayha ruccas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mb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Yamhā - machasaṃ, syā 2. Andho yathā jotiṃ paviṭṭhaheyya - machasaṃ 3. Sapaññaṃ - vi 4. Punappadāhi - machasaṃ, sampadāhi - syā 5. Mattaṃ - machasaṃ 6. Asaṃsi - mi machasaṃ, syā 7. Kiñcāpi laddhā jīvituṃ appapañño - machasaṃ vi kicchāpi laddhā jīvitaṃ appa paññā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446] [\x 4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08] [\q 20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5. Kuṭhārihattho puriso vanamogayha tiṭṭhasi,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ṭṭho me samma akkhāhi kiṃ dāruṃ chetum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09] [\q 20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96. Isso 2- vanāni carasi samāni visamāni c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ṭṭho me samma akkhāhi kiṃ dāruṃ nemiyā daḷ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97. Neva sālo na khadhiro nāssakaṇeṇakuto dhavo,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ukkhova endano nāma taṃ dāruṃ nemiyā daḷa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98. Kidisānissa pattāni khandho vā pana kidi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ṭṭho me samma akkhāhi yathā jānemu end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799. Yassa sākhā palambanti namanti na ca bhañaj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rukkho endato nāma yassa mule ahaṃ 4- 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00. Arānaṃ cakkanāhinaṃ īsānemi rathass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ssa te kammaniyo ayaṃ hessati end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10] [\q 2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01. Iti endanarukkhopi tāvade ajjhabhāsath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ayhampi vacanaṃ atthi bhāradvāja suṇohi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02. Issassa 5- upakhandhambhā 6- okkacca caturaṅgu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nemiṃ pariharesi 7- evaṃ daḷhataraṃ s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03. Iti endanarukkhopi veraṃ appesi 8- tāvade jātānañca ajānānaṃ issānaṃ dukkhamāvahi 9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11] [\q 211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804. Icceva 10 endano issaṃ isso 11 ca pana en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amaññaṃ vivādena aññamaññamaghātay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05. Evameva manussesu vivādo yattha jāy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yuranavacaṃ naccanti yathā te issaphandanā 12-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Tiṭṭhati - vi 2. Īso - syā, iso - simu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. Nassa kaṇeṇa kakuyovā - machasaṃ 4. Savāh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Imassa - machasaṃ, syā 6. Upakkhanadhamhā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Pahāresi - machasaṃ 8. Appeti - machasaṃ, kappesi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Devatā - syā 10. Iccevaṃ - vi,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. Īsānaṃ rukkhamāvahati - machasaṃ 12. Īsa - s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448] [\x 4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06. Taṃ co vadāmi bhaddaṃ 1- vo yāvantettha samā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modatha māvivadittha mā hotha issaphand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07. Sāmaggimeva sikkhetha buddhehetaṃ pasaṃ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maggirato 2- dhammaṭṭho yogakkhemā na dhaṃsati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. Enda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14] [\q 2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08. Idheva haṃsa nipata sipiyaṃ me tava dasas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ssarosi anuppanto yaṃ idhatthi paveda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16] [\q 2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09. Savaṇena cekassa 3- piyā bh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 panekassa viyeti 4- chand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 ca sutvā ca piyā bhav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ccinnu 5- me piyyasi dassane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10. Samaṇena piyo mesi bhiyyo cāgamma das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iyadassano samāno vasa haṃsa mama 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11. Vaseyyāma tavāgāre niccaṃ sakkatapuj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tto ca ekadā vajā 6- haṃsarājaṃ pacantu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17] [\q 21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12. Dhiratthu taṃ antapānaṃ yamme piyataraṃ t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āpi majjaṃ pāyāmi yāva me vacchasi gh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13. Suvijānaṃ sigālānaṃ sakuntānañca vas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vassitaṃ rāja dubbijānataraṃ t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14. Api ce maññati poso ñāti mitto sakhāti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7- pubbe sumano hutvā pacchā sampajjate di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15. Yasmiṃ mano nivisati avidūre sabhāpi so, 8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ikepi hi so dūre yasmā vivasate m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Bhaddante - machasaṃ 2. Sāmagya - machasaṃ 3. Ekassa - syā, nekassa - machasaṃ 4. Viheti - vi vinet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Kacci nu me piyasi - syā 6. Vajje - machasaṃ, vajjaṃ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So - machasaṃ 8. Yo - v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50] [\x 4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16. Antopi so 1- hoti pasanna 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raṃ samuddassa pasannacit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pi yo hoti paduṭṭhavit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āraṃ samuddassa paduṭṭacit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17. Saṃvasantāpi vivasanti ye disā 2- te rathesab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ā santo saṃvasanti 3- manasā raṭṭhavaḍḍha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18. Aticiraṃ nivāsena piyo bhavati app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anta kho taṃ gacchāma 4- purā te homa 5- appiyā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18] [\q 218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19. Evaṃ ce yācamānānaṃ añjaliṃ nāvakhujjh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vārakānaṃ sattānaṃ vacanaṃ na karosi 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taṃ abhiyācāma puna kayirāsi pariyā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20. Evaṃ ce no viharataṃ antarāyo na he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yhaṃ cāpi mahārāja mayhaṃ vā raṭṭhavaḍḍhana. 7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ppevanāma passema 6- ahorattānamaccay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Javanahaṃ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21] [\q 22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21. Na te kaṭṭhāni bhinnāni na te udakamāh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gipi te na hāsito 9- kinnu mandeva jhāy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22. Na ussabhe vane vatthuṃ kassapāmantayāmi t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ukkho vāso araññasmiṃ eṭṭhaṃ icchāmi gantav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23. Yathā ahaṃ ito gantvā yasmiṃ janapade v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cāraṃ buhme 10- sikkheyyaṃ taṃ dhammaṃ anusāsa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22] [\q 2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24. Sace araññaṃ hitvāna manamulaphal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ṭṭhe rocayase vāsaṃ taṃ dhammaṃ nisāmehi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Ce - syā 2. Tādisā - machasaṃ 3. Ārādhitā saṃvasantimachasaṃ 4. Gaccāmi - syā 5. Hotha - machasaṃ, syā 6. Appiyo - syā 7. Eṭṭhavaddana 8. Pamusse - machasaṃ 9. Hāpit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Ācāraṃ brahmaṃ - macha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52] [\x 452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25. Visaṃ mā patisevittho papātaṃ parivajja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ṅke 1- ca mā visidittho 2- yatto āsivise 3- c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26. Kinnu visaṃ papāto vā paṅko vā brahmacār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ṃ tvaṃ āsivisaṃ brūhi tamme akkhāhi pucc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27. Āsavo tāta lokasmiṃ surā nāma pavucc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nuñāñā 4- surahi vaggu madhukhudadarasupamā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aṃ tadāhu ariyā brahmacariyassa nārad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28. Itthiyo tāta lokasmiṃ pamattaṃ pamathenati 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ranti yuvino 6- cittaṃ tulabhaṭṭaṃva 7- māḷ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pāto eso akkhāto brahmacariyassa nārad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29. Lābho siloko sakkāro pujā parakulesu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ṅko eso 8- akkhāto brahmacariyassa nārad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30. Sasatthā 9- tāta rājāno āvasanti mahiṃ i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tāsise manussinde mahante tāta nārad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23] [\q 22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31. Issarānaṃ adhipatinaṃ na tesaṃ pādato car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Āsiviso so akkāto brahmacariyassa nārad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32. Bhattattho 10- bhattakāle yaṃ yaṃ gehaṃ upasaṅka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dettha kusalaṃ jaññā tattha ghāsesanaṃ c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33. Pavisitvā parakulaṃ pānatthaṃ 11- bhojanāya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taṃ khāde mitaṃ bhuñeja na ca rupe manaṃ k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34. Goṭṭhaṃ 12- majjaṃ kirāsañca 13- sabhāni kiraṇ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akā parivajjeti yāniva 14- visamaṃ pat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Cullanārad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25] [\q 22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35. Dute te brahme 15- pāhesiṃ gaṅgātirasmiṃ jhāya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esaṃ puṭṭho na vyākāsi 16- dukkhaṃ guhaṃ matannu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Paṅko - vi machasaṃ 9. Mahanatā - machaṣaṃ, syā 2. Visiyittho - machasaṃ 10. Bhattatthe - machasaṃ 3. Cāsivise - vi, machasaṃ 11. Pānattho - vi. 4. Manuñño - machasaṃ 12. Guṭṭhaṃ - syā 5. Sādukhuddarasupamo - machasaṃ 13. Kirāṭañca - machasaṃ 6. Yatino - machasaṃ, munino - syā 14. Yāniṃva - machasaṃ, yāni va- vi 7. Kulaṃ - machasaṃ, tulaṃ - syā 15. Brāhmaṇa - machasaṃ 8. Eso ca - machasaṃ 16. Byākās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54] [\x 454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36. Sace te dukkhaṃ uppajje kāsinaṃ raṭṭhavaḍḍha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kho no 1- tassa akkhāhi yo taṃ dukkhā na moc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37. Yo tassa dukkhajātassa ekantaṃ api bhā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ppamoceyya dhammena kāmaṃ tassa paved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38. Suvijānaṃ sigālānaṃ sakuntānañca 2- vas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vassitaṃ rāja dubbijānataraṃ t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26] [\q 2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39. Api ce maññati poso ñāti mitto sakhāti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pubbe sumano hutvā pacchā sampajjate di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40. Yo antano addhamanānupu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edaye jantu akālarūp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ino 3- tassa bhavannamittā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. Hitesino tassa dukhi 5- bhav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841. Kālañca ñatvāna tatāvidh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dhāvinaṃ ekamanaṃ vid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heya tippāni parassa dhī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ṇhaṃ giraṃ atthavatiṃ pamuñc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42. Sace ca jaññā avisayh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yaṃ niti 6- mayhasukhāgamā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opi tippāni 7- saheyya dhī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ṃ hirottappamapekkhamā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27] [\q 22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43. Ahaṃ aṭṭhāni vicaranto nigame rājadhāniyo, 8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kkhamāno mahārāja ācariyassa 9- dhanatthi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44. Gahapati rājapurise mahāsāle ca brāhmaṇ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tthaṃ 10- satta nikkhāni suvaṇaṇassa janādhip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me naṭṭhā mahārāja tasmā socāmahaṃ bhu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45. Purisā te mahārāja manasā anuvicint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laṃ dukkhā pamocetuṃ tasmā tesaṃ na vyāha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46. Tvaṃ ca kho me mahārāja manasā anuvicitt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ṃ dukkhā pamocetuṃ tasmā tuyhaṃ paved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47. Tassādisi pasannatto 11- kāsinaṃ raṭṭhavaḍḍh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arūpamaye nikkhe suvaṇaṇassa catuddasāti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Du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Naṃ - machasaṃ 2. Sakuṇañca - machasaṃ 3. Anandino - machasaṃ, syā 4. Bhananati mitatā - machasaṃ, syā 5. Dukkhi - machasaṃ, syā 6. Kālaṃ sehi mayhaṃ - machasaṃ, natehi mahyaṃ - syā 7. Ekova tibbāti - machasaṃ, ekova - vi 8. Rājaṭṭhāniyo - machasaṃ 9. Ācariya - machasaṃ 10. Alaḍaṃ - machasaṃ 11. Pasannavittomachasaṃ, s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56. [\x 456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32] [\q 2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48. Rājā kāliṅgo 1- cakkavat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hammena paṭhavimanusā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mā 2- bodhisami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ena mahānubhāve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49. Kāliṅgo bhāradvā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ānaṃ kāliṅgaṃ samaṇakola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kkaṃ vattayato pariggah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ajali idamavoca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0. Paccoroha mahā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mibhāgo yathā samanugito,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a anadhivarā budu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sambuddhā viroc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1. Padakkhiṇato āvaṭṭā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ṇalatā asmiṃ bhumibhāgasam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huviyā ayaṃ 6- maṇḍ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no sutaṃ mahārāja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2. Sāgarapariyant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diniyā sabbabhūtadharaṇ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huviyā ayaṃ maṇḍ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rohitvā namo karo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853. Ye te bhavanti nā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jātā 8- mātito ca pitito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āvatā pad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nāgā nevamup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54. Abhijato te nāg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aṃ pesehi kuñajaraṃ dant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āvatā pade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ā nāgena mupagantuṃ 9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Rājā kālaṃṅgā - machasaṃ, vi 2. Agamāsi - machasaṃ, s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. Manusāsi - syā 4. Samanuggaho - machasaṃ 5. Āvattā - vi 6. Paṭhaviyā ayaṃ - syā paṭhaviyaṃ nābhiyaṃ athavi sāya - machasaṃ 7. Iti no sutaṃ mante mahāraja - machasaṃ 8. Abhijātā ca tuñajarā - machasaṃ 9. Ettavatā padesoca na sakkā nāgena mupagantaṃ - macha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58] [\x 4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5. Taṃ sutvā rājā kāliṅ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yyañajanikavaco 1- nisāv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pesesi nā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Ñassāma 2- mayaṃ yathā idaṃ vac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6. Saṃpesito ca r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o koñco ca abhinaditvā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sakakitvā nisī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rubhāraṃ asaham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34] [\q 2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7. Kāliṅgohāradvā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aṃ khīṇāyukaṃ viditvā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aṃ kāliṅ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ramano ajjhabhāsittha. Aññaṃ saṅkama nāgaṃ nāgo ṇīṇāyuko mabhārāj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35] [\q 23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8. Taṃ sutvā kāliṅgo taramā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ṅkami nāgaṃ saṅkante ca raññ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o tattheva pati bhum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yyañajanikavaco yathā tathā ahu nā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59. Kāliṅgabhāradvā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iṅgo brāhmaṇaṃ idamamoca 4 tvamevāsi sambu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ññu sabbadassā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60. Taṃ vacanaṃ anadhivāse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liṅgo brāhmaṇo idamavo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yyañajanikā hi 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ā sabbaññunova mahā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61. Sabbaññu sabbavid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ā na lakkhane jānanti, +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mabalasāhi 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ā sabbaṃ pajā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Veyyañchaniya - vi 2. Usasāma - machasaṃ, uyyāma - s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. Patito - vi, machasaṃ 4. Etadavoca - machasaṃ + na anadhivāsenetā kāliṅgo brāhmaṇo - syā idamavoca - machasaṃ, taṃ anadhivāso kaliṅgaṃ brāhmaṇ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60] [\x 4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36] [\q 2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62. Mahāyitvāna 1- sambo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nā turiyehi vajjamāne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lāgandhavilepanaṃ 2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Āharitvā pākāraparikkhepaṃ kāre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63. Saṭṭhavāhasahassānaṃ pupphānaṃ sannipātay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jesi rājā kāliṅgo bodhimaṇḍavaruttam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Kāliṅgabodh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39] [\q 23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64. Akittiṃ disvāna sammantaṃ sakko bhūtapati brav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imatthiyaṃ mahābuhme eko sammasi ghamma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40] [\q 2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65. Dukkho punabbhavo sakka sarīrassa ca bhed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mebhamararaṇaṃ dukkhaṃ tasmā sammāmi vāsa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66. Etasmiṃ ce me ado sakka sabbabhūtānamissar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raṃ kassapa te dammi yaṃ kiñci manas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67. Varaṃ ce me ado sakaka sabbabhūtānamissar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na putte ca dāre ca dhaṇadhaññaṃ piy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ddhā narā na tappanti so lobho namayi 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68. Etasmiṃ te sulapite patirūpe subhāsite, varaṃ kassapa te dammi yaṃ kiñci manas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69. Varaṃ ce me ado sakaka sabbabhūtānamissar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ettaṃ vatthuṃ hiraññañca gavāssa dāsapori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na jātena jiyanta so doso na mayi 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70. Etasmiṃ te sulapite patirūpe subhāsite, varaṃ kassapa te dammi yaṃ kiñci manas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71. Varaṃ ce me ado sakaka sabbabhūtānamissar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ālaṃ na passe na suṇe na ca bālena saṃvas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ālena allāpasallāpaṃ na kare na ca rocay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asaṃsitvāna - syā 2. Mālāvilepanaṃ abiharitvā -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Gavass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62] [\x 4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41] [\q 241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72. Kinnu te akaraṃ bālo vada kassapa kāraṇ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na kassapa bālassa dassanaṃ nābhikaṅk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73. Anayaṃ nati dummedho adhurāyaṃ niyuña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nnayo seyyaso hoti sammāvutto pakup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nayaṃ so na jānāti sādhu tassa adas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74. Etasmiṃ te sulapite patirūpe subhāsi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raṃ kassapa te dammi yaṃ kiñca manas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75. Varaṃ ce me ado sakka sabbabhūtānamissar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iraṃ passe suṇe dhiraṃ dhirena saha saṃv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irena alalāpasallāpaṃ taṃ kare taṃ ca roc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76. Kinnu te akaraṃ dhīro vada kassapa kāraṇ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na kassapa dhirassa dassanaṃ abhikaṅk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77. Nayaṃ nayati medhāvi adhurāyaṃ na yuña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nayo seyyaso hoti sammāvutto va pakup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nayaṃ so pajānāti sādhu tena samāgam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78. Etasmiṃ te sulapite patirūpe subhāsit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araṃ kassapa te dammi yaṃ kiñca manas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79. Varaṃ ce me ado sakka sabbabhūtānamissar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ratyā vivasane 1- suriyassuggamanaṃ 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ā bhakkhā pātubhaveyyuṃ silavanto ca yāc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80. Dadato ca me na khiyetha datvā nānutapeyyah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adaṃ kassapa te dammi yaṃ kiñci manasicchi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81. Etasmiṃ te sulapite patirūpe subhāsi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raṃ kassapa te dammi yaṃ kiñca manas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82. Varaṃ ce me ado sakka sabbabhūtānamissar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aṃ puna upeyyāsi etaṃ sakka maraṃ v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Vivasāne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464] [\x 4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83. Bahuhi vattacariyāhi narā ca atha nār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ssanaṃ abhikaṅkhanti kinnu me dassane bh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84. Taṃ tādisaṃ devavaṇṇaṃ sabbakāmasamiddh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 tapo pamajjeyyaṃ 1- etaṃ te dassane bha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Akittijātakaṃ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47] [\q 24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85. Ahameva dubbhāsitaṃ bhāsi bā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ko va araññe ahimavha yānā,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kkāriye sobbhamimaṃ 4- pat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kireva sādhu ativelabhāṇ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48] [\q 2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86. Pappoti macco ativelabhāṇ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ndhaṃ vadhaṃ sokapariddavañc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tānaṃ yeva 5- garahāsi etto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cera yaṃ taṃ nikhaṇanti 7- sobb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49] [\q 24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87. Kimevāhaṃ tuṇḍila manupucchiṃ 8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reyya 9- saṃ bhātaraṃ kāḷikāyaṃ 10-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govahaṃ vatthayaguñca 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amipi attho bahutādiso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50] [\q 2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88. Yo yujjhamānānaṃ ayujjh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ṇḍantaraṃ accupati kuliṅg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piṃsito meṇḍasirehi ta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ampi attho bahutādiso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51] [\q 25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89. Caturo janā potthakaṃ aggahe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ñca posaṃ anurakkh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va te bhinnasirā sayiṃsu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yampi attho bahutādiso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90. Ajā yathā veḷugumbasmiṃ bad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ekkhipanti asimajjhagañaji, 1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eva tassā galakāvakantaṃ 1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ampi attho bahutādiso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amājjayya - machasaṃ 7. Ācariyataṃ nikkhananti - machasaṃ, syā 2. Akatti jātakaṃ - machasaṃ 8. Mānupaccheyyaṃ - vi, macha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. Syavhāyamāno - machasaṃ 9. Kareyyāsaṃ - syā kāme - machasaṃ 4. Sobbhamhi ahaṃ - machasaṃ 10. Kalikāyya - machasaṃ, kālikāya - syā 5. Attanāmeva - machasaṃ 11. Ādikajjhagañachaṃ - vi, machasaṃ, syā 6. Ettha - machasaṃ 12. Galakaṃ vikattā - syā, vikantuṃ - machasaṃ (gilayā katatuṃ - machasaṃ)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66] [\x 4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52] [\q 25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91. Nayime 1- devā napi 2- gandhabbaput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gā ime atthavasāhatā ime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ñca naṃ sāyamāse pacantu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Ekañca puna pātarāse 4- pacanta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92. Sataṃ sahassānaṃ dubbhāsitānaṃ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ampi nāgghanti subhāsit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bbhāsitaṃ saṅkamāno kile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tuṇhi kimpuraso na bāl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53] [\q 25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93. Yā mesā vyākāsi pamuñcathe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iriñca 6- naṃ himavantaṃ nayan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ñca kho dentu mahānas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tova naṃ pātarāse vacan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94. Pajjunnanāthā pasavo pasunāthā ayaṃ paj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vaṃ nāthosmi mahārāja ambhanāthā mama bhariyā,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nnamaññataraṃ ñatvā mutetā geccheyya pabb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95. Na ce nindā suparivajjayeth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ānā janā sevitabbā janind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neva eko labhate pasaṃ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eva añño labhate ninditā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54] [\q 2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96. Sabbo loko paricittona acitto 8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o loko vintavāsambhi cit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ekacittā puthusabbas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sidha cittassa vasena vatt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897. Tuṇhi ahu kimpuriso sabhar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dāni vyākāsi bhayassa 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āni mutto sukhito āro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cā kirevatthavati narā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Takkāriya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Imena - machasaṃ 2. Nāpi - syā, machasaṃ 3. Atthavasaṃgatā me - machasaṃ 4. Punappātarāse - machasaṃ, syā 5. Satasabhassāni dubhāsitāni - machasaṃ 6. Giravaraṃ - machasaṃ 7. Nāthohaṃ bhariyāya me - machasaṃ 8. Atacitto - macha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68] [\x 4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57] [\q 25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98. Tassa gāmacaraṃ dammi nāriyo ca alaṃkatā, ko me taṃ migamakkhāti migānaṃ miga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99. Mayhaṃ gāmavaraṃ dehi nāriyo ca alaṅk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te migamakkhissaṃ migānaṃ miga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58] [\q 2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0. Etasmiṃ vanasaṇḍasmiṃ ambā sālā ca pupap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ndagopakakasaṃchantā ettheso tiṭṭhati mi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901. Dhanuṃ adejjhaṃ 1- katvāna usuṃ sandhāyupāgami,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go ca disvā rājānaṃ durato ajjhabhās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02. Āgamehi mahārāja mā maṃ vijjhi rathesab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 nu te idamakkhāsi 3- ettheso tiṭṭhati mi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59] [\q 259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903. Esa pāpacaro poso samma tiṭṭhati ār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hi me idamakkhāsi ettheso tiṭṭhati mi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04. Saccaṃ kireva māhaṃsu narā ekacciyā id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ṭṭhaṃ vipalāvitaṃ 4- seyyo natvevekacciyo n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0] [\q 2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5. Kinnu rurū garahasi mig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pakkhinaṃ kiṃ pana mānusān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ayaṃ hi maṃ vindati nappar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vānaṃ taṃ mānusiṃ bhāsa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6. Yamuddhariṃ vahane 5- vuyh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odake salile sighaso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idānaṃ bhayamāgataṃ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kho bhave rāja asabbhisaṅ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7. Sohaṃ catuppannamidaṃ vihaṅgam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nu cchidaṃ bhadaye ossajā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nāmi mittadadumakiccakā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tādisaṃ kammakataṃ na jā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Dhanu sarajjuṃ - machasaṃ 2. Sannayhupāgamiṃ - machasaṃ 3. Idhaṃ - machasaṃ 4. Kaṭṭhaṃ nipāvataṃ - syā, kaṭṭha nipalavitaṃ - machasaṃ 5. Vāhane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470] [\x 4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1] [\q 26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8. Dhirassa bālassa bhave janin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o vadhaṃ nappasaṃsanti jā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maṃ gharaṃ gacchatu pāpadh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ñcassa bhaṭṭhaṃ tadetassa d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ñca te kāmakaro bhav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9. Addhā rurū aññataro sataṃ se 1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o dubbhato mānusassa na dubbhi,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maṃ gharaṃ gacchatu pāpadh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ñcassa bhaṭṭhaṃ tadetassa dam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ñca te kāmacāraṃ 3- dad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10. Suvijānaṃ sigālānaṃ sakuntānañca vas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vassitaṃ rāja dubbijānataraṃ t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011. Api ce maññati poso ñāti mitto sakhāti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pubbe sumano hutvā pacchā sampajjate d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2] [\q 2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12. Samāgatā jānapadā 4- negamā ca samā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gā 5- dhaññāni khādanti taṃ devo paṭisedhatu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13. Kāmaṃ janapado 7- māsi raṭṭhaṃvāpi vinassa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tvevāhaṃ rurūṃ dubbhe datvā abhayadakkhī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14. Mā me janapado āsi raṭṭhañcapi vinassa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tveva 8- miga rājassa varaṃ datvā musā bhaṇ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Rūrumig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9] [\q 26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15. Āsiṃsetheva 9- puriso na nibbindeyya paṇḍi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ssāmi vohaṃ attānaṃ yathā icchiṃ tathā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16. Āsiṃsetheva puriso na nibbindeyya paṇḍ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āmi vohaṃ antānaṃ udakā thalamubbh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17. Vāyametheva 10- puriso na nibbindeyya paṇḍ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āmi vohaṃ antānaṃ yathā icchiṃ tathā 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Sataṃ so - machasaṃ 6. Paṭisedhetu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Dubhato - vi dubbhito - syā 7. Janappad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Gāmavaraṃ - machasaṃ, syā 8. Natvevāhaṃ - 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Janappadā - machasaṃ 9. Āsasethev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Migāsassāni - machasaṃ 10. Vāyāmethev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472] [\x 4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18. Vāyametheva puriso na nibbindeyya paṇḍ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āmi vohaṃ attānaṃ udakā thalamubbh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70] [\q 2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19. Dukkhupinatopi nāro sap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saṃ na chindeyya sukhāgamā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hi phassā ahitā hit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itakkitā maccumupabbajat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20. Avittitampi bhavati cintitampi vina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hi vintāmayā bhogā itthiyā purisassa 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71] [\q 27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21. Sarabhaṃ giriduggasmiṃ yaṃ tvaṃ anusari pu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inacittassa tuvaṃ vikkannamanujiv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922. Yo taṃ viduggā narakā samuddh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lāya yoggaṃ sarabho kar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upanitaṃ maccumukhā pamoc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inacintaṃ tamigaṃ vade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23. Tuvaṃ nu tattheva tadā ah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āhu te koci naṃ etadakk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antacchaddo 1- nusi sabbadas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Ñāṇannu te brāhmaṇa bhiṃsarū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72] [\q 2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24. Na cevahaṃ tattha tadā aho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āpi me koci naṃ etadakk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thāpadānañca subhāsi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aṃ tadā nenti janinda dhī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25. Ādāya pattiṃ paraviriyaghā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āpe saraṃ kiṃ vicikicchase tu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uṇeṇā 2- saro sarabhaṃ hantu khipp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nnaṃ hi etaṃ varapañña raññ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73] [\q 27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26. Addhā pajānāmi ahampi 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naṃ migo brāhmaṇa khantiy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 katañca apacāy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migaṃ sarabhaṃ no han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ivaṭṭacchedo - machasaṃ, vivaṭacchado - syā 2. Nunto - 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474] [\x 47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27. Neso migo mahārāja asureso 1- disam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ṃ hantvā manussinda bhavassu amarādhip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28. Saveva rāja 2- vicikicchase tu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ntuṃ migaṃ sarabhaṃ sahāyakaṃ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unnadāro naraviriyaseṭṭha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ntā tuvaṃ vetaraṇiṃ 4- yam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29. Kāmaṃ ahaṃ jānapadā ca sabb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ā ca dārā ca sahāyasaṅg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emu naṃ vetaraṇiṃ yam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teva hañño 5- yo mamapāṇadassa.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74] [\q 27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30. Ayaṃ migo kicchagatassa ma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ssa kattā vivanasmiṃ ghor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tādisaṃ pubbakiccaṃ sar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naṃ mahābuhme kathaṃ haney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31. Mittābhīrādhi 7- cirameva ji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imaṃ dhammaguṇe pasāsa, 8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rigaṇehi parivār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odassu raṭṭhe tidiveva vās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32. Akkodhano niccapasann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tithiyācayogo bhavitvā 9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tvā ca bhutvā ca yathānubhā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indito saggamupehi ṭhā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Sarabhamig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rasakanipātaṃ niṭṭ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akamba 10- kuṭṭhārisahaṃ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raññasmiṃ dutakapañc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khodhi akittisutattar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rūrumigena pārāsareh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Asuro so - vi 2. Rājā - mi mi 3. Naraviraseṭṭhaṃmachasaṃ, syā 4. Vattaraṇi - machasaṃ 5. Bhañña - machasaṃ, syā 6. Mama pāṇa - machasaṃ 7. Mittābhidhirā - machasaṃ 8. Rajajampivassa paṇepasaṃsa - machasaṃ  9. Sabbātithi pāhutake karitvā - syā, sabbatithi yāvayoge viditvā - machasaṃ 10. Caramamba 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76. [\x 476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78] [\q 2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33. Sampannaṃ sālikedāraṃ suvā bhuñjanti kos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vedemi te brahme na na 1- vāretu muss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34. Eko ca tattha sakuṇo so tesaṃ 2- sabbasundar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hutvā sāliṃ yathākāmaṃ tuṇḍenādāya ga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35. Oḍḍentu 3- vāḷapāsāni yathā bajjhetha so dij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ivañca naṃ gahetvāna ānayetha mam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79] [\q 27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36. Ete bhutvā vivitvā ca pakkamanti vihaṃgam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Eko baddhosmi pāsena kiṃ pāpaṃ pakatamm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37. Udaraṃ nūna aññesaṃ suva accodaraṃ ta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tvā sāliṃ yathākāmaṃ tuṇḍenādāya gacc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38. Koṭṭhannu tattha puresi suva verannu te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ṭṭho me samma akkhāhi kuhiṃ sāliṃ nidhiy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80] [\q 2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39. Na me ceraṃ tayā saddhiṃ koṭṭho mayhaṃ na vi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ṇaṃ muñcāmiṇaṃdammi sampatto koṭisimbaliṃ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dimpi tattha nidahāmi evaṃ jānāhi kos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40. Kisisaṃ te iṇadānaṃ iṇamokkho ca kidi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dhiṃ 5- nidhānaṃ akkhāhi atha pāsā pamokk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41. Ajātapakkhā taruṇā puttakā mayha 6- kos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maṃ bhatā bharissanti tasmā tesaṃ iṇaṃ dad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42. Mātā pitā ca me vuddhā jiṇaṇakā gatayobb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ṃ tuṇḍena bhātuna muñce pubbe kataṃ 7- i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43. Aññepi tattha sakuṇā khiṇapakkhā sudubbal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esaṃ puññatthiko dammi taṃ nidhiṃ āhu paṇḍ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Nane - machasaṃ, nate - syā 2. Yo nesaṃ - machasaṃ, syā, 3. Ujjhantu - machasaṃ, syā 4. Koṭasimabal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Nidhinidhāna makkhāhi - machasaṃ 6. Mayh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Pubbakataṃ - vi,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478] [\x 4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44. Edisaṃ 1- me iṇadānaṃ iṇamokkho me edi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dhiṃ nidhānaṃ akkhātaṃ 2- evaṃ jānāhi kos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45. Bhaddako vanayaṃ 3- pakkhī dvijo paramadhammi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ccesu manussesu ayaṃ dhammo na v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81] [\q 281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946. Bhuñja sāliṃ yathākāmaṃ saha sabbehi ñāti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āpi suva passemu piyaṃ me tava das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47. Bhuttañca pitañca tavassamamb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iva no kosiya te sakā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kkhintadaṇḍesu dadāhi d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iṇeṇava mātāpitaro bharas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48. Lakkhi vata me udapādi ajj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o addasāsiṃ 4- pavaraṃ dij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ssa sutvāna subhāsi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hāmi puññāni anappak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82] [\q 2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49. So kosiyo attamano ud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añca pānañcabhisaṅkharitvā.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nena pānena pasann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appayi samaṇe brāhmaṇec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ālikedārajātakaṃ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84] [\q 2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0. Upaniyatidaṃ maññ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nde lohitamadena majjā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ahāmi jivataṃ pā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 cande nirujjhanti.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1. Osadhi me dukkhaṃ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dayaṃ me dayhate nitammā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va candiyā socan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naṃ aññehi soke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Īdisaṃ - machasaṃ 2. Nidhinidhānamakkhāmi - machasaṃ 3. Vatāyaṃ - syā, vi 4. Yohaṃ adassaṃ - machasaṃ, syā 5. Haritvā - vi, kari - machasaṃ 6. Kerajātakaṃ - machasaṃ, 7. Upaniyyatidaṃ maññe - cande lohita maddane ajja jahāmi jīvita - pāṇā me vande nirāpajhanti - machasaṃ ajjāsi vijahāmi jīvitaṃ.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80] [\x 4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2. Tiṇamiva vanamiva miyyāmi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di aparipuṇaṇiyāva sussā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va candiyā sovan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naṃ aññehi sokeka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3. Vassaṃva sare pā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āni massuni vattare may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va candiyā socan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naṃ aññehi soke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85] [\q 28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4. Pāposi kho rājaput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me icchitapatiṃ varāk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jhi vanamul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yaṃ viddho chamā s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5. Imaṃ mayhaṃ bhadayaso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muñcatu rājaputta tava mā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mayhaṃ bhadayaso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impurisaṃ avekkhamānā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6. Imaṃ mayhaṃ bhadayaso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muñcatu rājaputta tava jā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mayhaṃ bhadayaso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purisaṃ avekkhamānā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7. Mā ca putte 2- mā ca p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dakkhi rājaputta tava mā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kimpurisaṃ ava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ūsakaṃ 3- mayhakāmā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958. Mā ca putte mā ca patiṃ 5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dakkhi rājaputta tava jā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kimpurisaṃ ava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ūsakaṃ mayhakāmāhi.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59. Mā tuvaṃ cande rujji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soci manatimiramattikk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a tvaṃ hohisi bhar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kule pujitā nārī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Milāyāmi - machasaṃ 2. Māva puttaṃ - machasaṃ, syā 3. Avidusakaṃ - mi 4. Mayhaṃ kāmā vi mayhaṃkāmāhi - machasaṃ 5. Rodi - machasaṃ 6. Nārih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82] [\x 4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86] [\q 2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60. Apinunahaṃ 1- mar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apanāhaṃ 2- rājaputta tava hes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o kimpurisaṃ ava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ūsakaṃ mayhakāmā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61. Api bhīruke apijīvitukām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purisi gaccha himavan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lissatagarabhojane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aññe taṃ migā ramiss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62. Te pabbatā tāva kand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 ca giriguhā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4- taṃ apass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purisa kathaṃ ahaṃ kāsaṃ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963. Te paṇṇasatthatā ramaṇi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ḷamigehi anuciṇa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ṃ apass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purisa kathaṃ ahaṃ kā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64. Te pupphasatthāramaṇi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ḷamigehi anuciṇa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ṃ apass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purisa kathaṃ ahaṃ kā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87] [\q 287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965. Acchā samanti girivaranadiyo 6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sumābhikiṇaṇasotā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ṃ apass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purisa kathaṃ ahaṃ kā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66. Nilāni himavat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batassa kuṭāni dassaneyyā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ṃ apass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apurisa kathaṃ ahaṃ kā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67. Pitāni himavato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bbatassa kuṭāni dassaneyyā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ṃ apass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apurisa kathaṃ ahaṃ kā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yā vi nunāhaṃ - machasaṃ 2. Kāhaṃ - machasaṃ 3. Tālisa taggarabhojanā - machasaṃ. Syā 4. Tattheva - vi, machasaṃ 5. Kasasaṃ - vi, machaṃ 6. Hirivana nadiyo - machasaṃ, v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484] [\x 4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68. Tambāni himavat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batassa kuṭāni dassaneyyā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ṃ apass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apurisa kathaṃ ahaṃ kā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69. Tuṅgāni himavat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batassa kuṭāni dassaneyyā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ṃ apass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apurisa kathaṃ ahaṃ kā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70. Setāni himavato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bbatassa kuṭāni dassaneyyā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ṃ apass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apurisa kathaṃ ahaṃ kā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71. Citrāni himavat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batassa kuṭāni dassaneyyā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ṃ apass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apurisa kathaṃ ahaṃ kā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72. Yakkhagaṇasevi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ndhamādane osadhehi sañachann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tha taṃ apass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apurisa kathaṃ ahaṃ kā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73. Kimpurisasevi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ndhamādane osadhehi sañachan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ṃ apass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apurisa kathaṃ ahaṃ kā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88] [\q 28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74. Vande te pāde ayira brahme 1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me ḍacchitapatiṃ varākiy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matena abhisiñc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āgatasmiṃ piyatame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75. Vicarāma dāni girivaranad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sumābikiṇaṇasotā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dumavasanā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yaṃvadā aññamaññass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Candakinna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Cande te ayire brahme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86] [\x 486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91] [\q 29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76. Ukkā 1- milāvā bandhanti dī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jā mamaṃ 2- khādituṃ patthay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ntaṃ sahāyañca vadehi 3- senak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kkha ñātivyasanaṃ dij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77. Dijo dijānaṃ pavarosi pakk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kkusarāja 4- saraṇaṃ taṃ upe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jā mama khādituṃ patthayan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Luddā milāvā bhava me sukhā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78. Mittaṃ sahāyañca karonti paṇḍ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le akāle sukamesamānā,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mi te senaka et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iyo hi ariyassa karoti kicc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92] [\q 29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79. Yaṃ hoti kiccaṃ anukampak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iyassa ariyena kataṃ tavayidaṃ,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ānurakkhi bhava mā aḍay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cchāma putte tayi jivamā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0. Taveva 7- rakkhāvaraṇaṃ karo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rīrabhedāpi na santasā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nti heke 8- sakhinaṃ sakh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ṇaṃ cajanti 9- sata 10- mesadham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93] [\q 293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981. Sudukkaraṃ kammamakā 11- aṇḍajāyaṃ vihaṅg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āya kuraro 12- putte aḍḍharatte anāg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82. Cutāpi eke khalitā sakammu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ttānukampāya patiṭṭhah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ā mamaṭṭā gatimāgatos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aṃ caretha mema cārichant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3. Dhanena dhaññena ca attanāv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ittaṃ sahāyañca karonti paṇḍ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mi te senaka et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iyo hi ariyassa karoti kicc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Luddā - machasaṃ, vi 7. Tameva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Mama - syā 8. Hete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Parehi - vi, 9. Vajantā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Ukkusa - vi. 10. Sataṃ nesa machasaṃ ākānesa-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Māyayānā - vi 11. Kamma makās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Tayidaṃ - machasaṃ, syā 12. Kururo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88] [\x 48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94] [\q 29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4. Appossukko tāta tuvaṃ nisida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o pitu carati atthacar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ṃ carissāmi tavetamatthaṃ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nayassa putte paritāyamā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5. Addhā hi tāta satamesa dh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o pitu yaṃ caretha atthacar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eva maṃ disvā pavaḍḍhakāyaṃ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assa putte na viheṭhayeyyuṃ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95] [\q 29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6. Pasu manussā migaviriyaseṭṭha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yadditā 7- seṭṭhamupabbajanti, 8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ā mamaṭṭā gatimāgatos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vaṃ nosi rājā bhava me sukhā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7. Karomi te senaka et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āma 9- te taṃ disataṃ vadhā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aṃ hi viññu pahu 10- sampaj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vāyame attajanassa gut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96] [\q 2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8. Mittañca 11- kayirātha subhaddayañca 1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irañca kayirātha sukhehi ayiro, 13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vatthakojo va sarebhihan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odāma puttehi samaṅgibhū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89. Sakamittassa 14- kammena sahāya ssāpalāy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jantamupakujanti 15- lomasā hadayaṅg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90. Mittaṃ sahāyaṃ adhigamma p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bhuñjati putatapasuṃ 16- dhanaṃ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ñca puttā ca pati ca ma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ttanukampāya samaṅgibhū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91. Rājāvatā suravatā ca at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panna sakkhissa 17- bavanti he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mittavā yasavā uggat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miñca 18- loke modati kāmak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Nisīdi - machasaṃ 10. Bahu - machasaṃ, 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Taveva - machasaṃ, syā, vi 11. Mitt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Pitunaṃ care - machasaṃ 12. Sakāgharañca - 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Pavaddhakāyaṃ pavaḍḍhakāyaṃ - machasaṃ syā vi 13. Yukhaṃgamaya - machasaṃ, syā 5. Na heṭhayeyyuṃ - vi na heṭhapeyyuṃ, machasaṃ 14. Sataṃ vi sakaṃ - machasaṃ 6. Viraseṭṭha - machasaṃ, syā 15. Kujantaṃ - machasaṃ, 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Bhayaṭṭitā - machasaṃ, syā 16. Mitta machasaṃ, putta 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Jajanti - machasaṃ 17. Sakhiss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Āyāmi - machasaṃ 18. Asmidh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90] [\x 49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92. Karaṇiyāni 1- mittāni daḷiddenāpi senak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 mittānukampāya samaggambhā sañāt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93. Surena balavantena yo mettiṃ 2- kurute dij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so sukhito hoti yathāhaṃ tvañca senak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Mahāukku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99] [\q 29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94. Kharājinā jaṭilā saṅkad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mmukharūpā 3- ye me japanti,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ccinnu 5- te mānusake payo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aṃ vidu parimuttā apā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00] [\q 3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95. Pāpāni kammāni karotha 6- 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ussuto ce na careyya dham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asavedāpi na taṃ paṭic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khā pamucce caraṇaṃ apat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96. Sahassavedopi na taṃ paṭic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ā pamucca caraṇaṃ ap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ññāmi vedā aphalā bh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saṃyamaṃ caraṇaññeva sacac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01] [\q 30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97. Naheva vedā aphalā bh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saṃyamaṃ caraṇaneññava sacc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iṃ 7- hi pappoti adhicca ve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ntiṃ puṇoti 8- caraṇena dan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98. Bhaccā mātā pitā bandhu yena jāto 9- sayeva 10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dalako ahaṃ bhoto 11- sotthiyā 12- kulavaṃs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02] [\q 30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99. Kathaṃ bho brāhmaṇo hoti kathaṃ bhavati keval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ñca parinibbānaṃ dhammaṭṭho kinti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00. Niraṃ katvā aggimādāya brāhm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posijaṃ 12- yajamusseti yup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ro brāhmaṇo hoti khe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e ṭhitaṃ tena amāpayiṃ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Karaniyyāni - vi 9. Jate - machasaṃ 2. Yomittaṃ - machasaṃ 3. Dummukkharūpā syā dummakkharūpāmi rummakkharūpā syā aposiñc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Mantaṃjappanti - machasaṃ 10. Sva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Kaccinnu - machasaṃ, syā vi 11. Bhot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Kareyyātha syā kareyya - machasaṃ 12. Sotthiy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Kittiṃ va - syā 13. Āposiñc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Santipuṇāt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92] [\x 49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01. Na suddhi sevanenatthi napi 1- kevali brāhmaṇ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khanti napi soracca 2- napi so parinibbu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02. Kathaṃ so brāhmaṇo hoti kathaṃ bhavati keval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ñca parinibbānaṃ dhammaṭṭho kinti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03] [\q 30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03. Akkhetatabandhu 3- amamo nirā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llobhapāpo bhavalobhakhiṇ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ro brāhmano hoti khe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e ṭhitaṃ tena amāpayiṃ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04. Khantiyā brāhmaṇā vessā saddā caṇḍāla pukku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va soratā dantā sabbeva parinibbu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saṃ sitibhūtānaṃ atthi seyyova pāp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05. Khantiyā brāhmaṇā vessā saddā caṇḍāla pukku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va soratā dantā sabbeva parinibbu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saṃ sitibhūtānaṃ atthi seyyova pāp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06. Khantiyā brāhmaṇā vessā saddā caṇḍāla pukku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va soratā dantā sabbeva parinibbu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07. Sabbesaṃ sitibhūtānaṃ natthi seyyova pāpiyo. Sanaṭṭhaṃ carasi brahmaññaṃ sotthiyā kulavaṃs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04] [\q 30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08. Nānārattehi vatthehi vimānaṃ bavati chād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esaṃ chāyāvatthānaṃ so rāgo apanujj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09. Evameva manussesu yadā 4- sujjhanatati mān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esaṃ jātiṃ pucchanti dhammamaññāya subba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Uddāl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Nāpi - vi 2. Nameva khantisoracc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Akhetta - machasaṃ, syā vi, 4. Sadā - v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94] [\x 49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08] [\q 30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0. Assaṃ gavaṃ rajataṃ jātar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riyañca so idha labhataṃ manāp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ehi dārehi samaṅgi ho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sāni te brāhmaṇa yo ahā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09] [\q 30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1. Mālañca so kāsikacandan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retu puttassa bahu bhavan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mesu tibbaṃ kurutaṃ apek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sāni te brāhmaṇa yo ahā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2. Pahūtadhañño kasimā yasas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e gihi dhanimā sabbakā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yaṃ apassaṃ gharamāvasā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sāni te brāhmaṇa yo ahā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3. So khantiyo hotu 1- pasayhakā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ābhirājā balavā yasas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āturantaṃ mahimāvasātu bhisāni te brāhmaṇa yo ahā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4. So brāhmaṇo hotu avitarā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huttanakkhantapathesu yut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jetu naṃ raṭṭhapati yas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sāni te brāhmaṇa yo ahā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5. Ajjhāyakaṃ sabbasamattavedaṃ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passinaṃ maññatu sabbalo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jentu 3- taṃ jānapadā samec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sāni te brāhmaṇa yo ahā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6. Catussadaṃ gāmavaraṃ samid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nnaṃ hi bhuñjatu vāsav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itarāgo maraṇaṃ up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sāni te brāhmaṇa yo ahā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10] [\q 3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7. So gāmaṇi hotu sahāya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cehi gitehi pamodamā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rājato vyasanamalatthaki 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sāni te brāhmaṇa yo ahā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Hoti - vi 2. Samantavedaṃ - machasaṃ, syā 3. Pujetu - v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96] [\x 4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8. Yaṃ ekarājā paṭhaviṃ vijetvā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thī sahassassa 2- ṭhapetu 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mannininaṃ pavarā bhavātu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sāni te brāhmaṇa yo ahā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19. Isinaṃ 4- hi sā sabbasamāga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ñejayya sāduṃ aivakampamā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ātu lābhena vikatth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sāni te brāhmaṇa yo ahā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0. Āvāsiko hotu mahāvihā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akamamiko hotu kajaṅgalā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lokasandhiṃ 5- divasā karo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sāni te brāhmaṇa yo ahā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1. So khajjhataṃ 6- pāsasatehi chamhi +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mmā vanā niyatu rājadhān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ttehi so bhaññatu pācan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sāni te brāhmaṇa yo ahā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2. Alakkamāli tipukaṇaṇaviddho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ṭṭhihato sappamukhaṃ upe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vacabaddho 8- visikhaṃ 9- carā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sāni te brāhmaṇa yo ahā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12] [\q 3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3. Yo ce 10- anaṭṭhaṃ naṭṭhanti cāha 1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meva so labhataṃ bhuñjatañca, 1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āramajjhe maraṇaṃ up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cā bhonto saṅkati kañcide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4. Yadesamānā vicaranti 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ṭṭhañca kantañca bahunnametaṃ, 1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yaṃ manuññaṃ idha jiva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mā isayo nappasaṃsanti kā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Jitvā - machasaṃ, syā 7. Tipukaraṇā piṭṭhe - 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Sahassānaṃ - machasaṃ, vi 8. Sakacchabandh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Bhavatu - machasaṃ 9. Visikaṃ - 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Dāsina - machasaṃ 10. Ye ve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Ālokasandi - machasaṃ 11. Āha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Bajjhatu - machasaṃ 12. Labhatu bhuñjatu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+ Chamabhiti ghabbattha 13. Bahuta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98] [\x 4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5. Kāmesu ce ha ññare khajjhare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esu dukkhañca bhayañca jā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mesu bhūtādhipati pam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āni kammāni karonti mo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15] [\q 31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6. Te pāpadhammā pasavetvā 1- pā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yassabhedā nirayaṃ vaj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navaṃ kāmaguṇesu dis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isayo nappasaṃsanti kāme. 2027. Vimaṃsamāno isino bhis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re gahetvāna thale niṭhe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dhā apāpā isayo vas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āni te brāhmacāri bhis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8. Na te naṭā no pana kīḷaney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bandhāvā no pana te sahā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smiṃ paranthambha 2- sahassanet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sihi tvaṃ kiḷasi devarāj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9. Ācariyo mesi pitā ca ma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sā patiṭṭhā khalitassa buh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parādhaṃ khama bhuripaññ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paṇḍitā kodhabalā bh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14] [\q 3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30. Suvositaṃ isinaṃ 3- ekar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vāsavaṃ bhūtapatiṃ addasā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va bhonno sumanā bhavan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buhmaṇo paccapādi bhis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31. Ahañca sāriputto ca moggallano ca kassap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ruddho puṇeṇā ānando tadāsuṃ satta bhāt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32. Bhagini uppalavaṇṇā dāsi khujjuttarā t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tto gahapati dāso yakkho sātāgiro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33. Pārileyyo 4- tadā nālo madhudho seṭṭhavān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ḷudāyī tadā sakko evaṃ dhāretha jātak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Bhi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asavetva - vi 2. Vupatthambha - machasaṃ 3. Pavāsitaṃ phasinaṃ - machasaṃ 4. Pālileyo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00] [\x 5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19] [\q 31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34. Mahesi rucino bhariyā ānitā paṭhamaṃ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savasassahasasāniyaṃ maṃ surucimānay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35. Sāhaṃ brāhmaṇa rājānaṃ vedehaṃ mithilagg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bhijānāmi kāyena vācāya udacet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ruciṃ atimaññittho āvivā 1- yadivā ra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20] [\q 3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36. Etena saccavajjena putto uppajjataṃ i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sā me bhaṇamānāya muddhā phalatu sattad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37. Bhattumanāpassa pitā mātā cāpi suvāmino, 2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maṃ brāhma vinetāro yāva aṭṭhaṃsu jiv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38. Sāhaṃ abhiṃsāratiti kāmaso dhammacāriṇ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accaṃ te upaṭṭhāsiṃ rattindivamatand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39. Etena saccavajjena putto uppajjataṃ i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sā me bhaṇamānāya muddhā phalatu sattad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40. Soḷasitthisahassāni sahabhariyāni brāhmaṇ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su issā vā kodho vā nāhu mayhaṃ kudāc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41. Hitena tāsaṃ nandāmi na ca me kāci ap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ānaṃ vānukampāmi sadā sabbā sapat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42. Etena saccavajjena putto uppajjataṃ i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sā me bhaṇamānāya muddhā phalatu sattad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43. Dāse kammakare pesse 4- ye caññe anujiv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osemi sahadhammena sadā pamuditindri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44. Etena saccavajjena putto uppajjataṃ i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sā me bhaṇamānāya muddhā phalatu sattad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45. Samaṇe brāhmaṇe cāpi aññe vāpi vaṇibba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ppemi antapānena sadā payatapāṇi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vivā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Bhattu mama sassu mātā pitā cāpicassuro syā bhattu manāpā sassu piyā m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āva sassuro - machasaṃ 3. Yāva aṭṭhaṃsu jīvit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Dāsakamma karā pessā - 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02] [\x 50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46. Etena saccavajjena putto uppajjataṃ i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sā me bhaṇamānāya muddhā phalatu sattad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47. Cātuddasi paṇaṇarasi yāva pakkhassa aṭṭha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ṭihāriyapakkhañca aṭṭhaṅgasusamā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osathaṃ upavasāmi sadā sīlesu saṃvu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48. Etena saccavajjena putto uppajjataṃ i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sā me bhaṇamānāya muddhā phalatu sattad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21] [\q 32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49. Sabbeva te dhammaguṇā rājaputti yasassi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vijjanti tayi bhadde ye tvaṃ kittesi atta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50. Khattiyo jātisampanno abhijāto yasamasmi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rājā videhānaṃ putto uppajjate 1- tavaṃ,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22] [\q 3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51. Rummi 3- rajojalladharo aghe vehāsayaṃ ṭ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ññaṃ bhāsasi 4- vācaṃ yaṃ mayhaṃ hadayaṅg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52. Devatānusi saggamhā isivāsi 5- mahiddhi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vāsi tvaṃ anuppatto attānaṃ me paveda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53. Yaṃ devasaṅghā vandatti sudhammāyaṃ 6- samā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haṃ sakko sahassakkho āgatosmi tav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54. Itthiyo jivalokasmiṃ yā honti samacāri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dhāvini silavati sassudevā patibb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55. Tādisāya sumedhāya suvikammāya nār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ā dassanamāyanti mānusiyā amānu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56. Tvañca bhadde suciṇṇena pubbe sucarite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ha rājakule jātā sabbakāmasamiddhi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57. Ayañca te rājaputti ubhayattha kaṭagga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lokupapatti ca kitti ca idha jivi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58. Ciraṃ sumedhe sukhini dhammaṃ pālayamattani,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sāhaṃ tidivaṃ yāmi piyamme ta va dasas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Suruc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Upajjajate - syā 2. Tava - vi 3. Dumm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Bhāsase - machasaṃ, syā 5. Isicāpi isivāpi - machasaṃ, syā 6. Sudhammāya - machasaṃ, syā 7. Dhamma mattani, pālaya - 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04. [\x 504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29] [\q 32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59. Appossukkodāni tuvaṃ kapo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haṅgama na tava bhojanatt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daṃ pipāsaṃ adhivās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mā bhavaṃ posathiko kapo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0. Ahaṃ pure giddhigato kapo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miṃ padesasmiṃ ubho ramā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ggahi sākuṇiko kapo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āmako tāya vinā aho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1. Nānābhavā 2- vippayogena ta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mayaṃ vedanaṃ vediyāmi,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ahaṃ posathaṃ 4- pālay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go mamaṃ mā punarāgamā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30] [\q 3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62. Anujjugāmi uraga 5- vijivh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ṭhāvudho ghoravisosi p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daṃ pipāsaṃ adhivās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mā bhavaṃ posathiko nu dīgh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3. Usabho ahu balavā gāmik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lakkuku vaṇṇabalupap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ṃ akkami taṃ kupito aḍaṃsiṃ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āhituṇṇo maraṇaṃ upāgami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64. Tato janā nikkhamitvāna gām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nditvā roditvā apakkamiṃ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ahaṃ posathaṃ pālay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dho mamaṃ mā punarāgamā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65. Mātāna 8- maṃsāni bahu susān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ññarūpaṃ tava bhojane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daṃ pipāsaṃ adhivās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mā bhavaṃ posathiko sigā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Kapoṭa - vi 2. Nānābhāva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Vedayāmi - machasaṃ, syā 4. Posatha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Uraga dujivaha machasaṃ, uragā dujimbhā - syā 6. Aṇḍajiṃ - 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Upāgā - machasaṃ, syā 8. Matānaṃ - machasaṃ, v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Saṅgalo - 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06] [\x 50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6. Pavissa 1- kucchiṃ mahato gaj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ṇape rato hatthamaṃse pagidd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ṇho ca vāto tikhiṇā ca rasm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sosayuṃ tassa karīsamagg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7. Kiso ca paṇḍu ca ahaṃ bhadante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e ahu nikkhamanāya magg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 ca megho sahasā pavas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temayi tassa karisamagg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31] [\q 33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8. Tato ahaṃ nikakhamissaṃ bhad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ndo yathā rāhumukhā pamut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ahaṃ posathaṃ pālay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bho mamaṃ mā punarāgamā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9. Vammikathupasmiṃ kipillik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ppothayanto tuvaṃ pure carā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daṃ pipāsaṃ adhivās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mā bhavaṃ posathiko nu acc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0. Sakaṃ niketaṃ atihilayāno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ricchatāya malataṃ 5- agañac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janā nikkhamitvāna gā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daṇḍakena paripothayiṃsu 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1. So bhinnasiso rubhiramakkhitaṅ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āgamāsiṃ sakaṃ 6- nike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ahaṃ posathaṃ pālay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ricchatā mā punarāgamā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2. Yaṃ no apucchittha tuvaṃ bhad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va vyākarimbha yathāpajānaṃ,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ampi pucchāma tavaṃ bhadante 8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mā bhavaṃ posathikonu brah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32] [\q 3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3. Anupalitto mama assamamb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ekakhuddho muhuttaṃ nisīd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maṃ avedi gatimāgati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mañca gottaṃ caraṇañca sabb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avisa - machasaṃ 5. Malalayat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Bhaddante - machasaṃ 6. Sasakaṃ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Maṃsesu - machasaṃ, syā 7. Jānanaṃ - 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Atiheḷayāno - machasaṃ, syā 8. Tuvaṃ ma baddanta - machasaṃ, 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08] [\x 50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4. Evampahaṃ naggahe tassa pā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āpi naṃ mānagatena pucc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ahaṃ posathaṃ pālay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o mamaṃ mā punarāgamās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Pañcuposat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37] [\q 33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5. Sace hi tyāhaṃ dhanahetu ga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maṃ vadhi jivagāhaṃ gahe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ca maṃ samma upenti n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ññe dhanaṃ lacchasi napparū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6. Na me ayaṃ tumbhe 1- vadhāya aj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āhito cāpavaro khurapp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sañca tyāhaṃ adhipātayis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sukhaṃ gacchatu morarāj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7. Yaṃ satta vassāni mamānuban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tindivaṃ khuppipāsaṃ sahan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kissa maṃ pāsavasupan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muttave icchasi bandhanas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8. Pāṇātipātā viratonusaj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ayaṃ nu te sabbababhutesu din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maṃ tuvaṃ pāsavasupan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muttave icchāsi bandhanas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38] [\q 3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9. Pāṇātipātā viratassa brū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ayañca yo sabbabhutesu de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āmi taṃ morarājet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o cuto kiṃ labhate sukhaṃ 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0. Pāṇātipātā viratassa brū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ayañca yo sabbabhutesu de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ṭṭheva dhamme labhate pasaṃ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ggañca so yāti sarirabhe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1. Na santi devā iccāhu e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heva jivo vibavaṃ upe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phalaṃ sukatadukka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ttu 2- paññattañca vadanti d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vaco arahataṃ saddah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ahaṃ sakuṇe bādhay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uyha - machasaṃ. Vi 2. Datthu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10] [\x 5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2. Cando ca suriyo ca ubho sudass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cchanti obhāsayamantalikk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ssa lokassa parassa vā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nnu te āhu manussalo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39] [\q 33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3. Cando ca suriyo ca ubho sudass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cchanti obhāsayamantalikk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assa lokassa na te imass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āti te āhu manussalo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4. Ettheva te nihatā hinavā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etukā ye na vadanti kam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phalaṃ sukatadukka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ttu 1- paññattaṃ ye ca vadanti d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5. Addhā hi saccaṃ vacanaṃ tav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hi dānaṃ aphalaṃ vadey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phalaṃ sukatadukka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tupaññattañca kathaṃ bhavey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6. Kathaṃ karo nintikāro kimāc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sevamāno kena tapoguṇena, akkhāhi 2- me morarājetamatthaṃ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ahaṃ no nirayaṃ patey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40] [\q 3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7. Ye keci atthi samaṇā pathavyā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sāvavatthā anagāriyā 5- 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tova piṇḍāya caranti 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kālacariyā viratā hi san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8. Te tattha kālenupasaṅk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cchasi 6- yante manaso piyaṃ s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e 7- pavakkhanti yathā paj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assa lokassa parassa cat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41] [\q 34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9. Tacaṃva jiṇṇaṃ urago purā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ṇḍupalāsaṃ harito dumo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sappahino mama ludda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jahā 8- mahaṃ luddakabhāvamajj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Datthu - machasaṃ 5. Kāsāya vatthā anagāriyaṃ carant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Akkhāhi taṃ dāni - machasaṃ 6. Puccha h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Rāja - tama tthaṃ - machasaṃ 7. Taṃ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Pathabyā - machasaṃ 8. Jahā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12] [\x 5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90. Ye cāpi me sakuṇā atthi baddhā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āni nekāni nivesanasm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pahaṃ 2- jivataṃ ajja dam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okkhañca te patto 3- sakaṃ nike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42] [\q 3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91. Luddo cari pāsahattho araññ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dhetuṃ 4- morādhipatiṃ yasas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hitvā 5- morādhipatiṃ yasas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khā pamucci 6- yathāhaṃ pamutt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Mahāmo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44] [\q 3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92. Yadesamānā vicarimbha pabbatāni van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vesaṃ vicariṃ 7- ñāti 8- teme adhigatā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93. Bahuṃ idaṃ 9- mulaphalaṃ bhakkho cāyaṃ anapp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mmā cimā giri nadiyo phāsu vās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94. Idhevāhaṃ vasissāmi saha sabbehi ñāti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ossukko nirāsaṅki asoko akutobh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95. Aññaṃ hi lenaṃ 10- pariyesa santu no idha vi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ccha sukare hanti idhāgantvā var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96. Konambhākaṃ idha sattu ko ñāti susamāg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dhaṃse padhaṃseti tamme akkhātha pucc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45] [\q 34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97. Uddhaggarāji migarājā bali dāṭhāvudho mig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ccha sukare 11- hanti idhāgantvā var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98. Na no dāṭhā na vijjanti balaṃ kāye samuhataṃ 1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 samagagā hutvāna vasaṃ kāhāma ek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99. Hadayaṅgamaṃ kaṇṇasukhaṃ vācaṃ bhāsasi tacchata, yopi yuddhe palāyetha 13- tampi pacchā han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Bandhā - machasaṃ, syā 9. Bahuñcidaṃ - machasaṃ, 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Tesaṃ ahaṃ - machasaṃ, syā 10. Najjo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Sattā - machasaṃ 11. Sukaraṃ - 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Bādhetu - machasaṃ, syā 12. Samohataṃ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Bandhitvā - machasaṃ, syā 13. Palāyeyyu syā palāyeth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Dukkhā pamuñca machasaṃ sapamovi - syā, v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Ñātiṃ - machasaṃ, 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14] [\x 5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46] [\q 3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00. Pāṇātipāti cirato nu aj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ayaṃ nu te sabbabhutesu dinanaṃ, dāṭhā nu te miga viriyaṃ na s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saṅghapatto kapaṇova jhāy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01. Na me dāṭhā na vijj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laṃ kāye samuh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ti ca disvāna samaṅgi 1- e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jhāyāmi vanambhi e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02. Imassudaṃ yanti disodisaṃ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yadditā 2- lenagavesino put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dāni saṅgamma vasanti 3- ek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ṭṭhitā duppasahajja te m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47] [\q 34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03. Pariṇāyakasampannā sahitā ekavādino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maṃ samaggā hiṃseyyuṃ tasmā tesaṃ na patthaye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04. Ekova indo asure jin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ova seno hanti dije pasay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va vyaggho 6- migasaṅghap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raṃ varaṃ hanti balaṃ hi tādi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05. Naheva indo na seno napi vyaggho migādhip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gge sahite ñāti vyagegha 7- ca kurute v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06. Kumbhilakā sakuṇikā 8- saṅghino gaṇacār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odamānā ekajjhaṃ uppatanni ḍayanti ca 9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07. Tesaña iyamanānaṃ ekettha apavattati, 10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ñca 11- seno nitāḷeti veyyagghiyeva sā g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48] [\q 3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08. Ussāhito jaṭilena 12- luddenāmisacakkhu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ṭhi dāṭhisu pakkhāndi maññamāno yathāpu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49] [\q 34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09. Sādhu sambahulā ñāti api rukkhā araññaj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arehi samaggehi vyaggho ekāyane 13- h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amaggi - machasaṃ, vi 8. Sakuṇikā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Bhayaṭṭitā - machasaṃ, syā 9. Damantiva - 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Saranti - vi 10. Apasakakat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Cāriko - a 11. Taṃ - 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Nesaṃ apatthave - vi 12. Jaṭilakena - 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Byaggho - machasaṃ, syā 13. Ekāyyane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Navyagghe syā, vyagghon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16] [\x 5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10. Brāhmaṇañceva vyagghañca ubho hanatvāna suka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ino pamuditā 1- mahānādañca nādis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0] [\q 3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11. Tesu 2- udumbaramulasmiṃ sukarā susamā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cchakaṃ abhisiñciṃsu tvaṃ no rājāsi issar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Tacchasuka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1] [\q 35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12. Vāṇijā samitiṃ katvā nānāraṭṭhato ā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āhārā pakkamiṃsu ekaṃ katvāna gāmaṇ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13. Te taṃ kantāramāgamma appabhakkhaṃ anod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nigrodhamaddakkhuṃ sitacchāyaṃ manor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14. Te ca tattha nisīditvā tassa rukkhassa anod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ṇijā samacintesu bā mohena pāru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15. Addāyate 4- ayaṃ rukkho api vāri ca 5- sand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ṅghassa purimaṃ sākhaṃ mayaṃ chindāma vāṇij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16. Sā ca chinnāva pagghari acchaṃ vāriṃ 6- anāvi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tattha nāhātvā ca pivitvā ca yāvaticchiṃsu vāṇij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17. Dutiyaṃ samacittesu bālā mohena pār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ṅghassa dakkhāṇaṃ sākhaṃ mayaṃ chindāma vāṇi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2] [\q 3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18. Sā ca chinnāva pagghari sālimaṃsodanaṃ bah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odavaṇṇe kummāse 7- siṅgiṃ 8- bidala sup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19. Te tattha bhutvā khāditvā 9- yāvaticchaṃsa vāṇij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iyaṃ samacintesuṃ bālā mohena pāru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20. Iṅghassa pacchimaṃ sākhaṃ mayaṃ chindāma vāṇij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 ca chintāva paggari nāriyo samalaṅk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21. Vicitravatthābharaṇā 10- āmuttatamaṇikuṇḍal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isu vāṇijā ekā nāriyo paṇṇavi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22. Samantā parikariṃsu 11- tassa rukkhassa chād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tāhi paricā resuṃ 12- yāvaticciṃsu vāṇij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amoditā - macasaṃ, syā 9. Pivitvā - 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Te - machasaṃ, syā 10. Vicitta machasaṃ, vicitrā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Chāyāya - machasaṃ 11. Parivāriṃsu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Allāyate - machasaṃ, syā 12. Parivāretvā- syā parivāretvā -aṭṭhakathā 5. Cāriva - machasaṃ, syā 7. Kumāse - machasaṃ, 8. Siṅgiveraṃ lasupiyo machasaṃ - siṅgivilada supiy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18] [\x 5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23. Catutthaṃ samacintesuṃ bālā mohena pār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ṅghassa uttaraṃ sākhaṃ chindāma vāṇij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24. Sā ca chinnāva paggari muttā veḷuriye ba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jataṃ jātarūpañca kuttiyo paṭiyān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25. Kāsikāni ca vatthāni uddiyāne ca kambale,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tattha bhāre bandhitvā yāvaticchiṃsu vāṇij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26. Pañcamaṃ samacintesu bālā mohena pār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ṅgassa mulaṃ chindāma api bhiyyo labh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27. Athuṭṭhahi satthavāho yācamāno kata ñjal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grodhe kiṃ aparajjhatha 2- vāṇijā bhaddamatthu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28. Cāridā purimā sākhā annapānaṃ ca dakkhi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ridā pacchimā sākhā sabbakāme ca att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grodhe 3- kiṃ aparajjhatha vāṇijā bhaddamatthu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29. Yassa rukkhassa chāyāya nisideyya sayeyya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ssa sākhaṃ bhañjeyya mittadubbho hi 4- pāp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30. Te ca tassa anāditvā ekassa vacanaṃ b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itāhi kuṭhārihā mulato taṃ upakkam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3] [\q 35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31. Tato nāgā nikkhamiṃsu sannaddhā paṇṇavi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uggahānaṃ tisatā jasahassā ca vamm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4] [\q 3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32. Ete hanatha bhandhatha mā vo muñcittha jī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Ṭhapetvā satthavāhaṃ sabbe bhasmikarotha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33. Tassā hi paṇḍita poso sampassaṃ atthamatt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hassa na vasaṃ gacche haneyya 5- disataṃ m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34. Etamādinavaṃ ñātvā taṇhā dukkhassa sambha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tataṇho anādāno sato bhikkhu paribbaj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Mahāvāṇij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Kambalā - machasaṃ, sā 2. Nigrodho kiṃ aparañjati - machasaṃ, syā 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Nigrodho -machasaṃ 4. Vittaduho- machasaṃ 5. Haneyyārisak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20] [\x 5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5] [\q 35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35. Abbhuto vata lokasmiṃ uppajja lombhaṃs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o ratho pāturahu vedeh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6] [\q 3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36. Devaputto mahiddhiko mātali devasārat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mantayittha rājānaṃ vedehaṃ mithilagg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37. Ehimaṃ rathamāruyha rājaseṭṭha disam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 dassanakāmā te tāvatiṃsā saind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38. Tato ca rājā sādhino pamukho rathamāru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yuttaṃ abhiruyha agā devāna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eva paṭinandiṃsu disvā rājānam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39. Svāgataṃ te mahārāja atho te adurāg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idadāni rājisi devarājassa s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40. Sakkopi paṭinandittha vedehaṃ mithilagg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mantayi ca kāmehati āsanena ca vās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41. Sādhu khosi anuppatto āvāsaṃ vasavatt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a devesu rājisi sabbakāmasamiddh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iṃsesu devesu bhuñaṃ kāme amānu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7] [\q 35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42. Ahaṃ pure saggagato ram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ccehi gitehi ca vādite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āni ajja na ramāmi sag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uṃ nu khiṇo maraṇaṃ nu sann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āhu muḷhosmi janindaseṭṭ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43. Navāyu khīṇaṃ maraṇaṃ te dūre nacāpi muḷho naraviriya 1seṭṭ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vañca 2- puññāni parittak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saṃ vipākaṃ idha deyitt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44. Vasa devānubhāvena rājaseṭṭha disam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iṃsesu devesu bhuñja kāme amānu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āravira - machasaṃ 2. Tac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22] [\x 5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8] [\q 3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45. Yathā yācitakaṃ yānaṃ yathā yācitakaṃ dh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sampadamevetaṃ yaṃ parato dānapacc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46. Tacāhametaṃ icchāmi yaṃ parato dānapacc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yaṃ katāni puccāni tamme āveṇikaṃ dh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47. Sohaṃ gantvā manussesu kāhāmi kusalaṃ bah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ena samacariyāya saṃyamena damena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katvā sukino hoti na ca pacchānuta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48. Imāni tāni khettāni imaṃ nikkhaṃ sukuṇḍalaṃ,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ā tā bharitā nupā 2- imā najjo svan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9] [\q 35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49. Imā tā pokkharaṇiyo rammā cakkavākupakuj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dālakehi 3- sañchantā padumuppalak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simā mamāyiṃsu kinnu te disataṃ 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50. Tānidha 4- khettāni so bhumibhā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ārāmā te vana me pacārā,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eva mayhaṃ janataṃ apas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ññāca me nārada khāyate 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51. Diṭṭhā mayā vimānāni obhāsentā 6- catuddi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mukhā devarājassa tidasānañca sammuk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52. Vutthaṃ me bhavanaṃ dibbaṃ 7- yuttā kāmā amānu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iṃsesu devesu tibbakāmasamiddhi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53. Sohaṃ etādisiṃ disvā 8- puññāya'mbhi idhā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meva carissāmi nāhaṃ rajjena atthi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60] [\q 3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54. Adaṇḍāvacaraṃ maggaṃ sammābuddades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maggaṃ paṭipajjissaṃ yena gacchanti subbat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Sādhinajātakaṃ 9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akuṇḍalaṃ - machasaṃ syā 2. Nopā - 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Maṇḍāla - syā 4. Tānic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Te yeva ārāma vanāni sasañcarā - machasaṃ teyeva ārāma vasupacārā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Obāsanataṃ - machasaṃ, syā 7. Dibyaṃ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Hitvā - machasaṃ 9. Sādhina rāja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24] [\x 5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61] [\q 36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55. Rājā avoca vidhuraṃ 1- dhamamakāmo yudhiṭṭhil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hmaṇe vidhura pariyesa silavante bahussu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56. Virate methunā dhammā ye me buñejayyuṃ 2- bho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akhiṇaṃ smama dassama yattha dinnaṃ mahap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57. Dullabhā brāhmaṇā deva silavanto bahuss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atā methunā dhamamā ye te bhuññejayyuṃ bho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58. Dasa khalu mahārāja yā tābrāhmaṇajāt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ṃ vibhaṅgaṃ vicayaṃ vitthārena suṇohi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59. Pasibbake gahetvāna puṇṇe mulassa saṃvu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sadhiyo 3- ganthenti nahāyanti japant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60. Tikicchakasamā rāja tepi vuccanti brāhma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khātā teta mahārāja tādise nipat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62] [\q 3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61. Apetā te buhmaññā 4- (itirājākoravyo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e vuccanti brāhm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pi vidhura pariye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lavante bahussu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62. Virate methunā dhammā ye me bhuñjeyyuṃ bho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aṃ samma dassāma yattha dinnaṃ mahap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63. Kiṃkiṇikāyo 5- gahetvāna ghosenti puratopi 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esanānipā gaccinti rathacariyāsu sikkh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64. Parivārakasamā rāja tepi vuccanti brāhma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khātā te mahārāja tādise nipat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65. Apetā te brahmaññā (itirājā koravye, 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e vuccanti brāhm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 vidhura pariye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lavante bahussu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Viduraṃ - machasaṃ, syā 2. Bhuñejayyu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Kāye - machasaṃ, syā 4. Brāhmaññā - syā. Brāhma - machasaṃ 5. Kiṅkaṇikāyo - vi kiṃkiṇiyo - s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26] [\x 5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66. Virate methunā dhammā ye me bhuñejayyuṃ bho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aṃ samma dassāma yattha dinnaṃ mahapp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67. Kamaṇḍaluṃ gahetvāna maṃkadaṇḍañca buhma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upessanti rājāno gāmesu nigamesu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dinena vuṭṭhahissāma gamembhi ca vanambh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68. Niggāhakasamā rāja tepi vuccanti brāhma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hātā te mahārāja tādise nipatām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69. Apetā te buhmaññā 4- (itirājākoravyo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e vuccanti brāhm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pi vidhura pariye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lavante bahussu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70. Virate methunā dhammā ye me bhuñejayyuṃ bho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aṃ samma dassāma yattha dinnaṃ mahapp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71. Parūḷhakacca nakhalomā 1- saṅkadantā rajassi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khiṇṇā rajareṇuhi yācakā vicaranti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72. Khāṇughātasamā rāja tepi vuccanti brāhma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khātā te mahārāja tādise nipat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63] [\q 36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73. Apetā te buhmaññā 4- (itirājākoravyo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e vuccanti brāhm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epi vidhura pariyesa silavante bahussu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74. Virate methunā dhammā ye me bhuñjeyyuṃ bho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aṃ samma dassāma yattha dinnaṃ mahap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75. Hariṭakaṃ 2- āmakaṃ ambaṃ 3- jambuvibhīṭ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khujaṃ dantapoṇāni kholuvā khadarān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76. Rājāyatanaṃ ucchupuṭaṃ dhumanettaṃ madhuañ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ccāvacāni paṇiyāni vipaṇenti 4- janādhi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77. Vāṇijakasamā rāja tepi vuccanti brāhma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khātā te mahārāja tādise nipat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78. Apetā te brahmaññā (iti rājākoravyo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e vuccanti brāhm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e vidhura pariyesa silavante bahussu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akhā - machasaṃ 2. Haritakaṃ - syā 3. Amkhaṃ jambuṃ vibhedakaṃ - machasaṃ, syā 4. Vikkiṇanti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28] [\x 5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79. Virate methunā dhammā ye me bhuñejayyuṃ bho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kkhiṇaṃ samma dassāma yattha dinnaṃ mahap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64] [\q 3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80. Nikkhantabhikkhaṃ 1- bhuñjanti gāmesveke puro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 te 2- paṭipucchanti aṇḍacchedā nilañchakā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upi tattha haññanti mahisā sukarā aj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81. Goghātakasamācārā tepi vuccanti brāhma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khātā te mahārāja tādise nipat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82. Apetā te brahmaññā (iti rājā koravyo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e vuccanti buhm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e vidhura pariyesa silavante bahussu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83. Virate methunā dhammā ye me bhuñejayyuṃ bho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kkhiṇaṃ samma dassāma yattha dinnaṃ mahap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84. Asicammaṃ gahetvāna khaggaṃ paggayha brāhma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ssapathesu tiṭṭhanti satthaṃ abbāhayantip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85. Samā gopanisādehi tepi vuccanti brāhma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khātā te mahārāja tādise nipatāme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86. Apetā te brahmaññā (iti rājā koravyo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e vuccanti buhm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e vidhura pariyesa silavante bahussu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87. Virate methunā dhammā ye me bhuñejayyuṃ bho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kkhiṇaṃ samma dassāma yattha dinnaṃ mahap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88. Araññe kuṭikaṃ katvā kuṭāni kārayanti 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sakhiḷāre bādhenti āgodhā macchakaccha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Nikkhitta bhikkhaṃ - machasaṃ 2. Bahuṃte - machasaṃ 3. Aṇḍacechadān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30. [\x 530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89. Luddakā te mahārāja tepi vuccanti brāhmaṇ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khātā te mahārāja tādise nipat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90. Apetā te brahmaññā (iti rājā koravyo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e vuccanti buhm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e vidhura pariyesa silavante bahussu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65] [\q 36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91. Virate methunā dhammā ye me bhuñejayyuṃ bho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kkhiṇaṃ samma dassāma yattha dinnaṃ mahap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92. Aññe dhanassa kāmāhi heṭṭhāmañce pasakk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āno upari nabhāyanti somayāge upaṭṭhi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93. Malamajjakasamā rāja tepi vuccanti brāhma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khātā te mahārāja tādise nipat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94. Apetā te brahmaññā (iti rājā koravyo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e vuccanti buhm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e vidhura pariyesa silavante bahussu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95. Virate methunā dhammā ye me bhuñejayyuṃ bho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kkhiṇaṃ samma dassāma yattha dinnaṃ mahap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67] [\q 36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96. Atthi brāhmaṇā deva silavanto bahuss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atā methunā dhammā ye te bhuñjeyyuṃ bho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97. Ekañca bhattaṃ bhuñjanti na ca majjaṃ pivanti 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khātā te mahārāja tādise nipat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98. Ete kho brāhmaṇā vidhura silavanto bahuss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 vidhura pariyesa kippañca te nimanta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. Dasabrāhmaṇ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32. [\x 532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71] [\q 37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99. Sukhumālarūpaṃ disvāna 1- raṭṭhā vivanamāg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avarūpetaṃ mahāsayanamupāsitaṃ,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00. Tassa te pemakenāhaṃ adāsiṃ baddha 3- mod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linaṃ vicitaṃ bhattaṃ suciṃ maṃsūpasec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01. Taṃ tvaṃ bhattaṃ paṭiggayha brāhmaṇassa apāpayi,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ānaṃ anasitvāna koyaṃ dhammo namatthu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02. Ācariyo brāhmaṇo mayhaṃ kiccākiccesu vyāvaṭ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ru ca āmantaniyo dātumarahāmi bho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03. Brāhmaṇandāni pucchāmi gotamaṃ rājapuj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ā te bhattaṃ pādāsi suciṃ maṃsupasec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04. Taṃ tvaṃ bhattaṃ paṭiggayha isissa bhojanaṃ 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hentaññusi dānassa koyaṃ dhammo namatthu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05. Bharāmi putte dāre ca gharesu gathito 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ñje mānusake kāme anusāsāmi rā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06. Āraññakassa isino cirarattaṃ tapass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ddhassa 5- bhāvitattassa dātumarahāmi bhojan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07. Isiñcadāni pucchāmi kisaṃ dhamanisatth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ūḷhakacchanakhalomaṃ paṅkadantaṃ rajassi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08. Eko araññe viharasi 6- nāvakaṅkhasi jiv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 kena tayā seyyo yassa tvaṃ bhojanaṃ 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09. Khaṇantālu 7- kalambāni khīḷālitakkaḷ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unaṃ sāmākanivāraṃ saṅghāriyaṃ 8- pasār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Disvā - machasaṃ 2. Mupāvitai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Vaḍḍha - machasaṃ 4. Adāsay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Vuḍḍhassa-syā, vuḍassa-machasaṃ 6. Vihās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Khaṇamāluka - machasaṃ 8. Sāriyaṃ -machasaṃ, sa saṃhāriya, pahāriyaṃ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34] [\x 5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10. Sākaṃ bhisaṃ madhuṃ maṃsaṃ padarāmalak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ni āhatva 1- bhuñjāmi atthi me so pariggab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72] [\q 3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11. Pacanto apacantassa amamasasa akiñc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dānassa sādāno dātumarahāmi bho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12. Bhikkhuñcadāni pucchāmi tuṇhimāsina subb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si te bhantaṃ pādāsi suciṃ maṃsupasec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13. Taṃ tvaṃ bhattaṃ paṭiggayha tuṇhi bhuñjasi ek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ññaṃ kañci nimantesi koyaṃ dhammo namatthu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14. Na pacāmi na pācemi na chindāmi na ched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maṃ akikañcanaṃ ñatvā sabbapāpehi ār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15. Cāmenana bhikkhamādāya akkhiṇena kamaṇḍal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si me bhattaṃ pādāsi suciṃ maṃsupasec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16. Ete hi dātumarahanti samamā saparigga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aṇikamahaṃ maññe yo dātāraṃ nimant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73] [\q 37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17. Atthāya vata me ajja idhāgañji 2- rathesab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o pubbe na pajānāmi 3- yattha dinnaṃ mahap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18. Raṭṭhesu giddhā rājāno kiccākiccesu brāhma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si mulaphale giddhā vippamuttā ca bhikkhav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. Bhikkhāparampa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74] [\q 37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iṇaṇakanipātaṃ n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va kinnaramukkakharājina 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sajāta mahesi kapotav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mora satacchaka vāṇij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rāja dasabrāhmaṇā bhikkhapar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Āharitvā - vi machasaṃ 2. Idhāgacchi vi machasaṃ 3. Sohaṃ ajja pajānām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CPD Classification 2.5.10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Vol J - 4] [\z J /] [\f IV 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0] [\q 3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Vol J - 2] [\z J /] [\w II 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02] [\x   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antapiṭake - khuddakanikā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akapāḷ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Dutiyo bhāgo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o tassa bhagavato arahato sammā sambuddh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atinip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ātaṅga 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28. Kuto nu āgacchasi rummavāsi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tallako paṃsupisācako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āracoḷaṃ paṭimucca 2- kaṇṭ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 re tuvaṃ hohisi adakkhiṇey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29. Annaṃ tava 3- idaṃ pakataṃ yasassi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khajjare bhuñjare piyyare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āsi maṃ tvaṃ paradattupajiviṃ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iṭṭhapiṇḍaṃ labhataṃ sapā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30. Annaṃ mama 6- idaṃ pakataṃ brāhmaṇ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atthāya saddahato mamayid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ehi etto kimidhaṭṭhit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ādisā tuyhaṃ dadanti jam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1] [\q 38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31. Thale ca ninne ca vapanti khi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pakhette phalamāsasānaṃ,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ya saddhāya dadāhi d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eva ārādhaye dakkhiṇey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32. Khettāni mayhaṃ viditāni 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sāhaṃ khijāni patiṭṭhape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brāhmaṇā jātimantupap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nidha khettāni supesal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Dummavāsa - machasaṃ, syā 2. Paṭimuñca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Tavedaṃ - machasaṃ, tavayidaṃ - vi 4. Yasassinaṃ - vi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Jivi - machasaṃ, syā 6. Mamedaṃ - mach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Phalamāsiṃ samānā - syā phalamāsamānā - ma. 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04] [\x   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33. Jātimado va atimānitā ca lobho ca doso ca mado ca mo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 aguṇā 1- yesu vasanti sabb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nidha khentāni apesal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2] [\q 3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34. Jātimado va atimānitā ca lobho ca doso ca mado ca mo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 aguṇā yesu vasanti sabb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nidha khentāni supesal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35. Kevattha 2- gatā upajotiy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jjhāyo athavā bhaṇḍakucchi,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ssa daṇḍañca vadhañca d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le gahetvā khalayātha 4- j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3] [\q 38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36. Giraṃ nakhena khaṇasi ayo dannena khād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tavedaṃ padahasi yo isiṃ parihā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37. Idaṃ vatvāna mātaṅgo isi saccaparakkam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talikkhasmiṃ pakkāmi brāhmaṇānaṃ udikkh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38. Āveṭhitaṃ 5- piṭṭhito uttamaṅ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haṃ 6- pasāreti akammaney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tāni akkhini yathā ma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 me imaṃ puttamakāsi e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4] [\q 3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39. Idhāgamā samaṇo rummav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tallako paṃsupisācako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āracoḷaṃ paṭimucca kaṇṭ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te imaṃ puttamakāsi e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40. Katamaṃ disaṃ agamā bhurip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hātha me māṇavā et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taṃ paṭikiriyemu 7- acc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eva naṃ puttaṃ labhemu jī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41. Vehāsayaṃ agamā bhurip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haddhuno paṇṇaraseva cand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icāpi so purimaṃ disaṃ agacc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paṭiñño isi sādhurūp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Ete aguṇā yesuca santi sabeba - machasaṃ 2. Kattha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Gaṇḍa - machasaṃ 4. Galayāta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Āvellitaṃ syā āveḷita - machasaṃ 6. Bāhuṃ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Paṭikaremu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06] [\x   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5] [\q 38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42. Āveṭhitaṃ paṭiṭṭhato uttamaṅ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āhaṃ pasāreti akammaney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tāni akkhini yathā ma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 me imaṃ puttamakāsi e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43. Yakkhā bhave santi mah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vāgatā isayo sādhurūp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duṭṭhavinnaṃ kupitaṃ vid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kkhā hi te puttamakaṃsu e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44. Yakkhā ca me puttamakaṃsu 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vaññeva me mā kuddho brahmacār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bheva pāde saraṇaṃ gatās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vāgatā putatasokena bhikk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45. Tadevahi etarahi ca ma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opadoso na mamatthi koc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o ca te vedamadena m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aṃ na jānāti adhicca ved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46. Addhā bhave bhikkhu muhuttak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muyhateva purisassa saññ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parādhaṃ khama bhuripaññ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paṇḍitā kodhabalā bhav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6] [\q 3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47. Imañca 1- mayhaṃ uttiṭṭhipiṇḍ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maṇḍavyo bhuñjatu appapaññ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kkhā ca te naṃ na vibheṭhayey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o 2- ca te hohiti so aro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7] [\q 38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48. Maṇḍavya bālosi parittapa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puññakkhettānaṃ akovido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kkasāvesu dadāhi 3- d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liṭṭhakammesu asaññate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49. Jaṭā ca kesā ajinā navat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rūdapānaṃva mukhaṃ parūḷ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jaṃ imaṃ passatha rummarūpiṃ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jaṭājinaṃ tāyate appapaññ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Idañca - machasaṃ, vi 2. Puttaṃ - syā 3. Dadāsi - machasaṃ 4. Dumamarūpa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08] [\x   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0. Yesaṃ rāgo ca dos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ijjā ca virāj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ṇāsavā arah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u dinnaṃ mahap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+ Upahacca manaṃ mejjho mātaṅgasmiṃ yasassi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pārisajjo ucchinno mejjhāraññaṃ tadā ahu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aṅga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Cittasambhu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94] [\q 39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1. Sabbaṃ narānaṃ saphalaṃ suciṇ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kammanā 1- kiñcana moghamatt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āmi sambhutaṃ mahānubhā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ammanā puñña phalūpapan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2. Sabbaṃ narānaṃ saphalaṃ suciṇ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kammanā kiñcana moghamatt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ccinnu cittassapi evamev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dho mano tassa yathāpi may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3. Sabbaṃ narānaṃ saphalaṃ suciṇ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kammanā kiñcana moghamatt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ttaṃ vijānāhi tatheva deva iddho mano tassa yathāpi tuy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4. Bhavaṃ nu citto sutamaññato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āhu te kocinaṃ etadakk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thā sugitā na mamatthi maṅk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dāmi te gāmavaraṃ satañ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95] [\q 39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5. Na cāhaṃ citto sutamaññato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si ca me etamatthaṃ asaṃ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rañño paṭigāhi gā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i te varaṃ attamano dadeyya.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56. Yojentu ve rājarathe sukate cittasibb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cchaṃ nāgānaṃ bandhatha giveyyaṃ paṭimuñc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+. Maramma syāmapotthakesu ayaṃ gāthā na disasti. 1. Na kammunā - machasu, syā 2. Api nute atatamano varaṃ dade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10] [\x  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7. Āhañcantu bherimudiṅgasaṅ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ghāni yānāni ca yojayan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evahaṃ assamaṃ taṃ gam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eva dakkhissaṃ isiṃ nisin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8. Suladdhalābho vata me ah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āthā sugitā parisāya majj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haṃ isiṃ silavatupapan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 patito sumanohamas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96] [\q 3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59. Āsanaṃ udakaṃ pajjaṃ patigaṇhātu no bha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ghe bhavantaṃ pucchāma agghaṃ kurutu no bha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60. Rammañca te āvasathaṃ karon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rigaṇehi paricārayas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hi makāsamanuggah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hopimaṃ issariyaṃ karo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61. Disvā phalaṃ duccaritassa 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o suciṇaṇassa mahāvipā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ānamevaṃ paṭisasaññam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patthaye puttaṃ pasuṃ dhanaṃ 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62. Dasevimā vassadasā maccānaṃ idha jī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ttaññeva taṃ odhiṃ naḷo chinenāva su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63. Tattha kā nandi kā khiḍḍā kā ratī kā dhanes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me puttehi dārehi rāja muttosmi bandh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64. So ahaṃ suppajānāmi maccu me nappama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takenādhipannassa kā rati kā dhanes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97] [\q 39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65. Jāti narānaṃ adhamā janin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ṇḍālayoni dipadā kaṇiṭṭ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ehi kammehi supāpaka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ṇḍālagabbhe avasimbha pubb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66. Caṇḍālāhumbha avantisu migā nerañjaram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kkusā nammadātire tyajja brāhmaṇakhatt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12] [\x  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98] [\q 39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67. Upanīyati jīvitamappamāy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rūpanītassa na santi tā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hi pañcāla mametavāk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kāsi kammāni dukhudray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68. Upanīyati jīvitamappamāy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rūpanītassa na santi tā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hi pañcāla mametavāk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kāsi kammāni dukkhapphalāni. 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69. Upanīyati jīvitamappamāy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rūpanītassa na santi tā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hi pañcāla mametavāk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kāsi kammāni rajassir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70. Upanīyati jīvitamappamāy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aṃ jarā hanti narassa jiy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hi pañcāla mametavāk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kāsi kammāni nirayuppat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99] [\q 39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71. Addhā hi saccaṃ vacanaṃ tav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isi bhāsasi evame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mā ca me santi anapparū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duccajā mādisakena bhikk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72. Nāgo yathā paṅkamajhe byasan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ṃ thalaṃ nābhisambhoti gant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pahaṃ kāmapaṅke byas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bhikkhuno maggamanubbaj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73. Yathāpi mātā ca pitā ca put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sāsare kinti sukhibhavey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pi maṃ tvaṃ anusāsa bh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mācaraṃ pecca sukhibhavey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74. No ce tuvaṃ ussahase janin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e ime mānusake pahāt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ṃ khiliṃ paṭṭhapayassu 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hammakāro ca te māhu raṭṭ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75. Dutā vidhāvantu disā catas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mantakā samaṇabrāhmaṇ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antapānena upaṭṭhahas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hena senasanapaccayena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14] [\x  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00] [\q 4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76. Annena pānena pasann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nappaya samaṇabrāhmaṇe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ca bhutvā ca yathānubhā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77. Sace ca taṃ rāja mado sah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rigaṇehi paricāray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mevagāthaṃ manasikaro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sesi ce naṃ parisāya majj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78. Abbhokāsasayo jantu vajantyā khirapāy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kiṇṇā supānehi svājja rājāti vuccat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ttasambhuta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03] [\q 40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79. Dūre apassaṃ therova cakkhuṃ yācitumā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ntetā bhavissāma cakkhuṃ me dehi yāc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80. Kenānusiṭṭho idhamāgat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ibbaka cakkhupathānu yācit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uccajaṃ yācasi uttamaṅ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māhu nettaṃ purisena duccaj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81. Yamāhu devesu sujampat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ghavāti taṃ āhu manussalo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ānusiṭṭho idhamāgatos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ibbako cakkhupathāni yācit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04] [\q 40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82. Vaṇibbato mayhaṃ vaṇiṃ an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dāhi me cakkhupathāni yāc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dāhi me cakkhupathaṃ an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māhu tettaṃ purisena ducacaj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83. Yena atthena āgañji yamatthamabhipatth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e ijjhantu saṅkappā labha cakkhuni brāhmaṇ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84. Ekaṃ te yācamānassa abhayāni dad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akkhumā gaccha janassa pekk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dicchase tvaṃ taṃ te 2- samijjha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ivirāja jātakaṃ - syā 2. Tadate - si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16] [\x  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85. Mā no deva adā cakkhuṃ ma no sabbe parākar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aṃ dehi mahārāja puttā veḷuriyā b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86. Yutte deva rathe dehi ājāniye calaṅk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o dehi mahārāja hemakappanavāse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05] [\q 40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87. Yathā taṃ sivayo sabbe sayoggā sarathā sadā, samantā parikireyyuṃ evaṃ dehi rathesab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88. Yo ve dassanti vatvāna adāne kurute m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myā so patitaṃ pāsaṃ givāya paṭimuñ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89. Yo ve dassanti vatvāna adāne kurute m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ā pāpataro hoti sampatto yamasādh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90. Yaṃ hi yāce taṃ hi dade yaṃ na yāce na taṃ dad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vāhaṃ tame ca dassāmi yaṃ maṃ yācati brāhmaṇ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91. Āyuṃ nu vaṇṇaṃ nu sukhaṃ balaṃ n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patthayāno nu janinda de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aṃ hi rājā sivinaṃ anut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kkhuni dajjā paralokah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06] [\q 40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92. Nacāhametaṃ yasasā dad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puttamiccho na dhanaṃ na raṭṭ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ñca dhammo carito purā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cceva dāne ramate mano m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93. Na me dessā ubho cakkhu attānaṃ me na dess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ññutaṃ piyaṃ mayhaṃ tasmā cakkhuṃ adās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94. Sakhā ca mitto ca mamāsi sivak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sikkhito sādhu karohi me vāc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hatva cakkhuni mamaṃ jigiṃ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tthesu āvesi vaṇibbak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08] [\q 40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95. Codito sivirājena sivako vacanaṃk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cakkhuni uddhatvā brāhmaṇassupanām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akkhu brāhmaṇo āsi andho rājā upāvi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18] [\x  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96. Tato so katipāhassa uparūḷhesu cakkhu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aṃ āmantasi rājā sivinaṃ raṭṭhavaḍḍh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09] [\q 40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97. Yojehi sārathi yānaṃ yuttañca paṭiveda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yyānabhumiṃ gacchāma pokkharañño vanān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98. So ca pokkharaṇiyā tīre pallaṅkena upāvi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sakko pāturahu devarājā sujam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99. Sakko hamasmi devindo āgatosmi tavanti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raṃ varassu rājisi yaṃ kiñci manas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00. Pahutaṃ me dhanaṃ sakka balaṃ koso canapp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dhassa me satodāni maraṇaññeva r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01. Yāni saccāni dipadinda tāni bhāsassu khatt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nte bhaṇamānassa puna cakkhuṃ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0] [\q 4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02. Ye maṃ yācitumāyanti nānāgottā vaṇibb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pi maṃ yācate tattha sopi me manaso p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na saccavajjena cakkhumme upapajj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03. Yaṃ maṃ so yācituṃ āga dehi cakkhunti brāhmaṇ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cakkhuni pādāsiṃ brāhmaṇassa vaṇibb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04. Bhiyyo maṃ āvisi piti somanassañcanapp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na saccavajjena dutiyamme upapajj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1] [\q 41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05. Dhammena bhāsitā gāthā sivanaṃ raṭṭhavaḍḍha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āni tava nettāni dibbāni paṭidiss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06. Tiro tuḍḍhaṃ tiro selaṃ samatiggayha pabb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ntā yojanasataṃ dassanaṃ anubhontu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07. Konidha vittaṃ na dadeyya yāc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i visiṭṭhaṃ supiyampi att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iṅgha sabbe sivayo s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āni nettāni mamajja pass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20] [\x  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2] [\q 4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08. Tiro kuḍḍaṃ tiro selaṃ samatiggayaha pabb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ntā yojanasataṃ dasasnaṃ anubhonti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09. Na cāgamattā paramatthi kicañci maccānaṃ idha jivi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tvā mānusakaṃ cakkhuṃ laddhaṃ me cakkhuṃ amānu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10. Etampi disvā sivayo detha dānāni bhuñj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ca bhutvā ca yathānubhā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inditā saggamupetha ṭhā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vi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Sirimanda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11. Paññāyupetaṃ siriyā vih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assinañcāpi apetapa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āmi taṃ senaka et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mettha seyyo kusalā vad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12. Dhīrā ca bālā ca bhave janin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ppupapantā ca asippino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ātimantopi ajātim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assino pessakarā bhav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mpi disvāna ahaṃ vad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o nihino sirimāva sey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13. Tavampi pucchāmi anomapaññ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osadha kevaladhammadas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laṃ yasassiṃ paṇḍitaṃ appabho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mettha seyyo kusalā vad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14. Pāpāni kamāni karoti bā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ameva seyyo iti maññe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halokadassi paralokaṃ adas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ayattha balo kalimaggahe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mpi disvāna ahaṃ vad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ova seyyo na yassasi bā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22] [\x  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15. Na sippametaṃ viddhāti bho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bandhavā na sarirāvakā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eḷahugaṃ sukhamedh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mpi disvāna ahaṃ vad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o nihino sirimāva sey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16. Laddhā sukhaṃ majajati appap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ena phuṭṭhopi pamoham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ntunā sukhadukkhena phu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edhati vāricarova gham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mpi disvāna ahaṃ vad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ova seyyo na yasassi ba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17. Dumaṃ yathā sāluphalaṃ araññ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to sabbi caranti pakk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mpi aḍḍhaṃ sadhanaṃ sabhog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jjano bhajati atthah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o nihino sirimāva sey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18. Na sādhu balavā bālo sāhasaṃ vindate dh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ndantameva dummedhaṃ kaḍḍhanti niraye bhu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mpi disvāna ahaṃ vad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ova seyyo na yasassi ba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19. Yā kāci najjo gaṅgamabhissav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va tā nāmagottaṃ ja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ṅgā samuddaṃ paṭipajj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khāyate iddhiparo hi lo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mpi disvāna ahaṃ vad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o nibino sirimāva sey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0. Yamenamakkhā udadhiṃ mah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vanti najjo sabbakālaṃ asaṅk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āgaro niccamuḷārave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laṃ na acceti mahāsamudd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1. Evampi bālassa pajappi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aṃ na acecati sari kadāc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mpi disvāna ahaṃ vad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ova seyyo na yasassi ba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24] [\x  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2. Asaññato cepi pares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ṇāti santhānagatā yasasi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taṃ rūhati ñāti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rihinaṃ tārayate na paññā etampi disvāna ahaṃ vad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o nibhino sirimāva seyy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3. Parassa vā antanocāpi h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o musā bhāsati appap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nindito hoti sabhāya majj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mpi disvāna ahaṃ vad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ova seyyo na yasassi ba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4. Atthampi ce bhāsati bhurip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āḷhiyo appadhāno daḷid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assa taṃ rūbhati ñāti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mpi disvāna ahaṃ vad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ova seyyo na yasassi ba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5. Parassavā antanovāpi h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bhāsati alikaṃ bhurip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pujito hoti sabhāya majjh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eccaṃ ca so suggatigāmi h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mpi disvāna ahaṃ vad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ova seyyo na yasassi ba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6. Hatthigavāssā maṇikuṇḍal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riyo ca iddhesu kulesu j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āva tā upabhogā bhav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dhassa posassa aniddhim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mpi disvāna ahaṃ vad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ova nihino sirimāva sey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27. Asaṃvihitakammantaṃ bālaṃ dummantamant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ri jahati dummedhaṃ jiṇṇaṃva urago tac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mpi disvāna ahaṃ vad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ova seyyo na yasassi ba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8. Pañca paṇḍitā mayaṃ bhad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pañajalikā upa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vaṃ no abibhuyya issarosi sakko bhūtapativa devarājā etampi disvāna ahaṃ vad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o nihino sirimāva seyy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26. [\x  26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29. Dāso va paññassa yasassi b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esu jātesu tathāvidhesu yaṃ paṇḍito nipuṇaṃ saṃvidheti, sammohamāpajjati tattha balo etampi disvāna ahaṃ vad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ova seyyo na yasassi ba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30. Addhā hi paññāva sataṃ pasat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ntā siri bhogaratā manu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ṇañca buddhānamatulyar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aṃ na acceti siri kadā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31. Yaṃ taṃ apucchimbha akittayi 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osadha kevaladhammadas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vaṃ sahassaṃ usabhañca nā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jaññayutte ca rathe dasa i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abhassa veyyākaraṇena tu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dāmi te gāmacarāni soḷas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rimanda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3] [\q 41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Rohananamiga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5] [\q 41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32. Ete yuthā paṭiyanti hitā maraṇasa cittak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ccha tuvampi mā kaṅkhi jivissanti tayā sa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33. Nāhaṃ rohanana gacchāmi bhadayamme avak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ṃ ahaṃ jahissāmi idha hessāmi jī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34. Te hi nūna marissanti andhā aparināy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ccha tuvampi mā kaṅkhi jivissanti tayā sa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35. Nāhaṃ rohanana gacchāmi bhadayamme avak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ṃ ahaṃ jahissāmi idha hessāmi jī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6] [\q 4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36. Gaccha bhiru palāyassu kuṭe baddhosmi āya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ccha tuvampi mā kaṅkhi jivissanti tayā sa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28] [\x  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37. Nāhaṃ rohanana gacchāmi bhadayamme avak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ṃ ahaṃ jahissāmi idha hessāmi jī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38. Te hi nūna marissanti andhā aparināy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ccha tuvampi mā kaṅkhi jivissanti tayā sa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39. Nāhaṃ rohanana gacchāmi bhadayamme avak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ṃ ahaṃ jahissāmi idha hessāmi jī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40. Ayaṃ so luddanna gacchāmi ruddarūpo sahāvudho, so no vadhissati ajja usunā sattiyāmap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7] [\q 41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41. Sā muhuttaṃ palāyitvā bhayaṭṭā bhayatajj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ukkaraṃ akarā bhīru maraṇāyupanivatt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42. Ninnu te me migā honti muttā baddhaṃ upās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ṃ cajitumicchanti jīvitassapi kāraṇ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43. Bhātaro honti me ludda sodariyā ekamātu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aṃ cajitu micchanti jīvitassapi kāraṇ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8] [\q 4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44. Te hi nūna marissanti andhā aparināy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acannaṃ jīvitaṃ dehi bhātaraṃ muñca duddak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25. So vo ahaṃ pamokkhāmi mātāpettibharaṃ mig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ndantu mātāpitaro muttaṃ disvā mahāmig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46. Evaṃ luddaka nandassu saha sabbehi ñātib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mahajja nandāmi muttaṃ disvā mahāmig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9] [\q 41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47. Kathaṃ pamokkho āsi upakitasmiṃ jivi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putta āmocesi kuṭā pāsambhā ludd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30] [\x  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48. Bhaṇaṃ kaṇṇasukhaṃ vācaṃ bhadayaṅgaṃ bhadayanis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bhāsitāhi vācāhi cittako maṃ amocay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49. Bhaṇaṃ kaṇṇasukhaṃ vācaṃ bhadayaṅgaṃ bhadayanis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bhāsitāhi vācāhi sutanā maṃ amocay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0] [\q 42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50. Sutvā kaṇṇasukhaṃ vācaṃ bhadayaṅgaṃ bhadayanis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bhāsitāhi sutvāna luddako maṃ amocay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51. Evaṃ ānandito hotu saha dārehi ludd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mayajja nandāma disvā rohantam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52. Nanu tvaṃ avacā ludda migacammāni āhar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kena nu vaṇṇena migacammāni nāhar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53. Āgamāceva hatthatthaṃ kuṭapāsañca so mig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ajjhitañca migarājaṃ tañca muttā upās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54. Tassa me ahu saṃvego abbhuto lomahaṃs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aṃ cāhaṃ migaṃ haññe ajja hessāmi jī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55. Kidisā te migā ludda kidāsā dhammikā mig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vaṇṇā kathaṃ silā bāḷhaṃ kho te pasaṃ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1] [\q 42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56. Odātasiṅgā suvivāḷā jātarūpatacup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dā lohitakā tesaṃ añajitakkhā manor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57. Edisā te migā deva edisā dhammikā mig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āpettibharā deva na te so +abhibhāray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2] [\q 4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58. Dammi nikkhasataṃ ludda thullañca maṇikuṇḍe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ddasañca pallaṅkaṃ ummāpupphasirinib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+ Abhibhārayintipipā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32. [\x  32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59. Dve sādidiyo bhariyā usabhañca gavaṃ s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ena rajjaṃ kāressaṃ bahukāro mesi luddak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60. Kasi vaṇijjā iṇādānaṃ uñachācariyāya luddak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hi dāraṃ posehi mā pāpaṃ akarā pu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ohanta mig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Culahaṃ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4] [\q 4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61. Ete haṃsā pakkamanti vakkaṅgā bhayamer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rittava hemavaṇṇa kāmaṃ sumukha pakk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62. Ohāya maṃ ñātigaṇā ekaṃ pāsamasaṃ g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pekkhamānā gacchanti kiṃ eko avahiy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63. Pateva patataṃ seṭṭha natthi baddhe sahāy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anīghāya hāpesi kāmaṃ sumukha pakk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5] [\q 42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64. Nāhaṃ dukkhaparetoti dhanaraṭṭha tuvaṃ ja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īvitaṃ maraṇaṃ vā me tayā saddhiṃ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65. Etadariyassa kalyāṇaṃ yaṃ tvaṃ sumukha bhās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ñca vimaṃsamānohaṃ patataitaṃ avassaj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66. Apadena padaṃ yāti antalikkhe caro dijo, ārā pāsaṃ na khujjhi tvaṃ haṃsānaṃ pavaru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67. Yadā parābhavo hoti poso jīvitasaṅkh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jālañca pāsañca āsajjāpi na khujj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34] [\x  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6] [\q 4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68. Ete haṃsā pakkamanti vakkaṅgā bhayamer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rittava hemavaṇṇa tvañca taṃ avabhiy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69. Ete bhutvā pivitvā ca pakkamanti vibhaṅg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pekkhamānā cakkaṅga tvaññeceko upā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70. Kinnu tāyaṃ dijo hoti mutto baddhaṃ upās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ya sakuṇā yanti kiṃ eko avabhiyy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71. Rājo me'so dijo mitto baddhaṃ upās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va naṃ vijabhissāmi yāva kālassa pariyā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72. Yo ca tvaṃ sakhino hetu pāṇaṃ cajitum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te sahāyaṃ muñcāmi hotu rājā tavānu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7] [\q 42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73. Evaṃ luddaka nandassu saha sabbhi ñāti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bhamajja nandāmi mutataṃ disvā dijādhi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74. Kaccinnu bhoto kusalaṃ kacci bhoto anām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cci ṭṭhemidaṃ phītaṃ dhammena manusās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8] [\q 4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75. Kusalaṃ ceva me haṃsa atho anām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o raṭṭhāmidaṃ phītaṃ dhammena manusās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76. Kacci bhoto amaccesu doso koci na vi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cci ārā amittā te chāyā dakkhiṇatori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77. Athopi me amaccesu do koci na vi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o ārā amittā te chāyā dakkhiṇatori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78. Kacci te sādisi bhariyā asvā piyabhāṇi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atarūpayasupetā tava chandavasānu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79. Atho me sādisi bhariyā asvā piyabhāṇi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atarūpayasupetā mama chandavasānu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36] [\x  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80. Kacci te bahavo puttā sujātā raṭṭhavaḍḍha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ājavena sampannā sammodanti tato t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81. Sataṃ eko ca me puttā dhataraṭṭha mayā s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ṃ tvaṃ kiccamakkhāhi nāvarajjhanti te vac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82. Upapannopi ce hoti jātiyā vinayena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pacchā kurute yogaṃ kicce āpāsu si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9] [\q 42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83. Tassa saṃhirapaññassa vivaro jayate ma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ntamandhova rūpāni thullāni manu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84. Asāre sārayogaññu matiṃ natveva vind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rabhova giriduggasmiṃ antarāyeva si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85. Hinajacco'pi ce hoti uṭṭhātā dhitimā naro, ācārasilasampanno nise aggiva bhā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86. Etaṃ me upamaṃ katvā putte vijjāsu vāca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virū ḷhetha medhāvi khettabījaṃva vuṭṭhi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ulahaṃsa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Sattigumba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2] [\q 4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87. Migaluddo mahārājā pañcālānaṃ rathesab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kkhatto saha senāya ogaṇo vanamāg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88. Tatthaddasā araññasmiṃ takkarānaṃ kuṭiṃ 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ā kuṭiyā nikkhamma suvo luddāni bhā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38] [\x  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89. Sampannavāhano poso yuvā sammaṭṭhakuṇḍal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bhati lohituṇhīso divāsuriyova bhā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90. Majjhantike sampaṭike sutto rājā sasārat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ndassābharaṇaṃ sabbaṃ gaṇhāma sahasā m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91. Nisithepi rabhādāni sutto rājā sasārat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dāya vatthaṃ maṇikuṇḍalañca hantvāna sākhāhi apattharā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92. Kinnu ummatatarūpova santigumba pabhās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rāsadā hi rājāno aggi pajjalito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93. Atha tvaṃ patikoḷamba 1- matto thullāni gacch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ari mayha naggāya kinnu tvaṃ vijigucch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3] [\q 43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94. Uṭṭhehi samma taramāno rathaṃ yojehi sārat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uṇā me na ruccanti aññaṃ gacchāma as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95. Yutto ratho mahārāja yutto ca balavāh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hitiṭṭha mahārāja aññaṃ gaccāma as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96. Konu meva gatā sabbe ye asmiṃ paricārakā,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sa gacchati pañcālo mutto tesaṃ adass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97. Kodaṇḍakāni gaṇahatha sattayo tomar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sa gacchati pañālo mā vo muñcittha jī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4] [\q 4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98. Athāparo 3- paṭinandittha suvo lohitatuṇḍ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vāgataṃ te mahārāja atho te adur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ssarosi anuppatto yaṃ idhatthi paveda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99. Tindukāni piyālāni madhuke kāsumār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alāni khuddakappāni bhuñja rāja varaṃ v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00. Idampi pāniyaṃ sītaṃ ābhataṃ girigabbha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piva mahārāja sace tvaṃ abhikaṅk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aṭikoḷumpa - machasaṃ syā patikolumb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Paricārikā - machasaṃ 3. Apar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40] [\x  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01. Araññaṃ uñchāya gatā ye asmiṃ paricār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yaṃ uṭṭhāya gaṇhavho hatthā me natthi dātav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02. Bhadrako 1- vata yaṃ pakkhī divijo paramadhammi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eso itaro pakkhī suvo luddāni bhā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03. Etaṃ hanatha bandhatha mā vo muñcittha jī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ccevaṃ vipalantassa sotthiṃ pattosmi as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04. Bhātarosma mahārāja sodariyā ekamātu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rūkkhasmiṃ saṃvaḍḍhā nānākhettatagatā u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05. Sattigumbo ca corānaṃ ahañca isinaṃ id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taṃ so sataṃ ahaṃ tena dhammena no vi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5] [\q 43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06. Tattha vadho ca bandho ca kanikati vañcan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lopasahasākārā 2- tāti so tattha sikk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07. Idha saccañca dhammo ca ahiṃsā saññamo dam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sanudakādāyinaṃ aṅke vaddhosmi bhārat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08. Yaṃ yaṃ hi rāja bhajati sataṃ 3- vā yadi vā 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lavantaṃ visīlaṃ vā vasaṃ tasseva ga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09. Yādisaṃ kurute mittaṃ yādisañcupasev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pi tādisako hoti sahavāso hi tādi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10. Sevamāne sevamānaṃ samphuṭṭho samphusaṃ p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ro diddho kalāpaṃ va 4- ālittamupalim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lepabhayā 5- dhīro neva pāpasakhā s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Bhaddako - machasaṃ 2. Alopā - machasaṃ 3. Sattaṃ - machasaṃ, syā 4. Saro duṭṭho kalāpaṃva - machasaṃ 5. Upalimpabhayā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42] [\x  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11. Putimacchaṃ kusaggena yo naro upanay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sāpi puti vāyanti evaṃ bālupasev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6] [\q 4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12. Tagarañca palāsena yo naro upanay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tāpi surabhi vāyanti evaṃ dhirūpasev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13. Tasmā phala 1- puṭasseva ñatvā sampākamatt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nte nopaseveyya sante seceyya p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nto nirayaṃ netti santo pāpenti suggati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igumb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Hallāṭiy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8] [\q 4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14. Hallāṭiyo nāma ahosi rājā raṭṭhaṃ pahāya migavaṃ acāri 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mā girivaraṃ gandhamā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upphitaṃ kimpurisānuciṇ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15. Sālurasaṅghañca nisedh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uṃ kalāpañca so nikkhip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gami vacanaṃ vattuk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ṭṭhitā kimpurisā ahes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16. Himaccaye hemavatāya tī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idhaṭṭitā mantayacho abhiṇ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āmi vo mānusadehavaṇeṇ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vo jānanti manussalo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17. *Mallaṃ giraṃ paṇḍarakaṃ tikuṭ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- Sitodiyā anuvicarāma najj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gā manusasāva nibhāsavaṇ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nanti no kimpurisāti ludd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9] [\q 43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18. Sukiccharūpaṃ paridevayam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liṅgitocāsi piyo piyā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āmi vo mānusadehavaṇ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idha vane rodatha appat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asmā palāsa - machasaṃ + mallāgirinti pi pāṭho 2. Sitodik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44] [\x  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19. Sukiccharūpaṃ paridevayam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liṅgito cāsi piyo piyā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āmi vo mānusadehavaṇeṇ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idha vane vipapatha appat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20. Sukiccharūpaṃ paridevayam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liṅgito cāsi piyo piyā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āmi vo mānusadehavaṇeṇ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idha vane vipapatha appat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21. Mayamekarattaṃ 1- vippavasimbha ludda akāmakā aññamaññaṃ saran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ekarantiṃ anutapp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cāma sā ratti punaṃ na bhe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40] [\q 4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22. Yamekarattiṃ anutappath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aṃ va naṭṭhaṃ pitaraṃ va pe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āmi vo mānusadehavaṇeṇ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vināvāsamakappayit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23. Yayimaṃ 2- nadiṃ passasi sighaso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nādumacchadaṃ selakuṭ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me piyo uttari vassak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mañca 3- maññaṃ anubandh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24. Ahañca aṅkolakaṃ macin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 4- muttakaṃ sattaliyothikañca, piyo ca me hohiti mālabhā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ñca naṃ mālini ajjhupes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25. Aha ñcidaṃ kuravakaṃ ocin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ālakā paṭalisinduvārakā, piyo ca me hohiti mālabhā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ñca naṃ mālini ajjhupes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26. Ahañca sālasasa supupphitass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ceyya pupphāni karomi mālaṃ, piyo ca me hohiti mālabhā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ñca naṃ mālini ajjhupes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ayekarattaṃ pavasimbha - machasaṃ 2. Samim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Maññe - machasaṃ, syā 4. Adhi - machasaṃ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46] [\x  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27. Ahaññaca sālassa supupphi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ceyya pupphāni karomi bhā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añca no hohiti satthar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jjamaṃ viharissāmu ratt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28. Ahaṃ ca kho agaḷuṃ candan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lāya piṃsāmi pamattarūp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yo ca me hohiti rositaṅ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ñca na rositā ājjhupes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41] [\q 44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29. Athāgamā salilaṃ sighaso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udaṃ sāle salaḷe kaṇaṇikā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ūratha tena muhuttak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yaṃ nadi āsi mayā sudutt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0. Ubhosu tīresu mayaṃ tadā 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passantā ubhayo aññama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impi rādāma sakiṃ has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cche no agamā saṃvari 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1. Pato ca kho uggate suriyamb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kkaṃ nadiṃ uttariyāna ludd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liṅgiyā aññamaññaṃ mayaṃ u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impi rodāma sakiṃ hasā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2. Tihunakaṃ sata satāni lud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mida mayaṃ vippavasimha pubb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sekimaṃ +jīvitaṃ bhumipāl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nidha kantāya vinā vasey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3. Āyuñca vo kivatato nu s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epi jānātha vadetha āy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ssavā vaddhato āgamā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khātha me taṃ avikampamā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4. Āyuñca no vassasahassaṃ lud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antarā pāpako atthi rog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añca dukkhaṃ sukhameva bhiy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itarāgā vijahāma jī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43] [\q 44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5. Iñca sutvāna amānus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llāṭiyo ittaraṃ jīvit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- Nivantatha na migavadhaṃ acā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āsi dānini abhuñaji bhog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+. Vāsekimanti vāsaṃ ekaṃ imaṃ 1. Nivattatha na migavaṃ acāri - macha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48] [\x  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6. Iñca sutvāna amānus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modatha mā kalahaṃ akat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vo tapi attakammāparā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pi te kamapurisekaratt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7. Iñca sutvāna amānus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modatha mā vivādaṃ akat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vo tapi attakammāparā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pi te kamapurisekaratt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8. Vividhaadhimanā suṇom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canapathaṃ tava atthasaṃ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ñca giraṃ nudaseva me d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ṇa sukhāvaha jiva me cir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llāṭiy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Somanassa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46] [\q 4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9. Ko taṃ hiṃsati heṭheti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dummano socasi appat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ajja mātāpitaro rudan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vajja 2- setu nihato pathav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47] [\q 44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40. Tuṭṭhosmi dve tava dasasan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rassa pasasāmi taṃ bhumipāl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ṃsako reṇumanuppavisa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ena te heṭhayitosmi de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41. Āyantu dovārikā khaggabadd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sāviyā yantu antepuraṃ 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3- taṃ somanassaṃ kum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etvāna sisaṃ varamāharan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42. Pesitā rājino dutā dumāraṃ etadabrav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ssarena vitiṇeṇāsi 4-vadhappattosi khatt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43. Sa rājaputto paridev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saṅguliṃ añjaliṃ paggahe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mapi icchāmi janinda daṭṭ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īvaṃ panetvā 5- paṭidasasay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otheti - machasaṃ 2. Konavajjasetu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Hanatvāna - machasaṃ 4. Vadhaṃ - machasaṃ, syā 5. Jīvaṃ maṃ netvā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50] [\x  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44. Tassa taṃ vacanaṃ sutvā rañño puttaṃ adassay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o ca pitaraṃ disvā duratovajjhabhās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45. Āgacchuṃ dovārikā khaggabad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sāviyā hantu mamaṃ janind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hāhi me pucchito et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rādho konidha mamajja att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48] [\q 4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46. Sāyañca pāto udakaṃ saj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giṃ sadā paricaratappamat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ādisaṃ saṃyataṃ brahmacā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mā tuvaṃ brūsi gahapat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47. Tālā ca mulā ca phalā ca d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ggahā vividhā santim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rakkhati gopayatappam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āhmaṇo 1- gahapati tena h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49] [\q 44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48. Saccaṃ kho etaṃ vadasi kumā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ggahā vividhā santim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ekkhati gopayatappam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āhmaṇo 2- gahapati tena h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49. Suṇantu mayhaṃ parisā s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negamā jānapadā ca sabb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lāyaṃ bālassa vaco nisam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etunā ghātayate jinind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50. Daḷhasmi mule visate virūḷ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nnikkhayo veḷu pasākhajā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āmi pādāni tavaṃ janin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jāna maṃ pabbajissāmi de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50] [\q 4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51. Bhuñjassu bhoge vipulaphale 3- kumā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ñca te issariyaṃ dadā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eva tvaṃ kurunaṃ hohi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pabbaji pabbajjā hi dukk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52. Kinnūdha deva tavamatthi bho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evahaṃ devaloke ramis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ūpehi saddehi atho ras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ndhehi phassehi manorame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asmā ahaṃ brūmi gahapatiti - machasaṃ 2. Brāhmaṇo - machasaṃ 3. Nārada vipul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52] [\x  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53. Bhuttā me bhogā tidivasmi d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vāritā accharānaṃ gaṇ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vañca bālaṃ paraneyyaṃ vid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ādise rājakule vasey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54. Sacāhaṃ balo paraneyyohamas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āparādhaṃ kama putta may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āpi ce edisakaṃ bhav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mati somanassaṃ 1- karo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51] [\q 45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55. Anisamma kataṃ kammaṃ anavatthāya cint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esappasseva vebhaṅgo vipāko hoti pāp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56. Nisamma ca kataṃ kammaṃ sammāvatthāya cint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esappasseva sampatti vipāko hoti bhadr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57. Alaso gihi kāmabhogi na sād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ññato pabbajito na sād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na sādhu anisammakā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paṇḍitokodhano taṃ na sād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58. Nisamma khattiyo kayirā nānisamma dipam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ammakāriko rājā yaso kitti ca vaḍḍ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59. Nisamma daṇḍaṃ paṇayeyya 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gātakaṃ 2- tapate 3- bhumipāl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āpaṇidhi ca narassa at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nutappā te bhavanti pacc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60. Anānutappāni hi ye kar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bhajja kammāyatanāni lo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ññappasatthāni sukhudray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vanti vaddhānumatāni t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61. Āgañchuṃ dovārikā khaggabad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sāviyā hantu mamaṃ janind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u ca aṅkasmiṃ ahaṃ nisin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kaḍḍhito sahasā tehi de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omanassa - machasaṃ 2. Vegasā - machasaṃ 3. Tappat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54] [\x  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62. Kaṭukambhi samabādhaṃ sukicchapan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dhuraṃ piyaṃ jīvitaṃ laddhu rāj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cchenāhaṃ ajja vadhā pam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bajjamevābhimanohamas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52] [\q 4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63. Putto tavāyaṃ taruṇo sudham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kampako somanasso kumā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yāvamāno na labhāmi saj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abhāsi naṃ yācitave tuvamp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64. Ramasasu bhikkhācariyāya put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amma dhammesu paribbajas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u bhutesu nidhāya daṇḍ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indita brahmamupehi ṭh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53] [\q 45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65. Acchiriyarūpaṃ 1- vata yādisañ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khitaṃ maṃ dukkhāpayase sudham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cassu puttaṃ iti vucac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yyova ussāhayase kumā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66. Ye vippamuttā anavajjabhoj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nibbutā lokamimaṃ car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ariyamaggaṃ paṭipajj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ussahe vārayituṃ kumā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67. Addhā bhave sevitabbā sap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ussutā ye bahuṭhānacitt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sāyaṃ putvāna subhāsi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ossukkā vitasokā sudhamm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manassa 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Camepayy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59] [\q 45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68. Kānu vijjurivābhāsi osadhī viya tār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tānusi gandhabbi na taṃ maññāmi mānusiṃ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69. Nambhi devi na gandhababi na mahārāja mānu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akañcambhi 3- bhaddante atthenambhi idhā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cchera - machasaṃ 2. Mānusi - vi machasaṃ, syā 3. Nāgakandāsmi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56] [\x  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70. Vibbhantacittā kupitindriy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ttehi te varigaṇā sav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nte naṭṭhaṃ kimpana patthay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hāgatā nāri tadiṅgha brū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71. Yamuggatejo uragoti cāhu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oti taṃ āhu janā janind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aggahi puriso jivikat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bandhanā muñca pati mame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72. Kathaṃnavayaṃ balaviriyupap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tthattha māgañaji 1- vaṇibbak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hāhi me nāgakaññe t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vijānemu gahitanāg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60] [\q 4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73. Nagarampi nāgo bhasmaṃ kar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hi so balaviriyupapan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ñca nāgo apacāy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parakkamma tapo kar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74. Cātuddasiṃ paṇaṇarasiñca 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ppathe sammati nāgarāj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aggahi puriso jivikat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bandhanā muñca pati mame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75. Soḷasitthisahassāni āmuttamaṇikuṇḍal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rigehasayā 2- nāri tāpi taṃ saraṇaṅgat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76. Dhammena mocehi asāhas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āmena nikkhena gavaṃ sat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ssaṭṭhakāyo 3- urago carā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ññatthiko muccatu bandhanas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61] [\q 46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77. Dhammena mocehi asāhas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āmena nikkhena gavaṃ sat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ssaṭṭhakāyo urago carā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ññatthiko muccatu bandhanas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78. Dammi nikkhāsataṃ ludda thullañca 4- maṇikuṇḍa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ssadaṃ 5- ca pallaṅkaṃ ummāpupphasiriṃnib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79. Dve ca sādisiyo bhariyā usabhañca gavaṃ s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ssaṭṭhakāyo urago carā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ññatthiko muccatu bandhanas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āgacchi - machasaṃ, syā 4. Thulañca - machasaṃ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Cāriggo vi. 3. Osaṭṭha - machasaṃ 5. Caturassañc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58] [\x  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0. Vināpi dānā tava vacanaṃ janin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ñcemu taṃ uragaṃ bandhanas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ññatthiko muccatu bandhanas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62] [\q 4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81. Mutto campeyyako nāgo rājānaṃ etadabrav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o te kāsirājatthu namo te kāsivaḍḍh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jaliṃ te pagaṇhāmi passeyyamme nive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2. Addhā hi dubbissasametamā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mānuso vissase amānusamb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ce maṃ yācasi et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kkhemu te nāga nivesan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3. Sacehi vāto girimāvah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ndo ca suriyo ca chamāpateyy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 va najjo paṭisotaṃ vahey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vehaṃ rāja musā bhaṇey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4. Nabhaṃ phaleyya udadhīpi suse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vaṭṭayaṃ bhūtadharā vasundha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uccayo meru samulamubba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tvehaṃ rājā musā bhaṇey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63] [\q 46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5. Addhā hi dubbissasametamā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mānuso vissase amānusamb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ce maṃ yācasi et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kkhemu te nāga nivesan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6. Tumbhe khottha ghoravisā uḷ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tejā khippakopi ca ho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a kāraṇā 1- bandhanasmā pam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ahasi no jānitāye 2- kat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7. So paccataṃ niraye ghorarū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kāyikaṃ sātamalathe kiñc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ḷāya baddho maraṇaṃ up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tādisaṃ kamma kataṃ na jā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8. Saccappaṭiññā tava mesa ho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kodhano 3- hohi anupatā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ca te nāgakulaṃ supaṇ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giṃva gimbhāsu vivajjayan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aṃ kāraṇa - machasaṃ 2. Jānituye - machasaṃ, syā jānitave nā jānit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Akodhano - macha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60] [\x  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9. Anukampasi nāgakulaṃ janin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ā yathā suppiyaṃ ekaput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ṃ ca te nāgakulena 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hāmi veyyāvaṭikaṃ uḷā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64] [\q 4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90. Yojentu ve rājarathe sucit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mbojāka assatare sudan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e ca yojentu suvaṇṇakapp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kkhemu nāgassa nivesan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91. Bheri muniṅgā paṇavā ca saṅk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vajjisuṃ 1- uggasenassa raññ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yāsi rājā bahusobh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akkhato nārigaṇassa majj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92. Suvaṇaṇacitakaṃ 2- bhumiṃ addakkhi 3- kāsivaddh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vaṇṇamaye va pāsāde veḷuriyaphalakatth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93. Sa rāja pāvisi vyambhaṃ campeyayasa nive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- Ādiccavaṇṇupanibhaṃ kaṃsavijjupabhass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94. Nānārukkhehi sañchannaṃ nānāgandhasameritaṃ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pāvekkhi kāsirājā campeyyassa nive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95. Paviṭṭhamhi 6- kāsiraññe campeyyassa nive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ā turiyā vajjiṃsu 7- nāgakaññā ca naccay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65] [\q 46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96. Taṃ nāgakaññā caritaṃ gaṇ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vāruhi kāsirājā pasan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 sovaṇṇamayambhi piṭ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passaye candanasārigit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97. So vattha bhutvā ca atho r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mpeyyakaṃ kāsirājā avo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ānaseṭṭhāni imāni tu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ccavaṇṇāni pabhassar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ādisaṃ atthi manussa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atthiyaṃ nāga tapo karo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Āvajjayiṃsu - machasaṃ syā avajjayiṃsu vi avajja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Cittakaṃ - machasaṃ, syā 3. Adakkh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Ādiccavaṇṇasantibhaṃ - machasaṃ, syā 5. Samirit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Paviṭṭhasmiṃ - machasaṃ, syā 7. Pacajajiṃsu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62] [\x  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98. Tā kambukeyūradharā suvat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ṭṭaṅguli tambatalupapan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ggayha pāyenti anomavaṇ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ādisaṃ atthi manussa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atthiyaṃ nāga tapo karo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66] [\q 4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99. Najjo ca temā puthulomamacc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ṭā 1- sakunnābhirudā sutitt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ādisaṃ atthi manussa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atthiyaṃ nāga tapo karo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0. Koñcā mayurā diviyā ca haṃ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ggussarā kokilā sampat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ādisaṃ atthi manussa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atthiyaṃ nāga tapo karo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1. Ambāva sālā tilakā ca jamb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adālakā pāṭiḷiyo ca phull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ādisaṃ atthi manussa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atthiyaṃ nāga tapo karo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2. Imā ca te pokkharañño samann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vyā ca 2- gandhā satataṃ sampat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ādisaṃ atthi manussa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atthiyaṃ nāga tapo karo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3. Na puttahetu na dhanassa ho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āyuno cāpi janinda he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yoniṃ abhipatthay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parakkamma tapo karo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4. Tvaṃ lohitakkho vihatantar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ṅkato kappitakesamas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osito lohitacandan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ndhabbarājāva disā pabhā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5. Deviddhipattosi mah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hi kāmehi samaṅgibh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āmi taṃ nāgarājetav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yyo ito kena manussalo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Ādā - vi machasaṃ 2. Dibbā syā dibyā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64] [\x  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67] [\q 46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6. Janinda nāññatu manussalo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dhi ca saṃvijjati saṃyamo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ñca laddhāna manussayo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hāmi jātimaraṇassa an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7. Addhā bhave sevitabbā sap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ussutā ye bahuṭhānacitt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riyo ca disvāna tavaṃ ca nāg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ohi puññāni anappak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8. Addhā bhave sevitabbā sap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ussutā ye bahuṭhānacitt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riyo ca disvāna mamañca 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ohi puññāni anappak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9. Idañca me jātarūpaṃ pahutaṃ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si suvaṇaṇassa ca tālamat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 haritvā 2- sovaṇaṇagharāni 3- kāra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ūpiyassa ca pākāraṃ karon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68] [\q 4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10. Muttānañca 4- vāsasahassāni p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ḷuriyamissāni ito har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epure bhumiyaṃ santharan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kkaddamā bhohiti 5- nirajā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11. Etādisaṃ āvasa rājāseṭṭ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mānaseṭṭhaṃ bahusobham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rāṇasiṃ 6- nagaraṃ iddhap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jjañca kārehi anomapaññ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mepayya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. Palobha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69] [\q 46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12. Brahmalokā camitvāna devaputto mahiddhi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ñño putto udapādi sabbakāmasamiddhi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13. Kāmā vā kāmasaññā vā brahmaloke na vi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vāssa 7- tayeva saññāya kāmehi vijagucch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Bahuttaṃ - machasaṃ 2. Haritvān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Suvaṇaṇa - machasaṃ 4. Buttāniva - vi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Hehiti machasaṃ, syā 6. Bārānasi nagaraṃ - machasaṃ 7. Svāssa nā svāssu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66] [\x  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14. Tassa cantepure āsi jhānāgāraṃ sumāp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tattha patisallino eko rahasi jhāy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15. Sa rājā paridevesi putatasokena aṭṭ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putto cayaṃ mayhaṃ na ca kāmāni bhuñ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16. Konu khettha 1- upāyo so 2- ko vā jānāti kiñc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 me puttaṃ palobheyya yathā kāmāni patth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17. Ahu kumāri tattheva rūpavaṇṇa 3- samāb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salā naccagitassa vādite ca padakkhi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 tattha upasaṅkamma rājānaṃ etadabr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70] [\q 4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18. Ahaṃ kho taṃ palobheyyaṃ sace bhattā bhavi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tathāvādiniṃ rājā kumāriṃ etadabu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vaññeva naṃ palohehi tava bhattā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19. Sā ca antepuraṃ gantvā bahu kāmupasaṃ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dayaṅgamā pemaṇiyā nacitragāthā 4- abhās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20. Tassā ca gāyamānāya saddaṃ sutvāna nār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acchandassa uppajja janaṃ so paripucch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21. Kasesaso saddo ko vā so bhaṇati uccāvacaṃ ba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dayaṅgamaṃ pemaṇiyaṃ atho kaṇṇasukhaṃ m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22. Phasā kho pamadā deva khiḍḍā esā anapp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e tvaṃ kāme bhuñejayya bhiyyo bhiyyo chādeyasu 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23. Iṅgha āgacchatorena avidurambhi gāya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smassa samipambhi santike mayha gāya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24. Tirokuḍḍhambhi gāyitvā jhānāgārambhi pāvi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ndhi 5- naṃ anupubbena āraññamiva kuñaj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25. Tassa kāmarasaṃ ñatvā issādhammo ajāy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meva kāme bhuñejayyaṃ mā añño puriso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hevattha 2. Yo - machasaṃ, syā 3. Vaṇaṇa rūpa - vi machasaṃ 4. Citrā - machasaṃ, syā 5. Bandhitu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68] [\x  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26. Tato asiṃ gahetvāna purise bhantuṃ upakka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meva eko bhuñjissaṃ mā añño puriso s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71] [\q 47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27. Tato jānapadā sabbe vikkandiṃsu samā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o tyāyaṃ mahārāja janaṃ bheṭhetyadus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28. Tañca rājā vivāhesi sambhā raṭṭhāto khant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vatā vijitaṃ mayhaṃ na te vattabba 1- tāvad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29. Tato so bhariyaṃ ādāya samuddaṃ upasaṅka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ṇṇasālaṃ karitvāna vanaṃ uñachāya 2- pāvi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30. Athettha isimāgañachi samuddaṃ uparūpar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tassa gehaṃ pāvekkhi bhattakāle upaṭṭhi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31. Tañca bhariyā palobhesi passa yāva sudāruṇ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uto so buhmacariyambhā iddhiyā parihāy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32. Rājaputto ca uñachāto vanamulaphalaṃ bah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sāyaṃ kājena ādāya assamaṃ upasaṅk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33. Isī ca khantiyaṃ disvā samuddaṃ upasaṅka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hāsayaṃ gamissanti sidate so mahaṇaṇav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34. Khantiyo ca isiṃ disvā sidamānaṃ mahaṇṇav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eva anukampāya imā gāthā abhās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35. Abhijjamāne vārismiṃ sayaṃ āgamma iddh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ssibhāvitthiyā gantvā saṃsidasi mahaṇṇ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36. Āvaṭṭani mahāmāyā brāhmacariyavikop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danti naṃ viditvāna ārakā parivacc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37. Analā mususambhāsā duppurā tā nadis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danti naṃ viditvāna ārakā parivajj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Vattabbaṃ - machasaṃ 2. Vanamuñchāya - vi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70] [\x  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38. Yaṃ etā upasevanti chandasā vā dhanena vā, 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tavedova saṇṭhānaṃ khippaṃ anudahanti 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39. Khantiyassa vaco sutvā isissa nibbidā a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ddhā porāṇakaṃ maggaṃ gacchate so vihāy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40. Khantiyo ca isiṃ disvā gacchamānaṃ vibhāy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vegaṃ alabhi dhīro pabbajjaṃ samarocay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41. Tato so pabbajitvāna kāmarājaga virājay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arāgaṃ virājetvā brahmalokupago ahu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palobhana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Pañcapaṇḍitañ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73] [\q 47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2. Pañca paṇḍitā s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o me paṭibhāti taṃ suṇā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ndiyamatthaṃ pasaṃsiyaṃ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esvāvikareyya guyhamat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3. Tvaṃ no āvikarohi bhumipāl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ttā bhārasaho tuvaṃ vade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ca chandañca ruciñca sammas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vakkhanti janinda mañca dhī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4. Yā silavati anaññadhey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ttucchandavasānugā manāpā, nindiyamatthaṃ pasaṃsiyaṃ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riyāyāvikareyya guyhamat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5. Yo kicchagatassa ātur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raṇaṃ hoti gati parāyaṇañ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ndiyamatthaṃ pasaṃsiyaṃ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hinovāvikareyya guyhamat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6. Jeṭṭho atha majjhimo kaṇi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ce silavako samāhito ṭhitan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ndiyamatthaṃ pasaṃsiyaṃ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tuvāvikareyya guyhamat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72. [\x  72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7. Yo ve hadayassa paddhag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jāto pitaraṃ anomapaññ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ndiyamatthaṃ pasaṃsiyaṃ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ayasāvikareyya guyhamat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8. Mātā dipadā janindaseṭṭ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 taṃ poseti chandasā piy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ndiyamatthaṃ pasaṃsiyaṃ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uyāvikareyya guyhamat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9. Guyhassa hi guyhameva sād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hi guyhasasa pasatthamāvikam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ipphādāya saheyya dhī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pphannattho yathā sukhaṃ bhaṇey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0. Ninnu tvaṃ vimanosi rājaseṭṭ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padinda vacanaṃ suṇoma ne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cintayamāno dumman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una deva aparādho atti may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1. Pañño vajjho mahosad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ṇatto me vadhāya bhuripaññ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cintayanto dummanos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hi devi aparādho atthi tuy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2. Abhidosagato idāni e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sutvā kimāsaṅkate mano 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te kimavoca bhuripaññ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ṅgha taṃ vacanaṃ suṇoma brūhi me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3. Pañño vajho mahosad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di te mantayitaṃ janinda do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riyāya rahogato asaṃ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uyhaṃ pātukataṃ sutaṃ mame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4. Yaṃ sālavanasmiṃ sen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akammaṃ akāsi asabbhirūp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hinova rahogato asaṃ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uyhaṃ pātukataṃ sutaṃ mame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5. Pukkusapurisassa te janin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nno rogo arājayut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tucca raho gato asaṃ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uyhaṃ pātukataṃ sutaṃ mame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74. [\x  74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6. Ābādhoyaṃ asabbhir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vindo naradevena phuṭṭ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ssa rahogato asaṃ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yhaṃ pātukataṃ sutaṃ mam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7. Aṭṭhavaṅkaṃ maṇiratanaṃ uḷ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o te addā pitāmahasa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indassa gataṃ tadajja hat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ucca raho gato asaṃ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yhaṃ pātukataṃ sutaṃ mam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8. Guyhassa hi guyhameva sād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hi guyhassa pasatthamāvikam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ipphādāya saheyya dhī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pphannattho yathāsukhaṃ bhaṇey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59. Na guyhamatthaṃ vivareyya rakkheyya naṃ yathā nid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hi pātukato sādhu guyho attho pajān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60. Thiyā guyhaṃ na saṃseyya amittassa ca paṇḍ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cāmisena saṃhiro hadayattheno ca yo nā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61. Guyhatthasamaṃbuddhaṃ saṃbodhayati yo n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tabhedahayā tassa dāsabhuto 1- titikk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62. Yāvanto purisassatthaṃ guyhaṃ jānanti mant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nto tassa ubbegā tasmā guyhaṃ navissaj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63. Vivacca bhāseyya divā rahas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tiṃ giraṃ 2- nātivelaṃ pamuñc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sutikā hi suṇanti m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manto khippamupeti bhed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paṇḍitapañhe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Dāsabhutova - vi machasaṃ 2. Rattigiraṃ - vi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76] [\x  7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. Hatthipāl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76] [\q 47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64. Cirassaṃ vata passāma brāhmaṇaṃ devacaṇṇ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jaṭaṃ khāridharaṃ saṅkadantaṃ rajassi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65. Cirassaṃ vata passāma isiṃ dhammaguṇe r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sāyacantavasanaṃ vākaciraṃ paṭicchad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66. Āsanaṃ udakaṃ pajjaṃ patigaṇhātu 1- no bha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ghe bhavantaṃ pucchāma agghaṃ kurutu no bha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77] [\q 47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67. Adhicca vede pariyesa ci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e gehe 2- tāta patiṭṭhape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e rase paccanubhuyya sab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aññaṃ sādhu muni so pasatt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78] [\q 4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68. Vedā na saccā na ca cittalā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puttalābhena jaraṃ vih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e rase muñcanamāhu s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ammanā 3- heti phalupapat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69. Addhā hi saccaṃ vacanaṃ tav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ammanā hoti phalupapat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ṇṇā ca mātāpitaro navayi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eyyu 4- taṃ vasassataṃ arog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0. Yassassa 5- sakkhi 6- maraṇena 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rāya menti naraviriyaseṭṭha,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cāpi jaññā na marissaṃ kadā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eyyu taṃ vassasataṃ ārāg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1. Yathāpi nāvaṃ puriso dakamb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reti cenaṃ upaneti ti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pi vyādhi satataṃ jar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nenti maccaṃ 8- vasamantak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80] [\q 4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2. Paṅko va kāmā palipo ca kā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oharāduttarā maccudhey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miṃ paṅke palipe vyasantā 9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inattarūpā na taranti pā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Visannā - machasaṃ. 1. Paṭiggaṇhātu - machasaṃ, syā 6. Sakkhi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Gahe - machasaṃ 7. Naraviraseṭṭha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Sakammunā - machasaṃ, syā 8. Upaneti maccu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Passeyyuṃ - vi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78] [\x  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3. Ayaṃ pure luddamakāsi k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vāyaṃ gahito na hi mokkhito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rundiyānaṃ 1- parirakkhiss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yaṃ punaluddamakāsi k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81] [\q 48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4. Gāvaṃva naṭṭhaṃ puriso yathā v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yesati 2- rāja apassam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naṭṭho esukāri mamat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haṃ kathaṃ na gaveseyya 3- rāj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5. Hiyyoti hiyati po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etha paribhāy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ṃ netamatthiti ña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nnaṃ chandaṃ 4- kopanudeyya dhī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82] [\q 4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6. Passāmi hohaṃ dahariṃ kumā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ttupamaṃ ketaka 5- pupphanet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uttabhoge 6- paṭhame vay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dāya maccu vajate kumār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7. Yuvā sujato sumukho sudas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mo kusumbhaparikiṇṇamas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tvāna kāme paṭigacca ge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jāna maṃ pabbajissāmi de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83] [\q 48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8. Sākhāhi rukkho labhete sama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inasākhaṃ pana khāṇumā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inaputtassa mamajja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seṭṭhi bhikkhācariyāya kā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84] [\q 4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9. Aghasmiṃ koñcāva yathā himacc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ntāni 7- jālāni padāḷeyya haṃ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nti puttā ca pati ca ma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haṃ kathaṃ nānuvaje paj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85] [\q 48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80. Ete bhutvā vamitvā ca pakkamanti vihaṅg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ca bhutvā na vamiṃsu te me hatthatthamā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Orundhiya naṃ - machasaṃ 2. Anevasat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Gaveseyyaṃ - machasaṃ, syā 4. Uppanna chand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Keṭaka - machasaṃ 6. Bhoge abhutvā - machasaṃ 7. Katān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80] [\x  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86] [\q 4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81. Avami brāhmaṇo kāme te tvaṃ paccāvamiss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tādo puriso rāja na so hoti pasaṃs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82. Paṅkeva posaṃ palipe vyasantaṃ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li yathā dubbalaṃ uddharey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pi maṃ tvaṃ udatāri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āli gāthāhi subhāsitā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83. Idaṃ vatvā mahārājā phasukāri disam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ṭṭhaṃ hitvāna pabbaji 2- nago chetvā 3- va bandh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87] [\q 48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84. Rājā ca pabbajjamarocay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ṭṭhaṃ pahāya naraviriyaseṭṭ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vampi no hohi yatheva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bhehi guttaṃ anusāsa rajj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85. Rājā ca pabbajjamarocayi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ṭṭhaṃ pahāya naraviriyaseṭṭ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mpi ekāva carissāmi lek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itvāna kāmāni yathodhikāni. 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86. Accenti kālā tarayanti r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yoguṇā anupubbaṃ jah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mpi ekāva carissāmi lek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itvāna kāmāni yathodhikāni. 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87. Accenti kālā tarayanti r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yo guṇā anupubbaṃ jah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mpi ekāva carissāmi lok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itvāna kāmāni yathodhikāni. 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88. Accenti kālā tarayanti r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yoguṇā anupubbaṃ jah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mpi ekāva carissāmi lek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itibhūtā sabbamaticca saṅg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tthipāla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isannaṃ - machasaṃ 2. Pabbaji - machasaṃ 3. Chenvāna - macha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Naraviraseṭṭh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82] [\x  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. Ayogha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94] [\q 49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89. Yamekarattiṃ paṭhamaṃ gabbhe vasati māṇ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bhuṭṭhitova sayati sagacchaṃ na nivatt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90. Na yujjhamānā na balena vas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rā na jiranti navāpi miy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hi taṃ jātijarāyupadd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mati hoti carām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91. Caturaṅginiṃ senaṃ subhiṃsar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yanti raṭṭhādhipati pasay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maccuno jayituṃ ussa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mati hoti carām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92. Hatthihi assehi rathehi pat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āritā muccare 1- ekaveyyā,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maccuno muccituṃ 3- ussahanti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mati hoti carām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93. Hatthihi assehi rathehi patt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rā 4- pahañajanta padhaṃsay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accuno bhañajituṃ ussahan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mati hoti carām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94. Mattā gajā bhinnagaḷā pibhi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garāni maddanti janaṃ han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accuno maddituṃ ussahan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mati hoti carām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95. Issāsino katahatthāpi dhī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repāti akkhaṇavedhinop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accuno vijjhituṃ ussahan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mati hoti carām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96. Sarāni khiyanti saselakān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hi taṃ 5- khiyati dighaman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hi taṃ bhañajare kālapariy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mati hoti carām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uñcare - machasaṃ syā 2. Ekacceyya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Muñcitumussahanti - syā 4. Purā - machasaṃ 5. Sabbaṃ hidaṃ syā sabbampit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84] [\x  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97. Sabbesamevaṃ hi narānanār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lāvalaṃ pāṇabhunodha jī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ova dhuttasa dumova kul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mati hoti carām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95] [\q 49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98. Dumapphalāneva patanti māṇ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harā ca vuddhā ca sarirabhe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riyo narā majjhimaporis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mati hoti carām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99. Nāyaṃ vayo tārakarājasanni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dabbhatitaṃ gatamevadāni 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ṇṇassa hi natthi rati kuto 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mati hoti carām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0. Yakkhā pisācā athavāpi pe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pitāpi 1- te assasanti manus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maccuno assasitussahanti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mati hoti carām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1. Yakkhā pisāce athavāpi pe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pitepi 3- te nijjhapanaṃ karonti, na maccuno nijjhapanaṃ kar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mati hoti carām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2. Aparādhake heṭhake dusake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āno daṇḍenti viditvā do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accuno daṇḍayitussahan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mati hoti carām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3. Aparādhakā dusakā heṭhak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bhanti te rājino nijjhapet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maccuno nijjhapanaṃ kar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mati hoti carām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4. Na khantiyoti na pi brāhmaṇ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aḍḍhakā balavā tejavāp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accuno appakhamatth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mati hoti carām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Kuppitāpi - machasaṃ 2. Assasitumussahanti - machasaṃ 3. Kuppitep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86] [\x  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5. Sihāca vyagghāva athopi dip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ayha khādanti vipphandam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maccunā khādituṃ ussa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mati hoti carām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6. Māyakārā 1- raṅgamajjhe karo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ohenti cakkhuni janassa tāvad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maccuno mohayitussahanti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mati hoti carām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96] [\q 4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7. Āsivisā kupitā uggate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Ḍasanti mārentipi te manus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maccuno isituṃ ussa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mati hoti carām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8. Āsivisā kupitā 3- ḍas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kicchakā tesaṃ visaṃ hananti, na maccuno daṭṭhavisaṃ han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mati hoti carām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9. Dhammanāri vetaraṇi 5- ca bho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āni hanatvāna bhujaṅgam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yanti te kālakatā 6- tath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mati hoti carām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10. Vijjādharā ghoramadhiy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assanaṃ osadhehi vaj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maccurājassa vajantadas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me mati hoti carām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11. Dhammo have rakkhati dhammacā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o suciṇṇo sukhamāvahā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ānisaṃso dhamme suciṇeṇ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duggatiṃ gacchati dhammacār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12. Na hi dhammo adhammo ca ubho samavipāk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hammo nirayaṃ neti dhammo pāpeti suggati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. Ayogha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ati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naṅga sambhuta sivi sirimanto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ohaṇa haṃsa santigubbo bhallāṭ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manassa campeyya brahma p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ṇḍita cirassaṃ vata ayoghar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āyā karā - machasaṃ 4. Ḍassant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Mohayitu mussahanti - vi machasaṃ, syā 5. Ventaruṇ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Kuppitā - machasaṃ 7. Sirimanado -nā 6. Kālaṃ kat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21:00Z</dcterms:created>
  <dc:creator>Ven. S. Upatissa</dc:creator>
  <dc:description/>
  <dc:language>en-US</dc:language>
  <cp:lastModifiedBy>Ven. S. Upatissa</cp:lastModifiedBy>
  <dcterms:modified xsi:type="dcterms:W3CDTF">2015-03-16T01:21:00Z</dcterms:modified>
  <cp:revision>2</cp:revision>
  <dc:subject/>
  <dc:title/>
</cp:coreProperties>
</file>