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S - 3] [\z S /] [\f II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S - 3] [\z S /] [\w II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uttanik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o bh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ndhak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handh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ūlapaṇṇās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kulapituvaggo</w:t>
      </w:r>
    </w:p>
    <w:p>
      <w:pPr>
        <w:pStyle w:val="PlainText"/>
        <w:rPr>
          <w:rFonts w:ascii="URW Palladio ITU" w:hAnsi="URW Palladio ITU" w:cs="URW Palladio ITU"/>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1. 1 Nakulapit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bhaggesu viharati suṃsumāragire1 bhesakalāvane migadā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nakulapitā gahapati yena bhagavā tenupasaṅkami. Upasaṅkamitvā bhagavantaṃ abhivādetvā ekaekamantaṃ nisīdi. Ekamantaṃ nisinno kho nakulapitā gahapati bhagavantaṃ etadavoca. Ca. "Ahamasmi bhante, jiṇṇo vuddho mahallako</w:t>
      </w:r>
    </w:p>
    <w:p>
      <w:pPr>
        <w:pStyle w:val="PlainText"/>
        <w:rPr/>
      </w:pPr>
      <w:r>
        <w:rPr>
          <w:rFonts w:cs="URW Palladio ITU" w:ascii="URW Palladio ITU" w:hAnsi="URW Palladio ITU"/>
        </w:rPr>
        <w:t xml:space="preserve">Addhagato vayo anuppatto āturakāyo abhiṇhātaṅko. 2 Aniccadassāvī kho panāhaṃ bhante, bhagavato manobhāvanīyānañca bhikkhūnaṃ. Ovadatu maṃ bhante bhagavā, anusāsatu maṃ bhante bhagavā, yaṃ mam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taṃ gahapati, evametaṃ gahapati, āturo bha'yaṃ3 gahapati, kāyo aṇḍabhūto4 pariyonaddho. Yo hi gahapati. Imaṃ kāyaṃ pariharanto muhuttampi ārogyaṃ paṭijāneyya, kimaññatra bālyā. Tasmātiha te gahapati, evaṃ sikkhitabbaṃ: āturakāyassa me sato cittaṃ anāturaṃ bhavissatīti. Evaṃ hi te gahapati,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sumāragire - machasaṃ</w:t>
      </w:r>
    </w:p>
    <w:p>
      <w:pPr>
        <w:pStyle w:val="PlainText"/>
        <w:rPr/>
      </w:pPr>
      <w:r>
        <w:rPr>
          <w:rFonts w:cs="URW Palladio ITU" w:ascii="URW Palladio ITU" w:hAnsi="URW Palladio ITU"/>
        </w:rPr>
        <w:t>2. Abhikkhaṇātaṃko - machasaṃ, syā, sī, 1- abhiṇhāyātaṅko - sī, 2-</w:t>
      </w:r>
    </w:p>
    <w:p>
      <w:pPr>
        <w:pStyle w:val="PlainText"/>
        <w:rPr>
          <w:rFonts w:ascii="URW Palladio ITU" w:hAnsi="URW Palladio ITU" w:cs="URW Palladio ITU"/>
        </w:rPr>
      </w:pPr>
      <w:r>
        <w:rPr>
          <w:rFonts w:cs="URW Palladio ITU" w:ascii="URW Palladio ITU" w:hAnsi="URW Palladio ITU"/>
        </w:rPr>
        <w:t>3. Āturohāyaṃ - machasaṃ, syā, āturo te - sī1, 2, [PTS]</w:t>
      </w:r>
    </w:p>
    <w:p>
      <w:pPr>
        <w:pStyle w:val="PlainText"/>
        <w:rPr>
          <w:rFonts w:ascii="URW Palladio ITU" w:hAnsi="URW Palladio ITU" w:cs="URW Palladio ITU"/>
        </w:rPr>
      </w:pPr>
      <w:r>
        <w:rPr>
          <w:rFonts w:cs="URW Palladio ITU" w:ascii="URW Palladio ITU" w:hAnsi="URW Palladio ITU"/>
        </w:rPr>
        <w:t xml:space="preserve">4. Addhabhūto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nakulapitā gahapati bhagavato bhāsitaṃ [PTS Page 002] [\q   2/]      abhinanditvā anumoditvā uṭṭhāyāsanā bhagavantaṃ abhivādetvā padakkhiṇaṃ katvā yenāyasmā sāriputto tenupasaṅkami. Upasaṅkamitvā āyasmantaṃ sāriputtaṃ abhivādetvā ekamantaṃ nisīdi. Ekamantaṃ nisinnaṃ kho nakulapitaraṃ gahapatiṃ āyasmā sāriputto etadavoca: "vippasannāni kho te gahapati, indriyāni, parisuddho mukhavaṇṇo pariyodāto, alattha no ajja bhagavato sammukhā dhammiṃ kathaṃ savaṇāyā"ti. Kiṃ hi1 no siyā bhante, idānāhaṃ bhante, bhagavatā dhammiyā kathāya amatena abhisittoti. "Yathākathaṃ pana tvaṃ gahapati, bhagavatā dhammiyā kathāya amatena abhisi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haṃ bhante, yena bhagavā tenupasaṅkamiṃ. Upasaṅkamitvā bhagavantaṃ abhivādetvā ekamantaṃ nisīdiṃ. Ekamantaṃ nisinno kho'haṃ bhante, bhagavantaṃ etadavocaṃ: ahamasmi bhante, jiṇṇo vuddho mahallako addhagato vayoanuppatto āturakāyo abhiṇhātaṅko aniccadassāvī kho panāhaṃ bhante, bhagavato manobhāvanīyānañca bhikkhūnaṃ. Ovadatu maṃ bhante bhagavā, anusāsatu maṃ bhante bhagavā, yaṃ mam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maṃ bhante bhagavā etadavoca: "evametaṃ gahapati, evametaṃ gahapati, āturo ha'yaṃ gahapati, kāyo aṇḍabhūto pariyonaddho. Yo hi gahapati, imaṃ kāyaṃ pariharanto muhuttampi ārogyaṃ paṭijāneyya, kimaññatra bālyā. Tasmātiha te gahapati, evaṃ sikkhitabbā: āturakāyassa me sato cittaṃ anāturaṃ bhavissatīti. Evaṃ hi te gahapati, sikkhitabbanti. Evaṃ khohaṃ bhante, bhagavatā dhammiyā kathāya amatena abhisi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pana taṃ2 gahapati, paṭibhāsi taṃ bhagavantaṃ uttariṃ paṭipucchituṃ: kittāvatā nu kho bhante, āturakāyo ceva hoti āturacitto ca? Kittāvatā ca pana āturakāyo hi3 kho hoti, no ca āturacittoti?" [PTS Page 003] [\q   3/]      dūratopi kho mayaṃ bhante, āgaccheyyāma āyasmato sāriputtassa santike etassa bhāsitassa atthamaññātuṃ. Sādhu vatāyasmantaṃ yeva sāriputtaṃ paṭibhātu etassa bhāsitassa att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gahapati, suṇāhi sādhukaṃ manasi karohi, bhāsissāmīti" 'evambhanteti' kho nakulapitā gahapati āyasmato sāriputtassa paccassosi.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gahapati, āturakāyo ceva hoti āturacitt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gahapati, assutavā puthujjano ariyānaṃ adassāvī ariyadhammassa akovido ariyadhamme avinīto, sappurisānaṃ adassāvī sappurisadhammassa akovido sappurisadhamme avinīto, rūpaṃ attato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haṃ hi - machasaṃ</w:t>
      </w:r>
    </w:p>
    <w:p>
      <w:pPr>
        <w:pStyle w:val="PlainText"/>
        <w:rPr>
          <w:rFonts w:ascii="URW Palladio ITU" w:hAnsi="URW Palladio ITU" w:cs="URW Palladio ITU"/>
        </w:rPr>
      </w:pPr>
      <w:r>
        <w:rPr>
          <w:rFonts w:cs="URW Palladio ITU" w:ascii="URW Palladio ITU" w:hAnsi="URW Palladio ITU"/>
        </w:rPr>
        <w:t xml:space="preserve">2. Na hi pana tvaṃ - syā. </w:t>
      </w:r>
    </w:p>
    <w:p>
      <w:pPr>
        <w:pStyle w:val="PlainText"/>
        <w:rPr>
          <w:rFonts w:ascii="URW Palladio ITU" w:hAnsi="URW Palladio ITU" w:cs="URW Palladio ITU"/>
        </w:rPr>
      </w:pPr>
      <w:r>
        <w:rPr>
          <w:rFonts w:cs="URW Palladio ITU" w:ascii="URW Palladio ITU" w:hAnsi="URW Palladio ITU"/>
        </w:rPr>
        <w:t xml:space="preserve">3. Āturakāyop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vantaṃ vā attānaṃ, attani vā rūpaṃ, rūpasmiṃ vā attānaṃ. 'Ahaṃ rūpaṃ mama rūpa'nti pariyuṭṭhaṭṭhāyī hoti. Tassa 'ahaṃ rūpaṃ, mama rūpa'nti pariyuṭṭhaṭṭhāyino taṃ rūpaṃ vipariṇamati, aññathā hoti. Tassa rūpavipariṇāmaññathābhāvā uppajjanti sokaparidevadukkhadomanassupāyā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aṃ attato samanupassati, vedanāvantaṃ vā attānaṃ, attani vā vedanaṃ, vedanāya vā attānaṃ. 'Ahaṃ vedanā, mama vedanā'ti pariyuṭṭhaṭṭhāyi hoti. Tassa 'ahaṃ vedanā, mama vedanā'ti pariyuṭṭhaṭṭhavipariṇamati vedanā vipariṇamati, aññathā hoti. Tassa vedanāvipariṇāmaññathābhāvā uppajjanti sokaparidevadukkhadomanassupāyā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aṃ attato samanupassati, saññāvantaṃ vā attānaṃ, attani vā saññaṃ, saññāya vā attānaṃ. 'Ahaṃ saññā, mama saññā'ti pariyuṭṭhaṭṭhāyi hoti. Tassa ahaṃ saññā mama saññā'ti. Pariyuṭṭhaṭṭhāyino. </w:t>
      </w:r>
    </w:p>
    <w:p>
      <w:pPr>
        <w:pStyle w:val="PlainText"/>
        <w:rPr>
          <w:rFonts w:ascii="URW Palladio ITU" w:hAnsi="URW Palladio ITU" w:cs="URW Palladio ITU"/>
        </w:rPr>
      </w:pPr>
      <w:r>
        <w:rPr>
          <w:rFonts w:cs="URW Palladio ITU" w:ascii="URW Palladio ITU" w:hAnsi="URW Palladio ITU"/>
        </w:rPr>
        <w:t>Sā saññā vipariṇamati, aññathā hoti. Tassa</w:t>
      </w:r>
    </w:p>
    <w:p>
      <w:pPr>
        <w:pStyle w:val="PlainText"/>
        <w:rPr>
          <w:rFonts w:ascii="URW Palladio ITU" w:hAnsi="URW Palladio ITU" w:cs="URW Palladio ITU"/>
        </w:rPr>
      </w:pPr>
      <w:r>
        <w:rPr>
          <w:rFonts w:cs="URW Palladio ITU" w:ascii="URW Palladio ITU" w:hAnsi="URW Palladio ITU"/>
        </w:rPr>
        <w:t xml:space="preserve">Saññāvipariṇāmaññathābhāvā uppajjanti sokaparidevadukkhamenassupāyāsā. </w:t>
      </w:r>
    </w:p>
    <w:p>
      <w:pPr>
        <w:pStyle w:val="PlainText"/>
        <w:rPr/>
      </w:pPr>
      <w:r>
        <w:rPr>
          <w:rFonts w:cs="URW Palladio ITU" w:ascii="URW Palladio ITU" w:hAnsi="URW Palladio ITU"/>
        </w:rPr>
        <w:t>Saṅkhāre attato attato samanupassati, saṃkhāravantaṃ vā attānaṃ, attani vā saṃkhāre, saṃkhāresu vā attānaṃ. 'Ahaṃ saṃkhārā,mama saṅkhārā,ti pariyuṭṭhaṭṭhāyī hoti. Tassa ahaṃ saṃkhārā, mama saṃkhārā'ti. Pariyuṭṭhaṭṭhāyino te saṃkhārā vipariṇamanti, aññathā honti. Tassa saṃkhāravipariṇāmaññathābhāvā [PTS Page 004] [\q   4/]     uppajjanti sokaparidevadukkhadomanassupāyā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attato samanupassati, viññāṇavantaṃ vā attānaṃ, attani vā viññāṇaṃ, viññāṇasmiṃ vā attānaṃ. 'Ahaṃ viññāṇaṃ, mama viññāṇa'nti pariyuṭṭhaṭṭhāyī hoti. Tassa 'ahaṃ viññāṇaṃ, mama viññāṇa'nti. Pariyuṭṭhaṭṭhāyino taṃ viññāṇaṃ vipariṇamati, aññathā hoti. Tassa viññāṇavipariṇāmaññathābhāvā uppajjanti sokaparidevadukkhadomanassupāy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gahapati, āturakāyo ceva hoti āturacit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gahapati, āturakāyo hi1 kho hoti, no ca āturaci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gahapati, sutavā ariyasāvako ariyānaṃ dassāvī ariyadhammassa kovido ariyadhamme suvinīto, sappurisānaṃ dassāvī sappurisadhammassa kovido sappurisadhamme suvinīto na rūpaṃ attato samanupassati, na rūpavantaṃ vā attānaṃ, na attani vā rūpaṃ, na rūpasmiṃ vā attānaṃ. 'Ahaṃ rūpaṃ, mama rūpa'nti na pariyuṭṭhaṭṭhāyī hoti. Tassa ahaṃsa' ahaṃ rūpaṃ, mama rūpa'nti apariyuṭṭhaṭṭhāyino taṃ rūpaṃ vipariṇamati, aññathā hoti. Tassa rūpavipariṇāmaññathābhāvā nūppajjanti sokaparidevadukkhadomanassupāyāsā.</w:t>
      </w:r>
    </w:p>
    <w:p>
      <w:pPr>
        <w:pStyle w:val="PlainText"/>
        <w:rPr>
          <w:rFonts w:ascii="URW Palladio ITU" w:hAnsi="URW Palladio ITU" w:cs="URW Palladio ITU"/>
        </w:rPr>
      </w:pPr>
      <w:r>
        <w:rPr>
          <w:rFonts w:cs="URW Palladio ITU" w:ascii="URW Palladio ITU" w:hAnsi="URW Palladio ITU"/>
        </w:rPr>
        <w:t xml:space="preserve">1. Āturakāyo'p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pPr>
      <w:r>
        <w:rPr>
          <w:rFonts w:cs="URW Palladio ITU" w:ascii="URW Palladio ITU" w:hAnsi="URW Palladio ITU"/>
        </w:rPr>
        <w:t xml:space="preserve">Na vedanaṃ attato samanupassati, na vedanāvantaṃ vā attānaṃ, na attani vā vedanaṃ, na vedanāya vā attānaṃ. 'Ahaṃ vedanā, mama vedanā'ti na pariyuṭṭhaṭṭhāyī hoti. Tassa 'ahaṃ vedanā, mama vedanā'ti. Pariyuṭṭhaṭṭhāyino sā vedanā vipariṇamati, aññathā hoti. Tassa vedanāvipariṇāmaññāthābhāvā nūppajjanti sokaparidevadukkhadomanassupāyā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ññaṃ attato samanupassati, na saññāvantaṃ vā attānaṃ, na attani vā saññaṃ, na saññāya vā attānaṃ. 'Ahaṃ saññā, mama saññā'ti na pariyuṭṭhaṭṭhāyī hoti. Tassa ahaṃ saññā mama saññā'ti. </w:t>
      </w:r>
    </w:p>
    <w:p>
      <w:pPr>
        <w:pStyle w:val="PlainText"/>
        <w:rPr>
          <w:rFonts w:ascii="URW Palladio ITU" w:hAnsi="URW Palladio ITU" w:cs="URW Palladio ITU"/>
        </w:rPr>
      </w:pPr>
      <w:r>
        <w:rPr>
          <w:rFonts w:cs="URW Palladio ITU" w:ascii="URW Palladio ITU" w:hAnsi="URW Palladio ITU"/>
        </w:rPr>
        <w:t>Apariyuṭṭhaṭṭhāyino sā saññā vipariṇamati, aññathā hoti. Tassa</w:t>
      </w:r>
    </w:p>
    <w:p>
      <w:pPr>
        <w:pStyle w:val="PlainText"/>
        <w:rPr>
          <w:rFonts w:ascii="URW Palladio ITU" w:hAnsi="URW Palladio ITU" w:cs="URW Palladio ITU"/>
        </w:rPr>
      </w:pPr>
      <w:r>
        <w:rPr>
          <w:rFonts w:cs="URW Palladio ITU" w:ascii="URW Palladio ITU" w:hAnsi="URW Palladio ITU"/>
        </w:rPr>
        <w:t xml:space="preserve">Saññāvipariṇāmaññathābhāvā nūppajjanti sokaparidevadukkhadomanassupāyāsā. </w:t>
      </w:r>
    </w:p>
    <w:p>
      <w:pPr>
        <w:pStyle w:val="PlainText"/>
        <w:rPr/>
      </w:pPr>
      <w:r>
        <w:rPr>
          <w:rFonts w:cs="URW Palladio ITU" w:ascii="URW Palladio ITU" w:hAnsi="URW Palladio ITU"/>
        </w:rPr>
        <w:t xml:space="preserve">[PTS Page 005] [\q   5/]      na saṅkhāre attato samanupassati na saṃkhāravantaṃ vā attānaṃ, na attani vā saṃkhāre, na saṃkhāresu vā attānaṃ. 'Ahaṃ saṃkhārā, mama saṃkhārapariyuṭṭhaṭṭhāyī hoti. Tassa ahaṃ saṃkhārā, mama saṃkhārā'ti. Apariyuṭṭhaṭṭhāyino te saṃkhārā vipariṇamanti, aññathā honti saṃkhāravipariṇāmaññathābhāvā nūppajjanti sokaparidevadukkhadomanassupāyāsā. </w:t>
      </w:r>
    </w:p>
    <w:p>
      <w:pPr>
        <w:pStyle w:val="PlainText"/>
        <w:rPr/>
      </w:pPr>
      <w:r>
        <w:rPr>
          <w:rFonts w:cs="URW Palladio ITU" w:ascii="URW Palladio ITU" w:hAnsi="URW Palladio ITU"/>
        </w:rPr>
        <w:t xml:space="preserve">Na viññāṇaṃ attato samanupassati, na viññāṇavantaṃ vā attānaṃ, na attani vā viññāṇaṃ, na viññāṇasmiṃ vā attānaṃ. 'Ahaṃ viññāṇaṃ, mama viññāṇa'nti na pariyuṭṭhaṭṭhāyī hoti. Tassa 'ahaṃ viññāṇaṃ, mama viññāṇa'nti. Apariyuṭṭhaṭṭhāyino taṃ viññāṇaṃ vipariṇamati, aññathā hoti. Tassa viññāṇavipariṇāmaññathābhāvā nūppajjanti sokaparidevadukkhadomanassupāyāsā. </w:t>
      </w:r>
    </w:p>
    <w:p>
      <w:pPr>
        <w:pStyle w:val="PlainText"/>
        <w:rPr>
          <w:rFonts w:ascii="URW Palladio ITU" w:hAnsi="URW Palladio ITU" w:cs="URW Palladio ITU"/>
        </w:rPr>
      </w:pPr>
      <w:r>
        <w:rPr>
          <w:rFonts w:cs="URW Palladio ITU" w:ascii="URW Palladio ITU" w:hAnsi="URW Palladio ITU"/>
        </w:rPr>
        <w:t xml:space="preserve">Evaṃ kho gahapati, āturakāyo hoti, no ca āturaci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āyasmā sāriputto attamano nakulapitā gahapati āyasmato sāriputtassa bhāsitaṃ abhinan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1. 2</w:t>
      </w:r>
    </w:p>
    <w:p>
      <w:pPr>
        <w:pStyle w:val="PlainText"/>
        <w:rPr>
          <w:rFonts w:ascii="URW Palladio ITU" w:hAnsi="URW Palladio ITU" w:cs="URW Palladio ITU"/>
        </w:rPr>
      </w:pPr>
      <w:r>
        <w:rPr>
          <w:rFonts w:cs="URW Palladio ITU" w:ascii="URW Palladio ITU" w:hAnsi="URW Palladio ITU"/>
        </w:rPr>
        <w:t>Devada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Evaṃ me sutaṃ: ekaṃ samayaṃ bhagavā sakkesu 1 viharati devadahaṃ nāma sakyānaṃ nig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mbahulā pacchābhumagamikā2 bhikkhū yena bhagavā tenupasaṅkamiṃsu. Upasaṅkamitvā bhagavantaṃ abhivādetvā ekamantaṃ nisīdiṃsu. Ekamantaṃ nisinnā kho te bhikkhū bhagavantaṃ etadavocuṃ: icchāma mayaṃ bhante, pacchābhumaṃ janapadaṃ gantuṃ. Pacchābhume janapade nivāsaṃ kapp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kkyesu -syā. 2. Pacchābhummagamikā -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t xml:space="preserve">Apalokito pana vo bhikkhave, sāriputtoti? 'Na kho no bhante, apalokito āyasmā sāriputto'ti apaloketha bhikkhave, sāriputtaṃ. Paṇḍito bhikkhū anuggāhako sabrahmacārīnanti. [PTS Page 006] [\q   6/]      evaṃ bhanteti kho te bhikkhū bhagavato paccasso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āyasmā sāriputto bhagavato avidūre aññatarasmiṃ eḷagalagumbe* nisinno hoti. Atha kho te bhikkhū bhagavato bhāsitaṃ abhinanditvā anumoditvā uṭṭhāyāsanā bhagavantaṃ abhivādetvā padakkhiṇaṃ katvā yenāyasmā sāriputto tenupasaṅkamiṃsu. Upasaṅkamitvā āyasmatā sāriputtena saddhiṃ sammodiṃsu. Sammodanīyaṃ kathaṃ sārāṇīyaṃ vītisāretvā ekamantaṃ nisīdiṃsu. Ekamantaṃ nisinnā kho te bhikkhū āyasmantaṃ sāriputtaṃ etadavocuṃ: "icchāma mayaṃ āvuso sāriputta, pacchābhumaṃ janapadaṃ gantuṃ, pacchābhume janapade nivāsaṃ kappetunti. Apalokito no sat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hāvuso, nānāverajjagataṃ bhikkhuṃ pañhaṃ pucchitāro khattiyapaṇḍitāpi brāhmaṇapaṇḍitāpi, gahapatipaṇḍitāpi, samaṇapaṇḍitāpi. Paṇḍitā hāvuso, manussā vīmaṃsakā: 'kiṃvādī panāyasmantānaṃ 1 satthā kimakkhāyīti? Kacci vo āyasmantānaṃ dhammā sussutā suggahitā sumanasikatā sūpadhāritā suppaṭividdhā paññāya,yathā byākaramānāyasmanto vuttavādino ceva bhagavato assatha na ca bhagavantaṃ abhūtena abbhācikkheyyātha, dhammassa vānudhammaṃ vyākareyyātha. Na ca koci sahadhammiko vādānuvādo2 gārayhaṃ ṭhānaṃ āgacc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ūratopi kho mayaṃ, āvuso, āgaccheyyāma āyasmato sāriputtassa santike etassa bhāsitassa atthamaññātuṃ, sādhu vatāyasmantaṃ ye va sāriputtaṃ paṭibhātu etassa bhāsitassa att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āvuso, suṇātha, sādhukaṃ manasi karotha, bhāsissāmīti. Evamāvusoti kho te bhikkhū āyasmato sāriputtassa paccassosuṃ, sāriputto etadavoca:</w:t>
      </w:r>
    </w:p>
    <w:p>
      <w:pPr>
        <w:pStyle w:val="PlainText"/>
        <w:rPr>
          <w:rFonts w:ascii="URW Palladio ITU" w:hAnsi="URW Palladio ITU" w:cs="URW Palladio ITU"/>
        </w:rPr>
      </w:pPr>
      <w:r>
        <w:rPr>
          <w:rFonts w:cs="URW Palladio ITU" w:ascii="URW Palladio ITU" w:hAnsi="URW Palladio ITU"/>
        </w:rPr>
        <w:t xml:space="preserve">[PTS Page 007] [\q   7/]      </w:t>
      </w:r>
    </w:p>
    <w:p>
      <w:pPr>
        <w:pStyle w:val="PlainText"/>
        <w:rPr/>
      </w:pPr>
      <w:r>
        <w:rPr>
          <w:rFonts w:cs="URW Palladio ITU" w:ascii="URW Palladio ITU" w:hAnsi="URW Palladio ITU"/>
        </w:rPr>
        <w:t xml:space="preserve">Santi hāvuso, nānāverajjagataṃ bhikkhuṃ pañhaṃ pucchitāro khattiyapaṇḍitāpi buhmaṇapaṇḍitāpi gahapatipaṇḍitāpi samaṇapaṇḍitāpi paṇḍitā hāvuso, manussā vīmaṃsakā: "kiṃvādī panāyasmantānaṃ satthā kimakkhāyī'ti. </w:t>
      </w:r>
    </w:p>
    <w:p>
      <w:pPr>
        <w:pStyle w:val="PlainText"/>
        <w:rPr>
          <w:rFonts w:ascii="URW Palladio ITU" w:hAnsi="URW Palladio ITU" w:cs="URW Palladio ITU"/>
        </w:rPr>
      </w:pPr>
      <w:r>
        <w:rPr>
          <w:rFonts w:cs="URW Palladio ITU" w:ascii="URW Palladio ITU" w:hAnsi="URW Palladio ITU"/>
        </w:rPr>
        <w:t xml:space="preserve">Evaṃ puṭṭhā tumbhe āvuso evaṃ byākareyyātha: 'chandarāgavinayakkhāyī kho no āvuso, satthā'ti. </w:t>
      </w:r>
    </w:p>
    <w:p>
      <w:pPr>
        <w:pStyle w:val="PlainText"/>
        <w:rPr/>
      </w:pPr>
      <w:r>
        <w:rPr>
          <w:rFonts w:cs="URW Palladio ITU" w:ascii="URW Palladio ITU" w:hAnsi="URW Palladio ITU"/>
        </w:rPr>
        <w:t xml:space="preserve">Evaṃ byākatepi kho āvuso, assuyeva3 uttariṃ pañhaṃ pucchitāro khattiyapaṇḍitāpi brāhmaṇapaṇḍitāpi gahapatipaṇḍitāpi samaṇapaṇḍitāpi paṇḍitā hāvuso, manussā vīmaṃsakā: "kismiṃ panāyasmantānaṃ chandarāgavinayakkhāyī sa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iṃvādāyasmantānaṃ - syā. </w:t>
      </w:r>
    </w:p>
    <w:p>
      <w:pPr>
        <w:pStyle w:val="PlainText"/>
        <w:rPr>
          <w:rFonts w:ascii="URW Palladio ITU" w:hAnsi="URW Palladio ITU" w:cs="URW Palladio ITU"/>
        </w:rPr>
      </w:pPr>
      <w:r>
        <w:rPr>
          <w:rFonts w:cs="URW Palladio ITU" w:ascii="URW Palladio ITU" w:hAnsi="URW Palladio ITU"/>
        </w:rPr>
        <w:t xml:space="preserve">2. Vādānupāto syā, sī 1, 2. </w:t>
      </w:r>
    </w:p>
    <w:p>
      <w:pPr>
        <w:pStyle w:val="PlainText"/>
        <w:rPr/>
      </w:pPr>
      <w:r>
        <w:rPr>
          <w:rFonts w:cs="URW Palladio ITU" w:ascii="URW Palladio ITU" w:hAnsi="URW Palladio ITU"/>
        </w:rPr>
        <w:t xml:space="preserve">3. Assuññeva - sīmu, sī1,2. </w:t>
      </w:r>
    </w:p>
    <w:p>
      <w:pPr>
        <w:pStyle w:val="PlainText"/>
        <w:rPr>
          <w:rFonts w:ascii="URW Palladio ITU" w:hAnsi="URW Palladio ITU" w:cs="URW Palladio ITU"/>
        </w:rPr>
      </w:pPr>
      <w:r>
        <w:rPr>
          <w:rFonts w:cs="URW Palladio ITU" w:ascii="URW Palladio ITU" w:hAnsi="URW Palladio ITU"/>
        </w:rPr>
        <w:t>*Eḷagalāgumbogumbe - bah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uṭṭhā tumhe āvuso, evaṃ byākareyyātha: "rūpe kho āvuso, chandarāgavinayakkhāyī satthā, vedanāya chandarāgavinayakkhāyī satthā, saññāya chandarāgavinayakkhāyī satthā, saṃkhāresu chandarāgavinayakkhāyī satthā, viññāṇe chandarāgavinayakkhāyī satthā"ti. </w:t>
      </w:r>
    </w:p>
    <w:p>
      <w:pPr>
        <w:pStyle w:val="PlainText"/>
        <w:rPr>
          <w:rFonts w:ascii="URW Palladio ITU" w:hAnsi="URW Palladio ITU" w:cs="URW Palladio ITU"/>
        </w:rPr>
      </w:pPr>
      <w:r>
        <w:rPr>
          <w:rFonts w:cs="URW Palladio ITU" w:ascii="URW Palladio ITU" w:hAnsi="URW Palladio ITU"/>
        </w:rPr>
        <w:t xml:space="preserve">Evaṃ byākatepi kho āvuso, assuyeva1 uttariṃ pañhaṃ pucchitāro khattiyapaṇḍitāpi brāhmaṇapaṇaḍitāpi gahapatipaṇḍitāpi samaṇapaṇḍitāpi. Paṇḍitā hāvuso, manussā vīmaṃsakā: kiṃ "panāyasmantānaṃ ādīnavaṃ disvā rūpe chandarāgavinayakkhāyī satthā, vedanāya chandarāgavinayakkhāyī satthā, saññāya chandarāgavinayakkhāyī satthā, saṃkhāresu chandarāgavinayakkhāyī satthā, viññāṇe chandarāga vinayakkhāyī satthāti". </w:t>
      </w:r>
    </w:p>
    <w:p>
      <w:pPr>
        <w:pStyle w:val="PlainText"/>
        <w:rPr/>
      </w:pPr>
      <w:r>
        <w:rPr>
          <w:rFonts w:cs="URW Palladio ITU" w:ascii="URW Palladio ITU" w:hAnsi="URW Palladio ITU"/>
        </w:rPr>
        <w:t>Evaṃ puṭṭhā tumhe āvuso, evaṃ byākareyyātha: "rūpe kho āvuso, avigatarāgassa2 avigatachandassa avigatapemassa avigatapipāsassa avigatataṇhassa tassa rūpassa vipariṇāmaññathābhāvā uppajjanti sokaparidevadukkhadomanassupāyāsā, vedanāya kho āvuso, avigatarāgassa2 avigatachandassa avigatapemassa avigatapipāsassa avigatataṇhassa tassa vedanāya vipariṇāmaññathābhāvā uppajjanti sokaparidevadukkhadomanassupāyāsā, saññāya kho āvuso, avigatarāgassa2 avigatachandassa avigatapemassa avigatapipāsassa avigatataṇhassa tassa saññāya vipariṇāmaññathābhāvā uppajjanti sokaparidevadukkhadomanassupāyāsā, saṃkhāresu avigatarāgassa avigatachandassa avigatapemassa avigatapipāsassa</w:t>
      </w:r>
    </w:p>
    <w:p>
      <w:pPr>
        <w:pStyle w:val="PlainText"/>
        <w:rPr/>
      </w:pPr>
      <w:r>
        <w:rPr>
          <w:rFonts w:cs="URW Palladio ITU" w:ascii="URW Palladio ITU" w:hAnsi="URW Palladio ITU"/>
        </w:rPr>
        <w:t xml:space="preserve">Avigatapariḷāhassa tesaṃ saṃkhārānaṃ vipariṇāmaññathābhāvā uppajjanti sokaparidevadukkhadomanassupāyāsā. Viññāṇe avigatarāgassa avigatachandassa avigatapemassa avigatapipāsassa avigatapariḷāhassa avigatataṇhassa tassa viññāṇassa vipariṇāmaññathābhāvā uppajjanti sokaparidevadukkhadomanassupāyāsā. Idaṃ kho no āvuso, ādīnavaṃ disvā rūpe chandarāgavinayakkhāyī satthā. Vedanāya chandarāgavinayakkhāyī satthā, saññāya chandarāgavinayakkhāyī satthā, saṃkhāresu chandarāgavinayakkhāyī satthā, viññāṇe chandarāgavinayakkhāyī sat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08] [\q   8/]      evaṃ khyākatepi kho āvuso, assuyeva1 uttariṃ pañhaṃ pucchitāro khattiyapaṇḍitāpi brāhmaṇapaṇaḍitāpi gahapatipaṇḍitāpi samaṇapaṇḍitāpi. Paṇḍitā hāvuso, manussā vīmaṃsakā: kimpanāyasmantānaṃ ānisaṃsaṃ disvā rūpe chandarāvinayakkhāyī satthā, vedanāya chandarāgavinayakkhāyī satthā, saññāya chandarāgavinayakkhāyī satthā, saṃkhāresu chandarāgavinayakkhāyī satthā, viññāṇe chandarāgavinayakkhāyī satthāti"' </w:t>
      </w:r>
    </w:p>
    <w:p>
      <w:pPr>
        <w:pStyle w:val="PlainText"/>
        <w:rPr/>
      </w:pPr>
      <w:r>
        <w:rPr>
          <w:rFonts w:cs="URW Palladio ITU" w:ascii="URW Palladio ITU" w:hAnsi="URW Palladio ITU"/>
        </w:rPr>
        <w:t xml:space="preserve">Evaṃ puṭṭhā tumhe āvuso, evaṃ khyākareyyātha: "rūpe kho āvuso, vigatarāgassa vigatachandassa vigatapemassa vigatapipāsassa vigatapariḷāhassa vigatataṇhassa tassa rūpassa vipariṇāmaññathābhāvā nūppajjanti sokaparidevadukkhadomanassupāyāsā. Vedanāya vigatarāgassa vigatachandassa vigatapipāsassa vigatapariḷāhassa vigatataṇhassa tassā vedanāya vipariṇāmaññathābhāvā nūpajjanti sokaparidevadukkhadomanassupāyāsā. Saññāya vigatarāgassa vigatachandassa vigatapipāsassa vigatapariḷāhassa vigatataṇhassa tassā saññāya vipariṇāmaññathābhāvā nūppajjanti sokaparidevadukkhadomanassupāyāsā. Saṃkhāresu vigatarāgassa vigatachandassa vigatapemassa vigatapipāsassa vigatapariḷāhassa vigatataṇhassa tesaṃ saṃkhārānaṃ vipariṇāmaññathābhāvā nūppajjanti sokaparidevadukkhadomanassupāyāsā. Viññāṇe vigatarāgassa vigatachandassa vigatapemassa vigatapipāsassa vigatapariḷāhassa vigatataṇhassa tassa viññāṇassa vipariṇāmaññāthābhāvā nū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suññeva - sīmu, sī 1, 2. </w:t>
      </w:r>
    </w:p>
    <w:p>
      <w:pPr>
        <w:pStyle w:val="PlainText"/>
        <w:rPr>
          <w:rFonts w:ascii="URW Palladio ITU" w:hAnsi="URW Palladio ITU" w:cs="URW Palladio ITU"/>
        </w:rPr>
      </w:pPr>
      <w:r>
        <w:rPr>
          <w:rFonts w:cs="URW Palladio ITU" w:ascii="URW Palladio ITU" w:hAnsi="URW Palladio ITU"/>
        </w:rPr>
        <w:t xml:space="preserve">2. Avītarāgass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kaparidevadukkhadomanassupāyāsā. Idaṃ kho no āvuso ānisaṃsaṃ disvā rūpe chandarāgavinayakkhāyī satthā vedanāya chandarāgavinayakkhāyī satthā, vedanāya chandarāgavinayakkhāyī satthā, saññāya chandarāgavinayakkhāyī satthā, saṃkhāresu chandarāgavinayakkhāyī satthā, viññāṇe chandarāgavinayakkhāyī sat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e cāvuso, dhamme upasampajja viharato diṭṭhe ceva dhamme sukho vihāro abhavissa avighāto anupāyāso apariḷāho kāyassa ca bhedā parammaraṇā sugati pāṭikaṅkhā, nayidaṃ bhagavā akusalānaṃ dhammānaṃ pahānaṃ vaṇṇeyya. Yasmā ca kho āvuso. Akusale dhamme upasampajja viharato diṭṭheva dhamme dukkho vihāro savighāto saupāyāso sapariḷāho, kāyassa ca bhedā parammaraṇā duggati pāṭikaṅkhā, tasmā bhagavā akusalānaṃ dhammānaṃ pahānaṃ vaṇṇ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e cāvuso, dhamme upasampajja viharato diṭṭhe ceva dhamme dukkho vihāro abhavissa savighāto saupayāso [PTS Page 009] [\q   9/]      sapariḷāho kāyassa ca bhedā parammaraṇā duggati pāṭikaṅkhā, nayidaṃ1 bhagavā kusalānaṃ dhammānaṃ upasampadaṃ vaṇṇeyya, yasmā ca kho āvuso, kusale dhamme upasampajja viharato diṭṭhe ceva dhamme sukho vihāro avighāto anupāyāso apariḷāho, kāyassa ca bhedā parammaraṇā sugati pāṭikaṅkhā, tasmā bhagavā kusalānaṃ dhammānaṃ upasampadaṃ vaṇṇ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āyasmā sāriputto. Attamanā te bhikkhū āyasmato sāriputtassa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1. 3. </w:t>
      </w:r>
    </w:p>
    <w:p>
      <w:pPr>
        <w:pStyle w:val="PlainText"/>
        <w:rPr>
          <w:rFonts w:ascii="URW Palladio ITU" w:hAnsi="URW Palladio ITU" w:cs="URW Palladio ITU"/>
        </w:rPr>
      </w:pPr>
      <w:r>
        <w:rPr>
          <w:rFonts w:cs="URW Palladio ITU" w:ascii="URW Palladio ITU" w:hAnsi="URW Palladio ITU"/>
        </w:rPr>
        <w:t>Hāliddikāni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Evaṃ me sutaṃ: ekaṃ samayaṃ āyasmā mahākaccāno avantīsu viharati kuraraghare2 papāte3 pabbate. Atha kho hāliddikāni4 gahapati yenāyasmā mahākaccano tenupasaṅkami. Upasaṅkamitvā āyasmantaṃ mahākaccānaṃ abhivādetvā ekamantaṃ nisīdi. Ekamantaṃ nisinno kho hāliddikāni gahapati āyasmantaṃ mahākaccānaṃ etadavoca vuttamidaṃ bhante, bhagavatā aṭṭhakavaggiye5 māgandiya6 pañ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kaṃ pahāya aniketasārī</w:t>
      </w:r>
    </w:p>
    <w:p>
      <w:pPr>
        <w:pStyle w:val="PlainText"/>
        <w:rPr>
          <w:rFonts w:ascii="URW Palladio ITU" w:hAnsi="URW Palladio ITU" w:cs="URW Palladio ITU"/>
        </w:rPr>
      </w:pPr>
      <w:r>
        <w:rPr>
          <w:rFonts w:cs="URW Palladio ITU" w:ascii="URW Palladio ITU" w:hAnsi="URW Palladio ITU"/>
        </w:rPr>
        <w:t xml:space="preserve">Gāme akubbaṃ muni satthavāni, </w:t>
      </w:r>
    </w:p>
    <w:p>
      <w:pPr>
        <w:pStyle w:val="PlainText"/>
        <w:rPr>
          <w:rFonts w:ascii="URW Palladio ITU" w:hAnsi="URW Palladio ITU" w:cs="URW Palladio ITU"/>
        </w:rPr>
      </w:pPr>
      <w:r>
        <w:rPr>
          <w:rFonts w:cs="URW Palladio ITU" w:ascii="URW Palladio ITU" w:hAnsi="URW Palladio ITU"/>
        </w:rPr>
        <w:t>Kāmehi ritto apurekkharāno7</w:t>
      </w:r>
    </w:p>
    <w:p>
      <w:pPr>
        <w:pStyle w:val="PlainText"/>
        <w:rPr>
          <w:rFonts w:ascii="URW Palladio ITU" w:hAnsi="URW Palladio ITU" w:cs="URW Palladio ITU"/>
        </w:rPr>
      </w:pPr>
      <w:r>
        <w:rPr>
          <w:rFonts w:cs="URW Palladio ITU" w:ascii="URW Palladio ITU" w:hAnsi="URW Palladio ITU"/>
        </w:rPr>
        <w:t xml:space="preserve">Kathaṃ na viggayha janena kayi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a kho - sīmu. </w:t>
      </w:r>
    </w:p>
    <w:p>
      <w:pPr>
        <w:pStyle w:val="PlainText"/>
        <w:rPr>
          <w:rFonts w:ascii="URW Palladio ITU" w:hAnsi="URW Palladio ITU" w:cs="URW Palladio ITU"/>
        </w:rPr>
      </w:pPr>
      <w:r>
        <w:rPr>
          <w:rFonts w:cs="URW Palladio ITU" w:ascii="URW Palladio ITU" w:hAnsi="URW Palladio ITU"/>
        </w:rPr>
        <w:t>2. Kulaghare - machasaṃ. 3. Pavatte - sīmu.</w:t>
      </w:r>
    </w:p>
    <w:p>
      <w:pPr>
        <w:pStyle w:val="PlainText"/>
        <w:rPr>
          <w:rFonts w:ascii="URW Palladio ITU" w:hAnsi="URW Palladio ITU" w:cs="URW Palladio ITU"/>
        </w:rPr>
      </w:pPr>
      <w:r>
        <w:rPr>
          <w:rFonts w:cs="URW Palladio ITU" w:ascii="URW Palladio ITU" w:hAnsi="URW Palladio ITU"/>
        </w:rPr>
        <w:t>4. Haliddikāni - syā.</w:t>
      </w:r>
    </w:p>
    <w:p>
      <w:pPr>
        <w:pStyle w:val="PlainText"/>
        <w:rPr/>
      </w:pPr>
      <w:r>
        <w:rPr>
          <w:rFonts w:cs="URW Palladio ITU" w:ascii="URW Palladio ITU" w:hAnsi="URW Palladio ITU"/>
        </w:rPr>
        <w:t>5. Aṭṭhakavaggike - sī 1, 2. [PTS]</w:t>
      </w:r>
    </w:p>
    <w:p>
      <w:pPr>
        <w:pStyle w:val="PlainText"/>
        <w:rPr>
          <w:rFonts w:ascii="URW Palladio ITU" w:hAnsi="URW Palladio ITU" w:cs="URW Palladio ITU"/>
        </w:rPr>
      </w:pPr>
      <w:r>
        <w:rPr>
          <w:rFonts w:cs="URW Palladio ITU" w:ascii="URW Palladio ITU" w:hAnsi="URW Palladio ITU"/>
        </w:rPr>
        <w:t>6. Māgajhiya - syā, machasaṃ</w:t>
      </w:r>
    </w:p>
    <w:p>
      <w:pPr>
        <w:pStyle w:val="PlainText"/>
        <w:rPr>
          <w:rFonts w:ascii="URW Palladio ITU" w:hAnsi="URW Palladio ITU" w:cs="URW Palladio ITU"/>
        </w:rPr>
      </w:pPr>
      <w:r>
        <w:rPr>
          <w:rFonts w:cs="URW Palladio ITU" w:ascii="URW Palladio ITU" w:hAnsi="URW Palladio ITU"/>
        </w:rPr>
        <w:t xml:space="preserve">7. Apurakkharāno - machasaṃ, syā, [PTS,]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a nu kho bhante, bhagavatā saṅkhittena bhāsitassa kathaṃ vitthārena attho daṭṭh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dhātu kho gahapati, viññāṇassa oko. Rūpadhāturāgavinibaddhañca1 pana viññāṇaṃ okasārīti vuccati. Vedanādhātu kho gahapati viññāṇassa oko, vedanādhāturāgavinibaddhañca pana viññāṇaṃ okasārīti vuccati. [PTS Page 010] [\q  10/]      saññādhātu kho gahapati, viññāṇassa oko, saññādhāturāgavinibaddhañca pana viññāṇaṃ okasārī'ti vuccati. Saṃkhāradhātu kho gahapati, viññāṇassa oko. Saṃkhāradhāturāgavinibaddhañca pana viññāṇaṃ okasārīti vuccati. Evaṃ kho gahapati, okasārī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gahapati, anokasārī hoti: rūpadhātuyā kho gahapati, yo chando yo rāgo yā nandi yā taṇhā ye upayūpādānā2 cetaso adhiṭṭhānābhinivesānusayā, te tathāgatassa pahīnā ucchinnamūlā tālāvatthukatā anabhāvakatā āyatiṃ anuppādadhammā. Tasmā tathāgato anokasārīti vuccati. Vedanādhātuyā kho gahapati, yo chando yo rāgo yā nandi yā taṇhā ye upāyūpādānā2 cetaso adhiṭṭhānābhinivesānusayā, te tathāgatassa pahīnā ucchinnamūlā tālāvatthukatā anabhāvakatā āyatiṃ anuppādadhammā. Tasmā tthāgato anokasārīti vuccati. Saññādhātuyā kho gahapati, yo chando yo rāgo yā nnadi yā taṇhā ye upāyūpādānā2 cetaso adhiṭṭhānābhinivesānusayā, te tathāgatassa pahīnā ucchinnamūlā tālāvatthukatā anabhāvakatā āyatiṃ anuppādadhammā. Tasmā tathāgato anokasārīti vuccati. Saṃkhāradhātuyā kho gahapati, yo chando yo rāgo yā nandi yā taṇhā ye upāyūpādānā cetaso adhiṭṭhānābhinivesānusayā, te tathāgatassa pahīnā ucchinnamūlā tālāvatthukatā anabhāvakatā āyatiṃ anuppādadhammā. Tasmā tathāgato anokasārīti vuccati. Viññaṇadhātuyā kho gahapati, yo chando yo rāgo yā nandi yā taṇhā ye upayūpādānā cetaso adhiṭṭhānābhinivesānusayā, te tathāgatassa pahīnā ucchinnamūlā talāvatthukatā anabhāvakatā āyatiṃ anuppādadhammā tasmā tathāgato anokasārīti vuccati. Evaṃ kho gahapati, anokasārī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gahapati, niketasārī hoti: rūpanimittaniketavisāravinibandhā4 kho gahapati, niketasārīti vuccati. Saddanimittaniketavisāravinibandhā kho gahapati, niketasārīti vuccati. Gandhanimittaniketavisāravinibandhā kho gahapati, niketasārīti vuccati. Rasanimittaniketavisāravinibandhā kho gahapati, niketasārīti vuccati. Phoṭṭhabbanimittaniketavisāravinibandhā kho gahapati, niketasārīti vuccati. Dhammanimittaniketavisāravinibandhā kho gahapati, niketasārīti vuccati. Evaṃ kho gahapati, niketasārī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gahapati, aniketasārī hoti: rūpanimittaniketavisāravinibandhā4 kho gahapati, tathāgatassa pahīnā ucchinnamūlā tālāvatthukatā anabhāvakatā āyatiṃ anuppādadhammā. Tasmā tathāgato aniketasārīti vuccati. Saddanimittaniketavisāravinibandhā kho gahapati, tathāgatassa pahīnā ucchinnamūlā tālāvatthukatā anabhāvakatā āyatiṃ anuppādadhammā. Tasmā tathāgato aniketasārīti vuccati. Gandhanimittaniketavisāravinibandhā kho gahapati, tathāgatassa pahīnā ucchinnamūlā tālāvatthukatā anabhāvakatā āyatiṃ anuppādadhammā. Tasmā tathāgato aniketasārīti vuccati. Rasanimittaniketavisāravinibandhā kho gahapati, tathāgatassa pahīnā ucchinnamūlā tālāvatthukatā anabhāvakatā āyatiṃ anuppādadhammā. Tasmā tathāgato aniketasārīti vuccati. Phoṭṭhabbanimittaniketavisāravinibandhā kho gahapati, tathāgatassa pahīnā ucchinnamūlā tālāvatthukatā anabhāvakatā āyatiṃ anuppādadhammā. Tasmā tathāgato aniketasārīti vuccati. Dhammanimittaniketavisāravinibandhā kho gahapati, tathāgatassa pahīnā ucchinnamūlā tālāvatthukatā anabhāvakatā [PTS Page 011] [\q  11/]      āyatiṃ anuppādadhammā. Tasmā tathāgato aniketasārīti vuccati. Evaṃ kho gahapati, aniketasār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nibandhañci - syā, machasaṃ</w:t>
      </w:r>
    </w:p>
    <w:p>
      <w:pPr>
        <w:pStyle w:val="PlainText"/>
        <w:rPr>
          <w:rFonts w:ascii="URW Palladio ITU" w:hAnsi="URW Palladio ITU" w:cs="URW Palladio ITU"/>
        </w:rPr>
      </w:pPr>
      <w:r>
        <w:rPr>
          <w:rFonts w:cs="URW Palladio ITU" w:ascii="URW Palladio ITU" w:hAnsi="URW Palladio ITU"/>
        </w:rPr>
        <w:t xml:space="preserve">2. Upādāyānupādānā - sīmu. </w:t>
      </w:r>
    </w:p>
    <w:p>
      <w:pPr>
        <w:pStyle w:val="PlainText"/>
        <w:rPr>
          <w:rFonts w:ascii="URW Palladio ITU" w:hAnsi="URW Palladio ITU" w:cs="URW Palladio ITU"/>
        </w:rPr>
      </w:pPr>
      <w:r>
        <w:rPr>
          <w:rFonts w:cs="URW Palladio ITU" w:ascii="URW Palladio ITU" w:hAnsi="URW Palladio ITU"/>
        </w:rPr>
        <w:t>3. Anabhāvaṃ katā - machasaṃ. Syā [PTS]</w:t>
      </w:r>
    </w:p>
    <w:p>
      <w:pPr>
        <w:pStyle w:val="PlainText"/>
        <w:rPr>
          <w:rFonts w:ascii="URW Palladio ITU" w:hAnsi="URW Palladio ITU" w:cs="URW Palladio ITU"/>
        </w:rPr>
      </w:pPr>
      <w:r>
        <w:rPr>
          <w:rFonts w:cs="URW Palladio ITU" w:ascii="URW Palladio ITU" w:hAnsi="URW Palladio ITU"/>
        </w:rPr>
        <w:t xml:space="preserve">. 4. Vinibaddhā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gahapati, gāme santhavajāto hoti: idha gahapati ekacco gihīhi saṃsaṭṭho1 viharati sahanandī sahasokī sukhitesu sukhito dukkhitesu dukkhito. Uppannesu kiccakaraṇīyesu attanā voyogaṃ āpajjati. Evaṃ kho gahapati gāme santhavajā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gahapati, gāme na santhavajāto hoti: idha gahapati ekacco gihīhi asaṃsaṭṭho2 viharati na sahanandī na sahasokī na sukhitesu sukhito na dukkhitesu dukkhito. Uppannesu kiccakaraṇīyesu attanā voyogaṃ3, āpajjati. Evaṃ kho gahapati gāme na santhavajā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gahapati, kāmehi aritto hoti: idha gahapati, ekacco kāmesu avigatarāgo hoti avigatachando avigatapemo avigatapipāso avigatapariḷāho avigatataṇho. Evaṃ kho gahapati kāmehi ari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gahapati, kāmehi ritto hoti: idha gahapati ekacco kāmesu vigatarāgo hoti vigatachando vigatapemo vigatapipāso vigatapariḷāho vigatataṇho. Evaṃ kho gahapati kāmehi ri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gahapati, purekkharāno hoti: idha gahapati ekaccassa</w:t>
      </w:r>
    </w:p>
    <w:p>
      <w:pPr>
        <w:pStyle w:val="PlainText"/>
        <w:rPr/>
      </w:pPr>
      <w:r>
        <w:rPr>
          <w:rFonts w:cs="URW Palladio ITU" w:ascii="URW Palladio ITU" w:hAnsi="URW Palladio ITU"/>
        </w:rPr>
        <w:t xml:space="preserve">Evaṃ hoti: evaṃrūpo siyaṃ anāgatamaddhānaṃ, evaṃvedano siyaṃ anāgatamaddhānaṃ, evaṃsañño4 siyaṃ anāgatamaddhānaṃ, evaṃsaṅakhāro siyaṃ anāgatamaddhānaṃ, evaṃviññāṇo siyaṃ anāgatamaddhānanti. Evaṃ kho gahapati, purekkharā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gahapati, apurekkharāno hoti: idha gahapati ekaccassa evaṃ na hoti evaṃrūpo siyaṃ anāgatamaddhānaṃ, evaṃvedano siyaṃ anāgatamaddhānaṃ, evaṃsaññi siyaṃ anāgatamaddhānaṃ, evaṃ saṃkhāro siyaṃ anāgatamaddhānaṃ, evaṃ [PTS Page 012] [\q  12/]      viññāṇo siyaṃ anāgatamaddhānaṃ, evaṃ kho gahapati apurekkharā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gahapati, kathaṃ viggayha janena kattā hoti: idha gahapati, ekacco evarūpaṃ kathaṃ kattā hoti: na tvaṃ imaṃ dhammavinayaṃ ājānāsi. Ahaṃ imaṃ dhammavinayaṃ ājānāmi, kiṃ tvaṃ imaṃ dhammavinayaṃ ājānissasi? Micchāpaṭipanno tvamasi ahamasmi sammāpaṭipanno. Pure vacanīyaṃ pacchā avaca, pacchā vacanīyaṃ pure avaca. Sahitaṃ me asahitaṃ te. Āciṇṇaṃ 5 te viparāvattaṃ. Āropito te vādo. Cara vādappamokkhāya niggahitosi. Nibbeṭhehi6 vā sace pahosī" ti, evaṃ kho gahapati, kathaṃ viggayha janena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Gihisaṃsaṭṭho - machasaṃ</w:t>
      </w:r>
    </w:p>
    <w:p>
      <w:pPr>
        <w:pStyle w:val="PlainText"/>
        <w:rPr>
          <w:rFonts w:ascii="URW Palladio ITU" w:hAnsi="URW Palladio ITU" w:cs="URW Palladio ITU"/>
        </w:rPr>
      </w:pPr>
      <w:r>
        <w:rPr>
          <w:rFonts w:cs="URW Palladio ITU" w:ascii="URW Palladio ITU" w:hAnsi="URW Palladio ITU"/>
        </w:rPr>
        <w:t>2. Gihiasaṃsaṭṭho - machasaṃ</w:t>
      </w:r>
    </w:p>
    <w:p>
      <w:pPr>
        <w:pStyle w:val="PlainText"/>
        <w:rPr/>
      </w:pPr>
      <w:r>
        <w:rPr>
          <w:rFonts w:cs="URW Palladio ITU" w:ascii="URW Palladio ITU" w:hAnsi="URW Palladio ITU"/>
        </w:rPr>
        <w:t xml:space="preserve">3. Tesu yogaṃ - machasaṃ. Syā. [PTS. 4.] Evaṃ sasaññī - sī. 5. Adhiciṇṇante - machasaṃ syā. [PTS.] Sī. 1, 2. Sī sīmu. </w:t>
      </w:r>
    </w:p>
    <w:p>
      <w:pPr>
        <w:pStyle w:val="PlainText"/>
        <w:rPr>
          <w:rFonts w:ascii="URW Palladio ITU" w:hAnsi="URW Palladio ITU" w:cs="URW Palladio ITU"/>
        </w:rPr>
      </w:pPr>
      <w:r>
        <w:rPr>
          <w:rFonts w:cs="URW Palladio ITU" w:ascii="URW Palladio ITU" w:hAnsi="URW Palladio ITU"/>
        </w:rPr>
        <w:t xml:space="preserve">6. Nibbedhehi syā.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gahapati, kathaṃ na viggayha janena kattā hoti: idha gahapati, ekacco na evarūpiṃ kathaṃ kattā hoti: na tvaṃ imaṃ dhammavinayaṃ ājānāsi ahaṃ imaṃ dhammavinayaṃ ājānāmi. Kiṃ tvaṃ imaṃ dhammavinayaṃ ājānissasi? Micchāpaṭipanno tvamasi ahamasmi sammā paṭipanno. Pure vacanīyaṃ pacchā avaca, pacchā vacanīyaṃ pure avaca, sahitaṃ me asahitaṃ te, āciṇṇaṃ te viparāvattaṃ āropito te vādo, cara vādappamokkhāya niggahitosi. Nibbeṭhehi vā sace pahosī" ti, evaṃ kho gahapati, kathaṃ na viggayha janena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gahapati, yaṃ taṃ vuttaṃ bhagavatā aṭṭhakavaggiye māgandiyapañ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aṃ pahāya aniketasārī</w:t>
      </w:r>
    </w:p>
    <w:p>
      <w:pPr>
        <w:pStyle w:val="PlainText"/>
        <w:rPr/>
      </w:pPr>
      <w:r>
        <w:rPr>
          <w:rFonts w:cs="URW Palladio ITU" w:ascii="URW Palladio ITU" w:hAnsi="URW Palladio ITU"/>
        </w:rPr>
        <w:t>Gāme akubbaṃ muni satthavāni</w:t>
      </w:r>
    </w:p>
    <w:p>
      <w:pPr>
        <w:pStyle w:val="PlainText"/>
        <w:rPr>
          <w:rFonts w:ascii="URW Palladio ITU" w:hAnsi="URW Palladio ITU" w:cs="URW Palladio ITU"/>
        </w:rPr>
      </w:pPr>
      <w:r>
        <w:rPr>
          <w:rFonts w:cs="URW Palladio ITU" w:ascii="URW Palladio ITU" w:hAnsi="URW Palladio ITU"/>
        </w:rPr>
        <w:t>Kāmehi ritto apurekkharāno</w:t>
      </w:r>
    </w:p>
    <w:p>
      <w:pPr>
        <w:pStyle w:val="PlainText"/>
        <w:rPr>
          <w:rFonts w:ascii="URW Palladio ITU" w:hAnsi="URW Palladio ITU" w:cs="URW Palladio ITU"/>
        </w:rPr>
      </w:pPr>
      <w:r>
        <w:rPr>
          <w:rFonts w:cs="URW Palladio ITU" w:ascii="URW Palladio ITU" w:hAnsi="URW Palladio ITU"/>
        </w:rPr>
        <w:t>Kathaṃ na viggayha janena kayi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sa kho gahapati, bhagavatā saṃkhittena bhāsitassa evaṃ vitthārena attho daṭṭh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1. 4. </w:t>
      </w:r>
    </w:p>
    <w:p>
      <w:pPr>
        <w:pStyle w:val="PlainText"/>
        <w:rPr>
          <w:rFonts w:ascii="URW Palladio ITU" w:hAnsi="URW Palladio ITU" w:cs="URW Palladio ITU"/>
        </w:rPr>
      </w:pPr>
      <w:r>
        <w:rPr>
          <w:rFonts w:cs="URW Palladio ITU" w:ascii="URW Palladio ITU" w:hAnsi="URW Palladio ITU"/>
        </w:rPr>
        <w:t>Dutiya hāliddikāni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Evaṃ me sutaṃ: ekaṃ samayaṃ āyasmā mahākaccāno avantīsu viharati kuriraghare papāte pabbate. [PTS Page 013] [\q  13/]      atha kho hāliddikāni gahapati yenāyasmā mahākaccāno tenupasaṅkami. Upasaṅkamitvā āyasmantaṃ mahākaccānaṃ abhivādetvā ekamantaṃ nisīdi, ekamantaṃ nisinno kho hāliddikāni gahapati āyasmantaṃ mahākaccānaṃ etadavoca: </w:t>
      </w:r>
    </w:p>
    <w:p>
      <w:pPr>
        <w:pStyle w:val="PlainText"/>
        <w:rPr>
          <w:rFonts w:ascii="URW Palladio ITU" w:hAnsi="URW Palladio ITU" w:cs="URW Palladio ITU"/>
        </w:rPr>
      </w:pPr>
      <w:r>
        <w:rPr>
          <w:rFonts w:cs="URW Palladio ITU" w:ascii="URW Palladio ITU" w:hAnsi="URW Palladio ITU"/>
        </w:rPr>
        <w:t>Vuttamidaṃ bhante, bhagavatā sakkapañhe "ye te samaṇabrāhmaṇā taṇhāsaṅkhayavimuttā, te accantaniṭṭhā accantayogakkhemino accantabrahmacārino</w:t>
      </w:r>
    </w:p>
    <w:p>
      <w:pPr>
        <w:pStyle w:val="PlainText"/>
        <w:rPr/>
      </w:pPr>
      <w:r>
        <w:rPr>
          <w:rFonts w:cs="URW Palladio ITU" w:ascii="URW Palladio ITU" w:hAnsi="URW Palladio ITU"/>
        </w:rPr>
        <w:t xml:space="preserve">Accantapariyosānā seṭṭhā devamanussāna"nti. Imassa nu kho bhante, bhagavatā saṅkhittena bhāsitassa kathaṃ vitthārena attho daṭṭh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dhātuyā kho gahapati, yo chando yo rāgo yā nandi yā taṇhā ye upāyūpādānā cetaso adhiṭṭhānābhinivesānusayā, tesaṃ khayā virāgā nirodhā cāgā paṭinissaggā cittaṃ suvimuttanti vuccati. Vedanādhātuyā kho gahapati, yo chando yo rāgo yā nandi yā taṇhā ye upāyūpādānā cetaso adhiṭṭhānābhinivesānusayā, tesaṃ khayā virāgā nirodhā cāgā paṭinissaggā cittaṃ suvimuttanti vuccati. Saññādhātuyā kho gahagati, yo chando yo rāgo yā nandi yā taṇhā ye upāyūpādānā cetaso adhiṭṭhānābhinivesānusayā, tesaṃ khayā virāgā nirodhā cāgā paṭinissaggā cittaṃ suvimuttanti vuccati. Saṅkhāradhātuyā kho gahapati, yo chando yo rāgo yā nandi yā taṇhā ye upāyūpādānā cetaso adhiṭṭhānābhinivesānusayā, tesaṃ khayā virāgā nirodhā cāgā paṭinissaggā cittaṃ suvimuttanti vuccati. Viññāṇadhātuyā kho gahapati, yo chando yo rāgo yā nandi yā taṇhā ye upāyūpādānā cetaso adhiṭṭhānābhinivesānusayā, tesaṃ khayā virāgā nirodhā cāgā paṭinissaggā cittaṃ suvimuttan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gahapati, yantaṃ vuttaṃ bhagavatā sakkapañhe: "ye te samaṇabrāhmaṇā taṇhāsaṅkhayavimuttā, te accantaniṭṭhā accantayogakkhemino accantabrahmacārino accantapariyosānā seṭṭhā devamanussāna"nti imassa kho gahapati, bhagavatā saṅkhittena bhāsitassa evaṃ vitthārena attho daṭṭh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1. 5. </w:t>
      </w:r>
    </w:p>
    <w:p>
      <w:pPr>
        <w:pStyle w:val="PlainText"/>
        <w:rPr>
          <w:rFonts w:ascii="URW Palladio ITU" w:hAnsi="URW Palladio ITU" w:cs="URW Palladio ITU"/>
        </w:rPr>
      </w:pPr>
      <w:r>
        <w:rPr>
          <w:rFonts w:cs="URW Palladio ITU" w:ascii="URW Palladio ITU" w:hAnsi="URW Palladio ITU"/>
        </w:rPr>
        <w:t>Samādhi bhāvanā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ādhiṃ bhikkhave, bhāvetha. Samāhito bhikkhave, bhikkhu yathābhūtaṃ pajānāti. Kiñca yathābhūtaṃ pajānāti? Rūpassa samudayañca atthagamañca, vedanāya samudayañca atthagamañca, [PTS Page 014] [\q  14/]      saññāya samudayañca atthagamañca, saṃkhārānaṃ samudayañca atthagamañca, viññāṇassa samudayañca atthagam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ca bhikkhave, rūpassa samudayo, ko vedanāya samudayo, ko saññāya samudayo, ko saṃkhārānaṃ samudayo, ko viññāṇassa samud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bhinandati abhivadati ajjhosāya tiṭṭhati. Kiñca abhinandati abhivadati ajjhosāya tiṭṭhati: rūpaṃ abhinandati abhivadati ajjhosāya tiṭṭhati, tassa rūpaṃ abhinandato abhivadato ajjhosāya tiṭṭhato uppajjati nandi. Yā rūpe nandi tadupādānaṃ tassū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aṃ abhinandati abhivadati ajjhosāya tiṭṭhati tassa vedanaṃ abhinandato abhivadato ajjhosāya tiṭṭhato uppajjati nandi. Yā vedanāya nandi tadupādānaṃ, tass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aṃ abhinandati abhivadati ajjhosāya tiṭṭhati. Tassa saññaṃ abhinandato abhivadato ajjhosāya tiṭṭhato uppajjati nandi. Yā saññāya nandi tadupādānaṃ, tass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e abhinandati abhivadati ajjhosāya tiṭṭhati tassa saṃkhāre abhinandato abhivadato ajjhosāya tiṭṭhato uppajjati nandi. Yā saṅkhāresu nandi tadupādānaṃ, tass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abhinandati abhivadati ajjhosāya tiṭṭhati. Tassa viññāṇaṃ abhinandato abhivadato ajjhosāya tiṭṭhato uppajjati nandi. Yā viññāṇe nandi tadupādānaṃ, tass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bhikkhave, rūpassa samudayo, ayaṃ vedanāya samudayo, ayaṃ saññāya samudayo, ayaṃ saṃkhārānaṃ samudayo. Ayaṃ viññāṇassa samu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ca bhikkhave, atthagamo, ko vedanāya atthagamo, ko saññāya atthagamo, ko saṃkhārānaṃ atthagamo, ko viññāṇassa atthag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nābhinandati nābhivadati nājjhosāya tiṭṭhati. Kiñca nābhinandati nābhivadati nājjhosāya tiṭṭhati: rūpaṃ nābhinandati nābhivadati nājjhosāya tiṭṭhati, tassa rūpaṃ anabhinandato anabhivadato anajjhosāya tiṭṭhato</w:t>
      </w:r>
    </w:p>
    <w:p>
      <w:pPr>
        <w:pStyle w:val="PlainText"/>
        <w:rPr>
          <w:rFonts w:ascii="URW Palladio ITU" w:hAnsi="URW Palladio ITU" w:cs="URW Palladio ITU"/>
        </w:rPr>
      </w:pPr>
      <w:r>
        <w:rPr>
          <w:rFonts w:cs="URW Palladio ITU" w:ascii="URW Palladio ITU" w:hAnsi="URW Palladio ITU"/>
        </w:rPr>
        <w:t>Yā rūpe nandi sā nirujjhati tassa nandinirodhā upādānanirodho, upādānanirodhā bhavanirodho, bhavanirodhā jātinirodho, jātinirodhā jarāmaraṇaṃ</w:t>
      </w:r>
    </w:p>
    <w:p>
      <w:pPr>
        <w:pStyle w:val="PlainText"/>
        <w:rPr>
          <w:rFonts w:ascii="URW Palladio ITU" w:hAnsi="URW Palladio ITU" w:cs="URW Palladio ITU"/>
        </w:rPr>
      </w:pPr>
      <w:r>
        <w:rPr>
          <w:rFonts w:cs="URW Palladio ITU" w:ascii="URW Palladio ITU" w:hAnsi="URW Palladio ITU"/>
        </w:rPr>
        <w:t xml:space="preserve">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aṃ nābhinandati nābhivadati nājjhosāya tiṭṭhati tassa vedanaṃ anabhinandato anabhivadato anajjhosāya [PTS Page 015] [\q  15/]      tiṭṭhato yā vedanāya nandi sā nirujjhati. Tassa nandinirodhā upādānanirodho, upādāna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aṃ nābhinandati nābhivadati nājjhosāya tiṭṭhati. Tassa saññaṃ anabhinandato</w:t>
      </w:r>
    </w:p>
    <w:p>
      <w:pPr>
        <w:pStyle w:val="PlainText"/>
        <w:rPr>
          <w:rFonts w:ascii="URW Palladio ITU" w:hAnsi="URW Palladio ITU" w:cs="URW Palladio ITU"/>
        </w:rPr>
      </w:pPr>
      <w:r>
        <w:rPr>
          <w:rFonts w:cs="URW Palladio ITU" w:ascii="URW Palladio ITU" w:hAnsi="URW Palladio ITU"/>
        </w:rPr>
        <w:t xml:space="preserve">Anabhivadato anajjhosāya tiṭṭhato yā saññāya nandi sā nirujjhati. </w:t>
      </w:r>
    </w:p>
    <w:p>
      <w:pPr>
        <w:pStyle w:val="PlainText"/>
        <w:rPr/>
      </w:pPr>
      <w:r>
        <w:rPr>
          <w:rFonts w:cs="URW Palladio ITU" w:ascii="URW Palladio ITU" w:hAnsi="URW Palladio ITU"/>
        </w:rPr>
        <w:t xml:space="preserve">Tassa nandi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e nābhinandati nābhivadati nājjhosāya tiṭṭhati, tassa saṃkhāre anabhinandato anabhivadato anajjhosāya tiṭṭhato yā saṃkhāresu nandi sā nirujjhati. Tassa nandinirodhā upādānanirodho, upādā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ābhinandati nābhivadati nājjhosāya tiṭṭhati tassa viññāṇaṃ anabhinandato anabhivadato anajjhosāya tiṭṭhato yā viññāṇe nandi sā nirujjhati. </w:t>
      </w:r>
    </w:p>
    <w:p>
      <w:pPr>
        <w:pStyle w:val="PlainText"/>
        <w:rPr/>
      </w:pPr>
      <w:r>
        <w:rPr>
          <w:rFonts w:cs="URW Palladio ITU" w:ascii="URW Palladio ITU" w:hAnsi="URW Palladio ITU"/>
        </w:rPr>
        <w:t xml:space="preserve">Tassa nandinirodhā upādānanirodho, upādā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bhikkhave, rūpassa atthagamo, ayaṃ vedanāya atthagamo, ayaṃ saññāya atthagamo, ayaṃ saṃkhārānaṃ atthagamo, ayaṃ viññāṇassa attha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t xml:space="preserve">1. 1. 1. 6. </w:t>
      </w:r>
    </w:p>
    <w:p>
      <w:pPr>
        <w:pStyle w:val="PlainText"/>
        <w:rPr>
          <w:rFonts w:ascii="URW Palladio ITU" w:hAnsi="URW Palladio ITU" w:cs="URW Palladio ITU"/>
        </w:rPr>
      </w:pPr>
      <w:r>
        <w:rPr>
          <w:rFonts w:cs="URW Palladio ITU" w:ascii="URW Palladio ITU" w:hAnsi="URW Palladio ITU"/>
        </w:rPr>
        <w:t>Paṭisallāna suttaṃ</w:t>
      </w:r>
    </w:p>
    <w:p>
      <w:pPr>
        <w:pStyle w:val="PlainText"/>
        <w:rPr>
          <w:rFonts w:ascii="URW Palladio ITU" w:hAnsi="URW Palladio ITU" w:cs="URW Palladio ITU"/>
        </w:rPr>
      </w:pPr>
      <w:r>
        <w:rPr>
          <w:rFonts w:cs="URW Palladio ITU" w:ascii="URW Palladio ITU" w:hAnsi="URW Palladio ITU"/>
        </w:rPr>
        <w:t xml:space="preserve">6. Sāvatthiyaṃ: </w:t>
      </w:r>
    </w:p>
    <w:p>
      <w:pPr>
        <w:pStyle w:val="PlainText"/>
        <w:rPr/>
      </w:pPr>
      <w:r>
        <w:rPr>
          <w:rFonts w:cs="URW Palladio ITU" w:ascii="URW Palladio ITU" w:hAnsi="URW Palladio ITU"/>
        </w:rPr>
        <w:t xml:space="preserve">Paṭisallāne bhikkhave, yogamāpajjatha. Paṭisallīno bhikkhave, bhikkhu yathābhūtaṃ pajānāti. Kiñci yathābhūtaṃ pajānāti: rūpassa samudayañca atthagamañca, vedanāya samudayañca atthagamañca, saññāya samudayañca atthagamañca, saṃkhārānaṃ samudayañca atthagamañca, viññāṇassa samudayañca atthagam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bhikkhave, rūpassa samudayo, ko vedanāya samudayo, ko saññāya samudayo, ko saṃkhārānaṃ samudayo, ko viññāṇassa samu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bhikkhu abhinandati abhivadati ajjhosāya tiṭṭhati. Kiñca abhinandati</w:t>
      </w:r>
    </w:p>
    <w:p>
      <w:pPr>
        <w:pStyle w:val="PlainText"/>
        <w:rPr/>
      </w:pPr>
      <w:r>
        <w:rPr>
          <w:rFonts w:cs="URW Palladio ITU" w:ascii="URW Palladio ITU" w:hAnsi="URW Palladio ITU"/>
        </w:rPr>
        <w:t>Abhivadati ajjhosāya tiṭṭhati, rūpaṃ abhinandati abhivadati ajjhosāya tiṭṭhati, tassa rūpaṃ abhinandato abhivadato ajjhosāya tiṭṭhato uppajjati nandi. Yā rūpe nandi tadupādānaṃ. Tassupādānappaccayā bhavo, bhavapaccayā jāti jātipaccayā jarāmaraṇaṃ sokaparidevadukkhadomanassupāyāsā sambhavanti. Evametassa kevalassa</w:t>
      </w:r>
    </w:p>
    <w:p>
      <w:pPr>
        <w:pStyle w:val="PlainText"/>
        <w:rPr>
          <w:rFonts w:ascii="URW Palladio ITU" w:hAnsi="URW Palladio ITU" w:cs="URW Palladio ITU"/>
        </w:rPr>
      </w:pPr>
      <w:r>
        <w:rPr>
          <w:rFonts w:cs="URW Palladio ITU" w:ascii="URW Palladio ITU" w:hAnsi="URW Palladio ITU"/>
        </w:rPr>
        <w:t xml:space="preserve">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danaṃ abhinandati abhivadati ajjhosāya tiṭṭhati, tassa vedanaṃ abhinandato abhivadato ajjhosāya tiṭṭhato uppajjati nandi. Yā vedanāya nandi tadupādānaṃ. Tassupādānapaccayā bhavo, bhavapaccayā jāti, jātipaccayā jarāmaraṇaṃ</w:t>
      </w:r>
    </w:p>
    <w:p>
      <w:pPr>
        <w:pStyle w:val="PlainText"/>
        <w:rPr>
          <w:rFonts w:ascii="URW Palladio ITU" w:hAnsi="URW Palladio ITU" w:cs="URW Palladio ITU"/>
        </w:rPr>
      </w:pPr>
      <w:r>
        <w:rPr>
          <w:rFonts w:cs="URW Palladio ITU" w:ascii="URW Palladio ITU" w:hAnsi="URW Palladio ITU"/>
        </w:rPr>
        <w:t xml:space="preserve">Sokaparidevadukkhadomanassupāyāsā sambhavanti. Evametassa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aṃ abhinandati abhivadati ajjhosāya tiṭṭhati. Tassa saññaṃ abhinandato</w:t>
      </w:r>
    </w:p>
    <w:p>
      <w:pPr>
        <w:pStyle w:val="PlainText"/>
        <w:rPr/>
      </w:pPr>
      <w:r>
        <w:rPr>
          <w:rFonts w:cs="URW Palladio ITU" w:ascii="URW Palladio ITU" w:hAnsi="URW Palladio ITU"/>
        </w:rPr>
        <w:t xml:space="preserve">Abhivadato ajjhosāya tiṭṭhato uppajjati nandi. Yā saññāya nandi tadupādānaṃ, tass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hāre abhinandati abhivadati ajjhosāya tiṭṭhati tassa saṃkhāre abhinandato abhivadato ajjhosāya tiṭṭhato uppajjati nandi. Yā saṃkhāre nandi tadupādānaṃ. Tassupādānapaccayā bhavo, bhavapaccayā jāti, jātipaccayā</w:t>
      </w:r>
    </w:p>
    <w:p>
      <w:pPr>
        <w:pStyle w:val="PlainText"/>
        <w:rPr>
          <w:rFonts w:ascii="URW Palladio ITU" w:hAnsi="URW Palladio ITU" w:cs="URW Palladio ITU"/>
        </w:rPr>
      </w:pPr>
      <w:r>
        <w:rPr>
          <w:rFonts w:cs="URW Palladio ITU" w:ascii="URW Palladio ITU" w:hAnsi="URW Palladio ITU"/>
        </w:rPr>
        <w:t>Jarāmaraṇaṃ sokaparidevadukkhadomanassupāyāsā</w:t>
      </w:r>
    </w:p>
    <w:p>
      <w:pPr>
        <w:pStyle w:val="PlainText"/>
        <w:rPr>
          <w:rFonts w:ascii="URW Palladio ITU" w:hAnsi="URW Palladio ITU" w:cs="URW Palladio ITU"/>
        </w:rPr>
      </w:pPr>
      <w:r>
        <w:rPr>
          <w:rFonts w:cs="URW Palladio ITU" w:ascii="URW Palladio ITU" w:hAnsi="URW Palladio ITU"/>
        </w:rPr>
        <w:t xml:space="preserve">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abhinandati abhivadati ajjhosāya tiṭṭhati. Tassa viññāṇaṃ abhinandato abhivadato ajjhosāya tiṭṭhato uppajjati nandi, yā viññāṇe nandi tadupādānaṃ. Tass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bhikkhave, rūpassa samudayo, ayaṃ vedanāya samudayo, ayaṃ saññāya samudayo, ayaṃ saṃkhārānaṃ samudayo, ayaṃ viññāṇassa samu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ca bhikkhave, rūpassa atthagamo, ko vedanāya atthagamo, ko saññāya atthagamo, ko saṃkhārānaṃ atthagamo, ko viññāṇassa atthag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nābhinandati nābhivadati nājjhosāya tiṭṭhati. Kiñca nābhinandati nābhivadati nājjhosāya tiṭṭhati: rūpaṃ nābhinandati nābhivadati nājjhosāya tiṭṭhati, tassa rūpaṃ anabhinandato anabhivadato anajjhosāya tiṭṭhato yā rūpe nandi, sā nirujjhati. Tassa nandinirodhā upādānanirodho, upādānanirodhā bhavanirodho, bhavanirodhā jātinirodho, jātinirodhā jarāmaraṇaṃ</w:t>
      </w:r>
    </w:p>
    <w:p>
      <w:pPr>
        <w:pStyle w:val="PlainText"/>
        <w:rPr>
          <w:rFonts w:ascii="URW Palladio ITU" w:hAnsi="URW Palladio ITU" w:cs="URW Palladio ITU"/>
        </w:rPr>
      </w:pPr>
      <w:r>
        <w:rPr>
          <w:rFonts w:cs="URW Palladio ITU" w:ascii="URW Palladio ITU" w:hAnsi="URW Palladio ITU"/>
        </w:rPr>
        <w:t xml:space="preserve">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pPr>
      <w:r>
        <w:rPr>
          <w:rFonts w:cs="URW Palladio ITU" w:ascii="URW Palladio ITU" w:hAnsi="URW Palladio ITU"/>
        </w:rPr>
        <w:t xml:space="preserve">Vedanaṃ nābhinandati nābhivadati nājjhosāya tiṭṭhati. Tassa vedanaṃ anabhinandato anabhivadato anajjhosāya tiṭṭhato yā vedanāya nandi sā nirujjhati. Tassa nandi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aṃ nābhinandati nābhivadati nājjhosāya tiṭṭhati. Tassa saññaṃ anabhinandato anabhivadato anajjhosāya tiṭṭhato yā saññāya nandi, sā nirujjhati. Tassa nandinirodhā upādānanirodho. Upādānanirodhā bhavanirodho. Bhavanirodhā jātinirodho. Jātinirodhā jarāmaraṇaṃ sokaparidevadukkhadomanassupāyāsā nirujjhanti. Evametassa kevalassa dukkhakkhandhassa nirodho hoti. </w:t>
      </w:r>
    </w:p>
    <w:p>
      <w:pPr>
        <w:pStyle w:val="PlainText"/>
        <w:rPr/>
      </w:pPr>
      <w:r>
        <w:rPr>
          <w:rFonts w:cs="URW Palladio ITU" w:ascii="URW Palladio ITU" w:hAnsi="URW Palladio ITU"/>
        </w:rPr>
        <w:t xml:space="preserve">Saṃkhāre nābhinandati nābhivadati nājjhosāya tiṭṭhati. Tassa saṃkhāre anabhinandato anabhivadato anajjhosāya tiṭṭhato yā saṃkhāresu nandi sā nirujjhati. Tassa nandinirodhā upādānanirodho, upādānirodhā bhavanirodho. Bhavanirodhā jātinirodho, jātinirodhā jarāmaraṇaṃ sokaparidevadukkhadomanassupāyāsā nirujjhanti. Evametassa kevalassa dukkhakkhandhassaniro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ābhinandati nābhivadati nājjhosāya tiṭṭhati. Tassa viññāṇaṃ anabhinandato anabhivadato anajjhosāya tiṭṭhato yā viññāṇe nandi sā nirujjhati. </w:t>
      </w:r>
    </w:p>
    <w:p>
      <w:pPr>
        <w:pStyle w:val="PlainText"/>
        <w:rPr/>
      </w:pPr>
      <w:r>
        <w:rPr>
          <w:rFonts w:cs="URW Palladio ITU" w:ascii="URW Palladio ITU" w:hAnsi="URW Palladio ITU"/>
        </w:rPr>
        <w:t xml:space="preserve">Tassa nandinirodhā upādānanirodho. Upādā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bhikkhave, rūpassa atthagamo, ayaṃ vedanāya atthagamo, ayaṃ saññāya atthagamo, ayaṃ saṃkhārānaṃ atthagamo, ayaṃ viññāṇassa attha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1. 7. </w:t>
      </w:r>
    </w:p>
    <w:p>
      <w:pPr>
        <w:pStyle w:val="PlainText"/>
        <w:rPr>
          <w:rFonts w:ascii="URW Palladio ITU" w:hAnsi="URW Palladio ITU" w:cs="URW Palladio ITU"/>
        </w:rPr>
      </w:pPr>
      <w:r>
        <w:rPr>
          <w:rFonts w:cs="URW Palladio ITU" w:ascii="URW Palladio ITU" w:hAnsi="URW Palladio ITU"/>
        </w:rPr>
        <w:t>Paṭhama upādāparitassanā suttaṃ</w:t>
      </w:r>
    </w:p>
    <w:p>
      <w:pPr>
        <w:pStyle w:val="PlainText"/>
        <w:rPr>
          <w:rFonts w:ascii="URW Palladio ITU" w:hAnsi="URW Palladio ITU" w:cs="URW Palladio ITU"/>
        </w:rPr>
      </w:pPr>
      <w:r>
        <w:rPr>
          <w:rFonts w:cs="URW Palladio ITU" w:ascii="URW Palladio ITU" w:hAnsi="URW Palladio ITU"/>
        </w:rPr>
        <w:t>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1 paritassanañca vo bhikkhave, desissāmi anupādā2 aparitassanañca. Taṃ suṇātha, sādhukaṃ manasikarotha bhāsissāmīti. [PTS Page 016] [\q  16/]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upādāparitassan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ssutavā puthujjano ariyānaṃ adassāvī ariyadhammassa akovido ariyadhamme avinīto, sappurisānaṃ adassāvī sappurisadhammassa akovido sappurisadhamme avinīto. Rūpaṃ attato samanupassati, rūpavantaṃ vā attānaṃ, attani vā rūpaṃ, rūpasmiṃ vā attānaṃ. Tassa taṃ rūpaṃ vipariṇamati aññathā hoti. Tassa rūpavipariṇāmaññathābhāvā rūpavipariṇāmānuparivatti viññāṇaṃ hoti. Tassa rūpavipariṇāmānuparivattijā3 paritassanā dhammasamuppādā cittaṃ pariyādāya tiṭṭhanti. Cetaso pariyādānā uttāsavā ca hoti vighātavā ca apekkhavā ca. Upādāya ca parit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aṃ attato samanupassati. Vedanāvantaṃ vā attānaṃ, attani vā vedanaṃ, vedanāya vā attānaṃ. Tassa sā vedanā vipariṇamati, aññathā hoti, tassa vedanāvipariṇāmaññathābhāvā vedanāvipariṇāmānuparivatti viññāṇaṃ hoti. Tassa vedanāvipariṇāmānuparivattijā paritassanā dhammasamuppādā cittaṃ pariyādāya tiṭṭhanti. Cetaso pariyādānā uttāsavā ca hoti vighātavā ca apekkhavā ca. Upādāya ca parit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ādāna - syā - sī 1, 2. </w:t>
      </w:r>
    </w:p>
    <w:p>
      <w:pPr>
        <w:pStyle w:val="PlainText"/>
        <w:rPr>
          <w:rFonts w:ascii="URW Palladio ITU" w:hAnsi="URW Palladio ITU" w:cs="URW Palladio ITU"/>
        </w:rPr>
      </w:pPr>
      <w:r>
        <w:rPr>
          <w:rFonts w:cs="URW Palladio ITU" w:ascii="URW Palladio ITU" w:hAnsi="URW Palladio ITU"/>
        </w:rPr>
        <w:t xml:space="preserve">2. Anupādāna - syā - sī 1, 2. </w:t>
      </w:r>
    </w:p>
    <w:p>
      <w:pPr>
        <w:pStyle w:val="PlainText"/>
        <w:rPr>
          <w:rFonts w:ascii="URW Palladio ITU" w:hAnsi="URW Palladio ITU" w:cs="URW Palladio ITU"/>
        </w:rPr>
      </w:pPr>
      <w:r>
        <w:rPr>
          <w:rFonts w:cs="URW Palladio ITU" w:ascii="URW Palladio ITU" w:hAnsi="URW Palladio ITU"/>
        </w:rPr>
        <w:t xml:space="preserve">3. Parivattajā - sīmu. [PTS.] </w:t>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aṃ attato samanupassati. Saññaṃ vā attānaṃ, attani vā saññaṃ, saññāya vā attānaṃ, tassa sā saññāya vipariṇamati, aññathā hoti, tassa saññāvipariṇāmaññathābhāvā saññāvipariṇāmānuparivatti viññāṇaṃ hoti. Tassa saññāvipariṇāmānuparivattijā paritassanā dhammasamuppādā cittaṃ pariyādāya tiṭṭhanti. Cetaso pariyādānā uttāsavā ca hoti vighātavā ca apekkhavā ca. Upādāya ca parit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e attato samanupassati, saṃkhāravantaṃ vā attānaṃ, attani vā saṃkhāre, saṅkhāresu vā attānaṃ. Tassa te saṃkharā vipariṇamanti, aññathā honti. Tassa saṃkhārānaṃ vipariṇāmaññathābhāvā saṃkhāravipariṇāmānuparivatti viññāṇaṃ hoti. Tassa</w:t>
      </w:r>
    </w:p>
    <w:p>
      <w:pPr>
        <w:pStyle w:val="PlainText"/>
        <w:rPr>
          <w:rFonts w:ascii="URW Palladio ITU" w:hAnsi="URW Palladio ITU" w:cs="URW Palladio ITU"/>
        </w:rPr>
      </w:pPr>
      <w:r>
        <w:rPr>
          <w:rFonts w:cs="URW Palladio ITU" w:ascii="URW Palladio ITU" w:hAnsi="URW Palladio ITU"/>
        </w:rPr>
        <w:t xml:space="preserve">Saṃkhāravipariṇāmānuparivattijā paritassanā dhammasamuppādā cittaṃ pariyādāya tiṭṭhanti. Cetaso pariyādānā uttāsavā ca hoti vighātavā ca apekkhavā ca. Upādāya ca parit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ṃ attato samanupassati. Viññāṇavantaṃ vā attānaṃ, attani vā viññāṇaṃ, viññāṇasmiṃ vā attānaṃ. Tassa taṃ viññāṇaṃ vipariṇamati, aññathā hoti. Tassa [PTS Page 017] [\q  17/]      viññāṇavipariṇāmaññathābhāvā viññāṇavipariṇāmānuparivatti viññāṇaṃ hoti. Tassa1</w:t>
      </w:r>
    </w:p>
    <w:p>
      <w:pPr>
        <w:pStyle w:val="PlainText"/>
        <w:rPr/>
      </w:pPr>
      <w:r>
        <w:rPr>
          <w:rFonts w:cs="URW Palladio ITU" w:ascii="URW Palladio ITU" w:hAnsi="URW Palladio ITU"/>
        </w:rPr>
        <w:t xml:space="preserve">Viññāṇavipariṇāmānuparivattijā paritassanā dhammasamuppādā cittaṃ pariyādāya tiṭṭhanti. Cetaso pariyādānā uttāsavā ca hoti, vighātavā ca, apekkhavā ca. Upādāya ca parit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upādāparitass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anupādā aparitassan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sutavā ariyasāvako ariyānaṃ dassāvī ariyadhammassa kovido ariyadhamme suvinīto, sappurisānaṃ dassāvī sappurisadhammassa kovido sappurisadhamme suvinīto. Na rūpaṃ attato samanupassati, na rūpavantaṃ vā attānaṃ, na attani vā rūpaṃ, na rūpasmiṃ vā attānaṃ. Tassa taṃ rūpaṃ vipariṇamati, aññathā hoti. Tassa rūpavipariṇāmaññathābhāvā na rūpavipariṇāmānuparivatti viññāṇaṃ hoti. Tassa rūpavipariṇāmānuparivattijā paritassanā dhammasamuppādā cittaṃ na pariyādāya tiṭṭhanti. Cetaso apariyādānā na ceva uttāsavā2 hoti na vighātavā na apekkhavā. Anupādāya ca na parit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vedanaṃ attato samanupassati, na vedanāvantaṃ vā attānaṃ, na attani vā vedanaṃ, na vedanāya vā attānaṃ. Tassa sā vedanā vipariṇamati aññathā hoti. Tassa vedanā vipariṇāmaññathābhāvā na vedanāvipariṇāmānuparivatti viññāṇaṃ hoti. Tassa vedanā vipariṇāmānuparivattijā paritassanā dhammasamuppādā cittaṃ na pariyādāya tiṭṭhanti. Cetaso apariyādānā na ceva uttāsavā hoti na vighātavā na apekkhavā. Anupādāya ca na paritassati. Cetaso apariyādānā na ceva uttāsavā hoti. Na vighātavā, na apekkhavā, anupādāya ca na paritasas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saññaṃ attato samanupassati. Na saññāvantaṃ vā attānaṃ, na attani vā saññaṃ, na saññāya vā attānaṃ. Tassa sā saññā vipariṇamati aññathā hoti. Tassa saññāvipariṇāmaññathābhāvā na saññāvipariṇāmānuparivatti viññāṇaṃ hoti. Tassa</w:t>
      </w:r>
    </w:p>
    <w:p>
      <w:pPr>
        <w:pStyle w:val="PlainText"/>
        <w:rPr>
          <w:rFonts w:ascii="URW Palladio ITU" w:hAnsi="URW Palladio ITU" w:cs="URW Palladio ITU"/>
        </w:rPr>
      </w:pPr>
      <w:r>
        <w:rPr>
          <w:rFonts w:cs="URW Palladio ITU" w:ascii="URW Palladio ITU" w:hAnsi="URW Palladio ITU"/>
        </w:rPr>
        <w:t xml:space="preserve">Saññāvipariṇāmānuparivattijā paritassanā dhammasamuppādā cittaṃ na pariyādāya tiṭṭhanti. Cetaso apariyādānā na ceva uttāsavā hoti na vighātavā na apekkhavā. Anupādāya ca na paritassati. </w:t>
      </w:r>
    </w:p>
    <w:p>
      <w:pPr>
        <w:pStyle w:val="PlainText"/>
        <w:rPr>
          <w:rFonts w:ascii="URW Palladio ITU" w:hAnsi="URW Palladio ITU" w:cs="URW Palladio ITU"/>
        </w:rPr>
      </w:pPr>
      <w:r>
        <w:rPr>
          <w:rFonts w:cs="URW Palladio ITU" w:ascii="URW Palladio ITU" w:hAnsi="URW Palladio ITU"/>
        </w:rPr>
        <w:t xml:space="preserve">Cetaso apariyādānā na ceva uttāsavā hoti na vighātavā, na apekkhavā. Anupādāya ca na paritassati. </w:t>
      </w:r>
    </w:p>
    <w:p>
      <w:pPr>
        <w:pStyle w:val="PlainText"/>
        <w:rPr>
          <w:rFonts w:ascii="URW Palladio ITU" w:hAnsi="URW Palladio ITU" w:cs="URW Palladio ITU"/>
        </w:rPr>
      </w:pPr>
      <w:r>
        <w:rPr>
          <w:rFonts w:cs="URW Palladio ITU" w:ascii="URW Palladio ITU" w:hAnsi="URW Palladio ITU"/>
        </w:rPr>
        <w:t xml:space="preserve">Na saṅkhāre attato samanussati, na saṅkhāravantaṃ vā attānaṃ, na attani vā saṅkhāre. Na saṅkhāresu vā attānaṃ. Tassa te saṃkhārā vipariṇamanti, aññathā honti. </w:t>
      </w:r>
    </w:p>
    <w:p>
      <w:pPr>
        <w:pStyle w:val="PlainText"/>
        <w:rPr>
          <w:rFonts w:ascii="URW Palladio ITU" w:hAnsi="URW Palladio ITU" w:cs="URW Palladio ITU"/>
        </w:rPr>
      </w:pPr>
      <w:r>
        <w:rPr>
          <w:rFonts w:cs="URW Palladio ITU" w:ascii="URW Palladio ITU" w:hAnsi="URW Palladio ITU"/>
        </w:rPr>
        <w:t xml:space="preserve">1. Tasmiṃ - sī. 1, 2. </w:t>
      </w:r>
    </w:p>
    <w:p>
      <w:pPr>
        <w:pStyle w:val="PlainText"/>
        <w:rPr/>
      </w:pPr>
      <w:r>
        <w:rPr>
          <w:rFonts w:cs="URW Palladio ITU" w:ascii="URW Palladio ITU" w:hAnsi="URW Palladio ITU"/>
        </w:rPr>
        <w:t xml:space="preserve">2. Na cevuttāsavā - sīmu. Na ca uttāsavā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saṃkhāravipariṇāmaññathābhāvā na saṃkhāravipariṇāmānuparivatti viññāṇaṃ hoti. Tassa saṃkhāra vipariṇāmānuparivattijā [PTS Page 018] [\q  18/]      paritassanā dhammasamuppādā cittaṃ na pariyādāya tiṭṭhanti, cetaso apariyādānā na ceva uttāsavā hoti na vighātavā na apekkhavā, anupādāya ca na par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viññāṇaṃ attato samanupassati. Na viññāṇavattaṃ, vā attanaṃ, na attanti vā viññāṇaṃ, na viññāṇasmiṃ vā attānaṃ, tassa taṃ viññāṇaṃ vipariṇamati, aññathā hoti tassa viññāṇa vipariṇāmaññathābhāvā na viññāṇavipariṇāmānuparivatti viññāṇaṃ hoti, tassa viññāṇaviparināmānuparivattijā paritassanā dhammasamuppādā cittaṃ na pariyādāya tiṭṭhanti, cetaso apariyādānā na ceva uttāsavā hoti na vighātavā na apekkhavā anupādāya ca na parit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anupādā aparitassan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1. 8. </w:t>
      </w:r>
    </w:p>
    <w:p>
      <w:pPr>
        <w:pStyle w:val="PlainText"/>
        <w:rPr>
          <w:rFonts w:ascii="URW Palladio ITU" w:hAnsi="URW Palladio ITU" w:cs="URW Palladio ITU"/>
        </w:rPr>
      </w:pPr>
      <w:r>
        <w:rPr>
          <w:rFonts w:cs="URW Palladio ITU" w:ascii="URW Palladio ITU" w:hAnsi="URW Palladio ITU"/>
        </w:rPr>
        <w:t>Dutiya upādāparit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āvatthiyaṃ -</w:t>
      </w:r>
    </w:p>
    <w:p>
      <w:pPr>
        <w:pStyle w:val="PlainText"/>
        <w:rPr/>
      </w:pPr>
      <w:r>
        <w:rPr>
          <w:rFonts w:cs="URW Palladio ITU" w:ascii="URW Palladio ITU" w:hAnsi="URW Palladio ITU"/>
        </w:rPr>
        <w:t>Upādāparitassanañca vo bhikkhave, desissāmi, anupādā aparitassanañca. Taṃ suṇātha sādhukaṃ manasi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upādāparitassan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assutavā puthujjano rūpaṃ "etaṃ mama, eso'hamasmi eso me attā"ti samanupassati. Tassa taṃ rūpaṃ vipariṇamati, aññathā hoti. Tassa rūpavipariṇāmaññathābhāvā uppajjati sokaparidevadukkhadomanassupāyā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aṃ "etaṃ mama, eso'hamasmi eso me attā"ti samanupassati. Tassa taṃ vedanaṃ vipariṇamati, aññathā hoti, tassa vedanāvipariṇāmaññathābhāvā uppajjati sokaparidevadukkhadomanassupāy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aṃ "etaṃ mama, eso'hamasmi eso me attā"ti. Samanupassati. Tassa taṃ saññaṃ vipariṇamati, aññathā hoti, tassa saññāvipariṇāmaññathābhāvā uppajjati sokaparidevadukkhadomanassupāyā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e "etaṃ mama, eso'hamasmi eso me attā"ti samanupassati. Tassa taṃ saṃkhāre vipariṇamati, aññathā hoti, tassa saṃkhāravipariṇāmaññathābhāvā uppajjati sokaparidevadukkhadomanassupāyā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etaṃ mama, eso'hamasmi eso me attā"ti samanupassati. Tassa taṃ viññāṇaṃ vipariṇamati, aññathā hoti, tassa viññāṇavipariṇāmaññathābhāvā uppajjati sokaparidevadukkhadomanassupāy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upadāparitass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anupādāaparitassan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sutavā āriyasāvako rūpaṃ "netaṃ mama, neso'hamasmi na me so attā"ti samanupassati. Tassa taṃ rūpaṃ vipariṇamati, aññathā hoti. Tassa rūpavipariṇāmaññathābhāvā nūppajjanti sokaparidevadukkhadomanassupāyāsā. Vedanaṃ "netaṃ mama, neso'hamasmi na me so attā"ti samanupassati. Tassa</w:t>
      </w:r>
    </w:p>
    <w:p>
      <w:pPr>
        <w:pStyle w:val="PlainText"/>
        <w:rPr/>
      </w:pPr>
      <w:r>
        <w:rPr>
          <w:rFonts w:cs="URW Palladio ITU" w:ascii="URW Palladio ITU" w:hAnsi="URW Palladio ITU"/>
        </w:rPr>
        <w:t xml:space="preserve">Taṃ vedanaṃ vipariṇamati, aññathā hoti. Tassa vedanāvipariṇāmaññathābhāvā nuppajjanti sokaparidevadukkhadomanassupāyā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19] [\q  19/]      idha bhikkhave, sutavā āriyasāvako vedanaṃ "netaṃ mama, neso'hamasmi na me so attā"ti. Samanupassati. Tassa taṃ vedanaṃ vipariṇamati, aññathā hoti. Tassa vedanāvipariṇāmaññathābhāvā nūppajjanti sokaparidevadukkhadomanassupāyā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aṃ "netaṃ mama, neso'hamasmi na me so attā"ti samanupassati. Tassa taṃ saññaṃ vipariṇamati, aññathā hoti. Tassa saññāvipariṇāmaññathābhāvā nūppajjanti sokaparidevadukkhadomanassupāyāsā. </w:t>
      </w:r>
    </w:p>
    <w:p>
      <w:pPr>
        <w:pStyle w:val="PlainText"/>
        <w:rPr>
          <w:rFonts w:ascii="URW Palladio ITU" w:hAnsi="URW Palladio ITU" w:cs="URW Palladio ITU"/>
        </w:rPr>
      </w:pPr>
      <w:r>
        <w:rPr>
          <w:rFonts w:cs="URW Palladio ITU" w:ascii="URW Palladio ITU" w:hAnsi="URW Palladio ITU"/>
        </w:rPr>
        <w:t>Saṃkhāre "netaṃ mama, neso 'hamasmi na me so attā"ti. Samanupassati, tassa</w:t>
      </w:r>
    </w:p>
    <w:p>
      <w:pPr>
        <w:pStyle w:val="PlainText"/>
        <w:rPr>
          <w:rFonts w:ascii="URW Palladio ITU" w:hAnsi="URW Palladio ITU" w:cs="URW Palladio ITU"/>
        </w:rPr>
      </w:pPr>
      <w:r>
        <w:rPr>
          <w:rFonts w:cs="URW Palladio ITU" w:ascii="URW Palladio ITU" w:hAnsi="URW Palladio ITU"/>
        </w:rPr>
        <w:t xml:space="preserve">Saṃkhāravipariṇāmaññathābhāvā nuppajjanti sokaparidevadukkhadomanassupāyā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ṃ "netaṃ mama, neso'hamasmi na me so attā"ti samanupassati. Tassa</w:t>
      </w:r>
    </w:p>
    <w:p>
      <w:pPr>
        <w:pStyle w:val="PlainText"/>
        <w:rPr>
          <w:rFonts w:ascii="URW Palladio ITU" w:hAnsi="URW Palladio ITU" w:cs="URW Palladio ITU"/>
        </w:rPr>
      </w:pPr>
      <w:r>
        <w:rPr>
          <w:rFonts w:cs="URW Palladio ITU" w:ascii="URW Palladio ITU" w:hAnsi="URW Palladio ITU"/>
        </w:rPr>
        <w:t xml:space="preserve">Viññāṇavipariṇāmaññathābhāvā nūppajjanti sokaparidevadukkhadomanassupāy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anupādāaparitassan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1. 9</w:t>
      </w:r>
    </w:p>
    <w:p>
      <w:pPr>
        <w:pStyle w:val="PlainText"/>
        <w:rPr>
          <w:rFonts w:ascii="URW Palladio ITU" w:hAnsi="URW Palladio ITU" w:cs="URW Palladio ITU"/>
        </w:rPr>
      </w:pPr>
      <w:r>
        <w:rPr>
          <w:rFonts w:cs="URW Palladio ITU" w:ascii="URW Palladio ITU" w:hAnsi="URW Palladio ITU"/>
        </w:rPr>
        <w:t>Paṭhama atītān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āvatthiyaṃ</w:t>
      </w:r>
    </w:p>
    <w:p>
      <w:pPr>
        <w:pStyle w:val="PlainText"/>
        <w:rPr/>
      </w:pPr>
      <w:r>
        <w:rPr>
          <w:rFonts w:cs="URW Palladio ITU" w:ascii="URW Palladio ITU" w:hAnsi="URW Palladio ITU"/>
        </w:rPr>
        <w:t xml:space="preserve">Rūpaṃ bhikkhave, aniccaṃ atītānāgataṃ, ko pana vādo paccuppannassa. Evaṃ passaṃ bhikkhave, sutavā ariyasāvako atītasmiṃ rūpasmiṃ anapekho hoti, anāgataṃ rūpaṃ nābhinandati, paccuppannassa rūpassa nibbidāya virāgāya nirodhāya paṭipanno hoti. </w:t>
      </w:r>
    </w:p>
    <w:p>
      <w:pPr>
        <w:pStyle w:val="PlainText"/>
        <w:rPr/>
      </w:pPr>
      <w:r>
        <w:rPr>
          <w:rFonts w:cs="URW Palladio ITU" w:ascii="URW Palladio ITU" w:hAnsi="URW Palladio ITU"/>
        </w:rPr>
        <w:t xml:space="preserve">Vedanā aniccā atītānāgataṃ, ko pana vādo paccuppannassa. Evaṃ passaṃ bhikkhave, sutavā ariyasāvako atītasmiṃ vedanasmiṃ anapekho hoti, anāgataṃ vedanaṃ nābhinandati, paccuppannassa vedanassa nibbidāya virāgāya nirodhāya paṭipann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aniccā atītānāgataṃ, ko pana vādo paccuppannassa. Evaṃ</w:t>
      </w:r>
    </w:p>
    <w:p>
      <w:pPr>
        <w:pStyle w:val="PlainText"/>
        <w:rPr/>
      </w:pPr>
      <w:r>
        <w:rPr>
          <w:rFonts w:cs="URW Palladio ITU" w:ascii="URW Palladio ITU" w:hAnsi="URW Palladio ITU"/>
        </w:rPr>
        <w:t xml:space="preserve">Passaṃ bhikkhave, sutavā ariyasāvako atītasmiṃ saññasmiṃ anapekho hoti, anāgataṃ saññaṃ nābhinandati, paccuppannassa saññassa nibbidāya virāgāya nirodhāya paṭipanno hoti. </w:t>
      </w:r>
    </w:p>
    <w:p>
      <w:pPr>
        <w:pStyle w:val="PlainText"/>
        <w:rPr/>
      </w:pPr>
      <w:r>
        <w:rPr>
          <w:rFonts w:cs="URW Palladio ITU" w:ascii="URW Palladio ITU" w:hAnsi="URW Palladio ITU"/>
        </w:rPr>
        <w:t xml:space="preserve">Saṅkhārā aniccā atītānāgataṃ, ko pana vādo paccuppannassa. Evaṃ passaṃ bhikkhave, sutavā ariyasāvako atītasmiṃ saṅkhārasmiṃ anapekho hoti, anāgataṃ saṃkhāraṃ nābhinandati, paccuppannassa saṅkhārass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saññā aniccaṃ atītānāgataṃ, ko pana vādo paccuppannassa. Evaṃ passaṃ bhikkhave, sutavā ariyasāvako atītasmiṃ viññāṇasmiṃ anapekho hoti, anāgataṃ viññāṇaṃ nābhinandati, paccuppannassa viññāṇassa nibbidāya virāgāya nirodhāya paṭipanno hotīti. Aaa saññā aniccaṃ atītānāgataṃ, ko pana vādo paccuppannassa. Evaṃ passaṃ bhikkhave, sutavā ariyasāvako atītasmiṃ viññāṇasmiṃ anapekho hoti, anāgataṃ viññāṇaṃ nābhinandati, paccappannassa viññāṇāṇassa nibbidāya virāgāya nirodhāya paṭipann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ṃ bhikkhave, saṃkhārā aniccaṃ atītānāgataṃ, ko pana vādo paccuppannassa. Evaṃ</w:t>
      </w:r>
    </w:p>
    <w:p>
      <w:pPr>
        <w:pStyle w:val="PlainText"/>
        <w:rPr/>
      </w:pPr>
      <w:r>
        <w:rPr>
          <w:rFonts w:cs="URW Palladio ITU" w:ascii="URW Palladio ITU" w:hAnsi="URW Palladio ITU"/>
        </w:rPr>
        <w:t xml:space="preserve">Passaṃ bhikkhave, sutavā ariyasāvako atītasmiṃ rūpasmiṃ anapekho hoti, anāgataṃ rūpaṃ nābhinandati, paccuppannassa rūpassa nibbidāya virāgāya nirodhāya paṭipanno hoti. Saṃkhāra aniccaṃ atītānāgataṃ, ko pana vādo paccuppannassa. Evaṃ passaṃ bhikkhave, sutavā ariyasāvako atītasmiṃ viññāṇasmiṃ anapekho hoti, nibbidāya virāgāya nirodhāya paṭipann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ṃ bhikkhave, viññāṇaṃ aniccaṃ atītānāgataṃ, ko pana vādo paccuppannassa. Evaṃ</w:t>
      </w:r>
    </w:p>
    <w:p>
      <w:pPr>
        <w:pStyle w:val="PlainText"/>
        <w:rPr/>
      </w:pPr>
      <w:r>
        <w:rPr>
          <w:rFonts w:cs="URW Palladio ITU" w:ascii="URW Palladio ITU" w:hAnsi="URW Palladio ITU"/>
        </w:rPr>
        <w:t xml:space="preserve">Passaṃ bhikkhave, sutavā ariyasāvako atītasmiṃ rūpasmiṃ anapekho hoti, anāgataṃ rūpaṃ nābhinandati, paccuppannassa rūpassa nibbidāya virāgāya nirodhāya paṭipanno hoti. Viññāṇaṃ aniccaṃ atītānāgataṃ, ko pana vādo paccuppannassa. Evaṃ passaṃ bhikkhave, sutavā ariyasāvako atītasmiṃ viññāṇasmiṃ anapekho hoti, nibbidāya virāgāya nirodhāya paṭipanno hotīti. Ṃṃ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1. 1. 10</w:t>
      </w:r>
    </w:p>
    <w:p>
      <w:pPr>
        <w:pStyle w:val="PlainText"/>
        <w:rPr>
          <w:rFonts w:ascii="URW Palladio ITU" w:hAnsi="URW Palladio ITU" w:cs="URW Palladio ITU"/>
        </w:rPr>
      </w:pPr>
      <w:r>
        <w:rPr>
          <w:rFonts w:cs="URW Palladio ITU" w:ascii="URW Palladio ITU" w:hAnsi="URW Palladio ITU"/>
        </w:rPr>
        <w:t>Dutiya atītan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āvatthin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dukkhaṃ atītānāgataṃ, ko pana [PTS Page 020] [\q  20/]      vādo paccuppannassa. Evaṃ passaṃ bhikkhave, sutavā ariyasāvako atītasmiṃ rūpasmiṃ anapekho hoti, anāgataṃ rūpaṃ nābhinandati, paccuppannassa rūpassa nibbidāya virāgāya nirodhāya paṭipanno hoti. </w:t>
      </w:r>
    </w:p>
    <w:p>
      <w:pPr>
        <w:pStyle w:val="PlainText"/>
        <w:rPr/>
      </w:pPr>
      <w:r>
        <w:rPr>
          <w:rFonts w:cs="URW Palladio ITU" w:ascii="URW Palladio ITU" w:hAnsi="URW Palladio ITU"/>
        </w:rPr>
        <w:t xml:space="preserve">Vedanā dukkhā atītānāgataṃ, ko pana vādo paccuppannassa. Evaṃ passaṃ bhikkhave, sutavā ariyasāvako atītasmiṃ vedanasmiṃ anapekho hoti, anāgataṃ vedanaṃ nābhinandati. Paccuppannassa vedanass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dukkhā atītānāgataṃ, ko pana vādo paccuppannassa. Evaṃ passaṃ bhikkhave, sutavā ariyasāvako atītasmiṃ saññasmiṃ anapekho hoti, anāgataṃ saññaṃ nābhinandati, paccuppannassa saññassa nibbidāya virāgāya nirodhāya paṭipanno hoti. </w:t>
      </w:r>
    </w:p>
    <w:p>
      <w:pPr>
        <w:pStyle w:val="PlainText"/>
        <w:rPr>
          <w:rFonts w:ascii="URW Palladio ITU" w:hAnsi="URW Palladio ITU" w:cs="URW Palladio ITU"/>
        </w:rPr>
      </w:pPr>
      <w:r>
        <w:rPr>
          <w:rFonts w:cs="URW Palladio ITU" w:ascii="URW Palladio ITU" w:hAnsi="URW Palladio ITU"/>
        </w:rPr>
        <w:t xml:space="preserve">Saṅkhārā dukkhā atītānāgataṃ, ko pana vādo paccuppannassa. Evaṃ passaṃ bhikkhave, sutavā ariyasāvako atītasmiṃ saṅkhārasmiṃ anapekho hoti,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dukkhaṃ atītānāgataṃ, ko pana vādo paccuppannassa. Evaṃ passaṃ bhikkhave, sutavā ariyasāvako atītasmiṃ viññāṇasmiṃ anapekho hoti, anāgataṃ viññāṇaṃ nābhinandati, paccuppannassa viññāṇassa nibbidāya virāgāya nirodhāya paṭipanno ho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1. 11</w:t>
      </w:r>
    </w:p>
    <w:p>
      <w:pPr>
        <w:pStyle w:val="PlainText"/>
        <w:rPr>
          <w:rFonts w:ascii="URW Palladio ITU" w:hAnsi="URW Palladio ITU" w:cs="URW Palladio ITU"/>
        </w:rPr>
      </w:pPr>
      <w:r>
        <w:rPr>
          <w:rFonts w:cs="URW Palladio ITU" w:ascii="URW Palladio ITU" w:hAnsi="URW Palladio ITU"/>
        </w:rPr>
        <w:t>Tatiya atītanāgat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Sāvatthi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bhikkhave, anattā atītānāgataṃ, ko pana vādo paccuppannassa. Evaṃ passaṃ bhikkhave, sutavā ariyasāvako atītasmiṃ rūpasmiṃ anapekho hoti, anāgataṃ rūpaṃ nābhinandati, paccuppannassa rūpassa nibbidāya virāgāya nirodhāya paṭipanno hoti. </w:t>
      </w:r>
    </w:p>
    <w:p>
      <w:pPr>
        <w:pStyle w:val="PlainText"/>
        <w:rPr/>
      </w:pPr>
      <w:r>
        <w:rPr>
          <w:rFonts w:cs="URW Palladio ITU" w:ascii="URW Palladio ITU" w:hAnsi="URW Palladio ITU"/>
        </w:rPr>
        <w:t>Vedanā anattā atītānāgataṃ, ko pana vādo paccuppannassa. Evaṃ</w:t>
      </w:r>
    </w:p>
    <w:p>
      <w:pPr>
        <w:pStyle w:val="PlainText"/>
        <w:rPr>
          <w:rFonts w:ascii="URW Palladio ITU" w:hAnsi="URW Palladio ITU" w:cs="URW Palladio ITU"/>
        </w:rPr>
      </w:pPr>
      <w:r>
        <w:rPr>
          <w:rFonts w:cs="URW Palladio ITU" w:ascii="URW Palladio ITU" w:hAnsi="URW Palladio ITU"/>
        </w:rPr>
        <w:t xml:space="preserve">Passaṃ bhikkhave, sutavā ariyasāvako atītasmiṃ vedanasmiṃ anapekho hoti, anāgataṃ vedanaṃ nābhinandati, paccuppannassa vedanass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anattā atītānāgataṃ, ko pana vādo paccuppannassa. Evaṃ passaṃ bhikkhave, sutavā ariyasāvako atītasmiṃ saññasmiṃ anapekho hoti, anāgataṃ saññaṃ nābhinandati, paccuppannassa saññass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ā anattā atītānāgataṃ, ko pana vādo paccuppannassa. Evaṃ passaṃ bhikkhave, sutavā ariyasāvako atītasmiṃ saṅkhārasmiṃ anapekho hoti, anāgataṃ saṅkhāraṃ nābhinandati, paccuppannassa saṅkhārass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anattaṃ atītānāgataṃ, ko pana vādo paccuppannassa. Evaṃ passaṃ bhikkhave, sutavā ariyasāvako atītasmiṃ viññāṇasmiṃ anapekho hoti, anāgataṃ viññāṇaṃ nābhinandati, paccuppannassa viññāṇassa nibbidāya virāgāya nirodhāya paṭipann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ulapituvagg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Nakulapitā devadahā dvepi hāliddikāni ca</w:t>
      </w:r>
    </w:p>
    <w:p>
      <w:pPr>
        <w:pStyle w:val="PlainText"/>
        <w:rPr>
          <w:rFonts w:ascii="URW Palladio ITU" w:hAnsi="URW Palladio ITU" w:cs="URW Palladio ITU"/>
        </w:rPr>
      </w:pPr>
      <w:r>
        <w:rPr>
          <w:rFonts w:cs="URW Palladio ITU" w:ascii="URW Palladio ITU" w:hAnsi="URW Palladio ITU"/>
        </w:rPr>
        <w:t>Samādhi paṭisallānaṃ [PTS Page 021] [\q  21/]      upādāparitassanā duve</w:t>
      </w:r>
    </w:p>
    <w:p>
      <w:pPr>
        <w:pStyle w:val="PlainText"/>
        <w:rPr>
          <w:rFonts w:ascii="URW Palladio ITU" w:hAnsi="URW Palladio ITU" w:cs="URW Palladio ITU"/>
        </w:rPr>
      </w:pPr>
      <w:r>
        <w:rPr>
          <w:rFonts w:cs="URW Palladio ITU" w:ascii="URW Palladio ITU" w:hAnsi="URW Palladio ITU"/>
        </w:rPr>
        <w:t xml:space="preserve">Atītānāgatā tiṇi vaggo tena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t>2. Aniccavaggo</w:t>
      </w:r>
    </w:p>
    <w:p>
      <w:pPr>
        <w:pStyle w:val="PlainText"/>
        <w:rPr>
          <w:rFonts w:ascii="URW Palladio ITU" w:hAnsi="URW Palladio ITU" w:cs="URW Palladio ITU"/>
        </w:rPr>
      </w:pPr>
      <w:r>
        <w:rPr>
          <w:rFonts w:cs="URW Palladio ITU" w:ascii="URW Palladio ITU" w:hAnsi="URW Palladio ITU"/>
        </w:rPr>
        <w:t xml:space="preserve">1. 1. 2. 1. </w:t>
      </w:r>
    </w:p>
    <w:p>
      <w:pPr>
        <w:pStyle w:val="PlainText"/>
        <w:rPr>
          <w:rFonts w:ascii="URW Palladio ITU" w:hAnsi="URW Palladio ITU" w:cs="URW Palladio ITU"/>
        </w:rPr>
      </w:pPr>
      <w:r>
        <w:rPr>
          <w:rFonts w:cs="URW Palladio ITU" w:ascii="URW Palladio ITU" w:hAnsi="URW Palladio ITU"/>
        </w:rPr>
        <w:t>Anicc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āvatthiyaṃ-</w:t>
      </w:r>
    </w:p>
    <w:p>
      <w:pPr>
        <w:pStyle w:val="PlainText"/>
        <w:rPr/>
      </w:pPr>
      <w:r>
        <w:rPr>
          <w:rFonts w:cs="URW Palladio ITU" w:ascii="URW Palladio ITU" w:hAnsi="URW Palladio ITU"/>
        </w:rPr>
        <w:t xml:space="preserve">Rūpaṃ bhikkhave, aniccaṃ, vedanā aniccā, saññā aniccā, saṃkhārā aniccā, viññāṇaṃ aniccaṃ. Evaṃ passaṃ bhikkhave,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t xml:space="preserve">1. 1. 2. 2. </w:t>
      </w:r>
    </w:p>
    <w:p>
      <w:pPr>
        <w:pStyle w:val="PlainText"/>
        <w:rPr>
          <w:rFonts w:ascii="URW Palladio ITU" w:hAnsi="URW Palladio ITU" w:cs="URW Palladio ITU"/>
        </w:rPr>
      </w:pPr>
      <w:r>
        <w:rPr>
          <w:rFonts w:cs="URW Palladio ITU" w:ascii="URW Palladio ITU" w:hAnsi="URW Palladio ITU"/>
        </w:rPr>
        <w:t>Dukk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ṃ bhikkhave, aniccaṃ, vedanā dukkhā, saññā dukkhā, saṅkhārā dukkhā, viññāṇaṃ dukkhaṃ, evaṃ passaṃ bhikkhave,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w:t>
      </w:r>
    </w:p>
    <w:p>
      <w:pPr>
        <w:pStyle w:val="PlainText"/>
        <w:rPr>
          <w:rFonts w:ascii="URW Palladio ITU" w:hAnsi="URW Palladio ITU" w:cs="URW Palladio ITU"/>
        </w:rPr>
      </w:pPr>
      <w:r>
        <w:rPr>
          <w:rFonts w:cs="URW Palladio ITU" w:ascii="URW Palladio ITU" w:hAnsi="URW Palladio ITU"/>
        </w:rPr>
        <w:t xml:space="preserve">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aa rūpaṃ bhikkhave, saññā dukkhā evaṃ passaṃ na. Bhikkhave,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w:t>
      </w:r>
    </w:p>
    <w:p>
      <w:pPr>
        <w:pStyle w:val="PlainText"/>
        <w:rPr>
          <w:rFonts w:ascii="URW Palladio ITU" w:hAnsi="URW Palladio ITU" w:cs="URW Palladio ITU"/>
        </w:rPr>
      </w:pPr>
      <w:r>
        <w:rPr>
          <w:rFonts w:cs="URW Palladio ITU" w:ascii="URW Palladio ITU" w:hAnsi="URW Palladio ITU"/>
        </w:rPr>
        <w:t xml:space="preserve">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ṃ bhikkhave, saṃkhārā dukkhā evaṃ passaṃ na. Bhikkhave,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w:t>
      </w:r>
    </w:p>
    <w:p>
      <w:pPr>
        <w:pStyle w:val="PlainText"/>
        <w:rPr>
          <w:rFonts w:ascii="URW Palladio ITU" w:hAnsi="URW Palladio ITU" w:cs="URW Palladio ITU"/>
        </w:rPr>
      </w:pPr>
      <w:r>
        <w:rPr>
          <w:rFonts w:cs="URW Palladio ITU" w:ascii="URW Palladio ITU" w:hAnsi="URW Palladio ITU"/>
        </w:rPr>
        <w:t xml:space="preserve">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ṃ bhikkhave, viññāṇaṃ dukkhā evaṃ passaṃ na. Bhikkhave,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w:t>
      </w:r>
    </w:p>
    <w:p>
      <w:pPr>
        <w:pStyle w:val="PlainText"/>
        <w:rPr>
          <w:rFonts w:ascii="URW Palladio ITU" w:hAnsi="URW Palladio ITU" w:cs="URW Palladio ITU"/>
        </w:rPr>
      </w:pPr>
      <w:r>
        <w:rPr>
          <w:rFonts w:cs="URW Palladio ITU" w:ascii="URW Palladio ITU" w:hAnsi="URW Palladio ITU"/>
        </w:rPr>
        <w:t xml:space="preserve">Pajānātīti. Ṃṃ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2. 3. </w:t>
      </w:r>
    </w:p>
    <w:p>
      <w:pPr>
        <w:pStyle w:val="PlainText"/>
        <w:rPr>
          <w:rFonts w:ascii="URW Palladio ITU" w:hAnsi="URW Palladio ITU" w:cs="URW Palladio ITU"/>
        </w:rPr>
      </w:pPr>
      <w:r>
        <w:rPr>
          <w:rFonts w:cs="URW Palladio ITU" w:ascii="URW Palladio ITU" w:hAnsi="URW Palladio ITU"/>
        </w:rPr>
        <w:t>Ana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ṃ bhikkhave, anattā, vedanā anattā, saññā anattā, saṃkhārā anattā, viññāṇaṃ anattaṃ, evaṃ passaṃ bhikkhave, sutavā ariyasāvako rūpasmimpi nibbindati, vedanāyapi nibbindati, saññāyapi nibbindati. Saṃkhāresupi nibbindati</w:t>
      </w:r>
    </w:p>
    <w:p>
      <w:pPr>
        <w:pStyle w:val="PlainText"/>
        <w:rPr/>
      </w:pPr>
      <w:r>
        <w:rPr>
          <w:rFonts w:cs="URW Palladio ITU" w:ascii="URW Palladio ITU" w:hAnsi="URW Palladio ITU"/>
        </w:rPr>
        <w:t xml:space="preserve">Viññāṇ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Aaa rūpaṃ bhikkhave, vedanā attatā, evaṃ passaṃ na. Bhikkhave,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w:t>
      </w:r>
    </w:p>
    <w:p>
      <w:pPr>
        <w:pStyle w:val="PlainText"/>
        <w:rPr>
          <w:rFonts w:ascii="URW Palladio ITU" w:hAnsi="URW Palladio ITU" w:cs="URW Palladio ITU"/>
        </w:rPr>
      </w:pPr>
      <w:r>
        <w:rPr>
          <w:rFonts w:cs="URW Palladio ITU" w:ascii="URW Palladio ITU" w:hAnsi="URW Palladio ITU"/>
        </w:rPr>
        <w:t xml:space="preserve">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ṃ bhikkhave, saññā atattā evaṃ passaṃ na. Bhikkhave,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w:t>
      </w:r>
    </w:p>
    <w:p>
      <w:pPr>
        <w:pStyle w:val="PlainText"/>
        <w:rPr>
          <w:rFonts w:ascii="URW Palladio ITU" w:hAnsi="URW Palladio ITU" w:cs="URW Palladio ITU"/>
        </w:rPr>
      </w:pPr>
      <w:r>
        <w:rPr>
          <w:rFonts w:cs="URW Palladio ITU" w:ascii="URW Palladio ITU" w:hAnsi="URW Palladio ITU"/>
        </w:rPr>
        <w:t xml:space="preserve">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ṃ bhikkhave, saṃkhāra atattā evaṃ passaṃ na. Bhikkhave,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w:t>
      </w:r>
    </w:p>
    <w:p>
      <w:pPr>
        <w:pStyle w:val="PlainText"/>
        <w:rPr>
          <w:rFonts w:ascii="URW Palladio ITU" w:hAnsi="URW Palladio ITU" w:cs="URW Palladio ITU"/>
        </w:rPr>
      </w:pPr>
      <w:r>
        <w:rPr>
          <w:rFonts w:cs="URW Palladio ITU" w:ascii="URW Palladio ITU" w:hAnsi="URW Palladio ITU"/>
        </w:rPr>
        <w:t xml:space="preserve">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ṃ bhikkhave, viññāṇa atattā evaṃ passaṃ na. Bhikkhave,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w:t>
      </w:r>
    </w:p>
    <w:p>
      <w:pPr>
        <w:pStyle w:val="PlainText"/>
        <w:rPr>
          <w:rFonts w:ascii="URW Palladio ITU" w:hAnsi="URW Palladio ITU" w:cs="URW Palladio ITU"/>
        </w:rPr>
      </w:pPr>
      <w:r>
        <w:rPr>
          <w:rFonts w:cs="URW Palladio ITU" w:ascii="URW Palladio ITU" w:hAnsi="URW Palladio ITU"/>
        </w:rPr>
        <w:t xml:space="preserve">Pajānātīti. Ṃṃ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2. 4. </w:t>
      </w:r>
    </w:p>
    <w:p>
      <w:pPr>
        <w:pStyle w:val="PlainText"/>
        <w:rPr/>
      </w:pPr>
      <w:r>
        <w:rPr>
          <w:rFonts w:cs="URW Palladio ITU" w:ascii="URW Palladio ITU" w:hAnsi="URW Palladio ITU"/>
        </w:rPr>
        <w:t>Yadanicca suttaṃ</w:t>
      </w:r>
    </w:p>
    <w:p>
      <w:pPr>
        <w:pStyle w:val="PlainText"/>
        <w:rPr>
          <w:rFonts w:ascii="URW Palladio ITU" w:hAnsi="URW Palladio ITU" w:cs="URW Palladio ITU"/>
        </w:rPr>
      </w:pPr>
      <w:r>
        <w:rPr>
          <w:rFonts w:cs="URW Palladio ITU" w:ascii="URW Palladio ITU" w:hAnsi="URW Palladio ITU"/>
        </w:rPr>
        <w:t xml:space="preserve">15.Sāvatthiyaṃa- [PTS Page 022] [\q  22/]      rūpaṃ bhikkhave, aniccaṃ, yadaniccaṃ taṃ dukkhaṃ, yaṃ dukkhaṃ tadanantā, yadanattā taṃ "netaṃ mama neso'hamasmi, na me so attā"ti evametaṃ yathābhūtaṃ sammappaññāya daṭṭhabbaṃ. </w:t>
      </w:r>
    </w:p>
    <w:p>
      <w:pPr>
        <w:pStyle w:val="PlainText"/>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aniccā yadaniccaṃ taṃ dukkhaṃ, yaṃ dukkhaṃ tadanattā, yadanattā taṃ "netaṃ mama, neso '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aa evaṃ passaṃ bhikkhave, sutavā ariyasāvako rūpasmimpi nibbindati, vedanāyapi nibbindati, saññāyapi nibbindati. Saṃkhāresupi nibbindati, viññāṇasmimpi nibbindati. Nibbindaṃ virajjati, virāgā vimuccati, vimuttasmiṃ vimuttamiti ñāṇaṃ hoti: khīṇā jāti vusitaṃ</w:t>
      </w:r>
    </w:p>
    <w:p>
      <w:pPr>
        <w:pStyle w:val="PlainText"/>
        <w:rPr>
          <w:rFonts w:ascii="URW Palladio ITU" w:hAnsi="URW Palladio ITU" w:cs="URW Palladio ITU"/>
        </w:rPr>
      </w:pPr>
      <w:r>
        <w:rPr>
          <w:rFonts w:cs="URW Palladio ITU" w:ascii="URW Palladio ITU" w:hAnsi="URW Palladio ITU"/>
        </w:rPr>
        <w:t xml:space="preserve">Brahmacariyaṃ kataṃ karaṇīyaṃ nāparaṃ itthattāyāti pajānātīti. Ṃṃ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ave, saññā aniccā, yadaniccaṃ taṃ dukkhaṃ, yaṃ dukkhaṃ tadanantā, yadanattā taṃ "netaṃ mama neso'hamasmi, na meso attā"ti evametaṃ yathābhūtaṃ sammappaññāya daṭṭhabbaṃ. Aaa saññā aniccā yadaniccaṃ taṃ dukkhaṃ, dukkhaṃ tacanattā, yadanattā taṃ "netaṃ mama, neso 'hamasmi, na me so attā"ti evametaṃ yathā 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saṃ bhikkhave, sutavā ariyasāvako rūpasmimpi nibbindati, vedanāyapi nibbindati, saññāyapi nibbindati. Saṃkhāresupi nibbindati, viññāṇasmimpi nibbindati. Nibbindaṃ virajjati, virāgā vimuccati, vimuttasmiṃ vimuttamiti ñāṇaṃ hoti: khīṇā jāti vusitaṃ</w:t>
      </w:r>
    </w:p>
    <w:p>
      <w:pPr>
        <w:pStyle w:val="PlainText"/>
        <w:rPr>
          <w:rFonts w:ascii="URW Palladio ITU" w:hAnsi="URW Palladio ITU" w:cs="URW Palladio ITU"/>
        </w:rPr>
      </w:pPr>
      <w:r>
        <w:rPr>
          <w:rFonts w:cs="URW Palladio ITU" w:ascii="URW Palladio ITU" w:hAnsi="URW Palladio ITU"/>
        </w:rPr>
        <w:t xml:space="preserve">Brahmacariyaṃ kataṃ karaṇīyaṃ nāparaṃ itthattāyāti pajānātīti. Ṃṃ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ā aniccā yadaniccaṃ taṃ dukkhaṃ, yaṃ dukkhaṃ tadanantā, yadanattā taṃ "netaṃ mama neso'hamasmi, na meso attā"ti evametaṃ yathābhūtaṃ sammappaññāya daṭṭhabbaṃ. Aaa saṃkhārā aniccā yadaniccaṃ taṃ dukkhaṃ, dukkhaṃ tacanattā, yadanattā taṃ "netaṃ mama, neso 'hamasmi, na me so attā"ti evametaṃ yathā 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saṃ bhikkhave, sutavā ariyasāvako rūpasmimpi nibbindati, vedanāyapi nibbindati, saññāyapi nibbindati. Saṃkhāresupi nibbindati, viññāṇasmimpi nibbindati. Nibbindaṃ virajjati, virāgā vimuccati, vimuttasmiṃ vimuttamiti ñāṇaṃ hoti: khīṇā jāti vusitaṃ</w:t>
      </w:r>
    </w:p>
    <w:p>
      <w:pPr>
        <w:pStyle w:val="PlainText"/>
        <w:rPr/>
      </w:pPr>
      <w:r>
        <w:rPr>
          <w:rFonts w:cs="URW Palladio ITU" w:ascii="URW Palladio ITU" w:hAnsi="URW Palladio ITU"/>
        </w:rPr>
        <w:t xml:space="preserve">Brahmacariyaṃ kataṃ karaṇīyaṃ nāparaṃ itthattāyāti pajānātīti. Ṃṃ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aniccaṃ, yadaniccaṃ taṃ dukkhaṃ, yaṃ dukkhaṃ tadanantā, yadanattā t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saṃ bhikkhave, sutavā ariyasāvako rūpasmimpi nibbindati, vedanāyapi nibbindati, saññāyapi nibbindati. Saṃkhāresupi nibbindati, viññāṇasmimpi nibbindati. Nibbindaṃ virajjati, virāgā vimuccati, vimuttasmiṃ vimuttamiti ñāṇaṃ hoti: khīṇā jāti vusitaṃ</w:t>
      </w:r>
    </w:p>
    <w:p>
      <w:pPr>
        <w:pStyle w:val="PlainText"/>
        <w:rPr/>
      </w:pPr>
      <w:r>
        <w:rPr>
          <w:rFonts w:cs="URW Palladio ITU" w:ascii="URW Palladio ITU" w:hAnsi="URW Palladio ITU"/>
        </w:rPr>
        <w:t xml:space="preserve">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2. 5. </w:t>
      </w:r>
    </w:p>
    <w:p>
      <w:pPr>
        <w:pStyle w:val="PlainText"/>
        <w:rPr>
          <w:rFonts w:ascii="URW Palladio ITU" w:hAnsi="URW Palladio ITU" w:cs="URW Palladio ITU"/>
        </w:rPr>
      </w:pPr>
      <w:r>
        <w:rPr>
          <w:rFonts w:cs="URW Palladio ITU" w:ascii="URW Palladio ITU" w:hAnsi="URW Palladio ITU"/>
        </w:rPr>
        <w:t>Yaṃdukkha suttaṃ</w:t>
      </w:r>
    </w:p>
    <w:p>
      <w:pPr>
        <w:pStyle w:val="PlainText"/>
        <w:rPr>
          <w:rFonts w:ascii="URW Palladio ITU" w:hAnsi="URW Palladio ITU" w:cs="URW Palladio ITU"/>
        </w:rPr>
      </w:pPr>
      <w:r>
        <w:rPr>
          <w:rFonts w:cs="URW Palladio ITU" w:ascii="URW Palladio ITU" w:hAnsi="URW Palladio ITU"/>
        </w:rPr>
        <w:t>16. Sāvatthiyaṃ-</w:t>
      </w:r>
    </w:p>
    <w:p>
      <w:pPr>
        <w:pStyle w:val="PlainText"/>
        <w:rPr/>
      </w:pPr>
      <w:r>
        <w:rPr>
          <w:rFonts w:cs="URW Palladio ITU" w:ascii="URW Palladio ITU" w:hAnsi="URW Palladio ITU"/>
        </w:rPr>
        <w:t xml:space="preserve">Rūpaṃ bhikkhave, dukkhaṃ, yaṃ dukkhaṃ tadanantā, yadanattā taṃ "netaṃ mama neso'hamasmi, na me so attā"ti evametaṃ yathābhūtaṃ sammappaññāya daṭṭhabbaṃ. Vedanā dukkhā yaṃ dukkhaṃ, tadattatā yadanattā taṃ "netaṃ mama, neso '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aa evaṃ passaṃ bhikkhave, sutavā ariyasāvako rūpasmimpi nibbindati, vedanāyapi nibbindati, saññāyapi nibbindati. Saṃkhāresupi nibbindati, viññāṇasmimpi nibbindati. Nibbindaṃ virajjati, virāgā vimuccati, vimuttasmiṃ vimuttamiti ñāṇaṃ hoti: khīṇā jāti vusitaṃ</w:t>
      </w:r>
    </w:p>
    <w:p>
      <w:pPr>
        <w:pStyle w:val="PlainText"/>
        <w:rPr>
          <w:rFonts w:ascii="URW Palladio ITU" w:hAnsi="URW Palladio ITU" w:cs="URW Palladio ITU"/>
        </w:rPr>
      </w:pPr>
      <w:r>
        <w:rPr>
          <w:rFonts w:cs="URW Palladio ITU" w:ascii="URW Palladio ITU" w:hAnsi="URW Palladio ITU"/>
        </w:rPr>
        <w:t xml:space="preserve">Brahmacariyaṃ kataṃ karaṇīyaṃ nāparaṃ itthattāyāti pajānātīti. Ṃṃ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dukkhā yaṃ dukkhaṃ tadanantā, yadanattā taṃ "netaṃ mama neso 'hamasmi, na me so attā"ti evametaṃ yathābhūtaṃ sammappaññāya daṭṭhabbaṃ. Aaa saññā dukkhā yaṃ dukkhaṃ tadanattā, yadanattā taṃ "netaṃ mama, neso 'hamasmi, na meso attā"ti evametaṃ yathā 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saṃ bhikkhave, sutavā ariyasāvako rūpasmimpi nibbindati, vedanāyapi nibbindati, saññāyapi nibbindati. Saṃkhāresupi nibbindati, viññāṇasmimpi nibbindati. Nibbindaṃ virajjati, virāgā vimuccati, vimuttasmiṃ vimuttamiti ñāṇaṃ hoti: khīṇā jāti vusitaṃ</w:t>
      </w:r>
    </w:p>
    <w:p>
      <w:pPr>
        <w:pStyle w:val="PlainText"/>
        <w:rPr/>
      </w:pPr>
      <w:r>
        <w:rPr>
          <w:rFonts w:cs="URW Palladio ITU" w:ascii="URW Palladio ITU" w:hAnsi="URW Palladio ITU"/>
        </w:rPr>
        <w:t xml:space="preserve">Brahmacariyaṃ kataṃ karaṇīyaṃ nāparaṃ itthattāyāti pajānātīti. Ṃṃ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ā dukkhā yaṃ dukkhaṃ tadanantā, yadanattā taṃ "netaṃ mama neso'hamasmi, na me so attā"ti evametaṃ yathābhūtaṃ sammappaññāya daṭṭhabbaṃ. Aaa saṃkhārā dukkhaṃ, yaṃ dukkhaṃ tadanattā, yadanattā taṃ "netaṃ mama, neso 'hamasmi, na meso attā"ti evametaṃ yathā 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ssaṃ bhikkhave, sutavā ariyasāvako rūpasmimpi nibbindati, vedanāyapi nibbindati, saññāyapi nibbindati. Saṃkhāresupi nibbindati, viññāṇasmimpi nibbindati. Nibbindaṃ virajjati, virāgā vimuccati, vimuttasmiṃ vimuttamiti ñāṇaṃ hoti: khīṇā jāti vusitaṃ</w:t>
      </w:r>
    </w:p>
    <w:p>
      <w:pPr>
        <w:pStyle w:val="PlainText"/>
        <w:rPr>
          <w:rFonts w:ascii="URW Palladio ITU" w:hAnsi="URW Palladio ITU" w:cs="URW Palladio ITU"/>
        </w:rPr>
      </w:pPr>
      <w:r>
        <w:rPr>
          <w:rFonts w:cs="URW Palladio ITU" w:ascii="URW Palladio ITU" w:hAnsi="URW Palladio ITU"/>
        </w:rPr>
        <w:t xml:space="preserve">Brahmacariyaṃ kataṃ karaṇīyaṃ nāparaṃ itthattāyāti pajānātīti. Ṃṃ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dukkhaṃ, yaṃ dukkhaṃ tadanantā, yadanattā taṃ "netaṃ mama neso '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saṃ bhikkhave, sutavā ariyasāvako rūpasmimpi nibbindati, vedanāyapi nibbindati, saññāyapi nibbindati. Saṃkhāresupi nibbindati, viññāṇasmimpi nibbindati. Nibbindaṃ virajjati, virāgā vimuccati, vimuttasmiṃ vimuttamiti ñāṇaṃ hoti: khīṇā jāti vusitaṃ</w:t>
      </w:r>
    </w:p>
    <w:p>
      <w:pPr>
        <w:pStyle w:val="PlainText"/>
        <w:rPr>
          <w:rFonts w:ascii="URW Palladio ITU" w:hAnsi="URW Palladio ITU" w:cs="URW Palladio ITU"/>
        </w:rPr>
      </w:pPr>
      <w:r>
        <w:rPr>
          <w:rFonts w:cs="URW Palladio ITU" w:ascii="URW Palladio ITU" w:hAnsi="URW Palladio ITU"/>
        </w:rPr>
        <w:t xml:space="preserve">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2. 6. </w:t>
      </w:r>
    </w:p>
    <w:p>
      <w:pPr>
        <w:pStyle w:val="PlainText"/>
        <w:rPr>
          <w:rFonts w:ascii="URW Palladio ITU" w:hAnsi="URW Palladio ITU" w:cs="URW Palladio ITU"/>
        </w:rPr>
      </w:pPr>
      <w:r>
        <w:rPr>
          <w:rFonts w:cs="URW Palladio ITU" w:ascii="URW Palladio ITU" w:hAnsi="URW Palladio ITU"/>
        </w:rPr>
        <w:t>Yadanatta suttaṃ</w:t>
      </w:r>
    </w:p>
    <w:p>
      <w:pPr>
        <w:pStyle w:val="PlainText"/>
        <w:rPr>
          <w:rFonts w:ascii="URW Palladio ITU" w:hAnsi="URW Palladio ITU" w:cs="URW Palladio ITU"/>
        </w:rPr>
      </w:pPr>
      <w:r>
        <w:rPr>
          <w:rFonts w:cs="URW Palladio ITU" w:ascii="URW Palladio ITU" w:hAnsi="URW Palladio ITU"/>
        </w:rPr>
        <w:t>17. Sāvatthiyaṃ-</w:t>
      </w:r>
    </w:p>
    <w:p>
      <w:pPr>
        <w:pStyle w:val="PlainText"/>
        <w:rPr/>
      </w:pPr>
      <w:r>
        <w:rPr>
          <w:rFonts w:cs="URW Palladio ITU" w:ascii="URW Palladio ITU" w:hAnsi="URW Palladio ITU"/>
        </w:rPr>
        <w:t xml:space="preserve">Rūpaṃ bhikkhave, anantā, yadantatā taṃ "netaṃ [PTS Page 023] [\q  23/]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t xml:space="preserve">Vedanā attatā yadanattā taṃ "netaṃ mama, neso 'hamasmi, na me so attā"ti evametaṃ yathā 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aa evaṃ passaṃ bhikkhave, sutavā ariyasāvako rūpasmimpi nibbindati, vedanāyapi nibbindati, saññāyapi nibbindati. Saṃkhāresupi nibbindati, viññāṇasmimpi nibbindati. Nibbindaṃ virajjati, virāgā vimuccati, vimuttasmiṃ vimuttamiti ñāṇaṃ hoti: khīṇā jāti vusitaṃ</w:t>
      </w:r>
    </w:p>
    <w:p>
      <w:pPr>
        <w:pStyle w:val="PlainText"/>
        <w:rPr>
          <w:rFonts w:ascii="URW Palladio ITU" w:hAnsi="URW Palladio ITU" w:cs="URW Palladio ITU"/>
        </w:rPr>
      </w:pPr>
      <w:r>
        <w:rPr>
          <w:rFonts w:cs="URW Palladio ITU" w:ascii="URW Palladio ITU" w:hAnsi="URW Palladio ITU"/>
        </w:rPr>
        <w:t xml:space="preserve">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antā, yadanattā taṃ "netaṃ mama neso 'hamasmi, na me so attā"ti evametaṃ yathābhūtaṃ sammappaññāya daṭṭhabbaṃ.Ṃṃṃ saññā anattā, yadanattā taṃ "netaṃ mama, neso '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aa evaṃ passaṃ bhikkhave, sutavā ariyasāvako rūpasmimpi nibbindati, vedanāyapi nibbindati, saññāyapi nibbindati. Saṃkhāresupi nibbindati, viññāṇasmimpi nibbindati. Nibbindaṃ virajjati, virāgā vimuccati, vimuttasmiṃ vimuttamiti ñāṇaṃ hoti: khīṇā jāti vusitaṃ</w:t>
      </w:r>
    </w:p>
    <w:p>
      <w:pPr>
        <w:pStyle w:val="PlainText"/>
        <w:rPr/>
      </w:pPr>
      <w:r>
        <w:rPr>
          <w:rFonts w:cs="URW Palladio ITU" w:ascii="URW Palladio ITU" w:hAnsi="URW Palladio ITU"/>
        </w:rPr>
        <w:t xml:space="preserve">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attā, yadanattā taṃ "netaṃ mama neso'hamasmi, na me so attā"ti evametaṃ yathābhūtaṃ sammappaññāya daṭṭhabbaṃ. Ṃṃṃ saṃkhārā anattā, yadanattā taṃ "netaṃ mama, neso '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aa evaṃ passaṃ bhikkhave, sutavā ariyasāvako rūpasmimpi nibbindati, vedanāyapi nibbindati, saññāyapi nibbindati. Saṃkhāresupi nibbindati, viññāṇasmimpi nibbindati. Nibbindaṃ virajjati, virāgā vimuccati, vimuttasmiṃ vimuttamiti ñāṇaṃ hoti: khīṇā jāti vusitaṃ</w:t>
      </w:r>
    </w:p>
    <w:p>
      <w:pPr>
        <w:pStyle w:val="PlainText"/>
        <w:rPr>
          <w:rFonts w:ascii="URW Palladio ITU" w:hAnsi="URW Palladio ITU" w:cs="URW Palladio ITU"/>
        </w:rPr>
      </w:pPr>
      <w:r>
        <w:rPr>
          <w:rFonts w:cs="URW Palladio ITU" w:ascii="URW Palladio ITU" w:hAnsi="URW Palladio ITU"/>
        </w:rPr>
        <w:t xml:space="preserve">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antā, yadanattā taṃ "netaṃ mama neso 'hamasmi, na me so attā"ti evametaṃ yathābhūtaṃ sammappaññāya daṭṭhabbaṃ. Ṃṃṃ viññāṇaṃ anattā, yadanattā taṃ "netaṃ mama, neso 'hamasmi, na me so attā"ti evametaṃ yathābhu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saṃ bhikkhave, sutavā ariyasāvako rūpasmimpi nibbindati, vedanāyapi nibbindati, saññāyapi nibbindati. Saṃkhāresupi nibbindati, viññāṇasmimpi nibbindati. Nibbindaṃ virajjati, virāgā vimuccati, vimuttasmiṃ vimuttamiti ñāṇaṃ hoti: khīṇā jāti vusitaṃ</w:t>
      </w:r>
    </w:p>
    <w:p>
      <w:pPr>
        <w:pStyle w:val="PlainText"/>
        <w:rPr>
          <w:rFonts w:ascii="URW Palladio ITU" w:hAnsi="URW Palladio ITU" w:cs="URW Palladio ITU"/>
        </w:rPr>
      </w:pPr>
      <w:r>
        <w:rPr>
          <w:rFonts w:cs="URW Palladio ITU" w:ascii="URW Palladio ITU" w:hAnsi="URW Palladio ITU"/>
        </w:rPr>
        <w:t xml:space="preserve">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2. 7</w:t>
      </w:r>
    </w:p>
    <w:p>
      <w:pPr>
        <w:pStyle w:val="PlainText"/>
        <w:rPr>
          <w:rFonts w:ascii="URW Palladio ITU" w:hAnsi="URW Palladio ITU" w:cs="URW Palladio ITU"/>
        </w:rPr>
      </w:pPr>
      <w:r>
        <w:rPr>
          <w:rFonts w:cs="URW Palladio ITU" w:ascii="URW Palladio ITU" w:hAnsi="URW Palladio ITU"/>
        </w:rPr>
        <w:t>Paṭhama hetu suttaṃ</w:t>
      </w:r>
    </w:p>
    <w:p>
      <w:pPr>
        <w:pStyle w:val="PlainText"/>
        <w:rPr>
          <w:rFonts w:ascii="URW Palladio ITU" w:hAnsi="URW Palladio ITU" w:cs="URW Palladio ITU"/>
        </w:rPr>
      </w:pPr>
      <w:r>
        <w:rPr>
          <w:rFonts w:cs="URW Palladio ITU" w:ascii="URW Palladio ITU" w:hAnsi="URW Palladio ITU"/>
        </w:rPr>
        <w:t>18. 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iccaṃ. Yopi hetu yopi paccayo rūpassa uppādāya, sopi anicco. Aniccasambhūtaṃ bhikkhave, rūpaṃ kuto niccaṃ bhavissati. </w:t>
      </w:r>
    </w:p>
    <w:p>
      <w:pPr>
        <w:pStyle w:val="PlainText"/>
        <w:rPr>
          <w:rFonts w:ascii="URW Palladio ITU" w:hAnsi="URW Palladio ITU" w:cs="URW Palladio ITU"/>
        </w:rPr>
      </w:pPr>
      <w:r>
        <w:rPr>
          <w:rFonts w:cs="URW Palladio ITU" w:ascii="URW Palladio ITU" w:hAnsi="URW Palladio ITU"/>
        </w:rPr>
        <w:t xml:space="preserve">Vedanā aniccā yopi hetu yopi paccayo viññāṇassa uppādāya, sopi anicco. Aniccasambhūtaṃ bhikkhave, viññāṇaṃ kuto niccaṃ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aa evaṃ passaṃ bhikkhave sutvā ariyasāvako atītasmiṃ viññāṇasmiṃ anapekho hoti, anāgataṃ viññāṇaṃ nābhinandati, paccuppannassa viññāṇassa nibbidāya virāgāya paṭipann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iccaṃ. Yopi hetu yopi paccayo rūpassa uppādāya, sopi anicco. Aniccasambhūtaṃ bhikkhave, rūpaṃ kuto niccaṃ bhavissati ṃṃṃ saññā aniccā yopi hetu yopi paccayo saññassa uppādāya, sopi anicco. Aniccasambhūtaṃ bhikkhave, saññaṃ kuto niccaṃ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aa evaṃ passaṃ bhikkhave sutvā ariyasāvako atītasmiṃ viññāṇasmiṃ anapekho hoti, anāgataṃ viññāṇaṃ nābhinandati, paccuppannassa viññāṇassa nibbidāya virāgāya paṭipann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iccaṃ. Yopi hetu yopi paccayo rūpassa uppādāya, sopi anicco. Aniccasambhūtaṃ bhikkhave, rūpaṃ kuto niccaṃ bhavissati ṃṃṃ saṃkhārā aniccā yopi hetu yopi paccayo saṃkhārassa uppādāya, sopi anicco. Aniccasambhūtaṃ bhikkhave, saṅkhāraṃ kuto niccaṃ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bhikkhave sutvā ariyasāvako atītasmiṃ viññāṇasmiṃ anapekho hoti, anāgataṃ viññāṇaṃ nābhinandati, paccuppannassa viññāṇassa nibbidāya virāgāya paṭipann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iccaṃ. Yopi hetu yopi paccayo rūpassa uppādāya, sopi anicco. Aniccasambhūtaṃ bhikkhave, rūpaṃ kuto niccaṃ bhavissati ṃṃṃ viññāṇaṃ aniccaṃ yopi hetu yopi paccayo viññāṇassa uppādāya, sopi anicco. Aniccasambhūtaṃ bhikkhave, viññāṇaṃ kuto niccaṃ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vā ariyasāvako rūpasmimpi nibbindati, vedanāyapi nibbindati, saññāyapi nibbindati, saṅkhāresupi nibbindati, viññāṇasmimpi nibbindati, nibbindaṃ virajjati, virāgā vimuccati, vimuttasmiṃ vimuttamiti ñāṇaṃ hoti: khi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2. 8</w:t>
      </w:r>
    </w:p>
    <w:p>
      <w:pPr>
        <w:pStyle w:val="PlainText"/>
        <w:rPr>
          <w:rFonts w:ascii="URW Palladio ITU" w:hAnsi="URW Palladio ITU" w:cs="URW Palladio ITU"/>
        </w:rPr>
      </w:pPr>
      <w:r>
        <w:rPr>
          <w:rFonts w:cs="URW Palladio ITU" w:ascii="URW Palladio ITU" w:hAnsi="URW Palladio ITU"/>
        </w:rPr>
        <w:t>Dutiya hetu suttaṃ</w:t>
      </w:r>
    </w:p>
    <w:p>
      <w:pPr>
        <w:pStyle w:val="PlainText"/>
        <w:rPr>
          <w:rFonts w:ascii="URW Palladio ITU" w:hAnsi="URW Palladio ITU" w:cs="URW Palladio ITU"/>
        </w:rPr>
      </w:pPr>
      <w:r>
        <w:rPr>
          <w:rFonts w:cs="URW Palladio ITU" w:ascii="URW Palladio ITU" w:hAnsi="URW Palladio ITU"/>
        </w:rPr>
        <w:t>1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bhikkhave, dukkhaṃ yopi hetu yopi paccayo rūpassa uppādāya, sopi dukkho. Dukkhasambhūtaṃ bhikkhave, rūpaṃ, kuto sukhaṃ bhavissati. </w:t>
      </w:r>
    </w:p>
    <w:p>
      <w:pPr>
        <w:pStyle w:val="PlainText"/>
        <w:rPr>
          <w:rFonts w:ascii="URW Palladio ITU" w:hAnsi="URW Palladio ITU" w:cs="URW Palladio ITU"/>
        </w:rPr>
      </w:pPr>
      <w:r>
        <w:rPr>
          <w:rFonts w:cs="URW Palladio ITU" w:ascii="URW Palladio ITU" w:hAnsi="URW Palladio ITU"/>
        </w:rPr>
        <w:t xml:space="preserve">Vedanā dukkhā </w:t>
      </w:r>
    </w:p>
    <w:p>
      <w:pPr>
        <w:pStyle w:val="PlainText"/>
        <w:rPr>
          <w:rFonts w:ascii="URW Palladio ITU" w:hAnsi="URW Palladio ITU" w:cs="URW Palladio ITU"/>
        </w:rPr>
      </w:pPr>
      <w:r>
        <w:rPr>
          <w:rFonts w:cs="URW Palladio ITU" w:ascii="URW Palladio ITU" w:hAnsi="URW Palladio ITU"/>
        </w:rPr>
        <w:t xml:space="preserve">Yopi hetu yopi paccayo vedanassa uppādāya, sopi dukkho aniccasambhūtaṃ bhikkhave, vedanā kuto sukhaṃ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aa evaṃ passaṃ bhikkhave sutvā ariyasāvako atītasmiṃ viññāṇasmiṃ anapekho hoti, anāgataṃ viññāṇaṃ nābhinandati, paccuppannassa viññāṇassa nibbidāya virāgāya paṭipann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iccaṃ. Yopi hetu yopi paccayo rūpassa uppādāya, sopi anicco. Aniccasambhūtaṃ bhikkhave, rūpaṃ kuto niccaṃ bhavissati ṃṃṃ saññā dukkhā yopi hetu yopi paccayo saññassa uppādāya, sopi anicco. Aniccasambhūtaṃ bhikkhave, saññaṃ kuto sukhaṃ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aa evaṃ passaṃ bhikkhave sutvā ariyasāvako atītasmiṃ viññāṇasmiṃ anapekho hoti, anāgataṃ viññāṇaṃ nābhinandati, paccuppannassa viññāṇassa nibbidāya virāgāya paṭipann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iccaṃ. Yopi hetu yopi paccayo rūpassa uppādāya, sopi anicco. Aniccasambhūtaṃ bhikkhave, rūpaṃ kuto niccaṃ bhavissati ṃṃṃ saṃkhārā dukkhā yopi hetu yopi paccayo saṅkhārassa uppādāya, sopi dukkho aniccasambhūtaṃ bhikkhave, saṅkhāraṃ kuto sukhaṃ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aa evaṃ passaṃ bhikkhave sutvā ariyasāvako atītasmiṃ viññāṇasmiṃ anapekho hoti, anāgataṃ viññāṇaṃ nābhinandati, paccuppannassa viññāṇassa nibbidāya virāgāya paṭipann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iccaṃ. Yopi hetu yopi paccayo rūpassa uppādāya, sopi anicco. Aniccasambhūtaṃ bhikkhave, rūpaṃ kuto niccaṃ bhavissati ṃṃṃ viññāṇaṃ [PTS Page 024] [\q  24/]      dukkhaṃ yopi hetu yopi paccayo viññāṇassa uppādāya, sopi dukkho aniccasambhūtaṃ bhikkhave, viññāṇaṃ kuto sukhaṃ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vā ariyasāvako rūpasmimpi nibbindati, vedanāyapi nibbindati, saññāyapi nibbindati, saṅkhāresupi nibbindati, viññāṇasmimpi nibbindati, nibbindaṃ virajjati, virāgā vimuccati, vimuttasmiṃ vimuttamiti ñāṇaṃ hoti. Khīṇā jāti, vusitaṃ bu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2. 9</w:t>
      </w:r>
    </w:p>
    <w:p>
      <w:pPr>
        <w:pStyle w:val="PlainText"/>
        <w:rPr>
          <w:rFonts w:ascii="URW Palladio ITU" w:hAnsi="URW Palladio ITU" w:cs="URW Palladio ITU"/>
        </w:rPr>
      </w:pPr>
      <w:r>
        <w:rPr>
          <w:rFonts w:cs="URW Palladio ITU" w:ascii="URW Palladio ITU" w:hAnsi="URW Palladio ITU"/>
        </w:rPr>
        <w:t>Tatiya hetu suttaṃ</w:t>
      </w:r>
    </w:p>
    <w:p>
      <w:pPr>
        <w:pStyle w:val="PlainText"/>
        <w:rPr>
          <w:rFonts w:ascii="URW Palladio ITU" w:hAnsi="URW Palladio ITU" w:cs="URW Palladio ITU"/>
        </w:rPr>
      </w:pPr>
      <w:r>
        <w:rPr>
          <w:rFonts w:cs="URW Palladio ITU" w:ascii="URW Palladio ITU" w:hAnsi="URW Palladio ITU"/>
        </w:rPr>
        <w:t>2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attā yopi hetu yopi paccayo rūpassa uppādāya, sopi anattā. Anattasambhūtaṃ bhikkhave rūpaṃ, kuto anattā bhavissati. </w:t>
      </w:r>
    </w:p>
    <w:p>
      <w:pPr>
        <w:pStyle w:val="PlainText"/>
        <w:rPr>
          <w:rFonts w:ascii="URW Palladio ITU" w:hAnsi="URW Palladio ITU" w:cs="URW Palladio ITU"/>
        </w:rPr>
      </w:pPr>
      <w:r>
        <w:rPr>
          <w:rFonts w:cs="URW Palladio ITU" w:ascii="URW Palladio ITU" w:hAnsi="URW Palladio ITU"/>
        </w:rPr>
        <w:t xml:space="preserve">Vedanā anattā yopi hetu yopi paccayo vedanassa uppādāya, sopi anattā. Anattasambhūtaṃ bhikkhave, vedanaṃ kuto anattā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aa evaṃ passaṃ bhikkhave sutvā ariyasāvako rūpasmimpi nibbindati, vedanāyāpi nabbidanti, saññāyapi nibbindati, saṃkhāresupi nibbindati, viññāṇasmimpi nibbindati. Nibbindaṃ virajjati, virāgā vimuccati, vimuttasmiṃ vimuttasmiṃ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attā yopi hetu yopi paccayo rūpassa uppādāya, sopi anattā. Anattasambhūtaṃ bhikkhave rūpaṃ, kuto anattā bhavissati ṃṃṃ saññā anattā yopi hetu yopi paccayo saññassa uppādāya, sopi anattā. Anattasambhūtaṃ bhikkhave, saññāṇaṃ kuto anattā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aa evaṃ passaṃ bhikkhave sutvā ariyasāvako rūpasmimpi nibbindati, vedanāyāpi nabbidanti, saññāyapi nibbindati, saṃkhāresupi nibbindati, viññāṇasmimpi nibbindati. Nibbindaṃ virajjati, virāgā vimuccati, vimuttasmiṃ vimuttasmiṃ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attā yopi hetu yopi paccayo rūpassa uppādāya, sopi anattā. Anattasambhūtaṃ bhikkhave rūpaṃ, kuto anattā bhavissati ṃṃṃ saṃkhārā anattā yopi hetu yopi paccayo saṅkhārassa uppādāya, sopi anattā. Anattasambhūtaṃ bhikkhave, saṅkhāraṃ kuto anattā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aa evaṃ passaṃ bhikkhave sutvā ariyasāvako rūpasmimpi nibbindati, vedanāyāpi nabbidanti, saññāyapi nibbindati, saṃkhāresupi nibbindati, viññāṇasmimpi nibbindati. Nibbindaṃ virajjati, virāgā vimuccati, vimuttasmiṃ vimuttasmiṃ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attā yopi hetu yopi paccayo rūpassa uppādāya, sopi anattā. Anattasambhūtaṃ bhikkhave rūpaṃ, kuto anattā bhavissati ṃṃṃ viññāṇaṃ anattā yopi hetu yopi paccayo viññāṇassa uppādāya, sopi anattā. Anattasambhūtaṃ bhikkhave, viññāṇaṃ kuto anattā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vā ariyasāvako rūpasmimpi nibbindati, vedanāyāpi nibbidanti, saññāyapi nibbindati, saṃkhāresupi nibbindati, viññāṇasmimpi nibbindati. Nibbindaṃ virajjati, virāgā vimuccati, vimuttasmiṃ vimuttasmiṃ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1. 2. 10</w:t>
      </w:r>
    </w:p>
    <w:p>
      <w:pPr>
        <w:pStyle w:val="PlainText"/>
        <w:rPr>
          <w:rFonts w:ascii="URW Palladio ITU" w:hAnsi="URW Palladio ITU" w:cs="URW Palladio ITU"/>
        </w:rPr>
      </w:pPr>
      <w:r>
        <w:rPr>
          <w:rFonts w:cs="URW Palladio ITU" w:ascii="URW Palladio ITU" w:hAnsi="URW Palladio ITU"/>
        </w:rPr>
        <w:t>Ānan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Atha kho āyasmā ānando yena bhagavā tenupasaṃkami upasaṃ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odho nirodhoti bhante vuccati, katamesānaṃ kho bhante dhammānaṃ nirodhā nirodhoti vuc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t xml:space="preserve">Rūpaṃ kho ānanda, aniccaṃ, saṃkhataṃ paṭiccasamuppannaṃ khayadhammaṃ vayadhammaṃ virāgadhammaṃ nirodhadhammaṃ. Tassa nirodhā nirodhoti vuccati, </w:t>
      </w:r>
    </w:p>
    <w:p>
      <w:pPr>
        <w:pStyle w:val="PlainText"/>
        <w:rPr/>
      </w:pPr>
      <w:r>
        <w:rPr>
          <w:rFonts w:cs="URW Palladio ITU" w:ascii="URW Palladio ITU" w:hAnsi="URW Palladio ITU"/>
        </w:rPr>
        <w:t xml:space="preserve">Vedanā aniccā saṃkhatā paṭiccasamuppannā khayadhammā vayadhammā virāgadhammā nirodhadhammā tassā nirodhā nirodh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aa imesaṃ kho ānanda dhammānaṃ nirodhā nirodhoti vucc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ānanda, aniccaṃ, saṃkhataṃ paṭiccasamuppantaṃ khayadhammaṃ vayadhammaṃ virāgadhammaṃ nirodha dhammaṃ. Tassa nanirodhā nirodhoti vuccati, ṃṃṃ saññā aniccā saṃkhatā paṭiccasamuppannā khayadhammā vayadhammā virāgadhammā nirodhadhammā tassā nirodhā nirodh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aa imesaṃ kho ānanda dhammānaṃ nirodhā nirodhoti vucc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ānanda, aniccaṃ, saṃkhataṃ paṭiccasamuppantaṃ khayadhammaṃ vayadhammaṃ virāgadhammaṃ nirodha dhammaṃ. Tassa nanirodhā nirodhoti vuccati, ṃṃṃ saṃkhārā aniccā saṃkhatā paṭiccasamuppannā khayadhammā vayadhammā virāgadhammā nirodhadhammā tesaṃ nirodhā nirodh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aa imesaṃ kho ānanda dhammānaṃ nirodhā nirodhoti vucc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ānanda, aniccaṃ, saṃkhataṃ paṭiccasamuppantaṃ [PTS Page 025] [\q  25/]      khayadhammaṃ vayadhammaṃ virāgadhammaṃ nirodha dhammaṃ. Tassa nanirodhā nirodhoti vuccati, ṃṃṃ viññāṇaṃ aniccaṃ saṃkhataṃ paṭiccasamuppannaṃ khayadhammaṃ vayadhammaṃ virāgadhammaṃ nirodhadhammaṃ, tassa nirodhā nirodh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ānanda dhammānaṃ nirodhā nirodh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Aniccaṃ dukkhaṃ anattā yadaniccāpare tayo</w:t>
      </w:r>
    </w:p>
    <w:p>
      <w:pPr>
        <w:pStyle w:val="PlainText"/>
        <w:rPr/>
      </w:pPr>
      <w:r>
        <w:rPr>
          <w:rFonts w:cs="URW Palladio ITU" w:ascii="URW Palladio ITU" w:hAnsi="URW Palladio ITU"/>
        </w:rPr>
        <w:t xml:space="preserve">Hetunāpi tayo vuttā ānandena pūrit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Bhāravaggo</w:t>
      </w:r>
    </w:p>
    <w:p>
      <w:pPr>
        <w:pStyle w:val="PlainText"/>
        <w:rPr>
          <w:rFonts w:ascii="URW Palladio ITU" w:hAnsi="URW Palladio ITU" w:cs="URW Palladio ITU"/>
        </w:rPr>
      </w:pPr>
      <w:r>
        <w:rPr>
          <w:rFonts w:cs="URW Palladio ITU" w:ascii="URW Palladio ITU" w:hAnsi="URW Palladio ITU"/>
        </w:rPr>
        <w:t>1. 1. 3. 1</w:t>
      </w:r>
    </w:p>
    <w:p>
      <w:pPr>
        <w:pStyle w:val="PlainText"/>
        <w:rPr>
          <w:rFonts w:ascii="URW Palladio ITU" w:hAnsi="URW Palladio ITU" w:cs="URW Palladio ITU"/>
        </w:rPr>
      </w:pPr>
      <w:r>
        <w:rPr>
          <w:rFonts w:cs="URW Palladio ITU" w:ascii="URW Palladio ITU" w:hAnsi="URW Palladio ITU"/>
        </w:rPr>
        <w:t>Bhā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yaṃ-</w:t>
      </w:r>
    </w:p>
    <w:p>
      <w:pPr>
        <w:pStyle w:val="PlainText"/>
        <w:rPr/>
      </w:pPr>
      <w:r>
        <w:rPr>
          <w:rFonts w:cs="URW Palladio ITU" w:ascii="URW Palladio ITU" w:hAnsi="URW Palladio ITU"/>
        </w:rPr>
        <w:t xml:space="preserve">Bhārañca bhikkhave desissāmi bhārahārañca, bhārādānañca, bhāranikkhepanañca. Taṃ suṇātha sādhukaṃ manasikaretha bhāsissāmīti evaṃ bhanteti kho te bhikkhū bhagavato paccassosuṃ: bhagavā etadavoca: </w:t>
      </w:r>
    </w:p>
    <w:p>
      <w:pPr>
        <w:pStyle w:val="PlainText"/>
        <w:rPr/>
      </w:pPr>
      <w:r>
        <w:rPr>
          <w:rFonts w:cs="URW Palladio ITU" w:ascii="URW Palladio ITU" w:hAnsi="URW Palladio ITU"/>
        </w:rPr>
        <w:t xml:space="preserve">Katamo ca bhikkhave bhāro: pañcupādānakkhandhātissa vacanīyaṃ. Katame pañca: rūpūpādānakkhandho vedanūpādānakkhandho saññūpādānakkhandho saṃkhārūpādānakkhandho viññāṇūpādānakkhandho. Ayaṃ vuccati bhikkhave b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bhārahāro: puggalotissa vacanīyaṃ, yo'yaṃ āyasmā evannāmo evaṃgotto, ayaṃ vuccati bhikkhave, bhāra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26] [\q  26/]      katamañca bhikkhave, bhārādānaṃ: yāyaṃ taṇhā ponobhavikā nandirāgasahagatā tatra tatrābhinandinī seyyathīdaṃ: kāmataṇhā bhavataṇhā vibhavataṇhā. Idaṃ vuccati bhikkhave bhārā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bhāranikkhepanaṃ: yo tassāyeva taṇhāya asesavirāganirodho cāgo paṭinissaggo mutti anālayo. Idaṃ vuccati bhikkhave bhāranikkhep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ārā bhave pañcakkhandhā bhārahāro ca puggalo, </w:t>
      </w:r>
    </w:p>
    <w:p>
      <w:pPr>
        <w:pStyle w:val="PlainText"/>
        <w:rPr>
          <w:rFonts w:ascii="URW Palladio ITU" w:hAnsi="URW Palladio ITU" w:cs="URW Palladio ITU"/>
        </w:rPr>
      </w:pPr>
      <w:r>
        <w:rPr>
          <w:rFonts w:cs="URW Palladio ITU" w:ascii="URW Palladio ITU" w:hAnsi="URW Palladio ITU"/>
        </w:rPr>
        <w:t xml:space="preserve">Bhārādānaṃ dukhaṃ1- loke bhāranikkhepanaṃ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ikkhipitvā garuṃ bhāraṃ aññaṃ bhāraṃ anādiya, </w:t>
      </w:r>
    </w:p>
    <w:p>
      <w:pPr>
        <w:pStyle w:val="PlainText"/>
        <w:rPr>
          <w:rFonts w:ascii="URW Palladio ITU" w:hAnsi="URW Palladio ITU" w:cs="URW Palladio ITU"/>
        </w:rPr>
      </w:pPr>
      <w:r>
        <w:rPr>
          <w:rFonts w:cs="URW Palladio ITU" w:ascii="URW Palladio ITU" w:hAnsi="URW Palladio ITU"/>
        </w:rPr>
        <w:t xml:space="preserve">Samūlaṃ taṇhaṃ abbuyha nicchāto parinibb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3. 2</w:t>
      </w:r>
    </w:p>
    <w:p>
      <w:pPr>
        <w:pStyle w:val="PlainText"/>
        <w:rPr>
          <w:rFonts w:ascii="URW Palladio ITU" w:hAnsi="URW Palladio ITU" w:cs="URW Palladio ITU"/>
        </w:rPr>
      </w:pPr>
      <w:r>
        <w:rPr>
          <w:rFonts w:cs="URW Palladio ITU" w:ascii="URW Palladio ITU" w:hAnsi="URW Palladio ITU"/>
        </w:rPr>
        <w:t>Pariññ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Sāvatthiyaṃ-</w:t>
      </w:r>
    </w:p>
    <w:p>
      <w:pPr>
        <w:pStyle w:val="PlainText"/>
        <w:rPr>
          <w:rFonts w:ascii="URW Palladio ITU" w:hAnsi="URW Palladio ITU" w:cs="URW Palladio ITU"/>
        </w:rPr>
      </w:pPr>
      <w:r>
        <w:rPr>
          <w:rFonts w:cs="URW Palladio ITU" w:ascii="URW Palladio ITU" w:hAnsi="URW Palladio ITU"/>
        </w:rPr>
        <w:t>Pariññeyye ca bhikkhave dhamme desissāmi pariññañca, taṃ suṇātha sādhukaṃ manasikarotha bhāsissami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ukkhaṃ -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ca bhikkhave pariññeyyā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bhikkhave, pariññeyyo dhammo, vedanā pariññeyyo dhammo, saññā pariññeyyo dhammo, saṃkhārā pariññeyyo dhammo, viññāṇaṃ pariññeyyo dhammo ime vuccanti bhikkhave, pariññeyy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pari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rāgakkhayo dosakkhayo mohakkhayo. Ayaṃ vuccati bhikkhave pariññāti </w:t>
      </w:r>
    </w:p>
    <w:p>
      <w:pPr>
        <w:pStyle w:val="PlainText"/>
        <w:rPr>
          <w:rFonts w:ascii="URW Palladio ITU" w:hAnsi="URW Palladio ITU" w:cs="URW Palladio ITU"/>
        </w:rPr>
      </w:pPr>
      <w:r>
        <w:rPr>
          <w:rFonts w:cs="URW Palladio ITU" w:ascii="URW Palladio ITU" w:hAnsi="URW Palladio ITU"/>
        </w:rPr>
        <w:t>1. 1. 3. 3</w:t>
      </w:r>
    </w:p>
    <w:p>
      <w:pPr>
        <w:pStyle w:val="PlainText"/>
        <w:rPr>
          <w:rFonts w:ascii="URW Palladio ITU" w:hAnsi="URW Palladio ITU" w:cs="URW Palladio ITU"/>
        </w:rPr>
      </w:pPr>
      <w:r>
        <w:rPr>
          <w:rFonts w:cs="URW Palladio ITU" w:ascii="URW Palladio ITU" w:hAnsi="URW Palladio ITU"/>
        </w:rPr>
        <w:t>Abhijā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Sāvatthiyaṃ-</w:t>
      </w:r>
    </w:p>
    <w:p>
      <w:pPr>
        <w:pStyle w:val="PlainText"/>
        <w:rPr/>
      </w:pPr>
      <w:r>
        <w:rPr>
          <w:rFonts w:cs="URW Palladio ITU" w:ascii="URW Palladio ITU" w:hAnsi="URW Palladio ITU"/>
        </w:rPr>
        <w:t xml:space="preserve">[PTS Page 027] [\q  27/]      rūpaṃ bhikkhave, anabhijānaṃ aparijānaṃ avirājayaṃ appajahaṃ abhabbo dukkhakkhayāya. Vedanaṃ bhikkhave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aṃ bhikkhave,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e bhikkhave,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bhikkhave, anabhijānaṃ aparijānaṃ avirājayaṃ appajahaṃ a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ñca bhikkhave, abhijānaṃ parijānaṃ virājayaṃ pajahaṃ bhabbo dukkhakkhayāya. </w:t>
      </w:r>
    </w:p>
    <w:p>
      <w:pPr>
        <w:pStyle w:val="PlainText"/>
        <w:rPr/>
      </w:pPr>
      <w:r>
        <w:rPr>
          <w:rFonts w:cs="URW Palladio ITU" w:ascii="URW Palladio ITU" w:hAnsi="URW Palladio ITU"/>
        </w:rPr>
        <w:t xml:space="preserve">Vedanaṃ abhijānaṃ parijānaṃ virājayaṃ pajahaṃ 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aṃ abhijānaṃ parijānaṃ virājayaṃ pajahaṃ 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e abhijānaṃ parijānaṃ virājayaṃ pajahaṃ 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abhijānaṃ parijānaṃ virājayaṃ pajahaṃ bhabbo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3. 4</w:t>
      </w:r>
    </w:p>
    <w:p>
      <w:pPr>
        <w:pStyle w:val="PlainText"/>
        <w:rPr/>
      </w:pPr>
      <w:r>
        <w:rPr>
          <w:rFonts w:cs="URW Palladio ITU" w:ascii="URW Palladio ITU" w:hAnsi="URW Palladio ITU"/>
        </w:rPr>
        <w:t>Chandarāg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Sāvatthiyaṃ -</w:t>
      </w:r>
    </w:p>
    <w:p>
      <w:pPr>
        <w:pStyle w:val="PlainText"/>
        <w:rPr>
          <w:rFonts w:ascii="URW Palladio ITU" w:hAnsi="URW Palladio ITU" w:cs="URW Palladio ITU"/>
        </w:rPr>
      </w:pPr>
      <w:r>
        <w:rPr>
          <w:rFonts w:cs="URW Palladio ITU" w:ascii="URW Palladio ITU" w:hAnsi="URW Palladio ITU"/>
        </w:rPr>
        <w:t xml:space="preserve">Yo bhikkhave, rūpasmiṃ chandarāgo, taṃ pajahatha, evaṃ taṃ rūpaṃ pahīnaṃ bhavissati ucchinnamūlā tālāvatthukatā anabhāvakatā āyatiṃ anuppād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edanāya chandarāgo, taṃ pajābhatha, evaṃ sā vedanā pahīnā bhavissati</w:t>
      </w:r>
    </w:p>
    <w:p>
      <w:pPr>
        <w:pStyle w:val="PlainText"/>
        <w:rPr>
          <w:rFonts w:ascii="URW Palladio ITU" w:hAnsi="URW Palladio ITU" w:cs="URW Palladio ITU"/>
        </w:rPr>
      </w:pPr>
      <w:r>
        <w:rPr>
          <w:rFonts w:cs="URW Palladio ITU" w:ascii="URW Palladio ITU" w:hAnsi="URW Palladio ITU"/>
        </w:rPr>
        <w:t xml:space="preserve">Ucchinnamūlā tālāvatthukatā anabhāvakatā āyatiṃ anuppāda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ññāya chandarāgo taṃ pajahatha evaṃ taṃ saññāya pahīnā bhavissati ucchinnamūlā tālāvatthukatā anabhāvakatā āyatiṃ anuppādadhammā. Saṃkhāresu chandarāgo taṃ pajahatha, evaṃ te saṃkhārā pahīnā bhavissanti ucchinnamūlā tālavatthukatā anabhāvakatā āyatiṃ anuppād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iññāṇasmiṃ chandarāgo, taṃ pajābhatha, evaṃ sā viññāṇaṃ pahīnaṃ bhavissati ucchinnamūlā tālāvatthukatā anabhāvakatā āyatiṃ anuppāda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3. 5</w:t>
      </w:r>
    </w:p>
    <w:p>
      <w:pPr>
        <w:pStyle w:val="PlainText"/>
        <w:rPr>
          <w:rFonts w:ascii="URW Palladio ITU" w:hAnsi="URW Palladio ITU" w:cs="URW Palladio ITU"/>
        </w:rPr>
      </w:pPr>
      <w:r>
        <w:rPr>
          <w:rFonts w:cs="URW Palladio ITU" w:ascii="URW Palladio ITU" w:hAnsi="URW Palladio ITU"/>
        </w:rPr>
        <w:t>Paṭhama assā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Sāvatthiyaṃ -</w:t>
      </w:r>
    </w:p>
    <w:p>
      <w:pPr>
        <w:pStyle w:val="PlainText"/>
        <w:rPr>
          <w:rFonts w:ascii="URW Palladio ITU" w:hAnsi="URW Palladio ITU" w:cs="URW Palladio ITU"/>
        </w:rPr>
      </w:pPr>
      <w:r>
        <w:rPr>
          <w:rFonts w:cs="URW Palladio ITU" w:ascii="URW Palladio ITU" w:hAnsi="URW Palladio ITU"/>
        </w:rPr>
        <w:t xml:space="preserve">Pubbeva me bhikkhave, sambodhā anabhisambuddhassa bodhisattasseva sato etadahosi: </w:t>
      </w:r>
    </w:p>
    <w:p>
      <w:pPr>
        <w:pStyle w:val="PlainText"/>
        <w:rPr>
          <w:rFonts w:ascii="URW Palladio ITU" w:hAnsi="URW Palladio ITU" w:cs="URW Palladio ITU"/>
        </w:rPr>
      </w:pPr>
      <w:r>
        <w:rPr>
          <w:rFonts w:cs="URW Palladio ITU" w:ascii="URW Palladio ITU" w:hAnsi="URW Palladio ITU"/>
        </w:rPr>
        <w:t>Ko nu kho rūpassa assādo, ko ādīnavo, kiṃ nissaraṇaṃ:</w:t>
      </w:r>
    </w:p>
    <w:p>
      <w:pPr>
        <w:pStyle w:val="PlainText"/>
        <w:rPr>
          <w:rFonts w:ascii="URW Palladio ITU" w:hAnsi="URW Palladio ITU" w:cs="URW Palladio ITU"/>
        </w:rPr>
      </w:pPr>
      <w:r>
        <w:rPr>
          <w:rFonts w:cs="URW Palladio ITU" w:ascii="URW Palladio ITU" w:hAnsi="URW Palladio ITU"/>
        </w:rPr>
        <w:t xml:space="preserve">Ko vedanāya assādo, ko ādīnavo kiṃ nissaraṇaṃ: </w:t>
      </w:r>
    </w:p>
    <w:p>
      <w:pPr>
        <w:pStyle w:val="PlainText"/>
        <w:rPr/>
      </w:pPr>
      <w:r>
        <w:rPr>
          <w:rFonts w:cs="URW Palladio ITU" w:ascii="URW Palladio ITU" w:hAnsi="URW Palladio ITU"/>
        </w:rPr>
        <w:t>Ko nu kho saññāya assādo, ko ādīnavo, kiṃ niss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kho saṅkhārānaṃ assādo, ko ādīnavo, kiṃ niss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kho viññāṇassa assādo, ko ādīnavo, kiṃ niss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28] [\q  28/]      tassa mayhaṃ bhikkhave etadahosi: yaṃ kho rūpaṃ paṭicca uppajjati sukhaṃ somanassaṃ, ayaṃ rūpassa assādo. Yaṃ rūpaṃ aniccaṃ dukkhaṃ vipariṇāmadhammaṃ, ayaṃ rūpassa ādinavo, yo rūpasmiṃ chandarāgavinayo chandarāgappahānaṃ, idaṃ rūpasasa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edanaṃ paṭicca uppajjati sukhaṃ somanassaṃ, ayaṃ vedanassa assādo, yaṃ vedanaṃ aniccaṃ dukkhaṃ viparināmadhammaṃ, ayaṃ vedanassa ādinavo, yo vedanasmiṃ chandarāgavinayo chandarāgappahānaṃ, idaṃ vedanassa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saññaṃ paṭicca uppajjati sukhaṃ somanassaṃ, ayaṃ saññassa assādo, yaṃ saññaṃ aniccaṃ dukkhaṃ viparināmadhammaṃ, ayaṃ saññassa ādinavo, yo</w:t>
      </w:r>
    </w:p>
    <w:p>
      <w:pPr>
        <w:pStyle w:val="PlainText"/>
        <w:rPr>
          <w:rFonts w:ascii="URW Palladio ITU" w:hAnsi="URW Palladio ITU" w:cs="URW Palladio ITU"/>
        </w:rPr>
      </w:pPr>
      <w:r>
        <w:rPr>
          <w:rFonts w:cs="URW Palladio ITU" w:ascii="URW Palladio ITU" w:hAnsi="URW Palladio ITU"/>
        </w:rPr>
        <w:t xml:space="preserve">Saññasmiṃ chandarāgavinayo chandarāgappahānaṃ, idaṃ saññassa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saṃkhāre paṭicca uppajjati sukhaṃ somanassaṃ, ayaṃ saṃkhārānaṃ assādo, ye saṃkhārā aniccā dukkhā viparināmadhammā, ayaṃ saṃkhārānaṃ ādinavo, yo saṃkhāresu chandarāgavinayo chandarāgappahānaṃ, idaṃ saṃkhārānaṃ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iññāṇaṃ paṭicca uppajjati sukhaṃ somanassaṃ, ayaṃ viññāṇassa assādo, yaṃ viññāṇaṃ aniccaṃ dukkhaṃ viparināmadhammaṃ, ayaṃ viññāṇassa ādinavo, yo viññāṇasmiṃ chandarāgavinayo chandarāgappahānaṃ, idaṃ viññāṇassa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kīvañcāhaṃ bhikkhave imesaṃ pañcannaṃ upādānakkhandhānaṃ evaṃ assādañca assādato ādīnavañca ādīnavato nissaraṇañca nissaraṇato yathābhūtaṃ na abbhaññāsiṃ, nevatāvāhaṃ bhikkhave, sadevake loke samārake sabrahmake sassamaṇabrāhmaṇiyā pajāya sadevamanussāya anuttaraṃ sammāsambodhiṃ abhisambuddhoti1 paccaññās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ca kho'haṃ bhikkhave imesaṃ pañcannaṃ upādānakkhandhānaṃ evaṃ assādañca assādato ādīnavañca ādinavato nissaraṇañca nissaraṇato yathābhūtaṃ abbhaññāsiṃ, athāhaṃ bhikkhave, sadevake loke samārake sabrahmake sassamaṇabrahmaṇiyā pajāya sadevamanussāya anuttaraṃ sammāsambodhiṃ abhisambuddhoti1 paccaññāsiṃ. Ñāṇañca pana me dassanaṃ udapādi, akuppā me cetovimutti, ayamantimā jāti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hisambuddho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3. 6</w:t>
      </w:r>
    </w:p>
    <w:p>
      <w:pPr>
        <w:pStyle w:val="PlainText"/>
        <w:rPr>
          <w:rFonts w:ascii="URW Palladio ITU" w:hAnsi="URW Palladio ITU" w:cs="URW Palladio ITU"/>
        </w:rPr>
      </w:pPr>
      <w:r>
        <w:rPr>
          <w:rFonts w:cs="URW Palladio ITU" w:ascii="URW Palladio ITU" w:hAnsi="URW Palladio ITU"/>
        </w:rPr>
        <w:t>Dutiya assā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PTS Page 029] [\q  29/]      sāvatthiyaṃ -</w:t>
      </w:r>
    </w:p>
    <w:p>
      <w:pPr>
        <w:pStyle w:val="PlainText"/>
        <w:rPr/>
      </w:pPr>
      <w:r>
        <w:rPr>
          <w:rFonts w:cs="URW Palladio ITU" w:ascii="URW Palladio ITU" w:hAnsi="URW Palladio ITU"/>
        </w:rPr>
        <w:t xml:space="preserve">Rūpassāhaṃ bhikkhave, assādapariyesanaṃ acariṃ, yo rūpassa assādo tadajjhagamaṃ, yāvatā rūpassa assādo paññāya me so sudiṭṭho. Rūpassāhaṃ bhikkhave, ādīnavapariyesanaṃ acariṃ, yo rūpassa ādīnavo tadajjhagamaṃ, yāvatā rūpassa ādīnavo paññāya me so sudiṭṭho, rūpassāhaṃ bhikkhave, nissaraṇapariyesanaṃ acariṃ. Yaṃ rūpassa nissaraṇaṃ tadajjhagamaṃ, yāvatā rūpassa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yāhaṃ bhikkhave, assādapariyesanaṃ acariṃ, yo vedanassa assādo tadajjhagamaṃ, yāvatā vedanassa assādo paññāya me so sudiṭṭho. Vedanassāhaṃ bhikkhave, ādinavapariyesanaṃ acariṃ, yo vedanassa ādīnavo tadajjhagamaṃ, yāvatā vedanassa ādīnavo paññāya me so sudiṭṭho, vedanassāhaṃ bhikkhave, nissaraṇapariyesanaṃ acariṃ. Yaṃ vedanassa nissaraṇaṃ tadajjhagamaṃ, yāvatā vedanassa nissaraṇaṃ paññāya me taṃ sudiṭṭhaṃ. </w:t>
      </w:r>
    </w:p>
    <w:p>
      <w:pPr>
        <w:pStyle w:val="PlainText"/>
        <w:rPr/>
      </w:pPr>
      <w:r>
        <w:rPr>
          <w:rFonts w:cs="URW Palladio ITU" w:ascii="URW Palladio ITU" w:hAnsi="URW Palladio ITU"/>
        </w:rPr>
        <w:t xml:space="preserve">Saññāyāhaṃ bhikkhave, assādapariyesanaṃ acariṃ, yo saññassa assādo tadajjhagamaṃ, yāvatā saññassa assādo paññāya me so sudiṭṭho, saññassāhaṃ bhikkhave ādinavapariyesanaṃ acariṃ, yo saññassa ādīnavo tadajjhagamaṃ yāvatā saññassa ādīnavo paññāya me so sudiṭṭho. Saññassāhaṃ bhikkhave, nissaraṇapariyesanaṃ acariṃ. Yaṃ saññassa nissaraṇaṃ tadajjhagamaṃ, yāvatā saññassa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āhaṃ bhikkhave, assādapariyesanaṃ acariṃ, yo saṅkhārassa assādo tadajjhagamaṃ, yāvatā saṅkhārassa assādo paññāya me so sudiṭṭho, saṅkhārassāhaṃ bhikkhave ādinavapariyesanaṃ acariṃ, yo saṅkhārassa ādīnavo tadajjhagamaṃ yāvatā saṅkhārassa ādīnavo paññāya me so sudiṭṭho. Saṅkhārassāhaṃ bhikkhave, nissaraṇapariyesanaṃ acariṃ. Yaṃ saṅkhārassa nissaraṇaṃ tadajjhagamaṃ, yāvatā saṅkhārassa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āyāhaṃ bhikkhave, assādapariyesanaṃ acariṃ, yo viññāṇassa assādo tadajjhagamaṃ, yāvatā viññāṇassa assādo paññāya me so sudiṭṭho, viññāṇassāhaṃ bhikkhave ādinavapariyesanaṃ acariṃ, yo viññāṇassa ādīnavo tadajjhagamaṃ yāvatā viññāṇassa ādīnavo paññāya me so sudiṭṭho. Viññāṇassāhaṃ bhikkhave, nissaraṇapariyesanaṃ acariṃ. Yaṃ viññāṇassa nissaraṇaṃ tadajjhagamaṃ, yāvatā viññāṇassa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āhaṃ bhikkhave, imesaṃ pañcannaṃ upādānakkhandhānaṃ assādañca assādato ādīnavañca ādīnavato nissaraṇañca nissaraṇato yathābhūtaṃ nābbhaññāsiṃ. Nevatāvāhaṃ bhikkhave, sadevake loke samārake sabrahmake sassamaṇabrahmaṇiyā pajāya sadevamanussāya anuttaraṃ sammāsambodhiṃ abhisambuddhoti paccaññās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ca kho' haṃ bhikkhave imesaṃ pañcannaṃ upādānakkhandhānaṃ evaṃ assādañca assādato ādīnavañca ādīnavato nissaraṇañca nissaraṇato yathābhūtaṃ abbhaññāsiṃ. Athāhaṃ bhikkhave, sadevake loke samārake sabrahamake sassamaṇabrāhmaṇiyā pajāya sadevamanussāya anuttaraṃ sammāsabodhiṃ abhisambuddhoti paccaññāsiṃ. Ñāṇañca pana me dassanaṃ udapādi, akuppā me cetovimutti ayamantimā jāti,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3. 7</w:t>
      </w:r>
    </w:p>
    <w:p>
      <w:pPr>
        <w:pStyle w:val="PlainText"/>
        <w:rPr>
          <w:rFonts w:ascii="URW Palladio ITU" w:hAnsi="URW Palladio ITU" w:cs="URW Palladio ITU"/>
        </w:rPr>
      </w:pPr>
      <w:r>
        <w:rPr>
          <w:rFonts w:cs="URW Palladio ITU" w:ascii="URW Palladio ITU" w:hAnsi="URW Palladio ITU"/>
        </w:rPr>
        <w:t>Tatiya assā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yaṃ -</w:t>
      </w:r>
    </w:p>
    <w:p>
      <w:pPr>
        <w:pStyle w:val="PlainText"/>
        <w:rPr/>
      </w:pPr>
      <w:r>
        <w:rPr>
          <w:rFonts w:cs="URW Palladio ITU" w:ascii="URW Palladio ITU" w:hAnsi="URW Palladio ITU"/>
        </w:rPr>
        <w:t xml:space="preserve">No cedaṃ bhikkhave, rūpassa assādo abhavissa, nayidaṃ [PTS Page 030] [\q  30/]      sattā rūpasmiṃ sārajjeyyuṃ,10 yasmā ca kho bhikkhave, atthi rūpassa assādo, tasmā sattā rūpasmiṃ sār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BJT] sārajjeyuṃ [PTS] sārajjeyyu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pPr>
      <w:r>
        <w:rPr>
          <w:rFonts w:cs="URW Palladio ITU" w:ascii="URW Palladio ITU" w:hAnsi="URW Palladio ITU"/>
        </w:rPr>
        <w:t xml:space="preserve">No cedaṃ bhikkhave, rūpassa ādīnavo abhavissa, nayidaṃ sattā rūpasmiṃ nibbindeyyuṃ, yasmā ca kho bhikkhave, atthī rūpassa ādīnavo, tasmā sattā rūpasmiṃ nibbin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daṃ bhikkhave, rūpassa nissaraṇaṃ abhavissa, nayidaṃ sattā rūpasmā nissareyyuṃ, yasmā ca kho bhikkhave, atthī rūpassa nissaraṇaṃ, tasmā sattā rūpasmā niss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cedaṃ bhikkhave, vedanāya assādo abhavissa, nayidaṃ sattā vedanāya sārajjeyyuṃ, yasmā ca kho bhikkhave, atthi vedanāya assādo, tasmā sattā</w:t>
      </w:r>
    </w:p>
    <w:p>
      <w:pPr>
        <w:pStyle w:val="PlainText"/>
        <w:rPr>
          <w:rFonts w:ascii="URW Palladio ITU" w:hAnsi="URW Palladio ITU" w:cs="URW Palladio ITU"/>
        </w:rPr>
      </w:pPr>
      <w:r>
        <w:rPr>
          <w:rFonts w:cs="URW Palladio ITU" w:ascii="URW Palladio ITU" w:hAnsi="URW Palladio ITU"/>
        </w:rPr>
        <w:t xml:space="preserve">Vedanāya sār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daṃ bhikkhave, vedanāya ādīnavo abhavissa, nayidaṃ sattā vedanāya nibbindeyyuṃ, yasmā ca kho bhikkhave, atthi vedanāya ādīnavo, tasmā sattā vedanāya nibbin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daṃ bhikkhave, vedanāya nissaraṇaṃ abhavissa, nayidaṃ sattā vedanāya nissareyyuṃ, yasmā ca kho bhikkhave, atthī vedanāya nissaraṇaṃ, tasmā sattā vedanāya niss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cedaṃ bhikkhave, saññāya assādo abhavissa, nayidaṃ sattā saññāya sārajjeyyuṃ, yasmā ca kho bhikkhave, atthī saññāya assādo, tasmā sattā</w:t>
      </w:r>
    </w:p>
    <w:p>
      <w:pPr>
        <w:pStyle w:val="PlainText"/>
        <w:rPr>
          <w:rFonts w:ascii="URW Palladio ITU" w:hAnsi="URW Palladio ITU" w:cs="URW Palladio ITU"/>
        </w:rPr>
      </w:pPr>
      <w:r>
        <w:rPr>
          <w:rFonts w:cs="URW Palladio ITU" w:ascii="URW Palladio ITU" w:hAnsi="URW Palladio ITU"/>
        </w:rPr>
        <w:t xml:space="preserve">Saññāya sār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daṃ bhikkhave, saññāya ādīnavo abhavissa, nayidaṃ sattā saññāya nibbindeyyuṃ, yasmā ca kho bhikkhave, atthī saññāya ādīnavo, tasmā sattā saññāya nibbin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daṃ bhikkhave, saññāya nissaraṇaṃ abhavissa, nayidaṃ sattā saññāya nissareyyuṃ, yasmā ca kho bhikkhave, atthī saññāya nissaraṇaṃ, tasmā sattā saññāya niss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daṃ bhikkhave, saṃkhārassa assādo abhavissa, nayidaṃ sattā saṃkhārasmiṃ sārajjeyyuṃ, yasmā ca kho bhikkhave, atthī saṃkhārassa assādo, tasmā sattā saṃkhārasmiṃ sār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daṃ bhikkhave, saṃkhārassa ādīnavo abhavissa, nayidaṃ sattā saṃkhārasmiṃ nibbindeyyuṃ. Yasmā ca kho bhikkhave atthī saṃkhārassa ādīnavo, tasmā sattā saṃkhārasmiṃ nibbin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daṃ bhikkhave, saṃkhārassa nissaraṇaṃ abhavissa, nayidaṃ sattā saṃkhārasmā nissareyyuṃ, yasmā ca kho bhikkhave, atthī saṃkhārassa nissaraṇaṃ, tasmā sattā saṃkhārasmā niss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daṃ bhikkhave, viññāṇassa assādo abhavissa, nayidaṃ sattā viññāṇasmiṃ sārajjeyyuṃ, yasmā ca kho bhikkhave, atthī viññāṇassa assādo, tasmā sattā viññāṇasmiṃ sār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daṃ bhikkhave, viññāṇassa ādīnavo abhavissa, nayidaṃ sattā viññāṇasmiṃ nibbindeyyuṃ. Yasmā ca kho bhikkhave atthī viññāṇassa ādīnavo, tasmā sattā viññāṇasmiṃ nibbin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daṃ bhikkhave, viññāṇassa nissaraṇaṃ abhavissa, nayidaṃ sattā viññāṇasmā nissareyyuṃ, yasmā ca kho bhikkhave, atthī viññāṇassa nissaraṇaṃ, tasmā sattā viññāṇasmā niss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ivañca bhikkhave, sattā imesaṃ pañcannaṃ upādānakkhandhānaṃ assādañca assādato ādīnavañca ādīnavato nissaraṇañca nissaraṇato yathābhūtaṃ nābbhaññaṃsu, neva tāva bhikkhave, sattā sadevakā lokā samārakā [PTS Page 031] [\q  31/]      sabrahmakā sassamaṇabrāhmaṇi pajā sadevamanussā nissaṭā visaññuttā vippamuttā vimariyādikatena cetasā vihar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ca kho bhikkhave, sattā imesaṃ pañcannaṃ upādānakkhandhānaṃ assādañca</w:t>
      </w:r>
    </w:p>
    <w:p>
      <w:pPr>
        <w:pStyle w:val="PlainText"/>
        <w:rPr/>
      </w:pPr>
      <w:r>
        <w:rPr>
          <w:rFonts w:cs="URW Palladio ITU" w:ascii="URW Palladio ITU" w:hAnsi="URW Palladio ITU"/>
        </w:rPr>
        <w:t xml:space="preserve">Assādato ādīnavañca ādīnavato nissaraṇañca nissaraṇato yathābhūtaṃ abbhaññaṃsu, atha kho bhikkhave, sattā sadevakā lokā samārakā sabrahmakā sassamaṇabrāhmaṇi pajā sadevamanussā nissaṭā visaññuttā vippamuttā vimariyādikatena cetasā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3. 8</w:t>
      </w:r>
    </w:p>
    <w:p>
      <w:pPr>
        <w:pStyle w:val="PlainText"/>
        <w:rPr>
          <w:rFonts w:ascii="URW Palladio ITU" w:hAnsi="URW Palladio ITU" w:cs="URW Palladio ITU"/>
        </w:rPr>
      </w:pPr>
      <w:r>
        <w:rPr>
          <w:rFonts w:cs="URW Palladio ITU" w:ascii="URW Palladio ITU" w:hAnsi="URW Palladio ITU"/>
        </w:rPr>
        <w:t>Abhinandanaṃ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Sāvatth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bhikkhave, rūpaṃ abhinandati, dukkhaṃ so abhinandati, yo dukkhaṃ abhinandati aparimutto so dukkhasmāti vadāmi. Yo vedanaṃ abhinandati, dukkhaṃ so abhinandati, yo dukkhaṃ abhinandati aparimutto so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saññaṃ abhinandati, dukkhaṃ so abhinandati, yo dukkhaṃ abhinandati aparimutto so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saṅkhāre abhinandati, dukkhaṃ so abhinandati, yo dukkhaṃ abhinandati aparimutto so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bhikkhave, viññāṇaṃ abhinandati, dukkhaṃ so abhinandati, yo dukkhaṃ abhinandati aparimutto so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kho bhikkhave, rūpaṃ nābhinandati, dukkhaṃ so nābhinandati, yo dukkhaṃ nābhinandati parimutto so dukkhasmāti vadāmi. </w:t>
      </w:r>
    </w:p>
    <w:p>
      <w:pPr>
        <w:pStyle w:val="PlainText"/>
        <w:rPr/>
      </w:pPr>
      <w:r>
        <w:rPr>
          <w:rFonts w:cs="URW Palladio ITU" w:ascii="URW Palladio ITU" w:hAnsi="URW Palladio ITU"/>
        </w:rPr>
        <w:t xml:space="preserve">Yo vedanaṃ nābhinandati dukkhaṃ so nābhinandati, yo dukkhaṃ nābhinandati parimutto so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kho bhikkhave, saññaṃ nābhinandati, dukkhaṃ so nābhinandati, yo dukkhaṃ nābhinandati parimutto so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ca kho bhikkhave, saṅkhāre nābhinandati, dukkhaṃ so nābhinandati, yo dukkhaṃ nābhinandati parimutto so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kho bhikkhave, viññāṇaṃ nābhinandati, dukkhaṃ so nābhinandati, yo dukkhaṃ nābhinandati parimutto so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3. 9</w:t>
      </w:r>
    </w:p>
    <w:p>
      <w:pPr>
        <w:pStyle w:val="PlainText"/>
        <w:rPr>
          <w:rFonts w:ascii="URW Palladio ITU" w:hAnsi="URW Palladio ITU" w:cs="URW Palladio ITU"/>
        </w:rPr>
      </w:pPr>
      <w:r>
        <w:rPr>
          <w:rFonts w:cs="URW Palladio ITU" w:ascii="URW Palladio ITU" w:hAnsi="URW Palladio ITU"/>
        </w:rPr>
        <w:t>Uppā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Sāvatthiyaṃ -</w:t>
      </w:r>
    </w:p>
    <w:p>
      <w:pPr>
        <w:pStyle w:val="PlainText"/>
        <w:rPr/>
      </w:pPr>
      <w:r>
        <w:rPr>
          <w:rFonts w:cs="URW Palladio ITU" w:ascii="URW Palladio ITU" w:hAnsi="URW Palladio ITU"/>
        </w:rPr>
        <w:t xml:space="preserve">Yo bhikkhave, rūpassa uppādo ṭhīti abhinibbatti pātubhāvo, [PTS Page 032] [\q  32/]      dukkhasseso uppādo rogānaṃ ṭhīti jarāmaraṇassa pātubhāvo. </w:t>
      </w:r>
    </w:p>
    <w:p>
      <w:pPr>
        <w:pStyle w:val="PlainText"/>
        <w:rPr>
          <w:rFonts w:ascii="URW Palladio ITU" w:hAnsi="URW Palladio ITU" w:cs="URW Palladio ITU"/>
        </w:rPr>
      </w:pPr>
      <w:r>
        <w:rPr>
          <w:rFonts w:cs="URW Palladio ITU" w:ascii="URW Palladio ITU" w:hAnsi="URW Palladio ITU"/>
        </w:rPr>
        <w:t xml:space="preserve">Yo vedanāya uppādo ṭhīti abhinibbatti pātubhāvo, dukkhasseso uppādo rogānaṃ ṭhīti jarāmaraṇassa pātubhā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bhikkhave, saññāya uppādo ṭhīti abhinibbatti pātubhāvo. Dukkhasseso uppādo rogānaṃ ṭhīti jarāmaraṇassa pātu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saṅkhārānaṃ uppādo ṭhīti abhinibbatti pātubhāvo. Dukkhasseso uppādo rogānaṃ ṭhīti jarāmaraṇassa pātubhāvo. Pātubhā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bhikkhave, viññāṇassa uppādo ṭhīti abhinibbatti pātubhāvo. Dukkhasseso uppādo rogānaṃ ṭhīti jarāmaraṇassa pātu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kho bhikkhave, rūpassa nirodho vūpasamo atthaṃgamo, dukkhasseso nirodho rogānaṃ vupasamo jarāmaraṇassa atthaṃgamo. </w:t>
      </w:r>
    </w:p>
    <w:p>
      <w:pPr>
        <w:pStyle w:val="PlainText"/>
        <w:rPr>
          <w:rFonts w:ascii="URW Palladio ITU" w:hAnsi="URW Palladio ITU" w:cs="URW Palladio ITU"/>
        </w:rPr>
      </w:pPr>
      <w:r>
        <w:rPr>
          <w:rFonts w:cs="URW Palladio ITU" w:ascii="URW Palladio ITU" w:hAnsi="URW Palladio ITU"/>
        </w:rPr>
        <w:t xml:space="preserve">Yo vedanāya nirodho vūpasamo atthaṃgamo dukkhasseso nirodho rogānaṃ vūpasamo jarāmaraṇassa atthaṃ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aññāya nirodho vūpasamo atthaṃgamo dukkhasseso nirodho rogānaṃ vūpasamo jarāmaraṇassa atthaṃg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aṃkhārānaṃ nirodho vūpasamo atthaṃgamo dukkhasseso nirodho rogānaṃ vūpasamo jarāmaraṇassa atthaṃ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iññāṇassa nirodho vūpasamo atthaṃgamo dukkhasseso nirodho rogānaṃ vūpasamo jarāmaraṇassa atthaṃ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3. 10</w:t>
      </w:r>
    </w:p>
    <w:p>
      <w:pPr>
        <w:pStyle w:val="PlainText"/>
        <w:rPr>
          <w:rFonts w:ascii="URW Palladio ITU" w:hAnsi="URW Palladio ITU" w:cs="URW Palladio ITU"/>
        </w:rPr>
      </w:pPr>
      <w:r>
        <w:rPr>
          <w:rFonts w:cs="URW Palladio ITU" w:ascii="URW Palladio ITU" w:hAnsi="URW Palladio ITU"/>
        </w:rPr>
        <w:t>Aghamūla suttaṃ</w:t>
      </w:r>
    </w:p>
    <w:p>
      <w:pPr>
        <w:pStyle w:val="PlainText"/>
        <w:rPr>
          <w:rFonts w:ascii="URW Palladio ITU" w:hAnsi="URW Palladio ITU" w:cs="URW Palladio ITU"/>
        </w:rPr>
      </w:pPr>
      <w:r>
        <w:rPr>
          <w:rFonts w:cs="URW Palladio ITU" w:ascii="URW Palladio ITU" w:hAnsi="URW Palladio ITU"/>
        </w:rPr>
        <w:t>31. Sāvatthiyaṃ-</w:t>
      </w:r>
    </w:p>
    <w:p>
      <w:pPr>
        <w:pStyle w:val="PlainText"/>
        <w:rPr/>
      </w:pPr>
      <w:r>
        <w:rPr>
          <w:rFonts w:cs="URW Palladio ITU" w:ascii="URW Palladio ITU" w:hAnsi="URW Palladio ITU"/>
        </w:rPr>
        <w:t>Aghañca kho bhikkhave, desissāmi, aghamūlañca. Taṃ suṇātha sādhukaṃ manasi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a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bhikkhave, aghaṃ, vedanā aghaṃ, saññā aghaṃ, saṃkhārā aghaṃ, viññāṇaṃ aghaṃ. Idaṃ muccati bhikkhave, ag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bhikkhave, agham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yaṃ taṇhā ponobhavikā nandirāgasahagatā tatratatrābhinandinī, seyyathīdaṃ: kāmataṇhā, bhavataṇhā, vibhavataṇhā. Idaṃ vuccati bhikkhave, aghamū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thagamo - 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3. 11</w:t>
      </w:r>
    </w:p>
    <w:p>
      <w:pPr>
        <w:pStyle w:val="PlainText"/>
        <w:rPr>
          <w:rFonts w:ascii="URW Palladio ITU" w:hAnsi="URW Palladio ITU" w:cs="URW Palladio ITU"/>
        </w:rPr>
      </w:pPr>
      <w:r>
        <w:rPr>
          <w:rFonts w:cs="URW Palladio ITU" w:ascii="URW Palladio ITU" w:hAnsi="URW Palladio ITU"/>
        </w:rPr>
        <w:t>Pabhaṃgu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Sāvatthiyaṃ -</w:t>
      </w:r>
    </w:p>
    <w:p>
      <w:pPr>
        <w:pStyle w:val="PlainText"/>
        <w:rPr>
          <w:rFonts w:ascii="URW Palladio ITU" w:hAnsi="URW Palladio ITU" w:cs="URW Palladio ITU"/>
        </w:rPr>
      </w:pPr>
      <w:r>
        <w:rPr>
          <w:rFonts w:cs="URW Palladio ITU" w:ascii="URW Palladio ITU" w:hAnsi="URW Palladio ITU"/>
        </w:rPr>
        <w:t>Pabhaṃguñca vo kho bhikkhave, desissāmi appabhaṃguñca. Taṃ suṇātha. Sādhukaṃ manasikarotha bhāsissa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ñca bhikkhave, pabhaṃgu, kiṃ appabhaṃg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33] [\q  33/]      rūpaṃ bhikkhave, pabhaṃgu yo tassa nirodho vūpasamo atthaṃgamo idaṃ appabhaṃgu. Vedanā pabhaṃgu, yo tassā nirodho vūpasamo atthaṃgamo idaṃ appabhaṃgu. Saññā pabhaṃgu, yo tassā nirodho vūpasamo atthaṃgamo, idaṃ appabhaṃgu, saṃkhārā pabhaṃgu, yo tesaṃ nirodho vūpasamo atthaṃgamo idaṃ appabhaṃgu. Viññāṇaṃ pabhaṃgu, yo tassa nirodho vūpasamo atthaṃgamo idaṃ appabhaṃg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r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Bhāraṃ pariññaṃ abhijānaṃ chandarāgena tayo ca assādā</w:t>
      </w:r>
    </w:p>
    <w:p>
      <w:pPr>
        <w:pStyle w:val="PlainText"/>
        <w:rPr/>
      </w:pPr>
      <w:r>
        <w:rPr>
          <w:rFonts w:cs="URW Palladio ITU" w:ascii="URW Palladio ITU" w:hAnsi="URW Palladio ITU"/>
        </w:rPr>
        <w:t xml:space="preserve">Abhindanā ca uppādo aghamūlaṃ pabhaṃgu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t>4. Natumhāka vaggo</w:t>
      </w:r>
    </w:p>
    <w:p>
      <w:pPr>
        <w:pStyle w:val="PlainText"/>
        <w:rPr>
          <w:rFonts w:ascii="URW Palladio ITU" w:hAnsi="URW Palladio ITU" w:cs="URW Palladio ITU"/>
        </w:rPr>
      </w:pPr>
      <w:r>
        <w:rPr>
          <w:rFonts w:cs="URW Palladio ITU" w:ascii="URW Palladio ITU" w:hAnsi="URW Palladio ITU"/>
        </w:rPr>
        <w:t>1. 1. 4.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Sāvatthiyaṃ -</w:t>
      </w:r>
    </w:p>
    <w:p>
      <w:pPr>
        <w:pStyle w:val="PlainText"/>
        <w:rPr>
          <w:rFonts w:ascii="URW Palladio ITU" w:hAnsi="URW Palladio ITU" w:cs="URW Palladio ITU"/>
        </w:rPr>
      </w:pPr>
      <w:r>
        <w:rPr>
          <w:rFonts w:cs="URW Palladio ITU" w:ascii="URW Palladio ITU" w:hAnsi="URW Palladio ITU"/>
        </w:rPr>
        <w:t xml:space="preserve">Tatra kho bhagavā bhikkhū āmantesi 'bhikkhavo'ti, 'bhadante'ti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bhikkhave.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ñca bhikkhave, na tumhā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bhikkhave, na tumhākaṃ taṃ pajahatha. Taṃ vo pahīnaṃ hitāya sukhāya bhavissati. Vedanā na tumha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na tumha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4] [\q  34/]      saṃkhārā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a tumhakaṃ, taṃ pajahatha. Taṃ vo pahīnaṃ hitāya sukhāya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yaṃ imasmiṃ jetavane tiṇakaṭṭhasākhāpalāsaṃ taṃ jano hareyya vā ḍaheyya vā yathāpaccayaṃ vā kareyya, api nu tumhākaṃ evamassa: "amhe jano harati vā ḍahati vā yathāpaccayaṃ vā karo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no etaṃ bhante, attā vā attaniy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rūpaṃ na tumbhākaṃ, taṃ pajahatha. Taṃ vo pahīnaṃ hitāya sukhāya bhavissati. Vedanā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a tumhākaṃ taṃ pajahatha. Taṃ vo pahīnaṃ hitāya sukhāya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4. 2</w:t>
      </w:r>
    </w:p>
    <w:p>
      <w:pPr>
        <w:pStyle w:val="PlainText"/>
        <w:rPr>
          <w:rFonts w:ascii="URW Palladio ITU" w:hAnsi="URW Palladio ITU" w:cs="URW Palladio ITU"/>
        </w:rPr>
      </w:pPr>
      <w:r>
        <w:rPr>
          <w:rFonts w:cs="URW Palladio ITU" w:ascii="URW Palladio ITU" w:hAnsi="URW Palladio ITU"/>
        </w:rPr>
        <w:t>Dutiya natumhā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Sāvatthiyaṃ-</w:t>
      </w:r>
    </w:p>
    <w:p>
      <w:pPr>
        <w:pStyle w:val="PlainText"/>
        <w:rPr/>
      </w:pPr>
      <w:r>
        <w:rPr>
          <w:rFonts w:cs="URW Palladio ITU" w:ascii="URW Palladio ITU" w:hAnsi="URW Palladio ITU"/>
        </w:rPr>
        <w:t xml:space="preserve">Yaṃ bhikkhave,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ñca bhikkhave, na tumhā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na tumhākaṃ taṃ pajahatha, taṃ vo pahīnaṃ hitāya sukhāya bhavissati, vedanā na tumhākaṃ taṃ pajahatha taṃ vo pahīt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na tumhākaṃ taṃ pajahatha taṃ vo pahīn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na tumhākaṃ taṃ pajahatha, taṃ vo pahīnaṃ hitāya sukhāya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4. 3</w:t>
      </w:r>
    </w:p>
    <w:p>
      <w:pPr>
        <w:pStyle w:val="PlainText"/>
        <w:rPr>
          <w:rFonts w:ascii="URW Palladio ITU" w:hAnsi="URW Palladio ITU" w:cs="URW Palladio ITU"/>
        </w:rPr>
      </w:pPr>
      <w:r>
        <w:rPr>
          <w:rFonts w:cs="URW Palladio ITU" w:ascii="URW Palladio ITU" w:hAnsi="URW Palladio ITU"/>
        </w:rPr>
        <w:t>Paṭhama bhikkh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Sāvatthiyaṃ -</w:t>
      </w:r>
    </w:p>
    <w:p>
      <w:pPr>
        <w:pStyle w:val="PlainText"/>
        <w:rPr/>
      </w:pPr>
      <w:r>
        <w:rPr>
          <w:rFonts w:cs="URW Palladio ITU" w:ascii="URW Palladio ITU" w:hAnsi="URW Palladio ITU"/>
        </w:rPr>
        <w:t xml:space="preserve">[PTS Page 035] [\q  35/]      atha kho aññataro bhikkhu yena bhagavā tenupasaṃkami, upasaṃkamitvā bhagavantaṃ abhivādetvā ekamantaṃ nisīdi, ekamantaṃ nisinno kho so bhikkhu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me bhante, bhagavā saṃkhittena dhammaṃ desetu, yamahaṃ bhagavato dhammaṃ sutvā eko vūpakaṭṭho appamatto ātāpī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bhikkhu, anuseti tena saṅkhaṃ gacchati, yaṃ nānuseti na tena saṅkhaṃ 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aṃ bhagavā, aññātaṃ su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kathaṃ pana tvaṃ bhikkhu, mayā saṃkhittena bhāsitassa vitthārena atthaṃ ājānāsīti? </w:t>
      </w:r>
    </w:p>
    <w:p>
      <w:pPr>
        <w:pStyle w:val="PlainText"/>
        <w:rPr/>
      </w:pPr>
      <w:r>
        <w:rPr>
          <w:rFonts w:cs="URW Palladio ITU" w:ascii="URW Palladio ITU" w:hAnsi="URW Palladio ITU"/>
        </w:rPr>
        <w:t xml:space="preserve">Rūpaṃ ce bhante, anuseti tena saṃkhaṃ gacchati, vedanaṃ ce anuseti tena saṅkhaṃ gacchati, saññaṃ ce anuseti tena saṅkhaṃ gacchati saṃkhāre ce anuseti tena saṅkhaṃ gacchati, viññāṇaṃ ce anuseti ten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ce bhante, nānuseti tena saṅkhaṃ gacchati, vedanaṃ ce nānuseti tena saṅkhaṃ gacchati, saññaṃ ce nānuseti tena saṅkhaṃ gacchati saṃkhāre ce nānuseti tena saṅkhaṃ gacchati, viññāṇaṃ ce nānuseti tena saṅkhaṃ gacchati. Imassa khohaṃ bhante, bhagavatā saṃkhittena bhāsitassa evaṃ vitthārena atthaṃ ā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bhikkhu, sādhu kho tvaṃ bhikkhu, mayā saṃkhittena bhāsitasasa vitthārena atthaṃ ājānāsi, rūpaṃ ce bhikkhu, anuseti tena saṅkhaṃ gacchati, vedanaṃ ce anuseti tena saṅkhaṃ gacchati. Saññaṃ ce anuseti tena saṅkhaṃ gacchati. Saṃkhāre ce anuseti tena saṃkhaṃ gacchati. Viññāṇaṃ ce anuseti tena saṃ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ce bhikkhu, nānuseti na tena saṅkhaṃ gacchati, vedanaṃ ce nānuseti na tena saṅkhaṃ gacchati. Saññaṃ ce nānuseti na tena saṅkhaṃ gacchati. Saṃkhāre ce nānuseti na tena saṅkhaṃ gacchati. Viññāṇaṃ ce nānuseti na tena saṅkhaṃ gacchati. Imassa kho bhikkhu, mayā saṃkhittena bhāsitassa evaṃ vitthārena attho daṭṭh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 bhikkhu bhagavato bhāsitaṃ abhinanditvā [PTS Page 36] [\q  36/]      anumoditvā uṭṭhāyāsanā bhagavantaṃ abhivādetvā padakkhiṇaṃ katvā pakkāmi. Atha kho so bhikkhu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a so bhikkhu arahataṃ aho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4. 4</w:t>
      </w:r>
    </w:p>
    <w:p>
      <w:pPr>
        <w:pStyle w:val="PlainText"/>
        <w:rPr>
          <w:rFonts w:ascii="URW Palladio ITU" w:hAnsi="URW Palladio ITU" w:cs="URW Palladio ITU"/>
        </w:rPr>
      </w:pPr>
      <w:r>
        <w:rPr>
          <w:rFonts w:cs="URW Palladio ITU" w:ascii="URW Palladio ITU" w:hAnsi="URW Palladio ITU"/>
        </w:rPr>
        <w:t>Dutiya bhikkh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Sāvatthiyaṃ -</w:t>
      </w:r>
    </w:p>
    <w:p>
      <w:pPr>
        <w:pStyle w:val="PlainText"/>
        <w:rPr/>
      </w:pPr>
      <w:r>
        <w:rPr>
          <w:rFonts w:cs="URW Palladio ITU" w:ascii="URW Palladio ITU" w:hAnsi="URW Palladio ITU"/>
        </w:rPr>
        <w:t>Atha kho aññataro bhikkhu yena bhagavā tenupasaṅkami, upasaṅkamitvā bhagavantaṃ abhivādetvā ekamantaṃ nisīdi, ekamantaṃ nisinno kho so bhikkhu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me bhante, bhagavā saṃkhittena dhammaṃ desetu, yamahaṃ bhagavato dhammaṃ sutvā eko vūpakaṭṭho appamatto ātāpī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bhikkhu, anuseti taṃ anumīyati. Yaṃ anumīyati tena saṃkhaṃ gacchati, yaṃ nānuseti na taṃ anumīyati, yaṃ nānumīyati na tena saṃkhaṃ 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aṃ bhagavā, aññātaṃ sug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kathaṃ pana tvaṃ bhikkhu, mayā saṃkhittena bhāsitassa vitthārena atthaṃ ājānāsīti? </w:t>
      </w:r>
    </w:p>
    <w:p>
      <w:pPr>
        <w:pStyle w:val="PlainText"/>
        <w:rPr/>
      </w:pPr>
      <w:r>
        <w:rPr>
          <w:rFonts w:cs="URW Palladio ITU" w:ascii="URW Palladio ITU" w:hAnsi="URW Palladio ITU"/>
        </w:rPr>
        <w:t xml:space="preserve">Rūpaṃ ce bhante, anuseti taṃ anumīyati, yaṃ anumīyati tena saṃkhaṃ gacchati vedanaṃ ce anuseti taṃ anumīyati, yaṃ anumīyati tena saṃkhaṃ gacchati, saññaṃ ce anuseti taṃ anumīyati, yaṃ anumīyati tena saṅkhaṃ gacchati.Saṅkhāre ce anuseti taṃ anumīyati, yaṃ anumīyati tena saṅkhaṃ gacchati. Viññāṇaṃ ce anuseti taṃ anumīyati, yaṃ anumīyati ten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ce bhante, nānuseti na taṃ anumīyati, yaṃ [PTS Page 037] [\q  37/]      nānumīyati na tena saṃkhaṃ gacchati vedanaṃ ce anuseti taṃ anumīyati, yaṃ nānumīyati na tena saṃkhaṃ gacchati. Saññaṃ ce nānuseti na taṃ anumīyati, yaṃ nānumīyati na tena saṅkhaṃ gacchati. Saṅkhāre ce nānuseti na taṃ anumīyati, yaṃ nānumīyati na tena saṅkhaṃ gacchati.Viññāṇaṃ ce nānuseti na taṃ anumīyati, yaṃ nānumīyati na tena saṅkhaṃ gacchati. Imassa kho'haṃ bhante, bhagavatā saṃkhittena bhasitassa evaṃ vitthārena atthaṃ ā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bhikkhū, sādhu kho tvaṃ bhikkhu mayā saṃkhittena bhāsitassa vitthārena atthaṃ ājānāsi: rūpañce bhikkhu, anuseti taṃ anumīyati, yaṃ anumīyati tena saṃkhaṃ gacchati. Cedanañce bhikkhu anuseti, taṃ anumīyati. Yaṃ anumīyati tena saṃkhaṃ gacchati. Saññañce bhikkhu anuseti, taṃ anumīyati. Yaṃ anumīyati tena saṃkhaṃ gacchati. Saṃkhāre ce bhikkhu anuseti, taṃ anumīyati. Yaṃ anumīyati tena saṃkhaṃ gacchati. Viññāṇañce bhikkhu anuseti, taṃ anumīyati. Yaṃ anumīyati tena saṃ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ñce bhikkhu, nānuseti, na taṃ anumīyati. Yaṃ nānumīyati. Na tena saṃkhaṃ gacchati, vedanañce nānuseti. Na taṃ anumīyati. Yaṃ nānumīyati. Na tena saṃkhaṃ gacchati. Saññañce nānuseti. Na taṃ anumīyati. Yaṃ nānumīyati. Na tena saṃkhaṃ gacchati. Saṃkhare ce nānuseti. Na taṃ anumīyati. Yaṃ nānumīyati. Na tena saṃkhaṃ gacchati, viññāṇañce nānuseti. Na taṃ anumīyati. Yaṃ nānumīyati. Na tena saṃkhaṃ gacchati, imassa kho bhikkhu, mayā saṃkhitte na bhāsitassa evaṃ vitthārena attho daṭṭh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 bhikkhu, bhagavato bhāsitaṃ abhinanditvā anumoditvā uṭṭhāyāsanā bhagavantaṃ abhivādetvā padakkhiṇaṃ katvā pakkami. Atha kho so bhikkhu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a so bhikkhu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4. 5</w:t>
      </w:r>
    </w:p>
    <w:p>
      <w:pPr>
        <w:pStyle w:val="PlainText"/>
        <w:rPr>
          <w:rFonts w:ascii="URW Palladio ITU" w:hAnsi="URW Palladio ITU" w:cs="URW Palladio ITU"/>
        </w:rPr>
      </w:pPr>
      <w:r>
        <w:rPr>
          <w:rFonts w:cs="URW Palladio ITU" w:ascii="URW Palladio ITU" w:hAnsi="URW Palladio ITU"/>
        </w:rPr>
        <w:t>Paṭhama ānan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Sāvatthiyaṃ -</w:t>
      </w:r>
    </w:p>
    <w:p>
      <w:pPr>
        <w:pStyle w:val="PlainText"/>
        <w:rPr>
          <w:rFonts w:ascii="URW Palladio ITU" w:hAnsi="URW Palladio ITU" w:cs="URW Palladio ITU"/>
        </w:rPr>
      </w:pPr>
      <w:r>
        <w:rPr>
          <w:rFonts w:cs="URW Palladio ITU" w:ascii="URW Palladio ITU" w:hAnsi="URW Palladio ITU"/>
        </w:rPr>
        <w:t>Atha kho āyasmā ānando yena bhagavā tenupasaṃkami, upasaṃkamitvā bhagavantaṃ abhivādetvā ekamantaṃ nīsīdi. Ekamantaṃ nisinnaṃ kho āyasmantaṃ ānand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taṃ ānanda, evaṃ puccheyyuṃ: katamesaṃ āvuso ānanda, dhammānaṃ uppādo paññāyati. Vayo paññāyati, ṭhitassa aññathattaṃ paññāyatī ti. Evaṃ puṭṭho tvaṃ ānanda, kinti khyākareyyā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38] [\q  38/]      sace maṃ bhante, evaṃ puccheyyuṃ: katamesaṃ āvuso ānanda, dhammānaṃ uppādo paññāyati. Vayo paññāyati, ṭhitassa aññathattaṃ paññāyatī ti .Evaṃ puṭṭhohaṃ bhante, evaṃ khyākareyyaṃ: rūpassa kho āvuso, uppādo paññāyati. Vayo paññāyati, ṭhitassa aññathattaṃ paññāyati, vedanāya uppādo paññāyati, vayo paññāyati, ṭhitassa aññathattaṃ paññāyati, saññāya uppādo paññāyati, vayo paññāyati, ṭhitassa aññathattaṃ paññāyati, saṃkhārānaṃ uppādo paññāyati, vayo paññāyati, ṭhitassa aññathattaṃ paññāyati. Viññāṇassa uppādo paññāyati, vayo paññāyati, ṭhitassa aññathattaṃ paññāyati, imesaṃ kho āvuso. Dhammānaṃ uppādo paññāyati, vayo paññāyati. Ṭhitassa aññathattaṃ paññātīti, evaṃ puṭṭhohaṃ bhante, evaṃ khyāk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ānanda, rūpassa kho ānanda, uppādo paññāyati, vayo paññāyati, ṭhitassa aññathattaṃ paññāyati. Vedanāya uppādo paññāyati, vayo paññāyati, ṭhitassa aññathattaṃ paññāyati. Saññāya uppādo paññāyati,vayo paññāyati, ṭhitassa aññathattaṃ paññāyati. Saṃkhārānaṃ uppādo paññāyati, vayo paññāyati, ṭhitassa aññathattaṃ paññāyati. Viññāṇassa uppādo paññāyati, vayo paññāyati, ṭhitassa aññathattaṃ paññāyati. Imesaṃ kho ānnada, dhammānaṃ uppādo paññāyati, vayo paññāyati, ṭhitassa aññathattaṃ paññāyatīti. Evaṃ puṭṭho tvaṃ ānanda, evaṃ khyākareyy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4. 6</w:t>
      </w:r>
    </w:p>
    <w:p>
      <w:pPr>
        <w:pStyle w:val="PlainText"/>
        <w:rPr>
          <w:rFonts w:ascii="URW Palladio ITU" w:hAnsi="URW Palladio ITU" w:cs="URW Palladio ITU"/>
        </w:rPr>
      </w:pPr>
      <w:r>
        <w:rPr>
          <w:rFonts w:cs="URW Palladio ITU" w:ascii="URW Palladio ITU" w:hAnsi="URW Palladio ITU"/>
        </w:rPr>
        <w:t>Dutiya ānan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Sāvatthiyaṃ:</w:t>
      </w:r>
    </w:p>
    <w:p>
      <w:pPr>
        <w:pStyle w:val="PlainText"/>
        <w:rPr/>
      </w:pPr>
      <w:r>
        <w:rPr>
          <w:rFonts w:cs="URW Palladio ITU" w:ascii="URW Palladio ITU" w:hAnsi="URW Palladio ITU"/>
        </w:rPr>
        <w:t>Atha kho āyasmā ānando yena bhagavā tenupasaṃkami. Upasaṃkamitvā bhagavantaṃ abhivādetvā ekamantaṃ nīsidi. Ekamantaṃ nisinnaṃ kho āyasmantaṃ ānand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taṃ ānanda, evaṃ puccheyyuṃ: "katamesaṃ āvuso ānanda, dhammānaṃ uppādo paññāyittha, vayo paññāyittha, ṭhitassa aññathattaṃ paññāyittha, katamesaṃ dhammānaṃ uppādo paññāyissati, vayo paññāyissati. Ṭhitassa aññathattaṃ paññāyissati, katamesaṃ dhammānaṃ uppādo paññāyati. Vayo paññāyati. Ṭhitassa aññathattaṃ paññāyati. Evaṃ puṭṭho tvaṃ ānanda, kinti khyā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aṃ bhantena, evaṃ puccheyyuṃ: katamesaṃ āvuso ānanda, dhammānaṃ uppādo paññāyittha, vayo paññāyittha, ṭhitassa aññathattaṃ paññāyittha,katamesaṃ dhammānaṃ uppādo paññāyissati, vayo paññayissati, ṭhitassa [PTS Page 039] [\q  39/]      aññathattaṃ paññāyissati, katamesaṃ āvuso ānanda. Dhammānaṃ uppādo paññāyati. Vayo paññāyati. Ṭhitassa aññathattaṃ paññāyatīti. Evaṃ puṭṭho ahaṃ bhante, evaṃ khyākareyyaṃ: yaṃ kho āvuso, rūpaṃ atītaṃ niruddhaṃ vipariṇataṃ, tassa uppādo paññāyittha, vayo paññāyittha, ṭhitassa aññathattaṃ paññāyittha, yā vedanā atītā niruddhā vipariṇatā, tassā uppādo paññāyittha, vayo paññāyittha, ṭhitāya aññathattaṃ paññāyittha, yā saññā atītā niruddhā vipariṇatā, tassā uppādo paññāyittha, vayo paññāyittha, ṭhitāya aññathattaṃ paññāyittha, yā saṃkhārā atītā niruddhā vipariṇatā, tassā uppādo paññāyittha, vayo paññāyittha, ṭhitāya aññathattaṃ paññāyittha, yaṃ viññāṇaṃ atītaṃ niruddhaṃ vipariṇataṃ, tassa uppādo paññāyittha, vayo paññāyittha, ṭhitassa aññathattaṃ paññayittha, imesaṃ kho āvuso, dhammānaṃ uppādo paññāyittha, vayo paññāyittha, ṭhitassa aññathattaṃ paññāy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āvuso, rūpaṃ ajātaṃ apātubhūtaṃ tassa uppādo paññāyissati, vayo paññāyissati ṭhitassa aññathattaṃ paññāyissati. Yā vedanā ajātā apātubhūtā tassā uppādo paññāyissati, vayo paññāyissati, ṭhitāya aññatatthaṃ, paññāyissati. Yā saññā ajātā apātubhūtā tassā uppādo paññāyissati, vayo paññāyissati, ṭhitāya aññathattaṃ, paññāyissati. Ye saṃkhārā ajātā apātubhūtā tassā uppādo paññāyissati, vayo paññāyissati, ṭhitāya aññathattaṃ, paññāyissati. Viññāṇaṃ ajātaṃ apātubhūtaṃ, tassa uppādo paññāyissati, vayo paññāyissati, ṭhitassa aññathattaṃ paññāyissati. Imesaṃ kho āvuso dhammānaṃ uppādo paññāyissati vayo paññāyissati ṭhitānaṃ aññathattaṃ paññāy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āvuso, rūpaṃ jātaṃ pātubhūtaṃ tassa uppādo paññāyati, vayo paññāyati, ṭhitassa aññathattaṃ paññāyati. Yā [PTS Page 040] [\q  40/]      vedanā jātā pātubhūtā tassā uppādo paññāyati, vayo paññāyati, ṭhitāya aññathattaṃ, paññāyati, yā saññā jātā pātubhūtā tassā uppādo paññāyati, vayo paññāyati, ṭhitāya aññathattaṃ, paññāyati. Yā saṃkhārā jātā pātubhūtā tassā uppādo paññāyati, vayo paññāyati, ṭhitāya aññathattaṃ, paññāyati.Yaṃ viññāṇaṃ chātaṃ pātubhūtaṃ, tassa uppādo paññāyati, vayo paññāyati, ṭhitassa aññathattaṃ paññāyatīti. Evaṃ puṭṭhohaṃ bhante, evaṃ khyāk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ānanda, rūpaṃ atītaṃ niruddhaṃ vipariṇataṃ, tassa uppādo paññāyittha, vayo paññāyittha. Ṭhitassa aññathattaṃ paññāyittha. Yā vedanā atītā niruddhā vipariṇatā, tassā uppādo paññāyittha, vayo paññāyittha, ṭhitāya aññathattaṃ, paññāyittha. Uppādo paññāyittha, vayo paññāyittha. Ṭhitassa aññathattaṃ paññāyati. Yā saññā atītaṃ niruddhā vipariṇatā, tassa yā saññā atītā niruddhā, vipariṇatā, tassā uppādo paññāyittha, vayo paññāyittha, ṭhitassa aññathattaṃ paññāyittha. Ye saṃkhārā atītā niruddhā, vipariṇatā, tassā uppādo paññāyittha, vayo paññāyittha, ṭhitassa aññathattaṃ paññāyittha. Yaṃ viññāṇaṃ atītaṃ niruddhaṃ vipariṇataṃ, tassa uppādo paññāyittha, vayo paññāyittha, ṭhitassa aññathattaṃ paññāyittha. Imesaṃ kho ānanda, dhammānaṃ uppādo paññāyittha, vayo paññāyittha, ṭhitassa aññathattaṃ paññāy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ānanda, rūpaṃ ajātaṃ apātubhūtaṃ, tassa uppādo paññāyissati, vayo paññāyissati, ṭhitassa aññathattaṃ paññāyissati. Yā vedanā ajātā apātubhūtā tassā uppādo paññāyissati, vayo paññāyissati, ṭhitassa aññathattaṃ paññāyissati. Yā saññā ajātā apātubhūtā tassā uppādo paññāyissati, vayo paññāyissati, ṭhitassa aññathattaṃ paññāyissati. Ye saṃkhārā ajātā apātubhūtā tassā uppādo paññāyissati, vayo paññāyissati, ṭhitassa aññathattaṃ paññāyissati. Yaṃ viññāṇaṃ ajātaṃ apātubhūtaṃ tassa uppādo paññāyissati, vayo paññāyissati, ṭhitassa aññathattaṃ paññāyissati. Imesaṃ kho ānanda, dhammānaṃ uppādo paññāyissati, vayo paññāyissati, ṭhitassa aññathattaṃ paññāy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ānanda, rūpaṃ jātaṃ pātubhutaṃ, tassa uppādo paññāyati, vayo paññāyati, ṭhitassa aññathattaṃ paññāyati. Yā vedanā jātā pātubhutā tassa uppādo paññāyati, vayo paññāti, ṭhitassa aññathattaṃ paññāyati. Yā saññā jātā pātubhutā tassā uppādo paññāyati, vayo paññāyati, ṭhitassa aññathattaṃ paññāyati. Ye saṃkhārā jātā pātubhutā tassā uppādo paññāyati, vayo paññāyati, ṭhitassa aññathattaṃ paññāyati. Yaṃ viññāṇaṃ jātaṃ pātubhutaṃ tassa uppādo paññāyati, vayo paññāyati, ṭhitassa aññathattaṃ paññāyati. Imesaṃ kho ānanda, dhammānaṃ uppādo paññāyati, vayo paññāyati, ṭhitassa aññathattaṃ paññāyatīti. Evaṃ puṭṭho tvaṃ ānanda, evaṃ khyākareyy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4. 7</w:t>
      </w:r>
    </w:p>
    <w:p>
      <w:pPr>
        <w:pStyle w:val="PlainText"/>
        <w:rPr>
          <w:rFonts w:ascii="URW Palladio ITU" w:hAnsi="URW Palladio ITU" w:cs="URW Palladio ITU"/>
        </w:rPr>
      </w:pPr>
      <w:r>
        <w:rPr>
          <w:rFonts w:cs="URW Palladio ITU" w:ascii="URW Palladio ITU" w:hAnsi="URW Palladio ITU"/>
        </w:rPr>
        <w:t>Paṭhama anu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Sāvatthiyaṃ:</w:t>
      </w:r>
    </w:p>
    <w:p>
      <w:pPr>
        <w:pStyle w:val="PlainText"/>
        <w:rPr>
          <w:rFonts w:ascii="URW Palladio ITU" w:hAnsi="URW Palladio ITU" w:cs="URW Palladio ITU"/>
        </w:rPr>
      </w:pPr>
      <w:r>
        <w:rPr>
          <w:rFonts w:cs="URW Palladio ITU" w:ascii="URW Palladio ITU" w:hAnsi="URW Palladio ITU"/>
        </w:rPr>
        <w:t xml:space="preserve">Dhammānudhammapaṭipannassa bhikkhave, bhikkhuno ayamanudhamm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rūpe nibbidābahulo vihareyya, vedanāya nibbidābahulo vihareyya, saññāya nibbidābahulo vihareyya, saṃkhāresu nibbidā bahulo vihareyya, viññāṇe nibbidābahulo vih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pPr>
      <w:r>
        <w:rPr>
          <w:rFonts w:cs="URW Palladio ITU" w:ascii="URW Palladio ITU" w:hAnsi="URW Palladio ITU"/>
        </w:rPr>
        <w:t xml:space="preserve">So rūpe nibbidābahulo viharanto [PTS Page 041] [\q  41/]      vedanāya nibbidā bahulo viharanto rūpaṃ parijānāti, vedanaṃ parijānāti.Saññaṃ parijānāti,saṅkhāre parijānāti, viññāṇaṃ parijānāti, so rūpaṃ parijānaṃ vedanaṃ parijānaṃ saññaṃ parijānaṃ saṅkhāre parijānaṃ viññāṇaṃ parijānaṃ, parimuccati rūpamhā, parimuccati vedanāya,parimuccati saññāya, parimuccati saṃkhārehi, parimuccati viññāṇamhā, parimuccati jātiyā jarāmaraṇena sokehi paridevehi dukkhehi domanassehi upāyāsehi. Parimuccati dukkhasmā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rūpe nibbidābahulo viharanto saññāya nibbidā bahulo viharanto rūpaṃ parijānāti, vedanaṃ parijānāti, saññaṃ parijānāti.Saṅkhāre parijānāti,viññāṇaṃ parijānāti, so rūpaṃ parijānaṃ vedanaṃ parijānaṃ saññaṃ parijānaṃ saṅkhāre parijānaṃ viññāṇaṃ parijānaṃ parimuccati rūpamhā, parimuccati vedanāya, parimuccati saññāya, parimuccati saṃkhārehi, parimuccati viññāṇamhā, parimuccati jātiyā jarāmaraṇena sokehi paridevehi dukkhehi domanassehi upāyāsehi. Parimuccati dukkhasmāti vad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rūpe nibbidābahulo viharanto saṃkhāresu nibbidā bahulo viharanto rūpaṃ parijānāti, vedanaṃ parijānāti, saññaṃ parijānāti, saṅkhāre parijānāti, viññāṇaṃ parijānāti, so rūpaṃ parijānaṃ vedanaṃ parijānaṃ saññaṃ parijānaṃ saṅkhāre parijānaṃ viññāṃ parijānaṃ parimuccati rūpamhā, parimuccati vedanāya, parimuccati saññāya, parimuccati saṃkhārehi, parimuccati viññāṇamhā, parimuccati jātiyā jarāmaraṇena sokehi paridevehi dukkhehi domanassehi upāyāsehi. Parimuccati dukkhasmāti vad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rūpe nibbidābahulo viharanto viññāṇe nibbidā bahulo viharanto rūpaṃ parijānāti, vedanaṃ parijānāti, saññaṃ parijānāti, saṅkhāre parijānāti, viññāṇaṃ parijānāti. So rūpaṃ parijānaṃ vedanaṃ parijānaṃ saññaṃ parijānaṃ saṅkhāre parijānaṃ viññāṇaṃ parijānaṃ parimuccati rūpamhā, parimuccati vedanāya, parimuccati saññāya, parimuccati saṃkhārehi, parimuccati viññāṇamhā, parimuccati jātiyā jarāmaraṇena sokehi paridevehi dukkhehi domanassehi upāyāsehi. Parimuccati dukkhasmā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4. 8</w:t>
      </w:r>
    </w:p>
    <w:p>
      <w:pPr>
        <w:pStyle w:val="PlainText"/>
        <w:rPr>
          <w:rFonts w:ascii="URW Palladio ITU" w:hAnsi="URW Palladio ITU" w:cs="URW Palladio ITU"/>
        </w:rPr>
      </w:pPr>
      <w:r>
        <w:rPr>
          <w:rFonts w:cs="URW Palladio ITU" w:ascii="URW Palladio ITU" w:hAnsi="URW Palladio ITU"/>
        </w:rPr>
        <w:t>Dutiya anu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Sāvatthiyaṃ:</w:t>
      </w:r>
    </w:p>
    <w:p>
      <w:pPr>
        <w:pStyle w:val="PlainText"/>
        <w:rPr>
          <w:rFonts w:ascii="URW Palladio ITU" w:hAnsi="URW Palladio ITU" w:cs="URW Palladio ITU"/>
        </w:rPr>
      </w:pPr>
      <w:r>
        <w:rPr>
          <w:rFonts w:cs="URW Palladio ITU" w:ascii="URW Palladio ITU" w:hAnsi="URW Palladio ITU"/>
        </w:rPr>
        <w:t>Dhammānudhammapaṭipannassa bhikkhave, bhikkhuno ayamanudhamm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rūpe aniccānupassī vihareyya, vedanāya aniccānupassī vihareyya, vihareyya, so rūpe aniccānupassī viharanto vedanāya aniccānupassī viharanto, saññāya aniccānupassī viharanto,saṅkhāresu aniccānupassī viharanto,viññāṇe aniccānupassī viharanto,rūpaṃ parijānāti, vedanaṃ parijānāti, saññaṃ parijānāti, saṅkhāre parijānāti, viññaṇaṃ parijānāti, so rūpaṃ parijānaṃ vedanaṃ parijānaṃ saññaṃ parijānaṃ saṃkhāre parijānaṃ viññāṇaṃ parijānaṃ parimuccati rūpamhā, parimuccati vedanāya, parimuccati saññāya, parimuccati saṅkhārehi parimuccati viññāṇamhā,parimuccati,jātiyā jarāmaraṇena sokehi paridevehi dukkhehi domanassehi upāyāsehi. Parimuccati</w:t>
      </w:r>
    </w:p>
    <w:p>
      <w:pPr>
        <w:pStyle w:val="PlainText"/>
        <w:rPr>
          <w:rFonts w:ascii="URW Palladio ITU" w:hAnsi="URW Palladio ITU" w:cs="URW Palladio ITU"/>
        </w:rPr>
      </w:pPr>
      <w:r>
        <w:rPr>
          <w:rFonts w:cs="URW Palladio ITU" w:ascii="URW Palladio ITU" w:hAnsi="URW Palladio ITU"/>
        </w:rPr>
        <w:t xml:space="preserve">Dukkhasmāti vadā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rūpe aniccānupassī vihareyya, saññāya aniccānupassī vihareyya, vihareyya, so rūpe aniccānupassī viharanto saññāya aniccānupassī viharanto saṅkhāresu aniccānupassī viharanto,viññāṇe aniccānupassī viharanto, rūpaṃ parijānāti, vedanaṃ parijānāti, saññaṃ parijānāti. Saṅkhāre parijānāti, viññāṇaṃ parijānāti, so rūpaṃ parijānaṃ vedanaṃ parijānaṃ saññaṃ parijānaṃ saṅkhāre parijānaṃ viññāṇaṃ parijānaṃ parimuccati rūpamhā, parimuccati vedanāya, parimuccati saññāya parimuccati saṃkhārehi. Parimuccati viññāṇamhā, parimuccati, jātiyā jarāmaraṇena sokehi paridevehi dukkhehi domanassehi upāyāsehi. Parimuccati dukkhasmāti vadā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rūpe aniccānupassī vihareyya, saṃkhāresu vihareyya, so rūpe aniccānupassī viharanto vedanāya aniccānupassī viharanto saññāya aniccānupassī viharanto,saṅkhāresu aniccānupassī viharanto, viññāṇe aniccānupassī viharanto rūpaṃ parijānāti,vedanaṃ parijānāti saññaṃ parijānāti saṅkhāre parijānāti viññāṇaṃ parijānāti. So rūpaṃ parijānaṃ vedanaṃ parijānaṃ saññaṃ parijānaṃ saṅkhāre parijānaṃ viññāṇaṃ parijānaṃ parimuccati rūpamhā, parimuccati vedanāya, parimuccati saññāya, parimuccati saṃkhārehi. Parimuccati viññāṇamhā, parimuccati, jātiyā jarāmaraṇena sokehi paridevehi dukkhehi domanassehi upāyāsehi. Parimuccati dukkhasmāti vadā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rūpe aniccānupassī vihareyya, viññāṇe aniccānupassī vihareyya, so rūpe aniccānupassī viharanto vedanāya aniccānupassī viharanto, saññāya aniccānupassī viharanto saṅkhāresu aniccānupassī viharanto, viññaṇe aniccānupassī viharanto rūpaṃ parijānāti, vedanaṃ parijānāti, saññaṃ parijānāti, saṅkhāre parijānāti, viññāṇaṃ parijānāti. So rūpaṃ parijānaṃ vedanaṃ parijānaṃ saññaṃ parijānaṃ saṅkhāre parijānaṃ viññāṇaṃ parijānaṃ parimuccati rūpamhā,parimuccati vedanāya, parimuccati saññāya, parimuccati saṅkhārehi parimuccati viññāṇamhā,parimuccati jātiyā jarāmaraṇena sokehi paridevehi dukkhehi domanassehi upāyāsehi. Parimuccati dukkhasmāti vad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4. 9</w:t>
      </w:r>
    </w:p>
    <w:p>
      <w:pPr>
        <w:pStyle w:val="PlainText"/>
        <w:rPr>
          <w:rFonts w:ascii="URW Palladio ITU" w:hAnsi="URW Palladio ITU" w:cs="URW Palladio ITU"/>
        </w:rPr>
      </w:pPr>
      <w:r>
        <w:rPr>
          <w:rFonts w:cs="URW Palladio ITU" w:ascii="URW Palladio ITU" w:hAnsi="URW Palladio ITU"/>
        </w:rPr>
        <w:t>Tatiya anu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Sāvatthiyaṃ:</w:t>
      </w:r>
    </w:p>
    <w:p>
      <w:pPr>
        <w:pStyle w:val="PlainText"/>
        <w:rPr/>
      </w:pPr>
      <w:r>
        <w:rPr>
          <w:rFonts w:cs="URW Palladio ITU" w:ascii="URW Palladio ITU" w:hAnsi="URW Palladio ITU"/>
        </w:rPr>
        <w:t>Dhammānudhammapaṭipannassa bhikkhave, bhikkhuno ayamanudhamm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rūpe dukkhānupassī vihareyya, vedanāya dukkhānupassī vihareyya, so rūpe dukkhānupassī viharanto vedanāya dukkhānupassī viharanto saññāya dukkhānupassī viharanto saṅkhāresu dukkhānupassī viharanto viññāṇe dukkhānupassī viharanto rūpaṃ parijānāti vedanaṃ parijānāti saññaṃ parijānāti saṅkhāre parijānāti viññāṇaṃ parijānāti so rūpaṃ parijānaṃ vedanaṃ parijānaṃ saññaṃ parijānaṃ saṅkhāre parijānaṃ viññāṇaṃ parijānaṃ parimuccati rūpamhā, parimuccati vedanāya parimuccati. Viññāṇamhā, parimuccati jātiyā jarāmaraṇena sokehi paridevehi dukkhehi domanassehi upāyāsehi, parimuccati dukkhasmāti vadā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rūpe dukkhānupassī vihareyya, saññāya dukkhānupassī vihareyya, so rūpe dukkhānupassī viharanto vedanāya dukkhānupassī viharanto saññāya dukkhānupassī viharanto saṅkhāresu dukkhānupassī viharanto viññāṇe dukkhānupassī viharanto rūpaṃ parijānāti vedanaṃ parijānāti saññaṃ parijānāti saṅkhāre parijānāti viññāṇaṃ parijānāti so rūpaṃ parijānaṃ vedanaṃ parijānaṃ saññaṃ parijānaṃ saṅkhāre parijānaṃ viññāṇaṃ parijānaṃ parimuccati rūpamhā, parimuccati vedanāya parimuccati saññāya parimuccati saṅkhārehi parimuccati viññāṇamhā, parimuccati jātiyā jarāmaraṇena sokehi paridevehi dukkhehi domanassehi upāyāsehi, parimuccati dukkhasmāti vadā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rūpe dukkhānupassī vihareyya, saṃkhāresu dukkhānupassī vihareyya, so rūpe dukkhānupassī viharanto saṃkhāresu dukkhānupassī viharanto viññāṇe dukkhānupassī viharanto rūpaṃ parijānāti vedanaṃ parijānāti saññaṃ parijānāti saṅkhāre parijānāti viññāṇaṃ parijānāti so rūpaṃ parijānaṃ vedanaṃ parijānaṃ saññaṃ parijānaṃ saṅkhāre parijānaṃ viññāṇaṃ parijānaṃ parimuccati rūpamhā, parimuccati vedanāya parimuccati saṃkhāre parimuccati viññāṇamhā, parimuccati jātiyā jarāmaraṇena sokehi paridevehi dukkhehi domanassehi upāyāsehi, parimuccati dukkhasmāti vadā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rūpe dukkhānupassī vihareyya, viññāṇe dukkhānupassī vihareyya, so rūpe dukkhānupassī viharanto vedanāya dukkhānupassī viharanto saññāya dukkhānupassī viharanetā saṅkhāresu dukkhānupassī viharanto viññāṇe dukkhānupassī viharanto rūpaṃ parijānāti vedanaṃ parijānāti saññaṃ parijānāti saṅkhāre parijānāti viññāṇaṃ parijānāti. So rūpaṃ parijānaṃ vedanaṃ parijānaṃ saññaṃ parijānaṃ saṅkhāre parijānaṃ viññāṇaṃ parijānaṃ parimuccati rūpamhā, parimuccati vedanāya, parimuccati saññāya, parimuccati saṅkhārehi parimuccati viññāṇamhā, parimuccati jātiyā jarāmaraṇena sokehi paridevehi dukkhehi domanassehi upāyāsehi, parimuccati dukkhasmā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10. </w:t>
      </w:r>
    </w:p>
    <w:p>
      <w:pPr>
        <w:pStyle w:val="PlainText"/>
        <w:rPr/>
      </w:pPr>
      <w:r>
        <w:rPr>
          <w:rFonts w:cs="URW Palladio ITU" w:ascii="URW Palladio ITU" w:hAnsi="URW Palladio ITU"/>
        </w:rPr>
        <w:t>Catuttha anu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Sāvatthiyaṃ:</w:t>
      </w:r>
    </w:p>
    <w:p>
      <w:pPr>
        <w:pStyle w:val="PlainText"/>
        <w:rPr>
          <w:rFonts w:ascii="URW Palladio ITU" w:hAnsi="URW Palladio ITU" w:cs="URW Palladio ITU"/>
        </w:rPr>
      </w:pPr>
      <w:r>
        <w:rPr>
          <w:rFonts w:cs="URW Palladio ITU" w:ascii="URW Palladio ITU" w:hAnsi="URW Palladio ITU"/>
        </w:rPr>
        <w:t>Dhammānudhammapaṭipannassa bhikkhave, bhikkhuno ayamanudhamm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rūpe anattānupassī vihareyya, vedanāya anattānupassī vihareyya, so rūpe anattānupassī viharanto vedanāya anattānupassī viharanto saññāya anattānupassī viharanto saṅkhāresu anattānupassī viharanto viññāṇe anattānupassī viharanto rūpaṃ parijānāti vedanaṃ parijānāti saññaṃ parijānāti saṅkhāre parijānāti viññāṇaṃ parijānāti. So rūpaṃ parijānaṃ vedanaṃ parijānaṃ saññaṃ parijānaṃ saṅkhāre parijānaṃ viññāṇaṃ parijānaṃ parimuccati rūpamhā, vedanāya parimuccati, saññāya parimuccati, saṅkhārehi parimuccati,parimuccati viññāṇamhā.Parimuccati jātiyā jarāmaraṇena sokehi paridevehi dukkhehi domanassehi upāyāsehi, parimuccati dukkhasmāti vad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rūpe anattānupassī vihareyya, saññāya anattānupassī vihareyya, so rūpe anattānupassī viharanto vedanāya anattānupassī viharanto saññāya anattānupassī viharanto saṅkhāresu anattānupassī viharanto viññāṇe anattānupassī viharanto rūpaṃ parijānāti vedanaṃ parijānāti saññaṃ parijānāti saṅkhāre parijānāti viññāṇaṃ parijānāti. So rūpaṃ parijānaṃ vedanaṃ parijānaṃ saññaṃ parijānaṃ saṅkhāre parijānaṃ viññāṇaṃ parijānaṃ parimuccati rūpamhā, vedanāya parimuccati, saññāya parimuccati, saṅkhārehi parimuccati, parimuccati viññāṇamhā.Parimaccati jātiyā jarāmaraṇena sokehi paridevehi dukkhehi domanassehi upāyāsehi, parimuccati dukkhasmāti vad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rūpe anattānupassī vihareyya, saṃkhāresu anattānupassī vihareyya, so rūpe anattānupassī viharanto vedanāya anattānupassī viharanto,saññāya anattānupassī viharanto saṃkhāresu anattānupassī viharanto viññāṇe anattānupassī viharanto, rūpaṃ parijānāti vedanaṃ parijānāti saññaṃ parijānāti saṃkhāre parijānāti viññāṇaṃ parijānāti. So rūpaṃ parijānaṃ vedanaṃ parijānaṃ saññaṃ parijānaṃ saṅkhāre parijānaṃ viññāṇaṃ parijānaṃ saṃkhāre parijānaṃ parimuccati rūpamhā vedanāya parimuccati saññāya parimuccati saṅkharehi parimuccati parimuccati jātiyā jarāmaraṇena sokehi paridevehi dukkhehi domanassehi upāyāsehi, parimuccati dukkhasmāti vad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rūpe anattānupassī vihareyya, viññāṇe anattānupassī vihareyya, so rūpe anattānupassī viharanto vedanāya anattānupassī viharanto saññāya anattānupassī viharanto saṅkhāresu anattānupassī viharanto viññāṇe anattānupassī viharanto rūpaṃ parijānāti vedanaṃ parijānāti saññaṃ parijānāti saṅkhāre parijānāti viññāṇaṃ parijānāti. So rūpaṃ parijānaṃ vedanaṃ parijānaṃ saññaṃ parijānaṃ saṅkhāre parijānaṃ viññāṇaṃ parijānaṃ parimuccati rūpamhā, vedanāya parimuccati,saññāya parimuccati, saṅkhārehi parimuccati,parimuccati viññāṇamhā, parimuccati jātiyā jarāmaraṇena sokehi paridevehi dukkhehi domanassehi upāyāsehi, parimuccati dukkhasmā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umhākavagg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42] [\q  42/]      na tumhākena dve vuttā bhikkhuhi apare duve</w:t>
      </w:r>
    </w:p>
    <w:p>
      <w:pPr>
        <w:pStyle w:val="PlainText"/>
        <w:rPr/>
      </w:pPr>
      <w:r>
        <w:rPr>
          <w:rFonts w:cs="URW Palladio ITU" w:ascii="URW Palladio ITU" w:hAnsi="URW Palladio ITU"/>
        </w:rPr>
        <w:t xml:space="preserve">Ānandena duve vuttā anudhammehi dve du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ttadīpavaggo</w:t>
      </w:r>
    </w:p>
    <w:p>
      <w:pPr>
        <w:pStyle w:val="PlainText"/>
        <w:rPr>
          <w:rFonts w:ascii="URW Palladio ITU" w:hAnsi="URW Palladio ITU" w:cs="URW Palladio ITU"/>
        </w:rPr>
      </w:pPr>
      <w:r>
        <w:rPr>
          <w:rFonts w:cs="URW Palladio ITU" w:ascii="URW Palladio ITU" w:hAnsi="URW Palladio ITU"/>
        </w:rPr>
        <w:t>1. 1. 5.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dīpa suttaṃ </w:t>
      </w:r>
    </w:p>
    <w:p>
      <w:pPr>
        <w:pStyle w:val="PlainText"/>
        <w:rPr>
          <w:rFonts w:ascii="URW Palladio ITU" w:hAnsi="URW Palladio ITU" w:cs="URW Palladio ITU"/>
        </w:rPr>
      </w:pPr>
      <w:r>
        <w:rPr>
          <w:rFonts w:cs="URW Palladio ITU" w:ascii="URW Palladio ITU" w:hAnsi="URW Palladio ITU"/>
        </w:rPr>
        <w:t>43. Sāvatthiyaṃ:</w:t>
      </w:r>
    </w:p>
    <w:p>
      <w:pPr>
        <w:pStyle w:val="PlainText"/>
        <w:rPr>
          <w:rFonts w:ascii="URW Palladio ITU" w:hAnsi="URW Palladio ITU" w:cs="URW Palladio ITU"/>
        </w:rPr>
      </w:pPr>
      <w:r>
        <w:rPr>
          <w:rFonts w:cs="URW Palladio ITU" w:ascii="URW Palladio ITU" w:hAnsi="URW Palladio ITU"/>
        </w:rPr>
        <w:t xml:space="preserve">Attadīpā bhikkhave, viharatha attasaraṇā anaññasaraṇā. Dhammadīpā dhammasaraṇā anaññasaraṇā. </w:t>
      </w:r>
    </w:p>
    <w:p>
      <w:pPr>
        <w:pStyle w:val="PlainText"/>
        <w:rPr/>
      </w:pPr>
      <w:r>
        <w:rPr>
          <w:rFonts w:cs="URW Palladio ITU" w:ascii="URW Palladio ITU" w:hAnsi="URW Palladio ITU"/>
        </w:rPr>
        <w:t xml:space="preserve">Attadīpānaṃ bhikkhave, viharataṃ attasaraṇānaṃ anaññasaraṇānaṃ dhammadīpānaṃ dhammasaraṇānaṃ anaññasaraṇānaṃ, yoniyeva upaparikkhitabbā1- "kiñjātikā sokaparidevadukkhadomanassupāyāsā. Kiṃpahot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ñjātikā ca bhikkhave, sokaparidevadukkhadomanassupāyāsā: kiṃpahoti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ssutavā puthujjano ariyānaṃ adassāvī ariyadhammassa akovido ariyadhamme avinīto, sappurisānaṃ adassāvī sappurisadhammassa akovido sappurisadhamme avinīto, rūpaṃ attato samanupassati, rūpavantaṃ vā attānaṃ, attani vā rūpaṃ, rūpasmiṃ vā attānaṃ. Tassa taṃ rūpaṃ vipariṇamati, aññathā hoti tassa rūpavipariṇāmaññathābhāvā uppajjanti sokaparidevadukkhadomanassupāyā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aṃ attato samanupassati, vedanāvantaṃ vā attānaṃ. Attani vā vedanaṃ,vedanāya vā attānaṃ. Tassa sā vedanā vipariṇamati, aññathā hoti. Tassa vedanāvipariṇāmaññathābhāvā uppajjanti sokaparidevadukkhadomanassupāyāsā. Saññaṃ attato samanupassati, saññāvantaṃ vā attānaṃ. Attani vā saññaṃ, saññāya vā attānaṃ. Tassa sā saññā vipariṇamati, aññathā hoti. Tassa saññāvipariṇāmaññathābhāvā uppajjanti sokaparidevadukkhadomanassupāyāsā. Saṃkhāre attato samanupassati, saṃkhāravantaṃ vā attānaṃ. Attani vā saṃkhāre, saṃkhāresu vā attānaṃ. Tassa te saṃkhārā vipariṇamanti, aññathā honti. Tassa saṃkhāravipariṇāmaññathābhāvā uppajjanti sokaparidevadukkhadomanassupāyā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attato samanupassati, viññāṇavantaṃ vā attānaṃ, attani vā viññāṇaṃ, viññāṇasmiṃ vā attānaṃ. [PTS Page 043] [\q  43/]      tassa taṃ viññāṇaṃ vipariṇamati, aññathā hoti. Tassa viññāṇavipariṇāmaññathābhāvā uppajjanti sokaparidevadukkhadomanassupāyāsā. </w:t>
      </w:r>
    </w:p>
    <w:p>
      <w:pPr>
        <w:pStyle w:val="PlainText"/>
        <w:rPr>
          <w:rFonts w:ascii="URW Palladio ITU" w:hAnsi="URW Palladio ITU" w:cs="URW Palladio ITU"/>
        </w:rPr>
      </w:pPr>
      <w:r>
        <w:rPr>
          <w:rFonts w:cs="URW Palladio ITU" w:ascii="URW Palladio ITU" w:hAnsi="URW Palladio ITU"/>
        </w:rPr>
        <w:t xml:space="preserve">1. Upaparikkhitabbo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ssa tveva bhikkhave, aniccataṃ viditvā vipariṇāmavirāganirodhaṃ pubbe ceva rūpaṃ etarahi ca sabbaṃ rūpaṃ aniccaṃ dukkhaṃ vipariṇāmadhammanti evametaṃ yathābhūtaṃ sammappaññāya passato ye sokaparidevadukkhadomanassupāyāsā te pahīyanti, tesaṃ pahānā na paritassati, aparitassaṃ sukhaṃ viharati. Sukhaṃ viharaṃ bhikkhu 'tadaṅganibbut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 tveva bhikkhave, aniccataṃ viditvā vipariṇāmavirāganirodhaṃ pubbe ceva vedanā etarahi ca sabbā vedanā aniccā dukkhā vipariṇāmadhammāti evametaṃ yathābhūtaṃ sammappaññāya passato ye sokaparidevadukkhadomanassupāyāsā te pahīyanti, tesaṃ pahānā na paritassati, aparitassaṃ sukhaṃ viharati. Sukhaṃ viharaṃ bhikkhu 'tadaṅganibbut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ya tveva bhikkhave, aniccataṃ viditvā vipariṇāmavirāganirodhaṃ pubbe ceva saññāya etarahi ca sabbā saññāya aniccā dukkhā vipariṇāmadhammāti evametaṃ yathābhūtaṃ sammappaññāya passato ye sokaparidevadukkhadomanassupāyāsā te pahīyanti, tesaṃ pahānā na paritassati, aparitassaṃ sukhaṃ viharati. Sukhaṃ viharaṃ bhikkhu 'tadaṅganibbut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ānaṃ tveva bhikkhave, aniccataṃ viditvā vipariṇāmavirāganirodhaṃ pubbe ce saṃkhārā etarahi ca sabbe saṃkhārā aniccā dukkhā vipariṇāmadhammāti evametaṃ yathābhūtaṃ sammappaññāya passato ye sokaparidevadukkhadomanassupāyāsā te pahīyanti, tesaṃ pahānā na paritassati, aparitassaṃ sukhaṃ viharati, sukhaṃ viharaṃ bhikkhu 'tadaṅganibbut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ssa tveva bhikkhave, aniccataṃ viditvā vipariṇāmavirāganirodhaṃ pubbe ce viññāṇaṃ etarahi ca sabbaṃ viññāṇaṃ aniccaṃ dukkhaṃ vipariṇāmadhammanti evametaṃ yathābhūtaṃ sammappaññāya passato ye sokaparidevadukkhadomanassupāyāsā te pahīyanti, tesaṃ pahānā na paritassati, aparitassaṃ sukhaṃ viharati. Sukhaṃ viharaṃ bhikkhu 'tadaṅganibbu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5. 2</w:t>
      </w:r>
    </w:p>
    <w:p>
      <w:pPr>
        <w:pStyle w:val="PlainText"/>
        <w:rPr>
          <w:rFonts w:ascii="URW Palladio ITU" w:hAnsi="URW Palladio ITU" w:cs="URW Palladio ITU"/>
        </w:rPr>
      </w:pPr>
      <w:r>
        <w:rPr>
          <w:rFonts w:cs="URW Palladio ITU" w:ascii="URW Palladio ITU" w:hAnsi="URW Palladio ITU"/>
        </w:rPr>
        <w:t>Paṭipad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Sāvatthiyaṃ:</w:t>
      </w:r>
    </w:p>
    <w:p>
      <w:pPr>
        <w:pStyle w:val="PlainText"/>
        <w:rPr>
          <w:rFonts w:ascii="URW Palladio ITU" w:hAnsi="URW Palladio ITU" w:cs="URW Palladio ITU"/>
        </w:rPr>
      </w:pPr>
      <w:r>
        <w:rPr>
          <w:rFonts w:cs="URW Palladio ITU" w:ascii="URW Palladio ITU" w:hAnsi="URW Palladio ITU"/>
        </w:rPr>
        <w:t xml:space="preserve">[PTS Page 044] [\q  44/]      sakkāyasamudayagāminiñca vo bhikkhave, paṭipadaṃ desissāmi, sakkāyanirodhagāminiñca paṭipadaṃ, taṃ suṇatha sādhukaṃ </w:t>
      </w:r>
    </w:p>
    <w:p>
      <w:pPr>
        <w:pStyle w:val="PlainText"/>
        <w:rPr/>
      </w:pPr>
      <w:r>
        <w:rPr>
          <w:rFonts w:cs="URW Palladio ITU" w:ascii="URW Palladio ITU" w:hAnsi="URW Palladio ITU"/>
        </w:rPr>
        <w:t xml:space="preserve">Manasikarotha bhāsissāmīti. Evaṃ bhanteti kho te bhikkhū bhagavato paccassosuṃ: bhagavā etadavoca. </w:t>
      </w:r>
    </w:p>
    <w:p>
      <w:pPr>
        <w:pStyle w:val="PlainText"/>
        <w:rPr>
          <w:rFonts w:ascii="URW Palladio ITU" w:hAnsi="URW Palladio ITU" w:cs="URW Palladio ITU"/>
        </w:rPr>
      </w:pPr>
      <w:r>
        <w:rPr>
          <w:rFonts w:cs="URW Palladio ITU" w:ascii="URW Palladio ITU" w:hAnsi="URW Palladio ITU"/>
        </w:rPr>
        <w:t>Katamā ca bhikkhave, sakkāyasamudayagāminī paṭipad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ssutavā puthujjano ariyānaṃ adassāvī ariyadhammassa akovido ariyadhamme avinīto, sappurisānaṃ adassāvī sappurisadhammassa akovido sappurisadhamme avinīto, rūpaṃ attato samanupassati, rūpavantaṃ vā attānaṃ, attani vā rūpaṃ, rūpasmiṃ vā attānaṃ, vedanaṃ attato samanupassati, vedanāvantaṃ vā attānaṃ. Attani vā vedanaṃ, vedanāya vā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aṃ attato samanupassati, saññaṃ vā attānaṃ, attani vā saññaṃ, saññasmiṃ vā attānaṃ, saṅkhāre attato samanupassati,saṅkhāraṃ vā attānaṃ, attani vā saṅkhāraṃ saṅkhārasmiṃ vā attānaṃ, viññāṇaṃ attato samanupassati, viññāṇavantaṃ vā attānaṃ attani vā viññāṇaṃ, viññāṇasmiṃ vā attānaṃ, ayaṃ vuccati bhikkhave, sakkāyasamudayagāminīpaṭipadāti. Itihidaṃ bhikkhave, vuccati dukkhasamudayagāminī samanupassanāti. Ayamevettha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sakkāyanirodhagāminī paṭip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sutvā ariyasāvako ariyānaṃ dassāvī ariyadhammassa kovido ariyadhamme suvinīto sappurisānaṃ dassāvī sappurisadhammassa kovido sappurisadhamme suvinīto, na rūpaṃ attato samanupassati,na rūpavantaṃ vā attānaṃ. Attani vā rūpaṃ na rūpasmiṃ vā attānaṃ,na vedanaṃ attato samanupassati na vedanāvantaṃ vā attānaṃ na attani vā vedanaṃ, na vedanasmiṃ vā attānaṃ, na saññaṃ attato samanupassati, na saññāvantaṃ vā attānaṃ na attani vā saññaṃ, na saññasmiṃ vā attānaṃ.Na saṅkhāre attato samanupassati, na saṅkhāravantaṃ vā attānaṃ,na attani vā saṅkhāraṃ, na saṅkhārasmiṃ vā attānaṃ.Na viññāṇaṃ attato samanupassati, na viññāṇavantaṃ vā attānaṃ, na attani vā viññāṇaṃ na viññāṇasmiṃ vā attānaṃ. Ayaṃ vuccati bhikkhave, </w:t>
      </w:r>
    </w:p>
    <w:p>
      <w:pPr>
        <w:pStyle w:val="PlainText"/>
        <w:rPr/>
      </w:pPr>
      <w:r>
        <w:rPr>
          <w:rFonts w:cs="URW Palladio ITU" w:ascii="URW Palladio ITU" w:hAnsi="URW Palladio ITU"/>
        </w:rPr>
        <w:t xml:space="preserve">Sakkāyasamudayagāminīpaṭipadā sakkāyanirodhagāminī paṭipadāti itihidaṃ bhikkhave, vuccati dukkhasamudayagāminī samanupassanāti. Ayamevettha att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sutvā ariyasāvako ariyānaṃ dassāvī ariyadhammassa kovido ariyadhamme suvinīto sappurisānaṃ dassāvī sappurisadhammassa kovido sappurisadhamma suvinīto, na rūpaṃ attato samanunapassati, rūpavantaṃ vā attānaṃ. Attani vā rūpaṃ na rūpasmiṃ vā attānaṃ, saññā attato samanupassati viññāṇavantaṃ vā attānaṃ, na attani vā viññāṇaṃ na viññāṇasmiṃ vā attānaṃ ayaṃ vuccati bhikkhave, sakkāyasamudayagāminipaṭipadāti. Sakkāyanirodhagāmini paṭipadāti itihidaṃ bhikkhave, vuccati dukkhasamudayagāmini samanupapassanāti. Ayamevettha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sutvā ariyasāvako ariyānaṃ dassāvī ariyadhammassa kovido ariyadhamme suvinīto sappurisānaṃ dassāvī sappurisadhammassa kovido sappurisadhamma suvinīto, na rūpaṃ attato samanunapassati, rūpavantaṃ vā attānaṃ. Attani vā rūpaṃ na rūpasmiṃ vā attānaṃ, saṃkhāre attato samanupassati viññāṇavantaṃ vā attānaṃ, na attani vā viññāṇaṃ na viññāṇasmiṃ vā attānaṃ ayaṃ vuccati bhikkhave, sakkāyasamudayagāminipaṭipadāti. Sakkāyanirodhagāmini paṭipadāti itihidaṃ bhikkhave, vuccati dukkhasamudayagāmini samanupapassanāti. Ayamevettha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sutvā ariyasāvako ariyānaṃ dassāvī ariyadhammassa kovido ariyadhamme suvinīto sappurisānaṃ dassāvī sappurisadhammassa kovido sappurisadhamma suvinīto, na rūpaṃ attato samanunapassati, rūpavantaṃ vā attānaṃ. Attani vā rūpaṃ na rūpasmiṃ vā attānaṃ, viññāṇaṃ attato samanupassati viññāṇavantaṃ vā attānaṃ, na attani vā viññāṇaṃ na viññāṇasmiṃ vā attānaṃ ayaṃ vuccati bhikkhave, sakkāyasamudayagāminipaṭipadāti. Sakkāyanirodhagāmini paṭipadāti itihidaṃ bhikkhave, vuccati dukkhasamudayagāmini samanupapassanāti. Ayamevettha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5. 3</w:t>
      </w:r>
    </w:p>
    <w:p>
      <w:pPr>
        <w:pStyle w:val="PlainText"/>
        <w:rPr>
          <w:rFonts w:ascii="URW Palladio ITU" w:hAnsi="URW Palladio ITU" w:cs="URW Palladio ITU"/>
        </w:rPr>
      </w:pPr>
      <w:r>
        <w:rPr>
          <w:rFonts w:cs="URW Palladio ITU" w:ascii="URW Palladio ITU" w:hAnsi="URW Palladio ITU"/>
        </w:rPr>
        <w:t>Paṭhama anicca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Sāvatthiniyaṃ:</w:t>
      </w:r>
    </w:p>
    <w:p>
      <w:pPr>
        <w:pStyle w:val="PlainText"/>
        <w:rPr/>
      </w:pPr>
      <w:r>
        <w:rPr>
          <w:rFonts w:cs="URW Palladio ITU" w:ascii="URW Palladio ITU" w:hAnsi="URW Palladio ITU"/>
        </w:rPr>
        <w:t>Rūpaṃ bhikkhave aniccaṃ yadaniccaṃ taṃ dukkhaṃ [PTS Page 045] [\q  45/]      yaṃ dukkhaṃ tadanattā yadanattā taṃ "netaṃ mama, nesohamasmi, na me so attā"ti. Evametaṃ yathābhūtaṃ sammappaññāya daṭṭhabbaṃ. Evametaṃ yathābhūtaṃ sammappaññāya passato cittaṃ virajjati, vimuccati anupādāya āsavehi. Vedanā aniccaṃ, yadaniccaṃ taṃ dukkhaṃ, yaṃ dukkhaṃ tadanattā. Yadanattā taṃ "netaṃ mama nesohamasmi na me so attā"ti. Evametaṃ yathābhūtaṃ sammappaññāya daṭṭhabbaṃ. Evametaṃ yathābhūtaṃ</w:t>
      </w:r>
    </w:p>
    <w:p>
      <w:pPr>
        <w:pStyle w:val="PlainText"/>
        <w:rPr/>
      </w:pPr>
      <w:r>
        <w:rPr>
          <w:rFonts w:cs="URW Palladio ITU" w:ascii="URW Palladio ITU" w:hAnsi="URW Palladio ITU"/>
        </w:rPr>
        <w:t xml:space="preserve">Sammappaññāya passato cittaṃ virajjati. Vimuccati anupādāya āsav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aniccā, yadaniccaṃ taṃ dukkhaṃ, yaṃ dukkhaṃ tadanattā. Yadanattā taṃ "netaṃ mama nesohamasmi na meso attā"ti. Evametaṃ yathābhūtaṃ sammappaññāya daṭṭhabbaṃ. Evametaṃ yathābhūtaṃ sammappaññāya passato cittaṃ virajjati. Vimuccati anupādāya āsav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ā aniccā, yadaniccaṃ taṃ dukkhaṃ, yaṃ dukkhaṃ tadanattā. Yadanattā taṃ "netaṃ mama nesohamasmi na me so attā"ti. Evametaṃ yathābhūtaṃ sammappaññāya daṭṭhabbaṃ. Evametaṃ yathābhūtaṃ sammappaññāya passato cittaṃ virajjati. Vimuccati anupādāya āsav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aniccaṃ, yadaniccaṃ taṃ dukkhaṃ, yaṃ dukkhaṃ tadanattā. Yadanattā taṃ "netaṃ mama nesohamasmi na me so attā"ti. Evametaṃ yathābhūtaṃ sammappaññāya daṭṭhabbaṃ. Evametaṃ yathābhūtaṃ sammappaññāya passato cittaṃ virajjati. Vimuccati anupādāya āsav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dhātuyā ce bhikkhave bhikkhuno cittaṃ cirattaṃ vimuttaṃ hoti anupādāya āsavehi, vedanādhātuyā ce bhikkhave bhikkhuno cittaṃ caīrattaṃ vimuttaṃ hoti anupādāya āsavehi, saññādhātuyā ce bhikkhave bhikkhuno cittaṃ saṃkhāradhātuyā ce bhikkhave bhikkhuno viññāṇadhātuyā ce bhikkhave bhikkhuno cittaṃ cirattaṃ vimuttaṃ hoti anupādāya āsavehi, vimuttattā ṭhitaṃ, ṭhitattā santusitaṃ, santusitattā na paritassati, aparitassaṃ paccattaṃ yeva parinibbāya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5. 4</w:t>
      </w:r>
    </w:p>
    <w:p>
      <w:pPr>
        <w:pStyle w:val="PlainText"/>
        <w:rPr>
          <w:rFonts w:ascii="URW Palladio ITU" w:hAnsi="URW Palladio ITU" w:cs="URW Palladio ITU"/>
        </w:rPr>
      </w:pPr>
      <w:r>
        <w:rPr>
          <w:rFonts w:cs="URW Palladio ITU" w:ascii="URW Palladio ITU" w:hAnsi="URW Palladio ITU"/>
        </w:rPr>
        <w:t>Dutiya anicca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iccaṃ yadaniccaṃ taṃ dukkhaṃ yaṃ dukkhaṃ tadanattā yadanattā taṃ "netaṃ mama, neso'hamasmi, na me so attā"taī. Evametaṃ yathābhūtaṃ sammappaññāya daṭṭhabbaṃ. Evametaṃ yathābhūtaṃ sammappañañāya passato pubbantānudiṭṭhiyo na honti, pubbantānudiṭṭhīnaṃ asati aparantānudiṭṭhiyo na honti, aparantānudiṭṭhīnaṃ asati thāmasā parāmāso na hoti, thāmasā parāmāse asati rūpasmiṃ vedanāya saññāya saṅkhāresu viññāṇasmiṃ cittaṃ virajjati, vimuccati anupādāya āsavehi, vimuttattā ṭhitaṃ, ṭhitattā santusitaṃ, santusitattā na paritassati, aparitassaṃ paccattaṃyeva parinibbāyati. "Khiṇā jāti vusitaṃ brahmacariyaṃ kataṃ karaṇīyaṃ nāparaṃ itthattāyā"ti pajānātīti. Vedanā aniccā yadaniccaṃ yadaniccaṃ taṃ dukkhaṃ, yaṃ dukkhaṃ tadanattā. Yadanattā taṃ "netaṃ mama neso'hamasmi na me so attā"ti. Evametaṃ yathābhūtaṃ sammappaññāya daṭṭhabbaṃ. Pubbantānudiṭṭhitaṃ asati aparantānudiṭṭhiyo na honti, aparantānudiṭṭhinaṃ asati. Thāmasā parāmāso na hoti, thāmasā parāmāse asati rūpasmiṃ vedanāya saññāya saṃkhāresu viññāṇasmiṃ cittaṃ virajjati, vimuccati anupādāya āsavehi, vimuttattā ṭhitaṃ, ṭhitattā santusitaṃ, santusitattā na paritassati, aparitassaṃ paccattaṃyeva parinibbāya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 bhikkhave aniccā yadaniccaṃ taṃ dukkhaṃ yaṃ dukkhaṃ tadanattā yadanattā taṃ "netaṃ mama, neso'hamasmi, na me so attā"ti. Evametaṃ yathābhūtaṃ sammappaññāya daṭṭhabbaṃ. Evametaṃ yathābhūtaṃ sammappaññāya passato pubbantānudiṭṭhiyo na honti, pubbantānudiṭṭhīnaṃ asati aparantānudiṭṭhiyo na honti, aparantānudiṭṭhinaṃ asati. Thāmasā parāmāso na hoti, thāmasā parāmāse asati rūpasmiṃ vedanāya saññāya saṃkhāresu viññāṇasmiṃ cittaṃ virajjati, vimuccati anupādāya āsavehi, vimuttattā ṭhitaṃ, ṭhitattā santusitaṃ, santusitattā na paritassati, aparitassaṃ paccattaṃyeva parinibbāya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bhikkhave aniccā yadaniccaṃ taṃ dukkhaṃ, yaṃ dukkhaṃ tadanattā. Yadanattā taṃ "netaṃ mama neso'hamasmi na me so attā"ti. Evametaṃ yathābhūtaṃ sammappaññāya daṭṭhabbaṃ. Evametaṃ yathābhūtaṃ sammappaññāya passato pubbantānudiṭṭhiyo na honti, pubbantānudiṭṭhīnaṃ asati aparantānudiṭṭhiyo na honti, aparantānudiṭṭhinaṃ asati. Thāmasā parāmāso na hoti, thāmasā parāmāse asati rūpasmiṃ vedanāya saññāya saṃkhāresu viññāṇasmiṃ cittaṃ virajjati, vimuccati anupādāya āsavehi, vimuttattā ṭhitaṃ, ṭhitattā santusitaṃ, santusitattā na paritassati, aparitassaṃ paccattaṃyeva parinibbāya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ā bhikkhave aniccā yadaniccaṃ taṃ dukkhaṃ, yaṃ dukkhaṃ tadanattā. Yadanattā taṃ "netaṃ mama neso'hamasmi na me so attā"ti. Evametaṃ yathābhūtaṃ sammappaññāya daṭṭhabbaṃ. Evametaṃ yathābhūtaṃ sammappaññāya passato pubbantānudiṭṭhiyo na honti, pubbantānudiṭṭhīnaṃ asati [PTS Page 046] [\q  46/]     aparantānudiṭṭhiyo na honti, aparantānudiṭṭhinaṃ asati. Thāmasā parāmāso na hoti, thāmasā parāmāse asati rūpasmiṃ vedanāya saññāya saṃkhāresu viññāṇasmiṃ cittaṃ virajjati, vimuccati anupādāya āsavehi, vimuttattā ṭhitaṃ, ṭhitattā santusitaṃ, santusitattā na paritassati, aparitassaṃ paccattaṃyeva parinibbāya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ṃ bhikkhave aniccaṃ,yadaniccaṃ taṃ dukkhaṃ yaṃ dukkhaṃ tadanattā yadanattā taṃ "netaṃ mama neso 'hamasmi na meso attā"ti evametaṃ yathābhūtaṃ sammappaññāya daṭṭhabbaṃ, evametaṃ yathābhūtaṃ sammappaññāya passato pubbantānudiṭṭhiyo na honti, pubbantānudiṭṭhīnaṃ asati aparantānudiṭṭhiyo na honti, aparantānudiṭṭhinaṃ asati thāmasā parāmāso na hoti, thāmasā parāmāse asati rūpasmiṃ vedanāya saññāya saṅkhāresu viññāṇasmiṃ cittaṃ virajjati, vimuccati anupādāya āsavehi, vimuttattā ṭhitaṃ, ṭhitattā santusitaṃ, santusitattā na paritassati,aparitassaṃ paccattaṃyeva parinibbāyati."Khīṇā jāti vusitaṃ brahmacariyaṃ kataṃ karaṇīyaṃ nāparaṃ itthattāyā"ti pajānā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5. 5 Sama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Sāvatthiyaṃ:</w:t>
      </w:r>
    </w:p>
    <w:p>
      <w:pPr>
        <w:pStyle w:val="PlainText"/>
        <w:rPr>
          <w:rFonts w:ascii="URW Palladio ITU" w:hAnsi="URW Palladio ITU" w:cs="URW Palladio ITU"/>
        </w:rPr>
      </w:pPr>
      <w:r>
        <w:rPr>
          <w:rFonts w:cs="URW Palladio ITU" w:ascii="URW Palladio ITU" w:hAnsi="URW Palladio ITU"/>
        </w:rPr>
        <w:t xml:space="preserve">Ye hi keci bhikkhave, samaṇāvā brahmaṇā vā anekavihitaṃ attānaṃ samanupassamānā samanupassanti, sabbe te pañcupādānakkhandhe samanupassanti, etesaṃ vā añña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ssutavā puthujjano ariyānaṃ adassāvī ariyadhammassa akovido ariyadhamme avinīto, sappurisānaṃ adassāvī sappurisadhammassa akovido sappurisadhamme avinīto, rūpaṃ attato samanupassati rūpavantaṃ vā attānaṃ attati vā rūpaṃ, rūp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ssutavā puthujjano ariyānaṃ adassāvī ariyadhammassa akovido ariyadhamme avinīto, sappurisānaṃ adassāvī sappurisadhammassa akovido sappurisadhamme avinīto,vedanaṃ attato samanupassati vedanāvantaṃ vā attānaṃ attati vā vedanaṃ,vedan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ssutavā puthujjano ariyānaṃ adassāvī ariyadhammassa akovido ariyadhamme avinīto, sappurisānaṃ adassāvī sappurisadhammassa akovido sappurisadhamme avinīto, saññaṃ attato samanupassati saññāvantaṃ vā attānaṃ attani vā saññaṃ saññ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ssutavā puthujjano ariyānaṃ adassāvī ariyadhammassa akovido ariyadhamme avinīto, sappurisānaṃ adassāvī sappurisadhammassa akovido sappurisadhamme avinīto, saṅkhāre attato samanupassati saṅkharāvantaṃ vā attānaṃ attati vā saṅkhāraṃ,saṅkhār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assutavā puthujjano ariyānaṃ adassāvī ariyadhammassa akovido ariyadhamme avinīto, sappurisānaṃ adassāvī sappurisadhammassa akovido sappurisadhamme avinīto, viññāṇaṃ attato samanupassati viññāṇavantaṃ vā attānaṃ attati vā viññāṇaṃ viññāṇasmiṃ vā at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yañceva samanupassanā asmīti cassa avigataṃ hoti. Asmīti kho pana bhikkhave avigate, pañcannaṃ indriyānaṃ avakkanti hoti: cakkhunadriyassa sotindriyassa ghānindriyassa jivhindriyassa kāyindriyassa. Atthi bhikkhave mano atthi dhammā, atthi avijjādhātu avijjāsamphassajena bhikkhave, vedayitena phuṭṭhassa assutavato puthujjanassa asmīti'pissa hoti, ayamahamasmīti'pissa hoti bhavissanti pi'ssa hoti, rūpī bhavissanti'pissa hoti, arūpī bhavissanti'pissa hoti. Saññī bhavissanti'pissa hoti, asañañī bhavissanti'pissa hoti. Nevasaññīnāsañañī bhavissanti'piss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7] [\q  47/]      tiṭṭhanti kho pana bhikkhave, tattheva pañcindriyāni, athettha sutavato ariyasāvakassa avijjā pahīyati, vijjā uppajjati, tassa avijjāvirāgā vijjuppādā asmīti'pissa na hoti. Ayamahamasmiti'pissa na hoti, bhavissanti'pissa na hoti, na bhavissanti'pissa na hoti, saññī bhavissanti'pissa na hoti, asaññī bhavissanti'pissa na hoti, nevasaññīnāsaññi bhavissanti' pissa n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5. 6</w:t>
      </w:r>
    </w:p>
    <w:p>
      <w:pPr>
        <w:pStyle w:val="PlainText"/>
        <w:rPr>
          <w:rFonts w:ascii="URW Palladio ITU" w:hAnsi="URW Palladio ITU" w:cs="URW Palladio ITU"/>
        </w:rPr>
      </w:pPr>
      <w:r>
        <w:rPr>
          <w:rFonts w:cs="URW Palladio ITU" w:ascii="URW Palladio ITU" w:hAnsi="URW Palladio ITU"/>
        </w:rPr>
        <w:t>Kh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Sāvatthiyaṃ</w:t>
      </w:r>
    </w:p>
    <w:p>
      <w:pPr>
        <w:pStyle w:val="PlainText"/>
        <w:rPr>
          <w:rFonts w:ascii="URW Palladio ITU" w:hAnsi="URW Palladio ITU" w:cs="URW Palladio ITU"/>
        </w:rPr>
      </w:pPr>
      <w:r>
        <w:rPr>
          <w:rFonts w:cs="URW Palladio ITU" w:ascii="URW Palladio ITU" w:hAnsi="URW Palladio ITU"/>
        </w:rPr>
        <w:t>Pañca ca bhikkhave, khandhe desissāmi, pañcupādānakkhandhe ca: taṃ suṇātha sādhukaṃ manasi 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pañcakkhandhā: yaṃ kiñci bhikkhave, rūpaṃ atītānāgatapaccuppannaṃ ajjhattaṃ vā khahiddhā vā, oḷārikaṃ vā sukhumaṃ vā, hīnaṃ vā paṇītaṃ vā, yaṃ dūre santike vā, ayaṃ vuccati rūp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 kāci vedanā atītānāgatapaccuppannā, ajjhattaṃ vā khahiddhā vā,oḷārikaṃ vā sukhumaṃ vā, hīnaṃ vā paṇītaṃ vā, yaṃ dūre santike vā, ayaṃ vuccati vedanakkhand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 kāci saññā atītānāgatapaccuppannā, ajjhattaṃ vā khahiddhā vā, oḷārikaṃ vā sukhumaṃ vā, hīnaṃ vā paṇītaṃ vā, yaṃ dūre santike vā, ayaṃ vuccati saññākkhan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 saṃkhārā atītānāgatapaccuppannā, ajjhattaṃ vā khahiddhā vā, oḷārikaṃ vā sukhumaṃ vā, hīnaṃ vā paṇītaṃ vā, yaṃ dūre santike vā, ayaṃ vuccati saṅkhārakkhand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ñci viññāṇaṃ atītānāgatapaccuppannaṃ, ajjhattaṃ vā khahiddhā vā,oḷārikaṃ vā sukhumaṃ vā, hīnaṃ vā paṇītaṃ vā, yaṃ dūre santike vā, ayaṃ vuccati viññāṇakkhandho. Ime vuccanti bhikkhave, pañcak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pañcakkhandhā: yaṃ kiñci bhikkhave, rūpaṃ atītānāgatapaccuppannaṃ ajjhattaṃ vā bahiddhā vā, oḷārikaṃ vā sukhumaṃ vā, hīnaṃ vā paṇītaṃ vā, yaṃ dūre santike vā, sāsavaṃ upādānīyaṃ, ayaṃ vuccati rūpūpādān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āci vedanā atītānāgatapaccuppannā, ajjhattaṃ vā khahiddhā vā, oḷārikaṃ vā sukhumaṃ vā, hīnaṃ vā paṇītaṃ vā, yaṃ dūre santike vā, sāsavaṃ upādāniyaṃ, ayaṃ vuccati vedanūpādānakkha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āci saññā atītānāgatapaccuppannā, ajjhattaṃ vā khahiddhā vā, oḷārikaṃ vā sukhumaṃ vā, hīnaṃ vā paṇītaṃ vā, yaṃ dūre santike vā, sāsavaṃ upādāniyaṃ ayaṃ vuccati saññūpādānakkha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keci saṃkhārā atītānāgatapaccuppannā, ajjhattaṃ vā khahiddhā vā, oḷārikaṃ vā sukhumaṃ vā, hīnaṃ vā paṇītaṃ vā, yaṃ dūre santike vā, sāsavaṃ upādāniyaṃ ayaṃ vuccati saṅkhārūpādān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8] [\q  48/]      yaṃ kiñci viññāṇaṃ atītānāgatapaccuppannaṃ, ajjhattaṃ vā khahiddhā vā, oḷārikaṃ vā sukhumaṃ vā, hīnaṃ vā paṇītaṃ vā, yaṃ dūre santike vā, sāsavaṃ upādāniyaṃ ayaṃ vuccati viññāṇūpādān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vuccanti bhikkhave, pañcupādānakkhan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5. 7</w:t>
      </w:r>
    </w:p>
    <w:p>
      <w:pPr>
        <w:pStyle w:val="PlainText"/>
        <w:rPr>
          <w:rFonts w:ascii="URW Palladio ITU" w:hAnsi="URW Palladio ITU" w:cs="URW Palladio ITU"/>
        </w:rPr>
      </w:pPr>
      <w:r>
        <w:rPr>
          <w:rFonts w:cs="URW Palladio ITU" w:ascii="URW Palladio ITU" w:hAnsi="URW Palladio ITU"/>
        </w:rPr>
        <w:t>Paṭhamasoṇ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 Evaṃ me sutaṃ ekaṃ samayaṃ bhagavā rājagahe viharati veḷuvane kalandakanivāpe. Atha kho soṇo gahapatiputto yena bhagavā tenupasaṃkami upasaṃkamitvā bhagavantaṃ abhivādetvā ekamantaṃ nisīdi. Ekamantaṃ nisinnaṃ kho soṇaṃ gahapatiputt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soṇa, samaṇā vā brāhmaṇā vā aniccena rūpena dukkhena vipariṇāmadhammena seyyohamasmīti vā samanupassanti, sadisohamasmīti vā samanupassanti, hīnohamasmīti vā samanupassanti, kimaññatra yathābhutassa adassanā. Aniccāya vedanāya dukkhāya vipariṇāmadhammāya seyyohamasmīti vā samanupassanti, sadiso 'hamasmīti vā samanupassanti, hino'hamasmīti vā samanupassanti. Kimaññatra yathābhūtassa adassanā. Aniccāya saññāya dukkhāya vipariṇāmadhammāya seyyāhamasmīti vā samanupassanti sadiso 'hamasmīti vā samanupassanti, hino' hamasmīti vā samanupassanti, kimaññatra yathābhutassa adassanā. Aniccehi saṃkhārehi dukkhehi vipariṇāmadhammehi seyyāhamasmīti vā samanupassanti sadiso 'hamasmīti vā samanupassanti, hino' hamasmīti vā samanupassanti, kimaññatra yathābhutassa adassanā. Aniccena viññāṇena dukkhena vipariṇāmadhammena seyyo'hamasmīti vā samanupassanti sadiso' hamasmīti vā samanupassanti, hīno' hamasmīti vā samanupassanti, kimaññatra yathābhutassa adas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ī soṇa, samaṇā vā brāhmaṇā vā aniccena rūpena dukkhena vipariṇāmadhammena seyyo' hamasmīti'pi na samanu passanti, sadiso'hamasmīti'pi na samanupassanti, [PTS Page 049] [\q  49/]     hīno'hamasmīti'pi na samanupassanti, kimaññatra yathābhutassa dassanā, aniccāya vedanāya dukkhāya vipariṇāmadhammāya seyyo'hamasmīti'pi na samanupassanti. Sadiso'hamasmīti'pi na samanupassanti, seyyo'hamasmīti'pi samanupassanti, hīno'hamasmīti'pi samanupassanti. Kimaññatra yathābhutassa das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ī soṇa, samaṇā vā brāhmaṇā vā aniccena rūpena dukkhena vipariṇāmadhammena seyyo' hamasmīti'pi na samanu passanti, sadiso'hamasmīti'pi na samanupassanti, hīno'hamasmīti'pi na samanupassanti, kimaññatra yathābhutassa dassanā, aniccāya saññāya dukkhāya vipariṇāmadhammāya seyyo'hamasmīti'pi na samanupassanti. Sadiso'hamasmīti'pi na samanupassanti, seyyo'hamasmīti'pi samanupassanti, hīno'hamasmīti'pi samanupassanti. Kimaññatra yathābhutassa das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ī soṇa, samaṇā vā brāhmaṇā vā aniccena rūpena dukkhena vipariṇāmadhammena seyyo' hamasmīti'pi na samanu passanti, sadiso'hamasmīti'pi na samanupassanti, hīno'hamasmīti'pi na samanupassanti, kimaññatra yathābhutassa dassanā, aniccāya saṃkhārā dukkhāya vipariṇāmadhammāya seyyo'hamasmīti'pi na samanupassanti. Sadiso'hamasmīti'pi na samanupassanti, seyyo'hamasmīti'pi samanupassanti, hīno'hamasmīti'pi samanupassanti. Kimaññatra yathābhutassa das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ī soṇa, samaṇā vā brāhmaṇā vā aniccena rūpena dukkhena vipariṇāmadhammena seyyo' hamasmīti'pi na samanu passanti, sadiso'hamasmīti'pi na samanupassanti, hīno'hamasmīti'pi na samanupassanti, kimaññatra yathābhutassa dassanā, aniccena viññāṇena dukkhena vipariṇāmadhammena seyyo'hamasmīti'pi na samanupassanti. Sadiso'hamasmīti'pi na samanupassanti, seyyo'hamasmīti'pi samanupassanti, hīno'hamasmīti'pi samanupassanti. Kimaññatra yathābhutassa d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mmaññasi soṇa, rūpaṃ niccaṃ vā aniccaṃ cāti?</w:t>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ṇāmadhammaṃ kallaṃ nu taṃ samanupassituṃ</w:t>
      </w:r>
    </w:p>
    <w:p>
      <w:pPr>
        <w:pStyle w:val="PlainText"/>
        <w:rPr>
          <w:rFonts w:ascii="URW Palladio ITU" w:hAnsi="URW Palladio ITU" w:cs="URW Palladio ITU"/>
        </w:rPr>
      </w:pPr>
      <w:r>
        <w:rPr>
          <w:rFonts w:cs="URW Palladio ITU" w:ascii="URW Palladio ITU" w:hAnsi="URW Palladio ITU"/>
        </w:rPr>
        <w:t>Etaṃ mama, eso'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ā vā aniccā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ṇāmadhammaṃ, kallaṃ nu taṃ samanupassituṃ etaṃ mama, eso'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ṇāmadhammaṃ kallaṃ nu taṃ samanupassituṃ etaṃ mama, eso'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ā vā aniccā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ṇāmadhammaṃ, kallaṃ nu taṃ samanupassituṃ etaṃ mama, eso'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ṇāmadhammaṃ, kallaṃ nu taṃ samanupassituṃ. Etaṃ mama, eso'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soṇa, yaṃ kiñci rūpaṃ atītānāgatapaccuppannaṃ ajjhattaṃ vā bahiddhā vā, oḷārikaṃ vā sukhumaṃ vā, hīnaṃ vā paṇītaṃ vā, yaṃ dūre santike vā, sabbaṃ rūp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āci vedanā atītānāgatapaccuppannā ajjhattaṃ vā bahiddhā vā, oḷārikaṃ vā sukhumaṃ vā, hīnaṃ vā paṇītaṃ vā, yaṃ dūre santike vā, sabbaṃ vedan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āci saññā atītānāgatapaccuppannā ajjhattaṃ vā bahiddhā vā, oḷārikaṃ vā sukhumaṃ vā, hīnaṃ vā paṇītaṃ vā, yaṃ dūre santike vā, sabbaṃ saññ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eci saṃkhārā atītānāgatapaccuppannā ajjhattaṃ vā bahiddhā vā, oḷārikaṃ vā sukhumaṃ vā, hīnaṃ vā paṇītaṃ vā, yaṃ dūre santike vā, sabbaṃ saṅkhār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ñci viññāṇaṃ atītānāgatapaccuppannaṃ [PTS Page 050] [\q  50/]     ajjhattaṃ vā bahiddhā vā, oḷārikaṃ vā sukhumaṃ vā, hīnaṃ vā paṇītaṃ vā, yaṃ dūre santike vā, sabbaṃ viññāṇaṃ "netaṃ mama neso'hamasmi, na me so attā"ti. Ey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soṇa, sutavā ariyasāvako rūpasmi'mpi nibbindati, vedanāya'pi nibbindati. Saññāya'pi nibbindati, saṃkhāresu'pi nibbindati viññāṇasmi'mpi nibbindati. Nibbindaṃ virajjati, cirāgā vimuccati, vimuttasmī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t>1. 1. 5. 8</w:t>
      </w:r>
    </w:p>
    <w:p>
      <w:pPr>
        <w:pStyle w:val="PlainText"/>
        <w:rPr>
          <w:rFonts w:ascii="URW Palladio ITU" w:hAnsi="URW Palladio ITU" w:cs="URW Palladio ITU"/>
        </w:rPr>
      </w:pPr>
      <w:r>
        <w:rPr>
          <w:rFonts w:cs="URW Palladio ITU" w:ascii="URW Palladio ITU" w:hAnsi="URW Palladio ITU"/>
        </w:rPr>
        <w:t>Dutiya so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w:t>
      </w:r>
    </w:p>
    <w:p>
      <w:pPr>
        <w:pStyle w:val="PlainText"/>
        <w:rPr/>
      </w:pPr>
      <w:r>
        <w:rPr>
          <w:rFonts w:cs="URW Palladio ITU" w:ascii="URW Palladio ITU" w:hAnsi="URW Palladio ITU"/>
        </w:rPr>
        <w:t>Evaṃ me sutaṃ ekaṃ samayaṃ bhagavā rājagahe viharati veḷuvane kalandakanivāpe. Atha kho soṇo gahapatiputto yena bhagavā tenupasaṃkami upasaṃkamitvā bhagavantaṃ abhivādetvā ekamantaṃ nisīdi. Ekamantaṃ nisinnaṃ kho soṇaṃ gahapatiputt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eci soṇa, samaṇā vā brāhmaṇā vā rūpaṃ nappajānanti rūpasamudayaṃ nappajānanti rūpanirodhaṃ nappajānanti rūpanirodhagāminiṃ paṭipadaṃ nappajānanti, na me te soṇa, samaṇā vā brāhmaṇā vā samaṇesu vāsamaṇasammatā brāhmaṇesu vā brāhmaṇasammatā,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eci soṇa, samaṇā vā brāhmaṇā vā vedanaṃ nappajānanti vedanāsamudayaṃ nappajānanti vedanānirodhaṃ nappajānanti vedanānirodhagāminiṃ paṭipadaṃ nappajānanti, na me te soṇa,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eci soṇa, samaṇā vā brāhmaṇā vā saññaṃ nappajānanti saññāsamudayaṃ nappajānanti saññānirodhaṃ nappajānanti saññānirodhagāminiṃ paṭipadaṃ nappajānanti, na me te soṇa,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eci soṇa, samaṇā vā brāhmaṇā vā saṅkhāre nappajānanti saṅkhāra samudayaṃ nappajānanti saṅkhāranirodhaṃ nappajānanti saṅkhāranirodhagāminiṃ paṭipadaṃ nappajānanti, na me te soṇa,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keci soṇa, samaṇā vā brāhmaṇā vā viññāṇaṃ nappajānanti, viññāṇasamudayaṃ nappajānanti, viññāṇanirodhaṃ nappajānanti, viññāṇanirodhagāminiṃ paṭipadaṃ nappajānanti, na mete soṇa, samaṇā vā brāhmaṇā vā samaṇesu vā samaṇasammatā brāhmaṇesu vā brāhmaṇasammatā, na ca pana te āyasmanto sāmaññatthaṃ vā brahmaññatthaṃ vā diṭṭheva dhamme sayaṃ abhiññā sacchikatvā upasampajja vi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soṇa, samaṇā vā brahmaṇā vā rūpaṃ pajānanti rūpasamudayaṃ pajānanti rūpanirodhaṃ pajānanti rūpanirodhāgāminiṃ paṭipadaṃ pajānanti, te kho soṇa, samaṇā vā brāhmaṇā vā samaṇesu ceva samaṇasammatā brāhmaṇesu ceva brāhmaṇasammatā. Te ca panāyasmanto sāmaññatthañecava brahmaññatthaṃ ca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soṇa, samaṇā vā brāhmaṇā vā vedanaṃ pajānanti vedanāsamudayaṃ pajānanti vedanānirodhaṃ pajānanti vedanānirodhagāminiṃ paṭipadaṃ pajānanti, te kho me soṇa,samaṇā vā brāhmaṇa vā samaṇesu ceva samaṇasammatā brāhmaṇesu ceva brāhmaṇasammatā. Te ca panāyasmanto sāmaññatthañceva brahmaññatthaṃ ca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soṇa, samaṇā vā brāhmaṇā vā saññaṃ pajānanti saññāsamudayaṃ pajānanti saññānirodhaṃ pajānanti saññānirodhagāminiṃ paṭipadaṃ pajānanti, te kho me soṇa, samaṇā vā brāhmaṇa vā samaṇesu ceva samaṇasammatā brāhmaṇesu ceva brāhmaṇasammatā. Te ca panāyasmanto sāmaññatthañceva brahmaññatthaṃ ca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keci soṇa, samaṇā vā brāhmaṇā vā saṅkhāre [PTS Page 051] [\q  51/]      pajānanti saṅkhārasamudayaṃ pajānanti saṅkhāranirodhaṃ pajānanti saṅkhāranirodhagāminiṃ paṭipadaṃ pajānanti, te kho me soṇa, samaṇā vā brāhmaṇā vā samaṇesu ceva samaṇasammatā brāhmaṇesu ceva brāhmaṇasammatā. Te ca panāyasmanto sāmaññatthañceva brahmaññatthaṃ ca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ca kho keci soṇa, samaṇā vā brāhmaṇā vā viññāṇaṃ pajānanti viññāṇasamudayaṃ pajānanti viññāṇanirodhaṃ pajānanti viññāṇanirodhagāminiṃ paṭipadaṃ pajānanti, te kho me soṇa,samaṇā vā brāhmaṇā vā samaṇesu ceva samaṇasammatā brāhmaṇesu ceva brāhmaṇasammatā, te ca panāyasmanetā sāmaññatthañceva brahmaññatthaṃ ca diṭṭheva dhamme sayaṃ abhiññā sacchikatvā upasampajja vihar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5. 9</w:t>
      </w:r>
    </w:p>
    <w:p>
      <w:pPr>
        <w:pStyle w:val="PlainText"/>
        <w:rPr>
          <w:rFonts w:ascii="URW Palladio ITU" w:hAnsi="URW Palladio ITU" w:cs="URW Palladio ITU"/>
        </w:rPr>
      </w:pPr>
      <w:r>
        <w:rPr>
          <w:rFonts w:cs="URW Palladio ITU" w:ascii="URW Palladio ITU" w:hAnsi="URW Palladio ITU"/>
        </w:rPr>
        <w:t>Paṭhama nandikkh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Sāvatthiyaṃ</w:t>
      </w:r>
    </w:p>
    <w:p>
      <w:pPr>
        <w:pStyle w:val="PlainText"/>
        <w:rPr/>
      </w:pPr>
      <w:r>
        <w:rPr>
          <w:rFonts w:cs="URW Palladio ITU" w:ascii="URW Palladio ITU" w:hAnsi="URW Palladio ITU"/>
        </w:rPr>
        <w:t xml:space="preserve">Aniccaññeva bhikkhave, bhikkhu rūpaṃ aniccanti passati. Sāssa hoti sammādiṭṭhi, sammāpassaṃ nibbindati. Nandikkhayā rāgakkhayo, rāgakkhayā nandikkhayo. Nandirāgakkhayā. Nandirāgakkhayā cittaṃ vimuttaṃ suvimuttan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ññeva bhikkhave, bhikkhu vedanaṃ aniccāti passati, sāssa hoti sammādiṭṭhi, sammā passaṃ nibbindati, nandikkhayā rāgakkhayo, rāgakkhayā nandikkhayo, nandirāgakkhayā cittaṃ vimuttaṃ suvimuttan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ññeva bhikkhave, bhikkhu saññaṃ aniccāti passati, sāssa hoti sammādiṭṭhi, sammā passaṃ nibbindati, nandikkhayā rāgakkhayo, rāgakkhayā nandikkhayo, nandirāgakkhayā cittaṃ vimuttaṃ suvimuttan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ññeva bhikkhave, bhikkhu saṃkhāre aniccāti passati, sāssa hoti sammādiṭṭhi, sammā passaṃ nibbindati, nandikkhayā rāgakkhayo, rāgakkhayā nandikkhayo, nandirāgakkhayā cittaṃ vimuttaṃ suvimuttan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ññeva bhikkhave, bhikkhu viññāṇaṃ aniccanti passati. Sāssa hoti sammādiṭṭhi, sammā passaṃ nibbindati, nandikkhayā rāgakkhayo, rāgakkhayā nandikkhayo, nandirāgakkhayā cittaṃ vimuttaṃ suvimuttan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t>1. 1. 5. 10</w:t>
      </w:r>
    </w:p>
    <w:p>
      <w:pPr>
        <w:pStyle w:val="PlainText"/>
        <w:rPr>
          <w:rFonts w:ascii="URW Palladio ITU" w:hAnsi="URW Palladio ITU" w:cs="URW Palladio ITU"/>
        </w:rPr>
      </w:pPr>
      <w:r>
        <w:rPr>
          <w:rFonts w:cs="URW Palladio ITU" w:ascii="URW Palladio ITU" w:hAnsi="URW Palladio ITU"/>
        </w:rPr>
        <w:t>Dutiya nandikkh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Sāvatthitayaṃ</w:t>
      </w:r>
    </w:p>
    <w:p>
      <w:pPr>
        <w:pStyle w:val="PlainText"/>
        <w:rPr/>
      </w:pPr>
      <w:r>
        <w:rPr>
          <w:rFonts w:cs="URW Palladio ITU" w:ascii="URW Palladio ITU" w:hAnsi="URW Palladio ITU"/>
        </w:rPr>
        <w:t xml:space="preserve">[PTS Page 052] [\q  52/]      rūpaṃ bhikkhave. Yoniso manasi karotha, rūpāniccatañca yathābhūtaṃ samanupassatha, rūpaṃ bhikkhave, bhikkhu yoniso manasikaronto rūpāniccatañca yathābhūtaṃ samanupassanto rūpasmiṃ nibbindati. Nandikkhayā rāgakkhayo, rāgakkhayā nandikkhayo, nandirāgakkhayā cittaṃ vimuttaṃ sucimuttan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aṃ bhikkhave, yoniso manasikarotha, vedanāniccatañca yathābhūtaṃ samanupassatha. Vedanaṃ bhikkhave bhikkhu yoniso manasikaronto vedanāniccatañca yathābhūtaṃ samanupassanto vedanasmiṃ nibbindati. Nandikkhayā rāgakkhayo, rāgakkhayā nandikkhayo, nandirāgakkhayā cittaṃ vimuttaṃ sucimuttan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aṃ bhikkhave, yoniso manasikarotha, saññāniccatañca yathābhūtaṃ samanupassatha. Saññaṃ bhikkhave bhikkhu yoniso manasikaronto saññāniccatañca yathābhūtaṃ samanupassanto saññasmiṃ nibbindati. Nandikkhayā rāgakkhayo, rāgakkhayā nandikkhayo, nandirāgakkhayā cittaṃ vimuttaṃ sucimuttan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e bhikkhave, yoniso manasikarotha, saṅkhāraniccatañca yathābhūtaṃ samanupassatha. Saṅkhāraṃ bhikkhave bhikkhu yoniso manasikaronto saṅkhāraniccatañca yathābhūtaṃ samanupassanto saṅkhārasmiṃ nibbindati. Nandikkhayā rāgakkhayo, rāgakkhayā nandikkhayo, nandirāgakkhayā cittaṃ vimuttaṃ sucimuttan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bhikkhave, yoniso manasikarotha, viññāṇāniccatañca yathābhūtaṃ samanupassatha. Viññāṇaṃ bhikkhave bhikkhu yoniso manasikaronto viññāṇāniccatañca yathābhūtaṃ samanupassanto viññāṇasmiṃ nibbindati. Nandikkhayā rāgakkhayo, rāgakkhayā nandikkhayo, nandirāgakkhayā cittaṃ vimuttaṃ sucimuttan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dīpavagg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dīpā paṭipadā - dve ca honti aniccatā</w:t>
      </w:r>
    </w:p>
    <w:p>
      <w:pPr>
        <w:pStyle w:val="PlainText"/>
        <w:rPr>
          <w:rFonts w:ascii="URW Palladio ITU" w:hAnsi="URW Palladio ITU" w:cs="URW Palladio ITU"/>
        </w:rPr>
      </w:pPr>
      <w:r>
        <w:rPr>
          <w:rFonts w:cs="URW Palladio ITU" w:ascii="URW Palladio ITU" w:hAnsi="URW Palladio ITU"/>
        </w:rPr>
        <w:t xml:space="preserve">Samanupassanā khandhā dve soṇā dve nandikkhay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lapaṇṇāsakaṃ s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mūlapaṇṇāsakassa vagg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53] [\q  53/]      nakulapitā anicco ca - bhāro na tumhākena ca attadīpena paññāsaṃ - paṭhamaṃ tena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ajjhimapaṇṇāsako</w:t>
      </w:r>
    </w:p>
    <w:p>
      <w:pPr>
        <w:pStyle w:val="PlainText"/>
        <w:rPr>
          <w:rFonts w:ascii="URW Palladio ITU" w:hAnsi="URW Palladio ITU" w:cs="URW Palladio ITU"/>
        </w:rPr>
      </w:pPr>
      <w:r>
        <w:rPr>
          <w:rFonts w:cs="URW Palladio ITU" w:ascii="URW Palladio ITU" w:hAnsi="URW Palladio ITU"/>
        </w:rPr>
        <w:t>1. Upayavaggo</w:t>
      </w:r>
    </w:p>
    <w:p>
      <w:pPr>
        <w:pStyle w:val="PlainText"/>
        <w:rPr>
          <w:rFonts w:ascii="URW Palladio ITU" w:hAnsi="URW Palladio ITU" w:cs="URW Palladio ITU"/>
        </w:rPr>
      </w:pPr>
      <w:r>
        <w:rPr>
          <w:rFonts w:cs="URW Palladio ITU" w:ascii="URW Palladio ITU" w:hAnsi="URW Palladio ITU"/>
        </w:rPr>
        <w:t>1. 2. 1. 1</w:t>
      </w:r>
    </w:p>
    <w:p>
      <w:pPr>
        <w:pStyle w:val="PlainText"/>
        <w:rPr>
          <w:rFonts w:ascii="URW Palladio ITU" w:hAnsi="URW Palladio ITU" w:cs="URW Palladio ITU"/>
        </w:rPr>
      </w:pPr>
      <w:r>
        <w:rPr>
          <w:rFonts w:cs="URW Palladio ITU" w:ascii="URW Palladio ITU" w:hAnsi="URW Palladio ITU"/>
        </w:rPr>
        <w:t>Up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 Sāvatthiyaṃ:</w:t>
      </w:r>
    </w:p>
    <w:p>
      <w:pPr>
        <w:pStyle w:val="PlainText"/>
        <w:rPr/>
      </w:pPr>
      <w:r>
        <w:rPr>
          <w:rFonts w:cs="URW Palladio ITU" w:ascii="URW Palladio ITU" w:hAnsi="URW Palladio ITU"/>
        </w:rPr>
        <w:t xml:space="preserve">Upayo bhikkhave, avimutto, anupayo vimutto, rūpūpayaṃ vā bhikkhave, viññāṇaṃ tiṭṭhamānaṃ tiṭṭheyya, rūpārammaṇaṃ rūpappatiṭṭhaṃ nandūpasecanaṃ vuddhiṃ virūḷahiṃ vepullaṃ āpaj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yo bhikkhave, avimutto, anupayo vimutto, vedanūpayaṃ vā bhikkhave, viññāṇaṃ tiṭṭhamānaṃ tiṭṭheyya, vedanārammaṇaṃ vedanappatiṭṭhaṃ nandūpasecanaṃ vuddhiṃ virūḷahiṃ vepul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yo bhikkhave, avimutto, anupayo vimutto, saññūpayaṃ vā bhikkhave, viññāṇaṃ tiṭṭhamānaṃ tiṭṭheyya, saññārammaṇaṃ saññappatiṭṭhaṃ nandūpasecanaṃ vuddhiṃ virūḷahiṃ vepullaṃ āpajj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yo bhikkhave, avimutto, anupayo vimutto, saṃkhārūpayaṃ vā bhikkhave viññāṇaṃ tiṭṭhamānaṃ tiṭṭheyya saṃkhārārammaṇaṃ saṃkhārappatiṭṭhaṃ nandūpasecanaṃ vuddhiṃ virūḷahiṃ vepullaṃ āpajj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bhikkhave evaṃ vadeyya: ahamaññatra rūpā aññatra vedanāya aññatra saññāya aññatra saṃkhārehi viññāṇassa āgatiṃ vā gatiṃ vā cutiṃ vā uppattiṃ vā vuddhiṃ vā virūḷhiṃ vā vepullaṃ vā paññāpessām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dhātuyā ce bhikkhave, bhikkhuno rāgo pahīno hoti, rāgassa pahānā vocchijjatārammaṇaṃ, patiṭṭhā viññāṇassa na hoti, vedanādhātuyā ce bhikkhave bhikkhuno rāgo pahīno hoti, rāgassa pahānā vocchijjatārammaṇaṃ, patiṭṭhā viññāṇassa na hoti, saññādhātuyā ce bhikkhave bhikkhuno rāgo pahīno hoti, rāgassa pahānā vocchijjatārammaṇaṃ, patiṭṭhā viññāṇassa na hoti, saṃkhāradhātuyā ce bhikkhave bhikkhuno rāgassa pahino hoti. Rāgassa pahānā vocchijjatārammaṇaṃ patiṭṭhā viññāṇassa na hoti. Viññāṇadhātuyā ce bhikkhave, bhikkhunā rāgo pahīno hoti. Rāgassa pahānā vocchijjatārammaṇaṃ, patiṭṭhā viññāṇassa na hoti, tadappatiṭṭaṭhitaṃ viññāṇaṃ avirūḷhaṃ anabhi saṅkhacca [PTS Page 054] [\q  54/]      vimuttaṃ, vimuttattā ṭhitaṃ ṭhitattā santusitaṃ, santusitattā na paritassati aparitassaṃ paccattaṃ yeva parinibbāya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2. 1. 2</w:t>
      </w:r>
    </w:p>
    <w:p>
      <w:pPr>
        <w:pStyle w:val="PlainText"/>
        <w:rPr>
          <w:rFonts w:ascii="URW Palladio ITU" w:hAnsi="URW Palladio ITU" w:cs="URW Palladio ITU"/>
        </w:rPr>
      </w:pPr>
      <w:r>
        <w:rPr>
          <w:rFonts w:cs="URW Palladio ITU" w:ascii="URW Palladio ITU" w:hAnsi="URW Palladio ITU"/>
        </w:rPr>
        <w:t>Khī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māni bhikkhave khījajātāni, katamāni pañca: mūla bījaṃ khandhakhījaṃ eḷubījaṃ aggabījaṃ bījabījañceva pañcamaṃ. Imāni cassu bhikkhave pañca khīja jātāni akhaṇḍāni apūtikāni avātātapahatāni sārādāyīni sukhasayitāni paṭhavī ca nāssa āpo ca nāssa api nu imāni bhikkhave pañca khījajātāni vuddhiṃ virūḷhiṃ vepullaṃ āpajj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ni cassu bhikkhave pañca bījajātāni khaṇḍāti pūtikāni vātātapahatāni asārādāyīni na sukhasayitāni paṭhavi ca assa, āpo ca assa, api nu imāni bhikkhave pañca bījajātāni vuddhiṃ virūḷhiṃ vepullaṃ āpajjeyy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ni cassu bhikkhave pañca bījajātāni akhaṇḍāni apūtikāni sārādāyīni sukhasayitāni paṭhavi ca assa, āpo ca assa, api nu imāni bhikkhave pañca bijajātāni vuddhiṃ virūḷhiṃ vepullaṃ āpajjeyy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paṭhavidhātu evaṃ catasso viññāṇaṭṭhitiyo daṭṭhabbā seyyathāpi bhikkhave āpodhātu evaṃ nandirāgo daṭṭhabbo. Seyyathāpi bhikkhave pañca bijajātāni evaṃ viññāṇaṃ sāhāraṃ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ūpayaṃ bhikkhave viññāṇaṃ tiṭṭhamānaṃ [PTS Page 055] [\q  55/]      tiṭṭheyya. Rūpārammaṇaṃ rūpappatiṭṭhaṃ nandupasecanaṃ vuddhiṃ virūḷhiṃ vepullaṃ āpajjeyya, vedanūpayaṃ vā bhikkhave viññāṇaṃ tiṭṭhamānaṃ tiṭṭheyya. Vedanārammaṇaṃ vedanappatiṭṭhaṃ nandupasecanaṃ vuddhiṃ virūḷhiṃ vepullaṃ āpajjeyya ,saññūpayaṃ vā bhikkhave viññāṇaṃ tiṭṭhamānaṃ tiṭṭheyya. Saññārammaṇaṃ saññappatiṭṭhaṃ nandupasecanaṃ vuddhiṃ virūḷhiṃ vepullaṃ āpajjeyya, saṅkhārūpayaṃ vā bhikkhave viññāṇaṃ tiṭṭhamānaṃ tiṭṭheyya. Saṅkhārārammaṇaṃ saṅkhārappatiṭṭhaṃ nandupasecanaṃ vuddhiṃ virūḷhiṃ vepullaṃ āpajj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bhikkhave evaṃ vadeyya ahamaññatra rūpā aññatra vedanāya aññatra saññāya aññatra saṃkhārehi viññāṇassa āgatiṃ vā gatiṃ vā cutiṃ vā uppattiṃ vā vuddhiṃ vā virūḷhiṃ vā vepullaṃ vā paññāpessām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dhātuyā ce bhikkhave bhikkhuno rāgo pahīno hoti, rāgassa pahānā vocchijjatārammaṇaṃ patiṭṭhā viññāṇassa na hoti. Vedanādhātuyā ce bhikkhave bhikkhuno rāgo pahīno hoti rāgassa pahānā vocchijjatārammaṇaṃ patiṭṭhā viññāṇassa na hoti. Saññādhātuyā ce bhikkhave bhikkhuno rāgo pahīno hoti,rāgassa pahānā vocchijjatārammaṇaṃ patiṭṭhā viññāṇassa na hoti.Saṅkhāradhātuyā ce bhikkhave bhikkhuno rāgo pahīno hoti,rāgassa pahānā vocchitārammaṇaṃ patiṭṭhā viññāṇassa na hoti. Saṅkhāradhātuyā ce bhikkhave bhikkhuno rāgo pahīno hoti, rāgassa pahānā vocchitārammaṇaṃ patiṭṭhā viññāṇassa na hoti. Viññāṇadhātuyā ce bhikkhave bhikkhuno rāgo pahīno hoti, rāgassa pahānā vocchitārammaṇaṃ patiṭṭhā viññāṇassa na hoti. Tadappatiṭṭhitaṃ viññāṇaṃ avirūḷhaṃ anabhisaṅkhacca vimuttaṃ vimuttattā ṭhitaṃ, ṭhitattā santusitaṃ, santusitattā na paritassati, aparitassaṃ paccattaṃ yeva parinibbāya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t>1. 2. 1. 3</w:t>
      </w:r>
    </w:p>
    <w:p>
      <w:pPr>
        <w:pStyle w:val="PlainText"/>
        <w:rPr>
          <w:rFonts w:ascii="URW Palladio ITU" w:hAnsi="URW Palladio ITU" w:cs="URW Palladio ITU"/>
        </w:rPr>
      </w:pPr>
      <w:r>
        <w:rPr>
          <w:rFonts w:cs="URW Palladio ITU" w:ascii="URW Palladio ITU" w:hAnsi="URW Palladio ITU"/>
        </w:rPr>
        <w:t>Udā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 Sāvatthiyaṃ:</w:t>
      </w:r>
    </w:p>
    <w:p>
      <w:pPr>
        <w:pStyle w:val="PlainText"/>
        <w:rPr/>
      </w:pPr>
      <w:r>
        <w:rPr>
          <w:rFonts w:cs="URW Palladio ITU" w:ascii="URW Palladio ITU" w:hAnsi="URW Palladio ITU"/>
        </w:rPr>
        <w:t xml:space="preserve">Tatra kho bhagavā udānaṃ udānesi "no cassaṃ, no ca me siyā, na bhavissati, na me bhavissatīti evaṃ [PTS Page 056] [\q  56/]      vimuccamāno bhikkhu jindeyyorambhāgiyāni saṃyoj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aññataro bhikkhu bhagavantaṃ etadavoca: "yathākathaṃ pana bhante, no cassaṃ, no ca me siyā, na bhavissati, na me bhavissatīti, evaṃ vimuccamāno bhikkhu jindeyyorambhāgiyāni saṃyojanān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assutavā puthujjano ariyānaṃ adassāvī ariyadhammassa akovido ariyadhamme avinīto, sappurisānaṃ adassāvī sappurisadhammassa akovido sappurisadhamme avinīto, rūpaṃ attato samanupassati, rūpavantaṃ vā attānaṃ, attani vā rūpaṃ, rūpasmiṃ vā attānaṃ. Vedanaṃ attato samanupassati, vedanāvantaṃ vā attānaṃ, attani vā vedanaṃ, vedanāya vā attānaṃ. Saññaṃ attato samanupassati, saññāvantaṃ vā attānaṃ, attani vā saññaṃ, saññāya vā attānaṃ. Saṃkhāre attato samanupassati, saṃkhāravantaṃ vā attānaṃ, attani vā saṃkhāre, saṃkhāresu vā attānaṃ. Viññāṇaṃ attato samanupassati, viññāṇavantaṃ vā attānaṃ, attani vā viññāṇaṃ, cīññāṇasmiṃ vā attaṃ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aniccaṃ rūpaṃ 'aniccaṃ rūpa'nti yathābhūtaṃ nappajānāti aniccaṃ vedanā 'aniccā vedanā'ti yathābhūtaṃ nappajānāti. Aniccaṃ saññaṃ'aniccā saññā'ti yathābhūtaṃ nappajānāti. Anicce saṃkhāre aniccā saṃkhārā'ti yathābhūtaṃ nappajānāti. Aniccaṃ viññāṇaṃ 'aniccaṃ viññāṇa'nti yathābhūtaṃ nap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ṃ rūpaṃ 'dukkhaṃ rūpa'nti yathābhūtaṃ nappajānāti. Dukkhaṃ vedanaṃ 'dukkhā vedanā'ti yathābhūtaṃ nappajānāti. Dukkhaṃ saññaṃ 'dukkhā saññā'ti yathābhūtaṃ nappajānāti. Dukkhe saṃkhāre 'dukkhā saṃkhārā'ti yathābhūtaṃ nappajānāti. Dukkhaṃ viññāṇaṃ 'dukkhaṃ viññāṇanti yathābhūtaṃ nap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ttaṃ rūpaṃ 'anattaṃ rūpanti yathābhūtaṃ nappajānāti. Anattaṃ vedanaṃ 'anattā vedanā'ti yathābhūtaṃ nappajānāti. Anattaṃ saññaṃ 'anattā saññā'ti yathābhūtaṃ na ppajānāti. Anatte saṃkhāre 'anattā saṃkhārā'ti yathābhūtaṃ nappajānāti. Anattaṃ viññāṇaṃ 'anattaṃ viññāṇanti yathābhūtaṃ nap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ataṃ rūpaṃ 'saṃkhataṃ rūpa'nti yathābhūtaṃ nappajānāti. Saṃkhataṃ vedanaṃ 'saṃkhatā vedanā'ti yathābhūtaṃ nappajānāti. Saṃkhataṃ saññaṃ 'saṃkhatā saññā'ti yathābhūtaṃ nappajānāti. Saṃkhate saṃkhāre 'saṅkhatā saṃkhārā'ti yathābhūtaṃ nappajānāti. Saṃkhataṃ viññāṇaṃ 'saṃkhataṃ viññāṇanti yathābhūtaṃ nappajānāti. </w:t>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vibhavissatīti yathābhūtaṃ nappajānāti. Vedanā vibhavissatīti yathābhūtaṃ nappajānāti. Saññā vibhavissatīti yathābhūtaṃ nappajānāti. Saṃkhārā vibhavissantīti yathābhūtaṃ nappajānāti. Viññāṇaṃ vibhavissatīti yathābhūtaṃ nap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57] [\q  57/]      sutvā ca kho bhikkhu, 1- ariyasāvako ariyānaṃ dassāvī ariyadhammassa kovido ariyadhamme suvinīto sappurisānaṃ dassāvī sappurisadhammassa kovido sappurisadhamme suvinīto na rūpaṃ attato samanupassati. Na rūpavantaṃ vā attānaṃ, na attani vā rūpaṃ, na rūpasmiṃ vā attānaṃ, na vedanaṃ attato samanupassati, na vedanāvantaṃ vā attānaṃ, na attani vā vedanaṃ, na vedanāya vā attānaṃ, saññā attato samanupassati, na saññāvanantaṃ vā attānaṃ, na attani vā saññaṃ na saññāya vā attānaṃ, saṃkhāre attato samanupassati, na saṃkhāravantaṃ vā attānaṃ, na attani vā saṃkhāre attānaṃ, na saṃkhāresu vā attānaṃ, na viññāṇaṃ attato samanupassati, na viññāṇavantaṃ vā attānaṃ, na attani vā viññāṇaṃ, na viññāṇ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aniccaṃ rūpaṃ 'aniccaṃ rūpanti' yathābhūtaṃ pajānāti. Aniccaṃ vedanaṃ 'aniccā vedanā'ti yathābhutaṃ pajānāti. Aniccaṃ saññaṃ 'aniccā saññāya'ti yathābhūtaṃ pajānāti. Anicce saṃkhāre 'aniccā saṃkhārā'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ṃ rūpaṃ 'dukkhaṃ rūpa'nti yathābhūtaṃ pajānāti. Dukkhaṃ vedanaṃ 'dukkhā vedanā'ti yathābhūtaṃ pajānāti. Dukkhaṃ saññaṃ 'dukkhā saññā'ti yathābhūtaṃ pajānāti. Dukkhe saṃkhāre 'dukkhā saṃkhārā'ti yathābhūtaṃ pajānāti. Dukkhaṃ viññāṇaṃ 'dukkhaṃ viññāṇan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ttaṃ rūpaṃ anattaṃ rūpa'nti yathābhūtaṃ pajānāti. Anattaṃ vedanaṃ 'anattā vedanā'ti yathābhūtaṃ pajānāti. Anattaṃ saññaṃ 'anattā saññā'ti yathābhūtaṃ pajānāti. Anatte saṃkhāre anatte saṃkhāre'ti yathābhūtaṃ pajānāti. Anattaṃ viññāṇaṃ 'anattaṃ viññāṇan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ataṃ rūpaṃ 'saṃkhataṃ rūpanti yathābhūtaṃ pajānāti. Saṃkhataṃ vedanaṃ saṃkhataṃ vedananti yathābhūtaṃ pajānāti. Saṃkhataṃ saññaṃ 'saṃkhataṃ saññaṃ'ti yathābhūtaṃ pajānāti. Saṃkhate saṃkhāre 'saṃkhatā saṃkhārā'ti yathābhūtaṃ pajānāti. Saṃkhataṃ viññāṇaṃ 'saṃkhataṃ viññāṇan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vibhavissatīti yathābhūtaṃ pajānāti. Vedanā vibhavissatīti yathābhūtaṃ pajānāti. Saññā vibhavissatīti yathābhūtaṃ pajānāti. Saṃkhārā vibhavissantīti yathābhūtaṃ pajānāti. Viññāṇaṃ vibhavissatī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rūpassa vibhavā, vedanāya vibhavā, saññāya vibhavā, saṃkhārānaṃ vibhavā. Viññāṇassa vibhavā evaṃ kho bhikkhu "no cassaṃ, no ca me siyā, na bhavissati, na me bhavissati, na me bhavissatī"ti, evaṃ vimuccamāno bhikkhu jindeyyorambhāgiyāni saṃyojan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muccamāno bhante, bhikkhu jindeyyorambhāgiyāni saṃyoj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ave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pana bhante, jānato kathaṃ pana passato anantarā āsavānaṃ khay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assutavā puthujjano atasitāye ṭhāne tāsaṃ āpajjati, tāso heso bhikkhu, assutavato puthujjanassa "no cassaṃ, no ca me siyā, na bhavissati, na me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avā ca kho bhikkhu, ariyasāvako atasitāye ṭhāne na tāsaṃ āpajjati. Na heso bhikkhu, tāso sutavato ariyasāvakassa no cassaṃ, no ca me siyā, na bhavissati. Na me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8] [\q  58/]      </w:t>
      </w:r>
    </w:p>
    <w:p>
      <w:pPr>
        <w:pStyle w:val="PlainText"/>
        <w:rPr/>
      </w:pPr>
      <w:r>
        <w:rPr>
          <w:rFonts w:cs="URW Palladio ITU" w:ascii="URW Palladio ITU" w:hAnsi="URW Palladio ITU"/>
        </w:rPr>
        <w:t xml:space="preserve">Rūpūpayaṃ vā bhikkhu, viññāṇaṃ tiṭṭhamānaṃ tiṭṭheyya, rūpārammaṇaṃ rūpappatiṭṭhaṃ, nandupasecanaṃ, vuddhiṃ virūḷhiṃ vepullaṃ āpajjeyya. </w:t>
      </w:r>
    </w:p>
    <w:p>
      <w:pPr>
        <w:pStyle w:val="PlainText"/>
        <w:rPr>
          <w:rFonts w:ascii="URW Palladio ITU" w:hAnsi="URW Palladio ITU" w:cs="URW Palladio ITU"/>
        </w:rPr>
      </w:pPr>
      <w:r>
        <w:rPr>
          <w:rFonts w:cs="URW Palladio ITU" w:ascii="URW Palladio ITU" w:hAnsi="URW Palladio ITU"/>
        </w:rPr>
        <w:t xml:space="preserve">Vedanūpayaṃ vā bhikkhu, viññāṇaṃ tiṭṭhamānaṃ tiṭṭheyya, vedanārammaṇaṃ vedanāppatiṭṭhaṃ, nandupasecanaṃ, vuddhiṃ virūḷhiṃ vepullaṃ āpajjeyya. </w:t>
      </w:r>
    </w:p>
    <w:p>
      <w:pPr>
        <w:pStyle w:val="PlainText"/>
        <w:rPr/>
      </w:pPr>
      <w:r>
        <w:rPr>
          <w:rFonts w:cs="URW Palladio ITU" w:ascii="URW Palladio ITU" w:hAnsi="URW Palladio ITU"/>
        </w:rPr>
        <w:t xml:space="preserve">Saññupayaṃ vā bhikkhu, viññāṇaṃ tiṭṭhamānaṃ tiṭṭheyya, saññārammaṇaṃ saññappatiṭṭhaṃ, nandupasecanaṃ, vuddhiṃ virūḷhiṃ vepullaṃ āpajjeyya. </w:t>
      </w:r>
    </w:p>
    <w:p>
      <w:pPr>
        <w:pStyle w:val="PlainText"/>
        <w:rPr>
          <w:rFonts w:ascii="URW Palladio ITU" w:hAnsi="URW Palladio ITU" w:cs="URW Palladio ITU"/>
        </w:rPr>
      </w:pPr>
      <w:r>
        <w:rPr>
          <w:rFonts w:cs="URW Palladio ITU" w:ascii="URW Palladio ITU" w:hAnsi="URW Palladio ITU"/>
        </w:rPr>
        <w:t xml:space="preserve">Saṃkhārūpayaṃ vā bhikkhu, viññāṇaṃ tiṭṭhamānaṃ tiṭṭheyya, saṃkhārārammaṇaṃ saṃkhārappatiṭṭhaṃ nandupasecanaṃ, vuddhiṃ virūḷhiṃ vepullaṃ āpajj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bhikkhu, 1- evaṃ vadeyya: ahamaññatra rūpā, aññatra vedanāya, aññatra saññāya, aññatra saṃkhārehi viññāṇassa āgatiṃ vā gatiṃ vā cutiṃ vā uppattiṃ vā vuddhiṃ vā virūḷhiṃ vā vepullaṃ vā paññāpessām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dhātuyā ce bhikkhu, bhikkhuno rāgo pahīno hoti, rāgassa pahānā vocchijjatārammaṇaṃ patiṭṭhā viññāṇassa na hoti, vedanādhātuyā ce bhikkhu, bhikkhuno rāgo pahīno hoti. Rāgassa pahānā vocchijjatārammaṇaṃ patiṭṭhā viññāṇassa na hoti. Saññādhātuyā ce bhikkhu, bhikkhuno rāgo pahīno hoti. Rāgassa pahānā vocchijjatārammaṇaṃ patiṭṭhā viññāṇassa na hoti. Saṃkhārādhātuyā ce bhikkhu, bhikkhuno rāgo pahīno hoti. Rāgassa pahānā vocchijjatārammaṇaṃ patiṭṭhā viññāṇassa na hoti, viññāṇadhātuyā ce bhikkhu, bhikkhuno rāgo pahīno hoti. Rāgassa pahānā vocchijjatārammaṇaṃ patiṭṭhā viññāṇassa na hoti. Tadappatiṭṭhitaṃ viññāṇaṃ avirūḷhaṃ anabhisaṅkhacca vimuttaṃ. Vimuttattā ṭhitaṃ ṭhitattā santusitaṃ. Santusitattā na paritassati. Aparitassaṃ paccattaṃ yeva parinibbāyati. Khīṇā jāti vusitaṃ brahmacariyaṃ kataṃ karaṇīyaṃ nāparaṃ itthattāyāti pajānāti. Evaṃ kho bhikkhu, jānato evaṃ passato anantarā āsavānaṃ khā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1. 4</w:t>
      </w:r>
    </w:p>
    <w:p>
      <w:pPr>
        <w:pStyle w:val="PlainText"/>
        <w:rPr>
          <w:rFonts w:ascii="URW Palladio ITU" w:hAnsi="URW Palladio ITU" w:cs="URW Palladio ITU"/>
        </w:rPr>
      </w:pPr>
      <w:r>
        <w:rPr>
          <w:rFonts w:cs="URW Palladio ITU" w:ascii="URW Palladio ITU" w:hAnsi="URW Palladio ITU"/>
        </w:rPr>
        <w:t>Upādāna pariva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 Sāvatthiyaṃ</w:t>
      </w:r>
    </w:p>
    <w:p>
      <w:pPr>
        <w:pStyle w:val="PlainText"/>
        <w:rPr/>
      </w:pPr>
      <w:r>
        <w:rPr>
          <w:rFonts w:cs="URW Palladio ITU" w:ascii="URW Palladio ITU" w:hAnsi="URW Palladio ITU"/>
        </w:rPr>
        <w:t>Pañcime bhikkhave, upādānakkhandhā, katame pañca: seyyathīdaṃ: rūpūpādānakkhandho, [PTS Page 059] [\q  59/]      vedanūpādākkhandho, saññūpādānakkhandho, saṃkhārūpādānakkhandho, viññāṇūpādānakkhandho, yāvakīvañcāhaṃ bhikkhave, ime pañcupādānakkhandhe catuparivattaṃ 2- yathābhūtaṃ nābbhaññāsiṃ, neva tāvāhaṃ bhikkhave sadevake loke samārake sabrahmake sassamaṇabrāhmaṇiyā pajāya sadevamanussāya anut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 bhikkhu - sīmu</w:t>
      </w:r>
    </w:p>
    <w:p>
      <w:pPr>
        <w:pStyle w:val="PlainText"/>
        <w:rPr>
          <w:rFonts w:ascii="URW Palladio ITU" w:hAnsi="URW Palladio ITU" w:cs="URW Palladio ITU"/>
        </w:rPr>
      </w:pPr>
      <w:r>
        <w:rPr>
          <w:rFonts w:cs="URW Palladio ITU" w:ascii="URW Palladio ITU" w:hAnsi="URW Palladio ITU"/>
        </w:rPr>
        <w:t xml:space="preserve">2. Catuparivaṭṭ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sambodhiṃ abhisambuddhoti paccaññāsiṃ, yato ca khohaṃ bhikkhave, ime pañcupādānakkhandhe catuparivattaṃ yathābhūtaṃ abbhaññāsiṃ, athāhaṃ bhikkhave, sadevake loke samārake sabrahmake sassamaṇabrāhmaṇīyā pajāya sadevamanussāya anuttaraṃ sammāsambodhiṃ abhisambuddhoti paccaññā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catuparivattaṃ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abbhaññāsiṃ, rūpasamudayaṃ abbhaññāsiṃ, rūpanirodhaṃ abbhaññāsiṃ, rūpanirodhagāminiṃ paṭipadaṃ abbhaññāsiṃ, vedanaṃ abbhaññāsiṃ, vedanāsamudayaṃ abbhaññāsiṃ, vedanānirodhaṃ abbhaññāsiṃ, vedanānirodhagāminiṃ paṭipadaṃ abbhaññāsiṃ. Saññaṃ abbhaññāsiṃ,saññāsamudayaṃ abbhaññāsiṃ, saññānirodhaṃ abbhaññāsiṃ, saññānirodhagāminiṃ paṭipadaṃ abbhaññāsiṃ. Saṃkhāre abbhaññāsiṃ, saṅkhārasamudayaṃ abbhaññāsiṃ, saṃkhāranirodhaṃ abbhaññāsiṃ, saṃkhāranirodhagāminiṃ paṭipadaṃ abbhaññāsiṃ. Viññāṇaṃ abbhaññāsiṃ, viññāṇasamudayaṃ abbhaññāsiṃ, viññāṇanirodhaṃ abbhaññāsiṃ, viññāṇanirodhagāminiṃ paṭipadaṃ abbhaññās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bhikkhave, rūp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aro ca mahābhūtā catunnañca mahābhūtānaṃ upādāya rūpaṃ. Idaṃ vuccati bhikkhave, rūpaṃ. Āhārasamudayā rūpasamudayo, āhāranirodhā rūpanirodho, ayameva ariyo aṭṭhaṅgiko maggo rūpanirodhagāminī paṭipadā seyyathīdaṃ: sammādiṭṭhi sammāsaṃkappo sammāvācā sammā kammanto sammāāji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evaṃ rūpaṃ abhiññāya evaṃ rūpasamudayaṃ abhiññāya evaṃ rūpaṃ nirodhaṃ abhiññāya evaṃ rūpanirodhagāminiṃ paṭipadaṃ abhiññāya rūpassa nibbidāya virāgāya nirodhāya paṭipannā, te supaṭipannā2, ye supaṭipannā. Te imasmiṃ dhammavinaye gā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evaṃ rūpaṃ abhiññāya evaṃ rūpasamudayaṃ abhiññāya evaṃ rūpaṃ nirodhaṃ abhiññāya evaṃ rūpanirodhagāminiṃ paṭipadaṃ abhiññāya rūpassa nibbidā virāgā nirodhā anupādā vimuttā, te suvimuttā, ye suvimuttā te kevalino, ye kevalino, vaṭṭaṃ tesaṃ natthi paññāp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ved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yime ca bhikkhave, [PTS Page 060] [\q  60/]      vedanākāyā: cakkhusamphassajā vedanā, sota samphassajā vedanā, ghānasamphassajā vedanā, jivhāsamphassajā vedanā, kāyasamphassajā vedanā, manosamphassajā vedanā ayaṃ vuccati bhikkhave, vedanā. Phassasamudayā vedanāsamudayo, phassanirodhā vedanānirodho, ayameva ariyo aṭṭhaṅgiko maggo vedanānirodhagāmīni paṭipadā, seyyathīdaṃ: sammādiṭṭhi sammāsaṃkappo sammāvācā sammā 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uparivaṭṭaṃ - machasaṃ</w:t>
      </w:r>
    </w:p>
    <w:p>
      <w:pPr>
        <w:pStyle w:val="PlainText"/>
        <w:rPr>
          <w:rFonts w:ascii="URW Palladio ITU" w:hAnsi="URW Palladio ITU" w:cs="URW Palladio ITU"/>
        </w:rPr>
      </w:pPr>
      <w:r>
        <w:rPr>
          <w:rFonts w:cs="URW Palladio ITU" w:ascii="URW Palladio ITU" w:hAnsi="URW Palladio ITU"/>
        </w:rPr>
        <w:t xml:space="preserve">2. Suppaṭipannā -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evaṃ vedanaṃ abhiññāya evaṃ vedanāsamudayaṃ abhiññāya evaṃ vedanānirodhaṃ abhiññāya evaṃ vedanānirodhagāminiṃ paṭipadaṃ abhiññāya vedanāya nibbidāya virāgāya nirodhāya paṭipannā, te supaṭipannā. Ye supaṭipannā, te imasmiṃ dhammavinaye gā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evaṃ vedanaṃ abhiññāya evaṃ vedanāsamudayaṃ abhiññāya evaṃ vedanānirodhaṃ abhiññāya evaṃ vedanānirodhagāminiṃ paṭipadaṃ abhiññāya vedanāya nibbidā virāgā nirodhā anupādā vimuttā, te suvimuttā, ye suvimuttā, te kevalino, ye kevalino, vaṭṭaṃ tesaṃ natthi paññāp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sañ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yime bhikkhave, saññākāyā: rūpasaññā saddasaññā gandhasaññā rasasaññā phoṭṭhabbasaññā dhammasaññā, ayaṃ vuccati bhikkhave, saññā. Phassasamudayā saññāsamudayo, phassanirodhā saññānirodho, ayameva ariyo aṭṭhaṅgiko maggo saññānirodhagāminīpaṭipadā: seyyathidaṃ: sammādiṭṭhi sammāsaṃkappo sammāvācā sammākammanto sammāāji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evaṃ saññaṃ abhiññāya evaṃ saññāsamudayaṃ abhiññāya evaṃ saññānirodhaṃ abhiññāya evaṃ saññānirodhagāminiṃ paṭipadaṃ abhiññāya saññāya nibbidā virāgā nirodhā anupādā vimuttā, te suvimuttā, ye suvimuttā, te kevalino, ye kevalino, vaṭṭaṃ tesaṃ natthi paññāp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ca bhikkhave, saṃkhār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yime bhikkhave, cetanākāyā: rūpasañcetanā saddasañcetanā gandhasañcetanā rasasañcetanā phoṭṭhabbasañcetanā dhammasañcetanā, ime vuccanti bhikkhave, saṃkhārā. Phassasamudayā saṃkhārasamudayo, phassanirodhā saṃkhāranirodho, ayameva ariyo aṭṭhaṅgiko maggo saṃkhāranirodhagāminī paṭipadā: seyyathīdaṃ:sammādiṭṭhi sammāsaṃ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evaṃ saṃkhāre abhiññāya evaṃ saṃkhārāsamudayaṃ abhiññāya evaṃ saṃkhāranirodhaṃ abhiññāya evaṃ saṃkhāranirodhagāminiṃ paṭipadaṃ abhiññāya saṃkhārāya nibbidā virāgā nirodhā anupādā vimuttā, te suvimuttā, ye suvimuttā, te kevalino, ye kevalino, vaṭṭaṃ tesaṃ natthi paññāp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viñ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yime bhikkhave, viññāṇakāyā: cakkhuviññāṇaṃ sotaviññāṇaṃ, ghānaviññāṇaṃ jivhāviññāṇaṃ, kāyaviññāṇaṃ, manoviññāṇaṃ. Idaṃ vuccati bhikkhave, viññāṇaṃ. Nāmarūpasamudayā viññāṇasamudayo, nāmarūpanirodhā viññāṇanirodho, ayameva ariyo aṭṭhaṅgiko maggo viññāṇanirodhagāminī paṭipadā: seyyathīdaṃ: sammādiṭṭhi sammāsaṃ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bhikkhave, samaṇā vā brāhmaṇā vā evaṃ viññāṇaṃ abhiññāya evaṃ viññāṇasamudayaṃ abhiññāya evaṃ viññāṇanirodhaṃ abhiññāya evaṃ viññāṇanirodhagāminiṃ paṭipadaṃ abhiññāya viññāṇassa nibbidā [PTS Page 061] [\q  61/]      virāgāya nirodhāya paṭipannā, te supaṭipannā, ye supaṭipannā, te imasmiṃ dhammavinaye gā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keci bhikkhave, samaṇā vā brāhmaṇā vā evaṃ viññāṇaṃ abhiññāya evaṃ viññāṇasamudayaṃ abhiññāya evaṃ viññāṇanirodhaṃ abhiññāya evaṃ viññāṇanirodhagāminiṃ paṭipadaṃ abhiññāya viññāṇassa nibbidā virāgā nirodhā anupādā vimuttā, te suvimuttā ye suvimuttā te kevalino, ye kevalino, vaṭṭaṃ tesaṃ natthi paññāp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1. 5</w:t>
      </w:r>
    </w:p>
    <w:p>
      <w:pPr>
        <w:pStyle w:val="PlainText"/>
        <w:rPr>
          <w:rFonts w:ascii="URW Palladio ITU" w:hAnsi="URW Palladio ITU" w:cs="URW Palladio ITU"/>
        </w:rPr>
      </w:pPr>
      <w:r>
        <w:rPr>
          <w:rFonts w:cs="URW Palladio ITU" w:ascii="URW Palladio ITU" w:hAnsi="URW Palladio ITU"/>
        </w:rPr>
        <w:t>Sattaṭṭhā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 Sāvatthiyaṃ:</w:t>
      </w:r>
    </w:p>
    <w:p>
      <w:pPr>
        <w:pStyle w:val="PlainText"/>
        <w:rPr>
          <w:rFonts w:ascii="URW Palladio ITU" w:hAnsi="URW Palladio ITU" w:cs="URW Palladio ITU"/>
        </w:rPr>
      </w:pPr>
      <w:r>
        <w:rPr>
          <w:rFonts w:cs="URW Palladio ITU" w:ascii="URW Palladio ITU" w:hAnsi="URW Palladio ITU"/>
        </w:rPr>
        <w:t xml:space="preserve">Sattaṭṭhānakusalo bhikkhave, bhikkhu .Tividhūpaparikkhī imasmiṃ dhammavinaye kevalī vusitavā uttamapuri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ave, bhikkhu sattaṭṭhānakusal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2] [\q  62/]      idha bhikkhave, bhikkhu rūpaṃ pajānāti, rūpasamudayaṃ pajānāti, rūpanirodhaṃ pajānāti, rūpanirodhagāminiṃ paṭipadaṃ pajānāti, rūpassa assādaṃ pajānāti, rūpassa ādīnavaṃ pajānāti, rūpassa nissaraṇ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aṃ pajānāti, vedanāsamudayaṃ pajānāti, vedanānirodhaṃ pajānāti, vedanānirodhagāminiṃ paṭipadaṃ pajānāti, vedanāya assādaṃ pajānāti, vedanāya ādīnavaṃ pajānāti, vedanāya nissaraṇ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aṃ pajānāti, saññāsamudayaṃ pajānāti, saññānirodhaṃ pajānāti, saññānirodhagāminiṃ paṭipadaṃ pajānāti, saññāya assādaṃ pajānāti, saññāya ādīnavaṃ pajānāti, saññāya nissaraṇ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e pajānāti, saṃkhārasamudayaṃ pajānāti, saṃkhārānirodhaṃ pajānāti, saṃkhārānirodhagāminiṃ paṭipadaṃ pajānāti, saṃkhārānaṃ assādaṃ pajānāti, saṃkhārānaṃ ādīnavaṃ pajānāti, saṃkhārānaṃ nissaraṇ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pajānāti, viññaṇasamudayaṃ pajānāti, viññāṇanirodhaṃ pajānāti, viññāṇanirodhagāminiṃ paṭipadaṃ pajānāti, viññāṇassa assādaṃ pajānāti, viññāṇassa ādīnavaṃ pajānāti, viññāṇassa nissaraṇ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rūp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ca mahābhūtā catunnañca mahābhūtānaṃ upādāya rūpaṃ. Idaṃ vuccati bhikkhave rūpaṃ. Āhārasamudayā rūpasamudayo, āhāranirodhā rūpanirodho, ayameva ariyo aṭṭhaṅgiko maggo rūpanirodhagāminī paṭipadā, seyyathīdaṃ: sammādiṭṭhi sammāsaṃkappo sammāvācā sammākammanto sammāājivo sammāvāyāmo sammāsati sammāsamādhi. Yaṃ rūpaṃ paṭicca uppajjati sukhaṃ somanassaṃ ayaṃ rūpassa assādo. Yaṃ rūpaṃ aniccaṃ dukkhaṃ vipariṇāmadhammaṃ, ayaṃ rūpassa ādīnavo. Yo rūpasmiṃ chandarāgavinayo chandarāgappahānaṃ idaṃ rūpassa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evaṃ rūpaṃ abhiññāya evaṃ rūpasamudayaṃ abhiññāya evaṃ rūpanirodhaṃ abhiññāya evaṃ rūpanirodhagāminiṃ paṭipadaṃ abhiññāya evaṃ rūpassa assādaṃ abhiññāya evaṃ rūpassa ādīnavaṃ abhiññāya evaṃ rūpassa nissaraṇaṃ abhiññāya rūpassa nibbidāya virāgāya nirodhāya paṭipannā, te supaṭipannā, ye supaṭipannā te imasmiṃ dhammavinaye gā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evaṃ rūpaṃ abhiññāya evaṃ rūpasamudayaṃ abhiññāya evaṃ rūpanirodhaṃ abhiññāya evaṃ rūpanirodhagāminiṃ paṭipadaṃ abhiññāya evaṃ rūpassa assādaṃ abhiññāya evaṃ rūpassa ādīnavaṃ abhiññāya evaṃ rūpassa [PTS Page 063] [\q  63/]      nissaraṇaṃ abhiññāya rūpassa nibbidā virāgā nirodhā anupādā vimuttā te suvimuttā, ye suvimuttā te kevalino, ye kevalino vaṭṭaṃ tesaṃ natthi paññāp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ved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yime bhikkhave, vedanākāyā: cakkhusamphassajā vedanā, sotasamphassajā vedanā, ghānasamphassajā vedanā jivhāsamphassajā vedanā kāyasamphassajā vedanā, manosamphassajā vedanā ayaṃ vuccati bhikkhave, vedanā. Phassasamudayā vedanāsamudayo, phassanirodhā vedanānirodho, ayameva ariyo aṭṭhaṅgiko maggo vedanānirodhagāminī paṭipadā seyyathīdaṃ: sammādiṭṭhi sammāsaṃkappo sammāvācā sammākammanto sammaājivo sammāvāyāmo sammāsati sammāsamādhi. Yaṃ vedanaṃ paṭicca uppajjati sukhaṃ somanassaṃ, ayaṃ vedanāya assādo, yā vedanā aniccā dukkhā vipariṇāmadhammā, ayaṃ vedanāya ādīnavo, yo vedanāya chandarāgavinayo chandarāgappahānaṃ, idaṃ vedanāya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evaṃ vedanaṃ abhiññāya evaṃ vedanāsamudayaṃ abhiññāya evaṃ vedanānirodhaṃ abhiññāya evaṃ vedanānirodhagāminiṃ paṭipadaṃ abhiññāya evaṃ vedanāya assādaṃ abhiññāya evaṃ vedanāya ādīnavaṃ abhiññāya evaṃ vedanāya nissaraṇaṃ abhiññāya vedanāya nibbidāya virāgāya nirodhāya paṭipannā. Te supaṭipannā, ye supaṭipannā te imasmiṃ dhammavinaye gā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evaṃ vedanaṃ abhiññāya evaṃ vedanāsamudayaṃ abhiññāya evaṃ vedanānirodhaṃ abhiññāya evaṃ vedanānirodhagāminiṃ paṭipadaṃ abhiññāya evaṃ vedanāya assādaṃ abhiññāya evaṃ vedanāya ādīnavaṃ abhiññāya evaṃ vedanāya nissaraṇaṃ abhiññāya vedanāya nibbidā virāgā nirodhā anupādā vimuttā, te suvimuttā. Ye suvimuttā te kevalino. Ye kevalino vaṭṭaṃ tesaṃ natthi paññāp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sañ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yive bhikkhave saññā: rūpasaññā saddasaññā gandhasaññā rasasaññā phoṭṭhabbasaññā dhammasaññā. Ayaṃ vuccati bhikkhave, sañ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ca kho keci bhikkhave,samaṇā vā brāhmaṇā vā evaṃ saññaṃ abhiññāya evaṃ saññāsamudayaṃ abhiññāya evaṃ saññā nirodhaṃ abhiññāya evaṃ saññānirodhagāminiṃ paṭipadaṃ abhiññāya evaṃ saññāya assādaṃ abhiññāya evaṃ saññāya ādīnavaṃ abhiññāya evaṃ saññāya nissaraṇaṃ abhiññāya saññāya nibbidā virāgā nirodhā anupādā vimuttā, te suvimuttā. Te kevalino. Ye kevalino vaṭṭaṃ tesaṃ natthi paññāpan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ca bhikkhave, saṅkhār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yime bhikkhave cetanākāyā: rūpasañcetanā saddasañcetanā gandhasañcetanā rasasañcetanā phoṭṭhabbasañcetanā dhammasañcetanā. Ime vuccanti bhikkhave saṅkhār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ca kho keci bhikkhave, samaṇā vā brāhmaṇā vā evaṃ saṅkhāre abhiññāya evaṃ saṅkhārasamudayaṃ abhiññāya evaṃ saṅkhāra nirodhaṃ abhiññāya evaṃ saṅkhāranirodhagāminiṃ paṭipadaṃ abhiññāya evaṃ saṅkhārassa assādaṃ abhiññāya evaṃ saṅkhāre ādīnavaṃ abhiññāya evaṃ saṅkhārassa nissaraṇaṃ abhiññāya saṅkhārassa nibbidā virāgā nirodhā anupādā vimuttā, te suvimuttā. Ye suvimuttā te kevalino.Ye kevalino vaṭṭaṃ tesaṃ natthi paññāpan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is not possible to place as -pe- is not correct yet.] </w:t>
      </w:r>
    </w:p>
    <w:p>
      <w:pPr>
        <w:pStyle w:val="PlainText"/>
        <w:rPr>
          <w:rFonts w:ascii="URW Palladio ITU" w:hAnsi="URW Palladio ITU" w:cs="URW Palladio ITU"/>
        </w:rPr>
      </w:pPr>
      <w:r>
        <w:rPr>
          <w:rFonts w:cs="URW Palladio ITU" w:ascii="URW Palladio ITU" w:hAnsi="URW Palladio ITU"/>
        </w:rPr>
        <w:t xml:space="preserve">[PTS Page 064] [\q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viñ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yime bhikkhave, viññāṇakāyā: cakkhuviññāṇaṃ, sotaviññāṇaṃ, ghāṇaviññāṇaṃ, jivhāviññāṇaṃ, kāyaviñañāṇaṃ, manoviññāṇaṃ, idaṃ vuccati bhikkhave, viññāṇaṃ. Nāmarūpasamudayā viññāṇasamudayo, nāmarūpanirodhā viññāṇanirodho, ayameva ariyo aṭṭhaṅgiko maggo viññāṇanirodhagāminī paṭipadā, seyyathīdaṃ: sammādiṭṭhi sammāsaṅkappo sammāvācā sammākammanto sammāājīvo sammāvāyāmo sammāsati sammāmādhi. Yaṃ viññāṇaṃ paṭicca uppajjati sukhaṃ somanassaṃ, ayaṃ viññāṇassa assādo, yaṃ viññāṇaṃ aniccaṃ dukkhaṃ vipariṇāmadhammaṃ, ayaṃ viññāṇassa ādīnavo. Yo viññāṇasmiṃ chandarāgavinayo chandarāgappahānaṃ, idaṃ viññāṇassa niss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samaṇā vā brāhmaṇā vā evaṃ viññāṇaṃ abhiññāyaṃ evaṃ viññāṇasamudayaṃ abhiññāya evaṃ viññāṇanirodhaṃ abhiññāya evaṃ viññāṇanirodhagāminiṃ paṭipadaṃ abhiññāya evaṃ viññāṇassa assādaṃ abhiññāya evaṃ viññāṇassa ādīnavaṃ abhiññāya evaṃ viññāṇassa nissaraṇaṃ abhiññāya viññāṇassa nibbidāya virāgāya nirodhāya paṭipannā, te supaṭipannā ye supaṭipannā te imasmiṃ dhammavinaye gā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5] [\q  65/]      ye ca kho keci bhikkhave, samaṇā vā brāhmaṇā vā evaṃ viññāṇaṃ abhiññāya evaṃ viññāṇasamudayaṃ abhiññāya evaṃ viññāṇanirodhaṃ abhiññāya evaṃ viññāṇanirodhagāminiṃ paṭipadaṃ abhiññāya evaṃ viññāṇassa assādaṃ abhiññāya evaṃ viññāṇassa ādīnavaṃ abhiññāya evaṃ viññāṇassa nissaraṇaṃ abhiññāya viññāṇassa nibbidā virāgā nirodhāanupādā vimuttā, te suvimuttā. Ye suvimuttā te kevalino, ye kevalino vaṭṭaṃ tesaṃ natthi paññāpanāya. Evaṃ kho bhikkhave, bhikkhu sattaṭṭhān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tividhūpaparikkhī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bhikkhu dhātuso upaparikkhati. Āyatanaso upaparikkhati. Paṭiccasamuppādaso upaparikkhati, evaṃ kho bhikkhave, bhikkhu tividhūpaparikkhī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ṭṭhānakusalo bhikkhave, bhikkhu tividhūpaparikkhī imasmiṃ dhamma vinaye kevalī vusitavā uttamapurisoti vucc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1. 6</w:t>
      </w:r>
    </w:p>
    <w:p>
      <w:pPr>
        <w:pStyle w:val="PlainText"/>
        <w:rPr>
          <w:rFonts w:ascii="URW Palladio ITU" w:hAnsi="URW Palladio ITU" w:cs="URW Palladio ITU"/>
        </w:rPr>
      </w:pPr>
      <w:r>
        <w:rPr>
          <w:rFonts w:cs="URW Palladio ITU" w:ascii="URW Palladio ITU" w:hAnsi="URW Palladio ITU"/>
        </w:rPr>
        <w:t>Sambud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 Sāvatthiyaṃ:</w:t>
      </w:r>
    </w:p>
    <w:p>
      <w:pPr>
        <w:pStyle w:val="PlainText"/>
        <w:rPr>
          <w:rFonts w:ascii="URW Palladio ITU" w:hAnsi="URW Palladio ITU" w:cs="URW Palladio ITU"/>
        </w:rPr>
      </w:pPr>
      <w:r>
        <w:rPr>
          <w:rFonts w:cs="URW Palladio ITU" w:ascii="URW Palladio ITU" w:hAnsi="URW Palladio ITU"/>
        </w:rPr>
        <w:t xml:space="preserve">Tathāgato bhikkhave, arahaṃ sammāsambuddho rūpassa nibbidā virāgā nirodhā anupādāvimutto 'sammāsambuddhā'ti vuccati, bhikkhūpi bhikkhave, paññāvimutto rūpassa nibbidā virāgā nirodhā anupādā vimutto 'paññāvimu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o bhikkhave, arahaṃ sammāsambuddho vedanāya nibbidā virāgā nirodhā anupādāvimutto 'sammāsambuddhā'ti vuccati, bhikkhūpi bhikkhave, paññāvimutto vedanāya nibbidā virāgā nirodhā anupādā vimutto 'paññāvimutt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gato bhikkhave, arahaṃ sammāsambuddho saññāya nibbidā virāgā nirodhā anupādāvimutto 'sammāsambuddhā'ti vuccati, bhikkhūpi bhikkhave, paññāvimutto saññāya nibbidā virāgā [PTS Page 066] [\q  66/]      nirodhā anupādā vimutto 'paññāvimutt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gato bhikkhave, arahaṃ sammāsambuddho saṃkhārānaṃ nibbidā virāgā nirodhā anupādāvimutto 'sammāsambuddhā'ti vuccati, bhikkhūpi bhikkhave, paññāvimutto saṅkhārānaṃ nibbidā virāgā nirodhā anupādā vimutto 'paññāvimutt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gato bhikkhave, arahaṃ sammāsambuddho viññāṇassa nibbidā virāgā nirodhā anupādāvimutto 'sammāsambuddhā'ti vuccati, bhikkhūpi bhikkhave, paññāvimutto viññāṇassa nibbidā virāgā nirodhā anupādā vimutto 'paññāvimutt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bhikkhave, ko viseso ko adhippāyo kiṃ nānākaraṇaṃ tathāgatassa arahato sammāsambuddhassa paññāvimuttena bhikkhu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ṃmūlakā no bhantena, dhammā bhagavaṃnettikā bhagavaṃpaṭi saraṇā, sādhu vata bhante, bhagavantaññeva paṭibhātu etassa bhāsitassa attho, bhagavato sutvā bhikkhū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bhikkhave, suṇātha, sādhukaṃ manasi 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gato bhikkhave, arahaṃ sammāsambuddho anuppannassa maggassa uppādetā. Asañjātassa maggassa sañjanetā. Anakkhātassa maggassa akkhātā. Maggaññu maggavidu maggakovido, maggānugā ca bhikkhave, etarahi sāvakā viharanti, pacchā samann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ave, viseso ayaṃ adhippāyo, idaṃ nānākaraṇaṃ tathāgatassa arahato sammāsambuddhassa paññāvimuttena bhikkhu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2. 1. 7</w:t>
      </w:r>
    </w:p>
    <w:p>
      <w:pPr>
        <w:pStyle w:val="PlainText"/>
        <w:rPr>
          <w:rFonts w:ascii="URW Palladio ITU" w:hAnsi="URW Palladio ITU" w:cs="URW Palladio ITU"/>
        </w:rPr>
      </w:pPr>
      <w:r>
        <w:rPr>
          <w:rFonts w:cs="URW Palladio ITU" w:ascii="URW Palladio ITU" w:hAnsi="URW Palladio ITU"/>
        </w:rPr>
        <w:t>Pañcavagg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 Ekaṃ samayaṃ bhagavā bārāṇasiyaṃ viharati isipatane migadāye. Tatra kho bhagavā pañcavaggiye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bhikkhave, anattā, rūpañca hidaṃ bhikkhave, attā abhavissa nayidaṃ rūpaṃ ābādhāya saṃvatteyya, labbhetha ca rūpe evaṃ me rūpaṃ hotu, evaṃ me rūpaṃ mā ahosī'ti. Yasmā ca kho bhikkhave, rūpaṃ anattā, tasmā rūpaṃ ābādhāya saṃvattati. Na ca labbhati rūpe "evaṃ me rūpaṃ hotu, evaṃ me rūpaṃ mā aho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 bhikkhave, anattā, vedanañca hidaṃ bhikkhave, attā abhavissa nayidaṃ vedanaṃ ābādhāya saṃvatteyya, labbhetha [PTS Page 06] [\q   6/]      ca vedanā "evaṃ me vedanā hotu, evaṃ me vedanaṃ mā ahosī'ti. Yasmā ca kho bhikkhave, vedanaṃ anattā, tasmā vedanaṃ ābādhāya saṃvattati. Na ca labbhati vedanā "evaṃ me vedanaṃ hotu, evaṃ me vedanaṃ mā aho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bhikkhave, anattā, saññañca hidaṃ bhikkhave, attā abhavissa nayidaṃ saññaṃ ābādhāya saṃvatteyya, labbhetha ca saññā "evaṃ me saññā hotu, evaṃ me saññaṃ mā ahosī'ti. Yasmā ca kho bhikkhave, saññaṃ anattā, tasmā saññaṃ ābādhāya saṃvattati. Na ca labbhati saññe "evaṃ me saññā hotu, evaṃ me saññaṃ mā aho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ā bhikkhave, anattā, saṃkhārañca hidaṃ bhikkhave, attā abhavissa nayidaṃ saṃkhāraṃ ābādhāya saṃvatteyya, labbhetha ca saṃkhārā "evaṃ me saṃkhāraṃ hotu, evaṃ me saṃkhāraṃ mā ahosī'ti. Yasmā ca kho bhikkhave, saṃkhāraṃ anattā, tasmā saṃkhāraṃ ābādhāya saṃvattati. Na ca labbhati saṃkhāre "evaṃ me saṃkhāraṃ hotu, evaṃ me saṃkhāraṃ mā aho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bhikkhave, anattā, viññāṇañca hidaṃ bhikkhave, attā abhavissa nayidaṃ viññāṇaṃ ābādhāya saṃvatteyya, labbhetha ca viññāṇe "evaṃ me viññāṇaṃ hotu, evaṃ me viññāṇaṃ mā ahosī'ti. Yasmā ca kho bhikkhave, viññāṇaṃ anattā, tasmā viññāṇaṃ ābādhāya saṃvattati. Na ca labbhati viññāṇe "evamme viññāṇaṃ hotu, evamme viññāṇaṃ mā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tha bhikkhave, rūpaṃ niccaṃ vā a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ṇāmadhammaṃ, kallaṃ 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niccaṃ vā aniccaṃ vā ti? 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ṃ 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aṃ vā aniccaṃ vā ti? 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kallaṃ 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ārā niccaṃ vā aniccaṃ vā'ti? Anicc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ṇāmadhammaṃ, kallaṃ 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aṃ vā aniccaṃ vā 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PTS Page 068] [\q  68/]     </w:t>
      </w:r>
    </w:p>
    <w:p>
      <w:pPr>
        <w:pStyle w:val="PlainText"/>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ṇāmadhammaṃ, kallaṃ 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 tiha bhikkhave, yaṃ kiñci rūpaṃ atītānāgatapaccuppannaṃ, ajjhattaṃ vā bahiddhā vā, oḷārikaṃ vā sukhumaṃ vā, hīnaṃ vā paṇītaṃ vā, yaṃ dūre santike vā, sabbaṃ rūp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āci vedanā atītānāgatapaccuppannaṃ, ajjhattaṃ vā bahiddhā vā oḷārikaṃ vā sukhumaṃ vā hīnaṃ vā paṇītaṃ vā, yaṃ dūre santike vā sabbaṃ vedan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āci saññā atītānāgatapaccuppannaṃ, ajjhattaṃ vā bahiddhā vā oḷārikaṃ vā sukhumaṃ vā hīnaṃ vā paṇītaṃ vā, yaṃ dūre santike vā sabbaṃ saññ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eci saṃkhārā atītānāgatapaccuppannaṃ, ajjhattaṃ vā bahiddhā vā oḷārikaṃ vā sukhumaṃ vā hīnaṃ vā paṇītaṃ vā, yaṃ dūre santike vā sabbaṃ saṃkhār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ñci viññāṇaṃ atītānāgatapaccuppannaṃ, ajjhattaṃ vā bahiddhā vā oḷārikaṃ vā sukhumaṃ vā hīnaṃ vā paṇītaṃ vā, yaṃ dūre santike vā sabbaṃ viññāṇ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bhikkhave sutvā ariyasāvako rūpasmimpi nibbindati. Vedanāyapi nibbindati, saññāya'pi nibbindati, saṃkhāresu'pi nibbindati, viññāṇasmimpi nibbindati, nibbindaṃ virajjati, virāgā vimuccatī,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ā pañcavaggiyā bhikkhū bhagavato bhāsitaṃ abhinanduṃ. Imasmiñca pana veyyākaraṇasmiṃ bhaññamāne pañcavaggiyānaṃ bhikkhūnaṃ anupādāya āsavehi cittāni vimucc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1. 8</w:t>
      </w:r>
    </w:p>
    <w:p>
      <w:pPr>
        <w:pStyle w:val="PlainText"/>
        <w:rPr>
          <w:rFonts w:ascii="URW Palladio ITU" w:hAnsi="URW Palladio ITU" w:cs="URW Palladio ITU"/>
        </w:rPr>
      </w:pPr>
      <w:r>
        <w:rPr>
          <w:rFonts w:cs="URW Palladio ITU" w:ascii="URW Palladio ITU" w:hAnsi="URW Palladio ITU"/>
        </w:rPr>
        <w:t>Mahāli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0. Ekaṃ samayaṃ bhagavā vesāliyaṃ viharati mahāvane kuṭāgāra sālāyaṃ, atha kho mahāli licchavi yena bhagavā tenupasaṃkami upasaṃkamitvā bhagavantaṃ abhivādetvā [PTS Page 069] [\q  69/]      ekamantaṃ nisīdi, ekamantaṃ nisinno kho mahāli licchavi bhagavann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aṇo bhante, kassapo evamāha: "natthi hetu natthi paccayo sattānaṃ saṃkilesāya. Ahetu appaccayā sattā saṃkilissanti. Natthi hetu natthi paccayo sattānaṃ visuddhiyā ahetu appaccayā sattā visujjhantī"ti. Idha bhagavā kimāhā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mahāli, hetu atthi paccayo sattānaṃ saṃkilesāya, sahetu sappaccayā sattā saṃkilissanti, atthi mahāli, hetu atthi paccayo sattānaṃ visuddhiyā, sahetu sappaccayā sattā visujj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pana bhante, hetu katamo paccayo sattānaṃ saṃkilesāya, kathaṃ sahetu sappaccayā sattā saṃkiliss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ñca hidaṃ mahāli, ekantadukkhaṃ abhavissa dukkhānupatitaṃ dukkhāvakkantaṃ, anavakkantaṃ sukhena, nayidaṃ sattā rūpasmiṃ sārajjeyyuṃ, yasmā ca kho mahāli, rūpaṃ sukhaṃ sukhānupatitaṃ sukhāvakkantaṃ anavakkantaṃ dukkhena1- tasmā sattā rūpasmiṃ sārajjanti, sārāgā saṃyujjanti, saṃyogā saṃkilissanti. Ayampi kho mahāli, hetu ayaṃ paccayo sattānaṃ saṃkilesāya, evaṃ sahetu sappaccayā sattā saṃkil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 ca hidaṃ mahāli, ekantadukkhaṃ abhavissa dukkhānupatitā dukkhāvakkantā, anavakkantā sukhena, nayidaṃ sattā vedanāya sārajjeyyuṃ, yasmā ca kho mahāli, vedanā sukhā sukhānupatitā, anavakkantā dukkhena tasmā sattā vedanāya sārajjanti, sārāgā saṃyujjanti, saṃyogā saṃkilissanti. Ayampi kho mahāli, hetu ayaṃ paccayo sattānaṃ saṃkilesāya, evampi sahetu sappaccayā sattā saṃkil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akkantaṃ sukhena -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ca hidaṃ mahāli, ekantadukkhaṃ abhavissa dukkhānupatitā dukkhāvakkantā, anavakkantā sukhena, nayidaṃ sattā saññasmiṃ sārajjeyyuṃ, yasmā ca kho mahāli, saññā sukhā sukhānupatitā, sukhāvakkantā [PTS Page 070] [\q  70/]      anavakkantā dukkhena tasmā sattā saññasmiṃ sārajjanti, sārāgā saṃyujjanti, saṃyogā saṃkilissanti. Ayampi kho mahāli, hetu ayaṃ paccayo sattānaṃ saṃkilesāya, evampi sahetu sappaccayā sattā saṃkil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ā ca hidaṃ mahāli, ekantadukkhā abhavissaṃsu, dukkhānupatitā dukkhāvakkantā, anavakkantā sukhena, nayidaṃ sattā saṃkhāresu sārajjeyyuṃ, yasmā ca kho mahāli, saṃkhārā sukhā sukhānupatitā, sukhāvakkantā anavakkantā dukkhena tasmā sattā saṃkhāresu sārajjanti, sārāgā saṃyujjanti, saññogā saṃkilissanti. Ayampi kho mahāli, hetu ayaṃ paccayo sattānaṃ saṃkilesāya, evampi kho sahetu sappaccayā sattā saṃkil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ñca hidaṃ mahāli, ekantadukkhaṃ abhavissa dukkhānupatitaṃ dukkhāvakkantaṃ, anavakkantaṃ sukhena, nayidaṃ sattā viññāṇasmiṃ sārajjeyyuṃ, yasmā ca kho mahāli, viññāṇasmiṃ sukhaṃ sukhānupatitaṃ, sukhāvakkantaṃ anavakkantā dukkhena tasmā sattā viññāṇasmiṃ sārajjanti, sārāgā saṃyujjanti, saṃyogā saṃkilissanti. Ayampi kho mahāli, hetu ayaṃ paccayo sattānaṃ saṃkilesāya, evaṃ sahetu sappaccayā sattā saṃkil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pana bhante, hetu katamo paccayo sattānaṃ visuddhiyā, kathaṃ sahetu sappaccayā sattā visujjh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ñca hidaṃ mahāli, ekantasukhaṃ abhavissa, sukhānupatitaṃ sukhāvakkantaṃ anavakkantaṃ dukkhena, nayidaṃ sattā rūpasmiṃ nibbindeyyuṃ, yasmā ca kho mahāli, rūpaṃ dukkhaṃ. Dukkhānupatitaṃ, dukkhāvakkantaṃ anavakkantaṃ sukhena, tasmā sattā rūpasmiṃ nibbindanti, nibbindaṃ virajjanti, virāgā visujjhanti. Ayampi kho mahāli, hetu ayaṃ paccayo sattānaṃ visuddhiyā. Evampi sahetu sappaccayā sattā vis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 ca hidaṃ mahāli, ekantasukhā abhavissa sukhānupatitā, sukhāvakkantā, anavakkantā dukkhena, nayidaṃ sattā vedanasmiṃ nibbindeyyuṃ, yasmā ca kho mahāli, vedanā dukkhā dukkhānupatitā dukkhāvakkantā anavakkantā sukhena, tasmā sattā vedanā nibbindanti, nibbindaṃ virajjanti. Virāgā visujjhanti. Ayaṃ kho mahāli, hetu ayaṃ paccayo sattānaṃ visuddhiyā. Evaṃ sahetu sappaccayā sattā visujjh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ca hidaṃ mahāli, ekantasukhā abhavissa sukhānupatitā, sukhāvakkantā, anavakkantā dukkhena,nayidaṃ sattā saññasmiṃ nibbindeyyuṃ, yasmā ca khe mahāli, saññā dukkhā dukkhānupatitā dukkhāvakkantā anavakkantā sukhena, tasmā sattā saññasmiṃ nibbindanti, nibbindaṃ virajjanti. Virāgā visujjhanti. Ayaṃ kho mahāli, hetu ayaṃ paccayo sattānaṃ visuddhiyā. Evaṃ sahetu sappaccayā sattā visujjh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ā ca hidaṃ mahāli, ekantasukhā abhavissaṃsu sukhānupatitā, sukhāvakkantā, anavakkantā dukkhena, nayidaṃ sattā saṃkhārasmiṃ nibbindeyyuṃ, yasmā ca kho mahāli, saṃkhāresu dukkhā dukkhānupatitā dukkhāvakkantā anavakkantā sukhena, tasmā sattā saṃkhāresu nibbindanti, nibbindaṃ virajjanti. Virāgā visujjhanti. Ayaṃ kho mahāli, hetu ayaṃ paccayo sattānaṃ visuddhiyā. Evaṃ sahetu sappaccayā sattā visujjh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ñca hidaṃ mahāli, ekantasukhaṃ abhavissa sukhānupatitaṃ, sukhāvakkantaṃ, anavakkantaṃ dukkhena, nayidaṃ sattā viññāṇasmiṃ nibbindeyyuṃ, yasmā ca kho mahāli, viññāṇaṃ dukkhaṃ dukkhānupatitaṃ dukkhāvakkantaṃ anavakkantaṃ sukhena, tasmā sattā viññāṇasmiṃ nibbindanti, nibbindaṃ virajjanti. Virāgā visujjhanti. [PTS Page 071] [\q  71/]      ayaṃ kho mahāli, hetu ayaṃ paccayo sattānaṃ visuddhiyā. Evaṃ sahetu sappaccayā sattā visujj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1. 9</w:t>
      </w:r>
    </w:p>
    <w:p>
      <w:pPr>
        <w:pStyle w:val="PlainText"/>
        <w:rPr>
          <w:rFonts w:ascii="URW Palladio ITU" w:hAnsi="URW Palladio ITU" w:cs="URW Palladio ITU"/>
        </w:rPr>
      </w:pPr>
      <w:r>
        <w:rPr>
          <w:rFonts w:cs="URW Palladio ITU" w:ascii="URW Palladio ITU" w:hAnsi="URW Palladio ITU"/>
        </w:rPr>
        <w:t>Āditta suttaṃ</w:t>
      </w:r>
    </w:p>
    <w:p>
      <w:pPr>
        <w:pStyle w:val="PlainText"/>
        <w:rPr>
          <w:rFonts w:ascii="URW Palladio ITU" w:hAnsi="URW Palladio ITU" w:cs="URW Palladio ITU"/>
        </w:rPr>
      </w:pPr>
      <w:r>
        <w:rPr>
          <w:rFonts w:cs="URW Palladio ITU" w:ascii="URW Palladio ITU" w:hAnsi="URW Palladio ITU"/>
        </w:rPr>
        <w:t>61.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ādittaṃ. Vedanā ādittaṃ saññā ādittā, saṃkhārā ādittā, viññāṇaṃ ād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a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1. 10</w:t>
      </w:r>
    </w:p>
    <w:p>
      <w:pPr>
        <w:pStyle w:val="PlainText"/>
        <w:rPr>
          <w:rFonts w:ascii="URW Palladio ITU" w:hAnsi="URW Palladio ITU" w:cs="URW Palladio ITU"/>
        </w:rPr>
      </w:pPr>
      <w:r>
        <w:rPr>
          <w:rFonts w:cs="URW Palladio ITU" w:ascii="URW Palladio ITU" w:hAnsi="URW Palladio ITU"/>
        </w:rPr>
        <w:t>Niruttipat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 Sāvatthiyaṃ:</w:t>
      </w:r>
    </w:p>
    <w:p>
      <w:pPr>
        <w:pStyle w:val="PlainText"/>
        <w:rPr/>
      </w:pPr>
      <w:r>
        <w:rPr>
          <w:rFonts w:cs="URW Palladio ITU" w:ascii="URW Palladio ITU" w:hAnsi="URW Palladio ITU"/>
        </w:rPr>
        <w:t xml:space="preserve">Tayo me bhikkhave, niruttipathā adhivacanapathā paññattipathā asaṃkiṇṇā asaṃkiṇṇapubbā na saṃkīyanti, na saṃkīyissanti appatikuṭṭhā samaṇehi brāhmaṇehi viññ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t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bhikkhave, rūpaṃ atītaṃ niruddhaṃ vipariṇataṃ, 'ahosī'ti tassa saṃkhā, 'ahosī'ti tassa samaññā, 'ahosī'ti tassa paññatti, na tassa saṃkhā 'atathī'ti. Na tassa saṃkhā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vedanā atītā niruddhā vipariṇatā, 'ahosī'ti tassā saṃkhā, 'ahosī'ti tassā samaññā, 'ahosī'ti tassā paññatti, na tassā saṃkhā 'atthī'ti. Na tassā saṃkhā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saññā atītā niruddhā vipariṇatā, 'ahosī'nti tesaṃ saṃkhā, 'ahesu'nti tesaṃ samaññā, ahesu'nti tesaṃ paññatti. Na tesaṃ saṃkhā 'atthī'ti na tesaṃ saṃkhā 'bhavi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2] [\q  72/]      ye saṃkhārā atītā niruddhā vipariṇatā, 'ahosi'nti tesaṃ saṃkhā, 'ahesu'nti tesaṃ samaññā, ahesu'nti tesaṃ paññatti. Na tesaṃ saṃkhā 'atthī'ti na tesaṃ saṃkhā 'bhav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iññāṇaṃ atītaṃ niruddhaṃ vipariṇataṃ, 'ahosī'ti tassa saṃkhā, 'ahesī'ti tassa samaññā, 'ahesī'ti tassa paññatti. Na tassa saṃkhā 'atthī'ti na tassa saṃkhā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rūpaṃ ajātaṃ apātubhūtaṃ 'bhavissatī'ti tassa saṃkhā, 'bhavissatī'ti tassa samaññā, 'bhavissatī'ti tassa paññatti, na tassa saṃkhā 'atathī'ti na tassa saṃkhā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vedanā ajātā apātubhūtā 'bhavissatī'ti tassa saṃkhā, 'bhavissatī'ti tassa samaññā, 'bhavissatī'ti tassa paññatti. Na tassa saṃkhā 'atthī'ti. Na tassa saṃkhā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saññā ajātā apātubhūtā 'bhavissatī'ti tassa saṃkhā, 'bhavissatī'ti tassa samaññā, 'bhavissati'ti tassa paññatti. Na tassa saṃkhā 'atthī'ti. Na tassa saṃkhā 'aho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saṃkhārā ajātā apātubhūtā 'bhavissatī'ti tassa saṃkhā, 'bhavissatī'ti tassa samaññā, 'bhavissatī'ti tassa paññatti. Na tassa saṃkhā 'atthī'ti. Na tassa saṃkhā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iññāṇaṃ ajātaṃ apātubhūtaṃ 'bhavissatī'ti tassa saṃkhā, 'bhavissatī'ti tassa samaññā, 'bhavissatī'ti tassa paññatti. Na tassa saṃkhā 'atthi'ti. Na tassa saṃkhā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bhikkhave, rūpaṃ jātaṃ pātubhūtaṃ atthī'ti tassa saṃkhā, 'atthī'ti tassa samaññā, 'atthī'ti tassa paññatti, na tassa saṃkhā 'ahosī'ti. Na tassa saṃkhā'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vedanā jātā pātubhūtā 'atthī'ti tassa saṃkhā, 'atthī'ti tassa samaññā, 'atthī'ti tassa paññatti. Na tassa saṃkhā 'ahosī'ti. Na tassa saṃkhā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saññā jātā pātubhūtā 'atthī'ti tassa saṃkhā, 'atthī'ti tassa samaññā, 'atthī'ti tassa paññatti. Na tassa saṃkhā 'ahosī'ti. Na tassa saṃkhā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saṃkhārā jātā pātubhūtā 'atthī'ti tassa saṃkhā, 'atthi'ti tassa samaññā, 'atthī'ti tassa paññatti. Na tassa saṃkhā 'ahosī'ti. Na tassa saṃkhā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iññāṇaṃ jātaṃ pātubhūtaṃ 'atthī'ti tassa saṃkhā, 'atthi'ti tassa samaññā, 'atthī'ti tassa paññatti. Na tassa saṃkhā 'ahosī'ti. Na tassa saṃkhā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tayo niruttipathā, adhivacanapathā, paññattipathā, asaṅkiṇṇā asaṅkiṇṇapubbā, na saṃkīyanti, [PTS Page 078] [\q  78/]      na saṃkiyissanti appatikuṭṭhā, samaṇehi brāhmaṇehi viññ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pi te bhikkhave, ahesuṃ ukkalā vassabhaññā, ahetukavādā akiriyavādā natthikavādā, tepime tayo niruttipathe adhivacanapathe paññattipathe na garahitabbaṃ na paṭikkositabbaṃ maññiṃsu. Taṃ kissa hetu: nindākhyārosaupāramhabh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yavagg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Upayo khījaṃ udānaṃ upādānaparivaṭṭañca sattaṭṭhānaṃ</w:t>
      </w:r>
    </w:p>
    <w:p>
      <w:pPr>
        <w:pStyle w:val="PlainText"/>
        <w:rPr>
          <w:rFonts w:ascii="URW Palladio ITU" w:hAnsi="URW Palladio ITU" w:cs="URW Palladio ITU"/>
        </w:rPr>
      </w:pPr>
      <w:r>
        <w:rPr>
          <w:rFonts w:cs="URW Palladio ITU" w:ascii="URW Palladio ITU" w:hAnsi="URW Palladio ITU"/>
        </w:rPr>
        <w:t xml:space="preserve">Buddho pañcavaggi mahāli āditto niruttipathena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rahatta vaggo</w:t>
      </w:r>
    </w:p>
    <w:p>
      <w:pPr>
        <w:pStyle w:val="PlainText"/>
        <w:rPr>
          <w:rFonts w:ascii="URW Palladio ITU" w:hAnsi="URW Palladio ITU" w:cs="URW Palladio ITU"/>
        </w:rPr>
      </w:pPr>
      <w:r>
        <w:rPr>
          <w:rFonts w:cs="URW Palladio ITU" w:ascii="URW Palladio ITU" w:hAnsi="URW Palladio ITU"/>
        </w:rPr>
        <w:t>1. 2. 2. 1</w:t>
      </w:r>
    </w:p>
    <w:p>
      <w:pPr>
        <w:pStyle w:val="PlainText"/>
        <w:rPr>
          <w:rFonts w:ascii="URW Palladio ITU" w:hAnsi="URW Palladio ITU" w:cs="URW Palladio ITU"/>
        </w:rPr>
      </w:pPr>
      <w:r>
        <w:rPr>
          <w:rFonts w:cs="URW Palladio ITU" w:ascii="URW Palladio ITU" w:hAnsi="URW Palladio ITU"/>
        </w:rPr>
        <w:t>Upād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 Sāvatthiyaṃ:</w:t>
      </w:r>
    </w:p>
    <w:p>
      <w:pPr>
        <w:pStyle w:val="PlainText"/>
        <w:rPr>
          <w:rFonts w:ascii="URW Palladio ITU" w:hAnsi="URW Palladio ITU" w:cs="URW Palladio ITU"/>
        </w:rPr>
      </w:pPr>
      <w:r>
        <w:rPr>
          <w:rFonts w:cs="URW Palladio ITU" w:ascii="URW Palladio ITU" w:hAnsi="URW Palladio ITU"/>
        </w:rPr>
        <w:t>Atha kho aññataro bhikkhu yena bhagavā tenupasaṃkami. Upasaṃkamitvā bhagavantaṃ abhivādetvā ekamantaṃ nisīdi, ekamantaṃ nisinno kho so bhikkhu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yamāno kho bhikkhu, baddho1- mārassa, anupādiyamāno mutto pāpim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4] [\q  74/]      aññātaṃ bhagavā aññātaṃ su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kathaṃ pana tvaṃ bhikkhu, mayā saṃkhittena bhāsitassa vitthārena atthaṃ ājān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bhante, upādiyamāno baddho1- mārassa, anupādiyamāno mutto pāpimato. Vedanaṃ upādiyamāno baddho mārassa, anupādiyamāno mutto pāpimato. Saññaṃ upādiyamāno baddho mārassa, anupādiyamāno mutto pāpimato. Saṃkhāra upādiyamāno baddho mārassa, anupādiyamāno mutto pāpimato. Viññāṇaṃ upādiyamāno baddho mārassa, anupādiyamāno mutto pāpimato. Imassa khvāhaṃ bhante, bhagavatā saṃkhittena bhāsitassa evaṃ vitthārena atthaṃ ā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u sādhu bhikkhu, sādhu kho tvaṃ bhikkhu, mayā saṃkhittena bhāsitassa vitthārena atthaṃ ājānāsi. Rūpaṃ kho bhikkhu, upādiyamāno baddho mārassa, anupādiyamāno mutto pāpimato. Vedanaṃ upādiyamāno baddho mārassa, anupādiyamāno mutto pāpimato. Saññaṃ upādiyamāno baddho mārassa, anupādiyamāno mutto pāpimato. Saṃkhāre upādiyamāno baddho mārassa, anupādiyamāno mutto pāpimato. Viññāṇaṃ upādiyamāno baddho mārassa, anupādiyamāno mutto pāpimato. Imassa kho bhikkhu, mayā saṅkhittena bhāsitassa evaṃ vitthārena attho daṭṭh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so bhikkhu bhagavato bhāsitaṃ abhinanditvā anumoditvā uṭṭhāyāsanā bhagavantaṃ abhivādetvā padakkhiṇaṃ katvā pakkāmi. Atha kho so bhikkhu eko vūpakaṭṭho appamatto ātāpī pahit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handho -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8] [\x 128/]     </w:t>
      </w:r>
    </w:p>
    <w:p>
      <w:pPr>
        <w:pStyle w:val="PlainText"/>
        <w:rPr/>
      </w:pPr>
      <w:r>
        <w:rPr>
          <w:rFonts w:cs="URW Palladio ITU" w:ascii="URW Palladio ITU" w:hAnsi="URW Palladio ITU"/>
        </w:rPr>
        <w:t xml:space="preserve">Viharanto na cirasseva yassatthāya kulaputtā sammadeva agārasmā anagāriyaṃ pabbajanti, tadanuttaraṃ brahmacariyapariyosānaṃ diṭṭhevadhamme sayaṃ abhiññā sacchikatvā upasampajja vihāsi. 'Khīṇā jāti, vusitaṃ brahmacariyaṃ kataṃ karaṇīyaṃ nāparaṃ itthattāyā'ti abbhaññāsi. Aññataro ca pana so bhikkhu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2. 2</w:t>
      </w:r>
    </w:p>
    <w:p>
      <w:pPr>
        <w:pStyle w:val="PlainText"/>
        <w:rPr>
          <w:rFonts w:ascii="URW Palladio ITU" w:hAnsi="URW Palladio ITU" w:cs="URW Palladio ITU"/>
        </w:rPr>
      </w:pPr>
      <w:r>
        <w:rPr>
          <w:rFonts w:cs="URW Palladio ITU" w:ascii="URW Palladio ITU" w:hAnsi="URW Palladio ITU"/>
        </w:rPr>
        <w:t>Maññamā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 Sāvatthiyaṃ:</w:t>
      </w:r>
    </w:p>
    <w:p>
      <w:pPr>
        <w:pStyle w:val="PlainText"/>
        <w:rPr/>
      </w:pPr>
      <w:r>
        <w:rPr>
          <w:rFonts w:cs="URW Palladio ITU" w:ascii="URW Palladio ITU" w:hAnsi="URW Palladio ITU"/>
        </w:rPr>
        <w:t>Atha kho aññataro bhikkhu yena bhagavā tenupasaṃkami upasaṃkamitvā bhagavantaṃ abhivādetvā ekamantaṃ nisīdi, ekamantaṃ nisinno kho so bhikkhu bhagavantaṃ [PTS Page 075] [\q  75/]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ññamāno kho bhikkhu, baddho mārassa, amaññamāno mutto pāpim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aṃ bhagavā, aññātaṃ su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kathaṃ pana tvaṃ bhikkhu, mayā saṃkhittena bhāsitassa vitthārena atthaṃ ājānāsīti? </w:t>
      </w:r>
    </w:p>
    <w:p>
      <w:pPr>
        <w:pStyle w:val="PlainText"/>
        <w:rPr/>
      </w:pPr>
      <w:r>
        <w:rPr>
          <w:rFonts w:cs="URW Palladio ITU" w:ascii="URW Palladio ITU" w:hAnsi="URW Palladio ITU"/>
        </w:rPr>
        <w:t xml:space="preserve">Rūpaṃ kho bhante, maññamāno baddho mārassa, amaññamāno mutto pāpimato. Vedanaṃ baddho mārassa, amaññamāno mutto pāpimato. Saññaṃ baddho mārassa, amaññamāno mutto pāpimato. Saṃkhāre baddho mārassa, amaññamāno mutto pāpimato. Viññāṇaṃ maññamāno baddho mārassa, amaññamāno mutto pāpimato. Imassa khvāhaṃ bhante, bhagavatā saṃkhittena bhāsitassa evaṃ vitthārena atthaṃ ā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bhikkhu, sādhu kho tvaṃ bhikkhu, mayā saṃkhittena bhāsitassa vitthārena atthaṃ ājānāsi. Rūpaṃ kho bhikkhu, maññamāno baddho mārassa, amaññamāno mutto pāpimato. Vedanaṃ maññamāno baddho mārassa, amaññamāno mutto pāpimato. Saññaṃ maññamāno baddho mārassa, amaññamāno mutto pāpimato. Saṃkhāre maññamāno baddho mārassa, amaññamāno mutto pāpimato. Viññāṇaṃ maññamāno baddho mārassa, amaññamāno mutto pāpimato. Imassa kho bhikkhu, mayā saṃkhittena bhāsitassa evaṃ vitthārena attho daṭṭh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bhagavato bhāsitaṃ abhinanditvā anumoditvā uṭṭhāyāsanā bhagavantaṃ padakkhiṇaṃ katvā pakkāmi. Atha kho so bhikkhu eko vūpakaṭṭho appamatto ātāpī pahītatto viharanto na virasseva yassatthāya kulaputtā sammadeva agārasmā anagāriyaṃ pabbajanti, tadanuttaraṃ brahmacariyapariyosānaṃ diṭṭhevadhamme sayaṃ abhiññā sacchikatvā upasampajja vibhāsi. 'Khīṇā jāti, vusitaṃ brahmacariyaṃ kataṃ karaṇīyaṃ nāparaṃ itthattāyā'ti abbhaññāsi. Aññataro ca pana so bhikkhu arahataṃ aho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t>1. 2. 2. 3</w:t>
      </w:r>
    </w:p>
    <w:p>
      <w:pPr>
        <w:pStyle w:val="PlainText"/>
        <w:rPr>
          <w:rFonts w:ascii="URW Palladio ITU" w:hAnsi="URW Palladio ITU" w:cs="URW Palladio ITU"/>
        </w:rPr>
      </w:pPr>
      <w:r>
        <w:rPr>
          <w:rFonts w:cs="URW Palladio ITU" w:ascii="URW Palladio ITU" w:hAnsi="URW Palladio ITU"/>
        </w:rPr>
        <w:t>Abhinand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 Sāvatthiyaṃ:</w:t>
      </w:r>
    </w:p>
    <w:p>
      <w:pPr>
        <w:pStyle w:val="PlainText"/>
        <w:rPr>
          <w:rFonts w:ascii="URW Palladio ITU" w:hAnsi="URW Palladio ITU" w:cs="URW Palladio ITU"/>
        </w:rPr>
      </w:pPr>
      <w:r>
        <w:rPr>
          <w:rFonts w:cs="URW Palladio ITU" w:ascii="URW Palladio ITU" w:hAnsi="URW Palladio ITU"/>
        </w:rPr>
        <w:t>Atha kho aññataro bhikkhu yena bhagavā tenunapasaṃkami. Upasaṃkamitvā bhagavantaṃ abhivādetvā ekamantaṃ nisīdi. Ekamantaṃ nisinno kho so bhikkhu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me bhante bhagavā saṃkhittena dhammaṃ desetu, yamahaṃ bhagavato dhammaṃ sutvā eko vūpakaṭṭho appamatto ātāpī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nandamāno, kho bhikkhu, baddho mārassa, anabhinandamāno mutto pāpi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aṃ bhagavā, aññātaṃ su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kathaṃ pana tvaṃ bhikkhu, mayā saṃkhittena bhāsitassa vitthārena atthaṃ ājān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bhante, abhinandamāno baddho mārassa, anabhinandamāno mutto pāpimato. Vedanaṃ abhinandamāno baddho mārassa, anabhinandamāno mutto pāpimato. Saññaṃ abhinandamāno baddho mārassa, anabhinandamāno mutto pāpimato.Saṅkhāre abhinandamāno baddho mārassa, anabhinandamāno mutto pāpimato. Viññāṇaṃ abhinandamāno baddho mārassa, anabhinandamāno mutto pāpimato [PTS Page 076] [\q  76/]      imassa khvāhaṃ bhante, bhagavatā saṃkhittena bhāsitassa evaṃ vitthārena atthaṃ ā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bhikkhu, sādhu kho tvaṃ bhikkhu, mayā saṃkhittena bhāsitassa evaṃ vitthārena atthaṃ ājān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ṃ kho bhikkhu, abhinandamāno baddho mārassa anabhinandamāno mutto pāpimato. Vedanaṃ abhinandamāno baddho mārassa, anabhinandamāno mutto pāpimato. Saññaṃ abhinandamāno baddho mārassa, anabhinandamāno mutto pāpimato. Saṅkhāre abhinandamāno baddho mārassa, anabhinandamāno mutto pāpimato. Viññāṇaṃ abhinandamāno baddho mārassa, anabhinandamāno mutto pāpimato. Imassa khvāhaṃ bhante, bhagavatā saṃkhittena bhāsitassa evaṃ vitthārena attho daṭṭh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 bhikkhu bhagavato bhāsitaṃ abhinanditvā anumoditvā uṭṭhāyāsanā bhagavantaṃ padakkhiṇaṃ katvā pakkāmi. Atha kho so bhikkhu eko vūpakaṭṭho appamatto ātāpī pahitatto viharanto na virasseva yassatthāya kulaputtā sammadeva agārasmā anagāriyaṃ pabbajanti, tadanuttaraṃ brahmacariyapariyosānaṃ diṭṭhevadhamme sayaṃ abhiññā sacchikatvā upasampajja vihāsi. 'Khīṇā jāti, vusitaṃ brahmacariyaṃ kataṃ karaṇīyaṃ nāparaṃ itthattāyā'ti abbhaññāsi. Aññataro ca pana so bhikkhu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2. 4</w:t>
      </w:r>
    </w:p>
    <w:p>
      <w:pPr>
        <w:pStyle w:val="PlainText"/>
        <w:rPr>
          <w:rFonts w:ascii="URW Palladio ITU" w:hAnsi="URW Palladio ITU" w:cs="URW Palladio ITU"/>
        </w:rPr>
      </w:pPr>
      <w:r>
        <w:rPr>
          <w:rFonts w:cs="URW Palladio ITU" w:ascii="URW Palladio ITU" w:hAnsi="URW Palladio ITU"/>
        </w:rPr>
        <w:t>Anicc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 Sāvatthiyaṃ:</w:t>
      </w:r>
    </w:p>
    <w:p>
      <w:pPr>
        <w:pStyle w:val="PlainText"/>
        <w:rPr/>
      </w:pPr>
      <w:r>
        <w:rPr>
          <w:rFonts w:cs="URW Palladio ITU" w:ascii="URW Palladio ITU" w:hAnsi="URW Palladio ITU"/>
        </w:rPr>
        <w:t>Atha kho aññataro bhikkhu yena bhagavā tenupasaṃkami. Upasaṃkamitvā bhagavantaṃ abhivādetvā ekamantaṃ nisīdi. Ekamantaṃ nisinno kho so bhikkhu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bhikkhu, aniccaṃ, tatra te chand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aṃ bhagavā, aññātaṃ su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kathaṃ pana tvaṃ bhikkhu, mayā saṃkhittena bhāsitassa vitthārena atthaṃ ājān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bhante, aniccaṃ, tatra me chando pahātabbo, vedanā aniccā tatra me chando pahātabbo, saññā aniccā tatra me chando pahātabbo, saṃkhārā aniccā tatra me chando pahātabbo, viññāṇaṃ aniccaṃ tatra me chando pahātabbo, imassa khvā'haṃ bhante, bhagavatā saṃkhittena bhāsitassa evaṃ vitthārena atthaṃ ā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bhikkhu, sādhu kho tvaṃ bhikkhu, mayā saṃkhittena bhāsitassa vitthārena atthaṃ ājānāsi. Rūpaṃ kho bhikkhu, aniccaṃ, tatra te chando pahātabbo. Vedanā aniccā tatra te chando pahātabbo. Saññā aniccā tatra te chando pahātabbo saṃkhārā aniccā, tatra te chando pahātabbo viññāṇaṃ aniccaṃ tatra te chando pahātabbo imassa kho bhikkhu mayā saṃkhittena bhāsitassa evaṃ vitthārena attho daṭṭhabbo'ti. </w:t>
      </w:r>
    </w:p>
    <w:p>
      <w:pPr>
        <w:pStyle w:val="PlainText"/>
        <w:rPr>
          <w:rFonts w:ascii="URW Palladio ITU" w:hAnsi="URW Palladio ITU" w:cs="URW Palladio ITU"/>
        </w:rPr>
      </w:pPr>
      <w:r>
        <w:rPr>
          <w:rFonts w:cs="URW Palladio ITU" w:ascii="URW Palladio ITU" w:hAnsi="URW Palladio ITU"/>
        </w:rPr>
        <w:t xml:space="preserve">[PTS Page 077] [\q  77/]      </w:t>
      </w:r>
    </w:p>
    <w:p>
      <w:pPr>
        <w:pStyle w:val="PlainText"/>
        <w:rPr/>
      </w:pPr>
      <w:r>
        <w:rPr>
          <w:rFonts w:cs="URW Palladio ITU" w:ascii="URW Palladio ITU" w:hAnsi="URW Palladio ITU"/>
        </w:rPr>
        <w:t xml:space="preserve">Atha kho so bhikkhu, bhagavato bhāsitaṃ abhinanditvā anumoditvā uṭṭhāyāsanā bhagavantaṃ padakkhiṇaṃ katvā pakkāmi. Atha kho so bhikkhu eko vūpakaṭṭho appamatto ātāpī pahitatto viharanto na virasseva yassatthāya kulaputtā sammadeva agārasmā anagāriyaṃ pabbajanti, tadanuttaraṃ brahmacariyapariyosānaṃ diṭṭhevadhamme sayaṃ abhiññā sacchikatvā upasampajja vihāsi. 'Khīṇā jāti, vusitaṃ brahmacariyaṃ kataṃ karaṇīyaṃ nāparaṃ itthattāyā'ti abbhaññāsi. Aññataro ca pana so bhikkhu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2. 5</w:t>
      </w:r>
    </w:p>
    <w:p>
      <w:pPr>
        <w:pStyle w:val="PlainText"/>
        <w:rPr>
          <w:rFonts w:ascii="URW Palladio ITU" w:hAnsi="URW Palladio ITU" w:cs="URW Palladio ITU"/>
        </w:rPr>
      </w:pPr>
      <w:r>
        <w:rPr>
          <w:rFonts w:cs="URW Palladio ITU" w:ascii="URW Palladio ITU" w:hAnsi="URW Palladio ITU"/>
        </w:rPr>
        <w:t>Dukk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ññataro bhikkhu yena bhagavā tenupasaṃkami. Upasaṃkamitvā bhagavantaṃ abhivādetvā ekamantaṃ nisīdi. Ekamantaṃ nisinno kho so bhikkhu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bhikkhu, dukkhaṃ, tatra te chand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aṃ bhagavā, aññātaṃ su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kathaṃ pana tvaṃ bhikkhu, mayā saṃkhittena bhāsitassa vitthārena atthaṃ ājān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bhante, dukkhaṃ, tatra me chando pahātabbo, vedanā dukkhā tatra me chando pahātabbo, saññā dukkhā tatra me chando pahātabbo, saṃkhārā dukkhā tatra me chando pahātabbo, viññāṇaṃ dukkhaṃ tatra me chando pahātabbo, imassa khavā'haṃ bhante, bhagavatā saṃkhittena bhāsitassa evaṃ vitthārena atthaṃ ā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u sādhu bhikkhu, sādhu kho tvaṃ bhikkhū, mayā saṃkhittena bhāsitassa vitthārena atthaṃ ājānāsi. Rūpaṃ kho bhikkhu, dukkhaṃ, tatra te chando pahātabbo. Vedanā dukkhā tatra te chando pahātabbo saññā dukkhā tatra te chando pahātabbo saṃkhārā dukkhā tatra te chando pahātabbo viññāṇaṃ dukkhaṃ tatra te chando pahātabbo imassa kho bhikkhu mayā saṃkhittena bhāsitassa evaṃ vitthārena attho daṭṭh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 bhikkhu, bhagavato bhāsitaṃ abhinanditvā anumoditvā uṭṭhāyāsanā bhagavantaṃ padakkhiṇaṃ katvā pakkāmi. Atha kho so bhikkhu eko vūpakaṭṭho appamatto ātāpī pahitatto viharanto na cirasseva yassatthāya kulaputtā sammadeva agārasmā anagāriyaṃ pabbajanti, tadanuttaraṃ brahmacariyapariyosānaṃ diṭṭhevadhamme sayaṃ abhiññā sacchikatvā upasampajja vihāsi.'Khīṇā jāti, vusitaṃ brahmacariyaṃ kataṃ karaṇīyaṃ nāparaṃ itthattāyā'ti abbhaññāsi. Aññataro ca pana so bhikkhu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2. 6</w:t>
      </w:r>
    </w:p>
    <w:p>
      <w:pPr>
        <w:pStyle w:val="PlainText"/>
        <w:rPr>
          <w:rFonts w:ascii="URW Palladio ITU" w:hAnsi="URW Palladio ITU" w:cs="URW Palladio ITU"/>
        </w:rPr>
      </w:pPr>
      <w:r>
        <w:rPr>
          <w:rFonts w:cs="URW Palladio ITU" w:ascii="URW Palladio ITU" w:hAnsi="URW Palladio ITU"/>
        </w:rPr>
        <w:t>Ana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ññataro bhikkhu yena bhagavā tenupasaṃkami. Upasaṃkamitvā bhagavantaṃ abhivādetvā ekamantaṃ nisīdi. Ekamantaṃ nisinno kho so bhikkhu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ho bhikkhu, anattā, tatra te chando pahā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ātaṃ bhagavā, aññātaṃ su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8] [\q  78/]      yathākathaṃ pana tvaṃ bhikkhu,mayā saṃkhittena bhāsitassa vitthārena atthaṃ ājānāsī'ti.? </w:t>
      </w:r>
    </w:p>
    <w:p>
      <w:pPr>
        <w:pStyle w:val="PlainText"/>
        <w:rPr/>
      </w:pPr>
      <w:r>
        <w:rPr>
          <w:rFonts w:cs="URW Palladio ITU" w:ascii="URW Palladio ITU" w:hAnsi="URW Palladio ITU"/>
        </w:rPr>
        <w:t xml:space="preserve">Rūpaṃ kho bhante, anattā, tatra me chando pahātabbo, vedanā anattā tatra me chando pahātabbo, saññā anattā tatra me chando pahātabbo, saṃkhārā anattā tatra me chando pahātabbo, viññāṇaṃ anattā tatra me chando pahātabbo, imassa kho'haṃ bhante, bhagavatā saṃkhittena bhāsitassa evaṃ vitthārena atthaṃ ā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bhikkhu, sādhu kho tvaṃ bhikkhu, mayā saṃkhittena bhāsitassa evaṃ vitthārena atthaṃ ājānāsi. Rūpaṃ kho bhikkhu, anattā, tatra te chando pahātabbo. Vedanā anattā, tatra te chando pahātabbo saññā anattā, tatra te chando pahātabbo saṃkhārā anattā, tatra te chando pahātabbo viññāṇaṃ anattā, tatra te chando pahātabbo imassa kho bhikkhu mayā saṃkhittena bhāsitassa evaṃ vitthārena attho daṭṭh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 bhikkhu, bhagavato bhāsitaṃ abhinanditvā anumoditvā uṭṭhāyāsanā bhagavantaṃ padakkhiṇaṃ katvā pakkāmi. Atha kho so bhikkhu eko vūpakaṭṭho appamatto ātāpī pahitatto viharanto na cirasseva yassatthāya kulaputtā sammadeva agārasmā anagāriyaṃ pabbajanti, tadanuttaraṃ brahmacariyapariyosānaṃ diṭṭhevadhamme sayaṃ abhiññā sacchikatvā upasampajja vihāsi. 'Khīṇā jāti, vusitaṃ brahmacariyaṃ kataṃ karaṇīyaṃ nāparaṃ itthattāyā'ti abbhaññāsi. Aññataro ca pana so bhikkhu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t>1. 2. 2. 7</w:t>
      </w:r>
    </w:p>
    <w:p>
      <w:pPr>
        <w:pStyle w:val="PlainText"/>
        <w:rPr>
          <w:rFonts w:ascii="URW Palladio ITU" w:hAnsi="URW Palladio ITU" w:cs="URW Palladio ITU"/>
        </w:rPr>
      </w:pPr>
      <w:r>
        <w:rPr>
          <w:rFonts w:cs="URW Palladio ITU" w:ascii="URW Palladio ITU" w:hAnsi="URW Palladio ITU"/>
        </w:rPr>
        <w:t>Anattan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ññataro bhikkhu yena bhagavā tenupasaṃkami. Upasaṃkamitvā bhagavantaṃ abhivādetvā ekamantaṃ nisīdi. Ekamantaṃ nisinno kho so bhikkhu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me bhante bhagavā saṃkhittena dhammaṃ desetu,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bhikkhu, anattaniyaṃ, tatra te chand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aṃ bhagavā, aññātaṃ su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kathaṃ pana tvaṃ bhikkhu, mayā saṃkhittena bhāsitassa vitthārena atthaṃ ājān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bhante, anattaniyaṃ, tatra me chando pahātabbo, vedanā anattaniyā tatra me chando pahātabbo, saññā anattaniyā tatra me chando pahātabbo, saṃkhārā anattaniyā tatra me chando pahātabbo, viññāṇaṃ anattaniyaṃ tatra me chando pahātabbo, imassa kho'haṃ bhante, bhagavatā saṃkhittena bhāsitassa evaṃ vitthārena atthaṃ ā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bhikkhu, sādhu kho tvaṃ bhikkhu, mayā saṃkhittena bhāsitassa evaṃ vitthārena atthaṃ ājānāsi. Rūpaṃ kho bhikkhu, anattaniyaṃ, tatra te chando pahātabbo. [PTS Page 079] [\q  79/]      vedanā anattaniyā tatra te chando pahātabbo saññā anattaniyā tatra te chando pahātabbo, anattaniyā tatra te chando pahātabbo, saṅkhārā anattaniyā, tatra te chando pahātabbo viññāṇaṃ anattaniyaṃ, tatra te chando pahātabbo imassa kho bhikkhu mayā saṃkhittena bhāsitassa evaṃ vitthārena attho daṭṭh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 bhikkhu, bhagavato bhāsitaṃ abhinanditvā anumoditvā uṭṭhāyāsanā bhagavantaṃ padakkhiṇaṃ katvā pakkāmi. Atha kho so bhikkhu eko vūpakaṭṭho appamatto ātāpī pahītatto viharanto na cirasseva yassatthāya kulaputtā sammadeva agārasmā anagāriyaṃ pabbajanti, tadanuttaraṃ brahmacariyapariyosānaṃ diṭṭhevadhamme sayaṃ abhiññā sacchikatvā upasampajja vihāsi. 'Khīṇā jāti, vusitaṃ brahmacariyaṃ kataṃ karaṇīyaṃ nāparaṃ itthattāyā'ti abbhaññāsi. Aññataro ca pana so bhikkhu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2. 8</w:t>
      </w:r>
    </w:p>
    <w:p>
      <w:pPr>
        <w:pStyle w:val="PlainText"/>
        <w:rPr>
          <w:rFonts w:ascii="URW Palladio ITU" w:hAnsi="URW Palladio ITU" w:cs="URW Palladio ITU"/>
        </w:rPr>
      </w:pPr>
      <w:r>
        <w:rPr>
          <w:rFonts w:cs="URW Palladio ITU" w:ascii="URW Palladio ITU" w:hAnsi="URW Palladio ITU"/>
        </w:rPr>
        <w:t>Rajanī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aññataro bhikkhū yena bhagavā tenupasaṃkami. Upasaṃkamitvā bhagavantaṃ abhivādetvā ekamantaṃ nisīdi. Ekamantaṃ nisinno kho so bhikkhu bhagavantaṃ etadavoca: 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ho bhikkhu, rajanīyasaṇṭhitaṃ, tatra te chand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aṃ bhagavā, aññātaṃ su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kathaṃ pana tvaṃ bhikkhu, mayā saṃkhittena bhāsitassa vitthārena atthaṃ ājānās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bhante, rajanīyasaṇṭhitaṃ, tatra me chando pahātabbo, vedanā rajanīyasaṇṭhitā trata me chando pahātabbo, saññā rajanīyasaṇṭhitā tatra me chando pahātabbo, saṃkhārā rajanīyasaṇṭhitā tatra me chando pahātabbo, viññāṇaṃ rajanīyasaṇṭhitaṃ tatra me chando pahātabbo, imassa kho'haṃ bhante, bhagavatā saṃkhittena bhāsitassa evaṃ vitthārena atthaṃ ā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bhikkhu, sādhu kho tvaṃ bhikkhu, mayā saṃkhittena bhāsitassa vitthārena atthaṃ ājānāsi. Rūpaṃ kho bhikkhu, rajanīyasaṇṭhitaṃ, tatra te chando pahātabbo. Vedanā rajanīyasaṇṭhitā, tatra te chando pahātabbo saññā rajanīyasaṇṭhitā tatra te chando pahātabbo saṃkhārā rajanīyasaṇṭhitā tatra te chando pahātabbo viññāṇaṃ rajanīyasaṇṭhitaṃ, tatra te chando pahātabbo imassa kho bhikkhu mayā saṃkhittena bhāsitassa evaṃ vitthārena attho daṭṭh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 bhikkhu, bhagavato bhāsitaṃ abhinanditvā anumoditvā uṭṭhāyāsanā bhagavantaṃ abhivādetvā padakkhiṇaṃ katvā pakkāmi. Atha kho so bhikkhu eko vūpakaṭṭho appamatto ātāpī pahitatto viharanto na cirasseva yassatthāya kulaputtā sammadeva agārasmā anagāriyaṃ pabbajanti, tadanuttaraṃ brahmacariyapariyosānaṃ diṭṭhevadhamme sayaṃ abhiññā sacchikatvā upasampajja vihāsi. 'Khīṇā jāti, vusitaṃ brahmacariyaṃ kataṃ karaṇīyaṃ nāparaṃ itthattāyā'ti abbhaññāsi. Aññataro ca pana so bhikkhu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 Sāvatthiyaṃ:</w:t>
      </w:r>
    </w:p>
    <w:p>
      <w:pPr>
        <w:pStyle w:val="PlainText"/>
        <w:rPr/>
      </w:pPr>
      <w:r>
        <w:rPr>
          <w:rFonts w:cs="URW Palladio ITU" w:ascii="URW Palladio ITU" w:hAnsi="URW Palladio ITU"/>
        </w:rPr>
        <w:t>Atha kho āyasmā rādho yena bhagavā tenupasaṃkami. [PTS Page 080] [\q  80/]      upasaṃkamitvā bhagavantaṃ abhivādetvā ekamantaṃ nisīdi. Ekamanataṃ nisinno kho āyasmā rādh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nnu kho bhante, jānato kathaṃ passato imasmiñca saviññāṇake kāye bahiddhā ca sabbanimittesu ahiṅkāramamiṅkāra mānānusayā na h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ñci rādha, rūpaṃ atītānāgatapaccuppannaṃ ajjhattaṃ vā bahiddhā vā oḷārikaṃ vā sukhumaṃ vā hīnaṃ vā paṇītaṃ vā yaṃ dūre santike vā sabbaṃ rūpaṃ "netaṃ mama, nesohamasmi, na meso attā"ti. Evametaṃ yathābhūtaṃ sammappaññāya passati. Yā kāci vedanā atītānāgatapaccuppannā ajjhattaṃ vā bahiddhā vā oḷārikaṃ vā sukhumaṃ vā hīnaṃ vā paṇītaṃ vā yaṃ dūre santike vā sabbaṃ rūpaṃ "netaṃ mama, nesohamasmi, na meso attā"ti. Evametaṃ yathābhūtaṃ sammappaññāya passati. Yā kāci saññā atītānāgatapaccuppannā ajjhattaṃ vā bahiddhā vā oḷārikaṃ vā sukhumaṃ vā hīnaṃ vā paṇītaṃ vā yaṃ dūre santike vā sabbaṃ rūpaṃ "netaṃ mama, nesohamasmi, na me so attā"ti. Evametaṃ yathābhūtaṃ sammappaññāya passati. Ye keci saṃkhārā atītānāgatapaccuppannaṃ ajjhattaṃ vā bahiddhā vā oḷārikaṃ vā sukhumaṃ vā hīnaṃ vā paṇītaṃ vā yaṃ dūre santike vā sabbaṃ rūpaṃ "netaṃ mama, nesohamasmi, na me so attā"ti. Evametaṃ yathābhūtaṃ sammappaññāya passati. Yaṃ kañci viññāṇaṃ atītānāgatapaccuppannaṃ ajjhattaṃ vā bahiddhā vā oḷārikaṃ vā sukhumaṃ vā hīnaṃ vā paṇītaṃ vā yaṃ dūre santike vā s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netaṃ mama, nesohamasmi, na me so attā"ti evametaṃ yathābhūtaṃ sammappaññāya passati. Evaṃ kho rādha, jānato evaṃ passato imasmiñca saviññāṇake kāye bahiddhā ca sabbanimittesu ahiṅkāramamiṃkāramānānusayā na hontīti. Atha kho so rādho, bhagavato bhāsitaṃ abhinanditvā anumoditvā uṭṭhāyāsanā bhagavantaṃ abhivādetvā padakkhiṇaṃ katvā pakkāmi. Atha kho so rādho eko vūpakaṭṭho appamatto ātāpī pahītatto viharanto na cirasseva yassatthāya kulaputtā sammadeva agārasmā anagāriyaṃ pabbajanti, tadanuttaraṃ brahmacariyapariyosānaṃ diṭṭhevadhamme sayaṃ abhiññā sacchikatvā upasampajja vihāsi. 'Khīṇā jāti, vusitaṃ brahmacariyaṃ kataṃ karaṇīyaṃ nāparaṃ itthattāyā'ti abbhaññāsi. Aññataro ca pana so rādh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ād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surādho yena bhagavā tenupasaṃkami. Upasaṃkamitvā bhagavantaṃ abhivādetvā ekamantaṃ nisīdi. Ekamanataṃ nisinno kho āyasmā surādh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nnu kho bhante, jānato kathaṃ passato imasmiñca saviññāṇake kāye bahiddhā ca sabbanimittesu ahiṅkāramamiṃkāra mānāpagataṃ mānasaṃ hoti, vidhā samatikkantaṃ santaṃ suvimu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ñci surādha, rūpaṃ atītānāgatapaccuppannaṃ ajjhattaṃ vā bahiddhā vā oḷārikaṃ vā sukhumaṃ vā hīnaṃ vā paṇītaṃ vā yaṃ dūre santike vā sabbaṃ rūpaṃ "netaṃ mama, nesohamasmi, na meso attā"ti. Evametaṃ yathābhūtaṃ sammappaññāya disvā anupādā vimu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āci vedanā atītatānāgatapaccuppannā ajjhattaṃ vā bahiddhā vā oḷārikaṃ vā sukhumaṃ vā hīnaṃ vā paṇītaṃ vā yaṃ dūre santike vā sabbā vedanā "netaṃ mama, nesohamasmi, na me so attā"ti. Evametaṃ yathābhūtaṃ sammappaññāya disvā anupādo v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āci saññā atītatānāgatapaccuppannā ajjhattaṃ vā bahiddhā vā oḷārikaṃ vā sukhumaṃ vā hīnaṃ vā paṇītaṃ vā yaṃ dūre santike vā sabbā saññā "netaṃ mama, nesohamasmi, na me so attā"ti. Evametaṃ yathābhūtaṃ sammappaññāya disvā anupādo v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eci saṃkhārā atītatānāgatapaccuppannā ajjhattaṃ vā bahiddhā vā oḷārikaṃ vā sukhumaṃ vā hīnaṃ vā paṇītaṃ vā yaṃ dūre santike vā sabbā saṃkhārā "netaṃ mama, nesohamasmi, na me so attā"ti. Evametaṃ yathābhūtaṃ sammappaññāya disvā anupādo v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81] [\q  81/]     yaṃ kiñci viññāṇaṃ atītatānāgatapaccuppannaṃ ajjhattaṃ vā bahiddhā vā oḷārikaṃ vā sukhumaṃ vā hīnaṃ vā paṇītaṃ vā yaṃ dūre santike vā sabbaṃ viññāṇaṃ "netaṃ mama, nesohamasmi, na me so attā"ti. Evametaṃ yathābhūtaṃ sammappaññāya disvā anupādo v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 surādha, jānato evaṃ passato imasmiñca saviññāṇake kāye bahiddhā ca sabbanimittesu ahiṅkāramamiṃkāramānāpagataṃ mānasaṃ hoti. Vidhā samatikkantaṃ santaṃ suvimu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 surādho, bhagavato bhāsitaṃ abhinanditvā anumoditvā uṭṭhāyāsanā bhagavantaṃ abhivādetvā padakkhiṇaṃ katvā pakkāmi. Atha kho so surādho eko vūpakaṭṭho appamatto ātāpī pahitatto viharanto na cirasseva yassatthāya kulaputtā sammadeva agārasmā anagāriyaṃ pabbajanti, tadanuttaraṃ brahmacariyapariyosānaṃ diṭṭhevadhamme sayaṃ abhiññā sacchikatvā upasampajja vihāsi. 'Khīṇā jāti, vusitaṃ brahmacariyaṃ kataṃ karaṇīyaṃ nāparaṃ itthattāyā'ti abbhaññāsi. Aññataro ca pana so surādh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Upādiya maññamāno athopi abhinandanā</w:t>
      </w:r>
    </w:p>
    <w:p>
      <w:pPr>
        <w:pStyle w:val="PlainText"/>
        <w:rPr>
          <w:rFonts w:ascii="URW Palladio ITU" w:hAnsi="URW Palladio ITU" w:cs="URW Palladio ITU"/>
        </w:rPr>
      </w:pPr>
      <w:r>
        <w:rPr>
          <w:rFonts w:cs="URW Palladio ITU" w:ascii="URW Palladio ITU" w:hAnsi="URW Palladio ITU"/>
        </w:rPr>
        <w:t>Aniccaṃ dukkhaṃ anattā ca anattaniyaṃ rajanīyasaṇṭhitaṃ</w:t>
      </w:r>
    </w:p>
    <w:p>
      <w:pPr>
        <w:pStyle w:val="PlainText"/>
        <w:rPr>
          <w:rFonts w:ascii="URW Palladio ITU" w:hAnsi="URW Palladio ITU" w:cs="URW Palladio ITU"/>
        </w:rPr>
      </w:pPr>
      <w:r>
        <w:rPr>
          <w:rFonts w:cs="URW Palladio ITU" w:ascii="URW Palladio ITU" w:hAnsi="URW Palladio ITU"/>
        </w:rPr>
        <w:t xml:space="preserve">Rādha surādhena veca dutiyo pūrit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t>3.Khajjanī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3. 1</w:t>
      </w:r>
    </w:p>
    <w:p>
      <w:pPr>
        <w:pStyle w:val="PlainText"/>
        <w:rPr/>
      </w:pPr>
      <w:r>
        <w:rPr>
          <w:rFonts w:cs="URW Palladio ITU" w:ascii="URW Palladio ITU" w:hAnsi="URW Palladio ITU"/>
        </w:rPr>
        <w:t>Assā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 Sāvatthiyaṃ:</w:t>
      </w:r>
    </w:p>
    <w:p>
      <w:pPr>
        <w:pStyle w:val="PlainText"/>
        <w:rPr/>
      </w:pPr>
      <w:r>
        <w:rPr>
          <w:rFonts w:cs="URW Palladio ITU" w:ascii="URW Palladio ITU" w:hAnsi="URW Palladio ITU"/>
        </w:rPr>
        <w:t xml:space="preserve">Assutavā bhikkhave, puthujjano rūpassa assādañca ādīnavañca nissaraṇañca yathābhūtaṃ nappajānāti. Vedanāya assādañca ādīnavañca nissaraṇañca yathābhūtaṃ nappajānāti. Saññāya assādañca ādīnavañca nissaraṇañca yathābhutaṃ nappajānāti. Saṃkhārānaṃ assādañca ādīnavañca nissaraṇañca yathābhūtaṃ nappajānāti. Viññāṇassa assādañca ādīnavañca nissaraṇañca yathābhūtaṃ nap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vā ca kho bhikkhave ariyasāvako rūpassa assādañca ādīnavañca nissaraṇañca yathābhūtaṃ pajānāti, [PTS Page 082] [\q  82/]      vedanāya assādañca ādīnavañca nissaraṇañca yathābhūtaṃ pajānāti, saññāya assādañca ādīnavañca nissaraṇañca yathābhūtaṃ pajānāti, saṃkhārānaṃ assādañca ādīnavañca nissaraṇañca yathābhūtaṃ pajānāti, viññāṇassa assādañca ādīnavañca nissaraṇañca yathābhūtaṃ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3.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samud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Sāvatthiyaṃ:</w:t>
      </w:r>
    </w:p>
    <w:p>
      <w:pPr>
        <w:pStyle w:val="PlainText"/>
        <w:rPr/>
      </w:pPr>
      <w:r>
        <w:rPr>
          <w:rFonts w:cs="URW Palladio ITU" w:ascii="URW Palladio ITU" w:hAnsi="URW Palladio ITU"/>
        </w:rPr>
        <w:t xml:space="preserve">Assutavā bhikkhave, puthujjano rūpassa samudayañca atthaṅgamañca assādañca ādīnavañca nissaraṇañca yathābhūtaṃ nappajānāti. Vedanāya samudayañca atthaṅgamañca assādañca ādīnavañca nissaraṇañca yathābhūtaṃ nappajānāti. Saññāya samudayañca atthaṅgamañca assādañca ādīnavañca nissaraṇañca yathābhūtaṃ nappajānāti. Saṃkhārānaṃ samudayañca atthaṅgamañca assādañca ādīnavañca nissaraṇañca yathābhūtaṃ nappajānāti. Viññāṇassa samudayañca atthaṅgamañca assādañca ādīnavañca nissaraṇañca yathābhūtaṃ nap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vā ca kho bhikkhave ariyasāvako rūpassa samudayañca atthaṅgamañca assādañca ādīnavañca nissaraṇañca yathābhūtaṃ pajānāti, vedanāya samudayañca atthaṅgamañca assādañca ādīnavañca nissaraṇañca yathābhūtaṃ pajānāti, saññāya samudayañca atthaṅgamañca assādañca ādīnavañca nissaraṇañca yathābhūtaṃ pajānāti, saṃkhāranaṃ samudayañca atthaṅgamañca assādañca ādīnavañca nissaraṇañca yathābhūtaṃ pajānāti, viññāṇassa samudayañca atthaṅgamañca assādañca ādīnavañca nissaraṇañca yathābhūtaṃ pajānātīti. </w:t>
      </w:r>
    </w:p>
    <w:p>
      <w:pPr>
        <w:pStyle w:val="PlainText"/>
        <w:rPr>
          <w:rFonts w:ascii="URW Palladio ITU" w:hAnsi="URW Palladio ITU" w:cs="URW Palladio ITU"/>
        </w:rPr>
      </w:pPr>
      <w:r>
        <w:rPr>
          <w:rFonts w:cs="URW Palladio ITU" w:ascii="URW Palladio ITU" w:hAnsi="URW Palladio ITU"/>
        </w:rPr>
        <w:t xml:space="preserve">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3. 3</w:t>
      </w:r>
    </w:p>
    <w:p>
      <w:pPr>
        <w:pStyle w:val="PlainText"/>
        <w:rPr>
          <w:rFonts w:ascii="URW Palladio ITU" w:hAnsi="URW Palladio ITU" w:cs="URW Palladio ITU"/>
        </w:rPr>
      </w:pPr>
      <w:r>
        <w:rPr>
          <w:rFonts w:cs="URW Palladio ITU" w:ascii="URW Palladio ITU" w:hAnsi="URW Palladio ITU"/>
        </w:rPr>
        <w:t>Dutiya samud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 Sāvatthiyaṃ:</w:t>
      </w:r>
    </w:p>
    <w:p>
      <w:pPr>
        <w:pStyle w:val="PlainText"/>
        <w:rPr/>
      </w:pPr>
      <w:r>
        <w:rPr>
          <w:rFonts w:cs="URW Palladio ITU" w:ascii="URW Palladio ITU" w:hAnsi="URW Palladio ITU"/>
        </w:rPr>
        <w:t xml:space="preserve">Sutavā bhikkhave, ariyasāvako rūpassa samudayañca atthaṅgamañca assādañca ādīnavañca nissaraṇañca yathābhūtaṃ pajānāti. Vedanāya samudayañca atthaṅgamañca assādañca ādīnavañca nissaraṇañca yathābhūtaṃ pajānāti. Saññāya samudayañca atthaṅgamañca assādañca ādīnavañca nissaraṇañca yathābhūtaṃ pajānāti. Saṃkhārānaṃ samudayañca atthaṅgamañca assādañca ādīnavañca nissaraṇañca yathābhūtaṃ pajānāti. Viññāṇassa samudayañca atthaṅgamañca assādañca ādīnavañca nissaraṇañca yathābhūtaṃ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3.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arahan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 Sāvatthiyaṃ:</w:t>
      </w:r>
    </w:p>
    <w:p>
      <w:pPr>
        <w:pStyle w:val="PlainText"/>
        <w:rPr/>
      </w:pPr>
      <w:r>
        <w:rPr>
          <w:rFonts w:cs="URW Palladio ITU" w:ascii="URW Palladio ITU" w:hAnsi="URW Palladio ITU"/>
        </w:rPr>
        <w:t xml:space="preserve">Rūpaṃ bhikkhave, aniccaṃ. Yadaniccaṃ taṃ dukkhaṃ. Yaṃ dukkhaṃ tadanattā. Yadanattā taṃ "netaṃ [PTS Page 083] [\q  83/]      mama, neso'hamasmi, na meso attā"ti evametaṃ yathābhūtaṃ sammappaññāya daṭṭhabbaṃ. Vedanā aniccā yadaniccaṃ taṃ dukkhaṃ. Yaṃ dukkhaṃ tadanattā. Yadanattā taṃ "netaṃ mama, neso'hamasmi na me so attā"ti evametaṃ yathābhūtaṃ sammappaññāya daṭṭhabbaṃ. Saññā aniccā yadaniccaṃ taṃ dukkhaṃ. Yaṃ dukkhaṃ tadanattā. Yadanattā taṃ "netaṃ mama, neso'hamasmi na me so attā"ti evametaṃ yathābhūtaṃ sammappaññāya daṭṭhabbaṃ. Saṃkhārā aniccā yadaniccaṃ taṃ dukkhaṃ. Yaṃ dukkhaṃ tadanattā. Yadanattā taṃ "netaṃ mama, neso'hamasmi na me so attā"ti evametaṃ yathābhūtaṃ sammappaññāya daṭṭhabbaṃ. Viññāṇaṃ aniccaṃ yadaniccaṃ taṃ dukkhaṃ. Yaṃ dukkhaṃ tadanattā. Yadanattā t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rūpasmimpi nibbindati, vedanāyapi nibbindati, saññāyapi nibbindati, saṃkhāresupi nibbindati, viññāṇasmimpi nibbindati. Nibbindaṃ virajjatī, virāgā vimuccati. Vimutta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tā bhikkhave, sattāvāsā, yāvatā bhavaggaṃ, ete aggā ete seṭṭhā lokasmiṃ yadidaṃ arahanto'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khino vata arahanto - taṇhā tesaṃ na vijjati</w:t>
      </w:r>
    </w:p>
    <w:p>
      <w:pPr>
        <w:pStyle w:val="PlainText"/>
        <w:rPr>
          <w:rFonts w:ascii="URW Palladio ITU" w:hAnsi="URW Palladio ITU" w:cs="URW Palladio ITU"/>
        </w:rPr>
      </w:pPr>
      <w:r>
        <w:rPr>
          <w:rFonts w:cs="URW Palladio ITU" w:ascii="URW Palladio ITU" w:hAnsi="URW Palladio ITU"/>
        </w:rPr>
        <w:t xml:space="preserve">Asmimāno samucchinno - mohajālaṃ padāl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nejaṃ te anuppattā - cittaṃ tesaṃ anāvilaṃ</w:t>
      </w:r>
    </w:p>
    <w:p>
      <w:pPr>
        <w:pStyle w:val="PlainText"/>
        <w:rPr>
          <w:rFonts w:ascii="URW Palladio ITU" w:hAnsi="URW Palladio ITU" w:cs="URW Palladio ITU"/>
        </w:rPr>
      </w:pPr>
      <w:r>
        <w:rPr>
          <w:rFonts w:cs="URW Palladio ITU" w:ascii="URW Palladio ITU" w:hAnsi="URW Palladio ITU"/>
        </w:rPr>
        <w:t xml:space="preserve">Loke anupalittā te - brahmabhūtā anās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Pañcakkhandhe pariññāya - sattasaddhammagocarā</w:t>
      </w:r>
    </w:p>
    <w:p>
      <w:pPr>
        <w:pStyle w:val="PlainText"/>
        <w:rPr>
          <w:rFonts w:ascii="URW Palladio ITU" w:hAnsi="URW Palladio ITU" w:cs="URW Palladio ITU"/>
        </w:rPr>
      </w:pPr>
      <w:r>
        <w:rPr>
          <w:rFonts w:cs="URW Palladio ITU" w:ascii="URW Palladio ITU" w:hAnsi="URW Palladio ITU"/>
        </w:rPr>
        <w:t xml:space="preserve">Pāsaṃsiyā sappurisā - puttā buddhassa or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ttaratanasampannā - tīsu sikkhāsu sikkhitā</w:t>
      </w:r>
    </w:p>
    <w:p>
      <w:pPr>
        <w:pStyle w:val="PlainText"/>
        <w:rPr>
          <w:rFonts w:ascii="URW Palladio ITU" w:hAnsi="URW Palladio ITU" w:cs="URW Palladio ITU"/>
        </w:rPr>
      </w:pPr>
      <w:r>
        <w:rPr>
          <w:rFonts w:cs="URW Palladio ITU" w:ascii="URW Palladio ITU" w:hAnsi="URW Palladio ITU"/>
        </w:rPr>
        <w:t xml:space="preserve">Anuvicaranti mahāvīrā - pahīnabhayabher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Dasahaṅgehi sampannā - mahānāgā samāhitā</w:t>
      </w:r>
    </w:p>
    <w:p>
      <w:pPr>
        <w:pStyle w:val="PlainText"/>
        <w:rPr>
          <w:rFonts w:ascii="URW Palladio ITU" w:hAnsi="URW Palladio ITU" w:cs="URW Palladio ITU"/>
        </w:rPr>
      </w:pPr>
      <w:r>
        <w:rPr>
          <w:rFonts w:cs="URW Palladio ITU" w:ascii="URW Palladio ITU" w:hAnsi="URW Palladio ITU"/>
        </w:rPr>
        <w:t xml:space="preserve">Ete kho seṭṭhā lokasmiṃ - taṇhā tesaṃ na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sekhañāṇaṃ uppannaṃ - antimoyaṃ samussayo</w:t>
      </w:r>
    </w:p>
    <w:p>
      <w:pPr>
        <w:pStyle w:val="PlainText"/>
        <w:rPr>
          <w:rFonts w:ascii="URW Palladio ITU" w:hAnsi="URW Palladio ITU" w:cs="URW Palladio ITU"/>
        </w:rPr>
      </w:pPr>
      <w:r>
        <w:rPr>
          <w:rFonts w:cs="URW Palladio ITU" w:ascii="URW Palladio ITU" w:hAnsi="URW Palladio ITU"/>
        </w:rPr>
        <w:t xml:space="preserve">Yo sāro brahmacariyassa - tasmiṃ apar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4] [\q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Vidhāsu na vikampanti - vippamuttā punabbhavā</w:t>
      </w:r>
    </w:p>
    <w:p>
      <w:pPr>
        <w:pStyle w:val="PlainText"/>
        <w:rPr>
          <w:rFonts w:ascii="URW Palladio ITU" w:hAnsi="URW Palladio ITU" w:cs="URW Palladio ITU"/>
        </w:rPr>
      </w:pPr>
      <w:r>
        <w:rPr>
          <w:rFonts w:cs="URW Palladio ITU" w:ascii="URW Palladio ITU" w:hAnsi="URW Palladio ITU"/>
        </w:rPr>
        <w:t xml:space="preserve">Dantabhumiṃ anuppattā - te loke vijitāv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Uddhaṃ tiriyaṃ apācīnaṃ - nandī tesaṃ na vijjati</w:t>
      </w:r>
    </w:p>
    <w:p>
      <w:pPr>
        <w:pStyle w:val="PlainText"/>
        <w:rPr>
          <w:rFonts w:ascii="URW Palladio ITU" w:hAnsi="URW Palladio ITU" w:cs="URW Palladio ITU"/>
        </w:rPr>
      </w:pPr>
      <w:r>
        <w:rPr>
          <w:rFonts w:cs="URW Palladio ITU" w:ascii="URW Palladio ITU" w:hAnsi="URW Palladio ITU"/>
        </w:rPr>
        <w:t xml:space="preserve">Nadanti te sīhanādaṃ - buddhā loke anutta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rahan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 Sāvatthiyaṃ:</w:t>
      </w:r>
    </w:p>
    <w:p>
      <w:pPr>
        <w:pStyle w:val="PlainText"/>
        <w:rPr/>
      </w:pPr>
      <w:r>
        <w:rPr>
          <w:rFonts w:cs="URW Palladio ITU" w:ascii="URW Palladio ITU" w:hAnsi="URW Palladio ITU"/>
        </w:rPr>
        <w:t xml:space="preserve">Rūpaṃ bhikkhave, aniccaṃ. Yadaniccaṃ taṃ dukkhaṃ. Yaṃ dukkhaṃ tadanattā. Yadanattā taṃ "netaṃ mama, neso'hamasmi, nameso attā"ti evametaṃ yathābhūtaṃ sammappaññāva daṭṭhabbaṃ. Vedanā aniccā yadaniccaṃ taṃ dukkhaṃ. Yaṃ dukkhaṃ tadanattā. Yadanattā taṃ "netaṃ mama, neso'hamasmi na me so attā"ti evametaṃ yathābhūtaṃ sammappaññāya daṭṭhabbaṃ. Saññā aniccā yadaniccaṃ taṃ dukkhaṃ. Yaṃ dukkhaṃ tadanattā. Yadanattā taṃ "netaṃ mama, neso'hamasmi na me so attā"ti evametaṃ yathābhūtaṃ sammappaññāya daṭṭhabbaṃ. Saṃkhārā aniccā yadaniccaṃ taṃ dukkhaṃ. Yaṃ dukkhaṃ tadanattā. Yadanattā taṃ "netaṃ mama, neso'hamasmi na me so attā"ti evametaṃ yathābhūtaṃ sammappaññāya daṭṭhabbaṃ. Viññāṇaṃ aniccaṃ yadaniccaṃ taṃ dukkhaṃ. Yaṃ dukkhaṃ tadanattā. Yadanattā t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rūpasmimpi nibbindati, vedanāyapi nibbindati, saññāyapi nibbindati, saṃkhāresupi nibbindati, viññāṇasmimpi nibbindati. Nibbindaṃ virajjatī, virāgā vimuccati. Vimutta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bhikkhave, sattāvāsā, yāvatā bhavaggaṃ, ete aggā ete seṭṭhā lokasmiṃ yadidaṃ arah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3.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opa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ho bhikkhave, migarājā sāyanhasamayaṃ āsayā nikkhamati, āsayā nikkhamitvā vijambhati, vijambhitvā samantā catuddisā anuviloketi, samantā catuddisā anuviloketvā tikkhattuṃ sīhanādaṃ nadati, tikkhattuṃ sīhanādaṃ naditvā gocarāya pa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85] [\q  85/]      ye keci bhikkhave, tiracchānagatā pāṇā sīhassa migarañño nadato saddaṃ suṇanti, yebhuyyena bhayaṃ santāsaṃ saṃvegaṃ āpajjanti, bilaṃ bilāsayā pavisanti, dakaṃ dakāsayā pavisanti, vanaṃ vanāsayā pavisanti, ākāsaṃ pakkhino bhajanti. Yepi te bhikkhave, rañño nāgā gāmanigamarājadhānīsu daḷhehi carattehi baddhā, tepi tāni bandhanāni sañchinditvā sampadāḷetvā bhītā muttakarīsaṃ cajamānā yena vā tena vā palāyanti. Evaṃ mahiddhiko kho bhikkhave, sīho migarājā tiracchānagatānaṃ pāṇānaṃ evaṃ mahesakkho evaṃ mahānubhā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yadā tathāgato loke uppajjati arahaṃ sammāsambuddho vijjācaraṇasampanno sugato lokavidu anuttaro purisadammasārathī satthā devamanussānaṃ buddho bhagavā, so dhammaṃ deseti: iti rūpaṃ, iti rūpassa samudayo, iti rūpassa atthaṅgamo. Iti vedanā iti vedanassa samudayo, iti vedanassa atthagamo. Iti saññā, iti saññassa samudayo, iti saññassa atthaṅgamo. Iti saṅkhārā iti saṅkhārassa samudayo, iti saṅkhārassa atthaṅgamo. Iti viññāṇaṃ iti viññāṇassa samudayo, iti viññāṇassa atthaṅ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pi te bhikkhave, devā dīghayukā vaṇṇavanto sukhabahulā uccesu vimānesu ciraṭṭhitikā, tepi tathāgatassa dhammadesanaṃ sutvā yebhuyyena bhayaṃ santāsaṃ saṃvegaṃ āpajjanti. Aniccāva kira bho mayaṃ samānā niccamhāti amaññimha, addhuvāva kira bho mayaṃ samānā dhuvambhāti amaññimha, mayaṃ'pi kira bho aniccā addhuvā asassatā sakkāyapariyāpan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ahiddhiko kho bhikkhave, tathāgato sadevakassa lokassa evaṃ mahesakkho evaṃ mahānubhāvo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086] [\q  86/]      yadā buddho abhiññāya dhammacakkaṃ pavattayi</w:t>
      </w:r>
    </w:p>
    <w:p>
      <w:pPr>
        <w:pStyle w:val="PlainText"/>
        <w:rPr>
          <w:rFonts w:ascii="URW Palladio ITU" w:hAnsi="URW Palladio ITU" w:cs="URW Palladio ITU"/>
        </w:rPr>
      </w:pPr>
      <w:r>
        <w:rPr>
          <w:rFonts w:cs="URW Palladio ITU" w:ascii="URW Palladio ITU" w:hAnsi="URW Palladio ITU"/>
        </w:rPr>
        <w:t xml:space="preserve">Sadevakassa lokassa satthā appaṭi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āyañca nirodhañca sakkāyassa ca sambhavaṃ</w:t>
      </w:r>
    </w:p>
    <w:p>
      <w:pPr>
        <w:pStyle w:val="PlainText"/>
        <w:rPr>
          <w:rFonts w:ascii="URW Palladio ITU" w:hAnsi="URW Palladio ITU" w:cs="URW Palladio ITU"/>
        </w:rPr>
      </w:pPr>
      <w:r>
        <w:rPr>
          <w:rFonts w:cs="URW Palladio ITU" w:ascii="URW Palladio ITU" w:hAnsi="URW Palladio ITU"/>
        </w:rPr>
        <w:t xml:space="preserve">Ariyaṃ caṭṭhaṅgikaṃ maggaṃ dukkhūpasamagām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pi dīghāyukā devā vaṇṇavanto yasassino</w:t>
      </w:r>
    </w:p>
    <w:p>
      <w:pPr>
        <w:pStyle w:val="PlainText"/>
        <w:rPr>
          <w:rFonts w:ascii="URW Palladio ITU" w:hAnsi="URW Palladio ITU" w:cs="URW Palladio ITU"/>
        </w:rPr>
      </w:pPr>
      <w:r>
        <w:rPr>
          <w:rFonts w:cs="URW Palladio ITU" w:ascii="URW Palladio ITU" w:hAnsi="URW Palladio ITU"/>
        </w:rPr>
        <w:t xml:space="preserve">Bhītā santāsamāpāduṃ sīhassevitare mi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ītivattā sakkāyaṃ aniccā kira bho mayaṃ</w:t>
      </w:r>
    </w:p>
    <w:p>
      <w:pPr>
        <w:pStyle w:val="PlainText"/>
        <w:rPr>
          <w:rFonts w:ascii="URW Palladio ITU" w:hAnsi="URW Palladio ITU" w:cs="URW Palladio ITU"/>
        </w:rPr>
      </w:pPr>
      <w:r>
        <w:rPr>
          <w:rFonts w:cs="URW Palladio ITU" w:ascii="URW Palladio ITU" w:hAnsi="URW Palladio ITU"/>
        </w:rPr>
        <w:t xml:space="preserve">Sutvā arahato vākyaṃ vippamuttassa tādinoti. </w:t>
      </w:r>
    </w:p>
    <w:p>
      <w:pPr>
        <w:pStyle w:val="PlainText"/>
        <w:rPr>
          <w:rFonts w:ascii="URW Palladio ITU" w:hAnsi="URW Palladio ITU" w:cs="URW Palladio ITU"/>
        </w:rPr>
      </w:pPr>
      <w:r>
        <w:rPr>
          <w:rFonts w:cs="URW Palladio ITU" w:ascii="URW Palladio ITU" w:hAnsi="URW Palladio ITU"/>
        </w:rPr>
        <w:t>1.2.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jjanī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Sāvatt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ahmaṇā vā anekavihitaṃ pubbenivāsaṃ anussaramānā anussaranti, sabbe te pañcupādānakkhandhe anussaranti, etesaṃ vā aññat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rūpo ahosiṃ atītamaddhānanti" iti vā hi bhikkhave, anussaramāno rūpaññeva anussarati. "Evaṃvedano ahosīṃ atītamaddhānanti" iti vā bhikkhave, anussaramāno vedanaññe ca anussarati. Evaṃsaññī1- ahosiṃ atītamaddhānanti iti vā bhikkhave anussaramāno saññaṃ yeva anussarati. Evaṃ saṃkhāro ahosiṃ atītamaddhānanti iti vā hi, bhikkhave, anussaramāno saṃkhāreyeva anussarati. Evaṃ viññāṇo ahosiṃ atītamaddhānanti iti vā hi bhikkhave, anussaramāno viññāṇameva</w:t>
      </w:r>
    </w:p>
    <w:p>
      <w:pPr>
        <w:pStyle w:val="PlainText"/>
        <w:rPr>
          <w:rFonts w:ascii="URW Palladio ITU" w:hAnsi="URW Palladio ITU" w:cs="URW Palladio ITU"/>
        </w:rPr>
      </w:pPr>
      <w:r>
        <w:rPr>
          <w:rFonts w:cs="URW Palladio ITU" w:ascii="URW Palladio ITU" w:hAnsi="URW Palladio ITU"/>
        </w:rPr>
        <w:t xml:space="preserve">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bhikkhave, rūpaṃ vadetha: rūppatīti kho bhikkhave, tasmā rūpanti vuccati. Kena rūppati: sītena'pi ruppati uṇhena'pi ruppati jighacchāya'pi ruppati pipāsāya'pi ruppati ḍaṃsamakasavātātapasiriṃsapasamphassena'pi ruppati. Ruppatīti kho bhikkhave, tasmā rūpan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sañño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bhikkhave, vedanaṃ vadetha: vediyatīti 1- kho bhikkhave, tasmā vedanāti vuccati kiñca vediyati 1sukhampi vediyati dukkhampi vediyati [PTS Page 087] [\q  87/]      adukkhamasukhampi vediyati. Vediyatīti kho bhikkhave, tasmā vedanā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a bhikkhave, saññaṃ vadetha: sañjānātīti kho bhikkhave, tasmā saññāti vuccati kiñca sañjānāti: nīlampi sañjānāti; pītakampi sañjānāti; lohitakampi sañjānāti. Odātampi sañjānāti; sañjānātīti kho bhikkhave, tasmā saññā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bhikkhave, saṃkhāre vadetha: saṃkhataṃ abhisaṃkharontīti bhikkhave, tasmā saṃkhārāti vuccanti. Kiñca saṃkhataṃ abhisaṃkharonti: rūpaṃ rūpattāya 2- saṃkhataṃ abhisaṃkharonti. Vedanaṃ vedanattāya saṃkhataṃ abhisaṃkharonti. Saññaṃ saññattāya saṃkhataṃ abhisaṃkharonti. Saṃkhāre saṃkhārattāya saṃkhataṃ abhisaṃkharonti. Viññāṇaṃ viññāṇattāya saṃkhataṃ abhisaṃkharonti. Saṃkhataṃ abhisaṃkharontīti kho bhikkhave, tasmā saṃkhārāti vucc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bhikkhave, viññāṇaṃ vadetha: vijānātīti kho bhikkhave, tasmā viññāṇanti vuccati. Kiñca vijānāti: ambilampi vijānāti, tittakampi vijānāti, kaṭukampi vijānāti, madhurakampi 3- vijānāti, khārikampi vijānāti, akhārikampi vijānāti,loṇikampi vijānāti, aloṇikampi vijānāti. Vijānātīti kho bhikkhave, tasmā viññāṇan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sutavā ariyasāvako iti paṭisañcikkhati: ahaṃ kho etarahi rūpena khajjāmī, atītampahaṃ addhānaṃ evameva rūpena khajjiṃ, seyyathāpi etarahi paccuppannena rūpena khajjāmi. Ahaṃ ceva kho pana anāgataṃ rūpaṃ abhinandeyyaṃ, anagatampahaṃ addhānaṃ evameva rūpena khajjeyyaṃ, seyyathāpi etarahi paccuppannena rūpena khajjāmīti. So iti paṭisaṅkhāya atītasmiṃ rūpasmiṃ anapekho hoti anāgataṃ rūpaṃ nābhinandati paccuppannassa rūpass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etarahi vedanāya khajjāmi, atītampahaṃ addhānaṃ evameva vedanāya khajjiṃ seyyathāpi etarahi [PTS Page 088] [\q  88/]      paccuppannāya vedanāya khajjāmi. Ahaṃ ceva kho pana anāgataṃ vedanaṃ abhinandeyyaṃ anāgatampahaṃ addhānaṃ evameva vedanāya khajjeyyaṃ, seyyathāpi etarahi paccuppannāya vedanāya khajjāmīti. So iti paṭisaṃkhāya atītāya vedanāya anapekho hoti, anāgataṃ vedanaṃ nābhinandati paccuppannāya vedanāy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edayatīti - machasaṃ, syā</w:t>
      </w:r>
    </w:p>
    <w:p>
      <w:pPr>
        <w:pStyle w:val="PlainText"/>
        <w:rPr>
          <w:rFonts w:ascii="URW Palladio ITU" w:hAnsi="URW Palladio ITU" w:cs="URW Palladio ITU"/>
        </w:rPr>
      </w:pPr>
      <w:r>
        <w:rPr>
          <w:rFonts w:cs="URW Palladio ITU" w:ascii="URW Palladio ITU" w:hAnsi="URW Palladio ITU"/>
        </w:rPr>
        <w:t xml:space="preserve">2. Rūpatthāya - aṭṭhakathā. </w:t>
      </w:r>
    </w:p>
    <w:p>
      <w:pPr>
        <w:pStyle w:val="PlainText"/>
        <w:rPr>
          <w:rFonts w:ascii="URW Palladio ITU" w:hAnsi="URW Palladio ITU" w:cs="URW Palladio ITU"/>
        </w:rPr>
      </w:pPr>
      <w:r>
        <w:rPr>
          <w:rFonts w:cs="URW Palladio ITU" w:ascii="URW Palladio ITU" w:hAnsi="URW Palladio ITU"/>
        </w:rPr>
        <w:t>3. Madhurampi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etarahi saññāya khajjāmi, atītampahaṃ addhānaṃ evameva saññāya khajjiṃ seyyathāpi etarahi paccuppannāya saññāya khajjāmi. Ahaṃ ceva kho pana anāgataṃ saññaṃ abhinandeyyaṃ anāgatampahaṃ addhānaṃ evameva saññāya khajjeyyaṃ, seyyathāpi etarahi paccuppannāya vedanāya khajjāmīti. So iti paṭisaṅkhāya atītāya saññāya anapekho hoti, anāgataṃ saññaṃ nābhinandati paccuppannāya saññāy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etarahi saṃkhārehi khajjāmi, atītampahaṃ addhānaṃ evameva saṃkhārehi khajjiṃ seyyathāpi etarahi paccuppannehi saṃkhārehi khajjāmi. Ahaṃ ceva kho pana anāgate saṃkhāre abhinandeyyaṃ anāgatampahaṃ addhānaṃ evameva saṃkhārehi khajjeyyaṃ, seyyathāpi etarahi paccuppannehi saṃkhārehi khajjāmīti. So iti paṭisaṃkhāya atītesu saṃkhāresu anapekho hoti, anāgate saṃkhāre nābhinandati paccuppannānaṃ saṃkharānaṃ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etarahi viññāṇena khajjāmi, atītampahaṃ addhānaṃ evameva viññāṇena khajjiṃ seyyathāpi etarahi paccuppannena viññāṇena khajjāmi. Ahaṃ ceva kho pana anāgataṃ viññāṇaṃ abhinandeyyaṃ anāgatampahaṃ addhānaṃ evameva viññāṇena khajjeyyaṃ, seyyathāpi etarahi paccuppannena viññāṇena khajjāmī. So iti paṭisaṅkhāya atītasmiṃ viññāṇasmiṃ anapekho hoti, anāgataṃ viññāṇaṃ nābhinandati paccuppannassa viññāṇass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bhikkhave, rūpaṃ niccaṃ vā aniccaṃ vāti? " Aniccaṃ bhante" 'yampanāniccaṃ dukkhaṃ vā taṃ sukhaṃ vāti? "Dukkhaṃ bhante" yampanāniccaṃ dukkhaṃ vipariṇāmadhammaṃ kallaṃ 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bhikkhave vedanā niccā vā aniccā vāti? "Aniccā bhante, " yampanāniccaṃ dukkhaṃ vā taṃ sukhaṃ vā vāti? "Dukkhaṃ bhantena', yampanāniccaṃ dukkhaṃ vipariṇāmadhammaṃ kallaṃ 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bhikkhave, saññā niccā vā aniccā vāti? " Aniccaṃ bhante" 'yampanāniccaṃ dukkhaṃ vā taṃ sukhaṃ vāti? "Dukkhaṃ bhante" yampanāniccaṃ dukkhaṃ vipariṇāmadhammaṃ kallaṃ 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bhikkhave, saṅkhārā niccā vā aniccā vāti? " Aniccaṃ bhante" 'yampanāniccaṃ dukkhaṃ vā taṃ sukhaṃ vāti? "Dukkhaṃ bhante" yampanāniccaṃ dukkhaṃ vipariṇāmadhammaṃ kallaṃ nu taṃ samanupassituṃ: "etaṃ mama, eso'hamasmi, eso me attā" 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bhikkhave, viññāṇaṃ niccaṃ vā aniccaṃ vāti? " Aniccaṃ bhante" 'yampanāniccaṃ dukkhaṃ vā taṃ sukhaṃ vāti? "Dukkhaṃ bhante" yampanāniccaṃ dukkhaṃ vipariṇāmadhammaṃ kallaṃ nu taṃ samanupassituṃ: "etaṃ mama, eso'hamasmi, eso me attā" ti? "No hetaṃ bhante, " [PTS Page 089] [\q  8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bhikkhave, yaṃ kiñci rūpaṃ atītānāgatapaccuppannaṃ ajjhattaṃ vā bahiddhā vā oḷārikaṃ vā sukhumaṃ vā hīnaṃ vā paṇītaṃ vā yaṃ dūre santike vā, sabbaṃ rūpaṃ "netaṃ mama, neso'hamasmi, na me so attā"ti, evametaṃ yathābhūtaṃ sammappaññāya daṭṭhabbaṃ. Yā kāci vedanā atītānāgatapaccuppannaṃ ajjhattaṃ vā bahiddhā vā oḷārikaṃ vā sukhumaṃ vā hīnaṃ vā paṇītaṃ vā yaṃ dūre santike vā, sabbaṃ vedanaṃ "netaṃ mama, neso'hamasmi, na me so attā"ti evametaṃ yathābhūtaṃ sammappaññāya daṭṭabbaṃ. Yā kāci saññā atītākāgatapaccuppannaṃ ajjhattaṃ vā bahiddhā vā oḷārikaṃ vā sukhumaṃ vā hīnaṃ vā paṇītaṃ vā yaṃ dūre santike vā, sabbaṃ saññaṃ "netaṃ mama, neso'hamasmi, na me so attā"ti, evametaṃ yathābhūtaṃ sammappaññāya daṭṭhabbaṃ. Ye keci saṅkhārā atītānāgatapaccuppannaṃ ajjhattaṃ vā bahiddhā vā oḷārikaṃ vā sukhumaṃ vā hīnaṃ vā paṇītaṃ vā yaṃ dūre santike vā, sabbaṃ saṅkhāraṃ netaṃ mama, neso'hamasmi, na me so attā"ti evametaṃ yathābhūtaṃ sammappaññāya daṭṭabbaṃ. Yaṃ kiñci viññāṇaṃ atītānāgatapaccuppannaṃ ajjhattaṃ vā bahiddhā vā oḷārikaṃ vā sukhumaṃ vā hīnaṃ vā paṇītaṃ vā yaṃ dūre santike vā, sabbaṃ viññāṇ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vuccati bhikkhave, ariyasāvako apacināti, no ācināti, pajahati, na upādiyati, visineti, no ussineti 1- vidhupeti, na sandhū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seneti, no ussenoti.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pPr>
      <w:r>
        <w:rPr>
          <w:rFonts w:cs="URW Palladio ITU" w:ascii="URW Palladio ITU" w:hAnsi="URW Palladio ITU"/>
        </w:rPr>
        <w:t xml:space="preserve">Kiñca apacināti, no ācināti: rūpaṃ apacināti, no ācināti. Vedanaṃ apacināti. No ācināti saññaṃ apacināti, no ācināti. Saṃkhāre apacināti, no ācināti. Viññāṇaṃ apacināti, no āci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a pajahati. Na upādiyati: rūpaṃ pajahati na upādiyati. Vedanaṃ pajahati na upādiyati. Saññaṃ pajahati na upādiyati. Saṃkhāre pajahati na upādiyati. Viññāṇaṃ pajahati na up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visineti, ussineti: rūpaṃ visineti na ussineti. Vedanaṃ visineti na ussineti. Saññaṃ visineti na ussineti. Saṃkhāre visineti na ussineti. [PTS Page 090] [\q  90/]      viññāṇaṃ visineti na ussin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vidhūpeti, na sandhūpeti: rūpaṃ vidhūpeti, na sandhūpeti. Vedanaṃ vidhūpeti, na sandhūpeti. Saññaṃ vidhūpeti, na sandhūpeti. Saṃkhāre vidhūpeti, na sandhūpeti. Viññāṇaṃ vidhūpeti, na sandhū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saṃ bhikkhave, sutavā ariyasāvako rūpasmimpi nibbindati vedanāya'pi nibbindati, saññāya'pi nibbindati, saṅkhāresupi nibbindati, viññāṇasmimpi nibbindati nibbindaṃ virajjati virāgā vimuccati vimuttasmiṃ vimuttamiti ñāṇaṃ hoti. Khīṇā jāti vusitaṃ brahmacariyaṃ kataṃ karaṇīyaṃ nāparaṃ itthattāyāti pajānāti. Ayaṃ vuccati bhikkhave, bhikkhu nevācināti na apacināti. Apacinitvā ṭhito. Neva pajahati, na upādiyati, pajahitvā ṭhito. Neva visineti na ussineti. Visinetvā ṭhito. Neva vidhūpeti na sandhūpeti vidhūpetvā 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nevācināti na apacināti apacinitvā ṭhito; rūpaṃ nevācināti, na apacināti, apacinitvā ṭhito. Vedanaṃ nevācināti, na apacināti, apacinitvā ṭhito. Saññaṃ nevācināti, na apacināti. Apacinitvā ṭhito. Saṃkhare nevācināti, na apacināti. Apacinitvā ṭhito. Viññāṇaṃ nevācināti, na apacināti. Apacinitvā 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neva pajahati na upādiyati pajahitvā ṭhito: rūpaṃ neva pajahati na upādiyati pajahitvā ṭhito. Vedanaṃ neva pajahati na upādiyati pajahitvā ṭhito. Saññaṃ neva pajahati na upādiyati. Pajahitvā ṭhito. Saṃkhare neva pajahati na upādiyati. Pajahitvā ṭhito. Viññāṇaṃ neva pajahati na upādiyati. Pajahitvā 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neva visineti, na ussineti, visinetvā ṭhito: rūpaṃ neva visineti na ussineti visinetvā ṭhito vedanaṃ neva visineti na ussineti visinetvā ṭhito. Saññaṃ neva visineti na ussineti visinetvā ṭhito. Saṃkhāre neva visineti na ussineti visinetvā ṭhito. Viññāṇaṃ neva visineti na ussineti visinetvā 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neva vidhūpeti na sandhūpeti vidhūpetvā ṭhito: rūpaṃ neva vidhūpeti na sandhūpeti, vidhūpetvā ṭhito. Vedanaṃ neva vidhūpeti na sandhūpeti vidhūpetvā ṭhito. Saññaṃ neva vidhūpeti na sandhūpeti vidhūpetvā ṭhito. Saṃkhāre neva vidhūpeti na sandhūpeti vidhūpetvā ṭhito. Viññāṇaṃ neva vidhūpeti na sandhūpeti vidhūpetvā 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imuttacittaṃ kho bhikkhave, bhikkhuṃ saindā devā sabrahmakā sapajāpatikā ārakāva namas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91] [\q  91/]      "namo te purisājañña namo te purisuttama, </w:t>
      </w:r>
    </w:p>
    <w:p>
      <w:pPr>
        <w:pStyle w:val="PlainText"/>
        <w:rPr>
          <w:rFonts w:ascii="URW Palladio ITU" w:hAnsi="URW Palladio ITU" w:cs="URW Palladio ITU"/>
        </w:rPr>
      </w:pPr>
      <w:r>
        <w:rPr>
          <w:rFonts w:cs="URW Palladio ITU" w:ascii="URW Palladio ITU" w:hAnsi="URW Palladio ITU"/>
        </w:rPr>
        <w:t xml:space="preserve">Yassa te nābhijānāma yampi nissāya jhāy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ṇḍol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sakkesu viharati kapilavatthusmiṃ nigrodhārāme. Atha kho bhagavā kismiñcideva pakaraṇe bhikkhusaṃghaṃ paṇāmetvā pubbaṇhasamayaṃ nivāsetvā pattacīvaramādāya kapilavatthuṃ1piṇḍāya pāvisi. Kapilavatthusmiṃ piṇḍāya caritvā pacchābhattaṃ piṇḍapāta paṭikkanto yena mahāvanaṃ tenupasaṅkami divāvihārāya, mahāvanaṃ ajjhogahetvā beluvalaṭṭhikāya mūle divāvihāraṃ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ato rahogatassa paṭisallīnassa evaṃ cetaso parivitakko udapādi: 'mayā kho bhikkhusaṃgho pavāḷho. 2Santettha bhikkhū navā acirapabbajitā adhunāgatā imaṃ dhammavinayaṃ, tesaṃ mamaṃ apassantānaṃ siyā aññathattaṃ siyā vipariṇāmo. Seyyathāpi nāma vacchassa taruṇassa mātaraṃ apassantassa siyā aññathattaṃ siyā vipariṇāmo. Evamevaṃ santettha bhikkhū navā acirapabbajitā adhunāgatā imaṃ dhammavinayaṃ tesaṃ mamaṃ apassantānaṃ siyā aññathattaṃ siyā vipariṇāmo, seyyathāpi nāma khījānaṃ taruṇānaṃ udakaṃ alabhantānaṃ siyā aññathattaṃ, siyā vipariṇāmo. Evametaṃ santettha bhikkhū navā acirapabbajitā adhunāgatā imaṃ dhammavinayaṃ. Tesaṃ mamaṃ alabhantānaṃ dassanāya siyā aññathattaṃ siyā vipariṇāmo. Yannūnāhaṃ yatheva mayā pubbe bhikkhusaṃgho anuggahito, evamevaṃ etarahi anuggaheyyaṃ bhikkhusaṅg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rahmā sahampati bhagavato cetasā cetoparivitakkamaññāya seyyathāpi nāma balavā puriso sammiñjitaṃ vā bāhaṃ pasāreyya pasāritaṃ vā bāhaṃ sammiñjeyya, evamevaṃ brahmaloke antarahito bhagavato purato pātur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92] [\q  92/]      atha kho brahmā samampati ekaṃsaṃ uttarāsaṅgaṃ karitvā yena bhagavā tenañjalimpaṇāmetvā bhagavantaṃ etadavoca: "evametaṃ bhagavā, evametaṃ sugata, bhagavatā bhante, bhikkhusaṅgho pavāḷho. Santettha bhikkhū navā acirapabbajitā adhunāgatā imaṃ dhammavinayaṃ, tesaṃ bhagavantaṃ apassantānaṃ siyā aññathattaṃ siyā vipariṇāmo. Seyyathāpi nāma vacchassa taruṇassa mātaraṃ apassantassa siyā aññathattaṃ siyā vipariṇāmo. Evameva santettha bhikkhū navā acirapabbajitā adhunāgatā imaṃ dhammavinayaṃ, tesaṃ bhagavantaṃ apassantānaṃ siyā aññathattaṃ siyā vipariṇāmo. Seyyathāpi nāma bījānaṃ taruṇānaṃ udakaṃ alabhantānaṃ siyā aññathattaṃ siyā vipariṇāmo, evameva santettha bhikkhu navā acirapabbajitā adhunāgatā imaṃ dhammavinayaṃ, tesaṃ bhagavantaṃ alabhantānaṃ dassanāya siyā aññathattaṃ siyā vipariṇā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nandatu bhante, bhagavā bhikkhusaṅghaṃ abhivadatu bhante, bhagavā bhikkhusaṅghaṃ. Yatheva bhante, bhagavatā pubbe bhikkhusaṅgho anuggahito, evamevaṃ etarahi anuggaṇhātu bhikkhusaṅg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pilavatthusmiṃ - sī. 1, 2, Syā</w:t>
      </w:r>
    </w:p>
    <w:p>
      <w:pPr>
        <w:pStyle w:val="PlainText"/>
        <w:rPr>
          <w:rFonts w:ascii="URW Palladio ITU" w:hAnsi="URW Palladio ITU" w:cs="URW Palladio ITU"/>
        </w:rPr>
      </w:pPr>
      <w:r>
        <w:rPr>
          <w:rFonts w:cs="URW Palladio ITU" w:ascii="URW Palladio ITU" w:hAnsi="URW Palladio ITU"/>
        </w:rPr>
        <w:t xml:space="preserve">2. Pabāḷho - sy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vāsesi bhagavā tuṇahībhāvena. Atha kho brahmā sahampati bhagavato adhivāsanaṃ viditvā bhagavantaṃ abhivādetvā padakkhiṇaṃ katvā tatthevantaradh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sāyanhasamayaṃ paṭisallānā vuṭṭhito yena nigrodhārāmo tenupasaṅkami. Upasaṅkamitvā paññatte āsane nisīdi. Nisajja kho bhagavā tathārūpaṃ iddhābhisaṃkhāraṃ abhisaṃkhāsi 1yathā te bhikkhū ekadvīhikāya sārajjamānarūpā yena bhagavā tenupasaṅkam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pi bhikkhū ekadvihikāya sārajjamānurūpā yena [PTS Page 093] [\q  93/]      bhagavā tenupasaṅkamiṃsu. Upasaṅkamitvā bhagavantaṃ abhivādetvā ekamantaṃ nisīdiṃsu, ekamantaṃ nisinno kho te bhikkhu bhagavā etadavoca: "antamidaṃ bhikkhave, jīvikānaṃ yadidaṃ piṇḍolyaṃ. Abhisāpoyaṃ2 lokasmiṃ piṇḍolo vicarasi pattapāṇīti" taṃ ca kho evaṃ bhikkhave kulaputtā upenti atthavasikā atthavasaṃ paṭicca, neva rājābhinītā na corābhinītā na iṇaṭṭā na bhayaṭṭā na ājivikāpakatā. Api ca kho otiṇṇamhā jātiyā jarāmaraṇena3sokehi paridevehi dukkhehi domanassehi upāyāsehi dukkhotiṇṇā dukkhaparetā appeva nāma imassa kevalassa dukkhakkhandhassa antakiriyā paññāy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bbajito cāyaṃ bhikkhave, kulaputto so ca hoti abhijjhālū kāmesu tibbasārāgo vyāpannacitto paduṭṭhamanasaṃkappo muṭṭhassati asampajāno asamāhito vibbhantacitto pākatindriyo. Seyyathāpi bhikkhave, chavālātaṃ ubhato padittaṃ majjhe gūthagataṃ neva gāme kaṭṭhatthaṃ pharati, nāraññe kaṭṭhatthaṃ pharati, tathūpamāhaṃ bhikkhave, imaṃ puggalaṃ vadāmi gihībhogā ca parihīno sāmaññatthañca na paripū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me bhikkhave, akusalavitakkā. Kāmavitakko vyāpāda vitakko vihiṃsāvitakko. Ime ca kho bhikkhave, tayo akusala citakkā taṃ kva aparisesā nirujjhanti: catusu vā satipaṭṭhānesu supatiṭṭhitacittassa viharato animittaṃ vā samādhiṃ bhāvay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ñcidaṃ bhikkhave alameva animitto samādhi bhāvetuṃ animitto bhikkhave, samādhi bhāvito bahulīkato mahapphalo hoti mahānisaṃ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mā bhikkhave, diṭṭhiyo bhavadiṭṭhi ca vibhavadiṭṭhi ca [PTS Page 094] [\q  94/]      tatra bhikkhave, sutavā ariyasāvako iti paṭisañcikkhati: "atthi nu kho taṃ kiñci lokasmiṃ yamahaṃ upādiyamāno na vajjavā assa"nti so evaṃ pajānāti: natthi nu kho taṃ kiñci lokasmiṃ yamahaṃ upādiyamāno na vajjavā assaṃ. Ahaṃ ca rūpaññeva upādiyamāno upādiy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hisaṃkhāresi - syā. </w:t>
      </w:r>
    </w:p>
    <w:p>
      <w:pPr>
        <w:pStyle w:val="PlainText"/>
        <w:rPr>
          <w:rFonts w:ascii="URW Palladio ITU" w:hAnsi="URW Palladio ITU" w:cs="URW Palladio ITU"/>
        </w:rPr>
      </w:pPr>
      <w:r>
        <w:rPr>
          <w:rFonts w:cs="URW Palladio ITU" w:ascii="URW Palladio ITU" w:hAnsi="URW Palladio ITU"/>
        </w:rPr>
        <w:t xml:space="preserve">2. Abhisāpeyyaṃ - sī 1, 2. </w:t>
      </w:r>
    </w:p>
    <w:p>
      <w:pPr>
        <w:pStyle w:val="PlainText"/>
        <w:rPr>
          <w:rFonts w:ascii="URW Palladio ITU" w:hAnsi="URW Palladio ITU" w:cs="URW Palladio ITU"/>
        </w:rPr>
      </w:pPr>
      <w:r>
        <w:rPr>
          <w:rFonts w:cs="URW Palladio ITU" w:ascii="URW Palladio ITU" w:hAnsi="URW Palladio ITU"/>
        </w:rPr>
        <w:t>3. Jarāya maraṇena - machas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aññeva upādiyamāno upādiyeyyaṃ, saññaññeva upādiyamāno upādiyeyyaṃ. Saṃkhāreyeva upādiyamāno upādiyeyyaṃ. Viññāṇaññeva upādiyamāno upādiyeyyaṃ, tassa me assa upādānapaccayā bhavo, bhavapaccayā jāti, jātipaccayā jarāmaraṇaṃ sokaparidevadukkhadomanassupāyāsā sambhaveyyuṃ. Evametassa kevalassa dukkhakkhandhassa samudayo 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bhikkhave, rūpaṃ niccaṃ vā aniccaṃ vāti? Aniccaṃ bhante, yampanāniccaṃ dukkhaṃ vā taṃ sukhaṃ vā ti? Dukkhaṃ bhante, yampanāniccaṃ dukkhaṃ vipariṇāmadhammaṃ kallaṃ nu taṃ samanupassituṃ "etaṃ mama eso'hamasmi eso me attāti"? No hetaṃ bhante, vedanā niccaṃ vā aniccaṃ vāti? Aniccaṃ bhante, yampanāniccaṃ dukkhaṃ vā taṃ sukhaṃ vāti? Dukkhaṃ bhante, yampanāniccaṃ dukkhaṃ vipariṇāmadhammaṃ kallaṃ nu taṃ samanupassituṃ "etaṃ mama, eso'hamasmi, eso me attā"ti? No hetaṃ bhante. Saññā niccaṃ vā aniccaṃ vāti? Aniccaṃ bhante, yampanāniccaṃ dukkhaṃ vā taṃ sukhaṃ vāti? Dukkhaṃ bhante, yampanāniccaṃ dukkhaṃ vipariṇāmadhammaṃ kallaṃ nu taṃ samanupassituṃ "etaṃ mama, eso'hamasmi, eso me attā"ti? No hetaṃ bhante. Saṃkhārā niccaṃ vā aniccaṃ vāti? Aniccaṃ bhante, yampanāniccaṃ dukkhaṃ vā taṃ sukhaṃ vāti? Dukkhaṃ bhante, yampanāniccaṃ dukkhaṃ vipariṇāmadhammaṃ kallaṃ nu taṃ samanupassituṃ "etaṃ mama, eso'hamasmi, eso me attā"ti? No hetaṃ bhante. Viññāṇaṃ niccaṃ vā aniccaṃ vāti? Aniccaṃ bhante, yampanāniccaṃ dukkhaṃ vā taṃ sukhaṃ vāti? Dukkhaṃ bhante, yampanāniccaṃ dukkhaṃ vipariṇāmadhammaṃ kallaṃ 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bhikkhave, yaṃ kiñci rūpaṃ atītānāgatapaccuppannaṃ ajjhattaṃ vā bahiddhā vā oḷārikaṃ vā sukhumaṃ vā hīnaṃ vā paṇītaṃ vā yaṃ dūre santike vā sabbaṃ rūpaṃ "netaṃ mama, neso'hamasmi, na me so attā "ti evametaṃ yathābhūtaṃ sammappaññāya daṭṭhabbaṃ. Yā kāci vedanā atītānāgatapaccuppannaṃ ajjhattaṃ vā bahiddhā vā olārikaṃ vā sukhumaṃ vā hīnaṃ paṇītaṃ vā yaṃ dūre santike vā sabbaṃ vedanaṃ 'netaṃ mama, neso'hamasmi, na me so attāti, evametaṃ yathābhūtaṃ sammappaññāya daṭṭhabbaṃ. Yā kāci saññā atītānāgatapaccuppannaṃ ajjhattaṃ vā bahiddhā vā olārikaṃ vā sukhumaṃ vā hīnaṃ paṇītaṃ vā yaṃ dūre santike vā sabbaṃ saññā 'netaṃ mama, neso'hamasmi, na me so attāti, evametaṃ yathābhūtaṃ sammappaññāya daṭṭhabbaṃ. Ye keci saṃkhārā atītānāgatapaccuppannaṃ ajjhattaṃ vā bahiddhā vā olārikaṃ vā sukhumaṃ vā hīnaṃ paṇītaṃ vā yaṃ dūre santike vā sabbaṃ saṃkhārā 'netaṃ mama, neso'hamasmi, na me so attāti, evametaṃ yathābhūtaṃ sammappaññāya daṭṭhabbaṃ. Yaṃ kiñci viññāṇaṃ atītānāgatapaccuppannaṃ ajjhattaṃ vā bahiddhā vā olārikaṃ vā sukhumaṃ vā hīnaṃ paṇītaṃ vā yaṃ dūre santike vā sabbaṃ viññāṇ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rūpasmimpi nibbindati vedanāyapi nibbindati saññāyapi nibbindati saṃkhāresupi nibbindati viññāṇasmimpi nibbindati, nibbindaṃ virajjati. Virāgā vimuccati. Vimuttasmiṃ vimuttamiti ñāṇaṃ hoti. Khīṇā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3. 9</w:t>
      </w:r>
    </w:p>
    <w:p>
      <w:pPr>
        <w:pStyle w:val="PlainText"/>
        <w:rPr>
          <w:rFonts w:ascii="URW Palladio ITU" w:hAnsi="URW Palladio ITU" w:cs="URW Palladio ITU"/>
        </w:rPr>
      </w:pPr>
      <w:r>
        <w:rPr>
          <w:rFonts w:cs="URW Palladio ITU" w:ascii="URW Palladio ITU" w:hAnsi="URW Palladio ITU"/>
        </w:rPr>
        <w:t>Pārileyya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Ekaṃ samayaṃ bhagavā kosambiyaṃ viharati ghositārāme. Atha kho bhagavā pubbaṇhasamayaṃ nivāsetvā, pattacīvaramādāya kosambiyaṃ piṇḍāya pāvisi. Kosambiyaṃ piṇḍāya caritvā pacchābhattaṃ piṇḍapātapaṭikkanto sāmaṃ [PTS Page 095] [\q  95/]      senāsaṃ saṃsāmetvā pattacīvaramādāya anāmantetvā upaṭṭhāke anapaloketvā bhikkhusaṅghaṃ eko adutiyo cārikaṃ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aññataro bhikkhu acirapakkantassa bhagavato yenāyasmā ānando tenupasaṅkami. Upasaṅkamitvā āyasmantaṃ ānandaṃ etadavoca: "ehā'vuso ānanda, bhagavā sāmaṃ senāsanaṃ saṃsāmetvā pattacivaramādāya anāmantetvā upaṭṭhāke anapaloketvā bhikkhusaṅghaṃ eko adutiyo cārikaṃ pakkan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āvuso samaye bhagavā sāmaṃ senāsanaṃ saṃsāmetvā pattacīvaramādāya anāmantetvā upaṭṭhāke anapaloketvā bhikkhusaṅghaṃ eko adutiyo cārikaṃ pakkamati ekova bhagavā tasmiṃ samaye viharitukāmo hoti. Na bhagavā tasmiṃ samaye kenaci anubandhitabb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anupubbena cārikaṃ caramāno yena pārileyyakaṃ1tadavasari. Tatra sudaṃ bhagavā pārileyyake viharati bhaddasālamūle atha kho sambahulā bhikkhu yena āyasmā ānando tenupasaṅkamiṃsu. Upasaṃkamitvā āyasmatā ānandena saddhiṃ sammodiṃsu. Sammodanīyaṃ kathaṃ sārāṇiyaṃ vītisāretvā ekamantaṃ nisīdiṃsu. Ekamantaṃ nisinnā kho te bhikkhū āyasmantaṃ ānandaṃ etadavocuṃ: "cirassutā kho no āvuso ānanda bhagavato sammukhā dhammīkathā icchāma mayaṃ āvuso ānanda, bhagavato sammukhā dhammiṃ kathaṃ so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ānando tehi bhikkhūhi saddhiṃ yena pārileyyakaṃ bhaddasālamūlaṃ yena bhagavā tenupasaṅkami. Upasaṃkamitvā bhagavantaṃ abhivādetvā ekamantaṃ nisīdi, ekamantaṃ nisinne kho te bhikkhū bhagavā dhammiyā kathāya sandassesi. Samādapesi samuttejasi. Sampahaṃ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6] [\q  96/]      tena kho pana samayena aññatarassa bhikkhuno evaṃ cetaso parivitakko udapādi: "kathaṃ nu kho jānato kathaṃ passato anantarā āsavānaṃ kh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assa bhikkhuno cetasā cetoparivitakkamaññāya bhikkhū āmantesi: "vicayaso desito bhikkhave, mayā dhammo: vicayaso desitā cattāro satipaṭṭhānā. Vicayaso desitā cattāro sammappadhānā. Vicayaso desitā cattāro iddhipādā vicayaso desitāni pañcindriyāni. Vicayaso desitāni pañcabalāni vīcayaso desitā sattabojjhaṅgā. Vicayaso desito ariyo aṭṭhaṅgiko maggo. Evaṃ vicayaso kho desito bhikkhave, mayā dhammo. Evaṃ vicayaso desite kho bhikkhave, mayā dhamme atha ca panidhekaccassa bhikkhuno evaṃ cetaso parivitakko udapādi: "kathaṃ nu kho jānato kathaṃ passato anantarā āsavānaṃ kh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lileyyakaṃ - machasaṃ, syā. </w:t>
      </w:r>
    </w:p>
    <w:p>
      <w:pPr>
        <w:pStyle w:val="PlainText"/>
        <w:rPr>
          <w:rFonts w:ascii="URW Palladio ITU" w:hAnsi="URW Palladio ITU" w:cs="URW Palladio ITU"/>
        </w:rPr>
      </w:pPr>
      <w:r>
        <w:rPr>
          <w:rFonts w:cs="URW Palladio ITU" w:ascii="URW Palladio ITU" w:hAnsi="URW Palladio ITU"/>
        </w:rPr>
        <w:t xml:space="preserve">Pārināyyanagaraṃ -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ca bhikkhave, jānato kathaṃ passato anantarā āsavānaṃ khayo hoti: idha bhikkhave, assutavā puthujjano ariyānaṃ adassāvī ariyadhammassa akovido ariyadhamme avinīto sappurisānaṃ adassāvī sappurisadhammassa akovido sappurisadhamme avinīto, rūpaṃ attato samanupassati yā kho pana sā bhikkhave, samanupassanā, saṃkhāro so. So pana saṃkhāro kinnidāno kiṃsamudayo kiñjātiko kimpabhavoti: avijjāsamphassajena bhikkhave, vedayitena phuṭṭhassa assutavato puthujjanassa uppannā taṇhā tatojo so 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sopi kho saṅkhāro anicco saṅkhato paṭiccasamuppanno, sāpi taṇhā aniccā saṅkhatā paṭiccasamuppannā, sāpi vedanā aniccā saṅkhatā paṭiccasamuppannā. Sopi phasso anicco saṅkhato paṭiccasamuppanno. Sāpi avijjā aniccā saṅkhatā paṭiccasamuppannā. [PTS Page 097] [\q  97/]      evampi kho bhikkhave, jānato evaṃ passato anantarā āsavānaṃ kh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va kho rūpaṃ attato samanupassati api ca kho rūpavantaṃ attānaṃ samanupassati. Yā kho pana sā bhikkhave, samanupassanā saṅkhāro so, so pana saṅkhāro kinnidāno kiṃsamudayo kiñjātiko kimpabhavo: avijjāsamphassajena bhikkhave, vedayitena phuṭṭhassa assutavato puthujjanassa uppannā taṇhā. Tatojo so saṅkhāro. Iti kho bhikkhave, sopi saṅkhāro anicco saṅkhato paṭiccasamuppanno sāpi taṇhā aniccā saṅkhatā paṭiccasamuppannā, sāpi vedanā aniccā saṅkhatā paṭiccasamuppannā, so'pi phasso anicco saṅkhato paṭiccasamuppanno, sāpi avijjā aniccā saṃkhatā paṭiccasamuppannā. Evampi kho bhikkhave, jānato evaṃ passato anantarā āsavānaṃ kh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va kho rūpaṃ attato samanupassati, na rūpavantaṃ attānaṃ samanupassati. Api ca kho attani rūpaṃ samanupassati. Yā kho pana sā bhikkhave, samanupassanā saṅkhāro so. So pana saṃkhāro kinnidāno kiṃsamudayo kiñjātiko kimpabhavo: avijjāsamphassajena bhikkhave, vedayitena phuṭṭhassa assutavato puthujjanassa uppannā taṇhā tatojo so saṃ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sopi kho saṃkhāro anicco saṃkhato paṭiccasamuppanno, sāpi [PTS Page 098] [\q  98/]      taṇhā aniccā saṃkhatā paṭiccasamuppannā, sāpi vedanā aniccā saṃkhatā paṭiccasamuppannā. Sopi phasso anicco saṃkhato paṭiccasamuppanno. Sāpi avijjā aniccā saṃkhatā paṭiccasamuppannā. Evampi kho bhikkhave, jānato evaṃ passato anantarā āsavānaṃ kh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va kho rūpaṃ attato samanupassati, na rūpavantaṃ attānaṃ samanupassati. Na attani rūpaṃ samanupassati api ca kho rūpasmiṃ attānaṃ samanupassati. Yā kho pana bhikkhave, samanupassanā saṃkhāro so.So pana saṃkhāro kinnid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samudayo kiñjātiko kimpabhavo: avijjāsamphassajena bhikkhave, vedayitena phuṭṭhassa assutavato puthujjanassa uppannā taṇhā. Tatojo so saṃkhāro. Iti kho bhikkhave, so'pi saṃkhāro anicco saṃkhato paṭiccasamuppanno. Sā'pi taṇhā aniccā saṃkhatā paṭiccasamuppannā. Sāpi vedanā aniccā saṅkhatā paṭiccasamuppannā. So'pi phasso anicco saṃkhato paṭiccasamuppanno. Sā'pi avijjā aniccā saṃkhatā paṭiccasamuppannā. Evampi kho bhikkhave, jānato evaṃ passato anantarā āsavānaṃ khay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va kho rūpaṃ attato samanupassati na rūpavantaṃ attānaṃ samanupassati na attani rūpaṃ samanupassati na rūpasmiṃ attānaṃ samanupassati. Api ca kho [PTS Page 099] [\q  99/]      vedanaṃ attato samanupassati api ca kho vedanāvantaṃ attānaṃ samanupassati api ca kho attani vedanaṃ samanupassati api ca kho vedanāya attānaṃ samanupassati. Api ca kho saññaṃ attato samanupassati api ca kho saññāvantaṃ attānaṃ samanupassati api ca kho attani saññaṃ samanupassati api ca kho saññāya attānaṃ samanupassati. Api ca kho saṃkhāre attato samanupassati api ca saṃkhāravantaṃ attānaṃ samanupassati api ca kho attani saṃkhāre samanupassati na saṃkhāresu attānaṃ samanupassati, api ca kho viññāṇaṃ attato samanupassati api ca kho viññāṇavantaṃ attānaṃ samanupassati api ca kho attani viññāṇaṃ samanupassati.Api ca kho viññāṇasmiṃ attānaṃ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ho pana sā bhikkhave samanupassanā,saṅkhāro so. So pana saṅkhāro kinnidāno kiṃsamudayo kiñjātiko kimpabhavo:avijjāsamphassajena bhikkhave, vedayitena phuṭṭhassa assutavato puthujjanassa uppannā taṇhā. Tatojo so saṅkhāro. Iti kho bhikkhave, so'pi saṅkhāro anicco saṅkhato paṭiccasamuppanno. Sā'pi taṇhā aniccā saṅkhatā paṭiccasamuppannā. Sāpi vedanā aniccā saṅkhatā paṭiccasamuppannā. So'pi phasso anicco saṅkhato paṭiccasamuppanno. Sāpi avijjā aniccā saṅkhatā paṭiccasamuppannā.Evampi kho bhikkhave, jānato passato anantarā āsavānaṃ kh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va kho rūpaṃ attato samanupassati na rūpavantaṃ attānaṃ samanupassati na attani rūpaṃ samanupassati na rūpasmiṃ attānaṃ samanupassati. Na vedanaṃ attato samanupassati na vedanāvantaṃ attānaṃ samanupassati na attani vedanaṃ samanupassati na vedanāya attānaṃ samanupassati. Na saññaṃ attato samanupassati na saññāvantaṃ attānaṃ samanupassati na attani saññaṃ samanupassati na saññāya attānaṃ samanupassa ti.Na saṅkhāre attato samanupassati na saṅkhāravantaṃ attānaṃ samanupassati na attani saṅkhāre samanupassati na saṅkhāresu attānaṃ samanupassati. Na viññāṇaṃ attato samanupassati na viññāṇavantaṃ attānaṃ samanupassati na attani viññāṇaṃ samanupassati na viññāṇasmiṃ attānaṃ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kho evaṃ diṭṭhi hoti: " so attā so loko so pecca bhavissāmi nicco dhuvo sassato avipariṇāmadhammo"ti. Yā kho pana sā bhikkhave, sassatadiṭṭhi saṃkhāro so, so pana saṃkhāro kinnidāno kiṃsamudayo kiñjatiko kimpabhavo: avijjā samphassajena bhikkhave, vedayitena phuṭṭhassa assutavato puthujjanassa uppannā taṇhā. Tatojo so saṃkhāro. Iti kho bhikkhave, so'pi saṃkhāro anicco saṃkhato paṭiccasamuppanno. Sāpi taṇhā aniccā saṃkhatā paṭiccasamuppannā. Sā'pi vedanā aniccā saṃkhatā paṭiccasamuppannā. So'pi phasso anicco saṃkhato paṭiccasamuppanno. Sāpi avijjā aniccā saṃkhatā paṭiccasamuppannā. Evampi kho bhikkhave, jānato evaṃ passato anantarā āsavānaṃ kh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va kho rūpaṃ attato samanupassati na rūpavantaṃ attānaṃ samanupassati na attani rūpaṃ samanupassati na rūpasmiṃ attānaṃ samanupassati. Na vedanaṃ attato samanupassati na vedanaṃ attato samanupassati vedanāvantaṃ attānaṃ samanupassati na attani vedanaṃ samanupassati na vedanāya attānaṃ samanupassatī. Na saññaṃ attato samanupassati na saññāvantaṃ attānaṃ samanupassati na attani saññaṃ samanupassati na saññāya attānaṃ samanupassati. Na saṃkhāre attato samanupassati na saṅkhāravantaṃ attānaṃ samanupassati na attani saṅkhare samanupassati. Na saṅkhāresu attānaṃ samanupassati. Na viññāṇaṃ attato samanupassati na viññāṇavantaṃ attānaṃ samanupassati na attani viññāṇaṃ samanupassati na viññāṇasmiṃ attānaṃ samanupassati. Nā'pi evaṃ diṭṭhi hoti. So attā so loko so pecca bhavissāmi nicco dhuvo sassato avipariṇāmadhammo'ti, api ca kho evaṃ diṭṭhi hoti. " No cassaṃ no ca me siyā na bhavissāmi' na me bhavissati"ti. Yā kho pana sā bhikkhave, ucchedadiṭṭhi saṃkhāro so. So pana saṃkhāro kinnidāno kiṃsamudayo kiñjātiko kimpabhavo: avijjāsamphassajena, bhikkhave, vedayitena phuṭṭhassa assutavato puthujjanassa uppannā taṇhā tatojo so saṃkhāro. Iti kho bhikkhave, so'pi saṃkhāro anicco saṃkhato paṭiccasampanno. Sāpi taṇhā aniccā saṅkhatā paṭiccasamuppannā. Sāpi vedanā aniccā saṅkhatā paṭiccasamuppannā sopi phasso anicco saṅkhato paṭiccasamuppanno. Sāpi avijjā aniccā saṃkhatā paṭiccasamuppannā. Evampi kho bhikkhave, jānato evaṃ passato anantarā āsavānaṃ kh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va kho rūpaṃ attato samanupassati na rūpavantaṃ attānaṃ samanupassati na attani rūpaṃ samanupassati na rūpasmiṃ attānaṃ samanupassati. Na vedanaṃ attato samanupassati na vedanāvantaṃ attānaṃ samanupassati na attani vedanaṃ samanupassati na vedanāya attānaṃ samanupassati. Na saññaṃ attato samanupassati na saññāvantaṃ attānaṃ samanupassati na attani saññaṃ samanupassati. Na saññāya attānaṃ samanupassati. Na saṃkhāre samanupassati na saṃkhāravantaṃ attānaṃ samanupassati na attani saṃkhāre samanupassati na saṃkhāresu attānaṃ samanupassati. Na viññāṇaṃ attato samanupassati na viññāṇavantaṃ attānaṃ samanupassati na attani viññāṇaṃ samanupassati. Na viññāṇasmiṃ attānaṃ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pi evaṃ diṭṭhi hoti. 'So attā so loko so pecca bhavissāmi nicco dhuvo sassato avipariṇāmadhammoti. Nā'pi evaṃ diṭṭhi hoti: "no cassaṃ no ca me siyā na bhavissāmi1- na me bhavissatī"ti. Api ca kho "kaṅkhī hoti vecikicchī aniṭṭhaṅgato saddhamme" yā kho pana sā bhikkhave, kaṃkhitā vecikicchitā aniṭṭhaṅgatatā saddhamme, saṃkhāro so. So pana saṃkhāro kinnidāno kiṃsamudayo kiñjātiko kimpabhavo: avijjā samphassajena bhikkhave, vedayitena phuṭṭhassa assutavato puthujjanassa uppannā taṇhā. Tatojo so saṃkhāro iti kho bhikkhave, so'pi saṃkhāro anicco saṃkhato paṭiccasamuppanno, sā'pi taṇhā aniccā saṃkhatā paṭiccasamuppannā. Sā'pi vedanā aniccā saṃkhatā paṭiccasamuppannā. So'pi phasso anicco saṃkhato paṭiccasamuppanno, sā'pi avijjā aniccā saṃkhatā paṭiccasamuppannā. Evaṃ pi kho bhikkhave, jānato evaṃ passato anantarā āsavānaṃ kh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3. 10</w:t>
      </w:r>
    </w:p>
    <w:p>
      <w:pPr>
        <w:pStyle w:val="PlainText"/>
        <w:rPr>
          <w:rFonts w:ascii="URW Palladio ITU" w:hAnsi="URW Palladio ITU" w:cs="URW Palladio ITU"/>
        </w:rPr>
      </w:pPr>
      <w:r>
        <w:rPr>
          <w:rFonts w:cs="URW Palladio ITU" w:ascii="URW Palladio ITU" w:hAnsi="URW Palladio ITU"/>
        </w:rPr>
        <w:t>Puṇṇam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PTS Page 100] [\q 100/]      ekaṃ samayaṃ bhagavā sāvatthiyaṃ viharati pubbārāme migāramātu pāsāde mahatā bhikkhusaṃghena saddhiṃ. Tena kho pana samayena bhagavā tadahuposathe paṇṇarase puṇṇāya puṇṇamāya rattiyā bhikkhusaṃghaparivuto ajjhokāse nisi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ññataro bhikkhu uṭṭhāyāsanā ekaṃsaṃ uttarāsaṅgaṃ karitvā yena bhagavā tenañjaliṃ panāmetvā bhagavantaṃ etadavoca: "puccheyyāhaṃ bhante. Bhagavantaṃ kiñcideva desaṃ. Sace me bhagavā okāsaṃ karoti pañhassa veyyākaraṇāyāti. " "Tena hi tvaṃ bhikkhu, sake āsane nisīditvā puccha yadākaṅkh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anteni kho so bhikkhu bhagavato paṭissutvā sake āsane nisīditvā bhagavantaṃ etadavoca: "ime nu kho bhante, pañcupādānakkhandhā, seyyathīdaṃ: rūpūpādānakkhandho. Vedanūpādānakkhandho saññūpādānakkhandho saṃkhārūpādānakkhandho viññāṇūpādānakkhandhoti" "ime kho bhikkhu, pañcupādānakkhandhā seyyathīdaṃ: rūpūpādānakkhandho vedanūpādānakkhandho saññūpādānakkhandho saṃkhārūpādānakkhandho viññāṇūpādānakkhan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anteti kho so bhikkhu bhagavato bhāsitaṃ abhinanditvā anumoditvā bhagavantaṃ uttariṃ pañhaṃ āpucchi. "Ime kho pana bhante, pañcupādānakkhandhā kimmūlakāti? "Ime kho bhikkhu, pañcupādānakkhandhā chandamulakā"ti. "Sādhu bhante"ti. Kho so bhi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ato bhāsitaṃ abhinanditvā anumoditvā bhagavantaṃ uttariṃ pañhaṃ āpucchi: "taññeva nu kho bhante, upādānaṃ te pañcupādānakkhandhā udāhu aññatra pañcupādānakkhandhehi1 upādānanti?""Na kho bhikkhu, taññeva upādānaṃ te pañcupādānakkhandhā [PTS Page 101] [\q 101/]      na'pi aññatra pañcupādānakkhandhehi1 upādānaṃ, api ca yo tattha chandarāgo taṃ tattha upād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anteti, kho so bhikkhu bhagavato bhāsitaṃ abhinanditvā anumoditvā bhagavantaṃ uttariṃ pañhaṃ āpucchi: "siyā pana bhante, pañcupādānakkhandhesu chandarāgavemattatāti? "Siyā bhikkhūti" bhagavā avoca. "Idha bhikkhu ekaccassa evaṃ hoti: evaṃrūpo siyaṃ anāgatamaddhānaṃ, evaṃvedano siyaṃ anāgatamaddhānaṃ, evaṃsañño siyaṃ anāgatamaddhānaṃ, evaṃ saṃkhāro siyaṃ anāgatamaddhānaṃ, evaṃ viññāṇo siyaṃ anāgatamaddhānanti. Evaṃ kho bhikkhu siyā pañcupādānakkhandhesu chandarāgavematt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u bhanteti, " kho2- so bhikkhu bhagavato bhāsitaṃ abhinanditvā anumoditvā bhagavantaṃ uttariṃ pañhaṃ āpucchi: "kittāvatā nu kho bhante, khandhānaṃ khandhādhivacana " nti? Yaṃ kiñci bhikkhu rūpaṃ atīnānāgatapaccuppannaṃ ajjhattaṃ vā bahiddhā vā oḷārikaṃ vā sukhumaṃ vā hīnaṃ vā paṇītaṃ vā yaṃ dūre santike vā ayaṃ vuccati rūpakkhandho. Yā kāci vedanā atīnānāgatapaccuppannaṃ ajjhattaṃ vā bahiddhā vā oḷārikaṃ vā sukhumaṃ vā hīnaṃ vā paṇītaṃ vā yaṃ dūre santike vā ayaṃ vuccati vedanakkhandho. Yā kāci saññā atīnānāgatapaccuppannaṃ ajjhattaṃ vā bahiddhā vā oḷārikaṃ vā sukhumaṃ vā hīnaṃ vā paṇītaṃ vā yaṃ dūre santike vā ayaṃ vuccati saññākkhandho. Yā kāci saṃkhārā atīnānāgatapaccuppannaṃ ajjhattaṃ vā bahiddhā vā oḷārikaṃ vā sukhumaṃ vā hīnaṃ vā paṇītaṃ vā yaṃ dūre santike vā ayaṃ vuccati saṅkhārakkhandho. Yaṃ kiñci viññāṇaṃ atīnānāgatapaccuppannaṃ ajjhattaṃ vā bahiddhā vā oḷārikaṃ vā sukhumaṃ vā hīnaṃ vā paṇītaṃ vā yaṃ dūre santike vā ayaṃ vuccati viññāṇakkhandho. Ettāvatā kho bhikkhu, khandhānaṃ khandhādhivaca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anteti, " kho so bhikkhu bhagavato bhāsitaṃ abhinanditvā anumoditvā bhagavantaṃ uttariṃ pañhaṃ āpucchi: "ko nu kho bhante, hetu ko paccayo rūpakkhandhassa paññāpanāya? Ko hetu ko paccayo vedanākkhandhassa paññāpanāya? Ko hetu ko paccayo saññākkhandhassa paññāpanāya? Ko hetu ko paccayo saṅkhārakkhandhassa paññāpanāya? Ko hetu ko paccayo viññāṇakkhandhassa paññāpanāyā"ti? Cattāro kho bhikkhu, mahābhūtā hetu cattāro mahābhūtā paccayo rūpakkhandhassa paññāpanāya. Phasso hetu phasso phasso paccayo vedanākkhandhassa paññāpanāya. Phasso hetu phasso paccayo saññākkhandhassa paññāpanāya. [PTS Page 102] [\q 102/]      phasso hetu phasso paccayo saṃkhārakkhandhassa paññāpanāya. Nāmarūpaṃ hetu nāmarūpaṃ paccayo viññāṇakkhandhassa paññāp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anteti, " kho so bhikkhu bhagavato bhāsitaṃ abhinanditvā anumoditvā bhagavantaṃ uttariṃ pañhaṃ āpucchi: "kathaṃ nu kho bhante, sakkāyadiṭṭhi hotīti? "Idha bhikkhu, assutavā puthujjano ariyānaṃ adassāvī ariyadhammassa akovido ariyadhamme avinīto sappurisānaṃ adassāvī sappurisadhammassa akovido sasappurisa dhamme avinīto </w:t>
      </w:r>
    </w:p>
    <w:p>
      <w:pPr>
        <w:pStyle w:val="PlainText"/>
        <w:rPr/>
      </w:pPr>
      <w:r>
        <w:rPr>
          <w:rFonts w:cs="URW Palladio ITU" w:ascii="URW Palladio ITU" w:hAnsi="URW Palladio ITU"/>
        </w:rPr>
        <w:t xml:space="preserve">Rūpaṃ attato samanupassati rūpavantaṃ vā 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cahi upādānakkhandhehi - machasaṃ, syā, sīmu. </w:t>
      </w:r>
    </w:p>
    <w:p>
      <w:pPr>
        <w:pStyle w:val="PlainText"/>
        <w:rPr>
          <w:rFonts w:ascii="URW Palladio ITU" w:hAnsi="URW Palladio ITU" w:cs="URW Palladio ITU"/>
        </w:rPr>
      </w:pPr>
      <w:r>
        <w:rPr>
          <w:rFonts w:cs="URW Palladio ITU" w:ascii="URW Palladio ITU" w:hAnsi="URW Palladio ITU"/>
        </w:rPr>
        <w:t xml:space="preserve">2. Kho iti ūnaṃ - katth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nupassati attani vā rūpaṃ samanupassati rūpasmiṃ vā attānaṃ samanupassati. Vedanaṃ attato samanupassati vedanāvantaṃ vā attānaṃ samanupassati attani vā vedanaṃ samanupassati vedanāya vā attānaṃ samanupassati. Saññaṃ attato samanupassati saññāvantaṃ vā attānaṃ samanupassati attani vā saññaṃ samanupassati saññāya vā attānaṃ samanupassati. Saṃkhāre attato samanupassati saṃkhārevantaṃ vā attānaṃ samanupassati attani vā saṃkhāra samanupassati saṃkhārāṇasmīṃ vā attānaṃ samanupassati viññāṇaṃ attato samanupassati viññāṇavantaṃ vā attānaṃ samanupassati attani vā viññāṇaṃ samanupassati viññāsmiṃ vā attānaṃ samanupassati evaṃ kho bhikkhu, sakkāyadiṭṭhi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ante"ti, kho so bhikkhu bhagavato bhāsitaṃ abhinanditvā anumoditvā bhagavantaṃ uttariṃ pañhaṃ āpucchi. "Kathaṃ pana bhante, sakkāyadiṭṭhi na hotī"ti? "Idha bhikkhu sutavā ariyasāvako ariyānaṃ dassāvī ariyadhammassa kovido ariyadhamme suvinīto sappurisānaṃ dassāvī sappurisadhammassa kovido sappurisadhamme suvinīto na rūpaṃ attato samanupassati na rūpavantaṃ vā attānaṃ samanupassati na attani vā rūpaṃ samanupassati na rūpasmīṃ vā attānaṃ samanupassati. Na vedanaṃ attato samanupassati na vedanāvantaṃ vā attānaṃ samanupassati na attani vā vedanaṃ samanupassati na vedanāya vā attānaṃ samanupassati, na saññaṃ attato samanupassati na saññāvantaṃ vā attānaṃ samanupassati na attani vā saññaṃ samanupassati na saññāya vā attānaṃ samanupassati, na saṃkhāre attato samanupassati na saṃkhārāvantaṃ vā attānaṃ samanupassati na attani vā saṃkhāre samanupassati na saṃkhārasmiṃ vā attānaṃ samanupassati, na viññāṇaṃ attato samanupassati na viññāṇavantaṃ vā attānaṃ samanupassati na attani vā viññāṇaṃ samanupassati na viññāṇasmiṃ vā attānaṃ samanupassati, evaṃ kho bhikkhu sakkāyadiṭṭhi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u bhanteni, kho so bhikkhu bhagavato bhāsitaṃ abhinanditvā anumoditvā bhagavantaṃ uttariṃ pañhaṃ āpucchi. "Ko nu kho bhante, rūpassa assādo, ko ādīnavo, kiṃ nissaraṇaṃ, ko vedanā assādo, ko ādīnavo, kiṃ nissaraṇaṃ ko saññāya assādo, ko ādīnavo, kiṃ nissaraṇaṃ ko saṃkhārānaṃ assādo, ko ādīnavo, kiṃ nissaraṇaṃ ko viññāṇassa assādo, ko ādīnavo, kiṃ nissaraṇ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bhikkhu, rūpaṃ paṭicca upajjati sukhaṃ somanassaṃ, ayaṃ rūpassa assādo. Yaṃ rūpaṃ aniccaṃ dukkhaṃ vipariṇāmadhammaṃ, ayaṃ rūpassa ādīnavo. Yo rūpasmiṃ chandarāgavinayo chandarāgappahānaṃ idaṃ rūpassa nissaraṇaṃ. Yaṃ vedanaṃ paṭicca uppajjati sukhaṃ somanassaṃ ayaṃ vedanāya assādo. Yā vedanā aniccā dukkhā vipariṇāmadhammā ayaṃ vedanāya ādīnavo. Yo vedanāya chandarāga vinayo chandarāgappahānaṃ. Idaṃ vedanāya nissaraṇaṃ, yaṃ [PTS Page 103] [\q 103/]      saññaṃ paṭicca uppajjati sukhaṃ somanassaṃ ayaṃ saññāya assādo. Yaṃ saññaṃ aniccaṃ dukkhaṃ vipariṇāmadhammaṃ ayaṃ saññāya ādīnavo. Yaṃ saññāya chandarāga vinayo chandarāgappahānaṃ. Idaṃ saññāya nissaraṇaṃ, ye saṃkhārā paṭicca uppajjati sukhaṃ somanassaṃ ayaṃ saṃkhārānaṃ assādo. Ye saṃkhārā aniccā dukkhā vipariṇāmadhammā ayaṃ saṃkhārānaṃ ādīnavo. Yo saṃkhāresu chandarāga vinayo chandarāgappahānaṃ. Idaṃ saṃkhārānaṃ nissaraṇaṃ, yaṃ viññāṇaṃ paṭicca uppajjati sukhaṃ somanassaṃ ayaṃ viññāṇassa assādo. Yaṃ viññāṇaṃ aniccaṃ dukkhaṃ vipariṇāmadhammaṃ ayaṃ viññāṇassa ādīnavo, yo viññāṇasmiṃ chandarāgavinayo chandarāgappahānaṃ idaṃ viññāṇassa niss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u bhante"ti, kho so bhikkhu bhagavato bhāsitaṃ abhinanditvā bhagavantaṃ uttariṃ pañhaṃ āpucchi: "kathaṃ nu kho bhante, jānato kathaṃ passato imasmiṃ ca saviññāṇake kāye bahiddhā ca sabba nimittesu ahiṃkāramamiṃkāramānānusayā na honti. ? Yaṃ kiñci bhikkhu rūpaṃ atītānāgatapaccuppannaṃ ajjhattaṃ vā bahiddha vā oḷārikaṃ vā sukhumaṃ vā hīnaṃ vā paṇītaṃ vā yaṃ dūre santike vā sabbaṃ 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taṃ mama neso'hamasmi na me so attā"ti. Evametaṃ yathābhūtaṃ sammappaññāya passati, yā vedanā atītānāgata paccuppannā ajjhattaṃ vā bahiddhā vā oḷārikaṃ vā sukhumaṃ vā hīnaṃ vā paṇītaṃ vā yaṃ dūre santike vā sabbaṃ vedanaṃ netaṃ mama neso'hamasmi na me'so attā"ti evametaṃ yathābhūtaṃ sammappaññāya passati, yā kāci saññā atītānāgata paccuppannā ajjhattaṃ vā bahiddhā vā oḷārikaṃ vā sukhumaṃ vā hīnaṃ vā paṇītaṃ vā yaṃ dūre santike vā sabbaṃ saññaṃ netaṃ mama neso'hamasmi na me'so attā"ti evametaṃ yathābhūtaṃ sammappaññāya passati, ye keci saṃkhārā atītānāgata paccuppannā ajjhattaṃ vā bahiddhā vā oḷārikaṃ vā sukhumaṃ vā hīnaṃ vā paṇītaṃ vā yaṃ dūre santike vā sabbaṃ saṅkhāraṃ netaṃ mama neso'hamasmi na me'so attā"ti evametaṃ yathābhūtaṃ sammappaññāya passati, yaṃ kiñci viññāṇaṃ atītānāgata paccuppannaṃ ajjhattaṃ vā bahiddhā vā oḷārikaṃ vā sukhumaṃ vā hīnaṃ vā paṇītaṃ vā yaṃ dūre santike vā sabbaṃ viññāṇaṃ netaṃ mama neso'hamasmi na me'so attā"ti evametaṃ yathābhūtaṃ sammappaññāya passati, evaṃ kho bhikkhu, jānato evaṃ passato imasmiñca saviññāṇake kāye bahiddhā ca sabbanimittesu abhiṃkāramamiṃkāra mānānussā na h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aññatarassa bhikkhuno evaṃ cetaso parivitakko udapādi: "iti kira bho rūpaṃ anattā, vedanā anattā, saññā anattā, saṃkhārā anattā, viññāṇaṃ anattā. Anattakatāni kammāni kathamattānaṃ phusi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tassa bhikkhuno cetasā ceto parivitakkamaññāya bhikkhu āmantesi: "ṭhānaṃ kho panetaṃ bhikkhave,vijjati: yaṃ idhekacco moghapuriso avidvā avijjāgato taṇhādhigatena1 cetasā satthusāsanaṃ atidhāvitabbaṃ maññeyya: "iti kira bho rūpaṃ anattā, vedanā anattā, saññā anattā, saṃkhārā anattā, viññāṇaṃ anattā, anattakatāni [PTS Page 104] [\q 104/]      kammāni kathamattānaṃ phusissanantī"ti. Paṭipucchāvinitā kho me tumhe bhikkhave, tatra tatra tesu tesu dham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maññatha bhikkhave, rūp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ṇāmadhammaṃ kallaṃ nu taṃ samanupassituṃ: "etaṃ mama eso '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ṇāmadhammaṃ kallaṃ 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 "ti? Dukkh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ṃ 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 "ti? Dukkh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ṃ nu taṃ samanupassituṃ: "etaṃ mama eso'hamasmi eso me attātā? 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ṇāmadhammaṃ kallaṃ 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ṇhādhipateyyena - 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bhikkhave, yaṃ kiñci rūpaṃ atītānāgatapaccuppannaṃ ajjhattaṃ vā bahiddhā vā oḷārikaṃ vā sukhumaṃ vā hīnaṃ vā paṇītaṃ vā yaṃ dūre santike vā sabbaṃ rūpaṃ "netaṃ mama neso'hamasmi na me'so attā"ti. Evametaṃ yathābhūtaṃ sammappaññāya daṭṭhabbaṃ. Yā kāci vedanā atītānāgatapaccuppannaṃ ajjhattaṃ vā bahiddhā vā oḷārikaṃ vā sukhumaṃ vā hīnaṃ vā paṇītaṃ vā yaṃ dūre santike vā sabbaṃ vedanaṃ: 'netaṃ mama neso'hamasmi na me so attā"ti, evametaṃ yathābhūtaṃ sammappaññāya daṭṭhabbaṃ. Yā kāci saññā atītānāgatapaccuppannaṃ ajjhattaṃ vā bahiddhā vā oḷārikaṃ vā sukhumaṃ vā hīnaṃ vā paṇītaṃ vā yaṃ dūre santike vā sabbaṃ saññāṇaṃ: 'netaṃ mama neso'hamasmi na me so attā"ti, evametaṃ yathābhūtaṃ sammappaññāya daṭṭhabbaṃ. Ye keci saṃkhārā atītānāgatapaccuppannaṃ ajjhattaṃ vā bahiddhā vā oḷārikaṃ vā sukhumaṃ vā hīnaṃ vā paṇītaṃ vā yaṃ dūre santike vā sabbaṃ saṅkhārānaṃ: 'netaṃ mama neso'hamasmi na me so attā"ti, evametaṃ yathābhūtaṃ sammappaññāya daṭṭhabbaṃ. Yaṃ kiñci viññāṇaṃ atītānāgatapaccuppannaṃ ajjhattaṃ vā bahiddhā vā oḷārikaṃ vā sukhumaṃ vā hīnaṃ vā paṇītaṃ vā yaṃ dūre santike vā sabbaṃ viññāṇ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rūpasmimpi nibbindati vedanāyapi nibbindati saññāyapi, nibbindati saṃkhāresupi nibbindati. Viññāṇasmimpi nibbindati. Nibbidaṃ virajjati. Virāgā vimuccati. Vimuttasmiṃ vimuttamiti' ñāṇaṃ hoti. Khīṇā jāti. Vusitaṃ brahmacariyaṃ. Kataṃ karaṇīyaṃ nāparaṃ itthattāyāti pajānātīti. Khajjanīya 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Assādo dve samudayā - arahantehi apare duve</w:t>
      </w:r>
    </w:p>
    <w:p>
      <w:pPr>
        <w:pStyle w:val="PlainText"/>
        <w:rPr>
          <w:rFonts w:ascii="URW Palladio ITU" w:hAnsi="URW Palladio ITU" w:cs="URW Palladio ITU"/>
        </w:rPr>
      </w:pPr>
      <w:r>
        <w:rPr>
          <w:rFonts w:cs="URW Palladio ITU" w:ascii="URW Palladio ITU" w:hAnsi="URW Palladio ITU"/>
        </w:rPr>
        <w:t>Sīho khajjana piṇḍolyaṃ pārileyyena puṇṇamā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ve khandhā taññeva siyaṃ - adhivacanañca hetunā, </w:t>
      </w:r>
    </w:p>
    <w:p>
      <w:pPr>
        <w:pStyle w:val="PlainText"/>
        <w:rPr>
          <w:rFonts w:ascii="URW Palladio ITU" w:hAnsi="URW Palladio ITU" w:cs="URW Palladio ITU"/>
        </w:rPr>
      </w:pPr>
      <w:r>
        <w:rPr>
          <w:rFonts w:cs="URW Palladio ITU" w:ascii="URW Palladio ITU" w:hAnsi="URW Palladio ITU"/>
        </w:rPr>
        <w:t xml:space="preserve">Sattā yena duve vuttā - assāda viññāṇakena ca, </w:t>
      </w:r>
    </w:p>
    <w:p>
      <w:pPr>
        <w:pStyle w:val="PlainText"/>
        <w:rPr/>
      </w:pPr>
      <w:r>
        <w:rPr>
          <w:rFonts w:cs="URW Palladio ITU" w:ascii="URW Palladio ITU" w:hAnsi="URW Palladio ITU"/>
        </w:rPr>
        <w:t xml:space="preserve">Ete dasavidhā vuttā - hoti bhikkhu pucchāyātī"ti. </w:t>
      </w:r>
    </w:p>
    <w:p>
      <w:pPr>
        <w:pStyle w:val="PlainText"/>
        <w:rPr>
          <w:rFonts w:ascii="URW Palladio ITU" w:hAnsi="URW Palladio ITU" w:cs="URW Palladio ITU"/>
        </w:rPr>
      </w:pPr>
      <w:r>
        <w:rPr>
          <w:rFonts w:cs="URW Palladio ITU" w:ascii="URW Palladio ITU" w:hAnsi="URW Palladio ITU"/>
        </w:rPr>
        <w:t xml:space="preserve">Dissateyaṃ gāthā machasaṃ, syā, [PTS.] 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Theravaggo</w:t>
      </w:r>
    </w:p>
    <w:p>
      <w:pPr>
        <w:pStyle w:val="PlainText"/>
        <w:rPr>
          <w:rFonts w:ascii="URW Palladio ITU" w:hAnsi="URW Palladio ITU" w:cs="URW Palladio ITU"/>
        </w:rPr>
      </w:pPr>
      <w:r>
        <w:rPr>
          <w:rFonts w:cs="URW Palladio ITU" w:ascii="URW Palladio ITU" w:hAnsi="URW Palladio ITU"/>
        </w:rPr>
        <w:t>1. 2. 4. 1</w:t>
      </w:r>
    </w:p>
    <w:p>
      <w:pPr>
        <w:pStyle w:val="PlainText"/>
        <w:rPr>
          <w:rFonts w:ascii="URW Palladio ITU" w:hAnsi="URW Palladio ITU" w:cs="URW Palladio ITU"/>
        </w:rPr>
      </w:pPr>
      <w:r>
        <w:rPr>
          <w:rFonts w:cs="URW Palladio ITU" w:ascii="URW Palladio ITU" w:hAnsi="URW Palladio ITU"/>
        </w:rPr>
        <w:t>Ānand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3. [PTS Page 105] [\q 105/]      evaṃ me sutaṃ: ekaṃ samayaṃ āyasmā ānando sāvatthiyaṃ viharati jetavane anāthapiṇḍikassa ārāme. Tatra kho, āyasmā ānando bhikkhu āmantesi: 'āvuso bhikkhavoti. 'Āvusoti kho te bhikkhu āyasmato ānandassa paccassosuṃ, āyasmā ānando etadavoca: puṇṇo nāma āvuso āyasmā mattāniputto amhākaṃ navakānaṃ sataṃ bahūpakāro hoti. So amhe iminā ovādena ovad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ya āvuso ānanda, 'asmi'ti hoti, no anupādāya. Kiñca upādāya'asmi'ti hoti no anupādāya: rūpaṃ upādāya'asmi'ti hoti no anupādāya. Vedanā upādāya 'asmi'ti hoti no anupādāya. Saññaṃ upādāya 'asmi'ti hoti no anupādāya. Saṃkhāre upādāya 'asmi'ti hoti no anupādāya. Viññāṇaṃ upādāya 'asmi'ti hoti no anupādāya. Seyyathāpi āvuso ānanda, itthi vā puriso vā daharo yuvā maṇaḍanajātiko 1- ādāse vā parisuddhe pariyodāte acche vā udakapatte sakaṃ mukhanimittaṃ paccavekkhamāno upādāya passeyya, no anupādāya. Evameva kho āvuso ānanda rūpaṃ upādāya asmīti hoti, no anupādāya, vedanaṃ upādāya asmīti hoti , no anupādāya, saññaṃ upādāya asmīti hoti, no anupādāya, saṅkhāre upādāya asmīti hoti, no anupādāya, viññāṇaṃ upādāya 'asmi'ti hoti, no anupād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āvuso ānanda, rūpaṃ niccaṃ vā aniccaṃ vāti? Aniccaṃ āvuso. Yaṃ panāniccaṃ dukkhaṃ vā taṃ sukhaṃ vāti? Dukkhaṃ āvuso. Yaṃ panāniccaṃ dukkhaṃ vipariṇāmadhammaṃ kallaṃ nu taṃ samanupassituṃ "etaṃ mama, eso'hamasmi, eso me attā"ti? No hetaṃ āvu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 niccaṃ vā aniccaṃ vāti? Aniccaṃ āvuso. Yaṃ panāniccaṃ dukkhaṃ vā taṃ sukhaṃ vāti? Dukkhaṃ āvuso. Yaṃ panāniccaṃ dukkhaṃ vipariṇāmadhammaṃ, kallaṃ nu taṃ samanupassituṃ. Etaṃ mama, esohamasmi, eso me attāti? No het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aṃ vā aniccaṃ vāti? Aniccaṃ āvuso. Yaṃ panāniccaṃ dukkhaṃ vā taṃ sukhaṃ vāti? Dukkhaṃ āvuso. Yaṃ panāniccaṃ dukkhaṃ vipariṇāmadhammaṃ, kallaṃ nu taṃ samanupassituṃ. Etaṃ mama, esohamasmi, eso me attāti? No hetaṃ āvu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ā niccaṃ vā aniccaṃ vāti? Aniccaṃ āvuso. Yaṃ panāniccaṃ dukkhaṃ vā taṃ sukhaṃ vāti? Dukkhaṃ āvuso. Yaṃ panāniccaṃ dukkhaṃ vipariṇāmadhammaṃ, kallaṃ nu taṃ samanupassituṃ. Etaṃ mama, esohamasmi, eso me attāti? No het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aṃ vā aniccaṃ vāti? Aniccaṃ āvuso. Yaṃ panāniccaṃ dukkhaṃ vā taṃ sukhaṃ vāti? Dukkhaṃ āvuso. Yaṃ panāniccaṃ dukkhaṃ vipariṇāmadhammaṃ, kallaṃ nu taṃ samanupassituṃ. Etaṃ mama, esohamasmi, eso me attāti? No het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ṇaḍanajātiyo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tiha āvuso, ānanda, yaṃ kiñci rūpaṃ atītānāgatapaccuppannaṃ ajjhattaṃ vā bahiddhā vā oḷārikaṃ vā sukhumaṃ vā hīnaṃ vā paṇītaṃ vā yaṃ dūre santike vā sabbaṃ rūpaṃ "netaṃ mama neso'hamasmi na me'so attā"ti. Evametaṃ yathābhūtaṃ sammappaññāya daṭṭhabbaṃ. Yā kāci vedanā atītānāgatapaccuppannaṃ ajjhattaṃ vā bahiddhā vā oḷārikaṃ vā sukhumaṃ vā hīnaṃ vā paṇītaṃ vā yaṃ dūre santike vā sabbaṃ vedanaṃ: 'netaṃ mama neso'hamasmi na me so attā"ti, evametaṃ yathābhūtaṃ sammappaññāya daṭṭhabbaṃ. Yā kāci saññā atītānāgatapaccuppannaṃ ajjhattaṃ vā bahiddhā vā oḷārikaṃ vā sukhumaṃ vā hīnaṃ vā paṇītaṃ vā yaṃ dūre santike vā sabbaṃ saññaṃ: 'netaṃ mama neso'hamasmi na me so attā"ti, evametaṃ yathābhūtaṃ sammappaññāya daṭṭhabbaṃ. Yā kāci saṃkhārā atītānāgatapaccuppannaṃ ajjhattaṃ vā bahiddhā vā oḷārikaṃ vā sukhumaṃ vā hīnaṃ vā paṇītaṃ vā yaṃ dūre santike vā sabbaṃ saṅkhāraṃ: 'netaṃ mama neso'hamasmi na me so attā"ti, evametaṃ yathābhūtaṃ sammappaññāya daṭṭhabbaṃ. Yaṃ kiñci viññāṇaṃ atītānāgatapaccuppannaṃ ajjhattaṃ vā bahiddhā vā oḷārikaṃ vā sukhumaṃ vā hīnaṃ vā paṇītaṃ vā yaṃ dūre santike vā sabbaṃ viññāṇaṃ: 'netaṃ mama neso'hamasmi na me so attā"ti, evametaṃ yathābhūtaṃ sammapaññāya daṭṭ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saṃ āvuso, ānanda, sutavā ariyasāvako rūpasmimpi nibbindati, vedanāyapi nibbindati, saññāyapi nibbindati, saṅkhāresupi nibbindati, viññāṇasmimpi nibbidanti. Nibbindaṃ virajjati. Virāgā vimuccati. Vimuttasmiṃ vimuttamiti' ñāṇaṃ hoti. Khiṇā jāti vusitaṃ buhmacariyaṃ kataṃ karaṇi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ṇṇo nāma āvuso, āyasmā mantāniputto amhākaṃ [PTS Page 106] [\q 106/]      navakānaṃ sataṃ bahūpakāro hoti, so amhe iminā ovādena ovadati. Idañca pana me āyasmato puṇṇassa mantāniputtassa dhammadesanaṃ sutvā dhammo abhisameto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4. 2</w:t>
      </w:r>
    </w:p>
    <w:p>
      <w:pPr>
        <w:pStyle w:val="PlainText"/>
        <w:rPr>
          <w:rFonts w:ascii="URW Palladio ITU" w:hAnsi="URW Palladio ITU" w:cs="URW Palladio ITU"/>
        </w:rPr>
      </w:pPr>
      <w:r>
        <w:rPr>
          <w:rFonts w:cs="URW Palladio ITU" w:ascii="URW Palladio ITU" w:hAnsi="URW Palladio ITU"/>
        </w:rPr>
        <w:t>Tiss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4. Sāvatthiyaṃ:</w:t>
      </w:r>
    </w:p>
    <w:p>
      <w:pPr>
        <w:pStyle w:val="PlainText"/>
        <w:rPr/>
      </w:pPr>
      <w:r>
        <w:rPr>
          <w:rFonts w:cs="URW Palladio ITU" w:ascii="URW Palladio ITU" w:hAnsi="URW Palladio ITU"/>
        </w:rPr>
        <w:t>Tena kho pena samayena āyasmā tisso bhagavato pitucchāputto sambahulānaṃ bhikkhūnaṃ evamāroceti: "api me āvuso, madhurakajāto viya kāyo disāpi me na pakkhāyanti. 2- Dhammāpi maṃ nappaṭibhanti3-. Thinamiddhañca me cittaṃ pariyādāya tiṭṭhati. Anabhirato ca brahmacariyaṃ carāmi. Hoti ca me dhammesu vicikicc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mbahulā bhikkhū yena bhagavā tenupasaṅkamiṃsu. Upasaṃkamitvā bhagavantaṃ abhivādetvā ekamantaṃ nisīdiṃsu. Ekamantaṃ nisinnā kho te bhikkhū bhagavantaṃ etadavocuṃ: "āyasmā bhante, tisso bhagavato pitucchāputto sambahulānaṃ bhikkhūnaṃ evamāroceti: 'api me āvuso, madhurakajāto viya kāyo. Disā'pi me na pakkhāyanti. Dhammāpi maṃ nappaṭibhanti. Thīnamiddhañca me cittaṃ pariyādāya tiṭṭhati. Anabhirato ca brahmacariyaṃ carāmi. Hoti ca me dhammesu vicikicchāti. " </w:t>
      </w:r>
    </w:p>
    <w:p>
      <w:pPr>
        <w:pStyle w:val="PlainText"/>
        <w:rPr>
          <w:rFonts w:ascii="URW Palladio ITU" w:hAnsi="URW Palladio ITU" w:cs="URW Palladio ITU"/>
        </w:rPr>
      </w:pPr>
      <w:r>
        <w:rPr>
          <w:rFonts w:cs="URW Palladio ITU" w:ascii="URW Palladio ITU" w:hAnsi="URW Palladio ITU"/>
        </w:rPr>
        <w:t>1. Abhisamitoti - machasaṃ, syā</w:t>
      </w:r>
    </w:p>
    <w:p>
      <w:pPr>
        <w:pStyle w:val="PlainText"/>
        <w:rPr>
          <w:rFonts w:ascii="URW Palladio ITU" w:hAnsi="URW Palladio ITU" w:cs="URW Palladio ITU"/>
        </w:rPr>
      </w:pPr>
      <w:r>
        <w:rPr>
          <w:rFonts w:cs="URW Palladio ITU" w:ascii="URW Palladio ITU" w:hAnsi="URW Palladio ITU"/>
        </w:rPr>
        <w:t>2. Pekkhāyanti - machasaṃ, syā</w:t>
      </w:r>
    </w:p>
    <w:p>
      <w:pPr>
        <w:pStyle w:val="PlainText"/>
        <w:rPr>
          <w:rFonts w:ascii="URW Palladio ITU" w:hAnsi="URW Palladio ITU" w:cs="URW Palladio ITU"/>
        </w:rPr>
      </w:pPr>
      <w:r>
        <w:rPr>
          <w:rFonts w:cs="URW Palladio ITU" w:ascii="URW Palladio ITU" w:hAnsi="URW Palladio ITU"/>
        </w:rPr>
        <w:t xml:space="preserve">3. Na paṭibhantī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aññataraṃ bhikkhuṃ āmantesi. Ehi tvaṃ bhikkhu, mama vacanena tissaṃ bhikkhuṃ āmantehi: "satthā taṃ āvuso tissa āmantetī"ti. Evaṃ bhanteti, kho so bhikkhu bhagavato paṭissutvā yenāyasmā tisso tenupasaṃkami, upasaṃkamitvā āyasmantaṃ tissaṃ etadavoca:"satthā taṃ āvuso tissa āmantetī"ti. "Evamāvuso"ti kho āyasmā tisso tassa bhikkhuno paṭissutvā yena bhagavā tenupasaṃkami. Upasaṃkamitvā bhagavantaṃ abhivādetvā ekamantaṃ nīsidi. Ekamantaṃ nisinnaṃ kho āyasmantaṃ tiss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caṃ kira tvaṃ tissa, sambahulānaṃ [PTS Page 107] [\q 107/]      bhikkhūnaṃ evamārocesi: api me āvuso madhurakajāto viya kāyo disāpi me na pakkhāyanti. Dhammāpi maṃ nappaṭibhanti. Thīnamiddhañca me cittaṃ pariyādāya tiṭṭhati. Anabhirato ca brahmacariyaṃ carāmi. Hoti ca me dhammesu vicikicchāti? 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tissa, rūpe avigatarāgassa avihatachandassa avigatapemassa avigatapipāsassa avigatapariḷāhassa avigatataṇhassa tassa rūpassa vipariṇāmaññathābhāvā uppajjanti sokaparidevadukkhadomanassupāyāsāti? Evambhante. Sādhu sādhu tissa, evaṃ hetaṃ tissa, hoti yathā taṃ rūpe avigatarāg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ya avigatarāgassa, avigatachandassa avigatapemassa avigatapipāsassa avigatapariḷāhassa avigatataṇhassa tassā vedanāya vipariṇāmaññathābhāvā uppajjanti sokaparidevadukkhadomanassupāyāsāti? Evaṃ bhante. Sādhu sādhu tissa, evaṃ hetaṃ tissa, hoti yathā taṃ vedanāya avigatarāg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ya avigatarāgassa, avigatachandassa avigatapemassa avigatapipāsassa avigatapariḷāhassa avigatataṇhassa tassā saññāya vipariṇāmaññathābhāvā uppajjanti sokaparidevadukkhadomanassupāyāsāti? Evaṃ bhante. Sādhu sādhu tissa, evaṃ hetaṃ tissa, hoti yathā taṃ saññāya avigatarāg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esu avigatarāgassa, avigatachandassa avigatapemassa avigatapipāsassa avigatapariḷāhassa avigatataṇhassa tesaṃ saṃkhārānaṃ vipariṇāmaññathābhāvā uppajjanti sokaparidevadukkhadomanassupāyāsāti? Evaṃ bhante. Sādhu sādhu tissa, evaṃ hetaṃ tissa, hoti yathā taṃ saṃkhāresu avigatarāg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e avigatarāgassa, avigatachandassa avigatapemassa avigatapipāsassa avigatapariḷāhassa avigatataṇhassa tassa viññāṇassa vipariṇāmaññathābhāvā uppajjanti sokaparidevadukkhadomanassupāyāsāti? Evaṃ bhante. Sādhu sādhu tissa, evaṃ hetaṃ tissa, hoti yathā taṃ viññāṇe avigatarāg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tissa, rūpe vigatarāgassa vigatapemassa vigatapipāsassa vigatapariḷahassa vigatataṇhassa tassa rūpassa vipariṇāmaññathābhāvā uppajjanti sokaparidevadukkhadomanassupāyāsāti? No hetaṃ bhante. Sādhu sādhu tissa, evaṃ hetaṃ tissa, hoti yathā taṃ rūpaṃ vigatarāg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ya vigatarāgassa, vigatachandassa vigatapemassa vigatapipāsassa vigatapariḷāhassa vigatataṇhassa tassā vedanāya vipariṇāmaññathābhāvā uppajjanti sokaparidevadukkhadomanassupāyāsāti? Evaṃ bhante. Sādhu sādhu tissa, evaṃ hetaṃ tissa, hoti yathā taṃ vedanāya vigatarāg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ya vigatarāgassa, vigatachandassa vigatapemassa vigatapipāsassa vigatapariḷāhassa vigatataṇhassa tassā saññāya vipariṇāmaññathābhāvā uppajjanti sokaparidevadukkhadomanassupāyāsāti? Evaṃ bhante. Sādhu sādhu tissa, evaṃ hetaṃ tissa, hoti yathā tassā saññāya vigatarāg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esu vigatarāgassa, vigatachandassa vigatapemassa vigatapipāsassa vigatapariḷāhassa vigatataṇhassa tesaṃ saṅkhārānaṃ vipariṇāmaññathābhāvā uppajjanti sokaparidevadukkhadomanassupāyāsāti? Evaṃ bhante. Sādhu sādhu tissa, evaṃ hetaṃ tissa, hoti yathā taṃ saṃkhāresu vigatarāg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e vigatarāgassa, vigatachandassa [PTS Page 108] [\q 108/]      vigatapemassa vigatapipāsassa vigatapariḷāhassa vigatataṇhassa tassa viññāṇassa vipariṇāmaññathābhāvā uppajjanti sokaparidevadukkhadomanassupāyāsāti? Evaṃ bhante. Sādhu sādhu tissa, evaṃ hetaṃ tissa, hoti yathā taṃ viññāṇe vigatarāg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tissa rūpaṃ niccaṃ vā aniccaṃ vāti?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ṇāmadhammaṃ kallaṃ 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ṇāmadhammaṃ kallaṃ 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ṇāmadhammaṃ kallaṃ 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ṃ nu taṃ samanupassituṃ etaṃ mama, eso'hamasmi, eso me attati? 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āccaṃ dukkhaṃ vipariṇāmadhammaṃ kallaṃ 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tissa, yaṃ kiñci rūpaṃ atītānāgatapaccuppannaṃ ajjhattaṃ vā bahiddhā vā oḷārikaṃ vā sukhumaṃ vā hīnaṃ vā paṇītaṃ vā yaṃ dūre santike vā sabbaṃ rūpaṃ "netaṃ mama neso'hamasmi na me'so attā"ti. Evametaṃ yathābhūtaṃ sammappaññāya daṭṭhabbaṃ. Yā kāci vedanā atītānāgatapaccuppannaṃ ajjhattaṃ vā bahiddhā vā oḷārikaṃ vā sukhumaṃ vā hīnaṃ vā paṇītaṃ vā yaṃ dūre santike vā sabbaṃ vedanaṃ: 'netaṃ mama neso'hamasmi na me so attā"ti, evametaṃ yathābhūtaṃ sammappaññāya daṭṭhabbaṃ. Yā kāci saññā atītānāgatapaccuppannaṃ ajjhattaṃ vā bahiddhā vā oḷārikaṃ vā sukhumaṃ vā hīnaṃ vā paṇītaṃ vā yaṃ dūre santike vā sabbaṃ saññaṃ: 'netaṃ mama neso'hamasmi na me so attā"ti, evametaṃ yathābhūtaṃ sammappaññāya daṭṭhabbaṃ. Ye keci saṃkhārā atītānāgatapaccuppannaṃ ajjhattaṃ vā bahiddhā vā oḷārikaṃ vā sukhumaṃ vā hīnaṃ vā paṇītaṃ vā yaṃ dūre santike vā sabbaṃ saṃkhāraṃ: 'netaṃ mama neso'hamasmi na me so attā"ti, evametaṃ yathābhūtaṃ sammappaññāya daṭṭhabbaṃ. Yaṃ kiñci viññāṇaṃ atītānāgatapaccuppannaṃ ajjhattaṃ vā bahiddhā vā oḷārikaṃ vā sukhumaṃ vā hīnaṃ vā paṇītaṃ vā yaṃ dūre santike vā sabbaṃ viññāṇ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ssaṃ tissa, sutavā ariyasāvako rūpasmimpi nibbandati vedanāyapi nibbandati saññāyapi, nibbindati saṃkhāresupi nibbindati. Viññāṇasmimpi nibbindati. Nibbi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1- tissa, dve purisā, eko puriso amaggakusalo eko puriso maggakusalo, tamenaṃ so amaggakusalo puriso amuṃ maggakusalaṃ purisaṃ maggaṃ puccheyya, so evaṃ vadeyya: "ambho purisa, 2- ayaṃ maggo. Tena muhuttaṃ gaccha. Tena muh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eyyathāpassu" - sīmu. </w:t>
      </w:r>
    </w:p>
    <w:p>
      <w:pPr>
        <w:pStyle w:val="PlainText"/>
        <w:rPr/>
      </w:pPr>
      <w:r>
        <w:rPr>
          <w:rFonts w:cs="URW Palladio ITU" w:ascii="URW Palladio ITU" w:hAnsi="URW Palladio ITU"/>
        </w:rPr>
        <w:t xml:space="preserve">2. Ehi bho purisa - machasaṃ, evaṃ ho puris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vā dakkhissasi dvidhā pathaṃ. Tattha vāmaṃ muñcitvā dakkhiṇaṃ gaṇhāhi. Tena muhuttaṃ gaccha, tena muhuttaṃ gantvā dakkhissasi tibbaṃ vanasaṇḍaṃ. Tena muhuttaṃ gaccha. Tena muhuttaṃ gantvā dakkhissasi mahantaṃ ninnaṃ pallalaṃ, tena muhuttaṃ gaccha, tena muhuttaṃ gantvā dakkhissasi sobbhaṃ papātaṃ. Tena muhuttaṃ gaccha. Tena muhuttaṃ gantvā dakkhissasi samaṃ bhumibhāgaṃ ramaṇ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mā kho myāyaṃ tissa, katā atthassa viññāpanāya. Ayaṃ cettha attho: puriso amaggakusaloti kho tissa, puthujjanassetaṃ adhivacanaṃ. 'Puriso maggakusaloti' kho tissa, tathāgatassetaṃ adhivacanaṃ. Arahato sammāsambuddhassa. 'Dvidhāpathoti 1- kho tissa, vicikicchāyetaṃ adhivacanaṃ. [PTS Page 109  [\q 109/]     ']vāmomaggo'ti kho tissa, aṭṭhaṅgikassetaṃ micchāmaggassa adhivacanaṃ seyyathīdaṃ: micchādiṭṭhiyā micchāsaṃkappassa micchāvācāya micchākammantassa micchāājivassa vicchāvāyāmassa vicchāsatiyā micchāsamādhissa. Dakkhiṇo maggoti kho tissa, ariyassetaṃ aṭṭhaṅgikassa maggassa adhivacanaṃ, seyyathīdaṃ: sammādiṭṭhiyā sammāsaṃkappassa sammāvācāya sammākammantassa sammāājivassa sammāvāyāmassa sammāsatiyā sammāsamādhissa. 'Tibbo vanasaṇḍoti? Kho tissa, avijjāyetaṃ adhivacanaṃ. 'Mahantaṃ ninnaṃ pallalanti' kho tissa, kāmānametaṃ adhivacanaṃ.'Sobebhā papātoti' kho tissa, kodhupāyāsassetaṃ adhivacanaṃ. 'Samo bhumibhāgo ramaṇīyoti' kho tissa, nibbānassetaṃ adhivac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rama tissa, abhirama tissa, ahamovādena ahamanuggahena ahamanusāsanīyāti, idamavoca bhagavā. Attamano āyasmā tisso bhagavato bhāsitaṃ abhinan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4. 3</w:t>
      </w:r>
    </w:p>
    <w:p>
      <w:pPr>
        <w:pStyle w:val="PlainText"/>
        <w:rPr>
          <w:rFonts w:ascii="URW Palladio ITU" w:hAnsi="URW Palladio ITU" w:cs="URW Palladio ITU"/>
        </w:rPr>
      </w:pPr>
      <w:r>
        <w:rPr>
          <w:rFonts w:cs="URW Palladio ITU" w:ascii="URW Palladio ITU" w:hAnsi="URW Palladio ITU"/>
        </w:rPr>
        <w:t>Yam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Evaṃ me sutaṃ ekaṃ samayaṃ āyasmā sāriputto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yamakassa nāma bhikkhuno evarūpaṃ pāpakaṃ diṭṭhigataṃ uppannaṃ hoti tathāhaṃ bhagavatā dhammaṃ, desitaṃ ājānāmi yathā khīṇāsavo bhikkhu kāyassa bhedā ucchijjati vinassati na hoti parammar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sambahulā bhikkhu yamakassa kira nāma bhikkhuno evarūpaṃ pāpakaṃ diṭṭhigataṃ uppannaṃ hoti: tathāhaṃ bhagavatā dhammaṃ desitaṃ ājānāmi, yathā khīṇāsavo bhikkhū kāyassa bhedā ucchijjati vinassati na ho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vedhāpathot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bhikkhu yenāyasmā yamako tenupasaṃkamiṃsu. Upasaṃkamitvā āyasmatā yamakena saddhiṃ sammodiṃsu sammodaniyaṃ kathaṃ sārāṇiyaṃ vitisāretvā ekamantaṃ nisīdiṃsu. Ekamantaṃ nisinnā kho te bhikkhū āyasmantaṃ yamakaṃ etadavocuṃ: "saccaṃ kira te āvuso yamaka, evarūpaṃ pāpakaṃ diṭṭhigataṃ uppannaṃ "tathāhaṃ [PTS Page 110] [\q 110/]      bhagavatā dhammaṃ desitaṃ ājānāmi, yathā khīṇāsavo bhikkhu kāyassa bhedā ucchijjati vinassati na hoti parammaraṇ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haṃ1- āvuso bhagavatā dhammaṃ desitaṃ ājānāmi yathā khīṇāsavo bhikkhu kāyassa bhedā ucchijjati vinassati na ho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āvuso yamaka evaṃ avaca, bhagavantaṃ abbhācikkhi, na hi sādhu bhagavato abbhakkhānaṃ, 2- na hi bhagavā evaṃ vadeyya: "khīṇāsavo bhikkhu kāyassa bhedā ucchijjati vinassati na hoti parammar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pi kho āyasmā yamako tehi bhikkhūhi vuccamāno tatheva taṃ pāpakaṃ diṭṭhagataṃ thāmasā parāmassa3abhinivissa voharati "tathāhaṃ bhagavatā dhammaṃ desitaṃ ājānāmi yathā khīṇāsavo bhikkhu kāyassa bhedā ucchijjati vinassati na hoti parammar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te bhikkhū nāsakkhiṃsu. Āyasmantaṃ yamakaṃ etasmā pāpakā diṭṭhigatā vivecetuṃ. Atha kho te bhikkhū uṭṭhāyāsanā yenāyasmā sāriputto tenupasaṅkamiṃsu, upasaṅkamitvā āyasmantaṃ sāriputtaṃ etadavocuṃ: yamakassa nāma āvuso sāriputta, bhikkhuno evarūpaṃ pāpakaṃ diṭṭhigataṃ uppannaṃ: "tathā'haṃ bhagavatā dhammaṃ desitaṃ ājānāmi yathā khīṇāsavo bhikkhu kāyassa bhedā ucchijjati vinassati na hoti parammaraṇā'ti. Sādhāyasmā sāriputto yena yamako bhikkhu tenupasaṅkamatu anukampaṃ upādāyā"ti. Adhivāsesi kho āyasmā sāriputto tuṇhībhāv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sāriputto sāyanhasamayaṃ paṭisallānā vuṭṭhito yenāyasmā yamako tenupasaṅkami, upasaṅkamitvā āyasmatā yamakena saddhiṃ sammodi sammodanīyaṃ kathaṃ sārāṇiyaṃ vītisāretvā ekamantaṃ nisīdi, ekamantaṃ nisinno kho āyasmā sāriputto āyasmantaṃ yamakaṃ etadavoca: saccaṃ kira te āvuso yamaka, evarūpaṃ pāpakaṃ diṭṭhigataṃ uppannaṃ? Tathāhaṃ bhagavatā dhammaṃ desitaṃ ājānāmi, yathā [PTS Page 111] [\q 111/]      khīṇāsavo bhikkhu kāyassa bhedā ucchijjati vinassati na hoti parammar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ñca khohaṃ āvuso, bhagavatā dhammaṃ desitaṃ ājānāmi: "yathā khīṇāsavo bhikkhu kāyassa bhedā ucchijjati vinassati na ho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vaṃ khvāhaṃ - syā, machasaṃ</w:t>
      </w:r>
    </w:p>
    <w:p>
      <w:pPr>
        <w:pStyle w:val="PlainText"/>
        <w:rPr>
          <w:rFonts w:ascii="URW Palladio ITU" w:hAnsi="URW Palladio ITU" w:cs="URW Palladio ITU"/>
        </w:rPr>
      </w:pPr>
      <w:r>
        <w:rPr>
          <w:rFonts w:cs="URW Palladio ITU" w:ascii="URW Palladio ITU" w:hAnsi="URW Palladio ITU"/>
        </w:rPr>
        <w:t xml:space="preserve">2. Abbhāvikkhanaṃ - machasaṃ. </w:t>
      </w:r>
    </w:p>
    <w:p>
      <w:pPr>
        <w:pStyle w:val="PlainText"/>
        <w:rPr>
          <w:rFonts w:ascii="URW Palladio ITU" w:hAnsi="URW Palladio ITU" w:cs="URW Palladio ITU"/>
        </w:rPr>
      </w:pPr>
      <w:r>
        <w:rPr>
          <w:rFonts w:cs="URW Palladio ITU" w:ascii="URW Palladio ITU" w:hAnsi="URW Palladio ITU"/>
        </w:rPr>
        <w:t xml:space="preserve">3. Parāmās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Āvuso, yamaka "rūpa niccaṃ vā aniccaṃ vā"ti anicc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ṇāmadhammaṃ kallannu taṃ samanupassituṃ "etaṃ mama esohamasmi, eso me attā"ti? No het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niccaṃ vā aniccaṃ vā"ti? Anicc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 Dukkhaṃ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nnu taṃ samanupassituṃ "etaṃ mama, eso'hamasmi, eso me attāti. No hetaṃ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aṃ vā aniccaṃ vā"ti? Anicc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taṃ dukkhaṃ vā taṃ sukhaṃ vāti? Dukkhaṃ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nnu taṃ samanupassituṃ "etaṃ mama, eso'hamasmi, eso me attāti. No hetaṃ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niccaṃ vā aniccaṃ vā"ti? Aniccaṃ āvu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taṃ dukkhaṃ vā taṃ sukhaṃ vāti? Dukkhaṃ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nnu taṃ samanupassituṃ "etaṃ mama, eso'hamasmi, eso me attāti. No hetaṃ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aṃ vā aniccaṃ vā"ti? Aniccaṃ āvu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ā taṃ sukhaṃ vāti? Dukkh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ṇāmadhammaṃ kallannu taṃ samanupassituṃ "etaṃ mama eso'hamasmi eso me attā"ti? No hetaṃ āvu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āvuso yamaka, yaṃ kiñci rūpaṃ atītānāgatapaccuppannaṃ ajjhattaṃ vā bahiddhā vā oḷārikaṃ vā sukhumaṃ vā hīnaṃ vā paṇītaṃ vā yaṃ dūre santike vā sabbaṃ rūpaṃ "netaṃ mama neso'hamasmi na me'so attā"ti. Evametaṃ yathābhūtaṃ sammappaññāya daṭṭhabbaṃ. Yā kāci vedanā atītānāgatapaccuppannaṃ ajjhattaṃ vā bahiddhā vā oḷārikaṃ vā sukhumaṃ vā hīnaṃ vā paṇītaṃ vā yaṃ dūre santike vā sabbaṃ vedanaṃ: 'netaṃ mama neso'hamasmi na me so attā"ti, evametaṃ yathābhūtaṃ sammappaññāya daṭṭhabbaṃ. Yā kāci saññā atītānāgatapaccuppannaṃ ajjhattaṃ vā bahiddhā vā oḷārikaṃ vā sukhumaṃ hīnaṃ vā paṇītaṃ vā yaṃ dūre santike vā sabbaṃ saññaṃ: 'netaṃ mama neso'hamasmi na me so attā"ti, evametaṃ yathābhūtaṃ sammappaññāya daṭṭhabbaṃ. Ye keci saṅkhārā atītānāgatapaccuppannaṃ ajjhattaṃ vā bahiddhā vā oḷārikaṃ vā sukhumaṃ vā hīnaṃ vā paṇītaṃ vā yaṃ dūre santike vā sabbaṃ saṅkhāraṃ: 'netaṃ mama neso'hamasmi na me so attā"ti, evametaṃ yathābhūtaṃ sammappaññāya daṭṭhabbaṃ. Yaṃ kiñci viññāṇaṃ atītānāgatapaccuppannaṃ ajjhattaṃ vā bahiddhā vā oḷārikaṃ vā sukhumaṃ vā hīnaṃ vā paṇītaṃ vā yaṃ dūre santike vā sabbaṃ viññāṇaṃ: 'netaṃ mama neso'hamasmi na me so attā"ti, evametaṃ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āvuso, yamaka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āvuso yamaka, 'rūpaṃ tathāgato'ti samanupassasīti? No hetaṃ āvu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 tathāgato'ti samanupassasīti? No het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tathāgato'ti samanupassasīti? No het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e tathāgato'ti samanupassasīti? No het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tathāgato'ti samanupassasīti? No hetaṃ āvu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āvuso yamaka, rūpasmiṃ "tathāgato'ti samanupassasīti? No hetaṃ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rūpā tathāgatoti samanupassasī'ti? No het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vedanāya tathāgato'ti samanupassasīti? No het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saññāya tathāgato'ti samanupassasīti? No hetaṃ āvu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a saṃkhāresu tathāgato'ti samanupassasīti? No hetaṃ āvuso. </w:t>
      </w:r>
    </w:p>
    <w:p>
      <w:pPr>
        <w:pStyle w:val="PlainText"/>
        <w:rPr>
          <w:rFonts w:ascii="URW Palladio ITU" w:hAnsi="URW Palladio ITU" w:cs="URW Palladio ITU"/>
        </w:rPr>
      </w:pPr>
      <w:r>
        <w:rPr>
          <w:rFonts w:cs="URW Palladio ITU" w:ascii="URW Palladio ITU" w:hAnsi="URW Palladio ITU"/>
        </w:rPr>
        <w:t xml:space="preserve">Aññatra viññāṇasmiṃ tathāgato'ti samanupassasīti? No het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viññāṇā tathāgati'ti samanupassasīti? No hetaṃ āvuso. </w:t>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āvuso yamaka, ayaṃ so arūpī avedano asaññī asaṃkhāro aviññāṇo tathāgatoti samanupassīti. No het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2] [\q 112/]      taṃ kiṃ maññasi āvuso yamaka, rūpaṃ vedanaṃ tathāgato'ti samanupassasīti? No hetaṃ āvu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āvuso yamaka, rūpaṃ saññaṃ tathāgato'ti samanupassasīti? No het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āvuso yamaka, rūpaṃ saṃkhāre 1tathāgato'ti samanupassasīti? No het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āvuso yamaka, rūpaṃ viññāṇaṃ tathāgato'ti samanupassasīti? No hetaṃ āvu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 ca te āvuso yamaka diṭṭheva dhamme saccato thetato2 tathāgate anupalabbhiyamāne3- kallaṃ nu te taṃ veyyākaraṇaṃ "tathāhaṃ bhagavatā dhammaṃ desitaṃ ājānāmi yathā khīṇāsavo bhikkhu kāyassa bhedā ucchijjati vinassati na hoti parammaraṇāti? Ahu kho me taṃ āvuso sariputta, pubbe aviddasuno pāpakaṃ diṭṭhīgataṃ idañaca pana me āyasmato sāriputtassa dhammadesanaṃ sutvā tañeca ca pāpakaṃ diṭṭhigataṃ pahīnaṃ, dhammo ca me abhisameto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taṃ āvuso yamaka, evaṃ puccheyyuṃ- "yo so</w:t>
      </w:r>
    </w:p>
    <w:p>
      <w:pPr>
        <w:pStyle w:val="PlainText"/>
        <w:rPr/>
      </w:pPr>
      <w:r>
        <w:rPr>
          <w:rFonts w:cs="URW Palladio ITU" w:ascii="URW Palladio ITU" w:hAnsi="URW Palladio ITU"/>
        </w:rPr>
        <w:t>Āvuso yamaka, bhikkhu arahaṃ khīṇāsavo so kāyassa bhedā parammaraṇā kiṃ hotiti evaṃ puṭṭho tva ṃ āvuso yamaka, kinti khyākareyya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maṃ āvuvesā evaṃ puccheyyuṃ: "yo so yamaka, bhikkhu arahaṃ khīṇāsavo so kāyassa bhedā parammaraṇā kiṃ hoti"ti? Evaṃ puṭṭho'haṃ āvuso, evaṃ khyākareyyaṃ: rūpaṃ kho āvuso aniccaṃ, yadaniccaṃ taṃ dukkhaṃ, yaṃ dukkhaṃ taṃ niruddhaṃ, tadatthagataṃ, vedanā aniccaṃ yadaniccaṃ taṃ dukkhaṃ yaṃ dukkhaṃ taṃ niruddhaṃ tadatthagatanti". Evaṃ puṭṭho'haṃ āvuso, evaṃ khyāk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aṃ āvuvesā evaṃ puccheyyuṃ: "yo so yamaka, bhikkhu arahaṃ khīṇāsavo so kāyassa bhedā parammaraṇā kiṃ hoti"ti? Evaṃ puṭṭho'haṃ āvuso, evaṃ khyākareyyaṃ: rūpaṃ kho āvuso aniccaṃ, yadaniccaṃ taṃ dukkhaṃ, yaṃ dukkhaṃ taṃ niruddhaṃ, tadatthagataṃ, saññā aniccaṃ yadaniccaṃ taṃ dukkhaṃ yaṃ dukkhaṃ taṃ niruddhaṃ tadatthagatanti". Evaṃ puṭṭho'haṃ āvuso, evaṃ khyāk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aṃ āvuvesā evaṃ puccheyyuṃ: "yo so yamaka, bhikkhu arahaṃ khīṇāsavo so kāyassa bhedā parammaraṇā kiṃ hoti"ti? Evaṃ puṭṭho'haṃ āvuso, evaṃ khyākareyyaṃ: rūpaṃ kho āvuso aniccaṃ, yadaniccaṃ taṃ dukkhaṃ, yaṃ dukkhaṃ taṃ niruddhaṃ, tadatthagataṃ, saṃkhārā aniccaṃ yadaniccaṃ taṃ dukkhaṃ yaṃ dukkhaṃ taṃ niruddhaṃ tadatthagatanti". Evaṃ puṭṭho'haṃ āvuso, evaṃ khyāk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aṃ āvuvesā evaṃ puccheyyuṃ: "yo so yamaka, bhikkhu arahaṃ khīṇāsavo so kāyassa bhedā parammaraṇā kiṃ hoti"ti? Evaṃ puṭṭho'haṃ āvuso, evaṃ khyākareyyaṃ: rūpaṃ kho āvuso aniccaṃ, yadaniccaṃ taṃ dukkhaṃ, yaṃ dukkhaṃ taṃ niruddhaṃ, tadatthagataṃ, viññāṇaṃ aniccaṃ yadaniccaṃ taṃ dukkhaṃ yaṃ dukkhaṃ taṃ niruddhaṃ tadatthagatanti". Evaṃ puṭṭho'haṃ āvuso, evaṃ khyāk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āvuso yamaka, tenahāvuso yamaka, upamante karissāmi etasseva atthassa bhiyyosomattāya ñāṇ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āvuso yamaka, gahapati vā gahapatiputto vā aḍḍho mahaddhano mahābhogo, so ca ārakkhasampanno tassa kocideva puriso uppajjeyya anatthakāmo ahitakāmo ayogakkhemakāmo jīvitā voropetukāmo, tassa [PTS Page 113] [\q 113/]      evamassa: "ayaṃ kho gahapati vā gahapatiputto vā aḍḍho mahaddhano mahābhogo, so ca ārakkhasampanno na vyāsukaro 5pasayiha jīvitā voropetuṃ, yannunāhaṃ anupakhajja jīvitā voropeyya'nti. So taṃ gahapatiṃ vā gahapatiputtaṃ vā upasaṃkamitvā evaṃ vadeyya: "upaṭṭhaheyyaṃ taṃ bhante"ti. Tamenaṃ so gahapati vā gahapati putto vā upaṭṭhāpeyya, so upaṭṭhaheyya, pubbuṭṭhāyi pacchātipāti kiṃkārapaṭissāvi manāpacāri piyavādi. Tassa so gahapa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Vedanā - syā</w:t>
      </w:r>
    </w:p>
    <w:p>
      <w:pPr>
        <w:pStyle w:val="PlainText"/>
        <w:rPr>
          <w:rFonts w:ascii="URW Palladio ITU" w:hAnsi="URW Palladio ITU" w:cs="URW Palladio ITU"/>
        </w:rPr>
      </w:pPr>
      <w:r>
        <w:rPr>
          <w:rFonts w:cs="URW Palladio ITU" w:ascii="URW Palladio ITU" w:hAnsi="URW Palladio ITU"/>
        </w:rPr>
        <w:t xml:space="preserve">2. Tathato - syā. </w:t>
      </w:r>
    </w:p>
    <w:p>
      <w:pPr>
        <w:pStyle w:val="PlainText"/>
        <w:rPr>
          <w:rFonts w:ascii="URW Palladio ITU" w:hAnsi="URW Palladio ITU" w:cs="URW Palladio ITU"/>
        </w:rPr>
      </w:pPr>
      <w:r>
        <w:rPr>
          <w:rFonts w:cs="URW Palladio ITU" w:ascii="URW Palladio ITU" w:hAnsi="URW Palladio ITU"/>
        </w:rPr>
        <w:t>3. Tathāgato anupalabbhiyamāno - machasaṃ, syā</w:t>
      </w:r>
    </w:p>
    <w:p>
      <w:pPr>
        <w:pStyle w:val="PlainText"/>
        <w:rPr>
          <w:rFonts w:ascii="URW Palladio ITU" w:hAnsi="URW Palladio ITU" w:cs="URW Palladio ITU"/>
        </w:rPr>
      </w:pPr>
      <w:r>
        <w:rPr>
          <w:rFonts w:cs="URW Palladio ITU" w:ascii="URW Palladio ITU" w:hAnsi="URW Palladio ITU"/>
        </w:rPr>
        <w:t xml:space="preserve">4. Abhisamito - machasaṃ, syā. </w:t>
      </w:r>
    </w:p>
    <w:p>
      <w:pPr>
        <w:pStyle w:val="PlainText"/>
        <w:rPr>
          <w:rFonts w:ascii="URW Palladio ITU" w:hAnsi="URW Palladio ITU" w:cs="URW Palladio ITU"/>
        </w:rPr>
      </w:pPr>
      <w:r>
        <w:rPr>
          <w:rFonts w:cs="URW Palladio ITU" w:ascii="URW Palladio ITU" w:hAnsi="URW Palladio ITU"/>
        </w:rPr>
        <w:t xml:space="preserve">5. "Nāyaṃ sukaro - machasaṃ nahāyaṃ sukar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hapatiputto vā mittato'pi naṃ saddaheyya. Suhajjato 'pi naṃ saddaheyya tasmiṃ vissāsaṃ āpajjeyya, yadā kho āvuso tassa purisassa evamassa: "saṃvissaṭṭho kho myāyaṃ gahapati vā gahapatiputto vāti. " Atha naṃ rahogataṃ viditvā tiṇhena satthena jīvitā vorop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āvuso yamaka, yadā'pi so puriso amuṃ gahapatiṃ vā gahapatiputtaṃ vā upasaṃkamitvā evamāha: "upaṭṭhaheyyaṃ taṃ bhante, ti, tadāpi so vadhakova, vadhakañca pana santaṃ na aññāsi. "Vadhako me"ti yadā'pi so upaṭṭhāti pubbuṭṭhāyi pacchānipāti kiṃkārapaṭissāvī manānapacāri piyavādi. Tadā'pi so vadhakova, vadhakañca pana santaṃ na aññāsi. "Vadhako me"ti. Yadā'pi naṃ rahogataṃ viditvā tiṇhena satthena jīvitāvoropeti. Tadā'pi so vadhakova, vadhakañca pana santaṃ na aññāsi "vadhako me'ti. Evamāvu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āvuso assutavā puthujjano ariyānaṃ adassāvī ariyadhammassa akovido ariyadhamme avinīto, sappurisānaṃ adassāvī sappurisadhammassa akovido sappurisadhamme avinīto, rūpaṃ attato samanupassati, rūpavantaṃ vā attānaṃ. Attani vā rūpaṃ, rūpasmiṃ vā attānaṃ, ved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āvuso assutavā puthujjano ariyānaṃ adassāvī ariyadhammassa akovido ariyadhamme avinīto, sappurisānaṃ adassāvī sappurisadhammassa akovido sappurisadhamme avinīto, rūpaṃ attato samanupassati, rūpavantaṃ vā attānaṃ. Attani vā rūpaṃ, rūpasmiṃ vā attānaṃ, saññ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āvuso assutavā puthujjano ariyānaṃ adassāvī ariyadhammassa akovido ariyadhamme avinīto, sappurisānaṃ adassāvī sappurisadhammassa akovido sappurisadhamme avinīto, rūpaṃ attato samanupassati, rūpavantaṃ vā attānaṃ. Attani vā rūpaṃ, rūpasmiṃ vā attānaṃ, saṃkhā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assutavā puthujjano ariyānaṃ adassāvī ariyadhammassa akovido ariyadhamme avinīto, sappurisānaṃ adassāvī sappurisadhammassa akovido sappurisadhamme avinīto, rūpaṃ attato samanupassati, rūpavantaṃ vā attānaṃ. Attani vā rūpaṃ, rūp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PTS Page 114] [\q 114/]      attato samanupassati viññāṇavantaṃ vā attānaṃ, attani vā viññāṇaṃ viññāṇasmiṃ vā attānaṃ. So aniccaṃ rūpaṃ'aniccaṃ rūpanti yathābhūtaṃ nappajānāti, aniccaṃ vedanaṃ'aniccā vedanāti yathābhūtaṃ nappajānāti, aniccaṃ saññaṃ "aniccā saññāti yathābhūtaṃ nappajānāti, anicce saṃkhāre 'aniccā saṃkhārāti yathābhūtaṃ nappajānāti, aniccaṃ viññāṇaṃ 'aniccaṃ viññaṇanti yathābhūtaṃ nap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ṃ rūpaṃ 'dukkhaṃ rūpanti yathābhūtaṃ nappajānāti, dukkhaṃ vedanaṃ'dukkhaṃ vedanātti yathābhūtaṃ nap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rūpaṃ 'dukkhaṃ rūpanti yathābhūtaṃ nappajānāti, dukkhaṃ saṃññā'dukkhaṃ saññātti yathābhūtaṃ nap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ṃ rūpaṃ 'dukkhaṃ rūpanti yathābhūtaṃ nappajānāti, dukkhaṃ saṃkhāre'dukkhaṃ saṃkhāretti yathābhūtaṃ nap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rūpaṃ 'dukkhaṃ rūpanti yathābhūtaṃ nappajānāti, dukkhaṃ viññāṇaṃ'dukkhaṃ viññāṇatti yathābhūtaṃ nap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ttaṃ rūpaṃ 'anattā1- rūpanti yathābhūtaṃ nappajānāti, anattaṃ vedanaṃ anattā vedanāti yathābhūtaṃ nappajānāti, anattaṃ saññaṃ anattā saññāyati yathābhūtaṃ nappajānāti. Anatte saṃkhāre anattā saṃkhārāti yathābhūtaṃ nappajānāti, anattaṃ viññāṇaṃ anattaṃ viññāṇa"nti yathābhūtaṃ nap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ataṃ rūpaṃ saṃkhataṃ rūpanti yathābhūtaṃ nappajānāti, saṃkhataṃ vedanaṃ saṃkhatā vedanāti yathābhūtaṃ nappajānāti, saṃkhataṃ saññaṃ saṃkhatā saññāyati yathābhūtaṃ nappajānāti. Saṃkhate saṃkhāre saṃkhatā saṃkhārāti yathābhūtaṃ nappajānāti, saṃkhataṃ viññāṇaṃ saṃkhataṃ viññāṇa"nti yathābhūtaṃ nap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dhakaṃ rūpaṃ vadhakaṃ rūpanti yathābhūtaṃ nappajānāti, vadhakaṃ vedanaṃ vadhakā vedanāti yathābhūtaṃ nappajānāti, vadhakaṃ saññaṃ vadhakā saññāyati yathābhūtaṃ nappajānāti. Vadhake saṃkhāre saṃkhatā saṃkhārāti yathābhūtaṃ nappajānāti, vadhakaṃ viññāṇaṃ vadhakaṃ viññāṇa"nti yathābhūtaṃ nap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att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rūpaṃ upeti upādiyati adhiṭṭhāti 'attā me'ti, vedanaṃ upeti upādiyati adhiṭṭhāti 'attāmeti' saññaṃ upeti upādiyati adhiṭṭhāti 'attāmeti' saṃkhāre upeti upādiyati adhiṭṭhāti 'attāmeti' viññāṇaṃ upeti upādiyati adhiṭṭhāti 'attā me'ti, tassime pañavupādākakkhandhā upetā upādinnā dīgharattaṃ ahitāya dukkhāya p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vā ca kho āvuso ariyasāvako ariyānaṃ dassāvī ariyadhammassa kovido ariyadhamme suvinīto, sappurisānaṃ dassāvī sappurisadhammassa kovido sappurisadhamme suvinīto na rūpaṃ attato samanupassati, na rūpavantaṃ vā attānaṃ. Na attani vā rūpaṃ, na rūpasmiṃ vā attānaṃ, na vedanā attato samanupassati, na vedanāvantaṃ vā attānaṃ, na attani vā vedanaṃ, na vedanāsmiṃ vā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vā ca kho āvuso ariyasāvako ariyānaṃ dassāvī ariyadhammassa kovido ariyadhamme suvinīto, sappurisānaṃ dassāvī sappurisadhammassa kovido sappurisadhamme suvinīto na rūpaṃ attato samanupassati, na rūpavantaṃ vā attānaṃ. Na attani vā rūpaṃ, na rūpasmiṃ vā attānaṃ, na saññā attato samanupassati, na saññāṇavantaṃ vā attānaṃ, na attani vā saññaṃ, na saññāsmiṃ vā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vā ca kho āvuso ariyasāvako ariyānaṃ dassāvī ariyadhammassa kovido ariyadhamme suvinīto, sappurisānaṃ dassāvī sappurisadhammassa kovido sappurisadhamme suvinīto na rūpaṃ attato samanupassati, na rūpavantaṃ vā attānaṃ. Na attani vā rūpaṃ, na rūpasmiṃ vā attānaṃ, na saṃkhare attato samanupassati, na saṃkhārāvantaṃ vā attānaṃ, na attani vā saṃkhārāṇaṃ, na saṃkhārāṇ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vā ca kho āvuso ariyasāvako ariyānaṃ dassāvī ariyadhammassa kovido ariyadhamme suvinīto, sappurisānaṃ dassāvī sappurisadhammassa kovido sappurisadhamme suvinīto na rūpaṃ attato samanupassati, na rūpavantaṃ vā attānaṃ. Na attani vā rūpaṃ, na rūpasmiṃ vā attānaṃ, na viññāṇaṃ attato samanupassati, na viññāṇavantaṃ vā attānaṃ, na attani vā viññāṇaṃ, na viññāṇ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15] [\q 115/]      so aniccaṃ rūpaṃ aniccaṃ rūpanti yathābhūtaṃ pajānāti aniccaṃ vedanaṃ so aniccaṃ rūpaṃ aniccaṃ rūpanti yathābhūtaṃ pajānāti aniccaṃ saṃññā so aniccaṃ rūpaṃ aniccaṃ rūpanti yathābhūtaṃ pajānāti aniccaṃ saṃkhāre so aniccaṃ rūpaṃ aniccaṃ rūpanti yathābhūtaṃ pajānāti aniccaṃ viññāṇaṃ aniccaṃ viññāṇan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ṃ rūpaṃ dukkhaṃ rūpanti yathābhūtaṃ pajānāti dukkhaṃ vedanaṃ so dukkhaṃ rūpaṃ dukkhaṃ rūpanti yathābhūtaṃ pajānāti dukkhaṃ saṃññā so dukkhaṃ rūpaṃ dukkhaṃ rūpanti yathābhūtaṃ pajānāti dukkhaṃ saṃkhāre so dukkhaṃ rūpaṃ dukkhaṃ rūpanti yathābhūtaṃ pajānāti dukkhaṃ viññāṇaṃ dukkhaṃ viññāṇan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ttaṃ rūpaṃ anattā rūpanti yathābhūtaṃ pajānāti anattaṃ vedanaṃ so anattā rūpaṃ anattā rūpanti yathābhūtaṃ pajānāti anattā saṃññā so anattā rūpaṃ anattā rūpanti yathābhūtaṃ pajānāti anattaṃ saṃkhāre so anattā rūpaṃ anattā rūpanti yathābhūtaṃ pajānāti anattā viññāṇaṃ anattaṃ viññāṇan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ataṃ rūpaṃ saṃkhataṃ rūpanti yathābhūtaṃ pajānāti saṃkhataṃ vedanaṃ so saṃkhataṃ rūpaṃ saṃkhataṃ rūpanti yathābhūtaṃ pajānāti saṃkhataṃ saññā so saṃkhataṃ rūpaṃ rūpanti yathābhūtaṃ pajānāti saṃkhate saṃkhāre so anattā rūpaṃ saṃkhataṃ rūpanti yathābhūtaṃ pajānāti saṃkhataṃ viññāṇaṃ saṃkhataṃ viññāṇan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dhakaṃ rūpaṃ vadhakaṃ rūpanti yathābhūtaṃ pajānāti vadhakaṃ vedanaṃ so vadhakaṃ rūpaṃ vadhakaṃ rūpanti yathābhūtaṃ pajānāti vadhakaṃ saññā so vadhakaṃ rūpaṃ rūpanti yathābhūtaṃ pajānāti vadhake saṃkhāre so vadhakaṃ rūpaṃ vadhakaṃ rūpanti yathābhūtaṃ pajānāti vadhakaṃ viññāṇaṃ vadhakaṃ viññāṇan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rūpaṃ na upeti, na upādiyati, na adhiṭṭhāti attā meti. Vedanaṃ na upeti na upādiyati, na adhiṭṭhāti attā me'ti tassime pañcupādānakkhandhā anupetā anupādinnā dīgharattaṃ hitāya sukhāya saṃvatt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rūpaṃ na upeti, na upādiyati, na adhiṭṭhāti attā meti. Saññaṃ na upeti na upādiyati, na adhiṭṭhāti attā me'ti tassime pañcupādānakkhandhā anupetā anupādinnā dīgharattaṃ hitāya sukhāya saṃvatt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rūpaṃ na upeti, na upādiyati, na adhiṭṭhāti attā meti. Saṃkhāre na upeti na upādiyati, na adhiṭṭhāti attā me'ti tassime pañcupādānakkhandhā anupetā anupādinnā dīgharattaṃ hitāya sukhāya saṃvatt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rūpaṃ na upeti, na upādiyati, na adhiṭṭhāti attā meti. Viññāṇaṃ na upeti na upādiyati, na adhiṭṭhāti attā me'ti tassime pañcupādānakkhandhā anupetā anupādinnā dīgharattaṃ hitāya sukh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ṃ 1- āvuso sāriputta hoti. Yesaṃ āyasmantādisā2sabrahmacārino anukampakā atthakāmā ovādakā anusāsakā. Idañca pana me āyasmato sāriputtassa dhammadesanaṃ sutvā anupādāya āsavehi cittaṃ vim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avoca āyasmā sāriputto. Attamano āyasmā yamako āyasmato sāriputtassa bhāsitaṃ abhinandī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4. 4</w:t>
      </w:r>
    </w:p>
    <w:p>
      <w:pPr>
        <w:pStyle w:val="PlainText"/>
        <w:rPr>
          <w:rFonts w:ascii="URW Palladio ITU" w:hAnsi="URW Palladio ITU" w:cs="URW Palladio ITU"/>
        </w:rPr>
      </w:pPr>
      <w:r>
        <w:rPr>
          <w:rFonts w:cs="URW Palladio ITU" w:ascii="URW Palladio ITU" w:hAnsi="URW Palladio ITU"/>
        </w:rPr>
        <w:t>Anurād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116] [\q 116/]      evaṃ me sutaṃ 4- ekaṃ samayaṃ bhagavā vesāliyaṃ viharati mahāvane kuṭāgārasālāyaṃ, tena kho pana samayena āyasmā anurādho bhagavato avidūre araññakuṭikāyaṃ viharati. Atha kho sambahulā aññatitthiyā paribbājakā yenāyasmā anurādho tenupasaṃkamiṃsu, upasaṃkamitvā āyasmatā anurādhena saddhiṃ sammodiṃsu, sammodanīyaṃ kathaṃ sārāṇīyaṃ vitisāretvā ekamantaṃ nisīdiṃsu. Ekamantaṃ nisinnā kho te aññatitthiyā paribbājakā āyasmantaṃ anurādhaṃ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anurādha, tathāgato uttamapuriso paramapuriso paramapattipatto, taṃ tathāgato imesu catusu ṭhānesu paññāpayamāno paññāpeti: hoti tathāgato parammaraṇā'ti vā na hoti tathāgato parammaraṇati vā hoti ca na ca hoti tathāgat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āyasmā anurādho5- te aññatitthiye paribbājake etadavoca: "ye so āvuso tathāgato uttamapuriso paramapuriso paramapattipatto, taṃ tathāgato aññatiramehi 6catūhi ṭhānehi paññāpayamāno paññāpeti: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te7- aññatitthiyā paribbājakā āyasmantaṃ anurādhaṃ etadavocuṃ: "so cāyaṃ bhikkhu navo bhavissati. Acirapabbajito, thero vā pana bālo avy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ñhetaṃ - syā. </w:t>
      </w:r>
    </w:p>
    <w:p>
      <w:pPr>
        <w:pStyle w:val="PlainText"/>
        <w:rPr/>
      </w:pPr>
      <w:r>
        <w:rPr>
          <w:rFonts w:cs="URW Palladio ITU" w:ascii="URW Palladio ITU" w:hAnsi="URW Palladio ITU"/>
        </w:rPr>
        <w:t xml:space="preserve">2. Āyasmantānaṃ tādisā - machasaṃ, syā. </w:t>
      </w:r>
    </w:p>
    <w:p>
      <w:pPr>
        <w:pStyle w:val="PlainText"/>
        <w:rPr>
          <w:rFonts w:ascii="URW Palladio ITU" w:hAnsi="URW Palladio ITU" w:cs="URW Palladio ITU"/>
        </w:rPr>
      </w:pPr>
      <w:r>
        <w:rPr>
          <w:rFonts w:cs="URW Palladio ITU" w:ascii="URW Palladio ITU" w:hAnsi="URW Palladio ITU"/>
        </w:rPr>
        <w:t xml:space="preserve">3. Ūnoyaṃ pāṭho -machasaṃ, syā. </w:t>
      </w:r>
    </w:p>
    <w:p>
      <w:pPr>
        <w:pStyle w:val="PlainText"/>
        <w:rPr>
          <w:rFonts w:ascii="URW Palladio ITU" w:hAnsi="URW Palladio ITU" w:cs="URW Palladio ITU"/>
        </w:rPr>
      </w:pPr>
      <w:r>
        <w:rPr>
          <w:rFonts w:cs="URW Palladio ITU" w:ascii="URW Palladio ITU" w:hAnsi="URW Palladio ITU"/>
        </w:rPr>
        <w:t>4. Ūnoyaṃ pāṭho - machasaṃ, syā</w:t>
      </w:r>
    </w:p>
    <w:p>
      <w:pPr>
        <w:pStyle w:val="PlainText"/>
        <w:rPr>
          <w:rFonts w:ascii="URW Palladio ITU" w:hAnsi="URW Palladio ITU" w:cs="URW Palladio ITU"/>
        </w:rPr>
      </w:pPr>
      <w:r>
        <w:rPr>
          <w:rFonts w:cs="URW Palladio ITU" w:ascii="URW Palladio ITU" w:hAnsi="URW Palladio ITU"/>
        </w:rPr>
        <w:t>5. Evaṃ vutte anurādho - [PTS]</w:t>
      </w:r>
    </w:p>
    <w:p>
      <w:pPr>
        <w:pStyle w:val="PlainText"/>
        <w:rPr>
          <w:rFonts w:ascii="URW Palladio ITU" w:hAnsi="URW Palladio ITU" w:cs="URW Palladio ITU"/>
        </w:rPr>
      </w:pPr>
      <w:r>
        <w:rPr>
          <w:rFonts w:cs="URW Palladio ITU" w:ascii="URW Palladio ITU" w:hAnsi="URW Palladio ITU"/>
        </w:rPr>
        <w:t>6. Aññatra imehi - machasaṃ, syā</w:t>
      </w:r>
    </w:p>
    <w:p>
      <w:pPr>
        <w:pStyle w:val="PlainText"/>
        <w:rPr>
          <w:rFonts w:ascii="URW Palladio ITU" w:hAnsi="URW Palladio ITU" w:cs="URW Palladio ITU"/>
        </w:rPr>
      </w:pPr>
      <w:r>
        <w:rPr>
          <w:rFonts w:cs="URW Palladio ITU" w:ascii="URW Palladio ITU" w:hAnsi="URW Palladio ITU"/>
        </w:rPr>
        <w:t xml:space="preserve">7. Evaṃ vutt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te aññatitthiyā paribbājakā āyasmantaṃ anurādhaṃ navavādena ca bālavādena ca apasādetvā uṭṭhāyāsanā pakkamiṃsu [PTS Page 117] [\q 117/]      atha kho āyasmato anurādhassa acirapakkantesu tesu aññatitthiyesu paribbājakesu etad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kho maṃ te aññatitthiyā paribbajakā uttariṃ pañhaṃ puccheyyuṃ. Kathaṃ khyākaramāno nu kho'haṃ1- tesaṃ aññatitthiyānaṃ paribbājakānaṃ vuttavādi ceva bhagavāto assaṃ, na ca bhagavantaṃ abhūtena abbhācikkheyyaṃ, dhammassa cānudhammaṃ khyākareyyaṃ, na ca koci sahadhammiko vādānuvādo2gārayhaṃ ṭhānaṃ āgacc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anurādho yena bhagavā tenupasaṃkami upasaṃkamitvā bhagavantaṃ abhivādetvā ekamantaṃ nisīdi. Ekamantaṃ nisinno kho āyasmā anurādh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haṃ bhante. Bhagavato avidūre araññakuṭikāyaṃ viharāmi. Atha kho bhante sambahulā aññatitthiyā paribbājakā yenāhaṃ tenupasaṃkamiṃsu, upasaṃkamitvā mama saddhiṃ sammodiṃsu. Sammodanīyaṃ kathaṃ sārāṇīyaṃ vitisāretvā ekamantaṃ nisīdiṃsu, ekamantaṃ nisinnā kho bhante, te aññatitthiyā paribbājakā maṃ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āvuso anurādha, tathāgato uttamapuriso paramapuriso paramapattipatto, taṃ tathāgato imesu catusu ṭhānesu paññāpayamāno paññāpeti: "hoti tathāgato parammaraṇā'ti vā na hoti tathāgato parammaraṇa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ā'haṃ bhante, te aññatitthiye paribbājake etadavocaṃ: "yo so āvuso tathāgato uttamapuriso paramapuriso paramapattipatto, taṃ tathāgato aññatiramehi catuhi ṭhānehi paññāpayamāno paññāpeti: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bhante, te aññatitthiyā paribbājakā maṃ etadavocuṃ: "so cā'yaṃ bhikkhu navo bhavissati. Acirapabbajito, thero vā pana bālo aby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maṃ bhante, te aññatitthiyā paribbājakā navavādena ca bālavādena ca apasādetvā uṭṭhāyāsanā pakkamiṃsu. [PTS Page 118] [\q 118/]      tassa mayhaṃ bhante, acirapakkantesu tesu aññatitthiyesu paribbājakesu etad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khvāhaṃ - machasaṃ, syā. </w:t>
      </w:r>
    </w:p>
    <w:p>
      <w:pPr>
        <w:pStyle w:val="PlainText"/>
        <w:rPr>
          <w:rFonts w:ascii="URW Palladio ITU" w:hAnsi="URW Palladio ITU" w:cs="URW Palladio ITU"/>
        </w:rPr>
      </w:pPr>
      <w:r>
        <w:rPr>
          <w:rFonts w:cs="URW Palladio ITU" w:ascii="URW Palladio ITU" w:hAnsi="URW Palladio ITU"/>
        </w:rPr>
        <w:t xml:space="preserve">2. Vādānupāto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kho maṃ te aññatitthiyā paribbājakā uttariṃ pañhaṃ puccheyyuṃ. Kathaṃ khyākaramāno nu kho'haṃ tesaṃ aññatitthiyānaṃ paribbājakānaṃ vuttavādi ceva bhagavato assaṃ, na ca bhagavantaṃ abhūtena abbhācikkheyyaṃ, dhammassa cānudhammaṃ khyākareyyaṃ, na ca koci sahadhammiko vādānuvādo gārayhaṃ ṭhānaṃ āgacc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anurādha, "rūpa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nnu taṃ samanupassituṃ "etaṃ mama eso'hamasmi eso me attāti" ?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n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ṇāmadhammaṃ kallan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anurādha, yaṃ kiñci rūpaṃ atītānāgatapaccuppannaṃ ajjhattaṃ vā bahiddhā vā oḷārikaṃ vā sukhumaṃ vā hīnaṃ vā paṇītaṃ vā yaṃ dūre santike vā sabbaṃ rūpaṃ "netaṃ mama neso'hamasmi na me'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anurādha, yā kāci vedanā atītānāgatapaccuppannaṃ ajjhattaṃ vā bahiddhā vā oḷārikaṃ vā sukhumaṃ vā hīnaṃ vā paṇītaṃ vā yaṃ dūre santike vā sabbaṃ vedan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anurādha, yā kāci saññā atītānāgatapaccuppannaṃ ajjhattaṃ vā bahiddhā vā oḷārikaṃ vā sukhumaṃ vā hīnaṃ vā paṇītaṃ vā yaṃ dūre santike vā sabbaṃ saññ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anurādha, ye keci saṃkhārā atītānāgatapaccuppannaṃ ajjhattaṃ vā bahiddhā vā oḷārikaṃ sukhumaṃ vā hīnaṃ vā paṇītaṃ vā yaṃ dūre santike vā sabbaṃ saṅkhār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anurādha, yaṃ kiñci viññāṇaṃ atītānāgatapaccuppannaṃ ajjhattaṃ vā bahiddhā vā oḷārikaṃ vā sukhumaṃ vā hīnaṃ vā paṇītaṃ vā yaṃ dūre santike vā sabbaṃ viññāṇaṃ: 'netaṃ mama neso'hamasmi na me so attā"ti, evametaṃ yathābhūtaṃ sammappaññāya daṭṭhabbaṃ. Evaṃ passaṃ ariyasāvako rūpasmimpi nibbindati nibbindaṃ virajjati, virāgā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anurādha, rūpasmiṃ tathāgato'ti samanupassasī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aṃ tathāgato'ti samanupassasī'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aṃ tathāgato'ti samanupassasī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e tathāgato'ti samanupassasī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tathāgato'ti samanupassasī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si anurādha, rūpasmiṃ tathāgatoti samanupassasī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ra rūpā tathāgato'ti samanupassasīti"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viññāṇā tathāgatoti samanupassasī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anurādha, rūpaṃ tathāgato'ti samanupassasīti? No hetaṃ bhante. Vedanā tathāgato'ti samanupassasīti no hetaṃ bhante. Saññā tathāgato'ti samanupassasīti no hetaṃ bhante. Saṃkhārā tathāgato'ti samanupassasīti no hetaṃ bhante. Viññāṇaṃ tathāgato'ti samanupassasī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anurādha, ayaṃ so arūpī avedano asaññī asaṃkhāro aviññāṇo tathāgato'ti samanupassasi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ha ca te anurādha, diṭṭheva dhamme saccato thetato tathāgate anupalabbhiyamāne1 kallannu te taṃ vyākaraṇaṃ "yo so āvuso, tathāgato uttamapuriso paramapuriso paramapattipatto taṃ tathāgato aññatiramehi [PTS Page 119] [\q 119/]      catūhi ṭhānehi paññāpayamāno paññāpeyya2- "hoti tathāgato parammaraṇāti vā na hoti tathāgato parammaraṇāti vā hoti ca na ca hoti tathāgato parammaraṇā'ti vā neva hoti na na hoti tathāgato parammaraṇāti v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anurādha, pubbe cāhaṃ anurādha, etarahi ca dukkhañce va paññāpemi dukkhassa ca nirod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4. 5</w:t>
      </w:r>
    </w:p>
    <w:p>
      <w:pPr>
        <w:pStyle w:val="PlainText"/>
        <w:rPr>
          <w:rFonts w:ascii="URW Palladio ITU" w:hAnsi="URW Palladio ITU" w:cs="URW Palladio ITU"/>
        </w:rPr>
      </w:pPr>
      <w:r>
        <w:rPr>
          <w:rFonts w:cs="URW Palladio ITU" w:ascii="URW Palladio ITU" w:hAnsi="URW Palladio ITU"/>
        </w:rPr>
        <w:t>Vakkali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7. Evaṃ me sutaṃ ekaṃ samayaṃ bhagavā rājagahe viharati veḷuvane kalandakanivāpe. Tena kho pana samayena āyasmā vakkali kumhakāranivesane viharati ābādhiko dukkhito bāḷhagil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vakkali upaṭṭhāke āmantesi: etha tumhe āvuso, yena bhagavā tenupasaṃkamatha upasaṃkamitvā mama vacanena bhagavato pāde sirasā vandatha. Vakkali bhante bhikkhu ābādhiko dukkhito bāḷhagilāno. So bhagavato pāde sirasā vandatīti evañca vadetha 'sādhu kira bhante, bhagavā yena vakkali bhikkhu tenupasaṃkamatu anukampaṃ upād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āvusoti kho te bhikkhū āyasmato vakkalissa paṭissutvā yena bhagavā tenupasaṃkamiṃsu. Upasaṃkamitvā bhagavantaṃ abhivādetvā ekamantaṃ nisīdiṃsu. Ekamantaṃ nisinnā kho te bhikkhū bhagavantaṃ etadavocuṃ: vakkali bhante, bhikkhu ābādhiko dukkhito bāḷha gilāno. So bhagavato pāde sirasā vandati "sādhu kira bhante, bhagavā yena vakkali bhikkhu tenupasaṃkamatu anukampaṃ upādāy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hāgato anupalabbhiyamāno - machasaṃ, syā. </w:t>
      </w:r>
    </w:p>
    <w:p>
      <w:pPr>
        <w:pStyle w:val="PlainText"/>
        <w:rPr>
          <w:rFonts w:ascii="URW Palladio ITU" w:hAnsi="URW Palladio ITU" w:cs="URW Palladio ITU"/>
        </w:rPr>
      </w:pPr>
      <w:r>
        <w:rPr>
          <w:rFonts w:cs="URW Palladio ITU" w:ascii="URW Palladio ITU" w:hAnsi="URW Palladio ITU"/>
        </w:rPr>
        <w:t xml:space="preserve">2. Paññāpet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nivāsetvā pattacīvaramādāya yenāyasmā vakkali tenupasaṃkami. [PTS Page 120] [\q 120/]      addasā kho āyasmā vakkali bhagavantaṃ duratova āgacchantaṃ disvāna mañcena samañcos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āyasmantaṃ vakkaliṃ etadavoca: "alaṃ vakkali mā tvaṃ mañcena samañvosi10. Santimāni āsanāni paññattāni, tatthāhaṃ nisīdissāmī, ti. Nisīdi bhagavā paññatte āsane. Nisajja kho bhagavā āyasmantaṃ vakkali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cci te vakkali, khamanīyaṃ? Kacci yāpanīyaṃ? Kacci te dukkhā vedanā paṭikkamanti no abhikkamanti. Paṭikkamosānaṃ paññāyati no abhikk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me bhante, khamanīyaṃ, na yāpanīyaṃ bāḷhā me dukkhā vedanā abhikkamanti no paṭikkamanti. Abhikkamosānaṃ paññāyati no paṭikka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cci te vakkali,na kiñci kukkuccaṃ na koci vippaṭisāroti? Taggha me bhante, anappakaṃ kukkuccaṃ anappako vippaṭis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cci pana taṃ vakkali, attā sīlato na upavadatīti? Na kho maṃ bhante, attā sīlato upavad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 kira vakkali, attā sīlato upavadati, atha kiñca2- te kukkuccaṃ ko ca vippaṭisāroti? Cirapaṭikāhaṃ bhante, bhagavantaṃ dassanāya upasaṃkamitukāmo. Natthi ca me kāyasmīṃ tāvatikā balamattā, yāvatāhaṃ 3- bhagavantaṃ dassanāya upasaṃkam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laṃ vakkali. Kiṃ te iminā pūtikāyena diṭṭhena, yo kho vakkali, dhammaṃ passati so maṃ passati, yo maṃ passati so dhammaṃ passati, dhammaṃ hi vakkali, passanto maṃ passati. Maṃ passanto dhammaṃ passati. Taṃ kiṃ maññasi vakkali, "rūpaṃ niccaṃ vā aniccaṃ vāti? [PTS Page 121] [\q 121/]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anāniccaṃ dukkhaṃ vipariṇāmadhammaṃ kallaṃ nu taṃ samanupassituṃ "etaṃ mama. 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 niccaṃ vā aniccaṃ vāti? Aniccaṃ bhante . </w:t>
      </w:r>
    </w:p>
    <w:p>
      <w:pPr>
        <w:pStyle w:val="PlainText"/>
        <w:rPr>
          <w:rFonts w:ascii="URW Palladio ITU" w:hAnsi="URW Palladio ITU" w:cs="URW Palladio ITU"/>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ṃ 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 Anicc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ṃ 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hārā niccaṃ vā aniccaṃ vāti? Anicc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ṃ 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 Anicc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ñcake samadhosi - machasaṃ. </w:t>
      </w:r>
    </w:p>
    <w:p>
      <w:pPr>
        <w:pStyle w:val="PlainText"/>
        <w:rPr>
          <w:rFonts w:ascii="URW Palladio ITU" w:hAnsi="URW Palladio ITU" w:cs="URW Palladio ITU"/>
        </w:rPr>
      </w:pPr>
      <w:r>
        <w:rPr>
          <w:rFonts w:cs="URW Palladio ITU" w:ascii="URW Palladio ITU" w:hAnsi="URW Palladio ITU"/>
        </w:rPr>
        <w:t xml:space="preserve">2. Kismiñca - sī 2. </w:t>
      </w:r>
    </w:p>
    <w:p>
      <w:pPr>
        <w:pStyle w:val="PlainText"/>
        <w:rPr/>
      </w:pPr>
      <w:r>
        <w:rPr>
          <w:rFonts w:cs="URW Palladio ITU" w:ascii="URW Palladio ITU" w:hAnsi="URW Palladio ITU"/>
        </w:rPr>
        <w:t xml:space="preserve">3. Yāhaṃ - sīmu. Yāyāhaṃ - [PTS.] </w:t>
      </w:r>
    </w:p>
    <w:p>
      <w:pPr>
        <w:pStyle w:val="PlainText"/>
        <w:rPr>
          <w:rFonts w:ascii="URW Palladio ITU" w:hAnsi="URW Palladio ITU" w:cs="URW Palladio ITU"/>
        </w:rPr>
      </w:pPr>
      <w:r>
        <w:rPr>
          <w:rFonts w:cs="URW Palladio ITU" w:ascii="URW Palladio ITU" w:hAnsi="URW Palladio ITU"/>
        </w:rPr>
        <w:t>10 [BJT] = samañvosi [PTS] = samad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vakkali, yaṃ kiñci rūpaṃ atītānāgatapaccuppannaṃ ajjhattaṃ vā bahiddhā vā oḷārikaṃ vā sukhumaṃ vā hīnaṃ vā paṇītaṃ vā yaṃ dūre santike vā sabbaṃ rūpaṃ "netaṃ mama neso'hamasmi na me'so attā"ti. Evametaṃ yathābhūtaṃ sammappaññāya daṭṭhabbaṃ. Yā kāci vedanā atītānāgatapaccuppannaṃ ajjhattaṃ vā bahiddhā vā oḷārikaṃ vā sukhumaṃ vā hīnaṃ vā paṇītaṃ vā yaṃ dūre santike vā sabbaṃ vedanaṃ: 'netaṃ mama neso'hamasmi na me so attā"ti, evametaṃ yathābhūtaṃ sammappaññāya daṭṭhabbaṃ. . Yā kāci saññā atītānāgatapaccuppannaṃ ajjhattaṃ vā bahiddhā vā oḷārikaṃ vā sukhumaṃ vā hīnaṃ vā paṇītaṃ vā yaṃ dūre santike vā sabbaṃ saññaṃ: 'netaṃ mama neso'hamasmi na me so attā"ti, evametaṃ yathābhūtaṃ sammappaññāya daṭṭhabbaṃ. Ye keci saṃkhārā atītānāgatapaccuppannaṃ ajjhattaṃ vā bahiddhā vā oḷārikaṃ vā sukhumaṃ vā hīnaṃ vā paṇītaṃ vā yaṃ dūre santike vā sabbaṃ saṅkhāraṃ: 'netaṃ mama neso'hamasmi na me so attā"ti, evametaṃ yathābhūtaṃ sammappaññāya daṭṭhabbaṃ. Yaṃ kiñci viññāṇaṃ atītānāgatapaccuppannaṃ ajjhattaṃ vā bahiddhā vā oḷārikaṃ vā sukhumaṃ vā hīnaṃ vā paṇītaṃ vā yaṃ dūre santike vā sabbaṃ viññāṇaṃ: 'netaṃ mama neso'hamasmi na me so attā"ti, evametaṃ yathābhūtaṃ sammappaññāya daṭṭhabbaṃ. Evaṃ passaṃ ariyasāvako rūp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āyasmantaṃ vakkaliṃ iminā ovādena ovaditvā uṭṭhāyāsanā yena gijjhakuṭo pabbato tena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vakkali acirapakkantassa bhagavato upaṭṭhāke āmantesi: "etha maṃ āvuso mañcakaṃ āropetvā yena isigilipassaṃ kāḷasīlā tenupasaṃkamatha. Kathaṃ hi nāma mādiso antaraghare kālaṃ kattabbaṃ maññ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āvusoti kho te bhikkhū āyasmato vakkalissa paṭissutvā āyasmantaṃ vakkaliṃ mañcakaṃ āropetvā yena isigilipassaṃ kāḷasilā tenupasaṃ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tañca rattiṃ tañca divasāvasesaṃ gijjhakuṭe pabbate vi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dve devatāyo abhikkantāya rattiyā abhikkantavaṇṇā kevalakappaṃ gijjhakūṭaṃ obhāsetvā yena bhagavā tenupasaṃkamiṃsu. Upasaṃkamitvā bhagavantaṃ abhivādetvā ekamantaṃ aṭṭhaṃsu, ekamantaṃ ṭhitā kho ekā devatā bhagavantaṃ etadavoca: vakkali bhante, bhikkhu vimokkhāya cetetī'ti. Aparā devatā bhagavantaṃ etadavoca: "so hi nūna bhante, 1- suvimutto vimuccissatī'ti, idamavocuṃ. Tā devatāyo idaṃ vatvā bhagavantaṃ abhivādetvā padakkhiṇaṃ katvā tatthevantaradhāy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assā rattiyā accayena bhikkhu āmantesi: 'etha tumhe bhikkhave, yena vakkali bhikkhu tenupasaṃkamatha, upasaṃkamitvā vakkaliṃ bhikkhuṃ evaṃ vadetha: "suṇāvuso2- vakkali, bhagavato vacanaṃ [PTS Page 122] [\q 122/]      dvinnañca devatānaṃ, imaṃ āvuso rattiṃ dve devatāyo abhikkantāya rattiyā abhikkantavaṇṇā kevalakappaṃ gijjhakuṭaṃ obhāsetvā yena bhagavā tenupasaṃkamiṃsu. Upasaṃkamitvā bhagavantaṃ abhivādetvā ekamantaṃ aṭṭhaṃsu. Ekamantaṃ ṭhitā kho āvuso ekā devatā bhagavantaṃ etadavoca: "vakkali bhante, bhikkhu vimokkhāya cetetī"ti. Aparā devatā bhagavantaṃ etadavoca: "so hi nūna bhante2suvimutto vimuccissatī"ti, bhagavā ca taṃ āvuso vakkali, evamāha. "Mā bhāyi vakkali, apāpakaṃ te maraṇaṃ bhavissati apāpikā kālakir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anteti kho te bhikkhu bhagavato paṭissutvā yenāyasmā vakkali tenupasaṃkamiṃsu. Upasaṃkamitvā āyasmantaṃ vakkaliṃ etadavocuṃ: "suṇāvuso vakkali, 3- bhagavato vacanaṃ dvinnañca devat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 bhante - sī, sīmu, syā. </w:t>
      </w:r>
    </w:p>
    <w:p>
      <w:pPr>
        <w:pStyle w:val="PlainText"/>
        <w:rPr>
          <w:rFonts w:ascii="URW Palladio ITU" w:hAnsi="URW Palladio ITU" w:cs="URW Palladio ITU"/>
        </w:rPr>
      </w:pPr>
      <w:r>
        <w:rPr>
          <w:rFonts w:cs="URW Palladio ITU" w:ascii="URW Palladio ITU" w:hAnsi="URW Palladio ITU"/>
        </w:rPr>
        <w:t xml:space="preserve">2. So hi nuna so bhante - sīmu, sī, 2, syā. </w:t>
      </w:r>
    </w:p>
    <w:p>
      <w:pPr>
        <w:pStyle w:val="PlainText"/>
        <w:rPr>
          <w:rFonts w:ascii="URW Palladio ITU" w:hAnsi="URW Palladio ITU" w:cs="URW Palladio ITU"/>
        </w:rPr>
      </w:pPr>
      <w:r>
        <w:rPr>
          <w:rFonts w:cs="URW Palladio ITU" w:ascii="URW Palladio ITU" w:hAnsi="URW Palladio ITU"/>
        </w:rPr>
        <w:t xml:space="preserve">3. Suṇāvuso tvaṃ - machasaṃ,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tho āyasmā vakkali upaṭṭhāke āmantesi: "etha maṃ āvuso, mañcakā oropetha, kathaṃ hi nāma mādiso ucce āsane nisīditvā tassa bhagavato sāsanaṃ sotabbaṃ maññ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āvusoti kho te bhikkhū āyasmato vakkalissa paṭissutvā āyasmantaṃ vakkaliṃ mañcakā orop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ṃ āvuso rattiṃ dve devatāyo abhikkantāya rattiyā abhikkantavaṇṇā kevalakappaṃ gijjhakuṭaṃ obhāsetvā yena bhagavā tenupasaṃkamiṃsu, upasaṃkamitvā bhagavantaṃ abhivādetvā ekamantaṃ aṭṭhaṃsu, ekamantaṃ ṭhītā kho āvuso ekā devatā bhagavantaṃ etadavoca: "vakkali bhante, bhikkhu vimokkhāya cetetī"ti. Aparā devatā bhagavantaṃ etadavoca: 'so hi nūna bhante, suvimutto vimuccissatī"ti. Bhagavā va taṃ āvuso vakkalī, evamāha: "mā bhāsi vakkali, mā bhāyi vakkali, apāpakaṃ te maraṇaṃ bhavissati, apāpikā kālakir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hāvuso mama vacanena bhagavato pāde sirasā vandatha. "Vakkali bhante, bhikkhu ābādhiko dukkhito bāḷhagilāno, so bhagavato pāde sirasā vandati, evañca vadeti1- "rūpaṃ aniccaṃ tāhaṃ bhante, na kaṃkhāmi "yadaniccaṃ taṃ dukkhanti na vicikicchāmi. Yadaniccaṃ dukkhaṃ vipariṇāmadhammaṃ natthi me tattha chando vā rāgo vā pemaṃ vāti na vicikicchāmi, [PTS Page 123] [\q 123/]      vedanā aniccā tāhaṃ bhante, na kaṃkhāmi. "Yadaniccaṃ taṃ dukkhanti na vicikicchāmi.Yadaniccaṃ dukkhaṃ vipariṇāmadhammaṃ natthi me tattha chando vā rāgo vā pemaṃ vāti na vicikicchāmi, saññā aniccā tāhaṃ bhante, na kaṃkhāmi. "Yadaniccaṃ taṃ dukkhanti na vicikicchāmi.Yadaniccaṃ dukkhaṃ vipariṇāmadhammaṃ nanthi me tattha chando vā rāgo vā pemaṃ vāti na vicikicchāmi, saṃkhārā aniccā tāhaṃ bhante, na kaṃkhāmi. "Yadaniccaṃ taṃ dukkhanti na vicikicchāmi. Yadaniccaṃ dukkhaṃ vipariṇāmadhammaṃ nanthi me tattha chando vā rāgo vā pemaṃ vāti na vicikicchāmi, viññāṇaṃ aniccaṃ tāhaṃ bhante, na kaṃkhāmi, yadaniccaṃ taṃ dukkhanti na vicikicchāmi, yadaniccaṃ dukkhaṃ vipariṇāmadhammaṃ, natthi me natthi chando vā rāgo vā pemaṃ vā"ti na viciki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āvusoti kho te bhikkhu āyasmato vakkalissa paṭissutvā pakkam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vakkali acirapakkantesu tesu bhikkhusu satthaṃ aharesi. 2-</w:t>
      </w:r>
    </w:p>
    <w:p>
      <w:pPr>
        <w:pStyle w:val="PlainText"/>
        <w:rPr/>
      </w:pPr>
      <w:r>
        <w:rPr>
          <w:rFonts w:cs="URW Palladio ITU" w:ascii="URW Palladio ITU" w:hAnsi="URW Palladio ITU"/>
        </w:rPr>
        <w:t xml:space="preserve">Atha kho te bhikkhu yena bhagavā tenupasaṃkamiṃsu, upasaṃkamitvā bhagavantaṃ abhivādetvā ekamantaṃ nisīdiṃsu, ekamantaṃ nisinnā kho te bhikkhū bhagavantaṃ etadavocuṃ: vakkali bhante, bhikkhu ābādhiko dukkhito bāḷhagilāno. So bhagavato pāde sirasā vandati, evañca vadeti: rūpaṃ aniccaṃ, tāhaṃ bhante, na kaṃkhāmi, yadaniccaṃ taṃ dukkhanti na vicikicchāmi yadaniccaṃ dukkhaṃ vipariṇāmadhammaṃ natthi me tattha chando vā rāgo vā pemaṃ vāti na vicikicchāmi. Vedanā aniccā, tāhaṃ bhante, na kaṃkhāmi, yadaniccaṃ taṃ dukkhanti na vicikicchāmi yadaniccaṃ dukkhaṃ vipariṇāmadhammaṃ natthi me tattha chando vā rāgo vā pemaṃ vāti na vicikicchāmi. Saññā aniccā, tāhaṃ bhante, na kaṃkhāmi, yadaniccaṃ taṃ dukkhanti na vicikicchāmi yadaniccaṃ dukkhaṃ vipariṇāmadhammaṃ natthi me tattha chando vā rāgo vā pemaṃ vāti na vicikicchāmi. Saṃkhārā aniccā tāhaṃ bhante, na kaṃkhāmi, yadaniccaṃ taṃ dukkhanti na vicikicchāmi yadaniccaṃ dukkhaṃ vipariṇāmadhammaṃ natthi me tattha chando vā rāgo vā pemaṃ vāti na vicikicchāmi. Viññāṇaṃ aniccaṃ, tāhaṃ bhante, na kaṃkhāmi, yadaniccaṃ taṃ dukkhanti na vicikicchāmi yadaniccaṃ dukkhaṃ vipariṇāmadhammaṃ natthi me tattha chando vā rāgo vā pemaṃ vāti na viciki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ndatīti tvaṃ ca vadetha - machasaṃ. </w:t>
      </w:r>
    </w:p>
    <w:p>
      <w:pPr>
        <w:pStyle w:val="PlainText"/>
        <w:rPr>
          <w:rFonts w:ascii="URW Palladio ITU" w:hAnsi="URW Palladio ITU" w:cs="URW Palladio ITU"/>
        </w:rPr>
      </w:pPr>
      <w:r>
        <w:rPr>
          <w:rFonts w:cs="URW Palladio ITU" w:ascii="URW Palladio ITU" w:hAnsi="URW Palladio ITU"/>
        </w:rPr>
        <w:t xml:space="preserve">2. Āhāresi -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u āmantesi. Āyāma bhikkhave, yena isigilipassaṃ kāḷasilā tenupasaṃkamissāma, yattha vakkalinā kula puttena satthaṃ āharitanti. "Evaṃ bhante"ti kho te bhikkhū bhagavato paccasso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sambahulehi bhikkhuhi saddhiṃ yena isigilipassaṃ kāḷasilā tenupasaṃkami, addasā kho bhagavā āyasmantaṃ vakkaliṃ duratova mañcake vivattakkhandhaṃ se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24] [\q 124/]      tena kho pana samayena dhumāyitattaṃ timirāyitattaṃ gacchateva purimaṃ disaṃ, gacchati pacchimaṃ disaṃ, gacchati uttaraṃ disaṃ, gacchati dakkhiṇaṃ disaṃ, gacchati uddhaṃ, gacchati adho, gacchati1anudisaṃ. </w:t>
      </w:r>
    </w:p>
    <w:p>
      <w:pPr>
        <w:pStyle w:val="PlainText"/>
        <w:rPr/>
      </w:pPr>
      <w:r>
        <w:rPr>
          <w:rFonts w:cs="URW Palladio ITU" w:ascii="URW Palladio ITU" w:hAnsi="URW Palladio ITU"/>
        </w:rPr>
        <w:t xml:space="preserve">Atha kho bhagavā bhikkhū āmantesi: "passatha no tumhe bhikkhave, etaṃ2- dhumāyitattaṃ timirāyitattaṃ gacchateva purimaṃ disaṃ, gacchati pacchimaṃ disaṃ, gacchati uttaraṃ disaṃ, gacchati dakkhiṇaṃ disaṃ, gacchati uddhaṃ, gacchati adho, gacchati anudisan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o kho bhikkhave, māro pāpimā vakkalissa kulaputtassa viññāṇaṃ samanvesati, kattha vakkalissa kulaputtassa viññāṇaṃ patiṭṭ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tiṭṭhatena ca bhikkhave, viññāṇena vakkali kulaputto parinibb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4. 6</w:t>
      </w:r>
    </w:p>
    <w:p>
      <w:pPr>
        <w:pStyle w:val="PlainText"/>
        <w:rPr>
          <w:rFonts w:ascii="URW Palladio ITU" w:hAnsi="URW Palladio ITU" w:cs="URW Palladio ITU"/>
        </w:rPr>
      </w:pPr>
      <w:r>
        <w:rPr>
          <w:rFonts w:cs="URW Palladio ITU" w:ascii="URW Palladio ITU" w:hAnsi="URW Palladio ITU"/>
        </w:rPr>
        <w:t>Assaji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Ekaṃ samayaṃ bhagavā rājagahe viharati veḷuvane kalandaka nivāpe. Tena kho pana samayena āyasmā assaji kassapakārāme viharati ābādhiko dukkhito bāḷhagil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assaji upaṭṭhāke āmantesi "etha tumhe āvuso yena bhagavā tenupasaṃkamatha, upasaṃkamitvā mama vacanena bhagavato pāde sirasā vandatha "assaji bhante, bhikkhu ābādhiko dukkhito bāḷhagilāno so bhagavato pāde sirasā vandatī"ti, evañca vadetha: "sādhu kira bhante, bhagavā yena assaji bhikkhu tenupasaṃkamatu anukampaṃ upādāyāti. Evamāvusoti kho te bhikkhu āyasmato assajissa paṭissutvā yena bhagavā tenupasaṃkamiṃsu, upasaṃkamitvā bhagavantaṃ abhivādetvā ekamantaṃ nisīdiṃsu, ekamantaṃ nisinnā kho te bhikkhū bhagavantaṃ etadavocuṃ: assaji bhante, bhikkhu ābādhiko dukkhito bāḷhagilāno so bhagavato pāde sirasā vandati, evaṃ ca3vadeti sādhu kira bhante, bhagavā yena assaji bhikkhu tenupasaṃkamatu anukampaṃ upādāy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ddhaṃ disaṃ gacchati adho disaṃ - machasaṃ, syā</w:t>
      </w:r>
    </w:p>
    <w:p>
      <w:pPr>
        <w:pStyle w:val="PlainText"/>
        <w:rPr>
          <w:rFonts w:ascii="URW Palladio ITU" w:hAnsi="URW Palladio ITU" w:cs="URW Palladio ITU"/>
        </w:rPr>
      </w:pPr>
      <w:r>
        <w:rPr>
          <w:rFonts w:cs="URW Palladio ITU" w:ascii="URW Palladio ITU" w:hAnsi="URW Palladio ITU"/>
        </w:rPr>
        <w:t>2. Evaṃ - syā</w:t>
      </w:r>
    </w:p>
    <w:p>
      <w:pPr>
        <w:pStyle w:val="PlainText"/>
        <w:rPr>
          <w:rFonts w:ascii="URW Palladio ITU" w:hAnsi="URW Palladio ITU" w:cs="URW Palladio ITU"/>
        </w:rPr>
      </w:pPr>
      <w:r>
        <w:rPr>
          <w:rFonts w:cs="URW Palladio ITU" w:ascii="URW Palladio ITU" w:hAnsi="URW Palladio ITU"/>
        </w:rPr>
        <w:t>3. Eva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125] [\q 125/]      atha kho bhagavā sāyanhasamayaṃ paṭisallānā vuṭṭhito yenāyasmā assaji tenupasaṃkami. Addasā kho āyasmā assaji bhagavantaṃ duratova āgacchannaṃ. Disvāna mañcena samañcos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āyasmantaṃ assajiṃ etadavoca: alaṃ assaji, mā tvaṃ mañcena samañcosi, santimāni āsanāni paññattāni. Tatthāhaṃ nisīdissāmīti. Nisīdi bhagavā paññatena āsane, nissajja kho bhagavā āyasmantaṃ assajiṃ etadavoca: "kacci te assaji khamanīyaṃ? Kacci yāpanīyaṃ? Kacci dukkhā vedanā paṭikkamanti no abhikkamanti? Paṭikkamosānaṃ paññāyati no abhikka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me bhante, khamanīyaṃ, na yāpanīyaṃ, bāḷhā me dukkhā vedanā, abhikkamanti no paṭikkamanti, abhikkamosānaṃ paññāyati, no paṭikk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cci te assaji na kiñci kukkuccaṃ na koci vippaṭisā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ggha me bhante, anappakaṃ kukkuccaṃ anappako vippaṭis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cci pana taṃ assaji, attā sīlato na upavad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maṃ bhante, attā sīlato upava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 kira taṃ assaji attā sīlato upava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iñca te kukkuccaṃ, ko ca vippaṭis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eva khvāhaṃ bhante, gelaññe2- passambhetvā kāyasaṃkhāre viharāmi. 3Sohaṃ5-. Ṃ taṃ samādhiṃ nappaṭilabhāmi. Tassa mayhaṃ bhante, taṃ samādhiṃ appaṭilabhato evaṃ hoti "no ca khvāhaṃ parihāyāmī4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assaji, samaṇabrāhmaṇā samādhisārakā samādhi sāmaññā tesaṃ taṃ samādhiṃ appaṭilabhataṃ evaṃ hoti "no cassu mayaṃ parihā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assaji,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aṃ bhante.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n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ccaṃ bhante. 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n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aṃ bhante. Yaṃ panāniccaṃ t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n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26] [\q 126/]      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ṃ bhante. 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n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assaji, yaṃ kiñci rūpaṃ atītānāgatapaccuppannaṃ ajjhattaṃ vā bahiddhā vā oḷārikaṃ vā sukhumaṃ vā hīnaṃ vā paṇītaṃ vā yaṃ dūre santike vā sabbaṃ rūpaṃ "netaṃ mama neso'hamasmi na me'so attā"ti. Evametaṃ yathābhūtaṃ sammappaññāya daṭṭhabbaṃ. Yā kāci vedanā atītānāgatapaccuppannaṃ ajjhattaṃ vā bahiddhā vā oḷārikaṃ vā sukhumaṃ vā hīnaṃ vā paṇītaṃ vā yaṃ dūre santike vā sabbaṃ vedanaṃ: 'netaṃ mama neso'hamasmi na me so attā"ti, evametaṃ yathābhūtaṃ sammappaññāya daṭṭhabbaṃ. Yā kāci saññā atītānāgatapaccuppannaṃ ajjhattaṃ vā bahiddhā vā oḷārikaṃ vā sukhumaṃ vā hīnaṃ vā paṇītaṃ vā yaṃ dūre santike vā sabbaṃ saññaṃ: 'netaṃ mama neso'hamasmi na me so attā"ti, evametaṃ yathābhūtaṃ sammappaññāya daṭṭhabbaṃ. Ye keci saṃkhārā atītānāgatapaccuppannaṃ ajjhattaṃ vā bahiddhā vā oḷārikaṃ vā sukhumaṃ vā hīnaṃ vā paṇītaṃ vā yaṃ dūre santike vā sabbaṃ saṅkhāraṃ: 'netaṃ mama neso'hamasmi na me so attā"ti, evametaṃ yathābhūtaṃ sammappaññāya daṭṭhabbaṃ. Yaṃ kiñci viññāṇaṃ atītānāgatapaccuppannaṃ ajjhattaṃ vā bahiddhā vā oḷārikaṃ vā sukhumaṃ vā hīnaṃ vā paṇītaṃ vā yaṃ dūre santike vā sabbaṃ viññāṇaṃ: 'netaṃ mama neso'hamasmi na me so attā"ti, evametaṃ yathābhūtaṃ sammappaññāya daṭṭhabbaṃ. Evaṃ passaṃ ariyasāvako rūp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ñcake samadhosi - machasaṃ. </w:t>
      </w:r>
    </w:p>
    <w:p>
      <w:pPr>
        <w:pStyle w:val="PlainText"/>
        <w:rPr>
          <w:rFonts w:ascii="URW Palladio ITU" w:hAnsi="URW Palladio ITU" w:cs="URW Palladio ITU"/>
        </w:rPr>
      </w:pPr>
      <w:r>
        <w:rPr>
          <w:rFonts w:cs="URW Palladio ITU" w:ascii="URW Palladio ITU" w:hAnsi="URW Palladio ITU"/>
        </w:rPr>
        <w:t xml:space="preserve">2. Gelaññaṃ - sīmu. </w:t>
      </w:r>
    </w:p>
    <w:p>
      <w:pPr>
        <w:pStyle w:val="PlainText"/>
        <w:rPr>
          <w:rFonts w:ascii="URW Palladio ITU" w:hAnsi="URW Palladio ITU" w:cs="URW Palladio ITU"/>
        </w:rPr>
      </w:pPr>
      <w:r>
        <w:rPr>
          <w:rFonts w:cs="URW Palladio ITU" w:ascii="URW Palladio ITU" w:hAnsi="URW Palladio ITU"/>
        </w:rPr>
        <w:t xml:space="preserve">3. Vippaṭisārī viharāmi - sīmu. </w:t>
      </w:r>
    </w:p>
    <w:p>
      <w:pPr>
        <w:pStyle w:val="PlainText"/>
        <w:rPr>
          <w:rFonts w:ascii="URW Palladio ITU" w:hAnsi="URW Palladio ITU" w:cs="URW Palladio ITU"/>
        </w:rPr>
      </w:pPr>
      <w:r>
        <w:rPr>
          <w:rFonts w:cs="URW Palladio ITU" w:ascii="URW Palladio ITU" w:hAnsi="URW Palladio ITU"/>
        </w:rPr>
        <w:t>4. Sotaṃ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ukhaṃ ce vedanaṃ vediyati sā aniccāti pajānāti. Anajjhositāni pajānāti anabhinanditāni pajānāti, dukkhaṃ ce vedanaṃ vediyati sā aniccāti pajānāti anajjhositāni pajānāti anabhinanditāni pajānāti. Adukkhamasukhaṃ ce vedanaṃ vediyati sā aniccāti pajānāti anajjhositāni pajānāti, anabhinanditān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ukhaṃ ce vedanaṃ vediyati visaññunto naṃ vediyati. Dukkhañce vedanaṃ vediyati visaññutto naṃ vediyati, adukkhama sukhañce vedanaṃ vediyati visaññutto naṃ vediyati, so kāya sukhañce vedanaṃ vediyati visaññutto naṃ vediyati, so kāya pariyantikañce vedanaṃ vediyamāno kāyapariyantikaṃ vedanaṃ vediyāmīti pajānāti, jivitapariyantikañce vedanaṃ vediyamāno jivitapariyantikaṃ vedanaṃ vediyāmiti pajānāti. Kāyassa bhedā uddhaṃ jīvitapariyādānā idheva sabbavedayitāni anabhinanditāni sītibhavissantī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assaji, telañca paṭicca vaṭṭiñca paṭicca telappadīpo jhāyeyya. Tasseva telassa ca vaṭṭiyā ca pariyādānā anāhāro nibbāyeyya, evameva kho assaji bhikkhū kāyapariyantikaṃ vedanaṃ vediyamāno kāyapariyantikaṃ vedanaṃ vediyāmīti pajānāti, jivitapariyantikaṃ vedanaṃ vediyamāno jivitapariyantikaṃ vedanaṃ vediyāmī'ti pajānāti, kāyassa bhedā uddhaṃ jīvitapariyādānā idheva sabbavedayitāni anabhinanditāni sītibhavissantī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4. 7</w:t>
      </w:r>
    </w:p>
    <w:p>
      <w:pPr>
        <w:pStyle w:val="PlainText"/>
        <w:rPr>
          <w:rFonts w:ascii="URW Palladio ITU" w:hAnsi="URW Palladio ITU" w:cs="URW Palladio ITU"/>
        </w:rPr>
      </w:pPr>
      <w:r>
        <w:rPr>
          <w:rFonts w:cs="URW Palladio ITU" w:ascii="URW Palladio ITU" w:hAnsi="URW Palladio ITU"/>
        </w:rPr>
        <w:t>Khema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9. Ekaṃ samayaṃ sambahulā therā bhikkhū kosambiyaṃ viharanti ghositārāme. Tena kho pana samayena āyasmā khemako badarikārāme viharati ābādhiko dukkhito bāḷhagil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127] [\q 127/]      atha kho therā bhikkhū sāyanhasamayaṃ paṭisallānā vuṭṭhitā āyasmantaṃ dāsakaṃ āmantesuṃ: "ehi tvaṃ āvuso dāsaka, yena khemako bhikkhu tenupasaṃkama, upasaṃkamitvā khemakaṃ bhikkhuṃ evaṃ vadehi: therā taṃ āvuso khemaka, evamāhaṃsu: "kacci te āvuso khamanīyaṃ? Kacci yāpanīyaṃ? Kacci dukkhā vedanā paṭikkamanti no abhikkamanti? Paṭikkamosānaṃ paññāyati no abhikka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āvusoti kho āyasmā dāsako therānaṃ bhikkhūnaṃ paṭissutvā yenāyasmā khemako tenupasaṃkami, upasaṃkamitvā āyasmantaṃ khemakaṃ etadacoca: "therā taṃ āvuso khemaka, evamāhaṃsu: kacci te āvuso khamanīyaṃ? Kacci yāpanīyaṃ? Kacci dukkhā vedanā paṭikkamanti no abhikkamanti? Paṭikkamosānaṃ paññāyati no abhikka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e āvuso khamanīyaṃ na yāpanīyaṃ, bāḷhā me dukkhā vedanā abhikkamaniti no paṭikkamanti, abhikkamosānaṃ paññāyati no paṭikk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dāsako yena therā bhikkhu tenupasaṃkami upasaṃkamitvā there bhikkhū etadavoca: khemako āvuso, bhikkhū evamāha: "na me āvuso khamanīyaṃ na yāpanīyaṃ bāḷhā me dukkhā vedanā abhikkamanti no paṭikkamanti, abhikkamosānaṃ paññāyati no paṭikk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hi tvaṃ āvuso dāsaka, yena khemako bhikkhu tenupasaṃkama. Upasaṃkamitvā khemakaṃ bhikkhuṃ evaṃ vadehi "therā taṃ āvuso khemaka, evamāhaṃsu: "pañcime āvuso upādānakkhandhā vuttā bhagavatā seyyathīdaṃ: rūpūpādānakkhandho vedanūpādānakkhandho saññūpādānakkhandho saṃkhārūpādānakkhandho viññāṇūpādānakkhandho imesu āyasmā khemako pañcasupādānakkhandhesu kiñci attānaṃ1- vā attaniyaṃ vā samanupa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āvusoti kho āyasmā dāsako therānaṃ bhikkhūnaṃ paṭissutvā yenāyasmā khemako tenupasaṃkami upasaṃkamitvā āyasmantaṃ khemakaṃ etadavoca: "therā taṃ āvuso khemaka, evamāhaṃsu: "pañcime āvuso upādānakkhandhā vuttā bhagavatā seyyathīdaṃ: rūpūpādānakkhandho vedanūpādānakkhandho saññūpādānakkhandho saṃkhārūpādānakkhandho viññāṇūpādānakkhandho imesu āyasmā khemako pañcasupādānakkhandhesu kiñci attānaṃ1- vā attaniyaṃ vā samanupa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128] [\q 128/]      pañcime āvuso upādānakkhandhā vuttā bhagavatā seyyathīdaṃ: rūpūpādānakkhandho vedanūpādānakkhandho saññūpādānakkhandho saṃkhārūpādānakkhandho viññāṇūpādānakkhandho imesu khohaṃ āvuso pañcasupādānakkhandhesu na kiñci attānaṃ vā attanīyaṃ vā samanupa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dāsako yena therā bhikkhū tenupasaṃkami. Upasaṃkamitvā there bhikkhū etadavoca: khemako āvuso bhikkhu evamāha: "pañcime āvuso upādānakkhandhā vuttā bhagavatā, seyyathīdaṃ: rūpūpādānakkhandho vedanūpādānakkhandho saññūpādānakkhandho saṃkhārūpādānakkhandho viññāṇūpādānakkhandho imesu khohaṃ āvuso pañcasupādānakkhandhesu na kiñci attānaṃ vā attanīyaṃ vā samanupa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hi tvaṃ āvuso dāsaka, yena khemako bhikkhu tenupasaṃkama, upasaṃkamitvā khemakaṃ bhikkhuṃ evaṃ vadehi: therā taṃ āvuso khemaka, evamāhaṃsu: " pañcime āvuso upādānakkhandhā vuttā bhagavatā, seyyathīdaṃ: rūpūpādānakkhandho vedanūpādānakkhandho saññūpādānakkhandho saṃkhārūpādānakkhandho viññāṇūpādānakkhandho no ce kirāyasmā khemako imesu pañcasupādānakkhandhesu kiñci attānaṃ vā attanīyaṃ vā samanupassati, tena'hāyasmā khemako arahaṃ khīṇāsavoti. </w:t>
      </w:r>
    </w:p>
    <w:p>
      <w:pPr>
        <w:pStyle w:val="PlainText"/>
        <w:rPr>
          <w:rFonts w:ascii="URW Palladio ITU" w:hAnsi="URW Palladio ITU" w:cs="URW Palladio ITU"/>
        </w:rPr>
      </w:pPr>
      <w:r>
        <w:rPr>
          <w:rFonts w:cs="URW Palladio ITU" w:ascii="URW Palladio ITU" w:hAnsi="URW Palladio ITU"/>
        </w:rPr>
        <w:t>1. Attaṃ - machasaṃ</w:t>
      </w:r>
    </w:p>
    <w:p>
      <w:pPr>
        <w:pStyle w:val="PlainText"/>
        <w:rPr>
          <w:rFonts w:ascii="URW Palladio ITU" w:hAnsi="URW Palladio ITU" w:cs="URW Palladio ITU"/>
        </w:rPr>
      </w:pPr>
      <w:r>
        <w:rPr>
          <w:rFonts w:cs="URW Palladio ITU" w:ascii="URW Palladio ITU" w:hAnsi="URW Palladio ITU"/>
        </w:rPr>
        <w:t xml:space="preserve">2. Khvāhaṃ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āvusoti kho āyasmā dāsako therānaṃ bhikkhūnaṃ paṭissutvā yenāyasmā khemako tenupasaṃkami. Upasaṃkamitvā āyasmantaṃ khemakaṃ etadavoca: therā taṃ āvuso khemaka, evamāhaṃsu: pañcime āvuso upādānakkhandhā vuttā bhagavatā, seyyathīdaṃ: rūpūpādānakkhandho vedanūpādānakkhandho saññūpādānakkhandho saṃkhārūpādānakkhandho viññāṇūpādānakkhandho no ce kirāyasmā khemako imesu pañcasupādānakkhandhesu kiñci attānaṃ vā attanīyaṃ vā samanupassati. Tena'hāyasmā khemako arahaṃ khīṇās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āvuso upādānakkhandhā vuttā bhagavatā seyyathīdaṃ: rūpūpādānakkhandho vedanūpādānakkhandho saññūpādānakkhandho saṃkhārūpādānakkhandho viññāṇūpādānakkhandho imesu khohaṃ āvuso pañcasupādānakkhandhesu na kiñci attānaṃ vā attanīyaṃ vā samanupassāmi. Nacamhi1- arahaṃ khīṇāsavo, api ca me āvuso, pañcasupādānakkhandhesu 'asmī'ti adhigataṃ. "Ayamahamasmī"ti ca na samanupa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29] [\q 129/]      atha kho āyasmā dāsako yena therā bhikkhū tenupasaṃkami. Upasaṃkamitvā there bhikkhū etadavoca: "khemako āvuso: bhikkhu evamāhaṃ "pañcime āvuso upādānakkhandhā vuttā bhagavatā, seyyathīdaṃ: rūpūpādānakkhandho vedanūpādānakkhandho saññūpādānakkhandho saṃkhārūpādānakkhandho viññāṇūpādānakkhandho imesu kho'haṃ āvuso pañcasupādānakkhandhesu na kiñci attānaṃ vā attanīyaṃ vā samanupassāmi. Na camhi arahaṃ khīṇāsavo, api ca me āvuso pañcasupādānakkhandhesu asamī'ti 'adhigataṃ, ayamahamasmīti ca na samanupa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hi tvaṃ āvuso dāsaka, yena khemako bhikkhu tenupasaṃkama, upasaṃkamitvā khemakaṃ bhikkhuṃ evaṃ vadehi: therā taṃ āvuso khemaka, evamāhaṃsu: " yametaṃ āvuso khemaka, 'asmī'ti vadesi, kimetaṃ 'asmīti' vadesi? Rūpaṃ 'asmī'ti vadesi? Aññatra rūpā 'asmī'ti vadesi? Vedanaṃ 'asmīti' vadesi aññatra vedanāya 'asmī'ti vadesi? Saññaṃ 'asmīti'vadesi aññatra saññāya 'asmī'ti vadesi? Saṃkhāre 'asmīti' vadesi aññatra saṃkhārehi 'asmī'ti vadesi? Viññāṇaṃ 'asmīti' vadesi? Aññatra viññāṇā 'asmī'ti vadesi? Yametaṃ āvuso khemaka, 'asmī'ti vadesi kimetaṃ 'asmī'ti vade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āvusoti kho āyasmā dāsako, therānaṃ bhikkhūnaṃ paṭissutvā yenāyasmā khemako tenupasaṃkami, upasaṃkamitvā āyasmantaṃ khemakaṃ etadavoca: therā taṃ āvuso khemaka, evamāhaṃsu: " yametaṃ āvuso khemaka, 'asmī'ti vadesi, kimetaṃ 'asmīti' vadesi? Rūpaṃ 'asmi'ti vadesi? Aññatra rūpā 'asmī'ti vadesi? Vedanaṃ 'asmīti' vadesi aññatra vedanāya 'asmī'ti vadesi? Saññaṃ 'asmīti'vadesi aññatra saññāya 'asmi'ti vadesi? Saṃkhāre 'asmīti' vadesi aññatra saṃkhārehi 'asmī'ti vadesi? Viññāṇaṃ 'asmīti' vadesi? Aññatra viññāṇā 'asmī'ti vadesi? Yametaṃ āvuso khemaka, 'asmī'ti vadesi kimetaṃ 'asmī'ti vade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laṃ āvuso dāsaka, kiṃ imāya sandhāvanikāya, āharāvuso daṇḍaṃ ahameva yena therā bhikkhū tenupasaṃkam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c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khemako, daṇḍamolubbha yena therā bhikkhū tenupasaṃkami, upasaṃkamitvā therehi bhikkhūhi saddhiṃ sammodi. Sammodanīyaṃ kathaṃ sārāṇīyaṃ visāretvā ekamantaṃ nisīdi. [PTS Page 130] [\q 130/]      ekamantaṃ nisinnaṃ kho āyasmantaṃ khemakaṃ therā bhikkhū etadavocuṃ: " yametaṃ āvuso khemaka, 'asmī'ti vadesi, kimetaṃ 'asmīti' vadesi? Rūpaṃ 'asmi'ti vadesi? Aññatra rūpā 'asmī'ti vadesi? Vedanāya 'asmīti' vadesi aññatra vedanaṃ 'asmi'ti vadesi? Saññāya ' asmīti'vadesi aññatra saññaṃ 'asmi'ti vadesi? Saṃkhāre 'asmīti' vadesi aññatra saṃkhārehi ' asmi'ti vadesi? Viññāṇaṃ 'asmīti' vadesi? Aññatra viññāṇaṃ 'asmi'ti vadesi? Yametaṃ āvuso khemaka, 'asmi'ti vadesi kimetaṃ 'asmi'ti vade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haṃ āvuso rūpaṃ 'asmi'ti vadāmi aññatra rūpaṃ 'asmi'ti vadāmi. Na vedanaṃ 'asmi'ti vadāmi napi aññatra vedanāya 'asmi'ti vadāmi. Na saññaṃ 'asmi'ti vadāmi napi aññatra saññāya 'asmi'ti vadāmi. Na saṃkhāre 'asmi'ti vadāmi napi aññatra saṃkhārehi 'asmi'ti vadāmi. Na viññāṇaṃ 'asmi'ti vadāmi napi aññatra viññāṇā 'asmi'ti vadāmi. Api ca me āvuso pañcasupādānakkhandhesu 'asamī'ti adhigataṃ "ayamahamasmi"ti na ca samanupass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āvuso, uppalassa vā padumassa vā puṇḍarīkassa vā gandho yo nu kho evaṃ vadeyya: "pattassa gandhoti vā vaṇṇassa gandhoti vā kiñjakkhassa gandhoti vā sammā nu kho so vadamāno vad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āvu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kathampanāvuso, sammā khyākaramāno khyākar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pphassa gandhoti kho āvuso, sammā khyākaramāno khyākar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haṃ āvuso, na rūpaṃ 'asmī'ti vadāmi napi aññatra rūpaṃ 'asmī'ti vadāmi. Na vedanaṃ 'asmī'ti vadāmi napi aññatra vedanāya 'asmi'ti vadāmi. Na saññaṃ 'asmī'ti vadāmi napi aññatra saññā 'asmī'ti vadāmi. Na saṃkhāre 'asmī'ti vadāmi napi aññatra saṃkhārehi 'asmī'ti vadāmi. Na viññāṇaṃ 'asmī'ti vadāmi napi aññatra viññāṇā'asmi'ti vadāmi. Api ca me āvuso pañcasupādānakkhandhesu 'asmi'ti adhigataṃ "ayamahamasmī"ti na ca samanupass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āpi āvuso, ariyasāvakassa pañcorambhāgiyāni saññojanāni pahīnāni bhavanti atha khvassa hotiyeva pañcasupādānakkhandhesu aṇusahagato 'asmi'ti māno 'asmi'ti chando 'asmi'ti anusayo asamūhato, so aparena samayena pañcasupādānakkhandhesu udayabbayānupassī viharati "iti rūpaṃ iti rūpassa samudayo, iti [PTS Page 131] [\q 131/]      rūpassa atthagamo, iti vedanā iti vedanāya samudayo, iti vedanāya atthagamo, iti saññā, iti saññāya samudayo,iti sa ññāya atthagamo, iti saṃkhārā iti saṃkhāre samudayo, iti saṃkhāre atthagamo, iti viññāṇaṃ iti viññāṇassa samudayo, iti viññāṇassa atthagamoti, tassa imesu pañcasupādānakkhandhesu udayabbayānupassino viharato yopissa hoti pañcasupādānakkhandhesu aṇusahagato 'asmi'ti māno 'asmī'ti chando 'asmi'ti anusayo asamūhato, so'pi samugghāt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vatthaṃ saṃkiliṭṭhaṃ malaggahitaṃ. Tamenaṃ sāmikā rajakassa anuppadajjuṃ, tamenaṃ rajako ūse vā khāre vā gomaye vā sammadditvā acche udake vikkhāleti kiñcā'pi taṃ hoti vatthaṃ parisuddhaṃ pariyodātaṃ. Atha khvassa hoteva1 aṇusahagato ūsagandho vā khāragandho vā gomayagandho vā asamūhato, tamenaṃ rajako sāmikānaṃ deti. Tamenaṃ sāmikā gandhaparibhāvite karaṇḍake nikkhipanti. Yo'pissa hoti aṇusahagato ūsagandho vā khāragandho vā gomayagandho vā asamuhato. So'pi samugghāt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kiñcāpi ariyasāvakassa pañcorambhāgiyāni saññojanāti pahīnāni bhavanti atha khvassa hotiyeva pañcasupādānakkhandhesu aṇusahagato 'asmī'ti māno 'asmī'ti chando 'asmī'ti anusayo asamūhato, so aparena samayena pañcasupādānakkhandhesu udayabbayānupassi viharati "iti rūpaṃ iti rūpassa samudayo, iti rūpassa atthagamo, iti vedanā iti vedanāya samudayo, iti vedanāya atthagamo,iti saññā, iti saññassa samudayo, iti saññassa atthagamo, iti saṃkhārā iti saṃkhāre samudayo, iti saṃkhāre atthagamo, iti viññāṇaṃ iti viññāṇassa samudayo, iti viññāṇassa atthagamoti, tassa imesu pañcasupādānakkhandhesu udayabbayānupassino viharato yo'pissa hoti pañcasupādānakkhandhesu aṇusahagato 'asmi'ti māno 'asmī'ti chando 'asmi'ti anusayo asamūhato, so'pi samugghāt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therā bhikkhū āyasmantaṃ khemakaṃ etadavocuṃ: "na kho mayaṃ āyasmantaṃ khemakaṃ [PTS Page 132] [\q 132/]      vihesāpekhā āpucchimhā2- api cāyasmā khemako pahoti tassa bhagavato sāsanaṃ vitthārena ācikkhituṃ desetuṃ paññapetuṃ3- paṭṭhapetuṃ vivarituṃ vibhajituṃ uttānīkātuṃ, tayidaṃ āyasmatā khemakena tassa bhagavato sāsanaṃ vitthārena ācikkhitaṃ desitaṃ paññapitaṃ paṭṭhapitaṃ vivaritaṃ vibhajitaṃ uttānīk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āyasmā khemako, attamanā therā bhikkhū āyasmato khemakassa bhāsitaṃ abhinand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miñca pana veyyākaraṇasmiṃ bhaññamāne saṭṭhimattānaṃ therānaṃ bhikkhūnaṃ anupādāya āsavehi cittāni vimucciṃsu āyasmato ca khema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4. 8</w:t>
      </w:r>
    </w:p>
    <w:p>
      <w:pPr>
        <w:pStyle w:val="PlainText"/>
        <w:rPr>
          <w:rFonts w:ascii="URW Palladio ITU" w:hAnsi="URW Palladio ITU" w:cs="URW Palladio ITU"/>
        </w:rPr>
      </w:pPr>
      <w:r>
        <w:rPr>
          <w:rFonts w:cs="URW Palladio ITU" w:ascii="URW Palladio ITU" w:hAnsi="URW Palladio ITU"/>
        </w:rPr>
        <w:t>Chann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0. Ekaṃ samayaṃ sambahulā therā bhikkhū bārāṇasiyaṃ viharanti. Isipatane migadāye. Atha kho āyasmā channo sāyanhasamayaṃ paṭisallānā vuṭṭhito avāpūraṇaṃ4- ādāya vihārena vih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oti yo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cchimha - machasaṃ. </w:t>
      </w:r>
    </w:p>
    <w:p>
      <w:pPr>
        <w:pStyle w:val="PlainText"/>
        <w:rPr>
          <w:rFonts w:ascii="URW Palladio ITU" w:hAnsi="URW Palladio ITU" w:cs="URW Palladio ITU"/>
        </w:rPr>
      </w:pPr>
      <w:r>
        <w:rPr>
          <w:rFonts w:cs="URW Palladio ITU" w:ascii="URW Palladio ITU" w:hAnsi="URW Palladio ITU"/>
        </w:rPr>
        <w:t xml:space="preserve">3. Paññāpetuṃ machasaṃ. </w:t>
      </w:r>
    </w:p>
    <w:p>
      <w:pPr>
        <w:pStyle w:val="PlainText"/>
        <w:rPr/>
      </w:pPr>
      <w:r>
        <w:rPr>
          <w:rFonts w:cs="URW Palladio ITU" w:ascii="URW Palladio ITU" w:hAnsi="URW Palladio ITU"/>
        </w:rPr>
        <w:t xml:space="preserve">4. Apāpūraṇaṃ - sīmu,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ṃkamitvā there bhikkhū etadavoca: "ovadantu maṃ āyasmanto. 1- Therā anusāsantu maṃ āyasmanto therā. Karontu me āyasmanto therā dhammiṃ kathaṃ yathāhaṃ dhammaṃ pass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āyasmantaṃ channaṃ therā bhikkhū etadavocuṃ: "rūpaṃ kho āvuso channa, aniccaṃ, vedanā aniccā, saññā aniccā, saṃkhārā aniccā, viññāṇaṃ aniccaṃ, rūpaṃ anantā, vedanā anattā, saññā anattā, saṃkhārā anattā, viññāṇaṃ anattā, sabbe saṃkhārā aniccā, sabbe dhammā ana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ato channassa etadahosi: mayhampi kho etaṃ evaṃ hoti: "rūpaṃ aniccaṃ, vedanā aniccā, saññā aniccā, saṃkhārā aniccā, viññāṇaṃ aniccaṃ, rūpaṃ anantā, [PTS Page 133] [\q 133/]      vedanā anattā, saññā anattā, saṃkhārā anattā, viññāṇaṃ anattā, sabbe saṃkhārā aniccā, sabbe dhammā anattāti. Atha ca pana me sabbasaṃkhāra samathe sabbūpadhipaṭinissagge taṇhakkhaye virāge nirodhe nibbāne cittaṃ na pakkhandati nappasīdati na santiṭṭhati nādhimuccati2paritassanā upādānaṃ uppajjati, paccudāvattati mānasaṃ, atha kho carahi me attāti, na kho panevaṃ3- dhammaṃ passato hoti "ko nu kho me tathā dhammaṃ deseyya yathāhaṃ dhammaṃ pass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ato channassa etadahosi. "Ayaṃ kho āyamā ānando kosambiyaṃ viharati ghositārāme. Satthu ceva saṃvaṇṇito sambhāvito ca viññūṇaṃ sabrahmacārīnaṃ pahoti ca me āyasmā ānando tathā dhammaṃ desetaṃ yathāhaṃ dhammaṃ passeyyaṃ, atthi ca me āyasmante ānande tāvatikā vissaṭṭhi,ya nnūnāhaṃ yenāyasmā ānando tenupasaṅkamey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channo senāsanaṃ saṃsāmetvā pattacīvaramādāya yena kosambi ghositārāmo, yenāyasmā ānando tenupasaṃkami. Upasaṃkamitvā āyasmatā ānandena saddhiṃ sammodi. Sammodanīyaṃ kathaṃ sārāṇīyaṃ visāretvā ekamantaṃ nisīdi. Ekamanataṃ nisinno kho āyasmā channo āyasmantaṃ ānandaṃ etadavoca: "ekamidāhaṃ āvuso ānanda, samayaṃ bārāṇasiyaṃ viharāmi isipatane migadāye, atha kho ahaṃ āvuso sāyanhasamayaṃ paṭisallānā vuṭṭhito avāpūraṇaṃ ādāya vihārena vihāraṃ upasaṃkamiṃ. Upasaṃkamitvā there bhikkhū etadavocuṃ: "ovadantu maṃ āyasmanto therā anusāsantu maṃ āyasmanto therā, karontu me āyasmanto therā dhammiṃ kathaṃ yathāhaṃ dhammaṃ pass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maṃ āvuso, therā bhikkhū etadavocuṃ: rūpaṃ kho āvuso channa, aniccaṃ, vedanā aniccā, saññā aniccā, saṃkhārā aniccā, viññāṇaṃ aniccaṃ, rūpaṃ anantā, vedanā anattā, saññā anattā, saṃkhārā anattā, viññāṇaṃ anattā, sabbe saṃkhārā aniccā, sabbe dhammā an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yasmantā - sīmu, sī 2. </w:t>
      </w:r>
    </w:p>
    <w:p>
      <w:pPr>
        <w:pStyle w:val="PlainText"/>
        <w:rPr>
          <w:rFonts w:ascii="URW Palladio ITU" w:hAnsi="URW Palladio ITU" w:cs="URW Palladio ITU"/>
        </w:rPr>
      </w:pPr>
      <w:r>
        <w:rPr>
          <w:rFonts w:cs="URW Palladio ITU" w:ascii="URW Palladio ITU" w:hAnsi="URW Palladio ITU"/>
        </w:rPr>
        <w:t xml:space="preserve">2. Na vimuccati - sīmu. </w:t>
      </w:r>
    </w:p>
    <w:p>
      <w:pPr>
        <w:pStyle w:val="PlainText"/>
        <w:rPr>
          <w:rFonts w:ascii="URW Palladio ITU" w:hAnsi="URW Palladio ITU" w:cs="URW Palladio ITU"/>
        </w:rPr>
      </w:pPr>
      <w:r>
        <w:rPr>
          <w:rFonts w:cs="URW Palladio ITU" w:ascii="URW Palladio ITU" w:hAnsi="URW Palladio ITU"/>
        </w:rPr>
        <w:t xml:space="preserve">3. Nakhopanet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āvuso, etadahosi: "mayhampi kho [PTS Page 134] [\q 134/]      etaṃ evaṃ hoti: rūpaṃ aniccaṃ, vedanā aniccā, saññā aniccā, saṃkhārā aniccā, viññāṇaṃ aniccaṃ, rūpaṃ anantā, vedanā anattā, saññā anattā, saṃkhārā anattā, viññāṇaṃ anattā, sabbe saṃkhārā aniccā, sabbe dhammā ana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ca pana me sabbasaṃkhārasamathe sabbūpadhipaṭinissagge taṇhakkhaye virāge nirodhe nibbāne cittaṃ na pakkhandati nappasīdati na santiṭṭhati nādhimuccati. Paritassanā upādānaṃ uppajjati. Paccudāvattati mānasaṃ. Atha kho carahi me attāti. Na kho panetaṃ dhammaṃ passato hoti, ko nu kho me tathā dhammaṃ deyeyya yathāhaṃ dhammaṃ pass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āvuso, etadahosi: "ayaṃ kho āyasmā ānando kosambiyaṃ viharati ghositārāme satthu ceva saṃvaṇṇito sambhāvito ca viññūnaṃ sabrahmacārinaṃ. Pahoti ca me āyasmā ānando tathā dhammaṃ desetuṃ, yathāhaṃ dhammaṃ passeyyaṃ. Atthi ca me āyasmante ānande tāvatikā vissaṭṭhi, yannūnāhaṃ yenāyasmā ānando tenupasaṃkameyya'nti. Ovadatu maṃ āyasmā ānando, anusāsatu maṃ āyasmā ānando, karotu me āyasmā ānando dhammiṃ kathaṃ, yathāhaṃ dhammaṃ pass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akenapi mayaṃ āyasmato channassa attamanā abhiraddhā, taṃ1āyasmā channo āvīakāsi. Khilaṃ pabhindi, 2- odahāvuso channa sotaṃ. Bhabbo'si dhammaṃ viññātunti. Atha kho āyasmato channassa tāvatakeneva3- uḷāraṃ pītipāmojjaṃ uppajji bhabbo kirasmi dhammaṃ viññā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ukhā me taṃ āvuso channa, bhagavato sutaṃ sammukhā ca paṭiggahitaṃ kaccānagottaṃ bhikkhuṃ ovadantassa "dvayanissito khoyaṃ kaccāna, loko [PTS Page 135] [\q 135/]      yebhuyyena atthitañce va natthitañca, lokasamudayaṃ kho kaccāna yathābhūtaṃ sammappaññāya passato yā loke natthitā sā na hoti. Lokanirodhaṃ kho kaccāna yathābhūtaṃ sammappaññāya passato yā loke atthitā sā na hoti. Upayūpādānābhinivesavinibandho kho'yaṃ kaccāna, loko yebhuyyena, tañcāyaṃ upayūpādānaṃ cetaso adhiṭṭhānābhinivesānusayaṃ na upeti. Na upādiyati na adhiṭṭhāti 'attā me'ti dukkhameva uppajjamānaṃ uppajjati. Dukkhaṃ nirujjhamānaṃ nirujjhatī"ti. Na kaṅkhati na vicikicchati. Aparapaccayā ñāṇamevassa ettha hoti. Ettavatā kho kaccāna sammādiṭṭhi hoti. </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ttamanā apināma taṃ - machasaṃ, </w:t>
      </w:r>
    </w:p>
    <w:p>
      <w:pPr>
        <w:pStyle w:val="PlainText"/>
        <w:rPr>
          <w:rFonts w:ascii="URW Palladio ITU" w:hAnsi="URW Palladio ITU" w:cs="URW Palladio ITU"/>
        </w:rPr>
      </w:pPr>
      <w:r>
        <w:rPr>
          <w:rFonts w:cs="URW Palladio ITU" w:ascii="URW Palladio ITU" w:hAnsi="URW Palladio ITU"/>
        </w:rPr>
        <w:t xml:space="preserve">2. Khīlaṃ chandi - machasaṃ. </w:t>
      </w:r>
    </w:p>
    <w:p>
      <w:pPr>
        <w:pStyle w:val="PlainText"/>
        <w:rPr>
          <w:rFonts w:ascii="URW Palladio ITU" w:hAnsi="URW Palladio ITU" w:cs="URW Palladio ITU"/>
        </w:rPr>
      </w:pPr>
      <w:r>
        <w:rPr>
          <w:rFonts w:cs="URW Palladio ITU" w:ascii="URW Palladio ITU" w:hAnsi="URW Palladio ITU"/>
        </w:rPr>
        <w:t xml:space="preserve">3. Tāvadev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matthi"ti kho kaccāna, ayameko anto, "sabbaṃ natthi"ti kho ayaṃ dutiyo anto, ete te kaccāna, ubho ante anupagamma majjhena tathāgato dhammaṃ deseti: "avijjāpaccayā saṃkhārā, saṃkhārāpaccayā viññāṇaṃ, viññāṇapaccayā nāmarūpaṃ nāmarūpa paccayā saḷāyatanaṃ. Saḷāyatanapaccayā phasso, phassapaccayā vedanā, vedanāpaccayā taṇhā, taṇhāpaccayā upādānaṃ, upa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asesavirāganirodhā saṃkhāranirodho saṃkhāranirodhā viññāṇanirodho, viññāṇanirodhā nāmarūpanirodho, nāmarūpanirodhā saḷāyatananirodho, saḷāyat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ṃ 1- āvuso ānanda hohi, yesaṃ āyasmantānaṃ tādisā sabrahmacārayo anukampakā attakāmā ovādakā anusāsakā. Idañca pana me āyasmato ānandassa dhammadesanaṃ sutvā dhammo abhisame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4. 9</w:t>
      </w:r>
    </w:p>
    <w:p>
      <w:pPr>
        <w:pStyle w:val="PlainText"/>
        <w:rPr>
          <w:rFonts w:ascii="URW Palladio ITU" w:hAnsi="URW Palladio ITU" w:cs="URW Palladio ITU"/>
        </w:rPr>
      </w:pPr>
      <w:r>
        <w:rPr>
          <w:rFonts w:cs="URW Palladio ITU" w:ascii="URW Palladio ITU" w:hAnsi="URW Palladio ITU"/>
        </w:rPr>
        <w:t>Paṭhama rāhu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 Sāvatthiyaṃ:</w:t>
      </w:r>
    </w:p>
    <w:p>
      <w:pPr>
        <w:pStyle w:val="PlainText"/>
        <w:rPr/>
      </w:pPr>
      <w:r>
        <w:rPr>
          <w:rFonts w:cs="URW Palladio ITU" w:ascii="URW Palladio ITU" w:hAnsi="URW Palladio ITU"/>
        </w:rPr>
        <w:t>Atha kho āyasmā rāhulo yena bhagavā tenupasaṃkami. Upasaṃkamitvā bhagavantaṃ abhivādetvā ekamantaṃ nisīdi. Ekamantaṃ nisinno kho āyasmā rāhulo bhagavantaṃ [PTS Page 136] [\q 136/]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nu kho bhante, jānato kathaṃ passato imasmiñca saviññāṇake kāye bahiddhā ca sabbanimittesu abhiṃkāramamiṃkāramānānusayā2- na ho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iñci rāhula, rūpaṃ atītānāgatapaccuppannaṃ ajjhattaṃ vā bahiddhā vā oḷārikaṃ vā sukhumaṃ vā hīnaṃ vā paṇītaṃ vā yaṃ dūre santike vā sabbaṃ rūpaṃ "netaṃ mama nesohamasmi na meso attā"ti evametaṃ yathābhūtaṃ sammappaññāya passati. Yā kāci ved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cañca te - sīmu. </w:t>
      </w:r>
    </w:p>
    <w:p>
      <w:pPr>
        <w:pStyle w:val="PlainText"/>
        <w:rPr>
          <w:rFonts w:ascii="URW Palladio ITU" w:hAnsi="URW Palladio ITU" w:cs="URW Palladio ITU"/>
        </w:rPr>
      </w:pPr>
      <w:r>
        <w:rPr>
          <w:rFonts w:cs="URW Palladio ITU" w:ascii="URW Palladio ITU" w:hAnsi="URW Palladio ITU"/>
        </w:rPr>
        <w:t>2. "Ahaṃkāramamaṃkāramānānusayā - machas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ītānāgatapaccuppannaṃ ajjhattaṃ vā bahiddhā vā oḷārikaṃ vā sukhumaṃ vā hīnaṃ vā paṇītaṃ vā yaṃ dūre santike vā sabbaṃ vedanaṃ "netaṃ mama nesohamasmi na me so attā"ti evametaṃ yathābhūtaṃ sammappaññāya passati. Yā kāci saññā atītānāgatapaccuppannaṃ ajjhattaṃ vā bahiddhā vā oḷārikaṃ vā sukhumaṃ vā hīnaṃ vā paṇītaṃ vā yaṃ dūre santike vā sabbaṃ rūpaṃ "netaṃ mama nesohamasmi na me so attā"ti evametaṃ yathābhūtaṃ sammappaññāya passati. Ye keci saṃkhārā atītānāgatapaccuppannaṃ ajjhattaṃ vā bahiddhā vā oḷārikaṃ vā sukhumaṃ vā hīnaṃ vā paṇītaṃ vā yaṃ dūre santike vā sabbaṃ saṅkhāraṃ "netaṃ mama nesohamasmi na meso attā"ti evametaṃ yathābhūtaṃ sammappaññāya passati. Yaṃ kiñci viññāṇaṃ atītānāgatapaccuppannaṃ ajjhattaṃ vā bahiddhā vā oḷārikaṃ vā sukhumaṃ vā hīnaṃ vā paṇītaṃ vā yaṃ dūre santike vā sabbaṃ viññāṇaṃ "netaṃ mama nesohamasmi na moso attā"ti evametaṃ yathābhūtaṃ sammappaññāya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 rāhula, jānato evaṃ passato imasmiñca saviññāṇake kāye bahiddhā ca sabbanimittesu ahiṃkāramamiṃkāramānānusayā na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4. 10</w:t>
      </w:r>
    </w:p>
    <w:p>
      <w:pPr>
        <w:pStyle w:val="PlainText"/>
        <w:rPr>
          <w:rFonts w:ascii="URW Palladio ITU" w:hAnsi="URW Palladio ITU" w:cs="URW Palladio ITU"/>
        </w:rPr>
      </w:pPr>
      <w:r>
        <w:rPr>
          <w:rFonts w:cs="URW Palladio ITU" w:ascii="URW Palladio ITU" w:hAnsi="URW Palladio ITU"/>
        </w:rPr>
        <w:t>Dutiya rāhu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 Sāvatthiyaṃ:</w:t>
      </w:r>
    </w:p>
    <w:p>
      <w:pPr>
        <w:pStyle w:val="PlainText"/>
        <w:rPr>
          <w:rFonts w:ascii="URW Palladio ITU" w:hAnsi="URW Palladio ITU" w:cs="URW Palladio ITU"/>
        </w:rPr>
      </w:pPr>
      <w:r>
        <w:rPr>
          <w:rFonts w:cs="URW Palladio ITU" w:ascii="URW Palladio ITU" w:hAnsi="URW Palladio ITU"/>
        </w:rPr>
        <w:t>Ekamantaṃ nisinno kho āyasmā rāhul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nu kho bhante, jānato kathaṃ passato imasmiñca saviññāṇake kāye bahiddhā ca sabbanimittesu ahiṃkāramamiṃkāramānāpagataṃ mānasaṃ hoti vidhāsamatikkantaṃ santaṃ suvimu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ñci rāhula, rūpaṃ atītānāgatapaccuppannaṃ ajjhattaṃ vā bahiddhā vā oḷārikaṃ vā sukhumaṃ vā hīnaṃ vā paṇītaṃ vā yaṃ dūre santike vā sabbaṃ rūpaṃ "netaṃ mama nesohamasmi na me so attā"ti evametaṃ yathābhūtaṃ sammappaññāya disvā anupādav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āci vedanā atītānāgatapaccuppannaṃ ajjhattaṃ vā bahiddhā vā oḷārikaṃ vā sukhumaṃ vā hīnaṃ vā paṇītaṃ vā yaṃ dūre santike vā sabbaṃ vedanaṃ "netaṃ mama nesohamasmi na me so attā"ti evametaṃ yathābhūtaṃ sammappaññāya disvā anupādā v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āci saññā atītānāgatapaccuppannaṃ ajjhattaṃ vā bahiddhā vā oḷārikaṃ vā sukhumaṃ vā hīnaṃ vā paṇītaṃ vā yaṃ dūre santike vā sabbaṃ saññaṃ "netaṃ mama nesohamasmi na me so attā"ti evametaṃ yathābhūtaṃ sammappaññāya disvā anupādā v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eci saṃkhārā atītānāgatapaccuppannaṃ ajjhattaṃ vā bahiddhā vā oḷārikaṃ vā sukhumaṃ vā hīnaṃ vā paṇītaṃ vā yaṃ dūre santike vā sabbaṃ saṅkhāraṃ "netaṃ mama nesohamasmi na me so attā"ti evametaṃ yathābhūtaṃ sammappaññāya disvā anupādā v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ñci viññāṇaṃ atītānāgatapaccuppannaṃ ajjhattaṃ vā bahiddhā vā oḷārikaṃ vā sukhumaṃ vā hīnaṃ vā paṇītaṃ vā yaṃ dūre santike vā sabbaṃ viññāṇaṃ "netaṃ mama nesohamasmi na meso attā"ti evametaṃ [PTS Page 137] [\q 137/]      yathābhūtaṃ sammappaññāya disvā anupādā vimu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rāhula, jānato evaṃ passato imasmiñca saviññāṇake kāye bahiddhā ca sabbanimittesu ahiṃkāramamiṃkāramānāpagataṃ mānasaṃ hoti vidhāsamatikkantaṃ santaṃ suvim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Ānando tisso yamako anurādho ca vakkali assaji khemako channo rāhulā apare du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upphavaggo</w:t>
      </w:r>
    </w:p>
    <w:p>
      <w:pPr>
        <w:pStyle w:val="PlainText"/>
        <w:rPr>
          <w:rFonts w:ascii="URW Palladio ITU" w:hAnsi="URW Palladio ITU" w:cs="URW Palladio ITU"/>
        </w:rPr>
      </w:pPr>
      <w:r>
        <w:rPr>
          <w:rFonts w:cs="URW Palladio ITU" w:ascii="URW Palladio ITU" w:hAnsi="URW Palladio ITU"/>
        </w:rPr>
        <w:t>1. 2. 5.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 Sāvatthiyaṃ:</w:t>
      </w:r>
    </w:p>
    <w:p>
      <w:pPr>
        <w:pStyle w:val="PlainText"/>
        <w:rPr/>
      </w:pPr>
      <w:r>
        <w:rPr>
          <w:rFonts w:cs="URW Palladio ITU" w:ascii="URW Palladio ITU" w:hAnsi="URW Palladio ITU"/>
        </w:rPr>
        <w:t xml:space="preserve">Seyyathāpi bhikkhave, nadi pabbateyyā ohārinī duraṃgamā sīghasotā, tassā ubhosu tīresu1- kāsā cepi jātā assu. Te naṃ ajjholambeyyuṃ, kusā cepi jātā assu. Te naṃ ajjholambeyyuṃ. Babbajā cepi jātā assu. Te naṃ ajjholambeyyuṃ. Bīraṇā cepi jātā assu. Te naṃ ajjholambeyyuṃ. Rukkhā cepi jātā assu. Te naṃ ajjholamb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ā puriso sotena vuyhamāno kāse cepi gaṇheyya, te palujjeyyuṃ. So tato nidānaṃ anayavyasanaṃ āpajjeyya. Kuse cepi gaṇheyya te palujjeyyuṃ. So tato nidānaṃ anayavyasanaṃ āpajjeyya babbaje cepi gaṇheyya te palujjeyyuṃ. So tato nidānaṃ anayavyasanaṃ āpajjeyya bīraṇe cepi gaṇheyya te palujjeyyuṃ. So tato nidānaṃ anayavyasanaṃ āpajjeyya rukkhe cepi gaṇheyya te [PTS Page 138] [\q 138/]      palujjeyyuṃ. So tato nidānaṃ anayavyasanaṃ āpajj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assutavā puthujjano ariyānaṃ adassāvī ariyadhammassa akovido ariyadhamme avinīto, sappurisānaṃ adassāvī sappurisadhammassa akovido sappurisadhamme avinīto rūpaṃ attato samanupassati, rūpavantaṃ vā attānaṃ, attani vā rūpaṃ, rūpasmiṃ vā attānaṃ, tassa taṃ rūpaṃ palujjati. So tato nidānaṃ anayavyasana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aṃ attato samanussati vedanāya vā attānaṃ. Attani vā vedanaṃ tassa sā vedanā palujjati. So tato nidānaṃ anayavyasanaṃ āpajjati. Saññaṃ attato samanupassati saññāya vā attānaṃ. Attani vā saññaṃ tassa sā saññā palujjati. So tato nidānaṃ anayavyasanaṃ āpajjati. Saṃkhāre attato samanupassati saṃkhāravantaṃ vā attānaṃ. Attani vā saṃkhāre saṃkhāresu vā attānaṃ, tassa te saṃkhārā palujjanti. So tato nidānaṃ anayavyasanaṃ āpajjati. Viññāṇaṃ attato samanupassati viññāṇavantaṃ vā attānaṃ. Attani vā viññāṇaṃ viññāṇasmiṃ vā attānaṃ. Tassa taṃ viññāṇaṃ palujjati. So tato nidānaṃ anayavyasan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bhato tīre - sīmu. Ubhato tīrosu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ṃ nu taṃ samanupassituṃ "etaṃ mama eso'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niccaṃ vā aniccaṃ vā"ti? Aniccaṃ bhante, </w:t>
      </w:r>
    </w:p>
    <w:p>
      <w:pPr>
        <w:pStyle w:val="PlainText"/>
        <w:rPr>
          <w:rFonts w:ascii="URW Palladio ITU" w:hAnsi="URW Palladio ITU" w:cs="URW Palladio ITU"/>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ṃ 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ṃ 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niccaṃ vā aniccaṃ vā"ti? Aniccaṃ bhante, </w:t>
      </w:r>
    </w:p>
    <w:p>
      <w:pPr>
        <w:pStyle w:val="PlainText"/>
        <w:rPr>
          <w:rFonts w:ascii="URW Palladio ITU" w:hAnsi="URW Palladio ITU" w:cs="URW Palladio ITU"/>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ṇāmadhammaṃ kallaṃ nu taṃ samanupassituṃ: "etaṃ mama eso'hamasmi,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bhikkhave, yaṃ kiñci rūpaṃ atītānāgatapaccuppannaṃ ajjhattaṃ vā bahiddhā vā oḷārikaṃ vā sukhumaṃ vā hīnaṃ vā paṇītaṃ vā yaṃ dūre santike vā sabbaṃ rūpaṃ "netaṃ mama neso'hamasmi na me'so attā"ti. Evametaṃ yathābhūtaṃ sammappaññāya daṭṭhabbaṃ. Yā kāci vedanāatītānāgatapaccuppannaṃ ajjhattaṃ vā bahiddhā vā sabbaṃ sukhumaṃ vā hīnaṃ vā paṇītaṃ vā yaṃ dūre santike vā sabbaṃ vedanaṃ: 'netaṃ mama neso'hamasmi na me so attā"ti, evametaṃ yathābhūtaṃ sammappaññāya daṭṭhabbaṃ. Yā kāci saññā atītānāgatapaccuppannaṃ ajjhattaṃ vā bahiddhā vā sabbaṃ sukhumaṃ vā hīnaṃ vā paṇītaṃ vā yaṃ dūre santike vā sabbaṃ saññaṃ 'netaṃ mama neso'hamasmi na me so attā"ti, evametaṃ yathābhūtaṃ sammappaññāya daṭṭhabbaṃ. Yā kāci saṃkhārā atītānāgatapaccuppannaṃ ajjhattaṃ vā bahiddhā vā sabbaṃ sukhumaṃ vā hīnaṃ vā paṇītaṃ vā yaṃ dūre santike vā sabbaṃ saṃkhāraṃ: 'netaṃ mama neso'hamasmi na me so attā"ti, evametaṃ yathābhūtaṃ sammappaññāya daṭṭhabbaṃ. Yaṃ kiñci viññāṇaṃ atītānāgatapaccuppannaṃ ajjhattaṃ vā bahiddhā vā sabbaṃ sukhumaṃ vā hīnaṃ vā paṇītaṃ vā yaṃ dūre santike vā sabbaṃ viññāṇaṃ: 'netaṃ mama neso'hamasmi na me so attā"ti, evametaṃ yathābhūtaṃ sammappaññāya daṭṭhabbaṃ. Evaṃ passaṃ ariyasāvako rūpasmimpi nibbindati nibbidaṃ virajjati, virāgā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5. 2</w:t>
      </w:r>
    </w:p>
    <w:p>
      <w:pPr>
        <w:pStyle w:val="PlainText"/>
        <w:rPr>
          <w:rFonts w:ascii="URW Palladio ITU" w:hAnsi="URW Palladio ITU" w:cs="URW Palladio ITU"/>
        </w:rPr>
      </w:pPr>
      <w:r>
        <w:rPr>
          <w:rFonts w:cs="URW Palladio ITU" w:ascii="URW Palladio ITU" w:hAnsi="URW Palladio ITU"/>
        </w:rPr>
        <w:t>Pupp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 Sāvatthiyaṃ:</w:t>
      </w:r>
    </w:p>
    <w:p>
      <w:pPr>
        <w:pStyle w:val="PlainText"/>
        <w:rPr/>
      </w:pPr>
      <w:r>
        <w:rPr>
          <w:rFonts w:cs="URW Palladio ITU" w:ascii="URW Palladio ITU" w:hAnsi="URW Palladio ITU"/>
        </w:rPr>
        <w:t xml:space="preserve">Nāhaṃ bhikkhave, lokena vivadāmi. Loko ca1- kho bhikkhave, mayā vivadati. Na bhikkhave, dhammavādi kenaci lokasmiṃ viva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bhikkhave, natthisammataṃ loke paṇḍitānaṃ ahampi taṃ natthīti vadāmi. 2- Yaṃ bhikkhave, atthisammataṃ loke paṇḍitānaṃ ahampi taṃ atthī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a bhikkhave, natthisammataṃ loke paṇḍitānaṃ yamahaṃ natthi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139] [\q 139/]      rūpaṃ bhikkhave, niccaṃ dhuvaṃ sassataṃ aviparināmadhammaṃ natthi sammataṃ loke paṇḍitānaṃ ahampi taṃ natthiti vadāmi. Vedanā niccā dhuvā sassatā aviparināmadhammā natthisammatā loke paṇḍitānaṃ ahampi taṃ natthiti vadāmi. Saññā niccā dhuvā sassatā aviparināmadhammā natthisammatā loke paṇḍitānaṃ ahampi taṃ natthiti vadāmi. Saṃkhārā niccā dhuvā sassatā aviparināmadhammā natthisammatā loke paṇḍitānaṃ ahampi taṃ natthiti vadāmi. Viññāṇaṃ niccaṃ dhuvaṃ sassataṃ aviparināmadhammaṃ natthisammataṃ loke paṇḍitānaṃ ahampi taṃ natthiti vadāmi. Idaṃ kho bhikkhave, natthisammataṃ loke paṇḍītānaṃ yamahaṃ natthiti vadām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a bhikkhave, atthisammataṃ loke paṇḍitānaṃ yamahaṃ atthī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iccaṃ dukkhaṃ viparināmadhammaṃ atthisammataṃ loke paṇḍitānaṃ ahampi taṃ atthīti vadāmi. Vedanā aniccā dukkhā viparināmadhammā atthisammatā loke paṇḍitānaṃ ahampi taṃ atthīti vadāmi. Saññā aniccā dukkhā viparināmadhammā atthisammatā loke paṇḍitānaṃ ahampi taṃ atthīti vadāmi. Saṃkhārā aniccā dukkhā viparināmadhammā atthisammatā loke paṇḍitānaṃ ahampi taṃ atthīti vadāmi. Viññāṇaṃ aniccaṃ dukkhaṃ viparināmadhammaṃ atthisammataṃ loke paṇḍitānaṃ ahampi kaṃ atthīti vadām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Lokova - machasaṃ. </w:t>
      </w:r>
    </w:p>
    <w:p>
      <w:pPr>
        <w:pStyle w:val="PlainText"/>
        <w:rPr>
          <w:rFonts w:ascii="URW Palladio ITU" w:hAnsi="URW Palladio ITU" w:cs="URW Palladio ITU"/>
        </w:rPr>
      </w:pPr>
      <w:r>
        <w:rPr>
          <w:rFonts w:cs="URW Palladio ITU" w:ascii="URW Palladio ITU" w:hAnsi="URW Palladio ITU"/>
        </w:rPr>
        <w:t xml:space="preserve">2. Natthi vadām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ho bhikkhave, atthisammataṃ loke paṇḍitānaṃ yamahaṃ atthī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bhikkhave, loke lokadhammo yaṃ1- tathāgato abhisambujjhati abhisameti abhisambujjhitvā abhisametvā ācikkhati deseti paññapeti paṭṭhapeti vivarati vibhajati uttānīkaroti. Kiñca bhikkhave, loke lokadhammo yaṃ tathāgato abhisambujjhati, abhisameti. Abhisambujjhitvā abhisametvā ācikkhati deseti, paññapeti paṭṭhapeti vivarati vibhajati uttānīk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loke lokadhammo, taṃ tathāgato abhisambujjhati abhisameti, abhisambujjhitvā abhisametvā ācikkhati deseti paññapeti paṭṭhapeti vivarati vibhajati uttānīkaroti. Yo bhikkhave, tathāgatena evaṃ ācikkhiyamāne desiyamāne paññāpiyamāne paṭṭhapiyamāne vivariyamāne [PTS Page 140] [\q 140/]      vibhajiyamāne uttānīkayiramāne na jānāti na passati tamahaṃ bhikkhave, bālaṃ puthujjanaṃ andhaṃ acakkhukaṃ ajānantaṃ apassantaṃ kinti karom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 bhikkhave, loke lokadhammo, taṃ tathāgato abhisambujjhati abhisameti, abhisambujjhitvā abhisametvā ācikkhati deseti paññapeti paṭṭhapeti vivarati vibhajati uttānīkaroti. Yo bhikkhave, tathāgatena evaṃ ācikkhiyamāne desiyamāne paññāpiyamāne paṭṭhapiyamāne vivariyamāne vibhajiyamāne uttānīkayiramāne na jānāti na passati tamahaṃ bhikkhave, bālaṃ puthujjanaṃ andhaṃ acakkhukaṃ ajānantaṃ apassantaṃ kinti karom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bhikkhave, loke lokadhammo, taṃ tathāgato abhisambujjhati abhisameti, abhisambujjhitvā abhisametvā ācikkhati deseti paññapeti paṭṭhapeti vivarati vibhajati uttānīkaroti. Yo bhikkhave, tathāgatena evaṃ ācikkhiyamāne desiyamāne paññāpiyamāne paṭṭhapiyamāne vivariyamāne vibhajiyamāne uttānīkayiramāne na jānāti na passati tamahaṃ bhikkhave, bālaṃ puthujjanaṃ andhaṃ acakkhukaṃ ajānantaṃ apassantaṃ kinti karo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bhikkhave, loke lokadhammo, taṃ tathāgato abhisambujjhati abhisameti, abhisambujjhitvā abhisametvā ācikkhati deseti paññapeti paṭṭhapeti vivarati vibhajati uttānīkaroti. Yo bhikkhave, tathāgatena evaṃ ācikkhiyamāne desiyamāne paññāpiyamāne paṭṭhapiyamāne vivariyamāne vibhajiyamāne uttānīkayiramāne na jānāti na passati tamahaṃ bhikkhave, bālaṃ puthujjanaṃ andhaṃ acakkhukaṃ ajānantaṃ apassantaṃ kinti karom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bhikkhave, loke lokadhammo, taṃ tathāgato abhisambujjhati abhisameti, abhisambujjhitvā abhisametvā ācikkhati deseti paññapeti paṭṭhapeti vivarati vibhajati uttānīkaroti. Yo bhikkhave, tathāgatena evaṃ ācikkhiyamāne desiyamāne paññāpiyamāne paṭṭhapiyamāne vivariyamāne vibhajiyamāne uttānīkayiramāne na jānāti na passati tamahaṃ bhikkhave, bālaṃ puthujjanaṃ andhaṃ acakkhukaṃ ajānantaṃ apassantaṃ kinti karom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uppalaṃ vā padumaṃ vā puṇḍarīkaṃ vā udake jātaṃ udake saṃvaddhaṃ2- udakā accuggamma ṭhāti. Anupalittaṃ udakena, evameva kho bhikkhave, tathāgato loke jāto loke saṃvaddho lokaṃ abhibhuyya viharati anupalitto lok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5. 3</w:t>
      </w:r>
    </w:p>
    <w:p>
      <w:pPr>
        <w:pStyle w:val="PlainText"/>
        <w:rPr>
          <w:rFonts w:ascii="URW Palladio ITU" w:hAnsi="URW Palladio ITU" w:cs="URW Palladio ITU"/>
        </w:rPr>
      </w:pPr>
      <w:r>
        <w:rPr>
          <w:rFonts w:cs="URW Palladio ITU" w:ascii="URW Palladio ITU" w:hAnsi="URW Palladio ITU"/>
        </w:rPr>
        <w:t>Pheṇapiṇḍūpa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 Sāvatthiyaṃ:</w:t>
      </w:r>
    </w:p>
    <w:p>
      <w:pPr>
        <w:pStyle w:val="PlainText"/>
        <w:rPr/>
      </w:pPr>
      <w:r>
        <w:rPr>
          <w:rFonts w:cs="URW Palladio ITU" w:ascii="URW Palladio ITU" w:hAnsi="URW Palladio ITU"/>
        </w:rPr>
        <w:t>Ekaṃ samayaṃ bhagavā ayujjhāyaṃ3- viharati gaṃgāya nadiyā tīr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ṃ - machasaṃ, syā</w:t>
      </w:r>
    </w:p>
    <w:p>
      <w:pPr>
        <w:pStyle w:val="PlainText"/>
        <w:rPr>
          <w:rFonts w:ascii="URW Palladio ITU" w:hAnsi="URW Palladio ITU" w:cs="URW Palladio ITU"/>
        </w:rPr>
      </w:pPr>
      <w:r>
        <w:rPr>
          <w:rFonts w:cs="URW Palladio ITU" w:ascii="URW Palladio ITU" w:hAnsi="URW Palladio ITU"/>
        </w:rPr>
        <w:t>2. Aṃvaṭṭaṃ - sī, syā</w:t>
      </w:r>
    </w:p>
    <w:p>
      <w:pPr>
        <w:pStyle w:val="PlainText"/>
        <w:rPr>
          <w:rFonts w:ascii="URW Palladio ITU" w:hAnsi="URW Palladio ITU" w:cs="URW Palladio ITU"/>
        </w:rPr>
      </w:pPr>
      <w:r>
        <w:rPr>
          <w:rFonts w:cs="URW Palladio ITU" w:ascii="URW Palladio ITU" w:hAnsi="URW Palladio ITU"/>
        </w:rPr>
        <w:t xml:space="preserve">3. Ayojjhāyaṃ - s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ayaṃ gaṃgānadī mahantaṃ pheṇapiṇḍaṃ āvaheyya tamenaṃ cakkhumā puriso passeyya nijjhāyeyya yoniso upa parikkheyya, tassa taṃ passato nijjhāyato yoniso upaparikkhato rittakaññeva khāyeyya kucchakaññe va, khāyeyya, asārakaññeva, khāyeyya kiṃ hi siyā bhikkhave, pheṇapiṇḍe1s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yaṃ kiñci rūpaṃ atītānāgatapaccuppannaṃ ajjhattaṃ vā bahiddhā vā oḷārikaṃ vā sukhumaṃ vā hīnaṃ vā paṇītaṃ vā yaṃ dūre santike vā, taṃ [PTS Page 141] [\q 141/]      bhikkhu passati nijjhāyati yoniso upaparikkhati, tassa taṃ passato nijjhāyato yoniso upaparikkhato rittakaññeva khāyati tucchakaññeva khāyati asārakaññeva khāyati kiṃ hi siyā bhikkhave, rūpe s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saradasamaye thullaphusitake deve vassante udake udakabubbuḷaṃ1uppajjati ceva nirujjhati ca. Tamenaṃ cakkhumā puriso passeyya nijjhāyeyya yoniso upaparikkheyya, tassa taṃ passato nijjhāyato yoniso upaparikkhato rittakaññeva khāyeyya tucchakaññeva khāyeyya asārakaññeva khāyeyya kiṃ hi siyā bhikkhave, udakabubbuḷe s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yā kāci vedanā atītānāgatapaccuppannā ajjhattaṃ vā bahiddhā vā oḷārikaṃ vā sukhumaṃ vā hīnaṃ vā paṇītaṃ vā yaṃ dūre santike vā, taṃ bhikkhu passati nijjhāyati yoniso upaparikkhati, tassa taṃ passato nijjhāyato yoniso upaparikkhato rittakaññeva khāyati tucchakaññeva khāyati asārakaññeva khāyati kiṃ hi siyā bhikkhave, vedanāya s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gimhānaṃ pacchime māse ṭhite majjhantike kāle marici phandati, tamenaṃ cakkhumā puriso passeyya nijjhāyeyya yoniso upaparikkheyya, tassa taṃ passato nijjhāyato yoniso upaparikkhato rittakaññeva khāyeyya tucchakaññeva khāyeyya asārakaññeva khāyeyya kiṃ hi siyā bhikkhave, marīcikāya s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yā kāci saññā atītānāgatapaccuppannā ajjhattaṃ vā bahiddhā vā oḷārikaṃ vā sukhumaṃ vā hīnaṃ vā paṇītaṃ vā yaṃ dūre santike vā, taṃ bhikkhu passati nijjhāyati yoniso upaparikkhati, tassa taṃ passato nijjhāyato yoniso upaparikkhato rittakaññeva khāyati tucchakaññeva khāyati asārakaññeva khāyati kiṃ hi siyā bhikkhave, saññāya s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eṇapiṇḍassa - sīmu. </w:t>
      </w:r>
    </w:p>
    <w:p>
      <w:pPr>
        <w:pStyle w:val="PlainText"/>
        <w:rPr/>
      </w:pPr>
      <w:r>
        <w:rPr>
          <w:rFonts w:cs="URW Palladio ITU" w:ascii="URW Palladio ITU" w:hAnsi="URW Palladio ITU"/>
        </w:rPr>
        <w:t xml:space="preserve">2. Udakapubbuḷhaṃ - machasaṃ, udake bubbul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puriso sāratthiko sāragavesī sārapariyesanaṃ caramāno tiṇhaṃ kuṭhāriṃ ādāya vanaṃ paviseyya, so tattha passeyya mahantaṃ kadalikkhandhaṃ ujuṃ navaṃ akukkukajātaṃ1- tamenaṃ mūle chindeyya, mūle chetvā agge chindeyya, agge chetvā pattavaṭṭiṃ vinibbhujeyya, so tattha pattavaṭṭiṃ vinibbhujanto pheggumpi nādhigaccheyya. Kuto sāraṃ? Manaṃ cakkhumā puriso passeyya nijjhāyeyya yoniso upaparikkheyya, tassa taṃ passato nijjhāyato yoniso [PTS Page 142] [\q 142/]      upaparikkhato rittakaññeva khāyeyya tucchakaññeva khāyeyya asārakaññeva khāyeyya. Kiṃ hi siyā bhikkhave, kadalikkhandhe s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ye keci saṃkhārā atītānāgatapaccuppannā ajjhattaṃ vā bahiddhā vā oḷārikaṃ vā sukhumaṃ vā hīnaṃ vā paṇītaṃ vā yaṃ dūre santike vā, taṃ bhikkhu passati nijjhāyati yoniso upaparikkhati, tassa taṃ passato nijjhāyato yoniso upaparikkhato rittakaññeva khāyati tucchakaññeva khāyati asārakaññeva khāyati kiṃ hi siyā bhikkhave, saṃkhāresu s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māyākāro vā māyākārantevāsī vā catummahāpathe2māyāṃ vidaṃseyya, tamenaṃ cakkhumā puriso passeyya nijjhāyeyya yoniso upaparikkheyya, tassa taṃ passato nijjhāyato yoniso upaparikkhato rittakaññeva khāyeyya tucchakaññeva khāyeyya asārakaññeva khāyeyya kiṃ hi siyā bhikkhave, māyāya s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yaṃ kiñci viññāṇaṃ atītānāgatapaccuppannaṃ ajjhattaṃ vā bahiddhā vā oḷārikaṃ vā sukhumaṃ vā hīnaṃ vā paṇītaṃ vā yaṃ dūre santike vā, taṃ bhikkhu passati nijjhāyati yoniso upaparikkhati, tassa taṃ passato nijjhāyato yoniso upaparikkhato rittakaññeva khāyati tucchakaññeva khāyati asārakaññeva khāyati kiṃ hi siyā bhikkhave, viññāṇe s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rūpasmimpi nibbindati vedanāyapi nibbindati saññāyapi nibbindati saṃkhāresu nibbindati viññāṇ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Pheṇapiṇḍūpamaṃ rūpaṃ vedanā bubbuḷupamā</w:t>
      </w:r>
    </w:p>
    <w:p>
      <w:pPr>
        <w:pStyle w:val="PlainText"/>
        <w:rPr>
          <w:rFonts w:ascii="URW Palladio ITU" w:hAnsi="URW Palladio ITU" w:cs="URW Palladio ITU"/>
        </w:rPr>
      </w:pPr>
      <w:r>
        <w:rPr>
          <w:rFonts w:cs="URW Palladio ITU" w:ascii="URW Palladio ITU" w:hAnsi="URW Palladio ITU"/>
        </w:rPr>
        <w:t xml:space="preserve">Maricikupamā saññā saṃkhārā kadalūp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yūpamañca viññāṇaṃ dīpitā 3diccabandh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kkusajātaṃ - sīmu. Akukkujakajātaṃ - syā. </w:t>
      </w:r>
    </w:p>
    <w:p>
      <w:pPr>
        <w:pStyle w:val="PlainText"/>
        <w:rPr>
          <w:rFonts w:ascii="URW Palladio ITU" w:hAnsi="URW Palladio ITU" w:cs="URW Palladio ITU"/>
        </w:rPr>
      </w:pPr>
      <w:r>
        <w:rPr>
          <w:rFonts w:cs="URW Palladio ITU" w:ascii="URW Palladio ITU" w:hAnsi="URW Palladio ITU"/>
        </w:rPr>
        <w:t xml:space="preserve">2. Catumahāpathe - machasaṃ. </w:t>
      </w:r>
    </w:p>
    <w:p>
      <w:pPr>
        <w:pStyle w:val="PlainText"/>
        <w:rPr/>
      </w:pPr>
      <w:r>
        <w:rPr>
          <w:rFonts w:cs="URW Palladio ITU" w:ascii="URW Palladio ITU" w:hAnsi="URW Palladio ITU"/>
        </w:rPr>
        <w:t xml:space="preserve">3. Desitā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thā yathā naṃ1- nijjhāyati2- yoniso upaparikkhati, </w:t>
      </w:r>
    </w:p>
    <w:p>
      <w:pPr>
        <w:pStyle w:val="PlainText"/>
        <w:rPr>
          <w:rFonts w:ascii="URW Palladio ITU" w:hAnsi="URW Palladio ITU" w:cs="URW Palladio ITU"/>
        </w:rPr>
      </w:pPr>
      <w:r>
        <w:rPr>
          <w:rFonts w:cs="URW Palladio ITU" w:ascii="URW Palladio ITU" w:hAnsi="URW Palladio ITU"/>
        </w:rPr>
        <w:t>Rittakaṃ tucchakaṃ hoti yo naṃ passati yon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o [PTS Page 143] [\q 143/]      imaṃ kāyaṃ gārayhaṃ3- bhuripaññena desitaṃ,</w:t>
      </w:r>
    </w:p>
    <w:p>
      <w:pPr>
        <w:pStyle w:val="PlainText"/>
        <w:rPr/>
      </w:pPr>
      <w:r>
        <w:rPr>
          <w:rFonts w:cs="URW Palladio ITU" w:ascii="URW Palladio ITU" w:hAnsi="URW Palladio ITU"/>
        </w:rPr>
        <w:t xml:space="preserve">Pahānaṃ tiṇṇaṃ dhammānaṃ rūpaṃ passetha4- chaḍḍ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Āyu usmā ca viññāṇaṃ yadā kāyaṃ jahantimaṃ</w:t>
      </w:r>
    </w:p>
    <w:p>
      <w:pPr>
        <w:pStyle w:val="PlainText"/>
        <w:rPr>
          <w:rFonts w:ascii="URW Palladio ITU" w:hAnsi="URW Palladio ITU" w:cs="URW Palladio ITU"/>
        </w:rPr>
      </w:pPr>
      <w:r>
        <w:rPr>
          <w:rFonts w:cs="URW Palladio ITU" w:ascii="URW Palladio ITU" w:hAnsi="URW Palladio ITU"/>
        </w:rPr>
        <w:t xml:space="preserve">Apaviddho tadā seti parabhattaṃ ace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Etādisāyaṃ santāno māyāyaṃ bālalāpinī, </w:t>
      </w:r>
    </w:p>
    <w:p>
      <w:pPr>
        <w:pStyle w:val="PlainText"/>
        <w:rPr>
          <w:rFonts w:ascii="URW Palladio ITU" w:hAnsi="URW Palladio ITU" w:cs="URW Palladio ITU"/>
        </w:rPr>
      </w:pPr>
      <w:r>
        <w:rPr>
          <w:rFonts w:cs="URW Palladio ITU" w:ascii="URW Palladio ITU" w:hAnsi="URW Palladio ITU"/>
        </w:rPr>
        <w:t xml:space="preserve">Vadhako eso akkhāto sāro ettha na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Evaṃ khandhe avekkheyya bhikkhu āraddhavīriyo, </w:t>
      </w:r>
    </w:p>
    <w:p>
      <w:pPr>
        <w:pStyle w:val="PlainText"/>
        <w:rPr>
          <w:rFonts w:ascii="URW Palladio ITU" w:hAnsi="URW Palladio ITU" w:cs="URW Palladio ITU"/>
        </w:rPr>
      </w:pPr>
      <w:r>
        <w:rPr>
          <w:rFonts w:cs="URW Palladio ITU" w:ascii="URW Palladio ITU" w:hAnsi="URW Palladio ITU"/>
        </w:rPr>
        <w:t xml:space="preserve">Divā vā yadi vā ratti sampajāno pati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ajahe6- sabbasaṃyogaṃ kareyya saraṇattano, </w:t>
      </w:r>
    </w:p>
    <w:p>
      <w:pPr>
        <w:pStyle w:val="PlainText"/>
        <w:rPr>
          <w:rFonts w:ascii="URW Palladio ITU" w:hAnsi="URW Palladio ITU" w:cs="URW Palladio ITU"/>
        </w:rPr>
      </w:pPr>
      <w:r>
        <w:rPr>
          <w:rFonts w:cs="URW Palladio ITU" w:ascii="URW Palladio ITU" w:hAnsi="URW Palladio ITU"/>
        </w:rPr>
        <w:t xml:space="preserve">Careyyādittasīsova patthayaṃ accutaṃ 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5. 4</w:t>
      </w:r>
    </w:p>
    <w:p>
      <w:pPr>
        <w:pStyle w:val="PlainText"/>
        <w:rPr>
          <w:rFonts w:ascii="URW Palladio ITU" w:hAnsi="URW Palladio ITU" w:cs="URW Palladio ITU"/>
        </w:rPr>
      </w:pPr>
      <w:r>
        <w:rPr>
          <w:rFonts w:cs="URW Palladio ITU" w:ascii="URW Palladio ITU" w:hAnsi="URW Palladio ITU"/>
        </w:rPr>
        <w:t>Gomaya piṇḍupa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 Sāvatthiyaṃ:</w:t>
      </w:r>
    </w:p>
    <w:p>
      <w:pPr>
        <w:pStyle w:val="PlainText"/>
        <w:rPr/>
      </w:pPr>
      <w:r>
        <w:rPr>
          <w:rFonts w:cs="URW Palladio ITU" w:ascii="URW Palladio ITU" w:hAnsi="URW Palladio ITU"/>
        </w:rPr>
        <w:t>Atha kho aññataro bhikkhu yena bhagavā tenupasaṃkami. Upasaṃkamitvā bhagavantaṃ abhivādetvā ekamantaṃ nisīdi. Ekamantaṃ nisinno kho so bhikkhu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nu kho bhante, kiñci rūpaṃ yaṃ rūpaṃ niccaṃ dhuvaṃ sassataṃ, aviparināmadhammaṃ sassatisamaṃ tatheva ṭhassati? Atthi nu kho bhante, kāci vedanā yā vedanā niccā dhuvā sassatā aviparināmadhammā sassatisamaṃ tatheva ṭhassati? Atthi nu kho bhante, kāci saññā niccā dhuvā sassatā aviparināmadhammā sassatisamaṃ tatheva ṭhassati? Atthi nu kho bhante, keci saṃkhārā ye saṃkhārā niccā dhuvā sassatā aviparināmadhammā sassatisamaṃ tatheva ṭhassati? Atthi nu kho bhante, kiñci viññāṇaṃ, yaṃ viññāṇaṃ niccā dhuvā sassatā aviparināmadhammā sassatisamaṃ tatheva ṭha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tthi kho bhikkhu, kiñci rūpaṃ yaṃ rūpaṃ niccaṃ dhuvaṃ sassataṃ, aviparināmadhammaṃ sassatisamaṃ tatheva ṭhassati natthi kho bhikkhu, kāci vedanā yā vedanā niccā dhuvā sassatā aviparināmadhammā sassatisamaṃ tatheva ṭhassati? Natthi kho bhikkhu, kāci saññā niccā dhuvā sassatā aviparināmadhammā sassatisamaṃ tatheva ṭhassati? Natthi kho bhikkhu, keci saṃkhārā ye saṃkhārā niccā dhuvā sassatā aviparināmadhammā sassatisamaṃ tatheva ṭhassati? Natthi kho bhikkhu, kiñci viññāṇaṃ, yaṃ viññāṇaṃ [PTS Page 144] [\q 144/]      niccaṃ dhuvaṃ sassataṃ aviparināmadhammaṃ sassatisamaṃ tatheva ṭha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aṃ' ūnaṃ - machasaṃ, syā, [PTS]</w:t>
      </w:r>
    </w:p>
    <w:p>
      <w:pPr>
        <w:pStyle w:val="PlainText"/>
        <w:rPr>
          <w:rFonts w:ascii="URW Palladio ITU" w:hAnsi="URW Palladio ITU" w:cs="URW Palladio ITU"/>
        </w:rPr>
      </w:pPr>
      <w:r>
        <w:rPr>
          <w:rFonts w:cs="URW Palladio ITU" w:ascii="URW Palladio ITU" w:hAnsi="URW Palladio ITU"/>
        </w:rPr>
        <w:t>2. Nijjhāti - sī 2</w:t>
      </w:r>
    </w:p>
    <w:p>
      <w:pPr>
        <w:pStyle w:val="PlainText"/>
        <w:rPr>
          <w:rFonts w:ascii="URW Palladio ITU" w:hAnsi="URW Palladio ITU" w:cs="URW Palladio ITU"/>
        </w:rPr>
      </w:pPr>
      <w:r>
        <w:rPr>
          <w:rFonts w:cs="URW Palladio ITU" w:ascii="URW Palladio ITU" w:hAnsi="URW Palladio ITU"/>
        </w:rPr>
        <w:t>3. Imañca kāyaṃ ārabbha - machasaṃ, syā, [PTS]</w:t>
      </w:r>
    </w:p>
    <w:p>
      <w:pPr>
        <w:pStyle w:val="PlainText"/>
        <w:rPr>
          <w:rFonts w:ascii="URW Palladio ITU" w:hAnsi="URW Palladio ITU" w:cs="URW Palladio ITU"/>
        </w:rPr>
      </w:pPr>
      <w:r>
        <w:rPr>
          <w:rFonts w:cs="URW Palladio ITU" w:ascii="URW Palladio ITU" w:hAnsi="URW Palladio ITU"/>
        </w:rPr>
        <w:t>4. Passatha - machasaṃ</w:t>
      </w:r>
    </w:p>
    <w:p>
      <w:pPr>
        <w:pStyle w:val="PlainText"/>
        <w:rPr>
          <w:rFonts w:ascii="URW Palladio ITU" w:hAnsi="URW Palladio ITU" w:cs="URW Palladio ITU"/>
        </w:rPr>
      </w:pPr>
      <w:r>
        <w:rPr>
          <w:rFonts w:cs="URW Palladio ITU" w:ascii="URW Palladio ITU" w:hAnsi="URW Palladio ITU"/>
        </w:rPr>
        <w:t>5. Paṭissato - machasaṃ, syā</w:t>
      </w:r>
    </w:p>
    <w:p>
      <w:pPr>
        <w:pStyle w:val="PlainText"/>
        <w:rPr>
          <w:rFonts w:ascii="URW Palladio ITU" w:hAnsi="URW Palladio ITU" w:cs="URW Palladio ITU"/>
        </w:rPr>
      </w:pPr>
      <w:r>
        <w:rPr>
          <w:rFonts w:cs="URW Palladio ITU" w:ascii="URW Palladio ITU" w:hAnsi="URW Palladio ITU"/>
        </w:rPr>
        <w:t xml:space="preserve">6. Jaheyy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parittaṃ gomayapiṇḍaṃ pāṇinā gahetvā taṃ bhikkhuṃ etadavoca: ettakopi kho bhikkhu, attabhāvapaṭilābho natthi nicco dhuvo sassato aviparināmadhammo, ettako cepi bhikkhu, attabhāvapaṭilābho abhavissa nicco dhuvo sassato aviparināmadhammo nayidaṃ brahmacariyavāso paññāyetha sammā dukkhakkhayāya, yasmā ca kho bhikkhu, ettakopi attabhāvapaṭilābho natthi nicco dhuvo sassato aviparināmadhammo. Tasmā brahmacariyavāso paññāyati sammā dukkhakkhay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utapubbāhaṃ bhikkhu, rājā ahosiṃ khattiyo muddhāvasitto. Tassa mayhaṃ bhikkhu, rañño sato khattiyassa muddhāvasittassa caturāsīti nagarasahassāni ahesuṃ kusāvatīrājadhānippamuk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u, rañño sato khattiyassa muddhāvasittassa caturāsīti pāsādasahassāni ahesuṃ dhammapāsādappamuk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u, rañño sato khattiyassa muddhāvasittassa caturāsītikuṭāgārasahassati ahesuṃ mahābyūhakuṭāgārappamuk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u, rañño sato khattiyassa muddhāvasittassa caturāsītipallaṃkasahassāni ahesuṃ dantamayāni sāramayāni sovaṇṇamayāni rūpiyamayāni gonakatthatāni 1paṭikatthatāni paṭalikatthatāni kādalimigapavarapaccattharaṇāni [PTS Page 145] [\q 145/]      sauttaracchadāni2ubhatolohitakupadhān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u, rañño sato khattiyassa muddhāvasittassa caturāsītipallaṃkasahassāni ahesuṃ sovaṇṇālaṃkārāni sovaṇṇaddhajāni hemajālapaṭicchannāni uposathanāgarājappamuk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u, rañño sato khattiyassa muddhāvasittassa caturāsītipallaṃkasahassāni ahesuṃ sovaṇṇālaṃkārāni sovaṇṇaddhajāni hemajālapaṭicchantāni valāhakaassarājappamuk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u, rañño sato khattiyassa muddhāvasittassa caturāsītipallaṃkasahassāni ahesuṃ sovaṇṇālaṃkārāni sovaṇṇaddhajāni hemajālapaṭacchantāni vejayantarathappamuk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u, rañño sato khattiyassa muddhāvasittassa caturāsīti maṇisahassāni ahesuṃ maṇiratanappamuk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u, rañño sato khattiyassa muddhāvasittassa caturāsīti itthisahassāni ahesuṃ subhaddādevippamuk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u, rañño sato khattiyassa muddhāvasittassa caturāsīti khattiyasahassāni ahesuṃ anuyuttāni 3parināyakaratanappamuk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vaṇṇamayābhi gonakatthakatāni - machasaṃ</w:t>
      </w:r>
    </w:p>
    <w:p>
      <w:pPr>
        <w:pStyle w:val="PlainText"/>
        <w:rPr>
          <w:rFonts w:ascii="URW Palladio ITU" w:hAnsi="URW Palladio ITU" w:cs="URW Palladio ITU"/>
        </w:rPr>
      </w:pPr>
      <w:r>
        <w:rPr>
          <w:rFonts w:cs="URW Palladio ITU" w:ascii="URW Palladio ITU" w:hAnsi="URW Palladio ITU"/>
        </w:rPr>
        <w:t xml:space="preserve">2. Sauttaracchādanāni, - [PTS,] sī 2. </w:t>
      </w:r>
    </w:p>
    <w:p>
      <w:pPr>
        <w:pStyle w:val="PlainText"/>
        <w:rPr>
          <w:rFonts w:ascii="URW Palladio ITU" w:hAnsi="URW Palladio ITU" w:cs="URW Palladio ITU"/>
        </w:rPr>
      </w:pPr>
      <w:r>
        <w:rPr>
          <w:rFonts w:cs="URW Palladio ITU" w:ascii="URW Palladio ITU" w:hAnsi="URW Palladio ITU"/>
        </w:rPr>
        <w:t xml:space="preserve">3. Anuyantān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u, rañño sato khattiyassa muddhāvasittassa caturāsītidhenusahassāni ahesuṃ dukūlasandanāni 2kaṃsupadhāra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u, rañño sato khattiyassa muddhāvasittassa caturāsītivatthakoṭisahassāni ahesuṃ: khomasukhumāni koseyyasukhumāni kambalasukhumāni kappāsikasukhum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u, rañño sato khattiyassa muddhāvasittassa caturāsītithālipākasahassāni ahesuṃ sāyaṃ pātaṃ bhattābhihāro abhihar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kho pana bhikkhu, caturāsītiyā nagarasahassānaṃ ekaññeva taṃ nagaraṃ hoti yamahaṃ tena samayena ajjhāvasāmi kusāvatī rājad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kho pana bhikkhu, caturāsītiyā pasādasahassānaṃ [PTS Page 146] [\q 146/]      ekoyeva pāsādo hoti yamahaṃ tena samayena ajjhāvasāmi dhammapāsā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kho pana bhikkhu, caturāsītiyā kuṭāgārasahassānaṃ ekaññeva taṃ kuṭāgāraṃ hoti yamahaṃ tena samayena ajjhāvasāmi mahākhyuhaṃ kuṭāg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kho pana bhikkhu, caturāsītiyā pallaṃkasahassānaṃ ekoyeva so pallaṃko hoti yamahaṃ tena samayena paribhuñjāmi dantamayo vā sāramayo vā sovaṇṇamayo vā rūpiyamay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kho pana bhikkhu, caturāsītiyā nagarasahassānaṃ ekoyeva so nāgo hoti yamahaṃ tena samayena abhiruhāmi uposatho nāgarā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kho pana bhikkhu, caturāsītiyā assasahassānaṃ ekoyeva so asso hoti yamahaṃ tena samayena abhiruhāmi valāhako assarā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kho pana bhikkhu, caturāsītiyā rathasahassānaṃ ekoyeva so ratho hoti yamahaṃ tena samayena abhiruhāmi vejayanto ra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kho pana bhikkhu, caturāsītiyā itthisahassānaṃ ekoyeva sā itthi hoti yā maṃ tena samayena paccupaṭṭhāti khattiyā vā velāmikā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kho pana bhikkhu, caturāsītiyā vatthakoṭisahassānaṃ ekaññeva taṃ vatthayugaṃ hoti yamahaṃ tena samayena paridahāmi khomasukhumaṃ vā koseyyasukhumaṃ vā kambalasukhumaṃ vā kappāsikasukhum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ukulasandānāni - machasaṃ, s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kho pana bhikkhu, caturāsītiyā thālipākasahassānaṃ ekoyeva so thālipāko hoti yato nāḷikodanaparamaṃ bhuñjāmi tadupiyañca sup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ū, sabbe te saṃkhārā atītā niruddhā, viparinatā. Evaṃ aniccā kho bhikkhu, saṃkhārā, evaṃ addhuvā kho bhikkhu saṃkhārā, evaṃ anassāsikā kho bhikkhu saṃkhārā, [PTS Page 147] [\q 147/]      yāvañcidaṃ bhikkhu, alameva sabbasaṃ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5. 5</w:t>
      </w:r>
    </w:p>
    <w:p>
      <w:pPr>
        <w:pStyle w:val="PlainText"/>
        <w:rPr>
          <w:rFonts w:ascii="URW Palladio ITU" w:hAnsi="URW Palladio ITU" w:cs="URW Palladio ITU"/>
        </w:rPr>
      </w:pPr>
      <w:r>
        <w:rPr>
          <w:rFonts w:cs="URW Palladio ITU" w:ascii="URW Palladio ITU" w:hAnsi="URW Palladio ITU"/>
        </w:rPr>
        <w:t>Nakhasikhopa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 Sāvatthiyaṃ:</w:t>
      </w:r>
    </w:p>
    <w:p>
      <w:pPr>
        <w:pStyle w:val="PlainText"/>
        <w:rPr>
          <w:rFonts w:ascii="URW Palladio ITU" w:hAnsi="URW Palladio ITU" w:cs="URW Palladio ITU"/>
        </w:rPr>
      </w:pPr>
      <w:r>
        <w:rPr>
          <w:rFonts w:cs="URW Palladio ITU" w:ascii="URW Palladio ITU" w:hAnsi="URW Palladio ITU"/>
        </w:rPr>
        <w:t>Ekamantaṃ nisinno kho so bhikkhu,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nu kho bhante, kiñci rūpaṃ yaṃ rūpaṃ niccaṃ dhuvaṃ sassataṃ, aviparināmadhammaṃ sassatisamaṃ tatheva ṭhassati? Atthi nu kho bhante, kāci vedanā yā vedanā niccā dhuvā sassatā aviparināmadhammā sassatisamaṃ tatheva ṭhassati? Atthi nu kho bhante,kāci saññā niccā dhuvā sassatā aviparināmadhammā sassatisamaṃ tatheva ṭhassati? Atthi nu kho bhante, keci saṃkhārā ye saṃkhārā niccā dhuvā sassatā aviparināmadhammā sassatisamaṃ tatheva ṭhassati? Atthi nu kho bhante, kiñci viññāṇaṃ, yaṃ viññāṇaṃ niccaṃ dhuvaṃ sassataṃ aviparināmadhammaṃ sassatisamaṃ tatheva ṭha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tthi kho bhikkhu, kiñci rūpaṃ yaṃ rūpaṃ niccaṃ dhuvaṃ sassataṃ, aviparināmadhammaṃ sassatisamaṃ tatheva ṭhassati natthi kho bhikkhu, kāci vedanā yā vedanā niccā dhuvā sassatā aviparināmadhammā sassatisamaṃ tatheva ṭhassati? Natthi kho bhikkhu, kāci saññā niccā dhuvā sassatā aviparināmadhammā sassatisamaṃ tatheva ṭhassati? Natthi kho bhikkhu, keci saṃkhārā ye saṃkhārā niccā dhuvā sassatā aviparināmadhammā sassatisamaṃ tatheva ṭhassati? Natthi kho bhikkhu, kiñci viññāṇaṃ, yaṃ viññāṇaṃ niccaṃ dhuvaṃ sassataṃ aviparināmadhammaṃ sassatisamaṃ tatheva ṭh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parittaṃ nakhasikhāyaṃ paṃsuṃ āropetvā taṃ bhikkhuṃ etadavoca: "ettakopi kho bhikkhu, rūpaṃ natthī niccaṃ dhuvaṃ sassataṃ aviparināmadhammaṃ, sassatisamaṃ tatheva ṭhassati. Ettakampi ce bhikkhu, rūpaṃ abhavissa niccaṃ dhuvaṃ sassataṃ aviparināmadhammaṃ nayidaṃ brahmacariyavāso paññāyetha sammā dukkhakkhayāya, yasmā ca kho bhikkhu, ettakampi rūpaṃ natthi niccaṃ dhuvaṃ sassataṃ aviparināmadhammaṃ. Tasmā brahmacariyavāso paññāyati sammā dukkhakkhayāya, [PTS Page 148] [\q 148/]      ettikāpi1kho bhikkhu, vedanā natthi niccā dhuvā sassatā aviparināmadhammā sassatisamaṃ tatheva ṭhassati ettikāpi ce bhikkhu, vedanā abhavissa niccā dhuvā sassatā aviparināmadhammā nayidaṃ brahmacariyavāso paññāyetha sammā dukkhakkhayāya, yasmā ca kho bhikkhu, ettikāpi vedanā natthi niccā dhuvā sassatā aviparināmadhammā tasmā brahmacariyavāso paññāyati sammā dukkhakkhayāya, ettikāpi kho bhikkhu, saññā natthi niccā dhuvā sassatā aviparināmadhammā tasmā brahmacariyavāso paññāyati sammā dukkhakkhayāya, ettikāpi kho bhikkhu, saṃkhārā natthi niccā dhuvā sassatā aviparināmadhammā sasastisamaṃ tatheva ṭhassanti, ettakāpi bhikkhu, saṃkhārā abhavissaṃsu niccā dhuvā sassatā aviparināmadhammā nayidaṃ brahmacariyavāso paññāyetha sammā dukkhakkhayāya, yasm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ttakāpi bhikkhu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o bhikkhu,ettakāpi saṃkhārā natthi niccā dhuvā sassatā aviparināmadhammā tasmā brahmacariyavāso paññāyati sammā dukkhakkhayāya, ettakampi kho bhikkhu, viññāṇaṃ natthi niccaṃ dhuvaṃ sassataṃ aviparināmadhammaṃ sassatisamaṃ tatheva ṭhassati, ettampi ce bhikkhu, viññāṇaṃ abhavissa niccaṃ dhuvaṃ sassataṃ aviparināmadhammaṃ nayidaṃ brahmacariyavāso paññāyetha sammā dukkhakkhayāya, yasmā ca kho bhikkhu, ettakampi viññāṇaṃ natthi niccaṃ dhuvaṃ sassataṃ avipariṇāma dhammaṃ tasmā brahmacariyavāso paññāyati sammā dukkhak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si bhikkhu,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ṃ bhante "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ṃ bhant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t>Yaṃ panāniccaṃ dukkhaṃ vipariṇāmadhammaṃ kallan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ṇāmadhammaṃ kallannu taṃ samanupassituṃ "etaṃ mama eso'hamasmi,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ṇāmadhammaṃ kallan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aṃ vā aniccaṃ vā"ti? Aniccaṃ bhante, </w:t>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PTS Page 149] [\q 149/]     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ṇāmadhammaṃ kallan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bhikkhu, yaṃ kiñci rūpaṃ atītānāgatapaccuppannaṃ ajjhattaṃ vā bahiddhā vā oḷārikaṃ vā sukhumaṃ vā hīnaṃ vā paṇītaṃ vā yaṃ dūre santike vā sabbaṃ rūpaṃ "netaṃ mama neso'hamasmi na me'so attā"ti. Evametaṃ yathābhūtaṃ sammappaññāya daṭṭhabbaṃ. Yā kāci vedanā atītānāgatapaccuppannaṃ ajjhattaṃ vā bahiddhā vā oḷārikaṃ vā sukhumaṃ vā hīnaṃ vā paṇītaṃ vā yaṃ dūre santike vā sabbaṃ vedanaṃ: 'netaṃ mama neso'hamasmi na me so attā"ti, evametaṃ yathābhūtaṃ sammappaññāya daṭṭhabbaṃ. Yā kāci saññā atītānāgatapaccuppannaṃ ajjhattaṃ vā bahiddhā vā oḷārikaṃ vā sukhumaṃ vā hīnaṃ vā paṇītaṃ vā yaṃ dūre santike vā sabbaṃ saññaṃ 'netaṃ mama neso'hamasmi na me so attā"ti, evametaṃ yathābhūtaṃ sammappaññāya daṭṭhabbaṃ. Ye keci saṃkhārā atītānāgatapaccuppannaṃ ajjhattaṃ vā bahiddhā vā oḷārikaṃ sukhumaṃ vā hīnaṃ vā paṇītaṃ vā yaṃ dūre santike vā sabbaṃ saṅkhāraṃ: 'netaṃ mama neso'hamasmi na me so attā"ti, evametaṃ yathābhūtaṃ sammappaññāya daṭṭhabbaṃ. Yaṃ kiñci viññāṇaṃ atītānāgatapaccuppannaṃ ajjhattaṃ vā bahiddhā vā oḷārikaṃ sukhumaṃ vā hīnaṃ vā paṇītaṃ vā yaṃ dūre santike vā sabbaṃ viññāṇaṃ: 'netaṃ mama neso'hamasmi na me so attā"ti, evametaṃ yathābhūtaṃ sammappaññāya daṭṭhabbaṃ. Evaṃ passaṃ ariyasāvako rūpasmipi nibbadanti nibbi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5. 6</w:t>
      </w:r>
    </w:p>
    <w:p>
      <w:pPr>
        <w:pStyle w:val="PlainText"/>
        <w:rPr>
          <w:rFonts w:ascii="URW Palladio ITU" w:hAnsi="URW Palladio ITU" w:cs="URW Palladio ITU"/>
        </w:rPr>
      </w:pPr>
      <w:r>
        <w:rPr>
          <w:rFonts w:cs="URW Palladio ITU" w:ascii="URW Palladio ITU" w:hAnsi="URW Palladio ITU"/>
        </w:rPr>
        <w:t>Suddhi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nisinno kho so bhikkhu,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nu kho bhante, kiñci rūpaṃ yaṃ rūpaṃ niccaṃ dhuvaṃ sassataṃ, aviparināmadhammaṃ sassatisamaṃ tatheva ṭhassati? Atthi nu kho bhante, kāci vedanā yā vedanā niccā dhuvā sassatā aviparināmadhammā sassatisamaṃ tatheva ṭhassati? Atthi nu kho bhante, kāci saññā niccā dhuvā sassatā aviparināmadhammā sassatisamaṃ tatheva ṭhassati? Atthi nu kho bhante, keci saṃkhārā ye saṃkhārā niccā dhuvā sassatā aviparināmadhammā sassatisamaṃ tatheva ṭhassati? Atthi nu kho bhante, kiñci viññāṇaṃ, yaṃ viññāṇaṃ niccaṃ dhuvaṃ sassataṃ aviparināmadhammaṃ sassatisamaṃ tatheva ṭh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kho bhikkhu, kiñci rūpaṃ yaṃ rūpaṃ niccaṃ dhuvaṃ sassataṃ, aviparināmadhammaṃ sassatisamaṃ tatheva ṭha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tthi kho bhikkhu, kāci vedanā yā vedanā niccā dhuvā sassatā aviparināmadhammā sassatisamaṃ tatheva ṭhassati? Natthi kho bhikkhu, kāci saññā niccā dhuvā sassatā aviparināmadhammā sassatisamaṃ tatheva ṭhassati? Natthi kho bhikkhu, keci saṃkhārā ye saṃkhārā niccā dhuvā sassatā aviparināmadhammā sassatisamaṃ tatheva ṭhassati? Natthi kho bhikkhu, kiñci viññāṇaṃ, yaṃ viññāṇaṃ niccaṃ dhuvaṃ sassataṃ aviparināmadhammaṃ sassatisamaṃ tatheva ṭh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5. 7</w:t>
      </w:r>
    </w:p>
    <w:p>
      <w:pPr>
        <w:pStyle w:val="PlainText"/>
        <w:rPr>
          <w:rFonts w:ascii="URW Palladio ITU" w:hAnsi="URW Palladio ITU" w:cs="URW Palladio ITU"/>
        </w:rPr>
      </w:pPr>
      <w:r>
        <w:rPr>
          <w:rFonts w:cs="URW Palladio ITU" w:ascii="URW Palladio ITU" w:hAnsi="URW Palladio ITU"/>
        </w:rPr>
        <w:t>Gaddulabad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 Sāvatthiyaṃ:</w:t>
      </w:r>
    </w:p>
    <w:p>
      <w:pPr>
        <w:pStyle w:val="PlainText"/>
        <w:rPr>
          <w:rFonts w:ascii="URW Palladio ITU" w:hAnsi="URW Palladio ITU" w:cs="URW Palladio ITU"/>
        </w:rPr>
      </w:pPr>
      <w:r>
        <w:rPr>
          <w:rFonts w:cs="URW Palladio ITU" w:ascii="URW Palladio ITU" w:hAnsi="URW Palladio ITU"/>
        </w:rPr>
        <w:t xml:space="preserve">Anamataggoyaṃ bhikkhave saṃsāro. Pubbākoṭi na paññāyati avijjānīvaraṇānaṃ sattānaṃ taṇhāsaṃyojanānaṃ sandhāvataṃ saṃsar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oti kho so1- bhikkhave, samayo yaṃ mahāsamuddo ussussati visussati na bhavani, na tvevāhaṃ bhikkhave, avijjānīvaraṇānaṃ sattānaṃ taṇhāsaṃyojanānaṃ sandhāvataṃ saṃsarataṃ dukkhassa antakiriy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ti kho so bhikkhave, samayo yaṃ sinerupabbatarājā uḍḍayhati2- vinassati na bhavani, na tvevāhaṃ bhikkhave, [PTS Page 150] [\q 150/]      avijjānīvaraṇānaṃ sattānaṃ taṇhāsaṃyojanānaṃ sandhāvitaṃ saṃsarataṃ dukkhassa antakiriy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oti kho so bhikkhave, samayo yaṃ mahāpaṭhavi uḍḍayhati vinassati na bhavani, na tvevāhaṃ bhikkhave, avijjānīvaraṇānaṃ sattānaṃ taṇhāsaṃyojanānaṃ sandhāvataṃ saṃsarataṃ dukkhassa antakiriy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sā gaddulabaddho daḷhe khīle vā thambhe vā upanibaddho tameva khīlaṃ vā thambhaṃ vā anuparidhāvati, anuparivattati evameva kho bhikkhave assutavā puthujjano ariyānaṃ adassāvī ariyadhammassa akovido ariyadhamme avinīto, sappurisānaṃ adassāvī sappurisadhammassa akovido sappurisadhamme avinīto rūpaṃ attato samanupassati. Rūpavantaṃ vā attānaṃ, attani vā rūpaṃ rūpassamiṃ vā 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sā gaddulabaddho daḷhe khīle vā thambhe vā upanibaddho tameva khīlaṃ vā thambhaṃ vā anuparidhāvati, anuparivattati evameva kho bhikkhave assutavā puthujjano ariyānaṃ adassāvī ariyadhammassa akovido ariyadhamme avinīto, sappurisānaṃ adassāvī sappurisadhammassa akovido sappurisadhamme avinīto vedanaṃ attato samanupassati. Vedanāvantaṃ vā attānaṃ, attani vā vedanā vedanāssamiṃ vā 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sā gaddulabaddho daḷhe khīle vā thambhe vā upanibaddho tameva khīlaṃ vā thambhaṃ vā anuparidhāvati, anuparivattati evameva kho bhikkhave assutavā puthujjano ariyānaṃ adassāvī ariyadhammassa akovido ariyadhamme avinīto, sappurisānaṃ adassāvī sappurisadhammassa akovido sappurisadhamme avinīto saññaṃ attato samanupassati. Saññāvantaṃ vā attānaṃ, attani vā saññaṃ saññ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sā gaddulabaddho daḷhe khīle vā thambhe vā upanibaddho tameva khīlaṃ vā thambhaṃ vā anuparidhāvati, anuparivattati evameva kho bhikkhave assutavā puthujjano ariyānaṃ adassāvī ariyadhammassa akovido ariyadhamme avinīto, sappurisānaṃ adassāvī sappurisadhammassa akovido sappurisadhamme avinīto saṃkhāre attato samanupassati. Saṃkhārāvantaṃ vā attānaṃ, attani vā saṃkhāraṃ saṅkhār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sā gaddulabaddho daḷhe khīle vā thambhe vā upanibaddho tameva khīlaṃ vā thambhaṃ vā anuparidhāvati, anuparivattati evameva kho bhikkhave assutavā puthujjano ariyānaṃ adassāvī ariyadhammassa akovido ariyadhamme avinīto, sappurisānaṃ adassāvī sappurisadhammassa akovido sappurisadhamme avinīto viññāṇaṃ attato samanupassati. Viññāṇavantaṃ vā attānaṃ, attani vā viññāṇasmiṃ vā attānaṃ. So rūpaññeva anuparidhāvati anuparivattati. Vedanaññeva anuparidhāvati anuparivattati, saññaññeva anuparidhāvati anuparivattati, saṃkhāreyeva anuparidhāvati anuparivattati. Viññaṇaññeva anuparidhāvati, anupari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rūpaṃ anuparidhāvaṃ anuparivattaṃ. Na parimuccati rūpamhā na parimuccati vedanāya na parimuccati saññāya na parimuccati saṃkhārehi na pirimuccati viññāṇamhā na parimuccati jātiyā jarā maraṇena sokehi paridevehi dukkhehi domanassehi upāyāsehi na parimuccati dukkhasmāti vadāmi. So vedanaṃ anuparidhāvaṃ anuparivattaṃ na parimuccati rūpamhā na parimuccati vedanāya na parimuccati saññāya na parimuccati saṃkhārehi na parimuccati viññāṇamhā na parimuccati jātiyā jarāmaraṇena sokehi paridevehi dukkhehi domanassehi upāyāsehi na parimuccati dukkhasmāti vadāmi. So saññaṃ anuparidhāvaṃ anuparivattaṃ, na parimuccati rūpamhā na parimuccati vedanāya na parimuccati saññāya na parimuccati saṃkhārehi na parimuccati viññāṇamhā na parimuccati jātiyā jarāmaraṇena sokehi paridevehi dukkhehi domanassehi upāyāsehi na parimuccati dukkhasmāti vadāmi. So saṃkhāre anuparidhāvaṃ anuparivattaṃ, na parimuccati rūpamhā na parimuccati vedanāya na parimuccati saññā ya na parimuccati saṃkhārehi na parimuccati viññāṇamhā na parimuccati jātiyā jarāmaraṇena sokehi parideve hi dukkhehi domanassehi upāyāsehi na parimuccati dukkhasmāti vadāmi. So viññāṇaṃ anuparidhāvaṃ anuparivattaṃ, na parimuccati rūpamhā na parimuccati vedanāya na parimuccati saññāya na parimuccati saṃkhārehi na parimuccati viññāṇamhā na parimuccati jātiyā jarāmaraṇena sokehi paridevehi dukkhehi domanassehi upāyāsehi na parimucca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oti so - machasaṃ, syā</w:t>
      </w:r>
    </w:p>
    <w:p>
      <w:pPr>
        <w:pStyle w:val="PlainText"/>
        <w:rPr>
          <w:rFonts w:ascii="URW Palladio ITU" w:hAnsi="URW Palladio ITU" w:cs="URW Palladio ITU"/>
        </w:rPr>
      </w:pPr>
      <w:r>
        <w:rPr>
          <w:rFonts w:cs="URW Palladio ITU" w:ascii="URW Palladio ITU" w:hAnsi="URW Palladio ITU"/>
        </w:rPr>
        <w:t xml:space="preserve">2. Ḍayhati - 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vā ca kho bhikkhave, ariyasāvako ariyānaṃ dassāvi ariyadhammassa kovido ariyadhamme suvinīko sappurisānaṃ dassāvī sappurisadhammassa kovido sappurisadhamme suvinīto na rūpaṃ attato samanupassati na rūpavantaṃ vā attānaṃ na attani vā rūpaṃ na rūpasmiṃ vā attānaṃ, na vedanā attato samanupassati na vedanā vantaṃ vā attānaṃ na attani vā vedanaṃ na vedanasmiṃ vā attānaṃ. Na saññaṃ attato samanupassati na saññā vantaṃ vā attānaṃ na attani vā sañña na saññasmiṃ vā attānaṃ. Na saṃkhāre attato samanupassati na saṃkhāra vantaṃ vā attānaṃ na attani vā saṃkhāraṃ na saṃkhārasmiṃ vā attānaṃ. Na viññāṇaṃ attato samanupassati na viññāṇa vantaṃ vā attānaṃ na attani vā viññāṇaṃ na viññāṇ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rūpaṃ nānuparidhāvati nānuparivattati. Vedanaṃ nānuparidhāvati nānuparivattati saññaṃ nānuparidhāvati nānuparivattati saṃkhāre nānuparidhāvati nānuparivattati viññāṇaṃ nānuparidhāvati nānuparivattati . </w:t>
      </w:r>
    </w:p>
    <w:p>
      <w:pPr>
        <w:pStyle w:val="PlainText"/>
        <w:rPr/>
      </w:pPr>
      <w:r>
        <w:rPr>
          <w:rFonts w:cs="URW Palladio ITU" w:ascii="URW Palladio ITU" w:hAnsi="URW Palladio ITU"/>
        </w:rPr>
        <w:t xml:space="preserve">So rūpaṃ ananuparidhāvaṃ ananuparivattataṃ. Parimuccati rūpamhā parimuccati vedanāya parimuccati saññāya parimu ccati saṃkhārehi parimuccati viññāṇamhā parimuccati jātiyā jarāmaraṇena sokehi paridevehi dukkhehi doma nassehi upāyāsehi parimucca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edanaṃ ananuparidhāvaṃ ananuparivattaṃ parimuccati vedanāya, parimuccati saññāya, parimuccati saṃkhārehi parimuccati viññāṇamhā, parimuccati jātiyā jarāmaraṇena sokehi paridevehi dukkhehi domanassehi upāyāsehi parimucca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ññaṃ ananuparidhāvaṃ ananuparivattataṃ parimuccati rūpamhā parimuccati vedanāya, parimuccati saññāya, parimuccati saṃkhārehi parimuccati viññāṇamhā, parimuccati jātiyā jarāmaraṇena sokehi paridevehi dukkhehi domanassehi upāyāsehi parimucca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ṃkhāre ananuparidhāvaṃ ananuparivattataṃ parimuccati rūpamhā parimuccati vedanāya, parimuccati saññāya, parimuccati saṃkhārehi parimuccati viññāṇamhā, parimuccati jātiyā jarāmaraṇena sokehi paridevehi dukkhehi domanassehi upāyāsehi parimucca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iññāṇaṃ ananuparidhāvaṃ ananuparivattataṃ parimuccati rūpamhā parimuccati vedanāya, parimuccati saññāya, parimuccati saṃkhārehi parimuccati viññāṇamhā, parimuccati jātiyā jarāmaraṇena sokehi paridevehi dukkhehi domanassehi upāyāsehi parimucca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5. 8</w:t>
      </w:r>
    </w:p>
    <w:p>
      <w:pPr>
        <w:pStyle w:val="PlainText"/>
        <w:rPr>
          <w:rFonts w:ascii="URW Palladio ITU" w:hAnsi="URW Palladio ITU" w:cs="URW Palladio ITU"/>
        </w:rPr>
      </w:pPr>
      <w:r>
        <w:rPr>
          <w:rFonts w:cs="URW Palladio ITU" w:ascii="URW Palladio ITU" w:hAnsi="URW Palladio ITU"/>
        </w:rPr>
        <w:t>Dutiya gaddulabad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 [PTS Page 151] [\q 151/]      sāvatthiyaṃ:</w:t>
      </w:r>
    </w:p>
    <w:p>
      <w:pPr>
        <w:pStyle w:val="PlainText"/>
        <w:rPr/>
      </w:pPr>
      <w:r>
        <w:rPr>
          <w:rFonts w:cs="URW Palladio ITU" w:ascii="URW Palladio ITU" w:hAnsi="URW Palladio ITU"/>
        </w:rPr>
        <w:t xml:space="preserve">Anamataggo'yaṃ bhikkhave, saṃsāro pubbā koṭi na paññāyati avijjānīvaraṇānaṃ sattānaṃ taṇhāsaṃyojanānaṃ sandhāvataṃ saṃsarataṃ. Seyyathāpi bhikkhave, sā gaddulabaddho daḷhe khīle vā thambhe vā upanibaddho so gacchati cepi tameva khīlaṃ vā thambhaṃ vā upatiṭṭhati, nisīdati ce'pi tameva khīlaṃ vā thambhaṃ vā upanisīdati, nipajjati. Cepi tameva khīlaṃ vā thambhaṃ vā upani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assutavā puthujjano rūpaṃ "etaṃ mama, eso'hamasmi, eso me attā"ti samanupassati vedanaṃ "etaṃ mama, eso'hamasmi eso me attā"ti samanupassati. Saññaṃ "etaṃ mama, eso'hamasmi, eso me attā"ti samanupassati saṃkhāre "etaṃ mama, eso'hamasmi eso me attā"ti samanupassati. Viññāṇaṃ "etaṃ mama eso'hamasmi, eso me attā"ti samanupassati.So gacchati, ce'pi imeva pañcupādānakkhandhe upagacchati. Tiṭṭhati ce'pi imeva pañcupādānakkhandhe upatiṭṭhati, nisīdati cepi imeva pañcupādānakkhandhe upanisīdati. Nipajjati cepi imeva pañcupādānakkhandhe upani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nigacchati - sīmu, s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tiha bhikkhave, bhikkhunā abhikkhaṇaṃ1- sakaṃ cittaṃ paccavekkhitabbaṃ dīgharattamidaṃ cittaṃ saṃkiliṭṭhaṃ. Rāgena dosena mohenāti. Cittasaṃkilesā bhikkhave, sattā saṃkilissanti. Cittavodānā sattā visujjhanti, diṭṭhaṃ vo bhikkhave, caraṇaṃ nāma cit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mpi kho bhikkhave, caraṇaṃ2- cittaṃ citteneva cittitaṃ tena'pi kho bhikkhave, caraṇena cittena cittana cittaññeva cittataraṃ. Tasmātiha bhikkhave, bhikkhunā abhikkhaṇaṃ sakaṃ cittaṃ paccavekkhitabbaṃ "digharattamidaṃ cittaṃ saṃkiliṭṭhaṃ rāgena dosena mohenā"ti. Cittasaṃkilesā bhikkhave, sattā saṃkilissanti. Cittavodānā sattā vis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52] [\q 152/]      nāhaṃ bhikkhave, aññaṃ ekanikāyampi samanupassāmi, evaṃ cittaṃ yathayidaṃ bhikkhave, tiracchānagatā pāṇā. Te'pi kho bhikkhave, tiracchānagatā pāṇā citteneva cittitā, 3- tehi'pi kho bhikkhave, tiracchānagatehi pāṇehi cittaññeva cittataraṃ. Tasmātiha bhikkhave, bhikkhunā abhikkhaṇaṃ3sakaṃ cittaṃ paccavekkhitabbaṃ "dīgharattamidaṃ cittaṃ saṃkiliṭṭhaṃ rāgena dosena mohenā"ti. Cittasaṃkilesā bhikkhave, sattā saṃkilissanti. Cittavodānā sattā vis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rajako vā cittakārako vā sati rajanāya vā lākhāya vā haliddiyā vā nīlāya vā5- mañjeṭṭhāya vā suparimaṭṭe7- vā phalake bhittiyā vā dussapaṭe vā itthirūpaṃ vā purisarūpaṃ vā abhinimmineyya sabbaṃgapaccaṃgaṃ. Evameva kho bhikkhave, assutavā puthujjano rūpaññeva abhinibbattento abhinibbatteti. Vedanaññeva abhinibbattento abhinibbatteti. Saññaññeva abhinibbattento abhinibbatteti. Saṃkhāreyeva abhinibbattento abhinibbatteti. Viññāṇaṃyeva abhinibbattento abhinibb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maññatha bhikkhave, rūpaṃ niccaṃ vā aniccaṃ vāti? Anicc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 Anicc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 Anicc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t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aṃ vipariṇāmadhammaṃ kallaṃ nu taṃ samanupassituṃ" etaṃ mama eso'hamasmi, eso 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hārā niccaṃ vā aniccaṃ vāti? Anicc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ṇāmadhammaṃ kallaṃ 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ṃ niccaṃ vā aniccā vāti? Anicc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 Dukkh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ṇāmadhammaṃ kallaṃ nu taṃ samanupassituṃ etaṃ mama eso'hamasmi, eso so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bhikkhu, yaṃ kiñci rūpaṃ atītānāgatapaccuppannaṃ ajjhattaṃ vā bahiddhā vā oḷārikaṃ vā sukhumaṃ vā hīnaṃ vā paṇītaṃ vā yaṃ dūre santike vā sabbaṃ rūpaṃ "netaṃ mama neso'hamasmi na me'so attā"ti. Evametaṃ yathābhūtaṃ sammappaññāya daṭṭhabbaṃ. Yā kāci vedanā atītānāgatapaccuppannaṃ ajjhattaṃ vā bahiddhā vā oḷārikaṃ vā sukhumaṃ vā hīnaṃ vā paṇītaṃ vā yaṃ dūre santike vā sabbaṃ vedanaṃ 'netaṃ mama neso'hamasmi na me so attā"ti, evametaṃ yathābhūtaṃ sammappaññāya daṭṭhabbaṃ. Yā kāci saññā atītānāgatapaccuppannaṃ ajjhattaṃ vā bahiddhā vā oḷārikaṃ vā sukhumaṃ vā hīnaṃ vā paṇītaṃ vā yaṃ dūre santike vā sabbaṃ saññaṃ 'netaṃ mama neso'hamasmi na me so attā"ti, evametaṃ yathābhūtaṃ sammappaññāya daṭṭhabbaṃ. Ye keci saṃkhārā atītānāgatapaccuppannaṃ ajjhattaṃ vā bahiddhā vā oḷārikaṃ sukhumaṃ vā hīnaṃ vā paṇītaṃ vā yaṃ dūre santike vā sabbaṃ saṃkhāraṃ 'netaṃ mama neso'hamasmi na me so attā"ti, evametaṃ yathābhūtaṃ sammappaññāya daṭṭhabbaṃ. Yaṃ kiñci viññāṇaṃ atītānāgatapaccuppannaṃ ajjhattaṃ vā bahiddhā vā oḷārikaṃ vā sukhumaṃ vā hīnaṃ vā paṇītaṃ vā yaṃ dūre santike vā sabbaṃ viññāṇaṃ: 'netaṃ mama neso'hamasmi na me so attā"ti, evametaṃ yathābhūtaṃ sammappaññāya daṭṭhabbaṃ. Evaṃ passaṃ ariyasāvako rūpasmimpi nibbadanti nibbi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Bhikkhave abhikkhaṇaṃ - machasaṃ, syā, sī 2. </w:t>
      </w:r>
    </w:p>
    <w:p>
      <w:pPr>
        <w:pStyle w:val="PlainText"/>
        <w:rPr>
          <w:rFonts w:ascii="URW Palladio ITU" w:hAnsi="URW Palladio ITU" w:cs="URW Palladio ITU"/>
        </w:rPr>
      </w:pPr>
      <w:r>
        <w:rPr>
          <w:rFonts w:cs="URW Palladio ITU" w:ascii="URW Palladio ITU" w:hAnsi="URW Palladio ITU"/>
        </w:rPr>
        <w:t>2. Caraṇaṃ nāma, machasaṃ, syā [PTS]</w:t>
      </w:r>
    </w:p>
    <w:p>
      <w:pPr>
        <w:pStyle w:val="PlainText"/>
        <w:rPr>
          <w:rFonts w:ascii="URW Palladio ITU" w:hAnsi="URW Palladio ITU" w:cs="URW Palladio ITU"/>
        </w:rPr>
      </w:pPr>
      <w:r>
        <w:rPr>
          <w:rFonts w:cs="URW Palladio ITU" w:ascii="URW Palladio ITU" w:hAnsi="URW Palladio ITU"/>
        </w:rPr>
        <w:t>3. Cittatā - sī. 2. [PTS]</w:t>
      </w:r>
    </w:p>
    <w:p>
      <w:pPr>
        <w:pStyle w:val="PlainText"/>
        <w:rPr>
          <w:rFonts w:ascii="URW Palladio ITU" w:hAnsi="URW Palladio ITU" w:cs="URW Palladio ITU"/>
        </w:rPr>
      </w:pPr>
      <w:r>
        <w:rPr>
          <w:rFonts w:cs="URW Palladio ITU" w:ascii="URW Palladio ITU" w:hAnsi="URW Palladio ITU"/>
        </w:rPr>
        <w:t xml:space="preserve">4. Bhikkhave abhikkhaṇaṃ - machasaṃ, syā. </w:t>
      </w:r>
    </w:p>
    <w:p>
      <w:pPr>
        <w:pStyle w:val="PlainText"/>
        <w:rPr/>
      </w:pPr>
      <w:r>
        <w:rPr>
          <w:rFonts w:cs="URW Palladio ITU" w:ascii="URW Palladio ITU" w:hAnsi="URW Palladio ITU"/>
        </w:rPr>
        <w:t xml:space="preserve">5. Panīliyā vā - machasaṃ, sī 2. </w:t>
      </w:r>
    </w:p>
    <w:p>
      <w:pPr>
        <w:pStyle w:val="PlainText"/>
        <w:rPr>
          <w:rFonts w:ascii="URW Palladio ITU" w:hAnsi="URW Palladio ITU" w:cs="URW Palladio ITU"/>
        </w:rPr>
      </w:pPr>
      <w:r>
        <w:rPr>
          <w:rFonts w:cs="URW Palladio ITU" w:ascii="URW Palladio ITU" w:hAnsi="URW Palladio ITU"/>
        </w:rPr>
        <w:t>6. Mañjiṭṭhāya - machasaṃ, mañjeṭṭhiyā - [PTS]</w:t>
      </w:r>
    </w:p>
    <w:p>
      <w:pPr>
        <w:pStyle w:val="PlainText"/>
        <w:rPr>
          <w:rFonts w:ascii="URW Palladio ITU" w:hAnsi="URW Palladio ITU" w:cs="URW Palladio ITU"/>
        </w:rPr>
      </w:pPr>
      <w:r>
        <w:rPr>
          <w:rFonts w:cs="URW Palladio ITU" w:ascii="URW Palladio ITU" w:hAnsi="URW Palladio ITU"/>
        </w:rPr>
        <w:t>7. Suparimaṭṭhe -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5. 9</w:t>
      </w:r>
    </w:p>
    <w:p>
      <w:pPr>
        <w:pStyle w:val="PlainText"/>
        <w:rPr>
          <w:rFonts w:ascii="URW Palladio ITU" w:hAnsi="URW Palladio ITU" w:cs="URW Palladio ITU"/>
        </w:rPr>
      </w:pPr>
      <w:r>
        <w:rPr>
          <w:rFonts w:cs="URW Palladio ITU" w:ascii="URW Palladio ITU" w:hAnsi="URW Palladio ITU"/>
        </w:rPr>
        <w:t>Vāsijaṭopa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 Sāvatthiyaṃ:</w:t>
      </w:r>
    </w:p>
    <w:p>
      <w:pPr>
        <w:pStyle w:val="PlainText"/>
        <w:rPr/>
      </w:pPr>
      <w:r>
        <w:rPr>
          <w:rFonts w:cs="URW Palladio ITU" w:ascii="URW Palladio ITU" w:hAnsi="URW Palladio ITU"/>
        </w:rPr>
        <w:t xml:space="preserve">Jānato'haṃ bhikkhave, passato āsavānaṃ khayaṃ vadāmi. No ajānato no a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ñca bhikkhave, jānato kiṃ passato āsavānaṃ kh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rūpaṃ iti rūpassa samudayo iti rūpassa atthagamo,evaṃ kho bhikkhave, jānato evaṃ passato āsavānaṃ kh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vedanā iti vedanāya samudayo iti vedanāya atthagamo, evaṃ kho bhikkhave, jānato evaṃ passato āsavānaṃ kh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saññā iti saññassa samudayo iti saññassa atthagamo, evaṃ kho bhikkhave, jānato evaṃ passato āsavānaṃ kh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saṃkhārā iti saṃkhārassa samudayo iti saṃkhārassa atthagamo, evaṃ kho bhikkhave, jānato evaṃ passato āsavānaṃ kh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ññāṇaṃ, iti viññāṇassa samudayo iti viññāṇassa [PTS Page 153] [\q 153/]      atthagamoti. Evaṃ kho bhikkhave, jānato evaṃ passato āsavānaṃ kh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anānuyogamananuyuttassa bhikkhave, bhikkhuno viharato kiñcā'pi evaṃ icchā uppajjeyya: "aho vata me anupādāya āsavehi cittaṃ vimucceyyā"ti, atha khvassa neva anupādāya āsavehi cittaṃ vi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ss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ssa abhāvit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āvitattā tissa va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āvitattā catunnaṃ satipaṭṭhānānaṃ, abhāvitattā catunnaṃ sammappadhānānaṃ, abhāvitattā catunnaṃ iddhīpādānaṃ, abhāvitattā pañcannaṃ indriyānaṃ, abhāvitattā pañcannaṃ balānaṃ, abhāvitattā sattannaṃ bojjhaṃgānaṃ, abhāvitattā ariyassa aṭṭhaṅgikassa magg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kukkuṭiyā aṇḍāni aṭṭha vā dasa vā dvādasa vā tānassu kukkuṭiyā na sammā adhisayitāni na sammā pariseditāni na sammā paribhāvitāni. Kiñavā'pi tassā kukkuṭiyā evaṃ icchā uppajjeyya: "aho vata me kukkuṭapotakā pādanakhasikhāya vā mukhatuṇḍakena vā aṇḍakosaṃ padāletvā sotthinā abhinibbhijjeyyu"nti. Atha kho abhabbā'va te kukkuṭapotakā pādanakhasikhāya vā mukhatuṇḍakena vā aṇḍakosaṃ padāletvā sotthinā abhinibbhij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sas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hi pana bhikkhave, kukkuṭiyā aṇḍāni aṭṭha vā dasa vā dvādasa vā tāni kukkuṭiyā na sammā adhisayitāni na sammā pariseditāni na sammā paribhāvi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bhāvanānuyogamananuyuttassa bhikkhuno viharato kiñcāpi evaṃ icchā uppajjeyya: "aho vata me anupādāya āsavehi cittaṃ vimucceyyāti. Atha khvassa neva anupādāya āsavehi cittaṃ vi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ss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āvitattātissa va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sa abhāvit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āvitattā catunnaṃ satipaṭṭhānānaṃ, abhāvitattā catunnaṃ sammappadhānānaṃ, abhāvitattā catunnaṃ iddhipādānaṃ, abhāvitattā pañcannaṃ indriyānaṃ, abhāvitattā pañcannaṃ balānaṃ, abhāvitattā sattannaṃ bojjhaṃgānaṃ, abhāvitattā ariyassa aṭṭhaṅgikassa magg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nuyogamananuyuttassa bhikkhave, bhikkhuno [PTS Page 154] [\q 154/]      viharato. Kiñcāpi evaṃ icchā uppajjeyya, 'aho vata me anupādāya āsavehi cittaṃ vimucceyyāti, atha khvassa anupādāya āsavehi cittaṃ vi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ss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itattātissa va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sa bhāvit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itattā catunnaṃ satipaṭṭhānānaṃ, bhāvitattā catunnaṃ sammappadhānānaṃ, bhāvitattā catunnaṃ iddhipādānaṃ, bhāvitattā pañcannaṃ indriyānaṃ, bhāvitattā pañcannaṃ balānaṃ, bhāvitattā sattannaṃ bojjhaṅgānaṃ, bhāvitattā ariyassa aṭṭhaṅgikassa magg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kukkuṭiyā aṇḍāni aṭṭha vā dasa vā dvādasa vā tānassu kukkuṭiyā sammā adhisayitāni, sammā pariseditāni sammā paribhāvitāni. Kiñavā'pi tassā kukkuṭiyā na evaṃ icchā uppajjeyya: "aho vata me kukkuṭapotakā pādanakhasikhāya vā mukhatuṇḍakena vā aṇḍakosaṃ padāletvā sotthinā abhinibbhijjeyyu"nti. Atha kho bhabbā'va te kukkuṭapotakā pādanakhasikhāya vā mukhatuṇḍakena vā aṇḍakosaṃ padāletvā sotthinā abhinibbhij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sa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hi pana bhikkhave, kukkuṭiyā aṇḍāni aṭṭha vā dasa vā dvādasa vā tāni kukkuṭiyā sammā adhisayitāni sammā pariseditāni sammā paribhāvi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bhāvanānuyogamananuyuttassa bhikkhuno viharato kiñcāpi evaṃ icchā uppajjeyya: "aho vata me anupādāya āsavehi cittaṃ vimucceyyāti. Atha khvassa neva anupādāya āsavehi cittaṃ vi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itattātissa va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sa bhāvit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itattā catunnaṃ satipaṭṭhānānaṃ, bhāvitattā catunnaṃ sammappadhānānaṃ, bhāvitattā catunnaṃ iddhipādānaṃ, bhāvitattā pañcannaṃ indriyānaṃ, bhāvitattā pañcannaṃ balānaṃ, bhāvitattā sattannaṃ bojjhaṅgānaṃ, bhāvitattā ariyassa aṭṭhaṅgikassa magg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palagaṇḍassa vā palagaṇḍantevāsissa vā vāsijaṭe dissante vā aṃgulipadāni1dissanti aṃguṭṭhapadā2- no ca khvassa evaṃ ñāṇaṃ hoti: "ettakaṃ vata3- me ajja vāsijaṭaṃ khīṇaṃ ettakaṃ hiyyo, ettakaṃ pare"ti.* *Atha khvassa khīṇe khīṇaṃtveva ñāṇ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bhāvanānuyogamananuyuttassa [PTS Page 155] [\q 155/]      bhikkhuno viharato kiñcāpi evaṃ ñāṇaṃ hoti "ettakaṃ vata me ajja āsavānaṃ khīṇaṃ, ettakaṃ hiyyo, ettakaṃ pare" ti. Atha khvassa khīṇe khīṇaṃtveva ñāṇ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sāmuddikāya nāvāya vettabandhanakhaddhāya chammāsāni 4- udake pariyādāya5hemantikena6- thalaṃ ukkhittāya vātātapaparetāni khandhanāni, tāni pāvussakena meghena abhippavuṭṭhāni7appakasirena paṭippassambhanti putikāni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bhāvanānuyogamanuyuttassa bhikkhuno viharato appakasireneva saññojanāni paṭippassambhanti, putikāni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5. 10</w:t>
      </w:r>
    </w:p>
    <w:p>
      <w:pPr>
        <w:pStyle w:val="PlainText"/>
        <w:rPr>
          <w:rFonts w:ascii="URW Palladio ITU" w:hAnsi="URW Palladio ITU" w:cs="URW Palladio ITU"/>
        </w:rPr>
      </w:pPr>
      <w:r>
        <w:rPr>
          <w:rFonts w:cs="URW Palladio ITU" w:ascii="URW Palladio ITU" w:hAnsi="URW Palladio ITU"/>
        </w:rPr>
        <w:t>Aniccasaññ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 Sāvatthiyaṃ:</w:t>
      </w:r>
    </w:p>
    <w:p>
      <w:pPr>
        <w:pStyle w:val="PlainText"/>
        <w:rPr/>
      </w:pPr>
      <w:r>
        <w:rPr>
          <w:rFonts w:cs="URW Palladio ITU" w:ascii="URW Palladio ITU" w:hAnsi="URW Palladio ITU"/>
        </w:rPr>
        <w:t>Aniccasaññā bhikkhave, bhāvitā bahulīkatā sabbaṃ kāmarāgaṃ pariyādiyati. Sabbaṃ rūparāgaṃ pariyādiyati. Sabbaṃ bhavarāgaṃ pariyādiyati. Sabbaṃ avijjaṃ pariyādiyati. Sabbaṃ asmimānaṃ pariyādiyati, samūhanti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ṃguṭṭhapādāni - sīmu. </w:t>
      </w:r>
    </w:p>
    <w:p>
      <w:pPr>
        <w:pStyle w:val="PlainText"/>
        <w:rPr>
          <w:rFonts w:ascii="URW Palladio ITU" w:hAnsi="URW Palladio ITU" w:cs="URW Palladio ITU"/>
        </w:rPr>
      </w:pPr>
      <w:r>
        <w:rPr>
          <w:rFonts w:cs="URW Palladio ITU" w:ascii="URW Palladio ITU" w:hAnsi="URW Palladio ITU"/>
        </w:rPr>
        <w:t xml:space="preserve">2. Aṃguṭṭhapadaṃ - sachasaṃ, </w:t>
      </w:r>
    </w:p>
    <w:p>
      <w:pPr>
        <w:pStyle w:val="PlainText"/>
        <w:rPr>
          <w:rFonts w:ascii="URW Palladio ITU" w:hAnsi="URW Palladio ITU" w:cs="URW Palladio ITU"/>
        </w:rPr>
      </w:pPr>
      <w:r>
        <w:rPr>
          <w:rFonts w:cs="URW Palladio ITU" w:ascii="URW Palladio ITU" w:hAnsi="URW Palladio ITU"/>
        </w:rPr>
        <w:t>3. Ettakaṃ vā - simu, syā</w:t>
      </w:r>
    </w:p>
    <w:p>
      <w:pPr>
        <w:pStyle w:val="PlainText"/>
        <w:rPr/>
      </w:pPr>
      <w:r>
        <w:rPr>
          <w:rFonts w:cs="URW Palladio ITU" w:ascii="URW Palladio ITU" w:hAnsi="URW Palladio ITU"/>
        </w:rPr>
        <w:t>. Ayaṃ pāṭho 'machasaṃ' potthake na dissate</w:t>
      </w:r>
    </w:p>
    <w:p>
      <w:pPr>
        <w:pStyle w:val="PlainText"/>
        <w:rPr>
          <w:rFonts w:ascii="URW Palladio ITU" w:hAnsi="URW Palladio ITU" w:cs="URW Palladio ITU"/>
        </w:rPr>
      </w:pPr>
      <w:r>
        <w:rPr>
          <w:rFonts w:cs="URW Palladio ITU" w:ascii="URW Palladio ITU" w:hAnsi="URW Palladio ITU"/>
        </w:rPr>
        <w:t>4. Vassamāsāni - machasaṃ</w:t>
      </w:r>
    </w:p>
    <w:p>
      <w:pPr>
        <w:pStyle w:val="PlainText"/>
        <w:rPr>
          <w:rFonts w:ascii="URW Palladio ITU" w:hAnsi="URW Palladio ITU" w:cs="URW Palladio ITU"/>
        </w:rPr>
      </w:pPr>
      <w:r>
        <w:rPr>
          <w:rFonts w:cs="URW Palladio ITU" w:ascii="URW Palladio ITU" w:hAnsi="URW Palladio ITU"/>
        </w:rPr>
        <w:t>5. Pariyodātāya - sī 2</w:t>
      </w:r>
    </w:p>
    <w:p>
      <w:pPr>
        <w:pStyle w:val="PlainText"/>
        <w:rPr>
          <w:rFonts w:ascii="URW Palladio ITU" w:hAnsi="URW Palladio ITU" w:cs="URW Palladio ITU"/>
        </w:rPr>
      </w:pPr>
      <w:r>
        <w:rPr>
          <w:rFonts w:cs="URW Palladio ITU" w:ascii="URW Palladio ITU" w:hAnsi="URW Palladio ITU"/>
        </w:rPr>
        <w:t>6. Hemantike - machasaṃ</w:t>
      </w:r>
    </w:p>
    <w:p>
      <w:pPr>
        <w:pStyle w:val="PlainText"/>
        <w:rPr>
          <w:rFonts w:ascii="URW Palladio ITU" w:hAnsi="URW Palladio ITU" w:cs="URW Palladio ITU"/>
        </w:rPr>
      </w:pPr>
      <w:r>
        <w:rPr>
          <w:rFonts w:cs="URW Palladio ITU" w:ascii="URW Palladio ITU" w:hAnsi="URW Palladio ITU"/>
        </w:rPr>
        <w:t>7. Abhippavaṭṭā - sī 2</w:t>
      </w:r>
    </w:p>
    <w:p>
      <w:pPr>
        <w:pStyle w:val="PlainText"/>
        <w:rPr>
          <w:rFonts w:ascii="URW Palladio ITU" w:hAnsi="URW Palladio ITU" w:cs="URW Palladio ITU"/>
        </w:rPr>
      </w:pPr>
      <w:r>
        <w:rPr>
          <w:rFonts w:cs="URW Palladio ITU" w:ascii="URW Palladio ITU" w:hAnsi="URW Palladio ITU"/>
        </w:rPr>
        <w:t xml:space="preserve">8. Asmimānaṃ samuhan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saradasamaye kassako mahānaṃgalena kasanto sabbāni mūlasantānakāni sampadālento kasati. Evameva kho bhikkhave, aniccasaññā bhāvitā bahulīkatā sabbaṃ kāmarāgaṃ pariyādiyati. Sabbaṃ rūparāgaṃ pariyādiyati. Sabbaṃ bhavarāgaṃ pariyādiyati. Sabbaṃ avijjaṃ pariyādiyati. Sabbaṃ asmimānaṃ pariyādiyati, samū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babbajalāyako babbajaṃ lāyitvā agge gahetvā odhunāti niddhunāti nipphoṭeti, evameva kho bhikkhave, aniccasaññā bhāvitā bahulīkatā sabbaṃ kāmarāgaṃ pariyādiyati. Sabbaṃ rūparāgaṃ pariyādiyati. Sabbaṃ bhavarāgaṃ pariyā diyati. Sabbaṃ avijjaṃ pariyādiyati. Sabbaṃ asmimānaṃ pariyādiyati samū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ambapiṇḍiyā vaṇaṭacchinnāya [PTS Page 156] [\q 156/]      yāni tatra ambāni vaṇaṭupanibaddhāni1sabbāni tāni tadanvayāni2 bhavanti. Evameva kho bhikkhave, aniccasaññā bhāvitā bahulīkatā sabbaṃ kāmarāgaṃ pariyādiyati. Sabbaṃ rūparāgaṃ pariyādiyati. Sabbaṃ bhavarāgaṃ pariyādiyati. Sabbaṃ avijjaṃ pariyādiyati. Sabbaṃ asmimānaṃ pariyādiyati samū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kuṭāgārassa yā kāci gopānasiyo sabbā tā kūṭaṃgamā kūṭaninnā kūṭasamosaraṇā, kūṭaṃ tāsaṃ aggamakkhāyati. Evameva kho bhikkhave, aniccasaññā bhāvitā bahulikatā sabbaṃ kāmarāgaṃ pariyādiyati. Sabbaṃ rūparāgaṃ pariyādiyati. Sabbaṃ bhavarāgaṃ pariyādiyati. Sabbaṃ avijjaṃ pariyādiyati. Sabbaṃ asmimānaṃ pariyādiyati samū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pi bhikkhave, ye keci mūlagandhā kālānusārī. 3- Tesaṃ aggamakkhāyati, evameva kho bhikkhave, aniccasaññā bhāvitā bahulikatā sabbaṃ kāmarāgaṃ pariyādiyati. Sabbaṃ rūparāgaṃ pariyādiyati. Sabbaṃ bhavarāgaṃ pariyādiyati. Sabbaṃ avijjaṃ pariyādiyati. Sabbaṃ asmimānaṃ pariyādiyati samū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ye keci sāragandhā lohitacandanaṃ tesaṃ aggamakkhāyati, evameva kho bhikkhave,ani ccasaññā bhāvitā bahulīkatā sabbaṃ kāmarāgaṃ pariyādiyati. Sabbaṃ rūparāgaṃ pariyādiyati. Sabbaṃ bhavarāgaṃ pariyādiyati. Sabbaṃ avijjaṃ pariyādiyati. Sabbaṃ asmimānaṃ pariyādiyati, samū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ye keci pupphagandhā vassikaṃ tesaṃ aggamakkhāyati, evameva kho bhikkhave, aniccasaññā bhāvitā bahulīkatā sabbaṃ kāmarāgaṃ pariyādiyati. Sabbaṃ rūparāgaṃ pariyādiyati. Sabbaṃ bhavarāgaṃ pariyādiyati. Sabbaṃ avijjaṃ pariyādiyati sabbaṃ asmimānaṃ pariyādiyati samū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ye keci kuḍḍarājāno4- sabbe te rañño cakkavattissa anuyuttā bhavanti. Rājā tesaṃ cakkavatti aggamakkhāyati, evameva kho bhikkhave, aniccasaññā bhāvitā bahulīkatā sabbaṃ kāmarāgaṃ pariyādiyati. Sabbaṃ rūparāgaṃ pariyādiyati. Sabbaṃ bhavarāgaṃ pariyādiyati, sabbaṃ avijjaṃ pariyādiyati. Sabbaṃ asmimānaṃ pariyādiyati samū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ye keci tārakarūpānaṃ pabhā sabbā tā candimappabhāya kalaṃ nāgghanti soḷasiṃ, candappabhā tāsaṃ aggamakkhāyati. Evameva kho bhikkhave, aniccasaññā bhāvitā bahulīkatā sabbaṃ kāmarāgaṃ pariyādiyati. Sabbaṃ rūparāgaṃ pariyādiyati, sabbaṃ bhavarāgaṃ pariyādiyati. Sabbaṃ avijjaṃ pariyādiyati. Sabbaṃ asmimānaṃ pariyādiyati samū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ṇaṭappaṭibaddhāni - syā. </w:t>
      </w:r>
    </w:p>
    <w:p>
      <w:pPr>
        <w:pStyle w:val="PlainText"/>
        <w:rPr>
          <w:rFonts w:ascii="URW Palladio ITU" w:hAnsi="URW Palladio ITU" w:cs="URW Palladio ITU"/>
        </w:rPr>
      </w:pPr>
      <w:r>
        <w:rPr>
          <w:rFonts w:cs="URW Palladio ITU" w:ascii="URW Palladio ITU" w:hAnsi="URW Palladio ITU"/>
        </w:rPr>
        <w:t xml:space="preserve">2. Tatvayāni - syā. </w:t>
      </w:r>
    </w:p>
    <w:p>
      <w:pPr>
        <w:pStyle w:val="PlainText"/>
        <w:rPr>
          <w:rFonts w:ascii="URW Palladio ITU" w:hAnsi="URW Palladio ITU" w:cs="URW Palladio ITU"/>
        </w:rPr>
      </w:pPr>
      <w:r>
        <w:rPr>
          <w:rFonts w:cs="URW Palladio ITU" w:ascii="URW Palladio ITU" w:hAnsi="URW Palladio ITU"/>
        </w:rPr>
        <w:t xml:space="preserve">3. Kālānusārī gandho - machasaṃ. </w:t>
      </w:r>
    </w:p>
    <w:p>
      <w:pPr>
        <w:pStyle w:val="PlainText"/>
        <w:rPr>
          <w:rFonts w:ascii="URW Palladio ITU" w:hAnsi="URW Palladio ITU" w:cs="URW Palladio ITU"/>
        </w:rPr>
      </w:pPr>
      <w:r>
        <w:rPr>
          <w:rFonts w:cs="URW Palladio ITU" w:ascii="URW Palladio ITU" w:hAnsi="URW Palladio ITU"/>
        </w:rPr>
        <w:t xml:space="preserve">4. Kuṭṭharājān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saradasamaye vīddhe vigatavalāhake deve ādicco nabhaṃ abbhussukkamāno1- sabbaṃ ākāsagataṃ tamagataṃ abhivihacca bhāsate ca, tapate ca, virocate2- ca. Evameva kho bhikkhave, aniccasaññā bhāvitā bahulikatā sabbaṃ kāmarāgaṃ pariyādiyati, sabbaṃ rūparāgaṃ pariyādiyati, sabbaṃ bhavarāgaṃ pariyādiyati. Sabbaṃ avijjaṃ pariyādiyati. Sabbaṃ asmimānaṃ pariyādiyati samū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bhāvitā ca bhikkhave, aniccasaññā kataṃ [PTS Page 157] [\q 157/]      bahulikatā sabbaṃ kāmarāgaṃ pariyādiyati. Sabbaṃ rūparāgaṃ pariyādiyati, sabbaṃ bhavarāgaṃ pariyādiyati, sabbaṃ avijjaṃ pariyādiyati. Sabbaṃ asmimānaṃ pariyādiyati samū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rūpaṃ iti rūpassa samudayo iti rūpassa atthagamo, iti vedanā iti vedanāya samudayo iti veda nāya atthagamo iti saññā iti saññassa samudayo iti saññassa atthagamo </w:t>
      </w:r>
    </w:p>
    <w:p>
      <w:pPr>
        <w:pStyle w:val="PlainText"/>
        <w:rPr/>
      </w:pPr>
      <w:r>
        <w:rPr>
          <w:rFonts w:cs="URW Palladio ITU" w:ascii="URW Palladio ITU" w:hAnsi="URW Palladio ITU"/>
        </w:rPr>
        <w:t xml:space="preserve">Iti saṃkhārā iti saṃkhārassa samudayo iti saṃkhārassa atthagamo, iti viññāṇaṃ iti viññāṇassa samudayo iti viññāṇassa atthagamoti. Evaṃ bhāvitā kho bhikkhave, aniccasaññā evaṃ bahulikatā sabbaṃ kāmarāgaṃ pariyādiyatā, sabbaṃ rūparāgaṃ pariyādiyati, sabbaṃ bhavarāgaṃ pariyādiyati, sabbaṃ avijjaṃ pariyādiyati, sabbaṃ asmimānaṃ pariyādiyati, samū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pph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ī pupphañca pheṇañca gomayañca nakhasikhaṃ</w:t>
      </w:r>
    </w:p>
    <w:p>
      <w:pPr>
        <w:pStyle w:val="PlainText"/>
        <w:rPr>
          <w:rFonts w:ascii="URW Palladio ITU" w:hAnsi="URW Palladio ITU" w:cs="URW Palladio ITU"/>
        </w:rPr>
      </w:pPr>
      <w:r>
        <w:rPr>
          <w:rFonts w:cs="URW Palladio ITU" w:ascii="URW Palladio ITU" w:hAnsi="URW Palladio ITU"/>
        </w:rPr>
        <w:t xml:space="preserve">Suddhiṃ dve ca gaddulā vāsijaṭaṃ aniccatā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jjhimapaṇṇāsakaṃ s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majjhimapaṇṇāsakassa vagg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yo arahanto ca khajjanīyo therasavhayo</w:t>
      </w:r>
    </w:p>
    <w:p>
      <w:pPr>
        <w:pStyle w:val="PlainText"/>
        <w:rPr>
          <w:rFonts w:ascii="URW Palladio ITU" w:hAnsi="URW Palladio ITU" w:cs="URW Palladio ITU"/>
        </w:rPr>
      </w:pPr>
      <w:r>
        <w:rPr>
          <w:rFonts w:cs="URW Palladio ITU" w:ascii="URW Palladio ITU" w:hAnsi="URW Palladio ITU"/>
        </w:rPr>
        <w:t xml:space="preserve">Pupphavaggena paṇṇāso dutiyo ten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bhussakkamāno - machasaṃ, syā. Abbhussukamāno - sīmu. </w:t>
      </w:r>
    </w:p>
    <w:p>
      <w:pPr>
        <w:pStyle w:val="PlainText"/>
        <w:rPr>
          <w:rFonts w:ascii="URW Palladio ITU" w:hAnsi="URW Palladio ITU" w:cs="URW Palladio ITU"/>
        </w:rPr>
      </w:pPr>
      <w:r>
        <w:rPr>
          <w:rFonts w:cs="URW Palladio ITU" w:ascii="URW Palladio ITU" w:hAnsi="URW Palladio ITU"/>
        </w:rPr>
        <w:t xml:space="preserve">2. Virocati - sīmu. S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Uparipaṇṇā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1. 1</w:t>
      </w:r>
    </w:p>
    <w:p>
      <w:pPr>
        <w:pStyle w:val="PlainText"/>
        <w:rPr>
          <w:rFonts w:ascii="URW Palladio ITU" w:hAnsi="URW Palladio ITU" w:cs="URW Palladio ITU"/>
        </w:rPr>
      </w:pPr>
      <w:r>
        <w:rPr>
          <w:rFonts w:cs="URW Palladio ITU" w:ascii="URW Palladio ITU" w:hAnsi="URW Palladio ITU"/>
        </w:rPr>
        <w:t>An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 Sāvatthiyaṃ:</w:t>
      </w:r>
    </w:p>
    <w:p>
      <w:pPr>
        <w:pStyle w:val="PlainText"/>
        <w:rPr>
          <w:rFonts w:ascii="URW Palladio ITU" w:hAnsi="URW Palladio ITU" w:cs="URW Palladio ITU"/>
        </w:rPr>
      </w:pPr>
      <w:r>
        <w:rPr>
          <w:rFonts w:cs="URW Palladio ITU" w:ascii="URW Palladio ITU" w:hAnsi="URW Palladio ITU"/>
        </w:rPr>
        <w:t>Cattāro me bhikkhave, ant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8] [\q 158/]      sakkāyanto sakkāyasamudayanto sakkāyanirodhanto sakkāyanirodhagāminipaṭipadanto. </w:t>
      </w:r>
    </w:p>
    <w:p>
      <w:pPr>
        <w:pStyle w:val="PlainText"/>
        <w:rPr>
          <w:rFonts w:ascii="URW Palladio ITU" w:hAnsi="URW Palladio ITU" w:cs="URW Palladio ITU"/>
        </w:rPr>
      </w:pPr>
      <w:r>
        <w:rPr>
          <w:rFonts w:cs="URW Palladio ITU" w:ascii="URW Palladio ITU" w:hAnsi="URW Palladio ITU"/>
        </w:rPr>
        <w:t>Katamo ca bhikkhave, sakkāyan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upādānakkhandhātissa va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īdaṃ: rūpūpādānakkhandho vedanūpādānakkhandho saññūpādānakkhanadho saṃkhārūpādānakkhandho viññāṇūpādānakkhandho. Ayaṃ vuccati bhikkhave, sakkāy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akkāyasamuday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yaṃ taṇhā ponobhavikā nandirāgasahagatā tatratatrābhinandinī, seyyathīdaṃ: kāmataṇhā bhavataṇhā vibhavataṇhā, ayaṃ vuccati bhikkhave, sakkāyasamuday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akkāyanirodh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sā yeva taṇhāya asesavirāganirodho cāgo paṭinissaggo mutti anālayo. Ayaṃ vuccati bhikkhave, sakkāyanirodh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akkāyanirodhagāminipaṭipad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eva ariyo aṭṭhaṅgiko maggo. Seyyathīdaṃ: sammādiṭṭhi sammāsaṃkappo sammāvācā sammākammanto sammāājīvo sammāvāyāmo sammāsati sammāsamādhi. Ayaṃ vuccati bhikkhave, sakkāyanirodhagāminipaṭipadanto. Ime kho bhikkhave, cattāro an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1. 2</w:t>
      </w:r>
    </w:p>
    <w:p>
      <w:pPr>
        <w:pStyle w:val="PlainText"/>
        <w:rPr>
          <w:rFonts w:ascii="URW Palladio ITU" w:hAnsi="URW Palladio ITU" w:cs="URW Palladio ITU"/>
        </w:rPr>
      </w:pPr>
      <w:r>
        <w:rPr>
          <w:rFonts w:cs="URW Palladio ITU" w:ascii="URW Palladio ITU" w:hAnsi="URW Palladio ITU"/>
        </w:rPr>
        <w:t>Dukk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ñca vo bhikkhave, desissāmi. Dukkhasamudayañca</w:t>
      </w:r>
    </w:p>
    <w:p>
      <w:pPr>
        <w:pStyle w:val="PlainText"/>
        <w:rPr/>
      </w:pPr>
      <w:r>
        <w:rPr>
          <w:rFonts w:cs="URW Palladio ITU" w:ascii="URW Palladio ITU" w:hAnsi="URW Palladio ITU"/>
        </w:rPr>
        <w:t>Dukkhanirodhañca dukkhanirodhagāminiñca paṭipadaṃ taṃ sun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duk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upādānakkhandhātissa va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īdaṃ: rūpūpādānakkhandho vedanūpādānakkhandho saññūpādānakkhandho saṃkhārūpādānakkhandho viññāṇūpādānakkhandho. Ayaṃ vuccati bhikkhave,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dukkhasamu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yaṃ taṇhā ponobhavikā nandirāgasahagatā tatratatrābhinandinī, seyyathidaṃ: kāmataṇhā bhavataṇhā vibhavataṇhā, ayaṃ vuccati bhikkhave, dukkhasamu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dukkhaniro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sāyeva taṇhāya asesavirāganirodho cāgo paṭinissaggo mutti anālayo. Ayaṃ vuccati bhikkhave, dukkha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59] [\q 159/]      katamo ca bhikkhave, dukkhanirodhagāminipaṭipad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e va ariyo aṭṭhaṃgiko maggo. Seyyathīdaṃ: sammādiṭṭhi sammāsaṃkappo sammāvācā sammākammanto sammāājīvo sammāvāyāmo sammāsati sammāsamādhi. Ayaṃ vuccati bhikkhave, dukkhanirodhagāmini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1. 3</w:t>
      </w:r>
    </w:p>
    <w:p>
      <w:pPr>
        <w:pStyle w:val="PlainText"/>
        <w:rPr>
          <w:rFonts w:ascii="URW Palladio ITU" w:hAnsi="URW Palladio ITU" w:cs="URW Palladio ITU"/>
        </w:rPr>
      </w:pPr>
      <w:r>
        <w:rPr>
          <w:rFonts w:cs="URW Palladio ITU" w:ascii="URW Palladio ITU" w:hAnsi="URW Palladio ITU"/>
        </w:rPr>
        <w:t>Sakkā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kāyañca vo bhikkhave, desissāmi. Sakkāyasamudayañca sakkāyanirodhañca sakkāyanirodhagāminiñca paṭipadaṃ taṃ suṇ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sakk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upādānakkhandhātissa va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īdaṃ: rūpūpādānakkhandho vedanūpādānakkhandho saññūpādānakkhandho saṃkhārūpādānakkhandho viññāṇūpādānakkhandho. Ayaṃ vuccati bhikkhave, sakk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sakkāyasamu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yaṃ taṇhā ponobhavikā nandirāgasahagatā tatratatrābhinandinī, seyyathidaṃ: kāmataṇhā bhavataṇhā vibhavataṇhā, ayaṃ vuccati bhikkhave, sakkāyasamud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akkāya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sāyeva taṇhāya asesavirāganirodho cāgo paṭinissaggo mutti anālayo. Ayaṃ vuccati bhikkhave, sakkāya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sakkāyanirodhagāminipaṭipad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e va ariyo aṭṭhaṅgiko maggo. Seyyathīdaṃ: sammādiṭṭhi sammāsaṃkappo sammāvācā sammākammanto sammāājīvo sammāvāyāmo sammāsati sammāsamādhi. Ayaṃ vuccati bhikkhave, sakkāyanirodhagāmini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1. 4</w:t>
      </w:r>
    </w:p>
    <w:p>
      <w:pPr>
        <w:pStyle w:val="PlainText"/>
        <w:rPr>
          <w:rFonts w:ascii="URW Palladio ITU" w:hAnsi="URW Palladio ITU" w:cs="URW Palladio ITU"/>
        </w:rPr>
      </w:pPr>
      <w:r>
        <w:rPr>
          <w:rFonts w:cs="URW Palladio ITU" w:ascii="URW Palladio ITU" w:hAnsi="URW Palladio ITU"/>
        </w:rPr>
        <w:t>Pariññey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ññeyye ca bhikkhave, dhamme desissāmi. Pariññañca pariññātāviñca puggalaṃ. Taṃ suṇ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ca bhikkhave, pariññeyyā 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pariññeyyo dhammo, vedanā pariññeyyo dhammo. Rūpaṃ bhikkhave, pariññeyyo dhammo, vedanā pariññeyyo dhammo saññā pariññeyyo dhammo saṃkhārā pariññeyyo dhammoviññāṇaṃ pariññeyyo dhammo, ime vuccanti bhikkhave, pariññeyy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60] [\q 160/]      katamā ca bhikkhave, pari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rāgakkhayo1- dosakkhayo mohakkhayo, ayaṃ vuccati bhikkhave, pari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pariññātāvi puggal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ahā'tissa vacanīyaṃ. Yo'yaṃ āyasmā evaṃnāmo evaṃgotto. Ayaṃ vuccati bhikkhave, pariññātāvi 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ññā rāgakkhayo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1. 5</w:t>
      </w:r>
    </w:p>
    <w:p>
      <w:pPr>
        <w:pStyle w:val="PlainText"/>
        <w:rPr>
          <w:rFonts w:ascii="URW Palladio ITU" w:hAnsi="URW Palladio ITU" w:cs="URW Palladio ITU"/>
        </w:rPr>
      </w:pPr>
      <w:r>
        <w:rPr>
          <w:rFonts w:cs="URW Palladio ITU" w:ascii="URW Palladio ITU" w:hAnsi="URW Palladio ITU"/>
        </w:rPr>
        <w:t>Sam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 Sāvatthiyaṃ:</w:t>
      </w:r>
    </w:p>
    <w:p>
      <w:pPr>
        <w:pStyle w:val="PlainText"/>
        <w:rPr/>
      </w:pPr>
      <w:r>
        <w:rPr>
          <w:rFonts w:cs="URW Palladio ITU" w:ascii="URW Palladio ITU" w:hAnsi="URW Palladio ITU"/>
        </w:rPr>
        <w:t>Pañcime bhikkhave, upādānakkhandhā, katame pañca, seyyathidaṃ: rūpupādānakkhandho vedanupādānakkhandho saññupādānakkhandho saṃkhārūpādānakkhandho viññāṇapādānakkhan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bhikkhave, samaṇā vā brahmaṇā vā imesaṃ pañcannaṃ upadānakkhandhānaṃ assādañca ādīnavañca nissaraṇañca yathābhūtaṃ nappajānanti. Na me te bhikkhave, samaṇā vā brāhmaṇā vā samaṇesu ceva samaṇasammatā brāhmaṇesu ca brāhmaṇasammatā, na ca pana te āyasmanto sāmaññatthaṃ vā brahmaññatthaṃ vā diṭṭheva dhamme sayaṃ abhiññā sacchikatvā upasampajja vihar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ahmaṇā vā imesaṃ pañcannaṃ upadānakkhandhānaṃ assādañca ādīnavañca nissaraṇañca yathābhūtaṃ nappajānanti. Te kho bhikkhave, samaṇā vā brāhmaṇā vā samaṇesu ceva samaṇasammatā brāhmaṇesu ca brāhmaṇasammatā, te ca panāyasamanto sāmaññatthañaca brahmaññatthañaca diṭṭheva dhamme sayaṃ abhiññā sacchikatvā upasampajja vihar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1. 6</w:t>
      </w:r>
    </w:p>
    <w:p>
      <w:pPr>
        <w:pStyle w:val="PlainText"/>
        <w:rPr>
          <w:rFonts w:ascii="URW Palladio ITU" w:hAnsi="URW Palladio ITU" w:cs="URW Palladio ITU"/>
        </w:rPr>
      </w:pPr>
      <w:r>
        <w:rPr>
          <w:rFonts w:cs="URW Palladio ITU" w:ascii="URW Palladio ITU" w:hAnsi="URW Palladio ITU"/>
        </w:rPr>
        <w:t>Dutiya sam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ime bhikkhave, upādānakkhandhā, katame pañca, seyyathidaṃ: rūpupādānakkhandho vedanupādānakkhandho saññupādānakkhandho saṃkhārūpādānakkhandho viññāṇapādānakkhand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ahmaṇā vā imesaṃ pañcannaṃ upadānakkhandhānaṃ samudayañca atthagamañaca assādañca ādīnavañca nissaraṇañca yathābhūtaṃ nappajānanti. Na me te bhikkhave, samaṇā vā brāhmaṇā vā samaṇesu ceva samaṇasammatā brāhmaṇesu ca brāhmaṇasammatā, na ca pana te āyasmanto sāmaññatthaṃ vā brahmaññatthaṃ vā diṭṭheva dhamme sayaṃ abhiññā sacchikatvā upasampajja vihar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1. 7</w:t>
      </w:r>
    </w:p>
    <w:p>
      <w:pPr>
        <w:pStyle w:val="PlainText"/>
        <w:rPr>
          <w:rFonts w:ascii="URW Palladio ITU" w:hAnsi="URW Palladio ITU" w:cs="URW Palladio ITU"/>
        </w:rPr>
      </w:pPr>
      <w:r>
        <w:rPr>
          <w:rFonts w:cs="URW Palladio ITU" w:ascii="URW Palladio ITU" w:hAnsi="URW Palladio ITU"/>
        </w:rPr>
        <w:t>Sotāpan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ime bhikkhave, upādānakkhandhā, katame pañca, seyyathidaṃ: rūpupādānakkhandho vedanupādānakkhandho saññupādānakkhandho saṃkhārūpādānakkhandho viññāṇapādānakkhand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o imesaṃ pañcannaṃ upadānakkhandhānaṃ samudayañca atthagamañaca [PTS Page 161] [\q 161/]      assādañca ādīnavañca nissaraṇañca yathābhūtaṃ pajānanti. Ayaṃ vuccati bhikkhave, ariyasāvako sotāpanno avinipātadhammo niyato sambodhiparāyaṇoti. </w:t>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1. 8</w:t>
      </w:r>
    </w:p>
    <w:p>
      <w:pPr>
        <w:pStyle w:val="PlainText"/>
        <w:rPr>
          <w:rFonts w:ascii="URW Palladio ITU" w:hAnsi="URW Palladio ITU" w:cs="URW Palladio ITU"/>
        </w:rPr>
      </w:pPr>
      <w:r>
        <w:rPr>
          <w:rFonts w:cs="URW Palladio ITU" w:ascii="URW Palladio ITU" w:hAnsi="URW Palladio ITU"/>
        </w:rPr>
        <w:t>Arahan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ime bhikkhave, upādānakkhandhā, katame pañca, seyyathidaṃ: rūpupādānakkhandho vedanupādānakkhandho saññupādānakkhandho saṃkhārūpādānakkhandho viññāṇapādānakkhand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bhikkhave, bhikkhu imesaṃ pañcannaṃ upadānakkhandhānaṃ samudayañca atthagamañaca assādañca ādīnavañca nissaraṇañca yathābhūtaṃ</w:t>
      </w:r>
    </w:p>
    <w:p>
      <w:pPr>
        <w:pStyle w:val="PlainText"/>
        <w:rPr>
          <w:rFonts w:ascii="URW Palladio ITU" w:hAnsi="URW Palladio ITU" w:cs="URW Palladio ITU"/>
        </w:rPr>
      </w:pPr>
      <w:r>
        <w:rPr>
          <w:rFonts w:cs="URW Palladio ITU" w:ascii="URW Palladio ITU" w:hAnsi="URW Palladio ITU"/>
        </w:rPr>
        <w:t xml:space="preserve">Viditvā anupādo vimutto hoti. Ayaṃ vuccati bhikkhave, bhikkhu arahaṃ khīṇāsavo vusito katakaraṇīyo mbahitabhāro anuppattasadattho parikkhīṇabhavasaṃyojano sammadaññāvim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1. 9</w:t>
      </w:r>
    </w:p>
    <w:p>
      <w:pPr>
        <w:pStyle w:val="PlainText"/>
        <w:rPr>
          <w:rFonts w:ascii="URW Palladio ITU" w:hAnsi="URW Palladio ITU" w:cs="URW Palladio ITU"/>
        </w:rPr>
      </w:pPr>
      <w:r>
        <w:rPr>
          <w:rFonts w:cs="URW Palladio ITU" w:ascii="URW Palladio ITU" w:hAnsi="URW Palladio ITU"/>
        </w:rPr>
        <w:t>Paṭhama chandarāg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1. Sāvatthiyaṃ:</w:t>
      </w:r>
    </w:p>
    <w:p>
      <w:pPr>
        <w:pStyle w:val="PlainText"/>
        <w:rPr>
          <w:rFonts w:ascii="URW Palladio ITU" w:hAnsi="URW Palladio ITU" w:cs="URW Palladio ITU"/>
        </w:rPr>
      </w:pPr>
      <w:r>
        <w:rPr>
          <w:rFonts w:cs="URW Palladio ITU" w:ascii="URW Palladio ITU" w:hAnsi="URW Palladio ITU"/>
        </w:rPr>
        <w:t xml:space="preserve">Rūpe bhikkhave, yo chando yo rāgo yā nandi yā taṇhā taṃ pajahatha, evaṃ taṃ rūpaṃ pahītaṃ bhavissati ucchinnamulaṃ tālāvatthukataṃ anabhāvakataṃ āyatiṃ anunappādadh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 yo chando yo rāgo yā nandi yā taṇhā taṃ pajahatha. Evaṃ sā vedanā pahīnā bhavissati ucchinnamūlā tālāvatthukatā anabhāvakatā āyatiṃ anuppād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 yo chando yo rāgo yā nandi yā taṇhā taṃ pajahatha. Evaṃ sā saññāya pahīnā bhavissati ucchinnamūlā tālāvatthukatā anabhāvakatā āyatiṃ anuppādadhammā. </w:t>
      </w:r>
    </w:p>
    <w:p>
      <w:pPr>
        <w:pStyle w:val="PlainText"/>
        <w:rPr/>
      </w:pPr>
      <w:r>
        <w:rPr>
          <w:rFonts w:cs="URW Palladio ITU" w:ascii="URW Palladio ITU" w:hAnsi="URW Palladio ITU"/>
        </w:rPr>
        <w:t xml:space="preserve">Saṃkhāresu yo chando yo rāgo yā nandi yā taṇhā taṃ pajahatha. Evaṃ sā saṃkhārā pahīnā bhavissanti ucchinnamūlā tālāvatthukatā anabhāvakatā āyatiṃ anuppāda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e yo chando yo rāgo yā nandi yā taṇhā taṃ pajahatha. Evaṃ taṃ viññāṇaṃ pahinaṃ bhavissati ucchinnamulaṃ tālāvatthukataṃ anabhāvakataṃ āyatiṃ anuppādadham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1. 10</w:t>
      </w:r>
    </w:p>
    <w:p>
      <w:pPr>
        <w:pStyle w:val="PlainText"/>
        <w:rPr>
          <w:rFonts w:ascii="URW Palladio ITU" w:hAnsi="URW Palladio ITU" w:cs="URW Palladio ITU"/>
        </w:rPr>
      </w:pPr>
      <w:r>
        <w:rPr>
          <w:rFonts w:cs="URW Palladio ITU" w:ascii="URW Palladio ITU" w:hAnsi="URW Palladio ITU"/>
        </w:rPr>
        <w:t>Dutiya chandarāg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e kho bhikkhave, yo chando yo rāgo yā nandi yā taṇhā ye upayupādānā cetaso adhiṭṭhānāhinivesānusayā te [PTS Page 162] [\q 162/]     pajahatha evaṃ taṃ rūpaṃ pahīnaṃ bhavissati ucchannamūlaṃ tālājatthukanaṃ  anabhāvakataṃ āyatiṃ anuppādadhamm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yo chando yo rāgo yā nandi yā taṇhā ye upayupādānā cetaso adhiṭṭhānābhinivesānusayā te pajahatha, evaṃ sā vedanā pahīnā bhavissati ucchinnamūlā tālāvatthukatā anabhāvakatā āyatiṃ anuppāda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ya yo chando yo rāgo yā nandi yā taṇhā ye upayupādānā cetaso adhiṭṭhānābhinivesānusayā te pajahatha, evaṃ sā saññāya pahīnā bhavissati ucchinnamūlā tālāvatthukatā anabhāvakatā āyatiṃ anuppād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esu yo chando yo rāgo yā nandi yā taṇhā ye upayupādānā cetaso adhiṭṭhānābhinivesānusayā te pajahatha, evaṃ sā saṃkhāresu pahīnā bhavissati ucchinnamūlā tālāvatthukatā anabhāvakatā āyatiṃ anuppād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e yo chando yo rāgo yā nandi yā taṇhā ye upayupādānā cetaso adhiṭṭhānābhinivesānusayā te pajahatha, evaṃ sā viññāṇaṃ pahīnā bhavissati ucchinnamūlā tālāvatthukatā anabhāvakatā āyatiṃ anuppād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pPr>
      <w:r>
        <w:rPr>
          <w:rFonts w:cs="URW Palladio ITU" w:ascii="URW Palladio ITU" w:hAnsi="URW Palladio ITU"/>
        </w:rPr>
        <w:t xml:space="preserve">Anto dukkhañaca sakkāyo pariññeyyā samaṇā duve, </w:t>
      </w:r>
    </w:p>
    <w:p>
      <w:pPr>
        <w:pStyle w:val="PlainText"/>
        <w:rPr>
          <w:rFonts w:ascii="URW Palladio ITU" w:hAnsi="URW Palladio ITU" w:cs="URW Palladio ITU"/>
        </w:rPr>
      </w:pPr>
      <w:r>
        <w:rPr>
          <w:rFonts w:cs="URW Palladio ITU" w:ascii="URW Palladio ITU" w:hAnsi="URW Palladio ITU"/>
        </w:rPr>
        <w:t>Sotāpanno arahā ca duve chandarāgiy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t>2. Dhammakathikavaggo</w:t>
      </w:r>
    </w:p>
    <w:p>
      <w:pPr>
        <w:pStyle w:val="PlainText"/>
        <w:rPr>
          <w:rFonts w:ascii="URW Palladio ITU" w:hAnsi="URW Palladio ITU" w:cs="URW Palladio ITU"/>
        </w:rPr>
      </w:pPr>
      <w:r>
        <w:rPr>
          <w:rFonts w:cs="URW Palladio ITU" w:ascii="URW Palladio ITU" w:hAnsi="URW Palladio ITU"/>
        </w:rPr>
        <w:t>1. 3. 2. 1</w:t>
      </w:r>
    </w:p>
    <w:p>
      <w:pPr>
        <w:pStyle w:val="PlainText"/>
        <w:rPr>
          <w:rFonts w:ascii="URW Palladio ITU" w:hAnsi="URW Palladio ITU" w:cs="URW Palladio ITU"/>
        </w:rPr>
      </w:pPr>
      <w:r>
        <w:rPr>
          <w:rFonts w:cs="URW Palladio ITU" w:ascii="URW Palladio ITU" w:hAnsi="URW Palladio ITU"/>
        </w:rPr>
        <w:t>Avijj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 Sāvatthiyaṃ:</w:t>
      </w:r>
    </w:p>
    <w:p>
      <w:pPr>
        <w:pStyle w:val="PlainText"/>
        <w:rPr/>
      </w:pPr>
      <w:r>
        <w:rPr>
          <w:rFonts w:cs="URW Palladio ITU" w:ascii="URW Palladio ITU" w:hAnsi="URW Palladio ITU"/>
        </w:rPr>
        <w:t xml:space="preserve">Atha kho aññataro bhikkhu yena bhagavā tenupasaṃkami. Upasaṃkamitvā bhagavantaṃ abhivādetvā ekamantaṃ nisīdi. Ekamantaṃ nisinno kho so bhikkhu bhagavantaṃ etadavoca: "avijjā avijjā"ti. Bhante vuccati. Katamā nu kho bhante, avijjā nittāvatā ca avijjāgato ho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assutavā puthujjano rūpaṃ nappajānāti, rūpasamudayaṃ nappajānāti, rūpanirodhaṃ nappajānāti, rupanirodhagāminiṃ paṭipadaṃ nappajānāti, vedanaṃ nappajānāti vedanā samudayaṃ nappajānāti, vedanānirodhaṃ nappajānāti, vedanānirodhagāminiṃ paṭipadaṃ nappajānāti. Ayaṃ vuccati bhikkhave, avijjā ettāvatā ca avijjāgat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assutavā puthujjano rūpaṃ nappajānāti, rūpasamudayaṃ nappajānāti, rūpanirodhaṃ nappajānāti, rupanirodhagāminiṃ paṭipadaṃ nappajānāti, saññaṃ nappajānāti saññā samudayaṃ nappajānāti, saññānirodhaṃ nappajānāti, saññānirodhagāminiṃ paṭipadaṃ nappajānāti. Ayaṃ vuccati bhikkhave, avijjā ettāvatā ca avijjāgat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assutavā puthujjano rūpaṃ nappajānāti, rūpasamudayaṃ nappajānāti, rūpanirodhaṃ nappajānāti, rupanirodhagāminiṃ paṭipadaṃ nappajānāti, saṃkhāre nappajānāti saṃkhāre samudayaṃ nappajānāti, vedanānirodhaṃ nappajānāti, saṃkhāranirodhagāminiṃ paṭipadaṃ nappajānāti. Ayaṃ vuccati bhikkhave, avijjā ettāvatā ca avijjāgat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assutavā puthujjano rūpaṃ nappajānāti, rūpasamudayaṃ nappajānāti, rūpanirodhaṃ nappajānāti, rupanirodhagāminiṃ paṭipadaṃ nappajānāti, viññāṇaṃ nappajānāti viññāṇa samudayaṃ nappajānāti, viññāṇanirodhaṃ nappajānāti, viññāṇanirodhagāminiṃ paṭipadaṃ nappajānāti. [PTS Page 163] [\q 163/]      ayaṃ vuccati bhikkhave, avijjā ettāvatā ca avijjāga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2. 2</w:t>
      </w:r>
    </w:p>
    <w:p>
      <w:pPr>
        <w:pStyle w:val="PlainText"/>
        <w:rPr>
          <w:rFonts w:ascii="URW Palladio ITU" w:hAnsi="URW Palladio ITU" w:cs="URW Palladio ITU"/>
        </w:rPr>
      </w:pPr>
      <w:r>
        <w:rPr>
          <w:rFonts w:cs="URW Palladio ITU" w:ascii="URW Palladio ITU" w:hAnsi="URW Palladio ITU"/>
        </w:rPr>
        <w:t>Vijj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 Sāvatthiyaṃ</w:t>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vijjā vijjā"ti bhante, vuccati. Katamā nu kho bhante, vijjā nittāvatā ca vijjāgat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sutavā āriyasāvako rūpaṃ pajānāti, rūpasamudayaṃ pajānāti, rūpanirodhaṃ pajānāti, rupanirodhagāminiṃ paṭipadaṃ pajānāti, vedanaṃ pajānāti vedāna samudayaṃ pajānāti, vedanānirodhaṃ pajānāti, vedanānirodhagāminiṃ paṭipadaṃ pajānāti. Ayaṃ vuccati bhikkhave, vijjā ettāvatā ca vijjāgat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sutavā āriyasāvako rūpaṃ pajānāti, rūpasamudayaṃ pajānāti, rūpanirodhaṃ pajānāti, rupanirodhagāminiṃ paṭipadaṃ pajānāti, saññā pajānāti saññā samudayaṃ pajānāti, saññānirodhaṃ pajānāti, saññānirodhagāminiṃ paṭipadaṃ pajānāti. Ayaṃ vuccati bhikkhave, vijjā ettāvatā ca vijjāgat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sutavā āriyasāvako rūpaṃ pajānāti, rūpasamudayaṃ pajānāti, rūpanirodhaṃ pajānāti, rupanirodhagāminiṃ paṭipadaṃ pajānāti, saṃkhāre pajānāti viññāṇa samudayaṃ pajānāti, saṃkhārenirodhaṃ pajānāti, saṃkhārenirodhagāminiṃ paṭipadaṃ pajānāti. Ayaṃ vuccati bhikkhave, vijjā ettāvatā ca vijjāgat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sutavā āriyasāvako rūpaṃ pajānāti, rūpasamudayaṃ pajānāti, rūpanirodhaṃ pajānāti, rupanirodhagāminiṃ paṭipadaṃ pajānāti, viññāṇaṃ pajānāti viññāṇa samudayaṃ pajānāti, viññāṇanirodhaṃ pajānāti, viññāṇanirodhagāminiṃ paṭipadaṃ pajānāti. Ayaṃ vuccati bhikkhave, vijjā ettāvatā ca vijjāga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2. 3</w:t>
      </w:r>
    </w:p>
    <w:p>
      <w:pPr>
        <w:pStyle w:val="PlainText"/>
        <w:rPr>
          <w:rFonts w:ascii="URW Palladio ITU" w:hAnsi="URW Palladio ITU" w:cs="URW Palladio ITU"/>
        </w:rPr>
      </w:pPr>
      <w:r>
        <w:rPr>
          <w:rFonts w:cs="URW Palladio ITU" w:ascii="URW Palladio ITU" w:hAnsi="URW Palladio ITU"/>
        </w:rPr>
        <w:t>Paṭhama dhammakath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 Sāvatthiyaṃ</w:t>
      </w:r>
    </w:p>
    <w:p>
      <w:pPr>
        <w:pStyle w:val="PlainText"/>
        <w:rPr/>
      </w:pPr>
      <w:r>
        <w:rPr>
          <w:rFonts w:cs="URW Palladio ITU" w:ascii="URW Palladio ITU" w:hAnsi="URW Palladio ITU"/>
        </w:rPr>
        <w:t xml:space="preserve">Ekamantaṃ nisinno kho so bhikkhu bhagavantaṃ etadavoca: "dhammakathiko dhammakathiko"ti bhante, vuccati. Kittāvatā nu kho bhante, dhammakathi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ssa ce bhikkhu nibbidāya virāgāya nirodhāya dhammaṃ deseti, "dhammakathiko bhikkhu"ti alaṃ vacanāya. Rūpassa ce bhikkhu nibbidāya virāgāya nirodhāya paṭipanno hoti, "dhammānudhammapaṭipanno bhikkhu"ni alaṃ vacanāya, rūpassa ce bhikkhu nibbidā virāgā nirodhā anupādā vimutto hoti, "diṭṭhadhammanibbānappatto bhikkhu"ti alaṃ vacanāya. </w:t>
      </w:r>
    </w:p>
    <w:p>
      <w:pPr>
        <w:pStyle w:val="PlainText"/>
        <w:rPr/>
      </w:pPr>
      <w:r>
        <w:rPr>
          <w:rFonts w:cs="URW Palladio ITU" w:ascii="URW Palladio ITU" w:hAnsi="URW Palladio ITU"/>
        </w:rPr>
        <w:t xml:space="preserve">Vedanāya ce bhikkhu nibbidāya virāgāya nirodhāya dhammaṃ deseti, "dhammakathiko bhikkhu"ti alaṃ vacanāya. Vedanāssa ce bhikkhu nibbidāya virāgāya nirodhāya paṭipanno hoti, "dhammānudhammapaṭipanno bhikkhu"ni alaṃ vacanāya, vedanāssa ce bhikkhu nibbidā virāgā nirodhā anupādā vimutto hoti, "diṭṭhadhammanibbānappatto bhikkhu"ti alaṃ vac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ya ce bhikkhu nibbidāya virāgāya nirodhāya dhammaṃ deseti, "dhammakathiko bhikkhu"ti alaṃ vacanāya. Saññāssa ce bhikkhu nibbidāya virāgāya nirodhāya paṭipanno hoti, "dhammānudhammapaṭipanno bhikkhu"ni alaṃ vacanāya, saññāssa ce bhikkhu nibbidā virāgā nirodhā anupādā vimutto hoti, "diṭṭhadhammanibbānappatto bhikkhu"ti alaṃ vac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naṃ ce bhikkhu nibbidāya virāgāya nirodhāya dhammaṃ deseti, "dhammakathiko bhikkhu"ti alaṃ vacanāya. Saṃkhārassa ce bhikkhu nibbidāya virāgāya nirodhāya paṭipanno hoti, "dhammānudhammapaṭipanno bhikkhu"ni alaṃ vacanāya, saṃkhārassa ce bhikkhu nibbidā virāgā nirodhā anupādā vimutto hoti, "diṭṭhadhammanibbānappatto bhikkhu"ti alaṃ vac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ssa ce bhikkhu nibbidāya virāgāya nirodhāya dhammaṃ deseti, "dhammakathiko bhikkhu"ti alaṃ vacanāya. Viññāṇassa ce bhikkhu nibbidāya virāgāya nirodhāya paṭipanno hoti, "dhammānudhammapaṭipanno bhikkhu"ni alaṃ vacanāya, viññāṇassa ce bhikkhu nibbidā [PTS Page 164] [\q 164/]      virāgā nirodhā anupādā vimutto hoti, "diṭṭhadhammanibbānappatto bhikkhu"ti alaṃ vac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2. 4</w:t>
      </w:r>
    </w:p>
    <w:p>
      <w:pPr>
        <w:pStyle w:val="PlainText"/>
        <w:rPr>
          <w:rFonts w:ascii="URW Palladio ITU" w:hAnsi="URW Palladio ITU" w:cs="URW Palladio ITU"/>
        </w:rPr>
      </w:pPr>
      <w:r>
        <w:rPr>
          <w:rFonts w:cs="URW Palladio ITU" w:ascii="URW Palladio ITU" w:hAnsi="URW Palladio ITU"/>
        </w:rPr>
        <w:t>116. Sāvatthiyaṃ</w:t>
      </w:r>
    </w:p>
    <w:p>
      <w:pPr>
        <w:pStyle w:val="PlainText"/>
        <w:rPr/>
      </w:pPr>
      <w:r>
        <w:rPr>
          <w:rFonts w:cs="URW Palladio ITU" w:ascii="URW Palladio ITU" w:hAnsi="URW Palladio ITU"/>
        </w:rPr>
        <w:t>Ekamantaṃ nisinno kho so bhikkhu bhagavantaṃ etadavoca: "dhammakathiko dhammakathiko"ti bhante, vuccati. Kittāvatā nu kho bhante, dhammakathiko hotī? Kittāvatā dhammānudhammapaṭipanno hoti? Kittāvatā diṭṭhadhammanibbānappatt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ssa ce bhikkhu nibbidāya virāgāya nirodhāya dhammaṃ deseti, "dhammakathiko bhikkhu"ti alaṃ vacanāya. Rūpassa ce bhikkhu nibbidāya virāgāya nirodhāya paṭipanno hoti, "dhammānudhammapaṭipanno bhikkhu"ni alaṃ vacanāya, rūpassa ce bhikkhu nibbidā virāgā nirodhā anupādā vimutto hoti, "diṭṭhadhammanibbānappatto bhikkhu"ti alaṃ vacanāya. </w:t>
      </w:r>
    </w:p>
    <w:p>
      <w:pPr>
        <w:pStyle w:val="PlainText"/>
        <w:rPr/>
      </w:pPr>
      <w:r>
        <w:rPr>
          <w:rFonts w:cs="URW Palladio ITU" w:ascii="URW Palladio ITU" w:hAnsi="URW Palladio ITU"/>
        </w:rPr>
        <w:t xml:space="preserve">Vedanāya ce bhikkhu nibbidāya virāgāya nirodhāya dhammaṃ deseti, "dhammakathiko bhikkhu"ti alaṃ vacanāya. Vedanāssa ce bhikkhu nibbidāya virāgāya nirodhāya paṭipanno hoti, "dhammānudhammapaṭipanno bhikkhu"ni alaṃ vacanāya, vedanāssa ce bhikkhu nibbidā virāgā nirodhā anupādā vimutto hoti, "diṭṭhadhammanibbānappatto bhikkhu"ti alaṃ vac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 ce bhikkhu nibbidāya virāgāya nirodhāya dhammaṃ deseti, "dhammakathiko bhikkhu"ti alaṃ vacanāya. Saññāssa ce bhikkhu nibbidāya virāgāya nirodhāya paṭipanno hoti, "dhammānudhammapaṭipanno bhikkhu"ni alaṃ vacanāya, saññāssa ce bhikkhu nibbidā virāgā nirodhā anupādā vimutto hoti, "diṭṭhadhammanibbānappatto bhikkhu"ti alaṃ vac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naṃ ce bhikkhu nibbidāya virāgāya nirodhāya dhammaṃ deseti, "dhammakathiko bhikkhu"ti alaṃ vacanāya. Saṃkhārassa ce bhikkhu nibbidāya virāgāya nirodhāya paṭipanno hoti, "dhammānudhammapaṭipanno bhikkhu"ni alaṃ vacanāya, saṃkhārassa ce bhikkhu nibbidā virāgā nirodhā anupādā vimutto hoti, "diṭṭhadhammanibbānappatto bhikkhu"ti alaṃ vac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ssa ce bhikkhu nibbidāya virāgāya nirodhāya dhammaṃ deseti, "dhammakathiko bhikkhu"ti alaṃ vacanāya. Viññāṇassa ce bhikkhu nibbidāya virāgāya nirodhāya paṭipanno hoti, "dhammānudhammapaṭipanno bhikkhu"ni alaṃ vacanāya, viññāṇassa ce bhikkhu nibbidā virāgā nirodhā anupādā vimutto hoti, "diṭṭhadhammanibbānappatto bhikkhu"ti alaṃ vac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2. 5</w:t>
      </w:r>
    </w:p>
    <w:p>
      <w:pPr>
        <w:pStyle w:val="PlainText"/>
        <w:rPr>
          <w:rFonts w:ascii="URW Palladio ITU" w:hAnsi="URW Palladio ITU" w:cs="URW Palladio ITU"/>
        </w:rPr>
      </w:pPr>
      <w:r>
        <w:rPr>
          <w:rFonts w:cs="URW Palladio ITU" w:ascii="URW Palladio ITU" w:hAnsi="URW Palladio ITU"/>
        </w:rPr>
        <w:t>Bandh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 Sāvatthiyaṃ:</w:t>
      </w:r>
    </w:p>
    <w:p>
      <w:pPr>
        <w:pStyle w:val="PlainText"/>
        <w:rPr/>
      </w:pPr>
      <w:r>
        <w:rPr>
          <w:rFonts w:cs="URW Palladio ITU" w:ascii="URW Palladio ITU" w:hAnsi="URW Palladio ITU"/>
        </w:rPr>
        <w:t xml:space="preserve">Assutavā bhikkhave, puthujjano ariyānaṃ adassāvī ariyadhammassa akovido ariyadhamme avinīto sappurisānaṃ adassāvī sappurisadhammassa akovido sappurisadhamme avinīto rūpaṃ attato samanupassati. Rūpavantaṃ vā attānaṃ attani vā rūpaṃ rūpasmiṃ vā attānaṃ, ayaṃ vuccati bhikkhave, assutavā puthujjano rūpabandhanabaddho santarabāhirabandhanabadadho atīradassi apāradassī, baddho jāyati, 2- baddho mīyati, 3baddho asmā lokā paraṃ lok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65] [\q 165/]      vedanaṃ attato samanupassati. Vedanāvantaṃ vā attānaṃ attani vā vedanāyasmiṃ vā attānaṃ, ayaṃ vuccati bhikkhave, assutavā puthujjano vedanābaddho santarabāhirabandhanabadadho atīradassi apāradassī, baddho jāyati, 2- baddho mīyati, 3baddho asmā lokā paraṃ lok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aṃ attato samanupassati. Saññāvantaṃ vā attānaṃ attani vā saññānasmiṃ vā attānaṃ, ayaṃ vuccati bhikkhave, assutavā puthujjano saññābandhanabaddho santarabāhirabandhanabadadho atīradassi apāradassī, baddho jāyati, 2- baddho mīyati, 3baddho asmā lokā paraṃ lok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e attato samanupassati. Saṃkhāravantaṃ vā attānaṃ attani vā saṃkhārasmiṃ vā attānaṃ, ayaṃ vuccati bhikkhave, assutavā puthujjano saṃkhārabandhanabaddho santarabāhirabandhanabadadho atīradassi apāradassī, baddho jāyati, 2- baddho mīyati, 3baddho asmā lokā paraṃ lok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attato samanupassati. Viññāṇavantaṃ vā attānaṃ attani vā viññāṇaṃ viññāṇasmiṃ vā attānaṃ, ayaṃ vuccati bhikkhave, assutavā puthujjano viññāṇabandhanabaddho santarabāhirabandhanabadadho atīradassi apāradassī, baddho jāyati, baddho mīyati, baddho asmā lokā paraṃ lok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vā bhikkhave, ariyasāvako ariyānaṃ dassāvī ariyadhammassa kovido ariyadhamme suvinīto sappurisānaṃ dassāvī sappurisadhammassa kovido sappurisadhamme suvinīto na rūpaṃ attato samanupassati, na rūpavantaṃ vā attānaṃ, na attani vā rūpaṃ, na rūpasmiṃ vā attānaṃ, ayaṃ vuccati bhikkhave, sutavā ariyasāvako na rūpabandhanabaddho na santarabāhirabandhanabadadho tīradassi pāradassī, parimutto so dukkhasmāti vadāmi. </w:t>
      </w:r>
    </w:p>
    <w:p>
      <w:pPr>
        <w:pStyle w:val="PlainText"/>
        <w:rPr/>
      </w:pPr>
      <w:r>
        <w:rPr>
          <w:rFonts w:cs="URW Palladio ITU" w:ascii="URW Palladio ITU" w:hAnsi="URW Palladio ITU"/>
        </w:rPr>
        <w:t xml:space="preserve">Na vedanaṃ attato samanupassati. Na vedanāvantaṃ vā attānaṃ attani vā vedanāyasmiṃ vā attānaṃ, ayaṃ vuccati bhikkhave, sutavā ariyasāvako na vedanābandhanabaddho santarabāhirabandhanabadadho tīradassi pāradassī, parimutto so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dha bhikkhave assutavā - machasaṃ, syā, [PTS]</w:t>
      </w:r>
    </w:p>
    <w:p>
      <w:pPr>
        <w:pStyle w:val="PlainText"/>
        <w:rPr>
          <w:rFonts w:ascii="URW Palladio ITU" w:hAnsi="URW Palladio ITU" w:cs="URW Palladio ITU"/>
        </w:rPr>
      </w:pPr>
      <w:r>
        <w:rPr>
          <w:rFonts w:cs="URW Palladio ITU" w:ascii="URW Palladio ITU" w:hAnsi="URW Palladio ITU"/>
        </w:rPr>
        <w:t>4. Jiyati - machasaṃ, jiyyati - syā</w:t>
      </w:r>
    </w:p>
    <w:p>
      <w:pPr>
        <w:pStyle w:val="PlainText"/>
        <w:rPr>
          <w:rFonts w:ascii="URW Palladio ITU" w:hAnsi="URW Palladio ITU" w:cs="URW Palladio ITU"/>
        </w:rPr>
      </w:pPr>
      <w:r>
        <w:rPr>
          <w:rFonts w:cs="URW Palladio ITU" w:ascii="URW Palladio ITU" w:hAnsi="URW Palladio ITU"/>
        </w:rPr>
        <w:t xml:space="preserve">3. Mīyyat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ññaṃ attato samanupassati. Na saññāvantaṃ vā attānaṃ attani vā saññānasmiṃ vā attānaṃ, ayaṃ vuccati bhikkhave, sutavā ariyasāvako na saññābandhanabaddho na santarabāhirabandhanabadadho tīradassi pāradassī, parimutto so dukkhasmāti vadāmi. </w:t>
      </w:r>
    </w:p>
    <w:p>
      <w:pPr>
        <w:pStyle w:val="PlainText"/>
        <w:rPr/>
      </w:pPr>
      <w:r>
        <w:rPr>
          <w:rFonts w:cs="URW Palladio ITU" w:ascii="URW Palladio ITU" w:hAnsi="URW Palladio ITU"/>
        </w:rPr>
        <w:t xml:space="preserve">Na saṃkhāre attato samanupassati. Na saṃkhāravantaṃ vā attānaṃ attani vā na saṃkhārasmiṃ vā attānaṃ, ayaṃ vuccati bhikkhave, sutavā ariyasāvako na saṃkhārabandhanabaddho santarabāhirabandhanabadadho tīradassi pāradassī, parimutto so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viññāṇaṃ attato samanupassati, na viññāṇavantaṃ vā attānaṃ attani vā viññāṇaṃ na viññāṇasmiṃ vā attānaṃ, ayaṃ vuccati bhikkhave, sutavā ariyasāvako na viññāṇabandhanabaddho tīradassi pāradassī, parimutto so dukkhasmā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2. 6</w:t>
      </w:r>
    </w:p>
    <w:p>
      <w:pPr>
        <w:pStyle w:val="PlainText"/>
        <w:rPr>
          <w:rFonts w:ascii="URW Palladio ITU" w:hAnsi="URW Palladio ITU" w:cs="URW Palladio ITU"/>
        </w:rPr>
      </w:pPr>
      <w:r>
        <w:rPr>
          <w:rFonts w:cs="URW Palladio ITU" w:ascii="URW Palladio ITU" w:hAnsi="URW Palladio ITU"/>
        </w:rPr>
        <w:t>Paṭhama paripucch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 Sāvatthiyaṃ:</w:t>
      </w:r>
    </w:p>
    <w:p>
      <w:pPr>
        <w:pStyle w:val="PlainText"/>
        <w:rPr/>
      </w:pPr>
      <w:r>
        <w:rPr>
          <w:rFonts w:cs="URW Palladio ITU" w:ascii="URW Palladio ITU" w:hAnsi="URW Palladio ITU"/>
        </w:rPr>
        <w:t xml:space="preserve">Taṃ kiṃ maññatha bhikkhave, rūpaṃ "etaṃ mama esohamasmi, eso me attā"ti samanupassathāti? No hetaṃ bhante, sādhu bhikkhave, rūpaṃ bhikkhave "netaṃ mama nesohamasmi, na me so attā"ti. Evametaṃ yathābhūtaṃ sammappaññāya daṭṭhabbaṃ, vedanaṃ "etaṃ mama esohamasmi, eso me attā"ti samanupassathāti? No hetaṃ bhante, sādhu bhikkhave, vedanaṃ bhikkhave "netaṃ mama nesohamasmi, na me so attā"ti evametaṃ yathābhūtaṃ sammappaññāya daṭṭhabbaṃ, saññaṃ "etaṃ mama esohamasmi, eso me attā"ti samanupassathāti? No hetaṃ bhante, sādhu bhikkhave, saññaṃ bhikkhave "netaṃ mama nesohamasmi, na me so attā"ti. Evametaṃ yathābhūtaṃ sammappaññāya daṭṭhabbaṃ, saṃkhāre "etaṃ mama esohamasmi, eso me attā"ti samanupassathāti? No hetaṃ bhante, sādhu bhikkhave, saṃkhāre bhikkhave "netaṃ mama nesohamasmi, na me so attā"ti. Evametaṃ yathābhūtaṃ sammappaññāya daṭṭhabbaṃ, [PTS Page 166] [\q 166/]      viññāṇaṃ "etaṃ mama esohamasmi, eso me attā"ti samanupassathāti? No hetaṃ bhante, sādhu bhikkhave, viññāṇaṃ bhikkhave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saṃ bhikkhave, sutavā, ariyasāvako rūpasmimpi nibbidanti vedanāpi nibbidati saññāyapi, nibbindati saṃkhāresupi nibbidanti. Viññāṇasmimpi nibbindati. Nibbindaṃ virajjati. Virāgā vimuccati. Vimuttasmiṃ vimuttamiti' ñāṇaṃ hoti. Khīṇaṃ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2. 7</w:t>
      </w:r>
    </w:p>
    <w:p>
      <w:pPr>
        <w:pStyle w:val="PlainText"/>
        <w:rPr>
          <w:rFonts w:ascii="URW Palladio ITU" w:hAnsi="URW Palladio ITU" w:cs="URW Palladio ITU"/>
        </w:rPr>
      </w:pPr>
      <w:r>
        <w:rPr>
          <w:rFonts w:cs="URW Palladio ITU" w:ascii="URW Palladio ITU" w:hAnsi="URW Palladio ITU"/>
        </w:rPr>
        <w:t>Dutiya paripucch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 Sāvatthiyaṃ:</w:t>
      </w:r>
    </w:p>
    <w:p>
      <w:pPr>
        <w:pStyle w:val="PlainText"/>
        <w:rPr/>
      </w:pPr>
      <w:r>
        <w:rPr>
          <w:rFonts w:cs="URW Palladio ITU" w:ascii="URW Palladio ITU" w:hAnsi="URW Palladio ITU"/>
        </w:rPr>
        <w:t xml:space="preserve">Taṃ kimmaññatha bhikkhave, rūpaṃ "netaṃ mama nesohamasmi na me so attā"ti samanupassathāti? 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u bhikkhave, rūpaṃ bhikkhave, "netaṃ mama nesohamasmi na meso attā"ti evametaṃ yathābhūtaṃ sammappaññāya daṭṭhabbaṃ. Vedanaṃ "netaṃ mama nesuhamasmi na me so attā"ti samanupassathāti? "Netaṃ mama nesohamasmi na me so attā"ti evametaṃ yathābhūtaṃ sammappaññāya daṭṭhabbaṃ. Saññaṃ "netaṃ mama nesuhamasmi na me so attā"ti samanupassathāti? "Netaṃ mama nesohamasmi na me so attā"ti evametaṃ yathābhūtaṃ sammappaññāya daṭṭhabbaṃ. Saṃkhāre "netaṃ mama nesuhamasmi na meso attā"ti samanupassathāti?"Netaṃ mama nesohamasmi na meso attā"ti evametaṃ yathābhūtaṃ sammappaññāya daṭṭhabbaṃ. Viññāṇaṃ "netaṃ mama nesuhamasmi na me so attā"ti samanupassa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ante, sādhu bhikkhave, viññāṇaṃ bhikkhave, "netaṃ mama nesohamasmi na mose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saṃ bhikkhave, sutavā, ariyasāvako rūpasmimpi nibbidanti vedanāpi nibbidati saññāyapi, nibbindati saṃkhāresupi nibbidanti. Viññāṇasmimpi nibbindati. Nibbindaṃ virajjati. Virāgā vimuccati. Vimuttasmiṃ vimuttamiti' ñāṇaṃ hoti. Khīṇaṃ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2. 8</w:t>
      </w:r>
    </w:p>
    <w:p>
      <w:pPr>
        <w:pStyle w:val="PlainText"/>
        <w:rPr>
          <w:rFonts w:ascii="URW Palladio ITU" w:hAnsi="URW Palladio ITU" w:cs="URW Palladio ITU"/>
        </w:rPr>
      </w:pPr>
      <w:r>
        <w:rPr>
          <w:rFonts w:cs="URW Palladio ITU" w:ascii="URW Palladio ITU" w:hAnsi="URW Palladio ITU"/>
        </w:rPr>
        <w:t>Saññojan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iye ca bhikkhave, dhamme desissāmi saññojanañaca, taṃ su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ca bhikkhave, saññojaniyā dhammā, katamaṃ saññoj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saññojaniyo dhammo. Yo tattha chandarāgo taṃ tattha saññojanaṃ. Vedanaṃ saññojaniyo dhammo, yo tattha chandarāgo, taṃ tattha saññojanaṃ. Saññā saññojaniyo dhammo, yo tattha chandarāgo, taṃ tattha saññojanaṃ. Saṃkhārā saññojaniyo dhammo, yo tattha chandarāgo, taṃ tattha saññojanaṃ. [PTS Page 167] [\q 167/]      viññāṇaṃ saññojaniyo dhammo, yo tattha chandarāgo, taṃ tattha saññojanaṃ. Ime vuccanti bhikkhave, saññojaniyā dhammā, idaṃ saññojanaṃ. </w:t>
      </w:r>
    </w:p>
    <w:p>
      <w:pPr>
        <w:pStyle w:val="PlainText"/>
        <w:rPr>
          <w:rFonts w:ascii="URW Palladio ITU" w:hAnsi="URW Palladio ITU" w:cs="URW Palladio ITU"/>
        </w:rPr>
      </w:pPr>
      <w:r>
        <w:rPr>
          <w:rFonts w:cs="URW Palladio ITU" w:ascii="URW Palladio ITU" w:hAnsi="URW Palladio ITU"/>
        </w:rPr>
        <w:t>1. 3. 2. 9</w:t>
      </w:r>
    </w:p>
    <w:p>
      <w:pPr>
        <w:pStyle w:val="PlainText"/>
        <w:rPr>
          <w:rFonts w:ascii="URW Palladio ITU" w:hAnsi="URW Palladio ITU" w:cs="URW Palladio ITU"/>
        </w:rPr>
      </w:pPr>
      <w:r>
        <w:rPr>
          <w:rFonts w:cs="URW Palladio ITU" w:ascii="URW Palladio ITU" w:hAnsi="URW Palladio ITU"/>
        </w:rPr>
        <w:t>Upādān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 Sāvatthiyaṃ:</w:t>
      </w:r>
    </w:p>
    <w:p>
      <w:pPr>
        <w:pStyle w:val="PlainText"/>
        <w:rPr>
          <w:rFonts w:ascii="URW Palladio ITU" w:hAnsi="URW Palladio ITU" w:cs="URW Palladio ITU"/>
        </w:rPr>
      </w:pPr>
      <w:r>
        <w:rPr>
          <w:rFonts w:cs="URW Palladio ITU" w:ascii="URW Palladio ITU" w:hAnsi="URW Palladio ITU"/>
        </w:rPr>
        <w:t xml:space="preserve">Upādāniye ca bhikkhave, dhamme desissāmi upādānañaca, taṃ su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ca bhikkhave, upādāniyā dhamma, katamaṃ upā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upādāniyo dhammo, yo tattha chandarāgo taṃ tattha upādānaṃ. Vedanā upadāniyo dhammo, yo tattha chandarāgo taṃ tattha upādānaṃ. Saññā upādāniyo dhammo, yo tattha chandarāgo taṃ tattha upādānaṃ. Saṃkhārā upadāniyo dhammo, yo tattha chandarāgo taṃ tattha upādānaṃ. Viññāṇaṃ upādāniyo dhammo yo tattha chandarāgo taṃ tattha upādānaṃ. Ime vuccanti bhikkhave, upādāniyā dhammā, idaṃ upād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2. 10</w:t>
      </w:r>
    </w:p>
    <w:p>
      <w:pPr>
        <w:pStyle w:val="PlainText"/>
        <w:rPr>
          <w:rFonts w:ascii="URW Palladio ITU" w:hAnsi="URW Palladio ITU" w:cs="URW Palladio ITU"/>
        </w:rPr>
      </w:pPr>
      <w:r>
        <w:rPr>
          <w:rFonts w:cs="URW Palladio ITU" w:ascii="URW Palladio ITU" w:hAnsi="URW Palladio ITU"/>
        </w:rPr>
        <w:t>Sī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 </w:t>
      </w:r>
    </w:p>
    <w:p>
      <w:pPr>
        <w:pStyle w:val="PlainText"/>
        <w:rPr/>
      </w:pPr>
      <w:r>
        <w:rPr>
          <w:rFonts w:cs="URW Palladio ITU" w:ascii="URW Palladio ITU" w:hAnsi="URW Palladio ITU"/>
        </w:rPr>
        <w:t xml:space="preserve">Ekaṃ samayaṃ āyasmā sāriputto āyasmā ca mahākoṭṭhato, 1bārāṇasiyaṃ viharanti isipatane migadāye. Atha kho āyasmā mahākoṭṭhito1- sāyanhasamayaṃ paṭisallānā vuṭṭhito yenāyasmā sāriputto tenupasaṃkami, upasaṃkamitvā āyasmatā sāriputtena saddhiṃ sammodi, sammodanīyaṃ kathaṃ sāraṇīyaṃ vītisāretvā ekamantaṃ nisīdi. Ekamantaṃ nisinno kho āyasmā mahākoṭṭhato āyasmantaṃ sāriputtaṃ etadavoca: "sīlavatā āvuso sāriputta, bhikkhunā katame dhammā yoniso manasikātabb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vatāvuso koṭṭhata, bhikkhunā sañacupādānakkhandhā aniccato dukkhato rogato gaṇḍato sallato aghato ābādhato parato palokato suññato anattato yoniso manasikātabbā. Katame pañca, seyyathīdaṃ: rūpupādānakkhandho vedanupādānakkhandho saññupādānakkhandho saṃkhārūpādānakkhandho viññāṇapādānakkhandho sīlavatāvuso koṭṭhita, bhikkhunā ime pañcupādānakkhandhā aniccato dukkhato yoniso manasi karonto sotapattiphalaṃ sacchikareyyāti. Anattato yeniso manasi karonto sotāpattiphalaṃ sacchikareyyāti ṭhānaṃ kho panetaṃ āvuso, vijjati yaṃ sīlaṃ bhikkhu ime pañcupādānakkhandhe aniccato dukkhato yoniso manasi karonto sotāpattiphalaṃ sacchikareyyāti anattato yoniso mananasi karonto sotāpatiphalaṃ sacchik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nnena panāvuso sāriputta, bhikkhunā katame dhammā yoniso manasikātabbāti. </w:t>
      </w:r>
    </w:p>
    <w:p>
      <w:pPr>
        <w:pStyle w:val="PlainText"/>
        <w:rPr/>
      </w:pPr>
      <w:r>
        <w:rPr>
          <w:rFonts w:cs="URW Palladio ITU" w:ascii="URW Palladio ITU" w:hAnsi="URW Palladio ITU"/>
        </w:rPr>
        <w:t xml:space="preserve">Sotaṃpannena'pi kho āvuso koṭṭhita, bhikkhunā ime pañcupādānakkhandhā aniccato dukkhato yoniso manasi karonto sotapattiphalaṃ sacchikareyyāti. Anattato yeniso manasikātabbo, ṭhānaṃ kho panetaṃ āvuso, vijjati yaṃ sotāpanno [PTS Page 168] [\q 168/]      bhikkhu ime pañcupādānakkhandhe aniccato dukkhato yoniso manasi karonto sotāpattiphalaṃ sacchikareyyāti anattato yoniso mananasi karonto sakadāgāmīphalaṃ sacchik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dāgāminā panāvuso sāriputta, bhikkhunā katame dhammā yoniso manasikātabbāti. </w:t>
      </w:r>
    </w:p>
    <w:p>
      <w:pPr>
        <w:pStyle w:val="PlainText"/>
        <w:rPr/>
      </w:pPr>
      <w:r>
        <w:rPr>
          <w:rFonts w:cs="URW Palladio ITU" w:ascii="URW Palladio ITU" w:hAnsi="URW Palladio ITU"/>
        </w:rPr>
        <w:t xml:space="preserve">Sakadāgāmināpi kho āvuso koṭṭhita, bhikkhunā ime pañcupādānakkhandhā aniccato dukkhato yoniso manasi karonto sotapattiphalaṃ sacchikareyyāti. Anattato yeniso manasikātabbo, ṭhānaṃ kho panetaṃ āvuso, vijjati yaṃ sakadāgāmi bhikkhu ime pañcupādānakkhandhe aniccato dukkhato yoniso manasi karonto sotāpattiphalaṃ sacchikareyyāti anattato yoniso mananasi karonto anāgāmiphalaṃ sacchik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hā koṭṭhīk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gāminā panāvuso sāriputta, bhikkhunā katame dhammā yoniso manasikātabbāti? Anāgāmināpi kho āvuso koṭṭhita, bhikkhunā ime pañcupādānakkhandhā aniccato dukkhato yoniso manasi karonto sotapattiphalaṃ sacchikareyyāti. Anattato yeniso manasikātabbo, ṭhānaṃ kho panetaṃ āvuso, vijjati yaṃ anāgāmī bhikkhu ime pañcupādānakkhandhe aniccato dukkhato yoniso manasi karonto sotāpattiphalaṃ sacchikareyyāti anattato yoniso mananasi karonto arahattaphalaṃ1sacchik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tā panāvuso sāriputta, katame dhammā yoniso manasikātabb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ahatā'pi kho āvuso koṭṭhita, bhikkhunā ime pañcupādānakkhandhā aniccato dukkhato rogāto ghaṇaḍato sallato aghato ābādhato parato palokato suññato anattato yoniso manasikātabbo, natthi kho āvuso, arahato uttariṃ karaṇīyaṃ, katassasa vā [PTS Page 169] [\q 169/]      paticayo2api ca ime dhammā bhāvitā bahulīkatā diṭṭhadhammasukhavihāraya ceva saṃvattanti satisampajaññāy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2. 11</w:t>
      </w:r>
    </w:p>
    <w:p>
      <w:pPr>
        <w:pStyle w:val="PlainText"/>
        <w:rPr/>
      </w:pPr>
      <w:r>
        <w:rPr>
          <w:rFonts w:cs="URW Palladio ITU" w:ascii="URW Palladio ITU" w:hAnsi="URW Palladio ITU"/>
        </w:rPr>
        <w:t>Sutavan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 Bārāṇasiyaṃ:</w:t>
      </w:r>
    </w:p>
    <w:p>
      <w:pPr>
        <w:pStyle w:val="PlainText"/>
        <w:rPr>
          <w:rFonts w:ascii="URW Palladio ITU" w:hAnsi="URW Palladio ITU" w:cs="URW Palladio ITU"/>
        </w:rPr>
      </w:pPr>
      <w:r>
        <w:rPr>
          <w:rFonts w:cs="URW Palladio ITU" w:ascii="URW Palladio ITU" w:hAnsi="URW Palladio ITU"/>
        </w:rPr>
        <w:t xml:space="preserve">Ekamantaṃ nisinno kho āyasmā mahākoṭṭhito āyasmantaṃ sāriputtaṃ etadavoca: sutavatāvuso sāriputta, bhikkhunā katame dhammā yoniso manasikā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avatāvuso koṭṭhita, bhikkhunā pañcupādānakkhandhā aniccato dukkhato rogato gaṇḍato sallato aghato ābādhato parato palokato suññato anattato yoniso manasi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pañca, seyyathīdaṃ: rūpupādānakkhandho vedanupādānakkhandho saññupādānakkhandho saṃkhārūpādānakkhandho viññāṇupādānakkhandho sutavatāvuso koṭṭhita, bhikkhunā ime pañcupādānakkhandhā aniccato dukkhato yoniso manasi karonto sotapattiphalaṃ sacchikareyyāti. Anattato yeniso manas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ānaṃ kho panetaṃ āvuso, vijjati yaṃ sutavā bhikkhu ime pañcupādānakkhandhe aniccato dukkhato yoniso manasi karonto sotāpattiphalaṃ sacchikareyyāti anattato yoniso mananasi karonto sotāpatiphalaṃ sacchikar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ānaṃ kho panetaṃ āvuso, vijjati yaṃ sutavā bhikkhu ime pañcupādānakkhandhe aniccato dukkhato yoniso manasi karonto sakadāgāmiphalaṃ sacchikareyyāti anattato yoniso mananasi karonto sakadāgāmiphalaṃ sacchikar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ānaṃ kho panetaṃ āvuso, vijjati yaṃ sutavā bhikkhu ime pañcupādānakkhandhe aniccato dukkhato yoniso manasi karonto anāgāmiphalaṃ sacchikareyyāti anattato yoniso mananasi karonto anāgāmiphalaṃ sacchik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ānaṃ kho panetaṃ āvuso, vijjati yaṃ sutavā bhikkhu ime pañcupādānakkhandhe aniccato dukkhato yoniso manasi karonto arahattaphalaṃ sacchikareyyāti anattato yoniso mananasi karonto arahattaphalaṃ sacchik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rahattaṃ - machasaṃ, syā</w:t>
      </w:r>
    </w:p>
    <w:p>
      <w:pPr>
        <w:pStyle w:val="PlainText"/>
        <w:rPr/>
      </w:pPr>
      <w:r>
        <w:rPr>
          <w:rFonts w:cs="URW Palladio ITU" w:ascii="URW Palladio ITU" w:hAnsi="URW Palladio ITU"/>
        </w:rPr>
        <w:t>2. Paṭiccayo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ahatā panāvuso sāriputta, katame dhammā yoniso manasikātabbāti arahatāpi kho āvuso koṭṭhita, bhikkhunā ime pañcupādānakkhandhā aniccato dukkhato rogato gaṇḍato sallato aghato ābādhato parato palokato suññato anattato yeniso manasikātabbo, natthi kho āvuso, arahato uttariṃ karaṇīyaṃ, kassaca vā panicayo, api ca ime dhammā bhāvitā bahulīkatā diṭṭhidhammasukhavihārāya ceva saṃvattanti satisampajaññāy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2. 12</w:t>
      </w:r>
    </w:p>
    <w:p>
      <w:pPr>
        <w:pStyle w:val="PlainText"/>
        <w:rPr>
          <w:rFonts w:ascii="URW Palladio ITU" w:hAnsi="URW Palladio ITU" w:cs="URW Palladio ITU"/>
        </w:rPr>
      </w:pPr>
      <w:r>
        <w:rPr>
          <w:rFonts w:cs="URW Palladio ITU" w:ascii="URW Palladio ITU" w:hAnsi="URW Palladio ITU"/>
        </w:rPr>
        <w:t>Paṭhama kapp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4. Sāvatthiyaṃ:</w:t>
      </w:r>
    </w:p>
    <w:p>
      <w:pPr>
        <w:pStyle w:val="PlainText"/>
        <w:rPr>
          <w:rFonts w:ascii="URW Palladio ITU" w:hAnsi="URW Palladio ITU" w:cs="URW Palladio ITU"/>
        </w:rPr>
      </w:pPr>
      <w:r>
        <w:rPr>
          <w:rFonts w:cs="URW Palladio ITU" w:ascii="URW Palladio ITU" w:hAnsi="URW Palladio ITU"/>
        </w:rPr>
        <w:t>Atha kho āyasmā kappo yena bhagavā tenupasaṃkami. Upasaṃkamitvā bhagavantaṃ abhivādetvā ekamantaṃ nisīdi. Ekamantaṃ nisinno kho āyasmā kapp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nnu kho bhante, jānato kathaṃ passato imasmiñca saviññāṇake kāye bahiddhā ca sabbanimittesu abhiṃkāramamiṃkāramānānusayā na h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ñci kappa, rūpaṃ atītānāgatapaccuppannaṃ ajjhattaṃ vā bahiddhā mbaḷārikaṃ vā sukhumaṃ vā hīnaṃ vā paṇītaṃ vā, yaṃ dūre santike vā, sabbaṃ rūpaṃ "netaṃ mama, nesohamasmi, na me'so attā"ti evametaṃ yathābhūtaṃ sammappaññāya passati. 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kāci vedanā atītānāgatapaccuppannaṃ ajjhattaṃ vā bahiddhā mbaḷārikaṃ vā</w:t>
      </w:r>
    </w:p>
    <w:p>
      <w:pPr>
        <w:pStyle w:val="PlainText"/>
        <w:rPr/>
      </w:pPr>
      <w:r>
        <w:rPr>
          <w:rFonts w:cs="URW Palladio ITU" w:ascii="URW Palladio ITU" w:hAnsi="URW Palladio ITU"/>
        </w:rPr>
        <w:t xml:space="preserve">Sukhumaṃ vā hīnaṃ vā paṇītaṃ vā, yaṃ dūre santike vā, sabbaṃ rūpaṃ "netaṃ mama, nesohamasmi, na me'so attā"ti evametaṃ yathābhūtaṃ sammappaññāya passati. Yā </w:t>
      </w:r>
    </w:p>
    <w:p>
      <w:pPr>
        <w:pStyle w:val="PlainText"/>
        <w:rPr>
          <w:rFonts w:ascii="URW Palladio ITU" w:hAnsi="URW Palladio ITU" w:cs="URW Palladio ITU"/>
        </w:rPr>
      </w:pPr>
      <w:r>
        <w:rPr>
          <w:rFonts w:cs="URW Palladio ITU" w:ascii="URW Palladio ITU" w:hAnsi="URW Palladio ITU"/>
        </w:rPr>
        <w:t>Yā kāci saññā atītānāgatapaccuppannaṃ ajjhattaṃ vā bahiddhā mbaḷārikaṃ vā</w:t>
      </w:r>
    </w:p>
    <w:p>
      <w:pPr>
        <w:pStyle w:val="PlainText"/>
        <w:rPr>
          <w:rFonts w:ascii="URW Palladio ITU" w:hAnsi="URW Palladio ITU" w:cs="URW Palladio ITU"/>
        </w:rPr>
      </w:pPr>
      <w:r>
        <w:rPr>
          <w:rFonts w:cs="URW Palladio ITU" w:ascii="URW Palladio ITU" w:hAnsi="URW Palladio ITU"/>
        </w:rPr>
        <w:t xml:space="preserve">Sukhumaṃ vā hīnaṃ vā paṇītaṃ vā, yaṃ dūre santike vā, sabbaṃ rūpaṃ "netaṃ mama, nesohamasmi, na me'so attā"ti evametaṃ yathābhūtaṃ sammappaññāya passati. Yā </w:t>
      </w:r>
    </w:p>
    <w:p>
      <w:pPr>
        <w:pStyle w:val="PlainText"/>
        <w:rPr>
          <w:rFonts w:ascii="URW Palladio ITU" w:hAnsi="URW Palladio ITU" w:cs="URW Palladio ITU"/>
        </w:rPr>
      </w:pPr>
      <w:r>
        <w:rPr>
          <w:rFonts w:cs="URW Palladio ITU" w:ascii="URW Palladio ITU" w:hAnsi="URW Palladio ITU"/>
        </w:rPr>
        <w:t xml:space="preserve">Ye keci saṃkhārā atītānāgatapaccuppannaṃ ajjhattaṃ vā bahiddhā mbaḷārikaṃ vā sukhumaṃ vā hīnaṃ vā paṇītaṃ vā, yaṃ dūre santike vā, sabbaṃ rūpaṃ "netaṃ mama, nesohamasmi, na me'so attā"ti evametaṃ yathābhūtaṃ sammappaññāya passati. Yā </w:t>
      </w:r>
    </w:p>
    <w:p>
      <w:pPr>
        <w:pStyle w:val="PlainText"/>
        <w:rPr/>
      </w:pPr>
      <w:r>
        <w:rPr>
          <w:rFonts w:cs="URW Palladio ITU" w:ascii="URW Palladio ITU" w:hAnsi="URW Palladio ITU"/>
        </w:rPr>
        <w:t xml:space="preserve">Yaṃ kiṃci viññāṇaṃ atītānāgatapaccuppannaṃ ajjhattaṃ vā bahiddhā mbaḷārikaṃ vā sukhumaṃ vā hīnaṃ vā paṇītaṃ vā, yaṃ dūre santike vā, sabbaṃ rūpaṃ "netaṃ mama, nesohamasmi, na me'so attā"ti evametaṃ yathābhūtaṃ sammappaññāya passati. Yā </w:t>
      </w:r>
    </w:p>
    <w:p>
      <w:pPr>
        <w:pStyle w:val="PlainText"/>
        <w:rPr/>
      </w:pPr>
      <w:r>
        <w:rPr>
          <w:rFonts w:cs="URW Palladio ITU" w:ascii="URW Palladio ITU" w:hAnsi="URW Palladio ITU"/>
        </w:rPr>
        <w:t xml:space="preserve">Evaṃ kho kappa, jānato evaṃ passato imasmiñca saviññāṇake kāye bahiddhā ca sabbanimittesu abhiṃkāramamiṃkāramānānusayā na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2. 13</w:t>
      </w:r>
    </w:p>
    <w:p>
      <w:pPr>
        <w:pStyle w:val="PlainText"/>
        <w:rPr>
          <w:rFonts w:ascii="URW Palladio ITU" w:hAnsi="URW Palladio ITU" w:cs="URW Palladio ITU"/>
        </w:rPr>
      </w:pPr>
      <w:r>
        <w:rPr>
          <w:rFonts w:cs="URW Palladio ITU" w:ascii="URW Palladio ITU" w:hAnsi="URW Palladio ITU"/>
        </w:rPr>
        <w:t>Dutiya kapp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 [PTS Page 170] [\q 170/]      sāvatthiyaṃ:</w:t>
      </w:r>
    </w:p>
    <w:p>
      <w:pPr>
        <w:pStyle w:val="PlainText"/>
        <w:rPr/>
      </w:pPr>
      <w:r>
        <w:rPr>
          <w:rFonts w:cs="URW Palladio ITU" w:ascii="URW Palladio ITU" w:hAnsi="URW Palladio ITU"/>
        </w:rPr>
        <w:t xml:space="preserve">Ekamantaṃ nisinno kho āyasmā kappo bhagavantaṃ etadavoca: kathannu kho bhante, jānato kathaṃ passato imasmiñca saviññāṇake kāye bahiddhā ca sabbanimittesu abhiṃkāramamiṃkāramānāpagataṃ mānasaṃ hoti vidhā samatikkantaṃ santaṃ suvim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ñci kappa, rūpaṃ atītānāgatapaccuppannaṃ ajjhattaṃ vā bahiddhā vā oḷārikaṃ vā sukhumaṃ vā hīnaṃ vā paṇītaṃ vā, yaṃ dūre santike vā, sabbaṃ rūpaṃ "netaṃ mama, nesohamasmi, na me'so attā"ti evametaṃ yathābhūtaṃ sammappaññāya disvā anupādā v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āci vedanā atītānāgatapaccuppannaṃ ajjhattaṃ vā bahiddhā vā oḷārikaṃ vā sukhumaṃ vā hīnaṃ vā paṇītaṃ vā, yaṃ dūre santike vā, sabbaṃ vedanaṃ "netaṃ mama, nesohamasmi, na me'so attā"ti evametaṃ yathābhūtaṃ sammappaññāya disvā anupādā v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āci saññā atītānāgatapaccuppannaṃ ajjhattaṃ vā bahiddhā vā oḷārikaṃ vā sukhumaṃ vā hīnaṃ vā paṇītaṃ vā, yaṃ dūre santike vā, sabbaṃ saññaṃ "netaṃ mama, nesohamasmi, na me'so attā"ti evametaṃ yathābhūtaṃ sammappaññāya disvā anupādā v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eci saṃkhārā atītānāgatapaccuppannaṃ ajjhattaṃ vā bahiddhā vā oḷārikaṃ vā sukhumaṃ vā hīnaṃ vā paṇītaṃ vā, yaṃ dūre santike vā, sabbaṃ saṅkhāraṃ "netaṃ mama, nesohamasmi, na me'so attā"ti evametaṃ yathābhūtaṃ sammappaññāya dismā anupādā v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ṃci viññāṇaṃ atītānāgatapaccuppannaṃ ajjhattaṃ vā bahiddhā vā oḷārikaṃ vā sukhumaṃ vā hīnaṃ vā paṇītaṃ vā, yaṃ dūre santike vā, sabbaṃ viññāṇaṃ "netaṃ mama, nesohamasmi, na me'so attā"ti evametaṃ yathābhūtaṃ sammappaññāya disvā anupādā v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 kappa, jānato evaṃ passato imasmiñca saviññāṇake kāye bahiddhā ca sabbanimittesu abhiṃkāramamiṃkāramānāpagataṃ mānasaṃ hoti, vidhā samatikkantaṃ sattaṃ suvim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thik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Avijjā vijjā dve kathikā bandhanā paripucchitā duve, </w:t>
      </w:r>
    </w:p>
    <w:p>
      <w:pPr>
        <w:pStyle w:val="PlainText"/>
        <w:rPr>
          <w:rFonts w:ascii="URW Palladio ITU" w:hAnsi="URW Palladio ITU" w:cs="URW Palladio ITU"/>
        </w:rPr>
      </w:pPr>
      <w:r>
        <w:rPr>
          <w:rFonts w:cs="URW Palladio ITU" w:ascii="URW Palladio ITU" w:hAnsi="URW Palladio ITU"/>
        </w:rPr>
        <w:t xml:space="preserve">Saññojanaṃ upādānaṃ sīlaṃ sutavā dve ca kapp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vijjāvaggo</w:t>
      </w:r>
    </w:p>
    <w:p>
      <w:pPr>
        <w:pStyle w:val="PlainText"/>
        <w:rPr>
          <w:rFonts w:ascii="URW Palladio ITU" w:hAnsi="URW Palladio ITU" w:cs="URW Palladio ITU"/>
        </w:rPr>
      </w:pPr>
      <w:r>
        <w:rPr>
          <w:rFonts w:cs="URW Palladio ITU" w:ascii="URW Palladio ITU" w:hAnsi="URW Palladio ITU"/>
        </w:rPr>
        <w:t>1. 3. 3. 1</w:t>
      </w:r>
    </w:p>
    <w:p>
      <w:pPr>
        <w:pStyle w:val="PlainText"/>
        <w:rPr>
          <w:rFonts w:ascii="URW Palladio ITU" w:hAnsi="URW Palladio ITU" w:cs="URW Palladio ITU"/>
        </w:rPr>
      </w:pPr>
      <w:r>
        <w:rPr>
          <w:rFonts w:cs="URW Palladio ITU" w:ascii="URW Palladio ITU" w:hAnsi="URW Palladio ITU"/>
        </w:rPr>
        <w:t>Paṭhama samuday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 Sāvatthiyaṃ:</w:t>
      </w:r>
    </w:p>
    <w:p>
      <w:pPr>
        <w:pStyle w:val="PlainText"/>
        <w:rPr/>
      </w:pPr>
      <w:r>
        <w:rPr>
          <w:rFonts w:cs="URW Palladio ITU" w:ascii="URW Palladio ITU" w:hAnsi="URW Palladio ITU"/>
        </w:rPr>
        <w:t xml:space="preserve">[PTS Page 171] [\q 171/]      atha kho aññataro bhikkhu yena bhagavā tenupasaṃkami. Upasaṃkamitvā bhagavantaṃ abhivādetvā ekamantaṃ nisīdi. Ekamantaṃ nisinno kho so bhikkhu bhagavantaṃ etadavoca: "avijjā, avijjā"ti bhantena, vuccati. Katamā nu kho bhante, avijjā? Kittāvatā ca avijjāgato ho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assutavā puthujjano samudayadhammaṃ rūpaṃ samudayadhammaṃ rūpanti yathābhūtaṃ nappajānāti. Vayadhammaṃ rūpaṃ vayadhammaṃ rūpanti yathābhūtaṃ nappajānāti. Samudayavayadhammaṃ rūpaṃ samudayavayadhammaṃ rūpanti yathābhūtaṃ nappajānāti. Samudayadhammaṃ vedanaṃ, 'samudayadhammaṃ vedanāti' yathābhūtaṃ nappajānāti 'vayadhammaṃ vedanaṃ vayadhammaṃ vedanāti' yathābhūtaṃ nappajānāti. Samudayavayadhammaṃ vedanaṃ, samudayavayadhammā vedanāti, yathābhūtaṃ nappajānāti. Samudayadhammaṃ saññaṃ samudayadhammaṃ saññāti' yathābhūtaṃ nappajānāti 'vayadhammaṃ saññaṃ vayadhammaṃ saññāti' yathābhūtaṃ nappajānāti. Samudayavayadhammaṃ saññaṃ, samudayavayadhammā saññāti, yathābhūtaṃ nappajānāti. Samudayadhammaṃ saṃkhāre samudayadhammaṃ saṃkhārāti' yathābhūtaṃ nappajānāti 'vayadhamme saṃkhāre vayadhammā saṃkhārāti'yathābhūtaṃ nappajānāti. Samudayavayadhamme saṃkhāre, samudayavayadhammā saṃkhārāti, yathābhūtaṃ nappajānāti. Samudayadhammaṃ viññāṇaṃ samudayadhammaṃ viññāṇanti yathābhūtaṃ nappajānāti 'vayadhammaṃ viññāṇaṃ vayadhammaṃ viññāṇanti' yathābhūtaṃ nappajānāti. Ayaṃ vuccati bhikkhu, avijjā. Ettāvatā ca avijjāgat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so bhikkhu bhagavantaṃ etadavoca: "vijjā vijjā"ti bhante vuccati. Katamā nu kho bhante, vijjā? Kittāvatā ca vijjāgat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sutavā ariyasāvako samudayadhammaṃ rūpaṃ samudayadhammaṃ rūpanti yathābhūtaṃ pajānāti. Vayadhammaṃ rūpaṃ vayadhammaṃ rūpanti yathābhūtaṃ [PTS Page 172] [\q 172/]      pajānāti. Samudayavayadhammaṃ rūpaṃ samudayavayadhammaṃ rūpanti yathābhūtaṃ pajānāti. Samudayadhammaṃ vedanaṃ, 'samudayadhammaṃ vedanāti' yathābhūtaṃ pajānāti 'vayadhammaṃ vedanaṃ vayadhammaṃ vedanāti' yathābhūtaṃ pajānāti. Samudayavayadhammaṃ vedanaṃ, samudayavayadhammā vedanāti, yathābhūtaṃ pajānāti. Samudayadhammaṃ saññaṃ samudayadhammaṃ saññāti' yathābhūtaṃ pajānāti 'vayadhammaṃ saññaṃ vayadhammaṃ saññāti' yathābhūtaṃ pajānāti. Samudayavayadhammaṃ saññaṃ, samudayavayadhammā saññāti, yathābhūtaṃ pajānāti. Samudayadhammaṃ saṃkhāre samudayadhammaṃ saṃkhārāti' yathābhūtaṃ pajānāti 'vayadhammaṃ saṃkhāre vayadhammā saṃkhārāti'yathābhūtaṃ pajānāti. Samudayavayadhammaṃ saṃkhāre, samudayavayadhammā saṃkhārāti, yathābhūtaṃ pajānāti. Samudayavayadhammaṃ viññāṇaṃ, samudayavayadhammaṃ viññāṇanti, yathābhūtaṃ pajānāti. Vayadhammaṃ viññāṇaṃ vayadhammaṃ viññāṇanti yathābhūtaṃ pajānāti. Samudayavayadhammaṃ viññāṇaṃ samudayavayadhammaṃ viññāṇanti yathābhūtaṃ pajānāti. Ayaṃ vuccati bhikkhu, vijjā. Ettāvatā ca vijjāga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3. 2</w:t>
      </w:r>
    </w:p>
    <w:p>
      <w:pPr>
        <w:pStyle w:val="PlainText"/>
        <w:rPr>
          <w:rFonts w:ascii="URW Palladio ITU" w:hAnsi="URW Palladio ITU" w:cs="URW Palladio ITU"/>
        </w:rPr>
      </w:pPr>
      <w:r>
        <w:rPr>
          <w:rFonts w:cs="URW Palladio ITU" w:ascii="URW Palladio ITU" w:hAnsi="URW Palladio ITU"/>
        </w:rPr>
        <w:t>Dutiya samuday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 Bārāṇasiyaṃ:</w:t>
      </w:r>
    </w:p>
    <w:p>
      <w:pPr>
        <w:pStyle w:val="PlainText"/>
        <w:rPr/>
      </w:pPr>
      <w:r>
        <w:rPr>
          <w:rFonts w:cs="URW Palladio ITU" w:ascii="URW Palladio ITU" w:hAnsi="URW Palladio ITU"/>
        </w:rPr>
        <w:t>Ekaṃ samayaṃ āyasmā ca sāriputto āyasmā ca mahākoṭṭhito bārāṇasiyaṃ viharanti isipatane migadāye. Atha kho āyasmā mahākoṭṭhito sāyanhasamayaṃ paṭisallānā vuṭṭhito yenāyasmā sāriputto tenupasaṃkami. Upasaṃkamitvā āyasmatā sāriputtena saddhiṃ sammodi. Sammodanīyaṃ kathaṃ sārāṇīyaṃ vītisāretvā ekamantaṃ nisīdi. Ekamantaṃ nisinno kho āyasmā mahākoṭṭhito āyasmantaṃ sāriputtaṃ etadavoca: "avijjā avijjā"ti āvuso sāriputta, vuccati. Katamā nu kho āvuso, avijjā? Kittāvatā ca avijjāgat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assutavā puthujjano samudayadhammaṃ rūpaṃ samudayadhammaṃ rūpanti yathābhūtaṃ nappajānāti. Vayadhammaṃ rūpaṃ vayadhammaṃ rūpanti yathābhūtaṃ nappajānāti. Samudayavayadhammaṃ rūpaṃ samudayavayadhammaṃ rūpanti yathābhūtaṃ nappajānāti. Samudayadhammaṃ vedanaṃ, 'samudayadhammā vedanāti' yathābhūtaṃ nappajānāti 'vayadhammaṃ vedanaṃ vayadhammaṃ vedanāti' yathābhūtaṃ nappajānāti. Samudayavayadhammaṃ vedanaṃ, samudayavayadhammā vedanāti, yathābhūtaṃ nappajānāti. Samudayadhammaṃ saññaṃ samudayadhammaṃ saññāti' yathābhūtaṃ nappajānāti 'vayadhammaṃ saññaṃ vayadhammaṃ saññāti' yathābhūtaṃ nappajānāti. Samudayavayadhammaṃ saññaṃ, samudayavayadhammā saññāti, yathābhūtaṃ nappajānāti. Samudayadhamme saṃkhāre samudayadhammā saṃkhārāti' yathābhūtaṃ nappajānāti 'vayadhamme saṃkhāre vayadhammā saṃkhārāti'yathābhūtaṃ nappajānāti. Samudayavayadhamme saṃkhāre, samudayavayadhammā saṃkhārāti, yathābhūtaṃ nappajānāti. Samudayadhammaṃ viññāṇaṃ samudayadhammaṃ viññāṇanti yathābhūtaṃ nappajānāti 'vayadhammaṃ viññāṇaṃ vayadhammaṃ viññāṇanti' yathābhūtaṃ nappajānāti. Samudayavayadhammaṃ viññāṇaṃ, samudayavayadhammaṃ viññāṇanti, yathābhūtaṃ nappajānāti. Ayaṃ vuccati bhikkhu, avijjā. Ettāvatā ca avijjāga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3. 3</w:t>
      </w:r>
    </w:p>
    <w:p>
      <w:pPr>
        <w:pStyle w:val="PlainText"/>
        <w:rPr>
          <w:rFonts w:ascii="URW Palladio ITU" w:hAnsi="URW Palladio ITU" w:cs="URW Palladio ITU"/>
        </w:rPr>
      </w:pPr>
      <w:r>
        <w:rPr>
          <w:rFonts w:cs="URW Palladio ITU" w:ascii="URW Palladio ITU" w:hAnsi="URW Palladio ITU"/>
        </w:rPr>
        <w:t>Tatiya samuday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 [PTS Page 178] [\q 178/]      bārāṇasiyaṃ:</w:t>
      </w:r>
    </w:p>
    <w:p>
      <w:pPr>
        <w:pStyle w:val="PlainText"/>
        <w:rPr/>
      </w:pPr>
      <w:r>
        <w:rPr>
          <w:rFonts w:cs="URW Palladio ITU" w:ascii="URW Palladio ITU" w:hAnsi="URW Palladio ITU"/>
        </w:rPr>
        <w:t>Ekamantaṃ nisinno kho āyasmā mahākoṭṭhito āyasmantaṃ sāriputtaṃ etadavoca: "vijjā vijjā"ti kho āvuso sāriputta vuccati. Katamā nu kho āvuso vijjā? Kittāvatā ca vijjāgat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sutavā ariyasāvako samudayadhammaṃ rūpaṃ samudayadhammaṃ rūpanti yathābhūtaṃ pajānāti. Vayadhammaṃ rūpaṃ vayadhammaṃ rūpanti yathābhūtaṃ pajānāti. Samudayavayadhammaṃ rūpaṃ samudayavayadhammaṃ rūpanti yathābhūtaṃ pajānāti. Samudayadhammaṃ vedanaṃ, 'samudayadhammā vedanāti' yathābhūtaṃ pajānāti 'vayadhammaṃ vedanaṃ vayadhammaṃ vedanāti' yathābhūtaṃ pajānāti. Samudayavayadhammaṃ vedanaṃ, samudayavayadhammā vedanāti, yathābhūtaṃ pajānāti. Samudayadhammaṃ saññaṃ samudayadhammā saññāti' yathābhūtaṃ pajānāti. Vayadhammaṃ saññaṃ vayadhammā saññāti' yathābhūtaṃ pajānāti. Samudayavayadhammaṃ saññaṃ, samudayavayadhammā saññāti, yathābhūtaṃ pajānāti. Samudayadhamme saṃkhāre samudayadhammā saṃkhārāti' yathābhūtaṃ pajānāti 'vayadhamme saṃkhāre vayadhammā saṃkhārāti'yathābhūtaṃ pajānāti. Samudayavayadhamme saṃkhāre, samudayavayadhammā saṃkhārāti, yathābhūtaṃ pajānāti. Samudayadhammaṃ viññāṇaṃ samudayadhammaṃ viññāṇanti ' yathābhūtaṃ pajānāti 'vayadhammaṃ viññāṇaṃ vayadhammaṃ viññāṇanti' yathābhūtaṃ pajānāti. Samudayavayadhammaṃ viññāṇaṃ, samudayavayadhammaṃ viññāṇanti, yathābhūtaṃ pajānāti. Ayaṃ vuccati bhikkhu, vijjā. Ettāvatā ca vijjāga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3. 4</w:t>
      </w:r>
    </w:p>
    <w:p>
      <w:pPr>
        <w:pStyle w:val="PlainText"/>
        <w:rPr>
          <w:rFonts w:ascii="URW Palladio ITU" w:hAnsi="URW Palladio ITU" w:cs="URW Palladio ITU"/>
        </w:rPr>
      </w:pPr>
      <w:r>
        <w:rPr>
          <w:rFonts w:cs="URW Palladio ITU" w:ascii="URW Palladio ITU" w:hAnsi="URW Palladio ITU"/>
        </w:rPr>
        <w:t>Paṭhama assā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 Bārāṇasiyaṃ:</w:t>
      </w:r>
    </w:p>
    <w:p>
      <w:pPr>
        <w:pStyle w:val="PlainText"/>
        <w:rPr>
          <w:rFonts w:ascii="URW Palladio ITU" w:hAnsi="URW Palladio ITU" w:cs="URW Palladio ITU"/>
        </w:rPr>
      </w:pPr>
      <w:r>
        <w:rPr>
          <w:rFonts w:cs="URW Palladio ITU" w:ascii="URW Palladio ITU" w:hAnsi="URW Palladio ITU"/>
        </w:rPr>
        <w:t>Ekamantaṃ nisinno kho āyasmā mahākoṭṭhito āyasmantaṃ sāriputtaṃ etadavoca: "avijjā avijjā"ti kho āvuso sāriputta vuccati. Katamā nu kho āvuso avijjā? Kittāvatā ca avijjāgat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assutavā puthujjano rūpassa assādañca, ādīnavañca, nissaraṇañca yathābhūtaṃ nappajānāti. Vedanāya assādañca, ādīnavañca, nissaraṇañca yathābhūtaṃ nappajānāti. Saññāya assādañca, ādīnavañca, nissaraṇañca yathābhūtaṃ nappajānāti. Saṃkhārānaṃ assādañca, ādīnavañca, nissaraṇañca yathābhūtaṃ nappajānāti. Viññāṇassa assādañca, ādīnavañca, nissaraṇañca yathābhūtaṃ nappajānāti. Ayaṃ vuccatāvuso avijjā, ettavatā ca avijjāga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3. 5</w:t>
      </w:r>
    </w:p>
    <w:p>
      <w:pPr>
        <w:pStyle w:val="PlainText"/>
        <w:rPr>
          <w:rFonts w:ascii="URW Palladio ITU" w:hAnsi="URW Palladio ITU" w:cs="URW Palladio ITU"/>
        </w:rPr>
      </w:pPr>
      <w:r>
        <w:rPr>
          <w:rFonts w:cs="URW Palladio ITU" w:ascii="URW Palladio ITU" w:hAnsi="URW Palladio ITU"/>
        </w:rPr>
        <w:t>Dutiya assā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 Bārāṇasiyaṃ:</w:t>
      </w:r>
    </w:p>
    <w:p>
      <w:pPr>
        <w:pStyle w:val="PlainText"/>
        <w:rPr/>
      </w:pPr>
      <w:r>
        <w:rPr>
          <w:rFonts w:cs="URW Palladio ITU" w:ascii="URW Palladio ITU" w:hAnsi="URW Palladio ITU"/>
        </w:rPr>
        <w:t>Ekamantaṃ nisinno kho āyasmā mahākoṭṭhito āyasmantaṃ sāriputtaṃ etadavoca: [PTS Page 174] [\q 174/]      "vijjā vijjā"ti kho āvuso sāriputta vuccati. Katamā nu kho āvuso vijjā? Kittāvatā ca vijjāgat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sutavā ariyasāvako rūpassa assādañca, ādīnavañca, nissaraṇañca yathābhūtaṃ pajānāti. Vedanāya assādañca, ādīnavañca, nissaraṇañca yathābhūtaṃ pajānāti. Saññāya assādañca, ādīnavañca, nissaraṇañca yathābhūtaṃ pajānāti. Saṃkhārānaṃ assādañca, ādīnavañca, nissaraṇañca yathābhūtaṃ pajānāti. Viññāṇassa assādañca, ādīnavañca, nissaraṇañca yathābhūtaṃ pajānāti. Ayaṃ vuccatāvuso vijjā, ettavatā ca vijjāga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3. 6</w:t>
      </w:r>
    </w:p>
    <w:p>
      <w:pPr>
        <w:pStyle w:val="PlainText"/>
        <w:rPr>
          <w:rFonts w:ascii="URW Palladio ITU" w:hAnsi="URW Palladio ITU" w:cs="URW Palladio ITU"/>
        </w:rPr>
      </w:pPr>
      <w:r>
        <w:rPr>
          <w:rFonts w:cs="URW Palladio ITU" w:ascii="URW Palladio ITU" w:hAnsi="URW Palladio ITU"/>
        </w:rPr>
        <w:t>Paṭhama samud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 Bārāṇasiyaṃ:</w:t>
      </w:r>
    </w:p>
    <w:p>
      <w:pPr>
        <w:pStyle w:val="PlainText"/>
        <w:rPr/>
      </w:pPr>
      <w:r>
        <w:rPr>
          <w:rFonts w:cs="URW Palladio ITU" w:ascii="URW Palladio ITU" w:hAnsi="URW Palladio ITU"/>
        </w:rPr>
        <w:t>Ekamantaṃ nisinno kho āyasmā mahākoṭṭhito āyasmantaṃ sāriputtaṃ etadavoca: "avijjā avijjā"ti āvuso sāriputta vuccati. Katamā nu kho āvuso avijjā? Kittāvatā ca avijjāgat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assutavā puthujjano rūpassa samudayañca, atthagamañca, assādañca, ādīnavañca, nissaraṇañca yathābhūtaṃ nappajānāti. Vedanāya samudayañca atthagamañca assādañca ādīnavañca nissaraṇañca yathābhuthaṃ nappajānāti. Saññāya samudayañca atthagamañca assādañca ādīnavañca nissaraṇañca yathābhutaṃ nappajānāti. Saṃkhārānaṃ samudayañca atthagamañca assādañca ādīnavañca nissaraṇañca yathābhuthaṃ nappajānāti. Viññāṇassa samudayañca atthagamañca assādañca ādīnavañca nissaraṇañca yathābhutaṃ nappajānāti. Ayaṃ vuccatāvuso, avijjā, ettāvatā ca avijjāga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t>1. 3. 3. 7</w:t>
      </w:r>
    </w:p>
    <w:p>
      <w:pPr>
        <w:pStyle w:val="PlainText"/>
        <w:rPr>
          <w:rFonts w:ascii="URW Palladio ITU" w:hAnsi="URW Palladio ITU" w:cs="URW Palladio ITU"/>
        </w:rPr>
      </w:pPr>
      <w:r>
        <w:rPr>
          <w:rFonts w:cs="URW Palladio ITU" w:ascii="URW Palladio ITU" w:hAnsi="URW Palladio ITU"/>
        </w:rPr>
        <w:t>Dutiya samud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 Bārāṇasiyaṃ:</w:t>
      </w:r>
    </w:p>
    <w:p>
      <w:pPr>
        <w:pStyle w:val="PlainText"/>
        <w:rPr>
          <w:rFonts w:ascii="URW Palladio ITU" w:hAnsi="URW Palladio ITU" w:cs="URW Palladio ITU"/>
        </w:rPr>
      </w:pPr>
      <w:r>
        <w:rPr>
          <w:rFonts w:cs="URW Palladio ITU" w:ascii="URW Palladio ITU" w:hAnsi="URW Palladio ITU"/>
        </w:rPr>
        <w:t>Ekamantaṃ nisinno kho āyasmā mahākoṭṭhito āyasmantaṃ sāriputtaṃ etadavoca: "vijjā vijjā"ti kho āvuso sāriputta vuccati. Katamā nu kho āvuso vijjā? Kittāvatā ca vijjāgat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sutavā ariyasāvako rūpassa samudayañca, atthagamañca, assādañca ādīnavañca, nissaraṇañca yathābhūtaṃ pajānāti. Vedanāya samudayañca atthagamañca assādañca ādīnavañca nissaraṇañca yathābhutaṃ pajānāti. Saññāya samudayañca atthagamañca assādañca ādīnavañca nissaraṇañca yathābhūtaṃ pajānāti. Saṃkhārānaṃ samudayañca atthagamañca assādañca ādīnavañca nissaraṇañca yathābhutaṃ pajānāti. Viññāṇaṃ samudayañca atthagamañca assādañca ādīnavañca nissaraṇañca yathābhutaṃ pajānāti. Ayaṃ vuccatāvuso, vijjā, ettāvatā ca vijjāga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3. 8</w:t>
      </w:r>
    </w:p>
    <w:p>
      <w:pPr>
        <w:pStyle w:val="PlainText"/>
        <w:rPr>
          <w:rFonts w:ascii="URW Palladio ITU" w:hAnsi="URW Palladio ITU" w:cs="URW Palladio ITU"/>
        </w:rPr>
      </w:pPr>
      <w:r>
        <w:rPr>
          <w:rFonts w:cs="URW Palladio ITU" w:ascii="URW Palladio ITU" w:hAnsi="URW Palladio ITU"/>
        </w:rPr>
        <w:t>Koṭṭh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5] [\q 175/]      </w:t>
      </w:r>
    </w:p>
    <w:p>
      <w:pPr>
        <w:pStyle w:val="PlainText"/>
        <w:rPr>
          <w:rFonts w:ascii="URW Palladio ITU" w:hAnsi="URW Palladio ITU" w:cs="URW Palladio ITU"/>
        </w:rPr>
      </w:pPr>
      <w:r>
        <w:rPr>
          <w:rFonts w:cs="URW Palladio ITU" w:ascii="URW Palladio ITU" w:hAnsi="URW Palladio ITU"/>
        </w:rPr>
        <w:t>133. Bārāṇasiyaṃ:</w:t>
      </w:r>
    </w:p>
    <w:p>
      <w:pPr>
        <w:pStyle w:val="PlainText"/>
        <w:rPr/>
      </w:pPr>
      <w:r>
        <w:rPr>
          <w:rFonts w:cs="URW Palladio ITU" w:ascii="URW Palladio ITU" w:hAnsi="URW Palladio ITU"/>
        </w:rPr>
        <w:t>Ekaṃ samayaṃ āyasmā ca sāriputto āyasmā ca mahākoṭṭhito bārāṇasiyaṃ viharanti isipatane migadāye. Atha kho āyasmā sāriputto sāyanhasamayaṃ paṭisallānā vuṭṭhito yenāyasmā mahākoṭṭhito tenupasaṃkami. Upasaṃkamitvā āyasmatā mahākoṭṭhitena saddhiṃ sammodi. Sammodanīyaṃ kathaṃ sārāṇiyaṃ vītisāretvā ekamantaṃ nisīdi. Ekamantaṃ nisinno kho āyasmā sāriputto āyasmantaṃ mahākoṭṭhitaṃ etadavoca: "avijjā avijjā"ti, āvuso koṭṭhita, vuccati katamā nu kho āvuso avijjā? Kittāvatā ca avijjāgat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assutavā puthujjano rūpassa assādañca, ādīnavañca, nissaraṇañca yathābhūtaṃ nappajānāti. Vedanāya assādañca ādīnavañca nissaraṇañca yathābhutaṃ nappajānāti. Saññāya assādañca ādīnavañca nissaraṇañca yathābhutaṃ nappajānāti. Saṃkhārānaṃ assādañca ādīnavañca nissaraṇañca yathābhutaṃ nappajānāti. Viññāṇassa assādañca ādīnavañca nissaraṇañca yathābhutaṃ nappajānāti. Ayaṃ vuccatāvuso, avijjā, ettāvatā ca avijjāgat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āyasmā sāriputto āyasmantaṃ mahākoṭṭhitaṃ etadavoca: vijjā vijjāti āvuso koṭṭhita, vuccati katamā nu kho āvuso vijjā? Kittāvatā ca vijjāgat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sutavā ariyasāvako rūpassa assādañca, ādīnavañca, nissaraṇañca yathābhūtaṃ pajānāti. Vedanāya assādañca ādīnavañca nissaraṇañca yathābhutaṃ pajānāti. Saññāya assādañca ādīnavañca nissaraṇañca yathābhutaṃ pajānāti. Saṃkhārānaṃ assādañca ādīnavañca nissaraṇañca yathābhutaṃ pajānāti. Viññāṇassa assādañca ādīnavañca nissaraṇañca yathābhutaṃ pajānāti. Ayaṃ vuccatāvuso, vijjā, ettāvatā ca vijjāga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3. 9</w:t>
      </w:r>
    </w:p>
    <w:p>
      <w:pPr>
        <w:pStyle w:val="PlainText"/>
        <w:rPr>
          <w:rFonts w:ascii="URW Palladio ITU" w:hAnsi="URW Palladio ITU" w:cs="URW Palladio ITU"/>
        </w:rPr>
      </w:pPr>
      <w:r>
        <w:rPr>
          <w:rFonts w:cs="URW Palladio ITU" w:ascii="URW Palladio ITU" w:hAnsi="URW Palladio ITU"/>
        </w:rPr>
        <w:t>Dutiya koṭṭh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4. Bārāṇasiyaṃ:</w:t>
      </w:r>
    </w:p>
    <w:p>
      <w:pPr>
        <w:pStyle w:val="PlainText"/>
        <w:rPr/>
      </w:pPr>
      <w:r>
        <w:rPr>
          <w:rFonts w:cs="URW Palladio ITU" w:ascii="URW Palladio ITU" w:hAnsi="URW Palladio ITU"/>
        </w:rPr>
        <w:t>Ekamantaṃ nisinno kho āyasmā sāriputto āyasmantaṃ mahākoṭṭhitaṃ etadavoca: "avijjā avijjā"ti āvuso koṭṭhita vuccati katamā nu kho āvuso avijjā? Kittāvatā ca avijjāgat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assutavā puthujjano rūpassa samudayañca, atthagamañca assādañca ādīnavañca, nissaraṇañca yathābhūtaṃ nappajānāti. Vedanāya samudayañca atthagamañca assādañca ādīnavañca nissaraṇañca yathābhutaṃ nappajānāti. Saññāya samudayañca atthagamañca assādañca ādīnavañca nissaraṇañca yathābhutaṃ nappajānāti. Saṃkhārānaṃ samudayañca atthagamañca assādañca ādīnavañca nissaraṇañca yathābhutaṃ nappajānāti. [PTS Page 176] [\q 176/]      viññāṇassa samudayañca atthagamañca assādañca ādīnavañca nissaraṇañca yathābhutaṃ nappajānāti. Ayaṃ vuccatāvuso, avijjā, ettāvatā ca avijjāgat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āyasmā sāriputto āyasntaṃ mahākoṭṭhitaṃ etadavoca: 'vijjā vijjāti' āvuso koṭṭhīta, vuccati katamā nu kho āvuso vijjā kittāvatā ca vijjāgat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sutavā puthujjano rūpassa samudayañca, atthagamañca assādañca ādīnavañca, nissaraṇañca yathābhūtaṃ nappajānāti. Vedanāya samudayañca atthagamañca assādañca ādīnavañca nissaraṇañca yathābhutaṃ pajānāti. Saññāya samudayañca atthagamañca assādañca ādīnavañca nissaraṇañca yathābhutaṃ pajānāti. Saṃkhārānaṃ samudayañca atthagamañca assādañca ādīnavañca nissaraṇañca yathābhutaṃ pajānāti. [PTS Page 176] [\q 176/]      viññāṇassa samudayañca atthagamañca assādañca ādīnavañca nissaraṇañca yathābhutaṃ pajānāti. Ayaṃ vuccatāvuso, vijjā, ettāvatā ca vijjāga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3. 10</w:t>
      </w:r>
    </w:p>
    <w:p>
      <w:pPr>
        <w:pStyle w:val="PlainText"/>
        <w:rPr>
          <w:rFonts w:ascii="URW Palladio ITU" w:hAnsi="URW Palladio ITU" w:cs="URW Palladio ITU"/>
        </w:rPr>
      </w:pPr>
      <w:r>
        <w:rPr>
          <w:rFonts w:cs="URW Palladio ITU" w:ascii="URW Palladio ITU" w:hAnsi="URW Palladio ITU"/>
        </w:rPr>
        <w:t>Tatiya koṭṭhit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5. Bārāṇasiyaṃ:</w:t>
      </w:r>
    </w:p>
    <w:p>
      <w:pPr>
        <w:pStyle w:val="PlainText"/>
        <w:rPr>
          <w:rFonts w:ascii="URW Palladio ITU" w:hAnsi="URW Palladio ITU" w:cs="URW Palladio ITU"/>
        </w:rPr>
      </w:pPr>
      <w:r>
        <w:rPr>
          <w:rFonts w:cs="URW Palladio ITU" w:ascii="URW Palladio ITU" w:hAnsi="URW Palladio ITU"/>
        </w:rPr>
        <w:t>Ekamantaṃ nisinno kho āyasmā sāriputto āyasmantaṃ mahākoṭṭhitaṃ etadavoca: "avijjā avijjā"ti āvuso koṭṭhita vuccati katamā nu kho āvuso avijjā? Kittāvatā ca avijjāgat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assutavā puthujjano rūpaṃ nappajānāti. Rūpasumadayaṃ nappajānāti. Rūpanirodhaṃ nappajānāti. Rūpanirodhagāminiṃ paṭipadaṃ nap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aṃ nappajānāti vedanā samudayaṃ nappajānāti. Vedanā nirodhaṃ nappajānāti. Vedanānirodhagāminiṃ paṭipadaṃ nappajānāti. Saññaṃ nappajānāti. Saññāsamudayaṃ nappajānāti. Saññānirodhaṃ nappajānāti. Saññānirodhagāminiṃ paṭipadaṃ nappajānāti. Saṃkhāre nappajānāti saṃkhārasamudayaṃ nappajānāti. Saṃkhāranirodhaṃ nappajānāti . Saṃkhāranirodhagāminiṃ paṭipadaṃ nappajānāti. Viññāṇaṃ nappajānāti viññāṇasamudayaṃ nappajānāti. Viññāṇanirodhaṃ nappajānāti viññāṇanirodhagāminiṃ paṭipadaṃ nappajānāti. Ayaṃ vuccatāvuso avijjā ettāvatā ca avijjāgato hotīti. </w:t>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āyasmā sāriputto āyasmantaṃ mahākoṭṭhitaṃ etadavoca: 'vijjā vijjāti' āvuso koṭṭhita, vuccati katamā nu kho āvuso vijjā kittāvatā ca vijjāgat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sutavā ariyasāvako rūpaṃ pajānāti. Rūpasamudayaṃ [PTS Page 177] [\q 177/]      pajānāti. Rūpanirodhaṃ pajānāti. Rūpanirodhagāminiṃ paṭipadaṃ pajānāti. Vedanaṃ pajānāti. Vedanāsamudayaṃ pajānāti vedanānirodhaṃ pajānāti vedanānirodhagāminiṃ paṭipadaṃ pajānāti. Saññaṃ pajānāti. Saññāsamudayaṃ pajānāti saññānirodhaṃ pajānāti saññānirodhagāminiṃ paṭipadaṃ pajānāti. Saṃkhāre pajānāti saṃkhārāsamudayaṃ pajānāti saṃkhārānirodhaṃ pajānāti saṃkhāranirodhagāminiṃ paṭipadaṃ pajānāti. Viññāṇaṃ pajānāti viññāṇasamudayaṃ pajānāti viññāṇanirodhaṃ pajānāti viññāṇanirodhagāminiṃ paṭipadaṃ pajānāti. Ayaṃ vuccatāvuso, vijjā, ettāvatā ca vijjāga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jjāvagg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ayadhammena tīṇī assādā apare duve</w:t>
      </w:r>
    </w:p>
    <w:p>
      <w:pPr>
        <w:pStyle w:val="PlainText"/>
        <w:rPr>
          <w:rFonts w:ascii="URW Palladio ITU" w:hAnsi="URW Palladio ITU" w:cs="URW Palladio ITU"/>
        </w:rPr>
      </w:pPr>
      <w:r>
        <w:rPr>
          <w:rFonts w:cs="URW Palladio ITU" w:ascii="URW Palladio ITU" w:hAnsi="URW Palladio ITU"/>
        </w:rPr>
        <w:t xml:space="preserve">Samudayena dve vuttā koṭṭhitena pare t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ukkuḷavaggo</w:t>
      </w:r>
    </w:p>
    <w:p>
      <w:pPr>
        <w:pStyle w:val="PlainText"/>
        <w:rPr>
          <w:rFonts w:ascii="URW Palladio ITU" w:hAnsi="URW Palladio ITU" w:cs="URW Palladio ITU"/>
        </w:rPr>
      </w:pPr>
      <w:r>
        <w:rPr>
          <w:rFonts w:cs="URW Palladio ITU" w:ascii="URW Palladio ITU" w:hAnsi="URW Palladio ITU"/>
        </w:rPr>
        <w:t>1. 3. 4. 1</w:t>
      </w:r>
    </w:p>
    <w:p>
      <w:pPr>
        <w:pStyle w:val="PlainText"/>
        <w:rPr>
          <w:rFonts w:ascii="URW Palladio ITU" w:hAnsi="URW Palladio ITU" w:cs="URW Palladio ITU"/>
        </w:rPr>
      </w:pPr>
      <w:r>
        <w:rPr>
          <w:rFonts w:cs="URW Palladio ITU" w:ascii="URW Palladio ITU" w:hAnsi="URW Palladio ITU"/>
        </w:rPr>
        <w:t>Kukkuḷ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6. Sāvatthiyaṃ:</w:t>
      </w:r>
    </w:p>
    <w:p>
      <w:pPr>
        <w:pStyle w:val="PlainText"/>
        <w:rPr/>
      </w:pPr>
      <w:r>
        <w:rPr>
          <w:rFonts w:cs="URW Palladio ITU" w:ascii="URW Palladio ITU" w:hAnsi="URW Palladio ITU"/>
        </w:rPr>
        <w:t xml:space="preserve">Rūpaṃ bhikkhave kukkulaṃ, vedanā kukkulā, saññā kukkulā, saṃkhārā kukkulā, viññāṇaṃ kukkulaṃ. Evaṃ passaṃ bhikkhave sutavā ariyasāvako rūpasmiṃ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t>1. 3. 4. 2</w:t>
      </w:r>
    </w:p>
    <w:p>
      <w:pPr>
        <w:pStyle w:val="PlainText"/>
        <w:rPr>
          <w:rFonts w:ascii="URW Palladio ITU" w:hAnsi="URW Palladio ITU" w:cs="URW Palladio ITU"/>
        </w:rPr>
      </w:pPr>
      <w:r>
        <w:rPr>
          <w:rFonts w:cs="URW Palladio ITU" w:ascii="URW Palladio ITU" w:hAnsi="URW Palladio ITU"/>
        </w:rPr>
        <w:t>Paṭhama anicc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 bhikkhave aniccaṃ, tatra vo chando pahātabbo. Kiñca bhikkhave ani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78] [\q 178/]      rūpaṃ bhikkhave aniccaṃ, tatra vo chando pahātabbo. Vedanā aniccā tatra vo chando pahātabbo. Saññā aniccā tatra vo chando pahātabbo. Saṃkhārā aniccā,tatra vo chando pahātabbo. Viññāṇaṃ aniccaṃ, tatra vo chando pahātabbo. Yaṃ hi bhikkhave aniccaṃ tatra vo chand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4. 3</w:t>
      </w:r>
    </w:p>
    <w:p>
      <w:pPr>
        <w:pStyle w:val="PlainText"/>
        <w:rPr/>
      </w:pPr>
      <w:r>
        <w:rPr>
          <w:rFonts w:cs="URW Palladio ITU" w:ascii="URW Palladio ITU" w:hAnsi="URW Palladio ITU"/>
        </w:rPr>
        <w:t>Dutiya anicc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 bhikkhave aniccaṃ, tatra vo rāgo pahātabbo. Kiñca bhikkhave ani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iccaṃ, tatra vo rāgo pahātabbo. Vedanā aniccā tatra vo rāgo pahātabbo. Saññā aniccā tatra vo rāgo pahātabbo. Saṃkhārā aniccā, tatra vo rāgo pahātabbo. Viññāṇaṃ aniccaṃ, tatra vo rāgo pahātabbo. Yaṃ hi bhikkhave aniccaṃ tatra vo 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4. 4</w:t>
      </w:r>
    </w:p>
    <w:p>
      <w:pPr>
        <w:pStyle w:val="PlainText"/>
        <w:rPr>
          <w:rFonts w:ascii="URW Palladio ITU" w:hAnsi="URW Palladio ITU" w:cs="URW Palladio ITU"/>
        </w:rPr>
      </w:pPr>
      <w:r>
        <w:rPr>
          <w:rFonts w:cs="URW Palladio ITU" w:ascii="URW Palladio ITU" w:hAnsi="URW Palladio ITU"/>
        </w:rPr>
        <w:t>Tatiya anicc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hi bhikkhave aniccaṃ, tatra vo chandarāgo pahātabbo. Kiñca bhikkhave ani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iccaṃ, tatra vo chandarāgo pahātabbo. Vedanā aniccā tatra vo chandarāgo pahātabbo. Saññā aniccā tatra vo chandarāgo pahātabbo. Saṃkhārā aniccā, tatra vo chandarāgo pahātabbo. Viññāṇaṃ aniccaṃ, tatra vo chandarāgo pahātabbo. Yaṃ hi bhikkhave aniccaṃ tatra v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4. 5</w:t>
      </w:r>
    </w:p>
    <w:p>
      <w:pPr>
        <w:pStyle w:val="PlainText"/>
        <w:rPr>
          <w:rFonts w:ascii="URW Palladio ITU" w:hAnsi="URW Palladio ITU" w:cs="URW Palladio ITU"/>
        </w:rPr>
      </w:pPr>
      <w:r>
        <w:rPr>
          <w:rFonts w:cs="URW Palladio ITU" w:ascii="URW Palladio ITU" w:hAnsi="URW Palladio ITU"/>
        </w:rPr>
        <w:t>Paṭhama dukk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 bhikkhave, dukkhaṃ, tatra vo chando pahātabbo. Kiñca bhikkhave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bhikkhave dukkhaṃ, tatra vo chando pahātabbo. Vedanā dukkhā tatra vo chando pahātabbo. Saññā dukkhā tatra vo chando pahātabbo. Saṃkhārā dukkhā, tatra vo chando pahātabbo. Viññāṇaṃ dukkhaṃ, tatra vo chando pahātabbo. Yaṃ hi bhikkhave, dukkhaṃ tatra vo chand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4. 6</w:t>
      </w:r>
    </w:p>
    <w:p>
      <w:pPr>
        <w:pStyle w:val="PlainText"/>
        <w:rPr/>
      </w:pPr>
      <w:r>
        <w:rPr>
          <w:rFonts w:cs="URW Palladio ITU" w:ascii="URW Palladio ITU" w:hAnsi="URW Palladio ITU"/>
        </w:rPr>
        <w:t>Dutiya dukk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 bhikkhave dukkhaṃ, tatra vo rāgo pahātabbo. Kiñca bhikkhave,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dukkhaṃ, tatra vo rāgo pahātabbo. Vedanā dukkhā tatra vo rāgo pahātabbo. Saññā dukkhā tatra vo rāgo pahātabbo. Saṃkhārā dukkhā, tatra vo rāgo pahātabbo. Viññāṇaṃ dukkhaṃ, tatra vo rāgo pahātabbo. Yaṃ hi bhikkhave, dukkhaṃ tatra vo rāgo pahātabboti. </w:t>
      </w:r>
    </w:p>
    <w:p>
      <w:pPr>
        <w:pStyle w:val="PlainText"/>
        <w:rPr>
          <w:rFonts w:ascii="URW Palladio ITU" w:hAnsi="URW Palladio ITU" w:cs="URW Palladio ITU"/>
        </w:rPr>
      </w:pPr>
      <w:r>
        <w:rPr>
          <w:rFonts w:cs="URW Palladio ITU" w:ascii="URW Palladio ITU" w:hAnsi="URW Palladio ITU"/>
        </w:rPr>
        <w:t>1. 3. 4. 7</w:t>
      </w:r>
    </w:p>
    <w:p>
      <w:pPr>
        <w:pStyle w:val="PlainText"/>
        <w:rPr>
          <w:rFonts w:ascii="URW Palladio ITU" w:hAnsi="URW Palladio ITU" w:cs="URW Palladio ITU"/>
        </w:rPr>
      </w:pPr>
      <w:r>
        <w:rPr>
          <w:rFonts w:cs="URW Palladio ITU" w:ascii="URW Palladio ITU" w:hAnsi="URW Palladio ITU"/>
        </w:rPr>
        <w:t>Tatiya dukk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 bhikkhave dukkhaṃ, tatra vo chandarāgo pahātabbo. Kiñca bhikkhave dukkhaṃ. </w:t>
      </w:r>
    </w:p>
    <w:p>
      <w:pPr>
        <w:pStyle w:val="PlainText"/>
        <w:rPr/>
      </w:pPr>
      <w:r>
        <w:rPr>
          <w:rFonts w:cs="URW Palladio ITU" w:ascii="URW Palladio ITU" w:hAnsi="URW Palladio ITU"/>
        </w:rPr>
        <w:t xml:space="preserve">Rūpaṃ bhikkhave dukkhaṃ, tatra vo chandarāgo pahātabbo. Vedanā dukkhā, tatra vo chandarāgo pahātabbo.Saññā dukkhā tatra vo chandarago pahātabbo. Saṃkhārā dukkhā, tatra vo chandarāgo pahātabbo. Viññāṇaṃ dukkhaṃ, tatra vo chandarāgo pahātabbo. Yaṃ hi bhikkhave, dukkhaṃ ,tatra v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4. 8</w:t>
      </w:r>
    </w:p>
    <w:p>
      <w:pPr>
        <w:pStyle w:val="PlainText"/>
        <w:rPr>
          <w:rFonts w:ascii="URW Palladio ITU" w:hAnsi="URW Palladio ITU" w:cs="URW Palladio ITU"/>
        </w:rPr>
      </w:pPr>
      <w:r>
        <w:rPr>
          <w:rFonts w:cs="URW Palladio ITU" w:ascii="URW Palladio ITU" w:hAnsi="URW Palladio ITU"/>
        </w:rPr>
        <w:t>Ana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hi bhikkhave, anattā, tatra vo chando pahātabbo. Ko ca bhikkhave an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attā, tatra vo chando pahātabbo. Vedanā anattā tatra vo chando pahātabbo. Saññā anattā tatra vo chando pahātabbo. Saṃkhārā anattā, tatra vo chando pahātabbo. Viññāṇaṃ anattā, tatra vo chando pahātabbo. Yo hi bhikkhave ,anattā tatra vo chand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4. 9</w:t>
      </w:r>
    </w:p>
    <w:p>
      <w:pPr>
        <w:pStyle w:val="PlainText"/>
        <w:rPr>
          <w:rFonts w:ascii="URW Palladio ITU" w:hAnsi="URW Palladio ITU" w:cs="URW Palladio ITU"/>
        </w:rPr>
      </w:pPr>
      <w:r>
        <w:rPr>
          <w:rFonts w:cs="URW Palladio ITU" w:ascii="URW Palladio ITU" w:hAnsi="URW Palladio ITU"/>
        </w:rPr>
        <w:t>Dutiya anatt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hi bhikkhave, anattā, tatra vo rāgo pahātabbo. Ko ca bhikkhave ana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attā, tatra vo rāgo pahātabbo. Vedanā anattā tatra vo rāgo pahātabbo. Saññā anattā tatra vo rāgo pahātabbo. Saṃkhārā anattā, tatra vo rāgo pahātabbo.  Viññāṇaṃ anattā, tatra vo rāgo pahātabbo. Yaṃ hi bhikkhave anattā tatra vo 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4. 10</w:t>
      </w:r>
    </w:p>
    <w:p>
      <w:pPr>
        <w:pStyle w:val="PlainText"/>
        <w:rPr>
          <w:rFonts w:ascii="URW Palladio ITU" w:hAnsi="URW Palladio ITU" w:cs="URW Palladio ITU"/>
        </w:rPr>
      </w:pPr>
      <w:r>
        <w:rPr>
          <w:rFonts w:cs="URW Palladio ITU" w:ascii="URW Palladio ITU" w:hAnsi="URW Palladio ITU"/>
        </w:rPr>
        <w:t>Tatiya ana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bhikkhave anattā tatra vo chandarāgo [PTS Page 179] [\q 179/]      pahātabbo. Ko ca bhikkhave an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bhikkhave anattā, tatra vo chandarāgo pahātabbo. Vedanā anattā tatra vo chandarāgo pahātabbo. Saññā anattā tatra vo chandarāgo pahātabbo. Saṃkhārā anattā, tatra vo chandarāgo pahātabbo. Viññāṇaṃ anattā, tatra vo chandarāgo pahātabbo. Yaṃ hi bhikkhave anattā tatra v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4. 11</w:t>
      </w:r>
    </w:p>
    <w:p>
      <w:pPr>
        <w:pStyle w:val="PlainText"/>
        <w:rPr>
          <w:rFonts w:ascii="URW Palladio ITU" w:hAnsi="URW Palladio ITU" w:cs="URW Palladio ITU"/>
        </w:rPr>
      </w:pPr>
      <w:r>
        <w:rPr>
          <w:rFonts w:cs="URW Palladio ITU" w:ascii="URW Palladio ITU" w:hAnsi="URW Palladio ITU"/>
        </w:rPr>
        <w:t>Nibbidābahu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6.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āpabbajitassa bhikkhave, kulaputtassa ayamanudhammo hoti: yaṃ rūpaṃ nibbidābahulaṃ1 vihareyya, vedanāya nibbidābahulaṃ vihareyya. Saññāya nibbidābahulaṃ vihareyya. Saṃkhāresu nibbidābahulaṃ vihareyya. Viññāṇe nibbidābahulaṃ vih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rūpe nibbidābahulaṃ viharanto, vedanāya nibbidābahulaṃ viharanto, saññāya nibbidābahulaṃ viharanto, saṃkhāresu nibbidābahulaṃ viharanto, viññāṇe nibbidābahulaṃ viharanto, rūpaṃ parijānāti vedanaṃ parijānāti saññaṃ parijānāti saṃkhāre parijanāti viññāṇaṃ parijanāti. So rūpaṃ parijānaṃ vedanaṃ parijānaṃ saññaṃ paripānaṃ, saṃkhāre parijānaṃ, viññāṇaṃ parijānaṃ, parimuccati rūpamhā parimuccati vedanāya parimuccati saññāya parimuccati saṃkhārehi parimuccati viññāṇamhā. Parimuccati jātiyā jarāmaraṇena sokehi paridevehi dukkhehi domanassehi upāyāsehi. Parimuccati dukkhasmā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4. 12</w:t>
      </w:r>
    </w:p>
    <w:p>
      <w:pPr>
        <w:pStyle w:val="PlainText"/>
        <w:rPr>
          <w:rFonts w:ascii="URW Palladio ITU" w:hAnsi="URW Palladio ITU" w:cs="URW Palladio ITU"/>
        </w:rPr>
      </w:pPr>
      <w:r>
        <w:rPr>
          <w:rFonts w:cs="URW Palladio ITU" w:ascii="URW Palladio ITU" w:hAnsi="URW Palladio ITU"/>
        </w:rPr>
        <w:t>Aniccā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pabbajitassa bhikkhave, kulaputtassa ayamanudhammo hoti: yaṃ rūpe aniccānupassī vihareyya, vedanāya aniccānupassī vihareyya. Saññāya aniccānupassī vihareyya. Saṃkhāresu aniccānupassī vihareyya. Viññāṇe aniccānupassī vih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rūpe aniccānupassī viharanto, vedanāya aniccānupassī viharanto, saññāya aniccānupassī viharanto, saṃkhāresu aniccānupassī viharanto, viññāṇe aniccānupassī viharanto, rūpaṃ parijānāti vedanaṃ parijānāti saññaṃ parijānāti saṃkhāre parijanāti viññāṇaṃ parijanāti. So rūpaṃ parijānaṃ vedanaṃ parijānaṃ saññaṃ paripānaṃ, saṃkhāre parijānaṃ, viññāṇaṃ parijānaṃ, parimuccati rūpamhā parimuccati vedanāya parimuccati saññāya parimuccati saṃkhārehi parimuccati viññāṇamhā. Parimuccati jātiyā jarāmaraṇena sokehi paridevehi dukkhehi domanassehi upāyāsehi. [PTS Page 180] [\q 180/]      parimuccati dukkhasmā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4. 13</w:t>
      </w:r>
    </w:p>
    <w:p>
      <w:pPr>
        <w:pStyle w:val="PlainText"/>
        <w:rPr>
          <w:rFonts w:ascii="URW Palladio ITU" w:hAnsi="URW Palladio ITU" w:cs="URW Palladio ITU"/>
        </w:rPr>
      </w:pPr>
      <w:r>
        <w:rPr>
          <w:rFonts w:cs="URW Palladio ITU" w:ascii="URW Palladio ITU" w:hAnsi="URW Palladio ITU"/>
        </w:rPr>
        <w:t>Dukkhā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 Sāvatthiyaṃ: </w:t>
      </w:r>
    </w:p>
    <w:p>
      <w:pPr>
        <w:pStyle w:val="PlainText"/>
        <w:rPr/>
      </w:pPr>
      <w:r>
        <w:rPr>
          <w:rFonts w:cs="URW Palladio ITU" w:ascii="URW Palladio ITU" w:hAnsi="URW Palladio ITU"/>
        </w:rPr>
        <w:t xml:space="preserve">Saddhāpabbajitassa bhikkhave, kulaputtassa ayamanudhammo hoti: yaṃ rūpe aniccānupassī vihareyya, vedanāya dukkhānupassī vihareyya. Saññāya dukkhānupassī vihareyya. Saṃkhāresu dukkhānupassī vihareyya. Viññāṇe dukkhānupassī vihareyy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Nibbidābahule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rūpe dukkhānupassī viharanto vedanāya dukkhānupassī viharanto saññāya dukkhānupassī viharanto saṅkhāresu dukkhānupasassī viharanto , viññāṇe dukkhānupassī viharanto, rūpaṃ parijānāti. Vedanaṃ parijānāti saññaṃ parijānāti saṃkhāre parijānāti viññāṇaṃ parijānāti. </w:t>
      </w:r>
    </w:p>
    <w:p>
      <w:pPr>
        <w:pStyle w:val="PlainText"/>
        <w:rPr/>
      </w:pPr>
      <w:r>
        <w:rPr>
          <w:rFonts w:cs="URW Palladio ITU" w:ascii="URW Palladio ITU" w:hAnsi="URW Palladio ITU"/>
        </w:rPr>
        <w:t xml:space="preserve">So rūpaṃ parijānaṃ vedanaṃ parijānaṃ saññaṃ parijānaṃ saṃkhāre parijānaṃ viññāṇaṃ parijānaṃ parimuccati rūpamhā parimuccati vedanāya parimuccati saññāya parimuccati saṃkhārehi parimuccati viññāṇamhā, parimuccati jātiyā jarāmaraṇena sokehi paridevehi dukkhehi domanassehi upāyāyehi, parimuccati dukkhasmā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4. 14</w:t>
      </w:r>
    </w:p>
    <w:p>
      <w:pPr>
        <w:pStyle w:val="PlainText"/>
        <w:rPr>
          <w:rFonts w:ascii="URW Palladio ITU" w:hAnsi="URW Palladio ITU" w:cs="URW Palladio ITU"/>
        </w:rPr>
      </w:pPr>
      <w:r>
        <w:rPr>
          <w:rFonts w:cs="URW Palladio ITU" w:ascii="URW Palladio ITU" w:hAnsi="URW Palladio ITU"/>
        </w:rPr>
        <w:t>Anattā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āpabbajitassa bhikkhave, kulaputtassa ayamanudhammo hoti: yaṃ rūpe anattānupassī vihareyya, vedanāya anattānupassī vihareyya. Saññāya anattānupassī vihareyya saṃkhāresu anattānupassī vihareyya. Viññāṇe anattānupassī vih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rūpe anattānupassī viharanto vedanāya anattānupassī viharanto saññāya anattānupassī viharanto,saṃkhāresu anattānupassī viharanto, viññāṇe anattānupassī viharanto, rūpaṃ parijānāti. Vedanaṃ parijānāti. Saññaṃ parijānāti. Saṃkhāre parijānāti. Viññāṇaṃ parijānāti. </w:t>
      </w:r>
    </w:p>
    <w:p>
      <w:pPr>
        <w:pStyle w:val="PlainText"/>
        <w:rPr/>
      </w:pPr>
      <w:r>
        <w:rPr>
          <w:rFonts w:cs="URW Palladio ITU" w:ascii="URW Palladio ITU" w:hAnsi="URW Palladio ITU"/>
        </w:rPr>
        <w:t xml:space="preserve">So rūpaṃ parijānaṃ vedanaṃ parijānaṃ saññaṃ parijānaṃ saṃkhāre parijānaṃ viññāṇaṃ parijānaṃ parimuccati rūpamhā parimuccati vedanāya parimuccati saññāya parimuccati saṃkhārehi parimuccati viññāṇamhā, parimuccati jātiyā jarāmaraṇena sokehi paridevehi dukkhehi domanassehi upāyāyehi, parimuccati dukkhasmā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kkul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kkulo tayo aniccena - dukkhena apare tayo</w:t>
      </w:r>
    </w:p>
    <w:p>
      <w:pPr>
        <w:pStyle w:val="PlainText"/>
        <w:rPr>
          <w:rFonts w:ascii="URW Palladio ITU" w:hAnsi="URW Palladio ITU" w:cs="URW Palladio ITU"/>
        </w:rPr>
      </w:pPr>
      <w:r>
        <w:rPr>
          <w:rFonts w:cs="URW Palladio ITU" w:ascii="URW Palladio ITU" w:hAnsi="URW Palladio ITU"/>
        </w:rPr>
        <w:t xml:space="preserve">Anattena tayo vuttā - kulaputtena dve du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t>5. Diṭṭhi vaggo</w:t>
      </w:r>
    </w:p>
    <w:p>
      <w:pPr>
        <w:pStyle w:val="PlainText"/>
        <w:rPr>
          <w:rFonts w:ascii="URW Palladio ITU" w:hAnsi="URW Palladio ITU" w:cs="URW Palladio ITU"/>
        </w:rPr>
      </w:pPr>
      <w:r>
        <w:rPr>
          <w:rFonts w:cs="URW Palladio ITU" w:ascii="URW Palladio ITU" w:hAnsi="URW Palladio ITU"/>
        </w:rPr>
        <w:t>1. 3. 5. 1</w:t>
      </w:r>
    </w:p>
    <w:p>
      <w:pPr>
        <w:pStyle w:val="PlainText"/>
        <w:rPr>
          <w:rFonts w:ascii="URW Palladio ITU" w:hAnsi="URW Palladio ITU" w:cs="URW Palladio ITU"/>
        </w:rPr>
      </w:pPr>
      <w:r>
        <w:rPr>
          <w:rFonts w:cs="URW Palladio ITU" w:ascii="URW Palladio ITU" w:hAnsi="URW Palladio ITU"/>
        </w:rPr>
        <w:t>Ajjha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0. Sāvatthiyaṃ:</w:t>
      </w:r>
    </w:p>
    <w:p>
      <w:pPr>
        <w:pStyle w:val="PlainText"/>
        <w:rPr>
          <w:rFonts w:ascii="URW Palladio ITU" w:hAnsi="URW Palladio ITU" w:cs="URW Palladio ITU"/>
        </w:rPr>
      </w:pPr>
      <w:r>
        <w:rPr>
          <w:rFonts w:cs="URW Palladio ITU" w:ascii="URW Palladio ITU" w:hAnsi="URW Palladio ITU"/>
        </w:rPr>
        <w:t>Kismiṃ nu kho bhikkhave, sati kiṃ upādāya uppajjati ajjhattaṃ sukhadukk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81] [\q 181/]      bhagavaṃmulakā no bhante, dhammā bhagavaṃnettikā bhagavampaṭisaraṇā. Sādhu vata bhante, bhagavantaṃyeva paṭibhātu etassa bhāsitassa attho, bhagavato sutvā bhikkhu dhāressanti. </w:t>
      </w:r>
    </w:p>
    <w:p>
      <w:pPr>
        <w:pStyle w:val="PlainText"/>
        <w:rPr/>
      </w:pPr>
      <w:r>
        <w:rPr>
          <w:rFonts w:cs="URW Palladio ITU" w:ascii="URW Palladio ITU" w:hAnsi="URW Palladio ITU"/>
        </w:rPr>
        <w:t xml:space="preserve">Rūpe kho bhikkhave, sati rūpaṃ upādāya uppajjati ajjhattaṃ sukhadukkhaṃ. Vedanāya sati vedanaṃ upādāya uppajjati ajjhattaṃ sukhadukkhaṃ. Saññāya sati upādāya uppajjati ajjhatta sukhadukkhaṃ. Saṃkhāresu sati saṅkhāre upādāya uppajjati ajjhattaṃ sukhadukkhaṃ. Viññāṇe sati viññāṇaṃ upādāya uppajjati ajjhattaṃ sukhadukkhaṃ. Taṃ kiṃ maññatha bhikkhave, rūp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anāniccaṃ dukkhaṃ viparināmadhammaṃ, api nu taṃ anupādāya uppajjeyya ajjhattaṃ sukhadukkhan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nāniccaṃ dukkhaṃ viparināmadhammaṃ, api nu taṃ anupādāya uppajjeyya ajjhattaṃ sukhadukkhan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saṃ bhikkhave, sutavā, ariyasāvako rūpasmimpi nibbindati. Vedanā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5. 2</w:t>
      </w:r>
    </w:p>
    <w:p>
      <w:pPr>
        <w:pStyle w:val="PlainText"/>
        <w:rPr>
          <w:rFonts w:ascii="URW Palladio ITU" w:hAnsi="URW Palladio ITU" w:cs="URW Palladio ITU"/>
        </w:rPr>
      </w:pPr>
      <w:r>
        <w:rPr>
          <w:rFonts w:cs="URW Palladio ITU" w:ascii="URW Palladio ITU" w:hAnsi="URW Palladio ITU"/>
        </w:rPr>
        <w:t>Etaṃ ma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1. Sāvatthiyaṃ:</w:t>
      </w:r>
    </w:p>
    <w:p>
      <w:pPr>
        <w:pStyle w:val="PlainText"/>
        <w:rPr/>
      </w:pPr>
      <w:r>
        <w:rPr>
          <w:rFonts w:cs="URW Palladio ITU" w:ascii="URW Palladio ITU" w:hAnsi="URW Palladio ITU"/>
        </w:rPr>
        <w:t xml:space="preserve">Kismiṃ nu kho bhikkhave, sati kiṃ upādāya kiṃ abhinivissa "etaṃ mama, eso'hamasmi, eso me attā"ti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ṃmūlakā no bhante, dhammā dhammā bhagavaṃnettikā bhagavampaṭisaraṇā. Sādhu vata bhante, bhagavantaṃyeva paṭibhātu etassa bhāsitassa attho, bhagavato sutvā dhāressanti. </w:t>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kho bhikkhave, sati rūpaṃ upādāya rūpaṃ [PTS Page 182] [\q 182/]      abhinivissa etaṃ mama, eso'hamasmi, eso me atta"ti samanupassati. Vedanāya sati vedanaṃ upādāya vedanā abhinivissa "etaṃ mama, ese'hamasmi, eso me attā"ti samanupassati. Saññāya sati saññaṃ upādāya saññā abhinivissa "etaṃ mama eso'hamasmi, eso me attā"ti samanupassati saṃkhāresu sati saṃkhāre upādāya saṃkhāre abhinivissa " etaṃ mama eso'masmi, eso me attā'ti samanupassati. Viññāṇe sati viññāṇaṃ upādāya viññāṇaṃ abhinivissa "etaṃ mama, eso'hamasmi, eso me attā"ti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amaññatha bhikkhave, rūp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anāniccaṃ dukkhaṃ viparināmadhammaṃ, api nu taṃ anupādāya "etaṃ mama, eso'hamasmi eso me attāti samanupassati? No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anāniccaṃ dukkhaṃ viparināmadhammaṃ, api nu taṃ anupādāya "etaṃ mama, eso'hamasmi, eso me attā"ti samanupasseyy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saṃ bhikkhave, sutavā, ariyasāvako rūpasmimpi nibbindati vedanā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5. 3</w:t>
      </w:r>
    </w:p>
    <w:p>
      <w:pPr>
        <w:pStyle w:val="PlainText"/>
        <w:rPr/>
      </w:pPr>
      <w:r>
        <w:rPr>
          <w:rFonts w:cs="URW Palladio ITU" w:ascii="URW Palladio ITU" w:hAnsi="URW Palladio ITU"/>
        </w:rPr>
        <w:t>So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2. Sāvatthiyaṃ:</w:t>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ṃmūlakā no bhante, dhammā bhagavaṃnettikā bhagavampaṭisaraṇā. Sādhu vata bhante, bhagavantaṃyeva paṭibhātu etassa bhāsitassa attho, bhagavatato sutthā bhikkhu dhāre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kho bhikkhave, sati rūpaṃ upādāya rūpaṃ abhinivissa evaṃ diṭṭhi uppajjati "so attā, so loko, so pecca bhavissāmi, nicco, dhuvo, sassato, aviparināmadhammo"ti vedanāya sati vedanaṃ upādāya vedanā abhinivissa "evaṃ diṭṭhi uppajjati "so attā, so loko, so pecca bhavissāmi. Nicco, dhuvo, sassato aviparināmadhammoti "ti. Saññāya sati saññāya upādāya saññā abhinivissa evaṃ diṭṭhi uppajjati. "So attā, so loko, so pecca bhavissāmi, nicco dhuvo sassato aviparināmadhammoti. Saṃkhāresu sati saṃkhāre upādāya saṃkhāre abhinivissa evaṃ diṭṭhi uppajjati. "So attā so loko so pecca bhavissāmi, nicco dhuvo sassato aviparināmadhammo "ti. Viññāṇe sati viññāṇaṃ upādāya viññāṇaṃ abhinivissa "evaṃ diṭṭhi [PTS Page 183] [\q 183/]      uppajjati "so attā, so loko so pecca bhavissāmi, nicco dhuvo, sassato aviparināma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amaññatha bhikkhave, rūpaṃ niccaṃ vā aniccaṃ vāti? Aniccaṃ bhante, yaṃ panāniccaṃ dukkhaṃ vā taṃ sukhaṃ vāti? Dukkhaṃ bhante, yaṃ panāniccaṃ dukkhaṃ viparināmadhammaṃ api nu taṃ anupādāya evaṃ diṭṭhi uppajjeyya "so attā, so loko, so pecca bhavissāmi, nicco dhuvo sassato aviparināmadhammo"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t xml:space="preserve">Vedan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anāniccaṃ dukkhaṃ viparināmadhammaṃ, api nu taṃ anupādāya "evaṃ diṭṭhi uppajjeyya "so attā, so loko, so pecca bhavissāmi, nicco dhuvo sassato aviparināmadhammo"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saṃ bhikkhave, sutavā, ariyasāvako rūpasmimpi nibbindati vedanā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5. 4</w:t>
      </w:r>
    </w:p>
    <w:p>
      <w:pPr>
        <w:pStyle w:val="PlainText"/>
        <w:rPr>
          <w:rFonts w:ascii="URW Palladio ITU" w:hAnsi="URW Palladio ITU" w:cs="URW Palladio ITU"/>
        </w:rPr>
      </w:pPr>
      <w:r>
        <w:rPr>
          <w:rFonts w:cs="URW Palladio ITU" w:ascii="URW Palladio ITU" w:hAnsi="URW Palladio ITU"/>
        </w:rPr>
        <w:t>No ca me siyā s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3. Sāvatthiyaṃ:</w:t>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o cassaṃ no ca me siyā, na bhavissāmi, na me bhavissati"ti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ṃmūlakā no bhante, dhammā dhammā bhagavaṃnettikā bhagavampaṭisaraṇā. Sādhu vata bhante, bhagavantaṃyeva paṭibhātu etassa bhāsitassa attho, bhagavato sutvā dhāressanti. </w:t>
      </w:r>
    </w:p>
    <w:p>
      <w:pPr>
        <w:pStyle w:val="PlainText"/>
        <w:rPr>
          <w:rFonts w:ascii="URW Palladio ITU" w:hAnsi="URW Palladio ITU" w:cs="URW Palladio ITU"/>
        </w:rPr>
      </w:pPr>
      <w:r>
        <w:rPr>
          <w:rFonts w:cs="URW Palladio ITU" w:ascii="URW Palladio ITU" w:hAnsi="URW Palladio ITU"/>
        </w:rPr>
        <w:t>Rūpe kho bhikkhave, sati rūpaṃ upādāya rūpaṃ abhinivissa evaṃ</w:t>
      </w:r>
    </w:p>
    <w:p>
      <w:pPr>
        <w:pStyle w:val="PlainText"/>
        <w:rPr/>
      </w:pPr>
      <w:r>
        <w:rPr>
          <w:rFonts w:cs="URW Palladio ITU" w:ascii="URW Palladio ITU" w:hAnsi="URW Palladio ITU"/>
        </w:rPr>
        <w:t xml:space="preserve">Diṭṭhi uppajjati? "No cassaṃ, no ca me siyā, na bhavissāmi na me bhavissa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ya sati vedanaṃ upādāya vedanā abhinivissa "etaṃ mama, eso'hamasmi, eso me attā"ti samanupassati. Saññāya sati saññāya upādāya saññā abhanivissa saṃkhāresu sati saṃkhāre upādāya saṃkhāre abhinivissa [PTS Page 184] [\q 184/]      viññāṇe sati viññāṇaṃ upādāya viññāṇaṃ abhinivissa evaṃ diṭṭhi uppajjati "no cassaṃ, no ca me siyā, na bhavissāmi, "na me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maññatha bhikkhave, rūp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no ca me siyā, na bhavissāmi, na me bhavissāti"ti?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ajeyya "no cassaṃ, ca me siyā, na bhavissāmi, na me bhavissatīti?</w:t>
      </w:r>
    </w:p>
    <w:p>
      <w:pPr>
        <w:pStyle w:val="PlainText"/>
        <w:rPr>
          <w:rFonts w:ascii="URW Palladio ITU" w:hAnsi="URW Palladio ITU" w:cs="URW Palladio ITU"/>
        </w:rPr>
      </w:pPr>
      <w:r>
        <w:rPr>
          <w:rFonts w:cs="URW Palladio ITU" w:ascii="URW Palladio ITU" w:hAnsi="URW Palladio ITU"/>
        </w:rPr>
        <w:t>. 3</w:t>
      </w:r>
    </w:p>
    <w:p>
      <w:pPr>
        <w:pStyle w:val="PlainText"/>
        <w:rPr/>
      </w:pPr>
      <w:r>
        <w:rPr>
          <w:rFonts w:cs="URW Palladio ITU" w:ascii="URW Palladio ITU" w:hAnsi="URW Palladio ITU"/>
        </w:rPr>
        <w:t>No hetaṃ bhante, evaṃ passaṃ bhikkhave, sutavā, ariyasāvako rūpasmimpi nibbindati vedanā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bhavissati - syā. </w:t>
      </w:r>
    </w:p>
    <w:p>
      <w:pPr>
        <w:pStyle w:val="PlainText"/>
        <w:rPr>
          <w:rFonts w:ascii="URW Palladio ITU" w:hAnsi="URW Palladio ITU" w:cs="URW Palladio ITU"/>
        </w:rPr>
      </w:pPr>
      <w:r>
        <w:rPr>
          <w:rFonts w:cs="URW Palladio ITU" w:ascii="URW Palladio ITU" w:hAnsi="URW Palladio ITU"/>
        </w:rPr>
        <w:t xml:space="preserve">2. Na bhavissaṃ na me bhavissatī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5. 5</w:t>
      </w:r>
    </w:p>
    <w:p>
      <w:pPr>
        <w:pStyle w:val="PlainText"/>
        <w:rPr>
          <w:rFonts w:ascii="URW Palladio ITU" w:hAnsi="URW Palladio ITU" w:cs="URW Palladio ITU"/>
        </w:rPr>
      </w:pPr>
      <w:r>
        <w:rPr>
          <w:rFonts w:cs="URW Palladio ITU" w:ascii="URW Palladio ITU" w:hAnsi="URW Palladio ITU"/>
        </w:rPr>
        <w:t>Micchādiṭṭh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abhinivissa micchādiṭṭhi uppajja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ṃmūlakā no bhante, dhammā bhagavaṃnettikā bhagavampaṭisaraṇā. Sādhu vata bhante, bhagavantaṃyeva paṭibhātu etassa bhāsitassa attho bhagavato sutvā bhikkhu dhāre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kho bhikkhave, sati rūpaṃ upādāya rūpaṃ abhinivissa micchādiṭṭhi uppajjati vedanāya sati vedanaṃ upādāya vedanaṃ abhinivissa micchādiṭṭhi uppajjati. Saññāya sati saññaṃ upādāya saññaṃ abhinivissa micchādiṭṭhi uppajjati.Saṃkhāre sati saṃkhāre upādāya saṃkhāre abhinivissa micchādiṭṭhi uppajjati. Viññāṇe sati viññāṇaṃ upādāya viññāṇaṃ abhinivissa micchā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tha bhikkhave, rūp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micchādiṭṭhi uppajjeyy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aṃ vā aniccaṃ vāti? [PTS Page 185] [\q 185/]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micchādiṭṭhi uppajjeyy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saṃ bhikkhave, sutavā, ariyasāvako rūpasmimpi nibbindati vedanā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5. 6</w:t>
      </w:r>
    </w:p>
    <w:p>
      <w:pPr>
        <w:pStyle w:val="PlainText"/>
        <w:rPr>
          <w:rFonts w:ascii="URW Palladio ITU" w:hAnsi="URW Palladio ITU" w:cs="URW Palladio ITU"/>
        </w:rPr>
      </w:pPr>
      <w:r>
        <w:rPr>
          <w:rFonts w:cs="URW Palladio ITU" w:ascii="URW Palladio ITU" w:hAnsi="URW Palladio ITU"/>
        </w:rPr>
        <w:t>Sakkāyadiṭṭh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5. Sāvatthiyaṃ:</w:t>
      </w:r>
    </w:p>
    <w:p>
      <w:pPr>
        <w:pStyle w:val="PlainText"/>
        <w:rPr>
          <w:rFonts w:ascii="URW Palladio ITU" w:hAnsi="URW Palladio ITU" w:cs="URW Palladio ITU"/>
        </w:rPr>
      </w:pPr>
      <w:r>
        <w:rPr>
          <w:rFonts w:cs="URW Palladio ITU" w:ascii="URW Palladio ITU" w:hAnsi="URW Palladio ITU"/>
        </w:rPr>
        <w:t xml:space="preserve">Kismiṃ nu kho bhikkhave, sati kiṃ upādāya kiṃ abhinivissa sakkāyadiṭṭhi uppajjatīti? </w:t>
      </w:r>
    </w:p>
    <w:p>
      <w:pPr>
        <w:pStyle w:val="PlainText"/>
        <w:rPr/>
      </w:pPr>
      <w:r>
        <w:rPr>
          <w:rFonts w:cs="URW Palladio ITU" w:ascii="URW Palladio ITU" w:hAnsi="URW Palladio ITU"/>
        </w:rPr>
        <w:t xml:space="preserve">Bhagavaṃmūlakā no bhante, dhammā bhagavaṃnettikā bhagavampaṭisaraṇā. Sādhu vata bhante, bhagavantaṃyeva paṭibhātu etassa bhāsitassa attho, bhagavato sutvā dhāre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kho bhikkhave, sati rūpaṃ upādāya rūpaṃ abhinivissa sakkādiṭṭhi uppajjati. Vedanāya sati vedanaṃ upādāya vedanaṃ abhinivissa sakkāyadiṭṭhi uppajjati saññāya sati saññāya upādāya saññaṃ abhinivissa sakkāyadiṭṭhi uppajjati saṃkhāresu sati saṃkhāre upādāya saṃkhāre abhinivissa sakkāyadiṭṭhi uppajjati viññāṇe sati viññāṇaṃ upādāya viññāṇaṃ abhinivissa sakkāya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aṃ maññatha bhikkhave, rūpaṃ niccaṃ vaṃ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nāmadhammaṃ, api nu taṃ anupādāya sakkāyadiṭṭhi uppajjeyyāti? No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sakkāyadiṭṭhi uppajjeyy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ssaṃ bhikkhave, sutavā, ariyasāvako rūpasmimpi nibbindati vedanāpi nibbindati saññāyapi, nibbindati saṃkhāresupi nibbindati. Viññāṇasmimpi nibbindati. Nibbindaṃ virajjati. Virāgā vimuccati. Vimuttasmiṃ vimuttamiti' ñāṇaṃ hoti. Khīṇaṃ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5. 7</w:t>
      </w:r>
    </w:p>
    <w:p>
      <w:pPr>
        <w:pStyle w:val="PlainText"/>
        <w:rPr/>
      </w:pPr>
      <w:r>
        <w:rPr>
          <w:rFonts w:cs="URW Palladio ITU" w:ascii="URW Palladio ITU" w:hAnsi="URW Palladio ITU"/>
        </w:rPr>
        <w:t>Attānudiṭṭh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miṃ nu kho bhikkhave, sati kiṃ upādāya rūpaṃ abhinivissa attānudiṭṭhi uppajjatiti? </w:t>
      </w:r>
    </w:p>
    <w:p>
      <w:pPr>
        <w:pStyle w:val="PlainText"/>
        <w:rPr/>
      </w:pPr>
      <w:r>
        <w:rPr>
          <w:rFonts w:cs="URW Palladio ITU" w:ascii="URW Palladio ITU" w:hAnsi="URW Palladio ITU"/>
        </w:rPr>
        <w:t xml:space="preserve">Bhagavaṃmūlakā no bhante, dhammā bhagavaṃnettikā bhagavampaṭisaraṇā. Sādhu vata bhante, bhagavantaṃyeva paṭibhātu etassa bhāsitassa attho, bhagavatato sutvā bhikkhu dhāressantīti. </w:t>
      </w:r>
    </w:p>
    <w:p>
      <w:pPr>
        <w:pStyle w:val="PlainText"/>
        <w:rPr/>
      </w:pPr>
      <w:r>
        <w:rPr>
          <w:rFonts w:cs="URW Palladio ITU" w:ascii="URW Palladio ITU" w:hAnsi="URW Palladio ITU"/>
        </w:rPr>
        <w:t>Rūpe kho bhikkhave, sati rūpaṃ upādāya rūpaṃ abhinivissa attānudiṭhi uppajjati [PTS Page 186] [\q 186/]      vedanāya sati vedanaṃ upādāya vedanā abhinivissa attānudiṭṭhi uppajjati. Saññāya sati saññāya upādāya saññaṃ abhinivissa attānudiṭṭhi uppajjati. Saṃkhāresu sati saṃkhāre upādāya saṃkhāre abhinivissa attānudiṭṭhi uppajjati viññāṇe sati viññāṇaṃ upādāya viññāṇaṃ abhinivissa attānudiṭṭhi up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bhikkhave, rūp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attānudiṭṭhi uppajjeyy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nāmadhammaṃ, api nu taṃ anupādāya attānudiṭṭhi uppajjeyy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ssaṃ bhikkhave, sutavā, ariyasāvako rūpasmimpi nibbindati vedanā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5. 8</w:t>
      </w:r>
    </w:p>
    <w:p>
      <w:pPr>
        <w:pStyle w:val="PlainText"/>
        <w:rPr>
          <w:rFonts w:ascii="URW Palladio ITU" w:hAnsi="URW Palladio ITU" w:cs="URW Palladio ITU"/>
        </w:rPr>
      </w:pPr>
      <w:r>
        <w:rPr>
          <w:rFonts w:cs="URW Palladio ITU" w:ascii="URW Palladio ITU" w:hAnsi="URW Palladio ITU"/>
        </w:rPr>
        <w:t>Paṭhama abhinives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7. [PTS Page 187] [\q 18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uppajjanti saññojanābhinivesaviniban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ṃmūlakā no bhante, dhammā bhagavaṃnettikā bhagavampaṭisaraṇā. Sādhu vata bhante, bhagavantaṃyeva paṭibhātu etassa bhāsitassa attho, bhagavato sutvā dhāre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kho bhikkhave, sati rūpaṃ upādāya rūpaṃ abhinivissa uppajjanti saññojanābhinivesavinibandhā, vedanāya sati vedanaṃ upādāya vedanā abhinivissa uppajjanti saññojanābhinivesavinibandhā, saññāya sati saññāya upādāya saññā abhinivissa uppajjanti saññojanābhinivesavinibandhā, saṃkhāresu sati saṃkhāre upādāya saṃkhāre abhinivissa uppajjanti saññojanābhinivesavinibandhā viññāṇe sati viññāṇaṃ upādāya viññāṇaṃ abhinivissa uppajjanti saññojanābhinivesavinib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bhikkhave, rūp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uppajjeyyuṃ saññojanābhinivesavinibandh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 Anicc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 niccaṃ vā aniccaṃ vāti? Anicc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eta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nāmadhammaṃ, api nu taṃ anupādāya uppajjeyyuṃ saññojanābhinivesavinibandh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saṃ bhikkhave, sutavā, ariyasāvako rūpasmimpi nibbindati vedanā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5. 9</w:t>
      </w:r>
    </w:p>
    <w:p>
      <w:pPr>
        <w:pStyle w:val="PlainText"/>
        <w:rPr>
          <w:rFonts w:ascii="URW Palladio ITU" w:hAnsi="URW Palladio ITU" w:cs="URW Palladio ITU"/>
        </w:rPr>
      </w:pPr>
      <w:r>
        <w:rPr>
          <w:rFonts w:cs="URW Palladio ITU" w:ascii="URW Palladio ITU" w:hAnsi="URW Palladio ITU"/>
        </w:rPr>
        <w:t>Dutiya abhinives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uppajjanti saññojanābhinivesavinibandhājjhos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ṃmūlakā no bhante, dhammā bhagavaṃnettikā bhagavampaṭisaraṇā. Sādhu vata bhante, bhagavantaṃyeva paṭibhātu etassa bhāsitassa attho, bhagavato sutvā dhāre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kho bhikkhave, sati ra paṃ upādāya rūpaṃ abhinivissa uppajjanti saññojanābhinivesavinibandhājjhosānā. Vedanāya sati vedanaṃ upādāya vedanā abhinivissa uppajjanti saññojanābhinivesavinibandhājajhosānā. Saññāya sati saññāya upādāya saññā abhinivissa uppajjanti saññojanābhinivesavinibandhājjhosānā. Saṃkhāresu sati saṃkhāre upādāya saṃkhāre abhinivissa uppajjanti saññojanābhinivesavinibandhājjhosānā. Viññāṇe sati viññāṇaṃ upādāya viññāṇaṃ abhinivissa uppajjanti saññojanābhinivesavinibandhājjhos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Saññojanavinivesavinibaddhāti - sīmu,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tha bhikkhave, rūp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nāmadhammaṃ, api nu taṃ anupādāya uppajjeyyuṃ saññojanābhinivesavinibandhājjhosān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uppajjeyyuṃ saññojanābhinivesavinibandhājjhosān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188] [\q 188/]      evaṃ passaṃ bhikkhave, sutavā, ariyasāvako rūpasmimpi nibbindati vedanā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5. 10</w:t>
      </w:r>
    </w:p>
    <w:p>
      <w:pPr>
        <w:pStyle w:val="PlainText"/>
        <w:rPr>
          <w:rFonts w:ascii="URW Palladio ITU" w:hAnsi="URW Palladio ITU" w:cs="URW Palladio ITU"/>
        </w:rPr>
      </w:pPr>
      <w:r>
        <w:rPr>
          <w:rFonts w:cs="URW Palladio ITU" w:ascii="URW Palladio ITU" w:hAnsi="URW Palladio ITU"/>
        </w:rPr>
        <w:t>Ānand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9. Sāvatthī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ānando yena bhagavā tenupasaṃkami, [PTS Page 189] [\q 189/]      upasaṃkamitvā bhagavantaṃ abhivādetvā ekamantaṃ nisīdi, ekamantaṃ nisinno kho āyasmā ānando bhagavantaṃ etadavoca: 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ānanda, rūpaṃ niccaṃ vā aniccaṃ vāti? Aniccaṃ bhante. </w:t>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kallannu taṃ samanupassituṃ "etaṃ mama, eso 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nāmadhammaṃ, kallannu taṃ samanupassituṃ "etaṃ mama, eso 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ānanda, yaṃ kiñci rūpaṃ atītanāgatapaccuppannaṃ ajjhattaṃ vā bahiddhā vā oḷārikaṃ vā sukhumaṃ vā hīnaṃ vā paṇītaṃ vā yaṃ dūre santike vā, sabbaṃ rūpaṃ "netana mama, nesāhamasmi, na me so attā"ti. Evametaṃ yathābhūtaṃ sammappaññāya daṭṭhabbaṃ. Yā kāci vedanā atītanāgatapaccuppannaṃ ajjhattaṃ vā bahiddhā vā oḷārikaṃ vā sukhumaṃ vā hīnaṃ vā paṇītaṃ vā yaṃ dūre santike vā sabbaṃ vedanā "netaṃ mama nosā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āci saññā atītānāgatapaccuppannaṃ ajjhattaṃ vā bahiddhā vā oḷārikaṃ vā sukhumaṃ vā hīnaṃ vā paṇītaṃ vā yaṃ dūre santike vā sabbaṃ saññ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eci saṃkhārā atītanāgatapaccuppannaṃ ajjhattaṃ vā bahiddhā vā oḷārikaṃ vā sukhumaṃ vā hīnaṃ vā paṇītaṃ vā yaṃ dūre santike vā sabbaṃ saṃkhār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ṃci viññāṇaṃ atītānāgatapaccuppannaṃ ajjhattaṃ vā bahiddhā vā oḷārikaṃ vā sukhumaṃ vā hīnaṃ vā paṇītaṃ vā yaṃ dūre santike vā sabbaṃ viññāṇ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saṃ ānanda, sutavā, ariyasāvako rūpasmimpi nibbindati vedanā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i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ikaṃ etaṃ mama so attā no ca me siyā, </w:t>
      </w:r>
    </w:p>
    <w:p>
      <w:pPr>
        <w:pStyle w:val="PlainText"/>
        <w:rPr>
          <w:rFonts w:ascii="URW Palladio ITU" w:hAnsi="URW Palladio ITU" w:cs="URW Palladio ITU"/>
        </w:rPr>
      </w:pPr>
      <w:r>
        <w:rPr>
          <w:rFonts w:cs="URW Palladio ITU" w:ascii="URW Palladio ITU" w:hAnsi="URW Palladio ITU"/>
        </w:rPr>
        <w:t xml:space="preserve">Micchā sakkāya attānudvebhinivesā ānand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ripaṇṇāsak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vagaguddānaṃ:</w:t>
      </w:r>
    </w:p>
    <w:p>
      <w:pPr>
        <w:pStyle w:val="PlainText"/>
        <w:rPr/>
      </w:pPr>
      <w:r>
        <w:rPr>
          <w:rFonts w:cs="URW Palladio ITU" w:ascii="URW Palladio ITU" w:hAnsi="URW Palladio ITU"/>
        </w:rPr>
        <w:t xml:space="preserve">Anto dhammakathīkāvijjā kukkulo diṭṭhipañcamaṃ, </w:t>
      </w:r>
    </w:p>
    <w:p>
      <w:pPr>
        <w:pStyle w:val="PlainText"/>
        <w:rPr>
          <w:rFonts w:ascii="URW Palladio ITU" w:hAnsi="URW Palladio ITU" w:cs="URW Palladio ITU"/>
        </w:rPr>
      </w:pPr>
      <w:r>
        <w:rPr>
          <w:rFonts w:cs="URW Palladio ITU" w:ascii="URW Palladio ITU" w:hAnsi="URW Palladio ITU"/>
        </w:rPr>
        <w:t>Tatiyo paṇṇāsako vutto nipāto tena vuc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akavaggassa nipātake tipaṇṇāsak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asaṃy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Rādhasaṃyuttaṃ</w:t>
      </w:r>
    </w:p>
    <w:p>
      <w:pPr>
        <w:pStyle w:val="PlainText"/>
        <w:rPr>
          <w:rFonts w:ascii="URW Palladio ITU" w:hAnsi="URW Palladio ITU" w:cs="URW Palladio ITU"/>
        </w:rPr>
      </w:pPr>
      <w:r>
        <w:rPr>
          <w:rFonts w:cs="URW Palladio ITU" w:ascii="URW Palladio ITU" w:hAnsi="URW Palladio ITU"/>
        </w:rPr>
        <w:t>1. Paṭhama māravaggo</w:t>
      </w:r>
    </w:p>
    <w:p>
      <w:pPr>
        <w:pStyle w:val="PlainText"/>
        <w:rPr>
          <w:rFonts w:ascii="URW Palladio ITU" w:hAnsi="URW Palladio ITU" w:cs="URW Palladio ITU"/>
        </w:rPr>
      </w:pPr>
      <w:r>
        <w:rPr>
          <w:rFonts w:cs="URW Palladio ITU" w:ascii="URW Palladio ITU" w:hAnsi="URW Palladio ITU"/>
        </w:rPr>
        <w:t>2. 1. 1</w:t>
      </w:r>
    </w:p>
    <w:p>
      <w:pPr>
        <w:pStyle w:val="PlainText"/>
        <w:rPr/>
      </w:pPr>
      <w:r>
        <w:rPr>
          <w:rFonts w:cs="URW Palladio ITU" w:ascii="URW Palladio ITU" w:hAnsi="URW Palladio ITU"/>
        </w:rPr>
        <w:t>Mā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0. Sāvatth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rādho yena bhagavā tenupasaṃkami, upasaṃkamitvā bhagavantaṃ abhivādetvā ekamantaṃ nisīdi, ekamantaṃ nisinno kho āyasmā rādho bhagavantaṃ etadavoca: māro māroti bhante, vuccati kittāvatā nu kho bhante, mārotī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kho rādha, sati māro vā assa māretā vā so vā pana miyati. 2- Tasmā tihatvaṃ rādha rūpaṃ māroti passa, māretāti passa, miyatīti passa, rogoti passa, gaṇḍoti passa, sallanti passa, aghanti passa, aghabhūtanti passa, ye naṃ evaṃ passanti te sammā passanti. Vedanāya sati māro vā assa māretā vā yo vā pana mīyati2tasmātiha tvaṃ rādha, vedanaṃ māroti passa, māretāti passa, miyatiti passa, rogoti passa, gaṇḍoti passa, sallanti passa, aghanti passa, aghabhūtanti passa, ye naṃ evaṃ passanti te sammā passanti. Saññāya sati māro vā assa māretā vā so vā pana mīyati2- tasmātiha tvaṃ rādha, saññaṃ māroti passa, māretāti passa, miyatiti passa, rogoti passa, gaṇḍoti passa, sallanti passa, aghanti passa, aghabhūtanti passa, ye naṃ evaṃ passanti te sammā passanti. Saṃkhāresu sati māro vā assa māretā vā yo vā pana mīyati. Tasmātiha tvaṃ rādha, saṃkhāre māro'ti passa maretāti passa miyatīti passa, rogoti passa, gaṇḍoti passa, sallanti passa, aghanti passa, aghabhūtanti passa, ye naṃ evaṃ passanti te sammā passanti. Viññāṇe sati māro vā assa māretā vā yo vā pana mīyati tasmātiha tvaṃ rādha, viññāṇaṃ māroti passa māretāti passa, miyatīti passa, rogoti passa, gaṇḍoti passa, sallanti passa, aghanti passa, aghabhūtanti passa, ye naṃ evaṃ passanti te te sammā  passanti. Te sammā pa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ādassanaṃ pana bhante, kimatthi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assakaṃ kho rādha, nibbid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idā pana bhante, kimatthi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idā kho rādha, virāg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āgo pana bhante kimatthi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āgo kho rādha, vimuttattho.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āroti vuccati - sīmu, sī 2. </w:t>
      </w:r>
    </w:p>
    <w:p>
      <w:pPr>
        <w:pStyle w:val="PlainText"/>
        <w:rPr>
          <w:rFonts w:ascii="URW Palladio ITU" w:hAnsi="URW Palladio ITU" w:cs="URW Palladio ITU"/>
        </w:rPr>
      </w:pPr>
      <w:r>
        <w:rPr>
          <w:rFonts w:cs="URW Palladio ITU" w:ascii="URW Palladio ITU" w:hAnsi="URW Palladio ITU"/>
        </w:rPr>
        <w:t xml:space="preserve">2. Mīyyat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mutti pana bhante, kimatthi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mutti kho rādha, nibbān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ānaṃ pana bhante, kimatthi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asarā1- rādha, pañhaṃ. Nāsakkhi pañhassa pariyantaṃ gahetuṃ. Nibbānogadhaṃ hi rādha, brahmacariyaṃ vussati nibbānaparāyanaṃ nibbānapariyo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2</w:t>
      </w:r>
    </w:p>
    <w:p>
      <w:pPr>
        <w:pStyle w:val="PlainText"/>
        <w:rPr>
          <w:rFonts w:ascii="URW Palladio ITU" w:hAnsi="URW Palladio ITU" w:cs="URW Palladio ITU"/>
        </w:rPr>
      </w:pPr>
      <w:r>
        <w:rPr>
          <w:rFonts w:cs="URW Palladio ITU" w:ascii="URW Palladio ITU" w:hAnsi="URW Palladio ITU"/>
        </w:rPr>
        <w:t>Sa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nisinno kho āyasmā rādho bhagavantaṃ [PTS Page 190] [\q 190/]      etadavoca: satto sattoti bhante, vuccati kittāvatā nu kho bhante, satto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rādha, yo chando yo rāgo yā nandi yā taṇhā. Tatra satto tatra visatto tasmā sattoti vuccati. Vedanāya yo chando yo rāgo yā nandi yā taṇhā tatra satto tatra visatto tasmā sattoti vuccati. </w:t>
      </w:r>
    </w:p>
    <w:p>
      <w:pPr>
        <w:pStyle w:val="PlainText"/>
        <w:rPr/>
      </w:pPr>
      <w:r>
        <w:rPr>
          <w:rFonts w:cs="URW Palladio ITU" w:ascii="URW Palladio ITU" w:hAnsi="URW Palladio ITU"/>
        </w:rPr>
        <w:t xml:space="preserve">Saññāya yo chando yo rāgo yā nandi yā taṇhā tatra satto tatra visatto tasmā sattoti vuccati. Saṃkhāresu yo chando yo rāgo yā nandi yā taṇhā tatra satto tatra visatto tasmā sattoti vuccati. Viññāṇe yo chando yo rāgo yā nandi yā taṇhā tatra satto tatra visatto tasmā sa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rādha, kumārakā vā kumārikāyo2- vā paṃsvāgārakehi kīḷanti3 yāvakivañca tesu paṃsvāgārakesu avigata4rāgā honti avigata5- cchandā avigata4pemā avigata4pipāsā avigata4- pariḷāhā avigata4-taṇahā tāva tāni paṃsvāgārakāni allīyanti kelāyanti dhanāyanti. 5- Mamā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ca kho rādha, kumārakā vā kumārikāyo vā tesu saṃsmāgārakesu vigatarāgā honti vigatachandā vigatapemā vigatapipāsā vigatapariḷāhā vigatataṇhā, atha kho tāni paṃsvāgārakāni hatthehi ca pādehi ca vikiranti vidhamanti viddhaṃsenti vikīḷanikaṃ. 6- 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rādha, tumbhepi rūpaṃ vikiratha vidhamatha viddhaṃsetha, vikiḷanikaṃ karotha. Taṇhakkhayāya paṭipajjatha. Vedanaṃ vikiratha vidhamatha viddhaṃsetha vikiḷanikaṃ karotha taṇhakkhayāya paṭipajjatha. Saññaṃ vikiratha vidhamatha viddhaṃsetha vikiḷanikaṃ karotha taṇhakkhayāya paṭipajjatha. Saṃkhāre vikiratha vidhamatha viddhaṃsetha vikiḷanikaṃ karotha taṇhakkhayāya paṭipajjatha. Viññāṇaṃ vikiratha vidhamatha viddhaṃsetha vikiḷanikaṃ karotha taṇhakkhayāya paṭipajjatha. Taṇhakkhayo hi rādha, nibbānan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ccagārādha - machasaṃ. </w:t>
      </w:r>
    </w:p>
    <w:p>
      <w:pPr>
        <w:pStyle w:val="PlainText"/>
        <w:rPr>
          <w:rFonts w:ascii="URW Palladio ITU" w:hAnsi="URW Palladio ITU" w:cs="URW Palladio ITU"/>
        </w:rPr>
      </w:pPr>
      <w:r>
        <w:rPr>
          <w:rFonts w:cs="URW Palladio ITU" w:ascii="URW Palladio ITU" w:hAnsi="URW Palladio ITU"/>
        </w:rPr>
        <w:t xml:space="preserve">2. Kumāriyo vā - sīmu, sī 1. </w:t>
      </w:r>
    </w:p>
    <w:p>
      <w:pPr>
        <w:pStyle w:val="PlainText"/>
        <w:rPr>
          <w:rFonts w:ascii="URW Palladio ITU" w:hAnsi="URW Palladio ITU" w:cs="URW Palladio ITU"/>
        </w:rPr>
      </w:pPr>
      <w:r>
        <w:rPr>
          <w:rFonts w:cs="URW Palladio ITU" w:ascii="URW Palladio ITU" w:hAnsi="URW Palladio ITU"/>
        </w:rPr>
        <w:t xml:space="preserve">3. Paṃsvāgārakesukīḷantā - sīmu, sī 1. 2. </w:t>
      </w:r>
    </w:p>
    <w:p>
      <w:pPr>
        <w:pStyle w:val="PlainText"/>
        <w:rPr>
          <w:rFonts w:ascii="URW Palladio ITU" w:hAnsi="URW Palladio ITU" w:cs="URW Palladio ITU"/>
        </w:rPr>
      </w:pPr>
      <w:r>
        <w:rPr>
          <w:rFonts w:cs="URW Palladio ITU" w:ascii="URW Palladio ITU" w:hAnsi="URW Palladio ITU"/>
        </w:rPr>
        <w:t xml:space="preserve">4. Avīta - syā. </w:t>
      </w:r>
    </w:p>
    <w:p>
      <w:pPr>
        <w:pStyle w:val="PlainText"/>
        <w:rPr>
          <w:rFonts w:ascii="URW Palladio ITU" w:hAnsi="URW Palladio ITU" w:cs="URW Palladio ITU"/>
        </w:rPr>
      </w:pPr>
      <w:r>
        <w:rPr>
          <w:rFonts w:cs="URW Palladio ITU" w:ascii="URW Palladio ITU" w:hAnsi="URW Palladio ITU"/>
        </w:rPr>
        <w:t xml:space="preserve">5. Manāyanti - sīmu. [PTS.] </w:t>
      </w:r>
    </w:p>
    <w:p>
      <w:pPr>
        <w:pStyle w:val="PlainText"/>
        <w:rPr>
          <w:rFonts w:ascii="URW Palladio ITU" w:hAnsi="URW Palladio ITU" w:cs="URW Palladio ITU"/>
        </w:rPr>
      </w:pPr>
      <w:r>
        <w:rPr>
          <w:rFonts w:cs="URW Palladio ITU" w:ascii="URW Palladio ITU" w:hAnsi="URW Palladio ITU"/>
        </w:rPr>
        <w:t xml:space="preserve">6. Vikiḷaniyaṃ - machasaṃ. </w:t>
      </w:r>
    </w:p>
    <w:p>
      <w:pPr>
        <w:pStyle w:val="PlainText"/>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3</w:t>
      </w:r>
    </w:p>
    <w:p>
      <w:pPr>
        <w:pStyle w:val="PlainText"/>
        <w:rPr>
          <w:rFonts w:ascii="URW Palladio ITU" w:hAnsi="URW Palladio ITU" w:cs="URW Palladio ITU"/>
        </w:rPr>
      </w:pPr>
      <w:r>
        <w:rPr>
          <w:rFonts w:cs="URW Palladio ITU" w:ascii="URW Palladio ITU" w:hAnsi="URW Palladio ITU"/>
        </w:rPr>
        <w:t>Bhavanet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nisinno kho āyasmā rādho bhagavantaṃ etadavoca: bhavanetti bhavanettiti1- bhante, vuccati. Katamā nu kho bhante, bhavanetti. Katamo bhavanettinirod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91] [\q 191/]      rūpe kho rādha, yo chando yo rāgo yā nandi yā taṇhā. Ye upayūpādānā cetaso adhiṭṭhānābhinivesānusayā, ayaṃ vuccati bhavanetti. Tesaṃ nirodhā2- bhavanettinirodho. Vedanāya yo chando yo rāgo yā nandi yā taṇhā ye upayūpādānā cetaso adhiṭṭhānābhinivesānusayā ayaṃ vuccati bhavanetti. Tesaṃ nirodhā3- bhavanettinirodhoti. Saññāya yo chando yo rāgo yā nandi yā taṇhā ye upayūpādānā cetaso adhiṭṭhānābhinivesānusayā ayaṃ vuccati bhavanetti. Tesaṃ nirodhā3- bhavanettinirodhoti. Saṃkhāresu yo chando yo rāgo yā nandi yā taṇhā ye upayūpādānā cetaso adhiṭṭhānābhinivesānusayā ayaṃ vuccati bhavanetti. Tesaṃ nirodhā3- bhavanettinirodhoti. Viññāṇe yo chando yo rāgo yā nandi yā taṇhā ye upayūpādānā cetaso adhiṭṭhānābhinivesānusayā ayaṃ vuccati bhavanetti. Tesaṃ nirodhā3- bhavanetti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4</w:t>
      </w:r>
    </w:p>
    <w:p>
      <w:pPr>
        <w:pStyle w:val="PlainText"/>
        <w:rPr>
          <w:rFonts w:ascii="URW Palladio ITU" w:hAnsi="URW Palladio ITU" w:cs="URW Palladio ITU"/>
        </w:rPr>
      </w:pPr>
      <w:r>
        <w:rPr>
          <w:rFonts w:cs="URW Palladio ITU" w:ascii="URW Palladio ITU" w:hAnsi="URW Palladio ITU"/>
        </w:rPr>
        <w:t>Pariññey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aṃ kho āyasmantaṃ rādhaṃ bhagavā etadavoca: pariññeyye ca rādha dhamme desessāmi. Pariññañca pariññātāviñca puggalaṃ taṃ suṇāhi : sādhukaṃ manasi karohi bhāsissāmīti. Evaṃ bhanteti kho te bhikkhu bhagavato paccassosi: bhagavā edac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 rādha, pariññeyyā dhammā: rūpaṃ kho rādha, pariññeyyo dhammo. Vedanā pariññeyyo dhammo, saññā pariññeyyo dhammo saṅkhārā pariññeyyo dhammo, viññāṇaṃ pariññeyyo dhammo, ime vuccati rādha, pariññeyy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rādha, pariññā: yo kho rādha, rāgakkhayo dosakkhayo mohakkhayo ayaṃ vuccati rādha, pari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rādha, pariññātāvī puggal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ahātissa vacanīyaṃ yoyaṃ3- āyasmā evaṃnāmo evaṃgotto. Ayaṃ vuccati rādha, pariññātāvī puggaloti.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Bhavanettinirodho bhavanentinirodhoti - machasaṃ. </w:t>
      </w:r>
    </w:p>
    <w:p>
      <w:pPr>
        <w:pStyle w:val="PlainText"/>
        <w:rPr>
          <w:rFonts w:ascii="URW Palladio ITU" w:hAnsi="URW Palladio ITU" w:cs="URW Palladio ITU"/>
        </w:rPr>
      </w:pPr>
      <w:r>
        <w:rPr>
          <w:rFonts w:cs="URW Palladio ITU" w:ascii="URW Palladio ITU" w:hAnsi="URW Palladio ITU"/>
        </w:rPr>
        <w:t>"Bhavanettibhavanettinirodhoti. [PTS]</w:t>
      </w:r>
    </w:p>
    <w:p>
      <w:pPr>
        <w:pStyle w:val="PlainText"/>
        <w:rPr>
          <w:rFonts w:ascii="URW Palladio ITU" w:hAnsi="URW Palladio ITU" w:cs="URW Palladio ITU"/>
        </w:rPr>
      </w:pPr>
      <w:r>
        <w:rPr>
          <w:rFonts w:cs="URW Palladio ITU" w:ascii="URW Palladio ITU" w:hAnsi="URW Palladio ITU"/>
        </w:rPr>
        <w:t xml:space="preserve">2.Nīrodho - machasaṃ. </w:t>
      </w:r>
    </w:p>
    <w:p>
      <w:pPr>
        <w:pStyle w:val="PlainText"/>
        <w:rPr>
          <w:rFonts w:ascii="URW Palladio ITU" w:hAnsi="URW Palladio ITU" w:cs="URW Palladio ITU"/>
        </w:rPr>
      </w:pPr>
      <w:r>
        <w:rPr>
          <w:rFonts w:cs="URW Palladio ITU" w:ascii="URW Palladio ITU" w:hAnsi="URW Palladio ITU"/>
        </w:rPr>
        <w:t xml:space="preserve">3. Yvāy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5</w:t>
      </w:r>
    </w:p>
    <w:p>
      <w:pPr>
        <w:pStyle w:val="PlainText"/>
        <w:rPr/>
      </w:pPr>
      <w:r>
        <w:rPr>
          <w:rFonts w:cs="URW Palladio ITU" w:ascii="URW Palladio ITU" w:hAnsi="URW Palladio ITU"/>
        </w:rPr>
        <w:t>Sam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aṃ kho āyasmantaṃ rādhaṃ bhagavā etadavoca: pañcime rādha, upādānakkhandhā. Katame pañca, seyyathīdaṃ: rūpūpādānakkhandho vedanūpādānakkhandho saññūpādānakkhandho saṃkhārūpādānakkhandho viññāṇūpādānakkhandho, ye hi keci rādha, samaṇā vā brahmaṇā vā imesaṃ [PTS Page 192] [\q 192/]      pañcannaṃ upādānakkhandhānaṃ assādaṃ ca ādinavaṃ ca nissaraṇaṃ ca yathābhūtaṃ nappajānanti namete rādha, samaṇā vā brāhmaṇā vā samaṇesu vā samaṇasammatā brāhmaṇesu vā brahmaṇasammatā. Na ca pana te āyasmanto sāmaññatthaṃ vā brahmaññatthaṃ vā diṭṭheva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rādha, samaṇā vā brāhmaṇā vā imesaṃ pañcannaṃ upādānakkhandhānaṃ assādaṃ ca ādinavaṃ ca nissaraṇaṃ ca yathābhūtaṃ pajānanti te kho te rādha, samaṇā vā brāhmaṇā vā samaṇesu ceva samaṇasammatā, brāhmaṇesu ca brāhmaṇasammatā te ca panāyasmanto sāmaññatthaṃ ca brāhmaññatthaṃ ca diṭṭheva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6</w:t>
      </w:r>
    </w:p>
    <w:p>
      <w:pPr>
        <w:pStyle w:val="PlainText"/>
        <w:rPr>
          <w:rFonts w:ascii="URW Palladio ITU" w:hAnsi="URW Palladio ITU" w:cs="URW Palladio ITU"/>
        </w:rPr>
      </w:pPr>
      <w:r>
        <w:rPr>
          <w:rFonts w:cs="URW Palladio ITU" w:ascii="URW Palladio ITU" w:hAnsi="URW Palladio ITU"/>
        </w:rPr>
        <w:t>Dutiya sam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aṃ kho āyasmantaṃ rādhaṃ bhagavā etadavoca: pañcime rādha, upādānakkhandhā. Katame pañca, seyyathīdaṃ: rūpūpādānakkhandho vedanūpādānakkhandho saññūpādānakkhandho saṃkhārūpādānakkhandho viññāṇūpādānakkhandho, ye hi keci rādha, samaṇā vā brāhmaṇā vā imesaṃ pañcannaṃ upādānakkhandhānaṃ samudayaṃ ca atthaṃgamañca assadaṃ ca ādīnavaṃ ca nissaraṇaṃ ca yathābhūtaṃ nappajānanti namete rādha, samaṇā vā brāhmaṇā vā samaṇesu vā samaṇasammatā brāhmaṇesu vā brāhmaṇasammatā. Naca pana te āyasmanto sāmaññatthaṃ vā brahmaññatthaṃ vā diṭṭheva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rādha, samaṇā vā brāhmaṇā vā imesaṃ pañcannaṃ upādānakkhandhānaṃ assādaṃ ca ādinavaṃ ca nissaraṇaṃ ca yathābhūtaṃ pajānāti te kho te rādha, samaṇā vā brahmaṇā vā samaṇesu ceva samaṇasammatā, brāhmaṇesu ca brāhmaṇasammatā te ca panāyasmanto sāmaññatthaṃ ca brāhmaññatthaṃ ca diṭṭheva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7</w:t>
      </w:r>
    </w:p>
    <w:p>
      <w:pPr>
        <w:pStyle w:val="PlainText"/>
        <w:rPr>
          <w:rFonts w:ascii="URW Palladio ITU" w:hAnsi="URW Palladio ITU" w:cs="URW Palladio ITU"/>
        </w:rPr>
      </w:pPr>
      <w:r>
        <w:rPr>
          <w:rFonts w:cs="URW Palladio ITU" w:ascii="URW Palladio ITU" w:hAnsi="URW Palladio ITU"/>
        </w:rPr>
        <w:t>Sotāpann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aṃ kho āyasmantaṃ rādhaṃ bhagavā etadavoca: pañcime rādha, upādānakkhandhā. Katame pañca, seyyathīdaṃ: rūpūpādānakkhandho vedanūpādānakkhandho saññūpādānakkhandho saṃkhārūpādānakkhandho viññāṇūpādān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98] [\q 198/]      yato kho rādha, ariyasāvako imesaṃ pañcannaṃ upādānakkhandhānaṃ samudayaṃ ca atthaṃgamañca assadaṃ ca ādīnavaṃ ca nissaraṇaṃ ca yathābhūtaṃ pajānāti ayaṃ vuccati rādha,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8</w:t>
      </w:r>
    </w:p>
    <w:p>
      <w:pPr>
        <w:pStyle w:val="PlainText"/>
        <w:rPr>
          <w:rFonts w:ascii="URW Palladio ITU" w:hAnsi="URW Palladio ITU" w:cs="URW Palladio ITU"/>
        </w:rPr>
      </w:pPr>
      <w:r>
        <w:rPr>
          <w:rFonts w:cs="URW Palladio ITU" w:ascii="URW Palladio ITU" w:hAnsi="URW Palladio ITU"/>
        </w:rPr>
        <w:t>Arahan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aṃ kho āyasmantaṃ rādhaṃ bhagavā etadavoca: pañcime rādha, upādānakkhandhā. Katame pañca, seyyathīdaṃ: rūpūpādānakkhandho vedanūpādānakkhandho saññūpādānakkhandho saṃkhārūpādānakkhandho viññāṇūpādān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rādha, bhikkhu imesaṃ pañcannaṃ upādānakkhandhānaṃ samudayaṃ ca atthaṃgamañca assādaṃ ca ādīnavaṃ ca nissaraṇaṃ ca yathābhūtaṃ viditvā anupādā mimutto hoti, ayaṃ vuccati rādha, bhikkhu arahaṃ khīṇāsavo vusitvā katakaraṇīyo ohitabhāro anuppattasadattho parikkhiṇabhavasaññojano sammadaññā vim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9</w:t>
      </w:r>
    </w:p>
    <w:p>
      <w:pPr>
        <w:pStyle w:val="PlainText"/>
        <w:rPr>
          <w:rFonts w:ascii="URW Palladio ITU" w:hAnsi="URW Palladio ITU" w:cs="URW Palladio ITU"/>
        </w:rPr>
      </w:pPr>
      <w:r>
        <w:rPr>
          <w:rFonts w:cs="URW Palladio ITU" w:ascii="URW Palladio ITU" w:hAnsi="URW Palladio ITU"/>
        </w:rPr>
        <w:t>Chandarāg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8. Sāvatthiyaṃ:</w:t>
      </w:r>
    </w:p>
    <w:p>
      <w:pPr>
        <w:pStyle w:val="PlainText"/>
        <w:rPr>
          <w:rFonts w:ascii="URW Palladio ITU" w:hAnsi="URW Palladio ITU" w:cs="URW Palladio ITU"/>
        </w:rPr>
      </w:pPr>
      <w:r>
        <w:rPr>
          <w:rFonts w:cs="URW Palladio ITU" w:ascii="URW Palladio ITU" w:hAnsi="URW Palladio ITU"/>
        </w:rPr>
        <w:t>Ekamantaṃ nisinnaṃ kho āyasmantaṃ rādhaṃ bhagavā etac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kho rādha, yo chando yo rāgo yā nandi yā taṇhā taṃ pajahatha. Evaṃ taṃ rūpaṃ pahīnaṃ bhavissati ucchinnamūlaṃ tālāvatthukataṃ anabhāvakataṃ āyatiṃ anuppādadhammaṃ. Vedanāya yo chando yo rāgo yā nandi yā taṇhā taṃ pajahatha. Evaṃ sā vedanā pahīnā bhavissati ucchinnamūlā tālāvatthukatā anabhāvakatā āyatiṃ anuppādadhammā. Saññāya yo chando yo rāgo yā nandi yā taṇhā taṃ pajahatha. Evaṃ sā saññā pahīnā bhavissati ucchinnamūlā tālāvatthukatā anabhāvakatā āyatiṃ anuppādadhammā. Saṃkhāresu yo chando yo rāgo yā nandi yā taṇhā taṃ pajahatha. Evaṃ te saṃkhārā pahīnā bhavissanti ucchinnamūlā tālāvatthukatā anabhāvakatā āyatiṃ anuppādadhammā. [PTS Page 194] [\q 194/]      viññāṇe yo chando yo rāgo yā nandi yā taṇhā taṃ pajahatha. Evaṃ taṃ viññāṇaṃ pahīnaṃ bhavissati ucchinnamulaṃ tālāvatthukataṃ anabhāvakataṃ āyatiṃ anuppādad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10</w:t>
      </w:r>
    </w:p>
    <w:p>
      <w:pPr>
        <w:pStyle w:val="PlainText"/>
        <w:rPr>
          <w:rFonts w:ascii="URW Palladio ITU" w:hAnsi="URW Palladio ITU" w:cs="URW Palladio ITU"/>
        </w:rPr>
      </w:pPr>
      <w:r>
        <w:rPr>
          <w:rFonts w:cs="URW Palladio ITU" w:ascii="URW Palladio ITU" w:hAnsi="URW Palladio ITU"/>
        </w:rPr>
        <w:t>Dutiya chandarāg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9. Sāvatthiyaṃ:</w:t>
      </w:r>
    </w:p>
    <w:p>
      <w:pPr>
        <w:pStyle w:val="PlainText"/>
        <w:rPr>
          <w:rFonts w:ascii="URW Palladio ITU" w:hAnsi="URW Palladio ITU" w:cs="URW Palladio ITU"/>
        </w:rPr>
      </w:pPr>
      <w:r>
        <w:rPr>
          <w:rFonts w:cs="URW Palladio ITU" w:ascii="URW Palladio ITU" w:hAnsi="URW Palladio ITU"/>
        </w:rPr>
        <w:t>Ekamantaṃ nisinnaṃ kho āyasmantaṃ rādh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e kho rādha, yo chando yo rāgo yā nandi yā taṇhā ye upayūpādānā1- cetaso adhiṭṭhānābhinivesānusayā te pajahatha. Evaṃ taṃ rūpaṃ pahīnaṃ bhavissati ucchinnamūlaṃ tālāvatthuk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yūpādānā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bhāvakataṃ āyatiṃ anuppādadhammaṃ. Vedanāya yo chando yo rāgo yā nandi yā taṇhā ye upayūpādānā cetaso adhiṭṭhānābhinivesānusayā te pajahatha. Evaṃ sā vedanā pahīnā bhavissati ucchinnamūlā tālāvatthukatā anabhāvakatā āyatiṃ anuppādadhammā. Saññāya yo chando yo rāgo yā nandi yā taṇhā ye upayūpādānā cetaso adhiṭṭhānābhinivesānusayā te pajahatha. Evaṃ sā saññā pahīnā bhavissati ucchinnamūlā tālāvatthukatā anabhāvakatā āyatiṃ anuppādadhammā. Saṃkhāresu yo chando yo rāgo yā nandi yā taṇhā ye upayūpādānā cetaso adhiṭṭhānābhinivesānusayā te pajahatha. Evaṃ te saṃkhārā pahīnā bhavissati ucchinnamūlā tālāvatthukatā anabhāvakatā āyatiṃ anuppādadhammā. Viññāṇe yo chando yo rāgo yā nandi yā taṇhā ye upayūpādānā1- cetaso adhiṭṭhānābhinivesānusayā te pajahatha. Evaṃ taṃ viññāṇaṃ pahīnaṃ bhavissati ucchinnamūlaṃ tālāvatthukataṃ anabhāvakataṃ āyatiṃ anuppādad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r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ro satto bhavanetti - pariññeyyo samaṇā duve, </w:t>
      </w:r>
    </w:p>
    <w:p>
      <w:pPr>
        <w:pStyle w:val="PlainText"/>
        <w:rPr>
          <w:rFonts w:ascii="URW Palladio ITU" w:hAnsi="URW Palladio ITU" w:cs="URW Palladio ITU"/>
        </w:rPr>
      </w:pPr>
      <w:r>
        <w:rPr>
          <w:rFonts w:cs="URW Palladio ITU" w:ascii="URW Palladio ITU" w:hAnsi="URW Palladio ITU"/>
        </w:rPr>
        <w:t xml:space="preserve">Sotāpanno arahā ca - duve ca chandarāgiyā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pāyupādānā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utiya māravaggo</w:t>
      </w:r>
    </w:p>
    <w:p>
      <w:pPr>
        <w:pStyle w:val="PlainText"/>
        <w:rPr>
          <w:rFonts w:ascii="URW Palladio ITU" w:hAnsi="URW Palladio ITU" w:cs="URW Palladio ITU"/>
        </w:rPr>
      </w:pPr>
      <w:r>
        <w:rPr>
          <w:rFonts w:cs="URW Palladio ITU" w:ascii="URW Palladio ITU" w:hAnsi="URW Palladio ITU"/>
        </w:rPr>
        <w:t>2. 2. 1</w:t>
      </w:r>
    </w:p>
    <w:p>
      <w:pPr>
        <w:pStyle w:val="PlainText"/>
        <w:rPr>
          <w:rFonts w:ascii="URW Palladio ITU" w:hAnsi="URW Palladio ITU" w:cs="URW Palladio ITU"/>
        </w:rPr>
      </w:pPr>
      <w:r>
        <w:rPr>
          <w:rFonts w:cs="URW Palladio ITU" w:ascii="URW Palladio ITU" w:hAnsi="URW Palladio ITU"/>
        </w:rPr>
        <w:t>Mār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0. [PTS Page 195] [\q 195/]      sāvatthiyaṃ:</w:t>
      </w:r>
    </w:p>
    <w:p>
      <w:pPr>
        <w:pStyle w:val="PlainText"/>
        <w:rPr>
          <w:rFonts w:ascii="URW Palladio ITU" w:hAnsi="URW Palladio ITU" w:cs="URW Palladio ITU"/>
        </w:rPr>
      </w:pPr>
      <w:r>
        <w:rPr>
          <w:rFonts w:cs="URW Palladio ITU" w:ascii="URW Palladio ITU" w:hAnsi="URW Palladio ITU"/>
        </w:rPr>
        <w:t>Ekamantaṃ nisinno kho āyasmā rādho bhagavantaṃ etadavoca: 'māro māro'ti bhante, vuccati, katamo nu kho bhante māro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rādha māro, vedanā māro, saññā māro, saṃkhārā māro viññāṇaṃ māro. Evaṃ passaṃ rādha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2</w:t>
      </w:r>
    </w:p>
    <w:p>
      <w:pPr>
        <w:pStyle w:val="PlainText"/>
        <w:rPr>
          <w:rFonts w:ascii="URW Palladio ITU" w:hAnsi="URW Palladio ITU" w:cs="URW Palladio ITU"/>
        </w:rPr>
      </w:pPr>
      <w:r>
        <w:rPr>
          <w:rFonts w:cs="URW Palladio ITU" w:ascii="URW Palladio ITU" w:hAnsi="URW Palladio ITU"/>
        </w:rPr>
        <w:t>Mār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1. Sāvatthiyaṃ:</w:t>
      </w:r>
    </w:p>
    <w:p>
      <w:pPr>
        <w:pStyle w:val="PlainText"/>
        <w:rPr>
          <w:rFonts w:ascii="URW Palladio ITU" w:hAnsi="URW Palladio ITU" w:cs="URW Palladio ITU"/>
        </w:rPr>
      </w:pPr>
      <w:r>
        <w:rPr>
          <w:rFonts w:cs="URW Palladio ITU" w:ascii="URW Palladio ITU" w:hAnsi="URW Palladio ITU"/>
        </w:rPr>
        <w:t xml:space="preserve">Ekamantaṃ nisinno kho āyasmā rādho bhagavantaṃ etadavoca: 'māradhammo māradhammo"ti bhante, vuccati, katamo nu kho bhante māradhammo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rādha māradhammo, vedanā māradhammo, saññā māradhammo, saṃkhārā māradhammo viññāṇaṃ māradhammo. Evaṃ passaṃ rādha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t>2. 2. 3</w:t>
      </w:r>
    </w:p>
    <w:p>
      <w:pPr>
        <w:pStyle w:val="PlainText"/>
        <w:rPr>
          <w:rFonts w:ascii="URW Palladio ITU" w:hAnsi="URW Palladio ITU" w:cs="URW Palladio ITU"/>
        </w:rPr>
      </w:pPr>
      <w:r>
        <w:rPr>
          <w:rFonts w:cs="URW Palladio ITU" w:ascii="URW Palladio ITU" w:hAnsi="URW Palladio ITU"/>
        </w:rPr>
        <w:t>Anicc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2. Sāvatthiyaṃ:</w:t>
      </w:r>
    </w:p>
    <w:p>
      <w:pPr>
        <w:pStyle w:val="PlainText"/>
        <w:rPr/>
      </w:pPr>
      <w:r>
        <w:rPr>
          <w:rFonts w:cs="URW Palladio ITU" w:ascii="URW Palladio ITU" w:hAnsi="URW Palladio ITU"/>
        </w:rPr>
        <w:t>Ekamantaṃ nisinno kho āyasmā rādho bhagavantaṃ etadavoca: "aniccaṃ aniccanti" bhante, vuccati, katamannu kho bhante aniccan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rādha aniccaṃ, vedanā aniccā, saññā aniccā, saṃkhārā aniccā viññāṇaṃ aniccaṃ. Evaṃ passaṃ rādha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4</w:t>
      </w:r>
    </w:p>
    <w:p>
      <w:pPr>
        <w:pStyle w:val="PlainText"/>
        <w:rPr>
          <w:rFonts w:ascii="URW Palladio ITU" w:hAnsi="URW Palladio ITU" w:cs="URW Palladio ITU"/>
        </w:rPr>
      </w:pPr>
      <w:r>
        <w:rPr>
          <w:rFonts w:cs="URW Palladio ITU" w:ascii="URW Palladio ITU" w:hAnsi="URW Palladio ITU"/>
        </w:rPr>
        <w:t>Anicc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3. Sāvatthiyaṃ:</w:t>
      </w:r>
    </w:p>
    <w:p>
      <w:pPr>
        <w:pStyle w:val="PlainText"/>
        <w:rPr/>
      </w:pPr>
      <w:r>
        <w:rPr>
          <w:rFonts w:cs="URW Palladio ITU" w:ascii="URW Palladio ITU" w:hAnsi="URW Palladio ITU"/>
        </w:rPr>
        <w:t>Ekamantaṃ nisinno kho āyasmā rādho bhagavantaṃ etadavoca: "aniccadhammo aniccadhammoti" bhante, vuccati, katamo nu kho bhante aniccadham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rādha aniccadhammo, vedanā aniccadhammo, [PTS Page 196] [\q 196/]      saññā aniccadhammo, saṃkhārā aniccadhammo viññāṇaṃ aniccadhammo. Evaṃ passaṃ rādha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t>2. 2. 5</w:t>
      </w:r>
    </w:p>
    <w:p>
      <w:pPr>
        <w:pStyle w:val="PlainText"/>
        <w:rPr>
          <w:rFonts w:ascii="URW Palladio ITU" w:hAnsi="URW Palladio ITU" w:cs="URW Palladio ITU"/>
        </w:rPr>
      </w:pPr>
      <w:r>
        <w:rPr>
          <w:rFonts w:cs="URW Palladio ITU" w:ascii="URW Palladio ITU" w:hAnsi="URW Palladio ITU"/>
        </w:rPr>
        <w:t>Dukkhaṃ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nisinno kho āyasmā rādho bhagavantaṃ etadavoca: "dukkhaṃ dukkha"nti bhante, vuccati, katamannu kho bhante dukk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rādha dukkhaṃ, vedanā dukkhā, saññā dukkhā, saṃkhārā dukkhā viññāṇaṃ dukkhaṃ. Evaṃ passaṃ rādha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6</w:t>
      </w:r>
    </w:p>
    <w:p>
      <w:pPr>
        <w:pStyle w:val="PlainText"/>
        <w:rPr>
          <w:rFonts w:ascii="URW Palladio ITU" w:hAnsi="URW Palladio ITU" w:cs="URW Palladio ITU"/>
        </w:rPr>
      </w:pPr>
      <w:r>
        <w:rPr>
          <w:rFonts w:cs="URW Palladio ITU" w:ascii="URW Palladio ITU" w:hAnsi="URW Palladio ITU"/>
        </w:rPr>
        <w:t>Dukkh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o kho āyasmā rādho bhagavantaṃ etadavoca: "dukkhadhammo dukkhadhammoti" bhante, vuccati, katamo nu kho bhante dukkhadhammoti? </w:t>
      </w:r>
    </w:p>
    <w:p>
      <w:pPr>
        <w:pStyle w:val="PlainText"/>
        <w:rPr/>
      </w:pPr>
      <w:r>
        <w:rPr>
          <w:rFonts w:cs="URW Palladio ITU" w:ascii="URW Palladio ITU" w:hAnsi="URW Palladio ITU"/>
        </w:rPr>
        <w:t xml:space="preserve">Rūpaṃ kho rādha dukkhadhammo, vedanā dukkhadhammo, saññā dukkhadhammo, saṃkhārā dukkhadhammo viññāṇaṃ dukkhadhammo. Evaṃ passaṃ rādha sutavā ariyasāvako rūpasmimpi nibbindati, vedanāyapi nibbindati, saññāyapi nibbindati, saṃkhāresupinibbindati, viññāṇasmimpi nibbindati. Nibbindaṃ virajjati, virāgā vimuccati, vimuttasmiṃ vimuttamiti ñāṇaṃ hoti khīṇā jāti vusitaṃ brahmacariyaṃ kataṃ karaṇīyaṃ nāparaṃ itthattāyāti pajānātīti. </w:t>
      </w:r>
    </w:p>
    <w:p>
      <w:pPr>
        <w:pStyle w:val="PlainText"/>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7</w:t>
      </w:r>
    </w:p>
    <w:p>
      <w:pPr>
        <w:pStyle w:val="PlainText"/>
        <w:rPr>
          <w:rFonts w:ascii="URW Palladio ITU" w:hAnsi="URW Palladio ITU" w:cs="URW Palladio ITU"/>
        </w:rPr>
      </w:pPr>
      <w:r>
        <w:rPr>
          <w:rFonts w:cs="URW Palladio ITU" w:ascii="URW Palladio ITU" w:hAnsi="URW Palladio ITU"/>
        </w:rPr>
        <w:t>Ana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āyasmā rādho bhagavantaṃ etadavoca: "anattā anattā"ti bhante, vuccati, katamo nu kho bhante anattāti? </w:t>
      </w:r>
    </w:p>
    <w:p>
      <w:pPr>
        <w:pStyle w:val="PlainText"/>
        <w:rPr/>
      </w:pPr>
      <w:r>
        <w:rPr>
          <w:rFonts w:cs="URW Palladio ITU" w:ascii="URW Palladio ITU" w:hAnsi="URW Palladio ITU"/>
        </w:rPr>
        <w:t xml:space="preserve">Rūpaṃ kho rādha, anattā, vedanā anattā, saññā anattā, saṃkhārā anattā viññāṇaṃ anattā. Evaṃ passaṃ rādha sutavā ariyasāvako rūpasmimpi nibbindati, </w:t>
      </w:r>
    </w:p>
    <w:p>
      <w:pPr>
        <w:pStyle w:val="PlainText"/>
        <w:rPr>
          <w:rFonts w:ascii="URW Palladio ITU" w:hAnsi="URW Palladio ITU" w:cs="URW Palladio ITU"/>
        </w:rPr>
      </w:pPr>
      <w:r>
        <w:rPr>
          <w:rFonts w:cs="URW Palladio ITU" w:ascii="URW Palladio ITU" w:hAnsi="URW Palladio ITU"/>
        </w:rPr>
        <w:t xml:space="preserve">Vedanāya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8</w:t>
      </w:r>
    </w:p>
    <w:p>
      <w:pPr>
        <w:pStyle w:val="PlainText"/>
        <w:rPr>
          <w:rFonts w:ascii="URW Palladio ITU" w:hAnsi="URW Palladio ITU" w:cs="URW Palladio ITU"/>
        </w:rPr>
      </w:pPr>
      <w:r>
        <w:rPr>
          <w:rFonts w:cs="URW Palladio ITU" w:ascii="URW Palladio ITU" w:hAnsi="URW Palladio ITU"/>
        </w:rPr>
        <w:t>Anatt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o kho āyasmā rādho bhagavantaṃ etadavoca: "anattadhammo anattadhammo"ti bhante, vuccati, katamo nu kho bhante anattadhammoti? </w:t>
      </w:r>
    </w:p>
    <w:p>
      <w:pPr>
        <w:pStyle w:val="PlainText"/>
        <w:rPr/>
      </w:pPr>
      <w:r>
        <w:rPr>
          <w:rFonts w:cs="URW Palladio ITU" w:ascii="URW Palladio ITU" w:hAnsi="URW Palladio ITU"/>
        </w:rPr>
        <w:t>Rūpaṃ kho rādha anattadhammo, vedanā anattadhammo, [PTS Page 196] [\q 196/]      saññā anattadhammo, saṃkhārā anattadhammo viññāṇaṃ anattadhammo evaṃ passaṃ rādha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w:t>
      </w:r>
    </w:p>
    <w:p>
      <w:pPr>
        <w:pStyle w:val="PlainText"/>
        <w:rPr>
          <w:rFonts w:ascii="URW Palladio ITU" w:hAnsi="URW Palladio ITU" w:cs="URW Palladio ITU"/>
        </w:rPr>
      </w:pPr>
      <w:r>
        <w:rPr>
          <w:rFonts w:cs="URW Palladio ITU" w:ascii="URW Palladio ITU" w:hAnsi="URW Palladio ITU"/>
        </w:rPr>
        <w:t xml:space="preserve">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9</w:t>
      </w:r>
    </w:p>
    <w:p>
      <w:pPr>
        <w:pStyle w:val="PlainText"/>
        <w:rPr>
          <w:rFonts w:ascii="URW Palladio ITU" w:hAnsi="URW Palladio ITU" w:cs="URW Palladio ITU"/>
        </w:rPr>
      </w:pPr>
      <w:r>
        <w:rPr>
          <w:rFonts w:cs="URW Palladio ITU" w:ascii="URW Palladio ITU" w:hAnsi="URW Palladio ITU"/>
        </w:rPr>
        <w:t>Khay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antaṃ nisinno kho āyasmā rādho bhagavantaṃ etadavoca: "khayadhammo khayadhammo"ti bhante, vuccati, katamo nu kho bhante khayadham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rādha khayadhammo, vedanā khayadhammo, saññā khayadhammo, saṃkhārā khayadhammo viññāṇaṃ khayadhammo. Evaṃ passaṃ rādha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10</w:t>
      </w:r>
    </w:p>
    <w:p>
      <w:pPr>
        <w:pStyle w:val="PlainText"/>
        <w:rPr>
          <w:rFonts w:ascii="URW Palladio ITU" w:hAnsi="URW Palladio ITU" w:cs="URW Palladio ITU"/>
        </w:rPr>
      </w:pPr>
      <w:r>
        <w:rPr>
          <w:rFonts w:cs="URW Palladio ITU" w:ascii="URW Palladio ITU" w:hAnsi="URW Palladio ITU"/>
        </w:rPr>
        <w:t>Vay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antaṃ nisinno kho āyasmā rādho bhagavantaṃ etadavoca: "vayadhammo vayadhammo"ti bhante, vuccati, katamo nu kho bhante vayadham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rādha, vayadhammo, vedanā vayadhammo, saññā vayadhammo, saṃkhārā vayadhammo viññāṇaṃ vayadhammo. Evaṃ passaṃ rādha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ay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o kho āyasmā rādho bhagavantaṃ etadavoca: "samudayadhammo samudayadhammo"ti bhante, vuccati, katamo nu kho bhante samudayadhammoti? </w:t>
      </w:r>
    </w:p>
    <w:p>
      <w:pPr>
        <w:pStyle w:val="PlainText"/>
        <w:rPr/>
      </w:pPr>
      <w:r>
        <w:rPr>
          <w:rFonts w:cs="URW Palladio ITU" w:ascii="URW Palladio ITU" w:hAnsi="URW Palladio ITU"/>
        </w:rPr>
        <w:t xml:space="preserve">Rūpaṃ kho rādha samudayadhammo, vedanā samudayadhammo, saññā samudayadhammo, saṃkhārā samudayadhammo viññāṇaṃ samudayadhammo evaṃ passaṃ rādha sutavā ariyasāvako rūpasmimpi nibbindati, vedanāyapi nibbindati, saññāyapi nibbindati, saṃkhāresupi nibbindati, </w:t>
      </w:r>
    </w:p>
    <w:p>
      <w:pPr>
        <w:pStyle w:val="PlainText"/>
        <w:rPr/>
      </w:pPr>
      <w:r>
        <w:rPr>
          <w:rFonts w:cs="URW Palladio ITU" w:ascii="URW Palladio ITU" w:hAnsi="URW Palladio ITU"/>
        </w:rPr>
        <w:t>Viññāṇasmimpi nibbindati. Nibbindaṃ virajjati, virāgā vimuccati, vimuttasmiṃ vimuttamiti ñāṇaṃ hoti khīṇā jāti vusitaṃ brahmacariyaṃ kataṃ karaṇīyaṃ nāparaṃ itthattāyāti</w:t>
      </w:r>
    </w:p>
    <w:p>
      <w:pPr>
        <w:pStyle w:val="PlainText"/>
        <w:rPr>
          <w:rFonts w:ascii="URW Palladio ITU" w:hAnsi="URW Palladio ITU" w:cs="URW Palladio ITU"/>
        </w:rPr>
      </w:pPr>
      <w:r>
        <w:rPr>
          <w:rFonts w:cs="URW Palladio ITU" w:ascii="URW Palladio ITU" w:hAnsi="URW Palladio ITU"/>
        </w:rPr>
        <w:t xml:space="preserve">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12</w:t>
      </w:r>
    </w:p>
    <w:p>
      <w:pPr>
        <w:pStyle w:val="PlainText"/>
        <w:rPr>
          <w:rFonts w:ascii="URW Palladio ITU" w:hAnsi="URW Palladio ITU" w:cs="URW Palladio ITU"/>
        </w:rPr>
      </w:pPr>
      <w:r>
        <w:rPr>
          <w:rFonts w:cs="URW Palladio ITU" w:ascii="URW Palladio ITU" w:hAnsi="URW Palladio ITU"/>
        </w:rPr>
        <w:t>Nirodh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1.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antaṃ nisinno kho āyasmā rādho bhagavantaṃ etadavoca: "nirodhadhammo [PTS Page 198] [\q 198/]      nirodhadhammo"ti bhante, vuccati, katamo nu kho bhante nirodhadham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rādha nirodhadhammo, vedanā nirodhadhammo, saññā nirodhadhammo, saṃkhārā nirodhadhammo viññāṇaṃ nirodhadhammo. Evaṃ passaṃ rādha sutavā ariyasāvako rūpasmimpi nibbindati, vedanāyapi nibbindati, saññāyapi nibbindati, saṃ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mār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ro ca māradhammo ca aniccena pare duve, </w:t>
      </w:r>
    </w:p>
    <w:p>
      <w:pPr>
        <w:pStyle w:val="PlainText"/>
        <w:rPr>
          <w:rFonts w:ascii="URW Palladio ITU" w:hAnsi="URW Palladio ITU" w:cs="URW Palladio ITU"/>
        </w:rPr>
      </w:pPr>
      <w:r>
        <w:rPr>
          <w:rFonts w:cs="URW Palladio ITU" w:ascii="URW Palladio ITU" w:hAnsi="URW Palladio ITU"/>
        </w:rPr>
        <w:t>Dukkhena ca duve vuttā anattena tatheva ca</w:t>
      </w:r>
    </w:p>
    <w:p>
      <w:pPr>
        <w:pStyle w:val="PlainText"/>
        <w:rPr>
          <w:rFonts w:ascii="URW Palladio ITU" w:hAnsi="URW Palladio ITU" w:cs="URW Palladio ITU"/>
        </w:rPr>
      </w:pPr>
      <w:r>
        <w:rPr>
          <w:rFonts w:cs="URW Palladio ITU" w:ascii="URW Palladio ITU" w:hAnsi="URW Palladio ITU"/>
        </w:rPr>
        <w:t xml:space="preserve">Khayavayasamudayadhammā nirodhadhammena dvā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Āyācan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āyasmā rādho bhagavantaṃ etadavoca: 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ho rādha, māro tatra te chando pahātabbo, rāgo1pahātabbo, chandarāgo2- pahātabbo. Ko ca rādha, m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rādha, māro tatra te chando pahātabbo, rāgo1- pahātabbo, chandarāgo2- pahātabbo vedanā māro tatra te chando pahātabbo, rāgo1pahātabbo, chandarāgo2pahātabbo saññā māro tatra te chando pahātabbo, rāgo1- pahātabbo, chandarāgo pahātabbo saṃkhārā māro tatra te chando pahātabbo, rāgo1pahātabbo, chandarāgo2pahātabbo viññāṇaṃ māro tatra te chando pahātabbo, rāgo1- pahātabbo, chandarāgo2- pahātabbo yo kho rādha, māro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2</w:t>
      </w:r>
    </w:p>
    <w:p>
      <w:pPr>
        <w:pStyle w:val="PlainText"/>
        <w:rPr>
          <w:rFonts w:ascii="URW Palladio ITU" w:hAnsi="URW Palladio ITU" w:cs="URW Palladio ITU"/>
        </w:rPr>
      </w:pPr>
      <w:r>
        <w:rPr>
          <w:rFonts w:cs="URW Palladio ITU" w:ascii="URW Palladio ITU" w:hAnsi="URW Palladio ITU"/>
        </w:rPr>
        <w:t>Māradham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āyasmā rādho bhagavantaṃ etadavoca: 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rādha, māradhammo tatra te chando pahātabbo, rāgo pahātabbo, chandarāgo pahātabbo. Ko ca rādha, mara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rādha, māradhammo tatra te chando pahātabbo, rāgo pahātabbo, chandarāgo pahātabbo vedanā māradhammo tatra te chando pahātabbo, rāgo pahātabbo, chandarāgo pahātabbo saññā māradhammo tatra te chando pahātabbo, rāgo pahātabbo, chandarāgo pahātabbo saṃkhārā māradhammo tatra te chando pahātabbo, rāgo pahātabbo, chandarāgo pahātabbo viññāṇaṃ māradhammo tatra te chando pahātabbo, rāgo pahātabbo, chandarāgo pahātabbo yo kho rādha, māradhammo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atra te rāgo - sīmu. </w:t>
      </w:r>
    </w:p>
    <w:p>
      <w:pPr>
        <w:pStyle w:val="PlainText"/>
        <w:rPr>
          <w:rFonts w:ascii="URW Palladio ITU" w:hAnsi="URW Palladio ITU" w:cs="URW Palladio ITU"/>
        </w:rPr>
      </w:pPr>
      <w:r>
        <w:rPr>
          <w:rFonts w:cs="URW Palladio ITU" w:ascii="URW Palladio ITU" w:hAnsi="URW Palladio ITU"/>
        </w:rPr>
        <w:t xml:space="preserve">2. Tatra te chandarāgo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3</w:t>
      </w:r>
    </w:p>
    <w:p>
      <w:pPr>
        <w:pStyle w:val="PlainText"/>
        <w:rPr>
          <w:rFonts w:ascii="URW Palladio ITU" w:hAnsi="URW Palladio ITU" w:cs="URW Palladio ITU"/>
        </w:rPr>
      </w:pPr>
      <w:r>
        <w:rPr>
          <w:rFonts w:cs="URW Palladio ITU" w:ascii="URW Palladio ITU" w:hAnsi="URW Palladio ITU"/>
        </w:rPr>
        <w:t>Anicc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o kho āyasmā rādho bhagavantaṃ etadavoca: 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99] [\q 199/]      yaṃ kho rādha, aniccaṃ tatra te chando pahātabbo, rāgo pahātabbo, chandarāgo pahātabbo, kiñci rādha, aniccaṃ? Rūpaṃ kho rādha, aniccaṃ, tatra te chando pahātabbo, rāgo pahātabbo chandarāgo pahātabbo vedanā aniccā tatra te chando pahātabbo rāgo pahātabbo, chandarāgo pahātabbo yaṃ kho rādha aniccaṃ tatra te chando pahātabbo, rāgo pahātabbo, chandarāgo pahātabboti saññā aniccā tatra te chando pahātabbo, rāgo pahātabbo, chandarāgo pahātabboti saṃkhārā aniccā tatra te chando pahātabbo, rāgo pahātabbo, chandarāgo pahātabboti. Viññāṇaṃ aniccaṃ tatra te chando pahātabbo, rāgo pahātabbo, chandarāgo pahātabboti. Yaṃ kho rādha, aniccaṃ,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āyasmā rādho bhagavantaṃ etadavoca: 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ho rādha, aniccadhammo tatra te chando pahātabbo, rāgo pahātabbo, chandarāgo pah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rādha, aniccadhammo: rūpaṃ kho rādha, aniccadhammo, tatra te chando pahātabbo, rāgo pahātabbo chandarāgo pahātabbo vedanā aniccadhammo tatra te chando pahātabbo rāgo pahātabbo, chandarāgo pahātabbo saññā aniccadhammo tatra te chando pahātabbo, rāgo pahātabbo, chandarāgo pahātabboti saṃkhārā aniccadhammo tatra te chando pahātabbo, rāgo pahātabbo, chandarāgo pahātabboti. Viññāṇaṃ aniccadhammo tatra te chando pahātabbo, rāgo pahātabbo, chandarāgo pahātabboti. Yaṃ kho rādha, aniccadhammo ,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6.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o kho āyasmā rādho bhagavantaṃ etadavoca: 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rādha, dukkhaṃ tatra te chando pahātabbo, rāgo pahātabbo, chandarāgo pahātabbo, kiṃ ca rādha, dukkhaṃ: rūpaṃ kho rādha, dukkhaṃ, tatra te chando pahātabbo, rāgo pahātabbo chandarāgo pahātabbo vedanā dukkhā tatra te chando pahātabbo rāgo pahātabbo, chandarāgo pahātabbo, saññā dukkhā tatra te chando pahātabbo, rāgo pahātabbo, chandarāgo pahātabbo, saṃkhārā dukkhā tatra te chando pahātabbo, rāgo pahātabbo, chandarāgo pahātabbo, viññāṇaṃ dukkhaṃ tatra te chando pahātabbo, rāgo pahātabbo, chandarāgo pahātabbo, yaṃ kho rādha, dukkhaṃ ,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t>2. 3. 6</w:t>
      </w:r>
    </w:p>
    <w:p>
      <w:pPr>
        <w:pStyle w:val="PlainText"/>
        <w:rPr>
          <w:rFonts w:ascii="URW Palladio ITU" w:hAnsi="URW Palladio ITU" w:cs="URW Palladio ITU"/>
        </w:rPr>
      </w:pPr>
      <w:r>
        <w:rPr>
          <w:rFonts w:cs="URW Palladio ITU" w:ascii="URW Palladio ITU" w:hAnsi="URW Palladio ITU"/>
        </w:rPr>
        <w:t>Dukkh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āyasmā rādho bhagavantaṃ etadavoca: 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rādha, dukkhadhammo tatra chando pahātabbo, rāgo pahātabbo, chandarāgo pahātabbo, ko ca rādha, dukkhadhammo: rūpaṃ kho rādha, dukkhadhammo, tatra te chando pahātabbo, rāgo pahātabbo chandarāgo pahātabbo vedanā dukkhadhammo tatra te chando pahātabbo rāgo pahātabbo, chandarāgo pahātabbo, saññā dukkhadhammo tatra te chando pahātabbo, rāgo pahātabbo, chandarāgo pahātabbo, saṃkhārā dukkhadhammo tatra te chando pahātabbo, rāgo pahātabbo, chandarāgo pahātabbo, viññāṇaṃ dukkhadhammo tatra te chando pahātabbo, rāgo pahātabbo, chandarāgo pahātabboti. Yo kho rādha, dukkhadhammo ,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t>2. 3. 7</w:t>
      </w:r>
    </w:p>
    <w:p>
      <w:pPr>
        <w:pStyle w:val="PlainText"/>
        <w:rPr>
          <w:rFonts w:ascii="URW Palladio ITU" w:hAnsi="URW Palladio ITU" w:cs="URW Palladio ITU"/>
        </w:rPr>
      </w:pPr>
      <w:r>
        <w:rPr>
          <w:rFonts w:cs="URW Palladio ITU" w:ascii="URW Palladio ITU" w:hAnsi="URW Palladio ITU"/>
        </w:rPr>
        <w:t>Ana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o kho āyasmā rādho bhagavantaṃ etadavoca: 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rādha, anattā tatra te chando pahātabbo, rāgo pahātabbo, chandarāgo pahātabbo, ko ca rādha, anattā: rūpaṃ kho rādha, anattā, tatra te chando pahātabbo, rāgo pahātabbo chandarāgo pahātabbo vedanā anattā tatra te chando pahātabbo rāgo pahātabbo, chandarāgo pahātabbe saññā anattā tatra te chando pahātabbo, rāgo pahātabbo, chandarāgo pahātabbo, saṃkhārā anattā tatra te chando pahātabbo, rāgo pahātabbo, chandarāgo pahātabbo, viññāṇaṃ anattā tatra te chando pahātabbo, rāgo pahātabbo, chandarāgo pahātabboti. Yo kho rādha, anattā ,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tt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o kho āyasmā rādho bhagavantaṃ etadavoca: 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rādha, anattadhammo tatra te chando pahātabbo, rāgo pahātabbo, chandarāgo pahātabbo, ko ca rādha, anattadhammo: rūpaṃ kho rādha, anattadhammo, tatra te chando pahātabbo, rāgo pahātabbo chandarāgo pahātabbo vedanā anattadhammo tatra te chando pahātabbo rāgo pahātabbo, chandarāgo pahātabbe saññā anattadhammo tatra te chando pahātabbo, rāgo pahātabbo, chandarāgo pahātabbo, saṃkhārā anattadhammo tatra te chando pahātabbo, rāgo pahātabbo, chandarāgo pahātabbo, viññāṇaṃ anattadhammo tatra te chando pahātabbo, rāgo pahātabbo, chandarāgo pahātabbo, yo kho rādha, anattadhammo ,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t>2. 3. 9</w:t>
      </w:r>
    </w:p>
    <w:p>
      <w:pPr>
        <w:pStyle w:val="PlainText"/>
        <w:rPr>
          <w:rFonts w:ascii="URW Palladio ITU" w:hAnsi="URW Palladio ITU" w:cs="URW Palladio ITU"/>
        </w:rPr>
      </w:pPr>
      <w:r>
        <w:rPr>
          <w:rFonts w:cs="URW Palladio ITU" w:ascii="URW Palladio ITU" w:hAnsi="URW Palladio ITU"/>
        </w:rPr>
        <w:t>Khay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āyasmā rādho bhagavantaṃ etadavoca: 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rādha, khayadhammo tatra chando pahātabbo, rāgo pahātabbo, chandarāgo pahātabbo, ko ca rādha, khayadhammo: rūpaṃ kho rādha, dukkhaṃ, tatra te chando pahātabbo, rāgo pahātabbo chandarāgo pahātabbo, vedanā khayadhammo tatra te chando pahātabbo rāgo pahātabbo, chandarāgo pahātabbo  saññā khayadhammo tatra te chando pahātabbo, rāgo pahātabbo, chandarāgo pahātabbo, saṃkhārā khayadhammo tatra te chando pahātabbo, rāgo pahātabbo, chandarāgo pahātabbo, viññāṇaṃ khayadhammo tatra te chando pahātabbo, rāgo pahātabbo, chandarāgo pahātabbo, yo kho rādha, khayadhammo ,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t>2. 3. 10</w:t>
      </w:r>
    </w:p>
    <w:p>
      <w:pPr>
        <w:pStyle w:val="PlainText"/>
        <w:rPr>
          <w:rFonts w:ascii="URW Palladio ITU" w:hAnsi="URW Palladio ITU" w:cs="URW Palladio ITU"/>
        </w:rPr>
      </w:pPr>
      <w:r>
        <w:rPr>
          <w:rFonts w:cs="URW Palladio ITU" w:ascii="URW Palladio ITU" w:hAnsi="URW Palladio ITU"/>
        </w:rPr>
        <w:t>Vay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āyasmā rādho bhagavantaṃ etadavoca: 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ho rādha, vayadhammo tatra te chando pahātabbo, rāgo pahātabbo, chandarāgo pah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 ca rādha, vaya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o rādha, vayadhammo, tatra te chando pahātabbo, rāgo pahātabbo chandarāgo pahātabbo vedanā vayadhammo tatra te chando pahātabbo rāgo pahātabbo, chandarāgo pahātabbo, saññā vayadhammo tatra te chando pahātabbo, rāgo pahātabbo, chandarāgo pahātabbo, saṃkhārā vayadhammo tatra te chando pahātabbo, rāgo pahātabbo, chandarāgo pahātabbo, viññāṇaṃ vayadhammo tatra te chando pahātabbo, rāgo pahātabbo, chandarāgo pahātabboti, yo kho rādha, vayadhammo ,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t>2. 3. 11</w:t>
      </w:r>
    </w:p>
    <w:p>
      <w:pPr>
        <w:pStyle w:val="PlainText"/>
        <w:rPr>
          <w:rFonts w:ascii="URW Palladio ITU" w:hAnsi="URW Palladio ITU" w:cs="URW Palladio ITU"/>
        </w:rPr>
      </w:pPr>
      <w:r>
        <w:rPr>
          <w:rFonts w:cs="URW Palladio ITU" w:ascii="URW Palladio ITU" w:hAnsi="URW Palladio ITU"/>
        </w:rPr>
        <w:t>Samudaya 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o kho āyasmā rādho bhagavantaṃ etadavoca: 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ho rādha, samudayadhammo tatra te chando pahātabbo, rāgo pahātabbo, chandarāho pahātabbo, </w:t>
      </w:r>
    </w:p>
    <w:p>
      <w:pPr>
        <w:pStyle w:val="PlainText"/>
        <w:rPr/>
      </w:pPr>
      <w:r>
        <w:rPr>
          <w:rFonts w:cs="URW Palladio ITU" w:ascii="URW Palladio ITU" w:hAnsi="URW Palladio ITU"/>
        </w:rPr>
        <w:t xml:space="preserve">Ko ca rādha, samudayadhammo: rūpaṃ kho rādha, samudayadhammo, tatra te chando pahātabbo, rāgo pahātabbo chandarāgo pahātabbo vedanā samudayadhammo tatra te chando pahātabbo rāgo pahātabbo, chandarāgo pahātabbo saññā samudayadhammo tatra te chando pahātabbo, rāgo pahātabbo, chandarāgo pahātabbo, saṃkhārā samudayadhammo tatra te chando pahātabbo, rāgo pahātabbo, chandarāgo pahātabbo, viññāṇaṃ samudayadhammo tatra te chando pahātabbo, rāgo pahātabbo, chandarāgo pahātabbo, yo kho rādha, samudayadhammo ,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t>2. 3. 12</w:t>
      </w:r>
    </w:p>
    <w:p>
      <w:pPr>
        <w:pStyle w:val="PlainText"/>
        <w:rPr>
          <w:rFonts w:ascii="URW Palladio ITU" w:hAnsi="URW Palladio ITU" w:cs="URW Palladio ITU"/>
        </w:rPr>
      </w:pPr>
      <w:r>
        <w:rPr>
          <w:rFonts w:cs="URW Palladio ITU" w:ascii="URW Palladio ITU" w:hAnsi="URW Palladio ITU"/>
        </w:rPr>
        <w:t>Nirodha 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o kho āyasmā rādho bhagavantaṃ etadavoca: sādhu me bhante, bhagavā saṃ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rādha, nirodhadhammo tatra te chando pahātabbo, rāgo pahātabbo, chandarāgo pahātabbo, ko ca rādha, nirodhadhammo: rūpaṃ kho rādha, nirodhadhammo, tatra te chando pahātabbo, rāgo pahātabbo chandarāgo pahātabbo vedanā nirodhadhammā tatra te chando pahātabbo rāgo pahātabbo, chandarāgo pahātabbo, saññā nirodhadhammo tatra te chando pahātabbo, rāgo pahātabbo, chandarāgo pahātabbo, saṃkhārā nirodhadhammo tatra te chando pahātabbo, rāgo pahātabbo, chandarāgo pahātabbo, viññāṇaṃ nirodhadhammo tatra te chando pahātabbo, rāgo pahātabbo, chandarāgo pahātabboti, yo kho rādha, nirodhadhammo ,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t xml:space="preserve">Āyācan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0] [\q 200/]      māro ca māradhammo ca aniccena pare duve, </w:t>
      </w:r>
    </w:p>
    <w:p>
      <w:pPr>
        <w:pStyle w:val="PlainText"/>
        <w:rPr>
          <w:rFonts w:ascii="URW Palladio ITU" w:hAnsi="URW Palladio ITU" w:cs="URW Palladio ITU"/>
        </w:rPr>
      </w:pPr>
      <w:r>
        <w:rPr>
          <w:rFonts w:cs="URW Palladio ITU" w:ascii="URW Palladio ITU" w:hAnsi="URW Palladio ITU"/>
        </w:rPr>
        <w:t xml:space="preserve">Dukkhena ca duve vuttā anattena tatheva ca, </w:t>
      </w:r>
    </w:p>
    <w:p>
      <w:pPr>
        <w:pStyle w:val="PlainText"/>
        <w:rPr/>
      </w:pPr>
      <w:r>
        <w:rPr>
          <w:rFonts w:cs="URW Palladio ITU" w:ascii="URW Palladio ITU" w:hAnsi="URW Palladio ITU"/>
        </w:rPr>
        <w:t>Khayavayasamudayadhammā nirodhammena dvāda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Upanisinnavaggo</w:t>
      </w:r>
    </w:p>
    <w:p>
      <w:pPr>
        <w:pStyle w:val="PlainText"/>
        <w:rPr>
          <w:rFonts w:ascii="URW Palladio ITU" w:hAnsi="URW Palladio ITU" w:cs="URW Palladio ITU"/>
        </w:rPr>
      </w:pPr>
      <w:r>
        <w:rPr>
          <w:rFonts w:cs="URW Palladio ITU" w:ascii="URW Palladio ITU" w:hAnsi="URW Palladio ITU"/>
        </w:rPr>
        <w:t>2. 4. 1</w:t>
      </w:r>
    </w:p>
    <w:p>
      <w:pPr>
        <w:pStyle w:val="PlainText"/>
        <w:rPr>
          <w:rFonts w:ascii="URW Palladio ITU" w:hAnsi="URW Palladio ITU" w:cs="URW Palladio ITU"/>
        </w:rPr>
      </w:pPr>
      <w:r>
        <w:rPr>
          <w:rFonts w:cs="URW Palladio ITU" w:ascii="URW Palladio ITU" w:hAnsi="URW Palladio ITU"/>
        </w:rPr>
        <w:t>Mā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rādho yena bhagavā tenupasaṃkami. Upasaṃkamitvā bhagavantaṃ abhivādetvā ekamantaṃ nisīdi. Ekamantaṃ nisinnaṃ kho āyasmantaṃ rādhaṃ bhagavā etadavoca: yo kho rādha, māro tatra te chando pahātabbo, rāgo pahātabbo, chandarāgo pah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rādha, māro: rūpaṃ kho rādha, māro, tatra te chando pahātabbo, rāgo pahātabbo, chandarāgo pahātabbo. Vedanā māro tatra te chando pahātabbo, rāgo pahātabbo, chandarāgo pahātabbo. Saññā māro tatra te chando pahātabbo, rāgo pahātabbo, chandarāgo pahātabbo. Saṃkhārā māro tatra te chando pahātabbo, rāgo pahātabbo, chandarāgo pahātabbo. Viññāṇaṃ māro tatra te chando pahātabbo, rāgo pahātabbo, chandarāgo pahātabbo. Yo kho rādha, māro,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2</w:t>
      </w:r>
    </w:p>
    <w:p>
      <w:pPr>
        <w:pStyle w:val="PlainText"/>
        <w:rPr>
          <w:rFonts w:ascii="URW Palladio ITU" w:hAnsi="URW Palladio ITU" w:cs="URW Palladio ITU"/>
        </w:rPr>
      </w:pPr>
      <w:r>
        <w:rPr>
          <w:rFonts w:cs="URW Palladio ITU" w:ascii="URW Palladio ITU" w:hAnsi="URW Palladio ITU"/>
        </w:rPr>
        <w:t>Mār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aṃ kho āyasmantaṃ rādhaṃ bhagavā etadavoca: yo kho rādha, māradhammo tatra te chando pahātabbo, rāgo pahātabbo, chandarāgo pah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rādha, māradhammo: rūpaṃ kho rādha, māradhammo, tatra te chando pahātabbo, rāgo pahātabbo, chandarāgo pahātabbo. Vedanā māradhammo tatra te chando pahātabbo, rāgo pahātabbo, chandarāgo pahātabbo. Saññā māradhammo tatra te chando pahātabbo, rāgo pahātabbo, chandarāgo pahātabbo. Saṃkhārā māradhammo tatra te chando pahātabbo, rāgo pahātabbo, chandarāgo pahātabbo. Viññāṇaṃ māradhammo tatra te chando pahātabbo, rāgo pahātabbo, chandarāgo pahātabbo. Yo kho rādha, māro,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6.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aṃ kho āyasmantaṃ rādhaṃ bhagavā etadavoca: yaṃ kho rādha, aniccaṃ tatra te chando pahātabbo, rāgo pahātabbo, chandarāgo pah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rādha, aniccaṃ: tatra te chando pahātabbo, rāgo pahātabbo, chandarāgo pahātabbo. Vedanā aniccā tatra te chando pahātabbo, rāgo pahātabbo, chandarāgo pahātabbo. Saññā aniccā tatra te chando pahātabbo, rāgo pahātabbo, chandarāgo pahātabbo. Saṃkhārā aniccā tatra te chando pahātabbo, rāgo pahātabbo, chandarāgo pahātabbo. Viññāṇaṃ aniccaṃ tatra te chando pahātabbo rāgo pahātabbo, chandarāgo pahātabbo. Yo kho rādha,aniccaṃ,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92. 4. 4</w:t>
      </w:r>
    </w:p>
    <w:p>
      <w:pPr>
        <w:pStyle w:val="PlainText"/>
        <w:rPr>
          <w:rFonts w:ascii="URW Palladio ITU" w:hAnsi="URW Palladio ITU" w:cs="URW Palladio ITU"/>
        </w:rPr>
      </w:pPr>
      <w:r>
        <w:rPr>
          <w:rFonts w:cs="URW Palladio ITU" w:ascii="URW Palladio ITU" w:hAnsi="URW Palladio ITU"/>
        </w:rPr>
        <w:t>Anicc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aṃ kho āyasmantaṃ rādhaṃ bhagavā etadavoca: yo kho rādha, aniccadhammo tatra te chando pahātabbo, rāgo pahātabbo, chandarāgo pahātabbo. Vedanā aniccadhammo tatra te chando pahātabbo, rāgo pahātabbo, chandarāgo pahātabbo. Saññā aniccadhammo tatra te chando pahātabbo, rāgo pahātabbo, chandarāgo pahātabbo. Saṃkhārā aniccadhammo, tatra te chando pahātabbo, rāgo pahātabbo, chandarāgo pahātabbo, viññāṇaṃ aniccadhammo tatra te chando pahātabbo rāgo pahātabbo, chandarāgo pahātabbo. Yo kho rādha, aniccadhammo,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02. 4. 5</w:t>
      </w:r>
    </w:p>
    <w:p>
      <w:pPr>
        <w:pStyle w:val="PlainText"/>
        <w:rPr>
          <w:rFonts w:ascii="URW Palladio ITU" w:hAnsi="URW Palladio ITU" w:cs="URW Palladio ITU"/>
        </w:rPr>
      </w:pPr>
      <w:r>
        <w:rPr>
          <w:rFonts w:cs="URW Palladio ITU" w:ascii="URW Palladio ITU" w:hAnsi="URW Palladio ITU"/>
        </w:rPr>
        <w:t>Dukk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aṃ kho āyasmantaṃ rādhaṃ bhagavā etadavoca: [PTS Page 201] [\q 201/]      yaṃ kho rādha, dukkhaṃ tatra te chando pahātabbo, rāgo pahātabbo, chandarāgo pahātabbo. </w:t>
      </w:r>
    </w:p>
    <w:p>
      <w:pPr>
        <w:pStyle w:val="PlainText"/>
        <w:rPr/>
      </w:pPr>
      <w:r>
        <w:rPr>
          <w:rFonts w:cs="URW Palladio ITU" w:ascii="URW Palladio ITU" w:hAnsi="URW Palladio ITU"/>
        </w:rPr>
        <w:t xml:space="preserve">Ko ca rādha, dukkhaṃ: tatra te chando pahātabbo, rāgo pahātabbo, chandarāgo pahātabbo. Vedanā dukkhā tatra te chando pahātabbo, rāgo pahātabbo, chandarāgo pahātabbo. Saññā dukkhā tatra te chando pahātabbo, rāgo pahātabbo, chandarāgo pahātabbo. Saṃkhārā dukkhā tatra te chando pahātabbo, rāgo pahātabbo, chandarāgo pahātabbo. Viññāṇaṃ dukkhaṃ tatra te chando pahātabbo rāgo pahātabbo, chandarāgo pahātabbo. Yo kho rādha, dukkhaṃ,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6</w:t>
      </w:r>
    </w:p>
    <w:p>
      <w:pPr>
        <w:pStyle w:val="PlainText"/>
        <w:rPr>
          <w:rFonts w:ascii="URW Palladio ITU" w:hAnsi="URW Palladio ITU" w:cs="URW Palladio ITU"/>
        </w:rPr>
      </w:pPr>
      <w:r>
        <w:rPr>
          <w:rFonts w:cs="URW Palladio ITU" w:ascii="URW Palladio ITU" w:hAnsi="URW Palladio ITU"/>
        </w:rPr>
        <w:t>Dukkh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aṃ kho āyasmantaṃ rādhaṃ bhagavā etadavoca: yo kho rādha, dukkhadhammo: tatra te chando pahātabbo, rāgo pahātabbo, chandarāgo pahātabbo. Rūpaṃ kho rādha dukkhadhammo tatra te chando pahātabbo, rāgo pahātabbo, chandarāgo pahātabbo, vedanā dukkhadhammo tatra te chando pahātabbo, rāgo pahātabbo, chandarāgo pahātabbo. Saññā dukkhadhammo tatra te chando pahātabbo, rāgo pahātabbo, chandarāgo pahātabbo. Saṃkhārā dukkhadhammo tatra te chando pahātabbo, rāgo pahātabbo, chandarāgo pahātabbo. Viññāṇaṃ dukkhadhammo tatra te chando pahātabbo rāgo pahātabbo, chandarāgo pahātabbo. Yo kho rādha, dukkhadhammo,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7</w:t>
      </w:r>
    </w:p>
    <w:p>
      <w:pPr>
        <w:pStyle w:val="PlainText"/>
        <w:rPr>
          <w:rFonts w:ascii="URW Palladio ITU" w:hAnsi="URW Palladio ITU" w:cs="URW Palladio ITU"/>
        </w:rPr>
      </w:pPr>
      <w:r>
        <w:rPr>
          <w:rFonts w:cs="URW Palladio ITU" w:ascii="URW Palladio ITU" w:hAnsi="URW Palladio ITU"/>
        </w:rPr>
        <w:t>Ana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aṃ kho āyasmantaṃ rādhaṃ bhagavā etadavoca: yo kho rādha, anattā tatra te chando pahātabbo, rāgo pahātabbo, chandarāgo pahātabbo. </w:t>
      </w:r>
    </w:p>
    <w:p>
      <w:pPr>
        <w:pStyle w:val="PlainText"/>
        <w:rPr>
          <w:rFonts w:ascii="URW Palladio ITU" w:hAnsi="URW Palladio ITU" w:cs="URW Palladio ITU"/>
        </w:rPr>
      </w:pPr>
      <w:r>
        <w:rPr>
          <w:rFonts w:cs="URW Palladio ITU" w:ascii="URW Palladio ITU" w:hAnsi="URW Palladio ITU"/>
        </w:rPr>
        <w:t xml:space="preserve">Rūpaṃ kho rādha anattā, tatra te chando pahātabbo, rāgo pahātabbo, chandarāgo pahātabbo vedanā anattā tatra te chando pahātabbo, rāgo pahātabbo, chandarāgo pahātabbo. Saññā anattā tatra te chando pahātabbo, rāgo pahātabbo, chandarāgo pahātabbo. Saṃkhārā anattā tatra te chando pahātabbo, rāgo pahātabbo, chandarāgo pahātabbo. Viññāṇaṃ anattā tatra te chando pahātabbo, rāgo pahātabbo, chandarāgo pahātabbo. Yo kho rādha, anattā,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8</w:t>
      </w:r>
    </w:p>
    <w:p>
      <w:pPr>
        <w:pStyle w:val="PlainText"/>
        <w:rPr>
          <w:rFonts w:ascii="URW Palladio ITU" w:hAnsi="URW Palladio ITU" w:cs="URW Palladio ITU"/>
        </w:rPr>
      </w:pPr>
      <w:r>
        <w:rPr>
          <w:rFonts w:cs="URW Palladio ITU" w:ascii="URW Palladio ITU" w:hAnsi="URW Palladio ITU"/>
        </w:rPr>
        <w:t>Anatt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1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aṃ kho āyasmantaṃ rādhaṃ bhagavā etadavoca: yo kho rādha, anattadhammo, tatra te chando pahātabbo, rāgo pahātabbo, chandarāgo pahātabbo. Rūpaṃ kho rādha anattadhammo tatra te chando pahātabbo rāgo pahātabebā chandarāgo pahātabbo. Vedanā anattadhammo tatra te chando pahātabbo, rāgo pahātabbo, chandarāgo pahātabbo. Saññā anattadhammo tatra te chando pahātabbo, rāgo pahātabbo, saṅkhārā anattadhammo tatra te chando pahātabbo, rāgo pahātabbo, chandarāgo pahātabbo. Viññāṇaṃ anattadhammo, tatra te chando pahātabbo, rāgo pahātabbo, chandarāgo pahātabboti. Yo kho rādha, anattadhammo,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9</w:t>
      </w:r>
    </w:p>
    <w:p>
      <w:pPr>
        <w:pStyle w:val="PlainText"/>
        <w:rPr>
          <w:rFonts w:ascii="URW Palladio ITU" w:hAnsi="URW Palladio ITU" w:cs="URW Palladio ITU"/>
        </w:rPr>
      </w:pPr>
      <w:r>
        <w:rPr>
          <w:rFonts w:cs="URW Palladio ITU" w:ascii="URW Palladio ITU" w:hAnsi="URW Palladio ITU"/>
        </w:rPr>
        <w:t>Khayadham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aṃ kho āyasmantaṃ rādhaṃ bhagavā etadavoca: yo kho rādha, khayadhammo tatra te chando pahātabbo, rāgo pahātabbo, chandarāgo pahātabbo. Rūpaṃ kho rādha khayadhammo tatra te chando pahātabbo, rāgo pahātabbo, chandarago pahātabbo, vedanā khayadhammo tatra te chando pahātabbo, rāgo pahātabbo, chandarāgo pahātabbo. Saññā khayadhammo, tatra te chando pahātabbo, rāgo pahātabbo, chandarāgo pahātabbo. Saṃkhārā khayadhammo tatra te chando pahātabbo, rāgo pahātabbo, chandarāgo pahātabbo. Viññāṇaṃ khayadhammo tatra te chando pahātabbo rāgo pahātabbo, chandarāgo pahātabbo. Yo kho rādha, khayadhammo,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10</w:t>
      </w:r>
    </w:p>
    <w:p>
      <w:pPr>
        <w:pStyle w:val="PlainText"/>
        <w:rPr>
          <w:rFonts w:ascii="URW Palladio ITU" w:hAnsi="URW Palladio ITU" w:cs="URW Palladio ITU"/>
        </w:rPr>
      </w:pPr>
      <w:r>
        <w:rPr>
          <w:rFonts w:cs="URW Palladio ITU" w:ascii="URW Palladio ITU" w:hAnsi="URW Palladio ITU"/>
        </w:rPr>
        <w:t>Vay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aṃ kho āyasmantaṃ rādhaṃ bhagavā etadavoca: yo kho rādha, vayadhammo tatra te chando pahātabbo, rāgo pahātabbo, chandarāgo pahātabbo. </w:t>
      </w:r>
    </w:p>
    <w:p>
      <w:pPr>
        <w:pStyle w:val="PlainText"/>
        <w:rPr/>
      </w:pPr>
      <w:r>
        <w:rPr>
          <w:rFonts w:cs="URW Palladio ITU" w:ascii="URW Palladio ITU" w:hAnsi="URW Palladio ITU"/>
        </w:rPr>
        <w:t xml:space="preserve">Rūpaṃ kho rādha vayadhammo, tatra te chando pahātabbo, rāgo pahātabbo, chandarāgo pahātabbo vedanā vayadhammo tatra te chando pahātabbo, rāgo pahātabbo, chandarāgo pahātabbo. Saññā vayadhammo tatra te chando pahātabbo, rāgo pahātabbo, chandarāgo pahātabbo. Saṃkhārā vayadhammo tatra te chando pahātabbo, rāgo pahātabbo, chandarāgo pahātabbo. Viññāṇaṃ vayadhammo tatra te chando pahātabbo rāgo pahātabbo, chandarāgo pahātabbo. Yo kho rādha, vayadhammo,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11</w:t>
      </w:r>
    </w:p>
    <w:p>
      <w:pPr>
        <w:pStyle w:val="PlainText"/>
        <w:rPr>
          <w:rFonts w:ascii="URW Palladio ITU" w:hAnsi="URW Palladio ITU" w:cs="URW Palladio ITU"/>
        </w:rPr>
      </w:pPr>
      <w:r>
        <w:rPr>
          <w:rFonts w:cs="URW Palladio ITU" w:ascii="URW Palladio ITU" w:hAnsi="URW Palladio ITU"/>
        </w:rPr>
        <w:t>Samuday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aṃ kho āyasmantaṃ rādhaṃ bhagavā etadavoca: yo kho rādha, samudayadhammo tatra te chando pahātabbo, rāgo pahātabbo, chandarāgo pahātabbo. Rūpaṃ kho rādha samudayadhammo, tatra te chando pahātabbo rāgo pahātabbo, chandarāgo pahātabbo, vedanā samudayadhammo tatra te chando pahātabbo, rāgo pahātabbo, chandarāgo pahātabbo. Saññā samudayadhammo tatra te chando pahātabbo, rāgo pahātabbo, chandarāgo pahātabbo. Saṃkhārā samudayadhammo tatra te chando pahātabbo, rāgo pahātabbo, chandarāgo pahātabbo. Viññāṇaṃ samudayadhammo tatra te chando pahātabbo rāgo pahātabbo, chandarāgo pahātabbo. Yo kho rādha, samudayadhammo,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12</w:t>
      </w:r>
    </w:p>
    <w:p>
      <w:pPr>
        <w:pStyle w:val="PlainText"/>
        <w:rPr>
          <w:rFonts w:ascii="URW Palladio ITU" w:hAnsi="URW Palladio ITU" w:cs="URW Palladio ITU"/>
        </w:rPr>
      </w:pPr>
      <w:r>
        <w:rPr>
          <w:rFonts w:cs="URW Palladio ITU" w:ascii="URW Palladio ITU" w:hAnsi="URW Palladio ITU"/>
        </w:rPr>
        <w:t>Nirodh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aṃ kho āyasmantaṃ rādhaṃ bhagavā etadavoca: yo kho rādha, nirodhadhammo tatra te chando pahātabbo, rāgo pahātabbo, chandarāgo pahātabbo. </w:t>
      </w:r>
    </w:p>
    <w:p>
      <w:pPr>
        <w:pStyle w:val="PlainText"/>
        <w:rPr/>
      </w:pPr>
      <w:r>
        <w:rPr>
          <w:rFonts w:cs="URW Palladio ITU" w:ascii="URW Palladio ITU" w:hAnsi="URW Palladio ITU"/>
        </w:rPr>
        <w:t xml:space="preserve">Ko ca rādha, nirodhadhammo: rūpaṃ kho rādha, nirodhadhammo, tatra te chando pahātabbo, rāgo pahātabbo, chandarāgo pahātabbo. Vedanā nirodhadhammo tatra te chando pahātabbo, rāgo pahātabbo, chandarāgo pahātabbo. Saññā nirodhadhammo tatra te chando pahātabbo, rāgo pahātabbo, chandarāgo pahātabbo. Saṃkhārā nirodhadhammo tatra te chando pahātabbo, rāgo pahātabbo, chandarāgo pahātabbo. Viññāṇaṃ nirodhadhammo tatra te chando pahātabbo rāgo pahātabbo, chandarāgo pahātabbo. Yo kho rādha, nirodhadhammo, tatra te chando pahātabbo, rāgo pahātabbo, chandarāgo p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nisinnavagg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ro ca māradhammo ca aniccenapare duve, </w:t>
      </w:r>
    </w:p>
    <w:p>
      <w:pPr>
        <w:pStyle w:val="PlainText"/>
        <w:rPr/>
      </w:pPr>
      <w:r>
        <w:rPr>
          <w:rFonts w:cs="URW Palladio ITU" w:ascii="URW Palladio ITU" w:hAnsi="URW Palladio ITU"/>
        </w:rPr>
        <w:t xml:space="preserve">Dukkhena ca duve vuttā anattena tatheva ca, </w:t>
      </w:r>
    </w:p>
    <w:p>
      <w:pPr>
        <w:pStyle w:val="PlainText"/>
        <w:rPr>
          <w:rFonts w:ascii="URW Palladio ITU" w:hAnsi="URW Palladio ITU" w:cs="URW Palladio ITU"/>
        </w:rPr>
      </w:pPr>
      <w:r>
        <w:rPr>
          <w:rFonts w:cs="URW Palladio ITU" w:ascii="URW Palladio ITU" w:hAnsi="URW Palladio ITU"/>
        </w:rPr>
        <w:t xml:space="preserve">Khayavayasamudayadhammā nirodhammena dvā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ārasuttāni vitthāretabbāti, evaṃ nirodhadhammena jattiṃsaveyyākaraṇāni. Vitthāretabbāni. Evaṃ rādhasaṃyutte piṇḍite catunavuti veyyākaraṇāni honti. ) </w:t>
      </w:r>
    </w:p>
    <w:p>
      <w:pPr>
        <w:pStyle w:val="PlainText"/>
        <w:rPr>
          <w:rFonts w:ascii="URW Palladio ITU" w:hAnsi="URW Palladio ITU" w:cs="URW Palladio ITU"/>
        </w:rPr>
      </w:pPr>
      <w:r>
        <w:rPr>
          <w:rFonts w:cs="URW Palladio ITU" w:ascii="URW Palladio ITU" w:hAnsi="URW Palladio ITU"/>
        </w:rPr>
        <w:t xml:space="preserve">Rādhasaṃy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Diṭṭhisaṃyuttaṃ</w:t>
      </w:r>
    </w:p>
    <w:p>
      <w:pPr>
        <w:pStyle w:val="PlainText"/>
        <w:rPr>
          <w:rFonts w:ascii="URW Palladio ITU" w:hAnsi="URW Palladio ITU" w:cs="URW Palladio ITU"/>
        </w:rPr>
      </w:pPr>
      <w:r>
        <w:rPr>
          <w:rFonts w:cs="URW Palladio ITU" w:ascii="URW Palladio ITU" w:hAnsi="URW Palladio ITU"/>
        </w:rPr>
        <w:t>1. Sotāpattivaggo</w:t>
      </w:r>
    </w:p>
    <w:p>
      <w:pPr>
        <w:pStyle w:val="PlainText"/>
        <w:rPr>
          <w:rFonts w:ascii="URW Palladio ITU" w:hAnsi="URW Palladio ITU" w:cs="URW Palladio ITU"/>
        </w:rPr>
      </w:pPr>
      <w:r>
        <w:rPr>
          <w:rFonts w:cs="URW Palladio ITU" w:ascii="URW Palladio ITU" w:hAnsi="URW Palladio ITU"/>
        </w:rPr>
        <w:t>3. 1. 1</w:t>
      </w:r>
    </w:p>
    <w:p>
      <w:pPr>
        <w:pStyle w:val="PlainText"/>
        <w:rPr>
          <w:rFonts w:ascii="URW Palladio ITU" w:hAnsi="URW Palladio ITU" w:cs="URW Palladio ITU"/>
        </w:rPr>
      </w:pPr>
      <w:r>
        <w:rPr>
          <w:rFonts w:cs="URW Palladio ITU" w:ascii="URW Palladio ITU" w:hAnsi="URW Palladio ITU"/>
        </w:rPr>
        <w:t>Vā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6. [PTS Page 202] [\q 20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na vātā vāyanti, na najjo sandanti, na gabbhiniyo vijāyanti, na candimasuriyā udenti vā apenti vā esikaṭṭhāyiṭṭh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ṃmūlakā no bhante, dhammā bhagavaṃnettikā bhagavampaṭisaraṇā. Sādhu vata bhante, bhagavantaṃyeva paṭibhātu etassa bhāsitassa attho, bhagavato sutvā bhikkhū dhāre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kho bhikkhave, sati rūpaṃ upādāya rūpaṃ abhinivissa evaṃ diṭṭhi uppajjati: "na vātā vāyanni, na najjo sandanti, na gabbhiniyo vijāyanti, na candimasuriyā udenti vā apenti vā esikaṭṭhāyiṭṭhitā"ti vedanāya sati vedanaṃ upādāya vedanā abhinivissa evaṃ diṭṭhi upajjati: "na vātā vāyanti, na najjo sandanti, na gabbhiniyo vijāyanti, na candimasuriyā udenti vā apenti vā esikaṭṭhāyiṭṭhitā"ti. Sati saññāya upādāya saññā abhinivissa evaṃ diṭṭhi upajjati: "na vātā vāyanti, na najjo sandanti, na gabbhiniyo vijāyanti, na candimasuriyā udenti vā apenti vā esikaṭṭhāyiṭṭhitā"ti. Sati saṃkhāresu upādāya saṃkhāresu abhinivissa evaṃ diṭṭhi upajjati: "na vātā vāyanti, na najjo sandanti, na gabbhiniyo vijāyanti, na candimasuriyā udenti vā apenti vā esikaṭṭhāyiṭṭhitā"ti. Sati viññāṇaṃ upādāya viññāṇaṃ abhinivissa evaṃ diṭṭhi upajjati: "na vātā vāyanti, na najjo sandanti, na gabbhiniyo vijāyanti, na candimasuriyā udenti vā apenti vā esikaṭṭhāyiṭṭ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na vātā vāyanti, na najjo sandanti,na gabbhiniyo vijāyanti, na candimasuriyā udanti vā apenti vā esikaṭṭhāsiṭṭhitā"ti? </w:t>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ā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ā taṃ sukhaṃ vāti? 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ajeyya "na vātā vāyanti, na najjo sandanti, na gabbhiniyo vijāyanti, na candimasuriyā udenti vā apenti vā esikaṭṭhāyiṭṭ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anuvicaritaṃ manasā tampi niccaṃ vā aniccaṃ vāti? </w:t>
      </w:r>
    </w:p>
    <w:p>
      <w:pPr>
        <w:pStyle w:val="PlainText"/>
        <w:rPr>
          <w:rFonts w:ascii="URW Palladio ITU" w:hAnsi="URW Palladio ITU" w:cs="URW Palladio ITU"/>
        </w:rPr>
      </w:pPr>
      <w:r>
        <w:rPr>
          <w:rFonts w:cs="URW Palladio ITU" w:ascii="URW Palladio ITU" w:hAnsi="URW Palladio ITU"/>
        </w:rPr>
        <w:t>Anicc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pPr>
      <w:r>
        <w:rPr>
          <w:rFonts w:cs="URW Palladio ITU" w:ascii="URW Palladio ITU" w:hAnsi="URW Palladio ITU"/>
        </w:rPr>
        <w:t>Yaṃ panāniccaṃ dukkhaṃ viparināmadhammaṃ api nu taṃ anupādāya evaṃ diṭṭhi uppajjeyya "na vātā vāyanti, na najjo sandanti, na gabbhiniyo vijāyanti, na candimasuriyā udenti vā apenti vā esikaṭṭhāyiṭṭh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bhikkhave, ariyasāvakassa imesu1 chasu ṭhānesu kaṅkhā pahīnā hoti, dukkhe'pissa kaṅkhā pahīnā hoti,dukkhasamudaye'pissa kaṅkhā pahīnā hoti, dukkhanirodhe'pissa kaṅkhā pahīnā hoti, dukkhanirodhagāminiyāpaṭipadāya'pissa kaṅ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2</w:t>
      </w:r>
    </w:p>
    <w:p>
      <w:pPr>
        <w:pStyle w:val="PlainText"/>
        <w:rPr>
          <w:rFonts w:ascii="URW Palladio ITU" w:hAnsi="URW Palladio ITU" w:cs="URW Palladio ITU"/>
        </w:rPr>
      </w:pPr>
      <w:r>
        <w:rPr>
          <w:rFonts w:cs="URW Palladio ITU" w:ascii="URW Palladio ITU" w:hAnsi="URW Palladio ITU"/>
        </w:rPr>
        <w:t>Etaṃma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7 Sāvatthiyaṃ:</w:t>
      </w:r>
    </w:p>
    <w:p>
      <w:pPr>
        <w:pStyle w:val="PlainText"/>
        <w:rPr>
          <w:rFonts w:ascii="URW Palladio ITU" w:hAnsi="URW Palladio ITU" w:cs="URW Palladio ITU"/>
        </w:rPr>
      </w:pPr>
      <w:r>
        <w:rPr>
          <w:rFonts w:cs="URW Palladio ITU" w:ascii="URW Palladio ITU" w:hAnsi="URW Palladio ITU"/>
        </w:rPr>
        <w:t xml:space="preserve">Kismiṃ nu kho bhikkhave, sati kiṃ upādāya kiṃ abhinivissa evaṃ diṭṭhi uppajjati: "etaṃ mama, eso'hamasmi, eso me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a. Sādhu vata bhante, bhagavantaṃyeva paṭibhātu etassa bhāsitassa attho, bhagavato sutvā bhikkhū dhāressanti. </w:t>
      </w:r>
    </w:p>
    <w:p>
      <w:pPr>
        <w:pStyle w:val="PlainText"/>
        <w:rPr/>
      </w:pPr>
      <w:r>
        <w:rPr>
          <w:rFonts w:cs="URW Palladio ITU" w:ascii="URW Palladio ITU" w:hAnsi="URW Palladio ITU"/>
        </w:rPr>
        <w:t>[PTS Page 204] [\q 204/]      rūpe kho bhikkhave, sati rūpaṃ upādāya rūpaṃ abhinivissa evaṃ diṭṭhi uppajjati: "etaṃ mama, eso'hamasmi, eso me attā'ti vedanāya sati vedanāya upādāya vedanāya abhinivissa evaṃ diṭṭhi uppajjati: "etaṃ mama, eso'hamasmi, eso me attā'ti saññāya sati saññāya upādāya saññāya abhinivissa evaṃ diṭṭhi uppajjati: "etaṃ mama, eso'hamasmi, eso me attā'ti saṃkhāresu sati saṅkhāresu upādāya saṃkhāresu abhinivissa evaṃ diṭṭhi uppajjati:"etaṃ mama, eso'hamasmi, eso me attā'ti viññāṇaṃ sati viññāṇaṃ upādāya viññāṇaṃ abhinivissa evaṃ diṭṭhi uppajjati:"etaṃ mama, eso'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mesuca" -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etaṃ mama, eso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etaṃ mama, eso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etaṃ mama, eso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3</w:t>
      </w:r>
    </w:p>
    <w:p>
      <w:pPr>
        <w:pStyle w:val="PlainText"/>
        <w:rPr>
          <w:rFonts w:ascii="URW Palladio ITU" w:hAnsi="URW Palladio ITU" w:cs="URW Palladio ITU"/>
        </w:rPr>
      </w:pPr>
      <w:r>
        <w:rPr>
          <w:rFonts w:cs="URW Palladio ITU" w:ascii="URW Palladio ITU" w:hAnsi="URW Palladio ITU"/>
        </w:rPr>
        <w:t>So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8 Sāvatthiyaṃ:</w:t>
      </w:r>
    </w:p>
    <w:p>
      <w:pPr>
        <w:pStyle w:val="PlainText"/>
        <w:rPr/>
      </w:pPr>
      <w:r>
        <w:rPr>
          <w:rFonts w:cs="URW Palladio ITU" w:ascii="URW Palladio ITU" w:hAnsi="URW Palladio ITU"/>
        </w:rPr>
        <w:t xml:space="preserve">Kismiṃ nu kho bhikkhave, sati kiṃ upādāya kiṃ abhinivissa evaṃ diṭṭhi uppajjati: "so attā so loko so pecca bhavissāmi, nicco dhuvo sassato aviparināma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5] [\q 205/]      bhagavammūlakā no bhante, dhammā bhagavaṃnettikā bhagavampaṭisaraṇā. Sādhu vata bhante, bhagavantaṃyeva paṭibhātu etassa bhāsitassa attho, bhagavato sutvā bhikkhū dhāressantīti. </w:t>
      </w:r>
    </w:p>
    <w:p>
      <w:pPr>
        <w:pStyle w:val="PlainText"/>
        <w:rPr/>
      </w:pPr>
      <w:r>
        <w:rPr>
          <w:rFonts w:cs="URW Palladio ITU" w:ascii="URW Palladio ITU" w:hAnsi="URW Palladio ITU"/>
        </w:rPr>
        <w:t xml:space="preserve">Rūpe kho bhikkhave, sati rūpaṃ upādāya rūpaṃ abhinivissa evaṃ diṭṭhi uppajjati: " so attā so loko so pecca bhavissāmi. Nicco dhuvo sassato aviparināmadhammo"ti vedanāya sati vedanāya upādāya vedanāya abhinivissa evaṃ diṭṭhi uppajjati: saññāya sati saññāya upādāya saññāya abhinivissa evaṃ diṭṭhi uppajjati: saṃkhāresu sati saṅkhāresu upādāya saṃkhāresu abhinivissa evaṃ diṭṭhi uppajjati: viññāṇe sati viññāṇaṃ upādāya viññāṇaṃ abhinivissa evaṃ diṭṭhi uppajjati:"so attā so loko so pecca bhavissāmi, nicco dhuvo sasasto aviparināma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so attā so loko so pecca bhavissāmi, niccā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4</w:t>
      </w:r>
    </w:p>
    <w:p>
      <w:pPr>
        <w:pStyle w:val="PlainText"/>
        <w:rPr>
          <w:rFonts w:ascii="URW Palladio ITU" w:hAnsi="URW Palladio ITU" w:cs="URW Palladio ITU"/>
        </w:rPr>
      </w:pPr>
      <w:r>
        <w:rPr>
          <w:rFonts w:cs="URW Palladio ITU" w:ascii="URW Palladio ITU" w:hAnsi="URW Palladio ITU"/>
        </w:rPr>
        <w:t>Nocamesiy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miṃ nu kho bhikkhave, sati kiṃ upādāya kiṃ abhinivissa evaṃ diṭṭhi uppajjati: no cassaṃ no ca me siyā na bhavissāmi na me bhaviss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PTS Page 206] [\q 206/]      evaṃ diṭṭhi uppajjati: no cassaṃ no va me siyā na bhavissāmi na me bhavissatīti. Vedanayā sati vedanāya upādāya vedanāya abhinivissa evaṃ diṭṭhi uppajjati: saññāya sati saññāya upādāya saññāya abhinivissa evaṃ diṭṭhi uppajjati: saṃkhāresu sati saṃkhāresu upādāya saṃkhāresu abhinivissa evaṃ diṭṭhi uppajjati: viññāṇe sati viññāṇaṃ upādāya viññāṇaṃ abhinivissa evaṃ diṭṭhi uppajjati: no cassaṃ no ca me siyā na bhavissāmi na me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o cassaṃ no ca me siyā na bhavissāmī, na me bhav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o cassaṃ no ca me siyā, na bhavissāmi na me bhav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5</w:t>
      </w:r>
    </w:p>
    <w:p>
      <w:pPr>
        <w:pStyle w:val="PlainText"/>
        <w:rPr>
          <w:rFonts w:ascii="URW Palladio ITU" w:hAnsi="URW Palladio ITU" w:cs="URW Palladio ITU"/>
        </w:rPr>
      </w:pPr>
      <w:r>
        <w:rPr>
          <w:rFonts w:cs="URW Palladio ITU" w:ascii="URW Palladio ITU" w:hAnsi="URW Palladio ITU"/>
        </w:rPr>
        <w:t>Natthidin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nu kho bhikkhave, sati kiṃ upādāya kiṃ abhinivissa evaṃ diṭṭhi uppajjati: "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PTS Page 207] [\q 207/]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āhutiyo, dattū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 āhutiyo, dattūpaññattamidaṃ dānaṃ nāma tesaṃ kucchaṃ musā vippalāpo, ye keci atthikavādaṃ vadanti bāle ca paṇḍite ca kāyassa bhedā ucchijjanti vinassanti, na honti parammaraṇā"ti. Vedanāya sati vedanāya upādāya vedanāya abhinivissa evaṃ diṭṭhi uppajjati: saññāya sati saññāya upādāya saññāya abhinivissa evaṃ diṭṭhi uppajjati: saṃkhāresu sati saṃkhāresu upādāya saṃkhāresu abhinivissa evaṃ diṭṭhi uppajjati: viññāṇe sati viññāṇaṃ upādāya viññāṇaṃ abhinivissa evaṃ diṭṭhi uppajjati: "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 āhutiyo, dattū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nāmadhammaṃ api nu taṃ anupādāya evaṃ diṭṭhi uppajjeyya: "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ahutiyo, dattū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ssantā āhutiyo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nāmadhammaṃ api nu taṃ anupādāya evaṃ diṭṭhi uppajjeyya: "natthi dinnaṃ, natthi yiṭṭhaṃ, natthi hutaṃ, natthi sukaṭadukkaṭānaṃ kammānaṃ phalaṃ vipāko, natthi ayaṃ loko, natthi paroloko, natthi mātā, natthi pitā, natthi sattā mba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naññāyanti, kāpotakāni aṭṭhini bhavanti, bhasmantā1āhutiyo, dattūpaññattamidaṃ dānaṃ nāmatucchaṃ tesaṃ tucchaṃ musā vippalāpo, ye keci atthikavādaṃ vadanti bāle ca paṇḍite ca [PTS Page 208] [\q 208/]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w:t>
      </w:r>
    </w:p>
    <w:p>
      <w:pPr>
        <w:pStyle w:val="PlainText"/>
        <w:rPr/>
      </w:pPr>
      <w:r>
        <w:rPr>
          <w:rFonts w:cs="URW Palladio ITU" w:ascii="URW Palladio ITU" w:hAnsi="URW Palladio ITU"/>
        </w:rPr>
        <w:t xml:space="preserve">"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 āhutiyo, dattūpaññattamidaṃ dānaṃ nāma tesaṃ t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6</w:t>
      </w:r>
    </w:p>
    <w:p>
      <w:pPr>
        <w:pStyle w:val="PlainText"/>
        <w:rPr>
          <w:rFonts w:ascii="URW Palladio ITU" w:hAnsi="URW Palladio ITU" w:cs="URW Palladio ITU"/>
        </w:rPr>
      </w:pPr>
      <w:r>
        <w:rPr>
          <w:rFonts w:cs="URW Palladio ITU" w:ascii="URW Palladio ITU" w:hAnsi="URW Palladio ITU"/>
        </w:rPr>
        <w:t>Karato suttaṃ</w:t>
      </w:r>
    </w:p>
    <w:p>
      <w:pPr>
        <w:pStyle w:val="PlainText"/>
        <w:rPr/>
      </w:pPr>
      <w:r>
        <w:rPr>
          <w:rFonts w:cs="URW Palladio ITU" w:ascii="URW Palladio ITU" w:hAnsi="URW Palladio ITU"/>
        </w:rPr>
        <w:t>211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nu kho bhikkhave, sati kiṃ upādāya kiṃ abhinivissa evaṃ diṭṭhi uppajjati: "karato kārayato1- chindato chedāpayato2- pacato pācayato3- socato4 socāpayato kilamato5 kilamāpayato phandato phandāpayoto6 pāṇamatipātayato6 adinnaṃ ādiyato sandhiṃ chindato nillopaṃ harato ekāgārikaṃ karoto paripatthe tiṭṭhato. Paradāraṃ gacchato musā bhaṇato karato na karīyati pāpaṃ7, khurapariyantena ce'pi cakkena yo imissā paṭhaviyā pāṇe ekamaṃsakhalaṃ ekamaṃsapuñjaṃ kareyya, natthi tato nidānaṃ pāpaṃ. Natthi pāpassa āgamo, dakkhiṇañce'pi gaṃgāya tīraṃ8 gaccheyya [PTS Page 209] [\q 209/]      hananto ghātento chindanto chedāpento pacento, pācento natthi tato nidānaṃ pāpaṃ natthi pāpassa āgamo, uttarañce'pi gaṃgāya tīraṃ2gaccheyya dadanto dāpento yajanto yājento, 9natthi tato nidānaṃ puññaṃ natthi puññassa āgamo, dānena damena saṃyamena saccavajjena10natthi puññaṃ natthi puññassa āg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aṃ kho bhikkhave, sati rūpaṃ upādāya rūpaṃ abhinivissa evaṃ diṭṭhi uppajjati: "karato kārayato chindato chedāpayato pacato pācayato3- socato ka socāpayato kilamato kilamāpayato phandato phandāpayato6pāṇamatipātayato6adinnaṃ ādiyato sandhiṃ chindato nillopaṃ harato ekāgārikaṃ karoto paripatthe tiṭṭhato. Paradāraṃ gacchato musā bhaṇato karato na karīyati pāpaṃ, 7khurapariyantena ce'pi cakkena yo imissā paṭhaviyā paṇe ekamaṃsakhalaṃ ekamaṃsapuñjaṃ kareyya, natthi tato nidānaṃ pāpaṃ. Natthi pāpassa āgamo, dakkhiṇañce'pi gaṃgāya tīraṃ8- gaccheyya hananto ghātento chindanto chedāpento pacento, pācento natthi tato nidānaṃ pāpaṃ natthi pāpassa āgamo, uttarañeca'pi gaṃgāya tīraṃ2gaccheyya dadanto dāpento yajanto yājento, 9natthi tato nidānaṃ puññaṃ natthi puññassa āgamo, dānena damena saṃyamena saccavajjena10natthi puññaṃ natthi puññassa āgamo"ti. </w:t>
      </w:r>
    </w:p>
    <w:p>
      <w:pPr>
        <w:pStyle w:val="PlainText"/>
        <w:rPr/>
      </w:pPr>
      <w:r>
        <w:rPr>
          <w:rFonts w:cs="URW Palladio ITU" w:ascii="URW Palladio ITU" w:hAnsi="URW Palladio ITU"/>
        </w:rPr>
        <w:t xml:space="preserve">Vedanāya sati vedanāya upādāya vedanāya abhinivissa evaṃ diṭṭhi uppajjati. Saññāya sati saññāya upādāya saññāya abhinivissa evaṃ diṭṭhi uppajjati. Saṃkhāresu sati saṃkharesu upādāya saṃkharesu abhinivissa evaṃ diṭṭhi uppajjati. Viññāṇe sati viññāṇaṃ upādāya abhinivissa evaṃ diṭṭhi uppajjati. "Karato kārayato chindato chedāpayato pacato pācayato3socato socāpayato kilamato kilamāpayato phandato phandāpayato6 pāṇamatipātayato6- adinnaṃ ādiyato sandhiṃ chindato nillopaṃ harato ekāgārikaṃ karoto paripatthe tiṭṭhato. Paradāraṃ gacchato musā bhaṇato karato na karīyati pāpaṃ, 7khurapariyantena ce'pi cakkena yo imissā paṭhaviyā paṇe ekamaṃsakhalaṃ ekamaṃsapuñjaṃ kareyya, natthi tato nidānaṃ pāpaṃ. Natthi pāpassa āgamo, dakkhiṇañce'pi gaṃgāya tīraṃ8gaccheyya hananto ghātento chindanto chedāpento pacento, pācento natthi tato nidānaṃ pāpaṃ natthi pāpassa āgamo, uttarañce'pi gaṃgāya tīraṃ2- gaccheyya dadanto dāpento yajanto yājento, 9- natthi tato nidānaṃ puññaṃ natthi puññassa āgamo, dānena damena saṃyamena saccavajjena10natthi puññaṃ natthi puññassa ā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4"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anāniccaṃ dukkhaṃ viparināmadhammaṃ api nu taṃ anupādāya evaṃ diṭṭhi uppajjeyya, </w:t>
      </w:r>
    </w:p>
    <w:p>
      <w:pPr>
        <w:pStyle w:val="PlainText"/>
        <w:rPr/>
      </w:pPr>
      <w:r>
        <w:rPr>
          <w:rFonts w:cs="URW Palladio ITU" w:ascii="URW Palladio ITU" w:hAnsi="URW Palladio ITU"/>
        </w:rPr>
        <w:t xml:space="preserve">"Karato kārayato chindato chedāpayato pacato pācayato3socato socāpayato kilamato kilamāpayato phandato phandāpayato6 pāṇamatipātayato6- adinnaṃ ādiyato sandhiṃ chindato nillopaṃ harato ekāgārikaṃ karoto paripatthe tiṭṭhato. Paradāraṃ gacchato musā bhaṇato karato na karīyati pāpaṃ, 7khurapariyantena ce'pi cakkena yo imissā paṭhaviyā paṇe ekamaṃsakhalaṃ ekamaṃsapuñjaṃ kareyya, natthi tato nidānaṃ pāpaṃ. Natthi pāpassa āgamo, dakkhiṇañce'pi gaṃgāya tīraṃ8gaccheyya hananto ghātento chindanto chedāpento pacento, pācento natthi tato nidānaṃ pāpaṃ natthi pāpassa āgamo, uttarañce'pi gaṃgāya tīraṃ2- gaccheyya dadanto dāpento yajanto yājento, 9natthi tato nidānaṃ puññaṃ natthi puññassa āgamo, dānena damena saṃyamena saccavajjena10natthi puññaṃ natthi puññassa ā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roto kārayato - machasaṃ. </w:t>
      </w:r>
    </w:p>
    <w:p>
      <w:pPr>
        <w:pStyle w:val="PlainText"/>
        <w:rPr>
          <w:rFonts w:ascii="URW Palladio ITU" w:hAnsi="URW Palladio ITU" w:cs="URW Palladio ITU"/>
        </w:rPr>
      </w:pPr>
      <w:r>
        <w:rPr>
          <w:rFonts w:cs="URW Palladio ITU" w:ascii="URW Palladio ITU" w:hAnsi="URW Palladio ITU"/>
        </w:rPr>
        <w:t>2. Vadato vadāpayato taṃ sahitaṃ. [PTS]</w:t>
      </w:r>
    </w:p>
    <w:p>
      <w:pPr>
        <w:pStyle w:val="PlainText"/>
        <w:rPr>
          <w:rFonts w:ascii="URW Palladio ITU" w:hAnsi="URW Palladio ITU" w:cs="URW Palladio ITU"/>
        </w:rPr>
      </w:pPr>
      <w:r>
        <w:rPr>
          <w:rFonts w:cs="URW Palladio ITU" w:ascii="URW Palladio ITU" w:hAnsi="URW Palladio ITU"/>
        </w:rPr>
        <w:t xml:space="preserve">3. Pacāpayato - machasaṃ. </w:t>
      </w:r>
    </w:p>
    <w:p>
      <w:pPr>
        <w:pStyle w:val="PlainText"/>
        <w:rPr/>
      </w:pPr>
      <w:r>
        <w:rPr>
          <w:rFonts w:cs="URW Palladio ITU" w:ascii="URW Palladio ITU" w:hAnsi="URW Palladio ITU"/>
        </w:rPr>
        <w:t xml:space="preserve">4. Socayato - sīmu. </w:t>
      </w:r>
    </w:p>
    <w:p>
      <w:pPr>
        <w:pStyle w:val="PlainText"/>
        <w:rPr>
          <w:rFonts w:ascii="URW Palladio ITU" w:hAnsi="URW Palladio ITU" w:cs="URW Palladio ITU"/>
        </w:rPr>
      </w:pPr>
      <w:r>
        <w:rPr>
          <w:rFonts w:cs="URW Palladio ITU" w:ascii="URW Palladio ITU" w:hAnsi="URW Palladio ITU"/>
        </w:rPr>
        <w:t xml:space="preserve">5. Kilamayato - simu. </w:t>
      </w:r>
    </w:p>
    <w:p>
      <w:pPr>
        <w:pStyle w:val="PlainText"/>
        <w:rPr>
          <w:rFonts w:ascii="URW Palladio ITU" w:hAnsi="URW Palladio ITU" w:cs="URW Palladio ITU"/>
        </w:rPr>
      </w:pPr>
      <w:r>
        <w:rPr>
          <w:rFonts w:cs="URW Palladio ITU" w:ascii="URW Palladio ITU" w:hAnsi="URW Palladio ITU"/>
        </w:rPr>
        <w:t xml:space="preserve">6. Khandhato khandhāpayato - sīmu. </w:t>
      </w:r>
    </w:p>
    <w:p>
      <w:pPr>
        <w:pStyle w:val="PlainText"/>
        <w:rPr>
          <w:rFonts w:ascii="URW Palladio ITU" w:hAnsi="URW Palladio ITU" w:cs="URW Palladio ITU"/>
        </w:rPr>
      </w:pPr>
      <w:r>
        <w:rPr>
          <w:rFonts w:cs="URW Palladio ITU" w:ascii="URW Palladio ITU" w:hAnsi="URW Palladio ITU"/>
        </w:rPr>
        <w:t xml:space="preserve">7. Karato na karisyātipāpaṃ sīmu, 1. - 2, </w:t>
      </w:r>
    </w:p>
    <w:p>
      <w:pPr>
        <w:pStyle w:val="PlainText"/>
        <w:rPr>
          <w:rFonts w:ascii="URW Palladio ITU" w:hAnsi="URW Palladio ITU" w:cs="URW Palladio ITU"/>
        </w:rPr>
      </w:pPr>
      <w:r>
        <w:rPr>
          <w:rFonts w:cs="URW Palladio ITU" w:ascii="URW Palladio ITU" w:hAnsi="URW Palladio ITU"/>
        </w:rPr>
        <w:t xml:space="preserve">Karoto nakamīyatī pāpaṃ machasaṃ. </w:t>
      </w:r>
    </w:p>
    <w:p>
      <w:pPr>
        <w:pStyle w:val="PlainText"/>
        <w:rPr>
          <w:rFonts w:ascii="URW Palladio ITU" w:hAnsi="URW Palladio ITU" w:cs="URW Palladio ITU"/>
        </w:rPr>
      </w:pPr>
      <w:r>
        <w:rPr>
          <w:rFonts w:cs="URW Palladio ITU" w:ascii="URW Palladio ITU" w:hAnsi="URW Palladio ITU"/>
        </w:rPr>
        <w:t xml:space="preserve">8. Gaṃgātīraṃ - sī 1. </w:t>
      </w:r>
    </w:p>
    <w:p>
      <w:pPr>
        <w:pStyle w:val="PlainText"/>
        <w:rPr>
          <w:rFonts w:ascii="URW Palladio ITU" w:hAnsi="URW Palladio ITU" w:cs="URW Palladio ITU"/>
        </w:rPr>
      </w:pPr>
      <w:r>
        <w:rPr>
          <w:rFonts w:cs="URW Palladio ITU" w:ascii="URW Palladio ITU" w:hAnsi="URW Palladio ITU"/>
        </w:rPr>
        <w:t xml:space="preserve">9.Yajāpento-machasaṃ, syā. 10. Saccavācena -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anāniccaṃ dukkhaṃ viparināmadhammaṃ api nu taṃ anupādāya evaṃ diṭṭhi uppajjeyya, </w:t>
      </w:r>
    </w:p>
    <w:p>
      <w:pPr>
        <w:pStyle w:val="PlainText"/>
        <w:rPr/>
      </w:pPr>
      <w:r>
        <w:rPr>
          <w:rFonts w:cs="URW Palladio ITU" w:ascii="URW Palladio ITU" w:hAnsi="URW Palladio ITU"/>
        </w:rPr>
        <w:t xml:space="preserve">"Karato kārayato chindato chedāpayato pacato pācayato3socato socāpayato kilamato kilamāpayato phandato phandāpayato6 pāṇamatipātayato6- adinnaṃ ādiyato sandhiṃ chindato nillopaṃ harato ekāgārikaṃ karoto paripatthe tiṭṭhato. Paradāraṃ gacchato musā bhaṇato karato na karīyati pāpaṃ, 7khurapariyantena ce'pi cakkena yo imissā paṭhaviyā paṇe ekamaṃsakhalaṃ ekamaṃsapuñjaṃ kareyya, natthi tato nidānaṃ pāpaṃ. Natthi pāpassa āgamo, dakkhiṇañce'pi gaṃgāya tīraṃ8gaccheyya hananto ghātento chindanto chedāpento pacento, pācento natthi tato nidānaṃ pāpaṃ natthi pāpassa āgamo, uttarañce'pi gaṃgāya tīraṃ2- gaccheyya dadanto dāpento yajanto yājento, 9natthi tato nidānaṃ puññaṃ natthi puññassa āgamo, dānena damena saṃyamena saccavajjena10natthi puññaṃ natthi puññassa ā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esu j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7</w:t>
      </w:r>
    </w:p>
    <w:p>
      <w:pPr>
        <w:pStyle w:val="PlainText"/>
        <w:rPr>
          <w:rFonts w:ascii="URW Palladio ITU" w:hAnsi="URW Palladio ITU" w:cs="URW Palladio ITU"/>
        </w:rPr>
      </w:pPr>
      <w:r>
        <w:rPr>
          <w:rFonts w:cs="URW Palladio ITU" w:ascii="URW Palladio ITU" w:hAnsi="URW Palladio ITU"/>
        </w:rPr>
        <w:t>Het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2. Sāvatthiyaṃ: [PTS Page 210] [\q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Natthi hetu natthi paccayo sattānaṃ saṃkililesāya, ahetu appaccayā sattā saṃkilissanti, natthi hetu natthi paccayo sattānaṃ visuddhiyā, ahetu appaccayā sattā visujjhanti, natthi sattā sabbe pāṇā sabbe bhūtā sabbe jīvā avasā abalā aviriyā, 2- niyati saṃgatibhāvaparinatā chasvevābhijātisu sukhadukkhaṃ paṭisaṃvede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1. Vīriyaṃ - machasaṃ</w:t>
      </w:r>
    </w:p>
    <w:p>
      <w:pPr>
        <w:pStyle w:val="PlainText"/>
        <w:rPr>
          <w:rFonts w:ascii="URW Palladio ITU" w:hAnsi="URW Palladio ITU" w:cs="URW Palladio ITU"/>
        </w:rPr>
      </w:pPr>
      <w:r>
        <w:rPr>
          <w:rFonts w:cs="URW Palladio ITU" w:ascii="URW Palladio ITU" w:hAnsi="URW Palladio ITU"/>
        </w:rPr>
        <w:t>2. Avīrāy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e kho bhikkhave, sati rūpaṃ upādāya rūpaṃ abhinivissa evaṃ diṭṭhi uppajjati: "natthi hetu natthi paccayo sattānaṃ 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 vedanāya sati vedanāya upādāya vedanāya abhinivissa evaṃ diṭṭhi uppajjati: saññāya sati saññāya upādāya saññāya abhinivissa evaṃ diṭṭhi uppajjati: saṃkhāresu sati saṃkhāresu upādāya saṃkhāresu abhinivissa evaṃ diṭṭhi uppajjati:" viññāṇe sati viññāṇaṃ upādāya viññāṇaṃ abhinivissa evaṃ diṭṭhi uppajjati:"natthi hetu natthi paccayo sattānaṃ 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natthi hetu natthi paccayo sattānaṃ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natthi hetu natthi paccayo sattānaṃ 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PTS Page 211] [\q 211/]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1. 8</w:t>
      </w:r>
    </w:p>
    <w:p>
      <w:pPr>
        <w:pStyle w:val="PlainText"/>
        <w:rPr>
          <w:rFonts w:ascii="URW Palladio ITU" w:hAnsi="URW Palladio ITU" w:cs="URW Palladio ITU"/>
        </w:rPr>
      </w:pPr>
      <w:r>
        <w:rPr>
          <w:rFonts w:cs="URW Palladio ITU" w:ascii="URW Palladio ITU" w:hAnsi="URW Palladio ITU"/>
        </w:rPr>
        <w:t>Mahādiṭṭh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Sattime kāyā akaṭā akaṭavidhā animmitā animmātā1vañjhā kūṭaṭṭhā phasikaṭṭāyiṭṭhitā, te na iñjanti na viparinamanti na aññamaññaṃ khyākhādhenti, nālaṃ aññamaññassa sukhāya vā dukkhāya vā, sukhadukkhāy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immitavidhā" - syā. "Animmitabbā tipipāṭho2-" saṃ -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satta: paṭhavikāyo āpokāyo tejokāyo vāyokāyo sukhe dukkhe jīve. Sattime kāyā akaṭā akaṭavidhā animmitā animmātā vañjhā kūṭaṭṭhā esikaṭṭhāyiṭṭhitā, te na iñjanti na viparinamanti na aññamaññaṃ khyābādhenti1nālaṃ aññamaññassa sukhāya vā dukkhāya vā sukhadukkhāya vā. Yo'pi tiṇhena satthena sīsaṃ jindati na koci kañci jīvitā voropeti. Sattannaṃ 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ddasa kho pana imāni yonippamukhasatasahassāni saṭṭhi ca satāni cha ca satāni pañca ca kammuno satāni ca pañca ca kammāni, tīṇi ca kammāni, kamme ca aḍḍhakamme ca dvaṭṭhipaṭipadā dvaṭṭhantarakappā, chaḷabhijātiyo aṭṭha purisabhumiyo ekūnapaññāsa ājivasate ekūnapaññāsa paribbājakasate ekūnapaññāsa nāgāvāsasate2- vīse indriyasate tiṃse nirayasate chattiṃsa rajodhātuyo satta saññigabbhā satta asaññīgabbhā sattanigaṇḍhigabbhā satta [PTS Page 212] [\q 212/]      dibbā satta mānusā satta pisācā3 satta sarā satta pavudhā4 satta ca pavudhasatāni satta papātā satta ca papātasatāni satta supinā satta ca supinasatāni cullāsīti mahākappuno5satasahassāni yāni6 bāle ca paṇḍite ca sandhāvitvā saṃsari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natthi: "imināhaṃ sīlena vā vatena vā tapena vā brahmacariyena vā aparipakkaṃ vā kammaṃ paripācessāmi paripakkaṃ vā kammaṃ phussa phussa khyantīkarissāmī"ti hevaṃ natthi doṇamite sukhadukkhe. Pariyantakaṭe 7saṃsāre. Natthi hāyanavaḍḍhane. Natthi ukkaṃsāvakaṃse. Seyyathāpi nāma suttaguḷe khitte nibabeṭhiyamānameva paleti, evameva bāle ca paṇḍite ca nibbeṭhiyamānā sukhadukkhaṃ pal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sattime kāyā akaṭā akaṭavidhā animmitā animmātā vañjhā kūṭaṭṭhā esikaṭṭhāyiṭṭhitā, te na iñjanti na viparinamanti na aññamaññaṃ khyābādhenti1- nālaṃ aññamaññassa sukhāya vā dukkhāya vā sukhadukkhaṃ palentīti. Vedanayā sati vedanāya upādāya vedanāya abhinivissa evaṃ diṭṭhi uppajjati: saññāya sati saññāya upādāya saññāya abhinivissa evaṃ diṭṭhi uppajjati: saṃkhāresu sati saṃkhāresu upādāya saṃkhāresu abhinivissa evaṃ diṭṭhi uppajjati:" viññāṇe sati viññāṇaṃ upādāya viññāṇaṃ abhinivissa evaṃ diṭṭhi uppajjati:"sattime kāyā akaṭā akaṭavidhā animmitā animmātā vañjhā kūṭaṭṭhā esikaṭṭhāyiṭṭhitā, te na iñjanti na viparinamanti na aññamaññaṃ khyābādhenti1- nālaṃ aññamaññassa sukhāya vā dukkhāya vā sukhadukkhā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nāmadhammaṃ api nu taṃ anupādāya evaṃ diṭṭhi uppajjeyya: "sattime kāyā akaṭā akaṭavidhā animmitā animmātā vañjhā kūṭaṭṭhā esikaṭṭhāyiṭṭhitā, te na iñjanti na viparinamanti na aññamaññaṃ khyābādhenti1- nālaṃ aññamaññassa sukhāya vā dukkhāya vā sukhadukkhā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hyādhentī" - syā. </w:t>
      </w:r>
    </w:p>
    <w:p>
      <w:pPr>
        <w:pStyle w:val="PlainText"/>
        <w:rPr>
          <w:rFonts w:ascii="URW Palladio ITU" w:hAnsi="URW Palladio ITU" w:cs="URW Palladio ITU"/>
        </w:rPr>
      </w:pPr>
      <w:r>
        <w:rPr>
          <w:rFonts w:cs="URW Palladio ITU" w:ascii="URW Palladio ITU" w:hAnsi="URW Palladio ITU"/>
        </w:rPr>
        <w:t>2. "Nāgavāsasate" - machasaṃ. Syā</w:t>
      </w:r>
    </w:p>
    <w:p>
      <w:pPr>
        <w:pStyle w:val="PlainText"/>
        <w:rPr>
          <w:rFonts w:ascii="URW Palladio ITU" w:hAnsi="URW Palladio ITU" w:cs="URW Palladio ITU"/>
        </w:rPr>
      </w:pPr>
      <w:r>
        <w:rPr>
          <w:rFonts w:cs="URW Palladio ITU" w:ascii="URW Palladio ITU" w:hAnsi="URW Palladio ITU"/>
        </w:rPr>
        <w:t>3. Pesāvā - sīmu, machasaṃ</w:t>
      </w:r>
    </w:p>
    <w:p>
      <w:pPr>
        <w:pStyle w:val="PlainText"/>
        <w:rPr>
          <w:rFonts w:ascii="URW Palladio ITU" w:hAnsi="URW Palladio ITU" w:cs="URW Palladio ITU"/>
        </w:rPr>
      </w:pPr>
      <w:r>
        <w:rPr>
          <w:rFonts w:cs="URW Palladio ITU" w:ascii="URW Palladio ITU" w:hAnsi="URW Palladio ITU"/>
        </w:rPr>
        <w:t>4. Pavuṭā - machasaṃ, syā</w:t>
      </w:r>
    </w:p>
    <w:p>
      <w:pPr>
        <w:pStyle w:val="PlainText"/>
        <w:rPr/>
      </w:pPr>
      <w:r>
        <w:rPr>
          <w:rFonts w:cs="URW Palladio ITU" w:ascii="URW Palladio ITU" w:hAnsi="URW Palladio ITU"/>
        </w:rPr>
        <w:t>Pamuṭā - sīmu. Si 1. Pabuṭā - dīghanikāya</w:t>
      </w:r>
    </w:p>
    <w:p>
      <w:pPr>
        <w:pStyle w:val="PlainText"/>
        <w:rPr>
          <w:rFonts w:ascii="URW Palladio ITU" w:hAnsi="URW Palladio ITU" w:cs="URW Palladio ITU"/>
        </w:rPr>
      </w:pPr>
      <w:r>
        <w:rPr>
          <w:rFonts w:cs="URW Palladio ITU" w:ascii="URW Palladio ITU" w:hAnsi="URW Palladio ITU"/>
        </w:rPr>
        <w:t xml:space="preserve">5. "Mahākappino" - syā, machasaṃ. </w:t>
      </w:r>
    </w:p>
    <w:p>
      <w:pPr>
        <w:pStyle w:val="PlainText"/>
        <w:rPr>
          <w:rFonts w:ascii="URW Palladio ITU" w:hAnsi="URW Palladio ITU" w:cs="URW Palladio ITU"/>
        </w:rPr>
      </w:pPr>
      <w:r>
        <w:rPr>
          <w:rFonts w:cs="URW Palladio ITU" w:ascii="URW Palladio ITU" w:hAnsi="URW Palladio ITU"/>
        </w:rPr>
        <w:t xml:space="preserve">6. "Yāni" ūnaṃ - sī 1, 2. </w:t>
      </w:r>
    </w:p>
    <w:p>
      <w:pPr>
        <w:pStyle w:val="PlainText"/>
        <w:rPr>
          <w:rFonts w:ascii="URW Palladio ITU" w:hAnsi="URW Palladio ITU" w:cs="URW Palladio ITU"/>
        </w:rPr>
      </w:pPr>
      <w:r>
        <w:rPr>
          <w:rFonts w:cs="URW Palladio ITU" w:ascii="URW Palladio ITU" w:hAnsi="URW Palladio ITU"/>
        </w:rPr>
        <w:t xml:space="preserve">7. "Kate" - sy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nāmadhammaṃ api nu taṃ anupādāya evaṃ diṭṭhi uppajjeyya: "sattime kāyā akaṭā akaṭavidhā animmitā animmātā vañjhā kūṭaṭṭhā esikaṭṭhāyiṭṭhitā, te na iñjanti na viparinamanti na aññamaññaṃ khyābādhenti1- nālaṃ aññamaññassa sukhāya vā dukkhāya vā sukhadukkhā vā, katame satta: paṭhavikāyo āpokāyo tejokāyo vāyokāyo sukhe dukkhe jive sattime kāyā akaṭā akaṭavidhā animmitā animmātā vañjhā 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ddasa kho panimāni yonippamukhasatasahassāni saṭṭhi ca satāni cha ca satāni pañca ca kammuno satāni ca pañca ca kammāni, tīṇi ca kammāni, kamme ca aḍḍhakamme ca dvaṭṭhipaṭipadā dvaṭṭhantarakappā, chaḷabhijātiyo aṭṭha purisabhumiyo, ekūnapaññāsa ājīvasate , paribbājakasate, ekūnapaññāsa nāgāvāsasate vīse indriyasate tiṃse nirayasate chattiṃsa rajodhātuyo sattasaññīgabbhā satta asaññī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beṭhiyamānameva paleti, evameva bāle ca paṇḍite ca nibbeṭhiyamānā sukhadukkha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3] [\q 213/]      </w:t>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ṃ viparināmadhammaṃ api nu taṃ anupādāya evaṃ diṭṭhi uppajjeyya: "satti'me kāyā akaṭā akaṭavidhā animmitā animmātā vañjhā kūṭaṭṭhā esikaṭṭhāyiṭṭhitā, te na iñjanti, na viparinamanti, na aññamaññaṃ khyābādhenti, nālaṃ aññamaññassa sukhāya vā dukkhāya vā sukhadukkhāya vā, katame satta: paṭhavikāyo āpokāyo tejokāyo vāyokāyo sukhe dukkhe jive. Satti'me kāyā akaṭā akaṭavidhā animmitā animmātā vañj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ddasa kho pana imāni yonippamukhasatasahassāni saṭṭhi ca satāni cha ca satāni pañca ca kammuno satāni pañca ca kammāni, tīṇi ca kammāni, kamme ca aḍḍhakamme ca dvaṭṭhipaṭipadā dvaṭṭhantarakappā, chaḷabhijātiyo aṭṭha purisabhumiyo ekūnapaññāsa ājivasate ekūnapaññāsa paribbājakasate, ekūnapaññāsa nāgāvāsasate vīse indriya sate tiṃse nirayasate chattiṃsa rajodhātuyo satta saññigabbhā satta asaññi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abeṭhiyamānameva paleti, evameva bāle ca paṇḍite ca nibbeṭhiyamānā sukhadukkhaṃ pal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9.</w:t>
      </w:r>
    </w:p>
    <w:p>
      <w:pPr>
        <w:pStyle w:val="PlainText"/>
        <w:rPr>
          <w:rFonts w:ascii="URW Palladio ITU" w:hAnsi="URW Palladio ITU" w:cs="URW Palladio ITU"/>
        </w:rPr>
      </w:pPr>
      <w:r>
        <w:rPr>
          <w:rFonts w:cs="URW Palladio ITU" w:ascii="URW Palladio ITU" w:hAnsi="URW Palladio ITU"/>
        </w:rPr>
        <w:t>Sassata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Sassato lok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sassato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sassato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ṃ viparināmadhammaṃ api nu taṃ anupādāya evaṃ diṭṭhi uppajjeyya: 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t xml:space="preserve">[PTS Page 214] [\q 214/]     </w:t>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10.</w:t>
      </w:r>
    </w:p>
    <w:p>
      <w:pPr>
        <w:pStyle w:val="PlainText"/>
        <w:rPr>
          <w:rFonts w:ascii="URW Palladio ITU" w:hAnsi="URW Palladio ITU" w:cs="URW Palladio ITU"/>
        </w:rPr>
      </w:pPr>
      <w:r>
        <w:rPr>
          <w:rFonts w:cs="URW Palladio ITU" w:ascii="URW Palladio ITU" w:hAnsi="URW Palladio ITU"/>
        </w:rPr>
        <w:t>Asassata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sassato lok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asassato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sassato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Imesu ca ṭhānesu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a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11.</w:t>
      </w:r>
    </w:p>
    <w:p>
      <w:pPr>
        <w:pStyle w:val="PlainText"/>
        <w:rPr>
          <w:rFonts w:ascii="URW Palladio ITU" w:hAnsi="URW Palladio ITU" w:cs="URW Palladio ITU"/>
        </w:rPr>
      </w:pPr>
      <w:r>
        <w:rPr>
          <w:rFonts w:cs="URW Palladio ITU" w:ascii="URW Palladio ITU" w:hAnsi="URW Palladio ITU"/>
        </w:rPr>
        <w:t>Antav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antavā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ntavā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5] [\q 215/]     </w:t>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12.</w:t>
      </w:r>
    </w:p>
    <w:p>
      <w:pPr>
        <w:pStyle w:val="PlainText"/>
        <w:rPr>
          <w:rFonts w:ascii="URW Palladio ITU" w:hAnsi="URW Palladio ITU" w:cs="URW Palladio ITU"/>
        </w:rPr>
      </w:pPr>
      <w:r>
        <w:rPr>
          <w:rFonts w:cs="URW Palladio ITU" w:ascii="URW Palladio ITU" w:hAnsi="URW Palladio ITU"/>
        </w:rPr>
        <w:t>Anantav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An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anantavā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nantavā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n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an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3</w:t>
      </w:r>
    </w:p>
    <w:p>
      <w:pPr>
        <w:pStyle w:val="PlainText"/>
        <w:rPr>
          <w:rFonts w:ascii="URW Palladio ITU" w:hAnsi="URW Palladio ITU" w:cs="URW Palladio ITU"/>
        </w:rPr>
      </w:pPr>
      <w:r>
        <w:rPr>
          <w:rFonts w:cs="URW Palladio ITU" w:ascii="URW Palladio ITU" w:hAnsi="URW Palladio ITU"/>
        </w:rPr>
        <w:t>Taṃ jivaṃ taṃ sari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Taṃ jīvaṃ taṃ sarī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taṃ jīvaṃ taṃ sarīra"n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taṃ jīvaṃ taṃ sarīra"nti. </w:t>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taṃ jīvaṃ t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taṃ jīvaṃ t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4</w:t>
      </w:r>
    </w:p>
    <w:p>
      <w:pPr>
        <w:pStyle w:val="PlainText"/>
        <w:rPr>
          <w:rFonts w:ascii="URW Palladio ITU" w:hAnsi="URW Palladio ITU" w:cs="URW Palladio ITU"/>
        </w:rPr>
      </w:pPr>
      <w:r>
        <w:rPr>
          <w:rFonts w:cs="URW Palladio ITU" w:ascii="URW Palladio ITU" w:hAnsi="URW Palladio ITU"/>
        </w:rPr>
        <w:t>Aññaṃ jīvaṃ aññaṃ sarīr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ññaṃ jīvaṃ aññaṃ sarī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ññaṃ jīvaṃ aññaṃ sarīra"n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ññaṃ jīvaṃ aññaṃ sarī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ññaṃ jīvaṃ aññ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ññaṃ jīvaṃ aññ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5</w:t>
      </w:r>
    </w:p>
    <w:p>
      <w:pPr>
        <w:pStyle w:val="PlainText"/>
        <w:rPr>
          <w:rFonts w:ascii="URW Palladio ITU" w:hAnsi="URW Palladio ITU" w:cs="URW Palladio ITU"/>
        </w:rPr>
      </w:pPr>
      <w:r>
        <w:rPr>
          <w:rFonts w:cs="URW Palladio ITU" w:ascii="URW Palladio ITU" w:hAnsi="URW Palladio ITU"/>
        </w:rPr>
        <w:t>Hoti tath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hoti tathāgato paraṃ maraṇ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hoti tathāgato paraṃ maraṇā"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ṃ viparināmadhammaṃ api nu taṃ anupādāya evaṃ diṭṭhi uppajjeyy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hoti tatha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6</w:t>
      </w:r>
    </w:p>
    <w:p>
      <w:pPr>
        <w:pStyle w:val="PlainText"/>
        <w:rPr>
          <w:rFonts w:ascii="URW Palladio ITU" w:hAnsi="URW Palladio ITU" w:cs="URW Palladio ITU"/>
        </w:rPr>
      </w:pPr>
      <w:r>
        <w:rPr>
          <w:rFonts w:cs="URW Palladio ITU" w:ascii="URW Palladio ITU" w:hAnsi="URW Palladio ITU"/>
        </w:rPr>
        <w:t>Na hoti tath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na hoti tathāgato paraṃ maraṇ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na hoti tathāgato paraṃ maraṇā"ti. </w:t>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n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n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7</w:t>
      </w:r>
    </w:p>
    <w:p>
      <w:pPr>
        <w:pStyle w:val="PlainText"/>
        <w:rPr>
          <w:rFonts w:ascii="URW Palladio ITU" w:hAnsi="URW Palladio ITU" w:cs="URW Palladio ITU"/>
        </w:rPr>
      </w:pPr>
      <w:r>
        <w:rPr>
          <w:rFonts w:cs="URW Palladio ITU" w:ascii="URW Palladio ITU" w:hAnsi="URW Palladio ITU"/>
        </w:rPr>
        <w:t>Hoti ca na ca hoti tath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nu kho bhikkhave sati kiṃ [PTS Page 216] [\q 216/]      upādāya kiṃ abhinivissa evaṃ diṭṭhi uppajjati? "Hoti ca na ca hoti tathāgato paraṃ maraṇā"ti? </w:t>
      </w:r>
    </w:p>
    <w:p>
      <w:pPr>
        <w:pStyle w:val="PlainText"/>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hoti ca na ca hoti tathāgato paraṃ maraṇ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hoti ca na ca hoti tathāgato paraṃ maraṇā"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ṃ viparināmadhammaṃ api nu taṃ anupādāya evaṃ diṭṭhi uppajjeyya: "hoti ca na c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hoti ca na c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8</w:t>
      </w:r>
    </w:p>
    <w:p>
      <w:pPr>
        <w:pStyle w:val="PlainText"/>
        <w:rPr>
          <w:rFonts w:ascii="URW Palladio ITU" w:hAnsi="URW Palladio ITU" w:cs="URW Palladio ITU"/>
        </w:rPr>
      </w:pPr>
      <w:r>
        <w:rPr>
          <w:rFonts w:cs="URW Palladio ITU" w:ascii="URW Palladio ITU" w:hAnsi="URW Palladio ITU"/>
        </w:rPr>
        <w:t>Neva hoti na nahoti tath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neva hoti na na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neva hoti na nahoti tathāgato parammaraṇā"ti vedanāya sati vedanaṃ upādāya vedanaṃ abhinivissa evaṃ diṭṭhi uppajjati: saññāya sati saññaṃ upādāya saññaṃ abhinivissa evaṃ diṭṭhi uppajjati: saṃkhāresu sati saṃkhāre upādāya saṃkhāre abhinivissa evaṃ diṭṭhi uppajjati: "viññāṇe sati viññāṇaṃ upādāya viññāṇaṃ abhinivissa evaṃ diṭṭhi uppajjati: "neva hoti na nahoti tathāgat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neva hoti na na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eva hoti na na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17] [\q 217/]      </w:t>
      </w:r>
    </w:p>
    <w:p>
      <w:pPr>
        <w:pStyle w:val="PlainText"/>
        <w:rPr>
          <w:rFonts w:ascii="URW Palladio ITU" w:hAnsi="URW Palladio ITU" w:cs="URW Palladio ITU"/>
        </w:rPr>
      </w:pPr>
      <w:r>
        <w:rPr>
          <w:rFonts w:cs="URW Palladio ITU" w:ascii="URW Palladio ITU" w:hAnsi="URW Palladio ITU"/>
        </w:rPr>
        <w:t>Sotāpatanivagg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aṃ etaṃ mama so attā no ca me siyā</w:t>
      </w:r>
    </w:p>
    <w:p>
      <w:pPr>
        <w:pStyle w:val="PlainText"/>
        <w:rPr>
          <w:rFonts w:ascii="URW Palladio ITU" w:hAnsi="URW Palladio ITU" w:cs="URW Palladio ITU"/>
        </w:rPr>
      </w:pPr>
      <w:r>
        <w:rPr>
          <w:rFonts w:cs="URW Palladio ITU" w:ascii="URW Palladio ITU" w:hAnsi="URW Palladio ITU"/>
        </w:rPr>
        <w:t>Natthi karoto hetu ca mahādiṭṭhena cā'ṭṭhamaṃ</w:t>
      </w:r>
    </w:p>
    <w:p>
      <w:pPr>
        <w:pStyle w:val="PlainText"/>
        <w:rPr>
          <w:rFonts w:ascii="URW Palladio ITU" w:hAnsi="URW Palladio ITU" w:cs="URW Palladio ITU"/>
        </w:rPr>
      </w:pPr>
      <w:r>
        <w:rPr>
          <w:rFonts w:cs="URW Palladio ITU" w:ascii="URW Palladio ITU" w:hAnsi="URW Palladio ITU"/>
        </w:rPr>
        <w:t>Sassato loko aparo asassato ca antavā</w:t>
      </w:r>
    </w:p>
    <w:p>
      <w:pPr>
        <w:pStyle w:val="PlainText"/>
        <w:rPr>
          <w:rFonts w:ascii="URW Palladio ITU" w:hAnsi="URW Palladio ITU" w:cs="URW Palladio ITU"/>
        </w:rPr>
      </w:pPr>
      <w:r>
        <w:rPr>
          <w:rFonts w:cs="URW Palladio ITU" w:ascii="URW Palladio ITU" w:hAnsi="URW Palladio ITU"/>
        </w:rPr>
        <w:t>Anantavā ca taṃ vuttaṃ taṃ jivaṃ taṃ sarīranti</w:t>
      </w:r>
    </w:p>
    <w:p>
      <w:pPr>
        <w:pStyle w:val="PlainText"/>
        <w:rPr/>
      </w:pPr>
      <w:r>
        <w:rPr>
          <w:rFonts w:cs="URW Palladio ITU" w:ascii="URW Palladio ITU" w:hAnsi="URW Palladio ITU"/>
        </w:rPr>
        <w:t>Aññaṃ jīvamaññaṃ sarīraṃ hoti tathāgatādi ca</w:t>
      </w:r>
    </w:p>
    <w:p>
      <w:pPr>
        <w:pStyle w:val="PlainText"/>
        <w:rPr>
          <w:rFonts w:ascii="URW Palladio ITU" w:hAnsi="URW Palladio ITU" w:cs="URW Palladio ITU"/>
        </w:rPr>
      </w:pPr>
      <w:r>
        <w:rPr>
          <w:rFonts w:cs="URW Palladio ITU" w:ascii="URW Palladio ITU" w:hAnsi="URW Palladio ITU"/>
        </w:rPr>
        <w:t>Na hoti tathāgatādi parammaraṇasuttena</w:t>
      </w:r>
    </w:p>
    <w:p>
      <w:pPr>
        <w:pStyle w:val="PlainText"/>
        <w:rPr>
          <w:rFonts w:ascii="URW Palladio ITU" w:hAnsi="URW Palladio ITU" w:cs="URW Palladio ITU"/>
        </w:rPr>
      </w:pPr>
      <w:r>
        <w:rPr>
          <w:rFonts w:cs="URW Palladio ITU" w:ascii="URW Palladio ITU" w:hAnsi="URW Palladio ITU"/>
        </w:rPr>
        <w:t xml:space="preserve">Neva hoti na na hoti tathāgat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Gamana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w:t>
      </w:r>
    </w:p>
    <w:p>
      <w:pPr>
        <w:pStyle w:val="PlainText"/>
        <w:rPr>
          <w:rFonts w:ascii="URW Palladio ITU" w:hAnsi="URW Palladio ITU" w:cs="URW Palladio ITU"/>
        </w:rPr>
      </w:pPr>
      <w:r>
        <w:rPr>
          <w:rFonts w:cs="URW Palladio ITU" w:ascii="URW Palladio ITU" w:hAnsi="URW Palladio ITU"/>
        </w:rPr>
        <w:t>Vā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Na vātā vāyanti, na najjo sandanti, na gabbhiniyo vijāyanti, na candimusuriyā udenti vā apenti vā esikaṭṭhāyiṭṭhi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ammulakā no bhante, dhammā bhagavaṃnettikā bhagavampaṭisaraṇā. Sādhu vata bhante, bhagavantaṃyeva paṭibhātu etassa bhāsitassa attho, bhagavato sutvā bhikkhū dhāressantīti. Tena hi bhikkhave suṇātha sādhukaṃ manasikarotha bhāsissām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kho bhikkhave, sati rūpaṃ upādāya rūpaṃ abhinivissa evaṃ diṭṭhi uppajjati: "na vātā vāyanti na najjo sandanti, na gabbhaniyo vijāyanti, na candimasuriyā udenti vā apenti vā esikaṭṭhāyiṭṭhit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na vātā vāyanti na najjo sandanti, na gabbhiniyo vijāyanti, na candimasuriyā udenti vā apenti vā esikaṭṭhāyiṭṭ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t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na vātā vāyanti na najjo sandanti, na gabbhiniyo vijāyanti, na candimasuriyā udenti vā apenti vā esikaṭṭhāyiṭṭh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dukkhe sati dukkhaṃ upādāya dukkhaṃ abhinivissa evaṃ diṭṭhi uppajjati: na vātā vāyanti na najjo sandanti, na gabbhiniyo vijāyanti na candimasuriyā udenti vā apenti vā esikaṭṭhāyiṭṭ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18] [\q 218/]      </w:t>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rināmadhammaṃ api nu taṃ anupādāya evaṃ diṭṭhi uppajjeyya: "na vātā vāyanti na najjo sandanti, na gabbhiniyo vijāyanti, na candimasuriyā udenti vā apenti vā esikaṭṭhāyiṭṭhi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eyya: "na vātā vāyanti, na najjo sandanti, na gabbhiniyo vijāyanti, na candimasuriyā udenti vā apenti vā esikaṭṭhāyiṭṭh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2</w:t>
      </w:r>
    </w:p>
    <w:p>
      <w:pPr>
        <w:pStyle w:val="PlainText"/>
        <w:rPr>
          <w:rFonts w:ascii="URW Palladio ITU" w:hAnsi="URW Palladio ITU" w:cs="URW Palladio ITU"/>
        </w:rPr>
      </w:pPr>
      <w:r>
        <w:rPr>
          <w:rFonts w:cs="URW Palladio ITU" w:ascii="URW Palladio ITU" w:hAnsi="URW Palladio ITU"/>
        </w:rPr>
        <w:t>Etaṃ m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Etaṃ mama eso 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Tena hi bhikkhave suṇātha sādhukaṃ manasikarotha bhāsissām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kho bhikkhave, sati rūpaṃ upādāya rūpaṃ abhinivissa evaṃ diṭṭhi uppajjati: "etaṃ mama, eso hamasmi, eso me attā"ti vedanāya sati vedanaṃ upādāya vedanaṃ abhinivissa evaṃ diṭṭhi uppajjati: saññāya sati saññaṃ upādāya saññaṃ abhinivissa evaṃ diṭṭhi uppajjati:saṃkhāresu sati saṃkhāre upādāya saṃkhāre abhinivissa evaṃ diṭṭhi uppajjati:"viññāṇe sati viññāṇaṃ upādāya viññāṇaṃ abhinivissa evaṃ diṭṭhi uppajjati: etaṃ mama, eso hamasmi, eso me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nāmadhammaṃ api nu taṃ anupādāya evaṃ diṭṭhi uppajjeyya: etaṃ mama, eso hamasmi, eso me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etaṃ mama, eso hamasmi, eso me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rināmadhammaṃ api nu taṃ anupādāya evaṃ diṭṭhi uppajjeyya: "etaṃ mama, eso 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dukkhe sati dukkhaṃ upādāya dukkhaṃ abhinivissa evaṃ diṭṭhi uppajjeyya: "etaṃ mama, eso hamasmi, eso me a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t>3. 2. 3</w:t>
      </w:r>
    </w:p>
    <w:p>
      <w:pPr>
        <w:pStyle w:val="PlainText"/>
        <w:rPr>
          <w:rFonts w:ascii="URW Palladio ITU" w:hAnsi="URW Palladio ITU" w:cs="URW Palladio ITU"/>
        </w:rPr>
      </w:pPr>
      <w:r>
        <w:rPr>
          <w:rFonts w:cs="URW Palladio ITU" w:ascii="URW Palladio ITU" w:hAnsi="URW Palladio ITU"/>
        </w:rPr>
        <w:t>So att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6.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Tena hi bhikkhave suṇātha sādhukaṃ manasikarotha bhāsissām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e kho bhikkhave, sati rūpaṃ upādāya rūpaṃ abhinivissa evaṃ diṭṭhi uppajjati: "so attā so loko so pecca bhavissāmi nicco dhuvo sassato aviparināmadhammo"ti vedanāya sati vedanaṃ upādāya vedanaṃ abhinivissa evaṃ diṭṭhi uppajjati: saññāya sati saññaṃ upādāya saññaṃ abhinivissa evaṃ diṭṭhi uppajjati:saṃkhāresu sati saṃkhāre upādāya saṃkhāre abhinivissa evaṃ diṭṭhi uppajjati:"viññāṇe sati viññāṇaṃ upādāya viññāṇaṃ abhinivissa evaṃ diṭṭhi uppajjati: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ho bhikkhave dukkhe sati dukkhaṃ upādāya dukkhaṃ abhinivissa evaṃ diṭṭhi uppajjati: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arināmadhammaṃ api nu taṃ anupādāya evaṃ diṭṭhi uppajjeyya: "so attā so loko so pecca bhavissāmi nicco dhuvo sassato aviparināmadhammo"ti. </w:t>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eyya: "so attā so loko so pecca bhavissāmi nicco dhuvo sassato aviparināmadhammo"ti. </w:t>
      </w:r>
    </w:p>
    <w:p>
      <w:pPr>
        <w:pStyle w:val="PlainText"/>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4</w:t>
      </w:r>
    </w:p>
    <w:p>
      <w:pPr>
        <w:pStyle w:val="PlainText"/>
        <w:rPr>
          <w:rFonts w:ascii="URW Palladio ITU" w:hAnsi="URW Palladio ITU" w:cs="URW Palladio ITU"/>
        </w:rPr>
      </w:pPr>
      <w:r>
        <w:rPr>
          <w:rFonts w:cs="URW Palladio ITU" w:ascii="URW Palladio ITU" w:hAnsi="URW Palladio ITU"/>
        </w:rPr>
        <w:t>Noca me siy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o cassaṃ, no ca me siyā, na bhavissāmi, na me bhavissa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ammulakā no bhante, dhammā bhagavaṃnettikā bhagavampaṭisaraṇā. Sādhu vata bhante, bhagavantaṃyeva paṭibhātu etassa bhāsitassa attho, bhagavato sutvā bhikkhū dhāressanti. Tena hi bhikkhave suṇātha sādhukaṃ manasikarotha bhāsissām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kho bhikkhave, sati rūpaṃ upādāya rūpaṃ abhinivissa evaṃ diṭṭhi uppajjati:"no cassaṃ, no ca me siyā na bhavissāmi na me bhavissatī"ti. Vedanāya sati vedanaṃ upādāya vedanaṃ abhinivissa evaṃ diṭṭhi uppajjati: saññāya sati saññaṃ upādāya saññaṃ abhinivissa evaṃ diṭṭhi uppajjati:saṃkhāresu sati saṃkhāre upādāya saṃkhāre abhinivissa evaṃ diṭṭhi uppajjati:"viññāṇe sati viññāṇaṃ upādāya viññāṇaṃ abhinivissa evaṃ diṭṭhi uppajjati: "no cassaṃ, so ca me siyā, na bhavissāmi na me bhavissatī"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nāmadhammaṃ api nu taṃ anupādāya evaṃ diṭṭhi uppajjeyya: "no cassaṃ, no ca me siyā na bhavissāmi na me bhavissatī"ti. </w:t>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no cassaṃ no ca me siyā na bhavissāmi na me bhavissatī"ti. </w:t>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arināmadhammaṃ api nu taṃ anupādāya evaṃ diṭṭhi uppajjeyya: "no cassaṃ no ca me siyā na bhavissāmi na me bhavissatī"ti. </w:t>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eyya: "no cassaṃ no ca me siyā na bhavissāmi na me bhavissatī"ti. </w:t>
      </w:r>
    </w:p>
    <w:p>
      <w:pPr>
        <w:pStyle w:val="PlainText"/>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di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nu kho bhikkhave sati kiṃ upādāya kiṃ abhinivissa evaṃ diṭṭhi uppajjati? "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ā mataṃ ādāya gacchanti, yāva āḷāhanā padāni paññāyanti, kāpotakāni aṭṭhīni bhavanti, bhasmantā1 āhutiyo, dattūpaññattamidaṃ dānaṃ nāma tesaṃ t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natthi dinnaṃ, natthi yiṭṭhaṃ, natthi hutaṃ, natthi sukaṭadukkaṭānaṃ kammānaṃ phalaṃ vipāko, natthi ayaṃ loko, natthi paroloko, natthi mātā, natthi pitā, natthi sattā opapātikā, natthi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āhutiyo, dattūpaññattamidaṃ dānaṃ nāma tesaṃ kucchaṃ musā vippalāpo, ye keci atthikavādaṃ vadanti bāle ca paṇḍite ca kāyassa bhedā ucchijjanti vinassanti, na honti parammaraṇā"ti. Vedanāya sati vedanaṃ upādāya vedanaṃ abhinivissa evaṃ diṭṭhi uppajjati: saññāya sati saññaṃ upādāya saññaṃ abhinivissa evaṃ diṭṭhi uppajjati: saṃkhāresu sati saṃkhāre upādāya saṃkhāre abhinivissa evaṃ diṭṭhi uppajjati: viññāṇe sati viññāṇaṃ upādāya viññāṇaṃ abhinivissa evaṃ diṭṭhi uppajjati: "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 āhutiyo, dattū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nāmadhammaṃ api nu taṃ anupādāya evaṃ diṭṭhi uppajjeyya: "natthi dinnaṃ, natthi yiṭṭhaṃ, natthi hutaṃ, natthi sukaṭadukkaṭānaṃ kammānaṃ phalaṃ vipāko, natthi ayaṃ loko, natthi paroloko, natthi mātā, natthi pitā, natthi sattā opapātikā, natthī loke samaṇabuhmaṇā sammaggatā sammāpaṭipannā ye imañca lokaṃ parañca lokaṃ sayaṃ abhiññā sacchikatvā pavedenti. Cātummahābhū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āhutiyo, dattū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nāmadhammaṃ api nu taṃ anupādāya evaṃ diṭṭhi uppajjeyya: "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āhutiyo, dattū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w:t>
      </w:r>
    </w:p>
    <w:p>
      <w:pPr>
        <w:pStyle w:val="PlainText"/>
        <w:rPr/>
      </w:pPr>
      <w:r>
        <w:rPr>
          <w:rFonts w:cs="URW Palladio ITU" w:ascii="URW Palladio ITU" w:hAnsi="URW Palladio ITU"/>
        </w:rPr>
        <w:t xml:space="preserve">"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 āhutiyo, dattu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6</w:t>
      </w:r>
    </w:p>
    <w:p>
      <w:pPr>
        <w:pStyle w:val="PlainText"/>
        <w:rPr/>
      </w:pPr>
      <w:r>
        <w:rPr>
          <w:rFonts w:cs="URW Palladio ITU" w:ascii="URW Palladio ITU" w:hAnsi="URW Palladio ITU"/>
        </w:rPr>
        <w:t>Karato suttaṃ</w:t>
      </w:r>
    </w:p>
    <w:p>
      <w:pPr>
        <w:pStyle w:val="PlainText"/>
        <w:rPr>
          <w:rFonts w:ascii="URW Palladio ITU" w:hAnsi="URW Palladio ITU" w:cs="URW Palladio ITU"/>
        </w:rPr>
      </w:pPr>
      <w:r>
        <w:rPr>
          <w:rFonts w:cs="URW Palladio ITU" w:ascii="URW Palladio ITU" w:hAnsi="URW Palladio ITU"/>
        </w:rPr>
        <w:t>22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nu kho bhikkhave, sati kiṃ upādāya kiṃ abhinivissa evaṃ diṭṭhi uppajjati: "karato kārayato chindato chedāpayato pacato pācayato socato socāpayato kilamato kilamāpayato phandato phandāpayoto pāṇamatipātayato6 adinnaṃ ādiyato sandhiṃ chindato nillopaṃ harato ekāgārikaṃ karoto paripatthe tiṭṭhato. Paradāraṃ gacchato musā bhaṇato karato na karīyati pāpaṃ7, khurapariyantena ce'pi cakkena yo imissā paṭhaviyā pāṇe ekamaṃsakhalaṃ ekamaṃsapuñjaṃ kareyya, natthi tato nidānaṃ pāpaṃ. Natthi pāpassa āgamo, dakkhiṇañce'pi gaṃgāya tīraṃ gaccheyya hananto ghātento chindanto chedāpento pacento, pācento natthi tato nidānaṃ pāpaṃ natthi pāpassa āgamo, uttarañce'pi gaṃgāya tīraṃ2gaccheyya dadanto dāpento yajanto yājento, 9natthi tato nidānaṃ puññaṃ natthi puññassa āgamo, dānena damena saṃyamena saccavajjena10natthi puññaṃ natthi puññassa āg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aṃ kho bhikkhave, sati rūpaṃ upādāya rūpaṃ abhinivissa evaṃ diṭṭhi uppajjati: "karato kārayato chindato chedāpayato pacato pācayato socato ka socāpayato kilamato kilamāpayato phandato phandāpayato pāṇamatipātayato- adinnaṃ ādiyato sandhiṃ chindato nillopaṃ harato ekāgārikaṃ karoto paripatthe tiṭṭhato. Paradāraṃ gacchato musā bhaṇato karato na karīyati pāpaṃ,khurapariyantena ce'pi cakkena yo imissā paṭhaviyā paṇe ekamaṃsakhalaṃ ekamaṃsapuñjaṃ kareyya, natthi tato nidānaṃ pāpaṃ. Natthi pāpassa āgamo, dakkhiṇañce'pi gaṃgāya tīraṃ gaccheyya hananto ghātento chindanto chedāpento pacento, pācento natthi tato nidānaṃ pāpaṃ natthi pāpassa āgamo, uttarañeca'pi gaṃgāya tīraṃ2gaccheyya dadanto dāpento yajanto yājento, natthi tato nidānaṃ puññaṃ natthi puññassa āgamo, dānena damena saṃyamena saccavajjena natthi puññaṃ natthi puññassa āgamo"ti. Vedanāya sati vedanāya upādāya vedanāya abhinivissa evaṃ diṭṭhi uppajjati. Saññāya sati saññāya upādāya saññāya abhinivissa evaṃ diṭṭhi uppajjati. Saṃkhāresu sati saṃkharesu upādāya saṃkharesu abhinivissa evaṃ diṭṭhi uppajjati. Viññāṇe sati viññāṇaṃ upādāya abhinivissa evaṃ diṭṭhi uppajjati. "Karato kārayato chindato chedāpayato pacato pācayato3socato socāpayato kilamato kilamāpayato phandato phandāpayato pāṇamatipātayato adinnaṃ ādiyato sandhiṃ chindato nillopaṃ harato ekāgārikaṃ karoto paripatthe tiṭṭhato. Paradāraṃ gacchato musā bhaṇato karato na karīyati pāpaṃ,khurapariyantena ce'pi cakkena yo imissā paṭhaviyā paṇe ekamaṃsakhalaṃ ekamaṃsapuñjaṃ kareyya, natthi tato nidānaṃ pāpaṃ. Natthi pāpassa āgamo, dakkhiṇañce'pi gaṃgāya tīraṃ8gaccheyya hananto ghātento chindanto chedāpento pacento, pācento natthi tato nidānaṃ pāpaṃ natthi pāpassa āgamo, uttarañce'pi gaṃgāya tīraṃ gaccheyya dadanto dāpento yajanto yājento, natthi tato nidānaṃ puññaṃ natthi puññassa āgamo, dānena damena saṃyamenasaccavajjena natthi puññaṃ natthi puññassa ā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anāniccaṃ dukkhaṃ viparināmadhammaṃ api nu taṃ anupādāya evaṃ diṭṭhi uppajjeyya, </w:t>
      </w:r>
    </w:p>
    <w:p>
      <w:pPr>
        <w:pStyle w:val="PlainText"/>
        <w:rPr/>
      </w:pPr>
      <w:r>
        <w:rPr>
          <w:rFonts w:cs="URW Palladio ITU" w:ascii="URW Palladio ITU" w:hAnsi="URW Palladio ITU"/>
        </w:rPr>
        <w:t xml:space="preserve">"Karato kārayato chindato chedāpayato pacato pācayato socato socāpayato kilamato kilamāpayato phandato phandāpayato pāṇamatipātayato adinnaṃ ādiyato sandhiṃ chindato nillopaṃ harato ekāgārikaṃ karoto paripatthe tiṭṭhato. Paradāraṃ gacchato musā bhaṇato karato na karīyati pāpaṃ, khurapariyantena ce'pi cakkena yo imissā paṭhaviyā paṇe ekamaṃsakhalaṃ ekamaṃsapuñjaṃ kareyya, natthi tato nidānaṃ pāpaṃ. Natthi pāpassa āgamo, dakkhiṇañce'pi gaṃgāya tīraṃ8gaccheyya hananto ghātento chindanto chedāpento pacento, pācento natthi tato nidānaṃ pāpaṃ natthi pāpassa āgamo, uttarañce'pi gaṃgāya tīraṃ gaccheyya dadanto dāpento yajanto yājento, natthi tato nidānaṃ puññaṃ natthi puññassa āgamo, dānena damena saṃyamena saccavajjena natthi puññaṃ natthi puññassa āgamo"ti. </w:t>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7</w:t>
      </w:r>
    </w:p>
    <w:p>
      <w:pPr>
        <w:pStyle w:val="PlainText"/>
        <w:rPr>
          <w:rFonts w:ascii="URW Palladio ITU" w:hAnsi="URW Palladio ITU" w:cs="URW Palladio ITU"/>
        </w:rPr>
      </w:pPr>
      <w:r>
        <w:rPr>
          <w:rFonts w:cs="URW Palladio ITU" w:ascii="URW Palladio ITU" w:hAnsi="URW Palladio ITU"/>
        </w:rPr>
        <w:t>Natthi het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Natthi hetu natthi paccayo sattānaṃ saṃkililesāya, ahetu appaccayā sattā saṃkilissanti, natthi hetu natthi paccayo sattānaṃ visuddhiyā, ahetu appaccayā sattā visujjhanti, natthi sattā sabbe pāṇā sabbe bhūtā sabbe jīvā avasā abalā aviriyā, 2- niyati saṃgatibhāvaparinatā chasvevābhijātisu sukhadukkhaṃ paṭisaṃved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e kho bhikkhave, sati rūpaṃ upādāya rūpaṃ abhinivissa evaṃ diṭṭhi uppajjati: "natthi hetu natthi paccayo sattānaṃ 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 vedanāya sati vedanāya upādāya vedanāya abhinivissa evaṃ diṭṭhi uppajjati: saññāya sati saññāya upādāya saññāya abhinivissa evaṃ diṭṭhi uppajjati: saṃkhāresu sati saṃkhāresu upādāya saṃkhāresu abhinivissa evaṃ diṭṭhi uppajjati:" viññāṇe sati viññāṇaṃ upādāya viññāṇaṃ abhinivissa evaṃ diṭṭhi uppajjati:"natthi hetu natthi paccayo sattānaṃ 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natthi hetu natthi paccayo sattānaṃ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natthi hetu natthi paccayo sattānaṃ 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8</w:t>
      </w:r>
    </w:p>
    <w:p>
      <w:pPr>
        <w:pStyle w:val="PlainText"/>
        <w:rPr>
          <w:rFonts w:ascii="URW Palladio ITU" w:hAnsi="URW Palladio ITU" w:cs="URW Palladio ITU"/>
        </w:rPr>
      </w:pPr>
      <w:r>
        <w:rPr>
          <w:rFonts w:cs="URW Palladio ITU" w:ascii="URW Palladio ITU" w:hAnsi="URW Palladio ITU"/>
        </w:rPr>
        <w:t>Mahādiṭṭh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1.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Sattime kāyā akaṭā akaṭavidhā animmitā animmātā1vañjhā kūṭaṭṭhā phasikaṭṭāyiṭṭhitā, te na iñjanti na viparinamanti na aññamaññaṃ khyākhādhenti, nālaṃ aññamaññassa sukhāya vā dukkhāya vā, sukhadukkhāy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satta: paṭhavikāyo āpokāyo tejokāyo vāyokāyo sukhe dukkhe jīve. Sattime kāyā akaṭā akaṭavidhā animmitā animmātā vañjhā kūṭaṭṭhā esikaṭṭhāyiṭṭhitā, te na iñjanti na viparinamanti na aññamaññaṃ khyābādhenti1nālaṃ aññamaññassa sukhāya vā dukkhāya vā sukhadukkhāya vā. Yo'pi tiṇhena satthena sīsaṃ jindati na koci kañci jīvitā voropeti. Sattannaṃ 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ddasa kho pana imāni yonippamukhasatasahassāni saṭṭhi ca satāni cha ca satāni pañca ca kammuno satāni ca pañca ca kammāni, tīṇi ca kammāni, kamme ca aḍḍhakamme ca dvaṭṭhipaṭipadā dvaṭṭhantarakappā, chaḷabhijātiyo aṭṭha purisabhumiyo ekūnapaññāsa ājivasate ekūnapaññāsa paribbājakasate ekūnapaññāsa nāgāvāsasate vīse indriyasate tiṃse nirayasate chattiṃsa rajodhātuyo satta saññigabbhā satta asaññīgabbhā sattanigaṇḍhigabbhā satta dibbā satta mānusā satta pisācā3 satta sarā satta pavudhā satta ca pavudhasatāni satta papātā satta ca papātasatāni satta supinā satta ca supinasatāni cullāsīti mahākappuno satasahassāni yāni bāle ca paṇḍite ca sandhāvitvā saṃsari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abeṭhiyamānameva paleti, evameva bāle ca paṇḍite ca nibbeṭhiyamānā sukhadukkhaṃ pal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sattime kāyā akaṭā akaṭavidhā animmitā animmātā vañjhā kūṭaṭṭhā esikaṭṭhāyiṭṭhitā, te na iñjanti na viparinamanti na aññamaññaṃ khyābādhenti1- nālaṃ aññamaññassa sukhāya vā dukkhāya vā sukhadukkhaṃ palentīti. Vedanayā sati vedanāya upādāya vedanāya abhinivissa evaṃ diṭṭhi uppajjati: saññāya sati saññāya upādāya saññāya abhinivissa evaṃ diṭṭhi uppajjati: saṃkhāresu sati saṃkhāresu upādāya saṃkhāresu abhinivissa evaṃ diṭṭhi uppajjati:" viññāṇe sati viññāṇaṃ upādāya viññāṇaṃ abhinivissa evaṃ diṭṭhi uppajjati:"sattime kāyā akaṭā akaṭavidhā animmitā animmātā vañjhā kūṭaṭṭhā esikaṭṭhāyiṭṭhitā, te na iñjanti na viparinamanti na aññamaññaṃ khyābādhenti nālaṃ aññamaññassa sukhāya vā dukkhāya vā sukhadukkhā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nāmadhammaṃ api nu taṃ anupādāya evaṃ diṭṭhi uppajjeyya: "sattime kāyā akaṭā akaṭavidhā animmitā animmātā vañjhā kūṭaṭṭhā esikaṭṭhāyiṭṭhitā, te na iñjanti na viparinamanti na aññamaññaṃ khyābādhenti nālaṃ aññamaññassa sukhāya vā dukkhāya vā sukhadukkhāṃ pal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niccaṃ dukkhaṃ viparināmadhammaṃ api nu taṃ anupādāya evaṃ diṭṭhi uppajjeyya: "sattime kāyā akaṭā akaṭavidhā animmitā animmātā vañjhā kūṭaṭṭhā esikaṭṭhāyiṭṭhitā, te na iñjanti na viparinamanti na aññamaññaṃ khyābādhenti nālaṃ aññamaññassa sukhāya vā dukkhāya vā sukhadukkhā vā, katame satta: paṭhavikāyo āpokāyo tejokāyo vāyokāyo sukhe dukkhe jive sattime kāyā akaṭā akaṭavidhā animmitā animmātā vañjhā 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ddasa kho panimāni yonippamukhasatasahassāni saṭṭhi ca satāni cha ca satāni pañca ca kammuno satāni ca pañca ca kammāni, tīṇi ca kammāni, kamme ca aḍḍhakamme ca dvaṭṭhipaṭipadā dvaṭṭhantarakappā, chaḷabhijātiyo aṭṭha purisabhumiyo, ekūnapaññāsa ājīvasate , paribbājakasate, ekūnapaññāsa nāgāvāsasate vīse indriyasate tiṃse nirayasate chattiṃsa rajodhātuyo sattasaññigabbhā satta asañña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beṭhiyamānameva paleti, evameva bāle ca paṇḍite ca nibbeṭhiyamānā sukhadukkha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ṃ viparināmadhammaṃ api nu taṃ anupādāya evaṃ diṭṭhi uppajjeyya: "satti'me kāyā akaṭā akaṭavidhā animmitā animmātā vañjhā kūṭaṭṭhā esikaṭṭhāyiṭṭhitā, te na iñjanti, na viparinamanti, na aññamaññaṃ khyābādhenti, nālaṃ aññamaññassa sukhāya vā dukkhāya vā sukhadukkhāya vā, katame satta: paṭhavikāyo āpokāyo tejokāyo vāyokāyo sukhe dukkhe jive. Satti'me kāyā akaṭā akaṭavidhā animmitā animmātā vañj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ddasa kho pana imāni yonippamukhasatasahassāni saṭṭhi ca satāni cha ca satāni pañca ca kammuno satāni pañca ca kammāni, tīṇi ca kammāni, kamme ca aḍḍhakamme ca dvaṭṭhipaṭipadā dvaṭṭhantarakappā, chaḷabhijātiyo aṭṭha purisabhumiyo ekūnapaññāsa ājivasate ekūnapaññāsa paribbājakasate, ekūnapaññāsa nāgāvāsasate vīse indriya sate tiṃse nirayasate chattiṃsa rajodhātuyo satta saññigabbhā satta asaññi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abeṭhiyamānameva paleti, evameva bāle ca paṇḍite ca nibbeṭhiyamānā sukhadukkhaṃ pal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9.</w:t>
      </w:r>
    </w:p>
    <w:p>
      <w:pPr>
        <w:pStyle w:val="PlainText"/>
        <w:rPr>
          <w:rFonts w:ascii="URW Palladio ITU" w:hAnsi="URW Palladio ITU" w:cs="URW Palladio ITU"/>
        </w:rPr>
      </w:pPr>
      <w:r>
        <w:rPr>
          <w:rFonts w:cs="URW Palladio ITU" w:ascii="URW Palladio ITU" w:hAnsi="URW Palladio ITU"/>
        </w:rPr>
        <w:t>Sassata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Sassato lok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sassato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sassato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0.</w:t>
      </w:r>
    </w:p>
    <w:p>
      <w:pPr>
        <w:pStyle w:val="PlainText"/>
        <w:rPr>
          <w:rFonts w:ascii="URW Palladio ITU" w:hAnsi="URW Palladio ITU" w:cs="URW Palladio ITU"/>
        </w:rPr>
      </w:pPr>
      <w:r>
        <w:rPr>
          <w:rFonts w:cs="URW Palladio ITU" w:ascii="URW Palladio ITU" w:hAnsi="URW Palladio ITU"/>
        </w:rPr>
        <w:t>Asassata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A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asassato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sassato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a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1.</w:t>
      </w:r>
    </w:p>
    <w:p>
      <w:pPr>
        <w:pStyle w:val="PlainText"/>
        <w:rPr>
          <w:rFonts w:ascii="URW Palladio ITU" w:hAnsi="URW Palladio ITU" w:cs="URW Palladio ITU"/>
        </w:rPr>
      </w:pPr>
      <w:r>
        <w:rPr>
          <w:rFonts w:cs="URW Palladio ITU" w:ascii="URW Palladio ITU" w:hAnsi="URW Palladio ITU"/>
        </w:rPr>
        <w:t>Antavā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ntavā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ntavā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ṃ viparināmadhammaṃ api nu taṃ anupādāya evaṃ diṭṭhi uppajjeyya: 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2.</w:t>
      </w:r>
    </w:p>
    <w:p>
      <w:pPr>
        <w:pStyle w:val="PlainText"/>
        <w:rPr>
          <w:rFonts w:ascii="URW Palladio ITU" w:hAnsi="URW Palladio ITU" w:cs="URW Palladio ITU"/>
        </w:rPr>
      </w:pPr>
      <w:r>
        <w:rPr>
          <w:rFonts w:cs="URW Palladio ITU" w:ascii="URW Palladio ITU" w:hAnsi="URW Palladio ITU"/>
        </w:rPr>
        <w:t>Anantavā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An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anantavā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nantavā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n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nantavā lok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3</w:t>
      </w:r>
    </w:p>
    <w:p>
      <w:pPr>
        <w:pStyle w:val="PlainText"/>
        <w:rPr>
          <w:rFonts w:ascii="URW Palladio ITU" w:hAnsi="URW Palladio ITU" w:cs="URW Palladio ITU"/>
        </w:rPr>
      </w:pPr>
      <w:r>
        <w:rPr>
          <w:rFonts w:cs="URW Palladio ITU" w:ascii="URW Palladio ITU" w:hAnsi="URW Palladio ITU"/>
        </w:rPr>
        <w:t>Taṃ jivaṃ taṃ sari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6.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Taṃ jīvaṃ taṃ sarī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taṃ jīvaṃ taṃ sarīra"n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taṃ jīvaṃ taṃ sarīra"n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taṃ jīvaṃ t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taṃ jīvaṃ t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4</w:t>
      </w:r>
    </w:p>
    <w:p>
      <w:pPr>
        <w:pStyle w:val="PlainText"/>
        <w:rPr>
          <w:rFonts w:ascii="URW Palladio ITU" w:hAnsi="URW Palladio ITU" w:cs="URW Palladio ITU"/>
        </w:rPr>
      </w:pPr>
      <w:r>
        <w:rPr>
          <w:rFonts w:cs="URW Palladio ITU" w:ascii="URW Palladio ITU" w:hAnsi="URW Palladio ITU"/>
        </w:rPr>
        <w:t>Aññaṃ jīvaṃ aññaṃ sarī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Aññaṃ jīvaṃ aññ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aññaṃ jīvaṃ aññaṃ sarīra"n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ññaṃ jīvaṃ aññaṃ sarī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ññaṃ jīvaṃ aññ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aññaṃ jīvaṃ aññ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5</w:t>
      </w:r>
    </w:p>
    <w:p>
      <w:pPr>
        <w:pStyle w:val="PlainText"/>
        <w:rPr>
          <w:rFonts w:ascii="URW Palladio ITU" w:hAnsi="URW Palladio ITU" w:cs="URW Palladio ITU"/>
        </w:rPr>
      </w:pPr>
      <w:r>
        <w:rPr>
          <w:rFonts w:cs="URW Palladio ITU" w:ascii="URW Palladio ITU" w:hAnsi="URW Palladio ITU"/>
        </w:rPr>
        <w:t>Hoti tath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hoti tathāgato paraṃ maraṇ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hoti tathāgato paraṃ maraṇā"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hoti tatha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6</w:t>
      </w:r>
    </w:p>
    <w:p>
      <w:pPr>
        <w:pStyle w:val="PlainText"/>
        <w:rPr/>
      </w:pPr>
      <w:r>
        <w:rPr>
          <w:rFonts w:cs="URW Palladio ITU" w:ascii="URW Palladio ITU" w:hAnsi="URW Palladio ITU"/>
        </w:rPr>
        <w:t>Na hoti tath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na hoti tathāgato paraṃ maraṇ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na hoti tathāgato paraṃ maraṇā"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n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7</w:t>
      </w:r>
    </w:p>
    <w:p>
      <w:pPr>
        <w:pStyle w:val="PlainText"/>
        <w:rPr>
          <w:rFonts w:ascii="URW Palladio ITU" w:hAnsi="URW Palladio ITU" w:cs="URW Palladio ITU"/>
        </w:rPr>
      </w:pPr>
      <w:r>
        <w:rPr>
          <w:rFonts w:cs="URW Palladio ITU" w:ascii="URW Palladio ITU" w:hAnsi="URW Palladio ITU"/>
        </w:rPr>
        <w:t>Hoti ca na ca hoti tath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miṃ nu kho bhikkhave sati kiṃ upādāya kiṃ abhinivissa evaṃ diṭṭhi uppajjati? "Hoti ca na ca hoti tathāgato paraṃ maraṇā"ti? </w:t>
      </w:r>
    </w:p>
    <w:p>
      <w:pPr>
        <w:pStyle w:val="PlainText"/>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hoti ca na ca hoti tathāgato paraṃ maraṇ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hoti ca na ca hoti tathāgato paraṃ maraṇā"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ṃ viparināmadhammaṃ api nu taṃ anupādāya evaṃ diṭṭhi uppajjeyya: "hoti ca na c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w:t>
      </w:r>
    </w:p>
    <w:p>
      <w:pPr>
        <w:pStyle w:val="PlainText"/>
        <w:rPr/>
      </w:pPr>
      <w:r>
        <w:rPr>
          <w:rFonts w:cs="URW Palladio ITU" w:ascii="URW Palladio ITU" w:hAnsi="URW Palladio ITU"/>
        </w:rPr>
        <w:t xml:space="preserve">Yaṃ panāniccaṃ dukkhaṃ viparināmadhammaṃ api nu taṃ anupādāya evaṃ diṭṭhi uppajjeyya: "sattime kāyā akaṭā akaṭavidhā animmitā animmātā vañjhā kūṭaṭṭhā esikaṭṭhāyiṭṭhitā, te na iñjanti na viparinamanti na aññamaññaṃ khyābādhenti1- nālaṃ aññamaññassa sukhāya vā dukkhāya vā sukhadukkhā vā, katame satta: paṭhavikāyo āpokāyo tejokāyo vāyokāyo sukhe dukkhe jive sattime kāyā akaṭā akaṭavidhā animmitā animmātā vañjhā 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ddasa kho panimāni yonippamukhasatasahassāni saṭṭhi ca satāni cha ca satāni pañca ca kammuno satāni ca pañca ca kammāni, tīṇi ca kammāni, kamme ca aḍḍhakamme ca dvaṭṭhipaṭipadā dvaṭṭhantarakappā, chaḷabhijātiyo aṭṭha purisabhumiyo, ekūnapaññāsa ājīvasate , paribbājakasate, ekūnapaññāsa nāgāvāsasate vīse indriyasate tiṃse nirayasate chattiṃsa rajodhātuyo sattasaññigabbhā satta asañña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beṭhiyamānameva paleti, evameva bāle ca paṇḍite ca nibbeṭhiyamānā sukhadukkhaṃ pal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ṃ viparināmadhammaṃ api nu taṃ anupādāya evaṃ diṭṭhi uppajjeyya: "satti'me kāyā akaṭā akaṭavidhā animmitā animmātā vañjhā kūṭaṭṭhā esikaṭṭhāyiṭṭhitā, te na iñjanti, na viparinamanti, na aññamaññaṃ khyābādhenti, nālaṃ aññamaññassa sukhāya vā dukkhāya vā sukhadukkhāya vā, katame satta: paṭhavikāyo āpokāyo tejokāyo vāyokāyo sukhe dukkhe jive. Satti'me kāyā akaṭā akaṭavidhā animmitā animmātā vañjhā 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ddasa kho pana imāni yonippamukhasatasahassāni saṭṭhi ca satāni cha ca satāni pañca ca kammuno satāni pañca ca kammāni, tīṇi ca kammāni, kamme ca aḍḍhakamme ca dvaṭṭhipaṭipadā dvaṭṭhantarakappā, chaḷabhijātiyo aṭṭha purisabhumiyo ekūnapaññāsa ājivasate ekūnapaññāsa paribbājakasate, ekūnapaññāsa nāgāvāsasate vīse indriya sate tiṃse nirayasate chattiṃsa rajodhātuyo satta saññigabbhā satta asaññi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abeṭhiyamānameva paleti, evameva bāle ca paṇḍite ca nibbeṭhiyamānā sukhadukkhaṃ pal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8</w:t>
      </w:r>
    </w:p>
    <w:p>
      <w:pPr>
        <w:pStyle w:val="PlainText"/>
        <w:rPr>
          <w:rFonts w:ascii="URW Palladio ITU" w:hAnsi="URW Palladio ITU" w:cs="URW Palladio ITU"/>
        </w:rPr>
      </w:pPr>
      <w:r>
        <w:rPr>
          <w:rFonts w:cs="URW Palladio ITU" w:ascii="URW Palladio ITU" w:hAnsi="URW Palladio ITU"/>
        </w:rPr>
        <w:t>Neva hoti na naho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1.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neva hoti na na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kho bhikkhave, sati rūpaṃ upādāya rūpaṃ abhinivissa evaṃ diṭṭhi uppajjati: neva hoti na nahoti tathāgato parammaraṇā"ti vedanāya sati vedanaṃ upādāya vedanaṃ abhinivissa evaṃ diṭṭhi uppajjati: saññāya sati saññaṃ upādāya saññaṃ abhinivissa evaṃ diṭṭhi uppajjati: saṃkhāresu sati saṃkhāre upādāya saṃkhāre abhinivissa evaṃ diṭṭhi uppajjati: "viññāṇe sati viññāṇaṃ upādāya viññāṇaṃ abhinivissa evaṃ diṭṭhi uppajjati: "neva hoti na nahoti tathāgato parammar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neva hoti na na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eva hoti na na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9</w:t>
      </w:r>
    </w:p>
    <w:p>
      <w:pPr>
        <w:pStyle w:val="PlainText"/>
        <w:rPr>
          <w:rFonts w:ascii="URW Palladio ITU" w:hAnsi="URW Palladio ITU" w:cs="URW Palladio ITU"/>
        </w:rPr>
      </w:pPr>
      <w:r>
        <w:rPr>
          <w:rFonts w:cs="URW Palladio ITU" w:ascii="URW Palladio ITU" w:hAnsi="URW Palladio ITU"/>
        </w:rPr>
        <w:t>Rūp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PTS Page 219] [\q 219/]      upādāya kiṃ abhinivissa evaṃ diṭṭhi uppajjati? "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rūp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rūp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ṃ viparināmadhammaṃ api nu taṃ anupādāya evaṃ diṭṭhi uppajjeyya: rūpī attā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iparināmadhammaṃ api nu taṃ anupādāya evaṃ diṭṭhi uppajjeyya: "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ho bhikkhave dukkhe sati dukkhaṃ upādāya dukkhaṃ abhinivissa evaṃ diṭṭhi uppajjati: 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20</w:t>
      </w:r>
    </w:p>
    <w:p>
      <w:pPr>
        <w:pStyle w:val="PlainText"/>
        <w:rPr>
          <w:rFonts w:ascii="URW Palladio ITU" w:hAnsi="URW Palladio ITU" w:cs="URW Palladio ITU"/>
        </w:rPr>
      </w:pPr>
      <w:r>
        <w:rPr>
          <w:rFonts w:cs="URW Palladio ITU" w:ascii="URW Palladio ITU" w:hAnsi="URW Palladio ITU"/>
        </w:rPr>
        <w:t>Arūp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nu kho bhikkhave sati kiṃ upādāya kiṃ abhinivissa evaṃ diṭṭhi uppajjati? "A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pPr>
      <w:r>
        <w:rPr>
          <w:rFonts w:cs="URW Palladio ITU" w:ascii="URW Palladio ITU" w:hAnsi="URW Palladio ITU"/>
        </w:rPr>
        <w:t xml:space="preserve">Rūpe kho bhikkhave, sati rūpaṃ upādāya rūpaṃ abhinivissa evaṃ diṭṭhi uppajjati: "arūp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arūp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rūpī attā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dukkhe sati dukkhaṃ upādāya dukkhaṃ abhinivissa evaṃ diṭṭhi uppajjati: arūpī attā hoti arogo paraṃ maraṇāti. </w:t>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21</w:t>
      </w:r>
    </w:p>
    <w:p>
      <w:pPr>
        <w:pStyle w:val="PlainText"/>
        <w:rPr>
          <w:rFonts w:ascii="URW Palladio ITU" w:hAnsi="URW Palladio ITU" w:cs="URW Palladio ITU"/>
        </w:rPr>
      </w:pPr>
      <w:r>
        <w:rPr>
          <w:rFonts w:cs="URW Palladio ITU" w:ascii="URW Palladio ITU" w:hAnsi="URW Palladio ITU"/>
        </w:rPr>
        <w:t>Rūpīva arūpīva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Rūpīva arūpī ca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rūpī ca arūpī ca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rūpī ca arūpī ca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rūpī ca arūpī ca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rūpī ca arūpī ca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rūpī ca arūpī ca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22</w:t>
      </w:r>
    </w:p>
    <w:p>
      <w:pPr>
        <w:pStyle w:val="PlainText"/>
        <w:rPr>
          <w:rFonts w:ascii="URW Palladio ITU" w:hAnsi="URW Palladio ITU" w:cs="URW Palladio ITU"/>
        </w:rPr>
      </w:pPr>
      <w:r>
        <w:rPr>
          <w:rFonts w:cs="URW Palladio ITU" w:ascii="URW Palladio ITU" w:hAnsi="URW Palladio ITU"/>
        </w:rPr>
        <w:t>Neva rūpī nārūp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evarūpī nā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nevarūpī nārūp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nevarūpī nārūp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nevarūpī nā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evarūpī nā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nevarūpī nārūp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23</w:t>
      </w:r>
    </w:p>
    <w:p>
      <w:pPr>
        <w:pStyle w:val="PlainText"/>
        <w:rPr>
          <w:rFonts w:ascii="URW Palladio ITU" w:hAnsi="URW Palladio ITU" w:cs="URW Palladio ITU"/>
        </w:rPr>
      </w:pPr>
      <w:r>
        <w:rPr>
          <w:rFonts w:cs="URW Palladio ITU" w:ascii="URW Palladio ITU" w:hAnsi="URW Palladio ITU"/>
        </w:rPr>
        <w:t>Ekantasukh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Ekant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ekantasukh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ekantasu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ekant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ekant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ekantasu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24</w:t>
      </w:r>
    </w:p>
    <w:p>
      <w:pPr>
        <w:pStyle w:val="PlainText"/>
        <w:rPr>
          <w:rFonts w:ascii="URW Palladio ITU" w:hAnsi="URW Palladio ITU" w:cs="URW Palladio ITU"/>
        </w:rPr>
      </w:pPr>
      <w:r>
        <w:rPr>
          <w:rFonts w:cs="URW Palladio ITU" w:ascii="URW Palladio ITU" w:hAnsi="URW Palladio ITU"/>
        </w:rPr>
        <w:t xml:space="preserve">[PTS Page 220] [\q 220/]      ekantadukkhī attā suttaṃ </w:t>
      </w:r>
    </w:p>
    <w:p>
      <w:pPr>
        <w:pStyle w:val="PlainText"/>
        <w:rPr>
          <w:rFonts w:ascii="URW Palladio ITU" w:hAnsi="URW Palladio ITU" w:cs="URW Palladio ITU"/>
        </w:rPr>
      </w:pPr>
      <w:r>
        <w:rPr>
          <w:rFonts w:cs="URW Palladio ITU" w:ascii="URW Palladio ITU" w:hAnsi="URW Palladio ITU"/>
        </w:rPr>
        <w:t>24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PTS Page 220] [\q 220/]      "ekant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ekantadukkh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ekantaduk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ekant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ekant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ekantaduk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25</w:t>
      </w:r>
    </w:p>
    <w:p>
      <w:pPr>
        <w:pStyle w:val="PlainText"/>
        <w:rPr>
          <w:rFonts w:ascii="URW Palladio ITU" w:hAnsi="URW Palladio ITU" w:cs="URW Palladio ITU"/>
        </w:rPr>
      </w:pPr>
      <w:r>
        <w:rPr>
          <w:rFonts w:cs="URW Palladio ITU" w:ascii="URW Palladio ITU" w:hAnsi="URW Palladio ITU"/>
        </w:rPr>
        <w:t>Sukhadukkh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Sukh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sukhadukkhi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sukhaduk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sukh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sukh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w:t>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sukhaduk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26</w:t>
      </w:r>
    </w:p>
    <w:p>
      <w:pPr>
        <w:pStyle w:val="PlainText"/>
        <w:rPr>
          <w:rFonts w:ascii="URW Palladio ITU" w:hAnsi="URW Palladio ITU" w:cs="URW Palladio ITU"/>
        </w:rPr>
      </w:pPr>
      <w:r>
        <w:rPr>
          <w:rFonts w:cs="URW Palladio ITU" w:ascii="URW Palladio ITU" w:hAnsi="URW Palladio ITU"/>
        </w:rPr>
        <w:t>Adukkhamasukh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dukkham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dukkhamasukh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adukkhamasu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dukkham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dukkham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adukkhamasu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an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Vātaṃ etaṃ mama so attā no ca me siyā, </w:t>
      </w:r>
    </w:p>
    <w:p>
      <w:pPr>
        <w:pStyle w:val="PlainText"/>
        <w:rPr>
          <w:rFonts w:ascii="URW Palladio ITU" w:hAnsi="URW Palladio ITU" w:cs="URW Palladio ITU"/>
        </w:rPr>
      </w:pPr>
      <w:r>
        <w:rPr>
          <w:rFonts w:cs="URW Palladio ITU" w:ascii="URW Palladio ITU" w:hAnsi="URW Palladio ITU"/>
        </w:rPr>
        <w:t xml:space="preserve">Natthī karato hetucca mahādiṭṭhena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ssato [PTS Page 221] [\q 221/]      asassato ceva antā nantā ca vuccati, </w:t>
      </w:r>
    </w:p>
    <w:p>
      <w:pPr>
        <w:pStyle w:val="PlainText"/>
        <w:rPr>
          <w:rFonts w:ascii="URW Palladio ITU" w:hAnsi="URW Palladio ITU" w:cs="URW Palladio ITU"/>
        </w:rPr>
      </w:pPr>
      <w:r>
        <w:rPr>
          <w:rFonts w:cs="URW Palladio ITU" w:ascii="URW Palladio ITU" w:hAnsi="URW Palladio ITU"/>
        </w:rPr>
        <w:t xml:space="preserve">Taṃ jīvaṃ aññaṃ jīvaṃ ca tathāgatena catt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ī attā yathā hoti arūpī ca tathā paraṃ, </w:t>
      </w:r>
    </w:p>
    <w:p>
      <w:pPr>
        <w:pStyle w:val="PlainText"/>
        <w:rPr>
          <w:rFonts w:ascii="URW Palladio ITU" w:hAnsi="URW Palladio ITU" w:cs="URW Palladio ITU"/>
        </w:rPr>
      </w:pPr>
      <w:r>
        <w:rPr>
          <w:rFonts w:cs="URW Palladio ITU" w:ascii="URW Palladio ITU" w:hAnsi="URW Palladio ITU"/>
        </w:rPr>
        <w:t xml:space="preserve">Rūpī cārūpi ca attā neva rūpī nārūp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ntasukhī ca attā ekanta dukkhī tathā. </w:t>
      </w:r>
    </w:p>
    <w:p>
      <w:pPr>
        <w:pStyle w:val="PlainText"/>
        <w:rPr>
          <w:rFonts w:ascii="URW Palladio ITU" w:hAnsi="URW Palladio ITU" w:cs="URW Palladio ITU"/>
        </w:rPr>
      </w:pPr>
      <w:r>
        <w:rPr>
          <w:rFonts w:cs="URW Palladio ITU" w:ascii="URW Palladio ITU" w:hAnsi="URW Palladio ITU"/>
        </w:rPr>
        <w:t xml:space="preserve">Sukhadukkhī attā ca adukkhamasukhī paraṃ, </w:t>
      </w:r>
    </w:p>
    <w:p>
      <w:pPr>
        <w:pStyle w:val="PlainText"/>
        <w:rPr>
          <w:rFonts w:ascii="URW Palladio ITU" w:hAnsi="URW Palladio ITU" w:cs="URW Palladio ITU"/>
        </w:rPr>
      </w:pPr>
      <w:r>
        <w:rPr>
          <w:rFonts w:cs="URW Palladio ITU" w:ascii="URW Palladio ITU" w:hAnsi="URW Palladio ITU"/>
        </w:rPr>
        <w:t xml:space="preserve">Ime chabbīsasuttantā dutiyavāre sudes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Gamana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w:t>
      </w:r>
    </w:p>
    <w:p>
      <w:pPr>
        <w:pStyle w:val="PlainText"/>
        <w:rPr>
          <w:rFonts w:ascii="URW Palladio ITU" w:hAnsi="URW Palladio ITU" w:cs="URW Palladio ITU"/>
        </w:rPr>
      </w:pPr>
      <w:r>
        <w:rPr>
          <w:rFonts w:cs="URW Palladio ITU" w:ascii="URW Palladio ITU" w:hAnsi="URW Palladio ITU"/>
        </w:rPr>
        <w:t>Vā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a vātā vāyanti, na najjo sandanti, na gabbhiniyo vijāyanti, na candimusuriyā udenti vā apenti vā esikaṭṭhāyiṭṭh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mmulakā no bhante, dhammā bhagavaṃnettikā bhagavampaṭisaraṇā. Sādhu vata bhante, bhagavantaṃyeva paṭibhātu etassa bhāsitassa attho, bhagavato sutvā bhikkhū dhāressantīti. Tena hi bhikkhave suṇātha sādhukaṃ manasikarotha bhāsissām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na vātā vāyanti na najjo sandanti, na gabbhaniyo vijāyanti, na candimasuriyā udenti vā apenti vā esikaṭṭhāyiṭṭhit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na vātā vāyanti na najjo sandanti, na gabbhiniyo vijāyanti, na candimasuriyā udenti vā apenti vā esikaṭṭhāyiṭṭ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t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a vātā vāyanti na najjo sandanti, na gabbhiniyo vijāyanti, na candimasuriyā udenti vā apenti vā esikaṭṭhāyiṭṭh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na vātā vāyanti na najjo sandanti, na gabbhiniyo vijāyanti na candimasuriyā udenti vā apenti vā esikaṭṭhāyiṭṭ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rināmadhammaṃ api nu taṃ anupādāya evaṃ diṭṭhi uppajjeyya: "na vātā vāyanti na najjo sandanti, na gabbhiniyo vijāyanti, na candimasuriyā udenti vā apenti vā esikaṭṭhāyiṭṭhi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eyya: "na vātā vāyanti, na najjo sandanti, na gabbhiniyo vijāyanti, na candimasuriyā udenti vā apenti vā esikaṭṭhāyiṭṭ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2</w:t>
      </w:r>
    </w:p>
    <w:p>
      <w:pPr>
        <w:pStyle w:val="PlainText"/>
        <w:rPr>
          <w:rFonts w:ascii="URW Palladio ITU" w:hAnsi="URW Palladio ITU" w:cs="URW Palladio ITU"/>
        </w:rPr>
      </w:pPr>
      <w:r>
        <w:rPr>
          <w:rFonts w:cs="URW Palladio ITU" w:ascii="URW Palladio ITU" w:hAnsi="URW Palladio ITU"/>
        </w:rPr>
        <w:t>Etaṃ m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Etaṃ mama eso 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Tena hi bhikkhave suṇātha sādhukaṃ manasikarotha bhāsissām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etaṃ mama, eso hamasmi, eso me attā"ti vedanāya sati vedanaṃ upādāya vedanaṃ abhinivissa evaṃ diṭṭhi uppajjati: saññāya sati saññaṃ upādāya saññaṃ abhinivissa evaṃ diṭṭhi uppajjati:saṃkhāresu sati saṃkhāre upādāya saṃkhāre abhinivissa evaṃ diṭṭhi uppajjati:"viññāṇe sati viññāṇaṃ upādāya viññāṇaṃ abhinivissa evaṃ diṭṭhi uppajjati: etaṃ mama, eso hamasmi, eso me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etaṃ mama, eso hamasmi, eso me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etaṃ mama, eso hamasmi, eso me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rināmadhammaṃ api nu taṃ anupādāya evaṃ diṭṭhi uppajjeyya: "etaṃ mama, eso 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eyya: "etaṃ mama, eso hamasmi, eso me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3</w:t>
      </w:r>
    </w:p>
    <w:p>
      <w:pPr>
        <w:pStyle w:val="PlainText"/>
        <w:rPr>
          <w:rFonts w:ascii="URW Palladio ITU" w:hAnsi="URW Palladio ITU" w:cs="URW Palladio ITU"/>
        </w:rPr>
      </w:pPr>
      <w:r>
        <w:rPr>
          <w:rFonts w:cs="URW Palladio ITU" w:ascii="URW Palladio ITU" w:hAnsi="URW Palladio ITU"/>
        </w:rPr>
        <w:t>So att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Tena hi bhikkhave suṇātha sādhukaṃ manasikarotha bhāsissām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e kho bhikkhave, sati rūpaṃ upādāya rūpaṃ abhinivissa evaṃ diṭṭhi uppajjati: "so attā so loko so pecca bhavissāmi nicco dhuvo sassato aviparināmadhammo"ti vedanāya sati vedanaṃ upādāya vedanaṃ abhinivissa evaṃ diṭṭhi uppajjati: saññāya sati saññaṃ upādāya saññaṃ abhinivissa evaṃ diṭṭhi uppajjati:saṃkhāresu sati saṃkhāre upādāya saṃkhāre abhinivissa evaṃ diṭṭhi uppajjati:"viññāṇe sati viññāṇaṃ upādāya viññāṇaṃ abhinivissa evaṃ diṭṭhi uppajjati: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ho bhikkhave dukkhe sati dukkhaṃ upādāya dukkhaṃ abhinivissa evaṃ diṭṭhi uppajjati: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nāmadhammaṃ api nu taṃ anupādāya evaṃ diṭṭhi uppajjeyya: "so attā so loko so pecca bhavissāmi nicco dhuvo sassato aviparināmadhammo"ti. </w:t>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eyya: "so attā so loko so pecca bhavissāmi nicco dhuvo sassato aviparināmadhammo"ti. </w:t>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4</w:t>
      </w:r>
    </w:p>
    <w:p>
      <w:pPr>
        <w:pStyle w:val="PlainText"/>
        <w:rPr>
          <w:rFonts w:ascii="URW Palladio ITU" w:hAnsi="URW Palladio ITU" w:cs="URW Palladio ITU"/>
        </w:rPr>
      </w:pPr>
      <w:r>
        <w:rPr>
          <w:rFonts w:cs="URW Palladio ITU" w:ascii="URW Palladio ITU" w:hAnsi="URW Palladio ITU"/>
        </w:rPr>
        <w:t>Noca me siy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o cassaṃ, no ca me siyā, na bhavissāmi, na me bhavissa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mmulakā no bhante, dhammā bhagavaṃnettikā bhagavampaṭisaraṇā. Sādhu vata bhante, bhagavantaṃyeva paṭibhātu etassa bhāsitassa attho, bhagavato sutvā bhikkhū dhāressanti. Tena hi bhikkhave suṇātha sādhukaṃ manasikarotha bhāsissām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no cassaṃ, no ca me siyā na bhavissāmi na me bhavissatī"ti. Vedanāya sati vedanaṃ upādāya vedanaṃ abhinivissa evaṃ diṭṭhi uppajjati: saññāya sati saññaṃ upādāya saññaṃ abhinivissa evaṃ diṭṭhi uppajjati:saṃkhāresu sati saṃkhāre upādāya saṃkhāre abhinivissa evaṃ diṭṭhi uppajjati:"viññāṇe sati viññāṇaṃ upādāya viññāṇaṃ abhinivissa evaṃ diṭṭhi uppajjati: "no cassaṃ, so ca me siyā, na bhavissāmi na me bhavissatī"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no cassaṃ, no ca me siyā na bhavissāmi na me bhavissatī"ti. </w:t>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no cassaṃ no ca me siyā na bhavissāmi na me bhavissatī"ti. </w:t>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nāmadhammaṃ api nu taṃ anupādāya evaṃ diṭṭhi uppajjeyya: "no cassaṃ no ca me siyā na bhavissāmi na me bhavissatī"ti. </w:t>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eyya: "no cassaṃ no ca me siyā na bhavissāmi na me bhavissatī"ti. </w:t>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di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miṃ nu kho bhikkhave sati kiṃ upādāya kiṃ abhinivissa evaṃ diṭṭhi uppajjati? "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ā mataṃ ādāya gacchanti, yāva āḷāhanā padāni paññāyanti, kāpotakāni aṭṭhīni bhavanti, bhasmantā1 āhutiyo, dattūpaññattamidaṃ dānaṃ nāma tesaṃ t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natthi dinnaṃ, natthi yiṭṭhaṃ, natthi hutaṃ, natthi sukaṭadukkaṭānaṃ kammānaṃ phalaṃ vipāko, natthi ayaṃ loko, natthi paroloko, natthi mātā, natthi pitā, natthi sattā opapātikā, natthi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āhutiyo, dattūpaññattamidaṃ dānaṃ nāma tesaṃ kucchaṃ musā vippalāpo, ye keci atthikavādaṃ vadanti bāle ca paṇḍite ca kāyassa bhedā ucchijjanti vinassanti, na honti parammaraṇā"ti. Vedanāya sati vedanaṃ upādāya vedanaṃ abhinivissa evaṃ diṭṭhi uppajjati: saññāya sati saññaṃ upādāya saññaṃ abhinivissa evaṃ diṭṭhi uppajjati: saṃkhāresu sati saṃkhāre upādāya saṃkhāre abhinivissa evaṃ diṭṭhi uppajjati: viññāṇe sati viññāṇaṃ upādāya viññāṇaṃ abhinivissa evaṃ diṭṭhi uppajjati: "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 āhutiyo, dattū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natthi dinnaṃ, natthi yiṭṭhaṃ, natthi hutaṃ, natthi sukaṭadukkaṭānaṃ kammānaṃ phalaṃ vipāko, natthi ayaṃ loko, natthi paroloko, natthi mātā, natthi pitā, natthi sattā opapātikā, natthī loke samaṇabuhmaṇā sammaggatā sammāpaṭipannā ye imañca lokaṃ parañca lokaṃ sayaṃ abhiññā sacchikatvā pavedenti. Cātummahābhū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āhutiyo, dattū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āhutiyo, dattū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w:t>
      </w:r>
    </w:p>
    <w:p>
      <w:pPr>
        <w:pStyle w:val="PlainText"/>
        <w:rPr>
          <w:rFonts w:ascii="URW Palladio ITU" w:hAnsi="URW Palladio ITU" w:cs="URW Palladio ITU"/>
        </w:rPr>
      </w:pPr>
      <w:r>
        <w:rPr>
          <w:rFonts w:cs="URW Palladio ITU" w:ascii="URW Palladio ITU" w:hAnsi="URW Palladio ITU"/>
        </w:rPr>
        <w:t xml:space="preserve">"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 āhutiyo, dattu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6</w:t>
      </w:r>
    </w:p>
    <w:p>
      <w:pPr>
        <w:pStyle w:val="PlainText"/>
        <w:rPr>
          <w:rFonts w:ascii="URW Palladio ITU" w:hAnsi="URW Palladio ITU" w:cs="URW Palladio ITU"/>
        </w:rPr>
      </w:pPr>
      <w:r>
        <w:rPr>
          <w:rFonts w:cs="URW Palladio ITU" w:ascii="URW Palladio ITU" w:hAnsi="URW Palladio ITU"/>
        </w:rPr>
        <w:t>Karato suttaṃ</w:t>
      </w:r>
    </w:p>
    <w:p>
      <w:pPr>
        <w:pStyle w:val="PlainText"/>
        <w:rPr>
          <w:rFonts w:ascii="URW Palladio ITU" w:hAnsi="URW Palladio ITU" w:cs="URW Palladio ITU"/>
        </w:rPr>
      </w:pPr>
      <w:r>
        <w:rPr>
          <w:rFonts w:cs="URW Palladio ITU" w:ascii="URW Palladio ITU" w:hAnsi="URW Palladio ITU"/>
        </w:rPr>
        <w:t>25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miṃ nu kho bhikkhave, sati kiṃ upādāya kiṃ abhinivissa evaṃ diṭṭhi uppajjati: "karato kārayato chindato chedāpayato pacato pācayato socato socāpayato kilamato kilamāpayato phandato phandāpayoto pāṇamatipātayato6 adinnaṃ ādiyato sandhiṃ chindato nillopaṃ harato ekāgārikaṃ karoto paripatthe tiṭṭhato. Paradāraṃ gacchato musā bhaṇato karato na karīyati pāpaṃ7, khurapariyantena ce'pi cakkena yo imissā paṭhaviyā pāṇe ekamaṃsakhalaṃ ekamaṃsapuñjaṃ kareyya, natthi tato nidānaṃ pāpaṃ. Natthi pāpassa āgamo, dakkhiṇañce'pi gaṃgāya tīraṃ gaccheyya hananto ghātento chindanto chedāpento pacento, pācento natthi tato nidānaṃ pāpaṃ natthi pāpassa āgamo, uttarañce'pi gaṃgāya tīraṃ2gaccheyya dadanto dāpento yajanto yājento, 9natthi tato nidānaṃ puññaṃ natthi puññassa āgamo, dānena damena saṃyamena saccavajjena10natthi puññaṃ natthi puññassa ā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aṃ kho bhikkhave, sati rūpaṃ upādāya rūpaṃ abhinivissa evaṃ diṭṭhi uppajjati: "karato kārayato chindato chedāpayato pacato pācayato socato ka socāpayato kilamato kilamāpayato phandato phandāpayato pāṇamatipātayato- adinnaṃ ādiyato sandhiṃ chindato nillopaṃ harato ekāgārikaṃ karoto paripatthe tiṭṭhato. Paradāraṃ gacchato musā bhaṇato karato na karīyati pāpaṃ,khurapariyantena ce'pi cakkena yo imissā paṭhaviyā paṇe ekamaṃsakhalaṃ ekamaṃsapuñjaṃ kareyya, natthi tato nidānaṃ pāpaṃ. Natthi pāpassa āgamo, dakkhiṇañce'pi gaṃgāya tīraṃ gaccheyya hananto ghātento chindanto chedāpento pacento, pācento natthi tato nidānaṃ pāpaṃ natthi pāpassa āgamo, uttarañeca'pi gaṃgāya tīraṃ2gaccheyya dadanto dāpento yajanto yājento, natthi tato nidānaṃ puññaṃ natthi puññassa āgamo, dānena damena saṃyamena saccavajjena natthi puññaṃ natthi puññassa āgamo"ti. Vedanāya sati vedanāya upādāya vedanāya abhinivissa evaṃ diṭṭhi uppajjati. Saññāya sati saññāya upādāya saññāya abhinivissa evaṃ diṭṭhi uppajjati. Saṃkhāresu sati saṃkharesu upādāya saṃkharesu abhinivissa evaṃ diṭṭhi uppajjati. Viññāṇe sati viññāṇaṃ upādāya abhinivissa evaṃ diṭṭhi uppajjati. "Karato kārayato chindato chedāpayato pacato pācayato3socato socāpayato kilamato kilamāpayato phandato phandāpayato pāṇamatipātayato adinnaṃ ādiyato sandhiṃ chindato nillopaṃ harato ekāgārikaṃ karoto paripatthe tiṭṭhato. Paradāraṃ gacchato musā bhaṇato karato na karīyati pāpaṃ,khurapariyantena ce'pi cakkena yo imissā paṭhaviyā paṇe ekamaṃsakhalaṃ ekamaṃsapuñjaṃ kareyya, natthi tato nidānaṃ pāpaṃ. Natthi pāpassa āgamo, dakkhiṇañce'pi gaṃgāya tīraṃ8gaccheyya hananto ghātento chindanto chedāpento pacento, pācento natthi tato nidānaṃ pāpaṃ natthi pāpassa āgamo, uttarañce'pi gaṃgāya tīraṃ gaccheyya dadanto dāpento yajanto yājento, natthi tato nidānaṃ puññaṃ natthi puññassa āgamo, dānena damena saṃyamenasaccavajjena natthi puññaṃ natthi puññassa ā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anāniccaṃ dukkhaṃ viparināmadhammaṃ api nu taṃ anupādāya evaṃ diṭṭhi uppajjeyya, </w:t>
      </w:r>
    </w:p>
    <w:p>
      <w:pPr>
        <w:pStyle w:val="PlainText"/>
        <w:rPr>
          <w:rFonts w:ascii="URW Palladio ITU" w:hAnsi="URW Palladio ITU" w:cs="URW Palladio ITU"/>
        </w:rPr>
      </w:pPr>
      <w:r>
        <w:rPr>
          <w:rFonts w:cs="URW Palladio ITU" w:ascii="URW Palladio ITU" w:hAnsi="URW Palladio ITU"/>
        </w:rPr>
        <w:t xml:space="preserve">"Karato kārayato chindato chedāpayato pacato pācayato socato socāpayato kilamato kilamāpayato phandato phandāpayato pāṇamatipātayato adinnaṃ ādiyato sandhiṃ chindato nillopaṃ harato ekāgārikaṃ karoto paripatthe tiṭṭhato. Paradāraṃ gacchato musā bhaṇato karato na karīyati pāpaṃ, khurapariyantena ce'pi cakkena yo imissā paṭhaviyā paṇe ekamaṃsakhalaṃ ekamaṃsapuñjaṃ kareyya, natthi tato nidānaṃ pāpaṃ. Natthi pāpassa āgamo, dakkhiṇañce'pi gaṃgāya tīraṃ8gaccheyya hananto ghātento chindanto chedāpento pacento, pācento natthi tato nidānaṃ pāpaṃ natthi pāpassa āgamo, uttarañce'pi gaṃgāya tīraṃ gaccheyya dadanto dāpento yajanto yājento, natthi tato nidānaṃ puññaṃ natthi puññassa āgamo, dānena damena saṃyamena saccavajjena natthi puññaṃ natthi puññassa ā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7</w:t>
      </w:r>
    </w:p>
    <w:p>
      <w:pPr>
        <w:pStyle w:val="PlainText"/>
        <w:rPr>
          <w:rFonts w:ascii="URW Palladio ITU" w:hAnsi="URW Palladio ITU" w:cs="URW Palladio ITU"/>
        </w:rPr>
      </w:pPr>
      <w:r>
        <w:rPr>
          <w:rFonts w:cs="URW Palladio ITU" w:ascii="URW Palladio ITU" w:hAnsi="URW Palladio ITU"/>
        </w:rPr>
        <w:t>Natthi het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atthi hetu natthi paccayo sattānaṃ saṃkililesāya, ahetu appaccayā sattā saṃkilissanti, natthi hetu natthi paccayo sattānaṃ visuddhiyā, ahetu appaccayā sattā visujjhanti, natthi sattā sabbe pāṇā sabbe bhūtā sabbe jīvā avasā abalā aviriyā, 2- niyati saṃgatibhāvaparinatā chasvevābhijātisu sukhadukkhaṃ paṭisaṃved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e kho bhikkhave, sati rūpaṃ upādāya rūpaṃ abhinivissa evaṃ diṭṭhi uppajjati: "natthi hetu natthi paccayo sattānaṃ 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 vedanāya sati vedanāya upādāya vedanāya abhinivissa evaṃ diṭṭhi uppajjati: saññāya sati saññāya upādāya saññāya abhinivissa evaṃ diṭṭhi uppajjati: saṃkhāresu sati saṃkhāresu upādāya saṃkhāresu abhinivissa evaṃ diṭṭhi uppajjati:" viññāṇe sati viññāṇaṃ upādāya viññāṇaṃ abhinivissa evaṃ diṭṭhi uppajjati:"natthi hetu natthi paccayo sattānaṃ 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atthi hetu natthi paccayo sattānaṃ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atthi hetu natthi paccayo sattānaṃ 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8</w:t>
      </w:r>
    </w:p>
    <w:p>
      <w:pPr>
        <w:pStyle w:val="PlainText"/>
        <w:rPr>
          <w:rFonts w:ascii="URW Palladio ITU" w:hAnsi="URW Palladio ITU" w:cs="URW Palladio ITU"/>
        </w:rPr>
      </w:pPr>
      <w:r>
        <w:rPr>
          <w:rFonts w:cs="URW Palladio ITU" w:ascii="URW Palladio ITU" w:hAnsi="URW Palladio ITU"/>
        </w:rPr>
        <w:t>Mahādiṭṭh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Sattime kāyā akaṭā akaṭavidhā animmitā animmātā1vañjhā kūṭaṭṭhā phasikaṭṭāyiṭṭhitā, te na iñjanti na viparinamanti na aññamaññaṃ khyākhādhenti, nālaṃ aññamaññassa sukhāya vā dukkhāya vā, sukhadukkhāy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satta: paṭhavikāyo āpokāyo tejokāyo vāyokāyo sukhe dukkhe jīve. Sattime kāyā akaṭā akaṭavidhā animmitā animmātā vañjhā kūṭaṭṭhā esikaṭṭhāyiṭṭhitā, te na iñjanti na viparinamanti na aññamaññaṃ khyābādhenti1nālaṃ aññamaññassa sukhāya vā dukkhāya vā sukhadukkhāya vā. Yo'pi tiṇhena satthena sīsaṃ jindati na koci kañci jīvitā voropeti. Sattannaṃ 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 kho pana imāni yonippamukhasatasahassāni saṭṭhi ca satāni cha ca satāni pañca ca kammuno satāni ca pañca ca kammāni, tīṇi ca kammāni, kamme ca aḍḍhakamme ca dvaṭṭhipaṭipadā dvaṭṭhantarakappā, chaḷabhijātiyo aṭṭha purisabhumiyo ekūnapaññāsa ājivasate ekūnapaññāsa paribbājakasate ekūnapaññāsa nāgāvāsasate vīse indriyasate tiṃse nirayasate chattiṃsa rajodhātuyo satta saññigabbhā satta asaññīgabbhā sattanigaṇḍhigabbhā satta dibbā satta mānusā satta pisācā3 satta sarā satta pavudhā satta ca pavudhasatāni satta papātā satta ca papātasatāni satta supinā satta ca supinasatāni cullāsīti mahākappuno satasahassāni yāni bāle ca paṇḍite ca sandhāvitvā saṃsari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abeṭhiyamānameva paleti, evameva bāle ca paṇḍite ca nibbeṭhiyamānā sukhadukkha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sattime kāyā akaṭā akaṭavidhā animmitā animmātā vañjhā kūṭaṭṭhā esikaṭṭhāyiṭṭhitā, te na iñjanti na viparinamanti na aññamaññaṃ khyābādhenti1- nālaṃ aññamaññassa sukhāya vā dukkhāya vā sukhadukkhaṃ palentīti. Vedanayā sati vedanāya upādāya vedanāya abhinivissa evaṃ diṭṭhi uppajjati: saññāya sati saññāya upādāya saññāya abhinivissa evaṃ diṭṭhi uppajjati: saṃkhāresu sati saṃkhāresu upādāya saṃkhāresu abhinivissa evaṃ diṭṭhi uppajjati:" viññāṇe sati viññāṇaṃ upādāya viññāṇaṃ abhinivissa evaṃ diṭṭhi uppajjati:"sattime kāyā akaṭā akaṭavidhā animmitā animmātā vañjhā kūṭaṭṭhā esikaṭṭhāyiṭṭhitā, te na iñjanti na viparinamanti na aññamaññaṃ khyābādhenti nālaṃ aññamaññassa sukhāya vā dukkhāya vā sukhadukkhā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sattime kāyā akaṭā akaṭavidhā animmitā animmātā vañjhā kūṭaṭṭhā esikaṭṭhāyiṭṭhitā, te na iñjanti na viparinamanti na aññamaññaṃ khyābādhenti nālaṃ aññamaññassa sukhāya vā dukkhāya vā sukhadukkhā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sattime kāyā akaṭā akaṭavidhā animmitā animmātā vañjhā kūṭaṭṭhā esikaṭṭhāyiṭṭhitā, te na iñjanti na viparinamanti na aññamaññaṃ khyābādhenti nālaṃ aññamaññassa sukhāya vā dukkhāya vā sukhadukkhā vā, katame satta: paṭhavikāyo āpokāyo tejokāyo vāyokāyo sukhe dukkhe jive sattime kāyā akaṭā akaṭavidhā animmitā animmātā vañjhā 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 kho panimāni yonippamukhasatasahassāni saṭṭhi ca satāni cha ca satāni pañca ca kammuno satāni ca pañca ca kammāni, tīṇi ca kammāni, kamme ca aḍḍhakamme ca dvaṭṭhipaṭipadā dvaṭṭhantarakappā, chaḷabhijātiyo aṭṭha purisabhumiyo, ekūnapaññāsa ājīvasate , paribbājakasate, ekūnapaññāsa nāgāvāsasate vīse indriyasate tiṃse nirayasate chattiṃsa rajodhātuyo sattasaññigabbhā satta asañña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beṭhiyamānameva paleti, evameva bāle ca paṇḍite ca nibbeṭhiyamānā sukhadukkha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satti'me kāyā akaṭā akaṭavidhā animmitā animmātā vañjhā kūṭaṭṭhā esikaṭṭhāyiṭṭhitā, te na iñjanti, na viparinamanti, na aññamaññaṃ khyābādhenti, nālaṃ aññamaññassa sukhāya vā dukkhāya vā sukhadukkhāya vā, katame satta: paṭhavikāyo āpokāyo tejokāyo vāyokāyo sukhe dukkhe jive. Satti'me kāyā akaṭā akaṭavidhā animmitā animmātā vañj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 kho pana imāni yonippamukhasatasahassāni saṭṭhi ca satāni cha ca satāni pañca ca kammuno satāni pañca ca kammāni, tīṇi ca kammāni, kamme ca aḍḍhakamme ca dvaṭṭhipaṭipadā dvaṭṭhantarakappā, chaḷabhijātiyo aṭṭha purisabhumiyo ekūnapaññāsa ājivasate ekūnapaññāsa paribbājakasate, ekūnapaññāsa nāgāvāsasate vīse indriya sate tiṃse nirayasate chattiṃsa rajodhātuyo satta saññigabbhā satta asaññi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abeṭhiyamānameva paleti, evameva bāle ca paṇḍite ca nibbeṭhiyamānā sukhadukkhaṃ pal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9.</w:t>
      </w:r>
    </w:p>
    <w:p>
      <w:pPr>
        <w:pStyle w:val="PlainText"/>
        <w:rPr>
          <w:rFonts w:ascii="URW Palladio ITU" w:hAnsi="URW Palladio ITU" w:cs="URW Palladio ITU"/>
        </w:rPr>
      </w:pPr>
      <w:r>
        <w:rPr>
          <w:rFonts w:cs="URW Palladio ITU" w:ascii="URW Palladio ITU" w:hAnsi="URW Palladio ITU"/>
        </w:rPr>
        <w:t>Sassata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sassato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sassato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0.</w:t>
      </w:r>
    </w:p>
    <w:p>
      <w:pPr>
        <w:pStyle w:val="PlainText"/>
        <w:rPr>
          <w:rFonts w:ascii="URW Palladio ITU" w:hAnsi="URW Palladio ITU" w:cs="URW Palladio ITU"/>
        </w:rPr>
      </w:pPr>
      <w:r>
        <w:rPr>
          <w:rFonts w:cs="URW Palladio ITU" w:ascii="URW Palladio ITU" w:hAnsi="URW Palladio ITU"/>
        </w:rPr>
        <w:t>Asassata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sassato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sassato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1.</w:t>
      </w:r>
    </w:p>
    <w:p>
      <w:pPr>
        <w:pStyle w:val="PlainText"/>
        <w:rPr>
          <w:rFonts w:ascii="URW Palladio ITU" w:hAnsi="URW Palladio ITU" w:cs="URW Palladio ITU"/>
        </w:rPr>
      </w:pPr>
      <w:r>
        <w:rPr>
          <w:rFonts w:cs="URW Palladio ITU" w:ascii="URW Palladio ITU" w:hAnsi="URW Palladio ITU"/>
        </w:rPr>
        <w:t>Antavā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ntavā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ntavā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2.</w:t>
      </w:r>
    </w:p>
    <w:p>
      <w:pPr>
        <w:pStyle w:val="PlainText"/>
        <w:rPr>
          <w:rFonts w:ascii="URW Palladio ITU" w:hAnsi="URW Palladio ITU" w:cs="URW Palladio ITU"/>
        </w:rPr>
      </w:pPr>
      <w:r>
        <w:rPr>
          <w:rFonts w:cs="URW Palladio ITU" w:ascii="URW Palladio ITU" w:hAnsi="URW Palladio ITU"/>
        </w:rPr>
        <w:t>Anantavā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n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nantavā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nantavā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n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n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3</w:t>
      </w:r>
    </w:p>
    <w:p>
      <w:pPr>
        <w:pStyle w:val="PlainText"/>
        <w:rPr>
          <w:rFonts w:ascii="URW Palladio ITU" w:hAnsi="URW Palladio ITU" w:cs="URW Palladio ITU"/>
        </w:rPr>
      </w:pPr>
      <w:r>
        <w:rPr>
          <w:rFonts w:cs="URW Palladio ITU" w:ascii="URW Palladio ITU" w:hAnsi="URW Palladio ITU"/>
        </w:rPr>
        <w:t>Taṃ jivaṃ taṃ sari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Taṃ jīvaṃ taṃ sarī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taṃ jīvaṃ taṃ sarīra"n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taṃ jīvaṃ taṃ sarīra"n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taṃ jīvaṃ t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taṃ jīvaṃ t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4</w:t>
      </w:r>
    </w:p>
    <w:p>
      <w:pPr>
        <w:pStyle w:val="PlainText"/>
        <w:rPr>
          <w:rFonts w:ascii="URW Palladio ITU" w:hAnsi="URW Palladio ITU" w:cs="URW Palladio ITU"/>
        </w:rPr>
      </w:pPr>
      <w:r>
        <w:rPr>
          <w:rFonts w:cs="URW Palladio ITU" w:ascii="URW Palladio ITU" w:hAnsi="URW Palladio ITU"/>
        </w:rPr>
        <w:t>Aññaṃ jīvaṃ aññaṃ sarī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ññaṃ jīvaṃ aññ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ññaṃ jīvaṃ aññaṃ sarīra"n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ññaṃ jīvaṃ aññaṃ sarī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ññaṃ jīvaṃ aññ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ññaṃ jīvaṃ aññ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5</w:t>
      </w:r>
    </w:p>
    <w:p>
      <w:pPr>
        <w:pStyle w:val="PlainText"/>
        <w:rPr>
          <w:rFonts w:ascii="URW Palladio ITU" w:hAnsi="URW Palladio ITU" w:cs="URW Palladio ITU"/>
        </w:rPr>
      </w:pPr>
      <w:r>
        <w:rPr>
          <w:rFonts w:cs="URW Palladio ITU" w:ascii="URW Palladio ITU" w:hAnsi="URW Palladio ITU"/>
        </w:rPr>
        <w:t>Hoti tath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hoti tathāgato paraṃ maraṇ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hoti tathāgato paraṃ maraṇā"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hoti tatha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6</w:t>
      </w:r>
    </w:p>
    <w:p>
      <w:pPr>
        <w:pStyle w:val="PlainText"/>
        <w:rPr>
          <w:rFonts w:ascii="URW Palladio ITU" w:hAnsi="URW Palladio ITU" w:cs="URW Palladio ITU"/>
        </w:rPr>
      </w:pPr>
      <w:r>
        <w:rPr>
          <w:rFonts w:cs="URW Palladio ITU" w:ascii="URW Palladio ITU" w:hAnsi="URW Palladio ITU"/>
        </w:rPr>
        <w:t>Na hoti tath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na hoti tathāgato paraṃ maraṇ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na hoti tathāgato paraṃ maraṇā"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n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7</w:t>
      </w:r>
    </w:p>
    <w:p>
      <w:pPr>
        <w:pStyle w:val="PlainText"/>
        <w:rPr>
          <w:rFonts w:ascii="URW Palladio ITU" w:hAnsi="URW Palladio ITU" w:cs="URW Palladio ITU"/>
        </w:rPr>
      </w:pPr>
      <w:r>
        <w:rPr>
          <w:rFonts w:cs="URW Palladio ITU" w:ascii="URW Palladio ITU" w:hAnsi="URW Palladio ITU"/>
        </w:rPr>
        <w:t>Hoti ca na ca hoti tath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miṃ nu kho bhikkhave sati kiṃ upādāya kiṃ abhinivissa evaṃ diṭṭhi uppajjati? "Hoti ca na ca hoti tathāgato paraṃ maraṇā"ti? </w:t>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hoti ca na ca hoti tathāgato paraṃ maraṇ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hoti ca na ca hoti tathāgato paraṃ maraṇā"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hoti ca na c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w:t>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sattime kāyā akaṭā akaṭavidhā animmitā animmātā vañjhā kūṭaṭṭhā esikaṭṭhāyiṭṭhitā, te na iñjanti na viparinamanti na aññamaññaṃ khyābādhenti1- nālaṃ aññamaññassa sukhāya vā dukkhāya vā sukhadukkhā vā, katame satta: paṭhavikāyo āpokāyo tejokāyo vāyokāyo sukhe dukkhe jive sattime kāyā akaṭā akaṭavidhā animmitā animmātā vañjhā 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 kho panimāni yonippamukhasatasahassāni saṭṭhi ca satāni cha ca satāni pañca ca kammuno satāni ca pañca ca kammāni, tīṇi ca kammāni, kamme ca aḍḍhakamme ca dvaṭṭhipaṭipadā dvaṭṭhantarakappā, chaḷabhijātiyo aṭṭha purisabhumiyo, ekūnapaññāsa ājīvasate , paribbājakasate, ekūnapaññāsa nāgāvāsasate vīse indriyasate tiṃse nirayasate chattiṃsa rajodhātuyo sattasaññigabbhā satta asañña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beṭhiyamānameva paleti, evameva bāle ca paṇḍite ca nibbeṭhiyamānā sukhadukkha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viparināmadhammaṃ api nu taṃ anupādāya evaṃ diṭṭhi uppajjeyya: "satti'me kāyā akaṭā akaṭavidhā animmitā animmātā vañjhā kūṭaṭṭhā esikaṭṭhāyiṭṭhitā, te na iñjanti, na viparinamanti, na aññamaññaṃ khyābādhenti, nālaṃ aññamaññassa sukhāya vā dukkhāya vā sukhadukkhāya vā, katame satta: paṭhavikāyo āpokāyo tejokāyo vāyokāyo sukhe dukkhe jive. Satti'me kāyā akaṭā akaṭavidhā animmitā animmātā vañjhā 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 kho pana imāni yonippamukhasatasahassāni saṭṭhi ca satāni cha ca satāni pañca ca kammuno satāni pañca ca kammāni, tīṇi ca kammāni, kamme ca aḍḍhakamme ca dvaṭṭhipaṭipadā dvaṭṭhantarakappā, chaḷabhijātiyo aṭṭha purisabhumiyo ekūnapaññāsa ājivasate ekūnapaññāsa paribbājakasate, ekūnapaññāsa nāgāvāsasate vīse indriya sate tiṃse nirayasate chattiṃsa rajodhātuyo satta saññigabbhā satta asaññi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abeṭhiyamānameva paleti, evameva bāle ca paṇḍite ca nibbeṭhiyamānā sukhadukkhaṃ pal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8</w:t>
      </w:r>
    </w:p>
    <w:p>
      <w:pPr>
        <w:pStyle w:val="PlainText"/>
        <w:rPr>
          <w:rFonts w:ascii="URW Palladio ITU" w:hAnsi="URW Palladio ITU" w:cs="URW Palladio ITU"/>
        </w:rPr>
      </w:pPr>
      <w:r>
        <w:rPr>
          <w:rFonts w:cs="URW Palladio ITU" w:ascii="URW Palladio ITU" w:hAnsi="URW Palladio ITU"/>
        </w:rPr>
        <w:t>Neva hoti na naho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eva hoti na na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neva hoti na nahoti tathāgato parammaraṇā"ti vedanāya sati vedanaṃ upādāya vedanaṃ abhinivissa evaṃ diṭṭhi uppajjati: saññāya sati saññaṃ upādāya saññaṃ abhinivissa evaṃ diṭṭhi uppajjati: saṃkhāresu sati saṃkhāre upādāya saṃkhāre abhinivissa evaṃ diṭṭhi uppajjati: "viññāṇe sati viññāṇaṃ upādāya viññāṇaṃ abhinivissa evaṃ diṭṭhi uppajjati: "neva hoti na nahoti tathāgat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neva hoti na na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eva hoti na na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9</w:t>
      </w:r>
    </w:p>
    <w:p>
      <w:pPr>
        <w:pStyle w:val="PlainText"/>
        <w:rPr>
          <w:rFonts w:ascii="URW Palladio ITU" w:hAnsi="URW Palladio ITU" w:cs="URW Palladio ITU"/>
        </w:rPr>
      </w:pPr>
      <w:r>
        <w:rPr>
          <w:rFonts w:cs="URW Palladio ITU" w:ascii="URW Palladio ITU" w:hAnsi="URW Palladio ITU"/>
        </w:rPr>
        <w:t>Rūp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PTS Page 219] [\q 219/]      upādāya kiṃ abhinivissa evaṃ diṭṭhi uppajjati? "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rūp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rūp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rūpī attā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ho bhikkhave dukkhe sati dukkhaṃ upādāya dukkhaṃ abhinivissa evaṃ diṭṭhi uppajjati: 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20</w:t>
      </w:r>
    </w:p>
    <w:p>
      <w:pPr>
        <w:pStyle w:val="PlainText"/>
        <w:rPr>
          <w:rFonts w:ascii="URW Palladio ITU" w:hAnsi="URW Palladio ITU" w:cs="URW Palladio ITU"/>
        </w:rPr>
      </w:pPr>
      <w:r>
        <w:rPr>
          <w:rFonts w:cs="URW Palladio ITU" w:ascii="URW Palladio ITU" w:hAnsi="URW Palladio ITU"/>
        </w:rPr>
        <w:t>Arūp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rūp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arūp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rūpī attā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arūpī attā hoti arogo paraṃ maraṇāti. </w:t>
      </w:r>
    </w:p>
    <w:p>
      <w:pPr>
        <w:pStyle w:val="PlainText"/>
        <w:rPr>
          <w:rFonts w:ascii="URW Palladio ITU" w:hAnsi="URW Palladio ITU" w:cs="URW Palladio ITU"/>
        </w:rPr>
      </w:pPr>
      <w:r>
        <w:rPr>
          <w:rFonts w:cs="URW Palladio ITU" w:ascii="URW Palladio ITU" w:hAnsi="URW Palladio ITU"/>
        </w:rPr>
        <w:t>3. 3. 21</w:t>
      </w:r>
    </w:p>
    <w:p>
      <w:pPr>
        <w:pStyle w:val="PlainText"/>
        <w:rPr>
          <w:rFonts w:ascii="URW Palladio ITU" w:hAnsi="URW Palladio ITU" w:cs="URW Palladio ITU"/>
        </w:rPr>
      </w:pPr>
      <w:r>
        <w:rPr>
          <w:rFonts w:cs="URW Palladio ITU" w:ascii="URW Palladio ITU" w:hAnsi="URW Palladio ITU"/>
        </w:rPr>
        <w:t>Rūpīva arūpīva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Rūpīva arūpī ca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rūpī ca arūpī ca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rūpī ca arūpī ca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rūpī ca arūpī ca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rūpī ca arūpī ca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rūpī ca arūpī ca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22</w:t>
      </w:r>
    </w:p>
    <w:p>
      <w:pPr>
        <w:pStyle w:val="PlainText"/>
        <w:rPr>
          <w:rFonts w:ascii="URW Palladio ITU" w:hAnsi="URW Palladio ITU" w:cs="URW Palladio ITU"/>
        </w:rPr>
      </w:pPr>
      <w:r>
        <w:rPr>
          <w:rFonts w:cs="URW Palladio ITU" w:ascii="URW Palladio ITU" w:hAnsi="URW Palladio ITU"/>
        </w:rPr>
        <w:t>Neva rūpī nārūp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evarūpī nā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nevarūpī nārūp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nevarūpī nārūp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nevarūpī nā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evarūpī nā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nevarūpī nārūp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23</w:t>
      </w:r>
    </w:p>
    <w:p>
      <w:pPr>
        <w:pStyle w:val="PlainText"/>
        <w:rPr>
          <w:rFonts w:ascii="URW Palladio ITU" w:hAnsi="URW Palladio ITU" w:cs="URW Palladio ITU"/>
        </w:rPr>
      </w:pPr>
      <w:r>
        <w:rPr>
          <w:rFonts w:cs="URW Palladio ITU" w:ascii="URW Palladio ITU" w:hAnsi="URW Palladio ITU"/>
        </w:rPr>
        <w:t>Ekantasukh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Ekant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ekantasukh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ekantasu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ekant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ekant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ekantasu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24</w:t>
      </w:r>
    </w:p>
    <w:p>
      <w:pPr>
        <w:pStyle w:val="PlainText"/>
        <w:rPr>
          <w:rFonts w:ascii="URW Palladio ITU" w:hAnsi="URW Palladio ITU" w:cs="URW Palladio ITU"/>
        </w:rPr>
      </w:pPr>
      <w:r>
        <w:rPr>
          <w:rFonts w:cs="URW Palladio ITU" w:ascii="URW Palladio ITU" w:hAnsi="URW Palladio ITU"/>
        </w:rPr>
        <w:t xml:space="preserve">Ekantadukkhī attā suttaṃ </w:t>
      </w:r>
    </w:p>
    <w:p>
      <w:pPr>
        <w:pStyle w:val="PlainText"/>
        <w:rPr>
          <w:rFonts w:ascii="URW Palladio ITU" w:hAnsi="URW Palladio ITU" w:cs="URW Palladio ITU"/>
        </w:rPr>
      </w:pPr>
      <w:r>
        <w:rPr>
          <w:rFonts w:cs="URW Palladio ITU" w:ascii="URW Palladio ITU" w:hAnsi="URW Palladio ITU"/>
        </w:rPr>
        <w:t>27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PTS Page 220] [\q 220/]      "ekant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ekantadukkh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ekantaduk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ekant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ekant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ekantaduk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25</w:t>
      </w:r>
    </w:p>
    <w:p>
      <w:pPr>
        <w:pStyle w:val="PlainText"/>
        <w:rPr>
          <w:rFonts w:ascii="URW Palladio ITU" w:hAnsi="URW Palladio ITU" w:cs="URW Palladio ITU"/>
        </w:rPr>
      </w:pPr>
      <w:r>
        <w:rPr>
          <w:rFonts w:cs="URW Palladio ITU" w:ascii="URW Palladio ITU" w:hAnsi="URW Palladio ITU"/>
        </w:rPr>
        <w:t>Sukhadukkh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Sukh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sukhadukkhi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sukhaduk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sukh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sukh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w:t>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sukhaduk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26</w:t>
      </w:r>
    </w:p>
    <w:p>
      <w:pPr>
        <w:pStyle w:val="PlainText"/>
        <w:rPr>
          <w:rFonts w:ascii="URW Palladio ITU" w:hAnsi="URW Palladio ITU" w:cs="URW Palladio ITU"/>
        </w:rPr>
      </w:pPr>
      <w:r>
        <w:rPr>
          <w:rFonts w:cs="URW Palladio ITU" w:ascii="URW Palladio ITU" w:hAnsi="URW Palladio ITU"/>
        </w:rPr>
        <w:t>Adukkhamasukh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dukkham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dukkhamasukh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adukkhamasu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dukkham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dukkham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adukkhamasu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an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Vātaṃ etaṃ mama so attā no ca me siyā, </w:t>
      </w:r>
    </w:p>
    <w:p>
      <w:pPr>
        <w:pStyle w:val="PlainText"/>
        <w:rPr>
          <w:rFonts w:ascii="URW Palladio ITU" w:hAnsi="URW Palladio ITU" w:cs="URW Palladio ITU"/>
        </w:rPr>
      </w:pPr>
      <w:r>
        <w:rPr>
          <w:rFonts w:cs="URW Palladio ITU" w:ascii="URW Palladio ITU" w:hAnsi="URW Palladio ITU"/>
        </w:rPr>
        <w:t xml:space="preserve">Natthī karato hetucca mahādiṭṭhena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ssato asassato ceva antā nantā ca vuccati, </w:t>
      </w:r>
    </w:p>
    <w:p>
      <w:pPr>
        <w:pStyle w:val="PlainText"/>
        <w:rPr>
          <w:rFonts w:ascii="URW Palladio ITU" w:hAnsi="URW Palladio ITU" w:cs="URW Palladio ITU"/>
        </w:rPr>
      </w:pPr>
      <w:r>
        <w:rPr>
          <w:rFonts w:cs="URW Palladio ITU" w:ascii="URW Palladio ITU" w:hAnsi="URW Palladio ITU"/>
        </w:rPr>
        <w:t xml:space="preserve">Taṃ jīvaṃ aññaṃ jīvaṃ ca tathāgatena catt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ī attā yathā hoti arūpī ca tathā paraṃ, </w:t>
      </w:r>
    </w:p>
    <w:p>
      <w:pPr>
        <w:pStyle w:val="PlainText"/>
        <w:rPr>
          <w:rFonts w:ascii="URW Palladio ITU" w:hAnsi="URW Palladio ITU" w:cs="URW Palladio ITU"/>
        </w:rPr>
      </w:pPr>
      <w:r>
        <w:rPr>
          <w:rFonts w:cs="URW Palladio ITU" w:ascii="URW Palladio ITU" w:hAnsi="URW Palladio ITU"/>
        </w:rPr>
        <w:t xml:space="preserve">Rūpī cārūpi ca attā neva rūpī nārūp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ntasukhī ca attā ekanta dukkhī tathā. </w:t>
      </w:r>
    </w:p>
    <w:p>
      <w:pPr>
        <w:pStyle w:val="PlainText"/>
        <w:rPr>
          <w:rFonts w:ascii="URW Palladio ITU" w:hAnsi="URW Palladio ITU" w:cs="URW Palladio ITU"/>
        </w:rPr>
      </w:pPr>
      <w:r>
        <w:rPr>
          <w:rFonts w:cs="URW Palladio ITU" w:ascii="URW Palladio ITU" w:hAnsi="URW Palladio ITU"/>
        </w:rPr>
        <w:t xml:space="preserve">Sukhadukkhī attā ca adukkhamasukhī paraṃ, </w:t>
      </w:r>
    </w:p>
    <w:p>
      <w:pPr>
        <w:pStyle w:val="PlainText"/>
        <w:rPr>
          <w:rFonts w:ascii="URW Palladio ITU" w:hAnsi="URW Palladio ITU" w:cs="URW Palladio ITU"/>
        </w:rPr>
      </w:pPr>
      <w:r>
        <w:rPr>
          <w:rFonts w:cs="URW Palladio ITU" w:ascii="URW Palladio ITU" w:hAnsi="URW Palladio ITU"/>
        </w:rPr>
        <w:t xml:space="preserve">Ime chabbīsasuttantā dutiyavāre sudes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Gamana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w:t>
      </w:r>
    </w:p>
    <w:p>
      <w:pPr>
        <w:pStyle w:val="PlainText"/>
        <w:rPr>
          <w:rFonts w:ascii="URW Palladio ITU" w:hAnsi="URW Palladio ITU" w:cs="URW Palladio ITU"/>
        </w:rPr>
      </w:pPr>
      <w:r>
        <w:rPr>
          <w:rFonts w:cs="URW Palladio ITU" w:ascii="URW Palladio ITU" w:hAnsi="URW Palladio ITU"/>
        </w:rPr>
        <w:t>Vā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a vātā vāyanti, na najjo sandanti, na gabbhiniyo vijāyanti, na candimusuriyā udenti vā apenti vā esikaṭṭhāyiṭṭh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mmulakā no bhante, dhammā bhagavaṃnettikā bhagavampaṭisaraṇā. Sādhu vata bhante, bhagavantaṃyeva paṭibhātu etassa bhāsitassa attho, bhagavato sutvā bhikkhū dhāressantīti. Tena hi bhikkhave suṇātha sādhukaṃ manasikarotha bhāsissām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na vātā vāyanti na najjo sandanti, na gabbhaniyo vijāyanti, na candimasuriyā udenti vā apenti vā esikaṭṭhāyiṭṭhit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na vātā vāyanti na najjo sandanti, na gabbhiniyo vijāyanti, na candimasuriyā udenti vā apenti vā esikaṭṭhāyiṭṭ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t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a vātā vāyanti na najjo sandanti, na gabbhiniyo vijāyanti, na candimasuriyā udenti vā apenti vā esikaṭṭhāyiṭṭh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na vātā vāyanti na najjo sandanti, na gabbhiniyo vijāyanti na candimasuriyā udenti vā apenti vā esikaṭṭhāyiṭṭ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rināmadhammaṃ api nu taṃ anupādāya evaṃ diṭṭhi uppajjeyya: "na vātā vāyanti na najjo sandanti, na gabbhiniyo vijāyanti, na candimasuriyā udenti vā apenti vā esikaṭṭhāyiṭṭhi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eyya: "na vātā vāyanti, na najjo sandanti, na gabbhiniyo vijāyanti, na candimasuriyā udenti vā apenti vā esikaṭṭhāyiṭṭ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2</w:t>
      </w:r>
    </w:p>
    <w:p>
      <w:pPr>
        <w:pStyle w:val="PlainText"/>
        <w:rPr>
          <w:rFonts w:ascii="URW Palladio ITU" w:hAnsi="URW Palladio ITU" w:cs="URW Palladio ITU"/>
        </w:rPr>
      </w:pPr>
      <w:r>
        <w:rPr>
          <w:rFonts w:cs="URW Palladio ITU" w:ascii="URW Palladio ITU" w:hAnsi="URW Palladio ITU"/>
        </w:rPr>
        <w:t>Etaṃ m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Etaṃ mama eso 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Tena hi bhikkhave suṇātha sādhukaṃ manasikarotha bhāsissām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etaṃ mama, eso hamasmi, eso me attā"ti vedanāya sati vedanaṃ upādāya vedanaṃ abhinivissa evaṃ diṭṭhi uppajjati: saññāya sati saññaṃ upādāya saññaṃ abhinivissa evaṃ diṭṭhi uppajjati:saṃkhāresu sati saṃkhāre upādāya saṃkhāre abhinivissa evaṃ diṭṭhi uppajjati:"viññāṇe sati viññāṇaṃ upādāya viññāṇaṃ abhinivissa evaṃ diṭṭhi uppajjati: etaṃ mama, eso hamasmi, eso me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etaṃ mama, eso hamasmi, eso me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etaṃ mama, eso hamasmi, eso  ae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rināmadhammaṃ api nu taṃ anupādāya evaṃ diṭṭhi uppajjeyya: "etaṃ mama, eso 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eyya: "etaṃ mama, eso hamasmi, eso me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3</w:t>
      </w:r>
    </w:p>
    <w:p>
      <w:pPr>
        <w:pStyle w:val="PlainText"/>
        <w:rPr>
          <w:rFonts w:ascii="URW Palladio ITU" w:hAnsi="URW Palladio ITU" w:cs="URW Palladio ITU"/>
        </w:rPr>
      </w:pPr>
      <w:r>
        <w:rPr>
          <w:rFonts w:cs="URW Palladio ITU" w:ascii="URW Palladio ITU" w:hAnsi="URW Palladio ITU"/>
        </w:rPr>
        <w:t>So att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Tena hi bhikkhave suṇātha sādhukaṃ manasikarotha bhāsissām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e kho bhikkhave, sati rūpaṃ upādāya rūpaṃ abhinivissa evaṃ diṭṭhi uppajjati: "so attā so loko so pecca bhavissāmi nicco dhuvo sassato aviparināmadhammo"ti vedanāya sati vedanaṃ upādāya vedanaṃ abhinivissa evaṃ diṭṭhi uppajjati: saññāya sati saññaṃ upādāya saññaṃ abhinivissa evaṃ diṭṭhi uppajjati:saṃkhāresu sati saṃkhāre upādāya saṃkhāre abhinivissa evaṃ diṭṭhi uppajjati:"viññāṇe sati viññāṇaṃ upādāya viññāṇaṃ abhinivissa evaṃ diṭṭhi uppajjati: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ho bhikkhave dukkhe sati dukkhaṃ upādāya dukkhaṃ abhinivissa evaṃ diṭṭhi uppajjati: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nāmadhammaṃ api nu taṃ anupādāya evaṃ diṭṭhi uppajjeyya: "so attā so loko so pecca bhavissāmi nicco dhuvo sassato aviparināmadhammo"ti. </w:t>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eyya: "so attā so loko so pecca bhavissāmi nicco dhuvo sassato aviparināmadhammo"ti. </w:t>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4</w:t>
      </w:r>
    </w:p>
    <w:p>
      <w:pPr>
        <w:pStyle w:val="PlainText"/>
        <w:rPr>
          <w:rFonts w:ascii="URW Palladio ITU" w:hAnsi="URW Palladio ITU" w:cs="URW Palladio ITU"/>
        </w:rPr>
      </w:pPr>
      <w:r>
        <w:rPr>
          <w:rFonts w:cs="URW Palladio ITU" w:ascii="URW Palladio ITU" w:hAnsi="URW Palladio ITU"/>
        </w:rPr>
        <w:t>Noca me siy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o cassaṃ, no ca me siyā, na bhavissāmi, na me bhavissa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mmulakā no bhante, dhammā bhagavaṃnettikā bhagavampaṭisaraṇā. Sādhu vata bhante, bhagavantaṃyeva paṭibhātu etassa bhāsitassa attho, bhagavato sutvā bhikkhū dhāressanti. Tena hi bhikkhave suṇātha sādhukaṃ manasikarotha bhāsissām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no cassaṃ, no ca me siyā na bhavissāmi na me bhavissatī"ti. Vedanāya sati vedanaṃ upādāya vedanaṃ abhinivissa evaṃ diṭṭhi uppajjati: saññāya sati saññaṃ upādāya saññaṃ abhinivissa evaṃ diṭṭhi uppajjati:saṃkhāresu sati saṃkhāre upādāya saṃkhāre abhinivissa evaṃ diṭṭhi uppajjati:"viññāṇe sati viññāṇaṃ upādāya viññāṇaṃ abhinivissa evaṃ diṭṭhi uppajjati: "no cassaṃ, so ca me siyā, na bhavissāmi na me bhavissatī"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no cassaṃ, no ca me siyā na bhavissāmi na me bhavissatī"ti. </w:t>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no cassaṃ no ca me siyā na bhavissāmi na me bhavissatī"ti. </w:t>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nāmadhammaṃ api nu taṃ anupādāya evaṃ diṭṭhi uppajjeyya: "no cassaṃ no ca me siyā na bhavissāmi na me bhavissatī"ti. </w:t>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eyya: "no cassaṃ no ca me siyā na bhavissāmi na me bhavissatī"ti. </w:t>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di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miṃ nu kho bhikkhave sati kiṃ upādāya kiṃ abhinivissa evaṃ diṭṭhi uppajjati? "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ā mataṃ ādāya gacchanti, yāva āḷāhanā padāni paññāyanti, kāpotakāni aṭṭhīni bhavanti, bhasmantā1 āhutiyo, dattūpaññattamidaṃ dānaṃ nāma tesaṃ t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natthi dinnaṃ, natthi yiṭṭhaṃ, natthi hutaṃ, natthi sukaṭadukkaṭānaṃ kammānaṃ phalaṃ vipāko, natthi ayaṃ loko, natthi paroloko, natthi mātā, natthi pitā, natthi sattā opapātikā, natthi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āhutiyo, dattūpaññattamidaṃ dānaṃ nāma tesaṃ kucchaṃ musā vippalāpo, ye keci atthikavādaṃ vadanti bāle ca paṇḍite ca kāyassa bhedā ucchijjanti vinassanti, na honti parammaraṇā"ti. Vedanāya sati vedanaṃ upādāya vedanaṃ abhinivissa evaṃ diṭṭhi uppajjati: saññāya sati saññaṃ upādāya saññaṃ abhinivissa evaṃ diṭṭhi uppajjati: saṃkhāresu sati saṃkhāre upādāya saṃkhāre abhinivissa evaṃ diṭṭhi uppajjati: viññāṇe sati viññāṇaṃ upādāya viññāṇaṃ abhinivissa evaṃ diṭṭhi uppajjati: "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 āhutiyo, dattū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natthi dinnaṃ, natthi yiṭṭhaṃ, natthi hutaṃ, natthi sukaṭadukkaṭānaṃ kammānaṃ phalaṃ vipāko, natthi ayaṃ loko, natthi paroloko, natthi mātā, natthi pitā, natthi sattā opapātikā, natthī loke samaṇabuhmaṇā sammaggatā sammāpaṭipannā ye imañca lokaṃ parañca lokaṃ sayaṃ abhiññā sacchikatvā pavedenti. Cātummahābhū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āhutiyo, dattū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āhutiyo, dattū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w:t>
      </w:r>
    </w:p>
    <w:p>
      <w:pPr>
        <w:pStyle w:val="PlainText"/>
        <w:rPr>
          <w:rFonts w:ascii="URW Palladio ITU" w:hAnsi="URW Palladio ITU" w:cs="URW Palladio ITU"/>
        </w:rPr>
      </w:pPr>
      <w:r>
        <w:rPr>
          <w:rFonts w:cs="URW Palladio ITU" w:ascii="URW Palladio ITU" w:hAnsi="URW Palladio ITU"/>
        </w:rPr>
        <w:t xml:space="preserve">"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 āhutiyo, dattu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6</w:t>
      </w:r>
    </w:p>
    <w:p>
      <w:pPr>
        <w:pStyle w:val="PlainText"/>
        <w:rPr>
          <w:rFonts w:ascii="URW Palladio ITU" w:hAnsi="URW Palladio ITU" w:cs="URW Palladio ITU"/>
        </w:rPr>
      </w:pPr>
      <w:r>
        <w:rPr>
          <w:rFonts w:cs="URW Palladio ITU" w:ascii="URW Palladio ITU" w:hAnsi="URW Palladio ITU"/>
        </w:rPr>
        <w:t>Karato suttaṃ</w:t>
      </w:r>
    </w:p>
    <w:p>
      <w:pPr>
        <w:pStyle w:val="PlainText"/>
        <w:rPr>
          <w:rFonts w:ascii="URW Palladio ITU" w:hAnsi="URW Palladio ITU" w:cs="URW Palladio ITU"/>
        </w:rPr>
      </w:pPr>
      <w:r>
        <w:rPr>
          <w:rFonts w:cs="URW Palladio ITU" w:ascii="URW Palladio ITU" w:hAnsi="URW Palladio ITU"/>
        </w:rPr>
        <w:t>28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miṃ nu kho bhikkhave, sati kiṃ upādāya kiṃ abhinivissa evaṃ diṭṭhi uppajjati: "karato kārayato chindato chedāpayato pacato pācayato socato socāpayato kilamato kilamāpayato phandato phandāpayoto pāṇamatipātayato6 adinnaṃ ādiyato sandhiṃ chindato nillopaṃ harato ekāgārikaṃ karoto paripatthe tiṭṭhato. Paradāraṃ gacchato musā bhaṇato karato na karīyati pāpaṃ7, khurapariyantena ce'pi cakkena yo imissā paṭhaviyā pāṇe ekamaṃsakhalaṃ ekamaṃsapuñjaṃ kareyya, natthi tato nidānaṃ pāpaṃ. Natthi pāpassa āgamo, dakkhiṇañce'pi gaṃgāya tīraṃ gaccheyya hananto ghātento chindanto chedāpento pacento, pācento natthi tato nidānaṃ pāpaṃ natthi pāpassa āgamo, uttarañce'pi gaṃgāya tīraṃ2gaccheyya dadanto dāpento yajanto yājento, 9natthi tato nidānaṃ puññaṃ natthi puññassa āgamo, dānena damena saṃyamena saccavajjena10natthi puññaṃ natthi puññassa ā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aṃ kho bhikkhave, sati rūpaṃ upādāya rūpaṃ abhinivissa evaṃ diṭṭhi uppajjati: "karato kārayato chindato chedāpayato pacato pācayato socato ka socāpayato kilamato kilamāpayato phandato phandāpayato pāṇamatipātayato- adinnaṃ ādiyato sandhiṃ chindato nillopaṃ harato ekāgārikaṃ karoto paripatthe tiṭṭhato. Paradāraṃ gacchato musā bhaṇato karato na karīyati pāpaṃ,khurapariyantena ce'pi cakkena yo imissā paṭhaviyā paṇe ekamaṃsakhalaṃ ekamaṃsapuñjaṃ kareyya, natthi tato nidānaṃ pāpaṃ. Natthi pāpassa āgamo, dakkhiṇañce'pi gaṃgāya tīraṃ gaccheyya hananto ghātento chindanto chedāpento pacento, pācento natthi tato nidānaṃ pāpaṃ natthi pāpassa āgamo, uttarañeca'pi gaṃgāya tīraṃ2gaccheyya dadanto dāpento yajanto yājento, natthi tato nidānaṃ puññaṃ natthi puññassa āgamo, dānena damena saṃyamena saccavajjena natthi puññaṃ natthi puññassa āgamo"ti. Vedanāya sati vedanāya upādāya vedanāya abhinivissa evaṃ diṭṭhi uppajjati. Saññāya sati saññāya upādāya saññāya abhinivissa evaṃ diṭṭhi uppajjati. Saṃkhāresu sati saṃkharesu upādāya saṃkharesu abhinivissa evaṃ diṭṭhi uppajjati. Viññāṇe sati viññāṇaṃ upādāya abhinivissa evaṃ diṭṭhi uppajjati. "Karato kārayato chindato chedāpayato pacato pācayato3socato socāpayato kilamato kilamāpayato phandato phandāpayato pāṇamatipātayato adinnaṃ ādiyato sandhiṃ chindato nillopaṃ harato ekāgārikaṃ karoto paripatthe tiṭṭhato. Paradāraṃ gacchato musā bhaṇato karato na karīyati pāpaṃ,khurapariyantena ce'pi cakkena yo imissā paṭhaviyā paṇe ekamaṃsakhalaṃ ekamaṃsapuñjaṃ kareyya, natthi tato nidānaṃ pāpaṃ. Natthi pāpassa āgamo, dakkhiṇañce'pi gaṃgāya tīraṃ8gaccheyya hananto ghātento chindanto chedāpento pacento, pācento natthi tato nidānaṃ pāpaṃ natthi pāpassa āgamo, uttarañce'pi gaṃgāya tīraṃ gaccheyya dadanto dāpento yajanto yājento, natthi tato nidānaṃ puññaṃ natthi puññassa āgamo, dānena damena saṃyamenasaccavajjena natthi puññaṃ natthi puññassa ā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anāniccaṃ dukkhaṃ viparināmadhammaṃ api nu taṃ anupādāya evaṃ diṭṭhi uppajjeyya, </w:t>
      </w:r>
    </w:p>
    <w:p>
      <w:pPr>
        <w:pStyle w:val="PlainText"/>
        <w:rPr>
          <w:rFonts w:ascii="URW Palladio ITU" w:hAnsi="URW Palladio ITU" w:cs="URW Palladio ITU"/>
        </w:rPr>
      </w:pPr>
      <w:r>
        <w:rPr>
          <w:rFonts w:cs="URW Palladio ITU" w:ascii="URW Palladio ITU" w:hAnsi="URW Palladio ITU"/>
        </w:rPr>
        <w:t xml:space="preserve">"Karato kārayato chindato chedāpayato pacato pācayato socato socāpayato kilamato kilamāpayato phandato phandāpayato pāṇamatipātayato adinnaṃ ādiyato sandhiṃ chindato nillopaṃ harato ekāgārikaṃ karoto paripatthe tiṭṭhato. Paradāraṃ gacchato musā bhaṇato karato na karīyati pāpaṃ, khurapariyantena ce'pi cakkena yo imissā paṭhaviyā paṇe ekamaṃsakhalaṃ ekamaṃsapuñjaṃ kareyya, natthi tato nidānaṃ pāpaṃ. Natthi pāpassa āgamo, dakkhiṇañce'pi gaṃgāya tīraṃ8gaccheyya hananto ghātento chindanto chedāpento pacento, pācento natthi tato nidānaṃ pāpaṃ natthi pāpassa āgamo, uttarañce'pi gaṃgāya tīraṃ gaccheyya dadanto dāpento yajanto yājento, natthi tato nidānaṃ puññaṃ natthi puññassa āgamo, dānena damena saṃyamena saccavajjena natthi puññaṃ natthi puññassa āgamo"ti. </w:t>
      </w:r>
    </w:p>
    <w:p>
      <w:pPr>
        <w:pStyle w:val="PlainText"/>
        <w:rPr>
          <w:rFonts w:ascii="URW Palladio ITU" w:hAnsi="URW Palladio ITU" w:cs="URW Palladio ITU"/>
        </w:rPr>
      </w:pPr>
      <w:r>
        <w:rPr>
          <w:rFonts w:cs="URW Palladio ITU" w:ascii="URW Palladio ITU" w:hAnsi="URW Palladio ITU"/>
        </w:rPr>
        <w:t>3. 4. 7</w:t>
      </w:r>
    </w:p>
    <w:p>
      <w:pPr>
        <w:pStyle w:val="PlainText"/>
        <w:rPr>
          <w:rFonts w:ascii="URW Palladio ITU" w:hAnsi="URW Palladio ITU" w:cs="URW Palladio ITU"/>
        </w:rPr>
      </w:pPr>
      <w:r>
        <w:rPr>
          <w:rFonts w:cs="URW Palladio ITU" w:ascii="URW Palladio ITU" w:hAnsi="URW Palladio ITU"/>
        </w:rPr>
        <w:t>Natthi het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atthi hetu natthi paccayo sattānaṃ saṃkililesāya, ahetu appaccayā sattā saṃkilissanti, natthi hetu natthi paccayo sattānaṃ visuddhiyā, ahetu appaccayā sattā visujjhanti, natthi sattā sabbe pāṇā sabbe bhūtā sabbe jīvā avasā abalā aviriyā, 2- niyati saṃgatibhāvaparinatā chasvevābhijātisu sukhadukkhaṃ paṭisaṃved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e kho bhikkhave, sati rūpaṃ upādāya rūpaṃ abhinivissa evaṃ diṭṭhi uppajjati: "natthi hetu natthi paccayo sattānaṃ 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 vedanāya sati vedanāya upādāya vedanāya abhinivissa evaṃ diṭṭhi uppajjati: saññāya sati saññāya upādāya saññāya abhinivissa evaṃ diṭṭhi uppajjati: saṃkhāresu sati saṃkhāresu upādāya saṃkhāresu abhinivissa evaṃ diṭṭhi uppajjati:" viññāṇe sati viññāṇaṃ upādāya viññāṇaṃ abhinivissa evaṃ diṭṭhi uppajjati:"natthi hetu natthi paccayo sattānaṃ 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atthi hetu natthi paccayo sattānaṃ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atthi hetu natthi paccayo sattānaṃ 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8</w:t>
      </w:r>
    </w:p>
    <w:p>
      <w:pPr>
        <w:pStyle w:val="PlainText"/>
        <w:rPr>
          <w:rFonts w:ascii="URW Palladio ITU" w:hAnsi="URW Palladio ITU" w:cs="URW Palladio ITU"/>
        </w:rPr>
      </w:pPr>
      <w:r>
        <w:rPr>
          <w:rFonts w:cs="URW Palladio ITU" w:ascii="URW Palladio ITU" w:hAnsi="URW Palladio ITU"/>
        </w:rPr>
        <w:t>Mahādiṭṭh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Sattime kāyā akaṭā akaṭavidhā animmitā animmātā1vañjhā kūṭaṭṭhā phasikaṭṭāyiṭṭhitā, te na iñjanti na viparinamanti na aññamaññaṃ khyākhādhenti, nālaṃ aññamaññassa sukhāya vā dukkhāya vā, sukhadukkhāy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satta: paṭhavikāyo āpokāyo tejokāyo vāyokāyo sukhe dukkhe jīve. Sattime kāyā akaṭā akaṭavidhā animmitā animmātā vañjhā kūṭaṭṭhā esikaṭṭhāyiṭṭhitā, te na iñjanti na viparinamanti na aññamaññaṃ khyābādhenti1nālaṃ aññamaññassa sukhāya vā dukkhāya vā sukhadukkhāya vā. Yo'pi tiṇhena satthena sīsaṃ jindati na koci kañci jīvitā voropeti. Sattannaṃ 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 kho pana imāni yonippamukhasatasahassāni saṭṭhi ca satāni cha ca satāni pañca ca kammuno satāni ca pañca ca kammāni, tīṇi ca kammāni, kamme ca aḍḍhakamme ca dvaṭṭhipaṭipadā dvaṭṭhantarakappā, chaḷabhijātiyo aṭṭha purisabhumiyo ekūnapaññāsa ājivasate ekūnapaññāsa paribbājakasate ekūnapaññāsa nāgāvāsasate vīse indriyasate tiṃse nirayasate chattiṃsa rajodhātuyo satta saññigabbhā satta asaññīgabbhā sattanigaṇḍhigabbhā satta dibbā satta mānusā satta pisācā3 satta sarā satta pavudhā satta ca pavudhasatāni satta papātā satta ca papātasatāni satta supinā satta ca supinasatāni cullāsīti mahākappuno satasahassāni yāni bāle ca paṇḍite ca sandhāvitvā saṃsari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abeṭhiyamānameva paleti, evameva bāle ca paṇḍite ca nibbeṭhiyamānā sukhadukkha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sattime kāyā akaṭā akaṭavidhā animmitā animmātā vañjhā kūṭaṭṭhā esikaṭṭhāyiṭṭhitā, te na iñjanti na viparinamanti na aññamaññaṃ khyābādhenti1- nālaṃ aññamaññassa sukhāya vā dukkhāya vā sukhadukkhaṃ palentīti. Vedanayā sati vedanāya upādāya vedanāya abhinivissa evaṃ diṭṭhi uppajjati: saññāya sati saññāya upādāya saññāya abhinivissa evaṃ diṭṭhi uppajjati: saṃkhāresu sati saṃkhāresu upādāya saṃkhāresu abhinivissa evaṃ diṭṭhi uppajjati:" viññāṇe sati viññāṇaṃ upādāya viññāṇaṃ abhinivissa evaṃ diṭṭhi uppajjati:"sattime kāyā akaṭā akaṭavidhā animmitā animmātā vañjhā kūṭaṭṭhā esikaṭṭhāyiṭṭhitā, te na iñjanti na viparinamanti na aññamaññaṃ khyābādhenti nālaṃ aññamaññassa sukhāya vā dukkhāya vā sukhadukkhā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sattime kāyā akaṭā akaṭavidhā animmitā animmātā vañjhā kūṭaṭṭhā esikaṭṭhāyiṭṭhitā, te na iñjanti na viparinamanti na aññamaññaṃ khyābādhenti nālaṃ aññamaññassa sukhāya vā dukkhāya vā sukhadukkhā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sattime kāyā akaṭā akaṭavidhā animmitā animmātā vañjhā kūṭaṭṭhā esikaṭṭhāyiṭṭhitā, te na iñjanti na viparinamanti na aññamaññaṃ khyābādhenti nālaṃ aññamaññassa sukhāya vā dukkhāya vā sukhadukkhā vā, katame satta: paṭhavikāyo āpokāyo tejokāyo vāyokāyo sukhe dukkhe jive sattime kāyā akaṭā akaṭavidhā animmitā animmātā vañjhā 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 kho panimāni yonippamukhasatasahassāni saṭṭhi ca satāni cha ca satāni pañca ca kammuno satāni ca pañca ca kammāni, tīṇi ca kammāni, kamme ca aḍḍhakamme ca dvaṭṭhipaṭipadā dvaṭṭhantarakappā, chaḷabhijātiyo aṭṭha purisabhumiyo, ekūnapaññāsa ājīvasate , paribbājakasate, ekūnapaññāsa nāgāvāsasate vīse indriyasate tiṃse nirayasate chattiṃsa rajodhātuyo sattasaññigabbhā satta asañña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beṭhiyamānameva paleti, evameva bāle ca paṇḍite ca nibbeṭhiyamānā sukhadukkha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satti'me kāyā akaṭā akaṭavidhā animmitā animmātā vañjhā kūṭaṭṭhā esikaṭṭhāyiṭṭhitā, te na iñjanti, na viparinamanti, na aññamaññaṃ khyābādhenti, nālaṃ aññamaññassa sukhāya vā dukkhāya vā sukhadukkhāya vā, katame satta: paṭhavikāyo āpokāyo tejokāyo vāyokāyo sukhe dukkhe jive. Satti'me kāyā akaṭā akaṭavidhā animmitā animmātā vañj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 kho pana imāni yonippamukhasatasahassāni saṭṭhi ca satāni cha ca satāni pañca ca kammuno satāni pañca ca kammāni, tīṇi ca kammāni, kamme ca aḍḍhakamme ca dvaṭṭhipaṭipadā dvaṭṭhantarakappā, chaḷabhijātiyo aṭṭha purisabhumiyo ekūnapaññāsa ājivasate ekūnapaññāsa paribbājakasate, ekūnapaññāsa nāgāvāsasate vīse indriya sate tiṃse nirayasate chattiṃsa rajodhātuyo satta saññigabbhā satta asaññi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abeṭhiyamānameva paleti, evameva bāle ca paṇḍite ca nibbeṭhiyamānā sukhadukkhaṃ pal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9.</w:t>
      </w:r>
    </w:p>
    <w:p>
      <w:pPr>
        <w:pStyle w:val="PlainText"/>
        <w:rPr>
          <w:rFonts w:ascii="URW Palladio ITU" w:hAnsi="URW Palladio ITU" w:cs="URW Palladio ITU"/>
        </w:rPr>
      </w:pPr>
      <w:r>
        <w:rPr>
          <w:rFonts w:cs="URW Palladio ITU" w:ascii="URW Palladio ITU" w:hAnsi="URW Palladio ITU"/>
        </w:rPr>
        <w:t>Sassata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sassato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sassato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0.</w:t>
      </w:r>
    </w:p>
    <w:p>
      <w:pPr>
        <w:pStyle w:val="PlainText"/>
        <w:rPr>
          <w:rFonts w:ascii="URW Palladio ITU" w:hAnsi="URW Palladio ITU" w:cs="URW Palladio ITU"/>
        </w:rPr>
      </w:pPr>
      <w:r>
        <w:rPr>
          <w:rFonts w:cs="URW Palladio ITU" w:ascii="URW Palladio ITU" w:hAnsi="URW Palladio ITU"/>
        </w:rPr>
        <w:t>Asassata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sassato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sassato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1.</w:t>
      </w:r>
    </w:p>
    <w:p>
      <w:pPr>
        <w:pStyle w:val="PlainText"/>
        <w:rPr>
          <w:rFonts w:ascii="URW Palladio ITU" w:hAnsi="URW Palladio ITU" w:cs="URW Palladio ITU"/>
        </w:rPr>
      </w:pPr>
      <w:r>
        <w:rPr>
          <w:rFonts w:cs="URW Palladio ITU" w:ascii="URW Palladio ITU" w:hAnsi="URW Palladio ITU"/>
        </w:rPr>
        <w:t>Antavā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ntavā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ntavā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2.</w:t>
      </w:r>
    </w:p>
    <w:p>
      <w:pPr>
        <w:pStyle w:val="PlainText"/>
        <w:rPr>
          <w:rFonts w:ascii="URW Palladio ITU" w:hAnsi="URW Palladio ITU" w:cs="URW Palladio ITU"/>
        </w:rPr>
      </w:pPr>
      <w:r>
        <w:rPr>
          <w:rFonts w:cs="URW Palladio ITU" w:ascii="URW Palladio ITU" w:hAnsi="URW Palladio ITU"/>
        </w:rPr>
        <w:t>Anantavā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n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nantavā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nantavā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n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n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3</w:t>
      </w:r>
    </w:p>
    <w:p>
      <w:pPr>
        <w:pStyle w:val="PlainText"/>
        <w:rPr>
          <w:rFonts w:ascii="URW Palladio ITU" w:hAnsi="URW Palladio ITU" w:cs="URW Palladio ITU"/>
        </w:rPr>
      </w:pPr>
      <w:r>
        <w:rPr>
          <w:rFonts w:cs="URW Palladio ITU" w:ascii="URW Palladio ITU" w:hAnsi="URW Palladio ITU"/>
        </w:rPr>
        <w:t>Taṃ jivaṃ taṃ sari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Taṃ jīvaṃ taṃ sarī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taṃ jīvaṃ taṃ sarīra"n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taṃ jīvaṃ taṃ sarīra"n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taṃ jīvaṃ t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taṃ jīvaṃ t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4</w:t>
      </w:r>
    </w:p>
    <w:p>
      <w:pPr>
        <w:pStyle w:val="PlainText"/>
        <w:rPr>
          <w:rFonts w:ascii="URW Palladio ITU" w:hAnsi="URW Palladio ITU" w:cs="URW Palladio ITU"/>
        </w:rPr>
      </w:pPr>
      <w:r>
        <w:rPr>
          <w:rFonts w:cs="URW Palladio ITU" w:ascii="URW Palladio ITU" w:hAnsi="URW Palladio ITU"/>
        </w:rPr>
        <w:t>Aññaṃ jīvaṃ aññaṃ sarī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ññaṃ jīvaṃ aññ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ññaṃ jīvaṃ aññaṃ sarīra"n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ññaṃ jīvaṃ aññaṃ sarī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ññaṃ jīvaṃ aññ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ññaṃ jīvaṃ aññ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5</w:t>
      </w:r>
    </w:p>
    <w:p>
      <w:pPr>
        <w:pStyle w:val="PlainText"/>
        <w:rPr>
          <w:rFonts w:ascii="URW Palladio ITU" w:hAnsi="URW Palladio ITU" w:cs="URW Palladio ITU"/>
        </w:rPr>
      </w:pPr>
      <w:r>
        <w:rPr>
          <w:rFonts w:cs="URW Palladio ITU" w:ascii="URW Palladio ITU" w:hAnsi="URW Palladio ITU"/>
        </w:rPr>
        <w:t>Hoti tath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hoti tathāgato paraṃ maraṇ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hoti tathāgato paraṃ maraṇā"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hoti tatha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6</w:t>
      </w:r>
    </w:p>
    <w:p>
      <w:pPr>
        <w:pStyle w:val="PlainText"/>
        <w:rPr>
          <w:rFonts w:ascii="URW Palladio ITU" w:hAnsi="URW Palladio ITU" w:cs="URW Palladio ITU"/>
        </w:rPr>
      </w:pPr>
      <w:r>
        <w:rPr>
          <w:rFonts w:cs="URW Palladio ITU" w:ascii="URW Palladio ITU" w:hAnsi="URW Palladio ITU"/>
        </w:rPr>
        <w:t>Na hoti tath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na hoti tathāgato paraṃ maraṇ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na hoti tathāgato paraṃmaraṇā"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n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7</w:t>
      </w:r>
    </w:p>
    <w:p>
      <w:pPr>
        <w:pStyle w:val="PlainText"/>
        <w:rPr>
          <w:rFonts w:ascii="URW Palladio ITU" w:hAnsi="URW Palladio ITU" w:cs="URW Palladio ITU"/>
        </w:rPr>
      </w:pPr>
      <w:r>
        <w:rPr>
          <w:rFonts w:cs="URW Palladio ITU" w:ascii="URW Palladio ITU" w:hAnsi="URW Palladio ITU"/>
        </w:rPr>
        <w:t>Hoti ca na ca hoti tath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miṃ nu kho bhikkhave sati kiṃ upādāya kiṃ abhinivissa evaṃ diṭṭhi uppajjati? "Hoti ca na ca hoti tathāgato paraṃ maraṇā"ti? </w:t>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hoti ca na ca hoti tathāgato paraṃ maraṇ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hoti ca na ca hoti tathāgato paraṃ maraṇā"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hoti ca na c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w:t>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sattime kāyā akaṭā akaṭavidhā animmitā animmātā vañjhā kūṭaṭṭhā esikaṭṭhāyiṭṭhitā, te na iñjanti na viparinamanti na aññamaññaṃ khyābādhenti1- nālaṃ aññamaññassa sukhāya vā dukkhāya vā sukhadukkhā vā, katame satta: paṭhavikāyo āpokāyo tejokāyo vāyokāyo sukhe dukkhe jive sattime kāyā akaṭā akaṭavidhā animmitā animmātā vañjhā 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 kho panimāni yonippamukhasatasahassāni saṭṭhi ca satāni cha ca satāni pañca ca kammuno satāni ca pañca ca kammāni, tīṇi ca kammāni, kamme ca aḍḍhakamme ca dvaṭṭhipaṭipadā dvaṭṭhantarakappā, chaḷabhijātiyo aṭṭha purisabhumiyo, ekūnapaññāsa ājīvasate , paribbājakasate, ekūnapaññāsa nāgāvāsasate vīse indriyasate tiṃse nirayasate chattiṃsa rajodhātuyo sattasaññigabbhā satta asañña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beṭhiyamānameva paleti, evameva bāle ca paṇḍite ca nibbeṭhiyamānā sukhadukkha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viparināmadhammaṃ api nu taṃ anupādāya evaṃ diṭṭhi uppajjeyya: "satti'me kāyā akaṭā akaṭavidhā animmitā animmātā vañjhā kūṭaṭṭhā esikaṭṭhāyiṭṭhitā, te na iñjanti, na viparinamanti, na aññamaññaṃ khyābādhenti, nālaṃ aññamaññassa sukhāya vā dukkhāya vā sukhadukkhāya vā, katame satta: paṭhavikāyo āpokāyo tejokāyo vāyokāyo sukhe dukkhe jive. Satti'me kāyā akaṭā akaṭavidhā animmitā animmātā vañjhā 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 kho pana imāni yonippamukhasatasahassāni saṭṭhi ca satāni cha ca satāni pañca ca kammuno satāni pañca ca kammāni, tīṇi ca kammāni, kamme ca aḍḍhakamme ca dvaṭṭhipaṭipadā dvaṭṭhantarakappā, chaḷabhijātiyo aṭṭha purisabhumiyo ekūnapaññāsa ājivasate ekūnapaññāsa paribbājakasate, ekūnapaññāsa nāgāvāsasate vīse indriya sate tiṃse nirayasate chattiṃsa rajodhātuyo satta saññigabbhā satta asaññi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abeṭhiyamānameva paleti, evameva bāle ca paṇḍite ca nibbeṭhiyamānā sukhadukkhaṃ pal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8</w:t>
      </w:r>
    </w:p>
    <w:p>
      <w:pPr>
        <w:pStyle w:val="PlainText"/>
        <w:rPr>
          <w:rFonts w:ascii="URW Palladio ITU" w:hAnsi="URW Palladio ITU" w:cs="URW Palladio ITU"/>
        </w:rPr>
      </w:pPr>
      <w:r>
        <w:rPr>
          <w:rFonts w:cs="URW Palladio ITU" w:ascii="URW Palladio ITU" w:hAnsi="URW Palladio ITU"/>
        </w:rPr>
        <w:t>Neva hoti na naho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eva hoti na na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neva hoti na nahoti tathāgato parammaraṇā"ti vedanāya sati vedanaṃ upādāya vedanaṃ abhinivissa evaṃ diṭṭhi uppajjati: saññāya sati saññaṃ upādāya saññaṃ abhinivissa evaṃ diṭṭhi uppajjati: saṃkhāresu sati saṃkhāre upādāya saṃkhāre abhinivissa evaṃ diṭṭhi tti'me kāyā akaṭā akaṭavidhā animmitā animmātā vañjhā 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 kho pana imāni yonippamukhasatasahassāni saṭṭhi ca satāni cha ca satāni pañca ca kammuno satāni pañca ca kammāni, tīṇi ca kammāni, kamme ca aḍḍhakamme ca dvaṭṭhipaṭipadā dvaṭṭhantarakappā, chaḷabhijātiyo aṭṭha purisabhumiyo ekūnapaññāsa ājivasate ekūnapaññāsa paribbājakasate, ekūnapaññāsa nāgāvāsasate vīse indriya sate tiṃse nirayasate chattiṃsa rajodhātuyo satta saññigabbhā satta asaññi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abeṭhiyamānameva paleti, evameva bāle ca paṇḍite ca nibbeṭhiyamānā sukhadukkhaṃ pal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8</w:t>
      </w:r>
    </w:p>
    <w:p>
      <w:pPr>
        <w:pStyle w:val="PlainText"/>
        <w:rPr>
          <w:rFonts w:ascii="URW Palladio ITU" w:hAnsi="URW Palladio ITU" w:cs="URW Palladio ITU"/>
        </w:rPr>
      </w:pPr>
      <w:r>
        <w:rPr>
          <w:rFonts w:cs="URW Palladio ITU" w:ascii="URW Palladio ITU" w:hAnsi="URW Palladio ITU"/>
        </w:rPr>
        <w:t>Neva hoti na naho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eva hoti na na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neva hoti na nahoti tathāgato parammaraṇā"ti vedanāya sati vedanaṃ upādāya vedanaṃ abhinivissa evaṃ diṭṭhi uppajjati: saññāya sati saññaṃ upādāya saññaṃ abhinivissa evaṃ diṭṭhi uppajjati: saṃkhāresu sati saṃkhāre upādāya saṃkhāre abhinivissa evaṃ diṭṭhi uppajjati: "viññāṇe sati viññāṇaṃ upādāya viññāṇaṃ abhinivissa evaṃ diṭṭhi uppajjati: "neva hoti na nahoti tathāgat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neva hoti na na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eva hoti na na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9</w:t>
      </w:r>
    </w:p>
    <w:p>
      <w:pPr>
        <w:pStyle w:val="PlainText"/>
        <w:rPr>
          <w:rFonts w:ascii="URW Palladio ITU" w:hAnsi="URW Palladio ITU" w:cs="URW Palladio ITU"/>
        </w:rPr>
      </w:pPr>
      <w:r>
        <w:rPr>
          <w:rFonts w:cs="URW Palladio ITU" w:ascii="URW Palladio ITU" w:hAnsi="URW Palladio ITU"/>
        </w:rPr>
        <w:t>Rūp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PTS Page 219] [\q 219/]      upādāya kiṃ abhinivissa evaṃ diṭṭhi uppajjati? "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rūp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rūp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rūpī attā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ho bhikkhave dukkhe sati dukkhaṃ upādāya dukkhaṃ abhinivissa evaṃ diṭṭhi uppajjati: 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20</w:t>
      </w:r>
    </w:p>
    <w:p>
      <w:pPr>
        <w:pStyle w:val="PlainText"/>
        <w:rPr>
          <w:rFonts w:ascii="URW Palladio ITU" w:hAnsi="URW Palladio ITU" w:cs="URW Palladio ITU"/>
        </w:rPr>
      </w:pPr>
      <w:r>
        <w:rPr>
          <w:rFonts w:cs="URW Palladio ITU" w:ascii="URW Palladio ITU" w:hAnsi="URW Palladio ITU"/>
        </w:rPr>
        <w:t>Arūp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rūp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arūp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rūpī attā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arūpī attā hoti arogo paraṃ maraṇāti. </w:t>
      </w:r>
    </w:p>
    <w:p>
      <w:pPr>
        <w:pStyle w:val="PlainText"/>
        <w:rPr>
          <w:rFonts w:ascii="URW Palladio ITU" w:hAnsi="URW Palladio ITU" w:cs="URW Palladio ITU"/>
        </w:rPr>
      </w:pPr>
      <w:r>
        <w:rPr>
          <w:rFonts w:cs="URW Palladio ITU" w:ascii="URW Palladio ITU" w:hAnsi="URW Palladio ITU"/>
        </w:rPr>
        <w:t>3. 3. 21</w:t>
      </w:r>
    </w:p>
    <w:p>
      <w:pPr>
        <w:pStyle w:val="PlainText"/>
        <w:rPr>
          <w:rFonts w:ascii="URW Palladio ITU" w:hAnsi="URW Palladio ITU" w:cs="URW Palladio ITU"/>
        </w:rPr>
      </w:pPr>
      <w:r>
        <w:rPr>
          <w:rFonts w:cs="URW Palladio ITU" w:ascii="URW Palladio ITU" w:hAnsi="URW Palladio ITU"/>
        </w:rPr>
        <w:t>Rūpīva arūpīva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Rūpīva arūpī ca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rūpī ca arūpī ca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rūpī ca arūpī ca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rūpī ca arūpī ca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rūpī ca arūpī ca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rūpī ca arūpī ca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22</w:t>
      </w:r>
    </w:p>
    <w:p>
      <w:pPr>
        <w:pStyle w:val="PlainText"/>
        <w:rPr>
          <w:rFonts w:ascii="URW Palladio ITU" w:hAnsi="URW Palladio ITU" w:cs="URW Palladio ITU"/>
        </w:rPr>
      </w:pPr>
      <w:r>
        <w:rPr>
          <w:rFonts w:cs="URW Palladio ITU" w:ascii="URW Palladio ITU" w:hAnsi="URW Palladio ITU"/>
        </w:rPr>
        <w:t>Neva rūpī nārūp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evarūpī nā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nevarūpī nārūp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nevarūpī nārūp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nevarūpī nā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evarūpī nā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nevarūpī nārūp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23</w:t>
      </w:r>
    </w:p>
    <w:p>
      <w:pPr>
        <w:pStyle w:val="PlainText"/>
        <w:rPr>
          <w:rFonts w:ascii="URW Palladio ITU" w:hAnsi="URW Palladio ITU" w:cs="URW Palladio ITU"/>
        </w:rPr>
      </w:pPr>
      <w:r>
        <w:rPr>
          <w:rFonts w:cs="URW Palladio ITU" w:ascii="URW Palladio ITU" w:hAnsi="URW Palladio ITU"/>
        </w:rPr>
        <w:t>Ekantasukh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Ekant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ekantasukh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ekantasu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ekant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ekant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ekantasu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24</w:t>
      </w:r>
    </w:p>
    <w:p>
      <w:pPr>
        <w:pStyle w:val="PlainText"/>
        <w:rPr>
          <w:rFonts w:ascii="URW Palladio ITU" w:hAnsi="URW Palladio ITU" w:cs="URW Palladio ITU"/>
        </w:rPr>
      </w:pPr>
      <w:r>
        <w:rPr>
          <w:rFonts w:cs="URW Palladio ITU" w:ascii="URW Palladio ITU" w:hAnsi="URW Palladio ITU"/>
        </w:rPr>
        <w:t xml:space="preserve">Ekantadukkhī attā suttaṃ </w:t>
      </w:r>
    </w:p>
    <w:p>
      <w:pPr>
        <w:pStyle w:val="PlainText"/>
        <w:rPr>
          <w:rFonts w:ascii="URW Palladio ITU" w:hAnsi="URW Palladio ITU" w:cs="URW Palladio ITU"/>
        </w:rPr>
      </w:pPr>
      <w:r>
        <w:rPr>
          <w:rFonts w:cs="URW Palladio ITU" w:ascii="URW Palladio ITU" w:hAnsi="URW Palladio ITU"/>
        </w:rPr>
        <w:t>29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PTS Page 220] [\q 220/]      "ekant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ekantadukkh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ekantaduk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ekant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ekant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ekantaduk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25</w:t>
      </w:r>
    </w:p>
    <w:p>
      <w:pPr>
        <w:pStyle w:val="PlainText"/>
        <w:rPr>
          <w:rFonts w:ascii="URW Palladio ITU" w:hAnsi="URW Palladio ITU" w:cs="URW Palladio ITU"/>
        </w:rPr>
      </w:pPr>
      <w:r>
        <w:rPr>
          <w:rFonts w:cs="URW Palladio ITU" w:ascii="URW Palladio ITU" w:hAnsi="URW Palladio ITU"/>
        </w:rPr>
        <w:t>Sukhadukkh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Sukh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sukhadukkhi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sukhaduk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sukh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sukh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w:t>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sukhaduk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26</w:t>
      </w:r>
    </w:p>
    <w:p>
      <w:pPr>
        <w:pStyle w:val="PlainText"/>
        <w:rPr>
          <w:rFonts w:ascii="URW Palladio ITU" w:hAnsi="URW Palladio ITU" w:cs="URW Palladio ITU"/>
        </w:rPr>
      </w:pPr>
      <w:r>
        <w:rPr>
          <w:rFonts w:cs="URW Palladio ITU" w:ascii="URW Palladio ITU" w:hAnsi="URW Palladio ITU"/>
        </w:rPr>
        <w:t>Adukkhamasukh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dukkham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dukkhamasukh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adukkhamasu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dukkham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dukkham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adukkhamasu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an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Vātaṃ etaṃ mama so attā no ca me siyā, </w:t>
      </w:r>
    </w:p>
    <w:p>
      <w:pPr>
        <w:pStyle w:val="PlainText"/>
        <w:rPr>
          <w:rFonts w:ascii="URW Palladio ITU" w:hAnsi="URW Palladio ITU" w:cs="URW Palladio ITU"/>
        </w:rPr>
      </w:pPr>
      <w:r>
        <w:rPr>
          <w:rFonts w:cs="URW Palladio ITU" w:ascii="URW Palladio ITU" w:hAnsi="URW Palladio ITU"/>
        </w:rPr>
        <w:t xml:space="preserve">Natthī karato hetucca mahādiṭṭhena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ssato asassato ceva antā nantā ca vuccati, </w:t>
      </w:r>
    </w:p>
    <w:p>
      <w:pPr>
        <w:pStyle w:val="PlainText"/>
        <w:rPr>
          <w:rFonts w:ascii="URW Palladio ITU" w:hAnsi="URW Palladio ITU" w:cs="URW Palladio ITU"/>
        </w:rPr>
      </w:pPr>
      <w:r>
        <w:rPr>
          <w:rFonts w:cs="URW Palladio ITU" w:ascii="URW Palladio ITU" w:hAnsi="URW Palladio ITU"/>
        </w:rPr>
        <w:t xml:space="preserve">Taṃ jīvaṃ aññaṃ jīvaṃ ca tathāgatena catt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ī attā yathā hoti arūpī ca tathā paraṃ, </w:t>
      </w:r>
    </w:p>
    <w:p>
      <w:pPr>
        <w:pStyle w:val="PlainText"/>
        <w:rPr>
          <w:rFonts w:ascii="URW Palladio ITU" w:hAnsi="URW Palladio ITU" w:cs="URW Palladio ITU"/>
        </w:rPr>
      </w:pPr>
      <w:r>
        <w:rPr>
          <w:rFonts w:cs="URW Palladio ITU" w:ascii="URW Palladio ITU" w:hAnsi="URW Palladio ITU"/>
        </w:rPr>
        <w:t xml:space="preserve">Rūpī cārūpi ca attā neva rūpī nārūp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ntasukhī ca attā ekanta dukkhī tathā. </w:t>
      </w:r>
    </w:p>
    <w:p>
      <w:pPr>
        <w:pStyle w:val="PlainText"/>
        <w:rPr>
          <w:rFonts w:ascii="URW Palladio ITU" w:hAnsi="URW Palladio ITU" w:cs="URW Palladio ITU"/>
        </w:rPr>
      </w:pPr>
      <w:r>
        <w:rPr>
          <w:rFonts w:cs="URW Palladio ITU" w:ascii="URW Palladio ITU" w:hAnsi="URW Palladio ITU"/>
        </w:rPr>
        <w:t xml:space="preserve">Sukhadukkhī attā ca adukkhamasukhī paraṃ, </w:t>
      </w:r>
    </w:p>
    <w:p>
      <w:pPr>
        <w:pStyle w:val="PlainText"/>
        <w:rPr>
          <w:rFonts w:ascii="URW Palladio ITU" w:hAnsi="URW Palladio ITU" w:cs="URW Palladio ITU"/>
        </w:rPr>
      </w:pPr>
      <w:r>
        <w:rPr>
          <w:rFonts w:cs="URW Palladio ITU" w:ascii="URW Palladio ITU" w:hAnsi="URW Palladio ITU"/>
        </w:rPr>
        <w:t xml:space="preserve">Ime chabbīsasuttantā dutiyavāre sudes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Gamana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w:t>
      </w:r>
    </w:p>
    <w:p>
      <w:pPr>
        <w:pStyle w:val="PlainText"/>
        <w:rPr>
          <w:rFonts w:ascii="URW Palladio ITU" w:hAnsi="URW Palladio ITU" w:cs="URW Palladio ITU"/>
        </w:rPr>
      </w:pPr>
      <w:r>
        <w:rPr>
          <w:rFonts w:cs="URW Palladio ITU" w:ascii="URW Palladio ITU" w:hAnsi="URW Palladio ITU"/>
        </w:rPr>
        <w:t>Vā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a vātā vāyanti, na najjo sandanti, na gabbhiniyo vijāyanti, na candimusuriyā udenti vā apenti vā esikaṭṭhāyiṭṭh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mmulakā no bhante, dhammā bhagavaṃnettikā bhagavampaṭisaraṇā. Sādhu vata bhante, bhagavantaṃyeva paṭibhātu etassa bhāsitassa attho, bhagavato sutvā bhikkhū dhāressantīti. Tena hi bhikkhave suṇātha sādhukaṃ manasikarotha bhāsissām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na vātā vāyanti na najjo sandanti, na gabbhaniyo vijāyanti, na candimasuriyā udenti vā apenti vā esikaṭṭhāyiṭṭhit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na vātā vāyanti na najjo sandanti, na gabbhiniyo vijāyanti, na candimasuriyā udenti vā apenti vā esikaṭṭhāyiṭṭ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t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a vātā vāyanti na najjo sandanti, na gabbhiniyo vijāyanti, na candimasuriyā udenti vā apenti vā esikaṭṭhāyiṭṭh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na vātā vāyanti na najjo sandanti, na gabbhiniyo vijāyanti na candimasuriyā udenti vā apenti vā esikaṭṭhāyiṭṭ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8] [\q 218/]      </w:t>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rināmadhammaṃ api nu taṃ anupādāya evaṃ diṭṭhi uppajjeyya: "na vātā vāyanti na najjo sandanti, na gabbhiniyo vijāyanti, na candimasuriyā udenti vā apenti vā esikaṭṭhāyiṭṭhi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eyya: "na vātā vāyanti, na najjo sandanti, na gabbhiniyo vijāyanti, na candimasuriyā udenti vā apenti vā esikaṭṭhāyiṭṭ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2</w:t>
      </w:r>
    </w:p>
    <w:p>
      <w:pPr>
        <w:pStyle w:val="PlainText"/>
        <w:rPr>
          <w:rFonts w:ascii="URW Palladio ITU" w:hAnsi="URW Palladio ITU" w:cs="URW Palladio ITU"/>
        </w:rPr>
      </w:pPr>
      <w:r>
        <w:rPr>
          <w:rFonts w:cs="URW Palladio ITU" w:ascii="URW Palladio ITU" w:hAnsi="URW Palladio ITU"/>
        </w:rPr>
        <w:t>Etaṃ m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Etaṃ mama eso 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Tena hi bhikkhave suṇātha sādhukaṃ manasikarotha bhāsissām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etaṃ mama, eso hamasmi, eso me attā"ti vedanāya sati vedanaṃ upādāya vedanaṃ abhinivissa evaṃ diṭṭhi uppajjati: saññāya sati saññaṃ upādāya saññaṃ abhinivissa evaṃ diṭṭhi uppajjati:saṃkhāresu sati saṃkhāre upādāya saṃkhāre abhinivissa evaṃ diṭṭhi uppajjati:"viññāṇe sati viññāṇaṃ upādāya viññāṇaṃ abhinivissa evaṃ diṭṭhi uppajjati: etaṃ mama, eso hamasmi, eso me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etaṃ mama, eso hamasmi, eso me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etaṃ mama, eso hamasmi, eso  ae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rināmadhammaṃ api nu taṃ anupādāya evaṃ diṭṭhi uppajjeyya: "etaṃ mama, eso hamasmi, eso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eyya: "etaṃ mama, eso hamasmi, eso me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t>3. 4. 3</w:t>
      </w:r>
    </w:p>
    <w:p>
      <w:pPr>
        <w:pStyle w:val="PlainText"/>
        <w:rPr>
          <w:rFonts w:ascii="URW Palladio ITU" w:hAnsi="URW Palladio ITU" w:cs="URW Palladio ITU"/>
        </w:rPr>
      </w:pPr>
      <w:r>
        <w:rPr>
          <w:rFonts w:cs="URW Palladio ITU" w:ascii="URW Palladio ITU" w:hAnsi="URW Palladio ITU"/>
        </w:rPr>
        <w:t>So att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Tena hi bhikkhave suṇātha sādhukaṃ manasikarotha bhāsissām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e kho bhikkhave, sati rūpaṃ upādāya rūpaṃ abhinivissa evaṃ diṭṭhi uppajjati: "so attā so loko so pecca bhavissāmi nicco dhuvo sassato aviparināmadhammo"ti vedanāya sati vedanaṃ upādāya vedanaṃ abhinivissa evaṃ diṭṭhi uppajjati: saññāya sati saññaṃ upādāya saññaṃ abhinivissa evaṃ diṭṭhi uppajjati:saṃkhāresu sati saṃkhāre upādāya saṃkhāre abhinivissa evaṃ diṭṭhi uppajjati:"viññāṇe sati viññāṇaṃ upādāya viññāṇaṃ abhinivissa evaṃ diṭṭhi uppajjati: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ho bhikkhave dukkhe sati dukkhaṃ upādāya dukkhaṃ abhinivissa evaṃ diṭṭhi uppajjati: so attā so loko so pecca bhavissāmi nicco dhuvo sassato aviparinām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nāmadhammaṃ api nu taṃ anupādāya evaṃ diṭṭhi uppajjeyya: "so attā so loko so pecca bhavissāmi nicco dhuvo sassato aviparināmadhammo"ti. </w:t>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eyya: "so attā so loko so pecca bhavissāmi nicco dhuvo sassato aviparināmadhammo"ti. </w:t>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4</w:t>
      </w:r>
    </w:p>
    <w:p>
      <w:pPr>
        <w:pStyle w:val="PlainText"/>
        <w:rPr>
          <w:rFonts w:ascii="URW Palladio ITU" w:hAnsi="URW Palladio ITU" w:cs="URW Palladio ITU"/>
        </w:rPr>
      </w:pPr>
      <w:r>
        <w:rPr>
          <w:rFonts w:cs="URW Palladio ITU" w:ascii="URW Palladio ITU" w:hAnsi="URW Palladio ITU"/>
        </w:rPr>
        <w:t>Noca me siy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o cassaṃ, no ca me siyā, na bhavissāmi, na me bhavissa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mmulakā no bhante, dhammā bhagavaṃnettikā bhagavampaṭisaraṇā. Sādhu vata bhante, bhagavantaṃyeva paṭibhātu etassa bhāsitassa attho, bhagavato sutvā bhikkhū dhāressanti. Tena hi bhikkhave suṇātha sādhukaṃ manasikarotha bhāsissām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no cassaṃ, no ca me siyā na bhavissāmi na me bhavissatī"ti. Vedanāya sati vedanaṃ upādāya vedanaṃ abhinivissa evaṃ diṭṭhi uppajjati: saññāya sati saññaṃ upādāya saññaṃ abhinivissa evaṃ diṭṭhi uppajjati:saṃkhāresu sati saṃkhāre upādāya saṃkhāre abhinivissa evaṃ diṭṭhi uppajjati:"viññāṇe sati viññāṇaṃ upādāya viññāṇaṃ abhinivissa evaṃ diṭṭhi uppajjati: "no cassaṃ, so ca me siyā, na bhavissāmi na me bhavissatī"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no cassaṃ, no ca me siyā na bhavissāmi na me bhavissatī"ti. </w:t>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no cassaṃ no ca me siyā na bhavissāmi na me bhavissatī"ti. </w:t>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nāmadhammaṃ api nu taṃ anupādāya evaṃ diṭṭhi uppajjeyya: "no cassaṃ no ca me siyā na bhavissāmi na me bhavissatī"ti. </w:t>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eyya: "no cassaṃ no ca me siyā na bhavissāmi na me bhavissatī"ti. </w:t>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di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miṃ nu kho bhikkhave sati kiṃ upādāya kiṃ abhinivissa evaṃ diṭṭhi uppajjati? "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ā mataṃ ādāya gacchanti, yāva āḷāhanā padāni paññāyanti, kāpotakāni aṭṭhīni bhavanti, bhasmantā1 āhutiyo, dattūpaññattamidaṃ dānaṃ nāma tesaṃ t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natthi dinnaṃ, natthi yiṭṭhaṃ, natthi hutaṃ, natthi sukaṭadukkaṭānaṃ kammānaṃ phalaṃ vipāko, natthi ayaṃ loko, natthi paroloko, natthi mātā, natthi pitā, natthi sattā opapātikā, natthi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āhutiyo, dattūpaññattamidaṃ dānaṃ nāma tesaṃ kucchaṃ musā vippalāpo, ye keci atthikavādaṃ vadanti bāle ca paṇḍite ca kāyassa bhedā ucchijjanti vinassanti, na honti parammaraṇā"ti. Vedanāya sati vedanaṃ upādāya vedanaṃ abhinivissa evaṃ diṭṭhi uppajjati: saññāya sati saññaṃ upādāya saññaṃ abhinivissa evaṃ diṭṭhi uppajjati: saṃkhāresu sati saṃkhāre upādāya saṃkhāre abhinivissa evaṃ diṭṭhi uppajjati: viññāṇe sati viññāṇaṃ upādāya viññāṇaṃ abhinivissa evaṃ diṭṭhi uppajjati: "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 āhutiyo, dattū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natthi dinnaṃ, natthi yiṭṭhaṃ, natthi hutaṃ, natthi sukaṭadukkaṭānaṃ kammānaṃ phalaṃ vipāko, natthi ayaṃ loko, natthi paroloko, natthi mātā, natthi pitā, natthi sattā opapātikā, natthī loke samaṇabuhmaṇā sammaggatā sammāpaṭipannā ye imañca lokaṃ parañca lokaṃ sayaṃ abhiññā sacchikatvā pavedenti. Cātummahābhū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āhutiyo, dattū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1āhutiyo, dattū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w:t>
      </w:r>
    </w:p>
    <w:p>
      <w:pPr>
        <w:pStyle w:val="PlainText"/>
        <w:rPr>
          <w:rFonts w:ascii="URW Palladio ITU" w:hAnsi="URW Palladio ITU" w:cs="URW Palladio ITU"/>
        </w:rPr>
      </w:pPr>
      <w:r>
        <w:rPr>
          <w:rFonts w:cs="URW Palladio ITU" w:ascii="URW Palladio ITU" w:hAnsi="URW Palladio ITU"/>
        </w:rPr>
        <w:t xml:space="preserve">"Natthi dinnaṃ, natthi yiṭṭhaṃ, natthi hutaṃ, natthi sukaṭadukkaṭānaṃ kammānaṃ phalaṃ vipāko, natthi ayaṃ loko, natthi paroloko, natthi mātā, natthi pitā, natthi sattā opapātikā, natthī loke samaṇabrāhmaṇā sammaggatā sammāpaṭipannā ye imañca lokaṃ parañca lokaṃ sayaṃ abhiññā sacchikatvā pavedenti. Cātummahābhutiko ayaṃ puriso, yadā kālaṃ karoti, paṭhavi paṭhavikāyaṃ anupeti, anupagacchati, āpo āpokāyaṃ anupeti anupagacchati, tejo tejokāyaṃ anupeti anupagacchati, vāyo vāyokāyaṃ anupeti anupagacchati, ākāsaṃ indriyāni saṃkamanti, āsandipañcamā puriso mataṃ ādāya gacchanti, yāva āḷāhanā padāni paññāyanti, kāpotakāni aṭṭhini bhavanti, bhasmantā āhutiyo, dattupaññattamidaṃ dānaṃ nāma tesaṃ kucchaṃ musā vippalāpo, ye keci atthikavādaṃ vadanti bāle ca paṇḍite ca kāyassa bhedā ucchijjanti vinassanti, na honti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6</w:t>
      </w:r>
    </w:p>
    <w:p>
      <w:pPr>
        <w:pStyle w:val="PlainText"/>
        <w:rPr>
          <w:rFonts w:ascii="URW Palladio ITU" w:hAnsi="URW Palladio ITU" w:cs="URW Palladio ITU"/>
        </w:rPr>
      </w:pPr>
      <w:r>
        <w:rPr>
          <w:rFonts w:cs="URW Palladio ITU" w:ascii="URW Palladio ITU" w:hAnsi="URW Palladio ITU"/>
        </w:rPr>
        <w:t>Karato suttaṃ</w:t>
      </w:r>
    </w:p>
    <w:p>
      <w:pPr>
        <w:pStyle w:val="PlainText"/>
        <w:rPr>
          <w:rFonts w:ascii="URW Palladio ITU" w:hAnsi="URW Palladio ITU" w:cs="URW Palladio ITU"/>
        </w:rPr>
      </w:pPr>
      <w:r>
        <w:rPr>
          <w:rFonts w:cs="URW Palladio ITU" w:ascii="URW Palladio ITU" w:hAnsi="URW Palladio ITU"/>
        </w:rPr>
        <w:t>22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miṃ nu kho bhikkhave, sati kiṃ upādāya kiṃ abhinivissa evaṃ diṭṭhi uppajjati: "karato kārayato chindato chedāpayato pacato pācayato socato socāpayato kilamato kilamāpayato phandato phandāpayoto pāṇamatipātayato6 adinnaṃ ādiyato sandhiṃ chindato nillopaṃ harato ekāgārikaṃ karoto paripatthe tiṭṭhato. Paradāraṃ gacchato musā bhaṇato karato na karīyati pāpaṃ7, khurapariyantena ce'pi cakkena yo imissā paṭhaviyā pāṇe ekamaṃsakhalaṃ ekamaṃsapuñjaṃ kareyya, natthi tato nidānaṃ pāpaṃ. Natthi pāpassa āgamo, dakkhiṇañce'pi gaṃgāya tīraṃ gaccheyya hananto ghātento chindanto chedāpento pacento, pācento natthi tato nidānaṃ pāpaṃ natthi pāpassa āgamo, uttarañce'pi gaṃgāya tīraṃ2gaccheyya dadanto dāpento yajanto yājento, 9natthi tato nidānaṃ puññaṃ natthi puññassa āgamo, dānena damena saṃyamena saccavajjena10natthi puññaṃ natthi puññassa ā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aṃ kho bhikkhave, sati rūpaṃ upādāya rūpaṃ abhinivissa evaṃ diṭṭhi uppajjati: "karato kārayato chindato chedāpayato pacato pācayato socato ka socāpayato kilamato kilamāpayato phandato phandāpayato pāṇamatipātayato- adinnaṃ ādiyato sandhiṃ chindato nillopaṃ harato ekāgārikaṃ karoto paripatthe tiṭṭhato. Paradāraṃ gacchato musā bhaṇato karato na karīyati pāpaṃ,khurapariyantena ce'pi cakkena yo imissā paṭhaviyā paṇe ekamaṃsakhalaṃ ekamaṃsapuñjaṃ kareyya, natthi tato nidānaṃ pāpaṃ. Natthi pāpassa āgamo, dakkhiṇañce'pi gaṃgāya tīraṃ gaccheyya hananto ghātento chindanto chedāpento pacento, pācento natthi tato nidānaṃ pāpaṃ natthi pāpassa āgamo, uttarañeca'pi gaṃgāya tīraṃ2gaccheyya dadanto dāpento yajanto yājento, natthi tato nidānaṃ puññaṃ natthi puññassa āgamo, dānena damena saṃyamena saccavajjena natthi puññaṃ natthi puññassa āgamo"ti. Vedanāya sati vedanāya upādāya vedanāya abhinivissa evaṃ diṭṭhi uppajjati. Saññāya sati saññāya upādāya saññāya abhinivissa evaṃ diṭṭhi uppajjati. Saṃkhāresu sati saṃkharesu upādāya saṃkharesu abhinivissa evaṃ diṭṭhi uppajjati. Viññāṇe sati viññāṇaṃ upādāya abhinivissa evaṃ diṭṭhi uppajjati. "Karato kārayato chindato chedāpayato pacato pācayato3socato socāpayato kilamato kilamāpayato phandato phandāpayato pāṇamatipātayato adinnaṃ ādiyato sandhiṃ chindato nillopaṃ harato ekāgārikaṃ karoto paripatthe tiṭṭhato. Paradāraṃ gacchato musā bhaṇato karato na karīyati pāpaṃ,khurapariyantena ce'pi cakkena yo imissā paṭhaviyā paṇe ekamaṃsakhalaṃ ekamaṃsapuñjaṃ kareyya, natthi tato nidānaṃ pāpaṃ. Natthi pāpassa āgamo, dakkhiṇañce'pi gaṃgāya tīraṃ8gaccheyya hananto ghātento chindanto chedāpento pacento, pācento natthi tato nidānaṃ pāpaṃ natthi pāpassa āgamo, uttarañce'pi gaṃgāya tīraṃ gaccheyya dadanto dāpento yajanto yājento, natthi tato nidānaṃ puññaṃ natthi puññassa āgamo, dānena damena saṃyamenasaccavajjena natthi puññaṃ natthi puññassa ā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anāniccaṃ dukkhaṃ viparināmadhammaṃ api nu taṃ anupādāya evaṃ diṭṭhi uppajjeyya, </w:t>
      </w:r>
    </w:p>
    <w:p>
      <w:pPr>
        <w:pStyle w:val="PlainText"/>
        <w:rPr>
          <w:rFonts w:ascii="URW Palladio ITU" w:hAnsi="URW Palladio ITU" w:cs="URW Palladio ITU"/>
        </w:rPr>
      </w:pPr>
      <w:r>
        <w:rPr>
          <w:rFonts w:cs="URW Palladio ITU" w:ascii="URW Palladio ITU" w:hAnsi="URW Palladio ITU"/>
        </w:rPr>
        <w:t xml:space="preserve">"Karato kārayato chindato chedāpayato pacato pācayato socato socāpayato kilamato kilamāpayato phandato phandāpayato pāṇamatipātayato adinnaṃ ādiyato sandhiṃ chindato nillopaṃ harato ekāgārikaṃ karoto paripatthe tiṭṭhato. Paradāraṃ gacchato musā bhaṇato karato na karīyati pāpaṃ, khurapariyantena ce'pi cakkena yo imissā paṭhaviyā paṇe ekamaṃsakhalaṃ ekamaṃsapuñjaṃ kareyya, natthi tato nidānaṃ pāpaṃ. Natthi pāpassa āgamo, dakkhiṇañce'pi gaṃgāya tīraṃ8gaccheyya hananto ghātento chindanto chedāpento pacento, pācento natthi tato nidānaṃ pāpaṃ natthi pāpassa āgamo, uttarañce'pi gaṃgāya tīraṃ gaccheyya dadanto dāpento yajanto yājento, natthi tato nidānaṃ puññaṃ natthi puññassa āgamo, dānena damena saṃyamena saccavajjena natthi puññaṃ natthi puññassa āgamo"ti. </w:t>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7</w:t>
      </w:r>
    </w:p>
    <w:p>
      <w:pPr>
        <w:pStyle w:val="PlainText"/>
        <w:rPr>
          <w:rFonts w:ascii="URW Palladio ITU" w:hAnsi="URW Palladio ITU" w:cs="URW Palladio ITU"/>
        </w:rPr>
      </w:pPr>
      <w:r>
        <w:rPr>
          <w:rFonts w:cs="URW Palladio ITU" w:ascii="URW Palladio ITU" w:hAnsi="URW Palladio ITU"/>
        </w:rPr>
        <w:t>Natthi het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atthi hetu natthi paccayo sattānaṃ saṃkililesāya, ahetu appaccayā sattā saṃkilissanti, natthi hetu natthi paccayo sattānaṃ visuddhiyā, ahetu appaccayā sattā visujjhanti, natthi sattā sabbe pāṇā sabbe bhūtā sabbe jīvā avasā abalā aviriyā, 2- niyati saṃgatibhāvaparinatā chasvevābhijātisu sukhadukkhaṃ paṭisaṃved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e kho bhikkhave, sati rūpaṃ upādāya rūpaṃ abhinivissa evaṃ diṭṭhi uppajjati: "natthi hetu natthi paccayo sattānaṃ 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 vedanāya sati vedanāya upādāya vedanāya abhinivissa evaṃ diṭṭhi uppajjati: saññāya sati saññāya upādāya saññāya abhinivissa evaṃ diṭṭhi uppajjati: saṃkhāresu sati saṃkhāresu upādāya saṃkhāresu abhinivissa evaṃ diṭṭhi uppajjati:" viññāṇe sati viññāṇaṃ upādāya viññāṇaṃ abhinivissa evaṃ diṭṭhi uppajjati:"natthi hetu natthi paccayo sattānaṃ 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atthi hetu natthi paccayo sattānaṃ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atthi hetu natthi paccayo sattānaṃ saṃkilesāya ahetu appaccayā sattā saṃkilissanti, natthi hetu natthi paccayo sattānaṃ visuddhiyā ahetu paccayā sattā visujjhanati natthi balaṃ natthi viriyaṃ natthi purisathāmo natthi purisaparakkamo sabbe sattā sabbe pāṇā sabbe bhūtā sabbe jīvā avasā abalā aviriyā, niyati saṃgatibhāvaparinatā chasvevābhijātisu sukha dukkhaṃ paṭisaṃved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8</w:t>
      </w:r>
    </w:p>
    <w:p>
      <w:pPr>
        <w:pStyle w:val="PlainText"/>
        <w:rPr>
          <w:rFonts w:ascii="URW Palladio ITU" w:hAnsi="URW Palladio ITU" w:cs="URW Palladio ITU"/>
        </w:rPr>
      </w:pPr>
      <w:r>
        <w:rPr>
          <w:rFonts w:cs="URW Palladio ITU" w:ascii="URW Palladio ITU" w:hAnsi="URW Palladio ITU"/>
        </w:rPr>
        <w:t>Mahādiṭṭh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Sattime kāyā akaṭā akaṭavidhā animmitā animmātā1vañjhā kūṭaṭṭhā phasikaṭṭāyiṭṭhitā, te na iñjanti na viparinamanti na aññamaññaṃ khyākhādhenti, nālaṃ aññamaññassa sukhāya vā dukkhāya vā, sukhadukkhāy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satta: paṭhavikāyo āpokāyo tejokāyo vāyokāyo sukhe dukkhe jīve. Sattime kāyā akaṭā akaṭavidhā animmitā animmātā vañjhā kūṭaṭṭhā esikaṭṭhāyiṭṭhitā, te na iñjanti na viparinamanti na aññamaññaṃ khyābādhenti1nālaṃ aññamaññassa sukhāya vā dukkhāya vā sukhadukkhāya vā. Yo'pi tiṇhena satthena sīsaṃ jindati na koci kañci jīvitā voropeti. Sattannaṃ 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 kho pana imāni yonippamukhasatasahassāni saṭṭhi ca satāni cha ca satāni pañca ca kammuno satāni ca pañca ca kammāni, tīṇi ca kammāni, kamme ca aḍḍhakamme ca dvaṭṭhipaṭipadā dvaṭṭhantarakappā, chaḷabhijātiyo aṭṭha purisabhumiyo ekūnapaññāsa ājivasate ekūnapaññāsa paribbājakasate ekūnapaññāsa nāgāvāsasate vīse indriyasate tiṃse nirayasate chattiṃsa rajodhātuyo satta saññigabbhā satta asaññīgabbhā sattanigaṇḍhigabbhā satta dibbā satta mānusā satta pisācā3 satta sarā satta pavudhā satta ca pavudhasatāni satta papātā satta ca papātasatāni satta supinā satta ca supinasatāni cullāsīti mahākappuno satasahassāni yāni bāle ca paṇḍite ca sandhāvitvā saṃsari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abeṭhiyamānameva paleti, evameva bāle ca paṇḍite ca nibbeṭhiyamānā sukhadukkha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sattime kāyā akaṭā akaṭavidhā animmitā animmātā vañjhā kūṭaṭṭhā esikaṭṭhāyiṭṭhitā, te na iñjanti na viparinamanti na aññamaññaṃ khyābādhenti1- nālaṃ aññamaññassa sukhāya vā dukkhāya vā sukhadukkhaṃ palentīti. Vedanayā sati vedanāya upādāya vedanāya abhinivissa evaṃ diṭṭhi uppajjati: saññāya sati saññāya upādāya saññāya abhinivissa evaṃ diṭṭhi uppajjati: saṃkhāresu sati saṃkhāresu upādāya saṃkhāresu abhinivissa evaṃ diṭṭhi uppajjati:" viññāṇe sati viññāṇaṃ upādāya viññāṇaṃ abhinivissa evaṃ diṭṭhi uppajjati:"sattime kāyā akaṭā akaṭavidhā animmitā animmātā vañjhā kūṭaṭṭhā esikaṭṭhāyiṭṭhitā, te na iñjanti na viparinamanti na aññamaññaṃ khyābādhenti nālaṃ aññamaññassa sukhāya vā dukkhāya vā sukhadukkhā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sattime kāyā akaṭā akaṭavidhā animmitā animmātā vañjhā kūṭaṭṭhā esikaṭṭhāyiṭṭhitā, te na iñjanti na viparinamanti na aññamaññaṃ khyābādhenti nālaṃ aññamaññassa sukhāya vā dukkhāya vā sukhadukkhā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sattime kāyā akaṭā akaṭavidhā animmitā animmātā vañjhā kūṭaṭṭhā esikaṭṭhāyiṭṭhitā, te na iñjanti na viparinamanti na aññamaññaṃ khyābādhenti nālaṃ aññamaññassa sukhāya vā dukkhāya vā sukhadukkhā vā, katame satta: paṭhavikāyo āpokāyo tejokāyo vāyokāyo sukhe dukkhe jive sattime kāyā akaṭā akaṭavidhā animmitā animmātā vañjhā 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 kho panimāni yonippamukhasatasahassāni saṭṭhi ca satāni cha ca satāni pañca ca kammuno satāni ca pañca ca kammāni, tīṇi ca kammāni, kamme ca aḍḍhakamme ca dvaṭṭhipaṭipadā dvaṭṭhantarakappā, chaḷabhijātiyo aṭṭha purisabhumiyo, ekūnapaññāsa ājīvasate , paribbājakasate, ekūnapaññāsa nāgāvāsasate vīse indriyasate tiṃse nirayasate chattiṃsa rajodhātuyo sattasaññīgabbhā satta asaññī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beṭhiyamānameva paleti, evameva bāle ca paṇḍite ca nibbeṭhiyamānā sukhadukkha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satti'me kāyā akaṭā akaṭavidhā animmitā animmātā vañjhā kūṭaṭṭhā esikaṭṭhāyiṭṭhitā, te na iñjanti, na viparinamanti, na aññamaññaṃ khyābādhenti, nālaṃ aññamaññassa sukhāya vā dukkhāya vā sukhadukkhāya vā, katame satta: paṭhavikāyo āpokāyo tejokāyo vāyokāyo sukhe dukkhe jive. Satti'me kāyā akaṭā akaṭavidhā animmitā animmātā vañj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 kho pana imāni yonippamukhasatasahassāni saṭṭhi ca satāni cha ca satāni pañca ca kammuno satāni pañca ca kammāni, tīṇi ca kammāni, kamme ca aḍḍhakamme ca dvaṭṭhipaṭipadā dvaṭṭhantarakappā, chaḷabhijātiyo aṭṭha purisabhumiyo ekūnapaññāsa ājivasate ekūnapaññāsa paribbājakasate, ekūnapaññāsa nāgāvāsasate vīse indriya sate tiṃse nirayasate chattiṃsa rajodhātuyo satta saññigabbhā satta asaññi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abeṭhiyamānameva paleti, evameva bāle ca paṇḍite ca nibbeṭhiyamānā sukhadukkhaṃ pal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9.</w:t>
      </w:r>
    </w:p>
    <w:p>
      <w:pPr>
        <w:pStyle w:val="PlainText"/>
        <w:rPr>
          <w:rFonts w:ascii="URW Palladio ITU" w:hAnsi="URW Palladio ITU" w:cs="URW Palladio ITU"/>
        </w:rPr>
      </w:pPr>
      <w:r>
        <w:rPr>
          <w:rFonts w:cs="URW Palladio ITU" w:ascii="URW Palladio ITU" w:hAnsi="URW Palladio ITU"/>
        </w:rPr>
        <w:t>Sassata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sassato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sassato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0.</w:t>
      </w:r>
    </w:p>
    <w:p>
      <w:pPr>
        <w:pStyle w:val="PlainText"/>
        <w:rPr>
          <w:rFonts w:ascii="URW Palladio ITU" w:hAnsi="URW Palladio ITU" w:cs="URW Palladio ITU"/>
        </w:rPr>
      </w:pPr>
      <w:r>
        <w:rPr>
          <w:rFonts w:cs="URW Palladio ITU" w:ascii="URW Palladio ITU" w:hAnsi="URW Palladio ITU"/>
        </w:rPr>
        <w:t>Asassata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sassato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sassato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sassato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1.</w:t>
      </w:r>
    </w:p>
    <w:p>
      <w:pPr>
        <w:pStyle w:val="PlainText"/>
        <w:rPr>
          <w:rFonts w:ascii="URW Palladio ITU" w:hAnsi="URW Palladio ITU" w:cs="URW Palladio ITU"/>
        </w:rPr>
      </w:pPr>
      <w:r>
        <w:rPr>
          <w:rFonts w:cs="URW Palladio ITU" w:ascii="URW Palladio ITU" w:hAnsi="URW Palladio ITU"/>
        </w:rPr>
        <w:t>Antavā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ntavā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ntavā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2.</w:t>
      </w:r>
    </w:p>
    <w:p>
      <w:pPr>
        <w:pStyle w:val="PlainText"/>
        <w:rPr>
          <w:rFonts w:ascii="URW Palladio ITU" w:hAnsi="URW Palladio ITU" w:cs="URW Palladio ITU"/>
        </w:rPr>
      </w:pPr>
      <w:r>
        <w:rPr>
          <w:rFonts w:cs="URW Palladio ITU" w:ascii="URW Palladio ITU" w:hAnsi="URW Palladio ITU"/>
        </w:rPr>
        <w:t>Anantavā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n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nantavā loko"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nantavā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n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nantavā lo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3</w:t>
      </w:r>
    </w:p>
    <w:p>
      <w:pPr>
        <w:pStyle w:val="PlainText"/>
        <w:rPr>
          <w:rFonts w:ascii="URW Palladio ITU" w:hAnsi="URW Palladio ITU" w:cs="URW Palladio ITU"/>
        </w:rPr>
      </w:pPr>
      <w:r>
        <w:rPr>
          <w:rFonts w:cs="URW Palladio ITU" w:ascii="URW Palladio ITU" w:hAnsi="URW Palladio ITU"/>
        </w:rPr>
        <w:t>Taṃ jivaṃ taṃ sari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Taṃ jīvaṃ taṃ sarī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taṃ jīvaṃ taṃ sarīra"n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taṃ jīvaṃ taṃ sarīra"n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taṃ jīvaṃ t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taṃ jīvaṃ t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4</w:t>
      </w:r>
    </w:p>
    <w:p>
      <w:pPr>
        <w:pStyle w:val="PlainText"/>
        <w:rPr>
          <w:rFonts w:ascii="URW Palladio ITU" w:hAnsi="URW Palladio ITU" w:cs="URW Palladio ITU"/>
        </w:rPr>
      </w:pPr>
      <w:r>
        <w:rPr>
          <w:rFonts w:cs="URW Palladio ITU" w:ascii="URW Palladio ITU" w:hAnsi="URW Palladio ITU"/>
        </w:rPr>
        <w:t>Aññaṃ jīvaṃ aññaṃ sarī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ññaṃ jīvaṃ aññ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ññaṃ jīvaṃ aññaṃ sarīra"n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aññaṃ jīvaṃ aññaṃ sarī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ññaṃ jīvaṃ aññ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ññaṃ jīvaṃ aññaṃ sarī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5</w:t>
      </w:r>
    </w:p>
    <w:p>
      <w:pPr>
        <w:pStyle w:val="PlainText"/>
        <w:rPr>
          <w:rFonts w:ascii="URW Palladio ITU" w:hAnsi="URW Palladio ITU" w:cs="URW Palladio ITU"/>
        </w:rPr>
      </w:pPr>
      <w:r>
        <w:rPr>
          <w:rFonts w:cs="URW Palladio ITU" w:ascii="URW Palladio ITU" w:hAnsi="URW Palladio ITU"/>
        </w:rPr>
        <w:t>Hoti tath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hoti tathāgato paraṃ maraṇ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hoti tathāgato paraṃ maraṇā"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hoti tatha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6</w:t>
      </w:r>
    </w:p>
    <w:p>
      <w:pPr>
        <w:pStyle w:val="PlainText"/>
        <w:rPr>
          <w:rFonts w:ascii="URW Palladio ITU" w:hAnsi="URW Palladio ITU" w:cs="URW Palladio ITU"/>
        </w:rPr>
      </w:pPr>
      <w:r>
        <w:rPr>
          <w:rFonts w:cs="URW Palladio ITU" w:ascii="URW Palladio ITU" w:hAnsi="URW Palladio ITU"/>
        </w:rPr>
        <w:t>Na hoti tath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na hoti tathāgato paraṃ maraṇ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na hoti tathāgato paraṃ maraṇā"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n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7</w:t>
      </w:r>
    </w:p>
    <w:p>
      <w:pPr>
        <w:pStyle w:val="PlainText"/>
        <w:rPr>
          <w:rFonts w:ascii="URW Palladio ITU" w:hAnsi="URW Palladio ITU" w:cs="URW Palladio ITU"/>
        </w:rPr>
      </w:pPr>
      <w:r>
        <w:rPr>
          <w:rFonts w:cs="URW Palladio ITU" w:ascii="URW Palladio ITU" w:hAnsi="URW Palladio ITU"/>
        </w:rPr>
        <w:t>Hoti ca na ca hoti tathā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miṃ nu kho bhikkhave sati kiṃ upādāya kiṃ abhinivissa evaṃ diṭṭhi uppajjati? "Hoti ca na ca hoti tathāgato paraṃ maraṇā"ti? </w:t>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hoti ca na ca hoti tathāgato paraṃ maraṇā"ti vedanāya sati vedanaṃ upādāya vedanaṃ abhinivissa evaṃ diṭṭhi uppajjati: saññāya sati saññaṃ upādāya saññaṃ abhinivissa evaṃ diṭṭhi uppajjati: saṃkhāresu sati saṃkhāre upādāya saṃkhāre abhinivissa evaṃ diṭṭhi uppajjati:"viññāṇe sati viññāṇaṃ upādāya viññāṇaṃ abhinivissa evaṃ diṭṭhi uppajjati: "hoti ca na ca hoti tathāgato paraṃ maraṇā"ti. </w:t>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hoti ca na ca hoti tathāgato paraṃ 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anuvicaritaṃ manasā, tampi niccaṃ vā aniccaṃ vā'ti 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w:t>
      </w:r>
    </w:p>
    <w:p>
      <w:pPr>
        <w:pStyle w:val="PlainText"/>
        <w:rPr>
          <w:rFonts w:ascii="URW Palladio ITU" w:hAnsi="URW Palladio ITU" w:cs="URW Palladio ITU"/>
        </w:rPr>
      </w:pPr>
      <w:r>
        <w:rPr>
          <w:rFonts w:cs="URW Palladio ITU" w:ascii="URW Palladio ITU" w:hAnsi="URW Palladio ITU"/>
        </w:rPr>
        <w:t xml:space="preserve">Yaṃ panāniccaṃ dukkhaṃ viparināmadhammaṃ api nu taṃ anupādāya evaṃ diṭṭhi uppajjeyya: "sattime kāyā akaṭā akaṭavidhā animmitā animmātā vañjhā kūṭaṭṭhā esikaṭṭhāyiṭṭhitā, te na iñjanti na viparinamanti na aññamaññaṃ khyābādhenti1- nālaṃ aññamaññassa sukhāya vā dukkhāya vā sukhadukkhā vā, katame satta: paṭhavikāyo āpokāyo tejokāyo vāyokāyo sukhe dukkhe jive sattime kāyā akaṭā akaṭavidhā animmitā animmātā vañjhā 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 kho panimāni yonippamukhasatasahassāni saṭṭhi ca satāni cha ca satāni pañca ca kammuno satāni ca pañca ca kammāni, tīṇi ca kammāni, kamme ca aḍḍhakamme ca dvaṭṭhipaṭipadā dvaṭṭhantarakappā, chaḷabhijātiyo aṭṭha purisabhumiyo, ekūnapaññāsa ājīvasate , paribbājakasate, ekūnapaññāsa nāgāvāsasate vīse indriyasate tiṃse nirayasate chattiṃsa rajodhātuyo sattasaññigabbhā satta asaññagabbhā satta nigaṇḍ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beṭhiyamānameva paleti, evameva bāle ca paṇḍite ca nibbeṭhiyamānā sukhadukkhaṃ pal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viparināmadhammaṃ api nu taṃ anupādāya evaṃ diṭṭhi uppajjeyya: "satti'me kāyā akaṭā akaṭavidhā animmitā animmātā vañjhā kūṭaṭṭhā esikaṭṭhāyiṭṭhitā, te na iñjanti, na viparinamanti, na aññamaññaṃ khyābādhenti, nālaṃ aññamaññassa sukhāya vā dukkhāya vā sukhadukkhāya vā, katame satta: paṭhavikāyo āpokāyo tejokāyo vāyokāyo sukhe dukkhe jive. Satti'me kāyā akaṭā akaṭavidhā animmitā animmātā vañjhā kūṭaṭṭhā esikaṭṭhāyiṭṭhitā, te na iñjanti, na viparinamanti, na aññamaññaṃ khyābādhenti, nālaṃ aññamaññassa sukhāya vā dukkhāya vā sukhadukkhāya vā yo'pi tiṇhena satthena sīsaṃ jindati, na koci kañci jīvitā voropeti. Sattannaṃtveva kāyānamantarena satthaṃ vivaramanupa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 kho pana imāni yonippamukhasatasahassāni saṭṭhi ca satāni cha ca satāni pañca ca kammuno satāni pañca ca kammāni, tīṇi ca kammāni, kamme ca aḍḍhakamme ca dvaṭṭhipaṭipadā dvaṭṭhantarakappā, chaḷabhijātiyo aṭṭha purisabhumiyo ekūnapaññāsa ājivasate ekūnapaññāsa paribbājakasate, ekūnapaññāsa nāgāvāsasate vīse indriya sate tiṃse nirayasate chattiṃsa rajodhātuyo satta saññigabbhā satta asaññigabbhā satta nigaṇḍehigabbhā satta dibbā satta mānusā, satta pisācā. Satta sarā satta pavudhā, satta ca pavudhasatāni satta papātā satta ca papātasatāni satta supinā satta ca supinasatāni cullāsīti mahākappuno satasahassāni yāni bāle ca paṇḍite ca sandhāvi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natthi: "imināhaṃ sīlena vā vatena vā tapena vā brahmacariyena vā aparipakkaṃ vā kammaṃ paripācessāmi, paripakkaṃ vā kammaṃ phussa phussa khyantīkarissāmī"ti hevaṃ natthi doṇamite sukhadukkhe pariyantakaṭe saṃsāre natthi hāyanavaḍḍhane natthi ukkaṃsāvakaṃse, seyyathā'pi nāma suttaguḷe khitte nibabeṭhiyamānameva paleti, evameva bāle ca paṇḍite ca nibbeṭhiyamānā sukhadukkhaṃ pal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8</w:t>
      </w:r>
    </w:p>
    <w:p>
      <w:pPr>
        <w:pStyle w:val="PlainText"/>
        <w:rPr>
          <w:rFonts w:ascii="URW Palladio ITU" w:hAnsi="URW Palladio ITU" w:cs="URW Palladio ITU"/>
        </w:rPr>
      </w:pPr>
      <w:r>
        <w:rPr>
          <w:rFonts w:cs="URW Palladio ITU" w:ascii="URW Palladio ITU" w:hAnsi="URW Palladio ITU"/>
        </w:rPr>
        <w:t>Neva hoti na naho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eva hoti na na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neva hoti na nahoti tathāgato parammaraṇā"ti vedanāya sati vedanaṃ upādāya vedanaṃ abhinivissa evaṃ diṭṭhi uppajjati: saññāya sati saññaṃ upādāya saññaṃ abhinivissa evaṃ diṭṭhi uppajjati: saṃkhāresu sati saṃkhāre upādāya saṃkhāre abhinivissa evaṃ diṭṭhi uppajjati: "viññāṇe sati viññāṇaṃ upādāya viññāṇaṃ abhinivissa evaṃ diṭṭhi uppajjati: "neva hoti na nahoti tathāgat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neva hoti na na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eva hoti na na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ariyasāvakassa imesu chasu ṭhānesu kaṃkhā pahīnā hoti. Dukkhe'pissa kaṃkhā pahīnā hoti, dukkhasamudayepissa kaṃkhā pahīnā hoti, dukkhanirodhepissa kaṃkhā pahīnā hoti, dukkhanirodhagāminiyā paṭipadāyapissa kaṃkhā pahīnā hoti. Ayaṃ vuccati bhikkhave, ariyasāvak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9</w:t>
      </w:r>
    </w:p>
    <w:p>
      <w:pPr>
        <w:pStyle w:val="PlainText"/>
        <w:rPr>
          <w:rFonts w:ascii="URW Palladio ITU" w:hAnsi="URW Palladio ITU" w:cs="URW Palladio ITU"/>
        </w:rPr>
      </w:pPr>
      <w:r>
        <w:rPr>
          <w:rFonts w:cs="URW Palladio ITU" w:ascii="URW Palladio ITU" w:hAnsi="URW Palladio ITU"/>
        </w:rPr>
        <w:t>Rūp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PTS Page 219] [\q 219/]      upādāya kiṃ abhinivissa evaṃ diṭṭhi uppajjati? "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u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rūp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rūp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rūpī attā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ho bhikkhave dukkhe sati dukkhaṃ upādāya dukkhaṃ abhinivissa evaṃ diṭṭhi uppajjati: 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20</w:t>
      </w:r>
    </w:p>
    <w:p>
      <w:pPr>
        <w:pStyle w:val="PlainText"/>
        <w:rPr>
          <w:rFonts w:ascii="URW Palladio ITU" w:hAnsi="URW Palladio ITU" w:cs="URW Palladio ITU"/>
        </w:rPr>
      </w:pPr>
      <w:r>
        <w:rPr>
          <w:rFonts w:cs="URW Palladio ITU" w:ascii="URW Palladio ITU" w:hAnsi="URW Palladio ITU"/>
        </w:rPr>
        <w:t>Arūp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rūp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arūp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rūpī attā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arūpī attā hoti arogo paraṃ maraṇāti. </w:t>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21</w:t>
      </w:r>
    </w:p>
    <w:p>
      <w:pPr>
        <w:pStyle w:val="PlainText"/>
        <w:rPr>
          <w:rFonts w:ascii="URW Palladio ITU" w:hAnsi="URW Palladio ITU" w:cs="URW Palladio ITU"/>
        </w:rPr>
      </w:pPr>
      <w:r>
        <w:rPr>
          <w:rFonts w:cs="URW Palladio ITU" w:ascii="URW Palladio ITU" w:hAnsi="URW Palladio ITU"/>
        </w:rPr>
        <w:t>Rūpīva arūpīva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Rūpīva arūpī ca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rūpī ca arūpī ca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rūpī ca arūpī ca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rūpī ca arūpī ca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rūpī ca arūpī ca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rūpī ca arūpī ca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22</w:t>
      </w:r>
    </w:p>
    <w:p>
      <w:pPr>
        <w:pStyle w:val="PlainText"/>
        <w:rPr>
          <w:rFonts w:ascii="URW Palladio ITU" w:hAnsi="URW Palladio ITU" w:cs="URW Palladio ITU"/>
        </w:rPr>
      </w:pPr>
      <w:r>
        <w:rPr>
          <w:rFonts w:cs="URW Palladio ITU" w:ascii="URW Palladio ITU" w:hAnsi="URW Palladio ITU"/>
        </w:rPr>
        <w:t>Neva rūpī nārūp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Nevarūpī nā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nevarūpī nārūp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nevarūpī nārūp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nevarūpī nā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nevarūpī nārūp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nevarūpī nārūp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23</w:t>
      </w:r>
    </w:p>
    <w:p>
      <w:pPr>
        <w:pStyle w:val="PlainText"/>
        <w:rPr>
          <w:rFonts w:ascii="URW Palladio ITU" w:hAnsi="URW Palladio ITU" w:cs="URW Palladio ITU"/>
        </w:rPr>
      </w:pPr>
      <w:r>
        <w:rPr>
          <w:rFonts w:cs="URW Palladio ITU" w:ascii="URW Palladio ITU" w:hAnsi="URW Palladio ITU"/>
        </w:rPr>
        <w:t>Ekantasukh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Ekant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ekantasukh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ekantasu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ekant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ekant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ekantasu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24</w:t>
      </w:r>
    </w:p>
    <w:p>
      <w:pPr>
        <w:pStyle w:val="PlainText"/>
        <w:rPr>
          <w:rFonts w:ascii="URW Palladio ITU" w:hAnsi="URW Palladio ITU" w:cs="URW Palladio ITU"/>
        </w:rPr>
      </w:pPr>
      <w:r>
        <w:rPr>
          <w:rFonts w:cs="URW Palladio ITU" w:ascii="URW Palladio ITU" w:hAnsi="URW Palladio ITU"/>
        </w:rPr>
        <w:t xml:space="preserve">[PTS Page 220] [\q 220/]      ekantadukkhī attā suttaṃ </w:t>
      </w:r>
    </w:p>
    <w:p>
      <w:pPr>
        <w:pStyle w:val="PlainText"/>
        <w:rPr>
          <w:rFonts w:ascii="URW Palladio ITU" w:hAnsi="URW Palladio ITU" w:cs="URW Palladio ITU"/>
        </w:rPr>
      </w:pPr>
      <w:r>
        <w:rPr>
          <w:rFonts w:cs="URW Palladio ITU" w:ascii="URW Palladio ITU" w:hAnsi="URW Palladio ITU"/>
        </w:rPr>
        <w:t>24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PTS Page 220] [\q 220/]      "ekant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ekantadukkh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ekantaduk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ekant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ekant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ekantaduk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25</w:t>
      </w:r>
    </w:p>
    <w:p>
      <w:pPr>
        <w:pStyle w:val="PlainText"/>
        <w:rPr>
          <w:rFonts w:ascii="URW Palladio ITU" w:hAnsi="URW Palladio ITU" w:cs="URW Palladio ITU"/>
        </w:rPr>
      </w:pPr>
      <w:r>
        <w:rPr>
          <w:rFonts w:cs="URW Palladio ITU" w:ascii="URW Palladio ITU" w:hAnsi="URW Palladio ITU"/>
        </w:rPr>
        <w:t>Sukhadukkh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Sukh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sukhadukkhi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sukhaduk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sukh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sukhaduk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diṭṭhaṃ sutaṃ mutaṃ, viññātaṃ, pattaṃ pariyesitaṃ </w:t>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sukhaduk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26</w:t>
      </w:r>
    </w:p>
    <w:p>
      <w:pPr>
        <w:pStyle w:val="PlainText"/>
        <w:rPr>
          <w:rFonts w:ascii="URW Palladio ITU" w:hAnsi="URW Palladio ITU" w:cs="URW Palladio ITU"/>
        </w:rPr>
      </w:pPr>
      <w:r>
        <w:rPr>
          <w:rFonts w:cs="URW Palladio ITU" w:ascii="URW Palladio ITU" w:hAnsi="URW Palladio ITU"/>
        </w:rPr>
        <w:t>Adukkhamasukhī at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nu kho bhikkhave sati kiṃ upādāya kiṃ abhinivissa evaṃ diṭṭhi uppajjati? "Adukkham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ṃnettikā bhagavampaṭisaraṇā. Sādhu vata bhante, bhagavantaṃyeva paṭibhātu etassa bhāsitassa attho, bhagavato sutvā bhikkhū dhār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bhikkhave, sati rūpaṃ upādāya rūpaṃ abhinivissa evaṃ diṭṭhi uppajjati: "adukkhamasukhī attā hoti arogo parammaraṇā"ti vedanayā sati vedanaṃ upādāya vedanaṃ abhinivissa evaṃ diṭṭhi uppajjati: saññāya sati saññaṃ upādāya saññaṃ abhinivissa evaṃ diṭṭhi uppajjati: saṃkhāresu sati saṃkhāre upādāya saṃkhāre abhinivissa evaṃ diṭṭhi uppajjati:"viññāṇaṃ sati viññāṇaṃ upādāya viññāṇaṃ abhinivissa evaṃ diṭṭhi uppajjati: "adukkhamasu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rūp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iparināmadhammaṃ api nu taṃ anupādāya evaṃ diṭṭhi uppajjeyya: adukkham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daṃ diṭṭhaṃ sutaṃ mutaṃ, viññātaṃ, pattaṃ pariyesitaṃ anuvicaritaṃ manasā, tampi niccaṃ vā anicc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ā taṃ sukh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dukkhaṃ viparināmadhammaṃ api nu taṃ anupādāya evaṃ diṭṭhi uppajjeyya: "adukkhamasukhī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ukkhe sati dukkhaṃ upādāya dukkhaṃ abhinivissa evaṃ diṭṭhi uppajjati: adukkhamasukhī attā hoti arog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an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Vātaṃ etaṃ mama so attā no ca me siyā, </w:t>
      </w:r>
    </w:p>
    <w:p>
      <w:pPr>
        <w:pStyle w:val="PlainText"/>
        <w:rPr>
          <w:rFonts w:ascii="URW Palladio ITU" w:hAnsi="URW Palladio ITU" w:cs="URW Palladio ITU"/>
        </w:rPr>
      </w:pPr>
      <w:r>
        <w:rPr>
          <w:rFonts w:cs="URW Palladio ITU" w:ascii="URW Palladio ITU" w:hAnsi="URW Palladio ITU"/>
        </w:rPr>
        <w:t xml:space="preserve">Natthī karato hetucca mahādiṭṭhena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ssato [PTS Page 221] [\q 221/]      asassato ceva antā nantā ca vuccati, </w:t>
      </w:r>
    </w:p>
    <w:p>
      <w:pPr>
        <w:pStyle w:val="PlainText"/>
        <w:rPr>
          <w:rFonts w:ascii="URW Palladio ITU" w:hAnsi="URW Palladio ITU" w:cs="URW Palladio ITU"/>
        </w:rPr>
      </w:pPr>
      <w:r>
        <w:rPr>
          <w:rFonts w:cs="URW Palladio ITU" w:ascii="URW Palladio ITU" w:hAnsi="URW Palladio ITU"/>
        </w:rPr>
        <w:t xml:space="preserve">Taṃ jīvaṃ aññaṃ jīvaṃ ca tathāgatena catt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ī attā yathā hoti arūpī ca tathā paraṃ, </w:t>
      </w:r>
    </w:p>
    <w:p>
      <w:pPr>
        <w:pStyle w:val="PlainText"/>
        <w:rPr>
          <w:rFonts w:ascii="URW Palladio ITU" w:hAnsi="URW Palladio ITU" w:cs="URW Palladio ITU"/>
        </w:rPr>
      </w:pPr>
      <w:r>
        <w:rPr>
          <w:rFonts w:cs="URW Palladio ITU" w:ascii="URW Palladio ITU" w:hAnsi="URW Palladio ITU"/>
        </w:rPr>
        <w:t xml:space="preserve">Rūpī cārūpi ca attā neva rūpī nārūp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ntasukhī ca attā ekanta dukkhī tathā. </w:t>
      </w:r>
    </w:p>
    <w:p>
      <w:pPr>
        <w:pStyle w:val="PlainText"/>
        <w:rPr>
          <w:rFonts w:ascii="URW Palladio ITU" w:hAnsi="URW Palladio ITU" w:cs="URW Palladio ITU"/>
        </w:rPr>
      </w:pPr>
      <w:r>
        <w:rPr>
          <w:rFonts w:cs="URW Palladio ITU" w:ascii="URW Palladio ITU" w:hAnsi="URW Palladio ITU"/>
        </w:rPr>
        <w:t xml:space="preserve">Sukhadukkhī attā ca adukkhamasukhī paraṃ, </w:t>
      </w:r>
    </w:p>
    <w:p>
      <w:pPr>
        <w:pStyle w:val="PlainText"/>
        <w:rPr>
          <w:rFonts w:ascii="URW Palladio ITU" w:hAnsi="URW Palladio ITU" w:cs="URW Palladio ITU"/>
        </w:rPr>
      </w:pPr>
      <w:r>
        <w:rPr>
          <w:rFonts w:cs="URW Palladio ITU" w:ascii="URW Palladio ITU" w:hAnsi="URW Palladio ITU"/>
        </w:rPr>
        <w:t xml:space="preserve">Ime chabbīsasuttantā dutiyavāre sudes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Okkantisaṃyuttaṃ</w:t>
      </w:r>
    </w:p>
    <w:p>
      <w:pPr>
        <w:pStyle w:val="PlainText"/>
        <w:rPr>
          <w:rFonts w:ascii="URW Palladio ITU" w:hAnsi="URW Palladio ITU" w:cs="URW Palladio ITU"/>
        </w:rPr>
      </w:pPr>
      <w:r>
        <w:rPr>
          <w:rFonts w:cs="URW Palladio ITU" w:ascii="URW Palladio ITU" w:hAnsi="URW Palladio ITU"/>
        </w:rPr>
        <w:t>1. Cakkhuvaggo</w:t>
      </w:r>
    </w:p>
    <w:p>
      <w:pPr>
        <w:pStyle w:val="PlainText"/>
        <w:rPr>
          <w:rFonts w:ascii="URW Palladio ITU" w:hAnsi="URW Palladio ITU" w:cs="URW Palladio ITU"/>
        </w:rPr>
      </w:pPr>
      <w:r>
        <w:rPr>
          <w:rFonts w:cs="URW Palladio ITU" w:ascii="URW Palladio ITU" w:hAnsi="URW Palladio ITU"/>
        </w:rPr>
        <w:t>4. 1. 1</w:t>
      </w:r>
    </w:p>
    <w:p>
      <w:pPr>
        <w:pStyle w:val="PlainText"/>
        <w:rPr>
          <w:rFonts w:ascii="URW Palladio ITU" w:hAnsi="URW Palladio ITU" w:cs="URW Palladio ITU"/>
        </w:rPr>
      </w:pPr>
      <w:r>
        <w:rPr>
          <w:rFonts w:cs="URW Palladio ITU" w:ascii="URW Palladio ITU" w:hAnsi="URW Palladio ITU"/>
        </w:rPr>
        <w:t>Cakkh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2. [PTS Page 225] [\q 22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ṃ bhikkhave, aniccaṃ viparināmī1- aññathābhāvi, sotaṃ aniccaṃ viparināmī aññathābhāvī, ghānaṃ aniccaṃ viparināmī aññathābhāvī, jivhā aniccā viparināmī aññathābhāvī, kāyo anicco viparināmī aññathābhāvī, mano anicco viparināmī aññathābh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ime dhamme evaṃ saddahati adhivuccati, ayaṃ vuccati saddhānusārī okkanto sammattaniyāmaṃ sappurisabhumiṃ okkanto vītivatto puthujjanabhumiṃ, abhabbo taṃ kammaṃ kātuṃ yaṃ kammaṃ katvā nirayaṃ vā tiracchānayoniṃ vā pettivisayaṃ vā upapajjeyya. Abhabbo va2- tāva kālaṃ kātuṃ yāva na sotāpattiphalaṃ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ho bhikkhave, ime dhamme evaṃ paññāya mattaso nijjhānaṃ khamanti, ayaṃ vuccati dhammānusāri okkanto sammattaniyāmaṃ sappurisabhumiṃ okkanto vītivatto puthujjanabhumiṃ, abhabbo taṃ kammaṃ kātuṃ yaṃ kammaṃ katvā nirayaṃ vā tiracchānayoniṃ vā pettivisayaṃ vā upapajjeyya. Abhabbo va tāva kālaṃ kātuṃ yāva na sotāpattiphalaṃ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ime dhamme evaṃ jānāti3- evaṃ passati. Ayaṃ vuccati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2</w:t>
      </w:r>
    </w:p>
    <w:p>
      <w:pPr>
        <w:pStyle w:val="PlainText"/>
        <w:rPr>
          <w:rFonts w:ascii="URW Palladio ITU" w:hAnsi="URW Palladio ITU" w:cs="URW Palladio ITU"/>
        </w:rPr>
      </w:pPr>
      <w:r>
        <w:rPr>
          <w:rFonts w:cs="URW Palladio ITU" w:ascii="URW Palladio ITU" w:hAnsi="URW Palladio ITU"/>
        </w:rPr>
        <w:t>Rūp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 bhikkhave, aniccā viparināmino aññathābhāvino, saddā aniccā viparināmino aññathābhāvino, gandhā aniccā viparināmino aññathābhāvino, rasā aniccā viparināmino aññathābhāvino, phoṭṭhabbā aniccā viparināmino aññathābhāvino, dhammā aniccā viparināmino aññathābhāv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pariṇamiṃ - sīmu sī 2, vipariṇamī. [PTS.] </w:t>
      </w:r>
    </w:p>
    <w:p>
      <w:pPr>
        <w:pStyle w:val="PlainText"/>
        <w:rPr>
          <w:rFonts w:ascii="URW Palladio ITU" w:hAnsi="URW Palladio ITU" w:cs="URW Palladio ITU"/>
        </w:rPr>
      </w:pPr>
      <w:r>
        <w:rPr>
          <w:rFonts w:cs="URW Palladio ITU" w:ascii="URW Palladio ITU" w:hAnsi="URW Palladio ITU"/>
        </w:rPr>
        <w:t xml:space="preserve">2. Abhabbo ca - machasaṃ. </w:t>
      </w:r>
    </w:p>
    <w:p>
      <w:pPr>
        <w:pStyle w:val="PlainText"/>
        <w:rPr>
          <w:rFonts w:ascii="URW Palladio ITU" w:hAnsi="URW Palladio ITU" w:cs="URW Palladio ITU"/>
        </w:rPr>
      </w:pPr>
      <w:r>
        <w:rPr>
          <w:rFonts w:cs="URW Palladio ITU" w:ascii="URW Palladio ITU" w:hAnsi="URW Palladio ITU"/>
        </w:rPr>
        <w:t xml:space="preserve">3. Pajānā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6] [\q 226/]      yo bhikkhave, ime dhamme evaṃ saddahati adhimuccati, ayaṃ vuccati saddhānusārī okkanto sammattaniyāmaṃ sappurisabhumiṃ okkanto vitivatto puthujjanabhumiṃ, abhabbo taṃ kammaṃ kātuṃ yaṃ kammaṃ katvā nirayaṃ vā tiracchānayoniṃ vā pettivisayaṃ vā upapajjeyya. Abhabbo va tāva kālaṃ kātuṃ yāva na sotāpattiphalaṃ sacchikaroti. Ayaṃ vuccati dhammānusārī okkanto sammattaniyāmaṃ sappurisabhumiṃ okkanto vitivatto puthujjanabhumiṃ, abhabbo taṃ kammaṃ kātuṃ yaṃ kammaṃ katvā nirayaṃ vā tiracchānayoniṃ vā pettivisayaṃ vā upapajjeyya. Abhabbo va tāva kālaṃ kātuṃ yāva na sotāpattiphalaṃ sacchikaroti </w:t>
      </w:r>
    </w:p>
    <w:p>
      <w:pPr>
        <w:pStyle w:val="PlainText"/>
        <w:rPr>
          <w:rFonts w:ascii="URW Palladio ITU" w:hAnsi="URW Palladio ITU" w:cs="URW Palladio ITU"/>
        </w:rPr>
      </w:pPr>
      <w:r>
        <w:rPr>
          <w:rFonts w:cs="URW Palladio ITU" w:ascii="URW Palladio ITU" w:hAnsi="URW Palladio ITU"/>
        </w:rPr>
        <w:t xml:space="preserve">Yo bhikkhave, ime dhamme evaṃ jānāti passati. Ayaṃ vuccati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3</w:t>
      </w:r>
    </w:p>
    <w:p>
      <w:pPr>
        <w:pStyle w:val="PlainText"/>
        <w:rPr>
          <w:rFonts w:ascii="URW Palladio ITU" w:hAnsi="URW Palladio ITU" w:cs="URW Palladio ITU"/>
        </w:rPr>
      </w:pPr>
      <w:r>
        <w:rPr>
          <w:rFonts w:cs="URW Palladio ITU" w:ascii="URW Palladio ITU" w:hAnsi="URW Palladio ITU"/>
        </w:rPr>
        <w:t>Viññā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viññāṇaṃ bhikkhave, aniccaṃ viparināmi aññathābhāvi, sotaviññāṇaṃ aniccaṃ viparināmī aññathābhāvi, ghānaviññāṇaṃ aniccaṃ viparināmī aññathābhāvi, jivhāviññāṇaṃ aniccaṃ viparināmi aññathābhāvi, kāyaviññāṇaṃ aniccaṃ viparināmi aññathābhāvi, manoviññāṇaṃ aniccaṃ viparināmi aññathābhā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ime dhamme evaṃ saddahati adhimuccati, ayaṃ vuccati saddhānusārī okkanto sammattaniyāmaṃ sappurisabhumiṃ okkanto vitivatto puthujjanabhumiṃ, abhabbo taṃ kammaṃ kātuṃ yaṃ kammaṃ katvā nirayaṃ vā tiracchānayoniṃ vā pettivisayaṃ vā upapajjeyya. Abhabbo va tāva kālaṃ kātuṃ yāva na sotāpattiphalaṃ sacchikaroti </w:t>
      </w:r>
    </w:p>
    <w:p>
      <w:pPr>
        <w:pStyle w:val="PlainText"/>
        <w:rPr>
          <w:rFonts w:ascii="URW Palladio ITU" w:hAnsi="URW Palladio ITU" w:cs="URW Palladio ITU"/>
        </w:rPr>
      </w:pPr>
      <w:r>
        <w:rPr>
          <w:rFonts w:cs="URW Palladio ITU" w:ascii="URW Palladio ITU" w:hAnsi="URW Palladio ITU"/>
        </w:rPr>
        <w:t xml:space="preserve">Yo bhikkhave, ime dhamme evaṃ saddahati adhimuccati ayaṃ vuccati saddhānusārī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84. 1. 4</w:t>
      </w:r>
    </w:p>
    <w:p>
      <w:pPr>
        <w:pStyle w:val="PlainText"/>
        <w:rPr>
          <w:rFonts w:ascii="URW Palladio ITU" w:hAnsi="URW Palladio ITU" w:cs="URW Palladio ITU"/>
        </w:rPr>
      </w:pPr>
      <w:r>
        <w:rPr>
          <w:rFonts w:cs="URW Palladio ITU" w:ascii="URW Palladio ITU" w:hAnsi="URW Palladio ITU"/>
        </w:rPr>
        <w:t>Phass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samphasso bhikkhave, anicco viparināmi aññathābhāvi, sotasamphasso anicco viparināmi aññathābhāvi, ghānasamphasso anicco viparināmi aññathābhāvi, jivhāsamphasso anicco viparināmi aññathābhāvi, kāyasamphasso anicco viparināmi aññathābhāvi, manosamphasso anicco viparināmi aññathābhā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ime dhamme evaṃ saddahati adhimuccati, ayaṃ vuccati saddhānusārī okkanto sammattaniyāmaṃ sappurisabhumiṃ okkanto vitivatto puthujjanabhumiṃ, abhabbo taṃ kammaṃ kātuṃ yaṃ kammaṃ katvā nirayaṃ vā tiracchānayoniṃ vā pettivisayaṃ vā upapajjeyya. Abhabbo va tāva kālaṃ kātuṃ yāva na sotāpattiphalaṃ sacchikaroti </w:t>
      </w:r>
    </w:p>
    <w:p>
      <w:pPr>
        <w:pStyle w:val="PlainText"/>
        <w:rPr>
          <w:rFonts w:ascii="URW Palladio ITU" w:hAnsi="URW Palladio ITU" w:cs="URW Palladio ITU"/>
        </w:rPr>
      </w:pPr>
      <w:r>
        <w:rPr>
          <w:rFonts w:cs="URW Palladio ITU" w:ascii="URW Palladio ITU" w:hAnsi="URW Palladio ITU"/>
        </w:rPr>
        <w:t xml:space="preserve">Yo bhikkhave, ime dhamme evaṃ saddahati adhimuccati ayaṃ vuccati saddhānusārī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5</w:t>
      </w:r>
    </w:p>
    <w:p>
      <w:pPr>
        <w:pStyle w:val="PlainText"/>
        <w:rPr>
          <w:rFonts w:ascii="URW Palladio ITU" w:hAnsi="URW Palladio ITU" w:cs="URW Palladio ITU"/>
        </w:rPr>
      </w:pPr>
      <w:r>
        <w:rPr>
          <w:rFonts w:cs="URW Palladio ITU" w:ascii="URW Palladio ITU" w:hAnsi="URW Palladio ITU"/>
        </w:rPr>
        <w:t>Ved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samphassajā vedanā bhikkhave, aniccā viparināmi aññathābhāvi, sotasamphassajā vedanā aniccā viparināmi aññathābhāvi, ghānasamphassajā vedanā aniccā viparināmi. Aññathābhāvi, jivhāsamphassajā vedanā aniccā viparināmi aññathābhāvi, kāyasamphassajā vedanā aniccā viparināmi aññathābhāvi, manosamphassajā vedanā aniccā viparināmi aññathābhā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ime dhamme evaṃ saddahati adhimuccati, ayaṃ vuccati saddhānusārī okkanto sammattaniyāmaṃ sappurisabhumiṃ okkanto vitivatto puthujjanabhumiṃ, abhabbo taṃ kammaṃ kātuṃ yaṃ kammaṃ katvā nirayaṃ vā tiracchānayoniṃ vā pettivisayaṃ vā upapajjeyya. Abhabbo va tāva kālaṃ kātuṃ yāva na sotāpattiphalaṃ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ime dhamme evaṃ saddahati adhimuccati ayaṃ vuccati saddhānusārī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6</w:t>
      </w:r>
    </w:p>
    <w:p>
      <w:pPr>
        <w:pStyle w:val="PlainText"/>
        <w:rPr>
          <w:rFonts w:ascii="URW Palladio ITU" w:hAnsi="URW Palladio ITU" w:cs="URW Palladio ITU"/>
        </w:rPr>
      </w:pPr>
      <w:r>
        <w:rPr>
          <w:rFonts w:cs="URW Palladio ITU" w:ascii="URW Palladio ITU" w:hAnsi="URW Palladio ITU"/>
        </w:rPr>
        <w:t>Saññ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7. [PTS Page 227] [\q 22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saññā bhikkhave, aniccā viparināmi aññathābhāvi, saddasaññā aniccā viparināmi aññathābhāvi, gandhasaññā aniccā viparināmī aññathābhāvī, rasasaññā aniccā viparināmi aññathābhāvi, phoṭṭhabbasaññā aniccā viparināmi aññathābhāvi, dhammasaññā aniccā viparināmi aññathābhā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ime dhamme evaṃ saddahati adhimuccati, ayaṃ vuccati saddhānusārī okkanto sammattaniyāmaṃ sappurisabhumiṃ okkanto vitivatto puthujjanabhumiṃ, abhabbo taṃ kammaṃ kātuṃ yaṃ kammaṃ katvā nirayaṃ vā tiracchānayoniṃ vā pettivisayaṃ vā upapajjeyya. Abhabbo va tāva kālaṃ kātuṃ yāva na sotāpattiphalaṃ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ime dhamme evaṃ saddahati adhimuccati ayaṃ vuccati saddhānusārī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7</w:t>
      </w:r>
    </w:p>
    <w:p>
      <w:pPr>
        <w:pStyle w:val="PlainText"/>
        <w:rPr>
          <w:rFonts w:ascii="URW Palladio ITU" w:hAnsi="URW Palladio ITU" w:cs="URW Palladio ITU"/>
        </w:rPr>
      </w:pPr>
      <w:r>
        <w:rPr>
          <w:rFonts w:cs="URW Palladio ITU" w:ascii="URW Palladio ITU" w:hAnsi="URW Palladio ITU"/>
        </w:rPr>
        <w:t>Cet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sañcetanā bhikkhave, aniccā viparināmi aññathābhāvi, saddasañcetanā aniccā viparināmi aññathābhāvi, gandhasañcetanā aniccā viparināmi. Aññathābhāvi, rasasañcetanā aniccā viparināmi aññathābhāvi, phoṭṭhabbasañcetanā aniccā viparināmi aññathābhāvi, dhammasañcetanā aniccā viparināmi aññathābhā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ime dhamme evaṃ saddahati adhimuccati, ayaṃ vuccati saddhānusārī okkanto sammattaniyāmaṃ sappurisabhumiṃ okkanto vitivatto puthujjanabhumiṃ, abhabbo taṃ kammaṃ kātuṃ yaṃ kammaṃ katvā nirayaṃ vā tiracchānayoniṃ vā pettivisayaṃ vā upapajjeyya. Abhabbo va tāva kālaṃ kātuṃ yāva na sotāpattiphalaṃ sacchikaroti </w:t>
      </w:r>
    </w:p>
    <w:p>
      <w:pPr>
        <w:pStyle w:val="PlainText"/>
        <w:rPr>
          <w:rFonts w:ascii="URW Palladio ITU" w:hAnsi="URW Palladio ITU" w:cs="URW Palladio ITU"/>
        </w:rPr>
      </w:pPr>
      <w:r>
        <w:rPr>
          <w:rFonts w:cs="URW Palladio ITU" w:ascii="URW Palladio ITU" w:hAnsi="URW Palladio ITU"/>
        </w:rPr>
        <w:t xml:space="preserve">Yo bhikkhave, ime dhamme evaṃ saddahati adhimuccati ayaṃ vuccati saddhānusārī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8</w:t>
      </w:r>
    </w:p>
    <w:p>
      <w:pPr>
        <w:pStyle w:val="PlainText"/>
        <w:rPr>
          <w:rFonts w:ascii="URW Palladio ITU" w:hAnsi="URW Palladio ITU" w:cs="URW Palladio ITU"/>
        </w:rPr>
      </w:pPr>
      <w:r>
        <w:rPr>
          <w:rFonts w:cs="URW Palladio ITU" w:ascii="URW Palladio ITU" w:hAnsi="URW Palladio ITU"/>
        </w:rPr>
        <w:t>Taṇh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taṇhā bhikkhave, aniccā viparināmi aññathābhāvi, saddataṇhā aniccā viparināmi aññathābhāvi, gandhataṇhā aniccā viparināmi aññathābhāvi, rasataṇhā aniccā viparināmi aññathābhāvi, phoṭṭhabbataṇhā aniccā viparināmi aññathābhāvi, dhammataṇhā aniccā viparināmi aññathābhā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ime dhamme evaṃ saddahati adhimuccati, ayaṃ vuccati saddhānusārī okkanto sammattaniyāmaṃ sappurisabhumiṃ okkanto vitivatto puthujjanabhumiṃ, abhabbo taṃ kammaṃ kātuṃ yaṃ kammaṃ katvā nirayaṃ vā tiracchānayoniṃ vā pettivisayaṃ vā upapajjeyya. Abhabbo va tāva kālaṃ kātuṃ yāva na sotāpattiphalaṃ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ime dhamme evaṃ saddahati adhimuccati ayaṃ vuccati saddhānusārī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9</w:t>
      </w:r>
    </w:p>
    <w:p>
      <w:pPr>
        <w:pStyle w:val="PlainText"/>
        <w:rPr>
          <w:rFonts w:ascii="URW Palladio ITU" w:hAnsi="URW Palladio ITU" w:cs="URW Palladio ITU"/>
        </w:rPr>
      </w:pPr>
      <w:r>
        <w:rPr>
          <w:rFonts w:cs="URW Palladio ITU" w:ascii="URW Palladio ITU" w:hAnsi="URW Palladio ITU"/>
        </w:rPr>
        <w:t>Dhāt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idhātu bhikkhave, aniccā viparināmi aññathābhāvi, āpodhātu aniccā viparināmi aññathābhāvi, tejodhātu aniccā viparināmi. Aññathābhāvi, vāyodhātu aniccā viparināmi aññathābhāvi, ākāsadhātu aniccā viparināmi aññathābhāvi, viññāṇadhātu aniccā viparināmi aññathābhā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ime dhamme evaṃ saddahati adhimuccati, ayaṃ vuccati saddhānusārī okkanto sammattaniyāmaṃ sappurisabhumiṃ okkanto vitivatto puthujjanabhumiṃ, abhabbo taṃ kammaṃ kātuṃ yaṃ kammaṃ katvā nirayaṃ vā tiracchānayoniṃ vā pettivisayaṃ vā upapajjeyya. Abhabbo va tāva kālaṃ kātuṃ yāva na sotāpattiphalaṃ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ime dhamme evaṃ saddahati adhimuccati ayaṃ vuccati saddhānusārī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10</w:t>
      </w:r>
    </w:p>
    <w:p>
      <w:pPr>
        <w:pStyle w:val="PlainText"/>
        <w:rPr>
          <w:rFonts w:ascii="URW Palladio ITU" w:hAnsi="URW Palladio ITU" w:cs="URW Palladio ITU"/>
        </w:rPr>
      </w:pPr>
      <w:r>
        <w:rPr>
          <w:rFonts w:cs="URW Palladio ITU" w:ascii="URW Palladio ITU" w:hAnsi="URW Palladio ITU"/>
        </w:rPr>
        <w:t>Kh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bhikkhave, aniccaṃ viparināmi aññathābhā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aniccā viparināmī aññathābhāvi, saññā aniccā viparināmi aññathābhāvi, saṃkhārā aniccā viparināmi. Aññathābhāvi, viññāṇaṃ aniccaṃ viparināmī aññathābhā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ime dhamme evaṃ saddahati adhimuccati ayaṃ vuccati saddhānusārī okkanto sammattaniyāmaṃ, [PTS Page 228] [\q 228/]      sappurisabhumiṃ okkanto, vitivatto puthujjanabhumiṃ, abhabbo taṃ kammaṃ kātuṃ yaṃ kammaṃ katvā nirayaṃ vā tiracchānayoniṃ1vā pettivisayaṃ vā upapajjeyya, abhabbova tāva kālaṃ kātuṃ yāva na sotāpattiphalaṃ sacchikaroti. </w:t>
      </w:r>
    </w:p>
    <w:p>
      <w:pPr>
        <w:pStyle w:val="PlainText"/>
        <w:rPr>
          <w:rFonts w:ascii="URW Palladio ITU" w:hAnsi="URW Palladio ITU" w:cs="URW Palladio ITU"/>
        </w:rPr>
      </w:pPr>
      <w:r>
        <w:rPr>
          <w:rFonts w:cs="URW Palladio ITU" w:ascii="URW Palladio ITU" w:hAnsi="URW Palladio ITU"/>
        </w:rPr>
        <w:t xml:space="preserve">Yassa kho bhikkhave, ime dhammā evaṃ paññāya mattaso nijjhānaṃ khamanti, ayaṃ vuccati dhammānusārī okkanto sammattaniyāmaṃ, sappurisabhumiṃ okkanto, vitivatto puthujjanabhumiṃ, abhabbo taṃ kammaṃ kātuṃ yaṃ kammaṃ katvā nirayaṃ vā tiracchānayoniṃ vā pettivisayaṃ vā upapajjeyya, abhabbova tāva kālaṃ kātuṃ yāva na sotāpattiphalaṃ sacchikararoti. </w:t>
      </w:r>
    </w:p>
    <w:p>
      <w:pPr>
        <w:pStyle w:val="PlainText"/>
        <w:rPr>
          <w:rFonts w:ascii="URW Palladio ITU" w:hAnsi="URW Palladio ITU" w:cs="URW Palladio ITU"/>
        </w:rPr>
      </w:pPr>
      <w:r>
        <w:rPr>
          <w:rFonts w:cs="URW Palladio ITU" w:ascii="URW Palladio ITU" w:hAnsi="URW Palladio ITU"/>
        </w:rPr>
        <w:t xml:space="preserve">Yo bhikkhave, ime dhamme evaṃ jānāti. Evaṃ passati, ayaṃ vuccati sotāpat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Cakkhu rūpañca viññāṇaṃ phasso ca vedanāya ca, </w:t>
      </w:r>
    </w:p>
    <w:p>
      <w:pPr>
        <w:pStyle w:val="PlainText"/>
        <w:rPr>
          <w:rFonts w:ascii="URW Palladio ITU" w:hAnsi="URW Palladio ITU" w:cs="URW Palladio ITU"/>
        </w:rPr>
      </w:pPr>
      <w:r>
        <w:rPr>
          <w:rFonts w:cs="URW Palladio ITU" w:ascii="URW Palladio ITU" w:hAnsi="URW Palladio ITU"/>
        </w:rPr>
        <w:t xml:space="preserve">Saññā ca cetanā taṇhā dhātukkhandhena te dasā </w:t>
      </w:r>
    </w:p>
    <w:p>
      <w:pPr>
        <w:pStyle w:val="PlainText"/>
        <w:rPr>
          <w:rFonts w:ascii="URW Palladio ITU" w:hAnsi="URW Palladio ITU" w:cs="URW Palladio ITU"/>
        </w:rPr>
      </w:pPr>
      <w:r>
        <w:rPr>
          <w:rFonts w:cs="URW Palladio ITU" w:ascii="URW Palladio ITU" w:hAnsi="URW Palladio ITU"/>
        </w:rPr>
        <w:t>Okkantisaṃyutt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racchānayonīyaṃ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Uppādasaṃyuttaṃ</w:t>
      </w:r>
    </w:p>
    <w:p>
      <w:pPr>
        <w:pStyle w:val="PlainText"/>
        <w:rPr>
          <w:rFonts w:ascii="URW Palladio ITU" w:hAnsi="URW Palladio ITU" w:cs="URW Palladio ITU"/>
        </w:rPr>
      </w:pPr>
      <w:r>
        <w:rPr>
          <w:rFonts w:cs="URW Palladio ITU" w:ascii="URW Palladio ITU" w:hAnsi="URW Palladio ITU"/>
        </w:rPr>
        <w:t>1. Uppādavaggo</w:t>
      </w:r>
    </w:p>
    <w:p>
      <w:pPr>
        <w:pStyle w:val="PlainText"/>
        <w:rPr>
          <w:rFonts w:ascii="URW Palladio ITU" w:hAnsi="URW Palladio ITU" w:cs="URW Palladio ITU"/>
        </w:rPr>
      </w:pPr>
      <w:r>
        <w:rPr>
          <w:rFonts w:cs="URW Palladio ITU" w:ascii="URW Palladio ITU" w:hAnsi="URW Palladio ITU"/>
        </w:rPr>
        <w:t>5. 1. 1</w:t>
      </w:r>
    </w:p>
    <w:p>
      <w:pPr>
        <w:pStyle w:val="PlainText"/>
        <w:rPr>
          <w:rFonts w:ascii="URW Palladio ITU" w:hAnsi="URW Palladio ITU" w:cs="URW Palladio ITU"/>
        </w:rPr>
      </w:pPr>
      <w:r>
        <w:rPr>
          <w:rFonts w:cs="URW Palladio ITU" w:ascii="URW Palladio ITU" w:hAnsi="URW Palladio ITU"/>
        </w:rPr>
        <w:t>Cakkh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cakkhussa uppādo ṭhiti abhinibbatti pātubhāvo, dukkhasseso uppādo rogānaṃ ṭhiti jarāmaraṇassa pātubhāvo. Yo sotassa uppādo ṭhiti abhinibbatti pātubhāvo.Yo dukkhassa uppādo rogānaṃ ṭhiti jarāmaraṇassa pātubhāvo. Yo ghānassa upādāyo ṭhiti abhinibbatti pātubhāvo, dukkhasseso uppādo, rogānaṃ ṭhiti, jarāmaraṇassa pātubhāvo. Yo jivhāya uppādo ṭhiti abhinibbatti pātubhāvo, dukkhasseso uppādo, rogānaṃ ṭhiti, jarāmaraṇassa pātubhāvo. Yo kāyassa uppādo ṭhiti abhinibbatti pātubhāvo, dukkhasseso uppādo, rogānaṃ ṭhiti, jarāmaraṇassa pātubhāvo. Yo manassa uppādo ṭhiti abhinibbatti pātubhāvo, [PTS Page 229] [\q 229/]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bhikkhave, cakkhussa nirodho vūpasamo atthagamo, dukkhasseso nirodho, rogānaṃ vūpasamo, jarāmaraṇassa atthagamo, yo sotassa nirodho vūpasamo atthagamo, dukkhasseso nirodho, rogānaṃ vūpasamo jarāmaraṇassa atthagamo, yo ghānassa nirodho vūpasamo atthagamo, dukkhasseso nirodho, rogānaṃ vūpasamo jarāmaraṇassa atthagamo. Yo jivhāya nirodho vūpasamo atthagamo, dukkhasseso nirodho, rogānaṃ vūpasamo jarāmaraṇassa atthagamo. Yo kāyassa nirodho vūpasamo atthagamo, dukkhasseso nirodho, rogānaṃ vūpasamo jarāmaraṇassa atthagamo. Yo manassa nirodho vūpasamo atthagamo, dukkhasseso nirodho, rogānaṃ vūpasamo jarāmaraṇassa attha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2</w:t>
      </w:r>
    </w:p>
    <w:p>
      <w:pPr>
        <w:pStyle w:val="PlainText"/>
        <w:rPr>
          <w:rFonts w:ascii="URW Palladio ITU" w:hAnsi="URW Palladio ITU" w:cs="URW Palladio ITU"/>
        </w:rPr>
      </w:pPr>
      <w:r>
        <w:rPr>
          <w:rFonts w:cs="URW Palladio ITU" w:ascii="URW Palladio ITU" w:hAnsi="URW Palladio ITU"/>
        </w:rPr>
        <w:t>Rūp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rūpānaṃ uppādo ṭhiti abhinibbatti pātubhāvo, dukkhasseso uppādo rogānaṃ ṭhiti jarāmaraṇassa pātubhāvo. Yo saddānaṃ upāddo ṭhiti abhinibbatti pātubhāvo, dukkhasseso uppādo, rogānaṃ ṭhiti, jarāmaraṇassa pātubhāvo. Yo gandhānaṃ uppādo ṭhiti abhinibbatti pātubhāvo, dukkhasseso uppādo, rogānaṃ ṭhiti jarāmaraṇassa pātubhāvo. Yo rasānaṃ uppādo ṭhiti abhinibbatti pātubhāvo, dukkhasseso uppādo, rogānaṃ ṭhiti, jarāmaraṇassa pātubhāvo. Yo phoṭṭhabbānaṃ upādāyo ṭhiti abhinibbatti pātubhāvo, dukkhasseso uppādo, rogānaṃ ṭhiti, jarāmaraṇassa pātubhāvo. Yo dhammānaṃ uppādo ṭhiti abhinibbatti pātubhāvo,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bhikkhave, rūpānaṃ nirodho vūpasamo atthagamo, dukkhasseso nirodho, rogānaṃ vūpasamo, jarāmaraṇassa attha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addānaṃ nirodho vūpasamo atthagamo, dukkhasseso nirodho, rogānaṃ vūpasamo jarāmaraṇassa atthagamoti. Yo gandhānaṃ nirodho vūpasamo atthagamo, dukkhasseso nirodho, rogānaṃ vūpasamo jarāmaraṇassa atthagamoti. Yo rasānaṃ nirodho vūpasamo atthagamo, dukkhasseso nirodho, rogānaṃ vūpasamo jarāmaraṇassa atthagamoti. Yo phoṭṭhabbānaṃ nirodho vūpasamo atthagamo dukkhasseso nirodho, rogānaṃ vūpasamo jarāmaraṇassa atthagamo. Yo dhammānaṃ nirodho vūpasamo atthagamo, dukkhasseso nirodho, rogānaṃ vūpasamo jarāmaraṇassa attha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3</w:t>
      </w:r>
    </w:p>
    <w:p>
      <w:pPr>
        <w:pStyle w:val="PlainText"/>
        <w:rPr>
          <w:rFonts w:ascii="URW Palladio ITU" w:hAnsi="URW Palladio ITU" w:cs="URW Palladio ITU"/>
        </w:rPr>
      </w:pPr>
      <w:r>
        <w:rPr>
          <w:rFonts w:cs="URW Palladio ITU" w:ascii="URW Palladio ITU" w:hAnsi="URW Palladio ITU"/>
        </w:rPr>
        <w:t>Viññā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cakkhuviññāṇassa uppādo ṭhiti abhinibbatti pātubhāvo, dukkhasseso uppādo rogānaṃ ṭhiti jarāmaraṇassa pātubhāvo. Yo sotaviññāṇassa uppādo ṭhiti abhinibbatti pātubhāvo, dukkhasseso uppādo, rogānaṃ ṭhiti, jarāmaraṇassa pātubhāvo. Yo ghānaviññāṇassa uppādo, ṭhiti abhinibbatti pātubhāvo, dukkhasseso uppādo, rogānaṃ ṭhiti, jarāmaraṇassa pātubhāvo. Yo jivhāviññāṇassa uppādo ṭhiti abhinibbatti pātubhāvo, dukkhasseso uppādo, rogānaṃ ṭhiti, jarāmaraṇassa pātubhāvo. Yo kāyaviññāṇassa uppādo ṭhiti abhinibbatti pātubhāvo, dukkhasseso uppādo, rogānaṃ ṭhiti, jarāmaraṇassa pātubhāvo. Yo manoviññāṇassa uppādo ṭhiti abhinibbatti pātubhāvo,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bhikkhave, cakkhuviññāṇassa nirodho vūpasamo atthagamo, dukkhasseso nirodho, rogānaṃ vūpasamo, jarāmaraṇassa atthagamo, yo sotaviññāṇassa nirodho vūpasamo atthagamo, dukkhasseso nirodho, rogānaṃ vūpasamo jarāmaraṇassa atthagamo. Yo ghānaviññāṇassa nirodho vūpasamo atthagamo, dukkhasseso nirodho, rogānaṃ vūpasamo jarāmaraṇassa atthagamo. Yo jivhāviññāṇassa nirodho vūpasamo atthagamo, dukkhasseso nirodho, rogānaṃ vūpasamo jarāmaraṇassa atthagamo. Yo kāyaviññāṇassa nirodho vūpasamo atthagamo, dukkhasseso nirodho, rogānaṃ vūpasamo jarāmaraṇassa atthagamo. Yo manoviññāṇassa nirodho vūpasamo atthagamo, dukkhasseso nirodho, rogānaṃ vūpasamo jarāmaraṇassa attha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4</w:t>
      </w:r>
    </w:p>
    <w:p>
      <w:pPr>
        <w:pStyle w:val="PlainText"/>
        <w:rPr>
          <w:rFonts w:ascii="URW Palladio ITU" w:hAnsi="URW Palladio ITU" w:cs="URW Palladio ITU"/>
        </w:rPr>
      </w:pPr>
      <w:r>
        <w:rPr>
          <w:rFonts w:cs="URW Palladio ITU" w:ascii="URW Palladio ITU" w:hAnsi="URW Palladio ITU"/>
        </w:rPr>
        <w:t>Phass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5] [\q 235/]      </w:t>
      </w:r>
    </w:p>
    <w:p>
      <w:pPr>
        <w:pStyle w:val="PlainText"/>
        <w:rPr>
          <w:rFonts w:ascii="URW Palladio ITU" w:hAnsi="URW Palladio ITU" w:cs="URW Palladio ITU"/>
        </w:rPr>
      </w:pPr>
      <w:r>
        <w:rPr>
          <w:rFonts w:cs="URW Palladio ITU" w:ascii="URW Palladio ITU" w:hAnsi="URW Palladio ITU"/>
        </w:rPr>
        <w:t>31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cakkhusamphassassa uppādo ṭhiti abhinibbatti pātubhāvo, dukkhasseso uppādo rogānaṃ ṭhiti jarāmaraṇassa pātubhāvo. Yo sotasamphassassa upādāyo ṭhiti abhinibbatti pātubhāvo, dukkhasseso uppādo, rogānaṃ ṭhiti, jarāmaraṇassa pātubhāvo. Yo ghānasamphassassa uppādo ṭhiti abhinibbatti pātubhāvo, dukkhasseso uppādo, rogānaṃ ṭhiti, jarāmaraṇassa pātubhāvo. Yo jivhāsamphassassa uppādo ṭhiti abhinibbatti pātubhāvo, dukkhasseso uppādo, rogānaṃ ṭhiti, jarāmaraṇassa pātubhāvo. Yo kāyasamphassassa uppādo ṭhiti abhinibbatti pātubhāvo, dukkhasseso uppādo, rogānaṃ ṭhiti, jarāmaraṇassa pātubhāvo. Yo manosamphassassa uppādo ṭhiti abhinibbatti pātubhāvo,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bhikkhave, cakkhusamphassassa nirodho vūpasamo atthagamo, dukkhasseso nirodho, rogānaṃ vūpasamo, jarāmaraṇassa atthagamo, yo sotasamphassassa nirodho vūpasamo atthagamo, dukkhasseso nirodho, rogānaṃ vūpasamo jarāmaraṇassa atthagamo. Yo ghānasamphassassa nirodho vūpasamo atthagamo, dukkhasseso nirodho, rogānaṃ vūpasamo jarāmaraṇassa atthagamo. Yo jivhāsamphassassa nirodho vūpasamo atthagamo, dukkhasseso nirodho, rogānaṃ vūpasamo jarāmaraṇassa atthagamo. Yo kāyasamphassassa nirodho vūpasamo atthagamo, dukkhasseso nirodho, rogānaṃ vūpasamo jarāmaraṇassa atthagamo. Yo mano samphassassa nirodho vūpasamo atthagamo, dukkhasseso nirodho, rogānaṃ vūpasamo jarāmaraṇassa attha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5</w:t>
      </w:r>
    </w:p>
    <w:p>
      <w:pPr>
        <w:pStyle w:val="PlainText"/>
        <w:rPr>
          <w:rFonts w:ascii="URW Palladio ITU" w:hAnsi="URW Palladio ITU" w:cs="URW Palladio ITU"/>
        </w:rPr>
      </w:pPr>
      <w:r>
        <w:rPr>
          <w:rFonts w:cs="URW Palladio ITU" w:ascii="URW Palladio ITU" w:hAnsi="URW Palladio ITU"/>
        </w:rPr>
        <w:t>Ved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cakkhusamphassajāya vedanā uppādo ṭhiti abhinibbatti pātubhāvo, dukkhasseso uppādo rogānaṃ ṭhiti jarāmaraṇassa pātubhāvo. Yo sotasamphassajāya vedanāya uppādo ṭhiti abhinibbatti pātubhāvo, dukkhasseso uppādo, rogānaṃ ṭhiti, jarāmaraṇassa pātubhāvo. Yo ghānasamphassajāya vedanāya uppādo ṭhiti abhinibbatti pātubhāvo, dukkhasseso uppādo, rogānaṃ ṭhiti, jarāmaraṇassa pātubhāvo. Yo jivhāsamphassajāya vedanāya uppādo ṭhiti abhinibbatti pātubhāvo, dukkhasseso uppādo, rogānaṃ ṭhiti, jarāmaraṇassa pātubhāvo. Yo kāyasamphassajāya vedanāya uppādo ṭhiti abhinibbatti pātubhāvo, dukkhasseso uppādo, rogānaṃ ṭhiti, jarāmaraṇassa pātubhāvo. Yo manosamphassajāya vedanāya uppādo ṭhiti abhinibbatti pātubhāvo,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bhikkhave, cakkhusamphassajāya vedanāya nirodho vūpasamo atthagamo, dukkhasseso nirodho, rogānaṃ vūpasamo, jarāmaraṇassa atthagamo, yo sotasamphassajāya vedanāya nirodho vūpasamo atthagamo, dukkhasseso nirodho, rogānaṃ vūpasamo jarāmaraṇassa atthagamo. Yo ghānasamphassajāya vedanāya nirodho vūpasamo atthagamo, dukkhasseso nirodho, rogānaṃ vūpasamo jarāmaraṇassa atthagamo. Yo jivhāsamphassajāya vedanāya nirodho vūpasamo atthagamo, dukkhasseso nirodho, rogānaṃ vūpasamo jarāmaraṇassa atthagamo. Yo kāyasamphassajāya vedanāya nirodho vūpasamo atthagamo, dukkhasseso nirodho, rogānaṃ vūpasamo jarāmaraṇassa atthagamo. Yo manosamphassajāya vedanāya nirodho vūpasamo atthagamo, dukkhasseso nirodho, rogānaṃ vūpasamo jarāmaraṇassa attha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6</w:t>
      </w:r>
    </w:p>
    <w:p>
      <w:pPr>
        <w:pStyle w:val="PlainText"/>
        <w:rPr>
          <w:rFonts w:ascii="URW Palladio ITU" w:hAnsi="URW Palladio ITU" w:cs="URW Palladio ITU"/>
        </w:rPr>
      </w:pPr>
      <w:r>
        <w:rPr>
          <w:rFonts w:cs="URW Palladio ITU" w:ascii="URW Palladio ITU" w:hAnsi="URW Palladio ITU"/>
        </w:rPr>
        <w:t>Saññ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rūpasaññāya uppādo ṭhiti abhinibbatti pātubhāvo, dukkhasseso uppādo rogānaṃ ṭhiti jarāmaraṇassa pātubhāvo. Yo saddasaññāya uppādo ṭhiti abhinibbatti pātubhāvo, dukkhasseso uppādo, rogānaṃ ṭhiti, jarāmaraṇassa pātubhāvo. Yo gandhasaññāya uppādo ṭhiti abhinibbatti pātubhāvo, dukkhasseso uppādo, rogānaṃ ṭhiti, jarāmaraṇassa pātubhāvo. Yo rasasaññāya uppādo ṭhiti abhinibbatti pātubhāvo, dukkhasseso uppādo, rogānaṃ ṭhiti, jarāmaraṇassa pātubhāvo. Yo phoṭṭhabbasaññāya uppādo ṭhiti abhinibbatti pātubhāvo, dukkhasseso uppādo, rogānaṃ ṭhiti, jarāmaraṇassa pātubhāvo. Yo dhammasaññāya uppādo ṭhiti abhinibbatti pātubhāvo,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bhikkhave, rūpasaññāya nirodho vūpasamo atthagamo, dukkhasseso nirodho, rogānaṃ vūpasamo, jarāmaraṇassa atthagamo, yo saddasaññāya nirodho nirodho vūpasamo atthagamo, dukkhasseso nirodho, rogānaṃ vūpasamo jarāmaraṇassa atthagamo. Yo gandhasaññāya nirodho vūpasamo atthagamo, dukkhasseso nirodho, rogānaṃ vūpasamo jarāmaraṇassa atthagamo. Yo rasasaññāya nirodho vūpasamo atthagamo, dukkhasseso nirodho, rogānaṃ vūpasamo jarāmaraṇassa atthagamo. Yo phoṭṭhabbasaññāya nirodho vūpasamo atthagamo, dukkhasseso nirodho, rogānaṃ vūpasamo jarāmaraṇassa atthagamo. Yo dhammasaññāya nirodho vūpasamo atthagamo, dukkhasseso nirodho, rogānaṃ vūpasamo jarāmaraṇassa attha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7</w:t>
      </w:r>
    </w:p>
    <w:p>
      <w:pPr>
        <w:pStyle w:val="PlainText"/>
        <w:rPr>
          <w:rFonts w:ascii="URW Palladio ITU" w:hAnsi="URW Palladio ITU" w:cs="URW Palladio ITU"/>
        </w:rPr>
      </w:pPr>
      <w:r>
        <w:rPr>
          <w:rFonts w:cs="URW Palladio ITU" w:ascii="URW Palladio ITU" w:hAnsi="URW Palladio ITU"/>
        </w:rPr>
        <w:t>Cet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rūpasañcetanāya uppādo ṭhiti abhinibbatti pātubhāvo, dukkhasseso uppādo rogānaṃ ṭhiti jarāmaraṇassa pātubhāvo. Yo saddasañcetanāya uppādo ṭhiti abhinibbatti pātubhāvo, dukkhasseso uppādo, rogānaṃ ṭhiti, jarāmaraṇassa pātubhāvo. Yo gandhasañcetanāya uppādo ṭhiti abhinibbatti pātubhāvo, dukkhasseso uppādo, rogānaṃ ṭhiti, jarāmaraṇassa pātubhāvo. Yo rasasañcetanāya uppādo ṭhiti abhinibbatti pātubhāvo, dukkhasseso uppādo, rogānaṃ ṭhiti, jarāmaraṇassa pātubhāvo. Yo phoṭṭhabbasañcetanāya uppādo ṭhiti abhinibbatti pātubhāvo, dukkhasseso uppādo, rogānaṃ ṭhiti, jarāmaraṇassa pātubhāvo. Yo dhammasañcetāya uppādo ṭhiti abhinibbatti pātubhāvo,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bhikkhave, rūpasañcetanāya nirodho vūpasamo atthagamo, dukkhasseso nirodho, rogānaṃ vūpasamo, jarāmaraṇassa atthagamo, yo saddasañcetanāya nirodho vūpasamo atthagamo, dukkhasseso nirodho, rogānaṃ vūpasamo jarāmaraṇassa atthagamo. Yo gandhasañcetanāya nirodho vūpasamo atthagamo, dukkhasseso nirodho, rogānaṃ vūpasamo jarāmaraṇassa atthagamo. Yo rasasañcetanāya nirodho vūpasamo atthagamo, dukkhasseso nirodho, rogānaṃ vūpasamo jarāmaraṇassa atthagamo. Yo phoṭṭhabbasañcetanāya nirodho vūpasamo atthagamo, dukkhasseso nirodho, rogānaṃ vūpasamo jarāmaraṇassa atthagamo. Yo dhammasañcetanāya nirodho vūpasamo atthagamo, dukkhasseso nirodho, rogānaṃ vūpasamo jarāmaraṇassa attha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8</w:t>
      </w:r>
    </w:p>
    <w:p>
      <w:pPr>
        <w:pStyle w:val="PlainText"/>
        <w:rPr>
          <w:rFonts w:ascii="URW Palladio ITU" w:hAnsi="URW Palladio ITU" w:cs="URW Palladio ITU"/>
        </w:rPr>
      </w:pPr>
      <w:r>
        <w:rPr>
          <w:rFonts w:cs="URW Palladio ITU" w:ascii="URW Palladio ITU" w:hAnsi="URW Palladio ITU"/>
        </w:rPr>
        <w:t>Taṇh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rūpataṇhāya uppādo ṭhiti abhinibbatti pātubhāvo, dukkhasseso uppādo rogānaṃ ṭhiti jarāmaraṇassa pātubhāvo. Yo saddataṇhāya ṭhiti abhinibbatti pātubhāvo, dukkhasseso uppādo, rogānaṃ ṭhiti, jarāmaraṇassa pātubhāvo. Yo gandhataṇhāya uppādo ṭhiti abhinibbatti pātubhāvo, dukkhasseso uppādo, rogānaṃ ṭhiti, jarāmaraṇassa pātubhāvo. Yo rasataṇhāya uppādo ṭhiti abhinibbatti pātubhāvo, dukkhasseso uppādo, rogānaṃ ṭhiti, jarāmaraṇassa pātubhāvo. Yo phoṭṭhabbataṇhāya uppādo ṭhiti abhinibbatti pātubhāvo, dukkhasseso uppādo, rogānaṃ ṭhiti, jarāmaraṇassa pātubhāvo. Yo dhammataṇhāya uppādo ṭhiti abhinibbatti pātubhāvo,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1] [\q 231/]      </w:t>
      </w:r>
    </w:p>
    <w:p>
      <w:pPr>
        <w:pStyle w:val="PlainText"/>
        <w:rPr>
          <w:rFonts w:ascii="URW Palladio ITU" w:hAnsi="URW Palladio ITU" w:cs="URW Palladio ITU"/>
        </w:rPr>
      </w:pPr>
      <w:r>
        <w:rPr>
          <w:rFonts w:cs="URW Palladio ITU" w:ascii="URW Palladio ITU" w:hAnsi="URW Palladio ITU"/>
        </w:rPr>
        <w:t xml:space="preserve">Yo ca bhikkhave, rūpataṇhāya nirodho vūpasamo atthagamo, dukkhasseso nirodho, rogānaṃ vūpasamo, jarāmaraṇassa atthagamo, yo saddataṇhāya nirodho vūpasamo atthagamo, dukkhasseso nirodho, rogānaṃ vūpasamo jarāmaraṇassa atthagamo. Yo gandhataṇhāya nirodho vūpasamo atthagamo, dukkhasseso nirodho, rogānaṃ vūpasamo jarāmaraṇassa atthagamo. Yo rasataṇhāya nirodho vūpasamo atthagamo, dukkhasseso nirodho, rogānaṃ vūpasamo jarāmaraṇassa atthagamo. Yo phoṭṭhabbataṇhāya nirodho vūpasamo atthagamo, dukkhasseso nirodho, rogānaṃ vūpasamo jarāmaraṇassa atthagamo. Yo dhammataṇhāya nirodho vūpasamo atthagamo, dukkhasseso nirodho, rogānaṃ vūpasamo jarāmaraṇassa attha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9</w:t>
      </w:r>
    </w:p>
    <w:p>
      <w:pPr>
        <w:pStyle w:val="PlainText"/>
        <w:rPr>
          <w:rFonts w:ascii="URW Palladio ITU" w:hAnsi="URW Palladio ITU" w:cs="URW Palladio ITU"/>
        </w:rPr>
      </w:pPr>
      <w:r>
        <w:rPr>
          <w:rFonts w:cs="URW Palladio ITU" w:ascii="URW Palladio ITU" w:hAnsi="URW Palladio ITU"/>
        </w:rPr>
        <w:t>Dhātu sutta</w:t>
      </w:r>
    </w:p>
    <w:p>
      <w:pPr>
        <w:pStyle w:val="PlainText"/>
        <w:rPr>
          <w:rFonts w:ascii="URW Palladio ITU" w:hAnsi="URW Palladio ITU" w:cs="URW Palladio ITU"/>
        </w:rPr>
      </w:pPr>
      <w:r>
        <w:rPr>
          <w:rFonts w:cs="URW Palladio ITU" w:ascii="URW Palladio ITU" w:hAnsi="URW Palladio ITU"/>
        </w:rPr>
        <w:t xml:space="preserve">Yo bhikkhave, paṭhavīdhātuyā uppādo ṭhiti abhinibbatti pātubhāvo, dukkhasseso uppādo rogānaṃ ṭhiti jarāmaraṇassa pātubhāvo. Yo āpodhātuyā uppādo ṭhiti abhinibbatti pātubhāvo, dukkhasseso uppādo, rogānaṃ ṭhiti, jarāmaraṇassa pātubhāvo. Yo tejodhātuyā uppādo ṭhiti abhinibbatti pātubhāvo, dukkhasseso uppādo, rogānaṃ ṭhiti, jarāmaraṇassa pātubhāvo. Yo vāyodhātuyā uppādo ṭhiti abhinibbatti pātubhāvo, dukkhasseso uppādo, rogānaṃ ṭhiti, jarāmaraṇassa pātubhāvo. Ākāsadhātuyā uppādo ṭhiti abhinibbatti pātubhāvo, dukkhasseso uppādo, rogānaṃ ṭhiti, jarāmaraṇassa pātubhāvo. Yo viññāṇadhātuyā uppādo ṭhiti abhinibbatti pātubhāvo,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kho bhikkhave, paṭhavīdhātuyā nirodho vūpasamo atthagamo, dukkhasseso nirodho, rogānaṃ vūpasamo, jarāmaraṇassa atthagamo, yo āpodhātuyā nirodho vūpasamo atthagamo, dukkhasseso nirodho, rogānaṃ vūpasamo jarāmaraṇassa atthagamo. Yo tejodhātuyā nirodho vūpasamo atthagamo, dukkhasseso nirodho, rogānaṃ vūpasamo jarāmaraṇassa atthagamo. Yo vāyodhātuyā nirodho vūpasamo atthagamo, dukkhasseso nirodho, rogānaṃ vūpasamo jarāmaraṇassa atthagamo. Yo ākāsadhātuyā nirodho vūpasamo atthagamo, dukkhasseso nirodho, rogānaṃ vūpasamo jarāmaraṇassa atthagamo. Yo viññāṇadhātuyā nirodho vūpasamo atthagamo, dukkhasseso nirodho, rogānaṃ vūpasamo jarāmaraṇassa attha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10</w:t>
      </w:r>
    </w:p>
    <w:p>
      <w:pPr>
        <w:pStyle w:val="PlainText"/>
        <w:rPr>
          <w:rFonts w:ascii="URW Palladio ITU" w:hAnsi="URW Palladio ITU" w:cs="URW Palladio ITU"/>
        </w:rPr>
      </w:pPr>
      <w:r>
        <w:rPr>
          <w:rFonts w:cs="URW Palladio ITU" w:ascii="URW Palladio ITU" w:hAnsi="URW Palladio ITU"/>
        </w:rPr>
        <w:t>Kh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bhikkhave, rūpassa uppādo ṭhiti abhinibbatti pātubhāvo, dukkhasseso uppādo rogānaṃ ṭhiti jarāmaraṇassa pātubhāvo. Yo vedanāya uppādo ṭhiti abhinibbatti pātubhāvo, dukkhasseso uppādo, rogānaṃ ṭhiti, jarāmaraṇassa</w:t>
      </w:r>
    </w:p>
    <w:p>
      <w:pPr>
        <w:pStyle w:val="PlainText"/>
        <w:rPr>
          <w:rFonts w:ascii="URW Palladio ITU" w:hAnsi="URW Palladio ITU" w:cs="URW Palladio ITU"/>
        </w:rPr>
      </w:pPr>
      <w:r>
        <w:rPr>
          <w:rFonts w:cs="URW Palladio ITU" w:ascii="URW Palladio ITU" w:hAnsi="URW Palladio ITU"/>
        </w:rPr>
        <w:t>Pātubhāvo. Yo saññāya uppādo ṭhiti abhinibbatti pātubhāvo, dukkhasseso uppādo, rogānaṃ ṭhiti, jarāmaraṇassa pātubhāvo. Yo saṃkhārānaṃ uppādo ṭhiti abhinibbatti pātubhāvo, dukkhasseso uppādo, rogānaṃ ṭhiti, jarāmaraṇassa pātubhāvo. Yo viññāṇassa uppādo ṭhiti abhinibbatti pātubhāvo, dukkhasseso uppādo, rogānaṃ ṭhiti, jarāmaraṇassa pātubhā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kho bhikkhave, rūpassa nirodho vūpasamo atthagamo, dukkhasseso nirodho, rogānaṃ vūpasamo, jarāmaraṇassa atthagamo, yo vedanāya nirodho vūpasamo atthagamo, dukkhasseso nirodho, rogānaṃ vūpasamo jarāmaraṇassa atthagamo. Yo saññāya nirodho vūpasamo atthagamo, dukkhasseso nirodho, rogānaṃ vūpasamo jarāmaraṇassa atthagamo. Yo saṃkhārānaṃ nirodho vūpasamo atthagamo, dukkhasseso nirodho, rogānaṃ vūpasamo jarāmaraṇassa atthagamo. Yo viññāṇassa nirodho vūpasamo atthagamo, dukkhasseso nirodho, rogānaṃ vūpasamo jarāmaraṇassa attha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Cakkhu rūpañca viññāṇaṃ phasso ca vedanāya ca, </w:t>
      </w:r>
    </w:p>
    <w:p>
      <w:pPr>
        <w:pStyle w:val="PlainText"/>
        <w:rPr>
          <w:rFonts w:ascii="URW Palladio ITU" w:hAnsi="URW Palladio ITU" w:cs="URW Palladio ITU"/>
        </w:rPr>
      </w:pPr>
      <w:r>
        <w:rPr>
          <w:rFonts w:cs="URW Palladio ITU" w:ascii="URW Palladio ITU" w:hAnsi="URW Palladio ITU"/>
        </w:rPr>
        <w:t>Saññā ca cetanā taṇhā dhātukkhandhena te da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ilesasaṃyuttaṃ</w:t>
      </w:r>
    </w:p>
    <w:p>
      <w:pPr>
        <w:pStyle w:val="PlainText"/>
        <w:rPr>
          <w:rFonts w:ascii="URW Palladio ITU" w:hAnsi="URW Palladio ITU" w:cs="URW Palladio ITU"/>
        </w:rPr>
      </w:pPr>
      <w:r>
        <w:rPr>
          <w:rFonts w:cs="URW Palladio ITU" w:ascii="URW Palladio ITU" w:hAnsi="URW Palladio ITU"/>
        </w:rPr>
        <w:t>1. Kilesavaggo</w:t>
      </w:r>
    </w:p>
    <w:p>
      <w:pPr>
        <w:pStyle w:val="PlainText"/>
        <w:rPr>
          <w:rFonts w:ascii="URW Palladio ITU" w:hAnsi="URW Palladio ITU" w:cs="URW Palladio ITU"/>
        </w:rPr>
      </w:pPr>
      <w:r>
        <w:rPr>
          <w:rFonts w:cs="URW Palladio ITU" w:ascii="URW Palladio ITU" w:hAnsi="URW Palladio ITU"/>
        </w:rPr>
        <w:t>6. 1. 1</w:t>
      </w:r>
    </w:p>
    <w:p>
      <w:pPr>
        <w:pStyle w:val="PlainText"/>
        <w:rPr>
          <w:rFonts w:ascii="URW Palladio ITU" w:hAnsi="URW Palladio ITU" w:cs="URW Palladio ITU"/>
        </w:rPr>
      </w:pPr>
      <w:r>
        <w:rPr>
          <w:rFonts w:cs="URW Palladio ITU" w:ascii="URW Palladio ITU" w:hAnsi="URW Palladio ITU"/>
        </w:rPr>
        <w:t>Cakkh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2] [\q 232/]      </w:t>
      </w:r>
    </w:p>
    <w:p>
      <w:pPr>
        <w:pStyle w:val="PlainText"/>
        <w:rPr>
          <w:rFonts w:ascii="URW Palladio ITU" w:hAnsi="URW Palladio ITU" w:cs="URW Palladio ITU"/>
        </w:rPr>
      </w:pPr>
      <w:r>
        <w:rPr>
          <w:rFonts w:cs="URW Palladio ITU" w:ascii="URW Palladio ITU" w:hAnsi="URW Palladio ITU"/>
        </w:rPr>
        <w:t>32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cakkhusmiṃ chandarāgo, cittasse'so upakkileso. Yo sotasmiṃ chandarāgo cittasse'so upakkileso yo ghānasmiṃ chandarāgo cittasse'so upakkileso yo jivhāya chandarāgo cittasse 'so upakkileso yo kāyasmiṃ chandarāgo, cittasse'so upakkileso, yo manasmiṃ chandarāgo cittasse'so upakkil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bhikkhuno imesu chasu ṭhānesu cetaso upakkileso pahīno hoti, nekkhammaninnaṃ cassa cittaṃ hoti. Nekkhammaparibhāvitaṃ cittaṃ kammaniyaṃ khāyati abhiññā sacchikaraṇiyesu dhamm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2</w:t>
      </w:r>
    </w:p>
    <w:p>
      <w:pPr>
        <w:pStyle w:val="PlainText"/>
        <w:rPr>
          <w:rFonts w:ascii="URW Palladio ITU" w:hAnsi="URW Palladio ITU" w:cs="URW Palladio ITU"/>
        </w:rPr>
      </w:pPr>
      <w:r>
        <w:rPr>
          <w:rFonts w:cs="URW Palladio ITU" w:ascii="URW Palladio ITU" w:hAnsi="URW Palladio ITU"/>
        </w:rPr>
        <w:t>Rūp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rūpesu chandarāgo, cittasse'so upakkileso. Yo saddesu chandarāgo cittasse'so upakkileso yo gandhesu chandarāgo cittasse'so upakkileso yo jarasesu chandarāgo cittasse 'so upakkileso yo phoṭṭhabbesu chandarāgo, cittasse'so upakkileso, yo dhammesu chandarāgo cittasse'so upakkil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bhikkhuno imesu chasu ṭhānesu cetaso upakkileso pahīno hoti, nekkhammaninnaṃ cassa cittaṃ hoti. Nekkhammaparibhāvitaṃ cittaṃ kammaniyaṃ khāyati abhiññā sacchikaraṇiyesu dhammesūti. </w:t>
      </w:r>
    </w:p>
    <w:p>
      <w:pPr>
        <w:pStyle w:val="PlainText"/>
        <w:rPr>
          <w:rFonts w:ascii="URW Palladio ITU" w:hAnsi="URW Palladio ITU" w:cs="URW Palladio ITU"/>
        </w:rPr>
      </w:pPr>
      <w:r>
        <w:rPr>
          <w:rFonts w:cs="URW Palladio ITU" w:ascii="URW Palladio ITU" w:hAnsi="URW Palladio ITU"/>
        </w:rPr>
        <w:t>6. 1. 3</w:t>
      </w:r>
    </w:p>
    <w:p>
      <w:pPr>
        <w:pStyle w:val="PlainText"/>
        <w:rPr>
          <w:rFonts w:ascii="URW Palladio ITU" w:hAnsi="URW Palladio ITU" w:cs="URW Palladio ITU"/>
        </w:rPr>
      </w:pPr>
      <w:r>
        <w:rPr>
          <w:rFonts w:cs="URW Palladio ITU" w:ascii="URW Palladio ITU" w:hAnsi="URW Palladio ITU"/>
        </w:rPr>
        <w:t>Viññā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cakkhuviññāṇasmiṃ chandarāgo, cittasse'so upakkileso. Yo sotaviññāṇasmiṃ chandarāgo cittasse'so upakkileso yo ghānaviññāṇasmiṃ chandarāgo cittasse'so upakkileso yo jivhāviññāṇasmiṃ chandarāgo cittasse 'so upakkileso yo kāyaviññāṇasmiṃ chandarāgo, cittasse'so upakkileso, yo manoviññāṇasmiṃ chandarāgo cittasse'so upakkil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bhikkhuno imesu chasu ṭhānesu cetaso upakkileso pahīno hoti, nekkhammaninnaṃ cassa cittaṃ hoti. Nekkhammaparibhāvitaṃ cittaṃ kammaniyaṃ khāyati abhiññā sacchikaraṇiyesu dhammesūti. </w:t>
      </w:r>
    </w:p>
    <w:p>
      <w:pPr>
        <w:pStyle w:val="PlainText"/>
        <w:rPr>
          <w:rFonts w:ascii="URW Palladio ITU" w:hAnsi="URW Palladio ITU" w:cs="URW Palladio ITU"/>
        </w:rPr>
      </w:pPr>
      <w:r>
        <w:rPr>
          <w:rFonts w:cs="URW Palladio ITU" w:ascii="URW Palladio ITU" w:hAnsi="URW Palladio ITU"/>
        </w:rPr>
        <w:t>6. 1. 4</w:t>
      </w:r>
    </w:p>
    <w:p>
      <w:pPr>
        <w:pStyle w:val="PlainText"/>
        <w:rPr>
          <w:rFonts w:ascii="URW Palladio ITU" w:hAnsi="URW Palladio ITU" w:cs="URW Palladio ITU"/>
        </w:rPr>
      </w:pPr>
      <w:r>
        <w:rPr>
          <w:rFonts w:cs="URW Palladio ITU" w:ascii="URW Palladio ITU" w:hAnsi="URW Palladio ITU"/>
        </w:rPr>
        <w:t>Phass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cakkhusamphassasmiṃ chandarāgo, cittasse'so upakkileso. Yo sotasamphassasmiṃ chandarāgo cittasse'so upakkileso yo ghānasamphassasmiṃ chandarāgo cittasse'so upakkileso yo jivhāsamphassasmiṃ chandarāgo cittasse 'so upakkileso yo kāyasamphassasmiṃ chandarāgo, cittasse'so upakkileso, yo manosamphassasmiṃ chandarāgo cittasse'so upakkil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bhikkhuno imesu chasu ṭhānesu cetaso upakkileso pahīno hoti, nekkhammaninnaṃ cassa cittaṃ hoti. Nekkhammaparibhāvitaṃ cittaṃ kammaniyaṃ khāyati abhiññā sacchikaraṇiyesu dhammesūti. </w:t>
      </w:r>
    </w:p>
    <w:p>
      <w:pPr>
        <w:pStyle w:val="PlainText"/>
        <w:rPr>
          <w:rFonts w:ascii="URW Palladio ITU" w:hAnsi="URW Palladio ITU" w:cs="URW Palladio ITU"/>
        </w:rPr>
      </w:pPr>
      <w:r>
        <w:rPr>
          <w:rFonts w:cs="URW Palladio ITU" w:ascii="URW Palladio ITU" w:hAnsi="URW Palladio ITU"/>
        </w:rPr>
        <w:t>6. 1. 5</w:t>
      </w:r>
    </w:p>
    <w:p>
      <w:pPr>
        <w:pStyle w:val="PlainText"/>
        <w:rPr>
          <w:rFonts w:ascii="URW Palladio ITU" w:hAnsi="URW Palladio ITU" w:cs="URW Palladio ITU"/>
        </w:rPr>
      </w:pPr>
      <w:r>
        <w:rPr>
          <w:rFonts w:cs="URW Palladio ITU" w:ascii="URW Palladio ITU" w:hAnsi="URW Palladio ITU"/>
        </w:rPr>
        <w:t>Ved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cakkhusamphassajāya vedanāya chandarāgo, cittasse'so upakkileso. Yo sotasamphassajāya vedanāya chandarāgo cittasse'so upakkileso yo ghānasamphassajāya vedanāya chandarāgo cittasse'so upakkileso yo jivhāsamphassajāya vedanāya chandarāgo cittasse 'so upakkileso yo kāyasamphassajāya vedanāya chandarāgo, cittasse'so upakkileso, yo manosamphassajāya vedanāya chandarāgo cittasse'so upakkil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bhikkhuno imesu chasu ṭhānesu cetaso upakkileso pahīno hoti, nekkhammaninnaṃ cassa cittaṃ hoti. Nekkhammaparibhāvitaṃ cittaṃ kammaniyaṃ khāyati abhiññā sacchikaraṇiyesu dhammesūti. </w:t>
      </w:r>
    </w:p>
    <w:p>
      <w:pPr>
        <w:pStyle w:val="PlainText"/>
        <w:rPr>
          <w:rFonts w:ascii="URW Palladio ITU" w:hAnsi="URW Palladio ITU" w:cs="URW Palladio ITU"/>
        </w:rPr>
      </w:pPr>
      <w:r>
        <w:rPr>
          <w:rFonts w:cs="URW Palladio ITU" w:ascii="URW Palladio ITU" w:hAnsi="URW Palladio ITU"/>
        </w:rPr>
        <w:t>6.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rūpasaññāya chandarāgo, cittasse'so upakkileso. Yo saddasaññāya chandarāgo cittasse'so upakkileso yo gandhasaññāya chandarāgo cittasse'so upakkileso yo rasasaññāya chandarāgo cittasse 'so upakkileso yo phoṭṭhabbasaññāya chandarāgo, cittasse'so upakkileso, yo dhammasaññāya chandarāgo cittasse'so upakkil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bhikkhuno imesu chasu ṭhānesu cetaso upakkileso pahīno hoti, nekkhammaninnaṃ cassa cittaṃ hoti. Nekkhammaparibhāvitaṃ cittaṃ kammaniyaṃ khāyati abhiññā sacchikaraṇiyesu dhammesūti. </w:t>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7</w:t>
      </w:r>
    </w:p>
    <w:p>
      <w:pPr>
        <w:pStyle w:val="PlainText"/>
        <w:rPr>
          <w:rFonts w:ascii="URW Palladio ITU" w:hAnsi="URW Palladio ITU" w:cs="URW Palladio ITU"/>
        </w:rPr>
      </w:pPr>
      <w:r>
        <w:rPr>
          <w:rFonts w:cs="URW Palladio ITU" w:ascii="URW Palladio ITU" w:hAnsi="URW Palladio ITU"/>
        </w:rPr>
        <w:t>Cet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rūpasañcetanāya chandarāgo, cittasse'so upakkileso. Yo saddasañcetanāya chandarāgo cittasse'so upakkileso yo gandhasañcetanāya chandarāgo cittasse'so upakkileso yo rasasañcetanāya chandarāgo cittasse 'so upakkileso yo phoṭṭhabbasañcetanāya chandarāgo, cittasse'so upakkileso, yo dhammasañcetanāya chandarāgo cittasse'so upakkil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bhikkhuno imesu chasu ṭhānesu cetaso upakkileso pahīno hoti, nekkhammaninnaṃ cassa cittaṃ hoti. Nekkhammaparibhāvitaṃ cittaṃ kammaniyaṃ khāyati abhiññā sacchikaraṇiyesu dhammesūti. </w:t>
      </w:r>
    </w:p>
    <w:p>
      <w:pPr>
        <w:pStyle w:val="PlainText"/>
        <w:rPr>
          <w:rFonts w:ascii="URW Palladio ITU" w:hAnsi="URW Palladio ITU" w:cs="URW Palladio ITU"/>
        </w:rPr>
      </w:pPr>
      <w:r>
        <w:rPr>
          <w:rFonts w:cs="URW Palladio ITU" w:ascii="URW Palladio ITU" w:hAnsi="URW Palladio ITU"/>
        </w:rPr>
        <w:t>6. 1. 8</w:t>
      </w:r>
    </w:p>
    <w:p>
      <w:pPr>
        <w:pStyle w:val="PlainText"/>
        <w:rPr>
          <w:rFonts w:ascii="URW Palladio ITU" w:hAnsi="URW Palladio ITU" w:cs="URW Palladio ITU"/>
        </w:rPr>
      </w:pPr>
      <w:r>
        <w:rPr>
          <w:rFonts w:cs="URW Palladio ITU" w:ascii="URW Palladio ITU" w:hAnsi="URW Palladio ITU"/>
        </w:rPr>
        <w:t>Taṇh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rūpataṇhāya chandarāgo, cittasse'so upakkileso. Yo saddataṇhāya chandarāgo cittasse'so upakkileso yo gandhataṇhāya chandarāgo cittasse'so upakkileso yo rasataṇhāya chandarāgo cittasse 'so upakkileso yo phoṭṭhabbataṇhāya chandarāgo, cittasse'so upakkileso, yo dhammataṇhāya chandarāgo cittasse'so upakkil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bhikkhuno imesu chasu ṭhānesu cetaso upakkileso pahīno hoti, nekkhammaninnaṃ cassa cittaṃ hoti. Nekkhammaparibhāvitaṃ cittaṃ kammaniyaṃ khāyati abhiññā sacchikaraṇiyesu dhammesūti. </w:t>
      </w:r>
    </w:p>
    <w:p>
      <w:pPr>
        <w:pStyle w:val="PlainText"/>
        <w:rPr>
          <w:rFonts w:ascii="URW Palladio ITU" w:hAnsi="URW Palladio ITU" w:cs="URW Palladio ITU"/>
        </w:rPr>
      </w:pPr>
      <w:r>
        <w:rPr>
          <w:rFonts w:cs="URW Palladio ITU" w:ascii="URW Palladio ITU" w:hAnsi="URW Palladio ITU"/>
        </w:rPr>
        <w:t>6. 1. 9</w:t>
      </w:r>
    </w:p>
    <w:p>
      <w:pPr>
        <w:pStyle w:val="PlainText"/>
        <w:rPr>
          <w:rFonts w:ascii="URW Palladio ITU" w:hAnsi="URW Palladio ITU" w:cs="URW Palladio ITU"/>
        </w:rPr>
      </w:pPr>
      <w:r>
        <w:rPr>
          <w:rFonts w:cs="URW Palladio ITU" w:ascii="URW Palladio ITU" w:hAnsi="URW Palladio ITU"/>
        </w:rPr>
        <w:t>Dhāt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paṭhavidhātuyā chandarāgo, cittasse'so upakkileso. Yo āpodhātuyā chandarāgo cittasse'so upakkileso yo tejodhātuyā chandarāgo cittasse'so upakkileso yo vāyodhātuyā chandarāgo cittasse 'so upakkileso yo ākāsadhātuyā chandarāgo, cittasse'so upakkileso,yo viññāṇadhātuyā chandarāgo cittasse'so upakkil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bhikkhuno imesu chasu ṭhānesu cetaso upakkileso pahīno hoti, nekkhammaninnaṃ cassa cittaṃ hoti. Nekkhammaparibhāvitaṃ cittaṃ kammanīyaṃ khāyanti abhiññā sacchikaraṇiyesu dhamm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10</w:t>
      </w:r>
    </w:p>
    <w:p>
      <w:pPr>
        <w:pStyle w:val="PlainText"/>
        <w:rPr>
          <w:rFonts w:ascii="URW Palladio ITU" w:hAnsi="URW Palladio ITU" w:cs="URW Palladio ITU"/>
        </w:rPr>
      </w:pPr>
      <w:r>
        <w:rPr>
          <w:rFonts w:cs="URW Palladio ITU" w:ascii="URW Palladio ITU" w:hAnsi="URW Palladio ITU"/>
        </w:rPr>
        <w:t>Kh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rūpasmiṃ chandarāgo, cittasse'so upakkileso. Yo vedanāya chandarāgo cittasse'so upakkileso yo saññāya chandarāgo cittasse'so upakkileso yo saṃkhāresu chandarāgo cittasse 'so upakkileso yo viññāṇasmiṃ chandarāgo, cittasse'so upakkil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bhikkhuno imesu chasu ṭhānesu cetaso upakkileso pahīno hoti, nekkhammaninnaṃ cassa cittaṃ hoti. Nekkhammaparibhāvitaṃ cittaṃ kammaniyaṃ khāyanti abhiññā sacchikaraṇiyesu dhamm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les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5] [\q 235/]      cakkhu rūpañca viññāṇaṃ samphasso vedanāya ca, </w:t>
      </w:r>
    </w:p>
    <w:p>
      <w:pPr>
        <w:pStyle w:val="PlainText"/>
        <w:rPr>
          <w:rFonts w:ascii="URW Palladio ITU" w:hAnsi="URW Palladio ITU" w:cs="URW Palladio ITU"/>
        </w:rPr>
      </w:pPr>
      <w:r>
        <w:rPr>
          <w:rFonts w:cs="URW Palladio ITU" w:ascii="URW Palladio ITU" w:hAnsi="URW Palladio ITU"/>
        </w:rPr>
        <w:t xml:space="preserve">Saññā sañcetanā taṇhā dhātukkhandhen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lesa saṃy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1[BJT Page 466] [\x 4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āriputta 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riputtavaggo</w:t>
      </w:r>
    </w:p>
    <w:p>
      <w:pPr>
        <w:pStyle w:val="PlainText"/>
        <w:rPr>
          <w:rFonts w:ascii="URW Palladio ITU" w:hAnsi="URW Palladio ITU" w:cs="URW Palladio ITU"/>
        </w:rPr>
      </w:pPr>
      <w:r>
        <w:rPr>
          <w:rFonts w:cs="URW Palladio ITU" w:ascii="URW Palladio ITU" w:hAnsi="URW Palladio ITU"/>
        </w:rPr>
        <w:t>7.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vek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samayaṃ āyasmā sāriputto sāvatthiyaṃ viharati jetavane anāthapiṇḍikassa ārāme. Atha kho āyasmā sāriputto pubbanhasamayaṃ nivāsetvā pattacīvaramādāya sāvatthiṃ1- piṇḍāya pāvisi. Sāvatthiyaṃ piṇḍāya caritvā pacchābhattaṃ piṇḍapātapaṭikkanto yena andhavanaṃ tenupasaṃkami divāvihārāya. Andhavanaṃ ajjhogahetvā aññatarasmiṃ rukkhamule divāvihāraṃ nisīdi. Atha kho āyasmā sāriputto sāyanhasamayaṃ paṭisallānā vuṭṭhito yena jetavanaṃ anāthapiṇḍikassa ārāmo tenupasaṃ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ā kho āyasmā ānando āyasmantaṃ sāriputtaṃ dūratova āgacchantaṃ. Disvāna āyasmantaṃ sāriputtaṃ etadavoca: vippasannāni kho te āvuso sāriputta, indriyāni parisuddho mukhavaṇṇo pariyodāto, katamenāyasmā sāriputto ajja vihārena vih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haṃ āvuso, vivicceva kāmehi vivicca akusalehi dhammehi savitakkaṃ savicāraṃ vivekajaṃ pītisukhaṃ paṭhamaṃ jhānaṃ2upasampajja viharāmi. Tassa mayhaṃ āvuso na evaṃ hoti: "ahaṃ paṭhamaṃ jhānaṃ samāpajjāmīti vā ahaṃ paṭhamaṃ jhānaṃ samāpannoti vā ahaṃ paṭhamā jhānā vuṭṭhito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hi panāyasmato sāriputtassa dīgharattaṃ abhiṃkāramamiṃkāramānānusayā susamūhatā. Tasmā āyasmato sāriputtassa na evaṃ hoti: "ahaṃ paṭhamaṃ jhānaṃ samāpajjāmīti vā ahaṃ paṭhamaṃ jhānaṃ samāpannoti vā ahaṃ paṭhamajhānā vuṭṭhito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yaṃ - sī. 2. </w:t>
      </w:r>
    </w:p>
    <w:p>
      <w:pPr>
        <w:pStyle w:val="PlainText"/>
        <w:rPr>
          <w:rFonts w:ascii="URW Palladio ITU" w:hAnsi="URW Palladio ITU" w:cs="URW Palladio ITU"/>
        </w:rPr>
      </w:pPr>
      <w:r>
        <w:rPr>
          <w:rFonts w:cs="URW Palladio ITU" w:ascii="URW Palladio ITU" w:hAnsi="URW Palladio ITU"/>
        </w:rPr>
        <w:t xml:space="preserve">2. Paṭhamajhān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2</w:t>
      </w:r>
    </w:p>
    <w:p>
      <w:pPr>
        <w:pStyle w:val="PlainText"/>
        <w:rPr>
          <w:rFonts w:ascii="URW Palladio ITU" w:hAnsi="URW Palladio ITU" w:cs="URW Palladio ITU"/>
        </w:rPr>
      </w:pPr>
      <w:r>
        <w:rPr>
          <w:rFonts w:cs="URW Palladio ITU" w:ascii="URW Palladio ITU" w:hAnsi="URW Palladio ITU"/>
        </w:rPr>
        <w:t>Avitak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ā kho āyasmā ānando āyasmantaṃ sāriputtaṃ dūratova āgacchantaṃ. Disvāna āyasmantaṃ sāriputtaṃ etadavoca: vippasannāni kho te āvuso sāriputta, indriyāni parisuddho mukhavaṇṇo pariyodāto, katamenāyasmā sāriputto ajja vihārena vih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haṃ āvuso, vitakkavicārānaṃ vūpasamā ajjhattaṃ sampasādanaṃ cetaso ekodibhāvaṃ avitakkaṃ avicāraṃ samādhijaṃ pītisukhaṃ dutiyaṃ jhānaṃ1- upasampajja vihar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vuso na evaṃ hoti: "ahaṃ dutiyaṃ jhānaṃ samāpajjāmīti vā ahaṃ dutiyaṃ jhānaṃ samāpannoti vā ahaṃ dutiyaṃ jhānaṃ vuṭṭhito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6] [\q 236/]      tathā hi panāyasmato sāriputtassa dīgharattaṃabhiṃkāramamiṃkāramānānusayā susamūhatā, tasmā āyasmato sāriputtassa na evaṃ hoti: "ahaṃ dutiyaṃ jhānaṃ samāpajjāmīti vā ahaṃ dutiyaṃ jhānaṃ samāpannoti vā ahaṃ dutiyajhānā vuṭṭhitoti vā"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ā kho āyasmā ānando āyasmantaṃ sāriputtaṃ dūratova āgacchantaṃ. Disvāna āyasmantaṃ sāriputtaṃ etadavoca: vippasannāni kho te āvuso sāriputta, indriyāni parisuddho mukhavaṇṇo pariyodāto, katamenāyasmā2- sāriputto ajja vihārena vih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haṃ āvuso, pitiyā ca virāgā upekkhako ca viharāmi,3 sato ca sampajāno sukhaṃ ca kāyena paṭisaṃvedemi, yaṃ taṃ ariyā ācikkhanti upekkhako satimā sukhavīhārīti taṃ [PTS Page 237] [\q 237/]      tatiyaṃ jhānaṃ upasampajja vih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vuso na evaṃ hoti: "ahaṃ tatiyaṃ jhānaṃ samāpajjāmīti vā ahaṃ tatiyaṃ jhānaṃ samāpannoti vā ahaṃ tatiyaṃ jhānaṃ vuṭṭhito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hi panāyasmato sāriputtassa dīgharattaṃ abhiṃkāramamiṃkāramānānusayā susamūhatā, āyasmato sāriputtassa na evaṃ hoti: "ahaṃ tatiyaṃ jhānaṃ samāpajjāmīti vā ahaṃ tatiyaṃ jhānaṃ samāpannoti vā ahaṃ tatiyajhānā vuṭṭhito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ekkh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ā kho āyasmā ānando āyasmantaṃ sāriputtaṃ dūratova āgacchantaṃ. Disvāna āyasmantaṃ sāriputtaṃ etadavoca: vippasannāni kho te āvuso sāriputta, indriyāni parisuddho mukhavaṇṇo pariyodāto, katamenāyasmā2- sāriputto ajja vihārena vih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utiyajjhānaṃ - sīmu. </w:t>
      </w:r>
    </w:p>
    <w:p>
      <w:pPr>
        <w:pStyle w:val="PlainText"/>
        <w:rPr>
          <w:rFonts w:ascii="URW Palladio ITU" w:hAnsi="URW Palladio ITU" w:cs="URW Palladio ITU"/>
        </w:rPr>
      </w:pPr>
      <w:r>
        <w:rPr>
          <w:rFonts w:cs="URW Palladio ITU" w:ascii="URW Palladio ITU" w:hAnsi="URW Palladio ITU"/>
        </w:rPr>
        <w:t xml:space="preserve">2. Katamenapanāyasmā - sī. 2. </w:t>
      </w:r>
    </w:p>
    <w:p>
      <w:pPr>
        <w:pStyle w:val="PlainText"/>
        <w:rPr>
          <w:rFonts w:ascii="URW Palladio ITU" w:hAnsi="URW Palladio ITU" w:cs="URW Palladio ITU"/>
        </w:rPr>
      </w:pPr>
      <w:r>
        <w:rPr>
          <w:rFonts w:cs="URW Palladio ITU" w:ascii="URW Palladio ITU" w:hAnsi="URW Palladio ITU"/>
        </w:rPr>
        <w:t xml:space="preserve">3. Vihāsi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haṃ āvuso, sukhassa ca pahānā dukkhassa ca pahānā pubbeva somanassadomanassānaṃ atthagamā adukkhamasukhaṃ upekkhāsatipārisuddhiṃ catutthaṃ jhānaṃ upasampajja vih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vuso na evaṃ hoti: "ahaṃ catutthaṃ jhānaṃ samāpajjāmīti vā ahaṃ catutthaṃ jhānaṃ samāpannoti vā ahaṃ catutthaṃ jhānaṃ vuṭṭhito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hi panāyasmato sāriputtassa dīgharattaṃ abhiṃkāramamiṃkāramānānusayā susamūhatā, āyasmato sāriputtassa na evaṃ hoti: "ahaṃ catutthaṃ jhānaṃ samāpajjāmīti vā ahaṃ catutthaṃ jhānaṃ samāpannoti vā ahaṃ catutthajjhānā vuṭṭhito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sānañcāyat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ā kho āyasmā ānando āyasmantaṃ sāriputtaṃ dūratova āgacchantaṃ. Disvāna āyasmantaṃ sāriputtaṃ etadavoca: vippasannāni kho te āvuso sāriputta, indriyāni parisuddho mukhavaṇṇo pariyodāto, katamenāyasmā sāriputto ajja vihārena vih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haṃ āvuso, sabbaso rūpasaññānaṃ samatikkamā paṭighasaññānaṃ atthagamā nānattasaññānaṃ amanasikārā "ananto ākāsoti ākāsānañcāyatanaṃ upasampajja vih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vuso na evaṃ hoti: ahaṃ "ananto ākāsoti ākāsānañcāyatanaṃ" samājajjāmiti vā ahaṃ ananto ākāsoti ākāsanañcāyatanaṃ samāpannoti vā ahaṃ ananto ākāsoti ākāsānañcāyatanaṃ vuṭṭhito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hi panāyasmato sāriputtassa dīgharattaṃ abhiṃkāramamiṃkāramānānusayā susamūhatā, āyasmato sāriputtassa na evaṃ hoti: "ahaṃ ananto ākāsoti ākāsānañcāyatanaṃ samāpajjāmīti vā ahaṃ ananto ākāsoti ānāsānañcāyatanaṃ samāpannoti vā ahaṃ ananto ākāsoti ākāsānañcāyatanaṃ vuṭṭhito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6</w:t>
      </w:r>
    </w:p>
    <w:p>
      <w:pPr>
        <w:pStyle w:val="PlainText"/>
        <w:rPr>
          <w:rFonts w:ascii="URW Palladio ITU" w:hAnsi="URW Palladio ITU" w:cs="URW Palladio ITU"/>
        </w:rPr>
      </w:pPr>
      <w:r>
        <w:rPr>
          <w:rFonts w:cs="URW Palladio ITU" w:ascii="URW Palladio ITU" w:hAnsi="URW Palladio ITU"/>
        </w:rPr>
        <w:t>Viññāṇañcāyat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ā kho āyasmā ānando āyasmantaṃ sāriputtaṃ dūratova āgacchantaṃ, disvāna āyasmantaṃ sāriputtaṃ etadavoca: vippasannāni kho te āvuso sāriputta, indriyāni parisuddho mukhavaṇṇo pariyodāto, katamenāyasmā sāriputto ajja vihārena vih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haṃ āvuso, sabbaso ākāsānañcāyatanaṃ samatikkamma "anattaṃ viññāṇa"nti viññāṇañcāyatanaṃ upasampajja viharāmi. </w:t>
      </w:r>
    </w:p>
    <w:p>
      <w:pPr>
        <w:pStyle w:val="PlainText"/>
        <w:rPr>
          <w:rFonts w:ascii="URW Palladio ITU" w:hAnsi="URW Palladio ITU" w:cs="URW Palladio ITU"/>
        </w:rPr>
      </w:pPr>
      <w:r>
        <w:rPr>
          <w:rFonts w:cs="URW Palladio ITU" w:ascii="URW Palladio ITU" w:hAnsi="URW Palladio ITU"/>
        </w:rPr>
        <w:t xml:space="preserve">Tassa mayhaṃ āvuso na evaṃ hoti "ahaṃ anantaṃ viññāṇanti viññāṇañcāyatanaṃ samāpajjāmīti vā ahaṃ anantaṃ viññāṇanti viññāṇañcāyatanaṃ samāpannoti vā ahaṃ anantaṃ viññāṇanti viññāṇañcāyatanaṃ vuṭṭhitoti vā"ti. </w:t>
      </w:r>
    </w:p>
    <w:p>
      <w:pPr>
        <w:pStyle w:val="PlainText"/>
        <w:rPr>
          <w:rFonts w:ascii="URW Palladio ITU" w:hAnsi="URW Palladio ITU" w:cs="URW Palladio ITU"/>
        </w:rPr>
      </w:pPr>
      <w:r>
        <w:rPr>
          <w:rFonts w:cs="URW Palladio ITU" w:ascii="URW Palladio ITU" w:hAnsi="URW Palladio ITU"/>
        </w:rPr>
        <w:t>Tathā hi panāyasmato sāriputtassa dīgharattaṃ abhiṃkāramamiṃkāramānānusayā susamūhatā, āyasmato sāriputtassa na evaṃ hoti: "ahaṃ anantaṃ viññāṇanti viññāṇañcāyatanaṃ samāpajjāmīti vā ahaṃ anantaṃ viññāṇanti viññāṇañcāyatanaṃ samāpannoti vā ahaṃ anantaṃ viññāṇanti viññāṇañcāyatanaṃ vuṭṭhito vā"ti.</w:t>
      </w:r>
    </w:p>
    <w:p>
      <w:pPr>
        <w:pStyle w:val="PlainText"/>
        <w:rPr>
          <w:rFonts w:ascii="URW Palladio ITU" w:hAnsi="URW Palladio ITU" w:cs="URW Palladio ITU"/>
        </w:rPr>
      </w:pPr>
      <w:r>
        <w:rPr>
          <w:rFonts w:cs="URW Palladio ITU" w:ascii="URW Palladio ITU" w:hAnsi="URW Palladio ITU"/>
        </w:rPr>
        <w:t xml:space="preserve">Tatiyajhānā vuṭṭhito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7</w:t>
      </w:r>
    </w:p>
    <w:p>
      <w:pPr>
        <w:pStyle w:val="PlainText"/>
        <w:rPr>
          <w:rFonts w:ascii="URW Palladio ITU" w:hAnsi="URW Palladio ITU" w:cs="URW Palladio ITU"/>
        </w:rPr>
      </w:pPr>
      <w:r>
        <w:rPr>
          <w:rFonts w:cs="URW Palladio ITU" w:ascii="URW Palladio ITU" w:hAnsi="URW Palladio ITU"/>
        </w:rPr>
        <w:t>Ākiñcaññāyat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sāriputto pubbanhasamayaṃ nivāsetvā pattacīvaramādāya sāvatthiṃ piṇḍāya pāvisi. Sāvatthiyaṃ piṇḍāya caritvā pacchābhattaṃ piṇḍapātapaṭikkanto yena andhavanaṃ tenupasaṃkami divāvihārāya. Andhavanaṃ ajjhogahetvā aññatarasmiṃ rukkhamule divāvihāraṃ nisīdi. Atha kho āyasmā sāriputto sāyanhasamayaṃ paṭisallānā vuṭṭhito yena jetavanaṃ anāthapiṇḍikassa ārāmo tenupasaṃkami. </w:t>
      </w:r>
    </w:p>
    <w:p>
      <w:pPr>
        <w:pStyle w:val="PlainText"/>
        <w:rPr>
          <w:rFonts w:ascii="URW Palladio ITU" w:hAnsi="URW Palladio ITU" w:cs="URW Palladio ITU"/>
        </w:rPr>
      </w:pPr>
      <w:r>
        <w:rPr>
          <w:rFonts w:cs="URW Palladio ITU" w:ascii="URW Palladio ITU" w:hAnsi="URW Palladio ITU"/>
        </w:rPr>
        <w:t xml:space="preserve">Addasā kho āyasmā ānando āyasmantaṃ sāriputtaṃ dūratova āgacchantaṃ, disvāna āyasmantaṃ sāriputtaṃ etadavoca: vippasannāni kho te āvuso sāriputta, indriyāni parisuddho mukhavaṇṇo pariyodāto, katamenāyasmā sāriputto ajja vihārena vih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haṃ āvuso, sabbaso viññāṇañcāyatanaṃ samatikkamma "natthi kiñcī"ti ākiñcaññāyatanaṃ upasampajja viharāmi. </w:t>
      </w:r>
    </w:p>
    <w:p>
      <w:pPr>
        <w:pStyle w:val="PlainText"/>
        <w:rPr>
          <w:rFonts w:ascii="URW Palladio ITU" w:hAnsi="URW Palladio ITU" w:cs="URW Palladio ITU"/>
        </w:rPr>
      </w:pPr>
      <w:r>
        <w:rPr>
          <w:rFonts w:cs="URW Palladio ITU" w:ascii="URW Palladio ITU" w:hAnsi="URW Palladio ITU"/>
        </w:rPr>
        <w:t xml:space="preserve">Tassa mayhaṃ āvuso na evaṃ hoti "ahaṃ natthi kiñcīti ākiñcaññāyatanaṃ samāpajjāmīti vā ahaṃ natthi kiñcīti ākiñcaññāyatanaṃ samāpannoti vā ahaṃ natthi kiñcīti ākiñcaññāyatanaṃ vuṭṭhitoti vā"ti. </w:t>
      </w:r>
    </w:p>
    <w:p>
      <w:pPr>
        <w:pStyle w:val="PlainText"/>
        <w:rPr>
          <w:rFonts w:ascii="URW Palladio ITU" w:hAnsi="URW Palladio ITU" w:cs="URW Palladio ITU"/>
        </w:rPr>
      </w:pPr>
      <w:r>
        <w:rPr>
          <w:rFonts w:cs="URW Palladio ITU" w:ascii="URW Palladio ITU" w:hAnsi="URW Palladio ITU"/>
        </w:rPr>
        <w:t>Tathā hi panāyasmato sāriputtassa dīgharattaṃ abhiṃkāramamiṃkāramānānusayā susamūhatā, āyasmato sāriputtassa na evaṃ hoti: "ahaṃ natthi kiñciti ākiñcaññāyatanaṃ samāpajjāmīti vā ahaṃ natthi kiñcīti ākiñcaññāyatanaṃ samāpannoti vā ahaṃ natthi kiñcīti ākiñcaññāyatanaṃ vuṭṭhito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8</w:t>
      </w:r>
    </w:p>
    <w:p>
      <w:pPr>
        <w:pStyle w:val="PlainText"/>
        <w:rPr>
          <w:rFonts w:ascii="URW Palladio ITU" w:hAnsi="URW Palladio ITU" w:cs="URW Palladio ITU"/>
        </w:rPr>
      </w:pPr>
      <w:r>
        <w:rPr>
          <w:rFonts w:cs="URW Palladio ITU" w:ascii="URW Palladio ITU" w:hAnsi="URW Palladio ITU"/>
        </w:rPr>
        <w:t>Nevasaññā nāsaññayat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8] [\q 238/]      </w:t>
      </w:r>
    </w:p>
    <w:p>
      <w:pPr>
        <w:pStyle w:val="PlainText"/>
        <w:rPr>
          <w:rFonts w:ascii="URW Palladio ITU" w:hAnsi="URW Palladio ITU" w:cs="URW Palladio ITU"/>
        </w:rPr>
      </w:pPr>
      <w:r>
        <w:rPr>
          <w:rFonts w:cs="URW Palladio ITU" w:ascii="URW Palladio ITU" w:hAnsi="URW Palladio ITU"/>
        </w:rPr>
        <w:t>33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sāriputto pubbanhasamayaṃ nivāsetvā pattacīvaramādāya sāvatthiṃ piṇḍāya pāvisi. Sāvatthiyaṃ piṇḍāya caritvā pacchābhattaṃ piṇḍapātapaṭikkanto yena andhavanaṃ tenupasaṃkami divāvihārāya. Andhavanaṃ ajjhogahetvā aññatarasmiṃ rukkhamule divāvihāraṃ nisīdi. Atha kho āyasmā sāriputto sāyanhasamayaṃ paṭisallānā vuṭṭhito yena jetavanaṃ anāthapiṇḍikassa ārāmo tenupasaṃkami. </w:t>
      </w:r>
    </w:p>
    <w:p>
      <w:pPr>
        <w:pStyle w:val="PlainText"/>
        <w:rPr>
          <w:rFonts w:ascii="URW Palladio ITU" w:hAnsi="URW Palladio ITU" w:cs="URW Palladio ITU"/>
        </w:rPr>
      </w:pPr>
      <w:r>
        <w:rPr>
          <w:rFonts w:cs="URW Palladio ITU" w:ascii="URW Palladio ITU" w:hAnsi="URW Palladio ITU"/>
        </w:rPr>
        <w:t xml:space="preserve">Addasā kho āyasmā ānando āyasmantaṃ sāriputtaṃ dūratova āgacchantaṃ, disvāna āyasmantaṃ sāriputtaṃ etadavoca: vippasannāni kho te āvuso sāriputta, indriyāni parisuddho mukhavaṇṇo pariyodāto, katamenāyasmā sāriputto ajja vihārena vih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haṃ āvuso, sabbaso ākiñcaññāyatanaṃ samatikkamma "nevasaññānāsaññāyatanaṃ upasampajja viharāmi. </w:t>
      </w:r>
    </w:p>
    <w:p>
      <w:pPr>
        <w:pStyle w:val="PlainText"/>
        <w:rPr>
          <w:rFonts w:ascii="URW Palladio ITU" w:hAnsi="URW Palladio ITU" w:cs="URW Palladio ITU"/>
        </w:rPr>
      </w:pPr>
      <w:r>
        <w:rPr>
          <w:rFonts w:cs="URW Palladio ITU" w:ascii="URW Palladio ITU" w:hAnsi="URW Palladio ITU"/>
        </w:rPr>
        <w:t xml:space="preserve">Tassa mayhaṃ āvuso na evaṃ hoti "ahaṃ nevasaññānāsaññāyatanaṃ samāpajjāmīti vā ahaṃ nevasaññānāsaññāyatanaṃ samāpannoti vā ahaṃ nevasaññānāsaññāyatanaṃ vuṭṭhitoti vā"ti. </w:t>
      </w:r>
    </w:p>
    <w:p>
      <w:pPr>
        <w:pStyle w:val="PlainText"/>
        <w:rPr>
          <w:rFonts w:ascii="URW Palladio ITU" w:hAnsi="URW Palladio ITU" w:cs="URW Palladio ITU"/>
        </w:rPr>
      </w:pPr>
      <w:r>
        <w:rPr>
          <w:rFonts w:cs="URW Palladio ITU" w:ascii="URW Palladio ITU" w:hAnsi="URW Palladio ITU"/>
        </w:rPr>
        <w:t>Tathā hi panāyasmato sāriputtassa dīgharattaṃ abhiṃkāramamiṃkāramānānusayā susamūhatā, āyasmato sāriputtassa na evaṃ hoti: "ahaṃ nevasaññānāsaññāyatanaṃ samāpajjāmīti vā ahaṃ nevasaññānāsaññāyatanaṃ samāpannoti vā ahaṃ nevasaññānāsaññāyatanaṃ vuṭṭhito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9</w:t>
      </w:r>
    </w:p>
    <w:p>
      <w:pPr>
        <w:pStyle w:val="PlainText"/>
        <w:rPr>
          <w:rFonts w:ascii="URW Palladio ITU" w:hAnsi="URW Palladio ITU" w:cs="URW Palladio ITU"/>
        </w:rPr>
      </w:pPr>
      <w:r>
        <w:rPr>
          <w:rFonts w:cs="URW Palladio ITU" w:ascii="URW Palladio ITU" w:hAnsi="URW Palladio ITU"/>
        </w:rPr>
        <w:t>Nirodha samāpat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samayaṃ āyasmā sāriputto sāvatthiyaṃ viharati jetavane anāthapiṇḍikassa ārāme. Atha kho āyasmā sāriputto pubbanhasamayaṃ nivāsetvā pattacīvaramādāya sāvatthiṃ piṇḍāya pāvisi. Sāvatthiyaṃ piṇḍāya caritvā pacchābhattaṃ piṇḍapātapaṭikkanto yena andhavanaṃ tenupasaṃkami divāvihārāya. Andhavanaṃ ajjhogahetvā aññatarasmiṃ rukkhamule divāhāraṃ nisīdi. Atha kho āyasmā sāriputto sāyanhasamayaṃ paṭisallānā vuṭṭhito yena jetavanaṃ anāthapiṇḍikassa ārāmo tenupasaṃ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ā kho āyasmā ānando āyasmantaṃ sāriputtaṃ dūratova āgacchantaṃ. Disvāna āyasmantaṃ sāriputtaṃ etadavoca: vippasannāni kho te āvuso sāriputta, indriyāni parisuddho mukhavaṇṇo pariyodāto, katamenāyasmā sāriputto ajja vihārena vih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haṃ āvuso, sabbaso nevasaññānāsaññāyatanaṃ samatikkamma saññāvedayitanirodhaṃ upasampajja vibharāmi. Tassa mayhaṃ āvuso na evaṃ hoti: "ahaṃ saññāvedayitanirodhaṃ samāpajjāmī"ti. Vā ahaṃ saññāvedayitanirodhaṃ samāpanno"ti vā "ahaṃ saññāvedayitanirodhaṃ vuṭṭito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hi panāyasmātato sāriputtassa dīgharattaṃ abhiṃkāramamiṃkāramānānusayā susamūhatā. Tasmā āyasmato sāriputtassa na evaṃ hoti: "ahaṃ saññāvedayatanirodhaṃ samāpajjāmīti vā ahaṃ saññāvedayitanirodhaṃ samāpajjāmīti vā ahaṃ saññāvedayitanirodhaṃ vuṭṭhito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10</w:t>
      </w:r>
    </w:p>
    <w:p>
      <w:pPr>
        <w:pStyle w:val="PlainText"/>
        <w:rPr>
          <w:rFonts w:ascii="URW Palladio ITU" w:hAnsi="URW Palladio ITU" w:cs="URW Palladio ITU"/>
        </w:rPr>
      </w:pPr>
      <w:r>
        <w:rPr>
          <w:rFonts w:cs="URW Palladio ITU" w:ascii="URW Palladio ITU" w:hAnsi="URW Palladio ITU"/>
        </w:rPr>
        <w:t>Sūcimukhī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samayaṃ āyasmā sāriputto rājagahe viharati vephavane kālandakanivāpe. Atha kho āyasmā sāriputto pubbanhasamayaṃ nivāsetvā pattacīvaramādāya rājagahaṃ piṇḍāya pāvisi. Rājagahe sapadānaṃ piṇḍāya caritvā taṃ piṇḍapātaṃ aññataraṃ kuḍḍamulaṃ1 nissāya bhuñjati. Atha kho sūcimukhi paribbājikā yenāyasmā sāriputto tenupasaṃkami upasaṃkamitvā āyasmantaṃ sāriputtaṃ etadavoca: kiṃ nu kho samaṇa, adhomukho bhuñaj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uḍḍaṃ, sī 1, 2.Kuṭṭamul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khvāhaṃ bhagini, adhomukho bhuñjāmīti. Tena hi samaṇa, uddhaṃmukho bhuñjasīti </w:t>
      </w:r>
    </w:p>
    <w:p>
      <w:pPr>
        <w:pStyle w:val="PlainText"/>
        <w:rPr>
          <w:rFonts w:ascii="URW Palladio ITU" w:hAnsi="URW Palladio ITU" w:cs="URW Palladio ITU"/>
        </w:rPr>
      </w:pPr>
      <w:r>
        <w:rPr>
          <w:rFonts w:cs="URW Palladio ITU" w:ascii="URW Palladio ITU" w:hAnsi="URW Palladio ITU"/>
        </w:rPr>
        <w:t xml:space="preserve">Na khvāhaṃ bhagini, uddhaṃ mukho bhuñj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9] [\q 239/]      tena hi samaṇa, disāmukho bhuñjasiti. </w:t>
      </w:r>
    </w:p>
    <w:p>
      <w:pPr>
        <w:pStyle w:val="PlainText"/>
        <w:rPr>
          <w:rFonts w:ascii="URW Palladio ITU" w:hAnsi="URW Palladio ITU" w:cs="URW Palladio ITU"/>
        </w:rPr>
      </w:pPr>
      <w:r>
        <w:rPr>
          <w:rFonts w:cs="URW Palladio ITU" w:ascii="URW Palladio ITU" w:hAnsi="URW Palladio ITU"/>
        </w:rPr>
        <w:t xml:space="preserve">Na khvāhaṃ bhagini, disāmukho bhuñj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samaṇa vidisāmukho bhuñja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vāhaṃ bhagini, vidisāmukho bhuñj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nu samaṇa, adhomukho bhuñjasiti iti puṭṭho samāno na khvāhaṃ bhagini, adhomukho bhuñjāmīti vadesi. Tena hi samaṇa, uddhaṃ mukho bhuñjasiti iti puṭṭho samāno na khvāhaṃ bhagini, uddhaṃmukho bhuñjāmiti vadesi. Tena hi samaṇa, disāmukho bhuñjasiti iti puṭṭho samāno na khvāhaṃ bhagini, disāmukho bhuñjāmīti vadesi. Tena hi samaṇa, vidisāmukho bhuñjasiti iti puṭṭho samāno na khvāhaṃ bhagini, vidisāmukho bhuñjamiti vadesi. Kathañcarahi samaṇa, bhuñj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bhagini, samaṇabrāhmaṇā vatthuvijjātiracchānavijjāya micchājīvena jīvikaṃ kappenti, ime vuccanti bhagini, samaṇabrāhmaṇā "adhomukhā bhuñjantī"ti ye hi keci bhagini, samaṇabrāhmaṇā nakkhattavijjātiracchānavijjāya micchājīvena jīvikaṃ kappenti, ime vuccanti bhagini, samaṇabrāhmaṇā "uddhaṃmukhā bhuñjantī"ti. </w:t>
      </w:r>
    </w:p>
    <w:p>
      <w:pPr>
        <w:pStyle w:val="PlainText"/>
        <w:rPr>
          <w:rFonts w:ascii="URW Palladio ITU" w:hAnsi="URW Palladio ITU" w:cs="URW Palladio ITU"/>
        </w:rPr>
      </w:pPr>
      <w:r>
        <w:rPr>
          <w:rFonts w:cs="URW Palladio ITU" w:ascii="URW Palladio ITU" w:hAnsi="URW Palladio ITU"/>
        </w:rPr>
        <w:t xml:space="preserve">Ye hi keci bhagini, samaṇabrāhmaṇā dūteyyapahinagamanānuyogā micchājīvena jīvikaṃ kappenti, ime vuccanti bhagini, samaṇabrāhmaṇā "disāmukhā bhuñjantī"ti. Ye hi keci bhagini, samaṇabrāhmaṇā aṃgavijjātiracchānavijjāya micchājīvena jīvikaṃ kappenti, ime vuccanti bhagini, samaṇabrāhmaṇā "vidisāmukhā bhuñjantī"ti. </w:t>
      </w:r>
    </w:p>
    <w:p>
      <w:pPr>
        <w:pStyle w:val="PlainText"/>
        <w:rPr>
          <w:rFonts w:ascii="URW Palladio ITU" w:hAnsi="URW Palladio ITU" w:cs="URW Palladio ITU"/>
        </w:rPr>
      </w:pPr>
      <w:r>
        <w:rPr>
          <w:rFonts w:cs="URW Palladio ITU" w:ascii="URW Palladio ITU" w:hAnsi="URW Palladio ITU"/>
        </w:rPr>
        <w:t xml:space="preserve">So khvāhaṃ bhagini, na vatthuvijjātiracchānavijjāya micchājīvena jīvikaṃ kappemi. Na nakkattavijjātiracchānavijjāya micchājīvena jīvikaṃ kappemi, na dūteyyapahīnagamanānuyogā micchājīvena jīvikaṃ kappemi. Na aṃgavijjātiracchānavijjāya micchājīvena jīvikaṃ kappemi. Dhammena bhikkhaṃ pariyesāmi, dhammena bhikkhaṃ pariyesitvā bhuñj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0] [\q 240/]      atha kho sūcimukhi paribbājikā rājagahe rathiyāya rathiyaṃ siṃghāṭakena sīṃghāṭakaṃ upasaṃkamitvā evamārocesi: "dhammikaṃ samaṇā sakyaputtiyā āhāraṃ āhārenti, anavajjaṃ samaṇā sakyaputtiyā āhāraṃ āhārenti, detha samaṇānaṃ sakyaputtiyānaṃ pi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iputt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vekajaṃ avitakkaṃ pītivirāgupekkhāhi</w:t>
      </w:r>
    </w:p>
    <w:p>
      <w:pPr>
        <w:pStyle w:val="PlainText"/>
        <w:rPr>
          <w:rFonts w:ascii="URW Palladio ITU" w:hAnsi="URW Palladio ITU" w:cs="URW Palladio ITU"/>
        </w:rPr>
      </w:pPr>
      <w:r>
        <w:rPr>
          <w:rFonts w:cs="URW Palladio ITU" w:ascii="URW Palladio ITU" w:hAnsi="URW Palladio ITU"/>
        </w:rPr>
        <w:t>Ākāsānañaca viññāṇaṃ ākiñcaññena tīṇi ca</w:t>
      </w:r>
    </w:p>
    <w:p>
      <w:pPr>
        <w:pStyle w:val="PlainText"/>
        <w:rPr>
          <w:rFonts w:ascii="URW Palladio ITU" w:hAnsi="URW Palladio ITU" w:cs="URW Palladio ITU"/>
        </w:rPr>
      </w:pPr>
      <w:r>
        <w:rPr>
          <w:rFonts w:cs="URW Palladio ITU" w:ascii="URW Palladio ITU" w:hAnsi="URW Palladio ITU"/>
        </w:rPr>
        <w:t xml:space="preserve">Nevasaññā ca nirodho sūcimukhī dasa su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iputtasaṃy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Nāg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g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asso imā bhikkhave, nāgayoniyo. Katamā catasso? Aṇḍajā nāgā jalākhujā nāgā saṃsedajā nāgā opapātikā nāgā, imā kho bhikkhave, catasso nāgayon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2</w:t>
      </w:r>
    </w:p>
    <w:p>
      <w:pPr>
        <w:pStyle w:val="PlainText"/>
        <w:rPr>
          <w:rFonts w:ascii="URW Palladio ITU" w:hAnsi="URW Palladio ITU" w:cs="URW Palladio ITU"/>
        </w:rPr>
      </w:pPr>
      <w:r>
        <w:rPr>
          <w:rFonts w:cs="URW Palladio ITU" w:ascii="URW Palladio ITU" w:hAnsi="URW Palladio ITU"/>
        </w:rPr>
        <w:t>Paṇītata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asso imā bhikkhave, nāgayoniyo. Katamā catasso? Aṇḍajā nāgā jalākhujā nāgā saṃsedajā nāgā opapātikā nāgā, [PTS Page 241] [\q 241/]      tatra bhikkhave, aṇḍajehi nāgehi jalābujā ca saṃsedajā ca opapātikā ca nāgā paṇīta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aṇḍajehi ca jalābujehi ca nāgehi saṃsedajā ca opapātikā ca nāgā paṇīta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aṇḍajehi ca jalābujehi ca saṃsedajehi ca nāgehi opapātikā nāgā paṇītatarā, imā kho bhikkhave, catasso nāgayon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3</w:t>
      </w:r>
    </w:p>
    <w:p>
      <w:pPr>
        <w:pStyle w:val="PlainText"/>
        <w:rPr>
          <w:rFonts w:ascii="URW Palladio ITU" w:hAnsi="URW Palladio ITU" w:cs="URW Palladio ITU"/>
        </w:rPr>
      </w:pPr>
      <w:r>
        <w:rPr>
          <w:rFonts w:cs="URW Palladio ITU" w:ascii="URW Palladio ITU" w:hAnsi="URW Palladio ITU"/>
        </w:rPr>
        <w:t>Uposat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ññataro bhikkhu yena bhagavā tenupasaṃkami, upasaṃkamitvā bhagavantaṃ abhivādetvā ekamantaṃ nisīdi. Ekamantaṃ nisinno kho so bhikkhu bhagavantaṃ etadavoca: ko nu kho bhante, hetu, ko paccayo. Yenamidhekacce aṇḍajā nāgā uposathaṃ upavasanti, vossaṭṭhakāyā ca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ānaṃ aṇḍajānaṃ nāgānaṃ evaṃ hoti: "mayaṃ kho pubbe kāyena dvayakārino ahumbha vācāya dvayakārino manasā dvayakārino, te mayaṃ kāyena dvayakārino vācāya dvayakārino manasā dvayakārino kāyassa bhedā parammaraṇā aṇḍajānaṃ nāgānaṃ sahabyataṃ upa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ajja mayaṃ kāyena sucaritaṃ careyyāma vācāya sucaritaṃ careyyāma manasā sucaritaṃ careyyāma. Evaṃ mayaṃ kāyassa bhedā parammaraṇā sugatiṃ saggaṃ lokaṃ upapajjeyyāma, handa mayaṃ etarahi kāyena sucaritaṃ carāma vācāya sucaritaṃ carāma manasā sucaritaṃ car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e aṇḍajā nāgā uposathaṃ upavasanti vossaṭṭhakāyā ca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w:t>
      </w:r>
    </w:p>
    <w:p>
      <w:pPr>
        <w:pStyle w:val="PlainText"/>
        <w:rPr>
          <w:rFonts w:ascii="URW Palladio ITU" w:hAnsi="URW Palladio ITU" w:cs="URW Palladio ITU"/>
        </w:rPr>
      </w:pPr>
      <w:r>
        <w:rPr>
          <w:rFonts w:cs="URW Palladio ITU" w:ascii="URW Palladio ITU" w:hAnsi="URW Palladio ITU"/>
        </w:rPr>
        <w:t>Dutiya uposat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2] [\q 242/]      </w:t>
      </w:r>
    </w:p>
    <w:p>
      <w:pPr>
        <w:pStyle w:val="PlainText"/>
        <w:rPr>
          <w:rFonts w:ascii="URW Palladio ITU" w:hAnsi="URW Palladio ITU" w:cs="URW Palladio ITU"/>
        </w:rPr>
      </w:pPr>
      <w:r>
        <w:rPr>
          <w:rFonts w:cs="URW Palladio ITU" w:ascii="URW Palladio ITU" w:hAnsi="URW Palladio ITU"/>
        </w:rPr>
        <w:t>34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e jalābujā nāgā uposathaṃ upavasanti, vossaṭṭhakāyā ca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ānaṃ jalābujānaṃ nāgānaṃ evaṃ hoti: "mayaṃ kho pubbe kāyena dvayakārino ahumbha vācāya dvayakārino manasā dvayakārino, te mayaṃ kāyena dvayakārino vācāya dvayakārino manasā dvayakārino kāyassa bhedā parammaraṇā jalābujānaṃ nāgānaṃ sahabyataṃ upa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ajja mayaṃ kāyena sucaritaṃ careyyāma vācāya sucaritaṃ careyyāma manasā sucaritaṃ careyyāma. Evaṃ mayaṃ kāyassa bhedā parammaraṇā sugatiṃ saggaṃ lokaṃ upapajjeyyāma, handa mayaṃ etarahi kāyena sucaritaṃ carāma vācāya sucaritaṃ carāma manasā sucaritaṃ car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e jalābujā nāgā uposathaṃ upavasanti vossaṭṭhakāyā ca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5</w:t>
      </w:r>
    </w:p>
    <w:p>
      <w:pPr>
        <w:pStyle w:val="PlainText"/>
        <w:rPr>
          <w:rFonts w:ascii="URW Palladio ITU" w:hAnsi="URW Palladio ITU" w:cs="URW Palladio ITU"/>
        </w:rPr>
      </w:pPr>
      <w:r>
        <w:rPr>
          <w:rFonts w:cs="URW Palladio ITU" w:ascii="URW Palladio ITU" w:hAnsi="URW Palladio ITU"/>
        </w:rPr>
        <w:t>Tatiya uposat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e saṃsedajā nāgā uposathaṃ upavasanti, vossaṭṭhakāyā ca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ānaṃ saṃsedajānaṃ nāgānaṃ evaṃ hoti: "mayaṃ kho pubbe kāyena dvayakārino ahumbha vācāya dvayakārino manasā dvayakārino, te mayaṃ kāyena dvayakārino vācāya dvayakārino manasā dvayakārino kāyassa bhedā parammaraṇā saṃsedajā nāgānaṃ sahabyataṃ upa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ajja mayaṃ kāyena sucaritaṃ careyyāma vācāya sucaritaṃ careyyāma manasā sucaritaṃ careyyāma. Evaṃ mayaṃ kāyassa bhedā parammaraṇā sugatiṃ saggaṃ lokaṃ upapajjeyyāma, handa mayaṃ etarahi kāyena sucaritaṃ carāma vācāya sucaritaṃ carāma manasā sucaritaṃ car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e saṃsedajā nāgā uposathaṃ upavasanti vossaṭṭhakāyā ca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6</w:t>
      </w:r>
    </w:p>
    <w:p>
      <w:pPr>
        <w:pStyle w:val="PlainText"/>
        <w:rPr>
          <w:rFonts w:ascii="URW Palladio ITU" w:hAnsi="URW Palladio ITU" w:cs="URW Palladio ITU"/>
        </w:rPr>
      </w:pPr>
      <w:r>
        <w:rPr>
          <w:rFonts w:cs="URW Palladio ITU" w:ascii="URW Palladio ITU" w:hAnsi="URW Palladio ITU"/>
        </w:rPr>
        <w:t>Catuttha uposat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e opapātikā nāgā uposathaṃ upavasanti, vossaṭṭhakāyā ca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ānaṃ opapātikānaṃ nāgānaṃ evaṃ hoti: "mayaṃ kho pubbe kāyena dvayakārino ahumbha vācāya dvayakārino manasā dvayakārino, te mayaṃ kāyena dvayakārino vācāya dvayakārino manasā dvayakārino kāyassa bhedā parammaraṇā opapatikānaṃ nāgānaṃ sahabyataṃ upapannā. [PTS Page 243] [\q 243/]      sacajja mayaṃ kāyena sucaritaṃ careyyāma vācāya sucaritaṃ careyyāma manasā sucaritaṃ careyyāma. Evaṃ mayaṃ kāyassa bhedā parammaraṇā sugatiṃ saggaṃ lokaṃ upapajjeyyāma, handa mayaṃ etarahi kāyena sucaritaṃ carāma vācāya sucaritaṃ carāma manasā sucaritaṃ car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e opapātikā nāgā uposathaṃ upavasanti vossaṭṭhakāyā ca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7</w:t>
      </w:r>
    </w:p>
    <w:p>
      <w:pPr>
        <w:pStyle w:val="PlainText"/>
        <w:rPr>
          <w:rFonts w:ascii="URW Palladio ITU" w:hAnsi="URW Palladio ITU" w:cs="URW Palladio ITU"/>
        </w:rPr>
      </w:pPr>
      <w:r>
        <w:rPr>
          <w:rFonts w:cs="URW Palladio ITU" w:ascii="URW Palladio ITU" w:hAnsi="URW Palladio ITU"/>
        </w:rPr>
        <w:t>Su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aṇḍajā nāgā dīghāyukā vaṇṇavanto sukhabahulā"ti tassa evaṃ hoti: "aho vatāhaṃ kāyassa bhedā parammaraṇā aṇḍajānaṃ nāgānaṃ sahabyataṃ upapajjeyya"nti. So kāyassa bhedā parammaraṇā aṇḍajānaṃ nāgānaṃ sahab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8</w:t>
      </w:r>
    </w:p>
    <w:p>
      <w:pPr>
        <w:pStyle w:val="PlainText"/>
        <w:rPr>
          <w:rFonts w:ascii="URW Palladio ITU" w:hAnsi="URW Palladio ITU" w:cs="URW Palladio ITU"/>
        </w:rPr>
      </w:pPr>
      <w:r>
        <w:rPr>
          <w:rFonts w:cs="URW Palladio ITU" w:ascii="URW Palladio ITU" w:hAnsi="URW Palladio ITU"/>
        </w:rPr>
        <w:t>Dutiya su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jalābujā nāgā dīghāyukā vaṇṇavanto sukhabahulā"ti tassa evaṃ hoti: "aho vatāhaṃ kāyassa bhedā parammaraṇā jalābujānaṃ nāgānaṃ sahabyataṃ upapajjeyya"nti. So kāyassa bhedā parammaraṇā jalābujānaṃ nāgānaṃ sahab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4] [\q 244/]      ayaṃ kho bhikkhu hetu ayaṃ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9</w:t>
      </w:r>
    </w:p>
    <w:p>
      <w:pPr>
        <w:pStyle w:val="PlainText"/>
        <w:rPr>
          <w:rFonts w:ascii="URW Palladio ITU" w:hAnsi="URW Palladio ITU" w:cs="URW Palladio ITU"/>
        </w:rPr>
      </w:pPr>
      <w:r>
        <w:rPr>
          <w:rFonts w:cs="URW Palladio ITU" w:ascii="URW Palladio ITU" w:hAnsi="URW Palladio ITU"/>
        </w:rPr>
        <w:t>Tatiya su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saṃsedajā nāgā dīghāyukā vaṇṇavanto sukhabahulā"ti tassa evaṃ hoti: "aho vatāhaṃ kāyassa bhedā parammaraṇā saṃsedajānaṃ nāgānaṃ sahabyataṃ upapajjeyya"nti. So kāyassa bhedā parammaraṇā saṃsedajānaṃ nāgānaṃ sahab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kho bhikkhu hetu ayaṃ paccayo yenamidhekacco kāyassa bhedā parammaraṇā saṃsedajānaṃ nāgānaṃ sahabyataṃ upapa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0</w:t>
      </w:r>
    </w:p>
    <w:p>
      <w:pPr>
        <w:pStyle w:val="PlainText"/>
        <w:rPr>
          <w:rFonts w:ascii="URW Palladio ITU" w:hAnsi="URW Palladio ITU" w:cs="URW Palladio ITU"/>
        </w:rPr>
      </w:pPr>
      <w:r>
        <w:rPr>
          <w:rFonts w:cs="URW Palladio ITU" w:ascii="URW Palladio ITU" w:hAnsi="URW Palladio ITU"/>
        </w:rPr>
        <w:t>Catuttha su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tassa sutaṃ hoti: opapātinā nāgā dīghāyukā vaṇṇavanno sukhabahulā"ti tassa evaṃ hoti: "aho vatāhaṃ kāyassa bhedā parammaraṇā opapātikānaṃ nāgānaṃ sahabyataṃ upapajjeyya"nti. So kāyassa bhedā parammaraṇā opapātikānaṃ nāgānaṃ sahab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1</w:t>
      </w:r>
    </w:p>
    <w:p>
      <w:pPr>
        <w:pStyle w:val="PlainText"/>
        <w:rPr>
          <w:rFonts w:ascii="URW Palladio ITU" w:hAnsi="URW Palladio ITU" w:cs="URW Palladio ITU"/>
        </w:rPr>
      </w:pPr>
      <w:r>
        <w:rPr>
          <w:rFonts w:cs="URW Palladio ITU" w:ascii="URW Palladio ITU" w:hAnsi="URW Palladio ITU"/>
        </w:rPr>
        <w:t>Ann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PTS Page 245] [\q 245/]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aṇḍajā nāgā dīghāyukā vaṇṇavanto sukhabahulā"ti tassa evaṃ hoti: "aho vatāhaṃ kāyassa bhedā parammaraṇā aṇḍajānaṃ nāgānaṃ sahabyataṃ upapajjeyya"nti. So antaṃ deti. So kāyassa bhedā parammaraṇā aṇḍ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2</w:t>
      </w:r>
    </w:p>
    <w:p>
      <w:pPr>
        <w:pStyle w:val="PlainText"/>
        <w:rPr>
          <w:rFonts w:ascii="URW Palladio ITU" w:hAnsi="URW Palladio ITU" w:cs="URW Palladio ITU"/>
        </w:rPr>
      </w:pPr>
      <w:r>
        <w:rPr>
          <w:rFonts w:cs="URW Palladio ITU" w:ascii="URW Palladio ITU" w:hAnsi="URW Palladio ITU"/>
        </w:rPr>
        <w:t>Pān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aṇḍajā nāgā dīghāyukā vaṇṇavanto sukhabahulā"ti tassa evaṃ hoti: "aho vatāhaṃ kāyassa bhedā parammaraṇā aṇḍajānaṃ nāgānaṃ sahabyataṃ upapajjeyya"nti. So pānaṃ deti.So kāyassa bhedā parammaraṇā aṇḍ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3</w:t>
      </w:r>
    </w:p>
    <w:p>
      <w:pPr>
        <w:pStyle w:val="PlainText"/>
        <w:rPr>
          <w:rFonts w:ascii="URW Palladio ITU" w:hAnsi="URW Palladio ITU" w:cs="URW Palladio ITU"/>
        </w:rPr>
      </w:pPr>
      <w:r>
        <w:rPr>
          <w:rFonts w:cs="URW Palladio ITU" w:ascii="URW Palladio ITU" w:hAnsi="URW Palladio ITU"/>
        </w:rPr>
        <w:t>Vatth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aṇḍajā nāgā dīghāyukā vaṇṇavanto sukhabahulā"ti tassa evaṃ hoti: "aho vatāhaṃ kāyassa bhedā parammaraṇā aṇḍajānaṃ nāgānaṃ sahabyataṃ upapajjeyya"nti. So vatthaṃ deti.So kāyassa bhedā parammaraṇā aṇḍ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PTS]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4</w:t>
      </w:r>
    </w:p>
    <w:p>
      <w:pPr>
        <w:pStyle w:val="PlainText"/>
        <w:rPr>
          <w:rFonts w:ascii="URW Palladio ITU" w:hAnsi="URW Palladio ITU" w:cs="URW Palladio ITU"/>
        </w:rPr>
      </w:pPr>
      <w:r>
        <w:rPr>
          <w:rFonts w:cs="URW Palladio ITU" w:ascii="URW Palladio ITU" w:hAnsi="URW Palladio ITU"/>
        </w:rPr>
        <w:t>Yān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aṇḍajā nāgā dīghāyukā vaṇṇavanto sukhabahulā"ti tassa evaṃ hoti: "aho vatāhaṃ kāyassa bhedā parammaraṇā aṇḍajānaṃ nāgānaṃ sahabyataṃ upapajjeyya"nti. So yānaṃ deti.So kāyassa bhedā parammaraṇā aṇḍ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5</w:t>
      </w:r>
    </w:p>
    <w:p>
      <w:pPr>
        <w:pStyle w:val="PlainText"/>
        <w:rPr>
          <w:rFonts w:ascii="URW Palladio ITU" w:hAnsi="URW Palladio ITU" w:cs="URW Palladio ITU"/>
        </w:rPr>
      </w:pPr>
      <w:r>
        <w:rPr>
          <w:rFonts w:cs="URW Palladio ITU" w:ascii="URW Palladio ITU" w:hAnsi="URW Palladio ITU"/>
        </w:rPr>
        <w:t>Mālā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aṇḍajā nāgā dīghāyukā vaṇṇavanto sukhabahulā"ti tassa evaṃ hoti: "aho vatāhaṃ kāyassa bhedā parammaraṇā aṇḍajānaṃ nāgānaṃ sahabyataṃ upapajjeyya"nti. So mālaṃ deti.So kāyassa bhedā parammaraṇā aṇḍ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aṇḍajā nāgā dīghāyukā vaṇṇavanto sukhabahulā"ti tassa evaṃ hoti: "aho vatāhaṃ kāyassa bhedā parammaraṇā aṇḍajānaṃ nāgānaṃ sahabyataṃ upapajjeyya"nti. So gandhaṃ deti.So kāyassa bhedā parammaraṇā aṇḍ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7</w:t>
      </w:r>
    </w:p>
    <w:p>
      <w:pPr>
        <w:pStyle w:val="PlainText"/>
        <w:rPr>
          <w:rFonts w:ascii="URW Palladio ITU" w:hAnsi="URW Palladio ITU" w:cs="URW Palladio ITU"/>
        </w:rPr>
      </w:pPr>
      <w:r>
        <w:rPr>
          <w:rFonts w:cs="URW Palladio ITU" w:ascii="URW Palladio ITU" w:hAnsi="URW Palladio ITU"/>
        </w:rPr>
        <w:t>Vilepan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aṇḍajā nāgā dīghāyukā vaṇṇavanto sukhabahulā"ti tassa evaṃ hoti: "aho vatāhaṃ kāyassa bhedā parammaraṇā aṇḍajānaṃ nāgānaṃ sahabyataṃ upapajjeyya"nti. So vilepanaṃ deti.So kāyassa bhedā parammaraṇā aṇḍ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8</w:t>
      </w:r>
    </w:p>
    <w:p>
      <w:pPr>
        <w:pStyle w:val="PlainText"/>
        <w:rPr>
          <w:rFonts w:ascii="URW Palladio ITU" w:hAnsi="URW Palladio ITU" w:cs="URW Palladio ITU"/>
        </w:rPr>
      </w:pPr>
      <w:r>
        <w:rPr>
          <w:rFonts w:cs="URW Palladio ITU" w:ascii="URW Palladio ITU" w:hAnsi="URW Palladio ITU"/>
        </w:rPr>
        <w:t>Seyy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aṇḍajā nāgā dīghāyukā vaṇṇavanto sukhabahulā"ti tassa evaṃ hoti: "aho vatāhaṃ kāyassa bhedā parammaraṇā aṇḍajānaṃ nāgānaṃ sahabyataṃ upapajjeyya"nti. So seyyaṃ deti.So kāyassa bhedā parammaraṇā aṇḍ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PTS]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t>8. 1. 19</w:t>
      </w:r>
    </w:p>
    <w:p>
      <w:pPr>
        <w:pStyle w:val="PlainText"/>
        <w:rPr>
          <w:rFonts w:ascii="URW Palladio ITU" w:hAnsi="URW Palladio ITU" w:cs="URW Palladio ITU"/>
        </w:rPr>
      </w:pPr>
      <w:r>
        <w:rPr>
          <w:rFonts w:cs="URW Palladio ITU" w:ascii="URW Palladio ITU" w:hAnsi="URW Palladio ITU"/>
        </w:rPr>
        <w:t>Āvasath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aṇḍajā nāgā dīghāyukā vaṇṇavanto sukhabahulā"ti tassa evaṃ hoti: "aho vatāhaṃ kāyassa bhedā parammaraṇā aṇḍajānaṃ nāgānaṃ sahabyataṃ upapajjeyya"nti. So āvasathaṃ deti.So kāyassa bhedā parammaraṇā aṇḍ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20</w:t>
      </w:r>
    </w:p>
    <w:p>
      <w:pPr>
        <w:pStyle w:val="PlainText"/>
        <w:rPr>
          <w:rFonts w:ascii="URW Palladio ITU" w:hAnsi="URW Palladio ITU" w:cs="URW Palladio ITU"/>
        </w:rPr>
      </w:pPr>
      <w:r>
        <w:rPr>
          <w:rFonts w:cs="URW Palladio ITU" w:ascii="URW Palladio ITU" w:hAnsi="URW Palladio ITU"/>
        </w:rPr>
        <w:t>Padīpeyy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aṇḍajā nāgā dīghāyukā vaṇṇavanto sukhabahulā"ti tassa evaṃ hoti: "aho vatāhaṃ kāyassa bhedā parammaraṇā aṇḍajānaṃ nāgānaṃ sahabyataṃ upapajjeyya"nati. So padīpeyyaṃ deti.So kāyassa bhedā parammaraṇā aṇḍ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ṇḍ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21</w:t>
      </w:r>
    </w:p>
    <w:p>
      <w:pPr>
        <w:pStyle w:val="PlainText"/>
        <w:rPr>
          <w:rFonts w:ascii="URW Palladio ITU" w:hAnsi="URW Palladio ITU" w:cs="URW Palladio ITU"/>
        </w:rPr>
      </w:pPr>
      <w:r>
        <w:rPr>
          <w:rFonts w:cs="URW Palladio ITU" w:ascii="URW Palladio ITU" w:hAnsi="URW Palladio ITU"/>
        </w:rPr>
        <w:t>Ann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jalābujā nāgā dīghāyukā vaṇṇavanto sukhabahulā"ti tassa evaṃ hoti: "aho vatāhaṃ kāyassa bhedā parammaraṇā jalābujānaṃ nāgānaṃ sahabyataṃ upapajjeyya"nati. So annaṃ deti.So kāyassa bhedā parammaraṇā jalābu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22</w:t>
      </w:r>
    </w:p>
    <w:p>
      <w:pPr>
        <w:pStyle w:val="PlainText"/>
        <w:rPr>
          <w:rFonts w:ascii="URW Palladio ITU" w:hAnsi="URW Palladio ITU" w:cs="URW Palladio ITU"/>
        </w:rPr>
      </w:pPr>
      <w:r>
        <w:rPr>
          <w:rFonts w:cs="URW Palladio ITU" w:ascii="URW Palladio ITU" w:hAnsi="URW Palladio ITU"/>
        </w:rPr>
        <w:t>Pān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jalābujā nāgā dīghāyukā vaṇṇavanto sukhabahulā"ti tassa evaṃ hoti: "aho vatāhaṃ kāyassa bhedā parammaraṇā jalābujānaṃ nāgānaṃ sahabyataṃ upapajjeyya"nati. So pānaṃ deti.So kāyassa bhedā parammaraṇā jalābu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23</w:t>
      </w:r>
    </w:p>
    <w:p>
      <w:pPr>
        <w:pStyle w:val="PlainText"/>
        <w:rPr>
          <w:rFonts w:ascii="URW Palladio ITU" w:hAnsi="URW Palladio ITU" w:cs="URW Palladio ITU"/>
        </w:rPr>
      </w:pPr>
      <w:r>
        <w:rPr>
          <w:rFonts w:cs="URW Palladio ITU" w:ascii="URW Palladio ITU" w:hAnsi="URW Palladio ITU"/>
        </w:rPr>
        <w:t>Vatth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jalābujā nāgā dīghāyukā vaṇṇavanto sukhabahulā"ti tassa evaṃ hoti: "aho vatāhaṃ kāyassa bhedā parammaraṇā jalābujānaṃ nāgānaṃ sahabyataṃ upapajjeyya"nati. So vatthaṃ deti.So kāyassa bhedā parammaraṇā jalābu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24</w:t>
      </w:r>
    </w:p>
    <w:p>
      <w:pPr>
        <w:pStyle w:val="PlainText"/>
        <w:rPr>
          <w:rFonts w:ascii="URW Palladio ITU" w:hAnsi="URW Palladio ITU" w:cs="URW Palladio ITU"/>
        </w:rPr>
      </w:pPr>
      <w:r>
        <w:rPr>
          <w:rFonts w:cs="URW Palladio ITU" w:ascii="URW Palladio ITU" w:hAnsi="URW Palladio ITU"/>
        </w:rPr>
        <w:t>Yān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jalābujā nāgā dīghāyukā vaṇṇavanto sukhabahulā"ti tassa evaṃ hoti: "aho vatāhaṃ kāyassa bhedā parammaraṇā jalābujānaṃ nāgānaṃ sahabyataṃ upapajjeyya"nati. So yānaṃ deti.So kāyassa bhedā parammaraṇā jalābu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25</w:t>
      </w:r>
    </w:p>
    <w:p>
      <w:pPr>
        <w:pStyle w:val="PlainText"/>
        <w:rPr>
          <w:rFonts w:ascii="URW Palladio ITU" w:hAnsi="URW Palladio ITU" w:cs="URW Palladio ITU"/>
        </w:rPr>
      </w:pPr>
      <w:r>
        <w:rPr>
          <w:rFonts w:cs="URW Palladio ITU" w:ascii="URW Palladio ITU" w:hAnsi="URW Palladio ITU"/>
        </w:rPr>
        <w:t>Mālā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jalābujā nāgā dīghāyukā vaṇṇavanto sukhabahulā"ti tassa evaṃ hoti: "aho vatāhaṃ kāyassa bhedā parammaraṇā jalābujānaṃ nāgānaṃ sahabyataṃ upapajjeyya"nati. So mālaṃ deti.So kāyassa bhedā parammaraṇā jalābu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26</w:t>
      </w:r>
    </w:p>
    <w:p>
      <w:pPr>
        <w:pStyle w:val="PlainText"/>
        <w:rPr>
          <w:rFonts w:ascii="URW Palladio ITU" w:hAnsi="URW Palladio ITU" w:cs="URW Palladio ITU"/>
        </w:rPr>
      </w:pPr>
      <w:r>
        <w:rPr>
          <w:rFonts w:cs="URW Palladio ITU" w:ascii="URW Palladio ITU" w:hAnsi="URW Palladio ITU"/>
        </w:rPr>
        <w:t>Gandh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eī bhante, hetu, ko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jalābujā nāgā dīghāyukā vaṇṇavanto sukhabahulā"ti tassa evaṃ hoti: "aho vatāhaṃ kāyassa bhedā parammaraṇā jalābujānaṃ nāgānaṃ sahabyataṃ upapajjeyya"nati. So gandhaṃ deti.So kāyassa bhedā parammaraṇā jalābu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27</w:t>
      </w:r>
    </w:p>
    <w:p>
      <w:pPr>
        <w:pStyle w:val="PlainText"/>
        <w:rPr>
          <w:rFonts w:ascii="URW Palladio ITU" w:hAnsi="URW Palladio ITU" w:cs="URW Palladio ITU"/>
        </w:rPr>
      </w:pPr>
      <w:r>
        <w:rPr>
          <w:rFonts w:cs="URW Palladio ITU" w:ascii="URW Palladio ITU" w:hAnsi="URW Palladio ITU"/>
        </w:rPr>
        <w:t>Vilepan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jalābujā nāgā dīghāyukā vaṇṇavanto sukhabahulā"ti tassa evaṃ hoti: "aho vatāhaṃ kāyassa bhedā parammaraṇā jalābujānaṃ nāgānaṃ sahabyataṃ upapajjeyya"nati. So vilepanaṃ deti.So kāyassa bhedā parammaraṇā jalābu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28</w:t>
      </w:r>
    </w:p>
    <w:p>
      <w:pPr>
        <w:pStyle w:val="PlainText"/>
        <w:rPr>
          <w:rFonts w:ascii="URW Palladio ITU" w:hAnsi="URW Palladio ITU" w:cs="URW Palladio ITU"/>
        </w:rPr>
      </w:pPr>
      <w:r>
        <w:rPr>
          <w:rFonts w:cs="URW Palladio ITU" w:ascii="URW Palladio ITU" w:hAnsi="URW Palladio ITU"/>
        </w:rPr>
        <w:t>Seyy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jalābujā nāgā dīghāyukā vaṇṇavanto sukhabahulā"ti tassa evaṃ hoti: "aho vatāhaṃ kāyassa bhedā parammaraṇā jalābujānaṃ nāgānaṃ sahabyataṃ upapajjeyya"nati. So seyyaṃ deti.So kāyassa bhedā parammaraṇā jalābu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29</w:t>
      </w:r>
    </w:p>
    <w:p>
      <w:pPr>
        <w:pStyle w:val="PlainText"/>
        <w:rPr>
          <w:rFonts w:ascii="URW Palladio ITU" w:hAnsi="URW Palladio ITU" w:cs="URW Palladio ITU"/>
        </w:rPr>
      </w:pPr>
      <w:r>
        <w:rPr>
          <w:rFonts w:cs="URW Palladio ITU" w:ascii="URW Palladio ITU" w:hAnsi="URW Palladio ITU"/>
        </w:rPr>
        <w:t>Āvasath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jalābujā nāgā dīghāyukā vaṇṇavanto sukhabahulā"ti tassa evaṃ hoti: "aho vatāhaṃ kāyassa bhedā parammaraṇā jalābujānaṃ nāgānaṃ sahabyataṃ upapajjeyya"nati. So āvasathaṃ deti.So kāyassa bhedā parammaraṇā jalābu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30</w:t>
      </w:r>
    </w:p>
    <w:p>
      <w:pPr>
        <w:pStyle w:val="PlainText"/>
        <w:rPr>
          <w:rFonts w:ascii="URW Palladio ITU" w:hAnsi="URW Palladio ITU" w:cs="URW Palladio ITU"/>
        </w:rPr>
      </w:pPr>
      <w:r>
        <w:rPr>
          <w:rFonts w:cs="URW Palladio ITU" w:ascii="URW Palladio ITU" w:hAnsi="URW Palladio ITU"/>
        </w:rPr>
        <w:t>Padīpeyy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jalābujā nāgā dīghāyukā vaṇṇavanto sukhabahulā"ti tassa evaṃ hoti: "aho vatāhaṃ kāyassa bhedā parammaraṇā jalābujānaṃ nāgānaṃ sahabyataṃ upapajjeyya"nati. So padīpeyyaṃ deti.So kāyassa bhedā parammaraṇā jalābu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jalābu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31</w:t>
      </w:r>
    </w:p>
    <w:p>
      <w:pPr>
        <w:pStyle w:val="PlainText"/>
        <w:rPr>
          <w:rFonts w:ascii="URW Palladio ITU" w:hAnsi="URW Palladio ITU" w:cs="URW Palladio ITU"/>
        </w:rPr>
      </w:pPr>
      <w:r>
        <w:rPr>
          <w:rFonts w:cs="URW Palladio ITU" w:ascii="URW Palladio ITU" w:hAnsi="URW Palladio ITU"/>
        </w:rPr>
        <w:t>Ann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saṃsedajā nāgā dīghāyukā vaṇṇavanto sukhabahulā"ti tassa evaṃ hoti: "aho vatāhaṃ kāyassa bhedā parammaraṇā saṃsedajānaṃ nāgānaṃ sahabyataṃ upapajjeyya"nati. So annaṃ deti.So kāyassa bhedā parammaraṇā saṃsed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32</w:t>
      </w:r>
    </w:p>
    <w:p>
      <w:pPr>
        <w:pStyle w:val="PlainText"/>
        <w:rPr>
          <w:rFonts w:ascii="URW Palladio ITU" w:hAnsi="URW Palladio ITU" w:cs="URW Palladio ITU"/>
        </w:rPr>
      </w:pPr>
      <w:r>
        <w:rPr>
          <w:rFonts w:cs="URW Palladio ITU" w:ascii="URW Palladio ITU" w:hAnsi="URW Palladio ITU"/>
        </w:rPr>
        <w:t>Pān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saṃsedajā nāgā dīghāyukā vaṇṇavanto sukhabahulā"ti tassa evaṃ hoti: "aho vatāhaṃ kāyassa bhedā parammaraṇā saṃsedajānaṃ nāgānaṃ sahabyataṃ upapajjeyya"nati. So pānaṃ deti.So kāyassa bhedā parammaraṇā saṃsed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33</w:t>
      </w:r>
    </w:p>
    <w:p>
      <w:pPr>
        <w:pStyle w:val="PlainText"/>
        <w:rPr>
          <w:rFonts w:ascii="URW Palladio ITU" w:hAnsi="URW Palladio ITU" w:cs="URW Palladio ITU"/>
        </w:rPr>
      </w:pPr>
      <w:r>
        <w:rPr>
          <w:rFonts w:cs="URW Palladio ITU" w:ascii="URW Palladio ITU" w:hAnsi="URW Palladio ITU"/>
        </w:rPr>
        <w:t>Vatth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saṃsedajā nāgā dīghāyukā vaṇṇavanto sukhabahulā"ti tassa evaṃ hoti: "aho vatāhaṃ kāyassa bhedā parammaraṇā saṃsedajānaṃ nāgānaṃ sahabyataṃ upapajjeyya"nati. So vatthaṃ deti.So kāyassa bhedā parammaraṇā saṃsed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34</w:t>
      </w:r>
    </w:p>
    <w:p>
      <w:pPr>
        <w:pStyle w:val="PlainText"/>
        <w:rPr>
          <w:rFonts w:ascii="URW Palladio ITU" w:hAnsi="URW Palladio ITU" w:cs="URW Palladio ITU"/>
        </w:rPr>
      </w:pPr>
      <w:r>
        <w:rPr>
          <w:rFonts w:cs="URW Palladio ITU" w:ascii="URW Palladio ITU" w:hAnsi="URW Palladio ITU"/>
        </w:rPr>
        <w:t>Yān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saṃsedajā nāgā dīghāyukā vaṇṇavanto sukhabahulā"ti tassa evaṃ hoti: "aho vatāhaṃ kāyassa bhedā parammaraṇā saṃsedajānaṃ nāgānaṃ sahabyataṃ upapajjeyya"nati. So yānaṃ deti.So kāyassa bhedā parammaraṇā saṃsed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t>8. 1. 35</w:t>
      </w:r>
    </w:p>
    <w:p>
      <w:pPr>
        <w:pStyle w:val="PlainText"/>
        <w:rPr>
          <w:rFonts w:ascii="URW Palladio ITU" w:hAnsi="URW Palladio ITU" w:cs="URW Palladio ITU"/>
        </w:rPr>
      </w:pPr>
      <w:r>
        <w:rPr>
          <w:rFonts w:cs="URW Palladio ITU" w:ascii="URW Palladio ITU" w:hAnsi="URW Palladio ITU"/>
        </w:rPr>
        <w:t>Mālā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saṃsedajā nāgā dīghāyukā vaṇṇavanto sukhabahulā"ti tassa evaṃ hoti: "aho vatāhaṃ kāyassa bhedā parammaraṇā saṃsedajānaṃ nāgānaṃ sahabyataṃ upapajjeyya"nati. So mālaṃ deti.So kāyassa bhedā parammaraṇā saṃsed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36</w:t>
      </w:r>
    </w:p>
    <w:p>
      <w:pPr>
        <w:pStyle w:val="PlainText"/>
        <w:rPr>
          <w:rFonts w:ascii="URW Palladio ITU" w:hAnsi="URW Palladio ITU" w:cs="URW Palladio ITU"/>
        </w:rPr>
      </w:pPr>
      <w:r>
        <w:rPr>
          <w:rFonts w:cs="URW Palladio ITU" w:ascii="URW Palladio ITU" w:hAnsi="URW Palladio ITU"/>
        </w:rPr>
        <w:t>Gandh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saṃsedajā nāgā dīghāyukā vaṇṇavanto sukhabahulā"ti tassa evaṃ hoti: "aho vatāhaṃ kāyassa bhedā parammaraṇā saṃsedajānaṃ nāgānaṃ sahabyataṃ upapajjeyya"nati. So gandhaṃ deti.So kāyassa bhedā parammaraṇā saṃsed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37</w:t>
      </w:r>
    </w:p>
    <w:p>
      <w:pPr>
        <w:pStyle w:val="PlainText"/>
        <w:rPr>
          <w:rFonts w:ascii="URW Palladio ITU" w:hAnsi="URW Palladio ITU" w:cs="URW Palladio ITU"/>
        </w:rPr>
      </w:pPr>
      <w:r>
        <w:rPr>
          <w:rFonts w:cs="URW Palladio ITU" w:ascii="URW Palladio ITU" w:hAnsi="URW Palladio ITU"/>
        </w:rPr>
        <w:t>Vilepan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saṃsedajā nāgā dīghāyukā vaṇṇavanto sukhabahulā"ti tassa evaṃ hoti: "aho vatāhaṃ kāyassa bhedā parammaraṇā saṃsedajānaṃ nāgānaṃ sahabyataṃ upapajjeyya"nati. So vilepanaṃ deti.So kāyassa bhedā parammaraṇā saṃsed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38</w:t>
      </w:r>
    </w:p>
    <w:p>
      <w:pPr>
        <w:pStyle w:val="PlainText"/>
        <w:rPr>
          <w:rFonts w:ascii="URW Palladio ITU" w:hAnsi="URW Palladio ITU" w:cs="URW Palladio ITU"/>
        </w:rPr>
      </w:pPr>
      <w:r>
        <w:rPr>
          <w:rFonts w:cs="URW Palladio ITU" w:ascii="URW Palladio ITU" w:hAnsi="URW Palladio ITU"/>
        </w:rPr>
        <w:t>Seyy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saṃsedajā nāgā dīghāyukā vaṇṇavanto sukhabahulā"ti tassa evaṃ hoti: "aho vatāhaṃ kāyassa bhedā parammaraṇā saṃsedajānaṃ nāgānaṃ sahabyataṃ upapajjeyya"nati. So seyyaṃ deti.So kāyassa bhedā parammaraṇā saṃsed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39</w:t>
      </w:r>
    </w:p>
    <w:p>
      <w:pPr>
        <w:pStyle w:val="PlainText"/>
        <w:rPr>
          <w:rFonts w:ascii="URW Palladio ITU" w:hAnsi="URW Palladio ITU" w:cs="URW Palladio ITU"/>
        </w:rPr>
      </w:pPr>
      <w:r>
        <w:rPr>
          <w:rFonts w:cs="URW Palladio ITU" w:ascii="URW Palladio ITU" w:hAnsi="URW Palladio ITU"/>
        </w:rPr>
        <w:t>Āvasath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saṃsedajā nāgā dīghāyukā vaṇṇavanto sukhabahulā"ti tassa evaṃ hoti: "aho vatāhaṃ kāyassa bhedā parammaraṇā saṃsedajānaṃ nāgānaṃ sahabyataṃ upapajjeyya"nati. So āvasathaṃ deti.So kāyassa bhedā parammaraṇā saṃsed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0</w:t>
      </w:r>
    </w:p>
    <w:p>
      <w:pPr>
        <w:pStyle w:val="PlainText"/>
        <w:rPr>
          <w:rFonts w:ascii="URW Palladio ITU" w:hAnsi="URW Palladio ITU" w:cs="URW Palladio ITU"/>
        </w:rPr>
      </w:pPr>
      <w:r>
        <w:rPr>
          <w:rFonts w:cs="URW Palladio ITU" w:ascii="URW Palladio ITU" w:hAnsi="URW Palladio ITU"/>
        </w:rPr>
        <w:t>Padīpeyy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saṃsedajā nāgā dīghāyukā vaṇṇavanto sukhabahulā"ti tassa evaṃ hoti: "aho vatāhaṃ kāyassa bhedā parammaraṇā saṃsedajānaṃ nāgānaṃ sahabyataṃ upapajjeyya"nati. So padīpeyyaṃ deti.So kāyassa bhedā parammaraṇā saṃsedaj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aṃsedaj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1</w:t>
      </w:r>
    </w:p>
    <w:p>
      <w:pPr>
        <w:pStyle w:val="PlainText"/>
        <w:rPr>
          <w:rFonts w:ascii="URW Palladio ITU" w:hAnsi="URW Palladio ITU" w:cs="URW Palladio ITU"/>
        </w:rPr>
      </w:pPr>
      <w:r>
        <w:rPr>
          <w:rFonts w:cs="URW Palladio ITU" w:ascii="URW Palladio ITU" w:hAnsi="URW Palladio ITU"/>
        </w:rPr>
        <w:t>Ann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opapātikā nāgā dīghāyukā vaṇṇavanto sukhabahulā"ti tassa evaṃ hoti: "aho vatāhaṃ kāyassa bhedā parammaraṇā opapātikānaṃ nāgānaṃ sahabyataṃ upapajjeyya"nati. So annaṃ deti.So kāyassa bhedā parammaraṇā opapātik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2</w:t>
      </w:r>
    </w:p>
    <w:p>
      <w:pPr>
        <w:pStyle w:val="PlainText"/>
        <w:rPr>
          <w:rFonts w:ascii="URW Palladio ITU" w:hAnsi="URW Palladio ITU" w:cs="URW Palladio ITU"/>
        </w:rPr>
      </w:pPr>
      <w:r>
        <w:rPr>
          <w:rFonts w:cs="URW Palladio ITU" w:ascii="URW Palladio ITU" w:hAnsi="URW Palladio ITU"/>
        </w:rPr>
        <w:t>Pān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opapātikā nāgā dīghāyukā vaṇṇavanto sukhabahulā"ti tassa evaṃ hoti: "aho vatāhaṃ kāyassa bhedā parammaraṇā opapātikānaṃ nāgānaṃ sahabyataṃ upapajjeyya"nati. So pānaṃ deti.So kāyassa bhedā parammaraṇā opapātik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t>8. 1. 43</w:t>
      </w:r>
    </w:p>
    <w:p>
      <w:pPr>
        <w:pStyle w:val="PlainText"/>
        <w:rPr>
          <w:rFonts w:ascii="URW Palladio ITU" w:hAnsi="URW Palladio ITU" w:cs="URW Palladio ITU"/>
        </w:rPr>
      </w:pPr>
      <w:r>
        <w:rPr>
          <w:rFonts w:cs="URW Palladio ITU" w:ascii="URW Palladio ITU" w:hAnsi="URW Palladio ITU"/>
        </w:rPr>
        <w:t>Vatth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opapātikā nāgā dīghāyukā vaṇṇavanto sukhabahulā"ti tassa evaṃ hoti: "aho vatāhaṃ kāyassa bhedā parammaraṇā opapātikānaṃ nāgānaṃ sahabyataṃ upapajjeyya"nati. So vatthaṃ deti.So kāyassa bhedā parammaraṇā opapātik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4</w:t>
      </w:r>
    </w:p>
    <w:p>
      <w:pPr>
        <w:pStyle w:val="PlainText"/>
        <w:rPr>
          <w:rFonts w:ascii="URW Palladio ITU" w:hAnsi="URW Palladio ITU" w:cs="URW Palladio ITU"/>
        </w:rPr>
      </w:pPr>
      <w:r>
        <w:rPr>
          <w:rFonts w:cs="URW Palladio ITU" w:ascii="URW Palladio ITU" w:hAnsi="URW Palladio ITU"/>
        </w:rPr>
        <w:t>Yān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opapātikā nāgā dīghāyukā vaṇṇavanto sukhabahulā"ti tassa evaṃ hoti: "aho vatāhaṃ kāyassa bhedā parammaraṇā opapātikānaṃ nāgānaṃ sahabyataṃ upapajjeyya"nati. So yānaṃ deti.So kāyassa bhedā parammaraṇā opapātik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5</w:t>
      </w:r>
    </w:p>
    <w:p>
      <w:pPr>
        <w:pStyle w:val="PlainText"/>
        <w:rPr>
          <w:rFonts w:ascii="URW Palladio ITU" w:hAnsi="URW Palladio ITU" w:cs="URW Palladio ITU"/>
        </w:rPr>
      </w:pPr>
      <w:r>
        <w:rPr>
          <w:rFonts w:cs="URW Palladio ITU" w:ascii="URW Palladio ITU" w:hAnsi="URW Palladio ITU"/>
        </w:rPr>
        <w:t>Mālā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opapātikā nāgā dīghāyukā vaṇṇavanto sukhabahulā"ti tassa evaṃ hoti: "aho vatāhaṃ kāyassa bhedā parammaraṇā opapātikānaṃ nāgānaṃ sahabyataṃ upapajjeyya"nati. So mālaṃ deti.So kāyassa bhedā parammaraṇā opapātik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6</w:t>
      </w:r>
    </w:p>
    <w:p>
      <w:pPr>
        <w:pStyle w:val="PlainText"/>
        <w:rPr>
          <w:rFonts w:ascii="URW Palladio ITU" w:hAnsi="URW Palladio ITU" w:cs="URW Palladio ITU"/>
        </w:rPr>
      </w:pPr>
      <w:r>
        <w:rPr>
          <w:rFonts w:cs="URW Palladio ITU" w:ascii="URW Palladio ITU" w:hAnsi="URW Palladio ITU"/>
        </w:rPr>
        <w:t>Gandh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opapātikā nāgā dīghāyukā vaṇṇavanto sukhabahulā"ti tassa evaṃ hoti: "aho vatāhaṃ kāyassa bhedā parammaraṇā opapātikānaṃ nāgānaṃ sahabyataṃ upapajjeyya"nati. So gandhaṃ deti.So kāyassa bhedā parammaraṇā opapātik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7</w:t>
      </w:r>
    </w:p>
    <w:p>
      <w:pPr>
        <w:pStyle w:val="PlainText"/>
        <w:rPr>
          <w:rFonts w:ascii="URW Palladio ITU" w:hAnsi="URW Palladio ITU" w:cs="URW Palladio ITU"/>
        </w:rPr>
      </w:pPr>
      <w:r>
        <w:rPr>
          <w:rFonts w:cs="URW Palladio ITU" w:ascii="URW Palladio ITU" w:hAnsi="URW Palladio ITU"/>
        </w:rPr>
        <w:t>Vilepan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opapātikā nāgā dīghāyukā vaṇṇavanto sukhabahulā"ti tassa evaṃ hoti: "aho vatāhaṃ kāyassa bhedā parammaraṇā opapātikānaṃ nāgānaṃ sahabyataṃ upapajjeyya"nati. So vilepanaṃ deti.So kāyassa bhedā parammaraṇā opapātik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8</w:t>
      </w:r>
    </w:p>
    <w:p>
      <w:pPr>
        <w:pStyle w:val="PlainText"/>
        <w:rPr>
          <w:rFonts w:ascii="URW Palladio ITU" w:hAnsi="URW Palladio ITU" w:cs="URW Palladio ITU"/>
        </w:rPr>
      </w:pPr>
      <w:r>
        <w:rPr>
          <w:rFonts w:cs="URW Palladio ITU" w:ascii="URW Palladio ITU" w:hAnsi="URW Palladio ITU"/>
        </w:rPr>
        <w:t>Seyy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opapātikā nāgā dīghāyukā vaṇṇavanto sukhabahulā"ti tassa evaṃ hoti: "aho vatāhaṃ kāyassa bhedā parammaraṇā opapātikānaṃ nāgānaṃ sahabyataṃ upapajjeyya"nati. So seyyaṃ deti.So kāyassa bhedā parammaraṇā opapātik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9</w:t>
      </w:r>
    </w:p>
    <w:p>
      <w:pPr>
        <w:pStyle w:val="PlainText"/>
        <w:rPr>
          <w:rFonts w:ascii="URW Palladio ITU" w:hAnsi="URW Palladio ITU" w:cs="URW Palladio ITU"/>
        </w:rPr>
      </w:pPr>
      <w:r>
        <w:rPr>
          <w:rFonts w:cs="URW Palladio ITU" w:ascii="URW Palladio ITU" w:hAnsi="URW Palladio ITU"/>
        </w:rPr>
        <w:t>Āvasath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opapātikā nāgā dīghāyukā vaṇṇavanto sukhabahulā"ti tassa evaṃ hoti: "aho vatāhaṃ kāyassa bhedā parammaraṇā opapātikānaṃ nāgānaṃ sahabyataṃ upapajjeyya"nati. So āvasathaṃ deti.So kāyassa bhedā parammaraṇā opapātik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50</w:t>
      </w:r>
    </w:p>
    <w:p>
      <w:pPr>
        <w:pStyle w:val="PlainText"/>
        <w:rPr>
          <w:rFonts w:ascii="URW Palladio ITU" w:hAnsi="URW Palladio ITU" w:cs="URW Palladio ITU"/>
        </w:rPr>
      </w:pPr>
      <w:r>
        <w:rPr>
          <w:rFonts w:cs="URW Palladio ITU" w:ascii="URW Palladio ITU" w:hAnsi="URW Palladio ITU"/>
        </w:rPr>
        <w:t>Padīpeyy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ī hoti: vācāya dvayakāri manasā dvayakāri, tassa sutaṃ hoti: "opapātikā nāgā dīghāyukā vaṇṇavanto sukhabahulā"ti tassa evaṃ hoti: "aho vatāhaṃ kāyassa bhedā parammaraṇā opapātikānaṃ nāgānaṃ sahabyataṃ upapajjeyya"nati. So padīpeyyaṃ deti.So kāyassa bhedā parammaraṇā opapātikānaṃ nāgānaṃ sahab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PTS Page 246] [\q 246/]      yenamidhekacco kāyassa bhedā parammaraṇā opapātikānaṃ nāgānaṃ sahabyataṃ upapajjatīti. </w:t>
      </w:r>
    </w:p>
    <w:p>
      <w:pPr>
        <w:pStyle w:val="PlainText"/>
        <w:rPr>
          <w:rFonts w:ascii="URW Palladio ITU" w:hAnsi="URW Palladio ITU" w:cs="URW Palladio ITU"/>
        </w:rPr>
      </w:pPr>
      <w:r>
        <w:rPr>
          <w:rFonts w:cs="URW Palladio ITU" w:ascii="URW Palladio ITU" w:hAnsi="URW Palladio ITU"/>
        </w:rPr>
        <w:t xml:space="preserve">Nāgavaggo paṭhamo. </w:t>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t>Tatruddānaṃ: suddhikaṃ paṇītataraṃ caturo ca uposathā tassa sutena cattāro caturo sucaritena ca dānūpakārā cattāro nāge paññāsasuttānīti. Nāgasaṃyuttaṃ samattaṃ.</w:t>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upaṇṇa 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paṇṇ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asso imā bhikkhave, supaṇṇayoniyo, katamā catasso: aṇḍajā supaṇṇā jalābujā supaṇṇā saṃsedajā supaṇṇā opapātikā supaṇṇā. Imā kho bhikkhave, catasso supaṇṇayon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w:t>
      </w:r>
    </w:p>
    <w:p>
      <w:pPr>
        <w:pStyle w:val="PlainText"/>
        <w:rPr>
          <w:rFonts w:ascii="URW Palladio ITU" w:hAnsi="URW Palladio ITU" w:cs="URW Palladio ITU"/>
        </w:rPr>
      </w:pPr>
      <w:r>
        <w:rPr>
          <w:rFonts w:cs="URW Palladio ITU" w:ascii="URW Palladio ITU" w:hAnsi="URW Palladio ITU"/>
        </w:rPr>
        <w:t>Haran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7] [\q 247/]      </w:t>
      </w:r>
    </w:p>
    <w:p>
      <w:pPr>
        <w:pStyle w:val="PlainText"/>
        <w:rPr>
          <w:rFonts w:ascii="URW Palladio ITU" w:hAnsi="URW Palladio ITU" w:cs="URW Palladio ITU"/>
        </w:rPr>
      </w:pPr>
      <w:r>
        <w:rPr>
          <w:rFonts w:cs="URW Palladio ITU" w:ascii="URW Palladio ITU" w:hAnsi="URW Palladio ITU"/>
        </w:rPr>
        <w:t>39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asso imā bhikkhave, supaṇṇayoniyo, katamā catasso: aṇḍajā supaṇṇā jalābujā supaṇṇā saṃsedajā supaṇṇā opapātikā supaṇ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aṇḍajā supaṇṇā aṇḍaje nāge haranti. Na jalābuje na saṃsedaje na opapā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aṇḍajā supaṇṇā aṇḍaje ca jalābuje ca nāge haranti. Na saṃsedaje, na opapā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saṃsedajā supaṇṇā aṇḍaje ca jalābuje ca saṃsedaje ca nāge haranti. Na opapā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opapātikā supaṇṇā aṇḍaje ca jalābuje ca saṃsedaje ca opapātike ca nāge haranti. Imā kho bhikkhave, catasso supaṇṇayon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ayakār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ññataro bhikkhu yena bhagavā tenupasaṃkami, upasaṃkamitvā bhagavantaṃ abhivādetvā ekamantaṃ nisīdi. Ekamantaṃ nisinno kho so bhikkhu bhagavantaṃ etadavoca: ko nu kho bhante, hetu, ko paccayo yenamidhekacco kāyassabhedā parammaraṇā aṇḍ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kārī manasā dvayakāri tassa sutaṃ hoti: "aṇḍajā supaṇṇā dīghāyukā vaṇṇavanto sukhabahulāti"ti. Tassa evaṃ hoti: "aho vatāhaṃ kāyassa bhedā parammaraṇā aṇḍajānaṃ supaṇṇānaṃ sahabyataṃ upapajjeyya"nni. So kāyassa bhedā parammaraṇā aṇḍajānaṃ supaṇṇānaṃ sahab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ṇḍ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4</w:t>
      </w:r>
    </w:p>
    <w:p>
      <w:pPr>
        <w:pStyle w:val="PlainText"/>
        <w:rPr>
          <w:rFonts w:ascii="URW Palladio ITU" w:hAnsi="URW Palladio ITU" w:cs="URW Palladio ITU"/>
        </w:rPr>
      </w:pPr>
      <w:r>
        <w:rPr>
          <w:rFonts w:cs="URW Palladio ITU" w:ascii="URW Palladio ITU" w:hAnsi="URW Palladio ITU"/>
        </w:rPr>
        <w:t>Dutiya dvayakār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nisinno kho so bhikkhu [PTS Page 248] [\q 248/]      bhagavantaṃ etadavoca: ko nu kho bhante, hetu, ko paccayo yenamidhekacco kāyassa bhedā parammaraṇā jalābujānaṃ supaṇṇānaṃ sahabyataṃ upa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jalābujā supaṇṇā dīghāyukā vaṇṇavanto sukhabahulā"ti. Tassa evaṃ hoti "aho vatāhaṃ kāyassa bhedā parammaraṇā jalābujānaṃ supaṇṇānaṃ sahabyataṃ upapajjeyya"nni. So kāyassa bhedā parammaraṇā jalābujānaṃ supaṇṇānaṃ sahabyataṃ upapajjati, ayaṃ kho bhikkhu, hetu ayaṃ paccayo yenamidhekacco kāyassa bhedā parammaraṇā jalābu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dvayakār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nisinno kho so bhikkhu bhagavantaṃ etadavoca: ko nu kho bhante, hetu, ko paccayo yenamidhekacco kāyassa bhedā parammaraṇā saṃsedajānaṃ supaṇṇānaṃ sahabyataṃ upa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saṃsedajā supaṇṇā dīghāyukā vaṇṇavanto sukhabahulā"ti. Tassa evaṃ hoti "aho vatāhaṃ kāyassa bhedā parammaraṇā saṃsedajānaṃ supaṇṇānaṃ sahabyataṃ upapajjeyya"nni. So kāyassa bhedā parammaraṇā saṃsedajānaṃ supaṇṇānaṃ sahabyataṃ upapajjati, ayaṃ kho bhikkhu, hetu ayaṃ paccayo yenamidhekacco kāyassa bhedā parammaraṇā saṃseda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dvayakār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nisinno kho so bhikkhu bhagavantaṃ etadavoca: ko nu kho bhante, hetu, ko paccayo yenamidhekacco kāyassa bhedā parammaraṇā opapātikānaṃ supaṇṇānaṃ sahabyataṃ upa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opapātikā supaṇṇā dīghāyukā vaṇṇavanto sukhabahulā"ti. Tassa evaṃ hoti "aho vatāhaṃ kāyassa bhedā parammaraṇā opapatikānaṃ supaṇṇānaṃ sahabyataṃ upapajjeyya"nni. So kāyassa bhedā parammaraṇā opapātikānaṃ supaṇṇānaṃ sahabyataṃ upapajjati, ayaṃ kho bhikkhu, hetu ayaṃ paccayo yenamidhekacco kāyassa bhedā parammaraṇā opapātik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u ekacco kāyena dvayakāri hoti vācāya dvayakāri manasā dvayakāri, tassa sutaṃ hoti "aṇḍajā supaṇṇā dīghāyukā vaṇṇavanto sukhabahulā"ti. Tassa evaṃ hoti: "aho vatāhaṃ kāyassa bhedā parammaraṇā aṇḍajānaṃ supaṇṇānaṃ sahabyataṃ upapajjeyya"nni. So annaṃ deti. So kāyassa bhedā parammaraṇā aṇḍajānaṃ supaṇṇānaṃ sahabyataṃ upapajjati, ayaṃ kho bhikkhu, hetu ayaṃ paccayo yenamidhekacco kāyassa bhedā parammaraṇā aṇḍajānaṃ supaṇṇānaṃ sahabyataṃ uppa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aṇḍajā supaṇṇā dīghāyukā vaṇṇavanto sukhabahulā"ti. Tassa evaṃ hoti: "aho vatāhaṃ kāyassa bhedā parammaraṇā aṇḍajānaṃ supaṇṇānaṃ sahabyataṃ upapajjeyya"nni. So pānaṃ deti. So kāyassa bhedā parammaraṇā aṇḍajānaṃ supaṇṇānaṃ sahabyataṃ upapajjati, ayaṃ kho bhikkhu, hetu ayaṃ paccayo yenamidhekacco kāyassa bhedā parammaraṇā aṇḍa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aṇḍajā supaṇṇā dīghāyukā vaṇṇavanto sukhabahulā"ti. Tassa evaṃ hoti: "aho vatāhaṃ kāyassa bhedā parammaraṇā aṇḍajānaṃ supaṇṇānaṃ sahabyataṃ upapajjeyya"nni. So vatthaṃ deti. So kāyassa bhedā parammaraṇā aṇḍajānaṃ supaṇṇānaṃ sahabyataṃ upapajjati, ayaṃ kho bhikkhu, hetu ayaṃ paccayo yenamidhekacco kāyassa bhedā parammaraṇā aṇḍa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aṇḍajā supaṇṇā dīghāyukā vaṇṇavanto sukhabahulā"ti. Tassa evaṃ hoti: "aho vatāhaṃ kāyassa bhedā parammaraṇā aṇḍajānaṃ supaṇṇānaṃ sahabyataṃ upapajjeyya"nni. So yānaṃ deti. So kāyassa bhedā parammaraṇā aṇḍajānaṃ supaṇṇānaṃ sahabyataṃ upapajjati, ayaṃ kho bhikkhu, hetu ayaṃ paccayo yenamidhekacco kāyassa bhedā parammaraṇā aṇḍa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ā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aṇḍajā supaṇṇā dīghāyukā vaṇṇavanto sukhabahulā"ti. Tassa evaṃ hoti: "aho vatāhaṃ kāyassa bhedā parammaraṇā aṇḍajānaṃ supaṇṇānaṃ sahabyataṃ upapajjeyya"nni. So mālaṃ deti. So kāyassa bhedā parammaraṇā aṇḍajānaṃ supaṇṇānaṃ sahabyataṃ upapajjati, ayaṃ kho bhikkhu, hetu ayaṃ paccayo yenamidhekacco kāyassa bhedā parammaraṇā aṇḍa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aṇḍajā supaṇṇā dīghāyukā vaṇṇavanto sukhabahulā"ti. Tassa evaṃ hoti: "aho vatāhaṃ kāyassa bhedā parammaraṇā aṇḍajānaṃ supaṇṇānaṃ sahabyataṃ upapajjeyya"nni. So gandhaṃ deti. So kāyassa bhedā parammaraṇā aṇḍajānaṃ supaṇṇānaṃ sahabyataṃ upapajjati, ayaṃ kho bhikkhu, hetu ayaṃ paccayo yenamidhekacco kāyassa bhedā parammaraṇā aṇḍa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aṇḍajā supaṇṇā dīghāyukā vaṇṇavanto sukhabahulā"ti. Tassa evaṃ hoti: "aho vatāhaṃ kāyassa bhedā parammaraṇā aṇḍajānaṃ supaṇṇānaṃ sahabyataṃ upapajjeyya"nni. So vilepanaṃ deti. So kāyassa bhedā parammaraṇā aṇḍajānaṃ supaṇṇānaṃ sahabyataṃ upapajjati, ayaṃ kho bhikkhu, hetu ayaṃ paccayo yenamidhekacco kāyassa bhedā parammaraṇā aṇḍa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aṇḍajā supaṇṇā dīghāyukā vaṇṇavanto sukhabahulā"ti. Tassa evaṃ hoti: "aho vatāhaṃ kāyassa bhedā parammaraṇā aṇḍajānaṃ supaṇṇānaṃ sahabyataṃ upapajjeyya"nni. So seyyaṃ deti. So kāyassa bhedā parammaraṇā aṇḍajānaṃ supaṇṇānaṃ sahabyataṃ upapajjati, ayaṃ kho bhikkhu, hetu ayaṃ paccayo yenamidhekacco kāyassa bhedā parammaraṇā aṇḍa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aṇḍajā supaṇṇā dīghāyukā vaṇṇavanto sukhabahulā"ti. Tassa evaṃ hoti: "aho vatāhaṃ kāyassa bhedā parammaraṇā aṇḍajānaṃ supaṇṇānaṃ sahabyataṃ upapajjeyya"nni. So āvasathaṃ deti. So kāyassa bhedā parammaraṇā aṇḍajānaṃsupaṇṇānaṃ sahabyataṃ upapajjati, ayaṃ kho bhikkhu, hetu ayaṃ paccayo yenamidhekacco kāyassa bhedā parammaraṇā aṇḍajānaṃ supaṇṇānaṃ sahabyataṃ uppajjatīti. </w:t>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yaka aṇḍ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ṇḍ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aṇḍajā supaṇṇā dīghāyukā vaṇṇavanto sukhabahulā"ti. Tassa evaṃ hoti: "aho vatāhaṃ kāyassa bhedā parammaraṇā aṇḍajānaṃ supaṇṇānaṃ sahabyataṃ upapajjeyya"nni. So padīpeyyaṃ deti. So kāyassa bhedā parammaraṇā aṇḍajānaṃ supaṇṇānaṃ sahabyataṃ upapajjati, ayaṃ kho bhikkhu, hetu ayaṃ paccayo yenamidhekacco kāyassa bhedā parammaraṇā aṇḍa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PTS Page 249] [\q 249/]      bhagavantaṃ etadavoca: ko nu kho bhante, hetu, ko paccayo yenamidhekacco kāyassa bhedā parammaraṇā jalābu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jalābujā supaṇṇā dīghāyukā vaṇṇavanto sukhabahulā"ti. Tassa evaṃ hoti: "aho vatāhaṃ kāyassa bhedā parammaraṇā jalābujānaṃ supaṇṇānaṃ sahabyataṃ upapajjeyya"nni. So annaṃ deti. So kāyassa bhedā parammaraṇā jalābujānaṃ supaṇṇānaṃ sahabyataṃ upapajjati, ayaṃ kho bhikkhu, hetu ayaṃ paccayo yenamidhekacco kāyassa bhedā parammaraṇā jalābu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jalābujā supaṇṇā dīghāyukā vaṇṇavanto sukhabahulā"ti. Tassa evaṃ hoti: "aho vatāhaṃ kāyassa bhedā parammaraṇā jalābujānaṃ supaṇṇānaṃ sahabyataṃ upapajjeyya"nni. So pānaṃ deti. So kāyassa bhedā parammaraṇā jalābujānaṃ supaṇṇānaṃ sahabyataṃ upapajjati, ayaṃ kho bhikkhu, hetu ayaṃ paccayo yenamidhekacco kāyassa bhedā parammaraṇā jalābu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jalābujā supaṇṇā dīghāyukā vaṇṇavanto sukhabahulā"ti. Tassa evaṃ hoti: "aho vatāhaṃ kāyassa bhedā parammaraṇā jalābujānaṃ supaṇṇānaṃ sahabyataṃ upapajjeyya"nni. So vatthaṃ deti. So kāyassa bhedā parammaraṇā jalābujānaṃ supaṇṇānaṃ sahabyataṃ upapajjati, ayaṃ kho bhikkhu, hetu ayaṃ paccayo yenamidhekacco kāyassa bhedā parammaraṇā jalābu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jalābujā supaṇṇā dīghāyukā vaṇṇavanto sukhabahulā"ti. Tassa evaṃ hoti: "aho vatāhaṃ kāyassa bhedā parammaraṇā jalābujānaṃ supaṇṇānaṃ sahabyataṃ upapajjeyya"nni. So yānaṃ deti. So kāyassa bhedā parammaraṇā jalābujānaṃ supaṇṇānaṃ sahabyataṃ upapajjati, ayaṃ kho bhikkhu, hetu ayaṃ paccayo yenamidhekacco kāyassa bhedā parammaraṇā jalābu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ā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jalābujā supaṇṇā dīghāyukā vaṇṇavanto sukhabahulā"ti. Tassa evaṃ hoti: "aho vatāhaṃ kāyassa bhedā parammaraṇā jalābujānaṃ supaṇṇānaṃ sahabyataṃ upapajjeyya"nni. So mālaṃ deti. So kāyassa bhedā parammaraṇā jalābujānaṃ supaṇṇānaṃ sahabyataṃ upapajjati, ayaṃ kho bhikkhu, hetu ayaṃ paccayo yenamidhekacco kāyassa bhedā parammaraṇā jalābu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jalābujā supaṇṇā dīghāyukā vaṇṇavanto sukhabahulā"ti. Tassa evaṃ hoti: "aho vatāhaṃ kāyassa bhedā parammaraṇā jalābujānaṃ supaṇṇānaṃ sahabyataṃ upapajjeyya"nni. So gandhaṃ deti. So kāyassa bhedā parammaraṇā jalābujānaṃ supaṇṇānaṃ sahabyataṃ upapajjati, ayaṃ kho bhikkhu, hetu ayaṃ paccayo yenamidhekacco kāyassa bhedā parammaraṇā jalābu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jalābujā supaṇṇā dīghāyukā vaṇṇavanto sukhabahulā"ti. Tassa evaṃ hoti: "aho vatāhaṃ kāyassa bhedā parammaraṇā jalābujānaṃ supaṇṇānaṃ sahabyataṃ upapajjeyya"nni. So vilepanaṃ deti. So kāyassa bhedā parammaraṇā jalābujānaṃ supaṇṇānaṃ sahabyataṃ upapajjati, ayaṃ kho bhikkhu, hetu ayaṃ paccayo yenamidhekacco kāyassa bhedā parammaraṇā jalābu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jalābujā supaṇṇā dīghāyukā vaṇṇavanto sukhabahulā"ti. Tassa evaṃ hoti: "aho vatāhaṃ kāyassa bhedā parammaraṇā jalābujānaṃ supaṇṇānaṃ sahabyataṃ upapajjeyya"nni. So seyyaṃ deti. So kāyassa bhedā parammaraṇā jalābujānaṃ supaṇṇānaṃ sahabyataṃ upapajjati, ayaṃ kho bhikkhu, hetu ayaṃ paccayo yenamidhekacco kāyassa bhedā parammaraṇā jalābu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jalābujā supaṇṇā dīghāyukā vaṇṇavanto sukhabahulā"ti. Tassa evaṃ hoti: "aho vatāhaṃ kāyassa bhedā parammaraṇā jalābujānaṃ supaṇṇānaṃ sahabyataṃ upapajjeyya"nni. So āvasathaṃ deti. So kāyassa bhedā parammaraṇā jalābujānaṃ supaṇṇānaṃ sahabyataṃ upapajjati, ayaṃ kho bhikkhu, hetu ayaṃ paccayo yenamidhekacco kāyassa bhedā parammaraṇā jalābu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yaka jalābu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jalābu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jalābujā supaṇṇā dīghāyukā vaṇṇavanto sukhabahulā"ti. Tassa evaṃ hoti: "aho vatāhaṃ kāyassa bhedā parammaraṇā jalābujānaṃ supaṇṇānaṃ sahabyataṃ upapajjeyya"nni. So padīpeyyaṃ deti. So kāyassa bhedā parammaraṇā jalābujānaṃ supaṇṇānaṃ sahabyataṃ upapajjati, ayaṃ kho bhikkhu, hetu ayaṃ paccayo yenamidhekacco kāyassa bhedā parammaraṇā jalābu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saṃsedajā supaṇṇā dīghāyukā vaṇṇavanto sukhabahulā"ti. Tassa evaṃ hoti: "aho vatāhaṃ kāyassa bhedā parammaraṇā saṃsedajānaṃ supaṇṇānaṃ sahabyataṃ upapajjeyya"nni. So annaṃ deti. So kāyassa bhedā parammaraṇā saṃsedajānaṃ supaṇṇānaṃ sahabyataṃ upapajjati, ayaṃ kho bhikkhu, hetu ayaṃ paccayo yenamidhekacco kāyassa bhedā parammaraṇā saṃsedajānaṃ supaṇṇ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saṃsedajā supaṇṇā dīghāyukā vaṇṇavanto sukhabahulā"ti. Tassa evaṃ hoti: "aho vatāhaṃ kāyassa bhedā parammaraṇā saṃsedajānaṃ supaṇṇānaṃ sahabyataṃ upapajjeyya"nni. So pānaṃ deti. So kāyassa bhedā parammaraṇā saṃsedajānaṃ supaṇṇānaṃ sahabyataṃ upapajjati, ayaṃ kho bhikkhu, hetu ayaṃ paccayo yenamidhekacco kāyassa bhedā parammaraṇā saṃsedajānaṃ supaṇṇānaṃ sahabyataṃ uppajjatīti. </w:t>
      </w:r>
    </w:p>
    <w:p>
      <w:pPr>
        <w:pStyle w:val="PlainText"/>
        <w:rPr>
          <w:rFonts w:ascii="URW Palladio ITU" w:hAnsi="URW Palladio ITU" w:cs="URW Palladio ITU"/>
        </w:rPr>
      </w:pPr>
      <w:r>
        <w:rPr>
          <w:rFonts w:cs="URW Palladio ITU" w:ascii="URW Palladio ITU" w:hAnsi="URW Palladio ITU"/>
        </w:rPr>
        <w:t>9. 1.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saṃsedajā supaṇṇā dīghāyukā vaṇṇavanto sukhabahulā"ti. Tassa evaṃ hoti: "aho vatāhaṃ kāyassa bhedā parammaraṇā saṃsedajānaṃ supaṇṇānaṃ sahabyataṃ upapajjeyya"nni. So vatthaṃ deti. So kāyassa bhedā parammaraṇā saṃsedajānaṃ supaṇṇānaṃ sahabyataṃ upapajjati, ayaṃ kho bhikkhu, hetu ayaṃ paccayo yenamidhekacco kāyassa bhedā parammaraṇā saṃsedajānaṃ supaṇṇānaṃ sahabyataṃ uppajjatīti. </w:t>
      </w:r>
    </w:p>
    <w:p>
      <w:pPr>
        <w:pStyle w:val="PlainText"/>
        <w:rPr>
          <w:rFonts w:ascii="URW Palladio ITU" w:hAnsi="URW Palladio ITU" w:cs="URW Palladio ITU"/>
        </w:rPr>
      </w:pPr>
      <w:r>
        <w:rPr>
          <w:rFonts w:cs="URW Palladio ITU" w:ascii="URW Palladio ITU" w:hAnsi="URW Palladio ITU"/>
        </w:rPr>
        <w:t>9. 1.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saṃsedajā supaṇṇā dīghāyukā vaṇṇavanto sukhabahulā"ti. Tassa evaṃ hoti: "aho vatāhaṃ kāyassa bhedā parammaraṇā saṃsedajānaṃ supaṇṇānaṃ sahabyataṃ upapajjeyya"nni. So yānaṃ deti. So kāyassa bhedā parammaraṇā saṃsedajānaṃ supaṇṇānaṃ sahabyataṃ upapajjati, ayaṃ kho bhikkhu, hetu ayaṃ paccayo yenamidhekacco kāyassa bhedā parammaraṇā saṃsedajānaṃ supaṇṇānaṃ sahabyataṃ uppajjatīti. </w:t>
      </w:r>
    </w:p>
    <w:p>
      <w:pPr>
        <w:pStyle w:val="PlainText"/>
        <w:rPr>
          <w:rFonts w:ascii="URW Palladio ITU" w:hAnsi="URW Palladio ITU" w:cs="URW Palladio ITU"/>
        </w:rPr>
      </w:pPr>
      <w:r>
        <w:rPr>
          <w:rFonts w:cs="URW Palladio ITU" w:ascii="URW Palladio ITU" w:hAnsi="URW Palladio ITU"/>
        </w:rPr>
        <w:t>9 .1.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ā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saṃsedajā supaṇṇā dīghāyukā vaṇṇavanto sukhabahulā"ti. Tassa evaṃ hoti: "aho vatāhaṃ kāyassa bhedā parammaraṇā saṃsedajānaṃ supaṇṇānaṃ sahabyataṃ upapajjeyya"nni. So mālaṃ deti. So kāyassa bhedā parammaraṇā saṃsedajānaṃ supaṇṇānaṃ sahabyataṃ upapajjati, ayaṃ kho bhikkhu, hetu ayaṃ paccayo yenamidhekacco kāyassa bhedā parammaraṇā saṃsedajānaṃ supaṇṇānaṃ sahabyataṃ uppajjatīti. </w:t>
      </w:r>
    </w:p>
    <w:p>
      <w:pPr>
        <w:pStyle w:val="PlainText"/>
        <w:rPr>
          <w:rFonts w:ascii="URW Palladio ITU" w:hAnsi="URW Palladio ITU" w:cs="URW Palladio ITU"/>
        </w:rPr>
      </w:pPr>
      <w:r>
        <w:rPr>
          <w:rFonts w:cs="URW Palladio ITU" w:ascii="URW Palladio ITU" w:hAnsi="URW Palladio ITU"/>
        </w:rPr>
        <w:t>9. 1.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saṃsedajā supaṇṇā dīghāyukā vaṇṇavanto sukhabahulā"ti. Tassa evaṃ hoti: "aho vatāhaṃ kāyassa bhedā parammaraṇā saṃsedajānaṃ supaṇṇānaṃ sahabyataṃ upapajjeyya"nni. So gandhaṃ deti. So kāyassa bhedā parammaraṇā saṃsedajānaṃ supaṇṇānaṃ sahabyataṃ upapajjati, ayaṃ kho bhikkhu, hetu ayaṃ paccayo yenamidhekacco kāyassa bhedā parammaraṇā saṃsedajānaṃ supaṇṇānaṃ sahabyataṃ uppajjatīti. </w:t>
      </w:r>
    </w:p>
    <w:p>
      <w:pPr>
        <w:pStyle w:val="PlainText"/>
        <w:rPr>
          <w:rFonts w:ascii="URW Palladio ITU" w:hAnsi="URW Palladio ITU" w:cs="URW Palladio ITU"/>
        </w:rPr>
      </w:pPr>
      <w:r>
        <w:rPr>
          <w:rFonts w:cs="URW Palladio ITU" w:ascii="URW Palladio ITU" w:hAnsi="URW Palladio ITU"/>
        </w:rPr>
        <w:t>9. 1. 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saṃsedajā supaṇṇā dīghāyukā vaṇṇavanto sukhabahulā"ti. Tassa evaṃ hoti: "aho vatāhaṃ kāyassa bhedā parammaraṇā saṃsedajānaṃ supaṇṇānaṃ sahabyataṃ upapajjeyya"nni. So vilepanaṃ deti. So kāyassa bhedā parammaraṇā saṃsedajānaṃ supaṇṇānaṃ sahabyataṃ upapajjati, ayaṃ kho bhikkhu, hetu ayaṃ paccayo yenamidhekacco kāyassa bhedā parammaraṇā saṃsedajānaṃ supaṇṇānaṃ sahabyataṃ uppajjatīti. </w:t>
      </w:r>
    </w:p>
    <w:p>
      <w:pPr>
        <w:pStyle w:val="PlainText"/>
        <w:rPr>
          <w:rFonts w:ascii="URW Palladio ITU" w:hAnsi="URW Palladio ITU" w:cs="URW Palladio ITU"/>
        </w:rPr>
      </w:pPr>
      <w:r>
        <w:rPr>
          <w:rFonts w:cs="URW Palladio ITU" w:ascii="URW Palladio ITU" w:hAnsi="URW Palladio ITU"/>
        </w:rPr>
        <w:t>9. 1.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saṃsedajā supaṇṇā dīghāyukā vaṇṇavanto sukhabahulā"ti. Tassa evaṃ hoti: "aho vatāhaṃ kāyassa bhedā parammaraṇā saṃsedajānaṃ supaṇṇānaṃ sahabyataṃ upapajjeyya"nni. So seyyaṃ deti. So kāyassa bhedā parammaraṇā saṃsedajānaṃ supaṇṇānaṃ sahabyataṃ upapajjati, ayaṃ kho bhikkhu, hetu ayaṃ paccayo yenamidhekacco kāyassa bhedā parammaraṇā saṃsedajānaṃ supaṇṇānaṃ sahabyataṃ uppajjatīti. </w:t>
      </w:r>
    </w:p>
    <w:p>
      <w:pPr>
        <w:pStyle w:val="PlainText"/>
        <w:rPr>
          <w:rFonts w:ascii="URW Palladio ITU" w:hAnsi="URW Palladio ITU" w:cs="URW Palladio ITU"/>
        </w:rPr>
      </w:pPr>
      <w:r>
        <w:rPr>
          <w:rFonts w:cs="URW Palladio ITU" w:ascii="URW Palladio ITU" w:hAnsi="URW Palladio ITU"/>
        </w:rPr>
        <w:t>9. 1. 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saṃsedajā supaṇṇā dīghāyukā vaṇṇavanto sukhabahulā"ti. Tassa evaṃ hoti: "aho vatāhaṃ kāyassa bhedā parammaraṇā saṃsedajānaṃ supaṇṇānaṃ sahabyataṃ upapajjeyya"nni. So āvasathaṃ deti. So kāyassa bhedā parammaraṇā saṃsedajānaṃ supaṇṇānaṃ sahabyataṃ upapajjati, ayaṃ kho bhikkhu, hetu ayaṃ paccayo yenamidhekacco kāyassa bhedā parammaraṇā saṃsedajānaṃ supaṇṇānaṃ sahabyataṃ uppajjatīti. </w:t>
      </w:r>
    </w:p>
    <w:p>
      <w:pPr>
        <w:pStyle w:val="PlainText"/>
        <w:rPr>
          <w:rFonts w:ascii="URW Palladio ITU" w:hAnsi="URW Palladio ITU" w:cs="URW Palladio ITU"/>
        </w:rPr>
      </w:pPr>
      <w:r>
        <w:rPr>
          <w:rFonts w:cs="URW Palladio ITU" w:ascii="URW Palladio ITU" w:hAnsi="URW Palladio ITU"/>
        </w:rPr>
        <w:t>9. 1.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yaka saṃseda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aṃsedaj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saṃsedajā supaṇṇā dīghāyukā vaṇṇavanto sukhabahulā"ti. Tassa evaṃ hoti: "aho vatāhaṃ kāyassa bhedā parammaraṇā saṃsedajānaṃ supaṇṇānaṃ sahabyataṃ upapajjeyya"nni. So padīpeyyaṃ deti. So kāyassa bhedā parammaraṇā saṃsedajānaṃ supaṇṇānaṃ sahabyataṃ upapajjati, ayaṃ kho bhikkhu, hetu ayaṃ paccayo yenamidhekacco kāyassa bhedā parammaraṇā saṃsedajānaṃ supaṇṇānaṃ sahabyataṃ uppajjatīti. </w:t>
      </w:r>
    </w:p>
    <w:p>
      <w:pPr>
        <w:pStyle w:val="PlainText"/>
        <w:rPr>
          <w:rFonts w:ascii="URW Palladio ITU" w:hAnsi="URW Palladio ITU" w:cs="URW Palladio ITU"/>
        </w:rPr>
      </w:pPr>
      <w:r>
        <w:rPr>
          <w:rFonts w:cs="URW Palladio ITU" w:ascii="URW Palladio ITU" w:hAnsi="URW Palladio ITU"/>
        </w:rPr>
        <w:t>9. 1. 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u ekacco kāyena dvayakāri hoti vācāya dvayakāri manasā dvayakāri, tassa sutaṃ hoti "opapātikā supaṇṇā dīghāyukā vaṇṇavanto sukhabahulā"ti. Tassa evaṃ hoti: "aho vatāhaṃ kāyassa bhedā parammaraṇā opapātikānaṃ supaṇṇānaṃ sahabyataṃ upapajjeyya"nni. So annaṃ deti. So kāyassa bhedā parammaraṇā opapātikānaṃ supaṇṇānaṃ sahabyataṃ upapajjati, ayaṃ kho bhikkhu, hetu ayaṃ paccayo yenamidhekacco kāyassa bhedā parammaraṇā opapātikānaṃ supaṇṇānaṃ sahabyataṃ uppa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u ekacco kāyena dvayakāri hoti vācāya dvayakāri manasā dvayakāri, tassa sutaṃ hoti "opapātikā supaṇṇā dīghāyukā vaṇṇavanto sukhabahulā"ti. Tassa evaṃ hoti: "aho vatāhaṃ kāyassa bhedā parammaraṇā opapātikānaṃ supaṇṇānaṃ sahabyataṃ upapajjeyya"nni. So pānaṃ deti. So kāyassa bhedā parammaraṇā opapātikānaṃ supaṇṇānaṃ sahabyataṃ upapajjati, ayaṃ kho bhikkhu, hetu ayaṃ paccayo yenamidhekacco kāyassa bhedā parammaraṇā opapātikānaṃ supaṇṇānaṃ sahabyataṃ uppa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u ekacco kāyena dvayakāri hoti vācāya dvayakāri manasā dvayakāri, tassa sutaṃ hoti "opapātikā supaṇṇā dīghāyukā vaṇṇavanto sukhabahulā"ti. Tassa evaṃ hoti: "aho vatāhaṃ kāyassa bhedā parammaraṇā opapātikānaṃ supaṇṇānaṃ sahabyataṃ upapajjeyya"nni. So vatthaṃ deti. So kāyassa bhedā parammaraṇā opapātikānaṃ supaṇṇānaṃ sahabyataṃ upapajjati, ayaṃ kho bhikkhu, hetu ayaṃ paccayo yenamidhekacco kāyassa bhedā parammaraṇā opapātikānaṃ supaṇṇānaṃ sahabyataṃ uppa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u ekacco kāyena dvayakāri hoti vācāya dvayakāri manasā dvayakāri, tassa sutaṃ hoti "opapātikā supaṇṇā dīghāyukā vaṇṇavanto sukhabahulā"ti. Tassa evaṃ hoti: "aho vatāhaṃ kāyassa bhedā parammaraṇā opapātikānaṃ supaṇṇānaṃ sahabyataṃ upapajjeyya"nni. So yānaṃ deti. So kāyassa bhedā parammaraṇā opapātikānaṃ supaṇṇānaṃ sahabyataṃ upapajjati, ayaṃ kho bhikkhu, hetu ayaṃ paccayo yenamidhekacco kāyassa bhedā parammaraṇā opapātikānaṃ supaṇṇānaṃ sahabyataṃ uppa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ā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u ekacco kāyena dvayakāri hoti vācāya dvayakāri manasā dvayakāri, tassa sutaṃ hoti "opapātikā supaṇṇā dīghāyukā vaṇṇavanto sukhabahulā"ti. Tassa evaṃ hoti: "aho vatāhaṃ kāyassa bhedā parammaraṇā opapātikānaṃ supaṇṇānaṃ sahabyataṃ upapajjeyya"nni. So mālaṃ deti. So kāyassa bhedā parammaraṇā opapātikānaṃ supaṇṇānaṃ sahabyataṃ upapajjati, ayaṃ kho bhikkhu, hetu ayaṃ paccayo yenamidhekacco kāyassa bhedā parammaraṇā opapātikānaṃ supaṇṇānaṃ sahabyataṃ uppa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u ekacco kāyena dvayakāri hoti vācāya dvayakāri manasā dvayakāri, tassa sutaṃ hoti "opapātikā supaṇṇā dīghāyukā vaṇṇavanto sukhabahulā"ti. Tassa evaṃ hoti: "aho vatāhaṃ kāyassa bhedā parammaraṇā opapātikānaṃ supaṇṇānaṃ sahabyataṃ upapajjeyya"nni. So gandhaṃ deti. So kāyassa bhedā parammaraṇā opapātikānaṃ supaṇṇānaṃ sahabyataṃ upapajjati, ayaṃ kho bhikkhu, hetu ayaṃ paccayo yenamidhekacco kāyassa bhedā parammaraṇā opapātikānaṃ supaṇṇānaṃ sahabyataṃ uppa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u ekacco kāyena dvayakāri hoti vācāya dvayakāri manasā dvayakāri, tassa sutaṃ hoti "opapātikā supaṇṇā dīghāyukā vaṇṇavanto sukhabahulā"ti. Tassa evaṃ hoti: "aho vatāhaṃ kāyassa bhedā parammaraṇā opapātikānaṃ supaṇṇānaṃ sahabyataṃ upapajjeyya"nni. So vilepanaṃ deti. So kāyassa bhedā parammaraṇā opapātikānaṃ supaṇṇānaṃ sahabyataṃ upapajjati, ayaṃ kho bhikkhu, hetu ayaṃ paccayo yenamidhekacco kāyassa bhedā parammaraṇā opapātikānaṃ supaṇṇānaṃ sahabyataṃ uppa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dvayakāri hoti vācāya dvayakāri manasā dvayakāri, tassa sutaṃ hoti "opapātikā supaṇṇā dīghāyukā vaṇṇavanto sukhabahulā"ti. Tassa evaṃ hoti: "aho vatāhaṃ kāyassa bhedā parammaraṇā opapātikānaṃ supaṇṇānaṃ sahabyataṃ upapajjeyya"nni. So seyyaṃ deti. So kāyassa bhedā parammaraṇā opapātikānaṃ supaṇṇānaṃ sahabyataṃ upapajjati, ayaṃ kho bhikkhu, hetu ayaṃ paccayo yenamidhekacco takatatatīyassa bhedā parammaraṇā opapātikānaṃ supaṇṇānaṃ sahabyataṃ uppajjatī"ti. </w:t>
      </w:r>
    </w:p>
    <w:p>
      <w:pPr>
        <w:pStyle w:val="PlainText"/>
        <w:rPr>
          <w:rFonts w:ascii="URW Palladio ITU" w:hAnsi="URW Palladio ITU" w:cs="URW Palladio ITU"/>
        </w:rPr>
      </w:pPr>
      <w:r>
        <w:rPr>
          <w:rFonts w:cs="URW Palladio ITU" w:ascii="URW Palladio ITU" w:hAnsi="URW Palladio ITU"/>
        </w:rPr>
        <w:t>9. 1. 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u ekacco kāyena dvayakāri hoti vācāya dvayakāri manasā dvayakāri, tassa sutaṃ hoti "opapātikā supaṇṇā dīghāyukā vaṇṇavanto sukhabahulā"ti. Tassa evaṃ hoti: "aho vatāhaṃ kāyassa bhedā parammaraṇā opapātikānaṃ supaṇṇānaṃ sahabyataṃ upapajjeyya"nni. So āvasathaṃ deti. So kāyassa bhedā parammaraṇā opapātikānaṃ supaṇṇānaṃ sahabyataṃ upapajjati, ayaṃ kho bhikkhu, hetu ayaṃ paccayo yenamidhekacco kāyassa bhedā parammaraṇā opapātikānaṃ supaṇṇānaṃ sahabyataṃ uppajjatīti.</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9. 1. 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yaka opapā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opapātikānaṃ supaṇṇ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u ekacco kāyena dvayakāri hoti vācāya dvayakāri manasā dvayakāri, tassa sutaṃ hoti "opapātikā supaṇṇā dīghāyukā vaṇṇavanto sukhabahulā"ti. Tassa evaṃ hoti: "aho vatāhaṃ kāyassa bhedā parammaraṇā opapātikānaṃ supaṇṇānaṃ sahabyataṃ upapajjeyya"nni. So padīpeyyaṃ deti. So kāyassa bhedā parammaraṇā opapātikānaṃ supaṇṇānaṃ sahabyataṃ upapajjati, ayaṃ kho bhikkhu, hetu ayaṃ paccayo yenamidhekacco kāyassa bhedā parammaraṇā opapātikānaṃ supaṇṇānaṃ sahabyataṃ uppajjatīti.</w:t>
      </w:r>
    </w:p>
    <w:p>
      <w:pPr>
        <w:pStyle w:val="PlainText"/>
        <w:rPr>
          <w:rFonts w:ascii="URW Palladio ITU" w:hAnsi="URW Palladio ITU" w:cs="URW Palladio ITU"/>
        </w:rPr>
      </w:pPr>
      <w:r>
        <w:rPr>
          <w:rFonts w:cs="URW Palladio ITU" w:ascii="URW Palladio ITU" w:hAnsi="URW Palladio ITU"/>
        </w:rPr>
        <w:t xml:space="preserve">Supaṇṇ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uddānaṃ: </w:t>
      </w:r>
    </w:p>
    <w:p>
      <w:pPr>
        <w:pStyle w:val="PlainText"/>
        <w:rPr>
          <w:rFonts w:ascii="URW Palladio ITU" w:hAnsi="URW Palladio ITU" w:cs="URW Palladio ITU"/>
        </w:rPr>
      </w:pPr>
      <w:r>
        <w:rPr>
          <w:rFonts w:cs="URW Palladio ITU" w:ascii="URW Palladio ITU" w:hAnsi="URW Palladio ITU"/>
        </w:rPr>
        <w:t>Suddhakaṃ haranti ceva dvakārī caturo ca,</w:t>
      </w:r>
    </w:p>
    <w:p>
      <w:pPr>
        <w:pStyle w:val="PlainText"/>
        <w:rPr>
          <w:rFonts w:ascii="URW Palladio ITU" w:hAnsi="URW Palladio ITU" w:cs="URW Palladio ITU"/>
        </w:rPr>
      </w:pPr>
      <w:r>
        <w:rPr>
          <w:rFonts w:cs="URW Palladio ITU" w:ascii="URW Palladio ITU" w:hAnsi="URW Palladio ITU"/>
        </w:rPr>
        <w:t>Dānūpakārā cattāri supaṇṇe cha cattālī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aṇṇasyuttaṃ s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Gandhabbakāya 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ndhabb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0] [\q 250/]      </w:t>
      </w:r>
    </w:p>
    <w:p>
      <w:pPr>
        <w:pStyle w:val="PlainText"/>
        <w:rPr>
          <w:rFonts w:ascii="URW Palladio ITU" w:hAnsi="URW Palladio ITU" w:cs="URW Palladio ITU"/>
        </w:rPr>
      </w:pPr>
      <w:r>
        <w:rPr>
          <w:rFonts w:cs="URW Palladio ITU" w:ascii="URW Palladio ITU" w:hAnsi="URW Palladio ITU"/>
        </w:rPr>
        <w:t xml:space="preserve">Gandhabbakāyike vo bhikkhave, deve desissāmi, taṃ su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gandhabbakāyikā devā? Santi bhikkhave, mūlagandhe adhivatvā devā, santi bhikkhave, sāragandhe adhivatvā devā, santi bhikkhave, pheggugandhe adhivatvā devā, santi bhikkhave tacagandhe adhivatvā devā, santi bhikkhave, papaṭikāgandhe1adhivatvā devā, santi bhikkhave, pattagandhe adhivatvā devā, santi bhikkhave, pupphagandhe adhivatvā devā, santi bhikkhave, phalagandhe adhivatvā devā, santi bhikkhave rasagandhe adhivatvā devā, santi bhikkhave, gandhagandhe adhivatvā devā. Ime vuccanti bhikkhave, gandhabbakāyikā d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car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nisinno kho so bhikkhu bhagavantaṃ etadavoca: ko nu kho bhante, hetu, ko paccayo. Yenamidhekacco kāyassa bhedā parammaraṇā gandhabbakāsikānaṃ devānaṃ sahabyataṃ upapa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u ekacco kāyena sucaritaṃ carati, vācāya sucaritaṃ carati manasā sucaritaṃ carati, tassa sutaṃ hoti "gandhabbakāyikā devā dīghāyukā vaṇṇavanto sukhabahulā"ti. Tassa evaṃ hoti: "aho vatāhaṃ kāyassa bhedā parammaraṇā gandhabbakāyikānaṃ devānaṃ sahabyataṃ upapajjeyya"nti. So kāyassa bhedā parammaraṇā gandhabbakāyikānaṃ devānaṃ sahabyataṃ upa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gandhabbakāyik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paṭikagandho - 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w:t>
      </w:r>
    </w:p>
    <w:p>
      <w:pPr>
        <w:pStyle w:val="PlainText"/>
        <w:rPr>
          <w:rFonts w:ascii="URW Palladio ITU" w:hAnsi="URW Palladio ITU" w:cs="URW Palladio ITU"/>
        </w:rPr>
      </w:pPr>
      <w:r>
        <w:rPr>
          <w:rFonts w:cs="URW Palladio ITU" w:ascii="URW Palladio ITU" w:hAnsi="URW Palladio ITU"/>
        </w:rPr>
        <w:t>Mū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PTS Page 251] [\q 251/]      bhagavantaṃ etadavoca: ko nu kho bhante, hetu, ko paccayo, yenamidhekacco kāyassa bhedā parammaraṇā mūl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mūlagandhe adhivatthā devā dīghāyukā vaṇṇavanto sukhabahulā"ti. Tassa evaṃ hoti: "aho vatāhaṃ kāyassa bhedā parammaraṇā mūlagandhe adhivatthānaṃ devānaṃ sahabyataṃ upapajjeyya"nti. So dātā hoti mūlagandhānaṃ. So kāyassa bhedā parammaraṇā mūlagandhe adhivatthānaṃ devānaṃ sahab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mūlagandhe adhivatthānaṃ dev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ār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sāragandhe adhivatthā devā dīghāyukā vaṇṇavanto sukhabahulā"ti. Tassa evaṃ hoti: "aho vatāhaṃ kāyassa bhedā parammaraṇā sāragandhe adhivatthānaṃ devānaṃ sahabyataṃ upapajjeyya"nti. So dātā hoti sāragandhānaṃ so kāyassa bhedā parammaraṇā sār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āragandhe adhivatthānaṃ dev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w:t>
      </w:r>
    </w:p>
    <w:p>
      <w:pPr>
        <w:pStyle w:val="PlainText"/>
        <w:rPr>
          <w:rFonts w:ascii="URW Palladio ITU" w:hAnsi="URW Palladio ITU" w:cs="URW Palladio ITU"/>
        </w:rPr>
      </w:pPr>
      <w:r>
        <w:rPr>
          <w:rFonts w:cs="URW Palladio ITU" w:ascii="URW Palladio ITU" w:hAnsi="URW Palladio ITU"/>
        </w:rPr>
        <w:t>Pheggu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eggu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eggugandhe adhivatthā devā dīghāyukā vaṇṇavanto sukhabahulā"ti. Tassa evaṃ hoti: "aho vatāhaṃ kāyassa bhedā parammaraṇā pheggugandhe adhivatthānaṃ devānaṃ sahabyataṃ uppajjeyya"nti. So dātā hoti pheggugandhānaṃ. So kāyassa bhedā parammaraṇā pheggugandhe adhivatthānaṃ devānaṃ sahab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eggugandhe adhivatthānaṃ dev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c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tac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tacagandhe adhivatthā devā dīghāyukā vaṇṇavanto sukhabahulā"ti. Tassa evaṃ hoti: "aho vatāhaṃ kāyassa bhedā parammaraṇā tacagandhe adhivatthānaṃ devānaṃ sahabyataṃ uppajjeyya"nti. So dātā hoti tacagandhānaṃ. So kāyassa bhedā parammaraṇā tacagandhe adhivatthānaṃ devānaṃ sahab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tacagandhe adhivatthānaṃ dev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7</w:t>
      </w:r>
    </w:p>
    <w:p>
      <w:pPr>
        <w:pStyle w:val="PlainText"/>
        <w:rPr>
          <w:rFonts w:ascii="URW Palladio ITU" w:hAnsi="URW Palladio ITU" w:cs="URW Palladio ITU"/>
        </w:rPr>
      </w:pPr>
      <w:r>
        <w:rPr>
          <w:rFonts w:cs="URW Palladio ITU" w:ascii="URW Palladio ITU" w:hAnsi="URW Palladio ITU"/>
        </w:rPr>
        <w:t>Papaṭik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paṭik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paṭikagandhe adhivatthā devā dīghāyukā vaṇṇavanto sukhabahulā"ti. Tassa evaṃ hoti: "aho vatāhaṃ kāyassa bhedā parammaraṇā papaṭikagandhe adhivatthānaṃ devānaṃ sahabyataṃ uppajjeyya"nti. So dātā hoti papaṭikagandhānaṃ. So kāyassa bhedā parammaraṇā papaṭikagandhe adhivatthānaṃ devānaṃ sahab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paṭikagandhe adhivatthānaṃ dev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8</w:t>
      </w:r>
    </w:p>
    <w:p>
      <w:pPr>
        <w:pStyle w:val="PlainText"/>
        <w:rPr>
          <w:rFonts w:ascii="URW Palladio ITU" w:hAnsi="URW Palladio ITU" w:cs="URW Palladio ITU"/>
        </w:rPr>
      </w:pPr>
      <w:r>
        <w:rPr>
          <w:rFonts w:cs="URW Palladio ITU" w:ascii="URW Palladio ITU" w:hAnsi="URW Palladio ITU"/>
        </w:rPr>
        <w:t>Patt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tt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ttagandhe adhivatthā devā dīghāyukā vaṇṇavanto sukhabahulā"ti. Tassa evaṃ hoti: "aho vatāhaṃ kāyassa bhedā parammaraṇā pattagandhe adhivatthānaṃ devānaṃ sahabyataṃ uppajjeyya"nti. So dātā hoti pattagandhānaṃ. So kāyassa bhedā parammaraṇā pattagandhe adhivatthānaṃ devānaṃ sahab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ttagandhe adhivatthānaṃ dev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9</w:t>
      </w:r>
    </w:p>
    <w:p>
      <w:pPr>
        <w:pStyle w:val="PlainText"/>
        <w:rPr>
          <w:rFonts w:ascii="URW Palladio ITU" w:hAnsi="URW Palladio ITU" w:cs="URW Palladio ITU"/>
        </w:rPr>
      </w:pPr>
      <w:r>
        <w:rPr>
          <w:rFonts w:cs="URW Palladio ITU" w:ascii="URW Palladio ITU" w:hAnsi="URW Palladio ITU"/>
        </w:rPr>
        <w:t>Pupp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upph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upphagandhe adhivatthā devā dīghāyukā vaṇṇavanto sukhabahulā"ti. Tassa evaṃ hoti: "aho vatāhaṃ kāyassa bhedā parammaraṇā pupphagandhe adhivatthānaṃ devānaṃ sahabyataṃ uppajjeyya"nti. So dātā hoti pupphagandhānaṃ. So kāyassa bhedā parammaraṇā pupphagandhe adhivatthānaṃ devānaṃ sahab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upphagandhe adhivatthānaṃ dev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0</w:t>
      </w:r>
    </w:p>
    <w:p>
      <w:pPr>
        <w:pStyle w:val="PlainText"/>
        <w:rPr>
          <w:rFonts w:ascii="URW Palladio ITU" w:hAnsi="URW Palladio ITU" w:cs="URW Palladio ITU"/>
        </w:rPr>
      </w:pPr>
      <w:r>
        <w:rPr>
          <w:rFonts w:cs="URW Palladio ITU" w:ascii="URW Palladio ITU" w:hAnsi="URW Palladio ITU"/>
        </w:rPr>
        <w:t>Pha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al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alagandhe adhivatthā devā dīghāyukā vaṇṇavanto sukhabahulā"ti. Tassa evaṃ hoti: "aho vatāhaṃ kāyassa bhedā parammaraṇā phalagandhe adhivatthānaṃ devānaṃ sahabyataṃ uppajjeyya"nti. So dātā hoti phalagandhānaṃ. So kāyassa bhedā parammaraṇā phalagandha adhivatthānaṃ devānaṃ sahab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alagandhe adhivatthānaṃ dev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1</w:t>
      </w:r>
    </w:p>
    <w:p>
      <w:pPr>
        <w:pStyle w:val="PlainText"/>
        <w:rPr>
          <w:rFonts w:ascii="URW Palladio ITU" w:hAnsi="URW Palladio ITU" w:cs="URW Palladio ITU"/>
        </w:rPr>
      </w:pPr>
      <w:r>
        <w:rPr>
          <w:rFonts w:cs="URW Palladio ITU" w:ascii="URW Palladio ITU" w:hAnsi="URW Palladio ITU"/>
        </w:rPr>
        <w:t>Ras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ras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rasagandhe adhivatthā devā dīghāyukā vaṇṇavanto sukhabahulā"ti. Tassa evaṃ hoti: "aho vatāhaṃ kāyassa bhedā parammaraṇā rasagandhe adhivatthānaṃ devānaṃ sahabyataṃ uppajjeyya"nti. So dātā hoti rasagandhānaṃ. So kāyassa bhedā parammaraṇā rasagandhe adhivatthānaṃ devānaṃ sahab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rasagandhe adhivatthānaṃ dev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2</w:t>
      </w:r>
    </w:p>
    <w:p>
      <w:pPr>
        <w:pStyle w:val="PlainText"/>
        <w:rPr>
          <w:rFonts w:ascii="URW Palladio ITU" w:hAnsi="URW Palladio ITU" w:cs="URW Palladio ITU"/>
        </w:rPr>
      </w:pPr>
      <w:r>
        <w:rPr>
          <w:rFonts w:cs="URW Palladio ITU" w:ascii="URW Palladio ITU" w:hAnsi="URW Palladio ITU"/>
        </w:rPr>
        <w:t>Gand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gandh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gandhagandhe adhivatthā devā dīghāyukā vaṇṇavanto sukhabahulā"ti. Tassa evaṃ hoti: "aho vatāhaṃ kāyassa bhedā parammaraṇā gandhagandhe adhivatthānaṃ devānaṃ sahabyataṃ uppajjeyya"nti. [PTS Page 252] [\q 252/]      so dātā hoti gandhagandhānaṃ. So kāyassa bhedā parammaraṇā gandhagandhe adhivatthānaṃ devānaṃ sahab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gandhagandhe adhivatthānaṃ devānaṃ sahab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3</w:t>
      </w:r>
    </w:p>
    <w:p>
      <w:pPr>
        <w:pStyle w:val="PlainText"/>
        <w:rPr>
          <w:rFonts w:ascii="URW Palladio ITU" w:hAnsi="URW Palladio ITU" w:cs="URW Palladio ITU"/>
        </w:rPr>
      </w:pPr>
      <w:r>
        <w:rPr>
          <w:rFonts w:cs="URW Palladio ITU" w:ascii="URW Palladio ITU" w:hAnsi="URW Palladio ITU"/>
        </w:rPr>
        <w:t>Annadāna mū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0. Sāvatth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mul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mūlagandhe adhivatthā devā dīghāyukā vaṇṇavanto sukhabahulā"ti. </w:t>
      </w:r>
    </w:p>
    <w:p>
      <w:pPr>
        <w:pStyle w:val="PlainText"/>
        <w:rPr>
          <w:rFonts w:ascii="URW Palladio ITU" w:hAnsi="URW Palladio ITU" w:cs="URW Palladio ITU"/>
        </w:rPr>
      </w:pPr>
      <w:r>
        <w:rPr>
          <w:rFonts w:cs="URW Palladio ITU" w:ascii="URW Palladio ITU" w:hAnsi="URW Palladio ITU"/>
        </w:rPr>
        <w:t xml:space="preserve">Tassa evaṃ hoti: "aho vatāhaṃ kāyassa bhedā parammaraṇā mūlagandhe adhivatthānaṃ devānaṃ sahabyataṃ uppajjeyya"nti. So annaṃ deti. So kāyassa bhedā parammaraṇā mū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kho bhikkhu, hetu ayaṃ paccayo yenamidhekacco kāyassa bhedā parammaraṇā mūlagandhe adhivatthānaṃ devānaṃ sahavyataṃ uppa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na mū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mul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mūlagandhe adhivatthā devā dīghāyukā vaṇṇavanto sukhabahulā"ti. </w:t>
      </w:r>
    </w:p>
    <w:p>
      <w:pPr>
        <w:pStyle w:val="PlainText"/>
        <w:rPr>
          <w:rFonts w:ascii="URW Palladio ITU" w:hAnsi="URW Palladio ITU" w:cs="URW Palladio ITU"/>
        </w:rPr>
      </w:pPr>
      <w:r>
        <w:rPr>
          <w:rFonts w:cs="URW Palladio ITU" w:ascii="URW Palladio ITU" w:hAnsi="URW Palladio ITU"/>
        </w:rPr>
        <w:t xml:space="preserve">Tassa evaṃ hoti: "aho vatāhaṃ kāyassa bhedā parammaraṇā mūlagandhe adhivatthānaṃ devānaṃ sahabyataṃ uppajjeyya"nti. So pānaṃ deti. So kāyassa bhedā parammaraṇā mū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mūlagandhe adhivatthānaṃ devānaṃ sahavyataṃ uppajjatīti. </w:t>
      </w:r>
    </w:p>
    <w:p>
      <w:pPr>
        <w:pStyle w:val="PlainText"/>
        <w:rPr>
          <w:rFonts w:ascii="URW Palladio ITU" w:hAnsi="URW Palladio ITU" w:cs="URW Palladio ITU"/>
        </w:rPr>
      </w:pPr>
      <w:r>
        <w:rPr>
          <w:rFonts w:cs="URW Palladio ITU" w:ascii="URW Palladio ITU" w:hAnsi="URW Palladio ITU"/>
        </w:rPr>
        <w:t xml:space="preserve">10.1.15. </w:t>
      </w:r>
    </w:p>
    <w:p>
      <w:pPr>
        <w:pStyle w:val="PlainText"/>
        <w:rPr>
          <w:rFonts w:ascii="URW Palladio ITU" w:hAnsi="URW Palladio ITU" w:cs="URW Palladio ITU"/>
        </w:rPr>
      </w:pPr>
      <w:r>
        <w:rPr>
          <w:rFonts w:cs="URW Palladio ITU" w:ascii="URW Palladio ITU" w:hAnsi="URW Palladio ITU"/>
        </w:rPr>
        <w:t>Vatthadāna mū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mul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mūlagandhe adhivatthā devā dīghāyukā vaṇṇavanto sukhabahulā"ti. </w:t>
      </w:r>
    </w:p>
    <w:p>
      <w:pPr>
        <w:pStyle w:val="PlainText"/>
        <w:rPr>
          <w:rFonts w:ascii="URW Palladio ITU" w:hAnsi="URW Palladio ITU" w:cs="URW Palladio ITU"/>
        </w:rPr>
      </w:pPr>
      <w:r>
        <w:rPr>
          <w:rFonts w:cs="URW Palladio ITU" w:ascii="URW Palladio ITU" w:hAnsi="URW Palladio ITU"/>
        </w:rPr>
        <w:t xml:space="preserve">Tassa evaṃ hoti: "aho vatāhaṃ kāyassa bhedā parammaraṇā mūlagandhe adhivatthānaṃ devānaṃ sahabyataṃ uppajjeyya"nti. So vatthaṃ deti. So kāyassa bhedā parammaraṇā mū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mūlagandhe adhivatthānaṃ devānaṃ sahavyataṃ uppajjatīti. </w:t>
      </w:r>
    </w:p>
    <w:p>
      <w:pPr>
        <w:pStyle w:val="PlainText"/>
        <w:rPr>
          <w:rFonts w:ascii="URW Palladio ITU" w:hAnsi="URW Palladio ITU" w:cs="URW Palladio ITU"/>
        </w:rPr>
      </w:pPr>
      <w:r>
        <w:rPr>
          <w:rFonts w:cs="URW Palladio ITU" w:ascii="URW Palladio ITU" w:hAnsi="URW Palladio ITU"/>
        </w:rPr>
        <w:t>10.1.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na mū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mul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mūlagandhe adhivatthā devā dīghāyukā vaṇṇavanto sukhabahulā"ti. </w:t>
      </w:r>
    </w:p>
    <w:p>
      <w:pPr>
        <w:pStyle w:val="PlainText"/>
        <w:rPr>
          <w:rFonts w:ascii="URW Palladio ITU" w:hAnsi="URW Palladio ITU" w:cs="URW Palladio ITU"/>
        </w:rPr>
      </w:pPr>
      <w:r>
        <w:rPr>
          <w:rFonts w:cs="URW Palladio ITU" w:ascii="URW Palladio ITU" w:hAnsi="URW Palladio ITU"/>
        </w:rPr>
        <w:t xml:space="preserve">Tassa evaṃ hoti: "aho vatāhaṃ kāyassa bhedā parammaraṇā mūlagandhe adhivatthānaṃ devānaṃ sahabyataṃ uppajjeyya"nti. So yānaṃ deti. So kāyassa bhedā parammaraṇā mū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mūlagandhe adhivatthānaṃ devānaṃ sahavyataṃ uppajjatīti. </w:t>
      </w:r>
    </w:p>
    <w:p>
      <w:pPr>
        <w:pStyle w:val="PlainText"/>
        <w:rPr>
          <w:rFonts w:ascii="URW Palladio ITU" w:hAnsi="URW Palladio ITU" w:cs="URW Palladio ITU"/>
        </w:rPr>
      </w:pPr>
      <w:r>
        <w:rPr>
          <w:rFonts w:cs="URW Palladio ITU" w:ascii="URW Palladio ITU" w:hAnsi="URW Palladio ITU"/>
        </w:rPr>
        <w:t>10.1.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adāna mū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mul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mūlagandhe adhivatthā devā dīghāyukā vaṇṇavanto sukhabahulā"ti. </w:t>
      </w:r>
    </w:p>
    <w:p>
      <w:pPr>
        <w:pStyle w:val="PlainText"/>
        <w:rPr>
          <w:rFonts w:ascii="URW Palladio ITU" w:hAnsi="URW Palladio ITU" w:cs="URW Palladio ITU"/>
        </w:rPr>
      </w:pPr>
      <w:r>
        <w:rPr>
          <w:rFonts w:cs="URW Palladio ITU" w:ascii="URW Palladio ITU" w:hAnsi="URW Palladio ITU"/>
        </w:rPr>
        <w:t xml:space="preserve">Tassa evaṃ hoti: "aho vatāhaṃ kāyassa bhedā parammaraṇā mūlagandhe adhivatthānaṃ devānaṃ sahabyataṃ uppajjeyya"nti. So mālaṃ deti. So kāyassa bhedā parammaraṇā mū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mūlagandhe adhivatthānaṃ devānaṃ sahavyataṃ uppajjatīti. </w:t>
      </w:r>
    </w:p>
    <w:p>
      <w:pPr>
        <w:pStyle w:val="PlainText"/>
        <w:rPr>
          <w:rFonts w:ascii="URW Palladio ITU" w:hAnsi="URW Palladio ITU" w:cs="URW Palladio ITU"/>
        </w:rPr>
      </w:pPr>
      <w:r>
        <w:rPr>
          <w:rFonts w:cs="URW Palladio ITU" w:ascii="URW Palladio ITU" w:hAnsi="URW Palladio ITU"/>
        </w:rPr>
        <w:t>10.1.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na mū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5-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mul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mūlagandhe adhivatthā devā dīghāyukā vaṇṇavanto sukhabahulā"ti. </w:t>
      </w:r>
    </w:p>
    <w:p>
      <w:pPr>
        <w:pStyle w:val="PlainText"/>
        <w:rPr>
          <w:rFonts w:ascii="URW Palladio ITU" w:hAnsi="URW Palladio ITU" w:cs="URW Palladio ITU"/>
        </w:rPr>
      </w:pPr>
      <w:r>
        <w:rPr>
          <w:rFonts w:cs="URW Palladio ITU" w:ascii="URW Palladio ITU" w:hAnsi="URW Palladio ITU"/>
        </w:rPr>
        <w:t xml:space="preserve">Tassa evaṃ hoti: "aho vatāhaṃ kāyassa bhedā parammaraṇā mūlagandhe adhivatthānaṃ devānaṃ sahabyataṃ uppajjeyya"nti. So gandhaṃ deti. So kāyassa bhedā parammaraṇā mū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mūlagandhe adhivatthānaṃ devānaṃ sahavyataṃ uppajjatīti. </w:t>
      </w:r>
    </w:p>
    <w:p>
      <w:pPr>
        <w:pStyle w:val="PlainText"/>
        <w:rPr>
          <w:rFonts w:ascii="URW Palladio ITU" w:hAnsi="URW Palladio ITU" w:cs="URW Palladio ITU"/>
        </w:rPr>
      </w:pPr>
      <w:r>
        <w:rPr>
          <w:rFonts w:cs="URW Palladio ITU" w:ascii="URW Palladio ITU" w:hAnsi="URW Palladio ITU"/>
        </w:rPr>
        <w:t>10.1.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na mū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6-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mul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mūlagandhe adhivatthā devā dīghāyukā vaṇṇavanto sukhabahulā"ti. </w:t>
      </w:r>
    </w:p>
    <w:p>
      <w:pPr>
        <w:pStyle w:val="PlainText"/>
        <w:rPr>
          <w:rFonts w:ascii="URW Palladio ITU" w:hAnsi="URW Palladio ITU" w:cs="URW Palladio ITU"/>
        </w:rPr>
      </w:pPr>
      <w:r>
        <w:rPr>
          <w:rFonts w:cs="URW Palladio ITU" w:ascii="URW Palladio ITU" w:hAnsi="URW Palladio ITU"/>
        </w:rPr>
        <w:t xml:space="preserve">Tassa evaṃ hoti: "aho vatāhaṃ kāyassa bhedā parammaraṇā mūlagandhe adhivatthānaṃ devānaṃ sahabyataṃ uppajjeyya"nti. So vilepanaṃ deti. So kāyassa bhedā parammaraṇā mū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mūlagandhe adhivatthānaṃ devānaṃ sahavyataṃ uppajjatīti. </w:t>
      </w:r>
    </w:p>
    <w:p>
      <w:pPr>
        <w:pStyle w:val="PlainText"/>
        <w:rPr>
          <w:rFonts w:ascii="URW Palladio ITU" w:hAnsi="URW Palladio ITU" w:cs="URW Palladio ITU"/>
        </w:rPr>
      </w:pPr>
      <w:r>
        <w:rPr>
          <w:rFonts w:cs="URW Palladio ITU" w:ascii="URW Palladio ITU" w:hAnsi="URW Palladio ITU"/>
        </w:rPr>
        <w:t>10.1.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na mū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7-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mul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mūlagandhe adhivatthā devā dīghāyukā vaṇṇavanto sukhabahulā"ti. </w:t>
      </w:r>
    </w:p>
    <w:p>
      <w:pPr>
        <w:pStyle w:val="PlainText"/>
        <w:rPr>
          <w:rFonts w:ascii="URW Palladio ITU" w:hAnsi="URW Palladio ITU" w:cs="URW Palladio ITU"/>
        </w:rPr>
      </w:pPr>
      <w:r>
        <w:rPr>
          <w:rFonts w:cs="URW Palladio ITU" w:ascii="URW Palladio ITU" w:hAnsi="URW Palladio ITU"/>
        </w:rPr>
        <w:t xml:space="preserve">Tassa evaṃ hoti: "aho vatāhaṃ kāyassa bhedā parammaraṇā mūlagandhe adhivatthānaṃ devānaṃ sahabyataṃ uppajjeyya"nti. So seyyaṃ deti. So kāyassa bhedā parammaraṇā mū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mūlagandhe adhivatthānaṃ devānaṃ sahavyataṃ uppajjatīti. </w:t>
      </w:r>
    </w:p>
    <w:p>
      <w:pPr>
        <w:pStyle w:val="PlainText"/>
        <w:rPr>
          <w:rFonts w:ascii="URW Palladio ITU" w:hAnsi="URW Palladio ITU" w:cs="URW Palladio ITU"/>
        </w:rPr>
      </w:pPr>
      <w:r>
        <w:rPr>
          <w:rFonts w:cs="URW Palladio ITU" w:ascii="URW Palladio ITU" w:hAnsi="URW Palladio ITU"/>
        </w:rPr>
        <w:t>10.1.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na mū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mul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mūlagandhe adhivatthā devā dīghāyukā vaṇṇavanto sukhabahulā"ti. </w:t>
      </w:r>
    </w:p>
    <w:p>
      <w:pPr>
        <w:pStyle w:val="PlainText"/>
        <w:rPr>
          <w:rFonts w:ascii="URW Palladio ITU" w:hAnsi="URW Palladio ITU" w:cs="URW Palladio ITU"/>
        </w:rPr>
      </w:pPr>
      <w:r>
        <w:rPr>
          <w:rFonts w:cs="URW Palladio ITU" w:ascii="URW Palladio ITU" w:hAnsi="URW Palladio ITU"/>
        </w:rPr>
        <w:t xml:space="preserve">Tassa evaṃ hoti: "aho vatāhaṃ kāyassa bhedā parammaraṇā mūlagandhe adhivatthānaṃ devānaṃ sahabyataṃ uppajjeyya"nti. So āvasathaṃ deti. So kāyassa bhedā parammaraṇā mū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mūlagandhe adhivatthānaṃ devānaṃ sahavyataṃ uppajjatīti. </w:t>
      </w:r>
    </w:p>
    <w:p>
      <w:pPr>
        <w:pStyle w:val="PlainText"/>
        <w:rPr>
          <w:rFonts w:ascii="URW Palladio ITU" w:hAnsi="URW Palladio ITU" w:cs="URW Palladio ITU"/>
        </w:rPr>
      </w:pPr>
      <w:r>
        <w:rPr>
          <w:rFonts w:cs="URW Palladio ITU" w:ascii="URW Palladio ITU" w:hAnsi="URW Palladio ITU"/>
        </w:rPr>
        <w:t>10.1.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na mū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mulagandhe adhivatthānaṃ devānaṃ sahab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mūlagandhe adhivatthā devā dīghāyukā vaṇṇavanto sukhabahulā"ti. </w:t>
      </w:r>
    </w:p>
    <w:p>
      <w:pPr>
        <w:pStyle w:val="PlainText"/>
        <w:rPr>
          <w:rFonts w:ascii="URW Palladio ITU" w:hAnsi="URW Palladio ITU" w:cs="URW Palladio ITU"/>
        </w:rPr>
      </w:pPr>
      <w:r>
        <w:rPr>
          <w:rFonts w:cs="URW Palladio ITU" w:ascii="URW Palladio ITU" w:hAnsi="URW Palladio ITU"/>
        </w:rPr>
        <w:t xml:space="preserve">Tassa evaṃ hoti: "aho vatāhaṃ kāyassa bhedā parammaraṇā mūlagandhe adhivatthānaṃ devānaṃ sahabyataṃ uppajjeyya"nti. So padīpeyyaṃ deti. So kāyassa bhedā parammaraṇā mū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mūlagandhe adhivatth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3] [\q 253/]     </w:t>
      </w:r>
    </w:p>
    <w:p>
      <w:pPr>
        <w:pStyle w:val="PlainText"/>
        <w:rPr>
          <w:rFonts w:ascii="URW Palladio ITU" w:hAnsi="URW Palladio ITU" w:cs="URW Palladio ITU"/>
        </w:rPr>
      </w:pPr>
      <w:r>
        <w:rPr>
          <w:rFonts w:cs="URW Palladio ITU" w:ascii="URW Palladio ITU" w:hAnsi="URW Palladio ITU"/>
        </w:rPr>
        <w:t>10. 1.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nadāna sār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āragandhe adhivatthā devā dīghāyukā vaṇṇavanto sukhabahulā"ti. Tassa evaṃ hoti: "aho vatāhaṃ kāyassa bhedā parammaraṇā sāragandhe adhivatthānaṃ devānaṃ sahavyataṃ upapajjeyya"nti. So annaṃ deti. So kāyassa bhedā parammaraṇā sāragandhe adhivatthā devānaṃ sahav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na sār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āragandhe adhivatthā devā dīghāyukā vaṇṇavanto sukhabahulā"ti. Tassa evaṃ hoti: "aho vatāhaṃ kāyassa bhedā parammaraṇā sāragandhe adhivatthānaṃ devānaṃ sahavyataṃ upapajjeyya"nti. So pānaṃ deti. So kāyassa bhedā parammaraṇā sāragandhe adhivatthā devānaṃ sahav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na sār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āragandhe adhivatthā devā dīghāyukā vaṇṇavanto sukhabahulā"ti. Tassa evaṃ hoti: "aho vatāhaṃ kāyassa bhedā parammaraṇā sāragandhe adhivatthānaṃ devānaṃ sahavyataṃ upapajjeyya"nti. So vatthaṃ deti. So kāyassa bhedā parammaraṇā sāragandhe adhivatthānaṃ devānaṃ sahav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na sār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āragandhe adhivatthā devā dīghāyukā vaṇṇavanto sukhabahulā"ti. Tassa evaṃ hoti: "aho vatāhaṃ kāyassa bhedā parammaraṇā sāragandhe adhivatthānaṃ devānaṃ sahavyataṃ upapajjeyya"nti. So yānaṃ deti. So kāyassa bhedā parammaraṇā sāragandhe adhivatthānaṃ devānaṃ sahav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adāna sār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āragandhe adhivatthā devā dīghāyukā vaṇṇavanto sukhabahulā"ti. Tassa evaṃ hoti: "aho vatāhaṃ kāyassa bhedā parammaraṇā sāragandhe adhivatthānaṃ devānaṃ sahavyataṃ upapajjeyya"nti. So mālaṃ deti. So kāyassa bhedā parammaraṇā sāragandhe adhivatthānaṃ devānaṃ sahav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na sār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āragandhe adhivatthā devā dīghāyukā vaṇṇavanto sukhabahulā"ti. Tassa evaṃ hoti: "aho vatāhaṃ kāyassa bhedā parammaraṇā sāragandhe adhivatthānaṃ devānaṃ sahavyataṃ upapajjeyya"nti. So gandhaṃ deti. So kāyassa bhedā parammaraṇā sāragandhe adhivatthānaṃ devānaṃ sahav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na sār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āragandhe adhivatthā devā dīghāyukā vaṇṇavanto sukhabahulā"ti. Tassa evaṃ hoti: "aho vatāhaṃ kāyassa bhedā parammaraṇā sāragandhe adhivatthānaṃ devānaṃ sahavyataṃ upapajjeyya"nti. So vilepanaṃ deti. So kāyassa bhedā parammaraṇā sāragandhe adhivatthānaṃ devānaṃ sahav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na sār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āragandhe adhivatthā devā dīghāyukā vaṇṇavanto sukhabahulā"ti. Tassa evaṃ hoti: "aho vatāhaṃ kāyassa bhedā parammaraṇā sāragandhe adhivatthānaṃ devānaṃ sahavyataṃ upapajjeyya"nti. So seyyaṃ deti. So kāyassa bhedā parammaraṇā sāragandhe adhivatthānaṃ devānaṃ sahav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na sār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āragandhe adhivatthā devā dīghāyukā vaṇṇavanto sukhabahulā"ti. Tassa evaṃ hoti: "aho vatāhaṃ kāyassa bhedā parammaraṇā sāragandhe adhivatthānaṃ devānaṃ sahavyataṃ upapajjeyya"nti. So āvasathaṃ deti. So kāyassa bhedā parammaraṇā sāragandhe adhivatthānaṃ devānaṃ sahav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na sār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āragandhe adhivatthā devā dīghāyukā vaṇṇavanto sukhabahulā"ti. Tassa evaṃ hoti: "aho vatāhaṃ kāyassa bhedā parammaraṇā sāragandhe adhivatthānaṃ devānaṃ sahavyataṃ upapajjeyya"nti. So padīpeyyaṃ deti. So kāyassa bhedā parammaraṇā sāragandhe adhivatthānaṃ devānaṃ sahavyataṃ upapajjati. </w:t>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ār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dāna pheggu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eggugandhe adhivatthā devā dīghāyukā vaṇṇavanto sukhabahulā"ti. Tassa evaṃ hoti: "aho vatāhaṃ kāyassa bhedā parammaraṇā pheggugandhe adhivatthānaṃ devānaṃ sahavyataṃ upapajjeyya"nti. So annaṃ deti. So kāyassa bhedā parammaraṇā pheggu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na pheggu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eggugandhe adhivatthā devā dīghāyukā vaṇṇavanto sukhabahulā"ti. Tassa evaṃ hoti: "aho vatāhaṃ kāyassa bhedā parammaraṇā pheggugandhe adhivatthānaṃ devānaṃ sahavyataṃ upapajjeyya"nti. So pānaṃ deti. So kāyassa bhedā parammaraṇā pheggu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na pheggu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eggugandhe adhivatthā devā dīghāyukā vaṇṇavanto sukhabahulā"ti. Tassa evaṃ hoti: "aho vatāhaṃ kāyassa bhedā parammaraṇā pheggugandhe adhivatthānaṃ devānaṃ sahavyataṃ upapajjeyya"nti. So vatthaṃ deti. So kāyassa bhedā parammaraṇā pheggu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na pheggu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eggugandhe adhivatthā devā dīghāyukā vaṇṇavanto sukhabahulā"ti. Tassa evaṃ hoti: "aho vatāhaṃ kāyassa bhedā parammaraṇā pheggugandhe adhivatthānaṃ devānaṃ sahavyataṃ upapajjeyya"nti. So yānaṃ deti. So kāyassa bhedā parammaraṇā pheggu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adāna pheggu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eggugandhe adhivatthā devā dīghāyukā vaṇṇavanto sukhabahulā"ti. Tassa evaṃ hoti: "aho vatāhaṃ kāyassa bhedā parammaraṇā pheggugandhe adhivatthānaṃ devānaṃ sahavyataṃ upapajjeyya"nti. So mālaṃ deti. So kāyassa bhedā parammaraṇā pheggu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na pheggu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eggugandhe adhivatthā devā dīghāyukā vaṇṇavanto sukhabahulā"ti. Tassa evaṃ hoti: "aho vatāhaṃ kāyassa bhedā parammaraṇā pheggugandhe adhivatthānaṃ devānaṃ sahavyataṃ upapajjeyya"nti. So gandhaṃ deti. So kāyassa bhedā parammaraṇā pheggu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na pheggu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u, ekacco kāyena sucaritaṃ carati, vācāya sucaritaṃ carati, manasā sucaritaṃ carati, tassa sutaṃ hoti "pheggugandhe adhivatthā devā dīghāyukā vaṇṇavanto sukhabahulā"ti. Tassa evaṃ hoti: "aho vatāhaṃ kāyassa bhedā parammaraṇā pheggugandhe adhivatthānaṃ devānaṃ sahavyataṃ upapajjeyya"nti. So vilepanaṃ deti. So kāyassa bhedā parammaraṇā pheggugandhe adhivatthānaṃ devānaṃ sahavyataṃ upa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na pheggu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eggugandhe adhivatthā devā dīghāyukā vaṇṇavanto sukhabahulā"ti. Tassa evaṃ hoti: "aho vatāhaṃ kāyassa bhedā parammaraṇā pheggugandhe adhivatthānaṃ devānaṃ sahavyataṃ upapajjeyya"nti. So seyyaṃ deti. So kāyassa bhedā parammaraṇā pheggu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na pheggu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u, ekacco kāyena sucaritaṃ carati, vācāya sucaritaṃ carati, manasā sucaritaṃ carati, tassa sutaṃ hoti "pheggugandhe adhivatthā devā dīghāyukā vaṇṇavanto sukhabahulā"ti. Tassa evaṃ hoti: "aho vatāhaṃ kāyassa bhedā parammaraṇā pheggugandhe adhivatthānaṃ devānaṃ sahavyataṃ upapajjeyya"nti. So āvasathaṃ deti. So kāyassa bhedā parammaraṇā pheggugandhe adhivatthānaṃ devānaṃ sahavyataṃ upa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na pheggu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eggugandhe adhivatthā devā dīghāyukā vaṇṇavanto sukhabahulā"ti. Tassa evaṃ hoti: "aho vatāhaṃ kāyassa bhedā parammaraṇā pheggugandhe adhivatthānaṃ devānaṃ sahavyataṃ upapajjeyya"nti. So padīpeyyaṃ deti. So kāyassa bhedā parammaraṇā pheggu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eggu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dāna tac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tacagandhe adhivatthā devā dīghāyukā vaṇṇavanto sukhabahulā"ti. Tassa evaṃ hoti: "aho vatāhaṃ kāyassa bhedā parammaraṇā tacagandhe adhivatthānaṃ devānaṃ sahavyataṃ upapajjeyya"nti. So annaṃ deti. So kāyassa bhedā parammaraṇā tac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na tac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tacagandhe adhivatthā devā dīghāyukā vaṇṇavanto sukhabahulā"ti. Tassa evaṃ hoti: "aho vatāhaṃ kāyassa bhedā parammaraṇā tacagandhe adhivatthānaṃ devānaṃ sahavyataṃ upapajjeyya"nti. So pānaṃ deti. So kāyassa bhedā parammaraṇā tac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kho bhikkhu, hetu ayaṃ paccayo yenamidhekacco kāyassa bhedā parammaraṇā tacagandhe adhivatthānaṃ devānaṃ sahavyataṃ upapa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na tac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tacagandhe adhivatthā devā dīghāyukā vaṇṇavanto sukhabahulā"ti. Tassa evaṃ hoti: "aho vatāhaṃ kāyassa bhedā parammaraṇā tacagandhe adhivatthānaṃ devānaṃ sahavyataṃ upapajjeyya"nti. So vatthaṃ deti. So kāyassa bhedā parammaraṇā tac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na tac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tacagandhe adhivatthā devā dīghāyukā vaṇṇavanto sukhabahulā"ti. Tassa evaṃ hoti: "aho vatāhaṃ kāyassa bhedā parammaraṇā tacagandhe adhivatthānaṃ devānaṃ sahavyataṃ upapajjeyya"nti. So yānaṃ deti. So kāyassa bhedā parammaraṇā tac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adāna tac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tacagandhe adhivatthā devā dīghāyukā vaṇṇavanto sukhabahulā"ti. Tassa evaṃ hoti: "aho vatāhaṃ kāyassa bhedā parammaraṇā tacagandhe adhivatthānaṃ devānaṃ sahavyataṃ upapajjeyya"nti. So mālaṃ deti. So kāyassa bhedā parammaraṇā tac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na tac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tacagandhe adhivatthā devā dīghāyukā vaṇṇavanto sukhabahulā"ti. Tassa evaṃ hoti: "aho vatāhaṃ kāyassa bhedā parammaraṇā tacagandhe adhivatthānaṃ devānaṃ sahavyataṃ upapajjeyya"nti. So gandhaṃ deti. So kāyassa bhedā parammaraṇā tac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na tac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tacagandhe adhivatthā devā dīghāyukā vaṇṇavanto sukhabahulā"ti. Tassa evaṃ hoti: "aho vatāhaṃ kāyassa bhedā parammaraṇā tacagandhe adhivatthānaṃ devānaṃ sahavyataṃ upapajjeyya"nti. So vilepanaṃ deti. So kāyassa bhedā parammaraṇā tac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na tac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tacagandhe adhivatthā devā dīghāyukā vaṇṇavanto sukhabahulā"ti. Tassa evaṃ hoti: "aho vatāhaṃ kāyassa bhedā parammaraṇā tacagandhe adhivatthānaṃ devānaṃ sahavyataṃ upapajjeyya"nti. So seyyaṃ deti. So kāyassa bhedā parammaraṇā tac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na tac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tacagandhe adhivatthā devā dīghāyukā vaṇṇavanto sukhabahulā"ti. Tassa evaṃ hoti: "aho vatāhaṃ kāyassa bhedā parammaraṇā tacagandhe adhivatthānaṃ devānaṃ sahavyataṃ upapajjeyya"nti. So āvasathaṃ deti. So kāyassa bhedā parammaraṇā tac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na tac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tacagandhe adhivatthā devā dīghāyukā vaṇṇavanto sukhabahulā"ti. Tassa evaṃ hoti: "aho vatāhaṃ kāyassa bhedā parammaraṇā tacagandhe adhivatthānaṃ devānaṃ sahavyataṃ upapajjeyya"nti. So padīpeyyaṃ deti. So kāyassa bhedā parammaraṇā tac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dāna papaṭikā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paṭikāgandhe adhivatthā devā dīghāyukā vaṇṇavanto sukhabahulā"ti. Tassa evaṃ hoti: "aho vatāhaṃ kāyassa bhedā parammaraṇā papaṭikāgandhe adhivatthānaṃ devānaṃ sahavyataṃ upapajjeyya"nti. So annaṃ deti. So kāyassa bhedā parammaraṇā papaṭikā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na papaṭikā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paṭikāgandhe adhivatthā devā dīghāyukā vaṇṇavanto sukhabahulā"ti. Tassa evaṃ hoti: "aho vatāhaṃ kāyassa bhedā parammaraṇā papaṭikāgandhe adhivatthānaṃ devānaṃ sahavyataṃ upapajjeyya"nti. So pānaṃ deti. So kāyassa bhedā parammaraṇā papaṭikā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na papaṭikā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paṭikāgandhe adhivatthā devā dīghāyukā vaṇṇavanto sukhabahulā"ti. Tassa evaṃ hoti: "aho vatāhaṃ kāyassa bhedā parammaraṇā papaṭikāgandhe adhivatthānaṃ devānaṃ sahavyataṃ upapajjeyya"nti. So vatthaṃ deti. So kāyassa bhedā parammaraṇā papaṭikā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na papaṭikā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paṭikāgandhe adhivatthā devā dīghāyukā vaṇṇavanto sukhabahulā"ti. Tassa evaṃ hoti: "aho vatāhaṃ kāyassa bhedā parammaraṇā papaṭikāgandhe adhivatthānaṃ devānaṃ sahavyataṃ upapajjeyya"nti. So yānaṃ deti. So kāyassa bhedā parammaraṇā papaṭikā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adāna papaṭikā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paṭikāgandhe adhivatthā devā dīghāyukā vaṇṇavanto sukhabahulā"ti. Tassa evaṃ hoti: "aho vatāhaṃ kāyassa bhedā parammaraṇā papaṭikāgandhe adhivatthānaṃ devānaṃ sahavyataṃ upapajjeyya"nti. So mālaṃ deti. So kāyassa bhedā parammaraṇā papaṭikā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na papaṭikā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paṭikāgandhe adhivatthā devā dīghāyukā vaṇṇavanto sukhabahulā"ti. Tassa evaṃ hoti: "aho vatāhaṃ kāyassa bhedā parammaraṇā papaṭikāgandhe adhivatthānaṃ devānaṃ sahavyataṃ upapajjeyya"nti. So gandhaṃ deti. So kāyassa bhedā parammaraṇā papaṭikā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na papaṭikā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paṭikāgandhe adhivatthā devā dīghāyukā vaṇṇavanto sukhabahulā"ti. Tassa evaṃ hoti: "aho vatāhaṃ kāyassa bhedā parammaraṇā papaṭikāgandhe adhivatthānaṃ devānaṃ sahavyataṃ upapajjeyya"nti. So vilepanaṃ deti. So kāyassa bhedā parammaraṇā papaṭikā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na papaṭikā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paṭikāgandhe adhivatthā devā dīghāyukā vaṇṇavanto sukhabahulā"ti. Tassa evaṃ hoti: "aho vatāhaṃ kāyassa bhedā parammaraṇā papaṭikāgandhe adhivatthānaṃ devānaṃ sahavyataṃ upapajjeyya"nti. So seyyaṃ deti. So kāyassa bhedā parammaraṇā papaṭikā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t xml:space="preserve">Bhedā parammaraṇā tac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na papaṭikā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paṭikāgandhe adhivatthā devā dīghāyukā vaṇṇavanto sukhabahulā"ti. Tassa evaṃ hoti: "aho vatāhaṃ kāyassa bhedā parammaraṇā papaṭikāgandhe adhivatthānaṃ devānaṃ sahavyataṃ upapajjeyya"nti. So āvasathaṃ deti. So kāyassa bhedā parammaraṇā papaṭikā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na papaṭikā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paṭikāgandhe adhivatthā devā dīghāyukā vaṇṇavanto sukhabahulā"ti. Tassa evaṃ hoti: "aho vatāhaṃ kāyassa bhedā parammaraṇā papaṭikāgandhe adhivatthānaṃ devānaṃ sahavyataṃ upapajjeyya"nti. So padīpeyyaṃ deti. So kāyassa bhedā parammaraṇā papaṭikā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paṭikā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dāna patt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ttagandhe adhivatthā devā dīghāyukā vaṇṇavanto sukhabahulā"ti. Tassa evaṃ hoti: "aho vatāhaṃ kāyassa bhedā parammaraṇā pattagandhe adhivatthānaṃ devānaṃ sahavyataṃ upapajjeyya"nti. So annaṃ deti. So kāyassa bhedā parammaraṇā patt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na patt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ttagandhe adhivatthā devā dīghāyukā vaṇṇavanto sukhabahulā"ti. Tassa evaṃ hoti: "aho vatāhaṃ kāyassa bhedā parammaraṇā pattagandhe adhivatthānaṃ devānaṃ sahavyataṃ upapajjeyya"nti. So pānaṃ deti. So kāyassa bhedā parammaraṇā patt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na patt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ttagandhe adhivatthā devā dīghāyukā vaṇṇavanto sukhabahulā"ti. Tassa evaṃ hoti: "aho vatāhaṃ kāyassa bhedā parammaraṇā pattagandhe adhivatthānaṃ devānaṃ sahavyataṃ upapajjeyya"nti. So vatthaṃ deti. So kāyassa bhedā parammaraṇā patt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na patt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ttagandhe adhivatthā devā dīghāyukā vaṇṇavanto sukhabahulā"ti. Tassa evaṃ hoti: "aho vatāhaṃ kāyassa bhedā parammaraṇā pattagandhe adhivatthānaṃ devānaṃ sahavyataṃ upapajjeyya"nti. So yānaṃ deti. So kāyassa bhedā parammaraṇā patt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adāna patt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ttagandhe adhivatthā devā dīghāyukā vaṇṇavanto sukhabahulā"ti. Tassa evaṃ hoti: "aho vatāhaṃ kāyassa bhedā parammaraṇā pattagandhe adhivatthānaṃ devānaṃ sahavyataṃ upapajjeyya"nti. So mālaṃ deti. So kāyassa bhedā parammaraṇā patt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na patt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ttagandhe adhivatthā devā dīghāyukā vaṇṇavanto sukhabahulā"ti. Tassa evaṃ hoti: "aho vatāhaṃ kāyassa bhedā parammaraṇā pattagandhe adhivatthānaṃ devānaṃ sahavyataṃ upapajjeyya"nti. So gandhaṃ deti. So kāyassa bhedā parammaraṇā patt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na patt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ttagandhe adhivatthā devā dīghāyukā vaṇṇavanto sukhabahulā"ti. Tassa evaṃ hoti: "aho vatāhaṃ kāyassa bhedā parammaraṇā pattagandhe adhivatthānaṃ devānaṃ sahavyataṃ upapajjeyya"nti. So vilepanaṃ deti. So kāyassa bhedā parammaraṇā patt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na patt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ttagandhe adhivatthā devā dīghāyukā vaṇṇavanto sukhabahulā"ti. Tassa evaṃ hoti: "aho vatāhaṃ kāyassa bhedā parammaraṇā pattagandhe adhivatthānaṃ devānaṃ sahavyataṃ upapajjeyya"nti. So seyyaṃ deti. So kāyassa bhedā parammaraṇā patt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na patt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ttagandhe adhivatthā devā dīghāyukā vaṇṇavanto sukhabahulā"ti. Tassa evaṃ hoti: "aho vatāhaṃ kāyassa bhedā parammaraṇā pattagandhe adhivatthānaṃ devānaṃ sahavyataṃ upapajjeyya"nti. So āvasathaṃ deti. So kāyassa bhedā parammaraṇā patt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na patt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attagandhe adhivatthā devā dīghāyukā vaṇṇavanto sukhabahulā"ti. Tassa evaṃ hoti: "aho vatāhaṃ kāyassa bhedā parammaraṇā pattagandhe adhivatthānaṃ devānaṃ sahavyataṃ upapajjeyya"nti. So padīpeyyaṃ deti. So kāyassa bhedā parammaraṇā patt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att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dāna pupp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upphagandhe adhivatthā devā dīghāyukā vaṇṇavanto sukhabahulā"ti. Tassa evaṃ hoti: "aho vatāhaṃ kāyassa bhedā parammaraṇā pupphagandhe adhivatthānaṃ devānaṃ sahavyataṃ upapajjeyya"nti. So annaṃ deti. So kāyassa bhedā parammaraṇā pupp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na pupp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upphagandhe adhivatthā devā dīghāyukā vaṇṇavanto sukhabahulā"ti. Tassa evaṃ hoti: "aho vatāhaṃ kāyassa bhedā parammaraṇā pupphagandhe adhivatthānaṃ devānaṃ sahavyataṃ upapajjeyya"nti. So pānaṃ deti. So kāyassa bhedā parammaraṇā pupp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na pupp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upphagandhe adhivatthā devā dīghāyukā vaṇṇavanto sukhabahulā"ti. Tassa evaṃ hoti: "aho vatāhaṃ kāyassa bhedā parammaraṇā pupphagandhe adhivatthānaṃ devānaṃ sahavyataṃ upapajjeyya"nti. So vatthaṃ deti. So kāyassa bhedā parammaraṇā pupp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na pupp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upphagandhe adhivatthā devā dīghāyukā vaṇṇavanto sukhabahulā"ti. Tassa evaṃ hoti: "aho vatāhaṃ kāyassa bhedā parammaraṇā pupphagandhe adhivatthānaṃ devānaṃ sahavyataṃ upapajjeyya"nti. So yānaṃ deti. So kāyassa bhedā parammaraṇā pupp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adāna pupp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upphagandhe adhivatthā devā dīghāyukā vaṇṇavanto sukhabahulā"ti. Tassa evaṃ hoti: "aho vatāhaṃ kāyassa bhedā parammaraṇā pupphagandhe adhivatthānaṃ devānaṃ sahavyataṃ upapajjeyya"nti. So mālaṃ deti. So kāyassa bhedā parammaraṇā pupp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na pupp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upphagandhe adhivatthā devā dīghāyukā vaṇṇavanto sukhabahulā"ti. Tassa evaṃ hoti: "aho vatāhaṃ kāyassa bhedā parammaraṇā pupphagandhe adhivatthānaṃ devānaṃ sahavyataṃ upapajjeyya"nti. So gandhaṃ deti. So kāyassa bhedā parammaraṇā pupp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na pupp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upphagandhe adhivatthā devā dīghāyukā vaṇṇavanto sukhabahulā"ti. Tassa evaṃ hoti: "aho vatāhaṃ kāyassa bhedā parammaraṇā pupphagandhe adhivatthānaṃ devānaṃ sahavyataṃ upapajjeyya"nti. So vilepanaṃ deti. So kāyassa bhedā parammaraṇā pupp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na pupp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upphagandhe adhivatthā devā dīghāyukā vaṇṇavanto sukhabahulā"ti. Tassa evaṃ hoti: "aho vatāhaṃ kāyassa bhedā parammaraṇā pupphagandhe adhivatthānaṃ devānaṃ sahavyataṃ upapajjeyya"nti. So seyyaṃ deti. So kāyassa bhedā parammaraṇā pupp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na pupp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upphagandhe adhivatthā devā dīghāyukā vaṇṇavanto sukhabahulā"ti. Tassa evaṃ hoti: "aho vatāhaṃ kāyassa bhedā parammaraṇā pupphagandhe adhivatthānaṃ devānaṃ sahavyataṃ upapajjeyya"nti. So āvasathaṃ deti. So kāyassa bhedā parammaraṇā pupp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na pupp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upphagandhe adhivatthā devā dīghāyukā vaṇṇavanto sukhabahulā"ti. Tassa evaṃ hoti: "aho vatāhaṃ kāyassa bhedā parammaraṇā pupphagandhe adhivatthānaṃ devānaṃ sahavyataṃ upapajjeyya"nti. So padīpeyyaṃ deti. So kāyassa bhedā parammaraṇā pupp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upp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dāna pha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alagandhe adhivatthā devā dīghāyukā vaṇṇavanto sukhabahulā"ti. Tassa evaṃ hoti: "aho vatāhaṃ kāyassa bhedā parammaraṇā phalagandhe adhivatthānaṃ devānaṃ sahavyataṃ upapajjeyya"nti. So annaṃ deti. So kāyassa bhedā parammaraṇā pha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na pha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alagandhe adhivatthā devā dīghāyukā vaṇṇavanto sukhabahulā"ti. Tassa evaṃ hoti: "aho vatāhaṃ kāyassa bhedā parammaraṇā phalagandhe adhivatthānaṃ devānaṃ sahavyataṃ upapajjeyya"nti. So pānaṃ deti. So kāyassa bhedā parammaraṇā pha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na pha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alagandhe adhivatthā devā dīghāyukā vaṇṇavanto sukhabahulā"ti. Tassa evaṃ hoti: "aho vatāhaṃ kāyassa bhedā parammaraṇā phalagandhe adhivatthānaṃ devānaṃ sahavyataṃ upapajjeyya"nti. So vatthaṃ deti. So kāyassa bhedā parammaraṇā pha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na pha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alagandhe adhivatthā devā dīghāyukā vaṇṇavanto sukhabahulā"ti. Tassa evaṃ hoti: "aho vatāhaṃ kāyassa bhedā parammaraṇā phalagandhe adhivatthānaṃ devānaṃ sahavyataṃ upapajjeyya"nti. So yānaṃ deti. So kāyassa bhedā parammaraṇā pha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adāna pha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alagandhe adhivatthā devā dīghāyukā vaṇṇavanto sukhabahulā"ti. Tassa evaṃ hoti: "aho vatāhaṃ kāyassa bhedā parammaraṇā phalagandhe adhivatthānaṃ devānaṃ sahavyataṃ upapajjeyya"nti. So mālaṃ deti. So kāyassa bhedā parammaraṇā pha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na pha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alagandhe adhivatthā devā dīghāyukā vaṇṇavanto sukhabahulā"ti. Tassa evaṃ hoti: "aho vatāhaṃ kāyassa bhedā parammaraṇā phalagandhe adhivatthānaṃ devānaṃ sahavyataṃ upapajjeyya"nti. So gandhaṃ deti. So kāyassa bhedā parammaraṇā pha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na pha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alagandhe adhivatthā devā dīghāyukā vaṇṇavanto sukhabahulā"ti. Tassa evaṃ hoti: "aho vatāhaṃ kāyassa bhedā parammaraṇā phalagandhe adhivatthānaṃ devānaṃ sahavyataṃ upapajjeyya"nti. So vilepanaṃ deti. So kāyassa bhedā parammaraṇā pha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na pha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alagandhe adhivatthā devā dīghāyukā vaṇṇavanto sukhabahulā"ti. Tassa evaṃ hoti: "aho vatāhaṃ kāyassa bhedā parammaraṇā phalagandhe adhivatthānaṃ devānaṃ sahavyataṃ upapajjeyya"nti. So seyyaṃ deti. So kāyassa bhedā parammaraṇā pha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na pha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alagandhe adhivatthā devā dīghāyukā vaṇṇavanto sukhabahulā"ti. Tassa evaṃ hoti: "aho vatāhaṃ kāyassa bhedā parammaraṇā phalagandhe adhivatthānaṃ devānaṃ sahavyataṃ upapajjeyya"nti. So āvasathaṃ deti. So kāyassa bhedā parammaraṇā pha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na phal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phalagandhe adhivatthā devā dīghāyukā vaṇṇavanto sukhabahulā"ti. Tassa evaṃ hoti: "aho vatāhaṃ kāyassa bhedā parammaraṇā phalagandhe adhivatthānaṃ devānaṃ sahavyataṃ upapajjeyya"nti. So padīpeyyaṃ deti. So kāyassa bhedā parammaraṇā phal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phal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dāna ras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rasagandhe adhivatthā devā dīghāyukā vaṇṇavanto sukhabahulā"ti. Tassa evaṃ hoti: "aho vatāhaṃ kāyassa bhedā parammaraṇā rasagandhe adhivatthānaṃ devānaṃ sahavyataṃ upapajjeyya"nti. So annaṃ deti. So kāyassa bhedā parammaraṇā ras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na ras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rasagandhe adhivatthā devā dīghāyukā vaṇṇavanto sukhabahulā"ti. Tassa evaṃ hoti: "aho vatāhaṃ kāyassa bhedā parammaraṇā rasagandhe adhivatthānaṃ devānaṃ sahavyataṃ upapajjeyya"nti. So pānaṃ deti. So kāyassa bhedā parammaraṇā ras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na ras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rasagandhe adhivatthā devā dīghāyukā vaṇṇavanto sukhabahulā"ti. Tassa evaṃ hoti: "aho vatāhaṃ kāyassa bhedā parammaraṇā rasagandhe adhivatthānaṃ devānaṃ sahavyataṃ upapajjeyya"nti. So vatthaṃ deti. So kāyassa bhedā parammaraṇā ras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na ras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rasagandhe adhivatthā devā dīghāyukā vaṇṇavanto sukhabahulā"ti. Tassa evaṃ hoti: "aho vatāhaṃ kāyassa bhedā parammaraṇā rasagandhe adhivatthānaṃ devānaṃ sahavyataṃ upapajjeyya"nti. So yānaṃ deti. So kāyassa bhedā parammaraṇā ras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adāna ras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rasagandhe adhivatthā devā dīghāyukā vaṇṇavanto sukhabahulā"ti. Tassa evaṃ hoti: "aho vatāhaṃ kāyassa bhedā parammaraṇā rasagandhe adhivatthānaṃ devānaṃ sahavyataṃ upapajjeyya"nti. So mālaṃ deti. So kāyassa bhedā parammaraṇā ras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na ras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rasagandhe adhivatthā devā dīghāyukā vaṇṇavanto sukhabahulā"ti. Tassa evaṃ hoti: "aho vatāhaṃ kāyassa bhedā parammaraṇā rasagandhe adhivatthānaṃ devānaṃ sahavyataṃ upapajjeyya"nti. So gandhaṃ deti. So kāyassa bhedā parammaraṇā ras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na ras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rasagandhe adhivatthā devā dīghāyukā vaṇṇavanto sukhabahulā"ti. Tassa evaṃ hoti: "aho vatāhaṃ kāyassa bhedā parammaraṇā rasagandhe adhivatthānaṃ devānaṃ sahavyataṃ upapajjeyya"nti. So vilepanaṃ deti. So kāyassa bhedā parammaraṇā ras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na ras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rasagandhe adhivatthā devā dīghāyukā vaṇṇavanto sukhabahulā"ti. Tassa evaṃ hoti: "aho vatāhaṃ kāyassa bhedā parammaraṇā rasagandhe adhivatthānaṃ devānaṃ sahavyataṃ upapajjeyya"nti. So seyyaṃ deti. So kāyassa bhedā parammaraṇā ras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na ras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rasagandhe adhivatthā devā dīghāyukā vaṇṇavanto sukhabahulā"ti. Tassa evaṃ hoti: "aho vatāhaṃ kāyassa bhedā parammaraṇā rasagandhe adhivatthānaṃ devānaṃ sahavyataṃ upapajjeyya"nti. So āvasathaṃ deti. So kāyassa bhedā parammaraṇā ras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na ras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rasagandhe adhivatthā devā dīghāyukā vaṇṇavanto sukhabahulā"ti. Tassa evaṃ hoti: "aho vatāhaṃ kāyassa bhedā parammaraṇā rasagandhe adhivatthānaṃ devānaṃ sahavyataṃ upapajjeyya"nti. So padīpeyyaṃ deti. So kāyassa bhedā parammaraṇā ras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ras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dāna gand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gandhagandhe adhivatthā devā dīghāyukā vaṇṇavanto sukhabahulā"ti. Tassa evaṃ hoti: "aho vatāhaṃ kāyassa bhedā parammaraṇā gandhagandhe adhivatthānaṃ devānaṃ sahavyataṃ upapajjeyya"nti. So annaṃ deti. So kāyassa bhedā parammaraṇā gand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na gand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gandhagandhe adhivatthā devā dīghāyukā vaṇṇavanto sukhabahulā"ti. Tassa evaṃ hoti: "aho vatāhaṃ kāyassa bhedā parammaraṇā gandhagandhe adhivatthānaṃ devānaṃ sahavyataṃ upapajjeyya"nti. So pānaṃ deti. So kāyassa bhedā parammaraṇā gand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na gand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gandhagandhe adhivatthā devā dīghāyukā vaṇṇavanto sukhabahulā"ti. Tassa evaṃ hoti: "aho vatāhaṃ kāyassa bhedā parammaraṇā gandhagandhe adhivatthānaṃ devānaṃ sahavyataṃ upapajjeyya"nti. So vatthaṃ deti. So kāyassa bhedā parammaraṇā gand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na gand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gandhagandhe adhivatthā devā dīghāyukā vaṇṇavanto sukhabahulā"ti. Tassa evaṃ hoti: "aho vatāhaṃ kāyassa bhedā parammaraṇā gandhagandhe adhivatthānaṃ devānaṃ sahavyataṃ upapajjeyya"nti. So yānaṃ deti. So kāyassa bhedā parammaraṇā gand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adāna gand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gandhagandhe adhivatthā devā dīghāyukā vaṇṇavanto sukhabahulā"ti. Tassa evaṃ hoti: "aho vatāhaṃ kāyassa bhedā parammaraṇā gandhagandhe adhivatthānaṃ devānaṃ sahavyataṃ upapajjeyya"nti. So mālaṃ deti. So kāyassa bhedā parammaraṇā gand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na gand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gandhagandhe adhivatthā devā dīghāyukā vaṇṇavanto sukhabahulā"ti. Tassa evaṃ hoti: "aho vatāhaṃ kāyassa bhedā parammaraṇā gandhagandhe adhivatthānaṃ devānaṃ sahavyataṃ upapajjeyya"nti. So gandhaṃ deti. So kāyassa bhedā parammaraṇā gand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na gand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gandhagandhe adhivatthā devā dīghāyukā vaṇṇavanto sukhabahulā"ti. Tassa evaṃ hoti: "aho vatāhaṃ kāyassa bhedā parammaraṇā gandhagandhe adhivatthānaṃ devānaṃ sahavyataṃ upapajjeyya"nti. So vilepanaṃ deti. So kāyassa bhedā parammaraṇā gand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na gand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gandhagandhe adhivatthā devā dīghāyukā vaṇṇavanto sukhabahulā"ti. Tassa evaṃ hoti: "aho vatāhaṃ kāyassa bhedā parammaraṇā gandhagandhe adhivatthānaṃ devānaṃ sahavyataṃ upapajjeyya"nti. So seyyaṃ deti. So kāyassa bhedā parammaraṇā gand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na gand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gandhagandhe adhivatthā devā dīghāyukā vaṇṇavanto sukhabahulā"ti. Tassa evaṃ hoti: "aho vatāhaṃ kāyassa bhedā parammaraṇā gandhagandhe adhivatthānaṃ devānaṃ sahavyataṃ upapajjeyya"nti. So āvasathaṃ deti. So kāyassa bhedā parammaraṇā gand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na gandhagan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gandhagandhe adhivatthā devā dīghāyukā vaṇṇavanto sukhabahulā"ti. Tassa evaṃ hoti: "aho vatāhaṃ kāyassa bhedā parammaraṇā gandhagandhe adhivatthānaṃ devānaṃ sahavyataṃ upapajjeyya"nti. So padīpeyyaṃ deti. So kāyassa bhedā parammaraṇā gandhagandhe adhivatth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gandhagandhe adhivatth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bbavagg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ikañca sucaritaṃ dātā hi apare dasa, </w:t>
      </w:r>
    </w:p>
    <w:p>
      <w:pPr>
        <w:pStyle w:val="PlainText"/>
        <w:rPr>
          <w:rFonts w:ascii="URW Palladio ITU" w:hAnsi="URW Palladio ITU" w:cs="URW Palladio ITU"/>
        </w:rPr>
      </w:pPr>
      <w:r>
        <w:rPr>
          <w:rFonts w:cs="URW Palladio ITU" w:ascii="URW Palladio ITU" w:hAnsi="URW Palladio ITU"/>
        </w:rPr>
        <w:t xml:space="preserve">Dānupakārā dasadhā gandhabbekasataṃ dvā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abbakā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t xml:space="preserve">[PTS Page 254] [\q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Valāhak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lāhak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0-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lāhakakāyike vo bhikkhave, deve desissāmi. Taṃ su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valāhakakāyikā devā: santi bhikkhave, sītavalāhakā devā. Santi bhikkhave, uṇhavalāhakā devā. Santi bhikkhave, abbhavalāhakā devā. Santi bhikkhave, vātavalāhakā devā. Santi bhikkhave, vassavalāhakā devā. Ime vuccanti bhikkhave, valāhakakāyikā de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car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1. Sāvatthiyaṃ:</w:t>
      </w:r>
    </w:p>
    <w:p>
      <w:pPr>
        <w:pStyle w:val="PlainText"/>
        <w:rPr>
          <w:rFonts w:ascii="URW Palladio ITU" w:hAnsi="URW Palladio ITU" w:cs="URW Palladio ITU"/>
        </w:rPr>
      </w:pPr>
      <w:r>
        <w:rPr>
          <w:rFonts w:cs="URW Palladio ITU" w:ascii="URW Palladio ITU" w:hAnsi="URW Palladio ITU"/>
        </w:rPr>
        <w:t xml:space="preserve">Atha kho aññataro bhikkhu yena bhagavā tenupasaṃkami, upasaṃkamitvā bhagavantaṃ abhivādetvā ekamantaṃ nisīdi. Ekamantaṃ nisinno kho so bhikkhu bhagavantaṃ etadavoca: ko nu kho bhante, hetu, ko paccayo yenamidhekacco kāyassa bhedā parammaraṇā valāhakakāyikānaṃ devānaṃ sahavyataṃ uppajjatīti. </w:t>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alāhakakāyikā devā dīghāyukā vaṇṇavanto sukhabahulā"ti. Tassa evaṃ hoti: "aho vatāhaṃ kāyassa bhedā parammaraṇā valāhakakāyikānaṃ devānaṃ sahavyataṃ upapajjeyya"nti.So kāyassa bhedā parammaraṇā valāhakakāyi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kho bhikkhu, hetu ayaṃ paccayo yenamidhekacco kāyassa bhedā parammaraṇā valāhakakāyikānaṃ devānaṃ sahavyataṃ uppa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3 .</w:t>
      </w:r>
    </w:p>
    <w:p>
      <w:pPr>
        <w:pStyle w:val="PlainText"/>
        <w:rPr>
          <w:rFonts w:ascii="URW Palladio ITU" w:hAnsi="URW Palladio ITU" w:cs="URW Palladio ITU"/>
        </w:rPr>
      </w:pPr>
      <w:r>
        <w:rPr>
          <w:rFonts w:cs="URW Palladio ITU" w:ascii="URW Palladio ITU" w:hAnsi="URW Palladio ITU"/>
        </w:rPr>
        <w:t>Annadāyaka sī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2.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PTS Page 255] [\q 255/]      bhagavantaṃ etadavoca: ko nu kho bhante, hetu, ko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ītavalāhakā devā dīghāyukā vaṇṇavanto sukhabahulā"ti. Tassa evaṃ hoti: "aho vatāhaṃ kāyassa bhedā parammaraṇā sītavalāhakānaṃ devānaṃ sahavyataṃ upapajjeyya"nti. So annaṃ deti. So kāyassa bhedā parammaraṇā sī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yaka sī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3.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ītavalāhakā devā dīghāyukā vaṇṇavanto sukhabahulā"ti. Tassa evaṃ hoti: "aho vatāhaṃ kāyassa bhedā parammaraṇā sītavalāhakānaṃ devānaṃ sahavyataṃ upapajjeyya"nti. So pānaṃ deti. So kāyassa bhedā parammaraṇā sī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t>11. 1.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yaka sī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4.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ītavalāhakā devā dīghāyukā vaṇṇavanto sukhabahulā"ti. Tassa evaṃ hoti: "aho vatāhaṃ kāyassa bhedā parammaraṇā sītavalāhakānaṃ devānaṃ sahavyataṃ upapajjeyya"nti. So vatthaṃ deti. So kāyassa bhedā parammaraṇā sī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t>11. 1.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yaka sī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5.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ītavalāhakā devā dīghāyukā vaṇṇavanto sukhabahulā"ti. Tassa evaṃ hoti: "aho vatāhaṃ kāyassa bhedā parammaraṇā sītavalāhakānaṃ devā sahavyataṃ upapajjeyya"nti. So yānaṃ deti. So kāyassa bhedā parammaraṇā sī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adāyaka sī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6.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ītavalāhakā devā dīghāyukā vaṇṇavanto sukhabahulā"ti. Tassa evaṃ hoti: "aho vatāhaṃ kāyassa bhedā parammaraṇā sītavalāhakānaṃ devānaṃ sahavyataṃ upapajjeyya"nti. So mālaṃ deti. So kāyassa bhedā parammaraṇā sī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yaka sī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7.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ītavalāhakā devā dīghāyukā vaṇṇavanto sukhabahulā"ti. Tassa evaṃ hoti: "aho vatāhaṃ kāyassa bhedā parammaraṇā sītavalāhakānaṃ devānaṃ sahavyataṃ upapajjeyya"nti. So gandhaṃ deti. So kāyassa bhedā parammaraṇā sī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t>11. 1.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yaka sī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8.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ītavalāhakā devā dīghāyukā vaṇṇavanto sukhabahulā"ti. Tassa evaṃ hoti: "aho vatāhaṃ kāyassa bhedā parammaraṇā sītavalāhakānaṃ devānaṃ sahavyataṃ upapajjeyya"nti. So vilepanaṃ deti. So kāyassa bhedā parammaraṇā sī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t>11. 1.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yaka sī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9.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ītavalāhakā devā dīghāyukā vaṇṇavanto sukhabahulā"ti. Tassa evaṃ hoti: "aho vatāhaṃ kāyassa bhedā parammaraṇā sītavalāhakānaṃ devānaṃ sahavyataṃ upapajjeyya"nti. So seyyaṃ deti.So kāyassa bhedā parammaraṇā sī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yaka sī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0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ītavalāhakā devā dīghāyukā vaṇṇavanto sukhabahulā"ti. Tassa evaṃ hoti: "aho vatāhaṃ kāyassa bhedā parammaraṇā sītavalāhakānaṃ devānaṃ sahavyataṃ upapajjeyya"nti. So āvasathaṃ deti. So kāyassa bhedā parammaraṇā sī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t>11. 1.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yaka sī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1.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sītavalāhakā devā dīghāyukā vaṇṇavanto sukhabahulā"ti. Tassa evaṃ hoti: "aho vatāhaṃ kāyassa bhedā parammaraṇā sītavalāhakānaṃ devānaṃ sahavyataṃ upapajjeyya"nti. So padīpeyyaṃ deti. So kāyassa bhedā parammaraṇā sī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sītavalāhakānaṃ devānaṃ sahavyataṃ uppajjatīti. </w:t>
      </w:r>
    </w:p>
    <w:p>
      <w:pPr>
        <w:pStyle w:val="PlainText"/>
        <w:rPr>
          <w:rFonts w:ascii="URW Palladio ITU" w:hAnsi="URW Palladio ITU" w:cs="URW Palladio ITU"/>
        </w:rPr>
      </w:pPr>
      <w:r>
        <w:rPr>
          <w:rFonts w:cs="URW Palladio ITU" w:ascii="URW Palladio ITU" w:hAnsi="URW Palladio ITU"/>
        </w:rPr>
        <w:t>11. 1. 13 .</w:t>
      </w:r>
    </w:p>
    <w:p>
      <w:pPr>
        <w:pStyle w:val="PlainText"/>
        <w:rPr>
          <w:rFonts w:ascii="URW Palladio ITU" w:hAnsi="URW Palladio ITU" w:cs="URW Palladio ITU"/>
        </w:rPr>
      </w:pPr>
      <w:r>
        <w:rPr>
          <w:rFonts w:cs="URW Palladio ITU" w:ascii="URW Palladio ITU" w:hAnsi="URW Palladio ITU"/>
        </w:rPr>
        <w:t>Annadāyaka uṇ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2.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uṇhavalāhakā devā dīghāyukā vaṇṇavanto sukhabahulā"ti. Tassa evaṃ hoti: "aho vatāhaṃ kāyassa bhedā parammaraṇā uṇhavalāhakānaṃ devānaṃ sahavyataṃ upapajjeyya"nti. So annaṃ deti. So kāyassa bhedā parammaraṇā uṇ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t>11. 1.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yaka uṇ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uṇhavalāhakā devā dīghāyukā vaṇṇavanto sukhabahulā"ti. Tassa evaṃ hoti: "aho vatāhaṃ kāyassa bhedā parammaraṇā uṇhavalāhakānaṃ devānaṃ sahavyataṃ upapajjeyya"nti. So pānaṃ deti. So kāyassa bhedā parammaraṇā uṇ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yaka uṇ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4.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uṇhavalāhakā devā dīghāyukā vaṇṇavanto sukhabahulā"ti. Tassa evaṃ hoti: "aho vatāhaṃ kāyassa bhedā parammaraṇā uṇhavalāhakānaṃ devānaṃ sahavyataṃ upapajjeyya"nti. So vatthaṃ deti. So kāyassa bhedā parammaraṇā uṇ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yaka uṇ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5.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uṇhavalāhakā devā dīghāyukā vaṇṇavanto sukhabahulā"ti. Tassa evaṃ hoti: "aho vatāhaṃ kāyassa bhedā parammaraṇā uṇhavalāhakānaṃ devānaṃ sahavyataṃ upapajjeyya"nti. So yānaṃ deti. So kāyassa bhedā parammaraṇā uṇ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17 .</w:t>
      </w:r>
    </w:p>
    <w:p>
      <w:pPr>
        <w:pStyle w:val="PlainText"/>
        <w:rPr>
          <w:rFonts w:ascii="URW Palladio ITU" w:hAnsi="URW Palladio ITU" w:cs="URW Palladio ITU"/>
        </w:rPr>
      </w:pPr>
      <w:r>
        <w:rPr>
          <w:rFonts w:cs="URW Palladio ITU" w:ascii="URW Palladio ITU" w:hAnsi="URW Palladio ITU"/>
        </w:rPr>
        <w:t>Māladāyaka uṇ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6.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uṇhavalāhakā devā dīghāyukā vaṇṇavanto sukhabahulā"ti. Tassa evaṃ hoti: "aho vatāhaṃ kāyassa bhedā parammaraṇā uṇhavalāhakānaṃ devānaṃ sahavyataṃ upapajjeyya"nti. So mālaṃ deti. So kāyassa bhedā parammaraṇā uṇ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t>11. 1.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yaka uṇ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7.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uṇhavalāhakā devā dīghāyukā vaṇṇavanto sukhabahulā"ti. Tassa evaṃ hoti: "aho vatāhaṃ kāyassa bhedā parammaraṇā uṇhavalāhakānaṃ devānaṃ sahavyataṃ upapajjeyya"nti. So gandhaṃ deti. So kāyassa bhedā parammaraṇā uṇ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t>11. 1.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yaka uṇ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8.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uṇhavalāhakā devā dīghāyukā vaṇṇavanto sukhabahulā"ti. Tassa evaṃ hoti: "aho vatāhaṃ kāyassa bhedā parammaraṇā uṇhavalāhakānaṃ devānaṃ sahavyataṃ upapajjeyya"nti. So vilepanaṃ deti. So kāyassa bhedā parammaraṇā uṇ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t>11. 1. 20 .</w:t>
      </w:r>
    </w:p>
    <w:p>
      <w:pPr>
        <w:pStyle w:val="PlainText"/>
        <w:rPr>
          <w:rFonts w:ascii="URW Palladio ITU" w:hAnsi="URW Palladio ITU" w:cs="URW Palladio ITU"/>
        </w:rPr>
      </w:pPr>
      <w:r>
        <w:rPr>
          <w:rFonts w:cs="URW Palladio ITU" w:ascii="URW Palladio ITU" w:hAnsi="URW Palladio ITU"/>
        </w:rPr>
        <w:t>Seyyadāyaka uṇ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9.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uṇhavalāhakā devā dīghāyukā vaṇṇavanto sukhabahulā"ti. Tassa evaṃ hoti: "aho vatāhaṃ kāyassa bhedā parammaraṇā uṇhavalāhakānaṃ devānaṃ sahavyataṃ upapajjeyya"nti. So seyyaṃ deti. So kāyassa bhedā parammaraṇā uṇ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t>11. 1. 21 .</w:t>
      </w:r>
    </w:p>
    <w:p>
      <w:pPr>
        <w:pStyle w:val="PlainText"/>
        <w:rPr>
          <w:rFonts w:ascii="URW Palladio ITU" w:hAnsi="URW Palladio ITU" w:cs="URW Palladio ITU"/>
        </w:rPr>
      </w:pPr>
      <w:r>
        <w:rPr>
          <w:rFonts w:cs="URW Palladio ITU" w:ascii="URW Palladio ITU" w:hAnsi="URW Palladio ITU"/>
        </w:rPr>
        <w:t>Āvasathadāyaka uṇ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0.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uṇhavalāhakā devā dīghāyukā vaṇṇavanto sukhabahulā"ti. Tassa evaṃ hoti: "aho vatāhaṃ kāyassa bhedā parammaraṇā uṇhavalāhakānaṃ devānaṃ sahavyataṃ upapajjeyya"nti. So āvasathaṃ deti. So kāyassa bhedā parammaraṇā uṇ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t>11. 1.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yaka uṇ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1.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uṇhavalāhakā devā dīghāyukā vaṇṇavanto sukhabahulā"ti. Tassa evaṃ hoti: "aho vatāhaṃ kāyassa bhedā parammaraṇā uṇhavalāhakānaṃ devānaṃ sahavyataṃ upapajjeyya"nti. So padīpeyyaṃ deti. So kāyassa bhedā parammaraṇā uṇ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uṇhavalāhakānaṃ devānaṃ sahavyataṃ uppajjatīti. </w:t>
      </w:r>
    </w:p>
    <w:p>
      <w:pPr>
        <w:pStyle w:val="PlainText"/>
        <w:rPr>
          <w:rFonts w:ascii="URW Palladio ITU" w:hAnsi="URW Palladio ITU" w:cs="URW Palladio ITU"/>
        </w:rPr>
      </w:pPr>
      <w:r>
        <w:rPr>
          <w:rFonts w:cs="URW Palladio ITU" w:ascii="URW Palladio ITU" w:hAnsi="URW Palladio ITU"/>
        </w:rPr>
        <w:t>11. 1.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dāyaka abb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2.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abbhavalāhakā devā dīghāyukā vaṇṇavanto sukhabahulā"ti. Tassa evaṃ hoti: "aho vatāhaṃ kāyassa bhedā parammaraṇā abbhavalāhakānaṃ devānaṃ sahavyataṃ upapajjeyya"nti. So annaṃ deti. So kāyassa bhedā parammaraṇa abb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t>11. 1.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yaka abb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3.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abbhavalāhakā devā dīghāyukā vaṇṇavanto sukhabahulā"ti. Tassa evaṃ hoti: "aho vatāhaṃ kāyassa bhedā parammaraṇā abbhavalāhakānaṃ devānaṃ sahavyataṃ upapajjeyya"nti. So pānaṃ deti. So kāyassa bhedā parammaraṇa abb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t>11. 1.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yaka abb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4.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abbhavalāhakā devā dīghāyukā vaṇṇavanto sukhabahulā"ti. Tassa evaṃ hoti: "aho vatāhaṃ kāyassa bhedā parammaraṇā abbhavalāhakānaṃ devānaṃ sahavyataṃ upapajjeyya"nti. So vatthaṃ deti. So kāyassa bhedā parammaraṇa abb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t>11. 1.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yaka abb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5.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abbhavalāhakā devā dīghāyukā vaṇṇavanto sukhabahulā"ti. Tassa evaṃ hoti: "aho vatāhaṃ kāyassa bhedā parammaraṇā abbhavalāhakānaṃ devānaṃ sahavyataṃ upapajjeyya"nti. So yānaṃ deti. So kāyassa bhedā parammaraṇa abb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t>11. 1. 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adāyaka abb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6.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abbhavalāhakā devā dīghāyukā vaṇṇavanto sukhabahulā"ti. Tassa evaṃ hoti: "aho vatāhaṃ kāyassa bhedā parammaraṇā abbhavalāhakānaṃ devānaṃ sahavyataṃ upapajjeyya"nti. So mālaṃ deti. So kāyassa bhedā parammaraṇa abb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t>11. 1.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yaka abb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7.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abbhavalāhakā devā dīghāyukā vaṇṇavanto sukhabahulā"ti. Tassa evaṃ hoti: "aho vatāhaṃ kāyassa bhedā parammaraṇā abbhavalāhakānaṃ devānaṃ sahavyataṃ upapajjeyya"nti. So gandhaṃ deti. So kāyassa bhedā parammaraṇa abb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t>11. 1. 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yaka abb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8.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abbhavalāhakā devā dīghāyukā vaṇṇavanto sukhabahulā"ti. Tassa evaṃ hoti: "aho vatāhaṃ kāyassa bhedā parammaraṇā abbhavalāhakānaṃ devānaṃ sahavyataṃ upapajjeyya"nti. So vilepanaṃ deti. So kāyassa bhedā parammaraṇa abb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t>11. 1.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yaka abb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9.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abbhavalāhakā devā dīghāyukā vaṇṇavanto sukhabahulā"ti. Tassa evaṃ hoti: "aho vatāhaṃ kāyassa bhedā parammaraṇā abbhavalāhakānaṃ devānaṃ sahavyataṃ upapajjeyya"nti. So seyyaṃ deti. So kāyassa bhedā parammaraṇa abb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t>11. 1.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yaka abb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0.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abbhavalāhakā devā dīghāyukā vaṇṇavanto sukhabahulā"ti. Tassa evaṃ hoti: "aho vatāhaṃ kāyassa bhedā parammaraṇā abbhavalāhakānaṃ devānaṃ sahavyataṃ upapajjeyya"nti. So āvasathaṃ deti. So kāyassa bhedā parammaraṇa abb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t>11. 1.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yaka abb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1.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abbhavalāhakā devā dīghāyukā vaṇṇavanto sukhabahulā"ti. Tassa evaṃ hoti: "aho vatāhaṃ kāyassa bhedā parammaraṇā abbhavalāhakānaṃ devānaṃ sahavyataṃ upapajjeyya"nti. So padīpeyyaṃ deti. So kāyassa bhedā parammaraṇa abbh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abbhavalāhakānaṃ devānaṃ sahavyataṃ uppajjatīti. </w:t>
      </w:r>
    </w:p>
    <w:p>
      <w:pPr>
        <w:pStyle w:val="PlainText"/>
        <w:rPr>
          <w:rFonts w:ascii="URW Palladio ITU" w:hAnsi="URW Palladio ITU" w:cs="URW Palladio ITU"/>
        </w:rPr>
      </w:pPr>
      <w:r>
        <w:rPr>
          <w:rFonts w:cs="URW Palladio ITU" w:ascii="URW Palladio ITU" w:hAnsi="URW Palladio ITU"/>
        </w:rPr>
        <w:t>11. 1. 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dāyaka vā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2.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ātavalāhakā devā dīghāyukā vaṇṇavanto sukhabahulā"ti. Tassa evaṃ hoti: "aho vatāhaṃ kāyassa bhedā parammaraṇā vātavalāhakānaṃ devānaṃ sahavyataṃ upapajjeyya"nti. So annaṃ deti. So kāyassa bhedā parammaraṇa vā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yaka vā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3.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ātavalāhakā devā dīghāyukā vaṇṇavanto sukhabahulā"ti. Tassa evaṃ hoti: "aho vatāhaṃ kāyassa bhedā parammaraṇā vātavalāhakānaṃ devānaṃ sahavyataṃ upapajjeyya"nti. So pānaṃ deti. So kāyassa bhedā parammaraṇa vā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t>11. 1. 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yaka vā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4.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ātavalāhakā devā dīghāyukā vaṇṇavanto sukhabahulā"ti. Tassa evaṃ hoti: "aho vatāhaṃ kāyassa bhedā parammaraṇā vātavalāhakānaṃ devānaṃ sahavyataṃ upapajjeyya"nti. So vatthaṃ deti. So kāyassa bhedā parammaraṇa vā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t>11. 1.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yaka vā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5.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ātavalāhakā devā dīghāyukā vaṇṇavanto sukhabahulā"ti. Tassa evaṃ hoti: "aho vatāhaṃ kāyassa bhedā parammaraṇā vātavalāhakānaṃ devānaṃ sahavyataṃ upapajjeyya"nti. So yānaṃ deti. So kāyassa bhedā parammaraṇa vā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t>11. 1. 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adāyaka vā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6.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ātavalāhakā devā dīghāyukā vaṇṇavanto sukhabahulā"ti. Tassa evaṃ hoti: "aho vatāhaṃ kāyassa bhedā parammaraṇā vātavalāhakānaṃ devānaṃ sahavyataṃ upapajjeyya"nti. So mālaṃ deti. So kāyassa bhedā parammaraṇa vā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t>11. 1.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yaka vā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7.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ātavalāhakā devā dīghāyukā vaṇṇavanto sukhabahulā"ti. Tassa evaṃ hoti: "aho vatāhaṃ kāyassa bhedā parammaraṇā vātavalāhakānaṃ devānaṃ sahavyataṃ upapajjeyya"nti. So gandhaṃ deti. So kāyassa bhedā parammaraṇa vā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t>11. 1.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yaka vā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8.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ātavalāhakā devā dīghāyukā vaṇṇavanto sukhabahulā"ti. Tassa evaṃ hoti: "aho vatāhaṃ kāyassa bhedā parammaraṇā vātavalāhakānaṃ devānaṃ sahavyataṃ upapajjeyya"nti. So vilepanaṃ deti. So kāyassa bhedā parammaraṇa vā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t>11. 1.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yaka vā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9.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ātavalāhakā devā dīghāyukā vaṇṇavanto sukhabahulā"ti. Tassa evaṃ hoti: "aho vatāhaṃ kāyassa bhedā parammaraṇā vātavalāhakānaṃ devānaṃ sahavyataṃ upapajjeyya"nti. So seyyaṃ deti. So kāyassa bhedā parammaraṇa vā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t>11. 1. 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yaka vā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0.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ātavalāhakā devā dīghāyukā vaṇṇavanto sukhabahulā"ti. Tassa evaṃ hoti: "aho vatāhaṃ kāyassa bhedā parammaraṇā vātavalāhakānaṃ devānaṃ sahavyataṃ upapajjeyya"nti. So āvasathaṃ deti. So kāyassa bhedā parammaraṇa vā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t>11. 1. 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yaka vā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1.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ātavalāhakā devā dīghāyukā vaṇṇavanto sukhabahulā"ti. Tassa evaṃ hoti: "aho vatāhaṃ kāyassa bhedā parammaraṇā vātavalāhakānaṃ devānaṃ sahavyataṃ upapajjeyya"nti. So padīpeyyaṃ deti. So kāyassa bhedā parammaraṇa vāt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ātavalāhakānaṃ devānaṃ sahavyataṃ uppajjatīti. </w:t>
      </w:r>
    </w:p>
    <w:p>
      <w:pPr>
        <w:pStyle w:val="PlainText"/>
        <w:rPr>
          <w:rFonts w:ascii="URW Palladio ITU" w:hAnsi="URW Palladio ITU" w:cs="URW Palladio ITU"/>
        </w:rPr>
      </w:pPr>
      <w:r>
        <w:rPr>
          <w:rFonts w:cs="URW Palladio ITU" w:ascii="URW Palladio ITU" w:hAnsi="URW Palladio ITU"/>
        </w:rPr>
        <w:t>11. 1.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dāyaka vass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2.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assavalāhakā devā dīghāyukā vaṇṇavanto sukhabahulā"ti. Tassa evaṃ hoti: "aho vatāhaṃ kāyassa bhedā parammaraṇā vassavalāhakānaṃ devānaṃ sahavyataṃ upapajjeyya"nti. So annaṃ deti. So kāyassa bhedā parammaraṇa vass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t>11. 1. 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dāyaka vass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3.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assavalāhakā devā dīghāyukā vaṇṇavanto sukhabahulā"ti. Tassa evaṃ hoti: "aho vatāhaṃ kāyassa bhedā parammaraṇā vassavalāhakānaṃ devānaṃ sahavyataṃ upapajjeyya"nti. So pānaṃ deti. So kāyassa bhedā parammaraṇa vass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kho bhikkhu, hetu ayaṃ paccayo yenamidhekacco kāyassa bhedā parammaraṇā vassavalāhakānaṃ devānaṃ sahavyataṃ uppajjatīti. 11. 1. 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adāyaka vass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4.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assavalāhakā devā dīghāyukā vaṇṇavanto sukhabahulā"ti. Tassa evaṃ hoti: "aho vatāhaṃ kāyassa bhedā parammaraṇā vassavalāhakānaṃ devānaṃ sahavyataṃ upapajjeyya"nti. So vatthaṃ deti. So kāyassa bhedā parammaraṇa vass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t>11. 1.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dāyaka vass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5.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assavalāhakā devā dīghāyukā vaṇṇavanto sukhabahulā"ti. Tassa evaṃ hoti: "aho vatāhaṃ kāyassa bhedā parammaraṇā vassavalāhakānaṃ devānaṃ sahavyataṃ upapajjeyya"nti. So yānaṃ deti. So kāyassa bhedā parammaraṇa vass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t>11. 1. 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adāyaka vass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6.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assavalāhakā devā dīghāyukā vaṇṇavanto sukhabahulā"ti. Tassa evaṃ hoti: "aho vatāhaṃ kāyassa bhedā parammaraṇā vassavalāhakānaṃ devānaṃ sahavyataṃ upapajjeyya"nti. So mālaṃ deti. So kāyassa bhedā parammaraṇa vass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t>11. 1. 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dāyaka vass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7.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assavalāhakā devā dīghāyukā vaṇṇavanto sukhabahulā"ti. Tassa evaṃ hoti: "aho vatāhaṃ kāyassa bhedā parammaraṇā vassavalāhakānaṃ devānaṃ sahavyataṃ upapajjeyya"nti. So gandhaṃ deti. So kāyassa bhedā parammaraṇa vass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t>11. 1. 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panadāyaka vass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8.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assavalāhakā devā dīghāyukā vaṇṇavanto sukhabahulā"ti. Tassa evaṃ hoti: "aho vatāhaṃ kāyassa bhedā parammaraṇā vassavalāhakānaṃ devānaṃ sahavyataṃ upapajjeyya"nti. So vilepanaṃ deti. So kāyassa bhedā parammaraṇa vass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t>11. 1. 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dāyaka vass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9.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assavalāhakā devā dīghāyukā vaṇṇavanto sukhabahulā"ti. Tassa evaṃ hoti: "aho vatāhaṃ kāyassa bhedā parammaraṇā vassavalāhakānaṃ devānaṃ sahavyataṃ upapajjeyya"nti. So seyyaṃ deti. So kāyassa bhedā parammaraṇa vass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t>11. 1. 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athadāyaka vass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0.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assavalāhakā devā dīghāyukā vaṇṇavanto sukhabahulā"ti. Tassa evaṃ hoti: "aho vatāhaṃ kāyassa bhedā parammaraṇā vassavalāhakānaṃ devānaṃ sahavyataṃ upapajjeyya"nti. So āvasathaṃ deti. So kāyassa bhedā parammaraṇa vassavalāha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t>11. 1. 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īpeyyadāyaka vass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1. -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ekacco kāyena sucaritaṃ carati, vācāya sucaritaṃ carati, manasā sucaritaṃ carati, tassa sutaṃ hoti "vassavalāhakā devā dīghāyukā vaṇṇavanto sukhabahulā"ti. Tassa evaṃ hoti: "aho vatāhaṃ kāyassa bhedā parammaraṇā vassavalāhakānaṃ devānaṃ sahavyataṃ upapajjeyya"nti. So padīpeyyaṃ deti. So kāyassa bhedā parammaraṇa vassavalāhakānaṃ devānaṃ sahavyataṃ upapajja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Sītavalāhakakāyikānaṃ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u, hetu ayaṃ paccayo yenamidhekacco kāyassa bhedā parammaraṇā vassavalāhakānaṃ devānaṃ sahavyataṃ uppajjatīti. </w:t>
      </w:r>
    </w:p>
    <w:p>
      <w:pPr>
        <w:pStyle w:val="PlainText"/>
        <w:rPr>
          <w:rFonts w:ascii="URW Palladio ITU" w:hAnsi="URW Palladio ITU" w:cs="URW Palladio ITU"/>
        </w:rPr>
      </w:pPr>
      <w:r>
        <w:rPr>
          <w:rFonts w:cs="URW Palladio ITU" w:ascii="URW Palladio ITU" w:hAnsi="URW Palladio ITU"/>
        </w:rPr>
        <w:t xml:space="preserve">[PTS Page 256] [\q 256/]     </w:t>
      </w:r>
    </w:p>
    <w:p>
      <w:pPr>
        <w:pStyle w:val="PlainText"/>
        <w:rPr>
          <w:rFonts w:ascii="URW Palladio ITU" w:hAnsi="URW Palladio ITU" w:cs="URW Palladio ITU"/>
        </w:rPr>
      </w:pPr>
      <w:r>
        <w:rPr>
          <w:rFonts w:cs="URW Palladio ITU" w:ascii="URW Palladio ITU" w:hAnsi="URW Palladio ITU"/>
        </w:rPr>
        <w:t>11. 1. 53</w:t>
      </w:r>
    </w:p>
    <w:p>
      <w:pPr>
        <w:pStyle w:val="PlainText"/>
        <w:rPr>
          <w:rFonts w:ascii="URW Palladio ITU" w:hAnsi="URW Palladio ITU" w:cs="URW Palladio ITU"/>
        </w:rPr>
      </w:pPr>
      <w:r>
        <w:rPr>
          <w:rFonts w:cs="URW Palladio ITU" w:ascii="URW Palladio ITU" w:hAnsi="URW Palladio ITU"/>
        </w:rPr>
        <w:t>Sī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2. Sāvatth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ekadā sit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ni bhikkhu, sītavalāhakā nāma devā. Tesaṃ yadā evaṃ hoti: yannūna mayaṃ sakāya ratiyā rameyyāmāti. ' Tesaṃ taṃ cetopaṇidhimanvāya sītaṃ hoti. Ayaṃ kho bhikkhu, hetu ayaṃ paccayo yenekadā sīt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54</w:t>
      </w:r>
    </w:p>
    <w:p>
      <w:pPr>
        <w:pStyle w:val="PlainText"/>
        <w:rPr>
          <w:rFonts w:ascii="URW Palladio ITU" w:hAnsi="URW Palladio ITU" w:cs="URW Palladio ITU"/>
        </w:rPr>
      </w:pPr>
      <w:r>
        <w:rPr>
          <w:rFonts w:cs="URW Palladio ITU" w:ascii="URW Palladio ITU" w:hAnsi="URW Palladio ITU"/>
        </w:rPr>
        <w:t>Uṇ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3. Sāvatth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ekadā uṇh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ni bhikkhu, uṇhavalāhakā nāma devā. Tesaṃ yadā evaṃ hoti: yannūna mayaṃ sakāya ratiyā rameyyāmāti. ' Tesaṃ taṃ cetopaṇidhimanvāya uṇhaṃ hoti. Ayaṃ kho bhikkhu, hetu ayaṃ paccayo yenekadā uṇh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55</w:t>
      </w:r>
    </w:p>
    <w:p>
      <w:pPr>
        <w:pStyle w:val="PlainText"/>
        <w:rPr>
          <w:rFonts w:ascii="URW Palladio ITU" w:hAnsi="URW Palladio ITU" w:cs="URW Palladio ITU"/>
        </w:rPr>
      </w:pPr>
      <w:r>
        <w:rPr>
          <w:rFonts w:cs="URW Palladio ITU" w:ascii="URW Palladio ITU" w:hAnsi="URW Palladio ITU"/>
        </w:rPr>
        <w:t>Abbh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4. Sāvatth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ekadā abh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ni bhikkhu, abhavalāhakā nāma devā. Tesaṃ yadā eva hoti: yannūna mayaṃ sakāya ratiyā rameyyāmāti. ' Tesaṃ taṃ cetopaṇidhimanvāya abhaṃ hoti. Ayaṃ kho bhikkhu, hetu ayaṃ paccayo yenekadā abh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56</w:t>
      </w:r>
    </w:p>
    <w:p>
      <w:pPr>
        <w:pStyle w:val="PlainText"/>
        <w:rPr>
          <w:rFonts w:ascii="URW Palladio ITU" w:hAnsi="URW Palladio ITU" w:cs="URW Palladio ITU"/>
        </w:rPr>
      </w:pPr>
      <w:r>
        <w:rPr>
          <w:rFonts w:cs="URW Palladio ITU" w:ascii="URW Palladio ITU" w:hAnsi="URW Palladio ITU"/>
        </w:rPr>
        <w:t>Vāt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5. Sāvatth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ekadā vā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ni bhikkhu, vātavalāhakā nāma devā. Tesaṃ [PTS Page 257] [\q 257/]      yadā evaṃ hoti: yannūna mayaṃ sakāya ratiyā rameyyāmāti. ' Tesaṃ taṃ cetopaṇidhimanvāya vāto hoti. Ayaṃ kho bhikkhu, hetu ayaṃ paccayo yenekadā vā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57</w:t>
      </w:r>
    </w:p>
    <w:p>
      <w:pPr>
        <w:pStyle w:val="PlainText"/>
        <w:rPr>
          <w:rFonts w:ascii="URW Palladio ITU" w:hAnsi="URW Palladio ITU" w:cs="URW Palladio ITU"/>
        </w:rPr>
      </w:pPr>
      <w:r>
        <w:rPr>
          <w:rFonts w:cs="URW Palladio ITU" w:ascii="URW Palladio ITU" w:hAnsi="URW Palladio ITU"/>
        </w:rPr>
        <w:t>Vassavalāh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6. Sāvatth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so bhikkhu bhagavantaṃ etadavoca: ko nu kho bhante, hetu ko paccayo yenekadā devo v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ni bhikkhu, vassavalāhakā nāma devā. Tesaṃ yadā evaṃ hoti: yannūna mayaṃ sakāya ratiyā rameyyāmāti. ' Tesaṃ taṃ cetopaṇidhimanvāya devo vassati. Ayaṃ kho bhikkhu, hetu ayaṃ paccayo yenekadā devo v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lāhak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Suddhikaṃ sucaritañca dānehi dasa pañcakaṃ, </w:t>
      </w:r>
    </w:p>
    <w:p>
      <w:pPr>
        <w:pStyle w:val="PlainText"/>
        <w:rPr>
          <w:rFonts w:ascii="URW Palladio ITU" w:hAnsi="URW Palladio ITU" w:cs="URW Palladio ITU"/>
        </w:rPr>
      </w:pPr>
      <w:r>
        <w:rPr>
          <w:rFonts w:cs="URW Palladio ITU" w:ascii="URW Palladio ITU" w:hAnsi="URW Palladio ITU"/>
        </w:rPr>
        <w:t xml:space="preserve">Sītaṃ uṇhañca abbhañca vāta vassavalāh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lāhak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Vacchagottasaṃyuttaṃ</w:t>
      </w:r>
    </w:p>
    <w:p>
      <w:pPr>
        <w:pStyle w:val="PlainText"/>
        <w:rPr>
          <w:rFonts w:ascii="URW Palladio ITU" w:hAnsi="URW Palladio ITU" w:cs="URW Palladio ITU"/>
        </w:rPr>
      </w:pPr>
      <w:r>
        <w:rPr>
          <w:rFonts w:cs="URW Palladio ITU" w:ascii="URW Palladio ITU" w:hAnsi="URW Palladio ITU"/>
        </w:rPr>
        <w:t>Vacchagottavaggo</w:t>
      </w:r>
    </w:p>
    <w:p>
      <w:pPr>
        <w:pStyle w:val="PlainText"/>
        <w:rPr>
          <w:rFonts w:ascii="URW Palladio ITU" w:hAnsi="URW Palladio ITU" w:cs="URW Palladio ITU"/>
        </w:rPr>
      </w:pPr>
      <w:r>
        <w:rPr>
          <w:rFonts w:cs="URW Palladio ITU" w:ascii="URW Palladio ITU" w:hAnsi="URW Palladio ITU"/>
        </w:rPr>
        <w:t>12. 1. 1</w:t>
      </w:r>
    </w:p>
    <w:p>
      <w:pPr>
        <w:pStyle w:val="PlainText"/>
        <w:rPr>
          <w:rFonts w:ascii="URW Palladio ITU" w:hAnsi="URW Palladio ITU" w:cs="URW Palladio ITU"/>
        </w:rPr>
      </w:pPr>
      <w:r>
        <w:rPr>
          <w:rFonts w:cs="URW Palladio ITU" w:ascii="URW Palladio ITU" w:hAnsi="URW Palladio ITU"/>
        </w:rPr>
        <w:t>Rūpa aññā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vacchaggotto paribbājako yena bhagavā tenupasaṃkami. Upasaṅkamitvā bhagavatā saddhiṃ sammodi. Sammodinīyaṃ kathaṃ sāraṇiyaṃ vitisāretvā ekamantaṃ nisīdi. Ekamantaṃ nisinno kho vacchagotto paribbājako [PTS Page 258] [\q 258/]      bhagavantaṃ etadavoca: </w:t>
      </w:r>
    </w:p>
    <w:p>
      <w:pPr>
        <w:pStyle w:val="PlainText"/>
        <w:rPr>
          <w:rFonts w:ascii="URW Palladio ITU" w:hAnsi="URW Palladio ITU" w:cs="URW Palladio ITU"/>
        </w:rPr>
      </w:pPr>
      <w:r>
        <w:rPr>
          <w:rFonts w:cs="URW Palladio ITU" w:ascii="URW Palladio ITU" w:hAnsi="URW Palladio ITU"/>
        </w:rPr>
        <w:t xml:space="preserve">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vaccha, aññāṇā rūpasamudaye aññāṇā rūpanirodhe aññāṇā rūpanirodhagāminiyā paṭipadāya aññā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Ayaṃ kho vaccha hetu ayaṃ paccayo yānimāni anekavihitāni diṭṭhigatāni loke uppajjanti. Sassato lokoti vā, asassato lokoti vāantavā lokoti vā ,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2</w:t>
      </w:r>
    </w:p>
    <w:p>
      <w:pPr>
        <w:pStyle w:val="PlainText"/>
        <w:rPr>
          <w:rFonts w:ascii="URW Palladio ITU" w:hAnsi="URW Palladio ITU" w:cs="URW Palladio ITU"/>
        </w:rPr>
      </w:pPr>
      <w:r>
        <w:rPr>
          <w:rFonts w:cs="URW Palladio ITU" w:ascii="URW Palladio ITU" w:hAnsi="URW Palladio ITU"/>
        </w:rPr>
        <w:t>Vedanā aññā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8. Sāvatthiyaṃ: </w:t>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a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mān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t xml:space="preserve">Vedanā kho vaccha, aññāṇā vedanāsamudaye aññāṇā vedanānirodhe aññāṇā, vedanānirodhagāminiyā paṭipadāya aññāṇā ev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12. 1. 3</w:t>
      </w:r>
    </w:p>
    <w:p>
      <w:pPr>
        <w:pStyle w:val="PlainText"/>
        <w:rPr>
          <w:rFonts w:ascii="URW Palladio ITU" w:hAnsi="URW Palladio ITU" w:cs="URW Palladio ITU"/>
        </w:rPr>
      </w:pPr>
      <w:r>
        <w:rPr>
          <w:rFonts w:cs="URW Palladio ITU" w:ascii="URW Palladio ITU" w:hAnsi="URW Palladio ITU"/>
        </w:rPr>
        <w:t>Saññā aññā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TS Page 259] [\q 259/]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 kho vaccha, aññāṇā saññāsamudaye aññāṇā saññānirodhe aññāṇā, saññānirodhagāminiyā paṭipadāya aññāṇā ev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4</w:t>
      </w:r>
    </w:p>
    <w:p>
      <w:pPr>
        <w:pStyle w:val="PlainText"/>
        <w:rPr>
          <w:rFonts w:ascii="URW Palladio ITU" w:hAnsi="URW Palladio ITU" w:cs="URW Palladio ITU"/>
        </w:rPr>
      </w:pPr>
      <w:r>
        <w:rPr>
          <w:rFonts w:cs="URW Palladio ITU" w:ascii="URW Palladio ITU" w:hAnsi="URW Palladio ITU"/>
        </w:rPr>
        <w:t>Saṃkhāra aññā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a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esu kho vaccha, aññāṇā saṃkhārasamudaye aññāṇā saṃkhāranirodhe aññāṇā, saṃkhāranirodhagāminiyā paṭipadāya aññāṇa ev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ti na na hoti tathāgato parammaraṇāti vāti. 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5</w:t>
      </w:r>
    </w:p>
    <w:p>
      <w:pPr>
        <w:pStyle w:val="PlainText"/>
        <w:rPr>
          <w:rFonts w:ascii="URW Palladio ITU" w:hAnsi="URW Palladio ITU" w:cs="URW Palladio ITU"/>
        </w:rPr>
      </w:pPr>
      <w:r>
        <w:rPr>
          <w:rFonts w:cs="URW Palladio ITU" w:ascii="URW Palladio ITU" w:hAnsi="URW Palladio ITU"/>
        </w:rPr>
        <w:t>Viññāṇa aññā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PTS Page 260] [\q 260/]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e kho vaccha, aññāṇā viññāṇasamudaye aññāṇā viññāṇanirodhe aññāṇā, viññāṇanirodhagāminiyā paṭipadāya aññāṇā evimāni anekavihitāni diṭṭhigatāni loke uppajjanti: sassato lokoti vā, asassato lokoti vā, antavā lokoti vā ,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Ayaṃ kho vaccha hetu ayaṃ paccayo yān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6</w:t>
      </w:r>
    </w:p>
    <w:p>
      <w:pPr>
        <w:pStyle w:val="PlainText"/>
        <w:rPr>
          <w:rFonts w:ascii="URW Palladio ITU" w:hAnsi="URW Palladio ITU" w:cs="URW Palladio ITU"/>
        </w:rPr>
      </w:pPr>
      <w:r>
        <w:rPr>
          <w:rFonts w:cs="URW Palladio ITU" w:ascii="URW Palladio ITU" w:hAnsi="URW Palladio ITU"/>
        </w:rPr>
        <w:t>Rūpa adass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vaccha, adassanā rūpasamudaye adassanā rūpanirodhe adassanā, rūpanirodhagāminiyā paṭipadāya adassanā ev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Ayaṃ kho vaccha hetu ayaṃ paccayo yān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7</w:t>
      </w:r>
    </w:p>
    <w:p>
      <w:pPr>
        <w:pStyle w:val="PlainText"/>
        <w:rPr>
          <w:rFonts w:ascii="URW Palladio ITU" w:hAnsi="URW Palladio ITU" w:cs="URW Palladio ITU"/>
        </w:rPr>
      </w:pPr>
      <w:r>
        <w:rPr>
          <w:rFonts w:cs="URW Palladio ITU" w:ascii="URW Palladio ITU" w:hAnsi="URW Palladio ITU"/>
        </w:rPr>
        <w:t>Vedanā adass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kho vaccha, adassanā vedanāsamudaye adassanā vedanānirodhe adassanā, vedanānirodhagāminiyā paṭipadāya adassanā ev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Ayaṃ kho vaccha hetu ayaṃ paccayo yān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t>12. 1. 8</w:t>
      </w:r>
    </w:p>
    <w:p>
      <w:pPr>
        <w:pStyle w:val="PlainText"/>
        <w:rPr>
          <w:rFonts w:ascii="URW Palladio ITU" w:hAnsi="URW Palladio ITU" w:cs="URW Palladio ITU"/>
        </w:rPr>
      </w:pPr>
      <w:r>
        <w:rPr>
          <w:rFonts w:cs="URW Palladio ITU" w:ascii="URW Palladio ITU" w:hAnsi="URW Palladio ITU"/>
        </w:rPr>
        <w:t>Saññā adass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 kho vaccha, adassanā saññāyasamudaye adassanā saññāyanirodhe adassanā, saññāyanirodhagāminiyā paṭipadāya adassanā ev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Ayaṃ kho vaccha hetu ayaṃ paccayo yān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9</w:t>
      </w:r>
    </w:p>
    <w:p>
      <w:pPr>
        <w:pStyle w:val="PlainText"/>
        <w:rPr>
          <w:rFonts w:ascii="URW Palladio ITU" w:hAnsi="URW Palladio ITU" w:cs="URW Palladio ITU"/>
        </w:rPr>
      </w:pPr>
      <w:r>
        <w:rPr>
          <w:rFonts w:cs="URW Palladio ITU" w:ascii="URW Palladio ITU" w:hAnsi="URW Palladio ITU"/>
        </w:rPr>
        <w:t>Saṃkhāra adass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esu kho vaccha, adassanā saṃkhārasamudaye adassanā saṃkhāranirodhe adassanā, saṃkhāranirodhagāminiyā paṭipadāya adassanā ev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Ayaṃ kho vaccha hetu ayaṃ paccayo yān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10</w:t>
      </w:r>
    </w:p>
    <w:p>
      <w:pPr>
        <w:pStyle w:val="PlainText"/>
        <w:rPr>
          <w:rFonts w:ascii="URW Palladio ITU" w:hAnsi="URW Palladio ITU" w:cs="URW Palladio ITU"/>
        </w:rPr>
      </w:pPr>
      <w:r>
        <w:rPr>
          <w:rFonts w:cs="URW Palladio ITU" w:ascii="URW Palladio ITU" w:hAnsi="URW Palladio ITU"/>
        </w:rPr>
        <w:t>Viññāṇa adass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e kho vaccha, adassanā viññāṇasamudaye adassanā viññāṇanirodhe adassanā, viññāṇanirodhagāminiyā paṭipadāya adassanā ev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Ayaṃ kho vaccha hetu ayaṃ paccayo yān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vā neva hoti na na hoti tathāgato parammaraṇāti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11</w:t>
      </w:r>
    </w:p>
    <w:p>
      <w:pPr>
        <w:pStyle w:val="PlainText"/>
        <w:rPr>
          <w:rFonts w:ascii="URW Palladio ITU" w:hAnsi="URW Palladio ITU" w:cs="URW Palladio ITU"/>
        </w:rPr>
      </w:pPr>
      <w:r>
        <w:rPr>
          <w:rFonts w:cs="URW Palladio ITU" w:ascii="URW Palladio ITU" w:hAnsi="URW Palladio ITU"/>
        </w:rPr>
        <w:t>Rūpa anabhisam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vaccha, anabhisamayā rūpasamudaye anabhisamayā rūpanirodhe anabhisamayā, rūpanirodhagāminiyā paṭipadāya anabhisamayā ev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Ayaṃ kho vaccha hetu ayaṃ paccayo yān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12</w:t>
      </w:r>
    </w:p>
    <w:p>
      <w:pPr>
        <w:pStyle w:val="PlainText"/>
        <w:rPr>
          <w:rFonts w:ascii="URW Palladio ITU" w:hAnsi="URW Palladio ITU" w:cs="URW Palladio ITU"/>
        </w:rPr>
      </w:pPr>
      <w:r>
        <w:rPr>
          <w:rFonts w:cs="URW Palladio ITU" w:ascii="URW Palladio ITU" w:hAnsi="URW Palladio ITU"/>
        </w:rPr>
        <w:t>Vedanā anabhisam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kho vaccha, anabhisamayā vedanāsamudaye anabhisamayā vedanānirodhe anabhisamayā, vedanānirodhagāminiyā paṭipadāya anabhisamayā ev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Ayaṃ kho vaccha hetu ayaṃ paccayo yān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Ma.Syā.I. Potthakesu nayidaṃ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13</w:t>
      </w:r>
    </w:p>
    <w:p>
      <w:pPr>
        <w:pStyle w:val="PlainText"/>
        <w:rPr>
          <w:rFonts w:ascii="URW Palladio ITU" w:hAnsi="URW Palladio ITU" w:cs="URW Palladio ITU"/>
        </w:rPr>
      </w:pPr>
      <w:r>
        <w:rPr>
          <w:rFonts w:cs="URW Palladio ITU" w:ascii="URW Palladio ITU" w:hAnsi="URW Palladio ITU"/>
        </w:rPr>
        <w:t>Saññā anabhisam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 kho vaccha, anabhisamayā saññāsamudaye anabhisamayā saññānirodhe anabhisamayā ,saññānirodhagāminiyā paṭipadāya anabhisamayā ev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Ayaṃ kho vaccha hetu ayaṃ paccayo yān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14</w:t>
      </w:r>
    </w:p>
    <w:p>
      <w:pPr>
        <w:pStyle w:val="PlainText"/>
        <w:rPr>
          <w:rFonts w:ascii="URW Palladio ITU" w:hAnsi="URW Palladio ITU" w:cs="URW Palladio ITU"/>
        </w:rPr>
      </w:pPr>
      <w:r>
        <w:rPr>
          <w:rFonts w:cs="URW Palladio ITU" w:ascii="URW Palladio ITU" w:hAnsi="URW Palladio ITU"/>
        </w:rPr>
        <w:t>Saṃkhāra anabhisam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esu kho vaccha, anabhisamayā saṃkhārasamudaye anabhisamayā saṃkhāranirodhe anabhisamayā, saṃkhāranirodhagāminiyā paṭipadāya anabhisamayā ev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Ayaṃ kho vaccha hetu ayaṃ paccayo yān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15</w:t>
      </w:r>
    </w:p>
    <w:p>
      <w:pPr>
        <w:pStyle w:val="PlainText"/>
        <w:rPr>
          <w:rFonts w:ascii="URW Palladio ITU" w:hAnsi="URW Palladio ITU" w:cs="URW Palladio ITU"/>
        </w:rPr>
      </w:pPr>
      <w:r>
        <w:rPr>
          <w:rFonts w:cs="URW Palladio ITU" w:ascii="URW Palladio ITU" w:hAnsi="URW Palladio ITU"/>
        </w:rPr>
        <w:t>Viññoṇa anabhisam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e kho vaccha, anabhisamayā viññāṇasamudaye anabhisamayā viññāṇanirodhe anabhisamayā, viññāṇanirodhagāminiyā paṭipadāya anabhisamayā ev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Ayaṃ kho vaccha hetu ayaṃ paccayo yān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1] [\q 261/]     </w:t>
      </w:r>
    </w:p>
    <w:p>
      <w:pPr>
        <w:pStyle w:val="PlainText"/>
        <w:rPr>
          <w:rFonts w:ascii="URW Palladio ITU" w:hAnsi="URW Palladio ITU" w:cs="URW Palladio ITU"/>
        </w:rPr>
      </w:pPr>
      <w:r>
        <w:rPr>
          <w:rFonts w:cs="URW Palladio ITU" w:ascii="URW Palladio ITU" w:hAnsi="URW Palladio ITU"/>
        </w:rPr>
        <w:t>12. 1. 16</w:t>
      </w:r>
    </w:p>
    <w:p>
      <w:pPr>
        <w:pStyle w:val="PlainText"/>
        <w:rPr>
          <w:rFonts w:ascii="URW Palladio ITU" w:hAnsi="URW Palladio ITU" w:cs="URW Palladio ITU"/>
        </w:rPr>
      </w:pPr>
      <w:r>
        <w:rPr>
          <w:rFonts w:cs="URW Palladio ITU" w:ascii="URW Palladio ITU" w:hAnsi="URW Palladio ITU"/>
        </w:rPr>
        <w:t>Rūpa ananubo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vaccha, ananubodhā rūpasamudaye ananubodhā rūpanirodhe ananubodhā rūpanirodhagāminiyā paṭipadāya ananubodh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17</w:t>
      </w:r>
    </w:p>
    <w:p>
      <w:pPr>
        <w:pStyle w:val="PlainText"/>
        <w:rPr>
          <w:rFonts w:ascii="URW Palladio ITU" w:hAnsi="URW Palladio ITU" w:cs="URW Palladio ITU"/>
        </w:rPr>
      </w:pPr>
      <w:r>
        <w:rPr>
          <w:rFonts w:cs="URW Palladio ITU" w:ascii="URW Palladio ITU" w:hAnsi="URW Palladio ITU"/>
        </w:rPr>
        <w:t>Vavavavedanā ananubo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kho vaccha, ananubodhā vedanāsamudaye ananubodhā vedanānirodhe ananubodhā vedanānirodhagāminiyā paṭipadāya ananubodh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18</w:t>
      </w:r>
    </w:p>
    <w:p>
      <w:pPr>
        <w:pStyle w:val="PlainText"/>
        <w:rPr>
          <w:rFonts w:ascii="URW Palladio ITU" w:hAnsi="URW Palladio ITU" w:cs="URW Palladio ITU"/>
        </w:rPr>
      </w:pPr>
      <w:r>
        <w:rPr>
          <w:rFonts w:cs="URW Palladio ITU" w:ascii="URW Palladio ITU" w:hAnsi="URW Palladio ITU"/>
        </w:rPr>
        <w:t>Saññā ananubo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 kho vaccha, ananubodhā saññāsamudaye ananubodhā saññānirodhe ananubodhā saññānirodhagāminiyā paṭipadāya ananubodh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a ananubo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esu kho vaccha, ananubodhā saṃkhārasamudaye ananubodhā saṃkhāranirodhe ananubodhā saṃkhāranirodhagāminiyā paṭipadāya ananubodhā evimāni anekavihitāni diṭṭhigatāni loke uppajjanti: sassato lokoti vā, asassato lokoti vā,antavā lokoti vā, anantavā lokoti vā, taṃ jīvaṃ taṃ sarīranti vā, aññaṃ jīvaṃ aññaṃ sarīranti vā, hota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20</w:t>
      </w:r>
    </w:p>
    <w:p>
      <w:pPr>
        <w:pStyle w:val="PlainText"/>
        <w:rPr>
          <w:rFonts w:ascii="URW Palladio ITU" w:hAnsi="URW Palladio ITU" w:cs="URW Palladio ITU"/>
        </w:rPr>
      </w:pPr>
      <w:r>
        <w:rPr>
          <w:rFonts w:cs="URW Palladio ITU" w:ascii="URW Palladio ITU" w:hAnsi="URW Palladio ITU"/>
        </w:rPr>
        <w:t>Viññāṇa ananubo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e kho vaccha, ananubodhā viññāṇasamudaye ananubodhā viññāṇanirodhe ananubodhā viññāṇanirodhagāminiyā paṭipadāya ananubodh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21</w:t>
      </w:r>
    </w:p>
    <w:p>
      <w:pPr>
        <w:pStyle w:val="PlainText"/>
        <w:rPr>
          <w:rFonts w:ascii="URW Palladio ITU" w:hAnsi="URW Palladio ITU" w:cs="URW Palladio ITU"/>
        </w:rPr>
      </w:pPr>
      <w:r>
        <w:rPr>
          <w:rFonts w:cs="URW Palladio ITU" w:ascii="URW Palladio ITU" w:hAnsi="URW Palladio ITU"/>
        </w:rPr>
        <w:t>Rūpa appaṭive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vaccha, appaṭivedhā rūpasamudaye appaṭivedhā rūpanirodhe appaṭivedhā rūpanirodhagāminiyā paṭipadāya appaṭivedh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22</w:t>
      </w:r>
    </w:p>
    <w:p>
      <w:pPr>
        <w:pStyle w:val="PlainText"/>
        <w:rPr>
          <w:rFonts w:ascii="URW Palladio ITU" w:hAnsi="URW Palladio ITU" w:cs="URW Palladio ITU"/>
        </w:rPr>
      </w:pPr>
      <w:r>
        <w:rPr>
          <w:rFonts w:cs="URW Palladio ITU" w:ascii="URW Palladio ITU" w:hAnsi="URW Palladio ITU"/>
        </w:rPr>
        <w:t>Vedanā appaṭive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kho vaccha, appaṭivedhā vedanāsamudaye appaṭivedhā vedanānirodhe appaṭivedhā vedanānirodhagāminiyā paṭipadāya appaṭivedh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23</w:t>
      </w:r>
    </w:p>
    <w:p>
      <w:pPr>
        <w:pStyle w:val="PlainText"/>
        <w:rPr>
          <w:rFonts w:ascii="URW Palladio ITU" w:hAnsi="URW Palladio ITU" w:cs="URW Palladio ITU"/>
        </w:rPr>
      </w:pPr>
      <w:r>
        <w:rPr>
          <w:rFonts w:cs="URW Palladio ITU" w:ascii="URW Palladio ITU" w:hAnsi="URW Palladio ITU"/>
        </w:rPr>
        <w:t>Saññā appaṭive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 kho vaccha, appaṭivedhā saññāsamudaye appaṭivedhā saññānirodhe appaṭivedhā saññānirodhagāminiyā paṭipadāya appaṭivedh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24</w:t>
      </w:r>
    </w:p>
    <w:p>
      <w:pPr>
        <w:pStyle w:val="PlainText"/>
        <w:rPr>
          <w:rFonts w:ascii="URW Palladio ITU" w:hAnsi="URW Palladio ITU" w:cs="URW Palladio ITU"/>
        </w:rPr>
      </w:pPr>
      <w:r>
        <w:rPr>
          <w:rFonts w:cs="URW Palladio ITU" w:ascii="URW Palladio ITU" w:hAnsi="URW Palladio ITU"/>
        </w:rPr>
        <w:t>Saṃkhāra appaṭive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esu kho vaccha, appaṭivedhā saṃkhārasamudaye appaṭivedhā saṃkhāranirodhe appaṭivedhā saṃkhāranirodhagāminiyā paṭipadāya appaṭivedh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25</w:t>
      </w:r>
    </w:p>
    <w:p>
      <w:pPr>
        <w:pStyle w:val="PlainText"/>
        <w:rPr>
          <w:rFonts w:ascii="URW Palladio ITU" w:hAnsi="URW Palladio ITU" w:cs="URW Palladio ITU"/>
        </w:rPr>
      </w:pPr>
      <w:r>
        <w:rPr>
          <w:rFonts w:cs="URW Palladio ITU" w:ascii="URW Palladio ITU" w:hAnsi="URW Palladio ITU"/>
        </w:rPr>
        <w:t>Viññāṇa appaṭive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e kho vaccha, appaṭivedhā viññāṇasamudaye appaṭivedhā viññāṇanirodhe appaṭivedhā viññāṇanirodhagāminiyā paṭipadāya appaṭivedh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26</w:t>
      </w:r>
    </w:p>
    <w:p>
      <w:pPr>
        <w:pStyle w:val="PlainText"/>
        <w:rPr>
          <w:rFonts w:ascii="URW Palladio ITU" w:hAnsi="URW Palladio ITU" w:cs="URW Palladio ITU"/>
        </w:rPr>
      </w:pPr>
      <w:r>
        <w:rPr>
          <w:rFonts w:cs="URW Palladio ITU" w:ascii="URW Palladio ITU" w:hAnsi="URW Palladio ITU"/>
        </w:rPr>
        <w:t>Rūpa asalla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vaccha, asallakkhaṇā rūpasamudaye asallakkhaṇā rūpanirodhe asallakkhaṇā rūpanirodhagāminiyā paṭipadāya asalla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27.</w:t>
      </w:r>
    </w:p>
    <w:p>
      <w:pPr>
        <w:pStyle w:val="PlainText"/>
        <w:rPr>
          <w:rFonts w:ascii="URW Palladio ITU" w:hAnsi="URW Palladio ITU" w:cs="URW Palladio ITU"/>
        </w:rPr>
      </w:pPr>
      <w:r>
        <w:rPr>
          <w:rFonts w:cs="URW Palladio ITU" w:ascii="URW Palladio ITU" w:hAnsi="URW Palladio ITU"/>
        </w:rPr>
        <w:t>Vedanā asalla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kho vaccha, asallakkhaṇā vedanāsamudaye asallakkhaṇā vedanānirodhe asallakkhaṇā vedanānirodhagāminiyā paṭipadāya asalla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28.</w:t>
      </w:r>
    </w:p>
    <w:p>
      <w:pPr>
        <w:pStyle w:val="PlainText"/>
        <w:rPr>
          <w:rFonts w:ascii="URW Palladio ITU" w:hAnsi="URW Palladio ITU" w:cs="URW Palladio ITU"/>
        </w:rPr>
      </w:pPr>
      <w:r>
        <w:rPr>
          <w:rFonts w:cs="URW Palladio ITU" w:ascii="URW Palladio ITU" w:hAnsi="URW Palladio ITU"/>
        </w:rPr>
        <w:t>Saññā asalla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 kho vaccha, asallakkhaṇā saññāsamudaye asallakkhaṇā saññānirodhe asallakkhaṇā saññānirodhagāminiyā paṭipadāya asalla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29.</w:t>
      </w:r>
    </w:p>
    <w:p>
      <w:pPr>
        <w:pStyle w:val="PlainText"/>
        <w:rPr>
          <w:rFonts w:ascii="URW Palladio ITU" w:hAnsi="URW Palladio ITU" w:cs="URW Palladio ITU"/>
        </w:rPr>
      </w:pPr>
      <w:r>
        <w:rPr>
          <w:rFonts w:cs="URW Palladio ITU" w:ascii="URW Palladio ITU" w:hAnsi="URW Palladio ITU"/>
        </w:rPr>
        <w:t>Saṃkhāra asalla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esu kho vaccha, asallakkhaṇā saṃkhārasamudaye asallakkhaṇā saṃkhāranirodhe asallakkhaṇā saṃkhāranirodhagāminiyā paṭipadāya asalla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30.</w:t>
      </w:r>
    </w:p>
    <w:p>
      <w:pPr>
        <w:pStyle w:val="PlainText"/>
        <w:rPr>
          <w:rFonts w:ascii="URW Palladio ITU" w:hAnsi="URW Palladio ITU" w:cs="URW Palladio ITU"/>
        </w:rPr>
      </w:pPr>
      <w:r>
        <w:rPr>
          <w:rFonts w:cs="URW Palladio ITU" w:ascii="URW Palladio ITU" w:hAnsi="URW Palladio ITU"/>
        </w:rPr>
        <w:t>Viññāṇa asalla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e kho vaccha, asallakkhaṇā viññāṇasamudaye asallakkhaṇā viññāṇanirodhe asallakkhaṇā viññāṇanirodhagāminiyā paṭipadāya asalla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31.</w:t>
      </w:r>
    </w:p>
    <w:p>
      <w:pPr>
        <w:pStyle w:val="PlainText"/>
        <w:rPr>
          <w:rFonts w:ascii="URW Palladio ITU" w:hAnsi="URW Palladio ITU" w:cs="URW Palladio ITU"/>
        </w:rPr>
      </w:pPr>
      <w:r>
        <w:rPr>
          <w:rFonts w:cs="URW Palladio ITU" w:ascii="URW Palladio ITU" w:hAnsi="URW Palladio ITU"/>
        </w:rPr>
        <w:t>Rūpa anupala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vaccha, anupalakkhaṇā rūpasamudaye anupalakkhaṇā rūpanirodhe anupalakkhaṇā rūpanirodhagāminiyā paṭipadāya anupala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32.</w:t>
      </w:r>
    </w:p>
    <w:p>
      <w:pPr>
        <w:pStyle w:val="PlainText"/>
        <w:rPr>
          <w:rFonts w:ascii="URW Palladio ITU" w:hAnsi="URW Palladio ITU" w:cs="URW Palladio ITU"/>
        </w:rPr>
      </w:pPr>
      <w:r>
        <w:rPr>
          <w:rFonts w:cs="URW Palladio ITU" w:ascii="URW Palladio ITU" w:hAnsi="URW Palladio ITU"/>
        </w:rPr>
        <w:t>Vedanā anupala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kho vaccha, anupalakkhaṇā vedanāsamudaye anupalakkhaṇā vedanānirodhe anupalakkhaṇā vedanānirodhagāminiyā paṭipadāya anupala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33.</w:t>
      </w:r>
    </w:p>
    <w:p>
      <w:pPr>
        <w:pStyle w:val="PlainText"/>
        <w:rPr>
          <w:rFonts w:ascii="URW Palladio ITU" w:hAnsi="URW Palladio ITU" w:cs="URW Palladio ITU"/>
        </w:rPr>
      </w:pPr>
      <w:r>
        <w:rPr>
          <w:rFonts w:cs="URW Palladio ITU" w:ascii="URW Palladio ITU" w:hAnsi="URW Palladio ITU"/>
        </w:rPr>
        <w:t>Saññā anupala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 kho vaccha, anupalakkhaṇā saññāsamudaye anupalakkhaṇā saññānirodhe anupalakkhaṇā saññānirodhagāminiyā paṭipadāya anupala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34.</w:t>
      </w:r>
    </w:p>
    <w:p>
      <w:pPr>
        <w:pStyle w:val="PlainText"/>
        <w:rPr>
          <w:rFonts w:ascii="URW Palladio ITU" w:hAnsi="URW Palladio ITU" w:cs="URW Palladio ITU"/>
        </w:rPr>
      </w:pPr>
      <w:r>
        <w:rPr>
          <w:rFonts w:cs="URW Palladio ITU" w:ascii="URW Palladio ITU" w:hAnsi="URW Palladio ITU"/>
        </w:rPr>
        <w:t>Saṃkhāra anupala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esu kho vaccha, anupalakkhaṇā saṃkhārasamudaye anupalakkhaṇā saṃkhāranirodhe anupalakkhaṇā saṃkhāranirodhagāminiyā paṭipadāya anupala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35.</w:t>
      </w:r>
    </w:p>
    <w:p>
      <w:pPr>
        <w:pStyle w:val="PlainText"/>
        <w:rPr>
          <w:rFonts w:ascii="URW Palladio ITU" w:hAnsi="URW Palladio ITU" w:cs="URW Palladio ITU"/>
        </w:rPr>
      </w:pPr>
      <w:r>
        <w:rPr>
          <w:rFonts w:cs="URW Palladio ITU" w:ascii="URW Palladio ITU" w:hAnsi="URW Palladio ITU"/>
        </w:rPr>
        <w:t>Viññāṇa anupala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e kho vaccha, anupalakkhaṇā viññāṇasamudaye anupalakkhaṇā viññāṇanirodhe anupalakkhaṇā viññāṇanirodhagāminiyā paṭipadāya anupala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36.</w:t>
      </w:r>
    </w:p>
    <w:p>
      <w:pPr>
        <w:pStyle w:val="PlainText"/>
        <w:rPr>
          <w:rFonts w:ascii="URW Palladio ITU" w:hAnsi="URW Palladio ITU" w:cs="URW Palladio ITU"/>
        </w:rPr>
      </w:pPr>
      <w:r>
        <w:rPr>
          <w:rFonts w:cs="URW Palladio ITU" w:ascii="URW Palladio ITU" w:hAnsi="URW Palladio ITU"/>
        </w:rPr>
        <w:t>Rūpa apaccupala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vaccha, apaccupalakkhaṇā rūpasamudaye apaccupalakkhaṇā rūpanirodhe apaccupalakkhaṇā rūpanirodhagāminiyā paṭipadāya apaccupala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37.</w:t>
      </w:r>
    </w:p>
    <w:p>
      <w:pPr>
        <w:pStyle w:val="PlainText"/>
        <w:rPr>
          <w:rFonts w:ascii="URW Palladio ITU" w:hAnsi="URW Palladio ITU" w:cs="URW Palladio ITU"/>
        </w:rPr>
      </w:pPr>
      <w:r>
        <w:rPr>
          <w:rFonts w:cs="URW Palladio ITU" w:ascii="URW Palladio ITU" w:hAnsi="URW Palladio ITU"/>
        </w:rPr>
        <w:t>Vedanā apaccupala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kho vaccha, apaccupalakkhaṇā vedanāsamudaye apaccupalakkhaṇā vedanānirodhe apaccupalakkhaṇā vedanānirodhagāminiyā paṭipadāya apaccupala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apaccupala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 kho vaccha, apaccupalakkhaṇā saññāsamudaye apaccupalakkhaṇā saññānirodhe apaccupalakkhaṇā saññānirodhagāminiyā paṭipadāya apaccupala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39.</w:t>
      </w:r>
    </w:p>
    <w:p>
      <w:pPr>
        <w:pStyle w:val="PlainText"/>
        <w:rPr>
          <w:rFonts w:ascii="URW Palladio ITU" w:hAnsi="URW Palladio ITU" w:cs="URW Palladio ITU"/>
        </w:rPr>
      </w:pPr>
      <w:r>
        <w:rPr>
          <w:rFonts w:cs="URW Palladio ITU" w:ascii="URW Palladio ITU" w:hAnsi="URW Palladio ITU"/>
        </w:rPr>
        <w:t>Saṅkhāra apaccupala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esu kho vaccha, apaccupalakkhaṇā saṃkhārasamudaye apaccupalakkhaṇā saṃkhāranirodhe apaccupalakkhaṇā saṃkhāranirodhagāminiyā paṭipadāya apaccupala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12. 1. 40.</w:t>
      </w:r>
    </w:p>
    <w:p>
      <w:pPr>
        <w:pStyle w:val="PlainText"/>
        <w:rPr>
          <w:rFonts w:ascii="URW Palladio ITU" w:hAnsi="URW Palladio ITU" w:cs="URW Palladio ITU"/>
        </w:rPr>
      </w:pPr>
      <w:r>
        <w:rPr>
          <w:rFonts w:cs="URW Palladio ITU" w:ascii="URW Palladio ITU" w:hAnsi="URW Palladio ITU"/>
        </w:rPr>
        <w:t>Viññāṇa apaccupala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e kho vaccha, apaccupalakkhaṇā viññāṇasamudaye apaccupalakkhaṇā viññāṇanirodhe apaccupalakkhaṇā viññāṇanirodhagāminiyā paṭipadāya apaccupala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41.</w:t>
      </w:r>
    </w:p>
    <w:p>
      <w:pPr>
        <w:pStyle w:val="PlainText"/>
        <w:rPr>
          <w:rFonts w:ascii="URW Palladio ITU" w:hAnsi="URW Palladio ITU" w:cs="URW Palladio ITU"/>
        </w:rPr>
      </w:pPr>
      <w:r>
        <w:rPr>
          <w:rFonts w:cs="URW Palladio ITU" w:ascii="URW Palladio ITU" w:hAnsi="URW Palladio ITU"/>
        </w:rPr>
        <w:t>Rūpa asamape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vaccha, asamapekkhaṇā rūpasamudaye asamapekkhaṇā rūpanirodhe asamapekkhaṇā rūpanirodhagāminiyā paṭipadāya asamape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42.</w:t>
      </w:r>
    </w:p>
    <w:p>
      <w:pPr>
        <w:pStyle w:val="PlainText"/>
        <w:rPr>
          <w:rFonts w:ascii="URW Palladio ITU" w:hAnsi="URW Palladio ITU" w:cs="URW Palladio ITU"/>
        </w:rPr>
      </w:pPr>
      <w:r>
        <w:rPr>
          <w:rFonts w:cs="URW Palladio ITU" w:ascii="URW Palladio ITU" w:hAnsi="URW Palladio ITU"/>
        </w:rPr>
        <w:t>Vedanā asamape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kho vaccha, asamapekkhaṇā vedanāsamudaye asamapekkhaṇā vedanānirodhe asamapekkhaṇā vedanānirodhagāminiyā paṭipadāya asamape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43.</w:t>
      </w:r>
    </w:p>
    <w:p>
      <w:pPr>
        <w:pStyle w:val="PlainText"/>
        <w:rPr>
          <w:rFonts w:ascii="URW Palladio ITU" w:hAnsi="URW Palladio ITU" w:cs="URW Palladio ITU"/>
        </w:rPr>
      </w:pPr>
      <w:r>
        <w:rPr>
          <w:rFonts w:cs="URW Palladio ITU" w:ascii="URW Palladio ITU" w:hAnsi="URW Palladio ITU"/>
        </w:rPr>
        <w:t>Saññā asamape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 kho vaccha, asamapekkhaṇā saññāsamudaye asamapekkhaṇā saññānirodhe asamapekkhaṇā saññānirodhagāminiyā paṭipadāya asamape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12. 1. 44.</w:t>
      </w:r>
    </w:p>
    <w:p>
      <w:pPr>
        <w:pStyle w:val="PlainText"/>
        <w:rPr>
          <w:rFonts w:ascii="URW Palladio ITU" w:hAnsi="URW Palladio ITU" w:cs="URW Palladio ITU"/>
        </w:rPr>
      </w:pPr>
      <w:r>
        <w:rPr>
          <w:rFonts w:cs="URW Palladio ITU" w:ascii="URW Palladio ITU" w:hAnsi="URW Palladio ITU"/>
        </w:rPr>
        <w:t>Saṃkhāra asamape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esu kho vaccha, asamapekkhaṇā saṃkhārasamudaye asamapekkhaṇā saṃkhāranirodhe asamapekkhaṇā saṃkhāranirodhagāminiyā paṭipadāya asamape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45.</w:t>
      </w:r>
    </w:p>
    <w:p>
      <w:pPr>
        <w:pStyle w:val="PlainText"/>
        <w:rPr>
          <w:rFonts w:ascii="URW Palladio ITU" w:hAnsi="URW Palladio ITU" w:cs="URW Palladio ITU"/>
        </w:rPr>
      </w:pPr>
      <w:r>
        <w:rPr>
          <w:rFonts w:cs="URW Palladio ITU" w:ascii="URW Palladio ITU" w:hAnsi="URW Palladio ITU"/>
        </w:rPr>
        <w:t>Viññāṇa asamape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e kho vaccha, asamapekkhaṇā viññāṇasamudaye asamapekkhaṇā viññāṇanirodhe asamapekkhaṇā viññāṇanirodhagāminiyā paṭipadāya asamape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46.</w:t>
      </w:r>
    </w:p>
    <w:p>
      <w:pPr>
        <w:pStyle w:val="PlainText"/>
        <w:rPr>
          <w:rFonts w:ascii="URW Palladio ITU" w:hAnsi="URW Palladio ITU" w:cs="URW Palladio ITU"/>
        </w:rPr>
      </w:pPr>
      <w:r>
        <w:rPr>
          <w:rFonts w:cs="URW Palladio ITU" w:ascii="URW Palladio ITU" w:hAnsi="URW Palladio ITU"/>
        </w:rPr>
        <w:t>Rūpa apaccupe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vaccha, apaccupekkhaṇā rūpasamudaye apaccupekkhaṇā rūpanirodhe apaccupekkhaṇā rūpanirodhagāminiyā paṭipadāya apaccupe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47.</w:t>
      </w:r>
    </w:p>
    <w:p>
      <w:pPr>
        <w:pStyle w:val="PlainText"/>
        <w:rPr>
          <w:rFonts w:ascii="URW Palladio ITU" w:hAnsi="URW Palladio ITU" w:cs="URW Palladio ITU"/>
        </w:rPr>
      </w:pPr>
      <w:r>
        <w:rPr>
          <w:rFonts w:cs="URW Palladio ITU" w:ascii="URW Palladio ITU" w:hAnsi="URW Palladio ITU"/>
        </w:rPr>
        <w:t>Vedanā apaccupe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kho vaccha, apaccupekkhaṇā vedanāsamudaye apaccupekkhaṇā vedanānirodhe apaccupekkhaṇā vedanānirodhagāminiyā paṭipadāya apaccupe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48.</w:t>
      </w:r>
    </w:p>
    <w:p>
      <w:pPr>
        <w:pStyle w:val="PlainText"/>
        <w:rPr>
          <w:rFonts w:ascii="URW Palladio ITU" w:hAnsi="URW Palladio ITU" w:cs="URW Palladio ITU"/>
        </w:rPr>
      </w:pPr>
      <w:r>
        <w:rPr>
          <w:rFonts w:cs="URW Palladio ITU" w:ascii="URW Palladio ITU" w:hAnsi="URW Palladio ITU"/>
        </w:rPr>
        <w:t>Saññā apaccupe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 kho vaccha, apaccupekkhaṇā saññāsamudaye apaccupekkhaṇā saññānirodhe apaccupekkhaṇā saññānirodhagāminiyā paṭipadāya apaccupe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49.</w:t>
      </w:r>
    </w:p>
    <w:p>
      <w:pPr>
        <w:pStyle w:val="PlainText"/>
        <w:rPr>
          <w:rFonts w:ascii="URW Palladio ITU" w:hAnsi="URW Palladio ITU" w:cs="URW Palladio ITU"/>
        </w:rPr>
      </w:pPr>
      <w:r>
        <w:rPr>
          <w:rFonts w:cs="URW Palladio ITU" w:ascii="URW Palladio ITU" w:hAnsi="URW Palladio ITU"/>
        </w:rPr>
        <w:t>Saṃkhāra apaccupe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esu kho vaccha, apaccupekkhaṇā saṃkhārasamudaye apaccupekkhaṇā saṃkhāranirodhe apaccupekkhaṇā saṃkhāranirodhagāminiyā paṭipadāya apaccupe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50.</w:t>
      </w:r>
    </w:p>
    <w:p>
      <w:pPr>
        <w:pStyle w:val="PlainText"/>
        <w:rPr>
          <w:rFonts w:ascii="URW Palladio ITU" w:hAnsi="URW Palladio ITU" w:cs="URW Palladio ITU"/>
        </w:rPr>
      </w:pPr>
      <w:r>
        <w:rPr>
          <w:rFonts w:cs="URW Palladio ITU" w:ascii="URW Palladio ITU" w:hAnsi="URW Palladio ITU"/>
        </w:rPr>
        <w:t>Viññāṇa apaccupekkh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e kho vaccha, apaccupekkhaṇā viññāṇasamudaye apaccupekkhaṇā viññāṇanirodhe apaccupekkhaṇā viññāṇanirodhagāminiyā paṭipadāya apaccupekkhaṇā ev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51.</w:t>
      </w:r>
    </w:p>
    <w:p>
      <w:pPr>
        <w:pStyle w:val="PlainText"/>
        <w:rPr>
          <w:rFonts w:ascii="URW Palladio ITU" w:hAnsi="URW Palladio ITU" w:cs="URW Palladio ITU"/>
        </w:rPr>
      </w:pPr>
      <w:r>
        <w:rPr>
          <w:rFonts w:cs="URW Palladio ITU" w:ascii="URW Palladio ITU" w:hAnsi="URW Palladio ITU"/>
        </w:rPr>
        <w:t>Rūpa apaccakkhak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kho vaccha, apaccakkhakammā rūpasamudaye apaccakkhakammā rūpanirodhe apaccakkhakammā rūpanirodhagāminiyā paṭipadāya apaccakkhakammā yān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52.</w:t>
      </w:r>
    </w:p>
    <w:p>
      <w:pPr>
        <w:pStyle w:val="PlainText"/>
        <w:rPr>
          <w:rFonts w:ascii="URW Palladio ITU" w:hAnsi="URW Palladio ITU" w:cs="URW Palladio ITU"/>
        </w:rPr>
      </w:pPr>
      <w:r>
        <w:rPr>
          <w:rFonts w:cs="URW Palladio ITU" w:ascii="URW Palladio ITU" w:hAnsi="URW Palladio ITU"/>
        </w:rPr>
        <w:t>Vedanā apaccakkhak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kho vaccha, apaccakkhakammā vedanāsamudaye apaccakkhakammā vedanānirodhe apaccakkhakammā vedanānirodhagāminiyā paṭipadāya apaccakkhakammā yān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12. 1. 53.</w:t>
      </w:r>
    </w:p>
    <w:p>
      <w:pPr>
        <w:pStyle w:val="PlainText"/>
        <w:rPr>
          <w:rFonts w:ascii="URW Palladio ITU" w:hAnsi="URW Palladio ITU" w:cs="URW Palladio ITU"/>
        </w:rPr>
      </w:pPr>
      <w:r>
        <w:rPr>
          <w:rFonts w:cs="URW Palladio ITU" w:ascii="URW Palladio ITU" w:hAnsi="URW Palladio ITU"/>
        </w:rPr>
        <w:t>Saññā apaccakkhak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 kho vaccha, apaccakkhakammā saññāsamudaye apaccakkhakammā saññānirodhe apaccakkhakammā saññānirodhagāminiyā paṭipadāya apaccakkhakammā yān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54.</w:t>
      </w:r>
    </w:p>
    <w:p>
      <w:pPr>
        <w:pStyle w:val="PlainText"/>
        <w:rPr>
          <w:rFonts w:ascii="URW Palladio ITU" w:hAnsi="URW Palladio ITU" w:cs="URW Palladio ITU"/>
        </w:rPr>
      </w:pPr>
      <w:r>
        <w:rPr>
          <w:rFonts w:cs="URW Palladio ITU" w:ascii="URW Palladio ITU" w:hAnsi="URW Palladio ITU"/>
        </w:rPr>
        <w:t>Saṃkhāra apaccakkhak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āresu kho vaccha, apaccakkhakammā saṃkhārasamudaye apaccakkhakammā saṃkhāranirodhe apaccakkhakammā saṃkhāranirodhagāminiyā paṭipadāya apaccakkhakammā yānimāni anekavihitāni diṭṭhigatāni loke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 55.</w:t>
      </w:r>
    </w:p>
    <w:p>
      <w:pPr>
        <w:pStyle w:val="PlainText"/>
        <w:rPr>
          <w:rFonts w:ascii="URW Palladio ITU" w:hAnsi="URW Palladio ITU" w:cs="URW Palladio ITU"/>
        </w:rPr>
      </w:pPr>
      <w:r>
        <w:rPr>
          <w:rFonts w:cs="URW Palladio ITU" w:ascii="URW Palladio ITU" w:hAnsi="URW Palladio ITU"/>
        </w:rPr>
        <w:t>Viññāṇa apaccakkhak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vacchagotto paribbājako bhagavantaṃ etadavoca: ko nu kho bho gotama, hetu ko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e kho vaccha, apaccakkhakammā viññāṇasamudaye apaccakkhakammā viññāṇanirodhe apaccakkhakammā viññāṇanirodhagāminiyā paṭipadāya apaccakkhakammā yānimāni anekavihitāni diṭṭhigatāni loke [PTS Page 263] [\q 263/]      uppajjanti: sassato lokoti vā, asassato lokoti vā,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1.Appaccakkhakammā-ma- chasaṃ,syā. [BJT Page 536] [\x 5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vaccha, hetu ayaṃ paccayo yānimāni anekavihitāni diṭṭhigatāni loke uppajjan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w:t>
      </w:r>
    </w:p>
    <w:p>
      <w:pPr>
        <w:pStyle w:val="PlainText"/>
        <w:rPr>
          <w:rFonts w:ascii="URW Palladio ITU" w:hAnsi="URW Palladio ITU" w:cs="URW Palladio ITU"/>
        </w:rPr>
      </w:pPr>
      <w:r>
        <w:rPr>
          <w:rFonts w:cs="URW Palladio ITU" w:ascii="URW Palladio ITU" w:hAnsi="URW Palladio ITU"/>
        </w:rPr>
        <w:t xml:space="preserve">Vacchagott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Aññāṇā adassanā ceva anabhisamayā ananubodhā appaṭivedhā asallakkhaṇā anupalakkhaṇā apaccupalakkhaṇā asamapekkhanā apaccupekkhanā apaccakkhakam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chagottasaṃyuttaṃ s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Jhān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ān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iti kusa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4] [\q 264/]      idha bhikkhave, ekacco jhāyī samādhismiṃ samādhikusalo hoti. Na samādhismiṃ ṭhitikusalo, idha pana bhikkhave, ekacco jhāyī samādhismiṃ ṭhitikusalo hoti. Na samādhismiṃ samādhikusalo, idha pana bhikkhave, ekacco jhāyī neva samādhismiṃ samādhikusalo hoti. Na samādhismiṃ ṭhitikusalo, idha pana bhikkhave, ekacco jhāyī samādhismiṃ samādhikusalo ca hoti. Samādhismiṃ ṭhiti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dhikusalo ca hoti, samādhismiṃ ṭhitikusalo ca, ayaṃ [PTS Page 265] [\q 265/]      imesaṃ catunnaṃ jhāyīnaṃ aggo ca, seṭṭho ca mokkho ca uttamo ca pavar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1. 3</w:t>
      </w:r>
    </w:p>
    <w:p>
      <w:pPr>
        <w:pStyle w:val="PlainText"/>
        <w:rPr>
          <w:rFonts w:ascii="URW Palladio ITU" w:hAnsi="URW Palladio ITU" w:cs="URW Palladio ITU"/>
        </w:rPr>
      </w:pPr>
      <w:r>
        <w:rPr>
          <w:rFonts w:cs="URW Palladio ITU" w:ascii="URW Palladio ITU" w:hAnsi="URW Palladio ITU"/>
        </w:rPr>
        <w:t>Vuṭṭhāna kusa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samādhikusalo hoti. Na samādhismiṃ vuṭṭhān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vuṭṭhānakusalo, hoti. Na samādhismiṃ samādh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samādhikusalo hoti. Na samādhismiṃ vuṭṭhān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samādhikusalo ca hoti. Samādhismiṃ vuṭṭhān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dhikusalo ca hoti, samādhismiṃ vuṭṭhāna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1. 4</w:t>
      </w:r>
    </w:p>
    <w:p>
      <w:pPr>
        <w:pStyle w:val="PlainText"/>
        <w:rPr>
          <w:rFonts w:ascii="URW Palladio ITU" w:hAnsi="URW Palladio ITU" w:cs="URW Palladio ITU"/>
        </w:rPr>
      </w:pPr>
      <w:r>
        <w:rPr>
          <w:rFonts w:cs="URW Palladio ITU" w:ascii="URW Palladio ITU" w:hAnsi="URW Palladio ITU"/>
        </w:rPr>
        <w:t>Kallita kusa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ekacco jhāyī samādhismiṃ samādhikusalo hoti. Na samādhismiṃ kallitakusalo.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kallitakusalo, hoti, na samādhismiṃ samādh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llakusalo; [PTS] sī 2. Kallana - sī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t xml:space="preserve">[PTS Page 266] [\q 266/]     </w:t>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samādhikusalo hoti. Na samādhismiṃ kallit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samādhikusalo ca hoti. Samādhismiṃ kallit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bhikkhave, yvāyaṃ jhāyī samādhismiṃ samādhikusalo ca hoti, samādhismiṃ kallita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1. 5</w:t>
      </w:r>
    </w:p>
    <w:p>
      <w:pPr>
        <w:pStyle w:val="PlainText"/>
        <w:rPr>
          <w:rFonts w:ascii="URW Palladio ITU" w:hAnsi="URW Palladio ITU" w:cs="URW Palladio ITU"/>
        </w:rPr>
      </w:pPr>
      <w:r>
        <w:rPr>
          <w:rFonts w:cs="URW Palladio ITU" w:ascii="URW Palladio ITU" w:hAnsi="URW Palladio ITU"/>
        </w:rPr>
        <w:t>Ārammaṇa kusa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samādhikusalo hoti. Na samādhismiṃ ārammaṇakusalo. Idha pana bhikkhave, ekacco jhāyī samādhismiṃ ārammaṇakusalo hoti, na samādhismiṃ samādhikusalo idha pana bhikkhave, ekacco jhāyī neva samādhismiṃ samādhikusalo hoti. Na samādhismiṃ ārammaṇakusalo. Idha pana bhikkhave, ekacco jhāyī samādhismiṃ samādhikusalo ca hoti, samādhismiṃ āmmaṇakusalo, ca. </w:t>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dhikusalo ca samādhismiṃ ārammaṇakusalo ca, ayaṃ imesaṃ catunnaṃ jhāyīnaṃ aggo ca, seṭṭho ca mokkho ca uttamo ca pavar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6</w:t>
      </w:r>
    </w:p>
    <w:p>
      <w:pPr>
        <w:pStyle w:val="PlainText"/>
        <w:rPr>
          <w:rFonts w:ascii="URW Palladio ITU" w:hAnsi="URW Palladio ITU" w:cs="URW Palladio ITU"/>
        </w:rPr>
      </w:pPr>
      <w:r>
        <w:rPr>
          <w:rFonts w:cs="URW Palladio ITU" w:ascii="URW Palladio ITU" w:hAnsi="URW Palladio ITU"/>
        </w:rPr>
        <w:t>Gocara kusa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samādhikusalo hoti. Na samādhismiṃ goca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gocarakusalo, hoti, na samādhismiṃ samādh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t xml:space="preserve">[PTS Page 268] [\q 268/]     </w:t>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samādhikusalo hoti. Na samādhismiṃ goca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samādhikusalo ca hoti. Samādhismiṃ gocar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bhikkhave, yvāyaṃ jhāyī samādhismiṃ samādhikusalo ca samādhismiṃ gocara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13. 1. 7</w:t>
      </w:r>
    </w:p>
    <w:p>
      <w:pPr>
        <w:pStyle w:val="PlainText"/>
        <w:rPr>
          <w:rFonts w:ascii="URW Palladio ITU" w:hAnsi="URW Palladio ITU" w:cs="URW Palladio ITU"/>
        </w:rPr>
      </w:pPr>
      <w:r>
        <w:rPr>
          <w:rFonts w:cs="URW Palladio ITU" w:ascii="URW Palladio ITU" w:hAnsi="URW Palladio ITU"/>
        </w:rPr>
        <w:t>Abhinīhāra kusa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samādhikusalo hoti. Na samādhismiṃ abhinīhā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abhinīhārakusalo hoti, na samādhismiṃ samādh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samādhikusalo hoti. Na samādhismiṃ abhinīhā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samādhikusalo ca hoti. Samādhismiṃ abhinīhār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dhikusalo ca samādhismiṃ abhinīhāra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8</w:t>
      </w:r>
    </w:p>
    <w:p>
      <w:pPr>
        <w:pStyle w:val="PlainText"/>
        <w:rPr>
          <w:rFonts w:ascii="URW Palladio ITU" w:hAnsi="URW Palladio ITU" w:cs="URW Palladio ITU"/>
        </w:rPr>
      </w:pPr>
      <w:r>
        <w:rPr>
          <w:rFonts w:cs="URW Palladio ITU" w:ascii="URW Palladio ITU" w:hAnsi="URW Palladio ITU"/>
        </w:rPr>
        <w:t>Sakkaccakār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ekacco jhāyī samādhismiṃ samādhikusalo hoti. Na samādhismiṃ sakk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sakkaccakārī, hoti, na samādhismiṃ samādh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samādhikusalo hoti. Na samādhismiṃ sakkacc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8] [\q 268/]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samādhikusalo ca hoti. Samādhismiṃ sakkacc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dhikusalo ca samādhismiṃ sakkaccakārī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9</w:t>
      </w:r>
    </w:p>
    <w:p>
      <w:pPr>
        <w:pStyle w:val="PlainText"/>
        <w:rPr>
          <w:rFonts w:ascii="URW Palladio ITU" w:hAnsi="URW Palladio ITU" w:cs="URW Palladio ITU"/>
        </w:rPr>
      </w:pPr>
      <w:r>
        <w:rPr>
          <w:rFonts w:cs="URW Palladio ITU" w:ascii="URW Palladio ITU" w:hAnsi="URW Palladio ITU"/>
        </w:rPr>
        <w:t>Sātaccakārī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ekacco jhāyī samādhismiṃ samādhikusalo hoti. Na samādhismiṃ sāt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sātaccakārī, hoti, na samādhismiṃ samādh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samādhikusalo hoti. Na samādhismiṃ sātacc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samādhikusalo ca hoti. Samādhismiṃ sātacc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dhikusalo ca samādhismiṃ sātaccakāri ca, ayaṃ imesaṃ catunnaṃ jhāyīnaṃ aggo ca, seṭṭho ca mokkho ca uttamo ca pavar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10</w:t>
      </w:r>
    </w:p>
    <w:p>
      <w:pPr>
        <w:pStyle w:val="PlainText"/>
        <w:rPr>
          <w:rFonts w:ascii="URW Palladio ITU" w:hAnsi="URW Palladio ITU" w:cs="URW Palladio ITU"/>
        </w:rPr>
      </w:pPr>
      <w:r>
        <w:rPr>
          <w:rFonts w:cs="URW Palladio ITU" w:ascii="URW Palladio ITU" w:hAnsi="URW Palladio ITU"/>
        </w:rPr>
        <w:t>Sappāyakārī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samādhikusalo hoti. Na samādhismiṃ sappāy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sappāyakārī hoti na samādhismiṃ samādh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samādhikusalo hoti. Na samādhismiṃ sappāy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9] [\q 269/]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samādhikusalo ca hoti. Samādhismiṃ sappāyakār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dhikusalo ca hoti. Samādhismiṃ sappāyakāri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11</w:t>
      </w:r>
    </w:p>
    <w:p>
      <w:pPr>
        <w:pStyle w:val="PlainText"/>
        <w:rPr>
          <w:rFonts w:ascii="URW Palladio ITU" w:hAnsi="URW Palladio ITU" w:cs="URW Palladio ITU"/>
        </w:rPr>
      </w:pPr>
      <w:r>
        <w:rPr>
          <w:rFonts w:cs="URW Palladio ITU" w:ascii="URW Palladio ITU" w:hAnsi="URW Palladio ITU"/>
        </w:rPr>
        <w:t>Samāpattiṭhitikusa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samāpattikusalo hoti. Na samādhismiṃ ṭhiti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ṭhitikusalo, hoti, na samādhismiṃ samāpatt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samāpattikusalo hoti. Na samādhismiṃ ṭhiti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samāpattikusalo ca hoti. Samādhismiṃ ṭhiti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12</w:t>
      </w:r>
    </w:p>
    <w:p>
      <w:pPr>
        <w:pStyle w:val="PlainText"/>
        <w:rPr>
          <w:rFonts w:ascii="URW Palladio ITU" w:hAnsi="URW Palladio ITU" w:cs="URW Palladio ITU"/>
        </w:rPr>
      </w:pPr>
      <w:r>
        <w:rPr>
          <w:rFonts w:cs="URW Palladio ITU" w:ascii="URW Palladio ITU" w:hAnsi="URW Palladio ITU"/>
        </w:rPr>
        <w:t>Samāpattivuṭṭhānakusa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samāpattikusalo hoti. Na samādhismiṃ vuṭṭhān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ca samādhismi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vuṭṭhānakusalo hoti, na samādhismiṃ samāpatt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samāpattikusalo hoti. Na samādhismiṃ vuṭṭhān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PTS Page 270] [\q 270/]      samāpattikusalo ca hoti. Samādhismiṃ vuṭṭhān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vuṭṭhāna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13</w:t>
      </w:r>
    </w:p>
    <w:p>
      <w:pPr>
        <w:pStyle w:val="PlainText"/>
        <w:rPr>
          <w:rFonts w:ascii="URW Palladio ITU" w:hAnsi="URW Palladio ITU" w:cs="URW Palladio ITU"/>
        </w:rPr>
      </w:pPr>
      <w:r>
        <w:rPr>
          <w:rFonts w:cs="URW Palladio ITU" w:ascii="URW Palladio ITU" w:hAnsi="URW Palladio ITU"/>
        </w:rPr>
        <w:t>Samāpattikallitakusa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samāpattikusalo hoti. Na samādhismiṃ kallit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kallitakusalo, hoti na samādhismiṃ samāpatt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samāpattikusalo hoti. Na samādhismiṃ kallit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samāpattikusalo ca hoti. Samādhismiṃ kallit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kallata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14</w:t>
      </w:r>
    </w:p>
    <w:p>
      <w:pPr>
        <w:pStyle w:val="PlainText"/>
        <w:rPr>
          <w:rFonts w:ascii="URW Palladio ITU" w:hAnsi="URW Palladio ITU" w:cs="URW Palladio ITU"/>
        </w:rPr>
      </w:pPr>
      <w:r>
        <w:rPr>
          <w:rFonts w:cs="URW Palladio ITU" w:ascii="URW Palladio ITU" w:hAnsi="URW Palladio ITU"/>
        </w:rPr>
        <w:t>Samāpatti ārammaṇa kusa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samāpattikusalo hoti. Na samādhismiṃ ārammaṇ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ārammaṇakusalo, hoti, na samādhismiṃ samāpatt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samāpattikusalo hoti. Na samādhismiṃ ārammaṇ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samāpattikusalo ca hoti. Samādhismiṃ ārammaṇ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āmmaraṇa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15</w:t>
      </w:r>
    </w:p>
    <w:p>
      <w:pPr>
        <w:pStyle w:val="PlainText"/>
        <w:rPr>
          <w:rFonts w:ascii="URW Palladio ITU" w:hAnsi="URW Palladio ITU" w:cs="URW Palladio ITU"/>
        </w:rPr>
      </w:pPr>
      <w:r>
        <w:rPr>
          <w:rFonts w:cs="URW Palladio ITU" w:ascii="URW Palladio ITU" w:hAnsi="URW Palladio ITU"/>
        </w:rPr>
        <w:t>Samāpatti gocara kusa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samāpattikusalo hoti. [PTS Page 271] [\q 271/]      na samādhismiṃ goca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gocarakusalo, hoti, na samādhismiṃ samāpatt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samāpattikusalo hoti. Na samādhismiṃ goca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samāpattikusalo ca hoti. Samādhismiṃ gocar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gocara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16</w:t>
      </w:r>
    </w:p>
    <w:p>
      <w:pPr>
        <w:pStyle w:val="PlainText"/>
        <w:rPr>
          <w:rFonts w:ascii="URW Palladio ITU" w:hAnsi="URW Palladio ITU" w:cs="URW Palladio ITU"/>
        </w:rPr>
      </w:pPr>
      <w:r>
        <w:rPr>
          <w:rFonts w:cs="URW Palladio ITU" w:ascii="URW Palladio ITU" w:hAnsi="URW Palladio ITU"/>
        </w:rPr>
        <w:t>Samāpatti abhinīhāra kusa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samāpattikusalo hoti. Na samādhismiṃ abhinīhā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abhinīhārakusalo, hoti, na samādhismiṃ samāpatt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samāpattikusalo hoti. Na samādhismiṃ abhinīhā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samāpattikusalo ca hoti. Samādhismiṃ abhinīhār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abhinīhāra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17</w:t>
      </w:r>
    </w:p>
    <w:p>
      <w:pPr>
        <w:pStyle w:val="PlainText"/>
        <w:rPr>
          <w:rFonts w:ascii="URW Palladio ITU" w:hAnsi="URW Palladio ITU" w:cs="URW Palladio ITU"/>
        </w:rPr>
      </w:pPr>
      <w:r>
        <w:rPr>
          <w:rFonts w:cs="URW Palladio ITU" w:ascii="URW Palladio ITU" w:hAnsi="URW Palladio ITU"/>
        </w:rPr>
        <w:t>Samāpatti sakkaccakārī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samāpattikusalo hoti. Na samādhismiṃ sakkacc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sakkaccakārī hoti, na samādhismiṃ samāpatt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samāpattikusalo hoti. Na samādhismiṃ sakkacc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samāpattikusalo ca hoti. Samādhismiṃ sakkacc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sakkaccakārī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18</w:t>
      </w:r>
    </w:p>
    <w:p>
      <w:pPr>
        <w:pStyle w:val="PlainText"/>
        <w:rPr>
          <w:rFonts w:ascii="URW Palladio ITU" w:hAnsi="URW Palladio ITU" w:cs="URW Palladio ITU"/>
        </w:rPr>
      </w:pPr>
      <w:r>
        <w:rPr>
          <w:rFonts w:cs="URW Palladio ITU" w:ascii="URW Palladio ITU" w:hAnsi="URW Palladio ITU"/>
        </w:rPr>
        <w:t>Samāpatti sātaccakārī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ekacco jhāyī samādhismiṃ samāpattikusalo hoti. Na samādhismiṃ sāt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sātaccakārī hoti, na samādhismiṃ samāpatt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samāpattikusalo hoti. Na samādhismiṃ sātacc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samāpattikusalo ca hoti. Samādhismiṃ sātacc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sātaccakārī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 xml:space="preserve">[BJT Page 554] [\x 5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1.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patti sappāyakār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samāpattikusalo hoti. Na samādhismiṃ sappāy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2] [\q 272/]     </w:t>
      </w:r>
    </w:p>
    <w:p>
      <w:pPr>
        <w:pStyle w:val="PlainText"/>
        <w:rPr>
          <w:rFonts w:ascii="URW Palladio ITU" w:hAnsi="URW Palladio ITU" w:cs="URW Palladio ITU"/>
        </w:rPr>
      </w:pPr>
      <w:r>
        <w:rPr>
          <w:rFonts w:cs="URW Palladio ITU" w:ascii="URW Palladio ITU" w:hAnsi="URW Palladio ITU"/>
        </w:rPr>
        <w:t>Idha pana bhikkhave, ekacco jhāyī samādhismiṃ sappāyakārī, hoti, na samādhismiṃ samāpatt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 samāpattikusalo hoti. Na samādhismiṃ sappāy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samāpattikusalo ca hoti. Samādhismiṃ sappāy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20</w:t>
      </w:r>
    </w:p>
    <w:p>
      <w:pPr>
        <w:pStyle w:val="PlainText"/>
        <w:rPr>
          <w:rFonts w:ascii="URW Palladio ITU" w:hAnsi="URW Palladio ITU" w:cs="URW Palladio ITU"/>
        </w:rPr>
      </w:pPr>
      <w:r>
        <w:rPr>
          <w:rFonts w:cs="URW Palladio ITU" w:ascii="URW Palladio ITU" w:hAnsi="URW Palladio ITU"/>
        </w:rPr>
        <w:t>Ṭhitivuṭṭhā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ṭhitikusalo hoti. Na samādhismiṃ vuṭṭhān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vuṭṭhānakusalo hoti na samādhismiṃ ṭhit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ṭhitikusalo hoti. Na samādhismiṃ vuṭṭhān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ṭhitikusalo ca hoti. Samādhismiṃ vuṭṭhān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 xml:space="preserve">[PTS Page 273] [\q 273/]     </w:t>
      </w:r>
    </w:p>
    <w:p>
      <w:pPr>
        <w:pStyle w:val="PlainText"/>
        <w:rPr>
          <w:rFonts w:ascii="URW Palladio ITU" w:hAnsi="URW Palladio ITU" w:cs="URW Palladio ITU"/>
        </w:rPr>
      </w:pPr>
      <w:r>
        <w:rPr>
          <w:rFonts w:cs="URW Palladio ITU" w:ascii="URW Palladio ITU" w:hAnsi="URW Palladio ITU"/>
        </w:rPr>
        <w:t>13. 1. 21</w:t>
      </w:r>
    </w:p>
    <w:p>
      <w:pPr>
        <w:pStyle w:val="PlainText"/>
        <w:rPr>
          <w:rFonts w:ascii="URW Palladio ITU" w:hAnsi="URW Palladio ITU" w:cs="URW Palladio ITU"/>
        </w:rPr>
      </w:pPr>
      <w:r>
        <w:rPr>
          <w:rFonts w:cs="URW Palladio ITU" w:ascii="URW Palladio ITU" w:hAnsi="URW Palladio ITU"/>
        </w:rPr>
        <w:t>Ṭhiti kall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ṭhitikusalo hoti. Na samādhismiṃ kallit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ṭhitikusalo, hoti, na samādhismiṃ kallit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ṭhitikusalo hoti. Na samādhismiṃ kallitakusalo.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ṭhitikusalo ca hoti. Samādhismiṃ kallit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 xml:space="preserve">[BJT Page 556] [\x 5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1. 22</w:t>
      </w:r>
    </w:p>
    <w:p>
      <w:pPr>
        <w:pStyle w:val="PlainText"/>
        <w:rPr>
          <w:rFonts w:ascii="URW Palladio ITU" w:hAnsi="URW Palladio ITU" w:cs="URW Palladio ITU"/>
        </w:rPr>
      </w:pPr>
      <w:r>
        <w:rPr>
          <w:rFonts w:cs="URW Palladio ITU" w:ascii="URW Palladio ITU" w:hAnsi="URW Palladio ITU"/>
        </w:rPr>
        <w:t>Ṭhiti āramm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ṭhitikusalo hoti. Na samādhismiṃ ārammaṇ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ṭhitikusalo, hoti, na samādhismiṃ ārammaṇ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ṭhitikusalo hoti. Na samādhismiṃ ārammaṇakusalo.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ṭhitikusalo ca hoti. Samādhismiṃ ārammaṇ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23</w:t>
      </w:r>
    </w:p>
    <w:p>
      <w:pPr>
        <w:pStyle w:val="PlainText"/>
        <w:rPr>
          <w:rFonts w:ascii="URW Palladio ITU" w:hAnsi="URW Palladio ITU" w:cs="URW Palladio ITU"/>
        </w:rPr>
      </w:pPr>
      <w:r>
        <w:rPr>
          <w:rFonts w:cs="URW Palladio ITU" w:ascii="URW Palladio ITU" w:hAnsi="URW Palladio ITU"/>
        </w:rPr>
        <w:t>Ṭhiti gocara suttaṃ</w:t>
      </w:r>
    </w:p>
    <w:p>
      <w:pPr>
        <w:pStyle w:val="PlainText"/>
        <w:rPr>
          <w:rFonts w:ascii="URW Palladio ITU" w:hAnsi="URW Palladio ITU" w:cs="URW Palladio ITU"/>
        </w:rPr>
      </w:pPr>
      <w:r>
        <w:rPr>
          <w:rFonts w:cs="URW Palladio ITU" w:ascii="URW Palladio ITU" w:hAnsi="URW Palladio ITU"/>
        </w:rPr>
        <w:t>68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ṭhitikusalo hoti. Na samādhismiṃ goca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ṭhitikusalo, hoti, na samādhismiṃ gocar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ṭhitikusalo hoti. Na samādhismiṃ gocarakusalo.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ṭhitikusalo ca hoti. Samādhismiṃ gocar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24</w:t>
      </w:r>
    </w:p>
    <w:p>
      <w:pPr>
        <w:pStyle w:val="PlainText"/>
        <w:rPr>
          <w:rFonts w:ascii="URW Palladio ITU" w:hAnsi="URW Palladio ITU" w:cs="URW Palladio ITU"/>
        </w:rPr>
      </w:pPr>
      <w:r>
        <w:rPr>
          <w:rFonts w:cs="URW Palladio ITU" w:ascii="URW Palladio ITU" w:hAnsi="URW Palladio ITU"/>
        </w:rPr>
        <w:t>Ṭhiti abhinihā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ṭhitikusalo hoti. Na samādhismiṃ abhinīhā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ṭhitikusalo, hoti, na samādhismiṃ abhinīhār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ṭhitikusalo hoti. Na samādhismiṃ abhinīhārakusalo.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ṭhitikusalo ca hoti. Samādhismiṃ abhinīhār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25</w:t>
      </w:r>
    </w:p>
    <w:p>
      <w:pPr>
        <w:pStyle w:val="PlainText"/>
        <w:rPr>
          <w:rFonts w:ascii="URW Palladio ITU" w:hAnsi="URW Palladio ITU" w:cs="URW Palladio ITU"/>
        </w:rPr>
      </w:pPr>
      <w:r>
        <w:rPr>
          <w:rFonts w:cs="URW Palladio ITU" w:ascii="URW Palladio ITU" w:hAnsi="URW Palladio ITU"/>
        </w:rPr>
        <w:t>Ṭhiti sakkaccakārī suttaṃ</w:t>
      </w:r>
    </w:p>
    <w:p>
      <w:pPr>
        <w:pStyle w:val="PlainText"/>
        <w:rPr>
          <w:rFonts w:ascii="URW Palladio ITU" w:hAnsi="URW Palladio ITU" w:cs="URW Palladio ITU"/>
        </w:rPr>
      </w:pPr>
      <w:r>
        <w:rPr>
          <w:rFonts w:cs="URW Palladio ITU" w:ascii="URW Palladio ITU" w:hAnsi="URW Palladio ITU"/>
        </w:rPr>
        <w:t>68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ekacco jhāyī samādhismiṃ ṭhitikusalo hoti. Na samādhismiṃ sakk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ṭhitikusalo, hoti, na samādhismiṃ sakk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ṭhitikusalo hoti. Na samādhismiṃ sakkacc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ṭhitikusalo ca hoti. Samādhismiṃ sakkacc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26</w:t>
      </w:r>
    </w:p>
    <w:p>
      <w:pPr>
        <w:pStyle w:val="PlainText"/>
        <w:rPr>
          <w:rFonts w:ascii="URW Palladio ITU" w:hAnsi="URW Palladio ITU" w:cs="URW Palladio ITU"/>
        </w:rPr>
      </w:pPr>
      <w:r>
        <w:rPr>
          <w:rFonts w:cs="URW Palladio ITU" w:ascii="URW Palladio ITU" w:hAnsi="URW Palladio ITU"/>
        </w:rPr>
        <w:t>Ṭhiti sātaccakārī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7. Sāvatthiyaṃ: </w:t>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ṭhitikusalo hoti. Na samādhismiṃ sātacc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ṭhitikusalo, hoti, na samādhismiṃ sāt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ṭhitikusalo hoti. Na samādhismiṃ sātacc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ṭhitikusalo ca hoti. Samādhismiṃ sātacc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27</w:t>
      </w:r>
    </w:p>
    <w:p>
      <w:pPr>
        <w:pStyle w:val="PlainText"/>
        <w:rPr>
          <w:rFonts w:ascii="URW Palladio ITU" w:hAnsi="URW Palladio ITU" w:cs="URW Palladio ITU"/>
        </w:rPr>
      </w:pPr>
      <w:r>
        <w:rPr>
          <w:rFonts w:cs="URW Palladio ITU" w:ascii="URW Palladio ITU" w:hAnsi="URW Palladio ITU"/>
        </w:rPr>
        <w:t>Ṭhiti sappāyakārī suttaṃ</w:t>
      </w:r>
    </w:p>
    <w:p>
      <w:pPr>
        <w:pStyle w:val="PlainText"/>
        <w:rPr>
          <w:rFonts w:ascii="URW Palladio ITU" w:hAnsi="URW Palladio ITU" w:cs="URW Palladio ITU"/>
        </w:rPr>
      </w:pPr>
      <w:r>
        <w:rPr>
          <w:rFonts w:cs="URW Palladio ITU" w:ascii="URW Palladio ITU" w:hAnsi="URW Palladio ITU"/>
        </w:rPr>
        <w:t>68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samāpattikusalo hoti. Na samādhismiṃ sappāy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sappāyakārī, hoti, na samādhismiṃ ṭhiti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ṭhitikusalo hoti. Na samādhismiṃ sappāyak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ṭhitikusalo ca hoti. Samādhismiṃ sappāyakār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28</w:t>
      </w:r>
    </w:p>
    <w:p>
      <w:pPr>
        <w:pStyle w:val="PlainText"/>
        <w:rPr>
          <w:rFonts w:ascii="URW Palladio ITU" w:hAnsi="URW Palladio ITU" w:cs="URW Palladio ITU"/>
        </w:rPr>
      </w:pPr>
      <w:r>
        <w:rPr>
          <w:rFonts w:cs="URW Palladio ITU" w:ascii="URW Palladio ITU" w:hAnsi="URW Palladio ITU"/>
        </w:rPr>
        <w:t>Vuṭṭhāna kallita suttaṃ</w:t>
      </w:r>
    </w:p>
    <w:p>
      <w:pPr>
        <w:pStyle w:val="PlainText"/>
        <w:rPr>
          <w:rFonts w:ascii="URW Palladio ITU" w:hAnsi="URW Palladio ITU" w:cs="URW Palladio ITU"/>
        </w:rPr>
      </w:pPr>
      <w:r>
        <w:rPr>
          <w:rFonts w:cs="URW Palladio ITU" w:ascii="URW Palladio ITU" w:hAnsi="URW Palladio ITU"/>
        </w:rPr>
        <w:t>68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ṭhitikusalo hoti. Na samādhismiṃ kallit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4] [\q 274/]     </w:t>
      </w:r>
    </w:p>
    <w:p>
      <w:pPr>
        <w:pStyle w:val="PlainText"/>
        <w:rPr>
          <w:rFonts w:ascii="URW Palladio ITU" w:hAnsi="URW Palladio ITU" w:cs="URW Palladio ITU"/>
        </w:rPr>
      </w:pPr>
      <w:r>
        <w:rPr>
          <w:rFonts w:cs="URW Palladio ITU" w:ascii="URW Palladio ITU" w:hAnsi="URW Palladio ITU"/>
        </w:rPr>
        <w:t>Idha pana bhikkhave, ekacco jhāyī samādhismiṃ kallitakusalo, hoti, na samādhismiṃ vuṭṭhān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vuṭṭhānakusalo hoti. Na samādhismiṃ kallit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vuṭṭhānakusalo ca hoti. Samādhismiṃ kallit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29</w:t>
      </w:r>
    </w:p>
    <w:p>
      <w:pPr>
        <w:pStyle w:val="PlainText"/>
        <w:rPr>
          <w:rFonts w:ascii="URW Palladio ITU" w:hAnsi="URW Palladio ITU" w:cs="URW Palladio ITU"/>
        </w:rPr>
      </w:pPr>
      <w:r>
        <w:rPr>
          <w:rFonts w:cs="URW Palladio ITU" w:ascii="URW Palladio ITU" w:hAnsi="URW Palladio ITU"/>
        </w:rPr>
        <w:t>Vuṭṭhāna ārammaṇa suttaṃ</w:t>
      </w:r>
    </w:p>
    <w:p>
      <w:pPr>
        <w:pStyle w:val="PlainText"/>
        <w:rPr>
          <w:rFonts w:ascii="URW Palladio ITU" w:hAnsi="URW Palladio ITU" w:cs="URW Palladio ITU"/>
        </w:rPr>
      </w:pPr>
      <w:r>
        <w:rPr>
          <w:rFonts w:cs="URW Palladio ITU" w:ascii="URW Palladio ITU" w:hAnsi="URW Palladio ITU"/>
        </w:rPr>
        <w:t>69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vuṭṭhānakusalo hoti. Na samādhismiṃ arammaṇ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arammaṇakusalo, hoti, na samādhismiṃ vuṭṭhān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vuṭṭhānakusalo hoti. Na samādhismiṃ ārammaṇ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vuṭṭhānakusalo ca hoti. Samādhismiṃ ārammaṇ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1. 30</w:t>
      </w:r>
    </w:p>
    <w:p>
      <w:pPr>
        <w:pStyle w:val="PlainText"/>
        <w:rPr>
          <w:rFonts w:ascii="URW Palladio ITU" w:hAnsi="URW Palladio ITU" w:cs="URW Palladio ITU"/>
        </w:rPr>
      </w:pPr>
      <w:r>
        <w:rPr>
          <w:rFonts w:cs="URW Palladio ITU" w:ascii="URW Palladio ITU" w:hAnsi="URW Palladio ITU"/>
        </w:rPr>
        <w:t>Vuṭṭhāna goca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vuṭṭhānakusalo hoti. Na samādhismiṃ goca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vuṭṭhānakusalo, hoti, na samādhismiṃ gocar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vuṭṭhānakusalo hoti. Na samādhismiṃ gocarakusalo.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vuṭṭhānakusalo ca hoti. Samādhismiṃ gocar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31</w:t>
      </w:r>
    </w:p>
    <w:p>
      <w:pPr>
        <w:pStyle w:val="PlainText"/>
        <w:rPr>
          <w:rFonts w:ascii="URW Palladio ITU" w:hAnsi="URW Palladio ITU" w:cs="URW Palladio ITU"/>
        </w:rPr>
      </w:pPr>
      <w:r>
        <w:rPr>
          <w:rFonts w:cs="URW Palladio ITU" w:ascii="URW Palladio ITU" w:hAnsi="URW Palladio ITU"/>
        </w:rPr>
        <w:t>Vuṭṭhāna abhinīhā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vuṭṭhānakusalo hoti. Na samādhismiṃ abhinīhā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vuṭṭhānakusalo, hoti, na samādhismiṃ abhinīhār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vuṭṭhānakusalo hoti. Na samādhismiṃ abhinīhārakusalo.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vuṭṭhānakusalo ca hoti. Samādhismiṃ abhinīhār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32</w:t>
      </w:r>
    </w:p>
    <w:p>
      <w:pPr>
        <w:pStyle w:val="PlainText"/>
        <w:rPr>
          <w:rFonts w:ascii="URW Palladio ITU" w:hAnsi="URW Palladio ITU" w:cs="URW Palladio ITU"/>
        </w:rPr>
      </w:pPr>
      <w:r>
        <w:rPr>
          <w:rFonts w:cs="URW Palladio ITU" w:ascii="URW Palladio ITU" w:hAnsi="URW Palladio ITU"/>
        </w:rPr>
        <w:t>Vuṭṭhāna sakkaccakārī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vuṭṭhānakusalo hoti. Na samādhismiṃ sakkacc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vuṭṭhānakusalo, hoti, na samādhismiṃ sakk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vuṭṭhānakusalo hoti. Na samādhismiṃ sakkacc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vuṭṭhāna kusalo ca hoti. Samādhismiṃ sakkacc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33</w:t>
      </w:r>
    </w:p>
    <w:p>
      <w:pPr>
        <w:pStyle w:val="PlainText"/>
        <w:rPr>
          <w:rFonts w:ascii="URW Palladio ITU" w:hAnsi="URW Palladio ITU" w:cs="URW Palladio ITU"/>
        </w:rPr>
      </w:pPr>
      <w:r>
        <w:rPr>
          <w:rFonts w:cs="URW Palladio ITU" w:ascii="URW Palladio ITU" w:hAnsi="URW Palladio ITU"/>
        </w:rPr>
        <w:t>Vuṭṭhāna sāttaccakārī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ekacco jhāyī samādhismiṃ vuṭṭhānakusalo hoti. Na samādhismiṃ sāt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vuṭṭhānakusalo, hoti, na samādhismiṃ sāt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vuṭṭhānakusalo hoti. Na samādhismiṃ sātacc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vuṭṭhānakusalo ca hoti. Samādhismiṃ sātacc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34</w:t>
      </w:r>
    </w:p>
    <w:p>
      <w:pPr>
        <w:pStyle w:val="PlainText"/>
        <w:rPr>
          <w:rFonts w:ascii="URW Palladio ITU" w:hAnsi="URW Palladio ITU" w:cs="URW Palladio ITU"/>
        </w:rPr>
      </w:pPr>
      <w:r>
        <w:rPr>
          <w:rFonts w:cs="URW Palladio ITU" w:ascii="URW Palladio ITU" w:hAnsi="URW Palladio ITU"/>
        </w:rPr>
        <w:t>Vuṭṭhāna sappāyakārī suttaṃ</w:t>
      </w:r>
    </w:p>
    <w:p>
      <w:pPr>
        <w:pStyle w:val="PlainText"/>
        <w:rPr>
          <w:rFonts w:ascii="URW Palladio ITU" w:hAnsi="URW Palladio ITU" w:cs="URW Palladio ITU"/>
        </w:rPr>
      </w:pPr>
      <w:r>
        <w:rPr>
          <w:rFonts w:cs="URW Palladio ITU" w:ascii="URW Palladio ITU" w:hAnsi="URW Palladio ITU"/>
        </w:rPr>
        <w:t>69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i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vuṭṭhānakusalo hoti. Na samādhismiṃ sappāy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sappāyakārī, hoti, na samādhismiṃ vuṭṭhān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vuṭṭhānakusalo hoti. Na samādhismiṃ sappāy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2] [\x 5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vuṭṭhānakusalo ca hoti. Samādhismiṃ sappāy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5] [\q 275/]     </w:t>
      </w:r>
    </w:p>
    <w:p>
      <w:pPr>
        <w:pStyle w:val="PlainText"/>
        <w:rPr>
          <w:rFonts w:ascii="URW Palladio ITU" w:hAnsi="URW Palladio ITU" w:cs="URW Palladio ITU"/>
        </w:rPr>
      </w:pPr>
      <w:r>
        <w:rPr>
          <w:rFonts w:cs="URW Palladio ITU" w:ascii="URW Palladio ITU" w:hAnsi="URW Palladio ITU"/>
        </w:rPr>
        <w:t>13. 1. 35</w:t>
      </w:r>
    </w:p>
    <w:p>
      <w:pPr>
        <w:pStyle w:val="PlainText"/>
        <w:rPr>
          <w:rFonts w:ascii="URW Palladio ITU" w:hAnsi="URW Palladio ITU" w:cs="URW Palladio ITU"/>
        </w:rPr>
      </w:pPr>
      <w:r>
        <w:rPr>
          <w:rFonts w:cs="URW Palladio ITU" w:ascii="URW Palladio ITU" w:hAnsi="URW Palladio ITU"/>
        </w:rPr>
        <w:t>Kalalita āramm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i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kallitakusalo hoti. Na samādhismiṃ ārammaṇ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ārammaṇakusalo, hoti, na samādhismiṃ kallit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kallitakusalo hoti. Na samādhismiṃ ārammaṇ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kallitakusalo ca hoti. Samādhismiṃ arammaṇ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36</w:t>
      </w:r>
    </w:p>
    <w:p>
      <w:pPr>
        <w:pStyle w:val="PlainText"/>
        <w:rPr>
          <w:rFonts w:ascii="URW Palladio ITU" w:hAnsi="URW Palladio ITU" w:cs="URW Palladio ITU"/>
        </w:rPr>
      </w:pPr>
      <w:r>
        <w:rPr>
          <w:rFonts w:cs="URW Palladio ITU" w:ascii="URW Palladio ITU" w:hAnsi="URW Palladio ITU"/>
        </w:rPr>
        <w:t>Kallita gocara suttaṃ</w:t>
      </w:r>
    </w:p>
    <w:p>
      <w:pPr>
        <w:pStyle w:val="PlainText"/>
        <w:rPr>
          <w:rFonts w:ascii="URW Palladio ITU" w:hAnsi="URW Palladio ITU" w:cs="URW Palladio ITU"/>
        </w:rPr>
      </w:pPr>
      <w:r>
        <w:rPr>
          <w:rFonts w:cs="URW Palladio ITU" w:ascii="URW Palladio ITU" w:hAnsi="URW Palladio ITU"/>
        </w:rPr>
        <w:t>69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kallitakusalo hoti. Na samādhismiṃ goca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kallitakusalo, hoti, na samādhismiṃ gocar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kallitakusalo hoti. Na samādhismiṃ gocarakusalo.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kallitakusalo ca hoti. Samādhismiṃ gocar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1. 37</w:t>
      </w:r>
    </w:p>
    <w:p>
      <w:pPr>
        <w:pStyle w:val="PlainText"/>
        <w:rPr>
          <w:rFonts w:ascii="URW Palladio ITU" w:hAnsi="URW Palladio ITU" w:cs="URW Palladio ITU"/>
        </w:rPr>
      </w:pPr>
      <w:r>
        <w:rPr>
          <w:rFonts w:cs="URW Palladio ITU" w:ascii="URW Palladio ITU" w:hAnsi="URW Palladio ITU"/>
        </w:rPr>
        <w:t>Kallita abhinīhāra suttaṃ</w:t>
      </w:r>
    </w:p>
    <w:p>
      <w:pPr>
        <w:pStyle w:val="PlainText"/>
        <w:rPr>
          <w:rFonts w:ascii="URW Palladio ITU" w:hAnsi="URW Palladio ITU" w:cs="URW Palladio ITU"/>
        </w:rPr>
      </w:pPr>
      <w:r>
        <w:rPr>
          <w:rFonts w:cs="URW Palladio ITU" w:ascii="URW Palladio ITU" w:hAnsi="URW Palladio ITU"/>
        </w:rPr>
        <w:t>69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kallitakusalo hoti. Na samādhismiṃ abhinīhā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kallitakusalo, hoti, na samādhismiṃ abhinīhār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kallitakusalo hoti. Na samādhismiṃ abhinīhārakusalo.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kallitakusalo ca hoti. Samādhismiṃ abhinīhār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38</w:t>
      </w:r>
    </w:p>
    <w:p>
      <w:pPr>
        <w:pStyle w:val="PlainText"/>
        <w:rPr>
          <w:rFonts w:ascii="URW Palladio ITU" w:hAnsi="URW Palladio ITU" w:cs="URW Palladio ITU"/>
        </w:rPr>
      </w:pPr>
      <w:r>
        <w:rPr>
          <w:rFonts w:cs="URW Palladio ITU" w:ascii="URW Palladio ITU" w:hAnsi="URW Palladio ITU"/>
        </w:rPr>
        <w:t>Kallita sakkaccakārī suttaṃ</w:t>
      </w:r>
    </w:p>
    <w:p>
      <w:pPr>
        <w:pStyle w:val="PlainText"/>
        <w:rPr>
          <w:rFonts w:ascii="URW Palladio ITU" w:hAnsi="URW Palladio ITU" w:cs="URW Palladio ITU"/>
        </w:rPr>
      </w:pPr>
      <w:r>
        <w:rPr>
          <w:rFonts w:cs="URW Palladio ITU" w:ascii="URW Palladio ITU" w:hAnsi="URW Palladio ITU"/>
        </w:rPr>
        <w:t>69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kallitakusalo hoti. Na samādhismiṃ sakkacc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kallitakusalo, hoti, na samādhismiṃ sakk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kallitakusalo hoti. Na samādhismiṃ sakkacc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kallitakusalo ca hoti. Samādhismiṃ sakkacc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BJT Page 564] [\x 5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1. 39</w:t>
      </w:r>
    </w:p>
    <w:p>
      <w:pPr>
        <w:pStyle w:val="PlainText"/>
        <w:rPr>
          <w:rFonts w:ascii="URW Palladio ITU" w:hAnsi="URW Palladio ITU" w:cs="URW Palladio ITU"/>
        </w:rPr>
      </w:pPr>
      <w:r>
        <w:rPr>
          <w:rFonts w:cs="URW Palladio ITU" w:ascii="URW Palladio ITU" w:hAnsi="URW Palladio ITU"/>
        </w:rPr>
        <w:t>Kallita sātaccakāri suttaṃ</w:t>
      </w:r>
    </w:p>
    <w:p>
      <w:pPr>
        <w:pStyle w:val="PlainText"/>
        <w:rPr>
          <w:rFonts w:ascii="URW Palladio ITU" w:hAnsi="URW Palladio ITU" w:cs="URW Palladio ITU"/>
        </w:rPr>
      </w:pPr>
      <w:r>
        <w:rPr>
          <w:rFonts w:cs="URW Palladio ITU" w:ascii="URW Palladio ITU" w:hAnsi="URW Palladio ITU"/>
        </w:rPr>
        <w:t>70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kallitakusalo hoti. Na samādhismiṃ sātacc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kallitakusalo, hoti, na samādhismiṃ sāt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kallitakusalo hoti. Na samādhismiṃ sātacc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kallitakusalo ca hoti. Samādhismiṃ sātacc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40</w:t>
      </w:r>
    </w:p>
    <w:p>
      <w:pPr>
        <w:pStyle w:val="PlainText"/>
        <w:rPr>
          <w:rFonts w:ascii="URW Palladio ITU" w:hAnsi="URW Palladio ITU" w:cs="URW Palladio ITU"/>
        </w:rPr>
      </w:pPr>
      <w:r>
        <w:rPr>
          <w:rFonts w:cs="URW Palladio ITU" w:ascii="URW Palladio ITU" w:hAnsi="URW Palladio ITU"/>
        </w:rPr>
        <w:t>Kallita sappāyakāri suttaṃ</w:t>
      </w:r>
    </w:p>
    <w:p>
      <w:pPr>
        <w:pStyle w:val="PlainText"/>
        <w:rPr>
          <w:rFonts w:ascii="URW Palladio ITU" w:hAnsi="URW Palladio ITU" w:cs="URW Palladio ITU"/>
        </w:rPr>
      </w:pPr>
      <w:r>
        <w:rPr>
          <w:rFonts w:cs="URW Palladio ITU" w:ascii="URW Palladio ITU" w:hAnsi="URW Palladio ITU"/>
        </w:rPr>
        <w:t>70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kallitakusalo hoti. Na samādhismiṃ sappāy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kallitakusalo, hoti, na samādhismiṃ sappāy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kallitakusalo hoti. Na samādhismiṃ sappāy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kallitakusalo ca hoti. Samādhismiṃ sappāy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41</w:t>
      </w:r>
    </w:p>
    <w:p>
      <w:pPr>
        <w:pStyle w:val="PlainText"/>
        <w:rPr>
          <w:rFonts w:ascii="URW Palladio ITU" w:hAnsi="URW Palladio ITU" w:cs="URW Palladio ITU"/>
        </w:rPr>
      </w:pPr>
      <w:r>
        <w:rPr>
          <w:rFonts w:cs="URW Palladio ITU" w:ascii="URW Palladio ITU" w:hAnsi="URW Palladio ITU"/>
        </w:rPr>
        <w:t>Ārammaṇa gocara suttaṃ</w:t>
      </w:r>
    </w:p>
    <w:p>
      <w:pPr>
        <w:pStyle w:val="PlainText"/>
        <w:rPr>
          <w:rFonts w:ascii="URW Palladio ITU" w:hAnsi="URW Palladio ITU" w:cs="URW Palladio ITU"/>
        </w:rPr>
      </w:pPr>
      <w:r>
        <w:rPr>
          <w:rFonts w:cs="URW Palladio ITU" w:ascii="URW Palladio ITU" w:hAnsi="URW Palladio ITU"/>
        </w:rPr>
        <w:t>70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i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ārammaṇakusalo hoti. Na samādhismiṃ goca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gocarakusalo, hoti, samādhismiṃ ārammaṇ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ārammaṇakusalo hoti. Na samādhismiṃ goca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ārammaṇakusalo ca hoti. Samādhismiṃ gocar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6] [\q 276/]     </w:t>
      </w:r>
    </w:p>
    <w:p>
      <w:pPr>
        <w:pStyle w:val="PlainText"/>
        <w:rPr>
          <w:rFonts w:ascii="URW Palladio ITU" w:hAnsi="URW Palladio ITU" w:cs="URW Palladio ITU"/>
        </w:rPr>
      </w:pPr>
      <w:r>
        <w:rPr>
          <w:rFonts w:cs="URW Palladio ITU" w:ascii="URW Palladio ITU" w:hAnsi="URW Palladio ITU"/>
        </w:rPr>
        <w:t>13. 1. 42</w:t>
      </w:r>
    </w:p>
    <w:p>
      <w:pPr>
        <w:pStyle w:val="PlainText"/>
        <w:rPr>
          <w:rFonts w:ascii="URW Palladio ITU" w:hAnsi="URW Palladio ITU" w:cs="URW Palladio ITU"/>
        </w:rPr>
      </w:pPr>
      <w:r>
        <w:rPr>
          <w:rFonts w:cs="URW Palladio ITU" w:ascii="URW Palladio ITU" w:hAnsi="URW Palladio ITU"/>
        </w:rPr>
        <w:t>Ārammaṇa abhinihāra suttaṃ</w:t>
      </w:r>
    </w:p>
    <w:p>
      <w:pPr>
        <w:pStyle w:val="PlainText"/>
        <w:rPr>
          <w:rFonts w:ascii="URW Palladio ITU" w:hAnsi="URW Palladio ITU" w:cs="URW Palladio ITU"/>
        </w:rPr>
      </w:pPr>
      <w:r>
        <w:rPr>
          <w:rFonts w:cs="URW Palladio ITU" w:ascii="URW Palladio ITU" w:hAnsi="URW Palladio ITU"/>
        </w:rPr>
        <w:t>70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ārammaṇakusalo hoti. Na samādhismiṃ abhinīhā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ārammaṇakusalo, hoti, na samādhismiṃ abhinīhār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ārammaṇakusalo hoti. Na samādhismiṃ abhinīhārakusalo.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ārammaṇakusalo ca hoti. Samādhismiṃ abhinīhār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 xml:space="preserve">[BJT Page 566] [\x 5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1. 43</w:t>
      </w:r>
    </w:p>
    <w:p>
      <w:pPr>
        <w:pStyle w:val="PlainText"/>
        <w:rPr>
          <w:rFonts w:ascii="URW Palladio ITU" w:hAnsi="URW Palladio ITU" w:cs="URW Palladio ITU"/>
        </w:rPr>
      </w:pPr>
      <w:r>
        <w:rPr>
          <w:rFonts w:cs="URW Palladio ITU" w:ascii="URW Palladio ITU" w:hAnsi="URW Palladio ITU"/>
        </w:rPr>
        <w:t>Ārammaṇa sakkaccakārī suttaṃ</w:t>
      </w:r>
    </w:p>
    <w:p>
      <w:pPr>
        <w:pStyle w:val="PlainText"/>
        <w:rPr>
          <w:rFonts w:ascii="URW Palladio ITU" w:hAnsi="URW Palladio ITU" w:cs="URW Palladio ITU"/>
        </w:rPr>
      </w:pPr>
      <w:r>
        <w:rPr>
          <w:rFonts w:cs="URW Palladio ITU" w:ascii="URW Palladio ITU" w:hAnsi="URW Palladio ITU"/>
        </w:rPr>
        <w:t>70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ārammaṇakusalo hoti. Na samādhismiṃ sakkacc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ārammaṇakusalo hoti, na samādhismiṃ sakk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ārammaṇakusalo hoti. Na samādhismiṃ sakkacc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ārammaṇakusalo ca hoti. Samādhismiṃ sakkacc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44</w:t>
      </w:r>
    </w:p>
    <w:p>
      <w:pPr>
        <w:pStyle w:val="PlainText"/>
        <w:rPr>
          <w:rFonts w:ascii="URW Palladio ITU" w:hAnsi="URW Palladio ITU" w:cs="URW Palladio ITU"/>
        </w:rPr>
      </w:pPr>
      <w:r>
        <w:rPr>
          <w:rFonts w:cs="URW Palladio ITU" w:ascii="URW Palladio ITU" w:hAnsi="URW Palladio ITU"/>
        </w:rPr>
        <w:t>Ārammaṇa sātaccakārī suttaṃ</w:t>
      </w:r>
    </w:p>
    <w:p>
      <w:pPr>
        <w:pStyle w:val="PlainText"/>
        <w:rPr>
          <w:rFonts w:ascii="URW Palladio ITU" w:hAnsi="URW Palladio ITU" w:cs="URW Palladio ITU"/>
        </w:rPr>
      </w:pPr>
      <w:r>
        <w:rPr>
          <w:rFonts w:cs="URW Palladio ITU" w:ascii="URW Palladio ITU" w:hAnsi="URW Palladio ITU"/>
        </w:rPr>
        <w:t>70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ārammaṇakusalo hoti. Na samādhismiṃ sātacc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ārammaṇakusalo hoti, na samādhismiṃ sāt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ārammaṇakusalo hoti. Na samādhismiṃ sātacc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ārammaṇakusalo ca hoti. Samādhismiṃ sātacc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45</w:t>
      </w:r>
    </w:p>
    <w:p>
      <w:pPr>
        <w:pStyle w:val="PlainText"/>
        <w:rPr>
          <w:rFonts w:ascii="URW Palladio ITU" w:hAnsi="URW Palladio ITU" w:cs="URW Palladio ITU"/>
        </w:rPr>
      </w:pPr>
      <w:r>
        <w:rPr>
          <w:rFonts w:cs="URW Palladio ITU" w:ascii="URW Palladio ITU" w:hAnsi="URW Palladio ITU"/>
        </w:rPr>
        <w:t>Ārammaṇa sappāyakāri suttaṃ</w:t>
      </w:r>
    </w:p>
    <w:p>
      <w:pPr>
        <w:pStyle w:val="PlainText"/>
        <w:rPr>
          <w:rFonts w:ascii="URW Palladio ITU" w:hAnsi="URW Palladio ITU" w:cs="URW Palladio ITU"/>
        </w:rPr>
      </w:pPr>
      <w:r>
        <w:rPr>
          <w:rFonts w:cs="URW Palladio ITU" w:ascii="URW Palladio ITU" w:hAnsi="URW Palladio ITU"/>
        </w:rPr>
        <w:t>70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ārammaṇakusalo hoti. Na samādhismiṃ sappāy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ārammaṇakusalo hoti, na samādhismiṃ sappāy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ārammaṇakusalo hoti. Na samādhismiṃ sappāy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ārammaṇakusalo ca hoti. Samādhismiṃ sappāy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46</w:t>
      </w:r>
    </w:p>
    <w:p>
      <w:pPr>
        <w:pStyle w:val="PlainText"/>
        <w:rPr>
          <w:rFonts w:ascii="URW Palladio ITU" w:hAnsi="URW Palladio ITU" w:cs="URW Palladio ITU"/>
        </w:rPr>
      </w:pPr>
      <w:r>
        <w:rPr>
          <w:rFonts w:cs="URW Palladio ITU" w:ascii="URW Palladio ITU" w:hAnsi="URW Palladio ITU"/>
        </w:rPr>
        <w:t>Gocara abhinīhāra suttaṃ</w:t>
      </w:r>
    </w:p>
    <w:p>
      <w:pPr>
        <w:pStyle w:val="PlainText"/>
        <w:rPr>
          <w:rFonts w:ascii="URW Palladio ITU" w:hAnsi="URW Palladio ITU" w:cs="URW Palladio ITU"/>
        </w:rPr>
      </w:pPr>
      <w:r>
        <w:rPr>
          <w:rFonts w:cs="URW Palladio ITU" w:ascii="URW Palladio ITU" w:hAnsi="URW Palladio ITU"/>
        </w:rPr>
        <w:t>70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gocarakusalo hoti. Na samādhismiṃ abhinīhāra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gocarakusalo hoti, na samādhismiṃ gocar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gocarakusalo hoti. Na samādhismiṃ abhinīhārakusalo.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gocarakusalo ca hoti. Samādhismiṃ abhinīhār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47</w:t>
      </w:r>
    </w:p>
    <w:p>
      <w:pPr>
        <w:pStyle w:val="PlainText"/>
        <w:rPr>
          <w:rFonts w:ascii="URW Palladio ITU" w:hAnsi="URW Palladio ITU" w:cs="URW Palladio ITU"/>
        </w:rPr>
      </w:pPr>
      <w:r>
        <w:rPr>
          <w:rFonts w:cs="URW Palladio ITU" w:ascii="URW Palladio ITU" w:hAnsi="URW Palladio ITU"/>
        </w:rPr>
        <w:t>Gocara sakkaccakāri suttaṃ</w:t>
      </w:r>
    </w:p>
    <w:p>
      <w:pPr>
        <w:pStyle w:val="PlainText"/>
        <w:rPr>
          <w:rFonts w:ascii="URW Palladio ITU" w:hAnsi="URW Palladio ITU" w:cs="URW Palladio ITU"/>
        </w:rPr>
      </w:pPr>
      <w:r>
        <w:rPr>
          <w:rFonts w:cs="URW Palladio ITU" w:ascii="URW Palladio ITU" w:hAnsi="URW Palladio ITU"/>
        </w:rPr>
        <w:t>70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gocarakusalo hoti. Na samādhismiṃ sakkacc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gocarakusalo hoti, na samādhismiṃ sakk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gocarakusalo hoti. Na samādhismiṃ sakkacc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gocarakusalo ca hoti. Samādhismiṃ sakkacc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 xml:space="preserve">[BJT Page 568] [\x 5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1. 48</w:t>
      </w:r>
    </w:p>
    <w:p>
      <w:pPr>
        <w:pStyle w:val="PlainText"/>
        <w:rPr>
          <w:rFonts w:ascii="URW Palladio ITU" w:hAnsi="URW Palladio ITU" w:cs="URW Palladio ITU"/>
        </w:rPr>
      </w:pPr>
      <w:r>
        <w:rPr>
          <w:rFonts w:cs="URW Palladio ITU" w:ascii="URW Palladio ITU" w:hAnsi="URW Palladio ITU"/>
        </w:rPr>
        <w:t>Gocara sātaccakārī suttaṃ</w:t>
      </w:r>
    </w:p>
    <w:p>
      <w:pPr>
        <w:pStyle w:val="PlainText"/>
        <w:rPr>
          <w:rFonts w:ascii="URW Palladio ITU" w:hAnsi="URW Palladio ITU" w:cs="URW Palladio ITU"/>
        </w:rPr>
      </w:pPr>
      <w:r>
        <w:rPr>
          <w:rFonts w:cs="URW Palladio ITU" w:ascii="URW Palladio ITU" w:hAnsi="URW Palladio ITU"/>
        </w:rPr>
        <w:t>70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gocarakusalo hoti. Na samādhismiṃ sātacc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gocarakusalo hoti, na samādhismiṃ sāt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gocarakusalo hoti. Na samādhismiṃ sātacc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gocarakusalo ca hoti. Samādhismiṃ sātacc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49</w:t>
      </w:r>
    </w:p>
    <w:p>
      <w:pPr>
        <w:pStyle w:val="PlainText"/>
        <w:rPr>
          <w:rFonts w:ascii="URW Palladio ITU" w:hAnsi="URW Palladio ITU" w:cs="URW Palladio ITU"/>
        </w:rPr>
      </w:pPr>
      <w:r>
        <w:rPr>
          <w:rFonts w:cs="URW Palladio ITU" w:ascii="URW Palladio ITU" w:hAnsi="URW Palladio ITU"/>
        </w:rPr>
        <w:t>Gocara sappāyakārī suttaṃ</w:t>
      </w:r>
    </w:p>
    <w:p>
      <w:pPr>
        <w:pStyle w:val="PlainText"/>
        <w:rPr>
          <w:rFonts w:ascii="URW Palladio ITU" w:hAnsi="URW Palladio ITU" w:cs="URW Palladio ITU"/>
        </w:rPr>
      </w:pPr>
      <w:r>
        <w:rPr>
          <w:rFonts w:cs="URW Palladio ITU" w:ascii="URW Palladio ITU" w:hAnsi="URW Palladio ITU"/>
        </w:rPr>
        <w:t>71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gocarakusalo hoti. Na samādhismiṃ sappāy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gocarakusalo hoti, na samādhismiṃ sappāy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gocarakusalo hoti. Na samādhismiṃ sappāy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gocarakusalo ca hoti. Samādhismiṃ sappāy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nihāra sakkaccakār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abhinīhārakusalo hoti. [PTS Page 277] [\q 277/]      na samādhismiṃ sakkacc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abhinīhārakusalo hoti, na samādhismiṃ sakk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abhinīhārakusalo hoti. Na samādhismiṃ sakkacc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abhinīhārakusalo ca hoti. Samādhismiṃ sakkacc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nihāra sātaccakār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abhinīhārakusalo hoti. Na samādhismiṃ sātacc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abhinīhārakusalo hoti, na samādhismiṃ sāt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abhinīhārakusalo hoti. Na samādhismiṃ sātacc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abhinīhārakusalo ca hoti. Samādhismiṃ sātacc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52</w:t>
      </w:r>
    </w:p>
    <w:p>
      <w:pPr>
        <w:pStyle w:val="PlainText"/>
        <w:rPr>
          <w:rFonts w:ascii="URW Palladio ITU" w:hAnsi="URW Palladio ITU" w:cs="URW Palladio ITU"/>
        </w:rPr>
      </w:pPr>
      <w:r>
        <w:rPr>
          <w:rFonts w:cs="URW Palladio ITU" w:ascii="URW Palladio ITU" w:hAnsi="URW Palladio ITU"/>
        </w:rPr>
        <w:t>Abhinīhārasappāyakāri suttaṃ</w:t>
      </w:r>
    </w:p>
    <w:p>
      <w:pPr>
        <w:pStyle w:val="PlainText"/>
        <w:rPr>
          <w:rFonts w:ascii="URW Palladio ITU" w:hAnsi="URW Palladio ITU" w:cs="URW Palladio ITU"/>
        </w:rPr>
      </w:pPr>
      <w:r>
        <w:rPr>
          <w:rFonts w:cs="URW Palladio ITU" w:ascii="URW Palladio ITU" w:hAnsi="URW Palladio ITU"/>
        </w:rPr>
        <w:t>71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abhinīhārakusalo hoti. Na samādhismiṃ sappāy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abhinīhārakusalo hoti, na samādhismiṃ sappāy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abhinīhārakusalo hoti. Na samādhismiṃ sappāy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abhinīhārakusalo ca hoti. Samādhismiṃ sappāy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Pe- idha bhikkhave, ekacco jhāyī samādhismiṃ abhinīhārakusalo hoti, na samādhismiṃ sappāyakārī -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0] [\x 5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1. 53</w:t>
      </w:r>
    </w:p>
    <w:p>
      <w:pPr>
        <w:pStyle w:val="PlainText"/>
        <w:rPr>
          <w:rFonts w:ascii="URW Palladio ITU" w:hAnsi="URW Palladio ITU" w:cs="URW Palladio ITU"/>
        </w:rPr>
      </w:pPr>
      <w:r>
        <w:rPr>
          <w:rFonts w:cs="URW Palladio ITU" w:ascii="URW Palladio ITU" w:hAnsi="URW Palladio ITU"/>
        </w:rPr>
        <w:t>Sakkaccasātaccakārī suttaṃ</w:t>
      </w:r>
    </w:p>
    <w:p>
      <w:pPr>
        <w:pStyle w:val="PlainText"/>
        <w:rPr>
          <w:rFonts w:ascii="URW Palladio ITU" w:hAnsi="URW Palladio ITU" w:cs="URW Palladio ITU"/>
        </w:rPr>
      </w:pPr>
      <w:r>
        <w:rPr>
          <w:rFonts w:cs="URW Palladio ITU" w:ascii="URW Palladio ITU" w:hAnsi="URW Palladio ITU"/>
        </w:rPr>
        <w:t xml:space="preserve">714. Sāvatthiyaṃ </w:t>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sakkaccakārī hoti. Na samādhismiṃ sātacc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sātaccakārī hoti, na samādhismiṃ sakkacc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sakkaccakārī hoti. Na samādhismiṃ sātacc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sakkaccakārī ca hoti. Samādhismiṃ sātacc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54</w:t>
      </w:r>
    </w:p>
    <w:p>
      <w:pPr>
        <w:pStyle w:val="PlainText"/>
        <w:rPr>
          <w:rFonts w:ascii="URW Palladio ITU" w:hAnsi="URW Palladio ITU" w:cs="URW Palladio ITU"/>
        </w:rPr>
      </w:pPr>
      <w:r>
        <w:rPr>
          <w:rFonts w:cs="URW Palladio ITU" w:ascii="URW Palladio ITU" w:hAnsi="URW Palladio ITU"/>
        </w:rPr>
        <w:t>Sakkaccasappāyakārī suttaṃ</w:t>
      </w:r>
    </w:p>
    <w:p>
      <w:pPr>
        <w:pStyle w:val="PlainText"/>
        <w:rPr>
          <w:rFonts w:ascii="URW Palladio ITU" w:hAnsi="URW Palladio ITU" w:cs="URW Palladio ITU"/>
        </w:rPr>
      </w:pPr>
      <w:r>
        <w:rPr>
          <w:rFonts w:cs="URW Palladio ITU" w:ascii="URW Palladio ITU" w:hAnsi="URW Palladio ITU"/>
        </w:rPr>
        <w:t>71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sakkaccakārī hoti. Na samādhismiṃ sappāy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ekacco jhāyī samādhismiṃ sātaccakārī hoti, na samādhismiṃ sappāyak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jhāyī neva samādhismiṃ sakkaccakārī hoti. Na samādhismiṃ sappāyakārī. </w:t>
      </w:r>
    </w:p>
    <w:p>
      <w:pPr>
        <w:pStyle w:val="PlainText"/>
        <w:rPr>
          <w:rFonts w:ascii="URW Palladio ITU" w:hAnsi="URW Palladio ITU" w:cs="URW Palladio ITU"/>
        </w:rPr>
      </w:pPr>
      <w:r>
        <w:rPr>
          <w:rFonts w:cs="URW Palladio ITU" w:ascii="URW Palladio ITU" w:hAnsi="URW Palladio ITU"/>
        </w:rPr>
        <w:t xml:space="preserve">Idha pana bhikkhave, ekacco jhāyī samādhismiṃ sakkaccakārī ca hoti. Samādhismiṃ sappāy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amāpattikusalo ca hoti samādhismiṃ ṭhitikusalo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amādhikusalo ca hoti, samādhismiṃ ṭhitikusalo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t>13. 1. 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taccasappāyakārī suttaṃ </w:t>
      </w:r>
    </w:p>
    <w:p>
      <w:pPr>
        <w:pStyle w:val="PlainText"/>
        <w:rPr>
          <w:rFonts w:ascii="URW Palladio ITU" w:hAnsi="URW Palladio ITU" w:cs="URW Palladio ITU"/>
        </w:rPr>
      </w:pPr>
      <w:r>
        <w:rPr>
          <w:rFonts w:cs="URW Palladio ITU" w:ascii="URW Palladio ITU" w:hAnsi="URW Palladio ITU"/>
        </w:rPr>
        <w:t>71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jhāyi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jhāyī samādhismiṃ sātaccakārī hoti. Na samādhismiṃ sappāyakārī. Idha pana bhikkhave, ekacco jhāyī samādhismiṃ sappāyakārī, hoti, na samādhismiṃ sātaccakārī. Idha pana bhikkhave, ekacco jhāyī neva samādhismiṃ sātaccakārī hoti. Na sappāyakāri [PTS Page 278] [\q 278/]      idha pana bhikkhave, ekacco jhāyī samādhismiṃ sātaccakāri ca hoti, samādhismiṃ sappāy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jhāyī samādhismiṃ sātaccakāri ca hoti, samādhismiṃ sappāyakārī ca, ayaṃ imesaṃ catunnaṃ jhāyīnaṃ aggo ca, seṭṭho ca mokkho ca uttamo ca pavaro ca. Seyyathāpi bhikkhave gavā khīraṃ khīramhā dadhi, dadhimhā nonītaṃ, nonītamhā sappi, sappimhā sappimaṇḍo tatra aggamakkhāyati. Evameva kho bhikkhave, yvāyaṃ jhāyī samādhismiṃ sātaccakārī ca hoti samādhismiṃ sappāyakārī ca ayaṃ imesaṃ catunnaṃ jhāyīnaṃ aggo ca, seṭṭho ca mokkho ca uttamo ca pav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2] [\x 5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bhagavā. Attamanā te bhikkhū bhagavato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ān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Samādhi samāpatti ṭhiti ca - vuṭṭhānaṃ kallitārammaṇena ca, </w:t>
      </w:r>
    </w:p>
    <w:p>
      <w:pPr>
        <w:pStyle w:val="PlainText"/>
        <w:rPr>
          <w:rFonts w:ascii="URW Palladio ITU" w:hAnsi="URW Palladio ITU" w:cs="URW Palladio ITU"/>
        </w:rPr>
      </w:pPr>
      <w:r>
        <w:rPr>
          <w:rFonts w:cs="URW Palladio ITU" w:ascii="URW Palladio ITU" w:hAnsi="URW Palladio ITU"/>
        </w:rPr>
        <w:t xml:space="preserve">Gocara abhinīhāra sakkacca - sātacca athopi sappā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ān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Nakulapitā aniccañca bhāraṃ na tumhākena ca</w:t>
      </w:r>
    </w:p>
    <w:p>
      <w:pPr>
        <w:pStyle w:val="PlainText"/>
        <w:rPr>
          <w:rFonts w:ascii="URW Palladio ITU" w:hAnsi="URW Palladio ITU" w:cs="URW Palladio ITU"/>
        </w:rPr>
      </w:pPr>
      <w:r>
        <w:rPr>
          <w:rFonts w:cs="URW Palladio ITU" w:ascii="URW Palladio ITU" w:hAnsi="URW Palladio ITU"/>
        </w:rPr>
        <w:t xml:space="preserve">Attadīpena paññāso paṭhamoti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yo'rahaṃ khajjanīyo theraṃ pupphena pañcamaṃ</w:t>
      </w:r>
    </w:p>
    <w:p>
      <w:pPr>
        <w:pStyle w:val="PlainText"/>
        <w:rPr>
          <w:rFonts w:ascii="URW Palladio ITU" w:hAnsi="URW Palladio ITU" w:cs="URW Palladio ITU"/>
        </w:rPr>
      </w:pPr>
      <w:r>
        <w:rPr>
          <w:rFonts w:cs="URW Palladio ITU" w:ascii="URW Palladio ITU" w:hAnsi="URW Palladio ITU"/>
        </w:rPr>
        <w:t xml:space="preserve">Majjhe paṇṇāsako eso sambuddhena pakā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ṃ dhammakathikāvijjā kukkuḷaṃ diṭṭhi pañcamaṃ</w:t>
      </w:r>
    </w:p>
    <w:p>
      <w:pPr>
        <w:pStyle w:val="PlainText"/>
        <w:rPr>
          <w:rFonts w:ascii="URW Palladio ITU" w:hAnsi="URW Palladio ITU" w:cs="URW Palladio ITU"/>
        </w:rPr>
      </w:pPr>
      <w:r>
        <w:rPr>
          <w:rFonts w:cs="URW Palladio ITU" w:ascii="URW Palladio ITU" w:hAnsi="URW Palladio ITU"/>
        </w:rPr>
        <w:t xml:space="preserve">Tatiyo paṇṇāsako vutto nipātoti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 diṭṭhi ca okkanti uppādo kilesena ca</w:t>
      </w:r>
    </w:p>
    <w:p>
      <w:pPr>
        <w:pStyle w:val="PlainText"/>
        <w:rPr>
          <w:rFonts w:ascii="URW Palladio ITU" w:hAnsi="URW Palladio ITU" w:cs="URW Palladio ITU"/>
        </w:rPr>
      </w:pPr>
      <w:r>
        <w:rPr>
          <w:rFonts w:cs="URW Palladio ITU" w:ascii="URW Palladio ITU" w:hAnsi="URW Palladio ITU"/>
        </w:rPr>
        <w:t>Sāriputto ca nāgo ca supaṇṇa gandhabbakāyikā</w:t>
      </w:r>
    </w:p>
    <w:p>
      <w:pPr>
        <w:pStyle w:val="PlainText"/>
        <w:rPr>
          <w:rFonts w:ascii="URW Palladio ITU" w:hAnsi="URW Palladio ITU" w:cs="URW Palladio ITU"/>
        </w:rPr>
      </w:pPr>
      <w:r>
        <w:rPr>
          <w:rFonts w:cs="URW Palladio ITU" w:ascii="URW Palladio ITU" w:hAnsi="URW Palladio ITU"/>
        </w:rPr>
        <w:t xml:space="preserve">[PTS Page 279] [\q 279/]      valāho vacchagotto ca jhānena bhavati aṭṭhār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0:42:00Z</dcterms:created>
  <dc:creator>Ven. S. Upatissa</dc:creator>
  <dc:description/>
  <dc:language>en-US</dc:language>
  <cp:lastModifiedBy>Ven. S. Upatissa</cp:lastModifiedBy>
  <dcterms:modified xsi:type="dcterms:W3CDTF">2015-03-16T00:42:00Z</dcterms:modified>
  <cp:revision>2</cp:revision>
  <dc:subject/>
  <dc:title/>
</cp:coreProperties>
</file>