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A - 5] [\z A /] [\f V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A - 6] [\z A /] [\w V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ṅguttaranikā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kanipāto</w:t>
      </w:r>
    </w:p>
    <w:p>
      <w:pPr>
        <w:pStyle w:val="PlainText"/>
        <w:rPr>
          <w:rFonts w:ascii="URW Palladio ITU" w:hAnsi="URW Palladio ITU" w:cs="URW Palladio ITU"/>
        </w:rPr>
      </w:pPr>
      <w:r>
        <w:rPr>
          <w:rFonts w:cs="URW Palladio ITU" w:ascii="URW Palladio ITU" w:hAnsi="URW Palladio ITU"/>
        </w:rPr>
        <w:t>Namo tassa bhagavato sammāsambuddhassa</w:t>
      </w:r>
    </w:p>
    <w:p>
      <w:pPr>
        <w:pStyle w:val="PlainText"/>
        <w:rPr>
          <w:rFonts w:ascii="URW Palladio ITU" w:hAnsi="URW Palladio ITU" w:cs="URW Palladio ITU"/>
        </w:rPr>
      </w:pPr>
      <w:r>
        <w:rPr>
          <w:rFonts w:cs="URW Palladio ITU" w:ascii="URW Palladio ITU" w:hAnsi="URW Palladio ITU"/>
        </w:rPr>
        <w:t>1. Ānisaṃsavaggo</w:t>
      </w:r>
    </w:p>
    <w:p>
      <w:pPr>
        <w:pStyle w:val="PlainText"/>
        <w:rPr>
          <w:rFonts w:ascii="URW Palladio ITU" w:hAnsi="URW Palladio ITU" w:cs="URW Palladio ITU"/>
        </w:rPr>
      </w:pPr>
      <w:r>
        <w:rPr>
          <w:rFonts w:cs="URW Palladio ITU" w:ascii="URW Palladio ITU" w:hAnsi="URW Palladio ITU"/>
        </w:rPr>
        <w:t>Kimatth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sāvatthiyaṃ viharati jetavane anāthapiṇḍikassa ārāme. Atha kho āyasmā ānando yena bhagavā tenupasaṃkami. Upasaṅkamitvā bhagavantaṃ abhivādetvā ekamantaṃ nisīdi. Ekamantaṃ nisinno kho āyasmā ānand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matthiyāni bhante kusalāni sīlāni, kimānisaṃs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ppaṭisāratthāni kho ānanda kusalāni sīlāni, avippaṭisārānisaṃs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ppaṭisāro pana bhante kimatthiyo, kimānisaṃ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ppaṭisāro kho ānanda pāmojjattho, pāmojjānisaṃsoti. </w:t>
      </w:r>
    </w:p>
    <w:p>
      <w:pPr>
        <w:pStyle w:val="PlainText"/>
        <w:rPr/>
      </w:pPr>
      <w:r>
        <w:rPr>
          <w:rFonts w:cs="URW Palladio ITU" w:ascii="URW Palladio ITU" w:hAnsi="URW Palladio ITU"/>
        </w:rPr>
        <w:t>Pāmojjaṃ pana bhante kimatthiyaṃ, kimānisaṃsanti?</w:t>
      </w:r>
    </w:p>
    <w:p>
      <w:pPr>
        <w:pStyle w:val="PlainText"/>
        <w:rPr>
          <w:rFonts w:ascii="URW Palladio ITU" w:hAnsi="URW Palladio ITU" w:cs="URW Palladio ITU"/>
        </w:rPr>
      </w:pPr>
      <w:r>
        <w:rPr>
          <w:rFonts w:cs="URW Palladio ITU" w:ascii="URW Palladio ITU" w:hAnsi="URW Palladio ITU"/>
        </w:rPr>
        <w:t xml:space="preserve">Pāmojjaṃ kho ānanda pītatthaṃ, pītānisaṃsanti. </w:t>
      </w:r>
    </w:p>
    <w:p>
      <w:pPr>
        <w:pStyle w:val="PlainText"/>
        <w:rPr>
          <w:rFonts w:ascii="URW Palladio ITU" w:hAnsi="URW Palladio ITU" w:cs="URW Palladio ITU"/>
        </w:rPr>
      </w:pPr>
      <w:r>
        <w:rPr>
          <w:rFonts w:cs="URW Palladio ITU" w:ascii="URW Palladio ITU" w:hAnsi="URW Palladio ITU"/>
        </w:rPr>
        <w:t>Pīti pana bhante kimatthiyā, kimānisaṃsāti?</w:t>
      </w:r>
    </w:p>
    <w:p>
      <w:pPr>
        <w:pStyle w:val="PlainText"/>
        <w:rPr>
          <w:rFonts w:ascii="URW Palladio ITU" w:hAnsi="URW Palladio ITU" w:cs="URW Palladio ITU"/>
        </w:rPr>
      </w:pPr>
      <w:r>
        <w:rPr>
          <w:rFonts w:cs="URW Palladio ITU" w:ascii="URW Palladio ITU" w:hAnsi="URW Palladio ITU"/>
        </w:rPr>
        <w:t xml:space="preserve">Pīti kho ānanda passaddhatthā, passaddhānisaṃsāti. </w:t>
      </w:r>
    </w:p>
    <w:p>
      <w:pPr>
        <w:pStyle w:val="PlainText"/>
        <w:rPr>
          <w:rFonts w:ascii="URW Palladio ITU" w:hAnsi="URW Palladio ITU" w:cs="URW Palladio ITU"/>
        </w:rPr>
      </w:pPr>
      <w:r>
        <w:rPr>
          <w:rFonts w:cs="URW Palladio ITU" w:ascii="URW Palladio ITU" w:hAnsi="URW Palladio ITU"/>
        </w:rPr>
        <w:t xml:space="preserve">1. Pāmujjattho pāmujjānisaṃsotisīmu.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ssaddhi pana bhante kimatthiyā, kimānisaṃsāti?</w:t>
      </w:r>
    </w:p>
    <w:p>
      <w:pPr>
        <w:pStyle w:val="PlainText"/>
        <w:rPr>
          <w:rFonts w:ascii="URW Palladio ITU" w:hAnsi="URW Palladio ITU" w:cs="URW Palladio ITU"/>
        </w:rPr>
      </w:pPr>
      <w:r>
        <w:rPr>
          <w:rFonts w:cs="URW Palladio ITU" w:ascii="URW Palladio ITU" w:hAnsi="URW Palladio ITU"/>
        </w:rPr>
        <w:t xml:space="preserve">Passaddhi kho ānanda sukhatthā, sukhānisaṃsāti. </w:t>
      </w:r>
    </w:p>
    <w:p>
      <w:pPr>
        <w:pStyle w:val="PlainText"/>
        <w:rPr>
          <w:rFonts w:ascii="URW Palladio ITU" w:hAnsi="URW Palladio ITU" w:cs="URW Palladio ITU"/>
        </w:rPr>
      </w:pPr>
      <w:r>
        <w:rPr>
          <w:rFonts w:cs="URW Palladio ITU" w:ascii="URW Palladio ITU" w:hAnsi="URW Palladio ITU"/>
        </w:rPr>
        <w:t>Sukhaṃ pana bhante kimatthiyaṃ, kimānisaṃsanti?</w:t>
      </w:r>
    </w:p>
    <w:p>
      <w:pPr>
        <w:pStyle w:val="PlainText"/>
        <w:rPr>
          <w:rFonts w:ascii="URW Palladio ITU" w:hAnsi="URW Palladio ITU" w:cs="URW Palladio ITU"/>
        </w:rPr>
      </w:pPr>
      <w:r>
        <w:rPr>
          <w:rFonts w:cs="URW Palladio ITU" w:ascii="URW Palladio ITU" w:hAnsi="URW Palladio ITU"/>
        </w:rPr>
        <w:t xml:space="preserve">Sukhaṃ kho ānanda samādhatthaṃ, [PTS Page 002] [\q   2/]      samādhānisaṃsanti. </w:t>
      </w:r>
    </w:p>
    <w:p>
      <w:pPr>
        <w:pStyle w:val="PlainText"/>
        <w:rPr/>
      </w:pPr>
      <w:r>
        <w:rPr>
          <w:rFonts w:cs="URW Palladio ITU" w:ascii="URW Palladio ITU" w:hAnsi="URW Palladio ITU"/>
        </w:rPr>
        <w:t>Samādhi pana bhante kimatthiyo, kimānisaṃ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hi kho ānanda yathābhūtañāṇadassanattho, yathābhūtañāṇadassanānisaṃsoti. </w:t>
      </w:r>
    </w:p>
    <w:p>
      <w:pPr>
        <w:pStyle w:val="PlainText"/>
        <w:rPr>
          <w:rFonts w:ascii="URW Palladio ITU" w:hAnsi="URW Palladio ITU" w:cs="URW Palladio ITU"/>
        </w:rPr>
      </w:pPr>
      <w:r>
        <w:rPr>
          <w:rFonts w:cs="URW Palladio ITU" w:ascii="URW Palladio ITU" w:hAnsi="URW Palladio ITU"/>
        </w:rPr>
        <w:t>Yathābhūtañāṇadassanaṃ pana bhante kimatthiyaṃ, kimānisaṃsanti?</w:t>
      </w:r>
    </w:p>
    <w:p>
      <w:pPr>
        <w:pStyle w:val="PlainText"/>
        <w:rPr>
          <w:rFonts w:ascii="URW Palladio ITU" w:hAnsi="URW Palladio ITU" w:cs="URW Palladio ITU"/>
        </w:rPr>
      </w:pPr>
      <w:r>
        <w:rPr>
          <w:rFonts w:cs="URW Palladio ITU" w:ascii="URW Palladio ITU" w:hAnsi="URW Palladio ITU"/>
        </w:rPr>
        <w:t xml:space="preserve">Yathābhūtañāṇadassanaṃ kho ānanda nibbidāvirāgatthaṃ, nibbidāvirāgānisaṃsanti. . </w:t>
      </w:r>
    </w:p>
    <w:p>
      <w:pPr>
        <w:pStyle w:val="PlainText"/>
        <w:rPr/>
      </w:pPr>
      <w:r>
        <w:rPr>
          <w:rFonts w:cs="URW Palladio ITU" w:ascii="URW Palladio ITU" w:hAnsi="URW Palladio ITU"/>
        </w:rPr>
        <w:t>Nibbidāvirāgo pana bhante kimatthiyo, kimānisaṃ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idāvirāgo kho ānanda vimuttiñāṇadassanattho, vimuttiñāṇadassanānisaṃsoti. </w:t>
      </w:r>
    </w:p>
    <w:p>
      <w:pPr>
        <w:pStyle w:val="PlainText"/>
        <w:rPr/>
      </w:pPr>
      <w:r>
        <w:rPr>
          <w:rFonts w:cs="URW Palladio ITU" w:ascii="URW Palladio ITU" w:hAnsi="URW Palladio ITU"/>
        </w:rPr>
        <w:t xml:space="preserve">Iti kho ānanda kusalāni sīlāni avippaṭisāratthāni avippaṭisārānisaṃsāni. Avippaṭisāro pāmojjattho, pāmojjānisaṃso. Pāmojjaṃ pītatthaṃ pītānisaṃsaṃ. Pīti passaddhatthā, passaddhānisaṃsā. Passaddhi sukhatthā sukhānisaṃsā. Sukhaṃ samādhatthaṃ samādhānisaṃsaṃ. Samādhi yathābhūtañāṇadassanattho yathābhūtañāṇadassanānisaṃso. Yathābhūtañāṇadassanaṃ nibbidāvirāgānisaṃsaṃ. Nibbidāvirāgo vimuttiñāṇadassanattho vimuttiñāṇadassanānisaṃso. Iti kho ānanda kusalāni sīlāni anupubbena aggāya parentīti. </w:t>
      </w:r>
    </w:p>
    <w:p>
      <w:pPr>
        <w:pStyle w:val="PlainText"/>
        <w:rPr>
          <w:rFonts w:ascii="URW Palladio ITU" w:hAnsi="URW Palladio ITU" w:cs="URW Palladio ITU"/>
        </w:rPr>
      </w:pPr>
      <w:r>
        <w:rPr>
          <w:rFonts w:cs="URW Palladio ITU" w:ascii="URW Palladio ITU" w:hAnsi="URW Palladio ITU"/>
        </w:rPr>
        <w:t xml:space="preserve">1. Arahattāya pūrentī ti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tanākaraṇī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vatthinidānaṃ) </w:t>
      </w:r>
    </w:p>
    <w:p>
      <w:pPr>
        <w:pStyle w:val="PlainText"/>
        <w:rPr/>
      </w:pPr>
      <w:r>
        <w:rPr>
          <w:rFonts w:cs="URW Palladio ITU" w:ascii="URW Palladio ITU" w:hAnsi="URW Palladio ITU"/>
        </w:rPr>
        <w:t xml:space="preserve">Sīlavato bhikkhave sīlasampannassa na cetanāya karaṇīyaṃ ''avippaṭisāro me uppajjatu''ti. Dhammatā esā bhikkhave yaṃ sīlavato sīlasampannassa avippaṭisāro uppajjati. Avippaṭisārissa bhikkhave na cetanāya karaṇīyaṃ''pāmojjaṃ uppajjattu''ti. Dhammatā esā bhikkhave yaṃ avippaṭisārissa pāmojjaṃ uppajjati. Pamuditassa bhikkhave na cetanāya karaṇīyaṃ ''pīti me uppajjatu''ti. Dhammatā esā bhikkhave yaṃ pamuditassa [PTS Page 003] [\q   3/]      pīti uppajjati. Pītimanassa bhikkhave na cetanāya karaṇīyaṃ 'kāyo me passambhatu'ti dhammatā esā bhikkhave yaṃ pītimanassa kāyo passambhati. Passaddhakāyassa bhikkhave na cetanāya ya karaṇīyaṃ 'sukhaṃ vediyāmī'ti. Dhama*matā esā bhikkhave yaṃ passaddhakāyo sukhaṃ vediyati. Yati. Sukhino bhikkhave na cetanāya karaṇīyaṃ 'cittaṃ me samādhiyatu'ti. Dhammatā esā bhikkhave yaṃ sukhino cittaṃ samādhiyati. Samāhitassa bhikkhave na cetanāya karaṇīyaṃ 'yathābhūtaṃ taṃ jānāmi passāmī'ti. Dhammatā esā bhikkhave yaṃ samāhito yathābhūtaṃ jānāti passati. Yathābhūtaṃ bhikkhave jānato passato na cetanāya karaṇīyaṃ, virajjāmī'ti. Dhammatā esā bhikkhave yaṃ yathābhūtaṃ jānaṃ passaṃ nibbindati virajjati. Nibbindassa bhikkhave virajjantassa na cetanāya karaṇīyaṃ' vimuttiñāṇadassanaṃ sacchikaromi mī'ti. Dhammatā esā bhikkhave yaṃ nibbiṇṇo2 viratto vimuttiñāṇadassanaṃ sacchikaroti. Iti kho bhikkhave nibbidāvirāgo vimuttiñāṇadassanattho vimuttiñāṇadassanānisaṃso. Yathābhūtañāṇadassanaṃ nibbidā virāgatthaṃ nibbidā virāgānisaṃsaṃ. Samādhi yathābhūtañāṇadassanattho yathābhūtañāṇadassanānisaṃso. Sukhaṃ samādhatthaṃ samādhānisaṃsaṃ. Passaddhi sukhatthā sukhānisaṃsā. Pīti passaddhatthā passaddhānisaṃsā. Pāmojjaṃ pītatthaṃ pītānisaṃsaṃ. Avippaṭisāro pāmojjattho pāmojjānisaṃso. Kusalāni sīlāni avippaṭisāratthāni avippaṭisārānisaṃs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bhikkhave dhammāvadhamme [PTS Page 004] [\q   4/]      abhisandenti, dhammāvadhamme paripūrenti apārāpāraṃ gam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vippaṭisārassamachasaṃ</w:t>
      </w:r>
    </w:p>
    <w:p>
      <w:pPr>
        <w:pStyle w:val="PlainText"/>
        <w:rPr>
          <w:rFonts w:ascii="URW Palladio ITU" w:hAnsi="URW Palladio ITU" w:cs="URW Palladio ITU"/>
        </w:rPr>
      </w:pPr>
      <w:r>
        <w:rPr>
          <w:rFonts w:cs="URW Palladio ITU" w:ascii="URW Palladio ITU" w:hAnsi="URW Palladio ITU"/>
        </w:rPr>
        <w:t>2. Nibabindosīm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 upani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ssīlassa bhikkhave sīlavipantassa hatūpaniso hoti avippaṭisāro. Avippaṭisāre asati avippaṭisāravipantassa hatūpanisaṃ hoti pāmojjaṃ. Pāmojje asati pāmojjavipantassa hatupanisā hoti pīti. Pītiyā asati pītivipantassa hatupanisā hoti passaddhi. Passaddhiyā asati passaddhivipantassa hatūpanisaṃ hoti sukhaṃ. Sukhe asati sukhavipantassa hatūpaniso hoti sammāsamādhi. Sammāsamādhimhi asati sammāsamādhivipantassa hatūpanisaṃ hoti yathābhūtañāṇadassanaṃ. Yathābhūtañāṇadassane asati yathābhūtañāṇadassanavipantasassa hatupaniso hoti nibbidāvirāgo. Nibbidāvirāge asati . Nibbidāvirāgavipantassa hatūpanisaṃ hoti vimuttiñāṇadas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ikkhave rukkho sākhāpalāsavipanno. Tassa papaṭikāpi na pāripūriṃ gacchati tacopi pheggupi sāropi na pāripūriṃ gacchati. Evameva kho bhikkhave dussīlassa sīlavipantassa hatūpaniso hoti avippaṭisāro, avippaṭisāre asati hatūpanisaṃ hoti pāmojjaṃ. Pāmojje asati pāmojjavipantassa hatupanisā hoti pīti. Pītiyā asati pītivipantassa hatupanisā hoti passaddhi. Passaddhiyā asati passaddhivipantasa hatūpanisaṃ hoti sukhaṃ. Sukhe asati sukhavipantassa hatūpaniso hoti sammāsamādhi. Sammāsamādhimhi asati sammāsamādhi. Sammāsamādhi vipantassa hatūpanisaṃ hoti yathābhūtañāṇadassanaṃ. Yathābhūtañāṇadassane asati yathābhūtañāṇadassanavipantasassa hatūpaniso hoti</w:t>
      </w:r>
    </w:p>
    <w:p>
      <w:pPr>
        <w:pStyle w:val="PlainText"/>
        <w:rPr/>
      </w:pPr>
      <w:r>
        <w:rPr>
          <w:rFonts w:cs="URW Palladio ITU" w:ascii="URW Palladio ITU" w:hAnsi="URW Palladio ITU"/>
        </w:rPr>
        <w:t xml:space="preserve">Nibbidāvirāgo. Nibbidāvirāge asati nibbidāvirāgavipantassa hatūpanis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lavato bhikkhave sīlasamipannassa upanisasampanno hoti avippaṭisāro. Avippaṭisāre sati avippaṭisārasamipannassa upanisasmapannaṃ hoti pāmojjaṃ. Pāmojje sati pāmojjasampannassa upanisasampannā hoti pīti. Pītiyā sati pītisampannassa upanisasampannā hoti passaddhi. Passaddhiyā sati passasaddhisampannassa upanisasampannaṃ hoti sukhaṃ. Sukhe sati sukhasampannassa upanisasampanno hoti sammāsamādhi. [PTS Page 5] [\q   5/]      sammāsamādhimhi sati sammāsamādhisampannassa upanisasampannaṃ hoti yathābhūtañāṇadassanaṃ. Yathābhūtañāṇadassane sati yathābhūtañāṇadassanasampannassa upanisasampanno hoti nibbidāvirāgo. Nibbidāvirāge sati nibbidāvirāgasampannassa upanisasampann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rukkho sākhāpalāsasampanno tassa papaṭikāpi pāripūriṃ gacchati tacopi pheggupi sāropi pāripūriṃ gacchati. Evameva kho bhikkhave sīlavato sīlasampannassa upanisasampanno hoti avippaṭisāro, avippaṭisāre sati avippaṭisārasampannassa upanisasampannaṃ hoti pāmojjaṃ. Pāmojje sati pāmojjasampannassa upanisasampannā hoti pīti. Pītiyā sati pītisampannassa upanisasampannā hoti passaddhi. Passaddhiyā sati passasaddhisampannassa upanisasampannaṃ hoti sukhaṃ. Sukhe sati sukhasampannassa upanisasampanno hoti sammāsamādhi. Sammāsamādhimhi sati sammāsamādhisampannassa upanisasampannaṃ hoti yathābhūtañāṇadassanaṃ. Yathābhūtañāṇadassane sati yathābhūtañāṇadassanasampannassa upanisasampanno hoti nibbidāvirāgo. Nibbidāvirāge sati nibbidāvirāgasampannassa upanisasampannaṃ hoti vimuttiñāṇadas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upani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kho āyasmā sāriputto bhikkhu āmantesi: dussīlassa āvuso sīlavipannassa hatūpaniso hoti avippaṭisāro. Avippaṭisāre asati avippaṭisāravipannassa hatūpanisaṃ hoti pītiyā asati pītivipantassa hatupanisā hoti passaddhi. Passaddhiyā asati passaddhivipannassa hatūpanisaṃ hoti sukhaṃ. Sukhe asati sukhavipantassa hatūpaniso hoti ti sammāsamādhi. Sammāsamādhimhi asati sammāsamādhivipantassa hatūpanisaṃ hoti yathābhūtañāṇadassanaṃ. Yathābhūtañāṇadassane asati yathābhūtañāṇadassanavipantasassa hatūpaniso hoti nibbidāvirāgo. Nibbidāvirāge asati</w:t>
      </w:r>
    </w:p>
    <w:p>
      <w:pPr>
        <w:pStyle w:val="PlainText"/>
        <w:rPr>
          <w:rFonts w:ascii="URW Palladio ITU" w:hAnsi="URW Palladio ITU" w:cs="URW Palladio ITU"/>
        </w:rPr>
      </w:pPr>
      <w:r>
        <w:rPr>
          <w:rFonts w:cs="URW Palladio ITU" w:ascii="URW Palladio ITU" w:hAnsi="URW Palladio ITU"/>
        </w:rPr>
        <w:t xml:space="preserve">Nibbidāvirāgavipantassa hatūpanis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rukkho sākhā palāsavipanto, tassa papaṭikāpi na pāripūriṃ gacchati, tacopi pheggupi sāropi na pāripūriṃ gacchati. Evameva kho āvuso dussīlassa sīlavipannassa hatūpaniso hoti avippaṭisāro. Avippaṭisāre asati avippaṭisāravipannassa hatūpanisaṃ hoti pāmojjaṃ. Pāmojje asati pāmojjavipannassa hatupanisā hoti pīti. Pītiyā asati pītivipantassa hatupanisā hoti passaddhi. Passaddhiyā asati passaddhivipantassa hatūpanisaṃ hoti sukhaṃ. Sukhe asati sukhavipantassa hatūpaniso heti sammāsamādhi. Sammāsamādhimhi asati sammāsamādhi vipantassa hatūpanisaṃ hoti yathābhūtañāṇadassanaṃ. Yathābhūtañāṇadassane asati yathābhūta ñāṇadassanavipantasassa hatūpaniso hoti nibbidāvirāgo. Nibbidāvirāge asati nibbidāvirāgavipantassa hatūpanis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lavato āvuso sīlasampannassa upanisasampanno hoti avippaṭisāro. Avippaṭisāre sati avippaṭisārasampannassa upanisasampannaṃ hoti pāmojjaṃ. Pāmojje sati pāmojjasampannassa upanisasampannā hoti pīti. Pītiyā sati pītisampannassa upanisasampannā hoti passaddhi. Passaddhiyā sati passasaddhisampannassa upanisasampannaṃ hoti sukhaṃ. Sukhe sati sukhasampannassa upanisasampanno hoti sammāsamādhi. Sammāsamādhimhi sati sammāsamādhisampannassa upanisasampannaṃ hoti yathābhūtañāṇadassanaṃ. Yathābhūtañāṇadassane sati yathābhūtañāṇadassanasampannassa upanisasampanno hoti nibbidāvirāgo. Nibbidāvirāge sati nibbidāvirāgasampannassa upanisasampann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rukkho sākhā palāsasampanno, tassa papaṭikāpi pāripūriṃ gacchati, tacopi pheggupi sāropi pāripūriṃ gacchati. Evameva kho āvuso sīlavato sīlasampannassa upanisasampanno hoti avippaṭisāro. Avippaṭisāre sati avippaṭisārasampannassa upanisasampannaṃ hoti pāmojjaṃ. Pāmojje sati pāmojjasampannassa upanisasampannā hoti pīti. Pītiyā sati pītisampannassa upanisasampannā hoti passaddhi. Passaddhiyā sati passasaddhisampannassa upanisasampannaṃ hoti sukhaṃ. Sukhe sati sukhasampannassa upanisasampanno hoti sammāsamādhi. Sammāsamādhimhi sati sammāsamādhisampannassa upanisasampannaṃ hoti yathābhūtañāṇadassanaṃ. Yathābhūtañāṇadassane sati yathābhūtañāṇadassanasampannassa upanisasampanno hoti nibbidāvirāgo. Nibbidāvirāge sati nibbidāvirāgasampannassa upanisasampannaṃ hoti vimuttiñāṇadassananti. </w:t>
      </w:r>
    </w:p>
    <w:p>
      <w:pPr>
        <w:pStyle w:val="PlainText"/>
        <w:rPr>
          <w:rFonts w:ascii="URW Palladio ITU" w:hAnsi="URW Palladio ITU" w:cs="URW Palladio ITU"/>
        </w:rPr>
      </w:pPr>
      <w:r>
        <w:rPr>
          <w:rFonts w:cs="URW Palladio ITU" w:ascii="URW Palladio ITU" w:hAnsi="URW Palladio ITU"/>
        </w:rPr>
        <w:t xml:space="preserve">[PTS Page 006] [\q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upani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kho āyasmā ānando bhikkhu āmantesi: dussīlassa āvuso sīlavipannassa hatūpaniso hoti avippaṭisāro. Avippaṭisāre asati avippaṭisāravipannassa hatūpanisaṃ hoti pāmojjaṃ. Pāmojje asati pāmojjavipannassa hatupanisā hoti pīti. Pītiyā asati pītivipannassa hatupanisā hoti passaddhi. Passaddhiyā asati passaddhivipannassa hatūpanisaṃ hoti sukhaṃ. Sukhe asati sukhavipannassa hatupaniso hoti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samādhimhi asati sammāsamādhivipantassa hatūpanisaṃ hoti yathābhūtañāṇadassanaṃ. Yathābhūtañāṇadassane asati yathābhūtañāṇadasasanavipannassa hatūpaniso hoti nibbidāvirāgo. Nibbidāvirāge asati nibbidāvirāga vipannassa hatūpanis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rukkho sākhāpalāsavipanto tassa papaṭikāpi na pāripūriṃ gacchati, tacopi pheggupi sāropi na pāripūriṃ gacchati. Evameva kho āvuso dussīlassa sīlavipantassa hatūpaniso hoti. Avippaṭisāro, avippaṭisāre asati avippaṭisāra vipannassa hatūpanisaṃ hoti pāmojjaṃ. Pāmojje asati pāmojjavipannassa hatupanisā hoti pīti. Pītiyā asati pītivipannassa hatupanisā hoti passaddhi. Passaddhiyā asati passaddhivipannassa hatūpanisaṃ hoti sukhaṃ. Sukhe asati sukhavipannassa hatūpaniso hoti sammāsamādhi. Sammāsamādhimhi asati sammāsamādhivipantassa hatūpanisaṃ hoti yathābhūtañāṇadassanaṃ. Yathābhūtañāṇadassane asati yathābhūtañāṇadasasanavipannassa hatūpaniso hoti nibbidāvirāgo. Nibbidāvirāge asati nibbidāvirāga vipannassa hatūpanis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lavato āvuso sīlasampannassa upanisasampanno hoti avippaṭisāro. Avippaṭisāre sati avippaṭisārasampannassa upanisasampannaṃ hoti pāmojjaṃ. Pāmujje sati pāmojjasampannassa upanisasampannā hoti pīti. Pītiyā sati pītisampannassa upanisasampannaṃ hoti passaddhi. Passaddhiyā sati passaddhisampannassa upanisasampannaṃ hoti sukhaṃ. Sukhe sati sukhasampannassa upanisasampanno hoti sammāsamādhi. Sammā samādhimhi sati sammāsamādhisampannassa upanisasampannaṃ hoti yathābhūtañāṇadassanaṃ. Yathābhūtañāṇadassasane sati yathābhūtañāṇadassanasampannassa upanisasampanno hoti nibibidāvirāgo. Nibbidāvirāge sati nibbidāvirāga sampannassa upanisasmapann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rukkho [PTS Page 007] [\q   7/]      sākhāpalāsasampanno tassa papaṭikāpi pāripūriṃ gacchati, tacopi pheggupi sāropi pāripūriṃ gacchati. Evameva kho āvuso sīlavato sīlasampannassa upanisasampanno hoti avippaṭisāro. Avippaṭisāre sati avippaṭisārasampannassa upanisasampannaṃ hoti pāmojjaṃ. Pāmojje sati pāmojjasampannassa upanisasampannā hoti pīti. Pītiyā sati pītisampannassa upanisasampannaṃ hoti passaddhi. Passaddhiyā sati passaddhisampannassa upanisasampannaṃ hoti sukhaṃ. Sukhe sati sukhasampannassa upanisasampanno hoti sammā samādhi. Sammāsamādhimhi sati sammāsamādhi sampannassa upanisasampannaṃ hoti yathābhūtañāṇadassanaṃ. Yathābhūtañāṇadassasane sati yathābhūtañāṇadassanasampannassa upanisasampanno hoti nibbidāvirāgo. Nibbidāvirāge sati nibbidāvirāgasampannassa upanisasampannaṃ hoti vimuttiñāṇadas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dh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ānando yena bhagavā tenupasaṅkami. Upasaṅkamitvā bhagavantaṃ abhivādetvā ekamanataṃ nisīdi. Ekamantaṃ nisinno kho āyasmā ānand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yānu kho bhante bhikkhuno tathārūpo samādhipaṭilābho yathā neva paṭhaviyaṃ paṭ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na idha loke idha lokasaññī assa. Na paraloke paralokasaññī assa, saññī ca pana assā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ānanda bhikkhuno tathārūpo samādhipaṭilābho yathā neva paṭhaviyaṃ paṭh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na idha loke idhalokasaññī assa. Na paraloke paralokasaññī assa. Saññī ca pana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kathampana bhante siyā bhikkhuno tathārūpo samādhi paṭilābho yathā neva paṭhaviyaṃ paṭhavisaññī assa, na āpasmiṃ āposadaññī assa, na tejasmiṃ tejosadaññī [PTS Page 008] [\q   8/]      assa, na vāyasmiṃ vāyosaññī assa, na ākāsānañcāyatane ākāsānañcāyatanasaññī assa, na viññāṇañcāyatane viññāṇañcāyatanasaññī assa, na nevasaññānāsaññāyatane nevasaññānāsaññāyatanasaññī assa, na idhaloke idhalokasaññī assa, na paraloke paralokasaññī assa. Saññī ca pana 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nanda bhikkhu evaṃ saññī hoti: etaṃ santaṃ etaṃ paṇītaṃ yadidaṃ sabbasaṅkhārasamatho sabbupadhipaṭinissaggo taṇhakkhayo virāgo nirodho nibbānanti. Evaṃ kho ānanda siyā bhikkhuno tathārūpo samādhipaṭilābho yathā neva paṭhaviyaṃ paṭh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na idhaloke idhalokasaññī assa, na paraloke paralokasaññī assa, saññī ca pana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ipu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ānando yenāyasmā sāriputto tenupasaṃkami. Upasaṅkamitvā āyasmatā sāriputtena saddhiṃ sammodi. Sammodaniyaṃ kathaṃ sārāṇiyaṃ vītisāretvā ekamantaṃ nisīdi. Ekamantaṃ nisinno kho āyasmā ānando āyasmantaṃ sāriput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Siyānu kho āvuso sāriputta bhikkhuno tathārūpo samādhipaṭilābho, yathā neva paṭhaviyaṃ paṭhavisaññī assa, na āpasmiṃ āposaññī assa, na tejasmiṃ tejosaññī assa, na vāyasmiṃ vāyosaññī assa, na ākāsānañcāyatane ākāsānañcāyatananasaññī [PTS Page 009] [\q   9/]      assa, na viññāṇañcāyatane viññāṇañcāyatanasaññī assa, na ākiñcaññāyatane ākiñcaññāyatanasaññī assa, na nevasaññānāsaññāyatane nevasaññānāsaññāyatanasaññī assa, na idha loke idhalokasaññī assa, na paraloke paralokasaññī assa. Saññī ca pana 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yā āvuso ānanda bhikkhuno tathārūpo samādhi paṭilābho yathā neva paṭhaviyaṃ paṭhavisaññī assa, na āpasmiṃ āposaññī assa, na tejasmiṃ tejosaññī</w:t>
      </w:r>
    </w:p>
    <w:p>
      <w:pPr>
        <w:pStyle w:val="PlainText"/>
        <w:rPr/>
      </w:pPr>
      <w:r>
        <w:rPr>
          <w:rFonts w:cs="URW Palladio ITU" w:ascii="URW Palladio ITU" w:hAnsi="URW Palladio ITU"/>
        </w:rPr>
        <w:t>Assa, na vāyasmiṃ vāyosaññī assa, na ākāsānañcāyatane ākāsānañcāyatananasaññī assa, na viññāṇañcāyatane viññāṇañcāyatanasaññī assa, na ākiñcaññāyatane ākiñcaññāyatanasaññī assa, na nevasaññānāsaññāyatane nevasaññānāsaññāyatanasaññī assa, na idha loke idhalokasaññī assa, na paraloke paralokasaññī assa. Saññī ca pana 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kathaṃ panāvuso sāriputta siyā bhikkhuno tathārūpo samādhi paṭilābho, yathā siyā āvuso ānanda bhikkhuno tathārūpo samādhi paṭilābho yathā neva paṭhaviyaṃ paṭhavisaññī assa, na āpasmiṃ āposaññī assa, na tejasmiṃ tejosaññī</w:t>
      </w:r>
    </w:p>
    <w:p>
      <w:pPr>
        <w:pStyle w:val="PlainText"/>
        <w:rPr>
          <w:rFonts w:ascii="URW Palladio ITU" w:hAnsi="URW Palladio ITU" w:cs="URW Palladio ITU"/>
        </w:rPr>
      </w:pPr>
      <w:r>
        <w:rPr>
          <w:rFonts w:cs="URW Palladio ITU" w:ascii="URW Palladio ITU" w:hAnsi="URW Palladio ITU"/>
        </w:rPr>
        <w:t>Assa, na vāyasmiṃ vāyosaññī assa, na ākāsānañcāyatane ākāsānañcāyatananasaññī assa, na viññāṇañcāyatane viññāṇañcāyatanasaññī assa, na ākiñcaññāyatane ākiñcaññāyatanasaññī assa, na nevasaññānāsaññāyatane nevasaññānāsaññāyatanasaññī assa, na idha loke idhalokasaññī assa, na paraloke paralokasaññī assa. Saññī ca pana 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idāhaṃ āvuso ānanda samayaṃ idheva sāvatthiyaṃ viharāmi andhavanasmiṃ tatthāhaṃ tathārūpaṃ samādhiṃ samāpajjiṃ yathā neva paṭhaviyaṃ paṭhavisaññī ahosiṃ, na āpasmiṃ āposaññī ahosiṃ, na tejasmiṃ tejosaññī ahosiṃ, na vāyasmiṃ vāyosaññī ahosiṃ. Na ākāsānañcāyatane ākāsānañcāyatanasaññī ahosiṃ, na viññānañcāyatane viññānañcāyatanasaññī ahosiṃ, na ākiñcaññāyatane ākiñcaññāyatanasaññī ahosiṃ, na nevasaññānāsaññāyatane nevasaññānāsasaññāyatanasaññī ahosiṃ, na idhaloke idhalokasaññī ahosiṃ, na paraloke paralokasaññī ahos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saññī panāyasmā sāriputto tasmiṃ samaye aho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vanirodho nibbānaṃ, bhavanirodho nibbānanti kho me āvuso aññāva saññā uppajjati, aññāva saññā nirujjhati, seyyathāpi āvuso sakalikaggissa jhāyamānassa aññāva acci uppajjati, aññāva acci nirujjhati, evameva kho me āvuso bhavanirodho nibbānaṃ bhavanirodho nibbānanti aññāva saññā [PTS Page 010] [\q  10/]      uppajjati, aññāva saññā nirujjhati. Bhavanirodho nibbānanti saññī ca panāhaṃ āvuso tasmiṃ samaye ahosi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ca bhikkhave bhikkhu hoti no ca sīlavā. Evaṃ so tenaṅgena aparipūro hoti. Tena taṃ aṅgaṃ paripūretabbaṃ, ''kinnāhaṃ saddho ca assaṃ sīlavā cā'ti. Yato ca kho bhikkhave bhikkhu saddho ca hoti sīlavā ca,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ca bhikkhave bhikkhu hoti sīlavā ca no ca bahussuto . Evaṃ so tenaṅgena aparipūro hoti. Tena taṃ aṅgaṃ paripūretabbaṃ, ''kinnāhaṃ saddho ca assaṃ sīlavā ca bahussuto cā''ti. Yato ca kho bhikkhave bhikkhu saddho ca hoti sīlavā ca bahussuto ,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ca bhikkhave bhikkhu hoti sīlavā ca bahussuto ca no ca dhammakathiko. Evaṃ so tenaṅgena aparipūro hoti. Tena taṃ aṅgaṃ paripūretabbaṃ, ''kinnāhaṃ saddho ca assaṃ sīlavā ca bahussuto ca dhammakathiko cā'ti. Yato ca kho bhikkhave bhikkhu saddho ca hoti sīlavā ca bahussuto ca dhammakathiko ca,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ca bhikkhave bhikkhu hoti sīlavā ca bahussuto ca dhammakathiko ca no ca parisāvacaro. Evaṃ so tenaṅgena aparipūro hoti. Tena taṃ aṅgaṃ paripūretabbaṃ, ''kinnāhaṃ saddho ca assaṃ sīlavā ca bahussuto ca dhammakathiko ca parisāvacaro cā'ti. Yato ca kho bhikkhave bhikkhu saddho ca hoti sīlavā ca bahussuto ca dhammakathiko ca parisāvacaro ca,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ddho ca bhikkhave bhikkhu hoti sīlavā ca bahussuto ca dhammakathiko ca parisāvacaro ca no ca visārado parisāya dhammaṃ deseti. Evaṃ so tenaṅgena aparipūro hoti. Tena taṃ aṅgaṃ paripūretabbaṃ, ''kinnāhaṃ saddho ca assaṃ sīlavā ca bahussuto ca dhammakathiko ca parisāvacaro ca visārado ca parisāya dhammaṃ deseyya'nti. Yato ca kho bhikkhave bhikkhu saddho ca hoti sīlavā ca bahussuto ca dhammakathiko ca parisāvacaro ca visārado ca parisāya dhammaṃ deseti, evaṃ so tenaṅgena paripūr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ca bhikkhave bhikkhu hoti sīlavā ca bahussuto ca dhammakathiko ca parisāvacaro ca visārado ca parisāya dhammaṃ deseti no ca vinayadharo. Evaṃ so tenaṅgena aparipūro hoti. Tena taṃ aṅgaṃ paripūretabbaṃ, ''kinnāhaṃ saddho ca assaṃ sīlavā ca bahussuto ca dhammakathiko ca parisāvacaro ca visārado ca parisāya dhammaṃ deseyyaṃ, vinayadharo cā'ti. Yato ca kho bhikkhave bhikkhu saddho ca hoti sīlavā ca bahussuto ca dhammakathiko ca parisāvacaro ca visārado ca parisāya dhammaṃ deseti vinayadharo ca,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ca bhikkhave bhikkhu hoti sīlavā ca bahussuto ca dhammakathiko ca parisāvacaro ca visārado ca parisāya dhammaṃ deseti vinayadharo ca no ca āraññako pantasenāsano. Evaṃ so tenaṅgena aparipūro hoti. Tena taṃ aṅgaṃ paripūretabbaṃ. ''Kinnāhaṃ saddho ca assaṃ sīlavā ca bahussuto ca dhammakathiko ca parisāvacaro ca visārado ca parisāya dhammaṃ deseyyaṃ, vinayadharo ca āraññakoca pantasenāsano 'ti. Yato ca kho bhikkhave bhikkhu saddho ca hoti sīlavā ca bahussuto ca dhammakathiko ca parisāvacaro ca visārado ca parisāya dhammaṃ deseti vinayadharo ca āraññako ca pantasenāsano,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ca bhikkhave bhikkhu hoti sīlavā ca bahussuto ca dhammakathiko ca parisāvacaro ca visārado ca parisāya dhammaṃ deseti vinayadharo ca āraññako ca pantasenāsano no ca catunnaṃ jhānānaṃ ābhicetasikānaṃ diṭṭhadhammasukhavihārānaṃ nikāmalābhī hoti akicchalābhī akasiralābhī. Evaṃ so tenaṅgena aparipūro hoti. Tena taṃ aṅgaṃ paripūretabbaṃ ''kinnāhaṃ saddho ca assaṃ sīlavā ca bahussuto ca dhammakathiko ca parisāvacaro ca visārado ca parisāya dhammaṃ deseyyaṃ vinayadharo ca āraññako ca pantasenāsano catunnañca jhānānaṃ ābhicetasikānaṃ diṭṭhadhammasukhavihārānaṃ nikāmalābhī assaṃ akicchalābhī akasiralābhī cā'ti. Yato ca kho bhikkhave bhikkhu saddho ca hoti sīlavā ca bahussuto ca dhammakathiko ca parisāvacaro ca visārado ca parisāya dhammaṃ deseti vinayadharo ca āraññako ca pantasenāsano catunnañca jhānānaṃ ābhicetasikānaṃ diṭṭhadhammasukhavihārānaṃ nikāmalābhī hoti akicchalābhī akasiralābhī,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ddho ca bhikkhave bhikkhu hoti sīlavā ca bahussuto ca dhammakathiko ca parisāvacaro ca visārado ca parisāya dhammaṃ deseti vinayadharo ca āraññako ca pantasenāsano catunnañca jhānānaṃ ābhicetasikānaṃ diṭṭhadhammasukhavihārānaṃ nikāmalābhī hoti akicchalābhī akasiralābhī no ca āsavānaṃ khayā anāsavaṃ cetovimuttiṃ paññāvimuttiṃ diṭṭheva dhamme sayaṃ abhiññā sacchikatvā upasampajja viharati. Evaṃ so tenaṅgena aparipūro hoti. Tena taṃ aṅgaṃ paripūretabbaṃ. ''Kinnāhaṃ saddho ca assaṃ sīlavā ca bahussuto ca dhammakathiko ca parisāvacaro ca visārado ca dhammaṃ deseyyaṃ vinayadharo ca āraññako capantasenāsano catunnañca jhānānaṃ ābhicetasikānaṃ diṭṭhadhammasukhavihārānaṃ nikāmalābhī assaṃ akicchalābhī akasiralābhī āsavānañca khayā anāsavaṃ cetovimuttiṃ paññāvimuttiṃ diṭṭheva dhamme sayaṃ abhiññā sacchikatvā upasampajja vihareyya'nti. Yato ca kho bhikkhave bhikkhu saddho ca hoti sīlavā ca bahussuto ca dhammakathiko ca parisāvacaro ca visārado ca parisāya dhammaṃ deseti vinayadharo ca āraññako ca pantasenāsano catunnañca jhānānaṃ ābhicetasikānaṃ diṭṭhadhammasukhavihārānaṃ nikāmalābhī hoti akicchalābhī akasiralābhī ca āsavānañca khayā anāsavaṃ cetovimuttiṃ paññāvimuttiṃ diṭṭheva dhamme sayaṃ</w:t>
      </w:r>
    </w:p>
    <w:p>
      <w:pPr>
        <w:pStyle w:val="PlainText"/>
        <w:rPr>
          <w:rFonts w:ascii="URW Palladio ITU" w:hAnsi="URW Palladio ITU" w:cs="URW Palladio ITU"/>
        </w:rPr>
      </w:pPr>
      <w:r>
        <w:rPr>
          <w:rFonts w:cs="URW Palladio ITU" w:ascii="URW Palladio ITU" w:hAnsi="URW Palladio ITU"/>
        </w:rPr>
        <w:t xml:space="preserve">Abhiññā sacchikatvā upasampajja viharati, evaṃ so tenaṅgena paripūro hoti. </w:t>
      </w:r>
    </w:p>
    <w:p>
      <w:pPr>
        <w:pStyle w:val="PlainText"/>
        <w:rPr>
          <w:rFonts w:ascii="URW Palladio ITU" w:hAnsi="URW Palladio ITU" w:cs="URW Palladio ITU"/>
        </w:rPr>
      </w:pPr>
      <w:r>
        <w:rPr>
          <w:rFonts w:cs="URW Palladio ITU" w:ascii="URW Palladio ITU" w:hAnsi="URW Palladio ITU"/>
        </w:rPr>
        <w:t xml:space="preserve">Evaṃ so tenaṅgena aparipū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0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ca kho bhikkhave bhikkhu saddho ca hoti sīlavā ca bahussuto ca dhamimakathiko ca parisāvacaro ca visārado ca parisāya dhammaṃ deseti, vinayadharo ca āraññako ca pantasenāsano, catunnañca jhānānaṃ ābhicetasikānaṃ [PTS Page 011] [\q  11/]      diṭṭhadhammasukhavihāranaṃ nikāmalābhī hoti akicchalābhī akasiralābhī, āsavānañca khayā anāsavaṃ cetovimuttiṃ paññāvimuttiṃ diṭṭheva dhamme sayaṃ abhiññā sacchikatvā upasampajja viharati.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dasahi dhammehi samannāgato bhikkhu samantapāsādiko ca hoti sabbākāra paripūro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avimokk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ca bhikkhave bhikkhu hoti no ca sīlavā. Evaṃ so tenaṅgena aparipūro hoti. Tena taṃ aṅgaṃ paripūretabbaṃ, ''kinnāhaṃ saddho ca assaṃ sīlavā cā''ti. Yato ca kho bhikkhave bhikkhu saddho ca hoti sīlavā ca,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ca bhikkhave bhikkhu hoti sīlavā ca no ca bahussuto . Evaṃ so tenaṅgena aparipūro hoti. Tena taṃ aṅgaṃ paripūretabbaṃ, ''kinnāhaṃ saddho ca assaṃ sīlavā ca bahussuto cā''ti. Yato ca kho bhikkhave bhikkhu saddho ca hoti sīlavā ca bahussuto ca ,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ca bhikkhave bhikkhu hoti sīlavā ca bahussuto ca no ca dhammakathiko. Evaṃ so tenaṅgena aparipūro hoti. Tena taṃ aṅgaṃ paripūretabbaṃ, ''kinnāhaṃ saddho ca assaṃ sīlavā ca bahussuto ca dhammakathiko cā'ti. Yato ca kho bhikkhave bhikkhu saddho ca hoti sīlavā ca bahussuto ca dhammakathiko ca,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ca bhikkhave bhikkhu hoti sīlavā ca bahussuto ca dhammakathiko ca no ca parisāvacaro. Evaṃ so tenaṅgena aparipūro hoti. Tena taṃ aṅgaṃ paripūretabbaṃ, ''kinnāhaṃ saddho ca assaṃ sīlavā ca bahussuto ca dhammakathiko ca parisāvacaro cā'ti. Yato ca kho bhikkhave bhikkhu saddho ca hoti sīlavā ca bahussuto ca dhammakathiko ca parisāvacaro ca,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ca bhikkhave bhikkhu hoti sīlavā ca bahussuto ca dhammakathiko ca parisāvacaro ca no ca visārado parisāya dhammaṃ deseti. Evaṃ so tenaṅgena aparipūro hoti. Tena taṃ aṅgaṃ paripūretabbaṃ, ''kinnāhaṃ saddho ca assaṃ sīlavā ca bahussuto ca dhammakathiko ca parisāvacaro ca visārado ca parisāya dhammaṃ deseyya ' nti. Yato ca kho bhikkhave bhikkhu saddho ca hoti sīlavā ca bahussuto ca dhammakathiko ca parisāvacaro ca visārado ca parisāya dhammaṃ deseti, evaṃ so tenaṅgena paripūro hoti. </w:t>
      </w:r>
    </w:p>
    <w:p>
      <w:pPr>
        <w:pStyle w:val="PlainText"/>
        <w:rPr/>
      </w:pPr>
      <w:r>
        <w:rPr>
          <w:rFonts w:cs="URW Palladio ITU" w:ascii="URW Palladio ITU" w:hAnsi="URW Palladio ITU"/>
        </w:rPr>
        <w:t xml:space="preserve">Saddho ca bhikkhave bhikkhu hoti sīlavā ca bahussuto ca dhammakathiko ca parisāvacaro ca visārado ca parisāya dhammaṃ deseti no ca vinayadharo. Evaṃ so tenaṅgena aparipūro hoti. Tena taṃ aṅgaṃ paripūretabbaṃ, ''kinnāhaṃ saddho ca assaṃ sīlavā ca bahussuto ca dhammakathiko ca parisāvacaro ca visārado ca parisāya dhammaṃ deseyyaṃ vinayadharo cā'ti. Yato ca kho bhikkhave bhikkhu saddho ca hoti sīlavā ca bahussuto ca dhammakathiko ca parisāvacaro ca visārado ca parisāya dhammaṃ deseti vinayadharo ca,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ca bhikkhave bhikkhu hoti sīlavā ca bahussuto ca dhammakathiko ca parisāvacaro ca visārado ca parisāya dhammaṃ deseti vinayadharo ca no ca āraññako pantasenāsano. Evaṃ so tenaṅgena aparipūro hoti. Tena taṃ aṅgaṃ paripūretabbaṃ ''kinnāhaṃ saddho ca assaṃ sīlavā ca bahussuto ca dhammakathiko ca parisāvacaro ca visārado ca parisāya dhammaṃ deseyyaṃ vinayadharo ca āraññako ca pantasenāsano 'ti. Yato ca kho bhikkhave bhikkhu saddho ca hoti sīlavā ca bahussuto ca dhammakathiko ca parisāvacaro ca visārado ca parisāya dhammaṃ deseti vinayadharo ca āraññako ca pantasenāsano, evaṃ so tenaṅgena paripūro hoti. </w:t>
      </w:r>
    </w:p>
    <w:p>
      <w:pPr>
        <w:pStyle w:val="PlainText"/>
        <w:rPr/>
      </w:pPr>
      <w:r>
        <w:rPr>
          <w:rFonts w:cs="URW Palladio ITU" w:ascii="URW Palladio ITU" w:hAnsi="URW Palladio ITU"/>
        </w:rPr>
        <w:t xml:space="preserve">Saddho ca bhikkhave bhikkhu hoti sīlavā ca bahussuto ca dhammakathiko ca parisāvacaro ca visārado ca parisāya dhammaṃ deseti vinayadharo ca āraññako ca pantasenāsano no ca ye te santā vimokkhā atikkamma rūpe āruppā te kāyena phassitvā viharati. Evaṃ so tenaṅgena aparipūro hoti. Tena taṃ aṅgaṃ paripūretabbaṃ ''kinnāhaṃ saddho assaṃ sīlavā ca bahussuto ca dhammakathiko ca parisāvacaro ca visārado ca parisāya dhammaṃ deseyyaṃ vinayadharo ca āraññako ca pantasenāsano ye te santā vimokkhā atikkamma rūpe āruppā te ca kāyena phassitvā vihareyya 'nti. Yato ca kho bhikkhave bhikkhu saddho ca hoti sīlavā ca bahussuto ca dhammakathiko ca parisāvacaro ca visārado ca parisāya dhammaṃ deseti vinayadharo ca āraññako ca pantasenāsano ye te santā vimokkhā atikkamma rūpe āruppā te ca kāyena phassitvā viharati,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ca bhikkhave bhikkhu hoti sīlavā ca bahussuto ca dhammakathiko ca parisāvacaro ca visārado ca parisāya dhammaṃ deseti vinayadharo ca āraññako ca pantasenāsano ye te santā vimokkhā atikkamma rūpe āruppā te ca kāyena phassitvā viharati [PTS Page 012] [\q  12/]      ca no ca āsavānaṃ khayā anāsavaṃ cetovimuttiṃ paññāvimuttiṃ diṭṭheva dhamme sayaṃ abhiññā sacchikatvā upasampajja viharati . Evaṃ so tenaṅgena aparipūro hoti. Tena taṃ aṅgaṃ paripūretabbaṃ. ''Kinnāhaṃ saddho ca assaṃ sīlavā ca bahussuto ca dhammakathiko ca parisāvacaro ca visārado ca parisāya dhammaṃ deseyyaṃ, vinayadharo ca āraññako ca pantasenāsano ye te santā vimokkhā atikkamma rūpe āruppā te ca kāyena phassitvā vihareyyaṃ āsavānañca khayā anāsavaṃ cetovimuttiṃ paññāvimuttiṃ diṭṭheva dhamme sayaṃ abhiññā sacchikatvā upasampajja vihareyya 'nti. Yato ca kho bhikkhave bhikkhu saddho ca hoti sīlavā ca bahussuto ca dhammakathiko ca parisāvacaro ca visārado ca parisāya dhammaṃ deseti vinayadharo ca āraññako ca pantasenāsano ye te santā vimokkhā atikkamma rūpe āruppā te ca kāyena phassitvā viharati āsavānañca khayā anāsavaṃ cetovimuttiṃ paññāvimuttiṃ diṭṭheva dhamme sayaṃ abhiññā sacchikatvā upasampajja viharati ,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ca kho bhikkhave bhikkhu saddho ca hoti sīlavā ca bahussuto ca dhammakathiko ca parisāvacaro ca visārado ca parisāya dhammaṃ deseti, vinayadharo ca āraññako ca pantasenāsano ye te santā vimokkhā atikkamma rūpe āruppā te ca kāyena phassitvā viharati āsavānaṃ ca khayā anāsavaṃ cetovimuttiṃ paññāvimuttiṃ diṭṭheva dhamme sayaṃ abhiññā sacchikatvā upasampajja viharati. Evaṃ so tenaṅgena paripūro hoti. Imehi kho bhikkhave dasahi dhammehi samannāgato bhikkhu samantapāsādiko ca hoti, sabbākāra paripū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avimokkhasuttaṃ nav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1.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jj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ca bhikkhave bhikkhu hoti no ca sīlavā evaṃ so tenaṅgena aparipūro hoti, tena taṃ aṅgaṃ paripūretabbaṃ ''kinnāhaṃ saddho ca assaṃ sīlavā cā'' ti. [PTS Page 013] [\q  13/]      yato ca kho bhikkhave bhikkhu saddho ca hoti sīlavā ca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ca bhikkhave bhikkhu hoti sīlavā ca no ca bahussuto . Evaṃ so tenaṅgena aparipūro hoti. Tena taṃ aṅgaṃ paripūretabbaṃ, ''kinnāhaṃ saddho ca assaṃ sīlavā ca bahussuto cā''ti. Yato ca kho bhikkhave bhikkhu saddho ca hoti sīlavā ca bahussuto ca,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ca bhikkhave bhikkhu hoti sīlavā ca bahussuto ca no ca dhammakathiko. Evaṃ so tenaṅgena aparipūro hoti. Tena taṃ aṅgaṃ paripūretabbaṃ, ''kinnāhaṃ saddho ca assaṃ sīlavā ca bahussuto ca dhammakathiko cā'ti. Yato ca kho bhikkhave bhikkhu saddho ca hoti sīlavā ca bahussuto ca dhammakathiko ca,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ca bhikkhave bhikkhu hoti sīlavā ca bahussuto ca dhammakathiko ca no ca parisāvacaro. Evaṃ so tenaṅgena aparipūro hoti. Tena taṃ aṅgaṃ paripūretabbaṃ, ''kinnāhaṃ saddho ca assaṃ sīlavā ca bahussuto ca dhammakathiko ca parisāvacaro cā'ti. Yato ca kho bhikkhave bhikkhu saddho ca hoti sīlavā ca bahussuto ca dhammakathiko ca parisāvacaro ca,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ca bhikkhave bhikkhu hoti sīlavā ca bahussuto ca dhammakathiko ca parisāvacaro ca no ca visārado parisāya dhammaṃ deseti. Evaṃ so tenaṅgena aparipūro hoti. Tena taṃ aṅgaṃ paripūretabbaṃ, ''kinnāhaṃ saddho ca assaṃ sīlavā ca bahussuto ca dhammakathiko ca parisāvacaro ca visārado ca parisāya dhammaṃ deseyya 'nti. Yato ca kho bhikkhave bhikkhu saddho ca hoti sīlavā ca bahussuto ca dhammakathiko ca parisāvacaro ca visārado ca parisāya dhammaṃ deseti, evaṃ so tenaṅgena paripūro hoti. </w:t>
      </w:r>
    </w:p>
    <w:p>
      <w:pPr>
        <w:pStyle w:val="PlainText"/>
        <w:rPr/>
      </w:pPr>
      <w:r>
        <w:rPr>
          <w:rFonts w:cs="URW Palladio ITU" w:ascii="URW Palladio ITU" w:hAnsi="URW Palladio ITU"/>
        </w:rPr>
        <w:t xml:space="preserve">Saddho ca bhikkhave bhikkhu hoti sīlavā ca bahussuto ca dhammakathiko ca parisāvacaro ca visārado ca parisāya dhammaṃ deseti no ca vinayadharo. Evaṃ so tenaṅgena aparipūro hoti. Tena taṃ aṅgaṃ paripūretabbaṃ. ''Kinnāhaṃ saddho ca assaṃ sīlavā ca bahussuto ca dhammakathiko ca parisāvacaro ca visārado ca parisāya dhammaṃ deseyyaṃ vinayadharo cā'ti. Yato ca kho bhikkhave bhikkhu saddho ca hoti sīlavā ca bahussuto ca dhammakathiko ca parisāvacaro ca visārado ca parisāya dhammaṃ deseti vinayadharo ca,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ddho ca bhikkhave bhikkhu hoti sīlavā ca bahussuto ca dhammakathiko ca parisāvacaro ca visārado ca parisāya dhammaṃ deseti vinayadharo ca no ca anekavihitaṃ pubbenivāsaṃ anussarati,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nnāmo evaṃgotto evaṃvaṇṇo evamāhāro evaṃ sukhadukkhapaṭisaṃvedī evamāyupariyanto so tato cuto amutra upapādiṃ. Tatrāpāsiṃ evannāmo evaṃgotto evaṃvaṇṇo evamāhāro evaṃ sukhadukkhapaṭisaṃvedī evamāyupariyanto. So tato cuto idhupapannoti. Iti sākāraṃ sauddesaṃ anekavihitaṃ pubbenivāsaṃ nānussarati. Evaṃ so tenaṅgena aparipūro hoti tena taṃ aṅgaṃ paripūretabbaṃ. " Kintāhaṃ saddho ca assaṃ sīlavā ca bahussuto ca dhammakathiko ca parisāvacaro ca visārado ca parisāya dhammaṃ deseyyaṃ vinayadharo ca anekavihitañca pubbenivāsaṃ anussareyyaṃ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nnāmo evaṃgotto evaṃvaṇṇo evamāhāro evaṃ sukhadukkhapaṭisaṃvedī evamāyupariyanto. So tato cuto amutra upapādiṃ. Tatrāpāsiṃ evannāmo evaṃgotto evaṃvaṇṇo evamāhāro evaṃ sukhadukkhapaṭisaṃvedī evamāyupariyanto. So tato cuto idhūpapanno ti. Iti sākāraṃ sauddesaṃ anekavihitaṃ pubbenivāsaṃ anussareyya 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ca kho bhikkhave bhikkhu saddho ca hoti sīlavā ca bahussuto ca dhammakathiko ca parisāvacaro ca visārado ca parisāya dhammaṃ deseti vinayadharo ca anekavihitañca pubbenivāsaṃ anussarati,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nnāmo evaṃgātto evaṃvaṇṇo evamāhāro evaṃ sukhadukkhapaṭisaṃvedī evamāyupariyanto. So tato cuto amutra upapādi. Tatrāpāsiṃ evannāmo evaṃgotto evaṃvaṇṇo evamāhāro evaṃ sukhadukkhapaṭisaṃvedī evamāyupariyanto. So tato cuto idhupapannoti. Iti sākāraṃ sauddesaṃ anekavihitaṃ pubbenivāsaṃ anussarati. Evaṃ so tenaṅgena paripūr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ddho ca bhikkhave bhikkhu hoti sīlavā ca bahussuto ca dhammakathiko ca parisāvacaro ca visārado ca parisāya ca dhammaṃ deseti vinayadharo ca anekavihitañca pubbenivāsaṃ anussarati,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nnāmo evaṃgotto evaṃvaṇṇo evamāhāro evaṃ sukhadukkhapaṭisaṃvedī evamāyupariyanto. So tato cuto amutra upapādiṃ. Tatrāpāsiṃ evannāmo evaṃgotto evaṃvaṇṇo evamāhāro evaṃ sukhadukkhapaṭisaṃvedī evamāyupariyanto. So tato cuto idhupapannoti. Iti sākāraṃ sauddesaṃ anekavihitaṃ pubbenivāsaṃ anussarati. No ca dibbena cakkhunā visuddhena atikkantamānusakena satte passati cavamāne uppajjamāne hīne paṇī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 'ti. Iti dibbena cakkhunā visuddhena atikkantamānusakena satte na passati cavamāne uppajjamāne hīne paṇīte suvaṇṇe dubbaṇṇe sugate duggate yathākammūpage satte na pajānāti.</w:t>
      </w:r>
    </w:p>
    <w:p>
      <w:pPr>
        <w:pStyle w:val="PlainText"/>
        <w:rPr/>
      </w:pPr>
      <w:r>
        <w:rPr>
          <w:rFonts w:cs="URW Palladio ITU" w:ascii="URW Palladio ITU" w:hAnsi="URW Palladio ITU"/>
        </w:rPr>
        <w:t>Evaṃ so tenaṅgena aparipūro hoti. Tena taṃ aṅgaṃ paripūretabbaṃ, ''kinnāhaṃ saddho ca assaṃ sīlavā ca bahussuto ca dhammakathiko ca parisāvacaro ca visārado ca parisāya ca dhammaṃ deseyyaṃ vinayadharo ca anekavihitañca pubbenivāsaṃ anussareyyaṃ,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nnāmo evaṃgotto evaṃvaṇṇo evamāhāro evaṃ sukhadukkhapaṭisaṃvedī evamāyupariyanto. So tato cuto amutra upapādiṃ. Tatrāpāsiṃ evannāmo evaṃgotto evaṃvaṇṇo evamāhāro evaṃ sukhadukkhapaṭisaṃvedī evamāyupariyanto. So tato cuto idhupapannoti. Iti sākāraṃ sauddesaṃ anekavihitaṃ pubbenivāsaṃ anussareyyaṃ, dibbena ca cakkhunā atikkantamānusakena satte passeyyaṃ cavamāne uppajjamāne hīne paṇīte suvaṇṇe dubbaṇṇe sugate duggate yathākammūpage satte pajāneyyaṃ..</w:t>
      </w:r>
    </w:p>
    <w:p>
      <w:pPr>
        <w:pStyle w:val="PlainText"/>
        <w:rPr/>
      </w:pPr>
      <w:r>
        <w:rPr>
          <w:rFonts w:cs="URW Palladio ITU" w:ascii="URW Palladio ITU" w:hAnsi="URW Palladio ITU"/>
        </w:rPr>
        <w:t xml:space="preserve">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 'ti. Iti dibbena cakkhunā visuddhena atikkantamānusakena satte passeyyaṃ cavamāne uppajjamāne hīne paṇīte suvaṇṇe dubbaṇṇe sugate duggate yathākammūpage satte pajāneyya '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ca kho bhikkhave bhikkhu saddho ca hoti sīlavā ca bahussuto ca dhammakathiko ca parisāvacaro ca visārado ca parisāya dhammaṃ deseti vinayadharo ca anekavihitañca pubbenivāsaṃ anussarati,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nnāmo evaṃgotto evaṃvaṇṇo evamāhāro evaṃ sukhadukkhapaṭisaṃvedī evamāyupariyanto. So tato cuto amutra upapādiṃ tatrāpāsiṃ evannāmo evaṃgotto evaṃvaṇṇo evamāhāro evaṃ sukhadukkhapaṭisaṃvedī evamāyupariyanto. So tato cuto idhupapannoti. Iti sākāraṃ sauddesaṃ anekavihitaṃ pubbenivāsaṃ anussarati.</w:t>
      </w:r>
    </w:p>
    <w:p>
      <w:pPr>
        <w:pStyle w:val="PlainText"/>
        <w:rPr/>
      </w:pPr>
      <w:r>
        <w:rPr>
          <w:rFonts w:cs="URW Palladio ITU" w:ascii="URW Palladio ITU" w:hAnsi="URW Palladio ITU"/>
        </w:rPr>
        <w:t>Dibbena ca cakkhunā visuddhena atikkantamānusakena satte passati cavamāne uppajjamāne hīne paṇī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 'ti. Iti dibbena cakkhunā visuddhena atikkantamānusakena satte passati cavamāne uppajjamāne hīne paṇīte suvaṇṇe dubbaṇṇe sugate duggate yathākammūpage satte pajānāti. Evaṃ so tenaṅgena paripūr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ddho ca bhikkhave bhikkhu hoti sīlavā ca bahussuto ca dhammakathiko ca parisāvacaro ca visārado ca parisāya dhammaṃ deseti vinayadharo ca anekavihitañca pubbenivāsaṃ anussarati. Seyyathīdaṃ: ekampi jāti dvepi jātiyo tissopi jātiyocatassopi jātiyo pañcapi jātiyo dasapi jātiyo vīsampi jātiyo tiṃsampi jātiyo cattārīsampi jātiyo paññāsampi jātiyo sātisatampi jātisahassampi jātisatasahassampi anekepi saṃvaṭṭakappe anekepi vivaṭṭakappe anekepi saṃvaṭṭavivaṭṭa kappe. Amutrāsiṃ evannāmo evaṅgotto evaṃvaṇṇo evamāhāro evaṃ sukhadukkhapaṭisaṃvedī evamāyupariyanto. So tato cuto amutra upapādiṃ tatrāpāsiṃ evannāmo evaṅgotto evaṃvaṇṇo evamāhāro evaṃsukhadukkhapaṭisaṃvedī evamāyupariyanto. So tato cuto idhūpapanno 'ti. Iti sākāraṃ sauddesaṃ anekavihitaṃ pubbenivāsaṃ anussarati.</w:t>
      </w:r>
    </w:p>
    <w:p>
      <w:pPr>
        <w:pStyle w:val="PlainText"/>
        <w:rPr/>
      </w:pPr>
      <w:r>
        <w:rPr>
          <w:rFonts w:cs="URW Palladio ITU" w:ascii="URW Palladio ITU" w:hAnsi="URW Palladio ITU"/>
        </w:rPr>
        <w:t xml:space="preserve">Dibbenaca cakkhunā visuddhena atikkantamānusakena satte passati cavamāne uppajjamāne hīne paṇī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bhedā parammaraṇā sugatiṃ saggaṃ lokaṃ upapannāti. Iti dibbena cakkhunā visuddhena atikkantamānusakena satte passati cavamāne uppajjamāne hīne paṇīte suvaṇṇe dubbaṇṇe sugate duggate yathākammūpage satte pajānāti. No ca āsavānaṃ khayā anāsavaṃ cetovimuttiṃ paññāvimuttiṃ diṭṭhevadhamme sayaṃ abhiññā sacichikatvā upasampajja viharati, </w:t>
      </w:r>
    </w:p>
    <w:p>
      <w:pPr>
        <w:pStyle w:val="PlainText"/>
        <w:rPr>
          <w:rFonts w:ascii="URW Palladio ITU" w:hAnsi="URW Palladio ITU" w:cs="URW Palladio ITU"/>
        </w:rPr>
      </w:pPr>
      <w:r>
        <w:rPr>
          <w:rFonts w:cs="URW Palladio ITU" w:ascii="URW Palladio ITU" w:hAnsi="URW Palladio ITU"/>
        </w:rPr>
        <w:t xml:space="preserve">Evaṃ so tenaṅgena aparipū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ta taṃ aṅgaṃ paripūretabbaṃ ''kinnāhaṃ saddho ca assaṃ sīlavā ca bahussuto ca dhammakathiko ca parisāvacaro ca visārado ca parisāya dhammaṃ deseyyaṃ, vinayadharo ca anekavihitañca pubbenivāsaṃ anussareyyaṃ, seyyathīdaṃ: ekampi jātiṃ dvepi jātiyo, tissopi jātiyo, catassopi jātiyo, pañcapi jātiyo dasapi jātiyo, vīsampi jātiyo tiṃsampijātiyo cattārīsampi jātiyo paññāsampi jātiyo jātisatampi, jātisahassampi, jātisatasahassampi anekepi saṃvaṭṭakappe anekepi vivaṭṭakappe anekepi saṃvaṭṭavivaṭṭakappe, amutrāsiṃ evannāmo evaṃgotto evaṃvaṇṇo evamāhāro evaṃ sukhadukkhapaṭisaṃvedī evamāyupariyanto. So tato cuto idhupapannoti. Iti sākāraṃ sauddesaṃ anekavihitaṃ pubbenivāsaṃ anussareyyaṃ , dibbena ca cakkhunā [PTS Page 014] [\q  14/]      visuddhe atikkantamānusakena satte passeyyaṃ cavamāne uppajjamāne hīne paṇīte suvaṇṇe dubbaṇṇe sugate duggate yathākammūpage satte te pajāneyyaṃ, ime vata bhonto sattā kāyaduccaritena samannāgatā vacīduccaritena samannāgatā manoduccaritena samannāgatā. Ariyānaṃ upavādakā micchādiṭṭhikā micchādiṭṭhikammasamādānā te kāyassa bhedā parammaraṇā apāyaṃ duggatiṃ vināpātaṃ nirayaṃ upapannā. Ime vā pana bhonto sattā kāyasucaritena samannāgatā vacīsucaritena samannāgatā manosucaritena samannāgatā ariyānaṃ anupavādakā sammādiṭṭhikā sammādiṭṭhikammasamādānā. Te kāyassabhedā parammaraṇā sugatiṃ saggaṃ lokaṃ upapannāti. Iti dibbena cakkhunā visuddhena atikkantamānusakena satte passeyyaṃ cavamāne uppajjamāne hīne paṇīte suvaṇṇe dubbaṇṇe sugate duggate yathākammūpage satte pajāneyyaṃ. Āsavānañca khayā anāsavaṃ cetovimuttiṃ paññāvimuttiṃ diṭṭhevadhamme sayaṃ abhiññā sacchikatvā upasampajja vih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ca kho bhikkhave bhikkhu saddho ca hoti sīlavā ca bahussuto ca dhammakathiko ca parisāvacaro ca visārado ca parisāya dhammaṃ deseti, vinayadharo ca anekakavihitañca pubbenivāsaṃ anussarati,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nnāmo evaṃgotto evaṃvaṇṇo evamāhāro evaṃ sukhadukkhapaṭisaṃvedī evamāyupariyanto. So tato cuto amutra upapādiṃ. Tatrāpāsiṃ evannāmo evaṃgotto evaṃvaṇṇo evamāhāro evaṃ sukhadukkhakapaṭisaṃvedī evamāyupariyanto . So tato cuto idhupapannoti. Iti sākāraṃ sauddesaṃ anekavihitaṃ pubbenivāsaṃ anussarati, dibbena ca cakkhunā visuddhena atikkantamānusakena satte passati cavamāne uppajjamāne hīne paṇīte suvaṇṇe dubbaṇṇe sugate duggate yathākami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bhedā parammaraṇā sugatiṃ saggaṃ lokaṃ upapannāti. Iti dibbena cakkhunā visuddhena atikkantamānusakena satte passati cavamāne uppajjamāne hīne paṇīte suvaṇṇe dubbaṇṇe sugate duggate yathākammūpage satte pajānāti. Āsavānañca khayā anāsavaṃ cetovimuttiṃ paññāvimuttiṃ diṭṭhevadhamme sayaṃ abhiññā sacchikatvā upasampajja viharati, evaṃ so tenaṅgena paripūro hoti. </w:t>
      </w:r>
    </w:p>
    <w:p>
      <w:pPr>
        <w:pStyle w:val="PlainText"/>
        <w:rPr>
          <w:rFonts w:ascii="URW Palladio ITU" w:hAnsi="URW Palladio ITU" w:cs="URW Palladio ITU"/>
        </w:rPr>
      </w:pPr>
      <w:r>
        <w:rPr>
          <w:rFonts w:cs="URW Palladio ITU" w:ascii="URW Palladio ITU" w:hAnsi="URW Palladio ITU"/>
        </w:rPr>
        <w:t xml:space="preserve">Imehi kho bhikkhave dasahi dhammehi samannāgato bhikkhu hoti samantapāsādiko ca hoti sabbākāraparipūro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nisaṃs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matthiyaṃ cetanā sīlaṃ upanisā ānanda pañcamaṃ, </w:t>
      </w:r>
    </w:p>
    <w:p>
      <w:pPr>
        <w:pStyle w:val="PlainText"/>
        <w:rPr/>
      </w:pPr>
      <w:r>
        <w:rPr>
          <w:rFonts w:cs="URW Palladio ITU" w:ascii="URW Palladio ITU" w:hAnsi="URW Palladio ITU"/>
        </w:rPr>
        <w:t>Samādhi sāriputto ca saddho santena vijjayāti, 1</w:t>
      </w:r>
    </w:p>
    <w:p>
      <w:pPr>
        <w:pStyle w:val="PlainText"/>
        <w:rPr>
          <w:rFonts w:ascii="URW Palladio ITU" w:hAnsi="URW Palladio ITU" w:cs="URW Palladio ITU"/>
        </w:rPr>
      </w:pPr>
      <w:r>
        <w:rPr>
          <w:rFonts w:cs="URW Palladio ITU" w:ascii="URW Palladio ITU" w:hAnsi="URW Palladio ITU"/>
        </w:rPr>
        <w:t xml:space="preserve">[PTS Page 015] [\q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imatthiyaṃ cetanā ca tayo upanisā pica samādhisāriputto ca jhānaṃ santena vijjayāt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Nāth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2.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nās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ṅgasamannāgato bhikkhave bhikkhu pañcaṅgasamannāgataṃ senāsanaṃ sevamāno bhajamāno na cirasseva āsavānaṃ khayā anāsavaṃ cetovimuttiṃ paññāvimuttiṃ diṭṭhevadhamme sayaṃ abhiññā sacchikatvā upasampajja vih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bhikkhu pañcaṅgasamannāgat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bhikkhave bhikkhu saddho hoti, saddahati tathāgatassa bodhiṃ: ''iti pi so bhagavā arahaṃ sammā sambuddho vijjācaraṇasampanno sugato lokavidū anuttaro purisadammasārathī satthā devamanussānaṃ buddho bhag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ppābādho hoti appātaṅko samavepākiniyā gahaṇiyā samannāgato nātisītāya nāccuṇhāya majjhimāya padhānakkham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saṭho hoti amāyāvī, yathābhūtaṃ attānaṃ āvīkattā satthari vā viññasu vā sabrahmacāri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Āraddhaviriyo viharati akusalānaṃ dhammānaṃ pahānāya kusalānaṃ dhammānaṃ upasampadāya thāmavā daḷhaparakkamo anikkhittadhuro kusalesu dhamm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aññavā hoti udayatthagāminiyā paññāya samannāgato ariyāya nibbedhikāya sammādukkhakkhayagāmi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bhikkhu pañcaṅga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Kathañca bhikkhave senāsanaṃ pañcaṅgasamannāgat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senāsanaṃ nātidūraṃ hoti nāccāsannaṃ gamanāgamanasampa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Divā appakiṇṇaṃ rattiṃ appasaddaṃ appaniggho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ppaḍaṃsamakasavātātapasiriṃsapasamph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Tasmiṃ kho pana senāsane viharantassa appakasiraneva uppajjanti cīvarapiṇḍapātasenāsanagilānapaccayabhesajjaparikkh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Tasmiṃ kho pana senāsane therā bhikkhu viharanti bahussutā āgatāgamā [PTS Page 016] [\q  16/]      dhammadharā vinayadharā mātikādharā, te kālena kālaṃ upasaṅkamitvā paripucchati paripañhati: ''idambhante kathaṃ imassa ko attho''ti. Tassa te āyasmanto avivaṭañceva vivaranti, anuttānīkatañca uttānīkaronti. Anekavihitesu ca kaṅkhāṭhānīyesu dhammesu kaṅkhaṃ paṭivinod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kho bhikkhave senāsanaṃ pañcaṅgasamannāgataṃ hoti. Pañcaṅgasamannāgato kho bhikkhave bhikkhu pañcaṅgasamannāgataṃ senāsanaṃ sevamāno bhajamāno na cirasseva āsavānaṃ khayā anāsavaṃ cetovimuttaṃ paññāvimuttiṃ diṭṭhevadhamme sayaṃ abhiññāsacchikatvā upasampajja vih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2.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ṅg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ṅgavippahīno bhikkhave bhikkhu pañcaṅga samannāgato imasmiṃ dhammavinaye kevalī vusitavā uttamapuris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bhikkhu pañcaṅgavippahī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no kāmacchando pahīno hoti, vyāpādo pahīno hoti, thīnamiddhaṃ pahīnaṃ hoti, uddhacchakukkuccaṃ pahīnaṃ hoti, vicikicchā pahīnā hoti, evaṃ kho bhikkhave bhikkhu pañcaṅgavippahī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bhikkhu pañcaṅgasamannāgat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asekhena sīlakkhandhena samannāgato hoti, asekhena samādhikkhandhena samannāgato hoti, asekhena paññākkhandhena samannāgato hoti, asekhena vimuttikkhandhena samannāgato hoti, asekhena vimuttiñāṇadassanakkhandhena samannāgato hoti, evaṃ kho bhikkhave bhikkhu pañcaṅga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ṅgavippahīno bhikkhave bhikkhu pañcaṅgasamannāgato imasmiṃ dhammavinaye kevalī vusitavā uttamapuris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macchando ca vyāpādo thīnamiddhañca bhikkhuno, </w:t>
      </w:r>
    </w:p>
    <w:p>
      <w:pPr>
        <w:pStyle w:val="PlainText"/>
        <w:rPr>
          <w:rFonts w:ascii="URW Palladio ITU" w:hAnsi="URW Palladio ITU" w:cs="URW Palladio ITU"/>
        </w:rPr>
      </w:pPr>
      <w:r>
        <w:rPr>
          <w:rFonts w:cs="URW Palladio ITU" w:ascii="URW Palladio ITU" w:hAnsi="URW Palladio ITU"/>
        </w:rPr>
        <w:t xml:space="preserve">Uddhaccaṃ vicikicchā ca sabbasova na vijjati. </w:t>
      </w:r>
    </w:p>
    <w:p>
      <w:pPr>
        <w:pStyle w:val="PlainText"/>
        <w:rPr>
          <w:rFonts w:ascii="URW Palladio ITU" w:hAnsi="URW Palladio ITU" w:cs="URW Palladio ITU"/>
        </w:rPr>
      </w:pPr>
      <w:r>
        <w:rPr>
          <w:rFonts w:cs="URW Palladio ITU" w:ascii="URW Palladio ITU" w:hAnsi="URW Palladio ITU"/>
        </w:rPr>
        <w:t xml:space="preserve">[PTS Page 017] [\q  17/]      </w:t>
      </w:r>
    </w:p>
    <w:p>
      <w:pPr>
        <w:pStyle w:val="PlainText"/>
        <w:rPr>
          <w:rFonts w:ascii="URW Palladio ITU" w:hAnsi="URW Palladio ITU" w:cs="URW Palladio ITU"/>
        </w:rPr>
      </w:pPr>
      <w:r>
        <w:rPr>
          <w:rFonts w:cs="URW Palladio ITU" w:ascii="URW Palladio ITU" w:hAnsi="URW Palladio ITU"/>
        </w:rPr>
        <w:t>2. Asekhena ca sīlena asekhena samādhinā</w:t>
      </w:r>
    </w:p>
    <w:p>
      <w:pPr>
        <w:pStyle w:val="PlainText"/>
        <w:rPr>
          <w:rFonts w:ascii="URW Palladio ITU" w:hAnsi="URW Palladio ITU" w:cs="URW Palladio ITU"/>
        </w:rPr>
      </w:pPr>
      <w:r>
        <w:rPr>
          <w:rFonts w:cs="URW Palladio ITU" w:ascii="URW Palladio ITU" w:hAnsi="URW Palladio ITU"/>
        </w:rPr>
        <w:t xml:space="preserve">Vimuttiyā ca sampanno ñāṇena ca tathāvi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 ve pañcaṅgasampanno pañcaṅgānivivajjayaṃ1</w:t>
      </w:r>
    </w:p>
    <w:p>
      <w:pPr>
        <w:pStyle w:val="PlainText"/>
        <w:rPr>
          <w:rFonts w:ascii="URW Palladio ITU" w:hAnsi="URW Palladio ITU" w:cs="URW Palladio ITU"/>
        </w:rPr>
      </w:pPr>
      <w:r>
        <w:rPr>
          <w:rFonts w:cs="URW Palladio ITU" w:ascii="URW Palladio ITU" w:hAnsi="URW Palladio ITU"/>
        </w:rPr>
        <w:t xml:space="preserve">Imasmiṃ dhammavinaye kevalīti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2.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yoj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 imāni bhikkhave saṃyojanāni, katamāni dasa: pañcorambhāgiyāni saṃyojanāni, pañcuddhambhāgiyāni saṃyojan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pañcorambhāgiyāni saṃyojanāni: sakkāyadiṭṭhiṃ, vicikicchā sīlabbataparāmāso, kāmacchando, byāpādoti. Imāni pañcorambhāgiya saṃyoj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pañcuddhambhāgiyāni saṃyojanāni: rūparāgo, arūparāgo, māno, uddhaccaṃ, avijjā, imāni kho pañcuddhambhāgiyāni, saṃyojanāni. Imāni kho bhikkhave dasasaṃyoja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ñcaaṅge vivajjay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1. 2.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tokhi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asaci bhikkhave bhikkhussa vā bhikkhuniyā pañca cetokhilā appahīnā pañca cetaso vinibandhā asamucchinnā, tassa yā rattī vā divaso vā āgacchati hāniyeva pāṭikaṅkhā kusalesu dhammesu no vud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ssa pañcacetokhilā appahīnā h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satthari kaṅkhati vicikicchati nādhimucchati na sampasīdati, yo so bhikkhave bhikkhu sattharikaṅkhati vicikicchati nādhimuccati na sampasīdati tassa cittaṃ na namati ātappāya anuyogāya [PTS Page 018] [\q  18/]      sātaccāya padhānāya. Yassa cittaṃ na namati ātappāya anuyogāya sātaccāya padhānāya evamassāyaṃ paṭhamo cetokhilo appahī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ikkhu dhamme kaṅkhati vicikicchati nādhimuccati na sampasīdati tassa cittaṃ na namati ātappāya anuyogāya sātaccāya padhānāya. Yassa cittaṃ na namati ātappāya anuyogāya sātaccāya padhānāya evamassāyaṃ dutiyo cetokhīlo appahīno hoti. Puna ca paraṃ bhikkhave bhikkhu saṅghe kaṅkhati vicikicchati nādhimuccati na sampasīdati tassa cittaṃ na namati ātappāya anuyogāya sātaccāya padhānāya. Yassa cittaṃ na namati ātappāya anuyogāya sātaccāya padhānāya evamassāyaṃ tatiyo cetokhilo appahīno hoti. Puna ca paraṃ bhikkhave bhikkhu sikkhāya kaṅkhati vicikiccati nādhimuccati na sampasīdati tassa cittaṃ na namati ātappāya anuyogāya sātaccāya padhānāya. Yassa cittaṃ na namati ātappāya anuyogāya sātaccāya padhānāya evamassāyaṃ catuttho cetokhīlo appahīno hoti. </w:t>
      </w:r>
    </w:p>
    <w:p>
      <w:pPr>
        <w:pStyle w:val="PlainText"/>
        <w:rPr/>
      </w:pPr>
      <w:r>
        <w:rPr>
          <w:rFonts w:cs="URW Palladio ITU" w:ascii="URW Palladio ITU" w:hAnsi="URW Palladio ITU"/>
        </w:rPr>
        <w:t xml:space="preserve">Puna ca paraṃ bhikkhave bhikkhu sabrahmacārīsu kupito hoti anattamano āhatacitto khilajāto. Tassa cittaṃ na namati ātappāya anuyogāya sātaccāya padhānāya. Yassa cittaṃ na namati ātappāya anuyogāya sātaccāya padhānāya. Evamassāyaṃ pañcamo cetokhilo appahīno hoti. Imassa pañca cetokhilā appahīn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ssa pañcacetaso vinibandhā asamucchinno h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kāmesu avītarāgo hoti avigatachando avigatapemo avigatapipāso avigatapariḷāho avigatataṇho. Yo so bhikkhave bhikkhu kāmesu avītarāgo hoti, avigatacando avigatapemo avigatapipāso avigatapariḷāho avigatataṇho, tassa cittaṃ na namati ātappāya anuyogāya sātaccāya padhānāya. Yassa cittaṃ na namati ātappāya anuyogāya sātaccāya padhānāya, evamassāyaṃ paṭhamo cetaso vinibandho asamucchi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ikkhu kāye avītarāgo hoti avigatachando avigatapemo avigatapipāso avigatapariḷāho avigatataṇho. Yo so bhikkhave kāye avītarāgo hoti, avigatacando avigatapemo avigatapipāso avigatapariḷāho avigatataṇho, tassa cittaṃ na namati ātappāya anuyogāya sātaccāya padhānāya. Yassa cittaṃ na namati ātappāya anuyogāya sātaccāya padhānāya, evamassāyaṃ paṭhamo cetaso vinibandho asamucchinno hoti. Rūpe avītarāgo hoti avigatachando avigatapemo avigatapipāso avigatapariḷāho avigatataṇho, yo so bhikkhave bhikkhu rūpe avītarāgo hoti, avigatacando avigatapemo avigatapipāso avigatapariḷāho avigatataṇho, tassa cittaṃ na namati ātappāya anuyogāya sātaccāya padhānāya. Yassa cittaṃ na namati ātappāya anuyogāya sātaccāya padhānāya, evamassāyaṃ paṭhamo cetaso vinibandho asamucchinno hoti. Udarāvadehakaṃ bhuñjitvā seyyasukhaṃ phassasukhaṃ middhasukhaṃ anuyutto viharati. Aññataraṃ devanikāyaṃ paṇidhāya brahmacariyaṃ carati ''imināhaṃ sīlena vā vatena vā tapena vā brahmacariyena vā devo vā bhavissāmi devaññataro vāti. Yo so bhikkhave bhikkhu aññataraṃ deva nikāyaṃ paṇidhāya brahmacariyaṃ carati imināhaṃ sīlena vā vatena vā tapena vā brahmacari yena vā devo vā bhavissāmi devaññataro vāti. Tassa cittaṃ na namati [PTS Page 019] [\q  19/]      ātappāya anuyogāya sātaccāya padhānāya. Yassa cittaṃ na namati anuyogāya sātaccāya padhānāya, evamassāyaṃ pañcamo cetaso vinibandho asamucchinno hoti. Imassa pañcacetaso vinibandhā asamucchinnā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kassavi bhikkhave bhikkhussa vā bhikkhuniyā vā ime pañcacetokhilā appahīnā ime pañca cetaso vinibandhā asamucchinnā, tassa yā ratti vā divaso vā āgacchati hāniyeva pāṭikaṅkhā kusalesu dhammesu no vud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kālapakkhe candassa yā ratti vā divaso vā āgacchati. Hāyateva vaṇṇena, hāyati maṇḍalena, hāyati ābhāya, hāyati ārohaparināhena, emameva kho bhikkhave yassa kassaci bhikkhussa vā bhikkhuniyā vā ime pañca cetokhilā appahīnā, ime pañca cetaso vinibandhā asamucchinnā, tassa yā ratti vā divaso vā āgacichati hāniyeva pāṭikaṅkhā kusalesu dhammesu no vud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kassaci bhikkhave bhikkhussa vā bhikkhuniyā vā pañca cetokhīlā pahīnā pañca cetaso vinibandhā samucchinnā1 tassa yā ratti vā divaso vā āgacchati, vuddhiyeva pāṭikaṅkhā kusalesu dhammesu no pari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ssa pañca cetokhilā pahīnā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satthari na kaṅkhati na vicikicchati, adhimuccati sampasīdati. Yo so bhikkhave bhikkhu satthari na kaṅkhati na vicikicchati adhimuccati sampasīdati, tassa cittaṃ namati ātappāya anuyogāya sātaccāya padhānāya. Yassa cittaṃ namati ātappāya anuyogāya sātaccāya padhānāya. Evamassāyaṃ paṭhamo cetokhilo pahīno hoti. </w:t>
      </w:r>
    </w:p>
    <w:p>
      <w:pPr>
        <w:pStyle w:val="PlainText"/>
        <w:rPr>
          <w:rFonts w:ascii="URW Palladio ITU" w:hAnsi="URW Palladio ITU" w:cs="URW Palladio ITU"/>
        </w:rPr>
      </w:pPr>
      <w:r>
        <w:rPr>
          <w:rFonts w:cs="URW Palladio ITU" w:ascii="URW Palladio ITU" w:hAnsi="URW Palladio ITU"/>
        </w:rPr>
        <w:t>1. Susamucchinn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ave bhikkhu dhamime na kaṅkhati na vicikicchati, adhimuccati sampasīdati. Yo so bhikkhave bhikkhu dhamme na kaṅkhati na vicikicchati adhimuccati sampasīdati, tassa cittaṃ na namati ātappāya anuyogāya sātaccāya padhānāya. Yassa cittaṃ namati ātappāya anuyogāya sātaccāya padhānāya. Evamassāyaṃ paṭhamo cetekhilo pahīno hoti. Saṅghe na kaṅkhati sikkhāya na [PTS Page 020] [\q  20/]      kaṅkhati</w:t>
      </w:r>
    </w:p>
    <w:p>
      <w:pPr>
        <w:pStyle w:val="PlainText"/>
        <w:rPr/>
      </w:pPr>
      <w:r>
        <w:rPr>
          <w:rFonts w:cs="URW Palladio ITU" w:ascii="URW Palladio ITU" w:hAnsi="URW Palladio ITU"/>
        </w:rPr>
        <w:t xml:space="preserve">Na vicikicchati, adhimuccati sampasīdati, tassa cittaṃ namati ātappāya anuyogāya sātaccāya padhānāya. Yassa cittaṃ namati ātappāya anuyogāya sātaccāya padhānāya. Evamassāyaṃ paṭhamo cetokhilo pahīno hoti. Sikkhāya na kaṅkhati na vicikicchati, adhimuccati sampasīdati, yo so bhikkhave bhikkhu sikkhāya na kaṅkhati na vicikicchati adhimuccati sampasīdati, tassa cittaṃ namati ātappāya anuyogāya sātaccāya padhānāya. Yassa cittaṃ namati ātappāya anuyogāya sātaccāya padhānāya. Evamassāyaṃ paṭhamo cetokhilo pahīno hoti. Sabrahmacārīsu na kupito hoti attamano na āhatacinno na khilajāto, yo so bhikkhave bhikkhu sabrahmacārīsu na kupito hoti attamano na āhatacitto na khilajāto tassa cittaṃ namati ātappāya anuyogāya sātaccāya padhānāya. Evamassāyaṃ pañcamo cetokhilo pahīno hoti. Evamassa pañcacetokhilā pahīn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ssa pañca cetaso vinibandhā susamucchinnā h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kāmesu vītarāgo hoti vigatacichando vigatapemo vigatapipāso vigatapariḷāho vigatataṇho. Yo so bhikkhave bhikkhu kāmesu vītarāgo hoti vigatachando vigatapemo vigatapipāso vigatapariḷāho vigatataṇho, tassa cittaṃ namati ātappāya anuyogāya sātaccāya padhānāya. Evamassāyaṃ paṭhamo cetaso vinibandho susamucchi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ikkhu kāye vītarāgo hoti vigatacchando vigatapemo vigatapipāso vigatapariḷāho vigatataṇho. Yo so bhikkhave bhikkhu kāye vītarāgo hoti vigatachando vigatapemo vigatapipāso vigatapariḷāho vigatataṇho, tassa cittaṃ namati ātappāya anuyogāya sātaccāya padhānāya. Evamassāyaṃ paṭhamo cetaso vinibandho susamucchinno hoti. Rūpe vītarāgo hoti vigatacchando vigatapemo vigatapipāso vigatapariḷāho vigatataṇho. Yo so bhikkhave bhikkhu rūpe vītarāgo hoti vigatachando vigatapemo vigatapipāso vigatapariḷāho vigatapariḷāho vigatataṇho, tassa cittaṃ namati ātappāya anuyogāya sātaccāya padhānāya. Evamassāyaṃ paṭhamo cetaso vinibandho susamucchinno hoti. Na yāvadatthaṃ, udarāvadehakaṃ bhuñjitvā seyyasukhaṃ passasukhaṃ middhasukhaṃ anuyutto viharati. Na aññataraṃ devanikāyaṃ paṇidhāya brahmacariyaṃ carati: ''imināhaṃ sīlena vā vatena vā tapena vā brahmacariyena vā devo vā bhavissāmi, devaññataro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bhikkhave bhikkhu na aññataraṃ devanikāyaṃ paṇidhāya brahmacariyaṃ carati 'imināhaṃ sīlena vā vatena vā tapena vā brahmacariyena vā devo vā bhavissāmi devaññataro vā' ti. Tassa cittaṃ namati ātappāya anuyogāya sātaccāya padhānāya. Yassa cittaṃ namati ātappāya anuyogāya sātaccāya padhānāya evamassāyaṃ pañcamo cetaso vinibandho susamucchinno hoti. Imassa pañca cetaso vinibandhā susamucchinn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kassaci bhikkhave bhikkhussa vā bhikkhuniyā vā ime pañcacetokhilā pahīnā ime pañcacetaso vinibandhā [PTS Page 021] [\q  21/]      susamucchinnā tassa yā ratti vā divaso vā āgacchati vuddhiyeva pāṭikaṅkhā kusalesu dhammesu no parih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juṇhapakkhe candassa yā ratti vā divaso vā āgacchati, vaḍḍateva vaṇṇena vaḍḍhati maṇḍalena vaḍḍhati ābhāya vaḍḍhati ārohaparināhena. Evameva kho bhikkhave yassa kassaci bhikkhussa vā bhikkhuniyā vā ime pañcacetokhilā pahīnā ime pañcacetaso vinibandhā susamucchinno, tassa yā ratti vā divaso vā āgacchati vuddhiyeva pāṭikaṅkhā kusalesu dhammesu no parih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2.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mād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āvatā bhikkhave sattā apadā vā dipadā vā catuppadā vā bahuppadā vā rūpino vā arūpino vā saññino vā asaññino vā nevasaññīnāsaññino vā, tathāgato tesaṃ aggamakkhāyati arahaṃ sammāsabbuddho. Evameva kho bhikkhave ye keci kusalā dhammā, sabbe te appamādamūlakā appamādasamosaraṇā, appamādo tesaṃ dhammānaṃ1 aggamakkh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eyyathāpi bhikkhave yāni kānici jaṅgamānaṃ2 pāṇānaṃ padajātāni, sabbāni tāni hatthipade samodhānaṃ gacchanti, hatthipadaṃ tesaṃ aggamakkhāyati, yadidaṃ mahantattena, evameva kho bhikkhave ye keci kusalā dhammā sabbe te appamādamūlakā appamādasamosaraṇā appamādo tesaṃ dhammānaṃ aggamakkh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eyyathāpi bhikkhave kūṭāgārassa yā kāci gopānasiyo sabbā tā kūṭaṅgamā kūṭaninnā kūṭasamosaraṇā, kūṭo tāsaṃ aggamakkhāyati. Evameva kho bhikkhave ye keci kusalā dhammā, sabbe te appamādamūlakā appamādasamosaraṇā, appamādo tesaṃ dhammānaṃ aggamakkhāyati. </w:t>
      </w:r>
    </w:p>
    <w:p>
      <w:pPr>
        <w:pStyle w:val="PlainText"/>
        <w:rPr/>
      </w:pPr>
      <w:r>
        <w:rPr>
          <w:rFonts w:cs="URW Palladio ITU" w:ascii="URW Palladio ITU" w:hAnsi="URW Palladio ITU"/>
        </w:rPr>
        <w:t xml:space="preserve">[PTS Page 022] [\q  22/]      </w:t>
      </w:r>
    </w:p>
    <w:p>
      <w:pPr>
        <w:pStyle w:val="PlainText"/>
        <w:rPr>
          <w:rFonts w:ascii="URW Palladio ITU" w:hAnsi="URW Palladio ITU" w:cs="URW Palladio ITU"/>
        </w:rPr>
      </w:pPr>
      <w:r>
        <w:rPr>
          <w:rFonts w:cs="URW Palladio ITU" w:ascii="URW Palladio ITU" w:hAnsi="URW Palladio ITU"/>
        </w:rPr>
        <w:t xml:space="preserve">1. Tesaṃmachasaṃ. </w:t>
      </w:r>
    </w:p>
    <w:p>
      <w:pPr>
        <w:pStyle w:val="PlainText"/>
        <w:rPr>
          <w:rFonts w:ascii="URW Palladio ITU" w:hAnsi="URW Palladio ITU" w:cs="URW Palladio ITU"/>
        </w:rPr>
      </w:pPr>
      <w:r>
        <w:rPr>
          <w:rFonts w:cs="URW Palladio ITU" w:ascii="URW Palladio ITU" w:hAnsi="URW Palladio ITU"/>
        </w:rPr>
        <w:t>2. Jaṅgalān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eyyathāpi bhikkhave ye keci mūlagandhā, kāḷānusāriyaṃ tesaṃ aggamakkhāyati, evameva kho bhikkhave ye keci kusalā dhammā, sabbe te appamādamūlakā appamādasamosaraṇā, appamādo tesaṃ dhammānaṃ aggamakkh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eyyathāpi bhikkhave ye keci sāragandhā lohitacandanaṃ tesaṃ aggamakkhāyati, evameva kho bhikkhave ye keci kusalā dhammā, sabbe te appamādamūlakā appamādasamosaraṇā, appamādo tesaṃ dhammānaṃ aggamakkh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eyyathāpi bhikkhave ye keci pupphagandhā, vassikaṃ tesaṃ aggamakkhāyati, evameva kho bhikkhave ye keci kusalā dhammā, sabbe te appamādamūlakā appamādasamosaraṇā, appamādo tesaṃ dhammānaṃ aggamakkh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eyyathāpi bhikkhave ye keci kuḍḍarājāno, 1sabbe te rañño cakkavattissa anuyantā bhavanti, rājā tesaṃ cakkavatti aggamakkhāyati, evameva kho bhikkhave ye keci kusalā dhammā, sabbe te appamādamūlakā appamādasamosaraṇā, appamādo tesaṃ dhammānaṃ aggamakkh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eyyathāpi bhikkhave yā kāci tārakarūpānaṃ pabhā, sabbā tā candappabhāya kalaṃ nāgghanti soḷasiṃ candappabhā tāsaṃ aggamakkhāyati, evameva kho bhikkhave ye keci kusalā dhammā, sabbe te appamādamūlakā appamādasamosaraṇā, appamādo tesaṃ dhammānaṃ aggamakkh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Seyyathāpi bhikkhave saradasamaye viddho vigatavalāhake deve ādicco nahaṃ abbhussukkamāno sabbaṃ ākāsagataṃ tamagataṃ abhivihacca bhāsate ca tapate ca virocati ca. Evameva kho bhikkhave ye keci kusalā dhammā, sabbe te appamādamūlakā appamādasamosaraṇā, appamādo tesaṃ dhammānaṃ aggamakkh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Seyyathāpi bhikkhave yā kāci mahānadiyo, seyyathīdaṃ: gaṅgā, yamunā aciravatī, sarabhū, mahī, sabbā tā samuddaṅgamā samuddaninnā samuddaponā samuddapabbhārā, mahāsamuddo tesaṃ aggamakkhāyati. Evameva kho bhikkhave ye keci kusalā dhammā, sabbe te appamādamūlakā appamādasamosaraṇā, appamādo tesaṃ dhammānaṃ aggamakkhāyatīti. </w:t>
      </w:r>
    </w:p>
    <w:p>
      <w:pPr>
        <w:pStyle w:val="PlainText"/>
        <w:rPr>
          <w:rFonts w:ascii="URW Palladio ITU" w:hAnsi="URW Palladio ITU" w:cs="URW Palladio ITU"/>
        </w:rPr>
      </w:pPr>
      <w:r>
        <w:rPr>
          <w:rFonts w:cs="URW Palladio ITU" w:ascii="URW Palladio ITU" w:hAnsi="URW Palladio ITU"/>
        </w:rPr>
        <w:t xml:space="preserve">[PTS Page 023] [\q  23/]      </w:t>
      </w:r>
    </w:p>
    <w:p>
      <w:pPr>
        <w:pStyle w:val="PlainText"/>
        <w:rPr>
          <w:rFonts w:ascii="URW Palladio ITU" w:hAnsi="URW Palladio ITU" w:cs="URW Palladio ITU"/>
        </w:rPr>
      </w:pPr>
      <w:r>
        <w:rPr>
          <w:rFonts w:cs="URW Palladio ITU" w:ascii="URW Palladio ITU" w:hAnsi="URW Palladio ITU"/>
        </w:rPr>
        <w:t>10. 1. 2.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uney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a ime bhikkhave puggalā āhuneyyā pāhuneyyā dakkhiṇeyyā añjalikaraṇīyā anuttaraṃ puññakkhettaṃ lokassa. Katame 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o arahaṃ sammāsambuddho, paccekabuddho, ubhatobhāga vimutto, paññāvimutto, kāyasakkhī, diṭṭhippatto, saddhāvimutto, dhammānusārī, saddhānusārī, gotrabh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dasa puggalā āhuneyyā pāhuneyyā, dakkhiṇeyyā, añjalikaraṇīyā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uddarājān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2.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 nāthakaraṇ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āthā bhikkhave viharatha, mā anāthā. Dukkhaṃ bhikkhave anātho viharati. Dasa ime bhikkhave nāthakaraṇā dhammā. Katame 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bhikkhave bhikkhu sīlavā hoti pātimokkhasaṃvarasaṃvuto viharati ācāragocarasampanno, aṇumattesu vajjesu bhayadassāvī samādāya sikkhati sikkhāpadesu. Yampi bhikkhave bhikkhu sīlavā hoti pātimokkhasaṃvarasaṃvuto viharati ācāragocarasampanno, aṇumattesu vajjesu bhayadassāvī samādāya sikkhati sikkhāpadesu, . </w:t>
      </w:r>
    </w:p>
    <w:p>
      <w:pPr>
        <w:pStyle w:val="PlainText"/>
        <w:rPr>
          <w:rFonts w:ascii="URW Palladio ITU" w:hAnsi="URW Palladio ITU" w:cs="URW Palladio ITU"/>
        </w:rPr>
      </w:pPr>
      <w:r>
        <w:rPr>
          <w:rFonts w:cs="URW Palladio ITU" w:ascii="URW Palladio ITU" w:hAnsi="URW Palladio ITU"/>
        </w:rPr>
        <w:t xml:space="preserve">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una ca paraṃ bhikkhave bhikkhu bahussuto hoti sutadharo sutasannīcayo, ye te dhammā ādikalyāṇā majjhekalyāṇā pariyosānakalyāṇā sātthā, sabyañjanā kevalaparipuṇṇaṃ parisuddhaṃ brahmacariyaṃ abhivadanti, tathārūpassa dhammā bahussutā honti dhatā vacasā parivitā manasānupekkhitā diṭṭhiyā suppaṭividdhā, yampi bhikkhave bhikkhu bahussuto hoti sutadharo sutasannīcayo, ye te dhammā ādikalyāṇā majjhekalyāṇā pariyosānakalyāṇā sātthā, sabyañjanā kevalaparipuṇṇaṃ parisuddhaṃ brahmacariyaṃ abhivadanti, tathārūpāssa dhammā bahussutā honti dhatā vacasā parivitā manasānupekkhitā diṭṭhiyā suppaṭividdhā,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una ca paraṃ bhikkhave bhikkhu kalyāṇamitto hoti [PTS Page 024] [\q  24/]      kalyāṇasahāyo kalyāṇasampavaṅko, yampi bhikkhave bhikkhu kalyāṇamitto hoti, kalyāṇasahāyo kalyāṇasampavaṅko,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una ca paraṃ bhikkhave bhikkhu suvaco hoti sovacassakaraṇehi dhammehi samannāgato khamo padakkhiṇaggāhī anusāsaniṃ. Yampi bhikkhave bhikkhu suvaco hoti sovacassakaraṇehi dhammehi samannāgato khamo padakkhiṇaggāhī anusāsaniṃ,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 ca paraṃ bhikkhave bhikkhu yāni tāni sabrahmacārīnaṃ uccāvacāni kiṅkaraṇīyāni, tattha dakkho hoti analaso tatrūpāyāya vīmaṃsāya samannāgato alaṃ kātuṃ alaṃ saṃvidhātuṃ. Yampi bhikkhave bhikkhu yānitāni sabrahmacārīnaṃ uccāvacāni kiṃkaraṇīyāni, tattha dakkho hoti analaso tatrūpāyāya vīmaṃsāya samannāgato alaṃ kātuṃ alaṃ saṃvidhātuṃ.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una ca paraṃ bhikkhave bhikkhu dhammakāmo hoti piyasamudāhāro abhidhamme abhivinaye uḷārapāmojjo. Yampi bhikkhave bhikkhu dhammakāmo hoti piyasamudāhāro abhidhamme abhivinaye uḷārapāmojjo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una ca paraṃ bhikkhave bhikkhu āraddhaviriyo viharati akusalānaṃ dhammānaṃ pahānāya kusalānaṃ dhammānaṃ upasampadāya thāmavā daḷhaparakkamo anikkhittadhuro kusalesu dhammesu, yampi bhikkhave bhikkhu āraddhaviriyo viharati akusalānaṃ dhammānaṃ pahānāya kusalānaṃ dhammānaṃ upasampadāya thāmavā daḷhaparakkamo anikkhittadhuro kusalesu dhammesu, ayampi dhammo nāthakaraṇo. </w:t>
      </w:r>
    </w:p>
    <w:p>
      <w:pPr>
        <w:pStyle w:val="PlainText"/>
        <w:rPr>
          <w:rFonts w:ascii="URW Palladio ITU" w:hAnsi="URW Palladio ITU" w:cs="URW Palladio ITU"/>
        </w:rPr>
      </w:pPr>
      <w:r>
        <w:rPr>
          <w:rFonts w:cs="URW Palladio ITU" w:ascii="URW Palladio ITU" w:hAnsi="URW Palladio ITU"/>
        </w:rPr>
        <w:t xml:space="preserve">[PTS Page 025] [\q  25/]      </w:t>
      </w:r>
    </w:p>
    <w:p>
      <w:pPr>
        <w:pStyle w:val="PlainText"/>
        <w:rPr/>
      </w:pPr>
      <w:r>
        <w:rPr>
          <w:rFonts w:cs="URW Palladio ITU" w:ascii="URW Palladio ITU" w:hAnsi="URW Palladio ITU"/>
        </w:rPr>
        <w:t xml:space="preserve">8. Puna ca paraṃ bhikkhave bhikkhu santuṭṭho hoti itarītaracīvara piṇḍapātasenāsanagilānappaccayabhesajjaparikkhārena, yampi bhikkhave bhikkhu santuṭṭho hoti itarītaracīvarapiṇḍapātasenāsanagilānapaccayabhesajjaparikkhārena,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una ca paraṃ bhikkhave bhikkhu satimā hoti paramena satinepakkena samannāgato cirakatampi cirabhāsitampi saritā anussaritā, yampi bhikkhave bhikkhu satimā hoti paramena satinepakkena samannāgato cirakatampi cirabhāsitampi saritā anussaritā,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una ca paraṃ bhikkhave bhikkhu paññavā hoti udayatthagāminiyā paññāya samannāgato ariyāya nibbedhikāya sammā dukkhakkhayagāminiyā. Yampi bhikkhave bhikkhu paññavā hoti udayatthagāminiyā paññāya samannāgato ariyāya nibbedhikāya sammā dukkhakkhayagāminiyā.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āthā bhikkhave viharatha, mā anāthā. Dukkhaṃ bhikkhave anātho viharati, ime kho bhikkhave dasa nāthakaraṇā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2.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nāthakar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āthā bhikkhave viharatha, mā anāthā, dukkhaṃ bhikkhave anātho viharati. Dasa ime bhikkhave nāthakaraṇā dhammā. Katame da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bhikkhave bhikkhu sīlavā hoti pātimokkhasaṃvarasaṃvuto viharati ācāragocarasampanno, aṇumattesu vajjesu bhayadassāvī samādāya sikkhati sikkhāpadesu. 'Sīlavā vatāyaṃ bhikkhu hoti pātimokkha saṃvarasaṃvuto viharati ācāragocarasampanno aṇumattesu vajjesu bhayadassāvī samādāya sikkhati sikkhāpadesū'ti. Therāpi naṃ bhikkhu [PTS Page 026] [\q  26/]      vattabbaṃ anusāsitabbaṃ maññanti. Majjhimāpi bhikkhu naṃ bhikkhu vattabbaṃ anusāsitabbaṃ maññanti. Navāpi naṃ bhikkhu vattabbaṃ anusāsitabbaṃ maññanti. Tassa therānukampitassa majjhimānukampitassa navānukampitassa vuddhiyeva pāṭikaṅkhā kusalesu dhammesu, no parihāni.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una ca paraṃ bhikkhave bhikkhu bahussuto hoti sutadharo sutasannīcayo, ye te dhammā ādikalyāṇā majjhekalyāṇā pariyosānakalyāṇā sātthā, sabyañjanā kevalaparipuṇṇaṃ parisuddhaṃ brahmacariyaṃ abhivadanti, tathārūpāssa dhammā bahussutā honti dhatā vacasā paricitā manasānupekkhitā diṭṭhiyā suppaṭividdhā, 'bahussuto vatāyaṃ bhikkhu sutadharo sutasannīcayo, ye te dhammā ādikalyāṇā majjhekalyāṇā pariyosānakalyāṇā sātthā, sabyañjanā kevalaparipuṇṇaṃ parisuddhaṃ brahmacariyaṃ abhivadanti. Tathārūpāssa dhammā bahussutā honti dhatā vacasā paricitā manasānupekkhitā diṭṭhiyā suppaṭividdhā'ti. Therāpi naṃ bhikkhu vattabbaṃ anusāsitabbaṃ maññanti. Majjhimāpi bhikkhu vattabbaṃ anusāsitabbaṃ maññanti. Navāpi bhikkhu vattabbaṃ anusāsitabbaṃ maññanti. Tassa therānukampitassa majjhamānukampitassa navānukampitassa vuddhiyeva pāṭikaṅkhā kusalesu dhammesu, no parihāni.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una ca paraṃ bhikkhave bhikkhu kalyāṇamitto hoti kalyāṇasahāyo kalyāṇasampavaṅko. 'Kalyāṇamitto vatāyaṃ bhikkhu kalyāṇasahāyo kalyāṇasampavaṅko, ti therāpi naṃ vattabbaṃ anusāsitabbaṃ maññanti. Majjhamāpi bhikkhu vattabbaṃ anusāsitabbaṃ maññanti. Navāpi bhikkhu vattabbaṃ anusāsitabbaṃ maññanti. Tassa therānukampitassa majjhimānukampitassa navānukampitassa vuddhiyeva pāṭikaṅkhā kusalesu dhammesu, no parihāni,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una ca paraṃ bhikkhave bhikkhu suvaco hoti sovacassakaraṇehi dhammehi samannāgato khamo padakkhiṇaggāhī anusāsaniṃ, suvaco vatāyaṃ bhikkhu sovacassakaraṇehi dhammehi samannāgato khamo padakkhiṇaggāhī anusāsaninti therāpi naṃ vattabbaṃ [PTS Page 027] [\q  27/]      anusāsitabbaṃ maññanti. Majjhimāpi bhikkhu vattabbaṃ anusāsitabbaṃ maññanti. Navāpi bhikkhu vattabbaṃ anusāsitabbaṃ maññanti. Tassa therānukampitassa majjhimānukampitassa navānukampitassa vuddhiyeva pāṭikaṅkhā kusalesu dhammesu, no parihāni.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 ca paraṃ bhikkhave bhikkhu yāni tāni sabrahmacārīnaṃ uccāvacāni kiṅkaraṇīyāni, tattha dakkho hoti analaso, tatrūpāyāya vīmaṃsāya samannāgato alaṃ kātuṃ alaṃ saṃvidhātuṃ, yāni tāni sabrahmacārīnaṃ uccāvacāni kiṃkaraṇīyāni, tattha dakkho vatāyaṃ bhikkhu analaso tatrūpāyāya vīmaṃsāya samannāgato alaṃkātuṃ alaṃsaṃvidhātunti. Therāpi naṃ vattabbaṃ anusāsitabbaṃ maññanti. Majjhimāpi bhikkhu vattabbaṃ anusāsitabbaṃ maññanti. Navāpi bhikkhu vattabbaṃ anusāsitabbaṃ maññanti. Tassa therānukampitassa majjhimānukampitassa navānukampitassa vuddhiyeva pāṭikaṅkhā kusalesu dhammesu, no parihāni.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una ca paraṃ bhikkhave bhikkhu dhammakāmo hoti piyasamudāhāro, abhidhamme abhivinaye uḷārapāmojjo. 'Dhammakāmo vatāyaṃ bhikkhu piyasamudāhāro abhidhamme abhivinaye uḷārapāmojjo, ti therāpi naṃ bhikkhu vattabbaṃ anusāsitabbaṃ maññanti. Majjhimāpi bhikkhu vattabbaṃ anusāsitabbaṃ maññanti. Navāpi bhikkhu vattabbaṃ anusāsitabbaṃ maññanti. Tassa therānukampitassa majjhimānukampitassa navānukampitassa vuddhiyeva pāṭikaṅkhā kusalesu dhammesu, no parihāni.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una ca paraṃ bhikkhave bhikkhu āraddhaviriyo viharati akusalānaṃ dhammānaṃ pahānāya, kusalānaṃ dhammānaṃ upasampadāya thāmavā daḷhaparakkamo anikkhittadhuro kusalesu dhammesu 'āraddhaviriyo vatāyaṃ bhikkhu viharati akusalānaṃ dhammānaṃ pahānāya [PTS Page 028] [\q  28/]      kusalānaṃ dhammānaṃ upasampadāya thāmavā daḷhaparakkamo anikkhittadhuro kusalesu dhammesu' ti therāpi naṃ bhikkhu vattabbaṃ anusāsitabbaṃ maññanti. Majjhimāpi bhikkhu vattabbaṃ anusāsitabbaṃ maññanti. Navāpi bhikkhu vattabbaṃ anusāsitabbaṃ maññanti. Tassa therānukampitassa majjhimānukampitassa navānukampitassa vuddhiyeva pāṭikaṅkhā kusalesu dhammesu, no parihāni.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Puna ca paraṃ bhikkhave bhikkhu santuṭṭho hoti</w:t>
      </w:r>
    </w:p>
    <w:p>
      <w:pPr>
        <w:pStyle w:val="PlainText"/>
        <w:rPr/>
      </w:pPr>
      <w:r>
        <w:rPr>
          <w:rFonts w:cs="URW Palladio ITU" w:ascii="URW Palladio ITU" w:hAnsi="URW Palladio ITU"/>
        </w:rPr>
        <w:t xml:space="preserve">Itarītaracīvarapiṇḍapātasenāsanagilānapaccayabhesajjaparikkhārena 'santuṭṭho vatāyaṃ bhikkhu itarītaracīvara piṇḍapātasenāsana gilānapaccaya bhesajjaparikkhārenā'ti therāpi naṃ bhikkhu vattabbaṃ anusāsitabbaṃ maññanti, majjhimāpi bhikkhu vattabbaṃ anusāsitabbaṃ maññanti. Navāpi naṃ bhikkhu vattabbaṃ anusāsitabbaṃ maññanti. Tassa therānukampitassa majjhimānukampitassa navānukampitassa vuddhiyeva pāṭikaṅkhā kusalesu dhammesu, no parihāni.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una ca paraṃ bhikkhave bhikkhu satimā hoti paramena satinepakkena samannāgato cirakatampi cirabhāsitampi saritā anussaritā. 'Satimā vatāyaṃ bhikkhu paramena satinepakkena samannāgato cirakatampi cirabhāsitampi saritā anussaritā'ti therāpi naṃ bhikkhu vattabbaṃ anusāsitabbaṃ maññanti. Majjhimā pi naṃ bhikkhu vattabbaṃ anusāsitabbaṃ maññanti. Navā pi naṃ bhikkhu vattabbaṃ anusāsitabbaṃ maññanti. Tassa therānukampitassa majjhimānukampitassa navānukampitassa vuddhiyeva pāṭikaṅkhā kusalesu dhammesu, no parihāni.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Puna ca paraṃ bhikkhave bhikkhu paññavā hoti udayatthagāminiyā paññāya samannāgato ariyāya nibbedhikāya sammādukkhakkhayagāminiyā paññavā vatāyaṃ bhikkhu udayatthagāminiyā, paññāya samannāgato ariyāya nibbedhikāya</w:t>
      </w:r>
    </w:p>
    <w:p>
      <w:pPr>
        <w:pStyle w:val="PlainText"/>
        <w:rPr/>
      </w:pPr>
      <w:r>
        <w:rPr>
          <w:rFonts w:cs="URW Palladio ITU" w:ascii="URW Palladio ITU" w:hAnsi="URW Palladio ITU"/>
        </w:rPr>
        <w:t>Sammādukkhakakkhayagāminiyā'ti therāpi naṃ bhikkhū vattabbaṃ anusāsitabbaṃ maññanti, majjhimā pi bhikkhu vattabbaṃ [PTS Page 029] [\q  29/]      anusāsitabaṃ maññanati. Tassa</w:t>
      </w:r>
    </w:p>
    <w:p>
      <w:pPr>
        <w:pStyle w:val="PlainText"/>
        <w:rPr>
          <w:rFonts w:ascii="URW Palladio ITU" w:hAnsi="URW Palladio ITU" w:cs="URW Palladio ITU"/>
        </w:rPr>
      </w:pPr>
      <w:r>
        <w:rPr>
          <w:rFonts w:cs="URW Palladio ITU" w:ascii="URW Palladio ITU" w:hAnsi="URW Palladio ITU"/>
        </w:rPr>
        <w:t>Therānukampitassamajjhimānukampitassanavānukampitassa vuddhiyeva</w:t>
      </w:r>
    </w:p>
    <w:p>
      <w:pPr>
        <w:pStyle w:val="PlainText"/>
        <w:rPr>
          <w:rFonts w:ascii="URW Palladio ITU" w:hAnsi="URW Palladio ITU" w:cs="URW Palladio ITU"/>
        </w:rPr>
      </w:pPr>
      <w:r>
        <w:rPr>
          <w:rFonts w:cs="URW Palladio ITU" w:ascii="URW Palladio ITU" w:hAnsi="URW Palladio ITU"/>
        </w:rPr>
        <w:t xml:space="preserve">Pāṭikaṅkhā kusalesu dhammesu, no parihāni. Ayampi dhammo nāth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āthā bhikkhave viharatha, mā anāthā, dukkhaṃ bhikkhave anātho viharati. Ime kho bhikkhave dasanāthakaraṇā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2.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āriyavās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 ime bhikkhave ariyavāsā yadariyā āvasiṃsu vā āvasanti vā āvasissanti vā. Katame 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pañcaṅgavippahīno hoti chaḷaṅgasamannāgato ekārakkho caturāpasseno panuṇṇapaccekasacco samavayasaṭṭhesano anāvilasaṅkappo pasasaddhakāyasaṅkhāro suvimuttacitto suvimuttapañño. Ime kho bhikkhave dasa ariyavāsā yadariyā āvasiṃsu vā āvasanti vā āvasissanti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1. 2.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ariyavās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 samayaṃ bhagavā kurūsu viharati kammāssadammaṃ [PTS Page 30] [\q  30/]      nāma kurūnaṃ nigamo, tatra kho bhagavā bhikkhu āmantesi idha bhikkhave bhikkhu pañcaṅgavippahīno hoti chaḷaṅgasamannāgato ekārakkho caturāpasseno panuṇṇapaccekasacco samavayasaṭṭhesano anāvilasaṅkappo passaddhakāyasaṅkhāro suvimuttacitto suvimuttapañño. Bhagavā etadavoca, ime kho bhikkhave dasa ariyavāsā yadariyā āvasiṃsu vā āvasanti vā āvasissanti vā, katame 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pañcaṅgavippahīno hoti chaḷaṅga samannāgato ekārakkho, caturāpasseno, panuṇṇapaccekasacco samavayasaṭṭhesano anāvilasaṅkappo passaddhakāyasaṅkāro suvimuttacitto suvimuttapaññ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thañca bhikkhave bhikkhu pañcaṅgavippahīno hoti: idha bhikkhave bhikkhuno kāmacchando pahīno hoti, byāpādo pahīno hoti, thīnamiddhaṃ pahīnaṃ hoti, uddhaccakukkuccaṃ pahīnaṃ hoti, vicikicchā pahīnā hoti. Evaṃ kho bhikkhave bhikkhu pañcaṅgavippahī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Kathañca bhikkhave bhikkhu chaḷaṅgasamannāgato hoti: idha bhikkhave bhikkhu cakkhunā rūpaṃ disvā neva sumano hoti, na dummano. Upekkhako viharati sato sampajāno. Sotena saddaṃ sutvā neva sumano hoti, na dummano. Upekkhako viharati sato sampajāno. Ghānena gandhaṃ ghāyitvā neva sumano hoti, na dummano. Upekkhako viharati sato sampajāno. Jivhāya rasaṃ sāyitvā neva sumano hoti, na dummano. Upekkhako viharati sato sampajāno kāyena poṭṭabbaṃ phusitvā neva sumano hoti, na dummano. Upekkhako viharati sato sampajāno. Manasā dhammaṃ viññāya neva sumano hoti, na dummano. Upekkhako viharati sato sampajāno. Evaṃ kho bhikkhave bhikkhu chaḷaṅga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ekārakkho hoti: idha bhikkhave bhikkhu satārakkhena cetasā samannāgato hoti. Evaṃ kho bhikkhave bhikkhu ekārakk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e ariyā.. Maj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caturāpasseno hoti: idha bhikkhave bhikkhu saṅkhāyekaṃ paṭisevati. Saṅkhāyekaṃ adhivāseti, saṅkhāyekaṃ parivajjeti. Saṅkhāyekaṃ vinodeti. Evaṃ kho bhikkhave bhikkhu caturāpasseno hoti. </w:t>
      </w:r>
    </w:p>
    <w:p>
      <w:pPr>
        <w:pStyle w:val="PlainText"/>
        <w:rPr/>
      </w:pPr>
      <w:r>
        <w:rPr>
          <w:rFonts w:cs="URW Palladio ITU" w:ascii="URW Palladio ITU" w:hAnsi="URW Palladio ITU"/>
        </w:rPr>
        <w:t xml:space="preserve">[PTS Page 031] [\q  31/]      </w:t>
      </w:r>
    </w:p>
    <w:p>
      <w:pPr>
        <w:pStyle w:val="PlainText"/>
        <w:rPr/>
      </w:pPr>
      <w:r>
        <w:rPr>
          <w:rFonts w:cs="URW Palladio ITU" w:ascii="URW Palladio ITU" w:hAnsi="URW Palladio ITU"/>
        </w:rPr>
        <w:t xml:space="preserve">5. Kathañca bhikkhave bhikkhu panuṇṇapaccekasacco hoti: idha bhikkhave bhikkhuno yāni tāni puthusamaṇabrāhmaṇānaṃ puthupaccekasaccāni seyyathīdaṃ:sassato lokoti vā asassato lokoti vā antavā lokoti vā anantavā lokoti vā taṃ jīvaṃ taṃ sarīranti vā aññaṃ jīvaṃ aññaṃ sarīranti vā hoti tathāgato parammaraṇāti vā na hoti tathāgato parammaraṇāki vā hoti ca na hoti ca tathāgato parammaraṇāti vā neva hoti na na hoti tathāgato parammaraṇāti vā, sabbāni tāni nuṇṇāni honti panuṇṇāni, cattāni vantāni muttāni pahīnāni paṭinissaṭṭhāni, evaṃ kho bhikkhave bhikkhu panuṇṇa paccekasacc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Kathañca bhikkhave bhikkhu samavayasaṭṭhesano hoti: idha bhikkhave bhikkhuno kāmesanā pahīnā hoti, bhavesanā pahīnā hoti, brahmacariyesanā paṭippassaddhā. Evaṃ kho bhikkhave bhikkhu samavayasaṭṭhesa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anāvilasaṅkappo hoti: idha bhikkhave bhikkhuno kāmasaṅkappo pahīno hoti, byāpādasaṅkappo pahīno hoti, vihiṃsāsaṅkappo pahīno hoti, evaṃ kho bhikkhave bhikkhu anāvilasaṅkapp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Kathañca bhikkhave bhikkhu passaddhakāyasaṅkhāro hoti: idha bhikkhave bhikkhu sukhassa ca pahānā dukkhassa ca pahānā pubbeva somanassadomanassānaṃ atthaṅgamā adukkhamasukhaṃ upekkhāsatipārisuddhiṃ catutthajhānaṃ upasampajja viharati. Evaṃ kho bhikkhave bhikkhu passaddhakāyasaṅkh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Kathañca bhikkhave bhikkhu suvimuttacitto hoti: idha bhikkhave bhikkhuno rāgā cittaṃ vimuttaṃ hoti, dosā cittaṃ vimuttaṃ hoti, mohā cittaṃ vimuttaṃ hoti, evaṃ kho bhikkhave bhikkhu suvimuttaci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Kathañca bhikkhave bhikkhu suvimuttapañño hoti: [PTS Page 032] [\q  32/]      idha bhikkhave bhikkhu rāgo me pahīno, ucchinnamūlo tālāvatthukato anabhāvakato. Āyatiṃ anuppādadhammoti pajānāti. Doso me pahīno, ucchinnamūlo tālāvatthukato anabhāvakato. Āyatiṃ anuppādadhammoti pajānāti. Moho me pahīno ucchinnamūlo tālāvatthukato anabhāvakato āyatiṃ anuppādadhammoti pajāniti. Evaṃ kho bhikkhave bhikkhu suvimuttapaññ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hi keci bhikkhave atītamaddhānaṃ ariyā ariyavāse āvasiṃsu, sabbe te imeva dasa ariyavāse āvasiṃsu. Ye hi keci bhikkhave anāgatamaddhānaṃ ariyā ariyavāse āvasissanti, sabbe te imeva dasaariyavāse āvasissanti. Ye hi keci bhikkhave etarahi ariyā ariyavāse āvasanti sabbe te imeva dasaariyavāse āvasanti. Ime kho bhikkhave dasaariyavāsā ye ariyā āvasiṃsu vā āvasanti vā āvasissan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th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nāsanañca aṅgāni saṃyojana</w:t>
      </w:r>
    </w:p>
    <w:p>
      <w:pPr>
        <w:pStyle w:val="PlainText"/>
        <w:rPr>
          <w:rFonts w:ascii="URW Palladio ITU" w:hAnsi="URW Palladio ITU" w:cs="URW Palladio ITU"/>
        </w:rPr>
      </w:pPr>
      <w:r>
        <w:rPr>
          <w:rFonts w:cs="URW Palladio ITU" w:ascii="URW Palladio ITU" w:hAnsi="URW Palladio ITU"/>
        </w:rPr>
        <w:t xml:space="preserve">Khīlena ca appamādo āhuneyyā dvenāthā dveariyavāsā c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enāsanañca pañcaṅgaṃ saṃyojanā khīlena ca</w:t>
      </w:r>
    </w:p>
    <w:p>
      <w:pPr>
        <w:pStyle w:val="PlainText"/>
        <w:rPr/>
      </w:pPr>
      <w:r>
        <w:rPr>
          <w:rFonts w:cs="URW Palladio ITU" w:ascii="URW Palladio ITU" w:hAnsi="URW Palladio ITU"/>
        </w:rPr>
        <w:t xml:space="preserve">Appamādo āhuneyyo deva nāthā deva ariyavāsā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Mahā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3.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nād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ho bhikkhave migarājā sāyanhasamayaṃ āsayā nikkhamati. Āsayā nikkhamitvā vijambhati: vijambhitvā samantā catudadisaṃ1 [PTS Page 033] [\q  33/]      anuviloketi. Samantā catuddisaṃ anuviloketvā tikkhattuṃ sīhanādaṃ nadati. Tikkhattuṃ sīhanādaṃ naditvā gocarāya pakkamati. Taṃ kissa hetu: ''māhaṃ khuddakepāṇe visamagate saṅghātaṃ āpādes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hoti kho bhikkhave tathāgatassetaṃ adhivacanaṃ arahato sammā sambuddhassa: yaṃ kho bhikkhave tathāgato parisāya dhammaṃ deseti, idamassa hoti sīhanād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a imāni bhikkhave tathāgatassa tathāgatabalāni yehi balehi samannāgato tathāgato āsabhaṃ ṭhānaṃ paṭijānāti, parisāsu sīhanādaṃ nadati, brahamacakkaṃ pavatteti. Katamāni da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bhikkhave tathāgato ṭhānañca ṭhānato aṭṭhānañca aṭṭhānato yathābhūtaṃ pajanāti. Yampi bhikkhave tathāgato ṭhānañca ṭhānato aṭṭhānañca aṭṭhānato yathābhūtaṃ pajānāti, idampi bhikkhave tathāgatassa tathāgatabalaṃ hoti. Yaṃ balaṃ āgamma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una ca paraṃ bhikkhave tathāgato atītānāgatapaccuppannānaṃ kammasamādānānaṃ ṭhānaso hetuso vipākaṃ yathābhūtaṃ pajānāti. Yampi bhikkhave tathāgato atītānāgatapaccuppannānaṃ kammasamādānānaṃ ṭhānaso hetuso vipākaṃ yathābhūtaṃ pajānāti, idampi bhikkhave tathāgatassa tathāgatabalaṃ hoti yaṃ balaṃ āgamma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una ca paraṃ bhikkhave tathāgato sabbatthagāminīpaṭipadaṃ yathābhūtaṃ pajānāti. Yampi bhikkhave tathāgato sabbatthagāminīpaṭipadaṃ yathābhūtaṃ pajānāti, idampi bhikkhave tathāgatassa tathāgatabalaṃ hoti, yaṃ balaṃ āgamma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tuddisā  syā 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una ca paraṃ bhikkhave tathāgato [PTS Page 034] [\q  34/]      anekadhātu1nānādhātu1lokaṃ yathābhūtaṃ pajānāti. Yampi bhikkhave tathāgato anekadhātu nānādhātu lokaṃ yathābhūtaṃ pajānāti, idampi bhikkhave tathāgatassa tathāgatabalaṃ hoti. Yaṃ balaṃ āgamma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 ca paraṃ bhikkhave tathāgato sattānaṃ nānādhimuttikataṃ yathābhūtaṃ pajānāti, yampi bhikkhave tathāgato sattānaṃ nānādhimuttikataṃ yathābhūtaṃ pajānāti, idampi bhikkhave tathāgatassa tathāgatabalaṃ hoti, yaṃ balaṃ āgamma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una ca paraṃ bhikkhave tathāgato parasattātaṃ parapuggalānaṃ indriyaparopariyattaṃ yathābhūtaṃ pajānāti. Yampi bhikkhave tathāgato parasattānaṃ parapuggalānaṃ indriyaparopariyattaṃ yathābhūtaṃ pajānāti, idampi bhikkhave tathāgatassa tathāgatabalaṃ hoti, yaṃ balaṃ āgamma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una ca paraṃ bhikkhave tathāgato jhānavimokkhasamādhisampattīnaṃ saṃkilesaṃ vodānaṃ vuṭṭhānaṃ yathābhūtaṃ pajānāti, yampi bhikkhave tathāgato jhānavimokkhasamādhisamāpattīnaṃ saṃkilesaṃ vodānaṃ vuṭṭhānaṃ yathābhūtaṃ pajānāti, idampi bhikkhave tathāgatassa tathāgatabalaṃ hoti, yaṃ balaṃ āgamma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una ca paraṃ bhikkhave tathāgato anekavihitaṃ pubbenivāsaṃ anussarati, seyyathīdaṃ: ekampi jātiṃ, dvepi jātiyo, tissopi jātiyo, vatassopi jātiyo, pañcapi jātiyo [PTS Page 035] [\q  35/]      anekepi saṃvaṭṭakappe, anekepi vivaṭṭakappe, anekepi saṃvaṭṭavivaṭṭakappe, amutrāsiṃ evannāmo, evaṃgotto, evaṃvaṇṇo evamāhāro evaṃ sukhadukkhapaṭisaṃvedī evamāyupariyanto. So tato cuto amutra upapādiṃ, dasapi jātiyo anekepi saṃvaṭṭakappe, anekepi vivaṭṭakappe, anekepi saṃvaṭṭavivaṭṭakappe, amutrāsiṃ evannāmo, evaṃgotto, evaṃvaṇṇo evamāhāro evaṃ sukhadukkhapaṭisaṃvedī evamāyupariyanto. So tato vuto amutra upapādiṃ, vīsampi jātiyo, tiṃsampi jātiyo, cattārīsampi jātiyo, paññāsampi jātiyo, jātisatampi, jātisahassampi, jātisatasahassampi, anekepi saṃvaṭṭakappe, anekepi vivaṭṭakappe, anekepi saṃvaṭṭavivaṭṭakappe, amutrāsiṃ evannāmo, evaṃgotto, evaṃvaṇṇo evamāhāro evaṃ sukhadukkhapaṭisaṃvedī evamāyupariyanto. So tato vuto amutra upapād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ekadhātuṃ nānādhātu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pāsiṃ evaṃ nāmo evaṃgotto evaṃvaṇṇo evamāhāro evaṃsukhadukkhapaṭisaṃvedī evamāyupariyanto so tato cuto idhūpapannoti. Iti sākāraṃ sauddesaṃ anekavihitaṃ pubbenivāsaṃ anussarati. Yampi bhikkhave tathāgato anekavihitaṃ pubbenivāsaṃ anussarati,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Iti sākāraṃ sauddesaṃ anekavihitaṃ pubbenivāsaṃ anussarati, idampi bhikkhave tathāgatassa tathāgatabalaṃ hoti, yaṃ balaṃ āgamma tathāgato āsabhaṃ ṭhānaṃ paṭijānāti, parisāsu sīhanādaṃ nadati, brahma cakkaṃ pavatt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una ca paraṃ bhikkhave tathāgato dibbena cakkhunā visuddhena atikkantamānusakena satte passati cavamāne upapajjamāne hīne paṇīte suvaṇṇe dubbaṇṇe sugate duggate yathākammūpage satte pajānāti: ''ime vata bhonto sattā kāya duccaritena samannāgatā, vacī duccaritena samannāgatā, mano duccaritena samannāgatā āriyānaṃ upavādakā, micchādiṭṭhikā micchādiṭṭhikamma samādānā, te kāyassa bhedā parammaraṇā apāyaṃ duggatiṃ vinipātaṃ nirayaṃ upapannā. Ime vā pana bhonto sattā kāyasucaritena samannāgatā vacī sucaritena samannāgatā mano sucaritena samannāgatā. Ariyānaṃ anupavādakā sammādiṭṭhikā sammādiṭṭhikammasamādānā. Te kāyassa bhedā parammaraṇā sugatiṃ saggaṃ lokaṃ upapannāti. Iti dibbena cakkhunā visuddhena atikkantamānusakena. Satte passati cavamāne uppajjamāne hīne paṇīte suvaṇṇe dubbaṇṇe sugate duggate yathākammūpage satte pajānāti. [PTS Page 036] [\q  36/]      yampi bhikkhave tathāgato dibbena cakkhunā visuddhena atikkantamānusakena satte passati cavamāne upapajjamāne hīne paṇīte suvaṇṇe dubbaṇṇe sugate duggate yathākammūpage satte pajānāti. Yampi bhikkhave tathāgato dibbena cakkhunā visuddhena atikkantamānusakena satte passati cavamāne upapajjamāne hīne paṇīte suvaṇṇe dubbaṇṇe sugate duggate yathākammūpage satte pajānāti. Idampi bhikkhave tathāgatassa tathāgatabalaṃ hoti. Yaṃ balaṃ āgamma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una ca paraṃ bhikkhave tathāgato āsavānaṃ khayā anāsavaṃ cetovimuttiṃ paññāvimuttiṃ diṭṭheva dhamme sayaṃ abhiññā sacchikatvā upasampajja viharati yampi bhikkhave tathāgato āsavānaṃ khayā anāsavaṃ cetovimuttiṃ paññāvimuttiṃ diṭṭhevadhamme sayaṃ abhiññā sacchikatvā upasampajja viharati, idampi bhikkhave tathāgatassa tathāgatabalaṃ hoti, yaṃ balaṃ āgamma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kho bhikkhave dasa tathāgatassa tathāgatabalāni, yehi balehi samannāgato tathāgato āsabhaṃ ṭhānaṃ paṭijānāti, parisāsu sīhanādaṃ nadati. Brahmacakkaṃ pavatt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anāda suttaṃ pa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3.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vuttipad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ā ānando yena bhagavā tenupasaṅkami. Upasaṅkamitvā bhagavantaṃ abhivādetvā ekamantaṃ nisīdi. Ekamantaṃ nisinnaṃ kho āyasmantaṃ ānand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te ānanda, dhammā tesaṃ tesaṃ adhivuttipadānaṃ1 abhiññā sacchikiriyāya saṃvattanti. Visārado ahaṃ ānanda tatra paṭijānāmi tesaṃ tesaṃ tathā tathā dhammaṃ desetuṃ, yathā yathā paṭipanno santaṃ vā atthīti ñassati, asantaṃ vā natthīti ñassati, hīnaṃ vā hīnanti ñassati, paṇītaṃ vā paṇītanti ñassati. Sa uttaraṃ vā sa uttaranti ñassati, anuttaraṃ vā anuttaranti ñassati, yathā yathā vā pana taṃ ñāteyyaṃ vā [PTS Page 037] [\q  37/]      daṭṭheyyaṃ vā sacchikātayyaṃ vā tathā tathā ñassati vā dakkhati vā sacchikarissatīti vā ṭhānametaṃ vijjati. Etadanuttariyaṃ2 ānanda ñāṇānaṃ yadidaṃ tattha tattha yathābhūtañāṇaṃ, etasmā cāhaṃ ānanda ñāṇā aññaṃ ñāṇaṃ uttarītaraṃ vā paṇītataraṃ vā natthī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himuttipadānaṃ  adhimuttipadhānaṃ  katthaci. </w:t>
      </w:r>
    </w:p>
    <w:p>
      <w:pPr>
        <w:pStyle w:val="PlainText"/>
        <w:rPr/>
      </w:pPr>
      <w:r>
        <w:rPr>
          <w:rFonts w:cs="URW Palladio ITU" w:ascii="URW Palladio ITU" w:hAnsi="URW Palladio ITU"/>
        </w:rPr>
        <w:t>2. Etadānutatariy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 imāni ānanda, tathāgatassa tathāgatabalāni yehi, balehi samannāgato tathāgato āsabhaṃ ṭhānaṃ paṭijānāti, parisāsu sīhanādaṃ nadati, brahmacakkaṃ pavatteti, katamāni da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ānanda, tathāgato ṭhānañca ṭhānato aṭṭhānañca aṭṭhānato yathābhūtaṃ pajānāti, yampanānanda tathāgato ṭhānañca ṭhānato aṭṭhānañca aṭṭhānato yathābhūtaṃ pajānāti idaṃ panānanda tathāgatassa tathāgatabalaṃ hoti, yaṃ balaṃ āgamma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una ca paraṃ ānanda, tathāgato atītānāgatapaccuppannānaṃ kammasamādānānaṃ ṭhānaso hetuso vipākaṃ yathābhūtaṃ pajānāti. Yampanānanda tathāgato ṭhānañca ṭhānato aṭṭhānañca aṭṭhānato yathābhūtaṃ pajānāti idaṃ panānanda tathāgatassa tathāgata balaṃ hoti, yaṃ balaṃ āgamma tathāgato āsabhaṃ ṭhānaṃ paṭijānāti, parisāsu sīhanādaṃ nadati, brahmacakkaṃ pavatteti. Idampanānanda tathāgatassa tathāgata balaṃ hoti, yaṃ balaṃ āgamma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una ca paraṃ ānanda, tathāgato sabbatthagāminiṃ paṭipadaṃ yathābhūtaṃ pajānāti idaṃ panānanda tathāgatassa tathāgatabalaṃ hoti, yaṃ balaṃ āgamma tathāgato āsabhaṃ ṭhānaṃ paṭijānāti, parisāsu sīhanādaṃ nadati, brahmacakkaṃ pavatteti. Yampanānanda tathāgato ṭhānañca ṭhānato aṭṭhānañca aṭṭhānato yathābhūtaṃ pajānāti. Idampanānanda tathāgatassa tathāgatabalaṃ hoti, yaṃ balaṃ āgamma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una ca paraṃ ānanda, tathāgato anekadhātunānādhātulokaṃ yathābhūtaṃ pajānāti. Yampanānanda tathāgato ṭhānañca ṭhānato aṭṭhānañca aṭṭhānato yathābhūtaṃ pajānāti idampanānanda tathāgatassa tathāgata balaṃ hoti, yaṃ balaṃ āgamma tathāgato āsabhaṃ ṭhānaṃ paṭijānāti, parisāsu sīhanādaṃ nadati, brahvacakkaṃ pavatteti. </w:t>
      </w:r>
    </w:p>
    <w:p>
      <w:pPr>
        <w:pStyle w:val="PlainText"/>
        <w:rPr>
          <w:rFonts w:ascii="URW Palladio ITU" w:hAnsi="URW Palladio ITU" w:cs="URW Palladio ITU"/>
        </w:rPr>
      </w:pPr>
      <w:r>
        <w:rPr>
          <w:rFonts w:cs="URW Palladio ITU" w:ascii="URW Palladio ITU" w:hAnsi="URW Palladio ITU"/>
        </w:rPr>
        <w:t xml:space="preserve">[PTS Page 038] [\q  38/]      </w:t>
      </w:r>
    </w:p>
    <w:p>
      <w:pPr>
        <w:pStyle w:val="PlainText"/>
        <w:rPr>
          <w:rFonts w:ascii="URW Palladio ITU" w:hAnsi="URW Palladio ITU" w:cs="URW Palladio ITU"/>
        </w:rPr>
      </w:pPr>
      <w:r>
        <w:rPr>
          <w:rFonts w:cs="URW Palladio ITU" w:ascii="URW Palladio ITU" w:hAnsi="URW Palladio ITU"/>
        </w:rPr>
        <w:t xml:space="preserve">5. Puna ca paraṃ ānanda, tathāgato sattānaṃ nānādhimuttikataṃ yathābhūtaṃ pajānāti. Yampanānanda tathāgato ṭhānañca ṭhānato aṭṭhānañca aṭṭhānato yathābhūtaṃ pajānāti idampanānanda tathāgatassa tathāgata balaṃ hoti, yaṃ balaṃ āgamma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una ca paraṃ ānanda, tathāgato parasattānaṃ parapuggalānaṃ indriya paropariyattaṃ yathābhūtaṃ pajānāti. Yampanānanda tathāgato ṭhānañca ṭhānato aṭṭhānañca aṭṭhānato yathābhūtaṃ pajānāti idampanānanda tathāgatassa tathāgatabalaṃ hoti, yaṃ balaṃ āgamma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una ca paraṃ ānanda tathāgato jhānavimokkhasamādhisampattīnaṃ saṃkilesaṃ vodānaṃ vuṭṭhānaṃ yathābhūtaṃ pajānāti. Yampanānanda tathāgato ṭhānañca ṭhānato aṭṭhānañca aṭṭhānato yathābhūtaṃ pajānāti idampanānanda tathāgatassa tathāgatabalaṃ hoti, yaṃ balaṃ āgamma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una ca paraṃ ānanda, tathāgato anekavihitaṃ pubbenivāsaṃ anussarati, seyyathīdaṃ: ekampijātiṃ dvepi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nnāmo, evaṃgotto, evaṃvaṇṇo evamāhāro evaṃ sukhadukkhapaṭisaṃvedī evamāyupariyanto. So tato cuto amutra upapādiṃ, iti sākāraṃ sauddesaṃ anekavihitaṃ pubbenivāsaṃ anussarati. Yampanānanda tathāgato ṭhānañca ṭhānato aṭṭhānañca aṭṭhānato yathābhūtaṃ pajānāti idaṃ panānanda tathāgatassa tathāgatabalaṃ hoti, yaṃ balaṃ āgamma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una ca paraṃ ānanda tathāgato dibbena cakkhunā visuddhena atikkantamānusakena satte pasasati cavamāne upapajjamāne hīne paṇīte suvaṇṇe dubbaṇṇe sugate duggate yathākammūpage satte pajānāti. ''Ime vata bhonto sattā kāya duccaritena samannāgatā vacī duccaritena samannāgatā mano duccaritena samannāgatā āriyānaṃ upavādakā, micchādiṭṭhikā micchādiṭṭhikamma samādānā, te kāyassa bhedā parammaraṇā apāyaṃ duggatiṃ vinipātaṃ nirayaṃ upapannā. Ime vā pana bhonto sattā kāyasucaritena samannāgatā vacī sucaritena samannāgatā mano sucaritena samannāgatā. Āriyānaṃ anupavādakā sammādiṭṭhikā sammādiṭṭhikammasamādānā. Te kāyassa bhedā parammaraṇā sugatiṃ lokaṃ upapannāti. Iti dibbena cakkhunā visuddhena atikkantamānusakena. Satte passati cavamāne upapajjamāne hīne paṇīte suvaṇṇe dubbaṇṇe sugate duggate yathākammūpage satte pajānāti. Yampanānanda tathāgato ṭhānañca ṭhānato aṭṭhānañca aṭṭhānato yathābhūtaṃ pajānāti idampanānanda tathāgatassa tathāgatabalaṃ hoti, yaṃ balaṃ āgamma tathāgato āsa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una ca paraṃ ānanda tathāgato āsavānaṃ khayā anāsavaṃ cetovimuttiṃ paññāvimuttiṃ diṭṭheva dhamme sayaṃ abhiññā sacchikatvā upasampajja viharati. Yampanānanda tathāgato āsavānaṃ khayā anāsavaṃ cetovimuttiṃ paññāvimuttiṃ diṭṭhevadhamme sayaṃ abhiññā sacchikatvā upasampajja viharati. Idampanānanda tathāgatassa tathāgatabalaṃ hoti. Yambalaṃ āgamma tathāgato āsabhaṃ ṭhānaṃ paṭijānāti, parisāsu sīhanādaṃ nadati, brahmacakkaṃ pavatt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kho ānanda dasa tathāgatassa tathāgatabalāni, yehi balehi samannāgato āsabhaṃ ṭhānaṃ paṭijānāti, parisāsu sīhanādaṃ nadati, brahmacakkaṃ pavattetīti. </w:t>
      </w:r>
    </w:p>
    <w:p>
      <w:pPr>
        <w:pStyle w:val="PlainText"/>
        <w:rPr>
          <w:rFonts w:ascii="URW Palladio ITU" w:hAnsi="URW Palladio ITU" w:cs="URW Palladio ITU"/>
        </w:rPr>
      </w:pPr>
      <w:r>
        <w:rPr>
          <w:rFonts w:cs="URW Palladio ITU" w:ascii="URW Palladio ITU" w:hAnsi="URW Palladio ITU"/>
        </w:rPr>
        <w:t xml:space="preserve">[PTS Page 039] [\q  39/]      </w:t>
      </w:r>
    </w:p>
    <w:p>
      <w:pPr>
        <w:pStyle w:val="PlainText"/>
        <w:rPr>
          <w:rFonts w:ascii="URW Palladio ITU" w:hAnsi="URW Palladio ITU" w:cs="URW Palladio ITU"/>
        </w:rPr>
      </w:pPr>
      <w:r>
        <w:rPr>
          <w:rFonts w:cs="URW Palladio ITU" w:ascii="URW Palladio ITU" w:hAnsi="URW Palladio ITU"/>
        </w:rPr>
        <w:t>10. 1. 3.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bhikkhave dhammā kāyena pahātabbā no vācāya. Atthi bhikkhave dhammā vācāya pahātabbā no kāyena. Atthi bhikkhave dhammā neva kāyena pahātabbā no vācāya, paññāya disvā disvā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va bhikkhave dhammā kāyena pahātabbā no vāc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akusalaṃ āpanno hoti kañcideva desaṃ1 kāyena. Tamenaṃ anuvicca viññū sabrahmacārī evamāhaṃsu: ''āyasmā kho akusalaṃ āpanno kañcideva desaṃ kāyena, sādhu vatāyasmā kāyaduccaritaṃ pahāya kāyasucaritaṃ bhāvetu'' ti. So anuvicca viññūhi sabrahmacārīhi vuccamāno kāya duccaritaṃ pahāya kāya sucaritaṃ bhāveti. Ime vuccanti bhikkhave dhammā kāyena pahātabbā no vāc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iṃci desaṃ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ca bhikkhave dhammā vācāya pahātabbā no kāy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akusalaṃ āpanno hoti kañcideva desaṃ vācāya. Tamenaṃ anuvivacca viññū sabrahmacārī evamāhaṃsu: āyasmā kho akusalaṃ āpanno kañcideva desaṃ vācāya, sādhuvatāyasmā vacī duccaritaṃ pahāya vacī sucaritaṃ bhāvetu''ti. So anuvicca viññūhi sabrahmacārīhi vuccamāno vacīduccaritaṃ pahāya vacīsucaritaṃ bhāveti. Ime vuccanti bhikkhave dhammā vācāya pahātabbā, no kāy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 ca bhikkhave dhammā neva kāyena pahātabbā no vācāya, paññāya disvā disvā pahā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bho bhikkhave neva kāyena pahātabbo, no vācāya, paññāya disvā disvā pahātabbo. Doso bhikkhave neva kāyena pahātabbo, no vācāya. Paññāya disvā disvā pahātabbo. Moho bhikkhave neva kāyena pahātabbo, no vācāya. Paññāya disvā disvā pahātabbo. Kodho bhikkhave neva kāyena pahātabbo, no vācāya. Paññāya disvā disvā pahātabbo. Upanāho bhikkhave neva kāyena pahātabbo, no vācāya. Paññāya disvā disvā pahātabbo. Makkho bhikkhave neva kāyena pahātabbo, no vācāya. Paññāya disvā disvā pahātabbo. Paḷāso [PTS Page 040] [\q  40/]      bhikkhave neva kāyena pahātabbo, no vācāya, paññāya disvā disvā pahātabbo. Macchariyaṃ bhikkhave neva kāyena pahātabbo no vācāya, paññāya disvā disvā pahātabbaṃ. Pāpikā bhikkhave issā neva kāyena pahātabbā no vācāya, paññāya disvā disvā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pāpikā iss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ijjhati gahapatissa vā gahapatiputtassa vā dhanena vā dhaññena vā rajatena vā jātarūpena vā. Tatraññatatarassa dāsassa vā opavāsassa vā evaṃ hoti. ''Aho vatimassa gahapatissa vā gahapatiputtassa vā na ijjheyya dhanena vā dhaññena vā rajatena vā jātarūpena vā''ti. Samaṇo vā pana brāhmaṇevā lābhī hoti cīvarapiṇḍapātasenāsanagilānapaccayabhesajjaparikkhārānaṃ tatraññatarassa samaṇassa vā brāhmaṇassa vā evaṃ hoti: ''aho vata ayamāyasmā na lābhī assa cīvarapiṇḍapātasenāsanagilānapaccayabhesajjaparikkhārānanti''. Ayaṃ vuccati bhikkhave pāpikā issā, pāpikā bhikkhave issā neva kāyena pahātabbā no vācāya, paññāya disvā disvā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pikā bhikkhave icchā neva kāyena pahātabbā no vācāya, paññāya disvā disvā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pāpikā icc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assaddho samāno 'saddho'ti maṃ jāneyyunti icchati, dussīlo samāno 'sīlavā'ti maṃ jāneyyunti icchati, appassuto samāno 'bahussuto' ti maṃ jāneyyunti icchati, saṅgaṇikārāmo samāno pavivittoti maṃ jāneyyunti icchati, kusīto samāno āraddhaviriyoti maṃ jāneyyunti icchati, muṭṭhassatisamāno upaṭṭhitasatīti maṃ jāneyyunti icchati asamāhito samāno samāhito ti maṃ jāneyyunti icchati, duppañño samāno paññavāti maṃ jāneyyunti icchati, akhīṇāsavo samāno khīṇāsavoti maṃ jāneyyunti icchati, [PTS Page 041] [\q  41/]      ayaṃ vuccati bhikkhave pāpikā icchā, pāpikā bhikkhave icchā neva kāyena pahātabbā no vācāya, paññāya disvā disvā pah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ce bhikkhave bhikkhu, lobho abhibhuyya irīyati. Doso abhibhuyya irīyati. Moho abhibhuyya irīyati. Kodho abhibhuyya irīyati. Upanāho abhibhuyya irīyati. Makkho abhibhuyya irīyati. Paḷāso abhibhuyya irīyati. Macchariyaṃ pāpikā issā abhibhuyya irīyati. Pāpikā icchā abhibhuyya irīyati, so evamassa veditabbo: na ayamāyasmā tathā pajānāti, yathā pajānato lobho na hoti, tathā himaṃ āyasmantaṃ lobho abhibhuyya irīyati, na ayamāyasmā tathā pajānāti, yathā pajānato doso na hoti moho na hoti kodho na hoti upanāho na hoti makkho na hoti paḷāso na hoti macchariyaṃ na hoti pāpikā issā na hoti pāpikā icchā na hoti tathā himaṃ āyasmantaṃ pāpikā icchā abhibhuyya irīyati. Tañce bhikkhave bhikkhuṃ loho nābhibhuyya irīyati. Doso nābhibhuyya irīyati. Moho nābhibhuyya irīyati. Kodho nābhibhuyya irīyati. Upanāho nābhibhuyya irīyati. Makkho nābhibhuyya irīyati. Paḷāso nābhibhuyya irīyati. Pāpikā issā nābhibhuyya irīyati. Pāpikā icchā nābhibhuyya irīyati. So evamassa veditabbo: na ayamāyasmā tathā pajānāti yathā pajānato lobho na hoti, tathā himaṃ āyasmantaṃ lobho nābhibhuyya irīyati, tathā yamāyasmā pajānāti yathā pajānato doso na hoti. Moho na hoti. Kodho na hoti. Upanāho na hoti. Makkho na hoti. Paḷāso na hoti. Macchariyaṃ na hoti. Pāpikā issā na hoti. Pāpikā icchā na hoti. Tathā hi maṃ āyasmantaṃ pāpikā icchā nābhibhuyya ir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3.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cund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amayaṃ āyasmā mahācundo cetīsu viharati sahajātiyaṃ. Tatra kho āyasmā mahācundo bhikkhu āmantesi āvuso bhikkhavoti. 'Āvuso'ti kho te [PTS Page 042] [\q  42/]      bhikkhu āyasmato mahācundassa paccassosuṃ. Āyasmā mahācundo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Ñāṇavādaṃ āvuso bhikkhu vadamāno jānāmimaṃ dhammaṃ passāmimaṃ dhamma''nti. Tañce āvuso bhikkhuṃ lobho abhibhuyya tiṭṭhati. Doso abhibhuyya tiṭṭhati. Moho abhibhuyya tiṭṭhati. Kodho abhibhuyya tiṭṭhati. Upanāho abhibhuyya tiṭṭhati. Makkho abhibhuyya tiṭṭhati. Paḷāso abhibhuyya tiṭṭhati. Macchariyaṃ abhibhuyya tiṭṭhati. Pāpikā issā abhibhuyya tiṭṭhati. Pāpikā icchā abhibhuyya tiṭṭhati. So evamassa veditabbo: na ayamāyasmā tathā pajānāti yathā pajānato lobho na hoti. Tathā himaṃ āyasmantaṃ lobho abhibhuyya tiṭṭhati. Na ayamāyasmā tathā pajānāti yathā pajānato doso na hoti. Moho na hoti. Kodho na hoti. Upanāho na hoti. Makkho na hoti. Paḷāso na hoti. Macchariyaṃ na hoti. Pāpikā issā na hoti. Pāpikā icchā na hoti. Tathā himaṃ āyasmantaṃ pāpikā icchā abhibhuyya tiṭṭ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anāvādaṃ āvuso bhikkhu vadamāno bhāvitakāyomhi bhāvitasīlo bhāvitacitto bhāvitapaññoti. Tañce āvuso bhikkhuṃ lobho abhibhuyya tiṭṭhati. Doso abhibhuyya tiṭṭhati. Moho abhibhuyya tiṭṭhati. Kodho abhibhuyya tiṭṭhati. Upanāho abhibhuyya tiṭṭhati. Makkho abhibhuyya tiṭṭhati. Paḷāso abhibhuyya tiṭṭhati. Macchariyaṃ abhibhuyya tiṭṭhati. Pāpikā abhibhuyya tiṭṭhati. Pāpikā issā abhibhuyya tiṭṭhati. Pāpikā icchā abhibhuyya tiṭṭhati. So evamassa veditabbo: na ayamāyasmā tathā pajānāti, yathā pajānato lobho na hoti. Tathā hi maṃ āyasmantaṃ lobho abhibhuyya tiṭṭhati. Na ayamāyasmā tathā pajānāti, yathā pajānato doso na hoti. Moho na hoti. Kodho na hoti. Upanāho na hoti. Makkho na hoti. Paḷāso na hoti. Macchariyaṃ na hoti. Pāpikā issā na hoti. Pāpikā icchā na hoti. Tathā himaṃ āyasmantaṃ pāpikā icchā abhibhuyya 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Ñāṇavādañca āvuso bhikkhu vadamāno bhāvanāvādañca jānāmimaṃ dhammaṃ passāmimaṃ dhammaṃ. Bhāvitakāyomhi bhāvitasīlo bhāvitacitto bhāvitapaññoti. Tañce āvuso bhikkhuṃ lobho abhibhuyya tiṭṭhati. Doso abhibhuyya tiṭṭhati. Moho abhibhuyya tiṭṭhati. Kodho abhibhuyya tiṭṭhati. Upanāho abhibhuyya tiṭṭhati. Makkho abhibhuyya tiṭṭhati. Paḷāso abhibhuyya tiṭṭhati. Macchariyaṃ abhibhuyya tiṭṭhati. Pāpikā issā abhibhuyya tiṭṭhati. Pāpikā icchā [PTS Page 043] [\q  43/]      abhibhuyya tiṭṭhati. So evamassa veditabbo: ''na ayamāyasmā tathā pajānāti yathā pajānato lobho na hoti. Tathā himaṃ āyasmantaṃ lobho abhibhuyya tiṭṭhati. Na ayamāyasmā tathā pajānāti yathā pajānato doso na hoti moho na hoti. Kodho na hoti. Upanāho na hoti. Makkho na hoti. Paḷāso na hoti. Macchariyaṃ na hoti. Pāpikā issā na hoti. Pāpikā icchā na hoti. Tathā himaṃ āyasmantaṃ pāpikā icchā abhibhuyya tiṭṭ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puriso daḷiddova samāno aḍḍhavādaṃ vadeyya, adhanova samāno dhanavādaṃ vadeyya, abhogavāva samāno bhogavādaṃ vadeyya. So kismiñcideva dhana karaṇīye samuppanno na sakkuṇeyya upanihattuṃ1 dhanaṃ vā dhaññaṃ vā rajataṃ vā jātarūpaṃ vā. Tamenaṃ evaṃ jāneyya: daḷiddova ayamāyasmā samāno aḍḍhavādaṃ vadeti, adhanova ayamāyasmā samāno dhanavādaṃ vadeti, abhogavāva ayamāyasmā samāno bhogavādaṃ vadeti. Taṃ kissa hetu: tathā hi ayamāyasmā kismiñcideva dhana karaṇīye samuppannena na sakkoti upanihattuṃ dhanaṃ vā dhaññaṃ vā rajataṃ vā jātarūpaṃ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vuso ñāṇavādañca bhikkhu vadamāno bhāvanāvādañca jānāmimaṃ dhammaṃ passāmimaṃ dhammaṃ, bhāvitakāyomhi bhāvitasīlo bhāvita citto bhāvitapaññoti. Tañce āvuso bhikkhuṃ lobho abhibhuyya tiṭṭhati, doso abhibhuyya tiṭṭhati. Moho abhibhuyya tiṭṭhati. Kodho abhibhuyya tiṭṭhati. Upanāho abhibhuyya tiṭṭhati. Makkho abhibhuyya tiṭṭhati. Paḷāso abhibhuyya tiṭṭhati. Macchariyaṃ abhibhuyya tiṭṭhati. Pāpikā issā abhibhuyya tiṭṭhati. Pāpikā icchā abhibhuyya tiṭṭhati. So evamassa veditabbo: ''na ayamāyasmā tathā pajānāti yathā pajānato lobho na hoti. Tathā himaṃ āyasmantaṃ lobho abhibhuyya tiṭṭhati. Na ayamāyasmā tathā pajānāti yathā pajānato doso na hoti moho na hoti kodho na hoti upanāho na hoti makkho na hoti paḷāso na hoti macchariyaṃ na hoti [PTS Page 044] [\q  44/]      pāpikā issā na hoti pāpikā icchā na hoti. Tathā himaṃ āyasmantaṃ pāpikā icchā abhibhuyya 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Upanihanatuṃ  sīmu. Upanihātu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Ñāṇavādaṃ āvuso bhikkhu vadamāno jānāmimaṃ dhammaṃ passāmimaṃ dhammanti. Tañce āvuso bhikkhuṃ lobho nābhibhuyya tiṭṭhati  doso nābhibhuyya tiṭṭhati. Moho nābhibhuyya tiṭṭhati. Kodho nābhibhuyya tiṭṭhati. Upanāho nābhibhuyya tiṭṭhati. Makkho nābhibhuyya tiṭṭhati. Paḷāso nābhibhuyya tiṭṭhati. Macchariyaṃ nābhibhuyya tiṭṭhati. Pāpikā issā nābhibhuyya tiṭṭhati. Pāpikā icchā nābhibhuyya tiṭṭhati. So evamassa veditabbo: tathā ayamāyasmā pajānāti yathā pajānato lobho na hoti: tathā himaṃ āyasmantaṃ lobho nābhibhuyya tiṭṭhati. Tathā āyamāyasmā pajānāti yathā pajānato doso na hoti. Meho na hoti. Kodho na hoti. Upanāho na hoti. Makkho na hoti. Paḷāso na hoti. Macchariyaṃ na hoti. Pāpikā issā na hoti. Pāpikā icchā na hoti. Tathā himaṃ āyasmantaṃ pāpikā icchā nābhibhuyya tiṭṭ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anāvādaṃ āvuso bhikkhu vadamāno bhāvitakāyomhi bhāvitasīlo bhāvitacitto bhāvitapaññoti, tañce āvuso bhikkhuṃ lobho nābhibhuyya tiṭṭhati. Doso nābhibhuyya tiṭṭhati. Moho nābhibhuyya tiṭṭhati. Kodho nābhibhuyya tiṭṭhati. Upanāho nābhibhuyya tiṭṭhati. Makkho nābhibhuyya tiṭṭhati. Paḷāso nābhibhuyya tiṭṭhati. Macchariyaṃ nābhibhuyya tiṭṭhati. Pāpikā issā nābhibhuyya tiṭṭhati. Pāpikā icchā nābhibhuyya tiṭṭhati. So evamassa veditabbo: tathā ayamāyasmā pajānāti yathā pajānato lobho na hoti. Tathāhi maṃ āyasmantaṃ lobho nābhibhuyya tiṭṭhati. Tathā ayamāyasmā pajānāti yathā pajānato doso na hoti moho na hoti kodho na hoti upanāho na hoti makkho na hoti paḷāso na hoti macchariyaṃ na hoti pāpikā issā na hoti pāpikā icchā na hoti. Tathā himaṃ āyasmantaṃ pāpikā icchā nābhibhuyya tiṭṭ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Ñāṇavādañca āvuso bhikkhu vadamāno bhāvanāvādañca jānāmimaṃ dhammaṃ passāmimaṃ dhammaṃ, bhāvitakāyomhi bhāvitasīlo bhāvitacitto bhāvitapaññoti. Tañce āvuso bhikkhuṃ lobho nābhibhuyya tiṭṭhati. Doso nābhibhuyya tiṭṭhati. Moho nābhibhuyya tiṭṭhati. Kodho nābhibhuyya tiṭṭhati. Upanāho nābhibhuyya tiṭṭhati. Makkho nābhibhuyya tiṭṭhati. Paḷāso nābhibhuyya tiṭṭhati. Macchariyaṃ nābhibhuyya tiṭṭhati. Pāpikā issā nābhibhuyya tiṭṭhati. Pāpikā icchā nābhibhuyya tiṭṭhati. So evamassa veditabbo: tathā ayamāyasmā pajānāti yathā pajānato lobho na hoti. [PTS Page 045] [\q  45/]      tathā himaṃ āyasmantaṃ lobho nābhibhuyya tiṭṭhati. Tathā ayamāyasmā pajānāti yathā pajānato doso na hoti. Moho na hoti. Kodho na hoti. Upanāho na hoti. Makkho na hoti. Paḷāso na hoti. Macchariyaṃ na hoti. Pāpikā issā na hoti. Pāpikā icchā na hoti. Tathā himaṃ āyasmantaṃ pāpikā icchā nābhibhuyya 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puriso aḍḍho va samāno aḍḍhavādaṃ vadeyya, dhanavāva samāno dhanavādaṃ vadeyya, bhogavāva samāno bhogavādaṃ vadeyya, so kismiñcideva dhanakaraṇīye samuppanne sakkuṇeyya upanihattūṃ dhanaṃ vā dhaññaṃ vā rajataṃ vā jātarūpaṃ vā. Tamenaṃ evaṃ jāneyyuṃ: ''aḍḍhova ayamāyasmā samāno aḍḍhavādaṃ vadeti, dhanavāva ayamāyasmā samāno dhanavādaṃ vadeti, bhogavāva ayamāyasmā samāno bhogavādaṃ vadeti. Taṃ kissa hetu: tathāhi ayamāyasmā kismiñci deva dhanakaraṇīye samuppanne sakkoti upanihattuṃ dhanaṃ vā dhaññaṃ vā rajataṃ vā jātarūpaṃ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vuso ñāṇavādañca bhikkhu vadamāno bhāvanāvādañca jānāmimaṃ dhammaṃ passāmimaṃ dhammaṃ, bhāvitakāyomhi bhāvitasīlo bhāvitacitto bhāvitapaññoti. Tañce āvuso bhikkhuṃ lobho nābhibhuyya tiṭṭhati. Doso nābhibhuyya tiṭṭhati. Moho nābhibhuyya tiṭṭhati. Kodho nābhibhuyya tiṭṭhati. Upanāho nābhibhuyya tiṭṭhati. Makkho nābhibhuyya tiṭṭhati. Paḷāso nābhibhuyya tiṭṭhati. Macchariyaṃ nābhibhuyya tiṭṭhati. Pāpikā issā nābhibhuyya tiṭṭhati. Pāpikā icchā nābhibhuyya tiṭṭhati. So evamassa veditabbo: tathā ayamāyasmā pajānāti yathā pajānato lobho na hoti, tathāhi maṃ āyasmantaṃ lobho nābhibhuyya tiṭṭhati. Tathā yamāyasmā pajānāti yathā pajānato doso na hoti. Moho na hoti. Kodho na hoti. Upanāho na hoti. Makkho na hoti. Paḷāso na hoti. Macchariyaṃ na hoti. Pāpikā issā na hoti. Pāpikā icchā na hoti. Tathā himaṃ āyasmantaṃ pāpikā icchā nābhibhuyya tiṭṭhatīti. </w:t>
      </w:r>
    </w:p>
    <w:p>
      <w:pPr>
        <w:pStyle w:val="PlainText"/>
        <w:rPr>
          <w:rFonts w:ascii="URW Palladio ITU" w:hAnsi="URW Palladio ITU" w:cs="URW Palladio ITU"/>
        </w:rPr>
      </w:pPr>
      <w:r>
        <w:rPr>
          <w:rFonts w:cs="URW Palladio ITU" w:ascii="URW Palladio ITU" w:hAnsi="URW Palladio ITU"/>
        </w:rPr>
        <w:t xml:space="preserve">[PTS Page 046] [\q  46/]      </w:t>
      </w:r>
    </w:p>
    <w:p>
      <w:pPr>
        <w:pStyle w:val="PlainText"/>
        <w:rPr>
          <w:rFonts w:ascii="URW Palladio ITU" w:hAnsi="URW Palladio ITU" w:cs="URW Palladio ITU"/>
        </w:rPr>
      </w:pPr>
      <w:r>
        <w:rPr>
          <w:rFonts w:cs="URW Palladio ITU" w:ascii="URW Palladio ITU" w:hAnsi="URW Palladio ITU"/>
        </w:rPr>
        <w:t>10. 1. 3.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iṇ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imāni bhikkhave kasiṇāyatanāni, katamāni dasa: paṭhavikasiṇameko sañjānāti uddhaṃ adho tiriyaṃ advayaṃ appamāṇaṃ. Āpokasiṇameko sañjānāti uddhaṃ adho tiriyaṃ advayaṃ appamāṇaṃ. Tejokasiṇameko sañjānāti uddhaṃ adho tiriyaṃ advayaṃ appamāṇaṃ. Vāyokasiṇameko sañjānāti uddhaṃ adho tiriyaṃ advayaṃ appamāṇaṃ. Nīlakasiṇameko sañajānāti uddhaṃ adho tiriyaṃ advayaṃ appamāṇaṃ. Pītakasiṇameko sañjānāti uddhaṃ adho tiriyaṃ advayaṃ appamāṇaṃ. Lohitakasiṇa meko sañjānāti uddhaṃ adho tiriyaṃ advayaṃ appamāṇaṃ. Odātakasiṇameko sañjānāti uddhaṃ adho tiriyaṃ advayaṃ appamāṇaṃ. Ākāsakasiṇameko sañjānāti uddhaṃ adho tiriyaṃ advayaṃ appamāṇaṃ. Viññāṇakasiṇameko sañjānāti uddhaṃ adho tiriyaṃ advayaṃ appamāṇaṃ. Imāni kho bhikkhave dasa kasiṇāyata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3.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ī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 samayaṃ āyasmā mahākaccāno avantīsu viharati kuraraghare pavatte pabbate. Atha kho kālī upāsikā kuraragharikā yenāyasmā mahākaccāno tenupasaṅkami. Upasaṅkamitvā āyasmantaṃ mahākaccānaṃ abhivādetvā ekamantaṃ nisīdi. Ekamantaṃ nisinno kho kālī upāsikā kuraragharikā āyasmantaṃ mahākaccān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midaṃ bhante bhagavatā kumāri pañh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thassa pattiṃ hadayassa santiṃ</w:t>
      </w:r>
    </w:p>
    <w:p>
      <w:pPr>
        <w:pStyle w:val="PlainText"/>
        <w:rPr>
          <w:rFonts w:ascii="URW Palladio ITU" w:hAnsi="URW Palladio ITU" w:cs="URW Palladio ITU"/>
        </w:rPr>
      </w:pPr>
      <w:r>
        <w:rPr>
          <w:rFonts w:cs="URW Palladio ITU" w:ascii="URW Palladio ITU" w:hAnsi="URW Palladio ITU"/>
        </w:rPr>
        <w:t>Jetvāna senaṃ piyasātarūpaṃ</w:t>
      </w:r>
    </w:p>
    <w:p>
      <w:pPr>
        <w:pStyle w:val="PlainText"/>
        <w:rPr>
          <w:rFonts w:ascii="URW Palladio ITU" w:hAnsi="URW Palladio ITU" w:cs="URW Palladio ITU"/>
        </w:rPr>
      </w:pPr>
      <w:r>
        <w:rPr>
          <w:rFonts w:cs="URW Palladio ITU" w:ascii="URW Palladio ITU" w:hAnsi="URW Palladio ITU"/>
        </w:rPr>
        <w:t>Ekohaṃ jhāyaṃ sukhamanubodhiṃ</w:t>
      </w:r>
    </w:p>
    <w:p>
      <w:pPr>
        <w:pStyle w:val="PlainText"/>
        <w:rPr>
          <w:rFonts w:ascii="URW Palladio ITU" w:hAnsi="URW Palladio ITU" w:cs="URW Palladio ITU"/>
        </w:rPr>
      </w:pPr>
      <w:r>
        <w:rPr>
          <w:rFonts w:cs="URW Palladio ITU" w:ascii="URW Palladio ITU" w:hAnsi="URW Palladio ITU"/>
        </w:rPr>
        <w:t>Tasmā jane1 na karomi sakkhiṃ2</w:t>
      </w:r>
    </w:p>
    <w:p>
      <w:pPr>
        <w:pStyle w:val="PlainText"/>
        <w:rPr>
          <w:rFonts w:ascii="URW Palladio ITU" w:hAnsi="URW Palladio ITU" w:cs="URW Palladio ITU"/>
        </w:rPr>
      </w:pPr>
      <w:r>
        <w:rPr>
          <w:rFonts w:cs="URW Palladio ITU" w:ascii="URW Palladio ITU" w:hAnsi="URW Palladio ITU"/>
        </w:rPr>
        <w:t xml:space="preserve">Sakkhī3 na sampajjati kenacī me''ti. </w:t>
      </w:r>
    </w:p>
    <w:p>
      <w:pPr>
        <w:pStyle w:val="PlainText"/>
        <w:rPr/>
      </w:pPr>
      <w:r>
        <w:rPr>
          <w:rFonts w:cs="URW Palladio ITU" w:ascii="URW Palladio ITU" w:hAnsi="URW Palladio ITU"/>
        </w:rPr>
        <w:t xml:space="preserve">[PTS Page 047] [\q  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a nu kho bhante bhagavatā saṅkhittena bhāsitassa kathaṃ vitthārena attho daṭṭhabb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vikasiṇasamāpattiparamā kho bhagini eke samaṇabrāhmaṇā atthābhinibbattesuṃ4. Yāvatā kho bhagini paṭhavi kasiṇasamāpatti paramatā, tadabhiññāsi bhagavā. Tadabhiññāya bhagavā ādimaddasa, 5 ādīnavamaddasa, nissaraṇamaddasa, maggāmaggañāṇadassanamaddasa, tassa ādi dassanahetu6 ādīnavadassanahetu nissaraṇadassanahetu maggāmaggañānadassanahetu atthassa patti, hadayassa santi vid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pokasiṇasamāpattiparamā kho bhagini eke samaṇabrāhmaṇā atthābhinibbattesuṃ. Yāvatā kho bhagini āpo kasiṇasamāpatti paramatā, tadabhiññāsi bhagavā. Tadabhiññāya bhagavā ādimaddasa, ādīnavamaddasa, nissaraṇamaddasa, maggāmaggañāṇadassanamaddasa, tassa ādi dassanahetu ādīnavadassanahetu nissaraṇadassanahetu maggāmaggañānadassanahetu atthassa patti, hadayassa santi vid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jokasiṇasamāpatti paramā kho bhagini eke samaṇabrāhmaṇā atthābhinibbattesuṃ. Yāvatā kho bhagini tejo kasiṇasamāpatti paramatā, tadabhiññāsi bhagavā. Tadabhiññāya bhagavā ādimaddasa, ādīnavamaddasa, nissaraṇamaddasa, maggāmaggañāṇadassanamaddasa, tassa ādi dassanahetu6 ādīnavadassanahetu nissaraṇadassanahetu maggāmaggañānadassanahetu atthassa patti, hadayassa santi vid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āyokasiṇasamāpatti paramā kho bhagini eke samaṇabrāhmaṇā atthābhinibbattesuṃ. Yāvatā kho bhagini vāyo kasiṇasamāpatti paramatā, tadabhiññāsi bhagavā. Tadabhiññāya bhagavā ādimaddasa, ādīnavamaddasa, nissaraṇamaddasa, maggāmaggañāṇadassanamaddasa, tassa ādi dassanahetu ādīnavadassanahetu nissaraṇadassanahetu maggāmaggañānadassanahetu atthassa patti, hadayassa santi vid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lakasiṇasamāpatti paramā kho bhagini eke samaṇabrāhmaṇā atthābhinibbattesuṃ. Yāvatā kho bhagini nīla kasiṇasamāpatti paramatā, tadabhiññāsi bhagavā. Tadabhiññāya bhagavā ādimaddasa, ādīnavamaddasa, nissaraṇamaddasa, maggāmaggañāṇadassanamaddasa, tassa ādi dassanahetu ādīnavadassanahetu nissaraṇadassanahetu maggāmaggañānadassanahetu atthassa patti, hadayassa santi vid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ītakasiṇasamāpatti paramā kho bhagini eke samaṇabrāhmaṇā atthābhinibbattesuṃ. Yāvatā kho bhagini pīta kasiṇasamāpatti paramatā, tadabhiññāsi bhagavā. Tadabhiññāya bhagavā ādimaddasa, ādīnavamaddasa, nissaraṇamaddasa, maggāmaggañāṇadassanamaddasa, tassa ādi dassanahetu ādīnavadassanahetu nissaraṇadassanahetu maggāmaggañānadassanahetu atthassa patti, hadayassa santi vid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ohitakasiṇasamāpatti paramā kho bhagini eke samaṇabrāhmaṇā atthābhinibbattesuṃ. Yāvatā kho bhagini lohita kasiṇasamāpatti paramatā, tadabhiññāsi bhagavā. Tadabhiññāya bhagavā ādimaddasa, ādīnavamaddasa, nissaraṇamaddasa, maggāmaggañāṇadassaṇamaddasa, tassa ādi dassanahetu ādīnavamaddasa, ādīnavadassanahetu nissaraṇadassanahetu maggāmaggañānadassanahetu atthassa</w:t>
      </w:r>
    </w:p>
    <w:p>
      <w:pPr>
        <w:pStyle w:val="PlainText"/>
        <w:rPr/>
      </w:pPr>
      <w:r>
        <w:rPr>
          <w:rFonts w:cs="URW Palladio ITU" w:ascii="URW Palladio ITU" w:hAnsi="URW Palladio ITU"/>
        </w:rPr>
        <w:t xml:space="preserve">Patti, hadayassa santi vid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dātakasiṇasamāpatti paramā kho bhagini eke samaṇabrāhmaṇā atthābhinibbattesuṃ. Yāvatā kho bhagini odāta kasiṇasamāpatti paramatā, tadabhiññāsi bhagavā. Tadabhiññāya bhagavā ādimaddasa, ādīnavamaddasa, nissaraṇamaddasa, maggāmaggañāṇadassanamaddasa, tassa ādi dassanahetu ādīnavadassanahetu nissaraṇadassanahetu maggāmaggañānadassanahetu atthassa patti, hadayassa santi vid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āsakasiṇasamāpatti paramā kho bhagini eke samaṇabrāhmaṇā atthābhinibbattesuṃ. Yāvatā kho bhagini ākāsakasiṇasamāpatti paramatā, tadabhiññāsi bhagavā. Tadabhiññāya bhagavā ādimaddasa, ādīnavamaddasa, nissaraṇamaddasa, maggāmaggañāṇadassanamaddasa, tassa ādi dassanahetu ādīnavadassanahetu nissaraṇadassanahetu maggāmaggañānadassanahetu atthassa patti, hadayassa santi vid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kasiṇasamāpatti paramā kho bhagini eke samaṇabrāhmaṇā atthābhinibbattesuṃ. Yāvatā kho bhagini viññāṇakasiṇasamāpatti paramatā, tadabhiññāsi bhagavā. Tadabhiññāya bhagavā ādimaddasa, ādīnavamaddasa, nissaraṇamaddasa, maggāmaggañāṇadassanamaddasa, tassa ādi dassanahetu ādīnavadassanahetu nissaraṇadassanahetu maggāmaggañānadassanahetu atthassa patti, hadayassa santi vid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kho bhagini yantaṃ vuttaṃ bhagavatā kumāri pañh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thassa pattiṃ hadayassa santiṃ</w:t>
      </w:r>
    </w:p>
    <w:p>
      <w:pPr>
        <w:pStyle w:val="PlainText"/>
        <w:rPr/>
      </w:pPr>
      <w:r>
        <w:rPr>
          <w:rFonts w:cs="URW Palladio ITU" w:ascii="URW Palladio ITU" w:hAnsi="URW Palladio ITU"/>
        </w:rPr>
        <w:t>Jetvāna senaṃ piya sātarūpaṃ</w:t>
      </w:r>
    </w:p>
    <w:p>
      <w:pPr>
        <w:pStyle w:val="PlainText"/>
        <w:rPr>
          <w:rFonts w:ascii="URW Palladio ITU" w:hAnsi="URW Palladio ITU" w:cs="URW Palladio ITU"/>
        </w:rPr>
      </w:pPr>
      <w:r>
        <w:rPr>
          <w:rFonts w:cs="URW Palladio ITU" w:ascii="URW Palladio ITU" w:hAnsi="URW Palladio ITU"/>
        </w:rPr>
        <w:t xml:space="preserve">Ekohaṃ jhāyaṃ sukhamanubodhiṃ [PTS Page 048] [\q  48/]     </w:t>
      </w:r>
    </w:p>
    <w:p>
      <w:pPr>
        <w:pStyle w:val="PlainText"/>
        <w:rPr>
          <w:rFonts w:ascii="URW Palladio ITU" w:hAnsi="URW Palladio ITU" w:cs="URW Palladio ITU"/>
        </w:rPr>
      </w:pPr>
      <w:r>
        <w:rPr>
          <w:rFonts w:cs="URW Palladio ITU" w:ascii="URW Palladio ITU" w:hAnsi="URW Palladio ITU"/>
        </w:rPr>
        <w:t>Tasmā jane na karomi sakkhiṃ</w:t>
      </w:r>
    </w:p>
    <w:p>
      <w:pPr>
        <w:pStyle w:val="PlainText"/>
        <w:rPr>
          <w:rFonts w:ascii="URW Palladio ITU" w:hAnsi="URW Palladio ITU" w:cs="URW Palladio ITU"/>
        </w:rPr>
      </w:pPr>
      <w:r>
        <w:rPr>
          <w:rFonts w:cs="URW Palladio ITU" w:ascii="URW Palladio ITU" w:hAnsi="URW Palladio ITU"/>
        </w:rPr>
        <w:t xml:space="preserve">Sakkhī na sampajjati kenacī 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sa kho bhagini, bhagavatā saṅkhittena bhāsitassa evaṃ vitthārena attho daṭṭhabboti. </w:t>
      </w:r>
    </w:p>
    <w:p>
      <w:pPr>
        <w:pStyle w:val="PlainText"/>
        <w:rPr/>
      </w:pPr>
      <w:r>
        <w:rPr>
          <w:rFonts w:cs="URW Palladio ITU" w:ascii="URW Palladio ITU" w:hAnsi="URW Palladio ITU"/>
        </w:rPr>
        <w:t>1 . Tasmā janenamachasaṃ. 4. Atthoti abhi nībabatetasuṃ machasaṃ</w:t>
      </w:r>
    </w:p>
    <w:p>
      <w:pPr>
        <w:pStyle w:val="PlainText"/>
        <w:rPr>
          <w:rFonts w:ascii="URW Palladio ITU" w:hAnsi="URW Palladio ITU" w:cs="URW Palladio ITU"/>
        </w:rPr>
      </w:pPr>
      <w:r>
        <w:rPr>
          <w:rFonts w:cs="URW Palladio ITU" w:ascii="URW Palladio ITU" w:hAnsi="URW Palladio ITU"/>
        </w:rPr>
        <w:t xml:space="preserve">2. Sakhiṃ machasaṃ. 5. Asasādamaddasaṃmachasaṃ. </w:t>
      </w:r>
    </w:p>
    <w:p>
      <w:pPr>
        <w:pStyle w:val="PlainText"/>
        <w:rPr>
          <w:rFonts w:ascii="URW Palladio ITU" w:hAnsi="URW Palladio ITU" w:cs="URW Palladio ITU"/>
        </w:rPr>
      </w:pPr>
      <w:r>
        <w:rPr>
          <w:rFonts w:cs="URW Palladio ITU" w:ascii="URW Palladio ITU" w:hAnsi="URW Palladio ITU"/>
        </w:rPr>
        <w:t>3. Sakhī machasaṃ. 6. Asasāda dassanahetu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3.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 mahāpañh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 samayaṃ bhagavā sāvatthiyaṃ viharaki jetavane anāthapiṇḍikassa ārāme. Atha kho sambhahulā bhikkhu pubbanha samayaṃ nivāsetvā pattacīvaramādāya sāvatthiyaṃ piṇḍāya pavisiṃsu. Atha kho tesaṃ bhikkhūnaṃ etad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ippago kho tāva sāvatthiyaṃ piṇḍāya carituṃ, yannūna mayaṃ yena aññatitthiyānaṃ paribbājakānaṃ ārāmo tenupasaṅkam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 bhikkhu yena aññatitthiyānaṃ paribbājakānaṃ ārāmo tenupasaṅkamiṃsu. Upasaṅkamitvā tehi aññatitthiyehi paribbājakehi saddhiṃ sammodiṃsu. Sammodanīyaṃ kathaṃ sārāṇīyaṃ vītisāretvā ekamantaṃ nisīdiṃsu. Ekamantaṃ nisinne kho te bhikkhu te aññatitthiyā paribbājakā etadavoc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o āvuso gotamo sāvakānaṃ evaṃ dhammaṃ deseti: etha tumhe bhikkhave sabbaṃ dhammaṃ abhijānātha: sabbaṃ dhammaṃ abhiññāya abhiññāya viharathā''ti. Mayampi kho āvuso sāvakānaṃ evaṃ dhammaṃ desema: ''etha tumhe āvuso sabbaṃ dhammaṃ abhijānātha: sabbaṃ dhammaṃ abhiññāya abhiññāya vihar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no āvuso ko viseso, ko adhippāyo, kiṃ nānākaraṇaṃ samaṇassa vā gotamassa amhākaṃ vā yadidaṃ [PTS Page 049] [\q  49/]      dhammadesanāya vā dhammadesanaṃ, anusāsaniyā vā anusāsani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 bhikkhu tesaṃ aññatitthiyānaṃ paribbājakānaṃ neva abhinandiṃsu na paṭikkosiṃsu, anabhinanditvā appaṭikkositvā uṭṭhāyāsanā pakkamiṃsu bhagavato santike etassa bhāsitassa atthaṃ ājān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te bhikkhu sāvatthiyaṃ piṇḍāya caritvā pacchā bhattaṃ piṇḍapātapaṭikkantā yena bhagavā tenupasaṅkamiṃsu. Upasaṅkamitvā bhagavantaṃ abhivādetvā ekamantaṃ nisīdiṃsu. Ekamantaṃ nisinnā kho te bhikkhu bhagavantaṃ etadavoc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mayaṃ bhante, pubbanhasamayaṃ nivāsetvā patta cīvaramādāya sāvatthiyaṃ piṇḍāya pavisimha. Tesaṃ no bhante, amhākaṃ etadahosi: ''atippago kho tāva sāvatthiyaṃ piṇḍāya carituṃ, yannūna mayaṃ yena aññatitthiyānaṃ paribbājakānaṃ ārāmo tenupasaṅkameyyāmā''ti. Atha kho mayaṃ bhante yena aññatitthiyānaṃ paribbājakānaṃ ārāmo, tenupasaṅkamimha. Upasaṅkamitvā tehi aññatitthiyehi paribbājakehi saddhiṃ sammodimha. Sammodanīyaṃ kathaṃ sārāṇīyaṃ vītisāretvā ekamantaṃ nisīdimha. Ekamantaṃ nisinno kho bhante aññatitthiyā paribbājakā amhe etadavocuṃ: ''samaṇo āvuso gotamo sāvakānaṃ evaṃ dhammaṃ deseti: 'etha tumhe bhikkhave sabbaṃ dhammaṃ abhijānātha, sabbaṃ dhammaṃ abhiññāya abhiññāya viharathā'ti. Mayampi kho āvuso sāvakānaṃ evaṃ dhammaṃ desema: ''etha tumhe āvuso sabbaṃ dhammaṃ abhijānātha, sabbaṃ dhammaṃ abhiññāya abhiññāya viharathā'ti. Idha no āvuso ko viseso, ko adhippāyo kiṃnānā karaṇaṃ, samaṇassa vā gotamassa amhākaṃ vā yadidaṃ dhammadesanāya vā dhammadesanaṃ anusāsaniyā vā anusāsan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2] [\x  92/]      </w:t>
      </w:r>
    </w:p>
    <w:p>
      <w:pPr>
        <w:pStyle w:val="PlainText"/>
        <w:rPr/>
      </w:pPr>
      <w:r>
        <w:rPr>
          <w:rFonts w:cs="URW Palladio ITU" w:ascii="URW Palladio ITU" w:hAnsi="URW Palladio ITU"/>
        </w:rPr>
        <w:t xml:space="preserve">Atha [PTS Page 050] [\q  50/]      kho mayaṃ bhante tesaṃ aññatitthiyānaṃ paribbājakānaṃ bhāsitaṃ neva abhinandimha, na paṭikkosimha. Anabhinanditvā apaṭikkositvā uṭṭhāyāsanā pakkamimha. ''Bhagavato santike etassa bhāsitassa atthaṃ ājāni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ādino bhikkhave aññatitthiyā paribbājakā evamassu vacanīyā: ''eko āvuso pañho, eko uddeso, ekaṃ veyyākaraṇaṃ, dve pañhā, dve uddesā, dve veyyākaraṇāni, tayo pañhā, tayo uddesā tīṇi veyyākaraṇāni, cattāro pañhā, cattāro uddesā, cattāri veyyākaraṇāni, pañca pañhā, pañcuddesā, pañca veyyākaraṇāni, cha pañhā, cha uddesā, cha veyyākaraṇāni, satta pañhā, satta uddesā, satta veyyākaraṇāni, aṭṭha pañhā, aṭṭha uddesā, aṭṭha veyyākaraṇāni, nava pañhā, nava uddesā, nava veyyākaraṇāni, dasa pañhā, dasuddesā, dasa veyyākaraṇānīti. Evaṃ puṭṭho bhikkhave aññatitthiyā paribbājakā na ceva sampāyissanti, uttariñca vighātaṃ āpajjissanti. Taṃ kissa hetu: yathā taṃ bhikkhave avisayasmiṃ. Nāhantaṃ bhikkhave passāmi sadevake loke samārake sabrahmake sassamaṇa brāhmaṇiyā pajāya sadeva manussāya, yo imesaṃ pañhānaṃ veyyākaraṇena cittaṃ ārādheyya, aññatra tathāgatena vā tathāgatasāvakena vā, ito vā pana su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ko pañho, eko uddeso, ekaṃ veyyākaraṇanti iti kho panetaṃ vuttaṃ, kiñcetaṃ paṭicca vuttaṃ: ekadhamme bhikkhave bhikkhu sammā nibbindamāno sammā virajjamāno sammā vimuccamāno sammā pariyantadassāvī sammatthābhisamecca1 diṭṭheva dhamme dukkhassantakaro hoti, katamasmiṃ eka dhamme: sabbe sattā āhāraṭṭhitikā. [PTS Page 051] [\q  51/]      imasmiṃ kho bhikkhave ekadhamme bhikkhu sammā nibbindamāno sammā virajjamāno sammā vimuccamāno sammā pariyantadassāvī sammatthābhisamecca diṭṭheva dhamme dukkhassantakaro hoti. Eko pañho, eko uddeso, ekaṃ veyyākaraṇanti iti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madatthaṃ abhisamecca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Dve pañhā, dve uddesā, dve veyyākaraṇānīti iti kho panetaṃ vuttaṃ kiñcetaṃ paṭicca vuttaṃ: dvīsu bhikkhave dhammesu bhikkhu sammā nibbindamāno sammā virajjamāno sammāvimuccamāno sammā pariyantadassāvī sammatthābhisamecca1 diṭṭheva dhamme dukkassantakaro hoti, katamesu dvīsu: nāme ca rūpe ca. Imesu kho bhikkhave dvīsu dhammesu bhikkhu sammā nibbindamāno sammā virajjamāno sammāvimuccamāno sammā pariyantadassāvī sammatthābhisamecca diṭṭheva dhamme dukkhassantakaro hoti. Dve pañhā, dve uddesā. Dve veyyākaraṇānīti iti yaṃ taṃ vuttaṃ idametaṃ paṭicca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ayo pañhā, tayo uddesā, tayo veyyākaraṇānīti iti kho panetaṃ vuttaṃ kiñcetaṃ paṭicca vuttaṃ: tīsu bhikkhave dhammesu bhikkhu sammā nibbindamāno sammā virajjamāno sammāvimuccamāno sammā pariyantadassāvī sammatthābhisamecca1 diṭṭheva dhamme dukkassantakaro hoti, katamesu tīsu: tīsu vedanāsu. Imesu kho bhikkhave tīsu dhammesu bhikkhu sammā nibbindamāno sammā virajjamāno sammāvimuccamāno sammā pariyantadassāvī sammatthābhisamecca diṭṭheva dhamme dukkhassantakaro hoti. Tayo pañhā, tayo uddesā. Tīṇi veyyākaraṇānīti iti yaṃ taṃ vuttaṃ idametaṃ paṭicca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Cattāro pañhā, cattāro uddesā, cattāri veyyākaraṇānīti iti kho panetaṃ vuttaṃ, kiñcetaṃ paṭicca vuttaṃ: [PTS Page 052] [\q  52/]      catūsu bhikkhave dhammesu bhikkhu sammā nibbindamāno sammāvirajjamāno sammāvimuccamāno sammā pariyantadassāvī sammatthābhisamecca1 diṭṭheva dhamme dukkassantakaro hoti, katamesu catūsu: catūsu āhāresu. Imesu kho bhikkhave catūsu dhammesu bhikkhu sammā nibbindamāno sammā virajjamāno sammāvimuccamāno sammā pariyantadassāvī sammatthābhisamecca diṭṭheva dhamme dukkhassantakaro hoti. Cattāro pañhā, cattāro uddesā. Cattāri veyyākaraṇānīti, iti yaṃ taṃ vuttaṃ idametaṃ paṭicca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añca pañhā, pañcuddessā, pañca veyyākaraṇānīti iti kho panetaṃ vuttaṃ, kiñcetaṃ paṭicca vuttaṃ: </w:t>
      </w:r>
    </w:p>
    <w:p>
      <w:pPr>
        <w:pStyle w:val="PlainText"/>
        <w:rPr/>
      </w:pPr>
      <w:r>
        <w:rPr>
          <w:rFonts w:cs="URW Palladio ITU" w:ascii="URW Palladio ITU" w:hAnsi="URW Palladio ITU"/>
        </w:rPr>
        <w:t xml:space="preserve">Pañcasu bhikkhave dhammesu bhikkhu sammā nibbindamāno sammā virajjamāno sammā vimuccamāno sammā pariyantadassāvī sammatthābhisamecca1 diṭṭheva dhamme dukkhassantakaro hoti. </w:t>
      </w:r>
    </w:p>
    <w:p>
      <w:pPr>
        <w:pStyle w:val="PlainText"/>
        <w:rPr/>
      </w:pPr>
      <w:r>
        <w:rPr>
          <w:rFonts w:cs="URW Palladio ITU" w:ascii="URW Palladio ITU" w:hAnsi="URW Palladio ITU"/>
        </w:rPr>
        <w:t xml:space="preserve">Sammā vimuccamāno sammā pariyantadassāvī sammatthābhisamecca diṭṭheva dhamme dukkassantakaro hoti, katamesu pañcasu: pañcasu upādānakkhandhesu. Imesu kho bhikkhave pañcasu dhammesu bhikkhu sammā nibbindamāno sammā virajjamāno sammā vimuccamāno sammā pariyantadassāvī sammatthābhisamecca diṭṭheva dhamme dukkhassantakaro hoti. Pañca pañhā, pañcuddesā pañcaveyyākaraṇānīti. Iti yaṃ taṃ vuttaṃ idametaṃ paṭiccavuttaṃ. </w:t>
      </w:r>
    </w:p>
    <w:p>
      <w:pPr>
        <w:pStyle w:val="PlainText"/>
        <w:rPr>
          <w:rFonts w:ascii="URW Palladio ITU" w:hAnsi="URW Palladio ITU" w:cs="URW Palladio ITU"/>
        </w:rPr>
      </w:pPr>
      <w:r>
        <w:rPr>
          <w:rFonts w:cs="URW Palladio ITU" w:ascii="URW Palladio ITU" w:hAnsi="URW Palladio ITU"/>
        </w:rPr>
        <w:t xml:space="preserve">Dukkhassantakaro hoti pañca pañhā, pañcuddesā, pañcaveyyākaraṇānīti. Iti yaṃ 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Cha pañhā, cha uddesā cha veyyākaraṇānīti iti kho panetaṃ vuttaṃ, kiñcetaṃ paṭicca vuttaṃ: chasu bhikkhave dhammesu bhikkhu sammā nibbindamāno sammā virajjamāno sammā vimuccamāno sammā pariyantadassāvī sammatthābhisamecca diṭṭheva dhamme dukkassantakaro hoti, katamesu chasu. Chasu ajjhattikesu āyatanesu. Imesu kho bhikkhave chasu dhammesu bhikkhu sammā nibbindamāno sammā virajjamāno sammā vimaccamāno sammā puriyantadassāvī sammatthābhisamecca diṭṭheva dhamme dakkhassantakaro hoti. Ja pañhā, ja uddesā, ja veyyākaraṇānīti. Iti yaṃ 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3] [\q  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atta pañhā satta uddesā satta veyyākaraṇānīti. Iti kho panetaṃ vuttaṃ, kiñcetaṃ paṭicca vuttaṃ. Sattasu bhikkhave dhammesu bhikkhu sammā nibbindamāno sammā virajjamāno sammā vimuccamāno sammā pariyantadassāvī sammatthābhisamecca diṭṭheva dhamme dukkhassantakaro hoti. Katamesu sattasu: sattasu viññāṇaṭṭhitisu. Imesu kho bhikkhave sattasu dhammesu sammā nibbindamāno sammā virajjamāno sammā vimuccamāno sammā pariyantadassāvī sammatthābhisamecca diṭṭheva dhamme dukkhassantakaro hoti. Sattapañhā, satta uddesā, satta veyyākaraṇānīti. Iti yaṃ 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ṭṭha pañhā aṭṭhuddesā, aṭṭha veyyākaraṇānīti. Iti kho panetaṃ vuttaṃ, kiñcetaṃ paṭicca vuttaṃ. Aṭṭhasu bhikkhave dhammesu bhikkhu sammā nibbindamāno sammā virajjamāno sammā vimuccamāno sammā pariyantadassāvī sammatthābhisamecca diṭṭheva dhamme dukkhassantakaro hoti. Katamesu aṭṭhasu: aṭṭhasu lokadhammesu. Imesu kho bhikkhave aṭṭhasu dhammesu sammā nibbindamāno sammā virajjamāno sammā vimuccamāno sammā pariyantadassāvī sammatthābhisamecca diṭṭheva dhamme dukkhassantakaro hoti. Aṭṭha pañhā aṭṭhuddesā aṭṭha veyyākaraṇānīti. Iti yaṃ 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Nava pañhā nava uddesā, nava veyyākaraṇānīti iti kho panetaṃ vuttaṃ, kiñcetaṃ paṭicca vuttaṃ: navasu bhikkhave dhammesu bhikkhu sammā nibbindamāno sammā virajjamāno sammā vimuccamāno sammā pariyantadassāvī sammatthābhisamecca1 diṭṭheva</w:t>
      </w:r>
    </w:p>
    <w:p>
      <w:pPr>
        <w:pStyle w:val="PlainText"/>
        <w:rPr/>
      </w:pPr>
      <w:r>
        <w:rPr>
          <w:rFonts w:cs="URW Palladio ITU" w:ascii="URW Palladio ITU" w:hAnsi="URW Palladio ITU"/>
        </w:rPr>
        <w:t xml:space="preserve">Dhamme dukkassantakaro hoti, katamesu navasu: navasu sattāvāsesu. [PTS Page 054] [\q  54/]      imesu kho bhikkhave navasu dhammesu bhikkhu sammā nibbindamāno sammā virajjamāno sammāvimuccamāno sammā pariyantadassāvī sammatthābhisamecca diṭṭheva dhamme dukkhassantakaro hoti. Nava pañhā, nava uddesā. Nava veyyākaraṇānīti iti yaṃ 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Dasa pañhā, dasuddesā, dasa veyyākaraṇānīti iti kho panetaṃ vuttaṃ, kiñcetaṃ paṭicca vuttaṃ: dasasu bhikkhave dhammesu bhikkhu sammā nibbindamāno sammā virajjamāno sammā vimuccamāno sammā pariyantadassāvī sammatthābhisamecca diṭṭheva dhamme dukkassantakaro hoti, katamesu dasasu: dasasu akusalesu dhammesu, 1 imesu kho bhikkhave dasasu dhammesu bhikkhu sammā nibbindamāno sammā virajjamāno sammā vimuccamāno sammā pariyantadassāvī sammatthābhisamecca diṭṭheva dhamme dukkhassantakaro hoti. </w:t>
      </w:r>
    </w:p>
    <w:p>
      <w:pPr>
        <w:pStyle w:val="PlainText"/>
        <w:rPr>
          <w:rFonts w:ascii="URW Palladio ITU" w:hAnsi="URW Palladio ITU" w:cs="URW Palladio ITU"/>
        </w:rPr>
      </w:pPr>
      <w:r>
        <w:rPr>
          <w:rFonts w:cs="URW Palladio ITU" w:ascii="URW Palladio ITU" w:hAnsi="URW Palladio ITU"/>
        </w:rPr>
        <w:t xml:space="preserve">Dasa pañhā, dasuddesā, dasa veyyākaraṇānīti. Iti yaṃ taṃ vuttaṃ idametaṃ paṭicca v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kusalesu kammapathes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3.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mahā pañh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amayaṃ bhagavā kajaṅgalāyaṃ viharati veḷuvane. Atha kho sambahulā kajaṅgalā1 upāsakā yena kajaṅgalā2 bhikkhunī tenupasaṅkamiṃsu. Upasaṅkamitvā kajaṅgalaṃ bhikkhuniṃ abhivādetvā ekamantaṃ nisīdiṃsu ekamantaṃ nisinnā kho kajaṅgalā upāsakā kajaṅgalaṃ bhikkhuniṃ etadavoc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uttamidaṃ ayye bhagavatā mahāpañhesu: ekopañho, eko uddeso, ekaṃ veyyākaraṇaṃ. Dve uddesā dve veyyākaraṇāni, tayo pañhā tayo uddesā tīṇi veyyākaraṇāni, [PTS Page 055] [\q  55/]      cattāro pañhā. Cattāro uddesā cattāri veyyākaraṇāni. Pañca pañhā pañcuddesā pañca veyyākaraṇāni. Cha pañhā cha uddesā, cha veyyākaraṇāni. Satta pañhā satta uddesā, satta veyyākaraṇāni. Aṭṭha pañhā aṭṭha uddesā aṭṭha veyyākaraṇāni. Nava pañhā nava uddesā nava veyyākaraṇāni, dasa pañhā dasa uddesā dasa veyyākaraṇānīti. Imassa nu kho ayye bhagavatā saṅkhittena bhāsitassa kathaṃ vitthārena attho daṭṭhabb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 panetaṃ āvuso bhagavato sammukhā sutaṃ, sammukhā paṭiggahītaṃ. Napi manobhāvanīyānaṃ bhikkhūnaṃ sammukhā sutaṃ, sammukhā paṭiggahītaṃ, api ca yathā mettha khāyati, taṃ suṇātha, sādhukaṃ manasikarotha, bhāsissāmīti. Evaṃ ayyeti kho kajaṅgalā upāsakā kajaṅgalāya bhikkhuniyā paccassosuṃ. Kajaṅgalā bhikkhunī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o pañho, eko uddeso, ekaṃ veyyākaraṇanti iti kho panetaṃ vuttaṃ bhagavatā, kiñcetaṃ paṭicca vuttaṃ. Ekadhamme āvuso bhikkhu sammā nibbindamāno sammā virajjamāno sammā vimuccamāno sammā pariyantadassāvī sammatthābhisamecca diṭṭheva dhamme dukkhassantakaro hoti. Katamasmiṃ ekadhamme: sabbe sattā āhāraṭṭhitikā, imasmiṃ kho āvuso ekadhamme bhikkhu sammā nibbindamāno sammā virajjamāno, sammā vimuccamāno sammāpariyantadassāvī sammatthābhisamecca diṭṭheva dhamme dukkhassantakaro hoti. Eko pañho, eko uddeso, ekaṃ veyyākaraṇanti iti yaṃ taṃ vuttaṃ bhagavatā idametaṃ paṭicca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jaṅgalakā  machasaṃ 2. Kajaṅgalik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t xml:space="preserve">[PTS Page 055] [\q  5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pañhā, dve uddesā, dve veyyākaraṇānīti iti kho panetaṃ vuttaṃ bhagavatā, kiñcetaṃ paṭicca vuttaṃ. Dvīsu āvuso dhammesu bhikkhu sammā nibbindamāno sammā virajjamāno sammā vimuccamāno sammā pariyantadassāvī sammatthābhisamecca diṭṭheva dhamme dukkhassantakaro hoti. Katamesu dvīsu: nāme ca rūpe ca. Imesu kho bhikkhave dvīsu dhammesu bhikkhu sammā nibbindamāno sammā virajjamāno sammā vimuccamāno sammā pariyantadassāvī sammatthābhisamecca diṭṭheva dhamme dukkhassantakaro hoti. Dve pañhā, dve uddesā. Dve veyyākaraṇānīti iti yaṃ taṃ vuttaṃ idametaṃ paṭicca vuttaṃ. Katamesu tīsu: tīsu vedanāsu. Imesu kho āvuso tīsu dhammesu bhikkhu sammā nibbindamāno, sammā virajjamāno, sammā vimuccamāno sammā pariyantadassāvī sammatthābhisamecca diṭṭheva dhamme dukkhassantakaro hoti, tayo pañhā tayo uddesā, tīṇi veyyākaraṇānīti iti yaṃ taṃ vuttaṃ bhagavatā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pañhā, cattāro uddesā cattāri veyyākaraṇānīti iti yaṃ taṃ vuttaṃ bhagavatā, kiñcetaṃ paṭicca vuttaṃ: catusu āvuso dhammesu bhikkhu sammā subhāvitacitto sammā pariyantadassāvī sammatthābhisamecca diṭṭheva dhamme dukkhassantakaro hoti. Katamesu catusu: catūsu satipaṭṭhānesu. Imesu kho āvuso catusu dhammesu bhikkhu sammā subhāvitacitto sammā pariyantadassāvī sammatthābhisamecca diṭṭheva dhamme dukkhassantakaro hoti. Cattāro pañhā, cattāro uddesā, cattāri veyyākaraṇānīti iti yaṃ taṃ vuttaṃ bhagavatā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pañhā, pañcuddesā, pañca veyyākaraṇānīti iti kho panetaṃ vuttaṃ bhagavatā, kiñcetaṃ paṭicca vuttaṃ: pañcasu āvuso dhammesu bhikkhu sammā subhāvitacitto sammā pariyantadassāvī sammatthābhisamecca diṭṭheva dhamme dukkhassantakaro hoti. Katamesu pañcasu: pañcasu indriyesu. Imesu kho bhikkhave pañcasu dhammesu bhikkhu sammā nibbindamāno sammā virajjamāno sammā vimuccamāno sammā pariyantadassāvī sammatthābhisamecca diṭṭheva dhamme dukkhassantakaro hoti pañca pañhā, pañcuddesā, pañca veyyākaraṇānīti. Iti yaṃ taṃ vuttaṃ idametaṃ paṭicca vuttaṃ. Katamesu chasu: [PTS Page 057] [\q  57/]      chasu nissāraṇīyāsu dhātusu. Imesu kho bhikkhave chasu dhammesu bhikkhu sammā nibbindamāno sammā virajjamāno sammā vimuccamāno sammā pariyantadassāvī sammatthābhisamecca diṭṭheva dhamme dukkhassantakaro hoti. Cha pañhā, cha uddesā, cha veyyākaraṇānīti. Iti yaṃ taṃ vuttaṃ idametaṃ paṭicca vuttaṃ. Katamesu sattasu: sattasu bojjhaṅgesu. Imesu kho bhikkhave sattasu dhammesu sammā nibbindamāno sammā virajjamāno sammā vimuccamāno sammā pariyantadassāvī sammatthābhisamecca diṭṭheva dhamme dukkhassantakaro hoti. Satta pañhā, satta uddesā, satta veyyākaraṇānīti. Iti yaṃ taṃ vuttaṃ idametaṃ paṭicca vuttaṃ. Katamesu aṭṭhasu: ariye aṭṭhaṅgike magge1 imesu kho āvuso aṭṭhasu dhammesu bhikkhu sammā subhāvitacitto sammā pariyantadassāvī, sammatthābhisamecca diṭṭheva dhamme dukkhassantakaro hoti. Aṭṭha pañhā, aṭṭha uddesā, aṭṭha veyyākaraṇānīti iti yaṃ taṃ vuttaṃ bhagavatā idametaṃ paṭicca vuttaṃ. </w:t>
      </w:r>
    </w:p>
    <w:p>
      <w:pPr>
        <w:pStyle w:val="PlainText"/>
        <w:rPr>
          <w:rFonts w:ascii="URW Palladio ITU" w:hAnsi="URW Palladio ITU" w:cs="URW Palladio ITU"/>
        </w:rPr>
      </w:pPr>
      <w:r>
        <w:rPr>
          <w:rFonts w:cs="URW Palladio ITU" w:ascii="URW Palladio ITU" w:hAnsi="URW Palladio ITU"/>
        </w:rPr>
        <w:t>1. Aṭṭhasu ariyaaṭṭhaṅgikamaggesu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 pañhā, navuddesā nava veyyākaraṇānīti iti yaṃ taṃ vuttaṃ bhagavatā, kiñcetaṃ paṭicca vuttaṃ: navasu āvuso dhammesu bhikkhu sammā nibbindamāno sammā virajjamāno sammā vimuccamāno sammā pariyantadassāvī sammadatthābhisamecca diṭṭheva dhamme dukkhassantakaro hoti. Katamesu navasu: navasu sattāvāsesu. Imesu kho āvuso navasu dhammesu bhikkhu sammā nibbindamāno sammā virajjamāno sammā vimuccamāno sammā pariyantadassāvī sammadatthābhisamecca diṭṭheva dhamme dukkhassantakaro hoti. Nava pañhā, navuddesā nava veyyākaraṇānīti iti yaṃ taṃ vuttaṃ bhagavatā,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pañhā dasa uddesā, dasa veyyākaraṇānīti iti kho panetaṃ vuttaṃ bhagavatā, kiñcetaṃ paṭicca vuttaṃ: dasasu āvuso dhammesu bhikkhu sammā subhāvitacitto sammā pariyantadassāvī sammadatthābhisamecca diṭṭheva dhamme dukkhassantakaro hoti. Katamesu dasasu: dasasu kusalesu kammapathesu: [PTS Page 058] [\q  58/]      imesu kho āvuso dasasu dhammesu sammā subhāvitacitto sammā pariyantadassāvī sammadatthāhisamecca diṭṭhevadhamme dukkhassantakaro hoti. Dasa pañhā, dasuddesā, dasa veyyākaraṇānīti iti yaṃ taṃ vuttaṃ bhagavatā,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āvuso yaṃ taṃ vuttaṃ bhagavatā mahāpañhesu1 eko pañho, eko uddeso, ekaṃ veyyākaraṇaṃ iti yaṃ taṃ vuttaṃ bhagavatā idametaṃ paṭicca vuttaṃ. Dasaveyyākaraṇānīti imassa kho ahaṃ āvuso bhagavatā saṅkhittena bhāsitassa evaṃ vitthārena atthaṃ ājānāmi. Ākaṅkhamānā ca pana tumhe āvuso bhagavantaṃ yeva upasaṅkamitvā etamatthaṃ puccheyyātha2, yathā no bhavā vyākaroti3, tathā naṃ dhāreyyā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ayyeti kho kajaṅgalā upāsakā kajaṅgalāya bhikkhuniyā bhāsitaṃ abhinanditvā anumoditvā uṭṭhāyāsanā kajaṅgalaṃ bhikkhuniṃ abhivādetvā padakkhiṇaṃ katvā yena bhagavā tenupasaṅkamiṃsu. Upasaṅkamitvā bhagavantaṃ abhivādetvā ekamantaṃ nisīdiṃsu. Ekamantaṃ nisinnā kho kajaṅgalā upāsakā yāvatako ahosi kajaṅgalāya bhikkhuniyā saddhiṃ kathāsallāpo, taṃ sabbaṃ bhagavato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ṅkhittena bhāsītaṃsu mahāpañhāsu machasaṃ. </w:t>
      </w:r>
    </w:p>
    <w:p>
      <w:pPr>
        <w:pStyle w:val="PlainText"/>
        <w:rPr>
          <w:rFonts w:ascii="URW Palladio ITU" w:hAnsi="URW Palladio ITU" w:cs="URW Palladio ITU"/>
        </w:rPr>
      </w:pPr>
      <w:r>
        <w:rPr>
          <w:rFonts w:cs="URW Palladio ITU" w:ascii="URW Palladio ITU" w:hAnsi="URW Palladio ITU"/>
        </w:rPr>
        <w:t xml:space="preserve">2. Paṭipuccheyyātha machasaṃ. </w:t>
      </w:r>
    </w:p>
    <w:p>
      <w:pPr>
        <w:pStyle w:val="PlainText"/>
        <w:rPr>
          <w:rFonts w:ascii="URW Palladio ITU" w:hAnsi="URW Palladio ITU" w:cs="URW Palladio ITU"/>
        </w:rPr>
      </w:pPr>
      <w:r>
        <w:rPr>
          <w:rFonts w:cs="URW Palladio ITU" w:ascii="URW Palladio ITU" w:hAnsi="URW Palladio ITU"/>
        </w:rPr>
        <w:t xml:space="preserve">3. Yathā no t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gahapatayo, paṇḍitā gahapatayo kajaṅgalā bhikkhunī mahāpaññā gahapatayo kajaṅgalā bhikkhunī. Sacepi1 tumhe gahapatayo maṃ upasaṅkamitvā etamatthaṃ puccheyyātha, ahampi cetaṃ [PTS Page 059] [\q  59/]      evameva byākareyyaṃ yathā taṃ kajaṅgalāya bhikkhuniyā byākataṃ. Eso ceva tassattho, evañca taṃ dhāreyy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3.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kosa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āvatā bhikkhave kāsikosalā, yāvatā rañño pasenadissa kosalassa vijite2, rājā tattha pasenadī kosalo rājā aggamakkhāyati. Raññopi kho bhikkhave pasenadissa kosalassa attheva aññathattaṃ, atthi vipariṇāmo. Evaṃ passaṃ bhikkhave sutavā ariyasāvako tasmimpi nibbindati. Tasmiṃ nibbindanto agge virajjati, pageva hīn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āvatā bhikkhave candimasuriyā pariharanti, disā bhanti virocanā, tāva sahassadhā loko. Tasmiṃ sahassadhā loke sahassaṃ candānaṃ, sahassaṃ suriyānaṃ2, sahassaṃ sinerupabbatarājānaṃ, sahassaṃ jambudīpānaṃ, sahassaṃ aparagoyānānaṃ sahassaṃ uttarakurūnaṃ, sahassaṃ pubbavidehānaṃ, cattāri mahāsamuddasahassāni, cattāri mahārājasahassāni, sahassaṃ cātummahārājikānaṃ, sahassaṃ tāvatiṃsānaṃ, sahassaṃ yāmānaṃ, sahassaṃ tusitānaṃ, sahassaṃ nimmāṇaratīnaṃ, sahassaṃ paranimmitavasavattīnaṃ, sahassaṃ brahmalokānaṃ, yāvatā bhikkhave sahassīlokadhātu, mahābrahmā tattha aggamakkhāyati. [PTS Page 060] [\q  60/]      mahābrahmunopi kho bhikkhave attheva aññathattaṃ, atthi vipariṇāmo evaṃ passaṃ bhikkhave sutavā ariyasāvako tasmimpi nibbindati. Tasmiṃ nibbindanto agge virajjati, pageva hīn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ñce machasaṃ. </w:t>
      </w:r>
    </w:p>
    <w:p>
      <w:pPr>
        <w:pStyle w:val="PlainText"/>
        <w:rPr>
          <w:rFonts w:ascii="URW Palladio ITU" w:hAnsi="URW Palladio ITU" w:cs="URW Palladio ITU"/>
        </w:rPr>
      </w:pPr>
      <w:r>
        <w:rPr>
          <w:rFonts w:cs="URW Palladio ITU" w:ascii="URW Palladio ITU" w:hAnsi="URW Palladio ITU"/>
        </w:rPr>
        <w:t>2. Vijitaṃ machasaṃ</w:t>
      </w:r>
    </w:p>
    <w:p>
      <w:pPr>
        <w:pStyle w:val="PlainText"/>
        <w:rPr>
          <w:rFonts w:ascii="URW Palladio ITU" w:hAnsi="URW Palladio ITU" w:cs="URW Palladio ITU"/>
        </w:rPr>
      </w:pPr>
      <w:r>
        <w:rPr>
          <w:rFonts w:cs="URW Palladio ITU" w:ascii="URW Palladio ITU" w:hAnsi="URW Palladio ITU"/>
        </w:rPr>
        <w:t>3. Sūriyān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Hoti kho so bhikkhave samayo, yaṃ ayaṃ loko saṃvaṭṭati, saṃvaṭṭamāne bhikkhave loke yebhuyyena sattā ābhassara saṃvattanikā1 bhavanti, te tattha honti manomayā, pītibhakkhā sayaṃ pabhā antalikkhe carā subhaṭṭhāyino ciraṃ dīghamaddhānaṃ tiṭṭhanti. Saṃvaṭṭamāne bhikkhave loke ābhassarā devā aggamakkhāyanti. Ābhassarānampi kho bhikkhave devānaṃ attheva aññathattaṃ. Atthi vipariṇāmo, evaṃ passaṃ bhikkhave sutavā ariyasāvako tasmimpi nibbindati, tasmiṃ nibbindanto agge virajjati, pageva hīn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Dasaimāni bhikkhave kasiṇāyatanāni. Katamāni dasa: paṭhavikasiṇameko sañjānāti uddhaṃ adho tiriyaṃ advayaṃ appamāṇaṃ. Āpokasiṇameko sañjānāti uddhaṃ adho, tiriyaṃ advayaṃ appamāṇaṃ. Tejokasiṇameko sañjānāti uddhaṃ adho, tiriyaṃ advayaṃ appamāṇaṃ. Vāyokasiṇameko sañjānāti uddhaṃ adho, tiriyaṃ advayaṃ appamāṇaṃ. Nīlakasiṇameko sañjānāti uddhaṃ adho, tiriyaṃ advayaṃ appamāṇaṃ. Pītakasiṇameko sañjānāti uddhaṃ adho, tiriyaṃ advayaṃ appamāṇaṃ. Lohitakasiṇameko sañjānāti uddhaṃ adho, tiriyaṃ advayaṃ appamāṇaṃ. Odātakasiṇameko sañjānāti uddhaṃ adho, tiriyaṃ advayaṃ appamāṇaṃ. Ākāsakasiṇameko sañjānāti uddhaṃ adho, tiriyaṃ advayaṃ appamāṇaṃ. Viññāṇakasiṇameko sañjānāti uddhaṃ adho, tiriyaṃ advayaṃ appamāṇaṃ imāni kho bhikkhave dasa kasiṇāni. Etadaggaṃ bhikkhave imesaṃ dasannaṃ kasiṇāyatanānaṃ yadidaṃ viññāṇakasiṇameko sañjānāti uddhaṃ adho tiriyaṃ advayaṃ appamāṇaṃ, evaṃsaññinopi kho bhikkhave santi sattā. Evaṃ saññīnampi bhikkhave sattānaṃ attheva aññathattaṃ, atthi vipariṇāmo. Evaṃ [PTS Page 061] [\q  61/]      passaṃ bhikkhave sutavā ariyasāvako tasmimpi nibbindati. Tasmiṃ nibbindanto agge virajjati, pageva hīn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ṭṭhimāni bhikkhave abhibhāyatanāni, katamāni. Aṭṭha: ajjhattaṃ rūpasaññī eko bahiddhā rūpāni passati parittāni suvaṇṇa dubbaṇṇāni. ''Tāni abhibhuyya jānāmi passāmī''ti evaṃsaññī hoti idaṃ paṭham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rūpasaññī ekobahiddhā rūpāni passati appamāṇāni suvaṇṇa dubbaṇṇāni, tāni abhibhuyya jānāmi, passāmī'ti evaṃ saññī hoti. Idaṃ dutiy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arūpasaññī eko bahiddhā rūpāni passati parittāni suvaṇṇadubbaṇṇāni, ''tāni abhibhuyya jānāmi, passāmī'' ti evaṃ saññī hoti. Idaṃ tatiy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ntanikā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ṃ arūpasaññī eko bahiddhā rūpāni passati appamāṇāni suvaṇṇadubbaṇṇāni, 'tāni abhibhuyya jānāmi passāmī'ti evaṃ saññī hoti idaṃ catutth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arūpasaññī eko bahiddhā rūpāni passati nīlāni nīlavaṇṇāni nīla nidassanāni nīla nibhāsāni seyyathāpi nāma ummā pupphaṃ1 nīlaṃ nīlavaṇṇaṃ nīladassanaṃ nīlanibhāsaṃ, seyyathāpi vā pana taṃ vatthaṃ bārāṇaseyyakaṃ ubhatobhāga vimaṭṭhaṃ nīlaṃ nīlavaṇṇaṃ nīladassanaṃ nīla nibhāsaṃ. Evameva ajjhattaṃ arūpasaññī eko bahiddhā rūpāni passati nīlāni nīlavaṇṇāni nīlanidassanāni. 'Tāni abhibhuyya jānāmi, passāmī'ti evaṃ saññī hoti, imaṃ pañcam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ṃ arūpasaññī eko bahiddhā rūpāni passati pītāni pītavaṇṇāni pītanidassanāni, pītanibhāsāni seyyathāpi nāma kaṇikārapupphaṃ pītaṃ pītavaṇṇaṃ pītanidassanaṃ pītanibhāsaṃ, </w:t>
      </w:r>
    </w:p>
    <w:p>
      <w:pPr>
        <w:pStyle w:val="PlainText"/>
        <w:rPr/>
      </w:pPr>
      <w:r>
        <w:rPr>
          <w:rFonts w:cs="URW Palladio ITU" w:ascii="URW Palladio ITU" w:hAnsi="URW Palladio ITU"/>
        </w:rPr>
        <w:t xml:space="preserve">Seyyathāpi vā pana taṃ vatthaṃ [PTS Page 062] [\q  62/]      bārāṇaseyyakaṃ ubhatobhāgavimaṭṭhaṃ pītaṃ pītavaṇṇaṃ pītanidassanaṃ pītanibhāsaṃ. Evamevaṃ ajjhattaṃ arūpasaññī eko bahiddhā rūpāni passati pītāni pītavaṇṇāni pītanidassanāni pītanibhāsāni. 'Tāni abhibhuyya jānāmi, passāmī'ti evaṃ saññī hoti idaṃ chaṭṭh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arūpasaññī eko bahiddhā rūpāni passati lohitakāni lohitakavaṇṇāni lohitakanidassanāni lohitakanibhāsāni seyyathāpi nāma bandhujīvakapupphaṃ lohitakaṃ lohitakavaṇṇaṃ lohitakanidassanaṃ lohitakanibhāsaṃ, seyyathāpi vā pana taṃ vatthaṃ bārāṇaseyyakaṃ ubhatobhāgavimaṭṭhaṃ lohitakaṃ lohitavaṇṇaṃ lohitakanidassanaṃ lohitaka nibhāsaṃ. Evamevaṃ ajjhattaṃ arūpasaññī eko bahiddhā rūpāni passati lohitakāni lohitakavaṇṇāni lohitaka nidassanāni lohitaka nibhāsāni tāni abhibhuyya jānāmi, passāmī'ti evaṃ saññī hoti idaṃ sattam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aṃ arūpasaññī eko bahiddhā rūpāni passati odātāni odātavaṇṇāni odātanidassanāni odāta nibhās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mā pupp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nāma osadhītārakā odātā odātavaṇṇā odātanidasasanā odātanibhāsā. Seyyathāpi vā pana taṃ vatthaṃ bārāṇaseyyakaṃ ubhatobhāgavimaṭṭhaṃ odātaṃ odātavaṇṇaṃ odātanidassanaṃ odātanibhāsaṃ evamevaṃ ajjhattaṃ arūpasaññī eko bahiddhā rūpāni passati odātāni odātavaṇṇāni odātanidassanāni odātanibhāsāni. 'Tāni abhibhuyya jānāmi, passāmī'ti evaṃsaññī hoti idaṃ aṭṭham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kho bhikkhave aṭṭha abhibhāyatanāni. Etadaggaṃ bhikkhave imesaṃ aṭṭhannaṃ abhibhāyatanānaṃ yadidaṃ ajjhattaṃ arūpasaññī eko bahiddhā rūpāni passati odātāni odātavaṇṇāni odātanidassanāni odātanibhāsāni. Tāni abhibhuyya jānāmi passāmīti evaṃ saññī hoti. Evaṃ saññinopi kho bhikkhave santi sattā. Evaṃ saññīnampi kho bhikkhave sattānaṃ attheva [PTS Page 063] [\q  63/]      aññathattaṃ, atthi vipariṇāmo, evaṃ passaṃ bhikkhave sutavā ariyasāvako tasmimpi nibbindati. Tasmiṃ nibbindanto agge virajjati, pageva hīn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Catasso imā bhikkhave paṭipadā. Katamā catasso: dukkhā paṭipadā dandhābhiññā, dukkhā paṭipadā khippābhiññā, sukhāpaṭipadā dandhābhiññā, sukhāpaṭipadā khippābhiññā. Imā kho bhikkhave catasso paṭipadā. Etadaggaṃ bhikkhave imāsaṃ catunnaṃ paṭipadānaṃ yadidaṃ sukhā paṭipadā khippābhiññā. Evaṃ paṭipannāpi kho bhikkhave santi sattā. Evaṃ paṭipannānampi kho bhikkhave sattānaṃ attheva aññathattaṃ, atthi vipariṇāmo. Evaṃ passaṃ bhikkhave sutavā ariyasāvako tasmimpi nibbindati. Tasmiṃ nibbindanto agge virajjati, pageva hīn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Catasso imā bhikkhave saññā, katamā catasso: parittameko sañjānāti, mahaggatameko sañjānāti, appamāṇameko sañjānāti natthi kiñcīti ākiñcaññāyatanameko sañjānāti, imā kho bhikkhave catasso saññā. Etadaggaṃ bhikkhave imāsaṃ catunnaṃ saññānaṃ yadidaṃ ''natthi kiñcī''ti ākiñcaññāyatanameko sañjānāti. Evaṃ saññinopi kho bhikkhave santi sattā. Evaṃ saññīnampi kho bhikkhave sattānaṃ attheva aññathattaṃ, atthi vipariṇāmo evaṃ passaṃ bhikkhave sutavā, ariyasāvako tasmimpi nibbindati. Tasmiṃ nibbindanto agge virajjati, pageva hīnasmiṃ. </w:t>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Etadaggaṃ bhikkhave bāhirakānaṃ diṭṭhigatānaṃ yadidaṃ no cassaṃ, no ca me siyā, na bhavissāmi, na me bhavissantīti. Evaṃdiṭṭhino bhikkhave etaṃ pāṭikaṅkhaṃ: yā cāyaṃ bhave appaṭikulyatā, sā cassa [PTS Page 064] [\q  64/]      na bhavissati, yācāyaṃ bhavanirodhe pāṭikulyatā, sā cassa na bhavissatīti. Evaṃ diṭṭhinopi kho bhikkhave santi sattā. Evaṃ diṭṭhinampi kho bhikkhave sattānaṃ attheva aññathattaṃ, atthi vipariṇāmo. Evaṃ passaṃ bhikkhave sutavā ariyasāvako tasmimpi nibbindati. Tasmiṃ nibbindanto agge virajjati, pageva hīn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Santi bhikkhave eke samaṇabrāhmaṇā paramatthavisuddhiṃ paññāpenti. Etadaggaṃ bhikkhave paramatthavisuddhiṃ paññāpentānaṃ yadidaṃ sabbaso ākiñcaññāyatanaṃ samatikkamma nevasaññānāsaññāyatanaṃ upasampajja viharati. Te tadabhiññāya tassa sacchikiriyāya dhammaṃ desenti. Evaṃ vādinopi kho bhikkhave santi sattā. Evaṃ vādīnampi kho bhikkhave sattānaṃ attheva aññathattaṃ, atthi vipariṇāmo. Evaṃ passaṃ bhikkhave sutavā ariyasāvako tasmimpi nibbindati, tasmiṃ nibbindanto agge virajjati. Pageva hīnasmiṃ. </w:t>
      </w:r>
    </w:p>
    <w:p>
      <w:pPr>
        <w:pStyle w:val="PlainText"/>
        <w:rPr/>
      </w:pPr>
      <w:r>
        <w:rPr>
          <w:rFonts w:cs="URW Palladio ITU" w:ascii="URW Palladio ITU" w:hAnsi="URW Palladio ITU"/>
        </w:rPr>
        <w:t xml:space="preserve">10. Santi bhikkhave eke samaṇabrāhmaṇā paramadiṭṭhadhammanibbānavādā. Te paramadiṭṭhadhammaṃ nibbānaṃ paññāpenti. Etadaggaṃ bhikkhave paramadiṭṭhadhamma nibbānaṃ paññāpentānaṃ yadidaṃ channaṃ phassāyatanānaṃ samudayañca atthagamañca assādañca ādīnavañca nissaraṇañca yathābhūtaṃ viditvā anupādā vimokkho. Evaṃ vādiṃ kho maṃ bhikkhave evamakkhāyiṃ. Eke samaṇabrāhmaṇā asatā tucchā musā abhūtena abbhācikkhanti: na samaṇo gotamo kāmānaṃ pariññaṃ paññāpeti. Na rūpānaṃ pariññaṃ paññāpeti, na vedanānaṃ pariññaṃ paññāpetīti. [PTS Page 065] [\q  65/]      kāmānaṃ kho ahaṃ bhikkhave pariññaṃ paññāpemi, rūpānañca pariññaṃ paññāpemi, vedanānañca pariññaṃ paññāpemi diṭṭheva dhamme nicchāto nibbuto sītibhūto anupādā parinibbānaṃ paññāpe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3.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kosal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 samayaṃ bhagavā sāvatthiyaṃ viharati jetavane anāthapiṇḍikassa ārāme. Tena kho pana samayena rājā pasenadī kosalo uyyodhikāya1 nivatto hoti vijitasaṅgāmo laddhādhippāyo atha kho rājā pasenadi kosalo yena ārāmo tena pāyāsi. Yāvatikā yānassabhūmi, yānena gantvā yānā paccārohitvā pattikova ārāmaṃ pāvisi. Tena kho pana samayena sambahulā bhikkhu abbhokāse caṅkamanti. Atha kho rājā pasenadī kosalo yeta te bhikkhu tenupasaṅkami. Upasaṅkamitvā te bhikkhu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hannu kho bhante bhagavā etarahi viharati arahaṃ sammā sambuddho? Dassanakāmā hi mayaṃ bhante taṃ bhagavantaṃ arahantaṃ sammāsambu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so mahārāja vihāro saṃvutadvāro, tena appasaddo upasaṅkamitvā ataramāno ālindaṃ pavisitvā ukkāsitvā aggalaṃ ākoṭehi, vivarissati te bhagavā dvā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rājā pasenadī kosalo yena so vihāro saṃvutadvāro, tena appasaddo upasaṅkamitvā ataramāno ālindaṃ pavisitvā ukkāsitvā aggalaṃ ākoṭesi. Vivari bhagavā dvāraṃ. Atha kho rājā pasenadi kosalo vihāraṃ pavisitvā bhagavato pādesu sirasā nipatitvā bhagavato pādāni mukhena ca paricumbati, pāṇīhi ca parisambāhati, nāmaṃ ca sāveti: 'rājāhaṃ bhante pasenadī kosalo, rājāhaṃ bhante pasenadī kos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pana tvaṃ mahārāja atthavasaṃ sampassamāno imasmiṃ sarīre evarūpaṃ paramanipaccākāraṃ karosi mettupahāraṃ upadaṃsesīti?</w:t>
      </w:r>
    </w:p>
    <w:p>
      <w:pPr>
        <w:pStyle w:val="PlainText"/>
        <w:rPr>
          <w:rFonts w:ascii="URW Palladio ITU" w:hAnsi="URW Palladio ITU" w:cs="URW Palladio ITU"/>
        </w:rPr>
      </w:pPr>
      <w:r>
        <w:rPr>
          <w:rFonts w:cs="URW Palladio ITU" w:ascii="URW Palladio ITU" w:hAnsi="URW Palladio ITU"/>
        </w:rPr>
        <w:t xml:space="preserve">[PTS Page 066] [\q  66/]      </w:t>
      </w:r>
    </w:p>
    <w:p>
      <w:pPr>
        <w:pStyle w:val="PlainText"/>
        <w:rPr/>
      </w:pPr>
      <w:r>
        <w:rPr>
          <w:rFonts w:cs="URW Palladio ITU" w:ascii="URW Palladio ITU" w:hAnsi="URW Palladio ITU"/>
        </w:rPr>
        <w:t xml:space="preserve">Kataññutaṃ kho ahaṃ bhante kataveditaṃ sampassamāno bhagavati evarūpaṃ paramanipaccākāraṃ karomi, mettupahārāṃ upadaṃse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agavā hi bhante bahujanahitāya paṭipanno bahujanasukhāya, bahunojanassa ariye ñāye patiṭṭhāpitā yadidaṃ kalyāṇadhammatāya kusaladhammatāya, yampi bhante bhagavā bahujanahitāya paṭipanno bahujanasukhāya bahuno janassa ariye ñāye patiṭṭhāpitā yadidaṃ kalyāṇadhammatāya kusaladhammatāya, idampi kho ahaṃ bhante atthavasaṃ sampassamāno bhagavatī evarūpaṃ paramanipaccākāraṃ karomi, mettupahāraṃ upadaṃse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yyodhikā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una ca paraṃ bhante bhagavā sīlavā vuddhasīlo ariyasīlo kusalasīlo kusalasīlena samannāgato. Yampi bhante bhagavā sīlavā vuddhasīlo ariyasīlo kusalasīlo kusalasīlena samannāgato, imampi kho ahaṃ bhante atthavasaṃ sampassamāno bhagavati evarūpaṃ paramanipaccākāraṃ karomi, mettupahāraṃ upadaṃse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una ca paraṃ bhante bhagavā dīgharattaṃ āraññako araññe vanapatthāni pantāni senāsanāni paṭisevati. Yampi bhante bhagavā dīgharattaṃ āraññako araññe [PTS Page 067] [\q  67/]      vanapatthāni pantāni senāsanāni paṭisevati, imampi kho ahaṃ bhante atthavasaṃ sampassamāno bhagavati evarūpaṃ paramanipaccākāraṃ karomi, mettupahāraṃ upadaṃse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una ca paraṃ bhante bhagavā santuṭṭho itarītaracīvara piṇḍapātasayanāsanagilānapaccayabhesajjaparikkhārena, yampi bhante bhagavā santuṭṭho itarītara cīvarapiṇḍapātasayanāsanagilānapaccayabhesajjaparikkhārena, imampi kho ahaṃ bhante atthavasaṃ sampassamāno bhagavati evarūpaṃ paramanipaccākāraṃ karomi mettupahāraṃ upadaṃsemi. </w:t>
      </w:r>
    </w:p>
    <w:p>
      <w:pPr>
        <w:pStyle w:val="PlainText"/>
        <w:rPr/>
      </w:pPr>
      <w:r>
        <w:rPr>
          <w:rFonts w:cs="URW Palladio ITU" w:ascii="URW Palladio ITU" w:hAnsi="URW Palladio ITU"/>
        </w:rPr>
        <w:t xml:space="preserve">5. Puna ca paraṃ bhante bhagavā āhuneyyo pāhuneyyo dakkhiṇeyyo añjalikaraṇīyo anuttaraṃ puññakkhettaṃ lokassa. Yampi bhante bhagavā āhuneyyo pāhuneyyā dakkhiṇeyyā añjalikaraṇīyo anuttaraṃ puññakkhettaṃ lokassa, imampi kho ahaṃ bhanto atthavasaṃ sampassamāno bhagavati evarūpaṃ paramanipaccākāraṃ karomi, mettupahāraṃ upadaṃse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una ca paraṃ bhante bhagavā yāyaṃ kathā abhisallekhikā cetovivaraṇasappāyā, seyyathīdaṃ: appicchakathā, santuṭṭhikathā, pavivekakathā, asaṃsaggakathā, viriyārambhakathā, sīlakathā, samādhikathā, paññākathā, vimuttikathā, vimuttiñāṇadassanakathā evarūpiyā kathāya nikāmalābhī akicchalābhī akasiralābhī. Yampi bhante bhagavā yāyaṃ kathā abhisallekhikā ceto vivaraṇasappāyā seyyathīdaṃ: appicchakathā, santuṭṭhikathā, pavivekakathā, asaṃsaggakathā, viriyārambhakathā, sīlakathā, samādhikathā, paññākathā, vimuttikathā, vimuttiñāṇadassanakathā. Evarūpiyā kathāya nikāmalābhī, akicchalābhī akasiralābhī. Imampi kho ahaṃ bhante atthavasaṃ sampassamāno bhagavatī evarūpaṃ parama nipaccākāraṃ karomi, mettupahāraṃ upadaṃse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una ca paraṃ bhante bhagavā catunnaṃ jhānānaṃ ābhicetasikānaṃ diṭṭhadhammasukhavihārānaṃ [PTS Page 068] [\q  68/]      nikāmalābhī akicchalābhī akasiralābhī. Yampi bhante bhagavā catunnaṃ jhānānaṃ ābhicetasikānaṃ diṭṭhadhammasukhavihārānaṃ nikāmalābhī akicchalābhī akasiralābhī, imampi kho ahaṃ bhante atthavasaṃ sampassamāno bhagavatī evarūpaṃ parama nipaccākāraṃ karomi, mettupahāraṃ upadaṃse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una ca paraṃ bhante bhagavā anekavihitaṃ pubbenivāsaṃ anussarati, seyyathīdaṃ: ekampijātiṃ, dvepi jātiyo, tissopi jātiyo, catassopi jātiyo, pañcapi jātiyo dasapi jātiyo, visampi jātiyo tiṃsampi jātiyo cattārīsampi jātiyo paññāsampi jātiyo jātisatampi, jātisahassampi, jātisatasahassampi, anekepi saṃvaṭṭakappe anekepi vivaṭṭakappe anekepi saṃvaṭṭavivaṭṭakappe, amutrāsiṃ evannāmo evaṃgotto evaṃvaṇṇo evamāhāro evaṃ sukhadukkhapaṭisaṃvedī evamāyupariyanto. So tato cuto idhūpapannoti. Iti sākāraṃ sauddesaṃ anekavihitaṃ pubbenivāsaṃ anussarati. Yampi bhante bhagavā anekavihitaṃ pubbenivāsaṃ anussarati, seyyathīdaṃ: ekampi jātiṃ dvepi jātiyo, tissopi jātiyo, catassopi jātiyo, pañcapi jātiyo dasapi jātiyo, visampi jātiyo tiṃsampi jātiyo cattārīsampi jātiyo paññāsampi jātiyo jātisatampi, jātisahassampi, jātisatasahassampi anekepi saṃvaṭṭakappe anekepi vivaṭṭakappe anekepi saṃvaṭṭavivaṭṭakappe, amutrāsiṃ evannāmo evaṃgotto evaṃvaṇṇo evamāhāro evaṃ sukhadukkhapaṭisaṃvedī evamāyupariyanto so tato cuto idhūpapannoti. Iti sākāraṃ sauddesaṃ anekavihitaṃ pubbenivāsaṃ anussarati. Imampi kho ahaṃ bhante atthavasaṃ sampassamāno bhagavati evarūpaṃ paramanipaccākāraṃ karomi. Mettupahāraṃ upadaṃse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una ca paraṃ bhante bhagavā dibbena cakkhunā visuddhena atikkantamānusakena satte passati cavamāne uppajjamāne hīne paṇīte suvaṇṇe dubbaṇṇe sugate duggate yathā kammūpage satte pajānāti. ''Ime vata bhonto sattā kāyaduccaritena samannāgatā vacīduccaritena samannāgatā manoduccaritena samannāgatā ariyānaṃ upavādakā [PTS Page 069] [\q  69/]      micchādiṭṭhakā micchādiṭṭhakammasamādānā, te kāyassa bhedā parammaraṇā apāyaṃ duggatiṃ vinipātaṃ nirayaṃ upapannā. Ime vā pana bhonto sattā kāya sucaritena samannāgatā vacī sucaritena samannāgatā mano sucaritena samannāgatā ariyānaṃ anupavādakā sammādiṭṭhakā sammādiṭṭhakammasamādānā, te kāyassa bhedā parammaraṇā sugatiṃ saggaṃ lokaṃ upapannāti. Iti dibbena cakkhunā visuddhena atikkantamānusakena satteta passati cavamāno upapajjamāne hīne paṇīte suvaṇṇe dubbaṇṇe sugate duggate yathākammūpage satte pajānāti. Yampi bhante bhagavā dibbena cakkhunā visuddhena atikkantamānusakena yathākammūpage satte pajānāti. Imampi kho ahaṃ bhante atthavasaṃ sampassamāno bhagavati eva rūpaṃ paramanipaccākāraṃ karomi. Mettupahāraṃ upadaṃse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una ca paraṃ bhante bhagavā āsavānaṃ khayā anāsavaṃ cetovimuttiṃ paññāvimuttiṃ diṭṭheva dhamme sayaṃ abhiññā sacchikatvā upasampajja viharati. Yampi bhante bhagavā āsavānaṃ khayā anāsavaṃ cetovimuttiṃ paññāvimuttiṃ diṭṭheva dhamme sayaṃ abhiññā sacchikatvā upasampajja viharati. Imampi kho ahaṃ bhante atthavasaṃ sampassamāno bhagavati evarūpaṃ paramanipaccākāraṃ karomi, mettupahāraṃ upadaṃse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ndadāni mayaṃ bhante gacchāma bahukiccā mayaṃ bahukaraṇīyāti. </w:t>
      </w:r>
    </w:p>
    <w:p>
      <w:pPr>
        <w:pStyle w:val="PlainText"/>
        <w:rPr>
          <w:rFonts w:ascii="URW Palladio ITU" w:hAnsi="URW Palladio ITU" w:cs="URW Palladio ITU"/>
        </w:rPr>
      </w:pPr>
      <w:r>
        <w:rPr>
          <w:rFonts w:cs="URW Palladio ITU" w:ascii="URW Palladio ITU" w:hAnsi="URW Palladio ITU"/>
        </w:rPr>
        <w:t xml:space="preserve">Yassadāni tvaṃ mahārāja kālaṃ maññ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rājā pasenadi kosalo uṭṭhāyāsanā bhagavantaṃ abhivādetvā padakkhiṇaṃ katvā pakk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ādhivuttikāyena cundena kasiṇena ca</w:t>
      </w:r>
    </w:p>
    <w:p>
      <w:pPr>
        <w:pStyle w:val="PlainText"/>
        <w:rPr>
          <w:rFonts w:ascii="URW Palladio ITU" w:hAnsi="URW Palladio ITU" w:cs="URW Palladio ITU"/>
        </w:rPr>
      </w:pPr>
      <w:r>
        <w:rPr>
          <w:rFonts w:cs="URW Palladio ITU" w:ascii="URW Palladio ITU" w:hAnsi="URW Palladio ITU"/>
        </w:rPr>
        <w:t xml:space="preserve">Kālī dve mahāpaññā kosalehi pare du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t xml:space="preserve">[PTS Page 070] [\q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Upāli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4.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li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ā upāli yena bhagavā tenupasaṅkami. Upasaṅkamitvā bhagavantaṃ abhivādetvā ekamantaṃ nisīdi. Ekamantaṃ nisinno kho āyasmā upāli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i nukho bhante atthavase paṭicca tathāgatena sāvakānaṃ sikkhāpadaṃ paññattaṃ ? Pātimokkhaṃ uddiṭṭ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 kho upāli atthavase paṭicca tathāgatena sāvakānaṃ sikkhāpadaṃ paññattaṃ pātimokkhaṃ uddiṭṭhaṃ katame dasa: saṅghasuṭṭhutāya, saṅghaphāsutāya, dummaṅkunaṃ puggalānaṃ niggahāya, pesalānaṃ bhikkhūnaṃ phāsu vihārāya, diṭṭhadhammikānaṃ āsavānaṃ saṃvarāya, samparāyikānaṃ āsavānaṃ paṭighātāya, appasannānaṃ pasādāya, pasannānaṃ bhiyyobhāvāya, saddhammaṭṭhitiyā, vinayānugga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upāli dasa atthavase paṭicca tathāgatena sāvakānaṃ sikkhāpadaṃ paññattaṃ, pātimokkhaṃ uddiṭ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4.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timokkhaṭṭhap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i nu kho bhante pātimokkhaṭṭhapanān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kho upāli pātimokkhaṭṭhapanā katame dasa: pārājiko tassaṃ parisāyaṃ nisinno hoti, pārājikakathā vippakatā hoti, anupasampanno tassaṃ parisāyaṃ [PTS Page 071] [\q  71/]      nisinno hoti, anupasampannakathā vippakatā hoti, sikkhaṃ paccakkhātako tassaṃ parisāyaṃ nisinno hoti, sikkhaṃ paccakkhātakathā vippakatā hoti, paṇḍako tassaṃ parisāyaṃ nisinno hoti, paṇḍakakathā vippakatā hoti, bhikkhunīdūsako tassaṃ parisāyaṃ nisinno hoti, bhikkhunīdūsakakathā vippakathā hoti. Ime kho upāli dasa pātimokkhaṭṭhapanāti. </w:t>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4.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bāhik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 hi nu kho bhante dhammehi samannāgato bhikkhu ubbāhikāya sammantitabbo hoti? </w:t>
      </w:r>
    </w:p>
    <w:p>
      <w:pPr>
        <w:pStyle w:val="PlainText"/>
        <w:rPr/>
      </w:pPr>
      <w:r>
        <w:rPr>
          <w:rFonts w:cs="URW Palladio ITU" w:ascii="URW Palladio ITU" w:hAnsi="URW Palladio ITU"/>
        </w:rPr>
        <w:t xml:space="preserve">Dasahi kho upāli dhammehi samannāgato bhikkhu ubbāhikāya sammannītabbo katamehi dasahi: idhūpāli bhikkhu sīlavā hoti pātimokkhasaṃvarasaṃvuto viharati, ācāragocarasampananno anumattesu vajjesu bhayadassāvī samādāya sikkhati sikkhāpadesu, bahussuto hoti sutadharo sutasannicayo ye te dhammā ādikalyāṇā majjhekalyāṇā pariyosānakalyāṇā sātthā sabyañjanā, kevalaparipuṇṇaṃ parisuddhaṃ brahmacariyaṃ abhivadanti, tathārūpāssa dhammā bahussutā honti dhatā vacasā paricitā manasānupekkhitā diṭṭhiyā suppaṭividdhā, ubhayāni kho panassa pātimokkhāni vitthārena svāgatāni honti suvibhattāni suppavattīni suvinicchitāni suttaso anuvyañjanaso, vinaye kho pana ṭhito hoti asaṃhīro, paṭibalo hoti ubho attapaccatthike saññāpetuṃ paññāpetuṃ nijjhāpetuṃ pekkhetuṃ pasādetuṃ, adhikaraṇasamuppādavūpasamakusalo [PTS Page 072] [\q  72/]      hoti, adhikaraṇaṃ jānāti adhikaraṇasamudayaṃ jānāti adhikaraṇanirodhaṃ jānāti, adhikaraṇanirodhagāminīpaṭipadaṃ jānāti. Imehi kho upāli dasahi dhammehi samannāgato bhikkhu ubbāhikāya sammannī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4.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sampad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īhi nu kho bhante dhammehi samannāgatena bhikkhunā upasampādetabb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hi kho upāli dhammehi samannāgatena bhikkhunā upasampādetabbaṃ. Katamehi dasahi: idhūpāli bhikkhu sīlavā hoti pātimokkhasaṃvarasaṃvuto viharati ācāragocarasampanno anumattesu vajjesu bhayadassāvī samādāya sikkhati sikkhāpadesu, bahussuto hoti sutadharo sutasannīcayo, ye te dhammā ādikalyāṇā majjhekalyāṇā pariyosānakalyāṇā sātthā sabyañjanā kevalaparipuṇṇaṃ parisuddhaṃ brahmacariyaṃ abhivadanti, tathārūpāssa dhammā bahussutā honti dhatā vacasā paricitā manasānupekkhitā diṭṭhiyā suppaṭivid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28] [\x 128/]      pātimokkhaṃ kho panassa vitthārena svāgataṃ hoti suvibhattaṃ suppavattaṃ suvinicchitaṃ suttaso anubyañjanaso, paṭibalo hoti gilānaṃ upaṭṭhātuṃ vā upaṭṭhāpetuṃ vā, paṭibalo hoti anabhiratiṃ vūpakāsetuṃ vā vūpakāsāpetuṃ vā, paṭibalo hoti uppannaṃ kukkuccaṃ dhammato vinodetuṃ, paṭibalo hoti uppannaṃ diṭṭhigataṃ dhammato vivecetuṃ, paṭibalo hoti adhisīle samādapetuṃ, paṭibalo hoti adhicitte samādapetuṃ, paṭibalo hoti adhipaññāya samādapetuṃ. Imehi kho upāli dasahi dhammehi samannāgatena bhikkhunā upasampādetabbanti. </w:t>
      </w:r>
    </w:p>
    <w:p>
      <w:pPr>
        <w:pStyle w:val="PlainText"/>
        <w:rPr>
          <w:rFonts w:ascii="URW Palladio ITU" w:hAnsi="URW Palladio ITU" w:cs="URW Palladio ITU"/>
        </w:rPr>
      </w:pPr>
      <w:r>
        <w:rPr>
          <w:rFonts w:cs="URW Palladio ITU" w:ascii="URW Palladio ITU" w:hAnsi="URW Palladio ITU"/>
        </w:rPr>
        <w:t xml:space="preserve">[PTS Page 073] [\q  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4.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sa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ihi nu kho bhante dhammehi samannāgatena bhikkhunā nissayo dātabb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hi kho upāli dhammehi samannāgatena bhikkhunā nissayo dātabbo. Katamehi dasahi: idhūpāli bhikkhu sīlavā hoti pātimokkhasaṃvarasaṃvuto viharati ācāragocarasampanno anumattesu vajjesu bhayadassāvī samādāya sikkhati sikkhāpadesu. Bahussuto hoti sutadharo sutasannicayo, ye te dhammā ādikalyāṇā majjhekalyāṇā pariyosānakalyāṇā sātthā sabyañjanā kevalaparipuṇṇaṃ parisuddhaṃ brahmacariyaṃ abhivadanti, tathārūpāssa dhammā bahussutā honti dhatā vacasā paricitā manasānupekkhitā diṭṭhiyā suppaṭividdhā, pātimokkhaṃ kho panassa vitthārena svāgataṃ hoti suvibhattaṃ suppavattaṃ suvinicchitaṃ suttaso anubyañjanaso, paṭibalo hoti gilānaṃ upaṭṭhātuṃ vā upaṭṭhāpetuṃ vā, paṭibalo hoti anabhiratiṃ vūpakāsetuṃ vā vūpakāsāpetuṃ vā, paṭibalo hoti uppannaṃ kukkuccaṃ dhammato vinodetuṃ, paṭibalo hoti uppannaṃ diṭṭhigataṃ dhammato vivecetuṃ, paṭibalo hoti adhisīle samādapetuṃ, paṭibalo hoti adhicitte samādapetuṃ, paṭibalo hoti adhipaññāya samādapetuṃ. Imehi kho upāli dasahi dhammehi samannāgatena bhikkhunā nissayo d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4.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aṇe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nu kho bhante dhammehi samannāgatena bhikkhunā sāmaṇero upaṭṭhāpetabboti? </w:t>
      </w:r>
    </w:p>
    <w:p>
      <w:pPr>
        <w:pStyle w:val="PlainText"/>
        <w:rPr/>
      </w:pPr>
      <w:r>
        <w:rPr>
          <w:rFonts w:cs="URW Palladio ITU" w:ascii="URW Palladio ITU" w:hAnsi="URW Palladio ITU"/>
        </w:rPr>
        <w:t xml:space="preserve">Dasahi kho upāli dhammehi samannāgatena bhikkhunā sāmaṇero upaṭṭhāpetabbo. Katamehi dasahi: idhūpāli bhikkhu sīlavā hoti pātimokkhasaṃvarasaṃvuto viharati ācāragocarasampanno anumattesu vajjesu bhayadassāvī samādāya sikkhati sikkhāpadesu, bahussuto hoti sutadharo sutasannicayo, ye te dhammā ādikalyāṇā majjhekalyāṇā pariyosānakalyāṇā sātthā sabyañjanā kevalaparipuṇṇaṃ parisuddhaṃ brahmacariyaṃ abhivadanti, tathārūpāssa dhammā bahussutā honti dhatā vacasā paricitā manasānupekkhitā diṭṭhiyā suppaṭividdhā, pātimokkhaṃ kho panassa vitthārena svāgataṃ hoti suvibhattaṃ suppavattaṃ suvinicchitaṃ suttaso anubyañjanaso, paṭibalo hoti gilānaṃ upaṭṭhātuṃ vā, upaṭṭhāpetuṃ vā, paṭibalo hoti anabhiratiṃ vūpakāsetuṃ vā vūpakāsāpetuṃ vā, paṭibalo hoti uppannaṃ kukkuccaṃ dhammato vinodetuṃ, paṭibalo hoti uppannaṃ diṭṭhagataṃ dhammato vivecetuṃ, paṭibalo hoti adhisīle samādapetuṃ. Paṭibalo hoti adhicitte samādapetuṃ. Paṭibalo hoti adhipaññāya samādapetuṃ. Imehi kho upāli dasahi dhammehi samannāgatena bhikkhunā sāmaṇero upaṭṭhāp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4.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habhed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ghabhedo saṅghabhedoti bhante vuccati. Kittāvatā nukho bhante saṅgho bhinn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ūpāli bhikkhu adhammaṃ ''dhammo' ti dipenti, dhammaṃ 'adhammo' ti dīpenti, avinayaṃ 'vinayo'ti [PTS Page 074] [\q  74/]      dīpenti, vinayaṃ avinayo' ti dīpenti, abhāsitaṃ alapitaṃ tathāgatena'bhāsitaṃ lapitaṃ tathāgatenā'ti dīpenti, bhāsitaṃ lapitaṃ tathāgatena 'abhāsitaṃ alapitaṃ tathāgatenā'ti dīpenti, anāciṇṇaṃ tathāgatena 'āciṇṇaṃ tathāgatenā'ti dīpenti, āciṇṇaṃ tathāgatena anāciṇṇaṃ tathāgatenā'ti dīpenti, appaññattaṃ tathāgatena 'paññattaṃ tathāgatenā'ti dīpenti, paññattaṃ tathāgatena, appaññattaṃ tathāgatenāti dīpenti. Te imehi dasahi vatthūhi avakassanti, vavakassanti, āveni kammāni karonti, āveni pātimokkhaṃ uddisanti. Ettāvatā kho upāli saṅgho bhinno ho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4.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hasāmagg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hasāmaggi saṅghasāmaggīti bhante vuccati. Kittāvatā nu kho bhante saṅgho samaggo hotī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ūpāli bhikkhu adhammaṃ adhammoti dīpenti, dhammaṃ dhammo ti dīpenti, avinayaṃ avinayoti dīpenti. Vinayaṃ vinayoti dīpenti, abhāsitaṃ alapitaṃ tathāgatena abhāsitaṃ alapitaṃ tathāgatenāti dīpenti, bhāsitaṃ lapitaṃ tathāgatena bhāsitaṃ lapitaṃ tathāgatenāti dīpenti, anāciṇṇaṃ tathāgatena anāciṇṇaṃ tathāgatenāti dīpenti, āciṇṇaṃ tathāgatena āciṇṇaṃ tathāgatenāti dīpenti, apaññattaṃ tathāgatena apaññattaṃ tathāgatenā ti dīpenti, paññattaṃ tathāgatena paññattaṃ tathāgatenāti dīpenti. Te imehi dasahi vatthūhi na avakassanti, na vavakassanti, na āvenikammāni karonti, na āvenipātimokkhaṃ uddisanti. Ettāvatā kho upāli saṅgho samaggo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t xml:space="preserve">[PTS Page 075] [\q  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4.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ānand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ānando yena bhagavā tenupasaṅkami. Upasaṅkamitvā bhagavantaṃ abhivādetvā ekamantaṃ nisīdi. Ekamantaṃ nisinno kho āyasmā ānand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a bhedo saṅghabhedoti bhante vuccati, kittāvatā nu kho bhante saṅgho bhinno ho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nanda bhikkhu adhammaṃ dhammoti dīpenti, dhammaṃ adhammoti dīpenti, avinayaṃ vinayoti dīpenti, vinayaṃ avinayoti dīpenti, abhāsitaṃ alapitaṃ tathāgatena bhāsitaṃ lapitaṃ tathāgatenāti dīpenti, bhāsitaṃ lapitaṃ tathāgatena abhāsitaṃ alapitaṃ tathāgatenāti dīpenti, anāciṇṇaṃ tathāgatena āciṇṇaṃ tathāgatenā ti dīpenti āciṇṇaṃ, tathāgatena anāciṇṇaṃ tathāgatenā'ti dīpenti. Appaññattaṃ tathāgatena paññattaṃ tathāgatenāti dīpenti. Paññattaṃ tathāgatena appaññattaṃ tathāgatenāti dīpenti. Te imehi dasahi vatthūhi avakassanti, vavakassanti, āvenikammāni karonti, āveni pātimokkhaṃ uddisanti. Ettāvatā kho ānanda saṅgho bhinno hot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ggaṃ pana bhante saṅghaṃ bhinditvā1 kiṃ so pasavatī ti?</w:t>
      </w:r>
    </w:p>
    <w:p>
      <w:pPr>
        <w:pStyle w:val="PlainText"/>
        <w:rPr>
          <w:rFonts w:ascii="URW Palladio ITU" w:hAnsi="URW Palladio ITU" w:cs="URW Palladio ITU"/>
        </w:rPr>
      </w:pPr>
      <w:r>
        <w:rPr>
          <w:rFonts w:cs="URW Palladio ITU" w:ascii="URW Palladio ITU" w:hAnsi="URW Palladio ITU"/>
        </w:rPr>
        <w:t xml:space="preserve">Kappaṭṭhiyaṃ2 ānanda kibbisaṃ pasavatīti. </w:t>
      </w:r>
    </w:p>
    <w:p>
      <w:pPr>
        <w:pStyle w:val="PlainText"/>
        <w:rPr>
          <w:rFonts w:ascii="URW Palladio ITU" w:hAnsi="URW Palladio ITU" w:cs="URW Palladio ITU"/>
        </w:rPr>
      </w:pPr>
      <w:r>
        <w:rPr>
          <w:rFonts w:cs="URW Palladio ITU" w:ascii="URW Palladio ITU" w:hAnsi="URW Palladio ITU"/>
        </w:rPr>
        <w:t>Kiṃ pana bhante kappaṭṭhiyaṃ kibbisanti?</w:t>
      </w:r>
    </w:p>
    <w:p>
      <w:pPr>
        <w:pStyle w:val="PlainText"/>
        <w:rPr>
          <w:rFonts w:ascii="URW Palladio ITU" w:hAnsi="URW Palladio ITU" w:cs="URW Palladio ITU"/>
        </w:rPr>
      </w:pPr>
      <w:r>
        <w:rPr>
          <w:rFonts w:cs="URW Palladio ITU" w:ascii="URW Palladio ITU" w:hAnsi="URW Palladio ITU"/>
        </w:rPr>
        <w:t xml:space="preserve">Kappaṃ ānanda nirayamhi paccatīti. </w:t>
      </w:r>
    </w:p>
    <w:p>
      <w:pPr>
        <w:pStyle w:val="PlainText"/>
        <w:rPr>
          <w:rFonts w:ascii="URW Palladio ITU" w:hAnsi="URW Palladio ITU" w:cs="URW Palladio ITU"/>
        </w:rPr>
      </w:pPr>
      <w:r>
        <w:rPr>
          <w:rFonts w:cs="URW Palladio ITU" w:ascii="URW Palladio ITU" w:hAnsi="URW Palladio ITU"/>
        </w:rPr>
        <w:t xml:space="preserve">[PTS Page 076] [\q  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Āpāyiko nerayiko kappaṭṭho saṅghabhedako</w:t>
      </w:r>
    </w:p>
    <w:p>
      <w:pPr>
        <w:pStyle w:val="PlainText"/>
        <w:rPr>
          <w:rFonts w:ascii="URW Palladio ITU" w:hAnsi="URW Palladio ITU" w:cs="URW Palladio ITU"/>
        </w:rPr>
      </w:pPr>
      <w:r>
        <w:rPr>
          <w:rFonts w:cs="URW Palladio ITU" w:ascii="URW Palladio ITU" w:hAnsi="URW Palladio ITU"/>
        </w:rPr>
        <w:t>Vaggarato adhammaṭṭho  yogakkhemā3padhaṃsati</w:t>
      </w:r>
    </w:p>
    <w:p>
      <w:pPr>
        <w:pStyle w:val="PlainText"/>
        <w:rPr>
          <w:rFonts w:ascii="URW Palladio ITU" w:hAnsi="URW Palladio ITU" w:cs="URW Palladio ITU"/>
        </w:rPr>
      </w:pPr>
      <w:r>
        <w:rPr>
          <w:rFonts w:cs="URW Palladio ITU" w:ascii="URW Palladio ITU" w:hAnsi="URW Palladio ITU"/>
        </w:rPr>
        <w:t xml:space="preserve">Saṅghaṃ samaggaṃ bhetvāna  kappaṃ nirayamhi pa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etvāsīmu</w:t>
      </w:r>
    </w:p>
    <w:p>
      <w:pPr>
        <w:pStyle w:val="PlainText"/>
        <w:rPr>
          <w:rFonts w:ascii="URW Palladio ITU" w:hAnsi="URW Palladio ITU" w:cs="URW Palladio ITU"/>
        </w:rPr>
      </w:pPr>
      <w:r>
        <w:rPr>
          <w:rFonts w:cs="URW Palladio ITU" w:ascii="URW Palladio ITU" w:hAnsi="URW Palladio ITU"/>
        </w:rPr>
        <w:t>2. Kappaṭṭhikaṃmachasaṃ</w:t>
      </w:r>
    </w:p>
    <w:p>
      <w:pPr>
        <w:pStyle w:val="PlainText"/>
        <w:rPr>
          <w:rFonts w:ascii="URW Palladio ITU" w:hAnsi="URW Palladio ITU" w:cs="URW Palladio ITU"/>
        </w:rPr>
      </w:pPr>
      <w:r>
        <w:rPr>
          <w:rFonts w:cs="URW Palladio ITU" w:ascii="URW Palladio ITU" w:hAnsi="URW Palladio ITU"/>
        </w:rPr>
        <w:t>3. Yogakkhemato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4.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ānand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hasāmaggi saṅghasāmaggīti bhante vuccati. Kittāvatā nu kho bhante saṅgho samaggo hotī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nanda bhikkhu adhammaṃ adhammoti dīpenti. Dhammaṃ dhammoti dīpenti. Avinayaṃ avinayoti dīpenti, vinayaṃ vinayoti dīpenti. Abhāsitaṃ alapitaṃ tathāgatena abhāsitaṃ alapitaṃ tathāgatenāti dīpenti. Bhāsitaṃ lapitaṃ tathāgatena bhāsitaṃ lapitaṃ tathāgatenāti dīpenti. Anāciṇṇaṃ tathāgatena anāciṇṇaṃ tathāgatenāti dīpenti. Āciṇṇaṃ tathāgatena āciṇṇaṃ tathāgatenāti dīpenti. Apaññattaṃ tathāgatena apaññattaṃ tathāgatenāti dīpenti. Paññattaṃ tathāgatena paññattaṃ tathāgatenāti dīpenti. Te imehi dasahi vatthūhi na avakassanti, na vavakassanti na āvenikakammāni karonti. Na āvenipātimokkhaṃ uddisanti. Ettāvatā kho ānanda saṅgho samaggo hotīti. </w:t>
      </w:r>
    </w:p>
    <w:p>
      <w:pPr>
        <w:pStyle w:val="PlainText"/>
        <w:rPr/>
      </w:pPr>
      <w:r>
        <w:rPr>
          <w:rFonts w:cs="URW Palladio ITU" w:ascii="URW Palladio ITU" w:hAnsi="URW Palladio ITU"/>
        </w:rPr>
        <w:t>Bhinnaṃ pana bhante saṅghaṃ samaggaṃ katvā kiṃ so pasavat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ahmaṃ ānanda puññaṃ pasavatīti. </w:t>
      </w:r>
    </w:p>
    <w:p>
      <w:pPr>
        <w:pStyle w:val="PlainText"/>
        <w:rPr>
          <w:rFonts w:ascii="URW Palladio ITU" w:hAnsi="URW Palladio ITU" w:cs="URW Palladio ITU"/>
        </w:rPr>
      </w:pPr>
      <w:r>
        <w:rPr>
          <w:rFonts w:cs="URW Palladio ITU" w:ascii="URW Palladio ITU" w:hAnsi="URW Palladio ITU"/>
        </w:rPr>
        <w:t>Kiṃ pana bhante brahmaṃ puññanti?</w:t>
      </w:r>
    </w:p>
    <w:p>
      <w:pPr>
        <w:pStyle w:val="PlainText"/>
        <w:rPr>
          <w:rFonts w:ascii="URW Palladio ITU" w:hAnsi="URW Palladio ITU" w:cs="URW Palladio ITU"/>
        </w:rPr>
      </w:pPr>
      <w:r>
        <w:rPr>
          <w:rFonts w:cs="URW Palladio ITU" w:ascii="URW Palladio ITU" w:hAnsi="URW Palladio ITU"/>
        </w:rPr>
        <w:t xml:space="preserve">Kappaṃ ānanda saggamhi modatīti. </w:t>
      </w:r>
    </w:p>
    <w:p>
      <w:pPr>
        <w:pStyle w:val="PlainText"/>
        <w:rPr>
          <w:rFonts w:ascii="URW Palladio ITU" w:hAnsi="URW Palladio ITU" w:cs="URW Palladio ITU"/>
        </w:rPr>
      </w:pPr>
      <w:r>
        <w:rPr>
          <w:rFonts w:cs="URW Palladio ITU" w:ascii="URW Palladio ITU" w:hAnsi="URW Palladio ITU"/>
        </w:rPr>
        <w:t xml:space="preserve">[PTS Page 077] [\q  77/]      </w:t>
      </w:r>
    </w:p>
    <w:p>
      <w:pPr>
        <w:pStyle w:val="PlainText"/>
        <w:rPr>
          <w:rFonts w:ascii="URW Palladio ITU" w:hAnsi="URW Palladio ITU" w:cs="URW Palladio ITU"/>
        </w:rPr>
      </w:pPr>
      <w:r>
        <w:rPr>
          <w:rFonts w:cs="URW Palladio ITU" w:ascii="URW Palladio ITU" w:hAnsi="URW Palladio ITU"/>
        </w:rPr>
        <w:t>1. Sukhā saṅghassa sāmaggi samaggānañca anuggaho</w:t>
      </w:r>
    </w:p>
    <w:p>
      <w:pPr>
        <w:pStyle w:val="PlainText"/>
        <w:rPr/>
      </w:pPr>
      <w:r>
        <w:rPr>
          <w:rFonts w:cs="URW Palladio ITU" w:ascii="URW Palladio ITU" w:hAnsi="URW Palladio ITU"/>
        </w:rPr>
        <w:t>Samaggarato dhammaṭṭho yogakkhemā na dhaṃsati</w:t>
      </w:r>
    </w:p>
    <w:p>
      <w:pPr>
        <w:pStyle w:val="PlainText"/>
        <w:rPr>
          <w:rFonts w:ascii="URW Palladio ITU" w:hAnsi="URW Palladio ITU" w:cs="URW Palladio ITU"/>
        </w:rPr>
      </w:pPr>
      <w:r>
        <w:rPr>
          <w:rFonts w:cs="URW Palladio ITU" w:ascii="URW Palladio ITU" w:hAnsi="URW Palladio ITU"/>
        </w:rPr>
        <w:t xml:space="preserve">Saṅghaṃ samaggaṃ katvāna kappaṃ saggamhi mo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li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liṭṭhapana ubbāho  upasampada nissayena ca</w:t>
      </w:r>
    </w:p>
    <w:p>
      <w:pPr>
        <w:pStyle w:val="PlainText"/>
        <w:rPr>
          <w:rFonts w:ascii="URW Palladio ITU" w:hAnsi="URW Palladio ITU" w:cs="URW Palladio ITU"/>
        </w:rPr>
      </w:pPr>
      <w:r>
        <w:rPr>
          <w:rFonts w:cs="URW Palladio ITU" w:ascii="URW Palladio ITU" w:hAnsi="URW Palladio ITU"/>
        </w:rPr>
        <w:t xml:space="preserve">Sāmaṇero ca dve bhedā ānandehi pare du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kkosa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1. 5.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vād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ā upāli yena bhagavā tenupasaṅkami. Upasaṅkamitvā bhagavantaṃ abhivādetvā ekamantaṃ nisīdi. Ekamantaṃ nisinno kho āyasmā upāli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o nu kho bhante hetu, ko paccayo yena saṅghe bhaṇḍanakalahaviggahavivādā uppajjanti bhikkhu ca na phāsu vihar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ūpāli bhikkhu adhammaṃ dhammoti dīpenti, dhammaṃ adhammoti dīpenti, avinayaṃ vinayoti dīpenti, vinayaṃ avinayoti dīpenti, abhāsitaṃ alapitaṃ tathāgatena bhāsitaṃ lapitaṃ tathāgatenāti dīpenti, bhāsitaṃ lapitaṃ tathāgatena abhāsitaṃ alapitaṃ tathāgatenāti dīpenti, anāciṇṇaṃ tathāgatena āciṇṇaṃ tathāgatenāti dīpenti, āciṇṇaṃ tathāgatena anāciṇṇaṃ tathāgatenāti dīpenti, apaññattaṃ tathāgatena paññattaṃ tathāgatenāti [PTS Page 078] [\q  78/]      dīpenti, paññattaṃ tathāgatena apaññattaṃ tathāgatenāti dīpenti. Ayaṃ kho upāli hetu ayaṃ paccayo yena saṅghe bhaṇḍana kalaha viggaha vivādā uppajjanti, bhikkhu ca na phāsu vihar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5.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hama vivādamū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ī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i nu kho bhante vivādamūlān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kho upāli vivādamūlāni. Katamāni dasa: idhūpāli bhikkhu adhammaṃ dhammoti dīpenti. Dhammaṃ adhammoti dīpenti. Avinayaṃ vinayoti dīpenti. Vinayaṃ avinayoti dīpenti. Abhāsitaṃ alapitaṃ tathāgatena bhāsitaṃ lapitaṃ tathāgatenāti dīpenti, bhāsitaṃ lapitaṃ tathāgatena abhāsitaṃ alapitaṃ tathāgatenāti dīpenti. Anāciṇṇaṃ tathāgatena āciṇṇaṃ tathāgatenāti dīpenti, āciṇṇaṃ tathāgatena anāciṇṇaṃ tathāgatenāti dīpenti. Apaññattaṃ tathāgatena paññattaṃ tathāgatenāti dīpenti. Paññattaṃ tathāgatena apaññattaṃ tathāgatenāti dīpenti. Imāni kho upāli dasa vivādamū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5.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vivādamū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ī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i nu kho bhante vivādamūl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 kho upāli vivāda mūlānī. Katamāni dasa? Idhūpāli bhikkhu anāpattiṃ āpattīti dīpenti. Āpattiṃ anāpattīti dīpenti. Lahukaṃ āpattiṃ garukaṃ āpattīti dīpenti. Garukaṃ āpattiṃ lahukaṃ āpattīti dīpenti. Duṭṭhullaṃ apattiṃ aduṭṭhullā appattīti dīpenti. Aduṭṭhullaṃ āpattiṃ duṭṭhullāpattīti dīpenti. Sāvasesaṃ āpattiṃ anavasesā āpattīti dīpenti. Anavasesaṃ āpattiṃ sāvasesāpattīti dīpenti. Sappaṭikammaṃ [PTS Page 079] [\q  79/]      āpattiṃ appaṭikammā āpattīti dīpenti. Appaṭikammaṃ āpattiṃ sappaṭikammā āpattīti dīpenti. Imāni kho upāli dasa vivādamūl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5.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inār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ṃ samayaṃ bhagavā kusinārāyaṃ viharati baliharaṇe vanasaṇḍe. Tatra kho bhagavā bhikkhu āmantesi bhikkhavoti. Bhad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odakena bhikkhave bhikkhunā paraṃ codetukāmena pañca dhamme ajjhattaṃ paccavekkhitvā pañca dhamme ajjhattaṃ upaṭṭhapetvā paro codetabbo katame pañca dhammā ajjhattaṃ paccavekkhi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odakena bhikkhave bhikkhunā paraṃ codetukāmena evaṃ paccavekkhitabbaṃ: parisuddhakāyasamācāro nu khomahi, parisuddhenamhi kāyasamācārena samannāgato acchiddena appaṭimaṃsena. Saṃvijjati nu kho me eso dhammo, udāhu no ti. No ce bhikkhu parisuddhakāyasamācāro hoti parisuddhena kāyasamācārena samannāgato acchiddena appaṭimaṃsena, tassa bhavanti cattāro ''iṅgha tāva āyasmā kāyikaṃ sikkhassū''ti itissa bhavanti vatt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codakena bhikkhunā paraṃ codetukāmena evaṃ paccavekkhitabbaṃ: ''parisuddhavacīsamācāro nu khomahi'' parisuddhenamhi vacīsamācārena samannāgato acchiddena appaṭimaṃsena saṃvijjati nu kho me eso dhammo, udāhu noti no ce bhikkhave bhikkhu parisuddha vacīsamācāro hoti, parisuddhena vacīsamācārena samannāgato acchiddena appaṭimaṃsena, tassa bhavanti cattāro, ''iṅgha tāva āyasmā vācasikaṃ sikkhassū''ti. Itissa bhavanti vattāro. </w:t>
      </w:r>
    </w:p>
    <w:p>
      <w:pPr>
        <w:pStyle w:val="PlainText"/>
        <w:rPr>
          <w:rFonts w:ascii="URW Palladio ITU" w:hAnsi="URW Palladio ITU" w:cs="URW Palladio ITU"/>
        </w:rPr>
      </w:pPr>
      <w:r>
        <w:rPr>
          <w:rFonts w:cs="URW Palladio ITU" w:ascii="URW Palladio ITU" w:hAnsi="URW Palladio ITU"/>
        </w:rPr>
        <w:t xml:space="preserve">[PTS Page 080] [\q  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codakena bhikkhunā paraṃ codetukāmena evaṃ paccavekkhitabbaṃ: ''mettaṃ nu kho me cittaṃ paccupaṭṭhitaṃ sabrahmacārīsu anāghātaṃ, saṃvijjati nu kho me eso dhammo, udāhu no''ti. No ce bhikkhave bhikkhuno mettaṃ cittaṃ paccupaṭṭhitaṃ hoti sabrahmacārīsu anāghātaṃ, tassa bhavanti cattāro, ''iṅgha tāva āyasmā sabrahmacārīsu mettaṃ cittaṃ paccupaṭṭhapehī''ti. Itissa bhavanti vatt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pPr>
      <w:r>
        <w:rPr>
          <w:rFonts w:cs="URW Palladio ITU" w:ascii="URW Palladio ITU" w:hAnsi="URW Palladio ITU"/>
        </w:rPr>
        <w:t xml:space="preserve">Puna ca paraṃ bhikkhave codakena bhikkhunā paraṃ codetukāmena evaṃ paccavekkhitabbaṃ: ''bahussuto nu khomhi sutadharo sutasannīcayo ye te dhammā ādikalyāṇā, majjhe kalyāṇā pariyosānakalyāṇā sātthā sabyañjanā kevalaparipuṇṇaṃ parisuddhaṃ brahmacariyaṃ abhivadanti. Tathārūpā me dhammā bahussutā honti dhatā vacasā paricitā manasānupekkhitā diṭṭhiyā suppaṭividdhā, saṃvijjati nu kho me eso dhammo, udāhuno''ti. No ce bhikkhave bhikkhu bahussuto hoti sutadharo sutasannīcayo, ye te dhammā ādikalyāṇā majjhe kalyāṇā pariyosānakalyāṇā sātthā sabyañjanā kevalaparipuṇṇaṃ parisuddhaṃ brahmacariyaṃ abhivadanti, tathārūpāssa dhammā bahussutā honti dhatā vacasā paricitā manasānupekkhitā diṭṭhiyā suppaṭividdhā. Tassa bhavanti cattāro: ''iṅgha tāva āyasmā āgamaṃ pariyāpuṇassū''ti. Itissa bhavanti vatt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codakena bhikkhunā paraṃ codetukāmena evaṃ paccavekkhitabbaṃ. ''Ubhayāni nu kho me pātimokkhāni vitthārena svāgatāni honti, suvibhattāni suppavattīni suvinicchitāni suttaso anubyañjanaso. Saṃvijjati nu kho me eso dhammo. Udāhu no''ti. No ce bhikkhave bhikkhuno ubhayāni pātimokkhāni [PTS Page 081] [\q  81/]      vitthārena svāgatāni honti suvibhattāni suppavattīni suvinicchitāni suttaso anubyañjanaso. Idaṃ panāyasmā ''kattha vuttaṃ bhagavatā''ti iti puṭṭho na sampāyati, tassa bhavanti cattāro: ''iṅgha tāva āyasmā vinayaṃ sikkhassū''ti itissa bhavanti vattāro. Ime pañca dhammā ajjhattaṃ paccavekkh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pañcadhammā ajjhattaṃ upaṭṭhapetabbā: kālena vakkhāmi no akālena, bhūtena vakkhāmi no abhūtena, saṇhena vakkhāmi no pharusena, atthasaṃhitena vakkhāmi no anatthasaṃhitena. Mettacitto vakkhāmi no dosantaroti. Ime pañca dhammā ajjhattaṃ upaṭṭhap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odakena bhikkhave bhikkhunā ime pañca dhamme ajjhattaṃ paccavekkhitvā, ime pañca dhamme ajjhattaṃ upaṭṭhapetvā paro cod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5. 5</w:t>
      </w:r>
    </w:p>
    <w:p>
      <w:pPr>
        <w:pStyle w:val="PlainText"/>
        <w:rPr>
          <w:rFonts w:ascii="URW Palladio ITU" w:hAnsi="URW Palladio ITU" w:cs="URW Palladio ITU"/>
        </w:rPr>
      </w:pPr>
      <w:r>
        <w:rPr>
          <w:rFonts w:cs="URW Palladio ITU" w:ascii="URW Palladio ITU" w:hAnsi="URW Palladio ITU"/>
        </w:rPr>
        <w:t>Rājantepurappavesana suttaṃ</w:t>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 ime bhikkhave ādīnavā rājantepurappavesane. Katame da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bhikkhave rājā mahesiyā saddhiṃ nisinno hoti, tatra bhikkhu pavisati, mahesī vā bhikkhuṃ disvā sitaṃ pātu karoti, bhikkhu vā mahesiṃ disvā sitaṃ pātu karoti. Tattha rañño evaṃ hoti: ''addhā imesaṃ kataṃ vā karissanti vā''ti. Ayaṃ bhikkhave paṭhamo ādīnavo rājantepurappaves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una ca paraṃ bhikkhave rājā bahukicco bahukaraṇīyo aññataraṃ itthiṃ gantvā na sarati, sā tena gabbhaṃ gaṇhāti, tattha rañño evaṃ hoti: '' na kho idha [PTS Page 082] [\q  82/]      añño koci pavisati. Aññatra pabbajitena, siyā nu kho pabbajitassa kammanti. Ayaṃ bhikkhave dutiyo ādīnavo rājante purappaves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una ca paraṃ bhikkhave rañño antepure aññataraṃ ratanaṃ nassati tattha rañño evaṃ hoti: ''na kho idha añño koci pavisati aññatra pabbajitena, siyā nu kho pabbajitassa kammanti''. Ayaṃ bhikkhave tatiyo ādīnavo rājantepurappaves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una ca paraṃ bhikkhave rañño antepure abbhantarā guyhavantā bahiddhā sambhedaṃ gacchanti. Tattha rañño evaṃ hoti: ''na kho idha añño koci pavisati aññatra pabbajitena, siyā nu kho pabbajitassa kammanti. Ayaṃ bhikkhave catuttho ādīnavo rājantepurappaves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 ca paraṃ bhikkhave rañño antepure pitā vā puttaṃ pattheti, putto, vā, pitaraṃ, pattheti, tesaṃ evaṃ hoti: ''na kho idha añño koci pavisati aññatra pabbajitena, siyā nu kho pabbajitassa kammanti, ayaṃ bhikkhave pañcamo ādīnavo rājantepurappaves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una ca paraṃ bhikkhave rājā nīcaṭṭhānīyaṃ ucce ṭhāne ṭhapeti. Yesaṃ taṃ amanāpaṃ tesaṃ evaṃ hoti: ''rājā kho pabbajitena saṃsaṭṭho, siyānu kho pabbajitassa kammanti. '' Ayaṃ bhikkhave chaṭṭho ādīnavo rājantepurappave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148] [\x 148/]      </w:t>
      </w:r>
    </w:p>
    <w:p>
      <w:pPr>
        <w:pStyle w:val="PlainText"/>
        <w:rPr>
          <w:rFonts w:ascii="URW Palladio ITU" w:hAnsi="URW Palladio ITU" w:cs="URW Palladio ITU"/>
        </w:rPr>
      </w:pPr>
      <w:r>
        <w:rPr>
          <w:rFonts w:cs="URW Palladio ITU" w:ascii="URW Palladio ITU" w:hAnsi="URW Palladio ITU"/>
        </w:rPr>
        <w:t xml:space="preserve">7. </w:t>
      </w:r>
    </w:p>
    <w:p>
      <w:pPr>
        <w:pStyle w:val="PlainText"/>
        <w:rPr/>
      </w:pPr>
      <w:r>
        <w:rPr>
          <w:rFonts w:cs="URW Palladio ITU" w:ascii="URW Palladio ITU" w:hAnsi="URW Palladio ITU"/>
        </w:rPr>
        <w:t xml:space="preserve">Puna ca paraṃ bhikkhave rājā uccaṭṭhānīyaṃ nīce ṭhāne ṭhapeti yesaṃ taṃ amanāpaṃ tesaṃ evaṃ hoti: ''rājā kho pabbajitena saṃsaṭṭho, siyā nu kho pabbajitassa kammanti''. Ayaṃ kho bhikkhave sattamo ādīnavo rājantepurappaves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una ca paraṃ bhikkhave rājā akāle senaṃ uyyojeti, yesaṃ taṃ amanāpaṃ, tesaṃ evaṃ hoti: ''rājā kho pabbajitena saṃsaṭṭho, siyā nu kho pabbajitassa kammanti. '' Ayaṃ bhikkhave aṭṭhamo ādīnavo rājantepurappaves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una ca paraṃ bhikkhave rājā kāle senaṃ uyyojetvā antarāmaggato nivattāpeti, yesaṃ taṃ amanāpaṃ tesaṃ [PTS Page 083] [\q  83/]      evaṃ hoti. ''Rājā kho pabbajitena saṃsaṭṭho, siyā nu kho pabbajitassa kammanti. '' Ayaṃ bhikkhave navamo ādīnavo. Rājantepurappaves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una ca paraṃ bhikkhave rañño antepuraṃ hatthisammaddaṃ assasammaddaṃ rathasammaddaṃ1 rajanīyāni rūpa sadda gandharasaphoṭṭhabbāni yāni na pabbajita sāruppāni. Ayaṃ bhikkhave dasamo ādīnavo rājantepurappave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dasa ādinavā rājantepurappavesa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5.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amayaṃ bhagavā sakkesu viharati kapilavatthusmiṃ nigrodhārāme atha kho sambahulā sakkyā2 upāsakā tadahuposathe yena bhagavā tenupasaṅkamiṃsu, upasaṅkamitvā bhagavantaṃ abhivādetvā ekamantaṃ nisīdiṃsu. Ekamantaṃ nisinne kho sakye upāsake bhagavā etadavoca: ''api nu kho tumhe sakyā aṭṭhaṅgasamannāgataṃ uposathaṃ upavasathā''ti? </w:t>
      </w:r>
    </w:p>
    <w:p>
      <w:pPr>
        <w:pStyle w:val="PlainText"/>
        <w:rPr/>
      </w:pPr>
      <w:r>
        <w:rPr>
          <w:rFonts w:cs="URW Palladio ITU" w:ascii="URW Palladio ITU" w:hAnsi="URW Palladio ITU"/>
        </w:rPr>
        <w:t xml:space="preserve">''Appekadā mayaṃ bhante aṭṭhaṅgasamannāgataṃ uposathaṃ upavasāma, appekadā na upavasāmā''ti. Tesaṃ vo sakyā alābhā tesaṃ dulladdhaṃ ye tumhe evaṃ sokasabhaye jīvite maraṇasabhaye jīvite appekadā aṭṭhaṅgasamannāgataṃ uposathaṃ upavasatha, appekadā na upavasatha, taṃ kiṃ maññatha sakyā, idha puriso yena kenaci kammaṭṭhānena anāpajja3 akusalaṃ divasaṃ aḍḍhakahāpaṇe nibbiseyya, [PTS Page 084] [\q  84/]      dakkho puriso uṭṭhānasampannoti alaṃ vacanāyā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atthisammadaṃ, assasammadaṃ, rathasammadaṃ,  sīmu 2. Sakkyā, machasaṃ</w:t>
      </w:r>
    </w:p>
    <w:p>
      <w:pPr>
        <w:pStyle w:val="PlainText"/>
        <w:rPr>
          <w:rFonts w:ascii="URW Palladio ITU" w:hAnsi="URW Palladio ITU" w:cs="URW Palladio ITU"/>
        </w:rPr>
      </w:pPr>
      <w:r>
        <w:rPr>
          <w:rFonts w:cs="URW Palladio ITU" w:ascii="URW Palladio ITU" w:hAnsi="URW Palladio ITU"/>
        </w:rPr>
        <w:t xml:space="preserve">3. Anāpapajaj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tha sakyā, idha puriso yena kenaci kammaṭṭhānena anāpajja akusalaṃ divasaṃ kahāpaṇaṃ nibbiseyya, dakkho puriso uṭṭhānasampannoti alaṃ vacanāyāti? Ev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tha sakkā, idha puriso yena kenaci kammaṭṭhānena anāpajja akusalaṃ divasaṃ dve kahāpaṇe nibbiseyya, dakkho puriso uṭṭhānasampannoti alaṃ vacanāyāti? Evaṃ bhante, tayo kahāpaṇe nibbiseyya, dakkho puriso uṭṭhānasampannoti alaṃ vacanāyati? Evaṃ bhante, cattāro kahāpaṇe nibbiseyya, dakkho puriso uṭṭhānasampannoti alaṃ vacanāyāti? Evaṃ bhante. Pañca kahāpaṇe nibbiseyya, </w:t>
      </w:r>
    </w:p>
    <w:p>
      <w:pPr>
        <w:pStyle w:val="PlainText"/>
        <w:rPr/>
      </w:pPr>
      <w:r>
        <w:rPr>
          <w:rFonts w:cs="URW Palladio ITU" w:ascii="URW Palladio ITU" w:hAnsi="URW Palladio ITU"/>
        </w:rPr>
        <w:t xml:space="preserve">Dakkho puriso uṭṭhānasampannoti alaṃ vacanāyāti? Evaṃ bhante, cha kahāpaṇe nibbiseyya, dakkho puriso uṭṭhānasampannoti alaṃ vacanāyati? Evaṃ bhante, satta kahāpaṇe nibbiseyya, dakkho puriso uṭṭhānasampannoti alaṃ vacanāyāti? Evaṃ bhante, aṭṭha kahāpaṇe nibbiseyya, dakkho puriso uṭṭhānasampannoti alaṃ vacanāyāti? Evaṃ bhante, nava kahāpaṇe nibbiseyya, dakkho puriso uṭṭhānasampannoti alaṃ vacanāyāti? Evaṃ bhante, dasa kahāpaṇe nibbiseyya, dakkho puriso uṭṭhānasampannoti alaṃ vacanāyāti? Evaṃ bhante, vīsati kahāpaṇe nibbiseyya, dakkho puriso uṭṭhānasampannoti alaṃ vacanāyāti? Evaṃ bhante, tiṃsa kahāpaṇe nibbiseyya, dakkho puriso uṭṭhānasampannoti alaṃ vacanāyāti? Evaṃ bhante. Cattārīsaṃ kahāpaṇe nibbiseyya, paññāsaṃ kahāpaṇe nibbiseyya, ''dakkho puriso uṭṭhānasampanno''ti alaṃ vacanāyāti? Ev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tha sakkyā, apinu so puriso divase divase kahāpaṇasataṃ kahāpaṇasahassaṃ nibbisamāno laddhaṃ laddhaṃ nikkhipanto vassasatāyuko vassasatajīvī mahantaṃ bhogakkhandhaṃ adhigaccheyyāti? Ev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tha sakyā, api nu so puriso bhogahetu bhoganidānaṃ bhogādhikaraṇaṃ ekaṃ vā rattiṃ ekaṃ vā divasaṃ upaḍḍhaṃ vā rattiṃ upaḍḍhaṃ vā divasaṃ ekantasukhapaṭisaṃvedī vihareyy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ss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 hi bhante aniccā tucchā musā mosa dham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kho pana vo sakkyā mama sāvako dasa vassāni appamatto ātāpi pahitatto viharanto yathā mayānusiṭṭhaṃ tathā paṭipajjamāno satampi vassāni satampi vassasatāni [PTS Page 085] [\q  85/]      satampi vassasahassāni satampi vassasatasahassāni ekantasukhapaṭisaṃvedī vihareyya, so ca khvassa sakadāgāmī vā anāgāmī vā apaṇṇakaṃ vā sotāpanno, tiṭṭhantu sakyā dasa vass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pPr>
      <w:r>
        <w:rPr>
          <w:rFonts w:cs="URW Palladio ITU" w:ascii="URW Palladio ITU" w:hAnsi="URW Palladio ITU"/>
        </w:rPr>
        <w:t xml:space="preserve">. Idha mama sāvako nava vassāni appamatto ātāpī pahitatto viharanto yathā mayānusiṭṭhaṃ tathā paṭipajjamāno satampi vassāni satamapi vassasahassāni satampi vassasatasahassāni ekantasukhapaṭisaṃvedī vihareyya, so ca khvassa sakadāgāmī vā anāgāmī vā apaṇṇakaṃ vā sotāpanno, idha mama sāvako aṭṭha vassāni appamatto ātāpī pahitatto viharanto yathā mayānusiṭṭhaṃ tathā paṭipajjamāno satampi vassāni satampi vassasahassāni satampi vassasatasahassāni ekantasukhapaṭisaṃvedī vihareyya, so ca khvassa sakadāgāmī vā anāgāmī vā apaṇṇakaṃ vā sotāpanno, </w:t>
      </w:r>
    </w:p>
    <w:p>
      <w:pPr>
        <w:pStyle w:val="PlainText"/>
        <w:rPr>
          <w:rFonts w:ascii="URW Palladio ITU" w:hAnsi="URW Palladio ITU" w:cs="URW Palladio ITU"/>
        </w:rPr>
      </w:pPr>
      <w:r>
        <w:rPr>
          <w:rFonts w:cs="URW Palladio ITU" w:ascii="URW Palladio ITU" w:hAnsi="URW Palladio ITU"/>
        </w:rPr>
        <w:t>Satta vassāni appamatto ātāpi pahitatto viharanto yathā mayānusiṭṭhaṃ tathā paṭipajjamāno</w:t>
      </w:r>
    </w:p>
    <w:p>
      <w:pPr>
        <w:pStyle w:val="PlainText"/>
        <w:rPr/>
      </w:pPr>
      <w:r>
        <w:rPr>
          <w:rFonts w:cs="URW Palladio ITU" w:ascii="URW Palladio ITU" w:hAnsi="URW Palladio ITU"/>
        </w:rPr>
        <w:t xml:space="preserve">Satampi vassāni satampi vassasatāni satampi vassasahassāni satampi vassasatasahassāni ekantasukhapaṭisaṃvedī vihareyya, so ca khavassa sakadāgāmī vā anāgāmī vā apaṇṇakaṃ vā sotāpanno, </w:t>
      </w:r>
    </w:p>
    <w:p>
      <w:pPr>
        <w:pStyle w:val="PlainText"/>
        <w:rPr/>
      </w:pPr>
      <w:r>
        <w:rPr>
          <w:rFonts w:cs="URW Palladio ITU" w:ascii="URW Palladio ITU" w:hAnsi="URW Palladio ITU"/>
        </w:rPr>
        <w:t>Cha vassāni appamatto ātāpi pahitatto viharanto yathā mayānusiṭṭhaṃ tathā paṭipajjamāno satampi vassāni satampi vassasatāni satampi vassasahassāni satampi vassasatasahassāni ekanta sukha paṭisaṃvedī vihareyya: so ca khvassa sakadāgāmī vā anāgāmī vā apaṇṇakaṃ vā sotāpanno, pañca vassāni appamatto ātāpi pahitatto viharanto yathā mayānusiṭṭhaṃ tathā paṭipajjamāno satampi vassāni satampi vassasatāni satampi vassasahassāni satampi vassasatasahassāni ekanta sukha paṭisaṃvedī vihareyya: so ca khavassa sakadāgāmī vā anāgāmī vā apaṇṇakaṃ vā sotāpanno, cattāri vassāni appamatto ātāpī pahitatto viharanto yathā mayānusiṭṭhaṃ tathā paṭipajjamāno satampi vassāni satampi vassasatāni satampi vassasahassāni satampi vassasatasahassāni ekanta sukhapaṭisaṃvedī vihareyya: so ca khavassa sakadāgāmī vā anāgāmī vā apaṇṇakaṃ vā sotāpanno, tīṇi vassāni appamatto ātāpī pahitatto viharanto yathā mayānusiṭṭhaṃ tathā paṭipajjamāno satampi vassāni satampi vassasatāni satampi vassasahassāni satampi vassasatasahassāni ekanta sukhapaṭisaṃvedī vihareyya: so ca khavassa sakadāgāmī vā anāgāmī vā apaṇṇakaṃ vā sotāpanno, dve vassāni appamatto ātāpī pahitatto viharanto yathā mayānusiṭṭhaṃ tathā paṭipajjamāno satampi vassāni satampi vassasatāni satampi vassasahassāni satampi vassasatasahassāni ekanta sukha paṭisaṃvedī vihareyya: so ca khavassa sakadāgāmī vā anāgāmī vā apaṇṇakaṃ vā sotāpanno, ekaṃ vassaṃ appamatto ātāpī pahitatto viharanto yathā mayānusiṭṭhaṃ tathā paṭipajjamāno satampi vassāni ekanta sukha paṭisaṃvedī vihareyya: so ca khavassa sakadāgāmī vā anāgāmī vā apaṇṇakaṃ vā sotāpanno, satampi vassasatāni satampi vassasahassāni ekanta sukha paṭisaṃvedī vihareyya: so ca khavassa sakadāgāmī vā anāgāmī vā apaṇṇakaṃ vā sotāpanno, satampi vassasatasahassāni ekanta sukhapaṭisaṃvedī vihareyya: so ca khavassa sakadāgāmī vā anāgāmī vā apaṇṇakaṃ vā sotāpan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tu sakyā ekaṃ vassaṃ. Idha pana sāvako dasa māse appamatto ātāpī pahitatto viharanto yathā mayānusiṭṭhaṃ tathā paṭipajjamāno satampi vassāni satampi vassasatāni satampi vassasahassāni satampi vassasata sahassāni ekantasukhapaṭisaṃvedī vihareyya so ca khavassa sakadāgāmī vā anāgāmī vā apaṇṇakaṃ vā sotāpanno, satampi vassasahassāni ekantasukhapaṭisaṃvidī vihereyya so ca khavassa sakadāgāmī vā anāgāmī vā apaṇṇakaṃ vā sotāpanno, satampi vassasatasahassāni ekantasukhapaṭisaṃvedī vihareyya so ca khavassa sakadāgāmī vā anāgāmī vā apaṇṇakaṃ vā sotā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ntu sakyā dasa māsā idha mama sāvako nava māse appamatto ātāpi pahitatto viharanto yathā mayānusiṭṭhaṃ tathā paṭipajjamāno satampi vassāni ekantasukhapaṭisaṃvedī vihareyya, so ca khvassa sakadāgāmī vā anāgāmī vā apaṇṇakaṃ vā sotāpanno, satampi vassasatāni ekantapaṭisaṃvedī vihareyya, so ca bavassa sakadāgāmī vā anāgāmī vā apaṇṇakaṃ vā sotāpanno, satampi vassa sahassāni ekantasukhapaṭisaṃvedī vihareyya, so ca khvassa sakadāgāmī vā anāgāmī vā apaṇṇakaṃ vā sotāpanno, satampi. Vassasatasahassāni ekantasukhapaṭisaṃvedī vihareyya, so ca khvassa sakadāgāmī vā anāgāmī vā apaṇṇakaṃ vā sotāp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 māse appamatto ātāpi pahitatto viharanto yathā mayānusiṭṭhaṃ tathā</w:t>
      </w:r>
    </w:p>
    <w:p>
      <w:pPr>
        <w:pStyle w:val="PlainText"/>
        <w:rPr/>
      </w:pPr>
      <w:r>
        <w:rPr>
          <w:rFonts w:cs="URW Palladio ITU" w:ascii="URW Palladio ITU" w:hAnsi="URW Palladio ITU"/>
        </w:rPr>
        <w:t>Paṭipajjamāno satampi vassāni ekantasukhapaṭisaṃvedī vihareyya, so ca khvassa sakadāgāmī vā anāgāmī vā apaṇṇakaṃ vā sotāpanno, satampivassasatāni</w:t>
      </w:r>
    </w:p>
    <w:p>
      <w:pPr>
        <w:pStyle w:val="PlainText"/>
        <w:rPr>
          <w:rFonts w:ascii="URW Palladio ITU" w:hAnsi="URW Palladio ITU" w:cs="URW Palladio ITU"/>
        </w:rPr>
      </w:pPr>
      <w:r>
        <w:rPr>
          <w:rFonts w:cs="URW Palladio ITU" w:ascii="URW Palladio ITU" w:hAnsi="URW Palladio ITU"/>
        </w:rPr>
        <w:t>Ekantasukhapaṭisaṃvedī vihareyya, so ca khvassa sakadāgāmī vā anāgāmī vā apaṇṇakaṃ vā sotāpanno, satampi vassa sahassāni ekantasukhapaṭisaṃvedī vihareyya, so ca khvassa sakadāgāmī vā anāgāmī</w:t>
      </w:r>
    </w:p>
    <w:p>
      <w:pPr>
        <w:pStyle w:val="PlainText"/>
        <w:rPr/>
      </w:pPr>
      <w:r>
        <w:rPr>
          <w:rFonts w:cs="URW Palladio ITU" w:ascii="URW Palladio ITU" w:hAnsi="URW Palladio ITU"/>
        </w:rPr>
        <w:t xml:space="preserve">Vā apaṇṇakaṃ vā sotāpanno, satampi. Vassasatasahassāni ekantasukhapaṭisaṃvedī vihareyya, so ca khavassa sakadāgāmī vā anāgāmī vā apaṇṇakaṃ vā sotāpanno. </w:t>
      </w:r>
    </w:p>
    <w:p>
      <w:pPr>
        <w:pStyle w:val="PlainText"/>
        <w:rPr>
          <w:rFonts w:ascii="URW Palladio ITU" w:hAnsi="URW Palladio ITU" w:cs="URW Palladio ITU"/>
        </w:rPr>
      </w:pPr>
      <w:r>
        <w:rPr>
          <w:rFonts w:cs="URW Palladio ITU" w:ascii="URW Palladio ITU" w:hAnsi="URW Palladio ITU"/>
        </w:rPr>
        <w:t>Satta māse appamatto ātāpi pahitatto viharanto yathāmayānusiṭṭhaṃ tathā</w:t>
      </w:r>
    </w:p>
    <w:p>
      <w:pPr>
        <w:pStyle w:val="PlainText"/>
        <w:rPr/>
      </w:pPr>
      <w:r>
        <w:rPr>
          <w:rFonts w:cs="URW Palladio ITU" w:ascii="URW Palladio ITU" w:hAnsi="URW Palladio ITU"/>
        </w:rPr>
        <w:t xml:space="preserve">Paṭipajjamāno satampi vassāni ekantasukhapaṭisaṃvedī vihareyya, so ca khvassa sakadāgāmī vā vā anāgāmī vā apaṇṇakaṃ vā sotāpanno, satampi vassasatāni ekantapaṭisaṃvedī vihareyya, so ca khvassa sakadāgāmī vā anāgāmī vā apaṇṇakaṃ vā sotāpanno satampi vassa sahassāni ekantasukhapaṭisaṃvedī vihareyya, so ca khvassa sakadāgāmī vā anāgāmī vā apaṇṇakaṃ vā sotāpanno, satampi. Vassasatasahassāni ekantasukhapaṭisaṃvedī vihareyya, so ca bavassa sakadāgāmī vā anāgāmī vā apaṇṇakaṃ vā sotāpanno. </w:t>
      </w:r>
    </w:p>
    <w:p>
      <w:pPr>
        <w:pStyle w:val="PlainText"/>
        <w:rPr>
          <w:rFonts w:ascii="URW Palladio ITU" w:hAnsi="URW Palladio ITU" w:cs="URW Palladio ITU"/>
        </w:rPr>
      </w:pPr>
      <w:r>
        <w:rPr>
          <w:rFonts w:cs="URW Palladio ITU" w:ascii="URW Palladio ITU" w:hAnsi="URW Palladio ITU"/>
        </w:rPr>
        <w:t>Cha māse appamatto ātāpi pahitatto viharanto yathāmayānusiṭṭhaṃ tathā paṭipajjamāno satampi vassāni ekantasukhapaṭisaṃvedī vihareyya, so ca khvassa sakadāgāmī vā anāgāmī vā apaṇṇakaṃ vā sotāpanno, satampi vassasatāni ekantapaṭisaṃvedī</w:t>
      </w:r>
    </w:p>
    <w:p>
      <w:pPr>
        <w:pStyle w:val="PlainText"/>
        <w:rPr/>
      </w:pPr>
      <w:r>
        <w:rPr>
          <w:rFonts w:cs="URW Palladio ITU" w:ascii="URW Palladio ITU" w:hAnsi="URW Palladio ITU"/>
        </w:rPr>
        <w:t xml:space="preserve">Vihareyya, so ca bavassa sakadāgāmī vā anāgāmī vā apaṇṇakaṃ vā sotāpanno, satampi vassasahassāni ekantasukhapaṭisaṃvedī vihareyya, so ca khvassa sakadāgāmī vā anāgāmī vā apaṇṇakaṃ vā sotāpanno, satampi. Vassasatasahassāni ekantasukhapaṭisaṃvedī vihareyya, so ca bavassa sakadāgāmī vā anāgāmī vā apaṇṇakaṃ vā sotāpanno. </w:t>
      </w:r>
    </w:p>
    <w:p>
      <w:pPr>
        <w:pStyle w:val="PlainText"/>
        <w:rPr/>
      </w:pPr>
      <w:r>
        <w:rPr>
          <w:rFonts w:cs="URW Palladio ITU" w:ascii="URW Palladio ITU" w:hAnsi="URW Palladio ITU"/>
        </w:rPr>
        <w:t>Pañca māse appamatto ātāpi pahitatto viharanto yathāmayānusiṭṭhaṃ tathā</w:t>
      </w:r>
    </w:p>
    <w:p>
      <w:pPr>
        <w:pStyle w:val="PlainText"/>
        <w:rPr/>
      </w:pPr>
      <w:r>
        <w:rPr>
          <w:rFonts w:cs="URW Palladio ITU" w:ascii="URW Palladio ITU" w:hAnsi="URW Palladio ITU"/>
        </w:rPr>
        <w:t xml:space="preserve">Paṭipajjamāno satampi vassāni ekantasukhapaṭisaṃvedī vihareyya, so ca khvassa sakadāgāmī vā vā anāgāmī vā apaṇṇakaṃ vā sotāpanno, satampi vassasatāni ekantasukhapaṭisaṃvedī vihareyya, so ca khvassa sakadāgāmī vā anāgāmī vā apaṇṇakaṃ vā sotāpanno, satampi vassasahassāni ekantasukhapaṭisaṃvedī vihareyya, so ca khvassa sakadāgāmī vā anāgāmī vā apaṇṇakaṃ vā sotāpanno, satampi. Vassasatasahassāni ekantasukhapaṭisaṃvedī vihareyya, so ca khvassa sakadāgāmī vā anāgāmī vā apaṇṇakaṃ vā sotāpanno. </w:t>
      </w:r>
    </w:p>
    <w:p>
      <w:pPr>
        <w:pStyle w:val="PlainText"/>
        <w:rPr/>
      </w:pPr>
      <w:r>
        <w:rPr>
          <w:rFonts w:cs="URW Palladio ITU" w:ascii="URW Palladio ITU" w:hAnsi="URW Palladio ITU"/>
        </w:rPr>
        <w:t xml:space="preserve">Cattāro māse appamatto ātāpi pahitatto viharanto yathāmayānusiṭṭhaṃ tathā paṭipajjamāno satampi vassāni ekantasukhapaṭisaṃvedī vihareyya, so ca khvassa sakadāgāmī vā vā anāgāmī vā apaṇṇakaṃ vā sotāpanno, satampi vassasatāni ekantasukhapaṭisaṃvedī vihareyya, so ca khvassa sakadāgāmī vā anāgāmī vā apaṇṇakaṃ vā sotāpanno satampivassa sahassāni ekantasukhapaṭisaṃvedī vihareyya, so ca khvassa sakadāgāmī vā anāgāmī vā apaṇṇakaṃ vā sotāpanno, satampi. Vassasatasahassāni ekantasukhapaṭisaṃvedī vihareyya, so ca khvassa sakadāgāmī vā anāgāmī vā apaṇṇakaṃ vā sotāpan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māse appamatto ātāpi pahitatto viharanto yathāmayānusiṭṭhaṃ tathā paṭipajjamāno satampi vassāni ekantasukhapaṭisaṃvedī vihareyya, so ca khvassa sakadāgāmī vā vā anāgāmī vā apaṇṇakaṃ vā sotāpanno, satampi vassasatāni ekantasukhapaṭisaṃvedī vihareyya, so ca khvassa sakadāgāmī vā anāgāmī vā apaṇṇakaṃ vā sotāpanno, satampivassa sahassāni ekantasukhapaṭisaṃvedī vihareyya, so ca khvassa sakadāgāmī vā anāgāmī vā apaṇṇakaṃ vā sotāpanno, satampi. Vassasatasahassāni ekantasukhapaṭisaṃvedī vihareyya, so ca bavassa sakadāgāmī vā anāgāmī vā apaṇṇakaṃ vā sotāpanno. </w:t>
      </w:r>
    </w:p>
    <w:p>
      <w:pPr>
        <w:pStyle w:val="PlainText"/>
        <w:rPr>
          <w:rFonts w:ascii="URW Palladio ITU" w:hAnsi="URW Palladio ITU" w:cs="URW Palladio ITU"/>
        </w:rPr>
      </w:pPr>
      <w:r>
        <w:rPr>
          <w:rFonts w:cs="URW Palladio ITU" w:ascii="URW Palladio ITU" w:hAnsi="URW Palladio ITU"/>
        </w:rPr>
        <w:t>Dve māse appamatto ātāpi pahitatto viharanto yathāmayānusiṭṭhaṃ tathā</w:t>
      </w:r>
    </w:p>
    <w:p>
      <w:pPr>
        <w:pStyle w:val="PlainText"/>
        <w:rPr/>
      </w:pPr>
      <w:r>
        <w:rPr>
          <w:rFonts w:cs="URW Palladio ITU" w:ascii="URW Palladio ITU" w:hAnsi="URW Palladio ITU"/>
        </w:rPr>
        <w:t xml:space="preserve">Paṭipajjamāno satampi vassāni ekantasukhapaṭisaṃvedī vihareyya, so ca khvassa sakadāgāmī vā vā anāgāmī vā apaṇṇakaṃ vā sotāpanno, satampi vassasatāni ekantasukhapaṭisaṃvedī vihareyya, so ca khvassa sakadāgāmī vā anāgāmī vā apaṇṇakaṃ vā sotāpanno, satampivassa sahassāni ekantasukhapaṭisaṃvedī vihareyya, so ca khvassa sakadāgāmī vā anāgāmī vā apaṇṇakaṃ vā sotāpanno, satampi. Vassasatasahassāni ekantasukhapaṭisaṃvedī vihareyya, so ca bavassa sakadāgāmī vā anāgāmī vā apaṇṇakaṃ vā sotāpanno. </w:t>
      </w:r>
    </w:p>
    <w:p>
      <w:pPr>
        <w:pStyle w:val="PlainText"/>
        <w:rPr>
          <w:rFonts w:ascii="URW Palladio ITU" w:hAnsi="URW Palladio ITU" w:cs="URW Palladio ITU"/>
        </w:rPr>
      </w:pPr>
      <w:r>
        <w:rPr>
          <w:rFonts w:cs="URW Palladio ITU" w:ascii="URW Palladio ITU" w:hAnsi="URW Palladio ITU"/>
        </w:rPr>
        <w:t>Ekaṃ māsaṃ appamatto ātāpi pahitatto viharanto yathāmayānusiṭṭhaṃ tathā</w:t>
      </w:r>
    </w:p>
    <w:p>
      <w:pPr>
        <w:pStyle w:val="PlainText"/>
        <w:rPr/>
      </w:pPr>
      <w:r>
        <w:rPr>
          <w:rFonts w:cs="URW Palladio ITU" w:ascii="URW Palladio ITU" w:hAnsi="URW Palladio ITU"/>
        </w:rPr>
        <w:t xml:space="preserve">Paṭipajjamāno satampi vassāni ekantasukhapaṭisaṃvedī vihareyya, so ca khvassa sakadāgāmī vā vā anāgāmī vā apaṇṇakaṃ vā sotāpanno, satampi vassasatāni ekantasukhapaṭisaṃvedī vihareyya, so ca khvassa sakadāgāmī vā anāgāmī vā apaṇṇakaṃ vā sotāpanno, satampivassa sahassāni ekantasukhapaṭisaṃvedī vihareyya, so ca khvassa sakadāgāmī vā anāgāmī vā apaṇṇakaṃ vā sotāpanno, satampi. Vassasatasahassāni ekantasukhapaṭisaṃvedī vihareyya, so ca bavassa sakadāgāmī vā anāgāmī vā apaṇṇakaṃ vā sotāpanno. </w:t>
      </w:r>
    </w:p>
    <w:p>
      <w:pPr>
        <w:pStyle w:val="PlainText"/>
        <w:rPr/>
      </w:pPr>
      <w:r>
        <w:rPr>
          <w:rFonts w:cs="URW Palladio ITU" w:ascii="URW Palladio ITU" w:hAnsi="URW Palladio ITU"/>
        </w:rPr>
        <w:t xml:space="preserve">Addhamāsaṃ appamatto ātāpi pahitattoviharanto yathāmayānusiṭṭhaṃ tathā paṭipajjamāno satampi vassāni ekantasukhapaṭisaṃvedī vihareyya, so ca khvassa sakadāgāmī vā anāgāmī vā apaṇṇakaṃ vā sotāpanno, satampi vassasatāni ekantasukhapaṭisaṃvedī vihareyya, so ca bavassa sakadāgāmī vā anāgāmī vā apaṇṇakaṃ vā sotāpanno satampivassa sahassāni ekantasukhapaṭisaṃvedī vihareyya, so ca khvassa sakadāgāmī vā anāgāmī vā apaṇṇakaṃ vā sotāpanno, satampi. Vassasatasahassāni ekantasukhapaṭisaṃvedī vihareyya, so ca khvassa sakadāgāmī vā anāgāmī vā apaṇṇakaṃ vā sotāpanno. </w:t>
      </w:r>
    </w:p>
    <w:p>
      <w:pPr>
        <w:pStyle w:val="PlainText"/>
        <w:rPr/>
      </w:pPr>
      <w:r>
        <w:rPr>
          <w:rFonts w:cs="URW Palladio ITU" w:ascii="URW Palladio ITU" w:hAnsi="URW Palladio ITU"/>
        </w:rPr>
        <w:t xml:space="preserve">Tiṭṭhatu sakyā addhamāso idha mama sāvako dasa rattindive appamatto ātāpī pahitatto viharanto yathā mayānusiṭṭhaṃ tathā paṭipajjamāno satampi vassāni ekanta sukhapaṭisaṃvedī vihareyya, so ca khvassa sakadāgāmī vā anāgāmī vā apaṇṇakaṃ vā sotāpanno, satampi vassasatāni ekanta sukhapaṭisaṃvedī vihareyya, so ca khvassa sakadāgāmī vā anāgāmī vā apaṇṇakaṃ vā sotāpanno, satampi vassasahassāni ekanta sukhapaṭisaṃvedī vihareyya, so ca khvassa sakadāgāmī vā anāgāmī vā apaṇṇakaṃ vā sotāpanno, satampi vassasatasahassāni ekanta sukhapaṭisaṃvedī vihareyya, so ca khvassa sakadāgāmī vā anāgāmī vā apaṇṇakaṃ vā sotāpan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ṭṭhatu sakkyā dasa rattindivā. Idha mama sāvako nava rattindive appamatto ātāpī pahitatto viharanto yathā mayānusiṭṭhaṃ tathā paṭipajjamāno satampi vassāni ekanta sukhapaṭisaṃvedī vihareyya, so ca khvassa sakadāgāmī vā anāgāmī vā apaṇṇakaṃ vā sotāpanno, satampi vassasatāni ekanta sukhapaṭisaṃvedī vihareyya, so ca khvassa sakadāgāmī vā anāgāmī vā apaṇṇakaṃ vā sotāpanno, satampi vassasahassāni ekanta sukhapaṭisaṃvedī vihareyya, so ca khvassa sakadāgāmī vā anāgāmī vā apaṇṇakaṃ vā sotāpanno, satampi vassasatasahassāni ekanta sukhapaṭisaṃvedī vihareyya, so ca khvassa sakadāgāmī vā anāgāmī vā apaṇṇakaṃ vā sotāpan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a rattindive appamatto ātāpī pahitatto viharanto yathā mayānusiṭṭhaṃ tathā paṭipajjamāno satampi vassāni ekantasukhapaṭisaṃvedī vihareyya, so ca khvassa sakadāgāmī vā anāgāmī vā apaṇṇakaṃ vā sotāpanno, satampi vassasatāni ekanta sukhapaṭisaṃvedī vihareyya, so ca khvassa sakadāgāmī vā anāgāmī vā apaṇṇakaṃ vā sotāpanno, satampi vassasahassāni ekanta sukhapaṭisaṃvedī vihareyya, so ca khvassa sakadāgāmī vā anāgāmī vā apaṇṇakaṃ vā sotāpanno satampi vassasatasahassāni ekanta sukhapaṭisaṃvedī vihareyya, so ca khvassa sakadāgāmī vā vā apaṇṇakaṃ</w:t>
      </w:r>
    </w:p>
    <w:p>
      <w:pPr>
        <w:pStyle w:val="PlainText"/>
        <w:rPr>
          <w:rFonts w:ascii="URW Palladio ITU" w:hAnsi="URW Palladio ITU" w:cs="URW Palladio ITU"/>
        </w:rPr>
      </w:pPr>
      <w:r>
        <w:rPr>
          <w:rFonts w:cs="URW Palladio ITU" w:ascii="URW Palladio ITU" w:hAnsi="URW Palladio ITU"/>
        </w:rPr>
        <w:t xml:space="preserve">Anāgāmī vā apaṇṇakaṃ vā sotāpan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a rattindive appamatto ātāpī pahitatto viharanto yathā mayānusiṭṭhaṃ tathā paṭipajjamāno satampi vassāni ekantasukhapaṭisaṃvedī vihareyya, so ca khvassa sakadāgāmī vā anāgāmī vā apaṇṇakaṃ vā sotāpanno, satampi vassasatāni ekanta sukhapaṭisaṃvedī vihareyya, so ca khvassa sakadāgāmī vā anāgāmī vā apaṇṇakaṃ vā sotāpanno, satampi vassasahassāni ekanta sukhapaṭisaṃvedī vihareyya sakadāgāmī vā anāgāmī vā apaṇṇakaṃ vā sotāpanno. Satampi</w:t>
      </w:r>
    </w:p>
    <w:p>
      <w:pPr>
        <w:pStyle w:val="PlainText"/>
        <w:rPr/>
      </w:pPr>
      <w:r>
        <w:rPr>
          <w:rFonts w:cs="URW Palladio ITU" w:ascii="URW Palladio ITU" w:hAnsi="URW Palladio ITU"/>
        </w:rPr>
        <w:t xml:space="preserve">Vassasatasahassāni ekanta sukhapaṭisaṃvedī vihareyya, so ca khvassa sakadāgāmī vā anāgāmī vā apaṇṇakaṃ vā sotāpanno. </w:t>
      </w:r>
    </w:p>
    <w:p>
      <w:pPr>
        <w:pStyle w:val="PlainText"/>
        <w:rPr>
          <w:rFonts w:ascii="URW Palladio ITU" w:hAnsi="URW Palladio ITU" w:cs="URW Palladio ITU"/>
        </w:rPr>
      </w:pPr>
      <w:r>
        <w:rPr>
          <w:rFonts w:cs="URW Palladio ITU" w:ascii="URW Palladio ITU" w:hAnsi="URW Palladio ITU"/>
        </w:rPr>
        <w:t xml:space="preserve">[PTS Page 086] [\q  86/]      </w:t>
      </w:r>
    </w:p>
    <w:p>
      <w:pPr>
        <w:pStyle w:val="PlainText"/>
        <w:rPr/>
      </w:pPr>
      <w:r>
        <w:rPr>
          <w:rFonts w:cs="URW Palladio ITU" w:ascii="URW Palladio ITU" w:hAnsi="URW Palladio ITU"/>
        </w:rPr>
        <w:t xml:space="preserve">Cha rattindive appamatto ātāpī pahitatto viharanto yathā mayānusiṭṭhaṃ tathā paṭipajjamāno satampi vassāni ekantasukhapaṭisaṃvedī vihareyya, so ca khvassa sakadāgāmī vā anāgāmī vā apaṇṇakaṃ vā sotāpanno, satampi vassasatāni ekanta sukhapaṭisaṃvedī vihareyya, so ca khvassa sakadāgāmī vā anāgāmī vā apaṇṇakaṃ vā sotāpanno, satampi vassasahassāni ekanta sukhapaṭisaṃvedī vihareyya, so ca khvassa sakadāgāmī vā anāgāmī vā apaṇṇakaṃ vā sotāpanno satampi vassasatasahassāni ekanta sukhapaṭisaṃvedī vihareyya, so ca khvassa sakadāgāmī vā anāgāmī vā apaṇṇakaṃ vā sotāpan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rattindive appamatto ātāpī pahitatto viharanto yathā mayānusiṭṭhaṃ tathā paṭipajjamāno satampi vassāni ekantasukhapaṭisaṃvedī vihareyya, so ca khvassa sakadāgāmī vā anāgāmī vā apaṇṇakaṃ vā sotāpanno, satampi vassasatāni ekanta sukhapaṭisaṃvedī vihareyya, so ca khvassa sakadāgāmī vā anāgāmī vā apaṇṇakaṃ vā sotāpanno, satampi vassasahassāni ekanta sukhapaṭisaṃvedī vihareyya, so ca khvassa sakadāgāmī vā anāgāmī vā apaṇṇakaṃ vā sotāpanno satampi vassasatasahassāni ekanta sukhapaṭisaṃvedī vihareyya, so ca khvassa sakadāgāmī vā anāgāmī vā apaṇṇakaṃ vā sotāpan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rattindive appamatto ātāpī pahitatto viharanto yathā mayānusiṭṭhaṃ tathā paṭipajjamāno satampi vassāni ekanta sukhapaṭisaṃvedī vihareyya, so ca khvassa sakadāgāmī vā anāgāmī vā apaṇṇakaṃ vā sotāpanno, satampi vassasatāni ekanta sukhapaṭisaṃvedī vihareyya, so ca khvassa sakadāgāmī vā anāgāmī vā apaṇṇakaṃ vā sotāpanno, satampi vassasahassāni ekanta sukhapaṭisaṃvedī vihareyya, so ca khvassa sakadāgāmī vā anāgāmī vā apaṇṇakaṃ vā sotāpanno, satampi vassasatasahassāni ekanta sukhapaṭisaṃvedī vihareyya, so ca khvassa sakadāgāmī vā anāgāmī vā apaṇṇakaṃ vā sotāpan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rattindive appamatto ātāpī pahitatto viharanto yathā mayānusiṭṭhaṃ tathā paṭipajjamāno satampi vassāni ekanta sukhapaṭisaṃvedī vihareyya, so ca khvassa sakadāgāmī vā anāgāmī vā apaṇṇakaṃ vā sotāpanno, satampi vassasatāni ekanta sukhapaṭisaṃvedī vihareyya, so ca khvassa sakadāgāmī vā anāgāmī vā apaṇṇakaṃ vā sotāpanno, satampi vassasahassāni ekanta sukhapaṭisaṃvedī vihareyya, so ca khvassa sakadāgāmī vā anāgāmī vā apaṇṇakaṃ vā sotāpanno, satampi vassasatasahassāni ekanta sukhapaṭisaṃvedī vihareyya, so ca khvassa sakadāgāmī vā anāgāmī vā apaṇṇakaṃ vā sotāpan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o rattindive appamatto ātāpī pahitatto viharanto yathā mayānusiṭṭhaṃ tathā paṭipajjamāno satampi vassāni ekanta sukhapaṭisaṃvedī vihareyya, so ca khvassa sakadāgāmī vā anāgāmī vā apaṇṇakaṃ vā sotāpanno, satampi vassasatāni ekanta sukhapaṭisaṃvedī vihareyya, so ca khvassa sakadāgāmī vā anāgāmī vā apaṇṇakaṃ vā sotāpanno, satampi vassasahassāni ekanta sukhapaṭisaṃvedī vihareyya, so ca khvassa sakadāgāmī vā anāgāmī vā apaṇṇakaṃ vā sotāpanno, satampi vassasatasahassāni ekanta sukhapaṭisaṃvedī vihareyya, so ca khvassa sakadāgāmī vā anāgāmī vā apaṇṇakaṃ vā sotāpan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rattindivaṃ appamatto ātāpī pahitatto viharanto yathā mayānusiṭṭhaṃ tathā paṭipajjamāno satampi vassāni ekanta sukhapaṭisaṃvedī vihareyya, so ca khvassa sakadāgāmī vā anāgāmī vā apaṇṇakaṃ vā sotāpanno, satampi vassasatāni ekanta sukhapaṭisaṃvedī vihareyya, so ca khvassa sakadāgāmī vā anāgāmī vā apaṇṇakaṃ vā sotāpanno, satampi vassasahassāni ekanta sukhapaṭisaṃvedī vihareyya, so ca khvassa sakadāgāmī vā anāgāmī vā apaṇṇakaṃ vā sotāpanno, satampi vassasatasahassāni ekanta sukhapaṭisaṃvedī vih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ca khavassa sakadāgāmī vā anāgāmī vā apaṇṇakaṃ vā sotā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vo sakyā alābhā, tesaṃ dulladdhaṃ, ye tumhe evaṃ sokasabhaye jīvite maraṇasabhaye jīvite appekadā aṭṭhaṅgasamannāgataṃ uposathaṃ upavasatha, appekadā na upavas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e mayaṃ bhante ajjatagge aṭṭhaṅgasamannāgataṃ uposathaṃ upavas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5.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li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 samayaṃ bhagavā vesāliyaṃ viharati mahāvane kūṭāgārasālāyaṃ atha kho mahāli licchavī yena bhagavā tenupasaṅkami. Upasaṅkamitvā bhagavantaṃ abhivādetvā ekamantaṃ nisīdi. Ekamantaṃ nisinno kho mahāli licchavi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nu kho bhante hetu, ko paccayo, pāpassa kammassa kiriyāya, pāpassa kammassa pavatti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bho kho mahāli hetu, lobho paccayo pāpassa kammassa kiriyāya, pāpassa kammassa pavattiyā. Doso kho mahāli hetu, doso paccayo, pāpassa kammassa kiriyāya, pāpassa kammassa pavattiyā, moho kho mahāli hetu, moho paccayo pāpassa kammassa kiriyāya, pāpassa kammassa pavattiyā, ayoniso manasikāro. Kho mahāli hetu, ayoniso manasikāro [PTS Page 087] [\q  87/]      paccayo pāpassa kammassa kiriyāya, pāpassa kammassa pavattiyā, micchā paṇihitaṃ kho mahāli cittaṃ hetu, micchā paṇihitaṃ cittaṃ paccayo pāpassa kammassa kiriyāya pāpassa kammassa pavattiyā, ayaṃ kho mahāli hetu, ayaṃ paccayo pāpassa kammassa kiriyāya, pāpassa kammassa pavatti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pana bhante hetu, ko paccayo kalyāṇassa kammassa kiriyāya, kalyāṇassa kammassa pavatti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lobho kho mahāli hetu, alobho paccayo kalyāṇassa kammassa kiriyāya, kalyāṇassa kammassa pavattiyā, adoso kho mahāli hetu, adoso paccayo kalyāṇassa kammassa kiriyāya, kalyāṇassa kammassa pavattiyā. Amoho kho mahāli hetu, amoho paccayo kalyāṇassa kammassa kiriyāya, kalyāṇassa kammassa pavattiyā. Yoniso manasikāro kho mahāli hetu, yoniso manasikāro paccayo kalyāṇassa kammassa kiriyāya, kalyāṇassa kammassa pavattiyā. Sammāpaṇihitaṃ kho mahāli cittaṃ hetu, sammāpaṇihitaṃ cittaṃ paccayo, kalyāṇassa kammassa kiriyāya, kalyāṇassa kammassa pavattiyā. Ayaṃ kho mahāli hetu ayaṃ paccayo, kalyāṇassa kammassa kiriyāya, kalyāṇassa kammassa pavatt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ca kho mahāli dasa dhammā loke na saṃvijjeyyuṃ, nayidaṃ paññāyetha adhammacariyā visamacariyāti vā, dhammacariyā samacariyāti vā, yasmā ca kho mahāli ime dasa dhammā loke saṃvijjanti, tasmā paññāyati adhammacariyā visamacariyāti vā dhammacariyā samacariy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5.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 ime bhikkhave dhammā pabbajitena abhiṇhaṃ paccavekkhītabbā. Katame 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evaṇṇiyamhi ajjhupagato''ti pabbajitena abhiṇhaṃ paccavekkh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arapaṭibaddhā me jīvikā''ti pabbajitena abhiṇhaṃ paccavekkhitabbaṃ. </w:t>
      </w:r>
    </w:p>
    <w:p>
      <w:pPr>
        <w:pStyle w:val="PlainText"/>
        <w:rPr>
          <w:rFonts w:ascii="URW Palladio ITU" w:hAnsi="URW Palladio ITU" w:cs="URW Palladio ITU"/>
        </w:rPr>
      </w:pPr>
      <w:r>
        <w:rPr>
          <w:rFonts w:cs="URW Palladio ITU" w:ascii="URW Palladio ITU" w:hAnsi="URW Palladio ITU"/>
        </w:rPr>
        <w:t xml:space="preserve">[PTS Page 088] [\q  88/]      </w:t>
      </w:r>
    </w:p>
    <w:p>
      <w:pPr>
        <w:pStyle w:val="PlainText"/>
        <w:rPr>
          <w:rFonts w:ascii="URW Palladio ITU" w:hAnsi="URW Palladio ITU" w:cs="URW Palladio ITU"/>
        </w:rPr>
      </w:pPr>
      <w:r>
        <w:rPr>
          <w:rFonts w:cs="URW Palladio ITU" w:ascii="URW Palladio ITU" w:hAnsi="URW Palladio ITU"/>
        </w:rPr>
        <w:t>3. ''Añño me ākappo karaṇīyo''ti pabbajitena abhiṇhaṃ paccavekkhitabbaṃ.</w:t>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Kaccinu kho me attā sīlato na upavadatī''ti pabbajitena abhiṇhaṃ paccavekk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ccinu kho maṃ anuvicca viññū sabrahmacārī sīlato na upavadantī''ti pabbajitena abhiṇhaṃ paccavekk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 Sabbehi me piyehi manāpehi nānā bhāvo vinābhāvoti'' pabbajitena abhiṇhaṃ paccavekkh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Kammassakomhi kammadāyādo kammayoni kammabandhu kammapaṭisaraṇo yaṃ kammaṃ karissāmi kalyāṇaṃ vā pāpakaṃ vā tassa dāyādo bhavissāmīti'' pabbajitena abhiṇhaṃ paccavekk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ṃ bhūtassa me rattindivā vītipatantī''ti pabbajitena abhiṇhaṃ paccavekkhitabbaṃ. </w:t>
      </w:r>
    </w:p>
    <w:p>
      <w:pPr>
        <w:pStyle w:val="PlainText"/>
        <w:rPr/>
      </w:pPr>
      <w:r>
        <w:rPr>
          <w:rFonts w:cs="URW Palladio ITU" w:ascii="URW Palladio ITU" w:hAnsi="URW Palladio ITU"/>
        </w:rPr>
        <w:t xml:space="preserve">9. ''Kaccinu khohaṃ suññāgāre abhiramāmī''ti pabbajitena abhiṇhaṃ paccavekkhitabbaṃ. </w:t>
      </w:r>
    </w:p>
    <w:p>
      <w:pPr>
        <w:pStyle w:val="PlainText"/>
        <w:rPr/>
      </w:pPr>
      <w:r>
        <w:rPr>
          <w:rFonts w:cs="URW Palladio ITU" w:ascii="URW Palladio ITU" w:hAnsi="URW Palladio ITU"/>
        </w:rPr>
        <w:t xml:space="preserve">10. ''Atthinu kho me uttarimanussadhammā alamariyañāṇadassana viseso adhigato sohaṃ pacchime kāle sabrahmacārīhi puṭṭho na maṅkubhavissāmī''ti pabbajitena abhiṇhaṃ paccavekk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dasa dhammā pabbajitena abhiṇhaṃ paccavekkhitabb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5.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īraṭṭh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 ime bhikkhave dhammā sarīraṭṭhā, katame dasa: sītaṃ, uṇhaṃ, jighacchā, pipāsā, uccāro, passāvo, kāyasaṃvaro, vacīsaṃvaro, ājīvasaṃvaro, ponobhaviko1 bhavasaṅkhāro. Ime kho bhikkhave dasa dhammā sarīraṭṭ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onobbhavik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 5.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ṇḍ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samayaṃ bhagavā sāvatthiyaṃ viharati jetavane anāthapiṇḍikassa ārāme, tena kho pana samayena [PTS Page 089] [\q  89/]      sambahulā bhikkhu pacchābhattaṃ piṇḍapātapaṭikkantā upaṭṭhānasālāyaṃ sannisinnā sannipatitā bhaṇḍanajātā kalahajātā vivādāpannā aññamaññaṃ mukhasattīhi vitudantā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sāyanhasamayaṃ paṭisallānā vuṭṭhito yenupaṭṭhānasālā tenupasaṅkami. Upasaṅkamitvā paññatte āsane nisīdi. Nisajja kho bhagavā bhikkhu āmantesi. ''Kāyanuttha bhikkhave etarahi kathāya sannisinnā, kā ca pana vo antarā kathā vippak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mayaṃ bhante pacchābhattaṃ piṇḍapātapaṭikkantā upaṭṭhāna sālāyaṃ sannisinnā sannipatitā bhaṇḍanajātā kalahajātā vivādāpannā aññamaññaṃ mukhasattīhi vitudantā vihar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 pana idaṃ bhikkhave tumhākaṃ patirūpaṃ kulaputtānaṃ saddhā agārasmā anagāriyaṃ pabbajitānaṃ yaṃ tumhe bhaṇḍanajātā kalahajātā vivādāpannā, aññamaññaṃ mukhasantīhi vitudantā vihareyyā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 ime bhikkhave dhammā sārāṇiyā1 piyakaraṇā garukaraṇā saṅgahāya avivādāya sāmaggiyā ekībhāvāya saṃvattanti. Katame da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bhikkhave bhikkhu sīlavā hoti pātimokkhasaṃvarasaṃvuto viharati, ācāragocarasampanno anumattesu vajjesu bhayadassāvī samādāya sikkhati sikkhāpadesu. Yampi bhikkhave bhikkhu sīlavā hoti pātimokkhasaṃvarasaṃvuto viharati, ācāragocarasampanno anumattesu vajjesu bhayadassāvī samādāya sikkhati sikkhāpadesu. Ayampi dhammo sārāṇīyo piyakaraṇo garukaraṇo saṅgahāya avivādāya sāmaggiyā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rāṇīy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una ca paraṃ bhikkhave bhikkhu bahussuto hoti sutadharo sutasannicayo, ye te dhammā ādikalyāṇā majjhekalyāṇā pariyosānakalyāṇā sātthā sabyañjanā kevala paripuṇṇaṃ parisuddhaṃ brahmacariyaṃ abhivadanti, tathārūpāssa dhammā bahussutā honti dhatā vacasā [PTS Page 090] [\q  90/]      paricitā, manasānupekkhitā, diṭṭhiyā suppaṭividdhā. Ayampi dhammo sārāṇīyo piyakaraṇo garukaraṇo saṅgahāya avivādāya sāmaggiyā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una ca paraṃ bhikkhave bhikkhu kalyāṇamitto hoti kalyāṇasahāyo kalyāṇasampavaṅko. Yampi bhikkhave bhikkhu kalyāṇamitto hoti kalyāṇasahāyo kalyāṇasampavaṅko. Ayampi dhammo sārāṇīyo piyakaraṇo garukaraṇo saṅgahāya avivādāya sāmaggiyā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una ca paraṃ bhikkhave bhikkhu suvaco hoti sovacassakaraṇehi dhammehi samannāgato, khamo padakkhiṇāhī anusāsaniṃ yampi bhikkhave bhikkhu suvaco hoti sovacassakaraṇehi dhammehi samannāgato, khamo padakkhiṇaggāhī anusāsaniṃ, ayampi dhammo sārāṇīyo piyakaraṇo garukaraṇo saṅgahāya avivādāya sāmaggiyā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 ca paraṃ bhikkhave bhikkhu yāni tāni sabrahmacārīnaṃ uccāvacāni kiṅkaraṇīyāni tattha dakkho hoti analaso tatrūpāyāya vīmaṃsāya samannāgato alaṃ kātuṃ alaṃ saṃvidhātuṃ. Yampi bhikkhave bhikkhu yāni tāni sabrahmacārīnaṃ uccāvacāni kiṅkaraṇīyāni, tattha dakkho hoti analaso tatrūpāyāya vīmaṃsāya samannāgato alaṃ kātuṃ alaṃ saṃvidhātuṃ. Yampi bhikkhave bhikkhu yāni tāni sabrahmacārīnaṃ uccāvacāni kiṃ karaṇīyāni tattha dakkho hoti analaso tatrūpāyāya vīmaṃsāya samannāgato alaṃ kātuṃ alaṃ saṃvidhātuṃ ayampi dhammo sārāṇiyo piyakaraṇo garukaraṇo saṅgahāya avivādāya sāmaggiyā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una ca paraṃ bhikkhave bhikkhu dhammakāmo hoti piyasamudāhāro abhidhamme abhivinaye uḷārapāmojjo, yampi bhikkhave bhikkhu dhammakāmo hoti piyasamudāhāro abhidhamme abhivinaye uḷārapāmojjo. Ayampi dhammo sārāṇīyo, piyakaraṇo garukaraṇo saṅgahāya avivādāya sāmaggiyā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Puna ca paraṃ bhikkhave bhikkhu āraddhaviriyo viharati akusalānaṃ dhammānaṃ pahānāya kusalānaṃ dhammānaṃ upasampadāya thāmavā daḷhaparakkamo anikkhittadhuro kusalesu dhammesu. Yampi bhikkhave bhikkhu āraddhaviriyo viharati akusalānaṃ dhammānaṃ [PTS Page 091] [\q  91/]      pahānāya kusalānaṃ dhammānaṃ upasampadāya thāmavā daḷhaparakkamo anikkhittadhuro kusalesu dhammesu. Ayampi dhammo sārāṇīyo piyakaraṇo garukaraṇo saṅgahāya avivādāya sāmaggiyā ekībhāvāya saṃ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una ca paraṃ bhikkhave bhikkhu santuṭṭho hoti itarītaracīvarapiṇḍapāta senāsana gilānapaccaya bhesajjaparikkhārena. Yampi bhikkhave bhikkhu santuṭṭho hoti itarītara cīvarapiṇḍapātasenāsana gilānapaccayabhesajjaparikkhārena. Ayampi dhammo sārāṇīyo piyakaraṇo garukaraṇo saṅgahāya avivādāya sāmaggiyā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Puna ca paraṃ bhikkhave bhikkhu satimā hoti paramena satinepakkena samannāgato cirakatampi cirabhāsitampi saritā anussaritā. Yampi bhikkhave bhikkhu satimā hoti paramena satinepakkena samannāgato cirakatampi cirabhāsitampi saritā anussaritā. Ayampi dhammo sārāṇīyo piyakaraṇo garukaraṇo saṅgahāya avivādāya sāmaggiyā ekībhāvāya saṃ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una ca paraṃ bhikkhave bhikkhu paññavā hoti udayatthagāminiyā paññāya samannāgato' ariyāya nibbedhikāya sammā dukkhakkhayagāminiyā. Yampi bhikkhave bhikkhu paññavā hoti udayatthagāminiyā paññāya samannāgato ariyāya nibbedhikāya sammā dukkhakkhayagāminiyā. Ayampi dhammo sārāṇīyo piyakaraṇo garukaraṇo saṅgahāya avivādāya sāmaggiyā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dasadhammā sārāṇīyā piyakaraṇā garukaraṇā saṅgahāya avivādāya ekībhāv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kosa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PTS Page 092] [\q  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vādā dve ca mūlāni kusinārā pavesane, </w:t>
      </w:r>
    </w:p>
    <w:p>
      <w:pPr>
        <w:pStyle w:val="PlainText"/>
        <w:rPr>
          <w:rFonts w:ascii="URW Palladio ITU" w:hAnsi="URW Palladio ITU" w:cs="URW Palladio ITU"/>
        </w:rPr>
      </w:pPr>
      <w:r>
        <w:rPr>
          <w:rFonts w:cs="URW Palladio ITU" w:ascii="URW Palladio ITU" w:hAnsi="URW Palladio ITU"/>
        </w:rPr>
        <w:t xml:space="preserve">Sakkā mahāli dhammā ca sarīraṭṭhā ca bhaṇḍ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o paṇṇāsako s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utiyo paṇṇās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citt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2. 1.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i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samayaṃ bhagavā sāvatthiyaṃ viharati jetavane anāthapiṇḍikassa ārāme. Tatra kho bhagavā bhikkhu āmantesi bhikkhavoti. Bhadanteti te bhikkhu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e1 kho bhikkhave bhikkhu paracittapariyāya kusalo hoti, atha 'sacittapariyāya kusalo bhavissā2mī'ti evaṃ hi vo bhikkhave sikkh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sacittapariyāya kusalo hoti: seyyathāpi bhikkhave itthī vā puriso vā daharo yuvā maṇḍanakajātiko ādāse vā parisuddhe pariyodāte acche vā udapatte sakaṃ mukhanimittaṃ paccavekkhamāno sace tattha passati rajaṃ vā aṅgaṇaṃ vā, tasseva rajassa vā aṅgaṇassa vā, pahānāya vāyamati. No ce tattha passati rajaṃ vā aṅgaṇaṃ vā tenevattamano hoti paripuṇṇasaṅkappo ''lābhā vata me paripuṇṇaṃ vata me''ti. Evameva kho bhikkhave bhikkhuno paccavekkhaṇā bahūkārā hoti kusalesu dhammesu. Abhijjhālū [PTS Page 093] [\q  93/]      nu kho bahulaṃ viharāmi, anabhijjhālū nu kho bahulaṃ viharāmi, vyāpannacitto nu kho bahulaṃ viharāmi, avyāpannacitto nu kho bahulaṃ viharāmi, thīnamiddhapariyuṭṭhito nu kho bahulaṃ viharāmi, vigatathīnamiddho nu kho bahulaṃ viharāmi, uddhato nu kho bahulaṃ viharāmi, anuddhato nu kho bahulaṃ viharāmi, vicikiccho nu kho bahulaṃ viharāmi, tiṇṇavicikiccho nu kho bahulaṃ viharāmi, kodhano nu kho bahulaṃ viharāmi. Akkodhano nu kho bahulaṃ viharāmi, saṅkiliṭṭhacitto nu kho bahulaṃ viharāmi, asaṅkiliṭṭhacitto nu kho bahulaṃ viharāmi, sāraddhakāyo nu kho bahulaṃ viharāmi, asāraddhakāyo nu kho bahulaṃ viharāmi, kusīto nu kho bahulaṃ viharāmi, āraddhaviriyo nu kho bahulaṃ viharāmi, asamāhito nu kho bahulaṃ viharāmi, samāhito nu kho bahulaṃ vihar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o ca,  sīmu</w:t>
      </w:r>
    </w:p>
    <w:p>
      <w:pPr>
        <w:pStyle w:val="PlainText"/>
        <w:rPr>
          <w:rFonts w:ascii="URW Palladio ITU" w:hAnsi="URW Palladio ITU" w:cs="URW Palladio ITU"/>
        </w:rPr>
      </w:pPr>
      <w:r>
        <w:rPr>
          <w:rFonts w:cs="URW Palladio ITU" w:ascii="URW Palladio ITU" w:hAnsi="URW Palladio ITU"/>
        </w:rPr>
        <w:t>2. Bhavisasāmāt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bhikkhave bhikkhu paccavekkhamāno evaṃ jānāti: ''abhijjhālū bahulaṃ viharāmi, byāpannacitto bahulaṃ viharāmi, thīnamiddhapariyuṭṭhito bahulaṃ viharāmi, uddhato bahulaṃ viharāmi. Vicikiccho bahulaṃ viharāmi, kodhano bahulaṃ viharāmi. Saṃkiliṭṭhacitto bahulaṃ viharāmi, sāraddhakāyo bahulaṃ viharāmi, kusīto bahulaṃ viharāmi, asamāhito bahulaṃ viharāmī''ti. Tena bhikkhave bhikkhunā tesaṃ yeva pāpakānaṃ akusalānaṃ dhammānaṃ pahānāya adhimatto chando ca vāyāmo ca ussāho ca ussoḷhī ca appaṭivānī ca sati ca sampajaññañca karaṇīyaṃ. Seyyathāpi bhikkhave ādittacelo vā ādittasīso vā tasseva celassa vā sīsassa vā nibbāpanāya adhimattaṃ chandañca vāyāmañca ussāhañca ussoḷhiñca appaṭivāniñca satiñca sampajaññañca kareyya, evameva, kho tena bhikkhunā tesaṃ yeva pāpakānaṃ akusalānaṃ dhammānaṃ pahānāya adhimatto chando ca vāyāmo ca ussāho ca ussoḷhi ca appaṭivānī ca sati ca sampajaññañca karaṇīyaṃ. </w:t>
      </w:r>
    </w:p>
    <w:p>
      <w:pPr>
        <w:pStyle w:val="PlainText"/>
        <w:rPr/>
      </w:pPr>
      <w:r>
        <w:rPr>
          <w:rFonts w:cs="URW Palladio ITU" w:ascii="URW Palladio ITU" w:hAnsi="URW Palladio ITU"/>
        </w:rPr>
        <w:t xml:space="preserve">[PTS Page 094] [\q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a bhikkhave bhikkhu paccavekkhamāno evaṃ jānāti: ''anabhijjhālū bahulaṃ viharāmi, avyāpannacitto bahulaṃ viharāmi, vigatathīnamiddho bahulaṃ viharāmi, anuddhato bahulaṃ viharāmi, tiṇṇavicikiccho bahulaṃ viharāmi, akkodhano bahulaṃ viharāmi, asaṅkiliṭṭhacitto bahulaṃ viharāmi, asāraddhakāyo bahulaṃ viharāmi, āraddhaviriyo bahulaṃ viharāmi. Samāhito bahulaṃ viharāmī ti. Tena bhikkhave bhikkhunā tesuyeva kusalesu dhammesu patiṭṭhāya uttariṃ āsavānaṃ khayāya yogo karaṇīy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2.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ipu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kho āyasmā sāriputto bhikkhu āmantesi ''āvuso bhikkhavo''ti. ''Āvuso''ti kho te bhikkhu āyasmato sāriputtassa paccassos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e āvuso bhikkhu paracittapariyāya kusalo hoti, atha sacittapariyāya kusalo bhavissāmī''ti. Evaṃ hi vo āvuso sikk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āvuso bhikkhu sacittapariyāya kusalo hoti, seyyathāpi āvuso itthī vā puriso vā daharo yuvā maṇḍanaka jātiko ādāse vā parisuddhe pariyodāte acche vā udapante sakaṃ mukhanimintaṃ paccavekkhamāno, sace tattha passati rajaṃ vā aṅgaṇaṃ vā, tasseva rajassa vā aṅgaṇassa vā pahānāya vāyamati. No ce tattha passati rajaṃ vā aṅgaṇaṃ vā, tenevattamano hoti, paripuṇṇo saṅkappo, ''lābhā vata me parisuddhaṃ vata me''ti. Evameva kho āvuso bhikkhuno paccavekkhanā bahūkārā hoti kusalesu dhammesu: ''abhijjhālū nu kho [PTS Page 095] [\q  95/]      bahulaṃ viharāmi, anabhijjhālū nu kho bahulaṃ viharāmi, byāpannacitto nu kho bahulaṃ viharāmi, abyāpannacitto nu kho bahulaṃ viharāmi, thīnamiddhapariyuṭṭhito nu kho bahulaṃ viharāmi, vigatathīnamiddho nu kho bahulaṃ viharāmi, uddhato nu kho bahulaṃ viharāmi, anuddhato nu kho bahulaṃ viharāmi, vicikiccho nu kho bahulaṃ viharāmi, tiṇṇavicikiccho nu kho bahulaṃ viharāmi, kodhano nu kho bahulaṃ viharāmi, akkodhano nu kho bahulaṃ viharāmi, saṅkiliṭṭhacitto nu kho bahulaṃ viharāmi, asaṃkiliṭṭhacitto nu kho bahulaṃ viharāmi, sāraddhakāyo nu kho bahulaṃ viharāmi, asāraddhakāyo nu kho bahulaṃ viharāmi, kusīto nu kho bahulaṃ viharāmi, āraddhaviriyo nu kho bahulaṃ viharāmi, samāhito nu kho bahulaṃ viharāmi, asamāhito nu kho bahulaṃ vihar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āvuso bhikkhu paccavekkhamāno evaṃ jānāti: abhijjhālū bahulaṃ viharāmi, </w:t>
      </w:r>
    </w:p>
    <w:p>
      <w:pPr>
        <w:pStyle w:val="PlainText"/>
        <w:rPr/>
      </w:pPr>
      <w:r>
        <w:rPr>
          <w:rFonts w:cs="URW Palladio ITU" w:ascii="URW Palladio ITU" w:hAnsi="URW Palladio ITU"/>
        </w:rPr>
        <w:t xml:space="preserve">, Byāpannacitto bahulaṃ viharāmi, thīnamiddhapariyuṭṭhito bahulaṃ viharāmi, uddhato bahulaṃ viharāmi, vicikiccho bahulaṃ viharāmi, kodhano bahulaṃ viharāmi, saṅkiliṭṭhacitto bahulaṃ viharāmi, sāraddhakāyo bahulaṃ viharāmi, kusīto bahulaṃ viharāmi, asamāhito bahulaṃ viharāmī''ti. Tenāvuso bhikkhunā tesaṃyeva pāpakānaṃ akusalānaṃ dhammānaṃ pahānāya adhimatto chando ca vāyāmo ca ussāho ca ussoḷhica appaṭivānī ca sati ca sampajaññañca karaṇīyaṃ. Seyyathāpi āvuso ādittacelo vā ādittasīso vā tasseva celassa vā sīsassa vā nibbāpanāya adhimattaṃ chandañca vāyāmañca ussāhañca ussoḷhiñca appaṭivāniñca satiñca sampajaññañca kareyya, eva meva kho āvuso tena bhikkhunā tesaṃyeva pāpakānaṃ akusalānaṃ dhammānaṃ pahānāya adhimatto chando ca vāyāmo ca ussāho ca ussoḷhi ca appaṭivānī ca sati ca sampajaññañca karaṇ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āvuso bhikkhu paccavekkhamāno evaṃ jānāti: ''anabhijjhālū bahulaṃ viharāmi, avyāpannacitto bahulaṃ viharāmi, vigatathīnamiddho bahulaṃ viharāmi, anuddhato bahulaṃ viharāmi, tiṇṇavicikiccho bahulaṃ viharāmi, akkodhano bahulaṃ viharāmi, asaṅkiliṭṭhacitto bahulaṃ viharāmi, asāraddhakāyo bahulaṃ viharāmi, āraddhaviriyo bahulaṃ viharāmi. Samāhito bahulaṃ viharāmī''ti. Tenāvuso bhikkhunā tesuyeva kusalesu dhammesu patiṭṭhāya uttariṃ āsavānaṃ khayāya yogo karaṇīyo''ti. </w:t>
      </w:r>
    </w:p>
    <w:p>
      <w:pPr>
        <w:pStyle w:val="PlainText"/>
        <w:rPr>
          <w:rFonts w:ascii="URW Palladio ITU" w:hAnsi="URW Palladio ITU" w:cs="URW Palladio ITU"/>
        </w:rPr>
      </w:pPr>
      <w:r>
        <w:rPr>
          <w:rFonts w:cs="URW Palladio ITU" w:ascii="URW Palladio ITU" w:hAnsi="URW Palladio ITU"/>
        </w:rPr>
        <w:t xml:space="preserve">[PTS Page 096] [\q  96/]     </w:t>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2. 1.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it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itimpāhaṃ1 bhikkhave na vaṇṇayāmi kusalesu dhammesu pageva parihāniṃ, vuddhiṃ ca kho ahaṃ bhikkhave vaṇṇayāmi kusalesu dhammesu no ṭhitiṃ no hān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hāni hoti kusalesu dhammesu, no ṭhiti no vuddhi. Idha bhikkhave bhikkhu yattako hoti saddhāya sīlena sutena cāgena paññāya paṭibhānena. Tassa te dhammā neva tiṭṭhanti, no vaḍḍhanti. Hānimetaṃ bhikkhave vadāmi, kusalesu dhammesu. No ṭhiti, no vud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ṭhiti hoti kusalesu dhammesu, no hāni no vuddhi. Idha bhikkhave bhikkhu yattako hoti saddhāya sīlena sutena cāgena paññāya paṭibhānena. Tassa te dhammā neva hāyanti, no vaḍḍhanti. Ṭhitimetaṃ bhikkhave vadāmi, kusalesu dhammesu. No hāniṃ no vuddhiṃ. Evaṃ kho bhikkhave ṭhiti hoti kusalesu dhammesu no vuddhi no 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vuddhi hoti kusalesu dhammesu, no ṭhiti, no hāni, idha bhikkhave bhikkhu yattako hoti saddhāya sīlena sutena cāgena paññāya paṭibhānena. Tassa te dhammā neva tiṭṭhanti no hāyanti, vuddhimetaṃ bhikkhave vadāmi, kusalesu dhammesu. No ṭhitiṃ no hāniṃ, evaṃ kho bhikkhave vuddhi hoti kusalesu dhammesu no ṭhiti, no 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ce bhikkhave bhikkhu paracittapariyāyakusalo hoti, atha sacittapariyāyakusalo bhavissāmī''ti, evaṃ hi vo bhikkhave sikkh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Ṭhitimpah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sacittapariyāyakusalo hoti, [PTS Page 097] [\q  97/]      seyyathāpi bhikkhave itthī vā puriso vā daharo vā yuvā maṇḍanajātiko ādāse vā parisuddhe pariyodāte acche vā udapatte sakaṃ mukhanimittaṃ paccavekkhamāno sace tattha passati rajaṃ vā aṅgaṇaṃ vā, tasseva rajassa vā aṅgaṇassa vā pahānāya vāyamati, no ce tattha passati rajaṃ vā aṅgaṇaṃ vā tenevattamano hoti paripuṇṇasaṅkappo ''lābhā vata me parisuddhaṃ vata m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bhikkhuno paccavekkhanā bahukārā hoti kusalesu dhammesu ''abhijjhālū nu kho bahulaṃ viharāmi anabhijjhālū nu kho bahulaṃ viharāmi' byāpannacitto nu kho bahulaṃ viharāmi, abyāpannacitto nu kho bahulaṃ viharāmi, thīnamiddhapariyuṭṭhito nu kho bahulaṃ viharāmi, vigata thīnamiddho nu kho bahulaṃ viharāmi, uddhato nu kho bahulaṃ viharāmi, anuddhato nu kho bahulaṃ viharāmi, vicikiccho nu kho bahulaṃ viharāmi, tiṇṇavicikiccho nu kho bahulaṃ viharāmi, kodhano nu kho bahulaṃ viharāmi, akkodhano nu kho bahulaṃ viharāmi, saṃkiliṭṭhacitto nu kho bahulaṃ viharāmi, asaṃkiliṭṭhacitto nu kho bahulaṃ viharāmi, sāraddhakāyo nu kho bahulaṃ viharāmi, asāraddhakāyo nu kho bahulaṃ viharāmi, kusīto nu kho bahulaṃ viharāmi, āraddhaviriyo nu kho bahulaṃ viharāmi, samāhito nu kho bahulaṃ viharāmi, asamāhito nu kho bahulaṃ vihar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bhikkhave bhikkhu paccavekkhamāno evaṃ jānāti: abhijjhālū bahulaṃ viharāmi, byāpannacitto bahulaṃ viharāmi, thīnamiddhapariyuṭṭhito bahulaṃ viharāmi, uddhato bahulaṃ viharāmi, vicikiccho bahulaṃ viharāmi, kodhano bahulaṃ viharāmi, saṃkiliṭṭhacitto bahulaṃ viharāmi, sāraddhakāyo bahulaṃ viharāmi, kusīto bahulaṃ viharāmi, asamāhito bahulaṃ viharāmī''ti. Tena bhikkhave bhikkhunā tesaṃyeva pāpakānaṃ akusalānaṃ dhammānaṃ [PTS Page 098] [\q  98/]      pahānāya adhimatto chando ca vāyāmo ca ussāho ca ussoḷhi ca appaṭivānī ca sati ca sampajaññañca karaṇ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pPr>
      <w:r>
        <w:rPr>
          <w:rFonts w:cs="URW Palladio ITU" w:ascii="URW Palladio ITU" w:hAnsi="URW Palladio ITU"/>
        </w:rPr>
        <w:t xml:space="preserve">Seyyathāpi bhikkhave ādittacelo vā ādittasīso vā tasseva celassa vā sīsassa vā nibbāpanāya adhimattaṃ chandañca vāyāmañca ussāhañca, ussoḷhiñca appaṭivāniñca satiñca sampajaññañca kareyya. Evameva kho bhikkhave tena bhikkhunā tesaṃyeva pāpakānaṃ akusalānaṃ dhammānaṃ pahānāya adhimatto chando ca vāyāmo ca ussāho ca ussoḷhi ca appaṭivāni ca sati ca sampajaññañca karaṇ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a bhikkhave bhikkhu paccavekkhamāno evaṃ jānāti: 'anabhijjhālū bahulaṃ viharāmi, abyāpannacitto bahulaṃ viharāmi, vigatathīnamiddho bahulaṃ viharāmi, tiṇṇavicikiccho bahulaṃ viharāmi, akkodhano bahulaṃ viharāmi, asaṃkiliṭṭhacitto bahulaṃ viharāmi, asāraddhakāyo bahulaṃ viharāmi, āraddhaviriyo bahulaṃ viharāmi, samāhito bahulaṃ viharāmī''ti. Tena bhikkhave bhikkhunā tesuyeva kusalesu dhammesu patiṭṭhāya uttariṃ āsavānaṃ khayāya yogo karaṇīy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1.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t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e bhikkhave bhikkhu paracittapariyāyakusalo hoti, atha ''sacittapariyāyakusalo bhavissāmī''ti evaṃ hi vo bhikkhave sikkh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sacittapariyāya kusalo hoti, seyyathāpi bhikkhave itthī vā puriso vā daharo yuvā maṇḍanakajātiko ādāse vā parisuddhe pariyodāte acche vā udapatte sakaṃ mukhanimittaṃ paccavekkhamāno sace tattha passati rajaṃ vā aṅgaṇaṃ vā, tasseva rajassa vā aṅgaṇassa vā pahāṇāya vāyamati, no ce tattha passati rajaṃ vā aṅgaṇaṃ vā, tenevattamano [PTS Page 099] [\q  99/]      hoti paripuṇṇasaṅkappo ''lābhā vata me parisuddhaṃ vata me''ti. Evameva kho bhikkhave bhikkhuno paccavekkhaṇā bahukārā hoti kusalesu dhammesu. ''Lābhī nu khomhi ajjhattaṃ cetosamathassa, na nu khomhi lābhī ajjhattaṃ cetosamathassa, lābhī nu khomhi adhipaññādhammavipassanāya. Na nu khomhi lābhī adhipaññādhammavipass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pPr>
      <w:r>
        <w:rPr>
          <w:rFonts w:cs="URW Palladio ITU" w:ascii="URW Palladio ITU" w:hAnsi="URW Palladio ITU"/>
        </w:rPr>
        <w:t xml:space="preserve">Sace bhikkhave bhikkhu paccavekkhamāno evaṃ jānāti: ''lābhīmhi ajjhattaṃ cetosamathassa, na lābhī adhipaññādhammavipassanāyā''ti. Tena bhikkhave bhikkhunā ajjhattaṃ cetosamathe patiṭṭhāya adhipaññā dhammavipassanāya yogo karaṇīyo so aparena samayena lābhiceva hoti ajjhattaṃ cetosamathassa lābhī ca adhipaññādhammavipassanāya. </w:t>
      </w:r>
    </w:p>
    <w:p>
      <w:pPr>
        <w:pStyle w:val="PlainText"/>
        <w:rPr>
          <w:rFonts w:ascii="URW Palladio ITU" w:hAnsi="URW Palladio ITU" w:cs="URW Palladio ITU"/>
        </w:rPr>
      </w:pPr>
      <w:r>
        <w:rPr>
          <w:rFonts w:cs="URW Palladio ITU" w:ascii="URW Palladio ITU" w:hAnsi="URW Palladio ITU"/>
        </w:rPr>
        <w:t xml:space="preserve">Sace pana bhikkhave bhikkhu paccavekkhamāno evaṃ jānāti: ''lābhīmhi adhipaññādhammavipassanāya na lābhī ajjhattaṃ cetosamatassā''ti. Tena bhikkhave bhikkhunā adhipaññādhammavipassanāya patiṭṭhāya ajjhattaṃ cetosamathe yogo karaṇīyo. So aparena samayena lābhī ceva hoti adhipaññādhammavipassanāya lābhī ca ajjhattaṃ cetosamat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a bhikkhave bhikkhu paccavekkhamāno evaṃ jānāti: ''na lābhī ajjhattaṃ cetosamathassa na lābhī adhipaññādhammavipassanāyā''ti. Tena bhikkhave bhikkhunā tesaṃyeva kusalānaṃ dhammānaṃ paṭilābhāya adhimatto chando ca vāyāmo ca ussāho ca ussoḷhi ca appaṭivāni ca sati ca sampajaññañca karaṇ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ādittacelo vā ādittasīso vā tasse va celassa vā sīsassa vā nibbāpanāya adhimattaṃ chandañca vāyāmañca ussāhañca ussoḷhiñca appaṭivāniñca satiñca sampajaññañca kareyya, evameva kho bhikkhave tena bhikkhunā tesaṃyeva kusalānaṃ dhammānaṃ, paṭilābhāya adhimatto chando ca [PTS Page 100] [\q 100/]      vāyāmo ca ussāho ca ussoḷhi ca appaṭivāni ca sati ca sampajaññañca karaṇīyaṃ so aparena samayena lābhīceva hoti ajjhattaṃ cetosamathassa lābhī ca adhipaññādhammavipass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a bhikkhave bhikkhu paccavekkhamāno evaṃ jānāti: ''lābhimhi ajjhattaṃ cetosamathassa, lābhī adhipaññādhammavipassanāyā''ti tena bhikkhave bhikkhunā tesuyeva kusalesu dhammesu patiṭṭhāya uttariṃ āsavānaṃ khayāya yogo karaṇ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īvarampahaṃ bhikkhave, duvidhena vadāmi. Sevitabbampi asevitabbampi. Piṇḍapātampahaṃ bhikkhave duvidhena vadāmi. Sevitabbampi asevitabbampi. Senāsanampahaṃ bhikkhave duvidhena vadāmi.  Sevitabbampi asevitabbampi. Gāmanigamampahaṃ bhikkhave duvidhena vadāmi, sevitabbampi asevitabbampi. Janapadapadesampahaṃ bhikkhave duvidhena vadāmi, sevitabbampi asevitabbampi. Puggalampahaṃ bhikkhave duvidhena vadāmi, sevitabbampi asevitabbam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īvarampahaṃ bhikkhave duvidhena vadāmi sevitabbampi asevitabbampi''ti iti kho panetaṃ vuttaṃ kiñcetaṃ paṭicca vuttaṃ. Tattha yaṃ jaññā cīvaraṃ ''idaṃ kho me cīvaraṃ sevato akusalā dhammā abhivaḍḍhanti. Kusalā dhammā parihāyantī''ti. Evarūpaṃ cīvaraṃ na sevitabbaṃ, tattha yaṃ jaññā cīvaraṃ idaṃ kho me cīvaraṃ sevato akusalā, dhammā parihāyanti. Kusalā dhammā abhivaḍḍhanti''ti. Eva rūpaṃ cīvaraṃ sevitabbaṃ, cīvarampahaṃ bhikkhave duvidhena vadāmi, sevitabbampi asevitabbampi iti yaṃ 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ṇḍapātampahaṃ bhikkhave duvidhena vadāmi, sevitabbampi asevitabbampi''ti iti kho panetaṃ vuttaṃ, kiñcetaṃ paṭicca vuttaṃ: tattha yaṃ jaññā piṇḍapātaṃ imaṃ kho me piṇḍapātaṃ seveto akusalā dhammā abhivaḍḍhanti kusalā [PTS Page 101] [\q 101/]      dhammā parihāyanti, evarūpo piṇḍapāto na sevitabbo. Tattha yaṃ jaññā piṇḍapātaṃ imaṃ kho me piṇḍapātaṃ sevato akusalā dhammā parihāyanti kusalā dhammā abhivaḍḍhantī ti. Evarūpo piṇḍapāto sevitabbo. Piṇḍapātampahaṃ bhikkhave duvidhena vadāmi, sevitabbampi asevitabbampī'ti. Iti yaṃ 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nāsanampahaṃ bhikkhave duvidhena vadāmi, sevitabbampi asevitabbampīti. Iti kho panetaṃ vuttaṃ, kiñcetaṃ paṭicca vuttaṃ: tattha yaṃ jaññā senāsanaṃ idaṃ kho me senāsanaṃ sevato akusalā dhammā abhivaḍḍhanti, kusalā dhammā parihāyantī''ti. Evarūpaṃ senāsanaṃ na sevitabbaṃ. Tattha yaṃ jaññā senāsanaṃ idaṃ kho me senāsanaṃ sevato akusalā dhammā parihāyanti kusalā dhammā abhivaḍḍhantī ti. Evarūpaṃ senāsanaṃ sevitabbaṃ. Senāsanampahaṃ bhikkhave duvidhena vadāmi, sevitabbampi asevitabbampī ti. Iti y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āmanigamampahaṃ bhikkhave duvidhena vadāmi, sevitabbaṃ asevitabbampīti'' iti kho panetaṃ vuttaṃ kiñcetaṃ paṭicca vuttaṃ: ''tattha yaṃ jaññā gāmanigamaṃ idaṃ kho me gāmanigamaṃ sevato akusalā dhammā abhivaḍḍhanti kusalā dhammā parihāyanti, evarūpo gāmanigamo na sevitabbo, tattha yaṃ jaññā gāmanigamaṃ imaṃ kho me gāmanigamaṃ sevato akusalā dhammā parihāyanti, kusalā dhammā abhivaḍḍhantīti. Evarūpo gāmanigamo sevitabbo. Gāmanigamampāhaṃ bhikkhave duvidhena vadāmi, sevitabbampi asevitabbampīti, iti yaṃ 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napadapadesampahaṃ bhikkhave duvidhena vadāmi, sevitabbampi asevitabbampīti'' iti kho panetaṃ vuttaṃ kiñcetaṃ paṭicca vuttaṃ: tattha yaṃ jaññā janapada padesaṃ imaṃ kho me janapadapadesaṃ sevato akusalā dhammā abhivaḍḍhanti, [PTS Page 102] [\q 102/]      kusalā dhammā parihāyantīti. Evarūpo janapada padeso na sevitabbo. Tattha yaṃ jaññā janapadapadesaṃ imaṃ kho me janapadapadesaṃ sevato akusalā dhammā parihāyanti kusalā dhammā abhivaḍḍhantīti. Evarūpo janapadapadeso sevitabbo. Janapadapadesampahaṃ bhikkhave duvidhena vadāmi, sevitabbampi asevitabbampīti. Iti yaṃ 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ggalampahaṃ bhikkhave duvidhena vadāmi, sevitabbampi asevitabbampīti'' iti kho panetaṃ vuttaṃ kiñcetaṃ paṭicca vuttaṃ: tattha yaṃ jaññā puggalaṃ imaṃ kho me puggalaṃ sevato akusalā dhammā abhivaḍḍhanti kusalā dhammā parihāyantīti. Evarūpo puggalo na sevitabbo. Tattha yaṃ jaññā puggalaṃ imaṃ kho me puggalaṃ sevato akusalā dhammā parihāyanti kusalā dhammā abhivaḍḍhantīti. Evarūpo puggalo sevitabbo. Puggalampahaṃ bhikkhave duvidhena vadāmi, sevitabbampi asevitabbampīti iti yaṃ taṃ vuttaṃ idametaṃ paṭicca vu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1.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hā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kho āyasmā sāriputto bhikkhu āmantesi āvuso bhikkhavoti, āvusoti kho te bhikkhu āyasmato sāriputtassa paccassosuṃ. Āyasmā sāriputto etadavoca: </w:t>
      </w:r>
    </w:p>
    <w:p>
      <w:pPr>
        <w:pStyle w:val="PlainText"/>
        <w:rPr/>
      </w:pPr>
      <w:r>
        <w:rPr>
          <w:rFonts w:cs="URW Palladio ITU" w:ascii="URW Palladio ITU" w:hAnsi="URW Palladio ITU"/>
        </w:rPr>
        <w:t>Parihānadhammo puggalo parihānadhammo puggaloti āvuso vuccati kittāvatā nu kho āvuso parihānadhammo puggalo vutto bhagavatā, kittāvatā ca pana aparihānadhammo puggalo vutto bhagav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ūratopi kho mayaṃ āvuso āgaccheyyāma āyasmato sāriputtassa santike etassa bhāsitassa atthamaññātuṃ, sādhuvatāyasmantaṃ yeva sāriputtaṃ paṭibhātu, etassa bhāsitassa [PTS Page 103] [\q 103/]      attho. Āyasmato sāriputtassa sutvā bhikkhu dhār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hāvuso suṇātha, sādhukaṃ manasikarotha bhāsissāmīti. Evamāvusoti kho te bhikkhu āyasmato sāriputtassa paccassos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ttāvatā nu kho āvuso parihānadhammo puggalo vutto bhagavatā: idhāvuso bhikkhu assutañceva dhammaṃ na suṇāti, sutā cassa dhammā sammohaṃ gacchanti. Ye cassa dhammā pubbe cetaso samphuṭṭhapubbā, te ca na samudācaranti. Aviññātañca na vijānāti. Ettāvatā kho āvuso parihānadhammo puggalo vutto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ttāvatā ca panāvuso aparihānadhammo puggalo vutto bhagavatā: idhāvuso</w:t>
      </w:r>
    </w:p>
    <w:p>
      <w:pPr>
        <w:pStyle w:val="PlainText"/>
        <w:rPr/>
      </w:pPr>
      <w:r>
        <w:rPr>
          <w:rFonts w:cs="URW Palladio ITU" w:ascii="URW Palladio ITU" w:hAnsi="URW Palladio ITU"/>
        </w:rPr>
        <w:t xml:space="preserve">Bhikkhu assutañceva dhammaṃ suṇāti, sutā cassa dhammā na sammohaṃ gacchanti. Ye cassa dhammā pubbe cetaso sameṭṭhapubbā, te ca samudācaranti, aviññātañca vijānāti ettāvatā kho āvuso aparihānadhammo puggalo vutto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e āvuso bhikkhu paracittapariyāya kusalo hoti, atha sacittapariyāya kusalo bhavissāmī ti evaṃ hi vo āvuso sikkh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āvuso bhikkhu sacittapariyāya kusalo hoti: seyyathāpi āvuso itthī vā puriso vā daharo yuvā maṇḍanaka jātiko ādāse vā parisuddhe pariyodāte, acche vā udapatte sakaṃ mukhanimittaṃ paccacavekkhamāno sace tattha passati rajaṃ vā aṅgaṇaṃ vā, tassa rajassa vā aṅgaṇassa vā pahānāya vāyamati. No ce tattha passati rajaṃ vā aṅgaṇaṃ vā, tenevattamano hoti [PTS Page 104] [\q 104/]      paripuṇṇasaṃkappo, lābhā vata me, parisuddhaṃ vata meti. Evameva kho āvuso bhikkhuno paccavekkhanā bahukārā hoti kusalesu dhamm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bhijjhālū nu kho bahulaṃ viharāmi, saṃvijjati nu kho me eso dhammo, udāhu no abyāpannacitto nu kho bahulaṃ viharāmi, saṃvijjati nu kho me eso dhammo, udāhu no. Vigatathīnamiddho bahulaṃ viharāmi. Saṃvijjati nu kho me eso dhammo, udāhu no. Anuddhato nu kho bahulaṃ viharāmi, saṃvijjati nu kho me eso dhammo, udāhu no. Tiṇṇavicikiccho nu kho bahulaṃ viharāmi, saṃvijjati nu kho me eso dhammo, udāhu no. Akkodhano nu kho bahulaṃ viharāmi, saṃvijjati nu kho me eso dhammo, udāhu no. Asaṃkiliṭṭhacitto nu kho bahulaṃ viharāmi, saṃvijjati nu kho me eso dhammo, udāhu no. Lābhī nu khomhi ajjhattaṃ dhammapāmujjassa, saṃvijjati nu kho me eso dhammo, udāhu no. Lābhī nu khomhi ajjhattaṃ ceto samathassa, saṃvijjati nu kho me eso dhammo, udāhu no. Lābhī nu khomhi adhipaññā dhammavipassanāya, saṃvijjati nu kho me eso dhammo, udāhu 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āvuso bhikkhu paccavekkhamāno sabbepi me kusale dhamme attani na samanupassati, tenahāvuso bhikkhunā sabbesaññeva imesaṃ kusalānaṃ dhammānaṃ paṭilābhāya adhimatto chando ca vāyāmo ca ussāho ca ussoḷhī ca appaṭivānī ca sati ca sampajaññañca karaṇīyaṃ. Seyyathāpi āvuso ādittacelo vā ādittasiso vā tasseva celassa vā sīsassa vā nibbāpanāya adhimattaṃ chandañca vāyāmañca ussāhañca ussoḷhiñca appaṭivāniñca satiñca sampajaññañca kareyya, evameva kho āvuso tena bhikkhunā sabbesaññeva imesaṃ kusalānaṃ dhammānaṃ paṭilābhāya adhimatto chando ca vāyāmo ca ussāho ca ussoḷhī ca appaṭivānī ca sati ca sampajaññañca karaṇ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āvuso bhikkhu paccavekkhamāno ekacce kusale dhamme attani samanupassati, ekacce kusale dhamme [PTS Page 105] [\q 105/]      attani na samanupassati, tenāvuso bhikkhunā ye kusale dhamme attani samanupassati, tesu kusalesu dhammesu patiṭṭhāya, ye kusale dhamme attani na samanupassati, tesaṃ kusalānaṃ dhammānaṃ paṭilābhāya adhimatto chando ca vāyāmo ca ussāho ca ussoḷhī ca appaṭivānī ca sati ca sampajaññañca karaṇ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ādittacelo vā ādittasīso vā tasse va celassa vā sīsassa vā nibbāpanāya adhimattaṃ chandañca vāyāmañca ussāhañca ussoḷhiñca appaṭivāniñca satiñca sampajaññañca kareyya, evameva kho āvuso tena bhikkhunā ye kusale dhamme attani samanupassati, tesu kusalesu dhammesu patiṭṭhāya ye kusale dhamme attani na samanupassati, tesaṃ kusalānaṃ dhammānaṃ paṭilābhāya adhimatto chando ca vāyāmo ca ussāho ca ussoḷhī ca appaṭivāni ca sati ca sampajaññañca karaṇ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āvuso bhikkhu paccavekkhamāno sabbe pi me kusale dhamme attani samanupassati, tenāvuso bhikkhunā sabbesuyeva imesu kusalesu dhammesu patiṭṭhāya uttariṃ āsavānaṃ khayāya yogo karaṇī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saññ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 imā bhikkhave saññā bhāvitā bahulīkatā mahapphalā honti mahānisaṃsā amatogadhā amatapariyosānā katamā da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ubhasaññā, maraṇasaññā, āhārepaṭikkūlasaññā, sabbaloke anabhiratasaññā, aniccasaññā, anicce dukkhasaññā, dukkhe anattasaññā, pahānasaññā, virāgasaññā, nirodhasaññā. Imā kho bhikkhave dasasaññā bhāvitā bahulīkatā mahapphalā honti mahānisaṃsā amatogadhā amatapariyosānāti. </w:t>
      </w:r>
    </w:p>
    <w:p>
      <w:pPr>
        <w:pStyle w:val="PlainText"/>
        <w:rPr>
          <w:rFonts w:ascii="URW Palladio ITU" w:hAnsi="URW Palladio ITU" w:cs="URW Palladio ITU"/>
        </w:rPr>
      </w:pPr>
      <w:r>
        <w:rPr>
          <w:rFonts w:cs="URW Palladio ITU" w:ascii="URW Palladio ITU" w:hAnsi="URW Palladio ITU"/>
        </w:rPr>
        <w:t xml:space="preserve">[PTS Page 106] [\q 106/]     </w:t>
      </w:r>
    </w:p>
    <w:p>
      <w:pPr>
        <w:pStyle w:val="PlainText"/>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1.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aññ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 imā bhikkhave saññā bhāvitā bahulīkatā mahapphalā honti mahānisaṃsā amatogadhā amatapariyosānā katamā da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asaññā anattasaññā maraṇasaññā āhāre paṭikkūlasaññā sabbaloke anabhiratasaññā aṭṭhikasaññā, pulavakasaññā vinīlakasaññā vicchiddakasaññā uddhumātak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dasa saññā bhāvitā bahulīkatā mahapphalā honti mahānisaṃsā amatogadhā amatapariyos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1.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bhikkhave aññatitthiyā paribbājakā evaṃ puccheyyuṃ: ''kimmūlakā āvuso sabbe dhammā, kiṃ sambhavā sabbe dhammā, kiṃsamudayā sabbe dhammā kiṃsamosaraṇā sabbe dhammā, kiṃpamukhā sabbe dhammā, kimādhipateyyā sabbe dhammā, kiṃuttarā sabbe dhammā, kiṃsārā sabbe dhammā, kiṃogadhā sabbeba dhammā, kiṃpariyosānā sabbe dhammāti?'' Evaṃ phuṭṭhā tumhe bhikkhave tesaṃ aññatitthiyānaṃ paribbājakānaṃ kinti byākareyyā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nenattikā, bhagavaṃpaṭisaraṇā sādhu vata bhante bhagavantaṃ yeva paṭihātu etassa bhāsitassa attho. Bhagavato sutvā bhikkhu dhāressantīti. </w:t>
      </w:r>
    </w:p>
    <w:p>
      <w:pPr>
        <w:pStyle w:val="PlainText"/>
        <w:rPr>
          <w:rFonts w:ascii="URW Palladio ITU" w:hAnsi="URW Palladio ITU" w:cs="URW Palladio ITU"/>
        </w:rPr>
      </w:pPr>
      <w:r>
        <w:rPr>
          <w:rFonts w:cs="URW Palladio ITU" w:ascii="URW Palladio ITU" w:hAnsi="URW Palladio ITU"/>
        </w:rPr>
        <w:t>Tena hi bhikkhave suṇātha, sādhukaṃ manasikarotha, bhāsissāmī 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bhikkhave aññatitthiyā paribbājakā evaṃ puccheyyuṃ: kimmūlakā āvuso sabbe dhammā, kiṃsambhavā sabbe dhammā. Kiṃsamudayā sabbe dhammā, kiṃsamosaraṇā [PTS Page 107] [\q 107/]      sabbe dhammā, kiṃpamukhā sabbe dhammā, kiṃādhipateyyā sabbe dhammā, kiṃuttarā sabbe dhammā, kiṃsārā sabbe dhammā, kiṃogadhā sabbe dhammā, kiṃpariyosānā sabbe dhammāti. Evaṃ puṭṭhā tumhe bhikkhave tesaṃ aññatitthiyānaṃ paribbājakānaṃ evaṃ vyākareyyā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damūlakā āvuso sabbe dhammā, manasikārasambhavā sabbe dhammā, phassasamudayā sabbe dhammā vedanā samosaraṇa sabbe dhammā, samādhipamukhā sabbe dhammā, satādhipateyyā sabbe dhammā, paññuttarā sabbe dhammā, vimuttisārā sabbe dhammā, amatogadhā sabbe dhammā, nibbāna pariyosānā sabbe dhammāti. Evaṃ puṭṭhā tumhe bhikkhave tesaṃ aññatitthiyānaṃ paribbājakānaṃ evaṃ vyākar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1.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bbajj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bhikkhave evaṃ sikkhitabbaṃ: yathā pabbajjāparicitañca no cittaṃ bhavissati. Na vuppannā pāpakā akusalā dhammā cittaṃ pariyādāya ṭhassanti. Aniccasaññāparicitañca no cittaṃ bhavissati anattasaññā paricitañca no cittaṃ bhavissati. Asubhasaññāparicitañca no cittaṃ bhavissati ādīnavasaññāparicitañca no cittaṃ bhavissati. Lokassa samañca visamañca ñatvā taṃ saññāparicitañca no cittaṃ bhavissati. Lokassa sambhavañca vibhavañca ñatvā taṃ saññāparicitañca no cittaṃ bhavissati. Lokassa samudayañca atthaṅgamañca ñatvā taṃ saññāparicitañca no cittaṃ bhavissati. Pahānasaññāparicitañca no cittaṃ bhavissati. Virāgasaññāparicitañca no cittaṃ bhavissati. Nirodhasaññāparicitañca no cittaṃ bhavissatīti. [PTS Page 108] [\q 108/]      evaṃ hi vo sikk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bhikkhuno yathā pabbajjāparicitañca cittaṃ hoti. Na vuppannā pāpakā akusalā dhammā cittaṃ pariyādāya tiṭṭhanti. Aniccasaññā paricitañca cittaṃ hoti. Anattasaññā paricitañca cittaṃ hoti. Asubhasaññā paricitañca cittaṃ hoti. Ādīnavasaññāparicitañca cittaṃ hoti. Lokassa samañca visamañca ñatvā taṃ saññāparicitañca cittaṃ hoti. Lokassa sambhavañca vibhavañca ñatvā taṃ saññāparicitañca cittaṃ hoti. Lokassa samudayañca atthaṅgamañca ñatvā taṃ saññā paricitañca cittaṃ hoti. Pahānasaññā paricitañca cittaṃ hoti. Virāgasaññā paricitañca cittaṃ hoti. Nirodhasaññā paricitañca cittaṃ hoti. Tassa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1.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irimānand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 samayaṃ bhagavā sāvatthiyaṃ viharati jetavane anāthapiṇḍikassa ārāme. Tena kho pana samayena āyasmā girimānando ābādhiko hoti dukkhito bāḷhagilāno. Atha kho āyasmā ānando yena bhagavā tenupasaṅkami, upasaṅkamitvā bhagavantaṃ abhivādetvā ekamantaṃ nisīdi. Ekamantaṃ nisinno kho āyasmā ānand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yasmā bhante girimānando ābādhiko hoti dukkhino bāḷhagilāno. Sādhu bhante bhagavā yenāyasmā girimānando tenupasaṅkamatu anukampaṃ up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kho tvaṃ ānanda girimānandassa bhikkhuno upasaṅkamitvā dasasaññā bhāseyyāsi, ṭhānaṃ kho panetaṃ vijjati yaṃ girimānandassa bhikkhuno dasasaññā sutvā so ābādho ṭhānaso paṭippassambh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dasa:</w:t>
      </w:r>
    </w:p>
    <w:p>
      <w:pPr>
        <w:pStyle w:val="PlainText"/>
        <w:rPr/>
      </w:pPr>
      <w:r>
        <w:rPr>
          <w:rFonts w:cs="URW Palladio ITU" w:ascii="URW Palladio ITU" w:hAnsi="URW Palladio ITU"/>
        </w:rPr>
        <w:t xml:space="preserve">[PTS Page 109] [\q 109/]      </w:t>
      </w:r>
    </w:p>
    <w:p>
      <w:pPr>
        <w:pStyle w:val="PlainText"/>
        <w:rPr>
          <w:rFonts w:ascii="URW Palladio ITU" w:hAnsi="URW Palladio ITU" w:cs="URW Palladio ITU"/>
        </w:rPr>
      </w:pPr>
      <w:r>
        <w:rPr>
          <w:rFonts w:cs="URW Palladio ITU" w:ascii="URW Palladio ITU" w:hAnsi="URW Palladio ITU"/>
        </w:rPr>
        <w:t xml:space="preserve">Aniccasaññā, anattasaññā, asubhasaññā, ādīnavasaññā, pahānasaññā, virāgasaññā, nirodhasaññā, sabbaloke anabhiratasaññā, sabbasaṅkhāresu aniccasaññā, ānāpānasati. </w:t>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tamācānanda aniccasaññ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nanda bhikkhu araññagato vā rukkhamūlagato vā suññāgāragato vā iti paṭisaṃcikkhati: ''rūpaṃ aniccaṃ vedanā aniccā saññā aniccā saṅkhārā aniccā viññāṇaṃ aniccanti''. Iti imesu pañcasupādānakkhandhesu aniccānupassī viharati. Ayaṃ vuccatānanda aniccasa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Katamācānanda anattasaññ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nanda bhikkhu araññagato vā rukkhamūlagato vā suññāgāragato vā iti paṭisaṃcikkhati: ''cakkhuṃ1 anattā, rūpā2 anattā sotaṃ anattā, saddā anattā, ghānaṃ anattā, gandhā anattā, jivhā anattā, rasā anattā, kāyo anattā, phoṭṭhabbā anattā, mano anattā, dhammā anattā''ti. Iti imesu chasu ajjhattika bāhiresu āyatanesu anattānupassī viharati. Ayaṃ vuccatānanda anatt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Katamācānanda asubhasaññ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nanda bhikkhu imameva kāyaṃ uddhaṃ pādatalā adho kesamatthakā tacapariyantaṃ pūraṃ nānappakārassa asucino paccavekkhati: ''atthi imasmiṃ kāye kesā lomā nakhā dantā taco maṃsaṃ nahāru aṭṭhi aṭṭhimiñjā vakkaṃ hadayaṃ yakanaṃ kilomakaṃ pihakaṃ papphāsaṃ antaṃ antaguṇaṃ udariyaṃ karīsaṃ pittaṃ semhaṃ pubbo lohitaṃ sedo medo assu vasā khelo siṅghānikā lasikā muttanti'' iti imasmiṃ kāye asubhānupassī viharati, ayaṃ vuccatānanda asubh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Katamācānanda ādīnavasaññ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nanda bhikkhu araññagato vā rukkhamūlagato vā suññāgāragato vā itipaṭisañcikkhati: ''bahu dukkho kho [PTS Page 110] [\q 110/]      ayaṃ kāyo bahu ādīnavo, iti imasmiṃ kāye vividhā ābādhā uppajjanti, seyyathīdaṃ: cakkhurogo sotarogo ghānarogo jivhārogo kāyarogo sīsarogo kaṇṇarogo mukharo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ntarogo kāso sāso pināso ḍaho jaro kucchirogo mucchā pakkhandikā sūlā visūcikā kuṭṭhaṃ gaṇḍo kilāso soso apamāro daddū kaṇḍu kacchu rakhasā1 vitacchikā lohitapittaṃ madhumeho aṃsā piḷakā bhagandalā pittasamuṭṭhānā ābādhā semhasamuṭṭhānā ābādhā, vātasamuṭṭhānā ābādhā sannipātikā ābādhā utupariṇāmajā ābādhā visamaparihārajā ābādhā opakkamikā ābādhā kammavipākajā ābādhā sītaṃ uṇhaṃ jighacchā pipāsā uccāro passāvo''ti. Iti imasmiṃ kāye ādīnavānupassī viharati. Ayaṃ vuccatānanda ādīnav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Katamācānanda pahānasaññ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nanda bhikkhu uppannaṃ kāmavitakkaṃ nādhivāseti pajahati vinodeti byantīkaroti anabhāvaṃ gameti. Uppannaṃ vyāpādavitakkaṃ nādhivāseti pajahati vinodeti byantīkaroti anabhāvaṃ gameti. Uppannaṃ vihiṃsā vitakkaṃ nādhivāseti pajahati vinodeti byantīkaroti anabhāvaṃ gameti. Uppannūppanne pāpake akusale dhamme nādhivāseti pajahati vinodeti byantīkaroti anabhāvaṃ gameti. Ayaṃ vuccatānanda pahān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Katamācānanda virāgasaññ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nanda bhikkhu araññagato vā rukkhamūlagato vā suññāgāragato vā iti paṭisañcikkhati: ''etaṃ santaṃ etaṃ paṇītaṃ yadidaṃ sabbasaṅkhārasamatho sabbūpadhipaṭinissaggo, taṇhakkhayo virāgo nibbānanti. Ayaṃ vuccatānanda virāg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Katamācānanda nirodhasaññ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nanda bhikkhu araññagato vā rukkhamūlagato vā suññāgāragato vā iti paṭisañcikkhati: ''etaṃ santaṃ [PTS Page 111] [\q 111/]      etaṃ paṇītaṃ yadidaṃ sabbasaṅkhārasamatho sabbūpadhipaṭinissaggo, taṇhakkhayo virāgo nirodho nibbānanti''. Ayaṃ vuccatānanda nirodh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khas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Katamācānanda sabbaloke anabhirata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nanda bhikkhu ye loke upāyūpādānā cetaso adhiṭṭhānābhinivesānusayā, te pajahanto viramati na upādiyanto. Ayaṃ vuccatānanda sabbaloke anabhirat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Katamācānanda sabbasaṅkhāresu anicca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nanda bhikkhu sabbasaṅkhārehi aṭṭīyati harāyati jigucchati. Ayaṃ vuccatānanda sabbasaṅkhāresu anicc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Katamācānanda ānāpāna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nanda bhikkhu araññagato vā rukkhamūlagato vā suññāgāragato vā nisīdati pallaṅkaṃ ābhujitvā ujuṃ kāyaṃ paṇidhāya parimukhaṃ satiṃ upaṭṭhapetvā. So sato va assasati, sato pass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īghaṃ vā assasanto dīghaṃ assasāmīti pajānāti. Dīghaṃ vā passasanto dīghaṃ passasāmīti pajānāti. Rassaṃ vā assasanto rassaṃ assasāmīti pajānāti. Rassaṃ vā passasanto rassaṃ passāmīti pajānāti. Sabbakāya paṭisaṃvedī assasissāmīti sikkhati. Sabbakāya paṭisaṃvedī passasissāmīti sikkhati. Passambhayaṃ kāyasaṅkhāraṃ assasissāmīti sikkhati. Passambhayaṃ kāyasaṅkāraṃ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ītipaṭisaṃvedī assasissāmīti sikkhati. Pītipaṭisaṃvedī passasissāmīti sikkhati. Sukhapaṭisaṃvedī assasissāmīti sikkhati. Sukhapaṭisaṃvedī passasissāmīti sikkhati. Cittasaṅkhārapaṭisaṃvedī assasissāmīti sikkhati. Cittasaṅkhārapaṭisaṃvedī passasissāmīti sikkhati. Passambhayaṃ cittasaṅkhāraṃ assasissāmīti sikkhati. Passambhayaṃ cittasaṅkhāraṃ passasissāmīti sikkhati. </w:t>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paṭisaṃvedī assasissāmīti sikkhati. Cittapaṭisaṃvedī passasissāmīti [PTS Page 112] [\q 112/]      sikkhati. Abhippamodayaṃ cittaṃ assasissāmīti sikkhati. Abhippamodayaṃ cittaṃ passasissāmīti sikkhati. Samādahaṃ cittaṃ assasissāmīti sikkhati. Samādahaṃ cittaṃ passasissāmīti sikkhati. Vimocayaṃ cittaṃ assasissāmīti sikkhati. Vimocayaṃ cittaṃ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ānupassī assasissāmīti sikkhati. Aniccānupassī passasissāmīti sikkhati. Virāgānupassī assasissāmīti sikkhati. Virāgānupassī passasissāmīti sikkhati. Nirodhānupassī assasissāmīti sikkhati. Nirodhānupassī passasissāmīti sikkhati. Paṭinissaggānupassī assasissāmīti sikkhati. Paṭinissaggānupassī passasissāmīti sikkhati. Ayaṃ vuccatānanda ānāpān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kho tvaṃ ānanda girimānandassa bhikkhuno upasaṅkamitvā imā dasa saññā bhāseyyāsi, ṭhānaṃ kho panetaṃ vijjati yaṃ girimānandassa bhikkhuno imā dasa saññā sutvā so ābādho ṭhānaso paṭippassambh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ānando bhagavato santike imā dasa saññā uggahetvā yenāyasmā girimānando tenupasaṅkami. Upasaṅkamitvā āyasmato girimānandassa imā dasa saññā abhāsi. Atha kho āyasmato girimānandassa imā dasa saññā sutvā so ābādho ṭhānaso paṭippassambhī, vuṭṭhāhi cāyasmā girimānando tamhā ābādhā tathā pahīno ca panāyasmato girimānandassa so ābādho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itt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itta sārīputtā ca ṭhitiñca samathena ca</w:t>
      </w:r>
    </w:p>
    <w:p>
      <w:pPr>
        <w:pStyle w:val="PlainText"/>
        <w:rPr>
          <w:rFonts w:ascii="URW Palladio ITU" w:hAnsi="URW Palladio ITU" w:cs="URW Palladio ITU"/>
        </w:rPr>
      </w:pPr>
      <w:r>
        <w:rPr>
          <w:rFonts w:cs="URW Palladio ITU" w:ascii="URW Palladio ITU" w:hAnsi="URW Palladio ITU"/>
        </w:rPr>
        <w:t xml:space="preserve">Parihānā ca dve saññā mūlā pabbajitā gir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t xml:space="preserve">[PTS Page 113] [\q 1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Yamak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2.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jj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mā bhikkhave koṭi na paññāyati avijjāya 'ito pubbe avijjā nāhosi, atha pacchā sambhavī'ti. Evametaṃ bhikkhave vuccati, atha ca pana paññāyati 'idappaccayā avij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ampahaṃ1 bhikkhave sāhāraṃ vadāmi no anāhāraṃ, ko cāhāro avijjāya: pañca nīvaraṇā tissa vacanīyaṃ. Pañcapahaṃ2 bhikkhave nīvaraṇe sāhāre vadāmi no anāhāre. Ko cāhāro pañcannaṃ nivaraṇānaṃ: tīṇi duccaritānītissa vacanīyaṃ. Tīṇipahaṃ3 bhikkhave duccaritāni sāhārāni vadāmi no anāhārāni ko cāhāro tiṇṇannaṃ duccaritānaṃ: indriyāsaṃvaro4 tissa vacanīyaṃ. Indriyāsaṃvarampahaṃ bhikkhave sāhāraṃ vadāmi no anāhāraṃ, ko cāhāro indriyāsaṃvarassa: asatāsampajañjantissa vacanīyaṃ. Asatāsampajañchampahaṃ bhikkhave sāhāraṃ vadāmi no anāhāraṃ, ko cāhāro asatāsampajaññassa: ayoniso manasikārotissa vacanīyaṃ. Ayoniso manasikārampahaṃ bhikkhave sāhāraṃ vadāmi no anāhāraṃ, ko cāhāro ayoniso manasikārassa: assaddhiyantissa vacanīyaṃ. Assaddhiyampahaṃ bhikkhave sāhāraṃ vadāmi no anāhāraṃ, ko cāhāro assaddhiyassa: asaddhammasavaṇantissa vacanīyaṃ. Asaddhammasavaṇampahaṃ bhikkhave sāhāraṃ vadāmi no anāhāraṃ, ko cāhāro asaddhammasavaṇassa: asappurisasaṃsevotissa va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bhikkhave asappurisasaṃsevo paripuro asaddhammasavaṇaṃ paripūreti. Asaddhammasavaṇaṃ paripūraṃ assaddhiyaṃ paripūreti. Assaddhiyaṃ paripūraṃ ayonisomanasikāraṃ paripūreti. Ayoniso manasikāro paripūro asatāsampajaññaṃ paripūreti. Asatāsampajaññaṃ paripūraṃ [PTS Page 114] [\q 114/]      indriyāsaṃvaraṃ paripūreti. Indriyāsaṃvaro paripūro tīṇi duccaritāni paripūreti. Tīṇi duccaritāni paripūrāni pañca nīvaraṇe paripūrenti. Pañca nīvaraṇā paripūrā avijjaṃ paripūrenti. Evametissā avijjāya āhāro hoti. Evañca pāripū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vijjāhaṃ  machasaṃ: avijjāpahaṃ  sīmu</w:t>
      </w:r>
    </w:p>
    <w:p>
      <w:pPr>
        <w:pStyle w:val="PlainText"/>
        <w:rPr>
          <w:rFonts w:ascii="URW Palladio ITU" w:hAnsi="URW Palladio ITU" w:cs="URW Palladio ITU"/>
        </w:rPr>
      </w:pPr>
      <w:r>
        <w:rPr>
          <w:rFonts w:cs="URW Palladio ITU" w:ascii="URW Palladio ITU" w:hAnsi="URW Palladio ITU"/>
        </w:rPr>
        <w:t>2. Pañcapāhaṃ  machasaṃ</w:t>
      </w:r>
    </w:p>
    <w:p>
      <w:pPr>
        <w:pStyle w:val="PlainText"/>
        <w:rPr/>
      </w:pPr>
      <w:r>
        <w:rPr>
          <w:rFonts w:cs="URW Palladio ITU" w:ascii="URW Palladio ITU" w:hAnsi="URW Palladio ITU"/>
        </w:rPr>
        <w:t>3. Tīṇipāhaṃ  machasaṃ</w:t>
      </w:r>
    </w:p>
    <w:p>
      <w:pPr>
        <w:pStyle w:val="PlainText"/>
        <w:rPr>
          <w:rFonts w:ascii="URW Palladio ITU" w:hAnsi="URW Palladio ITU" w:cs="URW Palladio ITU"/>
        </w:rPr>
      </w:pPr>
      <w:r>
        <w:rPr>
          <w:rFonts w:cs="URW Palladio ITU" w:ascii="URW Palladio ITU" w:hAnsi="URW Palladio ITU"/>
        </w:rPr>
        <w:t>4. Indriyaasaṃvar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upari pabbate phullaphusitake deve vassante deve galagalāyante1 taṃ udakaṃ yathāninnaṃ pavattamānaṃ pabbatakandarapadarasākhā paripūreti, pabbatakandarapadarasākha paripūrā kussūbbhe2 paripūrenti, kussubbhā2 paripūrā mahāsobhe paripūrenti, mahāsobbhā paripūrā kunnadiyo paripūrenti, kunnadiyo paripūrā mahānadiyo paripūrenti, mahānadiyo paripūrā mahāsamuddaṃ sāgaraṃ paripūrenti. Evametassa mahāsamuddassa sāgarassa āhāro hoti, evañca pāripū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asappurisasaṃsevo paripūro asaddhammasavanaṃ paripūreti asaddhammasavanaṃ paripūraṃ assaddhiyaṃ paripūreti, assaddhiyaṃ paripūraṃ ayonisomanasikāraṃ paripūreti, ayoniso manasikāro paripūro asatā'sampajaññaṃ paripūreti, asatā'sampajaññaṃ paripūraṃ indriyā'saṃvaraṃ paripūreti, indriyā'saṃvaro paripūro tīṇi duccaritāni paripūreti. Tīṇi duccaritāni paripūrāni pañcanīvaraṇe paripūrenti, pañcanīvaraṇā paripūrā avijjaṃ paripūrenti. Evametissā avijjāya āhāro hoti. Evañca pāripū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jjāvimuttimpahaṃ3 bhikkhave sāhāraṃ vadāmi no anāhāraṃ. Ko cāhāro vijjāvimuttiyā: ''sattabojjhaṅgā''tissa vacanīyaṃ. Sattapahaṃ4 bhikkhave bojjhaṅge sāhāre vadāmi no anāhāre. Ko cāhāro sattannaṃ bojjhaṅgānaṃ: ''cattāro satipaṭṭhānā''tissa vacanīyaṃ. Cattāropahaṃ bhikkhave satipaṭṭhāne sāhāre vadāmi no anāhāre. Kocāhāro catunnaṃ satipaṭṭhānānaṃ: ''tīṇi sucaritānī'tissa [PTS Page 115] [\q 115/]      vacanīyaṃ. Tīṇipahaṃ bhikkhave sucaritāni sāhārāni vadāmi no anāhārāni. Ko cāhāro tiṇṇannaṃ sucaritānaṃ: ''indriyasaṃvaro''tissa vacanīyaṃ. Indriyasaṃvarampahaṃ bhikkhave sāhāraṃ vadāmi no anāhāraṃ ko cāhāro indriyasaṃvarassa: ''satisampajaññantissa'' vacanīyaṃ. Satisampajaññampahaṃ bhikkhave sāhāraṃ vadāmi no anāh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achasaṃ  natthi 3. Vijjāvimuttimpāhaṃ  machasaṃ. </w:t>
      </w:r>
    </w:p>
    <w:p>
      <w:pPr>
        <w:pStyle w:val="PlainText"/>
        <w:rPr>
          <w:rFonts w:ascii="URW Palladio ITU" w:hAnsi="URW Palladio ITU" w:cs="URW Palladio ITU"/>
        </w:rPr>
      </w:pPr>
      <w:r>
        <w:rPr>
          <w:rFonts w:cs="URW Palladio ITU" w:ascii="URW Palladio ITU" w:hAnsi="URW Palladio ITU"/>
        </w:rPr>
        <w:t xml:space="preserve">2. Kussobebha  machasaṃ. 4. Sattapāh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āhāro satisampajaññassa: ''yonisomanasikāro'' tissa vacanīyaṃ, yonisomanasikārampahaṃ bhikkhave sāhāraṃ vadāmi no anāhāraṃ. Ko cāhāro yonisomanasikārassa: ''saddhā'' tissa vacanīyaṃ. Saddhampahaṃ bhikkhave sāhāraṃ vadāmi no anāhāraṃ. Ko cāhāro saddhāya: ''saddhammasavanantissa'' vacanīyaṃ. Saddhammasavanampahaṃ bhikkhave sāhāraṃ vadāmi, no anāhāraṃ. Ko cāhāro saddhammasavanassa: ''sappurisasaṃsevo''tissa va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bhikkhave sappurisasaṃsevo paripūro saddhammasavanaṃ paripūreti, saddhammasavanaṃ paripūraṃ saddhaṃ paripūreti, saddhā paripūrā yonisomanasikāraṃ paripūreti, yonisomanasikāro paripūro satisampajaññaṃ paripūreti, satisampajaññaṃ paripūraṃ indriyasaṃvaraṃ paripūreti, indriyasaṃvaro paripūro tīṇi sucaritāni paripūreti, tīṇi sucaritāni paripūrāni cattāro satipaṭṭhāne paripūrenti, cattāro satipaṭṭhānā paripūrā sattabojjhaṅge paripūrenti, sattabojjhaṅgā paripūrā vijjāvimuttiṃ paripūrenti. Evametissā vijjāvimuttiyā āhāro hoti. Evañca pāripū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upari pabbate phullaphusitake deve vassante deve galagalāyante taṃ udakaṃ yathā ninnaṃ pavattamānaṃ pabbatakandarapadarasākhā paripūreti, pabbatakandarapadarasākha paripūrā kussubbhe2 paripūrenti, kussubbhā2 paripūrā mahāsobhe paripūrenti, mahāsobbhā paripūrā kunnadiyo paripūrenti, kunnadiyo paripūrā mahānadiyo paripūrenti, mahānadiyo paripūrā [PTS Page 116] [\q 116/]      mahāsamuddaṃ sāgaraṃ paripūrenti. Evametassa mahāsamuddassa sāgarassa āhāro hoti, evañca pāripū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sappurisasaṃsevo paripūro saddhammasavanaṃ paripūreti, saddhammasavanaṃ paripūraṃ saddhaṃ paripūreti, saddhā paripūrā yonisomanasikāraṃ paripūreti, yonisomanasikāro paripūro satisampajaññaṃ paripūreti, satisampajaññaṃ paripūraṃ indriyasaṃvaraṃ paripūreti, indriyasaṃvaro paripūro tīṇi sucaritāni paripūreti, tīṇi sucaritāni paripūrāni cattāro satipaṭṭhāne paripūrenti, cattāro satipaṭṭhānā paripūrā sattabojjhaṅge paripūrenti, sattabojjhaṅgā paripūrā vijjāvimuttiṃ paripūrenti. Evametissā vijjāvimuttiyā āhāro hoti. Evañca pāripūr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2.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imā bhikkhave koṭi na paññāyati bhavataṇhāya, ito pubbe bhavataṇhā nāhosi, atha pacchā sambhavī1''ti. Evañcetaṃ bhikkhave vuccati, atha ca pana paññāyati ''idapaccayā bhavataṇ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taṇhampahaṃ2 bhikkhave sāhāraṃ vadāmi, no anāhāraṃ, ko cāhāro bhavataṇhāya: 'avijjā'tissa vacanīyaṃ. Avijjampahaṃ bhikkhave sāhāraṃ vadāmi, no anāhāraṃ. Ko cāhāro avijjāya: ''pañca nīvaraṇā'' tissa vacanīyaṃ. Pañcapahaṃ bhikkhave nīvaraṇe sāhāre vadāmi, no anāhāre. Ko cāhāro pañcannaṃ nīvaraṇānaṃ: ''tīṇi duccaritānī''tissa6 vacanīyaṃ. Tīṇipahaṃ bhikkhave duccaritāni sāhārāni vadāmi, no anāhārāni. Ko cāhāro tiṇṇannaṃ duccaritānaṃ: ''indriyāsaṃvaro''tissa vacanīyaṃ indriyāsaṃvarampahaṃ bhikkhave sāhāraṃ vadāmi. No anāhāraṃ. Ko cāhāro indriyāsaṃvarassa: asatāsampajaññanti''tissa vacanīyaṃ. Asatāsampajaññampahaṃ bhikkhave sāhāraṃ vadāmi, no [PTS Page 117] [\q 117/]      anāhāraṃ ko cāhāro asatā sampajaññassa: ''ayonisomanasikāro''tissa vacanīyaṃ. Ayonisomanasikārampahaṃ bhikkhave sāhāraṃ vadāmi. No anāhāraṃ ko cāhāro ayonisomanasikārassa: ''assaddhiya''ntissa vacanīyaṃ. Assaddhiyampahaṃ bhikkhave sāhāraṃ vadāmi, no anāhāraṃ ko cāhāro assaddhiyassa: ''asaddhammasavana''ntissa vacanīyaṃ. Asaddhammasavanampahaṃ bhikkhave sāhāraṃ vadāmi, no anāhāraṃ. Ko cāhāro asaddhammasavanassa: asappurisasaṃsevotissa vacanī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bhikkhave asappurisasaṃsevo paripūro asaddhammasavanaṃ paripūreti. Asaddhammasavanaṃ paripūraṃ assaddhiyaṃ paripūreti, assaddhiyaṃ paripūraṃ ayonisomanasikāraṃ paripūreti, ayonisomanasikāro paripūro asatāsampajaññaṃ paripūreti, asatāsampajaññaṃ paripūraṃ indriyāsaṃvaraṃ paripūreti, indriyāsaṃvaro paripūro tīṇi duccaritāni paripūreti, tīṇi duccaritāni paripūrāni pañcanīvaraṇe paripūrenti. Pañcanīvaraṇā paripūrā avijjaṃ paripūrenti. Avijjā paripūrā bhavataṇhaṃ paripūreti. Evametissā bhavataṇhāya āhāro hoti, evañca pāripū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mbhavīti  machasaṃ</w:t>
      </w:r>
    </w:p>
    <w:p>
      <w:pPr>
        <w:pStyle w:val="PlainText"/>
        <w:rPr>
          <w:rFonts w:ascii="URW Palladio ITU" w:hAnsi="URW Palladio ITU" w:cs="URW Palladio ITU"/>
        </w:rPr>
      </w:pPr>
      <w:r>
        <w:rPr>
          <w:rFonts w:cs="URW Palladio ITU" w:ascii="URW Palladio ITU" w:hAnsi="URW Palladio ITU"/>
        </w:rPr>
        <w:t>2. Bhavataṇhāmpāh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upari pabbate phullaphusitake deve vassante deve galagalāyante taṃ udakaṃ yathāninnaṃ pavattamānaṃ pabbatakandarapadarasākhā paripūreti, pabbatakandarapadarasākhā paripūrā kussubbhe paripūrenti, kussubbhā paripūrā mahāsobhe paripūrenti, mahāsobbhā paripūrā kunnadiyo paripūrenti, kunnadiyo paripūrā mahānadiyo paripūrenti, mahānadiyo paripūrā mahāsamuddaṃ sāgaraṃ paripūrenti. Evametassa mahāsamuddassa sāgarassa āhāro hoti, evañca pāripū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asappurisasaṃsevo paripūro asaddhammasavanaṃ paripūreti, asaddhammasavanaṃ1 paripūraṃ [PTS Page 118] [\q 118/]      assaddhiyaṃ paripūreti, assaddhiyaṃ paripūraṃ ayonisomanasikāraṃ paripūreti. Ayonisomanasikāro paripūro asatāsampajaññaṃ paripūreti, asatāsampajaññaṃ paripūraṃ indriyāsaṃvaraṃ paripūreti, indriyāsaṃvaro paripūro tīṇi duccaritāni paripūreti, tīṇi duccaritāni paripūrāni pañcanīvaraṇe paripūrenti. Pañca nīvaraṇā paripūrā avijjaṃ paripūrenti. Avijjā paripūrā bhavataṇhaṃ paripūreti. Evametissā bhavataṇhāya āhāro hoti evaṃ ca pāripū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jjāvimuttimpahaṃ bhikkhave sāhāraṃ vadāmi, no anāhāraṃ, ko cāhāro vijjāvimuttiyā: sattabojjhaṅgātissa vacanīyaṃ. Sattapahaṃ bhikkhave bojjhaṅge sāhāre vadāmi, no anāhāre ko cāhāro sattannaṃ bojjhaṅgānaṃ: cattāro satipaṭṭhānātissa vacanīyaṃ. Cattāropahaṃ bhikkhave satipaṭṭhāne sāhāre vadāmi, no anāhāre. Ko cāhāro catunnaṃ satipaṭṭhānānaṃ: tīṇi sucaritānī'tissa vacanīyaṃ. Tīṇipahaṃ bhikkhave sucaritāni sāhārāni vadāmi, no anāhārāni, ko cāhāro tiṇṇannaṃ sucaritānaṃ: indriyasaṃvarotissa vacanīyaṃ. Indriyasaṃvarampahaṃ bhikkhave sāhāraṃ vadāmi no anāhāraṃ. Ko cāhāro indriyasaṃvarassa: satisampajaññantissa vacanīyaṃ. Satisampajaññampahaṃ bhikkhave sāhāraṃ vadāmi. No anāhāraṃ. Ko cāhāro satisampajaññassa: yonisomanasikārotissa vacanīyaṃ. Yonisomanasikārampahaṃ bhikkhave sāhāraṃ vadāmi, no anāhāraṃ. Ko cāhāro yoniso manasikārassa: saddhātissa vacanīyaṃ: saddhampahaṃ bhikkhave sāhāraṃ vadāmi, no anāhāraṃ. Ko cāhāro saddhāya: saddhammasavanantissa vacanīyaṃ. Saddhammasavanampahaṃ bhikkhave sāhāraṃ vadāmi, no anāhāraṃ. Ko cāhāro saddhammasavanassa: sappurisasaṃsevotissa va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addhammasavan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bhikkhave sappurisasaṃsevo paripūro saddhammasavanaṃ paripūreti saddhammasavanaṃ paripūraṃ, saddhaṃ paripūreti, saddhā paripūrā yonisomanasikāraṃ paripūreti, yonisomanasikāro paripūro satisampajaññaṃ paripūreti, satisampajaññaṃ paripūraṃ indriyasaṃvaraṃ paripūreti, indriyasaṃvaro paripūro, tīṇi sucaritāni paripūreti tīṇi sucaritāni paripūrāni, cattāro satipaṭṭhāne paripūrenti, cattāro satipaṭṭhānā paripūrā satta bojjhaṅge [PTS Page 119] [\q 119/]      paripūrenti, satta bojjhaṅgā paripūrā vijjāvimuttiṃ paripūrenti. Evametissā vijjāvimuttiyā āhāro hoti. Evañca pāripū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upari pabbate phullaphusitake deve vassante deve galagalāyante taṃ udakaṃ yathāninnaṃ pavattamānaṃ pabbatakandarapadarasākhā paripūreti, pabbatakandarapadarasākha paripūrā kussubbhe paripūrenti, kussubbhā paripūrā mahāsobhe paripūrenti, mahāsobbhā paripūrā kunnadiyo paripūrenti, kunnadiyo paripūrā mahānadiyo paripūrenti, mahānadiyo paripūrā mahāsamuddaṃ sāgaraṃ paripūrenti. Evametassa mahāsamuddassa sāgarassa āhāro hoti, evañca pāripū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sappurisasaṃsevo paripūro saddhammasavanaṃ paripūreti saddhammasavanaṃ paripūraṃ saddhaṃ paripūreti, saddhā paripūrā yonisomanasikāraṃ paripūreti. Yonisomanasikāro paripūro satisampajaññaṃ paripūreti, satisampajaññaṃ paripūraṃ indriyasaṃvarā paripūreti, indriyasaṃvaro paripūro, tīṇi sucaritāni paripūreti tīṇi sucaritāni paripūrāni, cattāro satipaṭṭhāne paripūrenti, cattāro satipaṭṭhānā paripūrā satta bojjhaṅge paripūrenti, satta bojjhaṅgā paripūrā vijjāvimuttiṃ paripūrenti. Evametissā vijjāvimuttiyā āhāro hoti. Evañca pāripūr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2.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ṭṭhaṅga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eci bhikkhave mayi niṭṭhaṃ gatā, sabbe te diṭṭhisampannā, tesaṃ diṭṭhisampannānaṃ pañcannaṃ idha niṭṭhā, pañcannaṃ idha vihāya niṭṭhā, katamesaṃ pañcannaṃ idha niṭṭhā: [PTS Page 120] [\q 120/]      sattakkhattuparamassa kolaṅkolassa ekabījissa sakadāgāmissa, yo ca diṭṭheva dhamme arahā, imesaṃ pañcannaṃ idha niṭṭ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saṃ pañcannaṃ idha vihāya niṭṭhā: antarāparinibbāyissa, upahaccaparinibbāyissa, asaṅkhāraparinibbāyissa, sasaṅkhāraparinibbāyissa, uddhaṃ sotassa akaniṭṭhagāmino. Imesaṃ pañcannaṃ idha vihāya niṭṭhā. Ye keci bhikkhave mayi niṭṭhaṃ gatā, sabbe te diṭṭhisampannā. Tesaṃ diṭṭhisampannānaṃ imesaṃ pañcannaṃ idha vihāya n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2.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eccappasan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eci bhikkhave mayi aveccappasannā, sabbe te sotāpannā tesaṃ sotāpannānaṃ pañcannaṃ idha niṭṭhā, pañcannaṃ idha vihāya niṭṭhā. Katamesaṃ pañcannaṃ idha niṭṭhā: sattakkhattuparamassa kolaṅkolassa ekabījissa sakadāgāmissa, yo ca diṭṭheva dhamme arahā imesaṃ pañcannaṃ idha niṭṭ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saṃ pañcannaṃ idha vihāya niṭṭhā: antarāparinibbāyissa upahaccaparinibbāyissa asaṅkhāraparinibbāyissa sasaṅkhāraparinibbāyissa uddhaṃsotassa akaniṭṭhagāmino. Imesaṃ pañcannaṃ idha vihāya niṭṭhā. Ye keci bhikkhave mayi aveccappasannā, sabbe te sotāpannā. Tesaṃ sotapannānaṃ imesaṃ pañcannaṃ idha niṭṭhā, imesaṃ pañcannaṃ idha vihāya n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2.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sukh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amayaṃ āyasmā sāriputto magadhesu, viharati nālakagāmake. Atha kho sāmaṇḍakāni paribbājako [PTS Page 121] [\q 121/]      yenāyasmā sāriputto tenupasaṅkami. Upasaṅkamitvā āyasmatā sāriputtena saddhiṃ sammodi. Sammodanīyaṃ kathaṃ sārāṇīyaṃ1 vītisāretvā ekamantaṃ nisīdi. Ekamantaṃ nisinno kho sāmaṇḍakāni paribbājako āyasmantaṃ sāriputtaṃ etadavoca. Kinnu kho āvuso sāriputta sukhaṃ kiṃ dukk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nibbatti kho āvuso dukkhā, anabhinibbatti sukhā. Abhinibbattiyā āvuso sati idaṃ dukkhaṃ pāṭikaṅkhaṃ. Sītaṃ uṇhaṃ jighacchā pipāsā uccāro passāvo aggisamphasso daṇḍasamphasso satthasamphasso ñātipi mittāpi saṅgamma samāgamma rosenti. Abhinibbattiyā āvuso sati idaṃ dukkhaṃ pāṭikaṅ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bhinibbattiyā āvuso sati idaṃ sukhaṃ pāṭikaṅkhaṃ. Na sītaṃ na uṇhaṃ na jighacchā na pipāsā na uccāro na passāvo na aggisamphasso na satthasamphasso ñātipi mittāpi saṅgamma samāgamma na rosenti. Anabhinibbattiyā āvuso sati idaṃ sukhaṃ pāṭikaṅkhanti. </w:t>
      </w:r>
    </w:p>
    <w:p>
      <w:pPr>
        <w:pStyle w:val="PlainText"/>
        <w:rPr>
          <w:rFonts w:ascii="URW Palladio ITU" w:hAnsi="URW Palladio ITU" w:cs="URW Palladio ITU"/>
        </w:rPr>
      </w:pPr>
      <w:r>
        <w:rPr>
          <w:rFonts w:cs="URW Palladio ITU" w:ascii="URW Palladio ITU" w:hAnsi="URW Palladio ITU"/>
        </w:rPr>
        <w:t>10. 2. 2.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ukh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amayaṃ āyasmā sāriputto magadhesu, viharati nālakagāmake. Atha kho sāmaṇḍakāni paribbājako yenāyasmā sāriputto tenupasaṅkami. Upasaṅkamitvā āyasmatā sāriputtena saddhiṃ sammodi. Sammodanīyaṃ kathaṃ sārāṇīyaṃ1 vītisāretvā ekamantaṃ nisīdi. Ekamantaṃ nisinno kho sāmaṇḍakāni paribbājako [PTS Page 122] [\q 122/]      āyasmantaṃ sāriputtaṃ etadavoca. Kinnu kho āvuso sāriputta imasmiṃ dhamma vinaye sukhaṃ kiṃ du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raṇīy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bhirati kho āvuso imasmiṃ dhammavinaye dukkhā. Abhirati sukhā. Anabhiratiyā āvuso sati idaṃ dukkhaṃ pāṭikaṅkhaṃ: gacchannopi sukhaṃ sātaṃ nādhigacchati. Ṭhitopi sukhaṃ sātaṃ nādhigacchati. Nisinnopi sukhaṃ sātaṃ nādhigacchati. Sayānopi sukhaṃ sātaṃ nādhigacchati. Gāmagatopi sukhaṃ sātaṃ nādhigacchati. Araññagatopi sukhaṃ sātaṃ nādhigacchati rukkhamūlagatopi sukhaṃ sātaṃ nādhigacchati. Suññāgāragatopi sukhaṃ sātaṃ nādhigacchati. Abbhokāsagatopi sukhaṃ sātaṃ nādhigacchati. Bhikkhumajjhagatopi sukhaṃ sātaṃ nādhigacchati. Anabhiratiyā āvuso sati idaṃ dukkhaṃ pāṭikaṅ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ratiyā āvuso sati idaṃ sukhaṃ pāṭikaṅkhaṃ: gacchannopi sukhaṃ sātaṃ adhigacchati. Ṭhitopi sukhaṃ sātaṃ adhigacchati. Nisinnopi sukhaṃ sātaṃ adhigacchati. Sayānopi sukhaṃ sātaṃ adhigacchati. Gāmagatopi sukhaṃ sātaṃ adhigacchati. Araññagatopi sukhaṃ sātaṃ adhigacchati. Rukkhamūlagatopi sukhaṃ sātaṃ adhigacchati. Suññāgāragatopi sukhaṃ sātaṃ adhigacchati. Abbhokāsagatopi sukhaṃ sātaṃ adhigacchati. Bhikkhumajjhagatopi sukhaṃ sātaṃ adhigacchati. Abhiratiyā āvuso sati idaṃ sukhaṃ pāṭikaṅ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2.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hamanaḷakapān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amayaṃ bhagavā kosalesu cārikaṃ caramāno mahatā bhikkhusaṅghena saddhiṃ yena naḷakapānaṃ nāma kosalānaṃ nigamo, tadavasari. Tatra sudaṃ bhagavā naḷakapāne viharati palāsavane, tena kho pana samayena bhagavā tadahuposathe bhikkhusaṅghaparivuto nisinno hoti. Atha kho bhagavā bahudevarattiṃ bhikkhūnaṃ dhammiyā kathāya sandassetvā samādapetvā samuttejetvā sampahaṃsetvā tuṇhībhūtaṃ tuṇhībhūtaṃ bhikkhusaṅghaṃ anuviloketvā āyasmantaṃ sāriputtaṃ āmant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gatathīnamiddho1 kho sāriputta bhikkhusaṅgho, paṭibhātu taṃ [PTS Page 123] [\q 123/]      sāriputta bhikkhūnaṃ dhammī kathā, piṭṭhi me āgilāyati, tamhaṃ āyamissāmīti. 'Evambhante'ti kho āyasmā sāriputto bhagavato paccass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gatathīnamiddh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catugguṇaṃ saṅghāṭiṃ paññāpetvā dakkhiṇena passena sīhaseyyaṃ kappesi. Pāde pādaṃ accādhāya sato sampajāno uṭṭhānasaññaṃ manasikaritvā, tatra kho āyasmā sāriputto bhikkhu āmantesi ''āvuso bhikkhavo''ti. 'Āvuso'ti kho te bhikkhu āyasmato sāriputtassa paccassos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kassaci āvuso saddhā natthi kusalesu dhammesu hiri1 natthi ottappaṃ natthi, viriyaṃ2 natthi, paññā natthi kusalesu dhammesu. Tassa yā ratti vā divaso vā āgacchati, hāniyeva pāṭikaṅkhā kusalesu dhammesu no vuddhi. Seyyathāpi āvuso kāḷapakkhe candassa yā ratti vā divaso vā āgacchati, hāyateva vaṇṇena, hāyati maṇḍalena, hāyati ābhāya, hāyati ārohapariṇāhena. Eva meva kho āvuso yassa kassaci saddhā natthi kusalesu dhammesu, hiri natthi, ottappaṃ natthi, viriyaṃ natthi, paññā natthi, kusalesu dhammesu. Tassa yā ratti vā divaso vā āgacchati, hāniyeva pāṭikaṅkhā kusalesu dhammesu, no vud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addho purisapuggalo''ti āvuso parihānametaṃ. ''Ahiriko purisapuggalo''ti āvuso parihānametaṃ. ''Anottappīpurisa puggalo''ti āvuso parihānametaṃ. ''Kusīto purisapuggalo''ti āvuso parihānametaṃ. ''Duppañño purisapuggalo'' ti āvuso parihānametaṃ. ''Kodhano purisapuggalo''ti āvuso parihānametaṃ. ''Upanāhī purisapuggalo''ti āvuso parihānametaṃ. ''Pāpicchopurisapuggalo''ti āvuso parihānametaṃ. ''Pāpamittato purisapuggalo''ti āvuso parihānametaṃ. ''Micchādiṭṭhiko purisapuggalo''ti āvuso parihāna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kassaci āvuso saddhā atthi kusalesu dhammesu, hiri atthi, ottappaṃ atthi, [PTS Page 124] [\q 124/]      paññā atthi kusalesu dhammesu. Tassa yā ratti vā divaso vā āgacchati, vuddhiyeva pāṭikaṅkhā kusalesu dhammesu, no parihāni. Seyyathāpi āvuso juṇhapakkhe candassa yā ratti vā divaso vā āgacchati vaḍḍhateva vaṇṇena, vaḍḍhati maṇḍalena, vaḍḍhati ābhāya, vaḍḍhati ārohapariṇāhena. Evameva kho āvuso yassa kassaci saddhā atthi kusalesu dhammesu, hiri atthi, ottappaṃ atthi, viriyaṃ atthi. Paññā atthi kusalesu dhammesu. Tassa yā ratti vā divaso vā āgacchati, vuddhiyeva pāṭikaṅkhā kusalesu dhammesu, no pari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Hiri  machasaṃ. </w:t>
      </w:r>
    </w:p>
    <w:p>
      <w:pPr>
        <w:pStyle w:val="PlainText"/>
        <w:rPr>
          <w:rFonts w:ascii="URW Palladio ITU" w:hAnsi="URW Palladio ITU" w:cs="URW Palladio ITU"/>
        </w:rPr>
      </w:pPr>
      <w:r>
        <w:rPr>
          <w:rFonts w:cs="URW Palladio ITU" w:ascii="URW Palladio ITU" w:hAnsi="URW Palladio ITU"/>
        </w:rPr>
        <w:t xml:space="preserve">2. Viriy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purisapuggalo'' ti āvuso aparihānametaṃ. ''Hirimā purisapuggalo''ti āvuso aparihānametaṃ. Ottappī purisapuggalo''ti āvuso aparihānametaṃ. ''Āraddhaviriyo purisapuggalo''ti āvuso aparihānametaṃ. Paññavā purisapuggalo''ti āvuso aparihānametaṃ. Akkodhano purisapuggalo''ti āvuso aparihānametaṃ. ''Anupanāhī purisapuggalo''ti āvuso aparihānametaṃ. ''Appiccho purisapuggalo''ti āvuso aparihānametaṃ. ''Kalyāṇamitto purisapuggalo''ti āvuso aparihānametaṃ. ''Sammādiṭṭhiko purisapuggalo''ti āvuso aparihāname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paccuṭṭhāya āyasmantaṃ sāriputtaṃ āmantesi sādhu sādhu sāriputta, yassa kassaci sāriputta, saddhā natthi kusalesu dhammesu, hiri natthi, ottappaṃ natthi, viriyaṃ natthi, paññā natthi kusalesu dhammesu. Tassa yā ratti vā divaso vā āgacchati, hāniyeva pāṭikaṅkhā kusalesu dhammesu, no vud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sāriputta kāḷapakkhe candassa yā ratti vā divaso vā āgacchati, hāyateva [PTS Page 125] [\q 125/]      vaṇṇena, hāyati maṇḍalena, hāyati ābhāya, hāyati ārohapariṇāhena. Evameva kho sāriputta yassa kassaci saddhā natthi kusalesu dhammesu, hiri natthi, ottappaṃ natthi, viriyaṃ natthi, paññā natthi kusalesu dhammesu. Tassa yā ratti vā divaso vā āgacchati, kusalesu dhammesu, hāniyeva pāṭikaṅkhā kusalesu dhammesu, no vuddhi. </w:t>
      </w:r>
    </w:p>
    <w:p>
      <w:pPr>
        <w:pStyle w:val="PlainText"/>
        <w:rPr/>
      </w:pPr>
      <w:r>
        <w:rPr>
          <w:rFonts w:cs="URW Palladio ITU" w:ascii="URW Palladio ITU" w:hAnsi="URW Palladio ITU"/>
        </w:rPr>
        <w:t xml:space="preserve">''Assaddho purisapuggalo''ti sāriputta parihānametaṃ, ahiriko purisapuggalo''ti sāriputta parihānametaṃ, ''anottappī purisapuggalo''ti sāriputta parihānametaṃ, ''kusīto purisapuggalo''ti sāriputta parihānametaṃ, ''duppañño purisapuggalo''ti sāriputta parihānametaṃ, ''kodhano purisapuggalo''ti sāriputta parihānametaṃ, ''upanāhī purisapuggalo''ti sāriputta parihānametaṃ. ''Pāpiccho purisapuggalo''ti sāriputta parihānametaṃ, ''pāpamitto purisapuggalo''ti sāriputta parihānametaṃ, ''micchādiṭṭhiko purisapuggalo''ti sāriputta parihān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saci sāriputta saddhā atthi kusalesu dhammesu, hiri atthi  ottappaṃ atthi  viriyaṃ atthi  paññā atthi kusalesu dhammesu. Tassa yā ratti vā divaso vā āgacchati, vuddhiyeva pāṭikaṅkhā kusalesu dhammesu, no parihāni. Seyyathāpi sāriputta juṇhapakkhe candassa yā ratti vā divaso vā āgacchati, vaḍḍhateva vaṇṇena. Vaḍḍhati maṇḍalena, vaḍḍhati ābhāya, vaḍḍhati ārohapariṇā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 meva kho sāriputta yassa kassaci saddhā atthi kusalesu dhammesu. Hiri atthi  ottappaṃ atthi  viriyaṃ atthi  paññā atthi kusalesu dhammesu. Tassa yā ratti vā divaso vā āgacchati vuddhiyeva pāṭikaṅkhā kusalesu dhammesu, no pari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purisapuggalo''ti sāriputta aparihānametaṃ, ''hirimā purisapuggalo''ti sāriputta aparihānametaṃ, ''ottappī purisapuggalo''ti sāriputta aparihānametaṃ, ''āraddhaviriyo purisapuggalo''ti sāriputta aparihānametaṃ. ''Paññavā purisapuggalo''ti sāriputta aparihānametaṃ, ''akkodhano purisapuggalo''ti sāriputta aparihānametaṃ, ''anupanāhī purisapuggalo''ti sāriputta aparihānametaṃ, ''apapiccho purisapuggalo''ti sāriputta aparihānametaṃ. ''Kalyāṇamitto purisapuggalo''ti sāriputta aparihānametaṃ, ''sammādiṭṭhiko purisapuggalo''ti sāriputta aparihāname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2.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naḷakapān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amayaṃ bhagavā naḷakapāne viharati palāsavane. Tena kho pana samayena tadahuposathe bhikkhusaṅghaparivuto nisinno hoti. Atha kho bhagavā bahudevarattiṃ bhikkhūnaṃ dhammiyā kathāya sandassetvā samādapetvā samuttejetvā sampahaṃsetvā tuṇhībhūtaṃ tuṇhībhūtaṃ bhikkhusaṅghaṃ anuviloketvā āyasmantaṃ sāriputtaṃ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gatathīnamiddho kho sārīputta bhikkhusaṅgho, paṭibhātu taṃ sāriputta [PTS Page 126] [\q 126/]      bhikkhūnaṃ dhammīkathā, piṭṭhi me āgilāyati, tamahaṃ āyamissāmīti. ''Evaṃ bhante''ti kho āyasmā sārīputto bhagavato paccass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catugguṇaṃ saṅghāṭiṃ paññāpetvā dakkhiṇena passena sīhaseyyaṃ kappesi pāde pādaṃ accādhāya sato sampajāno uṭṭhānasaññaṃ manasikaritvā, tatra kho āyasmā sāriputto bhikkhu āmantesi ''āvuso bhikkhave''ti. 'Āvuso'ti kho te bhikkhu āyasmato sāriputtassa paccassosuṃ. Āyasmā sāriputto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kassaci āvuso saddhā natthi kusalesu dhammesu, hiri natthi kusalesu dhammesu, ottappaṃ natthi kusalesu dhammesu, viriyaṃ natthi kusalesu dhammesu, paññā natthi kusalesu dhammesu, sotāvadhānaṃ natthi kusalesu dhammesu, dhamma dhāraṇā natthi kusalesu dhammesu atthūpaparikkhā natthi kusalesu dhammesu, dhammānudhammapaṭipatti natthi kusalesu dhammesu, appamādo natthi kusalesu dhammesu. Tassa yā ratti vā divaso vā āgacchati, hāniyeva kusalesu dhammesu, no vuddhi. Seyyathāpi āvuso kāḷapakkhe candassa yā ratti vā divaso vā āgacchati, hāyateva vaṇṇena, hāyati maṇḍalena, hāyati ābhāya, hāyati ārohapariṇāhena. Evameva kho āvuso yassa kassaci saddhā natthi kusalesu dhammesu. Hiri natthi kusalesu dhammesu. Ottappaṃ natthi kusalesu dhammesu. Viriyaṃ natthi kusalesu dhammesu. Paññā natthi kusalesu dhammesu. Sotāvadhānaṃ natthi kusalesu dhammesu. Dhammadhāraṇā natthi kusalesu dhammesu. Atthūpaparikkhā natthi kusalesu dhammesu. Dhammānudhammapaṭipatti natthi kusalesu dhammesu. Appamādo natthi kusalesu dhammesu. Tassa yā ratti vā divaso vā āgacchati, hāniyeva pāṭikaṅkhā kusalesu dhammesu. No vud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kassaci āvuso saddhā atthi kusalesu dhammesu. Hiri atthi kusalesu dhammesu. Ottappaṃ atthi kusalesu dhammesu. Viriyaṃ atthi kusalesu dhammesu. Paññā atthi kusalesu dhammesu. Sotāvadhānaṃ atthi kusalesu dhammesu. Dhammadhāraṇā atthi kusalesu dhammesu. Atthūpaparikkhā atthi kusalesu dhammesu. Dhammānudhammapaṭipatti atthi kusalesu dhammesu. Appamādo atthi kusalesu dhammesu. Tassā yā ratti vā divaso vā āgacchati, vuddhiyeva pāṭikaṅkhā kusalesu dhammesu, no parihāni. Seyyathāpi āvuso [PTS Page 127] [\q 127/]      juṇhapakkhe candassa yā ratti vā divaso vā āgacchati, vaḍḍhateva vaṇṇena, vaḍḍhati maṇḍalena vaḍḍhasi ābhāya, vaḍḍhati ārohapariṇāhena, evameva kho āvuso yassa kassaci saddhā atthi kusalesu dhammesu. Hiri atthi kusalesu dhammesu. Ottappaṃ atthi kusalesu dhammesu. Viriyaṃ atthi kusalesu dhammesu. Paññā atthi kusalesu dhammesu. Sotāvadhānaṃ atthi kusalesu dhammesu. Dhammadhāraṇā atthi kusalesu dhammesu. Atthūpaparikkhā atthi kusalesu dhammesu. Dhammānudhammapaṭipatti atthi kusalesu dhammesu. Appamādo atthi kusalesu dhammesu. Tassā yā ratti vā divaso vā āgacchati, vuddhiyeva pāṭikaṅkhā kusalesu dhammesu. No parihān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paccuṭṭhāya āyasmantaṃ sāriputtaṃ āmantesi. Sādhu sādhu sāriputta yassa kassaci sāriputta, saddhā natthi kusalesu dhammesu, hiri natthi kusalesu dhammesu, ottappaṃ natthi kusalesu dhammesu, paññā natthi kusalesu dhammesu, viriyaṃ natthi kusalesu dhammesu, sotāvadhānaṃ natthi kusalesu dhammesu, dhamma dhāraṇā natthi kusalesu dhammesu atthūpaparikkhā natthi kusalesu dhammesu, dhammānudhammapaṭipatti natthi kusalesu dhammesu, appamādo natthi kusalesu dhammesu. Tassa yā ratti vā divaso vā āgacchati, hāniyeva pāṭikaṅkhā kusalesu dhammesu, no vuddhi. Seyyathāpi sāriputta kāḷapakkhe candassa yā ratti vā divaso vā āgacchati, hāyateva vaṇṇena, hāyati maṇḍalena, hāyati ābhāya, hāyati ārohapariṇāhena, evameva kho sāriputta yassa kassaci saddhā natthi kusalesu dhammesu, hiri natthi kusalesu dhammesu. Ottappaṃ natthi kusalesu dhammesu. Viriyaṃ natthi kusalesu dhammesu. Paññā natthi kusalesu dhammesu. Sotāvadhānaṃ natthi kusalesu dhammesu. Dhammadhāraṇā natthi kusalesu dhammesu. Atthūpaparikkhā natthi kusalesu dhammesu. Dhammānudhammapaṭipatti natthi kusalesu dhammesu. Appamādo natthi kusalesu dhammesu, tassa yā ratti vā divaso vā āgacchati, hāniyeva pāṭikaṅkhā kusalesu dhammesu. No vu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kassaci sāriputta saddhā atthi kusalesu dhammesu. Hiri atthi kusalesu dhammesu. Ottappaṃ atthi kusalesu dhammesu. Viriyaṃ atthi kusalesu dhammesu. Paññā atthi kusalesu dhammesu. Sotāvadhānaṃ atthi kusalesu dhammesu. Dhammadhāraṇā atthi kusalesu dhammesu. Atthūpaparikkhā atthi kusalesu dhammesu. Dhammānudhammapaṭipatti atthi kusalesu dhammesu. Appamādo atthi kusalesu dhammesu. Tassā yā ratti vā divaso vā āgacchati, vuddhiyeva pāṭikaṅkhā kusalesu dhammesu, no parihāni. Seyyathāpi sāriputta juṇhapakkhe candassa yā ratti vā divaso vā āgacchati, vaḍḍhateva vaṇṇena, [PTS Page 128] [\q 128/]      vaḍḍhati maṇḍalena vaḍḍhati ābhāya, vaḍḍhati ārohapariṇāhena, evameva kho sāriputta yassa kassaci saddhā atthi kusalesu dhammesu. Hiri atthi kusalesu dhammesu. Ottappaṃ atthi kusalesu dhammesu. Viriyaṃ atthi kusalesu dhammesu. Paññā atthi kusalesu dhammesu. Sotāvadhānaṃ atthi kusalesu dhammesu. Dhammadhāraṇā atthi kusalesu dhammesu. Atthūpaparikkhā atthi kusalesu dhammesu. Dhammānudhammapaṭipatti atthi kusalesu dhammesu. Appamādo atthi kusalesu dhammesu. Tassā yā ratti vā divaso vā āgacchati, vuddhiyeva pāṭikaṅkhā kusalesu dhammesu. No parih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2. 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hama kathāvatthu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amayaṃ bhagavā sāvatthiyaṃ viharati jetavane anāthapiṇḍikassa ārāme. Tena kho pana samayena sambahulā bhikkhu pacchābhattaṃ piṇḍapātapaṭikkantā upaṭṭhānasālāyaṃ sannisinnā sannipatitā anekavihitaṃ tiracchānakathaṃ anuyuttā viharanti. Seyyathīdaṃ rājakathaṃ corakathaṃ mahāmattakathaṃ senākathaṃ bhayakathaṃ yuddhakathaṃ annakathaṃ pānakathaṃ vatthakathaṃ sayanakathaṃ mālākathaṃ gandhakathaṃ ñātikathaṃ yānakathaṃ gāmakathaṃ nigamakathaṃ nagarakathaṃ janapadakathaṃ itthikathaṃ sūrakathaṃ visikhākathaṃ kumbhaṭṭhānakathaṃ pubbapetakathaṃ nānattakathaṃ lokakkhāyikaṃ samuddakkhāyikaṃ itibhavābhavakathaṃ iti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sāyanhasamayaṃ paṭisallānā vuṭṭhito yena upaṭṭhānasālā tenupasaṅkami. Upasaṅkamitvā paññatte āsane nisīdi. Nisajja kho bhagavā bhikkhu āmantesi: ''kāyanuttha bhikkhave etarahi kathāya sannisinnā sannipatitā, kāsi pana vo antarākathā vippak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mayaṃ bhante pacchābhattaṃ piṇḍapātapaṭikkantā, upaṭṭhānasālāyaṃ sannisinnā sannipatitā anekavihitaṃ tiracchānakathaṃ anuyuttā viharāma. Seyyathī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akathaṃ corakathaṃ mahāmattakathaṃ senākathaṃ bhayakathaṃ yuddhakathaṃ annakathaṃ pānakathaṃ vatthakathaṃ sayanakathaṃ mālākathaṃ gandhakathaṃ ñātikathaṃ yānakathaṃ gāmakathaṃ nigamakathaṃ nagarakathaṃ janapadakathaṃ itthikathaṃ sūrakathaṃ visikhākathaṃ kumbhaṭṭhānakathaṃ pubbapetakathaṃ nānattakathaṃ lokakkhāyikaṃ samuddakkhāyikaṃ itibhavābhavakathaṃ iti vāti. Na kho panetaṃ bhikkhave tumhākaṃ patirūpaṃ [PTS Page 129] [\q 129/]      kulaputtānaṃ saddhāya agārasmā anagāriyaṃ pabbajitānaṃ, yaṃ tumhe anekavihitaṃ tiracchānakathaṃ anuyuttā vihareyyātha. Seyyathīdaṃ:</w:t>
      </w:r>
    </w:p>
    <w:p>
      <w:pPr>
        <w:pStyle w:val="PlainText"/>
        <w:rPr/>
      </w:pPr>
      <w:r>
        <w:rPr>
          <w:rFonts w:cs="URW Palladio ITU" w:ascii="URW Palladio ITU" w:hAnsi="URW Palladio ITU"/>
        </w:rPr>
        <w:t xml:space="preserve">Rājakathaṃ corakathaṃ mahāmattakathaṃ senākathaṃ bhayakathaṃ yuddhakathaṃ annakathaṃ pānakathaṃ vatthakathaṃ sayanakathaṃ mālākathaṃ gandhakathaṃ ñātikathaṃ yānakathaṃ gāmakathaṃ nigamakathaṃ nagarakathaṃ janapadakathaṃ itthikathaṃ sūrakathaṃ visikhākathaṃ kumbhaṭṭhānakathaṃ pubbapetakathaṃ nānattakathaṃ lokakkhāyikaṃ samuddakkhāyikaṃ itibhavābhavakathaṃ iti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imāni bhikkhave kathāvatthūni. Katamāni dasa: appicchakathā santuṭṭhikathā pavivekakathā asaṃsaggakathā viriyārambhakathā sīlakathā samādhikathā paññākathā vimuttikathā vimuttiñāṇadassanakathāti. Imāni kho bhikkhave dasakathāvatthū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saṃ ce tumhe bhikkhave dasannaṃ kathāvatthūnaṃ upādāyupādāya kathaṃ katheyyātha, imesampi candimasuriyānaṃ evaṃ mahiddhikānaṃ evaṃ mahānubhāvānaṃ tejasā tejaṃ pariyādiyeyyātha, ko pana vādo aññatitthiyānaṃ paribbājak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2.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kathāvatthu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amayaṃ bhagavā sāvatthiyaṃ viharati jetavane anāthapiṇḍikassa ārāme. Tena kho pana samayena sambahulā bhikkhu pacchābhattaṃ piṇḍapātapaṭikkantā upaṭṭhānasālāyaṃ sannisinnā sannipatitā anekavihitaṃ tiracchānakathaṃ anuyuttā viharanti. Seyyathīdaṃ: rājakathaṃ corakathaṃ mahāmattakathaṃ senākathaṃ bhayakathaṃ yuddhakathaṃ annakathaṃ pānakathaṃ vatthakathaṃ sayanakathaṃ mālākathaṃ gandhakathaṃ ñātikathaṃ yānakathaṃ gāmakathaṃ nigamakathaṃ nagarakathaṃ janapadakathaṃ itthikathaṃ sūrakathaṃ visikhākathaṃ kumbhaṭṭhānakathaṃ pubbapetakathaṃ nānattakathaṃ lokakkhāyikaṃ samuddakkhāyikaṃ itibhavābhavakathaṃ i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asa imāni bhikkhave pāsaṃsāni ṭhānāni. Katamāni dasa: [PTS Page 130  [\q 130/]     '']idha bhikkhave bhikkhu attanā ca appiccho hoti, appicchakathañca bhikkhūnaṃ kattā hoti. ''Appiccho bhikkhu appicchakathañca bhikkhūnaṃ kattā''ti pāsaṃsametaṃ 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tanā ca santuṭṭho hoti. Santuṭṭhīkathañca bhikkhūnaṃ kattā ''santuṭṭho hoti, bhikkhu santuṭṭhīkathañca bhikkhūnaṃ kattā''ti. Pāsaṃsametaṃ 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tanā ca pavivitto hoti, pavivekakathañca bhikkhūnaṃ kattā hoti. ''Pavivitto bhikkhu pavivekakathañca bhikkhūnaṃ kattā''ti pāsaṃsametaṃ 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tanā ca asaṃsaṭṭho hoti, asaṃsaṭṭhakathañca bhikkhūnaṃ kattā hoti, asaṃsaṭṭho bhikkhu asaṃsaṭṭhakathañca bhikkhūnaṃ kattā''ti pāsaṃsametaṃ 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ttanā ca āraddhaviriyo hoti, viriyārambhakathañca bhikkhūnaṃ kattā hoti. ''Āraddhaviriyo bhikkhu viriyārambhakathañca bhikkhūnaṃ kattā''ti pāsaṃsametaṃ 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ttanā ca sīlasampanno hoti, sīlasampadākathañca bhikkhūnaṃ kattā hoti. ''Sīlasampanno bhikkhu sīlasampadākathañca bhikkhūnaṃ kattā''ti pāsaṃsametaṃ 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ttanā ca samādhisampanno hoti, samādhisampadākathañca bhikkhūnaṃ kattā hoti. ''Samādhisampanno bhikkhu samādhisampadākathañca bhikkhūnaṃ kattā''ti pāsaṃsametaṃ 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w:t>
      </w:r>
    </w:p>
    <w:p>
      <w:pPr>
        <w:pStyle w:val="PlainText"/>
        <w:rPr>
          <w:rFonts w:ascii="URW Palladio ITU" w:hAnsi="URW Palladio ITU" w:cs="URW Palladio ITU"/>
        </w:rPr>
      </w:pPr>
      <w:r>
        <w:rPr>
          <w:rFonts w:cs="URW Palladio ITU" w:ascii="URW Palladio ITU" w:hAnsi="URW Palladio ITU"/>
        </w:rPr>
        <w:t xml:space="preserve">Attanā ca paññāsampanno hoti, paññāsampadākathañca bhikkhūnaṃ kattā hoti. "Paññāsampanno bhikkhu paññāsampadākathañca bhikkhūnaṃ kattā''ti pāsaṃsametaṃ ṭhānaṃ. </w:t>
      </w:r>
    </w:p>
    <w:p>
      <w:pPr>
        <w:pStyle w:val="PlainText"/>
        <w:rPr>
          <w:rFonts w:ascii="URW Palladio ITU" w:hAnsi="URW Palladio ITU" w:cs="URW Palladio ITU"/>
        </w:rPr>
      </w:pPr>
      <w:r>
        <w:rPr>
          <w:rFonts w:cs="URW Palladio ITU" w:ascii="URW Palladio ITU" w:hAnsi="URW Palladio ITU"/>
        </w:rPr>
        <w:t xml:space="preserve">9. </w:t>
      </w:r>
    </w:p>
    <w:p>
      <w:pPr>
        <w:pStyle w:val="PlainText"/>
        <w:rPr/>
      </w:pPr>
      <w:r>
        <w:rPr>
          <w:rFonts w:cs="URW Palladio ITU" w:ascii="URW Palladio ITU" w:hAnsi="URW Palladio ITU"/>
        </w:rPr>
        <w:t xml:space="preserve">Attanā ca vimuttisampanno hoti, vimuttisampadākathañca bhikkhūnaṃ kattā hoti. ''Vimuttisampanno bhikkhu vimuttisampadākathañca bhikkhūnaṃ kattā''ti pāsaṃsametaṃ 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w:t>
      </w:r>
    </w:p>
    <w:p>
      <w:pPr>
        <w:pStyle w:val="PlainText"/>
        <w:rPr/>
      </w:pPr>
      <w:r>
        <w:rPr>
          <w:rFonts w:cs="URW Palladio ITU" w:ascii="URW Palladio ITU" w:hAnsi="URW Palladio ITU"/>
        </w:rPr>
        <w:t xml:space="preserve">Attanā ca vimuttiñāṇadassanasampanno hoti, vimuttiñāṇadassanasampadākathañca bhikkhūnaṃ kattā hoti. 'Vimuttiñāṇadassana'sampanno bhikkhu vimuttiñāṇadassanasampadākathañca bhikkhūnaṃ kattā''ti pāsaṃsametaṃ ṭhanāṃ. Imāni kho bhikkhave dasa pāsaṃsāni ṭhā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ak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PTS Page 131] [\q 13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jjā taṇhā niṭṭhā ca aveccadeva sukhāni ca</w:t>
      </w:r>
    </w:p>
    <w:p>
      <w:pPr>
        <w:pStyle w:val="PlainText"/>
        <w:rPr>
          <w:rFonts w:ascii="URW Palladio ITU" w:hAnsi="URW Palladio ITU" w:cs="URW Palladio ITU"/>
        </w:rPr>
      </w:pPr>
      <w:r>
        <w:rPr>
          <w:rFonts w:cs="URW Palladio ITU" w:ascii="URW Palladio ITU" w:hAnsi="URW Palladio ITU"/>
        </w:rPr>
        <w:t xml:space="preserve">Naḷakapāne dve vuttā kathāvatthu apare d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Ākaṅkh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3.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aṅkhey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amayaṃ bhagavā sāvatthiyaṃ viharati jetavane anāthapiṇḍikassa ārāme, tatra kho bhagavā bhikkhu āmantesi bhikkhavoti: bhadanteti te bhikkhu bhagavato paccassosuṃ. Bhagavā etadavoca. Sampannasīlā bhikkhave viharatha sampannapātimokkhā, pātimokkhasaṃvarasaṃvutā viharatha ācāra gocarasampannā, aṇumattesu vajjesu bhayadassāvino samādāya sikkhatha sikkhāpad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Ākaṅkheyya ce bhikkhave bhikkhu ''sabrahmacārīnaṃ piyo cassaṃ manāpo ca garu ca bhāvanīyo cā''ti. Sīlesvevassa paripūrakārī ajjhattaṃ. Cetosamathamanuyutto anirākatajjhāno vipassanāya samannāgato brūhenā suññāgār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Ākaṅkheyya ce bhikkhave bhikkhu''lābhī assaṃ cīvarapiṇḍapātasenāsanagilānappaccayabhesajjaparikkhārāna''nti. Sīlesvevassa paripūrakārī ajjhattaṃ cetosamathamanuyutto anirākatajjhāno vipassanāya samannāgato brūhetā suññāgār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Ākaṅkheyya ce bhikkhave bhikkhu ''yesāhaṃ paribhujjhāmi cīvarapiṇḍapātasenāsanagilānapaccayabhesajjaparikkhāraṃ, tesaṃ te kārā mahapphalā assu mahānisaṃsā''ti sīlesvevassa paripūrakārī ajjhattaṃ cetosamathamanuyutto anirākatajjhāno vipassanāya samannāgato brūhetā suññāgār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Ākaṅkheyya ce [PTS Page 132] [\q 132/]      bhikkhave bhikkhu ''ye me petā ñātisālohitā kālakatā pasannacittā anussaranti, tesaṃ taṃ mahapphalaṃ assa mahānisaṃsa''nti sīlesvevassa paripūrakārī ajjhattaṃ cetosamathamanuyutto anirākatajjhāno vipassanāya samannāgato brūhetā suññāgār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Ākaṅkheyya ce bhikkhave bhikkhu ''santuṭṭho assaṃ itarītaracīvarapiṇḍapātasenāsanagilānapaccayabhesajjaparikkhārenā''ti. Sīlesvevassa paripūrakārī ajjhattaṃ cetosamathamanuyutto anirākatajjhāno vipassanāya samannāgato brūhetā suññāgār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Ākaṅkheyya ce bhikkhave bhikkhu ''khamo assaṃ sītassa uṇhassa jighacchāya pipāsāya ḍaṃsamakasavātānapasiriṃsapasamphassānaṃ duruttānaṃ durāgatānaṃ vacanapathānaṃ uppannānaṃ. Sārīrikānaṃ vedanānaṃ dukkhānaṃ tippānaṃ kharānaṃ kaṭukānaṃ asātānaṃ amanāpānaṃ pāṇaharānaṃ adhivāsakajātiko assanti sīlesvevassa paripūrakārī ajjhattaṃ cetosamathamanuyutto anirākatajjhāno vipassanāya samannāgato brūhetā suññāgār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Ākaṅkheyya ce bhikkhave bhikkhu ''arati rati saho assaṃ, na ca maṃ arati rati saheyya, uppannaṃ arati ratiṃ abhibhuyya abhibhuyya vihareyya''nti, sīlesvevassa paripūrakārī ajjhattaṃ cetosamathamanuyutto anirākatajjhāno vipassanāya samannāgato brūhetā suññāgār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Ākaṅkheyya ce bhikkhave bhikkhu ''bhayabherava saho assaṃ, naca maṃ bhayabheravo saheyya, uppannaṃ bhayabheravaṃ abhibhuyya abhibhuyya vihareyya''nti, sīlesvevassa paripūrakārī ajjhattaṃ cetosamathamanuyutto anirākatajjhāno vipassanāya samannāgato brūhetā suññāgār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Ākaṅkheyya ce bhikkhave bhikkhu ''catunnaṃ jhānānaṃ ābhicetasikānaṃ diṭṭhadhammasukhavihārānaṃ nikāmalābhī assaṃ akicchalābhī akasiralābhī''ti, sīlesvevassa paripūrakārī ajjhattaṃ cetosamathamanuyutto anirākatajjhāno vipassanāya samannāgato brūhetā suññāgār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Ākaṅkheyya ce bhikkhave bhikkhu ''āsavānaṃ khayā anāsavaṃ cetovimuttiṃ paññāvimuttiṃ diṭṭheva [PTS Page 133] [\q 133/]      dhamme sayaṃ abhiññā sacchikatvā upasampajja vihareyya''nti, sīlesvevassa paripūrakārī ajjhattaṃ cetosamathamanuyutto anirākatajjhāno vipassanāya samannāgato brūhetā suññāgār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nnasīlā bhikkhave viharatha sampannapātimokkhā, pātimokkhasaṃvarasaṃvutā viharatha ācāragocarasampanno aṇumattesu vajjesu bhayadassāvīno samādāya sikkhatha sikkhāpadesu''ti. Iti yaṃ taṃ vuttaṃ idametaṃ paṭicca vu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3.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ṭak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amayaṃ bhagavā vesāliyaṃ viharati mahāvane kūṭāgārasālāyaṃ sambahulehi abhiññātehi abhiññātehi therehi sāvakehi saddhiṃ āyasmatā ca cālena1 āyasmatā ca upacālena2 āyasmatā ca kakkaṭena3 āyasmatā ca kaṭimbena4 āyasmatā ca kaṭena5 āyasmatā ca kaṭissaṅgena6 aññehi ca abhiññātehi abhiññātehi therehi sāvakehi saddh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sambahulā abhiññātā abhiññātā licchavī bhaddehi bhaddehi yānehi carapurāya7 uccāsaddā mahāsaddā mahāvanaṃ ajjhogāhantī bhagavantaṃ dassanāya. Atha kho tesaṃ āyasmantānaṃ etadahosi: ''ime kho sambahulā abhiññātā abhiññātā licchavī bhaddehi bhaddehi yānehi carapurāya uccāsaddā mahāsaddā mahāvanaṃ ajjhogāhanti bhagavantaṃ dassanāya. Saddakaṇṭakā kho pana jhānā vuttā bhagavatā, yannūna mayaṃ yena gosiṅgasālavanadāyo [PTS Page 134] [\q 134/]      tenupasaṅkameyyāma, tattha mayaṃ appasaddā appakiṇṇā phāsuṃ8 vihareyyāmā''ti. Atha kho te āyasmanto yena gosiṅgasālavanadāyo tenupasaṅkamiṃsu. Tattha te āyasmanto appasaddā appakiṇṇā phāsuṃ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bhikkhu āmantesi: ''kahannukho bhikkhave cālo? Kahaṃ upacālo? Kahaṃ kakkaṭo? Kahaṃ kaṭimbo? Kahaṃ kaṭo? Kahaṃ kaṭisaṅgo? Kahannū kho te bhikkhave therā sāvakā ga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ante tesaṃ āyasmantānaṃ etadahosi: ''ime kho sambahulā abhiññātā abhiññātā. Licchavī bhaddehi bhaddehi yānehi carapurāya uccāsaddā mahāsaddā mahāvanaṃ ajjhogāhantī bhagavantaṃ dassanāya, saddakaṇṭakā kho pana jhānā vuttā bhagavatā, yannūna mayaṃ yena gosiṅgasālavanadāyo tenupasaṅkameyyāma, tattha mayaṃ appasaddā appakiṇṇā phāsuṃ vihareyyāmā''ti. Atha kho te bhante āyasmanto yena gosiṅgasālavanadāyo tenupasaṅkamiṃsu. Tattha te āyasmanto appasaddā appakiṇṇā phāsuṃ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yasamatā cālena ca  machasaṃ 5. Nikaṭena  machasaṃ</w:t>
      </w:r>
    </w:p>
    <w:p>
      <w:pPr>
        <w:pStyle w:val="PlainText"/>
        <w:rPr/>
      </w:pPr>
      <w:r>
        <w:rPr>
          <w:rFonts w:cs="URW Palladio ITU" w:ascii="URW Palladio ITU" w:hAnsi="URW Palladio ITU"/>
        </w:rPr>
        <w:t>2. Upapalena  syā. 6. Kaṭissahena  machasaṃ</w:t>
      </w:r>
    </w:p>
    <w:p>
      <w:pPr>
        <w:pStyle w:val="PlainText"/>
        <w:rPr>
          <w:rFonts w:ascii="URW Palladio ITU" w:hAnsi="URW Palladio ITU" w:cs="URW Palladio ITU"/>
        </w:rPr>
      </w:pPr>
      <w:r>
        <w:rPr>
          <w:rFonts w:cs="URW Palladio ITU" w:ascii="URW Palladio ITU" w:hAnsi="URW Palladio ITU"/>
        </w:rPr>
        <w:t xml:space="preserve">3. Kukkuṭena  machasaṃ. 7 Parapūrāya machasaṃ  pamapurarāya . Syā syā. 4. Kaṭimbhena  machasaṃ. 8. Phāsu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bhikkhave yathā te mahāsāvakā sammā byākaramānā byākareyyuṃ. Saddakaṇṭakā hi bhikkhave jhānā vuttā m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yime bhikkhave kaṇṭakā, katame dasa: pavivekārāmassa saṅghanikārāmatā kaṇṭako, asubhanimittānuyogamanuyuttassa subhanimittānuyogo kaṇṭako, indriyesu guttadvārassa visūkadassanaṃ kaṇṭako, brahmacārissa1 mātugāmopavicāro2 kaṇṭako, paṭhamassa [PTS Page 135] [\q 135/]      jhānassa saddo kaṇṭako, dutiyassa jhānassa vitakkavicārā kaṇṭako3 tatiyassa jhānassa pīti kaṇṭako, catutthassa jhānassa assāsapassāsā4 kaṇṭako, saññāvedayitanirodhasamāpattiyā saññā ca vedanā ca kaṇṭako, rāgo kaṇṭako, deso kaṇṭako, moho kaṇṭako, akaṇṭakā bhikkhave viharatha, nikkaṇṭakā bhikkhave viharatha. Akaṇṭakā bhikkhave arahanto, nikkaṇṭakā bhikkhave arahanto, akaṇṭa nikkaṇṭakā bhikkhave arah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2.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ṭṭh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ayime bhikkhave dhammā iṭṭhā kantā manāpā dullabhā lokasmiṃ, katame da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ogā iṭṭhā kantā manāpā dullabhā lokasmiṃ, vaṇṇo iṭṭho kanto manāpo dullabho lokasmiṃ, ārogyaṃ iṭṭhaṃ kantaṃ manāpaṃ dullabhaṃ lokasmiṃ, brahmacariyaṃ iṭṭhaṃ kantaṃ manāpaṃ dullabhaṃ lokasmiṃ, mittā iṭṭhā kantā manāpā dullabhā lokasmiṃ, bāhusaccaṃ iṭṭhaṃ kantaṃ dullabhaṃ lokasmiṃ, paññā iṭṭhā kantā manāpā dullabhā lokasmiṃ, dhammā iṭṭhā kantā manāpā dullabhā lokasmiṃ, saggā iṭṭhā kantā manāpā dullabhā lokasmiṃ. </w:t>
      </w:r>
    </w:p>
    <w:p>
      <w:pPr>
        <w:pStyle w:val="PlainText"/>
        <w:rPr/>
      </w:pPr>
      <w:r>
        <w:rPr>
          <w:rFonts w:cs="URW Palladio ITU" w:ascii="URW Palladio ITU" w:hAnsi="URW Palladio ITU"/>
        </w:rPr>
        <w:t xml:space="preserve">[PTS Page 136] [\q 136/]      </w:t>
      </w:r>
    </w:p>
    <w:p>
      <w:pPr>
        <w:pStyle w:val="PlainText"/>
        <w:rPr>
          <w:rFonts w:ascii="URW Palladio ITU" w:hAnsi="URW Palladio ITU" w:cs="URW Palladio ITU"/>
        </w:rPr>
      </w:pPr>
      <w:r>
        <w:rPr>
          <w:rFonts w:cs="URW Palladio ITU" w:ascii="URW Palladio ITU" w:hAnsi="URW Palladio ITU"/>
        </w:rPr>
        <w:t xml:space="preserve">Ime kho bhikkhave dasadhammā iṭṭhā kantā manāpā dullabh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rahmacariyassa  machasaṃ. </w:t>
      </w:r>
    </w:p>
    <w:p>
      <w:pPr>
        <w:pStyle w:val="PlainText"/>
        <w:rPr>
          <w:rFonts w:ascii="URW Palladio ITU" w:hAnsi="URW Palladio ITU" w:cs="URW Palladio ITU"/>
        </w:rPr>
      </w:pPr>
      <w:r>
        <w:rPr>
          <w:rFonts w:cs="URW Palladio ITU" w:ascii="URW Palladio ITU" w:hAnsi="URW Palladio ITU"/>
        </w:rPr>
        <w:t xml:space="preserve">2. Mātugāmūpacāro  machasaṃ. </w:t>
      </w:r>
    </w:p>
    <w:p>
      <w:pPr>
        <w:pStyle w:val="PlainText"/>
        <w:rPr>
          <w:rFonts w:ascii="URW Palladio ITU" w:hAnsi="URW Palladio ITU" w:cs="URW Palladio ITU"/>
        </w:rPr>
      </w:pPr>
      <w:r>
        <w:rPr>
          <w:rFonts w:cs="URW Palladio ITU" w:ascii="URW Palladio ITU" w:hAnsi="URW Palladio ITU"/>
        </w:rPr>
        <w:t xml:space="preserve">3. Kaṇṭakā  machasaṃ. </w:t>
      </w:r>
    </w:p>
    <w:p>
      <w:pPr>
        <w:pStyle w:val="PlainText"/>
        <w:rPr>
          <w:rFonts w:ascii="URW Palladio ITU" w:hAnsi="URW Palladio ITU" w:cs="URW Palladio ITU"/>
        </w:rPr>
      </w:pPr>
      <w:r>
        <w:rPr>
          <w:rFonts w:cs="URW Palladio ITU" w:ascii="URW Palladio ITU" w:hAnsi="URW Palladio ITU"/>
        </w:rPr>
        <w:t xml:space="preserve">4. Asasāsapasasās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saṃ kho bhikkhave dasannaṃ dhammānaṃ iṭṭhānaṃ kantānaṃ manāpānaṃ dullabhānaṃ lokasmiṃ, dasadhammā paripanthā: ālassaṃ1 anuṭṭhānaṃ bhogānaṃ paripantho, amaṇḍanā abhūsaṇā2 vaṇṇassa paripantho, asappāya kiriyā ārogyassa paripantho, pāpamittatā sīlānaṃ paripantho, indriyāsaṃvaro brahmacariyassa paripantho, visaṃvādanā mittānaṃ paripantho, asajjhāya kiriyā bāhusaccassa paripantho, asussusā aparipucchā paññāya paripantho, ananuyogo apaccavekkhanā dhammānaṃ paripantho. Micchāpaṭipatti saggānaṃ paripan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dasannaṃ dhammānaṃ iṭṭhānaṃ kantānaṃ manāpānaṃ dullabhānaṃ lokasmiṃ ime dasa dhammā paripan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saṃ kho bhikkhave dasannaṃ dhammānaṃ iṭṭhānaṃ kantānaṃ manāpānaṃ dullabhānaṃ lokasmiṃ dasadhammā āhārā anālassaṃ uṭṭhānaṃ bhogānaṃ āhāro. Maṇḍanāvibhūsanā vaṇṇassa āhāro. Sappāyakiriyā ārogyassa āhāro. Kalyāṇamittatā sīlānaṃ āhāro. Indriyasaṃvaro brahmacariyassa āhāro. Avisaṃvādanā mittānaṃ āhāro. Sajjhāyakiriyā bāhusaccassa āhāro. Sussusā paripucchā paññāya āhāro. Anuyogo paccavekkhanā dhammānaṃ āhāro. Sammāpaṭipatti saggānaṃ 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dasannaṃ dhammānaṃ iṭṭhānaṃ kantānaṃ manāpānaṃ dullabhānaṃ lokasmiṃ ime dasadhammā āhārāti. </w:t>
      </w:r>
    </w:p>
    <w:p>
      <w:pPr>
        <w:pStyle w:val="PlainText"/>
        <w:rPr>
          <w:rFonts w:ascii="URW Palladio ITU" w:hAnsi="URW Palladio ITU" w:cs="URW Palladio ITU"/>
        </w:rPr>
      </w:pPr>
      <w:r>
        <w:rPr>
          <w:rFonts w:cs="URW Palladio ITU" w:ascii="URW Palladio ITU" w:hAnsi="URW Palladio ITU"/>
        </w:rPr>
        <w:t xml:space="preserve">[PTS Page 137] [\q 1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3.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ḍḍ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ahi bhikkhave vaḍḍhahi vaḍḍhamāno ariyasāvako ariyāya vaḍḍhiyā vaḍḍhati, sārādāyī ca hoti varadāyī kāyassa. Katamehi das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ettavatthūhi vaḍḍhati. Dhanadhaññena vaḍḍhati. Puttadārehi vaḍḍhati. Dāsakammakāra porisehi vaḍḍhati. Catuppadehi vaḍḍhati. Saddhāya vaḍḍhati. Sīlena vaḍḍhati. Sutena vaḍḍhati. Cāgena vaḍḍhati. Paññāya vaḍḍhati. Imāhi kho bhikkhave dasahi vaḍḍhahi vaḍḍhamāno ariyasāvako ariyāya vaḍḍhayā vaḍḍhati sārādāyī ca hoti varādāyī kāy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lasyaṃ  machasaṃ. </w:t>
      </w:r>
    </w:p>
    <w:p>
      <w:pPr>
        <w:pStyle w:val="PlainText"/>
        <w:rPr>
          <w:rFonts w:ascii="URW Palladio ITU" w:hAnsi="URW Palladio ITU" w:cs="URW Palladio ITU"/>
        </w:rPr>
      </w:pPr>
      <w:r>
        <w:rPr>
          <w:rFonts w:cs="URW Palladio ITU" w:ascii="URW Palladio ITU" w:hAnsi="URW Palladio ITU"/>
        </w:rPr>
        <w:t xml:space="preserve">2. Avibhūsaṇ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nena dhaññena ca yodha vaḍḍhati</w:t>
      </w:r>
    </w:p>
    <w:p>
      <w:pPr>
        <w:pStyle w:val="PlainText"/>
        <w:rPr>
          <w:rFonts w:ascii="URW Palladio ITU" w:hAnsi="URW Palladio ITU" w:cs="URW Palladio ITU"/>
        </w:rPr>
      </w:pPr>
      <w:r>
        <w:rPr>
          <w:rFonts w:cs="URW Palladio ITU" w:ascii="URW Palladio ITU" w:hAnsi="URW Palladio ITU"/>
        </w:rPr>
        <w:t>Puttehi dārehi catuppadehi ca</w:t>
      </w:r>
    </w:p>
    <w:p>
      <w:pPr>
        <w:pStyle w:val="PlainText"/>
        <w:rPr>
          <w:rFonts w:ascii="URW Palladio ITU" w:hAnsi="URW Palladio ITU" w:cs="URW Palladio ITU"/>
        </w:rPr>
      </w:pPr>
      <w:r>
        <w:rPr>
          <w:rFonts w:cs="URW Palladio ITU" w:ascii="URW Palladio ITU" w:hAnsi="URW Palladio ITU"/>
        </w:rPr>
        <w:t>Sa bhogavā hoti yasassi pūjito</w:t>
      </w:r>
    </w:p>
    <w:p>
      <w:pPr>
        <w:pStyle w:val="PlainText"/>
        <w:rPr>
          <w:rFonts w:ascii="URW Palladio ITU" w:hAnsi="URW Palladio ITU" w:cs="URW Palladio ITU"/>
        </w:rPr>
      </w:pPr>
      <w:r>
        <w:rPr>
          <w:rFonts w:cs="URW Palladio ITU" w:ascii="URW Palladio ITU" w:hAnsi="URW Palladio ITU"/>
        </w:rPr>
        <w:t xml:space="preserve">Ñātīhi mittehi athopi rāju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ya sīlena ca yodha vaḍḍhati</w:t>
      </w:r>
    </w:p>
    <w:p>
      <w:pPr>
        <w:pStyle w:val="PlainText"/>
        <w:rPr>
          <w:rFonts w:ascii="URW Palladio ITU" w:hAnsi="URW Palladio ITU" w:cs="URW Palladio ITU"/>
        </w:rPr>
      </w:pPr>
      <w:r>
        <w:rPr>
          <w:rFonts w:cs="URW Palladio ITU" w:ascii="URW Palladio ITU" w:hAnsi="URW Palladio ITU"/>
        </w:rPr>
        <w:t>Paññāya cāgena sutena cūbhayaṃ</w:t>
      </w:r>
    </w:p>
    <w:p>
      <w:pPr>
        <w:pStyle w:val="PlainText"/>
        <w:rPr>
          <w:rFonts w:ascii="URW Palladio ITU" w:hAnsi="URW Palladio ITU" w:cs="URW Palladio ITU"/>
        </w:rPr>
      </w:pPr>
      <w:r>
        <w:rPr>
          <w:rFonts w:cs="URW Palladio ITU" w:ascii="URW Palladio ITU" w:hAnsi="URW Palladio ITU"/>
        </w:rPr>
        <w:t>So tādiso sappuriso vicakkhaṇo</w:t>
      </w:r>
    </w:p>
    <w:p>
      <w:pPr>
        <w:pStyle w:val="PlainText"/>
        <w:rPr>
          <w:rFonts w:ascii="URW Palladio ITU" w:hAnsi="URW Palladio ITU" w:cs="URW Palladio ITU"/>
        </w:rPr>
      </w:pPr>
      <w:r>
        <w:rPr>
          <w:rFonts w:cs="URW Palladio ITU" w:ascii="URW Palladio ITU" w:hAnsi="URW Palladio ITU"/>
        </w:rPr>
        <w:t>Diṭṭheva dhamme ubhayena vaḍḍh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2. 3.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gasālā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 samayaṃ bhagavā sāvatthiyaṃ viharati jetavane anāthapiṇḍikassa ārāme. Atha kho āyasmā ānando pubbanhasamayaṃ nivāsetvā pattacīvaramādāya yena migasālāya upāsikāya nivesanaṃ tenupasaṅkami. Upasaṅkamitvā paññatte āsane nisīdi. Atha kho migasālā upāsikā yenāyasmā ānando tenupasaṅkami. Upasaṅkamitvā āyasmantaṃ ānandaṃ abhivādetvā ekamantaṃ nisīdi. Ekamantaṃ nisinnā kho migasālā upāsikā āyasmantaṃ ānand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kathaṃ nāmāyaṃ bhante ānanda bhagavatā [PTS Page 138] [\q 138/]      dhammo desino aññeyyo, yatra hi nāma brahmacārī ca abrahmacārī ca ubho samasamagatikā bhavissanti abhisamparāyaṃ? Pitā me bhante purāṇo brahmacārī ahosi ārācārī virato methunā gāmadhammā. So kālakato bhagavatā vyākato sakadāgāmī satto tusitaṃ kāyaṃ uppanno'ti. Pettā pi yo me bhante isidatto abrahmacārī ahosi sadārasantuṭṭho. Sopi kālakato bhagavatā byākato sakadāgāmī satto tusitaṃ kāyaṃ upapan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kathaṃ nāmāyaṃ bhante ānanda bhagavatā dhammo desino aññeyyo, yatra hi nāma brahvacārī ca abrahmacārī ca ubhosamasamagatikā bhavissanti abhisamparāyanti. Evaṃ kho panetaṃ bhagini bhagavatā byāk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ānando migasālāya upāsikāya nivesane piṇḍapātaṃ gahetvā uṭṭhāyāsanā pakkāmi. Atha kho āyasmā ānando pacchābhattaṃ piṇḍapātapaṭikkanto yena bhagavā tenupasaṅkami. Upasaṅkamitvā bhagavantaṃ abhivādetvā ekamantaṃ nisīdi. Ekamantaṃ nisinno kho āyasmā ānand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haṃ bhante pubbanhasamayaṃ nivāsetvā pattacīvaramādāya yena migasālāya upāsikāya nivesanaṃ tenupasaṅkami. Upasaṅkamitvā paññatte āsane nisīdiṃ. Atha kho bhante migasālā upāsikā yenāhaṃ tenupasaṅkami. Upasaṅkamitvā maṃ abhivādetvā ekamantaṃ nisīdi. Ekamantaṃ nisinnā kho bhante migasālā upāsikā m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kathaṃ nāmāyaṃ bhante ānanda bhagavatā dhammo [PTS Page 139] [\q 139/]      desino aññeyyo, yatra hi nāma brahmacārī ca abrahmacārī ca ubho samasamagatikā bhavissanti abhisamparāyaṃ? Pitā me bhante purāṇo brahmacārī ahosi ārācārī virato methunā gāmadhammā. So kālakato bhagavatā byākato sakadāgāmī satto tusitaṃ kāyaṃ upapannoti. Pettāpi yo me bhante isidatto abrahmacārī ahosi sadārasantuṭṭho. So'pi kālakato bhagavatā byākato sakadāgāmī satto tusitaṃ kāyaṃ upapan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kathaṃ nāmāyaṃ bhante ānanda bhagavatā dhammo desino aññeyyo, yatra hi nāma brahmacārī ca abrahmacārī ca ubho samasamagatikā bhavissanti abhisamparāyanti, evaṃ vutte ahaṃ bhante migasālaṃ upāsikaṃ etadavocaṃ: evaṃ kho panetaṃ bhagini bhagavatā byāk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 cānanda migasālā upāsikā bālā abyattā ambakā ambakapaññā1? Ke ca purisapuggalaparopariyañā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yime ānanda puggalo santo saṃvijjamānā lokasmi. Katame da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ānanda ekacco puggalo dussīlo hoti, tañca cetovimuttiṃ paññāvimuttiṃ yathābhūtaṃ nappajānāti, yatthassa taṃ dussīlyaṃ aparisesaṃ nirujjhati, tassa savaṇena pi akataṃ hoti, bāhusaccena pi akataṃ hoti diṭṭhiyā pi appaṭividdhaṃ hoti, sāmayikampi2 vimuttiṃ na labhati, so kāyassabhedā parammaraṇā hānāya pareti no visesāya, hānagāmī yeca hoti no visesagā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mamakā amamakapaññā  machasaṃ. </w:t>
      </w:r>
    </w:p>
    <w:p>
      <w:pPr>
        <w:pStyle w:val="PlainText"/>
        <w:rPr>
          <w:rFonts w:ascii="URW Palladio ITU" w:hAnsi="URW Palladio ITU" w:cs="URW Palladio ITU"/>
        </w:rPr>
      </w:pPr>
      <w:r>
        <w:rPr>
          <w:rFonts w:cs="URW Palladio ITU" w:ascii="URW Palladio ITU" w:hAnsi="URW Palladio ITU"/>
        </w:rPr>
        <w:t xml:space="preserve">Andhakā andhakapaññ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āmāyikamapi  sī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Idha panānanda ekacco puggalo dussīlo hoti, tañca cetovimuttiṃ paññāvimuttiṃ yathābhūtaṃ pajānāti, [PTS Page 140] [\q 140/]      yatthassa taṃ dussīlyaṃ aparisesaṃ nirujjhati, tassa savaṇena,pi kataṃ hoti, bāhusaccena, pi kataṃ hoti diṭṭhiyā, pi paṭividdhaṃ hoti, sāmayikampi2 vimuttiṃ labhati, so kāyassabhedā parammaraṇā visesāya pareti, no hānāya, visesagāmī yeva hoti, no hānagā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ānanda pamāṇikā pamiṇanti 'imassāpi teva dhammā, aparassāpi teva dhammā. Kasmā tesaṃ eko hīno, eko paṇīto'ti. Taṃ hi tesaṃ ānanda hoti dīgharattaṃ ahitāya dukkh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nanda yvāyaṃ puggalo dussīlo hoti. Tañca cetovimuttiṃ paññāvimuttiṃ yathābhūkaṃ pajānāti. Yatthassa taṃ dussīlyaṃ aparisesaṃ nirujjhati. Tassa savaṇena'pi kataṃ hoti, bāhusaccenapi kataṃ hoti, diṭṭhiyā'pi paṭividdhaṃ hoti. Sāmayikampi vimuttiṃ labhati, ayaṃ ānanda puggalo amunā purimena puggalena abhikkantataro ca paṇītataro ca. Taṃ kissa hetu: imaṃ hi ānanda puggalaṃ dhammasoto nibbaha1ti. Tadantaraṃ2 ko jāneyya aññatra tathāgatena. Tasmātihānanda mā puggalesu pamāṇikā ahuvattha, mā puggalesu pamāṇaṃ gaṇhittha, khaññatihānanda puggalo puggalesu pamāṇaṃ gaṇhanto, ahaṃ cānanda3 puggalesu pamāṇaṃ gaṇheyyaṃ, yo vāpanassa mādiso. [PTS Page 141] [\q 14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Idha panānanda ekacco puggalo sīlavā hoti, tañca cetovimuttiṃ paññāvimuttiṃ yathābhūtaṃ nappajānāti, yatthassa taṃ sīlaṃ aparisesaṃ nirujjhati, tassa savaṇena pi akataṃ hoti, bāhusaccena pi akataṃ hoti, diṭṭhiyā pi appaṭividdhaṃ hoti, sāmayikampi vimuttiṃ na labhati, so kāyassabhedā parammaraṇā hānāya pareti, no visesaṃ hānagāmī yeva hoti, no visesagām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dha panānanda ekacco puggalo sīlavā hoti, tañca cetovimuttiṃ paññāvimuttiṃ yathābhūtaṃ pajānāti, yatthassa taṃ sīlaṃ aparisesaṃ nirujjhati, tassa savaṇena pi kataṃ hoti, bāhusaccena pi kataṃ hoti, diṭṭhiyā pi paṭividdh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bbāhati  bahusu. </w:t>
      </w:r>
    </w:p>
    <w:p>
      <w:pPr>
        <w:pStyle w:val="PlainText"/>
        <w:rPr>
          <w:rFonts w:ascii="URW Palladio ITU" w:hAnsi="URW Palladio ITU" w:cs="URW Palladio ITU"/>
        </w:rPr>
      </w:pPr>
      <w:r>
        <w:rPr>
          <w:rFonts w:cs="URW Palladio ITU" w:ascii="URW Palladio ITU" w:hAnsi="URW Palladio ITU"/>
        </w:rPr>
        <w:t xml:space="preserve">2. Tadanantaraṃ  syā. </w:t>
      </w:r>
    </w:p>
    <w:p>
      <w:pPr>
        <w:pStyle w:val="PlainText"/>
        <w:rPr>
          <w:rFonts w:ascii="URW Palladio ITU" w:hAnsi="URW Palladio ITU" w:cs="URW Palladio ITU"/>
        </w:rPr>
      </w:pPr>
      <w:r>
        <w:rPr>
          <w:rFonts w:cs="URW Palladio ITU" w:ascii="URW Palladio ITU" w:hAnsi="URW Palladio ITU"/>
        </w:rPr>
        <w:t xml:space="preserve">3. Ahañcānanda  sīmu.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mayikampi vimuttiṃ labhati, so kāyassabhedā parammaraṇā visesāya pareti, no hānāya. Visesagāmīyeva hoti, no hānagām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nanda pamāṇikā pamiṇanti 'imassāpi teva dhammā, aparassāpi teva dhammā. Kasmā tesaṃ eko hīno, eko paṇito'ti. Taṃ hi tesaṃ ānanda hoti dīgharattaṃ ahitāya dukkh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nanda yvāyaṃ puggalo dussīlo hoti. Tañca cetovimuttiṃ paññāvimuttiṃ yathābhūkaṃ pajānāti. Yatthassa taṃ dussīlyaṃ aparisesaṃ nirujjhati. Tassa savaṇena'pi kataṃ hoti, bāhusaccenapi kataṃ hoti, diṭṭhiyā'pi paṭividdhaṃ hoti. Sāmayikampi vimuttiṃ labhati, ayaṃ ānanda puggalo amunā purimena puggalena abhikkantataro ca paṇītataro ca. Taṃ kissa hetu: imaṃ hi ānanda puggalaṃ dhammasoto nibbaha1ti. Tadantaraṃ2 ko jāneyya aññatra tathāgatena. Tasmātihānanda mā puggalesu pamāṇikā ahuvattha, mā puggalesu pamāṇaṃ gaṇhittha, khaññatihānanda puggalo puggalesu pamāṇaṃ gaṇhanto, ahaṃ cānanda puggalesu pamāṇaṃ gaṇheyyaṃ, yo vā panassa mā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w:t>
      </w:r>
    </w:p>
    <w:p>
      <w:pPr>
        <w:pStyle w:val="PlainText"/>
        <w:rPr/>
      </w:pPr>
      <w:r>
        <w:rPr>
          <w:rFonts w:cs="URW Palladio ITU" w:ascii="URW Palladio ITU" w:hAnsi="URW Palladio ITU"/>
        </w:rPr>
        <w:t xml:space="preserve">Idha panānanda ekacco puggalo tibbarāgo hoti, tañca cetovimuttiṃ paññāvimuttiṃ yathābhūtaṃ nappajānāti, yatthassa so rāgo apariseso nirujjhati, tassa savaṇenapi akataṃ hoti, bāhusaccena pi akataṃ hoti, diṭṭhiyāpi apaṭividdhaṃ hoti, </w:t>
      </w:r>
    </w:p>
    <w:p>
      <w:pPr>
        <w:pStyle w:val="PlainText"/>
        <w:rPr/>
      </w:pPr>
      <w:r>
        <w:rPr>
          <w:rFonts w:cs="URW Palladio ITU" w:ascii="URW Palladio ITU" w:hAnsi="URW Palladio ITU"/>
        </w:rPr>
        <w:t xml:space="preserve">Sāmayikampi vimuttiṃ na labhati, so kāyassabhedā parammaraṇā hānāya pareti, no visesaṃ. Hānagāmī yeva hoti, no visesagām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Idha panānanda ekacco puggalo tibbarāgo hoti, tañca cetovimuttiṃ paññāvimuttiṃ yathābhūtaṃ pajānāti, yatthassa so rāgo apariseso nirujjhati. Tassa savaṇenapi kataṃ hoti, bāhusaccenapi kataṃ hoti, diṭṭhiyāpi paṭividdhaṃ hoti, sāmayikampi vimuttiṃ labhati. So [PTS Page 142] [\q 142/]      kāyassa bhedā parammaraṇā visesāya pareti no hānāya, visesagāmīyeva hoti no hānagā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ānanda pamāṇikā pamiṇanti 'imassāpi teva dhammā, aparassāpi teva dhammā. Kasmā tesaṃ eko hīno, eko paṇito'ti. Taṃ hi tesaṃ ānanda hoti dīgharattaṃ ahitāya dukkh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nanda yvāyaṃ puggalo dussīlo hoti. Tañca cetovimuttiṃ paññāvimuttiṃ yathābhūkaṃ pajānāti. Yatthassa taṃ dussīlyaṃ aparisesaṃ nirujjhati. Tassa savaṇena'pi kataṃ hoti, bāhusaccenapi kataṃ hoti, diṭṭhiyā'pi paṭividdhaṃ hoti. Sāmayikampi vimuttiṃ labhati, ayaṃ ānanda puggalo amunā purimena puggalena abhikkantataro ca paṇītataro ca. Taṃ kissa hetu: imaṃ hi ānanda puggalaṃ dhammasoto nibbaha1ti. Tadantaraṃ2 ko jāneyya aññatra tathāgatena. Tasmātihānanda mā puggalesu pamāṇikā ahuvattha, mā puggalesu pamāṇaṃ gaṇhittha, byaññatihānanda puggalo puggalesu pamāṇaṃ gaṇhanto, ahaṃ cānanda puggalesu pamāṇaṃ gaṇheyyaṃ, yo vā panassa mā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w:t>
      </w:r>
    </w:p>
    <w:p>
      <w:pPr>
        <w:pStyle w:val="PlainText"/>
        <w:rPr/>
      </w:pPr>
      <w:r>
        <w:rPr>
          <w:rFonts w:cs="URW Palladio ITU" w:ascii="URW Palladio ITU" w:hAnsi="URW Palladio ITU"/>
        </w:rPr>
        <w:t xml:space="preserve">Idha panānanda ekacco puggalo kodhano hoti, tañca cetovimuttiṃ paññāvimuttiṃ yathābhūtaṃ nappajānāti. Yatthassa so kodho apariseso nirujjhati, tassa savaṇenapi akataṃ hoti, bāhusaccenapi akataṃ hoti, diṭṭhiyāpi appaṭividdhaṃ hoti, sāmayikampi vimuttiṃ na labhati. So kāyassa bhedā parammaraṇā hānāya pareti no visesāya, hānagāmīyeva hoti no visesagā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mayikamap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Idha panānanda ekacco puggalo kodhano hoti, tañca cetovimuttiṃ paññāvimuttiṃ yathābhūtaṃ pajānāti. Yatthassa so kodho apariseso nirujjhati, tassa savaṇenapi kataṃ hoti, bāhusaccenapi kataṃ hoti, diṭṭhiyāpi paṭividdhaṃ hoti, sāmayikampi vimuttiṃ labhati. So kāyassa bhedā parammaraṇā visesāya pareti no hānāya, visesagāmīyeva hoti no hānagā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ānanda pamāṇikā pamiṇanti 'imassāpi teva dhammā, aparassāpi teva dhammā. Kasmā tesaṃ eko hīno, eko paṇito'ti. Taṃ hi tesaṃ ānanda hoti dīgharattaṃ ahitāya dukkh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nanda yvāyaṃ puggalo dussīlo hoti. Tañca cetovimuttiṃ paññāvimuttiṃ yathābhūkaṃ pajānāti. Yatthassa taṃ dussīlyaṃ aparisesaṃ nirujjhati. Tassa savaṇena'pi kataṃ hoti, bāhusaccenapi kataṃ hoti, diṭṭhiyā'pi paṭividdhaṃ hoti. Sāmayikampi vimuttiṃ labhati, ayaṃ ānanda puggalo amunā purimena puggalena abhikkantataro ca paṇītataro ca. Taṃ kissa hetu: imaṃ hi ānanda puggalaṃ dhammasoto nibbaha1ti. Tadantaraṃ2 ko jāneyya aññatra tathāgatena. Tasmātihānanda mā puggalesu pamāṇikā ahuvattha, mā puggalesu pamāṇaṃ gaṇhittha, byaññatihānanda puggalo puggalesu pamāṇaṃ gaṇhanto, ahaṃ cānanda puggalesu pamāṇaṃ gaṇheyyaṃ, yo vā panassa mā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w:t>
      </w:r>
    </w:p>
    <w:p>
      <w:pPr>
        <w:pStyle w:val="PlainText"/>
        <w:rPr/>
      </w:pPr>
      <w:r>
        <w:rPr>
          <w:rFonts w:cs="URW Palladio ITU" w:ascii="URW Palladio ITU" w:hAnsi="URW Palladio ITU"/>
        </w:rPr>
        <w:t xml:space="preserve">Idha panānanda ekacco puggalo uddhato hoti, tañca cetovimuttiṃ paññāvimuttiṃ yathābhūtaṃ nappajānāti. Yatthassa taṃ uddhaccaṃ aparisesaṃ nirujjhati, tassa savaṇenapi akataṃ hoti, bāhusaccenapi akataṃ hoti, diṭṭhiyāpi appaṭividdhaṃ hoti, sāmayikampi vimuttiṃ na labhati. So kāyassa bhedā parammaraṇā hānāya pareti no visesāya, hānagāmīyeva hoti no visesagā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Idha panānanda ekacco puggalo uddhato hoti, tañca cetovimuttiṃ paññāvimuttiṃ yathābhūtaṃ pajānāti. Yatthassa taṃ uddhaccaṃ aparisesaṃ nirujjhati, </w:t>
      </w:r>
    </w:p>
    <w:p>
      <w:pPr>
        <w:pStyle w:val="PlainText"/>
        <w:rPr/>
      </w:pPr>
      <w:r>
        <w:rPr>
          <w:rFonts w:cs="URW Palladio ITU" w:ascii="URW Palladio ITU" w:hAnsi="URW Palladio ITU"/>
        </w:rPr>
        <w:t>Tassa savaṇenapi kataṃ hoti, bāhusaccenapi kataṃ hoti, diṭṭhiyāpi [PTS Page 143] [\q 143/]      paṭividdhaṃ</w:t>
      </w:r>
    </w:p>
    <w:p>
      <w:pPr>
        <w:pStyle w:val="PlainText"/>
        <w:rPr>
          <w:rFonts w:ascii="URW Palladio ITU" w:hAnsi="URW Palladio ITU" w:cs="URW Palladio ITU"/>
        </w:rPr>
      </w:pPr>
      <w:r>
        <w:rPr>
          <w:rFonts w:cs="URW Palladio ITU" w:ascii="URW Palladio ITU" w:hAnsi="URW Palladio ITU"/>
        </w:rPr>
        <w:t xml:space="preserve">Hoti, sāmayikampi vimuttiṃ labhati. So kāyassa bhedā parammaraṇā visesāya pareti no hānāya. Visesagāmīyeva hoti no hānagām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nanda pamāṇikā pamiṇanti ''imassapi teva dhammā, aparassapi teva dhammā. Kasmā nesaṃ eko hīno eko paṇīto''ti. Taṃ hi tesaṃ ānanda hoti dīgharattaṃ ahitāya dukkh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nanda yvāyaṃ puggalo uddhato hoti, tañca cetovimuttiṃ paññāvimuttiṃ yathābhūtaṃ pajānāti. Yatthassa taṃ uddhaccaṃ aparisesaṃ nirujjhati. Tassa savaṇenapi kataṃ hoti, bāhusaccenapi kataṃ hoti, diṭṭhiyāpi paṭividdhaṃ hoti, sāmayikampi vimuttiṃ la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ānanda puggalo amunā purimena puggalena abhikkantataro ca paṇītataro ca. Taṃ kissa hetu: imaṃ hetaṃ ānanda puggalaṃ dhammasoto nibbahati. Tadantaraṃ1 ko jāneyya aññatra tathāgatena. Tasmā tihānanda mā puggalesu pamāṇikā ahuvattha, mā puggalesu pamāṇaṃ gaṇhittha. Khaññatihānanda puggalesu pamāṇaṃ gaṇhanto. Ahaṃ vā ānanda puggalesu pamāṇaṃ gaṇheyyaṃ, yo vā panassa mā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ānanda migasālā upāsikā bālā abyattā ambakā ambakapaññā, ke ca purisapuggalaparopariye ñāṇe. Ime kho ānanda dasapuggalā santo saṃvijjamānā lokas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rūpena ānanda sīlena purāṇo samannāgato ahosi, tathārūpena sīlena isidatto samannāgato abhavissa, nayidha purāṇo isidattassa gatimpi aññassa. [PTS Page 144] [\q 144/]      yathārūpāya ca ānanda paññāya isidatto samannāgato ahosi, yathārūpāya paññāya purāṇo samannāgate abhavissa, nayidha isidatto purāṇassa gatimpi aññassa. Iti kho ānanda ime puggalā ubho ekaṅgahī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3.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o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o me bhikkhave dhammā loke na saṃvijjeyyuṃ, na tathāgato loke uppajjeyya arahaṃ sammāsambuddho, na tathāgatappavedito dhammavinayo loke dippeyya. Katame t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ti ca jarā ca maraṇañca. Ime kho bhikkhave tayo dhammā loke na saṃvijjeyyuṃ, na tathāgato loke uppajjeyya arahaṃ sammāsambuddho, na tathāgatappavedito dhammavinayo leke dippeyya. Yasmā ca kho bhikkhave ime tayo dhammā loke saṃvijjanti, tasmā tathāgato loke uppajjati arahaṃ sammāsambuddho. Tasmā tathāgatappavedito dhammavinayo loke dip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ayome bhikkhave dhammā appahāya abhabbo jātiṃ pahātuṃ jaraṃ pahātuṃ maraṇaṃ pahātuṃ. Katame tayo: rāgaṃ appahāya dosaṃ appahāya mohaṃ appahāya. Ime kho bhikkhave tayo dhamme appahāya abhabbo jātiṃ pahātuṃ jaraṃ pahātuṃ maraṇaṃ pah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danantaraṃ naṃ  sīmu. </w:t>
      </w:r>
    </w:p>
    <w:p>
      <w:pPr>
        <w:pStyle w:val="PlainText"/>
        <w:rPr>
          <w:rFonts w:ascii="URW Palladio ITU" w:hAnsi="URW Palladio ITU" w:cs="URW Palladio ITU"/>
        </w:rPr>
      </w:pPr>
      <w:r>
        <w:rPr>
          <w:rFonts w:cs="URW Palladio ITU" w:ascii="URW Palladio ITU" w:hAnsi="URW Palladio ITU"/>
        </w:rPr>
        <w:t xml:space="preserve">2. Kah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yome bhikkhave dhamme appahāya abhabbo rāgaṃ pahātuṃ dosaṃ pahātuṃ mohaṃ pahātuṃ. Katame tayo: sakkāyadiṭṭhiṃ appahāya vicikicchaṃ appahāya sīlabbataparāmāsaṃ appahāya. Ime kho bhikkhave tayo dhamme appahāya abhabbo rāgaṃ pahātuṃ dosaṃ pahātuṃ mohaṃ pahātuṃ. </w:t>
      </w:r>
    </w:p>
    <w:p>
      <w:pPr>
        <w:pStyle w:val="PlainText"/>
        <w:rPr>
          <w:rFonts w:ascii="URW Palladio ITU" w:hAnsi="URW Palladio ITU" w:cs="URW Palladio ITU"/>
        </w:rPr>
      </w:pPr>
      <w:r>
        <w:rPr>
          <w:rFonts w:cs="URW Palladio ITU" w:ascii="URW Palladio ITU" w:hAnsi="URW Palladio ITU"/>
        </w:rPr>
        <w:t xml:space="preserve">[PTS Page 145] [\q 14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ayome bhikkhave dhamme appahāya abhabbo sakkāyadiṭṭhiṃ pahātuṃ, vicikicchaṃ pahātuṃ sīlabbataparāmāsaṃ pahātuṃ. Katame tayo: ayonisomanasikāraṃ appahāya kummaggasevanaṃ appahāya cetaso līnattaṃ appahāya. Ime kho bhikkhave tayo dhamme appahāya abhabbo sakkāya diṭṭhiṃ pahātuṃ vicikicchaṃ pahātuṃ sīlabbataparāmāsaṃ pahā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ayome bhikkhave dhamme appahāya abhabbo ayonisomanasikāraṃ pahātuṃ kummaggasevanaṃ pahātuṃ cetaso līnattaṃ pahātuṃ. Katame tayo:' muṭṭhasaccaṃ appahāya asampajaññaṃ appahāya cetaso vikkhepaṃ appahāya. Ime kho bhikkhave tayo dhamme appahāya abhabbo ayonisomanasikāraṃ pahātuṃ kummaggasevanaṃ pahātuṃ cetaso līnattaṃ pahā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ayome bhikkhave dhamme appahāya abhabbo muṭṭhasaccaṃ pahātuṃ asampajaññaṃ pahātuṃ cetaso vikkhepaṃ pahātuṃ. Katame tayo: ariyānamadassanakamyataṃ appahāya ariyadhammassa asotukamyataṃ appahāya upārambhacittaṃ appahāya. Ime kho bhikkhave tayo dhamme appahāya abhabbo muṭṭhasaccaṃ pahātuṃ asampajaññaṃ pahātuṃ cetaso vikkhepaṃ pahā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ayome bhikkhave dhamme appahāya abhabbo ariyānamadassanakamyataṃ pahātuṃ ariyadhammassa asotukamyataṃ pahātuṃ upārambhacittataṃ pahātuṃ. Katame tayo: uddhaccaṃ appahāya asaṃvaraṃ appahāya dussīlyaṃ appahāya. Ime kho bhikkhave tayo dhamme appahāya abhabbo ariyānamadassanakamyataṃ pahātuṃ ariyadhammassa asotukamyataṃ pahātuṃ upārambhacittataṃ pahātuṃ. </w:t>
      </w:r>
    </w:p>
    <w:p>
      <w:pPr>
        <w:pStyle w:val="PlainText"/>
        <w:rPr>
          <w:rFonts w:ascii="URW Palladio ITU" w:hAnsi="URW Palladio ITU" w:cs="URW Palladio ITU"/>
        </w:rPr>
      </w:pPr>
      <w:r>
        <w:rPr>
          <w:rFonts w:cs="URW Palladio ITU" w:ascii="URW Palladio ITU" w:hAnsi="URW Palladio ITU"/>
        </w:rPr>
        <w:t xml:space="preserve">[PTS Page 146] [\q 1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ayome bhikkhave dhamme appahāya abhabbo uddhaccaṃ pahātuṃ asaṃvaraṃ pahātuṃ dussīlyaṃ pahātuṃ. Katame tayo: assaddhiyaṃ appahāya avadaññutaṃ appahāya kosajjaṃ appahāya. Ime kho bhikkhave tayo dhamme appahāya abhabbo uddhaccaṃ pahātuṃ. Asaṃvaraṃ pahātuṃ dussīlyaṃ pah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Tayo me bhikkhave dhamme appahāya abhabbo assaddhiyaṃ pahātuṃ avadaññutaṃ pahātuṃ kosajjaṃ pahātuṃ. Katame tayo: anādariyaṃ appahāya dovacassataṃ appahāya pāpamittataṃ appahāya. Ime kho bhikkhave tayo dhamme appahāya abhabbo assaddhiyaṃ pahātuṃ avadaññutaṃ pahātuṃ kosajjaṃ pahā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Tayo me bhikkhave dhamme appahāya abhabbo anādariyaṃ pahātuṃ dovacassataṃ pahātuṃ pāpamittataṃ pahātuṃ. Katame tayo: ahirikaṃ appahāya anottappaṃ appahāya pamādaṃ appahāya. Ime kho bhikkhave tayo dhamme appahāya abhabbo anādariyaṃ pahātuṃ dovacassataṃ pahātuṃ pāpamittataṃ pahā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hirikoyaṃ bhikkhave anottappī1 pamatto hoti, so pamatto samāno abhabbo anādariyaṃ pahātuṃ dovacassataṃ pahātuṃ pāpamittaṃ pahātuṃ, so pāpamitto samāno abhabbo assaddhiyaṃ pahātuṃ avadaññutaṃ pahātuṃ kosajjaṃ pahātuṃ, so kusīto samāno abhabbo uddhaccaṃ pahātuṃ asaṃvaraṃ pahātuṃ dussīlyaṃ pahātuṃ, so dussīlo samāno abhabbo ariyānamadassanakamyataṃ pahātuṃ ariyadhammassa asotukamyataṃ pahātuṃ, upārambhacittataṃ pahātuṃ, so upārambhacitto samāno abhabbo muṭṭhasaccaṃ pahātuṃ asampajaññaṃ pahātuṃ cetaso vikkhepaṃ pahātuṃ so [PTS Page 147] [\q 147/]      vikkhitta citto samāno abhabbo ayonisomanasikāraṃ pahātuṃ kummaggasevanaṃ pahātuṃ cetaso līnattaṃ pahātuṃ, so līnacitto samāno abhabbo sakkāyadiṭṭhiṃ pahātuṃ vicikicchaṃ pahātuṃ sīlabbataparāmāsaṃ pahātuṃ, so vicikiccho samāno abhabbo rāgaṃ pahātuṃ dosaṃ pahātuṃ mohaṃ pahātuṃ, so rāgaṃ appahāya dosaṃ appahāya mohaṃ appahāya abhabbo jātiṃ pahātuṃ jaraṃ pahātuṃ maraṇaṃ pahā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ayo me bhikkhave dhamme pahāya bhabbo jātiṃ pahātuṃ jaraṃ pahātuṃ maraṇaṃ pahātuṃ. Katame tayo: rāgaṃ pahāya dosaṃ pahāya mohaṃ pahāya. Ime kho bhikkhave tayo dhamme pahāya bhabbo jātiṃ pahātuṃ jaraṃ pahātuṃ maraṇaṃ pah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w:t>
      </w:r>
    </w:p>
    <w:p>
      <w:pPr>
        <w:pStyle w:val="PlainText"/>
        <w:rPr/>
      </w:pPr>
      <w:r>
        <w:rPr>
          <w:rFonts w:cs="URW Palladio ITU" w:ascii="URW Palladio ITU" w:hAnsi="URW Palladio ITU"/>
        </w:rPr>
        <w:t xml:space="preserve">Tayo me bhikkhave dhamme pahāya bhabbo rāgaṃ pahātuṃ dosaṃ pahātuṃ mohaṃ pahātuṃ. Katame tayo: sakkāyadiṭṭhiṃ pahāya vicikicchaṃ pahāya sīlabbataparāmāsaṃ pahāya. Ime kho bhikkhave tayo dhamme pahāya bhabbo rāgaṃ pahātuṃ dosaṃ pahātuṃ mohaṃ pah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ottāpī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ayome bhikkhave dhamme pahāya bhabbo sakkāyadiṭṭhiṃ pahātuṃ vicikicchaṃ pahātuṃ sīlabbataparāmāsaṃ pahātuṃ. Katame tayo: ayonisomanasikāraṃ pahāya kummaggasevanaṃ pahāya cetaso līnattaṃ pahāya. Ime kho bhikkhave tayo dhamme pahāya bhabbo sakkāya diṭṭhiṃ pahātuṃ vicikicchaṃ pahātuṃ sīlabbataparāmāsaṃ pahā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ayome bhikkhave dhamme pahāya bhabbo ayonisomanasikāraṃ pahātuṃ kummaggasevanaṃ pahātuṃ cetaso līnattaṃ pahātuṃ. Katame tayo: muṭṭhasaccaṃ pahāya asampajaññaṃ pahāya cetaso vikkhepaṃ pahāya. Ime kho bhikkhave</w:t>
      </w:r>
    </w:p>
    <w:p>
      <w:pPr>
        <w:pStyle w:val="PlainText"/>
        <w:rPr>
          <w:rFonts w:ascii="URW Palladio ITU" w:hAnsi="URW Palladio ITU" w:cs="URW Palladio ITU"/>
        </w:rPr>
      </w:pPr>
      <w:r>
        <w:rPr>
          <w:rFonts w:cs="URW Palladio ITU" w:ascii="URW Palladio ITU" w:hAnsi="URW Palladio ITU"/>
        </w:rPr>
        <w:t xml:space="preserve">Tayo dhamme pahāya bhabbo ayoniso manasikāraṃ pahātuṃ kummaggasevanaṃ pahātuṃ cetaso līnattaṃ pahātuṃ. </w:t>
      </w:r>
    </w:p>
    <w:p>
      <w:pPr>
        <w:pStyle w:val="PlainText"/>
        <w:rPr>
          <w:rFonts w:ascii="URW Palladio ITU" w:hAnsi="URW Palladio ITU" w:cs="URW Palladio ITU"/>
        </w:rPr>
      </w:pPr>
      <w:r>
        <w:rPr>
          <w:rFonts w:cs="URW Palladio ITU" w:ascii="URW Palladio ITU" w:hAnsi="URW Palladio ITU"/>
        </w:rPr>
        <w:t xml:space="preserve">[PTS Page 148] [\q 1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ayome bhikkhave dhamme pahāya bhabbo muṭṭhasaccaṃ pahātuṃ asampajaññaṃ pahātuṃ cetaso vikkhepaṃ pahātuṃ. Katame tayo: ariyānamadassanakamyataṃ pahāya ariyadhammassa asotukamyataṃ pahāya upārambhacittataṃ pahāya. Ime kho bhikkhave tayo dhamme pahāya bhabbo muṭṭhasaccaṃ pahātuṃ asampajaññaṃ pahātuṃ cetaso vikkhepaṃ pah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Tayome bhikkhave dhamme pahāya bhabbo ariyānamadassanakamyataṃ pahātuṃ ariyadhammassa asotukamyataṃ pahātuṃ upārambhacittataṃ pahātuṃ. Katame tayo: uddhaccaṃ pahāya asaṃvaraṃ pahāya dussīlyaṃ pahāya. Ime kho bhikkhave tayo dhamme pahāya bhabbo ariyānamadassanakamyataṃ pahātuṃ ariyadhammassa asotukamyataṃ</w:t>
      </w:r>
    </w:p>
    <w:p>
      <w:pPr>
        <w:pStyle w:val="PlainText"/>
        <w:rPr>
          <w:rFonts w:ascii="URW Palladio ITU" w:hAnsi="URW Palladio ITU" w:cs="URW Palladio ITU"/>
        </w:rPr>
      </w:pPr>
      <w:r>
        <w:rPr>
          <w:rFonts w:cs="URW Palladio ITU" w:ascii="URW Palladio ITU" w:hAnsi="URW Palladio ITU"/>
        </w:rPr>
        <w:t xml:space="preserve">Pahātuṃ upārambhacittataṃ pahā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ayome bhikkhave dhamme pahāya bhabbo uddhaccaṃ pahātuṃ asaṃvaraṃ pahātuṃ dussīlyaṃ pahātuṃ. Katame tayo: assaddhiyaṃ pahāya avadaññutaṃ pahāya kosajjaṃ pahāya. Ime kho bhikkhave tayo dhamme pahāya bhabbo uddhaccaṃ pahātuṃ. </w:t>
      </w:r>
    </w:p>
    <w:p>
      <w:pPr>
        <w:pStyle w:val="PlainText"/>
        <w:rPr>
          <w:rFonts w:ascii="URW Palladio ITU" w:hAnsi="URW Palladio ITU" w:cs="URW Palladio ITU"/>
        </w:rPr>
      </w:pPr>
      <w:r>
        <w:rPr>
          <w:rFonts w:cs="URW Palladio ITU" w:ascii="URW Palladio ITU" w:hAnsi="URW Palladio ITU"/>
        </w:rPr>
        <w:t xml:space="preserve">Asaṃvaraṃ pahātuṃ dussīlyaṃ pahā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Tayome bhikkhave dhamme pahāya bhabbo assaddhiyaṃ pahātuṃ avadaññutaṃ pahātuṃ kosajjaṃ pahātuṃ. Katame tayo: anādariyaṃ pahāya dovacassataṃ pahāya pāpamittataṃ pahāya. Ime kho bhikkhave tayo dhamme pahāya bhabbo assaddhiyaṃ pahātuṃ avadaññutaṃ pahātuṃ kosajjaṃ pah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Tayo me bhikkhave dhamme pahāya bhabbo anādariyaṃ pahātuṃ dovacassataṃ pahātuṃ pāpamittataṃ pahātuṃ. Katame tayo: ahirikaṃ pahāya anottappaṃ pahāya pamādaṃ pahāya. Ime kho bhikkhave tayo dhamme pahāya bhabbo anādariyaṃ pahātuṃ dovacassataṃ pahātuṃ pāpamittataṃ pahā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Hirimāyaṃ bhikkhave ottappī appamatto hoti, so appamatto samāno bhabbo anādariyaṃ pahātuṃ dovacassataṃ pahātuṃ pāpamittataṃ pahātuṃ. So kalyāṇamitto [PTS Page 149] [\q 149/]      samāno bhabbo assaddhiyaṃ pahātuṃ avadaññutaṃ pahātuṃ kosajjaṃ pahātuṃ. So āraddhaviriyo samāno bhabbo uddhaccaṃ pahātuṃ asaṃvaraṃ pahātuṃ dussīlyaṃ pahātuṃ. So sīlavā samāno bhabbo ariyānamadassanakamyataṃ pahātuṃ ariyadhammassa asotukamyataṃ pahātuṃ upārambhacittataṃ pahātuṃ. So anupārambhacitto samāno bhabbo muṭṭhasaccaṃ pahātuṃ asampajaññaṃ pahātuṃ cetaso vikkhepaṃ pahātuṃ. So avikkhittacitto samāno bhabbo ayonisomanasikāraṃ pahātuṃ kummaggasevanaṃ pahātuṃ cetaso līnattaṃ pahātuṃ. So alīnacitto samāno bhabbo sakkāyadiṭṭhiṃ pahātuṃ vicikicchaṃ pahātuṃ, sīlabbataparāmāsaṃ pahātuṃ. So avicikiccho samāno bhabbo rāgaṃ pahātuṃ dosaṃ pahātuṃ mohaṃ pahātuṃ. So rāgaṃ pahāya dosaṃ pahāya mohaṃ pahāya bhabbo jātiṃ pahātuṃ jaraṃ pahātuṃ maraṇaṃ pah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3.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hi bhikkhave asaddhammehi samannāgato kāko. Katamehi dasahi: dhaṃsī ca pagabbho ca tintino ca mahagghaso ca luddo ca akāruṇiko ca dubbalo ca oravitā ca muṭṭhassatī ca necayiko1ca. Imehi kho bhikkhave dasahi asaddhammehi samannāgato kā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dasahi asaddhammehi samannāgato pāpabhikkhu. Katamehi dasahi: dhaṃsī ca pagabbho ca tintino ca mahagghaso ca luddo ca akāruṇiko ca dubbalo ca oravitā ca muṭṭhassatī ca necayiko ca. Imehi kho bhikkhave dasahi asaddhammehi samannāgato pāpa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erasīk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t xml:space="preserve">[PTS Page 150] [\q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3.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aṇṭ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hi bhikkhave asaddhammehi samannāgatā nigaṇṭhā. Katamehi dasahi: assaddhā bhikkhave nigaṇṭhā, dussīlā bhikkhave nigaṇṭhā, ahirikā bhikkhave nigaṇṭhā, anottappino bhikkhave nigaṇṭhā, asappurisambhattino bhikkhave nigaṇṭhā, attukkaṃsakaparavambhakā bhikkhave nigaṇṭhā, sandiṭṭhiparāmāsā ādhānagāhī duppaṭinissaggino bhikkhave nigaṇṭhā, kuhakā bhikkhave nigaṇṭhā, pāpicchā bhikkhave nigaṇṭhā, micchādiṭṭhikā bhikkhave nigaṇṭhā. Imehi kho bhikkhave dasahi asaddhammehi samannāgatā nigaṇ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3.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hātavatthu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imāni bhikkhave āghātavatthūni. Katamāni dasa: anatthamme acarīti āghātaṃ bandhati, anattamme caratīti āghātaṃ bandhati, anatthamme carissatīti āghātaṃ bandhati. Piyassa me manāpassa anatthaṃ acarīti āghātaṃ bandhati, anatthaṃ caratīti āghātaṃ bandhati, anatthaṃ carissatīti āghātaṃ bandhati. Appiyassa me amanāpassa atthaṃ acari āghātaṃ bandhati, atthaṃ carati āghātaṃ bandhati, atthaṃ carissatīti āghātaṃ bandhati, aṭṭhāne ca kuppati. Imāni kho bhikkhave dasa āghātavatthū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3.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hātapaṭivina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ime bhikkhave āghātapaṭivinayā. Katame dasa: anatthamme acari, taṃ kutettha labbhāti āghātaṃ [PTS Page 151] [\q 151/]      paṭivineti. Anatthamme carati, taṃ kutettha labbhāti āghātaṃ paṭivineti. Anatthamme carissati,taṃ kutettha labbhāti āghātaṃ paṭivineti. Piyassa me manāpassa anatthaṃ acari, taṃ kutettha labbhāti āghātaṃ paṭivineti. Anattaṃ carati, taṃ kutettha labbhāti āghātaṃ paṭivineti. Anatthaṃ carissati, taṃ kutettha labbhāti āghātaṃ paṭivineti. </w:t>
      </w:r>
    </w:p>
    <w:p>
      <w:pPr>
        <w:pStyle w:val="PlainText"/>
        <w:rPr/>
      </w:pPr>
      <w:r>
        <w:rPr>
          <w:rFonts w:cs="URW Palladio ITU" w:ascii="URW Palladio ITU" w:hAnsi="URW Palladio ITU"/>
        </w:rPr>
        <w:t xml:space="preserve">Appiyassa me amanāpassa atthaṃ acari taṃ kutettha labbhāti āghātaṃ paṭivineti. Piyassa me manāpassa atthaṃ carati taṃ kutettha labbhāti āghātaṃ paṭivineti. Appiyassa me amanāpassa atthaṃ carissati taṃ kutettha labbhāti āghātaṃ paṭivineti. Aṭṭhāne ca na kuppati. Ime kho bhikkhave dasa āghāta paṭivin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aṅkh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aṅkho kaṇṭako iṭṭhāvaḍḍhī ca migasālāyā1</w:t>
      </w:r>
    </w:p>
    <w:p>
      <w:pPr>
        <w:pStyle w:val="PlainText"/>
        <w:rPr/>
      </w:pPr>
      <w:r>
        <w:rPr>
          <w:rFonts w:cs="URW Palladio ITU" w:ascii="URW Palladio ITU" w:hAnsi="URW Palladio ITU"/>
        </w:rPr>
        <w:t>Abhabbo ceva kākoca nigaṇṭhā dve ca vatthūnīt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 Migasālāya  machasaṃ 2. Āsāka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4.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hun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 samayaṃ bhagavā campāyaṃ viharati gaggarāya pokkharaṇiyā tīre. Atha kho āyasmā bāhuno1 yena bhagavā tenupasaṅkami. Upasaṅkamitvā bhagavantaṃ abhivādetvā ekamantaṃ nisīdi. Ekamantaṃ nisinno kho āyasmā bāhun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i nu kho bhante dhammehi tathāgato nissaṭṭho visaṃyutto vippamutto vimariyādīkatena cetasā viharitīti ? [PTS Page 152] [\q 1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hi kho pana bāhuna dhammehi tathāgato nissaṭṭho visaṃyutto vippamutto vimariyādīkatena cetasā viharati. Katamehi dasahi: rūpena kho bāhuna tathāgato nissaṭṭho visaṃyutto vippamutto vimariyādīkatena cetasā viharati. Vedanāya kho bāhuna tathāgato nissaṭṭho visaṃyutto vippamutto vimariyādīkatena cetasā viharati. Saññāya kho bāhuna tathāgato nissaṭṭho visaṃyutto vippamutto vimariyādīkatena cetasā viharati. Saṅkhārehi kho bāhuna tathāgato nissaṭṭho visaṃyutto vippamutto vimariyādīkatena cetasā viharati. Viññāṇena kho bāhuna tathāgato nissaṭṭho visaṃyutto vippamutto vimariyādīkatena cetasā viharati. Jātiyā kho bāhuna tathāgato nissaṭṭho visaṃyutto vippamutto vimariyādīkatena cetasā viharati. Jarāya kho bāhuna tathāgato nissaṭṭho visaṃyutto vippamutto vimariyādīkatena cetasā viharati. Maraṇena kho bāhuna tathāgato nissaṭṭho visaṃyutto vippamutto vimariyādīkatena cetasā viharati. Dukkhehi kho bāhuna tathāgato nissaṭṭho visaṃyutto vippamutto vimariyādīkatena cetasā viharati. Kilesehi kho bāhuna tathāgato nissaṭṭho visaṃyutto vippamutto vimariyādīkatena cetasā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āhuna uppalaṃ vā padumaṃ vā puṇḍarīkaṃ vā udake jātaṃ udake saṃvaḍḍhaṃ udakā accuggamma tiṭṭhati anupalittaṃ udakena. Emameva kho bāhuna imehi dasahi dhammehi tathāgato nissaṭṭho visaṃyutto vippamutto vimariyādīkatena cetasā viharitīti. </w:t>
      </w:r>
    </w:p>
    <w:p>
      <w:pPr>
        <w:pStyle w:val="PlainText"/>
        <w:rPr>
          <w:rFonts w:ascii="URW Palladio ITU" w:hAnsi="URW Palladio ITU" w:cs="URW Palladio ITU"/>
        </w:rPr>
      </w:pPr>
      <w:r>
        <w:rPr>
          <w:rFonts w:cs="URW Palladio ITU" w:ascii="URW Palladio ITU" w:hAnsi="URW Palladio ITU"/>
        </w:rPr>
        <w:t>10. 2. 4.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nand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ā ānando yena bhagavā tenupasaṅkami. Upasaṅkamitvā bhagavantaṃ abhivādetvā ekamantaṃ nisīdi. Ekamantaṃ nisinnaṃ kho āyasmantaṃ ānand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Cāhan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 vatānanda bhikkhu assaddho samāno imasmiṃ dhammavinaye vuddhiṃ virūḷhiṃ vepullaṃ āpajj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o vatānanda bhikkhu dussīlo samāno imasmiṃ dhammavinaye vuddhiṃ virūḷhiṃ vepullaṃ āpajj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o vatānanda bhikkhu appassuto samāno imasmiṃ dhammavinaye vuddhiṃ virūḷhiṃ vepullaṃ āpajjissatīti netaṃ ṭhānaṃ vijjati. </w:t>
      </w:r>
    </w:p>
    <w:p>
      <w:pPr>
        <w:pStyle w:val="PlainText"/>
        <w:rPr/>
      </w:pPr>
      <w:r>
        <w:rPr>
          <w:rFonts w:cs="URW Palladio ITU" w:ascii="URW Palladio ITU" w:hAnsi="URW Palladio ITU"/>
        </w:rPr>
        <w:t xml:space="preserve">4. So vatānanda bhikkhu dubbaco samāno imasmiṃ dhammavinaye [PTS Page 153] [\q 153/]      vuddhiṃ virūḷhiṃ vepullaṃ āpajj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o vatānanda bhikkhu pāpamitto samāno imasmiṃ dhammavinaye vuddhiṃ virūḷhiṃ vepullaṃ āpajjissatīti netaṃ ṭhānaṃ vijjati. </w:t>
      </w:r>
    </w:p>
    <w:p>
      <w:pPr>
        <w:pStyle w:val="PlainText"/>
        <w:rPr/>
      </w:pPr>
      <w:r>
        <w:rPr>
          <w:rFonts w:cs="URW Palladio ITU" w:ascii="URW Palladio ITU" w:hAnsi="URW Palladio ITU"/>
        </w:rPr>
        <w:t xml:space="preserve">6. So vatānanda bhikkhu kusīto samāno imasmiṃ dhammavinaye vuddhiṃ virūḷhiṃ vepullaṃ āpajj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o vatānanda bhikkhu muṭṭhassati samāno imasmiṃ dhammavinaye vuddhiṃ virūḷhiṃ vepullaṃ āpajj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So vatānanda bhikkhu asantuṭṭho samāno imasmiṃ dhammavinaye vuddhiṃ virūḷhiṃ vepullaṃ āpajjissatīti netaṃ ṭhānaṃ vijjati. </w:t>
      </w:r>
    </w:p>
    <w:p>
      <w:pPr>
        <w:pStyle w:val="PlainText"/>
        <w:rPr>
          <w:rFonts w:ascii="URW Palladio ITU" w:hAnsi="URW Palladio ITU" w:cs="URW Palladio ITU"/>
        </w:rPr>
      </w:pPr>
      <w:r>
        <w:rPr>
          <w:rFonts w:cs="URW Palladio ITU" w:ascii="URW Palladio ITU" w:hAnsi="URW Palladio ITU"/>
        </w:rPr>
        <w:t xml:space="preserve">9. So vatānanda bhikkhu pāpiccho samāno imasmiṃ dhammavinaye vuddhiṃ virūlhiṃ vepullaṃ āpajj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So vatānanda bhikkhu micchādiṭṭhiko samāno imasmiṃ dhammavinaye vuddhiṃ virūlhiṃ vepullaṃ āpajj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atānanda bhikkhu imehi dasahi dhammehi samannāgato imasmiṃ dhammavinaye vuddhiṃ virūḷhiṃ vepullaṃ āpajj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o vatānanda bhikkhu saddho samāno imasmiṃ dhammavinaye vuddhiṃ virūḷhiṃ vepullaṃ āpajji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o vatānanda bhikkhu sīlavā samāno imasmiṃ dhammavinaye vuddhiṃ virūḷhiṃ vepullaṃ āpajji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o vatānanda bhikkhu bahussuto sutadharo samāno imasmiṃ dhammavinaye vuddhiṃ virūḷhiṃ vepullaṃ āpajji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o vatānanda bhikkhu suvaco samāno imasmiṃ dhammavinaye vuddhiṃ virūḷhiṃ vepullaṃ āpajji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o vatānanda bhikkhu kalyāṇamitto samāno imasmiṃ dhammavinaye vuddhiṃ virūḷhiṃ vepullaṃ āpajji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o vatānanda bhikkhu āraddhaviriyo samāno imasmiṃ dhammavinaye vuddhiṃ virūḷhiṃ vepullaṃ āpajji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o vatānanda bhikkhu upaṭṭhitasati samāno imasmiṃ dhammavinaye vuddhiṃ virūḷhiṃ vepullaṃ [PTS Page 154] [\q 154/]      āpajji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o vatānanda bhikkhu santuṭṭho samāno imasmiṃ dhammavinaye vuddhiṃ virūḷhiṃ vepullaṃ āpajji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So vatānanda bhikkhu appiccho samāno imasmiṃ dhammavinaye vuddhiṃ virūḷhiṃ vepullaṃ āpajji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10.] So vatānanda bhikkhu sammādiṭṭhiko samāno imasmiṃ dhamma vinaye vuddhiṃ virūḷhiṃ vepullaṃ āpajji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ānanda bhikkhu imehi dasahi dhammehi samannāgato imasmiṃ dhammavinaye vuddhiṃ virūḷhiṃ vepullaṃ āpajjissatīti ṭhānametaṃ 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4.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ṇṇi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puṇṇiyo yena bhagavā tenupasaṅkami. Upasaṅkamitvā bhagavantaṃ abhivādetvā ekamantaṃ nisīdi. Ekamantaṃ nisinno kho āyasmā puṇṇiyo bhagavantaṃ etadavoca: ''ko nu kho bhante, hetu, ko paccayo, yena appekadā tathāgataṃ dhammadesanā paṭibhāti, appekadā nappaṭibh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ca puṇṇiya bhikkhu hoti, no ca upasaṅkamitā, neva tāva tathāgataṃ dhammadesanā paṭibhāti. Yato ca kho puṇṇiya bhikkhu saddho ca hoti upasaṅkamitā ca, evaṃ tathāgataṃ dhammadesanā paṭib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ca puṇṇiya bhikkhu hoti upasaṅkamitā ca, no ca payirupāsitā  payirupāsitā ca, no ca paripucchitā, paripucchitā ca, noca ohitasoto dhammaṃ suṇāti, ohitasoto ca dhammaṃ suṇāti, no ca sutvā dhammaṃ dhāreti, sutvā ca dhammaṃ dhāreti, no ca dhatānaṃ dhammānaṃ atthaṃ upaparikkhati. Dhatānañca dhammānaṃ atthaṃ upaparikkhati, no ca [PTS Page 155] [\q 155/]      atthamaññāya dhamma maññāya dhammānudhammapaṭipanno hoti. Atthamaññāya dhammamaññāya dhammānudhammapaṭipanno ca hoti. No ca kalyāṇavāco hoti kalyāṇavākkaraṇo poriyā vācāya samannāgato vissaṭṭhāya aneḷagalāya atthassa viññāpaniyā. Kalyāṇavāco ca hoti kalyāṇavākkaraṇo poriyā vācāya samannāgato vissaṭṭhāya aneḷagalāya atthassa viññāpaniyā, no ca sandassako hoti samādapako samuttejako sampahaṃsako sabrahmacārīnaṃ. Na ca tāva tathāgataṃ dhammadesanā paṭib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ca kho puṇṇiya bhikkhu saddho ca hoti upasaṅkamitā ca payirupāsitā ca paripucchitā ca, ohitasoto ca dhammaṃ suṇāti, sutvā ca dhammaṃ dhāreti. Dhatānañca dhammānaṃ atthaṃ upaparikkhati. Atthamaññāya dhammamaññāya dhammānudhammapaṭipanno ca hoti, kalyāṇavāco ca hoti kalyāṇavākkaraṇo poriyā vācāya samannāgato vissaṭṭhāya aneḷagalāya atthassa viññāpaniyā. Sandassako ca hoti samādapako samuttejako sampahaṃsako sabrahmacārīnaṃ. Evaṃ tathāgataṃ dhammadesanā paṭibhāti. Imehi kho puṇṇiya, dasahi dhammehi samannāgato ekantapaṭibhānaṃ tathāgataṃ dhammadesanā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2. 4.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ākar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kho āyasmā mahāmoggallāno bhikkhu āmantesi 'āvuso bhikkhavo1'ti. Āvuso'ti kho te bhikkhu āyasmato mahāmoggallānassa paccassosuṃ. Āyasmā mahāmoggallāno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vuso bhikkhu aññaṃ byākaroti ''khīṇā jāti vusitaṃ brahmacariyaṃ kataṃ karaṇīyaṃ nāparaṃ itthattāyāti pajānāmī''ti. Tamenaṃ tathāgato vā [PTS Page 156] [\q 156/]      tathāgatasāvako vā jhāyī samāpattikusalo paracittakusalo paracittapariyāyakusalo samanuyuñjati, samanugāhati, samanubhāsati. So tathāgatena vā tathāgatasāvakena vā jhāyinā samāpattikusalena paracittakusalena paracittapariyāyakusalena samanuyuñjiyamāno samanugāhiyamāno samanubhāsiyamāno irīṇaṃ āpajjati, vipinaṃ2 āpajjati. Anayaṃ āpajjati. Byasanaṃ āpajjati. Anayabyasan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enaṃ tathāgato vā, tathāgatasāvako vā jhāyī samāpattikusalo paracittakusalo paracittapariyāyakusalo evaṃ cetasā ceto paricca manasik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vuso bhikkhave  machasaṃ</w:t>
      </w:r>
    </w:p>
    <w:p>
      <w:pPr>
        <w:pStyle w:val="PlainText"/>
        <w:rPr>
          <w:rFonts w:ascii="URW Palladio ITU" w:hAnsi="URW Palladio ITU" w:cs="URW Palladio ITU"/>
        </w:rPr>
      </w:pPr>
      <w:r>
        <w:rPr>
          <w:rFonts w:cs="URW Palladio ITU" w:ascii="URW Palladio ITU" w:hAnsi="URW Palladio ITU"/>
        </w:rPr>
        <w:t>2. Vicinaṃ  machasaṃ, vijinaṃ  sīm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kho ayamāyasmā aññaṃ byākaroti khīṇā jāti, vusitaṃ brahmacariyaṃ, kataṃ karaṇīyaṃ, nāparaṃ itthattāyāti pajān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amenaṃ tathāgato vā tathāgatasāvako vā jhāyī samāpatti kusalo paracittakusalo paracittapariyāyakusalo evaṃ cetasā ceto paricca pajānāti: kodhano kho pana ayamāyasmā, kodhapariyuṭṭhitena cetasā bahulaṃ viharati, kodhapariyuṭṭhān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Upanāhī kho pana ayamāyasmā, upanāhapariyuṭṭhitena cetasā bahulaṃ viharati, upanāhapariyuṭṭhān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Makkhī kho pana ayamāyasmā, makkhapariyuṭṭhitena cetasā bahulaṃ viharati, makkhapariyuṭṭhān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alāsī kho pana ayamāyasmā, palāsapariyuṭṭhitena cetasā bahulaṃ viharati, palāsapariyuṭṭhān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Issukī kho pana ayamāyasmā, issāpariyuṭṭhitena cetasā bahulaṃ viharati, issāpariyuṭṭhān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Maccharī kho pana ayamāyasmā, maccherapariyuṭṭhitena cetasā bahulaṃ viharati, maccherapariyuṭṭhānaṃ [PTS Page 157] [\q 157/]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aṭho kho pana ayamāyasmā, sāṭheyyapariyuṭṭhitena cetasā bahulaṃ viharati, sāṭheyyapariyuṭṭhān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Māyāvī kho pana ayamāyasmā, māyāpariyuṭṭhitena cetasā bahulaṃ viharati, māyāpariyuṭṭhān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āpiccho kho pana ayamāyasmā icchāpariyuṭṭhitena cetasā bahulaṃ viharati, icchāpariyuṭṭhān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Muṭṭhassati1 kho pana ayamāyasmā uttarikaraṇīye oramattakena visesādhigamena antarāvosānaṃ āpanno, antarāvosānagaman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āvuso bhikkhu ime dasadhamme appahāya imasmiṃ dhammavinaye vuddhiṃ virūḷhiṃ vepullaṃ āpajjissatīti netaṃ ṭhānaṃ vijjati. So vatāvuso bhikkhu ime dasadhamme pahāya imasmiṃ dhammavinaye vuddhiṃ virūḷhiṃ vepullaṃ āpajjissatīti ṭhānametaṃ vijjatīti. </w:t>
      </w:r>
    </w:p>
    <w:p>
      <w:pPr>
        <w:pStyle w:val="PlainText"/>
        <w:rPr>
          <w:rFonts w:ascii="URW Palladio ITU" w:hAnsi="URW Palladio ITU" w:cs="URW Palladio ITU"/>
        </w:rPr>
      </w:pPr>
      <w:r>
        <w:rPr>
          <w:rFonts w:cs="URW Palladio ITU" w:ascii="URW Palladio ITU" w:hAnsi="URW Palladio ITU"/>
        </w:rPr>
        <w:t>10. 2. 4.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hī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 samayaṃ bhagavā mahācundo cetīsu viharati sahajātiyaṃ. Tatra kho āyasmā mahācundo bhikkhu āmantesi 'āvuso bhikkhavo'ti āvusoti kho te bhikkhu āyasmato mahācundassa paccassosuṃ. Āyasmā mahācundo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vuso bhikkhu katthī hoti vikatthi adhigamesu ''ahaṃ paṭhamaṃ jhānaṃ samāpajjāmipi vuṭṭhahāmipi. Ahaṃ dutiyaṃ jhānaṃ samāpajjāmipi vuṭṭhahāmipi. Ahaṃ tatiyaṃ jhānaṃ samāpajjāmipi vuṭṭhahāmipi. Ahaṃ catutthaṃ jhānaṃ samāpajjāmipi vuṭṭhahāmipi. Ahaṃ [PTS Page 158] [\q 158/]      ākāsānañcāyatanaṃ samāpajjāmipi vuṭṭhahāmipi. Ahaṃ viññāṇañcāyatanaṃ samāpajjāmipi vuṭṭhahāmipi. Ahaṃ ākiñcaññāyatanaṃ samāpajjāmipi vuṭṭhahāmipi. Ahaṃ nevasaññānāsaññāyatanaṃ samāpajjāmipi vuṭṭhahāmipi. Ahaṃ saññāvedayitanirodhaṃ samāpajjāmipi vuṭṭhahāmi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menaṃ tathāgato vā tathāgatasāvako vā jhāyī samāpattikusalo paracittakusalo paracittapariyāyakusalo samanuyuñjati samanugāhati samanubhāsati. So tathāgatena vā tathāgatasāvakena vā jhāyinā samāpattikusalena paracittakusalena paracittapariyāyakusalena samanuyuñjiyamāno samanugāhiyamāno samanubhāsiyamāno irīṇaṃ āpajjati vipinaṃ āpajjati anayaṃ āpajjati byasanaṃ āpajjati anayabyasana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menaṃ tathāgato vā tathāgatasāvako vā jhāyī samāpattikusalo paracittakusalo paracittapariyāyakusalo evaṃ cetasā ceto paricca manasikaroti, kinnu kho ayamāyasmā katthi hoti vikatthi adhigamesu ''ahaṃ paṭhamaṃ jhānaṃ samāpajjāmipi vuṭṭhahāmipi. Ahaṃ dutiyaṃ jhānaṃ samāpajjāmipi vuṭṭhahāmipi. Ahaṃ tatiyaṃ jhānaṃ samāpajjāmipi vuṭṭhahāmipi. Ahaṃ catutthaṃ jhānaṃ samāpajjāmipi vuṭṭhahāmipi. Ahaṃ ākāsānañcāyatanaṃ samāpajjāmipi vuṭṭhahāmipi. Ahaṃ viññāṇañcāyatanaṃ samāpajjāmipi vuṭṭhahāmipi. Ahaṃ ākiñcaññāyatanaṃ samāpajjāmipi vuṭṭhahāmipi. Ahaṃ nevasaññānāsaññāyatanaṃ samāpajjāmipi vuṭṭhahāmipi. Ahaṃ saññāvedayitanirodhaṃ samāpajjāmipi vuṭṭhahāmip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menaṃ tathāgato vā tathāgatasāvako vā jhāyī samāpattikusalo paracittakusalo paracittapariyāyakusalo evaṃ cetasā ceto paricca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īgharattaṃ kho pana ayamāyasmā, khaṇḍakārī chiddakārī sabalakārī kammāsakārī na sannatakārī na sannatavuttī sīlesu dussīlo kho panāyamāyasmā, dussīly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ssaddho kho pana ayamāyasmā, assaddhiy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ppassuto kho pana ayamāyasmā, anācāro, appasacc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t xml:space="preserve">[PTS Page 159] [\q 1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Dubbaco kho pana ayamāyasmā, dovacassatā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āpamitto kho pana ayamāyasmā, pāpamitto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usīto kho pana ayamāyasmā, kosajj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t xml:space="preserve">7. </w:t>
      </w:r>
    </w:p>
    <w:p>
      <w:pPr>
        <w:pStyle w:val="PlainText"/>
        <w:rPr>
          <w:rFonts w:ascii="URW Palladio ITU" w:hAnsi="URW Palladio ITU" w:cs="URW Palladio ITU"/>
        </w:rPr>
      </w:pPr>
      <w:r>
        <w:rPr>
          <w:rFonts w:cs="URW Palladio ITU" w:ascii="URW Palladio ITU" w:hAnsi="URW Palladio ITU"/>
        </w:rPr>
        <w:t xml:space="preserve">Muṭṭhassati kho pana ayamāyasmā, muṭṭhasacc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uhako kho pana ayamāyasmā, kohaññ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Dubbharo kho pana ayamāyasmā, dubbharatā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Duppañño kho pana ayamāyasmā, duppaññatā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pi āvuso sahāyako sahāyakaṃ evaṃ vadeyya: yadā te samma dhanena dhanakaraṇīyaṃ assa, yācissasi1 maṃ dhanaṃ, dassāmi te dhananti. So kismicideva dhanakaraṇīye samuppanne sahāyako sahāyakaṃ evaṃ vad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o me samma dhanena, dehi me dhananti''. So evaṃ vadeyya: ''tena hi samma idha khanāhī''ti. So tatra khananto nādhigaccheyya, so evaṃ vadeyya: ''alikaṃ maṃ samma avaca, tucchakaṃ maṃ samma avaca ''idha khanāhī''ti. So evaṃ vadeyya ''nāhaṃ taṃ samma alikaṃ avacaṃ, tucchakaṃ avacaṃ, tena hi samma idha khanāhī''ti. So tatrapi khananto nādhigaccheyya, so evaṃ vadeyya ''alikaṃ maṃ samma avaca, tucchakaṃ maṃ samma avaca 'idha khanāhī'ti. So evaṃ vadeyya ''nāhaṃ taṃ samma alikaṃ avacaṃ, na tucchakaṃ avacaṃ, tena hi samma idha khanāhī, ti. So tatrapi khananto nādhigaccheyya, so evaṃ vadeyya ''alikaṃ maṃ samma avaca, tucchakaṃ maṃ samma avaca 'idha khanāhī'ti. So evaṃ vadeyya ''nāhaṃ taṃ samma alikaṃ avacaṃ, tucchakaṃ avacaṃ, tena hi samma idha khanāhī''ti. So tatrapi khananto nādhigaccheyya, so evaṃ vadeyya ''alikaṃ maṃ samma avaca, tucchakaṃ maṃ samma avaca 'idha khanāhī''ti. So evaṃ vadeyya ''nāhaṃ taṃ samma alikaṃ avacaṃ, tucchakaṃ [PTS Page 160] [\q 160/]      avacaṃ, api ca ahameva ummādaṃ pāpuṇiṃ cetaso vipariy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ceyyās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vuso bhikkhu katthī vikatthī adhigamesu ''ahaṃ paṭhamaṃ jhānaṃ samāpajjāmipi vuṭṭhahāmipi. Ahaṃ dutiyaṃ jhānaṃ samāpajjāmipi vuṭṭhahāmipi. Ahaṃ tatiyaṃ jhānaṃ samāpajjāmipi vuṭṭhahāmipi. Ahaṃ catutthaṃ jhānaṃ samāpajjāmipi vuṭṭhahāmipi. Ahaṃ ākāsānañcāyatanaṃ samāpajjāmipi vuṭṭhahāmipi. Ahaṃ viññāṇañcāyatanaṃ samāpajjāmipi vuṭṭhāhāmipi. Ahaṃ ākiñcaññāyatanaṃ samāpajjāmipi vuṭṭhahāmipi. Ahaṃ nevasaññānāsaññāyatanaṃ samāpajjāmipi vuṭṭhahāmipi ahaṃ saññāvedayitanirodhaṃ samāpajjāmipi vuṭṭhahāmip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menaṃ tathāgato vā tathāgatasāvako vā jhāyi samāpattikusalo paracittakusalo paracittapariyāyakusalo samanuyuñjati samanugāhati samanubhāsati. So tathāgatena vā tathāgatasāvakena vā jhāyinā samāpattikusalena paracittakusalena paracittapariyāyakusalena samanuyuñjiyamāno samanugāhiyamāno samanubhāsiyamāno irīṇaṃ āpajjati byasanaṃ āpajjati anayabyasana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menaṃ tathāgato vā tathāgatasāvako vā jhāyī samāpattikusalo paracittakusalo paracittapariyāyakusalo evaṃ cetasā ceto paricca manasikaroti, kinnu kho āyamāyasmā katthī hoti vikatthī adhigamesu ''ahaṃ paṭhamaṃ jhānaṃ samāpajjāmipi vuṭṭhahāmipi. Ahaṃ dutiyaṃ jhānaṃ samāpajjāmipi vuṭṭhahāmipi. Ahaṃ tatiyaṃ jhānaṃ samāpajjāmipi vuṭṭhahāmipi. Ahaṃ catutthaṃ jhānaṃ samāpajjāmipi vuṭṭhahāmipi. Ahaṃ ākāsānañcāyatanaṃ samāpajjāmipi vuṭṭhahāmipi. Ahaṃ viññāṇañcāyatanaṃ samāpajjāmipi vuṭṭhahāmipi. Ahaṃ ākiñcaññāyatanaṃ samāpajjāmipi vuṭṭhahāmipi. Ahaṃ nevasaññānāsaññāyatanaṃ samāpajjāmipi vuṭṭhahāmipi. Ahaṃ saññāvedayitanirodhaṃ samāpajjāmipi vuṭṭhahāmip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amenaṃ tathāgato vā tathāgata sāvako vā jhāyī samāpattikusalo paracittakusalo paracittapariyāyakusalo evaṃ cetasā ceto paricca pajānāti: [PTS Page 161] [\q 161/]      dīgharattaṃ kho ayamāyasmā khaṇḍakārī chiddakārī sabalakārī kammāsakārī na sannatakārī na santatavutti sīlesu. Dussīlo kho ayamāyasmā, dussīly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ssaddho kho pana ayamāyasmā, assaddhiy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anuggāha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ppassuto kho pana ayamāyasmā anācāro, appasaccaṃ kho pat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Dubbaco kho pana ayamāyasmā, dovacassatā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āpamitto kho pana ayamāyasmā, pāpamitto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Kusīto kho pana ayamāyasmā, kosajj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Muṭṭhassati kho pana ayamāyasmā, muṭṭhasacc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uhako kho pana ayamāyasmā, kohaññ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Dubbharo kho pana ayamāyasmā, dubbharatā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Duppañño kho pana ayamāyasmā, duppaññatā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atāvuso bhikkhu ime dasadhamme appahāya imasmiṃ dhammavinaye vuddhiṃ virūḷhiṃ vepullaṃ āpajjissatīti netaṃ ṭhānaṃ vijjati. So vatāvuso bhikkhu ime dasa dhamme pahāya imasmiṃ dhammavinaye vuddhiṃ virūḷhiṃ vepullaṃ āpajjatīti ṭhānametaṃ vijjatīti. </w:t>
      </w:r>
    </w:p>
    <w:p>
      <w:pPr>
        <w:pStyle w:val="PlainText"/>
        <w:rPr>
          <w:rFonts w:ascii="URW Palladio ITU" w:hAnsi="URW Palladio ITU" w:cs="URW Palladio ITU"/>
        </w:rPr>
      </w:pPr>
      <w:r>
        <w:rPr>
          <w:rFonts w:cs="URW Palladio ITU" w:ascii="URW Palladio ITU" w:hAnsi="URW Palladio ITU"/>
        </w:rPr>
        <w:t>10. 2. 4.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mān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 samayaṃ āyasmā mahākassapo rājagahe viharati vephavane kalandakanivāpe. Tatra kho āyasmā [PTS Page 162] [\q 162/]      mahākassapo bhikkhū āmantesi 'āvuso bhikkhavo'2ti. Āvuso'ti kho te bhikkhu āyasmato mahākassapassa paccassosuṃ. Āyasmā mahākassap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uhanā  sīmu</w:t>
      </w:r>
    </w:p>
    <w:p>
      <w:pPr>
        <w:pStyle w:val="PlainText"/>
        <w:rPr>
          <w:rFonts w:ascii="URW Palladio ITU" w:hAnsi="URW Palladio ITU" w:cs="URW Palladio ITU"/>
        </w:rPr>
      </w:pPr>
      <w:r>
        <w:rPr>
          <w:rFonts w:cs="URW Palladio ITU" w:ascii="URW Palladio ITU" w:hAnsi="URW Palladio ITU"/>
        </w:rPr>
        <w:t xml:space="preserve">2. Bhikkhavetī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vuso bhikkhu aññaṃ byākaroti ''khīṇā jāti vusitaṃ brahmacariyaṃ kataṃ karaṇīyaṃ nāparaṃ itthattāyāti pajānāmī''ti. Tamenaṃ tathāgato vā tathāgatasāvako vā jhāyī samāpattikusalo paracittakusalo paracittapariyāyakusalo samanuyuñjati samanugāhati samanubhāsati. So tathāgatena vā tathāgatasāvakena vā jhāyinā samāpattikusalena paracittakusalena paracittapariyāyakusalena samanuyuñjiyamāno samanugāhiyamāno samanubhāsiyamāno irīṇaṃ āpajjati, vipinaṃ āpajjati, anayaṃ āpajjati, byasanaṃ āpajjati, anayabyasan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tathāgato vā tathāgatasāvako vā jhāyī samāpattikusalo paracittakusalo paracittapariyāyakusalo evaṃ cetasā ceto paricca manasikaroti ''kiṃ nu kho ayamāyasmā aññaṃ byākaroti 'khīṇā jāti vusitaṃ brahmacariyaṃ kataṃ karaṇīyaṃ nāparaṃ itthattāyāti pa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tathāgato vā tathāgatasāvako vā jhāyī samāpattikusalo paracittakusalo paracittapariyāyakusalo evaṃ cetasā ceto paricca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māniko kho ayamāyasmā adhimānasacco appatte pattasaññī akate katasaññī anadhigate adhigatasaññī adhimānena aññaṃ byākaroti 'khīṇā jāti vusitaṃ brahmacariyaṃ kataṃ karaṇīyaṃ nāparaṃ itthattāyāti pajān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menaṃ tathāgato vā tathāgatasāvako vā jhāyī samāpattikusalo paracittakusalo paracittapariyāyakusalo evaṃ cetasā ceto paricca manasikaroti ''kinnu kho ayamāyasmā nissāya adhimāniko adhimānasacco appatte pattasaññī akate katasaññī anadhigate adhigatasaññī adhimānena aññaṃ byākaroti 'khīṇā [PTS Page 163] [\q 163/]      jāti vusitaṃ brahmacariyaṃ kataṃ karaṇīyaṃ nāparaṃ itthattāyāti pa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tathāgato vā tathāgatasāvako vā jhāyī samāpattikusalo paracittakusalo paracittapariyāyakusalo evaṃ cetasā ceto paricca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ahussuto kho pana ayamāyasmā sutadharo sutasannicayo, ye te dhammā ādikalyāṇā, majjhekalyāṇā, pariyosānakalyāṇā sātthaṃ sabyañjanaṃ kevalaparipuṇṇaṃ parisuddhaṃ brahmacariyaṃ abhivadanti. Tathārūpāssa dhammā bahussutā honti dhatā vacasā paricitā manasānupekkhitā diṭṭhiyā suppaṭividdhā. Tasmā ayamāyasmā adhimāniko adhimāna sacco appatte pattasaññī akate katasaññī anadhigate adhigatasaññī adhimānena aññaṃ byākaroti 'khīṇā jāti vusitaṃ brahmacariyaṃ katakaraṇīyaṃ nāparaṃ itthattāyāti pajān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menaṃ tathāgato vā tathāgatasāvako vā jhāyī samāpattikusalo paracittakusalo paracittapariyāyakusalo evaṃ cetasā ceto paricca pajānāti, abhijjhālū kho pana ayamāyasmā abhijjhāpariyuṭṭhitena cetasā bahulaṃ viharati, abhijjhāpariyuṭṭhān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yāpanno kho pana ayamāyasmā byāpādapariyuṭṭhitena cetasā bahulaṃ viharati, byāpādapariyuṭṭhān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īnamiddho kho pana ayamāyasmā thīnamiddhapariyuṭṭhitena cetasā bahulaṃ viharati, thīnamiddhapariyuṭṭhān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hato kho pana ayamāyasmā uddhaccapariyuṭṭhitena cetasā bahulaṃ viharati, uddhaccapariyuṭṭhān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cikiccho kho pana ayamāyasmā vicikicchāpariyuṭṭhitena cetasā bahulaṃ viharati, vicikicchāpariyuṭṭhān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ārāmo kho pana ayamāyasmā kammarato kammārāmataṃ anuyutto. [PTS Page 164] [\q 164/]      kammārāmatā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ssārāmo kho pana ayamāyasmā bhassarato bhassārāmataṃ anuyutto, bhassārāmatā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ddārāmo kho pana ayamāyasmā niddārato niddārāmataṃ anuyutto. Niddārāmatā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aṇikārāmo kho pana ayamāyasmā. Saṅgaṇikarato saṅgaṇikārāmataṃ anuyutto, saṅgaṇikārāmatā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ṭṭhassati kho pana ayamāyasmā uttariṃ karaṇīye oramattakena visesādhigamena antarāvosānaṃ āpanno. Antarāvosānagamanaṃ kho pana tathāgatappavedite dhammavinaye parihān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atāvuso bhikkhu ime dasadhamme appahāya imasmiṃ dhammavinaye vuddhiṃ virūḷhiṃ vepullaṃ āpajj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vatāvuso bhikkhu ime dasadhamme pahāya imasmiṃ dhammavinaye vuddhiṃ virūḷhiṃ vepullaṃ āpajjissatīti ṭhānametaṃ vij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4.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karaṇ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kho bhagavā kalandakaṃ1 bhikkhuṃ ārabbha bhikkhū āmantesi 'bhikkhavo'ti. Bhadanteti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bhikkhave bhikkhu adhikaraṇiko hoti, adhikaraṇasamathassa na vaṇṇavādī. Yampi bhikkhave bhikkhu adhikaraṇiko hoti, adhikaraṇasamathassa na vaṇṇavādī, ayampi dhammo na piyattāya na garuttāya na bhāvanāya na sāmaññāya na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laḍakataṃ machasaṃ, kālaka bhikkhu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t xml:space="preserve">[PTS Page 165] [\q 16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una ca paraṃ bhikkhave bhikkhu na sikkhākāmo hoti, sikkhāsamādānassa na vaṇṇavādī. Yampi bhikkhave bhikkhu na sikkhākāmo hoti, sikkhāsamādānassa na vaṇṇavādī, ayampi dhammo na piyattāya na garuttāya na bhāvanāya na sāmaññāya na ekībhāvāya saṃvattati. </w:t>
      </w:r>
    </w:p>
    <w:p>
      <w:pPr>
        <w:pStyle w:val="PlainText"/>
        <w:rPr/>
      </w:pPr>
      <w:r>
        <w:rPr>
          <w:rFonts w:cs="URW Palladio ITU" w:ascii="URW Palladio ITU" w:hAnsi="URW Palladio ITU"/>
        </w:rPr>
        <w:t xml:space="preserve">3. Puna ca paraṃ bhikkhave bhikkhu pāpiccho hoti, icchā vinayassa na vaṇṇavādī. Yampi bhikkhave bhikkhu pāpiccho hoti, icchāvinayassa na vaṇṇavādī, ayampi dhammo na piyattāya na garuttāya na bhāvanāya na sāmaññāya na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una ca paraṃ bhikkhave bhikkhu kodhano hoti, kodhavinayassa na vaṇṇavādī. Yampi bhikkhave bhikkhu kodhano hoti, kodhavinayassa na vaṇṇavādī, ayampi dhammo na piyattāya na garuttāya na bhāvanāya na sāmaññāya na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 ca paraṃ bhikkhave bhikkhu makkhī hoti, makkha vinayassa na vaṇṇavādī, yampi bhikkhave bhikkhu makkhī hoti, makkhavinayassa na vaṇṇavādī, ayampi dhammo na piyattāya na garuttāya na bhāvanāya na sāmaññāya na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una ca paraṃ bhikkhave saṭho hoti, sāṭheyya vinayassa na vaṇṇavādī. Yampi bhikkhave bhikkhu saṭho hoti, sāṭheyyavinayassa na vaṇṇavādī ayampi dhammo na piyattāya na garuttāya na bhāvanāya na sāmaññāya na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una ca paraṃ bhikkhave bhikkhu māyāvī hoti, māyāvinayassa na vaṇṇavādī, yampi bhikkhave bhikkhu māyāvī hoti, māyāvinayassa na vaṇṇavādī, ayampi dhammo na piyattāya na garuttāya na bhāvanāya na sāmaññāya na ekībhāvāya saṃvattati. </w:t>
      </w:r>
    </w:p>
    <w:p>
      <w:pPr>
        <w:pStyle w:val="PlainText"/>
        <w:rPr>
          <w:rFonts w:ascii="URW Palladio ITU" w:hAnsi="URW Palladio ITU" w:cs="URW Palladio ITU"/>
        </w:rPr>
      </w:pPr>
      <w:r>
        <w:rPr>
          <w:rFonts w:cs="URW Palladio ITU" w:ascii="URW Palladio ITU" w:hAnsi="URW Palladio ITU"/>
        </w:rPr>
        <w:t xml:space="preserve">[PTS Page 166] [\q 1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una ca paraṃ bhikkhave bhikkhu dhammānaṃ na nisāmakajātiyo hoti dhamma nisantiyā na vaṇṇavādī. Yampi bhikkhave bhikkhu dhammānaṃ na nisāmakajātiyo hoti, dhamma nisantiyā na vaṇṇavādī, ayampi dhammo na piyattāya na garuttāya na bhāvanāya na sāmaññāya na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una ca paraṃ bhikkhave bhikkhu na paṭisallāno hoti, paṭisallānassa na vaṇṇavādī yampi bhikkhave bhikkhu na paṭisallāno hoti, paṭisallānassa na vaṇṇavādī, ayampi dhammo na piyattāya na garuttāya na bhāvanāya na sāmaññāya na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una ca paraṃ bhikkhave bhikkhu sabrahmacārīnaṃ na paṭisanthārako hoti, paṭisanthārakassa na vaṇṇavādī. Yampi bhikkhave bhikkhu na paṭisanthārako hoti, paṭisanthārakassa na vaṇṇavādī, ayampi dhammo na piyattāya, na garuttāya na bhāvanāya na sāmaññāya na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rūpassa bhikkhave bhikkhuno kiñcāpi evaṃ icchā uppajjeyya: 'aho vata maṃ sabrahmacārī sakkareyyuṃ garukareyyuṃ māneyyuṃ pūjeyyunti'. Atha kho naṃ sabrahmacārī na ceva sakkaronti, na garukaronti, na mānenti, na pūjenti, taṃ kissahetu: </w:t>
      </w:r>
    </w:p>
    <w:p>
      <w:pPr>
        <w:pStyle w:val="PlainText"/>
        <w:rPr>
          <w:rFonts w:ascii="URW Palladio ITU" w:hAnsi="URW Palladio ITU" w:cs="URW Palladio ITU"/>
        </w:rPr>
      </w:pPr>
      <w:r>
        <w:rPr>
          <w:rFonts w:cs="URW Palladio ITU" w:ascii="URW Palladio ITU" w:hAnsi="URW Palladio ITU"/>
        </w:rPr>
        <w:t xml:space="preserve">Tathā hissa bhikkhave viññū sabrahmacārī te pāpake akusale dhamme appahīne samanupassanti. </w:t>
      </w:r>
    </w:p>
    <w:p>
      <w:pPr>
        <w:pStyle w:val="PlainText"/>
        <w:rPr/>
      </w:pPr>
      <w:r>
        <w:rPr>
          <w:rFonts w:cs="URW Palladio ITU" w:ascii="URW Palladio ITU" w:hAnsi="URW Palladio ITU"/>
        </w:rPr>
        <w:t xml:space="preserve">Seyyathāpi bhikkhave assakhaluṅkassa kiñcāpi evaṃ icchā uppajjeyya: aho vata maṃ manussā ājānīyaṭṭhāne ṭhapeyyuṃ, ājānīyahe janañca bhojeyyuṃ, ājānīyaparimajjanañca parimajjeyyunti''. Atha kho naṃ manussā na ceva ājānīyaṭṭhāne ṭhapenti, na ca ājānīyabhojanaṃ bhojenti, na ca ājānīyaparimajjanaṃ parimajjanti. [PTS Page 167] [\q 167/]      taṃ kissa hetu: tathā hissa bhikkhave viññū manussā tāni sāṭheyyāni, kūṭeyyāni jimbheyyāni vaṅkeyyāni appahīnāni samanupassanti. Evameva kho bhikkhave evarūpassa bhikkhuno kiñcāpi evaṃ icchā uppajjeyya: ''aho vata maṃ sabrahmacārī sakkareyyuṃ garukareyyuṃ māneyyuṃ pūjeyyunti''. Atha kho naṃ sabrahmacārī na ceva sakkaronti, na garukaronti, na mānenti, na pūjenti. Taṃ kissa hetu: tathā hissa bhikkhave viññū sabrahmacārī te pāpake akusale dhamme appahīne samanupa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pana bhikkhave bhikkhu na adhikaraṇiko hoti, adhikaraṇasamathassa vaṇṇavādī. Yampi bhikkhave bhikkhu na adhikaraṇiko hoti, adhikaraṇasamathassa vaṇṇavādī, ayampi dhammo piyattāya garuttāya bhāvanāya sāmaññāya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una ca paraṃ bhikkhave bhikkhu sikkhākāmo hoti, sikkhāsamādānassa vaṇṇavādī, yampi bhikkhave bhikkhu sikkhākāmo sikkhāsamādānassa vaṇṇavādī, ayampi dhammo piyattāya garuttāya bhāvanāya sāmaññāya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 ca paraṃ bhikkhave bhikkhu appiccho hoti, icchāvinayassa vaṇṇavādī, yampi bhikkhave bhikkhu appiccho hoti, icchāvinayassa vaṇṇavādī, ayampi dhammo piyattāya garuttāya bhāvanāya sāmaññāya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una ca paraṃ bhikkhave bhikkhu akkodhano hoti, kodhavinayassa vaṇṇavādī yampi bhikkhave bhikkhu akkodhano hoti, kodhavinayassa vaṇṇavādī. Ayampi dhammo piyattāya garuttāya bhāvanāya sāmaññāya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 ca paraṃ bhikkhave bhikkhu amakkhī hoti, makkhavinayassa vaṇṇavādī. Yampi bhikkhave bhikkhu amakkhī hoti, makkhavinayassa vaṇṇavādī, ayampi dhammo piyattāya garuttāya bhāvanāya sāmaññāya ekībhāvāya saṃvattati. </w:t>
      </w:r>
    </w:p>
    <w:p>
      <w:pPr>
        <w:pStyle w:val="PlainText"/>
        <w:rPr>
          <w:rFonts w:ascii="URW Palladio ITU" w:hAnsi="URW Palladio ITU" w:cs="URW Palladio ITU"/>
        </w:rPr>
      </w:pPr>
      <w:r>
        <w:rPr>
          <w:rFonts w:cs="URW Palladio ITU" w:ascii="URW Palladio ITU" w:hAnsi="URW Palladio ITU"/>
        </w:rPr>
        <w:t xml:space="preserve">[PTS Page 168] [\q 168/]      </w:t>
      </w:r>
    </w:p>
    <w:p>
      <w:pPr>
        <w:pStyle w:val="PlainText"/>
        <w:rPr/>
      </w:pPr>
      <w:r>
        <w:rPr>
          <w:rFonts w:cs="URW Palladio ITU" w:ascii="URW Palladio ITU" w:hAnsi="URW Palladio ITU"/>
        </w:rPr>
        <w:t xml:space="preserve">6. Puna ca paraṃ bhikkhave bhikkhu asaṭho hoti, sāṭheyya vinayassa vaṇṇavādī. Yampi bhikkhave bhikkhu asaṭho hoti, sāṭheyyavinayassa vaṇṇavādī, ayampi dhammo piyattāya garuttāya bhāvanāya sāmaññāya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una ca paraṃ bhikkhave bhikkhu amāyāvī hoti, māyāvinayassa vaṇṇavādī. Yampi bhikkhave amāyāvī hoti, māyāvinayassa vaṇṇavādī ayampi dhammo piyattāya garuttāya bhāvanāya sāmaññāya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una ca paraṃ bhikkhave bhikkhu dhammānaṃ nisāmakajātiyo hoti, dhammanisantiyā vaṇṇavādī. Yampi bhikkhave bhikkhu dhammānaṃ nisāmakajātiyo hoti, dhammanisantiyā vaṇṇavādī, ayampi dhammo piyattāya garuttāya bhāvanāya sāmaññāya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una ca paraṃ bhikkhave bhikkhu paṭisallīno hoti, paṭisallānassa vaṇṇavādī, yampi bhikkhave bhikkhu paṭisallīno hoti, paṭisallānassa vaṇṇavādī, ayampi dhammo piyattāya garuttāya bhāvanāya sāmaññāya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una ca paraṃ bhikkhave bhikkhu sabrahmacārīnaṃ paṭisanthārako hoti, paṭisanthārakassa vaṇṇavādī. Yampi bhikkhave bhikkhu paṭisanthārako hoti, paṭisanthārakassa vaṇṇavādī, ayampi dhammo piyattāya garuttāya bhāvanāya, sāmaññāya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rūpassa bhikkhave bhikkhuno kiñcāpi na evaṃ icchā uppajjeyya, ''aho vata maṃ sabrahmacārī sakkareyyuṃ garukareyyuṃ, māneyyuṃ pūjeyyunti''. Atha kho naṃ sabrahmacārī sakkaronti, garukaronti, mānenti, pūjenti, taṃ kissa hetu: tathā hissa bhikkhave viññū sabrahmacārī te pāpake akusale dhamme pahīne samanupa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bhaddassa assājānīyassa kiñcāpi na evaṃ icchā uppajjeyya: ''aho vata maṃ manussā ājānīyaṭṭhāne ṭhapeyyuṃ ājānīyabhojananañca bhojeyyuṃ, ājānīyaparimajjanañca parimajjeyyunti'', atha kho naṃ manussā ājānīyaṭṭhāne ṭhapenti, ājānīyabhojanañca [PTS Page 169] [\q 169/]      bhojentī, ājānīyaparimajjanañca parimajjanti. Taṃ kissa hetu: tathā hissa bhikkhave viññū manussā tāni sāṭheyyāni kūṭeyyāni jimheyyāni vaṅkeyyāni pahīnāni samanupa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evarūpassa bhikkhuno kiñcāpi na evaṃ icchā uppajjeyya: ''aho vata maṃ sabrahmacārī sakkareyyuṃ, garukareyyuṃ, māneyyuṃ, pūjeyyunti'', atha kho naṃ sabrahmacārī sakkaronti, garukaronti, mānenti, pūjenti taṃ kissa hetu: tathā hissa bhikkhave viññū sabrahmacārī te pāpake akusale dhamme pahīne samanupa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4.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kosa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so bhikkhave bhikkhu akkosakaparibhāsako ariyūpavādī sabrahmacārīnaṃ, aṭṭhānametaṃ anavakāso1 yaṃ so dasannaṃ byasanānaṃ aññataraṃ byasanaṃ na nigaccheyya. Katamesaṃ dasa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Ṭhānametaṃ avakāso yaṃ so dasannaṃ byasanānaṃ aññataraṃ byasanaṃ nigaccheyya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dhigataṃ nādhigacchati, adhigatā parihāyanti, saddhammassa na vodānayanti. 1 Saddhammesu vā adhimāniko hoti, anabhirato vā brahmacariyaṃ carati, aññataraṃ vā saṅkiliṭṭhaṃ āpattiṃ āpajjati, gāḷhaṃ vā rogātaṅkaṃ phusati, ummādaṃ vā pāpuṇāti cittakkhepaṃ, sammūḷho kālaṃ karoti,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bhikkhave bhikkhu akkosaparibhāsako ariyūpavādī sabrahmacārīnaṃ. Ṭhānametaṃ avakāso, yaṃ so imesaṃ dasannaṃ byasanānaṃ aññataraṃ byasanaṃ nigaccheyyāti. [PTS Page 170] [\q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4.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kāl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kokāliko bhikkhu yena bhagavā tenupasaṅkami. Upasaṅkamitvā bhagavantaṃ abhivādetvā ekamantaṃ nisīdi. Ekamantaṃ nisinno kho kokāliko bhikkhu bhagavantaṃ etadavoca: ''pāpicchā bhante sāriputta moggallānā, pāpikānaṃ icchānaṃ vasaṃ 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 hevaṃ kokālika, mā hevaṃ kokālika, pasādehi kokālika sāriputtamoggallānesu cittaṃ, pesalā sāriputtamoggall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mpi kho kokāliko bhikkhu bhagavantaṃ etadavoca: ''kiñcāpi me bhante bhagavā saddhāyiko paccayiko, atha kho pāpicchāva sāriputtamoggallānā pāpikānaṃ icchānaṃ vasaṃ 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 hevaṃ kokālika mā hevaṃ kokālika, pasādehi kokālika sāriputtamoggallānesu cittaṃ, pesalā sāriputtamoggall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 vodāyanti machasaṃ, na vodānant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mpi kho1 kokāliko bhikkhu bhagavantaṃ etadavoca: ''kiñcāpi me bhante bhagavā saddhāyiko paccayiko, atha kho pāpicchāva sāriputtamoggallānā pāpikānaṃ icchānaṃ vasaṃ 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 hevaṃ kokālika, mā hevaṃ kokālika, pasādehi kokālika sāriputtamoggallānesu cittaṃ, pesalā sāriputtamoggall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kokāliko bhikkhu uṭṭhāyāsanā bhagavantaṃ abhivādetvā padakkhiṇaṃ katvā pakkāmi. Acirapakkantasseva kokālikassa bhikkhuno sāsapamattāhi piḷakāhi sabbo kāyo phuṭo ahosi. Sāsapamattiyo hutvā muggamattiyo ahesuṃ. Muggamattiyo hutvā kalāyamattiyo ahesuṃ. Kalāyamattiyo hutvā kolaṭṭhimattiyo ahesuṃ. Kolaṭṭhimattiyo hutvā kolamattiyo ahesuṃ, kolamattiyo hutvā āmalakamattiyo ahesuṃ. Āmalakamattiyo hutvā beluvasalāṭukamattiyo ahesuṃ. Beluvasalāṭukamattiyo hutvā billamattiyo ahesuṃ. Billamattiyo hutvā pabhijjiṃsu. [PTS Page 171] [\q 171/]      pubbañca lohitañca pagghariṃsu. Svāssudaṃ kadalipattesu seti macchova visagil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udu pacceka brahmā2 yena kokāliko bhikkhu tenupasaṅkami, upasaṅkamitvā vehāse ṭhatvā kokālikaṃ bhikkhuṃ etadavoca: ''pasādehi kokālika sāriputtamoggallānesu cittaṃ, pesalā sāriputta moggall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si tvaṃ āvusoti?</w:t>
      </w:r>
    </w:p>
    <w:p>
      <w:pPr>
        <w:pStyle w:val="PlainText"/>
        <w:rPr>
          <w:rFonts w:ascii="URW Palladio ITU" w:hAnsi="URW Palladio ITU" w:cs="URW Palladio ITU"/>
        </w:rPr>
      </w:pPr>
      <w:r>
        <w:rPr>
          <w:rFonts w:cs="URW Palladio ITU" w:ascii="URW Palladio ITU" w:hAnsi="URW Palladio ITU"/>
        </w:rPr>
        <w:t xml:space="preserve">Ahaṃ tudu paccekabrah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nu tvaṃ āvuso bhagavatā anāgāmī vyākato, atha kiṃ carahi idhāgato? Passa yāvañca te idaṃ aparadd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tudu paccekabrahmā kokālikaṃ bhikkhuṃ gāthāhi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sassa hi jātassa kuṭhārī jāyate mukhe, </w:t>
      </w:r>
    </w:p>
    <w:p>
      <w:pPr>
        <w:pStyle w:val="PlainText"/>
        <w:rPr>
          <w:rFonts w:ascii="URW Palladio ITU" w:hAnsi="URW Palladio ITU" w:cs="URW Palladio ITU"/>
        </w:rPr>
      </w:pPr>
      <w:r>
        <w:rPr>
          <w:rFonts w:cs="URW Palladio ITU" w:ascii="URW Palladio ITU" w:hAnsi="URW Palladio ITU"/>
        </w:rPr>
        <w:t xml:space="preserve">Yāya chindati attānaṃ bālo dubbhāsitaṃ b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nindiyaṃ pasaṃsati taṃ vā nindati yo pasaṃsiyo, </w:t>
      </w:r>
    </w:p>
    <w:p>
      <w:pPr>
        <w:pStyle w:val="PlainText"/>
        <w:rPr>
          <w:rFonts w:ascii="URW Palladio ITU" w:hAnsi="URW Palladio ITU" w:cs="URW Palladio ITU"/>
        </w:rPr>
      </w:pPr>
      <w:r>
        <w:rPr>
          <w:rFonts w:cs="URW Palladio ITU" w:ascii="URW Palladio ITU" w:hAnsi="URW Palladio ITU"/>
        </w:rPr>
        <w:t xml:space="preserve">Vicināti mukhena so kaliṃ kalinā tena sukhaṃ na vi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iyampi kho bhikkhave  machasaṃ. </w:t>
      </w:r>
    </w:p>
    <w:p>
      <w:pPr>
        <w:pStyle w:val="PlainText"/>
        <w:rPr>
          <w:rFonts w:ascii="URW Palladio ITU" w:hAnsi="URW Palladio ITU" w:cs="URW Palladio ITU"/>
        </w:rPr>
      </w:pPr>
      <w:r>
        <w:rPr>
          <w:rFonts w:cs="URW Palladio ITU" w:ascii="URW Palladio ITU" w:hAnsi="URW Palladio ITU"/>
        </w:rPr>
        <w:t xml:space="preserve">2. Turupacecaka brahmā  machasaṃ. Tudipacecakabrahm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atto1 ayaṃ kali yo akkhesu dhanaparājayo, </w:t>
      </w:r>
    </w:p>
    <w:p>
      <w:pPr>
        <w:pStyle w:val="PlainText"/>
        <w:rPr>
          <w:rFonts w:ascii="URW Palladio ITU" w:hAnsi="URW Palladio ITU" w:cs="URW Palladio ITU"/>
        </w:rPr>
      </w:pPr>
      <w:r>
        <w:rPr>
          <w:rFonts w:cs="URW Palladio ITU" w:ascii="URW Palladio ITU" w:hAnsi="URW Palladio ITU"/>
        </w:rPr>
        <w:t>Sabbassāpi sahāpi attanā ayameva mahantataro2 kali</w:t>
      </w:r>
    </w:p>
    <w:p>
      <w:pPr>
        <w:pStyle w:val="PlainText"/>
        <w:rPr>
          <w:rFonts w:ascii="URW Palladio ITU" w:hAnsi="URW Palladio ITU" w:cs="URW Palladio ITU"/>
        </w:rPr>
      </w:pPr>
      <w:r>
        <w:rPr>
          <w:rFonts w:cs="URW Palladio ITU" w:ascii="URW Palladio ITU" w:hAnsi="URW Palladio ITU"/>
        </w:rPr>
        <w:t>Yo sugatesu manaṃ pados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aṃ sahassānaṃ nirabbudānaṃ, chattiṃsati pañca ca abbudāni</w:t>
      </w:r>
    </w:p>
    <w:p>
      <w:pPr>
        <w:pStyle w:val="PlainText"/>
        <w:rPr/>
      </w:pPr>
      <w:r>
        <w:rPr>
          <w:rFonts w:cs="URW Palladio ITU" w:ascii="URW Palladio ITU" w:hAnsi="URW Palladio ITU"/>
        </w:rPr>
        <w:t xml:space="preserve">Yamariyagarahī nirayaṃ upetī, vācaṃ manañca paṇidhāya pāpakanti''. </w:t>
      </w:r>
    </w:p>
    <w:p>
      <w:pPr>
        <w:pStyle w:val="PlainText"/>
        <w:rPr>
          <w:rFonts w:ascii="URW Palladio ITU" w:hAnsi="URW Palladio ITU" w:cs="URW Palladio ITU"/>
        </w:rPr>
      </w:pPr>
      <w:r>
        <w:rPr>
          <w:rFonts w:cs="URW Palladio ITU" w:ascii="URW Palladio ITU" w:hAnsi="URW Palladio ITU"/>
        </w:rPr>
        <w:t xml:space="preserve">[PTS Page 172] [\q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kokāliko bhikkhu teneva ābādhena kālamakāsi, kālakato ca kokāliko bhikkhu padumanirayaṃ upapajji sāriputtamoggallānesu cittaṃ āghātetvā. </w:t>
      </w:r>
    </w:p>
    <w:p>
      <w:pPr>
        <w:pStyle w:val="PlainText"/>
        <w:rPr/>
      </w:pPr>
      <w:r>
        <w:rPr>
          <w:rFonts w:cs="URW Palladio ITU" w:ascii="URW Palladio ITU" w:hAnsi="URW Palladio ITU"/>
        </w:rPr>
        <w:t xml:space="preserve">Atha kho brahmā sahampati abhikkantāya rattiyā abhikkantavaṇṇo kevalakappaṃ jetavanaṃ obhāsetvā yena bhagavā tenupasaṅkami, upasaṅkamitvā bhagavantaṃ abhivādetvā ekamantaṃ aṭṭhāsi, ekamantaṃ ṭhito kho brahmā sahampati bhagavantaṃ etadavoca: ''kokāliko bhante bhikkhu kālakato, kālakato ca bhante kokāliko bhikkhu padumanirayaṃ uppanno sāriputtamoggallānesu cittaṃ āghātetvā''ti. Idamavoca brahmā sahampati, idaṃ vatvā bhagavantaṃ abhivādetvā padakkhiṇaṃ katvā tatthevantaradhā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tassā rattiyā accayena bhikkhu āmantesi. Imaṃ bhikkhave rattiṃ brahmā sahampati abhikkantāya rattiyā abhikkantavaṇṇo kevalakappaṃ jetavanaṃ obhāsetvā yenāhaṃ tenupasaṅkami. Upasaṅkamitvā maṃ abhivādetvā ekamantaṃ aṭṭ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antaṃ ṭhito kho bhikkhave brahmā sahampati maṃ etadavoca: ''kokāliko bhante bhikkhu kālakato, kālakato ca bhante kokāliko bhikkhu padumanirayaṃ upapanno, sāriputtamuggallānesu cittaṃ āghātetvā''ti. Idamavoca bhikkhave brahmā sahampati idaṃ vatvā maṃ abhivādetvā padakkhiṇaṃ katvā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īghaṃ evaṃ vutte aññataro bhikkhu bhagavantaṃ etadavoca: ''kīvanukho bhante padume niraye āyuppamāṇanti''. Dīghaṃ kho bhikkhu padume niraye āyuppamāṇaṃ, na taṃ sukaraṃ saṅkhātuṃ ''ettakāni [PTS Page 173] [\q 173/]      vassānī''ti vā ''ettakāni vassasatānī''ti vā ''ettakāni vassasahassānī''ti vā ''ettakāni vassa satasahassānī''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pamattako  machasaṃ. </w:t>
      </w:r>
    </w:p>
    <w:p>
      <w:pPr>
        <w:pStyle w:val="PlainText"/>
        <w:rPr>
          <w:rFonts w:ascii="URW Palladio ITU" w:hAnsi="URW Palladio ITU" w:cs="URW Palladio ITU"/>
        </w:rPr>
      </w:pPr>
      <w:r>
        <w:rPr>
          <w:rFonts w:cs="URW Palladio ITU" w:ascii="URW Palladio ITU" w:hAnsi="URW Palladio ITU"/>
        </w:rPr>
        <w:t xml:space="preserve">2. Mahattataro  machasaṃ. </w:t>
      </w:r>
    </w:p>
    <w:p>
      <w:pPr>
        <w:pStyle w:val="PlainText"/>
        <w:rPr>
          <w:rFonts w:ascii="URW Palladio ITU" w:hAnsi="URW Palladio ITU" w:cs="URW Palladio ITU"/>
        </w:rPr>
      </w:pPr>
      <w:r>
        <w:rPr>
          <w:rFonts w:cs="URW Palladio ITU" w:ascii="URW Palladio ITU" w:hAnsi="URW Palladio ITU"/>
        </w:rPr>
        <w:t xml:space="preserve">3. Padusay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ā pana bhante upam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ā bhikkhū''ti bhagavā 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u vīsatikhāriko kosalako tilavāho, tato puriso vassasatassa vassasatassa accayena ekamekaṃ tilaṃ uddhareyya, khippataraṃ kho so bhikkhu vīsatikhāriko kosalako tilavāho iminā upakkamena parikkhayaṃ pariyādānaṃ gaccheyya, natveva eko abbudo nir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u vīsati abbudā nirayā evameko nirabbudo nirayo. Seyyathāpi bhikkhu vīsati nirabbudā nirayā evameko ababo nirayo, seyyathāpi bhikkhu vīsati ababā nirayā evameko ahaho nirayo. Seyyathāpi bhikkhu vīsati ahahā nirayā evameko aṭaṭo nirayo. Seyyathāpi bhikkhu vīsati aṭaṭā nirayā evameko kumudo nirayo. Seyyathāpi bhikkhu vīsati kumudā nirayā evameko sogandhiko nirayo. Seyyathāpi bhikkhu vīsati sogandhikā nirayā evameko uppalako nirayo. Seyyathāpi bhikkhu vīsati uppalakā nirayā eva mevako puṇḍarīko nirayo. Seyyathāpi bhikkhu vīsati puṇḍarikā nirayā evameko padumo nirayo. Padumaṃ kho pana bhikkhu nirayaṃ kokāliko bhikkhu upapanno sāriputtamoggallānesu cittaṃ āghātet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t xml:space="preserve">[PTS Page 174] [\q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isassa hi jātassa kuṭhārī jāyate mukhe, </w:t>
      </w:r>
    </w:p>
    <w:p>
      <w:pPr>
        <w:pStyle w:val="PlainText"/>
        <w:rPr>
          <w:rFonts w:ascii="URW Palladio ITU" w:hAnsi="URW Palladio ITU" w:cs="URW Palladio ITU"/>
        </w:rPr>
      </w:pPr>
      <w:r>
        <w:rPr>
          <w:rFonts w:cs="URW Palladio ITU" w:ascii="URW Palladio ITU" w:hAnsi="URW Palladio ITU"/>
        </w:rPr>
        <w:t xml:space="preserve">Yāya chindati attānaṃ bālo dubbhāsitaṃ b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nindiyaṃ pasaṃsati taṃ vā nindati yo pasaṃsiyo, </w:t>
      </w:r>
    </w:p>
    <w:p>
      <w:pPr>
        <w:pStyle w:val="PlainText"/>
        <w:rPr>
          <w:rFonts w:ascii="URW Palladio ITU" w:hAnsi="URW Palladio ITU" w:cs="URW Palladio ITU"/>
        </w:rPr>
      </w:pPr>
      <w:r>
        <w:rPr>
          <w:rFonts w:cs="URW Palladio ITU" w:ascii="URW Palladio ITU" w:hAnsi="URW Palladio ITU"/>
        </w:rPr>
        <w:t xml:space="preserve">Vicināti mukhena so kaliṃ kalinā tena sukhaṃ na vi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matto ayaṃ kali yo akkhesu dhanaparājayo, </w:t>
      </w:r>
    </w:p>
    <w:p>
      <w:pPr>
        <w:pStyle w:val="PlainText"/>
        <w:rPr>
          <w:rFonts w:ascii="URW Palladio ITU" w:hAnsi="URW Palladio ITU" w:cs="URW Palladio ITU"/>
        </w:rPr>
      </w:pPr>
      <w:r>
        <w:rPr>
          <w:rFonts w:cs="URW Palladio ITU" w:ascii="URW Palladio ITU" w:hAnsi="URW Palladio ITU"/>
        </w:rPr>
        <w:t>Sabbassāpi sahāpi attanā ayameva mahantataro kali</w:t>
      </w:r>
    </w:p>
    <w:p>
      <w:pPr>
        <w:pStyle w:val="PlainText"/>
        <w:rPr>
          <w:rFonts w:ascii="URW Palladio ITU" w:hAnsi="URW Palladio ITU" w:cs="URW Palladio ITU"/>
        </w:rPr>
      </w:pPr>
      <w:r>
        <w:rPr>
          <w:rFonts w:cs="URW Palladio ITU" w:ascii="URW Palladio ITU" w:hAnsi="URW Palladio ITU"/>
        </w:rPr>
        <w:t xml:space="preserve">Yo sugatesu manaṃ pados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aṃ sahassānaṃ nirabbudānaṃ, chattiṃsati pañca ca abbudāni</w:t>
      </w:r>
    </w:p>
    <w:p>
      <w:pPr>
        <w:pStyle w:val="PlainText"/>
        <w:rPr>
          <w:rFonts w:ascii="URW Palladio ITU" w:hAnsi="URW Palladio ITU" w:cs="URW Palladio ITU"/>
        </w:rPr>
      </w:pPr>
      <w:r>
        <w:rPr>
          <w:rFonts w:cs="URW Palladio ITU" w:ascii="URW Palladio ITU" w:hAnsi="URW Palladio ITU"/>
        </w:rPr>
        <w:t xml:space="preserve">Yamariyagarahī nirayaṃ upeti, vācaṃ manañca paṇidhāya pāp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4. 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īṇāsavaba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sāriputto yena bhagavā tenupasaṅkami. Upasaṅkamitvā bhagavantaṃ abhivādetvā ekamantaṃ nisīdi. Ekamantaṃ nisinnaṃ kho āyasmantaṃ sāriputtaṃ bhagavā etadavoca: ''kati nu kho sāriputta khīṇāsavassa bhikkhuno balāni, yehi balehi samannāgato khīṇāsavo bhikkhu āsavānaṃ khayaṃ paṭijānāti 'khīṇā me āsa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 bhante khīṇāsavassa bhikkhuno balāni, yehi balehi samannāgato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ni da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bhante khīṇāsavassa bhikkhuno aniccato sabbe saṅkhārā yathābhūtaṃ sammappaññāya sudiṭṭhā honti. </w:t>
      </w:r>
    </w:p>
    <w:p>
      <w:pPr>
        <w:pStyle w:val="PlainText"/>
        <w:rPr>
          <w:rFonts w:ascii="URW Palladio ITU" w:hAnsi="URW Palladio ITU" w:cs="URW Palladio ITU"/>
        </w:rPr>
      </w:pPr>
      <w:r>
        <w:rPr>
          <w:rFonts w:cs="URW Palladio ITU" w:ascii="URW Palladio ITU" w:hAnsi="URW Palladio ITU"/>
        </w:rPr>
        <w:t xml:space="preserve">[PTS Page 175] [\q 17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ante khīṇāsavassa bhikkhuno aniccato sabbe saṅkhārā yathābhūtaṃ sammappaññāya sudiṭṭhā honti. Idampi bhante khīṇāsavassa bhikkhuno balaṃ hoti, yaṃ balaṃ āgamma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 ca paraṃ bhante khīṇāsavassa bhikkhuno aṅgārakāsūpamā kāmā yathābhūtaṃ sammappaññāya sudiṭṭhā honti. Yampi bhante khīṇāsavassa bhikkhuno aṅgārakāsūpamā kāmā yathābhūtaṃ sammappaññāya sudiṭṭhā honti, idampi bhante khīṇāsavassa bhikkhuno balaṃ hoti, yaṃ balaṃ āgamma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una ca paraṃ bhante khīṇāsavassa bhikkhuno vivekaninnaṃ cittaṃ hoti vivekapoṇaṃ vivekapabbhāraṃ vavakaṭṭhaṃ1 nekkhammābhirataṃ vyantībhūtaṃ sabbaso āsavaṭṭhānīyehi dhammehi. Yampi bhante khīṇāsavassa bhikkhuno vivekaninnaṃ cittaṃ hoti vivekapoṇaṃ vivekapabbhāraṃ vavakaṭṭhaṃ nekkhammābhirataṃ vyantībhūtaṃ sabbaso āsavaṭṭhānīyehi dhammehi, idampi bhante khīṇāsavassa bhikkhuno balaṃ hoti yaṃ balaṃ āgamma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una ca paraṃ bhante khīṇāsavassa bhikkhuno cattāro satipaṭṭhānā bhāvitā honti subhāvitā. Yampi bhante khīṇāsavassa bhikkhuno cattāro satipaṭṭhānā bhāvitā honti subhāvitā, idampi bhante khīṇāsavassa bhikkhuno balaṃ hoti yaṃ balaṃ āgamma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 ca paraṃ bhante khīṇāsavassa bhikkhuno cattāro sammappadhānā bhāvitā honti subhāvitā. Yampi bhante khīṇāsavassa bhikkhuno cattāro sammappadhānā bhāvitā honti subhāvitā, idampi bhante khīṇāsavassa bhikkhuno balaṃ hoti yaṃ balaṃ āgamma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una ca paraṃ bhante khīṇāsavassa bhikkhuno cattāro iddhipādā bhāvitā honti subhāvitā. Yampi bhante khīṇāsavassa bhikkhuno cattāro iddhipādā bhāvitā honti subhāvitā, idampi bhante khīṇāsavassa bhikkhuno balaṃ hoti yaṃ balaṃ āgamma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Puna ca paraṃ bhante khīṇāsavassa bhikkhuno pañcindriyāni bhāvitāni honti</w:t>
      </w:r>
    </w:p>
    <w:p>
      <w:pPr>
        <w:pStyle w:val="PlainText"/>
        <w:rPr>
          <w:rFonts w:ascii="URW Palladio ITU" w:hAnsi="URW Palladio ITU" w:cs="URW Palladio ITU"/>
        </w:rPr>
      </w:pPr>
      <w:r>
        <w:rPr>
          <w:rFonts w:cs="URW Palladio ITU" w:ascii="URW Palladio ITU" w:hAnsi="URW Palladio ITU"/>
        </w:rPr>
        <w:t>Subhāvitāni. Yampi bhante khīṇāsavassa bhikkhuno pañcindriyāni bhāvitāni honti</w:t>
      </w:r>
    </w:p>
    <w:p>
      <w:pPr>
        <w:pStyle w:val="PlainText"/>
        <w:rPr/>
      </w:pPr>
      <w:r>
        <w:rPr>
          <w:rFonts w:cs="URW Palladio ITU" w:ascii="URW Palladio ITU" w:hAnsi="URW Palladio ITU"/>
        </w:rPr>
        <w:t xml:space="preserve">Subhāvitāni, idampi bhante khīṇāsavassa bhikkhuno balaṃ hoti yaṃ balaṃ āgamma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Puna ca paraṃ bhante khīṇāsavassa bhikkhuno pañcabalāni bhāvitāni honti</w:t>
      </w:r>
    </w:p>
    <w:p>
      <w:pPr>
        <w:pStyle w:val="PlainText"/>
        <w:rPr/>
      </w:pPr>
      <w:r>
        <w:rPr>
          <w:rFonts w:cs="URW Palladio ITU" w:ascii="URW Palladio ITU" w:hAnsi="URW Palladio ITU"/>
        </w:rPr>
        <w:t>Subhāvitāni. [PTS Page 176] [\q 176/]      yampi bhante khīṇāsavassa bhikkhuno pañcabalāni bhāvitāni honti</w:t>
      </w:r>
    </w:p>
    <w:p>
      <w:pPr>
        <w:pStyle w:val="PlainText"/>
        <w:rPr>
          <w:rFonts w:ascii="URW Palladio ITU" w:hAnsi="URW Palladio ITU" w:cs="URW Palladio ITU"/>
        </w:rPr>
      </w:pPr>
      <w:r>
        <w:rPr>
          <w:rFonts w:cs="URW Palladio ITU" w:ascii="URW Palladio ITU" w:hAnsi="URW Palladio ITU"/>
        </w:rPr>
        <w:t xml:space="preserve">Subhāvitāni, idampi bhante khīṇāsavassa bhikkhuno balaṃ hoti yaṃ balaṃ āgamma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Puna ca paraṃ bhante khīṇāsavassa bhikkhuno sattabojjhaṅgā bhāvitā honti</w:t>
      </w:r>
    </w:p>
    <w:p>
      <w:pPr>
        <w:pStyle w:val="PlainText"/>
        <w:rPr>
          <w:rFonts w:ascii="URW Palladio ITU" w:hAnsi="URW Palladio ITU" w:cs="URW Palladio ITU"/>
        </w:rPr>
      </w:pPr>
      <w:r>
        <w:rPr>
          <w:rFonts w:cs="URW Palladio ITU" w:ascii="URW Palladio ITU" w:hAnsi="URW Palladio ITU"/>
        </w:rPr>
        <w:t>Subhāvitā. Yampi bhante khīṇāsavassa bhikkhuno sattabojjhaṅgā bhāvitā honti</w:t>
      </w:r>
    </w:p>
    <w:p>
      <w:pPr>
        <w:pStyle w:val="PlainText"/>
        <w:rPr>
          <w:rFonts w:ascii="URW Palladio ITU" w:hAnsi="URW Palladio ITU" w:cs="URW Palladio ITU"/>
        </w:rPr>
      </w:pPr>
      <w:r>
        <w:rPr>
          <w:rFonts w:cs="URW Palladio ITU" w:ascii="URW Palladio ITU" w:hAnsi="URW Palladio ITU"/>
        </w:rPr>
        <w:t xml:space="preserve">Subhāvitā, idampi bhante khīṇāsavassa bhikkhuno balaṃ hoti yaṃ balaṃ āgamma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una ca paraṃ bhante khīṇāsavassa bhikkhuno ariyo aṭṭhaṅgiko maggo bhāvito hoti subhāvito. Yampi bhante khīṇāsavassa bhikkhuno ariyo aṭṭhaṅgiko maggo bhāvito hoti subhāvito, idampi bhante khīṇāsavassa bhikkhuno balaṃ hoti yaṃ balaṃ āgamma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ante dasa khīṇāsavassa bhikkhuno balāni, yehi balehi samannāgato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a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āhuno ānando ca puṇṇiyo ca byakaraṇaṃ, </w:t>
      </w:r>
    </w:p>
    <w:p>
      <w:pPr>
        <w:pStyle w:val="PlainText"/>
        <w:rPr>
          <w:rFonts w:ascii="URW Palladio ITU" w:hAnsi="URW Palladio ITU" w:cs="URW Palladio ITU"/>
        </w:rPr>
      </w:pPr>
      <w:r>
        <w:rPr>
          <w:rFonts w:cs="URW Palladio ITU" w:ascii="URW Palladio ITU" w:hAnsi="URW Palladio ITU"/>
        </w:rPr>
        <w:t xml:space="preserve">Katthi aññādhikaraṇaṃ kokāliko ca balāni cā1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t xml:space="preserve">Vicekaṭṭh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t xml:space="preserve">Vāhanānando puṇaṇiyo byākaraṃ katthimāniko, </w:t>
      </w:r>
    </w:p>
    <w:p>
      <w:pPr>
        <w:pStyle w:val="PlainText"/>
        <w:rPr>
          <w:rFonts w:ascii="URW Palladio ITU" w:hAnsi="URW Palladio ITU" w:cs="URW Palladio ITU"/>
        </w:rPr>
      </w:pPr>
      <w:r>
        <w:rPr>
          <w:rFonts w:cs="URW Palladio ITU" w:ascii="URW Palladio ITU" w:hAnsi="URW Palladio ITU"/>
        </w:rPr>
        <w:t xml:space="preserve">Napiyakekā sakokāli khīṇāsavabalenacā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5.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bhogī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 samayaṃ bhagavā sāvatthiyaṃ viharati jetavane anāthapiṇḍikassa ārāme. Atha kho anāthapiṇḍiko gahapati yena bhagavā tenupasaṅkami. Upasaṅkamitvā bhagavantaṃ abhivādetvā ekamantaṃ nisīdi. Ekamantaṃ nisinnaṃ kho anāthapiṇḍikaṃ gahapatiṃ bhagavā etadavoca:</w:t>
      </w:r>
    </w:p>
    <w:p>
      <w:pPr>
        <w:pStyle w:val="PlainText"/>
        <w:rPr>
          <w:rFonts w:ascii="URW Palladio ITU" w:hAnsi="URW Palladio ITU" w:cs="URW Palladio ITU"/>
        </w:rPr>
      </w:pPr>
      <w:r>
        <w:rPr>
          <w:rFonts w:cs="URW Palladio ITU" w:ascii="URW Palladio ITU" w:hAnsi="URW Palladio ITU"/>
        </w:rPr>
        <w:t xml:space="preserve">[PTS Page 177] [\q 1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 ime gahapati kāmabhogī santo saṃvijjamāno lokasmiṃ. Katame d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gahapati ekacco kāmabhogī adhammena bhoge pariyesati sāhasena. Adhammena bhoge pariyesitvā sāhasena na attānaṃ sukheti pīneti na saṃvibhajati na puññāni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Idha pana gahapati ekacco kāmabhogī adhammena bhoge pariyesati sāhasena. Adhammena bhoge pariyesitvā sāhasena attānaṃ sukheti pīneti, na saṃvibhajati, na puññāni 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Idha pana gahapati ekacco kāmabhogī adhammena bhoge pariyesati sāhasena. Adhammena bhoge pariyesitvā sāhasena, attānaṃ sukheti pīneti, saṃvibhajati, puññāni 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dha pana ekacco kāmabhogī dhammādhammena bhoge pariyesati sāhasena pi asāhasena pi. Dhammādhammena bhogepariyesitvā sāhasena pi asāhasena pi na attānaṃ sukheti pīneti, na saṃvibhajati, na puññāni 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Idha pana ekacco kāmabhogī dhammādhammena bhoge pariyesati sāhasena pi asāhasena pi. Dhammādhammena bhoge pariyesitvā sāhasena pi asāhasena pi attānaṃ sukheti pīneti, na saṃvibhajati, na puññāni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Idha pana ekacco kāmabhogī dhammādhammena bhoge pariyesati sāhasena pi asāhasena pi. Dhammādhammena bhoge pariyesitvā sāhasena pi asāhasena pi attānaṃ sukheti pīneti, saṃvibhajati, puññāni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Idha pana ekacco kāmabhogī dhammena bhege pariyesati asāhasena. Dhammena bhege pariyesitvā asāhasena na attānaṃ sukheti pīneti, na saṃvibhajati, na puññāni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w:t>
      </w:r>
    </w:p>
    <w:p>
      <w:pPr>
        <w:pStyle w:val="PlainText"/>
        <w:rPr/>
      </w:pPr>
      <w:r>
        <w:rPr>
          <w:rFonts w:cs="URW Palladio ITU" w:ascii="URW Palladio ITU" w:hAnsi="URW Palladio ITU"/>
        </w:rPr>
        <w:t xml:space="preserve">Idha pana gahapati ekacco kāmabhogī dhammena bhoge pariyesati, asāhasena. Dhammena bhoge pariyesitvā [PTS Page 178] [\q 178/]      asāhasena attānaṃ sukheti pīneti, na saṃvibhajati, na puññāni 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Idha pana gahapati ekacco kāmabhogī dhammena bhoge pariyesati asāhasena. Dhammena bhoge pariyesitvā asāhasena attānaṃ sukheti pīneti, saṃvibhajati, puññāni karoti. Te ca bhoge gathito mucchito ajjhāpanno ānādīnava dassāvī anissaraṇapañño paribhuñ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Idha pana gahapati ekacco kāmabhogī dhammena bhoge pariyesati asāhasena. Dhammena bhoge pariyesitvā asāhasena attānaṃ sukheti pīneti, saṃvibhajati, puññāni karoti. Te ca bhoge agathito amucchito anajjhāpanno ādīnavadassāvī nissaraṇapañño paribhuñ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atra gahapati yvāyaṃ kāmabhogī adhammena bhoge pariyesati sāhasena, adhammena bhoge pariyesitvā sāhasena, na attānaṃ sukheti, pīneti, na saṃvibhajati, na puññāni karoti, ayaṃ gahapati kāmabhogī tīhi ṭhānehi gārayho: 'adhammena bhoge pariye sati sāhasenā'ti iminā paṭhamena ṭhānena gārayho. 'Na attānaṃ sukheti pīneti'ti iminā dutiyena ṭhānena gārayho na saṃvibhajati, na puññāni karotī'ti iminā tatiyena ṭhānena gārayho ayaṃ gahapati kāmabhogī imehi tīhi ṭhānehi gāray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atra gahapati yvāyaṃ kāmabhogī adhammena bhoge pariyesati sāhasena, adhammena bhoge pariyesitvā sāhasena attānaṃ sukheti, pīneti, na saṃvibhajati, na puññāni karoti, ayaṃ gahapati kāmabhogī dvīhi ṭhānehi gārayho, ekena ṭhānena pāsaṃso. 'Adhammena bhoge pariyesati sāhasenā'ti iminā paṭhamena ṭhānena gārayho. , Attānaṃ sukheti pīnetī'ti iminā eketa ṭhānena pāsaṃso. 'Na saṃvibhajati, na puññāni karotīti iminā dutiyena ṭhānena gārayho. Ayaṃ gahapati kāmabhogī imehi dvīhi ṭhānehi gārayho. Iminā ekena ṭhānena pāsaṃso. </w:t>
      </w:r>
    </w:p>
    <w:p>
      <w:pPr>
        <w:pStyle w:val="PlainText"/>
        <w:rPr>
          <w:rFonts w:ascii="URW Palladio ITU" w:hAnsi="URW Palladio ITU" w:cs="URW Palladio ITU"/>
        </w:rPr>
      </w:pPr>
      <w:r>
        <w:rPr>
          <w:rFonts w:cs="URW Palladio ITU" w:ascii="URW Palladio ITU" w:hAnsi="URW Palladio ITU"/>
        </w:rPr>
        <w:t xml:space="preserve">[PTS Page 179] [\q 17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atra gahapati yvāyaṃ kāmabhogī adhammena bhoge pariyesati sāhasena, adhammena bhoge pariyesitvā sāhasena attānaṃ sukheti, pīneti, saṃvibhajati, puññāni karoti, ayaṃ gahapati kāmabhogī ekena ṭhānena gārayho, dvīhi ṭhānehi pāsaṃso. 'Adhammena bhoge pariyesati sāhasenā'ti iminā ekena ṭhānena gārayho. , Attānaṃ sukheti pīnetī'ti iminā paṭhameta ṭhānena pāsaṃso. Saṃvibhajati, puññāni karotī, ti iminā dutiyena ṭhānena pāsaṃso. Ayaṃ gahapati kāmabhogī iminā ekena ṭhānena gārayho. Imehi dvīhi ṭhānehi pāsaṃ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atra gahapati yvāyaṃ kāmabhogī dhammādhammena bhoge pariyesati sāhasena pi asāhasena pi, dhammādhammena bhoge pariyesitvā sāhasena pi asāhasena pi na attānaṃ sukheti pīneti na saṃvibhajati, na puññāni karoti, ayaṃ gahapati kāmabhogī ekena ṭhānena pāsaṃso, tīhi ṭhānehi gārayho. 'Dhammena bhoge pariyesati asāhasenā'ti iminā ekena ṭhānena pāsaṃso. 'Adhammena bhoge pariyesati sāhasenā'ti iminā paṭhamena ṭhānena gārayho, 'na attānaṃ sukheti pīnetī'ti iminā dutiyena ṭhāne gārayho. 'Na saṃvibhajati, na puññāni karotī'ti iminā tatiyena ṭhānena gārayho. Ayaṃ gahapati kāmabhogī iminā ekena ṭhānena pāsaṃso. Imehi tīhi ṭhānehi gārayho. </w:t>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atra gahapati yvāyaṃ kāmabhogī dhammādhammena bhoge pariyesati sāhasena pi asāhasena pi, dhammādhammena bhoge pariyesitvā sāhasena pi asāhasena pi, attānaṃ sukheti pīneti na saṃvibhajati na puññāni karoti. Ayaṃ gahapati kāmabhogī dvīhi ṭhānehi pāsaṃso: dvīhi ṭhānehi gārayho: 'dhammena bhoge pariyesati asāhasenā'ti iminā paṭhamena ṭhānena pāsaṃso. Adhammena bhoge pariyesati sāhasenā'ti iminā paṭhamena ṭhanena gārayho, 'attānaṃ sukheti pīnetī'ti iminā dutiyena ṭhānena pāsaṃso. Na saṃvibhajati, na puññāni karotī'ti iminā dutiyena ṭhānena gārayho. [PTS Page 180] [\q 180/]      ayaṃ gahapati kāmabhogī imehi dvīhi ṭhānehi pāsaṃso, imehi dvīhi ṭhānehi gāray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atra gahapati yvāyaṃ kāmabhogī dhammādhammena bhoge pariyesati sāhasena pi asāhasena pi dhammādhammena bhoge pariyesitvā sāhasena pi asāhasena pi, attānaṃ sukheti pīneti, saṃvibhajati puññāni karoti. Ayaṃ gahapati kāmabhogī tīhi ṭhānehi pāsaṃso: ekena ṭhānena gārayho: 'dhammena bhoge pariyesati asāhasenā'ti iminā paṭhamena ṭhānena pāsaṃso. Adhammena bhoge pariyesati sāhasenā'ti iminā ekena ṭhānena gārayho, 'attānaṃ sukheti pīnetī'ti iminā dutiyena ṭhānena pāsaṃso. Saṃvibhajati, puññāni karotī'ti iminā tatiyena ṭhānena pāsaṃso. Ayaṃ gahapati kāmabhogī imehi tīhi ṭhānehi pāsaṃso, iminā ekena ṭhānena gāray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atra gahapati yvāyaṃ kāmabhogī dhammena bhoge pariyesati asāhasena, dhammena bhoge pariyesitvā asāhasena na attānaṃ sukheti pīneti, na saṃvibhajati, na puññāni karoti ayaṃ gahapati kāmabhogī ekena ṭhānena pāsaṃso: dvīhi ṭhānehi gārayho: dhammena bhoge pariyesati asāhasenā'ti iminā ekena ṭhānena pāsaṃso. 'Na attānaṃ sukheti pīnetī'ti, iminā paṭhamena ṭhānena gārayho. 'Na saṃvibhajati, na puññāni karotī'ti iminā dutiyena ṭhānena gārayho. Ayaṃ gahapati kāmabhogī iminā ekena ṭhānena pāsaṃso. Imehi dvīhi ṭhānehi gāray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Tatra gahapati, yvāyaṃ kāmabhogī dhammena bhoge pariyesati asāhasena, dhammena bhoge pariyesitvā asāhasena attānaṃ sukheti pīneti, na saṃvibhajati, na puññāni karoti ayaṃ gahapati kāmabhogī dvīhi ṭhānehi pāsaṃso: ekena ṭhānena gārayho: dhammena bhoge pariyesati asāhasenā'ti iminā paṭhamena ṭhānena pāsaṃso. Attānaṃ sukheti pīnetī'ti, iminā dutiyena ṭhānena pāsaṃso. Na saṃvibhajati na puññāni karotī'ti iminā enena ṭhānena gārayho. [PTS Page 181] [\q 181/]      </w:t>
      </w:r>
    </w:p>
    <w:p>
      <w:pPr>
        <w:pStyle w:val="PlainText"/>
        <w:rPr>
          <w:rFonts w:ascii="URW Palladio ITU" w:hAnsi="URW Palladio ITU" w:cs="URW Palladio ITU"/>
        </w:rPr>
      </w:pPr>
      <w:r>
        <w:rPr>
          <w:rFonts w:cs="URW Palladio ITU" w:ascii="URW Palladio ITU" w:hAnsi="URW Palladio ITU"/>
        </w:rPr>
        <w:t xml:space="preserve">Ayaṃ gahapati kāmabhogī imehi dvīhi ṭhānehi pāsaṃso. Iminā ekena ṭhānena gāray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Tatra gahapati, yvāyaṃ kāmabhogī dhammena bhoge pariyesati asāhasena, dhammena bhoge pariyesitvā asāhasena attānaṃ sukheti, pīneti saṃvibhajati, puññāni karoti, teca bhoge gathito mucchito ajjhāpanno anādīnavadassāvī anissaraṇapañño paribhuñjati. Ayaṃ gahapati, kāmabhogī tīhi ṭhānehi pāsaṃso ekena ṭhānena gārayho: 'dhammena bhoge pariyesati asāhasenā'ti iminā paṭhamena ṭhānena pāsaṃso, 'attānaṃ sukheti pīnetī'ti iminā dutiyena ṭhānena pāsaṃso. Saṃvibhajati puññāni karotī'ti iminā tatiyena ṭhānena pāsaṃso. 'Te ca bhoge gathito mucchito ajjhāpanno anādīnavadassāvī anissaraṇapañño paribhuñjatī'ti, iminā ekena ṭhānena gārayho. Ayaṃ gahapati kāmabhogī imehi tīhi ṭhānehi pāsaṃso. Iminā ekena ṭhānena gāray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Tatra gahapati yvāyaṃ kāmabhogī dhammena bhoge pariyesati, asāhasena, dhammena bhoge pariyesitvā asāhasena attānaṃ sukheti pīneti saṃvibhajati puññāni karoti, te ca bhoge agathito amucchito anajjhāpanno, ādīnavadassāvī nissaraṇa pañño paribhuñjati. Ayaṃ gahapati, kāmabhogī catūhi ṭhānehi pāsaṃso: dhammena bhoge pariyesati asāhasenāti iminā paṭhamena ṭhānena pāsaṃso. Attānaṃ sukheti pīnetī'ti iminā dutiyena ṭhānena pāsaṃso. Saṃvibhajati, puññāni karotī'ti iminā tatiyena ṭhānena pāsaṃso te ca bhoge agathito amucchito anajjhāpanno ādīnavadassāvī nissaraṇapañño paribhuñjatī'ti, iminā catutthena ṭhānena pāsaṃ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gapahati kāmabhogī imehi catūhi ṭhanehi pāsaṃ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gahapati dasa kāmabhogī santo saṃvijjamānā lokasmiṃ. Imesaṃ kho gahapati dasannaṃ kāmabhogīnaṃ yvāyaṃ kāmabhogī dhammena bhoge pariyesati asāhasena. [PTS Page 182] [\q 182/]      dhammena bhoge pariyesitvā asāhasena, attānaṃ sukheti pīneti. Saṃvibhajati puññāni karoti, te ca bhoge agathito amucchito anajjhāpanno ādīnavadassāvī nissaraṇa pañño paribhuñjati, ayaṃ imesaṃ dasannaṃ kāmabhogīnaṃ aggo ca seṭṭho ca pāmokkho ca uttamo ca pav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gahapati gavā khīraṃ, khīramhā dadhi, dadhimhā navanītaṃ, navanītamhā sappi, sappimhā sappimaṇḍo tattha aggamakkhāyati, eva meva kho gagapati imesaṃ dasannaṃ kāmabhogīnaṃ yvāyaṃ kāmabhogī dhammena bhoge pariyesati asāhasena, dhammena bhoge pariyesitvā asāhasena attānaṃ sukheti pīneti saṃvibhajati, puññāni karoti, te ca bhoge agathito amucchito anajjhāpanno ādīnavadassāvī nissaraṇa pañño paribhuñjati. Ayaṃ imesaṃ dasannaṃ kāmabhogīnaṃ aggo ca seṭṭho ca pāmokkho ca uttamo ca pavaro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5.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nāthapiṇḍiko gahapati yena bhagavā tenupasaṅkami. Upasaṅkamitvā bhagavantaṃ abhivādetvā ekamantaṃ nisīdi. Ekamantaṃ nisinnaṃ kho anāthapiṇḍikaṃ gahapati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kho gahapati ariyasāvakassa pañcabhayāni verāni vūpasantāni honti, catūhi sotāpattiyaṅgehi samannāgato hoti, ariyo cassa ñāyo paññāya sudiṭṭho hoti suppaṭividdho, ākaṅkhamāno attanāva attānaṃ vyākar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īṇanirayomhi khīṇatiracchānayoni khīṇapettivisayo khīṇāpāyaduggativinipāto sotāpanno hamasmī, avinipāta dhammo niyato sambodhi parāyanoti. Katamāni pañca bhayāni verāni vūpasantāni honti:</w:t>
      </w:r>
    </w:p>
    <w:p>
      <w:pPr>
        <w:pStyle w:val="PlainText"/>
        <w:rPr>
          <w:rFonts w:ascii="URW Palladio ITU" w:hAnsi="URW Palladio ITU" w:cs="URW Palladio ITU"/>
        </w:rPr>
      </w:pPr>
      <w:r>
        <w:rPr>
          <w:rFonts w:cs="URW Palladio ITU" w:ascii="URW Palladio ITU" w:hAnsi="URW Palladio ITU"/>
        </w:rPr>
        <w:t xml:space="preserve">[PTS Page 183] [\q 18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gahapati, pāṇātipātī pāṇātipātappaccayā diṭṭhadhammikampi bhayaṃ veraṃ pasavati, samparāyikampi bhayaṃ veraṃ pasavati, cetasikampi dukkhaṃ domanassaṃ paṭisaṃvedeti. Pāṇātipātā paṭivirato neva diṭṭhadhammikaṃ bhayaṃ veraṃ pasavati na samparāyikaṃ bhayaṃ veraṃ pasavati na cetasikaṃ dukkhaṃ domanassaṃ paṭisaṃvedeti, pāṇātipātā paṭiviratassa evaṃ taṃ bhayaṃ veraṃ vūpasann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gahapati adinnādāyī adinnādānapaccayā diṭṭhadhammikampi bhayaṃ veraṃ pasavati, samparāyikampi bhayaṃ veraṃ pasavati, cetasikampi dukkhaṃ domanassaṃ paṭisaṃvedeti. Adinnādānā paṭivirato neva diṭṭhadhammikaṃ bhayaṃ veraṃ pasavati na samparāyikaṃ bhayaṃ veraṃ pasavati na cetasikaṃ dukkhaṃ domanassaṃ paṭisaṃvedeti, adinnādānā paṭiviratassa evaṃ taṃ bhayaṃ veraṃ vupasan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gahapati kāmesu micchācārī kāmesu micchācārapaccayā diṭṭhadhammikampi bhayaṃ veraṃ pasavati, </w:t>
      </w:r>
    </w:p>
    <w:p>
      <w:pPr>
        <w:pStyle w:val="PlainText"/>
        <w:rPr/>
      </w:pPr>
      <w:r>
        <w:rPr>
          <w:rFonts w:cs="URW Palladio ITU" w:ascii="URW Palladio ITU" w:hAnsi="URW Palladio ITU"/>
        </w:rPr>
        <w:t xml:space="preserve">Samparāyikampi bhayaṃ veraṃ pasavati, cetasikampi dukkhaṃ domanassaṃ paṭisaṃvedeti. Kāmesumicchācārā paṭivirato neva diṭṭhadhammikaṃ bhayaṃ veraṃ pasavati na samparāyikaṃ bhayaṃ veraṃ pasavati na cetasikaṃ dukkhaṃ domanassaṃ paṭisaṃvedeti, kāmese micchācārā paṭiviratassa evaṃ taṃ bhayaṃ veraṃ vupasann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gahapati musāvādī musāvādapaccayā diṭṭhadhammikampi bhayaṃ veraṃ pasavati, samparāyikampi bhayaṃ veraṃ pasavati, cetasikampi dukkhaṃ domanassaṃ paṭisaṃvedeti. Musāvādā paṭivirato neva diṭṭhadhammikaṃ bhayaṃ veraṃ pasavati na samparāyikaṃ bhayaṃ veraṃ pasavati na cetasikaṃ dukkhaṃ domanassaṃ paṭisaṃvedeti, musāvādā</w:t>
      </w:r>
    </w:p>
    <w:p>
      <w:pPr>
        <w:pStyle w:val="PlainText"/>
        <w:rPr>
          <w:rFonts w:ascii="URW Palladio ITU" w:hAnsi="URW Palladio ITU" w:cs="URW Palladio ITU"/>
        </w:rPr>
      </w:pPr>
      <w:r>
        <w:rPr>
          <w:rFonts w:cs="URW Palladio ITU" w:ascii="URW Palladio ITU" w:hAnsi="URW Palladio ITU"/>
        </w:rPr>
        <w:t xml:space="preserve">Paṭiviratassa evaṃ taṃ bhayaṃ veraṃ vupasann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gahapati surāmeraya majjapamādaṭṭhāyī surāmeraya majjapamādaṭṭhānapaccayā diṭṭhadhammikampi bhayaṃ veraṃ pasavati, samparāyikampi bhayaṃ veraṃ pasavati, cetasikampi dukkhaṃ domanassaṃ paṭisaṃvedeti. Surāmeraya majjapamādaṭṭhānā paṭivirato neva diṭṭhadhammikaṃ bhayaṃ veraṃ pasavati na samparāyikaṃ bhayaṃ veraṃ pasavati na cetasikaṃ dukkhaṃ domanassaṃ paṭisaṃvedeti, surāmeraya majjapamādaṭṭhānā paṭiviratassa evaṃ taṃ bhayaṃ veraṃ vūpasannaṃ hoti. </w:t>
      </w:r>
    </w:p>
    <w:p>
      <w:pPr>
        <w:pStyle w:val="PlainText"/>
        <w:rPr>
          <w:rFonts w:ascii="URW Palladio ITU" w:hAnsi="URW Palladio ITU" w:cs="URW Palladio ITU"/>
        </w:rPr>
      </w:pPr>
      <w:r>
        <w:rPr>
          <w:rFonts w:cs="URW Palladio ITU" w:ascii="URW Palladio ITU" w:hAnsi="URW Palladio ITU"/>
        </w:rPr>
        <w:t xml:space="preserve">Taṃ bhayaṃ veraṃ vūpasannaṃ hoti. Imāni pañcabhayāni verāni vūpasantān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catūhi sotāpattiyaṅgehi samannāgat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gahapati ariyasāvako buddhe aveccappasādena samannāgato hoti: ''itipi so bhagavā arahaṃ sammā sambuddho vijjācaraṇasampanno sugato lokavidū anuttaro purisadammasārathī satthā devamanussānaṃ buddho bhagavā''ti. Dhamme aveccappasādena samannāgato hoti: ''svākkhāto bhagavatā dhammo sandiṭṭhiko akāliko ehipassiko opanayiko paccattaṃ veditabbo viññū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ghe aveccappasādena samannāgato hoti: ''supaṭipanno bhagavato sāvakasaṅgho, ujupaṭipanno bhagavato sāvakasaṅgho, ñāyapaṭipanno bhagavato sāvaka saṅgho, sāmīcipaṭipanno bhagavato sāvakasaṅgho, yadidaṃ cattāri purisayugāni aṭṭhapurisapuggalā, esa bhagavato sāvakasaṅgho āhuṇeyyo pāhuṇ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iyakantehi sīlehi samannāgato [PTS Page 184] [\q 184/]      hoti, akhaṇḍehi acchiddehi asabalehi akammāsehi bhujissehi viññūppasatthehi aparāmaṭṭhehi samādhisaṃvattanikehi imehi catūhi sotāpattiyaṅgehi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ssa ariyo ñāyo paññāya sudiṭṭho hoti suppaṭividd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gahapati ariyasāvako itipaṭisaṃcikkhati: ''iti imasmiṃ sati idaṃ hoti, imassuppādā idaṃ uppajjati, imasmiṃ asati idaṃ na hoti, imassa nirodhā idaṃ nirujjhati, yadidaṃ avijjāpaccayā saṅkhārā, saṅkhārapaccayā viññāṇaṃ, viññāṇa paccayā nāma rūpaṃ, nāmarūpa paccayā saḷāyatanaṃ, saḷāyatana paccayā phasso, phassa paccayā vedanā, vedanā paccayā taṇhā, taṇhā paccayā upādānaṃ, upādāna paccayā bhavo bhava paccayā jāti, jāti paccayā jarāmaraṇaṃ sokaparidevadukkha 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asesavirāga nirodhā saṅkhāra nirodho, saṅkhāra nirodhā viññāṇa nirodho, viññāṇa nirodhā nāmarūpa nirodho, nāmarūpa nirodhā saḷāyatana nirodho, saḷāyatana nirodhā phassa nirodho, phassa nirodhā vedanā nirodho, vedanā nirodhā taṇhā nirodho, taṇhā nirodhā upādāna nirodho, upādāna nirodhā bhava nirodho, bhava nirodhā jāti nirodho, jāti nirodhā jarā maraṇaṃ sokaparidevadukkha domanassupāyāsā nirujjhanti. Evametassa kevalassa dukkhakkhandhassa nirodho hoti. Ayañcassa ariyo ñāyo paññāya sudiṭṭho hoti suppaṭi viddho. </w:t>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gahapati ariyasāvakassa imāni pañcabhayāni verāni vūpasantāni honti. Imehi catūhi sotāpattiyaṅgehi samannāgato hoti. Ayamassa ariyo ñāyo paññāya sudiṭṭho hoti suppaṭividdho, so ākaṅkhamāno attanāva attānaṃ vyākareyya: ''khīṇanirayomhi khīṇatiracchānayoniyo khīṇapettivisayo khīṇāpāyaduggativinipāto. Sotāpanno hamasmi avinipāta dhammo niyato sambodhiparāyanoti. </w:t>
      </w:r>
    </w:p>
    <w:p>
      <w:pPr>
        <w:pStyle w:val="PlainText"/>
        <w:rPr>
          <w:rFonts w:ascii="URW Palladio ITU" w:hAnsi="URW Palladio ITU" w:cs="URW Palladio ITU"/>
        </w:rPr>
      </w:pPr>
      <w:r>
        <w:rPr>
          <w:rFonts w:cs="URW Palladio ITU" w:ascii="URW Palladio ITU" w:hAnsi="URW Palladio ITU"/>
        </w:rPr>
        <w:t xml:space="preserve">[PTS Page 185] [\q 1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5.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diṭṭhik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amayaṃ bhagavā sāvatthiyaṃ viharati jetavane anāthapiṇḍikassa ārāme atha kho anāthapiṇḍiko gahapati divā divassa sāvatthiyā nikkhami. Bhagavantaṃ dassanāya. Atha kho anāthapiṇḍikassa gahapatissa etadahosi: ''akālo kho tāva bhagavantaṃ dassanāya, patisallīno bhagavā, mano bhāvanīyā nampi bhikkhūnaṃ akālo dassanāya, patisallīnā manobhāvanīyā bhikkhu. Yannūnāhaṃ yenaññatitthiyānaṃ paribbājakānaṃ ārāmo tenupasaṅkameyyanti''. Atha kho anāthapiṇḍiko gahapati yena aññatitthiyānaṃ paribbājakānaṃ ārāmo tenupasaṅka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aññatitthiyā paribbājakā saṅgamma samāgamma unnādino uccāsaddā mahāsaddā anekavihitaṃ tiracchāna kathaṃ kathentā nisinnā honti. Addasaṃsu kho te aññatitthiyā parībbājakā anāthapiṇḍikaṃ gahapatiṃ dūratova āgacchantaṃ, disvā aññamaññaṃ saṇṭhapesuṃ: ''appasaddā bhonto hontu, mā bhonto saddamakattha, ayaṃ anāthapiṇḍiko gahapati āgacchati samaṇassa gotamassa sāvako, yāvatā kho pana samaṇassa gotamassa sāvakā gihī odātavasanā sāvatthiyaṃ paṭivasanti, ayaṃ tesaṃ aññataro anāthapiṇḍiko gahapati. Appasaddakāmā kho pana te āyasmanto appasadda vinītā appasaddassa vaṇṇavādino. Appeva nāma appasaddaṃ parisaṃviditvā upasaṃkamitabbaṃ maññeyyā''ti. Atha kho te aññatitthiyā paribbājakā tuṇhī ah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anāthapiṇḍiko gahapati yena te aññatitthiyā paribbājakā tenupasaṅkami. Upasaṅkamitvā tehi: aññatitthiyehi paribbājakehi saddhiṃ sammodi, sammodanīyaṃ kathaṃ [PTS Page 186] [\q 186/]      sārāṇīyaṃ vītisāretvā ekamantaṃ nisīdi. Ekamantaṃ nisinnaṃ kho anāthapiṇḍikaṃ gahapatiṃ te aññatitthiyā paribbājakā etadavocuṃ: ''vadehi gahapati kindiṭṭhiko samaṇo gotamo''ti. ''Na kho ahaṃ bhante bhagavato sabbaṃ diṭṭhiṃ jān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ira tvaṃ gahapati, na samaṇassa gotamassa sabbaṃ diṭṭhiṃ jānāsi, vadehi gahapati kiṃ diṭṭhikā bhikkhū''ti. ''Bhikkhū nampi kho ahaṃ bhante na sabbaṃ diṭṭhiṃ jānāmī''ti. </w:t>
      </w:r>
    </w:p>
    <w:p>
      <w:pPr>
        <w:pStyle w:val="PlainText"/>
        <w:rPr/>
      </w:pPr>
      <w:r>
        <w:rPr>
          <w:rFonts w:cs="URW Palladio ITU" w:ascii="URW Palladio ITU" w:hAnsi="URW Palladio ITU"/>
        </w:rPr>
        <w:t xml:space="preserve">Iti kira tvaṃ gahapati, na samaṇassa gotamassa sabbaṃ diṭṭhiṃ jānāsi, na pi bhikkhūnaṃ sabbaṃ diṭṭhiṃ jānāsi, vadehi gahapati, kiṃ diṭṭhikosi tvanti'' etaṃ kho bhante amhehi na dukkaraṃ vyākātuṃ ''yaṃ diṭṭhikā mayanti''. Iṅgha tāva āyasmanto yathāsakāni diṭṭhigatāni byākarontu, pacchāpetaṃ amhehi na dukkaraṃ bhavissati byākātuṃ sandiṭṭhikā ma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aññataro paribbājako anāthapiṇḍikaṃ gahapatiṃ etadavoca: ''sassato loko, idameva saccaṃ, moghamaññanti'' evaṃ diṭṭhiko ahaṃ gahapatī''ti, aññataropi paribbājako anāthapiṇḍikaṃ gahapatiṃ etadavoca: ''asassato loko, idameva saccaṃ moghamaññanti'' evaṃ diṭṭhiko ahaṃ gahapatī''ti. Aññataropi kho paribbājako anāthapiṇḍikaṃ gahapatiṃ etadavoca: 'antavā loko' idameva saccaṃ moghamaññanti'' evaṃ diṭṭhiko ahaṃ gahapatī''ti. 'Anantavā loko' idameva saccaṃ moghamaññanti'' evaṃ diṭṭhiko ahaṃ gahapatī''ti. 'Taṃ jīvaṃ taṃ sarīraṃ' idameva saccaṃ moghamaññanti'' evaṃ diṭṭhiko ahaṃ gahapatī''ti. 'Aññaṃ jīvaṃ, aññaṃ sarīraṃ' idameva saccaṃ moghamaññanti'' evaṃ diṭṭhiko ahaṃ gahapatī''ti. 'Hotī tathāgato parammaraṇā' idameva saccaṃ moghamaññanti'' evaṃ diṭṭhiko ahaṃ gahapatī''ti. 'Na hoti tathāgato parammaraṇā' idameva saccaṃ moghamaññanti'' evaṃ diṭṭhiko ahaṃ gahapatī''ti. 'Hoti ca na hoti ca tathāgato parammaraṇā' idameva saccaṃ moghamaññanti'' evaṃ diṭṭhiko ahaṃ gahapatī''ti, neva hoti, na na hoti tathāgato parammaraṇā', idameva saccaṃ moghamaññanti'' evaṃ diṭṭhiko ahaṃ gahap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anāthapiṇḍiko gahapati te paribbājake etadavoca: yvāyaṃ bhante, āyasmā evamāha: 'sassato loko, ida meva saccaṃ moghamaññanti'' evaṃ diṭṭhiko ahaṃ [PTS Page 187] [\q 187/]      gahapatī'ti, imassāyasmato diṭṭhi attano vā ayoniso manasikārahetu uppannā, paratoghosappaccayā vā. Sā kho panesā diṭṭhi bhūtā saṅkhatā cetayitā paṭiccasamuppannā, yaṃ kho pana kiñci bhūtaṃ saṅkhataṃ cetayitaṃ paṭiccasamuppannaṃ tadaniccaṃ, yadaniccaṃ taṃ dukkhaṃ, yaṃ dukkhaṃ tadeva so1 āyasmā allīno tadeva so1 āyasmā ajjhūpa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pāyaṃ bhante, āyasmā evamāha: asassato loko, ida meva saccaṃ moghamaññanti'' evaṃ diṭṭhiko ahaṃ gahapatī'ti, imassapi2 āyasmato3 diṭṭhi attano vā ayoniso manasikārahetu uppannā paratoghosappaccayā4 vā. Sā kho panesā diṭṭhi bhūtā saṅkhatā cetayitā paṭiccasamuppannā, yaṃ kho pana kiñcī bhūtaṃ saṅkhataṃ cetayitaṃ paṭiccasamuppannaṃ tadaniccaṃ, yadaniccaṃ taṃ dukkhaṃ, yaṃ dukkhaṃ tadeva so1 āyasmā allīno tadeva so āyasmā ajjhupa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pāyaṃ bhante āyasmā evamāha: 'anantavā loko' idameva saccaṃ</w:t>
      </w:r>
    </w:p>
    <w:p>
      <w:pPr>
        <w:pStyle w:val="PlainText"/>
        <w:rPr/>
      </w:pPr>
      <w:r>
        <w:rPr>
          <w:rFonts w:cs="URW Palladio ITU" w:ascii="URW Palladio ITU" w:hAnsi="URW Palladio ITU"/>
        </w:rPr>
        <w:t xml:space="preserve">Moghamaññanti'' evaṃ diṭṭhiko ahaṃ gahapatī''ti. 'Taṃ jīvaṃ taṃ sarīraṃ' idameva saccaṃ moghamaññanti'' evaṃ diṭṭhiko ahaṃ gahapatī''ti. 'Aññaṃ jīvaṃ, aññaṃ sarīraṃ' idameva saccaṃ moghamaññanti'' evaṃ diṭṭhiko ahaṃ gahapatī''ti. 'Hotī tathāgato parammaraṇā' idameva saccaṃ moghamaññanti'' evaṃ diṭṭhiko ahaṃ gahapatī''ti. 'Na hoti tathāgato parammaraṇā' idameva saccaṃ moghamaññanti'' evaṃ diṭṭhiko ahaṃ gahapatī''ti. 'Hoti ca na hoti ca tathāgato parammaraṇā' idameva saccaṃ moghamaññanti'' evaṃ diṭṭhiko ahaṃ gahapatī''ti, neva hoti, na na hoti tathāgato parammaraṇā', idameva saccaṃ moghamaññanti'' evaṃ diṭṭhiko ahaṃ gahapatī''ti. Imassapi āyasmato diṭṭhi attano vā ayoniso manasikārahetu uppannā, paratoghosappaccayā vā. Sā kho panesā diṭṭhi bhūtā saṅkhatā cetayitā paṭiccasamup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ho pana kiñci bhūtaṃ saṃkhataṃ cetayitaṃ paṭiccasamuppannaṃ, tadaniccaṃ, yadaniccaṃ taṃ dukkhaṃ, yaṃ dukkhaṃ tadeveso āyasmā allīno, tadeveso āyasmā ajjhupagatoti. </w:t>
      </w:r>
    </w:p>
    <w:p>
      <w:pPr>
        <w:pStyle w:val="PlainText"/>
        <w:rPr/>
      </w:pPr>
      <w:r>
        <w:rPr>
          <w:rFonts w:cs="URW Palladio ITU" w:ascii="URW Palladio ITU" w:hAnsi="URW Palladio ITU"/>
        </w:rPr>
        <w:t xml:space="preserve">[PTS Page 188] [\q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te paribbājakā anāthapiṇḍikaṃ gahapatiṃ etadavocuṃ: byākatāni kho gahapati amhehi sabbeheva yathāsakāni diṭṭhigatāni, vadehi gahapati, kiṃ diṭṭhikosi t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deveso  machasaṃ. </w:t>
      </w:r>
    </w:p>
    <w:p>
      <w:pPr>
        <w:pStyle w:val="PlainText"/>
        <w:rPr>
          <w:rFonts w:ascii="URW Palladio ITU" w:hAnsi="URW Palladio ITU" w:cs="URW Palladio ITU"/>
        </w:rPr>
      </w:pPr>
      <w:r>
        <w:rPr>
          <w:rFonts w:cs="URW Palladio ITU" w:ascii="URW Palladio ITU" w:hAnsi="URW Palladio ITU"/>
        </w:rPr>
        <w:t>2. Imassāpi  machasaṃ</w:t>
      </w:r>
    </w:p>
    <w:p>
      <w:pPr>
        <w:pStyle w:val="PlainText"/>
        <w:rPr>
          <w:rFonts w:ascii="URW Palladio ITU" w:hAnsi="URW Palladio ITU" w:cs="URW Palladio ITU"/>
        </w:rPr>
      </w:pPr>
      <w:r>
        <w:rPr>
          <w:rFonts w:cs="URW Palladio ITU" w:ascii="URW Palladio ITU" w:hAnsi="URW Palladio ITU"/>
        </w:rPr>
        <w:t xml:space="preserve">3. Ayamāyasmato  machasaṃ. </w:t>
      </w:r>
    </w:p>
    <w:p>
      <w:pPr>
        <w:pStyle w:val="PlainText"/>
        <w:rPr/>
      </w:pPr>
      <w:r>
        <w:rPr>
          <w:rFonts w:cs="URW Palladio ITU" w:ascii="URW Palladio ITU" w:hAnsi="URW Palladio ITU"/>
        </w:rPr>
        <w:t xml:space="preserve">4. Paraghosappaccayā vā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ho bhante kiñci bhūtaṃ saṅkhataṃ cetayitaṃ paṭiccasamuppannaṃ, tadaniccaṃ. Yadaniccaṃ taṃ dukkhaṃ. Yaṃ dukkhaṃ taṃ netaṃ mama, neso hamasmi, na me so attāti evaṃdiṭṭhiko ahaṃ bhan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gahapati kiñci bhūtaṃ saṅkhataṃ cetayitaṃ paṭiccasamuppannaṃ tadaniccaṃ, yadaniccaṃ taṃ dukkhaṃ, yaṃ dukkhaṃ tadeva tvaṃ gahapati allīno, tadeva tvaṃ gahapati ajjhupagatoti. </w:t>
      </w:r>
    </w:p>
    <w:p>
      <w:pPr>
        <w:pStyle w:val="PlainText"/>
        <w:rPr/>
      </w:pPr>
      <w:r>
        <w:rPr>
          <w:rFonts w:cs="URW Palladio ITU" w:ascii="URW Palladio ITU" w:hAnsi="URW Palladio ITU"/>
        </w:rPr>
        <w:t xml:space="preserve">Yaṃ kho bhante kiñci bhūtaṃ saṃkhataṃ cetayitaṃ paṭiccasamuppannaṃ tadaniccaṃ, yadaniccaṃ, taṃ dukkhaṃ, yaṃ dukkhaṃ taṃ netaṃ mama, neso'hamasmi' na meso attāti evametaṃ yathābhūtaṃ sammappaññāya sudiṭṭhaṃ tassa ca uttariṃ nissaraṇaṃ yathābhūtaṃ pajānāmīti. Evaṃ te paribbājakā tuṇhībhūtā maṅkubhūtā pattakkhandhā adhomukhā pajjhāyantā appaṭibhānā nisīd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anāthapiṇḍiko gahapati te paribbājake tuṇhībhūte maṅkubhūte pattakkhandhe adhomukhe pajjhāyante appaṭibhāne viditvā uṭṭhāyāsanā yena bhagavā tenupasaṅkami. Upasaṅkamitvā bhagavantaṃ abhivādetvā ekamantaṃ nisīdi. Ekamantaṃ nisinno kho anāthapiṇḍiko gahapati yāvatako ahosi tehi aññatitthiyehi paribbājakehi saddhiṃ kathāsallāpo, taṃ sabbaṃ bhagavato āroc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gahapati, evaṃ kho te gahapati moghapurisā kālena kālaṃ sahadhammena suniggahītaṃ niggahetabbāti. Atha kho bhagavā anāthapiṇḍikaṃ gahapatiṃ dhammiyā kathāya saṃdassesi, samādapesi samuttejesi sampahaṃsesi. Atha kho anāthapiṇḍiko gahapati bhagavatā dhammiyā kathāya sandassito samādapito samuttejito sampahaṃsito [PTS Page 189] [\q 189/]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acirapakkante anāthapiṇḍike gahapatimhi bhikkhū āmantesi. Yopi so bhikkhave bhikkhu vassasatūpasampanno imasmiṃ dhammavinaye, sopi evamevaṃ aññatitthiye paribbājake sahadhammena suniggahitaṃ nigganheyya yathā taṃ anāthapiṇḍikena gahapatinā niggahī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5.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jjiyamāhit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amayaṃ bhagavā campāyaṃ viharati gaggārāya pokkharaṇiyā tīre, atha kho vajjiyamāhito gahapati divā divassa campāyā nikkhami bhagavantaṃ dassanāya. Atha kho vajjiyamāhitassa1 gahapatissa etadahosi: akālo kho tāva bhagavantaṃ dassanāya, patisallīno bhagavā, manobhāvanīyānampi bhikkhūnaṃ akālo dassanāya, patisallānā manobhāvanīyā bhikkhu. Yannū nāhaṃ aññatitthiyānaṃ paribbājakānaṃ ārāmo tenupasaṅkam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vajjiyamāhito gahapati yenaññatitthiyānaṃ paribbājakānaṃ ārāmo tenupasaṅkami. Tena kho pana samayena aññatitthiyā paribbājakā saṅgamma samāgamma unnādino uccāsaddā mahāsaddā anekavihitaṃ tiracchānakathaṃ kathentā nisinnā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asaṃsu2 kho te aññatitthiyā paribbājakā vajjiyamāhitaṃ gahapatiṃ duratova āgacchantaṃ. Disvā aññamaññaṃ saṇṭhapesuṃ appasaddā bhonto hontu, mā bhonto saddamakattha, ayaṃ vajjiyamāhito gahapati āgacchati, samaṇassa gotamassa sāvako, yāvatā kho [PTS Page 190] [\q 190/]      pana samaṇassa gotamassa sāvakā gihī odātavasanā campāyaṃ paṭivasanti, ayaṃ tesaṃ aññataro. Vajjiyamāhito gahapati appasaddakāmā kho pana te ayasmanto appasaddavinītā appasaddassa vaṇṇavādino appevanāma appasaddaṃ parisaṃ viditvā upasaṅkamitabbaṃ maññ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te aññatitthiyā paribbājakā tuṇhī ahesuṃ. Atha kho vajjiyamāhito gahapati yena te paribbājakā tenupasaṅkami. Upasaṅkamitvā tehi aññatitthiyehi paribbājakehi saddhiṃ sammodi. Sammodanīyaṃ kathaṃ sārāṇīyaṃ vītisāretvā ekamantaṃ nisīdi. Ekamantaṃ nisinnaṃ kho vajjiyamāhitaṃ gahapatiṃ te paribbājakā etadavoc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kira gahapati samaṇo gotamo sabbaṃ tapaṃ garahati, sabbaṃ tapassiṃ lūkhājīviṃ ekaṃsena upakkosati upavad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ajajiyāmahitassa  sīmu. </w:t>
      </w:r>
    </w:p>
    <w:p>
      <w:pPr>
        <w:pStyle w:val="PlainText"/>
        <w:rPr>
          <w:rFonts w:ascii="URW Palladio ITU" w:hAnsi="URW Palladio ITU" w:cs="URW Palladio ITU"/>
        </w:rPr>
      </w:pPr>
      <w:r>
        <w:rPr>
          <w:rFonts w:cs="URW Palladio ITU" w:ascii="URW Palladio ITU" w:hAnsi="URW Palladio ITU"/>
        </w:rPr>
        <w:t xml:space="preserve">2. Adadasāsu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bhante bhagavā sabbaṃ tapaṃ garahati, na pi sabbaṃ tapassiṃ lūkhājiviṃ ekaṃsena upakkosati upavadati. Gārayhaṃ kho pana bhante bhagavā garahati, pāsaṃsiyaṃ pasaṃsati, gārayhaṃ kho pana bhante bhagavā garahanto, pāsaṃsīyaṃ1 pasaṃsanto vibhajjavādo bhagavā. Na so bhagavā ettha ekaṃsavā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aññataro paribbājako vajjiyamāhitaṃ gahapati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gamehi tvaṃ gahapati yassa tvaṃ samaṇassa gotamassa vaṇṇaṃ bhāsasi so samaṇo gotamo venayiko appaññattikot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hapāhaṃ bhante āyasmante vakkhāmi sahadhammena idaṃ kusalanti bhante bhagavatā paññattaṃ, idaṃ akusalanti bhante bhagavatā paññattaṃ. Iti kusalākusalaṃ bhagavā paññāpayamāno sappaññattiko bhagavā, na so bhagavā venayiko appaññattikoti. </w:t>
      </w:r>
    </w:p>
    <w:p>
      <w:pPr>
        <w:pStyle w:val="PlainText"/>
        <w:rPr/>
      </w:pPr>
      <w:r>
        <w:rPr>
          <w:rFonts w:cs="URW Palladio ITU" w:ascii="URW Palladio ITU" w:hAnsi="URW Palladio ITU"/>
        </w:rPr>
        <w:t xml:space="preserve">Evaṃ vutte te paribbājakā [PTS Page 191] [\q 191/]      tuṇhībhūtā maṅkubhūtā pattakkhandhā adhomukhā pajjhāyante appaṭibhānā nisīdiṃsu. Atha kho vajjiyamāhito gahapati te paribbājake tuṇhībhūte maṅkubhūte pattakkhandhe adhomukhe pajjhāyante appaṭibhāne viditvā uṭṭhāyāsanā yena bhagavā tenupasaṅkami. Upasaṅkamitvā bhagavantaṃ abhivādetvā ekamantaṃ nisīdi. Ekamantaṃ nisinno kho vajjiyamāhito gahapati yāvatako ahosi tehi aññatitthiyehi paribbājakehi saddhiṃ kathāsallāpo taṃ sabbaṃ bhagavato āroc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gahapati. Evaṃ kho te gahapati moghapurisā kālena kālaṃ sahadhammena suniggahitaṃ niggahetabbā. Nāhaṃ gahapati sabbaṃ tapaṃ tapitabbanti vadāmi, . Na panāhaṃ gahapati sabbaṃ tapaṃ na tapitabbanti vadāmi. Nāhaṃ gahapati sabbaṃ samādānaṃ samādātabbanti2 vadāmi. Na panāhaṃ gahapati sabbaṃ samādānaṃ na samādātabbanti vadāmi. Nāhaṃ gahapati sabbaṃ padhānaṃ padahitabbanti vadāmi. Na panāhaṃ gahapati sabbaṃ padhānaṃ na padahitabbanti vadāmi. Nāhaṃ gahapati sabbo paṭinissaggo paṭinissajitabboti vadāmi. Na panāhaṃ gahapati sabbo paṭinissaggo na paṭinissajitabboti vadāmi. Nāhaṃ gahapati sabbā vimutti vimuccitabbāti vadāmi, na panāhaṃ gahapati sabbā vimutti na vimuccitabb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saṃsitabbaṃ  machasaṃ pasaṃ siyaṃ sīmu. </w:t>
      </w:r>
    </w:p>
    <w:p>
      <w:pPr>
        <w:pStyle w:val="PlainText"/>
        <w:rPr/>
      </w:pPr>
      <w:r>
        <w:rPr>
          <w:rFonts w:cs="URW Palladio ITU" w:ascii="URW Palladio ITU" w:hAnsi="URW Palladio ITU"/>
        </w:rPr>
        <w:t>2. Samāditababana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hi gahapati tapaṃ tapato akusalā dhammā abhivaḍḍhanti, . Kusalā dhammā parihāyanti, evarūpaṃ tapaṃ na tapitabbanti vadāmi. Yañcakhvāssa gahapati tapaṃ tapato akusalā dhammā parihāyanti kusalā [PTS Page 192] [\q 192/]      dhammā abhivaḍḍhanti, evarūpaṃ tapaṃ tapitabb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hi gahapati samādānaṃ samādiyato akusalā dhammā abhivaḍḍhanti, kusalā dhammā parihāyanti, evarūpaṃ samādānaṃ na samāditabbanti vadāmi, yañcakhvāssa gahapati samādānaṃ samādiyato akusalā dhammā parihāyanti, kusalā dhammā abhivaḍḍhanti, evarūpaṃ samādānaṃ samāditabb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hi gahapati padhānaṃ padahato akusalā dhammā abhivaḍḍhanti, kusalā dhammā parihāyanti, evarūpaṃ padhānaṃ na padahitabbanti vadāmi. Yañcakhvāssa gahapati padhānaṃ padahato akusalā dhammā parihāyanti, kusalā dhammā abhivaḍḍhanti, evarūpaṃ padhānaṃ padahitabbanti vadāmi. </w:t>
      </w:r>
    </w:p>
    <w:p>
      <w:pPr>
        <w:pStyle w:val="PlainText"/>
        <w:rPr/>
      </w:pPr>
      <w:r>
        <w:rPr>
          <w:rFonts w:cs="URW Palladio ITU" w:ascii="URW Palladio ITU" w:hAnsi="URW Palladio ITU"/>
        </w:rPr>
        <w:t xml:space="preserve">Yaṃ gahapati paṭinissaggaṃ paṭinissajjayato akusalā dhammā abhivaḍḍhanti, kusalā dhammā parihāyanti, evarūpo paṭinissaggo paṭinissajitabboti vadāmi. Yañcakhvāssa gahapati paṭinisaggaṃ paṭinisajjayato akusalā dhammā parihāyanti, kusalā dhammā abhivaḍḍhanti, evarūpo paṭinissaggo na paṭinissajitabbo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hi gahapati vimuttiṃ vimuccayato akusalā dhammā abhivaḍḍhanti, kusalā dhammā parihāyanti, evarūpā vimutti na vimuccitabbati vadāmi. Yañcakhvāssa gahapati vimuttiṃ vimuccayato akusalā dhammā parihāyanti, kusalā dhammā abhivaḍḍhanti, evarūpā vimutti vimuccitabbāti vad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vajjiyamāhito gahapati bhagavatā dhammiyā kathāya sandassito samādapito samuttejito sampahaṃsito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346 [\x  3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acirapakkante vajjiyamāhite gahapatimhi bhikkhu āmantesi yo pi so bhikkhave bhikkhu dīgharattaṃ apparajakkho imasmiṃ dhammavinaye, so pi evameva aññatitthiye paribbājake sahadhammena suniggatahiṃ niggaṇheyya yathā taṃ vajjiyamāhitena gahapatinā niggahītāti. </w:t>
      </w:r>
    </w:p>
    <w:p>
      <w:pPr>
        <w:pStyle w:val="PlainText"/>
        <w:rPr>
          <w:rFonts w:ascii="URW Palladio ITU" w:hAnsi="URW Palladio ITU" w:cs="URW Palladio ITU"/>
        </w:rPr>
      </w:pPr>
      <w:r>
        <w:rPr>
          <w:rFonts w:cs="URW Palladio ITU" w:ascii="URW Palladio ITU" w:hAnsi="URW Palladio ITU"/>
        </w:rPr>
        <w:t xml:space="preserve">[PTS Page 193] [\q 1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5.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i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uttiyo paribbājako yena bhagavā tenupasaṅkami. Upasaṅkamitvā bhagavatā saddhiṃ sammodi. Sammodanīyaṃ kathaṃ sārāṇīyaṃ vītisāretvā ekamantaṃ nisīdi. Ekamantaṃ nisinno kho uttiyo paribbājak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nukho bho gotama sassato loko, idameva saccaṃ moghamaññ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yākataṃ kho evaṃ uttiya mayā 'sassato loko, idameva saccaṃ, moghamaññ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īṃ pana bho gotama 'asassato loko, ida meva saccaṃ moghamaññ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mpi kho uttiya avyākataṃ mayā 'asassato loko, idameva saccaṃ moghamaññ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nū kho bho gotama antavā loko, idameva saccaṃ moghamaññanti? Taṃ jīvaṃ taṃ sarīraṃ idameva saccaṃ moghamaññanti? Aññaṃ jīvaṃ, aññaṃ sarīraṃ idameva saccaṃ moghamaññanti? Hoti tathāgato parammaraṇā idameva saccaṃ moghamaññanti? Hoti ca na hoti ca tathāgato parammaraṇā idameva saccaṃ moghamaññanti? Neva hoti na nahoti tathāgato parammaraṇā, idameva saccaṃ moghamaññ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pi kho uttiya avyākataṃ mayā 'neva hoti na nahoti tathāgato parammaraṇā, idameva saccaṃ moghamaññ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nnu kho bho gotama sassato loko idameva saccaṃ moghamaññanti iti puṭṭho samāno 'avyākataṃ kho etaṃ uttiya mayā sassato loko idameva saccaṃ moghamaññanti' vad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mpana bho gokama asassato loko idameva saccaṃ moghamaññani iti puṭṭho samāno etampi kho uttiya avyākataṃ mayā 'asassato loko idameva saccaṃ moghamaññanti'' vad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nū kho bho gotama antavā loko idameva saccaṃ moghamaññanti iti puṭṭho samāno 'etampi kho uttiya abyākataṃ mayā antavā loko idameva saccaṃ moghamaññanti vadesi. Anantavā loko idameva saccaṃ moghamaññanti iti puṭṭho samāno 'etampi kho uttiya abyākataṃ mayā anantavā loko idameva saccaṃ moghamaññanti vadesi. Taṃ jīvaṃ taṃ sarīraṃ idameva saccaṃ moghamaññanti iti puṭṭho [PTS Page 194] [\q 194/]      samāno 'etampi kho uttiya abyākataṃ mayā taṃ jīvaṃ taṃ sarīraṃ idameva saccaṃ moghamaññanti vadesi. Aññaṃ jīvaṃ aññaṃ sarīraṃ idameva saccaṃ moghamaññanti iti puṭṭho samāno 'etampi kho uttiya abyākataṃ mayā aññaṃ jīvaṃ aññaṃ sarīraṃ idameva saccaṃ moghamaññanti vadesi. Hoti tathāgato parammaraṇā idameva saccaṃ moghamaññanti iti puṭṭho samāno 'etampi kho uttiya abyākataṃ mayā hoti tathāgato parammaraṇā idameva saccaṃ moghamaññanti vadesi. Na hoti tathāgato parammaraṇā idameva saccaṃ moghamaññanti iti puṭṭho samāno 'etampi kho uttiya abyātaṃ mayā na hoti tathāgato parammaraṇā idameva saccaṃ moghamaññanti' vadesi. Hoti ca na hoti ca tathāgato parammaraṇā idameva saccaṃ moghamaññanti iti puṭṭho samāno 'etampi kho uttiya abyākataṃ mayā hoti ca na hoti ca tathāgato parammaraṇā idameva saccaṃ moghamaññanti' vadesi. Neva hoti na na hoti tathāgato parammaraṇā idameva saccaṃ moghamaññanti iti puṭṭho samāno 'etampi kho uttiya abyākataṃ mayā neva hoti na na hoti tathāgato parammaraṇā idameva saccaṃ moghamaññanti vadesi. Atha kiñcarahi bhotā gotamena vyāk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ññāya kho ahaṃ uttiya sāvakānaṃ dhammaṃ desemi sattānaṃ visuddhiyā sokapariddavānaṃ samatikkamāya dukkhadomanassānaṃ atthaṅgamāya ñāyassa adhigamāya nibbānassa saccikiriy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etaṃ bhavaṃ gotamo abhiññāya abhiññāya sāvakānaṃ dhammaṃ deseti sattānaṃ visuddhiyā sokapariddavānaṃ samatikkamāya dukkhadomanassānaṃ atthaṅgamāya ñāyassa adhigamāya nibbānassa sacchikiriyāya sabbo vā tena loko nīyissati1 upaḍḍho vā tibhāgo vā ti? Evaṃ vutte bhagavā tuṇhī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ato ānandassa etadahosi: 'māhevaṃ kho uttiyo paribbājako pāpakaṃ diṭṭhigataṃ paṭilabhi. 'Sabbasāmukkaṃsikaṃ vata me samaṇo gotamo pañhaṃ puṭṭho saṃsādeti, no vissajjeti, na nūna visahatī'ti. Tadassa uttiyassa paribbājakassa dīgharattaṃ ahitāya dukk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īyati  machasaṃ nīyyāyati  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ānando uttiyaṃ paribbājakaṃ etadavoca: tena hāvuso uttiya upamate karissāmi. Upamāya pi idhekacce viññū purisā bhāsitassa atthaṃ ājānanti. </w:t>
      </w:r>
    </w:p>
    <w:p>
      <w:pPr>
        <w:pStyle w:val="PlainText"/>
        <w:rPr/>
      </w:pPr>
      <w:r>
        <w:rPr>
          <w:rFonts w:cs="URW Palladio ITU" w:ascii="URW Palladio ITU" w:hAnsi="URW Palladio ITU"/>
        </w:rPr>
        <w:t xml:space="preserve">Seyyathāpi āvuso uttiya rañño paccantimaṃ nagaraṃ daḷahuddāpaṃ1 daḷhapākāratoraṇaṃ ekadvāraṃ. Tatrassa dovāriko paṇḍito byatto medhāvī aññātānaṃ nivāretā, [PTS Page 195] [\q 195/]      ñātānaṃ pavesetā. So tassa nagarassa samantā anupariyāyapathaṃ anukkamamāno na passeyya pākārasandhiṃ vā pākāravivaraṃ vā antamaso biḷāra nikkamanamattampi, no ca khavassa evaṃ ñāṇaṃ hoti: ettakā pāṇā imaṃ nagaraṃ pavisanti vā nikkhamanti vāti. Atha khvassa evamettha hoti: ye kho keci oḷārikā pāṇā imaṃ nagaraṃ pavisanti vā nikkhamanti vā sabbe te iminā dvārena pavisanti ca nikkhamanti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āvuso uttiya na taṃ tathāgatassa evaṃ ussukkataṃ hoti 'sabbo vā tena loko nīyissati, upaḍḍho vā tibhāgo vā'ti. Atha kho evamettha tathāgatassa hoti: ye kho keci lokamhā nīyiṃsu vā nīyanti vā nīyissanti vā, sabbe te pañcanīvaraṇe pahāya cetaso upakkilese paññāya dubbalīkaraṇe catūsu satipaṭṭhānesu supaṭṭhitacittā satta bojjhaṅge yathābhūtaṃ bhāvetvā evamete lokamhā nīyiṃsu vā nīyanti vā nīyissan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eva kho tvaṃ āvuso uttiya bhagavantaṃ pañhaṃ apucchi2 tadevetaṃ paññaṃ bhagavantaṃ aññena pariyāyena apucchi. Tasmā te taṃ bhagavā na vyākāsīti. </w:t>
      </w:r>
    </w:p>
    <w:p>
      <w:pPr>
        <w:pStyle w:val="PlainText"/>
        <w:rPr>
          <w:rFonts w:ascii="URW Palladio ITU" w:hAnsi="URW Palladio ITU" w:cs="URW Palladio ITU"/>
        </w:rPr>
      </w:pPr>
      <w:r>
        <w:rPr>
          <w:rFonts w:cs="URW Palladio ITU" w:ascii="URW Palladio ITU" w:hAnsi="URW Palladio ITU"/>
        </w:rPr>
        <w:t xml:space="preserve">[PTS Page 196] [\q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5.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kanad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 samayaṃ āyasmā ānando rājagahe viharati tapodārāme. Atha kho āyasmā ānando rattiyā paccūsasamayaṃ paccuṭṭhāya yena tapodā tenupasaṅkami gattāni parisiñcītuṃ, tapode3 gattāni parisiñcitvā paccuttaritvā ekacīvaro aṭṭhāsi gattāni pubbāpayamāno. Kokanadopi kho paribbājako rattiyā paccūsasamayaṃ paccupaṭṭhāya yena tapodā tenupasaṅkami gattāni parisiñcītuṃ. Addasā kho kokanado paribbājako āyasmantaṃ ānandaṃ dūrato va āgacchantaṃ. Disvāna āyasmantaṃ ānand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aḷahuddhāpaṃ  machasaṃ 3. Tapodāya  syā. [Pts.] </w:t>
      </w:r>
    </w:p>
    <w:p>
      <w:pPr>
        <w:pStyle w:val="PlainText"/>
        <w:rPr>
          <w:rFonts w:ascii="URW Palladio ITU" w:hAnsi="URW Palladio ITU" w:cs="URW Palladio ITU"/>
        </w:rPr>
      </w:pPr>
      <w:r>
        <w:rPr>
          <w:rFonts w:cs="URW Palladio ITU" w:ascii="URW Palladio ITU" w:hAnsi="URW Palladio ITU"/>
        </w:rPr>
        <w:t xml:space="preserve">2. Āpucachī: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ttha1 āvu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māvus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saṃ āvuso bhikkhū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ānaṃ āvuso sakyaputtiy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ccheyyāma mayaṃ āyasmantaṃ kiñcideva desaṃ sace āyasmā okāsaṃ karoti pañhassa veyyākaraṇ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cchāvuso, sutvā ved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bho 'sassato loko idameva saccaṃ moghamaññanti' evaṃ diṭṭhi bhavanti? </w:t>
      </w:r>
    </w:p>
    <w:p>
      <w:pPr>
        <w:pStyle w:val="PlainText"/>
        <w:rPr/>
      </w:pPr>
      <w:r>
        <w:rPr>
          <w:rFonts w:cs="URW Palladio ITU" w:ascii="URW Palladio ITU" w:hAnsi="URW Palladio ITU"/>
        </w:rPr>
        <w:t xml:space="preserve">Na kho ahaṃ āvuso evaṃ diṭṭhi 'sassato loko idameva saccaṃ moghamañña'nti. </w:t>
      </w:r>
    </w:p>
    <w:p>
      <w:pPr>
        <w:pStyle w:val="PlainText"/>
        <w:rPr>
          <w:rFonts w:ascii="URW Palladio ITU" w:hAnsi="URW Palladio ITU" w:cs="URW Palladio ITU"/>
        </w:rPr>
      </w:pPr>
      <w:r>
        <w:rPr>
          <w:rFonts w:cs="URW Palladio ITU" w:ascii="URW Palladio ITU" w:hAnsi="URW Palladio ITU"/>
        </w:rPr>
        <w:t xml:space="preserve">Kimpana bho asassato loko idameva saccaṃ, moghamañña'nti evandiṭṭhi bhavanti? </w:t>
      </w:r>
    </w:p>
    <w:p>
      <w:pPr>
        <w:pStyle w:val="PlainText"/>
        <w:rPr>
          <w:rFonts w:ascii="URW Palladio ITU" w:hAnsi="URW Palladio ITU" w:cs="URW Palladio ITU"/>
        </w:rPr>
      </w:pPr>
      <w:r>
        <w:rPr>
          <w:rFonts w:cs="URW Palladio ITU" w:ascii="URW Palladio ITU" w:hAnsi="URW Palladio ITU"/>
        </w:rPr>
        <w:t xml:space="preserve">Na kho ahaṃ āvuso, evandiṭṭhi 'asassato loko idameva saccaṃ, mogha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nu kho bho, antavā loko idameva saccaṃ, moghamaññanti evandiṭṭhi bhavanti? Anantavā loko idameva saccaṃ, moghamaññanti evandiṭṭhi bhavanti? Taṃ jīvaṃ taṃ sarīraṃ idameva saccaṃ, moghamaññanti evandiṭṭhi bhavanti? Aññaṃ jīvaṃ aññaṃ sarīraṃ idameva saccaṃ, moghamaññanti evandiṭṭhi bhavanti? Hoti tathāgato parammaraṇā idameva saccaṃ, moghamaññanti evandiṭṭhi bhavanti? Na hoti tathāgato parammaraṇā idameva saccaṃ, moghamaññanti evandiṭṭhi bhavanti? Hoti ca na ca [PTS Page 197] [\q 197/]      hoti ca tathāgato parammaraṇā idameva saccaṃ, moghamaññanti evandiṭṭhi bhavanti? Neva hoti na na hoti tathāgato parammaraṇā idameva saccaṃ, moghamaññanti evandiṭṭhi 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o ahaṃ āvuso, evaṃdiṭṭhi 'neva hoti na na hoti tathāgato parammaraṇā, idameva saccaṃ, moghamaññ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hi bhavaṃ na jānāti na passatīti? Na kho ahaṃ āvuso na jānāmi, na passāmi, jānāmahaṃ āvuso pass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vattha āvusoti  machasaṃ. </w:t>
      </w:r>
    </w:p>
    <w:p>
      <w:pPr>
        <w:pStyle w:val="PlainText"/>
        <w:rPr>
          <w:rFonts w:ascii="URW Palladio ITU" w:hAnsi="URW Palladio ITU" w:cs="URW Palladio ITU"/>
        </w:rPr>
      </w:pPr>
      <w:r>
        <w:rPr>
          <w:rFonts w:cs="URW Palladio ITU" w:ascii="URW Palladio ITU" w:hAnsi="URW Palladio ITU"/>
        </w:rPr>
        <w:t xml:space="preserve">Kotettha āvusoti sīmu. Kavatth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nnu kho bho sassato loko, idameva saccaṃ, moghamaññanti evandiṭṭhi bhavanti iti puṭṭho samāno 'na kho ahaṃ āvuso evandiṭṭhi sassato loko ida meva saccaṃ moghamaññanti' vad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nnu kho bho asassato loko, idameva saccaṃ, moghamaññanti evandiṭṭhi bhavanti iti puṭṭho samāno 'na kho ahaṃ āvuso evandiṭṭhi asassato loko ida meva saccaṃ moghamaññanti' vad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nnu kho bho antavā loko ida meva saccaṃ, moghamaññanti evaṃ diṭṭhi bhavanti iti puṭṭho samāno na kho ahaṃ āvuso evandiṭṭhi antavā loko, idameva saccaṃ moghamaññanti vadesi. Anantavā loko ida meva saccaṃ, moghamaññanti evaṃ diṭṭhi bhavanti iti puṭṭho samāno na kho ahaṃ āvuso evandiṭṭhi anantavā loko, idameva saccaṃ moghamaññanti vadesi. Taṃ jīvaṃ taṃ sarīraṃ idameva saccaṃ, moghamaññanti evandiṭṭhi bhavanti iti puṭṭho samāno na kho ahaṃ āvuso evandiṭṭhi taṃ jīvaṃ taṃ śarīraṃ, idameva saccaṃ moghamaññanti vadesi. Aññaṃ jīvaṃ aññaṃ sarīraṃ idameva saccaṃ, moghamaññanti evaṃ diṭṭhi bhavanti iti puṭṭho samāno na kho ahaṃ āvuso evandiṭṭhi aññaṃ jīvaṃ aññaṃ sarīraṃ, idameva saccaṃ moghamaññanti vadesi. Hoti tathāgato parammaraṇā idameva saccaṃ, moghamaññanti evandiṭṭhi bhavanti iti puṭṭho samāno na kho ahaṃ āvuso evandiṭṭhi hoti tathāgato parammaraṇā idameva saccaṃ moghamaññanti vadesi. Na hoti tathāgato parammaraṇā idameva saccaṃ moghamaññanti evandiṭṭhi bhavanti iti puṭṭho samāno na kho ahaṃ āvuso evandiṭṭhi na hoti tathāgato parammaraṇā, idameva saccaṃ moghamaññanti vadesi. Hoti ca na hoti ca tathāgato parammaraṇā idameva saccaṃ, moghamaññanti evandiṭṭhi bhavanti iti puṭṭho samāno na kho ahaṃ āvuso evandiṭṭhi hoti ca na hoti ca tathāgato parammaraṇā, ida meva saccaṃ moghamaññanti vadesi. Neva hoti, na na hoti tathāgato parammaraṇā ida meva saccaṃ, moghamaññanti evaṃ diṭṭhi bhavanti iti puṭṭho samāno na kho ahaṃ āvuso evandiṭṭhi neva hoti na na hoti tathāgato parammaraṇā, ida meva saccaṃ moghamaññanti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hi bhavaṃ na jānāti na passatī ti iti puṭṭho samāno na kho ahaṃ āvuso na jānāmi na passāmi, jānāmahaṃ āvuso passāmī ti vadesi. Yathā kathampanāvuso imassa bhāsitassa attho daṭṭhabb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ssato loko, idameva saccaṃ moghamaññanti kho āvuso diṭṭhigatametaṃ. Asassato loko idameva saccaṃ, moghamaññanti kho āvuso diṭṭhigatametaṃ. Antavā loko idameva saccaṃ, moghamaññanti kho āvuso diṭṭhigatametaṃ. Anantavā loko idameva saccaṃ, moghamaññanti kho āvuso diṭṭhigatametaṃ. Taṃ jīvaṃ taṃ śarīraṃ idameva saccaṃ moghamaññanti kho āvuso diṭṭhigatametaṃ. Aññaṃ jīvaṃ aññaṃ śarīraṃ idameva saccaṃ moghamaññanti kho āvuso diṭṭhigatametaṃ. Hoti tathāgato parammaraṇā idameva saccaṃ moghamaññanti kho āvuso diṭṭhigatametaṃ. Na hoti tathāgato parammaraṇā idameva saccaṃ moghamaññanti kho āvuso diṭṭigatametaṃ. Hoti ca na hoti ca tathāgato parammaraṇā idameva saccaṃ moghamaññanti kho āvuso diṭṭhigatametaṃ. Neva hoti na na hoti tathāgato parammaraṇā idameva saccaṃ [PTS Page 198] [\q 198/]      moghamaññanti kho āvuso diṭṭhigata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iṭaṭhiṭaṭhāna adhiṭaṭhāna pariyuṭaṭhāna samuṭhavāna samugghāto  sīmu,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āvuso diṭṭhigatā yāvatā diṭṭhiṭṭhānaṃ diṭṭhādhiṭṭhānaṃ diṭṭhi pariyuṭṭhānaṃ diṭṭhisamuṭṭhānaṃ diṭṭhisamugghāto. Tamahaṃ jānāmi, tamahaṃ passāmi tamahaṃ jānanto tamahaṃ passanto kyāhaṃ vakkhāmī 'najānāmi, na passāmī'ti. 'Jānāhaṃ āvuso pa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nāmo āyasmā? Kathañca panāyasmantaṃ sabrahmacārī jānant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nandoti kho me āvuso nāmaṃ, ānandoti ca pana maṃ sabrahmacārī jānantī ti. </w:t>
      </w:r>
    </w:p>
    <w:p>
      <w:pPr>
        <w:pStyle w:val="PlainText"/>
        <w:rPr>
          <w:rFonts w:ascii="URW Palladio ITU" w:hAnsi="URW Palladio ITU" w:cs="URW Palladio ITU"/>
        </w:rPr>
      </w:pPr>
      <w:r>
        <w:rPr>
          <w:rFonts w:cs="URW Palladio ITU" w:ascii="URW Palladio ITU" w:hAnsi="URW Palladio ITU"/>
        </w:rPr>
        <w:t xml:space="preserve">Mahācariyena vata kira bhotā saddhiṃ mantayamānā na jānimha 'āyasmā ānando'ti. Sace hi mayaṃ sañjāneyyāma 'āyasmā ānando'ti ettakampi no nappaṭibhāseyya. Khamatu ca me āyasmā ānan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5.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huney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hi bhikkhave dhammehi samannāgato bhikkhu āhuneyyo hoti pāhuneyyo dakkhiṇeyyo añjalikaraṇīyo anuttaraṃ puññakkhettaṃ lokassa. Katamehi das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sīlavā hoti pātimokkhasaṃvara saṃvuto viharati ācāragocarasampanno aṇumattesu vajjesu bhayadassāvī samādāya sikkhati sikkhāpad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ahussuto hoti sutadharo sutasannīcayo ye te dhammā ādikalyāṇā majjhekalyāṇā pariyosānakalyāṇā sātthaṃ [PTS Page 199] [\q 199/]      sabyañjanaṃ kevalaparipuṇṇaṃ parisuddhaṃ brahmacariyaṃ abhivadanti, tathārūpāssa dhammā bahussutā honti dhatā, vacasā paricitā, manasānupekkhitā, diṭṭhiyā suppaṭivi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yāṇamitto ca hoti kalyāṇasahāyo kalyāṇasampavaṅ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ko hoti sammādassanena samann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ekavihitaṃ iddhividhaṃ paccanubhoti ekopi hutvā bahudhā hoti, bahudhā pi hutvā eko hoti, āvībhāvaṃ tirobhāvaṃ tirokuḍḍhaṃ tiropākāraṃ tiropabbataṃ asajjamāno gacchati seyyathāpi ākāse. Paṭhaviyāpi ummujjanimujjaṃ karoti seyyathāpi udake. Udakepi abhijjamāne gacchati seyyathāpi paṭhaviyaṃ. Ākāsepi pallaṅkena kamati seyyathāpi pakkhi sakuṇo. Ime pi candima suriye evaṃ mahiddhike evaṃ mahānubhāve pāṇinā parimasati parimajjati. Yāva brahmalokāpi kāyena vasaṃ 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bbāya sotadhātuya visuddhāya atikkantamānusakāya ubho sadde suṇāti dibbe ca mānuse ca ye dūre ca santik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asattānaṃ parapuggalānaṃ cetasā ceto paricca pajānāti sarāgaṃ vā cittaṃ sarāgaṃ cittanti pajānāti. Vītarāgaṃ vā cittaṃ vītarāgaṃ cittanti pajānāti. Sadosaṃ vā cittaṃ sadosaṃ cittanti pajānāti. Vītadosaṃ vā cittaṃ vītadosaṃ cittanti pajānāti. Samohaṃ vā cittaṃ samohaṃ cittanti pajānāti. Vītamohaṃ vā cittaṃ vītamohaṃ cittanti pajānāti. Saṅkhittaṃ vā cittaṃ saṅkhittaṃ cittanti pajānāti. Vikkhittaṃ vā cittaṃ vikkhittaṃ cittanti pajānāti. Amahaggataṃ vā cittaṃ amahaggataṃ cittanti pajānāti. Mahaggataṃ vā cittaṃ mahaggataṃ cittanti pajānāti. Savuttaraṃ vā cittaṃ savuttaraṃ cittanti pajānāti. Anuttaraṃ vā cittaṃ anuttaraṃ cittanti pajānāti. Asamāhitaṃ vā cittaṃ asamāhitaṃ cittanti pajānāti. Samāhitaṃ vā cittaṃ samāhitaṃ cittanti pajānāti. Avimuttaṃ vā cittaṃ avimuttaṃ cittanti pajānāti. Vimuttaṃ vā cittaṃ vimuttaṃ citta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ekavihitaṃ pubbenivāsaṃ anussarati. Seyyathīdaṃ: ekampi jātiṃ dvepi jātiyo, tissopi jātiyo catassopi jātiyo [PTS Page 200] [\q 200/]      pañcapi jātiyo dasapi jātiyo, visampi jātiyo tiṃsampi jātiyo, cattārīsampi jātiyo paññāsampi jātiyo, jātisatampi jātisahassampi jāti satasahassampi anekepi saṃvaṭṭakappe anekepi vivaṭṭakappe anekepi saṃvaṭṭa vivaṭṭakappe amutrāsiṃ, evaṃ nāmo, evaṃ gotto, evaṃ vaṇṇo, evamāhāro evaṃ sukhadukkhapaṭisaṃvedī evamāyupariyanto. So tato vuto amutra upapādiṃ. Tatupāsiṃ evannāmo evaṃgotto, evaṃvaṇṇo evamāhāro evaṃ sukha dukkha paṭisaṃvedī, evamāyu pariyanto. So tato cuto idhūpapannoti iti sākāraṃ savuddesaṃ anekavihitaṃ pubbe nivāsaṃ anuss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bbena cakkhunā visuddhena atikkantamānusakena satte passati cavamāne upapajjamāne hīne paṇīte suvaṇṇe dubbaṇṇe sugate duggate yathākammūpage satte pajānāti. 'Ime vata bhonto sattā kāya duccaritena samannāgatā vacī duccaritena samannāgatā mano duccaritena samannāgatā ariyānaṃ upavādakā micchādiṭṭhikā micchādiṭṭhi kamma samādānā, te kāyassabhedā parammaraṇā apāyaṃ duggatiṃ vinipātaṃ nirayaṃ upapannā. Imevā pana bhonto sattā kāyasucaritena samannāgatā, vacī sucaritena samannāgatā mano sucaritena samannāgatā ariyānaṃ anupavādakā sammādiṭṭhikā sammādiṭṭhikamma samādānā, te kāyassa bhedā parammaraṇā sugatiṃ lokaṃ upapannāti, iti dibbena cakkhunā visuddhena atikkantamānusakena satte passati cavamāne upapajjamāne hīne paṇīte suvaṇṇe dubbaṇṇe sugate duggate yathākammūpage satte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ānaṃ khayā anāsavaṃ ceto vimuttiṃ paññāvimuttiṃ diṭ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t xml:space="preserve">[PTS Page 201] [\q 2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dasahi dhammehi samannāgato bhikkhu āhuneyyo hoti pāhuṇ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5.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ahi bhikkhave dhammehi samannāgato thero bhikkhu yassaṃ yassaṃ disāyaṃ viharati. Phāsuyeva viharati. Katamehi das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ero hoti rattaññū cirapabbajito. Sīlavā hoti pātimokkhasaṃvarasaṃvuto viharati ācāragocarasampanno, aṇumattesu vajjesu bhayadassāvī samādāya sikkhati sikkhāpadesu. Bahussuto hoti sutadharo sutasannīcayo, ye te dhammā ādikalyāṇā majjhekalyāṇā pariyosānakalyāṇā sātthā, sabyañjanā kevalaparipuṇṇaṃ parisuddhaṃ brahmacariyaṃ abhivadanti, tathārūpāssa dhammā bahussutā honti dhatā vacasā paricitā manasānupekkhitā diṭṭhiyā suppaṭividdho. Ubhayāni kho panassa pātimokkhāni vitthārena svāgatāni honti suvibhattāni suppa vattīni suvinicchitāni suttaso anubyañjanaso adhikaraṇa samuppāda vūpasame kusalo hoti. Dhammakāmo hoti piyasamudācāro, abhidhamme abhivinaye uḷārapāmujjo, santuṭṭ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arītaracīvarapiṇḍapātasenāsanagilānapaccayabhesajjaparikkhārena. Pāsādiko hoti abhikkante paṭikkante. Susaṃvuto antaragharepi nisajjāya, catunnaṃ jhānānaṃ ābhicetasikānaṃ diṭṭhadhammasukhavihārānaṃ nikāmalābhī hoti akicchalābhī akasiralābhī āsavānañca khayā anāsavaṃ ceto vimuttiṃ paññāvimuttiṃ diṭ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dasahi dhammehi samannāgato thero bhikkhu yassaṃ yassaṃ disāyaṃ viharati phāsuyev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5.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li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upāli yena bhagavā tenupasaṅkami. Upasaṅkamitvā bhagavantaṃ abhivādetvā ekamantaṃ [PTS Page 202] [\q 202/]      nisīdi. Ekamantaṃ nisinno kho āyasmā upāli bhagavantaṃ etadavoca: icchāmahaṃ bhante araññe vanapatthāni pantāni senāsanāni paṭisevitunti. </w:t>
      </w:r>
    </w:p>
    <w:p>
      <w:pPr>
        <w:pStyle w:val="PlainText"/>
        <w:rPr/>
      </w:pPr>
      <w:r>
        <w:rPr>
          <w:rFonts w:cs="URW Palladio ITU" w:ascii="URW Palladio ITU" w:hAnsi="URW Palladio ITU"/>
        </w:rPr>
        <w:t xml:space="preserve">Durabhisambhavāni kho upāli araññe vanapatthāni pantāni senāsanāni, dukkaraṃ pavivekaṃ durabhiramaṃ ekatte haranti maññe mano vanāni samādhiṃ alabhamānassa bhikkhuno. Ye kho upāli evaṃ vadeyya: 'ahaṃ samādhiṃ alabhamāno *araññe vanapatthāni pantāni senāsanāni paṭisevissā mi'ti. Tassetaṃ pāṭikaṅkhaṃ saṃsīdissati vā1 uppilavissativā. </w:t>
      </w:r>
    </w:p>
    <w:p>
      <w:pPr>
        <w:pStyle w:val="PlainText"/>
        <w:rPr>
          <w:rFonts w:ascii="URW Palladio ITU" w:hAnsi="URW Palladio ITU" w:cs="URW Palladio ITU"/>
        </w:rPr>
      </w:pPr>
      <w:r>
        <w:rPr>
          <w:rFonts w:cs="URW Palladio ITU" w:ascii="URW Palladio ITU" w:hAnsi="URW Palladio ITU"/>
        </w:rPr>
        <w:t>* Araññavanapatanāni  machasaṃ</w:t>
      </w:r>
    </w:p>
    <w:p>
      <w:pPr>
        <w:pStyle w:val="PlainText"/>
        <w:rPr>
          <w:rFonts w:ascii="URW Palladio ITU" w:hAnsi="URW Palladio ITU" w:cs="URW Palladio ITU"/>
        </w:rPr>
      </w:pPr>
      <w:r>
        <w:rPr>
          <w:rFonts w:cs="URW Palladio ITU" w:ascii="URW Palladio ITU" w:hAnsi="URW Palladio ITU"/>
        </w:rPr>
        <w:t>1. Upalavisasativ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upāli mahā udakarahado, atha āgaccheyya hatthināgo sattaratano vā aṭṭharatano vā. Tassa evamassa: 'yannūnāhaṃ imaṃ udakarahadaṃ ogāhetvā kaṇṇasandhopikampi khiḍḍaṃ kīḷeyyaṃ, piṭṭhisandhopikampī khiḍḍaṃ kīḷeyyaṃ. Kaṇṇasandhopikampi khiḍḍaṃ kīḷitvā piṭṭhisandhopikampi khiḍḍaṃ kīḷitvā nahātvā ca pivitvā ca paccuttaritvā yena kāmaṃ pakkhameyya'nti. So udakarahadaṃ ogāhetvā kaṇṇasandhopikampi khiḍḍaṃ kīḷeyya. Piṭṭhisandhopikampi khiḍḍaṃ kīḷeyya. Kaṇṇasandhopikampi khiḍḍaṃ kīḷitvā piṭṭhisandhopikampi khiḍḍaṃ kīḷitvā nahātvā ca pivitvā ca paccuttaritvā yena kāmaṃ pakkameyya. Taṃ kissahetu: mahāhupāli attabhāvo gambhīre gādhaṃ vin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āgaccheyya saso vā biḷāro vā. Tassa eva massa: ko cāhaṃ, ko ca hatthināgo? Yannūnāhaṃ imaṃ udakarahadaṃ ogāhetvā kaṇṇasandhopikampi khiḍḍaṃ kīḷeyyaṃ piṭṭhisandhopikampi khiḍḍaṃ [PTS Page 203] [\q 203/]      kīḷeyyaṃ kaṇṇasandhopikampi khiḍḍaṃ kīḷitvā piṭṭhisandhopikampi khiḍḍaṃ kīḷitvā nahātvā ca pivitvā ca paccuttaritvā yena kāmaṃ pakkameyyanti. Sotaṃ udakarahadaṃ1 sahasā appaṭisaṅkhāya pakkhan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etaṃ pāṭikaṅkhaṃ saṃsīdissati vā uppilavissati vā taṃ kissahetu: paritto hupāli attabhāvo gambhīre gādhaṃ na vindati. Evameva kho upāli yo evaṃ vadeyya: ahaṃ samādhiṃ alabhamāno araññe vanapatthāni pattāni senāsanāni paṭisevissāmī ti. Tassetaṃ pāṭikaṅkhaṃ, saṃsīdissati vā uppilavissa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upāli daharo kumāro mando uttānaseyyako sakena muttakarīsena kīḷati, taṃ kiṃ maññasi upāli, nanvāyaṃ kevalā paripūrā bālakiḍḍāti? Evaṃ bhante. </w:t>
      </w:r>
    </w:p>
    <w:p>
      <w:pPr>
        <w:pStyle w:val="PlainText"/>
        <w:rPr/>
      </w:pPr>
      <w:r>
        <w:rPr>
          <w:rFonts w:cs="URW Palladio ITU" w:ascii="URW Palladio ITU" w:hAnsi="URW Palladio ITU"/>
        </w:rPr>
        <w:t xml:space="preserve">Sa kho so upāli kumāro aparena samayena vuddhimanvāya indriyānaṃ paripākamanvāya yāni tāni kumārakānaṃ kīḷāpanakāni bhavanti. Seyyathīdaṃ: vaṅkakaṃ, 2 ghaṭikaṃ, mokkhacikaṃ, ciṅgulakaṃ pattāḷhakaṃ, ratakaṃ dhanukaṃ, tehi kīḷati. Taṃ kiṃ maññasi upāli. Nanvāyaṃ khiḍḍā purimāya khiḍḍāya abhikkantatarā ca paṇītatarā cā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saṃyitvā sahasā appacisaṃkhāya  sīmu. </w:t>
      </w:r>
    </w:p>
    <w:p>
      <w:pPr>
        <w:pStyle w:val="PlainText"/>
        <w:rPr>
          <w:rFonts w:ascii="URW Palladio ITU" w:hAnsi="URW Palladio ITU" w:cs="URW Palladio ITU"/>
        </w:rPr>
      </w:pPr>
      <w:r>
        <w:rPr>
          <w:rFonts w:cs="URW Palladio ITU" w:ascii="URW Palladio ITU" w:hAnsi="URW Palladio ITU"/>
        </w:rPr>
        <w:t xml:space="preserve">2. Vaṅka  sīmu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ho so upāli kumāro aparena samayena vuddhimanvāya indriyānaṃ paripākamanvāya pañcahi kāmaguṇehi samappito samaṅgibhūto parivāreti cakkhuviññeyyehi rūpehi iṭṭhehi kantehi manāpehi piyarūpehi kāmūpasaṃhitehi rajanīyehi, sotaviññeyyehi saddehi, ghāṇaviññeyyehi gandhehi, jivhāviññeyyehi rasehi, kāya viññeyyehi [PTS Page 204] [\q 204/]      phoṭṭhabbehi iṭṭhehi kantehi manāpehi piya rūpehi kāmūpasaṃhitehi rajanīyehi, taṃ kiṃ maññasi upāli, nanvāyaṃ khiḍḍā purimāhi khiḍḍāhi abhikkantatarā ca paṇītatarā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ṃ kho pana vo upāli tathāgato loke uppajjati arahaṃ sammāsambuddho vijjācaraṇasampanno sugato lokavidū anuttaro purisadammasārathī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 paripuṇṇaṃ pariśuddhaṃ brahmacariyaṃ pakāseti. Taṃ dhammaṃ suṇāti gahapati sutto vā aññatarasmiṃ vā kule paccājāto so taṃ dhammaṃ sutvā tathāgate saddhaṃ paṭilabhati, so tena saddhāpaṭilābhena samannāgato itipaṭisaṃcikkhati: sambādho gharāvāso rajāpatho, abbhokāso pabbajjā. Nayidaṃ sukaraṃ agāraṃ ajjhāvasatā ekantaparipuṇṇaṃ ekanta parisuddhaṃ saṅkhalikhitaṃ brahmacariyaṃ carituṃ. Yannūnāhaṃ kesamassuṃ ohāretvā kāsāyāni vatthāni acchādetvā agārasmā anagāriyaṃ pabbajeyyanti. So aparena samayena appaṃ vā bhogakkhandhaṃ pahāya mahantaṃ vā bhogakkhandhaṃ pahāya appaṃ vā ñātiparivaṭṭaṃ pahāya mahantaṃ vā ñātiparivaṭṭaṃ pahāya kesamassuṃ ohāretvā kāsāyāni vatthāni acchādetvā agārasmā anagāriyaṃ pabba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ṃ pabbajito samāno bhikkhūnaṃ sikkhāsājīvasamāpanno pāṇātipātaṃ pahāya pāṇātipātā paṭivirato hoti, nihita daṇḍo nihitasattho lajji dayāpanno sabbapāṇabhūtānukampī viharati. Adinnādānaṃ pahāya adinnādānā paṭivirato hoti dinnādāyī dinnapāṭikaṅkhī athenena suci bhūtena attanā viharati. Abrahmacariyaṃ pahāya brahmacārī hoti [PTS Page 205] [\q 205/]      ārācārī virato methunā gāmadhammā, musāvādaṃ pahāya musāvādā paṭivirato hoti saccavādī saccasandho theto paccayiko avisaṃvādako lokassa, pisunaṃvācaṃ pahāya pisuṇāyavācāya paṭivir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ito sutvā amutra akkhātā imesaṃ bhedāya, amutra vā sutvā na imesaṃ akkhātā amūsaṃ bhedāya, iti bhinnānaṃ vā sandhātā sahitānaṃ vā anuppadātā samaggārāmo samaggarato samagganandī samaggakaraṇiṃ vācaṃ bhāsitā hoti. Pharusaṃ vācaṃ pahāya pharusāya vācāya paṭivirato hoti. Yā sā vācā neḷā kaṇṇasukhā pemaṇīyā hadayaṅgamā porī bahujanakantā bahujanamanāpā, tathārūpiṃ vācaṃ bhāsitā hoti. Samphappalāpaṃ pahāya samphappalāpā paṭivirato hoti kālavādī bhūtavādī atthavādī dhammavādī vinayavādī nidhānavatiṃ vācaṃ bhāsitā hoti kālena sāpadesaṃ pariyantavatiṃ atthasaṃ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bījagāmabhūtagāmasamārambhā paṭivirato hoti. Ekabhattiko hoti. Rattuparato virato vikālabhojanā. Naccagītavāditavisūkadassanā paṭivirato hoti, mālāgandhavilepanadhāraṇamaṇḍana vibhūsanaṭṭhānā paṭivirato hoti uccāsayanamahāsayanā paṭivirato hoti. Jātarūparajatapaṭiggahaṇā paṭivirato hoti. Āmakadhañña paṭiggahaṇā paṭivirato hoti. Āmakamaṃsapaṭiggahaṇā paṭivirato hoti. Itthīkumārikapaṭiggahaṇā paṭivirato hoti. Dāsidāsapaṭiggahaṇā paṭivirato hoti. Ajeḷakapaṭiggahaṇā paṭivirato hoti. Kukkuṭa sūkarapaṭiggahaṇā paṭivirato hoti. Hatthigavāssavaḷavā paṭiggahaṇā paṭivirato hoti. Khettavatthupaṭiggahaṇā paṭivirato hoti. Dūteyya pahiṇagamanānuyogā paṭivirato hoti. Kayavikkayā paṭivirato hoti, tulākūṭakaṃsakūṭamānakūṭā paṭivirato [PTS Page 206] [\q 206/]      hoti. Ukkoṭana vañcananikatisāciyogā paṭivirato hoti. Chedanavadhabandhanaviparāmosaālopasāhakārā paṭivir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santuṭṭho hoti kāyapārihārikena cīvarena kucchipārihārikena piṇḍapātena yena yeneva pakkamati samādāyeva pakkamati. Seyyathāpi pakkhīsakuṇo yena yeneva ḍeti, sapattabhārova ḍeti. Evameva bhikkhu santuṭṭho hoti kāyapārihārikena cīvarena kucchipārihārikena piṇḍapātena yena yeneva pakkamati, samādāyeva pakkamati so iminā ariyena sīlakkhandhena samannāgato ajjhattaṃ anavajjasukhaṃ paṭisaṃved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cakkhunā rūpaṃ disvā na nimittaggāhī hotī nānubyañjanaggāhī. Yatvādhikaraṇametaṃ cakkhundriyaṃ asaṃvutaṃ viharantaṃ abhijjhā domanassā pāpakā akusalā dhammā anvāssaveyyuṃ, tassa saṃvarāya paṭipajjati, rakkhati cakkhundriyaṃ, cakkhundriye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ena saddaṃ sutvā na nimittaggāhī hoti, nānubyañjanaggāhī, yatvādhikaraṇametaṃ sotindriyaṃ asaṃvutaṃ viharantaṃ abhijjhā domanassā pāpakā akusalā dhammā anvāssaveyyuṃ, tassa saṃvarāya paṭipajjati, rakkhati sotindriyaṃ, sotindriye saṃvaraṃ āpajjati. Ghāṇena gandhaṃ ghāyitvā na nimittaggāhī hoti nānubyañjanaggāhī, yatvādhikaraṇametaṃ ghānendriyaṃ asaṃvutaṃ viharantaṃ abhijjhā domanassā pāpakā akusalā dhammā anvāssaveyyuṃ, tassa saṃvarāya paṭipajjati, rakkhati ghānendriyaṃ, ghānendriye saṃvaraṃ āpajjati. Jivhāya rasaṃ sāyitvā na nimittaggāhī hoti nānubyañjanaggāhī, yatvādhikaraṇametaṃ jivhindriyaṃ asaṃvutaṃ viharantaṃ abhijjhā domanassā pāpakā akusalā dhammā anvāssaveyyuṃ, tassa saṃvarāya paṭipajjati. Rakkhati jivhindriyaṃ, jivhindriye saṃvaraṃ āpajjati. Kāyena phoṭṭhabbaṃ phūsitvā na nimittagāhī hoti nānubyañjanaggāhī. Yatvādhikaraṇametaṃ kāyendriyaṃ asaṃvutaṃ viharantaṃ abhijjhā domanassā pāpakā akusalā dhammā anvāssaveyyuṃ, tassa saṃvarāya paṭipajjati, rakkhati kāyendriyaṃ, kāyendriye saṃvaraṃ āpajjati. Manasā dhammaṃ viññāya na nimittaggāhī hoti, nānubyañjanaggāhī, yatvādhikaraṇametaṃ manindriyaṃ asaṃvutaṃ viharantaṃ abhijjhā domanassā pāpakā akusalā dhammā anvāssaveyyuṃ, tassa saṃvarāya paṭipajjati, rakkhati manindriyaṃ, manindriye saṃvaraṃ āpajjati. So iminā ariyena indriyasaṃvarena samannāgato ajjhattaṃ abyāsekasukhaṃ paṭisaṃve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abhikkante paṭikkante sampajānakārī hoti, ālokite vilokite sampajānakārī hoti, sammiñjite pasārite sampajānakārī hoti, saṅghāṭipattacīvaradhāraṇe sampajānakārī hoti, asite pīte khāyite sāyite sampajānakārī hoti. Uccāra passāvakamme sampajānakārī hoti. Gate ṭhite nisinne sutte jāgarite bhāsite tuṇhībhāve sampajānakārī ho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iminā ca ariyena sīlakkhandhena samannāgato iminā ca [PTS Page 207] [\q 207/]      ariyena indriyasaṃvarena samannāgato iminā ca ariyena satisampajaññena samannāgato vicittaṃ senāsanaṃ bhajati: araññaṃ rukkhamūlaṃ pabbataṃ kandaraṃ giriguhaṃ susānaṃ vanapatthaṃ abbhokāsaṃ palālapuñjaṃ so araññagato vā rukkhamūlagato vā suññāgāragato vā nisīdati pallaṅkaṃ ābhujitvā ujuṃ kāyaṃ paṇidhāya parimukhaṃ satiṃ upaṭṭhape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2 So abhijjhaṃ loke pahāya vigatābhijjhena cetasā viharati. Abhijjhāya cittaṃ parisodheti. Vyāpādapadosaṃ pahāya abyāpannacitto viharati sabbapāṇabhūtahitānukampī, vyāpādapadosā cittaṃ parisodheti. Thīnamiddhaṃ pahāya vīgata thīnamiddho viharati ālokasaññī sato sampajāno, thīnamiddhā cittaṃ parisodheti. Uddhaccakukkuccaṃ pahāya anuddhato viharati ajjhattaṃ vūpasannacitto uddhaccakukkuccā cittaṃ parisodheti. Vicikicchaṃ pahāya tiṇṇavicikiccho viharati akathaṃkathī kusalesu dhammesu, vicikicchāya cittaṃ parisod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iminā pañcanīvaraṇe pahāya cetaso upakkilese paññāya dubbalī karaṇe vivicceva kāmehi vivicca akusalehi dhammehi savitakkaṃ savicāraṃ vivekajaṃ pītisukhaṃ paṭhamaṃ jhānaṃ upasampajja viharati. Taṃ kiṃ maññasi upāli, nanvāyaṃ vihāro purimehi vihārehi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mpi kho upāli mama sāvakā attani dhammaṃ sampassamānā araññe vanapatthāni pantāni senāsanāni paṭisevanti. No ca kho tāva anuppattasadatthā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pāli bhikkhu vitakkavicārānaṃ vūpasamā ajjhattaṃ sampasādanaṃ cetaso ekodibhāvaṃ avitakkaṃ avicāraṃ samādhijaṃ pītisukhaṃ dutiyaṃ jhānaṃ upasampajja viharati. Taṃ kiṃ maññasi upāli, nanvāyaṃ vihāro purimehi vihārehi abhikkantataro ca paṇītataro cā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mpi kho upāli mama sāvakā attani dhammaṃ sampassamānā [PTS Page 208] [\q 208/]      araññe vanapatthāni pantāni senāsanāni paṭisevanti. No ca kho tāva anuppattasadatthā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upāli bhikkhu pītiyā ca virāgā upekkhako ca viharati sato ca sampajāno, sukhañca kāyena paṭisaṃvedeti, yaṃ taṃ ariyā ācikkhanti upekkhako satimā sukhavihārīti, tatiyaṃ jhānaṃ upasampajja viharati taṃ kiṃ maññasi upāli nanvāyaṃ vihāro purimehi vihārehi abhikkantataro ca paṇītatarocā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mpi kho upāli mama sāvakā attani dhammaṃ sampassamānā araññe vanapatthāni panthāni senāsanāni paṭisevanti. No ca kho tāva anuppattasadatthā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pāli bhikkhu sukhassa ca pahānā dukkhassa ca pahānā pubbeva somanassadomanassānaṃ atthaṅgamā adukkhaṃ asukhaṃ upekkhāsati pārisuddhiṃ catutthaṃ jhānaṃ upasampajja viharati, taṃ kiṃ maññasi upāli nanvāyaṃ viharo purimehi vihārehi abhikkantataro ca paṇītataro cā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mpi kho upāli mama sāvakā attani dhammaṃ sampassamānā araññe vanapatthāni pantāni senāsanāni paṭisevanti. No ca kho tāva anuppattasadatthā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pāli bhikkhu sabbaso rūpa saññānaṃ samatikkamā paṭighasaññānaṃ atthaṅgamā nānattasaññānaṃ amanasikārā 'ananto ākāso'ti ākāsānañcāyatanaṃ upasampajja viharati. Taṃ kiṃ maññasi upāli, nanvāyaṃ vihāro purimehi vihārehi abhikkan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mpi kho upāli, mama sāvakā attani dhammaṃ sampassamānā araññe vanapatthāni pantāni senāsanāni paṭisevanti. No ca kho tāva anuppattasadatthā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pāli bhikkhu sabbaso ākāsānañcāyatanaṃ samatikkamma 'anantaṃ viññāṇa'nti viññāṇañcāyatanaṃ upasampajja viharati: taṃ kiṃ maññasi upāli, nanvāyaṃ vihāro purimehi vihārehi abhikkantataro ca paṇītataro cāti? Sabbaso viññāṇañcāyatanaṃ samatikkamma natthi kiñcī ti ākiñcaññāyatanaṃ upasampajja viharati. Taṃ kiṃ maññasi upāli, nanvāyaṃ vihāro purimehi vihārehi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so ākiñcaññāyatanaṃ samatikkamma 'santametaṃ, paṇītameta'nti [PTS Page 209] [\q 209/]      nevasaññānāsaññāyatanaṃ upasampajja viharati, taṃ kiṃ maññasi upāli, nanvāyaṃ vihāro purimehi vihārehi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mpi kho upāli mama sāvakā attani dhammaṃ sampassamānā araññe vanapatthāni pantāni senāsanāni paṭisevanti. No ca kho tāva anuppattasadatthā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upāli bhikkhu sabbaso nevasaññānāsaññāyatanaṃ samatikkamma saññāvedayitanirodhaṃ upasampajja viharati. Paññāya cassa disvā āsavā parikkhīṇā honti. Taṃ kiṃ maññasi upāli, nanvāyaṃ vihāro purimehi vihārehi abhikkantataro ca paṇītataro cā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mpi kho upāli mama sāvakā attani dhammaṃ sampassamānā araññe vanapatthāni pantāni senāsanāni paṭisevanti. No ca kho tāva anuppattasadatthā viharanti. Iṅgha tvaṃ upāli, saṅghe viharāhi, saṅghe te viharato phāsu bhav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 5.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bbābhabb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a ime bhikkhave dhamme appahāya abhabbo arahattaṃ sacchikātuṃ katame 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aṃ dosaṃ mohaṃ kodhaṃ upanāhaṃ makkhaṃ palāsaṃ issaṃ macchariyaṃ 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dasa dhamme appahāya abhabbo arahattaṃ sacchikā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ayime bhikkhave dhamme pahāya bhabbo arahattaṃ sacchikātuṃ katame 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aṃ dosaṃ mohaṃ kodhaṃ upanāhaṃ makkhaṃ palāsaṃ issaṃ macchariyaṃ 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dasa dhamme pahāya bhabbo arahattaṃ sacchikātunti. </w:t>
      </w:r>
    </w:p>
    <w:p>
      <w:pPr>
        <w:pStyle w:val="PlainText"/>
        <w:rPr>
          <w:rFonts w:ascii="URW Palladio ITU" w:hAnsi="URW Palladio ITU" w:cs="URW Palladio ITU"/>
        </w:rPr>
      </w:pPr>
      <w:r>
        <w:rPr>
          <w:rFonts w:cs="URW Palladio ITU" w:ascii="URW Palladio ITU" w:hAnsi="URW Palladio ITU"/>
        </w:rPr>
        <w:t xml:space="preserve">[PTS Page 210] [\q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li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bhogī veraṃ  diṭṭhivajja uttiyā ubho</w:t>
      </w:r>
    </w:p>
    <w:p>
      <w:pPr>
        <w:pStyle w:val="PlainText"/>
        <w:rPr>
          <w:rFonts w:ascii="URW Palladio ITU" w:hAnsi="URW Palladio ITU" w:cs="URW Palladio ITU"/>
        </w:rPr>
      </w:pPr>
      <w:r>
        <w:rPr>
          <w:rFonts w:cs="URW Palladio ITU" w:ascii="URW Palladio ITU" w:hAnsi="URW Palladio ITU"/>
        </w:rPr>
        <w:t xml:space="preserve">Kokanado āhuniyo: thero upāli abh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o paṇṇāsak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o paṇṇās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ṇasaññā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sso imā bhikkhave samaṇasaññā bhāvitā bahulīkatā sattadhamme paripūrenti. Katamā ti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vaṇṇīyamhi ajjhupagato, paṭapaṭibaddhā me jīvikā, añño me ākappo karaṇīyoti. Imā kho bhikkhave tisso samaṇasaññā bhāvitā bahulīkatā sattadhamme paripūrenti. Katame sa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ccaṃ santatakārī1 hoti santatavutti2 sīlesu, anabhijjhālū hoti. Avyāpajjho hoti. Anatimānī hoti sikkhākāmo [PTS Page 211] [\q 211/]      hoti, idamatthantissa hoti jīvitaparikkhāresu āraddhaviriyo ca viharati. Imā kho bhikkhave tisso samaṇaññā bhāvitā bahulīkatā ime satta dhamme paripūren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3.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jjhaṅg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ime bhikkhave bojjhaṅgā bhāvitā bahulīkatā tisso vijjā paripūrenti. Katame sa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isambojjhaṅgo, dhammavicayasambojjhaṅgo, viriyasambojjhaṅgo, pītisambojjhaṅgo, passaddhisambojjhaṅgo samādhisambojjhaṅgo, upekkhāsambojjhaṅgo, ime kho bhikkhave sattabojjhaṅgā bhāvitā bahulīkatā tisso vijjā paripūrenti. Katamā tis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anekavihitaṃ pubbenivāsaṃ anussarati. Seyyathīdaṃ: ekampi jātiṃ dvepi jātiyo, tissopi jātiyo catassopi jātiyo pañcapi jātiyo dasapi jātiyo, vīsampi jātiyo tiṃsampi jātiyo, cattārīsampi jātiyo paññāsampi jātiyo, jātisatampi jātisahassampi jāti satasahassampi anekepi saṃvaṭṭakappe anekepi vivaṭṭakappe anekepi saṃvaṭṭa vivaṭṭakappe amutrāsiṃ, evaṃnāmo evaṃgotto evaṃ vaṇṇo, evamāhāro evaṃ sukhadukkhapaṭisaṃvedī evamāyupariyanto. So tato cuto amutra upapādiṃ. Tatrāpāsiṃ evannāmo evaṃ gotto. Evaṃvaṇṇo evamāhāro evaṃ sukha dukkha paṭisaṃvedī, evamāyu pariyanto. So tato cuto idhupapanno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t xml:space="preserve">Sanatakārī hoti. Machasaṃ. Aṭṭhakathā. </w:t>
      </w:r>
    </w:p>
    <w:p>
      <w:pPr>
        <w:pStyle w:val="PlainText"/>
        <w:rPr>
          <w:rFonts w:ascii="URW Palladio ITU" w:hAnsi="URW Palladio ITU" w:cs="URW Palladio ITU"/>
        </w:rPr>
      </w:pPr>
      <w:r>
        <w:rPr>
          <w:rFonts w:cs="URW Palladio ITU" w:ascii="URW Palladio ITU" w:hAnsi="URW Palladio ITU"/>
        </w:rPr>
        <w:t xml:space="preserve">Satatakārīhoti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w:t>
      </w:r>
    </w:p>
    <w:p>
      <w:pPr>
        <w:pStyle w:val="PlainText"/>
        <w:rPr>
          <w:rFonts w:ascii="URW Palladio ITU" w:hAnsi="URW Palladio ITU" w:cs="URW Palladio ITU"/>
        </w:rPr>
      </w:pPr>
      <w:r>
        <w:rPr>
          <w:rFonts w:cs="URW Palladio ITU" w:ascii="URW Palladio ITU" w:hAnsi="URW Palladio ITU"/>
        </w:rPr>
        <w:t xml:space="preserve">Satatavutti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w:t>
      </w:r>
    </w:p>
    <w:p>
      <w:pPr>
        <w:pStyle w:val="PlainText"/>
        <w:rPr>
          <w:rFonts w:ascii="URW Palladio ITU" w:hAnsi="URW Palladio ITU" w:cs="URW Palladio ITU"/>
        </w:rPr>
      </w:pPr>
      <w:r>
        <w:rPr>
          <w:rFonts w:cs="URW Palladio ITU" w:ascii="URW Palladio ITU" w:hAnsi="URW Palladio ITU"/>
        </w:rPr>
        <w:t xml:space="preserve">Āraddha viriyoc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bbena cakkhunā visuddhena atikkantamānusakena satte passati cavamāne upapajjamāne hīne paṇīte suvaṇṇe dubbaṇṇe sugate duggate yathākammūpage satte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ānaṃ khayā anāsavaṃ ceto vimuttiṃ paññāvimuttiṃ diṭ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satta bojjhaṅgā bhāvitā bahulīkatā imā tisso vijjā paripūre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1.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ccha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cchattaṃ bhikkhave āgamma virādhanā hoti, no ārādhanā. Kathañca bhikkhave micchattaṃ āgamma virādhanā hoti no ārādh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diṭṭhikassa bhikkhave micchāsaṃkappo pahoti, micchāsaṅkappassa micchāvācā pahoti, micchāvācassa [PTS Page 212] [\q 212/]      micchākammanto pahoti, micchākammantassa micchā ājīvo pahoti, micchāājīvassa micchāvāyāmo pahoti, micchāvāyāmassa micchāsati pahoti, micchāsatissa micchāsamādhi pahoti, micchāsamādhissa micchāñāṇaṃ pahoti, micchāñāṇissa1 micchāvimutti pahoti. Evaṃ kho bhikkhave micchattaṃ āgamma virādhanā hoti no ārādh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attaṃ bhikkhave āgamma ārādhanā hoti, no virādhanā kathañca bhikkhave sammattaṃ āgamma ārādhanā hoti, no virādh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diṭṭhikassa bhikkhave sammāsaṅkappo pahoti, sammāsaṅkappassa sammāvācā pahoti, sammāvācassa sammākammanto pahoti, sammākammantassa sammā ājīvo pahoti, sammā ājīvassa sammāvāyāmo pahoti, sammā vāyāmassa sammāsati pahoti, sammāsatissa sammā samādhi pahoti, sammāsamādhissa sammāñāṇaṃ pahoti, sammāñāṇissa2 sammāvimutti pahoti. Evaṃ kho bhikkhave sammattaṃ āgamma ārādhanā hoti no virādha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icchāñāṇassa. [Pts.] </w:t>
      </w:r>
    </w:p>
    <w:p>
      <w:pPr>
        <w:pStyle w:val="PlainText"/>
        <w:rPr>
          <w:rFonts w:ascii="URW Palladio ITU" w:hAnsi="URW Palladio ITU" w:cs="URW Palladio ITU"/>
        </w:rPr>
      </w:pPr>
      <w:r>
        <w:rPr>
          <w:rFonts w:cs="URW Palladio ITU" w:ascii="URW Palladio ITU" w:hAnsi="URW Palladio ITU"/>
        </w:rPr>
        <w:t xml:space="preserve">2. Sammāñāṇass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1.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īj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diṭṭhikassa bhikkhave purisa puggalassa micchā saṃkappassa  micchā vācassa  micchā kammantassa  micchā ājīvassa  micchā vāyāmassa  micchā satissa  micchā samādhissa  micchā ñāṇissa  micchā vimuttissa yañceva1 kāyakammaṃ yathādiṭṭhi samattaṃ samādinnaṃ2,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3 bhikkhave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nimbabījaṃ vā kosātakī bījaṃ tittakālābu bījaṃ vā allāya paṭhaviyā nikkhittaṃ [PTS Page 213] [\q 213/]      yañceva1 paṭhavirasaṃ upādiyati. Yañca āporasaṃ upādiyati. Sabbaṃ taṃ tittakattāya kaṭukattāya asātattāya saṃvattanti. Taṃ kissa hetu: bījaṃ hi bhikkhave pāp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micchādiṭṭhikassa purisa puggalassamicchā saṃkappassa  micchā vācassa  micchā kammantassamicchā ājīvassamicchā vāyāmassa  micchā satissa  micchā samādhissa  micchā ñāṇissa  micchā vimutti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 bhikkhave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diṭṭhikassa bhikkhave purisapuggalassa sammā saṃkappassa  sammā vācassa  sammā kammantassa  sammā ājīvassa  sammā vāyāmassa  sammā satissa  sammā samādhissa  sammā ñāṇissa  sammā vimuttissa yañceva kāyakammaṃ yathādiṭṭhi samattaṃ samādinnaṃ, yañca vacīkammaṃ yathādiṭṭhi samattaṃ samādinnaṃ yañca manokammaṃ yathādiṭṭhi samattaṃ samādinnaṃ, yā ca cetanā, yā ca patthanā yo ca paṇidhi, ye ca saṅkhārā sabbe te dhammā iṭṭhāya kantāya manāpāya hitāya sukhāya saṃvattanti. Taṃ kissa hetu: diṭṭhi hi4 bhikkhave bhadd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ñca, machasaṃ. 3. Diṭṭhi hissa  machasaṃ</w:t>
      </w:r>
    </w:p>
    <w:p>
      <w:pPr>
        <w:pStyle w:val="PlainText"/>
        <w:rPr>
          <w:rFonts w:ascii="URW Palladio ITU" w:hAnsi="URW Palladio ITU" w:cs="URW Palladio ITU"/>
        </w:rPr>
      </w:pPr>
      <w:r>
        <w:rPr>
          <w:rFonts w:cs="URW Palladio ITU" w:ascii="URW Palladio ITU" w:hAnsi="URW Palladio ITU"/>
        </w:rPr>
        <w:t xml:space="preserve">2. Samādinnaṃ. [Pts. 4.] Diṭṭhihihiss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ucchubījaṃ vā sāḷi bījaṃ vā muddikā bījaṃ vā allāya paṭhaviyā nikkhittaṃ yañceva paṭhavirasaṃ upādiyati, yañca āporasaṃ upādiyati, sabbaṃ taṃ sātattāya madhurattāya asecanakattāya saṃvattati. Taṃ kissa hetu: bījaṃ hi bhikkhave bhadd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sammādiṭṭhikassa purisapuggalassa sammā saṃkappassa  sammāvācassa  sammākammantassa  [PTS Page 214] [\q 214/]      sammā ājīvassa  sammā vāyāmassa  sammā satissa  sammā samādhissa  sammā ñāṇassa  sammā vimuttissa yañceva kāyakammaṃ yathādiṭṭhī samattaṃ samādinnaṃ, yañca vacīkammaṃ yathādiṭṭhī samattaṃ samādinnaṃ yañca manokammaṃ yathādiṭṭhī samattaṃ samādinnaṃ, yā ca cetanā, yā ca patthanā yo ca paṇidhi, ye ca saṅkhārā sabbe te dhammā iṭṭhāya kantāya manāpāya hitāya sukhāya saṃvattanti. Taṃ kissa hetu: diṭṭhi hi bhikkhave bhadd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1.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jjā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 bhikkhave pubbaṅgamā akusalānaṃ dhammānaṃ samāpattiyā. Anvadeva ahirikaṃ anottappaṃ. Avijjāgatassa bhikkhave aviddasuno micchādiṭṭhi pahoti. Micchādiṭṭhikassa micchāsaṅkappo pahoti. Micchā saṅkappassa micchāvācā pahoti. Micchāvācassa micchākammanto pahoti. Micchā kammantatassa micchā ājīvo pahoti. Micchā ājīvassa micchāvāyāmo pahoti. Micchā vāyāmassa micchāsati pahoti. Micchā satissa micchāsamādhi pahoti. Micchā samādhissa micchāñāṇaṃ pahoti. Micchāñāṇissa micchāvimutti pa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jjā ca kho bhikkhave pubbaṅgamā kusalānaṃ dhammānaṃ samāpattiyā. Anvadeva hirotappaṃ. Vijjāgatassa bhikkhave viddasuno sammādiṭṭhi pahoti. Sammā diṭṭhikassa sammā saṅkappo pahoti, sammā saṅkappassa sammāvācā pahoti. Sammā vācassa sammā kammanto pahoti. Sammā kammantassa sammā ājīvo pahoti. Sammā ājīvassa sammāvāyāmo pahoti. Sammāvāyāmassa sammāsati pahoti. Sammāsatissa sammā samādhi pahoti. Sammāsamādhissa sammā ñāṇaṃ pahoti. Sammāñāṇassa sammā vimutti pahotī'ti [PTS Page 215] [\q 2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jja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 imāni bhikkhave nijjaravatthūni. Katamāni da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mādiṭṭhikassa bhikkhave micchādiṭṭhi nijjiṇṇā hoti. Ye ca micchādiṭṭhipaccayā aneke pāpakā akusalā dhammā sambhavanti, te cassa nijjiṇṇā honti. Sammādiṭṭhipaccayā ca aneke kusalā dhammā bhā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ammāsaṃkappassa bhikkhave micchāsaṅkappo nijjiṇṇo hoti. Ye ca micchāsaṅkappapaccayā aneke pāpakā akusalā dhammā sambhavanti, te cassa nijjiṇṇā honti, sammā saṅkappapaccayā ca aneke kusalā dhammā bhā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ammāvācassa bhikkhave micchāvācā nijjiṇṇo hoti. Ye ca micchāvācāpaccayā aneke pāpakā akusalā dhammā sambhavanti, te cassa nijjiṇṇā honti. Sammāvācāpaccayā ca aneke kusalā dhammā bhā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ammākammantassa bhikkhave micchākammanto nijjiṇṇo hoti, ye ca micchākammanta paccayā aneke pāpakā akusalā dhammā sambhavanti. Te cassa nijjiṇṇā honti. Sammākammantapaccayā ca aneke kusalā dhammā bhā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mmā ājīvassa bhikkhave micchāājīvo nijjiṇṇo hoti. Ye ca micchāājīvapaccayā aneke pāpakā akusalā dhammā sambhavanti, te cassa nijjiṇṇā honti. Sammāājīva paccayā ca aneke kusalā dhammā bhā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mmāvāyāmassa bhikkhave micchāvāyāmo nijjiṇṇo hoti. Ye ca micchāvāyāmapaccayā aneke pāpakā akusalā dhammā sambhavanti. Te cassa nijjiṇā honti. Sammāvāyāma paccayā ca aneke kusalā dhammā bhā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ammā satissa bhikkhave micchā sati nijjiṇṇā hoti. Ye ca micchāsatipaccayā aneke pāpakā akusalā dhammā sambhavanti. Te cassa nijjiṇṇā honti. Sammāsati paccayā ca aneke kusalā dhammā bhā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Sammā samādhissa bhikkhave micchā samādhi nijjiṇṇo hoti. Ye ca micchā samādhi paccayā aneke pāpakā akusalā dhammā sambhavanti. Te cassa nijjiṇṇā honti. Sammāsamādhipaccayā ca aneke [PTS Page 216] [\q 216/]      kusalā dhammā bha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mmā ñāṇassa bhikkhave micchā ñāṇaṃ nijjiṇṇaṃ hoti. Ye ca micchāñāṇa paccayā aneke pāpakā akusalā dhammā sambhavanti. Te cassa nijjiṇṇā honti. Sammāñāṇapaccayā ca aneke kusalā dhammā bha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Sammāvimuttissa bhikkhave micchāvimutti nijjiṇṇā hoti. Yeca micchivimuttipaccayā aneke pāpakā akusalā dhammā sambhavanti. Te cassa nijjiṇṇā honti. Sammāvimutti paccayā ca aneke kusalā dhammā bhāvanā pāripūriṃ gacchanti. Imāni kho bhikkhave dasanijjarāvatthu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1.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ov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bhikkhave dakkhiṇesu janapadesu dhovanaṃ nāma tattha hoti annampi pānampi khajjampi bhojjampi leyyampi peyyampi naccampi gitampi vāditampi. Atthetaṃ bhikkhave dhovanaṃ, netaṃ natthiti vadāmi. Tañca kho etaṃ bhikkhave dhovanaṃ hīnaṃ gammaṃ pothujjanikaṃ anariyaṃ anattha saṃhitaṃ, na nibbidāya na virāgāya na nirodhāya na upasamayā na abhiññāya na sambodhāya na nibbānāya saṃvatta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añca kho bhikkhave ariyaṃ dhovanaṃ desissāmī. Yaṃ dhovanaṃ ekantanibbidāya virāgāya nirodhāya upasamāya abhiññāya sambodhāya nibbānāya saṃvattati. Yaṃ dhovanaṃ āgamma jātidhammā sattā jātiyā parimuccanti, jarādhammā sattā jarāya parimuccanti, maraṇadhammā sattā maraṇena parimuccanti, sokaparidevadukkhadomanassupāyāsadhammā sattā sokaparidevadukkhadomanassupāyāsehi parimuccanti. Taṃ suṇātha, sādhukaṃ manasikarotha, bhāsissāmī ti. Evaṃ bhante 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taṃ bhikkhave ariyaṃ dhovanaṃ yaṃ dhovanaṃ ekanta nibbidāya virāgāya nirodhāya upasamāya [PTS Page 217] [\q 217/]      abhiññāya sambodhāya nibbānāya saṃvattati, yaṃ dhovanaṃ āgamma jātidhammā sattā jātiyā parimuccanti, jarādhammā sattā jarāya parimuccanti, maraṇadhammā sattā maraṇena parimuccanti, sokaparidevadukkhadomanassupāyāsadhammā sattā sokaparidevadukkhadomanassupāyāsehi parim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ādiṭṭhikassa bhikkhave micchādiṭṭhi niddhotā hoti, ye ca micchā diṭṭhipaccayā aneke pāpakā akusalā dhammā sambhavanti, te cassa niddhotā honti. Sammādiṭṭhipaccayā ca aneke kusalā dhammā bhavanā pāripūriṃ gacc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saṅkappassa bhikkhave micchāsaṅkappo niddhoto hoti, ye ca micchāsaṅkappapaccayā aneke pāpakā akusalā dhammā sambhavanti, te cassa niddhotā honti. Sammāsaṅkappapaccayā ca aneke kusalā dhammā bhāvanā pāripūriṃ gacchanti. Sammāvācassa bhikkhave micchāvācā niddhotā hoti, ye ca sammāvācā paccayā aneke pāpakā akusalā dhammā sambhavanti, te cassa niddhotā honti. Sammāvācāpaccayā ca aneke kusalā dhammā bhāvanā pāripūriṃ gacchanti. Sammākammantassa bhikkhave micchākammanto niddhoto hoti, ye ca micchākammanta paccayā aneke pāpakā akusalā dhammā sambhavanti, te cassa niddhotā honti. Sammākammantapaccayā ca aneke kusalā dhammā bhāvanā pāripūriṃ gacchanti. Sammā ājīvassa bhikkhave micchāājīvo niddhoto hoti, ye ca micchāājīvapaccayā aneke pāpakā akusalā dhammā sambhavanti, te cassa niddhotā honti. Sammāājīvapaccayā ca aneke kusalā dhammā bhāvanā pāripūriṃ gacchanti. Sammā vāyāmassa bhikkhave micchāvāyāmo niddhoto hoti, ye ca micchāvāyāma paccayā aneke pāpakā akusalā dhammā sambhavanti, te cassa niddhotā honti. Sammāvāyāma paccayāca aneke kusalā dhammā bhāvanā pāripūriṃ gacchanti. Sammāsatissa bhikkhave micchāsati niddhotā hoti, ye ca micchāsatipaccayā aneke pāpakā akusalā dhammā sambhavanti, te cassa niddhotā honti. Sammāsatipaccayā ca aneke kusalā dhammā bhāvanā pāripūriṃ gacchanti. Sammāsamādhissa bhikkhave micchāsamādhi niddhoto hoti, ye ca micchāsamādhipaccayā aneke pāpakā akusalā dhammā sambhavanti, te cassa niddhotā honti. Sammāsamādhipaccayā ca aneke kusalā dhammā bhāvanā pāripūriṃ gacchanti. Sammāñāṇassa bhikkhave micchāñāṇaṃ niddhotaṃ hoti, ye ca micchāñāṇapaccayā aneke pāpakā akusalā dhammā sambhavanti, te cassa niddhotā honti. Sammāñāṇapaccayā ca aneke kusalā dhammā bhāvanā pāripūriṃ gacchanti. Sammā vimuttissa bhikkhave micchāvimutti niddhotā hoti. Ye ca micchāvimutti paccayā aneke pāpakā akusalā dhammā sambhavanti, te cassa niddhotā honti. Sammāvimuttipaccayā ca aneke kusalā dhammā bhā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kho taṃ bhikkhave ariyaṃ dhovanaṃ, yaṃ dhovanaṃ ekanta nibbidāya virāgāya nirodhāya upasamāya abhiññāya sambodhāya nibbānāya saṃvattati, yaṃ dhovanaṃ āgamma jātidhammā sattā jātiyā parimuccanti, jarādhammā sattā jarāya parimuccanti, maraṇadhammā sattā maraṇena parimuccanti, sokaparidevadukkhadomanassupāyāsadhammā sattā sokaparidevadukkhadomanassu pāyāsehi parimuccantī ti. </w:t>
      </w:r>
    </w:p>
    <w:p>
      <w:pPr>
        <w:pStyle w:val="PlainText"/>
        <w:rPr>
          <w:rFonts w:ascii="URW Palladio ITU" w:hAnsi="URW Palladio ITU" w:cs="URW Palladio ITU"/>
        </w:rPr>
      </w:pPr>
      <w:r>
        <w:rPr>
          <w:rFonts w:cs="URW Palladio ITU" w:ascii="URW Palladio ITU" w:hAnsi="URW Palladio ITU"/>
        </w:rPr>
        <w:t xml:space="preserve">[PTS Page 218] [\q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1.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icchak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kicchakā bhikkhave virecanaṃ denti pittasamuṭṭhānānampi ābādhānaṃ paṭighātāya, semhasamuṭṭhānānampi ābādhānaṃ paṭighātāya, vātasamuṭṭhānānampi ābādhānaṃ paṭighātāya, atthetaṃ bhikkhave virecanaṃ netaṃ natthi ti vadāmi. Tañca kho etaṃ bhikkhave virecanaṃ sampajjatipi, virajja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añca kho bhikkhave ariyaṃ virecanaṃ desissāmi, yaṃ virecanaṃ sampajjatiyeva no vipajjati, yaṃ virecanaṃ āgamma jātidhammā sattā jātiyā parimuccanti, jarādhammā sattā jarāya parimuccanti maraṇadhammā sattā maraṇena parimuccanti, sokaparidevadukkhadomanassupāyāsadhammā sattā soka parideva dukkhadomanassupāyāsehi parimuccanti. Taṃ sunātha, sādhukaṃ manasi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ñca taṃ bhikkhave ariyaṃ virecanaṃ, yaṃ virecanaṃ āgamma jāti dhammā sattā jātiyā parimuccanti, jarādhammā sattā jarāya parimuccanti, maraṇadhammā sattā maraṇena parimuccanti, sokaparidevadukkhadomanassupāyāsadhammā sattā sokaparidevadukkhadomanassu pāyāsehi parimucc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diṭṭhikassa bhikkhave micchādiṭṭhi viritto hoti, ye ca micchādiṭṭhipaccayā aneke pāpakā akusalā dhammā sambhavanti, te cassa virittā honti. Sammādiṭṭhi paccayā ca aneke kusalā dhammā bhā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saṅkappassa bhikkhave micchāsaṃkappo viritto hoti, ye ca micchāsaṅkappapaccayā aneke pāpakā akusalā dhammā sambhavanti, te cassa virittā honti. Sammāsaṅkappa paccayā ca aneke kusalā dhammā bhāvanā pāripūriṃ gacchanti. Sammāvācassa bhikkhave micchāvācā virittā hoti, ye ca micchāvācāpaccayā aneke pāpakā akusalā dhammā sambhavanti, te cassa virittā honti. Sammāvācāpaccayā ca aneke kusalā dhammā bhāvanā pāripūriṃ gacchanti. Sammākammantassa bhikkhave micchākammanto viritto hoti, ye ca micchākammantapaccayā aneke pāpakā akusalā dhammā sambhavanti, te cassa virittā honti. Sammākammanta paccayā ca aneke kusalā dhammā bhāvanā pāripūriṃ gacchanti. Sammāājīvassa bhikkhave micchāājīvo viritto hoti, ye ca micchāājīvapaccayā aneke pāpakā akusalā dhammā sambhavanti, te cassa virittā honti. Sammāājīva paccayā ca aneke kusalā dhammā bhāvanā pāripūriṃ gacchanti. Sammāvāyāmassa bhikkhave micchāvāyāmo virito hoti, ye ca micchāvāyāmapaccayā anete pāpatā akusalā dhammā sambhavanti, te cassa virittā honti. Sammāvāyāma paccayā ca aneke kusalā dhammā bhāvanā pāripūriṃ gacchanti. Sammāsatissa bhikkhave micchāsati virittā hoti, ye ca micchāsatipaccayā aneke pāpakā akusalā dhammā sambhavanti, te cassa virittā honti. Sammāsati paccayā ca aneke kusalā dhammā bhāvakā pāripūriṃ gacchanti. [PTS Page 219] [\q 219/]      sammāsamādhissa bhikkhave micchāsamādhi viritto hoti, ye ca micchāsamādhipaccayā aneke pāpakā akusalā dhammā sambhavanti, te cassa virittā honti. Sammāsamādhi paccayā ca aneke kusalā dhammā bhāvanā pāripūriṃ gacchanti. Sammāñāṇissa bhikkhave micchāñāṇaṃ virittaṃ hoti, ye ca micchāñāṇa paccayā aneke pāpakā akusalā dhammā sambhavanti, te cassa virittā honti. Sammāñāṇa paccayā ca aneke kusalā dhammā bhāvanā pāripūriṃ gacchanti. Sammāvimuttissa bhikkhave micchāvimutti virittā hoti, ye ca micchāvimutti paccayā aneke pāpakā akusalā dhammā sambhavanti. Te cassa virittā honti. Sammāvimutti paccayā ca aneke kusalā dhammā bhā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kho taṃ bhikkhave ariyaṃ virecanaṃ, yaṃ virecanaṃ sampajjati. Yeca no vipajjati. Yaṃ virecanaṃ āgamma jātidhammā sattā jātiyā parimuccanti. Jarādhammā sattā jarāya parimuccanti. Maraṇadhammā sattā maraṇena parimuccanti, sokaparidevadukkhadomanassupāyāsadhammā sattā sokaparidevadukkhadomanassupāyāsehi parimucc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1.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man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kicchakā bhikkhave vamanaṃ denti, pittasamuṭṭhānānaṃ ābādhānaṃ paṭighātāya, semhasamuṭṭhānānampi ābādhānaṃ paṭighātāya, vātasamuṭṭhānānampi ābādhānaṃ paṭighātāya, atthetaṃ bhikkhave vamanaṃ, netaṃ natthi ti vadāmi. Tañca kho etaṃ bhikkhave vamanaṃ sampajjatipi, vipajja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añca kho bhikkhave ariyaṃ vamanaṃ desissāmi, yaṃ vamanaṃ sampajjatiyeva no vipajjati, yaṃ vamanaṃ āgamma jātidhammā sattā jātiyā parimuccanti, jarādhammā sattā jarāya parimuccanti maraṇadhammā sattā maraṇena parimuccanti, sokaparidevadukkhadomanassupāyāsadhammā sattā sokaparidevadukkhadomanassupāyāsehi parimuccanti. Taṃ sunātha, sādhukaṃ manasi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taṃ bhikkhave ariyaṃ vamanaṃ: yaṃ vamanaṃ sampajjatiyeva no vipajjati, yaṃ vamanaṃ āgamma jātidhammā sattā jātiyā parimuccanti. Jarādhammā sattā jarāya parimuccanti, maraṇadhammā sattā maraṇena parimuccanti, [PTS Page 220] [\q 220/]      sokaparidevadukkhadomanassupāyāsadhammā sattā sokaparidevadukkhadomanassupāyāsehi parimucc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diṭṭhikassa bhikkhave micchādiṭṭhi vantā hoti ye ca micchādiṭṭhipaccayā aneke pāpakā akusalā dhammā sambhavanti te cassa vantā honti. Sammādiṭṭhipaccayā ca aneke kusalā dhammā bhā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saṅkappassa bhikkhave micchāsaṅkappo vanto hoti ye ca micchāsaṅkappapaccayā aneke pāpakā akusalā dhammā sambhavanti te cassa vantā honti. Sammāsaṅkappapaccayā ca aneke kusalā dhammā bhāvanā pāripūriṃ gacchanti. Sammā vācassa, bhikkhave micchāvācā vantā hoti ye ca micchāvācā paccayā aneke pāpakā akusalā dhammā sambhavanti. Te tassa vantā honti. Sammāvācāpaccayā ca aneke kusalā dhammā bhāvanā pāripūriṃ gacchanti. Sammākammantassa bhikkhave micchākammanto vanto hoti ye ca micchākammantapaccayā aneke pāpakā akusalā dhammā sambhavanti te cassa vantā honti. Sammākammantapaccayā aneke kusalā dhammā bhāvanā pāripūriṃ gacchanti. Sammā ājīvassa bhikkhave micchāājīvo vanto hoti ye ca micchāājīvapaccayā aneke pāpakā akusalā dhammā sambhavanti te cassa vantā honti. Sammāājīvapaccayā ca aneke kusalā dhammā bhāvanā pāripūriṃ gacchanti. Sammāvāyāmassa bhikkhave micchāvāyāmo vanto hoti ye ca micchāvāyāmapaccayā aneke pāpakā akusalā dhammā sambhavanti te cassa vantā honti. Sammāvāyāmapaccayā ca aneke kusalā dhammā bhāvanā pāripūriṃ gacchanti. Sammāsatissa </w:t>
      </w:r>
    </w:p>
    <w:p>
      <w:pPr>
        <w:pStyle w:val="PlainText"/>
        <w:rPr/>
      </w:pPr>
      <w:r>
        <w:rPr>
          <w:rFonts w:cs="URW Palladio ITU" w:ascii="URW Palladio ITU" w:hAnsi="URW Palladio ITU"/>
        </w:rPr>
        <w:t xml:space="preserve">Bhikkhave micchāsati vantā hoti ye ca micchāsatipaccayā aneke pāpakā akusalā dhammā sambhavanti te cassa vantā honti. Sammāsatipaccayā ca aneke kusalā dhammā bhāvanā pāripūriṃ gacchanti. Sammāsamādhissa bhikkhave micchāsamādhi vanto hoti ye ca micchāsamādhipaccayā aneke pāpakā akusalā dhammā sambhavanti te cassa vantā honti. Sammāsamādhipaccayā ca aneke kusalā dhammā bhāvanā pāripūriṃ gacchanti. Sammāñāṇissa bhikkhave micchāñāṇaṃ vantaṃ hoti ye ca micchāñāṇapaccayā aneke pāpakā akusalā dhammā sambhavanti te cassa vantā honti. Sammāñāṇapaccayā ca aneke kusalā dhammā bhāvanā pāripūriṃ gacchanti. Sammāvimuttissa bhikkhave micchāvimutti vantā hoti. Ye ca micchāvimuttipaccayā aneke pāpakā akusalā dhammā sambhavanti, te cassa vantā honti. Sammāvimuttipaccayā ca aneke kusalā dhammā bhāvanā pāripūriṃ gacchanti. Idaṃ kho taṃ bhikkhave ariyaṃ vamanaṃ, yaṃ vamanaṃ sampajjatiyeva no vipajjati, yaṃ vamanaṃ āgamma jātidhammā sattā jātiyā parimuccanti. Jarādhammā sattā jarāya parimuccanti, maraṇadhammā sattā maraṇena parimuccanti, sokaparidevadukkhadomanassupāyāsadhammā sattā sokaparidevadukkhadomanassupāyāsehi parimucc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1.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ddhamani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 ime bhikkhave niddhamaniyā dhammā. Katame da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diṭṭhikassa bhikkhave micchādiṭṭhi niddhantā hoti. Ye ca micchā diṭṭhi paccayā aneke pāpakā akusalā dhammā sambhavanti, te cassa niddhantā honti, sammādiṭṭhi paccayā ca aneke kusalā dhammā bhāvanā pāripūriṃ [PTS Page 221] [\q 221/]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saṅkappassa bhikkhave micchāsaṅkappo niddhanto hoti, ye ca micchāsaṅkappapaccayā aneke pāpakā akusalā dhammā sambhavanti, te cassa niddhantā honti. Sammāsaṅkappapaccayā ca aneke kusalā dhammā bhāvanā pāripūriṃ gacchanti. Sammāvācassa bhikkhave micchāvācā niddhantā hoti, ye ca sammāvācā paccayā aneke pāpakā akusalā dhammā sambhavanti, te cassa niddhantā honti. Sammāvācāpaccayā ca aneke kusalā dhammā bhāvanā pāripūriṃ gacchanti. Sammākammantassa bhikkhave micchākammanto niddhanto hoti, ye ca micchākammantapaccayā aneke pāpakā akusalā dhammā sambhavanti, te cassa niddhantā honti. Sammākammantapaccayā ca aneke kusalā dhammā bhāvanā pāripūriṃ gacchanti. Sammā ājīvassa bhikkhave micchāājīvo niddhanto hoti, ye ca micchāājīvapaccayā aneke pāpakā akusalā dhammā sambhavanti, te cassa niddhantā honti. Sammāājīvapaccayā ca aneke kusalā dhammā bhāvanā pāripūriṃ gacchanti. Sammā vāyāmassa bhikkhave micchāvāyāmo niddhanto hoti, ye ca micchāvāyāma paccayā aneke pāpakā akusalā dhammā samabhavanti, te cassa niddhantā honti, sammā vāyāma paccayā ca aneke kusalā dhammā bhāvanā pāripūriṃ gacchanti. Sammāsatissa bhikkhave micchāsati niddhantā hoti, ye ca micchāsatipaccayā aneke pāpakā akusalā dhammā sambhavanti, te cassa niddhantā honti. Sammāsatipaccayā ca aneke kusalā dhammā bhāvanā pāripūriṃ gacchanti. Sammāsamādhissa bhikkhave micchā samādhi niddhanto hoti, ye ca micchāsamādhipaccayā aneke pāpakā akusalā dhammā sambhavanti, te cassa niddhantā honti. Sammāsamādhipaccayā ca aneke kusalā dhammā bhāvanā pāripūriṃ gacchanti. Sammāñāṇissa bhikkhave micchāñāṇaṃ niddhantā hoti, ye ca micchāñāṇapaccayā aneke pāpakā akusalā dhammā sambhavanti, te tassa niddhantā honti. Sammāñāṇapaccayā ca aneke kusalā dhammā bhāvanā pāripūriṃ gacchanti. Sammā vimuttissa bhikkhave micchāvimutti niddhantā hoti. Ye ca micchāvimutti paccayā aneke pāpakā akusalā dhammā sambhavanti, te cassa niddhantā honti. Sammāvimuttipaccayā ca aneke kusalā dhammā bhāvanā pāripūriṃ gacchanti. Ime kho bhikkhave dasa niddhamaniyā dhamm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1.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ek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aññataro bhikkhu yena bhagavā tenupasaṅkami. Upasaṅkamitvā bhagavantaṃ abhivādetvā ekamantaṃ nisīdi. Ekamantaṃ nisinno kho so bhikkhu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ekho asekho tī bhante vuccati, kittāvatā nu kho bhante bhikkhu asekho hotī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u asekhāya sammādiṭṭhiyā samannāgato hoti, asekhena sammāsaṅkappena samannāgato hoti, asekhāya sammāvācāya samannāgato hoti, asekhena sammā kammantena samannāgato hotī, asekhena sammāājīvena samannāgato hoti, asekhena sammāvāyāmena samannāgato hoti, asekhāya sammāsatiyā samannāgato hoti, asekhena sammāsamādhinā samannāgato hoti, asekhena sammāñāṇena samannāgato hoti, asekhāya sammā vimuttiyā samannāgato hoti. Evaṃ kho bhikkhu, bhikkhu asekho hotī ti. </w:t>
      </w:r>
    </w:p>
    <w:p>
      <w:pPr>
        <w:pStyle w:val="PlainText"/>
        <w:rPr>
          <w:rFonts w:ascii="URW Palladio ITU" w:hAnsi="URW Palladio ITU" w:cs="URW Palladio ITU"/>
        </w:rPr>
      </w:pPr>
      <w:r>
        <w:rPr>
          <w:rFonts w:cs="URW Palladio ITU" w:ascii="URW Palladio ITU" w:hAnsi="URW Palladio ITU"/>
        </w:rPr>
        <w:t xml:space="preserve">[PTS Page 222] [\q 222/]      </w:t>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1.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ekhiy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 ime bhikkhave asekhiyā dhammā. Katame da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ekhā sammādiṭṭhi, asekho sammāsaṅkappo, asekhā sammāvācā, asekho sammākammanto, asekho sammāājīvo, asekho sammā vāyāmo, asekho sammāsati, asekho sammāsamādhi, asekhā sammā ñāṇaṃ, asekhā sammāvimutti. Ime kho bhikkhave dasa asekhiyā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ṇasaññā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bojjhaṅgā micchattaṃ</w:t>
      </w:r>
    </w:p>
    <w:p>
      <w:pPr>
        <w:pStyle w:val="PlainText"/>
        <w:rPr>
          <w:rFonts w:ascii="URW Palladio ITU" w:hAnsi="URW Palladio ITU" w:cs="URW Palladio ITU"/>
        </w:rPr>
      </w:pPr>
      <w:r>
        <w:rPr>
          <w:rFonts w:cs="URW Palladio ITU" w:ascii="URW Palladio ITU" w:hAnsi="URW Palladio ITU"/>
        </w:rPr>
        <w:t>Bījaṃ vijjāya nijjarā</w:t>
      </w:r>
    </w:p>
    <w:p>
      <w:pPr>
        <w:pStyle w:val="PlainText"/>
        <w:rPr>
          <w:rFonts w:ascii="URW Palladio ITU" w:hAnsi="URW Palladio ITU" w:cs="URW Palladio ITU"/>
        </w:rPr>
      </w:pPr>
      <w:r>
        <w:rPr>
          <w:rFonts w:cs="URW Palladio ITU" w:ascii="URW Palladio ITU" w:hAnsi="URW Palladio ITU"/>
        </w:rPr>
        <w:t>Dhovanañca tikicchā ca</w:t>
      </w:r>
    </w:p>
    <w:p>
      <w:pPr>
        <w:pStyle w:val="PlainText"/>
        <w:rPr>
          <w:rFonts w:ascii="URW Palladio ITU" w:hAnsi="URW Palladio ITU" w:cs="URW Palladio ITU"/>
        </w:rPr>
      </w:pPr>
      <w:r>
        <w:rPr>
          <w:rFonts w:cs="URW Palladio ITU" w:ascii="URW Palladio ITU" w:hAnsi="URW Palladio ITU"/>
        </w:rPr>
        <w:t xml:space="preserve">Niddhamanaṃ dve ase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o paṇṇās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accorohaṇī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2.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 adham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ammo ca bhikkhave veditabbo anattho ca, dhammo ca veditabbo attho ca, adhammañca viditvā anatthañca dhammañca viditvā atthañca yathā dhammo yathā attho tathā paṭipajj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adhammo ca anattho ca: micchādiṭṭhi micchā saṅkappo micchāvācā micchākammanto micchāājīvo micchāvāyāmo micchāsati micchāsamādhi micchāñāṇaṃ micchāvimutti. [PTS Page 223] [\q 223/]      ayaṃ vuccati bhikkhave adhammo ca anatth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dhammo ca attho ca: sammādiṭṭhi sammāsaṅkappo sammāvācā sammākammanto sammāājīvo sammāvāyāmo sammāsati sammāsamādhi sammāñāṇaṃ sammāvimutti. Ayaṃ vuccati bhikkhave dhammo ca atth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ammo ca bhikkhave veditabbo anattho ca, dhammo ca veditabbo attho ca, adhammañca viditvā anatthañca dhammañca viditvā atthañca yathā dhammo yathā attho tathā paṭipajjitabbanti iti yaṃ taṃ vuttaṃ, idametaṃ paṭicca v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2.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adham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ammo ca bhikkhave veditabbo dhammo ca, anattho ca veditabbo attho ca. Adhammañca viditvā dhammañca, anatthañca viditvā atthañca yathā dhammo yathā attho tathā paṭipajj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adhammo, katamo ca dhammo, katamo ca anattho katamo ca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icchādiṭṭhi bhikkhave adhammo, sammādiṭṭhi dhammo. Ye ca micchādiṭṭhi paccayā aneke pāpakā akusalā dhammā sambhavanti ayaṃ anattho. Sammādiṭṭhipaccayā ca aneke kusalā dhammā bhāvanā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Micchāsaṅkappo bhikkhave adhammo, sammāsaṅkappo dhammo. Ye ca micchāsaṅkappapaccayā aneke pāpakā akusalā dhammā sambhavanti, ayaṃ anattho. Sammāsaṅkappa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Micchāvācā bhikkhave adhammo, sammāvācā dhammo, ye ca micchāvācā paccayā aneke pāpakā akusalā dhammā sambhavanti, ayaṃ anattho. Sammāvācā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Micchākammanto bhikkhave adhammo, sammākammanto dhammo. Ye ca micchākammantapaccayā aneke pāpakā akusalā dhammā sambhavanti, [PTS Page 224] [\q 224/]      ayaṃ anattho. Sammākammanta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Micchāājīvo bhikkhave adhammo, sammāājīvo dhammo. Ye ca micchāājīvapaccayā aneke pāpakā akusalā dhammā sambhavanti, ayaṃ anattho. Sammāājīva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Micchāvāyāmo bhikkhave adhammo, sammāvāyāmo dhammo. Ye ca micchāvāyāmapaccayā aneke pāpakā akusalā dhammā sambhavanti. Ayaṃ anattho. Sammāvāyāma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Micchāsati bhikkhave adhammo, sammāsati dhammo. Ye ca micchāsati paccayā aneke pāpakā akusalā dhammā sambhavanti, ayaṃ anattho, sammāsati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Micchāsamādhi bhikkhave adhammo, sammāsamādhi dhammo. Ye ca micchā samādhipaccayā aneke pāpakā akusalā dhammā sambhavanti, ayaṃ anattho. Sammāsamādhi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Micchāñāṇaṃ bhikkhave adhammo, sammāñāṇaṃ dhammo. Ye ca micchā ñāṇapaccayā aneke pāpakā akusalā dhammā sambhavanti, ayaṃ anattho. Sammāñāṇa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 </w:t>
      </w:r>
    </w:p>
    <w:p>
      <w:pPr>
        <w:pStyle w:val="PlainText"/>
        <w:rPr/>
      </w:pPr>
      <w:r>
        <w:rPr>
          <w:rFonts w:cs="URW Palladio ITU" w:ascii="URW Palladio ITU" w:hAnsi="URW Palladio ITU"/>
        </w:rPr>
        <w:t xml:space="preserve">10. Micchāvimutti bhikkhave adhammo, sammāvimutti dhammo. Ye ca micchā vimuttipaccayā aneke pāpakā akusalā dhammā sambhavanti, ayaṃ anattho. Sammāvimutti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o ca bhikkhave veditabbo dhammo ca, anattho ca veditabbo attho ca, adhammañca viditvā dhammañca, anatthañca viditvā atthañca, yathā dhammo yathā attho tathā paṭipajjitabbanti. Iti yaṃ taṃ vuttaṃ idametaṃ paṭicca v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2.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adham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ammo ca bhikkhave veditabbo, dhammo ca. Anattho ca veditabbo attho ca, adhammañca viditvā dhammañca, anatthañca viditvā atthañca, yathā dhammo yathā attho [PTS Page 225] [\q 225/]      tathā paṭipajjitabbanti. Idamavoca bhagavā idaṃ vatvā sugato uṭṭhāyāsanā vihāraṃ pāvi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saṃ bhikkhūnaṃ acirapakkantassa bhagavato etadahosi: ''idaṃ kho no āvuso bhagavā saṅkhittena uddesaṃ uddisitvā vitthārena atthaṃ avibhajitvā uṭṭhāyāsanā vihāraṃ paviṭṭho ''adhammo ca bhikkhave veditabbo dhammo ca, anattho ca veditabbo attho ca, adhammañca viditvā dhammañca, anatthañca viditvā atthañca, yathā dhammo yathā attho tathā paṭipajjitabba''nti. Ko nu kho imassa bhagavatā saṅkhittena uddesassa uddiṭṭhassa vitthārena atthaṃ avibhattassa vitthārena atthaṃ vibhaj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saṃ bhikkhūnaṃ etadahosi: 'ayaṃ kho āyasmā ānando satthu ceva saṃvaṇṇito, sambhāvito ca viññūnaṃ sabrahmacārīnaṃ, pahoti cāyasmā ānando imassa bhagavatā saṅkhittena uddesassa uddiṭṭhassa vitthārena atthaṃ avibhattassa vitthārena atthaṃ vibhaj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nnūna mayaṃ yenāyasmā ānando tenupasaṅkameyyāma. Upasaṅkamitvā āyasmantaṃ ānandaṃ etamatthaṃ puccheyyāma, yathā no āyasmā ānando vyākarissati, tathā naṃ dhāre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te bhikkhu yenāyasmā ānando tenupasaṅkamiṃsu. Upasaṅkamitavā āyasmatā ānandena saddhiṃ sammodiṃsu, sammodanīyaṃ kathaṃ sārāṇīyaṃ vītisāretvā ekamantaṃ nisīdiṃsu. Ekamantaṃ nisinno kho te bhikkhu āyasmantaṃ ānandaṃ etadavoc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kho no āvuso ānanda bhagavā saṅkhittena uddesaṃ uddisitvā vitthārena atthaṃ avibhajitvā uṭṭhāyāsanā vihāraṃ paviṭṭho, 'adhammo ca bhikkhave veditabbo dhammo ca, anattho ca veditabbo attho ca, adhammañca viditvā dhammañca, anatthañca viditvā atthañca, yathā dhammo yathā attho, tathā paṭipajjitabbanti'. Tesaṃ no āvuso amhākaṃ acirapakkantassa bhagavato etadahosi: 'idaṃ kho no āvuso bhagavā [PTS Page 226] [\q 226/]      saṅkhittena uddesaṃ uddisitvā vitthārena atthaṃ avibhajitvā uṭṭhāyāsanā vihāraṃ paviṭṭho, adhammo ca bhikkhave veditabbo dhammo ca, anattho ca veditabbo attho ca. Adhammañca viditvā dhammañca, anatthañca viditvā atthañca, yathā dhammo yathā attho tathā paṭipajjitabbanti. Ko nu kho imassa bhagavatā saṅkhittena uddesassa uddiṭṭhassa vitthārena atthaṃ avibhattassa vitthārena atthaṃ vibhajeyyāti. Tesaṃ no āvuso amhākaṃ etadahosi: ''ayaṃ kho āyasmā ānando satthū ceva saṃvaṇṇito sambhāvito ca viññūnaṃ sabrahmacārīnaṃ, pahoti cāyasmā ānando imassa bhagavatā saṅkhittena uddesassa uddiṭṭhassa vitthārena atthaṃ avibhattassa vitthārena atthaṃ vibhajituṃ. Yannūna mayaṃ yenāyasmā ānando tenupasaṅkameyyāma, upasaṅkamitvā āyasmantaṃ ānandaṃ etamatthaṃ puccheyyāma, yathā no āyasmā ānando vyākarissati tathā naṃ dhāreyyāmā''ti. Vibhajitu āyasmā ānan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puriso sāratthiko sāragavesī sārapariyesanaṃ caramāno mahato rūkkhassa tiṭṭhato sāravato atikkammeva mūlaṃ atikkammakhandhaṃ sākhā palāse sāraṃ pariyesitabbaṃ maññeyya, evaṃ sampadamidaṃ āyasmantānaṃ satthari sammukhībhūte taṃ bhagavantaṃ atiyitvā1 amhe etamatthaṃ paṭipucchitabbaṃ maññatha. Sohāvuso bhagavā jānaṃ jānāti, passaṃ passati, cakkhubhūto ñāṇabhūto dhammabhūto brahmabhūto vattā pavattā atthassa ninnetā amatassa dātā dhammassāmī tathāgato. So ceva panetassa kālo ahosi, yaṃ tumhe bhagavantaṃ yeva upasaṅkamitvā [PTS Page 227] [\q 227/]      etamatthaṃ puccheyyātha, yathā vo bhagavā vyākareyya tathā naṃ dhāreyyath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vuso ānanda bhagavā jānaṃ jānāti, passaṃ passati. Cakkhubhūto ñāṇabhūto dhammabhūto brahmabhūto vattā pavattā atthassa ninnetā amatassa dātā dhammasāmi tathāgato. So ceva panetassa kālo ahosi yaṃ mayaṃ bhagavantaṃ yeva upasaṅkamitvā etamatthaṃ puccheyyāma, yathā no bhagavā vyākareyya tathā naṃ dhāreyyāma. Api ca āyasmā ānando satthu ceva saṃvaṇṇito, sambhāvito ca viññūnaṃ sabirahmacārīnaṃ, pahoti cāyasmā ānando imassa bhagavatā saṅkhittena uddesassa uddiṭṭhassa vitthārena atthaṃ avibhattassa vitthārena atthaṃ vibhajituṃ. Vibhajatāyasmā ānando agaru karit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hāvuso suṇātha sādhukaṃ manasikarotha bhāsissāmī ti. Eva māvusoti kho te bhikkhu āyasmato ānandassa paccassosuṃ. Āyasmā ānando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no āvuso bhagavā saṅkhittena uddesaṃ uddisitvā vitthārena atthaṃ avibhajitvā uṭṭhāyāsanā vihāraṃ paviṭṭho 'adhammo ca bhikkhave veditabbo dhammo ca, anattho ca veditabbo attho ca, adhammañca viditvā dhammañca, anatthañca viditvā atthañca, yathā dhammo yathā attho tathā paṭipajj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isītvā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āvuso adhammo, katamo ca dhammo, katamo ca anattho, katamo ca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ādiṭṭhi āvuso adhammo sammādiṭṭhi dhammo. Ye ca micchādiṭṭhipaccayā aneke pāpakā akusalā dhammā sambhavanti, ayaṃ anattho. Sammādiṭṭhi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saṅkappo āvuso adhammo, sammāsaṅkappo dhammo, ye ca micchāsaṅkappapaccayā aneke pāpakā akusalā dhammā sambhavanti, ayaṃ anattho. Sammāsaṅkappapaccayā ca aneke kusalā dhammā bhāvanā pāripūriṃ gacchanti, aya attho. Micchāvācā āvuso adhammo, sammāvācā [PTS Page 228] [\q 228/]      dhammo, ye ca micchāvācāpaccayā ca aneke akusalā dhammā sambhavanti. Ayaṃ anattho. Micchākammanto āvuso adhammo, ye ca micchākammantapaccayā aneke pāpakā akusalā dhammā sambhavanti, ayaṃ anattho. Sammākammantapaccayā ca aneke kusalā dhammā bhāvanā pāripūriṃ gacchanti, ayaṃ attho. Micchāājīvo āvuso adhammo, sammā ājīvo dhammo, ye ca micchāājīvapaccayā aneke pāpakā akusalā dhammā sambhavanti, ayaṃ anattho. Sammāājīvapaccayā ca aneke kusalā dhammā bhāvanā pāripūriṃ gacchanti, ayaṃ attho. Micachāvāyāmo āvuso adhammo, sammāvāyāmo dhammo, ye ca micchāvāyāmapaccayā aneke pāpākā akusalā dhammā sambhavanti, ayaṃ anattho. Sammāvāyāmapaccayā ca aneke kusalā dhammā bhāvanā pāripūriṃ gacchanti, ayaṃ attho. Micchāsati āvuso adhammo, sammāsati dhammo, ye ca micchāsatipaccayā aneke pāpakā akusalā dhammā sambhavanti, ayaṃ anattho. Sammāsatipaccayā ca aneke kusalā dhammā bhāvanā pāripūriṃ gacchanti, ayaṃ attho. Micchāsamādhi āvuso adhammo, sammā samādhi dhammo, ye ca micchāsamādhipaccayā aneke pāpakā akusalā dhammā sambhavanti, ayaṃ anattho. Sammāsamādhipaccayā aneke kusalā dhammā bhāvanā pāripūriṃ gacchanti, ayaṃ attho. Micchāñāṇaṃ āvuso adhammo, sammā ñāṇaṃ dhammo, ye ca micchāñāṇaṃpaccayā aneke pāpakā akusalā dhammā sambhavanti, ayaṃ anattho. Sammāñāṇaṃpaccayā ca aneke kusalā dhammā bhāvanā pāripūriṃ gacchanti, ayaṃ attho. Micchāvimutti āvuso adhammo, sammāvimuttidhammo, ye ca micchāvimuttipaccayā aneke pāpakā akusalā dhammā sambhavanti, ayaṃ anattho. Sammāvimutti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no āvuso bhagavā saṅkhittena uddesaṃ uddisitvā vitthārena atthaṃ avibhajitvā uṭṭhāyāsanā vihāraṃ paviṭṭho 'adhammo ca bhikkhave veditabbo dhammo ca, anattho ca veditabbo attho ca, adhammañca viditvā dhammañca, anatthañca viditvā atthañca, yathā dhammo yathā attho tathā paṭipajjitabba''nti. Imassa kho ahaṃ āvuso bhagavatā saṅkhittena uddesassa uddiṭṭhassa vitthārena atthaṃ avibhattassa evaṃ vitthārena atthaṃ ājānāmi. Ākaṅkamānā ca pana tumhe āvuso bhagavantaṃyeva upasaṅkamitvā etamatthaṃ puccheyyātha. Yathā vo bhagavā vyākaroti. Tathā naṃ dhāreyy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āvuso'ti kho te bhikkhu āyasmato ānandassa bhāsitaṃ abhinanditvā anumoditvā uṭṭhāyāsanā yena bhagavā tenupasaṅkamiṃsu. Upasaṅkamitvā bhagavantaṃ abhivādetvā ekamantaṃ nisīdiṃsu. Ekamantaṃ nisinnā kho te bhikkhu bhagavantaṃ etadavoc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no bhante bhagavā saṅkhittena uddesaṃ uddisitvā vitthārena atthaṃ avibhajitvā uṭṭhāyāsanā vihāraṃ paviṭṭho ''adhammo ca bhikkhave veditabbo dhammo ca, anattho ca veditabbo attho ca, adhammañca viditvā dhammañca anatthañca viditvā atthañca, yathā dhammo yathā attho tathā paṭipajjitabba'nti. Tesaṃ no bhante amhākaṃ acirapakkantassa bhagavato etadahosi: ''idaṃ kho no āvuso bhagavā saṅkhittena uddesaṃ uddisitvā [PTS Page 229] [\q 229/]      vitthārena atthaṃ avibhajitvā uṭṭhāyāsanā vihāraṃ paviṭṭho 'adhammo ca bhikkhave veditabbo dhammo ca, anattho ca veditabbo attho ca, adhammañca viditvā dhammañca, anatthañca viditvā atthañca, yathā dhammo yathā attho tathā paṭipajjitabba'nti. Ko nu kho imassa bhagavatā saṅkhittena uddesassa uddiṭṭhassa vitthārena atthaṃ avibhattassa vitthārena atthaṃ vibhajeyyā''ti. Tesaṃ no bhante amhākaṃ etadahosi: ''ayaṃ kho āyasmā ānando satthu ceva saṃvaṇṇito, sambhāvito ca viññūnaṃ sabrahmacārīnaṃ, pahoti cāyasmā ānando imassa bhagavatā saṅkhittena uddesassa uddiṭṭhassa vitthārena atthaṃ avibhattassa vitthārena atthaṃ vibhajituṃ. Yannūnamayaṃ yenāyasmā ānando tenupasaṅkameyyāma, upasaṅkamitvā āyasmā ānandaṃ etamatthaṃ puccheyyāma, yathā no āyasmā ānando vyākarissati, tathā naṃ dhāre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ayaṃ bhante yenāyasmā ānando tenupasaṃkamimha, upasaṃkamitvā āyasmantaṃ ānandaṃ etamatthaṃ apucchimha. Tesaṃ no bhante āyasmatā ānandena imehi ākārehi imehi padehi imehi vyañjanehi attho suvibh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bhikkhave paṇḍito bhikkhave ānando, mahāpañño bhikkhave ānando. Mamañcepi tumhe bhikkhave upasaṃkamitvā etamatthaṃ puccheyyātha, ahampi cetaṃ atthaṃ evameva vyākareyyaṃ, yathā taṃ ānandena vyākataṃ. Eso cetassa attho, evañca naṃ dhār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2.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i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jito paribbājako yena bhagavā tenupasaṅkami. Upasaṅkamitvā bhagavatā saddhiṃ sammodi. Sammodanīyaṃ kathaṃ sārāṇīyaṃ vītisāretvā ekamantaṃ [PTS Page 230] [\q 230/]      nisīdi. Ekamantaṃ nisinno kho ajito paribbājak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hākaṃ bho gotama paṇḍito nāma sabrahmacārī. Tena pañcamattāni cittaṭṭhānasatāni cintitāni, yehi aññatitthiyā upāraddhā1 pajānanti upāraddhambhā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bhikkhu āmantesi: dhāretha no tumhe bhikkhave paṇḍitavatthū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ssa bhagavā kālo, etassa sugata kālo, yaṃ bhagavā bhāseyya, bhagavato sutvā bhikkhū dhāres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bhikkhave suṇātha, sādhukaṃ manasikarotha, bhās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bhanteti kho te bhikkhu bhagavato paccasso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adhammikena vādena adhammikaṃ vādaṃ abhiniggaṇhāti, abhinippīḷeti. Tena ca adhammikaṃ parisaṃ rañjeti. Tena sā adhammikā parisā uccāsaddā mahāsaddā hoti. Paṇḍito vata bho, paṇḍito vata b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āraddhāvajānanti  machasaṃ</w:t>
      </w:r>
    </w:p>
    <w:p>
      <w:pPr>
        <w:pStyle w:val="PlainText"/>
        <w:rPr>
          <w:rFonts w:ascii="URW Palladio ITU" w:hAnsi="URW Palladio ITU" w:cs="URW Palladio ITU"/>
        </w:rPr>
      </w:pPr>
      <w:r>
        <w:rPr>
          <w:rFonts w:cs="URW Palladio ITU" w:ascii="URW Palladio ITU" w:hAnsi="URW Palladio ITU"/>
        </w:rPr>
        <w:t>2. Uparaddhasmā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ekacco adhammikena vādena dhammikaṃ ca vādaṃ adhammikañca vādaṃ abhiniggaṇhāti, abhinippīḷeti. Tena ca adhammikaṃ parisaṃ rañjeti. Tena sā adhammikā parisā uccāsaddā mahāsaddā hoti paṇḍito vata bho, paṇḍito vata b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ekacco dhammikena vādena dhammikaṃ ca vādaṃ adhammikañca vādaṃ abhiniggaṇhāti, abhinippīḷeti. Tena ca [PTS Page 231] [\q 231/]      adhammikaṃ parisaṃ rañjeti. Tena sā adhammikā parisā uccāsaddā mahāsaddā hoti 'paṇḍito vata bho, paṇḍito vata bho''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ekacco dhammikena vādena dhammikaṃ vādaṃ abhiniggaṇhāti, abhinippīḷeti. Tena ca dhammikaṃ parisaṃ rañjeti. Tena ca sā dhammikā parisā uccāsaddā mahāsaddā hoti paṇḍito vata bho, paṇḍito vata b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o ca bhikkhave veditabbo dhammo ca, anattho ca veditabbo attho ca. Adhammañca viditvā dhammañca, anatthaṃ ca viditvā atthañca, yathā dhammo yathā attho paṭipajj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adhammo, katamo ca dhammo: katamo ca anattho, katamo ca att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diṭṭhi bhikkhave adhammo, sammādiṭṭhi dhammo, ye ca micchādiṭṭhi paccayā aneke pāpakā akusalā dhammā sambhavanti, ayaṃ anattho. Sammādiṭṭhi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saṅkappo bhikkhave adhammo, sammāsaṅkappo dhammo, ye ca micchāsaṅkappapaccayā aneke pāpakā akusalā dhammā sambhavanti, ayaṃ anattho. Sammāsaṅkappapaccayā ca aneke kusalā dhammā bhāvanā pāripūriṃ gacchanti, aya attho. Micchāvācā bhikkhave adhammo, sammāvācā dhammo, ye ca micchāvācāpaccayā ca aneke akusalā dhammā sambhavanti. Ayaṃ anattho. Micchākammanto bhikkhave adhammo, ye ca micchākammantapaccayā aneke pāpakā akusalā dhammā sambhavanti, ayaṃ anattho. Sammākammanta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ammapotthakesu etāni deva baṇḍāni na diss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ājīvo bhikkhave adhammo, sammā ājīvo dhammo, ye ca micchāājīvapaccayā aneke pāpakā akusalā dhammā sambhavanti, ayaṃ an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ājīvapaccayā ca aneke kusalā dhammā bhāvanā pāripūriṃ gacchanti, ayaṃ attho. Micachāvāyāmo bhikkhave adhammo, sammāvāyāmo dhammo, ye ca micchāvāyāmapaccayā aneke pāpākā akusalā dhammā sambhavanti, ayaṃ anattho. Sammāvāyāmapaccayā ca aneke kusalā dhammā bhāvanā pāripūriṃ gacchanti, ayaṃ attho. Micchāsati bhikkhave adhammo, sammāsati dhammo, ye ca micchāsatipaccayā aneke pāpakā akusalā dhammā sambhavanti, ayaṃ anattho. Sammāsatipaccayā ca aneke kusalā dhammā bhāvanā pāripūriṃ gacchanti, ayaṃ attho. Micchāsamādhi bhikkhave adhammo, sammā samādhi dhammo, ye ca micchāsamādhipaccayā aneke pāpakā akusalā dhammā sambhavanti, ayaṃ anattho. Sammāsamādhipaccayā aneke kusalā dhammā bhāvanā pāripūriṃ gacchanti, ayaṃ attho. Micchāñāṇaṃ bhikkhave adhammo, sammā ñāṇaṃ dhammo, ye ca micchāñāṇaṃpaccayā aneke pāpakā akusalā dhammā sambhavanti, ayaṃ anattho. Sammāñāṇaṃpaccayā ca aneke kusalā dhammā bhāvanā pāripūriṃ gacchanti, ayaṃ attho. Micchāvimutti bhikkhave adhammo, sammāvimutti dhammo, ye ca micchāvimuttipaccayā aneke pāpakā akusalā dhammā sambhavanti, ayaṃ anattho. Sammāvimuttipaccayā ca aneke kusalā dhammā bhāvanā pāripūriṃ gacchanti, ayaṃ attho. Adhammo ca bhikkhave veditabbo dhammo ca, anattho ca veditabbo attho ca, adhammañca viditvā dhammañca, [PTS Page 232] [\q 232/]      anatthañca viditvā atthañca yathā dhammo, yathā attho tathā paṭipajjitabbanti iti yaṃ taṃ vuttaṃ idametaṃ paṭicca v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2.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ārav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aṅgāravo brāhmaṇo yena bhagavā tenupasaṅkami. Upasaṅkamitvā bhagavatā saddhiṃ sammodi. Sammodanīyaṃ kathaṃ sārāṇīyaṃ vītisāretvā ekamantaṃ nisīdi. Ekamantaṃ nisinno kho saṅgāravo brāhmaṇ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nu kho bho gotama orimaṃ tīraṃ, kiṃ pārimaṃ tī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diṭṭhi kho brāhmaṇa orimaṃ tīraṃ, sammādiṭṭhi pārimaṃ tīraṃ. Micchāsaṅkappo orimaṃ tīraṃ, sammāsaṅkappo pārimaṃ tīraṃ. Micchāvācā orimaṃ tīraṃ, sammāvācā pārimaṃ tīraṃ. Micchākammanto orimaṃ tīraṃ sammākammanto pārimaṃ tīraṃ. Micchā ājīvo orimaṃ tīraṃ, sammā ājīvo pārimaṃ tīraṃ. Micchāvāyāmo orimaṃ tīraṃ, sammā vāyāmo pārimaṃ tīraṃ. Micchāsati orimaṃ tīraṃ, sammāsati pārimaṃ tīraṃ. Micchāsamādhi orimaṃ tīraṃ, sammāsamādhi pārimaṃ tīraṃ. Micchāñāṇaṃ orimaṃ tīraṃ, sammāñāṇaṃ pārimaṃ tīraṃ. Micchāvimutti orimaṃ tīraṃ, sammāvimutti pārimaṃ tīraṃ. Idaṃ kho brāhmaṇa orimaṃ tīraṃ, idaṃ pārimaṃ tī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pakā te manussesu ye janā pāragāmino, </w:t>
      </w:r>
    </w:p>
    <w:p>
      <w:pPr>
        <w:pStyle w:val="PlainText"/>
        <w:rPr>
          <w:rFonts w:ascii="URW Palladio ITU" w:hAnsi="URW Palladio ITU" w:cs="URW Palladio ITU"/>
        </w:rPr>
      </w:pPr>
      <w:r>
        <w:rPr>
          <w:rFonts w:cs="URW Palladio ITU" w:ascii="URW Palladio ITU" w:hAnsi="URW Palladio ITU"/>
        </w:rPr>
        <w:t xml:space="preserve">Athāyaṃ itarā pajā  tīramevānudhā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e ca kho sammadakkhāte  dhamme dhammānuvattino, </w:t>
      </w:r>
    </w:p>
    <w:p>
      <w:pPr>
        <w:pStyle w:val="PlainText"/>
        <w:rPr>
          <w:rFonts w:ascii="URW Palladio ITU" w:hAnsi="URW Palladio ITU" w:cs="URW Palladio ITU"/>
        </w:rPr>
      </w:pPr>
      <w:r>
        <w:rPr>
          <w:rFonts w:cs="URW Palladio ITU" w:ascii="URW Palladio ITU" w:hAnsi="URW Palladio ITU"/>
        </w:rPr>
        <w:t xml:space="preserve">Te janā pāramessanti  maccudheyyaṃ sudu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ṇhaṃ dhammaṃ vippahāya  sukkaṃ bhāvetha paṇḍito, </w:t>
      </w:r>
    </w:p>
    <w:p>
      <w:pPr>
        <w:pStyle w:val="PlainText"/>
        <w:rPr>
          <w:rFonts w:ascii="URW Palladio ITU" w:hAnsi="URW Palladio ITU" w:cs="URW Palladio ITU"/>
        </w:rPr>
      </w:pPr>
      <w:r>
        <w:rPr>
          <w:rFonts w:cs="URW Palladio ITU" w:ascii="URW Palladio ITU" w:hAnsi="URW Palladio ITU"/>
        </w:rPr>
        <w:t xml:space="preserve">Okā anokaṃ āgamma  viveke yattha dūr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trābhiratimiccheyya  hitvā kāme akiñcano, </w:t>
      </w:r>
    </w:p>
    <w:p>
      <w:pPr>
        <w:pStyle w:val="PlainText"/>
        <w:rPr/>
      </w:pPr>
      <w:r>
        <w:rPr>
          <w:rFonts w:cs="URW Palladio ITU" w:ascii="URW Palladio ITU" w:hAnsi="URW Palladio ITU"/>
        </w:rPr>
        <w:t xml:space="preserve">Pariyodapeyya attānaṃ  cittaklesehi paṇḍito. </w:t>
      </w:r>
    </w:p>
    <w:p>
      <w:pPr>
        <w:pStyle w:val="PlainText"/>
        <w:rPr>
          <w:rFonts w:ascii="URW Palladio ITU" w:hAnsi="URW Palladio ITU" w:cs="URW Palladio ITU"/>
        </w:rPr>
      </w:pPr>
      <w:r>
        <w:rPr>
          <w:rFonts w:cs="URW Palladio ITU" w:ascii="URW Palladio ITU" w:hAnsi="URW Palladio ITU"/>
        </w:rPr>
        <w:t xml:space="preserve">[PTS Page 233] [\q 233/]      </w:t>
      </w:r>
    </w:p>
    <w:p>
      <w:pPr>
        <w:pStyle w:val="PlainText"/>
        <w:rPr>
          <w:rFonts w:ascii="URW Palladio ITU" w:hAnsi="URW Palladio ITU" w:cs="URW Palladio ITU"/>
        </w:rPr>
      </w:pPr>
      <w:r>
        <w:rPr>
          <w:rFonts w:cs="URW Palladio ITU" w:ascii="URW Palladio ITU" w:hAnsi="URW Palladio ITU"/>
        </w:rPr>
        <w:t xml:space="preserve">5. Yesaṃ sambodhi aṅgesu  sammācittaṃ subhāvitaṃ, </w:t>
      </w:r>
    </w:p>
    <w:p>
      <w:pPr>
        <w:pStyle w:val="PlainText"/>
        <w:rPr>
          <w:rFonts w:ascii="URW Palladio ITU" w:hAnsi="URW Palladio ITU" w:cs="URW Palladio ITU"/>
        </w:rPr>
      </w:pPr>
      <w:r>
        <w:rPr>
          <w:rFonts w:cs="URW Palladio ITU" w:ascii="URW Palladio ITU" w:hAnsi="URW Palladio ITU"/>
        </w:rPr>
        <w:t xml:space="preserve">Ādānapaṭinissagge  anupādāya ye ratā, </w:t>
      </w:r>
    </w:p>
    <w:p>
      <w:pPr>
        <w:pStyle w:val="PlainText"/>
        <w:rPr>
          <w:rFonts w:ascii="URW Palladio ITU" w:hAnsi="URW Palladio ITU" w:cs="URW Palladio ITU"/>
        </w:rPr>
      </w:pPr>
      <w:r>
        <w:rPr>
          <w:rFonts w:cs="URW Palladio ITU" w:ascii="URW Palladio ITU" w:hAnsi="URW Palladio ITU"/>
        </w:rPr>
        <w:t xml:space="preserve">Khīṇāsavā jutīmanto  te loke parinibbu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2.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rimatī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rimañca kho bhikkhave tīraṃ desissāmi, pārimañca tīraṃ. Taṃ suṇātha. Sādhukaṃ manasi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bhikkhave orimaṃ tīraṃ, katamañca pārimaṃ tīr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diṭṭhi bhikkhave orimaṃ tīraṃ, sammādiṭṭhi pārimaṃ tīraṃ. Micchāsaṅkappo orimaṃ tīraṃ, sammāsaṅkappo pārimaṃ tīraṃ. Micchāvācā orimaṃ tīraṃ, sammāvācā pārimaṃ tīraṃ. Micchākammanto orimaṃ tīraṃ sammākammanto pārimaṃ tīraṃ. Micchā ājīvo orimaṃ tīraṃ, sammā ājīvo pārimaṃ tīraṃ. Micchāvāyāmo orimaṃ tīraṃ, sammā vāyāmo pārimaṃ tīraṃ. Micchāsati orimaṃ tīraṃ, sammāsati pārimaṃ tīraṃ. Micchāsamādhi orimaṃ tīraṃ, sammāsamādhi pārimaṃ tīraṃ. Micchāñāṇaṃ orimaṃ tīraṃ, sammāñāṇaṃ pārimaṃ tīraṃ. Micchāvimutti orimaṃ tīraṃ, sammāvimutti pārimaṃ tīraṃ. Idaṃ kho bhikkhave orimaṃ tīraṃ, idaṃ pārimaṃ tī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pakā te manussesu ye janā pāragāmino, </w:t>
      </w:r>
    </w:p>
    <w:p>
      <w:pPr>
        <w:pStyle w:val="PlainText"/>
        <w:rPr>
          <w:rFonts w:ascii="URW Palladio ITU" w:hAnsi="URW Palladio ITU" w:cs="URW Palladio ITU"/>
        </w:rPr>
      </w:pPr>
      <w:r>
        <w:rPr>
          <w:rFonts w:cs="URW Palladio ITU" w:ascii="URW Palladio ITU" w:hAnsi="URW Palladio ITU"/>
        </w:rPr>
        <w:t xml:space="preserve">Athāyaṃ itarā pajā  tīramevānudhā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e ca kho sammadakkhāte  dhamme dhammānuvattino, </w:t>
      </w:r>
    </w:p>
    <w:p>
      <w:pPr>
        <w:pStyle w:val="PlainText"/>
        <w:rPr/>
      </w:pPr>
      <w:r>
        <w:rPr>
          <w:rFonts w:cs="URW Palladio ITU" w:ascii="URW Palladio ITU" w:hAnsi="URW Palladio ITU"/>
        </w:rPr>
        <w:t xml:space="preserve">Te janā pāramessanti  maccudheyyaṃ sudu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ṇhaṃ dhammaṃ vippahāya  sukkaṃ bhāvetha paṇḍito, </w:t>
      </w:r>
    </w:p>
    <w:p>
      <w:pPr>
        <w:pStyle w:val="PlainText"/>
        <w:rPr>
          <w:rFonts w:ascii="URW Palladio ITU" w:hAnsi="URW Palladio ITU" w:cs="URW Palladio ITU"/>
        </w:rPr>
      </w:pPr>
      <w:r>
        <w:rPr>
          <w:rFonts w:cs="URW Palladio ITU" w:ascii="URW Palladio ITU" w:hAnsi="URW Palladio ITU"/>
        </w:rPr>
        <w:t xml:space="preserve">Okā anokaṃ āgamma  viveke yattha dūr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trābhiratimiccheyya  hitvā kāme akiñcano, </w:t>
      </w:r>
    </w:p>
    <w:p>
      <w:pPr>
        <w:pStyle w:val="PlainText"/>
        <w:rPr>
          <w:rFonts w:ascii="URW Palladio ITU" w:hAnsi="URW Palladio ITU" w:cs="URW Palladio ITU"/>
        </w:rPr>
      </w:pPr>
      <w:r>
        <w:rPr>
          <w:rFonts w:cs="URW Palladio ITU" w:ascii="URW Palladio ITU" w:hAnsi="URW Palladio ITU"/>
        </w:rPr>
        <w:t xml:space="preserve">Pariyodapeyya attānaṃ  cittaklesehi paṇḍ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esaṃ sambodhi aṅgesu  sammācittaṃ subhāvitaṃ, </w:t>
      </w:r>
    </w:p>
    <w:p>
      <w:pPr>
        <w:pStyle w:val="PlainText"/>
        <w:rPr/>
      </w:pPr>
      <w:r>
        <w:rPr>
          <w:rFonts w:cs="URW Palladio ITU" w:ascii="URW Palladio ITU" w:hAnsi="URW Palladio ITU"/>
        </w:rPr>
        <w:t xml:space="preserve">Ādānapaṭinissagge  anupādāya ye ratā, </w:t>
      </w:r>
    </w:p>
    <w:p>
      <w:pPr>
        <w:pStyle w:val="PlainText"/>
        <w:rPr>
          <w:rFonts w:ascii="URW Palladio ITU" w:hAnsi="URW Palladio ITU" w:cs="URW Palladio ITU"/>
        </w:rPr>
      </w:pPr>
      <w:r>
        <w:rPr>
          <w:rFonts w:cs="URW Palladio ITU" w:ascii="URW Palladio ITU" w:hAnsi="URW Palladio ITU"/>
        </w:rPr>
        <w:t xml:space="preserve">Khīṇāsavā jutīmanto  te loke parinibbu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2.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 paccorohaṇī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jāṇussoṇī1 brāhmaṇo tadahuposathe sīsaṃ2nahāto navaṃ khomayugaṃ nivattho allakusamuṭṭhiṃ [PTS Page 234] [\q 234/]      ādāya bhagavato avidūre ekamantaṃ ṭh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asā kho bhagavā jāṇussoṇiṃ brāhmaṇaṃ tadahuposathe sīsaṃ nahātaṃ navaṃ khoma yugaṃ nivatthaṃ allaṃ kusamuṭṭhiṃ ādāya avidūre ekamantaṃ ṭhitaṃ. Disvā jāṇussoṇiṃ brāhmaṇ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nu kho tvaṃ brāhmaṇa, tadahuposathe sīsaṃ nahāto navaṃ khomayugaṃ nivattho allaṃ kusamuṭṭhiṃ ādāya ekamantaṃ ṭhito? Kiṃ navajja brāhmaṇakul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orohaṇī bho gotama, ajja brāhmaṇakul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kathaṃ pana brāhmaṇa, brāhmaṇānaṃ paccorohaṇī hot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ānussoṇī  machasaṃ</w:t>
      </w:r>
    </w:p>
    <w:p>
      <w:pPr>
        <w:pStyle w:val="PlainText"/>
        <w:rPr>
          <w:rFonts w:ascii="URW Palladio ITU" w:hAnsi="URW Palladio ITU" w:cs="URW Palladio ITU"/>
        </w:rPr>
      </w:pPr>
      <w:r>
        <w:rPr>
          <w:rFonts w:cs="URW Palladio ITU" w:ascii="URW Palladio ITU" w:hAnsi="URW Palladio ITU"/>
        </w:rPr>
        <w:t xml:space="preserve">2. Sīsaṃ  nahāto  machasaṃ sīsanahāto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426 [\x  4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o gotama, brāhmaṇā tadahuposathe sīsaṃ nahātā navaṃ khomayugaṃ nivatthā allena gomayena paṭhaviṃ opuñchitvā haritehi kusehi pattharitvā antarā ca velaṃ antarā ca aggvvvyāgāraṃ seyyaṃ kappenti. Te taṃ rattiṃ tikkhattuṃ paccuṭṭhāya pañjalikā aggiṃ namassanti ''paccorohāma bhavantaṃ, paccorohāma bhavanta''nti. Pahūtena ca sappitelena navanītena aggiṃ santappenti. Tassā ca rattiyā accayena paṇītena khādanīyena bhojanīyena brāhmaṇe santappenti. Evaṃ kho bho gotama, brāhmaṇānaṃ paccorohaṇī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hā kho brāhmaṇa, brāhmaṇānaṃ paccorohaṇī aññathā ca pana ariyassa vinaye paccorohaṇī ho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kathaṃ pana bho gotama, ariyassa vinaye paccorohaṇī hotīti? Sādhu me bhavaṃ gotamo tathā dhammaṃ desetu, yathā ariyassa vinaye paccorohaṇī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rāhmaṇa, suṇāhi, sādhukaṃ manasikarohi, bhās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oti kho jāṇussoṇi brāhmaṇo bhagavato paccassosi, bhagavā etadavoca: [PTS Page 235] [\q 2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rāhmaṇa, ariyasāvako itī paṭisañcikkhati: ''micchādiṭṭhiyā kho pāpako vipāko diṭṭhe ceva dhamme, abhisamparāyañcā''ti, so iti paṭisaṅkhāya micchādiṭṭhiṃ pajahati, micchādiṭṭhiyā paccoro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saṅkappassa kho pāpako vipāko diṭṭhe ceva dhamme abhisamparāyañcāti. So iti paṭisaṅkhāya micchāsaṅkappaṃ pajahati, micchāsaṅkappā paccoro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āvācāya kho pāpako vipāko diṭṭhe ceva dhamme, abhisamparāyañcāti. So iti paṭisaṅkhāya micchāvācaṃ pajahati. Micchāvācāya paccoro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kammantassa kho pāpako vipāko diṭṭhe ceva dhamme, abhisamparāyañcāti. So iti paṭisaṅkhāya micchākammantaṃ pajahati. Micchākammantā paccoro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āājīvassa kho pāpako vipāko diṭṭhe ceva dhamme abhisamparāyañcāti so iti paṭisaṅkhāya micchāājīvaṃ pajahati. Micchāājīvā paccoro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āvāyāmassa kho pāpako vipāko diṭṭhe ceva dhamme abhisamparāyañcāti so iti paṭisaṅkhāya micchāvāyāmaṃ pajahati. Micchā vāyāmā paccoro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satiyā kho pāpako vipāko diṭṭhe ceva dhamme abhisamparāyañcāti so iti paṭisaṅkhāya micchāsatiṃ pajahati. Micchāsatiyā paccoro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āsamādhissa kho pāpako vipāko diṭṭhe ceva dhamme abhisamparāyañcāti so iti paṭisaṅkhāya micchāsamādhiṃ pajahati. Micchāsamādhimhā paccoro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ñāṇassa kho pāpako vipāko diṭṭhe ceva dhamme abhisamparāyañcāti so iti paṭisaṅkhāya micchāñāṇaṃ pajahati. Micchāñāṇā paccoro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vimuttiyā kho pāpako vipāko diṭṭhe ceva dhamme abhisamparāyañcāti so iti paṭisaṅkhāya micchāvimuttiṃ pajahati. Micchāvimuttiyā paccoro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rāhmaṇa, ariyassa vinaye paccorohaṇī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hā bho gotama, brāhmaṇānaṃ paccorohaṇī, aññathā ca pana ariyassa vinaye paccorohaṇī hotīti. Imissā ca kho bho gotama, ariyassa vinaye paccorohaṇiyā brāhmaṇānaṃ paccorohaṇi kalaṃ nāgghati soḷasiṃ. </w:t>
      </w:r>
    </w:p>
    <w:p>
      <w:pPr>
        <w:pStyle w:val="PlainText"/>
        <w:rPr>
          <w:rFonts w:ascii="URW Palladio ITU" w:hAnsi="URW Palladio ITU" w:cs="URW Palladio ITU"/>
        </w:rPr>
      </w:pPr>
      <w:r>
        <w:rPr>
          <w:rFonts w:cs="URW Palladio ITU" w:ascii="URW Palladio ITU" w:hAnsi="URW Palladio ITU"/>
        </w:rPr>
        <w:t xml:space="preserve">[PTS Page 236] [\q 2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kkantaṃ bho gotama abhikkantaṃ bho gotama, seyyathāpi bho gotama nikkujjitaṃ vā ukkujjeyya, paṭicchannaṃ vā vivareyya, mūlhassa vā maggaṃ ācikkheyya' andhakāre vā telapajjotaṃ dhāreyya, 'cakkhumanto rūpāni dakkhinti'2ti, evameva bhotā gotamena anekapariyāyena dhammo pakāsito. Esāhaṃ bhavantaṃ gotamaṃ saraṇaṃ gacchāmi dhammañca bhikkhu 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2.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a paccorohaṇī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yaṃ kho bhikkhave paccorohaṇiṃ desissāmi. Taṃ suṇātha, sādhukaṃ manasikarotha, bhāsissāmīti. Katamā ca bhikkhave ariyā paccorohaṇ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ariyasāvako itī paṭisañcikkhati: ''micchādiṭṭhiyā kho pāpako vipāko diṭṭhe ceva dhamme, abhisamparāyañcā''ti, so iti paṭisaṅkhāya micchādiṭṭhiṃ pajahati, micchādiṭṭhiyā paccoro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āsaṅkappassa kho pāpako vipāko diṭṭhe ceva dhamme abhisamparāyañcāti. So iti paṭisaṅkhāya micchāsaṅkappaṃ pajahati, micchāsaṅkappā paccoro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āvācāya kho pāpako vipāko diṭṭhe ceva dhamme, abhisamparāyañcāti. So iti paṭisaṅkhāya micchāvācaṃ pajahati. Micchāvācāya paccoro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kammantassa kho pāpako vipāko diṭṭhe ceva dhamme, abhisamparāyañcāti. So iti paṭisaṅkhāya micchākammantaṃ pajahati. Micchākammantā paccoro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āājīvassa kho pāpako vipāko diṭṭhe ceva dhamme abhisamparāyañcāti so iti paṭisaṅkhāya micchāājīvaṃ pajahati. Micchāājīvā paccoro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vāyāmassa kho pāpako vipāko diṭṭhe ceva dhamme abhisamparāyañcāti so iti paṭisaṅkhāya micchāvāyāmaṃ pajahati. Micchā vāyāmā paccoro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āsatiyā kho pāpako vipāko diṭṭhe ceva dhamme abhisamparāyañcāti so iti paṭisaṅkhāya micchāsatiṃ pajahati. Micchāsatiyā paccoro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samādhissa kho pāpako vipāko diṭṭhe ceva dhamme abhisamparāyañcāti so iti paṭisaṅkhāya micchāsamādhiṃ pajahati. Micchāsamādhimhā paccoro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āñāṇassa kho pāpako vipāko diṭṭhe ceva dhamme abhisamparāyañcāti so iti paṭisaṅkhāya micchāñāṇaṃ pajahati. Micchāñāṇā paccoro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vimuttiyā kho pāpako vipāko diṭṭhe ceva dhamme abhisamparāyañcāti so iti paṭisaṅkhāya micchāvimuttiṃ pajahati. Micchāvimuttiyā paccoro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ariyā paccorohaṇ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2.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ṅga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riyassa bhikkhave udayato etaṃ pubbaṅgamaṃ etaṃ pubbanimittaṃ yadidaṃ aruṇaggaṃ. Evameva kho bhikkhave kusalānaṃ dhammānaṃ etaṃ pubbaṅgamaṃ, etaṃ pubbanimittaṃ, yadidaṃ sammādiṭṭhi. Sammādiṭṭhissa1 bhikkhave sammā saṅkappo pahoti. Sammāsaṅkappassa sammāvācā pahoti. Sammāvācassa sammākammanto pahoti. Sammākammantassa sammāājīvo pahoti. Sammāājīvassa sammāvāyāmo pahoti. Sammāvāyāmassa sammāsati pahoti. Sammāsatissa sammāsamādhi [PTS Page 237] [\q 237/]      pahoti. Sammāsamādhissa sammāñāṇaṃ pahoti. Sammāñāṇissa sammāvimutti pa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mmādiṭṭhikass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2.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kkha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 ime bhikkhave dhammā bhāvitā bahulīkatā āsavānaṃ khayāya saṃvattanti. Katame da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diṭṭhi, sammāsaṅkappo, sammāvācā, sammākammanto, sammāājīvo, sammā vāyāmo, sammāsati, sammāsamādhi, sammāñāṇaṃ, sammā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dasa dhammā bhāvitā bahulīkatā āsavānaṃ khay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orohaṇī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o adhammā ajito saṅgāravo ca orimaṃ</w:t>
      </w:r>
    </w:p>
    <w:p>
      <w:pPr>
        <w:pStyle w:val="PlainText"/>
        <w:rPr>
          <w:rFonts w:ascii="URW Palladio ITU" w:hAnsi="URW Palladio ITU" w:cs="URW Palladio ITU"/>
        </w:rPr>
      </w:pPr>
      <w:r>
        <w:rPr>
          <w:rFonts w:cs="URW Palladio ITU" w:ascii="URW Palladio ITU" w:hAnsi="URW Palladio ITU"/>
        </w:rPr>
        <w:t xml:space="preserve">Dve ceva paccorohaṇī  pubbaṅgamaṃ āsav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arisuddh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3.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 ime bhikkhave dhammā parisuddhā pariyodātā nāññatra sugatavinayā katame da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diṭṭhi sammāsaṅkappo sammāvācā sammākammanto sammāājīvo sammāvāyāmo sammāsati sammāsamādhi sammāñāṇaṃ sammāvimutti. Ime kho bhikkhave dasadhammā parisuddhā pariyodātā nāññatra sugatavin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3.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 ime bhikkhave dhammā anuppannā uppajjanti, nāññatra sugatavinayā. Katame dasa: [PTS Page 238] [\q 238/]      sammādiṭṭhi sammāsaṅkappo sammāvācā sammākammanto sammāājīvo sammāvāyāmo sammāsati sammāsamādhi sammāñāṇaṃ sammāvimutti. Ime kho bhikkhave dasadhammā anuppannā uppajjanti nāññatra sugatavin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3.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ime bhikkhave dhammā mahapphalā mahānisaṃsā nāññatra sugatavinayā. Katame dasa: sammādiṭṭhi sammāsaṅkappo sammāvācā sammākammanto sammāājīvo sammāvāyāmo sammāsati sammāsamādhi sammāñāṇaṃ sammāvimutti. Ime kho bhikkhave dasa dhammā mahapphalā mahānisaṃsā nāññatra sugatavina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3. 3.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ime bhikkhave dhammā rāgavinayapariyosānā honti, dosavinaya pariyosānā honti, mohavinayapariyosānā honti, nāññatra sugatavinayā. Katame dasa: sammādiṭṭhi sammāsaṅkappo sammāvācā sammākammanto sammāājīvo sammāvāyamo sammāsati sammāsamādhi sammāñāṇaṃ sammāvimutti. Ime kho bhikkhave dasadhammā rāgavinayapariyosānā honti, dosavinayapariyosānā honti, mohavinayapariyosānā honti, nāññatra sugatavin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3.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ime bhikkhave dhammā ekantanibbidāya virāgāya nirodhāya upasamāya abhiññāya sambodhāya nibbānāya saṃvattanti. Nāññatra sugatavinayā. Katame dasa: sammādiṭṭhi sammāsaṅkappo sammāvācā sammākammanto sammāājīvo sammāvāyāmo sammāsati sammāsamādhi sammāñāṇaṃ sammāvimutti, ime kho bhikkhave dasadhammā ekantanibbidāya virāgāya nirodhāya upasamāya abhiññāya sambodhāya nibbānāya saṃvattanti, nāññatra sugatavin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3.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ime bhikkhave dhammā bhāvitā bahulīkatā anuppannā uppajjanti, nāññatra sugatavinayā, katame dasa: [PTS Page 239] [\q 239/]      sammādiṭṭhi sammāsaṅkappo sammāvācā sammākammanto sammāājīvo sammāvāyāmo sammāsati sammāsamādhi sammāñāṇaṃ sammāvimutti. Ime kho bhikkhave dasadhammā bhāvitā bahulīkatā anuppannā uppajjanti, nāññatra sugatavin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3.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at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ime bhikkhave dhammā bhāvitā bahulīkatā mahapphalā honti mahānisaṃsā nāññatra sugatavinayā. Katame dasa: sammādiṭṭhi sammāsaṅkappo sammāvācā sammākammanto sammāājīvo sammāvāyāmo sammāsati sammāsamādhi sammāñāṇaṃ sammāvimutti. Ime kho bhikkhave dasadhammā bhāvitā bahulīkatā mahapphalā honti mahānisaṃsā, nāññatra sugatavin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3.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ime bhikkhave dhammā bhāvitā bahulīkatā rāgavinayapariyosānā honti, dosavinayapariyosānā honti, mohavinayapariyosānā honti, nāññatra sugatavinayā katame dasa: sammādiṭṭhi sammāsaṅkappo sammāvācā sammākammanto sammāājīvo sammāvāyāmo sammāsati sammāsamādhi sammāñāṇaṃ sammāvimutti. Ime kho bhikkhave dasadhammā bhāvitā bahulīkatā rāgavinayapariyosānā honti, dosavinayapariyosānā honti, mohavinayariyosānā honti, nāññatra sugatavin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3.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ime bhikkhave dhammā bhāvitā dhammā bahulīkatā ekantanibbidāya virāgāya nirodhāya upasamāya abhiññāya sambodhāya nibbānāya saṃvattanti, nāññatra sugatavinayā. Katame dasa: sammādiṭṭhi sammāsaṅkappo sammāvācā sammākammanto sammāājīvo sammāvāyāmo sammāsati sammāsamādhi sammāñāṇaṃ sammāvimutti. Ime kho bhikkhave dasadhammā bhāvitā bahulīkatā ekantanibbidāya virāgāya nirodhāya upasamāya abhiññāya sambodhāya nibbānāya saṃvattanti, nāññatra sugatavinayāti. </w:t>
      </w:r>
    </w:p>
    <w:p>
      <w:pPr>
        <w:pStyle w:val="PlainText"/>
        <w:rPr>
          <w:rFonts w:ascii="URW Palladio ITU" w:hAnsi="URW Palladio ITU" w:cs="URW Palladio ITU"/>
        </w:rPr>
      </w:pPr>
      <w:r>
        <w:rPr>
          <w:rFonts w:cs="URW Palladio ITU" w:ascii="URW Palladio ITU" w:hAnsi="URW Palladio ITU"/>
        </w:rPr>
        <w:t xml:space="preserve">[PTS Page 240] [\q 240/]      </w:t>
      </w:r>
    </w:p>
    <w:p>
      <w:pPr>
        <w:pStyle w:val="PlainText"/>
        <w:rPr>
          <w:rFonts w:ascii="URW Palladio ITU" w:hAnsi="URW Palladio ITU" w:cs="URW Palladio ITU"/>
        </w:rPr>
      </w:pPr>
      <w:r>
        <w:rPr>
          <w:rFonts w:cs="URW Palladio ITU" w:ascii="URW Palladio ITU" w:hAnsi="URW Palladio ITU"/>
        </w:rPr>
        <w:t>10. 3. 3.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ime bhikkhave micchattā. Katame dasa: micchādiṭṭhi micchāsaṅkappo micchāvācā micchākammanto micchāājīvo micchāvāyāmo micchāsati micchāsamādhi micchāñāṇaṃ micchāvimutti. Ime kho bhikkhave dasa micch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3.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asa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ime bhikkhave sammattā. Katame dasa: sammādiṭṭhi sammā saṅkappo sammāvācā sammākammanto sammāājīvo sammāvāyāmo sammāsati sammāsamādhi sammāñāṇaṃ sammāvimutti. Ime kho bhikkhave dasa samm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suddh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440 [\x  4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ādhu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4.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huñca vo bhikkhave desissāmi, asādhuñca. Taṃ suṇātha sādhukaṃ manasikarotha bhāsissāmīti. Evam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āsādhuṃ1: micchādiṭṭhi micchāsaṅkappo micchāvācā micchākammanto miccāājīvo micchāvāyāmo micchāsati micchāsamādhi micchāñāṇaṃ vicchāvimutti. Idaṃ vuccati bhikkhave asādhuṃ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sādhuṃ:1 [PTS Page 241] [\q 241/]      sammādiṭṭhi sammāsaṅkappo sammāvācā sammākammanto sammāājīvo sammāvāyāmo sammāsati sammāsamādhi sammāñāṇaṃ sammāvimutti. Idaṃ vuccati bhikkhave sādh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4.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riy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yadhammañca vo bhikkhave desissāmi2 anariyadhammañca. Taṃ suṇātha sādhukaṃ manasikarotha bhāsissāmīti. Evam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anariyo dhammo. Micchādiṭṭhi micchāsaṅkappo micchāvācā micchākammanto micchāājīvo micchāvāyāmo micchāsati micchāsamādhi micchāñāṇaṃ micchāvimutti. Ayaṃ vuccati bhikkhave anariyo 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ariyo dhammo: sammādiṭṭhi sammāsaṅkappo sammāvācā sammākammanto sammāājīvo sammāvāyāmo sammāsati sammāsamādhi sammāñāṇaṃ sammāvimutti. Ayaṃ vuccati bhikkhave ariy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4.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añca3 vo bhikkhave desissāmi2 akusalañca. 4 Taṃ suṇātha sādhukaṃ manasikarotha bhāsissāmīti. Evambhanteti kho te bhikkhu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akusalaṃ: micchādiṭṭhi micchāsaṅkappo micchāvācā micchākammanto micchāājīvo micchāvāyāmo micchāsati micchāsamādhi micchāñāṇaṃ micchāvimutti. Idaṃ vuccati bhikkhave akus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kusalaṃ: sammādiṭṭhi sammāsaṅkappo sammāvācā sammākammanto sammāājīvo sammāvāyāmo sammāsati sammāsamādhi sammāñāṇaṃ sammāvimutti. Idaṃ vuccati bhikkhave kus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ādhu  machasaṃ 3. Akusalañca  machasaṃ</w:t>
      </w:r>
    </w:p>
    <w:p>
      <w:pPr>
        <w:pStyle w:val="PlainText"/>
        <w:rPr>
          <w:rFonts w:ascii="URW Palladio ITU" w:hAnsi="URW Palladio ITU" w:cs="URW Palladio ITU"/>
        </w:rPr>
      </w:pPr>
      <w:r>
        <w:rPr>
          <w:rFonts w:cs="URW Palladio ITU" w:ascii="URW Palladio ITU" w:hAnsi="URW Palladio ITU"/>
        </w:rPr>
        <w:t xml:space="preserve">2. Desessāmi  machasaṃ 4. Kusalañca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4.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añca vo bhikkhave desissāmi anatthañca. Taṃ suṇātha sādhukaṃ manasikarotha bhāsissāmīti. Evambhanteti kho te bhikkhu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anattho: [PTS Page 242] [\q 242/]      micchādiṭṭhi micchāsaṅkappo micchāvācā micchākammanto micchāājīvo micchāvāyāmo micchāsati micchāsamādhi micchāñāṇaṃ micchāvimutti. Ayaṃ vuccati bhikkhave an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attho: sammādiṭṭhi sammāsaṅkappo sammāvācā sammākammanto sammāājīvo sammāvāyāmo sammāsati sammāsamādhi sammāñāṇaṃ sammāvimutti. Ayaṃ vuccati bhikkhave att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4.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ñca vo bhikkhave desissāmi, adhammañca. Taṃ suṇātha sādhukaṃ manasikarotha bhāsissāmīti. Evambhanteti kho te bhikkhu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adhammo: micchādiṭṭhi micchāsaṅkappo micchāvācā micchākammanto micchāājīvo micchāvāyāmo micchāsati micchāsamādhi micchāñāṇaṃ micchāvimutti. Ayaṃ vuccati bhikkhave a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dhammo: sammādiṭṭhi sammāsaṅkappo sammāvācā sammākammanto sammāājīvo sammāvāyāmo sammāsati sammāsamādhi sammāñāṇaṃ sammāvimutti. Ayaṃ vuccati bhikkhave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4.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v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savañca vo bhikkhave dhammaṃ desissāmi, anāsavañca. Taṃ suṇātha sādhukaṃ manasikarotha bhāsissāmīti. Evambhanteti kho te bhikkhu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sāsavo dhammo: micchādiṭṭhi micchāsaṅkappo micchāvācā micchākammanto micchāājīvo micchāvāyāmo micchāsati micchāsamādhi micchāñāṇaṃ micchāvimutti. Ayaṃ vuccati bhikkhave sāsavo 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anāsavo dhammo: sammādiṭṭhi sammāsaṅkappo sammāvācā sammākammanto sammāājīvo sammāvāyāmo sammāsati sammāsamādhi sammāñāṇaṃ sammāvimutti. Ayaṃ vuccati bhikkhave anāsav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4.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j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jjañca kho bhikkhave dhammaṃ desissāmi, anavajjañca. Taṃ suṇātha sādhukaṃ manasikarotha bhāsissāmīti. Evam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sāvajjo dhammo: micchādiṭṭhi micchāsaṅkappo micchāvācā micchākammanto micchāājīvo micchāvāyāmo micchāsati micchāsamādhi micchāñāṇaṃ micchāvimutti. Ayaṃ vuccati bhikkhave sāvajjo 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anavajjo dhammo: sammādiṭṭhi sammāsaṅkappo sammāvācā sammākammanto sammāājīvo sammāvāyāmo sammāsati sammāsamādhi sammāñāṇaṃ sammāvimutti. Ayaṃ vuccati bhikkhave anavajjo dhammoti. </w:t>
      </w:r>
    </w:p>
    <w:p>
      <w:pPr>
        <w:pStyle w:val="PlainText"/>
        <w:rPr>
          <w:rFonts w:ascii="URW Palladio ITU" w:hAnsi="URW Palladio ITU" w:cs="URW Palladio ITU"/>
        </w:rPr>
      </w:pPr>
      <w:r>
        <w:rPr>
          <w:rFonts w:cs="URW Palladio ITU" w:ascii="URW Palladio ITU" w:hAnsi="URW Palladio ITU"/>
        </w:rPr>
        <w:t xml:space="preserve">[PTS Page 243] [\q 243/]      </w:t>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4.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anī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panīyañca vo bhikkhave dhammaṃ desissāmi, atapanīyañca. Taṃ suṇātha sādhukaṃ manasikarotha bhāsissāmīti. Evam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tapanīyo dhammo: micchādiṭṭhi micchāsaṅkappo micchāvācā micchākammanto micchāājīvo micchāvāyāmo micchāsati micchāsamādhi micchāñāṇaṃ micchāvimutti. Ayaṃ vuccati bhikkhave katamo ca tapanīyo 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ave atapanīyo dhammo: sammā diṭṭhi sammāsaṅkappo sammāvācā sammākammanto sammāājīvo sammāvāyāmo sammāsati sammāsamādhi sammāñāṇaṃ sammāvimutti. Ayaṃ vuccati bhikkhave atapanīy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4.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ayagāmī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yagāmiñca vo bhikkhave desissāmi, apacayagāmiñca. Taṃ suṇātha sādhukaṃ manasikarotha bhāsissāmīti. Evambhanteti kho te bhikkhu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ācayagāmī dhammo: micchādiṭṭhi micachāsaṅkappo micchāvācā micacchākammanto micchāājīvo micchāvāyāmo micchāsati micchāsamādhi micchāñāṇaṃ micchāvimutti. Ayaṃ vuccati bhikkhave ācayagāmī 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apacayagāmī dhammo: sammādiṭṭhi sammāsaṅkappo sammāvācā sammākammanto sammāājīvo sammāvāyāmo sammāsati sammāsamādhi sammāñāṇaṃ sammāvimutti. Ayaṃ vuccati bhikkhave apacayagāmī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4.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udra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udrayañca vo bhikkhave dhammaṃ desissāmi, sukhudrayañca. Taṃ suṇātha sādhukaṃ manasikarotha bhāsissāmīti. Evam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dukkhudrayo dhammo: micchādiṭṭhi micchāsaṅkappo micchāvācā micchākammanto micchāājīvo micchāvāyāmo micchāsati micchāsamādhi micchāñāṇaṃ micchāvimutti. Ayaṃ vuccati bhikkhave dukkhudrayo 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sukhudrayo dhammo: sammādiṭṭhi sammāsaṅkappo sammāvācā sammākammanto sammāājīvo sammāvāyāmo sammāsati sammāsamādhi sammāñāṇaṃ sammāvimutti. Ayaṃ vuccati bhikkhave sukhudrayo dhammoti. </w:t>
      </w:r>
    </w:p>
    <w:p>
      <w:pPr>
        <w:pStyle w:val="PlainText"/>
        <w:rPr>
          <w:rFonts w:ascii="URW Palladio ITU" w:hAnsi="URW Palladio ITU" w:cs="URW Palladio ITU"/>
        </w:rPr>
      </w:pPr>
      <w:r>
        <w:rPr>
          <w:rFonts w:cs="URW Palladio ITU" w:ascii="URW Palladio ITU" w:hAnsi="URW Palladio ITU"/>
        </w:rPr>
        <w:t xml:space="preserve">[PTS Page 244] [\q 244/]      </w:t>
      </w:r>
    </w:p>
    <w:p>
      <w:pPr>
        <w:pStyle w:val="PlainText"/>
        <w:rPr>
          <w:rFonts w:ascii="URW Palladio ITU" w:hAnsi="URW Palladio ITU" w:cs="URW Palladio ITU"/>
        </w:rPr>
      </w:pPr>
      <w:r>
        <w:rPr>
          <w:rFonts w:cs="URW Palladio ITU" w:ascii="URW Palladio ITU" w:hAnsi="URW Palladio ITU"/>
        </w:rPr>
        <w:t>10. 3. 4.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vipāk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avipākañca vo bhikkhave dhammaṃ desissāmi, sukhavipākañca, taṃ suṇātha sādhukaṃ manasikarotha bhāsissāmīti. Evam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dukkhavipāko dhammo: micchādiṭṭhi micchāsaṅkappo micchāvācā micchākammanto micchāājīvo micchāvāyāmo micchāsati micchāsamādhi micchāñāṇaṃ micchāvimutti. Ayaṃ vuccati bhikkhave dukkhavipāko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sukha vipāko dhammo: sammādiṭṭhi sammāsaṅkappo sammāvācā sammākammanto sammāājīvo sammāvāyāmo sammāsati sammāsamādhi sammāñāṇaṃ sammāvimutti. Ayaṃ vuccati bhikkhave sukhavipāk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vaggo catuttho. </w:t>
      </w:r>
    </w:p>
    <w:p>
      <w:pPr>
        <w:pStyle w:val="PlainText"/>
        <w:rPr>
          <w:rFonts w:ascii="URW Palladio ITU" w:hAnsi="URW Palladio ITU" w:cs="URW Palladio ITU"/>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riya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3. 5.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yamagg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yamaggañca vo bhikkhave1 desissāmi, anariyamaggañca. Taṃ suṇātha sādhukaṃ manasikarotha bhāsissāmīti. Evam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anariyamaggo: micchādiṭṭhi micchāsaṅkappo micchāvācā micchākammanto micchāājīvo micchāvāyāmo micchāsati micchāsamādhi micchāñāṇaṃ micchāvimutti. Ayaṃ vuccati bhikkhave anariyo mag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ariyo maggo: sammādiṭṭhi sammāsaṅkappo sammāvācā sammākammanto sammāājīvo sammāvāyāmo sammāsati sammāsamādhi sammāñāṇaṃ sammāvimutti. Ayaṃ vuccati bhikkhave ariyo mag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5.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kamagg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kamaggañca2 vo bhikkhave1 desissāmi kaṇhamaggañca3. [PTS Page 245] [\q 245/]      katamo ca bhikkhave kaṇhamaggo: micchādiṭṭhi micchāsaṅkappo micchāvācā micchākammanto micchāājīvo micchāvāyāmo micchāsati micchāsamādhi micchāñāṇaṃ micchāvimutti. Ayaṃ vuccati bhikkhave kaṇhamag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sukkamaggo: sammādiṭṭhi sammāsaṅkappo sammāvācā sammākammanto sammāājīvo sammāvāyāmo sammāsati sammāsamādhi sammāñāṇaṃ sammāvimutti. Ayaṃ vuccati bhikkhave sukkamag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5.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am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ammañca vo bhikkhave desissāmi, asaddhammañca. Taṃ suṇātha sādhukaṃ manasikarotha bhāsissāmīti. Evambhanteti kho te bhikkhu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asaddhammo: micchādiṭṭhi micchāsaṅkappo micchāvācā micchākammanto micchāājīvo micchāvāyāmo micchāsati micchāsamādhi micchāñāṇaṃ micchāvimutti. Ayaṃ vuccati bhikkhave asad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saddhammo: sammādiṭṭhi sammāsaṅkappo sammāvācā sammākammanto sammāājīvo sammāvāyāmo sammāsati sammāsamādhi sammāñāṇaṃ sammāvimutti. Ayaṃ vuccati bhikkhave sad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ikkhave dhammaṃ  machasaṃ</w:t>
      </w:r>
    </w:p>
    <w:p>
      <w:pPr>
        <w:pStyle w:val="PlainText"/>
        <w:rPr>
          <w:rFonts w:ascii="URW Palladio ITU" w:hAnsi="URW Palladio ITU" w:cs="URW Palladio ITU"/>
        </w:rPr>
      </w:pPr>
      <w:r>
        <w:rPr>
          <w:rFonts w:cs="URW Palladio ITU" w:ascii="URW Palladio ITU" w:hAnsi="URW Palladio ITU"/>
        </w:rPr>
        <w:t>2. Sukkamaggañca  machasaṃ</w:t>
      </w:r>
    </w:p>
    <w:p>
      <w:pPr>
        <w:pStyle w:val="PlainText"/>
        <w:rPr>
          <w:rFonts w:ascii="URW Palladio ITU" w:hAnsi="URW Palladio ITU" w:cs="URW Palladio ITU"/>
        </w:rPr>
      </w:pPr>
      <w:r>
        <w:rPr>
          <w:rFonts w:cs="URW Palladio ITU" w:ascii="URW Palladio ITU" w:hAnsi="URW Palladio ITU"/>
        </w:rPr>
        <w:t>3. Kaṇhamaggañca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5.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puris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purisadhammañca vo bhikkhave desissāmi, asappurisadhammañca. Taṃ suṇātha sādhukaṃ manasikarotha bhāsissāmīti. Evam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asappurisadhammo: micchādiṭṭhi micchāsaṅkappo micchāvācā micchākammanto micchāājīvo micchāvāyāmo micchāsati micchāsamādhi micchāñāṇaṃ micchāvimutti. Ayaṃ vuccati bhikkhave asappurisadham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sappurisadhammo: sammādiṭṭhi sammāsaṅkappo sammāvācā sammākammanto sammāājīvo sammāvāyāmo sammāsati sammāsamādhi sammāñāṇaṃ sammāvimutti. Ayaṃ vuccati bhikkhave sappurisa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5.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pādetabb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pādetabbañca vo bhikkhave dhammaṃ desissāmi, na uppādetabbañca. Taṃ suṇātha sādhukaṃ manasikarotha bhāsissāmīti. Evam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na uppādetabbo dhammo: micchādiṭṭhi micchāsaṅkappo micchāvācā micchākammanto micchāājīvo micchāvāyāmo micchāsati micchāsamādhi micchāñāṇaṃ micchāvimutti. Ayaṃ vuccati bhikkhave na uppādetabbo dhammo. </w:t>
      </w:r>
    </w:p>
    <w:p>
      <w:pPr>
        <w:pStyle w:val="PlainText"/>
        <w:rPr>
          <w:rFonts w:ascii="URW Palladio ITU" w:hAnsi="URW Palladio ITU" w:cs="URW Palladio ITU"/>
        </w:rPr>
      </w:pPr>
      <w:r>
        <w:rPr>
          <w:rFonts w:cs="URW Palladio ITU" w:ascii="URW Palladio ITU" w:hAnsi="URW Palladio ITU"/>
        </w:rPr>
        <w:t xml:space="preserve">[PTS Page 246] [\q 246/]      </w:t>
      </w:r>
    </w:p>
    <w:p>
      <w:pPr>
        <w:pStyle w:val="PlainText"/>
        <w:rPr>
          <w:rFonts w:ascii="URW Palladio ITU" w:hAnsi="URW Palladio ITU" w:cs="URW Palladio ITU"/>
        </w:rPr>
      </w:pPr>
      <w:r>
        <w:rPr>
          <w:rFonts w:cs="URW Palladio ITU" w:ascii="URW Palladio ITU" w:hAnsi="URW Palladio ITU"/>
        </w:rPr>
        <w:t xml:space="preserve">Katamo ca bhikkhave uppādetabbo dhammo: sammādiṭṭhi sammāsaṅkappo sammāvācā sammākammanto sammāājīvo sammāvāyāmo sammāsati sammāsamādhi sammāñāṇaṃ sammāvimutti. Ayaṃ vuccati bhikkhave uppādetabbo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5.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evitabb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evitabbañca vo bhikkhave dhammaṃ desissāmi, na sevitabbañca. Taṃ suṇātha sādhukaṃ manasikarotha bhāsissāmīti. Evam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na sevitabbo dhammo: micchādiṭṭhi micchāsaṅkappo micchāvācā micchākammanto micchāājīvo micchāvāyāmo micchāsati micchāsamādhi micchāñāṇaṃ micchāvimutti. Ayaṃ vuccati bhikkhave na sevitabbo 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āsevitabbo dhammo: sammādiṭṭhi sammāsaṅkappo sammāvācā sammākammanto sammāājīvo sammāvāyāmo sammāsati sammāsamādhi sammāñāṇaṃ sammāvimutti. Ayaṃ vuccati bhikkhave āsevitabb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5.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etabb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vetabbañca vo bhikkhave dhammaṃ desissāmi, na bhāvetabbañca. Taṃ suṇātha sādhukaṃ manasikarotha bhāsissāmīti. Evam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na bhāvetabbo dhammo: micchādiṭṭhi micchāsaṅkappo micchāvācā micchākammanto micchāājīvo micchāvāyāmo micchāsati micchāsamādhi micchāñāṇaṃ micchāvimutti. Ayaṃ vuccati bhikkhave na bhāvetabbo 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bhāvetabbo dhammo: sammādiṭṭhi sammāsaṅkappo sammāvācā sammākammanto sammāājīvo sammāvāyāmo sammāsati sammāsamādhi sammāñāṇaṃ sammāvimutti. Ayaṃ vuccati bhikkhave bhāvetabb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5.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līkattabb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ahulīkattabbañca1 vo bhikkhave dhammaṃ desissāmi, na bahulīkattabbañca1. Taṃ suṇātha sādhukaṃ manasikarotha bhāsissāmīti. Evam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na bahulīkattabbo dhammo: micchādiṭṭhi micchāsaṅkappo micchāvācā micchākammanto micchāājīvo micchāvāyāmo micchāsati micchāsamādhi micchāñāṇaṃ micchāvimutti. Ayaṃ vuccati bhikkhave na bahulīkattabbo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bahulīkattabbo dhammo: sammādiṭṭhi sammāsaṅkappo sammāvācā sammākammanto sammāājīvo sammāvāyāmo sammāsati sammāsamādhi sammāñāṇaṃ sammāvimutti. Ayaṃ vuccati bhikkhave bahulīkattabbo dhammoti. </w:t>
      </w:r>
    </w:p>
    <w:p>
      <w:pPr>
        <w:pStyle w:val="PlainText"/>
        <w:rPr/>
      </w:pPr>
      <w:r>
        <w:rPr>
          <w:rFonts w:cs="URW Palladio ITU" w:ascii="URW Palladio ITU" w:hAnsi="URW Palladio ITU"/>
        </w:rPr>
        <w:t xml:space="preserve">[PTS Page 247] [\q 2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5.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saritabb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saritabbañca vo bhikkhave dhammaṃ desissāmi, nānussaritabbañca1. Taṃ suṇātha sādhukaṃ manasikarotha bhāsissāmīti. Evam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nānussaritabbo dhammo: micchādiṭṭhi micchāsaṅkappo micchāvācā micchākammanto micchāājīvo micchāvāyāmo micchāsati micchāsamādhi micchāñāṇaṃ micchāvimutti. Ayaṃ vuccati bhikkhave nānussaritabbo 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anussaritabbo dhammo: sammādiṭṭhi sammāsaṅkappo sammāvācā sammākammanto sammāājīvo sammāvāyāmo sammāsati sammāsamādhi sammāñāṇaṃ sammāvimutti. Ayaṃ vuccati bhikkhave anussaritabb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3. 5.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hikātabb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hikātabbañca vo bhikkhave dhammaṃ desissāmi, na sacchikātabbañca. Taṃ suṇātha sādhukaṃ manasikarotha bhāsissāmīti. Evam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na sacchikātabbo dhammo: micchādiṭṭhi micchāsaṅkappo micchāvācā micchākammanto micchāājīvo micchāvāyāmo micchāsati micchāsamādhi micchāñāṇaṃ micchāvimutti. Ayaṃ vuccati bhikkhave na sacchikātabbo 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sacchikātabbo dhammo: sammādiṭṭhi sammāsaṅkappo sammāvācā sammākammanto sammāājīvo sammāvāyāmo sammāsati sammāsamādhi sammāñāṇaṃ sammāvimutti. Ayaṃ vuccati bhikkhave sacchikātabb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a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o paṇṇā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ātabbañc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paṇṇās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ggal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vitabb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hi bhikkhave dhammehi samannāgato puggalo na sevitabbo. Katamehi dasahi: [PTS Page 248] [\q 248/]      micchādiṭṭhiko hoti, micchāsaṅkappo hoti, micchāvāco hoti, micchākammanto hoti, micchāājīvo hoti, micchāvāyāmo hoti, micchāsati hoti, micchāsamādhi hoti, micchāñāṇī hoti, micchāvimutti hoti. Imehi kho bhikkhave dasahi dhammehi samannāgato puggalo na sev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hi bhikkhave dhammehi samannāgato puggalo sevitabbo, katamehi dasahi: sammādiṭṭhiko hoti, sammāsaṅkappo hoti, sammāvāco hoti, sammākammanto hoti, sammāājīvo hoti, sammāvāyāmo hoti, sammāsati hoti, sammāsamādhi hoti, sammāñāṇī hoti, sammāvimutti hoti. Imehi kho bhikkhave dasahi dhammehi samannāgato puggalo sev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1. 2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jitabbādi 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Dasahi bhikkhave samannāgato puggalo na bhajitabbo. Katamehi dasahi: micchādiṭṭhiko hoti, micchāsaṅkappo hoti, micchāvāco hoti, micchākammanto hoti, micchāājīvo hoti, micchāvāyāmo hoti, micchāsati hoti, micchāsamādhi hoti, micchāñāṇī hoti, micchāvimutti hoti. Imehi kho bhikkhave dasahi samannāgato puggalo na bhaji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hi bhikkhave samannāgato puggalo bhajitabbo, katamehi dasahi: sammādiṭṭhiko hoti, sammāsaṅkappo hoti, sammāvāco hoti, sammākammanto hoti, sammāājīvo hoti, sammāvāyāmo hoti, sammāsati hoti, sammāsamādhi hoti, sammāñāṇī hoti, sammāvimutti hoti. Imehi kho bhikkhave dasahi samannāgato puggalo bhaji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Dasahi bhikkhave samannāgato puggalo na payirupāsitabbo. Katamehi dasahi: micchādiṭṭhiko hoti, micchāsaṅkappo hoti, micchāvāco hoti, micchākammanto hoti, micchāājīvo hoti, micchāvāyāmo hoti, micchāsati hoti, micchāsamādhi hoti, micchāñāṇī hoti, micchāvimutti hoti. Imehi kho bhikkhave dasahi samannāgato puggalo na payirupāsi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hi bhikkhave samannāgato puggalo payirupāsitabbo, katamehi dasahi: sammādiṭṭhiko hoti, sammāsaṅkappo hoti, sammāvāco hoti, sammākammanto hoti, sammāājīvo hoti, sammāvāyāmo hoti, sammāsati hoti, sammāsamādhi hoti, sammāñāṇī hoti, sammāvimutti hoti. Imehi kho bhikkhave dasahi samannāgato puggalo payirupāsi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Dasahi bhikkhave samannāgato puggalo na pujjo hoti. Katamehi dasahi: micchādiṭṭhiko hoti, micchāsaṅkappo hoti, micchāvāco hoti, micchākammanto hoti, micchāājīvo hoti, micchāvāyāmo hoti, micchāsati hoti, micchāsamādhi hoti, micchāñāṇī hoti, micchāvimutti hoti. Imehi kho bhikkhave dasahi samannāgato puggalo na pujjo ho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hi bhikkhave samannāgato puggalo pujjo hoti, katamehi dasahi: sammādiṭṭhiko hoti, sammāsaṅkappo hoti, sammāvāco hoti, sammākammanto hoti, sammāājīvo hoti, sammāvāyāmo hoti, sammāsati hoti, sammāsamādhi hoti, sammāñāṇī hoti, sammāvimutti hoti. Imehi kho bhikkhave dasahi samannāgato puggalo pujj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Dasahi bhikkhave samannāgato puggalo na pāsaṃso hoti. Katamehi dasahi: micchādiṭṭhiko hoti, micchāsaṅkappo hoti, micchāvāco hoti, micchākammanto hoti, micchāājīvo hoti, micchāvāyāmo hoti, micchāsati hoti, micchāsamādhi hoti, micchāñāṇī hoti, micchāvimutti hoti. Imehi kho bhikkhave dasahi samannāgato puggalo na pāsaṃs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hi bhikkhave samannāgato puggalo pāsaṃso hoti, katamehi dasahi: sammādiṭṭhiko hoti, sammāsaṅkappo hoti, sammāvāco hoti, sammākammanto hoti, sammāājīvo hoti, sammāvāyāmo hoti, sammāsati hoti, sammāsamādhi hoti, sammāñāṇī hoti, sammāvimutti hoti. Imehi kho bhikkhave dasahi samannāgato puggalo pāsaṃs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Dasahi bhikkhave samannāgato puggalo agāravo hoti. Katamehi dasahi: micchādiṭṭhiko hoti, micchāsaṅkappo hoti, micchāvāco hoti, micchākammanto hoti, micchāājīvo hoti, micchāvāyāmo hoti, micchāsati hoti, micchāsamādhi hoti, micchāñāṇī hoti, micchāvimutti hoti. Imehi kho bhikkhave dasahi dhammehi samannāgato puggalo agārav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hi bhikkhave samannāgato puggalo sagāravo hoti, katamehi dasahi: sammādiṭṭhiko hoti, sammāsaṅkappo hoti, sammāvāco hoti, sammākammanto hoti, sammāājīvo hoti, sammāvāyāmo hoti, sammāsati hoti, sammāsamādhi hoti, sammāñāṇī hoti, sammāvimutti hoti. Imehi kho bhikkhave dasahi samannāgato puggalo sagārav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Dasahi bhikkhave samannāgato puggalo appatisso1 hoti. Katamehi dasahi: micchādiṭṭhiko hoti, micchāsaṅkappo hoti, micchāvāco hoti, micchākammanto hoti, micchāājīvo hoti, micchāvāyāmo hoti, micchāsati hoti, micchāsamādhi hoti, micchāñāṇī hoti, micchāvimutti hoti. Imehi kho bhikkhave dasahi samannāgato puggalo appatis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hi bhikkhave samannāgato puggalo sappatisso2 hoti, katamehi dasahi: sammādiṭṭhiko hoti, sammāsaṅkappo hoti, sammāvāco hoti, sammākammanto hoti, sammāājīvo hoti, sammāvāyāmo hoti, sammāsati hoti, sammāsamādhi hoti, sammāñāṇī hoti, sammāvimutti hoti. Imehi kho bhikkhave dasahi samannāgato puggalo sappatiss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Dasahi bhikkhave samannāgato puggalo nārādhako hoti. Katamehi dasahi: micchādiṭṭhiko hoti, micchāsaṅkappo hoti, micchāvāco hoti, micchākammanto hoti, micchāājīvo hoti, micchāvāyāmo hoti, micchāsati hoti, micchāsamādhi hoti, micchāñāṇī hoti, micchāvimutti hoti. Imehi kho bhikkhave dasahi samannāgato puggalo nārādha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hi bhikkhave dhammehi samannāgato puggalo ārādhako hoti, katamehi dasahi: sammādiṭṭhiko hoti, sammāsaṅkappo hoti, sammāvāco hoti, sammākammanto hoti, sammāājīvo hoti, sammāvāyāmo hoti, sammāsati hoti, sammāsamādhi hoti, sammāñāṇī hoti, sammāvimutti hoti. Imehi kho bhikkhave dasahi samannāgato puggalo ārādhak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Dasahi bhikkhave samannāgato puggalo na visujjhati. Katamehi dasahi: micchādiṭṭhiko hoti, micchāsaṅkappo hoti, micchāvāco hoti, micchākammanto hoti, micchāājīvo hoti, micchāvāyāmo hoti, micchāsati hoti, micchāsamādhi hoti, micchāñāṇī hoti, micchāvimutti hoti. Imehi kho bhikkhave dasahi samannāgato puggalo na vis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hi bhikkhave samannāgato puggalo visujjhati. Katamehi dasahi: sammādiṭṭhiko hoti, sammāsaṅkappo hoti, sammāvāco hoti, sammākammanto hoti, sammāājīvo hoti, sammāvāyāmo hoti, sammāsati hoti, sammāsamādhi hoti, sammāñāṇī hoti, sammāvimutti hoti. Imehi kho bhikkhave dasahi samannāgato puggalo visu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Dasahi bhikkhave samannāgato puggalo mānaṃ nādhibhoti. Katamehi dasahi:</w:t>
      </w:r>
    </w:p>
    <w:p>
      <w:pPr>
        <w:pStyle w:val="PlainText"/>
        <w:rPr/>
      </w:pPr>
      <w:r>
        <w:rPr>
          <w:rFonts w:cs="URW Palladio ITU" w:ascii="URW Palladio ITU" w:hAnsi="URW Palladio ITU"/>
        </w:rPr>
        <w:t xml:space="preserve">Micchādiṭṭhiko hoti, micchāsaṅkappo hoti, micchāvāco hoti, micchākammanto hoti, micchāājīvo hoti, micchāvāyāmo hoti, micchāsati hoti, micchāsamādhi hoti, micchāñāṇī hoti, micchāvimutti hoti. Imehi kho bhikkhave dasahi samannāgato puggalo mānaṃ nādhib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hi bhikkhave dhammehi samannāgato puggalo mānaṃ adhibhoti. Katamehi dasahi: sammādiṭṭhiko hoti, sammāsaṅkappo hoti, sammāvāco hoti, sammākammanto hoti, sammāājīvo hoti, sammāvāyāmo hoti, sammāsati hoti, sammāsamādhi hoti, sammāñāṇī hoti, sammāvimutti hoti. Imehi kho bhikkhave dasahi samannāgato puggalo mānaṃ adhibhotīti. </w:t>
      </w:r>
    </w:p>
    <w:p>
      <w:pPr>
        <w:pStyle w:val="PlainText"/>
        <w:rPr>
          <w:rFonts w:ascii="URW Palladio ITU" w:hAnsi="URW Palladio ITU" w:cs="URW Palladio ITU"/>
        </w:rPr>
      </w:pPr>
      <w:r>
        <w:rPr>
          <w:rFonts w:cs="URW Palladio ITU" w:ascii="URW Palladio ITU" w:hAnsi="URW Palladio ITU"/>
        </w:rPr>
        <w:t xml:space="preserve">[PTS Page 249] [\q 249/]      </w:t>
      </w:r>
    </w:p>
    <w:p>
      <w:pPr>
        <w:pStyle w:val="PlainText"/>
        <w:rPr/>
      </w:pPr>
      <w:r>
        <w:rPr>
          <w:rFonts w:cs="URW Palladio ITU" w:ascii="URW Palladio ITU" w:hAnsi="URW Palladio ITU"/>
        </w:rPr>
        <w:t xml:space="preserve">11. Dasahi bhikkhave samannāgato puggalo paññāya na vaḍḍhati. Katamehi dasahi: micchādiṭṭhiko hoti, micchāsaṅkappo hoti, micchāvāco hoti, micchākammanto hoti, micchāājīvo hoti, micchāvāyāmo hoti, micchāsati hoti, micchāsamādhi hoti, micchāñāṇī hoti, micchāvimutti hoti. Imehi kho bhikkhave dasahi samannāgato puggalo paññāya na vaḍḍ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hi bhikkhave samannāgato puggalo paññāya vaḍḍhati. Katamehi dasahi: sammādiṭṭhiko hoti, sammāsaṅkappo hoti, sammāvāco hoti, sammākammanto hoti, sammāājīvo hoti, sammāvāyāmo hoti, sammāsati hoti, sammāsamādhi hoti, sammāñāṇī hoti, sammāvimutti hoti. Imehi kho bhikkhave dasahi samannāgato puggalo paññāya vaḍḍh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Dasahi bhikkhave samannāgato puggalo bahuṃ apuññaṃ pasavati. Katamehi dasahi: micchādiṭṭhiko hoti, micchāsaṅkappo hoti, micchāvāco hoti, micchākammanto hoti, micchāājīvo hoti, micchāvāyāmo hoti, micacchāsati hoti, micchāsamādhi hoti, micchāñāṇī hoti, micchāvimutti hoti. Imehi kho bhikkhave dasahi samannāgato puggalo bahuṃ apuññaṃ pas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hi bhikkhave samannāgato puggalo bahuṃ puññaṃ pasavati. Katamehi dasahi: sammādiṭṭhiko hoti, sammāsaṅkappo hoti, sammāvāco hoti, sammākammanto hoti, sammāājīvo hoti, sammāvāyāmo hoti, sammāsati hoti, sammāsamādhi hoti, sammāñāṇī hoti, sammāvimutti hoti, imehi kho bhikkhave dasahi dhammehi samannāgato puggalo bahuṃ 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ggal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patikkho  sīmu. 2. Sappatikkh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ṇussoṇi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2.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a paccorohaṇī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jāṇussoṇi brāhmaṇo tadahuposathe sīsaṃ nahāto1 navaṃ khomayugaṃ nivattho allaṃ kusamuṭṭhiṃ ādāya bhagavato avidūre ekamantaṃ ṭh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asā kho bhagavā jāṇussoṇiṃ brāhmaṇaṃ tadahuposathe sīsaṃ nahātaṃ2 navaṃ khomayugaṃ nivatthaṃ allaṃ kusamuṭṭhiṃ ādāya ekamantaṃ ṭhitaṃ disvā jāṇussoṇiṃ brāhmaṇ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nu kho tvaṃ brāhmaṇa tadahuposathe sīsaṃ nahāto navaṃ khomayugaṃ nivattho allaṃ kusamuṭṭhiṃ ādāya ekamantaṃ ṭhito, kintvajja3 brāhmaṇa brāhmaṇa kulassāti. 4 Paccorohaṇī bho gotama ajja brāhmaṇa kulassā'ti. </w:t>
      </w:r>
    </w:p>
    <w:p>
      <w:pPr>
        <w:pStyle w:val="PlainText"/>
        <w:rPr>
          <w:rFonts w:ascii="URW Palladio ITU" w:hAnsi="URW Palladio ITU" w:cs="URW Palladio ITU"/>
        </w:rPr>
      </w:pPr>
      <w:r>
        <w:rPr>
          <w:rFonts w:cs="URW Palladio ITU" w:ascii="URW Palladio ITU" w:hAnsi="URW Palladio ITU"/>
        </w:rPr>
        <w:t xml:space="preserve">[PTS Page 250] [\q 250/]      </w:t>
      </w:r>
    </w:p>
    <w:p>
      <w:pPr>
        <w:pStyle w:val="PlainText"/>
        <w:rPr>
          <w:rFonts w:ascii="URW Palladio ITU" w:hAnsi="URW Palladio ITU" w:cs="URW Palladio ITU"/>
        </w:rPr>
      </w:pPr>
      <w:r>
        <w:rPr>
          <w:rFonts w:cs="URW Palladio ITU" w:ascii="URW Palladio ITU" w:hAnsi="URW Palladio ITU"/>
        </w:rPr>
        <w:t>Yathā kathaṃ pana brāhmaṇa brāhmaṇānaṃ paccorohaṇī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o gotama brāhmaṇā tadahuposathe sīsaṃ nahātā navaṃ khomayugaṃ nivatthā allena gomayena paṭhaviṃ opuñchitvā5 haritehi kusehi pattharitvā antarā ca velaṃ antarā ca aggvvvyāgāraṃ seyyaṃ kappenti, te taṃ rattiṃ tikkhattuṃ paccuṭṭhāya pañjalikā aggiṃ namassanti ''paccorohāma bhavantaṃ paccorohāma bhavanta''nti. Pahūtena ca sappitelena navanītena aggiṃ santappenti. Tassā ca rattiyā tena paṇītena khādanīyena bhojanīyena brāhmaṇe santappenti. Evaṃ kho bho gotama brāhmaṇānaṃ paccorohaṇī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hā kho brāhmaṇa brāhmaṇānaṃ paccorohaṇī, aññathā ca pana ariyassa vinaye paccorohaṇī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kathaṃ pana bho gotama ariyassa vinaye paccorohaṇī hotīti, sādhu me bhavaṃ gotamo tathā dhammaṃ desetu yathā ariyassa vinaye paccorohaṇī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hāto  machasaṃ. </w:t>
      </w:r>
    </w:p>
    <w:p>
      <w:pPr>
        <w:pStyle w:val="PlainText"/>
        <w:rPr>
          <w:rFonts w:ascii="URW Palladio ITU" w:hAnsi="URW Palladio ITU" w:cs="URW Palladio ITU"/>
        </w:rPr>
      </w:pPr>
      <w:r>
        <w:rPr>
          <w:rFonts w:cs="URW Palladio ITU" w:ascii="URW Palladio ITU" w:hAnsi="URW Palladio ITU"/>
        </w:rPr>
        <w:t xml:space="preserve">2. Nahātaṃ  machasaṃ. </w:t>
      </w:r>
    </w:p>
    <w:p>
      <w:pPr>
        <w:pStyle w:val="PlainText"/>
        <w:rPr>
          <w:rFonts w:ascii="URW Palladio ITU" w:hAnsi="URW Palladio ITU" w:cs="URW Palladio ITU"/>
        </w:rPr>
      </w:pPr>
      <w:r>
        <w:rPr>
          <w:rFonts w:cs="URW Palladio ITU" w:ascii="URW Palladio ITU" w:hAnsi="URW Palladio ITU"/>
        </w:rPr>
        <w:t xml:space="preserve">3. Kinavajjabrāhmaṇakulassāti  machasaṃ. </w:t>
      </w:r>
    </w:p>
    <w:p>
      <w:pPr>
        <w:pStyle w:val="PlainText"/>
        <w:rPr>
          <w:rFonts w:ascii="URW Palladio ITU" w:hAnsi="URW Palladio ITU" w:cs="URW Palladio ITU"/>
        </w:rPr>
      </w:pPr>
      <w:r>
        <w:rPr>
          <w:rFonts w:cs="URW Palladio ITU" w:ascii="URW Palladio ITU" w:hAnsi="URW Palladio ITU"/>
        </w:rPr>
        <w:t xml:space="preserve">4. Kulassāti pucchi  sīmu. </w:t>
      </w:r>
    </w:p>
    <w:p>
      <w:pPr>
        <w:pStyle w:val="PlainText"/>
        <w:rPr>
          <w:rFonts w:ascii="URW Palladio ITU" w:hAnsi="URW Palladio ITU" w:cs="URW Palladio ITU"/>
        </w:rPr>
      </w:pPr>
      <w:r>
        <w:rPr>
          <w:rFonts w:cs="URW Palladio ITU" w:ascii="URW Palladio ITU" w:hAnsi="URW Palladio ITU"/>
        </w:rPr>
        <w:t xml:space="preserve">5. Opuñjitv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hi brāhmaṇa suṇāhi, sādhukaṃ manasikarohi, bhāsissāmīti. Evambhoti kho jāṇussoṇī brāhmaṇo bhagavato paccassosi.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rāhmaṇa ariyasāvako iti paṭisaṃcikkhati: pāṇātipātassa kho pāpako vipāko diṭṭhe ceva dhamme abhisamparāyañcāti. So itipaṭisaṅkhāya pāṇātipātaṃ pajahati, pāṇātipātā paccorohati, adinnādānassa kho pāpako vipāko diṭṭhe ceva dhamme abhisamparāyañcāti. So iti paṭisaṅkhāya adinnādānaṃ pajahati, adinnādānā paccorohati. Kāmesu micchācārassa kho pāpako vipāko diṭṭhe ceva dhamme abhisamparāyañcāti. So iti paṭisaṅkhāya kāmesu micchācāraṃ pajahati, kāmesu micchācārā paccorohati. Musāvādassa kho pāpako vipāko diṭṭhe ceva dhamme abhisamparāyañcāti, so iti [PTS Page 251] [\q 251/]      paṭisaṅkhāya musāvādaṃ pajahati, musāvādā paccorohati, pisunāya vācāya kho pāpako vipāko diṭṭhe ceva dhamme abhisamparāyañcāti. So iti paṭisaṅkhāya pisunaṃ vācaṃ pajahati. Pisunāya vācāya paccorohati. Pharusāya vācāya kho pāpako vipāko diṭṭhe ceva dhamme abhisamparāyañcāti. So iti paṭisaṅkhāya pharusaṃ vācaṃ pajahati, pharusāya vācāya paccorohati, samphappalāpassa kho pāpako vipāko diṭṭhe ceva dhamme abhisamparāyañcāti. So iti paṭisaṅkhāya samphappalāpaṃ pajahati, samphappalāpā paccorohati, abhijjhāya kho pāpako vipāko diṭṭhe ceva dhamme abhisamparāyañcāti. So iti paṭisaṅkhāya abhijjhaṃ pajahati. Abhijjhāya paccorohati. Vyāpādassa kho pāpako vipāko diṭṭhe ceva dhamme abhisamparāyañcāti, so iti paṭisaṅkhāya vyāpādaṃ pajahati, vyāpādā paccorohati, micchādiṭṭhiyā kho pāpako vipāko diṭṭhe ceva dhamme abhisamparāyañcāti, so iti paṭisaṅkhāya micchādiṭṭhiṃ pajahati, micchādiṭṭhiyā paccorohati, evaṃ kho brāhmaṇa ariyassa vinaye paccorohaṇī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hā bho gotama brāhmaṇānaṃ paccorohaṇī, aññathā ca pana ariyassa vinaye paccorohaṇī hotīti. Imissā ca bho gotama ariyassa vinaye paccorohaṇiyā brāhmaṇānaṃ paccorohaṇī kalaṃ nāgghati soḷas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kkantaṃ bho gotama abhikkantaṃ bho gotama. Seyyathāpi bho gotama, nikkujjitaṃ vā ukkujjeyya paṭicchannaṃ vā vivareyya, mūḷhassa vā maggaṃ ācikkheyya, andhakāre vā telapajjotaṃ dhāreyya cakkhumanto rūpāni dakkhinti. Evamevaṃ bhotā gotamena anekapariyāyena dhammo pakāsito. Ete mayaṃ bhagavantaṃ gotamaṃ saraṇaṃ gacchāma dhammañca bhikkhu 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2.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yapaccorohaṇī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aṃ vo bhikkhave paccorohaṇiṃ desissāmi, taṃ suṇātha sādhukaṃ manasikarotha bhāsissāmīti. Evambhanteti kho te bhikkhu bhagavato paccassosuṃ. Bhagavā etadavoca: [PTS Page 252] [\q 2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ariyasāvako iti paṭisañcikkhati, pāṇātipātassa kho pāpako vipāko diṭṭhe ceva dhamme abhisamparāyañcāti. So iti paṭisaṅkhāya pāṇātipātaṃ pajahati. Pāṇātipātā paccorohati, adinnādānassa kho pāpako vipāko diṭṭhe ceva dhamme abhisamparāyañcāti. So iti paṭisaṅkhāya adinnādānaṃ pajahati, adinnādānā paccorohati. Kāmesu micchācārassa kho pāpako vipāko diṭṭhe ceva dhamme abhisamparāyañcāti. So iti paṭisaṅkhāya kāmesu micchācāraṃ pajahati, kāmesu micchācārā paccorohati. Musāvādassa kho pāpako vipāko diṭṭhe ceva dhamme abhisamparāyañcāti, so iti paṭisaṅkhāya musāvādaṃ pajahati, musāvādā paccorohati, pisunāya vācāya kho pāpako vipāko diṭṭhe ceva dhamme abhisamparāyañcāti. So iti paṭisaṅkhāya pisunaṃ vācaṃ pajahati. Pisunāya vācāya paccorohati. Pharusāya vācāya kho pāpako vipāko diṭṭhe ceva dhamme abhisamparāyañcāti. So iti paṭisaṅkhāya pharusaṃ vācaṃ pajahati, pharusāya vācāya paccorohati, samphappalāpassa kho pāpako vipāko diṭṭhe ceva dhamme abhisamparāyañcāti. So iti paṭisaṅkhāya samphappalāpaṃ pajahati, samphappalāpā paccorohati, abhijjhāya kho pāpako vipāko diṭṭhe ceva dhamme abhisamparāyañcāti. So iti paṭisaṅkhāya abhijjhaṃ pajahati. Abhijjhāya paccorohati. Vyāpādassa kho pāpako vipāko diṭṭhe ceva dhamme abhisamparāyañcāti, so iti paṭisaṅkhāya vyāpādaṃ pajahati, vyāpādā paccorohati, micchādiṭṭhiyā kho pāpako vipāko diṭṭhe ceva dhamme abhisamparāyañcāti, so iti paṭisaṅkhāya micchādiṭṭhiṃ pajahati, micchādiṭṭhiyā paccorohati, ayaṃ vuccati bhikkhave ariyā paccoroṇ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2.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ārav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aṅgāravo brāhmaṇo yena bhagavā tenupasaṅkami, upasaṅkamitvā bhagavatā saddhiṃ sammodi. Sammodanīyaṃ kathaṃ sārāṇīyaṃ vītisāretvā ekamantaṃ nisīdi. Ekamantaṃ nisinno kho saṅgāravo brāhmaṇo bhagavantaṃ etadavoca: kinnū kho bho gotama orimaṃ tīraṃ? Kiṃ pārimaṃ tī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o kho brāhmaṇa orimaṃ tīraṃ, pāṇātipātā veramaṇī pārimaṃ tīraṃ. Adinnādānaṃ kho brāhmaṇa orimaṃ tīraṃ, adinnādānā veramaṇī pārimaṃ tīraṃ. Kāmesu micchācāro kho brāhmaṇa orimaṃ tīraṃ, kāmesu micchācārā veramaṇī pārimaṃ tiraṃ. Musāvādo orimaṃ tiraṃ, musāvādā veramaṇī pārimaṃ tīraṃ. Pisunāvācā orimaṃ tīraṃ pisunāya vācāya veramaṇī pārimaṃ tīraṃ. Pharusā vācā orimaṃ tiraṃ, pharusāya vācāya veramaṇī pārimaṃ tiraṃ. Samphappalāpo orimaṃ tiraṃ, samphappalāpā veramaṇī pārimaṃ tiraṃ. Abhijjhā orimaṃ tīraṃ. Anabhijjhā pārimaṃ tīraṃ. Vyāpādo orimaṃ tīraṃ, avyāpādo pārimaṃ tīraṃ. Micchādiṭṭhi orimaṃ tīraṃ, sammādiṭṭhi pārimaṃ tīraṃ, idaṃ kho brāhmaṇa orimaṃ tīraṃ, idaṃ pārimaṃ tī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t xml:space="preserve">[PTS Page 253] [\q 25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ppakā te manussesu ye janā pāragāmino, </w:t>
      </w:r>
    </w:p>
    <w:p>
      <w:pPr>
        <w:pStyle w:val="PlainText"/>
        <w:rPr>
          <w:rFonts w:ascii="URW Palladio ITU" w:hAnsi="URW Palladio ITU" w:cs="URW Palladio ITU"/>
        </w:rPr>
      </w:pPr>
      <w:r>
        <w:rPr>
          <w:rFonts w:cs="URW Palladio ITU" w:ascii="URW Palladio ITU" w:hAnsi="URW Palladio ITU"/>
        </w:rPr>
        <w:t xml:space="preserve">Athāyaṃ itarā pajā tīramevānu dhāv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e ca kho sammadakkhāte dhamme dhammānuvattino, </w:t>
      </w:r>
    </w:p>
    <w:p>
      <w:pPr>
        <w:pStyle w:val="PlainText"/>
        <w:rPr>
          <w:rFonts w:ascii="URW Palladio ITU" w:hAnsi="URW Palladio ITU" w:cs="URW Palladio ITU"/>
        </w:rPr>
      </w:pPr>
      <w:r>
        <w:rPr>
          <w:rFonts w:cs="URW Palladio ITU" w:ascii="URW Palladio ITU" w:hAnsi="URW Palladio ITU"/>
        </w:rPr>
        <w:t xml:space="preserve">Te janā pāramessanti maccudheyyaṃ sudu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Kaṇhaṃ dhammaṃ vippahāya sukkaṃ bhāvetha paṇḍito</w:t>
      </w:r>
    </w:p>
    <w:p>
      <w:pPr>
        <w:pStyle w:val="PlainText"/>
        <w:rPr>
          <w:rFonts w:ascii="URW Palladio ITU" w:hAnsi="URW Palladio ITU" w:cs="URW Palladio ITU"/>
        </w:rPr>
      </w:pPr>
      <w:r>
        <w:rPr>
          <w:rFonts w:cs="URW Palladio ITU" w:ascii="URW Palladio ITU" w:hAnsi="URW Palladio ITU"/>
        </w:rPr>
        <w:t xml:space="preserve">Okā anokaṃ āgamma viveke yattha dūr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Tatrābhiratimiccheyya hitvā kāme akiñcano</w:t>
      </w:r>
    </w:p>
    <w:p>
      <w:pPr>
        <w:pStyle w:val="PlainText"/>
        <w:rPr>
          <w:rFonts w:ascii="URW Palladio ITU" w:hAnsi="URW Palladio ITU" w:cs="URW Palladio ITU"/>
        </w:rPr>
      </w:pPr>
      <w:r>
        <w:rPr>
          <w:rFonts w:cs="URW Palladio ITU" w:ascii="URW Palladio ITU" w:hAnsi="URW Palladio ITU"/>
        </w:rPr>
        <w:t xml:space="preserve">Pariyodapeyya attānaṃ cittaklesehi paṇḍ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Yesaṃ sambodhi aṅgesu sammā cittaṃ subhāvitaṃ</w:t>
      </w:r>
    </w:p>
    <w:p>
      <w:pPr>
        <w:pStyle w:val="PlainText"/>
        <w:rPr>
          <w:rFonts w:ascii="URW Palladio ITU" w:hAnsi="URW Palladio ITU" w:cs="URW Palladio ITU"/>
        </w:rPr>
      </w:pPr>
      <w:r>
        <w:rPr>
          <w:rFonts w:cs="URW Palladio ITU" w:ascii="URW Palladio ITU" w:hAnsi="URW Palladio ITU"/>
        </w:rPr>
        <w:t>Ādānapaṭinissagge anupādāya ye ratā</w:t>
      </w:r>
    </w:p>
    <w:p>
      <w:pPr>
        <w:pStyle w:val="PlainText"/>
        <w:rPr>
          <w:rFonts w:ascii="URW Palladio ITU" w:hAnsi="URW Palladio ITU" w:cs="URW Palladio ITU"/>
        </w:rPr>
      </w:pPr>
      <w:r>
        <w:rPr>
          <w:rFonts w:cs="URW Palladio ITU" w:ascii="URW Palladio ITU" w:hAnsi="URW Palladio ITU"/>
        </w:rPr>
        <w:t xml:space="preserve">Khīṇāsavā jutīmanto te loke parinibbu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ārava suttaṃ t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2.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rimatī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rimañca vo bhikkhave tiraṃ desissāmi, pārimañca tīraṃ, taṃ suṇātha sādhukaṃ manasikarotha bhāsissāmīti. Evambhanteti kho te bhikkhu bhagavato paccassosuṃ. Bhagavā etadavoca: katamañca bhikkhave orimaṃ tīraṃ? Katamañca pārimaṃ tīr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o kho bhikkhave orimaṃ tīraṃ, pāṇātipātā veramaṇī pārimaṃ tīraṃ. Adinnādānā orimaṃ tīraṃ, adinnādānā veramaṇī pārimaṃ tīraṃ. Kāmesu micchācāro orimaṃ tīraṃ, kāmesu micchācārā veramaṇī pārimaṃ tīraṃ. Musāvādo orimaṃ tīraṃ, musāvādā veramaṇī pārimaṃ tīraṃ. Pisuṇā vācā orimaṃ tīraṃ, pisuṇāya vācāya veramaṇī pārimaṃ tīraṃ. Pharusā vācā orimaṃ tīraṃ, pharusāya vācāya veramaṇī pārimaṃ tīraṃ. Samphappalāpo orimaṃ tīraṃ, samphappalāpā veramaṇī pārimaṃ tīraṃ. Abhijjhā orimaṃ tīraṃ, anabhijjhā pārimaṃ tīraṃ. Vyāpādo orimaṃ tīraṃ, avyāpādo pārimaṃ tīraṃ. Micchādiṭṭhi orimaṃ tīraṃ, sammā diṭṭhi pārimaṃ tīraṃ. Idaṃ kho bhikkhave orimaṃ tīraṃ, idaṃ pārimaṃ tī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ppakā te manussesu ye janā pāragāmino athāyaṃ itarā pajā tīramevānudhāv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t xml:space="preserve">[PTS Page 254] [\q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e ca kho sammadakkhāte dhamme dhammānuvattino, </w:t>
      </w:r>
    </w:p>
    <w:p>
      <w:pPr>
        <w:pStyle w:val="PlainText"/>
        <w:rPr>
          <w:rFonts w:ascii="URW Palladio ITU" w:hAnsi="URW Palladio ITU" w:cs="URW Palladio ITU"/>
        </w:rPr>
      </w:pPr>
      <w:r>
        <w:rPr>
          <w:rFonts w:cs="URW Palladio ITU" w:ascii="URW Palladio ITU" w:hAnsi="URW Palladio ITU"/>
        </w:rPr>
        <w:t xml:space="preserve">Te janā pāramessanti maccudheyyaṃ sudu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Kaṇhaṃ dhammaṃ vippahāya sukkaṃ bhāvetha paṇḍito</w:t>
      </w:r>
    </w:p>
    <w:p>
      <w:pPr>
        <w:pStyle w:val="PlainText"/>
        <w:rPr>
          <w:rFonts w:ascii="URW Palladio ITU" w:hAnsi="URW Palladio ITU" w:cs="URW Palladio ITU"/>
        </w:rPr>
      </w:pPr>
      <w:r>
        <w:rPr>
          <w:rFonts w:cs="URW Palladio ITU" w:ascii="URW Palladio ITU" w:hAnsi="URW Palladio ITU"/>
        </w:rPr>
        <w:t xml:space="preserve">Okā anokaṃ āgamma viveke yattha dūr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atrābhiratimiccheyya hitvā kāme akiñcano</w:t>
      </w:r>
    </w:p>
    <w:p>
      <w:pPr>
        <w:pStyle w:val="PlainText"/>
        <w:rPr>
          <w:rFonts w:ascii="URW Palladio ITU" w:hAnsi="URW Palladio ITU" w:cs="URW Palladio ITU"/>
        </w:rPr>
      </w:pPr>
      <w:r>
        <w:rPr>
          <w:rFonts w:cs="URW Palladio ITU" w:ascii="URW Palladio ITU" w:hAnsi="URW Palladio ITU"/>
        </w:rPr>
        <w:t xml:space="preserve">Pariyodapeyya attānaṃ cittaklesehi paṇḍ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Yesaṃ sambodhi aṅgesu sammā cittaṃ subhāvitaṃ</w:t>
      </w:r>
    </w:p>
    <w:p>
      <w:pPr>
        <w:pStyle w:val="PlainText"/>
        <w:rPr>
          <w:rFonts w:ascii="URW Palladio ITU" w:hAnsi="URW Palladio ITU" w:cs="URW Palladio ITU"/>
        </w:rPr>
      </w:pPr>
      <w:r>
        <w:rPr>
          <w:rFonts w:cs="URW Palladio ITU" w:ascii="URW Palladio ITU" w:hAnsi="URW Palladio ITU"/>
        </w:rPr>
        <w:t>Ādānapaṭinissagge anupādāya ye ratā</w:t>
      </w:r>
    </w:p>
    <w:p>
      <w:pPr>
        <w:pStyle w:val="PlainText"/>
        <w:rPr>
          <w:rFonts w:ascii="URW Palladio ITU" w:hAnsi="URW Palladio ITU" w:cs="URW Palladio ITU"/>
        </w:rPr>
      </w:pPr>
      <w:r>
        <w:rPr>
          <w:rFonts w:cs="URW Palladio ITU" w:ascii="URW Palladio ITU" w:hAnsi="URW Palladio ITU"/>
        </w:rPr>
        <w:t xml:space="preserve">Khīṇāsavā jutīmanto te loke parinibbu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2.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 adham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ammo ca bhikkhave veditabbo anattho ca, dhammo ca veditabbo attho ca, adhammañca viditvā anatthañca, dhammañca viditvā atthañca yathā dhammo yathā attho tathā paṭipajj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adhammo ca anatth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o, adinnādānaṃ, kāmesu micchācāro, musāvādo, pisunāvācā, pharusāvācā, samphappalāpo, abhijjhā, vyāpādo, micchādiṭṭhi. Ayaṃ vuccati bhikkhave adhammo ca anatth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dhammo ca atth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veramaṇī, adinnādānā veramaṇī, kāmesu micchācārā veramaṇī, musāvādā veramaṇī, pisunāya vācāya veramaṇī, pharusāya vācāya veramaṇī, samphappalāpā veramaṇī, anabhijjhā, avyāpādo, sammādiṭṭhi, ayaṃ vuccati bhikkhave dhammo ca atth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ammo ca bhikkhave veditabbo anattho ca, dhammo ca veditabbo attho ca, adhammañca viditvā anatthañca dhammañca viditvā atthañca yathā dhammo yathā attho tathā paṭipajjitabbanti iti yaṃ taṃ vuttaṃ, idametaṃ paṭicca v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t xml:space="preserve">[PTS Page 255] [\q 2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2.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adham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ammo ca bhikkhave veditabbo, dhammo ca, anattho ca veditabbo attho ca. Adhammañca viditvā dhammañca, anatthañca viditvā atthañca yathā dhammo yathā attho tathā paṭipajjitabbanti idamavoca bhagavā, idaṃ vatvā sugato uṭṭhāyāsanā vihāraṃ pāvi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saṃ bhikkhūnaṃ acirapakkantassa bhagavato etadahosi: idaṃ kho no āvuso bhagavā saṅkhittena uddesaṃ uddisitvā vitthārena atthaṃ avibhajitvā uṭṭhāyāsanā vihāraṃ paviṭṭho, ''adhammo ca bhikkhave veditabbo dhammo ca, anattho ca veditabbo attho ca. Adhammaṃ ca viditvā dhammañca, anatthañca viditvā atthañca, yathā dhammo yathā attho tathā paṭipajj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nu kho imassa bhagavatā saṅkhittena uddesassa uddiṭṭhassa vitthārena atthaṃ avibhattassa vitthārena atthaṃ vibhaj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tesaṃ bhikkhūnaṃ etad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kho āyasmā mahā kaccāno satthu ceva saṃvaṇṇito, sambhāvito ca viññūnaṃ sabrahmacārīnaṃ, pahoti cāyasmā mahā kaccāno imassa bhagavatā saṅkhittena uddesassa uddiṭṭhassa vitthārena atthaṃ avibhattassa vitthārena atthaṃ vibhajituṃ. Yannūna mayaṃ yenāyasmā mahā kaccāno tenupasaṅkameyyāma, upasaṅkamitvā āyasmantaṃ mahā kaccānaṃ etamatthaṃ puccheyyāma. Yathā no āyasmā mahākaccāno vyākarissati, tathā naṃ dhāre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te bhikkhu yenāyasmā mahākaccāno tenupasaṅkamiṃsu. Upasaṅkamitvā āyasmatā mahā kaccānena saddhiṃ sammodiṃsu, sammodanīyaṃ kathaṃ sārāṇīyaṃ vītisāretvā ekamantaṃ nisīdiṃsu, ekamantaṃ nisinnā kho te bhikkhu āyasmantaṃ mahā kaccānaṃ etadavoc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ṃ kho no āvuso kaccāna bhagavā saṃkhittena uddesaṃ uddisitvā vitthārena atthaṃ avibhajitvā uṭṭhāyāsanā vihāraṃ paviṭṭho, ''adhammo ca bhikkhave veditabbo dhammo ca, anattho ca veditabbo attho ca, adhammañca [PTS Page 256] [\q 256/]      viditvā dhammañca anatthañca viditvā atthañca yathā dhammo yathā attho, tathā paṭipajjitabbanti''. Tesaṃ no āvuso acirapakkantassa bhagavato etadahosi: ''idaṃ kho no āvuso bhagavā saṅkhittena uddesaṃ uddisitvā vitthārena atthaṃ avibhajitvā uṭṭhāyāsanā vihāraṃ paviṭṭho. ''Adhammo ca bhikkhave veditabbo dhammo ca, anattho ca veditabbo attho ca, adhammañca viditvā dhammañca anatthañca viditvā atthañca yathā dhammo, yathā attho, tathā paṭipajj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nu kho imassa bhagavatā saṅkhittena uddesassa uddiṭṭhassa vitthārena atthaṃ avibhattassa vitthārena atthaṃ vibhajeyyā''ti tesaṃ no āvuso amhākaṃ etad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kho āyasmā mahā kaccāno satthu ceva saṃvaṇṇito, sambhāvito ca viññūnaṃ sabrahmacārīnaṃ, pahoti cāyasmā mahā kaccāno imassa bhagavatā saṅkhittena uddesassa uddiṭṭhassa vitthārena atthaṃ avibhattassa vitthārena atthaṃ vibhajituṃ. Yannūnamayaṃ yenāyasmā mahā kaccāno tenupasaṅkameyyāma, upasaṅkamitvā āyasmantaṃ mahā kaccānaṃ etamatthaṃ puccheyyāma. Yathā no āyasmā mahākaccāno vyākarissati, tathā naṃ dhāressāmā''ti. Vibhajanāyasmā mahākaccān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āthāpi āvuso puriso sāratthiko sāragavesi sārapariyesanaṃ caramāno mahato rukkhassa tiṭṭhato sāravato atikkammeva mūlaṃ, atikkamma khandhaṃ, sākhāpalāse sāraṃ pariyesitabbaṃ maññeyya, evaṃ sampadamidaṃ. Āyasmantaṃ satthari sammukhībhūte taṃ bhagavantaṃ atisitvā amhe etamatthaṃ paṭipucchitabbaṃ maññatha. Sohāvuso bhagavā jānaṃ jānāti, passaṃ passati. Cakkhubhūto ñāṇabhūto dhammabhūto brahmabhūto vattā pavattā atthassa ninnetā amatassa dātā dhammassāmī tathāgato. So ceva panetassa kālo ahosi yaṃ tumhe [PTS Page 257] [\q 257/]      bhagavantaṃ yeva upasaṅkamitvā etamatthaṃ puccheyyātha. Yathā kho1 bhagavā vyākareyya, tathā naṃ dhāreyyāt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thā n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āvuso kaccāna bhagavā jānaṃ jānāti, passaṃ passati, cakkhu bhūto ñāṇabhūto dhammabhūto brahmabhūto vattā pavattā atthassa ninnetā amatassa dātā dhammasāmī tathāgato. So ceva panetassa kālo ahosi: yaṃ mayaṃ bhagavantaṃ yeva upasaṅkamitvā etamatthaṃ puccheyyāma, yathā no bhagavā vyākareyya, tathā naṃ dhāreyyāma, apicāyasmā mahā kaccāno satthu ceva saṃvaṇṇato, sambhāvito ca viññūnaṃ sabrahmacārīnaṃ, pahoticāyasmā mahā kaccāno imassa bhagavatā saṅkhittena uddesassa uddiṭṭhassa vitthārena atthaṃ avibhattassa vitthārena atthaṃ vibhajituṃ. Vibhajatāyasmā mahā kaccāno agaruṃ karitvā1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hāvuso suṇātha, sādhukaṃ manasikarotha, bhāsissāmīti. 'Evamāvuso'ti kho te bhikkhū āyasmato mahākaccānassa paccassosuṃ. Āyasmā mahā kaccāno etadavoca: </w:t>
      </w:r>
    </w:p>
    <w:p>
      <w:pPr>
        <w:pStyle w:val="PlainText"/>
        <w:rPr/>
      </w:pPr>
      <w:r>
        <w:rPr>
          <w:rFonts w:cs="URW Palladio ITU" w:ascii="URW Palladio ITU" w:hAnsi="URW Palladio ITU"/>
        </w:rPr>
        <w:t>Yaṃ kho no āvuso bhagavā saṅkhittena uddesaṃ uddisitvā vitthārena atthaṃ avibhajitvā uṭṭhāyāsanā vihāraṃ paviṭṭho, ''adhammo ca bhikkhave veditabbo dhammo ca, anattho ca veditabbo attho ca, adhammañca viditvā dhammañca, anatthaṃ ca viditvā atthañca yathā dhammo, yathā attho, tathā paṭipajj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āvuso adhammo, katamo ca dhammo, katamo ca anattho, katamo ca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o āvuso adhammo, pāṇātipātā veramaṇī dhammo, ye ca pāṇātipāta paccayā aneke pāpakā akusalā dhammā sambhavanti, ayaṃ anattho. Pāṇātipātā veramaṇī 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innādānaṃ āvuso adhammo, adinnādānā veramaṇī dhammo, yeca adinnādānapaccayā [PTS Page 258] [\q 258/]      aneke pāpakā akusalā dhammā sambhavanti, ayaṃ anattho, adinnādānā veramaṇī 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garu karitvāt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esu micchācāro āvuso adhammo, kāmesu micchācārā veramaṇī dhammo, ye ca kāmesu micchācārapaccayā aneke pāpakā akusalā dhammā sambhavanti, ayaṃ anattho. Kāmesu micchācārā veramaṇī 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sāvādo āvuso adhammo, musāvādā veramaṇī dhammo. Yeca musāvāda paccayā aneke pāpakā akusalā dhammā sambhavanti, ayaṃ anattho, musāvādā veramaṇī 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sunā vācā āvuso adhammo, pisunāya vācāya veramaṇī dhammo, ye ca pisunā vācā paccayā aneke pāpakā akusalā dhammā sambhavanti, ayaṃ anattho. Pisunāya vācāya veramaṇī 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rusā vācā āvuso adhammo, pharusāya vācāya veramaṇī dhammo, ye ca pharusavācā paccayā aneke pāpakā akusalā dhammā sambhavanti, ayaṃ anattho. Pharusāya vācāya veramaṇī 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happalāpo āvuso adhammo, samphappalāpā veramaṇī dhammo, ye ca samphappalāpa paccayā aneke pāpakā akusalā dhammo sambhavanti, ayaṃ anattho. Samphappalāpā veramaṇī 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jjhā āvuso adhammo, anabhijjhā dhammo, ye ca abhijjhāpaccayā aneke pāpakā akusalā dhammā sambhavanti, ayaṃ anattho, anabhijjhā 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yāpādo āvuso adhammo, avyāpādo dhammo, ye ca vyāpādapaccayā aneke pāpakā akusalā dhammā sambhavanti, ayaṃ anattho, avyāpāda 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diṭṭhi āvuso adhammo sammādiṭṭhi dhammo, ye ca micchādiṭṭhi paccayā aneke pāpakā akusalā dhammā sambhavanti ayaṃ anattho, sammā diṭṭhi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no āvuso bhagavā saṅkhittena uddesaṃ uddisitvā vitthārena [PTS Page 259] [\q 259/]      atthaṃ avibhajitvā uṭṭhāyāsanā vihāraṃ paviṭṭho 'adhammo ca bhikkhave veditabbo dhammo ca, anattho ca veditabbo attho ca, adhammañca viditvā dhammañca, anatthañca viditvā atthañca, yathā dhammo yathā attho, tathā paṭipajjitabbanti''. Imassa kho ahaṃ āvuso bhagavatā saṅkhittena uddesassa uddiṭṭhassa vitthārena atthaṃ avibhattassa evaṃ vitthārena atthaṃ ājānāmi, ākaṅkhamānā ca pana tumhe āvuso bhagavantaṃ yeva upasaṅkamitvā etamatthaṃ puccheyyātha, yathā no1 bhagavā vyākaroti tathā naṃ dhāreyyā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āvusoti kho te bhikkhu āyasmato mahākaccānassa bhāsitaṃ abhinanditvā anumoditvā uṭṭhāyāsanā yena bhagavā tenupasaṅkamiṃsu, upasaṅkamitvā bhagavantaṃ abhivādetvā ekamantaṃ nisīdiṃsu, ekamantaṃ nisinnā kho te bhikkhu bhagavantaṃ etadavoc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kho no bhante bhagavā saṅkhittena uddesaṃ uddisitvā vitthārena atthaṃ avibhajitvā uṭṭhāyāsanā vihāraṃ paviṭṭho, ''adhammo ca bhikkhave veditabbo dhammo ca, anattho ca veditabbo attho ca, adhammañca viditvā dhammañca, anatthañca viditvā atthañca, yathā dhammo yathā attho tathā paṭipajjitabbanti''. Tesaṃ no bhante amhākaṃ acirapakkantassa bhagavato etadahosi: ''idaṃ kho no āvuso bhagavā saṅkhittena uddesaṃ uddisitvā vitthārena atthaṃ avibhajitvā uṭṭhāyāsanā vihāraṃ paviṭṭho ''adhammo ca bhikkhave veditabbo dhammo ca, anattho ca veditabbo attho ca adhammañca viditvā dhammañca anatthañca viditvā attañca yathā dhammo yathā attho tathā paṭipajj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nu kho imassa bhagavatā saṅkhittena uddesassa uddiṭṭhassa vitthārena atthaṃ vibhajeyyā''ti. Tesaṃ no bhante amhākaṃ etad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kho āyasmā mahā kaccāno satthuceva sammantiko sambhāvito ca viññūnaṃ sabrahmacārīnaṃ pahoti cāyasmā mahākaccāno imassa bhagavatā saṅkhittena uddesassa [PTS Page 260] [\q 260/]      uddiṭṭhassa vitthārena atthaṃ avibhattassa vitthārena atthaṃ vibhajituṃ. Yannūna mayaṃ yenāyasmā mahākaccāno tenupasaṅkameyyāma, upasaṅkamitvā āyasmantaṃ mahākaccānaṃ etamatthaṃ puccheyyāma yathā no āyasmā mahākaccāno vyākarissati tathā naṃ dhāressammā''ti. Atha kho mayaṃ bhante yenāyasmā mahākaccāno tenupasaṅkamimhā. Upapasaṅkamitvā āyasmantaṃ mahākaccānaṃ etamatthaṃ pucchimhā: tesaṃ no bhante āyasmatā mahākaccānena imehi ākārehi imehi padehi vyañjanehi attho suvibh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bhikkhave, paṇḍito bhikkhave mahākaccāno, mahāpañño bhikkhave mahākaccāno, maṃ cepi tumhe bhikkhave upasaṅkamitvā etamatthaṃ puccheyyātha ahampi cetaṃ evamevaṃ vyākareyyaṃ yathā taṃ mahākaccānena vyākataṃ. Eso cevetassa attho, evaṃ ca naṃ dhār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2.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adham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ammo ca bhikkhave veditabbo dhammo ca, anattho ca veditabbo attho ca, adhammañca viditvā dhammañca, anatthañca viditvā atthañca, yathā dhammo, yathā attho tathā paṭipajj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adhammo, katamo ca dhammo, katamo ca anattho, katamo ca attho, pāṇātipāto bhikkhave adhammo, pāṇātipātā veramaṇī dhammo, ye ca pāṇātipātapaccayā aneke pāpakā akusalā dhammā sambhavanti, ayaṃ anattho. Pāṇātipātā veramaṇī 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innādānaṃ bhikkhave adhammo, adinnādānā veramaṇī dhammo, yeca adinnādānapaccayā aneke pāpakā akusalā dhammā sambhavanti, ayaṃ anattho, adinnādānā veramaṇī 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esu micchācāro [PTS Page 261] [\q 261/]      bhikkhave adhammo, kāmesu micchācārā veramaṇī dhammo, ye ca kāmesu micchācārapaccayā aneke pāpakā akusalā dhammā sambhavanti, ayaṃ anattho. Kāmesu micchācārā veramaṇī 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sāvādo bhikkhave adhammo, musāvādā veramaṇī dhammo. Yeca musāvāda paccayā aneke pāpakā akusalā dhammā sambhavanti, ayaṃ anattho, musāvādā veramaṇī 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sunā vācā bhikkhave adhammo, pisunāya vācāya veramaṇī dhammo, ye ca pisunā vācā paccayā aneke pāpakā akusalā dhammā sambhavanti, ayaṃ anattho. Pisunāya vācāya veramaṇī 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rusā vācā bhikkhave adhammo, pharusāya vācāya veramaṇī dhammo, ye ca pharusavācā paccayā aneke pāpakā akusalā dhammā sambhavanti, ayaṃ anattho. Pharusāya vācāya veramaṇī 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happalāpo bhikkhave adhammo, samphappalāpā veramaṇī dhammo, ye ca samphappalāpa paccayā aneke pāpakā akusalā dhammo sambhavanti, ayaṃ anattho. Samphappalāpā veramaṇī 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jjhā bhikkhave adhammo, anabhijjhā dhammo, ye ca abhijjhāpaccayā aneke pāpakā akusalā dhammā sambhavanti, ayaṃ anattho, anabhijjhā 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yāpādo bhikkhave adhammo, avyāpādo dhammo, ye ca vyāpādapaccayā aneke pāpakā akusalā dhammā sambhavanti, ayaṃ anattho, avyāpāda 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ādiṭṭhi bhikkhave adhammo sammādiṭṭhi dhammo, ye ca micchādiṭṭhi paccayā aneke pāpakā akusalā dhammā sambhavanti ayaṃ anattho, sammā diṭṭhipaccayā ca aneke kusalā dhammā bhāvanā pāripūriṃ gacchanti, ayaṃ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ammo ca bhikkhave veditabbo dhammo ca, anattho ca veditabbo attho ca. Adhammañca viditvā dhammañca, anatthañca viditvā atthañca yathā dhammo yathā attho, tathā paṭipajjitabbanti''. Iti yaṃ taṃ vuttaṃ idametaṃ paṭiccav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2.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nidā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ampahaṃ bhikkhave tividhaṃ vadāmi lobhahetukampi dosahetukampi mohahetukampi. Adinnādānampahaṃ bhikkhave kividhaṃ vadāmi lobhahetukampi dosahetukampi mohahetukampi. Kāmesu micchācārampahaṃ bhikkhave tividhaṃ vadāmi lobhahetukampi dosahetukampi mohahetukampi. Musāvādampahaṃ bhikkhave tividhaṃ vadāmi lobhahetukampi dosahetukampi mohahetukampi. Pisuṇaṃvācampahaṃ bhikkhave tividhaṃ vadāmi lobhahetukampi dosahetukampi mohahetukampi. Pharusaṃvācampahaṃ bhikkhave tividhaṃ vadāmi lobhahetukampi dosahetukampi mohahetukampi. Samphappalāpampahaṃ bhikkhave tividhaṃ vadāmi lobhahetukampi dosahetukampi mohahetukampi. Abhijjhampahaṃ [PTS Page 262] [\q 262/]      bhikkhave tividhaṃ vadāmi lobhahetukampi dosahetukampi mohahetukampi. Vyāpādampahaṃ bhikkhave tividhaṃ vadāmi lobhahetukampi dosahetukamapi mohahetukampi. Micchādiṭṭhimpahaṃ bhikkhave tividhaṃ vadāmi lobhahetukampi dosahetukampi mohahetukam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bhikkhave lobho kammanidānasambhavo, doso kammanidānasambhavo, moho kammanidānasambhavo. Lobhakkhayā kammanidānasaṅkhayo, dosakkhayā kammanidānasaṅkhayo, mohakkhayā kammanidānasaṅkh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2.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arikkaman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parikkamano ayaṃ bhikkhave dhammo, nāyaṃ dhammo aparikkamano. Kathañca bhikkhave saparikkamano ayaṃ dhammo, nāyaṃ dhammo aparikkama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issa bhikkhave pāṇātipātā veramaṇī parikkamanaṃ hoti. Adinnādānassa bhikkhave adinnādānā veramaṇī parikkamanaṃ hoti. Kāmesu micchācārissa1 bhikkhave kāmesu micchācārā veramaṇī parikkamanaṃ hoti. Musāvādissa2 bhikkhave musāvādā veramaṇī parikkama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mesu miccachācārassa, sī. Mu. </w:t>
      </w:r>
    </w:p>
    <w:p>
      <w:pPr>
        <w:pStyle w:val="PlainText"/>
        <w:rPr>
          <w:rFonts w:ascii="URW Palladio ITU" w:hAnsi="URW Palladio ITU" w:cs="URW Palladio ITU"/>
        </w:rPr>
      </w:pPr>
      <w:r>
        <w:rPr>
          <w:rFonts w:cs="URW Palladio ITU" w:ascii="URW Palladio ITU" w:hAnsi="URW Palladio ITU"/>
        </w:rPr>
        <w:t xml:space="preserve">2. Musāvādassa,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sunāvācassa bhikkhave pisunāvācā veramaṇī parikkamanaṃ hoti. Pharusāvācassa bhikkhave pharusāya vācāya veramaṇī parikkamanaṃ hoti. Samphappalāpissa1 bhikkhave samphappalāpā veramaṇī parikkamanaṃ hoti. Abhijjhālussa bhikkhave anabhijjhā parikkamanaṃ hoti. Vyāpannassa2 bhikkhave avyāpādo parikkamanaṃ hoti. Micchādiṭṭhikassa3 bhikkhave sammā diṭṭhi parikkaman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kho bhikkhave, saparikkamano ayaṃ dhammo nāyaṃ dhammo aparikkamanoti. </w:t>
      </w:r>
    </w:p>
    <w:p>
      <w:pPr>
        <w:pStyle w:val="PlainText"/>
        <w:rPr>
          <w:rFonts w:ascii="URW Palladio ITU" w:hAnsi="URW Palladio ITU" w:cs="URW Palladio ITU"/>
        </w:rPr>
      </w:pPr>
      <w:r>
        <w:rPr>
          <w:rFonts w:cs="URW Palladio ITU" w:ascii="URW Palladio ITU" w:hAnsi="URW Palladio ITU"/>
        </w:rPr>
        <w:t xml:space="preserve">[PTS Page 263] [\q 263/]      </w:t>
      </w:r>
    </w:p>
    <w:p>
      <w:pPr>
        <w:pStyle w:val="PlainText"/>
        <w:rPr>
          <w:rFonts w:ascii="URW Palladio ITU" w:hAnsi="URW Palladio ITU" w:cs="URW Palladio ITU"/>
        </w:rPr>
      </w:pPr>
      <w:r>
        <w:rPr>
          <w:rFonts w:cs="URW Palladio ITU" w:ascii="URW Palladio ITU" w:hAnsi="URW Palladio ITU"/>
        </w:rPr>
        <w:t>10. 4. 2.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nd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pāvāyaṃ4 viharati cundassa kammāra puttassa ambavane. Atha kho cundo kammāraputto yena bhagavā tenupasaṅkami. Upasaṅkamitvā bhagavantaṃ abhivādetvā ekamantaṃ nisīdi. Ekamantaṃ nisinno kho cundaṃ kammāraputtaṃ bhagavā etadavoca: kassa no tvaṃ cunda soceyyāni roceyyāsīti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rāhmaṇā bhante pacchābhūmakā kamaṇḍalukā sevālamālikā aggiparicārakā6 udakorohakā soceyyāni paññāpenti. Tesāhaṃ soceyyāni roce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kathaṃ pana cunda, brāhmaṇā pacchābhūmakā kamaṇḍalukā sevālamālikā aggiparicārikā udakorohakā soceyyānī paññāpe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ante brāhmaṇā pacchā bhūmakā kamaṇḍalukā sevālamālakā aggiparicārikā udakorohakā te sāvake7 evaṃ samādapenti: ''ehi tvaṃ ambho purisa, kālasseva8 uṭṭhahantova9 sayanamhā paṭhaviṃ āmaseyyāsi, no ce paṭhaviṃ āmaseyyāsi allāni gomayāni āmaseyyāsi, no ce allāni gomayāni āmaseyyāsi haritāni tiṇāni āmaseyy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phappalāpassa  sīmu 5. Rocesīti  machasaṃ. </w:t>
      </w:r>
    </w:p>
    <w:p>
      <w:pPr>
        <w:pStyle w:val="PlainText"/>
        <w:rPr>
          <w:rFonts w:ascii="URW Palladio ITU" w:hAnsi="URW Palladio ITU" w:cs="URW Palladio ITU"/>
        </w:rPr>
      </w:pPr>
      <w:r>
        <w:rPr>
          <w:rFonts w:cs="URW Palladio ITU" w:ascii="URW Palladio ITU" w:hAnsi="URW Palladio ITU"/>
        </w:rPr>
        <w:t xml:space="preserve">2. Vyāpanana cittassa  machasaṃ 6. Aggiparicārikā  machasaṃ. </w:t>
      </w:r>
    </w:p>
    <w:p>
      <w:pPr>
        <w:pStyle w:val="PlainText"/>
        <w:rPr>
          <w:rFonts w:ascii="URW Palladio ITU" w:hAnsi="URW Palladio ITU" w:cs="URW Palladio ITU"/>
        </w:rPr>
      </w:pPr>
      <w:r>
        <w:rPr>
          <w:rFonts w:cs="URW Palladio ITU" w:ascii="URW Palladio ITU" w:hAnsi="URW Palladio ITU"/>
        </w:rPr>
        <w:t xml:space="preserve">3. Micchādiṭṭhissa  machasaṃ. 7. Sāvakaṃ  machasaṃ, sīmu. </w:t>
      </w:r>
    </w:p>
    <w:p>
      <w:pPr>
        <w:pStyle w:val="PlainText"/>
        <w:rPr>
          <w:rFonts w:ascii="URW Palladio ITU" w:hAnsi="URW Palladio ITU" w:cs="URW Palladio ITU"/>
        </w:rPr>
      </w:pPr>
      <w:r>
        <w:rPr>
          <w:rFonts w:cs="URW Palladio ITU" w:ascii="URW Palladio ITU" w:hAnsi="URW Palladio ITU"/>
        </w:rPr>
        <w:t xml:space="preserve">4. Vāpāyaṃ  machasaṃ. 8. Sakālasseva  syā. </w:t>
      </w:r>
    </w:p>
    <w:p>
      <w:pPr>
        <w:pStyle w:val="PlainText"/>
        <w:rPr>
          <w:rFonts w:ascii="URW Palladio ITU" w:hAnsi="URW Palladio ITU" w:cs="URW Palladio ITU"/>
        </w:rPr>
      </w:pPr>
      <w:r>
        <w:rPr>
          <w:rFonts w:cs="URW Palladio ITU" w:ascii="URW Palladio ITU" w:hAnsi="URW Palladio ITU"/>
        </w:rPr>
        <w:t xml:space="preserve">9. Uṭṭhahanto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e haritāni tiṇāni āmaseyyāsi aggiṃ paricareyyāsi, no ce aggiṃ paricareyyāsi pañjaliko ādiccaṃ namasseyyāsi, no ce pañjaliko ādiccaṃ namasseyyāsi sāyatatiyakaṃ udakaṃ oroheyyāsīti. Evaṃ kho bhante brāhmaṇā pacchābhūmakā kamaṇḍalukā sevālamālikā aggiparicārakā udakorohakā soceyyāni paññāpenti. Tesāhaṃ soceyyāni roce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hā kho cunda brāhmaṇā pacchābhūmakā kamaṇḍalukā sevālamālikā aggiparicārakā udakorohakā soceyyāni paññāpenti. Aññathā ca [PTS Page 264] [\q 264/]      pana ariyassa vinaye soceyy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kathaṃ pana bhante ariyassa vinaye soceyyaṃ hoti? Sādhu me bhante bhagavā tathā dhammaṃ desetu yathā ariyassa vinaye soceyyaṃ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hi cunda suṇāhi, sādhukaṃ manasikarohi, bhāsissāmīti. Evaṃ bhanteti kho cundo kammāraputto bhagavato paccassosī.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vidhaṃ kho cunda kāyena asoceyyaṃ hoti, catubbidhaṃ vācāya asoceyyaṃ hoti, tividhaṃ manasā asocey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cunda tividhaṃ kāyena asoceyy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cunda ekacco pāṇātipātī hoti luddo lohitapāṇī hatapahaṭe1 niviṭṭho adayāpanno sabbapāṇa bhūt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dinnādāyī hoti yaṃ taṃ parassa paracittūpakaraṇaṃ gāmagataṃ vā araññagataṃ vaṃ, taṃ adinnaṃ theyyasaṅkhātaṃ ādā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āmesu micchācārī hoti yā tā māturakkhitā piturakkhitā mātāpiturakkhitā bhāturakkhitā bhagiṇirakkhitā ñātirakkhitā dhammarakkhitā sassāmikā saparidaṇḍā antamaso mālāgulaparikkhittāpi. Tathārūpāsu cārittaṃ āpajj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cunda kāyena asocey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atapahat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cunda catubbidhaṃ vācāya asoceyy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dha cunda ekacco musāvādī hoti sabhāgato1 vā parisagato2 vā ñātimajjha gato vā pūgamajjhagato vā rājakulamajjhagato vā abhinīto sakkhipuṭṭho ''ehambho purisa yaṃ jānāsi taṃ vadehī'ti'. So ajānaṃ vā āha 'jānāmī'ti, jānaṃ vā āha 'na jānāmī' ti apassaṃ vā āha 'passāmī'ti. * Passaṃ vā āha 'na passāmī'ti. Iti [PTS Page 265] [\q 265/]      attahetu vā parahetu vā āmisakiñcikkhahetu vā sampajānamusā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isunāvāco hoti ito sutvā amutra akkhātā imesaṃ bhedāya, amutra vā sutvā imesaṃ akkhātā amūsaṃ bhedāya. Iti samaggānaṃ vā bhettā bhinnānaṃ vā anuppadātā vaggārāmo vaggarato vagganandī vaggakaraṇ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harusavāco hoti yā sā vācā aṇḍakā kakkasā parakaṭukā parābhisajjanī kodhasāmantā asamādhisaṃvattanikā, tathārūp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Samphappalāpī hoti akālavādī abhūtavādī anatthavādī adhammavādī avinayavādī anidhānavatiṃ vācaṃ bhāsitā hoti akālena anapadesaṃ apariyantavatiṃ anatthasaṃhitaṃ. Evaṃ kho cunda catubbidhaṃ vācāya asoceyyaṃ hoti. Kathañca cunda tividhaṃ manasā asoceyy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Idha cunda ekacco abhijjhālū hoti yaṃ taṃ parassa paravittūpakaraṇaṃ taṃ abhijjhitā hoti, ''aho vata yaṃ parassa taṃ mama assā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Vyāpannacitto hoti paduṭṭhamanasaṅkappo ''ime sattā haññantu vā bajjhantu vā ucchijjantu vā vinassantu vā mā vā ahesuṃ iti vā''ti.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Micchādiṭṭhiko hoti viparītadassano, ''natthi dinnaṃ natthi yiṭṭhaṃ natthi hutaṃ natthi sukaṭadukkaṭānaṃ kammānaṃ phalaṃ vipāko natthi ayaṃ loko natthi paroloko natthi mātā natthi pitā natthi sattā opapātikā natthi loke samaṇabrāhmaṇā sammaggatā sammāpaṭipannā ye imañca lokaṃ parañca lokaṃ sayaṃ abhiññā sacchikatvā paved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cunda tividhaṃ manasā asoceyy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bhaggato  machasaṃ. </w:t>
      </w:r>
    </w:p>
    <w:p>
      <w:pPr>
        <w:pStyle w:val="PlainText"/>
        <w:rPr>
          <w:rFonts w:ascii="URW Palladio ITU" w:hAnsi="URW Palladio ITU" w:cs="URW Palladio ITU"/>
        </w:rPr>
      </w:pPr>
      <w:r>
        <w:rPr>
          <w:rFonts w:cs="URW Palladio ITU" w:ascii="URW Palladio ITU" w:hAnsi="URW Palladio ITU"/>
        </w:rPr>
        <w:t xml:space="preserve">2. Parisaggato  machasaṃ. </w:t>
      </w:r>
    </w:p>
    <w:p>
      <w:pPr>
        <w:pStyle w:val="PlainText"/>
        <w:rPr/>
      </w:pPr>
      <w:r>
        <w:rPr>
          <w:rFonts w:cs="URW Palladio ITU" w:ascii="URW Palladio ITU" w:hAnsi="URW Palladio ITU"/>
        </w:rPr>
        <w:t xml:space="preserve">3. Aho vatāyaṃ parassa taṃ mama assāti.  Sīmu. *So ajānaṃ vā ahaṃ jānāmīti, jānaṃ vā ahaṃ na jānāmīti, apassaṃ vā ahaṃ passāmīti, passā vā ahaṃ na passāmīti. [Pts.] </w:t>
      </w:r>
    </w:p>
    <w:p>
      <w:pPr>
        <w:pStyle w:val="PlainText"/>
        <w:rPr>
          <w:rFonts w:ascii="URW Palladio ITU" w:hAnsi="URW Palladio ITU" w:cs="URW Palladio ITU"/>
        </w:rPr>
      </w:pPr>
      <w:r>
        <w:rPr>
          <w:rFonts w:cs="URW Palladio ITU" w:ascii="URW Palladio ITU" w:hAnsi="URW Palladio ITU"/>
        </w:rPr>
        <w:t xml:space="preserve">4. Mā vā ahesun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t xml:space="preserve">[PTS Page 266] [\q 2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cunda dasa akusalakammapathā. Imehi kho cunda dasahi akusalehi kammapathehi samannāgato kālasseva vuṭṭhahantova sayanambhā paṭhaviñcepi āmasati asuciyeva hoti. No cepi paṭhaviṃ āmasati asuciyeva hoti, allāni cepi gomayāni āmasati asuciyeva hoti, no cepi allāni gomayāni āmasati asuciyeva hoti, haritāni cepi tiṇāni āmasati asuciyeva hoti, no cepi haritāni tiṇāni āmasati asuciyeva hoti, aggiñcepi paricarati asuciyeva hoti, no cepi aggiṃ paricarati asuciyeva hoti, pañjaliko cepi ādiccaṃ namassati asuciyeva hoti, no cepi pañjaliko ādiccaṃ namassati asuciyeva hoti, sāyatatiyakañcepi udakaṃ orohati asuciyeva hoti, no cepi sāyatatiyakaṃ udakaṃ orohati asuciyev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ssa he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cunda dasa akusalakammapathā asuciyeva1 honti, asucikaraṇā ca. Imesaṃ pana cunda dasannaṃ akusalānaṃ kammapathānaṃ samannāgamanahetu nirayo paññāyati, tiracchānayoni paññāyati, pettivisayo paññāyati, yā vā pana aññāpi2 kāci duggatiyo. </w:t>
      </w:r>
    </w:p>
    <w:p>
      <w:pPr>
        <w:pStyle w:val="PlainText"/>
        <w:rPr/>
      </w:pPr>
      <w:r>
        <w:rPr>
          <w:rFonts w:cs="URW Palladio ITU" w:ascii="URW Palladio ITU" w:hAnsi="URW Palladio ITU"/>
        </w:rPr>
        <w:t xml:space="preserve">Tividhaṃ kho cunda kāyena soceyyaṃ hoti, catubbidhaṃ vācāya soceyyaṃ hoti, tividhaṃ manasā socey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cunda tividhaṃ kāyena soceyy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cunda ekacco pāṇātipātaṃ pahāya pāṇātipātā paṭivirato hoti, nihitadaṇḍo nihitasattho lajjī dayāpanno sabbapāṇabhūtahitānukampī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dinnādānaṃ pahāya adinnādānā paṭivirato hoti, yaṃ taṃ parassa paracittūpakaraṇaṃ gāmagataṃ vā araññagataṃ vā, na taṃ adinnaṃ theyyasaṅkhātaṃ ādā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āmesu micchācāraṃ pahāya kāmesu micchācārā paṭivirato hoti. Yā tā māturakkhitā piturakkhitā mātāpiturakkhitā bhāturakkhitā bhaginirakkhitā ñātirakkhitā4 dhammarakkhitā sassāmikā saparidaṇḍā [PTS Page 267] [\q 267/]      antamaso mālāgulaparikkhittāpi, tathārūpāsu na cārittaṃ āpajj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cunda tividhaṃ kāyena socey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uci cecava  syā. </w:t>
      </w:r>
    </w:p>
    <w:p>
      <w:pPr>
        <w:pStyle w:val="PlainText"/>
        <w:rPr>
          <w:rFonts w:ascii="URW Palladio ITU" w:hAnsi="URW Palladio ITU" w:cs="URW Palladio ITU"/>
        </w:rPr>
      </w:pPr>
      <w:r>
        <w:rPr>
          <w:rFonts w:cs="URW Palladio ITU" w:ascii="URW Palladio ITU" w:hAnsi="URW Palladio ITU"/>
        </w:rPr>
        <w:t xml:space="preserve">2. Yā vā panaññāpi  machasaṃ. </w:t>
      </w:r>
    </w:p>
    <w:p>
      <w:pPr>
        <w:pStyle w:val="PlainText"/>
        <w:rPr/>
      </w:pPr>
      <w:r>
        <w:rPr>
          <w:rFonts w:cs="URW Palladio ITU" w:ascii="URW Palladio ITU" w:hAnsi="URW Palladio ITU"/>
        </w:rPr>
        <w:t xml:space="preserve">3. Duggati hoti  syā. </w:t>
      </w:r>
    </w:p>
    <w:p>
      <w:pPr>
        <w:pStyle w:val="PlainText"/>
        <w:rPr>
          <w:rFonts w:ascii="URW Palladio ITU" w:hAnsi="URW Palladio ITU" w:cs="URW Palladio ITU"/>
        </w:rPr>
      </w:pPr>
      <w:r>
        <w:rPr>
          <w:rFonts w:cs="URW Palladio ITU" w:ascii="URW Palladio ITU" w:hAnsi="URW Palladio ITU"/>
        </w:rPr>
        <w:t xml:space="preserve">4. Gotatarakkhitā dhammarakkhit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cunda catubbidhaṃ vācāya soceyy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dha cunda ekacco musāvādaṃ pahāya musāvādā paṭivirato hoti, sabhāgato vā parisagato vā ñātimajjhagato vā pūgamajjhagato vā rājakulamajjhagato vā abhinīto sakkhipuṭṭho, ''ehambho purisa yaṃ jānāsi, taṃ vadehī''ti so ajānaṃ vā āha 'na jānāmī'ti, 'jānaṃ vā āha jānāmī'ti, apassaṃ vā āha 'na passāmī'ti, passaṃ vā āha 'passāmī'ti. Iti attahetu vā parahetu vā āmisakiñcikkhahetu vā na sampajānamusā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isunā vācaṃ pahāya pisunāya vācāya paṭivirato hoti. Na ito sutvā amutra akkhātā imesaṃ bhedāya. Na amutra vā sutvā imesaṃ akkhātā amūsaṃ bhedāya. Iti bhinnānaṃ vā sandhātā sahitānaṃ vā anuppadātā samaggārāmo samaggarato samagganandī samaggakaraṇa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harusaṃ vācaṃ pahāya pharusāya vācāya paṭivirato hoti yā sā vācā nelā kaṇṇasukhā pemaṇīyā hadayaṅgamā porī bahujanakantā bahujanamanāpā, tathārūp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amphappalāpaṃ pahāya samphappalāpā paṭivirato hoti, kālavādī bhūtavādī atthavādī dhammavādī vinayavādī nidhānavatiṃ vācaṃ bhāsitā hoti kālena sāpadesaṃ pariyantavatiṃ atthasaṃ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cunda catubbidhaṃ vācāya socey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cunda tividhaṃ manasā soceyy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Idha cunda ekacco anabhijjhālū hoti, yaṃ taṃ parassa paracittūpakaraṇaṃ, taṃ nābhijjhitā hoti aho vata yaṃ parassa taṃ mama 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vyāpannacitto hoti appaduṭṭhamanasaṃkappo, ''ime sattā averā avyāpajjā anīghā sukhī attānaṃ pariharantu''ti. </w:t>
      </w:r>
    </w:p>
    <w:p>
      <w:pPr>
        <w:pStyle w:val="PlainText"/>
        <w:rPr>
          <w:rFonts w:ascii="URW Palladio ITU" w:hAnsi="URW Palladio ITU" w:cs="URW Palladio ITU"/>
        </w:rPr>
      </w:pPr>
      <w:r>
        <w:rPr>
          <w:rFonts w:cs="URW Palladio ITU" w:ascii="URW Palladio ITU" w:hAnsi="URW Palladio ITU"/>
        </w:rPr>
        <w:t xml:space="preserve">1. Taṃ anabhijjhitā hoti  machasaṃ. </w:t>
      </w:r>
    </w:p>
    <w:p>
      <w:pPr>
        <w:pStyle w:val="PlainText"/>
        <w:rPr>
          <w:rFonts w:ascii="URW Palladio ITU" w:hAnsi="URW Palladio ITU" w:cs="URW Palladio ITU"/>
        </w:rPr>
      </w:pPr>
      <w:r>
        <w:rPr>
          <w:rFonts w:cs="URW Palladio ITU" w:ascii="URW Palladio ITU" w:hAnsi="URW Palladio ITU"/>
        </w:rPr>
        <w:t xml:space="preserve">2. Ime sattā avaro hontu avyāpajjhā anīghā sukhī attānaṃ pariharant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Sammādiṭṭhiko [PTS Page 268] [\q 268/]      hoti aviparītadassano, ''atthi dinnaṃ, atthi yiṭṭhaṃ, atthi hutaṃ, atthi sukaṭadukkaṭānaṃ kammānaṃ phalaṃ vipāko, atthi ayaṃ lokā atthi paro loko, atthi mātā, atthi pitā, atthi satto opapātikā, atthi loke samaṇabrāhmaṇā sammaggatā sammāpaṭipannā, ye imaṃ ca lokaṃ parañca lokaṃ sayaṃ abhiññā sacchikatvā paved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cunda tividhaṃ manasā socey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cunda dasa kusalakammap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dasahi kusalakammapathehi samannāgato kālasseva uṭṭhahantova sayanambhā paṭhaviṃ cepi āmasati, suciyeva hoti. No cepi paṭhaviṃ āmasati, suci yeva hoti. Allāni cepi gomayāni āmasati suciyeva hoti. No cepi allāni gomayāni āmasati, suciyeva hoti. Haritāni cepi tiṇāni āmasati, suciyeva hoti no cepi haritāni tiṇāni āmasati, suciyeva hoti aggiñcepi paricarati, suciyeva hoti. No cepi aggiṃ paricarati, suciyeva hoti pañjaliko cepi ādiccaṃ namassati, suciyeva hoti. No cepi pañjaliko ādiccaṃ namassati, suciyeva hoti. Sāyatatiyakañcepi udakaṃ orohati, suciyeva hoti. No cepi sāyatatiyakaṃ udakaṃ orohati, suciyev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ssa h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cunda dasa kusalakammapathā suciyeva honti, sucikaraṇā ca imesañca pana cunda dasannaṃ kusalānaṃ kammapathānaṃ samannāgamanahetu devā paññāyanti, manussā paññāyanti, yā vā panaññāpi kāci sugat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cundo kammāraputt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kkantaṃ bhante abhikkantaṃ bhante, seyyathāpi bhante, nikkujjitaṃ vā ukkujjeyya paṭicchannaṃ vā vivareyya, mūḷhassa vā maggaṃ ācikkheyya, andhakāre vā telapajjotaṃ dhāreyya cakkhumanto rūpāni dakkhinti. Evameva bhotā gotamena anekapariyāyena dhammo pakāsito. Ete mayaṃ bhavantaṃ gotamaṃ saraṇaṃ gacchāmi dhammañca bhikkhu saṅghañca. Upāsakaṃ maṃ bhante bhagavā dhāretu ajjatagge pāṇupetaṃ saraṇaṃ gatanti. </w:t>
      </w:r>
    </w:p>
    <w:p>
      <w:pPr>
        <w:pStyle w:val="PlainText"/>
        <w:rPr>
          <w:rFonts w:ascii="URW Palladio ITU" w:hAnsi="URW Palladio ITU" w:cs="URW Palladio ITU"/>
        </w:rPr>
      </w:pPr>
      <w:r>
        <w:rPr>
          <w:rFonts w:cs="URW Palladio ITU" w:ascii="URW Palladio ITU" w:hAnsi="URW Palladio ITU"/>
        </w:rPr>
        <w:t xml:space="preserve">[PTS Page 269] [\q 2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2.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ṇussoṇī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jāṇussoṇī brāhmaṇo yena bhagavā tenupasaṅkami. Upasaṅkamitvā bhagavatā saddhiṃ sammodi. Sammodanīyaṃ kathaṃ sārāṇīyaṃ vītisāretvā ekamantaṃ nisīdi, ekamantaṃ nisinno kho jāṇussoṇī brāhmaṇ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yamassu bho gotama brāhmaṇā nāma dānāni dema saddhāni karoma: ''idaṃ dānaṃ petānaṃ ñātisālohitānaṃ upakappatu, idaṃ dānaṃ petā ñātisālohitā paribhuñjantu'ti. Kacci taṃ bho gotama dānaṃ petānaṃ ñātisālohitānaṃ upakappati? Kacci te petā ñātisālohitā taṃ dānaṃ paribhuñjanti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āne kho brāhmaṇa upakappati, no aṭṭhā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1 bho gotama ṭhānaṃ? Katamaṃ aṭṭh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rāhmaṇa ekacco pāṇātipātī hoti, adinnādāyī hoti kāmesu micchācārī hoti, musāvādī hoti, pisunavāco hoti, pharusavāco hoti, samphappalāpī hoti, abhijjhālū hoti, vyāpannacitto hoti, micchādiṭṭhiko hoti, so kāyassabhedā paraṃ maraṇā nirayaṃ upapajjati. Yo nerayikānaṃ sattānaṃ āhāro tena so tattha yāpeti, tena so tattha tiṭṭhati. Idampi kho brāhmaṇa aṭṭhānaṃ yattha ṭhitassa taṃ dānaṃ na upakap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rāhmaṇa ekacco pāṇātipātī hoti, adinnādāyī hoti, kāmesu micchācārī hoti, musāvādī hoti, pisunavāco hoti, pharusāvāco hoti, samphappalāpī hoti, abhijjhālū hoti, vyāpannacitto hoti, micchādiṭṭhiko hoti. So kāyassa bhedā parammaraṇā tiracchānayoniṃ upapajjati. Yo tiracchānayonikānaṃ sattānaṃ āhāro tena so tattha yāpeti, tena so tattha tiṭṭhati. Idampi kho brāhmaṇa aṭṭhānaṃ, yattha ṭhitassa taṃ dānaṃ na upakap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rāhmaṇa ekacco pāṇātipātā paṭivirato hoti, adinnādānā paṭivirato hoti, kāmesu micchācārā paṭivirato hoti, musāvādā paṭivirato hoti, pisunāya [PTS Page 270] [\q 270/]      vācāya paṭivirato hoti, pharusāya vācāya paṭivirato hoti, samphappalāpā paṭivirato hoti, anabhijjhālū hoti, avyāpannacitto hoti, sammādiṭṭhiko hoti. So kāyassa bhedā parammaraṇā manussānaṃ sahavyataṃ upapajjati. Yo manussānaṃ āhāro tena so tattha yāpeti, tena so tattha tiṭṭhati. Idampi kho brāhmaṇa aṭṭhānaṃ, yattha ṭhitassa taṃ dānaṃ na upakap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mañca pan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rāhmaṇa ekacco pāṇātipātā paṭivirato hoti, adinnādānā paṭivirato hoti, kāmesu micchācārā paṭivirato hoti, musāvādā paṭivirato hoti, pisunāya vācāya paṭivirato hoti, pharusāya vācāya paṭivirato hoti, samphappalāpā paṭivirato hoti, anabhijjhālū hoti, avyāpannacitto hoti, sammādiṭṭhiko hoti. So kāyassa bhedā parammaraṇā devānaṃ sahavyataṃ upapajjati. Yo devānaṃ āhāro tena so tattha yāpeti, tena so tattha tiṭṭhati. Idampi kho brāhmaṇa aṭṭhānaṃ, yattha ṭhitassa taṃ dānaṃ na upakap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rāhmaṇa ekacco pāṇātipātī hoti, adinnādāyī hoti, kāmesu micchācārī hoti, musāvādī hoti, pisunavāco hoti, parusāvāco hoti, samphappalāpī hoti, abhijjhālū hoti, vyāpannacitto hoti, micchādiṭṭhiko hoti. So kāyassa bhedā paraṃ maraṇā petti visayaṃ upapajjati. Yo pettivesayikānaṃ sattānaṃ āhāro, tena so tattha yāpeti. Tena so tattha tiṭṭhati. Yaṃ vā panassa anuppavecchanti2 mittā vā amaccā vā ñāti vā sālohitā vā, tena so tattha yāpeti. Tena so tattha tiṭṭhati. Idaṃ kho brāhmaṇa ṭhānaṃ, yattha ṭhitassa taṃ dānaṃ upakapp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pana bho gotama so peto ñātisālohito taṃ ṭhānaṃ anuppanno hoti, ko taṃ dānaṃ paribhuñ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epissa brāhmaṇa petā ñāti sālohitā taṃ ṭhānaṃ anupapattā honti. Te taṃ dānaṃ paribhuñjan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pana bho gotama so ceva peto ñātisālohito taṃ ṭhānaṃ anupapanno hoti, aññepissa petā ñātisālohitā taṃ ṭhānaṃ anupapannā hontī. Ko taṃ dānaṃ paribhuñjatī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ānaṃ kho etaṃ brāhmaṇa, anavakāso yaṃ taṃ ṭhānaṃ vicittaṃ assa iminā dīghena addhunā yadidaṃ [PTS Page 271] [\q 271/]      petehi ñāti sālohitehi. Api ca brāhmaṇa dāyakopi anipph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ānepi bhavaṃ gotamo parikappaṃ vadatīti? Aṭṭhānepi kho ahaṃ brāhmaṇa parikappaṃ vad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ttha ṭhitassa taṃdānaṃ upakappati  machasaṃ. </w:t>
      </w:r>
    </w:p>
    <w:p>
      <w:pPr>
        <w:pStyle w:val="PlainText"/>
        <w:rPr>
          <w:rFonts w:ascii="URW Palladio ITU" w:hAnsi="URW Palladio ITU" w:cs="URW Palladio ITU"/>
        </w:rPr>
      </w:pPr>
      <w:r>
        <w:rPr>
          <w:rFonts w:cs="URW Palladio ITU" w:ascii="URW Palladio ITU" w:hAnsi="URW Palladio ITU"/>
        </w:rPr>
        <w:t>2. Mittāmaccā vā ñātisālohitā v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rāhmaṇa ekacco pāṇātipātī hoti. Adinnādāyī hoti, kāmesu micchācārī hoti, musāvādī hoti, pisunāvāco hoti, pharusavāco hoti, samphappalāpī hoti, abhijjhālū hoti, vyāpannacitto hoti, micchādiṭṭhiko hoti, so dātā hoti, samaṇassa vā brāhmaṇassa vā annaṃ pānaṃ vatthaṃ yānaṃ mālāgandhavilepanaṃ, seyyāvasathapadīpeyyaṃ. So kāyassa bhedā paraṃ maraṇā hatthinaṃ sahavyataṃ upapajjati. So tattha lābhī hoti annassa pānassa mālā nānālaṅkār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brahmaṇa idha pāṇātipātī, adinnādāyī, kāmesu micchācārī, musāvādī, pisunavāco, pharusavāco, samphappalāpī, abhijjhālū, vyāpannacitto, micchādiṭṭhiko, tena so kāyassabhedā parammaraṇā hatthīnaṃ sahavyataṃ upapajjati. Yaṃ ca kho so dātā hoti samaṇassa vā brāhmaṇassa vā annaṃ pānaṃ vatthaṃ yānaṃ mālāgandhavilepanaṃ, seyyāvasathapadīpeyyaṃ, tena so tattha lābhī hoti annassa pānassa mālā nānālaṃkār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rāhmaṇa ekacco pāṇātipātī hoti. Adinnādāyī hoti, kāmesu micchācārī hoti, musāvādī hoti, pisunāvāco hoti, pharusavāco hoti, samphappalāpī hoti, abhijjhālū hoti, vyāpannacitto hoti, micchādiṭṭhiko hoti, so dātā hoti, samaṇassa vā brāhmaṇassa vā annaṃ pānaṃ vatthaṃ yānaṃ mālāgandhavilepanaṃ, seyyāvasathapadīpeyyaṃ. So kāyassa bhedā paraṃ maraṇā assānaṃ sahavyataṃ upapajjati. So tattha lābhī hoti annassa pānassa mālā nānālaṅkār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rāhmaṇa ekacco pāṇātipātī hoti. Adinnādāyī hoti, kāmesu micchācārī hoti, musāvādī hoti, pisunāvāco hoti, pharusavāco hoti, samphappalāpī hoti, abhijjhālū hoti, vyāpannacitto hoti, micchādiṭṭhiko hoti, so dātā hoti, samaṇassa vā brāhmaṇassa vā annaṃ pānaṃ vatthaṃ yānaṃ mālāgandhavilepanaṃ, seyyāvasathapadīpeyyaṃ. So kāyassa bhedā paraṃ maraṇā gunnaṃ sahavyataṃ upapajjati. So tattha lābhī hoti annassa pānassa mālā nānālaṅkār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rāhmaṇa ekacco pāṇātipātī hoti. Adinnādāyī hoti, kāmesu micchācārī hoti, musāvādī hoti, pisunāvāco hoti, pharusavāco hoti, samphappalāpī hoti, abhijjhālū hoti, vyāpannacitto hoti, micchādiṭṭhiko hoti, so dātā hoti, samaṇassa vā brāhmaṇassa vā annaṃ pānaṃ vatthaṃ yānaṃ mālāgandhavilepanaṃ, seyyāvasathapadīpeyyaṃ. So kāyassa bhedā paraṃ maraṇā kukkurānaṃ sahavyataṃ upapajjati. So tattha lābhī hoti annassa pānassa mālā nānālaṅkār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brahmaṇa idha pāṇātipātī, adinnādāyī, kāmesu micchācārī, musāvādī, pisunavāco, pharusavāco, samphappalāpī, abhijjhālū, [PTS Page 272] [\q 272/]      vyāpannacitto, micchādiṭṭhiko, so tena kāyassabhedā parammaraṇā kukkurānaṃ sahavyataṃ upapajjati. Yaṃ ca kho so dātā hoti samaṇassa vā brāhmaṇassa vā annaṃ pānaṃ vatthaṃ yānaṃ mālāgandhavilepanaṃ, seyyāvasathapadīpeyyaṃ, tena so tattha lābhī hoti annassa pānassa mālā nānālaṅkār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rāhmaṇa ekacco pāṇātipātā paṭivirato hoti, adinnādānā paṭivirato hoti, kāmesu micchācārā paṭivirato hoti, musāvādā paṭivirato hoti, pisunāvācā paṭivirato hoti, pharusāya vācāya paṭivirato hoti, samphappalāpā paṭivirato hoti, anabhijjhālū hoti, avyāpannacitto hoti, sammādiṭṭhiko hoti. So dātā hoti samaṇassa vā brāhmaṇassa vā annaṃ pānaṃ vatthaṃ yānaṃ mālāgandhavilepanaṃ seyyāvasathapadīpeyyaṃ. So kāyassa bhedā paraṃ maraṇā manussānaṃ sahavyataṃ upapajjati. So tattha lābhī hoti mānusakānaṃ pañcannaṃ kāmaguṇ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brāhmaṇa idha pāṇātipātā paṭivirato hoti, adinnādānā paṭivirato hoti, kāmesu micchācārā paṭivirato hoti, musāvādā paṭivirato hoti, pisunāvācā paṭivirato hoti, pharusā yavācāya paṭivirato hoti, samphappalāpā paṭivirato hoti, anabhijjhālū hoti, avyāpannacitto hoti, sammādiṭṭhiko, tena so kāyassa bhedā parammaraṇā manussānaṃ sahavyataṃ upapajjati, yañca kho so dātā hoti samaṇassa vā brāhmaṇassa vā annaṃ pānaṃ vatthaṃ yānaṃ mālāgandhavilepanaṃ seyyāvasathapadīpeyyaṃ. Tena so tattha lābhī hoti mānusakānaṃ pañcannaṃ kāmaguṇ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rāhmaṇa ekacco pāṇātipātā paṭivirato hoti, adinnādānā paṭivirato hoti, kāmesu micchācārā paṭivirato hoti, musāvādā paṭivirato hoti, pisunāvācā paṭivirato hoti, pharusāya vācāya paṭivirato hoti, samphappalāpā paṭivirato hoti, anabhijjhālū hoti, avyāpannacitto hoti, sammādiṭṭhiko hoti. So dātā hoti samaṇassa vā brāhmaṇassa vā annaṃ pānaṃ vatthaṃ yānaṃ mālāgandhavilepanaṃ seyyāvasathapadīpeyyaṃ. So kāyassa bhedā paraṃ maraṇā devānaṃ sahavyataṃ upapajjati. So tattha [PTS Page 273] [\q 273/]      lābhī hoti dibbānaṃ pañcannaṃ kāmaguṇ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brāhmaṇa idha pāṇātipātā paṭivirato hoti, adinnādānā paṭivirato hoti, kāmesumicchācārā paṭivirato hoti, musāvādā paṭivirato hoti, pisunāvācā paṭivirato hoti, pharusāya vācāya paṭivirato hoti, samphappalāpā paṭivirato hoti, anabhijjhālū hoti, avyāpannacitto hoti, sammādiṭṭhiko. Tena so kāyassa bhedā paraṃ maraṇā devānaṃ sahavyataṃ upapajjati. Yañca kho so dātā hoti samaṇassa vā brāhmaṇassa vā annaṃ pānaṃ vatthaṃ yānaṃ mālāgandhavilepanaṃ seyyāvasathapadīpeyyaṃ, tena so tattha lābhī hoti dibbānaṃ pañcannaṃ kāmaguṇānaṃ. Api ca brāhmaṇa, dāyako pi anipphal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hariyaṃ bho gotama, abbhūtaṃ bho gotama, yāvañcidaṃ bho gotama alameva dānāni dātuṃ, alaṃ saddhāni kātuṃ, yatrahi nāma dāyako pi anipph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 metaṃ brāhmaṇa, evametaṃ brāhmaṇa, 1 dāyakopi hi brāhmaṇa anipphalo2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kkantaṃ bho gotama abhikkantaṃ bho gotama. Seyyathāpi bho gotama, nikkujjitaṃ vā ukkujjeyya paṭicchannaṃ vā vivareyya, mūḷhassa vā maggaṃ ācikkheyya, andhakāre vā telapajjotaṃ dhāreyya cakkhumanto rūpāni dakkhinti. Evamevaṃ bhotā gotamena anekapariyāyena dhammo pakāsito. Ete mayaṃ bhavantaṃ gotamaṃ saraṇaṃ gacchāma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ṇussoṇī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 metaṃ brāhmaṇa  machasaṃ. </w:t>
      </w:r>
    </w:p>
    <w:p>
      <w:pPr>
        <w:pStyle w:val="PlainText"/>
        <w:rPr>
          <w:rFonts w:ascii="URW Palladio ITU" w:hAnsi="URW Palladio ITU" w:cs="URW Palladio ITU"/>
        </w:rPr>
      </w:pPr>
      <w:r>
        <w:rPr>
          <w:rFonts w:cs="URW Palladio ITU" w:ascii="URW Palladio ITU" w:hAnsi="URW Palladio ITU"/>
        </w:rPr>
        <w:t xml:space="preserve">2. Anipphalo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ādhu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3.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hu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ñca vo bhikkhave desissāmi, asādhuñca, taṃ suṇātha, sādhukaṃ manasikarotha, bhāsissāmī'ti. Evaṃ [PTS Page 274] [\q 274/]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bhikkhave asādhu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o, adinnādānaṃ, kāmesu micchācāro, musāvādo, pisuṇāvācā, pharusāvācā, samphappalāpo, abhijjhā, vyāpādo, micchādiṭṭhi. Idaṃ vuccati bhikkhave asādhu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bhikkhave sādhu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veramaṇī, adinnādānā veramaṇī, kāmesu micchācārā veramaṇī, musāvādā veramaṇī, pisuṇāya vācāya veramaṇī, pharusāya vācāya veramaṇī, samphappalāpā veramaṇī, anabhijjhā, avyāpādo, sammā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uccati bhikkhave sād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3.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y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adhammañca vo bhikkhave desissāmi, anariyadhammañca taṃ suṇātha, sādhukaṃ manasikarotha, bhāsissāmīti. Evaṃ bhanteti kho te bhikkhu bhagavato paccassosuṃ bhagavā etadavoca: </w:t>
      </w:r>
    </w:p>
    <w:p>
      <w:pPr>
        <w:pStyle w:val="PlainText"/>
        <w:rPr>
          <w:rFonts w:ascii="URW Palladio ITU" w:hAnsi="URW Palladio ITU" w:cs="URW Palladio ITU"/>
        </w:rPr>
      </w:pPr>
      <w:r>
        <w:rPr>
          <w:rFonts w:cs="URW Palladio ITU" w:ascii="URW Palladio ITU" w:hAnsi="URW Palladio ITU"/>
        </w:rPr>
        <w:t>Katamo ca bhikkhave anariy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o micchādiṭṭhi. Ayaṃ vuccati bhikkhave anariyo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ariyo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veramaṇī, adinnādānā veramaṇī, kāmesu micchācārā veramaṇī, musāvādā veramaṇī, pisuṇāya vācāya veramaṇī, pharusāya vācāya veramaṇī, samphappalāpā veramaṇī, anabhijjhā, avyāpādo, sammā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ariy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ādhuṃ  sīmu. </w:t>
      </w:r>
    </w:p>
    <w:p>
      <w:pPr>
        <w:pStyle w:val="PlainText"/>
        <w:rPr/>
      </w:pPr>
      <w:r>
        <w:rPr>
          <w:rFonts w:cs="URW Palladio ITU" w:ascii="URW Palladio ITU" w:hAnsi="URW Palladio ITU"/>
        </w:rPr>
        <w:t xml:space="preserve">2. Asādhuṃ  sīmu. </w:t>
      </w:r>
    </w:p>
    <w:p>
      <w:pPr>
        <w:pStyle w:val="PlainText"/>
        <w:rPr>
          <w:rFonts w:ascii="URW Palladio ITU" w:hAnsi="URW Palladio ITU" w:cs="URW Palladio ITU"/>
        </w:rPr>
      </w:pPr>
      <w:r>
        <w:rPr>
          <w:rFonts w:cs="URW Palladio ITU" w:ascii="URW Palladio ITU" w:hAnsi="URW Palladio ITU"/>
        </w:rPr>
        <w:t xml:space="preserve">3. Sādhu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2] [\x 5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3.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salañca vo bhikkhave desissāmi, akusalañca. Taṃ suṇātha, sādhukaṃ manasi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bhikkhave akus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o, adinnādānaṃ, kāmesu micchācāro, musāvādo, pisuṇāvācā, pharusāvācā, samphappalāpo, abhijjhā, vyāpādo, micchādiṭṭhi. Idaṃ vuccati bhikkhave akusalaṃ. </w:t>
      </w:r>
    </w:p>
    <w:p>
      <w:pPr>
        <w:pStyle w:val="PlainText"/>
        <w:rPr>
          <w:rFonts w:ascii="URW Palladio ITU" w:hAnsi="URW Palladio ITU" w:cs="URW Palladio ITU"/>
        </w:rPr>
      </w:pPr>
      <w:r>
        <w:rPr>
          <w:rFonts w:cs="URW Palladio ITU" w:ascii="URW Palladio ITU" w:hAnsi="URW Palladio ITU"/>
        </w:rPr>
        <w:t xml:space="preserve">[PTS Page 275] [\q 27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ñca bhikkhave kus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veramaṇī, adinnādānā veramaṇī, kāmesu micchācārā veramaṇī, musāvādā veramaṇī, pisuṇāya vācāya veramaṇī, pharusāya vācāya veramaṇī, samphappalāpā veramaṇī, anabhijjhā, avyāpādo, sammādiṭṭ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uccati bhikkhave kus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3.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añca vo bhikkhave desissāmi, anatthañca. Taṃ suṇātha, sādhukaṃ manasi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anatt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o, adinnādānaṃ, kāmesu micchācāro, musāvādo, pisuṇāvācā, pharusāvācā, samphappalāpo, abhijjhā, vyāpādo, micchādiṭṭhi. Ayaṃ vuccati bhikkhave an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att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veramaṇī, adinnādānā veramaṇī, kāmesu micchācārā veramaṇī, musāvādā veramaṇī, pisuṇāya vācāya veramaṇī, pharusāya vācāya veramaṇī, samphappalāpā veramaṇī, anabhijjhā, avyāpādo, sammādiṭṭ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atth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3.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ñca vo bhikkhave desissāmi, adhammañca. Taṃ suṇātha, sādhukaṃ manasi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a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o, adinnādānaṃ, kāmesu micchācāro, musāvādo, pisuṇāvācā, pharusāvācā, samphappalāpo, abhijjhā, vyāpādo, micchādiṭṭhi. Ayaṃ vuccati bhikkhave a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veramaṇī, adinnādānā veramaṇī, kāmesu micchācārā veramaṇī, musāvādā veramaṇī, pisuṇāya vācāya veramaṇī, pharusāya vācāya veramaṇī, samphappalāpā veramaṇī, anabhijjhā, avyāpādo, sammādiṭṭh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vuccati bhikkhave dhamm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4] [\x 5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3.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vadham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savañca vo bhikkhave dhammaṃ desissāmi, anāsavañca. Taṃ suṇātha, sādhukaṃ manasi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sāsav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o, adinnādānaṃ, kāmesu micchācāro, musāvādo, pisuṇāvācā, pharusāvācā, samphappalāpo, abhijjhā, vyāpādo, micchādiṭṭhi. Ayaṃ vuccati bhikkhave sāsavo dhammo. </w:t>
      </w:r>
    </w:p>
    <w:p>
      <w:pPr>
        <w:pStyle w:val="PlainText"/>
        <w:rPr>
          <w:rFonts w:ascii="URW Palladio ITU" w:hAnsi="URW Palladio ITU" w:cs="URW Palladio ITU"/>
        </w:rPr>
      </w:pPr>
      <w:r>
        <w:rPr>
          <w:rFonts w:cs="URW Palladio ITU" w:ascii="URW Palladio ITU" w:hAnsi="URW Palladio ITU"/>
        </w:rPr>
        <w:t xml:space="preserve">[PTS Page 276] [\q 276/]      </w:t>
      </w:r>
    </w:p>
    <w:p>
      <w:pPr>
        <w:pStyle w:val="PlainText"/>
        <w:rPr/>
      </w:pPr>
      <w:r>
        <w:rPr>
          <w:rFonts w:cs="URW Palladio ITU" w:ascii="URW Palladio ITU" w:hAnsi="URW Palladio ITU"/>
        </w:rPr>
        <w:t>Katamo ca bhikkhave anāsav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veramaṇī, adinnādānā veramaṇī, kāmesu micchācārā veramaṇī, musāvādā veramaṇī, pisuṇāya vācāya veramaṇī, pharusāya vācāya veramaṇī, samphappalāpā veramaṇī, anabhijjhā, avyāpādo, sammādiṭṭh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vuccati bhikkhave anāsavo dhamm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3.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j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jjañca vo bhikkhave dhammaṃ desissāmi, anavajjañca. Taṃ suṇātha, sādhukaṃ manasi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bhikkhave sāvajj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o, adinnādānaṃ, kāmesu micchācāro, musāvādo, pisuṇāvācā, pharusāvācā, samphappalāpo, abhijjhā, vyāpādo, micchādiṭṭhi. Ayaṃ vuccati bhikkhave sāvajjo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anavajjo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veramaṇī, adinnādānā veramaṇī, kāmesu micchācārā veramaṇī, musāvādā veramaṇī, pisuṇāya vācāya veramaṇī, pharusāya vācāya veramaṇī, samphappalāpā veramaṇī, anabhijjhā, avyāpādo, sammādiṭṭ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anavajjo dhamm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3.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anī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panīyañca vo bhikkhave dhammaṃ desissāmi, atapanīyañca. Taṃ suṇātha, sādhukaṃ manasi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tapanīy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o, adinnādānaṃ, kāmesu micchācāro, musāvādo, pisuṇāvācā, pharusāvācā, samphappalāpo, abhijjhā, vyāpādo, micchādiṭṭhi. Ayaṃ vuccati bhikkhave tapanīyo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atapanīyo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veramaṇī, adinnādānā veramaṇī, kāmesu micchācārā veramaṇī, musāvādā veramaṇī, pisuṇāya vācāya veramaṇī, pharusāya vācāya veramaṇī, samphappalāpā veramaṇī, anabhijjhā, avyāpādo, sammādiṭṭ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atapanīyo dhamm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6] [\x 5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3.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ayagāmī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cayagāmiñca vo bhikkhave dhammaṃ desissāmi, apacayagāmiñca. Taṃ suṇātha, sādhukaṃ masi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ācayagāmī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o, adinnādānaṃ, kāmesu micchācāro, musāvādo, pisuṇāvācā, pharusāvācā, samphappalāpo, abhijjhā, vyāpādo, micchādiṭṭhi. Ayaṃ vuccati bhikkhave ācayagāmī dhammo. </w:t>
      </w:r>
    </w:p>
    <w:p>
      <w:pPr>
        <w:pStyle w:val="PlainText"/>
        <w:rPr>
          <w:rFonts w:ascii="URW Palladio ITU" w:hAnsi="URW Palladio ITU" w:cs="URW Palladio ITU"/>
        </w:rPr>
      </w:pPr>
      <w:r>
        <w:rPr>
          <w:rFonts w:cs="URW Palladio ITU" w:ascii="URW Palladio ITU" w:hAnsi="URW Palladio ITU"/>
        </w:rPr>
        <w:t xml:space="preserve">[PTS Page 277] [\q 2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apacayagāmī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veramaṇī, adinnādānā veramaṇī, kāmesu micchācārā veramaṇī, musāvādā veramaṇī, pisuṇāya vācāya veramaṇī, pharusāya vācāya veramaṇī, samphappalāpā veramaṇī, anabhijjhā, avyāpādo, sammādiṭṭ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apacayagāmī dhamm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3.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udra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udrayañca vo bhikkhave dhammaṃ desissāmi, sukhudrayañca. Taṃ suṇātha, sādhukaṃ masi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dukkhudrayo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o, adinnādānaṃ, kāmesu micchācāro, musāvādo, pisuṇāvācā, pharusāvācā, samphappalāpo, abhijjhā, vyāpādo, micchādiṭṭhi. Ayaṃ vuccati bhikkhave dukkhudrayo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sukhudrayo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veramaṇī, adinnādānā veramaṇī, kāmesu micchācārā veramaṇī, musāvādā veramaṇī, pisuṇāya vācāya veramaṇī, pharusāya vācāya veramaṇī, samphappalāpā veramaṇī, anabhijjhā, avyāpādo, sammādiṭṭ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sukhudrayo dhamm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3.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vipā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vipākañca vo bhikkhave dhammaṃ desissāmi, sukhavipākañca. Taṃ suṇātha, sādhukaṃ masi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dukkhavipāko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o, adinnādānaṃ, kāmesu micchācāro, musāvādo, pisuṇāvācā, pharusāvācā, samphappalāpo, abhijjhā, vyāpādo, micchādiṭṭhi. Ayaṃ vuccati bhikkhave dukkhavipāko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sukhavipāko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veramaṇī, adinnādānā veramaṇī, kāmesu micchācārā veramaṇī, musāvādā veramaṇī, pisuṇāya vācāya veramaṇī, pharusāya vācāya veramaṇī, samphappalāpā veramaṇī, anabhijjhā, avyāpādo, sammādiṭṭ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sukhavipāko dhamm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rFonts w:ascii="URW Palladio ITU" w:hAnsi="URW Palladio ITU" w:cs="URW Palladio ITU"/>
        </w:rPr>
      </w:pPr>
      <w:r>
        <w:rPr>
          <w:rFonts w:cs="URW Palladio ITU" w:ascii="URW Palladio ITU" w:hAnsi="URW Palladio ITU"/>
        </w:rPr>
        <w:t xml:space="preserve">[PTS Page 278] [\q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riyamagg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4.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yamagg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riyamaggañca vo bhikkhave desissāmi, anariyamaggañca. Taṃ suṇātha, sādhukaṃ masi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anariyo m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o, adinnādānaṃ, kāmesu micchācāro, musāvādo, pisuṇāvācā, pharusāvācā, samphappalāpo, abhijjhā, vyāpādo, micchādiṭṭhi. Ayaṃ vuccati bhikkhave anariyo m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ariyo m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veramaṇī, adinnādānā veramaṇī, kāmesu micchācārā veramaṇī, musāvādā veramaṇī, pisuṇāya vācāya veramaṇī, pharusāya vācāya veramaṇī, samphappalāpā veramaṇī, anabhijjhā, avyāpādo, sammādiṭṭ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ariyo magg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4.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hamagg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ṇhamaggañca vo bhikkhave desissāmi, sukkamaggañca. Taṃ suṇātha, sādhukaṃ masi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kaṇho m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o, adinnādānaṃ, kāmesu micchācāro, musāvādo, pisuṇāvācā, pharusāvācā, samphappalāpo, abhijjhā, vyāpādo, micchādiṭṭhi. Ayaṃ vuccati bhikkhave kaṇho mag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bhikkhave sukko m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veramaṇī, adinnādānā veramaṇī, kāmesu micchācārā veramaṇī, musāvādā veramaṇī, pisuṇāya vācāya veramaṇī, pharusāya vācāya veramaṇī, samphappalāpā veramaṇī, anabhijjhā, avyāpādo, sammādiṭṭh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vuccati bhikkhave sukko magg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4.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ammañca vo bhikkhave desissāmi, asaddhammañca. Taṃ suṇātha, sādhukaṃ masi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asad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o, adinnādānaṃ, kāmesu micchācāro, musāvādo, pisuṇāvācā, pharusāvācā, samphappalāpo, abhijjhā, vyāpādo, micchādiṭṭhi. Ayaṃ vuccati bhikkhave asad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sad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veramaṇī, adinnādānā veramaṇī, kāmesu micchācārā veramaṇī, musāvādā veramaṇī, pisuṇāya vācāya veramaṇī, pharusāya vācāya veramaṇī, samphappalāpā veramaṇī, anabhijjhā, avyāpādo, sammādiṭṭ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saddhamm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0] [\x 510/]     </w:t>
      </w:r>
    </w:p>
    <w:p>
      <w:pPr>
        <w:pStyle w:val="PlainText"/>
        <w:rPr>
          <w:rFonts w:ascii="URW Palladio ITU" w:hAnsi="URW Palladio ITU" w:cs="URW Palladio ITU"/>
        </w:rPr>
      </w:pPr>
      <w:r>
        <w:rPr>
          <w:rFonts w:cs="URW Palladio ITU" w:ascii="URW Palladio ITU" w:hAnsi="URW Palladio ITU"/>
        </w:rPr>
        <w:t xml:space="preserve">[PTS Page 279] [\q 2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4.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ppuris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purisadhammañca vo bhikkhave desissāmi, asappurisadhammañca. Taṃ suṇātha, sādhukaṃ masi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asappurisa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o, adinnādānaṃ, kāmesu micchācāro, musāvādo, pisuṇāvācā, pharusāvācā, samphappalāpo, abhijjhā, vyāpādo, micchādiṭṭhi. Ayaṃ vuccati bhikkhave asappurisa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sappurisa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veramaṇī, adinnādānā veramaṇī, kāmesu micchācārā veramaṇī, musāvādā veramaṇī, pisuṇāya vācāya veramaṇī, pharusāya vācāya veramaṇī, samphappalāpā veramaṇī, anabhijjhā, avyāpādo, sammādiṭṭ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sappurisadhamm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4.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pādetabbadham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pādetabbañca vo bhikkhave dhammaṃ desissāmi, na uppādetabbañca. Taṃ suṇātha, sādhukaṃ masi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na uppādetabbo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o, adinnādānaṃ, kāmesu micchācāro, musāvādo, pisuṇāvācā, pharusāvācā, samphappalāpo, abhijjhā, vyāpādo, micchādiṭṭhi. Ayaṃ vuccati bhikkhave na uppādetabbo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uppādetabbo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veramaṇī, adinnādānā veramaṇī, kāmesu micchācārā veramaṇī, musāvādā veramaṇī, pisuṇāya vācāya veramaṇī, pharusāya vācāya veramaṇī, samphappalāpā veramaṇī, anabhijjhā, avyāpādo, sammādiṭṭ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uppādetabb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4.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evitabb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evitabbañca vo bhikkhave dhammaṃ desissāmi, nāsevitabbañca. Taṃ suṇātha, sādhukaṃ masi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nāsevitabbo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o, adinnādānaṃ, kāmesu micchācāro, musāvādo, pisuṇāvācā, pharusāvācā, samphappalāpo, abhijjhā, vyāpādo, micchādiṭṭhi. Ayaṃ vuccati bhikkhave nāsevitabbo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āsevitabbo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veramaṇī, adinnādānā veramaṇī, kāmesu micchācārā veramaṇī, musāvādā veramaṇī, pisuṇāya vācāya veramaṇī, pharusāya vācāya veramaṇī, samphappalāpā veramaṇī, anabhijjhā, avyāpādo, sammādiṭṭ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āsevitabb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2] [\x 512/]     </w:t>
      </w:r>
    </w:p>
    <w:p>
      <w:pPr>
        <w:pStyle w:val="PlainText"/>
        <w:rPr>
          <w:rFonts w:ascii="URW Palladio ITU" w:hAnsi="URW Palladio ITU" w:cs="URW Palladio ITU"/>
        </w:rPr>
      </w:pPr>
      <w:r>
        <w:rPr>
          <w:rFonts w:cs="URW Palladio ITU" w:ascii="URW Palladio ITU" w:hAnsi="URW Palladio ITU"/>
        </w:rPr>
        <w:t xml:space="preserve">[PTS Page 280] [\q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4.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etabbadham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vetabbañca vo bhikkhave dhammaṃ desissāmi, nabhāvetabbañca. Taṃ suṇātha, sādhukaṃ masi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nabhāvetabbo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o, adinnādānaṃ, kāmesu micchācāro, musāvādo, pisuṇāvācā, pharusāvācā, samphappalāpo, abhijjhā, vyāpādo, micchādiṭṭhi. Ayaṃ vuccati bhikkhave na bhāvetabbo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bhāvetabb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veramaṇī, adinnādānā veramaṇī, kāmesu micchācārā veramaṇī, musāvādā veramaṇī, pisuṇāya vācāya veramaṇī, pharusāya vācāya veramaṇī, samphappalāpā veramaṇī, anabhijjhā, avyāpādo, sammādiṭṭ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bhāvetabb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4.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līkātabbadham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ahulīkātabbañca vo bhikkhave dhammaṃ desissāmi, nabahulīkātabbañca. Taṃ suṇātha, sādhukaṃ masi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na bahulīkātabbo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o, adinnādānaṃ, kāmesu micchācāro, musāvādo, pisuṇāvācā, pharusāvācā, samphappalāpo, abhijjhā, vyāpādo, micchādiṭṭhi. Ayaṃ vuccati bhikkhave na bahulīkātabbo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bahulīkātabbo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veramaṇī, adinnādānā veramaṇī, kāmesu micchācārā veramaṇī, musāvādā veramaṇī, pisuṇāya vācāya veramaṇī, pharusāya vācāya veramaṇī, samphappalāpā veramaṇī, anabhijjhā, avyāpādo, sammādiṭṭ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bahulīkātabb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4.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saritabbadham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ssaritabbañca vo bhikkhave dhammaṃ desissāmi, nānussaritabbañca. Taṃ suṇātha, sādhukaṃ masi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nānussaritabbo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o, adinnādānaṃ, kāmesu micchācāro, musāvādo, pisuṇāvācā, pharusāvācā, samphappalāpo, abhijjhā, vyāpādo, micchādiṭṭhi. Ayaṃ vuccati bhikkhave nānussaritabbo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anussaritabbo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veramaṇī, adinnādānā veramaṇī, kāmesu micchācārā veramaṇī, musāvādā veramaṇī, pisuṇāya vācāya veramaṇī, pharusāya vācāya veramaṇī, samphappalāpā veramaṇī, anabhijjhā, avyāpādo, sammādiṭṭ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anussaritabb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4] [\x 514/]     </w:t>
      </w:r>
    </w:p>
    <w:p>
      <w:pPr>
        <w:pStyle w:val="PlainText"/>
        <w:rPr>
          <w:rFonts w:ascii="URW Palladio ITU" w:hAnsi="URW Palladio ITU" w:cs="URW Palladio ITU"/>
        </w:rPr>
      </w:pPr>
      <w:r>
        <w:rPr>
          <w:rFonts w:cs="URW Palladio ITU" w:ascii="URW Palladio ITU" w:hAnsi="URW Palladio ITU"/>
        </w:rPr>
        <w:t xml:space="preserve">[PTS Page 281] [\q 2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4.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hikātabbadham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chikātabbañca vo bhikkhave dhammaṃ desissāmi, na sacchikātabbañca. Taṃ suṇātha, sādhukaṃ masi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na sacchikātabbo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o, adinnādānaṃ, kāmesu micchācāro, musāvādo, pisuṇāvācā, pharusāvācā, samphappalāpo, abhijjhā, vyāpādo, micchādiṭṭhi. Ayaṃ vuccati bhikkhave na sacchikātabbo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sacchikātabbo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veramaṇī, adinnādānā veramaṇī, kāmesu micchācārā veramaṇī, musāvādā veramaṇī, pisuṇāya vācāya veramaṇī, pharusāya vācāya veramaṇī, samphappalāpā veramaṇī, anabhijjhā, avyāpādo, sammādiṭṭ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sacchikātabb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amagga 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parapuggala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4. 5. 1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vitabbādi dvādasa sut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ahi bhikkhave dhammehi samannāgato puggalo na sevitabbo, katamehi das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ī hoti, adinnādāyī hoti, kāmesu micchāchārī hoti, musāvādī hoti, pisunavāco hoti, pharusavāco hoti, samphappalāpī hoti, abhijjhālū hoti, vyāpannacitto hoti, micchādiṭṭhiko hoti, imehi kho bhikkhave dasahi dhammehi samannāgato puggalo na sev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hi bhikkhave dhammehi samannāgato puggalo sevitabbo. Katamehi das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paṭivirato hoti, adinnādānā paṭivirato hoti, kāmesu micchācārā paṭivirato hoti, musāvādā paṭivirato hoti, pisunāya vācāya [PTS Page 282] [\q 282/]      paṭivirato hoti, pharusāya vācāya paṭivirato hoti, samphappalāpā paṭivirato hoti, anabhijjhālū hoti, avyāpannacitto hoti, sammā diṭṭhiko hoti, imehi kho bhikkhave dasahi dhammehi samannāgato puggalo sev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asahi bhikkhave dhammehi samannāgato puggalo na bhajitabbo, katamehi das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ī hoti, adinnādāyī hoti, kāmesu micchācārī hoti, musāvādī hoti, pisunavāco hoti, pharusavāco hoti, samphappalāpī hoti, abhijjhālū hoti, vyāpannacitto hoti, micchādiṭṭhiko hoti, imehi kho bhikkhave dasahi dhammehi samannāgato puggalo na bhaj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hi bhikkhave dhammehi samannāgato puggalo bhajitabbo. Katamehi das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paṭivirato hoti, adinnādānā paṭivirato hoti, kāmesu micchācārā paṭivirato hoti, musāvādā paṭivirato hoti, pisunāya vācāya paṭivirato hoti, pharusāya vācāya paṭivirato hoti, samphappalāpā paṭivirato hoti, anabhijjhālū hoti, avyāpannacitto hoti, sammā diṭṭhiko hoti, imehi kho bhikkhave dasahi dhammehi samannāgato puggalo bhaj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Dasahi bhikkhave dhammehi samannāgato puggalo na payirupāsitabbo, katamehi dasahi: </w:t>
      </w:r>
    </w:p>
    <w:p>
      <w:pPr>
        <w:pStyle w:val="PlainText"/>
        <w:rPr/>
      </w:pPr>
      <w:r>
        <w:rPr>
          <w:rFonts w:cs="URW Palladio ITU" w:ascii="URW Palladio ITU" w:hAnsi="URW Palladio ITU"/>
        </w:rPr>
        <w:t xml:space="preserve">Pāṇātipātī hoti, adinnādāyī hoti, kāmesu micchāchārī hoti, musāvādī hoti, pisunavāco hoti, pharusavāco hoti, samphappalāpī hoti, abhijjhālū hoti, vyāpannacitto hoti, micchādiṭṭhiko hoti, imehi kho bhikkhave dasahi dhammehi samannāgato puggalo na payirupā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hi bhikkhave dhammehi samannāgato puggalo payirupāsitabbo, katamehi das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paṭivirato hoti, adinnādānā paṭivirato hoti, kāmesu micchācārā paṭivirato hoti, musāvādā paṭivirato hoti, pisunāya vācāya paṭivirato hoti, pharusāya vācāya paṭivirato hoti, samphappalāpā paṭivirato hoti, anabhijjhālū hoti, avyāpannacitto hoti, sammā diṭṭhiko hoti, imehi kho bhikkhave dasahi dhammehi samannāgato puggalo payirupās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Dasahi bhikkhave dhammehi samannāgato puggalo na pujjo hoti, katamehi dasahi: </w:t>
      </w:r>
    </w:p>
    <w:p>
      <w:pPr>
        <w:pStyle w:val="PlainText"/>
        <w:rPr/>
      </w:pPr>
      <w:r>
        <w:rPr>
          <w:rFonts w:cs="URW Palladio ITU" w:ascii="URW Palladio ITU" w:hAnsi="URW Palladio ITU"/>
        </w:rPr>
        <w:t xml:space="preserve">Pāṇātipātī hoti, adinnādāyī hoti, kāmesu micchāchārī hoti, musāvādī hoti, pisunavāco hoti, pharusavāco hoti, samphappalāpī hoti, abhijjhālū hoti, vyāpannacitto hoti, micchādiṭṭhiko hoti, imehi kho bhikkhave dasahi dhammehi samannāgato puggalo na pujj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hi bhikkhave dhammehi samannāgato puggalo pujjo hoti. Katamehi das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paṭivirato hoti, adinnādānā paṭivirato hoti, kāmesu micchācārā paṭivirato hoti, musāvādā paṭivirato hoti, pisunāya vācāya paṭivirato hoti, pharusāya vācāya paṭivirato hoti, samphappalāpā paṭivirato hoti, anabhijjhālū hoti, avyāpannacitto hoti, sammā diṭṭhiko hoti, imehi kho bhikkhave dasahi dhammehi samannāgato puggalo pujjo hot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Dasahi bhikkhave dhammehi samannāgato puggalo na pāsaṃso hoti, katamehi dasa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ī hoti, adinnādāyī hoti, kāmesu micchāchārī hoti, musāvādī hoti, pisunavāco hoti, pharusavāco hoti, samphappalāpī hoti, abhijjhālū hoti, vyāpannacitto hoti, micchādiṭṭhiko hoti, imehi kho bhikkhave dasahi dhammehi samannāgato puggalo na pāsaṃ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hi bhikkhave dhammehi samannāgato puggalo pāsaṃso hoti. Katamehi das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paṭivirato hoti, adinnādānā paṭivirato hoti, kāmesu micchācārā paṭivirato hoti, musāvādā paṭivirato hoti, pisunāya vācāya paṭivirato hoti, pharusāya vācāya paṭivirato hoti, samphappalāpā paṭivirato hoti, anabhijjhālū hoti, avyāpannacitto hoti, sammā diṭṭhiko hoti, imehi kho bhikkhave dasahi dhammehi samannāgato puggalo pāsaṃso hot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Dasahi bhikkhave dhammehi samannāgato puggalo agāravo hoti, katamehi dasahi: </w:t>
      </w:r>
    </w:p>
    <w:p>
      <w:pPr>
        <w:pStyle w:val="PlainText"/>
        <w:rPr/>
      </w:pPr>
      <w:r>
        <w:rPr>
          <w:rFonts w:cs="URW Palladio ITU" w:ascii="URW Palladio ITU" w:hAnsi="URW Palladio ITU"/>
        </w:rPr>
        <w:t xml:space="preserve">Pāṇātipātī hoti, adinnādāyī hoti, kāmesu micchāchārī hoti, musāvādī hoti, pisunavāco hoti, pharusavāco hoti, samphappalāpī hoti, abhijjhālū hoti, vyāpannacitto hoti, micchādiṭṭhiko hoti, imehi kho bhikkhave dasahi dhammehi samannāgato puggalo agāra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hi bhikkhave dhammehi samannāgato puggalo sagāravo hoti. Katamehi das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paṭivirato hoti, adinnādānā paṭivirato hoti, kāmesu micchācārā paṭivirato hoti, musāvādā paṭivirato hoti, pisunāya vācāya paṭivirato hotīti. </w:t>
      </w:r>
    </w:p>
    <w:p>
      <w:pPr>
        <w:pStyle w:val="PlainText"/>
        <w:rPr/>
      </w:pPr>
      <w:r>
        <w:rPr>
          <w:rFonts w:cs="URW Palladio ITU" w:ascii="URW Palladio ITU" w:hAnsi="URW Palladio ITU"/>
        </w:rPr>
        <w:t xml:space="preserve">Sāya vācāya paṭivirato hoti, samphappalāpā paṭivirato hoti, anabhijjhālū hoti, avyāpannacitto hoti, sammā diṭṭhiko hoti, imehi kho bhikkhave dasahi dhammehi samannāgato puggalo sagāravo hot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Dasahi bhikkhave dhammehi samannāgato puggalo appatisso hoti, katamehi dasahi: </w:t>
      </w:r>
    </w:p>
    <w:p>
      <w:pPr>
        <w:pStyle w:val="PlainText"/>
        <w:rPr/>
      </w:pPr>
      <w:r>
        <w:rPr>
          <w:rFonts w:cs="URW Palladio ITU" w:ascii="URW Palladio ITU" w:hAnsi="URW Palladio ITU"/>
        </w:rPr>
        <w:t xml:space="preserve">Pāṇātipātī hoti, adinnādāyī hoti, kāmesu micchāchārī hoti, musāvādī hoti, pisunavāco hoti, pharusavāco hoti, samphappalāpī hoti, abhijjhālū hoti, vyāpannacitto hoti, micchādiṭṭhiko hoti, imehi kho bhikkhave dasahi dhammehi samannāgato puggalo appatis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hi bhikkhave dhammehi samannāgato puggalo sappatisso2 hoti. Katamehi dasahi: </w:t>
      </w:r>
    </w:p>
    <w:p>
      <w:pPr>
        <w:pStyle w:val="PlainText"/>
        <w:rPr/>
      </w:pPr>
      <w:r>
        <w:rPr>
          <w:rFonts w:cs="URW Palladio ITU" w:ascii="URW Palladio ITU" w:hAnsi="URW Palladio ITU"/>
        </w:rPr>
        <w:t xml:space="preserve">Pāṇātipātā paṭivirato hoti, adinnādānā paṭivirato hoti, kāmesu micchācārā paṭivirato hoti, musāvādā paṭivirato hoti, pisunāya vācāya paṭivirato hoti, pharusāya vācāya paṭivirato hoti, samphappalāpā paṭivirato hoti, anabhijjhālū hoti, avyāpannacitto hoti, sammā diṭṭhiko hoti, imehi kho bhikkhave dasahi dhammehi samannāgato puggalo sappatisso ho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Dasahi bhikkhave dhammehi samannāgato puggalo nārādhako hoti, katamehi dasa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ī hoti, adinnādāyī hoti, kāmesu micchāchārī hoti, musāvādī hoti, pisunavāco hoti, pharusavāco hoti, samphappalāpī hoti, abhijjhālū hoti, vyāpannacitto hoti, micchādiṭṭhiko hoti, imehi kho bhikkhave dasahi dhammehi samannāgato puggalo nārādha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hi bhikkhave dhammehi samannāgato puggalo ārādhako hoti. Katamehi dasa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paṭivirato hoti, adinnādānā paṭivirato hoti, kāmesu micchācārā paṭivirato hoti, musāvādā paṭivirato hoti, pisunāya vācāya paṭivirato hoti, pharusāya vācāya paṭivirato hoti, samphappalāpā paṭivirato hoti, anabhijjhālū hoti, avyāpannacitto hoti, sammā diṭṭhiko hoti, imehi kho bhikkhave dasahi dhammehi samannāgato puggalo ārādhak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Dasahi bhikkhave dhammehi samannāgato puggalo na visujjhati, katamehi das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ī hoti, adinnādāyī hoti, kāmesu micchāchārī hoti, musāvādī hoti, pisunavāco hoti, pharusavāco hoti, samphappalāpī hoti, abhijjhālū hoti, vyāpannacitto hoti, micchādiṭṭhiko hoti, imehi kho bhikkhave dasahi dhammehi samannāgato puggalo na vis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hi bhikkhave dhammehi samannāgato puggalo visujjhati. Katamehi das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paṭivirato hoti, adinnādānā paṭivirato hoti, kāmesu micchācārā paṭivirato hoti, musāvādā paṭivirato hoti, pisunāya vācāya paṭivirato hoti, pharusāya vācāya paṭivirato hoti, samphappalāpā paṭivirato hoti, anabhijjhālū hoti, avyāpannacitto hoti, sammā diṭṭhiko hoti, imehi kho bhikkhave dasahi dhammehi samannāgato puggalo visu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Dasahi bhikkhave dhammehi samannāgato puggalo mānaṃ nābhibhoti, katamehi dasahi: </w:t>
      </w:r>
    </w:p>
    <w:p>
      <w:pPr>
        <w:pStyle w:val="PlainText"/>
        <w:rPr/>
      </w:pPr>
      <w:r>
        <w:rPr>
          <w:rFonts w:cs="URW Palladio ITU" w:ascii="URW Palladio ITU" w:hAnsi="URW Palladio ITU"/>
        </w:rPr>
        <w:t xml:space="preserve">Pāṇātipātī hoti, adinnādāyī hoti, kāmesu micchāchārī hoti, musāvādī hoti, pisunavāco hoti, pharusavāco hoti, samphappalāpī hoti, abhijjhālū hoti, vyāpannacitto hoti, micchādiṭṭhiko hoti, imehi kho bhikkhave dasahi dhammehi samannāgato puggalo mānaṃ nābhib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hi bhikkhave dhammehi samannāgato puggalo mānaṃ anabhibhoti, katamehi das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paṭivirato hoti, adinnādānā paṭivirato hoti, kāmesu micchācārā paṭivirato hoti, musāvādā paṭivirato hoti, pisunāya vācāya paṭivirato hoti, pharusāya vācāya paṭivirato hoti, samphappalāpā paṭivirato hoti, anabhijjhālū hoti, avyāpannacitto hoti, sammā diṭṭhiko hoti, imehi kho bhikkhave dasahi dhammehi samannāgato puggalo mānaṃ anabhib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Dasahi bhikkhave dhammehi samannāgato puggalo paññāya na vaḍḍhati, katamehi dasahi: </w:t>
      </w:r>
    </w:p>
    <w:p>
      <w:pPr>
        <w:pStyle w:val="PlainText"/>
        <w:rPr/>
      </w:pPr>
      <w:r>
        <w:rPr>
          <w:rFonts w:cs="URW Palladio ITU" w:ascii="URW Palladio ITU" w:hAnsi="URW Palladio ITU"/>
        </w:rPr>
        <w:t xml:space="preserve">Pāṇātipātī hoti, adinnādāyī hoti, kāmesu micchāchārī hoti, musāvādī hoti, pisunavāco hoti, pharusavāco hoti, samphappalāpī hoti, abhijjhālū hoti, vyāpannacitto hoti, micchādiṭṭhiko hoti, imehi kho bhikkhave dasahi dhammehi samannāgato puggalo paññāya na vaḍḍ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hi bhikkhave dhammehi samannāgato puggalo paññāya vaḍḍhati, katamehi das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paṭivirato hoti, adinnādānā paṭivirato hoti, kāmesu micchācārā paṭivirato hoti, musāvādā paṭivirato hoti, pisunāya vācāya paṭivirato hoti, pharusāya vācāya paṭivirato hoti, samphappalāpā paṭivirato hoti, anabhijjhālū hoti, avyāpannacitto hoti, sammā diṭṭhiko hoti, imehi kho bhikkhave dasahi dhammehi samannāgato puggalo paññāya vaḍḍ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isuṇavāco  machasaṃ. </w:t>
      </w:r>
    </w:p>
    <w:p>
      <w:pPr>
        <w:pStyle w:val="PlainText"/>
        <w:rPr>
          <w:rFonts w:ascii="URW Palladio ITU" w:hAnsi="URW Palladio ITU" w:cs="URW Palladio ITU"/>
        </w:rPr>
      </w:pPr>
      <w:r>
        <w:rPr>
          <w:rFonts w:cs="URW Palladio ITU" w:ascii="URW Palladio ITU" w:hAnsi="URW Palladio ITU"/>
        </w:rPr>
        <w:t xml:space="preserve">2. Appatikkohoti pe sappatikkh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8] [\x 5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Dasahi bhikkhave dhammehi samannāgato puggalo bahuṃ apuññaṃ pasavati, katamehi dasa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ṇātipātī hoti, adinnādāyī hoti, kāmesu micchācārī hoti, musāvādī hoti, pisunavāco hoti, pharusavāco hoti, samphappalāpī hoti, abhijjhālū hoti, vyāpannacitto hoti, micchādiṭṭhiko hoti, imehi kho bhikkhave dasahi dhammehi samannāgato puggalo bahuṃ apuññaṃ pasav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hi bhikkhave dhammehi samannāgato puggalo bahuṃ puññaṃ pasavati, katamehi das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paṭivirato hoti, adinnādānā paṭivirato hoti, kāmesu micchācārā paṭivirato hoti, musāvādā paṭivirato hoti, pisunāya vācāya paṭivirato hoti, pharusāya vācāya paṭivirato hoti, samphappalāpā paṭivirato hoti, anabhijjhālū hoti, avyāpannacitto hoti, sammā diṭṭhi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dasahi dhammehi samannāgato puggalo bahuṃ 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ggalavaggo pañc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ttho paṇṇā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0] [\x 520/]     </w:t>
      </w:r>
    </w:p>
    <w:p>
      <w:pPr>
        <w:pStyle w:val="PlainText"/>
        <w:rPr>
          <w:rFonts w:ascii="URW Palladio ITU" w:hAnsi="URW Palladio ITU" w:cs="URW Palladio ITU"/>
        </w:rPr>
      </w:pPr>
      <w:r>
        <w:rPr>
          <w:rFonts w:cs="URW Palladio ITU" w:ascii="URW Palladio ITU" w:hAnsi="URW Palladio ITU"/>
        </w:rPr>
        <w:t xml:space="preserve">[PTS Page 283] [\q 2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ṇṇāsātireka 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rajakāy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5. 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nira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hi bhikkhave dhammehi samannāgato yathābhataṃ nikkhitto evaṃ niraye. Katamehi 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bhikkhave ekacco pāṇātipātī hoti luddo lohitapāṇī hatapahate niviṭṭho adayāpanno sabbapāṇabhūt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dinnādāyī hoti. Yaṃ taṃ parassa paracittūpakaraṇaṃ gāmagataṃ vā araññagataṃ vā, taṃ adinnaṃ theyyasaṅkhātaṃ ādā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āmesu micchācārī hoti. Yā tā māturakkhitā piturakkhitā mātāpiturakkhitā bhāturakkhitā bhaginīrakkhitā ñātirakkhitā gottarakkhitā dhammarakkhitā sassāmikā saparidaṇḍā antamaso mālā gulaparikkhittāpi, tathā rūpāsu cārittaṃ āpajj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Musāvādī hoti sabhāgato1 vā parisagato vā ñāti majjhagato vā pūgamajjhagato vā rājakulamajjhagato vā abhinīto sakkhipuṭṭho 'ehambho purisa, yaṃ jānāhi, taṃ vadehī'ti. So ajānaṃ vā āha 'jānāmī'ti. Jānaṃ vā āha 'na jānāmī'ti apassaṃ vā āha, 'passāmī'ti passaṃ vā āha, na passāmī'ti. Iti attahetu vā parahetu vā āmisakiñcikkhahetu vā sampajānamusā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isunāvāco hoti, ito sutvā amutra akkhātā imesaṃ bhedāya, amutra vā sutvā imesaṃ akkhātā amūsaṃ bhedāya. Iti samaggānaṃ vā bhettā, bhinnānaṃ vā anuppadātā, vaggārāmo vaggarato vagganandī vaggakaraṇ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harusāvāco hoti, yā sā vācā aṇḍakā kakkasā parakaṭukā parābhisajjanī kodhasāmantā asamādhisaṃvattanikā tathārūp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bhāgato vā hoti parisaggato vā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22] [\x 5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mphappalāpī hoti akālavādī abhūtavādī anatthavādī adhammavādī avinayavādī anidhānavatiṃ vācaṃ bhāsitā hoti akālena anapadesaṃ apariyantavatiṃ anatthasaṃhitaṃ. [PTS Page] [\q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bhijjhālū hoti yaṃ taṃ parassa paracittūpakaraṇaṃ, taṃ abhijjhitā hoti, 'ahovata1 yaṃ parassa taṃ mama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Byāpannacitto hoti paduṭṭhamanasaṅkappo, 'ime sattā haññantu vā bajjhantu vā ucchijjantu vā vinassantu vā mā vā ahes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Micchādiṭṭhiko hoti viparītadassano, 'natthi dinnaṃ, natthi yiṭṭhaṃ, natthi hutaṃ, natthi sukaṭadukkaṭānaṃ kammānaṃ phalaṃ vipāko, natthi ayaṃ loko, natthi paro loko, natthi mātā, natthi pitā. Natthi sattā opapātikā, natthi loke samaṇabrāhmaṇā sammaggatā sammāpaṭipannā ye imañca lokaṃ parañca lokaṃ sayaṃ abhiññā sacchikatvā paved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dasa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hi bhikkhave dhammehi samannāgato yathābhataṃ nikkhitto evaṃ sagge. Katamehi das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bhikkhave ekacco pāṇātipātaṃ pahāya pāṇātipātā paṭivirato hoti, nihitadaṇḍo nihitasattho, lajjī dayāpanno sabbapāṇabhūtahitānukampī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dinnādānaṃ pahāya adinnādānā paṭivirato hoti, yaṃ taṃ parassa paracittūpakaraṇaṃ gāmagataṃ vā araññagataṃ vā, na taṃ adinnaṃ theyyasaṅkhātaṃ ādā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āmesu micchācāraṃ pahāya kāmesu micchācārā paṭivirato hoti. Yā tā māturakkhitā, piturakkhitā, mātāpiturakkhitā, bhātu rakkhitā, bhaginīrakkhitā, ñātirakkhitā, gottarakkhitā, dhammarakkhitā, sassāmikā saparidaṇḍā antamaso mālāgulaparikkhittāpi, tathārūpāsu na cārittaṃ āpajj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tāy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4] [\x 5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Musāvādaṃ pahāya musāvādā paṭivirato hoti. Sabhāgato vā parisagato vā ñātimajjhagato vā pūgamajjhagato vā rājakulamajjhagato vā abhinīto sakkhipuṭṭho, ''ehambho purisa, yaṃ jānāhi, taṃ vadehī''ti. So ajānaṃ vā āha: 'na jānāmī'ti. Jānaṃ vā āha, 'jānāmī'ti, apassaṃ vā āha 'na passāmī'ti. Passaṃ vā āha, 'passāmī'ti. Iti attahetu vā parahetu vā āmisakiñcikkhahetu vā na [PTS Page 285] [\q 285/]      sampajānamusā bhā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isunaṃ vācaṃ pahāya pisunāya vācāya paṭivirato hoti. Na ito sutvā amutra akkhātā imesaṃ bhedāya, amutra vā sutvā imesaṃ akkhātā amūsaṃ bhedāya, iti bhinnānaṃ vā sandhātā sahitānaṃ vā anuppadātā samaggārāmo samaggarato samagga nandī samaggakaraṇ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harusaṃ vācaṃ pahāya pharusāya vācāya paṭivirato hoti. Yā tā vācā nelā kaṇṇasukhā pemaṇīyā hadayaṅgamā porī bahujanakantā bahujanamanāpā tathārūp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amphappalāpaṃ pahāya samphappalāpā paṭivirato hoti. Kālavādī bhūtavādī atthavādī dhammavādī vinayavādī nidhānavatiṃ vācaṃ bhāsitā hoti, kālena sāpadesaṃ pariyantavatiṃ atthasaṃ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nabhijjhālū hoti, yaṃ taṃ parassa paracittūpakaraṇaṃ, taṃ anabhijjhitā hoti, ''aho vata yaṃ parassa taṃ mama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byāpannacitto hoti appaduṭṭhamanasaṅkappo, 'ime sattā averā hontu avyāpajjā anīghā sukhī attānaṃ pariharant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26 10.] Sammādiṭṭhiko diṭṭhiko hoti aviparītadassano, 'atthi dinnaṃ atthi yiṭṭhaṃ, atthi hutaṃ, atthi sukaṭadukkaṭānaṃ kammānaṃ phalaṃ vipāko, atthi ayaṃ loko, atthi paro loko, atthi mātā, atthi pitā, atthi sattā opapātikā, atthi loke samaṇabrāhmaṇā sammaggatā, sammā paṭipannā, yo imañca lokaṃ parañca lokaṃ sayaṃ abhiññā sacchikatvā paved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dasa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5.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nira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hi bhikkhave dhammehi samannāgato yathābhataṃ nikkhitto evaṃ niraye. Katamehi 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dha bhikkhave ekacco pāṇātipātī hoti luddo lohitapāṇī hatapahate niviṭṭho</w:t>
      </w:r>
    </w:p>
    <w:p>
      <w:pPr>
        <w:pStyle w:val="PlainText"/>
        <w:rPr/>
      </w:pPr>
      <w:r>
        <w:rPr>
          <w:rFonts w:cs="URW Palladio ITU" w:ascii="URW Palladio ITU" w:hAnsi="URW Palladio ITU"/>
        </w:rPr>
        <w:t xml:space="preserve">Adayāpanno sabbapāṇabhūt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dinnādāyī hoti. Yaṃ taṃ parassa paracittūpakaraṇaṃ gāmagataṃ vā araññagataṃ vā, taṃ adinnaṃ theyyasaṅkhātaṃ ādā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āmesu micchācārī hoti. Yā tā māturakkhitā piturakkhitā mātāpiturakkhitā bhāturakkhitā bhaginirakkhitā ñātirakkhitā gottarakkhitā dhammarakkhitā sassāmikā saparidaṇḍā antamaso mālā gulaparikkhittāpi, tathā rūpāsu cārittaṃ āpajj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Musāvādī hoti sabhāgato1 vā parisagato vā ñāti majjhagato vā pūgamajjhagato vā rājakulamajjhagato vā abhinīto sakkhipuṭṭho 'ehambho purisa, yaṃ jānāhi, taṃ vadehī'ti. So ajānaṃ vā āha 'jānāmī'ti. Jānaṃ vā āha 'na jānāmī'ti apassaṃ vā āha, 'passāmī'ti passaṃ vā āha, na passāmī'ti. Iti attahetu vā parahetu vā āmisakiñcikkhahetu vā sampajānamusā bhā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isunāvāco hoti, ito sutvā amutra akkhātā imesaṃ bhedāya, amutra vā sutvā imesaṃ akkhātā amūsaṃ bhedāya. Iti samaggānaṃ vā bhettā, bhinnānaṃ vā anuppadātā, vaggārāmo vaggarato vagganandī vaggakaraṇ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harusāvāco hoti, [PTS Page 286] [\q 286/]      yā sā vācā aṇḍakā kakkasā parakaṭukā parābhisajjanī kodhasāmantā asamādhisaṃvattanikā tathārūp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amphappalāpī hoti akālavādī abhūtavādī anatthavādī adhammavādī avinayavādī anidhānavatiṃ vācaṃ bhāsitā hoti akālena anapadesaṃ apariyantavatiṃ anatthasaṃ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bhijjhālū hoti yaṃ taṃ parassa paracittūpakaraṇaṃ, taṃ abhijjhitā hoti, 'ahovata1 yaṃ parassa taṃ mama 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Byāpannacitto hoti paduṭṭhamanasaṅkappo, 'ime sattā haññantu vā bajjhantu vā ucchijjantu vā vinassantu vā mā vā ahes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Micchādiṭṭhiko hoti viparītadassano, 'natthi dinnaṃ, natthi yiṭṭhaṃ, natthi hutaṃ, natthi sukaṭadukkaṭānaṃ kammānaṃ phalaṃ vipāko, natthi ayaṃ loko, natthi paro loko, natthi mātā, natthi pitā. Natthi sattā opapātikā, natthi loke samaṇabrāhmaṇā sammaggatā sammāpaṭipannā ye imañca lokaṃ parañca lokaṃ sayaṃ abhiññā sacchikatvā paved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dasahi dhammehi samannāgato yathābhataṃ nikkhitto evaṃ niray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hi bhikkhave dhammehi samannāgato yathābhataṃ nikkhitto evaṃ sagge. Katamehi das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8] [\x 5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bhikkhave ekacco pāṇātipātaṃ pahāya pāṇātipātā paṭivirato hoti, nihitadaṇḍo nihitasattho, lajjī dayāpanno sabbapāṇabhūtahitānukampī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dinnādānaṃ pahāya adinnādānā paṭivirato hoti, yaṃ taṃ parassa paracittūpakaraṇaṃ gāmagataṃ vā araññagataṃ vā, na taṃ adinnaṃ theyyasaṅkhātaṃ ādā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āmesu micchācāraṃ pahāya kāmesu micchācārā paṭivirato hoti. Yā tā māturakkhitā, piturakkhitā, mātāpiturakkhitā, bhātu rakkhitā, bhaginīrakkhitā, ñātirakkhitā, gottarakkhitā, dhammarakkhitā, sassāmikā saparidaṇḍā antamaso mālāgulaparikkhittāpi, tathārūpāsu na cārittaṃ āpajj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Musāvādaṃ pahāya musāvādā paṭivirato hoti. Sabhāgato vā parisagato vā ñātimajjhagato vā pūgamajjhagato vā rājakulamajjhagato vā abhinīto sakkhipuṭṭho, ''ehambho purisa, yaṃ jānāhi, taṃ vadehī''ti. So ajānaṃ vā āha: 'na jānāmī'ti. Jānaṃ vā āha, 'jānāmī'ti, apassaṃ vā āha 'na passāmī'ti. Passaṃ vā āha, 'passāmī'ti. Iti attahetu vā parahetu vā āmisakiñcikkhahetu vā na sampajānamusā bhā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isunaṃ vācaṃ pahāya pisunāya vācāya paṭivirato hoti. Na ito sutvā amutra akkhātā imesaṃ bhedāya, amutra vā sutvā imesaṃ akkhātā amūsaṃ bhedāya, iti bhinnānaṃ vā sandhātā sahitānaṃ vā anuppadātā samaggārāmo samaggarato samagganandī samaggakaraṇ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harusaṃ vācaṃ pahāya pharusāya vācāya paṭivirato hoti. Yā sā vācā nelā kaṇṇasukhā pemaṇīyā hadayaṅgamā porī bahujanakantā bahujanamanāpā tathārūp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amphappalāpaṃ pahāya samphappalāpā paṭivirato hoti. Kālavādī bhūtavādī atthavādī dhammavādī vinayavādī nidhānavatiṃ vācaṃ bhāsitā hoti, kālena sāpadesaṃ pariyantavatiṃ atthasaṃ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nabhijjhālū hoti, yaṃ taṃ parassa paracittūpakaraṇaṃ, taṃ anabhijjhitā hoti, ''aho vata yaṃ parassa taṃ mama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byāpannacitto hoti appaduṭṭhamanasaṅkappo, 'ime sattā averā hontu avyāpajjā anīghā sukhī attānaṃ pariharant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Sammā diṭṭhiko hoti aviparītadassano, 'atthi dinnaṃ atthi yiṭṭhaṃ, atthi hutaṃ, atthi sukaṭadukkaṭānaṃ kammānaṃ phalaṃ vipāko, atthi ayaṃ loko, atthi paro loko, atthi mātā, atthi pitā, atthi sattā opapātikā, atthi loke samaṇabrāhmaṇā sammaggatā, sammā paṭipannā, ye imañca lokaṃ parañca lokaṃ sayaṃ abhiññā sacchikatvā paved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dasa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5. 1.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ugā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hi bhikkhave dhammehi samannāgato mātugāmo yathābhataṃ nikkhitto evaṃ niraye. Katamehi dasahi:</w:t>
      </w:r>
    </w:p>
    <w:p>
      <w:pPr>
        <w:pStyle w:val="PlainText"/>
        <w:rPr>
          <w:rFonts w:ascii="URW Palladio ITU" w:hAnsi="URW Palladio ITU" w:cs="URW Palladio ITU"/>
        </w:rPr>
      </w:pPr>
      <w:r>
        <w:rPr>
          <w:rFonts w:cs="URW Palladio ITU" w:ascii="URW Palladio ITU" w:hAnsi="URW Palladio ITU"/>
        </w:rPr>
        <w:t xml:space="preserve">[PTS Page 287] [\q 28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ī hoti adinnādāyī hoti, kāmesu micchācārī hoti, musāvādī hoti, pisunā vāco hoti, pharusā vāco hoti, samphappalāpī hoti, abhijjhālū hoti, vyāpanna citto hoti, micchā diṭṭhi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dasahi dhammehi samannāgato mātugāmo yathābhataṃ nikkhitte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0] [\x 5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hi bhikkhave dhammehi samannāgato mātugāmo yathābhataṃ nikkhitto evaṃ sagge. Katamehi das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paṭivirato hoti, adinnādānā paṭivirato hoti, kāmesu micchācārā paṭivirato hoti, musāvādā paṭivirato hoti, pisunāya vācāya paṭivirato hoti, pharusāya vācāya paṭivirato hoti, samphappalāpā paṭivirato hoti, anabhijjhālū hoti, abyāpannacitto hoti, sammādiṭṭhi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dasahi dhammehi samannāgato mātugām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5. 1.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sik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hi bhikkhave dhammehi samannāgatā upāsikā yathābhataṃ nikkhittā evaṃ niraye. Katamehi das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inī hoti, adinnādāyinī hoti, kāmesu micchācāriṇī hoti, musāvādinī hoti, pisunāvācā hoti, pharusāvācā hoti, samphappalāpinī hoti, abhijjhālūnī hoti, byāpanna cittā hoti, micchādiṭṭhik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dasahi dhammehi samannāgatā upāsikā yathābhataṃ nikkhittā evaṃ nir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ahi bhikkhave dhammehi samannāgatā upāsikā yathābhataṃ nikkhittā evaṃ sagge. Katamehi 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ā hoti, adinnādānā paṭiviratā hoti, kāmesu micchācārā paṭiviratā hoti, musāvādā paṭiviratā hoti, pisunāya vācāya paṭiviratā hoti, pharusāya vācāya paṭiviratā hoti, samphappalāpā paṭiviratā hoti, anabhijjhālū hoti, abyāpannacittā hoti, sammādiṭṭhik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dasahi dhammehi samannāgatā upāsikā yathābhataṃ nikkhittā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2] [\x 532/]     </w:t>
      </w:r>
    </w:p>
    <w:p>
      <w:pPr>
        <w:pStyle w:val="PlainText"/>
        <w:rPr>
          <w:rFonts w:ascii="URW Palladio ITU" w:hAnsi="URW Palladio ITU" w:cs="URW Palladio ITU"/>
        </w:rPr>
      </w:pPr>
      <w:r>
        <w:rPr>
          <w:rFonts w:cs="URW Palladio ITU" w:ascii="URW Palladio ITU" w:hAnsi="URW Palladio ITU"/>
        </w:rPr>
        <w:t xml:space="preserve">[PTS Page 288] [\q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5. 1.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ārad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hi bhikkhave dhammehi samannāgatā upāsikā avisāradā agāraṃ ajjhāvasati. Katamehi 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inī hoti, adinnādāyinī hoti, kāmesu micchācārinī hoti, musāvādinī hoti, pisunāvācā hoti, pharusavācā hoti, samphappalāpinī hoti, abhijjhālūnī hoti, byāpanna cittā hoti, micchādiṭṭhik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dasahi dhammehi samannāgatā upāsikā avisāradā agāraṃ ajjhā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hi bhikkhave dhammehi samannāgatā upāsikā visāradā agāraṃ ajjhāvasati. Katamehi 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ā hoti, adinnādānā paṭiviratā hoti, kāmesu micchācārā paṭiviratā hoti, musāvādā paṭiviratā hoti, pisunāya vācāya paṭiviratā hoti, pharusāya vācāya paṭiviratā hoti, samphappalāpā paṭiviratā hoti, anabhijjhālunī hoti, abyāpannacittā hoti, sammādiṭṭhik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dasahi dhammehi samannāgatā upāsikā visāradā agāraṃ ajjhāva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5. 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sappaniya pariyā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sappaniyapariyāyaṃ vo bhikkhave desissāmi taṃ suṇātha, sādhukaṃ manasikarotha, bhāsissāmīti. Evaṃ bhanteti kho te bhikkhū bhagavato paccassosuṃ. Bhagavā etadavoca: </w:t>
      </w:r>
    </w:p>
    <w:p>
      <w:pPr>
        <w:pStyle w:val="PlainText"/>
        <w:rPr/>
      </w:pPr>
      <w:r>
        <w:rPr>
          <w:rFonts w:cs="URW Palladio ITU" w:ascii="URW Palladio ITU" w:hAnsi="URW Palladio ITU"/>
        </w:rPr>
        <w:t>Katamo ca so bhikkhave saṃsappanīyapariyāyo dhamma pariy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ssakā bhikkhave sattā kammadāyādā kammayoni kammabandhu kammapaṭisaraṇā, yaṃ kammaṃ karonti kalyāṇaṃ vā pāpakaṃ vā tassa dāyadā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4] [\x 534/]     </w:t>
      </w:r>
    </w:p>
    <w:p>
      <w:pPr>
        <w:pStyle w:val="PlainText"/>
        <w:rPr/>
      </w:pPr>
      <w:r>
        <w:rPr>
          <w:rFonts w:cs="URW Palladio ITU" w:ascii="URW Palladio ITU" w:hAnsi="URW Palladio ITU"/>
        </w:rPr>
        <w:t xml:space="preserve">[PTS Page 289] [\q 28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pāṇātipātī hoti luddo lohitapāṇī hatapahate niviṭṭho adayāpanno sabbapāṇabhūtesu, so saṃsappati kāyena, saṃsappati vācāya, saṃsappati manasā, tassa jimhaṃ kāyakammaṃ hoti, jimhaṃ vacīkammaṃ, jimhaṃ manokammaṃ, jimhā gati, jimhupapatti. Jimhagatikassa kho panāhaṃ bhikkhave jimhupapattikassa dvinnaṃ gatīnaṃ aññataraṃ gatiṃ vadāmi, ye vā ekantadukkhā nirayā, yā vā saṃsappajātikā tiracchānayo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sā bhikkhave saṃsappajātikā tiracchānayoni: abhivicchikā, satapadī, nakulā, biḷārā, mūsikā, ulūkā, ye vā panaññe pi keci tiracchāna yonikā sattā manusse disvā saṃsappanti. Iti kho bhikkhave bhūtā bhūtassa upapatti hoti, yaṃ karoti, tena upapajjati, upapannametaṃ phassā phusanti. Evaṃpahaṃ bhikkhave kammadāyādā sattā 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ekacco adinnādāyī hoti. Yaṃ taṃ parassa paracittūpakaraṇaṃ gāmagataṃ vā araññagataṃ vā, taṃ adinnaṃ theyyasaṅkhātaṃ ādā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esu micchācārī hoti. Yā tā māturakkhitā piturakkhitā mātāpiturakkhitā bhāturakkhitā bhaginīrakkhitā ñātirakkhitā gottarakkhitā dhammarakkhitā sassāmikā saparidaṇḍā antamaso mālā gulaparikkhittāpi, tathā rūpāsu cārittaṃ āpajj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sāvādī hoti sabhāgato1 vā parisagato vā ñāti majjhagato vā pūgamajjhagato vā rājakulamajjhagato vā abhinīto sakkhipuṭṭho 'ehambho purisa, yaṃ jānāhi, taṃ vadehī'ti. So ajānaṃ vā āha 'jānāmī'ti. Jānaṃ vā āha 'na jānāmī'ti apassaṃ vā āha, 'passāmī'ti passaṃ vā āha, na passāmī'ti. Iti attahetu vā parahetu vā āmisakiñcikkhahetu vā sampajānamusā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sunavāco hoti, ito sutvā amutra akkhātā imesaṃ bhedāya, amutra vā sutvā imesaṃ akkhātā amūsaṃ bhedāya. Iti samaggānaṃ vā bhettā, bhinnānaṃ vā anuppadātā, vaggārāmo vaggarato vagganadī vaggakaraṇiṃ vācaṃ bhāsitā hoti. Pharusavāco hoti, yā sā vācā aṇḍakā kakkasā parakaṭukā parābhisajjanī kodhasāmantā asamādhisaṃvattanikā tathārūp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happalāpī hoti akālavādī abhūtavādī anatthavādī adhammavādī avinayavādī anidhānavatiṃ vācaṃ bhāsitā hoti akālena anapadesaṃ apariyantavatiṃ anatthasaṃ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jjhālū hoti yaṃ taṃ parassa paracittūpakaraṇaṃ, taṃ abhijjhitā hoti, 'ahovata1 yaṃ parassa taṃ mama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yāpannacitto hoti paduṭṭhamanasaṅkappo, 'ime sattā haññantu vā bajjhantu vā ucchijjantu vā vinassantu vā mā vā ahes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diṭṭhiko hoti viparītadassa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tthi dinnaṃ, natthi yiṭṭhaṃ, natthi hutaṃ, natthi sukaṭadukkaṭānaṃ kammānaṃ phalaṃ vipāko, natthi ayaṃ loko, natthi paro loko, natthi mātā, natthi pitā, natthi sattā opapātikā, natthi loke samaṇabrāhmaṇā sammaggatā sammāpaṭipannā, ye imañca lokaṃ parañca lokaṃ sayaṃ abhiññā sacchikatvā pavedentī''ti. So saṃsappati kāyena, saṃsappati vācāya, saṃsappati manasā, tassa jimhaṃ kāyakammaṃ hoti, jimhaṃ vacīkammaṃ, jimhaṃ manokammaṃ, jimhā gati, [PTS Page 290] [\q 290/]      jimhupa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mhagatikassa kho panāhaṃ bhikkhave jimhupapattikassa dvinnaṃ gatīnaṃ aññataraṃ gatiṃ vadāmi, ye vā ekantadukkhā nirayā, yā vā saṃsappajātikā tiracchānayo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 sappati pariyāyaṃ  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6] [\x 5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sā bhikkhave saṃsappajātikā tiracchānayoni: ahīvicchikā, satapadī, nakulā, biḷārā, mūsikā, ulūkā, ye vā panaññe pi keci tiracchānayonikā sattā manusse disvā saṃsappanti. Iti kho bhikkhave bhūtā bhūtassa upapatti hoti, yaṃ karoti, tena upapajjati, upapannametaṃ phassā phusanti. Evaṃpahaṃ bhikkhave kammadāyādā sattā 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ssakā bhikkhave sattā kammadāyādā kammayoni kammabandhu kammapaṭisaraṇā, yaṃ kammaṃ karonti kalyāṇaṃ vā pāpakaṃ vā tassa dāyādā bha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pāṇātipātaṃ pahāya pāṇātipātā paṭivirato hoti nihita daṇḍo nihitasattho lajjī dayāpanno sabbapāṇabhūtahitānukampī viharati. So na saṃsappati kāyena, na saṃsappati vācāya na saṃsappati manasā. Tassa ujuṃ kāya kammaṃ hoti, ujuṃ vacīkammaṃ, ujuṃ mano kammaṃ, uju gati, ujūpapatti. Ujugatikassa kho panāhaṃ bhikkhave ujūpapattikassa dvinnaṃ gatīnaṃ aññataraṃ gatiṃ vadāmi, ye vā ekantasukhā saggā, yāni vā pana tāni uccakulāni khattiyamahāsāḷakulāni vā brāhmaṇamahāsāḷakulāni vā gahapati mahāsāḷakulāni vā aḍḍhāni mahaddhanāni mahābhogāni pahūtajātarūparajatāni pahūta cittūpakaraṇāni pahūtadhanadhaññ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bhūtā bhūtassa upapatti hoti yaṃ karoti, tena upapajjati, upapannametaṃ phassā phussanti. Evaṃpahaṃ bhikkhave kammadāyādā satt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ekacco adinnādānaṃ pahāya adinnādānā paṭivirato hoti, yaṃ taṃ parassa paracittūpakaraṇaṃ gāmagataṃ vā araññagataṃ vā, na taṃ adinnaṃ theyyasaṅkhātaṃ ādā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esu micchācāraṃ pahāya kāmesu micchācārā paṭivirato hoti. Yā tā māturakkhitā, piturakkhitā, mātāpiturakkhitā, bhātu rakkhitā, bhaginīrakkhitā, ñātirakkhitā, gottarakkhitā, dhammarakkhitā, sassāmikā saparidaṇḍā antamaso mālāgulaparikkhittāpi, tathārūpāsu na cārittaṃ āpajjitā hoti. </w:t>
      </w:r>
    </w:p>
    <w:p>
      <w:pPr>
        <w:pStyle w:val="PlainText"/>
        <w:rPr>
          <w:rFonts w:ascii="URW Palladio ITU" w:hAnsi="URW Palladio ITU" w:cs="URW Palladio ITU"/>
        </w:rPr>
      </w:pPr>
      <w:r>
        <w:rPr>
          <w:rFonts w:cs="URW Palladio ITU" w:ascii="URW Palladio ITU" w:hAnsi="URW Palladio ITU"/>
        </w:rPr>
        <w:t xml:space="preserve">[PTS Page 291] [\q 29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sāvādaṃ pahāya musāvādā paṭivirato hoti. Sabhāgato vā parisagato vā ñātimajjhagato vā pūgamajjhagato vā rājakulamajjhagato vā abhinīto sakkhipuṭṭho, ''ehambho purisa, yaṃ jānāhi, taṃ vadehī''ti. So ajānaṃ vā āha: 'na jānāmī'ti. Jānaṃ vā āha, 'jānāmī'ti, apassaṃ vā āha 'na passāmī'ti. Passaṃ vā āha, 'passāmī'ti. Iti attahetu vā parahetu vā āmisakiñcikkhahetu vā na sampajānamusā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sunaṃ vācaṃ pahāya pisunāya vācāya paṭivirato hoti. Na ito sutvā amutra akkhātā imesaṃ bhedāya, amutra vā sutvā imesaṃ akkhātā amūsaṃ bhedāya, iti bhinnānaṃ vā sandhātā sahitānaṃ vā anuppadātā samaggarāmo samaggarato samagganandī samaggakaraṇ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rusaṃ vācaṃ pahāya pharusāya vācāya paṭivirato hoti. Yā sā vācā nelā kaṇṇasukhā pemaṇīyā hadayaṅgamā porī bahujanakantā bahujanamanāpā tathārūp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happalāpaṃ pahāya samphappalāpā paṭivirato hoti. Kālavādī bhūtavādī atthavādī dhammavādī vinayavādī nidhānavatiṃ vācaṃ bhāsitā hoti, kālena sāpadesaṃ pariyantavatiṃ atthasaṃ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bhijjhālū hoti, yaṃ taṃ parassa paracittūpakaraṇaṃ, taṃ anabhijjhitā hoti, ''aho vata yaṃ parassa taṃ mama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pannacitto hoti appaduṭṭhamanasaṅkappo, 'ime sattā averā hontu avyāpajjā anīghā sukhī attānaṃ pariharan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ādiṭṭhiko hoti aviparītadass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juṃ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38] [\x 5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dinnaṃ, atthi yiṭṭhaṃ, atthi hutaṃ, atthi sukaṭadukkaṭānaṃ kammānaṃ phalaṃ vipāko, atthi ayaṃ loko, atthi, paro loko, atthi mātā, atthi pitā, atthi sattā opapātikā, atthi loke samaṇabrāhmaṇā sammaggatā sammāpaṭipannā, ye imañca lokaṃ parañca lokaṃ sayaṃ abhiññā sacchikatvā pavedentī ti. So na saṃsappati kāyena, na saṃsappati vācāya, na saṃsappati manasā, tassa ujuṃ kāya kammaṃ hoti, ujuṃ vacīkammaṃ, ujuṃ mano kammaṃ, ujugati, ujupa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jugatikassa kho panāhaṃ bhikkhave ujupapattikassa dvinnaṃ gatīnaṃ aññataraṃ gatiṃ vadāmi. Ye vā ekantasukhā saggā, yāni vā pana tāni uccākulāni khattiyamahāsāḷa kulāni vā, brāhmaṇa mahāsāḷakulāni vā gahapati mahāsāḷa kulāni vā, aḍḍhāni mahaddhanāni mahā bhogāni pahuta jātarūparajatāni pahutacittūpakaraṇāni, pahutadhanadhaññāni, iti kho bhikkhave bhūtā bhūtassa upapatti, hoti yaṃ karoti, tena upapajjati upapannamenaṃ phassā phusanti. Evaṃpahaṃ bhikkhave kammadāyādā satt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ssakā bhikkhave sattā kammadāyādā kammayoni kammabandhu kammapaṭisaraṇā yaṃ kammaṃ karonti kalyāṇaṃ vā pāpakaṃ vā tassa dāyādā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so bhikkhave saṃsappaniyapariyāyo dhamma pariyāyoti. </w:t>
      </w:r>
    </w:p>
    <w:p>
      <w:pPr>
        <w:pStyle w:val="PlainText"/>
        <w:rPr>
          <w:rFonts w:ascii="URW Palladio ITU" w:hAnsi="URW Palladio ITU" w:cs="URW Palladio ITU"/>
        </w:rPr>
      </w:pPr>
      <w:r>
        <w:rPr>
          <w:rFonts w:cs="URW Palladio ITU" w:ascii="URW Palladio ITU" w:hAnsi="URW Palladio ITU"/>
        </w:rPr>
        <w:t xml:space="preserve">[PTS Page 292] [\q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5. 1.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sañcetanik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haṃ bhikkhave sañcetanikānaṃ kammānaṃ katānaṃ upacitānaṃ appaṭisaṃviditvā vyantībhāvaṃ vadāmi. Tañca kho diṭṭhe va dhamme upapajje1 vā apare vā pariyāye. Na tve vāhaṃ bhikkhave sañcetanikānaṃ kammānaṃ katānaṃ upacitānaṃ appaṭisaṃviditvā dukkhassantakiriy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pajjaṃ vā  sī. Mu.  Majasaṃ </w:t>
      </w:r>
    </w:p>
    <w:p>
      <w:pPr>
        <w:pStyle w:val="PlainText"/>
        <w:rPr/>
      </w:pPr>
      <w:r>
        <w:rPr>
          <w:rFonts w:cs="URW Palladio ITU" w:ascii="URW Palladio ITU" w:hAnsi="URW Palladio ITU"/>
        </w:rPr>
        <w:t xml:space="preserve">[BJT Page 540] [\x 5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bhikkhave tividhā kāyakammantasandosabyāpatti akusalasañcetanikā dukkhudrayā dukkhavipākā hoti. Catubbidhā vacīkammanta sandosabyāpatti akusalasañcetanikā dukkhudrayā dukkhavipākā hoti. Tividhā mano kammantasandosabyāpatti akusalasañcetanikā dukkhudrayā dukkha vipāk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tividhākāyakammanta sandosabyāpatti akusalasañcetanikā dukkhudrayā dukkhavipāk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bhikkhave ekacco pāṇātipātī hoti luddo lohitapāṇī hatapahate niviṭṭho adayāpanno sabbapāṇabhūt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dinnādāyī hoti. Yaṃ taṃ parassa paravittūpakaraṇaṃ gāmagataṃ vā araññagataṃ vā adinnaṃ theyyasaṅkhātaṃ ādā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āmesu micchācārī hoti, yā tā māturakkhitā piturakkhitā bhāturakkhitā bhaginīrakkhitā ñātirakkhitā gottarakkhitā dhammarakkhitā sassāmikā saparidaṇḍā antamaso mālā gulaparikkhittāpi, tathā rūpāsu cārittaṃ āpajj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tividhā kāya kammanta sandosabyāpatti akusalasañcetanikā dukkhudrayā dukkhavipāk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catubbidhā vacī kammanta sandosabyāpatti akusalasañcetanikā dukkhudrayā dukkha vipākā hoti. </w:t>
      </w:r>
    </w:p>
    <w:p>
      <w:pPr>
        <w:pStyle w:val="PlainText"/>
        <w:rPr>
          <w:rFonts w:ascii="URW Palladio ITU" w:hAnsi="URW Palladio ITU" w:cs="URW Palladio ITU"/>
        </w:rPr>
      </w:pPr>
      <w:r>
        <w:rPr>
          <w:rFonts w:cs="URW Palladio ITU" w:ascii="URW Palladio ITU" w:hAnsi="URW Palladio ITU"/>
        </w:rPr>
        <w:t xml:space="preserve">[PTS Page 293] [\q 29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dha bhikkhave ekacco musāvādī hoti, sabhāgato vā1 parisagato vā1 ñātimajjhagato vā pūgamajjhagato vā rājakulamajjhagato vā abhinīto sakkhipuṭṭho, ''ehambho purisa yaṃ jānāsi taṃ vadehī''ti. So ajānaṃ vā āha 'jānāmī'ti. Jānaṃ vā āha 'na jānāmi' ti. Apassaṃ vā āha, 'passāmī'ti, passaṃ vā āha, 'na passāmī'ti. Iti attahetu vā parahetu vā āmisakiñcikkhahetu vā sampajānamusā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bhagagato vā parisagagato v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2] [\x 5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isunavāco hoti. Ito sutvā amutra akkhātā imesaṃ bhedāya, amutra vā sutvā imesaṃ akkhātā amūsaṃ bhedāya. Iti samaggānaṃ vā bhettā, bhinnānaṃ vā anuppadātā vaggārāmo vaggarato vagganandi vaggakaraṇ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harusavāco hoti, yā sā vācā aṇḍakā kakkasā parakaṭukā parābhisajjanī kodhasāmantā asamādhisaṃvattanikā, tathārūp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amphappalāpī hoti, akālavādī abhūtavādī anatthavādī adhammavādī avinayavādi anidhānavatiṃ vācaṃ bhāsitā hoti akālena anapadesaṃ apariyantavatiṃ anatthasaṃ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catubbidhā vacīkammanta sandosabyāpatti akusalasañcetanikā dukkhudrayā dukkhavipāk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tividhāmano kammanta sandosabyāpatti akusalasañcetanikā dukkhudrayā dukkhavipāk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Idha bhikkhave ekacco abhijjhālū hoti, yaṃ taṃ parassa paravittūpakaraṇaṃ taṃ abhijjhitā hoti: aho vata yaṃ1 parassa taṃ mam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Vyāpannacitto hoti paduṭṭhamanasaṃkappo 'ime sattā haññantu vā bajjhantu vā ucchijjantu vā vinassantu vā mā vā ahes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Micchādiṭṭhiko hoti viparītadassano, natthi dinnaṃ natthi yiṭṭhaṃ, natthi hutaṃ, natthi sukaṭadukkaṭānaṃ kammānaṃ phalaṃ vipāko, natthi ayaṃ loko, natthi paro loko, natthi mātā, natthi pitā, natthi sattā opapātikā, [PTS Page 294] [\q 294/]      natthi loke samaṇabrāhmaṇā samaggatā sammāpaṭipannā ye imañca lokaṃ parañca lokaṃ sayaṃ abhiññā sacchikatvā paved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kho bhikkhave tividhā mano kammanta sandosabyāpatti akusalasañcetanikā dukkhudrayā dukkhavipāk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tāy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4] [\x 5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vidha kāyakammantasandosabyāpatti akusalasañcetanikā hetu vā bhikkhave, sattā kāyassabhedā parammaraṇā apāyaṃ duggatiṃ vinipātaṃ nirayaṃ upa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bbidhavacīkammantasandosabyāpatti akusalasañcetanikā hetu vā bhikkhave, sattā kāyassabhedā parammaraṇā apāyaṃ duggatiṃ vinipātaṃ nirayaṃ upa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vidhamano kammantasandosabyāpatti akusalasañcetanikā hetu vā bhikkhave, sattā kāyassa bhedā parammaraṇā apāyaṃ duggatiṃ vinipātaṃ nirayaṃ upa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apaṇṇako maṇi uddhaṃ khitto yena yeneva patiṭṭhāti, suppatiṭṭhitāyeva patiṭṭhāti, evameva kho bhikkhave tividha kāyakammantasandosabyāpatti akusalasañcetanikā hetu vā sattā kāyassabhedā parammaraṇā apāyaṃ duggatiṃ vinipātaṃ nirayaṃ upapajjanti. Catubbidhavacīkammantasandosabyāpatti akusalasañcetanikāhetu vā sattā kāyassa bhedā parammaraṇā apāyaṃ duggatiṃ vinipātaṃ nirayaṃ upapajjanti. Tividha mano kammantasandosabyāpatti akusalasañcetanikāhetu vā sattā kāyassa bhedā parammaraṇā apāyaṃ duggatiṃ nirayaṃ upa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haṃ bhikkhave sañcetanikānaṃ kammānaṃ katānaṃ upacitānaṃ appaṭisaṃviditvā vyantībhāvaṃ vadāmi. Tañca kho diṭṭhe va dhamme upapajje vā apare vā pariyā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tvevāhaṃ bhikkhave sañcetanikānaṃ kammānaṃ katānaṃ upacitānaṃ appaṭisaṃviditvā dukkhassantakiriy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bhikkhave tividhā kāyakammantasampatti kusalasañcetanikā sukhudrayā sukhavipākā hoti, catubbidhā vacīkammanta sampatti kusalasañcetanikā sukhudrayā sukhavipākā hoti, tividhā manokammantasampatti [PTS Page 295] [\q 295/]      kusalasañcetanikā sukhudrayā sukhavipāk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6] [\x 5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tividhā kāyakammantasampatti kulasañcetanikā sukhudrayā sukhavipāk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bhikkhave ekacco pāṇātipātaṃ pahāya pāṇātipātā paṭivirato hoti, nihitadaṇḍo nihitasattho, lajjī dayāpanno sabbapāṇabhūtahitānukampī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dinnādānaṃ pahāya adinnādānā paṭivirato hoti, yaṃ taṃ parassa paravittūpakaraṇaṃ gāmagataṃ vā araññagataṃ vā, na taṃ adinnaṃ theyyasaṅkhātaṃ ādā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āmesu micchācāraṃ pahāya kāmesu micchācārā paṭivirato hoti. Yā tā māturakkhitā, piturakkhitā, mātāpiturakkhitā, bhāturakkhitā bhaginīrakkhitā, ñātirakkhitā, gottarakkhitā, dhammarakkhitā, sassāmikā saparidaṇḍā antamaso mālāgulaparikkhittāpi, tathārūpāsu na cārittaṃ āpajj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tividhā kāyakammantasampatti kusalasañcetanikā sukhudrayā sukhavipāk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catubbidhā vacīkammanta sampatti kusalasañcetanikā sukhudrayā sukha vipāk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dha bhikkhave ekacco musāvādaṃ pahāya musāvādā paṭivirato hoti. Sabhāgato vā parisagato vā ñātimajjhagato vā pūgamajjhagato vā rājakulamajjhagato vā abhinīto sakkhipuṭṭho ''ehambho purisa, yaṃ jānāhi, taṃ vadehī''ti. So ajānaṃ vā āha: 'na jānāmī'ti. Jānaṃ vā āha, 'jānāmī'ti, apassaṃ vā āha 'na passāmī'ti. Passaṃ vā āha, 'passāmī'ti. Iti attahetu vā parahetu vā āmisakiñcikkhahetu vā na sampajānamusā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isunaṃ vācaṃ pahāya pisunāya vācāya paṭivirato hoti. Na ito sutvā amutra akkhātā imesaṃ bhedāya, amutra vā sutvā imesaṃ akkhātā amūsaṃ bhedāya, iti bhinnānaṃ vā [PTS Page 296] [\q 296/]      sandhātā sahitānaṃ vā anuppadātā samaggārāmo samaggarato samagganandī samaggakaraṇ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8] [\x 5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harusaṃ vācaṃ pahāya pharusāya vācāya paṭivirato hoti. Yā sā vācā neḷā kaṇṇasukhā pemaṇīyā hadayaṅgamā porī bahujanakantā bahujanamanāpā tathārūp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amphappalāpaṃ pahāya samphappalāpā paṭivirato hoti. Kālavādī bhūtavādī atthavādī dhammavādī vinayavādī nidhānavatiṃ vācaṃ bhāsitā hoti, kālena sāpadesaṃ pariyantavatiṃ atthasaṃhitaṃ. Evaṃ kho bhikkhave catubbidhā vacīkammantasampatti kusalasañcetanikā sukhudrayā sukhavipāk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tividhā manokammantasampatti kusalasañcetanikā sukhudrayā sukhavipāk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Idha bhikkhave ekacco anabhijjhālū hoti, yaṃ taṃ parassa paracittūpakaraṇaṃ, taṃ anabhijjhitā hoti, ''aho vata yaṃ parassa taṃ mama 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byāpannacitto hoti appaduṭṭhamanasaṅkappo, 'ime sattā averā hontu avyāpajjā anīghā sukhī attānaṃ pariharant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Sammādiṭṭhiko hoti aviparītadassano, 'atthi dinnaṃ atthi yiṭṭhaṃ, atthi hutaṃ, atthi sukaṭadukkaṭānaṃ kammānaṃ phalaṃ vipāko, atthi ayaṃ loko, atthi paro loko, atthi mātā, atthi pitā, atthi sattā opapātikā, atthi loke samaṇabrāhmaṇā sammaggatā, sammā paṭipannā, yo imañca lokaṃ parañca lokaṃ sayaṃ abhiññā sacchikatvā paved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tividhā manokammantasampatti kusalasañcetanikā sukhudrayā sukhavipāk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vidhakāyakammantasampatti kusalasañcetanikā hetu vā bhikkhave sattā kāyassa bhedā parammaraṇā sugatiṃ saggaṃ lokaṃ upapajjanti. Catubbidhavacīkammantasampatti kusalasañcetanikā hetu vā bhikkhave sattā kāyassa bhedā parammaraṇā sugatiṃ saggaṃ lokaṃ upapajjanti. Tividha mano kammanta sampatti kusalasañcetanikā hetu vā bhikkhave sattā kāyassa bhedā parammaraṇā sugatiṃ saggaṃ lokaṃ upa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0] [\x 5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apaṇṇako maṇi uddhaṃ khitto yena yeneva patiṭṭhāti suppatiṭṭhitaṃ yeva patiṭṭhāti. Evameva kho bhikkhave tividha kāyakammantasampatti [PTS Page 297] [\q 297/]      kusalasañcetanikā hetu vā sattā kāyassa bhedā parammaraṇā sugatiṃ saggaṃ lokaṃ upa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bbidhavacīkammantasampatti kusalasañcetanikā hetu vā sattākāyassa bhedā parammaraṇā sugatiṃ saggaṃ lokaṃ upa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vidha manokammantasampatti kusalasañcetanikā hetu vā sattā kāyassa bhedā parammaraṇā sugatiṃ saggaṃ lokaṃ upa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haṃ bhikkhave sañcetanikānaṃ kammānaṃ katānaṃ upacitānaṃ vyantībhāvaṃ vadāmi. Tañca kho diṭṭhe vā dhamme, upapajje vā apare vā pariyāye. Na tvevāhaṃ bhikkhave sañcetanikānaṃ kammānaṃ katānaṃ upacitānaṃ appaṭisaṃviditvā dukkhassa antakiriyaṃ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5. 1.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añcetan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haṃ bhikkhave sañcetanikānaṃ kammānaṃ katānaṃ upacitānaṃ vyantībhāvaṃ vadāmi. Tañca kho diṭṭhe vā dhamme, upapajje vā apare vā pariyāye. Na tvevāhaṃ bhikkhave sañcetanikānaṃ kammānaṃ katānaṃ upacitānaṃ appaṭisaṃviditvā dukkhassa antakiriyaṃ vadām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bhikkhave tividhā kāyakammantasandosabyāpatti akusalasañcetanikā dukkhudrayā dukkhavipākā hoti. Catubbidhā vācākammantasandosabyāpatti akusalasañcetanikā dukkhudrayā dukkhavipākā hoti. Tividhā manokammantasandosabyāpatti akusalasañcetanikā dukkhudrayā dukkha vipāk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bhikkhave tividhā kāyakammantasandosabyāpatti akusalasañcetanikā dukkhudrayā dukkhavipāk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bhikkhave ekacco pāṇātipātī hoti luddo lohitapāṇī hatapahate niviṭṭho adayāpanno sabbapāṇabhūt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dinnādāyī hoti. Yaṃ taṃ parassa paracittūpakaraṇaṃ gāmagataṃ vā araññagataṃ vā adinnaṃ theyyasaṅkhātaṃ ādā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āmesu micchācārī hoti, yā tā māturakkhitā piturakkhitā bhāturakkhitā bhaginīrakkhitā ñātirakkhitā gottarakkhitā dhammarakkhitā sassāmikā saparidaṇḍā antamaso mālā gulaparikkhittāpi, tathā rūpāsu cārittaṃ āpajj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kho bhikkhave tividhā kāya kammanta sandosabyāpatti akusalasañcetanikā dukkhudrayā dukkhavipāk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2] [\x 5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catubbidhā vacīkammanta sandosabyāpatti akusalasañcetanikā dukkhudrayā dukkha vipāk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musāvādī hoti, sabhāgato vā1 parisagato vā1 ñātimajjhagato vā pūgamajjhagato vā rājakulamajjhagato vā abhinīto sakkhipuṭṭho, ''ehambho purisa yaṃ jānāsi taṃ vadehī''ti. So ajānaṃ vā āha 'jānāmī'ti. Jānaṃ vā āha 'na jānāmi' ti. Apassaṃ vā āha, 'passāmī'ti, passaṃ vā āha, 'na passāmī'ti. Iti attahetu vā parahetu vā āmisakiñcikkhahetu vā sampajānamusā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sunavāco hoti. Ito sutvā amutra akkhātā imesaṃ bhedāya, amutra vā sutvā imesaṃ akkhātā amūsaṃ bhedāya. Iti samaggānaṃ vā bhettā, bhinnānaṃ vā anuppadātā vaggārāmo vaggarato vagganandi vaggakaraṇiṃ vācaṃ bhāsitā hoti. Pharusavāco hoti, yā sā vācā aṇḍakā kakkasā parakaṭukā parābhisajjanī kodhasāmantā asamādhisaṃvattanikā, tathārūp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happalāpī hoti, akālavādī abhūtavādī anatthavādī adhammavādī avinayavādi anidhānavatiṃ vācaṃ bhāsitā hoti akālena anapadesaṃ apariyantavatiṃ anatthasaṃhitaṃ. [PTS Page 298] [\q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kho bhikkhave catubbidhā vacīkammanta sandosa byāpatti akusalasañcetanikā dukkhudrayā dukkhavipāk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tividhāmano kammanta sando sabyāpatti akusalasañcetanikā dukkhudrayā dukkhavipāk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abhijjhālū hoti, yaṃ taṃ parassa paracittūpakaraṇaṃ taṃ abhijjhatā hoti: aho vata yaṃ1 parassa taṃ mam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yāpannacitto hoti paduṭṭhamanasaṃkappo 'ime sattā haññantu vā bajjhantu vā ucchijjantu vā vinassantu vā mā vā ahes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diṭṭhiko hoti viparītadassano, natthidinnaṃ natthi yiṭṭhaṃ, natthi hutaṃ, natthi sukaṭadukkaṭānaṃ kammānaṃ phalaṃ vipāko, natthi ayaṃ loko, natthi paro loko, natthi mātā, natthi pitā, natthi sattā opapātikā, natthi loke samaṇabrāhmaṇā samaggatā sammāpaṭipannā ye imañca lokaṃ parañca lokaṃ sayaṃ abhiññā sacchikatvā paved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kho bhikkhave tividhā mano kammanta sandosabyāpatti akusalasañcetanikā dukkhudrayā dukkhavipāk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vidha kāyakammantasandosabyāpatti akusalasañcetanikāhetu vā bhikkhave sattā kāyassa bhedā parammaraṇā apāyaṃ duggatiṃ vinipātaṃ nirayaṃ upapajjanti. Catubbidhavacīkammantasandosabyāpatti akusalasañcetanikāhetu vā bhikkhave sattā kāyassa bhedā parammaraṇā apāyaṃ duggatiṃ vinipātaṃ nirayaṃ upapajjanti. Tividhamanokammantasandosabyāpatti akusalasañcetanikā hetu vā bhikkhave sattā kāyassa bhedā parammaraṇā apāyaṃ duggatiṃ vinipātaṃ nirayaṃ upa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haṃ bhikkhave sañcetanikānaṃ kammānaṃ katānaṃ upacitānaṃ appaṭisaṃviditvā byantībhāvaṃ vadāmi. Tañca kho diṭṭhe vā dhamme upapajje vā apare vā pariyāye. Na tvevāhaṃ bhikkhave sañcetanikānaṃ kammānaṃ katānaṃ upacitānaṃ appaṭisaṃviditvā dukkhassantakiriy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bhikkhave tividhā kāyakammantasampatti kusalasañcetanikā sukhudrayā sukhavipākā hoti. Catubbidhā vacīkammantasampatti kusalasañcetanikā sukhudrayā sukhavipākā hoti. Tividhā manokammantasampatti kusalasañcetanikā sukhudrayā sukhavipāk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tividhā kāyakammantasampatti kulasañcetanikā sukhudrayā sukhavipākā hoti. </w:t>
      </w:r>
    </w:p>
    <w:p>
      <w:pPr>
        <w:pStyle w:val="PlainText"/>
        <w:rPr/>
      </w:pPr>
      <w:r>
        <w:rPr>
          <w:rFonts w:cs="URW Palladio ITU" w:ascii="URW Palladio ITU" w:hAnsi="URW Palladio ITU"/>
        </w:rPr>
        <w:t xml:space="preserve">1. Idha bhikkhave ekacco pāṇātipātaṃ pahāya pāṇātipātā paṭivirato hoti, nihitadaṇḍo nihitasattho, lajjī dayāpanno sabbapāṇabhūtahitānukampī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dinnādānaṃ pahāya adinnādānā paṭivirato hoti, yaṃ taṃ parassa paracittūpakaraṇaṃ gāmagataṃ vā araññagataṃ vā, na taṃ adinnaṃ theyyasaṅkhātaṃ ādā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āmesu micchācāraṃ pahāya kāmesu micchācārā paṭivirato hoti. Yā tā māturakkhitā, piturakkhitā, mātāpiturakkhitā, bhātu rakkhitā, bhaginīrakkhitā, ñātirakkhitā, gottarakkhitā, dhammarakkhitā, sassāmikā saparidaṇḍā antamaso mālāgulaparikkhittāpi, tathārūpāsu na cārittaṃ āpajj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kho bhikkhave tividhā kāyakammantasampatti kusalasañcetanikā sukhudrayā sukhavipāk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catubbidhā vacīkammanta sampatti kusalasañcetanikā sukhudrayā sukha vipāk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dha bhikkhave ekacco musāvādaṃ pahāya musāvādā paṭivirato hoti. Sabhāgato vā parisagato vā ñātimajjhagato vā pūgamajjhagato vā rājakulamajjhagato vā abhinīto sakkhipuṭṭho ''ehambho purisa, yaṃ jānāhi, taṃ vadehī''ti. So ajānaṃ vā āha: 'na jānāmī'ti. Jānaṃ vā āha, 'jānāmī'ti, apassaṃ vā āha 'na passāmī'ti. Passaṃ vā āha, 'passāmī'ti. Iti attahetu vā parahetu vā āmisakiñcikkhahetu vā na sampajānamusā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isunaṃ vācaṃ pahāya pisunāya vācāya paṭivirato hoti. Na ito sutvā amutra akkhātā imesaṃ bhedāya, amutra vā sutvā imesaṃ akkhātā amūsaṃ bhedāya, iti bhinnānaṃ vā sandhātā sahitānaṃ vā anuppadātā samaggārāmo samaggarato samagganandī samaggakaraṇ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harusaṃ vācaṃ pahāya pharusāya vācāya paṭivirato hoti. Yā sā vācā nelā kaṇṇasukhā pemaṇīyā hadayaṅgamā porī bahujanakantā bahujanamanāpā tathārūp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amphappalāpaṃ pahāya samphappalāpā paṭivirato hoti. Kālavādī bhūtavādī atthavādī dhammavādī vinayavādī nidhānavatiṃ vācaṃ bhāsitā hoti, kālena sāpadesaṃ pariyantavatiṃ atthasaṃhitaṃ. Evaṃ kho bhikkhave catubbidhā vacīkammantasampatti kusalasañcetanikā sukhudrayā sukhavipāk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4] [\x 5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9] [\q 2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tividhā manokammantasampatti kusalasañcetanikā sukhudrayā sukhavipāk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Idha bhikkhave ekacco anabhijjhālū hoti, yaṃ taṃ parassa paracittūpakaraṇaṃ, taṃ anabhijjhitā hoti, ''aho vata yaṃ parassa taṃ mama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byāpannacitto hoti appaduṭṭhamanasaṅkappo, 'ime sattā averā hontu avyāpajjā anīghā sukhī attānaṃ pariharan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Sammā diṭṭhiko hoti aviparītadassano, 'atthi dinnaṃ atthi yiṭṭhaṃ, atthi hutaṃ, atthi sukaṭadukkaṭānaṃ kammānaṃ phalaṃ vipāko, atthi ayaṃ loko, atthi paro loko, atthi mātā, atthi pitā, atthi sattā opapātikā, atthi loke samaṇabrāhmaṇā sammaggatā, sammā paṭipannā, yo imañca lokaṃ parañca lokaṃ sayaṃ abhiññā sacchikatvā paved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tividhā manokammantasampatti kusalasañcetanikā sukhudrayā sukhavipāk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vidhakāyakammantasampatti kusalasañcetanikā hetu vā bhikkhave sattā kāyassa bhedā parammaraṇā sugatiṃ saggaṃ lokaṃ upapajjanti. Catubbidhavacīkammantasampatti kusalasañcetanikā hetu vā bhikkhave sattā kāyassa bhedā parammaraṇā sugatiṃ saggaṃ lokaṃ upapajjanti. Tividha mano kammanta sampatti kusalasañcetanikā hetu vā bhikkhave sattā kāyassa bhedā parammaraṇā sugatiṃ saggaṃ lokaṃ upa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apaṇṇako maṇi uddhaṃ khitto yena yeneva patiṭṭhāti suppatiṭṭhitaṃ yeva patiṭṭhāti. Evameva kho bhikkhave tividha kāyakammantasampatti kusalasañcetanikā hetu vā sattā kāyassa bhedā parammaraṇā sugatiṃ saggaṃ lokaṃ upa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bbidhavacīkammantasampatti kusalasañcetanikā hetu vā sattākāyassa bhedā parammaraṇāsugatiṃ saggaṃ lokaṃ upa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vidha manokammantasampatti kusalasañcetanikā hetu vā sattā kāyassa bhedā parammaraṇā sugatiṃ saggaṃ lokaṃ upa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haṃ bhikkhave sañcetanikānaṃ kammānaṃ katānaṃ upacitānaṃ vyantībhāvaṃ vadāmi. Tañca kho diṭṭhe vā dhamme, upapajje vā apare vā pariyāye. Na tvevāhaṃ bhikkhave sañcetanikānaṃ kammānaṃ katānaṃ upacitānaṃ appaṭisaṃviditvā dukkhassa antakiriyaṃ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5. 1. 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rajakā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haṃ bhikkhave sañcetanikānaṃ kammānaṃ katānaṃ upacitānaṃ appaṭisaṃviditvā1 vyantībhāvaṃ vadāmi. Tañce kho diṭṭhe vā dhamme upapajje2 vā apare vā pariyāye. Na tvevāhaṃ bhikkhave sañcetanikānaṃ kammānaṃ katānaṃ upacitānaṃ appaṭisaṃviditvā dukkhassantakiriy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kho so bhikkhave ariyasāvako evaṃ vigatābhijjho vigatavyāpādo asammūḷho sampajāno patissato mettāsahagatena cetasā ekaṃ disaṃ pharitvā viharati. Tathā dutiyaṃ tathā tatiyaṃ tathā catutthaṃ3 iti uddhamadho tiriyaṃ sabbadhi sabbattatāya4 sabbāvantaṃ lokaṃ mettāsahagatena cetasā vipulena mahaggatena appamāṇena averena abyāpajjena pharitvā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ṃ pajānāti: ''pubbe kho me idaṃ cittaṃ parittaṃ ahosi abhāvitaṃ. Etarahi pana me idaṃ cittaṃ appamāṇaṃ subhāvitaṃ. Yaṃ kho pana kiñci pamāṇakataṃ kammaṃ, na taṃ tatrāvasissati. Na taṃ tatrāvatiṭṭhatī'ti. </w:t>
      </w:r>
    </w:p>
    <w:p>
      <w:pPr>
        <w:pStyle w:val="PlainText"/>
        <w:rPr>
          <w:rFonts w:ascii="URW Palladio ITU" w:hAnsi="URW Palladio ITU" w:cs="URW Palladio ITU"/>
        </w:rPr>
      </w:pPr>
      <w:r>
        <w:rPr>
          <w:rFonts w:cs="URW Palladio ITU" w:ascii="URW Palladio ITU" w:hAnsi="URW Palladio ITU"/>
        </w:rPr>
        <w:t xml:space="preserve">[PTS Page 300] [\q 300/]      </w:t>
      </w:r>
    </w:p>
    <w:p>
      <w:pPr>
        <w:pStyle w:val="PlainText"/>
        <w:rPr>
          <w:rFonts w:ascii="URW Palladio ITU" w:hAnsi="URW Palladio ITU" w:cs="URW Palladio ITU"/>
        </w:rPr>
      </w:pPr>
      <w:r>
        <w:rPr>
          <w:rFonts w:cs="URW Palladio ITU" w:ascii="URW Palladio ITU" w:hAnsi="URW Palladio ITU"/>
        </w:rPr>
        <w:t xml:space="preserve">Taṃ kiṃ maññatha bhikkhave daharatagge ce so ayaṃ5 kumāro mettaṃ ceto vimuttiṃ bhāveyya, api nu kho pāpakammaṃ kareyy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ppaṭisaṃveditvā  machasaṃ 4. Sabbatthatāya  sī. Mu</w:t>
      </w:r>
    </w:p>
    <w:p>
      <w:pPr>
        <w:pStyle w:val="PlainText"/>
        <w:rPr>
          <w:rFonts w:ascii="URW Palladio ITU" w:hAnsi="URW Palladio ITU" w:cs="URW Palladio ITU"/>
        </w:rPr>
      </w:pPr>
      <w:r>
        <w:rPr>
          <w:rFonts w:cs="URW Palladio ITU" w:ascii="URW Palladio ITU" w:hAnsi="URW Palladio ITU"/>
        </w:rPr>
        <w:t xml:space="preserve">2. Upapajjaṃ vā  sīmu. Machasaṃ 5. Ce ayaṃ  syā. </w:t>
      </w:r>
    </w:p>
    <w:p>
      <w:pPr>
        <w:pStyle w:val="PlainText"/>
        <w:rPr>
          <w:rFonts w:ascii="URW Palladio ITU" w:hAnsi="URW Palladio ITU" w:cs="URW Palladio ITU"/>
        </w:rPr>
      </w:pPr>
      <w:r>
        <w:rPr>
          <w:rFonts w:cs="URW Palladio ITU" w:ascii="URW Palladio ITU" w:hAnsi="URW Palladio ITU"/>
        </w:rPr>
        <w:t>3. Tathā catutthi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6] [\x 5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arontaṃ kho pana pāpakammaṃ api nu kho dukkhaṃ phus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akarontaṃ hi bhante pāpakammaṃ kuto dukkhaṃ phusiss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etabbā kho panāyaṃ bhikkhave mettācetovimutti itthiyā vā bhikkhave purisena vā. Itthiyā vā bhikkhave purisassa vā nāyaṃ kāyo ādāya gamanīyo. Cittantaro bhikkhave macco. So evaṃ pajānāti: ''yaṃ kho me 1idha kiñcī pubbe iminā karajakāyena pāpakammaṃ kataṃ, sabbaṃ taṃ idha vedanīyaṃ, na taṃ anugaṃ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āvitā kho bhikkhave mettācetovimutti anāgāmitāya saṃvattati, idha paññassa bhikkhuno uttariṃ vimuttiṃ appaṭivijjh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ruṇāsahagatena cetasā ekaṃ disaṃ pharitvā viharati. Muditā sahagatena cetasā ekaṃ disaṃ pharitvā viharati. Upekkhāsahagatena cetasā ekaṃ disaṃ pharitvā viharati. Tathā dutiyaṃ  tathā tatiyaṃ  tathā catutthaṃ  iti uddhamadho tiriyaṃ sabbadhi sabbattatāya sabbāvantaṃ lokaṃ upekkhāsahagatena cetasā vipulena mahaggatena appamāṇena averena abyāpajjena pharitvā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ṃ pajānāti, ''pubbe kho me idaṃ cittaṃ appamāṇaṃ parittaṃ ahosi abhāvitaṃ, etarahi pana me idaṃ cittaṃ subhāvitaṃ. Yaṃ kho pana me kiñci pamāṇakataṃ [PTS Page 301] [\q 301/]      kammaṃ, na taṃ tatrāvasissati, na taṃ tatrāvatiṭṭ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daharatagge ce so ayaṃ kumāro upekkhaṃ cetovimuttiṃ bhāveyya, api nu kho pāpakammaṃ kar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arontaṃ kho pana pāpakammaṃ api nu kho dukkhaṃ phus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arontaṃ hi bhante pāpakammaṃ kuto dukkhaṃ phus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d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8] [\x 5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etabbā kho panāyaṃ bhikkhave upekkhā cetovimutti itthiyā vā purisena vā. Itthiyā vā bhikkhave purisassa vā nāyaṃ kāyo ādāya gamanīyo. Cittantaro ayaṃ bhikkhave macco. So evaṃ pajānāti: ''yaṃ kho me idha kiñci pubbe iminā karajakāyena pāpakammaṃ kataṃ, sabbaṃ taṃ idha vedaniyaṃ. Na taṃ anugaṃ bhavissatī ti. Evaṃ bhāvitā kho bhikkhave upekkhā cetovimutti anāgāmitāya saṃvatta ti. Idha paññassa bhikkhuno uttariṃ vimuttiṃ appaṭivijjhat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5. 1.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ammacariyā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aññataro brāhmaṇo yena bhagavā tenupasaṅkami. Upasaṅkamitvā bhagavatā saddhiṃ sammodi. Sammodanīyaṃ kathaṃ sārāṇīyaṃ1 vītisāretvā ekamantaṃ nisīdi. Ekamantaṃ nisinno kho so brāhmaṇ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nu kho bho gotama hetu, ko paccayo, yenamidhekacce sattā kāyassa bhedā parammaraṇā apāyaṃ duggatiṃ vinipātaṃ nirayaṃ upapajjantī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ammacariyā visamacariyā hetu kho brāhmaṇa evamidhekacce sattā kāyassa bhedā parammaraṇā apāyaṃ duggatiṃ vinipātaṃ nirayaṃ upapajj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o pana bho gotama hetu, ko paccayo, yenamidhekacce sattā kāyassa [PTS Page 302] [\q 302/]      bhedā parammaraṇā sugatiṃ saggaṃ lokaṃ upapajj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cariyā samacariyā hetu kho brāhmaṇa evamidhekacce sattā kāyassa bhedā parammaraṇā sugatiṃ saggaṃ lok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raṇīy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0] [\x 5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ahaṃ imassa bhoto gotamassa saṅkhittena bhāsitassa vitthārena atthaṃ ājānāmi. Sādhu me bhavaṃ gotamo tathā dhammaṃ desetu yathāhaṃ imassa bhoto gotamassa saṅkhittena bhāsitassa vitthārena atthaṃ ājān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rāhmaṇa, suṇāhi, sādhukaṃ manasi karohi bhās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hoti kho so brāhmaṇo bhagavato paccassosi.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vidhā1 kho brāhmaṇa, kāyena adhammacariyā visamacariyā hoti. Catubbidhā2 vācāya adhammacariyā visamacariyā hoti. Tividhā manasā adhammacariyā visamacariy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rāhmaṇa, tividhā1 kāyena adhammacariyā visamacariy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brāhmaṇa ekacco pāṇātipātī hoti luddo lohitapāṇī hatapahate niviṭṭho adayāpanno sabbapāṇabhūt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dinnādāyī hoti. Yaṃ taṃ parassa paracittūpakaraṇaṃ gāmagataṃ vā araññagataṃ vā adinnaṃ theyyasaṅkhātaṃ ādā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āmesu micchācārī hoti, yā tā māturakkhitā piturakkhitā mātāpiturakkhitā bhāturakkhitā bhaginīrakkhitā ñātirakkhitā gottarakkhitā dhammarakkhitā sassāmikā saparidaṇḍā antamaso mālā gulaparikkhittāpi, tathā rūpāsu cārittaṃ āpajj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kho3 brāhmaṇa, tividhā kāyena adhammacariyā visamacariy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rāhmaṇa catubbidhā2 vācāya adhammacariyā visamacariy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dha brāhmaṇa ekacco musāvādī hoti, sabhāgato vā1 parisagato vā1 ñātimajjhagato vā pūgamajjhagato vā rājakulamajjhagato vā abhinīto sakkhipuṭṭho, ''ehambho purisa yaṃ jānāsi taṃ vadehī''ti. So ajānaṃ vā āha 'jānāmī'ti. Jānaṃ vā āha 'na jānāmi' ti. Apassaṃ vā āha, 'passāmī'ti, passaṃ vā āha, 'na passamī'ti. Iti attahetu vā parahetu vā āmisakiñcikkhahetu vā sampajānamusā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isunavāco hoti. Ito sutvā amutra akkhātā imesaṃ bhedāya, amutra vā sutvā imesaṃ akkhātā amūsaṃ bhedāya. Iti samaggānaṃ vā bhettā, bhinnānaṃ vā anuppadātā vaggārāmo vaggarato vagganandī vaggakaraṇ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harusavāco hoti, yā sā vācā aṇḍakā kakkasā parakaṭukā parābhisajjanī kodhasāmantā asamādhisaṃvattanikā, tathārūp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mphappalāpī hoti, akālavādī abhūtavādī anatthavādī adhammavādī avinayavādī anidhānavatiṃ vācaṃ bhāsitā hoti akālena anapadesaṃ apariyantavatiṃ anatthasaṃ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3 brāhmaṇa, catubbidhā vācāya adhammacariyā visamacariy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rāhmaṇa tividhā1 manasā adhammacariyā visamacariy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Idha brāhmaṇa ekacco abhijjhālū hoti, yaṃ taṃ parassa paracittūpakaraṇaṃ taṃ abhijjhitā hoti: aho vata yaṃ1 parassa taṃ mam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Vyāpannacitto hoti paduṭṭhamanasaṃkappo 'ime sattā haññantu vā bajjhantu vā ucchijjantu vā vinassantu vā mā vā ahes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Micchādiṭṭhiko hoti viparītadassano, 'natthi dinnaṃ natthi yiṭṭhaṃ, natthi hutaṃ, natthi sukaṭadukkaṭānaṃ kammānaṃ phalaṃ vipāko, natthi ayaṃ loko, natthi paro loko, natthi mātā, natthi pitā, natthi sattā opapātikā, natthi loke samaṇabrāhmaṇā sammaggatā sammāpaṭipannā ye imañca lokaṃ parañca lokaṃ sayaṃ abhiññā sacchikatvā paved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kho3 brāhmaṇa, tividhā manasā adhammacariyā visamacariy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adhammacariyā visamacariyā hetu kho brāhmaṇa, evamidhekacce sattā kāyassa bhedā parammaraṇā apāyaṃ duggatiṃ vinipātaṃ nirayaṃ upa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vidhā1 kho brāhmaṇa, kāyena dhammacariyā samacariyā hoti. Catubbidhā2 vācāya dhammacariyā samacariyā hoti. Tividhā manasā dhammacariyā samacariy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ividhaṃ. Sīmu. </w:t>
      </w:r>
    </w:p>
    <w:p>
      <w:pPr>
        <w:pStyle w:val="PlainText"/>
        <w:rPr>
          <w:rFonts w:ascii="URW Palladio ITU" w:hAnsi="URW Palladio ITU" w:cs="URW Palladio ITU"/>
        </w:rPr>
      </w:pPr>
      <w:r>
        <w:rPr>
          <w:rFonts w:cs="URW Palladio ITU" w:ascii="URW Palladio ITU" w:hAnsi="URW Palladio ITU"/>
        </w:rPr>
        <w:t xml:space="preserve">2. Catubbidhaṃ. Sīmu. </w:t>
      </w:r>
    </w:p>
    <w:p>
      <w:pPr>
        <w:pStyle w:val="PlainText"/>
        <w:rPr>
          <w:rFonts w:ascii="URW Palladio ITU" w:hAnsi="URW Palladio ITU" w:cs="URW Palladio ITU"/>
        </w:rPr>
      </w:pPr>
      <w:r>
        <w:rPr>
          <w:rFonts w:cs="URW Palladio ITU" w:ascii="URW Palladio ITU" w:hAnsi="URW Palladio ITU"/>
        </w:rPr>
        <w:t>3. Evaṃ brāhmaṇ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2] [\x 5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brāhmaṇa, tividhā kāyena dhammacariyā samacariy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brāhmaṇa ekacco pāṇātipātaṃ pahāya pāṇātipātā paṭivirato hoti, nihitadaṇḍo nihitasattho, lajjī dayāpanno sabbapāṇabhūtahitānukampī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dinnādānaṃ pahāya adinnādānā paṭivirato hoti, yaṃ taṃ parassa paracittūpakaraṇaṃ gāmagataṃ vā araññagataṃ vā, na taṃ adinnaṃ theyyasaṅkhātaṃ ādā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āmesu micchācāraṃ pahāya kāmesu micchācārā paṭivirato hoti. Yā tā māturakkhitā, piturakkhitā, mātāpiturakkhitā, bhātu rakkhitā, bhaginirakkhitā, ñātirakkhitā, gottarakkhitā, dhammarakkhitā, sassāmikā saparidaṇḍā antamaso mālāgulaparikkhittāpi, tathārūpāsu na cārittaṃ āpajjitā hoti. </w:t>
      </w:r>
    </w:p>
    <w:p>
      <w:pPr>
        <w:pStyle w:val="PlainText"/>
        <w:rPr>
          <w:rFonts w:ascii="URW Palladio ITU" w:hAnsi="URW Palladio ITU" w:cs="URW Palladio ITU"/>
        </w:rPr>
      </w:pPr>
      <w:r>
        <w:rPr>
          <w:rFonts w:cs="URW Palladio ITU" w:ascii="URW Palladio ITU" w:hAnsi="URW Palladio ITU"/>
        </w:rPr>
        <w:t xml:space="preserve">[PTS Page 303] [\q 3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rāhmaṇa, tividhā kāyena dhammacariyā samacariy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brāhmaṇa catubbidhā vācāya dhammacariyā samacariy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Idha brāhmaṇa ekacco musāvādaṃ pahāya musāvādā paṭivirato hoti. Sabhāgato vā parisagato vā ñātimajjhagato vā pūgamajjhagato vā rājakulamajjhagato vā abhinī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khipuṭṭho ''ehambho purisa, yaṃ jānāhi, taṃ vadehī''ti. So ajānaṃ vā āha: 'na jānāmī'ti. Jānaṃ vā āha, 'jānāmī'ti, apassaṃ vā āha 'na passāmī'ti. Passaṃ vā āha, 'passāmī'ti. Iti attahetu vā parahetu vā āmisakiñcikkhahetu vā na sampajānamusā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isunaṃ vācaṃ pahāya pisunāya vācāya paṭivirato hoti. Na ito sutvā amutra akkhātā imesaṃ bhedāya, amutra vā sutvā imesaṃ akkhātā amūsaṃ bhedāya, iti bhinnānaṃ vā sandhātā sahitānaṃ vā anuppadātā samaggārāmo samaggarato samagganandī samaggakaraṇ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harusaṃ vācaṃ pahāya pharusāya vācāya paṭivirato hoti. Yā sā vācā nelā kaṇṇasukhā pemaṇīyā hadayaṅgamā porī bahujanakantā bahujanamanāpā tathārūpiṃ vācaṃ bhās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amphappalāpaṃ pahāya samphappalāpā paṭivirato hoti. Kālavādī bhūtavādī atthavādī dhammavādī vinayavādī nidhānavatiṃ vācaṃ bhāsitā hoti, kālena sāpadesaṃ pariyantavatiṃ atthasaṃhitaṃ. Evaṃ kho bhikkhave catubbidhā vacīkammantasampatti kusalasañcetanikā sukhudrayā sukhavipāk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rāhmaṇa tividhā manasā dhammacariyā samacariy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Idha brāhmaṇa ekacco anabhijjhālū hoti, yaṃ taṃ parassa paracittūpakaraṇaṃ, taṃ anabhijjhitā hoti, ''aho vata yaṃ parassa taṃ mama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byāpannacitto hoti appaduṭṭhamanasaṅkappo, 'ime sattā averā hontu avyāpajjā anīghā sukhī attānaṃ pariharant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Sammā diṭṭhiko hoti aviparītadassano, 'atthi dinnaṃ atthi yiṭṭhaṃ, atthi hutaṃ, atthi sukaṭadukkaṭānaṃ kammānaṃ phalaṃ vipāko, atthi ayaṃ loko, atthi paro loko, atthi mātā, atthi pitā, atthi sattā opapātikā, atthi loke samaṇabrāhmaṇā sammaggatā, sammā paṭipannā, yo imañca lokaṃ parañca lokaṃ sayaṃ abhiññā sacchikatvā paved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rāhmaṇa, tividhā manasā dhammacariyā samacariy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hammacariyā samacariyā hetu kho brāhmaṇa evamidhekacce sattā kāyassa bhedā parammaraṇā sugatiṃ saggaṃ lokaṃ upapajjan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kkantaṃ bho gotama abhikkantaṃ bho gotama, seyyathāpi bho gotama, nikkujjitaṃ vā ukkujjeyya paṭicchannaṃ vā vivareyya, mūḷhassa vā maggaṃ ācikkheyya, andhakāre vā telapajjotaṃ dhāreyya cakkhumanto rūpāni dakkhinti. Evamevaṃ bhotā gotamena anekapariyāyena dhammo pakāsito. Ete mayaṃ bhavantaṃ gotamaṃ saraṇaṃ gacchāma dhammañca bhikkhu 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ajakāy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4 [\x  564/]     ] </w:t>
      </w:r>
    </w:p>
    <w:p>
      <w:pPr>
        <w:pStyle w:val="PlainText"/>
        <w:rPr>
          <w:rFonts w:ascii="URW Palladio ITU" w:hAnsi="URW Palladio ITU" w:cs="URW Palladio ITU"/>
        </w:rPr>
      </w:pPr>
      <w:r>
        <w:rPr>
          <w:rFonts w:cs="URW Palladio ITU" w:ascii="URW Palladio ITU" w:hAnsi="URW Palladio ITU"/>
        </w:rPr>
        <w:t>10. Sāmaññ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5. 2.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hi bhikkhave dhammehi samannāgato yathābhataṃ nikkhitto evaṃ niraye. Katamehi dasahi: </w:t>
      </w:r>
    </w:p>
    <w:p>
      <w:pPr>
        <w:pStyle w:val="PlainText"/>
        <w:rPr/>
      </w:pPr>
      <w:r>
        <w:rPr>
          <w:rFonts w:cs="URW Palladio ITU" w:ascii="URW Palladio ITU" w:hAnsi="URW Palladio ITU"/>
        </w:rPr>
        <w:t xml:space="preserve">Pāṇātipātī hoti, adinnādāyī hoti, kāmesu micchācārī hoti, musāvādī hoti, pisuṇāvāco hoti, pharusāvāco hoti, samphappalāpī hoti, abhijjhālū hoti, vyāpannacitto hoti. Micchādiṭṭhiko hoti. Imehi kho bhikkhave dasa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t xml:space="preserve">[PTS Page 304] [\q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hi bhikkhave dhammehi samannāgato yathābhataṃ nikkhitto evaṃ sagge. Katamehi dasa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paṭivirato hoti. Adinnādānā paṭivirato hoti, kāmesu micchācārā paṭivirato hoti, musāvādā paṭivirato hoti, pisunāya vācāya paṭivirato hoti, pharusāya vācāya paṭivirato hoti, samphappalāpā paṭivirato hoti. Anabhijjhālū hoti, abyāpannacitto hoti, sammādiṭṭhiko hoti. Imehi kho bhikkhave dasa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5. 2.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atiyā bhikkhave dhammehi samannāgato yathābhataṃ nikkhitto evaṃ niraye. Katamehi visati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anā ca pāṇātipātī hoti, parañca pāṇātipāte samādapeti. Attanā ca adinnādāyī hoti, parañca adinnādāne samāda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6] [\x 5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anā ca kāmesu micchācārī hoti, parañca kāmesu micchācāre samādapeti, attanā ca musāvādī hoti, parañca musāvāde samādapeti. Attanā ca pisunavāco hoti, parañca pisunāya vācāya samādapeti. Attanā ca pharusāvāco hoti, parañca pharusāya vācāya samādapeti. Attanā ca samphappalāpī hoti, parañca samphappalāpe samādapeti. Attanā ca abhijjhālū hoti, parañca abhijjhāya samādapeti. Attanā ca vyāpannacitto hoti, parañca vyāpāde samādapeti. Attanā ca micchādiṭṭhiko hoti, parañca micchādiṭṭhiyā samādapeti. Imehi kho bhikkhave vīsatiyā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īsatiyā bhikkhave dhammehi samannāgato yathābhataṃ nikkhitto evaṃ sagge, katamehi vīsat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anā ca pāṇātipātā paṭivirato hoti, parañca pāṇātipātā veramaṇiyā samādapeti. Attanā ca adinnādānā paṭivirato hoti, parañca adinnādānā veramaṇiyā samādapeti. Attanā ca kāmesu micchācārā paṭivirato hoti, parañca kāmesu micchācārā veramaṇiyā samādapeti. Attanā ca musāvādā paṭivirato hoti, parañca musāvādā veramaṇiyā samādapeti. Attanā ca pisunāya vācāya paṭivirato hoti, parañca pisunāya vācāya veramaṇiyā samādapeti. Attanā [PTS Page 305] [\q 305/]      ca pharusāya vācāya paṭivirato hoti, parañca pharusāyā vācāya veramaṇiyā samādapeti. Attanā ca samphappalāpā paṭivirato hoti, parañca samphappalāpā veramaṇiyā samādapeti. Attanā</w:t>
      </w:r>
    </w:p>
    <w:p>
      <w:pPr>
        <w:pStyle w:val="PlainText"/>
        <w:rPr/>
      </w:pPr>
      <w:r>
        <w:rPr>
          <w:rFonts w:cs="URW Palladio ITU" w:ascii="URW Palladio ITU" w:hAnsi="URW Palladio ITU"/>
        </w:rPr>
        <w:t xml:space="preserve">Ca anabhijjhālū hoti, parañca anabhijjhāya samādapeti. Attanā ca abyāpannacitto hoti, parañca abyāpāde samādapeti. Attanā ca sammādiṭṭhiko hoti, parañca sammādiṭṭhiyā samāda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vīsatiyā dhammehi samannāgato yathābhataṃ nikkhitto evaṃ saggeti. </w:t>
      </w:r>
    </w:p>
    <w:p>
      <w:pPr>
        <w:pStyle w:val="PlainText"/>
        <w:rPr>
          <w:rFonts w:ascii="URW Palladio ITU" w:hAnsi="URW Palladio ITU" w:cs="URW Palladio ITU"/>
        </w:rPr>
      </w:pPr>
      <w:r>
        <w:rPr>
          <w:rFonts w:cs="URW Palladio ITU" w:ascii="URW Palladio ITU" w:hAnsi="URW Palladio ITU"/>
        </w:rPr>
        <w:t xml:space="preserve">[BJT Page 568] [\x 5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5. 2.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ṃsāya bhikkhave dhammehi samannāgato yathābhataṃ nikkhitto evaṃ niraye. Katamehi tiṃs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anā ca pāṇātipātī hoti, parañca pāṇātipāte samādapeti, pāṇātipāte ca samanuñño hoti. Attanā ca adinnādāyī hoti, parañca adinnādāne samādapeti, adinnādāne ca samanuñño hoti. Attanā ca kāmesu micchācārī hoti, parañca kāmesu micchācāre samādapeti, kāmesu micchācāre ca samanuñño hoti. Attanā ca musāvādī hoti, parañca musāvāde samādapeti, musāvāde ca samanuñño hoti. Attanā ca pisunavāco hoti, parañca pisunāya vācāya samādapeti. Pisunāya vācāya ca samanuñño hoti, attanā ca pharusavāco hoti, parañca pharusāya vācāya samādapeti, pharusāya vācāya ca samanuñño hoti, attanā ca samphappalāpī hoti, parañca samphappalāpe samādapeti, samphappalāpe ca samanuñño hoti. Attanā ca abhijjhālū hoti, parañca abhijjhāya samādapeti, abhijjhāya ca samanuñño hoti. Attanā ca vyāpanna citto hoti, parañca vyāpāde samādapeti, vyāpāde ca samanuñño hoti. Attanā ca micchādiṭṭhiko hoti, parañca micchādiṭṭhiyā samādapeti, micchādiṭṭhiyā ca samanuñño hoti. Imehi kho bhikkhave tiṃsāya dhammehi samannāgato yathābhataṃ nikkhitto evaṃ nir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ṃsāya bhikkhave dhammehi samannāgato yathābhataṃ nikkhitto evaṃ sagge. Katamehi tiṃsāya:</w:t>
      </w:r>
    </w:p>
    <w:p>
      <w:pPr>
        <w:pStyle w:val="PlainText"/>
        <w:rPr>
          <w:rFonts w:ascii="URW Palladio ITU" w:hAnsi="URW Palladio ITU" w:cs="URW Palladio ITU"/>
        </w:rPr>
      </w:pPr>
      <w:r>
        <w:rPr>
          <w:rFonts w:cs="URW Palladio ITU" w:ascii="URW Palladio ITU" w:hAnsi="URW Palladio ITU"/>
        </w:rPr>
        <w:t xml:space="preserve">[PTS Page 306] [\q 3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anā ca pāṇātipātā paṭivirato hoti, parañca pāṇātipātā veramaṇiyā samādapeti. Pāṇātipātā veramaṇiyā ca samanuñño hoti. Attanā ca adinnādānā paṭivirato hoti, parañca adinnādānā veramaṇiyā samādapeti, adinnādānā veramaṇiyā ca samanuñño hoti. Attanā ca kāmesu micchācāri paṭivirato hoti. Parañca kāmesu micchācārā veramaṇiyā samādapeti, kāmesu micchācārā veramaṇiyā ca samanuññ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0] [\x 5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anā ca musāvādā paṭivirato hoti, parañca musāvādā veramaṇiyā samādapeti, musāvādā veramaṇiyā ca samanuñño hoti. Attanā ca pisunāya vācāya paṭivirato hoti, parañca pisunāya vācāya veramaṇiyā samādapeti, pisunāya vācāya veramaṇiyā ca samanuñño hoti. Attanā ca pharusāya vācāya paṭivirato hoti, parañca parusāya vācāya veramaṇiyā samādapeti, pharusāya vācāya veramaṇiyā ca samanuñño hoti. Attanā ca samphappalāpā paṭivirato hoti, parañca samphappalāpā veramaṇiyā samādapeti. Samphappalāpā veramaṇiyā ca samanuñño hoti. Attanā ca anabhijjhālū hoti parañca anabhijjhāya samādapeti, anabhijjhāya ca samanuñño hoti. Attanā ca abyāpanna citto hoti, parañca avyāpāde samādapeti, avyāpāde ca samanuñño hoti. Attanā ca sammādiṭṭhiko hoti, parañca sammādiṭṭhiyā samādapeti, sammādiṭṭhiyā ca samanuñño hoti, imehi kho bhikkhave tiṃsāya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5. 2.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ārisāya bhikkhave dhammehi samannāgato yathābhataṃ nikkhitto evaṃ niraye. Katamehi cattāris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anā ca pāṇātipātī hoti, parañca pāṇātipāte samādapeti. Pāṇātipāte ca samanuñño hoti. Pāṇātipātassa ca vaṇṇaṃ bhāsati. Attanā ca adinnādāyī hoti, parañca adinnādāne samādapeti, adinnādāne ca samanuñño hoti, adinnādānassa ca vaṇṇaṃ bhāsati. Attanā ca kāmesu micchācārī hoti. Parañca kāmesu micchācāre samādapeti. [PTS Page 307] [\q 307/]      kāmesu micchācāre ca samanuñño hoti, kāmesu micchācārassa ca vaṇṇaṃ bhā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anā ca musāvādī hoti, parañca musāvāde samādapeti, musāvāde ca samanuñño hoti, musāvādassa ca vaṇṇaṃ bhāsati. Attanā ca pisunavāco hoti, parañca pisunāya vācāya samādapeti, pisunāya vācāya samanuñño hoti. Pisunāya ca vācāya vaṇṇaṃ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2] [\x 5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anā ca pharusavāco hoti, parañca pharusāya vācāya samādapeti, pharusāya vācāya ca samanuñño hoti. Pharusāya vācāya ca vaṇṇaṃ bhāsati. Attanā ca samphappalāpī hoti, parañca samphappalāpe samādapeti, samphappalāpe ca samanuñño hoti, samphappalāpassa ca vaṇṇaṃ bhāsati. Attanā ca abhijjhālū hoti, parañca abhijjhāya samādapeti, abhijjhāya ca samanuñño hoti, abhijjhāya ca vaṇṇaṃ bhāsati. Attanā ca vyāpannacitto hoti, parañca vyāpāde samādapeti, vyāpāde samanuñño hoti, vyāpādassa ca vaṇṇaṃ bhāsati. Attanā ca micchādiṭṭhiko hoti, parañca micchādiṭṭhiyā samādapeti. Micchādiṭṭhiyā ca samanuñño hoti. Micchādiṭṭhiyā ca vaṇṇaṃ bhāsati. Imehi kho bhikkhave cattārīsāya dhammehi samannāgato yathābhataṃ nikkhitto evaṃ niraye. </w:t>
      </w:r>
    </w:p>
    <w:p>
      <w:pPr>
        <w:pStyle w:val="PlainText"/>
        <w:rPr/>
      </w:pPr>
      <w:r>
        <w:rPr>
          <w:rFonts w:cs="URW Palladio ITU" w:ascii="URW Palladio ITU" w:hAnsi="URW Palladio ITU"/>
        </w:rPr>
        <w:t>Cattārīsāya bhikkhave dhammehi samannāgato yathābhataṃ nikkhitto evaṃ sagge, katamehi cattārīs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anā ca pāṇātipātā paṭivirato hoti, parañca pāṇātipātā veramaṇiyā samādapeti, pāṇātipātā veramaṇiyā ca samanuñño hoti, pāṇātipātā veramaṇiyā ca vaṇṇaṃ bhāsati. Attanā ca adinnādānā paṭivirato hoti, parañca adinnādānā veramaṇiyā samādapeti, adinnādānā veramaṇiyā ca samanuñño hoti, adinnādānā veramaṇiyā ca vaṇṇaṃ bhāsati. Attanā ca kāmesu micchācārā paṭivirato hoti, parañca kāmesu micchācārā veramaṇiyā samādapeti. Kāmesu micchācārā veramaṇiyā ca samanuñño hoti. Kāmesu micchācārā veramaṇiyā ca vaṇṇaṃ bhā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anā ca musāvādā paṭivirato hoti, parañca musāvādā veramaṇiyā samādapeti, musāvādā veramaṇiyā ca samanuñño hoti, musāvādā veramaṇiyā ca vaṇṇaṃ bhāsati. Attanā ca [PTS Page 308] [\q 308/]      pisunāya vācāya paṭivirato hoti, parañca pisunāya vācāya veramaṇiyā samādapeti, pisunāya vācāya veramaṇiyā ca samanuñño hoti, pisunāya vācāya veramaṇiyā ca vaṇṇaṃ bhāsati. Attanā ca pharusāya vācāya paṭivirato hoti, parañca pharusāya vācāya veramaṇiyā samādapeti, pharusāya vācāya veramaṇiyā ca samanuñño hoti, pharusāya vācāya veramaṇiyā ca vaṇṇaṃ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4] [\x 5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anā ca samphappalāpā paṭivirato hoti, parañca samphappalāpā veramaṇiyā samādapeti. Samphappalāpā veramaṇiyā ca samanuñño hoti. Samphappalāpā ca veramaṇiyā vaṇṇaṃ bhāsati. Attanā ca anabhijjhālū hoti, parañca anabhijjhāya samādapeti. Anabhijjhāya ca samanuñño hoti, anabhijjhāya ca vaṇṇaṃ bhāsati. Attanā ca avyāpannacitto hoti, parañca avyāpāde samādapeti, avyāpāde ca samanuñño hoti, avyāpādassa ca vaṇṇaṃ bhāsati. Attanā ca sammādiṭṭhiko hoti, parañca sammādiṭṭhiyā samādapeti, sammādiṭṭhiyā ca samanuñño hoti, sammādiṭṭhiyā ca vaṇṇaṃ bhāsati, imehi kho bhikkhave cattārīsāya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5. 2. 5. </w:t>
      </w:r>
    </w:p>
    <w:p>
      <w:pPr>
        <w:pStyle w:val="PlainText"/>
        <w:rPr>
          <w:rFonts w:ascii="URW Palladio ITU" w:hAnsi="URW Palladio ITU" w:cs="URW Palladio ITU"/>
        </w:rPr>
      </w:pPr>
      <w:r>
        <w:rPr>
          <w:rFonts w:cs="URW Palladio ITU" w:ascii="URW Palladio ITU" w:hAnsi="URW Palladio ITU"/>
        </w:rPr>
        <w:t>Pañcamādi suttāni</w:t>
      </w:r>
    </w:p>
    <w:p>
      <w:pPr>
        <w:pStyle w:val="PlainText"/>
        <w:rPr>
          <w:rFonts w:ascii="URW Palladio ITU" w:hAnsi="URW Palladio ITU" w:cs="URW Palladio ITU"/>
        </w:rPr>
      </w:pPr>
      <w:r>
        <w:rPr>
          <w:rFonts w:cs="URW Palladio ITU" w:ascii="URW Palladio ITU" w:hAnsi="URW Palladio ITU"/>
        </w:rPr>
        <w:t>Dasahi bhikkhave dhammehi samannāgato khataṃ upahataṃ attānaṃ pariharati pe akkhataṃ anupahataṃ attānaṃ pariharati pe</w:t>
      </w:r>
    </w:p>
    <w:p>
      <w:pPr>
        <w:pStyle w:val="PlainText"/>
        <w:rPr>
          <w:rFonts w:ascii="URW Palladio ITU" w:hAnsi="URW Palladio ITU" w:cs="URW Palladio ITU"/>
        </w:rPr>
      </w:pPr>
      <w:r>
        <w:rPr>
          <w:rFonts w:cs="URW Palladio ITU" w:ascii="URW Palladio ITU" w:hAnsi="URW Palladio ITU"/>
        </w:rPr>
        <w:t xml:space="preserve">10. 5. 2. 6. </w:t>
      </w:r>
    </w:p>
    <w:p>
      <w:pPr>
        <w:pStyle w:val="PlainText"/>
        <w:rPr>
          <w:rFonts w:ascii="URW Palladio ITU" w:hAnsi="URW Palladio ITU" w:cs="URW Palladio ITU"/>
        </w:rPr>
      </w:pPr>
      <w:r>
        <w:rPr>
          <w:rFonts w:cs="URW Palladio ITU" w:ascii="URW Palladio ITU" w:hAnsi="URW Palladio ITU"/>
        </w:rPr>
        <w:t>Vīsatiyā bhikkhave pe</w:t>
      </w:r>
    </w:p>
    <w:p>
      <w:pPr>
        <w:pStyle w:val="PlainText"/>
        <w:rPr>
          <w:rFonts w:ascii="URW Palladio ITU" w:hAnsi="URW Palladio ITU" w:cs="URW Palladio ITU"/>
        </w:rPr>
      </w:pPr>
      <w:r>
        <w:rPr>
          <w:rFonts w:cs="URW Palladio ITU" w:ascii="URW Palladio ITU" w:hAnsi="URW Palladio ITU"/>
        </w:rPr>
        <w:t xml:space="preserve">10. 5. 2.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ṃsāya bhikkhave pe </w:t>
      </w:r>
    </w:p>
    <w:p>
      <w:pPr>
        <w:pStyle w:val="PlainText"/>
        <w:rPr>
          <w:rFonts w:ascii="URW Palladio ITU" w:hAnsi="URW Palladio ITU" w:cs="URW Palladio ITU"/>
        </w:rPr>
      </w:pPr>
      <w:r>
        <w:rPr>
          <w:rFonts w:cs="URW Palladio ITU" w:ascii="URW Palladio ITU" w:hAnsi="URW Palladio ITU"/>
        </w:rPr>
        <w:t xml:space="preserve">10. 5. 2. 8. </w:t>
      </w:r>
    </w:p>
    <w:p>
      <w:pPr>
        <w:pStyle w:val="PlainText"/>
        <w:rPr/>
      </w:pPr>
      <w:r>
        <w:rPr>
          <w:rFonts w:cs="URW Palladio ITU" w:ascii="URW Palladio ITU" w:hAnsi="URW Palladio ITU"/>
        </w:rPr>
        <w:t xml:space="preserve">Cattārīsāya bhikkhave dhammehi samannāgato khataṃ upahataṃ attānā pariharati pe akkhataṃ anupahataṃ attānaṃ par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6] [\x 5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5. 2. 9. </w:t>
      </w:r>
    </w:p>
    <w:p>
      <w:pPr>
        <w:pStyle w:val="PlainText"/>
        <w:rPr/>
      </w:pPr>
      <w:r>
        <w:rPr>
          <w:rFonts w:cs="URW Palladio ITU" w:ascii="URW Palladio ITU" w:hAnsi="URW Palladio ITU"/>
        </w:rPr>
        <w:t xml:space="preserve">Dasahi bhikkhave dhammehi samannāgato idhekacco kāyassa bhedā parammaraṇā apāyaṃ duggatiṃ vinipātaṃ [PTS Page 309] [\q 309/]      nirayaṃ upapajjati. Pe idhekacco kāyassa bhedā parammaraṇā sugati saggaṃ lokaṃ upapajjati. </w:t>
      </w:r>
    </w:p>
    <w:p>
      <w:pPr>
        <w:pStyle w:val="PlainText"/>
        <w:rPr>
          <w:rFonts w:ascii="URW Palladio ITU" w:hAnsi="URW Palladio ITU" w:cs="URW Palladio ITU"/>
        </w:rPr>
      </w:pPr>
      <w:r>
        <w:rPr>
          <w:rFonts w:cs="URW Palladio ITU" w:ascii="URW Palladio ITU" w:hAnsi="URW Palladio ITU"/>
        </w:rPr>
        <w:t xml:space="preserve">10. 5. 2. 10. </w:t>
      </w:r>
    </w:p>
    <w:p>
      <w:pPr>
        <w:pStyle w:val="PlainText"/>
        <w:rPr>
          <w:rFonts w:ascii="URW Palladio ITU" w:hAnsi="URW Palladio ITU" w:cs="URW Palladio ITU"/>
        </w:rPr>
      </w:pPr>
      <w:r>
        <w:rPr>
          <w:rFonts w:cs="URW Palladio ITU" w:ascii="URW Palladio ITU" w:hAnsi="URW Palladio ITU"/>
        </w:rPr>
        <w:t>Vīsatiyā bhikkhave pe</w:t>
      </w:r>
    </w:p>
    <w:p>
      <w:pPr>
        <w:pStyle w:val="PlainText"/>
        <w:rPr>
          <w:rFonts w:ascii="URW Palladio ITU" w:hAnsi="URW Palladio ITU" w:cs="URW Palladio ITU"/>
        </w:rPr>
      </w:pPr>
      <w:r>
        <w:rPr>
          <w:rFonts w:cs="URW Palladio ITU" w:ascii="URW Palladio ITU" w:hAnsi="URW Palladio ITU"/>
        </w:rPr>
        <w:t xml:space="preserve">10. 5. 2. 11. </w:t>
      </w:r>
    </w:p>
    <w:p>
      <w:pPr>
        <w:pStyle w:val="PlainText"/>
        <w:rPr>
          <w:rFonts w:ascii="URW Palladio ITU" w:hAnsi="URW Palladio ITU" w:cs="URW Palladio ITU"/>
        </w:rPr>
      </w:pPr>
      <w:r>
        <w:rPr>
          <w:rFonts w:cs="URW Palladio ITU" w:ascii="URW Palladio ITU" w:hAnsi="URW Palladio ITU"/>
        </w:rPr>
        <w:t>Tiṃsāya bhikkhave pe</w:t>
      </w:r>
    </w:p>
    <w:p>
      <w:pPr>
        <w:pStyle w:val="PlainText"/>
        <w:rPr>
          <w:rFonts w:ascii="URW Palladio ITU" w:hAnsi="URW Palladio ITU" w:cs="URW Palladio ITU"/>
        </w:rPr>
      </w:pPr>
      <w:r>
        <w:rPr>
          <w:rFonts w:cs="URW Palladio ITU" w:ascii="URW Palladio ITU" w:hAnsi="URW Palladio ITU"/>
        </w:rPr>
        <w:t xml:space="preserve">10. 5. 2. 12. </w:t>
      </w:r>
    </w:p>
    <w:p>
      <w:pPr>
        <w:pStyle w:val="PlainText"/>
        <w:rPr/>
      </w:pPr>
      <w:r>
        <w:rPr>
          <w:rFonts w:cs="URW Palladio ITU" w:ascii="URW Palladio ITU" w:hAnsi="URW Palladio ITU"/>
        </w:rPr>
        <w:t xml:space="preserve">Cattārīsāya bhikkhave dhammehi samannāgato idhekacco kāyassa bhedā parammaraṇā apāyaṃ duggatiṃ vinipātaṃ nirayaṃ upapajjati pe idhekacco kāyassa bhedā parammaraṇā sugatiṃ saggaṃ lokaṃ upapajjati. </w:t>
      </w:r>
    </w:p>
    <w:p>
      <w:pPr>
        <w:pStyle w:val="PlainText"/>
        <w:rPr>
          <w:rFonts w:ascii="URW Palladio ITU" w:hAnsi="URW Palladio ITU" w:cs="URW Palladio ITU"/>
        </w:rPr>
      </w:pPr>
      <w:r>
        <w:rPr>
          <w:rFonts w:cs="URW Palladio ITU" w:ascii="URW Palladio ITU" w:hAnsi="URW Palladio ITU"/>
        </w:rPr>
        <w:t xml:space="preserve">10. 5. 2. 13. </w:t>
      </w:r>
    </w:p>
    <w:p>
      <w:pPr>
        <w:pStyle w:val="PlainText"/>
        <w:rPr>
          <w:rFonts w:ascii="URW Palladio ITU" w:hAnsi="URW Palladio ITU" w:cs="URW Palladio ITU"/>
        </w:rPr>
      </w:pPr>
      <w:r>
        <w:rPr>
          <w:rFonts w:cs="URW Palladio ITU" w:ascii="URW Palladio ITU" w:hAnsi="URW Palladio ITU"/>
        </w:rPr>
        <w:t>Dasahi bhikkhave dhammehi samannagato bālo veditabbo pepaṇḍito veditabbo pe</w:t>
      </w:r>
    </w:p>
    <w:p>
      <w:pPr>
        <w:pStyle w:val="PlainText"/>
        <w:rPr>
          <w:rFonts w:ascii="URW Palladio ITU" w:hAnsi="URW Palladio ITU" w:cs="URW Palladio ITU"/>
        </w:rPr>
      </w:pPr>
      <w:r>
        <w:rPr>
          <w:rFonts w:cs="URW Palladio ITU" w:ascii="URW Palladio ITU" w:hAnsi="URW Palladio ITU"/>
        </w:rPr>
        <w:t xml:space="preserve">10. 5. 2. 14. </w:t>
      </w:r>
    </w:p>
    <w:p>
      <w:pPr>
        <w:pStyle w:val="PlainText"/>
        <w:rPr/>
      </w:pPr>
      <w:r>
        <w:rPr>
          <w:rFonts w:cs="URW Palladio ITU" w:ascii="URW Palladio ITU" w:hAnsi="URW Palladio ITU"/>
        </w:rPr>
        <w:t>Vīsatiyā bhikkhave pe</w:t>
      </w:r>
    </w:p>
    <w:p>
      <w:pPr>
        <w:pStyle w:val="PlainText"/>
        <w:rPr>
          <w:rFonts w:ascii="URW Palladio ITU" w:hAnsi="URW Palladio ITU" w:cs="URW Palladio ITU"/>
        </w:rPr>
      </w:pPr>
      <w:r>
        <w:rPr>
          <w:rFonts w:cs="URW Palladio ITU" w:ascii="URW Palladio ITU" w:hAnsi="URW Palladio ITU"/>
        </w:rPr>
        <w:t xml:space="preserve">10. 5. 2. 15. </w:t>
      </w:r>
    </w:p>
    <w:p>
      <w:pPr>
        <w:pStyle w:val="PlainText"/>
        <w:rPr>
          <w:rFonts w:ascii="URW Palladio ITU" w:hAnsi="URW Palladio ITU" w:cs="URW Palladio ITU"/>
        </w:rPr>
      </w:pPr>
      <w:r>
        <w:rPr>
          <w:rFonts w:cs="URW Palladio ITU" w:ascii="URW Palladio ITU" w:hAnsi="URW Palladio ITU"/>
        </w:rPr>
        <w:t>Tiṃsāya bhikkhave pe</w:t>
      </w:r>
    </w:p>
    <w:p>
      <w:pPr>
        <w:pStyle w:val="PlainText"/>
        <w:rPr>
          <w:rFonts w:ascii="URW Palladio ITU" w:hAnsi="URW Palladio ITU" w:cs="URW Palladio ITU"/>
        </w:rPr>
      </w:pPr>
      <w:r>
        <w:rPr>
          <w:rFonts w:cs="URW Palladio ITU" w:ascii="URW Palladio ITU" w:hAnsi="URW Palladio ITU"/>
        </w:rPr>
        <w:t xml:space="preserve">10. 5. 2. 16. </w:t>
      </w:r>
    </w:p>
    <w:p>
      <w:pPr>
        <w:pStyle w:val="PlainText"/>
        <w:rPr>
          <w:rFonts w:ascii="URW Palladio ITU" w:hAnsi="URW Palladio ITU" w:cs="URW Palladio ITU"/>
        </w:rPr>
      </w:pPr>
      <w:r>
        <w:rPr>
          <w:rFonts w:cs="URW Palladio ITU" w:ascii="URW Palladio ITU" w:hAnsi="URW Palladio ITU"/>
        </w:rPr>
        <w:t xml:space="preserve">Cattārīsāya bhikkhave dhammehi samannagato bālo veditabbo pe paṇḍito veditabbo pe imehi kho bhikkhave cattārīsāya dhammehi samannāgato paṇḍito ved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aññavaggo dut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78] [\x 578/]     </w:t>
      </w:r>
    </w:p>
    <w:p>
      <w:pPr>
        <w:pStyle w:val="PlainText"/>
        <w:rPr>
          <w:rFonts w:ascii="URW Palladio ITU" w:hAnsi="URW Palladio ITU" w:cs="URW Palladio ITU"/>
        </w:rPr>
      </w:pPr>
      <w:r>
        <w:rPr>
          <w:rFonts w:cs="URW Palladio ITU" w:ascii="URW Palladio ITU" w:hAnsi="URW Palladio ITU"/>
        </w:rPr>
        <w:t xml:space="preserve">Rāgādipeyyālaṃ </w:t>
      </w:r>
    </w:p>
    <w:p>
      <w:pPr>
        <w:pStyle w:val="PlainText"/>
        <w:rPr>
          <w:rFonts w:ascii="URW Palladio ITU" w:hAnsi="URW Palladio ITU" w:cs="URW Palladio ITU"/>
        </w:rPr>
      </w:pPr>
      <w:r>
        <w:rPr>
          <w:rFonts w:cs="URW Palladio ITU" w:ascii="URW Palladio ITU" w:hAnsi="URW Palladio ITU"/>
        </w:rPr>
        <w:t xml:space="preserve">10. 5. 3. 1. </w:t>
      </w:r>
    </w:p>
    <w:p>
      <w:pPr>
        <w:pStyle w:val="PlainText"/>
        <w:rPr/>
      </w:pPr>
      <w:r>
        <w:rPr>
          <w:rFonts w:cs="URW Palladio ITU" w:ascii="URW Palladio ITU" w:hAnsi="URW Palladio ITU"/>
        </w:rPr>
        <w:t xml:space="preserve">Rāgassa bhikkhave abhiññāya dasadhammā bhāvetabbā. Katame dasa: asubhasaññā maraṇasaññā āhāre paṭikkūlasaññā sabbaloke anabhiratasaññā aniccasaññā anicce dukkhasaññā dukkhe anattasaññā pahānasaññā virāgasaññā nirodhasaññā, rāgassa bhikkhave abhiññāya ime dasadhammā bhāvetabbā [PTS Page 310] [\q 310/]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10. 5. 3. 2. </w:t>
      </w:r>
    </w:p>
    <w:p>
      <w:pPr>
        <w:pStyle w:val="PlainText"/>
        <w:rPr/>
      </w:pPr>
      <w:r>
        <w:rPr>
          <w:rFonts w:cs="URW Palladio ITU" w:ascii="URW Palladio ITU" w:hAnsi="URW Palladio ITU"/>
        </w:rPr>
        <w:t xml:space="preserve">Rāgassa bhikkhave abhiññāya dasadhammā bhāvetabbā. Katame dasa: aniccasaññā anattasaññā āhāre paṭikkūlasaññā sabbaloke anabhiratasaññā aṭṭhikasaññā pulavakasaññā1 vinīlakasaññā vipubbakasaññā vicchiddakasaññā uddhumātakasaññā. Rāgassa bhikkhave abhiññāya ime dasadhammā bhāvetabbāti. </w:t>
      </w:r>
    </w:p>
    <w:p>
      <w:pPr>
        <w:pStyle w:val="PlainText"/>
        <w:rPr>
          <w:rFonts w:ascii="URW Palladio ITU" w:hAnsi="URW Palladio ITU" w:cs="URW Palladio ITU"/>
        </w:rPr>
      </w:pPr>
      <w:r>
        <w:rPr>
          <w:rFonts w:cs="URW Palladio ITU" w:ascii="URW Palladio ITU" w:hAnsi="URW Palladio ITU"/>
        </w:rPr>
        <w:t xml:space="preserve">10. 5. 3. 3. </w:t>
      </w:r>
    </w:p>
    <w:p>
      <w:pPr>
        <w:pStyle w:val="PlainText"/>
        <w:rPr/>
      </w:pPr>
      <w:r>
        <w:rPr>
          <w:rFonts w:cs="URW Palladio ITU" w:ascii="URW Palladio ITU" w:hAnsi="URW Palladio ITU"/>
        </w:rPr>
        <w:t xml:space="preserve">Rāgassa bhikkhave abhiññāya dasadhammā bhāvetabbā. Katame dasa: sammādiṭṭhi sammāsaṅkappo sammāvācā sammākammanto sammāājīvo sammāvāyāmo sammāsati sammāsamādhi sammāñāṇaṃ sammāvimutti. Rāgassa bhikkhave abhiññāya ime dasadhammā bhāvetabbāti. </w:t>
      </w:r>
    </w:p>
    <w:p>
      <w:pPr>
        <w:pStyle w:val="PlainText"/>
        <w:rPr>
          <w:rFonts w:ascii="URW Palladio ITU" w:hAnsi="URW Palladio ITU" w:cs="URW Palladio ITU"/>
        </w:rPr>
      </w:pPr>
      <w:r>
        <w:rPr>
          <w:rFonts w:cs="URW Palladio ITU" w:ascii="URW Palladio ITU" w:hAnsi="URW Palladio ITU"/>
        </w:rPr>
        <w:t xml:space="preserve">10. 5. 3. 46. </w:t>
      </w:r>
    </w:p>
    <w:p>
      <w:pPr>
        <w:pStyle w:val="PlainText"/>
        <w:rPr>
          <w:rFonts w:ascii="URW Palladio ITU" w:hAnsi="URW Palladio ITU" w:cs="URW Palladio ITU"/>
        </w:rPr>
      </w:pPr>
      <w:r>
        <w:rPr>
          <w:rFonts w:cs="URW Palladio ITU" w:ascii="URW Palladio ITU" w:hAnsi="URW Palladio ITU"/>
        </w:rPr>
        <w:t>Rāgassa bhikkhave pariññāya pe</w:t>
      </w:r>
    </w:p>
    <w:p>
      <w:pPr>
        <w:pStyle w:val="PlainText"/>
        <w:rPr>
          <w:rFonts w:ascii="URW Palladio ITU" w:hAnsi="URW Palladio ITU" w:cs="URW Palladio ITU"/>
        </w:rPr>
      </w:pPr>
      <w:r>
        <w:rPr>
          <w:rFonts w:cs="URW Palladio ITU" w:ascii="URW Palladio ITU" w:hAnsi="URW Palladio ITU"/>
        </w:rPr>
        <w:t>10. 5. 3. 79</w:t>
      </w:r>
    </w:p>
    <w:p>
      <w:pPr>
        <w:pStyle w:val="PlainText"/>
        <w:rPr>
          <w:rFonts w:ascii="URW Palladio ITU" w:hAnsi="URW Palladio ITU" w:cs="URW Palladio ITU"/>
        </w:rPr>
      </w:pPr>
      <w:r>
        <w:rPr>
          <w:rFonts w:cs="URW Palladio ITU" w:ascii="URW Palladio ITU" w:hAnsi="URW Palladio ITU"/>
        </w:rPr>
        <w:t>Rāgassa bhikkhave parikkhayāya pe</w:t>
      </w:r>
    </w:p>
    <w:p>
      <w:pPr>
        <w:pStyle w:val="PlainText"/>
        <w:rPr>
          <w:rFonts w:ascii="URW Palladio ITU" w:hAnsi="URW Palladio ITU" w:cs="URW Palladio ITU"/>
        </w:rPr>
      </w:pPr>
      <w:r>
        <w:rPr>
          <w:rFonts w:cs="URW Palladio ITU" w:ascii="URW Palladio ITU" w:hAnsi="URW Palladio ITU"/>
        </w:rPr>
        <w:t>10. 5. 3. 1012</w:t>
      </w:r>
    </w:p>
    <w:p>
      <w:pPr>
        <w:pStyle w:val="PlainText"/>
        <w:rPr/>
      </w:pPr>
      <w:r>
        <w:rPr>
          <w:rFonts w:cs="URW Palladio ITU" w:ascii="URW Palladio ITU" w:hAnsi="URW Palladio ITU"/>
        </w:rPr>
        <w:t>Rāgassa bhikkhave pahānāy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lavakasaññā  machasaṃ. </w:t>
      </w:r>
    </w:p>
    <w:p>
      <w:pPr>
        <w:pStyle w:val="PlainText"/>
        <w:rPr>
          <w:rFonts w:ascii="URW Palladio ITU" w:hAnsi="URW Palladio ITU" w:cs="URW Palladio ITU"/>
        </w:rPr>
      </w:pPr>
      <w:r>
        <w:rPr>
          <w:rFonts w:cs="URW Palladio ITU" w:ascii="URW Palladio ITU" w:hAnsi="URW Palladio ITU"/>
        </w:rPr>
        <w:t>[BJT Page 580  [\x 580/]     10. 5. 3. 1315]</w:t>
      </w:r>
    </w:p>
    <w:p>
      <w:pPr>
        <w:pStyle w:val="PlainText"/>
        <w:rPr>
          <w:rFonts w:ascii="URW Palladio ITU" w:hAnsi="URW Palladio ITU" w:cs="URW Palladio ITU"/>
        </w:rPr>
      </w:pPr>
      <w:r>
        <w:rPr>
          <w:rFonts w:cs="URW Palladio ITU" w:ascii="URW Palladio ITU" w:hAnsi="URW Palladio ITU"/>
        </w:rPr>
        <w:t>Rāgassa bhikkhave khayāya pe</w:t>
      </w:r>
    </w:p>
    <w:p>
      <w:pPr>
        <w:pStyle w:val="PlainText"/>
        <w:rPr>
          <w:rFonts w:ascii="URW Palladio ITU" w:hAnsi="URW Palladio ITU" w:cs="URW Palladio ITU"/>
        </w:rPr>
      </w:pPr>
      <w:r>
        <w:rPr>
          <w:rFonts w:cs="URW Palladio ITU" w:ascii="URW Palladio ITU" w:hAnsi="URW Palladio ITU"/>
        </w:rPr>
        <w:t>10. 5. 3. 1618</w:t>
      </w:r>
    </w:p>
    <w:p>
      <w:pPr>
        <w:pStyle w:val="PlainText"/>
        <w:rPr>
          <w:rFonts w:ascii="URW Palladio ITU" w:hAnsi="URW Palladio ITU" w:cs="URW Palladio ITU"/>
        </w:rPr>
      </w:pPr>
      <w:r>
        <w:rPr>
          <w:rFonts w:cs="URW Palladio ITU" w:ascii="URW Palladio ITU" w:hAnsi="URW Palladio ITU"/>
        </w:rPr>
        <w:t xml:space="preserve">Rāgassa bhikkhave vayāya pe </w:t>
      </w:r>
    </w:p>
    <w:p>
      <w:pPr>
        <w:pStyle w:val="PlainText"/>
        <w:rPr>
          <w:rFonts w:ascii="URW Palladio ITU" w:hAnsi="URW Palladio ITU" w:cs="URW Palladio ITU"/>
        </w:rPr>
      </w:pPr>
      <w:r>
        <w:rPr>
          <w:rFonts w:cs="URW Palladio ITU" w:ascii="URW Palladio ITU" w:hAnsi="URW Palladio ITU"/>
        </w:rPr>
        <w:t>10. 5. 3. 1921</w:t>
      </w:r>
    </w:p>
    <w:p>
      <w:pPr>
        <w:pStyle w:val="PlainText"/>
        <w:rPr>
          <w:rFonts w:ascii="URW Palladio ITU" w:hAnsi="URW Palladio ITU" w:cs="URW Palladio ITU"/>
        </w:rPr>
      </w:pPr>
      <w:r>
        <w:rPr>
          <w:rFonts w:cs="URW Palladio ITU" w:ascii="URW Palladio ITU" w:hAnsi="URW Palladio ITU"/>
        </w:rPr>
        <w:t xml:space="preserve">Rāgassa bhikkhave virāgāya pe </w:t>
      </w:r>
    </w:p>
    <w:p>
      <w:pPr>
        <w:pStyle w:val="PlainText"/>
        <w:rPr>
          <w:rFonts w:ascii="URW Palladio ITU" w:hAnsi="URW Palladio ITU" w:cs="URW Palladio ITU"/>
        </w:rPr>
      </w:pPr>
      <w:r>
        <w:rPr>
          <w:rFonts w:cs="URW Palladio ITU" w:ascii="URW Palladio ITU" w:hAnsi="URW Palladio ITU"/>
        </w:rPr>
        <w:t>10. 5. 3. 2224</w:t>
      </w:r>
    </w:p>
    <w:p>
      <w:pPr>
        <w:pStyle w:val="PlainText"/>
        <w:rPr/>
      </w:pPr>
      <w:r>
        <w:rPr>
          <w:rFonts w:cs="URW Palladio ITU" w:ascii="URW Palladio ITU" w:hAnsi="URW Palladio ITU"/>
        </w:rPr>
        <w:t xml:space="preserve">Rāgassa bhikkhave nirodhāya pe upasamāya pe* </w:t>
      </w:r>
    </w:p>
    <w:p>
      <w:pPr>
        <w:pStyle w:val="PlainText"/>
        <w:rPr>
          <w:rFonts w:ascii="URW Palladio ITU" w:hAnsi="URW Palladio ITU" w:cs="URW Palladio ITU"/>
        </w:rPr>
      </w:pPr>
      <w:r>
        <w:rPr>
          <w:rFonts w:cs="URW Palladio ITU" w:ascii="URW Palladio ITU" w:hAnsi="URW Palladio ITU"/>
        </w:rPr>
        <w:t>10. 5. 3. 2527</w:t>
      </w:r>
    </w:p>
    <w:p>
      <w:pPr>
        <w:pStyle w:val="PlainText"/>
        <w:rPr>
          <w:rFonts w:ascii="URW Palladio ITU" w:hAnsi="URW Palladio ITU" w:cs="URW Palladio ITU"/>
        </w:rPr>
      </w:pPr>
      <w:r>
        <w:rPr>
          <w:rFonts w:cs="URW Palladio ITU" w:ascii="URW Palladio ITU" w:hAnsi="URW Palladio ITU"/>
        </w:rPr>
        <w:t>Rāgassa bhikkhave cāgāya pe</w:t>
      </w:r>
    </w:p>
    <w:p>
      <w:pPr>
        <w:pStyle w:val="PlainText"/>
        <w:rPr>
          <w:rFonts w:ascii="URW Palladio ITU" w:hAnsi="URW Palladio ITU" w:cs="URW Palladio ITU"/>
        </w:rPr>
      </w:pPr>
      <w:r>
        <w:rPr>
          <w:rFonts w:cs="URW Palladio ITU" w:ascii="URW Palladio ITU" w:hAnsi="URW Palladio ITU"/>
        </w:rPr>
        <w:t>10. 5. 3. 2830</w:t>
      </w:r>
    </w:p>
    <w:p>
      <w:pPr>
        <w:pStyle w:val="PlainText"/>
        <w:rPr>
          <w:rFonts w:ascii="URW Palladio ITU" w:hAnsi="URW Palladio ITU" w:cs="URW Palladio ITU"/>
        </w:rPr>
      </w:pPr>
      <w:r>
        <w:rPr>
          <w:rFonts w:cs="URW Palladio ITU" w:ascii="URW Palladio ITU" w:hAnsi="URW Palladio ITU"/>
        </w:rPr>
        <w:t xml:space="preserve">Rāgassa bhikkhave paṭinissaggāya pe ime dasadhammā bhāvetabbāti. </w:t>
      </w:r>
    </w:p>
    <w:p>
      <w:pPr>
        <w:pStyle w:val="PlainText"/>
        <w:rPr>
          <w:rFonts w:ascii="URW Palladio ITU" w:hAnsi="URW Palladio ITU" w:cs="URW Palladio ITU"/>
        </w:rPr>
      </w:pPr>
      <w:r>
        <w:rPr>
          <w:rFonts w:cs="URW Palladio ITU" w:ascii="URW Palladio ITU" w:hAnsi="URW Palladio ITU"/>
        </w:rPr>
        <w:t>10. 5. 3. 3160</w:t>
      </w:r>
    </w:p>
    <w:p>
      <w:pPr>
        <w:pStyle w:val="PlainText"/>
        <w:rPr>
          <w:rFonts w:ascii="URW Palladio ITU" w:hAnsi="URW Palladio ITU" w:cs="URW Palladio ITU"/>
        </w:rPr>
      </w:pPr>
      <w:r>
        <w:rPr>
          <w:rFonts w:cs="URW Palladio ITU" w:ascii="URW Palladio ITU" w:hAnsi="URW Palladio ITU"/>
        </w:rPr>
        <w:t xml:space="preserve">Dosassa bhikkhave pe </w:t>
      </w:r>
    </w:p>
    <w:p>
      <w:pPr>
        <w:pStyle w:val="PlainText"/>
        <w:rPr>
          <w:rFonts w:ascii="URW Palladio ITU" w:hAnsi="URW Palladio ITU" w:cs="URW Palladio ITU"/>
        </w:rPr>
      </w:pPr>
      <w:r>
        <w:rPr>
          <w:rFonts w:cs="URW Palladio ITU" w:ascii="URW Palladio ITU" w:hAnsi="URW Palladio ITU"/>
        </w:rPr>
        <w:t>10. 5. 3. 90</w:t>
      </w:r>
    </w:p>
    <w:p>
      <w:pPr>
        <w:pStyle w:val="PlainText"/>
        <w:rPr>
          <w:rFonts w:ascii="URW Palladio ITU" w:hAnsi="URW Palladio ITU" w:cs="URW Palladio ITU"/>
        </w:rPr>
      </w:pPr>
      <w:r>
        <w:rPr>
          <w:rFonts w:cs="URW Palladio ITU" w:ascii="URW Palladio ITU" w:hAnsi="URW Palladio ITU"/>
        </w:rPr>
        <w:t>Mohassa bhikkhave pe</w:t>
      </w:r>
    </w:p>
    <w:p>
      <w:pPr>
        <w:pStyle w:val="PlainText"/>
        <w:rPr>
          <w:rFonts w:ascii="URW Palladio ITU" w:hAnsi="URW Palladio ITU" w:cs="URW Palladio ITU"/>
        </w:rPr>
      </w:pPr>
      <w:r>
        <w:rPr>
          <w:rFonts w:cs="URW Palladio ITU" w:ascii="URW Palladio ITU" w:hAnsi="URW Palladio ITU"/>
        </w:rPr>
        <w:t>10. 5. 3. 120</w:t>
      </w:r>
    </w:p>
    <w:p>
      <w:pPr>
        <w:pStyle w:val="PlainText"/>
        <w:rPr>
          <w:rFonts w:ascii="URW Palladio ITU" w:hAnsi="URW Palladio ITU" w:cs="URW Palladio ITU"/>
        </w:rPr>
      </w:pPr>
      <w:r>
        <w:rPr>
          <w:rFonts w:cs="URW Palladio ITU" w:ascii="URW Palladio ITU" w:hAnsi="URW Palladio ITU"/>
        </w:rPr>
        <w:t>Kodhassa bhikkhave pe</w:t>
      </w:r>
    </w:p>
    <w:p>
      <w:pPr>
        <w:pStyle w:val="PlainText"/>
        <w:rPr/>
      </w:pPr>
      <w:r>
        <w:rPr>
          <w:rFonts w:cs="URW Palladio ITU" w:ascii="URW Palladio ITU" w:hAnsi="URW Palladio ITU"/>
        </w:rPr>
        <w:t>10. 5. 3. 150</w:t>
      </w:r>
    </w:p>
    <w:p>
      <w:pPr>
        <w:pStyle w:val="PlainText"/>
        <w:rPr>
          <w:rFonts w:ascii="URW Palladio ITU" w:hAnsi="URW Palladio ITU" w:cs="URW Palladio ITU"/>
        </w:rPr>
      </w:pPr>
      <w:r>
        <w:rPr>
          <w:rFonts w:cs="URW Palladio ITU" w:ascii="URW Palladio ITU" w:hAnsi="URW Palladio ITU"/>
        </w:rPr>
        <w:t>Upanāhassa bhikkhave pe</w:t>
      </w:r>
    </w:p>
    <w:p>
      <w:pPr>
        <w:pStyle w:val="PlainText"/>
        <w:rPr>
          <w:rFonts w:ascii="URW Palladio ITU" w:hAnsi="URW Palladio ITU" w:cs="URW Palladio ITU"/>
        </w:rPr>
      </w:pPr>
      <w:r>
        <w:rPr>
          <w:rFonts w:cs="URW Palladio ITU" w:ascii="URW Palladio ITU" w:hAnsi="URW Palladio ITU"/>
        </w:rPr>
        <w:t>10. 5. 3. 180</w:t>
      </w:r>
    </w:p>
    <w:p>
      <w:pPr>
        <w:pStyle w:val="PlainText"/>
        <w:rPr>
          <w:rFonts w:ascii="URW Palladio ITU" w:hAnsi="URW Palladio ITU" w:cs="URW Palladio ITU"/>
        </w:rPr>
      </w:pPr>
      <w:r>
        <w:rPr>
          <w:rFonts w:cs="URW Palladio ITU" w:ascii="URW Palladio ITU" w:hAnsi="URW Palladio ITU"/>
        </w:rPr>
        <w:t>Makkhassa bhikkhave pe</w:t>
      </w:r>
    </w:p>
    <w:p>
      <w:pPr>
        <w:pStyle w:val="PlainText"/>
        <w:rPr>
          <w:rFonts w:ascii="URW Palladio ITU" w:hAnsi="URW Palladio ITU" w:cs="URW Palladio ITU"/>
        </w:rPr>
      </w:pPr>
      <w:r>
        <w:rPr>
          <w:rFonts w:cs="URW Palladio ITU" w:ascii="URW Palladio ITU" w:hAnsi="URW Palladio ITU"/>
        </w:rPr>
        <w:t xml:space="preserve">*'Upasamāyā'ti padaya dakanipātādisu rāgapeyyāle adissamānattā aṭṭhāna patipatti maññ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2] [\x 582/]     </w:t>
      </w:r>
    </w:p>
    <w:p>
      <w:pPr>
        <w:pStyle w:val="PlainText"/>
        <w:rPr>
          <w:rFonts w:ascii="URW Palladio ITU" w:hAnsi="URW Palladio ITU" w:cs="URW Palladio ITU"/>
        </w:rPr>
      </w:pPr>
      <w:r>
        <w:rPr>
          <w:rFonts w:cs="URW Palladio ITU" w:ascii="URW Palladio ITU" w:hAnsi="URW Palladio ITU"/>
        </w:rPr>
        <w:t>10. 5. 3. 210</w:t>
      </w:r>
    </w:p>
    <w:p>
      <w:pPr>
        <w:pStyle w:val="PlainText"/>
        <w:rPr>
          <w:rFonts w:ascii="URW Palladio ITU" w:hAnsi="URW Palladio ITU" w:cs="URW Palladio ITU"/>
        </w:rPr>
      </w:pPr>
      <w:r>
        <w:rPr>
          <w:rFonts w:cs="URW Palladio ITU" w:ascii="URW Palladio ITU" w:hAnsi="URW Palladio ITU"/>
        </w:rPr>
        <w:t>Palāsassa bhikkhave pe</w:t>
      </w:r>
    </w:p>
    <w:p>
      <w:pPr>
        <w:pStyle w:val="PlainText"/>
        <w:rPr>
          <w:rFonts w:ascii="URW Palladio ITU" w:hAnsi="URW Palladio ITU" w:cs="URW Palladio ITU"/>
        </w:rPr>
      </w:pPr>
      <w:r>
        <w:rPr>
          <w:rFonts w:cs="URW Palladio ITU" w:ascii="URW Palladio ITU" w:hAnsi="URW Palladio ITU"/>
        </w:rPr>
        <w:t>10. 5. 3. 240</w:t>
      </w:r>
    </w:p>
    <w:p>
      <w:pPr>
        <w:pStyle w:val="PlainText"/>
        <w:rPr/>
      </w:pPr>
      <w:r>
        <w:rPr>
          <w:rFonts w:cs="URW Palladio ITU" w:ascii="URW Palladio ITU" w:hAnsi="URW Palladio ITU"/>
        </w:rPr>
        <w:t>Issāya bhikkhave pe</w:t>
      </w:r>
    </w:p>
    <w:p>
      <w:pPr>
        <w:pStyle w:val="PlainText"/>
        <w:rPr>
          <w:rFonts w:ascii="URW Palladio ITU" w:hAnsi="URW Palladio ITU" w:cs="URW Palladio ITU"/>
        </w:rPr>
      </w:pPr>
      <w:r>
        <w:rPr>
          <w:rFonts w:cs="URW Palladio ITU" w:ascii="URW Palladio ITU" w:hAnsi="URW Palladio ITU"/>
        </w:rPr>
        <w:t>10. 5. 3. 270</w:t>
      </w:r>
    </w:p>
    <w:p>
      <w:pPr>
        <w:pStyle w:val="PlainText"/>
        <w:rPr>
          <w:rFonts w:ascii="URW Palladio ITU" w:hAnsi="URW Palladio ITU" w:cs="URW Palladio ITU"/>
        </w:rPr>
      </w:pPr>
      <w:r>
        <w:rPr>
          <w:rFonts w:cs="URW Palladio ITU" w:ascii="URW Palladio ITU" w:hAnsi="URW Palladio ITU"/>
        </w:rPr>
        <w:t>Macchariyassa bhikkhave pe</w:t>
      </w:r>
    </w:p>
    <w:p>
      <w:pPr>
        <w:pStyle w:val="PlainText"/>
        <w:rPr>
          <w:rFonts w:ascii="URW Palladio ITU" w:hAnsi="URW Palladio ITU" w:cs="URW Palladio ITU"/>
        </w:rPr>
      </w:pPr>
      <w:r>
        <w:rPr>
          <w:rFonts w:cs="URW Palladio ITU" w:ascii="URW Palladio ITU" w:hAnsi="URW Palladio ITU"/>
        </w:rPr>
        <w:t>10. 5. 3. 300</w:t>
      </w:r>
    </w:p>
    <w:p>
      <w:pPr>
        <w:pStyle w:val="PlainText"/>
        <w:rPr>
          <w:rFonts w:ascii="URW Palladio ITU" w:hAnsi="URW Palladio ITU" w:cs="URW Palladio ITU"/>
        </w:rPr>
      </w:pPr>
      <w:r>
        <w:rPr>
          <w:rFonts w:cs="URW Palladio ITU" w:ascii="URW Palladio ITU" w:hAnsi="URW Palladio ITU"/>
        </w:rPr>
        <w:t>Māyāya bhikkhave pe</w:t>
      </w:r>
    </w:p>
    <w:p>
      <w:pPr>
        <w:pStyle w:val="PlainText"/>
        <w:rPr>
          <w:rFonts w:ascii="URW Palladio ITU" w:hAnsi="URW Palladio ITU" w:cs="URW Palladio ITU"/>
        </w:rPr>
      </w:pPr>
      <w:r>
        <w:rPr>
          <w:rFonts w:cs="URW Palladio ITU" w:ascii="URW Palladio ITU" w:hAnsi="URW Palladio ITU"/>
        </w:rPr>
        <w:t>10. 5. 3. 330</w:t>
      </w:r>
    </w:p>
    <w:p>
      <w:pPr>
        <w:pStyle w:val="PlainText"/>
        <w:rPr>
          <w:rFonts w:ascii="URW Palladio ITU" w:hAnsi="URW Palladio ITU" w:cs="URW Palladio ITU"/>
        </w:rPr>
      </w:pPr>
      <w:r>
        <w:rPr>
          <w:rFonts w:cs="URW Palladio ITU" w:ascii="URW Palladio ITU" w:hAnsi="URW Palladio ITU"/>
        </w:rPr>
        <w:t>Sāṭheyyassa bhikkhave pe</w:t>
      </w:r>
    </w:p>
    <w:p>
      <w:pPr>
        <w:pStyle w:val="PlainText"/>
        <w:rPr>
          <w:rFonts w:ascii="URW Palladio ITU" w:hAnsi="URW Palladio ITU" w:cs="URW Palladio ITU"/>
        </w:rPr>
      </w:pPr>
      <w:r>
        <w:rPr>
          <w:rFonts w:cs="URW Palladio ITU" w:ascii="URW Palladio ITU" w:hAnsi="URW Palladio ITU"/>
        </w:rPr>
        <w:t>10. 5. 3. 360</w:t>
      </w:r>
    </w:p>
    <w:p>
      <w:pPr>
        <w:pStyle w:val="PlainText"/>
        <w:rPr>
          <w:rFonts w:ascii="URW Palladio ITU" w:hAnsi="URW Palladio ITU" w:cs="URW Palladio ITU"/>
        </w:rPr>
      </w:pPr>
      <w:r>
        <w:rPr>
          <w:rFonts w:cs="URW Palladio ITU" w:ascii="URW Palladio ITU" w:hAnsi="URW Palladio ITU"/>
        </w:rPr>
        <w:t>Thambhassa bhikkhave pe</w:t>
      </w:r>
    </w:p>
    <w:p>
      <w:pPr>
        <w:pStyle w:val="PlainText"/>
        <w:rPr>
          <w:rFonts w:ascii="URW Palladio ITU" w:hAnsi="URW Palladio ITU" w:cs="URW Palladio ITU"/>
        </w:rPr>
      </w:pPr>
      <w:r>
        <w:rPr>
          <w:rFonts w:cs="URW Palladio ITU" w:ascii="URW Palladio ITU" w:hAnsi="URW Palladio ITU"/>
        </w:rPr>
        <w:t>10. 5. 3. 390</w:t>
      </w:r>
    </w:p>
    <w:p>
      <w:pPr>
        <w:pStyle w:val="PlainText"/>
        <w:rPr>
          <w:rFonts w:ascii="URW Palladio ITU" w:hAnsi="URW Palladio ITU" w:cs="URW Palladio ITU"/>
        </w:rPr>
      </w:pPr>
      <w:r>
        <w:rPr>
          <w:rFonts w:cs="URW Palladio ITU" w:ascii="URW Palladio ITU" w:hAnsi="URW Palladio ITU"/>
        </w:rPr>
        <w:t>Sārambhassa bhikkhave pe</w:t>
      </w:r>
    </w:p>
    <w:p>
      <w:pPr>
        <w:pStyle w:val="PlainText"/>
        <w:rPr>
          <w:rFonts w:ascii="URW Palladio ITU" w:hAnsi="URW Palladio ITU" w:cs="URW Palladio ITU"/>
        </w:rPr>
      </w:pPr>
      <w:r>
        <w:rPr>
          <w:rFonts w:cs="URW Palladio ITU" w:ascii="URW Palladio ITU" w:hAnsi="URW Palladio ITU"/>
        </w:rPr>
        <w:t xml:space="preserve">10. 5. 3. 420. </w:t>
      </w:r>
    </w:p>
    <w:p>
      <w:pPr>
        <w:pStyle w:val="PlainText"/>
        <w:rPr>
          <w:rFonts w:ascii="URW Palladio ITU" w:hAnsi="URW Palladio ITU" w:cs="URW Palladio ITU"/>
        </w:rPr>
      </w:pPr>
      <w:r>
        <w:rPr>
          <w:rFonts w:cs="URW Palladio ITU" w:ascii="URW Palladio ITU" w:hAnsi="URW Palladio ITU"/>
        </w:rPr>
        <w:t>Mānassa bhikkhavepe</w:t>
      </w:r>
    </w:p>
    <w:p>
      <w:pPr>
        <w:pStyle w:val="PlainText"/>
        <w:rPr>
          <w:rFonts w:ascii="URW Palladio ITU" w:hAnsi="URW Palladio ITU" w:cs="URW Palladio ITU"/>
        </w:rPr>
      </w:pPr>
      <w:r>
        <w:rPr>
          <w:rFonts w:cs="URW Palladio ITU" w:ascii="URW Palladio ITU" w:hAnsi="URW Palladio ITU"/>
        </w:rPr>
        <w:t xml:space="preserve">10. 5. 3. 450. </w:t>
      </w:r>
    </w:p>
    <w:p>
      <w:pPr>
        <w:pStyle w:val="PlainText"/>
        <w:rPr/>
      </w:pPr>
      <w:r>
        <w:rPr>
          <w:rFonts w:cs="URW Palladio ITU" w:ascii="URW Palladio ITU" w:hAnsi="URW Palladio ITU"/>
        </w:rPr>
        <w:t>Atimānassa bhikkhave pe</w:t>
      </w:r>
    </w:p>
    <w:p>
      <w:pPr>
        <w:pStyle w:val="PlainText"/>
        <w:rPr>
          <w:rFonts w:ascii="URW Palladio ITU" w:hAnsi="URW Palladio ITU" w:cs="URW Palladio ITU"/>
        </w:rPr>
      </w:pPr>
      <w:r>
        <w:rPr>
          <w:rFonts w:cs="URW Palladio ITU" w:ascii="URW Palladio ITU" w:hAnsi="URW Palladio ITU"/>
        </w:rPr>
        <w:t>10. 5. 3. 480</w:t>
      </w:r>
    </w:p>
    <w:p>
      <w:pPr>
        <w:pStyle w:val="PlainText"/>
        <w:rPr>
          <w:rFonts w:ascii="URW Palladio ITU" w:hAnsi="URW Palladio ITU" w:cs="URW Palladio ITU"/>
        </w:rPr>
      </w:pPr>
      <w:r>
        <w:rPr>
          <w:rFonts w:cs="URW Palladio ITU" w:ascii="URW Palladio ITU" w:hAnsi="URW Palladio ITU"/>
        </w:rPr>
        <w:t>Madassa bhikkhave pe</w:t>
      </w:r>
    </w:p>
    <w:p>
      <w:pPr>
        <w:pStyle w:val="PlainText"/>
        <w:rPr>
          <w:rFonts w:ascii="URW Palladio ITU" w:hAnsi="URW Palladio ITU" w:cs="URW Palladio ITU"/>
        </w:rPr>
      </w:pPr>
      <w:r>
        <w:rPr>
          <w:rFonts w:cs="URW Palladio ITU" w:ascii="URW Palladio ITU" w:hAnsi="URW Palladio ITU"/>
        </w:rPr>
        <w:t>10. 5. 3. 510</w:t>
      </w:r>
    </w:p>
    <w:p>
      <w:pPr>
        <w:pStyle w:val="PlainText"/>
        <w:rPr>
          <w:rFonts w:ascii="URW Palladio ITU" w:hAnsi="URW Palladio ITU" w:cs="URW Palladio ITU"/>
        </w:rPr>
      </w:pPr>
      <w:r>
        <w:rPr>
          <w:rFonts w:cs="URW Palladio ITU" w:ascii="URW Palladio ITU" w:hAnsi="URW Palladio ITU"/>
        </w:rPr>
        <w:t xml:space="preserve">Pamādassa bhikkhave abhiññāya pe pariññāya pe parikkhayāya pe pahānāya pekhayāya pe vayāya pe virāgāya penirodhāya pe upasamāya pe cāgāya pepaṭinissaggāya ime dasadhammā bhāvetabbāti. </w:t>
      </w:r>
    </w:p>
    <w:p>
      <w:pPr>
        <w:pStyle w:val="PlainText"/>
        <w:rPr>
          <w:rFonts w:ascii="URW Palladio ITU" w:hAnsi="URW Palladio ITU" w:cs="URW Palladio ITU"/>
        </w:rPr>
      </w:pPr>
      <w:r>
        <w:rPr>
          <w:rFonts w:cs="URW Palladio ITU" w:ascii="URW Palladio ITU" w:hAnsi="URW Palladio ITU"/>
        </w:rPr>
        <w:t xml:space="preserve">Rāgādipeyyālaṃ niṭṭhitaṃ. </w:t>
      </w:r>
    </w:p>
    <w:p>
      <w:pPr>
        <w:pStyle w:val="PlainText"/>
        <w:rPr>
          <w:rFonts w:ascii="URW Palladio ITU" w:hAnsi="URW Palladio ITU" w:cs="URW Palladio ITU"/>
        </w:rPr>
      </w:pPr>
      <w:r>
        <w:rPr>
          <w:rFonts w:cs="URW Palladio ITU" w:ascii="URW Palladio ITU" w:hAnsi="URW Palladio ITU"/>
        </w:rPr>
        <w:t xml:space="preserve">Dasanipāto niṭṭhito. </w:t>
      </w:r>
    </w:p>
    <w:p>
      <w:pPr>
        <w:pStyle w:val="PlainText"/>
        <w:rPr>
          <w:rFonts w:ascii="URW Palladio ITU" w:hAnsi="URW Palladio ITU" w:cs="URW Palladio ITU"/>
        </w:rPr>
      </w:pPr>
      <w:r>
        <w:rPr>
          <w:rFonts w:cs="URW Palladio ITU" w:ascii="URW Palladio ITU" w:hAnsi="URW Palladio ITU"/>
        </w:rPr>
        <w:t xml:space="preserve">[PTS Page 311] [\q 3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asako nip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assa bhagavato arahato sammā 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ssay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1.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atthi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sāvatthiyaṃ viharati jeta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ā ānando yena bhagavā tenupasaṅkami. Upasaṅkamitvā bhagavantaṃ abhivādetvā ekamantaṃ nisīdi. Ekamantaṃ nisinno kho āyasmā ānand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matthiyāni bhante kusalāni sīlāni kimānisaṃsānīti. Avippaṭisāratthāni kho ānanda kusalāni sīlāni avippaṭisārānisaṃs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ppaṭisāro pana bhante kimatthiyo kimānisaṃsoti? Avippaṭisāro kho ānanda pāmojjattho1 pāmojjānisaṃ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mojjaṃ1 pana bhante kimatthiyaṃ kimānisaṃsanti: pāmojjaṃ kho ānanda pītatthaṃ pītānisaṃ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 pana bhante kimatthiyā kimānisaṃsāti. Pīti kho ānanda passaddhatthā passaddhānisaṃ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saddhi pana bhante kimatthiyā kimānisaṃsāti? Passaddhi kho ānanda sukhatthā sukhānisaṃ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aṃ pana bhante kimatthiyaṃ kimānisaṃsanti? Sukhaṃ kho ānanda samādhatthaṃ samādhānisaṃ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āmujjattho pāmujjānisaṃso  sī. 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6] [\x 5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hi pana bhante kimattho kimānisaṃsoti? Samādhi kho ānanda yathābhūtañāṇadassanattho yathābhūtañāṇadassanānisaṃ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bhūtañāṇadassanaṃ pana bhante kimatthiyaṃ kimānisaṃsanti? Yathābhūtañāṇadassanaṃ kho ānanda nibbindanatthaṃ nibbidānisaṃ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idā pana bhante kimattho kimānisaṃsoti? Nibbidā kho ānanda virāgatthā [PTS Page 312] [\q 312/]      virāgānisaṃsā. </w:t>
      </w:r>
    </w:p>
    <w:p>
      <w:pPr>
        <w:pStyle w:val="PlainText"/>
        <w:rPr/>
      </w:pPr>
      <w:r>
        <w:rPr>
          <w:rFonts w:cs="URW Palladio ITU" w:ascii="URW Palladio ITU" w:hAnsi="URW Palladio ITU"/>
        </w:rPr>
        <w:t xml:space="preserve">Virāgo kho ānanda vimuttiñāṇadassanattho vimuttiñāṇadassanānisaṃ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ānanda kusalāni sīlāni avippaṭisāratthāni, avippaṭisārānisaṃsāni. Avippaṭisāro pāmojjattho pāmojjānisaṃso. Pāmojjaṃ pītatthaṃ pītānisaṃsaṃ. Pīti passaddhatthā passaddhānisaṃsā. Passaddhi sukhatthā sukhānisaṃsā. Sukhaṃ samādhatthaṃ samādhānisaṃsaṃ. Samādhi yathābhūtañāṇadassanattho yathābhūtañāṇadassanānisaṃso. Yathābhūtañāṇadassanā nibbindatthaṃ nibbidānisaṃsaṃ, nibbidā virāgatthā virāgānisaṃsā, virāgo vimuttiñāṇadassanattho vimuttiñāṇadassanānisaṃso. Iti kho ānanda kusalāni sīlāni anupubbena aggāya par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etanākaraṇī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lavato bhikkhave sīlasamapannassa na cetanāya karaṇīyaṃ 'avippaṭisāro me uppajjatū'ti. Dhammatā kho esā bhikkhave yaṃ sīlavato sīlasampannassa avippaṭisāro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ppaṭisārissa1 bhikkhave na cetanāya karaṇīyaṃ 'pāmojjaṃ me uppajjatū'ti. Dhammatā esā bhikkhave yaṃ avippaṭisārissa1 pāmojjaṃ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vippaṭisārass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8] [\x 5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muditassa bhikkhave na cetanāya karaṇīyaṃ. Pīti me uppajjatū'ti dhammatā esā bhikkhave yaṃ pamuditassa pīt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amanassa bhikkhave na cetanāya karaṇīyaṃ 'kāyo me passambhatūti. Dhammatā esā bhikkhave pītamanassa kāyo passamb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ssaddhakāyassa bhikkhave na cetanāya karaṇīyaṃ 'sukhaṃ vediyāmī'ti. Dhammatā esā bhikkhave yaṃ passaddhakāyassa sukhaṃ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ino bhikkhave na cetanāya karaṇīyaṃ 'cittaṃ me samādhīyatū'ti. Dhammatā esā bhikkhave yaṃ sukhino cittaṃ samādh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āhitassa bhikkhave na cetanāya karaṇīyaṃ 'yathābhūtaṃ1 pajānāmi, passāmī'ti. Dhammatā [PTS Page 313] [\q 313/]      esā bhikkhave yaṃ samāhito yathābhūtaṃ pajānāti passati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bhūtaṃ bhikkhave jānato passato na cetanāya kāraṇīyaṃ 'nibbindāmī'ti. Dhammatā esā bhikkhave yaṃ yathābhūtaṃ jānaṃ passaṃ nibbi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innassa2 bhikkhave na cetanāya karaṇīyaṃ 'virajjāmī'ti dhammatā esā bhikkhave yaṃ nibbinno3 vir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rattassa bhikkhave na cetanāya karaṇīyaṃ 'vimuttiñāṇadassanaṃ sacchikaromī'ti. Dhammatā esā bhikkhave yaṃ viratto vimuttiñāṇadassanaṃ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bhikkhave virāgo vimuttiñāṇadassanattho vimuttiñāṇadassanānisaṃso. Nibbidā virāgatthā virāgānisaṃsā. Yathābhūtañāṇadassanaṃ nibbidatthaṃ nibbidānisaṃsaṃ. Samādhi yathābhūtañāṇadassanattho yathābhūtañāṇadassanānisaṃso. Sukhaṃ samādhatthaṃ samādhānisaṃsaṃ. Passaddhi sukhatthā sukhānisaṃsā. Pīti passaddhatthā passaddhānisaṃ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ānāmi. Jānāti  machasaṃ 2. Nibbindassa  sīmu 3. Nibbindo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0] [\x 5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mojjaṃ pītatthaṃ pītānisaṃsaṃ. Avippaṭisāro pāmojjattho pāmojjānisaṃso. Kusalāni sīlāni avippaṭisāratthāni avippaṭisārānisaṃs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kho bhikkhave dhammā ca dhamme1 abhisandenti. Dhammā ca dhamme paripūrenti apārā pāraṅgamanāyā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 upanis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ssīlassa bhikkhave sīlavipantassa hatūpaniso hoti avippaṭisāro, avippaṭisāre asati avippaṭisāravipantassa hatūpanisaṃ hoti pāmojjaṃ. Pāmojje asati pāmojjavipantassa hatupanisā hoti pīti. Pītiyā asati pītivipantassa hatupanisā hoti passaddhi. Passaddhiyā asati passaddhi vipantassa [PTS Page 314] [\q 314/]      hatūpanisaṃ hoti sukhaṃ. Sukhe asati sukhavipannassa hatūpaniso hoti sammāsamādhi. Sammāsamādhimhi asati sammāsamādhivipannassa hatūpanisaṃ hoti yathābhūtañāṇadassanaṃ. Yathābhūtañāṇadassane asati yathābhūtañāṇadassanavipannassa hatūpanisā hoti nibbidā. Nibbidāya asati nibbidāvipannassa hatūpaniso hoti virāgo. Virāge asati virāgavipannassa hatūpanis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rukkho sākhāpalāsavipanto tassa papaṭikāpi na pāripūriṃ3 gacchati. Tacopi na pāripūriṃ gacchati, pheggupi na pāripūriṃ gacchati sāropi na pāripūri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dussīlassa sīlavipannassa hatūpaniso hoti avippaṭisāro. Avippaṭisāre asati avippaṭisāravipannassa hatūpanisaṃ hoti pāmojjaṃ. Pāmojje asati pāmojjavipannassa hatūpanisā hoti pīti. Pītiyā asati pītivipannassa hatūpanisā hoti passaddhi. Passaddhiyā asati passaddhivipannassa hatūpanisaṃ hoti sukhaṃ. Sukhe asati sukhavipannassa hatūpaniso hoti sammāsamādhi. Sammāsamādhimhi asati sammāsamādhivipannassa hatūpanisaṃ hoti yathābhūtañāṇadassanaṃ. Yathābhūtañāṇadassane asati yathābhūtañāṇadassanavipannassa hatūpaniso hoti nibbidāvirāgo. Nibbidāvirāge asati nibbidāvirāgavipannassa hatūpanis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hammā dhamme  machasaṃ. 2. Aparāparaṃgamanāyati  sīmu 3. Paripūri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2] [\x 5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lavato bhikkhave sīlasampannassa upanisasampanno hoti avippaṭisāro. Avippaṭisāre sati avippaṭisārasampannassa upanisasampannaṃ hoti pāmojjaṃ. Pāmojje sati pāmojja sampannassa upanisasampannā hoti pīti. Pītiyā sati pītisampannassa upanisasampannā hoti passaddhi. Passaddhiyā sati passaddhisampannassa upanisasampannaṃ hoti sukhaṃ. Sukhe sati sukhasampannassa upanisasampanno hoti sammāsamādhi. Sammāsamādhimhi sati sammāsamādhisampannassa upanisasampannaṃ hoti yathābhūtañāṇadassanaṃ. Yathābhūtañāṇadassane sati yathābhūtañāṇadassanasampannassa upanisasampannā hoti nibbidā. Nibbidāya sati nibbidāsampannassa upanisasampannā hoti virāgo. Virāge sati virāgasampannassa upanisasampann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rukkho sākhāpalāsasampanno tassa papaṭikāpi pāripūriṃ gacchati, tacopi pāripūriṃ gacchati, pheggupi pāripūriṃ gacchati, sāropi pāripūriṃ gacchati. Evameva kho bhikkhave sīlavato sīlasampannassa upanisasampanno hoti avippaṭisāro, avippaṭisāre sati avippaṭisārasampannassa upanisasampannaṃ hoti pāmojjaṃ. Pāmojje sati pāmojjasampannassa upanisasampannā hoti pīti. Pītiyā sati pītisampannassa upanisasampannā hoti passaddhi. Passaddhiyā sati passaddhisampannassa upanisasampannaṃ hoti sukhaṃ. Sukhe sati sukhasampannassa upanisasampanno hoti sammāsamādhi. Sammāsamādhimhi sati sammāsamādhisampannassa upanisasampannaṃ hoti yathābhūtañāṇadassanaṃ. Yathābhūtañāṇadassane sati yathābhūtañāṇadassanasampannassa upanisasampannā hoti nibbidā. Nibbidāvirāge sati nibbidāvirāgasampannassa upanisasampannaṃ hoti vimuttiñāṇadassananti. </w:t>
      </w:r>
    </w:p>
    <w:p>
      <w:pPr>
        <w:pStyle w:val="PlainText"/>
        <w:rPr>
          <w:rFonts w:ascii="URW Palladio ITU" w:hAnsi="URW Palladio ITU" w:cs="URW Palladio ITU"/>
        </w:rPr>
      </w:pPr>
      <w:r>
        <w:rPr>
          <w:rFonts w:cs="URW Palladio ITU" w:ascii="URW Palladio ITU" w:hAnsi="URW Palladio ITU"/>
        </w:rPr>
        <w:t xml:space="preserve">[PTS Page 315] [\q 315/]      </w:t>
      </w:r>
    </w:p>
    <w:p>
      <w:pPr>
        <w:pStyle w:val="PlainText"/>
        <w:rPr>
          <w:rFonts w:ascii="URW Palladio ITU" w:hAnsi="URW Palladio ITU" w:cs="URW Palladio ITU"/>
        </w:rPr>
      </w:pPr>
      <w:r>
        <w:rPr>
          <w:rFonts w:cs="URW Palladio ITU" w:ascii="URW Palladio ITU" w:hAnsi="URW Palladio ITU"/>
        </w:rPr>
        <w:t>11. 1.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upanis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kho āyasmā sāriputto bhikkhu āmantesi 'āvuso bhikkhavo'ti. 'Āvuso'ti kho te bhikkhu āyasmato sāriputtassa paccassos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ssīlassa āvuso sīlavipantassa hatūpaniso hoti avippaṭisāro, avippaṭisāre asati avippaṭisāravipantassa hatūpanisaṃ hoti pāmojjaṃ. Pāmojje asati pāmojjavipantassa hatupanisā hoti pīti. Pītiyā asati pītivipantassa hatupanisā hoti passaddhi. Passaddhiyā asati passaddhi vipantassa hatūpanisaṃ hoti sukhaṃ. Sukhe asati sukhavipannassa hatūpaniso hoti sammāsamādhi. Sammāsamādhimhi asati sammāsamādhivipannassa hatūpanisaṃ hoti yathābhūtañāṇadassanaṃ. Yathābhūtañāṇadassane asati yathābhūtañāṇadassanavipannassa hatūpanisā hoti nibbidā. Nibbidāya asati nibbidāvipannassa hatūpaniso hoti virāgo. Virāge asati virāgavipannassa hatūpanis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4] [\x 5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rukkho sākhāpalāsavipanno tassa papaṭikāpi na pāripūriṃ gacchati, tacopi na pāripūriṃ gacchati, pheggupi na pāripūriṃ gacchati, sāropi na pāripūriṃ gacchati. Evameva kho āvuso dussīlassa sīlavipannassa hatūpaniso hoti avippaṭisāro, avippaṭisāre asati avippaṭisāravipannassa hatūpanisaṃ hoti pāmojjaṃ. Pāmojje asati pāmojjavipannassa hatupanisā hoti pīti. Pītiyā asati pītivipannassa hatupanisā hoti passaddhi. Passaddhiyā asati passaddhivipannassa hatūpanisaṃ hoti sukhaṃ. Sukhe asati sukhavipannassa hatūpaniso hoti sammāsamādhi. Sammāsamādhimhi asati sammāsamādhivipannassa hatūpanisaṃ hoti yathābhūtañāṇadassanaṃ. Yathābhūtañāṇadassane asati yathābhūtañāṇadassanavipannassa hatūpanisā hoti nibbidā. Nibbidāya asati nibbidāvipannassa hatūpaniso hoti virāgo. Virāge asati virāgavipannassa hatūpanis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lavato āvuso sīlasampannassa upanisasampanno hoti avippaṭisāro. Avippaṭisāre sati avippaṭisārasampannassa upanisasampannaṃ hoti pāmojjaṃ. Pāmojje sati pāmojja sampannassa upanisasampannā hoti pīti. Pītiyā sati pītisampannassa upanisasampannā hoti passaddhi. Passaddhiyā sati passaddhisampannassa upanisasampannaṃ hoti sukhaṃ. Sukhe sati sukhasampannassa upanisasampanno hoti sammāsamādhi. Sammāsamādhimhi sati sammāsamādhisampannassa upanisasampannaṃ hoti yathābhūtañāṇadassanaṃ. Yathābhūtañāṇadassane sati yathābhūtañāṇadassanasampannassa upanisasampannā hoti nibbidā. Nibbidāya sati [PTS Page 316] [\q 316/]      nibbidāsampannassa upanisasampannā hoti virāgo. Virāge sati virāgasampannassa upanisasampann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rukkho sākhāpalāsasampanno tassa papaṭikāpi pāripūriṃ gacchati, tacopi pāripūriṃ gacchati, pheggupi pāripūriṃ gacchati, sāropi pāripūriṃ gacchati. Evameva kho āvuso sīlavato sīlasampannassa upanisasampanno hoti avippaṭisāro, avippaṭisāre sati avippaṭisārasampannassa upanisasampannaṃ hoti pāmojjaṃ. Pāmojje sati pāmojjasampannassa upanisasampannā hoti pīti. Pītiyā sati pītisampannassa upanisasampannā hoti passaddhi. Passaddhiyā sati passaddhisampannassa upanisasampannaṃ hoti sukhaṃ. Sukhe sati sukhasampannassa upanisasampanno hoti sammāsamādhi. Sammāsamādhimhi sati sammāsamādhisampannassa upanisasampannaṃ hoti yathābhūtañāṇadassanaṃ. Yathābhūtañāṇadassane sati yathābhūtañāṇadassanasampannassa upanisasampanno hoti nibbidāvirāgo. Nibbidāvirāge sati nibbidāvirāgasampannassa upanisasampannaṃ hoti vimuttiñāṇadas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upanis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kho āyasmā ānando bhikkhu āmantesi 'āvuso bhikkhavo'ti. 'Āvuso'ti kho te bhikkhu āyasmato ānandassa paccassosuṃ. Āyasmā ānando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ssīlassa āvuso sīlavipantassa hatūpaniso hoti avippaṭisāro, avippaṭisāre asati avippaṭisāravipantassa hatūpanisaṃ hoti pāmojjaṃ. Pāmojje asati pāmojjavipantassa hatupanisā hoti pīti. Pītiyā asati pītivipantassa hatupanisā hoti passaddhi. Passaddhiyā asati passaddhi vipantassa hatūpanisaṃ hoti sukhaṃ. Sukhe asati sukhavipannassa hatupanisā hoti sammāsamādhi. Sammāsamādhimhi asati sammāsamādhivipannassa hatūpanisaṃ hoti yathābhūtañāṇadassanaṃ. Yathābhūtañāṇadassane asati yathābhūtañāṇadassanavipannassa hatūpanisā hoti nibbidā. Nibbidāya asati nibbidāvipannassa hatūpaniso hoti virāgo. Virāge asati virāgavipannassa hatūpanis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6] [\x 5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rukkho sākhāpalāsavipanno tassa papaṭikāpi na pāripūriṃ gacchati, tacopi na pāripūriṃ gacchati, pheggupi na pāripūriṃ gacchati, sāropi na pāripūriṃ gacchati. Evameva kho āvuso dussīlassa sīlavipannassa hatūpaniso hoti avippaṭisāro, </w:t>
      </w:r>
    </w:p>
    <w:p>
      <w:pPr>
        <w:pStyle w:val="PlainText"/>
        <w:rPr/>
      </w:pPr>
      <w:r>
        <w:rPr>
          <w:rFonts w:cs="URW Palladio ITU" w:ascii="URW Palladio ITU" w:hAnsi="URW Palladio ITU"/>
        </w:rPr>
        <w:t xml:space="preserve">Avippaṭisāre asati avippaṭisāravipannassa hatūpanisaṃ hoti pāmojjaṃ. Pāmojje asati pāmojjavipannassa hatupanisā hoti pīti. Pītiyā asati pītivipannassa hatupanisā hoti passaddhi. Passaddhiyā asati passaddhivipannassa hatūpanisaṃ hoti sukhaṃ. Sukhe asati sukhavipannassa hatūpaniso hoti sammāsamādhi. Sammāsamādhimhi asati sammāsamādhivipannassa hatūpanisaṃ hoti yathābhūtañāṇadassanaṃ. Yathābhūtañāṇadassane asati yathābhūtañāṇadassanavipannassa hatūpanisā hoti nibbidā. Nibbidāya asati nibbidāvipannassa hatūpaniso hoti virāgo. Virāge asati virāgavipannassa hatūpanis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lavato āvuso sīlasampannassa upanisasampanno hoti avippaṭisāro. Avippaṭisāre sati avippaṭisārasampannassa upanisasampannaṃ hoti pāmojjaṃ. Pāmojje sati [PTS Page 317] [\q 317/]      pāmojja sampannassa upanisasampannā hoti pīti. Pītiyā sati pītisampannassa upanisasampannā hoti passaddhi. Passaddhiyā sati passaddhisampannassa upanisasampannaṃ hoti sukhaṃ. Sukhe sati sukhasampannassa upanisasampanno hoti sammāsamādhi. Sammāsamādhimhi sati sammāsamādhisampannassa upanisasampannaṃ hoti yathābhūtañāṇadassanaṃ. Yathābhūtañāṇadassane sati yathābhūtañāṇadassanasampannassa upanisasampannā hoti nibbidā. Nibbidāya sati nibbidāsampannassa upanisasampannā hoti virāgo. Virāge sati virāgasampannassa upanisasampann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rukkho sākhāpalāsasampanno tassa papaṭikāpi pāripūriṃ gacchati, tacopi pāripūriṃ gacchati, pheggupi pāripūriṃ gacchati, sāropi pāripūriṃ gacchati. Evameva kho āvuso sīlavato sīlasampannassa upanisasampanno hoti avippaṭisāro, avippaṭisāre sati avippaṭisārasampannassa upanisasampannaṃ hoti pāmojjaṃ. Pāmojje sati pāmojjasampannassa upanisasampannā hoti pīti. Pītiyā sati pītisampannassa upanisasampannā hoti passaddhi. Passaddhiyā sati passaddhisampannassa upanisasampannaṃ hoti sukhaṃ. Sukhe sati sukhasampannassa upanisasampanno hoti sammāsamādhi. Sammāsamādhimhi sati sammāsamādhisampannassa upanisasampannaṃ hoti yathābhūtañāṇadassanaṃ. Yathābhūtañāṇadassane sati yathābhūtañāṇadassanasampannassa upanisasampanno hoti nibbidāvirāgo. Nibbidāvirāge sati nibbidāvirāgasampannassa upanisasampannaṃ hoti vimuttiñāṇadas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6</w:t>
      </w:r>
    </w:p>
    <w:p>
      <w:pPr>
        <w:pStyle w:val="PlainText"/>
        <w:rPr>
          <w:rFonts w:ascii="URW Palladio ITU" w:hAnsi="URW Palladio ITU" w:cs="URW Palladio ITU"/>
        </w:rPr>
      </w:pPr>
      <w:r>
        <w:rPr>
          <w:rFonts w:cs="URW Palladio ITU" w:ascii="URW Palladio ITU" w:hAnsi="URW Palladio ITU"/>
        </w:rPr>
        <w:t>Vyasan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so bhikkhave bhikkhu akkosakaparibhāsako1 ariyūpavādī2 sabrahmacārīnaṃ aṭṭhānametaṃ anavakāso yaṃ so ekādasannaṃ vyasanānaṃ aññataraṃ vyasanaṃ na nigaccheyya. Katamesaṃ ekādasa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kkosako paribhāsako  machasaṃ. </w:t>
      </w:r>
    </w:p>
    <w:p>
      <w:pPr>
        <w:pStyle w:val="PlainText"/>
        <w:rPr>
          <w:rFonts w:ascii="URW Palladio ITU" w:hAnsi="URW Palladio ITU" w:cs="URW Palladio ITU"/>
        </w:rPr>
      </w:pPr>
      <w:r>
        <w:rPr>
          <w:rFonts w:cs="URW Palladio ITU" w:ascii="URW Palladio ITU" w:hAnsi="URW Palladio ITU"/>
        </w:rPr>
        <w:t>2. Ariyupavād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8] [\x 5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dhigataṃ nādhigacchati, adhigataṃ1 parihāyati, saddhammassa na vodāyati, saddhammesu vā adhimāniko hoti. Anabhirato vā brahmacariyaṃ carati, aññataraṃ vā [PTS Page 318] [\q 318/]      saṅkiliṭṭhaṃ āpattiṃ āpajjati. Sikkhaṃ vā paccakkhāya hīnāyāvattati, gāḷhaṃ vā rogātaṅkaṃ phusati, ummādaṃ vā pāpuṇāti cittakkhepaṃ, sammūḷho kālaṃ karoti,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o bhikkhave bhikkhu akkosakaparibhāsako ariyūpavādī sabrahmacārīnaṃ, aṭṭhānametaṃ anavakāso yaṃ so imesaṃ ekādasannaṃ vyasanānaṃ aññataraṃ vyasanaṃ na nigacc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7</w:t>
      </w:r>
    </w:p>
    <w:p>
      <w:pPr>
        <w:pStyle w:val="PlainText"/>
        <w:rPr>
          <w:rFonts w:ascii="URW Palladio ITU" w:hAnsi="URW Palladio ITU" w:cs="URW Palladio ITU"/>
        </w:rPr>
      </w:pPr>
      <w:r>
        <w:rPr>
          <w:rFonts w:cs="URW Palladio ITU" w:ascii="URW Palladio ITU" w:hAnsi="URW Palladio ITU"/>
        </w:rPr>
        <w:t>Paṭhama saññā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ānando yena bhagavā tenupasaṅkami. Upasaṅkamitvā bhagavantaṃ abhivādetvā ekamantaṃ nisīdi. Ekamantaṃ nisinno kho āyasmā ānand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nu kho bhante bhikkhuno tathārūpo samādhipaṭilābho yathā neva paṭhaviyaṃ paṭh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idha loke idha lokasaññī assa, na paraloke paralokasaññī assa. Yampidaṃ diṭṭhaṃ sutaṃ mutaṃ viññātaṃ pattaṃ pariyesitaṃ anuvicaritaṃ manasā, tatrāpi na saññī assa, saññī ca pana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higatā  sīmu</w:t>
      </w:r>
    </w:p>
    <w:p>
      <w:pPr>
        <w:pStyle w:val="PlainText"/>
        <w:rPr/>
      </w:pPr>
      <w:r>
        <w:rPr>
          <w:rFonts w:cs="URW Palladio ITU" w:ascii="URW Palladio ITU" w:hAnsi="URW Palladio ITU"/>
        </w:rPr>
        <w:t xml:space="preserve">* Siṃhala potvvv nvvv„ti koṭasakvvv mvvv sūtrayehi mula e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0] [\x 6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ānanda bhikkhuno tathārūpo samādhipaṭilābho yathā neva paṭhaviyaṃ paṭh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na idhaloke idhalokasaññī assa, na paraloke [PTS Page 319] [\q 319/]      paralokasaññī assa, yampidaṃ diṭṭhaṃ sutaṃ mutaṃ viññātaṃ pattaṃ pariyesitaṃ anuvicaritaṃ manasā, tatrāpi na saññī assa, saññī ca pana 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kathaṃ pana bhante siyā bhikkhuno tathārūpo samādhipaṭilābho, yathā neva paṭhaviyaṃ paṭh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na idhaloke idhalokasaññī assa, na paraloke paralokasaññī assa, yampidaṃ diṭṭhaṃ sutaṃ mutaṃ viññātaṃ pattaṃ pariyesitaṃ anuvicaritaṃ manasā, tatrāpi na saññī assa, saññī ca pana 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nanda bhikkhu evaṃ saññī hoti: ''etaṃ santaṃ etaṃ paṇītaṃ yadidaṃ sabbasaṅkhārasamatho sabbūpadhipaṭinissaggo taṇhakkhayo virāgo nirodho nibbāna''nti. Evaṃ kho ānanda siyā bhikkhuno tathārūpo samādhipaṭilābho, yathā</w:t>
      </w:r>
    </w:p>
    <w:p>
      <w:pPr>
        <w:pStyle w:val="PlainText"/>
        <w:rPr/>
      </w:pPr>
      <w:r>
        <w:rPr>
          <w:rFonts w:cs="URW Palladio ITU" w:ascii="URW Palladio ITU" w:hAnsi="URW Palladio ITU"/>
        </w:rPr>
        <w:t xml:space="preserve">Neva paṭhaviyaṃ paṭh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na idhaloke idhalokasaññī assa, na paraloke paralokasaññī assa, yampidaṃ diṭṭhaṃ sutaṃ mutaṃ viññātaṃ pattaṃ pariyesitaṃ anuvicaritaṃ manasā, tatrāpi na saññī assa, saññī ca pana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2] [\x 6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ānando bhagavato bhāsitaṃ abhinanditvā anumoditvā uṭṭhāyāsanā bhagavantaṃ abhivādetvā padakkhiṇaṃ katvā yenāyasmā sāriputto tenupasaṅkami. Upasaṅkamitvā āyasmatā sāriputtena saddhiṃ sammodi. Sammodanīyaṃ kathaṃ sārāṇīyaṃ vītisāretvā ekamantaṃ nisīdi. Ekamantaṃ nisinno kho āyasmā ānando āyasmantaṃ sāriput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nu kho āvuso sāriputta bhikkhuno tathārūpo samādhipaṭilābho yathāneva paṭhaviyaṃ paṭh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na idhaloke idhalokasaññī assa, na paraloke paralokasaññī assa, yampidaṃ diṭṭhaṃ sutaṃ mutaṃ viññātaṃ pattaṃ pariyesitaṃ anuvicaritaṃ manasā, tatrāpi na saññī assa, saññī ca pana 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āvuso ānanda bhikkhuno tathārūpo samādhipaṭilābho yathā neva paṭhaviyaṃ paṭh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na idhaloke idhalokasaññī assa, na paraloke paralokasaññī assa, yampidaṃ diṭṭhaṃ sutaṃ mutaṃ viññātaṃ pattaṃ pariyesitaṃ anuvicaritaṃ manasā, tatrāpi na saññī assa, saññī ca pana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kathaṃ panāvuso sāriputta siyā bhikkhuno tathārūpo samādhipaṭilābho yathā neva paṭhaviyaṃ paṭh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na idhaloke idhalokasaññī assa, na paraloke paralokasaññī assa, yampidaṃ diṭṭhaṃ sutaṃ mutaṃ viññātaṃ pattaṃ pariyesitaṃ anuvicaritaṃ manasā, tatrāpi na saññī assa, saññī ca pana 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vuso ānanda bhikkhu evaṃ saññī hoti: 'etaṃ santaṃ etaṃ paṇītaṃ yadidaṃ sabbasaṅkhārasamatho sabbūpadhipaṭinissaggo taṇhakkhayo virāgo nirodho nibbāna''nti, evaṃ kho āvuso ānanda, siyā bhikkhuno tathārūpo samādhipaṭilābho yathā neva paṭhaviyaṃ paṭh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 nāsaññāyatanasaññīassa, na idhaloke idhalokasaññī assa, na paraloke paralokasaññī assa, yampidaṃ diṭṭhaṃ sutaṃ mutaṃ viññātaṃ pattaṃ pariyesitaṃ anuvicaritaṃ manasā, tatrāpi na saññī assa, saññī ca pana 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hariyaṃ āvuso, abbhutaṃ āvuso, yatra hi nāma satthu ca sāvakassa ca atthena attho byañjanena byañjanaṃ saṃsaṃdissati samessati na viggahissati, yadidaṃ aggapad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4] [\x 6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ānāhaṃ āvuso bhagavantaṃ upasaṅkamitvā etamatthaṃ apucchiṃ. Bhagavāpi me eteheva padehi etehi byañjanehi etamatthaṃ vyākāsi, seyyathāpi āyasmā sāriputto. Acchariyaṃ āvuso, abbhutaṃ āvuso, yatra hi nāma satthu ca sāvakassa ca atthena attho byañjanena byañjanaṃ saṃsaṃdissati, samessati, na viggahissati, yadidaṃ</w:t>
      </w:r>
    </w:p>
    <w:p>
      <w:pPr>
        <w:pStyle w:val="PlainText"/>
        <w:rPr>
          <w:rFonts w:ascii="URW Palladio ITU" w:hAnsi="URW Palladio ITU" w:cs="URW Palladio ITU"/>
        </w:rPr>
      </w:pPr>
      <w:r>
        <w:rPr>
          <w:rFonts w:cs="URW Palladio ITU" w:ascii="URW Palladio ITU" w:hAnsi="URW Palladio ITU"/>
        </w:rPr>
        <w:t xml:space="preserve">Aggapad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8</w:t>
      </w:r>
    </w:p>
    <w:p>
      <w:pPr>
        <w:pStyle w:val="PlainText"/>
        <w:rPr>
          <w:rFonts w:ascii="URW Palladio ITU" w:hAnsi="URW Palladio ITU" w:cs="URW Palladio ITU"/>
        </w:rPr>
      </w:pPr>
      <w:r>
        <w:rPr>
          <w:rFonts w:cs="URW Palladio ITU" w:ascii="URW Palladio ITU" w:hAnsi="URW Palladio ITU"/>
        </w:rPr>
        <w:t>Manasikār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ānando yena bhagavā tenupasaṅkami. Upasaṅkamitvā bhagavantaṃ abhivādetvā [PTS Page 320] [\q 320/]      ekamantaṃ nisīdi. Ekamantaṃ nisinno kho āyasmā ānand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nu kho bhante bhikkhuno tathārūpo samādhipaṭilābho, yathā na cakkhuṃ manasi kareyya, na rūpaṃ manasi kareyya, na sotaṃ manasi kareyya, na saddaṃ manasi kareyya, na ghānaṃ manasi kareyya, na gandhaṃ manasi kareyya, na jivhaṃ manasi kareyya, na kāyaṃ manasi kareyya, na phoṭṭhabbaṃ manasi kareyya, na paṭhaviṃ manasi kareyya, na āpaṃ manasi kareyya, na tejaṃ manasi kareyya, na vāyaṃ manasi kareyya, na ākāsānañcāyatanaṃ manasi kareyya, na viññāṇañcāyatanaṃ manasi kareyya, na ākiñcaññāyatanaṃ manasi kareyya, na nevasaññānāsaññāyatanaṃ manasi kareyya, na idha lokaṃ manasi kareyya, na paralokaṃ manasi kareyya, yampidaṃ diṭṭhaṃ sutaṃ mutaṃ viññātaṃ pattaṃ pariyesitaṃ anuvicaritaṃ manasā, tampi na manasi kareyya, manasi ca pana k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6] [\x 6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ānanda bhikkhuno tathārūpo samādhipaṭilābho, yathā na cakkhuṃ manasi kareyya, na rūpaṃ manasi kareyya, na sotaṃ manasi kareyya, na saddaṃ manasi kareyya, na ghānaṃ manasi kareyya, na gandhaṃ manasi kareyya, na jivhaṃ manasi kareyya, na kāyaṃ manasi kareyya, na phoṭṭhabbaṃ manasi kareyya, na paṭhaviṃ manasi kareyya, na āpaṃ [PTS Page 322] [\q 322/]      manasi kareyya, na tejaṃ manasi kareyya, na vāyaṃ manasi kareyya, na ākāsānañcāyatanaṃ manasi kareyya, na viññāṇañcāyatanaṃ manasi kareyya, na ākiñcaññāyatanaṃ manasi kareyya, na nevasaññānāsaññāyatanaṃ manasi kareyya, na idha lokaṃ manasi kareyya, na paralokaṃ manasi kareyya, yampidaṃ diṭṭhaṃ sutaṃ mutaṃ viññātaṃ pattaṃ pariyesitaṃ anuvicaritaṃ manasā, tampi na manasi kareyya, manasi ca pana kar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kathaṃ pana bhante siyā bhikkhuno tathārūpo samādhipaṭilābho, yathā na cakkhuṃ manasi kareyya, na rūpaṃ manasi kareyya, na sotaṃ manasi kareyya, na saddaṃ manasi kareyya, na ghānaṃ manasi kareyya, na gandhaṃ manasi kareyya, na jivhaṃ manasi kareyya, na kāyaṃ manasi kareyya, na phoṭṭhabbaṃ manasi kareyya, na paṭhaviṃ manasi kareyya, na āpaṃ manasi kareyya, na tejaṃ manasi kareyya, na vāyaṃ manasi kareyya, na ākāsānañcāyatanaṃ manasi kareyya, na viññāṇañcāyatanaṃ manasi kareyya, na ākiñcaññāyatanaṃ manasi kareyya, na nevasaññānāsaññāyatanaṃ manasi kareyya, na idha lokaṃ manasi kareyya, na paralokaṃ manasi kareyya, yampidaṃ diṭṭhaṃ sutaṃ mutaṃ viññātaṃ pattaṃ pariyesitaṃ anuvicaritaṃ manasā, tampi na manasi kareyya, manasi ca pana kar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nanda bhikkhu evaṃ manasi karoti: ''etaṃ santaṃ etaṃ paṇītaṃ yadidaṃ sabbasaṅkhārasamatho sabbūpadhipaṭinissaggo taṇhakkhayo virāgo nirodho nibbāna''nti evaṃ kho ānanda siyā bhikkhuno tathārūpo samādhipaṭilābho, yathā na cakkhuṃ manasi kareyya, na rūpaṃ manasi kareyya, na sotaṃ manasi kareyya, na saddaṃ manasi kareyya, na ghānaṃ manasi kareyya, na gandhaṃ manasi kareyya, na jivhaṃ manasi kareyya, na kāyaṃ manasi kareyya, na phoṭṭhabbaṃ manasi kareyya, na paṭhaviṃ manasi kareyya, na āpaṃ manasi kareyya, na tejaṃ manasi kareyya, na vāyaṃ manasi kareyya, na ākāsānañcāyatanaṃ manasi kareyya, na viññāṇañcāyatanaṃ manasi kareyya, na ākiñcaññāyatanaṃ manasi kareyya, na nevasaññānāsaññāyatanaṃ manasi kareyya, na idha lokaṃ manasi kareyya, na paralokaṃ manasi kareyya, yampidaṃ diṭṭhaṃ sutaṃ mutaṃ viññātaṃ pattaṃ pariyesitaṃ anuvicaritaṃ manasā, tampi na manasi kareyya, manasi ca pana k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8] [\x 6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9</w:t>
      </w:r>
    </w:p>
    <w:p>
      <w:pPr>
        <w:pStyle w:val="PlainText"/>
        <w:rPr>
          <w:rFonts w:ascii="URW Palladio ITU" w:hAnsi="URW Palladio ITU" w:cs="URW Palladio ITU"/>
        </w:rPr>
      </w:pPr>
      <w:r>
        <w:rPr>
          <w:rFonts w:cs="URW Palladio ITU" w:ascii="URW Palladio ITU" w:hAnsi="URW Palladio ITU"/>
        </w:rPr>
        <w:t>Sandh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 samayaṃ bhagavā nādike viharati [PTS Page 323] [\q 323/]      giñjakāvasathe atha kho āyasmā sandho1 yena bhagavā tenupasaṅkami. Upasaṅkamitvā bhagavantaṃ abhivādetvā ekamantaṃ nisīdi. Ekamantaṃ nisinnaṃ kho āyasmantaṃ sandh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jānīyajjhāyitaṃ sandhajhāya2, mā khaluṅkajjhāyitaṃ. Kathañca khaluṅkajjhāyit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khaluṅko hi sandha doṇiyā3 baddho 'yavasaṃ yavasanti' jhāyati, taṃ kissa hetu: na hi sandha assakhaluṅkassa doṇiyā, baddhassa evaṃ hoti, kiṃ nu kho maṃ ajja assadammasārathī kāraṇaṃ kāressati? Kimassāhaṃ patikaromī'ti? So doṇiyā baddho 'yavasaṃ yavasanti, jh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sandha idhekacco purisakhaluṅko araññagatopi rukkhakamūlagatopi suññāgāragatopi kāmarāgapariyuṭṭhitena cetasā viharati kāmarāgaparetena. Uppannassa ca kāmarāgassa nissaraṇaṃ yathābhūtaṃ nappajānāti. So kāmarāgaṃ yeva antaraṃ karitvā jhāyati pajjhāyati nijjhāyati, apajjhāyati. Vyāpādapariyuṭṭhitena cetasā viharati thīnamiddhapariyuṭṭhitena cetasā viharati uddhaccakukkuccapariyuṭṭhitena cetasā viharati vicikicchāpariyuṭṭhitena cetasā viharati vicikicchā paretena. Uppannāya ca vicikicchāya nissaraṇaṃ yathābhūtaṃ nappajānāti. So vicikicchaṃ yeva antaraṃ karitvā jhāyati pajjhāyati [PTS Page 224] [\q 224/]      nijjhāyati apajjhāyati. So paṭhavimpi nissāya jhāyati, āpampi nissāya jhāyati, tejampi nissāya jhāyati, vāyampi nissāya jhāyati, ākāsānañcāyatanampi nissāya jhāyati, viññāṇañcāyatanampi nissāya jhāyati, ākiñcaññāyatanampi nissāya jhāyati, nevasaññānāsaññāyatanampi nissāya jhāyati, idha lokampi nissāya paralokampi nissāya jhāyati, yampidaṃ diṭṭhaṃ sutaṃ mutaṃ viññātaṃ pattaṃ pariyesitaṃ anuvicaritaṃ manasā, tampi nissāya jhāyati. Evaṃ kho sandha purisakhaluṅkajjhāy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ddho  machasaṃ. 2. Jhāyatha  sīmu. 3. Bandho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0] [\x 6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sandha ājānīyajjhāyitaṃ hoti: bhadro hi sandha assājānīyo doṇiyā baddho na yavasaṃ yavasanti jhāyati. Taṃ kissa hetu: bhadrassa hi sandha assājānīyassa doṇiyā baddhassa evaṃ hoti: kiṃ nu kho maṃ ajja assadammasārathi kāraṇaṃ kāressati? Kimassāhaṃ patikaromī'ti? So doṇiyā baddho na yavasaṃ yavasanti jhāyati. Bhadrohi sandha assājānīyo yathā iṇaṃ yathā baddhaṃ1 yathā jāniṃ yathā kaliṃ, evaṃ patodassa ajjhoharaṇaṃ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sandha bhadro purisājānīyo araññagatopi rukkhamūlagatopi suññāgāragatopi na kāmarāgapariyuṭṭhitena cetasā viharati na kāmarāgaparetena, uppannassa ca kāmarāgassa nissaraṇaṃ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vyāpādapariyuṭṭhitena cetasā viharati na vyāpādaparetena, uppannassa ca vyāpādassa nissaraṇaṃ yathābhūtaṃ pajānāti. Na thīnamiddhapariyuṭṭhitena cetasā viharati na thīnamiddhaparetena, uppannassa ca thīnamiddhassa nissaraṇaṃ yathābhūtaṃ pajānāti. Na uddhaccakukkuccapariyuṭṭhitena cetasā viharati na uddhaccakukkuccaparetena, uppannāya ca uddhaccakukkuccassa nissaraṇaṃ yathābhūtaṃ pajānāti. Na vicikicchāpariyuṭṭhitena cetasā viharati na vicikicchā paretena, uppannāya ca vicikicchāya nissaraṇaṃ yathābhūtaṃ pajānāti. So. 6Neva paṭhaviṃ nissāya jhāyati. Na āpaṃ nissāya jhāyati, na tejaṃ nissāya jhāyati, na vāyaṃ nissāya jhāyati, na ākāsānañcāyatanaṃ nissāya jhāyati, na viññāṇañcāyatanaṃ nissāya jhāyati, na ākiñcaññāyatanaṃ nissāya jhāyati, na nevasaññānāsaññāyatanaṃ nissāya jhāyati, na [PTS Page 325] [\q 325/]      idha lokaṃ nissāya jhāyati, na paralokaṃ nissāya jhāyati. Yampidaṃ diṭṭhaṃ sutaṃ mutaṃ viññātaṃ pattaṃ pariyesitaṃ anuvicaritaṃ manasā. Tampi nissāya na jhāyati, jhāyati ca pana evaṃ jhāyiñca pana sandha bhadraṃ purisājānīyaṃ saindā devā sabrahmakā sapajāpatikā ārakāva nama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e purisājañña  na mo te purisuttama</w:t>
      </w:r>
    </w:p>
    <w:p>
      <w:pPr>
        <w:pStyle w:val="PlainText"/>
        <w:rPr>
          <w:rFonts w:ascii="URW Palladio ITU" w:hAnsi="URW Palladio ITU" w:cs="URW Palladio ITU"/>
        </w:rPr>
      </w:pPr>
      <w:r>
        <w:rPr>
          <w:rFonts w:cs="URW Palladio ITU" w:ascii="URW Palladio ITU" w:hAnsi="URW Palladio ITU"/>
        </w:rPr>
        <w:t xml:space="preserve">Yassa te nābhijānāma  yampi nissāya jhāya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āyasmā sandh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andhaṃ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612] [\x 6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jhāyī pana bhante bhadro1 purisa jānīyo jhāyati, so neva paṭhaviṃ nissāya jhāyati. Na āpaṃ nissāya jhāyati, na tejaṃ nissāya jhāyati, na vāyaṃ nissāya</w:t>
      </w:r>
    </w:p>
    <w:p>
      <w:pPr>
        <w:pStyle w:val="PlainText"/>
        <w:rPr/>
      </w:pPr>
      <w:r>
        <w:rPr>
          <w:rFonts w:cs="URW Palladio ITU" w:ascii="URW Palladio ITU" w:hAnsi="URW Palladio ITU"/>
        </w:rPr>
        <w:t>Jhāyati, na ākāsānañcāyatanaṃ nissāya jhāyati, na viññāṇañcāyatanaṃ nissāya jāyati, na ākiñcaññāyatanaṃ nissāya jhāyati, na nevasaññānāsaññāyatanaṃ nissāya jhāyati, na idha lokaṃ nissāya jhāyati, na paralokaṃ nissāya jhāyati. Yampidaṃ diṭṭhaṃ sutaṃ mutaṃ viññātaṃ pattaṃ pariyesitaṃ anuvicaritaṃ manasā. Tampi nissāya jhāyati, jhāyati ca pana kathaṃ jhāyiñca pana bhante bhadraṃ purisājānīyaṃ saindā devā sabrahmakā sapajāpatikā ārakāva nama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e purisājañña  namo te purisuttama</w:t>
      </w:r>
    </w:p>
    <w:p>
      <w:pPr>
        <w:pStyle w:val="PlainText"/>
        <w:rPr>
          <w:rFonts w:ascii="URW Palladio ITU" w:hAnsi="URW Palladio ITU" w:cs="URW Palladio ITU"/>
        </w:rPr>
      </w:pPr>
      <w:r>
        <w:rPr>
          <w:rFonts w:cs="URW Palladio ITU" w:ascii="URW Palladio ITU" w:hAnsi="URW Palladio ITU"/>
        </w:rPr>
        <w:t xml:space="preserve">Yassa te nābhijānāma  yampi nissāya jhāyas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sandha bhadrassa purisajānīyassa paṭhaviyā1 paṭhavisaññā vibhūtā hoti, āpasmiṃ āposaññā vibhūtā hoti, tejasmiṃ tejosaññā vibhūtā hoti, vāyasmiṃ vāyosaññā vibhūtā hoti, ākāsānañcāyatane ākāsānañcāyatanasaññā vibhūtā hoti, viññāṇañcāyatane viññāṇañcāyatanasaññā [PTS Page 326] [\q 326/]      vibhūtā hoti, ākiñcaññāyatane ākiñcaññāyatanasaññā vibhūtā hoti, nevasaññānāsaññāyatane nevasaññānāsaññāyatanasaññā vibhūtā hoti, idha loke idhalokasaññā vibhūtā hoti, paraloke paralokasaññā vibhūtā hoti. Yampidaṃ diṭṭhaṃ sutaṃ mutaṃ viññātaṃ pattaṃ pariyesitaṃ anuvicaritaṃ manasā tatrāpi saññā vibhūtā hoti evaṃ jhāyī kho sandha bhadro purisājānīyo neva paṭhaviṃ nissāya jhāyati, na āpaṃ nissāya jhāyati, na tejaṃ nissāya jhāyati, na vāyaṃ nissāya jhāyati, na ānāsānañcāyatanaṃ nissāya jhāyati, na viññāṇañcāyatanaṃ nissāya jhāyati, na ākiñcaññāyatanaṃ nissāya jhāyati, na nevasaññānāsaññāyatanaṃ nissāya jhāyati, na idhalokaṃ nissāya jhāyati, na paralokaṃ nissāya jhāyati, yampidaṃ diṭṭhaṃ sutaṃ mutaṃ viññātaṃ pattaṃ pariyesitaṃ anuvicaritaṃ manasā, tampi nissāya na jhāyati, jhāyati ca pana evaṃ jhāyiñca pana sandha bhadraṃ purisājānīyaṃ saindā devā sabrahmakā sapajāpatikā ārakāva nama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e purisājañña  namo te purisuttama</w:t>
      </w:r>
    </w:p>
    <w:p>
      <w:pPr>
        <w:pStyle w:val="PlainText"/>
        <w:rPr>
          <w:rFonts w:ascii="URW Palladio ITU" w:hAnsi="URW Palladio ITU" w:cs="URW Palladio ITU"/>
        </w:rPr>
      </w:pPr>
      <w:r>
        <w:rPr>
          <w:rFonts w:cs="URW Palladio ITU" w:ascii="URW Palladio ITU" w:hAnsi="URW Palladio ITU"/>
        </w:rPr>
        <w:t xml:space="preserve">Yassa te nābhijānāma  yampi nissāya jhāy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haviyaṃ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614] [\x 6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1. 10</w:t>
      </w:r>
    </w:p>
    <w:p>
      <w:pPr>
        <w:pStyle w:val="PlainText"/>
        <w:rPr>
          <w:rFonts w:ascii="URW Palladio ITU" w:hAnsi="URW Palladio ITU" w:cs="URW Palladio ITU"/>
        </w:rPr>
      </w:pPr>
      <w:r>
        <w:rPr>
          <w:rFonts w:cs="URW Palladio ITU" w:ascii="URW Palladio ITU" w:hAnsi="URW Palladio ITU"/>
        </w:rPr>
        <w:t>Moranivāp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ṃ samayaṃ bhagavā rājagahe viharati moranivāpe paribbājakārāme. Tatra kho bhagavā bhikkhu āmantesi bhikkhavoti. Bhadanteti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i bhikkhave dhammehi samannāgato bhikkhu accantaniṭṭho hoti accantayogakkhemī accantabrahmacārī accantapariyosāno seṭṭho devamanussānaṃ katamehi tīhi: asekhena sīlakkhandhena asekhena samādhikkhandhena asekhena paññākkhandhena. Imehi kho bhikkhave tīhi dhammehi samannāgato bhikkhu [PTS Page 327] [\q 327/]      accantaniṭṭho hoti accantayogakkhemī accantabrahmacārī accantapariyosāno seṭṭho devamanus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bhikkhave tīhi dhammehi samannāgato bhikkhu accantaniṭṭho hoti accantayogakkhemī accantabrahmacārī accantapariyosāno seṭṭho devamanussānaṃ. Katamehi tīhi: iddhipāṭihāriyena, ādesanāpāṭihāriyena anusāsanīpāṭihāriyena. Imehi kho bhikkhave tīhi dhammehi samannāgato bhikkhu accantaniṭṭho hoti accantayogakkhemī accantabrahmacārī accantapariyosāno seṭṭho devamanus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bhikkhave tīhi dhammehi samannāgato bhikkhu accantaniṭṭho hoti accantayogakkhemī accantabrahmacārī accantapariyosāno seṭṭho devamanussānaṃ, katamehi tīhi: sammādiṭṭhiyā, sammāñāṇena, sammā vimuttiyā imehi kho bhikkhave tīhi dhammehi samannāgato bhikkhu accantaniṭṭho hoti, accantayogakkhemī, accantabrahmacārī accantapariyosāno seṭṭho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6] [\x 6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īhi bhikkhave dhammehi samannāgato bhikkhu accantaniṭṭho hoti accantayogakkhemī accantabrahmacārī accantapariyosāno seṭṭho devamanussānaṃ. Katamehi dvīhi: vijjāya ca caraṇena ca. Imehi kho bhikkhave dhammehi samannāgato bhikkhu accantaniṭṭho hoti accantayogakkhemī accantabrahmacārī accantapariyosāno seṭṭho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una pesā bhikkhave sanaṃkumārena gāthā bhās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ttiyo seṭṭho janetasmiṃ  ye gottapaṭisārino</w:t>
      </w:r>
    </w:p>
    <w:p>
      <w:pPr>
        <w:pStyle w:val="PlainText"/>
        <w:rPr>
          <w:rFonts w:ascii="URW Palladio ITU" w:hAnsi="URW Palladio ITU" w:cs="URW Palladio ITU"/>
        </w:rPr>
      </w:pPr>
      <w:r>
        <w:rPr>
          <w:rFonts w:cs="URW Palladio ITU" w:ascii="URW Palladio ITU" w:hAnsi="URW Palladio ITU"/>
        </w:rPr>
        <w:t xml:space="preserve">Vijjācaraṇasampanno  so seṭṭho devamānu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 kho panesā bhikkhave brahmunā sanaṃkumārena gāthā sugītā, no duggītā subhāsitā no dubbhāsitā, [PTS Page 328] [\q 328/]      atthasaṃhitā no anatthasaṃhitā anumatā mayā. Ahampi bhikkhave ev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ttiyo seṭṭho janetasmiṃ  ye gottapaṭisārino</w:t>
      </w:r>
    </w:p>
    <w:p>
      <w:pPr>
        <w:pStyle w:val="PlainText"/>
        <w:rPr>
          <w:rFonts w:ascii="URW Palladio ITU" w:hAnsi="URW Palladio ITU" w:cs="URW Palladio ITU"/>
        </w:rPr>
      </w:pPr>
      <w:r>
        <w:rPr>
          <w:rFonts w:cs="URW Palladio ITU" w:ascii="URW Palladio ITU" w:hAnsi="URW Palladio ITU"/>
        </w:rPr>
        <w:t xml:space="preserve">Vijjācaraṇasampanno  so seṭṭho devamānu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ay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atthiyā cetanā tayo  upanisā vyasanena ca</w:t>
      </w:r>
    </w:p>
    <w:p>
      <w:pPr>
        <w:pStyle w:val="PlainText"/>
        <w:rPr/>
      </w:pPr>
      <w:r>
        <w:rPr>
          <w:rFonts w:cs="URW Palladio ITU" w:ascii="URW Palladio ITU" w:hAnsi="URW Palladio ITU"/>
        </w:rPr>
        <w:t xml:space="preserve">Dve saññā manasikāro sandho moranivāp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18 [\x  6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nussati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2. 1</w:t>
      </w:r>
    </w:p>
    <w:p>
      <w:pPr>
        <w:pStyle w:val="PlainText"/>
        <w:rPr>
          <w:rFonts w:ascii="URW Palladio ITU" w:hAnsi="URW Palladio ITU" w:cs="URW Palladio ITU"/>
        </w:rPr>
      </w:pPr>
      <w:r>
        <w:rPr>
          <w:rFonts w:cs="URW Palladio ITU" w:ascii="URW Palladio ITU" w:hAnsi="URW Palladio ITU"/>
        </w:rPr>
        <w:t>Mahānā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 samayaṃ bhagavā sakkesu viharati kapilavatthusmiṃ nigrodhārāme. Tena kho pana samayena sambahulā bhikkhu bhagavato cīvarakammaṃ karonti, 'niṭṭhitacīvaro bhagavā temāsaccayena cārikaṃ pakkamissatī'ti. Assosi kho mahānāmo sakko sambahulā kira bhikkhu bhagavato cīvarakammaṃ karonti 'niṭṭhitacīvaro bhagavā temāsaccayena cārikaṃ pakkamissatī'ti. Atha kho mahānāmo sakko yena bhagavā tenupasaṅkami. Upasaṅkamitvā bhagavantaṃ abhivādetvā ekamantaṃ nisīdi. Ekamantaṃ nisinno kho mahānāmo sakk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aṃ me taṃ bhante 'sambahulā kira bhikkhu bhagavato cīvarakammaṃ karonti niṭṭhitacīvaro bhagavā temāsaccayena cārikaṃ pakkamissatī'ti. Tesaṃ no bhante nānāvihārehi viharataṃ kenassa vihārena vihātabbanti?</w:t>
      </w:r>
    </w:p>
    <w:p>
      <w:pPr>
        <w:pStyle w:val="PlainText"/>
        <w:rPr>
          <w:rFonts w:ascii="URW Palladio ITU" w:hAnsi="URW Palladio ITU" w:cs="URW Palladio ITU"/>
        </w:rPr>
      </w:pPr>
      <w:r>
        <w:rPr>
          <w:rFonts w:cs="URW Palladio ITU" w:ascii="URW Palladio ITU" w:hAnsi="URW Palladio ITU"/>
        </w:rPr>
        <w:t xml:space="preserve">[PTS Page 329] [\q 32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mahānāma, etaṃ kho mahānāma tumhākaṃ patirūpaṃ kulaputtānaṃ yaṃ tumhe tathāgataṃ upasaṅkamitvā puccheyyātha, 'tesaṃ no bhante nānā vihārehi viharataṃ kenassa vihārena vihāt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kho mahānāma ārādhako hoti no assaddho, āraddhaviriyo ārādhako hoti, no kusīto: upaṭṭhitasatī ārādhako hoti, no muṭṭhassatī: samāhito ārādhako hoti, no asamāhito paññavā ārādhako hoti no duppañño. Imesu kho tvaṃ mahānāma pañcasu dhammesu patiṭṭhāya chadhamme uttariṃ bhāveyy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tvaṃ mahānāma tathāgataṃ anussareyyāsi, 'itipi so bhagavā arahaṃ sammāsambuddho vijjācaraṇasampanno sugato lokavidū anuttaro purisadammasārathi satthā devamanussānaṃ buddho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en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0] [\x 6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mahānāma samaye ariyasāvako tathāgataṃ anussarati nevassa tasmiṃ samaye rāgapariyuṭṭhitaṃ cittaṃ hoti, na dosapariyuṭṭhitaṃ cittaṃ hoti, na mohapariyuṭṭhitaṃ cittaṃ hoti. Ujugatamevassa tasmiṃ samaye cittaṃ hoti. Tathāgataṃ ārabbha ujugatacitto kho pana mahānāma ariyasāvako labhati atthavedaṃ labhati dhammavedaṃ, labhati dhammūpasaṃhitaṃ pāmojjaṃ pamuditassa pīti jāyati, pītamanassa kāyo passambhati, passaddhakāyo sukhaṃ vediyati, sukhino cittaṃ samādhiyati. Ayaṃ vuccati mahānāma ariyasāvako visamagatāya pajāya sampanno viharati, sabyāpajjhāya pajāya abyāpajjho viharati, dhammasotasamāpanno buddhānussatiṃ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tvaṃ mahānāma dhammaṃ anussareyyāsi, 'svākkhāto bhagavatā dhammo sandiṭṭhiko akāliko ehipassiko opanayiko paccattaṃ veditabbo viññūhī'ti yasmiṃ mahānāma samaye ariyasāvako dhammaṃ anussarati nevassa tasmiṃ samaye rāgapariyuṭṭhitaṃ [PTS Page 330] [\q 330/]      cittaṃ hoti, na dosapariyuṭṭhitaṃ cittaṃ hoti, na mohapariyuṭṭhitaṃ cittaṃ hoti. Ujugatamevassa tasmiṃ samaye cittaṃ hoti. Dhammaṃ ārabbha ujugatacitto kho pana mahānāma ariyasāvako labhati atthavedaṃ labhati dhammavedaṃ, labhati dhammūpasaṃhitaṃ pāmojjaṃ pamuditassa pīti jāyati, pītamanassa kāyo passambhati, passaddhakāyo sukhaṃ vediyati, sukhino cittaṃ samādhiyati. Ayaṃ vuccati mahānāma ariyasāvako visamagatāya pajāya sampanno viharati, sabyāpajjhāya pajāya abyāpajjho viharati, dhammasotasamāpanno dhammānussatiṃ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tvaṃ mahānāma saṅghaṃ anussareyyāsi, 'supaṭipanno bhagavato sāvakasaṅgho, ujupaṭipanno bhagavato sāvakasaṅgho, ñāyapaṭipanno bhagavato sāvakasaṅgho, sāmīcipaṭipanno bhagavato sāvakasaṅgho yadidaṃ cattāri purisayugāni aṭṭhapurisapuggalā. Esa bhagavato sāvakasaṅgho āhuneyyo pāhuṇ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2] [\x 6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mahānāma samaye ariyasāvako saṅghaṃ anussarati nevassa tasmiṃ samaye rāgapariyuṭṭhitaṃ cittaṃ hoti, na dosapariyuṭṭhitaṃ cittaṃ hoti, na mohapariyuṭṭhitaṃ cittaṃ hoti. Ujugatamevassa tasmiṃ samaye cittaṃ hoti. Saṅghaṃ ārabbha ujugatacitto kho pana mahānāma ariyasāvako labhati atthavedaṃ labhati dhammavedaṃ, labhati dhammūpasaṃhitaṃ pāmojjaṃ, pamuditassa pīti jāyati, pītamanassa kāyo passambhati, passaddhakāyo sukhaṃ vediyati, sukhino cittaṃ samādhiyati. Ayaṃ vuccati mahānāma ariyasāvako visamagatāya pajāya sampanno viharati, sabyāpajjhāya pajāya abyāpajjho viharati, dhammasotasamāpanno saṅghānussatiṃ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tvaṃ mahānāma attano sīlāni anussareyyāsi akhaṇḍāni acchiddāni asabalāni akammāsāni bhujissāni viññūppasatthāni aparāmaṭṭhāni samādhisaṃvattanikāni. Yasmiṃ mahānāma samaye ariyasāvako sīlaṃ anussarati, nevassa tasmiṃ samaye rāgapariyuṭṭhitaṃ cittaṃ hoti, na dosapariyuṭṭhitaṃ cittaṃ hoti, na [PTS Page 331] [\q 331/]      mohapariyuṭṭhitaṃ cittaṃ hoti. Ujugatamevassa tasmiṃ samaye cittaṃ hoti sīlaṃ ārabbha. Ujugatacitto kho pana mahānāma ariyasāvako labhati atthavedaṃ labhati dhammavedaṃ, labhati dhammūpasaṃhitaṃ pāmojjaṃ, pamuditassa pīti jāyati, pītamanassa kāyo passambhati, passaddhakāyo sukhaṃ vedivayati, sukhino cittaṃ samādhiyati. Ayaṃ vuccati mahānāma ariyasāvako visamagatāya pajāya sampatto viharati, sabyāpajjhāya pajāya abyāpajjho viharati, dhammasotasamāpanno sīlānussatiṃ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tvaṃ mahānāma attano cāgaṃ anussareyyāsi, 'lābhā vata me, suladdhaṃ vata me, yohaṃ maccheramalapariyuṭṭhitāya pajāya vigatamalamaccherena cetasā agāraṃ ajjhāvasāmi muttacāgo payatapāṇī vossaggarato yācayogo dānasaṃvibhāgar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4] [\x 6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mahānāma samaye ariyasāvako cāgaṃ anussarati nevassa tasmiṃ samaye rāgapariyuṭṭhitaṃ cittaṃ hoti, na dosapariyuṭṭhitaṃ cittaṃ hoti, na mohapariyuṭṭhitaṃ cittaṃ hoti. Ujugatamevassa tasmiṃ samaye cittaṃ hoti. Cāgaṃ ārabbha ujugatacitto kho pana mahānāma ariyasāvako labhati atthavedaṃ labhati dhammavedaṃ, labhati dhammūpasaṃhitaṃ pāmojjaṃ. Pamuditassa pīti jāyati, pītamanassa kāyo passambhati, passaddhakāyo sukhaṃ vediyati, sukhino cittaṃ samādhiyati. Ayaṃ vuccati mahānāma ariyasāvako visamagatāya pajāya sampatto viharati, sabyāpajjhāya pajāya abyāpajjho viharati, dhammasotasamāpanno cāgānussatiṃ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tvaṃ mahānāma devatā anussareyyāsi, 'santi devā cātummahārājikā, santi devā tāvatiṃsā, santi devā yāmā, santi devā tusitā, santi devā nimmāṇaratino, santi devā paranimmitavasavattino, santi devā brahmakāyikā, santi devā tatuttariṃ yathā rūpāya saddhāya samannāgatā tā devatā ito cutā tattha [PTS Page 332] [\q 332/]      uppannā, mayhampi tathārūpā saddhā saṃvijjati. Yathārūpena sīlena samannāgatā devatā ito cutā tattha uppannā, mayhampi tathārūpaṃ sīlaṃ saṃvijjati. Yathārūpena sutena samannāgatā tā devatā ito cutā tattha upapannā, mayhampi tathārūpaṃ sutaṃ saṃvijjati. Yathārūpena cāgena samannāgatā, tā devatā ito cutā tattha upapannā, mayhampi tathārūpo cāgo saṃvijjati. Yathārūpāya paññāya samannāgatā tā devatā ito cutā tattha upapannā, mayhampi tathārūpā paññā saṃ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mahānāma samaye ariyasāvako attano ca tāsañca devatānaṃ saddhañca sīlañca sutañca cāgañca paññañca anussarati, nevassa tasmiṃ samaye rāgapariyuṭṭhitaṃ cittaṃ hoti, na dosapariyuṭṭhitaṃ cittaṃ hoti, na mohapariyuṭṭhitaṃ cittaṃ hoti. Ujugatamevassa tasmiṃ samaye cittaṃ hoti devatā ārabbha. Ujugatacitto kho pana mahānāma ariyasāvako labhati atthavedaṃ, labhati dhammavedaṃ, labhati dhammūpasaṃhitaṃ pāmojjaṃ. Pamuditassa pīti jāyati, pītamanassa kāyo passambhati. Passaddhakāyo sukhaṃ vediyati. Sukhino cittaṃ samādhiyati. Ayaṃ vuccati mahānāma ariyasāvako visamagatāya pajāya sampatto viharati. Sabyāpajjhāya pajāya abyāpajjho viharati dhammasotasamāpanno devatānussatiṃ bhāv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6] [\x 6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2. 2</w:t>
      </w:r>
    </w:p>
    <w:p>
      <w:pPr>
        <w:pStyle w:val="PlainText"/>
        <w:rPr>
          <w:rFonts w:ascii="URW Palladio ITU" w:hAnsi="URW Palladio ITU" w:cs="URW Palladio ITU"/>
        </w:rPr>
      </w:pPr>
      <w:r>
        <w:rPr>
          <w:rFonts w:cs="URW Palladio ITU" w:ascii="URW Palladio ITU" w:hAnsi="URW Palladio ITU"/>
        </w:rPr>
        <w:t>Dutiya mahānā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samayaṃ bhagavā sakkesu viharati kapilavatthusmiṃ nigrodhārāme, tena kho pana samayena mahānāmo sakko gilānā vuṭṭhito hoti aciravuṭṭhito gelaññā. Tena kho pana samayena sambahulā bhikkhū bhagavato cīvarakammaṃ karonti 'niṭṭhitacīvaro bhagavā temāsaccayena cārikaṃ pakkam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osi kho mahānāma sakko 'sambahulā kira bhikkhu bhagavato cīvarakammaṃ karonti, niṭṭhitacīvaro bhagavā temāsaccayena cārikaṃ pakkamissatī'ti. Atha kho mahānāmo sakko yena bhagavā tenupasaṅkami. [PTS Page 333] [\q 333/]      upasaṅkamitvā bhagavantaṃ abhivādetvā ekamantaṃ nisīdi. Ekamantaṃ nisinno kho mahānāmo sakk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aṃ metaṃ bhante, 'sambahulā kira bhikkhu bhagavato cīvarakammaṃ karonti 'niṭṭhitacīvaro bhagavā temāsaccayena cārikaṃ pakkamissatī'ti. Tesaṃ no bhante nānāvihārehi viharataṃ kenassa vihārena vihā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mahānāma, etaṃ kho mahānāma tumhākaṃ patirūpaṃ kulaputtānaṃ yaṃ tumhe tathāgataṃ upasaṅkamitvā puccheyyātha, 'tesaṃ no bhante nānāvihārehi viharataṃ kenassa vihārena vihā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kho mahānāma ārādhako hoti no assaddho, āraddhaviriyo ārādhako hoti no kusīto, upaṭṭhitasati ārādhako hoti no muṭṭhassati. Samāhito ārādhako hoti no asamāhito, paññavā ārādhako hoti no duppañño. Imesu kho tvaṃ mahānāma pañcasu dhammesu patiṭṭhāya cha dhamme uttariṃ bhāveyy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8] [\x 6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tvaṃ mahānāma tathāgataṃ anussareyyāsi 'itipi so bhagavā arahaṃ sammā sambuddho vijjācaraṇasampanno sugato lokavidū anuttaro purisadammasārathī satthā devamanussānaṃ buddho bhagavā'ti. Yasmiṃ samaye mahānāma ariyasāvako tathāgataṃ anussarati, nevassa tasmiṃ samaye rāgapariyuṭṭhitaṃ cittaṃ hoti, na dosapariyuṭṭhitaṃ cittaṃ hoti, na mohapariyuṭṭhitaṃ cittaṃ hoti. Ujugatamevassa tasmiṃ samaye cittaṃ hoti tathāgataṃ ārabbha. Ujugatacitto kho pana mahānāma ariyasāvako labhati atthavedaṃ, labhati dhammavedaṃ labhati dhammūpasaṃhitaṃ pāmojjaṃ. Pamuditassa pīti jāyati, pītamanassa kāyo passambhati, passaddhakāyo sukhaṃ vediyati, sukhino cittaṃ samādhiyati. Imaṃ kho tvaṃ mahānāma buddhānussatiṃ gacchantopi bhāveyyāsi, ṭhitopi bhāveyyāsi, nisinnopi bhāveyyāsi, sayānopi bhāveyyāsi, kammantaṃ adiṭṭhahantopi bhāveyyāsi, puttasambādhasayanaṃ ajjhāvasantopi bhāveyyāsi. </w:t>
      </w:r>
    </w:p>
    <w:p>
      <w:pPr>
        <w:pStyle w:val="PlainText"/>
        <w:rPr>
          <w:rFonts w:ascii="URW Palladio ITU" w:hAnsi="URW Palladio ITU" w:cs="URW Palladio ITU"/>
        </w:rPr>
      </w:pPr>
      <w:r>
        <w:rPr>
          <w:rFonts w:cs="URW Palladio ITU" w:ascii="URW Palladio ITU" w:hAnsi="URW Palladio ITU"/>
        </w:rPr>
        <w:t xml:space="preserve">[PTS Page 334] [\q 334/]      </w:t>
      </w:r>
    </w:p>
    <w:p>
      <w:pPr>
        <w:pStyle w:val="PlainText"/>
        <w:rPr>
          <w:rFonts w:ascii="URW Palladio ITU" w:hAnsi="URW Palladio ITU" w:cs="URW Palladio ITU"/>
        </w:rPr>
      </w:pPr>
      <w:r>
        <w:rPr>
          <w:rFonts w:cs="URW Palladio ITU" w:ascii="URW Palladio ITU" w:hAnsi="URW Palladio ITU"/>
        </w:rPr>
        <w:t xml:space="preserve">Puna ca paraṃ tvaṃ mahānāma dhammaṃ anussareyyāsi, 'svākkhāto bhagavatā dhammo sandiṭṭhiko akāliko ehipassiko opanayiko paccattaṃ veditabbo viññūhī'ti yasmiṃ mahānāma samaye ariyasāvako dhammaṃ anussarati nevassa tasmiṃ samaye rāgapariyuṭṭhitaṃ cittaṃ hoti, na dosapariyuṭṭhitaṃ cittaṃ hoti, na mohapariyuṭṭhitaṃ cittaṃ hoti. Ujugatamevassa tasmiṃ samaye cittaṃ hoti, dhammaṃ ārabbha. Ujugatacitto kho pana mahānāma ariyasāvako labhati atthavedaṃ, labhati dhammavedaṃ, labhati dhammūpasaṃhitaṃ pāmojjaṃ. Pamuditassa pīti jāyati, pītamanassa kāyo passambhati, passaddhakāyo sukhaṃ vediyati, sukhino cittaṃ samādhiyati. Ayaṃ vuccati mahānāma ariyasāvako visamagatāya pajāya sampatto viharati, sabyāpajjhāya pajāya abyāpajjho viharati, dhammasotasamāpanno dhammānussati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tvaṃ mahānāma saṅghaṃ anussareyyāsi, 'supaṭipanno bhagavato sāvakasaṅgho, ujupaṭipanno bhagavato sāvakasaṅgho, ñāyapaṭipanno bhagavato sāvakasaṅgho, sāmīcipaṭipanno bhagavato sāvakasaṅgho yadidaṃ cattāri purisayugāni aṭṭhapurisapuggalā. Esa bhagavato sāvakasaṅgho āhuneyyo pāhuṇ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tvaṃ mahānāma attano sīlāni anussareyyāsi akhaṇḍāni acchiddāni asabalāni akammāsāni bhujissāni viññūppasatthāni aparāmaṭṭhāni samādhisaṃvattanikāni. Yasmiṃ mahānāma samaye ariyasāvako sīlaṃ anussarati, nevassa tasmiṃ samaye rāgapariyuṭṭhitaṃ cittaṃ hoti, na dosapariyuṭṭhitaṃ cittaṃ hoti, na mohapariyuṭṭhitaṃ cittaṃ hoti. Ujugatamevassa tasmiṃ samaye cittaṃ hoti sīlaṃ ārabbha. Ujugatacitto kho pana mahānāma ariyasāvako labhati atthavedaṃ, labhati dhammavedaṃ, labhati dhammūpasaṃhitaṃ pāmojjaṃ, pamuditassa pīti jāyati, pītamanassa kāyo passambhati, passaddhakāyo sukhaṃ vediyati, sukhino cittaṃ samādhiyati. Ayaṃ vuccati mahānāma ariyasāvako visamagatāya pajāya sampatto viharati, sabyāpajjhāya pajāya abyāpajjho viharati, dhammasotasamāpanno sīlānussati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tvaṃ mahānāma attano cāgaṃ asussareyyāsi, 'lābhā vata me, suladdhaṃ vata me, yohaṃ maccheramalapariyuṭṭhitāya pajāya vigatamalamaccherena cetasā agāraṃ ajjhāvasāmi muttacāgo payatapāṇī vossaggarato yācayogo dānasaṃvibhāgar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tvaṃ mahānāma devatā anussareyyāsi, 'santi devā cātummahārājikā, santi devā tāvatiṃsā, santi devā yāmā, santi devā tusitā, santi devā nimmāṇaratino, santi devā paranimmitavasavattino, santi devā brahmakāyikā, santi devā tatutt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rūpāya saddhāya samannāgatā tā devatā ito cutā tattha upapannā mayhampi tathārūpā saddhā saṃvijjati. Yathārūpena sīlena samannāgatā tā devatā ito cutā tattha upapannā mayhampi tathārūpā sīlaṃ saṃvijjati. Yathārūpena sutena samannāgatā tā devatā ito cutā tattha upapannā mayhampi tathārūpā sutaṃ saṃvijjati. Yathārūpena cāgena samannāgatā tā devatā ito cutā tattha upapannā mayhampi tathārūpo cāgo saṃvijjati. Paññāya samannāgatā tā devatā ito cutā tattha upapannā, mayhampi tathārūpā paññā saṃ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mahānāma samaye ariyasāvako attano ca tāsañca devatānaṃ saddhañca sīlañca sutañca cāgañca paññañca anussarati, nevassa tasmiṃ samaye rāgapariyuṭṭhitaṃ cittaṃ hoti, na dosapariyuṭṭhitaṃ cittaṃ hoti, na mohapariyuṭṭhitaṃ cittaṃ hoti. Ujugatamevassa tasmiṃ samaye cittaṃ hoti devatā ārabbha. Ujugatacitto kho pana mahānāma ariyasāvako labhati atthavedaṃ, labhati dhammavedaṃ, labhati dhammūpasaṃhitaṃ pāmojjaṃ. Pamuditassa pīti jāyati, pītamanassa kāyo passambhati. Passaddhakāyo sukhaṃ vediyati. Sukhino cittaṃ samādhiyati, imaṃ kho tvaṃ mahānāma devatānussatiṃ gacchantopi bhāveyyāsi, ṭhitopi bhāveyyāsi, nisinnopi bhāveyyāsi, sayānopi bhāveyyāsi, kammantaṃ adhiṭṭhahantopi bhāveyyāsi, puttasambādhasayanaṃ ajjhāvasantopi bhāveyy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0] [\x 6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2. 3</w:t>
      </w:r>
    </w:p>
    <w:p>
      <w:pPr>
        <w:pStyle w:val="PlainText"/>
        <w:rPr>
          <w:rFonts w:ascii="URW Palladio ITU" w:hAnsi="URW Palladio ITU" w:cs="URW Palladio ITU"/>
        </w:rPr>
      </w:pPr>
      <w:r>
        <w:rPr>
          <w:rFonts w:cs="URW Palladio ITU" w:ascii="URW Palladio ITU" w:hAnsi="URW Palladio ITU"/>
        </w:rPr>
        <w:t>Nandi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samayaṃ bhagavā sakkesu viharati kapilavatthusmiṃ nigrodhārāme tena kho pana samayena bhagavā sāvatthiyaṃ vassāvāsaṃ upagantukāmo hoti. Assosi kho nandiyo sakko ''bhagavā kira sāvatthiyaṃ vassāvāsaṃ upagantukāmo''ti. Atha kho nandiyassa [PTS Page 335] [\q 335/]      sakkassa etadahosi: yannūnāhampi sāvatthiyaṃ vassāvāsaṃ upagaccheyyaṃ, tattha kammantaññeva adhiṭṭhahissāmi, bhagavantañca lacchāmi kālena kālaṃ dass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sāvatthiyaṃ vassāvāsaṃ upagañchi. Nandiyopi kho sakko sāvatthiyaṃ vassāvāsaṃ upagañchi. Tattha kammantañceva adhiṭṭhāsi. Bhagavantañca labhi kālena kālaṃ das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samayena sambahulā bhikkhu bhagavato cīvarakammaṃ karonti ''niṭṭhitacīvaro bhagavā temāsaccayena cārikaṃ pakkamissatī''ti. Assosi kho nandiyo sakko ''sambahulā kira bhikkhu bhagavato cīvarakammaṃ karonti niṭṭhitacīvaro bhagavā temāsaccayena cārikaṃ pakkamissatī''ti. Atha kho nandiyo sakko yena bhagavā tenupasaṅkami. Upasaṅkamitvā bhagavantaṃ abhivādetvā ekamantaṃ nisīdi. Ekamantaṃ nisinno kho nandiyo sakko bhagavantaṃ etadavoca: sutaṃ metaṃ bhante 'sambahula kira bhikkhu bhagavato cīvarakammaṃ karonti niṭṭhitacīvaro bhagavā temāsaccayena cārikaṃ pakkamissatī'ti. Tesaṃ no bhante nānāvihārehi viharataṃ kenassa vihārena vihā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nandiya, etaṃ kho nandiya tumhādisānaṃ1 patirūpaṃ kulaputtānaṃ yaṃ tumhe tathāgataṃ upasaṅkamitvā puccheyyātha 'tesaṃ no bhante nānāvihārehi viharataṃ kenassa vihārena vihā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umhāk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2] [\x 6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kho nandiya ārādhako hoti. No assaddho sīlavā ārādhako hoti no dussīlo. Āraddhaviriyo ārādhako hoti no kusīto. Upaṭṭhitasati ārādhako hoti no muṭṭhassati. Samāhito ārādhako hoti no asamāhito, paññavā ārādhako hoti no duppañño. Imesu kho te nandiya chasu dhammesu patiṭṭhāya pañcasu dhammesu ajjhattaṃ sati upaṭṭhāp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tvaṃ nandiya tathāgataṃ anussareyyāsi: ''itipi [PTS Page 336] [\q 336/]      so bhagavā arahaṃ sammāsambuddho vijjācaraṇasampanno sugato lokavidū anuttaro purisadammasārathi satthā devamanussānaṃ buddho bhagavā''ti. Iti kho te nandiya tathāgataṃ ārabbha ajjhattaṃ sati upaṭṭhāp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tvaṃ nandiya dhammaṃ anussareyyāsi, 'svākkhāto bhagavatā dhammo sandiṭṭhiko akāliko ehipassiko opanayiko paccattaṃ veditabbo viññūhī ti. Iti kho te nandiya dhammaṃ ārabbha ajjhattaṃ sati upaṭṭhāp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tvaṃ nandiya kalyāṇamitte anussareyyāsi, 'lābhā vata me suladdhaṃ vata me, yassa me kalyāṇamittā anukampakā atthakāmā ovādakā anusāsakā''ti. Iti kho te nandiya kalyāṇamitte ārabbha ajjhattaṃ sati upaṭṭhāp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tvaṃ nandiya attano cāgaṃ anussareyyāsi, 'lābhā vata me, suladdhaṃ vata me yohaṃ maccheramalapariyuṭṭhitāya pajāya vigatamalamaccherena cetasā agāraṃ ajjhāvasāmi muttacāgo payatapāṇī vossaggarato yācayogo dānasaṃvibhāgarato'ti. Iti kho te nandiya cāgaṃ ārabbha ajjhattaṃ sati upaṭṭhāp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tvaṃ nandiya devatā anussareyyāsi 'yā devatā atikkammeva kabaliṅkārāhārabhakkhānaṃ1 devānaṃ sahavyataṃ aññataraṃ manomayaṃ kāyaṃ upapannā, tā karaṇīyaṃ attano na samanupassanti, katassa vā patic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baliṅkārabhakkhānaṃ  sīmu.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4] [\x 6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nandiya bhikkhu asamayavimutto karaṇīyaṃ attano na samanupassati, katassa vā paticayaṃ, evameva kho nandiya yā tā devatā atikkammeva kabaliṅkārāhārabhakkhānaṃ devānaṃ sahavyataṃ aññataraṃ manomayaṃ kāyaṃ upapannā, tā karaṇīyaṃ [PTS Page 337] [\q 337/]      attano na samanupassanti katassa vā paticayaṃ. Iti kho te nandiya devatā ārabbha ajjhattaṃ sati upaṭṭhāpetabbā. Imehi kho nandiya ekādasahi dhammehi samannāgato ariyasāvako pajahateva pāpake akusale dhamme, na upād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nandiya kumbho nikkujjo1 vamateva udakaṃ, no vantaṃ pacchā vamati. Seyyathā vā2 pana nandiya sukkhe tiṇadāye aggimukko3 ḍahaṃ yeva gacchati, no daḍḍhaṃ paccudā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 meva kho nandiya imehi ekādasahi dhammehi samannāgato ariyasāvako pajahate va pāpake akusale dhamme, na upādi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2. 4</w:t>
      </w:r>
    </w:p>
    <w:p>
      <w:pPr>
        <w:pStyle w:val="PlainText"/>
        <w:rPr>
          <w:rFonts w:ascii="URW Palladio ITU" w:hAnsi="URW Palladio ITU" w:cs="URW Palladio ITU"/>
        </w:rPr>
      </w:pPr>
      <w:r>
        <w:rPr>
          <w:rFonts w:cs="URW Palladio ITU" w:ascii="URW Palladio ITU" w:hAnsi="URW Palladio ITU"/>
        </w:rPr>
        <w:t>Subhūt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ā subhūti saddhena bhikkhunā saddhiṃ yena bhagavā tenupasaṅkami. Upasaṅkamitvā bhagavantaṃ abhivādetvā ekamantaṃ nisīdi. Ekamantaṃ nisinno kho āyasmantaṃ subhūti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nāmo ayaṃ4 subhūti bhikkh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nāmāyaṃ bhante bhikkhu saddhassa2 upāsakassa putto saddhā agārasmā anagāriyaṃ pabbaj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cci panāyaṃ subhūti saddho bhikkhu saddhassa5 upāsakassa putto saddhā agārasmā anagāriyaṃ pabbajito sandissati saddhāpadānes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kujjo  machasaṃ, 2. Seyyathāpi cā  machasaṃ 3. Aggimutto  sīmu 4. Ko nāmāyaṃ  machasaṃ.  Ko nāmo ayaṃ  sīmu. Ko nāma ayaṃ  syā. 5. Sudattass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6] [\x 6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ssa bhagavā kālo, etassa sugata kālo, yaṃ bhagavā saddhassa saddhāpadānāni bhāseyya. Idānāhaṃ jānissāmi yadi vāyaṃ bhikkhu sandissati saddhāpadānesu yadi vā 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subhūti suṇāhi, sādhukaṃ manasikarohi bhās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nte ti kho āyasmā subhūti bhagavato paccassosi. Bhagavā etadavoca:</w:t>
      </w:r>
    </w:p>
    <w:p>
      <w:pPr>
        <w:pStyle w:val="PlainText"/>
        <w:rPr>
          <w:rFonts w:ascii="URW Palladio ITU" w:hAnsi="URW Palladio ITU" w:cs="URW Palladio ITU"/>
        </w:rPr>
      </w:pPr>
      <w:r>
        <w:rPr>
          <w:rFonts w:cs="URW Palladio ITU" w:ascii="URW Palladio ITU" w:hAnsi="URW Palladio ITU"/>
        </w:rPr>
        <w:t xml:space="preserve">[PTS Page 338] [\q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subhūti bhikkhu sīlavā hoti, pātimokkhasaṃvarasaṃvuto viharati ācāragocarasampanno anumattesu vajjesu bhayadassāvī samādāya sikkhati sikkhāpadesu. Yampi subhūti bhikkhu sīlavā hoti, pātimokkhasaṃvarasaṃvuto viharati ācāragocarasampanno anumattesu vajjesu bhayadassāvī samādāya sikkhati sikkhāpadesu, idampi subhūti saddhassa saddhāpadā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 ca paraṃ subhūti bhikkhu bahussuto hoti sutadharo sutasannīcayo. Ye te dhammā ādikalyāṇā majjhekalyāṇā pariyosānakalyāṇā sātthā sabyañjanā kevalaparipuṇṇaṃ parisuddhaṃ brahmacariyaṃ abhivadanti, tathā rūpāssa dhammā bahussutā honti dhatā, vacasā paricitā, manasānupekkhitā, diṭṭhiyā suppaṭividdhā, yampi subhūti bhikkhu bahussuto hoti sutadharo sutasannicayo. Ye te dhammā ādikalyāṇā majjhekalyāṇā pariyosānakalyāṇā sātthā sabyañjanā kevalaparipuṇṇaṃ parisuddhaṃ brahmacariyaṃ abhivadanti, tathā rūpāssa dhammā bahussutā honti dhatā, vacasā, paricitā, manasānupekkhitā, diṭṭhiyā suppaṭividdhā, idampi saddhassa saddhāpadā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 ca paraṃ subhūti, bhikkhu kalyāṇamitto hoti kalyāṇasahāyo kalyāṇasampavaṅko. Yampi subhūti bhikkhu kalyāṇamitto hoti kalyāṇasahāyo kalyāṇasampavaṅko, idampi subhūti saddhassa saddhāpadā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una ca paraṃ subhūti, bhikkhu suvaco hoti sovacassa karaṇehi dhammehi samannāgato, khamo padakkhiṇaggāhī anusāsaniṃ, yampi subhūti bhikkhu suvaco hoti sovacassakaraṇehi dhammehi samannāgato khamo padakkhiṇaggāhī anusāsaniṃ. Idampi subhūti saddhassa saddhāpadā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8] [\x 6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una ca paraṃ subhūti, bhikkhu yāni tāni sabrahmacārīnaṃ uccāvacāni, kiṅkaraṇīyāni tattha dakkho hoti analaso tatrūpāyāya vīmaṃsāya samannāgato alaṃ kātuṃ alaṃ saṃvidhātuṃ. Yampi subhūti bhikkhu yāni tāni sabrahmacārīnaṃ uccāvacāni kiṅkaraṇīyāni, tatthadakkho hoti analaso tatrūpāyāya samannāgato alaṃ kātuṃ alaṃ saṃvidhātuṃ. Idampi subhūti saddhassa saddhāpadānaṃ hoti. </w:t>
      </w:r>
    </w:p>
    <w:p>
      <w:pPr>
        <w:pStyle w:val="PlainText"/>
        <w:rPr>
          <w:rFonts w:ascii="URW Palladio ITU" w:hAnsi="URW Palladio ITU" w:cs="URW Palladio ITU"/>
        </w:rPr>
      </w:pPr>
      <w:r>
        <w:rPr>
          <w:rFonts w:cs="URW Palladio ITU" w:ascii="URW Palladio ITU" w:hAnsi="URW Palladio ITU"/>
        </w:rPr>
        <w:t xml:space="preserve">[PTS Page 339] [\q 3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una ca paraṃ subhūti, bhikkhu dhammakāmo hoti piyasamudāhāro abhidhamme abhivinaye uḷārapāmojjo. Yampi subhūti bhikkhu dhammakāmo hoti piyasamudāhāro abhidhamme abhivinaye uḷārapāmojjo. Idampi subhūti saddhassa saddhāpadā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Puna ca paraṃ subhūti bhikkhu āraddhaviriyo viharati akusalānaṃ dhammānaṃ pahānāya kusalānaṃ dhammānaṃ upasampadāya thāmavā daḷhaparakkamo anikkhittadhuro kusalesu dhammesu. Yampi subhūti bhikkhu āraddhaviriyo viharati akusalānaṃ dhammānaṃ pahānāya kusalānaṃ dhammānaṃ upasampadāya thāmavā daḷhaparakkamo anikkhittadhuro kusalesu dhammesu. Idampi subhūti saddhassa saddhāpadā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Puna ca paraṃ subhūti bhikkhu catunnaṃ jhānānaṃ ābhicetasikānaṃ diṭṭhadhammasukha vihārānaṃ nikāmalābhī hoti akicchalābhī akasiralābhī yampi subhūti bhikkhu catunnaṃ jhānānaṃ ābhicetasikānaṃ diṭṭhadhamma sukha vihārānaṃ nikāmalābhī hoti akicchalābhī akasiralābhī. Idampi subhūti saddhassa saddhāpadā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Puna ca paraṃ subhūti, bhikkhu anekavihitaṃ pubbenivāsaṃ anussarati. Seyyathīdaṃ: ekampi jātiṃ dvepi jātiyo tissopi jātiyo catassopi jātiyo pañcapi jātiyo dasapi jātiyo vīsampi jātiyo tiṃsampi jātiyo cattārīsampi jātiyo paññāsampi jātiyo jātisatampi jāti sahassampi jāti satasahassampi anekepi saṃvaṭṭakappe anekepi vivaṭṭakappe anekepi saṃvaṭṭavivaṭṭakappe amutrās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0] [\x 6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nāmo evaṃ gotto evaṃ vaṇṇo evamāhāro evaṃsukhadukkhapaṭisaṃvedī evamāyu pariyanto, so tato cuto amutra udapādiṃ, tatrāpāsiṃ evaṃ nāmo evaṃ gotto evaṃvaṇṇo evamāhāro evaṃ sukhadukkhapaṭisaṃvedī evamāyupariyanto so tato cuto idhupapannoti. Iti sākāraṃ sa uddesaṃ anekavihitaṃ pubbenivāsaṃ anussarati. Yampi subhūti [PTS Page 340] [\q 340/]      bhikkhu anekavihitaṃ pubbenivāsaṃ anussarati, seyyathīdaṃ ekampi jātiṃ dvepi jātiyo tissopi jātiyo catassopi jātiyo pañcapi jātiyo dasapi jātiyo vīsampi jātiyo tīsampi jātiyo cattārīsampi jātiyo paññāsampi jātiyo jātisatampi jāti sahassampi jāti satasahassampi anekepi saṃvaṭṭakappe anekepi vivaṭṭakappe anekepi saṃvaṭṭavivaṭṭakappe amutāsiṃ. Evaṃnāmo evaṃgotto evaṃvaṇṇo evamāhāro evaṃsukhadukhapaṭisaṃvedī evamāyupariyanto, so tato cuto amutra udapādi, tatrāpāsiṃ evaṃnāmo evaṃ gotto evaṃvaṇṇo evamāhāro evaṃ sukhadukkhapaṭisaṃvedī evamāyupariyanto so tato cuto idhūpapannoti. Iti sākāraṃ sa uddesaṃ anekavihitaṃ pubbe nivāsaṃ anussarati. Idampi subhūti saddhassa saddhāpadā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Puna ca paraṃ subhūti, bhikkhu dibbena cakkhunā visuddhena atikkantamānusakena satte passati cavamāne uppajjamāne hīne paṇīte suvaṇṇe dubbaṇṇe sugate duggate, yathākammūpage satte pajānāti, ''ime vata bhonto sattā kāya duccaritena samannāgatā vacī duccaritena samannāgatā mano duccaritena samannāgatā ariyānaṃ upavādakā micchādiṭṭhikā micchādiṭṭhikammasamādānā te kāyassa bhedā parammaraṇā apāyaṃ duggatiṃ vinipātaṃ nirayaṃ upapannā. Ime vā na bhonto sattā kāyasucaritena samannāgatā vacī sucaritena samannāgatā mano sucaritena samannāgatā ariyānaṃ anupavādakā sammā diṭṭhikā sammādiṭṭhikammasamādānā, ke kāyassabhedā parammaraṇā sugatiṃ saggaṃ lokaṃ upapannā'ti. Iti dibbena cakkhunā visuddhena atikkantamānusakena satte passati cavamāne upapajjamāne hīne paṇīte suvaṇṇe dubbaṇṇe sugate duggate yathā kammūpage satte pajānāti. Yampi subhūti, bhikkhu dibbena cakkhunā visuddhena atikantamānusakena satte passati cavamāne upapajjamāne hīne paṇīte suvaṇṇe dubbaṇṇe sugate duggate yathā kammūpage satte pajānāti. Idampi subhūti saddhassa saddhāpadā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Puna ca paraṃ subhūti, bhikkhu āsavānaṃ khayā anāsavaṃ cetovimuttiṃ paññāvimuttiṃ diṭṭheva dhamme sayaṃ abhiññā sacchikatvā upasampajja viharati. Yampi subhūti, bhikkhu āsavānaṃ khayā anāsavaṃ cetovimuttiṃ paññāvimuttiṃ diṭṭhevadhamme sayaṃ abhiññā sacchikatvā upasampajja viharati. Idampi subhūti saddhassa saddhāpadānaṃ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2] [\x 6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āyasmā subhūti bhagavantaṃ etadavoca: yānimāni bhante bhagavatā saddhassa saddhāpadānāni bhāsitāni saṃvijjanti tāni imassa bhikkhuno, ayañca bhikkhu etesu sandissati. Ayaṃ bhante bhikkhu sīlavā hoti pātimokkhasaṃvarasaṃvuto viharati. Ācāragocarasampanno aṇumattesu vajjesu bhayadassāvī samādāya sikkhati sikkhāpadesu. [PTS Page 341] [\q 3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bhante bhikkhu bahussuto hoti sutadharo sutasannīcayo. Ye te dhammā ādikalyāṇā majjhekalyāṇā pariyosānakalyāṇā sātthā sabyañjanā kevalaparipuṇṇaṃ parisuddhaṃ brahmacariyaṃ abhivadanti, tathārūpāssa dhammā bahussutā honti dhatā vacasā paricitā manasānupekkhitā diṭṭhiyā suppaṭivi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bhante bhikkhu kalyāṇamitto kalyāṇasahāyo kalyāṇasampavaṅ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bhante bhikkhu suvaco hoti, sovacassakaraṇehi dhammehi samannāgato khamo padakkhiṇaggāhī anusāsan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bhante bhikkhu yāni tāni sabrahmacārīnaṃ uccāvacāni kiṃ karaṇīyāni, tattha dakkho hoti analaso tatrūpāyāya vīmaṃsāya samannāgato alaṃ kātuṃ, alaṃ saṃvidh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bhante bhikkhu dhammakāmo hoti, piyasamudāhāro abhidhamme abhivinaye uḷārapāmojj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bhante bhikkhu āraddhaviriyo viharati thāmavā daḷhaparakkamo anikkhittadhuro kusalesu dhamm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bhante bhikkhu catunnaṃ jhānānaṃ ābhicetasikānaṃ diṭṭhadhammasukhavihārānaṃ nikāmalābhī hoti akicchalābhī akasiralāb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bhante bhikkhu anekavihitaṃ pubbenivāsaṃ anussarati seyyathīdaṃ. Ekampi jātiṃ dvepi jātiyo tissopi jātiyo catassopi jātiyo pañcapi jātiyo dasapi jātiyo vīsampi jātiyo tiṃsampi jātiyo cattārīsampi jātiyo paññāsampi jātiyo jātisatampi jāti sahassampi jāti satasahassampi anekepi saṃvaṭṭakappe anekepi vivaṭṭakappe anekepi saṃvaṭṭavivaṭṭakappe amutrāsiṃ. Evaṃnāmo evaṃgotto evaṃvaṇṇo evamāhāro evaṃsukhadukkha paṭisaṃvedī evamāyu pariyanto, so tato cuto amutra udapādiṃ, tatrāpāsiṃ. Evaṃnāmo evaṃgotto evaṃvaṇṇo evamāhāro evaṃsukhadukkhapaṭisaṃvedī evamāyupariyanto so tato cuto idhupapanno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4] [\x 6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bhante bhikkhu dibbena cakkhunā visuddhena atikkantamānusakena satte passati cavamāne upapajjamāne hīne paṇīte suvaṇṇe dubbaṇṇe sugate duggate, yathākammūpage satte pajānāti, ''ime vata bhonto sattā kāya duccaritena samannāgatā vacī duccaritena samannāgatā mano duccaritena samannāgatā ariyānaṃ upavādakā micchādiṭṭhikā micchādiṭṭhikammasamādānā te kāyassa bhedā parammaraṇā apāyaṃ duggatiṃ vinipātaṃ nirayaṃ upapannā. Ime vā pana bhonto sattā kāya sucaritena samannāgatā vacī sucaritena samannāgatā mano sucaritena samannāgatā ariyānaṃ anupavādakā sammādiṭṭhikā sammādiṭṭhikammasamādānā, te kāyassabhedā parammaraṇā sugatiṃ saggaṃ lokaṃ upapannā''ti. Iti dibbena cakkhunā visuddhena atikkantamānusakena satte passati cavamāne upapajjamāne hīne paṇīte suvaṇṇe dubbaṇṇe sugate duggate yathā kammūpage satte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bhante bhikkhu āsavānaṃ khayā anāsavaṃ cetovimuttiṃ paññā vimuttiṃ diṭ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māni bhante bhagavatā saddhassa saddhāpadānāni bhāsitāni saṃvijjanti, tāni imassa bhikkhuno. Ayañca bhikkhu etesu sand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subhūti, tena hi tvaṃ subhūti iminā saddhena bhikkhunā saddhiṃ vihareyyāsi. Yadā ca tvaṃ subhūti ākaṅkheyyāsi tathāgataṃ dassanāya iminā ca saddhena bhikkhunā saddhiṃ upasaṅkameyyāsi tathāgataṃ dassanāyā ti. </w:t>
      </w:r>
    </w:p>
    <w:p>
      <w:pPr>
        <w:pStyle w:val="PlainText"/>
        <w:rPr>
          <w:rFonts w:ascii="URW Palladio ITU" w:hAnsi="URW Palladio ITU" w:cs="URW Palladio ITU"/>
        </w:rPr>
      </w:pPr>
      <w:r>
        <w:rPr>
          <w:rFonts w:cs="URW Palladio ITU" w:ascii="URW Palladio ITU" w:hAnsi="URW Palladio ITU"/>
        </w:rPr>
        <w:t xml:space="preserve">[PTS Page 342] [\q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2. 5</w:t>
      </w:r>
    </w:p>
    <w:p>
      <w:pPr>
        <w:pStyle w:val="PlainText"/>
        <w:rPr>
          <w:rFonts w:ascii="URW Palladio ITU" w:hAnsi="URW Palladio ITU" w:cs="URW Palladio ITU"/>
        </w:rPr>
      </w:pPr>
      <w:r>
        <w:rPr>
          <w:rFonts w:cs="URW Palladio ITU" w:ascii="URW Palladio ITU" w:hAnsi="URW Palladio ITU"/>
        </w:rPr>
        <w:t>Mettānisaṃs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ttāya bhikkhave cetovimuttiyā āsevitāya bhāvitāya bahulīkatāya yānīkatāya vatthukatāya anuṭṭhitāya paricitāya susamāraddhāya ekādasānisaṃsā pāṭikaṅkhā. Katame ekā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ṃ supati, sukhaṃ paṭibujjhati, na pāpakaṃ supinaṃ passati. Manussānaṃ piyo hoti, amanussānaṃ piyo hoti, devatā rakkhanti, nāssa aggī vā visaṃ vā satthaṃ vā kamati, tuvaṭaṃ cittaṃ samādhiyati, mukhavaṇṇo vippasīdati, asammūḷho kālaṃ karoti, uttariṃ appaṭivijjhanto brahmalokūpag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ttāya bhikkhave cetovimuttiyā āsevitāya bhāvitāya bahulīkatāya yānīkatāya vatthukatāya anuṭṭhitāya paricitāya susamāraddhāya ime ekādasānisaṃsā pāṭikaṅ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6] [\x 6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2. 6</w:t>
      </w:r>
    </w:p>
    <w:p>
      <w:pPr>
        <w:pStyle w:val="PlainText"/>
        <w:rPr>
          <w:rFonts w:ascii="URW Palladio ITU" w:hAnsi="URW Palladio ITU" w:cs="URW Palladio ITU"/>
        </w:rPr>
      </w:pPr>
      <w:r>
        <w:rPr>
          <w:rFonts w:cs="URW Palladio ITU" w:ascii="URW Palladio ITU" w:hAnsi="URW Palladio ITU"/>
        </w:rPr>
        <w:t>Aṭṭhakanāga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samayaṃ āyasmā ānando vesāliyaṃ viharati beluva gāmake. Tena kho pana samayena dasamo gahapati aṭṭhakanāgaro pāṭalīputtaṃ anuppatto hoti kenaci deva karaṇīyena. Atha kho dasamo gahapati aṭṭhakanāgaro yena kukkuṭārāmo yena aññataro bhikkhu tenupasaṅkami. Upasaṅkamitvā taṃ bhikkhuṃ etadavoca: kahaṃ nu kho bhante āyasmā ānando etarahi viharati? Dassanakāmā hi mayaṃ bhante āyasmantaṃ ānandanti. Eso gahapati āyasmā ānando vesāliyaṃ viharati beluvagāmak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dasamo gahapati aṭṭhakanāgaro pāṭalīputte taṃ karaṇīyaṃ tīretvā yena vesāli beluvagāmako yenāyasmā ānando tenupasaṅkami. Upasaṅkamitvā āyasmantaṃ ānandaṃ abhivādetvā ekamantaṃ nisīdi, ekamantaṃ nisinno kho dasamo gahapati aṭṭhakanāgaro [PTS Page 343] [\q 343/]      āyasmantaṃ ānand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nu kho bhante ānanda tena bhagavatā jānatā passatā arahatā sammāsambuddhena ekadhammo sammadakkhāto yattha bhikkhuno appamattassa ātāpino pahitattassa viharato avimuttaṃ vā cittaṃ vimuccati. Aparikkhīṇā vā āsavā parikkhīṇaṃ gacchanti, ananuppattaṃ vā anuttaraṃ yogakkhemaṃ anupāpuṇ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kho gahapati tena bhagavatā jānatā passatā arahatā sammāsambuddhena ekadhammo sammadakkhāto yattha bhikkhuno appamattassa ātāpino pahitattassa viharato avimuttaṃ vā cittaṃ vimuccati. Aparikkhīṇā vā āsavā parikkhayaṃ gacchanti, ananuppattaṃ vā anuttaraṃ yogakkhemaṃ anupāpuṇ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8] [\x 6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ana bhante ānanda tena bhagavatā jānatā passatā arahatā sammāsambuddhena ekadhammo sammadakkhāto yattha bhikkhuno appamattassa ātāpino pahitattassa viharato avimuttaṃ vā cittaṃ muccati. Aparikkhīṇā vā āsavā parikkhayaṃ gacchanti, ananuppattaṃ vā anuttaraṃ yogakkhemaṃ anupāpuṇ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gahapati bhikkhu vivicceva kāmehi vivicca akusalehi dhammehi savitakkaṃ savicāraṃ vivekajaṃ pītisukhaṃ paṭhamaṃ jhānaṃ upasampajja viharati. So iti paṭisaṃcikkhati: ''idampi kho paṭhamaṃ jhānaṃ abhisaṅkhataṃ abhisañcetayitaṃ, yaṃ kho pana kiñci abhisaṅkhataṃ abhisañcetayitaṃ tadaniccaṃ nirodhadhammanti pajānāti. So tattha ṭhito āsavānaṃ khayaṃ pāpuṇāti. No ce āsavānaṃ khayaṃ pāpuṇāti, teneva dhammarāgena tāya dhammanandiyā pañcannaṃ orambhāgiyānaṃ saññojanānaṃ parikkhayā opapātiko hoti. Tattha parinibbāyī anāvattidhammo tasmā lo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kho gahapati tena bhagavatā jānatā passatā arahatā sammāsambuddhena ekadhammo sammadakkhāto, yattha bhikkhuno appamattassa ātāpino pahitattassa viharato avimuttaṃ vā cittaṃ vimuccati. Aparikkhīṇā vā āsavā parikkhayaṃ gacchanti, ananuppattaṃ vā anuttaraṃ yogakkhemaṃ anupāpuṇātī''ti. </w:t>
      </w:r>
    </w:p>
    <w:p>
      <w:pPr>
        <w:pStyle w:val="PlainText"/>
        <w:rPr>
          <w:rFonts w:ascii="URW Palladio ITU" w:hAnsi="URW Palladio ITU" w:cs="URW Palladio ITU"/>
        </w:rPr>
      </w:pPr>
      <w:r>
        <w:rPr>
          <w:rFonts w:cs="URW Palladio ITU" w:ascii="URW Palladio ITU" w:hAnsi="URW Palladio ITU"/>
        </w:rPr>
        <w:t xml:space="preserve">[PTS Page 344] [\q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gahapati bhikkhu vitakkavicārānaṃ vūpasamā ajjhattaṃ sampasādanaṃ cetaso ekodibhāvaṃ avitakkaṃ avicāraṃ samādhijaṃ pīti sukhaṃ dutiyaṃ jhānaṃ upasampajja viharati. So iti paṭisaṃcikkhati: ''idampi kho dutiyaṃ jhānaṃ abhisaṅkhataṃ abhisañcetayitaṃ, yaṃ kho pana kiñci abhisaṅkhataṃ abhisañcetayitaṃ, tadaniccaṃ nirodhadhammanti pajānāti: so tattha ṭhito āsavānaṃ khayaṃ pāpunāti. No ce āsavānaṃ khayaṃ pāpunāti. Teneva dhammarāgena tāya dhammanandiyā pañcannaṃ orambhāgiyānaṃ saññojanānaṃ parikkhayā opapātiko hoti tattha parinibbāyī anāvattidhammo tasmā lo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gahapati bhikkhu vitakkavicārānaṃ vūpasamā ajjhattaṃ sampasādanaṃ cetaso ekodibhāvaṃ avitakkaṃ avicāraṃ samādhijaṃ pīti sukhaṃ tatiyaṃ jhānaṃ upasampajja viharati. So iti paṭisaṃcikkhati: ''idampi kho tatiyaṃ jhānaṃ abhisaṅkhataṃ abhisañcetayitaṃ, yaṃ kho pana kiñci abhisaṅkhataṃ abhisañcetayitaṃ tadaniccaṃ nirodhadhammanti pajānāti: so tattha ṭhito āsavānaṃ khayaṃ pāpunāti. No ce āsavānaṃ khayaṃ pāpunāti. Teneva dhammarāgena tāya dhammanandiyā pañcannaṃ orambhāgiyānaṃ saññojanānaṃ parikkhayā opapātiko hoti tattha parinibbāyī anāvattidhammo tasmā lo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gahapati bhikkhu vitakkavicārānaṃ vūpasamā ajjhattaṃ sampasādanaṃ cetaso ekodibhāvaṃ avitakkaṃ avicāraṃ samādhijaṃ pīti sukhaṃ catutthaṃ jhānaṃ upasampajja viharati. So iti paṭisaṃcikkhati: ''idampi kho catutthaṃ jhānaṃ abhisaṅkhataṃ abhisañcetayitaṃ, yaṃ kho pana kiñci abhisaṅkhataṃ abhisañcetayitaṃ tadaniccaṃ nirodhadhammanti pajānāti: so tattha ṭhito āsavānaṃ khayaṃ pāpunāti. No ce āsavānaṃ khayaṃ pāpunāti. Teneva dhammarāgena tāya dhammanandiyā pañcannaṃ orambhāgiyānaṃ saññojanānaṃ parikkhayā opapātiko hoti tattha parinibbāyī anāvattidhammo tasmā lo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kho gahapati tena bhagavatā jānatā passatā arahatā sammāsambuddhena ekadhammo sammadakkhāto yattha bhikkhuno appamattassa ātāpino pahitattassa viharato avimuttaṃ vā cittaṃ vimuccati. Aparikkhīṇā vā āsavā parikkhayaṃ gacchanti, ananuppattaṃ vā anuttaraṃ yogakkhemaṃ anupāpuṇ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0] [\x 6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gahapati bhikkhu mettāsahagatena cetasā ekaṃ disaṃ pharitvā viharati. Tathā dutiyaṃ disaṃ pharitvā viharati. Tathā tatiyaṃ disaṃ pharitvā viharati. Tathā catutthaṃ disaṃ pharitvā viharati. Iti uddhamadho tiriyaṃ sabbadhi sabbattatāya sabbāvantaṃ lokaṃ mettāsahagatena cetasā vipulena mahaggatena appamāṇena averena abyāpajjhena pharitvā viharati. So iti paṭisañcikkhati: ''ayampi kho mettā ceto vimutti abhisaṅkhatā abhisañcetayitā. Yaṃ kho pana kiñci abhisaṅkhataṃ abhisañcetayitaṃ, tadaniccaṃ nirodhadhammanti'' pajānāti. So tattha ṭhito āsavānaṃ khayaṃ pāpuṇāti, no ce āsavānaṃ khayaṃ pāpuṇāti, teneva dhammarāgena tāya dhammanandiyā pañcannaṃ orambhāgiyānaṃ saññojanānaṃ parikkhayā opapātiko hoti tattha parinibbāyī anāvattidhammo tasmā lo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kho gahapati tena bhagavatā jānatā [PTS Page 345] [\q 345/]      passatā arahatā sammāsambuddhena ekadhammo sammadakkhāto yattha bhikkhuno appamattassa ātāpino pahitattassa viharato avimuttaṃ vā cittaṃ vimuccati. Aparikkhīṇā vā āsavā parikkhayaṃ gacchanti, ananuppattaṃ vā anuttaraṃ yogakkhemaṃ anupāpuṇ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gahapati bhikkhu karuṇāsahagatena cetasā ekaṃ disaṃ pharitvā viharati. Tathā dutiyaṃ disaṃ pharitvā viharati. Tathā tatiyaṃ disaṃ pharitvā viharati. Tathā catutthaṃ disaṃ pharitvā viharati. Iti uddhamadho tiriyaṃ sabbadhi sabbattatāya sabbāvantaṃ lokaṃ karuṇāsahagatena cetasā vipulena mahaggatena appamāṇena averena abyāpajjhena pharitvā viharati. So iti paṭisañcikkhati: </w:t>
      </w:r>
    </w:p>
    <w:p>
      <w:pPr>
        <w:pStyle w:val="PlainText"/>
        <w:rPr>
          <w:rFonts w:ascii="URW Palladio ITU" w:hAnsi="URW Palladio ITU" w:cs="URW Palladio ITU"/>
        </w:rPr>
      </w:pPr>
      <w:r>
        <w:rPr>
          <w:rFonts w:cs="URW Palladio ITU" w:ascii="URW Palladio ITU" w:hAnsi="URW Palladio ITU"/>
        </w:rPr>
        <w:t xml:space="preserve">''Ayampi kho karuṇā ceto vimutti abhisaṅkhatā abhisañcetayitā. Yaṃ kho pana kiñci abhisaṅkhataṃ abhisañcetayitaṃ, tadaniccaṃ nirodhadhammanti'' pajānāti. So tattha ṭhito āsavānaṃ khayaṃ pāpuṇāti, no ce āsavānaṃ khayaṃ pāpuṇāti, teneva dhammarāgena tāya dhammanandiyā pañcannaṃ orambhāgiyānaṃ saññojanānaṃ parikkhayā opapātiko hoti tattha parinibbāyī anāvattidhammo tasmā lo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gahapati bhikkhu muditāsahagatena cetasā ekaṃ disaṃ pharitvā viharati. Tathā dutiyaṃ disaṃ pharitvā viharati. Tathā tatiyaṃ disaṃ pharitvā viharati. Tathā catutthaṃ disaṃ pharitvā viharati. Iti uddhamadho tiriyaṃ sabbadhi sabbattatāya sabbāvantaṃ lokaṃ muditāsahagatena cetasā vipulena mahaggatena appamāṇena averena abyāpajjhena pharitvā viharati. So iti paṭisañc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kho muditā ceto vimutti abhisaṅkhatā abhisañcetayitā. Yaṃ kho pana kiñci abhisaṅkhataṃ abhisañcetayitaṃ, tadaniccaṃ nirodhadhammanti'' pajānāti. So tattha ṭhito āsavānaṃ khayaṃ pāpuṇāti, no ce āsavānaṃ khayaṃ pāpuṇāti, teneva dhammarāgena tāya dhammanandiyā pañcannaṃ orambhāgiyānaṃ saññojanānaṃ parikkhayā opapātiko hoti tattha parinibbāyī anāvattidhammo tasmā lo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gahapati bhikkhu upekkhāsahagatena cetasā ekaṃ disaṃ pharitvā viharati. Tathā dutiyaṃ disaṃ pharitvā viharati. Tathā tatiyaṃ disaṃ pharitvā viharati. Tathā catutthaṃ disaṃ pharitvā viharati. Iti uddhamadho tiriyaṃ sabbadhi sabbattatāya sabbāvantaṃ lokaṃ upekkhāsahagatena cetasā vipulena mahaggatena appamāṇena averena abyāpajjhena pharitvā viharati. So iti paṭisañcikkhati: ''ayampi kho upekkhā ceto vimutti abhisaṅkhatā abhisañcetayitā. Yaṃ kho pana kiñci abhisaṅkhataṃ abhisañcetayitaṃ, tadaniccaṃ nirodhadhammanti'' pajānāti. So tattha ṭhito āsavānaṃ khayaṃ pāpuṇāti, no ce āsavānaṃ khayaṃ pāpuṇāti, teneva dhammarāgena tāya dhammanandiyā pañcannaṃ orambhāgiyānaṃ saññojanānaṃ parikkhayā opapātiko hoti tattha parinibbāyī anāvattidhammo tasmā lo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kho gahapati tena bhagavatā jānatā passatā arahatā sammāsambuddhena ekadhammo sammadakkhāto yattha bhikkhuno appamattassa ātāpino pahitattassa viharato avimuttaṃ vā cittaṃ vimuccati. Aparikkhīṇā vā āsavā parikkhayaṃ gacchanti, ananuppattaṃ vā anuttaraṃ yogakkhemaṃ anupāpuṇ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2] [\x 6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gahapati bhikkhu sabbaso rūpasaññānaṃ samatikkamā paṭighasaññānaṃ atthaṅgamā nānattasaññānaṃ amanasikārā ananto ākāsoti ākāsānañcāyatanaṃ upasampajja viharati. So iti paṭisañcikkhati: ayampi kho ākāsānañcāyatanasamāpatti abhisaṅkhatā abhisañcetayitā. Yaṃ kho pana kiñci abhisaṅkhataṃ abhisañcetayitaṃ tadaniccaṃ nirodhadhammanti pajānāti. So tattha ṭhito āsavānaṃ khayaṃ pāpuṇāti. No [PTS Page 346] [\q 346/]      ce āsavānaṃ khayaṃ pāpuṇāti, teneva dhammarāgena tāya dhammanandiyā pañcannaṃ orambhāgiyānaṃ saññojanānaṃ parikkhayā opapātiko hoti tattha parinibbāyī anāvattidhammo tasmā lo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kho gahapati tena bhagavatā jānatā passatā arahatā sammāsambuddhena ekadhammo sammadakkhāto yattha bhikkhuno appamattassa ātāpino pahitattassa viharato avimuttaṃ vā cittaṃ vimuccati. Aparikkhīṇā vā āsavā parikkhayaṃ gacchanti, ananuppattaṃ vā anuttaraṃ yogakkhemaṃ anupāpuṇ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gahapati bhikkhu sabbaso ākāsānañcāyatanaṃ samatikkamma anantaṃ viññāṇanti viññāṇañcāyatanaṃ upasampajja viharati. So iti paṭisañcikkhati: ayampi kho viññāṇañcāyatanasamāpatti abhisaṅkhatā abhisañcetayitā. Yaṃ kho pana kiñci abhisaṅkhataṃ abhisañcetayitaṃ tadaniccaṃ nirodha dhammanti pajānāti. So tattha ṭhito āsavānaṃ khayaṃ pāpuṇāti, no ce āsavānaṃ khayaṃ</w:t>
      </w:r>
    </w:p>
    <w:p>
      <w:pPr>
        <w:pStyle w:val="PlainText"/>
        <w:rPr>
          <w:rFonts w:ascii="URW Palladio ITU" w:hAnsi="URW Palladio ITU" w:cs="URW Palladio ITU"/>
        </w:rPr>
      </w:pPr>
      <w:r>
        <w:rPr>
          <w:rFonts w:cs="URW Palladio ITU" w:ascii="URW Palladio ITU" w:hAnsi="URW Palladio ITU"/>
        </w:rPr>
        <w:t xml:space="preserve">Pāpuṇāti, teneva dhammarāgena tāya dhammanandiyā pañcannaṃ orambhāgiyānaṃ saññojanānaṃ parikkhayā opapātiko hoti tattha parinibbāyī anāvattidhammo tasmā lo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gahapati bhikkhu sabbaso viññāṇañcāyatanaṃ samatikkamma natthi kiñcīti ākiñcaññāyatanaṃ upasampajja viharati. So iti paṭisañcikkhati: ayampi kho ākiñcaññāyatanasamāpatti abhisaṅkhatā abhisañcetayitā. Yaṃ kho pana kiñci abhisaṅkhataṃ abhisañcetayitaṃ tadaniccaṃ nirodha dhammanti pajānāti. So tattha ṭhito āsavānaṃ khayaṃ pāpuṇāti, no ce āsavānaṃ khayaṃ pāpuṇāti, teneva dhammarāgena tāya dhammanandiyā pañcannaṃ orambhāgiyānaṃ saññojanānaṃ parikkhayā opapātiko hoti tattha parinibbāyī anāvattidhammo tasmā lo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kho gahapati tena bhagavatā jānatā passatā arahatā sammāsambuddhena ekadhammo sammadakkhāto tattha bhikkhuno appamattassa ātāpino pahitattassa viharato avimuttaṃ vā cittaṃ vimuccati. Aparikkhīṇā vā āsavā parikkhayaṃ gacchanti, ananuppattaṃ vā anuttaraṃ yogakkhemaṃ anupāpuṇ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4] [\x 6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dasamo gahapati aṭṭhakanāgaro āyasmantaṃ ānandaṃ etadavoca: seyyathāpi bhante ānanda puriso ekaṃ nidhimukhaṃ gavesanto sakideva ekādasa nidhimukhāni adhigaccheyya. Evameva kho ahaṃ bhante ekaṃ amatadvāraṃ gavesanto sakideva ekādasannaṃ1 amatadvārānaṃ alatthaṃ savaṇāya. Seyyathāpi bhante purisassa agāraṃ ekādasadvāraṃ, [PTS Page 347] [\q 347/]      so tasmiṃ agāre āditte ekamekenapi dvārena sakkuṇeyya attānaṃ sotthiṃ k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ahaṃ bhante imesaṃ ekādasannaṃ amatadvārānaṃ ekamekenapi amatadvārena sakkuṇissāmi attānaṃ sotthiṃ kātuṃ. Ime hi nāma bhante aññatitthiyā ācariyassa ācariyadhanaṃ pariyesissanti. Kiṃ panāhaṃ āyasmato ānandassa pūjaṃ na kar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dasamo gahapati aṭṭhakanāgaro vesālikañca pāṭalīputtakañca bhikkhusaṅghaṃ sannipātetvā paṇītena khādanīyena bhojanīyena sahatvā santappesi sampavāresi. Ekamekañca bhikkhuṃ pacceka dussayugena acchādesi āyasmantañca ānandaṃ ticīvarena. Āyasmatā ca ānandassa pañcasataṃ vihāraṃ kārāp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2. 7</w:t>
      </w:r>
    </w:p>
    <w:p>
      <w:pPr>
        <w:pStyle w:val="PlainText"/>
        <w:rPr>
          <w:rFonts w:ascii="URW Palladio ITU" w:hAnsi="URW Palladio ITU" w:cs="URW Palladio ITU"/>
        </w:rPr>
      </w:pPr>
      <w:r>
        <w:rPr>
          <w:rFonts w:cs="URW Palladio ITU" w:ascii="URW Palladio ITU" w:hAnsi="URW Palladio ITU"/>
        </w:rPr>
        <w:t>Gopāl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2. Katamehi ekādasahi. Idha bhikkhave gopālako na rūpaññū hoti, na lakkhaṇakusalo hoti, na āsāṭikaṃ sāṭetā3 hoti, na vaṇaṃ paṭicchādetā hoti, na dhūmaṃ kattā hoti. Na titthaṃ jānāti, na pītaṃ jānāti, na vīthiṃ jānāti, na gocarakusalo hoti, anavasesadohī ca hoti. Ye te usabhā gopitaro goparināyakā te na atireka pūjāya pūjetā hoti. Imehi kho bhikkhave ekādasahi aṅgehi samannāgato gopālako abhabbo gogaṇaṃ pariharituṃ, phātikattuṃ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kādasa amatadvārāni  machasaṃ. 2. Phātiṃkātuṃ, machasaṃ. Phātikātuṃ syā. [Pts 3.] Sāreth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6] [\x 6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ekādasahi dhammehi samannāgato bhikkhu abhabbo imasmiṃ dhammavinaye vuddhiṃ virūḷhiṃ vepullaṃ āpajjituṃ. Katamehi ekādasahi:</w:t>
      </w:r>
    </w:p>
    <w:p>
      <w:pPr>
        <w:pStyle w:val="PlainText"/>
        <w:rPr>
          <w:rFonts w:ascii="URW Palladio ITU" w:hAnsi="URW Palladio ITU" w:cs="URW Palladio ITU"/>
        </w:rPr>
      </w:pPr>
      <w:r>
        <w:rPr>
          <w:rFonts w:cs="URW Palladio ITU" w:ascii="URW Palladio ITU" w:hAnsi="URW Palladio ITU"/>
        </w:rPr>
        <w:t xml:space="preserve">[PTS Page 348] [\q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1 hoti, na vaṇaṃ paṭicchādetā hoti, na dhūmaṃ kattā hoti, na titthaṃ jānāti, na pītaṃ jānāti, na gocarakusalo hoti. Anavasesadohī ca hoti. Ye te bhikkhu therā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retā  majasaṃ </w:t>
      </w:r>
    </w:p>
    <w:p>
      <w:pPr>
        <w:pStyle w:val="PlainText"/>
        <w:rPr>
          <w:rFonts w:ascii="URW Palladio ITU" w:hAnsi="URW Palladio ITU" w:cs="URW Palladio ITU"/>
        </w:rPr>
      </w:pPr>
      <w:r>
        <w:rPr>
          <w:rFonts w:cs="URW Palladio ITU" w:ascii="URW Palladio ITU" w:hAnsi="URW Palladio ITU"/>
        </w:rPr>
        <w:t xml:space="preserve">[BJT Page 658] [\x 6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naṃ1 cakkhundriyaṃ asaṃvutaṃ viharantaṃ abhijjhā domanassā pāpakā akusalā dhammā anvāssaveyyuṃ, tassa saṃvarāya na paṭipajjati, na rakkhati cakkhundriyaṃ, cakkhundriye na saṃvaraṃ āpajjati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naṃ1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PTS Page 349] [\q 349/]      gandhaṃ ghāyitvā nimittaggāhī hoti anubyañjanaggāhī, 'yatvādhikaraṇamenaṃ1 ghānendriyaṃ asaṃvutaṃ viharantaṃ abhijjhā domanassā pāpanā akusalā dhammā anvāssaveyyuṃ, tassa saṃvarāya na paṭipajjati, na rakkhati ghānendriyaṃ, ghāne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n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naṃ1 kāyendriyaṃ asaṃvutaṃ viharantaṃ abhijjhā domanassā pāpanā akusalā dhammā anvāssaveyyuṃ, tassa saṃvarāya na paṭipajjati, na rakkhati kāyendriyaṃ, kāye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n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u bahussutā āgatāgamā dhammadharā vinayadharā mātikādharā, te kālena kālaṃ upasaṅkamitvā na paripucchati, na paripañhati, 'idaṃ bhante kathaṃ, imassa ko atthoti? Tassa te āyasmanto avivaṭañceva na vivaranti, anuttānīkatañca na uttānīkaronti. Anekavihite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tvādhikaraṇametaṃ  sīmu 2. Cakkhundriye saṃvaraṃ nāpajja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0] [\x 6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PTS Page 350] [\q 350/]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Na mettaṃ mano kammaṃ paccupaṭṭhāpeti āvī ceva raho ca. Evaṃ kho bhikkhave bhikkhu ye te bhikkhu therā rattaññū cirapabbajitā saṅghapitaro saṅghaparināyakā, tena atireka pūjāya pūjetā hoti. Imehi kho bhikkhave ekādasahi dhammehi samannāgato bhikkhu abhabbo imasmiṃ dhammavinaye vuddhiṃ virūḷhiṃ vepullaṃ āpajj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bhabbo gogaṇaṃ pariharituṃ, phātikattuṃ, katamehi ekādasahi: idha bhikkhave gopālako rūpaññū hoti. Lakkhaṇakusalo hoti, āsāṭikaṃ sāṭetā hoti, vaṇaṃ paṭicchādetā hoti, dhūmaṃ kattā hoti, titthaṃ jānāti, pītaṃ jānāti, vīthiṃ jānāti, gocarakusalo hoti, sāvasesadohī hoti, ye te usabhā gopitaro goparināyakā, te atireka pūjāya pūjetā hoti. Imehi kho bhikkhave ekādasahi aṅgehi samannāgato gopālako 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ekādasahi dhammehi samannāgato bhikkhu bhabbo imasmiṃ dhamma vinaye vuddhiṃ virūḷhiṃ vepullaṃ āpajjituṃ 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2] [\x 662/]     </w:t>
      </w:r>
    </w:p>
    <w:p>
      <w:pPr>
        <w:pStyle w:val="PlainText"/>
        <w:rPr>
          <w:rFonts w:ascii="URW Palladio ITU" w:hAnsi="URW Palladio ITU" w:cs="URW Palladio ITU"/>
        </w:rPr>
      </w:pPr>
      <w:r>
        <w:rPr>
          <w:rFonts w:cs="URW Palladio ITU" w:ascii="URW Palladio ITU" w:hAnsi="URW Palladio ITU"/>
        </w:rPr>
        <w:t xml:space="preserve">[PTS Page 351] [\q 3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rūpaññū hoti lakkhaṇa kusalo hoti, āsāṭikaṃ sāṭetā hoti, vaṇaṃ paṭicchādetā hoti, dhūmaṃ kattā hoti, titthaṃ jānāti, pītaṃ jānāti, gocarakusalo hoti, sāvasesadohī hoti, ye te bhikkhu therā rattaññū cirapabbajitā saṅghapitaro saṅghaparināyakā, te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rūpaññū hoti: idha bhikkhave bhikkhu yaṃ kiñci rūpaṃ sabbaṃ taṃ rūpaṃ cattāri mahābhūtāni, catunnañca mahābhūtānaṃ upādāya rūpantī yathābhūtaṃ pajānāti, evaṃ kho bhikkhave bhikkhū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lakkhaṇakusalo hoti: idha bhikkhave bhikkhu 'kammalakkhaṇo bālo, kammalakkhaṇo paṇḍito'ti yathābhūtaṃ pajānāti, evaṃ kho bhikkhave bhikkhu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āsāṭikaṃ sāṭetā hoti: idha bhikkhave bhikkhu uppannaṃ kāmavitakkaṃ nādhivāseti pajahati vinodeti byāntīkaroti, anabhāvaṃ gameti, uppannaṃ vyāpādavitakkaṃ nādhivāseti pajahati vinodeti byantīkaroti anabhāvaṃ gameti. Uppannaṃ vihiṃsā vitakkaṃ nādhivāseti pajahati vinodeti byantīkaroti anabhāvaṃ gameti. Uppannuppanne pāpake akusale dhamme nādhivāseti pajahati vinodeti byantīkaroti anabhāvaṃ gameti. Evaṃ kho bhikkhave bhikkhu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vaṇaṃ paṭicchādetā hoti: idha bhikkhave bhikkhu cakkhunā rūpaṃ disvā na nimittaggāhī hoti, nānubyañjanaggāhī yatvādhikaraṇamenaṃ cakkhundriyaṃ asaṃvutaṃ viharantaṃ abhijjhā domanassā pāpakā akusalā dhammā anvāssaveyyuṃ, tassa saṃvarāya paṭipajjati, rakkhati cakkhundriyaṃ, cakkhundriye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a nimittaggāhī hoti, nānubyañjanaggāhī yatvādhikaraṇamenaṃ sotindriyaṃ asaṃvutaṃ viharantaṃ abhijjhā domanassā pāpakā akusalā dhammā anvāssaveyyuṃ, tassa saṃvarāya paṭipajjati, rakkhati sotindriyaṃ, sotindriye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na ghandhaṃ ghāyitvā na nimittaggāhī hoti, nānubyañjanaggāhī yatvādhikaraṇamenaṃ ghānendriyaṃ asaṃvutaṃ viharantaṃ abhijjhā domanassā pāpakā akusalā dhammā anvāssaveyyuṃ, tassa saṃvarāya paṭipajjati, rakkhati ghānendriyaṃ, ghānendriye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a nimittaggāhī hoti, nānubyañjanaggāhī yatvādhikaraṇamenaṃ jivhindriyaṃ asaṃvutaṃ viharantaṃ abhijjhā domanassā pāpakā akusalā dhammā anvāssaveyyuṃ, tassa saṃvarāya paṭipajjati, rakkhati jivhindriyaṃ, jivhindriye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a nimittaggāhī hoti, nānubyañjanaggāhī yatvādhikaraṇamenaṃ kāyendriyaṃ asaṃvutaṃ viharantaṃ abhijjhā domanassā pāpakā akusalā dhammā anvāssaveyyuṃ, tassa saṃvarāya paṭipajjati, rakkhati kāyendriyaṃ, kāyendriye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 dhammaṃ viññāya na nimittaggāhī hoti, nānubyañjanaggāhī yatvādhikaraṇamenaṃ manindriyaṃ asaṃvutaṃ viharantaṃ abhijjhā domanassā pāpakā akusalā dhammā anvāssaveyyuṃ, tassa [PTS Page 352] [\q 352/]      saṃvarāya āpajjati. Evaṃ kho bhikkhave bhikkhu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4] [\x 664/]      </w:t>
      </w:r>
    </w:p>
    <w:p>
      <w:pPr>
        <w:pStyle w:val="PlainText"/>
        <w:rPr>
          <w:rFonts w:ascii="URW Palladio ITU" w:hAnsi="URW Palladio ITU" w:cs="URW Palladio ITU"/>
        </w:rPr>
      </w:pPr>
      <w:r>
        <w:rPr>
          <w:rFonts w:cs="URW Palladio ITU" w:ascii="URW Palladio ITU" w:hAnsi="URW Palladio ITU"/>
        </w:rPr>
        <w:t xml:space="preserve">5. Kathañca bhikkhave bhikkhu dhūmaṃ kattā hoti: idha bhikkhave bhikkhu yathāsutaṃ yathāpariyantaṃ dhammaṃ vitthārena paresaṃ desetā hoti. Evaṃ kho bhikkhave bhikkhu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titthaṃ jānāti: idha bhikkhave bhikkhu ye te bhikkhu bahussutā āgatāgamā dhammadharā vinayadharā mātikādharā, te kālena kālaṃ upasaṅkamitvā paripucchati, paripañhati, 'idaṃ bhante kathaṃ, imassa ko atthoti ? Tassa te āyasmanto avivaṭañceva vivaranti, anuttānīkatañca uttānīkaronti. Anekavihitesu ca kaṅkhāṭhānīyesu dhammesu kaṅkhaṃ paṭivinodenti. Evaṃ kho bhikkhave bhikkhu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pītaṃ jānāti: idha bhikkhave bhikkhu tathāgatappavedite dhammavinaye desiyamāne labhati atthavedaṃ, labhati dhammavedaṃ, labhati dhammūpasaṃhitaṃ pāmojjaṃ evaṃ kho bhikkhave bhikkhu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vīthiṃ jānāti: idha bhikkhave bhikkhu ariyaṃ aṭṭhaṅgikaṃ maggaṃ yathābhūtaṃ pajānāti. Evaṃ kho bhikkhave bhikkhu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Kathañca bhikkhave bhikkhu gocarakusalo hoti: idha bhikkhave bhikkhu cattāro satipaṭṭhāne yathābhūtaṃ pajānāti. Evaṃ kho bhikkhave bhikkhu gocarakusal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sāvasesadohī hoti: idha bhikkhave bhikkhu saddhā gahapatikā abhiṭṭhuṃ pavārenti cīvarapiṇḍapātasenāsanagilānappaccayabhesajjaparikkhārena. Tatra bhikkhu mattaṃ jānāti paṭiggahanāya. [PTS Page 353] [\q 353/]      evaṃ kho bhikkhave bhikkhu sā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pitaro saṅghaparināyakā te atireka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6] [\x 6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ye te bhikkhu therā rattaññū cirapabbajitā saṅghapitaro saṅghaparināyakā tesu mettaṃ kāyakammaṃ paccupaṭṭhāpeti āvī ceva raho ca. Mettaṃ vacīkammaṃ paccupaṭṭhāpeti āvī ceva raho ca. Mettaṃ manokammaṃ paccacupaṭṭhāpeti āvī ceva raho ca. Evaṃ kho bhikkhave bhikkhu ye te bhikkhu therā rattaññū cirapabbajitā saṅghapitaro saṅghaparināyakā te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ekādasahi dhammehi samannāgato bhikkhu bhabbo imasmiṃ dhammavinaye vuddhiṃ virūḷhiṃ vepullaṃ āpajj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2. 8</w:t>
      </w:r>
    </w:p>
    <w:p>
      <w:pPr>
        <w:pStyle w:val="PlainText"/>
        <w:rPr>
          <w:rFonts w:ascii="URW Palladio ITU" w:hAnsi="URW Palladio ITU" w:cs="URW Palladio ITU"/>
        </w:rPr>
      </w:pPr>
      <w:r>
        <w:rPr>
          <w:rFonts w:cs="URW Palladio ITU" w:ascii="URW Palladio ITU" w:hAnsi="URW Palladio ITU"/>
        </w:rPr>
        <w:t>Paṭhama samādh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t>Atha kho sambahulā bhikkhu yena bhagavā tenupasaṅkamiṃsu upasaṅkamitvā bhagavantaṃ abhivādetvā ekamantaṃ nisīdiṃsu. Ekamantaṃ nisinnā kho te bhikkhu bhagavantaṃ etadavoc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yā nu kho bhante bhikkhuno tathārūpo samādhipaṭilābho yathā neva paṭhaviyaṃ paṭh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na idha loke idhalokasaññī assa, na paraloke paralokasaññī assa, yampidaṃ diṭṭhaṃ sutaṃ mutaṃ viññātaṃ pattaṃ pariyesitaṃ anuvicaritaṃ taṃ manasā, tatrāpi na saññī assa, saññī ca pana 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bhikkhave bhikkhuno tathārūpo samādhipaṭilābho yathā neva paṭhaviyaṃ paṭhavisaññī assa, [PTS Page 354] [\q 354/]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na idha loke idhalokasaññī assa, na paraloke paralokasaññī assa, yampidaṃ diṭṭhaṃ sutaṃ mutaṃ viññātaṃ pattaṃ pariyesitaṃ anuvicaritaṃ taṃ manasā, tatrāpi na saññī assa, saññī ca pana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8] [\x 6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kathaṃ pana bhante siyā bhikkhuno tathārūpo samādhipaṭilābho yathā neva paṭhaviyaṃ paṭh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na idha loke idhalokasaññī assa, na paraloke paralokasaññī assa, yampidaṃ diṭṭhaṃ sutaṃ mutaṃ viññātaṃ pattaṃ pariyesitaṃ anuvicaritaṃ taṃ manasā, tatrāpi na saññī assa, saññī ca pana 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evaṃsaññī hoti: ''etaṃ santaṃ etaṃ paṇītaṃ yadidaṃ sabbasaṅkhāra samatho sabbūpadhipaṭinissaggo taṇhakkhayo virāgo nirodho nibbānanti''. Evaṃ kho bhikkhave siyā bhikkhuno tathārūpo samādhipaṭilābho yathā neva paṭhaviyaṃ paṭh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na idha loke idhalokasaññī assa, na paraloke paralokasaññī assa, yampidaṃ diṭṭhaṃ sutaṃ mutaṃ viññātaṃ pattaṃ pariyesitaṃ anuvicaritaṃ manasā, tatrāpi na saññī assa, saññī ca pana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2. 9</w:t>
      </w:r>
    </w:p>
    <w:p>
      <w:pPr>
        <w:pStyle w:val="PlainText"/>
        <w:rPr>
          <w:rFonts w:ascii="URW Palladio ITU" w:hAnsi="URW Palladio ITU" w:cs="URW Palladio ITU"/>
        </w:rPr>
      </w:pPr>
      <w:r>
        <w:rPr>
          <w:rFonts w:cs="URW Palladio ITU" w:ascii="URW Palladio ITU" w:hAnsi="URW Palladio ITU"/>
        </w:rPr>
        <w:t>Dutiya samādh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t>Tatra kho bhagavā bhikkhu āmantesi bhikkhavoti. Bhadanteti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yā nu kho bhikkhave bhikkhuno tathārūpo samādhipaṭilābho yathā neva paṭhaviyaṃ [PTS Page 355] [\q 355/]      paṭh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na idha loke idhalokasaññī assa, na paraloke paralokasaññī assa, yampidaṃ diṭṭhaṃ sutaṃ mutaṃ viññātaṃ pattaṃ pariyesitaṃ anuvicaritaṃ manasā, tatrāpi na saññī assa, saññī ca pana 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0] [\x 6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nnettikā, bhagavampaṭisaraṇā, sādhu vata bhante bhagavantaññe va paṭibhātu etassa bhāsitassa attho bhagavato sutvā bhikkhu dhār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hi bhikkhave suṇātha sādhukaṃ manasi karotha bhāsissāmīti. Evam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bhikkhave bhikkhuno tathārūpo samādhipaṭilābho yathā neva paṭhaviyaṃ paṭh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na idha loke idhalokasaññī assa, na paraloke paralokasaññī assa, yampidaṃ diṭṭhaṃ sutaṃ mutaṃ viññātaṃ pattaṃ pariyesitaṃ anuvicaritaṃ manasā, tatrāpi na saññī assa, saññī ca pana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kathaṃ pana bhante siyā bhikkhuno tathārūpo samādhipaṭilābho yathā neva paṭhaviyaṃ paṭh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na idha loke idhalokasaññī assa, na paraloke paralokasaññī assa, yampidaṃ diṭṭhaṃ sutaṃ mutaṃ viññātaṃ pattaṃ pariyesitaṃ anuvicaritaṃ manasā, tatrāpi na saññī assa, saññī ca pana 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evaṃsaññī hoti: ''etaṃ santaṃ etaṃ paṇītaṃ yadidaṃ sabbasaṅkhāra samatho sabbūpadhipaṭinissaggo taṇhakkhayo virāgo nirodho nibbānanti''. Evaṃ kho bhikkhave siyā bhikkhuno tathārūpo samādhipaṭilābho yathā neva paṭhaviyaṃ paṭhavisaññī assa, na āpasmiṃ āposaññī assa, na tejasmiṃ tejosaññī assa, na vāyasmiṃ vāyosaññī assa, na ākāsānañcāyatane ākāsānañcāyatanasaññī assa, na viññāṇañcāyatane viññāṇañcāyatanasaññī [PTS Page 356] [\q 356/]      assa, na ākiñcaññāyatane ākiñcaññāyatanasaññī assa, na nevasaññānāsaññāyatane nevasaññānāsaññāyatanasaññī assa, na idha loke idhalokasaññī assa, na paraloke paralokasaññī assa, yampidaṃ diṭṭhaṃ sutaṃ mutaṃ viññātaṃ pattaṃ pariyesitaṃ anuvicaritaṃ manasā, tatrāpi na saññī assa, saññī ca pana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2. 10</w:t>
      </w:r>
    </w:p>
    <w:p>
      <w:pPr>
        <w:pStyle w:val="PlainText"/>
        <w:rPr>
          <w:rFonts w:ascii="URW Palladio ITU" w:hAnsi="URW Palladio ITU" w:cs="URW Palladio ITU"/>
        </w:rPr>
      </w:pPr>
      <w:r>
        <w:rPr>
          <w:rFonts w:cs="URW Palladio ITU" w:ascii="URW Palladio ITU" w:hAnsi="URW Palladio ITU"/>
        </w:rPr>
        <w:t>Tatiya samādh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t xml:space="preserve">Atha kho sambahulā bhikkhu yenāyasmā sāriputto tenupasaṅkamiṃsu, upasaṅkamitvā āyasmatā sāriputtena saddhiṃ sammodiṃsu. Sammodanīyaṃ kathaṃ sārāṇīyaṃ vītisāretvā ekamantaṃ nisīdiṃsu. Ekamantaṃ nisinnā kho te bhikkhu āyasmantaṃ sāriputtaṃ etadavoc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2] [\x 6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yānu kho āvuso sāriputta bhikkhuno tathārūpo samādhipaṭilābho yathā neva paṭhaviyaṃ paṭh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na idha loke idhalokasaññī assa, na paraloke paralokasaññī assa, yampidaṃ diṭṭhaṃ sutaṃ mutaṃ viññātaṃ pattaṃ pariyesitaṃ anuvicaritaṃ manasā, tatrāpi na saññī assa, saññī ca pana 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āvuso bhikkhuno tathārūpo samādhipaṭilābho yathā neva paṭhaviyaṃ paṭh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na idha loke idhalokasaññī assa, na paraloke paralokasaññī assa, yampidaṃ diṭṭhaṃ sutaṃ mutaṃ viññātaṃ pattaṃ pariyesitaṃ anuvicaritaṃ manasā, tatrāpi na saññī assa, saññī ca pana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kathampana āvuso sāriputta siyā bhikkhuno tathārūpo samādhipaṭilābho yathā neva paṭhaviyaṃ paṭh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na idha loke idhalokasaññī assa, na paraloke paralokasaññī assa, yampidaṃ diṭṭhaṃ sutaṃ mutaṃ viññātaṃ pattaṃ pariyesitaṃ anuvicaritaṃ manasā, tatrāpi na saññī assa, saññī ca pana assāti?</w:t>
      </w:r>
    </w:p>
    <w:p>
      <w:pPr>
        <w:pStyle w:val="PlainText"/>
        <w:rPr>
          <w:rFonts w:ascii="URW Palladio ITU" w:hAnsi="URW Palladio ITU" w:cs="URW Palladio ITU"/>
        </w:rPr>
      </w:pPr>
      <w:r>
        <w:rPr>
          <w:rFonts w:cs="URW Palladio ITU" w:ascii="URW Palladio ITU" w:hAnsi="URW Palladio ITU"/>
        </w:rPr>
        <w:t xml:space="preserve">[PTS Page 357] [\q 357/]      </w:t>
      </w:r>
    </w:p>
    <w:p>
      <w:pPr>
        <w:pStyle w:val="PlainText"/>
        <w:rPr>
          <w:rFonts w:ascii="URW Palladio ITU" w:hAnsi="URW Palladio ITU" w:cs="URW Palladio ITU"/>
        </w:rPr>
      </w:pPr>
      <w:r>
        <w:rPr>
          <w:rFonts w:cs="URW Palladio ITU" w:ascii="URW Palladio ITU" w:hAnsi="URW Palladio ITU"/>
        </w:rPr>
        <w:t xml:space="preserve">Idhāvuso bhikkhu evaṃsaññī hoti: ''etaṃ santaṃ etaṃ paṇītaṃ yadidaṃ sabbasaṅkhāra samatho sabbūpadhipaṭinissaggo taṇhakkhayo virāgo nirodho nibbānanti''. Evaṃ kho āvuso siyā bhikkhuno tathārūpo samādhipaṭilābho yathā neva paṭhaviyaṃ paṭh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na idha loke idhalokasaññī assa, na paraloke paralokasaññī assa, yampidaṃ diṭṭhaṃ sutaṃ mutaṃ viññātaṃ pattaṃ pariyesitaṃ anuvicaritaṃ manasā, tatrāpi na saññī assa, saññī ca pana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2. 11</w:t>
      </w:r>
    </w:p>
    <w:p>
      <w:pPr>
        <w:pStyle w:val="PlainText"/>
        <w:rPr>
          <w:rFonts w:ascii="URW Palladio ITU" w:hAnsi="URW Palladio ITU" w:cs="URW Palladio ITU"/>
        </w:rPr>
      </w:pPr>
      <w:r>
        <w:rPr>
          <w:rFonts w:cs="URW Palladio ITU" w:ascii="URW Palladio ITU" w:hAnsi="URW Palladio ITU"/>
        </w:rPr>
        <w:t>Catuttha samādh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w:t>
      </w:r>
    </w:p>
    <w:p>
      <w:pPr>
        <w:pStyle w:val="PlainText"/>
        <w:rPr>
          <w:rFonts w:ascii="URW Palladio ITU" w:hAnsi="URW Palladio ITU" w:cs="URW Palladio ITU"/>
        </w:rPr>
      </w:pPr>
      <w:r>
        <w:rPr>
          <w:rFonts w:cs="URW Palladio ITU" w:ascii="URW Palladio ITU" w:hAnsi="URW Palladio ITU"/>
        </w:rPr>
        <w:t>Tatra kho āyasmā sāriputto bhikkhu āmantesi bhikkhavoti. Bhadanteti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nu kho āvuso bhikkhuno tathārūpo samādhipaṭilābho yathā neva paṭhaviyaṃ paṭh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na idha loke idhalokasaññī assa, na paraloke paralokasaññī assa, yampidaṃ diṭṭhaṃ sutaṃ mutaṃ viññātaṃ pattaṃ pariyesitaṃ anuvicaritaṃ manasā, tatrāpi na saññī assa, saññī ca pana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4] [\x 6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ūratopi kho mayaṃ āvuso āgaccheyyāma āyasmato sāriputtassa santike etassa bhāsitassa atthamaññātuṃ. Sādhu vatāyasmantaṃ yeva sāriputtaṃ paṭibhātu etassa bhāsitassa attho. Āyasmato sāriputtassa sutvā bhikkhu dhār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hāvuso suṇātha sādhukaṃ [PTS Page 358] [\q 358/]      manasikarotha bhāsissāmīti. Evamāvusoti kho te bhikkhu āyasmato sāriputtassa paccassos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āvuso bhikkhuno tathārūpo samādhipaṭilābho yathā neva paṭhaviyaṃ paṭh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na idha loke idhalokasaññī assa, na paraloke paralokasaññī assa, yampidaṃ diṭṭhaṃ sutaṃ mutaṃ viññātaṃ pattaṃ pariyesitaṃ anuvicaritaṃ manasā, tatrāpi na saññī assa, saññī ca pana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kathampana āvuso sāriputta siyā bhikkhuno tathārūpo samādhipaṭilābho yathā neva paṭhaviyaṃ paṭh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na idha loke idhalokasaññī assa, na paraloke paralokasaññī assa, yampidaṃ diṭṭhaṃ sutaṃ mutaṃ viññātaṃ pattaṃ pariyesitaṃ anuvicaritaṃ manasā, tatrāpi na saññī assa, saññī ca pana 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evaṃsaññī hoti: ''etaṃ santaṃ etaṃ paṇītaṃ yadidaṃ sabbasaṅkhāra samatho sabbūpadhipaṭinissaggo taṇhakkhayo virāgo nirodho nibbānanti''. Evaṃ kho āvuso siyā bhikkhuno tathārūpo samādhipaṭilābho yathā neva paṭhaviyaṃ paṭhavisaññī assa, na āpasmiṃ āposaññī assa, na tejasmiṃ tejosaññī assa, na vāyasmiṃ vāyosaññī assa, na ākāsānañcāyatane ākāsānañcāyatanasaññī assa, na viññāṇañcāyatane viññāṇañcāyatanasaññī assa, na ākiñcaññāyatane ākiñcaññāyatanasaññī assa, na nevasaññānāsaññāyatane nevasaññānāsaññāyatanasaññī assa, na idha loke idhalokasaññī assa, na paraloke paralokasaññī assa, yampidaṃ diṭṭhaṃ sutaṃ mutaṃ viññātaṃ pattaṃ pariyesitaṃ anuvicaritaṃ manasā, tatrāpi na saññī assa, saññī ca pana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ssati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ddānaṃ:</w:t>
      </w:r>
    </w:p>
    <w:p>
      <w:pPr>
        <w:pStyle w:val="PlainText"/>
        <w:rPr>
          <w:rFonts w:ascii="URW Palladio ITU" w:hAnsi="URW Palladio ITU" w:cs="URW Palladio ITU"/>
        </w:rPr>
      </w:pPr>
      <w:r>
        <w:rPr>
          <w:rFonts w:cs="URW Palladio ITU" w:ascii="URW Palladio ITU" w:hAnsi="URW Palladio ITU"/>
        </w:rPr>
        <w:t xml:space="preserve">Dve mahānāmā ca nandiyena subhūtinā ca mettā, </w:t>
      </w:r>
    </w:p>
    <w:p>
      <w:pPr>
        <w:pStyle w:val="PlainText"/>
        <w:rPr>
          <w:rFonts w:ascii="URW Palladio ITU" w:hAnsi="URW Palladio ITU" w:cs="URW Palladio ITU"/>
        </w:rPr>
      </w:pPr>
      <w:r>
        <w:rPr>
          <w:rFonts w:cs="URW Palladio ITU" w:ascii="URW Palladio ITU" w:hAnsi="URW Palladio ITU"/>
        </w:rPr>
        <w:t xml:space="preserve">Dasamo dve ca gopālo cattāro ca samādhināti. </w:t>
      </w:r>
    </w:p>
    <w:p>
      <w:pPr>
        <w:pStyle w:val="PlainText"/>
        <w:rPr>
          <w:rFonts w:ascii="URW Palladio ITU" w:hAnsi="URW Palladio ITU" w:cs="URW Palladio ITU"/>
        </w:rPr>
      </w:pPr>
      <w:r>
        <w:rPr>
          <w:rFonts w:cs="URW Palladio ITU" w:ascii="URW Palladio ITU" w:hAnsi="URW Palladio ITU"/>
        </w:rPr>
        <w:t xml:space="preserve">[PTS Page 359] [\q 3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6] [\x 676/]      </w:t>
      </w:r>
    </w:p>
    <w:p>
      <w:pPr>
        <w:pStyle w:val="PlainText"/>
        <w:rPr>
          <w:rFonts w:ascii="URW Palladio ITU" w:hAnsi="URW Palladio ITU" w:cs="URW Palladio ITU"/>
        </w:rPr>
      </w:pPr>
      <w:r>
        <w:rPr>
          <w:rFonts w:cs="URW Palladio ITU" w:ascii="URW Palladio ITU" w:hAnsi="URW Palladio ITU"/>
        </w:rPr>
        <w:t xml:space="preserve">11. 3. 1 </w:t>
      </w:r>
    </w:p>
    <w:p>
      <w:pPr>
        <w:pStyle w:val="PlainText"/>
        <w:rPr>
          <w:rFonts w:ascii="URW Palladio ITU" w:hAnsi="URW Palladio ITU" w:cs="URW Palladio ITU"/>
        </w:rPr>
      </w:pPr>
      <w:r>
        <w:rPr>
          <w:rFonts w:cs="URW Palladio ITU" w:ascii="URW Palladio ITU" w:hAnsi="URW Palladio ITU"/>
        </w:rPr>
        <w:t xml:space="preserve">3. Sāmañña vaggo </w:t>
      </w:r>
    </w:p>
    <w:p>
      <w:pPr>
        <w:pStyle w:val="PlainText"/>
        <w:rPr>
          <w:rFonts w:ascii="URW Palladio ITU" w:hAnsi="URW Palladio ITU" w:cs="URW Palladio ITU"/>
        </w:rPr>
      </w:pPr>
      <w:r>
        <w:rPr>
          <w:rFonts w:cs="URW Palladio ITU" w:ascii="URW Palladio ITU" w:hAnsi="URW Palladio ITU"/>
        </w:rPr>
        <w:t xml:space="preserve">Anicc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cakkhusmiṃ anicc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hite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cakkhusmiṃ anicc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03. 02</w:t>
      </w:r>
    </w:p>
    <w:p>
      <w:pPr>
        <w:pStyle w:val="PlainText"/>
        <w:rPr>
          <w:rFonts w:ascii="URW Palladio ITU" w:hAnsi="URW Palladio ITU" w:cs="URW Palladio ITU"/>
        </w:rPr>
      </w:pPr>
      <w:r>
        <w:rPr>
          <w:rFonts w:cs="URW Palladio ITU" w:ascii="URW Palladio ITU" w:hAnsi="URW Palladio ITU"/>
        </w:rPr>
        <w:t>Dukkhānupass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cakkhusmiṃ dukkh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u therā rattaññū cirapabbajitā saṅghapitaro saṅghaparināyakā, te na atirekapūjāya pūjetā ho ti. Imehi kho bhikkhave bhikkhu ekādasahi dhammehi samannāgato bhikkhu abhabbo cakkhusmiṃ dukkh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03. 03</w:t>
      </w:r>
    </w:p>
    <w:p>
      <w:pPr>
        <w:pStyle w:val="PlainText"/>
        <w:rPr>
          <w:rFonts w:ascii="URW Palladio ITU" w:hAnsi="URW Palladio ITU" w:cs="URW Palladio ITU"/>
        </w:rPr>
      </w:pPr>
      <w:r>
        <w:rPr>
          <w:rFonts w:cs="URW Palladio ITU" w:ascii="URW Palladio ITU" w:hAnsi="URW Palladio ITU"/>
        </w:rPr>
        <w:t>Anattānupass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kā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cakkhusmiṃ anatt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u therā rattaññū cirapabbajitā saṅghapitaro saṅghaparināyakā, te na atirekapūjāya pūjetā ho ti. Imehi kho bhikkhave bhikkhu ekādasahi dhammehi samannāgato bhikkhu abhabbo cakkhusmiṃ anatt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03. 04</w:t>
      </w:r>
    </w:p>
    <w:p>
      <w:pPr>
        <w:pStyle w:val="PlainText"/>
        <w:rPr>
          <w:rFonts w:ascii="URW Palladio ITU" w:hAnsi="URW Palladio ITU" w:cs="URW Palladio ITU"/>
        </w:rPr>
      </w:pPr>
      <w:r>
        <w:rPr>
          <w:rFonts w:cs="URW Palladio ITU" w:ascii="URW Palladio ITU" w:hAnsi="URW Palladio ITU"/>
        </w:rPr>
        <w:t>Khayānupass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kā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cakkhusmiṃ khay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u therā rattaññū cirapabbajitā saṅghapitaro saṅghaparināyakā, te na atirekapūjāya pūjetā ho ti. Imehi kho bhikkhave bhikkhu ekādasahi dhammehi samannāgato bhikkhu abhabbo cakkhusmiṃ khay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03. 05</w:t>
      </w:r>
    </w:p>
    <w:p>
      <w:pPr>
        <w:pStyle w:val="PlainText"/>
        <w:rPr>
          <w:rFonts w:ascii="URW Palladio ITU" w:hAnsi="URW Palladio ITU" w:cs="URW Palladio ITU"/>
        </w:rPr>
      </w:pPr>
      <w:r>
        <w:rPr>
          <w:rFonts w:cs="URW Palladio ITU" w:ascii="URW Palladio ITU" w:hAnsi="URW Palladio ITU"/>
        </w:rPr>
        <w:t>Vayānupass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kā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cakkhusmiṃ vay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u therā rattaññū cirapabbajitā saṅghapitaro saṅghaparināyakā, te na atirekapūjāya pūjetā ho ti. Imehi kho bhikkhave bhikkhu ekādasahi dhammehi samannāgato bhikkhu abhabbo cakkhusmiṃ vay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03. 06</w:t>
      </w:r>
    </w:p>
    <w:p>
      <w:pPr>
        <w:pStyle w:val="PlainText"/>
        <w:rPr>
          <w:rFonts w:ascii="URW Palladio ITU" w:hAnsi="URW Palladio ITU" w:cs="URW Palladio ITU"/>
        </w:rPr>
      </w:pPr>
      <w:r>
        <w:rPr>
          <w:rFonts w:cs="URW Palladio ITU" w:ascii="URW Palladio ITU" w:hAnsi="URW Palladio ITU"/>
        </w:rPr>
        <w:t>Virāgānupass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kā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cakkhusmiṃ virāg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u therā rattaññū cirapabbajitā saṅghapitaro saṅghaparināyakā, te na atirekapūjāya pūjetā ho ti. Imehi kho bhikkhave bhikkhu ekādasahi dhammehi samannāgato bhikkhu abhabbo cakkhusmiṃ virāg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03. 07</w:t>
      </w:r>
    </w:p>
    <w:p>
      <w:pPr>
        <w:pStyle w:val="PlainText"/>
        <w:rPr>
          <w:rFonts w:ascii="URW Palladio ITU" w:hAnsi="URW Palladio ITU" w:cs="URW Palladio ITU"/>
        </w:rPr>
      </w:pPr>
      <w:r>
        <w:rPr>
          <w:rFonts w:cs="URW Palladio ITU" w:ascii="URW Palladio ITU" w:hAnsi="URW Palladio ITU"/>
        </w:rPr>
        <w:t>Nirodhānupass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kā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cakkhusmiṃ nirodh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u therā rattaññū cirapabbajitā saṅghapitaro saṅghaparināyakā, te na atirekapūjāya pūjetā ho ti. Imehi kho bhikkhave bhikkhu ekādasahi dhammehi samannāgato bhikkhu abhabbo cakkhusmiṃ nirodh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03. 08</w:t>
      </w:r>
    </w:p>
    <w:p>
      <w:pPr>
        <w:pStyle w:val="PlainText"/>
        <w:rPr>
          <w:rFonts w:ascii="URW Palladio ITU" w:hAnsi="URW Palladio ITU" w:cs="URW Palladio ITU"/>
        </w:rPr>
      </w:pPr>
      <w:r>
        <w:rPr>
          <w:rFonts w:cs="URW Palladio ITU" w:ascii="URW Palladio ITU" w:hAnsi="URW Palladio ITU"/>
        </w:rPr>
        <w:t>Paṭinissaggānupass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kā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cakkhusmiṃ paṭinissagg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u therā rattaññū cirapabbajitā saṅghapitaro saṅghaparināyakā, te na atirekapūjāya pūjetā ho ti. Imehi kho bhikkhave bhikkhu ekādasahi dhammehi samannāgato bhikkhu abhabbo cakkhusmiṃ paṭinissagg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sotasmiṃ anicc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sotasmiṃ anicc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sotasmiṃ dukkh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sotasmiṃ dukkh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sotasmiṃ anatt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sotasmiṃ anatt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y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sotasmiṃ khay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sotasmiṃ khayānupassī viharituṃ. </w:t>
      </w:r>
    </w:p>
    <w:p>
      <w:pPr>
        <w:pStyle w:val="PlainText"/>
        <w:rPr>
          <w:rFonts w:ascii="URW Palladio ITU" w:hAnsi="URW Palladio ITU" w:cs="URW Palladio ITU"/>
        </w:rPr>
      </w:pPr>
      <w:r>
        <w:rPr>
          <w:rFonts w:cs="URW Palladio ITU" w:ascii="URW Palladio ITU" w:hAnsi="URW Palladio ITU"/>
        </w:rPr>
        <w:t xml:space="preserve">11. 3. 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y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sotasmiṃ vay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sotasmiṃ vay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āg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sotasmiṃ virāg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a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sotasmiṃ virāg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sotasmiṃ nirodh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sotasmiṃ nirodh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nissagg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sotasmiṃ paṭinissagg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sotasmiṃ paṭinissagg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ghāṇasmiṃ anicc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ghāṇasmiṃ anicc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ghāṇasmiṃ dukkh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ghāṇasmiṃ dukkh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ghāṇasmiṃ anatt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ghāṇasmiṃ anatt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y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ghāṇasmiṃ khay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ghāṇasmiṃ khay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y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ghāṇasmiṃ vay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ghāṇasmiṃ vay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āg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ghāṇasmiṃ virāg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ghāṇasmiṃ virāg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ghāṇasmiṃ nirodh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a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ghāṇasmiṃ nirodhānupassī viharituṃ. </w:t>
      </w:r>
    </w:p>
    <w:p>
      <w:pPr>
        <w:pStyle w:val="PlainText"/>
        <w:rPr>
          <w:rFonts w:ascii="URW Palladio ITU" w:hAnsi="URW Palladio ITU" w:cs="URW Palladio ITU"/>
        </w:rPr>
      </w:pPr>
      <w:r>
        <w:rPr>
          <w:rFonts w:cs="URW Palladio ITU" w:ascii="URW Palladio ITU" w:hAnsi="URW Palladio ITU"/>
        </w:rPr>
        <w:t>11. 3. 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nissagg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ghāṇasmiṃ paṭinissagg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ghāṇasmiṃ paṭinissagg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jivhāya anicc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jivhāya anicc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jivhāya dukkh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a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jivhāya dukkh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jivhāya anatt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jivhāya anatt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y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jivhāya khay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jivhāya khay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y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jivhāya vay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jivhāya vay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āg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jivhāya virāg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jivhāya virāg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jivhāya nirodh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jivhāya nirodh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nissagg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jivhāya paṭinissagg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jivhāya paṭinissagg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kāyasmiṃ anicc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kāyasmiṃ anicc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kāyasmiṃ dukkh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kāyasmiṃ dukkhānupassī viharituṃ. </w:t>
      </w:r>
    </w:p>
    <w:p>
      <w:pPr>
        <w:pStyle w:val="PlainText"/>
        <w:rPr>
          <w:rFonts w:ascii="URW Palladio ITU" w:hAnsi="URW Palladio ITU" w:cs="URW Palladio ITU"/>
        </w:rPr>
      </w:pPr>
      <w:r>
        <w:rPr>
          <w:rFonts w:cs="URW Palladio ITU" w:ascii="URW Palladio ITU" w:hAnsi="URW Palladio ITU"/>
        </w:rPr>
        <w:t>11. 3. 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kāyasmiṃ anatt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kāyasmiṃ anatt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y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kāyasmiṃ khay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kāyasmiṃ khay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y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kāyasmiṃ vay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kāyasmiṃ vay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āg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kāyasmiṃ virāg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kāyasmiṃ virāg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kāyasmiṃ nirodh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kāyasmiṃ nirodh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nissagg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kāyasmiṃ paṭinissagg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kāyasmiṃ paṭinissagg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manasmiṃ anicc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a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manasmiṃ anicc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manasmiṃ dukkh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manasmiṃ dukkh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manasmiṃ anatt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manasmiṃ anatt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y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manasmiṃ khay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manasmiṃ khay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y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manasmiṃ vay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manasmiṃ vay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āg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manasmiṃ virāg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manasmiṃ virāg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manasmiṃ nirodh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manasmiṃ nirodh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nissagg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manasmiṃ paṭinissagg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manasmiṃ paṭinissagg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rūpesu anicc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rūpesu anicc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03. 50</w:t>
      </w:r>
    </w:p>
    <w:p>
      <w:pPr>
        <w:pStyle w:val="PlainText"/>
        <w:rPr>
          <w:rFonts w:ascii="URW Palladio ITU" w:hAnsi="URW Palladio ITU" w:cs="URW Palladio ITU"/>
        </w:rPr>
      </w:pPr>
      <w:r>
        <w:rPr>
          <w:rFonts w:cs="URW Palladio ITU" w:ascii="URW Palladio ITU" w:hAnsi="URW Palladio ITU"/>
        </w:rPr>
        <w:t>Dukkhānupass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kā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rūpesu dukkh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u therā rattaññū cirapabbajitā saṅghapitaro saṅghaparināyakā, te na atirekapūjāya pūjetā ho ti. Imehi kho bhikkhave bhikkhu ekādasahi dhammehi samannāgato bhikkhu abhabbo rūpesu dukkh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03. 51</w:t>
      </w:r>
    </w:p>
    <w:p>
      <w:pPr>
        <w:pStyle w:val="PlainText"/>
        <w:rPr>
          <w:rFonts w:ascii="URW Palladio ITU" w:hAnsi="URW Palladio ITU" w:cs="URW Palladio ITU"/>
        </w:rPr>
      </w:pPr>
      <w:r>
        <w:rPr>
          <w:rFonts w:cs="URW Palladio ITU" w:ascii="URW Palladio ITU" w:hAnsi="URW Palladio ITU"/>
        </w:rPr>
        <w:t>Anattānupass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kā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rūpesu anatt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u therā rattaññū cirapabbajitā saṅghapitaro saṅghaparināyakā, te na atirekapūjāya pūjetā ho ti. Imehi kho bhikkhave bhikkhu ekādasahi dhammehi samannāgato bhikkhu abhabbo rūpesu anatt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03. 52</w:t>
      </w:r>
    </w:p>
    <w:p>
      <w:pPr>
        <w:pStyle w:val="PlainText"/>
        <w:rPr>
          <w:rFonts w:ascii="URW Palladio ITU" w:hAnsi="URW Palladio ITU" w:cs="URW Palladio ITU"/>
        </w:rPr>
      </w:pPr>
      <w:r>
        <w:rPr>
          <w:rFonts w:cs="URW Palladio ITU" w:ascii="URW Palladio ITU" w:hAnsi="URW Palladio ITU"/>
        </w:rPr>
        <w:t>Khayānupass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kā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rūpesu khay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u therā rattaññū cirapabbajitā saṅghapitaro saṅghaparināyakā, te na atirekapūjāya pūjetā ho ti. Imehi kho bhikkhave bhikkhu ekādasahi dhammehi samannāgato bhikkhu abhabbo rūpesu khay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03. 53</w:t>
      </w:r>
    </w:p>
    <w:p>
      <w:pPr>
        <w:pStyle w:val="PlainText"/>
        <w:rPr>
          <w:rFonts w:ascii="URW Palladio ITU" w:hAnsi="URW Palladio ITU" w:cs="URW Palladio ITU"/>
        </w:rPr>
      </w:pPr>
      <w:r>
        <w:rPr>
          <w:rFonts w:cs="URW Palladio ITU" w:ascii="URW Palladio ITU" w:hAnsi="URW Palladio ITU"/>
        </w:rPr>
        <w:t>Vayānupass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kā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rūpesu vay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u therā rattaññū cirapabbajitā saṅghapitaro saṅghaparināyakā, te na atirekapūjāya pūjetā ho ti. Imehi kho bhikkhave bhikkhu ekādasahi dhammehi samannāgato bhikkhu abhabbo rūpesu vay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03. 54</w:t>
      </w:r>
    </w:p>
    <w:p>
      <w:pPr>
        <w:pStyle w:val="PlainText"/>
        <w:rPr>
          <w:rFonts w:ascii="URW Palladio ITU" w:hAnsi="URW Palladio ITU" w:cs="URW Palladio ITU"/>
        </w:rPr>
      </w:pPr>
      <w:r>
        <w:rPr>
          <w:rFonts w:cs="URW Palladio ITU" w:ascii="URW Palladio ITU" w:hAnsi="URW Palladio ITU"/>
        </w:rPr>
        <w:t>Virāgānupass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kā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rūpesu virāg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u therā rattaññū cirapabbajitā saṅghapitaro saṅghaparināyakā, te na atirekapūjāya pūjetā ho ti. Imehi kho bhikkhave bhikkhu ekādasahi dhammehi samannāgato bhikkhu abhabbo rūpesu virāg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03. 55</w:t>
      </w:r>
    </w:p>
    <w:p>
      <w:pPr>
        <w:pStyle w:val="PlainText"/>
        <w:rPr>
          <w:rFonts w:ascii="URW Palladio ITU" w:hAnsi="URW Palladio ITU" w:cs="URW Palladio ITU"/>
        </w:rPr>
      </w:pPr>
      <w:r>
        <w:rPr>
          <w:rFonts w:cs="URW Palladio ITU" w:ascii="URW Palladio ITU" w:hAnsi="URW Palladio ITU"/>
        </w:rPr>
        <w:t>Nirodhānupass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kā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rūpesu nirodh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u therā rattaññū cirapabbajitā saṅghapitaro saṅghaparināyakā, te na atirekapūjāya pūjetā ho ti. Imehi kho bhikkhave bhikkhu ekādasahi dhammehi samannāgato bhikkhu abhabbo rūpesu nirodh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03. 56</w:t>
      </w:r>
    </w:p>
    <w:p>
      <w:pPr>
        <w:pStyle w:val="PlainText"/>
        <w:rPr>
          <w:rFonts w:ascii="URW Palladio ITU" w:hAnsi="URW Palladio ITU" w:cs="URW Palladio ITU"/>
        </w:rPr>
      </w:pPr>
      <w:r>
        <w:rPr>
          <w:rFonts w:cs="URW Palladio ITU" w:ascii="URW Palladio ITU" w:hAnsi="URW Palladio ITU"/>
        </w:rPr>
        <w:t>Paṭinissaggānupass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kā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rūpesu paṭinissagg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u therā rattaññū cirapabbajitā saṅghapitaro saṅghaparināyakā, te na atirekapūjāya pūjetā ho ti. Imehi kho bhikkhave bhikkhu ekādasahi dhammehi samannāgato bhikkhu abhabbo rūpesu paṭinissagg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saddesu anicc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saddesu anicc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saddesu dukkh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saddesu dukkh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5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saddesu anatt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saddesu anatt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y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saddesu khay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saddesu khay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y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saddesu vay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saddesu vay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āg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saddesu virāg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a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saddesu virāg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saddesu nirodh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saddesu nirodh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nissagg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saddesu paṭinissagg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saddesu paṭinissagg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rasesu anicc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rasesu anicc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66 </w:t>
      </w:r>
    </w:p>
    <w:p>
      <w:pPr>
        <w:pStyle w:val="PlainText"/>
        <w:rPr>
          <w:rFonts w:ascii="URW Palladio ITU" w:hAnsi="URW Palladio ITU" w:cs="URW Palladio ITU"/>
        </w:rPr>
      </w:pPr>
      <w:r>
        <w:rPr>
          <w:rFonts w:cs="URW Palladio ITU" w:ascii="URW Palladio ITU" w:hAnsi="URW Palladio ITU"/>
        </w:rPr>
        <w:t xml:space="preserve">Dukkh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rasesu dukkh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rasesu dukkh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67 </w:t>
      </w:r>
    </w:p>
    <w:p>
      <w:pPr>
        <w:pStyle w:val="PlainText"/>
        <w:rPr>
          <w:rFonts w:ascii="URW Palladio ITU" w:hAnsi="URW Palladio ITU" w:cs="URW Palladio ITU"/>
        </w:rPr>
      </w:pPr>
      <w:r>
        <w:rPr>
          <w:rFonts w:cs="URW Palladio ITU" w:ascii="URW Palladio ITU" w:hAnsi="URW Palladio ITU"/>
        </w:rPr>
        <w:t xml:space="preserve">Anatt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rasesu anatt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rasesu anatt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y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rasesu khay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rasesu khay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69 </w:t>
      </w:r>
    </w:p>
    <w:p>
      <w:pPr>
        <w:pStyle w:val="PlainText"/>
        <w:rPr>
          <w:rFonts w:ascii="URW Palladio ITU" w:hAnsi="URW Palladio ITU" w:cs="URW Palladio ITU"/>
        </w:rPr>
      </w:pPr>
      <w:r>
        <w:rPr>
          <w:rFonts w:cs="URW Palladio ITU" w:ascii="URW Palladio ITU" w:hAnsi="URW Palladio ITU"/>
        </w:rPr>
        <w:t xml:space="preserve">Vay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rasesu vay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w:t>
      </w:r>
    </w:p>
    <w:p>
      <w:pPr>
        <w:pStyle w:val="PlainText"/>
        <w:rPr>
          <w:rFonts w:ascii="URW Palladio ITU" w:hAnsi="URW Palladio ITU" w:cs="URW Palladio ITU"/>
        </w:rPr>
      </w:pPr>
      <w:r>
        <w:rPr>
          <w:rFonts w:cs="URW Palladio ITU" w:ascii="URW Palladio ITU" w:hAnsi="URW Palladio ITU"/>
        </w:rPr>
        <w:t xml:space="preserve">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rasesu vay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70 </w:t>
      </w:r>
    </w:p>
    <w:p>
      <w:pPr>
        <w:pStyle w:val="PlainText"/>
        <w:rPr>
          <w:rFonts w:ascii="URW Palladio ITU" w:hAnsi="URW Palladio ITU" w:cs="URW Palladio ITU"/>
        </w:rPr>
      </w:pPr>
      <w:r>
        <w:rPr>
          <w:rFonts w:cs="URW Palladio ITU" w:ascii="URW Palladio ITU" w:hAnsi="URW Palladio ITU"/>
        </w:rPr>
        <w:t xml:space="preserve">Virāg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rasesu virāg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rasesu virāg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71 </w:t>
      </w:r>
    </w:p>
    <w:p>
      <w:pPr>
        <w:pStyle w:val="PlainText"/>
        <w:rPr>
          <w:rFonts w:ascii="URW Palladio ITU" w:hAnsi="URW Palladio ITU" w:cs="URW Palladio ITU"/>
        </w:rPr>
      </w:pPr>
      <w:r>
        <w:rPr>
          <w:rFonts w:cs="URW Palladio ITU" w:ascii="URW Palladio ITU" w:hAnsi="URW Palladio ITU"/>
        </w:rPr>
        <w:t xml:space="preserve">Nirodh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rasesu nirodh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a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rasesu nirodhānupassī viharituṃ. </w:t>
      </w:r>
    </w:p>
    <w:p>
      <w:pPr>
        <w:pStyle w:val="PlainText"/>
        <w:rPr>
          <w:rFonts w:ascii="URW Palladio ITU" w:hAnsi="URW Palladio ITU" w:cs="URW Palladio ITU"/>
        </w:rPr>
      </w:pPr>
      <w:r>
        <w:rPr>
          <w:rFonts w:cs="URW Palladio ITU" w:ascii="URW Palladio ITU" w:hAnsi="URW Palladio ITU"/>
        </w:rPr>
        <w:t xml:space="preserve">11. 3. 72 </w:t>
      </w:r>
    </w:p>
    <w:p>
      <w:pPr>
        <w:pStyle w:val="PlainText"/>
        <w:rPr>
          <w:rFonts w:ascii="URW Palladio ITU" w:hAnsi="URW Palladio ITU" w:cs="URW Palladio ITU"/>
        </w:rPr>
      </w:pPr>
      <w:r>
        <w:rPr>
          <w:rFonts w:cs="URW Palladio ITU" w:ascii="URW Palladio ITU" w:hAnsi="URW Palladio ITU"/>
        </w:rPr>
        <w:t xml:space="preserve">Paṭinissagg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rasesu paṭinissagg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rasesu paṭinissagg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73 </w:t>
      </w:r>
    </w:p>
    <w:p>
      <w:pPr>
        <w:pStyle w:val="PlainText"/>
        <w:rPr>
          <w:rFonts w:ascii="URW Palladio ITU" w:hAnsi="URW Palladio ITU" w:cs="URW Palladio ITU"/>
        </w:rPr>
      </w:pPr>
      <w:r>
        <w:rPr>
          <w:rFonts w:cs="URW Palladio ITU" w:ascii="URW Palladio ITU" w:hAnsi="URW Palladio ITU"/>
        </w:rPr>
        <w:t xml:space="preserve">Anicc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rasesu anicc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a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rasesu anicc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74 </w:t>
      </w:r>
    </w:p>
    <w:p>
      <w:pPr>
        <w:pStyle w:val="PlainText"/>
        <w:rPr>
          <w:rFonts w:ascii="URW Palladio ITU" w:hAnsi="URW Palladio ITU" w:cs="URW Palladio ITU"/>
        </w:rPr>
      </w:pPr>
      <w:r>
        <w:rPr>
          <w:rFonts w:cs="URW Palladio ITU" w:ascii="URW Palladio ITU" w:hAnsi="URW Palladio ITU"/>
        </w:rPr>
        <w:t xml:space="preserve">Dukkh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rasesu dukkh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a domanassā pāpanā akusalā dhammā anvāssaveyyuṃ, tassa saṃvarāya na paṭipajjati, na rakkhati jivhindriyaṃ, jivhindriye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rasesu dukkh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75 </w:t>
      </w:r>
    </w:p>
    <w:p>
      <w:pPr>
        <w:pStyle w:val="PlainText"/>
        <w:rPr>
          <w:rFonts w:ascii="URW Palladio ITU" w:hAnsi="URW Palladio ITU" w:cs="URW Palladio ITU"/>
        </w:rPr>
      </w:pPr>
      <w:r>
        <w:rPr>
          <w:rFonts w:cs="URW Palladio ITU" w:ascii="URW Palladio ITU" w:hAnsi="URW Palladio ITU"/>
        </w:rPr>
        <w:t xml:space="preserve">Anatt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rasesu anatt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rasesu anatt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76 </w:t>
      </w:r>
    </w:p>
    <w:p>
      <w:pPr>
        <w:pStyle w:val="PlainText"/>
        <w:rPr>
          <w:rFonts w:ascii="URW Palladio ITU" w:hAnsi="URW Palladio ITU" w:cs="URW Palladio ITU"/>
        </w:rPr>
      </w:pPr>
      <w:r>
        <w:rPr>
          <w:rFonts w:cs="URW Palladio ITU" w:ascii="URW Palladio ITU" w:hAnsi="URW Palladio ITU"/>
        </w:rPr>
        <w:t xml:space="preserve">Khay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rasesu khay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a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rasesu khay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77 </w:t>
      </w:r>
    </w:p>
    <w:p>
      <w:pPr>
        <w:pStyle w:val="PlainText"/>
        <w:rPr>
          <w:rFonts w:ascii="URW Palladio ITU" w:hAnsi="URW Palladio ITU" w:cs="URW Palladio ITU"/>
        </w:rPr>
      </w:pPr>
      <w:r>
        <w:rPr>
          <w:rFonts w:cs="URW Palladio ITU" w:ascii="URW Palladio ITU" w:hAnsi="URW Palladio ITU"/>
        </w:rPr>
        <w:t xml:space="preserve">Vay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rasesu vay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rasesu vay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78 </w:t>
      </w:r>
    </w:p>
    <w:p>
      <w:pPr>
        <w:pStyle w:val="PlainText"/>
        <w:rPr>
          <w:rFonts w:ascii="URW Palladio ITU" w:hAnsi="URW Palladio ITU" w:cs="URW Palladio ITU"/>
        </w:rPr>
      </w:pPr>
      <w:r>
        <w:rPr>
          <w:rFonts w:cs="URW Palladio ITU" w:ascii="URW Palladio ITU" w:hAnsi="URW Palladio ITU"/>
        </w:rPr>
        <w:t xml:space="preserve">Virāg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rasesu virāg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a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rasesu virāg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79 </w:t>
      </w:r>
    </w:p>
    <w:p>
      <w:pPr>
        <w:pStyle w:val="PlainText"/>
        <w:rPr>
          <w:rFonts w:ascii="URW Palladio ITU" w:hAnsi="URW Palladio ITU" w:cs="URW Palladio ITU"/>
        </w:rPr>
      </w:pPr>
      <w:r>
        <w:rPr>
          <w:rFonts w:cs="URW Palladio ITU" w:ascii="URW Palladio ITU" w:hAnsi="URW Palladio ITU"/>
        </w:rPr>
        <w:t xml:space="preserve">Nirodh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rasesu nirodh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rasesu nirodh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80 </w:t>
      </w:r>
    </w:p>
    <w:p>
      <w:pPr>
        <w:pStyle w:val="PlainText"/>
        <w:rPr>
          <w:rFonts w:ascii="URW Palladio ITU" w:hAnsi="URW Palladio ITU" w:cs="URW Palladio ITU"/>
        </w:rPr>
      </w:pPr>
      <w:r>
        <w:rPr>
          <w:rFonts w:cs="URW Palladio ITU" w:ascii="URW Palladio ITU" w:hAnsi="URW Palladio ITU"/>
        </w:rPr>
        <w:t xml:space="preserve">Paṭinissagg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rasesu paṭinissagg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rasesu paṭinissagg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81 </w:t>
      </w:r>
    </w:p>
    <w:p>
      <w:pPr>
        <w:pStyle w:val="PlainText"/>
        <w:rPr>
          <w:rFonts w:ascii="URW Palladio ITU" w:hAnsi="URW Palladio ITU" w:cs="URW Palladio ITU"/>
        </w:rPr>
      </w:pPr>
      <w:r>
        <w:rPr>
          <w:rFonts w:cs="URW Palladio ITU" w:ascii="URW Palladio ITU" w:hAnsi="URW Palladio ITU"/>
        </w:rPr>
        <w:t xml:space="preserve">Anicc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phoṭṭhabbesu anicc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phoṭṭhabbesu anicc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82 </w:t>
      </w:r>
    </w:p>
    <w:p>
      <w:pPr>
        <w:pStyle w:val="PlainText"/>
        <w:rPr>
          <w:rFonts w:ascii="URW Palladio ITU" w:hAnsi="URW Palladio ITU" w:cs="URW Palladio ITU"/>
        </w:rPr>
      </w:pPr>
      <w:r>
        <w:rPr>
          <w:rFonts w:cs="URW Palladio ITU" w:ascii="URW Palladio ITU" w:hAnsi="URW Palladio ITU"/>
        </w:rPr>
        <w:t xml:space="preserve">Dukkh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phoṭṭhabbesu dukkh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phoṭṭhabbesu dukkhānupassī viharituṃ. </w:t>
      </w:r>
    </w:p>
    <w:p>
      <w:pPr>
        <w:pStyle w:val="PlainText"/>
        <w:rPr>
          <w:rFonts w:ascii="URW Palladio ITU" w:hAnsi="URW Palladio ITU" w:cs="URW Palladio ITU"/>
        </w:rPr>
      </w:pPr>
      <w:r>
        <w:rPr>
          <w:rFonts w:cs="URW Palladio ITU" w:ascii="URW Palladio ITU" w:hAnsi="URW Palladio ITU"/>
        </w:rPr>
        <w:t xml:space="preserve">11. 3. 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phoṭṭhabbesu anatt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phoṭṭhabbesu anatt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84 </w:t>
      </w:r>
    </w:p>
    <w:p>
      <w:pPr>
        <w:pStyle w:val="PlainText"/>
        <w:rPr>
          <w:rFonts w:ascii="URW Palladio ITU" w:hAnsi="URW Palladio ITU" w:cs="URW Palladio ITU"/>
        </w:rPr>
      </w:pPr>
      <w:r>
        <w:rPr>
          <w:rFonts w:cs="URW Palladio ITU" w:ascii="URW Palladio ITU" w:hAnsi="URW Palladio ITU"/>
        </w:rPr>
        <w:t xml:space="preserve">Khay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phoṭṭhabbesu khay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a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phoṭṭhabbesu khay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85 </w:t>
      </w:r>
    </w:p>
    <w:p>
      <w:pPr>
        <w:pStyle w:val="PlainText"/>
        <w:rPr>
          <w:rFonts w:ascii="URW Palladio ITU" w:hAnsi="URW Palladio ITU" w:cs="URW Palladio ITU"/>
        </w:rPr>
      </w:pPr>
      <w:r>
        <w:rPr>
          <w:rFonts w:cs="URW Palladio ITU" w:ascii="URW Palladio ITU" w:hAnsi="URW Palladio ITU"/>
        </w:rPr>
        <w:t xml:space="preserve">Vay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phoṭṭhabbesu vay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phoṭṭhabbesu vay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86 </w:t>
      </w:r>
    </w:p>
    <w:p>
      <w:pPr>
        <w:pStyle w:val="PlainText"/>
        <w:rPr>
          <w:rFonts w:ascii="URW Palladio ITU" w:hAnsi="URW Palladio ITU" w:cs="URW Palladio ITU"/>
        </w:rPr>
      </w:pPr>
      <w:r>
        <w:rPr>
          <w:rFonts w:cs="URW Palladio ITU" w:ascii="URW Palladio ITU" w:hAnsi="URW Palladio ITU"/>
        </w:rPr>
        <w:t xml:space="preserve">Virāg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phoṭṭhabbesu virāg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phoṭṭhabbesu virāg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87 </w:t>
      </w:r>
    </w:p>
    <w:p>
      <w:pPr>
        <w:pStyle w:val="PlainText"/>
        <w:rPr>
          <w:rFonts w:ascii="URW Palladio ITU" w:hAnsi="URW Palladio ITU" w:cs="URW Palladio ITU"/>
        </w:rPr>
      </w:pPr>
      <w:r>
        <w:rPr>
          <w:rFonts w:cs="URW Palladio ITU" w:ascii="URW Palladio ITU" w:hAnsi="URW Palladio ITU"/>
        </w:rPr>
        <w:t xml:space="preserve">Nirodh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phoṭṭhabbesu nirodh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kāyasmiṃ phoṭṭhabbesu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88 </w:t>
      </w:r>
    </w:p>
    <w:p>
      <w:pPr>
        <w:pStyle w:val="PlainText"/>
        <w:rPr>
          <w:rFonts w:ascii="URW Palladio ITU" w:hAnsi="URW Palladio ITU" w:cs="URW Palladio ITU"/>
        </w:rPr>
      </w:pPr>
      <w:r>
        <w:rPr>
          <w:rFonts w:cs="URW Palladio ITU" w:ascii="URW Palladio ITU" w:hAnsi="URW Palladio ITU"/>
        </w:rPr>
        <w:t xml:space="preserve">Paṭinissagg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phoṭṭhabbesu paṭinissagg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phoṭṭhabbesu paṭinissagg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89 </w:t>
      </w:r>
    </w:p>
    <w:p>
      <w:pPr>
        <w:pStyle w:val="PlainText"/>
        <w:rPr>
          <w:rFonts w:ascii="URW Palladio ITU" w:hAnsi="URW Palladio ITU" w:cs="URW Palladio ITU"/>
        </w:rPr>
      </w:pPr>
      <w:r>
        <w:rPr>
          <w:rFonts w:cs="URW Palladio ITU" w:ascii="URW Palladio ITU" w:hAnsi="URW Palladio ITU"/>
        </w:rPr>
        <w:t xml:space="preserve">Anicc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dhammesu anicc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a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dhammesu anicc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90 </w:t>
      </w:r>
    </w:p>
    <w:p>
      <w:pPr>
        <w:pStyle w:val="PlainText"/>
        <w:rPr>
          <w:rFonts w:ascii="URW Palladio ITU" w:hAnsi="URW Palladio ITU" w:cs="URW Palladio ITU"/>
        </w:rPr>
      </w:pPr>
      <w:r>
        <w:rPr>
          <w:rFonts w:cs="URW Palladio ITU" w:ascii="URW Palladio ITU" w:hAnsi="URW Palladio ITU"/>
        </w:rPr>
        <w:t xml:space="preserve">Dukkh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dhammesu dukkh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dhammesu dukkh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91 </w:t>
      </w:r>
    </w:p>
    <w:p>
      <w:pPr>
        <w:pStyle w:val="PlainText"/>
        <w:rPr>
          <w:rFonts w:ascii="URW Palladio ITU" w:hAnsi="URW Palladio ITU" w:cs="URW Palladio ITU"/>
        </w:rPr>
      </w:pPr>
      <w:r>
        <w:rPr>
          <w:rFonts w:cs="URW Palladio ITU" w:ascii="URW Palladio ITU" w:hAnsi="URW Palladio ITU"/>
        </w:rPr>
        <w:t xml:space="preserve">Anatt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dhammesu anatt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dhammesu anatt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92 </w:t>
      </w:r>
    </w:p>
    <w:p>
      <w:pPr>
        <w:pStyle w:val="PlainText"/>
        <w:rPr>
          <w:rFonts w:ascii="URW Palladio ITU" w:hAnsi="URW Palladio ITU" w:cs="URW Palladio ITU"/>
        </w:rPr>
      </w:pPr>
      <w:r>
        <w:rPr>
          <w:rFonts w:cs="URW Palladio ITU" w:ascii="URW Palladio ITU" w:hAnsi="URW Palladio ITU"/>
        </w:rPr>
        <w:t xml:space="preserve">Khay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dhammesu khay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dhammesu khay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93 </w:t>
      </w:r>
    </w:p>
    <w:p>
      <w:pPr>
        <w:pStyle w:val="PlainText"/>
        <w:rPr>
          <w:rFonts w:ascii="URW Palladio ITU" w:hAnsi="URW Palladio ITU" w:cs="URW Palladio ITU"/>
        </w:rPr>
      </w:pPr>
      <w:r>
        <w:rPr>
          <w:rFonts w:cs="URW Palladio ITU" w:ascii="URW Palladio ITU" w:hAnsi="URW Palladio ITU"/>
        </w:rPr>
        <w:t xml:space="preserve">Vay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dhammesu vay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dhammesu vay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94 </w:t>
      </w:r>
    </w:p>
    <w:p>
      <w:pPr>
        <w:pStyle w:val="PlainText"/>
        <w:rPr>
          <w:rFonts w:ascii="URW Palladio ITU" w:hAnsi="URW Palladio ITU" w:cs="URW Palladio ITU"/>
        </w:rPr>
      </w:pPr>
      <w:r>
        <w:rPr>
          <w:rFonts w:cs="URW Palladio ITU" w:ascii="URW Palladio ITU" w:hAnsi="URW Palladio ITU"/>
        </w:rPr>
        <w:t xml:space="preserve">Virāg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dhammesu virāg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dhammesu virāg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95</w:t>
      </w:r>
    </w:p>
    <w:p>
      <w:pPr>
        <w:pStyle w:val="PlainText"/>
        <w:rPr>
          <w:rFonts w:ascii="URW Palladio ITU" w:hAnsi="URW Palladio ITU" w:cs="URW Palladio ITU"/>
        </w:rPr>
      </w:pPr>
      <w:r>
        <w:rPr>
          <w:rFonts w:cs="URW Palladio ITU" w:ascii="URW Palladio ITU" w:hAnsi="URW Palladio ITU"/>
        </w:rPr>
        <w:t xml:space="preserve">Nirodh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dhammesu nirodh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a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dhammesu nirodh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3. 96 </w:t>
      </w:r>
    </w:p>
    <w:p>
      <w:pPr>
        <w:pStyle w:val="PlainText"/>
        <w:rPr>
          <w:rFonts w:ascii="URW Palladio ITU" w:hAnsi="URW Palladio ITU" w:cs="URW Palladio ITU"/>
        </w:rPr>
      </w:pPr>
      <w:r>
        <w:rPr>
          <w:rFonts w:cs="URW Palladio ITU" w:ascii="URW Palladio ITU" w:hAnsi="URW Palladio ITU"/>
        </w:rPr>
        <w:t xml:space="preserve">Paṭinissaggānupassanā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abhabbo gogaṇaṃ pariharituṃ phātikattuṃ, katamehi ekādasahi: idha bhikkhave gopālako na rūpaññu hoti, na lakkhaṇa kusalo hoti, na āsāṭikaṃ sāṭetā hoti, na vaṇaṃ paṭicchādetā hoti, na dhūmaṃ kattā hoti, na titthaṃ jānāti, na pītaṃ jānāti, na vīthiṃ jānāti, na gocarakusalo hoti, anavasesadohi ca hoti, ye te usabhā gopitaro goparināyakā te na atirekapūjāya pūjetā hoti, imehi kho bhikkhave ekādasahi aṅgehi samannāgato gopālako abhabbo gogaṇaṃ pariharitu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abhabbo dhammesu paṭinissaggānupassī viharituṃ. </w:t>
      </w:r>
    </w:p>
    <w:p>
      <w:pPr>
        <w:pStyle w:val="PlainText"/>
        <w:rPr>
          <w:rFonts w:ascii="URW Palladio ITU" w:hAnsi="URW Palladio ITU" w:cs="URW Palladio ITU"/>
        </w:rPr>
      </w:pPr>
      <w:r>
        <w:rPr>
          <w:rFonts w:cs="URW Palladio ITU" w:ascii="URW Palladio ITU" w:hAnsi="URW Palladio ITU"/>
        </w:rPr>
        <w:t>Katamehi ekādas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rūpaññū hoti. Na lakkhaṇakusalo hoti, na āsāṭikaṃ sāṭetā hoti, na vaṇaṃ paṭicchādetā hoti, na dhūmaṃ kattā hoti, na titthaṃ jānāti, na pītaṃ jānāti, na gocarakusalo hoti. Anavasesadohī ca hoti. Ye te bhikkhu therā rattaññū cirapabbajitā saṅghapitaro saṅghaparināyakā te na atireka pūjāya pūj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bhikkhu na rūpaññū hoti: idha bhikkhave bhikkhu yaṃ kiñci rūpaṃ sabbaṃ taṃ rūpaṃ cattāri mahābhūtāni catunnañca mahābhūtānaṃ upādāya rūpanti yathābhūtaṃ nappajānāti. Evaṃ kho bhikkhave bhikkhū na rūp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bhikkhu na lakkhaṇakusalo hoti: idha bhikkhave bhikkhu, kamma lakkhaṇo bālo, kammalakkhaṇo paṇḍito'ti yathābhūtaṃ nappajānāti. Evaṃ kho bhikkhave bhikkhu na lakkhaṇ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hañca bhikkhave bhikkhu na āsāṭikaṃ sāṭetā hoti: idha bhikkhave bhikkhu uppannaṃ kāmavitakkaṃ adhivāseti nappajahati na vinodeti na byantīkaroti na anabhāvaṃ gameti. Uppannaṃ byāpādavitakkaṃ adhivāseti nappajahati na vinodeti na byantīkaroti na anabhāvaṃ gameti. Uppannaṃ vihiṃsāvitakkaṃ adhivāseti nappajahati na vinodeti na byantīkaroti, na anabhāvaṃ gameti. Uppannūppanne pāpake akusale dhamme adhivāseti nappajahati na vinodeti na byantīkaroti na anabhāvaṃ gameti. Evaṃ kho bhikkhave bhikkhu na āsāṭikaṃ sāṭ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bhikkhu na vaṇaṃ paṭicchādetā hoti: idha bhikkhave bhikkhu cakkhunā rūpaṃ disvā nimittaggāhī hoti anubyañjanaggāhī, 'yatvādhikaraṇametaṃ cakkhundriyaṃ asaṃvutaṃ viharantaṃ abhijjhā domanassā pāpakā akusalā dhammā anvāssaveyyuṃ, tassa saṃvarāya na paṭipajjati, na rakkhati cakkhundriyaṃ, cakkhu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imittaggāhī hoti anubyañjanaggāhī, 'yatvādhikaraṇametaṃ sotindriyaṃ asaṃvutaṃ viharantaṃ abhijjhā domanassā pāpanā akusalā dhammā anvāssaveyyuṃ, tassa saṃvarāya na paṭipajjati, na rakkhati sotindriyaṃ, sot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ena gandhaṃ ghāyitvā nimittaggāhī hoti anubyañjanaggāhī, 'yatvādhikaraṇametaṃ ghānindriyaṃ asaṃvutaṃ viharantaṃ abhijjhā domanassā pāpanā akusalā dhammā anvāssaveyyuṃ, tassa saṃvarāya na paṭipajjati, na rakkhati ghānindriyaṃ, ghānindriye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ya rasaṃ sāyitvā nimittaggāhī hoti anubyañjanaggāhī, 'yatvādhikaraṇametaṃ1 jivhindriyaṃ asaṃvutaṃ viharantaṃ abhijjhā domanassā pāpanā akusalā dhammā anvāssaveyyuṃ, tassa saṃvarāya na paṭipajjati, na rakkhati jivhindriyaṃ, jivh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na phoṭṭhabbaṃ phusitvā nimittaggāhī hoti anubyañjanaggāhī, 'yatvādhikaraṇametaṃ1 kāyendriyaṃ asaṃvutaṃ viharantaṃ abhijjhā domanassā pāpanā akusalā dhammā anvāssaveyyuṃ, tassa saṃvarāya na paṭipajjati, na rakkhati kāyindriyaṃ, kāyindriye na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dhammaṃ viññāya nimittaggāhī hoti anubyañjanaggāhī, yatvādhikaraṇametaṃ manindriyaṃ asaṃvutaṃ viharantaṃ abhijjhā domanassā pāpakā akusalā dhammā anvāssaveyyuṃ, tassa saṃvarāya na paṭipajjati, na rakkhati, manindriyaṃ manindriye saṃvaraṃ nāpajjati. Evaṃ bhikkhave bhikkhu na vaṇaṃ paṭicchād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bhikkhu na dhūmaṃ kattā hoti: idha bhikkhave bhikkhu na yathāsutaṃ yathāpariyantaṃ dhammaṃ vitthārena paresaṃ desetā hoti. Evaṃ kho bhikkhave bhikkhu na dhūmaṃ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bhikkhave bhikkhu na titthaṃ jānāti: idha bhikkhave bhikkhu ye te bhikkhū bahussutā āgatāgamā dhammadharā vinayadharā mātikādharā, te kālena kālaṃ upasaṃkamitvā na paripucchati, na paripañhati, 'idaṃ bhante kathaṃ, imassa ko atthoti? Tassa te āyasmanto avivaṭañceva na vivaranti, anuttānīkatañca na uttānīkaronti. Anekavivihitetasu ca kaṅkhāṭhānīyesu dhammesu kaṅkhaṃ na paṭivinodenti. Evaṃ kho bhikkhave bhikkhu na titt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bhikkhu na pītaṃ jānāti: idha bhikkhave bhikkhu tathāgatappavedite dhammavinaye desiyamāne na labhati atthavedaṃ, na labhati dhammavedaṃ, na labhati dhammūpasaṃhitaṃ pāmujjaṃ. Evaṃ kho bhikkhave bhikkhu na pī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bhikkhu na vīthiṃ jānāti: idha bhikkhave bhikkhu ariyaṃ aṭṭhaṅgikaṃ maggaṃ yathābhūtaṃ nappajānāti. Evaṃ kho bhikkhave bhikkhu na vīthi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ñca bhikkhave bhikkhu na gocarakusalo hoti: idha bhikkhave bhikkhu cattāro satipaṭṭhāne yathābhūtaṃ nappajānāti. Evaṃ kho bhikkhave bhikkhu na goca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bhikkhu anavasesadohī hoti: idha bhikkhave bhikkhuṃ saddhā gahapatikā abhihaṭṭhuṃ pavārenti cīvarapiṇḍapātasenāsanagilānapaccayabhesajjaparikkhārena. Tatra bhikkhu mattaṃ na jānāti paṭiggahanāya, evaṃ kho bhikkhave bhikkhu anavasesado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ñca bhikkhave bhikkhu ye te bhikkhu therā rattaññū cirapabbajitā saṅgha pitaro saṅghaparināyakā, te na atireka pūjāya pūjetā hoti. Idha bhikkhave bhikkhu ye te bhikkhu therā rattaññū cirapabbajitā saṅghapitaro saṅghaparināyakā, tesu na mettaṃ kāyakammaṃ paccupaṭṭhāpeti āvī ceva raho ca. Na mettaṃ vacīkammaṃ paccupaṭṭhāpeti āvī ceva raho ca. Na mettaṃ manokammaṃ pacacupaṭṭhāpeti āvīceva raho ca. Evaṃ kho bhikkhave bhikkhu ye te bhikkhū therā rattaññū cirapabbajitā saṅghapitaro saṅghaparināyakā, te na atireka pūjāya pūjetā hoti. Imehi kho bhikkhave ekādasahi dhammehi samannāgato bhikkhu abhabbo dhammesu paṭinissaggānupassī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3. 97144</w:t>
      </w:r>
    </w:p>
    <w:p>
      <w:pPr>
        <w:pStyle w:val="PlainText"/>
        <w:rPr>
          <w:rFonts w:ascii="URW Palladio ITU" w:hAnsi="URW Palladio ITU" w:cs="URW Palladio ITU"/>
        </w:rPr>
      </w:pPr>
      <w:r>
        <w:rPr>
          <w:rFonts w:cs="URW Palladio ITU" w:ascii="URW Palladio ITU" w:hAnsi="URW Palladio ITU"/>
        </w:rPr>
        <w:t xml:space="preserve">Cakkhuviññāṇe pe sotaviññāṇe pe ghānaviññāṇe pejivhāviññāṇe pe kāyaviññāṇe pe manoviññāṇe pe </w:t>
      </w:r>
    </w:p>
    <w:p>
      <w:pPr>
        <w:pStyle w:val="PlainText"/>
        <w:rPr>
          <w:rFonts w:ascii="URW Palladio ITU" w:hAnsi="URW Palladio ITU" w:cs="URW Palladio ITU"/>
        </w:rPr>
      </w:pPr>
      <w:r>
        <w:rPr>
          <w:rFonts w:cs="URW Palladio ITU" w:ascii="URW Palladio ITU" w:hAnsi="URW Palladio ITU"/>
        </w:rPr>
        <w:t xml:space="preserve">11. 3. 145192 </w:t>
      </w:r>
    </w:p>
    <w:p>
      <w:pPr>
        <w:pStyle w:val="PlainText"/>
        <w:rPr>
          <w:rFonts w:ascii="URW Palladio ITU" w:hAnsi="URW Palladio ITU" w:cs="URW Palladio ITU"/>
        </w:rPr>
      </w:pPr>
      <w:r>
        <w:rPr>
          <w:rFonts w:cs="URW Palladio ITU" w:ascii="URW Palladio ITU" w:hAnsi="URW Palladio ITU"/>
        </w:rPr>
        <w:t xml:space="preserve">Cakkhusamphasse pe sotasamphasse pe ghāṇasamphasse pe jivhāsamphasse pe kāyasamphasse pe manosamphasse pe </w:t>
      </w:r>
    </w:p>
    <w:p>
      <w:pPr>
        <w:pStyle w:val="PlainText"/>
        <w:rPr>
          <w:rFonts w:ascii="URW Palladio ITU" w:hAnsi="URW Palladio ITU" w:cs="URW Palladio ITU"/>
        </w:rPr>
      </w:pPr>
      <w:r>
        <w:rPr>
          <w:rFonts w:cs="URW Palladio ITU" w:ascii="URW Palladio ITU" w:hAnsi="URW Palladio ITU"/>
        </w:rPr>
        <w:t>11. 3. 193240</w:t>
      </w:r>
    </w:p>
    <w:p>
      <w:pPr>
        <w:pStyle w:val="PlainText"/>
        <w:rPr>
          <w:rFonts w:ascii="URW Palladio ITU" w:hAnsi="URW Palladio ITU" w:cs="URW Palladio ITU"/>
        </w:rPr>
      </w:pPr>
      <w:r>
        <w:rPr>
          <w:rFonts w:cs="URW Palladio ITU" w:ascii="URW Palladio ITU" w:hAnsi="URW Palladio ITU"/>
        </w:rPr>
        <w:t xml:space="preserve">Cakkhusamphassajāya vedanāya pe sotasamphassajāya vedanāya pe ghāṇasamphassajāya vedanāya pe jivhāsamphassajāya vedanāya pe kāyasamphassajāya vedanāya pemanosamphassajāya vedanāya pe </w:t>
      </w:r>
    </w:p>
    <w:p>
      <w:pPr>
        <w:pStyle w:val="PlainText"/>
        <w:rPr>
          <w:rFonts w:ascii="URW Palladio ITU" w:hAnsi="URW Palladio ITU" w:cs="URW Palladio ITU"/>
        </w:rPr>
      </w:pPr>
      <w:r>
        <w:rPr>
          <w:rFonts w:cs="URW Palladio ITU" w:ascii="URW Palladio ITU" w:hAnsi="URW Palladio ITU"/>
        </w:rPr>
        <w:t>11. 3. 241288</w:t>
      </w:r>
    </w:p>
    <w:p>
      <w:pPr>
        <w:pStyle w:val="PlainText"/>
        <w:rPr>
          <w:rFonts w:ascii="URW Palladio ITU" w:hAnsi="URW Palladio ITU" w:cs="URW Palladio ITU"/>
        </w:rPr>
      </w:pPr>
      <w:r>
        <w:rPr>
          <w:rFonts w:cs="URW Palladio ITU" w:ascii="URW Palladio ITU" w:hAnsi="URW Palladio ITU"/>
        </w:rPr>
        <w:t xml:space="preserve">Rūpasaññāya pe saddasaññāya pe gandhasaññāya  pe  rasasaññāya pe phoṭṭhabba [PTS Page 360] [\q 360/]      saññāya pe dhammasaññāya pe </w:t>
      </w:r>
    </w:p>
    <w:p>
      <w:pPr>
        <w:pStyle w:val="PlainText"/>
        <w:rPr>
          <w:rFonts w:ascii="URW Palladio ITU" w:hAnsi="URW Palladio ITU" w:cs="URW Palladio ITU"/>
        </w:rPr>
      </w:pPr>
      <w:r>
        <w:rPr>
          <w:rFonts w:cs="URW Palladio ITU" w:ascii="URW Palladio ITU" w:hAnsi="URW Palladio ITU"/>
        </w:rPr>
        <w:t>11. 3. 289 336</w:t>
      </w:r>
    </w:p>
    <w:p>
      <w:pPr>
        <w:pStyle w:val="PlainText"/>
        <w:rPr>
          <w:rFonts w:ascii="URW Palladio ITU" w:hAnsi="URW Palladio ITU" w:cs="URW Palladio ITU"/>
        </w:rPr>
      </w:pPr>
      <w:r>
        <w:rPr>
          <w:rFonts w:cs="URW Palladio ITU" w:ascii="URW Palladio ITU" w:hAnsi="URW Palladio ITU"/>
        </w:rPr>
        <w:t xml:space="preserve">Rūpasañcetanāya pe saddasañcetanāya pe gandhasañcetanāya pe rasasañcetanāya pephoṭṭhabbasañcetanāya pe dhammasañcetanāya pe </w:t>
      </w:r>
    </w:p>
    <w:p>
      <w:pPr>
        <w:pStyle w:val="PlainText"/>
        <w:rPr>
          <w:rFonts w:ascii="URW Palladio ITU" w:hAnsi="URW Palladio ITU" w:cs="URW Palladio ITU"/>
        </w:rPr>
      </w:pPr>
      <w:r>
        <w:rPr>
          <w:rFonts w:cs="URW Palladio ITU" w:ascii="URW Palladio ITU" w:hAnsi="URW Palladio ITU"/>
        </w:rPr>
        <w:t>11. 3. 337 384</w:t>
      </w:r>
    </w:p>
    <w:p>
      <w:pPr>
        <w:pStyle w:val="PlainText"/>
        <w:rPr>
          <w:rFonts w:ascii="URW Palladio ITU" w:hAnsi="URW Palladio ITU" w:cs="URW Palladio ITU"/>
        </w:rPr>
      </w:pPr>
      <w:r>
        <w:rPr>
          <w:rFonts w:cs="URW Palladio ITU" w:ascii="URW Palladio ITU" w:hAnsi="URW Palladio ITU"/>
        </w:rPr>
        <w:t xml:space="preserve">Rūpataṇhāya pe saddataṇhāya pe gandha taṇhāya pe rasataṇhāya pe phoṭṭhabba taṇhāya pe dhammataṇhāya pe </w:t>
      </w:r>
    </w:p>
    <w:p>
      <w:pPr>
        <w:pStyle w:val="PlainText"/>
        <w:rPr>
          <w:rFonts w:ascii="URW Palladio ITU" w:hAnsi="URW Palladio ITU" w:cs="URW Palladio ITU"/>
        </w:rPr>
      </w:pPr>
      <w:r>
        <w:rPr>
          <w:rFonts w:cs="URW Palladio ITU" w:ascii="URW Palladio ITU" w:hAnsi="URW Palladio ITU"/>
        </w:rPr>
        <w:t>11. 3. 285432</w:t>
      </w:r>
    </w:p>
    <w:p>
      <w:pPr>
        <w:pStyle w:val="PlainText"/>
        <w:rPr>
          <w:rFonts w:ascii="URW Palladio ITU" w:hAnsi="URW Palladio ITU" w:cs="URW Palladio ITU"/>
        </w:rPr>
      </w:pPr>
      <w:r>
        <w:rPr>
          <w:rFonts w:cs="URW Palladio ITU" w:ascii="URW Palladio ITU" w:hAnsi="URW Palladio ITU"/>
        </w:rPr>
        <w:t xml:space="preserve">Rūpavitakke pe saddavitakke pe gandhavitakke pe rasavitakke pe phoṭṭhabbavitakke pe dhammavitakke pe </w:t>
      </w:r>
    </w:p>
    <w:p>
      <w:pPr>
        <w:pStyle w:val="PlainText"/>
        <w:rPr>
          <w:rFonts w:ascii="URW Palladio ITU" w:hAnsi="URW Palladio ITU" w:cs="URW Palladio ITU"/>
        </w:rPr>
      </w:pPr>
      <w:r>
        <w:rPr>
          <w:rFonts w:cs="URW Palladio ITU" w:ascii="URW Palladio ITU" w:hAnsi="URW Palladio ITU"/>
        </w:rPr>
        <w:t>678</w:t>
      </w:r>
    </w:p>
    <w:p>
      <w:pPr>
        <w:pStyle w:val="PlainText"/>
        <w:rPr>
          <w:rFonts w:ascii="URW Palladio ITU" w:hAnsi="URW Palladio ITU" w:cs="URW Palladio ITU"/>
        </w:rPr>
      </w:pPr>
      <w:r>
        <w:rPr>
          <w:rFonts w:cs="URW Palladio ITU" w:ascii="URW Palladio ITU" w:hAnsi="URW Palladio ITU"/>
        </w:rPr>
        <w:t>11. 3. 433480</w:t>
      </w:r>
    </w:p>
    <w:p>
      <w:pPr>
        <w:pStyle w:val="PlainText"/>
        <w:rPr>
          <w:rFonts w:ascii="URW Palladio ITU" w:hAnsi="URW Palladio ITU" w:cs="URW Palladio ITU"/>
        </w:rPr>
      </w:pPr>
      <w:r>
        <w:rPr>
          <w:rFonts w:cs="URW Palladio ITU" w:ascii="URW Palladio ITU" w:hAnsi="URW Palladio ITU"/>
        </w:rPr>
        <w:t xml:space="preserve">Rūpavicāre pe saddavicārepe gandhavicāre perasavicārepe phoṭṭhabbavicāre pe dhammavicāre pe aniccānupassī viharituṃ pe dukkhānupassī viharituṃ pe anattānupassī viharaītuṃ pe khayānupassī viharituṃ pe vayānupassī viharituṃ pe virāgānupassī viharituṃ pe nirodhānupassī viharituṃ pe paṭinissaggānupassī viharitunti. </w:t>
      </w:r>
    </w:p>
    <w:p>
      <w:pPr>
        <w:pStyle w:val="PlainText"/>
        <w:rPr>
          <w:rFonts w:ascii="URW Palladio ITU" w:hAnsi="URW Palladio ITU" w:cs="URW Palladio ITU"/>
        </w:rPr>
      </w:pPr>
      <w:r>
        <w:rPr>
          <w:rFonts w:cs="URW Palladio ITU" w:ascii="URW Palladio ITU" w:hAnsi="URW Palladio ITU"/>
        </w:rPr>
        <w:t>11. 3. 481 960</w:t>
      </w:r>
    </w:p>
    <w:p>
      <w:pPr>
        <w:pStyle w:val="PlainText"/>
        <w:rPr>
          <w:rFonts w:ascii="URW Palladio ITU" w:hAnsi="URW Palladio ITU" w:cs="URW Palladio ITU"/>
        </w:rPr>
      </w:pPr>
      <w:r>
        <w:rPr>
          <w:rFonts w:cs="URW Palladio ITU" w:ascii="URW Palladio ITU" w:hAnsi="URW Palladio ITU"/>
        </w:rPr>
        <w:t xml:space="preserve">Ekādasahi bhikkhave aṅgehi samannāgato gopālako bhabbo gogaṇaṃ pariharituṃ, phātikattuṃ. Katamehi ekādasahi: idha bhikkhave gopālako rūpaññū hoti pe </w:t>
      </w:r>
    </w:p>
    <w:p>
      <w:pPr>
        <w:pStyle w:val="PlainText"/>
        <w:rPr>
          <w:rFonts w:ascii="URW Palladio ITU" w:hAnsi="URW Palladio ITU" w:cs="URW Palladio ITU"/>
        </w:rPr>
      </w:pPr>
      <w:r>
        <w:rPr>
          <w:rFonts w:cs="URW Palladio ITU" w:ascii="URW Palladio ITU" w:hAnsi="URW Palladio ITU"/>
        </w:rPr>
        <w:t xml:space="preserve">Evameva kho bhikkhave ekādasahi dhammehi samannāgato bhikkhu bhabbo cakkhusmiṃ aniccānupassī viharituṃ pe paṭinissaggānupassī viharitunti. </w:t>
      </w:r>
    </w:p>
    <w:p>
      <w:pPr>
        <w:pStyle w:val="PlainText"/>
        <w:rPr>
          <w:rFonts w:ascii="URW Palladio ITU" w:hAnsi="URW Palladio ITU" w:cs="URW Palladio ITU"/>
        </w:rPr>
      </w:pPr>
      <w:r>
        <w:rPr>
          <w:rFonts w:cs="URW Palladio ITU" w:ascii="URW Palladio ITU" w:hAnsi="URW Palladio ITU"/>
        </w:rPr>
        <w:t xml:space="preserve">Sāmaññ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82. [\x 682/]     ] Rāgādipeyyālo</w:t>
      </w:r>
    </w:p>
    <w:p>
      <w:pPr>
        <w:pStyle w:val="PlainText"/>
        <w:rPr>
          <w:rFonts w:ascii="URW Palladio ITU" w:hAnsi="URW Palladio ITU" w:cs="URW Palladio ITU"/>
        </w:rPr>
      </w:pPr>
      <w:r>
        <w:rPr>
          <w:rFonts w:cs="URW Palladio ITU" w:ascii="URW Palladio ITU" w:hAnsi="URW Palladio ITU"/>
        </w:rPr>
        <w:t>11. 4. 1</w:t>
      </w:r>
    </w:p>
    <w:p>
      <w:pPr>
        <w:pStyle w:val="PlainText"/>
        <w:rPr>
          <w:rFonts w:ascii="URW Palladio ITU" w:hAnsi="URW Palladio ITU" w:cs="URW Palladio ITU"/>
        </w:rPr>
      </w:pPr>
      <w:r>
        <w:rPr>
          <w:rFonts w:cs="URW Palladio ITU" w:ascii="URW Palladio ITU" w:hAnsi="URW Palladio ITU"/>
        </w:rPr>
        <w:t xml:space="preserve">Rāgassa bhikkhave abhiññāya ekādasadhammā bhāvetabbā. Katame ekādasa: paṭhamaṃ jhāṇaṃ, dutiyaṃ jhāṇaṃ, tatiyaṃ jhāṇaṃ, catutthaṃ jhāṇaṃ, mettācetovimutti, karuṇācetovimutti, muditācetovimutti upekkhācetovimutti, ākāsānañcāyatanaṃ, viññāṇañcāyatanaṃ ākiñcaññāyatanaṃ, rāgassa bhikkhave abhiññāya ime ekādasadhammā bhāvetabbāti. </w:t>
      </w:r>
    </w:p>
    <w:p>
      <w:pPr>
        <w:pStyle w:val="PlainText"/>
        <w:rPr>
          <w:rFonts w:ascii="URW Palladio ITU" w:hAnsi="URW Palladio ITU" w:cs="URW Palladio ITU"/>
        </w:rPr>
      </w:pPr>
      <w:r>
        <w:rPr>
          <w:rFonts w:cs="URW Palladio ITU" w:ascii="URW Palladio ITU" w:hAnsi="URW Palladio ITU"/>
        </w:rPr>
        <w:t>11. 4. 210</w:t>
      </w:r>
    </w:p>
    <w:p>
      <w:pPr>
        <w:pStyle w:val="PlainText"/>
        <w:rPr>
          <w:rFonts w:ascii="URW Palladio ITU" w:hAnsi="URW Palladio ITU" w:cs="URW Palladio ITU"/>
        </w:rPr>
      </w:pPr>
      <w:r>
        <w:rPr>
          <w:rFonts w:cs="URW Palladio ITU" w:ascii="URW Palladio ITU" w:hAnsi="URW Palladio ITU"/>
        </w:rPr>
        <w:t xml:space="preserve">Rāgassa bhikkhave pariññāya pe parikkhayāya pe pahānāya pe khayāya pe vayāya pe virāgāya pe nirodhāya pe cāgāya pe paṭinissaggāya ime ekādasadhammā bhāvetabbāti. </w:t>
      </w:r>
    </w:p>
    <w:p>
      <w:pPr>
        <w:pStyle w:val="PlainText"/>
        <w:rPr>
          <w:rFonts w:ascii="URW Palladio ITU" w:hAnsi="URW Palladio ITU" w:cs="URW Palladio ITU"/>
        </w:rPr>
      </w:pPr>
      <w:r>
        <w:rPr>
          <w:rFonts w:cs="URW Palladio ITU" w:ascii="URW Palladio ITU" w:hAnsi="URW Palladio ITU"/>
        </w:rPr>
        <w:t xml:space="preserve">[PTS Page 361] [\q 361/]      </w:t>
      </w:r>
    </w:p>
    <w:p>
      <w:pPr>
        <w:pStyle w:val="PlainText"/>
        <w:rPr>
          <w:rFonts w:ascii="URW Palladio ITU" w:hAnsi="URW Palladio ITU" w:cs="URW Palladio ITU"/>
        </w:rPr>
      </w:pPr>
      <w:r>
        <w:rPr>
          <w:rFonts w:cs="URW Palladio ITU" w:ascii="URW Palladio ITU" w:hAnsi="URW Palladio ITU"/>
        </w:rPr>
        <w:t>11. 4. 11170</w:t>
      </w:r>
    </w:p>
    <w:p>
      <w:pPr>
        <w:pStyle w:val="PlainText"/>
        <w:rPr>
          <w:rFonts w:ascii="URW Palladio ITU" w:hAnsi="URW Palladio ITU" w:cs="URW Palladio ITU"/>
        </w:rPr>
      </w:pPr>
      <w:r>
        <w:rPr>
          <w:rFonts w:cs="URW Palladio ITU" w:ascii="URW Palladio ITU" w:hAnsi="URW Palladio ITU"/>
        </w:rPr>
        <w:t xml:space="preserve">Dosassa pe mohassa pe kodhassa pe upanāhassa pe makkhassa pepalāsassa pe issāya pe macchariyassa pe māyāya pe sāṭheyyassa pe thambhassa pesārambhassa pe mānassa pe atimānassa pe madassa pepamāssa abhiññāya pe pariññāya pe parikkhayāya pepahānānāya pe khayāya pe vayāya pe virāgāya pe nirodhāya pecāgāya pe paṭinissaggāya ime ekādasadhammā bhāvetabbāti. </w:t>
      </w:r>
    </w:p>
    <w:p>
      <w:pPr>
        <w:pStyle w:val="PlainText"/>
        <w:rPr>
          <w:rFonts w:ascii="URW Palladio ITU" w:hAnsi="URW Palladio ITU" w:cs="URW Palladio ITU"/>
        </w:rPr>
      </w:pPr>
      <w:r>
        <w:rPr>
          <w:rFonts w:cs="URW Palladio ITU" w:ascii="URW Palladio ITU" w:hAnsi="URW Palladio ITU"/>
        </w:rPr>
        <w:t xml:space="preserve">Idamavoca bhagavā. Attamanā te bhikkhu bhagavato bhāsitaṃ abhinandunti. </w:t>
      </w:r>
    </w:p>
    <w:p>
      <w:pPr>
        <w:pStyle w:val="PlainText"/>
        <w:rPr>
          <w:rFonts w:ascii="URW Palladio ITU" w:hAnsi="URW Palladio ITU" w:cs="URW Palladio ITU"/>
        </w:rPr>
      </w:pPr>
      <w:r>
        <w:rPr>
          <w:rFonts w:cs="URW Palladio ITU" w:ascii="URW Palladio ITU" w:hAnsi="URW Palladio ITU"/>
        </w:rPr>
        <w:t xml:space="preserve">Rāgādipeyyāl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 suttasahassāni bhīyo pañcasatāni ca, </w:t>
      </w:r>
    </w:p>
    <w:p>
      <w:pPr>
        <w:pStyle w:val="PlainText"/>
        <w:rPr>
          <w:rFonts w:ascii="URW Palladio ITU" w:hAnsi="URW Palladio ITU" w:cs="URW Palladio ITU"/>
        </w:rPr>
      </w:pPr>
      <w:r>
        <w:rPr>
          <w:rFonts w:cs="URW Palladio ITU" w:ascii="URW Palladio ITU" w:hAnsi="URW Palladio ITU"/>
        </w:rPr>
        <w:t xml:space="preserve">Sattapaññāsasuttāni 1 aṅguttarasamāyu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nipāto niṭṭhito. </w:t>
      </w:r>
    </w:p>
    <w:p>
      <w:pPr>
        <w:pStyle w:val="PlainText"/>
        <w:rPr>
          <w:rFonts w:ascii="URW Palladio ITU" w:hAnsi="URW Palladio ITU" w:cs="URW Palladio ITU"/>
        </w:rPr>
      </w:pPr>
      <w:r>
        <w:rPr>
          <w:rFonts w:cs="URW Palladio ITU" w:ascii="URW Palladio ITU" w:hAnsi="URW Palladio ITU"/>
        </w:rPr>
        <w:t xml:space="preserve">Aṅguttaranikāyo samatto. </w:t>
      </w:r>
    </w:p>
    <w:p>
      <w:pPr>
        <w:pStyle w:val="PlainText"/>
        <w:rPr>
          <w:rFonts w:ascii="URW Palladio ITU" w:hAnsi="URW Palladio ITU" w:cs="URW Palladio ITU"/>
        </w:rPr>
      </w:pPr>
      <w:r>
        <w:rPr>
          <w:rFonts w:cs="URW Palladio ITU" w:ascii="URW Palladio ITU" w:hAnsi="URW Palladio ITU"/>
        </w:rPr>
        <w:t xml:space="preserve">1. Sattapaññāsasuttā  machas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0:58:00Z</dcterms:created>
  <dc:creator>Ven. S. Upatissa</dc:creator>
  <dc:description/>
  <dc:language>en-US</dc:language>
  <cp:lastModifiedBy>Ven. S. Upatissa</cp:lastModifiedBy>
  <dcterms:modified xsi:type="dcterms:W3CDTF">2015-03-16T00:58:00Z</dcterms:modified>
  <cp:revision>2</cp:revision>
  <dc:subject/>
  <dc:title/>
</cp:coreProperties>
</file>