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t>[CPD Classification 2.6]</w:t>
      </w:r>
    </w:p>
    <w:p>
      <w:pPr>
        <w:pStyle w:val="PlainText"/>
        <w:rPr>
          <w:rFonts w:ascii="URW Palladio ITU" w:hAnsi="URW Palladio ITU" w:cs="URW Palladio ITU"/>
        </w:rPr>
      </w:pPr>
      <w:r>
        <w:rPr>
          <w:rFonts w:cs="URW Palladio ITU" w:ascii="URW Palladio ITU" w:hAnsi="URW Palladio ITU"/>
        </w:rPr>
        <w:t xml:space="preserve">[SL Vol Mil - ] [\z Mil /] [\w I /]      </w:t>
      </w:r>
    </w:p>
    <w:p>
      <w:pPr>
        <w:pStyle w:val="PlainText"/>
        <w:rPr>
          <w:rFonts w:ascii="URW Palladio ITU" w:hAnsi="URW Palladio ITU" w:cs="URW Palladio ITU"/>
        </w:rPr>
      </w:pPr>
      <w:r>
        <w:rPr>
          <w:rFonts w:cs="URW Palladio ITU" w:ascii="URW Palladio ITU" w:hAnsi="URW Palladio ITU"/>
        </w:rPr>
        <w:t xml:space="preserve">[SL Page 001] [\x   1/]     </w:t>
      </w:r>
    </w:p>
    <w:p>
      <w:pPr>
        <w:pStyle w:val="PlainText"/>
        <w:rPr>
          <w:rFonts w:ascii="URW Palladio ITU" w:hAnsi="URW Palladio ITU" w:cs="URW Palladio ITU"/>
        </w:rPr>
      </w:pPr>
      <w:r>
        <w:rPr>
          <w:rFonts w:cs="URW Palladio ITU" w:ascii="URW Palladio ITU" w:hAnsi="URW Palladio ITU"/>
        </w:rPr>
        <w:t xml:space="preserve">[PTS Vol Mil -] [\z Mil /] [\f I /]    </w:t>
      </w:r>
    </w:p>
    <w:p>
      <w:pPr>
        <w:pStyle w:val="PlainText"/>
        <w:rPr>
          <w:rFonts w:ascii="URW Palladio ITU" w:hAnsi="URW Palladio ITU" w:cs="URW Palladio ITU"/>
        </w:rPr>
      </w:pPr>
      <w:r>
        <w:rPr>
          <w:rFonts w:cs="URW Palladio ITU" w:ascii="URW Palladio ITU" w:hAnsi="URW Palladio ITU"/>
        </w:rPr>
        <w:t xml:space="preserve">[PTS Page 001] [\q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lind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mo tassa bhagavato arahato sammāsambuddh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āhira 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ilindo nāma so rājā sāgalāyampuruttame</w:t>
      </w:r>
    </w:p>
    <w:p>
      <w:pPr>
        <w:pStyle w:val="PlainText"/>
        <w:rPr>
          <w:rFonts w:ascii="URW Palladio ITU" w:hAnsi="URW Palladio ITU" w:cs="URW Palladio ITU"/>
        </w:rPr>
      </w:pPr>
      <w:r>
        <w:rPr>
          <w:rFonts w:cs="URW Palladio ITU" w:ascii="URW Palladio ITU" w:hAnsi="URW Palladio ITU"/>
        </w:rPr>
        <w:t xml:space="preserve">Upagañji nāgasenaṃ gaṅgā'va yatha sāga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sajja rājā citrakathiṃ ukkādhāraṃ tamonudaṃ, </w:t>
      </w:r>
    </w:p>
    <w:p>
      <w:pPr>
        <w:pStyle w:val="PlainText"/>
        <w:rPr>
          <w:rFonts w:ascii="URW Palladio ITU" w:hAnsi="URW Palladio ITU" w:cs="URW Palladio ITU"/>
        </w:rPr>
      </w:pPr>
      <w:r>
        <w:rPr>
          <w:rFonts w:cs="URW Palladio ITU" w:ascii="URW Palladio ITU" w:hAnsi="URW Palladio ITU"/>
        </w:rPr>
        <w:t xml:space="preserve">Apucchi nipuṇe pañhe ṭhānāṭhānagate puth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cchā vissajjanā ceva gambhīratthupanissitā</w:t>
      </w:r>
    </w:p>
    <w:p>
      <w:pPr>
        <w:pStyle w:val="PlainText"/>
        <w:rPr>
          <w:rFonts w:ascii="URW Palladio ITU" w:hAnsi="URW Palladio ITU" w:cs="URW Palladio ITU"/>
        </w:rPr>
      </w:pPr>
      <w:r>
        <w:rPr>
          <w:rFonts w:cs="URW Palladio ITU" w:ascii="URW Palladio ITU" w:hAnsi="URW Palladio ITU"/>
        </w:rPr>
        <w:t xml:space="preserve">Hadayaṅgamā kaṇṇasukhā abbhutā lomahaṃs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dhammavinayogāḷhā suttajālasamattitā. -1. </w:t>
      </w:r>
    </w:p>
    <w:p>
      <w:pPr>
        <w:pStyle w:val="PlainText"/>
        <w:rPr>
          <w:rFonts w:ascii="URW Palladio ITU" w:hAnsi="URW Palladio ITU" w:cs="URW Palladio ITU"/>
        </w:rPr>
      </w:pPr>
      <w:r>
        <w:rPr>
          <w:rFonts w:cs="URW Palladio ITU" w:ascii="URW Palladio ITU" w:hAnsi="URW Palladio ITU"/>
        </w:rPr>
        <w:t xml:space="preserve">Nāgasenakathā citrā opammehi nayeh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ñāṇaṃ paṇidhāya hāsayitvāna mānasaṃ</w:t>
      </w:r>
    </w:p>
    <w:p>
      <w:pPr>
        <w:pStyle w:val="PlainText"/>
        <w:rPr>
          <w:rFonts w:ascii="URW Palladio ITU" w:hAnsi="URW Palladio ITU" w:cs="URW Palladio ITU"/>
        </w:rPr>
      </w:pPr>
      <w:r>
        <w:rPr>
          <w:rFonts w:cs="URW Palladio ITU" w:ascii="URW Palladio ITU" w:hAnsi="URW Palladio ITU"/>
        </w:rPr>
        <w:t xml:space="preserve">Suṇotha nipuṇe pañhe kaṅkhāṭhānavidāḷan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yathānusūyate: atthi yonakānaṃ nānāpuṭabhedanaṃ sāgalannāma nagaraṃ nadīpabbatasobhitaṃ ramaṇīyabhumippadesabhāgaṃ ārāmuyyānopavanataḷākapokkharaṇīsampannaṃ nadīpabbatavanarāmaṇeyyakaṃ sutavantanimmitaṃ nihatapaccatthikapaccāmittaṃ anupapīḷitaṃ vividhavicitradaḷhamaṭṭālakoṭṭhakaṃ pavarapacuragopūratoraṇaṃ gambhīraparikhapaṇḍarapākāraparikkhittantepuraṃ suvibhattavīthicaccaracatukka siṅghāṭakaṃ suppasāritānekavidhavarabhaṇḍaparipuritantarāpaṇaṃ [PTS Page 002] [\q   2/]      vivadhadānaggasatasamūpasobhitaṃ himagirisikharasaṅkāsavarabhavanasatasahassapatimaṇḍitaṃ gajahayarathapattisamākulaṃ abhirūpanaranāri gaṇānucaritaṃ ākiṇṇajanamanussaṃ puthukhattiyabrāhmaṇavessasuddaṃ vividhasamaṇabrāhmaṇasabhājanasaṅghaṭitaṃ-3. Bahuvidhavijjāvantanaravīranisevitaṃ kāsikakoṭumbarakādinānāvidhavatthāpaṇasampannaṃ suppasāritarucirabahuvidhapupphagandhāpaṇagandhagandhitaṃ āsiṃsaniyyabahuratanaparipūrita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Samattitā (sī. Mu) 2. Carapavara gopuratoraṇaṃ (kesuci potthakesu)</w:t>
      </w:r>
    </w:p>
    <w:p>
      <w:pPr>
        <w:pStyle w:val="PlainText"/>
        <w:rPr>
          <w:rFonts w:ascii="URW Palladio ITU" w:hAnsi="URW Palladio ITU" w:cs="URW Palladio ITU"/>
        </w:rPr>
      </w:pPr>
      <w:r>
        <w:rPr>
          <w:rFonts w:cs="URW Palladio ITU" w:ascii="URW Palladio ITU" w:hAnsi="URW Palladio ITU"/>
        </w:rPr>
        <w:t>3. Saṅghāṭitaṃ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2] [\x   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isāmukhasuppasāritāpaṇasiṅgāravāṇijagaṇānucaritaṃ kahāpaṇarajatasuvaṇṇakaṃsapattharaparipūritaṃ-4. Pajjotamānanidhiniketaṃ pahūtadhanadhaññavittūpakaraṇaṃparipuṇṇakosakoṭṭhāgāraṃbavhannapānaṃ bahuvidhakhajjabhojjaleyyapeyyāsāyanīyaṃ uttarakurusaṅkāsaṃ sampannasassaṃ ālakamandā viya devapur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Ettha ṭhatvā tesaṃ pubbakammaṃ kathetabbaṃ. Kathentena ca chaddhā vibhajitvā kathetabbaṃ. Seyyathīdaṃ: pubbayogo milindapañhaṃ lakkhaṇapañhaṃ meṇḍakapañhaṃ anumānapañhaṃ opammakathāpañhanti. Tattha milindapañho lakkhaṇapañho vimaticchedanapañho'ti duvidho meṇḍakapañho'pi mahāvaggekā yogikathāpañho'ti duvidho. Pubbayogo'ti tesaṃ pubbakamm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ayo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Atīte kira kassapassa bhagavato sāsane vattamāne gaṅgāya samīpe ekasmiṃ āvāse mahābhikkhusaṅgho paṭivasati. Tattha vattasīlasampannā bhikkhū pāto'va uṭṭhāya yaṭṭhisammuñjaniyo ādāya buddhaguṇe āvajjentā aṅgaṇaṃ sammajjitvā kacavarabyūhaṃ-5. Karonti atheko bhikkhu ekaṃ sāmaṇeraṃ 'ehi sāmaṇera imaṃ kacavaraṃ chaḍḍehī'ti āha. So asuṇanto viya gacchati. So dutiyampi tatiyampi āmantīyamāno asuṇanto viya gacchateva. Tato so bhikkhu 'dubbaco ayaṃ sāmaṇero'ti kuddho [PTS Page 003] [\q   3/]      sammuñjanidaṇḍena pahāraṃ adāsi. Tato so rodantobhayena kacavaraṃ chaḍḍento 'iminā kacavarachaḍḍanapuññakammena, yāvāhaṃ nibbāṇaṃpāpuṇāmi, etthantare nibbattanibbattaṭṭhāne majjhantika suriyo viya mahesakkho mahātejo bhaveyya'nti paṭhamapatthanaṃ paṭṭhapesi. Kacavaraṃ chaḍḍetvā nahānatthāya gaṅgātitthaṃ gato gaṅgāya ūmivegaṃ gaggarāyamānaṃ disvā'yāvāhaṃ nibbāṇaṃ pāpuṇāmi etthantare nibbattanibbattaṭṭhāne ayaṃ ūmivego viya ṭhānuppattikapaṭibhāno bhaveyyaṃ akkhayapaṭibhāno'ti dutiyampi pathanaṃ paṭṭhapesi. So'pi bhikkhu sammuñjanisālāyaṃ sammuñjaniṃ ṭhapetvā nahānatthāya gaṅgātitthaṃ gacchanto sāmaṇerassa patthanaṃ sutvā 'esa mayā payojito'pi tāva evaṃ pattheti. Mayhaṃ kiṃ na samijjhissatī'ti cintetvā, yāvāhaṃ nibbāṇaṃ pāpūṇāmi, etthantare nibbattanibbattaṭṭhāne ayaṃ gaṅgāūmivego viya akkhayapaṭibhāno bhaveyyaṃ. Iminā pucchitapucchitaṃ sabbaṃ pañhapaṭibhānaṃ vijaṭetuṃ nibbeṭhetuṃ samattho bhaveyya'nti pathanaṃ paṭṭhapesi. Te ubho'pi devesu ca manussesu ca saṃsarantā ekaṃ buddhantaraṃ khepesuṃ atha amhākaṃ bhagavatā'pi yathā moggaliputtatissathero dissati evamete'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4. Paripūraṃ (sī. Mu. ) 5. Kacavaraṃ byuhaṃ (sī. M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issanti "mama parinibbāṇato pañcavassasate atikkante ete uppajjissantī"ti. "Yaṃ mayā sukhumaṃ katvā desitaṃ dhammavinayaṃ, taṃ ete pañhapucchana - opammayuttivasena nijjaṭaṃ niggumbaṃ katvā vibhajissantī"ti ca niddiṭṭh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esu sāmaṇero jambudīpe sāgalanagare milindo nāma rājā ahosi paṇḍito vyatto medhāvī paṭibalo, atītānāgatapaccuppannānaṃ samantayogavidhānakiriyānaṃ karaṇakāle nisammakārī hoti. Bahūni cassa sathāni uggahitāni honti seyyathīdaṃ: suti sumati-6. Saṅkhyayogā ñāya-7. Vesesikāgaṇitaṃ gandhabbaṃ tikicchā catubbedā purāṇā itihāsā jotisaṃ māyā hetu mantaṇā yuddhaṃ chando sāmuddi [PTS Page 004] [\q   4/]      vacanena ekūnavīsati. Vādī durāsado duppasaho puthutitthakarānaṃ aggamakkhāyati. Sakalajambudīpe milindena raññā samo koci nāhosi yadidaṃ thāmena javena suriyena paññāya. Aḍḍho mahaddhano mahābhogo anantabalavāha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thekadivasaṃ milindo rājā anantabalavāhanaṃ caturaṅginībalaggasenābyuhaṃ dassanakamyatāya nagarā nikkhamitvā bahinagare senāgaṇanaṃ kāretvā, so rājā bhassappavādako lokāyatavitaṇḍajanasallāpappavattanakotuhalo suriyaṃ oloketvā amacce āmanatesi: "bahu tāva divasāvaseso. Kiṃ karissāma idāneva nagaraṃpavisitvā? Atthi koci paṇḍito samaṇo vā brāhmaṇo vā saṅghī gaṇī gaṇācariyo api arahantaṃ sammāsambuddhaṃ paṭijānamāno yo mayā saddhiṃ sallapituṃ sakkoti kaṅkhaṃ paṭivinetunti. ?" Evaṃ vutte pañcasatā yonakā rājānaṃ etadavocuṃ: "atthi mahārāja cha sattāro pūraṇo kassapo, makkhalī gosālo, nigaṇṭho nātaputto, sañjayo bellaṭṭhiputto, ajito kesakambalī, kakudho kaccāyano. Te saṅghino gaṇino gaṇācariyakā ñātā yassasino titthakarā sādhusammatā bahujanassa. Gaccha tvaṃ mahārāja, te pañhaṃ pucchassu, kaṅkaṃ paṭivinayas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Atha kho milindo rājā pañcahi yonakasatehi parivuto bhadravāhanaṃ rathavaramāruyha yena pūraṇo kassapo tenupasaṃkami. Upasaṃkamitvā pūraṇena kassapena saddhiṃ sammodi. Sammodanīyaṃ</w:t>
      </w:r>
    </w:p>
    <w:p>
      <w:pPr>
        <w:pStyle w:val="PlainText"/>
        <w:rPr/>
      </w:pPr>
      <w:r>
        <w:rPr>
          <w:rFonts w:cs="URW Palladio ITU" w:ascii="URW Palladio ITU" w:hAnsi="URW Palladio ITU"/>
        </w:rPr>
        <w:t xml:space="preserve">Kathaṃ sārāṇīyaṃ vītisāretvā ekamantaṃnisīdi. Ekamantaṃ nisinno kho milindo rājā pūraṇaṃ kassapaṃ etadavoca: "ko bhante kassapa lokaṃ pāl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vī mahārāja lokaṃ pāl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6. Sammutī (sī. Mu. ) 7. Nītī (sī. M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04] [\x   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i bhante kassapa paṭhavi lokaṃ pāleti, atha kasmā avīcinirayaṃ gacchantā sattā paṭhaviṃ [PTS Page 005] [\q   5/]      atikkamitvā gacch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pūraṇo neva sakkhi ogilituṃ, na vā sakkhi uggilituṃ. Pattakkhandho tuṇhībhuto pajjhāyanto nisīdi. </w:t>
      </w:r>
    </w:p>
    <w:p>
      <w:pPr>
        <w:pStyle w:val="PlainText"/>
        <w:rPr>
          <w:rFonts w:ascii="URW Palladio ITU" w:hAnsi="URW Palladio ITU" w:cs="URW Palladio ITU"/>
        </w:rPr>
      </w:pPr>
      <w:r>
        <w:rPr>
          <w:rFonts w:cs="URW Palladio ITU" w:ascii="URW Palladio ITU" w:hAnsi="URW Palladio ITU"/>
        </w:rPr>
        <w:t xml:space="preserve">5. Atha kho milindo rājā makkhaliṃgosālaṃ etadavoca: "atthi bhante gosāla kusalākusalāni kammāni? Atthi sukaṭadukkaṭānaṃ kammānaṃ phalaṃ vipāk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thi mahārāja kusalākusalāni kammāni natthi sukaṭadukkaṭānaṃ kammānaṃ phalaṃ vipāko. Ye te mahārāja idha loke khattiyā te paralokaṃ gantvā'pi puna khattiyā 'va bhavissanti. Ye te brāhmaṇā vessā suddā caṇḍālā pukkusā, te paralokaṃ gantvāpi puna brāhmaṇā vessā suddā caṇḍālā pukkusā'va bhavissanti. Kiṃ kusalākusalehi kamme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di bhante gosāla idha loke khattiyā brāhmaṇā vessā suddā caṇḍālā pukkusā te paralokaṃ gantvāpi puna khattiyā brāhmaṇā vessā suddā caṇḍālā pukkusā'va bhavissanti natthi kusalākusalehi kammehi karaṇīyaṃ. Tena hi bhante gosāla ye te idha loke hatthacchinnā, te paralokaṃ gantvāpi puna hatthacchinnā'va bhavissanti, ye pādacchinnā te pādacchinnā'va bhavissanti. Ye kaṇṇanāsacchinnā te kaṇṇanāsacchinnā'va bhaviss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gosālo tuṇhī ahosi. Atha kho milindassa rañño etadahosi: "tuccho vata bho jambudīpo! Palāpo vata bho jambudīpo! Natthi koci samaṇo vā brāhmaṇo vā yo mayā saddhiṃ sallapituṃ sakkoti kaṅkhaṃ paṭivine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tha kho milindo rājā amacce āmantesi: ramaṇīyā vata bho dosinā ratti! Kannukhavajja samaṇaṃ vā brāhmaṇaṃ vā upasaṅkameyyāma pañhaṃ pucchituṃ? Ko mayā saddhiṃ sallapituṃ sakkoti kaṅkhaṃ paṭivinetu?"Nti. Evaṃ vutte amaccā tuṇhībhūtā rañño mukhaṃ olokayamānā aṭṭha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Tena kho pana samayena sāgalanagaraṃ dvādasavassāni suññaṃ ahosi samaṇabrāhmaṇagahapatipaṇḍitehi. Yattha samaṇabrāhmaṇagahapatipaṇḍitā paṭivasantīti suṇāti, tatha gantvā rājā te pañhaṃ pucchati. [PTS Page 006] [\q   6/]      te sabbe'pi pañhavissajjanena rājānaṃ ārādhetuṃ asakkontā yena vā tena vā pakkamanti. Ye aññaṃ disaṃ na pakkamanti te sabbe tuṇhībhūtā acc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05] [\x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ū pana yebhuyyena himavantameva gacchanti. Tena kho pana samayena koṭisatā arahanto himavante pabbate rakkhitatale paṭivas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Atha kho āyasmā assagutto dibbāya sotadhātuyā milindassa rañño vacanaṃ sutvā yugandharamatthake bhikkusaṅghaṃ sannipātetvā bhikkhū pucchi: "atthāvuso koci bhikkhu paṭibalo milindena raññā saddhiṃ sallapituṃ. Kaṅkaṃ paṭivinetunti?" Evaṃ vutte koṭisatā arahanto tuṇhī ahesuṃ. Dutiyampi kho tatiyampi kho puṭṭhā tuṇhī ahesuṃ. Atha kho āyasmā assagutto bhikkhusaṅghaṃ etadavoca: "atthāvuso tāvatiṃsabhavane vejayantassa pācīnato ketumatī nāma vimānaṃ. Tattha mahāseno nāma devaputto paṭivasati. So paṭibalo tena milindena raññā saddhiṃ sallapituṃ kaṅkhaṃ paṭivinetunti. " Atha kho koṭisatā arahanto yugandharapabbate antarahitā tāvatiṃsabhavane pāturahesuṃ. Addasā kho sakko devānamindo te bhikkhū dūrato'va āgacchante. Disvāna yenāyasmā assagutto tenupasaṅkami. Upasaṅkamitvā āyasmantaṃ assaguttaṃ abhivādetvā ekamantaṃ aṭṭhāsi ekamantaṃ ṭhito kho sakko devānamindo āyasmantaṃ assaguttaṃ etadavoca: "mahā kho bhante bhikkhusaṅgho anuppatto ahaṃ saṅghassa ārāmiko. Kenattho? Kiṃ mayā karaṇīyanti?" Atha kho āyāsmā assagutto sakkaṃ devānamindaṃ etadavoca: "ayaṃ kho mahārāja jambudīpe sāgalanagare milindo nāma rājā vādī durāsado duppasaho puthutithakarānaṃ aggamakkhāyati so bhikkhusaṅghaṃ upasaṅkamitvā diṭṭhivādena pañhaṃ pacchitvā bhikkhusaṅghaṃ viheṭhetī"ti. Atha kho sakko devānamindo āyasmantaṃ assaguttaṃ etadavoca: "ayaṃ kho bhante milindo rājā ito cuto manussesu uppanno eso kho bhante ketumatīvimāne mahāseno nāma devaputto paṭivasati. [PTS Page 007] [\q   7/]      so tena milindena raññā saddhiṃ paṭibalo sallapituṃ, kaṅkhaṃ paṭivinetuṃ. Taṃ devaputtaṃ yācissāma manussa lokuppatti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Atha kho sakko devānamindo bhikkusaṅghaṃ purakkhatvā ketumatīvimānaṃ pavisitvā mahāsenaṃ devaputtaṃ āliṅgitvā etadavoca: "yācati taṃ mārisa bhikkhusaṅgho manussalokuppattiyā"ti. "Na me bhante manussalokenattho. Kammabahulena tibbo manussaloko. Idhevāhaṃ bhante devaloke uparūparuppattiko hutvā parinibbāyissāmī"ti. Dutiyampi kho tatiyampi kho sakke devānaminde yāvante mahāseno devaputto evamāha: "na me bhante manussalokenatho. Kammabahulena tibbo manussaloko. Idhevāhaṃ bhante devaloke uparūparuppattiko hutvā parinibbāyi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06] [\x   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Atha kho āyasmā assagutto mahāsenaṃ devaputtaṃ etadavoca: "idha mayaṃ mārisaṃ sadevakaṃ lokaṃ anuvilokayamānā aññatra tayā milindassa raññovādaṃ bhinditvā sāsanaṃ paggahetuṃ samatthaṃ aññaṃ kañci na passāma. Yācati taṃ mārisa bhikhusaṅgho. Sādhu sappurisa! Manussaloke nibbattitvā dasabalassa sāsanaṃ paggaṇhitvā dehī"ti. Evaṃ vutte mahāseno devaputto, "ahaṃ kira milindassa rañño vādaṃ bhinditvā sāsanaṃ paggahetuṃ samattho bhavissāmī"ti haṭṭhatuṭṭho udaggudaggo hutvā "sādhu bhante! Manussaloke uppajjissāmī"ti paṭiññaṃ ad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Atha kho te bhikkū devaloke taṃ karaṇīyaṃ tīretvā devesu tāvatiṃsesu antarahitā himavante pabbate rakkhitatale pāturahesuṃ. Atha kho āyasmā assagutto bhikkhusaṅghaṃ etadavoca: "atthāvuso imasmiṃ bhikkhusaṅghe koci bhikkhu sannipātaṃ anāgato"ti. Evaṃ vutte aññataro bhikkhu āyasmantaṃ assaguttaṃ etadavoca: "atthi bhante āyasmā rohaṇo ito sattame divase [PTS Page 008] [\q   8/]      himavantaṃ pabbataṃ pavisitvā nirodhaṃ samāpanno tassa santike dūtaṃ pāhethā"ti. Āyasmā'pi rohaṇo taṃ khaṇaññeva nirodhā vuṭṭhāya "saṅgho maṃ patimānetī?"Ti himavante pabbate antarahito rakkhitatale koṭisatānaṃ arahantānaṃ purato paturahosi atha kho āyasmā assagutto āyasmantaṃ rohaṇaṃ etadavoca: "kinnu kho āvuso rohana buddhasāsane palujjante na passasi saṅghassa karaṇīy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anasikāro me bhante aho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āvuso rohaṇa daṇḍakammaṃ karo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 bhante karo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āvuso rohaṇa himavantapabbatapasse kajaṅgalā nāma brāhmaṇagāmo. Tattha sonuttaro nāma brāhmaṇo paṭivasati. Tassa putto uppajjissati nāgaseno nāma dārako. Tena hi tvaṃ āvuso rohaṇa dasamāsādhikāni sattavassāni taṃ kulaṃ piṇḍāya pavisa. Piṇḍāya pavisitvā nāgasenaṃ dārakaṃ nīharitvā pabbājehi. Pabbajite ca tasmiṃ daṇḍakammato muccissasī"ti ā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Āyasmā'pi kho rohaṇo sādhū'ti sampaṭicchi mahāseno'pi kho devaputto devalokā cavitvā sonuttarabrahmaṇassa bhariyāya kucchismiṃ paṭisandhiṃ aggahesi. Saha paṭisandhiggahaṇā tayo acchariyā abbhutā dhammā pāturahesuṃ: āyudhabhaṇḍāni pajjaliṃsu, aggasass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07] [\x   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bhinipphannaṃ, mahāmegho abhippavassi. Āyasmā'pi kho rohaṇo tassa paṭisandhiggahaṇato paṭṭhāya dasamāsādhikāni sattavassāni taṃ kulaṃ piṇḍāya pavisanto, ekadivasampi kaṭacchumattaṃ bhattaṃ vā uḷuṅkamattaṃ yāguṃ vā abhivādanaṃvā añjalikammaṃ vā sāmīcikammaṃ vā nālatha. Atha kho akkosaññeva paribhāsaññeva paṭilabhati. 'Aticchatha bhante'ti vacanamattampi vattā nāma nāhosi. Dasamāsādhikānaṃ pana sattannaṃ vassānaṃ accayena ekadivasaṃ 'aticchatha bhante'ti vacanamattaṃ alattha taṃ divasameva brāhmaṇo'pi [PTS Page 009] [\q   9/]      bahikammantā āgacchanto paṭipathe theraṃ disvā, "kiṃ bho pabbajita amhākaṃ gehamagamatthā?"Ti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rāhmaṇa agamma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 kiñci lahit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rāhmaṇa labhim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3. So attamano-8. Gehaṃ gantvā pucchi: "tassa pabbajitassa kiñci adatthā?"Ti. "Na kiñci adamhā"ti. Brāhmaṇo dutiyadivase gharadvāre yeva nisīdi"ajja pabbajitaṃ musāvādena niggahessāmī"ti. Thero dutiyadivase brāhmaṇassa gharadvāraṃ sampatto. Brāhmaṇo theraṃ disvā'va evamāha: "tumhe hiyyo amhākaṃ gehe kiñci alabhitvāyeva labhimhā"ti avocuttha. Vaṭṭati nu kho tumhākaṃ musāvādo?"Ti. Thero āha: "mayaṃ brāhmaṇa tumhākaṃ gehe dasamāsādhikāni sattavassāni 'aticchathā'ti vacanamattampi alahitvā hiyyo 'aticchathā'ti vacanamattaṃ labhimha. Athetaṃ vacanapaṭisatthāramattaṃ upādāya evamavocumhā"ti. Brāhmaṇo cintesi "ime vācāpaṭisanthāramattampi labhitvā janamajjhe labhimbhā'ti pasaṃsanti. Aññaṃ kiñci khādanīyaṃ vā bhojanīyaṃ vā labhitvā kasmā nappasaṃsantī"ti pasīditvā attano atthāya paṭiyāditabhattato kaṭacchubhikkhaṃ tadupiyaṃ ca vyañjanaṃ dāpetvā "imaṃ bhikkhaṃ sabbakālaṃ tumhe labhissathā"ti āha. So puna divasatoppabhūti upasaṅkamantassa therassa upasamaṃ disvā bhiyyosomattāya pasīditvā theraṃ niccakālaṃ attano ghare bhattavissaggakaraṇatthāya yāci. Thero tuṇhībhāvena adhivāsetvā divase divase bhattakiccaṃ katvā gacchanto thokaṃ thokaṃ buddhavacanaṃ kathetvā gacc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4. Sā'pi kho brāhmaṇi dasamāsaccayena puttaṃ vijāyi. 'Nāgaseno'ti'ssa nāmaṃ ahosi. So anukkamena vaḍḍhanto sattavassiko jāto. Atha kho nāgasenassa dārakassa pitā nāgasenaṃ dārakaṃ etadavoca: [PTS Page 010] [\q  10/]      "imasmiṃ kho tāta nāgasena brāhmaṇakule sikkhāni sikkheyyā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8. Anattamano (kesu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8] [\x   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āni tāta imasmiṃ brāhmaṇakule sikkhāni n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yo kho tāta nāgasena vedā sikkhāni nāma. Avasesāni sippāni sippaṃ n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tāta sikkhi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5. Atha kho sonuttaro brāhmaṇo ācariyassa brāhmaṇassa ācariyabhāgaṃ sahassaṃ datvā antopāsāde ekasmiṃ gabbhe ekato mañcakaṃ paññāpetvā ācariyabrāhmaṇaṃ etadavoca: "sajjhāyāpehi kho tvaṃ brāhmaṇa imaṃ dārakaṃ mant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tāta dāraka uggaṇhāhi mantān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cariyabrāhmaṇo sajjhāyati. Nāgasenadārakassa ekeneva uddesena tayo vedā hadayaṅgatā vācuggatā sūpadhāritā suvavatthāpitā sumanasikatā ahesuṃ. Sakimevāssa cakkhuṃ udapādi tīsu vedesu sanighaṇḍukeṭubhesu sākkharappabhedesu itihāsapañcamesu. Padako veyyākaraṇo lokāyatamahāpurisalakkhaṇesu anavayo cā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Atha kho nāgaseno dārako pitaraṃ etadavoca: atthi nukho tāta imasmiṃ brāhmaṇakule ito uttarimpi sikkhitabbāni udāhu ettakāne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tthi tāta nāgasena imasmiṃ brāhmaṇakule ito uttariṃ sikkhitabbāni. Ettakāneva sikkhitabbān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nāgaseno dārako ācariyassa anuyogaṃ datvā pāsādā oruyha pubbavāsanāya coditahadayo rahogato patisallīno attano sippassa ādimajjhapariyosānaṃ olokento ādimhi vā majjhe vā pariyosāne vā appamattakampi sāraṃ adisvā "tucchā vata bho ime vedā! Palāpā vata bho ime vedā! Asārā nissārā!"Ti vippaṭisārī anattamano aho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7. Tena kho pana samayena āyasmā rohaṇo vattaniye senāsane nisinno nāgasenassa dārakassa cetasā ceto parivitakkamaññāya nivāsetvā pārupitvā pattacīvaramādāya vattaniye senāsane antarahito kajaṅgalabrāhmaṇagāmassa purato pāturahosi. Addasā kho nāgaseno dārako attano gharadvārakoṭṭhake ṭhito āyasmantaṃ rohaṇaṃ dūrato'va āgacchantaṃ disvāna attamano udaggo pamudito pītisomanassajāto 'appe va </w:t>
      </w:r>
    </w:p>
    <w:p>
      <w:pPr>
        <w:pStyle w:val="PlainText"/>
        <w:rPr>
          <w:rFonts w:ascii="URW Palladio ITU" w:hAnsi="URW Palladio ITU" w:cs="URW Palladio ITU"/>
        </w:rPr>
      </w:pPr>
      <w:r>
        <w:rPr>
          <w:rFonts w:cs="URW Palladio ITU" w:ascii="URW Palladio ITU" w:hAnsi="URW Palladio ITU"/>
        </w:rPr>
        <w:t xml:space="preserve">[SL Page 009] [\x   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āmāyaṃpabbajito kañci sāraṃ jāneyyā!'Ti, yenāyasmā rohaṇo tenupasaṅkami. Upasaṅkamitvā [PTS Page 11] [\q  11/]      āyasmantaṃ rohaṇaṃ etadavoca: 'ko nu kho tvaṃ mārisa ediso bhaṇḍukāsāvavasa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bbajito nāmāhaṃ dāra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na tvaṃ mārisa pabbajito nāmā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āpakānaṃ malānaṃ pabbājetuṃ pabbajito. Tasmā'haṃ dāraka pabbajito n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Kiṃkāraṇā mārisa kesā te na yathā aññes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ḷasime dāraka paḷibodhe disvā kesamassuṃ ohāretvā pabbajito katame soḷasa? Alaṅkārapaḷibodho, maṇḍanapaḷibodho, telamakkhaṇapaḷibodho, dhovanapaḷibodho, mālāpaḷibodho, gandhapaḷibodho, vāsanapaḷibodho, harīṭakapaḷibodho, āmalakapaḷibodho, raṃgapaḷibodho, bandhanapaḷibodho, kocchapaḷibodho, kappapaḷibodho, vijaṭanapaḷibodho, ūkāpaḷibodho, kesesu vilūnesu socanti kilamanti paridevantī urattāliṃ kandanti sammohaṃ āpajjanti. Imesu kho dāraka soḷasasu paḷibodhesu paḷiguṇḍitā manussā sabbāni atisukhumāni sippāni nās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 "Kiṃkāraṇā mārisa vatthāni'pi te na yathā aññes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manissitāni kho dāraka vatthāni kamanīyāni gihivyañjanāni yāni kānici kho bhayāni vatthato uppajjanti, tāni kāsāvavasanassa na honti. Tasmā vatthāni'pi me na yathā aññe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ānāsi kho tvaṃ mārisa sippāni n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dāraka jānāmahaṃ sippāni. Yaṃ loke uttamaṃ mantaṃ tampi jān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yhampi taṃ mārisa dātuṃ sak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dāraka sakk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me d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ālo kho dāraka. Antaragharaṃ piṇḍāya paviṭṭham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0. Atha kho nāgaseno dārako āyasmato rohaṇassa hatthato pattaṃ gahetvā gharaṃ pavesetvā paṇītena khādanīyena bhojanīyena sahatthā santappetvā sampavāretvā ayasmantaṃ rohaṇaṃ bhuttāviṃ onītapattapāṇiṃ etadavoca: "dehi me'dāni mārisa man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0] [\x  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ā kho tvaṃ dāraka nippaḷibodho hutvā mātāpitaro anujānāpetvā mayā gahitaṃ pabbajitavesaṃ gaṇhissasi, tadā dassāmī"ti thero āh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PTS Page 12] [\q  12/]      nāgaseno dārako mātāpitaro upasaṅkamitvā āha: "amma tāta, ayaṃ pabbajito yaṃ loke uttamaṃ mantaṃ taṃ jānāmī'ti vadati. Na ca attanosantike apabbajitassa deti ahaṃ etassa santike pabbajitvā taṃ mantaṃ ugganhi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1. Athassa mātāpitaro "pabbajitvā'pi no putto mantaṃ uggaṇhātu. Gahetvā punāgacchatī"ti maññamānā 'gaṇha puttā'ti anujāniṃsu. Atha kho āyasmā rohaṇo nāgasenaṃ dārakaṃ ādāya yena vattaniyaṃ senāsanaṃ yena vijambhavathu  tenupasaṅkami. Upasaṅkamitvā vijambhavathusmiṃ senāsane ekarattiṃ vasitvā yena rakkhitatalaṃ tenupasaṅkami. Upasaṅkamitvā koṭisatānaṃ arahantānaṃ majjhe nāgasenaṃ dārakaṃ pabbājesi pabbajito ca panāyasmā nāgaseno āyasmantaṃ rohaṇaṃ etadavoca: "gahito me bhante tava veso. Detha me'dāni mantanti. " Atha kho āyasmā rohaṇo "kimhi nu kho'haṃ nāgasenaṃ paṭhamaṃ vineyyaṃ suttante vā abhidhamme vā?"Ti cintetvā, "paṇḍito kho ayaṃ nāgaseno, sakkoti sukheneva abhidhammaṃ pariyāpuṇitunti" paṭhamaṃ abhidhamme vinesi. Ayasmā ca nāgaseno "kusalā dhammā akusalādhammā avyākatā dhammā"ti tikadukapatimaṇḍitaṃ dhammasaṅgaṇiṃ, khandhavibhaṅgādiaṭṭhārasavibhaṅgapatimaṇḍitaṃ vibhaṅgappakaraṇaṃ, "saṅgaho asaṅgaho"ti ādinā cuddasavidhena vibhattaṃ dhātukathāppakaraṇaṃ 'khandhapaññatti āyatanapaññattī"ti ādinā chabbidhena vibhattaṃ puggalapaññattiṃ, "sakavāde pañcasuttasatāni paravāde pañcasuttasatānī"ti suttasahassaṃ samodhānetvā vibhattaṃ kathāvatthuppakaraṇaṃ, "mūlayamakaṃ khandhayamakanti" ādinā dasavidhena vibhattaṃ yamakaṃ, "hetupaccayo ārammaṇapaccayo"ti ādinā catuvīsatividhena vibhattaṃ paṭṭhānappakaraṇanti sabbantaṃ abhidhammapiṭakaṃ ekeneva sajjhāyena paguṇaṃ katvā, [PTS Page 13] [\q  13/]      "tiṭṭhatha bhante, na puna osāretha. Ettakenevāhaṃ sajjhāyissāmī"ti āha. Athāyasmā nāgaseno yena koṭisatā arahanto tenupasaṅkami. Upasaṅkamitvā koṭisatānaṃ arahantānaṃ etadavoca: "ahaṃ kho bhante 'kusalā dhammā akusalā dhammā avyākatā dhammā'ti imesu tīsu padesu pakkhipitvā sabbantaṃ abhidhammapiṭakaṃ vitthārena osāre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nāgasena, osār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1] [\x  1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2. Atha kho āyasmā nāgaseno sattamāsāni sattappakaraṇe vitthārena osāresi. Paṭhavī unnadi. Devatā sādhukāramadaṃsu. Brahmāṇo appoṭhesuṃ. Dibbāni candanacuṇṇāni dibbāni ca mandāravapupphāni abhippavass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koṭisatā arahanto āyasmantaṃ nāgasenaṃ paripuṇṇavīsativassaṃ rakkhitatale upasampādesuṃ. Upasampanno ca panāyasmā nāgaseno tassā rattiyā accayena pubbaṇhasamayaṃ nivāsetvā pārupitvā pattacīvaramādāya upajjhāyena saddhiṃ gāmaṃ piṇḍāya pavisanto evarūpaṃ parivitakkaṃ uppādesi"tuccho vata me upajjhāyo, bālo vata me upajjhāyo. Ṭhapetvā avasesaṃ buddhavacanaṃ paṭhamaṃ maṃ abhidhamme vines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3. Atha kho āyasmā rohaṇo āyasmato nāgasenassa cetasā ceto parivitakkamaññāya āyasmantaṃ nāgasenaṃ etadavoca: "ananucchaviyaṃ kho nāgasenaparivitakkaṃ vitakkesi. Na kho panetaṃ nāgasena tavānucchavikanti" atha kho āyasmato nāgasenassa etadahosi: 'acchariyaṃ vata bho! Abbhutaṃ vata bho! Yatra hi nāma me upajjhāyo cetasā cetoparivitakkaṃ jānissati. Paṇḍito vata me upajjhāyo. Yannūnāhaṃ upajjhāyaṃ khamāp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nāgaseno āyasmantaṃ rohaṇaṃ etadavoca: "khamatha me bhante. Na puna evarūpaṃ vitakkessāmī"ti. Atha kho āyasmā rohaṇo āyasmantaṃ nāgasenaṃ [PTS Page 014] [\q  14/]      etadavoca: "na kho tyāhaṃ nāgasena ettāvatā khamāmi. Atthi kho nāgasena sāgalaṃ nāma nagaraṃ. Tattha milindo nāma rājā rajjaṃ kāreti. So diṭṭhivādena pañhaṃ pucchitvā bhikkhusaṅghaṃ viheṭheti. Sace tvaṃ tattha gantvā taṃ rājānaṃ dametvā pasādessasi, evāhantaṃ khami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4. "Tiṭṭhatu bhante eko milindo rājā. Sace bhante sakalajambudīpe sabbe rājāno āgantvā maṃ pañhaṃ puccheyyuṃ, sabbantaṃ vissajjetvā sampadāḷessāmi. Khamatha me bhante"ti vatvā, "na khamāmī"ti vutte, "tena hi bhante imaṃ temāsaṃ kassa santike vasissāmī?"Ti āha: 'ayaṃ kho nāgasena āyasmā assagutto vattaniye senāsane viharati gaccha tvaṃ nāgasena yenāyasmā assagutto tenupasaṅkama. Upasaṅkamitvā mama vacanena āyasmato assaguttassa pāde sirasā vanda. Evañca naṃ vadehi "upajjhāyo me bhante tumhākaṃ pāde sirasā vandati, appābādhaṃ appātaṅkaṃ lahuṭṭhānaṃ balaṃ phāsuvihāraṃ pucchati. Imaṃ temāsaṃ tumhākaṃ santike vasituṃ maṃ pahiṇ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2] [\x  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5. "Ko nāmo te upajjhāyo?'Ti ca vutte, 'rohaṇatthero nāma bhante'ti vadeyyāsi. 'Ahaṃ ko nāmo'ti vutte, evaṃ vadeyyāsi: mama upajjhāyo bhante tumhākaṃ nāmaṃ jānātī"ti. 'Evaṃ bhante'ti kho āyasmānāgaseno āyasmantaṃ rohaṇaṃ abhivādetvā padakkhiṇaṃ katvā pattacivaramādāya anupubbena cārikaṃ caramāno yena vattaniyaṃ senāsanaṃ, yenāyasmā assagutto, tenupasaṅkami. Upasaṅkamitvā āyasmantaṃ assaguttaṃabhivādetvā ekamantaṃ aṭṭhāsi. Ekamantaṃ ṭhito kho āyasmā nāgaseno āyasmantaṃ assaguttaṃ etadavoca: "upajjhāyo me bhante tumhākaṃ pāde sirasā vandati. Evañca vadeti. Appābādhaṃ lahuṭṭhānaṃ balaṃ phāsuvihāraṃ pucchati. Upājjhāyo maṃ bhante imaṃ temāsaṃ tumhākaṃ santike vasituṃ pahiṇī"ti. Atha kho āyasmā assagutto āyasmantaṃ nāgasenaṃ etadavoca: [PTS Page 15] [\q  15/]      "tvaṃ kiṃnāmo'sī?Ti. "Ahaṃ bhante nāgaseno nāmā"ti. "Ko nāma te upajjhāyo?"Ti. "Upajjhāyo me bhante rohaṇatthero nāmā"ti. "Ahaṃko nāmā?"Ti. "Upajjhāyo me bhante tumhākaṃ nāmaṃ jānātī"ti. "Sādhu nāgasena pattacīvaraṃ paṭisāmetvā puna divase pariveṇaṃ sammajjitvā mukhodakaṃ dantaponaṃ upaṭṭhapesi. Thero sammaṭṭhaṭṭhānaṃ paṭisammajji. Taṃ udakaṃ chaḍḍetvā aññaṃ udakaṃ āhari. Tañca dantakaṭṭhaṃ apanenvā aññaṃ dantakaṭṭhaṃ gaṇhi. Na allāpasallāpaṃ akāsi. Evaṃ satta divasāni katvā sattamedivase puna pūcchitvā, puna tena tatheva vutte vassāvāsaṃ anuj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6. Tena kho pana samayena ekā mahāupāsikā āyasmantaṃ assaguttaṃ tiṃsamattāni vassāni upaṭṭhāsi. Atha kho sā mahāupāsikā temāsaccayena yenāyasmā assagutto tenupasaṅkami. Upasaṅkamitvā āyasmantaṃ assaguttaṃ etadavoca: "atthi nu kho tāta tumhākaṃ santike añño bhikkhu?"Ti. "Atthi mahāupāsike amhākaṃ santikenāgaseno nāma bhikkhu"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hi tāta assagutta, adhivāsehi nāgasenena saddhiṃ svātanāya bhat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hivāsesi kho āyasmā assagutto tuṇhībhāvena. Atha kho āyasmā assagutto tassa rattiyā accayena pubbaṇhasamayaṃ nivāsetvā pārupitvā pattacīvaramādāya āyasmatā nāgasenena saddhiṃ pacchāsamaṇena yena mahāupāsikāya nivesanaṃ tenupasaṅkami. Upasaṅkamitvā paññatte āsane nisīdi. Atha kho sā mahāupāsikā āyasmantaṃ assaguttaṃ āyasmantañca nāgasenaṃ paṇītena khādanīyena bhojanīyena sahatthā santapp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3] [\x  1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pavāresi. Atha kho āyasmā assagutto bhuttāviṃ onītapattapāṇiṃ āyasmantaṃ nāgasenaṃ etadavoca: "tvaṃ nāgasena, mahāupāsikāya anumodanaṃ karohī"ti. Idaṃ vatvā uṭṭhāyāsanā pakkāmi [PTS Page 16] [\q  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7. Atha kho sā mahāupāsikā āyasmantaṃ nāgasenaṃ etadavoca: "mahallikākho'haṃ tāta nāgasena. Gambhīrāya dhammakathāya mayhaṃ anumodanaṃ karohī"ti. Atha kho āyasmā nāgaseno tassā mahāupāsikāya gambhīrāya abhidhammakathāya lokuttarāya suññatāpaṭisaṃyuttāya anumodanaṃ akāsi atha kho tassā mahāupāsikāya tasmiññeva āsane virajaṃ vītamalaṃ dhammacakkhuṃ udapādi "yaṃ kiñci samudayadhammaṃ sabbantaṃ nirodhadhammanti. " Āyasmā'pi kho nāgaseno tassā mahā upāsikāya anumodanaṃ katvā attanā desitaṃ dhammaṃ paccavekkhanto vipassanaṃ paṭṭhapetvā tasmi yeva āsane nisinno sotāpattiphale patiṭṭhāsi. Atha kho āyasmā assagutto maṇḍalamāle nisinno dvinnampi dhammacakkupaṭilābhaṃ ñatvā sādhukāraṃ pavattesi. "Sādhu sādhu nāgasena: ekena kaṇḍappahārena dve mahākāyā padāḷitā!"Ti. Anekāni ca devatāsahassāni sādhukāraṃ pavatt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8. Atha kho āyasmā nāgaseno uṭṭhāyāsanā yenāyasmā assagutto tenupasaṅkami. Upasaṅkamitvā āyasmantaṃ assaguttaṃ abhivādetvā ekamantaṃ nisīdi. Ekamantaṃ nisinnaṃ kho āyasmantaṃ nāgasenaṃ āyasmā assagutto etadavoca: "gaccha tvaṃ nāgasena pāṭaliputtaṃ. Pāṭaliputtanagare asokārāmeāyasmā dhammarakkhito paṭivasati. Tassa santike buddhavacanaṃ pariyāpuṇā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īvadūro bhante ito pāṭaliputtanaga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janasatāni kho nāgas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ūro kho bhante maggo. Antarāmagge bhikkhā dullabhā. Kathāhaṃ gamissā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ccha tvaṃ nāgasena. Antarāmagge piṇḍapātaṃ labhissasi sālīnaṃ odanaṃ vicitakālakaṃ anekasūpaṃ anekavyañjananti. " 'Evambhante'ti kho āyasmā nāgaseno āyasmantaṃ assaguttaṃ abhivādetvā padakkhiṇaṃ katvā pattacīvaramādāyayena pāṭaliputtaṃ tena cārikaṃ pakkāmi. [PTS Page 17] [\q  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sāna cheday¹ siṭalipi gonuvaṭa „tuḷat kara „t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3 - [\x 13/]     ] (avasāna ch¹day¹ siṭa:) </w:t>
      </w:r>
    </w:p>
    <w:p>
      <w:pPr>
        <w:pStyle w:val="PlainText"/>
        <w:rPr/>
      </w:pPr>
      <w:r>
        <w:rPr>
          <w:rFonts w:cs="URW Palladio ITU" w:ascii="URW Palladio ITU" w:hAnsi="URW Palladio ITU"/>
        </w:rPr>
        <w:t xml:space="preserve">Tena kho pana samayena pāṭaliputtako seṭṭhi pañcahi sakaṭasatehi pāṭaliputtagāmimaggaṃ paṭipanno hoti. Addasā kho pāṭaliputtako seṭṭhi āyasmantaṃ nāgasenaṃ dūratova āgacchantaṃ. </w:t>
      </w:r>
    </w:p>
    <w:p>
      <w:pPr>
        <w:pStyle w:val="PlainText"/>
        <w:rPr>
          <w:rFonts w:ascii="URW Palladio ITU" w:hAnsi="URW Palladio ITU" w:cs="URW Palladio ITU"/>
        </w:rPr>
      </w:pPr>
      <w:r>
        <w:rPr>
          <w:rFonts w:cs="URW Palladio ITU" w:ascii="URW Palladio ITU" w:hAnsi="URW Palladio ITU"/>
        </w:rPr>
        <w:t xml:space="preserve">[SL Page 014] [\x  14/]     </w:t>
      </w:r>
    </w:p>
    <w:p>
      <w:pPr>
        <w:pStyle w:val="PlainText"/>
        <w:rPr/>
      </w:pPr>
      <w:r>
        <w:rPr>
          <w:rFonts w:cs="URW Palladio ITU" w:ascii="URW Palladio ITU" w:hAnsi="URW Palladio ITU"/>
        </w:rPr>
        <w:t>Disvāna pañcasakaṭasatāni paṭippanāmetvā, yenāyasmā nāgaseno tenupasaṅkami. Upasaṅkamitvā āyasmantaṃ nāgasenaṃ abhivādetvā 'kuhiṃ gacchasi tātā?'Ti āha. 'Pāṭaliputtaṃ gahapatī'ti. "Sādhu tāta! Mayam pi pāṭaliputtaṃ gacchāma. Amhehi saddhaṃ sukhaṃ gacchathā"ti. Atha kho pāṭaliputtako seṭṭhi āyasmato nāgasenassa iriyāpathe pasīditvā āyasmantaṃ nāgasenaṃ paṇītena khādanīyena bhojanīyena sahatthā santappetvā sampavāretvā āyasmantaṃ nāgasenaṃ bhuttāviṃ onītapattapāṇiṃ aññataraṃ nīcaṃ āsanaṃ gahetvā ekamantaṃ nisīdi ekamantaṃ nisinno kho pāṭaliputtako seṭṭhi āyasmantaṃ nāgasenaṃ etadavoca 'kiṃnāmo'si tvaṃ tā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ṃ gahapati nāgaseno nāmā"ti "jānāsi kho tvaṃ tāta buddhavacanaṃ nāmā?"Ti. </w:t>
      </w:r>
    </w:p>
    <w:p>
      <w:pPr>
        <w:pStyle w:val="PlainText"/>
        <w:rPr/>
      </w:pPr>
      <w:r>
        <w:rPr>
          <w:rFonts w:cs="URW Palladio ITU" w:ascii="URW Palladio ITU" w:hAnsi="URW Palladio ITU"/>
        </w:rPr>
        <w:t xml:space="preserve">"Jānāmi kho'haṃ gahapati abhidhammapadānī"ti. </w:t>
      </w:r>
    </w:p>
    <w:p>
      <w:pPr>
        <w:pStyle w:val="PlainText"/>
        <w:rPr>
          <w:rFonts w:ascii="URW Palladio ITU" w:hAnsi="URW Palladio ITU" w:cs="URW Palladio ITU"/>
        </w:rPr>
      </w:pPr>
      <w:r>
        <w:rPr>
          <w:rFonts w:cs="URW Palladio ITU" w:ascii="URW Palladio ITU" w:hAnsi="URW Palladio ITU"/>
        </w:rPr>
        <w:t xml:space="preserve">"Lābhā no tāta! Suladdhaṃ no tāta! Ahampi kho tāta ābhidhammiko tvampi ābhidhammiko. Bhaṇatha tāta abhidhammapadān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9. Atha kho āyasmā nāgaseno pāṭaliputtakassa seṭṭhissa abhidhammaṃ desesi. Desente desenteyeva pāṭaliputtakassa seṭṭhissa virajaṃ cītamalaṃ dhammacakkhuṃ udapādi'yaṃkiñci samudayadhammaṃ sabbantaṃ nirodhadhammanti'. Atha kho pāṭalīputtako seṭṭhi pañcamattāni sakaṭasatāni pūrato uyyojetvā, sayaṃ pacchato gacchanto, pāṭaliputtakassa avidūre dhopathe ṭhatvā āyasmantaṃ nāgasenaṃ etadavoca: "ayaṃ kho tāta nāgasena asokārāmassa maggo idaṃ kho tāta mayhaṃ [PTS Page 18] [\q  18/]      kambalaratanaṃ soḷasahatthaṃ āyāmena, aṭṭhahatthaṃ vitthārena. Patigaṇhāhi kho tāta imaṃ kambalaratanaṃ anukampaṃ upādāyā"ti. Paṭiggahesi kho āyasmā nāgaseno taṃ kambalaratanaṃ anukampaṃ upādāya. Atha kho pāṭaliputtako seṭṭhi attamano udaggo pamudito pītisomanassajāto āyasmantaṃ nāgasenaṃ abhivādetvā padakkhiṇaṃ katvā pakkā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0. Atha kho āyasmā nāgaseno yena asokārāmo yenāyasmā dhammarakkhito tenupasaṅkami. Upasaṅkamitvā āyasmantaṃ dhammarakkhitaṃ abhivādetvā attano āgatakāraṇaṃ kathetvā, āyasmato dhammarakkhitassa santike tepiṭakaṃ buddhavacanaṃ ekeneva uddesena tīhi māsehi vyañjanato pariyāpūṇitvā, pūna tīhi māsehi atthato manasākāsi. Atha kho āyasmā dhammarakkhito āyasmantaṃ nāgasenaṃ etadavoca: "seyyathāpi nāgasena gopālako gāvo rakkhati, aññe gorasaṃ paribhuñjanti, evameva </w:t>
      </w:r>
    </w:p>
    <w:p>
      <w:pPr>
        <w:pStyle w:val="PlainText"/>
        <w:rPr>
          <w:rFonts w:ascii="URW Palladio ITU" w:hAnsi="URW Palladio ITU" w:cs="URW Palladio ITU"/>
        </w:rPr>
      </w:pPr>
      <w:r>
        <w:rPr>
          <w:rFonts w:cs="URW Palladio ITU" w:ascii="URW Palladio ITU" w:hAnsi="URW Palladio ITU"/>
        </w:rPr>
        <w:t xml:space="preserve">[SL Page 015] [\x  1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o tvaṃ nāgasena tepiṭakaṃ buddhavacanaṃ dhārento'pi na bhāgī sāmaññassā"ti. "Hotu bhante. Alaṃ ettakenā"ti, teneva divasabhāgena tena rattibhāgena sahapaṭisamhidāhi arahattaṃ pāpūṇi. Saha saccapaṭivedhena āyasmato nāgasenassa sabbe devā sādhukāramadaṃsu paṭhavī unnadi. Brahmāṇo appoṭhesuṃ. Dibbāni candanacuṇṇāni ceva dibbāni ca mandāravapūpphāni abhippavassiṃs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1. Tena kho pana samayena koṭisatā arahanto himavantapabbate rakkhitatale sannipatitvā āyasmato nāgasenassa santike dūtaṃ pāhesuṃ: "āgacachatu nāgaseno. Dassanakāmā mayaṃ nāgasenanti". Atha kho āyasmā nāgaseno dūtassa vacanaṃ sutvā asokārāme antarahito himavantapabbate rakkhitatale koṭisatānaṃ arahantānaṃ pūrato pāturahosi. Atha kho koṭisatā arahanto āyasmantaṃ nāgasenaṃ etadavocuṃ: "eso kho nāgasena milindo rājā bhikkhusaṅghaṃ viheṭheti vādapaṭivādena, pañhapūcchāya. Sādhu nāgasena! Gaccha tvaṃ milindaṃ [PTS Page 19] [\q  19/]      dam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ṭṭhatu bhante eko milindo rājā. Save bhante sakalajambudīpe rājāno āgantvā maṃ pañhaṃ pūccheyyuṃ, sabbantaṃ vissajjetvā sampadāḷessāmi. Gacchatha vo bhante asambhītā sāgalanag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2. Atha kho therā bhikkhū sāgalanagaraṃ kāsāvapajjotaṃ isivātapaṭivātaṃ akaṃsu. Tena kho pana samayena āyasmā āyupālo saṅkheyyapariveṇe paṭivasati. </w:t>
      </w:r>
    </w:p>
    <w:p>
      <w:pPr>
        <w:pStyle w:val="PlainText"/>
        <w:rPr/>
      </w:pPr>
      <w:r>
        <w:rPr>
          <w:rFonts w:cs="URW Palladio ITU" w:ascii="URW Palladio ITU" w:hAnsi="URW Palladio ITU"/>
        </w:rPr>
        <w:t xml:space="preserve">Atha kho milindo rājā amacce etadavoca: "ramaṇīyā vata bho dosināratti! Kannubijja samaṇaṃ vā brāhmaṇaṃ vā upasaṅkameyyāma sākacchāya pañhapūcchanāya? Ko mayā saddhiṃ sallapituṃ ussahati, kaṅkhaṃ paṭinetunti?" "Evaṃ vutte pañcasatā yonakā rājānaṃ milindaṃ etadavocuṃ: "atthi mahārāja āyupālo nāma thero tepiṭako bahussuto āgatāgamo so etarahi saṅkheyyapariveṇe paṭivasati. Gaccha tvaṃ mahārāja āyasmantaṃ āyupālaṃ pañhaṃ pucchass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bhane bhadantassa ārocethā"ti. Atha kho nemittiko āyasmato āyupālassa santike dūtaṃ pāhesi "rājā bhante milindo āyasmantaṃ āyupālaṃ dassanakāmo"ti. Āyasmā'pi kho āyupālo evamāha "tena hi āgacchat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6] [\x  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3. Atha kho milindo rājā pañcamattehi yonakasatehi parivuto rathavaramāruyha yena saṅkheyyapariveṇaṃ, yenāyasmā āyupālo, tenupasaṅkami. Upasaṅkamitvā āyasmatā āyupālena saddhiṃ sammodi sammodanīyaṃ kathaṃ sārāṇīyaṃ vītisāretvā ekamantaṃ nisīdi. Ekamantaṃ nisinno kho milindo rājā āyasmantaṃ āyupālaṃ etadavoca: "kimatthiyā bhante āyupāla tumhākaṃ pabbajjā? Ko ca tumhākaṃ paramattho?"Ti thero āha: "dhammacariyasamacariyatthā kho mahārāja pabbajj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pana bhante koci gihī'pi dhammācār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ma mahā rāja. Atthi gihī'pi dhammacārī samacārī bhagavatā kho mahārāja [PTS Page 20] [\q  20/]      bārāṇasiyaṃ isipatane migadāye dhammacakkaṃ pavattente aṭṭhārasannaṃ brahmakoṭīnaṃ dhammābhisamayo ahosi. Devatānaṃ pana dhammābhisamayo gaṇanapathaṃ vītivatto. Sabbe te gihībhūtā. Na pabbajitā puna ca paraṃ mahārāja bhagavatā mahāsamayasuttante desīyamāne mahāmaṅgalasuttante desīyamāne samacittapariyāyasuttante desīyamāne rāhulovādasuttante desīyamāne parābhavasuttante desīyamāne gaṇanapathamatītānaṃ devatānaṃ dhammābhisamayo ahosi. Sabbe te gihībhūtā na pabbaji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4. "Tena hi bhante āyupāla niratthikā tumhākaṃ pabbajjā pubbe katassa pāpakammassa nissandena samaṇā sakyaputtiyā pabbajanti, dhutaṅgāni ca pariharanti ye kho te bhante āyupāla bhikkhū ekāsanikā, nuna te pubbe paresaṃ bhogahārakā corā te paresaṃ bhoge acchinditvā tassa kammassa nissandena etarahi ekāsanikā bhavanti, na labhanti kālenakālaṃ senāsanāni paribhuñjituṃ. Natthi tesaṃ sīlaṃ, natthi tapo, natthi brahmacariyaṃ. Ye kho pana te bhante āyupāla bhikkhu abebhākāsikā, nūna te pubbe gāmaghātakā corā. Te paresaṃ gehāni vināsetvā tassa kammassa nissandena etarahi abbhokāsikā bhavanti, na labhanti senāsanāni paribhuñjituṃ. Natthi tesaṃ sīlaṃ, natthi tapo, natthi brahmacariyaṃ. Ye kho te bhante āyupāla bhikkhu nesajjikā, nūna te pubbe panthadūsakā corā te panthake jane gahetvā bandhitvā nisīdāpetvā tassa kammassa nissandena etarahi nesajjikā bhavanti, na labhanti seyyaṃ kappetuṃ natthi tesaṃ sīlaṃ, natthi tapo brahmacariyanti"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5. Evaṃ vutte āyasmā āyupālo tuṇahī ahosi, na kiñci paṭibhāsi. Atha kho pañcasatā yonakā rājānaṃ milindaṃ etadavocuṃ: "paṇḍito mahārāja thero api ca kho avisārado na kiñc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17] [\x  1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ṭibhāsatī"ti. Atha kho milindo rājā āyasmantaṃ āyupālaṃ tuṇhībhūtaṃ disvā appoṭhetvā [PTS Page 21] [\q  21/]      ukkuṭhiṃ katvā yonake etadavoca: "tuccho vata bho jambudīpo! Palāpo vata bho jambudīpo! Natthi koci samaṇovā brāhmaṇo vā yo mayā saddhiṃ sallapituṃ ussahati kaṅkhaṃ paṭivine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6. Atha kho milindassa rañño sabbantaṃ parisaṃ anuvilokentassa abhīte amaṅkubhūte yonake disvā etadahosi "nissaṃsayaṃ atthi maññe añño koci paṇḍito bhikkhu yo mayā saddhiṃ sallapituṃ ussahati, yenime yonakā na maṅkubhūtā"ti. Atha kho milindo rājā yonake etadavoca: "atthi bhane añño koci paṇḍito bhikkhu yo mayā saddhiṃ sallapituṃ ussahati kaṃkhaṃ paṭivine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7. Tena kho pana samayena āyasmā nāgaseno samaṇagaṇaparivuto saṅghī gaṇī gaṇācariyo ñāto yasassī sādhusammato bahujanassa paṇḍito vyatto medhāvī nipuṇo viññū vibhāvi vinīto visārado bahussuto tepiṭako vedagu pabhinnabuddhimā āgatāgamo pabhinnapaṭisambhido navaṅgasatthusāsanapariyattidharo pāramippatto jinavacane dhammatthadesanāpaṭivedhakusalo akkhayavicitrapaṭibhāno citrakathī kalyāṇavākkaraṇo durāsado duppasaho duruttaro durāvaraṇo dunnivārayo, sāgaro viya akkhobho, girirājā viya niccalo, raṇaṃjaho tamonudo pabhaṅkaro mahākathī paragaṇīgaṇamathano, paratitthiyappamaddano, bhikkhūnaṃ bhikkhunīnaṃ upāsakānaṃ upāsikānaṃ rājūnaṃ rājamahāmattānaṃ sakkato garukato mānito pujito apacito, lābhī civarapiṇḍapāta-senāsanagilānappaccayabhesajjaparikkhārānaṃ, lābhaggasa7ggayappatto vuddhānaṃ viññūnaṃ sotāvadhānena samannāgatānaṃ, sandassento navaṅgaṃ jinasāsanaratanaṃ, upadisanto dhammamaggaṃ, dhārento dhammapajjotaṃ, ussāpento dhammayūpaṃ, yajanto dhammaṭayāgaṃ, paggaṇhanto dhammaddhajaṃ, ussāpento dhammaketuṃ, uppalāpento dhammasaṅkhaṃ, āhananto dhammabheriṃ, nadanto [PTS Page 22] [\q  22/]      sīhanādaṃ, gajjanto indagajjitaṃ, madhuragiragajjitena ñāṇavaravijjujālapaḷiveṭhitena karuṇājalabharitena mahatā dhammāmatameghena sakalaṃ lokamabhitappayanto, gāmanigamarājadhānisu cārikaṃ caramāno anupubbena sāgalanagaraṃ anuppatto hoti. Tatrasudaṃ āyasmā nāgaseno asītiyā bhikkhusahassehi saddhiṃ ṅkheyya pariveṇe paṭivasati. Tenā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ssuto citrakathī nipuṇo ca visārado</w:t>
      </w:r>
    </w:p>
    <w:p>
      <w:pPr>
        <w:pStyle w:val="PlainText"/>
        <w:rPr>
          <w:rFonts w:ascii="URW Palladio ITU" w:hAnsi="URW Palladio ITU" w:cs="URW Palladio ITU"/>
        </w:rPr>
      </w:pPr>
      <w:r>
        <w:rPr>
          <w:rFonts w:cs="URW Palladio ITU" w:ascii="URW Palladio ITU" w:hAnsi="URW Palladio ITU"/>
        </w:rPr>
        <w:t xml:space="preserve">Sāmayiko ca kusalo paṭibhāno ca kovi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8] [\x  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ca tepiṭakā bhikkhū pañcanekāyikā'pi ca</w:t>
      </w:r>
    </w:p>
    <w:p>
      <w:pPr>
        <w:pStyle w:val="PlainText"/>
        <w:rPr/>
      </w:pPr>
      <w:r>
        <w:rPr>
          <w:rFonts w:cs="URW Palladio ITU" w:ascii="URW Palladio ITU" w:hAnsi="URW Palladio ITU"/>
        </w:rPr>
        <w:t xml:space="preserve">Catunekāyikā ceva nāgasenaṃ purakkhar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bhīrapañño medhāvī maggāmaggassa kovido</w:t>
      </w:r>
    </w:p>
    <w:p>
      <w:pPr>
        <w:pStyle w:val="PlainText"/>
        <w:rPr>
          <w:rFonts w:ascii="URW Palladio ITU" w:hAnsi="URW Palladio ITU" w:cs="URW Palladio ITU"/>
        </w:rPr>
      </w:pPr>
      <w:r>
        <w:rPr>
          <w:rFonts w:cs="URW Palladio ITU" w:ascii="URW Palladio ITU" w:hAnsi="URW Palladio ITU"/>
        </w:rPr>
        <w:t xml:space="preserve">Uttamatthaṃ anuppatto nāgaseno visāra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hi bhikkhūhi parivuto nipuṇehi saccavādibhi</w:t>
      </w:r>
    </w:p>
    <w:p>
      <w:pPr>
        <w:pStyle w:val="PlainText"/>
        <w:rPr>
          <w:rFonts w:ascii="URW Palladio ITU" w:hAnsi="URW Palladio ITU" w:cs="URW Palladio ITU"/>
        </w:rPr>
      </w:pPr>
      <w:r>
        <w:rPr>
          <w:rFonts w:cs="URW Palladio ITU" w:ascii="URW Palladio ITU" w:hAnsi="URW Palladio ITU"/>
        </w:rPr>
        <w:t xml:space="preserve">Caranto gāmanigamaṃ sāgalaṃ upasaṅkam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ṅkheyyapariveṇasmiṃ nāgaseno tadāvasi katheti so manussehi pabbate kesarī y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8. Atha kho devamantiyo rājānaṃ milindaṃ etadavoca: "āgamehi tvaṃ mahārāja āgamehi tvaṃ mahārāja. Atthi mahārāja nāga seno nāma thero paṇḍito vyatto medhāvī vinīto visārado bahussuto citrakathī kalyāṇapaṭibhāno atthadhammaniruttipaṭibhānapaṭisambhidāsu pāramippatto. So etarahi saṅkheyyapariveṇe paṭivasati. Gaccha tvaṃ mahārāja āyasmantaṃ nāgasenaṃ. Pañhaṃ pucchassu. Ussahati so tayā saddhiṃ sallapituṃ kaṅkhaṃ paṭivin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9. Atha kho milindassa rañño sahasā nāgaseno'ti saddaṃ sutvā'va ahudeva bhayaṃ, ahudeva chambhitattaṃ, ahudeva lomahaṃso. Atha kho milindo rājā devamantiyaṃ etadavoca: "ussahati bho nāgaseno bhikkhu mayā saddhiṃ sallapitunti? "Ussahati mahārāja api inda - yama - varuṇa - kuvera - pajāpati [PTS Page 23 - [\q 23/]     ] suyāma - santusita -lokapālehi pitāmahena mahābrahmunā'pi saddhiṃ sallapituṃ kimaṅga pana manussabhutenā? "Ti. </w:t>
      </w:r>
    </w:p>
    <w:p>
      <w:pPr>
        <w:pStyle w:val="PlainText"/>
        <w:rPr/>
      </w:pPr>
      <w:r>
        <w:rPr>
          <w:rFonts w:cs="URW Palladio ITU" w:ascii="URW Palladio ITU" w:hAnsi="URW Palladio ITU"/>
        </w:rPr>
        <w:t xml:space="preserve">40. Atha kho milindo rājā devamantiyaṃ etadavoca: "tena hi tvaṃ devamantiya bhadantassa santike dūtaṃ pesehī "rājā bhante milindo āyasmantaṃ dassanakāmo"ti āyasmā'pi kho nāgaseno evamāha: tena hi āgacchatu'ti. </w:t>
      </w:r>
    </w:p>
    <w:p>
      <w:pPr>
        <w:pStyle w:val="PlainText"/>
        <w:rPr/>
      </w:pPr>
      <w:r>
        <w:rPr>
          <w:rFonts w:cs="URW Palladio ITU" w:ascii="URW Palladio ITU" w:hAnsi="URW Palladio ITU"/>
        </w:rPr>
        <w:t xml:space="preserve">41. Atha kho milindo rājā pañcamattehi yonakasatehi parivuto rathavaramāruyha mahatā balakāyena saddhiṃ yena saṅkheyyapariveṇaṃ yenāyasmā nāgaseno, tenupasaṅkami. Tena kho pana samayena āyasmā nāgaseno asītiyā bhikkhusahassehi saddhiṃ maṇḍalamāle nisinno hoti. Addasā kho milindo rājā āyasmato nāgasenassa parisaṃ dūrato'va. Disvāna devamantiyaṃ etadavoca "kassesā devamantīya mahatī parisā?"Ti. "Āyasmato kho mahārāja nāgasenassa parisā"ti atha kho milindassa rañño āyasmato nāgasenassa parisaṃ dūrato'va disvā ahudeva chambhit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9] [\x  1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udeva lomahaṃso. Atha kho milindo rājā khaggaparivārito viya gajo, garuḷaparivārito viya nāgo, ajagaraparivārito viya kotthuko, mahisaparivārito viya accho, nāgānubaddho viya maṇḍuko, saddūlānubaddho viya migo, ahiguṇṭhikasamāgato viya pisāco, rāhumukhagato viya cando, pannago viya pelantaragato, sakuno viya pañjarantaragato, maccho viya jālantaragato, vāḷavanamanuppaviṭṭho viya puriso, vessavaṇāparādhiko viya yakkho, parikkhiṇāyuko viya devaputetā bhīto ubbiggo utrasto saṃviggo lomahaṭṭhajāto vimano dummano bhantacitto vipariṇatamānaso 'mā maṃ ayaṃ jano paribhavī'ti dhitiṃ upaṭṭhapetvā, devamantiyaṃ etadavoca: "mā kho tvaṃ [PTS Page 24] [\q  24/]      devamantiya āyasmantaṃ nāgasenaṃ mayhaṃ ācikkheyyāsi. Anakkhātaññevāhaṃ nāgasenaṃ jān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mahārāja, tvaññeva jānā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2. Tena kho pana samayena āyasmā nāgaseno tassaṃ bhikkhuparisāyaṃ purato cattāḷīsāya bhikkhusahassānaṃ navakataro hoti, pacchato cattāḷisāya bhikkhusahassānaṃ buḍḍhataro. Atha kho milindo rājā sabbantaṃ bhikkhusaṅghaṃ purato ca pacchato ca majjhato ca anuvilokento addasā kho āyasmantaṃ nāgasenaṃ dūrato'va bhikkhusaṅghassa majjhe nisinnaṃ kesarasīhaṃ viya vigata bhayabheravaṃ vigatalomahaṃsaṃ vigatabhayasārajjaṃ. Disvāna ākāreneva aññāsi "eso kho ettha nāgaseno"ti. Atha kho milindo rājā devamantiyaṃ etadavoca: "eso kho devamantiya āyasmā nāgaseno?Ti. "Āma mahārāja, eso kho nāgaseno. Suṭṭhū kho tvaṃ mahārāja nāgasenaṃ aññāsi"ti. Tato rājā tuṭṭho ahosi "anakkhāto'va mayā nāgaseno aññāto "ti. Atha kho milindassa rañño āyasmantaṃ nāgasenaṃ disvā'va ahudeva bhayaṃ, ahudeva chambhitattaṃ. Ahudeva lomahaṃso'ti. Tenāh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raṇena ca sampannaṃ sudantaṃ uttame dame</w:t>
      </w:r>
    </w:p>
    <w:p>
      <w:pPr>
        <w:pStyle w:val="PlainText"/>
        <w:rPr>
          <w:rFonts w:ascii="URW Palladio ITU" w:hAnsi="URW Palladio ITU" w:cs="URW Palladio ITU"/>
        </w:rPr>
      </w:pPr>
      <w:r>
        <w:rPr>
          <w:rFonts w:cs="URW Palladio ITU" w:ascii="URW Palladio ITU" w:hAnsi="URW Palladio ITU"/>
        </w:rPr>
        <w:t xml:space="preserve">Disvā rājā nāgasenaṃ idaṃ vacanamabrav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ikā mayā bahū diṭṭhā sākacchā osaṭā bahū. </w:t>
      </w:r>
    </w:p>
    <w:p>
      <w:pPr>
        <w:pStyle w:val="PlainText"/>
        <w:rPr>
          <w:rFonts w:ascii="URW Palladio ITU" w:hAnsi="URW Palladio ITU" w:cs="URW Palladio ITU"/>
        </w:rPr>
      </w:pPr>
      <w:r>
        <w:rPr>
          <w:rFonts w:cs="URW Palladio ITU" w:ascii="URW Palladio ITU" w:hAnsi="URW Palladio ITU"/>
        </w:rPr>
        <w:t xml:space="preserve">Naṃ tādisaṃ bhayaṃ āsi ajja tāso yathā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ssaṃsayaṃ parājayo mama ajja bhavissati</w:t>
      </w:r>
    </w:p>
    <w:p>
      <w:pPr>
        <w:pStyle w:val="PlainText"/>
        <w:rPr>
          <w:rFonts w:ascii="URW Palladio ITU" w:hAnsi="URW Palladio ITU" w:cs="URW Palladio ITU"/>
        </w:rPr>
      </w:pPr>
      <w:r>
        <w:rPr>
          <w:rFonts w:cs="URW Palladio ITU" w:ascii="URW Palladio ITU" w:hAnsi="URW Palladio ITU"/>
        </w:rPr>
        <w:t>Jayo'va nāgasenassa yathā cittaṃ na saṇaṭhi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āhirakathā niṭṭhitā. [PTS Page 25] [\q  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0] [\x  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Mahāv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tha kho milindo rājā yenāyasmā nāgaseno tonupasaṅkami. Upasaṅkamitvā āyasmatā nāgasenena saddhiṃ sammodi. Sammodanīyaṃ kathaṃ sārāṇīyaṃ vītisāretvā ekamantaṃ nisīdi āyasmā'pi kho nāgaseno paṭisammodi. Teneva rañño milindassa cittaṃ ārādh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milindo rājā āyasmantaṃ nāgasenaṃ etadavoca: "kathambhadanto ñāyati? Kinnāmo'si bhante?" Ti. "Nāgaseno'ti kho ahaṃ mahārāja ñāyāmi. Nāgaseno'ti maṃ mahārāja sabrahmacārī samūdācaranti. Api ca mātāpitaro nāmaṃ karonti nāgaseno'ti vā sūraseno'ti vā vīraseno'ti vā sīhaseno'ti vā apica kho mahārāja saṅkhā samaññā paññatti vohāranāmamattaṃ yadidaṃ nāgaseno'ti. Na hettha puggalo upalabbh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milindo rājā evamāha: "suṇantu me honto pañcasatā yonakā asītisahassā ca bhikkhū. Ayaṃ nāgaseno evamāha'na hettha puggalo upalabbhatī'ti. Kallannū kho tadabhinandit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milindo rājā āyasmantaṃ nāgasenaṃ etadavoca "sace bhante nāgasena puggalo nūpalabbhati ko vetarahi tumhakaṃ cīvarapiṇḍapātasenāsanagilānappaccayabhesajjaparikkhāraṃ deti? Ko taṃ paribhuñjati? Ko sīlaṃ rakkhati? Ko bhāvanamanuyujjati? Ko maggaphalanibbāṇāni sacchikaroti? Ko pāṇaṃ hanati? Ko adinnaṃ ādiyati? Ko kāmesu micchā carati? Ko musā bhaṇati? Ko majjaṃ pivati? Ko pañcānantariyaṃ kammaṃ karoti? Tasmā nanthi kusalaṃ. Natthi akusalaṃ. Natthi kusalākusalānaṃ kammānaṃ kattāvā kāretā vā. Natthi sukaṭadukkaṭānaṃ kammānaṃ phalaṃ vipāko. [PTS Page 25] [\q  25/]      sace bhante nāgasena yo tumhe māreti, natthi tassāpi pāṇātipāto. Tumhākampi bhante nāgasena nathi ācariyo, natthi upajjhāyo, natthi upasampadā "nāgaseno'ti maṃ mahārāja sabrahmacārī samudācarantī'ti yaṃ vadesi, katamo ettha nāgaseno? Kinnu kho bhante kesā nāgasen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mahārājā" ti. </w:t>
      </w:r>
    </w:p>
    <w:p>
      <w:pPr>
        <w:pStyle w:val="PlainText"/>
        <w:rPr/>
      </w:pPr>
      <w:r>
        <w:rPr>
          <w:rFonts w:cs="URW Palladio ITU" w:ascii="URW Palladio ITU" w:hAnsi="URW Palladio ITU"/>
        </w:rPr>
        <w:t xml:space="preserve">"Lomā nāgaseno?" Ti. </w:t>
      </w:r>
    </w:p>
    <w:p>
      <w:pPr>
        <w:pStyle w:val="PlainText"/>
        <w:rPr>
          <w:rFonts w:ascii="URW Palladio ITU" w:hAnsi="URW Palladio ITU" w:cs="URW Palladio ITU"/>
        </w:rPr>
      </w:pPr>
      <w:r>
        <w:rPr>
          <w:rFonts w:cs="URW Palladio ITU" w:ascii="URW Palladio ITU" w:hAnsi="URW Palladio ITU"/>
        </w:rPr>
        <w:t xml:space="preserve">"Na hi mahārājā"ti. </w:t>
      </w:r>
    </w:p>
    <w:p>
      <w:pPr>
        <w:pStyle w:val="PlainText"/>
        <w:rPr>
          <w:rFonts w:ascii="URW Palladio ITU" w:hAnsi="URW Palladio ITU" w:cs="URW Palladio ITU"/>
        </w:rPr>
      </w:pPr>
      <w:r>
        <w:rPr>
          <w:rFonts w:cs="URW Palladio ITU" w:ascii="URW Palladio ITU" w:hAnsi="URW Palladio ITU"/>
        </w:rPr>
        <w:t xml:space="preserve">[SL Page 021] [\x  21/]      "nakhā nāgaseno?" Ti. </w:t>
      </w:r>
    </w:p>
    <w:p>
      <w:pPr>
        <w:pStyle w:val="PlainText"/>
        <w:rPr>
          <w:rFonts w:ascii="URW Palladio ITU" w:hAnsi="URW Palladio ITU" w:cs="URW Palladio ITU"/>
        </w:rPr>
      </w:pPr>
      <w:r>
        <w:rPr>
          <w:rFonts w:cs="URW Palladio ITU" w:ascii="URW Palladio ITU" w:hAnsi="URW Palladio ITU"/>
        </w:rPr>
        <w:t xml:space="preserve">"Na hi mahārājā"ti. "Dantā nāgaseno?" Ti. </w:t>
      </w:r>
    </w:p>
    <w:p>
      <w:pPr>
        <w:pStyle w:val="PlainText"/>
        <w:rPr>
          <w:rFonts w:ascii="URW Palladio ITU" w:hAnsi="URW Palladio ITU" w:cs="URW Palladio ITU"/>
        </w:rPr>
      </w:pPr>
      <w:r>
        <w:rPr>
          <w:rFonts w:cs="URW Palladio ITU" w:ascii="URW Palladio ITU" w:hAnsi="URW Palladio ITU"/>
        </w:rPr>
        <w:t xml:space="preserve">"Na hi mahārājā"ti. "Taco nāgasen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i mahārājā"ti. Maṃsaṃ, nahāru, aṭṭhi, aṭṭhimiñjā, vakkaṃ, hadayaṃ, yakanaṃ, kilomakaṃ, pihakaṃ, papphāsaṃ, antaṃ, antaguṇaṃ, udariyaṃ, karīsaṃ, pittaṃ, semhaṃ, pubbo, lohitaṃ, sedo, medo, assu, vasā, khelo, siṃghāṇikā, lasikā, muttaṃ, matthake matthaluṅgaṃ nāgaseno?" Ti. </w:t>
      </w:r>
    </w:p>
    <w:p>
      <w:pPr>
        <w:pStyle w:val="PlainText"/>
        <w:rPr>
          <w:rFonts w:ascii="URW Palladio ITU" w:hAnsi="URW Palladio ITU" w:cs="URW Palladio ITU"/>
        </w:rPr>
      </w:pPr>
      <w:r>
        <w:rPr>
          <w:rFonts w:cs="URW Palladio ITU" w:ascii="URW Palladio ITU" w:hAnsi="URW Palladio ITU"/>
        </w:rPr>
        <w:t>"Na hi mahārājā" ti</w:t>
      </w:r>
    </w:p>
    <w:p>
      <w:pPr>
        <w:pStyle w:val="PlainText"/>
        <w:rPr>
          <w:rFonts w:ascii="URW Palladio ITU" w:hAnsi="URW Palladio ITU" w:cs="URW Palladio ITU"/>
        </w:rPr>
      </w:pPr>
      <w:r>
        <w:rPr>
          <w:rFonts w:cs="URW Palladio ITU" w:ascii="URW Palladio ITU" w:hAnsi="URW Palladio ITU"/>
        </w:rPr>
        <w:t xml:space="preserve">Kinnu kho bhante rūpaṃ nāgaseno?" Ti. </w:t>
      </w:r>
    </w:p>
    <w:p>
      <w:pPr>
        <w:pStyle w:val="PlainText"/>
        <w:rPr/>
      </w:pPr>
      <w:r>
        <w:rPr>
          <w:rFonts w:cs="URW Palladio ITU" w:ascii="URW Palladio ITU" w:hAnsi="URW Palladio ITU"/>
        </w:rPr>
        <w:t xml:space="preserve">"Na hi mahārājā"ti. </w:t>
      </w:r>
    </w:p>
    <w:p>
      <w:pPr>
        <w:pStyle w:val="PlainText"/>
        <w:rPr>
          <w:rFonts w:ascii="URW Palladio ITU" w:hAnsi="URW Palladio ITU" w:cs="URW Palladio ITU"/>
        </w:rPr>
      </w:pPr>
      <w:r>
        <w:rPr>
          <w:rFonts w:cs="URW Palladio ITU" w:ascii="URW Palladio ITU" w:hAnsi="URW Palladio ITU"/>
        </w:rPr>
        <w:t>"Vedanā nāgaseno?" Ti</w:t>
      </w:r>
    </w:p>
    <w:p>
      <w:pPr>
        <w:pStyle w:val="PlainText"/>
        <w:rPr>
          <w:rFonts w:ascii="URW Palladio ITU" w:hAnsi="URW Palladio ITU" w:cs="URW Palladio ITU"/>
        </w:rPr>
      </w:pPr>
      <w:r>
        <w:rPr>
          <w:rFonts w:cs="URW Palladio ITU" w:ascii="URW Palladio ITU" w:hAnsi="URW Palladio ITU"/>
        </w:rPr>
        <w:t>"Na hi mahārājā"ti. "Saññā nāgaseno?" Ti</w:t>
      </w:r>
    </w:p>
    <w:p>
      <w:pPr>
        <w:pStyle w:val="PlainText"/>
        <w:rPr>
          <w:rFonts w:ascii="URW Palladio ITU" w:hAnsi="URW Palladio ITU" w:cs="URW Palladio ITU"/>
        </w:rPr>
      </w:pPr>
      <w:r>
        <w:rPr>
          <w:rFonts w:cs="URW Palladio ITU" w:ascii="URW Palladio ITU" w:hAnsi="URW Palladio ITU"/>
        </w:rPr>
        <w:t>"Na hi mahārājā"ti. "Saṅkhārā nāgaseno?" Ti</w:t>
      </w:r>
    </w:p>
    <w:p>
      <w:pPr>
        <w:pStyle w:val="PlainText"/>
        <w:rPr>
          <w:rFonts w:ascii="URW Palladio ITU" w:hAnsi="URW Palladio ITU" w:cs="URW Palladio ITU"/>
        </w:rPr>
      </w:pPr>
      <w:r>
        <w:rPr>
          <w:rFonts w:cs="URW Palladio ITU" w:ascii="URW Palladio ITU" w:hAnsi="URW Palladio ITU"/>
        </w:rPr>
        <w:t>"Na hi mahārājā"ti. "Viññāṇaṃ nāgaseno?" Ti</w:t>
      </w:r>
    </w:p>
    <w:p>
      <w:pPr>
        <w:pStyle w:val="PlainText"/>
        <w:rPr>
          <w:rFonts w:ascii="URW Palladio ITU" w:hAnsi="URW Palladio ITU" w:cs="URW Palladio ITU"/>
        </w:rPr>
      </w:pPr>
      <w:r>
        <w:rPr>
          <w:rFonts w:cs="URW Palladio ITU" w:ascii="URW Palladio ITU" w:hAnsi="URW Palladio ITU"/>
        </w:rPr>
        <w:t xml:space="preserve">"Na hi mahārājā"ti. </w:t>
      </w:r>
    </w:p>
    <w:p>
      <w:pPr>
        <w:pStyle w:val="PlainText"/>
        <w:rPr>
          <w:rFonts w:ascii="URW Palladio ITU" w:hAnsi="URW Palladio ITU" w:cs="URW Palladio ITU"/>
        </w:rPr>
      </w:pPr>
      <w:r>
        <w:rPr>
          <w:rFonts w:cs="URW Palladio ITU" w:ascii="URW Palladio ITU" w:hAnsi="URW Palladio ITU"/>
        </w:rPr>
        <w:t xml:space="preserve">"Kimpana bhante rūpavedanāsaññāsaṅkhāraviññāṇaṃ nāgaseno? Ti. </w:t>
      </w:r>
    </w:p>
    <w:p>
      <w:pPr>
        <w:pStyle w:val="PlainText"/>
        <w:rPr/>
      </w:pPr>
      <w:r>
        <w:rPr>
          <w:rFonts w:cs="URW Palladio ITU" w:ascii="URW Palladio ITU" w:hAnsi="URW Palladio ITU"/>
        </w:rPr>
        <w:t xml:space="preserve">"Na hi mahārājā" ti. "Kimpana bhante aññatra rūpavedanāsaññāsaṅkhāraviññāṇā nāgaseno? Ti. </w:t>
      </w:r>
    </w:p>
    <w:p>
      <w:pPr>
        <w:pStyle w:val="PlainText"/>
        <w:rPr>
          <w:rFonts w:ascii="URW Palladio ITU" w:hAnsi="URW Palladio ITU" w:cs="URW Palladio ITU"/>
        </w:rPr>
      </w:pPr>
      <w:r>
        <w:rPr>
          <w:rFonts w:cs="URW Palladio ITU" w:ascii="URW Palladio ITU" w:hAnsi="URW Palladio ITU"/>
        </w:rPr>
        <w:t xml:space="preserve">"Na hi mahārājā" ti. </w:t>
      </w:r>
    </w:p>
    <w:p>
      <w:pPr>
        <w:pStyle w:val="PlainText"/>
        <w:rPr>
          <w:rFonts w:ascii="URW Palladio ITU" w:hAnsi="URW Palladio ITU" w:cs="URW Palladio ITU"/>
        </w:rPr>
      </w:pPr>
      <w:r>
        <w:rPr>
          <w:rFonts w:cs="URW Palladio ITU" w:ascii="URW Palladio ITU" w:hAnsi="URW Palladio ITU"/>
        </w:rPr>
        <w:t xml:space="preserve">"Tamahaṃ bhante pucchanto pucchanto na passāmi nāgasenaṃ. Saddo yeva nu kho bhante nāgaseno? Ko panettha nāgaseno? Alikaṃ tvaṃ bhante bhāsasi musāvādaṃ natthi nāgasen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āyasmā nāgaseno milindaṃ rājānaṃ etadavoca: "tvaṃ kho'si mahārāja khattiyasukhumālo accantasukhumālo. Tassa te mahārāja majjhantikasamayaṃ tattāya bhumiyā uṇhāya vālikāya kharā sakkharakaṭhalavālikā madditvā pādenāgacchantassa pādā rujanti, kāyo kilamati, cittaṃ upahaññati, dukkhasahagataṃ</w:t>
      </w:r>
    </w:p>
    <w:p>
      <w:pPr>
        <w:pStyle w:val="PlainText"/>
        <w:rPr>
          <w:rFonts w:ascii="URW Palladio ITU" w:hAnsi="URW Palladio ITU" w:cs="URW Palladio ITU"/>
        </w:rPr>
      </w:pPr>
      <w:r>
        <w:rPr>
          <w:rFonts w:cs="URW Palladio ITU" w:ascii="URW Palladio ITU" w:hAnsi="URW Palladio ITU"/>
        </w:rPr>
        <w:t xml:space="preserve">Kāyaviññāṇaṃ uppajjati. Kinnukho tvaṃ pādenāgato'si? Udāhu vāhan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haṃ bhante pādenāgacchāmi. [PTS Page 27] [\q  27/]      rathenāhaṃ āgato'sm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22] [\x  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tvaṃ mahārāja rathenāgato'si, rathaṃ me ārocehi kinnukho mahārāja īsā ratho? Ti. </w:t>
      </w:r>
    </w:p>
    <w:p>
      <w:pPr>
        <w:pStyle w:val="PlainText"/>
        <w:rPr>
          <w:rFonts w:ascii="URW Palladio ITU" w:hAnsi="URW Palladio ITU" w:cs="URW Palladio ITU"/>
        </w:rPr>
      </w:pPr>
      <w:r>
        <w:rPr>
          <w:rFonts w:cs="URW Palladio ITU" w:ascii="URW Palladio ITU" w:hAnsi="URW Palladio ITU"/>
        </w:rPr>
        <w:t xml:space="preserve">"Na hi bhan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kho ratho?"Ti. </w:t>
      </w:r>
    </w:p>
    <w:p>
      <w:pPr>
        <w:pStyle w:val="PlainText"/>
        <w:rPr>
          <w:rFonts w:ascii="URW Palladio ITU" w:hAnsi="URW Palladio ITU" w:cs="URW Palladio ITU"/>
        </w:rPr>
      </w:pPr>
      <w:r>
        <w:rPr>
          <w:rFonts w:cs="URW Palladio ITU" w:ascii="URW Palladio ITU" w:hAnsi="URW Palladio ITU"/>
        </w:rPr>
        <w:t xml:space="preserve">"Na hi bhante" ti. "Cakkāni ratho?"Ti. </w:t>
      </w:r>
    </w:p>
    <w:p>
      <w:pPr>
        <w:pStyle w:val="PlainText"/>
        <w:rPr>
          <w:rFonts w:ascii="URW Palladio ITU" w:hAnsi="URW Palladio ITU" w:cs="URW Palladio ITU"/>
        </w:rPr>
      </w:pPr>
      <w:r>
        <w:rPr>
          <w:rFonts w:cs="URW Palladio ITU" w:ascii="URW Palladio ITU" w:hAnsi="URW Palladio ITU"/>
        </w:rPr>
        <w:t xml:space="preserve">"Na hi bhante" ti. "Rathapañjaraṃ ratho?"Ti. </w:t>
      </w:r>
    </w:p>
    <w:p>
      <w:pPr>
        <w:pStyle w:val="PlainText"/>
        <w:rPr/>
      </w:pPr>
      <w:r>
        <w:rPr>
          <w:rFonts w:cs="URW Palladio ITU" w:ascii="URW Palladio ITU" w:hAnsi="URW Palladio ITU"/>
        </w:rPr>
        <w:t xml:space="preserve">"Na hi bhante" ti. "Rathadaṇḍako ratho?"Ti. </w:t>
      </w:r>
    </w:p>
    <w:p>
      <w:pPr>
        <w:pStyle w:val="PlainText"/>
        <w:rPr>
          <w:rFonts w:ascii="URW Palladio ITU" w:hAnsi="URW Palladio ITU" w:cs="URW Palladio ITU"/>
        </w:rPr>
      </w:pPr>
      <w:r>
        <w:rPr>
          <w:rFonts w:cs="URW Palladio ITU" w:ascii="URW Palladio ITU" w:hAnsi="URW Palladio ITU"/>
        </w:rPr>
        <w:t xml:space="preserve">"Na hi bhante" ti. "Yugaṃ ratho?"Ti. </w:t>
      </w:r>
    </w:p>
    <w:p>
      <w:pPr>
        <w:pStyle w:val="PlainText"/>
        <w:rPr>
          <w:rFonts w:ascii="URW Palladio ITU" w:hAnsi="URW Palladio ITU" w:cs="URW Palladio ITU"/>
        </w:rPr>
      </w:pPr>
      <w:r>
        <w:rPr>
          <w:rFonts w:cs="URW Palladio ITU" w:ascii="URW Palladio ITU" w:hAnsi="URW Palladio ITU"/>
        </w:rPr>
        <w:t xml:space="preserve">"Na hi bhante" ti. "Ratharasmiyo ratho?"Ti. "Na hi bhante" ti. "Patodalaṭṭhi ratho? Ti. "Na hi bhante" ti. </w:t>
      </w:r>
    </w:p>
    <w:p>
      <w:pPr>
        <w:pStyle w:val="PlainText"/>
        <w:rPr/>
      </w:pPr>
      <w:r>
        <w:rPr>
          <w:rFonts w:cs="URW Palladio ITU" w:ascii="URW Palladio ITU" w:hAnsi="URW Palladio ITU"/>
        </w:rPr>
        <w:t xml:space="preserve">"Kinnu kho mahārāja īsā - akkha - cakka rathapañjara - rathadaṇḍa - yuga - rasmi - patodalaṭṭhi ratho?" Ti. </w:t>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t xml:space="preserve">"Kimpana mahārāja aññatra īsā -akkha -cakka rathapañjara - rathadaṇḍa - yuga - rasmi - patodā ratho?" Ti. </w:t>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pPr>
      <w:r>
        <w:rPr>
          <w:rFonts w:cs="URW Palladio ITU" w:ascii="URW Palladio ITU" w:hAnsi="URW Palladio ITU"/>
        </w:rPr>
        <w:t xml:space="preserve">"Tamahaṃ mahārāja pucchanto pucchanto na passāmi rathaṃ saddo yeva nu kho mahārāja ratho? Ko panettha ratho? Alikaṃ tvaṃ mahārāja bhāsasi musāvādaṃ. Natthi ratho tvaṃ 'si mahārāja sakalajambudīpe aggarājā. Kassa pana tvaṃ bhāyitvā musā bhāsasi. Suṇantu me bhontā pañcasatā yonakā asītisahassā ca bhikkhu. Ayaṃ milindo rājā evamāha 'rathenāhaṃ āgato'smī'ti. "Sa tvaṃ mahārāja rathenāgato'si, rathaṃ me ārocehī'ti vutto samāno rathaṃ na sampādeti. Kallannu kho tadahinanditunti?" Ti. </w:t>
      </w:r>
    </w:p>
    <w:p>
      <w:pPr>
        <w:pStyle w:val="PlainText"/>
        <w:rPr>
          <w:rFonts w:ascii="URW Palladio ITU" w:hAnsi="URW Palladio ITU" w:cs="URW Palladio ITU"/>
        </w:rPr>
      </w:pPr>
      <w:r>
        <w:rPr>
          <w:rFonts w:cs="URW Palladio ITU" w:ascii="URW Palladio ITU" w:hAnsi="URW Palladio ITU"/>
        </w:rPr>
        <w:t xml:space="preserve">[SL Page 023] [\x  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TS Page 028] [\q  28/]     </w:t>
      </w:r>
    </w:p>
    <w:p>
      <w:pPr>
        <w:pStyle w:val="PlainText"/>
        <w:rPr/>
      </w:pPr>
      <w:r>
        <w:rPr>
          <w:rFonts w:cs="URW Palladio ITU" w:ascii="URW Palladio ITU" w:hAnsi="URW Palladio ITU"/>
        </w:rPr>
        <w:t>Evaṃ vutte pañcasatā yonakā āyasmato nāgasenassa sādhukāraṃ davā, milidaṃ rājānaṃ etadavocuṃ: "idāni kho vaṃ mahārāja sakkonto bhāsassu"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milide rājā āyasmantaṃ nāgasenaṃ etadavoca : "nāhaṃ bhante nāgasena musā bhaṇāmi, īsañca paṭicca akkhañca paṭicca cakkāni ca paṭicca rathapañjarañca paṭicca rathadaṇḍakañca paṭicca ratho'ti saṅkhā samaññā paññatti vohāro nāmamattaṃ pavatt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hu kho vaṃ mahārāja rathaṃ jānāsi evameva kho mahārāja mayhampi kese ca paṭicca lome ca paṭicca -pe- mathaluṅgañca paṭicca rūpañca paṭicca vedanañca paṭicca saññañca paṭicca saṅkhāre ca paṭicca viññāṇañca paṭicca nāgaseno'ti saṅkhā samaññā paññatti vohāro nāmamattaṃ pavattati. Paramathato panetha puggalo nūpalabbhati. Bhāsitampetaṃ mahārāja vajirāya bhikkhuniyā bhagavato sammuk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hi aṅgasambhārā hoti saddo ratho iti</w:t>
      </w:r>
    </w:p>
    <w:p>
      <w:pPr>
        <w:pStyle w:val="PlainText"/>
        <w:rPr/>
      </w:pPr>
      <w:r>
        <w:rPr>
          <w:rFonts w:cs="URW Palladio ITU" w:ascii="URW Palladio ITU" w:hAnsi="URW Palladio ITU"/>
        </w:rPr>
        <w:t>Evaṃ khadhesu santesu hoti 'satto'ti sammu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chariyaṃ bhante nāgasena, abbhutaṃ bhante nāgasena. Aticitrāni pañhapaṭibhānāni vissajjitāni. Yadi buddho tiṭṭheyya, sādhukāraṃ dadeyya sādhu sādhu nāgasena aticitrāni pañhapaṭibhānāni vissajjitān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Kativasso'si vaṃ bhante nāgasenā?"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vasso'haṃ mahārājā"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e te bhante satta? Vaṃ vā satta, gaṇanā vā sattā?"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kho pana samayena milidassa rañño sabbābharaṇapatimaṇḍitassa alaṅkatapaṭiyattassa paṭhaviyaṃ chāyā dissati. Udakamaṇike'pi chāyā dissati. Atha kho āyasmā nāgaseno milidaṃ rājānaṃ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te mahārāja chāyā paṭhaviyaṃ udakamaṇike ca dissati. Kimpana mahārāja vaṃ vā rājā chāyā vā rāj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hambhante nāgasena rājā nāyaṃ chāyā rājā maṃ pana nissāya chāyā pavattatī"ti. </w:t>
      </w:r>
    </w:p>
    <w:p>
      <w:pPr>
        <w:pStyle w:val="PlainText"/>
        <w:rPr>
          <w:rFonts w:ascii="URW Palladio ITU" w:hAnsi="URW Palladio ITU" w:cs="URW Palladio ITU"/>
        </w:rPr>
      </w:pPr>
      <w:r>
        <w:rPr>
          <w:rFonts w:cs="URW Palladio ITU" w:ascii="URW Palladio ITU" w:hAnsi="URW Palladio ITU"/>
        </w:rPr>
        <w:t>"Evameva kho mahārāja vassānaṃ gaṇanā sattā'ti na panāhaṃ satta. Maṃ pana nissāya satta pavattati chāyupamaṃ mahārāja jānāh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chariyambhante nāgasena abbhūtaṃ bhante nāgasena. Aticitrāni pañhapaṭibhānāni vissajjitān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24] [\x  24/]     </w:t>
      </w:r>
    </w:p>
    <w:p>
      <w:pPr>
        <w:pStyle w:val="PlainText"/>
        <w:rPr>
          <w:rFonts w:ascii="URW Palladio ITU" w:hAnsi="URW Palladio ITU" w:cs="URW Palladio ITU"/>
        </w:rPr>
      </w:pPr>
      <w:r>
        <w:rPr>
          <w:rFonts w:cs="URW Palladio ITU" w:ascii="URW Palladio ITU" w:hAnsi="URW Palladio ITU"/>
        </w:rPr>
        <w:t>3. Rājā āha: "bhante nāgasena sallapissasi mayā saddhinti?"</w:t>
      </w:r>
    </w:p>
    <w:p>
      <w:pPr>
        <w:pStyle w:val="PlainText"/>
        <w:rPr>
          <w:rFonts w:ascii="URW Palladio ITU" w:hAnsi="URW Palladio ITU" w:cs="URW Palladio ITU"/>
        </w:rPr>
      </w:pPr>
      <w:r>
        <w:rPr>
          <w:rFonts w:cs="URW Palladio ITU" w:ascii="URW Palladio ITU" w:hAnsi="URW Palladio ITU"/>
        </w:rPr>
        <w:t xml:space="preserve">"Sace tvaṃ mahārāja paṇḍitavādā sallapissasi, sallapissāmi. Sace pana rājavādā sallapissasi, na sallapiss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mbhante nāgasena paṇḍitā sallap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ṇḍitānaṃ kho mahārāja sallāpe āveṭhanampi kayirati, nibbeṭhanampi kayirati, niggaho'pi kayirati, [PTS Page 29] [\q  29/]      paṭikammampi kayirati, viseso'pi kayirati, paṭiviseso'pi kayirati. Na ca tena paṇḍitā kuppanti. Evaṃ kho mahārāja paṇḍitā sallapantī"ti. </w:t>
      </w:r>
    </w:p>
    <w:p>
      <w:pPr>
        <w:pStyle w:val="PlainText"/>
        <w:rPr/>
      </w:pPr>
      <w:r>
        <w:rPr>
          <w:rFonts w:cs="URW Palladio ITU" w:ascii="URW Palladio ITU" w:hAnsi="URW Palladio ITU"/>
        </w:rPr>
        <w:t xml:space="preserve">"Kathampana bhante rājāno sallāpantī? "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āno kho mahārāja sallāpe ekaṃ vatthuṃ paṭijānanti. Yo taṃ vatthuṃ vilometi, tassa daṇḍaṃ āṇāpenti 'imassa daṇḍaṃ panethā'ti. Evaṃ kho mahārāja rājāno sallapan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ṇḍitavādāhaṃ bhante sallapissāmi, no rājavādā. Vissattho bhadanto sallapatu. Yathā bhikkhunā vā sāmaṇerena vā upāsakena vā ārāmikena vā saddhiṃ sallapati, evaṃ vissattho bhadanto sallapatu, mā bhāyatu "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ṭṭhu mahārājā" ti thero abbhanumodi. Rājā āha "bhante nāgasena pucchissāmi? " Ti. </w:t>
      </w:r>
    </w:p>
    <w:p>
      <w:pPr>
        <w:pStyle w:val="PlainText"/>
        <w:rPr>
          <w:rFonts w:ascii="URW Palladio ITU" w:hAnsi="URW Palladio ITU" w:cs="URW Palladio ITU"/>
        </w:rPr>
      </w:pPr>
      <w:r>
        <w:rPr>
          <w:rFonts w:cs="URW Palladio ITU" w:ascii="URW Palladio ITU" w:hAnsi="URW Palladio ITU"/>
        </w:rPr>
        <w:t xml:space="preserve">"Puccha mahārājā"ti. </w:t>
      </w:r>
    </w:p>
    <w:p>
      <w:pPr>
        <w:pStyle w:val="PlainText"/>
        <w:rPr>
          <w:rFonts w:ascii="URW Palladio ITU" w:hAnsi="URW Palladio ITU" w:cs="URW Palladio ITU"/>
        </w:rPr>
      </w:pPr>
      <w:r>
        <w:rPr>
          <w:rFonts w:cs="URW Palladio ITU" w:ascii="URW Palladio ITU" w:hAnsi="URW Palladio ITU"/>
        </w:rPr>
        <w:t xml:space="preserve">"Pucchito'si me bhante"ti. </w:t>
      </w:r>
    </w:p>
    <w:p>
      <w:pPr>
        <w:pStyle w:val="PlainText"/>
        <w:rPr>
          <w:rFonts w:ascii="URW Palladio ITU" w:hAnsi="URW Palladio ITU" w:cs="URW Palladio ITU"/>
        </w:rPr>
      </w:pPr>
      <w:r>
        <w:rPr>
          <w:rFonts w:cs="URW Palladio ITU" w:ascii="URW Palladio ITU" w:hAnsi="URW Palladio ITU"/>
        </w:rPr>
        <w:t xml:space="preserve">Vissajjitaṃ mahārājā"ti. </w:t>
      </w:r>
    </w:p>
    <w:p>
      <w:pPr>
        <w:pStyle w:val="PlainText"/>
        <w:rPr>
          <w:rFonts w:ascii="URW Palladio ITU" w:hAnsi="URW Palladio ITU" w:cs="URW Palladio ITU"/>
        </w:rPr>
      </w:pPr>
      <w:r>
        <w:rPr>
          <w:rFonts w:cs="URW Palladio ITU" w:ascii="URW Palladio ITU" w:hAnsi="URW Palladio ITU"/>
        </w:rPr>
        <w:t>"Kimpana bhante tayā vissajjitanti?"</w:t>
      </w:r>
    </w:p>
    <w:p>
      <w:pPr>
        <w:pStyle w:val="PlainText"/>
        <w:rPr>
          <w:rFonts w:ascii="URW Palladio ITU" w:hAnsi="URW Palladio ITU" w:cs="URW Palladio ITU"/>
        </w:rPr>
      </w:pPr>
      <w:r>
        <w:rPr>
          <w:rFonts w:cs="URW Palladio ITU" w:ascii="URW Palladio ITU" w:hAnsi="URW Palladio ITU"/>
        </w:rPr>
        <w:t xml:space="preserve">"Kimpana mahārāja tayā pucchitanti?" </w:t>
      </w:r>
    </w:p>
    <w:p>
      <w:pPr>
        <w:pStyle w:val="PlainText"/>
        <w:rPr/>
      </w:pPr>
      <w:r>
        <w:rPr>
          <w:rFonts w:cs="URW Palladio ITU" w:ascii="URW Palladio ITU" w:hAnsi="URW Palladio ITU"/>
        </w:rPr>
        <w:t>4. Atha kho milindassa rañño etadahosi: "paṇḍito kho ayaṃ bhikkhu paṭibalo mayā saddhiṃ sallapituṃ bahukāni ca me ṭhānāni pucchitabbāni bhavissanti. Yāva apucchitāni yeva tāni ṭhānāni bhavissanti, atha suriyo atthaṃ gamissati. Yannūnāhaṃ sve antepure sallap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rājā devamantiyaṃ etadavoca: "tena hi tvaṃ devamantiya bhadantassa āroceyyāsi ' sve antepure raññā saddhiṃ sallāpo bhavissatī'ti idaṃ vatvā milindo rājā uṭṭhāyāsanā theraṃ nāgasenaṃ āpucchitvā assaṃ abhirūhitvā ' nāgaseno nāgaseno'ti sajjhāyaṃ karonto pakk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5] [\x  25/]     </w:t>
      </w:r>
    </w:p>
    <w:p>
      <w:pPr>
        <w:pStyle w:val="PlainText"/>
        <w:rPr/>
      </w:pPr>
      <w:r>
        <w:rPr>
          <w:rFonts w:cs="URW Palladio ITU" w:ascii="URW Palladio ITU" w:hAnsi="URW Palladio ITU"/>
        </w:rPr>
        <w:t xml:space="preserve">Atha kho devamantiyo āyasmantaṃ nāgasenaṃ etadavoca: "rājā bhante milindo 'sve antepure sallāpo bhavissatī" ti. </w:t>
      </w:r>
    </w:p>
    <w:p>
      <w:pPr>
        <w:pStyle w:val="PlainText"/>
        <w:rPr>
          <w:rFonts w:ascii="URW Palladio ITU" w:hAnsi="URW Palladio ITU" w:cs="URW Palladio ITU"/>
        </w:rPr>
      </w:pPr>
      <w:r>
        <w:rPr>
          <w:rFonts w:cs="URW Palladio ITU" w:ascii="URW Palladio ITU" w:hAnsi="URW Palladio ITU"/>
        </w:rPr>
        <w:t xml:space="preserve">"Suṭṭhū" ti thero abbhanumodi. </w:t>
      </w:r>
    </w:p>
    <w:p>
      <w:pPr>
        <w:pStyle w:val="PlainText"/>
        <w:rPr/>
      </w:pPr>
      <w:r>
        <w:rPr>
          <w:rFonts w:cs="URW Palladio ITU" w:ascii="URW Palladio ITU" w:hAnsi="URW Palladio ITU"/>
        </w:rPr>
        <w:t xml:space="preserve">Atha kho tassā rattiyā accayena devamantiyo ca anantakāyo ca maṅkuro ca sabbadinno ca yena milindo rājā tenupasaṅkamiṃsu. Upasaṅkamitvā rājānaṃ milindaṃ etadavocuṃ: 'āgacchati mahārāja bhadanto nāgaseno' [PTS Page 030] [\q  30/]      ti. </w:t>
      </w:r>
    </w:p>
    <w:p>
      <w:pPr>
        <w:pStyle w:val="PlainText"/>
        <w:rPr>
          <w:rFonts w:ascii="URW Palladio ITU" w:hAnsi="URW Palladio ITU" w:cs="URW Palladio ITU"/>
        </w:rPr>
      </w:pPr>
      <w:r>
        <w:rPr>
          <w:rFonts w:cs="URW Palladio ITU" w:ascii="URW Palladio ITU" w:hAnsi="URW Palladio ITU"/>
        </w:rPr>
        <w:t xml:space="preserve">"Āma āgācchatu;"ti. </w:t>
      </w:r>
    </w:p>
    <w:p>
      <w:pPr>
        <w:pStyle w:val="PlainText"/>
        <w:rPr>
          <w:rFonts w:ascii="URW Palladio ITU" w:hAnsi="URW Palladio ITU" w:cs="URW Palladio ITU"/>
        </w:rPr>
      </w:pPr>
      <w:r>
        <w:rPr>
          <w:rFonts w:cs="URW Palladio ITU" w:ascii="URW Palladio ITU" w:hAnsi="URW Palladio ITU"/>
        </w:rPr>
        <w:t xml:space="preserve">"Kittakehi bhikkhuhi saddhiṃ āgācchatu?" Ti. </w:t>
      </w:r>
    </w:p>
    <w:p>
      <w:pPr>
        <w:pStyle w:val="PlainText"/>
        <w:rPr>
          <w:rFonts w:ascii="URW Palladio ITU" w:hAnsi="URW Palladio ITU" w:cs="URW Palladio ITU"/>
        </w:rPr>
      </w:pPr>
      <w:r>
        <w:rPr>
          <w:rFonts w:cs="URW Palladio ITU" w:ascii="URW Palladio ITU" w:hAnsi="URW Palladio ITU"/>
        </w:rPr>
        <w:t xml:space="preserve">"Yattake bhikkhū icchati, tattakehi bhikkhūhi saddhiṃ āgacchatu"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ha kho sabbadinno āha "āgacchatu mahārāja dasahi bhikkhūhi saddhinti" dutiyampi kho rājā āha "yattake bhikkhū icchati, tattakehi bhikkhūhi saddhiṃ āgacchatu" ti. Dutiyampi kho sabbadinno āha "āgacchatu mahārāja dasahi bhikkhūhi saddhi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iyampi kho rājā āha "yattake bhikkhū icchati, tattakehi bhikkhūhi saddhiṃ āgacchatu"ti.  Tatiyampi kho sabbadinno āha "āgacchatu mahārāja dasahi bhikkhūhi saddh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o pana ayaṃ sakkāro paṭiyādito ahaṃ bhaṇāmi 'yattake bhikkhū icchati tattakehi bhikkhūhi saddhiṃ āgacchatu'ti. Ayambhane sabbadinno aññathā bhaṇati kinnu pana mayaṃ na paṭibalā bhikkhūnaṃ bhojanaṃ dāt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vutte sabbadinno maṅku ahosi. Atha kho devamantiyo ca anantakāyo ca maṅkuro ca yenāyasmā nāgaseno tenupasaṅkamiṃsu. Upasaṅkamitvā āyasmantaṃ nāgasenaṃ etadavocuṃ: "rājā bhante milindo evamāha 'yattake bhikkhū icchati ttakehi bhikkhūhi saddhiṃ āgacchatu'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nāgaseno pubbaṇhasamayaṃ nivāsetvā pattacīvaramādāya asītiyā bhikkhusahassehi saddhiṃ sāgalaṃ pāvisi. Atha kho anantakāyo āyasmantaṃ nāgasenaṃ nissāya gacchanto āyasmantaṃ nāgasenaṃ etadavoca: "bhante nāgasena, yampanetaṃ brūmi 'nāgaseno'ti, katamettha nāgaseno?" Ti thero āha: "ko patettha nāgeseno'ti maññasī?Ti. [SL Page 026] [\x  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so bhante abbhantare vāyo jīvo pavisati ca nikkhamatī ca, so nāgaseno'ti maññāmī?Ti. "Yadipaneso vāto nikkhamitvāna na paviseyya pavisitvā vā na nikkhameyya, jīveyya nu kho so puriso?Ti. </w:t>
      </w:r>
    </w:p>
    <w:p>
      <w:pPr>
        <w:pStyle w:val="PlainText"/>
        <w:rPr>
          <w:rFonts w:ascii="URW Palladio ITU" w:hAnsi="URW Palladio ITU" w:cs="URW Palladio ITU"/>
        </w:rPr>
      </w:pPr>
      <w:r>
        <w:rPr>
          <w:rFonts w:cs="URW Palladio ITU" w:ascii="URW Palladio ITU" w:hAnsi="URW Palladio ITU"/>
        </w:rPr>
        <w:t xml:space="preserve">"Na hi [PTS Page 031] [\q  31/]      bhante"ti. </w:t>
      </w:r>
    </w:p>
    <w:p>
      <w:pPr>
        <w:pStyle w:val="PlainText"/>
        <w:rPr>
          <w:rFonts w:ascii="URW Palladio ITU" w:hAnsi="URW Palladio ITU" w:cs="URW Palladio ITU"/>
        </w:rPr>
      </w:pPr>
      <w:r>
        <w:rPr>
          <w:rFonts w:cs="URW Palladio ITU" w:ascii="URW Palladio ITU" w:hAnsi="URW Palladio ITU"/>
        </w:rPr>
        <w:t xml:space="preserve">"Ye panime saṅkhadhamakā saṅkaṃ dhamenti tesaṃ vāto pūna pavisatī"ti. </w:t>
      </w:r>
    </w:p>
    <w:p>
      <w:pPr>
        <w:pStyle w:val="PlainText"/>
        <w:rPr>
          <w:rFonts w:ascii="URW Palladio ITU" w:hAnsi="URW Palladio ITU" w:cs="URW Palladio ITU"/>
        </w:rPr>
      </w:pPr>
      <w:r>
        <w:rPr>
          <w:rFonts w:cs="URW Palladio ITU" w:ascii="URW Palladio ITU" w:hAnsi="URW Palladio ITU"/>
        </w:rPr>
        <w:t xml:space="preserve">"Na hi bhante"ti. </w:t>
      </w:r>
    </w:p>
    <w:p>
      <w:pPr>
        <w:pStyle w:val="PlainText"/>
        <w:rPr/>
      </w:pPr>
      <w:r>
        <w:rPr>
          <w:rFonts w:cs="URW Palladio ITU" w:ascii="URW Palladio ITU" w:hAnsi="URW Palladio ITU"/>
        </w:rPr>
        <w:t xml:space="preserve">"Ye panime vaṃsadhamakā vaṃsaṃ dhamenti, tesaṃ vāto puna pavisatī?'Ti. </w:t>
      </w:r>
    </w:p>
    <w:p>
      <w:pPr>
        <w:pStyle w:val="PlainText"/>
        <w:rPr>
          <w:rFonts w:ascii="URW Palladio ITU" w:hAnsi="URW Palladio ITU" w:cs="URW Palladio ITU"/>
        </w:rPr>
      </w:pPr>
      <w:r>
        <w:rPr>
          <w:rFonts w:cs="URW Palladio ITU" w:ascii="URW Palladio ITU" w:hAnsi="URW Palladio ITU"/>
        </w:rPr>
        <w:t xml:space="preserve">"Na hi bhante"ti. </w:t>
      </w:r>
    </w:p>
    <w:p>
      <w:pPr>
        <w:pStyle w:val="PlainText"/>
        <w:rPr>
          <w:rFonts w:ascii="URW Palladio ITU" w:hAnsi="URW Palladio ITU" w:cs="URW Palladio ITU"/>
        </w:rPr>
      </w:pPr>
      <w:r>
        <w:rPr>
          <w:rFonts w:cs="URW Palladio ITU" w:ascii="URW Palladio ITU" w:hAnsi="URW Palladio ITU"/>
        </w:rPr>
        <w:t xml:space="preserve">"Ye panime siṅga dhamakā siṅgaṃ dhamenti, tesaṃ vāto puna pavisatī?" Ti. "Na hi bhante"ti. </w:t>
      </w:r>
    </w:p>
    <w:p>
      <w:pPr>
        <w:pStyle w:val="PlainText"/>
        <w:rPr/>
      </w:pPr>
      <w:r>
        <w:rPr>
          <w:rFonts w:cs="URW Palladio ITU" w:ascii="URW Palladio ITU" w:hAnsi="URW Palladio ITU"/>
        </w:rPr>
        <w:t xml:space="preserve">"Atha kissa pana te na maranti?" Ti. Nāhaṃ paṭibalo tayā vādinā saddhiṃ sallapituṃ. Sādhu bhante atthaṃjappehī"ti. </w:t>
      </w:r>
    </w:p>
    <w:p>
      <w:pPr>
        <w:pStyle w:val="PlainText"/>
        <w:rPr>
          <w:rFonts w:ascii="URW Palladio ITU" w:hAnsi="URW Palladio ITU" w:cs="URW Palladio ITU"/>
        </w:rPr>
      </w:pPr>
      <w:r>
        <w:rPr>
          <w:rFonts w:cs="URW Palladio ITU" w:ascii="URW Palladio ITU" w:hAnsi="URW Palladio ITU"/>
        </w:rPr>
        <w:t xml:space="preserve">"Teso jīvo. Assāsapassāsā nāmete kāyasaṅkhārā"ti. </w:t>
      </w:r>
    </w:p>
    <w:p>
      <w:pPr>
        <w:pStyle w:val="PlainText"/>
        <w:rPr>
          <w:rFonts w:ascii="URW Palladio ITU" w:hAnsi="URW Palladio ITU" w:cs="URW Palladio ITU"/>
        </w:rPr>
      </w:pPr>
      <w:r>
        <w:rPr>
          <w:rFonts w:cs="URW Palladio ITU" w:ascii="URW Palladio ITU" w:hAnsi="URW Palladio ITU"/>
        </w:rPr>
        <w:t xml:space="preserve">Thero abhidhammakathaṃ akāsi atha anantakāyo upāsakattaṃ paṭived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Atha kho āyasmā nāgaseno yena milindassa rañño nivesanaṃ tenupasaṅkami. Upasaṅkamitvā paññatte āsane nisīdi. Atha kho milindo rājā āyasmantaṃ nāgasenaṃ saparisaṃ paṇītena khādanīyena bhojanīyena sahatthā santappetvā sampavāretvā ekamekaṃ bhikkhuṃ ekamekena dussayugena acchādetvā āyasmantaṃ nāgasenaṃ ticīvarena acchādetvā āyasmantaṃ nāgasenaṃ etadavoca: "bhante nāgasena dasahi bhikkhūhi saddhiṃ idha nisīdatha. Avasesā gacchantu"ti. Atha kho milindo rājā āyasmantaṃ nāgasenaṃ bhuttāviṃ onītapattapāṇiṃ viditvā aññataraṃ nīcaṃ āsanaṃ gahetvā ekamantaṃnisīdi. Ekamantaṃ nisinno kho milindo rājā āyasmantaṃ nāgasenaṃ etadavoca: "bhante nāgasena kimhi hoti kathā sallā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ena mayaṃ mahārāja atthikā atthena tāva hotu kathāsallā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7] [\x  27/]     </w:t>
      </w:r>
    </w:p>
    <w:p>
      <w:pPr>
        <w:pStyle w:val="PlainText"/>
        <w:rPr/>
      </w:pPr>
      <w:r>
        <w:rPr>
          <w:rFonts w:cs="URW Palladio ITU" w:ascii="URW Palladio ITU" w:hAnsi="URW Palladio ITU"/>
        </w:rPr>
        <w:t xml:space="preserve">Rājā āha: "kimatthiyā bhante nāgasena tumhākaṃ pabbajjā? Ko ca tumhākaṃ paramatt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ro āha: "kinti mahārāja idaṃ dukkhaṃ nirujjheyya, aññañca dukkhaṃ na uppajjeyyā'ti etadatthā mahārāja amhākaṃ pabbajjā. Anupādā parinibbāṇaṃ kho pana amhākaṃ paramatt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mpana bhante nāgasena sabbe [PTS Page 032] [\q  32/]      etadatthāya pabbajjantī. ?Ti. </w:t>
      </w:r>
    </w:p>
    <w:p>
      <w:pPr>
        <w:pStyle w:val="PlainText"/>
        <w:rPr>
          <w:rFonts w:ascii="URW Palladio ITU" w:hAnsi="URW Palladio ITU" w:cs="URW Palladio ITU"/>
        </w:rPr>
      </w:pPr>
      <w:r>
        <w:rPr>
          <w:rFonts w:cs="URW Palladio ITU" w:ascii="URW Palladio ITU" w:hAnsi="URW Palladio ITU"/>
        </w:rPr>
        <w:t xml:space="preserve">"Na hi mahārāja. Keci etadatthāya pabbajjanti. Keci rājabhītiyā-9 pabbajjanti. Keci corabhītiyā-10 pabbajjanti. Keci iṇaṭṭā pabbajjanti. Keci ājīvikatthāya pabbajjanti. Ye pana sammā pabbajjanti. Te etadatthāya pabbajj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vaṃ pana bhante etadatthāya pabbajito'sī? " Ti. </w:t>
      </w:r>
    </w:p>
    <w:p>
      <w:pPr>
        <w:pStyle w:val="PlainText"/>
        <w:rPr/>
      </w:pPr>
      <w:r>
        <w:rPr>
          <w:rFonts w:cs="URW Palladio ITU" w:ascii="URW Palladio ITU" w:hAnsi="URW Palladio ITU"/>
        </w:rPr>
        <w:t xml:space="preserve">"Ahaṃ kho mahārāja daharako santo pabbajito. Na jānāmi 'imassa-11 nāmatthāya pabbajāmī'ti. Api ca kho me evaṃ ahosi 'paṇḍitā ime samaṇā sakyaputtiyā. Te maṃ sikkhāpessantī'ti. Svāhaṃ tehi sikkhāpito jānāmi ca passāmi ca "imassa nāmatthāya pabbaj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lo'si bhante nāgas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Rājā āha: "bhante nāgasena atthi koci mato na paṭisandahatī?"Ti. </w:t>
      </w:r>
    </w:p>
    <w:p>
      <w:pPr>
        <w:pStyle w:val="PlainText"/>
        <w:rPr>
          <w:rFonts w:ascii="URW Palladio ITU" w:hAnsi="URW Palladio ITU" w:cs="URW Palladio ITU"/>
        </w:rPr>
      </w:pPr>
      <w:r>
        <w:rPr>
          <w:rFonts w:cs="URW Palladio ITU" w:ascii="URW Palladio ITU" w:hAnsi="URW Palladio ITU"/>
        </w:rPr>
        <w:t xml:space="preserve">Thero āha: "koci paṭisandahati. Koci na paṭisandahatī"ti. Ko paṭisandahati? Ko na paṭisandaha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kikileso mahārāja paṭisandahati. Nikkileso na paṭisanda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vaṃ pana bhante paṭisandahissasī?"Ti. </w:t>
      </w:r>
    </w:p>
    <w:p>
      <w:pPr>
        <w:pStyle w:val="PlainText"/>
        <w:rPr>
          <w:rFonts w:ascii="URW Palladio ITU" w:hAnsi="URW Palladio ITU" w:cs="URW Palladio ITU"/>
        </w:rPr>
      </w:pPr>
      <w:r>
        <w:rPr>
          <w:rFonts w:cs="URW Palladio ITU" w:ascii="URW Palladio ITU" w:hAnsi="URW Palladio ITU"/>
        </w:rPr>
        <w:t xml:space="preserve">"Sace mahārāja saupādāno bhavissāmi, paṭisandahissāmī. Sace anupādāno bhavissāmi, na paṭisandahissāmī"ti. </w:t>
      </w:r>
    </w:p>
    <w:p>
      <w:pPr>
        <w:pStyle w:val="PlainText"/>
        <w:rPr>
          <w:rFonts w:ascii="URW Palladio ITU" w:hAnsi="URW Palladio ITU" w:cs="URW Palladio ITU"/>
        </w:rPr>
      </w:pPr>
      <w:r>
        <w:rPr>
          <w:rFonts w:cs="URW Palladio ITU" w:ascii="URW Palladio ITU" w:hAnsi="URW Palladio ITU"/>
        </w:rPr>
        <w:t xml:space="preserve">"Kallo'si bhante nāgasenā"ti. </w:t>
      </w:r>
    </w:p>
    <w:p>
      <w:pPr>
        <w:pStyle w:val="PlainText"/>
        <w:rPr/>
      </w:pPr>
      <w:r>
        <w:rPr>
          <w:rFonts w:cs="URW Palladio ITU" w:ascii="URW Palladio ITU" w:hAnsi="URW Palladio ITU"/>
        </w:rPr>
        <w:t xml:space="preserve">7. Rājā āha: "bhante nāgasena, yo na paṭisandahati, nanu so yonisomanasikārena paṭisandahatī?"Ti. </w:t>
      </w:r>
    </w:p>
    <w:p>
      <w:pPr>
        <w:pStyle w:val="PlainText"/>
        <w:rPr>
          <w:rFonts w:ascii="URW Palladio ITU" w:hAnsi="URW Palladio ITU" w:cs="URW Palladio ITU"/>
        </w:rPr>
      </w:pPr>
      <w:r>
        <w:rPr>
          <w:rFonts w:cs="URW Palladio ITU" w:ascii="URW Palladio ITU" w:hAnsi="URW Palladio ITU"/>
        </w:rPr>
        <w:t xml:space="preserve">"Yoniso ca mahārāja manasikārena, paññāya ca aññehi ca kusalehi dhamm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9. Rājabhītitā - sī. Mu. 10. Corabhītitā - sī. Mu. 11. Imaṃ - sī. Mu.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28] [\x  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nu bhante yoniso manasikāroyeva paññ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mahārāja. Añño manasikāro, aññā paññā imesaṃ kho mahārāja ajelakagomahisaoṭṭhagadrabhānampi manasikāro atthi. Paññā pana tesaṃ natt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lo'si bhante nāgas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kkhaṇapañhā</w:t>
      </w:r>
    </w:p>
    <w:p>
      <w:pPr>
        <w:pStyle w:val="PlainText"/>
        <w:rPr>
          <w:rFonts w:ascii="URW Palladio ITU" w:hAnsi="URW Palladio ITU" w:cs="URW Palladio ITU"/>
        </w:rPr>
      </w:pPr>
      <w:r>
        <w:rPr>
          <w:rFonts w:cs="URW Palladio ITU" w:ascii="URW Palladio ITU" w:hAnsi="URW Palladio ITU"/>
        </w:rPr>
        <w:t xml:space="preserve">8. Rājā āha: ""kiṃlakkhaṇo bhante manasikāro? Kiṃlakkhaṇāpaññā?" Ti. </w:t>
      </w:r>
    </w:p>
    <w:p>
      <w:pPr>
        <w:pStyle w:val="PlainText"/>
        <w:rPr>
          <w:rFonts w:ascii="URW Palladio ITU" w:hAnsi="URW Palladio ITU" w:cs="URW Palladio ITU"/>
        </w:rPr>
      </w:pPr>
      <w:r>
        <w:rPr>
          <w:rFonts w:cs="URW Palladio ITU" w:ascii="URW Palladio ITU" w:hAnsi="URW Palladio ITU"/>
        </w:rPr>
        <w:t xml:space="preserve">"Ūhanalakkhaṇo kho mahārāja manasikāro. Chedanalakkhaṇā paññā"ti. </w:t>
      </w:r>
    </w:p>
    <w:p>
      <w:pPr>
        <w:pStyle w:val="PlainText"/>
        <w:rPr>
          <w:rFonts w:ascii="URW Palladio ITU" w:hAnsi="URW Palladio ITU" w:cs="URW Palladio ITU"/>
        </w:rPr>
      </w:pPr>
      <w:r>
        <w:rPr>
          <w:rFonts w:cs="URW Palladio ITU" w:ascii="URW Palladio ITU" w:hAnsi="URW Palladio ITU"/>
        </w:rPr>
        <w:t xml:space="preserve">"Kathaṃ ūhanalakkhaṇo manasikāro? Kathaṃ chedanalakkhaṇā paññā? Opammaṃ karohī"ti. </w:t>
      </w:r>
    </w:p>
    <w:p>
      <w:pPr>
        <w:pStyle w:val="PlainText"/>
        <w:rPr/>
      </w:pPr>
      <w:r>
        <w:rPr>
          <w:rFonts w:cs="URW Palladio ITU" w:ascii="URW Palladio ITU" w:hAnsi="URW Palladio ITU"/>
        </w:rPr>
        <w:t xml:space="preserve">"Jānāsi tvaṃ mahārāja yavalāvake?" [PTS Page 033] [\q  33/]      ti. </w:t>
      </w:r>
    </w:p>
    <w:p>
      <w:pPr>
        <w:pStyle w:val="PlainText"/>
        <w:rPr>
          <w:rFonts w:ascii="URW Palladio ITU" w:hAnsi="URW Palladio ITU" w:cs="URW Palladio ITU"/>
        </w:rPr>
      </w:pPr>
      <w:r>
        <w:rPr>
          <w:rFonts w:cs="URW Palladio ITU" w:ascii="URW Palladio ITU" w:hAnsi="URW Palladio ITU"/>
        </w:rPr>
        <w:t>"Āma bhante. Jānāmī"ti</w:t>
      </w:r>
    </w:p>
    <w:p>
      <w:pPr>
        <w:pStyle w:val="PlainText"/>
        <w:rPr>
          <w:rFonts w:ascii="URW Palladio ITU" w:hAnsi="URW Palladio ITU" w:cs="URW Palladio ITU"/>
        </w:rPr>
      </w:pPr>
      <w:r>
        <w:rPr>
          <w:rFonts w:cs="URW Palladio ITU" w:ascii="URW Palladio ITU" w:hAnsi="URW Palladio ITU"/>
        </w:rPr>
        <w:t xml:space="preserve">"Kathaṃ mahārāja yavalāvakā yavaṃ lunantī?"Ti. </w:t>
      </w:r>
    </w:p>
    <w:p>
      <w:pPr>
        <w:pStyle w:val="PlainText"/>
        <w:rPr>
          <w:rFonts w:ascii="URW Palladio ITU" w:hAnsi="URW Palladio ITU" w:cs="URW Palladio ITU"/>
        </w:rPr>
      </w:pPr>
      <w:r>
        <w:rPr>
          <w:rFonts w:cs="URW Palladio ITU" w:ascii="URW Palladio ITU" w:hAnsi="URW Palladio ITU"/>
        </w:rPr>
        <w:t xml:space="preserve">"Vāmena bhante hatthena yavakalāpaṃ gahetvā dakkhiṇena hatthena dāttaṃ gahetvā dāttena jind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mahārāja yavalāvako vāmena hatthena yavakalāpaṃ gahetvā dakkhiṇena hatthena dāttaṃ gahetvā dāttena jindati, evameva kho mahārāja yogāvacaro manasikārena mānasaṃ gahetvā paññāya kilese jindati. Evaṃ kho mahārāja </w:t>
      </w:r>
    </w:p>
    <w:p>
      <w:pPr>
        <w:pStyle w:val="PlainText"/>
        <w:rPr>
          <w:rFonts w:ascii="URW Palladio ITU" w:hAnsi="URW Palladio ITU" w:cs="URW Palladio ITU"/>
        </w:rPr>
      </w:pPr>
      <w:r>
        <w:rPr>
          <w:rFonts w:cs="URW Palladio ITU" w:ascii="URW Palladio ITU" w:hAnsi="URW Palladio ITU"/>
        </w:rPr>
        <w:t xml:space="preserve">Ūhanalakkhaṇo manasikāro evaṃ chedanalakkhaṇā paññā"ti. </w:t>
      </w:r>
    </w:p>
    <w:p>
      <w:pPr>
        <w:pStyle w:val="PlainText"/>
        <w:rPr/>
      </w:pPr>
      <w:r>
        <w:rPr>
          <w:rFonts w:cs="URW Palladio ITU" w:ascii="URW Palladio ITU" w:hAnsi="URW Palladio ITU"/>
        </w:rPr>
        <w:t xml:space="preserve">"Kallo'si bhante nāgasenā"ti. </w:t>
      </w:r>
    </w:p>
    <w:p>
      <w:pPr>
        <w:pStyle w:val="PlainText"/>
        <w:rPr>
          <w:rFonts w:ascii="URW Palladio ITU" w:hAnsi="URW Palladio ITU" w:cs="URW Palladio ITU"/>
        </w:rPr>
      </w:pPr>
      <w:r>
        <w:rPr>
          <w:rFonts w:cs="URW Palladio ITU" w:ascii="URW Palladio ITU" w:hAnsi="URW Palladio ITU"/>
        </w:rPr>
        <w:t xml:space="preserve">9. Rājā āha: "bhante nāgasena, yampanetaṃ brūsi 'aññehi ca kusalehi dhammehī'ti, katame te kusalā dhammā?"Ti. </w:t>
      </w:r>
    </w:p>
    <w:p>
      <w:pPr>
        <w:pStyle w:val="PlainText"/>
        <w:rPr>
          <w:rFonts w:ascii="URW Palladio ITU" w:hAnsi="URW Palladio ITU" w:cs="URW Palladio ITU"/>
        </w:rPr>
      </w:pPr>
      <w:r>
        <w:rPr>
          <w:rFonts w:cs="URW Palladio ITU" w:ascii="URW Palladio ITU" w:hAnsi="URW Palladio ITU"/>
        </w:rPr>
        <w:t xml:space="preserve">"Sīlaṃ mahā rāja saddhā viriyaṃ sati samādhi ime te kusalā dhammā" ti. </w:t>
      </w:r>
    </w:p>
    <w:p>
      <w:pPr>
        <w:pStyle w:val="PlainText"/>
        <w:rPr>
          <w:rFonts w:ascii="URW Palladio ITU" w:hAnsi="URW Palladio ITU" w:cs="URW Palladio ITU"/>
        </w:rPr>
      </w:pPr>
      <w:r>
        <w:rPr>
          <w:rFonts w:cs="URW Palladio ITU" w:ascii="URW Palladio ITU" w:hAnsi="URW Palladio ITU"/>
        </w:rPr>
        <w:t>"Kiṃ lakkhaṇaṃ bhante sīlanti?"</w:t>
      </w:r>
    </w:p>
    <w:p>
      <w:pPr>
        <w:pStyle w:val="PlainText"/>
        <w:rPr/>
      </w:pPr>
      <w:r>
        <w:rPr>
          <w:rFonts w:cs="URW Palladio ITU" w:ascii="URW Palladio ITU" w:hAnsi="URW Palladio ITU"/>
        </w:rPr>
        <w:t xml:space="preserve">"Patiṭṭhānalakkhaṇaṃ mahā rāja sīlaṃ. Sabbesaṃ kusalānaṃ dhammānaṃ indiyabalabojjhaṅgamaggasatipaṭṭhānasammappadhānaiddhipādajhānavimo- kkhasamādhisamāpattīnaṃ sīlaṃ patiṭṭhā. Sīle patiṭṭhitassa kho mahārāja sabbe kusalā dhammā na parihāyantī"ti. </w:t>
      </w:r>
    </w:p>
    <w:p>
      <w:pPr>
        <w:pStyle w:val="PlainText"/>
        <w:rPr>
          <w:rFonts w:ascii="URW Palladio ITU" w:hAnsi="URW Palladio ITU" w:cs="URW Palladio ITU"/>
        </w:rPr>
      </w:pPr>
      <w:r>
        <w:rPr>
          <w:rFonts w:cs="URW Palladio ITU" w:ascii="URW Palladio ITU" w:hAnsi="URW Palladio ITU"/>
        </w:rPr>
        <w:t xml:space="preserve">[SL Page 029] [\x  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pammaṃ karo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mahārāja ye keci bījagāmabhūtagāmā vuḍḍhiṃ virūlhiṃ vepullaṃ āpajjanti, sabbete paṭhaviṃ nissāya paṭhaviyaṃ patiṭṭhāya eva hete bījagāmabhūtagāmā vuḍḍhiṃ virūlhiṃ vepullaṃ āpajjanti. Evameva kho mahārāja yogāvacaro sīlaṃ nissāya sīle patiṭṭhāya pañcindiyāni bhāveti saddhindriyaṃ viriyindriyaṃ satindriyaṃsamādhindriyaṃ paññindr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īyyo opammaṃ karo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mahārāja ye keci balakaraṇiyyā kammantā karīyanti, sabbe te paṭhaviṃ nissāya paṭhaviyaṃ patiṭṭhāya evamete balakaraṇiyyā kammantā karīyanti. Evameva kho mahārāja yogāvacaro sīlaṃ nissāya sīle patiṭṭhāya pañcindriyāni bhāveti saddhindriyaṃ [PTS Page 034] [\q  34/]      viriyindriyaṃ satindriyaṃ samādhindriyaṃ paññindriyan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īyyo opammaṃ karo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hā mahārāja nagaravaḍḍhaki nagaraṃ māpetukāmo paṭhamaṃ nagaraṭṭhānaṃ sodhāpetvā khāṇukaṇṭakaṃ apakaḍḍhāpetvā samaṃ kārāpetvā, tato aparabhāge vīthicatukkasighāṭakādiparicchedena vibhajitvā nagaraṃ māpeti, evameva kho mahārāja yogāvacaro sīlaṃ nissāya sīle patiṭṭhāya pañcindriyāni bhāveti saddhindriyaṃ viriyindriyaṃ satindriyaṃ samādhindriyaṃ paññindr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īyyo opammaṃ karohī"ti. </w:t>
      </w:r>
    </w:p>
    <w:p>
      <w:pPr>
        <w:pStyle w:val="PlainText"/>
        <w:rPr/>
      </w:pPr>
      <w:r>
        <w:rPr>
          <w:rFonts w:cs="URW Palladio ITU" w:ascii="URW Palladio ITU" w:hAnsi="URW Palladio ITU"/>
        </w:rPr>
        <w:t xml:space="preserve">"Yathā mahārāja laṅghako sippaṃ dassetukāmo paṭhaviṃ khaṇāpetvā sakkharakaṭhalakaṃ apakaḍḍhāpetvā bhumiṃ samaṃ kārāpetvā mudukāya bhumiyā sippaṃ dasseti, evameva kho mahārāja yogāvacaro sīlaṃ nissāya sīle patiṭṭhāya pañcindriyāni bhāveti saddhindriyaṃ viriyindriyaṃ satindriyaṃ samādhindiiriyaṃ paññindriyaṃ. Bhāsitampetaṃ mahārāja bhagavatā: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Sīle patiṭhāya naro sapañño cittaṃ paññañca bhāvayaṃ</w:t>
      </w:r>
    </w:p>
    <w:p>
      <w:pPr>
        <w:pStyle w:val="PlainText"/>
        <w:rPr>
          <w:rFonts w:ascii="URW Palladio ITU" w:hAnsi="URW Palladio ITU" w:cs="URW Palladio ITU"/>
        </w:rPr>
      </w:pPr>
      <w:r>
        <w:rPr>
          <w:rFonts w:cs="URW Palladio ITU" w:ascii="URW Palladio ITU" w:hAnsi="URW Palladio ITU"/>
        </w:rPr>
        <w:t xml:space="preserve">Ātāpī nipako bhikkhu so imaṃ vijaṭaye jaṭaṃ. </w:t>
      </w:r>
    </w:p>
    <w:p>
      <w:pPr>
        <w:pStyle w:val="PlainText"/>
        <w:rPr>
          <w:rFonts w:ascii="URW Palladio ITU" w:hAnsi="URW Palladio ITU" w:cs="URW Palladio ITU"/>
        </w:rPr>
      </w:pPr>
      <w:r>
        <w:rPr>
          <w:rFonts w:cs="URW Palladio ITU" w:ascii="URW Palladio ITU" w:hAnsi="URW Palladio ITU"/>
        </w:rPr>
        <w:t>Ayaṃ patiṭṭhā dharaṇī va pāṇinaṃ idañca mulaṃ kusalābhivuddhiyā</w:t>
      </w:r>
    </w:p>
    <w:p>
      <w:pPr>
        <w:pStyle w:val="PlainText"/>
        <w:rPr>
          <w:rFonts w:ascii="URW Palladio ITU" w:hAnsi="URW Palladio ITU" w:cs="URW Palladio ITU"/>
        </w:rPr>
      </w:pPr>
      <w:r>
        <w:rPr>
          <w:rFonts w:cs="URW Palladio ITU" w:ascii="URW Palladio ITU" w:hAnsi="URW Palladio ITU"/>
        </w:rPr>
        <w:t xml:space="preserve">Mukhañcidaṃ sabbajinānusāsane yo sīlakkhandho varapātimokkh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lo'si bhante nāgas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0] [\x  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Rājā āha: "bhante nāgasena kiṃlakkhaṇā sadd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pasādanalakkhaṇā ca mahārāja saddhā sampakkhandanalakkhaṇā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bhante sampasādanalakkhaṇā saddh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ddhā kho mahārāja uppajjamānā nīvaraṇe vikkhambheti, vinīvaraṇaṃ cittaṃ karoti [PTS Page 035] [\q  35/]      acchaṃ vippasannaṃ anāvilaṃ. Evaṃ kho mahārāja sampasādanalakkhaṇā sadd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pammaṃ karoh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mahārāja rājā cakkavattī caturaṅginiyā senāya saddhiṃ addhānamaggapaṭipanno parittaṃ udakaṃ tareyya, taṃ udakaṃ hatthihi ca assehi ca rathehi ca pattihi ca būbhitaṃ bhaveyya āvilaṃ lulitaṃ kalalībhūtaṃ, uttiṇṇo ca rājā cakkavattī manusse āṇāpeyya 'pānīyaṃ bhane āharatha pivissāmī'ti. Rañño ca udakappāsādako maṇi bhaveyya. 'Evaṃ devā' ti kho te manussā rañño cakkavattissa paṭissutvā taṃ udakappasādakaṃ maṇiṃ udake pakkhipeyyuṃ tasmiṃ udake pakkhittamatte saṅkhasevālapanakaṃ vigaccheyya, kaddamo ca sannisīdeyya, acchamhaveyya udakaṃ vippasannaṃ anāvilaṃ, tato rañño cakkavattissa pānīyaṃ upanāmeyyuṃ 'pivatu devo pānīyanti'. Yathā mahārājaudakaṃ, evaṃ cittaṃ daṭṭhabbaṃ yathā te manussā, evaṃ yogāvacaro daṭṭhabbo. Yathā saṅkhasevālapanakaṃ kaddamo ca, evaṃ kilesā daṭṭhabbā. Yathā udakappasādako maṇi, evaṃ saddhā daṭṭhabbā. Yathā udakappasādake maṇimbhi udake pakkhittamatte saṅkhasevālapanakaṃ vigaccheyya, kaddamo ca sannisīdeyya, acchaṃ bhaveyya udakaṃ vippasannaṃ anāvilaṃ, evameva kho mahārāja saddhā uppajjamānā nīvaraṇe vikkhambheti, vinīvaraṇaṃ cittaṃ karoti acchaṃ vippasannaṃ anāvilaṃ. Evaṃ kho mahārāja sampasādanalakkhaṇā sadd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mbhante sampakkhandanalakkhaṇā saddh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mahārāja yogāvacaro aññesaṃ cittaṃ vimuttaṃ passitvā sotāpattiphale vā sakadāgāmiphale vā anāgāmiphale vā arahatte vā sampakkhandati, yogaṃ karoti appattassa pattiyā anadhigatassa adhigamāya asacchikatassa sacchikiriyāya, evaṃ kho mahārājasampakkhandanalakkhaṇā saddh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pammaṃ karo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1] [\x  3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mahārāja uparipabbate [PTS Page 036] [\q  36/]      mahāmegho abhippavasseyya, taṃ udakaṃ yathā ninnaṃ pavattamānaṃ pabbatakandarapadarasākhā paripūretvā nadiṃ paripūreyya, sā ubhato kūlāni saṃvissandantī gaccheyya, atha mahājanakāyo āgantvā tassā nadiyā uttānataṃ vā gambhīrataṃ vā ajānanto bhīto vitthattho-12 tīre tiṭṭheyya, athaññataro purisoāgantvā attano thāmañca balañca sampassanto gāḷhaṃ kacchaṃ bandhitvā pakkhanditvā tareyya, taṃ tiṇṇaṃ passitvā mahājanakāyo'pi tareyya, evameva kho mahārāja yogāvacaro aññesaṃ cittaṃ vimuttaṃ passitvā sotāpattiphale vā sakadāgāmiphale vā anāgāmiphalevā arahatte vā sampakkhandati, yogaṃ karoti appattassa pattiyā anadhigatassa adhigamāya asacchikatassa sacchikiriyāya. Evaṃ kho mahārāja sampakkhandanalakkhaṇā saddhā"ti. Bhāsitampetaṃ mahārāja bhagavatā saṃyuttanikāyava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āya tarati oghaṃ appamādena aṇṇavaṃ</w:t>
      </w:r>
    </w:p>
    <w:p>
      <w:pPr>
        <w:pStyle w:val="PlainText"/>
        <w:rPr/>
      </w:pPr>
      <w:r>
        <w:rPr>
          <w:rFonts w:cs="URW Palladio ITU" w:ascii="URW Palladio ITU" w:hAnsi="URW Palladio ITU"/>
        </w:rPr>
        <w:t xml:space="preserve">Viriyena dukkhaṃ acceti paññāya parisujjh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Rājā āha: "bhante nāgasena, kiṃlakkhaṇaṃ viriyanti?" "Upatthambhanalakkhaṇaṃ mahārāja viriyaṃ. Viriyūpatthambhitā sabbe kusalā dhammā na parihāyan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Opammaṃ karohī" ti. </w:t>
      </w:r>
    </w:p>
    <w:p>
      <w:pPr>
        <w:pStyle w:val="PlainText"/>
        <w:rPr>
          <w:rFonts w:ascii="URW Palladio ITU" w:hAnsi="URW Palladio ITU" w:cs="URW Palladio ITU"/>
        </w:rPr>
      </w:pPr>
      <w:r>
        <w:rPr>
          <w:rFonts w:cs="URW Palladio ITU" w:ascii="URW Palladio ITU" w:hAnsi="URW Palladio ITU"/>
        </w:rPr>
        <w:t xml:space="preserve">"Yathā mahārāja puriso gehe patante aññena dārunā upatthambheyya, upatthambhitaṃ santaṃ evaṃ taṃ gehaṃ na pateyya, evameva kho mahārāja upatthambhanalakkhaṇaṃ viriyaṃ viriyūpatthambhitā sabbe kusalā dhammā na parihāyanti"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iyyo opammaṃ karo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parittakaṃ senaṃ mahatī senā bhañjeyya, tato rañño āroceyya, </w:t>
      </w:r>
    </w:p>
    <w:p>
      <w:pPr>
        <w:pStyle w:val="PlainText"/>
        <w:rPr/>
      </w:pPr>
      <w:r>
        <w:rPr>
          <w:rFonts w:cs="URW Palladio ITU" w:ascii="URW Palladio ITU" w:hAnsi="URW Palladio ITU"/>
        </w:rPr>
        <w:t xml:space="preserve">Rājā aññaṃ senaṃ taṃ anusāreyya, anupeseyye, tāya saddhiṃ parittakāsenā mahatiṃ senaṃ bhañjeyya, evameva kho mahārāja upatthambhanalakkhanaṃ viriyaṃ. Viriyupatthambhitā sabeba kusalā dhammā na parihāyanti. [PTS Page 037] [\q  /]      bhāsitampetaṃ mahārāja bhagavatā: "viriyavā kho bhikkhave ariyasāvako akusalaṃ pajahati, kusalaṃ bhāveti, sāvajjaṃ pajahati, anavajjaṃ bhāveti, suddhamattānaṃ pariharat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2. Sī. Mu. Mitth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2] [\x  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Rājā āha: "bhante nāgasena kiṃlakkhaṇā satī?" Ti, </w:t>
      </w:r>
    </w:p>
    <w:p>
      <w:pPr>
        <w:pStyle w:val="PlainText"/>
        <w:rPr>
          <w:rFonts w:ascii="URW Palladio ITU" w:hAnsi="URW Palladio ITU" w:cs="URW Palladio ITU"/>
        </w:rPr>
      </w:pPr>
      <w:r>
        <w:rPr>
          <w:rFonts w:cs="URW Palladio ITU" w:ascii="URW Palladio ITU" w:hAnsi="URW Palladio ITU"/>
        </w:rPr>
        <w:t>"Apilāpanalakkhaṇā mahārāja sati upagaṇhanalakkhaṇā cā"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bhante apilāpanalakkhaṇā sa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i mahārāja uppajjamānā kusalākusalasāvajjānavajjahīnappaṇitakaṇhasukkasappaṭibhāgadhamme apilāpeti'ime cattāro satipaṭṭhānā, ime cattāro sammappadhānā, ime cattāro iddhipādā, imāni pañcindriyāni, imāni pañcabalāni, ime sattabojjhaṅgā, ayaṃ ariyo aṭṭhaṅgiko maggo, ayaṃ samatho, ayaṃ vipassanā, ayaṃ vijjā ayaṃ vimuttī'ti. Tato yogāvacaro sevitabbe dhamme sevati, asevitabbe dhamme na sevati. Bhajitabbe dhamme bhajati abhajitabbe dhamme na bhajati. Evaṃ kho mahārāja, apilāpanalakkhaṇā satī"ti </w:t>
      </w:r>
    </w:p>
    <w:p>
      <w:pPr>
        <w:pStyle w:val="PlainText"/>
        <w:rPr>
          <w:rFonts w:ascii="URW Palladio ITU" w:hAnsi="URW Palladio ITU" w:cs="URW Palladio ITU"/>
        </w:rPr>
      </w:pPr>
      <w:r>
        <w:rPr>
          <w:rFonts w:cs="URW Palladio ITU" w:ascii="URW Palladio ITU" w:hAnsi="URW Palladio ITU"/>
        </w:rPr>
        <w:t xml:space="preserve">"Opammaṃ karohī" ti. </w:t>
      </w:r>
    </w:p>
    <w:p>
      <w:pPr>
        <w:pStyle w:val="PlainText"/>
        <w:rPr/>
      </w:pPr>
      <w:r>
        <w:rPr>
          <w:rFonts w:cs="URW Palladio ITU" w:ascii="URW Palladio ITU" w:hAnsi="URW Palladio ITU"/>
        </w:rPr>
        <w:t xml:space="preserve">"Yathā mahārāja rañño cakkavattissa bhaṇḍāgāriko rājānaṃ cakkavattiṃ sāyaṃ pātaṃ yasaṃ sārāpeti, 'ettakā deva te hatthī, ettakā assā, ettakā rathā, ettakā patti, ettakaṃ hiraññaṃ, rañño sāpeteyyaṃ apilāpeti, evameva kho mahārāja sati uppajjamānā kusalākusalasāvajjānavajjahinappaṇitakaṇhasukkasappaṭibhāgadhamme apilāpeti: 'ime cattāro satipaṭṭhānā, ime cattāro sammappadhānā, ime cattāro iddhipādā, imāni pañcindriyāni, imāni pañcabalāni, ime sattabojjhaṅgā, ayaṃ ariyo aṭṭhaṅgiko maggo, ayaṃ samatho, ayaṃ vipassanā, ayaṃ vijjā ayaṃ vimuttī'ti. Tato yogāvacaro sevitabbe dhamme sevati, asevitabbe dhamme na sevati. Bhajitabbe dhamme bhajati abhajitabbe dhamme na bhajati. Evaṃ kho mahārāja, apilāpanalakkhaṇā 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mbhante upagaṇhanalakkhaṇā 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i mahārāja uppajjamānā hitāhitānaṃ dhammānaṃ gatiyo samannesati 'ime dhammā hitā, ime [PTS Page 038] [\q  38/]      dhammā ahitā. Ime dhammā upakārā, ime dhammā anūpakārā'ti. Tato yogāvacaro ahite dhamme apanūdeti, hite dhamme upagaṇhāti anupakāre dhamme apanūdeti, upakāre dhamme upagaṇhāti evaṃ kho mahārāja upagaṇhāti. Evaṃ kho mahārāja upagaṇhanalakkhaṇā 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pammaṃ karo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3] [\x  3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mahārāja rañño cakkavattissa parināyakaratanaṃ rañño hitāhite jānāti 'ime rañño hitā, ime ahitā. Ime upakārā, ime anupakārā'ti. Tato ahite apanūdeti, upakāre upagaṇhāti. Evameva kho mahārāja sati uppajjamānā hitāhitānaṃ dhammānaṃ gatiyo samannesati 'ime dhammā hitā, ime dhammā ahitā. Ime dhammā upakārā, ime dhammā anupakārā'ti. . Tato yogāvacaro ahite dhamme apanudeti, hite dhamme upagaṇhāti. Anupakāre dhamme apanudeti. Upakāre dhamme upagaṇhāti. Evaṃ kho mahārāja upagaṇhanalakkhaṇā sati. Bhāsimpetaṃ mahārāja bhagavatā"sati ca khavāhambhikkhave sabbatthikaṃ vadām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llo'si bhante nāgas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Rājā āha: "bhante nāgasena kiṃlakkhaṇo samādhī?"Ti. Ti. "Pamūkhalakkhaṇo mahārāja samādhi ye keci kusalā dhammā sabbe te samādhippamukhā honti samādhininnāsamādhiponā samādhipabbhār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pammaṃ karoh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mahārāja kūṭāgārassa yā kāci gopānasiyo, sabbā tā kūṭaṅgamā honti kūṭaninnā kūṭasamosaraṇā. Kūṭaṃ tāsaṃ aggamakkhāyati. Evameva kho mahārāja ye keci kusalā dhammā sabbe te samādhippamukhā honti samādhininnā samādhiponā samādhipabbhār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yyo opammaṃ karo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mahārāja koci rājā caturaṅginiyā senāya saddhiṃ saṅgāmaṃ otareyya, sabbā ca senā hatthī ca assā ca rathā ca patti ca tappamukhā bhaveyyuṃ tanninnā tapponā tappabbhārā, taṃ yeva anupariyāyeyyuṃ, evameva kho mahārāja ye keci kusalā dhammā sabbe te samādhippamukhā samādhininnā [PTS Page 039] [\q  39/]      samādhiponā samādhipabbhārā. Evaṃ kho mahārāja pamūkhalakkhaṇo samādhi. Bhāsitampetaṃ mahārāja bhagavatā "samādhiṃ bhikkhave bhāvetha. Samāhito yathābhūtaṃ pajānā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pPr>
      <w:r>
        <w:rPr>
          <w:rFonts w:cs="URW Palladio ITU" w:ascii="URW Palladio ITU" w:hAnsi="URW Palladio ITU"/>
        </w:rPr>
        <w:t xml:space="preserve">15. Rājā āha: "bhante nāgasena kiṃlakkhaṇā paññā?" Ti, </w:t>
      </w:r>
    </w:p>
    <w:p>
      <w:pPr>
        <w:pStyle w:val="PlainText"/>
        <w:rPr>
          <w:rFonts w:ascii="URW Palladio ITU" w:hAnsi="URW Palladio ITU" w:cs="URW Palladio ITU"/>
        </w:rPr>
      </w:pPr>
      <w:r>
        <w:rPr>
          <w:rFonts w:cs="URW Palladio ITU" w:ascii="URW Palladio ITU" w:hAnsi="URW Palladio ITU"/>
        </w:rPr>
        <w:t xml:space="preserve">"Pubbe kho mahārāja mayā vuttaṃ' chedanalakkhaṇāpaññā'ti. Api ca obhāsanalakkhaṇā'pi paññā"ti. </w:t>
      </w:r>
    </w:p>
    <w:p>
      <w:pPr>
        <w:pStyle w:val="PlainText"/>
        <w:rPr>
          <w:rFonts w:ascii="URW Palladio ITU" w:hAnsi="URW Palladio ITU" w:cs="URW Palladio ITU"/>
        </w:rPr>
      </w:pPr>
      <w:r>
        <w:rPr>
          <w:rFonts w:cs="URW Palladio ITU" w:ascii="URW Palladio ITU" w:hAnsi="URW Palladio ITU"/>
        </w:rPr>
        <w:t>'Kathambhante obhāsanalakkhaṇā paññ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4] [\x  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ñā mahārāja uppajjamānā avijjandhakāraṃ vidhameti, vijjobhāsaṃ janeti, ñāṇālokaṃ vidaṃseti, ariyasaccāni pākaṭāni karoti. Tato yogāvacaro aniccanti vā dukkhanti vā anattā'ti vā sammappaññāya pass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pammaṃ karoh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mahārāja puriso andhakāre gehe padīpaṃ paveseyya, paviṭṭho padīpo andhakāraṃ vidhameti, obhāsaṃ janeti, alokaṃ vidaṃseti, rūpāni pākaṭāni karoti, evameva kho mahārāja paññā uppajjamānā avijjandhakāraṃ vidhameti, vijjobhāsaṃ janeti, ñāṇālokaṃ vidaṃseti, ariyasaccāni pākaṭāni karoti. Tato yogāvacaro aniccanti vā dukkhanti vā anattā'ti vā sammappaññāya passati. Evaṃ kho mahārāja obhāsanalakkhaṇā paññ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lo'si bhante nāgas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Rājā āha: "bhante nāgasena ime dhammā nānā santā ekaṃ atthaṃ abhinipphādenti?" Kilese hanan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ma mahārāja. Ime dhammā nānā santā ekaṃ atthaṃ abhinipphādenti, kilese hananti? Opammaṃ karo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mahārāja senā nānā santī, hatthī ca assā ca rathā ca patti ca ekaṃ atthaṃ abhinipphādenti, saṅgāme parasenaṃ abhivijinanti, evameva kho mahārāja ime dhammā nānā santā ekaṃ atthaṃ abhinipphādenti, kilese han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lo'si bhante nāgasenā"ti. [PTS Page 040] [\q  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 vaggo paṭhamo. </w:t>
      </w:r>
    </w:p>
    <w:p>
      <w:pPr>
        <w:pStyle w:val="PlainText"/>
        <w:rPr>
          <w:rFonts w:ascii="URW Palladio ITU" w:hAnsi="URW Palladio ITU" w:cs="URW Palladio ITU"/>
        </w:rPr>
      </w:pPr>
      <w:r>
        <w:rPr>
          <w:rFonts w:cs="URW Palladio ITU" w:ascii="URW Palladio ITU" w:hAnsi="URW Palladio ITU"/>
        </w:rPr>
        <w:t>(Imasmiṃ vagge soḷasa pañ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ddhān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ājā āha: "bhante nāgasena yo uppajjati. So eva so, udāhu aññ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hero āha: "na ca so na ca aññ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pammaṃ karo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mmaññasi mahārāja. Yadā tvaṃ daharo taruṇo mando uttānaseyyako ahosi, so yeva tvaṃ etarahi mahant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35] [\x  35/]      "na hi bhante. Añño so daharo taruṇo mando uttānaseyyako ahosi, añño ahaṃ etarahi mahant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sante kho mahārāja mātā'ti'pi na bhavissati. Pitā'ti'pi na bhavissati, ācariyo'tipi na bhavissati sippāvā'ti'pi na bhavissati, sīlavā'ti'pi na bhavissati, paññavā'ti'pi na bhavissati. Kinnu kho mahārāja aññā eva kalalassa mātā, aññā abbudassa mātā, aññā pesiyā mātā, aññā ghanassa mātā, aññā khuddakassa mātā, aññā mahantassa mātā? Añño sippaṃ sikakhati? Añño sikkhito bhavati? Añeño pāpakammaṃ karoti? Aññassa hatthapādā chijjan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i bhante, tvaṃ pana bhante evaṃ vutto kiṃ vadeyyā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ro āha: "ahaññeva kho mahārāja daharo ahosiṃ taruṇo mando uttānaseyyako. Ahaññeva etarahi mahanto imaññeva kāyaṃ nissāya sabbe te ekasaṅgahīt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pammaṃ karo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kocideva puriso padīpaṃ padīpeyya, kiṃ so sabbarattiṃ dippeyyā?" Ti. </w:t>
      </w:r>
    </w:p>
    <w:p>
      <w:pPr>
        <w:pStyle w:val="PlainText"/>
        <w:rPr>
          <w:rFonts w:ascii="URW Palladio ITU" w:hAnsi="URW Palladio ITU" w:cs="URW Palladio ITU"/>
        </w:rPr>
      </w:pPr>
      <w:r>
        <w:rPr>
          <w:rFonts w:cs="URW Palladio ITU" w:ascii="URW Palladio ITU" w:hAnsi="URW Palladio ITU"/>
        </w:rPr>
        <w:t xml:space="preserve">"Āma bhante sabbarattiṃ dippeyyā"ti. </w:t>
      </w:r>
    </w:p>
    <w:p>
      <w:pPr>
        <w:pStyle w:val="PlainText"/>
        <w:rPr>
          <w:rFonts w:ascii="URW Palladio ITU" w:hAnsi="URW Palladio ITU" w:cs="URW Palladio ITU"/>
        </w:rPr>
      </w:pPr>
      <w:r>
        <w:rPr>
          <w:rFonts w:cs="URW Palladio ITU" w:ascii="URW Palladio ITU" w:hAnsi="URW Palladio ITU"/>
        </w:rPr>
        <w:t xml:space="preserve">"Kinnu kho mahārāja yā purime yāme acci, sā majjhime yāme acc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t xml:space="preserve">"Kinnu kho mahārāja añño so ahosi purime yāme padīpo, añño majjhime yāme padīpo, añño pacchime yāme padīp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taṃ yeva nissāya sabbarattiṃ paditt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ahārāja dhammasantati sandahati. Añño uppajjati, añeño nirujjhati, apubbaṃ acarimaṃ viya sandahati. Tena na ca so na ca añño. Purimaviññāṇo pacchimaviññāṇasaṅgahaṃ gacch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yyo opammaṃ karoh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mahārāja [PTS Page 041] [\q  41/]      khīraṃ duyhamānaṃ kālantarena dadhi parivatteyya, dadhito navanītaṃ navanītato ghataṃ parivatteyya, yo nu kho mahārāja evaṃ vadeyya 'yaṃ yeva khīraṃ taṃ yeva dadhi, taṃ yeva navanītaṃ, taṃ yeva ghata'nti sammā nu kho so mahārāja vadamāno vadey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6] [\x  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i bhante taṃ yeva nissāya sambhutant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ahārāja dhammasantati sandahati, añño uppajjati, añño nirujjhatī, apubbaṃ acarimaṃ viya sandahati. Tena na ca so na ca añño. Purimaviññāṇo pacchimaviññāṇasaṅgahaṃ gacch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Rājā āha: "bhante nāgasena, yo na paṭisandahati, jānāti so na paṭisandahissām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ma mahārāja. Yo na paṭisandahati, jānāti so na paṭisandahiss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mbhante jānā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hetu yo paccayo mahārāja paṭisandahanāya, tassa hetussa tassa paccayassa uparamā jānāti so'na paṭisandahissām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pammaṃ karoh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hā mahārāja kassako gahapatiko kasitvā ca vapitvā ca dhaññāgāraṃ paripūreyya, so aparena samayena neva kaseyya na vapeyya, yathā sambhatañca ṭhaññaṃ paribhuñjeyya vā vissajjeyya vā yathāpaccayaṃ vā kareyya, jānāti so mahārāja kassako gahapatiko na me dhaññāgāramparipūriss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 Jān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jāneyy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hetu yo paccayo dhaññāgārassa pāripūriyā, 13. Tassa hetussa tassa paccayassa uparamā jānāti na me dhaññāgāraṃ paripūrissatī" ti. Evameva kho mahārāja yo hetu yo paccayo paṭisandahanāya tassa hetussa tassa paccayassa uparamā jānāti" so'na paṭisandah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lo'si bhante nāgas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Rājā āha: bhante nāgasena yassa ñāṇaṃ uppannaṃ tassa paññā uppannā?" Ti. "Āma mahārāja. Yassa ñāṇaṃ uppannaṃ, tassa paññā uppan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13. Paripiṇāya -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7] [\x  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mbhante [PTS Page 042] [\q  42/]      yaññeva ñāṇaṃ sāyeva paññā?"Ti. </w:t>
      </w:r>
    </w:p>
    <w:p>
      <w:pPr>
        <w:pStyle w:val="PlainText"/>
        <w:rPr>
          <w:rFonts w:ascii="URW Palladio ITU" w:hAnsi="URW Palladio ITU" w:cs="URW Palladio ITU"/>
        </w:rPr>
      </w:pPr>
      <w:r>
        <w:rPr>
          <w:rFonts w:cs="URW Palladio ITU" w:ascii="URW Palladio ITU" w:hAnsi="URW Palladio ITU"/>
        </w:rPr>
        <w:t xml:space="preserve">"Āma mahārāja. Yaññeva ñāṇaṃ sāyeva paññā" ti. </w:t>
      </w:r>
    </w:p>
    <w:p>
      <w:pPr>
        <w:pStyle w:val="PlainText"/>
        <w:rPr/>
      </w:pPr>
      <w:r>
        <w:rPr>
          <w:rFonts w:cs="URW Palladio ITU" w:ascii="URW Palladio ITU" w:hAnsi="URW Palladio ITU"/>
        </w:rPr>
        <w:t xml:space="preserve">"Yassa pana bhante taññeva ñāṇaṃ sāyeva paññā uppannā, kiṃ sammuyheyya so udāhu na sammuyhey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ci mahārāja sammuyheyya katthaci na sammuyhey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hiṃ bhaneta sammuyheyya? Kuhiṃ na sammuyh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ātapubbesu vā mahārāja sippaṭṭhānesu, agatapubbāya vā disāya, assutapubbāya vā nāmapaññattiyā sammuyheyyā"ti. </w:t>
      </w:r>
    </w:p>
    <w:p>
      <w:pPr>
        <w:pStyle w:val="PlainText"/>
        <w:rPr>
          <w:rFonts w:ascii="URW Palladio ITU" w:hAnsi="URW Palladio ITU" w:cs="URW Palladio ITU"/>
        </w:rPr>
      </w:pPr>
      <w:r>
        <w:rPr>
          <w:rFonts w:cs="URW Palladio ITU" w:ascii="URW Palladio ITU" w:hAnsi="URW Palladio ITU"/>
        </w:rPr>
        <w:t xml:space="preserve">"Kuhiṃ na sammuyheyyā?"Ti. </w:t>
      </w:r>
    </w:p>
    <w:p>
      <w:pPr>
        <w:pStyle w:val="PlainText"/>
        <w:rPr>
          <w:rFonts w:ascii="URW Palladio ITU" w:hAnsi="URW Palladio ITU" w:cs="URW Palladio ITU"/>
        </w:rPr>
      </w:pPr>
      <w:r>
        <w:rPr>
          <w:rFonts w:cs="URW Palladio ITU" w:ascii="URW Palladio ITU" w:hAnsi="URW Palladio ITU"/>
        </w:rPr>
        <w:t xml:space="preserve">"Yaṃ kho pana mahārāja tāya paññāya kataṃ aniccanti vā dukkhanti vā anattā'ti vā, tahiṃ na sammuyheyyā" ti. </w:t>
      </w:r>
    </w:p>
    <w:p>
      <w:pPr>
        <w:pStyle w:val="PlainText"/>
        <w:rPr>
          <w:rFonts w:ascii="URW Palladio ITU" w:hAnsi="URW Palladio ITU" w:cs="URW Palladio ITU"/>
        </w:rPr>
      </w:pPr>
      <w:r>
        <w:rPr>
          <w:rFonts w:cs="URW Palladio ITU" w:ascii="URW Palladio ITU" w:hAnsi="URW Palladio ITU"/>
        </w:rPr>
        <w:t xml:space="preserve">"Moho panassa bhante kuhiṃ gacchatī?" Ti. </w:t>
      </w:r>
    </w:p>
    <w:p>
      <w:pPr>
        <w:pStyle w:val="PlainText"/>
        <w:rPr>
          <w:rFonts w:ascii="URW Palladio ITU" w:hAnsi="URW Palladio ITU" w:cs="URW Palladio ITU"/>
        </w:rPr>
      </w:pPr>
      <w:r>
        <w:rPr>
          <w:rFonts w:cs="URW Palladio ITU" w:ascii="URW Palladio ITU" w:hAnsi="URW Palladio ITU"/>
        </w:rPr>
        <w:t xml:space="preserve">"Moho kho mahārāja ñāṇe uppannamatte tattheva nirujjhatī" ti, </w:t>
      </w:r>
    </w:p>
    <w:p>
      <w:pPr>
        <w:pStyle w:val="PlainText"/>
        <w:rPr/>
      </w:pPr>
      <w:r>
        <w:rPr>
          <w:rFonts w:cs="URW Palladio ITU" w:ascii="URW Palladio ITU" w:hAnsi="URW Palladio ITU"/>
        </w:rPr>
        <w:t xml:space="preserve">"Opammaṃ karohī" ti. </w:t>
      </w:r>
    </w:p>
    <w:p>
      <w:pPr>
        <w:pStyle w:val="PlainText"/>
        <w:rPr>
          <w:rFonts w:ascii="URW Palladio ITU" w:hAnsi="URW Palladio ITU" w:cs="URW Palladio ITU"/>
        </w:rPr>
      </w:pPr>
      <w:r>
        <w:rPr>
          <w:rFonts w:cs="URW Palladio ITU" w:ascii="URW Palladio ITU" w:hAnsi="URW Palladio ITU"/>
        </w:rPr>
        <w:t xml:space="preserve">"Yathā mahārāja kocideva puriso andhakāre gehe padīpaṃ āropeyya, tato andhakāro nirujjheyya, aloko pātubhaveyya, evameva kho mahārāja ñāṇe uppannamatte moho tattheva nirujjhatī" ti. </w:t>
      </w:r>
    </w:p>
    <w:p>
      <w:pPr>
        <w:pStyle w:val="PlainText"/>
        <w:rPr>
          <w:rFonts w:ascii="URW Palladio ITU" w:hAnsi="URW Palladio ITU" w:cs="URW Palladio ITU"/>
        </w:rPr>
      </w:pPr>
      <w:r>
        <w:rPr>
          <w:rFonts w:cs="URW Palladio ITU" w:ascii="URW Palladio ITU" w:hAnsi="URW Palladio ITU"/>
        </w:rPr>
        <w:t xml:space="preserve">"Paññā pana bhante kuhiṃ gacchatī?" Ti. </w:t>
      </w:r>
    </w:p>
    <w:p>
      <w:pPr>
        <w:pStyle w:val="PlainText"/>
        <w:rPr/>
      </w:pPr>
      <w:r>
        <w:rPr>
          <w:rFonts w:cs="URW Palladio ITU" w:ascii="URW Palladio ITU" w:hAnsi="URW Palladio ITU"/>
        </w:rPr>
        <w:t xml:space="preserve">"Paññā'pi kho mahārāja sakiccayaṃ katvā tattheva nirujjhati. Yaṃ pana tāya paññāyakataṃ aniccanti vā dukkhanti vā anattā'ti vā, taṃ na nirujjhatī" ti. </w:t>
      </w:r>
    </w:p>
    <w:p>
      <w:pPr>
        <w:pStyle w:val="PlainText"/>
        <w:rPr/>
      </w:pPr>
      <w:r>
        <w:rPr>
          <w:rFonts w:cs="URW Palladio ITU" w:ascii="URW Palladio ITU" w:hAnsi="URW Palladio ITU"/>
        </w:rPr>
        <w:t xml:space="preserve">"Bhante nāgasena yaṃ panetaṃ brūsi 'paññā sakiccayaṃ katvā tattheva nirujjhatī" ti, yaṃ pana tāya paññāya kataṃ aniccanti vā dukkhanti vā anattāti vā taṃ na nirujjhatī'ti, tassa opammaṃ karo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mahārāja koci puriso rattiṃlekhaṃ pesetukāmo lekhakaṃ pakkosāpetvā padīpaṃ āropetvā lekhaṃ likhāpeyya, likhite pana lekhe padīpaṃ vijjhāpeyya vijjhāpite'pi padīp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38] [\x  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ekhaṃ na vinasseyya, evameva kho mahārāja paññā sakiccayaṃ katvā tattheva nirujjhati. Yaṃ pana tāya paññāya kataṃ aniccanti vā dukkhanti vā anattā'ti vā taṃ na nirujjh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yyo opammaṃ karoh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mahārāja puratthimesu [PTS Page 043] [\q  43/]      janapadesu manussā anugharaṃ pañcapañca udakaghaṭakāni ṭhapenti ālimpanaṃ vijjhāpetuṃ, ghare paditte tāni pañca udakaghaṭakāni gharassūpari parikkhipanti, tato aggi vijjhāyati. Kinnu kho mahārāja tesaṃ manussānaṃ evaṃ hoti 'puna tehi ghaṭehi ghaṭakiccaṃ kari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Alaṃ tehi ghaṭehi. Kintehi ghaṭe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mahārāja pañca udakaghaṭakāni, evaṃ pañcindriyāni daṭṭhabbāni saddhindriyaṃ viriyindriyaṃ satindriyaṃ samādhindriyaṃ paññindriyaṃ. Yathā te manussā, evaṃ yogāvacaro daṭṭhabbo. Yathā aggi, evaṃ kilesā daṭṭhabbā yathā pañcahi udakaghaṭakehi aggi vijjhāpīyatī, evaṃ pañcindriyehi kilesā vijjhāpīyanti, vijjhāpitā'pi kilesā na puna sambhavanti. Evameva kho mahārāja paññāsakiccayaṃ katvā tattheva nirujjhati. Yampana tāya paññāya kataṃ aniccanti vā dukkhanti vā anattā'ti vā taṃ nanirujjhatī" ti. </w:t>
      </w:r>
    </w:p>
    <w:p>
      <w:pPr>
        <w:pStyle w:val="PlainText"/>
        <w:rPr>
          <w:rFonts w:ascii="URW Palladio ITU" w:hAnsi="URW Palladio ITU" w:cs="URW Palladio ITU"/>
        </w:rPr>
      </w:pPr>
      <w:r>
        <w:rPr>
          <w:rFonts w:cs="URW Palladio ITU" w:ascii="URW Palladio ITU" w:hAnsi="URW Palladio ITU"/>
        </w:rPr>
        <w:t xml:space="preserve">Bhiyyo opammaṃ karoh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hā mahārāja vejjo pañcamūlabhesajjāni gahetvā gilānakaṃ upasaṅkamitvā tāni pañcamūlabhesajjāni piṃsitvā gilānakaṃ pāyeyya, tehi ca dosā niddhameyyuṃ, kinnu kho mahārāja tassa vejjassa evaṃ hoti 'puna tehi mūlabhesajjehi bhesajjakiccaṃ karissāmī'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Alaṃ tehi mūlabhesajjehi kintehi mūlabhesajjeh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mahārāja pañcamūlabhesajjāni, evaṃ pañcindriyāni daṭṭhabbāni saddhindriyaṃ viriyindriyaṃ satindriyaṃ samādhindriyaṃ paññindriyaṃ. Yathā vejjo, evaṃ yogāvacaro daṭṭhabbo. Yathā vyādhi evaṃ kilesā daṭṭhabbā. Yathā vyādhito puriso, evaṃ puthujjano daṭṭhabbo. Yathā pañcamūlabhesajjehi gilānasa dose niddhante gilāno arogo hoti, evaṃ pañcindriyehi kilesā niddhamīyanti. Niddhamitā ca kilesā na puna sambhavanti. Evameva kho mahārāja paññā sakiccayaṃ katvā tattheva nirujjhati. Yaṃpana tāya paññāya kataṃ aniccanti [PTS Page 044] [\q  44/]      vā dukkhanti vā anattā'ti vā taṃ nanirujjhatī" ti. </w:t>
      </w:r>
    </w:p>
    <w:p>
      <w:pPr>
        <w:pStyle w:val="PlainText"/>
        <w:rPr>
          <w:rFonts w:ascii="URW Palladio ITU" w:hAnsi="URW Palladio ITU" w:cs="URW Palladio ITU"/>
        </w:rPr>
      </w:pPr>
      <w:r>
        <w:rPr>
          <w:rFonts w:cs="URW Palladio ITU" w:ascii="URW Palladio ITU" w:hAnsi="URW Palladio ITU"/>
        </w:rPr>
        <w:t xml:space="preserve">"Bhiyyo opammaṃ karo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9] [\x  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mahārāja saṅgāmāvacaro yodho pañca kaṇḍāni gahetvā saṅgāmaṃ otareyya parasenaṃ vijetuṃ, so saṅgāmato tāni pañca kaṇḍāni khipeyya, tehi ca parasenā bhijjeyya, kinnu kho mahārāja tassa saṅgāmāvacarassa yodhassa evaṃ hoti'puna tehi kaṇḍehi kaṇḍakiccaṃ karissām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Alaṃ tehi kaṇḍehi. Kintehi kaṇḍeh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mahārāja pañca kaṇḍāni, evaṃ pañcindriyāni daṭṭhabbāni saddhindriyaṃ virindriyaṃ satindriyaṃ samādhindriyaṃ paññindriyaṃ. Yathā saṅgāmāvacaro yodho, evaṃ yogāvacaro daṭṭhabbo. Yathā parasenā, evaṃ kilesā daṭṭhabbā. Yathā pañcahi kaṇḍehi parasenā bhijjati, evaṃ pañcindriyehi kilesā bhijjanti, bhaggā ca kilesā na puna sambhavanti. Evameva kho mahārāja paññā sakiccayaṃ katvā tattheva nirujjhati. Yaṃpana tāya paññāya kataṃ aniccanti vā dukkhanti vā anattā'ti vā, taṃ na nirujj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lo'si bhante nāgas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Rājā āha: "bhante nāgasena yo na paṭisandahati, vedeti so kañci dukkhaṃ veda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hero āha: "kañci vedeti kañci na ved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ṃ vedeti? Kaṃ na vede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ikaṃ mahārāja vedanaṃ vedeti. Cetasikaṃ vedanaṃ na vede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bhante kāyikaṃ vedanaṃ vedeti? Kathaṃ cetasikaṃ vedanaṃ na vede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hetu yo paccayo kāyikāya dukkhavedanāya uppattiyā, tassa hetussa tassa paccayassa anuparamā kāyikaṃ dukkhavedanaṃ vedeti. Yo hetu yo paccayo cetasikāya dukkhavedanāya uppattiyā, tassa hetussa tassa paccayassa uparamā cetasikaṃ dukkhavedanaṃ na vedetīti. Bhāsitampetaṃ mahārāja bhagavatā 'yo ekaṃ vedanaṃ vedeti kāyikaṃ na cetasi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nte nāgasena yo so dukkhavedanaṃ vedeti kasmā so na parinibbāyatī?" Ti. </w:t>
      </w:r>
    </w:p>
    <w:p>
      <w:pPr>
        <w:pStyle w:val="PlainText"/>
        <w:rPr/>
      </w:pPr>
      <w:r>
        <w:rPr>
          <w:rFonts w:cs="URW Palladio ITU" w:ascii="URW Palladio ITU" w:hAnsi="URW Palladio ITU"/>
        </w:rPr>
        <w:t xml:space="preserve">"Natthi mahārāja arahato anunayo vā paṭigho vā. Na ca arahanto apakkaṃ pācenti. Paripākaṃ āgamenti paṇḍitā [PTS Page 045] [\q  45/]      bhāsitampetaṃ mahārāja therena sāriputtena dhammasenāpati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0] [\x  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bhinandāmi maraṇaṃ nābhinandāmi jīvitaṃ</w:t>
      </w:r>
    </w:p>
    <w:p>
      <w:pPr>
        <w:pStyle w:val="PlainText"/>
        <w:rPr>
          <w:rFonts w:ascii="URW Palladio ITU" w:hAnsi="URW Palladio ITU" w:cs="URW Palladio ITU"/>
        </w:rPr>
      </w:pPr>
      <w:r>
        <w:rPr>
          <w:rFonts w:cs="URW Palladio ITU" w:ascii="URW Palladio ITU" w:hAnsi="URW Palladio ITU"/>
        </w:rPr>
        <w:t xml:space="preserve">Kālañca patikaṅkhāmi nibbisaṃ bhatako yathā. </w:t>
      </w:r>
    </w:p>
    <w:p>
      <w:pPr>
        <w:pStyle w:val="PlainText"/>
        <w:rPr>
          <w:rFonts w:ascii="URW Palladio ITU" w:hAnsi="URW Palladio ITU" w:cs="URW Palladio ITU"/>
        </w:rPr>
      </w:pPr>
      <w:r>
        <w:rPr>
          <w:rFonts w:cs="URW Palladio ITU" w:ascii="URW Palladio ITU" w:hAnsi="URW Palladio ITU"/>
        </w:rPr>
        <w:t>Nābhinandāmi maraṇaṃ nābhinandāmi jīvitaṃ</w:t>
      </w:r>
    </w:p>
    <w:p>
      <w:pPr>
        <w:pStyle w:val="PlainText"/>
        <w:rPr/>
      </w:pPr>
      <w:r>
        <w:rPr>
          <w:rFonts w:cs="URW Palladio ITU" w:ascii="URW Palladio ITU" w:hAnsi="URW Palladio ITU"/>
        </w:rPr>
        <w:t xml:space="preserve">Kālañca patikaṅkhāmi sampajāno patiss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lo'si bhante nāgas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Rājā āha: "bhante nāgasena sukhā vedanā kusalā vā akusalā vā avyākatāvā?" Ti. </w:t>
      </w:r>
    </w:p>
    <w:p>
      <w:pPr>
        <w:pStyle w:val="PlainText"/>
        <w:rPr>
          <w:rFonts w:ascii="URW Palladio ITU" w:hAnsi="URW Palladio ITU" w:cs="URW Palladio ITU"/>
        </w:rPr>
      </w:pPr>
      <w:r>
        <w:rPr>
          <w:rFonts w:cs="URW Palladio ITU" w:ascii="URW Palladio ITU" w:hAnsi="URW Palladio ITU"/>
        </w:rPr>
        <w:t xml:space="preserve">"Siyā mahārāja kusalā, siyā akusalā, siyā avyākatā"ti. </w:t>
      </w:r>
    </w:p>
    <w:p>
      <w:pPr>
        <w:pStyle w:val="PlainText"/>
        <w:rPr/>
      </w:pPr>
      <w:r>
        <w:rPr>
          <w:rFonts w:cs="URW Palladio ITU" w:ascii="URW Palladio ITU" w:hAnsi="URW Palladio ITU"/>
        </w:rPr>
        <w:t xml:space="preserve">"Yadi bhante kusalā na dukkhā, yadi dukkhā na kusalā, kusalaṃ dukkhanti na uppajjatī?" Ti. </w:t>
      </w:r>
    </w:p>
    <w:p>
      <w:pPr>
        <w:pStyle w:val="PlainText"/>
        <w:rPr>
          <w:rFonts w:ascii="URW Palladio ITU" w:hAnsi="URW Palladio ITU" w:cs="URW Palladio ITU"/>
        </w:rPr>
      </w:pPr>
      <w:r>
        <w:rPr>
          <w:rFonts w:cs="URW Palladio ITU" w:ascii="URW Palladio ITU" w:hAnsi="URW Palladio ITU"/>
        </w:rPr>
        <w:t>"Taṃ kimmaññasi mahārāja? Idha purisassa hatthe tattaṃ ayogulaṃ nikkhipeyya, dutiye hatthe sītaṃ himapiṇḍaṃ nikkhipeyya, kinnu kho mahārāja ubho'pi te daheyyunti?"</w:t>
      </w:r>
    </w:p>
    <w:p>
      <w:pPr>
        <w:pStyle w:val="PlainText"/>
        <w:rPr>
          <w:rFonts w:ascii="URW Palladio ITU" w:hAnsi="URW Palladio ITU" w:cs="URW Palladio ITU"/>
        </w:rPr>
      </w:pPr>
      <w:r>
        <w:rPr>
          <w:rFonts w:cs="URW Palladio ITU" w:ascii="URW Palladio ITU" w:hAnsi="URW Palladio ITU"/>
        </w:rPr>
        <w:t xml:space="preserve">"Āma bhante ubho'pi te daheyyunti". </w:t>
      </w:r>
    </w:p>
    <w:p>
      <w:pPr>
        <w:pStyle w:val="PlainText"/>
        <w:rPr/>
      </w:pPr>
      <w:r>
        <w:rPr>
          <w:rFonts w:cs="URW Palladio ITU" w:ascii="URW Palladio ITU" w:hAnsi="URW Palladio ITU"/>
        </w:rPr>
        <w:t xml:space="preserve">"Kinnu kho te mahārāja ubho'pi uṇhā?" Ti. </w:t>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t xml:space="preserve">"Kimpana te mahārāja ubho'pi sītalā?" Ti. </w:t>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jānāhi niggahaṃ yadi tattaṃ dahati, na ca te ubho'pi uṇhā tena na uppajjati. Yadi sītalaṃ dahati na ca te ubho'pi sītalā tena na uppajjati. Kissa pana te mahārāja ubho'pi dahanti? Na ca te ubho'pi uṇhā. Na ca te ubho'pi sītalā ekaṃ uṇhaṃ ekaṃ sītalaṃ. Ubho'pi te dahanti, tena na uppajj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haṃ bhante paṭibalo tayā vādinā saddhiṃ sallapituṃ. Sādhu! Atthaṃ jappe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o thero abhidhammasaṃyuttāya kathāya rājānaṃ milindaṃ saññāpesi: "cha imāni mahārāja gehanissitāni somanassāni, cha nekkhammanissitāni somanassāni, cha gehanissitāni domanassāni, cha nekkhammanissitāni domanassāni, cha gehanissitā upekkhā, cha nekkhammanissitā upekkhā'ti imāni [PTS Page 046] [\q  46/]      cha cakkāni. Atītā'pi chattiṃsavidhā vedanā, anāgatā'pi chattiṃsavidhā vedanā, paccuppannā'pi chattiṃsavidhā vedanā. Tadekajjhaṃ abhisaññūhitvā abhisaṅkhipitvā aṭṭhasataṃ vedanā hon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llo'si bhante nāgas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1] [\x  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Rājā āha: "bhante nāgasena ko paṭisandahatī?"Ti thero āha: "nāmarūpaṃ kho mahārāja paṭisandah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 imaṃ yeva nāmarūpaṃ paṭisandaha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 mahārāja imaṃ yeva nāmarūpaṃ paṭisandahati. Iminā pana mahārāja nāmarūpena kammaṃ karoti sobhanaṃ vā pāpakaṃ vā tena kammena aññaṃ nāmarūpaṃ paṭisandah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i bhante nāgasena na imaṃ yeva nāmarūpaṃ paṭisandahati, nanu so mutto bhavissati pāpakehi kammehi?"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hero āha: "yadi na paṭisandaheyya, mutto bhaveyya pāpakehi kammehi. Yasmā ca kho mahārāja paṭisandahati, tasmā na mutto pāpakehi kamme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pammaṃ karoh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mahārāja kocideva puriso aññatarassa purisassa ambaṃ avahareyya, tamenaṃ ambasāmiko gahetvā rañño dasseyya 'iminā deva purisena mayhaṃ ambā avahaṭā'ti. So evaṃ vadeyya 'nāhaṃ deva imassa ambe avaharāmī. Aññe te ambā ye iminā ropitā aññe te ambā mayā avahaṭā. Nāhaṃ daṇḍappatto'ti. Kinnu kho so mahārāja puriso daṇḍappatto bhavey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 daṇḍappatto bhaveyy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ena kāraṇ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ñcāpi so evaṃ vadeyya, purimaṃ bhante ambaṃ appaccakkhāya pacchimena amabena so puriso daṇḍappatto bhaveyy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ahārāja iminā nāmarūpena kammaṃ karoti sobhanaṃ vā pāpakaṃ vā. Tena kamamena aññaṃ nāmarūpaṃ paṭisandahati. Tasmā na mutto pāpakehi kamme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yyo opammaṃ karohī" ti. </w:t>
      </w:r>
    </w:p>
    <w:p>
      <w:pPr>
        <w:pStyle w:val="PlainText"/>
        <w:rPr/>
      </w:pPr>
      <w:r>
        <w:rPr>
          <w:rFonts w:cs="URW Palladio ITU" w:ascii="URW Palladio ITU" w:hAnsi="URW Palladio ITU"/>
        </w:rPr>
        <w:t xml:space="preserve">"Yathā mahārāja koci puriso aññatarassa purisassa sāliṃ avahareyya, tamenaṃ sālisāmiko gahetvā rañño dasseyya 'iminā deva purisena mayihaṃ sāli avahaṭā'ti. So evaṃ vadeyya 'nāhaṃ deva imassa sāli avaharāmī. Aññe te sāli ye iminā ropitā aññe te sāli mayā avahaṭā. Nāhaṃ daṇḍappatto'ti. Kinnu kho so mahārāja puriso daṇḍappatto bhaveyy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mahārāja koci puriso aññatarassa purisassa ucchuṃ avahareyya, [PTS Page 047] [\q  47/]      tamenaṃ ucchusāmiko gahetvā rañño dasseyya 'iminā deva purisena mayhaṃ ucchū avahaṭā'ti. So evaṃ vadeyya 'nāhaṃ deva imassa ucchū avaharāmī. Aññe te ucchū ye iminā ropitā aññe te ucchū mayā avahaṭā. Nāhaṃ daṇḍappatto'ti. Kinnu kho so mahārāja puriso daṇḍappatto bhaveyy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mahārāja koci puriso hemantike kāle aggiṃ jāletvā visīvetvā avijjhāpetvā pakkameyya, atha kho so aggi aññatarassa sassakhettaṃ daheyya, tamenaṃ khettasāmiko gahetvā rañño dasseyya 'iminā deva purisena mayhaṃ khettaṃ daḍḍhanti', so evaṃ vadeyya 'nāhaṃ deva imassa khettaṃ jhāpemi. Aññe so aggi 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2] [\x  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yā avijjhāpito. Añño so aggi yenimassa khettaṃ daḍḍhaṃ, nāhaṃ daṇḍappatto'ti. Kinnu kho so mahārāja puriso daṇḍappatto bhaveyy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ma bhante, daṇḍappatto bhav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na kāraṇ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ñcāpi so evaṃ vadeyya, purimaṃ bhante aggiṃ appaccakkhāya pacchimena agginā so puriso daṇḍappatto bhav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ahārāja iminā nāmarūpena kammaṃ karoti sobhanaṃ vā pāpakaṃ vā, tena kammena aññaṃ nāmarūpaṃ paṭisandahati. Tasmā na mutto pāpakehi kamm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yyo opammaṃ karoh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mahārāja kocideva puriso padīpaṃ ādāya māḷaṃ-14. Abhirūhitvā bhuñjeyya, padīpo jhāyamāno tiṇaṃ jhāpeyya, tīṇaṃ jhāyamānaṃ gharaṃ jhāpeyya, gharaṃ jhāyamānaṃ gāmaṃ jhāpeyya, gāmajano taṃ purisaṃ gahetvā evaṃ vadeyya 'kissa tvaṃ bho purisa gāmaṃ jhāpesī?' Ti, so evaṃ vadeyya 'nāhaṃ bho gāmaṃ jhāpemi añño so padīpaggi yassāhaṃ ālokena bhuñjiṃ, añño so aggi yena gāmo jhāpito'ti. Te vivadamānā tava santike āgaccheyyuṃ, kassa tvaṃ mahārāja atthaṃ-15. Dhāreyyāsī?" Ti. </w:t>
      </w:r>
    </w:p>
    <w:p>
      <w:pPr>
        <w:pStyle w:val="PlainText"/>
        <w:rPr>
          <w:rFonts w:ascii="URW Palladio ITU" w:hAnsi="URW Palladio ITU" w:cs="URW Palladio ITU"/>
        </w:rPr>
      </w:pPr>
      <w:r>
        <w:rPr>
          <w:rFonts w:cs="URW Palladio ITU" w:ascii="URW Palladio ITU" w:hAnsi="URW Palladio ITU"/>
        </w:rPr>
        <w:t xml:space="preserve">"Gāmajanassa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 kāraṇ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ñcā pi so evaṃ vadeyya, api ca tato eva so aggi nibbatt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ahārāja kiñcāpi aññaṃ maraṇantikaṃ nāmarūpaṃ aññaṃ paṭisandhismiṃ nāmarūpaṃ, api ca tato ye taṃ nibbattaṃ tasmā na mutto pāpakehi kamme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yyo opammaṃ karoh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hā mahārāja kocideva puriso dahariṃ kumārikaṃ vāretvā suṅkaṃ datvā pakkameyya. Sā [PTS Page 048] [\q  48/]      aparena samayena mahatī assa, vayappattā tato añño puriso suṅkaṃ datvā vivāhaṃ kareyya, itaro āgantvāevaṃ vadeyya 'kissa pana me</w:t>
      </w:r>
    </w:p>
    <w:p>
      <w:pPr>
        <w:pStyle w:val="PlainText"/>
        <w:rPr/>
      </w:pPr>
      <w:r>
        <w:rPr>
          <w:rFonts w:cs="URW Palladio ITU" w:ascii="URW Palladio ITU" w:hAnsi="URW Palladio ITU"/>
        </w:rPr>
        <w:t xml:space="preserve">Tvaṃ ambho purisa bhariyaṃ nesī?' Ti. So evaṃ vadeyya 'nāhaṃ tava bhariyaṃ nemi. Aññā sā dārikā daharī taruṇī, yā tayā vāritā ca dinnasuṅkā ca. Aññā sā dārikā mahatī vayappattā mayā vāritā dinnasuṅkā cā'tī te vivadamānā tava santike āgaccheyyuṃ. Kassa tvaṃ mahārāja atthaṃ dhāreyyā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4. Pāsādaṃ (ma. ) 15. Aṭṭaṃ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3] [\x  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rimassa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kāraṇ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āpi so evaṃ vadeyya, api ca tato yeva sā mahatī nibbatt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kiñcāpi aññaṃ maraṇantikaṃ nāmarūpaṃ aññaṃ paṭisandhismiṃ nāmarūpaṃ, api ca tato yeva taṃ nibbattaṃ. Tasmā na parimutto pāpakehi kammeh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yyo opammaṃ karohī" ti. </w:t>
      </w:r>
    </w:p>
    <w:p>
      <w:pPr>
        <w:pStyle w:val="PlainText"/>
        <w:rPr/>
      </w:pPr>
      <w:r>
        <w:rPr>
          <w:rFonts w:cs="URW Palladio ITU" w:ascii="URW Palladio ITU" w:hAnsi="URW Palladio ITU"/>
        </w:rPr>
        <w:t xml:space="preserve">"Yathā mahārāja koci deva puriso gopālakassa hatthato khīraghaṭaṃ kiṇitvā tasseva hatthe nikkhipitvā pakkameyya 'sve gahetvā gamissāmī'ti. Taṃ aparajju dadhi sampajjeyya. So āgantvā evaṃ vadeyya 'dehi me khīraghaṭanti' so dadhiṃ dadeyya. Itaro evaṃ vadeyya 'nāhaṃ tava hatthato dadhiṃ kiṇāmi. Dehi me khīraghaṭanti' so evaṃ vadeyya 'ajānato te khīraṃ dadhibhūtanti'. Te vivadamānā tava santike āgaccheyyuṃ, kassa tvaṃ mahārāja atthaṃ dhāreyyā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pālakassa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kāraṇ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ñcāpi so evaṃ vadeyya, api ca tato yeva taṃ nibb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kiñcāpi aññaṃ maraṇantikaṃ nāmarūpaṃ, aññaṃ paṭisandhismiṃ nāmarūpaṃ, api ca tato yeva taṃ nibbattaṃ. Tasmā na parimutto pāpakehi kamme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Rājā āha: "bhante nāgasena tvaṃ pana paṭisandahissas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ṃ mahārāja. Kintena pucchitena. Nanu mayā paṭigacceva akkhātaṃ 'sace mahārāja sa upādāno [PTS Page 049] [\q  49/]      bhavissāmi paṭisandahissāmi. Sace anupādāno bhavissāmi na paṭisandahiss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pammaṃ karo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kocideva puriso rañño adhikāraṃ kareyya, rājā tuṭṭho adhikāraṃ dadeyya, so tena adhikārena pañca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4] [\x  4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maguṇehi samappito samaṅgibhuto paricareyya. So ce janassa āroceyya'na me rājā kiñci paṭikarotī'ti, kinnu kho so mahārāja puriso yuttakārī bhav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ahārāja kinte etena pucchitena. Nanu mayā paṭigacceva akkhātaṃ 'sace sa upādāno bhavissāmi, paṭisandahissāmi. Sace anupādāno bhavissāmi na paṭisandahiss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Rājā āha: "bhante nāgasena yampanetaṃ brūsi nāmarūpanti, tattha katamaṃ nāmaṃ katamaṃ rūpanti?"</w:t>
      </w:r>
    </w:p>
    <w:p>
      <w:pPr>
        <w:pStyle w:val="PlainText"/>
        <w:rPr>
          <w:rFonts w:ascii="URW Palladio ITU" w:hAnsi="URW Palladio ITU" w:cs="URW Palladio ITU"/>
        </w:rPr>
      </w:pPr>
      <w:r>
        <w:rPr>
          <w:rFonts w:cs="URW Palladio ITU" w:ascii="URW Palladio ITU" w:hAnsi="URW Palladio ITU"/>
        </w:rPr>
        <w:t xml:space="preserve">"Yaṃ tattha mahārāja oḷārikaṃ, etaṃ rūpaṃ. Ye tattha sukhumā cittacetasikā dhammā etaṃ nām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nte nāgasena kena kāraṇena nāmaṃyeva na paṭisandahati? Rūpaṃ yeva v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maññāpanissitā mahārāja ete dhammā ekato'va uppajjantī" ti. </w:t>
      </w:r>
    </w:p>
    <w:p>
      <w:pPr>
        <w:pStyle w:val="PlainText"/>
        <w:rPr>
          <w:rFonts w:ascii="URW Palladio ITU" w:hAnsi="URW Palladio ITU" w:cs="URW Palladio ITU"/>
        </w:rPr>
      </w:pPr>
      <w:r>
        <w:rPr>
          <w:rFonts w:cs="URW Palladio ITU" w:ascii="URW Palladio ITU" w:hAnsi="URW Palladio ITU"/>
        </w:rPr>
        <w:t xml:space="preserve">"Opammaṃ karo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mahārāja kukkuṭiyā kalalaṃ na bhaveyya, aṇḍampi na bhaveyya. Yañca tattha kalalaṃ, yañca aṇḍaṃ, ubhopete aññamaññanissitā. Ekato'va tesaṃ uppatti hoti. Evameva kho mahārāja yadi tattha nāmaṃ na bhaveyya, rūpampi na bhaveyya. Yañceva tatthanāmaṃ yañceva rūpaṃ, ubhepete aññamaññanissitā ekato'va tesaṃ uppatti hoti evametaṃ dīghamaddhānaṃ sambhāv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Rājā āha: "bhante nāgasena yampanetaṃ brūsi 'dīghamaddhāna'nti, kimetaṃ addhānaṃ nām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o mahārāja addhā, anāgato addhā, paccuppanno addh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mpana bhante addhā atthi"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ci'pi mahārāja addhā atthi, koci'pi natth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pana bhante atthi? [PTS Page 050] [\q  50/]      katamo natth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5] [\x  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te mahārāja saṅkhārā atītā vigatā niruddhā vipariṇatā, so addhā natthi. Ye dhammā vipākā ye ca vipākadhammadhammā, te ca aññatra paṭisandhiṃ denti, so addhā atthi. Ye sattā kālakatā aññatra uppannā, so ca addhā atthi. Ye sattā kālakatā aññatra anuppannā, so addhā natthi. Ye ca sattā parinibbutā so ca addhā natthi parinibbutatt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llo' si bhante nāgas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dhānavagago dutiyo</w:t>
      </w:r>
    </w:p>
    <w:p>
      <w:pPr>
        <w:pStyle w:val="PlainText"/>
        <w:rPr>
          <w:rFonts w:ascii="URW Palladio ITU" w:hAnsi="URW Palladio ITU" w:cs="URW Palladio ITU"/>
        </w:rPr>
      </w:pPr>
      <w:r>
        <w:rPr>
          <w:rFonts w:cs="URW Palladio ITU" w:ascii="URW Palladio ITU" w:hAnsi="URW Palladio ITU"/>
        </w:rPr>
        <w:t>(Imasmiṃ vagge nava pañ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Vicāra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Rājā āha: "bhante nāgasena atītassa addhānassa kiṃ mūlaṃ? Anāgatassa addhānassa kiṃ mūlaṃ? Paccuppannassa addhānassa kiṃ mūl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ītassa ca mahārāja addhānassa, anāgatassa ca addhānassa, paccuppannassa ca addhānassa avijjā mūlaṃ. Avijjāpaccayā saṅkhārā. Saṅkhārapaccayā viññāṇaṃ. Viññāṇapaccayā nāmarūpaṃ. Nāmarūpapaccayā saḷāyatanaṃ. Saḷāyatanapaccayā phasso. Phassapaccayā vedanā. Vedanāpaccayā taṇhā. Taṇhāpaccayā upādānaṃ. Upādānapaccayā bhavo. Bhavapaccayā jāti. Jātipaccayā jarāmaraṇaṃ sokaparidevadukkhadomanassupāyāsā sambhavanti. Evametassa kevalassa dukkhakkhandhassa addhānassa purimā koṭi na paññāy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Rājā āha: "bhante nāgasena yaṃ panetaṃ brūsi 'purimā koṭi na paññāyatī'ti, tassa opammaṃ karoh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mahārāja puriso parittaṃ bījaṃ paṭhaviyaṃ nikkhipeyya, tato aṅkuro uṭṭhahitvā anupubbena vuddhiṃ virūlhiṃ vepullaṃ āpajjitvā phalaṃ dadeyya. Tato'pi [PTS Page 051] [\q  51/]      bījaṃ gahetvā puna ropeyya, tato'pi aṅkuro uṭṭhahitvā anupubbena vuddhiṃ viruḷhīṃ vepullaṃ āpajjitvā phalaṃ dadeyya, evametissā santatiyā atthi anto?"Ti. </w:t>
      </w:r>
    </w:p>
    <w:p>
      <w:pPr>
        <w:pStyle w:val="PlainText"/>
        <w:rPr>
          <w:rFonts w:ascii="URW Palladio ITU" w:hAnsi="URW Palladio ITU" w:cs="URW Palladio ITU"/>
        </w:rPr>
      </w:pPr>
      <w:r>
        <w:rPr>
          <w:rFonts w:cs="URW Palladio ITU" w:ascii="URW Palladio ITU" w:hAnsi="URW Palladio ITU"/>
        </w:rPr>
        <w:t xml:space="preserve">"Natthi bhante"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ahārāja addhānassā'pi purimā koṭi na paññāy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īyyo opammaṃ karo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6] [\x  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kukkuṭiyā aṇḍaṃ, aṇḍato kukkuṭī, kukkuṭiyā aṇḍanti evametissā santatiyā atthi ant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tthi bhante" ti. </w:t>
      </w:r>
    </w:p>
    <w:p>
      <w:pPr>
        <w:pStyle w:val="PlainText"/>
        <w:rPr/>
      </w:pPr>
      <w:r>
        <w:rPr>
          <w:rFonts w:cs="URW Palladio ITU" w:ascii="URW Palladio ITU" w:hAnsi="URW Palladio ITU"/>
        </w:rPr>
        <w:t xml:space="preserve">"Evameva kho mahārāja addhānassā'pi pūrimā koṭi na paññāyatī" ti. </w:t>
      </w:r>
    </w:p>
    <w:p>
      <w:pPr>
        <w:pStyle w:val="PlainText"/>
        <w:rPr>
          <w:rFonts w:ascii="URW Palladio ITU" w:hAnsi="URW Palladio ITU" w:cs="URW Palladio ITU"/>
        </w:rPr>
      </w:pPr>
      <w:r>
        <w:rPr>
          <w:rFonts w:cs="URW Palladio ITU" w:ascii="URW Palladio ITU" w:hAnsi="URW Palladio ITU"/>
        </w:rPr>
        <w:t xml:space="preserve">"Bhīyyo opammaṃ karo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ro paṭhaviyā cakkaṃ ālikhitvā milindaṃ rājānaṃ etadavoca: "atthi mahārāja imassa cakkassa ant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tthi bhante"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ahārāja imāni cakkāni vuttāni bhagavatā "cakkhuñca paṭicca rūpe ca uppajjati cakkhuviññāṇaṃ. Tiṇṇaṃ saṅgati phasso phassapaccayā vedanā. Vedanāpaccayā taṇhā. Taṇhāpaccayā kammaṃ. Kammato puna cakkhu eva jāyati. Evametissā santatiyā atthi anto?" Ti. </w:t>
      </w:r>
    </w:p>
    <w:p>
      <w:pPr>
        <w:pStyle w:val="PlainText"/>
        <w:rPr>
          <w:rFonts w:ascii="URW Palladio ITU" w:hAnsi="URW Palladio ITU" w:cs="URW Palladio ITU"/>
        </w:rPr>
      </w:pPr>
      <w:r>
        <w:rPr>
          <w:rFonts w:cs="URW Palladio ITU" w:ascii="URW Palladio ITU" w:hAnsi="URW Palladio ITU"/>
        </w:rPr>
        <w:t xml:space="preserve">"Natthi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añca paṭicca sadde ca, ghānañca paṭicca gandhe ca, jivhāya paṭicca rasse ca, kāyañca paṭicca phoṭṭhabebha ca manañca paṭicca dhamme ca, uppajjati manoviññāṇaṃ. Tiṇṇaṃ saṅgati phasso. Phassapaccayā vedanā. Vedanāpaccayā taṇhā. Taṇhāpaccayā kammaṃ. Kammato puna mano jāyati. Evametissā santatiyā atthi anto?" Ti. </w:t>
      </w:r>
    </w:p>
    <w:p>
      <w:pPr>
        <w:pStyle w:val="PlainText"/>
        <w:rPr/>
      </w:pPr>
      <w:r>
        <w:rPr>
          <w:rFonts w:cs="URW Palladio ITU" w:ascii="URW Palladio ITU" w:hAnsi="URW Palladio ITU"/>
        </w:rPr>
        <w:t xml:space="preserve">"Natthi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addhānassā'pi pūrimā koṭi na paññāy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t xml:space="preserve">3. Rājā āha: "bhante nāgasena yaṃ panetaṃ brūsi 'pūrimā koṭi na paññāyati'ti, katamā ca sā pūrimā koṭ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kho mahārāja atīto addhā, esā pūrimā koṭ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nte nāgasena yaṃ panetaṃ brūsi 'purimā koṭi na paññāyatī'ti, kimpana bhante sabbā'pi pūrimā koṭi na paññāy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ci mahārāja paññāyati, kācī na paññāy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bhante paññāyati? Katamā na paññāya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47] [\x  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o pubbe mahārāja sabbena sabbaṃ sabbathā sabbaṃ avijjā nāhosīti esā purimākoṭi na paññāyati. Yaṃ ahutvā sambhoti, hutvā paṭivigacchati, esā purimā koṭi [PTS Page 052] [\q  52/]      paññāya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nte nāgasena yaṃ ahutvā sambhoti, hutvā paṭivigacchati, nanu taṃ ubhato chinnaṃ atthaṃ gacchati?" Ti. </w:t>
      </w:r>
    </w:p>
    <w:p>
      <w:pPr>
        <w:pStyle w:val="PlainText"/>
        <w:rPr>
          <w:rFonts w:ascii="URW Palladio ITU" w:hAnsi="URW Palladio ITU" w:cs="URW Palladio ITU"/>
        </w:rPr>
      </w:pPr>
      <w:r>
        <w:rPr>
          <w:rFonts w:cs="URW Palladio ITU" w:ascii="URW Palladio ITU" w:hAnsi="URW Palladio ITU"/>
        </w:rPr>
        <w:t>"Yadi mahārāja ubhato chinnaṃ atthaṃ gacchati, ubhato chinnā sakkā vaḍḍhe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ma sāpi sakkā vaḍḍhetun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haṃ bhante etaṃ pucchāmi, koṭito sakkā vaḍḍhet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ma sakkā vaḍḍh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pammaṃ karo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ro tassa rukkhūpamaṃ akāsi: khandhā ca kevalassa dukkhakkhandhassa bījān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lo' 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Rājā āha: "bhante nāgasena atthi keci saṅkhārā ye jāyant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mahārāja. Atthi saṅkhārā ye jāy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te bhante?"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akkhusmiṃ ca kho mahārāja sati rūpesu ca cakkhuviññāṇaṃ hoti cakkhuviññāṇe sati cakkhusamphasso hoti. Cakkhusamphasse sati vedanā hoti. Vedanāya sati taṇhā hoti. Taṇhāya sati upādānaṃ hoti. Upādāne sati bhavo hoti. Bhave sati jāti hoti. Jātiyā jarā maraṇaṃ sokaparidevadukkhadomanassupāyāsā sambhavanti. Evametassa kevalassa dukkhakkhandhassa samudayo hoti. Cakkhusmiñca kho mahārāja asati rūpesu ca asati cakkhuviññāṇaṃ na hoti. Cakkhuviññāṇe asati cakkhusamphasso na hoti. Cakkhusamphasse asati vedanā na hoti. Vedanāyaṃ asati taṇhā na hoti. Taṇhāya asati upādānaṃ na hoti. Upādāne asati bhavo na hoti. Bhave asati jāti na hoti jātiyā asati jarāmaraṇaṃ sokaparidevadukkhadomanassupāyāsā na honti. Evametassa kevalassa dukkhakkhandhassa nirodho h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lo' 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8] [\x  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Rājā āha: "bhante nāgasena atthi keci saṅkhārā ye abhavantā jāyanti?" Ti. </w:t>
      </w:r>
    </w:p>
    <w:p>
      <w:pPr>
        <w:pStyle w:val="PlainText"/>
        <w:rPr/>
      </w:pPr>
      <w:r>
        <w:rPr>
          <w:rFonts w:cs="URW Palladio ITU" w:ascii="URW Palladio ITU" w:hAnsi="URW Palladio ITU"/>
        </w:rPr>
        <w:t xml:space="preserve">"Natthi mahārāja keci'pi saṅkhārā ye abhavantā jāyanti. Bhavantā yeva kho mahārāja saṅkhārā jāy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pammaṃ karo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mmaññasi mahārāja? Idaṃ gehaṃ abhavantaṃ jātaṃ, yattha [PTS Page 053] [\q  53/]      tvaṃ nisinn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tthi kiñci bhante idha abhavantaṃ jātaṃ. Bhavantaṃ yeva jātaṃ. Imāni kho bhante dārūni vane ahesuṃ. Ayañca mattikā paṭhaviyaṃ ahosi. Itthinañca purisānañca tajjena vāyāmena evamidaṃ gehaṃ nibbattanti. Evameva kho mahārāja natthi keci saṅkhārā ye abhavantā jāyānti. Bhavantā yeva saṅkhārā jāy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yyo opammaṃ karoh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mahārāja ye keci bījagāmabhūtagāmā paṭhaviyaṃ nikkhittā anupubbena vuddhiṃ viruḷhiṃ vepullaṃ āpajjamānā pupphāni ca phalāni ca dadeyyuṃ, na te rukkhā abhavantā jātā. Bhavantā yeva te rukkhā jātā. Evameva kho mahārāja natthi keci saṅkhārā ye abhavantā jāyanti. Bhavantā yeva te saṅkhārā jāy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yyo opammaṃ karoh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mahārāja kumbhakāro paṭhaviyā mattikaṃ uddharitvā nānā bhājanāni karoti, na tāni bhājanāni abhavantāni jātāni. Bhavantāni yeva tāni jātāni. Evameva kho mahārāja natthi keci'pi saṅkhārā ye abhavantā jāyanti bhavantāyeva te saṅkhārā jāy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yyo opammaṃ karoh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mahārāja vīṇāya pattaṃ na siyā, cammaṃ na siyā, doṇi na siyā, daṇḍo na siyā, upavīṇo na siyā, tatiyo na siyuṃ, koṇo na siyā, purisassa ca tajjo vāyāmo na siyā, jāyeyya sadd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ca kho mahārāja vīṇāya pattaṃ siyā, cammaṃ siyā, doṇi siyā, daṇḍo siyā, upavīṇo siyā, tantiyo siyuṃ, koṇo siyā, purisassa ca tajjo vāyāmo siyā, jāyeyya sadd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 jāyey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9] [\x  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natthi keci'pi saṅkhārā ye abhavantā jāyanti. Bhavantā yeva kho saṅkhārā jāyantī" ti. </w:t>
      </w:r>
    </w:p>
    <w:p>
      <w:pPr>
        <w:pStyle w:val="PlainText"/>
        <w:rPr>
          <w:rFonts w:ascii="URW Palladio ITU" w:hAnsi="URW Palladio ITU" w:cs="URW Palladio ITU"/>
        </w:rPr>
      </w:pPr>
      <w:r>
        <w:rPr>
          <w:rFonts w:cs="URW Palladio ITU" w:ascii="URW Palladio ITU" w:hAnsi="URW Palladio ITU"/>
        </w:rPr>
        <w:t xml:space="preserve">"Bhiyyo opammaṃ karohī" ti. </w:t>
      </w:r>
    </w:p>
    <w:p>
      <w:pPr>
        <w:pStyle w:val="PlainText"/>
        <w:rPr/>
      </w:pPr>
      <w:r>
        <w:rPr>
          <w:rFonts w:cs="URW Palladio ITU" w:ascii="URW Palladio ITU" w:hAnsi="URW Palladio ITU"/>
        </w:rPr>
        <w:t xml:space="preserve">"Yathā mahārāja araṇi na siyā, araṇipotako na siyā, araṇiyottakaṃ na siyā, uttarāraṇi na siyā, coḷakaṃ na siyā, purisassa ca tajjo vāyāmo na siyā, jāyeyya so agg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o ca kho mahārāja araṇi siyā, araṇipotako siyā, araṇiyottakaṃ siyā, uttarāraṇi siyā, coḷakaṃ siyā, purisassa ca tajjo vāyāmo siyā, jāyeyya so agg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PTS Page 054] [\q  54/]      bhante jāyey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natthi keci saṅkhārā ye abhavantā jāyanti bhavantāyeva kho saṅkhārā jāy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yyo opammaṃ karoh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mahārāja maṇi na siyā, ātapo na siyā, gomayaṃ na siyā, jāyeyya so agg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ca kho mahārāja maṇi siyā, ātapo siyā, gomayaṃ siyā, jāyeyya so agg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 jāyeyy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ahārāja natthi keci'pi saṅkhārā ye abhavantā jāyanti. Bhavantā yeva kho saṅkhārā jāy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yyo opammaṃ karohī" ti. </w:t>
      </w:r>
    </w:p>
    <w:p>
      <w:pPr>
        <w:pStyle w:val="PlainText"/>
        <w:rPr>
          <w:rFonts w:ascii="URW Palladio ITU" w:hAnsi="URW Palladio ITU" w:cs="URW Palladio ITU"/>
        </w:rPr>
      </w:pPr>
      <w:r>
        <w:rPr>
          <w:rFonts w:cs="URW Palladio ITU" w:ascii="URW Palladio ITU" w:hAnsi="URW Palladio ITU"/>
        </w:rPr>
        <w:t xml:space="preserve">"Yathā mahārāja ādāso na siyā, ābhā na siyā, mukhaṃ na siyā, jāyeyya attā?" Ti. </w:t>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ca kho mahārāja ādāso siyā, ābhā siyā, mukhaṃ siyā, jāyeyya att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 jāyeyy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ahārāja natthi keci saṅkhārā ye abhavantā jāyanti. Bhavantā yeva kho saṅkhārā jāyā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0] [\x  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Rājā āha: "bhante nāgasena vedagu upalabbha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panesa mahārājavedagu nām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bhante abbhantare jīvo cakkhunā rūpaṃ passati, sotena saddaṃ suṇāti, ghāṇena gandhaṃ ghāyati, jivhāya rasaṃ sāyati, kāyena phoṭṭhabbaṃ phūsati, manasā dhammaṃ vijānāti, yathā mayaṃ idhapāsāde nisinnā yena yena vātapānena iccheyyama passituṃ tena tena vātapānena passeyyāma puratthimena pi vātapānena passeyyāma, pacchimenapi vātapānena passeyyāma, uttarenapi vātapānena passeyyāma, dakkhiṇenapi vātapānena passeyyāma, evameva kho bhante ayaṃ abbhantare jīvo yena yenadvārena icchati passituṃ, tena tena dvārena passa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hero āha: "pañcadvāraṃ mahārāja gaṇissāmi. Taṃ suṇāhi, sādhukaṃ manasi karohi yadi abbhantare jīvo cakkhunā rūpaṃ passati, yathā mayaṃ idha pāsāde nisinnā, yena yena vātapānena iccheyyāma passituṃ tena tena vātapānena rūpaṃyeva passeyyāma puratthimenapi vātapānena rūpaṃyeva passeyyāma, [PTS Page 055] [\q  55/]      pacchimenapi vātapānenarūpaṃyeva passeyyāma, uttarenapi vātapānena rūpaṃyeva passeyyāma, dakkhiṇenapi vātapānena rūpaṃyeva passeyyāma, evametena abbhantare jīvena cakkhunāpi rūpaṃyeva passitabbaṃ. Sotenapi rūpaṃ yeva passitabbaṃ ghāṇenapi rūpaṃyeva passitabbaṃ, jivhāyapi rūpaṃyeva passitabbaṃ, kāyenapi rūpaṃyeva passitabbaṃ. Manasāpi rūpaṃyeva passitabbaṃ, cakkhunāpi saddoyeva sotabbo, ghāṇenapi saddoyeva sotabbo, jivhāyapi saddoyeva sotabbo, kāyenapi saddo yeva sotabbo, manasāpi saddoyeva sotabbo, cakkhunāpi gandho yeva ghāyitabbo, sotenapi gandhoyeva ghāyitabbo, jivhāyapi gandhoyeva ghāyitabbo. Kāyenapi gandhoyeva ghāyitabbo, manasāpi gandhoyeva ghāyitabbo, cakkhunāpi rasoyeva sāyitabbo. Sotenapi rasoyeva sāyitabbo, ghāṇenapi rasoyeva sāyitabbo, jivhāyapi rasoyeva sāyitabbo, kāyenapi rasoyeva sāyitabbo, cakkhunāpi phoṭṭhabbaṃ yeva phusitabbaṃ, sotenapi phoṭṭhabbaṃyeva phusitabbaṃ, ghāṇenapi phoṭṭhabbaṃ yeva phusitabbaṃ, jivhāyapi phoṭṭhabbaṃyeva phusitabbaṃ, manasāpi phoṭṭhabbaṃ yeva phusitabbaṃ, cakkhunāpi dhammaṃyeva vijānitabbaṃ, sotenapi dhammaṃyeva vijanitabbaṃ, ghāṇenapi dhammaṃyeva vijānitabbaṃ, jivhāyapi dhammaṃyeva vijānitabbaṃ, kāyenapi dhammaṃyeva vijānitabb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1] [\x  5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 te mahārāja yujjati purimena vā pacchimaṃ pacchimena vā purimaṃ yathā vā pana mahārāja mayaṃ idha pāsāde nisinnā imesu jālavātapānesu ugghāṭitesu mahantena ākāsena bahimukhā suṭṭhūtaraṃ rūpaṃ passāma, evametena abbhantare jīvenāpi cakkhudvāresu ugghāṭitesu mahantena ākāsena suṭṭhūtaraṃ rūpaṃ passitabbaṃ. Sotesu ugghāṭitesu, ghāṇe ugghāṭite, jivhāya ugghāṭitāya, kāye ugghāṭite, mahantena ākāsena suṭṭhutaraṃ saddo sotabbo, gandho ghāyitabbo, raso sāyitabbo, phoṭṭhabbaṃ phus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PTS Page 056] [\q  56/]      bhante"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kho te mahārāja yujjati purimena vā pacchimaṃ, pacchimena vā purimaṃ. Yathā vā pana mahārāja ayaṃ dinno nikhamivā bahidvārakoṭṭhake tiṭṭheyya, jānāsi tvaṃ mahārāja ayaṃ dinno nikkhamitvā bahidvārakoṭṭhake ṭhi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 jān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vā pana mahārāja ayaṃ dinno anto pavisitvā tava pūrato tiṭṭheyya, jānāsi tvaṃ mahārāja ayaṃ dinno anto pavisitvā mama purato ṭhi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 jānām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ahārāja abbhantare so jīvo, jivhāya rase nikkhitte jāneyya ambilattaṃ vā tittakattaṃ vā kaṭukattaṃ vā kasāyattaṃ vā madhurattaṃ v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 Jāneyy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 rase anto paviṭṭhe jāneyya ambilattaṃ vā lavaṇattaṃ vā tittakattaṃ vā kaṭukattaṃ vā kasāyattaṃ vā madhurattaṃ v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 te mahārāja yujjati purimena vā pacchimaṃ, pacchimena vā purimaṃ. Yathā mahārāja kocideva puriso madhughaṭasataṃ āharāpetvā madhudoṇiṃ pūrāpetvā purisassa mukhaṃ pidahitvā madhudoṇiyā pakkhipeyya, jāneyya so mahārāja puriso madhu sampannaṃvā na sampannaṃ vā? "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2] [\x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na kāraṇenā?" Ti. </w:t>
      </w:r>
    </w:p>
    <w:p>
      <w:pPr>
        <w:pStyle w:val="PlainText"/>
        <w:rPr>
          <w:rFonts w:ascii="URW Palladio ITU" w:hAnsi="URW Palladio ITU" w:cs="URW Palladio ITU"/>
        </w:rPr>
      </w:pPr>
      <w:r>
        <w:rPr>
          <w:rFonts w:cs="URW Palladio ITU" w:ascii="URW Palladio ITU" w:hAnsi="URW Palladio ITU"/>
        </w:rPr>
        <w:t>"Na hi tassa bhante mukhe madhu paviṭṭh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kho te mahārāja yujjati purimena vā pacchimaṃ, pacchimena vā puri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haṃ bhante paṭibalo tayā vādinā saddhiṃ sallapituṃ. Sādhu bhante! Atthaṃ jappeh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hero abhidhammasaṃyuttāya kathāya rājānaṃ milindaṃ saññāpesi: "idha mahārāja cakkhuñca paṭicca rūpe ca uppajjati cakkhuviññāṇaṃ. Taṃsahajātā phasso vedanā saññā cetanā ekaggatā jīvitindriyaṃ manasikāro'ti evamete dhammā paccayato jāyanti. Na hettha vedagu upalabbhati. </w:t>
      </w:r>
    </w:p>
    <w:p>
      <w:pPr>
        <w:pStyle w:val="PlainText"/>
        <w:rPr/>
      </w:pPr>
      <w:r>
        <w:rPr>
          <w:rFonts w:cs="URW Palladio ITU" w:ascii="URW Palladio ITU" w:hAnsi="URW Palladio ITU"/>
        </w:rPr>
        <w:t xml:space="preserve">Sotañca paṭicca sadde ca uppajjati sotaviññāṇaṃ taṃsahajātā phasso vedanā saññā cetanā ekaggatā jīvitindriyaṃ manasikāro'ti evamete dhammā paccayato jāyanti. Na hettha vedagu upalabbhatī" ti. Ghāṇañca paṭicca gandhe ca uppajjati ghāṇaviññāṇaṃ taṃsahajātā phasso vedanā saññā cetanā ekaggatā jīvitindriyaṃ manasikāro'ti evamete dhammā paccayato jāyanti. Na hettha vedagu upalabbhatī" ti. " Ti. </w:t>
      </w:r>
    </w:p>
    <w:p>
      <w:pPr>
        <w:pStyle w:val="PlainText"/>
        <w:rPr/>
      </w:pPr>
      <w:r>
        <w:rPr>
          <w:rFonts w:cs="URW Palladio ITU" w:ascii="URW Palladio ITU" w:hAnsi="URW Palladio ITU"/>
        </w:rPr>
        <w:t xml:space="preserve">Jivhāya paṭicca rase ca uppajjati jivhāviññāṇaṃ taṃsahajātā phasso vedanā saññā cetanā ekaggatā jīvitindriyaṃ manasikāro'ti evamete dhammā paccayato jāyanti. Na hettha vedagu upalabbhatī" ti. Kāyañca paṭicca sadde ca uppajjati kāyaviññāṇaṃ taṃsahajātā phasso vedanā saññā cetanā ekaggatā jīvitindriyaṃ manasikāro'ti evamete dhammā paccayato jāyanti. Na hettha vedagu upalabbhatī" ti. Manañca paṭicca dhamme ca uppajjati manoviññāṇaṃ taṃsahajātā phasso vedanā saññā cetanā [PTS Page 057] [\q  57/]      ekaggatā jīvitindriyaṃ manasikāro'ti evamete dhammā paccayato jāyanti. Na hettha vedagu upalabbhatī" ti. "Kallo'si bhante nāgasenā" ti. </w:t>
      </w:r>
    </w:p>
    <w:p>
      <w:pPr>
        <w:pStyle w:val="PlainText"/>
        <w:rPr>
          <w:rFonts w:ascii="URW Palladio ITU" w:hAnsi="URW Palladio ITU" w:cs="URW Palladio ITU"/>
        </w:rPr>
      </w:pPr>
      <w:r>
        <w:rPr>
          <w:rFonts w:cs="URW Palladio ITU" w:ascii="URW Palladio ITU" w:hAnsi="URW Palladio ITU"/>
        </w:rPr>
        <w:t xml:space="preserve">7. Rājā āha: bhante nāgasena yattha cakkhuviññāṇaṃ uppajjati, tattha manoviññāṇampi uppajjati?" Ti. </w:t>
      </w:r>
    </w:p>
    <w:p>
      <w:pPr>
        <w:pStyle w:val="PlainText"/>
        <w:rPr>
          <w:rFonts w:ascii="URW Palladio ITU" w:hAnsi="URW Palladio ITU" w:cs="URW Palladio ITU"/>
        </w:rPr>
      </w:pPr>
      <w:r>
        <w:rPr>
          <w:rFonts w:cs="URW Palladio ITU" w:ascii="URW Palladio ITU" w:hAnsi="URW Palladio ITU"/>
        </w:rPr>
        <w:t xml:space="preserve">"Āma mahārāja. Yattha cakkhuviññāṇaṃ uppajjati, tattha manoviññāṇampi uppajj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kho bhante nāgasena paṭhamaṃ cakkhūviññāṇaṃ uppajjati pacchā manoviññāṇaṃ? Udāhu manoviññāṇaṃ paṭhamaṃ uppajjati pacchā cakkhuviññ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aṃ mahārāja cakkhuviññāṇaṃ uppajjati. Pacchā manoviññ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kho bhante nāgasena cakkhuviññāṇaṃ manoviññāṇaṃ āṇāpeti 'yatthāhaṃ uppajjāmi, tvampi tattha uppajjāhī' ti? Udāhu manoviññāṇaṃ cakkhuviññāṇaṃ āṇāpeti 'yattha tvaṃ uppajjissasi ahampi tattha uppajjiss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mahārāja. Anālāpo tesaṃ aññamaññe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mbhante nāgasena yattha cakkhuviññāṇaṃ uppajjati, tattha manoviññāṇampi up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3] [\x  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nnattā ca mahārāja dvārattā ca mahārāja ciṇṇattā ca samūdācaritattā c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mbhante nāgasena ninnattā yattha cakkhuviññāṇaṃ uppajjati tattha manoviññāṇampi uppajjati? Opammaṃ karo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mmaññasi mahārāja deve vassante katamena udakaṃ gacchey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na bhante ninnaṃ, tena gaccheyy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āparena samayena devo vasseyya. Katamena taṃ udakaṃ gacch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na bhante purimaṃ udakaṃ gataṃ, tampi tena gacchey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kho mahārāja purimaṃ udakaṃ pacchimaṃ udakaṃ āṇāp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nāhaṃ gacchāmi tvampi tena gacchāhi" ti? Pacchimaṃ vā udakaṃ purimaṃ udakaṃ āṇāpeti 'yena tvaṃ gacchissasi, ahampi tena gacchiss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Anālāpo tesaṃ aññamaññehi. Ninnattā gacchantī" ti. </w:t>
      </w:r>
    </w:p>
    <w:p>
      <w:pPr>
        <w:pStyle w:val="PlainText"/>
        <w:rPr/>
      </w:pPr>
      <w:r>
        <w:rPr>
          <w:rFonts w:cs="URW Palladio ITU" w:ascii="URW Palladio ITU" w:hAnsi="URW Palladio ITU"/>
        </w:rPr>
        <w:t xml:space="preserve">"Evameva kho mahārāja ninnattā yattha cakkhuviññāṇaṃ uppajjati, tattha manoviññāṇampi uppajjati na [PTS Page 058] [\q  58/]      cakkhuviññāṇaṃ manoviññāṇaṃ āṇāpeti 'yatthāhaṃ uppajjāmi tvampi tattha uppajjāhī' ti. Napi manoviññāṇaṃ cakkhuviññāṇaṃ āṇāpeti 'yattha tvaṃ uppajjissasi ahampi tattha uppajjissāmī' ti. Anālāpo tesaṃ aññamaññehi. Ninnattā uppajjantī" ti. </w:t>
      </w:r>
    </w:p>
    <w:p>
      <w:pPr>
        <w:pStyle w:val="PlainText"/>
        <w:rPr/>
      </w:pPr>
      <w:r>
        <w:rPr>
          <w:rFonts w:cs="URW Palladio ITU" w:ascii="URW Palladio ITU" w:hAnsi="URW Palladio ITU"/>
        </w:rPr>
        <w:t xml:space="preserve">"Kathambhante nāgasena dvārattā yattha cakkhuviññāṇaṃ uppajjati tattha manoviññāṇampi uppajjati? Opammaṃ karoh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mmaññasi mahārāja? Rañño paccantimaṃ nagaraṃ assa daḷhapākāratoraṇaṃ ekadvāraṃ, tato puriso nikkhamitukāmo bhaveyya, katamena nikkhamey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ārena bhante nikkhamey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āparo puriso nikkhamitukāmo bhaveyya, katamena so nikkhamey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na bhante purimo puriso nikkhanto, so'pi tena nikkhameyyā" ti. </w:t>
      </w:r>
    </w:p>
    <w:p>
      <w:pPr>
        <w:pStyle w:val="PlainText"/>
        <w:rPr>
          <w:rFonts w:ascii="URW Palladio ITU" w:hAnsi="URW Palladio ITU" w:cs="URW Palladio ITU"/>
        </w:rPr>
      </w:pPr>
      <w:r>
        <w:rPr>
          <w:rFonts w:cs="URW Palladio ITU" w:ascii="URW Palladio ITU" w:hAnsi="URW Palladio ITU"/>
        </w:rPr>
        <w:t xml:space="preserve">[SL Page 054] [\x  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nnukho mahārāja purimo puriso pacchimaṃ purisaṃ āṇāpeti, yenāhaṃ gacchāmi tvampi tena gacchāhī' ti? Pacchimo vā puriso purimaṃ purisaṃ āṇāpeti 'yena tvaṃ gacchissasi, ahampi tena gacchiss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anālāpo tesaṃ aññamaññehi dvārattā gacchanti"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ahārāja dvārattā yattha cakkhuviññāṇaṃ uppajjati, "tattha manoviññāṇampi uppajjati na ca cakkhuviññāṇaṃ manoviññāṇaṃ āṇāpeti 'yatthāhaṃ uppajjāmi tvampi tattha uppajjāhī' ti. Nāpi manoviññāṇaṃ cakkhuviññāṇaṃ āṇāpeti 'yattha tvaṃ uppajjissasi ahampi tattha uppajjissāmī' ti. Anālāpo tesaṃ aññamaññehi. Dvārattā upapajj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mbhante nāgasena ciṇṇattā yattha cakkhuviññāṇaṃ uppajjati tattha manoviññāṇampi uppajjati? Opammaṃ karohī" ti. </w:t>
      </w:r>
    </w:p>
    <w:p>
      <w:pPr>
        <w:pStyle w:val="PlainText"/>
        <w:rPr/>
      </w:pPr>
      <w:r>
        <w:rPr>
          <w:rFonts w:cs="URW Palladio ITU" w:ascii="URW Palladio ITU" w:hAnsi="URW Palladio ITU"/>
        </w:rPr>
        <w:t xml:space="preserve">"Taṃ kimmaññasi mahārāja. Paṭhamaṃ ekaṃ sakaṭaṃ gaccheyya, atha dutiyaṃ sakaṭaṃ katamena gacchay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na bhante purimaṃ sakaṭaṃ gataṃ, tampi tena gacchey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nnu kho mahārāja pūrimaṃ sakaṭaṃ pacchimaṃ sakaṭaṃ āṇāpeti, 'yenāhaṃ gacchāmi tvampi tena gacchāhī'ti? Pacchimaṃ [PTS Page 059] [\q  59/]      vā sakaṭaṃ pūrimaṃ sakaṭaṃ āṇāpeti 'yena tvaṃgacchissasi, ahampi tena gacchissam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Anālapo tesaṃ aññamaññehi. Ciṇṇattā gacchan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ahārāja ciṇṇattā yattha cakkhuviññāṇaṃ uppajjati, tattha manoviññāṇampi uppajjati. Na ca cakkhuviññāṇaṃ manoviññāṇaṃ āṇāpeti 'yatthāhaṃ uppajjāmi, tvampi tattha uppajjāhī'ti. Nāpi manoviññāṇaṃ cakkhuviññāṇaṃ āṇāpeti 'yattha tvaṃ uppajjissasi, ahampi tattha uppajjissāmī'ti. Anālāpo tesaṃ aññamaññehi. Ciṇṇattā uppajjan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mbhante nāgasena samudācaritattā yattha cakkhuviññāṇaṃ uppajjati, tattha manoviññāṇampi uppajjati? Opammaṃ karo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5] [\x  5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mahārāja muddā gaṇanā saṅkhā lekhā sippaṭṭhānesu ādikammikassa dandhāyanā bhavati, atha aparena samayena nisammakiriyāya samudācaritattā adandhāyanā bhavati, evameva kho mahārāja samudācaritattā yattha cakkhuviññāṇaṃ uppajjati, tattha manoviññānampi uppajjati. Na ca cakkhuviññāṇaṃ manoviññāṇaṃ āṇāpeti 'yatthāhaṃ uppajjāmi, tvampi tattha uppajjāhī'ti. Nāpi manoviññāṇaṃ cakkhuviññāṇaṃ āṇāpeti 'yattha tvaṃ uppajjissasi, ahampi tattha uppajjissāmī'ti. Anālāpo tesaṃ aññamaññehi ca. Samudācaritattā uppajjan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nte nāgasena yattha sotaviññāṇaṃ uppajjati, tattha manoviññāṇampi uppajjatī? Ti. "Yattha ghāṇaviññāṇaṃ uppajjati, tattha manoviññāṇampi uppajjatī? Ti. "Yattha jivhāviññāṇaṃ uppajjati, tattha manoviññāṇampi uppajjatī? Ti. "Yattha kāyaviññāṇaṃ uppajjati, tattha manoviññāṇampi uppajjatī? Ti. </w:t>
      </w:r>
    </w:p>
    <w:p>
      <w:pPr>
        <w:pStyle w:val="PlainText"/>
        <w:rPr>
          <w:rFonts w:ascii="URW Palladio ITU" w:hAnsi="URW Palladio ITU" w:cs="URW Palladio ITU"/>
        </w:rPr>
      </w:pPr>
      <w:r>
        <w:rPr>
          <w:rFonts w:cs="URW Palladio ITU" w:ascii="URW Palladio ITU" w:hAnsi="URW Palladio ITU"/>
        </w:rPr>
        <w:t xml:space="preserve">"Āma mahārāja. Yattha kāyaviññāṇaṃ uppajjati tattha manoviññāṇampi uppajjatī" ti. </w:t>
      </w:r>
    </w:p>
    <w:p>
      <w:pPr>
        <w:pStyle w:val="PlainText"/>
        <w:rPr/>
      </w:pPr>
      <w:r>
        <w:rPr>
          <w:rFonts w:cs="URW Palladio ITU" w:ascii="URW Palladio ITU" w:hAnsi="URW Palladio ITU"/>
        </w:rPr>
        <w:t>"Kinnu kho bhante nāgasena paṭhamaṃ kāyaviññāṇaṃ uppajjati, pacchā manoviññāṇaṃ? Udāhu manoviññāṇaṃ paṭhamaṃ uppajjati, pacchā kāyaviññāṇ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yaviññāṇaṃ mahārāja paṭhamaṃ uppajjati. Pacchā manoviññāṇ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nnu kho bhante nāgasena [PTS Page 060] [\q  60/]      paṭhamaṃ kāyaviññāṇaṃ uppajjati, pacchā manoviññāṇaṃ? </w:t>
      </w:r>
    </w:p>
    <w:p>
      <w:pPr>
        <w:pStyle w:val="PlainText"/>
        <w:rPr>
          <w:rFonts w:ascii="URW Palladio ITU" w:hAnsi="URW Palladio ITU" w:cs="URW Palladio ITU"/>
        </w:rPr>
      </w:pPr>
      <w:r>
        <w:rPr>
          <w:rFonts w:cs="URW Palladio ITU" w:ascii="URW Palladio ITU" w:hAnsi="URW Palladio ITU"/>
        </w:rPr>
        <w:t xml:space="preserve">Anālāpo tesaṃ aññamaññehi. Samudācaritattā uppajj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Rājā āha: "bhante nāgasena yattha manoviññāṇaṃ uppajjati phasso'pi vedanā'pi tattha uppajja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ma mahārāja, yattha manoviññāṇaṃ uppajjati, phassopi tattha uppajjati, vedanā'pi tattha uppajjati, saññā'pi tattha uppajjati, cetanā'pi tattha uppajjati, vitakko'pi tattha uppajjati, vicāro'pi tattha uppajjati. Sabbe'pi phassapamūkhā dhammā tattha uppajj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nte nāgasena kiṃlakkhaṇo phass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usanalakkhaṇo mahārāja phasso" ti. </w:t>
      </w:r>
    </w:p>
    <w:p>
      <w:pPr>
        <w:pStyle w:val="PlainText"/>
        <w:rPr>
          <w:rFonts w:ascii="URW Palladio ITU" w:hAnsi="URW Palladio ITU" w:cs="URW Palladio ITU"/>
        </w:rPr>
      </w:pPr>
      <w:r>
        <w:rPr>
          <w:rFonts w:cs="URW Palladio ITU" w:ascii="URW Palladio ITU" w:hAnsi="URW Palladio ITU"/>
        </w:rPr>
        <w:t xml:space="preserve">"Opammaṃ karo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 56] [\x  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dve meṇḍā yujjheyyuṃ, tesu yathā eko meṇḍo, evaṃ cakkhu daṭṭhabbaṃ. Yathā dutiyo meṇḍo evaṃ rūpaṃ daṭṭhabbaṃ. Yathā tesaṃ sannipāto, evaṃ phasso daṭṭhabb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yyo opammaṃ karoh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mahārāja dve pāṇī vajjeyyuṃ, tesu yathā eko pāṇī, evaṃ cakkhu daṭṭhabbaṃ. Yathā dutiyo pāṇi, evaṃ rūpaṃ daṭṭhabbaṃ. Yathā tesaṃ sannipāto, evaṃ phasso daṭṭhabb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Bhante nāgasena kiṃlakkhaṇā veda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dayitalakkhaṇā mahārāja vedanā anubhavalakkhaṇā c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pammaṃ karoh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mahārāja kocideva puriso rañño adhikāraṃ kareyya, tassa rājā tuṭṭho adhikāraṃ dadeyya, so tena adhikārena pañcahi kāmaguṇehi samappito samaṅgībhuto paricareyya, tassa evamassa 'mayā kho pubbe rañño adhikāro kato. Tassa me rājā tuṭṭho adhikāraṃ adāsi. Svāhaṃ tato nidānaṃ imaṃ evarūpaṃ vedanaṃ vediyāmī'ti, yathā vā pana mahā rāja [PTS Page 061] [\q  61/]      kocideva puriso kusalaṃ kammaṃ katvā kāyassa bhedā parammaraṇā sugatiṃ saggaṃ lokaṃ upapajjeyya, so tattha dibbehi pañcahi kāmaguṇehi samappito samaṅgībhuto paricareyya, tassa evamassa 'ahaṃ kho pubbe kusalaṃ kammaṃ akāsiṃ, so'haṃ tato nidānaṃ imaṃ evarūpaṃ vedanaṃ vediyāmī'ti, evameva kho mahārāja vedayitalakkhaṇā ceva vedanā, anubhavanalakkhaṇā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lo'si bhante nāgas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Bhante nāgasena kiṃlakkhaṇā saññ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ñjānanalakkhaṇā mahārāja saññā. Kiṃ sañjānāti? Nīlampi sañjānāti, pītampi sañjānāti, lohitampi sañjānāti, odātampi sañjānāti, mañjeṭṭhampi sañjānāti, evaṃ kho mahārāja sañjānanalakkhaṇā saññ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pammaṃ karo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7] [\x  5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mahārāja rañño bhaṇḍāgāriko bhaṇḍāgāraṃ pavisitvā nīlapītalohitodātamañjeṭṭhāni rājabhoggāni-16. Rūpāni passitvā sañjānāti, evameva kho mahārāja sañjānanalakkhaṇā saññ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Bhante nāgasena kiṃlakkhaṇā cetan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etayitalakkhaṇā mahārāja cetanā abhisaṅkhāralakkhaṇā c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pammaṃ karoh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mahārāja kocideva puriso visaṃ abhisaṅkharitvā attanā ca piveyya, pare ca pāyeyya, so attanā'pi dukkhito bhaveyya, pare'pi dukkhitā bhaveyyuṃ, evameva kho mahārāja idhekacco puggalo akusalaṃ kammaṃ cetanāya cetayitvā kāyassa bhedā parammaraṇā apāyaṃ duggatiṃ vinīpātaṃ nirayaṃ uppajjeyya, ye'pi tassa anusikkhanti te'pi kāyassabhedā parammaraṇā apāyaṃ duggatiṃ vinipātaṃ nirayaṃ upapajjanti. Yathā vā pana mahārāja kocideva puriso sappinavanītatelamadhuphāṇitaṃ ekajjhaṃ abhisaṅkharitvā attanā ca piveyya, pare ca pāyeyya, so attanā sukhito bhaveyya, pare'pi sukhitā bhaveyyuṃ, [PTS Page 062] [\q  62/]      evameva kho mahārāja idhekacco puggalo kusalaṃ kammaṃ cetanāya cetayitvā kāyassa bhedā parammaraṇā sugatiṃ saggaṃ lokaṃ upapajjati. Ye'pi tassa anusikkhanti, te'pi kāyassa bhedā parammaraṇā sugatiṃ saggaṃ lokaṃ upapajjanti. Evameva kho mahārāja cetayitalakkhaṇā cetanā abhisaṅkhāralakkhaṇā c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2. "Bhante nāgasena kiṃlakkhaṇā viññāṇ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jānanalakkhaṇaṃ mahārāja viññāṇanti". </w:t>
      </w:r>
    </w:p>
    <w:p>
      <w:pPr>
        <w:pStyle w:val="PlainText"/>
        <w:rPr>
          <w:rFonts w:ascii="URW Palladio ITU" w:hAnsi="URW Palladio ITU" w:cs="URW Palladio ITU"/>
        </w:rPr>
      </w:pPr>
      <w:r>
        <w:rPr>
          <w:rFonts w:cs="URW Palladio ITU" w:ascii="URW Palladio ITU" w:hAnsi="URW Palladio ITU"/>
        </w:rPr>
        <w:t xml:space="preserve">"Opammaṃ karoh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hā mahārāja nagaraguttiko majjhe nagare siṅghāṭake nisinno passeyya puratthimadisato purisaṃ āgacchantaṃ, passeyya dakkhiṇadisato purisaṃ āgacchantaṃ, passeyya pacchimadisato purisaṃ āgacchantaṃ, passeyya uttaradisato purisaṃ āgacchantaṃ, evameva kho mahārāja yañca puriso cakkhunā rūpaṃ passati taṃ viññāṇena vijānāti, yañca sotena saddaṃ suṇāti t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6. Rājabhogāni. (Ma. , Sīm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58] [\x  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ññāṇena vijānāti, yañca ghāṇena gandhaṃ ghāyati taṃ viññāṇena vijānāti, yañca jivhāya rasaṃ sāyati taṃ viññāṇena vijānāti, yañca kāyena phoṭṭhabbaṃ phusati taṃ viññāṇena vijānāti, yañca manasā dhammaṃ vijānāti taṃ viññāṇena vijānāti, evaṃ kho mahārāja vijānanalakkhaṇaṃ viññā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Bhante nāgasena kiṃlakkhaṇo vitakk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ṇālakkhaṇo mahārāja vitakk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pammaṃ karoh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mahārāja vaḍḍhakī suparikammakataṃ dāruṃ sandhismiṃ appeti, evameva kho mahārāja appaṇālakkhaṇo vitakk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Bhante nāgasena kiṃlakkhaṇo vicār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majjanalakkhaṇo mahārāja vicār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pammaṃ karoh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mahārāja kaṃsatālaṃ ākoṭitaṃ pacchā [PTS Page 063] [\q  63/]      anuravati anusandahati, yathā mahārāja ākoṭanā evaṃ vitakko daṭṭhabbo. Yathā anuravanā evaṃ vicāro daṭṭhabb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cāravagago tatiyo</w:t>
      </w:r>
    </w:p>
    <w:p>
      <w:pPr>
        <w:pStyle w:val="PlainText"/>
        <w:rPr>
          <w:rFonts w:ascii="URW Palladio ITU" w:hAnsi="URW Palladio ITU" w:cs="URW Palladio ITU"/>
        </w:rPr>
      </w:pPr>
      <w:r>
        <w:rPr>
          <w:rFonts w:cs="URW Palladio ITU" w:ascii="URW Palladio ITU" w:hAnsi="URW Palladio ITU"/>
        </w:rPr>
        <w:t xml:space="preserve">(Imasmiṃ vagago cuddasa pañhā) </w:t>
      </w:r>
    </w:p>
    <w:p>
      <w:pPr>
        <w:pStyle w:val="PlainText"/>
        <w:rPr>
          <w:rFonts w:ascii="URW Palladio ITU" w:hAnsi="URW Palladio ITU" w:cs="URW Palladio ITU"/>
        </w:rPr>
      </w:pPr>
      <w:r>
        <w:rPr>
          <w:rFonts w:cs="URW Palladio ITU" w:ascii="URW Palladio ITU" w:hAnsi="URW Palladio ITU"/>
        </w:rPr>
        <w:t>4. Nibbānav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Rājāāha: "bhante nāgasena sakkā imesaṃ dhammānaṃ ekatobhāvaṅgatānaṃ vinibbhujitvā vinibbhujitvā nānākaraṇaṃ paññāpetuṃ 'ayaṃ phasso, ayaṃ vedanā, ayaṃ saññā, ayaṃ cetanā, idaṃ viññāṇaṃ, ayaṃ vitakko, ayaṃ vicā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kkā mahārāja imesaṃ dhammānaṃ ekatobhāvaṅgatānaṃ vinibbhujitvā vinibbhujitvā nānākaraṇaṃ paññāpetuṃ 'ayaṃ phasso, ayaṃ vedanā, ayaṃ saññā, ayaṃ cetanā, idaṃ viññāṇaṃ, ayaṃ vitakko, ayaṃ vic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pammaṃ karo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9] [\x  5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mahārāja rañño sūdo yūsaṃ vā rasaṃ vā kareyya, so tattha dadhimpi pakkhipeyya, loṇampi pakkhipeyya, siṅgiverampi pakkhipeyya, jirakampi pakkhipeyya, maricampi pakkhipeyya, aññāni'pi pakārāni pakkhipeyya, tamenaṃ rājā evaṃ vadeyya, 'dadhissa me rasaṃ āhara, loṇassa me rasaṃ āhara, siṅgiverassa me rasaṃ āhara. Jirakassa me rasaṃ āhara, maricassa me rasaṃ āhara, sabbesaṃ me pakkhittānaṃ rasaṃ āharā'ti. Sakkā nu kho mahārāja tesaṃ rasānaṃ ekatobhāvaṅgatānaṃ vinibbhujitvā vinibbhujitvā rasaṃ āharituṃ ambilattaṃ vā lavaṇattaṃ vā tittakattaṃ vā kaṭukattaṃ vā kasāyattaṃ vā madhurattaṃ v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i bhante sakkā tesaṃ rasānaṃ [PTS Page 064] [\q  64/]      ekatobhāvaṅgatānaṃ vinibabhujitvā vinibbhujitvā nānākaraṇaṃ paññāpetuṃ 'ayaṃ phasso, ayaṃ vedanā, ayaṃ saññā, ayaṃ cetanā, idaṃ viññāṇaṃ, ayaṃ vitakko, ayaṃ vicāro' ti. Api ca kho pana sakena sakena lakkhaṇena upaṭṭhah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Thero āha: "loṇaṃ mahārāja cakkhuviññeyyantī?"</w:t>
      </w:r>
    </w:p>
    <w:p>
      <w:pPr>
        <w:pStyle w:val="PlainText"/>
        <w:rPr>
          <w:rFonts w:ascii="URW Palladio ITU" w:hAnsi="URW Palladio ITU" w:cs="URW Palladio ITU"/>
        </w:rPr>
      </w:pPr>
      <w:r>
        <w:rPr>
          <w:rFonts w:cs="URW Palladio ITU" w:ascii="URW Palladio ITU" w:hAnsi="URW Palladio ITU"/>
        </w:rPr>
        <w:t>"Āma bhante. Cakkhuviññeyyanti. "</w:t>
      </w:r>
    </w:p>
    <w:p>
      <w:pPr>
        <w:pStyle w:val="PlainText"/>
        <w:rPr>
          <w:rFonts w:ascii="URW Palladio ITU" w:hAnsi="URW Palladio ITU" w:cs="URW Palladio ITU"/>
        </w:rPr>
      </w:pPr>
      <w:r>
        <w:rPr>
          <w:rFonts w:cs="URW Palladio ITU" w:ascii="URW Palladio ITU" w:hAnsi="URW Palladio ITU"/>
        </w:rPr>
        <w:t xml:space="preserve">"Suṭṭhu kho mahārāja jānāsī?" Ti. </w:t>
      </w:r>
    </w:p>
    <w:p>
      <w:pPr>
        <w:pStyle w:val="PlainText"/>
        <w:rPr/>
      </w:pPr>
      <w:r>
        <w:rPr>
          <w:rFonts w:cs="URW Palladio ITU" w:ascii="URW Palladio ITU" w:hAnsi="URW Palladio ITU"/>
        </w:rPr>
        <w:t>"Kimpana bhante jivhāviññeyyanti?"</w:t>
      </w:r>
    </w:p>
    <w:p>
      <w:pPr>
        <w:pStyle w:val="PlainText"/>
        <w:rPr>
          <w:rFonts w:ascii="URW Palladio ITU" w:hAnsi="URW Palladio ITU" w:cs="URW Palladio ITU"/>
        </w:rPr>
      </w:pPr>
      <w:r>
        <w:rPr>
          <w:rFonts w:cs="URW Palladio ITU" w:ascii="URW Palladio ITU" w:hAnsi="URW Palladio ITU"/>
        </w:rPr>
        <w:t>"Āma mahārāja jivhāviññeyyanti"</w:t>
      </w:r>
    </w:p>
    <w:p>
      <w:pPr>
        <w:pStyle w:val="PlainText"/>
        <w:rPr>
          <w:rFonts w:ascii="URW Palladio ITU" w:hAnsi="URW Palladio ITU" w:cs="URW Palladio ITU"/>
        </w:rPr>
      </w:pPr>
      <w:r>
        <w:rPr>
          <w:rFonts w:cs="URW Palladio ITU" w:ascii="URW Palladio ITU" w:hAnsi="URW Palladio ITU"/>
        </w:rPr>
        <w:t xml:space="preserve">"Kipana bhante sabbaṃ loṇaṃ jivhāya vijānātī?" Ti. </w:t>
      </w:r>
    </w:p>
    <w:p>
      <w:pPr>
        <w:pStyle w:val="PlainText"/>
        <w:rPr>
          <w:rFonts w:ascii="URW Palladio ITU" w:hAnsi="URW Palladio ITU" w:cs="URW Palladio ITU"/>
        </w:rPr>
      </w:pPr>
      <w:r>
        <w:rPr>
          <w:rFonts w:cs="URW Palladio ITU" w:ascii="URW Palladio ITU" w:hAnsi="URW Palladio ITU"/>
        </w:rPr>
        <w:t xml:space="preserve">"Āma mahārāja. Sabbaṃ loṇaṃ jivhāya vijānātī" ti. </w:t>
      </w:r>
    </w:p>
    <w:p>
      <w:pPr>
        <w:pStyle w:val="PlainText"/>
        <w:rPr/>
      </w:pPr>
      <w:r>
        <w:rPr>
          <w:rFonts w:cs="URW Palladio ITU" w:ascii="URW Palladio ITU" w:hAnsi="URW Palladio ITU"/>
        </w:rPr>
        <w:t>"Yadi bhante sabbaṃ loṇaṃ jivhāya vijānāti, kissa pana taṃ sakaṭehi balivaddā āharanti? Nanu loṇameva āharitabbanti?"</w:t>
      </w:r>
    </w:p>
    <w:p>
      <w:pPr>
        <w:pStyle w:val="PlainText"/>
        <w:rPr>
          <w:rFonts w:ascii="URW Palladio ITU" w:hAnsi="URW Palladio ITU" w:cs="URW Palladio ITU"/>
        </w:rPr>
      </w:pPr>
      <w:r>
        <w:rPr>
          <w:rFonts w:cs="URW Palladio ITU" w:ascii="URW Palladio ITU" w:hAnsi="URW Palladio ITU"/>
        </w:rPr>
        <w:t xml:space="preserve">"Na sakkā mahārāja loṇameva āharituṃ. Ekatobhāvaṅgatā ete dhammā gocaranānattaṃ gatā loṇaṃ garubhāvo cā?" Ti. </w:t>
      </w:r>
    </w:p>
    <w:p>
      <w:pPr>
        <w:pStyle w:val="PlainText"/>
        <w:rPr>
          <w:rFonts w:ascii="URW Palladio ITU" w:hAnsi="URW Palladio ITU" w:cs="URW Palladio ITU"/>
        </w:rPr>
      </w:pPr>
      <w:r>
        <w:rPr>
          <w:rFonts w:cs="URW Palladio ITU" w:ascii="URW Palladio ITU" w:hAnsi="URW Palladio ITU"/>
        </w:rPr>
        <w:t>"Sakkā pana mahārāja loṇaṃ tulāya tulayitunti?"</w:t>
      </w:r>
    </w:p>
    <w:p>
      <w:pPr>
        <w:pStyle w:val="PlainText"/>
        <w:rPr>
          <w:rFonts w:ascii="URW Palladio ITU" w:hAnsi="URW Palladio ITU" w:cs="URW Palladio ITU"/>
        </w:rPr>
      </w:pPr>
      <w:r>
        <w:rPr>
          <w:rFonts w:cs="URW Palladio ITU" w:ascii="URW Palladio ITU" w:hAnsi="URW Palladio ITU"/>
        </w:rPr>
        <w:t xml:space="preserve">"Āma bhante. Sakk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0] [\x  6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sakkā mahārāja loṇaṃ tulāya tulayituṃ. Garubhāvo tulāya tulīyatī" ti. </w:t>
      </w:r>
    </w:p>
    <w:p>
      <w:pPr>
        <w:pStyle w:val="PlainText"/>
        <w:rPr>
          <w:rFonts w:ascii="URW Palladio ITU" w:hAnsi="URW Palladio ITU" w:cs="URW Palladio ITU"/>
        </w:rPr>
      </w:pPr>
      <w:r>
        <w:rPr>
          <w:rFonts w:cs="URW Palladio ITU" w:ascii="URW Palladio ITU" w:hAnsi="URW Palladio ITU"/>
        </w:rPr>
        <w:t xml:space="preserve">"Kallo'si bhante nāgasenā" ti. [PTS Page 065] [\q  6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Rājā āha: "bhante nāgasena yānimāni pañcāyatanāni kinnu tāni nānākammehinibbattāni? Udāhu ekena kammenā?" Ti. "Nānākammehi mahārāja nibbattāni, na ekena kammenā" ti. </w:t>
      </w:r>
    </w:p>
    <w:p>
      <w:pPr>
        <w:pStyle w:val="PlainText"/>
        <w:rPr>
          <w:rFonts w:ascii="URW Palladio ITU" w:hAnsi="URW Palladio ITU" w:cs="URW Palladio ITU"/>
        </w:rPr>
      </w:pPr>
      <w:r>
        <w:rPr>
          <w:rFonts w:cs="URW Palladio ITU" w:ascii="URW Palladio ITU" w:hAnsi="URW Palladio ITU"/>
        </w:rPr>
        <w:t xml:space="preserve">"Opammaṃ karohī"ti. </w:t>
      </w:r>
    </w:p>
    <w:p>
      <w:pPr>
        <w:pStyle w:val="PlainText"/>
        <w:rPr>
          <w:rFonts w:ascii="URW Palladio ITU" w:hAnsi="URW Palladio ITU" w:cs="URW Palladio ITU"/>
        </w:rPr>
      </w:pPr>
      <w:r>
        <w:rPr>
          <w:rFonts w:cs="URW Palladio ITU" w:ascii="URW Palladio ITU" w:hAnsi="URW Palladio ITU"/>
        </w:rPr>
        <w:t>Taṃ kimmaññasi mahārāja? Ekasmiṃ khette pañca bījāni vapeyyuṃ, tesaṃ nānābījānaṃ nānāphalāni nibbatteyyunti?"</w:t>
      </w:r>
    </w:p>
    <w:p>
      <w:pPr>
        <w:pStyle w:val="PlainText"/>
        <w:rPr>
          <w:rFonts w:ascii="URW Palladio ITU" w:hAnsi="URW Palladio ITU" w:cs="URW Palladio ITU"/>
        </w:rPr>
      </w:pPr>
      <w:r>
        <w:rPr>
          <w:rFonts w:cs="URW Palladio ITU" w:ascii="URW Palladio ITU" w:hAnsi="URW Palladio ITU"/>
        </w:rPr>
        <w:t>"Āma bhante. Nibbatteyyunti"</w:t>
      </w:r>
    </w:p>
    <w:p>
      <w:pPr>
        <w:pStyle w:val="PlainText"/>
        <w:rPr/>
      </w:pPr>
      <w:r>
        <w:rPr>
          <w:rFonts w:cs="URW Palladio ITU" w:ascii="URW Palladio ITU" w:hAnsi="URW Palladio ITU"/>
        </w:rPr>
        <w:t xml:space="preserve">"Evameva kho mahārāja yānimāni pañcāyatanāni, tāni nānākammehi nibbattāni, na ekena kammenā" ti. </w:t>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Rājā āha: "bhante nāgasena, kena kāraṇena manussā na sabbe samakā, aññe appāyukā, aññe dīghāyukā, aññe bavhābādhā, aññe appābādhā, aññe dubbaṇṇā, aññe vaṇṇavanto, aññe appesakkhā, aññe mahesakkhā, aññe appabhogā, aññe mahābhogā, aññe nīcakulīnā, aññe mahākulīnā, aññe duppaññā, aññe paññāvant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ro āha: "kissa pana mahārāja rukkhā na sabbe samakā, aññe ambilā, aññe lavaṇā, aññe tittakā, aññe kaṭukā, aññe kasāvā, aññe madhur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ññāmi bhante bījānaṃ nānākaraṇenā" ti. </w:t>
      </w:r>
    </w:p>
    <w:p>
      <w:pPr>
        <w:pStyle w:val="PlainText"/>
        <w:rPr/>
      </w:pPr>
      <w:r>
        <w:rPr>
          <w:rFonts w:cs="URW Palladio ITU" w:ascii="URW Palladio ITU" w:hAnsi="URW Palladio ITU"/>
        </w:rPr>
        <w:t xml:space="preserve">"Evameva kho mahārāja kammānaṃ nānākaraṇena manussā na sabbe samakā aññe appāyukā, aññe dīghāyukā, aññe bavhābādhā, aññe appābādhā, aññe dubbaṇṇā, aññe vaṇṇavanto, aññe appesakkhā, aññe mahesakkhā, aññe appabhogā, aññe mahābhogā, aññe nīcakulīnā, aññe mahākulīnā, aññe duppaññā, aññe paññāvanto. Bhāsitampetaṃ mahārāja bhagavatā: 'kammassakā māṇava sattā kammadāyādā kammayonī kammabandhū kammapaṭisaraṇā kammaṃ satte vibhajati yadidaṃ hīnappaṇītatāy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1] [\x  6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Rājā āha: "bhante nāgasena, tumhe bhaṇatha 'kinti imaṃ dukkhaṃ nirujjheyya, aññañca dukkhaṃ na [PTS Page 066] [\q  66/]      uppajjeyyā'ti etadatthā mahārāja ambhākaṃ pabbajjā'ti? Kiṃ paṭigacceva-17. Vāyamitena? Nanu sampatte kāle vāyamitabb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ro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patte kāle mahārāja vāyāmo akiccakaro bhavati paṭigacceva vāyāmo kiccakaro bhavatī" ti. </w:t>
      </w:r>
    </w:p>
    <w:p>
      <w:pPr>
        <w:pStyle w:val="PlainText"/>
        <w:rPr>
          <w:rFonts w:ascii="URW Palladio ITU" w:hAnsi="URW Palladio ITU" w:cs="URW Palladio ITU"/>
        </w:rPr>
      </w:pPr>
      <w:r>
        <w:rPr>
          <w:rFonts w:cs="URW Palladio ITU" w:ascii="URW Palladio ITU" w:hAnsi="URW Palladio ITU"/>
        </w:rPr>
        <w:t xml:space="preserve">"Opammaṃ karohī" ti. </w:t>
      </w:r>
    </w:p>
    <w:p>
      <w:pPr>
        <w:pStyle w:val="PlainText"/>
        <w:rPr/>
      </w:pPr>
      <w:r>
        <w:rPr>
          <w:rFonts w:cs="URW Palladio ITU" w:ascii="URW Palladio ITU" w:hAnsi="URW Palladio ITU"/>
        </w:rPr>
        <w:t>"Taṃ kimmaññasi mahārāja? Yadā tvaṃ pipāsito bhaveyyāsi, tadā tvaṃ udapānaṃ khanāpeyyāsi, talākaṃ khanāpeyyāsi pānīyaṃ pivissāmīti?"</w:t>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t xml:space="preserve">"Evameva kho mahārāja sampatte kāle vāyāmo akiccakaro bhavati. Paṭigacceva vāyāmo kiccakaro bhav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īyyo opammaṃ karohī" ti. </w:t>
      </w:r>
    </w:p>
    <w:p>
      <w:pPr>
        <w:pStyle w:val="PlainText"/>
        <w:rPr/>
      </w:pPr>
      <w:r>
        <w:rPr>
          <w:rFonts w:cs="URW Palladio ITU" w:ascii="URW Palladio ITU" w:hAnsi="URW Palladio ITU"/>
        </w:rPr>
        <w:t>"Taṃ kimmaññasi mahārāja. Yadā tvaṃ bubhukkhito bhaveyyāsi, tadā tvaṃ khettaṃ kasāpeyyāsi, sāliṃ ropāpeyyāsi, dhaññaṃ atiharāpeyyāsi 'bhattaṃ bhuñjissāmī'ti?"</w:t>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t xml:space="preserve">"Evameva kho mahārāja sampatte kāle vāyāmo akiccakaro bhavati. Paṭigacce va vāyāmo kiccakaro bhavatī" ti. </w:t>
      </w:r>
    </w:p>
    <w:p>
      <w:pPr>
        <w:pStyle w:val="PlainText"/>
        <w:rPr/>
      </w:pPr>
      <w:r>
        <w:rPr>
          <w:rFonts w:cs="URW Palladio ITU" w:ascii="URW Palladio ITU" w:hAnsi="URW Palladio ITU"/>
        </w:rPr>
        <w:t xml:space="preserve">"Bhiyyo opammaṃ karohī" ti. </w:t>
      </w:r>
    </w:p>
    <w:p>
      <w:pPr>
        <w:pStyle w:val="PlainText"/>
        <w:rPr/>
      </w:pPr>
      <w:r>
        <w:rPr>
          <w:rFonts w:cs="URW Palladio ITU" w:ascii="URW Palladio ITU" w:hAnsi="URW Palladio ITU"/>
        </w:rPr>
        <w:t xml:space="preserve">"Taṃ kimmaññasi mahārāja, yadā te saṅgāmo paccupaṭṭhito bhaveyya, tadā tvaṃ parikhaṃ khanāpeyyāsi? Pākāraṃ kārāpeyyāsi? Gopūraṃ kārāpeyyasi? Aṭṭālakaṃ kārāpeyyāsi? Dhaññaṃ atiharāpeyyāsi? Tadā tvaṃ hatthismiṃ sikkheyyāsi? Assasmiṃ sikkheyyāsi? Rathasmiṃ sikkheyyāsi? Dhanusmiṃ sikkheyyāsi? Tharusmiṃ sikkheyyāsī?" Ti. </w:t>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t xml:space="preserve">Evameva kho mahārāja sampatte kāle vāyāmo akiccakaro bhavati. Paṭigacceva vāyāmo kiccakaro bhavati bhāsitampetaṃ mahārāja bhagavatā: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7. Paṭikacaceva. (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2] [\x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gacceva taṃ kayirā yaṃ jaññā hitamattano, </w:t>
      </w:r>
    </w:p>
    <w:p>
      <w:pPr>
        <w:pStyle w:val="PlainText"/>
        <w:rPr>
          <w:rFonts w:ascii="URW Palladio ITU" w:hAnsi="URW Palladio ITU" w:cs="URW Palladio ITU"/>
        </w:rPr>
      </w:pPr>
      <w:r>
        <w:rPr>
          <w:rFonts w:cs="URW Palladio ITU" w:ascii="URW Palladio ITU" w:hAnsi="URW Palladio ITU"/>
        </w:rPr>
        <w:t xml:space="preserve">Na sākaṭikacintāya mantā dhīro parakkame. </w:t>
      </w:r>
    </w:p>
    <w:p>
      <w:pPr>
        <w:pStyle w:val="PlainText"/>
        <w:rPr>
          <w:rFonts w:ascii="URW Palladio ITU" w:hAnsi="URW Palladio ITU" w:cs="URW Palladio ITU"/>
        </w:rPr>
      </w:pPr>
      <w:r>
        <w:rPr>
          <w:rFonts w:cs="URW Palladio ITU" w:ascii="URW Palladio ITU" w:hAnsi="URW Palladio ITU"/>
        </w:rPr>
        <w:t xml:space="preserve">Yathā sākaṭiko nāma samaṃ hitvā mahāpathaṃ, </w:t>
      </w:r>
    </w:p>
    <w:p>
      <w:pPr>
        <w:pStyle w:val="PlainText"/>
        <w:rPr>
          <w:rFonts w:ascii="URW Palladio ITU" w:hAnsi="URW Palladio ITU" w:cs="URW Palladio ITU"/>
        </w:rPr>
      </w:pPr>
      <w:r>
        <w:rPr>
          <w:rFonts w:cs="URW Palladio ITU" w:ascii="URW Palladio ITU" w:hAnsi="URW Palladio ITU"/>
        </w:rPr>
        <w:t xml:space="preserve">Visamaṃ maggamāruyha akkhacchinto'va jhāyati. [PTS Page 067] [\q  67/]      </w:t>
      </w:r>
    </w:p>
    <w:p>
      <w:pPr>
        <w:pStyle w:val="PlainText"/>
        <w:rPr>
          <w:rFonts w:ascii="URW Palladio ITU" w:hAnsi="URW Palladio ITU" w:cs="URW Palladio ITU"/>
        </w:rPr>
      </w:pPr>
      <w:r>
        <w:rPr>
          <w:rFonts w:cs="URW Palladio ITU" w:ascii="URW Palladio ITU" w:hAnsi="URW Palladio ITU"/>
        </w:rPr>
        <w:t>Evaṃ dhammā apakkamma adhammamanuvattiya</w:t>
      </w:r>
    </w:p>
    <w:p>
      <w:pPr>
        <w:pStyle w:val="PlainText"/>
        <w:rPr>
          <w:rFonts w:ascii="URW Palladio ITU" w:hAnsi="URW Palladio ITU" w:cs="URW Palladio ITU"/>
        </w:rPr>
      </w:pPr>
      <w:r>
        <w:rPr>
          <w:rFonts w:cs="URW Palladio ITU" w:ascii="URW Palladio ITU" w:hAnsi="URW Palladio ITU"/>
        </w:rPr>
        <w:t xml:space="preserve">Mando maccumukhaṃ patto akkhacchinto'va socat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lo' 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Rājā āha: "bhante nāgasena, tumhe bhaṇatha 'pākatikaggito nerayiko aggi mahābhimataro hoti. Khuddako'pi pāsāṇo pākatike aggimhi pakkhitto divasampi ḍayahamāno na vilayaṃ gacchati, kuṭāgāramatto'pi pāsāṇo nerayikaggimhi pakkhittokhaṇena vilayaṃ gacchatī' ti. Etaṃ vacanaṃ na saddahāmi. Evañca pana vadetha'ye ca tattha uppannāsattā, te anekāni'pi vassasahassāni niraye paccamānā na vilayaṃ gacchantī' ti tampi vacanaṃ na saddah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ro āha: "taṃ kimmaññasi mahārāja, yā tā santi makariniyo'pi suṃsumāriniyo'pi kacchapiniyo'pi moriniyo'pi kapotiyo'pi, kinnu tā kakkhalāni pāsāṇāni sakkharāyo ca khād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 khādantī" ti. </w:t>
      </w:r>
    </w:p>
    <w:p>
      <w:pPr>
        <w:pStyle w:val="PlainText"/>
        <w:rPr>
          <w:rFonts w:ascii="URW Palladio ITU" w:hAnsi="URW Palladio ITU" w:cs="URW Palladio ITU"/>
        </w:rPr>
      </w:pPr>
      <w:r>
        <w:rPr>
          <w:rFonts w:cs="URW Palladio ITU" w:ascii="URW Palladio ITU" w:hAnsi="URW Palladio ITU"/>
        </w:rPr>
        <w:t xml:space="preserve">"Kimpana tāni tāsaṃ kucchiyaṃ koṭṭhabbhantaragatāni vilayaṃ gacchantī?" Ti. </w:t>
      </w:r>
    </w:p>
    <w:p>
      <w:pPr>
        <w:pStyle w:val="PlainText"/>
        <w:rPr>
          <w:rFonts w:ascii="URW Palladio ITU" w:hAnsi="URW Palladio ITU" w:cs="URW Palladio ITU"/>
        </w:rPr>
      </w:pPr>
      <w:r>
        <w:rPr>
          <w:rFonts w:cs="URW Palladio ITU" w:ascii="URW Palladio ITU" w:hAnsi="URW Palladio ITU"/>
        </w:rPr>
        <w:t xml:space="preserve">"Āma bhante, vilayaṃ gacchantī" ti. </w:t>
      </w:r>
    </w:p>
    <w:p>
      <w:pPr>
        <w:pStyle w:val="PlainText"/>
        <w:rPr>
          <w:rFonts w:ascii="URW Palladio ITU" w:hAnsi="URW Palladio ITU" w:cs="URW Palladio ITU"/>
        </w:rPr>
      </w:pPr>
      <w:r>
        <w:rPr>
          <w:rFonts w:cs="URW Palladio ITU" w:ascii="URW Palladio ITU" w:hAnsi="URW Palladio ITU"/>
        </w:rPr>
        <w:t xml:space="preserve">"Yo pana tāsaṃ kucchiyaṃ gabbho, so'pi vilayaṃ gacchati?" Ti. </w:t>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t xml:space="preserve">"Kena kāraṇenā?" Ti. </w:t>
      </w:r>
    </w:p>
    <w:p>
      <w:pPr>
        <w:pStyle w:val="PlainText"/>
        <w:rPr/>
      </w:pPr>
      <w:r>
        <w:rPr>
          <w:rFonts w:cs="URW Palladio ITU" w:ascii="URW Palladio ITU" w:hAnsi="URW Palladio ITU"/>
        </w:rPr>
        <w:t xml:space="preserve">"Maññāmi bhante kammādhikatena na vilayaṃ gacchatī" ti. </w:t>
      </w:r>
    </w:p>
    <w:p>
      <w:pPr>
        <w:pStyle w:val="PlainText"/>
        <w:rPr/>
      </w:pPr>
      <w:r>
        <w:rPr>
          <w:rFonts w:cs="URW Palladio ITU" w:ascii="URW Palladio ITU" w:hAnsi="URW Palladio ITU"/>
        </w:rPr>
        <w:t xml:space="preserve">"Evameva kho mahārāja kammādhikatena nerayikā sattā anekāni'pi cassasahassāni niraye paccamānā na vilayaṃ gacchanti, tattheva jāyanti, tattheva vaḍḍhanti, tattheva maranti. Bhāsitampetaṃ mahārāja bhagavatā: "so na tāva kālaṃ karoti yāva na taṃpāpaṃ kammaṃ vyantīhotī" ti. </w:t>
      </w:r>
    </w:p>
    <w:p>
      <w:pPr>
        <w:pStyle w:val="PlainText"/>
        <w:rPr>
          <w:rFonts w:ascii="URW Palladio ITU" w:hAnsi="URW Palladio ITU" w:cs="URW Palladio ITU"/>
        </w:rPr>
      </w:pPr>
      <w:r>
        <w:rPr>
          <w:rFonts w:cs="URW Palladio ITU" w:ascii="URW Palladio ITU" w:hAnsi="URW Palladio ITU"/>
        </w:rPr>
        <w:t xml:space="preserve">"Bhiyyo opammaṃ karo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3] [\x  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mmaññasi mahārāja, yā tā santi sīhiyo'pi vyagaghiyo'pi dipiniyo'pi kukkuriyo'pi, kinnu tā kakkhalāni'pi aṭṭhikāni maṃsāni khādanti?" Ti. </w:t>
      </w:r>
    </w:p>
    <w:p>
      <w:pPr>
        <w:pStyle w:val="PlainText"/>
        <w:rPr/>
      </w:pPr>
      <w:r>
        <w:rPr>
          <w:rFonts w:cs="URW Palladio ITU" w:ascii="URW Palladio ITU" w:hAnsi="URW Palladio ITU"/>
        </w:rPr>
        <w:t xml:space="preserve">"Āma bhante, khādantī" ti. </w:t>
      </w:r>
    </w:p>
    <w:p>
      <w:pPr>
        <w:pStyle w:val="PlainText"/>
        <w:rPr>
          <w:rFonts w:ascii="URW Palladio ITU" w:hAnsi="URW Palladio ITU" w:cs="URW Palladio ITU"/>
        </w:rPr>
      </w:pPr>
      <w:r>
        <w:rPr>
          <w:rFonts w:cs="URW Palladio ITU" w:ascii="URW Palladio ITU" w:hAnsi="URW Palladio ITU"/>
        </w:rPr>
        <w:t xml:space="preserve">"Kimpana tāni tāsaṃ [PTS Page 068] [\q  68/]      kucchiyaṃ koṭṭhabbhantaragatāni vilayaṃ gacchantī?" Ti. </w:t>
      </w:r>
    </w:p>
    <w:p>
      <w:pPr>
        <w:pStyle w:val="PlainText"/>
        <w:rPr>
          <w:rFonts w:ascii="URW Palladio ITU" w:hAnsi="URW Palladio ITU" w:cs="URW Palladio ITU"/>
        </w:rPr>
      </w:pPr>
      <w:r>
        <w:rPr>
          <w:rFonts w:cs="URW Palladio ITU" w:ascii="URW Palladio ITU" w:hAnsi="URW Palladio ITU"/>
        </w:rPr>
        <w:t xml:space="preserve">"Āmabhante. Vilayaṃ gacchantī" ti. </w:t>
      </w:r>
    </w:p>
    <w:p>
      <w:pPr>
        <w:pStyle w:val="PlainText"/>
        <w:rPr>
          <w:rFonts w:ascii="URW Palladio ITU" w:hAnsi="URW Palladio ITU" w:cs="URW Palladio ITU"/>
        </w:rPr>
      </w:pPr>
      <w:r>
        <w:rPr>
          <w:rFonts w:cs="URW Palladio ITU" w:ascii="URW Palladio ITU" w:hAnsi="URW Palladio ITU"/>
        </w:rPr>
        <w:t xml:space="preserve">"Yo pana tāsaṃ kucchiyaṃ gabbho, so'pi vilayaṃ gacchatī?" Ti. </w:t>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pPr>
      <w:r>
        <w:rPr>
          <w:rFonts w:cs="URW Palladio ITU" w:ascii="URW Palladio ITU" w:hAnsi="URW Palladio ITU"/>
        </w:rPr>
        <w:t xml:space="preserve">"Kena kāraṇenā?" Ti. </w:t>
      </w:r>
    </w:p>
    <w:p>
      <w:pPr>
        <w:pStyle w:val="PlainText"/>
        <w:rPr>
          <w:rFonts w:ascii="URW Palladio ITU" w:hAnsi="URW Palladio ITU" w:cs="URW Palladio ITU"/>
        </w:rPr>
      </w:pPr>
      <w:r>
        <w:rPr>
          <w:rFonts w:cs="URW Palladio ITU" w:ascii="URW Palladio ITU" w:hAnsi="URW Palladio ITU"/>
        </w:rPr>
        <w:t xml:space="preserve">"Maññāmi bhante, kammādhikatena na vilayaṃ gacchatī" ti. </w:t>
      </w:r>
    </w:p>
    <w:p>
      <w:pPr>
        <w:pStyle w:val="PlainText"/>
        <w:rPr>
          <w:rFonts w:ascii="URW Palladio ITU" w:hAnsi="URW Palladio ITU" w:cs="URW Palladio ITU"/>
        </w:rPr>
      </w:pPr>
      <w:r>
        <w:rPr>
          <w:rFonts w:cs="URW Palladio ITU" w:ascii="URW Palladio ITU" w:hAnsi="URW Palladio ITU"/>
        </w:rPr>
        <w:t xml:space="preserve">"Evameva kho mahārāja kammādhikatena nerayikā sattā anekāni'pi cassasahassāni niraye paccamānā na vilayaṃ gacchantī" ti. </w:t>
      </w:r>
    </w:p>
    <w:p>
      <w:pPr>
        <w:pStyle w:val="PlainText"/>
        <w:rPr>
          <w:rFonts w:ascii="URW Palladio ITU" w:hAnsi="URW Palladio ITU" w:cs="URW Palladio ITU"/>
        </w:rPr>
      </w:pPr>
      <w:r>
        <w:rPr>
          <w:rFonts w:cs="URW Palladio ITU" w:ascii="URW Palladio ITU" w:hAnsi="URW Palladio ITU"/>
        </w:rPr>
        <w:t xml:space="preserve">"Bhīyyo opammaṃ karohī" ti. </w:t>
      </w:r>
    </w:p>
    <w:p>
      <w:pPr>
        <w:pStyle w:val="PlainText"/>
        <w:rPr/>
      </w:pPr>
      <w:r>
        <w:rPr>
          <w:rFonts w:cs="URW Palladio ITU" w:ascii="URW Palladio ITU" w:hAnsi="URW Palladio ITU"/>
        </w:rPr>
        <w:t xml:space="preserve">"Taṃ kimmaññasi mahārāja, yā tā santi yonakāsukhumāliniyo'pi khattiyasukhumāliniyo'pi brāhmaṇasukhumāliniyo'pi gahapatisukhumāliniyo'pi kinnu tā kakkhalāni khajjakāni maṃsāni khādantī?" Ti. </w:t>
      </w:r>
    </w:p>
    <w:p>
      <w:pPr>
        <w:pStyle w:val="PlainText"/>
        <w:rPr>
          <w:rFonts w:ascii="URW Palladio ITU" w:hAnsi="URW Palladio ITU" w:cs="URW Palladio ITU"/>
        </w:rPr>
      </w:pPr>
      <w:r>
        <w:rPr>
          <w:rFonts w:cs="URW Palladio ITU" w:ascii="URW Palladio ITU" w:hAnsi="URW Palladio ITU"/>
        </w:rPr>
        <w:t xml:space="preserve">"Āma bhante khādantī" ti. </w:t>
      </w:r>
    </w:p>
    <w:p>
      <w:pPr>
        <w:pStyle w:val="PlainText"/>
        <w:rPr>
          <w:rFonts w:ascii="URW Palladio ITU" w:hAnsi="URW Palladio ITU" w:cs="URW Palladio ITU"/>
        </w:rPr>
      </w:pPr>
      <w:r>
        <w:rPr>
          <w:rFonts w:cs="URW Palladio ITU" w:ascii="URW Palladio ITU" w:hAnsi="URW Palladio ITU"/>
        </w:rPr>
        <w:t xml:space="preserve">"Kimpana tāni tāsaṃ kucchiyaṃ koṭṭhabbhantaragatāni vilayaṃ gacchantī?" Ti. </w:t>
      </w:r>
    </w:p>
    <w:p>
      <w:pPr>
        <w:pStyle w:val="PlainText"/>
        <w:rPr/>
      </w:pPr>
      <w:r>
        <w:rPr>
          <w:rFonts w:cs="URW Palladio ITU" w:ascii="URW Palladio ITU" w:hAnsi="URW Palladio ITU"/>
        </w:rPr>
        <w:t xml:space="preserve">"Āma bhante vilayaṃ gacchantī" ti. </w:t>
      </w:r>
    </w:p>
    <w:p>
      <w:pPr>
        <w:pStyle w:val="PlainText"/>
        <w:rPr>
          <w:rFonts w:ascii="URW Palladio ITU" w:hAnsi="URW Palladio ITU" w:cs="URW Palladio ITU"/>
        </w:rPr>
      </w:pPr>
      <w:r>
        <w:rPr>
          <w:rFonts w:cs="URW Palladio ITU" w:ascii="URW Palladio ITU" w:hAnsi="URW Palladio ITU"/>
        </w:rPr>
        <w:t xml:space="preserve">"Yo pana tāsaṃ kucchiyaṃ gabbho so'pi vilayaṃ gacchatī?" Ti. </w:t>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t xml:space="preserve">"Kena kāraṇenā?" Ti. </w:t>
      </w:r>
    </w:p>
    <w:p>
      <w:pPr>
        <w:pStyle w:val="PlainText"/>
        <w:rPr>
          <w:rFonts w:ascii="URW Palladio ITU" w:hAnsi="URW Palladio ITU" w:cs="URW Palladio ITU"/>
        </w:rPr>
      </w:pPr>
      <w:r>
        <w:rPr>
          <w:rFonts w:cs="URW Palladio ITU" w:ascii="URW Palladio ITU" w:hAnsi="URW Palladio ITU"/>
        </w:rPr>
        <w:t xml:space="preserve">"Maññāmi bhante kammādhikatena na vilayaṃ gacchati" ti. </w:t>
      </w:r>
    </w:p>
    <w:p>
      <w:pPr>
        <w:pStyle w:val="PlainText"/>
        <w:rPr/>
      </w:pPr>
      <w:r>
        <w:rPr>
          <w:rFonts w:cs="URW Palladio ITU" w:ascii="URW Palladio ITU" w:hAnsi="URW Palladio ITU"/>
        </w:rPr>
        <w:t xml:space="preserve">"Evameva kho mahārāja, kammādhikatena nerayikā sattā anekāni'pi vassasahassāni niraye paccamānā na vilayaṃ gacchanti, tattheva jāyanti, tattheva vaḍḍhanti, tattheva maranti. Bhāsitampetaṃ mahārāja bhagavatā: "so na tāva kālaṃ karoti yāva na taṃ pāpaṃ kammaṃ vyantī hotī" ti. "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Rājā āha: "bhante nāgasena, tumhe bhaṇatha "ayaṃ mahā paṭhavi udake patiṭṭhitā, udakaṃ vāte patiṭṭhitaṃ, vāto ākāse patiṭṭhito'ti. Etampi vacanaṃ na saddah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4] [\x  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hero dhammakarakena udakaṃ gahetvā rājānaṃ milindaṃ saññāpesi 'yathā mahārāja, imaṃ udakaṃ vātena ādhāritaṃ, evaṃ tampi udakaṃ vātena ādhār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t>8. Rājā āha: "bhante nāgasena nirodho nibbānanti?"</w:t>
      </w:r>
    </w:p>
    <w:p>
      <w:pPr>
        <w:pStyle w:val="PlainText"/>
        <w:rPr>
          <w:rFonts w:ascii="URW Palladio ITU" w:hAnsi="URW Palladio ITU" w:cs="URW Palladio ITU"/>
        </w:rPr>
      </w:pPr>
      <w:r>
        <w:rPr>
          <w:rFonts w:cs="URW Palladio ITU" w:ascii="URW Palladio ITU" w:hAnsi="URW Palladio ITU"/>
        </w:rPr>
        <w:t xml:space="preserve">"Āma mahārāja nirodho nibbānanti". </w:t>
      </w:r>
    </w:p>
    <w:p>
      <w:pPr>
        <w:pStyle w:val="PlainText"/>
        <w:rPr/>
      </w:pPr>
      <w:r>
        <w:rPr>
          <w:rFonts w:cs="URW Palladio ITU" w:ascii="URW Palladio ITU" w:hAnsi="URW Palladio ITU"/>
        </w:rPr>
        <w:t>"Kathambhante [PTS Page 069] [\q  69/]      nāgasena nirodho nibbānanti?"</w:t>
      </w:r>
    </w:p>
    <w:p>
      <w:pPr>
        <w:pStyle w:val="PlainText"/>
        <w:rPr/>
      </w:pPr>
      <w:r>
        <w:rPr>
          <w:rFonts w:cs="URW Palladio ITU" w:ascii="URW Palladio ITU" w:hAnsi="URW Palladio ITU"/>
        </w:rPr>
        <w:t xml:space="preserve">Sabbe bālaputhujjanā kho mahārāja ajjhattikabāhire āyatane abhinandanti, abhivadanti, ajjhosāya tiṭṭhanti. Te tena sotena vuyhanti, na parimuccanti jātiyā jarāya maraṇena sokena paridevena dukkhehi domanassehi upāyāsehi, na parimuccanti dukkhasmā'ti vadāmi sutavā ca kho mahārāja ariyasāvako ajjhattikabāhire āyatane nābhinandati, nābhivadati, nājjhosāya tiṭṭhati. Tassa taṃ anabhinandato anabhivadato anajjhosāya tiṭṭhato taṇhā nirujjhati, taṇhānirodhā upādānanirodho, upādānanirodhā bhavanirodho bhavanirodhā jātinirodho, jātinirodhā jarāmaraṇaṃ sokaparidevadukkhadomanassupāyāsā nirujjhanti. Evametassa kevalassa dukkhakkhandhassa nirodho hoti. Evaṃ kho mahārāja nirodho nibb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lo' 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Rājā āha: "bhante nāgasena sabbeva labhanti nibbā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kho mahārāja sabbeva labhanti nibbānaṃ. Api ca kho mahārāja yo sammā paṭipanno abhiññeyye dhamme abhijānāti, pariññeyye dhamme parijānāti, pahātabbe dhamme pajahati, bhāvetabbe dhamme bhāveti, sacchikātabbe dhamme sacchikaroti, so labhati nibb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Rājā āha: "bhante nāgasena, yo na labhati nibbānaṃ, jānāti so sukhaṃ nibbānanti?"</w:t>
      </w:r>
    </w:p>
    <w:p>
      <w:pPr>
        <w:pStyle w:val="PlainText"/>
        <w:rPr>
          <w:rFonts w:ascii="URW Palladio ITU" w:hAnsi="URW Palladio ITU" w:cs="URW Palladio ITU"/>
        </w:rPr>
      </w:pPr>
      <w:r>
        <w:rPr>
          <w:rFonts w:cs="URW Palladio ITU" w:ascii="URW Palladio ITU" w:hAnsi="URW Palladio ITU"/>
        </w:rPr>
        <w:t xml:space="preserve">"Āma mahārāja, yo na labhati nibbānaṃ, jānāti so sukhaṃ nibbān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65] [\x  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ambhante nāgasena alabhanto jānāti 'sukhaṃ nibbānanti?"</w:t>
      </w:r>
    </w:p>
    <w:p>
      <w:pPr>
        <w:pStyle w:val="PlainText"/>
        <w:rPr>
          <w:rFonts w:ascii="URW Palladio ITU" w:hAnsi="URW Palladio ITU" w:cs="URW Palladio ITU"/>
        </w:rPr>
      </w:pPr>
      <w:r>
        <w:rPr>
          <w:rFonts w:cs="URW Palladio ITU" w:ascii="URW Palladio ITU" w:hAnsi="URW Palladio ITU"/>
        </w:rPr>
        <w:t>"Taṃ kimmaññasi mahārāja yesaṃ nacchinnā hatthapādā jāneyyuṃ te mahārāja dukkhaṃ hatthapādacchedananti?"</w:t>
      </w:r>
    </w:p>
    <w:p>
      <w:pPr>
        <w:pStyle w:val="PlainText"/>
        <w:rPr>
          <w:rFonts w:ascii="URW Palladio ITU" w:hAnsi="URW Palladio ITU" w:cs="URW Palladio ITU"/>
        </w:rPr>
      </w:pPr>
      <w:r>
        <w:rPr>
          <w:rFonts w:cs="URW Palladio ITU" w:ascii="URW Palladio ITU" w:hAnsi="URW Palladio ITU"/>
        </w:rPr>
        <w:t xml:space="preserve">"Āma bhante. Jāneyyunti", </w:t>
      </w:r>
    </w:p>
    <w:p>
      <w:pPr>
        <w:pStyle w:val="PlainText"/>
        <w:rPr>
          <w:rFonts w:ascii="URW Palladio ITU" w:hAnsi="URW Palladio ITU" w:cs="URW Palladio ITU"/>
        </w:rPr>
      </w:pPr>
      <w:r>
        <w:rPr>
          <w:rFonts w:cs="URW Palladio ITU" w:ascii="URW Palladio ITU" w:hAnsi="URW Palladio ITU"/>
        </w:rPr>
        <w:t>"Kathaṃ jāneyyunti?"</w:t>
      </w:r>
    </w:p>
    <w:p>
      <w:pPr>
        <w:pStyle w:val="PlainText"/>
        <w:rPr/>
      </w:pPr>
      <w:r>
        <w:rPr>
          <w:rFonts w:cs="URW Palladio ITU" w:ascii="URW Palladio ITU" w:hAnsi="URW Palladio ITU"/>
        </w:rPr>
        <w:t xml:space="preserve">"Aññesaṃ bhante jinnahatthapādānaṃ paridevitasaddaṃ sutvā jānanti dukkhaṃ [PTS Page 070] [\q  70/]      hatthapādacchadananti". </w:t>
      </w:r>
    </w:p>
    <w:p>
      <w:pPr>
        <w:pStyle w:val="PlainText"/>
        <w:rPr>
          <w:rFonts w:ascii="URW Palladio ITU" w:hAnsi="URW Palladio ITU" w:cs="URW Palladio ITU"/>
        </w:rPr>
      </w:pPr>
      <w:r>
        <w:rPr>
          <w:rFonts w:cs="URW Palladio ITU" w:ascii="URW Palladio ITU" w:hAnsi="URW Palladio ITU"/>
        </w:rPr>
        <w:t xml:space="preserve">"Evameva kho mahārāja, yesaṃ diṭṭhaṃ nibbānaṃ, tesaṃ sutvā jānāti sukhaṃ nibbānanti". </w:t>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bbānavagg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Buddh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ājā āha "bhante nāgasena, buddho tayā diṭṭho?" Ti. </w:t>
      </w:r>
    </w:p>
    <w:p>
      <w:pPr>
        <w:pStyle w:val="PlainText"/>
        <w:rPr>
          <w:rFonts w:ascii="URW Palladio ITU" w:hAnsi="URW Palladio ITU" w:cs="URW Palladio ITU"/>
        </w:rPr>
      </w:pPr>
      <w:r>
        <w:rPr>
          <w:rFonts w:cs="URW Palladio ITU" w:ascii="URW Palladio ITU" w:hAnsi="URW Palladio ITU"/>
        </w:rPr>
        <w:t xml:space="preserve">"Na hi mahārājā" ti. </w:t>
      </w:r>
    </w:p>
    <w:p>
      <w:pPr>
        <w:pStyle w:val="PlainText"/>
        <w:rPr>
          <w:rFonts w:ascii="URW Palladio ITU" w:hAnsi="URW Palladio ITU" w:cs="URW Palladio ITU"/>
        </w:rPr>
      </w:pPr>
      <w:r>
        <w:rPr>
          <w:rFonts w:cs="URW Palladio ITU" w:ascii="URW Palladio ITU" w:hAnsi="URW Palladio ITU"/>
        </w:rPr>
        <w:t xml:space="preserve">"Atha te ācariyehi buddho diṭṭho?" Ti. </w:t>
      </w:r>
    </w:p>
    <w:p>
      <w:pPr>
        <w:pStyle w:val="PlainText"/>
        <w:rPr>
          <w:rFonts w:ascii="URW Palladio ITU" w:hAnsi="URW Palladio ITU" w:cs="URW Palladio ITU"/>
        </w:rPr>
      </w:pPr>
      <w:r>
        <w:rPr>
          <w:rFonts w:cs="URW Palladio ITU" w:ascii="URW Palladio ITU" w:hAnsi="URW Palladio ITU"/>
        </w:rPr>
        <w:t xml:space="preserve">"Na hi mahārājā" ti. </w:t>
      </w:r>
    </w:p>
    <w:p>
      <w:pPr>
        <w:pStyle w:val="PlainText"/>
        <w:rPr>
          <w:rFonts w:ascii="URW Palladio ITU" w:hAnsi="URW Palladio ITU" w:cs="URW Palladio ITU"/>
        </w:rPr>
      </w:pPr>
      <w:r>
        <w:rPr>
          <w:rFonts w:cs="URW Palladio ITU" w:ascii="URW Palladio ITU" w:hAnsi="URW Palladio ITU"/>
        </w:rPr>
        <w:t xml:space="preserve">"Tena hi bhante nāgasena natthi buddho?" Ti. </w:t>
      </w:r>
    </w:p>
    <w:p>
      <w:pPr>
        <w:pStyle w:val="PlainText"/>
        <w:rPr>
          <w:rFonts w:ascii="URW Palladio ITU" w:hAnsi="URW Palladio ITU" w:cs="URW Palladio ITU"/>
        </w:rPr>
      </w:pPr>
      <w:r>
        <w:rPr>
          <w:rFonts w:cs="URW Palladio ITU" w:ascii="URW Palladio ITU" w:hAnsi="URW Palladio ITU"/>
        </w:rPr>
        <w:t>"Kimpana mahārāja himavati ūhā nadī tayā diṭṭhā?"</w:t>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pPr>
      <w:r>
        <w:rPr>
          <w:rFonts w:cs="URW Palladio ITU" w:ascii="URW Palladio ITU" w:hAnsi="URW Palladio ITU"/>
        </w:rPr>
        <w:t xml:space="preserve">"Atha te pitarā ūhā nadī diṭṭhā?" Ti. </w:t>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t xml:space="preserve">"Tena hi mahārāja, natthi ūhā nadī?" Ti. </w:t>
      </w:r>
    </w:p>
    <w:p>
      <w:pPr>
        <w:pStyle w:val="PlainText"/>
        <w:rPr>
          <w:rFonts w:ascii="URW Palladio ITU" w:hAnsi="URW Palladio ITU" w:cs="URW Palladio ITU"/>
        </w:rPr>
      </w:pPr>
      <w:r>
        <w:rPr>
          <w:rFonts w:cs="URW Palladio ITU" w:ascii="URW Palladio ITU" w:hAnsi="URW Palladio ITU"/>
        </w:rPr>
        <w:t xml:space="preserve">"Atthi bhante. Kiñcāpi me ūhā nadī na diṭṭhā, pitarā'pi me ūhā nadī na diṭṭhā, api ca atthi ūhā nadī" ti. </w:t>
      </w:r>
    </w:p>
    <w:p>
      <w:pPr>
        <w:pStyle w:val="PlainText"/>
        <w:rPr/>
      </w:pPr>
      <w:r>
        <w:rPr>
          <w:rFonts w:cs="URW Palladio ITU" w:ascii="URW Palladio ITU" w:hAnsi="URW Palladio ITU"/>
        </w:rPr>
        <w:t xml:space="preserve">"Evameva kho mahārāja, kiñcāpi mayā bhagavā na diṭṭho, ācariyehi'pi me bhagavā na diṭṭho, api ca atthi bhagavā" ti. </w:t>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6] [\x  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Rājā āha: "bhante nāgasena buddho anuttaro?" Ti. </w:t>
      </w:r>
    </w:p>
    <w:p>
      <w:pPr>
        <w:pStyle w:val="PlainText"/>
        <w:rPr>
          <w:rFonts w:ascii="URW Palladio ITU" w:hAnsi="URW Palladio ITU" w:cs="URW Palladio ITU"/>
        </w:rPr>
      </w:pPr>
      <w:r>
        <w:rPr>
          <w:rFonts w:cs="URW Palladio ITU" w:ascii="URW Palladio ITU" w:hAnsi="URW Palladio ITU"/>
        </w:rPr>
        <w:t xml:space="preserve">"Āma mahārāja, bhagavā anuttaro" ti, </w:t>
      </w:r>
    </w:p>
    <w:p>
      <w:pPr>
        <w:pStyle w:val="PlainText"/>
        <w:rPr/>
      </w:pPr>
      <w:r>
        <w:rPr>
          <w:rFonts w:cs="URW Palladio ITU" w:ascii="URW Palladio ITU" w:hAnsi="URW Palladio ITU"/>
        </w:rPr>
        <w:t>"Kathambhante nāgasena, adiṭṭhapubbaṃ jānāsi 'buddho anuttaro' ti?"</w:t>
      </w:r>
    </w:p>
    <w:p>
      <w:pPr>
        <w:pStyle w:val="PlainText"/>
        <w:rPr/>
      </w:pPr>
      <w:r>
        <w:rPr>
          <w:rFonts w:cs="URW Palladio ITU" w:ascii="URW Palladio ITU" w:hAnsi="URW Palladio ITU"/>
        </w:rPr>
        <w:t xml:space="preserve">"Taṃ kimmaññasi mahārāja? Yehi adiṭṭhapubbo mahāsamuddo jāneyyunte mahārāja mahanto kho samuddo gambhīro appameyyo duppariyogāho, yatthimā pañca mahānadiyo satataṃ samitaṃ appenti, seyyathīdaṃ: gaṅgā yamunā aciravatī sarabhu mahī. Neva tassa ūnattaṃ vā purattaṃ vā paññāyatī" ti. </w:t>
      </w:r>
    </w:p>
    <w:p>
      <w:pPr>
        <w:pStyle w:val="PlainText"/>
        <w:rPr>
          <w:rFonts w:ascii="URW Palladio ITU" w:hAnsi="URW Palladio ITU" w:cs="URW Palladio ITU"/>
        </w:rPr>
      </w:pPr>
      <w:r>
        <w:rPr>
          <w:rFonts w:cs="URW Palladio ITU" w:ascii="URW Palladio ITU" w:hAnsi="URW Palladio ITU"/>
        </w:rPr>
        <w:t xml:space="preserve">"Āma bhante, jāneyyunti". </w:t>
      </w:r>
    </w:p>
    <w:p>
      <w:pPr>
        <w:pStyle w:val="PlainText"/>
        <w:rPr>
          <w:rFonts w:ascii="URW Palladio ITU" w:hAnsi="URW Palladio ITU" w:cs="URW Palladio ITU"/>
        </w:rPr>
      </w:pPr>
      <w:r>
        <w:rPr>
          <w:rFonts w:cs="URW Palladio ITU" w:ascii="URW Palladio ITU" w:hAnsi="URW Palladio ITU"/>
        </w:rPr>
        <w:t xml:space="preserve">"Evameva kho mahārāja sāvake mahante [PTS Page 071] [\q  71/]      parinibbute passitvā jānāmi bhagavā anuttaro" ti. </w:t>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Rājā āha: " bhante nāgasena sakkā jānituṃ 'buddho anuttaro'ti?"</w:t>
      </w:r>
    </w:p>
    <w:p>
      <w:pPr>
        <w:pStyle w:val="PlainText"/>
        <w:rPr>
          <w:rFonts w:ascii="URW Palladio ITU" w:hAnsi="URW Palladio ITU" w:cs="URW Palladio ITU"/>
        </w:rPr>
      </w:pPr>
      <w:r>
        <w:rPr>
          <w:rFonts w:cs="URW Palladio ITU" w:ascii="URW Palladio ITU" w:hAnsi="URW Palladio ITU"/>
        </w:rPr>
        <w:t xml:space="preserve">"Āma mahārāja, sakkā jānituṃ 'bhagavā anuttaro'ti", </w:t>
      </w:r>
    </w:p>
    <w:p>
      <w:pPr>
        <w:pStyle w:val="PlainText"/>
        <w:rPr>
          <w:rFonts w:ascii="URW Palladio ITU" w:hAnsi="URW Palladio ITU" w:cs="URW Palladio ITU"/>
        </w:rPr>
      </w:pPr>
      <w:r>
        <w:rPr>
          <w:rFonts w:cs="URW Palladio ITU" w:ascii="URW Palladio ITU" w:hAnsi="URW Palladio ITU"/>
        </w:rPr>
        <w:t>"Kathambhante nāgasena, sakkā jānituṃ 'buddho anuttaro'ti?"</w:t>
      </w:r>
    </w:p>
    <w:p>
      <w:pPr>
        <w:pStyle w:val="PlainText"/>
        <w:rPr/>
      </w:pPr>
      <w:r>
        <w:rPr>
          <w:rFonts w:cs="URW Palladio ITU" w:ascii="URW Palladio ITU" w:hAnsi="URW Palladio ITU"/>
        </w:rPr>
        <w:t xml:space="preserve">"Bhūtapubbaṃ mahārāja, tissatthero nāma lekhācariyo ahosi. Bahūni vassāni'ssa abbhatītāni kālakatassa. Kathaṃ so ñāyatī?" Ti. </w:t>
      </w:r>
    </w:p>
    <w:p>
      <w:pPr>
        <w:pStyle w:val="PlainText"/>
        <w:rPr>
          <w:rFonts w:ascii="URW Palladio ITU" w:hAnsi="URW Palladio ITU" w:cs="URW Palladio ITU"/>
        </w:rPr>
      </w:pPr>
      <w:r>
        <w:rPr>
          <w:rFonts w:cs="URW Palladio ITU" w:ascii="URW Palladio ITU" w:hAnsi="URW Palladio ITU"/>
        </w:rPr>
        <w:t xml:space="preserve">"Lekhena bhante" ti. </w:t>
      </w:r>
    </w:p>
    <w:p>
      <w:pPr>
        <w:pStyle w:val="PlainText"/>
        <w:rPr>
          <w:rFonts w:ascii="URW Palladio ITU" w:hAnsi="URW Palladio ITU" w:cs="URW Palladio ITU"/>
        </w:rPr>
      </w:pPr>
      <w:r>
        <w:rPr>
          <w:rFonts w:cs="URW Palladio ITU" w:ascii="URW Palladio ITU" w:hAnsi="URW Palladio ITU"/>
        </w:rPr>
        <w:t xml:space="preserve">"Evameva kho mahārāja yo dhammaṃ passati, so bhagavantaṃ passati. Dhammo hi mahārāja bhagavatā desito" ti. </w:t>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Rājā āha: "bhante nāgasena dhammo tayā diṭṭho?" Ti. </w:t>
      </w:r>
    </w:p>
    <w:p>
      <w:pPr>
        <w:pStyle w:val="PlainText"/>
        <w:rPr/>
      </w:pPr>
      <w:r>
        <w:rPr>
          <w:rFonts w:cs="URW Palladio ITU" w:ascii="URW Palladio ITU" w:hAnsi="URW Palladio ITU"/>
        </w:rPr>
        <w:t xml:space="preserve">"Buddhanettiyā kho mahārāja buddhapaññattiyā yāvajīvaṃ sāvakehi vattitabbanti". </w:t>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Rājā āha: "bhante nāgasena na ca saṅkamati paṭisandahati cā?" Ti. </w:t>
      </w:r>
    </w:p>
    <w:p>
      <w:pPr>
        <w:pStyle w:val="PlainText"/>
        <w:rPr>
          <w:rFonts w:ascii="URW Palladio ITU" w:hAnsi="URW Palladio ITU" w:cs="URW Palladio ITU"/>
        </w:rPr>
      </w:pPr>
      <w:r>
        <w:rPr>
          <w:rFonts w:cs="URW Palladio ITU" w:ascii="URW Palladio ITU" w:hAnsi="URW Palladio ITU"/>
        </w:rPr>
        <w:t xml:space="preserve">"Āma mahārāja, na ca saṅkamati paṭisandahati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67] [\x  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mbhante nāgasena na ca saṅkamati paṭisandahati ca? Opammaṃ karohī" ti. </w:t>
      </w:r>
    </w:p>
    <w:p>
      <w:pPr>
        <w:pStyle w:val="PlainText"/>
        <w:rPr>
          <w:rFonts w:ascii="URW Palladio ITU" w:hAnsi="URW Palladio ITU" w:cs="URW Palladio ITU"/>
        </w:rPr>
      </w:pPr>
      <w:r>
        <w:rPr>
          <w:rFonts w:cs="URW Palladio ITU" w:ascii="URW Palladio ITU" w:hAnsi="URW Palladio ITU"/>
        </w:rPr>
        <w:t xml:space="preserve">"Yathā mahārāja kocideva puriso padīpato padīpaṃ padīpeyya, kinnu kho so mahārāja padīpo padīpamhā saṅkanto?" Ti. </w:t>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pPr>
      <w:r>
        <w:rPr>
          <w:rFonts w:cs="URW Palladio ITU" w:ascii="URW Palladio ITU" w:hAnsi="URW Palladio ITU"/>
        </w:rPr>
        <w:t xml:space="preserve">"Evameva kho mahārāja na ca saṅkamati paṭisandahati cā" ti. </w:t>
      </w:r>
    </w:p>
    <w:p>
      <w:pPr>
        <w:pStyle w:val="PlainText"/>
        <w:rPr>
          <w:rFonts w:ascii="URW Palladio ITU" w:hAnsi="URW Palladio ITU" w:cs="URW Palladio ITU"/>
        </w:rPr>
      </w:pPr>
      <w:r>
        <w:rPr>
          <w:rFonts w:cs="URW Palladio ITU" w:ascii="URW Palladio ITU" w:hAnsi="URW Palladio ITU"/>
        </w:rPr>
        <w:t xml:space="preserve">"Bhiyyo opammaṃ karohī" ti. </w:t>
      </w:r>
    </w:p>
    <w:p>
      <w:pPr>
        <w:pStyle w:val="PlainText"/>
        <w:rPr>
          <w:rFonts w:ascii="URW Palladio ITU" w:hAnsi="URW Palladio ITU" w:cs="URW Palladio ITU"/>
        </w:rPr>
      </w:pPr>
      <w:r>
        <w:rPr>
          <w:rFonts w:cs="URW Palladio ITU" w:ascii="URW Palladio ITU" w:hAnsi="URW Palladio ITU"/>
        </w:rPr>
        <w:t xml:space="preserve">"Abhijānāsi nu tvaṃ mahārāja, daharako santo silokācariyassa santike kañci silokaṃ gahitanti?". </w:t>
      </w:r>
    </w:p>
    <w:p>
      <w:pPr>
        <w:pStyle w:val="PlainText"/>
        <w:rPr>
          <w:rFonts w:ascii="URW Palladio ITU" w:hAnsi="URW Palladio ITU" w:cs="URW Palladio ITU"/>
        </w:rPr>
      </w:pPr>
      <w:r>
        <w:rPr>
          <w:rFonts w:cs="URW Palladio ITU" w:ascii="URW Palladio ITU" w:hAnsi="URW Palladio ITU"/>
        </w:rPr>
        <w:t xml:space="preserve">"Āma bhante" ti. </w:t>
      </w:r>
    </w:p>
    <w:p>
      <w:pPr>
        <w:pStyle w:val="PlainText"/>
        <w:rPr>
          <w:rFonts w:ascii="URW Palladio ITU" w:hAnsi="URW Palladio ITU" w:cs="URW Palladio ITU"/>
        </w:rPr>
      </w:pPr>
      <w:r>
        <w:rPr>
          <w:rFonts w:cs="URW Palladio ITU" w:ascii="URW Palladio ITU" w:hAnsi="URW Palladio ITU"/>
        </w:rPr>
        <w:t xml:space="preserve">"Kinnu kho mahārāja so siloko ācariyamhā saṅkanto?" Ti. </w:t>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pPr>
      <w:r>
        <w:rPr>
          <w:rFonts w:cs="URW Palladio ITU" w:ascii="URW Palladio ITU" w:hAnsi="URW Palladio ITU"/>
        </w:rPr>
        <w:t xml:space="preserve">"Evameva kho mahārāja na ca saṅkamati paṭisandahati cā" ti. </w:t>
      </w:r>
    </w:p>
    <w:p>
      <w:pPr>
        <w:pStyle w:val="PlainText"/>
        <w:rPr>
          <w:rFonts w:ascii="URW Palladio ITU" w:hAnsi="URW Palladio ITU" w:cs="URW Palladio ITU"/>
        </w:rPr>
      </w:pPr>
      <w:r>
        <w:rPr>
          <w:rFonts w:cs="URW Palladio ITU" w:ascii="URW Palladio ITU" w:hAnsi="URW Palladio ITU"/>
        </w:rPr>
        <w:t xml:space="preserve">"Kallo'si bhante nāgas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Rājā āha: "bhante nāgasena vedagu upalabbhatī?" Ti. </w:t>
      </w:r>
    </w:p>
    <w:p>
      <w:pPr>
        <w:pStyle w:val="PlainText"/>
        <w:rPr>
          <w:rFonts w:ascii="URW Palladio ITU" w:hAnsi="URW Palladio ITU" w:cs="URW Palladio ITU"/>
        </w:rPr>
      </w:pPr>
      <w:r>
        <w:rPr>
          <w:rFonts w:cs="URW Palladio ITU" w:ascii="URW Palladio ITU" w:hAnsi="URW Palladio ITU"/>
        </w:rPr>
        <w:t xml:space="preserve">"Thero āha: paramatthena kho mahārāja vedagu na upalabbhatī" ti. </w:t>
      </w:r>
    </w:p>
    <w:p>
      <w:pPr>
        <w:pStyle w:val="PlainText"/>
        <w:rPr/>
      </w:pPr>
      <w:r>
        <w:rPr>
          <w:rFonts w:cs="URW Palladio ITU" w:ascii="URW Palladio ITU" w:hAnsi="URW Palladio ITU"/>
        </w:rPr>
        <w:t xml:space="preserve">"Kallo'si bhante nāgasenā" ti. [PTS Page 072] [\q  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Rājā āha: "bhante nāgasena atthi koci satto yo imambhā kāyā aññaṃkāyaṃ saṅkamatī?" Ti. </w:t>
      </w:r>
    </w:p>
    <w:p>
      <w:pPr>
        <w:pStyle w:val="PlainText"/>
        <w:rPr>
          <w:rFonts w:ascii="URW Palladio ITU" w:hAnsi="URW Palladio ITU" w:cs="URW Palladio ITU"/>
        </w:rPr>
      </w:pPr>
      <w:r>
        <w:rPr>
          <w:rFonts w:cs="URW Palladio ITU" w:ascii="URW Palladio ITU" w:hAnsi="URW Palladio ITU"/>
        </w:rPr>
        <w:t xml:space="preserve">"Na hi mahārājā" ti. </w:t>
      </w:r>
    </w:p>
    <w:p>
      <w:pPr>
        <w:pStyle w:val="PlainText"/>
        <w:rPr>
          <w:rFonts w:ascii="URW Palladio ITU" w:hAnsi="URW Palladio ITU" w:cs="URW Palladio ITU"/>
        </w:rPr>
      </w:pPr>
      <w:r>
        <w:rPr>
          <w:rFonts w:cs="URW Palladio ITU" w:ascii="URW Palladio ITU" w:hAnsi="URW Palladio ITU"/>
        </w:rPr>
        <w:t xml:space="preserve">"Yadi bhante nāgasena imambhā kāyā aññaṃ kāyaṃ saṅkamanto natthi, nanu mutto bhavissati pāpakehi kammehī?" Ti. </w:t>
      </w:r>
    </w:p>
    <w:p>
      <w:pPr>
        <w:pStyle w:val="PlainText"/>
        <w:rPr/>
      </w:pPr>
      <w:r>
        <w:rPr>
          <w:rFonts w:cs="URW Palladio ITU" w:ascii="URW Palladio ITU" w:hAnsi="URW Palladio ITU"/>
        </w:rPr>
        <w:t xml:space="preserve">"Āma mahārāja. Yadi na paṭisandaheyya, mutto bhavissati pāpakehi kammehi. Yasmā ca kho mahārāja paṭisandahati, tasmā na parimutto pāpakehi kammehī" ti. </w:t>
      </w:r>
    </w:p>
    <w:p>
      <w:pPr>
        <w:pStyle w:val="PlainText"/>
        <w:rPr>
          <w:rFonts w:ascii="URW Palladio ITU" w:hAnsi="URW Palladio ITU" w:cs="URW Palladio ITU"/>
        </w:rPr>
      </w:pPr>
      <w:r>
        <w:rPr>
          <w:rFonts w:cs="URW Palladio ITU" w:ascii="URW Palladio ITU" w:hAnsi="URW Palladio ITU"/>
        </w:rPr>
        <w:t xml:space="preserve">"Opammaṃ karohī"ti. </w:t>
      </w:r>
    </w:p>
    <w:p>
      <w:pPr>
        <w:pStyle w:val="PlainText"/>
        <w:rPr/>
      </w:pPr>
      <w:r>
        <w:rPr>
          <w:rFonts w:cs="URW Palladio ITU" w:ascii="URW Palladio ITU" w:hAnsi="URW Palladio ITU"/>
        </w:rPr>
        <w:t xml:space="preserve">"Yathā mahārāja kocideva puriso aññatarassa purisassa ambaṃ avahareyya, kiṃ so daṇḍappatto bhaveyyā?" Ti. </w:t>
      </w:r>
    </w:p>
    <w:p>
      <w:pPr>
        <w:pStyle w:val="PlainText"/>
        <w:rPr>
          <w:rFonts w:ascii="URW Palladio ITU" w:hAnsi="URW Palladio ITU" w:cs="URW Palladio ITU"/>
        </w:rPr>
      </w:pPr>
      <w:r>
        <w:rPr>
          <w:rFonts w:cs="URW Palladio ITU" w:ascii="URW Palladio ITU" w:hAnsi="URW Palladio ITU"/>
        </w:rPr>
        <w:t xml:space="preserve">"Āma bhante, daṇḍappatto bhav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8] [\x  68/]     </w:t>
      </w:r>
    </w:p>
    <w:p>
      <w:pPr>
        <w:pStyle w:val="PlainText"/>
        <w:rPr>
          <w:rFonts w:ascii="URW Palladio ITU" w:hAnsi="URW Palladio ITU" w:cs="URW Palladio ITU"/>
        </w:rPr>
      </w:pPr>
      <w:r>
        <w:rPr>
          <w:rFonts w:cs="URW Palladio ITU" w:ascii="URW Palladio ITU" w:hAnsi="URW Palladio ITU"/>
        </w:rPr>
        <w:t xml:space="preserve">"Na kho so mahārāja tāni ambāni avahariyāni tena ropitāni kasmā daṇḍappatto bhavey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ni bhante ambāni nissāya jātāni. Tasmā so daṇḍappatto bhavey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iminā nāmarūpena kammaṃkaroti sobhanaṃ vā asobhanaṃ vā. Tena kammena aññaṃ nāmarūpaṃ paṭisandahati. Tasmā na parimutto pāpakehi kammehī" ti. </w:t>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pPr>
      <w:r>
        <w:rPr>
          <w:rFonts w:cs="URW Palladio ITU" w:ascii="URW Palladio ITU" w:hAnsi="URW Palladio ITU"/>
        </w:rPr>
        <w:t xml:space="preserve">8. "Rājā āha: bhante nāgasena iminā nāmarūpena kammaṃ kataṃ kusalaṃ vā akusalaṃ vā. Kuhiṃ tāni kammāni tiṭṭhanti?" Ti. </w:t>
      </w:r>
    </w:p>
    <w:p>
      <w:pPr>
        <w:pStyle w:val="PlainText"/>
        <w:rPr>
          <w:rFonts w:ascii="URW Palladio ITU" w:hAnsi="URW Palladio ITU" w:cs="URW Palladio ITU"/>
        </w:rPr>
      </w:pPr>
      <w:r>
        <w:rPr>
          <w:rFonts w:cs="URW Palladio ITU" w:ascii="URW Palladio ITU" w:hAnsi="URW Palladio ITU"/>
        </w:rPr>
        <w:t xml:space="preserve">"Anubandheyyuṃ kho mahārāja tāni kammāni chāyā'va anapāyinī" ti. </w:t>
      </w:r>
    </w:p>
    <w:p>
      <w:pPr>
        <w:pStyle w:val="PlainText"/>
        <w:rPr>
          <w:rFonts w:ascii="URW Palladio ITU" w:hAnsi="URW Palladio ITU" w:cs="URW Palladio ITU"/>
        </w:rPr>
      </w:pPr>
      <w:r>
        <w:rPr>
          <w:rFonts w:cs="URW Palladio ITU" w:ascii="URW Palladio ITU" w:hAnsi="URW Palladio ITU"/>
        </w:rPr>
        <w:t>"Sakkā pana bhante tāni kammāni dassetuṃ 'idha vā tāni kammāni tiṭṭhantī' ti?"</w:t>
      </w:r>
    </w:p>
    <w:p>
      <w:pPr>
        <w:pStyle w:val="PlainText"/>
        <w:rPr>
          <w:rFonts w:ascii="URW Palladio ITU" w:hAnsi="URW Palladio ITU" w:cs="URW Palladio ITU"/>
        </w:rPr>
      </w:pPr>
      <w:r>
        <w:rPr>
          <w:rFonts w:cs="URW Palladio ITU" w:ascii="URW Palladio ITU" w:hAnsi="URW Palladio ITU"/>
        </w:rPr>
        <w:t>"Na sakkā mahārāja tāni kammāni dassetuṃ 'idha vā idha vā tāni kammāni tiṭṭha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pammaṃ karohī" ti. </w:t>
      </w:r>
    </w:p>
    <w:p>
      <w:pPr>
        <w:pStyle w:val="PlainText"/>
        <w:rPr>
          <w:rFonts w:ascii="URW Palladio ITU" w:hAnsi="URW Palladio ITU" w:cs="URW Palladio ITU"/>
        </w:rPr>
      </w:pPr>
      <w:r>
        <w:rPr>
          <w:rFonts w:cs="URW Palladio ITU" w:ascii="URW Palladio ITU" w:hAnsi="URW Palladio ITU"/>
        </w:rPr>
        <w:t>"Taṃ kimmaññasi mahārāja, yānimāni rukkhāni anibbattaphalāni, sakkā tesaṃ phalāni dassetuṃ idha vā 'idha vā tāni phalāni tiṭṭhantī' ti?"</w:t>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pPr>
      <w:r>
        <w:rPr>
          <w:rFonts w:cs="URW Palladio ITU" w:ascii="URW Palladio ITU" w:hAnsi="URW Palladio ITU"/>
        </w:rPr>
        <w:t>"Evameva kho mahārāja abbocchinnāya santatiyā na sakkā tāni kammāni dassetuṃ 'idha vā idha vā tāni kammāni tiṭṭhantī' ti"</w:t>
      </w:r>
    </w:p>
    <w:p>
      <w:pPr>
        <w:pStyle w:val="PlainText"/>
        <w:rPr>
          <w:rFonts w:ascii="URW Palladio ITU" w:hAnsi="URW Palladio ITU" w:cs="URW Palladio ITU"/>
        </w:rPr>
      </w:pPr>
      <w:r>
        <w:rPr>
          <w:rFonts w:cs="URW Palladio ITU" w:ascii="URW Palladio ITU" w:hAnsi="URW Palladio ITU"/>
        </w:rPr>
        <w:t xml:space="preserve">"Kallo'si bhante nāgasenā" ti. [PTS Page 073] [\q  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Rājā āha: "bhante nāgasena yo uppajjati, jānāti so uppajjissāmī" ti?"</w:t>
      </w:r>
    </w:p>
    <w:p>
      <w:pPr>
        <w:pStyle w:val="PlainText"/>
        <w:rPr>
          <w:rFonts w:ascii="URW Palladio ITU" w:hAnsi="URW Palladio ITU" w:cs="URW Palladio ITU"/>
        </w:rPr>
      </w:pPr>
      <w:r>
        <w:rPr>
          <w:rFonts w:cs="URW Palladio ITU" w:ascii="URW Palladio ITU" w:hAnsi="URW Palladio ITU"/>
        </w:rPr>
        <w:t>"Āma mahārāja yo uppajjati, jānāti so uppajjissāmīti?"</w:t>
      </w:r>
    </w:p>
    <w:p>
      <w:pPr>
        <w:pStyle w:val="PlainText"/>
        <w:rPr>
          <w:rFonts w:ascii="URW Palladio ITU" w:hAnsi="URW Palladio ITU" w:cs="URW Palladio ITU"/>
        </w:rPr>
      </w:pPr>
      <w:r>
        <w:rPr>
          <w:rFonts w:cs="URW Palladio ITU" w:ascii="URW Palladio ITU" w:hAnsi="URW Palladio ITU"/>
        </w:rPr>
        <w:t xml:space="preserve">"Opammaṃ karo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9] [\x  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mahārāja kassako gahapatiko bījāni paṭhaviyaṃ nikkhipitvā sammā deve vassante jānāti 'dhaññaṃ nibbattissatī' ti?"</w:t>
      </w:r>
    </w:p>
    <w:p>
      <w:pPr>
        <w:pStyle w:val="PlainText"/>
        <w:rPr>
          <w:rFonts w:ascii="URW Palladio ITU" w:hAnsi="URW Palladio ITU" w:cs="URW Palladio ITU"/>
        </w:rPr>
      </w:pPr>
      <w:r>
        <w:rPr>
          <w:rFonts w:cs="URW Palladio ITU" w:ascii="URW Palladio ITU" w:hAnsi="URW Palladio ITU"/>
        </w:rPr>
        <w:t xml:space="preserve">"Āma bhante jāneyyā" ti. </w:t>
      </w:r>
    </w:p>
    <w:p>
      <w:pPr>
        <w:pStyle w:val="PlainText"/>
        <w:rPr/>
      </w:pPr>
      <w:r>
        <w:rPr>
          <w:rFonts w:cs="URW Palladio ITU" w:ascii="URW Palladio ITU" w:hAnsi="URW Palladio ITU"/>
        </w:rPr>
        <w:t xml:space="preserve">"Evameva kho masahārāja yo uppajjati, jānāti so 'uppajjissāmī' ti". </w:t>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Rājā āha: "bhante nāgasena buddho atthi?" Ti. </w:t>
      </w:r>
    </w:p>
    <w:p>
      <w:pPr>
        <w:pStyle w:val="PlainText"/>
        <w:rPr>
          <w:rFonts w:ascii="URW Palladio ITU" w:hAnsi="URW Palladio ITU" w:cs="URW Palladio ITU"/>
        </w:rPr>
      </w:pPr>
      <w:r>
        <w:rPr>
          <w:rFonts w:cs="URW Palladio ITU" w:ascii="URW Palladio ITU" w:hAnsi="URW Palladio ITU"/>
        </w:rPr>
        <w:t xml:space="preserve">"Āma mahārāja bhagavā atthi" ti. </w:t>
      </w:r>
    </w:p>
    <w:p>
      <w:pPr>
        <w:pStyle w:val="PlainText"/>
        <w:rPr>
          <w:rFonts w:ascii="URW Palladio ITU" w:hAnsi="URW Palladio ITU" w:cs="URW Palladio ITU"/>
        </w:rPr>
      </w:pPr>
      <w:r>
        <w:rPr>
          <w:rFonts w:cs="URW Palladio ITU" w:ascii="URW Palladio ITU" w:hAnsi="URW Palladio ITU"/>
        </w:rPr>
        <w:t>"Sakkā pana bhante nāgasena buddho nidassetuṃ 'idha vā idha vā' ti?"</w:t>
      </w:r>
    </w:p>
    <w:p>
      <w:pPr>
        <w:pStyle w:val="PlainText"/>
        <w:rPr/>
      </w:pPr>
      <w:r>
        <w:rPr>
          <w:rFonts w:cs="URW Palladio ITU" w:ascii="URW Palladio ITU" w:hAnsi="URW Palladio ITU"/>
        </w:rPr>
        <w:t xml:space="preserve">"Parinibbuto mahārāja bhagavā anupādisesāya nibbānadhātuyā. Na sakkā bhagavā nidassetuṃ 'idha vā idha vā'ti". </w:t>
      </w:r>
    </w:p>
    <w:p>
      <w:pPr>
        <w:pStyle w:val="PlainText"/>
        <w:rPr>
          <w:rFonts w:ascii="URW Palladio ITU" w:hAnsi="URW Palladio ITU" w:cs="URW Palladio ITU"/>
        </w:rPr>
      </w:pPr>
      <w:r>
        <w:rPr>
          <w:rFonts w:cs="URW Palladio ITU" w:ascii="URW Palladio ITU" w:hAnsi="URW Palladio ITU"/>
        </w:rPr>
        <w:t xml:space="preserve">"Opammaṃ karohī" ti. </w:t>
      </w:r>
    </w:p>
    <w:p>
      <w:pPr>
        <w:pStyle w:val="PlainText"/>
        <w:rPr>
          <w:rFonts w:ascii="URW Palladio ITU" w:hAnsi="URW Palladio ITU" w:cs="URW Palladio ITU"/>
        </w:rPr>
      </w:pPr>
      <w:r>
        <w:rPr>
          <w:rFonts w:cs="URW Palladio ITU" w:ascii="URW Palladio ITU" w:hAnsi="URW Palladio ITU"/>
        </w:rPr>
        <w:t>"Taṃ kimmaññasi mahārāja, mahato aggikkhandhassa jalamānassa yā acci atthaṅgatā, sakkā sā acci dassetuṃ 'idha vā idha vā' ti?"</w:t>
      </w:r>
    </w:p>
    <w:p>
      <w:pPr>
        <w:pStyle w:val="PlainText"/>
        <w:rPr/>
      </w:pPr>
      <w:r>
        <w:rPr>
          <w:rFonts w:cs="URW Palladio ITU" w:ascii="URW Palladio ITU" w:hAnsi="URW Palladio ITU"/>
        </w:rPr>
        <w:t xml:space="preserve">"Na hi bhante. Niruddhā sā acci appaññattiṃ gatā" ti. </w:t>
      </w:r>
    </w:p>
    <w:p>
      <w:pPr>
        <w:pStyle w:val="PlainText"/>
        <w:rPr>
          <w:rFonts w:ascii="URW Palladio ITU" w:hAnsi="URW Palladio ITU" w:cs="URW Palladio ITU"/>
        </w:rPr>
      </w:pPr>
      <w:r>
        <w:rPr>
          <w:rFonts w:cs="URW Palladio ITU" w:ascii="URW Palladio ITU" w:hAnsi="URW Palladio ITU"/>
        </w:rPr>
        <w:t xml:space="preserve">"Evameva kho mahārāja bhagavā anupādisesāya nibbāṇadhātuyā parinibbuto. Atthaṃ gato bhagavā. Na sakkā nidassetuṃ 'idha vā idha vā'ti. Dhammakāyena kho pana mahārāja sakkā bhagavā nidassetuṃ dhammo hi mahārāja bhagavatā desito" ti. </w:t>
      </w:r>
    </w:p>
    <w:p>
      <w:pPr>
        <w:pStyle w:val="PlainText"/>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avaggo 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ti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ājā āha: "bhante nāgasena piyo pabbajitānaṃ kāyo?" Ti. </w:t>
      </w:r>
    </w:p>
    <w:p>
      <w:pPr>
        <w:pStyle w:val="PlainText"/>
        <w:rPr>
          <w:rFonts w:ascii="URW Palladio ITU" w:hAnsi="URW Palladio ITU" w:cs="URW Palladio ITU"/>
        </w:rPr>
      </w:pPr>
      <w:r>
        <w:rPr>
          <w:rFonts w:cs="URW Palladio ITU" w:ascii="URW Palladio ITU" w:hAnsi="URW Palladio ITU"/>
        </w:rPr>
        <w:t xml:space="preserve">"Na kho mahārāja piyo pabbajitānaṃ kāyo" ti. </w:t>
      </w:r>
    </w:p>
    <w:p>
      <w:pPr>
        <w:pStyle w:val="PlainText"/>
        <w:rPr>
          <w:rFonts w:ascii="URW Palladio ITU" w:hAnsi="URW Palladio ITU" w:cs="URW Palladio ITU"/>
        </w:rPr>
      </w:pPr>
      <w:r>
        <w:rPr>
          <w:rFonts w:cs="URW Palladio ITU" w:ascii="URW Palladio ITU" w:hAnsi="URW Palladio ITU"/>
        </w:rPr>
        <w:t xml:space="preserve">"Atha kissa nu kho bhante kelāyatha, mamāyathā?" Ti. </w:t>
      </w:r>
    </w:p>
    <w:p>
      <w:pPr>
        <w:pStyle w:val="PlainText"/>
        <w:rPr/>
      </w:pPr>
      <w:r>
        <w:rPr>
          <w:rFonts w:cs="URW Palladio ITU" w:ascii="URW Palladio ITU" w:hAnsi="URW Palladio ITU"/>
        </w:rPr>
        <w:t xml:space="preserve">"Kimpana te mahārāja kadāci karabhavi saṅgāmagatassa kaṇḍappahāro hotī?" Ti. </w:t>
      </w:r>
    </w:p>
    <w:p>
      <w:pPr>
        <w:pStyle w:val="PlainText"/>
        <w:rPr>
          <w:rFonts w:ascii="URW Palladio ITU" w:hAnsi="URW Palladio ITU" w:cs="URW Palladio ITU"/>
        </w:rPr>
      </w:pPr>
      <w:r>
        <w:rPr>
          <w:rFonts w:cs="URW Palladio ITU" w:ascii="URW Palladio ITU" w:hAnsi="URW Palladio ITU"/>
        </w:rPr>
        <w:t xml:space="preserve">"Āma bhante h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0] [\x  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PTS Page 074] [\q  74/]      kho mahārāja so vaṇo ālepena ca ālimpīyati, telena ca makkhiyati, sukhumena ca colapaṭṭena paliveṭhiyati?"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ma bhante. Ālepana ca ālimpiyati, telena ca makkhīyati, sukhumena ca colapaṭṭena paḷiveṭhiyatī" ti. </w:t>
      </w:r>
    </w:p>
    <w:p>
      <w:pPr>
        <w:pStyle w:val="PlainText"/>
        <w:rPr>
          <w:rFonts w:ascii="URW Palladio ITU" w:hAnsi="URW Palladio ITU" w:cs="URW Palladio ITU"/>
        </w:rPr>
      </w:pPr>
      <w:r>
        <w:rPr>
          <w:rFonts w:cs="URW Palladio ITU" w:ascii="URW Palladio ITU" w:hAnsi="URW Palladio ITU"/>
        </w:rPr>
        <w:t xml:space="preserve">"Kinnu ko mahārāja piyo te vaṇo, yena ālepana ca ālimpīyati, telena ca makkhiyati, sukhumena ca colapaṭṭena paḷiveṭhiyatī?" Ti. </w:t>
      </w:r>
    </w:p>
    <w:p>
      <w:pPr>
        <w:pStyle w:val="PlainText"/>
        <w:rPr/>
      </w:pPr>
      <w:r>
        <w:rPr>
          <w:rFonts w:cs="URW Palladio ITU" w:ascii="URW Palladio ITU" w:hAnsi="URW Palladio ITU"/>
        </w:rPr>
        <w:t xml:space="preserve">"Na kho me bhante piyo vaṇo. Api ca maṃsassa rūhaṇatthāya ālepena ca ālimpīyati, telena ca makkhīyati, sukhumena ca colapaṭṭena paḷiveṭhiyatī" ti. </w:t>
      </w:r>
    </w:p>
    <w:p>
      <w:pPr>
        <w:pStyle w:val="PlainText"/>
        <w:rPr/>
      </w:pPr>
      <w:r>
        <w:rPr>
          <w:rFonts w:cs="URW Palladio ITU" w:ascii="URW Palladio ITU" w:hAnsi="URW Palladio ITU"/>
        </w:rPr>
        <w:t xml:space="preserve">"Evameva kho mahārāja appiyo pabbajitānaṃ kāyo atha ca pabbajitā anajjhositākāyaṃ pariharanti brahmacariyānuggāhāya. Api ca kho mahārāja vaṇupamo kāyo vutto bhagavatā. Tena pabbajitā vaṇamiva kāyaṃ pariharanti anajjhositā bhāsitampetaṃ mahārāja bhaga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lacammapaṭicchanto navadvāro mahāvaṇo</w:t>
      </w:r>
    </w:p>
    <w:p>
      <w:pPr>
        <w:pStyle w:val="PlainText"/>
        <w:rPr>
          <w:rFonts w:ascii="URW Palladio ITU" w:hAnsi="URW Palladio ITU" w:cs="URW Palladio ITU"/>
        </w:rPr>
      </w:pPr>
      <w:r>
        <w:rPr>
          <w:rFonts w:cs="URW Palladio ITU" w:ascii="URW Palladio ITU" w:hAnsi="URW Palladio ITU"/>
        </w:rPr>
        <w:t xml:space="preserve">Samantato paggharati asucī putigandhiy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Rājā āha: "bhante nāgasena, buddho sabbaññū sabbadassāvī?" Ti. </w:t>
      </w:r>
    </w:p>
    <w:p>
      <w:pPr>
        <w:pStyle w:val="PlainText"/>
        <w:rPr>
          <w:rFonts w:ascii="URW Palladio ITU" w:hAnsi="URW Palladio ITU" w:cs="URW Palladio ITU"/>
        </w:rPr>
      </w:pPr>
      <w:r>
        <w:rPr>
          <w:rFonts w:cs="URW Palladio ITU" w:ascii="URW Palladio ITU" w:hAnsi="URW Palladio ITU"/>
        </w:rPr>
        <w:t xml:space="preserve">"Āma mahārāja. Bhagavā sabbaññū sabbadassāvī" ti. </w:t>
      </w:r>
    </w:p>
    <w:p>
      <w:pPr>
        <w:pStyle w:val="PlainText"/>
        <w:rPr>
          <w:rFonts w:ascii="URW Palladio ITU" w:hAnsi="URW Palladio ITU" w:cs="URW Palladio ITU"/>
        </w:rPr>
      </w:pPr>
      <w:r>
        <w:rPr>
          <w:rFonts w:cs="URW Palladio ITU" w:ascii="URW Palladio ITU" w:hAnsi="URW Palladio ITU"/>
        </w:rPr>
        <w:t xml:space="preserve">"Atha kissa nu kho bhante nāgasena sāvakānaṃ anupubbena sikkhāpadaṃ paññāpesī?" Ti. </w:t>
      </w:r>
    </w:p>
    <w:p>
      <w:pPr>
        <w:pStyle w:val="PlainText"/>
        <w:rPr/>
      </w:pPr>
      <w:r>
        <w:rPr>
          <w:rFonts w:cs="URW Palladio ITU" w:ascii="URW Palladio ITU" w:hAnsi="URW Palladio ITU"/>
        </w:rPr>
        <w:t xml:space="preserve">"Atthi pana te mahārāja koci vejjo yo imissaṃ paṭhaviyaṃ sabbabhesajjāni jānātī?" Ti. </w:t>
      </w:r>
    </w:p>
    <w:p>
      <w:pPr>
        <w:pStyle w:val="PlainText"/>
        <w:rPr>
          <w:rFonts w:ascii="URW Palladio ITU" w:hAnsi="URW Palladio ITU" w:cs="URW Palladio ITU"/>
        </w:rPr>
      </w:pPr>
      <w:r>
        <w:rPr>
          <w:rFonts w:cs="URW Palladio ITU" w:ascii="URW Palladio ITU" w:hAnsi="URW Palladio ITU"/>
        </w:rPr>
        <w:t xml:space="preserve">"Āma bhante. Atthi" ti. </w:t>
      </w:r>
    </w:p>
    <w:p>
      <w:pPr>
        <w:pStyle w:val="PlainText"/>
        <w:rPr>
          <w:rFonts w:ascii="URW Palladio ITU" w:hAnsi="URW Palladio ITU" w:cs="URW Palladio ITU"/>
        </w:rPr>
      </w:pPr>
      <w:r>
        <w:rPr>
          <w:rFonts w:cs="URW Palladio ITU" w:ascii="URW Palladio ITU" w:hAnsi="URW Palladio ITU"/>
        </w:rPr>
        <w:t xml:space="preserve">"Kinnu kho mahārāja so vejjo gilānakaṃ sampatte kāle bhesajjaṃ pāyeti, udāhu asampatte kāle?" Ti. </w:t>
      </w:r>
    </w:p>
    <w:p>
      <w:pPr>
        <w:pStyle w:val="PlainText"/>
        <w:rPr>
          <w:rFonts w:ascii="URW Palladio ITU" w:hAnsi="URW Palladio ITU" w:cs="URW Palladio ITU"/>
        </w:rPr>
      </w:pPr>
      <w:r>
        <w:rPr>
          <w:rFonts w:cs="URW Palladio ITU" w:ascii="URW Palladio ITU" w:hAnsi="URW Palladio ITU"/>
        </w:rPr>
        <w:t xml:space="preserve">"Sampatte kāle bhante gilānakaṃ bhesajjaṃ pāyeti, no asampatte kāle" ti. </w:t>
      </w:r>
    </w:p>
    <w:p>
      <w:pPr>
        <w:pStyle w:val="PlainText"/>
        <w:rPr/>
      </w:pPr>
      <w:r>
        <w:rPr>
          <w:rFonts w:cs="URW Palladio ITU" w:ascii="URW Palladio ITU" w:hAnsi="URW Palladio ITU"/>
        </w:rPr>
        <w:t xml:space="preserve">"Evameva kho mahārāja, bhagavā sabbaññū sabbadassāvī na akāle sāvakānaṃ sikkhāpadaṃ paññāpeti. Sampatte kāle sāvakānaṃ sikkhāpadaṃ paññāpeti yāvajīvaṃ anatikkamanīyantī". </w:t>
      </w:r>
    </w:p>
    <w:p>
      <w:pPr>
        <w:pStyle w:val="PlainText"/>
        <w:rPr>
          <w:rFonts w:ascii="URW Palladio ITU" w:hAnsi="URW Palladio ITU" w:cs="URW Palladio ITU"/>
        </w:rPr>
      </w:pPr>
      <w:r>
        <w:rPr>
          <w:rFonts w:cs="URW Palladio ITU" w:ascii="URW Palladio ITU" w:hAnsi="URW Palladio ITU"/>
        </w:rPr>
        <w:t xml:space="preserve">"Kallo' si bhante nāgasenā" ti. [PTS Page 075] [\q  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1] [\x  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Rājā āha: bhante nāgasena buddho dvattiṃsamahāpurisalakkhaṇehi samannāgato asītiyā ca anubyañchanehi parirañjito suvaṇṇavaṇṇo kañcanasannibhattaco byāmappabho?"Ti. </w:t>
      </w:r>
    </w:p>
    <w:p>
      <w:pPr>
        <w:pStyle w:val="PlainText"/>
        <w:rPr/>
      </w:pPr>
      <w:r>
        <w:rPr>
          <w:rFonts w:cs="URW Palladio ITU" w:ascii="URW Palladio ITU" w:hAnsi="URW Palladio ITU"/>
        </w:rPr>
        <w:t xml:space="preserve">"Āma mahārāja, bhagavā dvattiṃsamahāpurisalakkhaṇehi samannāgato asītiyā ca anubyañjanehi parirañjito suvaṇṇavaṇṇo kañcanasantibhattaco byāmappabho" ti. </w:t>
      </w:r>
    </w:p>
    <w:p>
      <w:pPr>
        <w:pStyle w:val="PlainText"/>
        <w:rPr>
          <w:rFonts w:ascii="URW Palladio ITU" w:hAnsi="URW Palladio ITU" w:cs="URW Palladio ITU"/>
        </w:rPr>
      </w:pPr>
      <w:r>
        <w:rPr>
          <w:rFonts w:cs="URW Palladio ITU" w:ascii="URW Palladio ITU" w:hAnsi="URW Palladio ITU"/>
        </w:rPr>
        <w:t xml:space="preserve">"Kimpanassa bhante mātāpitaro' pi dvattiṃsamahāpurisalakkhaṇehi samannāgatā asītiyā ca anubyañjanehi parirañjitā suvaṇṇavaṇṇā kañcanasannibhattacā byāmappabh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mahārāj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sante kho bhante nāgasena na uppajjati buddho dvattiṃsamahāpurisalakkhaṇehi samannāgato, asītiyā ca anubyañjanehi parirañjito, suvaṇṇavaṇṇo kañcanasannibhattaco byāmappabho. Api ca mātusadiso vā putto hoti, mātupakkho vā, pitusadiso vā putto hoti pitupakkho v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hero āha: atthi pana mahārāja kiñci padumaṃ satapat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 Atthi" ti. </w:t>
      </w:r>
    </w:p>
    <w:p>
      <w:pPr>
        <w:pStyle w:val="PlainText"/>
        <w:rPr>
          <w:rFonts w:ascii="URW Palladio ITU" w:hAnsi="URW Palladio ITU" w:cs="URW Palladio ITU"/>
        </w:rPr>
      </w:pPr>
      <w:r>
        <w:rPr>
          <w:rFonts w:cs="URW Palladio ITU" w:ascii="URW Palladio ITU" w:hAnsi="URW Palladio ITU"/>
        </w:rPr>
        <w:t xml:space="preserve">Tassa pana kuhiṃ sambhavo?" Ti. </w:t>
      </w:r>
    </w:p>
    <w:p>
      <w:pPr>
        <w:pStyle w:val="PlainText"/>
        <w:rPr>
          <w:rFonts w:ascii="URW Palladio ITU" w:hAnsi="URW Palladio ITU" w:cs="URW Palladio ITU"/>
        </w:rPr>
      </w:pPr>
      <w:r>
        <w:rPr>
          <w:rFonts w:cs="URW Palladio ITU" w:ascii="URW Palladio ITU" w:hAnsi="URW Palladio ITU"/>
        </w:rPr>
        <w:t xml:space="preserve">"Kaddame jāyati udake āsīyatī" ti. </w:t>
      </w:r>
    </w:p>
    <w:p>
      <w:pPr>
        <w:pStyle w:val="PlainText"/>
        <w:rPr>
          <w:rFonts w:ascii="URW Palladio ITU" w:hAnsi="URW Palladio ITU" w:cs="URW Palladio ITU"/>
        </w:rPr>
      </w:pPr>
      <w:r>
        <w:rPr>
          <w:rFonts w:cs="URW Palladio ITU" w:ascii="URW Palladio ITU" w:hAnsi="URW Palladio ITU"/>
        </w:rPr>
        <w:t xml:space="preserve">"Kinnu kho mahārāja padumaṃ kaddamena sadisaṃ vaṇṇena vā gandhena vā rasena vā?" Ti. </w:t>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pPr>
      <w:r>
        <w:rPr>
          <w:rFonts w:cs="URW Palladio ITU" w:ascii="URW Palladio ITU" w:hAnsi="URW Palladio ITU"/>
        </w:rPr>
        <w:t xml:space="preserve">""Atha udakena sadisaṃ vaṇṇena vā gandhena vā rasena vā?" Ti. </w:t>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t xml:space="preserve">"Evameva kho mahārāja bhagavā dvattiṃsamahāpurisalakkhaṇehi samannāgato asītiyā ca anubyañjanehi parirañjito suvaṇṇavaṇṇo kañcanasannibhattaco byāmappabho" ti. </w:t>
      </w:r>
    </w:p>
    <w:p>
      <w:pPr>
        <w:pStyle w:val="PlainText"/>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Rājā āha: "bhante nāgasena buddho brahmacārī?" Ti. </w:t>
      </w:r>
    </w:p>
    <w:p>
      <w:pPr>
        <w:pStyle w:val="PlainText"/>
        <w:rPr>
          <w:rFonts w:ascii="URW Palladio ITU" w:hAnsi="URW Palladio ITU" w:cs="URW Palladio ITU"/>
        </w:rPr>
      </w:pPr>
      <w:r>
        <w:rPr>
          <w:rFonts w:cs="URW Palladio ITU" w:ascii="URW Palladio ITU" w:hAnsi="URW Palladio ITU"/>
        </w:rPr>
        <w:t xml:space="preserve">"Āma mahārāja bhagavā brahmacārī" ti. </w:t>
      </w:r>
    </w:p>
    <w:p>
      <w:pPr>
        <w:pStyle w:val="PlainText"/>
        <w:rPr>
          <w:rFonts w:ascii="URW Palladio ITU" w:hAnsi="URW Palladio ITU" w:cs="URW Palladio ITU"/>
        </w:rPr>
      </w:pPr>
      <w:r>
        <w:rPr>
          <w:rFonts w:cs="URW Palladio ITU" w:ascii="URW Palladio ITU" w:hAnsi="URW Palladio ITU"/>
        </w:rPr>
        <w:t xml:space="preserve">"Tena hi bhante nāgasena buddho brahmuno siss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2] [\x  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pana te mahārāja hatthi pāmokkho?" Ti. </w:t>
      </w:r>
    </w:p>
    <w:p>
      <w:pPr>
        <w:pStyle w:val="PlainText"/>
        <w:rPr/>
      </w:pPr>
      <w:r>
        <w:rPr>
          <w:rFonts w:cs="URW Palladio ITU" w:ascii="URW Palladio ITU" w:hAnsi="URW Palladio ITU"/>
        </w:rPr>
        <w:t xml:space="preserve">"Āma bhante [PTS Page 076] [\q  76/]      atthi" ti. </w:t>
      </w:r>
    </w:p>
    <w:p>
      <w:pPr>
        <w:pStyle w:val="PlainText"/>
        <w:rPr>
          <w:rFonts w:ascii="URW Palladio ITU" w:hAnsi="URW Palladio ITU" w:cs="URW Palladio ITU"/>
        </w:rPr>
      </w:pPr>
      <w:r>
        <w:rPr>
          <w:rFonts w:cs="URW Palladio ITU" w:ascii="URW Palladio ITU" w:hAnsi="URW Palladio ITU"/>
        </w:rPr>
        <w:t xml:space="preserve">"Kinnu kho mahārāja so hatthi kadāci karahaci koñcanādaṃ nadatī' ti. </w:t>
      </w:r>
    </w:p>
    <w:p>
      <w:pPr>
        <w:pStyle w:val="PlainText"/>
        <w:rPr>
          <w:rFonts w:ascii="URW Palladio ITU" w:hAnsi="URW Palladio ITU" w:cs="URW Palladio ITU"/>
        </w:rPr>
      </w:pPr>
      <w:r>
        <w:rPr>
          <w:rFonts w:cs="URW Palladio ITU" w:ascii="URW Palladio ITU" w:hAnsi="URW Palladio ITU"/>
        </w:rPr>
        <w:t xml:space="preserve">"Āma bhante nad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te mahārāja, so hatthi koñcānaṃ-18. Sisso?" Ti. </w:t>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t xml:space="preserve">"Kimpana mahārāja brahmā sabuddhiko?" Ti. </w:t>
      </w:r>
    </w:p>
    <w:p>
      <w:pPr>
        <w:pStyle w:val="PlainText"/>
        <w:rPr/>
      </w:pPr>
      <w:r>
        <w:rPr>
          <w:rFonts w:cs="URW Palladio ITU" w:ascii="URW Palladio ITU" w:hAnsi="URW Palladio ITU"/>
        </w:rPr>
        <w:t xml:space="preserve">"Sabuddhiko bhante" ti. </w:t>
      </w:r>
    </w:p>
    <w:p>
      <w:pPr>
        <w:pStyle w:val="PlainText"/>
        <w:rPr>
          <w:rFonts w:ascii="URW Palladio ITU" w:hAnsi="URW Palladio ITU" w:cs="URW Palladio ITU"/>
        </w:rPr>
      </w:pPr>
      <w:r>
        <w:rPr>
          <w:rFonts w:cs="URW Palladio ITU" w:ascii="URW Palladio ITU" w:hAnsi="URW Palladio ITU"/>
        </w:rPr>
        <w:t xml:space="preserve">"Tena hi mahārāja brahmā bhagavato sisso" ti. </w:t>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Rājā āha: "bhante nāgasena upasampadā sundarā?" Ti. "Āma mahārāja upasampadā sundarā" ti. </w:t>
      </w:r>
    </w:p>
    <w:p>
      <w:pPr>
        <w:pStyle w:val="PlainText"/>
        <w:rPr>
          <w:rFonts w:ascii="URW Palladio ITU" w:hAnsi="URW Palladio ITU" w:cs="URW Palladio ITU"/>
        </w:rPr>
      </w:pPr>
      <w:r>
        <w:rPr>
          <w:rFonts w:cs="URW Palladio ITU" w:ascii="URW Palladio ITU" w:hAnsi="URW Palladio ITU"/>
        </w:rPr>
        <w:t xml:space="preserve">"Atthi pana bhante buddhassa upasampadā, udāhu natthi?" Ti. </w:t>
      </w:r>
    </w:p>
    <w:p>
      <w:pPr>
        <w:pStyle w:val="PlainText"/>
        <w:rPr/>
      </w:pPr>
      <w:r>
        <w:rPr>
          <w:rFonts w:cs="URW Palladio ITU" w:ascii="URW Palladio ITU" w:hAnsi="URW Palladio ITU"/>
        </w:rPr>
        <w:t xml:space="preserve">"Upasampanno kho mahārāja bhagavā bodhirukkhamūle sahasabbaññūtañāṇena. Natthi bhagavato upasampadā aññehi dinnā yathā sāvakānaṃ mahārāja bhagavā sikkhāpadaṃ paññāpeti yāvajīvaṃ anatikkamanīyanti". </w:t>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Rājā āha: "bhante nāgasena, yo ca mātari matāya rodati, yo ca dhammapemena rodati, ubhinnaṃ tesaṃ rodantānaṃ kassa assu bhesajjaṃ? Kassa na bhesajj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kassa kho mahārāja assu rāgadosamohehi samalaṃ uṇhaṃ. Ekassa pītisomanassena vimalaṃ sītalaṃ. Yaṃ kho mahārāja sītalaṃ taṃ bhesajjaṃ. Yaṃ uṇhaṃ taṃ na bhesajj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Rājā āha: "bhante nāgasena kiṃ nānākaraṇaṃ sarāgassa ca vītarāgassa cā?"Ti. </w:t>
      </w:r>
    </w:p>
    <w:p>
      <w:pPr>
        <w:pStyle w:val="PlainText"/>
        <w:rPr>
          <w:rFonts w:ascii="URW Palladio ITU" w:hAnsi="URW Palladio ITU" w:cs="URW Palladio ITU"/>
        </w:rPr>
      </w:pPr>
      <w:r>
        <w:rPr>
          <w:rFonts w:cs="URW Palladio ITU" w:ascii="URW Palladio ITU" w:hAnsi="URW Palladio ITU"/>
        </w:rPr>
        <w:t xml:space="preserve">"Eko kho mahārāja ajjhosito, eko anajjhosit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8. Koñcasakuṇassa (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73] [\x  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 etaṃ bhante ajjhosito anajjhosito nāmā?" Ti. </w:t>
      </w:r>
    </w:p>
    <w:p>
      <w:pPr>
        <w:pStyle w:val="PlainText"/>
        <w:rPr>
          <w:rFonts w:ascii="URW Palladio ITU" w:hAnsi="URW Palladio ITU" w:cs="URW Palladio ITU"/>
        </w:rPr>
      </w:pPr>
      <w:r>
        <w:rPr>
          <w:rFonts w:cs="URW Palladio ITU" w:ascii="URW Palladio ITU" w:hAnsi="URW Palladio ITU"/>
        </w:rPr>
        <w:t xml:space="preserve">"Eko kho mahārāja atthiko, eko anatthiko" ti. </w:t>
      </w:r>
    </w:p>
    <w:p>
      <w:pPr>
        <w:pStyle w:val="PlainText"/>
        <w:rPr/>
      </w:pPr>
      <w:r>
        <w:rPr>
          <w:rFonts w:cs="URW Palladio ITU" w:ascii="URW Palladio ITU" w:hAnsi="URW Palladio ITU"/>
        </w:rPr>
        <w:t xml:space="preserve">"Passāmahaṃ bhante evarūpaṃ yo ca sarāgo yo ca vītarāgo, sabbo peso sobhanaṃ yeva icchati khādanīyaṃ vā bhojanīyaṃ vā na koci pāpakaṃ icchatī?" Ti. </w:t>
      </w:r>
    </w:p>
    <w:p>
      <w:pPr>
        <w:pStyle w:val="PlainText"/>
        <w:rPr>
          <w:rFonts w:ascii="URW Palladio ITU" w:hAnsi="URW Palladio ITU" w:cs="URW Palladio ITU"/>
        </w:rPr>
      </w:pPr>
      <w:r>
        <w:rPr>
          <w:rFonts w:cs="URW Palladio ITU" w:ascii="URW Palladio ITU" w:hAnsi="URW Palladio ITU"/>
        </w:rPr>
        <w:t xml:space="preserve">"Avītarāgo kho mahārāja rasapaṭisaṃvedī ca rasarāgapaṭisaṃvedī ca bhojanaṃ bhuñjati vītarāgo pana [PTS Page 077] [\q  77/]      rasapaṭisaṃvedī bhojanaṃ bhuñjati, no ca kho rasarāgapaṭisaṃvedī" ti. </w:t>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Rājā āha: "bhante nāgasena paññā kuhiṃ paṭivasatī?" Ti. </w:t>
      </w:r>
    </w:p>
    <w:p>
      <w:pPr>
        <w:pStyle w:val="PlainText"/>
        <w:rPr>
          <w:rFonts w:ascii="URW Palladio ITU" w:hAnsi="URW Palladio ITU" w:cs="URW Palladio ITU"/>
        </w:rPr>
      </w:pPr>
      <w:r>
        <w:rPr>
          <w:rFonts w:cs="URW Palladio ITU" w:ascii="URW Palladio ITU" w:hAnsi="URW Palladio ITU"/>
        </w:rPr>
        <w:t xml:space="preserve">"Na katthaci mahārājā" ti. </w:t>
      </w:r>
    </w:p>
    <w:p>
      <w:pPr>
        <w:pStyle w:val="PlainText"/>
        <w:rPr>
          <w:rFonts w:ascii="URW Palladio ITU" w:hAnsi="URW Palladio ITU" w:cs="URW Palladio ITU"/>
        </w:rPr>
      </w:pPr>
      <w:r>
        <w:rPr>
          <w:rFonts w:cs="URW Palladio ITU" w:ascii="URW Palladio ITU" w:hAnsi="URW Palladio ITU"/>
        </w:rPr>
        <w:t xml:space="preserve">"Tena hi bhante nāgasena natthi paññā" ti. </w:t>
      </w:r>
    </w:p>
    <w:p>
      <w:pPr>
        <w:pStyle w:val="PlainText"/>
        <w:rPr>
          <w:rFonts w:ascii="URW Palladio ITU" w:hAnsi="URW Palladio ITU" w:cs="URW Palladio ITU"/>
        </w:rPr>
      </w:pPr>
      <w:r>
        <w:rPr>
          <w:rFonts w:cs="URW Palladio ITU" w:ascii="URW Palladio ITU" w:hAnsi="URW Palladio ITU"/>
        </w:rPr>
        <w:t xml:space="preserve">"Vāto mahārāja kuhiṃ paṭivasatī?" Ti. </w:t>
      </w:r>
    </w:p>
    <w:p>
      <w:pPr>
        <w:pStyle w:val="PlainText"/>
        <w:rPr>
          <w:rFonts w:ascii="URW Palladio ITU" w:hAnsi="URW Palladio ITU" w:cs="URW Palladio ITU"/>
        </w:rPr>
      </w:pPr>
      <w:r>
        <w:rPr>
          <w:rFonts w:cs="URW Palladio ITU" w:ascii="URW Palladio ITU" w:hAnsi="URW Palladio ITU"/>
        </w:rPr>
        <w:t xml:space="preserve">"Na katthaci bhante?" Ti. </w:t>
      </w:r>
    </w:p>
    <w:p>
      <w:pPr>
        <w:pStyle w:val="PlainText"/>
        <w:rPr>
          <w:rFonts w:ascii="URW Palladio ITU" w:hAnsi="URW Palladio ITU" w:cs="URW Palladio ITU"/>
        </w:rPr>
      </w:pPr>
      <w:r>
        <w:rPr>
          <w:rFonts w:cs="URW Palladio ITU" w:ascii="URW Palladio ITU" w:hAnsi="URW Palladio ITU"/>
        </w:rPr>
        <w:t xml:space="preserve">"Tena hi mahārāja natthi vāto?" Ti. </w:t>
      </w:r>
    </w:p>
    <w:p>
      <w:pPr>
        <w:pStyle w:val="PlainText"/>
        <w:rPr>
          <w:rFonts w:ascii="URW Palladio ITU" w:hAnsi="URW Palladio ITU" w:cs="URW Palladio ITU"/>
        </w:rPr>
      </w:pPr>
      <w:r>
        <w:rPr>
          <w:rFonts w:cs="URW Palladio ITU" w:ascii="URW Palladio ITU" w:hAnsi="URW Palladio ITU"/>
        </w:rPr>
        <w:t xml:space="preserve">"Kallo'si bhante nāgas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Rājā āha: bhante nāgasena yampanetaṃ brūsi saṃsāro'ti, kataro so saṃsāro?" Ti. </w:t>
      </w:r>
    </w:p>
    <w:p>
      <w:pPr>
        <w:pStyle w:val="PlainText"/>
        <w:rPr>
          <w:rFonts w:ascii="URW Palladio ITU" w:hAnsi="URW Palladio ITU" w:cs="URW Palladio ITU"/>
        </w:rPr>
      </w:pPr>
      <w:r>
        <w:rPr>
          <w:rFonts w:cs="URW Palladio ITU" w:ascii="URW Palladio ITU" w:hAnsi="URW Palladio ITU"/>
        </w:rPr>
        <w:t xml:space="preserve">"Idha mahārāja jāto idheva marati, idha mato aññatra uppajjati tahiṃ jāto tahiṃ yeva marati. Tahiṃ mato aññatra uppajjati. Evaṃ kho mahārāja saṃsāro hotī" ti. </w:t>
      </w:r>
    </w:p>
    <w:p>
      <w:pPr>
        <w:pStyle w:val="PlainText"/>
        <w:rPr/>
      </w:pPr>
      <w:r>
        <w:rPr>
          <w:rFonts w:cs="URW Palladio ITU" w:ascii="URW Palladio ITU" w:hAnsi="URW Palladio ITU"/>
        </w:rPr>
        <w:t xml:space="preserve">"Opammaṃ karohī" ti. </w:t>
      </w:r>
    </w:p>
    <w:p>
      <w:pPr>
        <w:pStyle w:val="PlainText"/>
        <w:rPr/>
      </w:pPr>
      <w:r>
        <w:rPr>
          <w:rFonts w:cs="URW Palladio ITU" w:ascii="URW Palladio ITU" w:hAnsi="URW Palladio ITU"/>
        </w:rPr>
        <w:t xml:space="preserve">"Yathā mahārāja kocideva puriso pakkaṃ ambaṃ khāditvā aṭṭhiṃ ropeyya, tato mahanto ambarukkho nibbattitvā phalāni dadeyya, atha so puriso tato'pi pakkaṃambaṃ khāditvā aṭṭhiṃ ropeyya, tato'pi mahanto ambarukkho nibbattitvā phalāni dadeyya, evametesaṃ rukkhānaṃ koṭi na paññāyati. Evameva kho mahārāja. Idha jāto idheva marati. Idha mato aññatra uppajjati. Tahiṃ jāto tahiṃ yeva marati. Tahiṃ mato aññatra uppajjati. Evaṃ kho mahārāja saṃsāro h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74] [\x  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Rājā āha: "bhante nāgasena, kena atītaṃ cirakataṃ saratī? " Ti, </w:t>
      </w:r>
    </w:p>
    <w:p>
      <w:pPr>
        <w:pStyle w:val="PlainText"/>
        <w:rPr>
          <w:rFonts w:ascii="URW Palladio ITU" w:hAnsi="URW Palladio ITU" w:cs="URW Palladio ITU"/>
        </w:rPr>
      </w:pPr>
      <w:r>
        <w:rPr>
          <w:rFonts w:cs="URW Palladio ITU" w:ascii="URW Palladio ITU" w:hAnsi="URW Palladio ITU"/>
        </w:rPr>
        <w:t xml:space="preserve">"Satiyā mahārājā" ti. </w:t>
      </w:r>
    </w:p>
    <w:p>
      <w:pPr>
        <w:pStyle w:val="PlainText"/>
        <w:rPr>
          <w:rFonts w:ascii="URW Palladio ITU" w:hAnsi="URW Palladio ITU" w:cs="URW Palladio ITU"/>
        </w:rPr>
      </w:pPr>
      <w:r>
        <w:rPr>
          <w:rFonts w:cs="URW Palladio ITU" w:ascii="URW Palladio ITU" w:hAnsi="URW Palladio ITU"/>
        </w:rPr>
        <w:t xml:space="preserve">"Tanu bhante nāgasena cittena sarati no satiyā?" Ti. </w:t>
      </w:r>
    </w:p>
    <w:p>
      <w:pPr>
        <w:pStyle w:val="PlainText"/>
        <w:rPr>
          <w:rFonts w:ascii="URW Palladio ITU" w:hAnsi="URW Palladio ITU" w:cs="URW Palladio ITU"/>
        </w:rPr>
      </w:pPr>
      <w:r>
        <w:rPr>
          <w:rFonts w:cs="URW Palladio ITU" w:ascii="URW Palladio ITU" w:hAnsi="URW Palladio ITU"/>
        </w:rPr>
        <w:t>"Abhijānāsi nu tvaṃ mahārāja, kiñcideva karaṇīyaṃ katvā pamuṭṭhanti?"</w:t>
      </w:r>
    </w:p>
    <w:p>
      <w:pPr>
        <w:pStyle w:val="PlainText"/>
        <w:rPr>
          <w:rFonts w:ascii="URW Palladio ITU" w:hAnsi="URW Palladio ITU" w:cs="URW Palladio ITU"/>
        </w:rPr>
      </w:pPr>
      <w:r>
        <w:rPr>
          <w:rFonts w:cs="URW Palladio ITU" w:ascii="URW Palladio ITU" w:hAnsi="URW Palladio ITU"/>
        </w:rPr>
        <w:t xml:space="preserve">"Āma bhante" ti. </w:t>
      </w:r>
    </w:p>
    <w:p>
      <w:pPr>
        <w:pStyle w:val="PlainText"/>
        <w:rPr/>
      </w:pPr>
      <w:r>
        <w:rPr>
          <w:rFonts w:cs="URW Palladio ITU" w:ascii="URW Palladio ITU" w:hAnsi="URW Palladio ITU"/>
        </w:rPr>
        <w:t xml:space="preserve">"Kinnu kho tvaṃ mahārāja tasmiṃ samaye acittako ahosī?" Ti. </w:t>
      </w:r>
    </w:p>
    <w:p>
      <w:pPr>
        <w:pStyle w:val="PlainText"/>
        <w:rPr>
          <w:rFonts w:ascii="URW Palladio ITU" w:hAnsi="URW Palladio ITU" w:cs="URW Palladio ITU"/>
        </w:rPr>
      </w:pPr>
      <w:r>
        <w:rPr>
          <w:rFonts w:cs="URW Palladio ITU" w:ascii="URW Palladio ITU" w:hAnsi="URW Palladio ITU"/>
        </w:rPr>
        <w:t xml:space="preserve">"Na hi bhante. Sati tasmiṃ samaye nāhosī"ti. </w:t>
      </w:r>
    </w:p>
    <w:p>
      <w:pPr>
        <w:pStyle w:val="PlainText"/>
        <w:rPr>
          <w:rFonts w:ascii="URW Palladio ITU" w:hAnsi="URW Palladio ITU" w:cs="URW Palladio ITU"/>
        </w:rPr>
      </w:pPr>
      <w:r>
        <w:rPr>
          <w:rFonts w:cs="URW Palladio ITU" w:ascii="URW Palladio ITU" w:hAnsi="URW Palladio ITU"/>
        </w:rPr>
        <w:t xml:space="preserve">"Atha kasmā tvaṃ mahārāja evamāha 'cittena sarati, no satiyā?" Ti. </w:t>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Rājā āha: "bhante nāgasena sabbā sati abhijānantī [PTS Page 078] [\q  78/]      uppajjati? Udāhu kaṭumikā' va s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jānantī'pi mahārāja sati uppajjati. Kaṭumikā'pi satī" ti. </w:t>
      </w:r>
    </w:p>
    <w:p>
      <w:pPr>
        <w:pStyle w:val="PlainText"/>
        <w:rPr>
          <w:rFonts w:ascii="URW Palladio ITU" w:hAnsi="URW Palladio ITU" w:cs="URW Palladio ITU"/>
        </w:rPr>
      </w:pPr>
      <w:r>
        <w:rPr>
          <w:rFonts w:cs="URW Palladio ITU" w:ascii="URW Palladio ITU" w:hAnsi="URW Palladio ITU"/>
        </w:rPr>
        <w:t xml:space="preserve">"Evañhi kho bhante nāgasena sabbā sati abhijānantī natthi kaṭumikā satī?" Ti. </w:t>
      </w:r>
    </w:p>
    <w:p>
      <w:pPr>
        <w:pStyle w:val="PlainText"/>
        <w:rPr/>
      </w:pPr>
      <w:r>
        <w:rPr>
          <w:rFonts w:cs="URW Palladio ITU" w:ascii="URW Palladio ITU" w:hAnsi="URW Palladio ITU"/>
        </w:rPr>
        <w:t xml:space="preserve">"Yadi natthi mahārāja kaṭumikā sati, natthi kiñci sippikānaṃ kammāyatanehi vā sippāyatanehi vā vijjāṭṭhānehi vā karaṇīyaṃ, niratthakā ācariyā. Yasmā ca kho mahārāja atthi kaṭumikā sati, tasmā atthi kammāyatanehi vā sippāyatanehi vā vijjāṭṭhānehi vā karaṇīyaṃ, attho ca ācariyehī" ti. </w:t>
      </w:r>
    </w:p>
    <w:p>
      <w:pPr>
        <w:pStyle w:val="PlainText"/>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ivaggo aṭṭhamo</w:t>
      </w:r>
    </w:p>
    <w:p>
      <w:pPr>
        <w:pStyle w:val="PlainText"/>
        <w:rPr>
          <w:rFonts w:ascii="URW Palladio ITU" w:hAnsi="URW Palladio ITU" w:cs="URW Palladio ITU"/>
        </w:rPr>
      </w:pPr>
      <w:r>
        <w:rPr>
          <w:rFonts w:cs="URW Palladio ITU" w:ascii="URW Palladio ITU" w:hAnsi="URW Palladio ITU"/>
        </w:rPr>
        <w:t>(Imasmiṃ vagge ekādasa pañ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Arūpadhammavavatthāna 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Rājā āha: "bhante nāgasena katīhi ākārehi sati uppajja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oḷasahi ākārehi mahārāja sati uppajjati. Katamehi soḷasahi ākārehi? Abhijānato'pi mahārāja sati uppajjati, kaṭumikāyapi sat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5] [\x  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ḷārikaviññāṇato'pi sati uppajjati, hitaviññāṇato'pi sati uppajjati, </w:t>
      </w:r>
    </w:p>
    <w:p>
      <w:pPr>
        <w:pStyle w:val="PlainText"/>
        <w:rPr>
          <w:rFonts w:ascii="URW Palladio ITU" w:hAnsi="URW Palladio ITU" w:cs="URW Palladio ITU"/>
        </w:rPr>
      </w:pPr>
      <w:r>
        <w:rPr>
          <w:rFonts w:cs="URW Palladio ITU" w:ascii="URW Palladio ITU" w:hAnsi="URW Palladio ITU"/>
        </w:rPr>
        <w:t xml:space="preserve">Ahitaviññāṇato'pi sati uppajjati, sabhāganimittato'pi sati uppajjati, </w:t>
      </w:r>
    </w:p>
    <w:p>
      <w:pPr>
        <w:pStyle w:val="PlainText"/>
        <w:rPr>
          <w:rFonts w:ascii="URW Palladio ITU" w:hAnsi="URW Palladio ITU" w:cs="URW Palladio ITU"/>
        </w:rPr>
      </w:pPr>
      <w:r>
        <w:rPr>
          <w:rFonts w:cs="URW Palladio ITU" w:ascii="URW Palladio ITU" w:hAnsi="URW Palladio ITU"/>
        </w:rPr>
        <w:t xml:space="preserve">Visabhāganimittato'pi sati uppajjati, </w:t>
      </w:r>
    </w:p>
    <w:p>
      <w:pPr>
        <w:pStyle w:val="PlainText"/>
        <w:rPr>
          <w:rFonts w:ascii="URW Palladio ITU" w:hAnsi="URW Palladio ITU" w:cs="URW Palladio ITU"/>
        </w:rPr>
      </w:pPr>
      <w:r>
        <w:rPr>
          <w:rFonts w:cs="URW Palladio ITU" w:ascii="URW Palladio ITU" w:hAnsi="URW Palladio ITU"/>
        </w:rPr>
        <w:t xml:space="preserve">Kathābhiññāṇato'pi sati uppajjati, </w:t>
      </w:r>
    </w:p>
    <w:p>
      <w:pPr>
        <w:pStyle w:val="PlainText"/>
        <w:rPr>
          <w:rFonts w:ascii="URW Palladio ITU" w:hAnsi="URW Palladio ITU" w:cs="URW Palladio ITU"/>
        </w:rPr>
      </w:pPr>
      <w:r>
        <w:rPr>
          <w:rFonts w:cs="URW Palladio ITU" w:ascii="URW Palladio ITU" w:hAnsi="URW Palladio ITU"/>
        </w:rPr>
        <w:t xml:space="preserve">Lakkhaṇato'pi sati uppajjati, </w:t>
      </w:r>
    </w:p>
    <w:p>
      <w:pPr>
        <w:pStyle w:val="PlainText"/>
        <w:rPr>
          <w:rFonts w:ascii="URW Palladio ITU" w:hAnsi="URW Palladio ITU" w:cs="URW Palladio ITU"/>
        </w:rPr>
      </w:pPr>
      <w:r>
        <w:rPr>
          <w:rFonts w:cs="URW Palladio ITU" w:ascii="URW Palladio ITU" w:hAnsi="URW Palladio ITU"/>
        </w:rPr>
        <w:t xml:space="preserve">Saraṇato'pi sati uppajjati, </w:t>
      </w:r>
    </w:p>
    <w:p>
      <w:pPr>
        <w:pStyle w:val="PlainText"/>
        <w:rPr>
          <w:rFonts w:ascii="URW Palladio ITU" w:hAnsi="URW Palladio ITU" w:cs="URW Palladio ITU"/>
        </w:rPr>
      </w:pPr>
      <w:r>
        <w:rPr>
          <w:rFonts w:cs="URW Palladio ITU" w:ascii="URW Palladio ITU" w:hAnsi="URW Palladio ITU"/>
        </w:rPr>
        <w:t xml:space="preserve">Muddāto'pi sati uppajjati, </w:t>
      </w:r>
    </w:p>
    <w:p>
      <w:pPr>
        <w:pStyle w:val="PlainText"/>
        <w:rPr>
          <w:rFonts w:ascii="URW Palladio ITU" w:hAnsi="URW Palladio ITU" w:cs="URW Palladio ITU"/>
        </w:rPr>
      </w:pPr>
      <w:r>
        <w:rPr>
          <w:rFonts w:cs="URW Palladio ITU" w:ascii="URW Palladio ITU" w:hAnsi="URW Palladio ITU"/>
        </w:rPr>
        <w:t xml:space="preserve">Gaṇanāto'pi sati uppajjati, </w:t>
      </w:r>
    </w:p>
    <w:p>
      <w:pPr>
        <w:pStyle w:val="PlainText"/>
        <w:rPr>
          <w:rFonts w:ascii="URW Palladio ITU" w:hAnsi="URW Palladio ITU" w:cs="URW Palladio ITU"/>
        </w:rPr>
      </w:pPr>
      <w:r>
        <w:rPr>
          <w:rFonts w:cs="URW Palladio ITU" w:ascii="URW Palladio ITU" w:hAnsi="URW Palladio ITU"/>
        </w:rPr>
        <w:t xml:space="preserve">Dhāraṇato'pi sati uppajjati, </w:t>
      </w:r>
    </w:p>
    <w:p>
      <w:pPr>
        <w:pStyle w:val="PlainText"/>
        <w:rPr>
          <w:rFonts w:ascii="URW Palladio ITU" w:hAnsi="URW Palladio ITU" w:cs="URW Palladio ITU"/>
        </w:rPr>
      </w:pPr>
      <w:r>
        <w:rPr>
          <w:rFonts w:cs="URW Palladio ITU" w:ascii="URW Palladio ITU" w:hAnsi="URW Palladio ITU"/>
        </w:rPr>
        <w:t xml:space="preserve">Bhāvanāto'pi sati uppajjati, </w:t>
      </w:r>
    </w:p>
    <w:p>
      <w:pPr>
        <w:pStyle w:val="PlainText"/>
        <w:rPr>
          <w:rFonts w:ascii="URW Palladio ITU" w:hAnsi="URW Palladio ITU" w:cs="URW Palladio ITU"/>
        </w:rPr>
      </w:pPr>
      <w:r>
        <w:rPr>
          <w:rFonts w:cs="URW Palladio ITU" w:ascii="URW Palladio ITU" w:hAnsi="URW Palladio ITU"/>
        </w:rPr>
        <w:t xml:space="preserve">Potthakanibandhanato'pi sati uppajjati, </w:t>
      </w:r>
    </w:p>
    <w:p>
      <w:pPr>
        <w:pStyle w:val="PlainText"/>
        <w:rPr/>
      </w:pPr>
      <w:r>
        <w:rPr>
          <w:rFonts w:cs="URW Palladio ITU" w:ascii="URW Palladio ITU" w:hAnsi="URW Palladio ITU"/>
        </w:rPr>
        <w:t xml:space="preserve">Upanikkhepato'pi sati uppajjati, </w:t>
      </w:r>
    </w:p>
    <w:p>
      <w:pPr>
        <w:pStyle w:val="PlainText"/>
        <w:rPr>
          <w:rFonts w:ascii="URW Palladio ITU" w:hAnsi="URW Palladio ITU" w:cs="URW Palladio ITU"/>
        </w:rPr>
      </w:pPr>
      <w:r>
        <w:rPr>
          <w:rFonts w:cs="URW Palladio ITU" w:ascii="URW Palladio ITU" w:hAnsi="URW Palladio ITU"/>
        </w:rPr>
        <w:t xml:space="preserve">Anubhūtato'pi sati uppajj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abhijānato sati uppajja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mahārāja āyasmā ca ānando, khujjuttarā ca upāsikā, yevāpanaññe'pi [PTS Page 079] [\q  79/]      keci jātissarā jātiṃ saranti. Evaṃ abhijānato sat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kaṭumikāya sati uppajjati? Yo pakatiyā muṭṭhassatiko, pare ca taṃ sarāpanatthaṃ nibandhanti, evaṃ kaṭumikāya sati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olārikaviññāṇato sati uppajjati? Yadā rajje vā abhisitto hoti, sotāpattiphalaṃ vā patto hoti, evaṃ oḷārikaviññāṇato sat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hitaviññāṇato sati uppajjati? Yambhi sukhāpito amukasmiṃ evaṃ sukhāpito' ti sarati, evaṃ hitaviññāṇato sati,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ahitaviññāṇato sati uppajjati? Yambhi dukkhāpito amukasmiṃ. Evaṃ dukkhāpito'ti sarati evaṃ ahitaviññāṇato sat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6] [\x  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sabhāganimittato sati uppajjati? Sadisaṃ puggalaṃ disvā mātaraṃ vā pitaraṃ vā bhātaraṃ vā bhaginiṃ vā sarati, oṭṭhaṃ vā goṇaṃ vā gadrabhaṃ vā disvā aññaṃ tādisaṃ oṭṭhaṃ vā goṇaṃ vā gadrabhaṃ vā sarati. Evaṃ sabhāganimittato sati uppajjati. </w:t>
      </w:r>
    </w:p>
    <w:p>
      <w:pPr>
        <w:pStyle w:val="PlainText"/>
        <w:rPr>
          <w:rFonts w:ascii="URW Palladio ITU" w:hAnsi="URW Palladio ITU" w:cs="URW Palladio ITU"/>
        </w:rPr>
      </w:pPr>
      <w:r>
        <w:rPr>
          <w:rFonts w:cs="URW Palladio ITU" w:ascii="URW Palladio ITU" w:hAnsi="URW Palladio ITU"/>
        </w:rPr>
        <w:t xml:space="preserve">Kathaṃ visabhāganimittato sati uppajjati? Asukassa nāma evaṃ vaṇṇo ediso saddo ediso gandho ediso raso ediso phoṭṭhabbo'ti sarati. Evaṃ visabhāganimittato sati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kathābhiññāṇato sati uppajjati? Yo pakatiyā muṭṭhassatiko hoti, taṃ pare sarāpenti, tena so sarati. Evaṃ kathābhiññāṇato sasat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lakkhaṇato sati uppajjati? Yo balivaddānaṃ aṅkena jānāti, lakkhaṇena jānāti, evaṃ lakkhaṇato sati uppajjati. </w:t>
      </w:r>
    </w:p>
    <w:p>
      <w:pPr>
        <w:pStyle w:val="PlainText"/>
        <w:rPr/>
      </w:pPr>
      <w:r>
        <w:rPr>
          <w:rFonts w:cs="URW Palladio ITU" w:ascii="URW Palladio ITU" w:hAnsi="URW Palladio ITU"/>
        </w:rPr>
        <w:t xml:space="preserve">Kathaṃ saraṇato sati uppajjati? Yo pakatiyā muṭṭhassatiko hoti, yo taṃ 'sarāhi bho sarāhi bho'ti punappunaṃ sarāpeti. Evaṃ saraṇato sati uppajjati. </w:t>
      </w:r>
    </w:p>
    <w:p>
      <w:pPr>
        <w:pStyle w:val="PlainText"/>
        <w:rPr/>
      </w:pPr>
      <w:r>
        <w:rPr>
          <w:rFonts w:cs="URW Palladio ITU" w:ascii="URW Palladio ITU" w:hAnsi="URW Palladio ITU"/>
        </w:rPr>
        <w:t xml:space="preserve">Kathaṃ muddāto sati uppajjati? Lipiyā sikkhitattā jānāti 'imassa akkharassa anantaraṃ imaṃ akkharaṃ kātabbanti. ' Evaṃ, muddāto sat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gaṇanāto sati uppajjati? Gaṇanāya sikkhitattā gaṇakā bahumpi gaṇenti. Evaṃ gaṇanāto sati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dhāraṇato sati uppajjati? Dhāraṇāya sikkhitattaṃ dhāraṇakā bahumpi [PTS Page 080] [\q  80/]      dhārenti. Evaṃ dhāraṇato sati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bhāvanāto sati uppajjati? Idha bhikkhū anekavihitaṃ pubbenivāsaṃ anussarati, seyyathīdaṃ: ekampi jātiṃ dve'pi jātiyo tisso'pi jātiyo catasso'pi jātiyo pañca'pi jātiyo dasa'pi jātiyo vīsampi jātiyo siṃsampi jātiyo cattārīsampi jātiyo paññāsampi jātiyo jātisatampi jātisahassampi aneke'pi saṃvaṭṭakappe aneke'pi vivaṭṭakappe aneke'pi saṃvaṭṭavivaṭṭakappe 'amutrāsiṃ evannāmo evaṃgotto evaṃvaṇṇo evamāhāro evaṃsukhadukkhapaṭisaṃvedī evamāyūpariyanto. So tato cuto amutra upapādiṃ. Tatrapāsiṃ evannāmo evaṃgotto evaṃvaṇṇoevamāhāro evaṃsukhadukkhapaṭisaṃvedī evamāyupariyanto. So tato cuto idhūpapanno'ti. Iti sākāraṃ sauddesaṃ pubbenivāsaṃ anussarati. Evaṃ bhāvanāto sat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7] [\x  7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potthakanibandhanato sati uppajjati? Rājāno anusāsaniyaṃ anussarantā 'ekaṃ potthakaṃ āharathā'ti, tena potthakena anussaranti. Evaṃ potthakanibandhanato sati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upanikkhepato sati uppajjati? Upanikkhittaṃ bhaṇḍaṃ disvā sarati. Evaṃ upanikkhepato sati uppajj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ṃ anubhūtato sati uppajjati? Diṭṭhattā rūpaṃ sarati, sutattā saddaṃ sarati, ghāyitattā gandhaṃ sarati, sāyitattā rasaṃ sarati, phuṭṭhattā phoṭṭhabbaṃ sarati, viññātattā dhammaṃ sarati. Evaṃ anubhūtato sati uppa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hi kho mahārāja soḷasahi ākārehi sati uppajj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Rājā āha: "bhante nāgasena, tumhe evaṃ bhaṇatha 'yo vassasataṃ akusalaṃ kareyya, maraṇakāle ca ekaṃ buddhagataṃsatiṃ paṭilabheyya, so devesu uppajjeyyā'ti. Etaṃ na saddahāmi. Evañca pana vadetha 'ekena pāṇātipātena nirayaṃuppajjeyyā'ti. Etampi na saddah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ṃ kimmaññasi mahārāja? Khuddako'pi pāsāṇo vinā nāvāya udake uppilaveyyā?" Ti. </w:t>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pPr>
      <w:r>
        <w:rPr>
          <w:rFonts w:cs="URW Palladio ITU" w:ascii="URW Palladio ITU" w:hAnsi="URW Palladio ITU"/>
        </w:rPr>
        <w:t xml:space="preserve">"Kinnu kho mahārāja, vāhasatampi pāsāṇaṃ nāvāya āropitaṃ udake uppīlaveyyā?" Ti. </w:t>
      </w:r>
    </w:p>
    <w:p>
      <w:pPr>
        <w:pStyle w:val="PlainText"/>
        <w:rPr>
          <w:rFonts w:ascii="URW Palladio ITU" w:hAnsi="URW Palladio ITU" w:cs="URW Palladio ITU"/>
        </w:rPr>
      </w:pPr>
      <w:r>
        <w:rPr>
          <w:rFonts w:cs="URW Palladio ITU" w:ascii="URW Palladio ITU" w:hAnsi="URW Palladio ITU"/>
        </w:rPr>
        <w:t xml:space="preserve">"Āma bhante, uppilaveyyā" ti. </w:t>
      </w:r>
    </w:p>
    <w:p>
      <w:pPr>
        <w:pStyle w:val="PlainText"/>
        <w:rPr>
          <w:rFonts w:ascii="URW Palladio ITU" w:hAnsi="URW Palladio ITU" w:cs="URW Palladio ITU"/>
        </w:rPr>
      </w:pPr>
      <w:r>
        <w:rPr>
          <w:rFonts w:cs="URW Palladio ITU" w:ascii="URW Palladio ITU" w:hAnsi="URW Palladio ITU"/>
        </w:rPr>
        <w:t xml:space="preserve">"Yathā mahārāja nāvā, evaṃ kusalāni kammāni daṭṭhabbānī" ti. </w:t>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Rājā āha: "bhante nāgasena kiṃ tumhe atītassa dukkhassa pahānāya vāyamathā?" Ti. </w:t>
      </w:r>
    </w:p>
    <w:p>
      <w:pPr>
        <w:pStyle w:val="PlainText"/>
        <w:rPr>
          <w:rFonts w:ascii="URW Palladio ITU" w:hAnsi="URW Palladio ITU" w:cs="URW Palladio ITU"/>
        </w:rPr>
      </w:pPr>
      <w:r>
        <w:rPr>
          <w:rFonts w:cs="URW Palladio ITU" w:ascii="URW Palladio ITU" w:hAnsi="URW Palladio ITU"/>
        </w:rPr>
        <w:t xml:space="preserve">"Na hi mahārājā" ti. </w:t>
      </w:r>
    </w:p>
    <w:p>
      <w:pPr>
        <w:pStyle w:val="PlainText"/>
        <w:rPr>
          <w:rFonts w:ascii="URW Palladio ITU" w:hAnsi="URW Palladio ITU" w:cs="URW Palladio ITU"/>
        </w:rPr>
      </w:pPr>
      <w:r>
        <w:rPr>
          <w:rFonts w:cs="URW Palladio ITU" w:ascii="URW Palladio ITU" w:hAnsi="URW Palladio ITU"/>
        </w:rPr>
        <w:t xml:space="preserve">"Kimpana anāgatassā dukkhassa pahānāya vāyamathā?" Ti. </w:t>
      </w:r>
    </w:p>
    <w:p>
      <w:pPr>
        <w:pStyle w:val="PlainText"/>
        <w:rPr>
          <w:rFonts w:ascii="URW Palladio ITU" w:hAnsi="URW Palladio ITU" w:cs="URW Palladio ITU"/>
        </w:rPr>
      </w:pPr>
      <w:r>
        <w:rPr>
          <w:rFonts w:cs="URW Palladio ITU" w:ascii="URW Palladio ITU" w:hAnsi="URW Palladio ITU"/>
        </w:rPr>
        <w:t xml:space="preserve">"Na hi mahārājā" ti. </w:t>
      </w:r>
    </w:p>
    <w:p>
      <w:pPr>
        <w:pStyle w:val="PlainText"/>
        <w:rPr>
          <w:rFonts w:ascii="URW Palladio ITU" w:hAnsi="URW Palladio ITU" w:cs="URW Palladio ITU"/>
        </w:rPr>
      </w:pPr>
      <w:r>
        <w:rPr>
          <w:rFonts w:cs="URW Palladio ITU" w:ascii="URW Palladio ITU" w:hAnsi="URW Palladio ITU"/>
        </w:rPr>
        <w:t xml:space="preserve">"Kimpana paccuppannassa [PTS Page 081] [\q  81/]      dukkhassa pahānāya vāyamathā?" Ti. </w:t>
      </w:r>
    </w:p>
    <w:p>
      <w:pPr>
        <w:pStyle w:val="PlainText"/>
        <w:rPr>
          <w:rFonts w:ascii="URW Palladio ITU" w:hAnsi="URW Palladio ITU" w:cs="URW Palladio ITU"/>
        </w:rPr>
      </w:pPr>
      <w:r>
        <w:rPr>
          <w:rFonts w:cs="URW Palladio ITU" w:ascii="URW Palladio ITU" w:hAnsi="URW Palladio ITU"/>
        </w:rPr>
        <w:t xml:space="preserve">"Na hi mahārāj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8] [\x  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di tumhe na atītassa dukkassa pahānāya vāyamatha, na anāgatassa dukkhassa pahānāya vāyamatha. Na paccuppannassa dukkhassa pahānāya vāyamatha, atha kimatthāya vāyamath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ro āha: "kinti mahārāja idañca dukkhaṃ nirujjheyya, aññañca dukkhaṃ na uppajjeyyāti etadatthāya vāyamām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hi pana bhante nāgasena anāgataṃ dukkhantī?"</w:t>
      </w:r>
    </w:p>
    <w:p>
      <w:pPr>
        <w:pStyle w:val="PlainText"/>
        <w:rPr>
          <w:rFonts w:ascii="URW Palladio ITU" w:hAnsi="URW Palladio ITU" w:cs="URW Palladio ITU"/>
        </w:rPr>
      </w:pPr>
      <w:r>
        <w:rPr>
          <w:rFonts w:cs="URW Palladio ITU" w:ascii="URW Palladio ITU" w:hAnsi="URW Palladio ITU"/>
        </w:rPr>
        <w:t xml:space="preserve">"Natthi mahārājā" ti. </w:t>
      </w:r>
    </w:p>
    <w:p>
      <w:pPr>
        <w:pStyle w:val="PlainText"/>
        <w:rPr>
          <w:rFonts w:ascii="URW Palladio ITU" w:hAnsi="URW Palladio ITU" w:cs="URW Palladio ITU"/>
        </w:rPr>
      </w:pPr>
      <w:r>
        <w:rPr>
          <w:rFonts w:cs="URW Palladio ITU" w:ascii="URW Palladio ITU" w:hAnsi="URW Palladio ITU"/>
        </w:rPr>
        <w:t xml:space="preserve">"Tumhe bho bhante nāgasena, atipaṇḍitā ye tumhe asantānaṃ dukkhānaṃ pahānāya vāyamathā" ti. </w:t>
      </w:r>
    </w:p>
    <w:p>
      <w:pPr>
        <w:pStyle w:val="PlainText"/>
        <w:rPr>
          <w:rFonts w:ascii="URW Palladio ITU" w:hAnsi="URW Palladio ITU" w:cs="URW Palladio ITU"/>
        </w:rPr>
      </w:pPr>
      <w:r>
        <w:rPr>
          <w:rFonts w:cs="URW Palladio ITU" w:ascii="URW Palladio ITU" w:hAnsi="URW Palladio ITU"/>
        </w:rPr>
        <w:t xml:space="preserve">"Atthi pana te mahārāja keci paṭirājāno paccatthikā paccāmittā paccupaṭṭhitā hontī?" Ti. </w:t>
      </w:r>
    </w:p>
    <w:p>
      <w:pPr>
        <w:pStyle w:val="PlainText"/>
        <w:rPr/>
      </w:pPr>
      <w:r>
        <w:rPr>
          <w:rFonts w:cs="URW Palladio ITU" w:ascii="URW Palladio ITU" w:hAnsi="URW Palladio ITU"/>
        </w:rPr>
        <w:t xml:space="preserve">"Āma bhante. Atthi" ti. </w:t>
      </w:r>
    </w:p>
    <w:p>
      <w:pPr>
        <w:pStyle w:val="PlainText"/>
        <w:rPr>
          <w:rFonts w:ascii="URW Palladio ITU" w:hAnsi="URW Palladio ITU" w:cs="URW Palladio ITU"/>
        </w:rPr>
      </w:pPr>
      <w:r>
        <w:rPr>
          <w:rFonts w:cs="URW Palladio ITU" w:ascii="URW Palladio ITU" w:hAnsi="URW Palladio ITU"/>
        </w:rPr>
        <w:t xml:space="preserve">"Kinnu kho mahārāja, tadā tumhe parikhaṃ khanāpeyyātha, pākāraṃ cināpeyyātha, gopuraṃ kārāpeyyātha, aṭṭālakaṃ kārāpeyyātha, dhaññaṃ atiharāpeyyāthā?" Ti. "Na hi bhante paṭigacceva taṃ paṭiyattaṃ hotī" ti. </w:t>
      </w:r>
    </w:p>
    <w:p>
      <w:pPr>
        <w:pStyle w:val="PlainText"/>
        <w:rPr>
          <w:rFonts w:ascii="URW Palladio ITU" w:hAnsi="URW Palladio ITU" w:cs="URW Palladio ITU"/>
        </w:rPr>
      </w:pPr>
      <w:r>
        <w:rPr>
          <w:rFonts w:cs="URW Palladio ITU" w:ascii="URW Palladio ITU" w:hAnsi="URW Palladio ITU"/>
        </w:rPr>
        <w:t xml:space="preserve">"Kiṃ tumhe mahārāja tadā hatthismiṃsikkheyayātha. Assasmiṃ sikkheyyātha, rathasmiṃ sikkheyyātha. Dhanusmiṃ sikkheyātha, tharusmiṃ sikkheyyāthā?" Ti. </w:t>
      </w:r>
    </w:p>
    <w:p>
      <w:pPr>
        <w:pStyle w:val="PlainText"/>
        <w:rPr>
          <w:rFonts w:ascii="URW Palladio ITU" w:hAnsi="URW Palladio ITU" w:cs="URW Palladio ITU"/>
        </w:rPr>
      </w:pPr>
      <w:r>
        <w:rPr>
          <w:rFonts w:cs="URW Palladio ITU" w:ascii="URW Palladio ITU" w:hAnsi="URW Palladio ITU"/>
        </w:rPr>
        <w:t xml:space="preserve">"Na hi bhante. Paṭigacceva taṃ sikkhitaṃ hotī" ti. </w:t>
      </w:r>
    </w:p>
    <w:p>
      <w:pPr>
        <w:pStyle w:val="PlainText"/>
        <w:rPr>
          <w:rFonts w:ascii="URW Palladio ITU" w:hAnsi="URW Palladio ITU" w:cs="URW Palladio ITU"/>
        </w:rPr>
      </w:pPr>
      <w:r>
        <w:rPr>
          <w:rFonts w:cs="URW Palladio ITU" w:ascii="URW Palladio ITU" w:hAnsi="URW Palladio ITU"/>
        </w:rPr>
        <w:t xml:space="preserve">"Kissatthāyā?" Ti. </w:t>
      </w:r>
    </w:p>
    <w:p>
      <w:pPr>
        <w:pStyle w:val="PlainText"/>
        <w:rPr>
          <w:rFonts w:ascii="URW Palladio ITU" w:hAnsi="URW Palladio ITU" w:cs="URW Palladio ITU"/>
        </w:rPr>
      </w:pPr>
      <w:r>
        <w:rPr>
          <w:rFonts w:cs="URW Palladio ITU" w:ascii="URW Palladio ITU" w:hAnsi="URW Palladio ITU"/>
        </w:rPr>
        <w:t xml:space="preserve">"Anāgatānaṃ bhante bhayānaṃ paṭibāhanatthāyā" ti. </w:t>
      </w:r>
    </w:p>
    <w:p>
      <w:pPr>
        <w:pStyle w:val="PlainText"/>
        <w:rPr/>
      </w:pPr>
      <w:r>
        <w:rPr>
          <w:rFonts w:cs="URW Palladio ITU" w:ascii="URW Palladio ITU" w:hAnsi="URW Palladio ITU"/>
        </w:rPr>
        <w:t>"Kinnu kho mahārāja atthi anāgataṃ bhayanti?"</w:t>
      </w:r>
    </w:p>
    <w:p>
      <w:pPr>
        <w:pStyle w:val="PlainText"/>
        <w:rPr>
          <w:rFonts w:ascii="URW Palladio ITU" w:hAnsi="URW Palladio ITU" w:cs="URW Palladio ITU"/>
        </w:rPr>
      </w:pPr>
      <w:r>
        <w:rPr>
          <w:rFonts w:cs="URW Palladio ITU" w:ascii="URW Palladio ITU" w:hAnsi="URW Palladio ITU"/>
        </w:rPr>
        <w:t xml:space="preserve">"Natthi bhante" ti. </w:t>
      </w:r>
    </w:p>
    <w:p>
      <w:pPr>
        <w:pStyle w:val="PlainText"/>
        <w:rPr>
          <w:rFonts w:ascii="URW Palladio ITU" w:hAnsi="URW Palladio ITU" w:cs="URW Palladio ITU"/>
        </w:rPr>
      </w:pPr>
      <w:r>
        <w:rPr>
          <w:rFonts w:cs="URW Palladio ITU" w:ascii="URW Palladio ITU" w:hAnsi="URW Palladio ITU"/>
        </w:rPr>
        <w:t xml:space="preserve">"Tumhe ca kho mahārāja atipaṇḍitā, ye tumhe anāgatānaṃ bhayānaṃ paṭibāhanatthāya paṭiyādethā"ti. </w:t>
      </w:r>
    </w:p>
    <w:p>
      <w:pPr>
        <w:pStyle w:val="PlainText"/>
        <w:rPr>
          <w:rFonts w:ascii="URW Palladio ITU" w:hAnsi="URW Palladio ITU" w:cs="URW Palladio ITU"/>
        </w:rPr>
      </w:pPr>
      <w:r>
        <w:rPr>
          <w:rFonts w:cs="URW Palladio ITU" w:ascii="URW Palladio ITU" w:hAnsi="URW Palladio ITU"/>
        </w:rPr>
        <w:t xml:space="preserve">"Bhiyyo opammaṃ karohī" ti. </w:t>
      </w:r>
    </w:p>
    <w:p>
      <w:pPr>
        <w:pStyle w:val="PlainText"/>
        <w:rPr>
          <w:rFonts w:ascii="URW Palladio ITU" w:hAnsi="URW Palladio ITU" w:cs="URW Palladio ITU"/>
        </w:rPr>
      </w:pPr>
      <w:r>
        <w:rPr>
          <w:rFonts w:cs="URW Palladio ITU" w:ascii="URW Palladio ITU" w:hAnsi="URW Palladio ITU"/>
        </w:rPr>
        <w:t xml:space="preserve">"Taṃ kimmaññasi mahārāja yadā tvaṃ pipāsito bhaveyyāsi, tadā tvaṃ udapānaṃ khanāpeyyāsi, pokkharaṇiṃ khanāpeyyāsi, talākaṃ khanāpeyyāsi pāṇiyaṃ piviss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9] [\x  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paṭigacceva taṃ paṭiyattaṃ hotī" ti. </w:t>
      </w:r>
    </w:p>
    <w:p>
      <w:pPr>
        <w:pStyle w:val="PlainText"/>
        <w:rPr>
          <w:rFonts w:ascii="URW Palladio ITU" w:hAnsi="URW Palladio ITU" w:cs="URW Palladio ITU"/>
        </w:rPr>
      </w:pPr>
      <w:r>
        <w:rPr>
          <w:rFonts w:cs="URW Palladio ITU" w:ascii="URW Palladio ITU" w:hAnsi="URW Palladio ITU"/>
        </w:rPr>
        <w:t xml:space="preserve">"Kissatthāyā"ti. </w:t>
      </w:r>
    </w:p>
    <w:p>
      <w:pPr>
        <w:pStyle w:val="PlainText"/>
        <w:rPr>
          <w:rFonts w:ascii="URW Palladio ITU" w:hAnsi="URW Palladio ITU" w:cs="URW Palladio ITU"/>
        </w:rPr>
      </w:pPr>
      <w:r>
        <w:rPr>
          <w:rFonts w:cs="URW Palladio ITU" w:ascii="URW Palladio ITU" w:hAnsi="URW Palladio ITU"/>
        </w:rPr>
        <w:t xml:space="preserve">"Anāgatānaṃ bhante pipāsānaṃ paṭibāhanatthāya paṭiyattaṃ hotī" ti. </w:t>
      </w:r>
    </w:p>
    <w:p>
      <w:pPr>
        <w:pStyle w:val="PlainText"/>
        <w:rPr/>
      </w:pPr>
      <w:r>
        <w:rPr>
          <w:rFonts w:cs="URW Palladio ITU" w:ascii="URW Palladio ITU" w:hAnsi="URW Palladio ITU"/>
        </w:rPr>
        <w:t xml:space="preserve">"Atthi pana mahārāja anāgatā pipāsā?" Ti. </w:t>
      </w:r>
    </w:p>
    <w:p>
      <w:pPr>
        <w:pStyle w:val="PlainText"/>
        <w:rPr>
          <w:rFonts w:ascii="URW Palladio ITU" w:hAnsi="URW Palladio ITU" w:cs="URW Palladio ITU"/>
        </w:rPr>
      </w:pPr>
      <w:r>
        <w:rPr>
          <w:rFonts w:cs="URW Palladio ITU" w:ascii="URW Palladio ITU" w:hAnsi="URW Palladio ITU"/>
        </w:rPr>
        <w:t xml:space="preserve">"Natthi bhante" ti. </w:t>
      </w:r>
    </w:p>
    <w:p>
      <w:pPr>
        <w:pStyle w:val="PlainText"/>
        <w:rPr>
          <w:rFonts w:ascii="URW Palladio ITU" w:hAnsi="URW Palladio ITU" w:cs="URW Palladio ITU"/>
        </w:rPr>
      </w:pPr>
      <w:r>
        <w:rPr>
          <w:rFonts w:cs="URW Palladio ITU" w:ascii="URW Palladio ITU" w:hAnsi="URW Palladio ITU"/>
        </w:rPr>
        <w:t xml:space="preserve">"Tumhe kho mahārāja [PTS Page 082] [\q  82/]      atipaṇḍitā, ye tumhe anāgatānaṃ pipāsānaṃ paṭibāhanatthāya taṃ paṭiyādethā" ti. </w:t>
      </w:r>
    </w:p>
    <w:p>
      <w:pPr>
        <w:pStyle w:val="PlainText"/>
        <w:rPr>
          <w:rFonts w:ascii="URW Palladio ITU" w:hAnsi="URW Palladio ITU" w:cs="URW Palladio ITU"/>
        </w:rPr>
      </w:pPr>
      <w:r>
        <w:rPr>
          <w:rFonts w:cs="URW Palladio ITU" w:ascii="URW Palladio ITU" w:hAnsi="URW Palladio ITU"/>
        </w:rPr>
        <w:t xml:space="preserve">"Bhiyyo opammaṃ karohī" ti. </w:t>
      </w:r>
    </w:p>
    <w:p>
      <w:pPr>
        <w:pStyle w:val="PlainText"/>
        <w:rPr/>
      </w:pPr>
      <w:r>
        <w:rPr>
          <w:rFonts w:cs="URW Palladio ITU" w:ascii="URW Palladio ITU" w:hAnsi="URW Palladio ITU"/>
        </w:rPr>
        <w:t>"Taṃ kimmaññasi mahārāja yadā tvaṃ bubhukkhito bhaveyyāsi, tadā tvaṃ khettaṃ kasāpeyyāsi, sāliṃ vapāpeyyāsi, 'bhattaṃ bhuñjissāmī'ti?"</w:t>
      </w:r>
    </w:p>
    <w:p>
      <w:pPr>
        <w:pStyle w:val="PlainText"/>
        <w:rPr>
          <w:rFonts w:ascii="URW Palladio ITU" w:hAnsi="URW Palladio ITU" w:cs="URW Palladio ITU"/>
        </w:rPr>
      </w:pPr>
      <w:r>
        <w:rPr>
          <w:rFonts w:cs="URW Palladio ITU" w:ascii="URW Palladio ITU" w:hAnsi="URW Palladio ITU"/>
        </w:rPr>
        <w:t xml:space="preserve">"Na hi bhante. Paṭigacceva taṃ paṭiyattaṃ hotī" ti. </w:t>
      </w:r>
    </w:p>
    <w:p>
      <w:pPr>
        <w:pStyle w:val="PlainText"/>
        <w:rPr>
          <w:rFonts w:ascii="URW Palladio ITU" w:hAnsi="URW Palladio ITU" w:cs="URW Palladio ITU"/>
        </w:rPr>
      </w:pPr>
      <w:r>
        <w:rPr>
          <w:rFonts w:cs="URW Palladio ITU" w:ascii="URW Palladio ITU" w:hAnsi="URW Palladio ITU"/>
        </w:rPr>
        <w:t xml:space="preserve">"Kissatthāyāti?" Ti. </w:t>
      </w:r>
    </w:p>
    <w:p>
      <w:pPr>
        <w:pStyle w:val="PlainText"/>
        <w:rPr>
          <w:rFonts w:ascii="URW Palladio ITU" w:hAnsi="URW Palladio ITU" w:cs="URW Palladio ITU"/>
        </w:rPr>
      </w:pPr>
      <w:r>
        <w:rPr>
          <w:rFonts w:cs="URW Palladio ITU" w:ascii="URW Palladio ITU" w:hAnsi="URW Palladio ITU"/>
        </w:rPr>
        <w:t xml:space="preserve">"Anāgatānaṃ bhante bubhukkhānaṃ paṭibāhanatthāyā" ti. </w:t>
      </w:r>
    </w:p>
    <w:p>
      <w:pPr>
        <w:pStyle w:val="PlainText"/>
        <w:rPr/>
      </w:pPr>
      <w:r>
        <w:rPr>
          <w:rFonts w:cs="URW Palladio ITU" w:ascii="URW Palladio ITU" w:hAnsi="URW Palladio ITU"/>
        </w:rPr>
        <w:t xml:space="preserve">"Atthi pana mahārāja anāgatā bubhukkhā?" Ti. </w:t>
      </w:r>
    </w:p>
    <w:p>
      <w:pPr>
        <w:pStyle w:val="PlainText"/>
        <w:rPr>
          <w:rFonts w:ascii="URW Palladio ITU" w:hAnsi="URW Palladio ITU" w:cs="URW Palladio ITU"/>
        </w:rPr>
      </w:pPr>
      <w:r>
        <w:rPr>
          <w:rFonts w:cs="URW Palladio ITU" w:ascii="URW Palladio ITU" w:hAnsi="URW Palladio ITU"/>
        </w:rPr>
        <w:t xml:space="preserve">"Natthi bhante" ti. </w:t>
      </w:r>
    </w:p>
    <w:p>
      <w:pPr>
        <w:pStyle w:val="PlainText"/>
        <w:rPr>
          <w:rFonts w:ascii="URW Palladio ITU" w:hAnsi="URW Palladio ITU" w:cs="URW Palladio ITU"/>
        </w:rPr>
      </w:pPr>
      <w:r>
        <w:rPr>
          <w:rFonts w:cs="URW Palladio ITU" w:ascii="URW Palladio ITU" w:hAnsi="URW Palladio ITU"/>
        </w:rPr>
        <w:t xml:space="preserve">"Tumhe kho mahārāja atipaṇḍitā ye tumhe asantīnaṃ anāgatānaṃ bubhukkhānaṃ paṭibāhanatthāya paṭiyādethā" ti. </w:t>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Rājā āha: "bhante nāgasena kīvadūre ito brahamaloko?" Ti. </w:t>
      </w:r>
    </w:p>
    <w:p>
      <w:pPr>
        <w:pStyle w:val="PlainText"/>
        <w:rPr>
          <w:rFonts w:ascii="URW Palladio ITU" w:hAnsi="URW Palladio ITU" w:cs="URW Palladio ITU"/>
        </w:rPr>
      </w:pPr>
      <w:r>
        <w:rPr>
          <w:rFonts w:cs="URW Palladio ITU" w:ascii="URW Palladio ITU" w:hAnsi="URW Palladio ITU"/>
        </w:rPr>
        <w:t xml:space="preserve">"Duro kho mahārāja ito brahmaloko. Kūṭāgāramattā silā tamhā patitā ahorattena aṭṭhacattāḷīsayojanasahassāni bhassamānā catūhi māsehi paṭhaviyaṃ patiṭṭhahey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nte nāgasena tumhe evaṃ bhaṇatha: 'seyyathāpi balavā puriso sammiñjitaṃ vā bāhaṃ pasāreyya, pasāritaṃ vā bāhaṃ sammiñjeyya, evamevaṃ iddhimā bhikkhu cetovasippatto jambudīpe antarahito brahmaloke pātubhāveyyā'ti etaṃ vacanaṃ na saddahāmi. Evaṃ atisīghaṃ tāva bahūni yojanasatāni gacchiss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ro āha: "kuhimpana mahārāja tava jātabhum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80] [\x  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bhante alasandā nāma dīpo. Tatthāhaṃ jāto" ti. </w:t>
      </w:r>
    </w:p>
    <w:p>
      <w:pPr>
        <w:pStyle w:val="PlainText"/>
        <w:rPr>
          <w:rFonts w:ascii="URW Palladio ITU" w:hAnsi="URW Palladio ITU" w:cs="URW Palladio ITU"/>
        </w:rPr>
      </w:pPr>
      <w:r>
        <w:rPr>
          <w:rFonts w:cs="URW Palladio ITU" w:ascii="URW Palladio ITU" w:hAnsi="URW Palladio ITU"/>
        </w:rPr>
        <w:t xml:space="preserve">"Kivadūre mahārāja ito alasandā hotī?" Ti. </w:t>
      </w:r>
    </w:p>
    <w:p>
      <w:pPr>
        <w:pStyle w:val="PlainText"/>
        <w:rPr>
          <w:rFonts w:ascii="URW Palladio ITU" w:hAnsi="URW Palladio ITU" w:cs="URW Palladio ITU"/>
        </w:rPr>
      </w:pPr>
      <w:r>
        <w:rPr>
          <w:rFonts w:cs="URW Palladio ITU" w:ascii="URW Palladio ITU" w:hAnsi="URW Palladio ITU"/>
        </w:rPr>
        <w:t xml:space="preserve">"Dumattāni bhante yojanasatānī" ti. </w:t>
      </w:r>
    </w:p>
    <w:p>
      <w:pPr>
        <w:pStyle w:val="PlainText"/>
        <w:rPr>
          <w:rFonts w:ascii="URW Palladio ITU" w:hAnsi="URW Palladio ITU" w:cs="URW Palladio ITU"/>
        </w:rPr>
      </w:pPr>
      <w:r>
        <w:rPr>
          <w:rFonts w:cs="URW Palladio ITU" w:ascii="URW Palladio ITU" w:hAnsi="URW Palladio ITU"/>
        </w:rPr>
        <w:t xml:space="preserve">"Abhijānāsi nu tvaṃ mahārāja tattha kiñcideva karaṇiyaṃ karitvā saritā?" Ti. </w:t>
      </w:r>
    </w:p>
    <w:p>
      <w:pPr>
        <w:pStyle w:val="PlainText"/>
        <w:rPr/>
      </w:pPr>
      <w:r>
        <w:rPr>
          <w:rFonts w:cs="URW Palladio ITU" w:ascii="URW Palladio ITU" w:hAnsi="URW Palladio ITU"/>
        </w:rPr>
        <w:t xml:space="preserve">"Āma bhante sarāmī" ki. </w:t>
      </w:r>
    </w:p>
    <w:p>
      <w:pPr>
        <w:pStyle w:val="PlainText"/>
        <w:rPr>
          <w:rFonts w:ascii="URW Palladio ITU" w:hAnsi="URW Palladio ITU" w:cs="URW Palladio ITU"/>
        </w:rPr>
      </w:pPr>
      <w:r>
        <w:rPr>
          <w:rFonts w:cs="URW Palladio ITU" w:ascii="URW Palladio ITU" w:hAnsi="URW Palladio ITU"/>
        </w:rPr>
        <w:t xml:space="preserve">"Lahuṃ kho tvaṃ mahārāja gato'si dumattāni yojanasatānī" ti. </w:t>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Rājā āha: 'bhante nāgasena yo idha kālakato brahmaloke uppajjeyya, yo ca idha kālakato kasmīre uppajjeyya, ko cirataraṃ? Ko sīghata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akaṃ mahārājā" ti. </w:t>
      </w:r>
    </w:p>
    <w:p>
      <w:pPr>
        <w:pStyle w:val="PlainText"/>
        <w:rPr>
          <w:rFonts w:ascii="URW Palladio ITU" w:hAnsi="URW Palladio ITU" w:cs="URW Palladio ITU"/>
        </w:rPr>
      </w:pPr>
      <w:r>
        <w:rPr>
          <w:rFonts w:cs="URW Palladio ITU" w:ascii="URW Palladio ITU" w:hAnsi="URW Palladio ITU"/>
        </w:rPr>
        <w:t xml:space="preserve">"Opammaṃ karohī" ti. </w:t>
      </w:r>
    </w:p>
    <w:p>
      <w:pPr>
        <w:pStyle w:val="PlainText"/>
        <w:rPr>
          <w:rFonts w:ascii="URW Palladio ITU" w:hAnsi="URW Palladio ITU" w:cs="URW Palladio ITU"/>
        </w:rPr>
      </w:pPr>
      <w:r>
        <w:rPr>
          <w:rFonts w:cs="URW Palladio ITU" w:ascii="URW Palladio ITU" w:hAnsi="URW Palladio ITU"/>
        </w:rPr>
        <w:t>"Kuhimpana mahārāja [PTS Page 083] [\q  83/]      tava jātanagaranti?"</w:t>
      </w:r>
    </w:p>
    <w:p>
      <w:pPr>
        <w:pStyle w:val="PlainText"/>
        <w:rPr>
          <w:rFonts w:ascii="URW Palladio ITU" w:hAnsi="URW Palladio ITU" w:cs="URW Palladio ITU"/>
        </w:rPr>
      </w:pPr>
      <w:r>
        <w:rPr>
          <w:rFonts w:cs="URW Palladio ITU" w:ascii="URW Palladio ITU" w:hAnsi="URW Palladio ITU"/>
        </w:rPr>
        <w:t xml:space="preserve">"Atthi bhante kalasigāmo nāma. Tatthāhaṃ jāto" ti. </w:t>
      </w:r>
    </w:p>
    <w:p>
      <w:pPr>
        <w:pStyle w:val="PlainText"/>
        <w:rPr>
          <w:rFonts w:ascii="URW Palladio ITU" w:hAnsi="URW Palladio ITU" w:cs="URW Palladio ITU"/>
        </w:rPr>
      </w:pPr>
      <w:r>
        <w:rPr>
          <w:rFonts w:cs="URW Palladio ITU" w:ascii="URW Palladio ITU" w:hAnsi="URW Palladio ITU"/>
        </w:rPr>
        <w:t xml:space="preserve">"Kīvadūre mahārāja ito kalasigāmo hotī? " Ti. </w:t>
      </w:r>
    </w:p>
    <w:p>
      <w:pPr>
        <w:pStyle w:val="PlainText"/>
        <w:rPr>
          <w:rFonts w:ascii="URW Palladio ITU" w:hAnsi="URW Palladio ITU" w:cs="URW Palladio ITU"/>
        </w:rPr>
      </w:pPr>
      <w:r>
        <w:rPr>
          <w:rFonts w:cs="URW Palladio ITU" w:ascii="URW Palladio ITU" w:hAnsi="URW Palladio ITU"/>
        </w:rPr>
        <w:t xml:space="preserve">"Dūmattāni bhante yojanasatānī" ti. </w:t>
      </w:r>
    </w:p>
    <w:p>
      <w:pPr>
        <w:pStyle w:val="PlainText"/>
        <w:rPr/>
      </w:pPr>
      <w:r>
        <w:rPr>
          <w:rFonts w:cs="URW Palladio ITU" w:ascii="URW Palladio ITU" w:hAnsi="URW Palladio ITU"/>
        </w:rPr>
        <w:t xml:space="preserve">"Kīvadūre mahārāja ito kasmīraṃ hotī?" Ti. </w:t>
      </w:r>
    </w:p>
    <w:p>
      <w:pPr>
        <w:pStyle w:val="PlainText"/>
        <w:rPr>
          <w:rFonts w:ascii="URW Palladio ITU" w:hAnsi="URW Palladio ITU" w:cs="URW Palladio ITU"/>
        </w:rPr>
      </w:pPr>
      <w:r>
        <w:rPr>
          <w:rFonts w:cs="URW Palladio ITU" w:ascii="URW Palladio ITU" w:hAnsi="URW Palladio ITU"/>
        </w:rPr>
        <w:t xml:space="preserve">"Dvādasa bhante yojanātī"ti. </w:t>
      </w:r>
    </w:p>
    <w:p>
      <w:pPr>
        <w:pStyle w:val="PlainText"/>
        <w:rPr>
          <w:rFonts w:ascii="URW Palladio ITU" w:hAnsi="URW Palladio ITU" w:cs="URW Palladio ITU"/>
        </w:rPr>
      </w:pPr>
      <w:r>
        <w:rPr>
          <w:rFonts w:cs="URW Palladio ITU" w:ascii="URW Palladio ITU" w:hAnsi="URW Palladio ITU"/>
        </w:rPr>
        <w:t xml:space="preserve">"Ighaṃ tvaṃ mahārāja kalasigāmaṃ cintehī" ti. </w:t>
      </w:r>
    </w:p>
    <w:p>
      <w:pPr>
        <w:pStyle w:val="PlainText"/>
        <w:rPr>
          <w:rFonts w:ascii="URW Palladio ITU" w:hAnsi="URW Palladio ITU" w:cs="URW Palladio ITU"/>
        </w:rPr>
      </w:pPr>
      <w:r>
        <w:rPr>
          <w:rFonts w:cs="URW Palladio ITU" w:ascii="URW Palladio ITU" w:hAnsi="URW Palladio ITU"/>
        </w:rPr>
        <w:t xml:space="preserve">"Cintito bhante" ti. </w:t>
      </w:r>
    </w:p>
    <w:p>
      <w:pPr>
        <w:pStyle w:val="PlainText"/>
        <w:rPr>
          <w:rFonts w:ascii="URW Palladio ITU" w:hAnsi="URW Palladio ITU" w:cs="URW Palladio ITU"/>
        </w:rPr>
      </w:pPr>
      <w:r>
        <w:rPr>
          <w:rFonts w:cs="URW Palladio ITU" w:ascii="URW Palladio ITU" w:hAnsi="URW Palladio ITU"/>
        </w:rPr>
        <w:t xml:space="preserve">"Igha tvaṃ mahārāja kasmīraṃ cintehī" ti. </w:t>
      </w:r>
    </w:p>
    <w:p>
      <w:pPr>
        <w:pStyle w:val="PlainText"/>
        <w:rPr>
          <w:rFonts w:ascii="URW Palladio ITU" w:hAnsi="URW Palladio ITU" w:cs="URW Palladio ITU"/>
        </w:rPr>
      </w:pPr>
      <w:r>
        <w:rPr>
          <w:rFonts w:cs="URW Palladio ITU" w:ascii="URW Palladio ITU" w:hAnsi="URW Palladio ITU"/>
        </w:rPr>
        <w:t xml:space="preserve">"Cintitambhante" ti. </w:t>
      </w:r>
    </w:p>
    <w:p>
      <w:pPr>
        <w:pStyle w:val="PlainText"/>
        <w:rPr/>
      </w:pPr>
      <w:r>
        <w:rPr>
          <w:rFonts w:cs="URW Palladio ITU" w:ascii="URW Palladio ITU" w:hAnsi="URW Palladio ITU"/>
        </w:rPr>
        <w:t>"Katamannu kho mahārāja cirena cintitaṃ? Katamaṃ sīghataranti?"</w:t>
      </w:r>
    </w:p>
    <w:p>
      <w:pPr>
        <w:pStyle w:val="PlainText"/>
        <w:rPr>
          <w:rFonts w:ascii="URW Palladio ITU" w:hAnsi="URW Palladio ITU" w:cs="URW Palladio ITU"/>
        </w:rPr>
      </w:pPr>
      <w:r>
        <w:rPr>
          <w:rFonts w:cs="URW Palladio ITU" w:ascii="URW Palladio ITU" w:hAnsi="URW Palladio ITU"/>
        </w:rPr>
        <w:t xml:space="preserve">"Samakaṃ bhante" ti. </w:t>
      </w:r>
    </w:p>
    <w:p>
      <w:pPr>
        <w:pStyle w:val="PlainText"/>
        <w:rPr>
          <w:rFonts w:ascii="URW Palladio ITU" w:hAnsi="URW Palladio ITU" w:cs="URW Palladio ITU"/>
        </w:rPr>
      </w:pPr>
      <w:r>
        <w:rPr>
          <w:rFonts w:cs="URW Palladio ITU" w:ascii="URW Palladio ITU" w:hAnsi="URW Palladio ITU"/>
        </w:rPr>
        <w:t xml:space="preserve">"Evameva kho mahārāja, yo idha kālakato brahmaloke uppajjeyya, yo ca idha kālakato kasmīre uppajjeyya. Samakaṃ yeva uppajjantī" ti. </w:t>
      </w:r>
    </w:p>
    <w:p>
      <w:pPr>
        <w:pStyle w:val="PlainText"/>
        <w:rPr>
          <w:rFonts w:ascii="URW Palladio ITU" w:hAnsi="URW Palladio ITU" w:cs="URW Palladio ITU"/>
        </w:rPr>
      </w:pPr>
      <w:r>
        <w:rPr>
          <w:rFonts w:cs="URW Palladio ITU" w:ascii="URW Palladio ITU" w:hAnsi="URW Palladio ITU"/>
        </w:rPr>
        <w:t xml:space="preserve">"Bhiyyo opammaṃ karo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1] [\x  8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kimaññasi mahārāja, dve sakuṇā ākāsena gaccheyyuṃ, tesu eko ucce rukkhe nisīdeyya eko nīce rukkhe nisīdeyya, tesaṃ samakaṃ patiṭṭhitānaṃ katamassa chāyā paṭhamataraṃ paṭhaviyaṃ patiṭṭhaheyya? Katamassa chāyā cirena paṭhaviyaṃ patiṭṭhaheyyā?" Ti. </w:t>
      </w:r>
    </w:p>
    <w:p>
      <w:pPr>
        <w:pStyle w:val="PlainText"/>
        <w:rPr>
          <w:rFonts w:ascii="URW Palladio ITU" w:hAnsi="URW Palladio ITU" w:cs="URW Palladio ITU"/>
        </w:rPr>
      </w:pPr>
      <w:r>
        <w:rPr>
          <w:rFonts w:cs="URW Palladio ITU" w:ascii="URW Palladio ITU" w:hAnsi="URW Palladio ITU"/>
        </w:rPr>
        <w:t xml:space="preserve">"Samakaṃ bhante" ti. </w:t>
      </w:r>
    </w:p>
    <w:p>
      <w:pPr>
        <w:pStyle w:val="PlainText"/>
        <w:rPr/>
      </w:pPr>
      <w:r>
        <w:rPr>
          <w:rFonts w:cs="URW Palladio ITU" w:ascii="URW Palladio ITU" w:hAnsi="URW Palladio ITU"/>
        </w:rPr>
        <w:t xml:space="preserve">"Evameva kho mahārāja, yo idha kālakato, brahmaloke uppajjeyya, yo ca idhakālakato kasmīre upparejjayya, samakaṃ yeva uppajjantī" ti. </w:t>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Rājā āha: "kati nū kho bhante nāgasena bojjhaṅgā?" Ti. </w:t>
      </w:r>
    </w:p>
    <w:p>
      <w:pPr>
        <w:pStyle w:val="PlainText"/>
        <w:rPr/>
      </w:pPr>
      <w:r>
        <w:rPr>
          <w:rFonts w:cs="URW Palladio ITU" w:ascii="URW Palladio ITU" w:hAnsi="URW Palladio ITU"/>
        </w:rPr>
        <w:t xml:space="preserve">"Satta kho mahārāja bojjhagā" ti. "Kati hi pana bhante bojjhaṅgehi bujjhatī?" Ti. "Ekena kho mahārāja bojjhaṅgena bujjhatī, dhammavicayasambojjhaṅgenā " ti. </w:t>
      </w:r>
    </w:p>
    <w:p>
      <w:pPr>
        <w:pStyle w:val="PlainText"/>
        <w:rPr>
          <w:rFonts w:ascii="URW Palladio ITU" w:hAnsi="URW Palladio ITU" w:cs="URW Palladio ITU"/>
        </w:rPr>
      </w:pPr>
      <w:r>
        <w:rPr>
          <w:rFonts w:cs="URW Palladio ITU" w:ascii="URW Palladio ITU" w:hAnsi="URW Palladio ITU"/>
        </w:rPr>
        <w:t>"Atha kissa nu kho bhante vuccanti satta bojjhaṅgā'ti?"</w:t>
      </w:r>
    </w:p>
    <w:p>
      <w:pPr>
        <w:pStyle w:val="PlainText"/>
        <w:rPr/>
      </w:pPr>
      <w:r>
        <w:rPr>
          <w:rFonts w:cs="URW Palladio ITU" w:ascii="URW Palladio ITU" w:hAnsi="URW Palladio ITU"/>
        </w:rPr>
        <w:t>"Taṃ kimmaññasi mahārāja, asi kosiyā pakhitto aggahīto hatthena ussahati chejjaṃ chinditunti?"</w:t>
      </w:r>
    </w:p>
    <w:p>
      <w:pPr>
        <w:pStyle w:val="PlainText"/>
        <w:rPr>
          <w:rFonts w:ascii="URW Palladio ITU" w:hAnsi="URW Palladio ITU" w:cs="URW Palladio ITU"/>
        </w:rPr>
      </w:pPr>
      <w:r>
        <w:rPr>
          <w:rFonts w:cs="URW Palladio ITU" w:ascii="URW Palladio ITU" w:hAnsi="URW Palladio ITU"/>
        </w:rPr>
        <w:t xml:space="preserve">"Na hi bhante"ti. </w:t>
      </w:r>
    </w:p>
    <w:p>
      <w:pPr>
        <w:pStyle w:val="PlainText"/>
        <w:rPr>
          <w:rFonts w:ascii="URW Palladio ITU" w:hAnsi="URW Palladio ITU" w:cs="URW Palladio ITU"/>
        </w:rPr>
      </w:pPr>
      <w:r>
        <w:rPr>
          <w:rFonts w:cs="URW Palladio ITU" w:ascii="URW Palladio ITU" w:hAnsi="URW Palladio ITU"/>
        </w:rPr>
        <w:t xml:space="preserve">"Evameva kho mahārāja dhammavicayasambojjhaṅgena vinā chahi bojjhaṅgehi na bujjhatī"ti. </w:t>
      </w:r>
    </w:p>
    <w:p>
      <w:pPr>
        <w:pStyle w:val="PlainText"/>
        <w:rPr>
          <w:rFonts w:ascii="URW Palladio ITU" w:hAnsi="URW Palladio ITU" w:cs="URW Palladio ITU"/>
        </w:rPr>
      </w:pPr>
      <w:r>
        <w:rPr>
          <w:rFonts w:cs="URW Palladio ITU" w:ascii="URW Palladio ITU" w:hAnsi="URW Palladio ITU"/>
        </w:rPr>
        <w:t xml:space="preserve">"Kallo' si bhante nāgas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Rājā āha: "bhante nāgasena, katarannu-19. Kho bahutaraṃ puññaṃ vā apuññaṃvā?" Ti. </w:t>
      </w:r>
    </w:p>
    <w:p>
      <w:pPr>
        <w:pStyle w:val="PlainText"/>
        <w:rPr/>
      </w:pPr>
      <w:r>
        <w:rPr>
          <w:rFonts w:cs="URW Palladio ITU" w:ascii="URW Palladio ITU" w:hAnsi="URW Palladio ITU"/>
        </w:rPr>
        <w:t>"Puññaṃ kho [PTS Page 84] [\q  84/]      mahārāja bahutaraṃ, apuññaṃ thokanti. "</w:t>
      </w:r>
    </w:p>
    <w:p>
      <w:pPr>
        <w:pStyle w:val="PlainText"/>
        <w:rPr>
          <w:rFonts w:ascii="URW Palladio ITU" w:hAnsi="URW Palladio ITU" w:cs="URW Palladio ITU"/>
        </w:rPr>
      </w:pPr>
      <w:r>
        <w:rPr>
          <w:rFonts w:cs="URW Palladio ITU" w:ascii="URW Palladio ITU" w:hAnsi="URW Palladio ITU"/>
        </w:rPr>
        <w:t xml:space="preserve">"Kena kāraṇenā?" Ti. </w:t>
      </w:r>
    </w:p>
    <w:p>
      <w:pPr>
        <w:pStyle w:val="PlainText"/>
        <w:rPr>
          <w:rFonts w:ascii="URW Palladio ITU" w:hAnsi="URW Palladio ITU" w:cs="URW Palladio ITU"/>
        </w:rPr>
      </w:pPr>
      <w:r>
        <w:rPr>
          <w:rFonts w:cs="URW Palladio ITU" w:ascii="URW Palladio ITU" w:hAnsi="URW Palladio ITU"/>
        </w:rPr>
        <w:t>"Apuññaṃ kho mahārāja karonto vippaṭisārī hoti 'pāpaṃ kammaṃ mayā katanti' tena pāpaṃ na vaḍḍhati. Puññaṃ kho mahārāja karonto avippaṭisārī hoti. Avippaṭisārissa pāmojj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9. Katamannu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2] [\x  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Jāyati pamūditassa pīti jāyati pītimanassa kāyo passamhati. Passaṅkāyo sukhaṃ vedeti. Sukhino cittaṃ samādhiyati. Samāhito yathābhūtaṃ pajānāti tena kāraṇena vaḍḍhati. Puriso kho mahārāja chinnahatthapādo bhagavato ekaṃ uppalahatthaṃ datvā ekanavutikappāni vinipātaṃ na gacchissati. Imināpi mahārāja kāraṇena bhaṇāmi puññaṃ bahutaraṃ apuññaṃ tho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Rājā āha: bhante nāgasena, yo jānanto pāpakammaṃ karoti, yo ca ajānanto pāpakammaṃ karoti, kassa bahutaraṃ apuññ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ero āha: "yo kho mahārāja, ajānanto pāpakammaṃ karoti, tassa bahutaraṃ apuññanti"</w:t>
      </w:r>
    </w:p>
    <w:p>
      <w:pPr>
        <w:pStyle w:val="PlainText"/>
        <w:rPr/>
      </w:pPr>
      <w:r>
        <w:rPr>
          <w:rFonts w:cs="URW Palladio ITU" w:ascii="URW Palladio ITU" w:hAnsi="URW Palladio ITU"/>
        </w:rPr>
        <w:t xml:space="preserve">"Tena hi bhante nāgasena, yo ambhākaṃ rājaputto vā rājamahāmatto vā ajānanto pāpakammaṃ karoti, taṃ mayaṃ diguṇaṃ daṇḍemā?" Ti. </w:t>
      </w:r>
    </w:p>
    <w:p>
      <w:pPr>
        <w:pStyle w:val="PlainText"/>
        <w:rPr>
          <w:rFonts w:ascii="URW Palladio ITU" w:hAnsi="URW Palladio ITU" w:cs="URW Palladio ITU"/>
        </w:rPr>
      </w:pPr>
      <w:r>
        <w:rPr>
          <w:rFonts w:cs="URW Palladio ITU" w:ascii="URW Palladio ITU" w:hAnsi="URW Palladio ITU"/>
        </w:rPr>
        <w:t xml:space="preserve">"Taṃ kimmaññasi mahārāja? Tattaṃ ayogulaṃ ādittaṃ sampajjilitaṃ sajotibhūtaṃ ekoajānanto gaṇheyya, eko jānanto gaṇheyya, katamo balavataraṃ-20dayheyyā?" Ti. </w:t>
      </w:r>
    </w:p>
    <w:p>
      <w:pPr>
        <w:pStyle w:val="PlainText"/>
        <w:rPr>
          <w:rFonts w:ascii="URW Palladio ITU" w:hAnsi="URW Palladio ITU" w:cs="URW Palladio ITU"/>
        </w:rPr>
      </w:pPr>
      <w:r>
        <w:rPr>
          <w:rFonts w:cs="URW Palladio ITU" w:ascii="URW Palladio ITU" w:hAnsi="URW Palladio ITU"/>
        </w:rPr>
        <w:t xml:space="preserve">"Yo kho bhante ajānanto gaṇheyya, so balavataraṃ dayheyyā" ti. </w:t>
      </w:r>
    </w:p>
    <w:p>
      <w:pPr>
        <w:pStyle w:val="PlainText"/>
        <w:rPr/>
      </w:pPr>
      <w:r>
        <w:rPr>
          <w:rFonts w:cs="URW Palladio ITU" w:ascii="URW Palladio ITU" w:hAnsi="URW Palladio ITU"/>
        </w:rPr>
        <w:t xml:space="preserve">"Evameva kho mahārāja ajānanto pāpakammaṃ karoti, tassa bahutaraṃ apuññanti". </w:t>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Rājā āha: bhante nāgasena, atthi koci iminā sarīrabhedena uttarakuruṃ vā gaccheyya, brahmalokaṃ vā, aññaṃ vā pana dīpanti?"</w:t>
      </w:r>
    </w:p>
    <w:p>
      <w:pPr>
        <w:pStyle w:val="PlainText"/>
        <w:rPr/>
      </w:pPr>
      <w:r>
        <w:rPr>
          <w:rFonts w:cs="URW Palladio ITU" w:ascii="URW Palladio ITU" w:hAnsi="URW Palladio ITU"/>
        </w:rPr>
        <w:t xml:space="preserve">"Atthi yo mahārāja iminā cātummahābhūtikena kāyena uttarakuruṃ vā gaccheyya, brahmalokaṃ vā, aññaṃ vā pana dīpanti". </w:t>
      </w:r>
    </w:p>
    <w:p>
      <w:pPr>
        <w:pStyle w:val="PlainText"/>
        <w:rPr>
          <w:rFonts w:ascii="URW Palladio ITU" w:hAnsi="URW Palladio ITU" w:cs="URW Palladio ITU"/>
        </w:rPr>
      </w:pPr>
      <w:r>
        <w:rPr>
          <w:rFonts w:cs="URW Palladio ITU" w:ascii="URW Palladio ITU" w:hAnsi="URW Palladio ITU"/>
        </w:rPr>
        <w:t xml:space="preserve">"Kathambhante nāgasena, iminā cātummahābhūtikena kāyena uttarakuruṃ vā gaccheyya, brahmalokaṃ vā, aññaṃ vā [PTS Page 085] [\q  85/]      pana dīpanti?". </w:t>
      </w:r>
    </w:p>
    <w:p>
      <w:pPr>
        <w:pStyle w:val="PlainText"/>
        <w:rPr/>
      </w:pPr>
      <w:r>
        <w:rPr>
          <w:rFonts w:cs="URW Palladio ITU" w:ascii="URW Palladio ITU" w:hAnsi="URW Palladio ITU"/>
        </w:rPr>
        <w:t xml:space="preserve">"Abhijānāsi nu tvaṃ mahārāja imissā paṭhaviyā vidatthiṃ vā ratanaṃ vā laṃghit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20. Balikataraṃ, bahutaraṃ, (kesu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3] [\x  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 abhijānāmi ahaṃ bhante nāgasena aṭṭhapi rataniyo laṃghām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tvaṃ mahārāja aṭṭhapi rataniyo laṃghesī?" Ti. </w:t>
      </w:r>
    </w:p>
    <w:p>
      <w:pPr>
        <w:pStyle w:val="PlainText"/>
        <w:rPr>
          <w:rFonts w:ascii="URW Palladio ITU" w:hAnsi="URW Palladio ITU" w:cs="URW Palladio ITU"/>
        </w:rPr>
      </w:pPr>
      <w:r>
        <w:rPr>
          <w:rFonts w:cs="URW Palladio ITU" w:ascii="URW Palladio ITU" w:hAnsi="URW Palladio ITU"/>
        </w:rPr>
        <w:t xml:space="preserve">"Ahaṃ hi bhante cittaṃ uppādemi 'ettha nipatissāmī'ti. Sahacittuppādena kāyo me lahuko hotī" ti. </w:t>
      </w:r>
    </w:p>
    <w:p>
      <w:pPr>
        <w:pStyle w:val="PlainText"/>
        <w:rPr>
          <w:rFonts w:ascii="URW Palladio ITU" w:hAnsi="URW Palladio ITU" w:cs="URW Palladio ITU"/>
        </w:rPr>
      </w:pPr>
      <w:r>
        <w:rPr>
          <w:rFonts w:cs="URW Palladio ITU" w:ascii="URW Palladio ITU" w:hAnsi="URW Palladio ITU"/>
        </w:rPr>
        <w:t xml:space="preserve">"Evameva kho mahārāja iddhimā bhikkhū cetovasippatto kāyaṃ citte samāropetvā cittavasena vehāsaṃ gaccha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Rājā āha: "bhante nāgasena, tumhe evaṃ bhaṇatha 'aṭhikāni dīghāni yojanasatikānipī'ti. Rukkho'pi tāva natthi yojanasatiko kuto pana aṭṭhikāni dīghāniyojanasatikāni bhavissantī?" Ti. </w:t>
      </w:r>
    </w:p>
    <w:p>
      <w:pPr>
        <w:pStyle w:val="PlainText"/>
        <w:rPr/>
      </w:pPr>
      <w:r>
        <w:rPr>
          <w:rFonts w:cs="URW Palladio ITU" w:ascii="URW Palladio ITU" w:hAnsi="URW Palladio ITU"/>
        </w:rPr>
        <w:t xml:space="preserve">"Taṃ kimmaññasi mahārāja sutaṃ te mahā samudde pañcayojanasatikā'pi macchā atthi?" Ti. </w:t>
      </w:r>
    </w:p>
    <w:p>
      <w:pPr>
        <w:pStyle w:val="PlainText"/>
        <w:rPr>
          <w:rFonts w:ascii="URW Palladio ITU" w:hAnsi="URW Palladio ITU" w:cs="URW Palladio ITU"/>
        </w:rPr>
      </w:pPr>
      <w:r>
        <w:rPr>
          <w:rFonts w:cs="URW Palladio ITU" w:ascii="URW Palladio ITU" w:hAnsi="URW Palladio ITU"/>
        </w:rPr>
        <w:t xml:space="preserve">"Āma bhante sutanti". </w:t>
      </w:r>
    </w:p>
    <w:p>
      <w:pPr>
        <w:pStyle w:val="PlainText"/>
        <w:rPr>
          <w:rFonts w:ascii="URW Palladio ITU" w:hAnsi="URW Palladio ITU" w:cs="URW Palladio ITU"/>
        </w:rPr>
      </w:pPr>
      <w:r>
        <w:rPr>
          <w:rFonts w:cs="URW Palladio ITU" w:ascii="URW Palladio ITU" w:hAnsi="URW Palladio ITU"/>
        </w:rPr>
        <w:t xml:space="preserve">"Nanu mahārāja pañcayojanasatikassa macchassa aṭṭhikāni dīghāni bhavissanti yojanasatikāni'pī?" Ti. </w:t>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1. Rājā āha: "bhante nāgasena, tumhe evaṃ bhaṇatha 'sakkā assāsapassāse nirodhetunti?"</w:t>
      </w:r>
    </w:p>
    <w:p>
      <w:pPr>
        <w:pStyle w:val="PlainText"/>
        <w:rPr>
          <w:rFonts w:ascii="URW Palladio ITU" w:hAnsi="URW Palladio ITU" w:cs="URW Palladio ITU"/>
        </w:rPr>
      </w:pPr>
      <w:r>
        <w:rPr>
          <w:rFonts w:cs="URW Palladio ITU" w:ascii="URW Palladio ITU" w:hAnsi="URW Palladio ITU"/>
        </w:rPr>
        <w:t>"Āma mahārāja, sakkā assāsapassāse nirodhetunti"</w:t>
      </w:r>
    </w:p>
    <w:p>
      <w:pPr>
        <w:pStyle w:val="PlainText"/>
        <w:rPr>
          <w:rFonts w:ascii="URW Palladio ITU" w:hAnsi="URW Palladio ITU" w:cs="URW Palladio ITU"/>
        </w:rPr>
      </w:pPr>
      <w:r>
        <w:rPr>
          <w:rFonts w:cs="URW Palladio ITU" w:ascii="URW Palladio ITU" w:hAnsi="URW Palladio ITU"/>
        </w:rPr>
        <w:t>"Kathambhante nāgasena sakkā assāsapassāse nirodhetunti?"</w:t>
      </w:r>
    </w:p>
    <w:p>
      <w:pPr>
        <w:pStyle w:val="PlainText"/>
        <w:rPr>
          <w:rFonts w:ascii="URW Palladio ITU" w:hAnsi="URW Palladio ITU" w:cs="URW Palladio ITU"/>
        </w:rPr>
      </w:pPr>
      <w:r>
        <w:rPr>
          <w:rFonts w:cs="URW Palladio ITU" w:ascii="URW Palladio ITU" w:hAnsi="URW Palladio ITU"/>
        </w:rPr>
        <w:t xml:space="preserve">"Taṃ kimmaññasi mahārāja sutapubbo te koci kākacchamāno?" Ti. </w:t>
      </w:r>
    </w:p>
    <w:p>
      <w:pPr>
        <w:pStyle w:val="PlainText"/>
        <w:rPr>
          <w:rFonts w:ascii="URW Palladio ITU" w:hAnsi="URW Palladio ITU" w:cs="URW Palladio ITU"/>
        </w:rPr>
      </w:pPr>
      <w:r>
        <w:rPr>
          <w:rFonts w:cs="URW Palladio ITU" w:ascii="URW Palladio ITU" w:hAnsi="URW Palladio ITU"/>
        </w:rPr>
        <w:t xml:space="preserve">"Āma bhante, sutapubbo" ti. </w:t>
      </w:r>
    </w:p>
    <w:p>
      <w:pPr>
        <w:pStyle w:val="PlainText"/>
        <w:rPr/>
      </w:pPr>
      <w:r>
        <w:rPr>
          <w:rFonts w:cs="URW Palladio ITU" w:ascii="URW Palladio ITU" w:hAnsi="URW Palladio ITU"/>
        </w:rPr>
        <w:t xml:space="preserve">"Kinnukho mahārāja so saddo kāye namite virameyyā?" Ti. </w:t>
      </w:r>
    </w:p>
    <w:p>
      <w:pPr>
        <w:pStyle w:val="PlainText"/>
        <w:rPr>
          <w:rFonts w:ascii="URW Palladio ITU" w:hAnsi="URW Palladio ITU" w:cs="URW Palladio ITU"/>
        </w:rPr>
      </w:pPr>
      <w:r>
        <w:rPr>
          <w:rFonts w:cs="URW Palladio ITU" w:ascii="URW Palladio ITU" w:hAnsi="URW Palladio ITU"/>
        </w:rPr>
        <w:t xml:space="preserve">"Āma bhante virameyyā" ti, </w:t>
      </w:r>
    </w:p>
    <w:p>
      <w:pPr>
        <w:pStyle w:val="PlainText"/>
        <w:rPr/>
      </w:pPr>
      <w:r>
        <w:rPr>
          <w:rFonts w:cs="URW Palladio ITU" w:ascii="URW Palladio ITU" w:hAnsi="URW Palladio ITU"/>
        </w:rPr>
        <w:t xml:space="preserve">"So hi nāma mahārāja saddo abhāvitakāyassa abhāvitasīlassa abhāvitacittassa abhāvitapaññassa kāye namite viramissati kimpana bhāvitakāyassa bhāvitasīlassa bhāvitacittassa bhāvitapaññassa catutthajjhānaṃ samāpannassa assāsapassāsā na nirujjhissantī?" Ti. </w:t>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4] [\x  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Rājā āha: "bhante nāgasena 'samuddo samuddo' ti vuccati. Kena kāraṇena udakaṃ 'samuddo'ti vuccatī?" Ti. [PTS Page 086] [\q  86/]      </w:t>
      </w:r>
    </w:p>
    <w:p>
      <w:pPr>
        <w:pStyle w:val="PlainText"/>
        <w:rPr/>
      </w:pPr>
      <w:r>
        <w:rPr>
          <w:rFonts w:cs="URW Palladio ITU" w:ascii="URW Palladio ITU" w:hAnsi="URW Palladio ITU"/>
        </w:rPr>
        <w:t xml:space="preserve">Thero āha: "yattakaṃ mahārāja udakaṃ tattakaṃ loṇaṃ, yattakaṃ loṇaṃ tattakaṃ udakaṃ, tasmā samudo'ti vucc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lo 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Rājā āha: bhante nāgasena, kena kāraṇena samuddo ekaraso loṇaraso?" Ti. </w:t>
      </w:r>
    </w:p>
    <w:p>
      <w:pPr>
        <w:pStyle w:val="PlainText"/>
        <w:rPr/>
      </w:pPr>
      <w:r>
        <w:rPr>
          <w:rFonts w:cs="URW Palladio ITU" w:ascii="URW Palladio ITU" w:hAnsi="URW Palladio ITU"/>
        </w:rPr>
        <w:t xml:space="preserve">"Cirasaṇṭhitattā kho mahārāja udakassa samuddo ekaraso loṇaraso" ti. </w:t>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Rājā āha: bhante nāgasena sakkā sabbasukhumaṃ jinditunti?"</w:t>
      </w:r>
    </w:p>
    <w:p>
      <w:pPr>
        <w:pStyle w:val="PlainText"/>
        <w:rPr>
          <w:rFonts w:ascii="URW Palladio ITU" w:hAnsi="URW Palladio ITU" w:cs="URW Palladio ITU"/>
        </w:rPr>
      </w:pPr>
      <w:r>
        <w:rPr>
          <w:rFonts w:cs="URW Palladio ITU" w:ascii="URW Palladio ITU" w:hAnsi="URW Palladio ITU"/>
        </w:rPr>
        <w:t xml:space="preserve">"Āma mahārāja, sakkā sabbāsukhumaṃ chinditunti". </w:t>
      </w:r>
    </w:p>
    <w:p>
      <w:pPr>
        <w:pStyle w:val="PlainText"/>
        <w:rPr/>
      </w:pPr>
      <w:r>
        <w:rPr>
          <w:rFonts w:cs="URW Palladio ITU" w:ascii="URW Palladio ITU" w:hAnsi="URW Palladio ITU"/>
        </w:rPr>
        <w:t xml:space="preserve">"Kimpana bhante sabbasukhumanti? Dhammo kho mahārāja sabbasukhumo. Na kho mahārāja dhammā sabbe sukhumā sukhumanti vā thūlanti vā mahārāja dhammānametamadhivacanaṃ. Yaṃ kiñci chinditabbaṃ, sabbaṃ taṃ paññāya chindati. Natthi dutiyaṃ paññāya chedananti". </w:t>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5. Rājā āha: "bhante nāgasena viññāṇanti vā paññā'ti vā bhūtasmiṃ jīvo'tivā ime dhammā nānatthā ceva nānābyañjanā ca? Udāhu ekatthā? Vyañjanameva nānānti?"</w:t>
      </w:r>
    </w:p>
    <w:p>
      <w:pPr>
        <w:pStyle w:val="PlainText"/>
        <w:rPr>
          <w:rFonts w:ascii="URW Palladio ITU" w:hAnsi="URW Palladio ITU" w:cs="URW Palladio ITU"/>
        </w:rPr>
      </w:pPr>
      <w:r>
        <w:rPr>
          <w:rFonts w:cs="URW Palladio ITU" w:ascii="URW Palladio ITU" w:hAnsi="URW Palladio ITU"/>
        </w:rPr>
        <w:t xml:space="preserve">"Vijānanalakkhaṇaṃ mahārāja viññāṇaṃ. Pajānanalakkhaṇā paññā. Bhūtasmiṃ jīvo na upalabbhatī" ti. </w:t>
      </w:r>
    </w:p>
    <w:p>
      <w:pPr>
        <w:pStyle w:val="PlainText"/>
        <w:rPr/>
      </w:pPr>
      <w:r>
        <w:rPr>
          <w:rFonts w:cs="URW Palladio ITU" w:ascii="URW Palladio ITU" w:hAnsi="URW Palladio ITU"/>
        </w:rPr>
        <w:t xml:space="preserve">"Yadi jīvo na upalabbhati, atha ko carahi cakkhunā rūpaṃ passati, sotena saddaṃ suṇāti, ghānena gandhaṃ ghāyati, jivhāya rasaṃ sāyati, kāyena phoṭṭhabbaṃ phūsati, manasā dhammaṃ vijānātī?" Ti. </w:t>
      </w:r>
    </w:p>
    <w:p>
      <w:pPr>
        <w:pStyle w:val="PlainText"/>
        <w:rPr/>
      </w:pPr>
      <w:r>
        <w:rPr>
          <w:rFonts w:cs="URW Palladio ITU" w:ascii="URW Palladio ITU" w:hAnsi="URW Palladio ITU"/>
        </w:rPr>
        <w:t xml:space="preserve">Thero āha: "yadi jīvo cakkhunā rūpaṃ passati, sotena saddaṃ suṇati, ghāṇena gandhaṃ ghāyati, jivhāya rasaṃ sāyati, kāyena phoṭṭhabbaṃ phūsati, manasā dhammaṃ vijānāti, so jīvo cakkhūsu uppāṭitesu mahantena ākāsena bahimukho suṭṭhutaraṃ rūpaṃ passeyya, sotesu uppāṭitesu ghāne uppāṭite jivhāya uppāṭitāya kāyeuppāṭite mahantena ākāsena suṭṭhutaraṃ saddaṃ suṇeyya, gandhaṃ ghāyeyya, rasaṃsāyeyya, poṭṭhabbaṃ phusey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5] [\x  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PTS Page 087] [\q  87/]      hi bhante" ti, </w:t>
      </w:r>
    </w:p>
    <w:p>
      <w:pPr>
        <w:pStyle w:val="PlainText"/>
        <w:rPr>
          <w:rFonts w:ascii="URW Palladio ITU" w:hAnsi="URW Palladio ITU" w:cs="URW Palladio ITU"/>
        </w:rPr>
      </w:pPr>
      <w:r>
        <w:rPr>
          <w:rFonts w:cs="URW Palladio ITU" w:ascii="URW Palladio ITU" w:hAnsi="URW Palladio ITU"/>
        </w:rPr>
        <w:t xml:space="preserve">"Tena hi mahārāja bhūtasmiṃ jīvo na upalabbhatī" ti. </w:t>
      </w:r>
    </w:p>
    <w:p>
      <w:pPr>
        <w:pStyle w:val="PlainText"/>
        <w:rPr>
          <w:rFonts w:ascii="URW Palladio ITU" w:hAnsi="URW Palladio ITU" w:cs="URW Palladio ITU"/>
        </w:rPr>
      </w:pPr>
      <w:r>
        <w:rPr>
          <w:rFonts w:cs="URW Palladio ITU" w:ascii="URW Palladio ITU" w:hAnsi="URW Palladio ITU"/>
        </w:rPr>
        <w:t xml:space="preserve">"Kallo'si bhante nāgasen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6. Thero āha: "dukkaraṃ mahārāja bhagavatā katanti". </w:t>
      </w:r>
    </w:p>
    <w:p>
      <w:pPr>
        <w:pStyle w:val="PlainText"/>
        <w:rPr>
          <w:rFonts w:ascii="URW Palladio ITU" w:hAnsi="URW Palladio ITU" w:cs="URW Palladio ITU"/>
        </w:rPr>
      </w:pPr>
      <w:r>
        <w:rPr>
          <w:rFonts w:cs="URW Palladio ITU" w:ascii="URW Palladio ITU" w:hAnsi="URW Palladio ITU"/>
        </w:rPr>
        <w:t>"Kimpana bhante nāgasena bhagavatā dukkaraṃ katanti?"</w:t>
      </w:r>
    </w:p>
    <w:p>
      <w:pPr>
        <w:pStyle w:val="PlainText"/>
        <w:rPr/>
      </w:pPr>
      <w:r>
        <w:rPr>
          <w:rFonts w:cs="URW Palladio ITU" w:ascii="URW Palladio ITU" w:hAnsi="URW Palladio ITU"/>
        </w:rPr>
        <w:t xml:space="preserve">"Dukkaraṃ mahārāja bhagavatā kataṃ imesaṃ arūpinaṃ cittacetasikānaṃ dhammānaṃ ekārammaṇe vattamānānaṃ vavatthānaṃ akkhātaṃ 'ayaṃ phasso, ayaṃ vedanā, ayaṃ saññā, ayaṃ cetanā, idaṃ citta'nti". </w:t>
      </w:r>
    </w:p>
    <w:p>
      <w:pPr>
        <w:pStyle w:val="PlainText"/>
        <w:rPr>
          <w:rFonts w:ascii="URW Palladio ITU" w:hAnsi="URW Palladio ITU" w:cs="URW Palladio ITU"/>
        </w:rPr>
      </w:pPr>
      <w:r>
        <w:rPr>
          <w:rFonts w:cs="URW Palladio ITU" w:ascii="URW Palladio ITU" w:hAnsi="URW Palladio ITU"/>
        </w:rPr>
        <w:t xml:space="preserve">"Opammaṃ karohī" ti. </w:t>
      </w:r>
    </w:p>
    <w:p>
      <w:pPr>
        <w:pStyle w:val="PlainText"/>
        <w:rPr/>
      </w:pPr>
      <w:r>
        <w:rPr>
          <w:rFonts w:cs="URW Palladio ITU" w:ascii="URW Palladio ITU" w:hAnsi="URW Palladio ITU"/>
        </w:rPr>
        <w:t>"Yathā mahārāja kocideva puriso nāvāya mahāsamuddaṃ ajjhogāhitvā. Hatthapuṭena udakaṃ gahetvā, jivhāya sāyitvā, jāneyyānu kho mahārāja so puriso 'idaṃ gaṅgāya udakaṃ, idaṃ yamunāya udakaṃ, idaṃ aciravatiyā udakaṃ, idaṃ sarabhuyā udakaṃ, idaṃ mahiyā uda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araṃ bhante jān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dukkarataraṃ kho mahārāja bhagavatā kataṃ imesaṃ arūpīnaṃ cittacetasikānaṃ dhammānaṃ ekārammaṇe vattamānānaṃ vavatthānaṃ akkhātaṃ 'ayaṃ phasso, ayaṃ vedanā, ayaṃ saññā, ayaṃ cetanā, idaṃ cittanti". "Suṭṭhu bhante"ti rājā abbhanumo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ūpadhammavavatthānavaggo sattamo. </w:t>
      </w:r>
    </w:p>
    <w:p>
      <w:pPr>
        <w:pStyle w:val="PlainText"/>
        <w:rPr>
          <w:rFonts w:ascii="URW Palladio ITU" w:hAnsi="URW Palladio ITU" w:cs="URW Palladio ITU"/>
        </w:rPr>
      </w:pPr>
      <w:r>
        <w:rPr>
          <w:rFonts w:cs="URW Palladio ITU" w:ascii="URW Palladio ITU" w:hAnsi="URW Palladio ITU"/>
        </w:rPr>
        <w:t>(Imasmiṃ vagge soḷasa pañ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Iddhibala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ro āha: "jānāsi kho mahārāja sampatikā velā?" Ti. </w:t>
      </w:r>
    </w:p>
    <w:p>
      <w:pPr>
        <w:pStyle w:val="PlainText"/>
        <w:rPr/>
      </w:pPr>
      <w:r>
        <w:rPr>
          <w:rFonts w:cs="URW Palladio ITU" w:ascii="URW Palladio ITU" w:hAnsi="URW Palladio ITU"/>
        </w:rPr>
        <w:t xml:space="preserve">"Āma bhante jānāmi. Sampati paṭhamo yāmo atikkanto. Majjhimo yāmo vattati. Ukkā padipīyanti. Cattāri paṭākāni āṇattāni. Gamissanti bhaṇḍato rājadeyyān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nakā evamāhaṃsu "kallo'si mahārāja, paṇḍito bhikkh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6] [\x  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ma bhaṇe, paṇḍito thero ediso ācariyo bhaveyya, mādiso [PTS Page 088] [\q  88/]      ca antevāsī nacirasseva paṇḍito bhaveyya. Dhammaṃ ājāneyy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pañhaveyyākaraṇena tuṭṭho rājā theraṃ nāgasenaṃ satasahassagghanakena kambalena acchādetvā 'bhante nāgasena, ajjatagge te aṭṭhasataṃ bhattaṃ paññāpemi. Yaṃ kiñci antepure kappiyaṃ, tena ca pavāremī" ti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ṃ mahārāja, jīv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ānāmi bhante nāgasena jīvasi. Api ca attānañca rakkha, mamañca rakkhāhi. Kathaṃ attānaṃ rakkhasi? 'Nāgaseno milindaṃ rājānaṃ pasādesi, na va kiñci alabhī'ti parāpavādo āgaccheyyā'ti evaṃ attānaṃ rakkha kathaṃ mamaṃ rakkhasi? 'Milindo rājā pasanno. Pasannakāraṃ na karotī'ti parāpavādo āgaccheyyā'ti evaṃ mamaṃ rakkhāhī" ti. </w:t>
      </w:r>
    </w:p>
    <w:p>
      <w:pPr>
        <w:pStyle w:val="PlainText"/>
        <w:rPr>
          <w:rFonts w:ascii="URW Palladio ITU" w:hAnsi="URW Palladio ITU" w:cs="URW Palladio ITU"/>
        </w:rPr>
      </w:pPr>
      <w:r>
        <w:rPr>
          <w:rFonts w:cs="URW Palladio ITU" w:ascii="URW Palladio ITU" w:hAnsi="URW Palladio ITU"/>
        </w:rPr>
        <w:t xml:space="preserve">"Tathā hotu mahārāj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eyyathāpi bhante sīho migarāja suvaṇṇapañjare pakkhitto pi bahimūkho yeva hoti, evameva kho'haṃ bhante kiñcāpi agāraṃ ajjhāvasāmi, bahumūkho yeva pana acchāmi. Sace'haṃ bhante agārasmā anagāriyaṃ pabbajeyyaṃ, naciraṃ jīveyyaṃ bahū me paccatthik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nāgaseno milindassa rañño pañhaṃ vissajjetvā uṭṭhāyāsanā saṃghāramaṃ agamāsi. Acirapakkante ca āyasmante nāgasene milindassa rañño etadahosi "kiṃ mayā pūcchitaṃ kimbhadantena vissajjita"nti. Atha kho milindassa rañño etadahosi "sabbaṃ mayā supucchitaṃ sabbaṃ bhadantena suvissajjita"nti. Āyasmato'pi nāgasenassa saṃghārāmaṃ gatassa etadahosi "kiṃ milindena raññā pucchitaṃ? Kiṃ mayā vissajjita?"Nti, atha kho āyasmato nāgasenassa etadahosi, "sabbaṃ milindena raññā supucchitaṃ. Sabbaṃ mayā suvissajji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kho āyasmā nāgaseno tassā rattiyā accayena pubbaṇhasamayaṃ nivāsetvā pattacīvaramādāya yena milindassa rañño nivesanaṃ tenupasaṅkami. Upasaṅkamitvā paññatte āsane nisīdi. Atha kho milindo rājā āyasmantaṃ nāgasenaṃ abhivādetvā [PTS Page 089] [\q  89/]      ekamantaṃ nisīdi. Ekamantaṃ nisinno kho milindo rājā āyasmantaṃ nāgasenaṃ etadavoca: mā kho bhadantassa evaṃ ahosi 'nāgasenā mayā pañho pucchito'ti teneva somanassena na taṃ rattāvasesaṃ supī" ti. Na te evaṃ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7] [\x  8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ssa mayhaṃ bhante taṃ rattāvasesaṃ etadahosi: "kiṃ mayā pucchitaṃ kimbhadantena vissajjitanti". Sabbaṃ mayā supucchitaṃ sabbaṃ bhadantena suvissajjit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ro"pi evamāha: "mā kho mahārājassa evaṃ ahosi, milindassa rañño mayā pañho vissajjito'ti teneva somanassena taṃ rattāvasesaṃ vītināmesī" ti. Na te evaṃ daṭṭhabbaṃ. Tassa mayhaṃ mahārāja taṃ rattāvasesaṃ etadahosi "kiṃ milindena raññā pucchitaṃ, kiṃ mayā vissajjita?Nti. Sabbaṃ milindena raññā supucchitaṃsabbaṃ mayā suvissajjitanti. Itiha te mahānāgā aññamaññassa subhāsitaṃ samanumodiṃ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lindapañhānaṃ pucchāvissajjanā samattā. [PTS Page 090] [\q  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eṇḍaka pañhāramb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dhibala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ssappavedī vetaṇḍī atibuddhi vicakkhaṇo. </w:t>
      </w:r>
    </w:p>
    <w:p>
      <w:pPr>
        <w:pStyle w:val="PlainText"/>
        <w:rPr>
          <w:rFonts w:ascii="URW Palladio ITU" w:hAnsi="URW Palladio ITU" w:cs="URW Palladio ITU"/>
        </w:rPr>
      </w:pPr>
      <w:r>
        <w:rPr>
          <w:rFonts w:cs="URW Palladio ITU" w:ascii="URW Palladio ITU" w:hAnsi="URW Palladio ITU"/>
        </w:rPr>
        <w:t xml:space="preserve">Milindo ñāṇabhedāya nāgasenamupāgam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anto tassa chāyāya paripucchanto punappunaṃ</w:t>
      </w:r>
    </w:p>
    <w:p>
      <w:pPr>
        <w:pStyle w:val="PlainText"/>
        <w:rPr/>
      </w:pPr>
      <w:r>
        <w:rPr>
          <w:rFonts w:cs="URW Palladio ITU" w:ascii="URW Palladio ITU" w:hAnsi="URW Palladio ITU"/>
        </w:rPr>
        <w:t xml:space="preserve">Pabhinnabuddhi hutvāna so'pi āsi tipeṭ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ṅgaṃ anumajjanto rattībhāge rahogato</w:t>
      </w:r>
    </w:p>
    <w:p>
      <w:pPr>
        <w:pStyle w:val="PlainText"/>
        <w:rPr>
          <w:rFonts w:ascii="URW Palladio ITU" w:hAnsi="URW Palladio ITU" w:cs="URW Palladio ITU"/>
        </w:rPr>
      </w:pPr>
      <w:r>
        <w:rPr>
          <w:rFonts w:cs="URW Palladio ITU" w:ascii="URW Palladio ITU" w:hAnsi="URW Palladio ITU"/>
        </w:rPr>
        <w:t xml:space="preserve">Addakkhi meṇḍake pañhe dunniveṭhe saniggah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yāya bhāsitaṃ atthi atthi sandhāya bhāsitaṃ</w:t>
      </w:r>
    </w:p>
    <w:p>
      <w:pPr>
        <w:pStyle w:val="PlainText"/>
        <w:rPr>
          <w:rFonts w:ascii="URW Palladio ITU" w:hAnsi="URW Palladio ITU" w:cs="URW Palladio ITU"/>
        </w:rPr>
      </w:pPr>
      <w:r>
        <w:rPr>
          <w:rFonts w:cs="URW Palladio ITU" w:ascii="URW Palladio ITU" w:hAnsi="URW Palladio ITU"/>
        </w:rPr>
        <w:t xml:space="preserve">Sabhāvabhāsitaṃ atthi dhammarājassa 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aṃ atthaṃ aviññāya meṇḍake jinabhāsīte</w:t>
      </w:r>
    </w:p>
    <w:p>
      <w:pPr>
        <w:pStyle w:val="PlainText"/>
        <w:rPr>
          <w:rFonts w:ascii="URW Palladio ITU" w:hAnsi="URW Palladio ITU" w:cs="URW Palladio ITU"/>
        </w:rPr>
      </w:pPr>
      <w:r>
        <w:rPr>
          <w:rFonts w:cs="URW Palladio ITU" w:ascii="URW Palladio ITU" w:hAnsi="URW Palladio ITU"/>
        </w:rPr>
        <w:t xml:space="preserve">Anāgatamhi addhāne viggaho tattha he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nda kathiṃ pasādetvā chejjāpessāmi-21. Meṇḍake</w:t>
      </w:r>
    </w:p>
    <w:p>
      <w:pPr>
        <w:pStyle w:val="PlainText"/>
        <w:rPr>
          <w:rFonts w:ascii="URW Palladio ITU" w:hAnsi="URW Palladio ITU" w:cs="URW Palladio ITU"/>
        </w:rPr>
      </w:pPr>
      <w:r>
        <w:rPr>
          <w:rFonts w:cs="URW Palladio ITU" w:ascii="URW Palladio ITU" w:hAnsi="URW Palladio ITU"/>
        </w:rPr>
        <w:t xml:space="preserve">Tassa niddiṭṭhamaggena niddisissantyanāgate"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tha kho milindo rājā pabhātāya rattiyā uggate aruṇe sīsaṃ nahātvā, sirasi añjalimpaggahetvā, atītānāgatapaccuppanne sammāsambuddhe anussaritvā, aṭṭhavatapadāni samādiyi: "ito me anāgatāni satta divasāni aṭṭhaguṇe samādiyitvā tapo caritabbo bhavissati so'haṃ ciṇṇatapo samāno ācariyaṃ ārādhetvā meṇḍake pañhe pucchissāmī" ti. Atha kho milindo rājā pakatidussayugaṃ apanetvā ābharaṇāni ca omuñc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21. Bhedāpessā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8] [\x  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sāvaṃ nivāsetvā, muṇḍakapaṭisīsakaṃ sīse paṭimuñcitvā, munibhāvamupagantvā, aṭṭhaguṇe samādiyitvā, "imaṃ sattāhaṃ mayā na rājattho anusāsitabbo, na rāgupasaṃhitaṃ cittaṃ uppādetabbaṃ, na dosūpasaṃhitaṃ cittaṃ uppādetabbaṃ, na mohūpasaṃhitaṃ cittaṃ uppādetabbaṃ, dāsakammakaraporisajane'pi nivātavuttinā bhavitabbaṃ, [PTS Page 091] [\q  91/]      kāyikaṃ vācasikaṃ anurakkhitabbaṃ, chapi āyatanāni niravasesato anurakkhitabbāni, mettāya bhāvanāya mānasaṃ pakkhipitabba"nti ime aṭṭhaguṇe samādiyitvā, tesveva aṭṭhasu guṇesu mānasaṃ patiṭṭhapetvā, bahi anikkhamitvā sattāhaṃ vītināmetvā, aṭṭhame divase pabhātāya rattiyā pageva pātarāsaṃ katvā, okkhittacakkhu mitabhāṇī susaṇṭhitena iriyāpathena avikkhittena cittena haṭṭhena udaggena vippasanne theraṃ nāgasenaṃ upasaṅkamitvā, therassa pāde sirasā vanditvā ekamantaṃ ṭhito, idamavoca: "atthi me bhante nāgasena koci attho tumhehi saddhiṃ mantayitabbo. Na tattha añño koci tatiyo icchitabbo suññe okāse pavivitte araññe aṭṭhaṅgupāgate samaṇasāruppe tattha so pañho pucchitabbo bhavissati tattha me guyhaṃ na kātabbaṃ na rahassakaṃ. Arahāmahaṃ rahassakaṃ suṇituṃ. Sumantaṇe upagate upamāyapi so attho upaparikkhitabbo. Yathā kiṃ viya? Yathā nāma bhante nāgasena mahāpaṭhavī nikkhepaṃ arahati nikkhepe upagate, evameva kho bhante nāgasena arahāmahaṃ rahassakaṃ suṇituṃ sumantaṇe upāgate"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Atha so gurunā saha pavivittaṃ pavanaṃ pavisitvā idamavoca: "bhante nāgasena idha purisena mantayitukāmena aṭṭhaṭṭhānāni parivajjayitabbāni bhavanti. Na tesu ṭhānesu viññū puriso atthaṃ manteti. Mantito'pi attho paripaṭati, na sambhavati. Katamāni aṭṭhaṭṭhān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samaṭṭhānaṃ parivajjanīyaṃ, </w:t>
      </w:r>
    </w:p>
    <w:p>
      <w:pPr>
        <w:pStyle w:val="PlainText"/>
        <w:rPr>
          <w:rFonts w:ascii="URW Palladio ITU" w:hAnsi="URW Palladio ITU" w:cs="URW Palladio ITU"/>
        </w:rPr>
      </w:pPr>
      <w:r>
        <w:rPr>
          <w:rFonts w:cs="URW Palladio ITU" w:ascii="URW Palladio ITU" w:hAnsi="URW Palladio ITU"/>
        </w:rPr>
        <w:t xml:space="preserve">Sabhayaṃ parivajjanīyaṃ, </w:t>
      </w:r>
    </w:p>
    <w:p>
      <w:pPr>
        <w:pStyle w:val="PlainText"/>
        <w:rPr>
          <w:rFonts w:ascii="URW Palladio ITU" w:hAnsi="URW Palladio ITU" w:cs="URW Palladio ITU"/>
        </w:rPr>
      </w:pPr>
      <w:r>
        <w:rPr>
          <w:rFonts w:cs="URW Palladio ITU" w:ascii="URW Palladio ITU" w:hAnsi="URW Palladio ITU"/>
        </w:rPr>
        <w:t xml:space="preserve">Ativātaṭṭhānaṃ parivajjanīyaṃ, </w:t>
      </w:r>
    </w:p>
    <w:p>
      <w:pPr>
        <w:pStyle w:val="PlainText"/>
        <w:rPr/>
      </w:pPr>
      <w:r>
        <w:rPr>
          <w:rFonts w:cs="URW Palladio ITU" w:ascii="URW Palladio ITU" w:hAnsi="URW Palladio ITU"/>
        </w:rPr>
        <w:t xml:space="preserve">Paṭicchannaṭṭhānaṃ parivajjanīyaṃ, </w:t>
      </w:r>
    </w:p>
    <w:p>
      <w:pPr>
        <w:pStyle w:val="PlainText"/>
        <w:rPr>
          <w:rFonts w:ascii="URW Palladio ITU" w:hAnsi="URW Palladio ITU" w:cs="URW Palladio ITU"/>
        </w:rPr>
      </w:pPr>
      <w:r>
        <w:rPr>
          <w:rFonts w:cs="URW Palladio ITU" w:ascii="URW Palladio ITU" w:hAnsi="URW Palladio ITU"/>
        </w:rPr>
        <w:t xml:space="preserve">Devaṭṭhānaṃ parivajjanīyaṃ, </w:t>
      </w:r>
    </w:p>
    <w:p>
      <w:pPr>
        <w:pStyle w:val="PlainText"/>
        <w:rPr>
          <w:rFonts w:ascii="URW Palladio ITU" w:hAnsi="URW Palladio ITU" w:cs="URW Palladio ITU"/>
        </w:rPr>
      </w:pPr>
      <w:r>
        <w:rPr>
          <w:rFonts w:cs="URW Palladio ITU" w:ascii="URW Palladio ITU" w:hAnsi="URW Palladio ITU"/>
        </w:rPr>
        <w:t xml:space="preserve">Pantho parivajjanīyo, saṃkamo parivajjanīyo, </w:t>
      </w:r>
    </w:p>
    <w:p>
      <w:pPr>
        <w:pStyle w:val="PlainText"/>
        <w:rPr>
          <w:rFonts w:ascii="URW Palladio ITU" w:hAnsi="URW Palladio ITU" w:cs="URW Palladio ITU"/>
        </w:rPr>
      </w:pPr>
      <w:r>
        <w:rPr>
          <w:rFonts w:cs="URW Palladio ITU" w:ascii="URW Palladio ITU" w:hAnsi="URW Palladio ITU"/>
        </w:rPr>
        <w:t xml:space="preserve">Udakatitthaṃ parivajjanīyaṃ, </w:t>
      </w:r>
    </w:p>
    <w:p>
      <w:pPr>
        <w:pStyle w:val="PlainText"/>
        <w:rPr>
          <w:rFonts w:ascii="URW Palladio ITU" w:hAnsi="URW Palladio ITU" w:cs="URW Palladio ITU"/>
        </w:rPr>
      </w:pPr>
      <w:r>
        <w:rPr>
          <w:rFonts w:cs="URW Palladio ITU" w:ascii="URW Palladio ITU" w:hAnsi="URW Palladio ITU"/>
        </w:rPr>
        <w:t xml:space="preserve">Imāni aṭṭhaṭṭhānāni parivajjanīyānī" ti. </w:t>
      </w:r>
    </w:p>
    <w:p>
      <w:pPr>
        <w:pStyle w:val="PlainText"/>
        <w:rPr>
          <w:rFonts w:ascii="URW Palladio ITU" w:hAnsi="URW Palladio ITU" w:cs="URW Palladio ITU"/>
        </w:rPr>
      </w:pPr>
      <w:r>
        <w:rPr>
          <w:rFonts w:cs="URW Palladio ITU" w:ascii="URW Palladio ITU" w:hAnsi="URW Palladio ITU"/>
        </w:rPr>
        <w:t xml:space="preserve">[SL Page 089] [\x  8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Thero āha: "ko doso visamaṭṭhāne, sabhaye, ativāte, paṭicchanne, devaṭṭhāne, patthe. Saṃkame-22. Udakatitth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same [PTS Page 092] [\q  92/]      bhante nāgasena mantito attho vikirati vidhamati paggharati na sambhav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haye mano santasati. Santasite na sammā atthaṃ samanu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ivāte saddo avibhuto hoti. </w:t>
      </w:r>
    </w:p>
    <w:p>
      <w:pPr>
        <w:pStyle w:val="PlainText"/>
        <w:rPr>
          <w:rFonts w:ascii="URW Palladio ITU" w:hAnsi="URW Palladio ITU" w:cs="URW Palladio ITU"/>
        </w:rPr>
      </w:pPr>
      <w:r>
        <w:rPr>
          <w:rFonts w:cs="URW Palladio ITU" w:ascii="URW Palladio ITU" w:hAnsi="URW Palladio ITU"/>
        </w:rPr>
        <w:t xml:space="preserve">Paṭicchanne upassutiṃ tiṭṭhanti. </w:t>
      </w:r>
    </w:p>
    <w:p>
      <w:pPr>
        <w:pStyle w:val="PlainText"/>
        <w:rPr>
          <w:rFonts w:ascii="URW Palladio ITU" w:hAnsi="URW Palladio ITU" w:cs="URW Palladio ITU"/>
        </w:rPr>
      </w:pPr>
      <w:r>
        <w:rPr>
          <w:rFonts w:cs="URW Palladio ITU" w:ascii="URW Palladio ITU" w:hAnsi="URW Palladio ITU"/>
        </w:rPr>
        <w:t xml:space="preserve">Devaṭṭhāne mantito attho garukaṃ pariṇamati. </w:t>
      </w:r>
    </w:p>
    <w:p>
      <w:pPr>
        <w:pStyle w:val="PlainText"/>
        <w:rPr>
          <w:rFonts w:ascii="URW Palladio ITU" w:hAnsi="URW Palladio ITU" w:cs="URW Palladio ITU"/>
        </w:rPr>
      </w:pPr>
      <w:r>
        <w:rPr>
          <w:rFonts w:cs="URW Palladio ITU" w:ascii="URW Palladio ITU" w:hAnsi="URW Palladio ITU"/>
        </w:rPr>
        <w:t xml:space="preserve">Panthe mantito attho tuccho bhavati. </w:t>
      </w:r>
    </w:p>
    <w:p>
      <w:pPr>
        <w:pStyle w:val="PlainText"/>
        <w:rPr>
          <w:rFonts w:ascii="URW Palladio ITU" w:hAnsi="URW Palladio ITU" w:cs="URW Palladio ITU"/>
        </w:rPr>
      </w:pPr>
      <w:r>
        <w:rPr>
          <w:rFonts w:cs="URW Palladio ITU" w:ascii="URW Palladio ITU" w:hAnsi="URW Palladio ITU"/>
        </w:rPr>
        <w:t xml:space="preserve">Saṃkame cañcalo bhavati, </w:t>
      </w:r>
    </w:p>
    <w:p>
      <w:pPr>
        <w:pStyle w:val="PlainText"/>
        <w:rPr>
          <w:rFonts w:ascii="URW Palladio ITU" w:hAnsi="URW Palladio ITU" w:cs="URW Palladio ITU"/>
        </w:rPr>
      </w:pPr>
      <w:r>
        <w:rPr>
          <w:rFonts w:cs="URW Palladio ITU" w:ascii="URW Palladio ITU" w:hAnsi="URW Palladio ITU"/>
        </w:rPr>
        <w:t>Udakatitthe pākaṭo bhavati bhavatī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samaṃ sabhayaṃ ativāto paṭicchannaṃ devanissitaṃ</w:t>
      </w:r>
    </w:p>
    <w:p>
      <w:pPr>
        <w:pStyle w:val="PlainText"/>
        <w:rPr>
          <w:rFonts w:ascii="URW Palladio ITU" w:hAnsi="URW Palladio ITU" w:cs="URW Palladio ITU"/>
        </w:rPr>
      </w:pPr>
      <w:r>
        <w:rPr>
          <w:rFonts w:cs="URW Palladio ITU" w:ascii="URW Palladio ITU" w:hAnsi="URW Palladio ITU"/>
        </w:rPr>
        <w:t xml:space="preserve">Pantho ca saṃkamo titthaṃ aṭṭhete parivajjiy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Bhante nāgasena aṭṭhime puggalā mantiyamānā mantitaṃ atthaṃ vyāpādenti. Katame aṭṭha? Rāgacarito dosacarito mohacarito mānacarito luddho alaso ekacintī bālo'ti. Ime aṭṭha puggalā mantitaṃ atthaṃ vyāpāde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Thero āha: "tesaṃ ko dos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āgacarito bhante nāgasena rāgavasena mantitaṃ atthaṃ vyāpādeti. Dosacarito dosavasena mantitaṃ atthaṃ vyāpādeti. Mohacarito mohavasena mantitaṃ atthaṃ vyāpādeti. Mānacarito mānavasena mantitaṃ atthaṃ vyāpādeti. Luddho lobhavasena mantitaṃ atthaṃ vyāpādeti. Alaso alasatāya mantitaṃ atthaṃ vyāpādeti. Ekacintī ekacintitāya mantitaṃ atthaṃ vyāpādeti. Bālo bālatāya mantitaṃ atthaṃ vyāpādeti. Bhavatī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atto duṭṭho ca mūḷho ca mānī luddho tathā'laso</w:t>
      </w:r>
    </w:p>
    <w:p>
      <w:pPr>
        <w:pStyle w:val="PlainText"/>
        <w:rPr>
          <w:rFonts w:ascii="URW Palladio ITU" w:hAnsi="URW Palladio ITU" w:cs="URW Palladio ITU"/>
        </w:rPr>
      </w:pPr>
      <w:r>
        <w:rPr>
          <w:rFonts w:cs="URW Palladio ITU" w:ascii="URW Palladio ITU" w:hAnsi="URW Palladio ITU"/>
        </w:rPr>
        <w:t xml:space="preserve">Ekacinti ca bālo ca ete atthavināsak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Bhante nāgasena navime puggalā mantitaṃ guyhaṃ vivaranti, na dhāreti. Katame nava? Rāgacarito dosacarito mohacarito bhīruko āmisagaruko itthi soṇḍo paṇḍako dārak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22. Saṅgāme (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90] [\x  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ro āha: "tesaṃ ko dos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gacarito bhante nāgasena rāgavasena mantitaṃ guyhaṃ vivarati, na dhār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ṭṭho dosavasena mantitaṃ guyhaṃ vivarati, na dhāreti. Muḷho mohavasena mantitaṃ guyhaṃ vivarati, [PTS Page 093] [\q  93/]      na dhāreti. Bhīruko bhayavasena mantitaṃ guyhaṃ vivarati, na dhāreti. </w:t>
      </w:r>
    </w:p>
    <w:p>
      <w:pPr>
        <w:pStyle w:val="PlainText"/>
        <w:rPr/>
      </w:pPr>
      <w:r>
        <w:rPr>
          <w:rFonts w:cs="URW Palladio ITU" w:ascii="URW Palladio ITU" w:hAnsi="URW Palladio ITU"/>
        </w:rPr>
        <w:t>Āmisagaruko āmisahetu mantitaṃ guyhaṃ vivarati, na dhāreti. Itthi ittaratāya mantitaṃ guyhaṃ vivarati, na dhāreti. Soṇḍiko surālolatāya mantitaṃ guyhaṃ vivarati, na dhāreti. Paṇḍako anekaṃsikatāya mantitaṃ guyhaṃ vivarati, na dhāreti. Dārako capalatāya mantitaṃ guyhaṃ vivarati, na dhāreti. Bhavatī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tto duṭṭho ca mūḷho ca bhīru āmisacakkhuko, </w:t>
      </w:r>
    </w:p>
    <w:p>
      <w:pPr>
        <w:pStyle w:val="PlainText"/>
        <w:rPr>
          <w:rFonts w:ascii="URW Palladio ITU" w:hAnsi="URW Palladio ITU" w:cs="URW Palladio ITU"/>
        </w:rPr>
      </w:pPr>
      <w:r>
        <w:rPr>
          <w:rFonts w:cs="URW Palladio ITU" w:ascii="URW Palladio ITU" w:hAnsi="URW Palladio ITU"/>
        </w:rPr>
        <w:t>Itthi soṇḍo paṇḍako ca navamo bhavati dār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vete puggalā loke ittarā calitā chalā-23. </w:t>
      </w:r>
    </w:p>
    <w:p>
      <w:pPr>
        <w:pStyle w:val="PlainText"/>
        <w:rPr>
          <w:rFonts w:ascii="URW Palladio ITU" w:hAnsi="URW Palladio ITU" w:cs="URW Palladio ITU"/>
        </w:rPr>
      </w:pPr>
      <w:r>
        <w:rPr>
          <w:rFonts w:cs="URW Palladio ITU" w:ascii="URW Palladio ITU" w:hAnsi="URW Palladio ITU"/>
        </w:rPr>
        <w:t>Etehi mantitaṃ guyhaṃ khippaṃ bhavati pākaṭ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Bhante nāgasena aṭṭhahi kāraṇehi buddhi pariṇamati, paripākaṃ gacchati. Katamehi aṭṭha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yapariṇāmena buddhi pariṇamati, paripākaṃ gacchati. Yasapariṇāmena buddhi pariṇamati, paripākaṃ gacchati. Paripucchāya buddhi pariṇamati, paripākaṃ gacchati. Titthasaṃvāsena buddhi pariṇamati, paripākaṃ gacchati. Yonisomanasikārena buddhi pariṇamati, paripākaṃ gacchati. Sākacchāya buddhi pariṇamati, paripākaṃ gacchati. Snehūpasevanena buddhi pariṇamati, paripākaṃ gacchati. Patirūpadesavāsena buddhi pariṇamati, paripākaṃ gacchati. Bhavatī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yena yasapucchāhi titthavāsena yoniso, </w:t>
      </w:r>
    </w:p>
    <w:p>
      <w:pPr>
        <w:pStyle w:val="PlainText"/>
        <w:rPr>
          <w:rFonts w:ascii="URW Palladio ITU" w:hAnsi="URW Palladio ITU" w:cs="URW Palladio ITU"/>
        </w:rPr>
      </w:pPr>
      <w:r>
        <w:rPr>
          <w:rFonts w:cs="URW Palladio ITU" w:ascii="URW Palladio ITU" w:hAnsi="URW Palladio ITU"/>
        </w:rPr>
        <w:t xml:space="preserve">Sākacchā senahasaṃsevā patirūpavasena ca. </w:t>
      </w:r>
    </w:p>
    <w:p>
      <w:pPr>
        <w:pStyle w:val="PlainText"/>
        <w:rPr>
          <w:rFonts w:ascii="URW Palladio ITU" w:hAnsi="URW Palladio ITU" w:cs="URW Palladio ITU"/>
        </w:rPr>
      </w:pPr>
      <w:r>
        <w:rPr>
          <w:rFonts w:cs="URW Palladio ITU" w:ascii="URW Palladio ITU" w:hAnsi="URW Palladio ITU"/>
        </w:rPr>
        <w:t xml:space="preserve">Etāni aṭṭhaṭṭhānāni buddhivisadakārakā, </w:t>
      </w:r>
    </w:p>
    <w:p>
      <w:pPr>
        <w:pStyle w:val="PlainText"/>
        <w:rPr/>
      </w:pPr>
      <w:r>
        <w:rPr>
          <w:rFonts w:cs="URW Palladio ITU" w:ascii="URW Palladio ITU" w:hAnsi="URW Palladio ITU"/>
        </w:rPr>
        <w:t xml:space="preserve">Yesaṃ etāni sambhonti tesaṃ buddhi pabujjhatī-24. "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23. Calā (sī. Mu. Ma. ) (Chaḷā?) 24. Pabhijjati (sī. Mu.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1] [\x  9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Bhante nāgasena, ayaṃ bhumibhāgo aṭṭhamantadosa vivajjito. Ahañca loke paramo mantasahāyo, guyhamanurakkhī cāhaṃ. Yāvāhaṃ jīvissāmi tāva guyhamanurakkhissāmi. Aṭṭhahi ca me kāraṇehi buddhi pariṇāmaṃ gatā. Dullabho etarahi mādiso antevāsī [PTS Page 094] [\q  94/]      sammāpaṭipanno. Antevāsike ye ācariyānaṃ pañcavīsati ācariyaguṇā. Tehi guṇehi ācariyena sammā paṭipajjitabbaṃ. Katame pañcavīsati gu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bhante ācariyena antevāsimhi satataṃ samitaṃ ārakkhā upaṭṭhapetabb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sevanasevanā jānitabbā, </w:t>
      </w:r>
    </w:p>
    <w:p>
      <w:pPr>
        <w:pStyle w:val="PlainText"/>
        <w:rPr>
          <w:rFonts w:ascii="URW Palladio ITU" w:hAnsi="URW Palladio ITU" w:cs="URW Palladio ITU"/>
        </w:rPr>
      </w:pPr>
      <w:r>
        <w:rPr>
          <w:rFonts w:cs="URW Palladio ITU" w:ascii="URW Palladio ITU" w:hAnsi="URW Palladio ITU"/>
        </w:rPr>
        <w:t xml:space="preserve">Pamattāppamattatā jānitabbā, </w:t>
      </w:r>
    </w:p>
    <w:p>
      <w:pPr>
        <w:pStyle w:val="PlainText"/>
        <w:rPr>
          <w:rFonts w:ascii="URW Palladio ITU" w:hAnsi="URW Palladio ITU" w:cs="URW Palladio ITU"/>
        </w:rPr>
      </w:pPr>
      <w:r>
        <w:rPr>
          <w:rFonts w:cs="URW Palladio ITU" w:ascii="URW Palladio ITU" w:hAnsi="URW Palladio ITU"/>
        </w:rPr>
        <w:t xml:space="preserve">Seyyāvakāso jānitabbo, </w:t>
      </w:r>
    </w:p>
    <w:p>
      <w:pPr>
        <w:pStyle w:val="PlainText"/>
        <w:rPr>
          <w:rFonts w:ascii="URW Palladio ITU" w:hAnsi="URW Palladio ITU" w:cs="URW Palladio ITU"/>
        </w:rPr>
      </w:pPr>
      <w:r>
        <w:rPr>
          <w:rFonts w:cs="URW Palladio ITU" w:ascii="URW Palladio ITU" w:hAnsi="URW Palladio ITU"/>
        </w:rPr>
        <w:t xml:space="preserve">Gelaññaṃ jānitabbaṃ, </w:t>
      </w:r>
    </w:p>
    <w:p>
      <w:pPr>
        <w:pStyle w:val="PlainText"/>
        <w:rPr>
          <w:rFonts w:ascii="URW Palladio ITU" w:hAnsi="URW Palladio ITU" w:cs="URW Palladio ITU"/>
        </w:rPr>
      </w:pPr>
      <w:r>
        <w:rPr>
          <w:rFonts w:cs="URW Palladio ITU" w:ascii="URW Palladio ITU" w:hAnsi="URW Palladio ITU"/>
        </w:rPr>
        <w:t xml:space="preserve">Bhojanaṃ laddhāladdhaṃ jānitabbaṃ, </w:t>
      </w:r>
    </w:p>
    <w:p>
      <w:pPr>
        <w:pStyle w:val="PlainText"/>
        <w:rPr/>
      </w:pPr>
      <w:r>
        <w:rPr>
          <w:rFonts w:cs="URW Palladio ITU" w:ascii="URW Palladio ITU" w:hAnsi="URW Palladio ITU"/>
        </w:rPr>
        <w:t xml:space="preserve">Viseso jānitabbo, </w:t>
      </w:r>
    </w:p>
    <w:p>
      <w:pPr>
        <w:pStyle w:val="PlainText"/>
        <w:rPr>
          <w:rFonts w:ascii="URW Palladio ITU" w:hAnsi="URW Palladio ITU" w:cs="URW Palladio ITU"/>
        </w:rPr>
      </w:pPr>
      <w:r>
        <w:rPr>
          <w:rFonts w:cs="URW Palladio ITU" w:ascii="URW Palladio ITU" w:hAnsi="URW Palladio ITU"/>
        </w:rPr>
        <w:t xml:space="preserve">Pattagataṃ saṃvibhajitabbaṃ, </w:t>
      </w:r>
    </w:p>
    <w:p>
      <w:pPr>
        <w:pStyle w:val="PlainText"/>
        <w:rPr>
          <w:rFonts w:ascii="URW Palladio ITU" w:hAnsi="URW Palladio ITU" w:cs="URW Palladio ITU"/>
        </w:rPr>
      </w:pPr>
      <w:r>
        <w:rPr>
          <w:rFonts w:cs="URW Palladio ITU" w:ascii="URW Palladio ITU" w:hAnsi="URW Palladio ITU"/>
        </w:rPr>
        <w:t xml:space="preserve">Assāsetabbo 'mā bhāyi, attho te abhikkamatī' ti, </w:t>
      </w:r>
    </w:p>
    <w:p>
      <w:pPr>
        <w:pStyle w:val="PlainText"/>
        <w:rPr>
          <w:rFonts w:ascii="URW Palladio ITU" w:hAnsi="URW Palladio ITU" w:cs="URW Palladio ITU"/>
        </w:rPr>
      </w:pPr>
      <w:r>
        <w:rPr>
          <w:rFonts w:cs="URW Palladio ITU" w:ascii="URW Palladio ITU" w:hAnsi="URW Palladio ITU"/>
        </w:rPr>
        <w:t xml:space="preserve">Iminā puggalena paṭicaratīti-25. Paṭicāro jānitabbo, </w:t>
      </w:r>
    </w:p>
    <w:p>
      <w:pPr>
        <w:pStyle w:val="PlainText"/>
        <w:rPr>
          <w:rFonts w:ascii="URW Palladio ITU" w:hAnsi="URW Palladio ITU" w:cs="URW Palladio ITU"/>
        </w:rPr>
      </w:pPr>
      <w:r>
        <w:rPr>
          <w:rFonts w:cs="URW Palladio ITU" w:ascii="URW Palladio ITU" w:hAnsi="URW Palladio ITU"/>
        </w:rPr>
        <w:t xml:space="preserve">Gāme paṭicāro jānitabbo, vihāre paṭicāro jānitabbo, </w:t>
      </w:r>
    </w:p>
    <w:p>
      <w:pPr>
        <w:pStyle w:val="PlainText"/>
        <w:rPr>
          <w:rFonts w:ascii="URW Palladio ITU" w:hAnsi="URW Palladio ITU" w:cs="URW Palladio ITU"/>
        </w:rPr>
      </w:pPr>
      <w:r>
        <w:rPr>
          <w:rFonts w:cs="URW Palladio ITU" w:ascii="URW Palladio ITU" w:hAnsi="URW Palladio ITU"/>
        </w:rPr>
        <w:t xml:space="preserve">Na tena hāso davo-26. Kātabbo, 27. </w:t>
      </w:r>
    </w:p>
    <w:p>
      <w:pPr>
        <w:pStyle w:val="PlainText"/>
        <w:rPr/>
      </w:pPr>
      <w:r>
        <w:rPr>
          <w:rFonts w:cs="URW Palladio ITU" w:ascii="URW Palladio ITU" w:hAnsi="URW Palladio ITU"/>
        </w:rPr>
        <w:t xml:space="preserve">Chiddaṃ disvā adhivāsetabbaṃ, </w:t>
      </w:r>
    </w:p>
    <w:p>
      <w:pPr>
        <w:pStyle w:val="PlainText"/>
        <w:rPr>
          <w:rFonts w:ascii="URW Palladio ITU" w:hAnsi="URW Palladio ITU" w:cs="URW Palladio ITU"/>
        </w:rPr>
      </w:pPr>
      <w:r>
        <w:rPr>
          <w:rFonts w:cs="URW Palladio ITU" w:ascii="URW Palladio ITU" w:hAnsi="URW Palladio ITU"/>
        </w:rPr>
        <w:t xml:space="preserve">Sakkaccakārinā bhavitabbaṃ, </w:t>
      </w:r>
    </w:p>
    <w:p>
      <w:pPr>
        <w:pStyle w:val="PlainText"/>
        <w:rPr>
          <w:rFonts w:ascii="URW Palladio ITU" w:hAnsi="URW Palladio ITU" w:cs="URW Palladio ITU"/>
        </w:rPr>
      </w:pPr>
      <w:r>
        <w:rPr>
          <w:rFonts w:cs="URW Palladio ITU" w:ascii="URW Palladio ITU" w:hAnsi="URW Palladio ITU"/>
        </w:rPr>
        <w:t xml:space="preserve">Akhaṇḍakārinā bhavitabbaṃ, </w:t>
      </w:r>
    </w:p>
    <w:p>
      <w:pPr>
        <w:pStyle w:val="PlainText"/>
        <w:rPr>
          <w:rFonts w:ascii="URW Palladio ITU" w:hAnsi="URW Palladio ITU" w:cs="URW Palladio ITU"/>
        </w:rPr>
      </w:pPr>
      <w:r>
        <w:rPr>
          <w:rFonts w:cs="URW Palladio ITU" w:ascii="URW Palladio ITU" w:hAnsi="URW Palladio ITU"/>
        </w:rPr>
        <w:t xml:space="preserve">Arahassakārinā bhavitabbaṃ, </w:t>
      </w:r>
    </w:p>
    <w:p>
      <w:pPr>
        <w:pStyle w:val="PlainText"/>
        <w:rPr>
          <w:rFonts w:ascii="URW Palladio ITU" w:hAnsi="URW Palladio ITU" w:cs="URW Palladio ITU"/>
        </w:rPr>
      </w:pPr>
      <w:r>
        <w:rPr>
          <w:rFonts w:cs="URW Palladio ITU" w:ascii="URW Palladio ITU" w:hAnsi="URW Palladio ITU"/>
        </w:rPr>
        <w:t xml:space="preserve">Tiravasesakārinā bhavitabbaṃ, </w:t>
      </w:r>
    </w:p>
    <w:p>
      <w:pPr>
        <w:pStyle w:val="PlainText"/>
        <w:rPr>
          <w:rFonts w:ascii="URW Palladio ITU" w:hAnsi="URW Palladio ITU" w:cs="URW Palladio ITU"/>
        </w:rPr>
      </w:pPr>
      <w:r>
        <w:rPr>
          <w:rFonts w:cs="URW Palladio ITU" w:ascii="URW Palladio ITU" w:hAnsi="URW Palladio ITU"/>
        </w:rPr>
        <w:t xml:space="preserve">'Janemīmaṃ sippesū'ti janakacittaṃ upaṭṭhapetabbaṃ, </w:t>
      </w:r>
    </w:p>
    <w:p>
      <w:pPr>
        <w:pStyle w:val="PlainText"/>
        <w:rPr>
          <w:rFonts w:ascii="URW Palladio ITU" w:hAnsi="URW Palladio ITU" w:cs="URW Palladio ITU"/>
        </w:rPr>
      </w:pPr>
      <w:r>
        <w:rPr>
          <w:rFonts w:cs="URW Palladio ITU" w:ascii="URW Palladio ITU" w:hAnsi="URW Palladio ITU"/>
        </w:rPr>
        <w:t xml:space="preserve">'Kathaṃ ayaṃ na parihāyeyyā'ti vaḍḍhicittaṃ upaṭṭhap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25. Paṭicarāhī ti (ma) 26. Saha sallāpo (ma). 27. Tena saha ālāpo kātabbo'ti atirekapāṭho marammakkharamudditapotthakesu dissati. </w:t>
      </w:r>
    </w:p>
    <w:p>
      <w:pPr>
        <w:pStyle w:val="PlainText"/>
        <w:rPr>
          <w:rFonts w:ascii="URW Palladio ITU" w:hAnsi="URW Palladio ITU" w:cs="URW Palladio ITU"/>
        </w:rPr>
      </w:pPr>
      <w:r>
        <w:rPr>
          <w:rFonts w:cs="URW Palladio ITU" w:ascii="URW Palladio ITU" w:hAnsi="URW Palladio ITU"/>
        </w:rPr>
        <w:t xml:space="preserve">[SL Page 092] [\x  92/]      </w:t>
      </w:r>
    </w:p>
    <w:p>
      <w:pPr>
        <w:pStyle w:val="PlainText"/>
        <w:rPr>
          <w:rFonts w:ascii="URW Palladio ITU" w:hAnsi="URW Palladio ITU" w:cs="URW Palladio ITU"/>
        </w:rPr>
      </w:pPr>
      <w:r>
        <w:rPr>
          <w:rFonts w:cs="URW Palladio ITU" w:ascii="URW Palladio ITU" w:hAnsi="URW Palladio ITU"/>
        </w:rPr>
        <w:t xml:space="preserve">'Balavaṃ imaṃ karomi sikkhā balenā'ti cittaṃ upaṭṭhapetabbaṃ, </w:t>
      </w:r>
    </w:p>
    <w:p>
      <w:pPr>
        <w:pStyle w:val="PlainText"/>
        <w:rPr>
          <w:rFonts w:ascii="URW Palladio ITU" w:hAnsi="URW Palladio ITU" w:cs="URW Palladio ITU"/>
        </w:rPr>
      </w:pPr>
      <w:r>
        <w:rPr>
          <w:rFonts w:cs="URW Palladio ITU" w:ascii="URW Palladio ITU" w:hAnsi="URW Palladio ITU"/>
        </w:rPr>
        <w:t xml:space="preserve">Mettacittaṃ upaṭhapetabbaṃ, </w:t>
      </w:r>
    </w:p>
    <w:p>
      <w:pPr>
        <w:pStyle w:val="PlainText"/>
        <w:rPr/>
      </w:pPr>
      <w:r>
        <w:rPr>
          <w:rFonts w:cs="URW Palladio ITU" w:ascii="URW Palladio ITU" w:hAnsi="URW Palladio ITU"/>
        </w:rPr>
        <w:t xml:space="preserve">Āpadāsu na vijahitabbaṃ, </w:t>
      </w:r>
    </w:p>
    <w:p>
      <w:pPr>
        <w:pStyle w:val="PlainText"/>
        <w:rPr>
          <w:rFonts w:ascii="URW Palladio ITU" w:hAnsi="URW Palladio ITU" w:cs="URW Palladio ITU"/>
        </w:rPr>
      </w:pPr>
      <w:r>
        <w:rPr>
          <w:rFonts w:cs="URW Palladio ITU" w:ascii="URW Palladio ITU" w:hAnsi="URW Palladio ITU"/>
        </w:rPr>
        <w:t xml:space="preserve">Karaṇīye nappamajjitabbaṃ, </w:t>
      </w:r>
    </w:p>
    <w:p>
      <w:pPr>
        <w:pStyle w:val="PlainText"/>
        <w:rPr>
          <w:rFonts w:ascii="URW Palladio ITU" w:hAnsi="URW Palladio ITU" w:cs="URW Palladio ITU"/>
        </w:rPr>
      </w:pPr>
      <w:r>
        <w:rPr>
          <w:rFonts w:cs="URW Palladio ITU" w:ascii="URW Palladio ITU" w:hAnsi="URW Palladio ITU"/>
        </w:rPr>
        <w:t xml:space="preserve">Khalite dhammena paggahe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e kho bhante pañcavīsati ācariyassa ācariyaguṇā. Tehi guṇehi mayi sammā paṭipajjassū. Saṃsayo me bhante uppanno. Atthi meṇḍakapañhā jinabhāsitā. Anāgate addhāne tattha viggaho uppajjissati anāgate ca addhāne dullabhā bhavissanti tumhādisā buddhimanto tesu me pañhesu cakkhuṃ dehi paravādānaṃ niggahā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ero "sādhu" ti sampaṭicchitvā, dasa upāsakassa upāsakaguṇe paridīp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asa ime mahārāja upāsakassa upāsaka guṇā. Katame d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mahārāja upāsako saṃghena samāna sukhadukkho hoti, </w:t>
      </w:r>
    </w:p>
    <w:p>
      <w:pPr>
        <w:pStyle w:val="PlainText"/>
        <w:rPr>
          <w:rFonts w:ascii="URW Palladio ITU" w:hAnsi="URW Palladio ITU" w:cs="URW Palladio ITU"/>
        </w:rPr>
      </w:pPr>
      <w:r>
        <w:rPr>
          <w:rFonts w:cs="URW Palladio ITU" w:ascii="URW Palladio ITU" w:hAnsi="URW Palladio ITU"/>
        </w:rPr>
        <w:t xml:space="preserve">Dhammādhipateyyo hoti, </w:t>
      </w:r>
    </w:p>
    <w:p>
      <w:pPr>
        <w:pStyle w:val="PlainText"/>
        <w:rPr>
          <w:rFonts w:ascii="URW Palladio ITU" w:hAnsi="URW Palladio ITU" w:cs="URW Palladio ITU"/>
        </w:rPr>
      </w:pPr>
      <w:r>
        <w:rPr>
          <w:rFonts w:cs="URW Palladio ITU" w:ascii="URW Palladio ITU" w:hAnsi="URW Palladio ITU"/>
        </w:rPr>
        <w:t xml:space="preserve">Yathābalaṃ saṃvibhāgarato hoti, </w:t>
      </w:r>
    </w:p>
    <w:p>
      <w:pPr>
        <w:pStyle w:val="PlainText"/>
        <w:rPr>
          <w:rFonts w:ascii="URW Palladio ITU" w:hAnsi="URW Palladio ITU" w:cs="URW Palladio ITU"/>
        </w:rPr>
      </w:pPr>
      <w:r>
        <w:rPr>
          <w:rFonts w:cs="URW Palladio ITU" w:ascii="URW Palladio ITU" w:hAnsi="URW Palladio ITU"/>
        </w:rPr>
        <w:t xml:space="preserve">Jinasāsanaparihāniṃ disvā abhivaḍḍhiyā vāyamati, </w:t>
      </w:r>
    </w:p>
    <w:p>
      <w:pPr>
        <w:pStyle w:val="PlainText"/>
        <w:rPr/>
      </w:pPr>
      <w:r>
        <w:rPr>
          <w:rFonts w:cs="URW Palladio ITU" w:ascii="URW Palladio ITU" w:hAnsi="URW Palladio ITU"/>
        </w:rPr>
        <w:t xml:space="preserve">Sammādiṭṭhiko hoti apagatakotuhalamaṅgaliko, jīvitahetu'pi na aññaṃ satthāraṃ uddisati, </w:t>
      </w:r>
    </w:p>
    <w:p>
      <w:pPr>
        <w:pStyle w:val="PlainText"/>
        <w:rPr>
          <w:rFonts w:ascii="URW Palladio ITU" w:hAnsi="URW Palladio ITU" w:cs="URW Palladio ITU"/>
        </w:rPr>
      </w:pPr>
      <w:r>
        <w:rPr>
          <w:rFonts w:cs="URW Palladio ITU" w:ascii="URW Palladio ITU" w:hAnsi="URW Palladio ITU"/>
        </w:rPr>
        <w:t xml:space="preserve">Kāyikaṃ vācasikañcassa rakkhitaṃ hoti, </w:t>
      </w:r>
    </w:p>
    <w:p>
      <w:pPr>
        <w:pStyle w:val="PlainText"/>
        <w:rPr>
          <w:rFonts w:ascii="URW Palladio ITU" w:hAnsi="URW Palladio ITU" w:cs="URW Palladio ITU"/>
        </w:rPr>
      </w:pPr>
      <w:r>
        <w:rPr>
          <w:rFonts w:cs="URW Palladio ITU" w:ascii="URW Palladio ITU" w:hAnsi="URW Palladio ITU"/>
        </w:rPr>
        <w:t xml:space="preserve">Samaggarāmo hoti samaggarato, anusuyyako hoti, na ca [PTS Page 095] [\q  95/]      kuhaṇavasena sāsane carati, </w:t>
      </w:r>
    </w:p>
    <w:p>
      <w:pPr>
        <w:pStyle w:val="PlainText"/>
        <w:rPr>
          <w:rFonts w:ascii="URW Palladio ITU" w:hAnsi="URW Palladio ITU" w:cs="URW Palladio ITU"/>
        </w:rPr>
      </w:pPr>
      <w:r>
        <w:rPr>
          <w:rFonts w:cs="URW Palladio ITU" w:ascii="URW Palladio ITU" w:hAnsi="URW Palladio ITU"/>
        </w:rPr>
        <w:t xml:space="preserve">Buddhaṃ saraṇaṃ gato hoti, </w:t>
      </w:r>
    </w:p>
    <w:p>
      <w:pPr>
        <w:pStyle w:val="PlainText"/>
        <w:rPr>
          <w:rFonts w:ascii="URW Palladio ITU" w:hAnsi="URW Palladio ITU" w:cs="URW Palladio ITU"/>
        </w:rPr>
      </w:pPr>
      <w:r>
        <w:rPr>
          <w:rFonts w:cs="URW Palladio ITU" w:ascii="URW Palladio ITU" w:hAnsi="URW Palladio ITU"/>
        </w:rPr>
        <w:t xml:space="preserve">Dhammaṃ saraṇaṃ gato hoti, </w:t>
      </w:r>
    </w:p>
    <w:p>
      <w:pPr>
        <w:pStyle w:val="PlainText"/>
        <w:rPr>
          <w:rFonts w:ascii="URW Palladio ITU" w:hAnsi="URW Palladio ITU" w:cs="URW Palladio ITU"/>
        </w:rPr>
      </w:pPr>
      <w:r>
        <w:rPr>
          <w:rFonts w:cs="URW Palladio ITU" w:ascii="URW Palladio ITU" w:hAnsi="URW Palladio ITU"/>
        </w:rPr>
        <w:t xml:space="preserve">Saṃghaṃ saraṇaṃ gato hoti, </w:t>
      </w:r>
    </w:p>
    <w:p>
      <w:pPr>
        <w:pStyle w:val="PlainText"/>
        <w:rPr>
          <w:rFonts w:ascii="URW Palladio ITU" w:hAnsi="URW Palladio ITU" w:cs="URW Palladio ITU"/>
        </w:rPr>
      </w:pPr>
      <w:r>
        <w:rPr>
          <w:rFonts w:cs="URW Palladio ITU" w:ascii="URW Palladio ITU" w:hAnsi="URW Palladio ITU"/>
        </w:rPr>
        <w:t xml:space="preserve">Ime kho mahārāja dasa upāsakassa upāsakaguṇ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sabbe guṇā tayi saṃvijjanti, taṃ te yuttaṃ pattaṃ anucchivikaṃ patirūpaṃ, yaṃ tvaṃ jinasāsanaparihāniṃ disvā abhivaḍḍhiṃ icchasi. Karomi te okāsaṃ. Puccha maṃ tvaṃ yathāsu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eṇḍakārambhakathā niṭṭhit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93] [\x  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eṇḍakapañ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ūjāappaṭiggahana-pañ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Atha kho milindo rājā katāvakāso nipacca garuno pādesu sirasi añjaliṃ katvā etadavoca: "bhante nāgasena ime titthiyā evaṃ bhaṇanti 'yadi buddho pūjaṃ sādiyati, na parinibbuto buddho. Saṃyutto lokena, antobhaviko lokasmiṃ, lokasādhāraṇo. Tasmā tassā kato adhikāro vañjho bhavati aphalo. Yadi parinibbuto visaṃyutto lokena, nissaṭo sabbabhavehi, tassa pūjā na uppajjati. Parinibbuto na kiñci sādiyati. Asādiyantassa kato adhikāro vañjho bhavati aphalo'ti. Ubhatokoṭiko eso pañho. Neso visayo appattamānasānaṃ. Mahantānaṃ yeveso visayo. Bhindetaṃ diṭṭhijālaṃ. Ekaṃse ṭhapaya. Taveso pañho anuppatto. Anāgatānaṃ jinaputtānaṃ cakkhuṃ dehi paravādaniggahāy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hero āha: "parinibbuto mahārāja bhagavā. Na ca bhagavā pūjaṃ sādiyati. Bodhimūle yeva tathāgatassa sādiyanā pahīnā kimaṅga pana anupādisesāya nibbāṇadhātuyā parinibbutassa. Bhāsitampetaṃ mahārāja therena sāriputtena dhammasenāpati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ūjiyantā'samasamā sadevamānusehi te</w:t>
      </w:r>
    </w:p>
    <w:p>
      <w:pPr>
        <w:pStyle w:val="PlainText"/>
        <w:rPr/>
      </w:pPr>
      <w:r>
        <w:rPr>
          <w:rFonts w:cs="URW Palladio ITU" w:ascii="URW Palladio ITU" w:hAnsi="URW Palladio ITU"/>
        </w:rPr>
        <w:t xml:space="preserve">Na sādiyanti sakkāraṃ buddhānaṃ esa dhammat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Rājā āha: "bhante nāgasena, putto vā pituno vaṇṇaṃ bhāsati pitā vā puttassa vaṇṇaṃ bhāsati. Na cetaṃ kāraṇaṃ paravādānaṃ niggahāya. Pasādappakāsanaṃ nāmetaṃ. Iṃgha me tvaṃ tattha kāraṇaṃ sammā brūhi [PTS Page 096] [\q  96/]      sakavādassa patiṭṭhāpanāya diṭṭhijālaviniveṭhanāy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hero āha: "parinibbuto mahārāja bhagavā. Na ca bhagavā pūjaṃ sādiyati. Asādiyantasseva tathāgatassa devamanussā dhāturatanaṃ vatthuṃ karitvā tathāgatassa ñāṇaratanārammaṇena sammā paṭipattiṃ sevantā tisso sampattiyo paṭilabhanti. Yathā mahārāja mahāaggikkhandho pajjalitvā nibbāyeyya, api nu kho so mahārāja aggikkhandho sādiyati tiṇakaṭṭhupādā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alamāno'pi so bhante mahāaggikkhandho tiṇakaṭṭhupādānaṃ na sādiyati. Kimpana nibbuto upasanto acetano sādiyati! Tasmiṃ pana mahārāja mahāaggikkhandhe uparate upasante loke aggisuñño h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4] [\x  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i bhante. Kaṭṭhaṃ bhante aggissa vatthu hoti upādānaṃ. Ye keci bhante manussā aggikāmā te attano thāmabalaviriyena paccattapurisakārena kaṭṭhaṃ manthayitvā aggiṃ nibbattetvā tena agginā aggikaraṇiyāni kammāni karon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mahārāja titthiyānaṃ vacanaṃ micchā bhavati 'asādiyantassa kato adhikāro vañjho bhavati aphalo'ti. Yathā mahārāja mahāaggikkhandho pajjali, evameva bhagavā dasasahassiyā lokadhātuyā buddhasiriyā pajjali. Yathā mahārāja mahāaggikkhandho pajjalitvā nibbuto, evameva bhagavā dasasahassiyā lokadhātuyā buddhasiriyā pajjalitvā anupādisesāya nibbāṇadhātuyā parinibbuto. Yathā mahārāja nibbuto aggikkhandho tiṇakaṭṭhupādānaṃ na sādiyati, evameva kho lokahitassa sādiyanā pahīnā upasantā. Yathā mahārāja manussā nibbute aggikkhandhe anupādāne attano thāmabalaviriyena paccattapurisakārena kaṭṭhaṃ manthayitvā aggiṃ nibbattetvā tena agginā aggikaraṇīyāni kammāni karonti, evameva devamanussā tathāgatassa parinibbutassa asādiyantasseva dhāturatanaṃ vatthuṃ karitvā tathāgatassa [PTS Page 097] [\q  97/]      ñāṇaratanārammaṇena sammā paṭipattiṃ sevantā tisso sampattiyo paṭilabhanti. Iminā'pi mahārāja kāraṇena tathāgatassa parinibbutassa asādiyantasseva kato adhikāro avañjho bhavati saphal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parampi mahārāja uttariṃ kāraṇaṃ suṇohi, yena kāraṇena tathāgatassa parinibbutassa asādiyantasseva kato adhikāro avañjho bhavati saphalo. Yathā mahārāja mahavāto vāyitvā uparameyya, api nu kho so mahārāja uparato vāto sādiyati puna nibbattāpananti?" </w:t>
      </w:r>
    </w:p>
    <w:p>
      <w:pPr>
        <w:pStyle w:val="PlainText"/>
        <w:rPr>
          <w:rFonts w:ascii="URW Palladio ITU" w:hAnsi="URW Palladio ITU" w:cs="URW Palladio ITU"/>
        </w:rPr>
      </w:pPr>
      <w:r>
        <w:rPr>
          <w:rFonts w:cs="URW Palladio ITU" w:ascii="URW Palladio ITU" w:hAnsi="URW Palladio ITU"/>
        </w:rPr>
        <w:t>"Na hi bhante upatarassa vātassa ābhogo vā manasikāro vā puna nibbattāpa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kāra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etanā sā vāyodhāt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i nu tassa mahārāja uparatassa vātassa 'vāto'ti samaññā upagacch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Tālavaṇṭavidhūpanāni vātassa uppattiyā paccayā. Ye keci manussā uṇhābhitattā pariḷāhaparipīḷitā, te tālavaṇṭena vā vidhūpanena vā attano thāmabalaviriyena paccattapurisakārena vātaṃ nibbattetvā tena vātena uṇhaṃ nibbāpenti, pariḷāhaṃ vūpasamentī" ti. </w:t>
      </w:r>
    </w:p>
    <w:p>
      <w:pPr>
        <w:pStyle w:val="PlainText"/>
        <w:rPr>
          <w:rFonts w:ascii="URW Palladio ITU" w:hAnsi="URW Palladio ITU" w:cs="URW Palladio ITU"/>
        </w:rPr>
      </w:pPr>
      <w:r>
        <w:rPr>
          <w:rFonts w:cs="URW Palladio ITU" w:ascii="URW Palladio ITU" w:hAnsi="URW Palladio ITU"/>
        </w:rPr>
        <w:t xml:space="preserve">[SL Page 095] [\x  9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mahārāja titthiyānaṃ vacanaṃ micchā bhavati 'asādiyantassa kato adhikāro vañjho bhavati aphalo'ti. Yathā mahārāja mahāvāto vāyi, evameva bhagavā dasasahassiyā lokadhātuyā sītalamadhurasantasukhumamettāvātena upavāyi yathā mahārāja mahāvāto vāyitvā uparato, evameva bhagavā sītalamadhurasantasukhumamettāvātena upavāyitvā anupādisesāya nibbāṇadhātuyā parinibbuto. Yathā mahārāja uparato vāto puna nibbattāpanaṃ na sādiyati, evameva lokahitassa sādiyanā pahīnā upasantā. Yathā mahārāja te manussā uṇhābhitattā pariḷāha paripīḷitā, evameva devamanussā tividhaggisantāpapariḷāhaparipīḷita, yathā tālavaṇṭavidhūpanāni vātassa nibbattiyā paccayā honti, evameva tathāgatassa dhātu ca ñāṇaratanañca paccayo hoti tissannaṃ [PTS Page 098] [\q  98/]      sampattīnaṃ paṭilābhāya. Yathā manussā uṇhābhitattā pariḷāhaparipīḷitā tālavaṇṭena vā vidhūpanena vā vātaṃ nibbattetvā uṇhaṃ nibbāpenti parilāhaṃ vūpasamenti, evameva devamanussā tathāgatassa parinibbutassa asādiyantasseva dhātuñca ñāṇaratanañca pūjetvā kusalaṃ nibbattetvā tena kusalena tividhaggisantāpaparilāhaṃ nibbāpenti vūpasementi. Iminā'pi mahārāja kāraṇena tathāgatassa parinibbutassa asādiyantasseva kato adhikāro avañjho bhavati saphal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4. Aparampi mahārāja uttariṃ kāraṇaṃ suṇohi paravādānaṃ niggahāya. Yathā mahārāja puriso bheriṃ ākoṭetvā saddaṃ nibbatteyya, yo so bherisaddo purisena nibbattito, so saddo antaradhāyeyya, api nu kho so mahārāja saddo sādiyati puna nibbattāpa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i bhante antarahito so saddo natthi tassa puna uppādāya ābhogo vā manasikāro vā. Sakiṃ nibbatte bherisadde antarahite so bherisaddo samucchinnohoti. Bheri pana bhante paccayo hoti saddassa nibbattiyā. Atha puriso paccaye sati attajena vāyāmena bheriṃ ākoṭetvā saddaṃ nibbatte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ahārāja bhagavā sīlasamādhipaññāvimuttivimuttiñāṇadassanaparibhāvitaṃ dhāturatanañca dhammañca vinayañca anusatthiñca satthāraṃ ṭhapayitvā sayaṃ anupādisesāya nibbāṇadhātuyā parinibbuto. Na ca parinibbute bhagavati sampattilābho upacchinno hoti. Bhavadukkhaparipīlitā sattā dhāturatanañca dhammavinayañca anusatthiñca paccayaṃ karitvā sampattikāmā sampattiyo paṭilabhanti iminā'pi mahārāja kāraṇena tathāgatassa parinibbutassa asādiyantasseva kato adhikāro avañjho bhavati saphalo'ti. Diṭṭhañcetaṃ </w:t>
      </w:r>
    </w:p>
    <w:p>
      <w:pPr>
        <w:pStyle w:val="PlainText"/>
        <w:rPr>
          <w:rFonts w:ascii="URW Palladio ITU" w:hAnsi="URW Palladio ITU" w:cs="URW Palladio ITU"/>
        </w:rPr>
      </w:pPr>
      <w:r>
        <w:rPr>
          <w:rFonts w:cs="URW Palladio ITU" w:ascii="URW Palladio ITU" w:hAnsi="URW Palladio ITU"/>
        </w:rPr>
        <w:t xml:space="preserve">[SL Page 096] [\x  9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hārāja bhagavatā anāgatamaddhānaṃ, kathitañca bhaṇitañca ācikkhitañca 'siyā kho panānanda tumhākaṃ evamassa: 'atītasatthukaṃ [PTS Page 099] [\q  99/]      pāvacanaṃ, natthi no satthā'ti. Na kho panetaṃ ānanda evaṃ daṭṭhabbaṃ. Yo kho ānanda mayā dhammo ca vinayo ca desito paññatto so vo mamaccayena satthā'ti. Parinibbutassa tathāgatassa asādiyantassa kato adhikāro vañjho bhavati aphalo'ti taṃ tesaṃ titthiyānaṃ vacanaṃ micchā abhūtaṃ vitathaṃ alikaṃ viruddhaṃ viparītaṃ dukkhudrayaṃ dukkhavipākaṃ apāyagamanī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Aparampi mahārāja uttariṃ kāraṇaṃ suṇohi, yena kāraṇena tathāgatassa parinibbutassa asādiyantasseva kato adhikāro avañjho bavati saphalo. Sādiyati nu kho mahārāja ayaṃ mahāpaṭhavī sabbabījāni mayi saṃvirūhantu?"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ssa pana tāni mahārāja bījāni asādiyantiyā mahāpaṭhaviyā saṃviruhitvā daḷhamulajaṭāpatiṭṭhitā khandhasārasākhā parivittiṇṇā pupphaphaladharā hon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ādiyantī'pi bhante mahāpaṭhavī tesaṃ bījānaṃ vatthu hoti, paccayaṃ deti virūhaṇāya. Tāni bījāni taṃ vatthuṃ nissāya tena paccayena saṃvirūhitvā dalhamūlajaṭāpatiṭṭhitā khandhasārasākhāparivitthiṇṇā pupphaphaladharā hon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mahārāja titthiyā sake vāde naṭṭhā honti hatā viruddhā, sace te bhaṇanti'asādiyantassa kato adhikāro vañjho bhavati aphalo'ti. Yatā mahārāja mahāpaṭhavī, evaṃ tathāgato arahaṃ sammāsambuddho. Yathā mahārāja mahāpaṭhavī na kiñci sādiyati, yathā mahārāja tāni bījāni paṭhaviṃ nissāya saṃvirūhitvā daḷhamūlajaṭāpatiṭṭhitā khandhasārasākhā parivitthiṇṇā pupphaphaladharā honti, evaṃ devamanussā tathāgātassa parinibbutassa asādiyantasseva dhātuñca ñāṇaratanañca nissāya daḷhakusalamūlapatiṭṭhitā samādhikkhandhadhammasārasīlasākhā parivitthiṇṇā vimuttipupphasāmaññaphaladharā honti. Iminā'pi mahārāja [PTS Page 100] [\q 100/]      kāraṇena tathāgatassa parinibbutassa asādiyantasseva kato adhikāro avañjho bhavati saphal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parampi mahārāja uttariṃ kāraṇaṃ suṇohi, yena kāraṇena tathāgatassa parinibbutassa asādiyantasseva kato adhikāro avañjho bhavati saphalo'ti. Sādiyanti nu kho mahārāja ime oṭṭhā goṇā gadrabhā ajā pasū manussā antokucchismiṃ kimikulānaṃ sam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7] [\x  9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ssa pana te mahārāja kimayo tesaṃ asādiyantānaṃ antokucchismiṃ sambhavitvā bahuputtanattā vepullataṃ pāpūṇ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pāssa bhante kammassa balavatāya asādiyantānaṃ yeva tesaṃ sattānaṃ antokucchismiṃ kimayo sambhavitvā bahuputtanattā vepullataṃ pāpuṇan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ahārāja tathāgatassa parinibbutattā asādiyantasseva dhātussa ca ñāṇārammaṇassa ca balavatāya tathāgate kato adhikāro avañjho bhavati saphal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Aparampi mahārāja uttariṃ kāraṇaṃ suṇohi, yena kāraṇena tathāgatassa parinibbutassa asādiyāntasseva kato adhikāro avañjho bhavati saphalo. Sādiyanti nu kho mahārāja ime manussā 'ima aṭṭhanavuti rogā kāye nibbattantu'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ssa pana te mahārāja rogā asādiyāntānaṃ kāye nipat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bbe katena bhante duccariten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di mahārāja pubbe kataṃ akusalaṃ idha vedanīyaṃ hoti, tena hi mahārāja pubbe katampi idha katampi kusalākusalaṃ kammaṃ avañjhaṃ bhavati saphalanti. Iminā'pi mahārāja kāraṇena tathāgatassa parinibbutassa asādiyāntasseva kato adhikāro avañjho bhavati saphal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8. Sutapubbampana tayā mahārāja nandako nāma yakkho theraṃ sāriputtaṃ asādayitvāpaṭhaviṃ paviṭṭh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 sūyati. Loke pākaṭo es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 nu kho mahārāja thero sāriputto sādiyi nandakassa yakkhassa [PTS Page 101] [\q 101/]      mahāpaṭhavigila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bbattiyante'pi bhante sadevake loke, patamāne'pi chamāyaṃ candimasuriye, vikirante'pi sinerupabbatarāje, thero sāriputto na parassa dukkhaṃ sādiyeyya taṃ kissa hetu? Yena hetunā thero sāriputto kujjheyya vā dusseyya vā, so hetu therassa sāriputtassa samūhato samucchinno. Hetuno samugghātitattā bhante thero sāriputto jīvitahārake'pi kopaṃ na karey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8] [\x  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i mahārāja thero sāriputto nandakassa yakkhassa paṭhavigilanaṃ na sādiyi, kissa pana nandako yakkho paṭhaviṃ paviṭṭh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kusalassa bhante kammassa balavatāy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di mahārāja akusalassa kammassa balavatāya nandako yakkho paṭhaviṃ paviṭṭho, asādiyantassā'pi kato aparādho avañjho bhavati saphalo tena hi mahārāja kusalassapi kammassa balavatāya asādiyantassa kato adhikāro avañjho bhavati saphal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inā'pi mahārāja kāraṇena tathāgatassa parinibbutassa asādiyantasseva kato adhikāroavañjho bhavati saphal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Kati nu kho te mahārāja manussā etarahi mahāpaṭhaviṃ paviṭṭhā? Atthi te tattha savaṇ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 s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ṅgha tvaṃ mahārāja sāve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ñcā māṇavikā bhante, suppabuddho ca sakko, devadattoca thero. Nandako ca yakkho, nando ca māṇavako'ti sutaṃ metaṃ bhante ime pañcajanā mahāpaṭhaviṃ paviṭṭh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smiṃ te mahārāja aparaddh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gavati ca bhante sāvakesu c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 nu kho mahārāja bhagavā vā sāvakā vā sādiyiṃsu imesaṃ mahāpaṭhavipavisa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mahārāja tathāgatassa parinibbutassa asādiyantasseva kato adhikāro avañjhobhavati saphal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viññāpito bhante nāgasena pañho gambhīro uttanīkato, guyhaṃ [PTS Page 102] [\q 102/]      vidaṃsitaṃ, gaṇṭhibhinnā, gahanaṃ agahanaṃ kataṃ. Naṭṭhā paravādā, bhaggā kudiṭṭhi, nippabhā jātā kutitthiyā tvaṃ gaṇīvarapavaramāsajj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ūjāappaṭiggahaṇapañho paṭh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99] [\x  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Bhagavato sabbaññūtā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buddho sabbaññ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ma mahārāja, bhagavā sabbaññū. Na ca bhagavato satataṃ samitaṃ ñāṇadassanaṃ paccupaṭṭhitaṃ. Āvajjanapaṭibaddhaṃ bhagavato sabbaññūtañāṇaṃ. Avajjetvā yadicchakaṃ jānā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ante nāgasena buddho asabbaññū, yadi tassa pariyesanāya sabbaññūtañāṇaṃ ho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āhasataṃ kho mahārāja vīhīnaṃ aḍḍhacūlañca vāhā vīhisattammaṇāni dve ca tumbā ekaccharākkhaṇe pavattacittassa ettakā dvīhi lakkhaṃ ṭhapīyamānā parikkhayaṃ pariyādānaṃ gaccheyyuṃ tatirame sattavidhā cittā pavattanti: ye te mahārāja sarāgā sadosā samohā sakkilesā abhāvitakāyā abhāvitasīlā abhāvitacittā abhāvitapaññā, tesaṃ taṃ cittaṃ garukaṃ uppajjati, dandhaṃ pavattati. Kiṃkāraṇā? Abhāvitattā citt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vaṃsanāḷassa vitatassa visālassa vitthiṇṇassa saṃsibbitavisibbitassa sākhājaṭājaṭitassa ākaḍḍhiyantassa garukaṃ hoti āgamanaṃ dandhaṃ. Kiṃkāraṇā? Saṃsibbitavisibbitattā sākhānaṃ. Evameva kho mahārāja ye te sarāgā sadosā samohā sakkilesā abhāvitakāyā abāvitacittā abhāvitapaññā, tesaṃ taṃ cittaṃ garukaṃ uppajjati, dandhaṃ pavattati. Kiṃkāraṇā? Saṃsibbitavisibbitattā kilesehi idaṃ paṭhamaṃ c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Tatīradaṃ dutiyaṃ cittaṃ vibhattimāpajjati. Ye te mahārāja sotāpannā pihitāpāyā diṭṭhippattā viññātasatthusāsanā, tesaṃ taṃ cittaṃ tīsu ṭhānesu lahukaṃ [PTS Page 103] [\q 103/]      uppajjati uparibhumisu garukaṃ uppajjati dadhaṃ pavattati. Kiṃkāraṇā? Tīsu ṭhānesu cittassa parisuddhattā, upari kilesānaṃ appahīnattā. Yathā mahārāja vaṃsanāḷassa tipabbagaṇṭhiparisuddhassa upari sākhājaṭājaṭitassa ākaḍḍhiyantassa yāvatipabbaṃ tāva lahukaṃ eti. Tato upari thaddhaṃ, kiṃkāraṇā? Heṭṭhā parisuddhattā, upari sākhājaṭājaṭitattā. Evameva kho mahārāja ye te sotāpannā pihitāpāyā diṭṭhippattā viññātasatthusāsanā, tesaṃ taṃ cittaṃ tīsu ṭhānesu lahukaṃ uppajjati, lahukaṃ pavattati, uparibhumisu garukaṃ uppajjati, dandhaṃ pavattati. Kiṃkāraṇā? Tīsu ṭhānesu parisuddhattā upari kilesānaṃ appahīnattā. Idaṃ dutiyaṃ c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Tatiradaṃ tatiyaṃ cittaṃ vibhattimāpajjati. Ye te mahārāja sakadāgāmino yesaṃ rāgadosamohā tanubhūtā, tesaṃ taṃ cittaṃ pañcasu ṭhānesu lahukaṃ uppajjati, lahukaṃ pavattati, uparibhum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0] [\x 1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arukaṃ uppajjati, dadhaṃ pavattati. Kiṃkāraṇā? Pañcasu ṭhānesu parisuddhattā. Uparikilesānaṃ appahīnattā. Yathā mahārāja vaṃsanāḷassa pañcapabbagaṇṭhiparisuddhassa upari sākhājaṭājaṭitassa ākaḍḍhiyantassa yāva pañcapabbaṃ tāva lahukaṃ eti, tato uparithaddhaṃ. Kiṃkāraṇā? Heṭṭhā parisuddhattā, upari sākhājaṭājaṭitattā. Evameva kho mahārāja ye te sakadāgāmino, yesaṃ rāgadosamohā tanubhūtā, tesaṃ taṃ cittaṃ pañcasu ṭhānesu lahukaṃ uppajjati, lahukaṃ pavattati, uparibhumisu garukaṃ uppajjati, dandhaṃ pavattati. Kiṃkāraṇā? Pañcasu ṭhānesu cittassa parisuddhattā, uparikilesānaṃ appahīnattā. Idaṃ tatiyaṃ c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Tatiradaṃ catutthaṃ cittaṃ vibhattimāpajjati. Ye te mahārāja anāgāmino, yesaṃ pañcorambhāgiyāni saṃyojanāni pahīnāni, tesaṃ taṃ cittaṃ dasasu ṭhānesu lahukaṃ [PTS Page 104] [\q 104/]      uppajjati, lahukaṃ pavattati, uparibhumisu garukaṃ uppajjati dandhaṃ pavattati. Kiṃkāraṇā? Dasasuṭhānesu cittassa parisuddhattā, upari kilesānaṃ appahīnattā. Yathā mahārāja vaṃsanāḷassa dasapabbagaṇṭhiparisuddhassa upari sākhājaṭājaṭitassa ākaḍḍhiyantassa yāvadasapabbaṃ tāva lahukaṃ eti, tato upari thaddhaṃ. Kiṃkāraṇā? Heṭṭhā parisuddhattā, upari sākhājaṭājaṭitattā. Evameva kho mahārāja ye te anāgāmino yesaṃ pañcorambhāgiyāni saṃyojanāni pahīnāni, tesaṃ taṃ cittaṃ dasasu ṭhānesu lahukaṃ uppajjati, lahukaṃ pavattati, uparibhumisu garukaṃ uppajjati, dandhaṃ pavattati. Kiṃkāraṇā?Dasasu ṭhānesu cittassa parisuddhattā, upari kilesānaṃ appahīnattā. Idaṃ catutthaṃ c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Tatiradaṃ pañcamaṃ cittaṃ vibhattimāpajjati. Ye te mahārāja arahanto khīnāsavā dhotamalā vantakilesā vusitavanto katakaraṇīyā ohitabhārā anuppattasadatthā parikikhīṇabavasaṃyojanā pattapaṭisambhidā sāvakabhūmīsu parisuddhā, tesaṃ cittaṃ sāvakavisaye lahukaṃ uppajjati, lahukaṃ pavattati, paccekabuddhabhumīsu garukaṃ uppajjati, dandhaṃ pavattati. Kiṃkāraṇā? Parisuddhattā sāvakavisaye, aparisuddhattā paccekabuddhavisaye. Yathā mahārāja vaṃsanāḷassa sabbapabbagaṇṭhiparisuddhassa ākaḍḍhiyantassa lahukaṃ hoti āgamanaṃ adandhaṃ. Kiṃkāraṇā? Sabbapabbagaṇṭhiparisuddhattā agahanattā vaṃsassa. Evameva kho mahārāja ye te arahanto khīṇāsavā dhotamalā vantakilesā vusitavanto katakaraṇīyā ohitabhārā anuppattasadatthā parikkhīṇabhavasaṃyojanā pattapaṭisambhidā sāvakabhumīsu parisuddhā, tesaṃ taṃ cittaṃ sāvakavisaye lahukaṃ uppajjati, lahukaṃ pavattati, paccekabuddhabhumīsu garukaṃ uppajjati, dandhaṃ pavattati. Kiṃkāraṇā? Parisuddhattā sāvakavisaye, aparisuddhattā paccekabuddhavisaye. Idaṃ pañcamaṃ cittaṃ. [PTS Page 105] [\q 1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1] [\x 10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Tatiradaṃ chaṭṭhaṃ cittaṃ vibhattimāpajjati. Ye te mahārāja paccekabuddhā sayambhunoanācariyakā ekacārino khaggavisāṇakappā sakavisaye parisuddhavimalacittā, tesaṃ taṃ cittaṃ sakavisaye lahukaṃ uppajjati lahukaṃ pavattati, sabbaññūbuddhabhumīsu garukaṃ uppajjati dandhaṃ pavattati. Kiṃkāraṇā? Parisuddhattā sakavisaye, mahantattā sabbaññūbuddhavisayassa. Yathā mahārāja puriso sakavisayaṃ parittaṃ nadiṃ rattimpi divā'pi yadicchakaṃ asambhito otareyya, athāparato mahāsamuddaṃ gambhīraṃ vitthataṃ agādhamapāraṃ disvā bhāyeyya. Dandhāyeyya, na visaheyya otarituṃ. Kiṃkāraṇā? Ciṇṇattā sakavisayassa, mahantattā ca mahāsamuddassa. Evameva kho mahārāja ye te paccekabuddhā sayambhuno anācariyakā ekacārino khaggavisāṇakappā, sakavisaye parisuddhavimalacittā, tesaṃ taṃ cittaṃ sakavisaye lahukaṃ uppajjati, lahukaṃ pavattati, sabbaññūbuddhabhumīsu garukaṃ uppajjati dandhaṃ pavattati. Kiṃkāraṇā? Parisuddhattā sakavisayassa, mahantattā sabbaññū buddhavisayassa. Idaṃ chaṭṭhaṃ c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Tatiradaṃ sattamaṃ cittaṃ vibhattimāpajjati. Ye te mahārāja sammāsambuddhā sabbaññuno dasabaladharā catuvesārajjavisāradā aṭṭhārasahi buddhadhammehi samannāgatā anantajinā anāvaraṇañāṇā, tesaṃ taṃ cittaṃ sabbattha lahukaṃ upajjati, lahukaṃ pavattati. Kiṃkāraṇā? Sabbatthaparisuddhattā api nu kho mahārāja nārācassa sudhotassa vimalassa niggaṇṭhissa sukhumadhārassa ajimhassa avaṃkassa akuṭilassa dalhavāpasamārūhaḷhassa khomasukhume vā kappāsasukhume vā kambalasukhume vā balavanipātassa dandhāyitattaṃ vā laggattaṃ-28. Vā h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ṃkāraṇ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khumattā vatthānaṃ sudhotattā narācassa nipātassa ca balavattā" [PTS Page 106] [\q 106/]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ahārāja ye te sammāsambuddhā sabbaññuno dasabaladharā catuvesārajjavisāradā aṭṭhārasahi buddhadhammehi samannāgatā anantajinā anāvaraṇañāṇā, tesaṃ taṃ cittaṃ sabbattha lahukaṃ uppajjati lahukaṃ pavattati. Kiṃkāraṇā? Sabbattha parisuddhattā idaṃ sattamaṃ citt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Tatra mahārāja yamidaṃ sabbaññubuddhānaṃ cittaṃ, taṃ channampi cittānaṃ gaṇanaṃ atikkamitvā asaṃkheyyena guṇena parisuddhañca lahukañca. Yasmā ca bhagavato cittaṃ parisuddhañca lahukañca, tasmā mahārāja bhagavā yamakapāṭihīraṃ dasseti. Yamakapāṭihīre mahārāja ñātabbaṃ 'buddhānaṃ bhagavantānaṃ cittaṃ evaṃ lahupari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8. Lagganaṃ (ma) </w:t>
      </w:r>
    </w:p>
    <w:p>
      <w:pPr>
        <w:pStyle w:val="PlainText"/>
        <w:rPr>
          <w:rFonts w:ascii="URW Palladio ITU" w:hAnsi="URW Palladio ITU" w:cs="URW Palladio ITU"/>
        </w:rPr>
      </w:pPr>
      <w:r>
        <w:rPr>
          <w:rFonts w:cs="URW Palladio ITU" w:ascii="URW Palladio ITU" w:hAnsi="URW Palladio ITU"/>
        </w:rPr>
        <w:t xml:space="preserve">[SL Page 102] [\x 10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tattha sakkā uttariṃ kāraṇaṃ vattuṃ. Te'pi mahārāja pāṭihīrā sabbaññubuddhānaṃ cittaṃ upādāya gaṇanampi saṅkhampi kalampi kalabhāgampi na upenti. Āvajjanapaṭibaddhaṃ mahārāja bhagavato sabbaññutañāṇaṃ āvajjetvā yadicchakaṃ jānāti. Yathā mahārāja puriso hatthe ṭhapitaṃ yaṃ kiñci dutiye hatthe ṭhapeyya, vivaṭena mukhena vācaṃ nicchāreyya, mukhagataṃ bhojanaṃ gileyya, ummīletvā vā nimīleyya, nimīletvā vā ummīleyya, sammiñjitaṃ vā bāhaṃ pasāreyya, pasāritaṃ vā bāhaṃ sammiñjeyya, cirataraṃ etaṃ mahārāja lahutaraṃ bhagavato sabbaññutañāṇaṃ, lahutaraṃ āvājjanaṃ. Āvajjitvā yadicchakaṃ jānāti. Āvajjanavikalamattakena te tāvatā buddhā bhagavanto asabbaññuno nāma na ho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Āvajjanampi bhante nāgasena pariyesanāya kātabbaṃ. Iṅgha maṃ tattha kāraṇena saññāpeh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mahārāja purisassa aḍḍhassa mahaddhanassa mahābhogassa pahūtajātarūparajatavittupakaraṇassa pahūtadhanadhaññassa sāli - vīhi - yava - taṇḍula - tila - mugga - māsa - pubbaṇṇāparaṇṇa - sappi - tela - navanīta - khīra - dadhi - madhu [PTS Page 107] [\q 107/]      guḷa phāṇitā ca khalopi - kumbhi piṭhara - koṭṭha - bhājana gatā bhaveyyuṃ, tassa ca purisassa pāhunako āgaccheyya bhattārahobhattābhikaṅkhī, tassa ca gehe yaṃ raddhaṃ bhojanaṃ taṃ pariniṭṭhitaṃ bhaveyya. Kumbhito taṇḍule nīharitvā bhojanaṃ randheyya, api nu kho so mahārāja puriso tāvatakena bhojanavekallamattakena adhano nāma kapaṇo nāma bhavey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Cakkavattirañño ghare'pi bhante akāle bhojanavekallaṃ hoti, kimaṅgapana gahapatikass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ahārāja tathāgatassa āvajjanavikalamattakaṃ sabbaññutañāṇaṃ āvajjetvā yadicchakaṃ jā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Yathā pana mahārāja rukkho assa phalito onatavinato piṇḍibhārabharito, na kiñci tattha patitaṃ phalaṃ bhaveyya. Api nu kho so mahārāja rukkho tāvatakena patita</w:t>
      </w:r>
    </w:p>
    <w:p>
      <w:pPr>
        <w:pStyle w:val="PlainText"/>
        <w:rPr>
          <w:rFonts w:ascii="URW Palladio ITU" w:hAnsi="URW Palladio ITU" w:cs="URW Palladio ITU"/>
        </w:rPr>
      </w:pPr>
      <w:r>
        <w:rPr>
          <w:rFonts w:cs="URW Palladio ITU" w:ascii="URW Palladio ITU" w:hAnsi="URW Palladio ITU"/>
        </w:rPr>
        <w:t xml:space="preserve">Phalavekallamattakena aphalo nāma bhaveyy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i bhante. Patanapaṭibaddhāni tāni rukkhaphalāni. Patite yadicchakaṃ labh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tathāgatassa āvajjanapaṭibaddhaṃ sabbaññutañāṇaṃ. Āvajjetvā yadicchakaṃ jānā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nte nāgasena, āvajjetvā buddho yadicchakaṃ jānā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03] [\x 10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ma mahārāja, bhagavā āvajjetvā āvajjetvā yadicchakaṃ jānāti. Yathā mahārāja cakkavattī rājā yadā cakkaratanaṃ sarati 'upetu me cakkaratana'nti, sarite sarite cakkaratanaṃ upeti, evameva kho mahārāja tathāgato āvajjetvā āvajjatvā yadicchakaṃ jānā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ḷhaṃ bhante nāgasena kāraṇaṃ. Buddho sabbaññū sampaṭicchāma buddho sabbaññ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assa bhagavato sabbaññūbhāvapañh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Devadattapabbajjajā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devadatto kena pabbājit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hayime mahārāja khattiyakumārā bhaddiyo ca anuruddho ca ānando ca bhagu ca kimbilo ca devadatto [PTS Page 108] [\q 108/]      ca upālikappaka sattamo abhisambuddhe satthari sakyakulānandajanane bhagavantaṃ anupabbajantā nikkhamiṃsu. Te bhagavā pabbājes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nu bhante devadattena pabbajitvā saṃgho bhinn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ma mahārāja, devadattena pabbajitvā saṃgho bhinno. Na gihī saṅghaṃ bhindati, na bhikkhuṇī, na sikkhamānā, na sāmaṇero, na sāmaṇerī saṅghaṃ bhindati. Bhikkhu pakatatto samānasaṃvāsako samānasīmāyaṃ ṭhito saṅghaṃ bhind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ṅghabhedako bhante puggalo kiṃ kammaṃ phus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mpana bhante nāgasena buddho jānāti 'devadatto pabbajitvā saṅghaṃ bhindissati, saṅghaṃ bhinditvā kappaṃ niraye paccissa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ma mahārāja, tathāgato jānāti 'devadatto pabbajitvā saṅghaṃ bhindissati, saṅghaṃ bhinditvā kappaṃ niraye pacci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di bhante nāgasena buddho jānāti 'devadatto pabbajitvā saṅghaṃ bhindissati, saṅghaṃ bhinditvā kappaṃ niraye paccissatī'ti, tena hi bhante nāgasena, 'buddho kāruṇiko anukampako hitesī sabbasattānaṃ ahitamapanetvā hitamūpadahatī" ti yaṃ vacanaṃ, tammicchā. Yadi taṃ ajānitvā pabbājesi, tena hi buddho asabbaññū ayampi ubatokoṭiko pañho tavānuppatto vijaṭehi etaṃ mahājaṭaṃ. Bhinda parappavādaṃ. Anāgate addhāne tayā sadisā buddhimanto bhikkhū dullabhā bhavissanti. Ettha tava balaṃ pakāse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4] [\x 10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āruṇiko mahārāja bhagavā sabbaññū ca. Kāruññena mahārāja bhagavā sabbaññūtañāṇena devadattassa gatiṃ olokento addasā 'devadattaṃ aparāpariyakammaṃ āyuhitvā anekāhi kappakoṭisatasahassāni nirayena nirayaṃ vinipātena vinipātaṃ gacchantaṃ taṃ bhagavā sabbaññūtañāṇena jānitvā 'imassa apariyantaka taṃ kammaṃ mama sāsane pabbajitassa pariyantakaṃ bhavissati. [PTS Page 109] [\q 109/]      purimaṃ upādāya pariyantakataṃ dukkhaṃ bhavissati. Apabbajito'pi ayaṃ moghapuriso kappaṭṭhiyameva kammaṃ āyūhissatī'ti kāruññena devadattaṃ pabbājes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bhante nāgasena buddho vadhitvā telena makkheti, papāte pātetvā hatthaṃ deti, māretvā jīvitaṃ pariyesati. Yaṃ so paṭhamaṃ dukkhaṃ datvā pacchā sukhaṃ upadaha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adheti'pi mahārāja tathāgato sattānaṃ hitavasena, pāteti'pi sattānaṃ hitavasena, māreti'pi sattānaṃ hitavasena. Vadhitvā'pi mahārāja tathāgato sattānaṃ hitameva upadahati. Pātetvā'pi sattānaṃ hitameva upadahati. Māretvā'pi sattānaṃ hitameva upadahati. Yathā mahārāja mātāpitaro nāma vadhitvā'pi pātayitvā'pi puttānaṃ hitameva upadahanti, evameva kho mahārāja tathāgato vadheti'pi sattānaṃ hitavasena, pāteti'pi sattānaṃ hitavasena, māreti'pi sattānaṃ hitavasena. Vadhitvā'pi mahārāja tathāgato sattānaṃ hitameva upadahati pātetvā'pi sattānaṃ hitameva upadahati māretvā'pi sattānaṃ hitameva upadahati. Yena yena yogena sattānaṃ guṇavaḍḍhi hoti, tena tena yogena sabbasattānaṃ hitameva upadahati. Sace mahārāja devadattaṃ na pabbājeyya, gihībhuto samāno nirayasaṃvattikaṃ bahuṃ pāpakammaṃ katvā anekāni kappakoṭisatasahassāni nirayena nirayaṃ vinipātena vinipātaṃ gacchanto bahuṃ dukkhaṃ vediyissati. Taṃ bhagavā jānamāno kāruññena devadattaṃ pabbājesi 'mama sāsane pabbajitassa dukkhaṃ pariyantakataṃ bhavissatī'ti. Kāruññena garukaṃ dukkhaṃ lahukaṃ ak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vā mahārāja dhana - yasa - siri - ñāti balena balavā puriso attano ñātiṃ vā mittaṃ vā rañño garukaṃ daṇḍaṃ dhārentaṃ disvā attano bahuvissatthabhāvena samatthatāya tassa garukaṃ daṇḍaṃ lahukaṃ kāreti, evameva kho mahārāja bhagavā bahūni kappakoṭisatasahassāni dukkhaṃ vediyamānaṃ devadattaṃ [PTS Page 110] [\q 110/]      pabbājetvā sīlasamādhipaññāvimuttibalasamatthabhāvena garukaṃ dukkhaṃ lahukaṃ ak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vā pana mahārāja kusalo bhisakko sallakatto garukaṃ vyādhiṃ balavosadhabalena lahukaṃ karoti, evameva kho mahārāja bahūni kappakoṭisatasahassāni dukkhaṃ vediyamānaṃ devad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5] [\x 1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gavā yogaññutāya pabbājetvā kāruññabalo patthaddhadhammosadhabalena garukaṃ dukkhaṃ lahukaṃ akāsi api nu kho so mahārāja bhagavā bahuvedanīyaṃ devadattaṃ appavedanīyaṃ karonto kiñci apuññaṃ āpajjey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iñci bhante apuññaṃ āpajjeyya atamaso gaddūhanamattamp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ampi kho tvaṃ mahārāja kāraṇaṃ atthato sampaṭiccha, yena kāraṇena bhagavā devadattaṃ pabbāje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arampi mahārāja uttariṃ kāraṇaṃ suṇohi, yena kāraṇena bhagavā devadattaṃ pabbājesi. Yathā mahārāja coraṃ agucāriṃ gahetvā rañño dasseyyuṃ 'ayaṃ te deva coro āgucārī imassa yaṃ icchasi taṃ daṇḍaṃ paṇehī'ti, tamenaṃ rājā evaṃ vadeyya 'tena hi bhaṇe imaṃ coraṃ bahinagaraṃ nīharitvā āghātane sīsaṃ jindathā'ti. 'Evaṃ devā'ti kho te rañño paṭissutvā taṃ bahinagaraṃ nīharitvā āghātanaṃ nayeyyuṃ. Tamenaṃ passeyya kocideva puriso rañño santikā laddhavaro laddhayasadhanabhogo ādeyyavacano balavicchitakārī. So tassa kāruññaṃ katvā te purise evaṃ vadeyya 'alaṃ bho! Kiṃ tumhākaṃ imassa sīsacchedanena? Tena hi bho imassa hatthaṃ vā pādaṃ vā chinditvā jīvitaṃ rakkhatha. Ahametassa kāraṇā rañño santike paṭivacanaṃ karissāmī'ti. Te tassa balavato vacanena tassa corassa hatthaṃ vā pādaṃ vā chinditvā jīvitaṃ rakkheyyuṃ. Api nu kho so mahārāja puriso evaṃkārī tassa corassa kiccakārī ass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īvitadāyako so bhante puriso corassa jīvite dinne kiṃ tassa akataṃ nāma atthi?" Ti. Yā pana [PTS Page 111] [\q 111/]      tassa hatthapādacchedane vedanā, so tāya vedanāya kiñci apuññaṃ āpajjeyy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anā katena so bhante coro dukkhaṃ vedanaṃ vediyati. Jīvitadāyako pana puriso na kiñci apuññaṃ āpajjey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mahārāja bhagavā kāruññena devadattaṃ pabbājesi 'mama sāsane pabbajitassa dukkhaṃ pariyantakataṃ bhavissatī'ti. Pariyantakatañca mahārāja devadattassa dukkhaṃ. Devadatto mahārāja maraṇakāl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6] [\x 10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ehi aṭhīhi tamaggapuggalaṃ devātidevaṃ naradammasārathiṃ</w:t>
      </w:r>
    </w:p>
    <w:p>
      <w:pPr>
        <w:pStyle w:val="PlainText"/>
        <w:rPr>
          <w:rFonts w:ascii="URW Palladio ITU" w:hAnsi="URW Palladio ITU" w:cs="URW Palladio ITU"/>
        </w:rPr>
      </w:pPr>
      <w:r>
        <w:rPr>
          <w:rFonts w:cs="URW Palladio ITU" w:ascii="URW Palladio ITU" w:hAnsi="URW Palladio ITU"/>
        </w:rPr>
        <w:t xml:space="preserve">Samantacakkhuṃ satapuññalakkhaṇaṃ pāṇehi buddhaṃ saraṇaṃ upemī" ti. </w:t>
      </w:r>
    </w:p>
    <w:p>
      <w:pPr>
        <w:pStyle w:val="PlainText"/>
        <w:rPr/>
      </w:pPr>
      <w:r>
        <w:rPr>
          <w:rFonts w:cs="URW Palladio ITU" w:ascii="URW Palladio ITU" w:hAnsi="URW Palladio ITU"/>
        </w:rPr>
        <w:t xml:space="preserve">Pāṇupetaṃ saraṇamagamāsi. Devadatto mahārāja chakoṭṭhāse kate kappe atikkantepaṭhamakoṭṭhāse saṅghaṃ bhindi. Pañcakoṭṭhāse niraye paccitvā tato muccitvā addhissaro nāma paccekabuddho bhavissati. Api nu kho so mahārāja bhagavā evaṃ kārī devadattassa kiccakārī ass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dado bhante nāgasena tathāgato devadattassa, yaṃ tathāgato devadattaṃ paccekabodhiṃ pāpessati. Kiṃ tathāgatena devadattassa akataṃ nāma atth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pana mahārāja devadatto saṃghaṃ bhinditvā niraye dukkhaṃ vedanaṃ vediyati, api nu kho mahārāja bhagavā tato nidānaṃ kiñca apuññaṃ āpajjey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i bhante. Attanā katena bhante devadatto kappaṃ niraye paccati. Dukakhapariyantakārako satthā nā kiñci apuññaṃ āpajjati"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mampi kho tvaṃ mahārāja kāraṇaṃ atthato sampaṭiccha, yena kāraṇena bhagavā devadattaṃ pabbājesi. Aparampi mahārāja uttariṃ kāraṇaṃ suṇohi, yena kāraṇena bhagavā devadattaṃ pabbājesi. Yathā mahārāja [PTS Page 112] [\q 112/]      kusalo bhisakko sallakatto vātapitta - semha - sannipāta - utupariṇāma - visamaparihāra - opakka - mikopakkantaṃ pūti - kuṇapa - duggandhābhissannaṃ antosallaṃ susiragataṃ pubbaruhirasamapuṇṇaṃ vaṇaṃ vūpasamento vaṇamukhaṃ kakkhalatikhiṇakhārakaṭukena bhesajjena anulimpati paripaccanāya paripaccitvā mūdubhāvamūpagataṃ satthena vikantayitvā dahati salākāya. Daḍḍhe khāralavaṇaṃ deti bhesajjenānulimpati vaṇarūhaṇāya, vyādhitassa sotthibhāvamanuppattiyā. Api nu kho so mahārāja hisakko sallakatto ahitacitto bhesajjenānulimpati, satthena vikanteti, dahati salākāya, khāralavaṇaṃ de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hitacitto sotthikāmo tāni kiriyāni karo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ā panassa bhesajjakiriyākaraṇena uppannā dukkhavedanā, tato nidānaṃ so bhisakko sallakatto kiñci apuññaṃ āpajjeyya?"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itacitto bhante sotthikāmo bhisakko sallakatto tāni kiriyāni karoti. Kiṃ so tato nidānaṃ apuññaṃ āpajjeyya? Saggagāmī so bhante hisakko sallakatt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7] [\x 10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ahārāja bhagavā kāruññena devadattaṃ pabbājesi dukkhaparimuttiyā. Aparampi mahārāja uttariṃ kāraṇaṃ suṇohi, yena kāraṇena bhagavā devadattaṃ pabbājesi. Yathā mahārāja puriso kaṇṭakena viddho assa, athaññataro puriso tassa hitakāmo sotthikāmo tiṇhena kaṇṭakena vā satthamukhena vā samantā chinditvā paggharantena lohitena taṃ kaṇṭakaṃ nīhareyya, api nu kho so mahārāja puriso ahitakāmo taṃ kaṇṭakaṃ nīhara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i bhante hitakāmo se bhante puriso sotthikāmo kaṇṭakaṃ nīharati. Sace so bhante puriso taṃ kaṇṭakaṃ na nīhareyya. Maraṇaṃ vā so tena pāpuṇeyya maraṇamattaṃ vā dukkh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ahārāja tathāgato kāruññena devadattaṃ pabbājesi dukkhaparimuttiyā. Sace mahārāja bhagavā devadattaṃ na pabbājeyya, [PTS Page 113] [\q 113/]      kappakoṭisatasahassampi devadatto bhavaparamparāya niraye pacceyy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sotagāmiṃ bhante nāgasena devadattaṃ panthe paṭipādesi. Papāte patitassa devadattassa patiṭṭhaṃ adāsi. Visamagataṃ devadattaṃ tathāgato samaṃ āropesi. Ime ca bhante nāgasena hetū imāni ca kāraṇāni na sakkā aññena dassetuṃ aññatra tvādisena buddhimat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vadattapabbajjāpañh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Mahābhumicālapātubhāvapañ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hante nāgasena, bhāsitampetaṃ bhagavatā "aṭṭhime bhikkhave hetu aṭṭha paccayā mahato bhumicālassa pātubhāvāyā"ti asesa vacanaṃ idaṃ, nissevacanaṃ idaṃ. Nippariyāyavacanaṃ idaṃ natthañño navamo hetu mahato bhumicālassa pātubhāvāya. Yadi bhante nāgasena añño navamo hetu bhāveyya mahato bhumicālassa pātubhāvāya, tampibhagavā hetuṃ katheyya yasmā ca kho bhante nāgasena natthañño navamo hetu mahato bhumicālassa pātubhāvāya, tasmā anācikkhito bhagavatā ayañca navamo hetu dissati mahato bhumicālassa pātubhāvāya, yaṃ vessantarena raññā mahādāne dīyamāne sattakkhattuṃ mahāpaṭhavī kampitā. Yadi bhante nāgasena aṭṭheva hetu aṭṭha paccayā mahato bhumicālassa pātubhāvāya, tena hi 'vessantarena raññā mahādāne dīyamā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8] [\x 10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akkhattuṃ mahāpaṭhavī kampitā'ti yaṃ vacanaṃ, taṃ micchā yadi vessantaḍerana raññā mahādāne dīyamāne sattakkhattu mahāpaṭhavī kampitā, tena hi 'aṭṭheva hetu aṭṭha paccayā mahāta bhemicālassa pātubhāvāyā'ti tampi vacanaṃ micchā. Ayampi ubhatokoṭiko pañho sukhumo dunnibbeṭhiyo andhakaraṇo ca gamabhīro ca. So tavānuppatto. [PTS Page 114] [\q 114/]      neso aññena ittarapaññena sakkā vissajjetuṃ aññatra tvādisena buddhima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āsitampetaṃ mahārāja bhagavā 'adhime bhikkhave hetu aṭha paccayā mahato bhumicālassa pātubhāvāyā'ti. Vessantarenapi raññā mahādāne dīyamāne sattakkhattuṃ mahāpaṭhavī kampitā. Tañca pana akālikaṃ, kadācuppattikaṃ, aṭṭhahi hetuhi vippamuttaṃ. Tasmā agaṇitaṃ aṭṭhahi hetu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Yathā mahārāja loke tayo yeva meghā ghaṇiyanti 'vassiko hemantiko pāvussako'ti, yadi te muñcitvā añño megho pavassati, na so megho gaṇīyati sammatehi meghehi, akālamegho tveva saṅkhaṃ gacchati. Evameva kho mahārāja vessantarena raññā mahādāne dīyamāne yaṃ sattakkhuttuṃ mahāpaṭhavī kampitā, akālikaṃ etaṃ kadācuppattikaṃ, aṭṭhahi hetuhi vippamuttaṃ. Na taṃ gaṇīyati aṭṭhahi hetu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Yathā vā pana mahārāja himavatā pabbatā pañcanadīsatāni sandanti. Tesaṃ mahārāja pañcannaṃ nadīsatānaṃ daseva nadiyo nadīgaṇanāya gaṇīyanti, seyyathidaṃ: gaṅgā yamunā aciravatī sarabhu mahī sindhu sarassatī vetravatī-29. Vatatthā-30. Candabhāgā'ti. Avasesā nadiyo nadīgaṇanāya agaṇitā kiṃkāraṇā? Na tā nadiyo dhūvasalilā. Evameva kho mahārāja vessantarena raññā mahādāne dīyamāne yaṃ sattakkhattuṃ mahāpaṭhavī kampitā, akālikaṃ etaṃ kadācuppattikaṃ, aṭṭhahi hetuhi vippamuttaṃ. Na taṃ gaṇīyati aṭṭhahi hetuh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Yathā vā pana mahārāja rañño satampi dvisatampi amaccā honti, tesaṃ chayeva janā amaccagaṇanāya gaṇiyanti, seyyathīdaṃ: senāpati purohito akkhadasso bhaṇḍāgāriko chattagāhako khaggagāhako. Ete yeva amaccagaṇanāya gaṇīyanti kiṃkāraṇā? Yuttattā rājaguṇehi. Avasenā agaṇitā sabbe amaccā'tveva saṅkhaṃgacchanti. [PTS Page 115] [\q 115/]      evameva kho mahārāja, vessantarena raññā mahādāne dīyamāne yaṃ sattakkhattuṃ mahāpaṭhavī kampitā, akālikaṃ etaṃ kadācuppattikaṃ aṭṭhahi hetuhi vippamuttaṃ na taṃ gaṇī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29. Vetrāvatī. 30. Citasā, citaso (kesuc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09] [\x 10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hi hetuhi. Sūyati nu kho mahārāja etarahi jinasāsane katādhikārānaṃ diṭṭhadhammasukhavedanīyaṃ kammaṃ, kitti ca yesaṃ abbhuggatā devamanusses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ma bhante. Sūyati etarahi jinasāsane katādhikārānaṃ diṭṭhadhammasukhavedanīyaṃ kammaṃ, kitti ca yesaṃ abbhuggatā devamanussesu. Satta te j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 ca ko ca mahārājā?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mano ca bhante mālākāro, ekasāṭako ca brāhmaṇo, puṇṇo ca bhatako, mallikā ca devī, gopālamātā ca devi, suppiyā ca upāsikā, puṇṇā ca dāsī' ti ime satta diṭṭhadhammasukhavedanīyā sattā. Kitti ca imesaṃ abbhuggatā devamanussesu"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e'pi sūyanti nu kho atīte mānusakeneva sarīradehena tidasabhavanaṃ gat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 sūyantī" ti. </w:t>
      </w:r>
    </w:p>
    <w:p>
      <w:pPr>
        <w:pStyle w:val="PlainText"/>
        <w:rPr>
          <w:rFonts w:ascii="URW Palladio ITU" w:hAnsi="URW Palladio ITU" w:cs="URW Palladio ITU"/>
        </w:rPr>
      </w:pPr>
      <w:r>
        <w:rPr>
          <w:rFonts w:cs="URW Palladio ITU" w:ascii="URW Palladio ITU" w:hAnsi="URW Palladio ITU"/>
        </w:rPr>
        <w:t xml:space="preserve">"Ko ca ko ca mahārāj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uttilo ca gandhabbo, sādhīno ca rājā, nimī ca rājā. Mandhātā ca rājā'ti ime caturo janā sūyanti teneva mānusakena sarīradehena tidasabhavanaṃ gatā'ti. Sucirampi kataṃ sūyati sukatadukkatanti. Sutapubbaṃ pana tayā mahārāja atīte vā addhāne vattamāne vā addhāne itthannāmassa dāne dīyamāne sakiṃ vā dvikkhattuṃ vā tikkhattuṃ vā mahāpaṭhavī kampit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Na hi bhaneta"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thi me mahārāja āgamo adhigamo pariyatti savaṇaṃ sikkhā balaṃ sussūsā paripucchā ācariyupāsanaṃ. Mayā'pi nassutapubbaṃ itthannāmassa dāne dīyamāne sakiṃ vā dvikkhattuṃ vā mahāpaṭhavī kampitā'ti ṭhapetvā vessantarassa rājavasabhassa dānavaraṃ. Bhagavato ca mahārāja kassapassa bhagavato ca sakyamunino'ti dvinnaṃ buddhānaṃ antare [PTS Page 116] [\q 116/]      gaṇanapathavītivattā vassakoṭiyo atikkantā tatthapi me savaṇaṃ natthi 'itthannāmassa dāne dīyamāne sakiṃ vā dvikkhattuṃ vā tikkhattuṃ vā mahāpaṭhavī kampi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mahārāja tāvatakena viriyena tāvatakena parakkamena mahāpaṭhavī kampati. Guṇabhārabharitā mahārāja sabba soceyya- kiriya guṇahāra-bharitā dhāretuṃ avisahantī mahāpaṭhavī calati kampati paved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0] [\x 11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Yathā mahārāja sakaṭassa atibhārabharitassa nābhiyo ca nemiyo ca phalanti, akkho bhijjati. Evameva kho mahārāja sabbasoceyyakiriyaguṇabhārabharitā mahāpaṭhavī dhāretuṃ navisabhantī calati kampati paved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vā pana mahārāja gaganaṃ anila-jala-vega-sañjāditaṃ ussannajalabhāra-baritaṃ ativātena phuṭitattā nadati ravati galagalāyati, evameva kho mahārāja mahāpaṭhavī rañño vessantarassa dānabalavipulaussannabhārabharitā dhāretuṃ avisahantī calati kampati pavedh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8. Na hi mahārāja rañño vessantarassa cittaṃ rāgavasena pavattati, na dosavasena pavattati, na mohavasena pavattati, na mānavasena pavattati, na diṭṭhivasena pavattati, na kilesavasena pavattati, na vitakkavasena pavattati, na arativasena pavattati. Atha kho dānavasena bahulaṃ pavattati 'kinni anāgatā yācakā mama santike āgaccheyyuṃ, āgatā ca yācakā yathākāmaṃ labhitvā attamanā bhaveyyunti' satataṃ samitaṃ dānaṃ pati mānasaṃ ṭhapit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Rañño mahārāja vessantarassa satataṃ samitaṃ dasasu ṭhānesu mānasaṃ ṭhapitaṃ hoti: dame same khantiyaṃ saṃvare yame niyame akkodhe avihiṃsāya sacce soceyy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ñño mahārāja vessantarassa kāmesanā pahīnā bhavesanā paṭippassaddhā brahmacadariyesanā yeva ussukkaṃ āpann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añño mahārāja vessantarassa attarakkhā pahīnā pararakkhā ussukkaṃ āpannā: 'kinti ime sattā samaggā assu arogā sadhanā [PTS Page 117] [\q 117/]      dīghāyukā'ti bahulaṃ yeva mānasaṃ pavatt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damāno ca mahārāja vessantaro rājā taṃ dānaṃ na bhavasampattihetu deti, na dhanahetu deti, na paṭidānahetu deti, na upalāpanahetu deti, na āyuhetu deti. Na vaṇṇahetu deti, na sukhahetu deti, na balahetu deti, na yasahetu deti, na puttahetu deti. Na dhītuhetu deti. Atha kho sabbaññutañāṇassa hetu sabbaññutañāṇaratanassakāraṇā evarūpe atulavipulānuttare dānavare adāsi. Sabbaññutaṃ patto ca imaṃ gāthaṃ 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liṃ kaṇhājinaṃ dhītaṃ maddideviṃ patibbataṃ</w:t>
      </w:r>
    </w:p>
    <w:p>
      <w:pPr>
        <w:pStyle w:val="PlainText"/>
        <w:rPr>
          <w:rFonts w:ascii="URW Palladio ITU" w:hAnsi="URW Palladio ITU" w:cs="URW Palladio ITU"/>
        </w:rPr>
      </w:pPr>
      <w:r>
        <w:rPr>
          <w:rFonts w:cs="URW Palladio ITU" w:ascii="URW Palladio ITU" w:hAnsi="URW Palladio ITU"/>
        </w:rPr>
        <w:t xml:space="preserve">Cajamāno na cintesiṃ bodhiyā yeva kāraṇ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1] [\x 11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Rājā mahārāja vessantaro akkodhena kodhaṃ jināti, asādhuṃ sādhunā jināti, kadariyaṃ dānena jināti, alikaṃ saccena jināti, sabbaṃ akusalaṃ kusalena jināti. Tassa evaṃ dadamānassa dhammānugatassa dhammasīsakassa dānanissandabalaviriyavipulavihārena heṭṭhā mahāvātā sañcalanti. Sanikasanikaṃ sakiṃ sakiṃ ākulākulā vāyanti onamanti unnamanti vinamanti, sīnapattapādapā papatanti, gumbagumbā valāhakā gahane sandhāvanti, rajosaṃcitā vātā dārunā honti, gaganaṃ uppīḷītaṃ, vātā vāyanti, sahasā dhamadhamāyanti, mahābhīmo saddo niccharati, tesu vātesu kupitesu udakaṃ sanikasanikaṃ calati, udake calite khubbhanti macchakacchapā, chāyanti yamakayamakā ūmayo, tasanti jalacarā sattā, jalavīci yuganaddhā vattati, vīcinādo pavattati, ghorā bubbulā uṭṭhahanti, pheṇamālā bhavanti. Uttarati mahāsamuddo. Disāvidisaṃ dhāvati udakaṃ ussotapaṭisotamukhā sadanti saliladhārā. Asuragaruḷanāgayakkhā ubbijjanti'kinnu kho kathannukho sāgaro viparivattatī'ti gamanapathamesanti bhītacittā khubhite lulite jaladhare pakampati mahāpaṭhavi samahānagā [PTS Page 118] [\q 118/]      sasāgarā parivattanti sinerugirikūṭaselasikharo vinamamāno hoti. Vimanā honti ahinakulabiḷārakotthukasūkaramigapakkhino, rudanti yakkhā appesakkhā, hasanti yakkhā mahesakkhā kampamānāya mahāpaṭhav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Yathā mahārāja mahati mahāpariyoge uddhanagate udakasampuṇṇe ākiṇṇataṇḍule heṭṭhato aggi jalamāno paṭhamaṃ tāva pariyogaṃ santāpeti, pariyogo santatto udakaṃ santāpeti, udakaṃ santattaṃ taṇḍulaṃ santāpeti, taṇḍulaṃ santattaṃummujjati nimujjati, bubbulakajātaṃ hoti, pheṇamālā uttaranti. Evameva kho mahārāja vessantaro rājā yaṃ loke duccajaṃ taṃ caji. Tassa taṃ duccajaṃ taṃ caji. Tassa taṃ duccajaṃ cajantassa dānassa sabhāvanissandena heṭṭhā mahāvātā dhāretuṃ na visahantā parikuppiṃsu. Mahāvātesu parikupitesu udakaṃ kampi. Udake kampite mahāpaṭhavī kampi. Iti tadā mahāvātā ca udakañca paṭhavi cāti ime tayo ekamanā viya ahesuṃ. Mahādānanissandena vipulabalaviriyena natthediso mahārāja aññassa dānānubhāvo yathā vessantarassa rañño mahādānānubhāv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2. Yathā mahārāja mahiyā bahuvidhā maṇayo vijjanti, seyyathidaṃ: indanīlo mahānīlo jotiraso veluriyo ummāpuppho sirīsapuppho manoharo suriyakanto candakanto vajiro khajjopanako phussarāgo lohitaṅko-31. Masāragall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1. Lohitaṅgo. (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2] [\x 11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e sabbe atikkamma cakkavattimaṇi aggamakkhāyati. Cakkavattimaṇi mahārāja samantā yojanaṃ obhāseti, evameva kho mahārāja yaṃ kiñci mahiyā dānaṃ vijjati api asadisadānaparamaṃ, taṃ sabbaṃ atikkamma vessantarassa rañño mahādānaṃ aggamakkhāyati. Vessantarassa mahārāja rañño mahādāne dīyamāne sattakkhattuṃ mahāpaṭhavī kampi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cchariyaṃ bhante nāgasena buddhānaṃ! Abbhutaṃ bhante nāgasena buddhānaṃ! Yaṃ tathāgato bodhisatto [PTS Page 119] [\q 119/]      samāno asamo lokena evaṃkhanti evaṃcitto evaṃ adhimutti evaṃadhippāyo. Bodhisattānaṃ bhante nāgasena parakkamo dakkhāpito. Pāramī ca jinānaṃ bhiyyo obhāsitā cariyaṃ carato'pi tāva tathāgatassa sadevake loke seṭṭhabhāvo anudassito sādhu bhante nāgasena thomitaṃ jinasāsanaṃ, jotitā jinapāramī, chinnā titthiyānaṃ vādagaṇṭhi, bhinnā parappavādakumbhā, pañho gambhīro uttānīkato, gahanaṃ agahanaṃ kataṃ, sammā laddhaṃ jinaputtānaṃ nibbāhanaṃ. Evametaṃgaṇivarapavara, tathā sampaṭicch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bhumicālapātubhāvapañh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Sivirañño cakkhudānapañ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hante nāgasena tumhe evaṃ bhaṇatha: "sivirājena yācakassa cakkhuni dinnāni, andhassa sato puna dibbacakkhuni uppannānī"ti. Etampi vacanaṃ sakasaṭaṃ saniggahaṃ sadosaṃ. Hetusamugghāte ahetusmiṃ avatthusmiṃ natthi dibbacakkhussa uppādo'ti sute vuttaṃ. Yadi bhante nāgasena sivirājena yācakassa cakkhūni dinnāni, tena hi "puna dibbacakkhūni uppannānī'ti yaṃ vacanaṃ taṃ micchā. Yadi dibbacakkhūnī uppannāni, tena hi 'sivirājena yācakassa cakkhuni dinnāni'ti yaṃ vacanaṃ tampi micchā. Ayampi ubhatokoṭiko pañho gaṇṭhito'pi gaṇṭhitaro, veṭhato'pi veṭhataro-32. Gahanato'pi gahanataro so tavānuppatto. Tattha chandamabhijanehi nibbāhanāya, paravādānaṃ niggahāyā"ti. </w:t>
      </w:r>
    </w:p>
    <w:p>
      <w:pPr>
        <w:pStyle w:val="PlainText"/>
        <w:rPr>
          <w:rFonts w:ascii="URW Palladio ITU" w:hAnsi="URW Palladio ITU" w:cs="URW Palladio ITU"/>
        </w:rPr>
      </w:pPr>
      <w:r>
        <w:rPr>
          <w:rFonts w:cs="URW Palladio ITU" w:ascii="URW Palladio ITU" w:hAnsi="URW Palladio ITU"/>
        </w:rPr>
        <w:t xml:space="preserve">2. "Dinnāni mahārāja sivirājena yācakassa cakkhūni. Tattha mā vimatiṃ uppādehi. Puna dibbāni ca cakkhūni uppannāni. Tatthapi mā vimatiṃ janehī" ti. </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 Vedhato pi vedhataro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3] [\x 1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 nu kho bhante nāgasena hetusamugghāte ahetusmiṃ avatthumbhi dibbacakkhu uppajjatī?" Ti. </w:t>
      </w:r>
    </w:p>
    <w:p>
      <w:pPr>
        <w:pStyle w:val="PlainText"/>
        <w:rPr>
          <w:rFonts w:ascii="URW Palladio ITU" w:hAnsi="URW Palladio ITU" w:cs="URW Palladio ITU"/>
        </w:rPr>
      </w:pPr>
      <w:r>
        <w:rPr>
          <w:rFonts w:cs="URW Palladio ITU" w:ascii="URW Palladio ITU" w:hAnsi="URW Palladio ITU"/>
        </w:rPr>
        <w:t xml:space="preserve">"Na hi mahārāj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 pana bhante [PTS Page 120] [\q 120/]      nāgasena ettha kāraṇaṃ, yena kāraṇena hetusamugghāte ahetusmiṃ avatthumbhi dibbacakkhu uppajjati? Iṅgha tāva kāraṇena maṃ saññāpe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iṃ pana mahārāja atthi loke saccaṃ nāma, yena saccavādino saccakiriyaṃ karon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ma bhante atthiloke saccaṃ nāma. Saccena bhante nāgasena saccavādino saccakiriyaṃ katvā devaṃ vassāpenti, aggiṃ nibbāpenti, visaṃ hananti, aññampi vividhaṃ kattabbaṃ karon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mahārāja yujjati sameti sivirājassa saccabalena dibbacakkhūni uppannānī'ti saccabalena mahārāja avatthumbhi dibbacakkhu uppajjati saccaṃ yeva tattha vatthu bhavati dibbacakkhussa uppādāya. Yathā mahārāja ye keci siddhā saccamanugāyanti 'mahāmeghopavasatu'ti, tesaṃ sahasaccamanugītena mahāmegho pavassati. Api nukho mahārāja atthi ākāse cassassa hetu sannivito yena hetunā mahāmegho pava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Saccaṃ yeva tattha hetu bhavati mahāmeghassa pavassan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natthi tassa pakati hetu. Saccaṃ yevettha vatthu bhavati dibbacakkhusasa uppādāy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Yathā vā pana mahārāja ye keci siddhā-33 saccamanugāyanti 'jalitapajjalito mahāaggikakhandho paṭinivattatu'ti tesaṃ sahasaccamanugītena jalitapajjalito mahāaggikkhandho khaṇena paṭinivattati. Api nu kho mahārāja atthi tasmiṃ jalitapajjalite mahāaggikkhandhe hetu sannivito yena hetunā jalitapajjalitamahāaggikkhandho khaṇena paṭinivatt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saccaṃ yeva vatthu hoti tassa jalitapajjalitassa mahāaggikkhandhassa khaṇena paṭinivattan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ahārāja natthi tassa pakati hetu. Saccaṃ yevettha vatthu bhavati dibbacakkhussa uppād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 Sattā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4] [\x 11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Yathā vā pana mahārāja ye keci siddhā saccamanugāyanti [PTS Page 121  [\q 121/]     ']visaṃ halāhalaṃ agadaṃ bhavatu'ti, api nu kho mahārāja halāhalavise vatthu sannicitaṃ atthi yena vatthunā visaṃ halāhalaṃ agadaṃ bhava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i bhante. Saccaṃ yeva tattha hetu bhavati visassa halāhalassa khaṇena paṭighātāyā"ti. Evameva kho mahārāja vinā pakatihetuṃ saccaṃ yevettha vatthu bhavati dibbacakkhussa upād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unnampi mahārāja ariyasaccānaṃ paṭivedhāya natthaññaṃ vatthu. Saccaṃ vatthuṃ karitvā cattāri ariyasaccāni paṭivijjhanti. Atthi mahārāja cīnavisaye cīnarājā. So mahāsamudde baliṃ kātukāmo catumāse catumāse saccakiriyaṃ katvā saha rathena antomahāsamudde yojanaṃ pavisati. Tassa rathasīsassa purato mahāvārikkhandho paṭikkamati. Nikkhantassa puna ottharati api nu kho mahārāja so mahāsamuddo sadevamanussenāpi lokena pakatikāyabalena sakkā paṭikkamāpetu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iparittake'pi bhante taḷāke udakaṃ na sakkā sadevamanussenāpi lokena pakatikāyabalena paṭikkamāpetuṃ. Kimpana mahāsamudde uda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Iti imināpi mahārāja kāraṇena saccabalaṃ ñātabbaṃ natthi taṃ ṭhānaṃ yaṃ saccena na pattabb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gare mahārāja pāṭaliputte asoko dhammarājā sanegamajānapadaamaccabhaṭabalamahāmaccehi parivuto gaṅgaṃ nadiṃ navasalilasampuṇṇaṃ samatitthikaṃ samabharitaṃ pañcayojanasatāyāmaṃ yojanaputhulaṃ sandamānaṃ disvā amacce evamāha 'atthi koci bhaṇe samattho yo imaṃ mahāgaṅgaṃ paṭisotaṃ sandāpetunti?' Amaccā āhaṃsu 'dukkaraṃ devā'ti. Tasmiṃ yeva gaṅgākule ṭhitā bindumatī-34. Nāma ganikā assosi raññā kira [PTS Page 122] [\q 122/]      evaṃ vuttaṃ 'sakkā nu kho imaṃ mahāgaṅgaṃ paṭisotaṃ sandāpetunti' sā evamāha 'ahaṃ hi mahānagare pāṭaliputte gaṇikā rūpupajīvinī antimajīvikā. Mama tāva rājā saccakiriyā passatu'ti. Atha sā saccakiriyaṃ akāsi. Saha tassā saccakiriyāya khaṇena sā mahāgaṅgā galagalāyantī paṭisotaṃ sandittha mahato janakāyassa passato. Atha rājā mahāgaṅgāya āvaṭṭaūmivegajanitaṃ halāhalāsaddaṃ sutvā vimbhito acchariyabbhutajāto amacce evamāha 'kissāyaṃ bhaṇe mahāgaṅgā paṭisotaṃ sandatī?'Ti. 'Bindumatī mahārāja gaṇikā tava vacanaṃ sutvā saccakiriyaṃ akāsi. Tassā saccakiriyāya mahāgaṅgā uddhamukhā-35. Sand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 Bandhumatī (ma. ) 35. Uddhammukhā. (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15] [\x 11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tha saṃviggahadayo rājā turitaturito sayaṃ gantvā taṃ gaṇikaṃ pucchi 'saccaṃ kira je tayā saccakiriyāya ayaṃ gaṅgā paṭisotaṃ sandāpitā?" Ti. 'Āma devā'ti. Rājā āha: 'kiṃ te tattha balaṃ atthi? Ko vā te vacanaṃ ādiyati anummatto? Kena tvaṃ balena imaṃ mahāgaṅgaṃ paṭisotaṃ sandāpesī?"Ti. Sā āha: 'saccabalenāhaṃ mahārāja imaṃ mahāgaṅgaṃ paṭisotaṃ sandāpesi'nti rājā āha: 'kiṃ te saccabalaṃ atthi coriyā dhuttiyā asatiyā chinnikāya-36. Pāpikāya bhinnasīmāya atikkantikāya andhajanavilopikāyā?'Ti. 'Saccaṃ mahārāja, tādisikā ahaṃ. Yadi me mahārāja saccakiriyā atthi, yāyāhaṃ icchamānā sadevakampi lokaṃ parivatteyya'nti. Rājā āha: 'katamā pana sā hoti saccakiriyā?'Ti. 'Iṅgha maṃ sāvehi. Yo me mahārāja dhanaṃ deti khattiyo vā brāhmaṇo vā vesso vā suddo vā añño vā koci, tesaṃ samakaṃ yeva upaṭṭhāhāmi. Khattiyo'ti viseso natthi. Suddo'ti atimaññanā natthi. Anunayapaṭighavippamuttā dhanasāmikaṃ paricarāmi. Esā me deva saccakiriyā yāyāhaṃ imaṃ mahāgaṅgaṃ paṭisotaṃ sandāpesi'nti. Iti'pi mahārāja sacce ṭhitā nakiñci atthaṃ na vindanti. Dinnāni mahārāja sivirājena yācakassa [PTS Page 123] [\q 123/]      cakkhūni. Dibbacakkhuni ca uppannāni. Tañca saccakiriyāya. Yampana sutte vuttaṃ 'maṃsacakkhusmiṃ naṭṭhe ahetusmiṃ avatthumhi natthi dibbacakkhussa uppādo'ti, taṃ bhāvanāmayacakkhuṃ sadhāya vuttanti. Evametaṃ mahārāja dhār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sunibbeṭhito pañho. Suniddiṭṭho niggaho. Sumadditā paravādā. Evametaṃ tathā sampaṭicch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virañño cakkhudānapañho 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Gabbhāvakkantipañ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nte nāgasena, bhāsitampetaṃ bhagavatā 'tiṇṇaṃ kho pana bhikkhave sannipātā gabbhassa avakkanti hoti. Idha mātāpitaro ca sannipatitā honti. Mātā ca utunī hoti. Gandhabbo ca paccupaṭṭhito hoti. Imesaṃ kho bhikkhave tiṇṇaṃ sannipātā gabbhassa avakkanti hotī'ti. Asesavacanametaṃ, nissesavacanametaṃ, nippariyāyavacanametaṃ, arahassavacanametaṃ, sadevamanussānaṃ majjhe nisīditvā bhaṇitaṃ. Ayañca dvinnaṃ sannipātā gabbhassa avakkanti dissati dukulena tāpasena pārikāya tāpasiyā utunīkāle dakkhiṇena hatthaṅguṭṭhena nābhi parāmaṭṭhā, tassa tena nābhiparāmasanena sāmo kum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6. Chindikāya (sī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6] [\x 11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bbatto. Mātaṅgenāpi isinā brāhmaṇakaññāya utunīkāle dakkhiṇena hatthaṅguṭṭhena nābhi parāmaṭṭhā. Tassa tena parāmasanena maṇḍavyo māṇavako nibbatto'ti. Yadi bhate nāgasena bhagavatā bhaṇitaṃ 'tiṇṇaṃ kho pana bhikkhave sannipātā gabbhassa avakkanti hotī'ti, tena hi 'sāmo ca kumāro maṇḍavyo ca māṇavako ubho'pi te nābhiparāmasanena nibbattā'ti yaṃ vacanaṃ taṃ micchā. Yadi tathāgatena bhaṇitaṃ 'sāmo kumāro ca maṇḍavyo ca māṇavako nābhiparāmasanena nibbattā'ti, tena hi 'tiṇṇaṃ kho pana bhikkhave sannipātā [PTS Page 124] [\q 124/]      gabbhassa avakkanti hotī'ti yaṃ vacanaṃ tampi micchā. Ayampi ubhatokoṭiko pañho sugambhīro, sunipuṇo, visayo buddhimantānaṃ. So tavānuppatto. Chinda vimatipathaṃ. Dhārehi ñāṇavarapajjo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Bhāsitampetaṃ mahārāja bhagavatā 'tiṇṇaṃ kho pana bhikkhave sannipātā gabbhassa avakkanti hoti. Idha mātāpitaro ca sannipatitā honti. Mātā ca utunī hoti. Gandhabbo ca paccupaṭṭhito hoti. Evaṃ tiṇṇaṃ sannipātā gabbhassa avakkanti hotī'ti. Bhanitañca 'sāmo kumāro maṇḍavyo ca māṇavako nābhiparāmasanena nibbatt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bhante nāgasena yena kāraṇena pañho suvinicchito hoti, tena kāraṇena maṃ saññāpehī"ti. 36[B]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utapubbaṃ pana tayā mahārāja saṃkicco ca kumāro isisiṅgo ca tāpaso thero ca kumārakassapo iminā nāma te nibbatt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ma bhante suyyati. Abbhuggatā tesaṃ jāti. Dve migadhenuyo tāva utunīkāle dvinnaṃ tāpasānaṃ passāvaṭṭhānaṃ āgantvā sasambhavaṃ passāvaṃ piviṃsu tena passāvasambhavena saṃkicco ca kumāro isisiṅgo ca tāpaso nibbatto. Therassa udāyissa bhikkhuṇūpassayaṃ upagatassa rattacittena bhikkhuṇiyā aṅgajātaṃ upanijjhāyantassa sambhavaṃ kāsāve mucci. Atha kho āyasmā udāyī taṃ bhikkhūṇiṃ etadavoca: 'gaccha bhagini, udakaṃ āhara, antaravāsakaṃ dhovissāmī'ti. 'Āharayye, ahameva dhovissāmī'ti. Tato sā bhikkhunī utunīsamaye taṃ sambhavaṃ ekadesaṃ mukhena aggahesi. Ekadesaṃ aṅgajāte pakkhipi. Tena thero kumārakassapo nibbatto'ti evaṃ cetaṃ jano āhā'ti. Api nu kho tvaṃ mahārāja saddahasi taṃ vaca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ma bhante. Balavaṃ tattha kāraṇaṃ upalabhāma yena mayaṃ kāraṇena saddahāma 'iminā kāraṇena nibbatto'ti. "</w:t>
      </w:r>
    </w:p>
    <w:p>
      <w:pPr>
        <w:pStyle w:val="PlainText"/>
        <w:rPr>
          <w:rFonts w:ascii="URW Palladio ITU" w:hAnsi="URW Palladio ITU" w:cs="URW Palladio ITU"/>
        </w:rPr>
      </w:pPr>
      <w:r>
        <w:rPr>
          <w:rFonts w:cs="URW Palladio ITU" w:ascii="URW Palladio ITU" w:hAnsi="URW Palladio ITU"/>
        </w:rPr>
        <w:t xml:space="preserve">36[B] saññopehī"ti </w:t>
      </w:r>
    </w:p>
    <w:p>
      <w:pPr>
        <w:pStyle w:val="PlainText"/>
        <w:rPr>
          <w:rFonts w:ascii="URW Palladio ITU" w:hAnsi="URW Palladio ITU" w:cs="URW Palladio ITU"/>
        </w:rPr>
      </w:pPr>
      <w:r>
        <w:rPr>
          <w:rFonts w:cs="URW Palladio ITU" w:ascii="URW Palladio ITU" w:hAnsi="URW Palladio ITU"/>
        </w:rPr>
        <w:t xml:space="preserve">[SL Page 117] [\x 1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mpanettha mahārāja kāraṇanti?"</w:t>
      </w:r>
    </w:p>
    <w:p>
      <w:pPr>
        <w:pStyle w:val="PlainText"/>
        <w:rPr/>
      </w:pPr>
      <w:r>
        <w:rPr>
          <w:rFonts w:cs="URW Palladio ITU" w:ascii="URW Palladio ITU" w:hAnsi="URW Palladio ITU"/>
        </w:rPr>
        <w:t xml:space="preserve">[PTS Page 125] [\q 125/]      </w:t>
      </w:r>
    </w:p>
    <w:p>
      <w:pPr>
        <w:pStyle w:val="PlainText"/>
        <w:rPr>
          <w:rFonts w:ascii="URW Palladio ITU" w:hAnsi="URW Palladio ITU" w:cs="URW Palladio ITU"/>
        </w:rPr>
      </w:pPr>
      <w:r>
        <w:rPr>
          <w:rFonts w:cs="URW Palladio ITU" w:ascii="URW Palladio ITU" w:hAnsi="URW Palladio ITU"/>
        </w:rPr>
        <w:t xml:space="preserve">"Suparikammate bhante kalale bījaṃ nipatitvā khippaṃ saṃvirūha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mahārāj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ante sā bhikkhuṇī utunī samānā saṇṭhite kalale rudhire pacchinnavege ṭhapitāya dhātuyā taṃ sambhavaṃ gahetvā tasmiṃ kalale pakkhipi. Tena tassā gabbho saṇṭhāsi. Evaṃ tattha kāraṇaṃ paccema tesaṃ nibbatt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taṃ mahārāja yathā sampaṭicchāmi yonippavesena gabbho sambhavatīti. Sampaṭicchasi pana tvaṃ mahārāja therassa kumārakassapassa gabbhāvakkama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ma bhan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hu mahārāja paccāgato'si mama visayaṃ. Ekavidhenapi gabbhassāvakkantiṃ kathayanto mamānubalaṃ bhavissasi. Atha yā pana tā dve migadhenuyo passāvaṃ pivitvā gabbhaṃ paṭilabhiṃsu, tāsaṃ tvaṃ saddahasi gabbhassāvakkama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ma bhante. Yaṃ kiñci bhuttaṃ pītaṃ khāyitaṃ lehitaṃ sabbantaṃ kalalaṃ osarati. Ṭhānagataṃ vuddhimāpajjati. Yathā nāma bhante nāgasena yā kāci saritā nāma, sabbā tā mahāsamuddaṃ osaranti, ṭhānagatā vuddhimāpajjanti, evameva kho bhante nāgasena yaṃ kiñci bhuttaṃ pītaṃ khāyitaṃ lehitaṃ. Sabbantaṃ kalalaṃ osarati, ṭhānagataṃ vuddhimāpajjati. Tenāhaṃ kāraṇena saddahāmi mukhagatenapi gabbhassāvakkanti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mahārāja. Bāḷhataraṃ upagato'si mama visayaṃ. Mukhapānenapi dvayaṃsannipāto-37. Bhavati. Saṃkiccassa ca mahārāja isisiṅgassa tāpasassa therassa cakumārakassapassa gabbhāvakkamanaṃ sampaṭicch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 Sannipāto osar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Sāmo'pi mahārāja kumāro maṇḍavyo'pi māṇavako tīsusannipātesu antogadhā ekarasā yeva purimena. Tattha kāraṇaṃ vakkhāmi. Dukulo ca mahārāja tāpaso pārikā ca tāpasī ubho'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7. Dvayasannipāto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8] [\x 11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 araññavāsā ahesuṃ pavivekādhimuttā uttamatthagavesakā, tapatejena yāvabrahamalokā [PTS Page 126] [\q 126/]      santāpesuṃ. Tesaṃ tadā sakko devānamindo sāyampātaṃ upaṭṭhānaṃ āgacchati. So tesaṃ garugatamettatāya-38. Upadārento addasā anāgatamaddhāne dvinnampi tesaṃ cakkhūnaṃ antaradhānaṃ. Disvā te evamāha 'ekaṃ me bhonto vacanaṃ karotha. Sādhu! Ekaṃ puttaṃ janeyyātha. So tumhākaṃ upaṭṭhāko bhavissati ālambano cā'ti. 'Alaṃ kosiya mā evaṃ bhaṇī'ti. Te tassa taṃ vacanaṃ na sampaṭicchiṃsu ānukampako atthakāmo sakko devānamindo dutiyampi tatiyampi te evamāha 'ekaṃ me bhonto vacanaṃ karotha sādhu ekaṃ puttaṃ janeyyātha. So tumhākaṃ upaṭṭhāko bhavissati ālambano cā'ti. Tatiyampi te āhaṃsu 'alaṃ kosiya, mā tvaṃ ambhe anatthe niyojehi. Kadāyaṃ kāyo na bhijjissati. Bhijjatu ayaṃ kāyo bhedanadhammo. Bhijjantiyā'pi dharaṇiyā patanto'pi selasikhare phalante'pi ākāse patantesupi candimasuriyesu neva mayaṃ lokadhammehi missīyissāma. Mā tvaṃ amhākaṃ sammukhībhāvaṃ upagaccha. Upagatassa te eso vissāso. Anatthavaro tvaṃ maññe'ti. Tato sakko devānamindo tesaṃ manaṃ alabhamāno garukato pañjaliko puna yāci 'yadi me vacanaṃ na ussabhatha kātuṃ. Yadā tāpasī utunī hoti pupphavatī, tadā tvaṃ bhante dakkhiṇena hatthaṅguṭṭhena nābhiṃ parāmaseyyāsi. Tena sā gabbhaṃ lacchati. Sannipāto yevesa gabbhāvakkantiyā'ti 'sakkomahaṃ kosiya taṃ vacanaṃ kātuṃ. Na tāvatakena amhākaṃ tapo bhijjissati. Hotu'ti sampaṭicchiṃsu. Tāya ca pana velāya devabhavane atthi devaputto ussannakusalamūlo khīṇāyuko āyukkhayaṃ patto, yadicchakaṃsamattho okkamituṃ api cakkavattikule'pi atha sakko devānamindo taṃ devaputtaṃ upasaṅkamitvā evamāha. 'Ehi kho mārisa, suppabhāto te divaso. Atthasiddhi upagatā yamahaṃ te upaṭṭhānamāgamiṃ, ramaṇīye te okāse vāso bhavissati, [PTS Page 127] [\q 127/]      patirūpe kule paṭisandhi bhavissati, sundarehi mātāpituhi vaḍḍhetabbo bhavissasi, ehi me vacanaṃ karohī'ti yāci. Dutiyampi tatiyampi yāci sirasi pañjalīkato. Tato so devaputto evahāha 'katamaṃ pana taṃ mārisa kulaṃ yaṃ tvaṃ abhikkhaṇaṃ kittayasi punapputanti?' 'Dukulo ca tāpaso pārikā ca tāpasī'ti. So tassa vacanaṃ sutvā tuṭṭho sampaṭicchi 'sādhu mārisa. Yo tava chando so hotu. Ākaṅkhamāno ahaṃ mārisa patthite kule uppajjeyyaṃ. 'Kimhi kule uppajjāmi aṇḍajevā jalābuje vā saṃsedaje vā opapātike vā?' Ti. 'Jalābujāya mārisa yoniyā uppajjā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38. Garukatamettāya.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9] [\x 11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6. Atha sakko devānamindo uppattidivasaṃ vigaṇetvā dukulassa tāpasassa ārocesi 'asukasmiṃ nāma divase tāpasī utunī bhavissati pupphavatī, tadā tvaṃ bhante dakkhiṇena hatthaṅguṭṭhena nābhiṃ parāmaseyyāsī'ti. Tasmiṃ mahārāja divase tāpasī utunī pupphavatī ahosī, devaputto ca tatthupago paccupaṭṭhito ahosi. Tāpaso ca dakkhiṇena hatthaṅguṭṭhena tāpasiyā nābhiṃ parāmasi. Iti te tayo sannipātā ahesuṃ. Nābhiparāmasanena tāpasiyā rāgo udapādi. So panassā rāgo nābhiparāmasanaṃ paṭicca. Mā taṃ sannipātaṃ ajjhācārameva maññi. Ūhasanampi sannipāto. Ullapanampi sannipāto. Upanijjhāyanampi sannipāto. Pubbabhāgabhāvato rāgassa uppādāya āmasanena sannipāto jāyati. Sannipātā okkamanaṃ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Anajjhācāre'pi mahārāja parāmasanena gabbhāvakkanti hoti. Yathā mahārāja aggi jalamāno aparāmasanenāpi upagatassa sītaṃ vyapahanti, evameva kho mahārāja anajjhācāre'pi parāmasanena gabbhassāvakkanti hoti. Catunnaṃ vasena mahārāja sattānaṃ gabbhāvakkanti hoti: kammavasena yonivasena kulavasena āyācanavasena. Api ca sabbe'pete sattā kammasambhavā kammasamuṭṭhānā. [PTS Page 128] [\q 128/]      kathaṃ mahārāja kammavasena sattānaṃ gabbhāvakkanti hoti? Ussannakusalamūlā mahārāja sattā yadicchakaṃ uppajjanti khattiyamahāsālakule vā brāhmaṇamahāsālakule vā gahapatimahāsālakule vā devesu vā aṇḍajāya vā yoniyā jalābujāyā vā yoniyā saṃsedajāya vā yoniyā opapātikāya vā yon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mahārāja puriso aḍḍho mahaddhano mahābhogo pahūtajātarūparajato pahūtavittūpakaraṇo pahūtadhanadhañño pahūtañātipakkho dāsiṃ vā yaṃ kiñci manasā abhipatthitaṃ yadicchakaṃ diguṇatiguṇampi dhanaṃ datvā kiṇāti, evameva kho mahārāja ussannakusalamūlā sattā yadicchakaṃ uppajjanti khattiyamahāsālakule vā gahapatimahāsālakule vā devesu vā aṇḍajāya vā yoniyā jalābujāya vā yoniyā saṃsedajāya vā yoniyā opapātikāya vā yoniyā. Evaṃ kammavasena sattānaṃ gabbāvakkanti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aṃ yonivasena sattānaṃ gabbhāvakkanti hoti? Kukkuṭānaṃ mahārāja vātena gabbhāvakkanti hoti balākānaṃ meghasaddena gabbhāvakkanti hoti. Sabbe'pi devā agabbhaseyyakā sattā yeva. Tesaṃ nānāvaṇṇena gabbhāvakkanti hoti. Yathā mahārāja manussā nānāvaṇṇena mahiyā caranti, keci purato paṭicchādenti, keci pacchato paṭicchādenti, keci naggā honti, keci bhaṇḍū honti setapaṭadharā, keci mālābaddhā-39.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39. Molibaddhā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0] [\x 1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ci bhaṇḍukāsāvavasanā honti, keci kāsāvavasanā honti molibaddhā keci jaṭino vākacīradharā honti, keci cammavasanā honti, keci rasmiyo nivāsenti. Sabbe'pete manussā nānāvaṇṇena mahiyā caranti. Evameva kho mahārāja sattā yeva te sabbe. Tesaṃ nānāvaṇṇena gabbhāvakkanti hoti. Evaṃ yonivasena sattānaṃ gabbhāvakkanti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9. Kathaṃ kulavasena sattānaṃ gabbhavakkanti hoti? Kulaṃ nāma mahārāja cattāri kulāni aṇḍajaṃ jalābujaṃ [PTS Page 129] [\q 129/]      saṃsedajaṃ opapātikaṃ. Yadi tattha gandhabbo yato kutoci āgantvā aṇḍaje kule uppajjati, so tattha aṇḍajo hoti. Yadi tattha jalābuje yato kutoci āgantvā jalābuje kule uppajjati, so tattha jalābuje hoti. Yadi tattha gandhabbo yato kutoci āgantvā saṃjedaje kule uppajjati, so tattha saṃsedaje hoti. Yadi tattha gandhabbo yato kutoci āgantvā opapātike kule uppajjati, so tattha opapātiko hoti. Tesu tesu kulesu tādisāyeva sattā sambhavanti. Yathā mahārāja himavati sinerupabbataṃ ye keci migapakkhino upenti, sabbe te sakavaṇṇaṃ vijahitvā suvaṇṇavaṇṇā honti, evameva kho mahārāja yo koci gandhabbo yato kutoci āgantvā aṇḍajaṃ yoniṃ upagantvā sabhāvavaṇṇaṃ vijahitvā aṇḍajo hoti. Yo koci gandhabbo yato kutoci āgantvā jalābujaṃ yoniṃ upagantvā sabhāvavaṇṇaṃ vijahitvā jalābuje hoti. Yo koci gandhabbo yato kutoci āgantvā saṃsedajaṃ yoniṃ upagantvā sabhāvavaṇṇaṃ vijahitvā saṃsedaje hoti. Yo koci gandhabbo yato kutoci āgantvā opapātikaṃ yoniṃ upagantvā sabhāvavaṇṇaṃ vijahitvā opapātiko hoti. Evaṃ kulavasena sattānaṃ gabbhāvakkanti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0. Kathaṃ āyācanavasena sattānaṃ gabbhāvakkanti hoti? Idha mahārāja kulaṃ hoti aputtakaṃ bahusāpateyyaṃ saddhaṃ pasannaṃ sīlavantaṃ kalyāṇadhammaṃ tapanissitaṃ devaputto ca ussannakusalamūlo cavanadhammo hoti. Atha sakko devānamindo tasasa kulassa anukampāya taṃ devaputtaṃ āyācati 'paṇidhehi mārisa amukassa kulassa mahesiyā kūcchinti'. So tassa āyācanahetu taṃ kulaṃ paṇidheti. Yatā mahārāja manussā puññakāmā samaṇaṃ manobhāvanīyaṃ āyācitvā gehaṃ upanenti 'ayaṃ upagantvā sabbassa kulassa sukhāvaho bhavissatī'ti, evameva kho mahārāja sakko devānamindo taṃ devaputtaṃ āyācitvā taṃ kulaṃ upaneti. Evaṃ āyācanavasena sattānaṃ gabbhāvakkanti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1. Sāmo mahārāja kumāro sakkena devānamindena āyācito pārikāya tāpasiyā kucchiṃ okkanto. Sāmo mahārāja kumāro katapuñño. Mātāpitaro sīlavanto kalyāṇadhammā. Āyācanako sakko. Tiṇṇaṃ cetopaṇidhiyā sāmo kumāro nibbatto. Idha mahārāja nayakusalo puriso sukaṭṭhe anupakhette bījaṃ ropeyya. Api nū tassa bījassa antarāyaṃ vivajjentassa vuddhiyā koci antarāyo bhaveyyā?" [PTS Page 130] [\q 130/]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1] [\x 12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i bhante. Nirupaghātaṃ bījaṃ khippaṃ saṃvirūh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sāmo kumāro mutto uppannantarāyehi tiṇṇaṃ cetopaṇidhiyā nibbatto. Api nū kho mahārāja sutapubbaṃ tayā isīnaṃ manopadosena iddho phīto mahājanapado sajano samucchinn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ma bhante suyati mahiyā daṇḍakāraññaṃ mejjhāraññaṃ kāliṅgāraññaṃ mātaṅgāraññaṃ sabbattaṃ araññaṃ araññabhūtaṃ sabbe pete janapadā isīnaṃ manopadosena khayaṃ g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i mahārāja tesaṃ manopadosena susamiddhā janapadā ucchijjanti, api nu kho tesaṃ manopasādena kiñci sukhaṃ nibbatt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ma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mahārāja sāmo kumāro tiṇṇaṃ balavantānaṃ cetopasādena nibbatto isinimmito devanimmito puññanimmi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taṃ mahārāja dhārehi tayo'me mahārāja devaputtā sakkena devānamindena āyācitā kulaṃ uppannā katame tayo? Sāmo kumāro, mahāpanādo, kusarājā. Tayo'pete bodhis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niddiṭṭhā bhante nāgasena gabbhāvakkanti. Sukathitaṃ kāraṇaṃ. Andhakāre āloko kato. Jaṭā vijaṭitā nippabhā parappavādā. Evametaṃ tathā sampaṭicch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bbhāvakkantipañho chaṭṭ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Saddhammantaradhānapañ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hante nāgasena, bhāsitampetaṃ bhagavatā'pañceva'dāni ānanda vassasatāni saddhammo ṭhassatī'ti. Puna ca parinibbānasamaye subhaddena paribbājakena pañhaṃ puṭṭhena bhagavatā bhaṇitaṃ "ime ca subhadda bhikkhū sammā vihareyyuṃ asuñño loko arahantehi assā"ti. Asesavacanametaṃ nissesavacanametaṃ nippariyāyavacanametaṃ. Yadi bhante nāgasena tathāgatena bhaṇitaṃ 'pañceva'dāni ānanda vassasatāni saddhammo ṭhassatī'ti, tena hi asuñño loko arahantehi [PTS Page 131] [\q 131/]      assā'ti yaṃ vacan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22] [\x 12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ṃ micchā. Yadi tathāgatena bhaṇitaṃ 'asuñño loko arahantehi assā'ti, tena hi'pañceva'dāni ānanda vassasahassāni saddhammo ṭhassatī'ti tampi vacanaṃ micchā. Ayampi ubhatokoṭiko pañho tavānuppatto, gahanato'pi gahanataro, balavato'pi balavataro, gaṇṭhito'pi gaṇṭhitaro. Tattha te ñāṇabalavipphāraṃ dassehi makaro viya sāgarabbhantaragat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Bhāsitampetaṃ mahārāja bhagavatā 'pañceva'dāni ānanda vassasatāni saddhammo ṭhassatī'ti. Parinabbānasamaye ca subhaddassa paribbājakassa bhaṇitaṃ 'ime ca subhadda bhikkhū sammā vihareyyuṃ, asuñño loko arahantehi assā'ti tañca pana mahārāja bhagavato vacanaṃ nānatthañca hoti nānābyañjanañca. Ayaṃ sāsanaparicchedo. Ayaṃ paṭipattiparidīpanā. Iti dūraṃ vivajjitā te ubho aññamaññaṃ. Yathā mahārāja nabhaṃ paṭhavito dūraṃ vivajjitaṃ, nirayaṃ saggato dūraṃ vivajjitaṃ, kusalaṃ akusalato dūraṃ vivajjitaṃ, sukhaṃ dukkhato dūraṃ vivajjitaṃ, evameva kho mahārāja te ubho aññamaññaṃ dūraṃ vivajjitā api ca mahārāja mā te pucchā moghā assu. Rasato te saṃsandetvā kathayissāmi. 'Pañceva'dāni ānanda vassasatāni saddhammo ṭhassatī'ti yaṃ bhagavā āha, taṃ khayaṃ paridīpayato sesakaṃ paricchindi. 'Vassasahassaṃ ānanda saddhammo tiṭṭheyya sace bhikkhuniyo na pabbājeyyuṃ. Pañceva'dāni ānanda vassasatāni saddhammo ṭhassatī'ti. Api nu kho mahārāja bhagavā evaṃ vadanto saddhammassa antaradhānaṃ vā vadeti abhisamayaṃ vā paṭikko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ṭṭhaṃ mahārāja parikittayato sesakaṃ paridīpayato paricchindi. Yathā mahārāja puriso naṭṭhāyiko sāvasesakaṃ gahetvā janassa paridīpeyya 'ettakaṃ me bhaṇḍaṃ naṭṭhaṃ, idaṃ [PTS Page 132] [\q 132/]      sesakanti', evameva kho mahārāja bhagavā naṭṭhaṃ paridīpayanto sesakaṃ devamanussānaṃ kathesi 'pañceva'dāni ānanda vassasatāni saddhammo ṭhassatī'ti. Yampana mahārāja bhagavatā bhaṇitaṃ 'pañceva'dāni ānanda vassasatāni saddhammo ṭhassatī'ti, sāsanaparicchedo eso. Yaṃ pana parinibbānasamaye subhaddassa paribbājakassa samaṇe parikittayanto āha, 'imeca subhadda bhikkhū sammā vihareyyuṃ asuñño loko arahantehi assā'ti, paṭipattiparidīpanā esā. Tvampana taṃ paricchedañca paridīpanañca ekarasaṃ karosi. Yadi pana te chando, ekarasaṃ katvā kathayissāmi, sādhukaṃsuṇohi manasikarohi avikkhittamānaso-40. Idha mahārāja taḷāko bhaveyya navasalilasampuṇ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40. Avicalamānaso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3] [\x 12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ukhamuttariyamāno paricchinno parivaṭumakato, apariyādinne yeva tasmiṃ taḷāke udakupari mahāmegho aparāparaṃ anuppabaddho-41. Abhivasseyya. Api nu kho mahārāja tasmiṃ taḷāke udakaṃ parikkhayaṃ pariyādānaṃ gacch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na mahārāja kāraṇ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eghassa bhante anuppabaddhatāy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ahārāja jinasāsanavarasaddhammataḷāko ācārasīlaguṇavattapaṭipattivimalanavasalilasampuṇṇo uttariyamāno bhavaggamabhibhavitvā ṭhito. Yadi tattha buddhaputtā ācārasīlaguṇavattapaṭipattimeghavassaṃ aparāparaṃ anuppabandhāpeyyuṃ abhivassāpeyyuṃ, evamidaṃ jinasāsanavarasaddhammataḷāko ciraṃ dighamaddhānaṃ tiṭṭheyya, arahantehi ca loko asuñño bhaveyya. Imamatthaṃ bhagavatā sandhāya bhāsitaṃ 'ime ca subhadda bhikkhu sammā vihareyyuṃ. Asuñño loko arahantehi 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Idha pana mahārāja mahati aggikkhandhe jalamāne aparāparaṃ sukkhatiṇakaṭṭhagomayāni upasaṃhareyyuṃ. Api nu kho so mahārāja aggikkandho nibbāyeyyā?"Ti. [PTS Page 133] [\q 1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Bhiyyo so aggikkhandho jaleyya. Bhiyyo bhiyyo pabhās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ahārāja dasasahassiyā-42. Lokadhātuyā jinasāsanavaraṃ ācārasīlaguṇavattapaṭipattiyā jalati pahāsati. Yadi pana mahārāja taduttariṃ buddhaputtā pañcahi padhāniyaṅgehi samannāgatā satatamappamattā padaheyyuṃ, tīsu sikkhāsu chandajātā sikkheyyuṃ, cārittañca vārittañca sīlaṃ samattaṃ paripūreyyuṃ. Evamidaṃ jinasāsanavaraṃ bhiyyo bhiyyo ciraṃ dīghamaddhānaṃ tiṭṭheyya, asuñño loko arahantehi assā'ti imamatthaṃ bhagavatā sandhāya bhāsitaṃ 'ime ca subhadda bhikkhū sammā vihareyyuṃ, asuñño loko arahantehi ass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Idha pana mahārāja siniddhasamasumajjitasappabhaṃ-43. Suvimalādāsaṃ saṇhasukhumagerukacuṇṇena aparāparaṃ majjeyyuṃ. Api nu kho mahārāja tasmiṃ ādāse malakaddamarajojallaṃ jāy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aññadatthu vimalataraṃ yeva bhav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41. Anukhandhanto (sī. Mu) 42. Dasasahassimhi (si mu), 43. Sappahāsavimalādāsaṃ (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4] [\x 12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ahārāja jinasāsanavaraṃ pakatinimmalaṃ vyapagatamalakilesarajojallaṃ. Yadi taṃ buddhaputtā ācārasīlaguṇavattapaṭipattisallekhadhutaguṇena jinasāsanavaraṃ sallikheyyuṃ-44. Evamidaṃ, jinasāsanavaraṃ ciraṃ dīghamaddhānaṃ tiṭṭheyya asuñño ca loko arahantehi assā" ti imamatthaṃ bhagavatā sandhāya bhāsitaṃ: 'ime ca subhadda bhikkhu sammā vihareyyuṃ. Asuñño loko arahantehi assā'ti. Paṭipattimūlakaṃ mahārāja satthusāsanaṃ paṭipattisārakaṃ-45. Paṭipattiyā anantarahitāya tiṭṭh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nte nāgasena saddhammantaradhānanti yaṃ vadesi, katamantaṃ saddhammantaradhā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iṇimāni mahārāja sāsanantaradhānāni. Katamāni tīṇi? Adhigamantaradhānaṃ, paṭipattantaradhānaṃ, liṅgantaradhānaṃ. [PTS Page 134] [\q 134/]      adhigame mahārāja antarahite suppaṭipannassāpi dhammābhisamayo na hoti. Paṭipattiyā antarahitāya sikkhāpadapaññatti antaradhāyati. Liṅgaṃ eva tiṭṭhati. Liṅge antarahite paveṇupacchedo hoti. Imāni kho mahārāja tīṇi antaradhān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viññāpito bhante nāgasena pañho gambhīro uttānīkato, gaṇṭhi bhinnā, naṭṭhā parappavādā bhaggā nippabhā katā tvaṃ gaṇīvaravasabhamāpaj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dhammantaradhānapañho sa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Akusalacchedan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tathāgato sabbaṃ akusalaṃ jhāpetvā sabbaññutaṃ patto, udāhu sāvasese akusale sabbaññutaṃ patt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aṃ mahārāja akusalaṃ jhāpetvā bhagavā sabbaññutaṃ patto. Natthi bhagavato sesakaṃ akus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mpana bhante dukkhā vedanā tathāgatassa kāye uppannapubb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ma mahārāja, rājagahe bhagavato pādo sakalikāya-46. Khato, lohitapakkhandikābādho uppanno, kāye abhissanne jīvakena vīreko kārito, vātābādhe uppanne upaṭṭhākena therena uṇhodakaṃ pariyiṭṭ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44. Sallakkheyyuṃ. (Ma) 45. Paṭipattikāraṇaṃ (ma) 46. Sakkhalikāya (s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5] [\x 12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Yadi bhante nāgasena, tathāgato sabbaṃ akusalaṃ jhāpetvā sabbaññutaṃ patto, tena hi 'bhagavato pādo sakalikāya khato, lohitapakkhandikābādho uppanno'ti yaṃ vacanaṃ, taṃ micchā. Yadi tathāgatassa pādo sakalikāya khato lohitapakkhandikābādho uppanno, tena hi 'tathāgato sabbaṃ akusalaṃ jhāpetvā sabbaññutaṃ patto'ti tampi vacanaṃ micchā. Natthi bhante vinā kammena vedayitaṃ sabbantaṃ vedayitaṃ kammamūlakaṃ kammeneva vediyati. Ayampi ubhatokoṭiko pañho tavānuppatto. So tayā nibbāhi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Na hi mahārāja sabbantaṃ vedayitaṃ kammamūlakaṃ. Aṭṭhahi kho mahārāja kāraṇehi vedayitāni uppajjanti yehi kāraṇehi puthū sattā vediyanti katamehi aṭṭhahi vātasamuṭṭhānāni'pi kho mahārāja idhekaccāni [PTS Page 135] [\q 135/]      vedayitāni uppajjanti, pittasamuṭṭhānāni'pi kho mahārāja idhekaccāni vedayitāni uppajjanti, semhasamuṭṭhānāni'pi kho mahārāja idhekaccāni vedayitāni uppajjanti, sannipātajāni'pi kho mahārāja idhekaccāni vedayitāni uppajjanti, utuparināmajāni'pi kho mahārāja idhekaccāni vedayitāni uppajjanti, visamaparihārajāni'pi kho mahārāja idhekaccāni vedayitāni uppajjanti, opakkamikāni'pi kho mahārāja idhekaccāni vedayitāni uppajjanti, kammavipākajāni'pi kho mahārāja idhekaccāni vedayitāni uppajjanti. Imehi kho mahārāja aṭṭhahi kāraṇehi puthū sattā vedanā vediyanti. Tattha ye te puggalā 'satte kammaṃ vibādhatī'ti vadeyyuṃ te ime hontā kāraṇaṃ paṭibāhanti. Tesaṃ taṃ vacanaṃ micch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Bhante nāgasena, yañca vātikaṃ yañca pittikaṃ yañca semhikaṃ yañca sannipātikaṃ yañca utupariṇāmajaṃ yañca visamaparibhārajaṃ yañca opakkamikaṃ, sabbe te kammasamuṭṭhānā yeva. Kammeneva te sabbe sambhavan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di mahārāja te sabbe'pi kammasamuṭṭhānā vā ābādhā bhaveyyuṃ, na tesaṃ koṭṭhāsato lakkhaṇāni bhaveyyuṃ. Vāto kho mahārāja kuppamāno dasavidhena kuppati: sītena uṇhena jighacchāya pipāsāya atibhuttena ṭhānena padhānena ādhāvanena upakkamena kammavipākena tatra ye te navavidhā, na te atīte, na anāgate, vattamānake bhave uppajjanti. Tasmā na vattabbā 'kammasambhavā sabbā vedanā'ti. Pittaṃ mahārāja kuppamānaṃ tividhena kuppati sītena uṇhena visamabhojanena. Semhaṃ mahārāja kuppamānaṃ tividhena kuppati sītena uṇhena annapānena. Yo ca mahārāja vāto yañca pittaṃ yañca semhaṃ, tehi tehi kopehi kuppitvā missī hutvā sakaṃ sakaṃ vedanaṃ ākaḍḍhati. Utupariṇāmajā mahārāja vedanā utupariṇāmena uppajjanti, visamaparihārajā vedanā visamaparihārena uppajjati opakkam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6] [\x 12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Mahārāja vedanā atthi kiriyā, atthi kammavipākā. Kammavipākajā vedanā pubbe katena kammena uppajjati. Iti kho mahārāja appaṃ kammavipākajaṃ, bahutaraṃ avasesaṃ tattha bālā [PTS Page 136  [\q 136/]     ']sabbaṃ kammavipākajaṃ yevā'ti atidhāvanti tassa kammassa-47. Na sakkā vinā buddhañāṇena vavatthānaṃ kātuṃ yaṃ pana mahārāja bhagavato pādo sakalikāya khato, taṃ vedayitaṃ neva vātasamuṭṭhānaṃ, na pittasamuṭṭhānaṃ, na semhasamuṭṭhānaṃ, na sannipātikaṃ, na utupariṇāmajaṃ, na visamaparihārajaṃ. Na kammavipākajaṃ, opakkamikaṃ yeva devadatto hi mahārāja bahūni jātisatasahassāni tathāgate āghātaṃ bandhi. So tena āghātena mahatiṃ garuṃ silaṃ gahetvā 'matthake pātessāmī'ti muṃci. Uthaññe dveselā āgantvā taṃ silaṃ tathāgataṃ asampattaṃ yeva sampaṭicchiṃsu. Tāsaṃ pahārena papaṭikā bhijjitvā bhagavato pāde patitvā ruhiraṃ uppādesi. Kammavipākato vā mahārāja bhagavato esā vedanā nibbattā kiriyato vā. Tatuddhaṃ natthaññā vedanā. Yathā mahārāja khettaduṭṭhatāya vā bījaṃ na sambhavati bījaduṭṭhatāya vā, evameva kho mahārāja kammavipākato vā bhagavato esā vedanā nibbattā kiriyato vā, tatuddhaṃ natthaññā vedanā. Yathā vā pana mahārāja koṭṭhaduṭṭhatāya vā bhojanaṃ visamaṃ pariṇamati āhāraduṭṭhatāya vā, evameva kho mahārāja kammavipākato vā bhagavato esā vedanā nibbattā kiriyato vā. Tatuddhaṃ natthaññā vedanā. Api ca mahārāja natthi bhagavato kammavipākajā vedanā. Natthi visamaparihārajā vedanā. Avasesehi samuṭṭhānehi bhagavato vedanā uppajjati. Tāya ca pana vedanāya na sakkā bhagavantaṃ jīvitā voropetuṃ. Nipatanti mahārāja imasmiṃ catummahābhūtike kāye iṭṭhāniṭṭhasubhāsubhavedanā. Idha mahārāja ākāse khitto leḍḍū mahāpaṭhaviyā nipatati. Api nu kho so mahārāja leḍḍū pubbe katena mahāpaṭhaviyā nipata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Na hi bhante. Natthi so bhante hetu mahāpaṭhaviyā yena hetunā mahāpaṭhavī kusalākusalavipākaṃ paṭisaṃvedeyya [PTS Page 137] [\q 137/]      paccuppannena bhante akammakena hetunā so leḍḍu mahāpaṭhaviyā nipata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mahārāja mahāpaṭhavī, evaṃ tathāgato daṭṭhabbo. Yathā leḍḍū pubbe akatena mahāpaṭhaviyaṃ nipatati, evameva kho mahārāja tathāgatassa pubbe akatena sā sakalikā pāde nipatitā. Idha pana mahārāja manussā mahāpaṭhaviyaṃ bhindanti ca khaṇanti ca, api nu kho te mahārāja manussā pubbe katena mahāpaṭhaviṃ bhindanti ca khaṇanti v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47. Taṃ kammaṃ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7] [\x 12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ahārāja yā sā sakalikā bhagavato pāde nipatitā, na sā sakalikā pubbe katena bhagavato pāde nipatinatā. Yo'pi mahārāja bhagavato lohitapakkhandikābādho uppanne, so'pi ābādho na pubbe katena uppanno, sannipātikeneva uppanno. Ye keci mahārāja bhagavato kāyikā ābādhā uppannā, na te kammābhinibbattā, channaṃ etesaṃ samuṭṭhānānaṃ aññatarato nibbattā bhāsitampetaṃ mahārāja bhagavatā devātidevena saṃyuttanikāyavaralañjake moliyasīvake veyyākaraṇe: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ittasamuṭhānāni'pi kho sīvaka idhekaccāni vedayitāni uppajjanti. Sāmampi kho etaṃ sīvaka veditabbaṃ yathā pittasamuṭṭhānāni'pi idhekaccāni vedayitāni uppajjanti. Lokassapi kho etaṃ sīvaka saccasammataṃ yathā pittasamuṭṭhānāni'pi idhekaccāni vedayitāni uppajjanti. Tatra sīvaka ye te samaṇabrāhmaṇā evaṃvādino evaṃdiṭṭhino yaṃ kiñcāyaṃ purisapuggalo paṭisaṃvedeti sukhaṃ vā dukkhaṃ vā adukkhamasukhaṃ vā sabbantaṃ pubbekatahetu'ti, yañca sāmaṃ ñātaṃ tañca atidhāvanti, yaṃ ca loke saccasammataṃ, taṃ ca atidhāvanti. Tasmā tesaṃ samaṇabrāhmaṇānaṃ micchā'ti vadāmi. 'Semhasamuṭṭhānāni'pi kho sīvaka idhekaccāni vedayitāni uppajjanti. Sāmampi kho etaṃsīvaka veditabbaṃ yathā semhasamuṭṭhānāni'pi idhekaccāni vedayitāni uppajjanti. Lokassapi kho etaṃ sīvaka saccasammataṃ yathā semhasamuṭṭhānāni'pi idhekaccāni vedayitāni uppajjanti. Tatra sīvaka ye te samaṇabrāhmaṇā evaṃvādino evaṃdiṭṭhino yaṃ kiñcā yaṃ purisapuggalo paṭisaṃvedeti sukhaṃ vā dukkhaṃ vā adukkhamasukhaṃ vā sabbantaṃ pubbekatahetu'ti, yañca sāmaṃ ñātaṃ tañca atidhāvanti, yaṃ ca loke saccasammataṃ, taṃ ca atidhāvanti. Tasmā tesaṃ samaṇabrāhmaṇānaṃ micchā'ti vadāmi. 'Vātasamuṭhānāni'pi kho sīvaka idhekaccāni vedayitāni uppajjanti. Sāmampi kho etaṃsīvaka veditabbaṃ yathā vātasamuṭṭhānāni'pi idhekaccāni vedayitāni uppajjanti. Lokassapi kho etaṃ sīvaka saccasammataṃ yathā vātasamuṭṭhānāni'pi idhekaccāni vedayitāni uppajjanti. Tatra sīvaka ye te samaṇabrāhmaṇā evaṃvādino evaṃdiṭṭhino yaṃ kiñcā yaṃ purisapuggalo paṭisaṃvedeti sukhaṃ vā dukkhaṃ vā adukkhamasukhaṃ vā sabbantaṃ pubbekatahetu'ti, yañca sāmaṃ ñātaṃ tañca atidhāvanti, yaṃ ca loke saccasammataṃ, taṃ ca atidhāvanti. Tasmā tesaṃ samaṇabrāhmaṇānaṃ micchā'ti vadāmi. 'Sannipātasamuṭhānāni'pi kho sīvaka idhekaccāni vedayitāni uppajjanti. Sāmampi kho etaṃ sīvaka veditabbaṃ yathā sannipātasamuṭṭhānāni'pi idhekaccāni vedayitāni uppajjanti. Lokassapi kho etaṃ sīvaka saccasammataṃ yathā sannipātasamuṭṭhānāni'pi idhekaccāni vedayitāni uppajjanti. Tatra sīvaka ye te samaṇabrāhmaṇā evaṃvādino evaṃdiṭṭhino yaṃ kiñcā yaṃ purisapuggalo paṭisaṃvedeti sukhaṃ vā dukkhaṃ vā adukkhamasukhaṃ vā sabbantaṃ pubbekatahetu'ti, yañca sāmaṃ ñātaṃ tañca atidhāvanti, yaṃ ca loke saccasammataṃ, taṃ ca atidhāvanti. Tasmā tesaṃ samaṇabrāhmaṇānaṃ micchā'ti vadāmi. 'Utuparināmajāni'pi kho sīvaka idhekaccāni vedayitāni uppajjanti. Sāmampi kho etaṃ sīvaka veditabbaṃ yathā utuparināmajāni'pi idhekaccāni vedayitāni uppajjanti. Lokassapi kho etaṃ sīvaka saccasammataṃ yathā utuparināmajāni'pi idhekaccāni vedayitāni uppajjanti. Tatra sīvaka ye te samaṇabrāhmaṇā evaṃvādino evaṃdiṭṭhino yaṃ kiñcā yaṃ purisapuggalo paṭisaṃvedeti sukhaṃ vā dukkhaṃ vā adukkhamasukhaṃ vā sabbantaṃ pubbekatahetu'ti, yañca sāmaṃ ñātaṃ tañca atidhāvanti, yaṃ ca loke saccasammataṃ, taṃ ca atidhāvanti. Tasmā tesaṃ samaṇabrāhmaṇānaṃ micchā'ti vadāmi. 'Visamaparihārajāni'pi [PTS Page 138] [\q 138/]      kho sīvaka idhekaccāni vedayitāni uppajjanti. Sāmampi kho etaṃ sīvaka veditabbaṃ yathā visamaparihārajāni'pi idhekaccāni vedayitāni uppajjanti. Lokassapi kho etaṃ sīvaka saccasammataṃ yathā visamaparihārajāni'pi idhekaccāni vedayitāni uppajjanti. Tatra sīvaka ye te samaṇabrāhmaṇā evaṃvādino evaṃdiṭṭhino yaṃ kiñcā yaṃ purisapuggalo paṭisaṃvedeti sukhaṃ vā dukkhaṃ vā adukkhamasukhaṃ vā sabbantaṃ pubbekatahetu'ti, yañca sāmaṃ ñātaṃ tañca atidhāvanti, yaṃ ca loke saccasammataṃ, taṃ ca atidhāvanti. Tasmā tesaṃ samaṇabrāhmaṇānaṃ micchā'ti vadāmi. 'Opakkamikāni'pi kho sīvaka idhekaccāni vedayitāni uppajjanti. Sāmampi kho etaṃsīvaka veditabbaṃ yathā opakkamikāni'pi idhekaccāni vedayitāni uppajjanti. Lokassapi kho etaṃ sīvaka saccasammataṃ yathā opakkamikāni'pi idhekaccāni vedayitāni uppajjanti. Tatra sīvaka ye te samaṇabrāhmaṇā evaṃvādino evaṃdiṭṭhino yaṃ kiñcā yaṃ purisapuggalo paṭisaṃvedeti sukhaṃ vā dukkhaṃ vā adukkhamasukhaṃ vā sabbantaṃ pubbekatahetu'ti, yañca sāmaṃ ñātaṃ tañca atidhāvanti, yaṃ ca loke saccasammataṃ, taṃ ca atidhāvanti. Tasmā tesaṃ samaṇabrāhmaṇānaṃ micchā'ti vadāmi. 'Kammavipākajāni'pi kho sīvaka idhekaccāni vedayitāni uppajjanti. Sāmampi kho etaṃ sīvaka veditabbaṃ yathā kammavipākajāni'pi idhekaccāni vedayitāni uppajjanti. Lokassapi kho etaṃ sīvaka saccasammataṃ yathā kammavipākajāni'pi idhekaccāni vedayitāni uppajjanti. Tatra sīvaka ye te samaṇabrāhmaṇā evaṃvādino evaṃdiṭṭhino yaṃ kiñcā yaṃ purisapuggalo paṭisaṃvedeti sukhaṃ vā dukkhaṃ vā adukkhamasukhaṃ vā sabbantaṃ pubbekatahetu'ti, yañca sāmaṃ ñātaṃ tañca atidhāvanti, yaṃ ca loke saccasammataṃ, taṃ ca atidhāvanti. Tasmā tesaṃ samaṇabrāhmaṇānaṃ micchā'ti vad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pi mahārāja na sabbā vedanā kammavipākajā. Sabbaṃ mahārāja akusalaṃ jhāpetvā bhagavā sabbaññutaṃ patto'ti evametaṃ dhāre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ā bhante nāgasena evametaṃ tathā sampaṭicch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acchedanapañho aṭṭh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28] [\x 1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Uttarīkaraṇiyābhāva pañ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hante nāgasena tumhe bhaṇatha'yaṃ kiñci karaṇīyaṃ tathāgatassa, sabbantaṃ bodhiyā yeva mūle pariniṭṭhitaṃ. Natthi tathāgatassa uttariṃ karaṇīyaṃ katassa vā paticayo'ti. Idañca temāsaṃ paṭisallānaṃ dissati. Yadi bhante nāgasena yaṃ kiñci karaṇīyaṃ tathāgatassa sabbantaṃ bodhiyā yeva mūle pariniṭṭhitaṃ, natthi tathāgatassa uttariṃ karaṇīyaṃ katassa vā paticayo, tena hi'temāsaṃ paṭisallīno'ti yaṃ vacanaṃ, taṃ micchā yadi temāsaṃ paṭisallīno, tena hi yaṃ kiñci karaṇīyaṃ tathāgatassa sabbantaṃ bodhiyāyeva mūle pariniṭṭhitanti tampi vacanaṃ micchā. Natthi katakaraṇīyassa paṭisallānaṃ sakaraṇiyasseva paṭisallānaṃ [PTS Page 139] [\q 139/]      yathā nāma byādhitasseva bhesajjena karaṇīyaṃ hoti abyādhitassa kiṃ bhesajjena? Chātasseva bhojanena karaṇīyaṃ hoti. Achātassa kiṃ bhojanena? Evameva kho bhante nāgasena natthi katakaraṇīyassa paṭisallānaṃ sakaraṇīyasseva paṭisallānaṃ ayampi ubhatokoṭiko pañho tavānuppatto so tayā nibbāhitabb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Yaṃ kiñci mahārāja karaṇīyaṃ tathāgatassa sabbantaṃ bodhiyā yeva mūle pariniṭṭhitaṃ. Natthi tathāgatassa uttariṃ karaṇīyaṃ katassa vā paticayo bhagavā ca temāsaṃ paṭisallīno. Paṭisallānaṃ kho mahārāja bahuguṇaṃ. Sabbe'pi tathāgatā paṭisallīyitvā sabbaññutaṃ pattā. Taṃ te sukataguṇamanussarantā paṭisallānaṃ sevanti. Yathā mahārāja puriso rañño santikā laddhavaro paṭiladdhabhogo taṃ sukataguṇamanussaranto aparāparaṃ rañño upaṭṭhānaṃ eti, evameva kho mahārāja sabbe'pi tathāgatā paṭisallīyitvā sabbaññutaṃ pattā taṃ te sukataguṇamanussarantā paṭisallānaṃ sevanti yathā vā pana masahārāja puriso āturo dukkhito bāḷhagilano bhisakkamupasevitvā sotthimanuppatto, taṃ sukataguṇamanussaranto aparāparaṃ bhisakkamupasevati, evameva kho mahārāja sabbe'pi tathāgatā paṭisallīyitvā sabbaññutaṃ pattā. Taṃ te sukataguṇamanussarantā paṭisallānaṃ sev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ṭṭhavīsati kho panime mahārāja paṭisallānaguṇā ye guṇe samanupassantā tathāgatā paṭisallānaṃ sevanti katame aṭṭhavīsati? Idha mahārāja paṭisallānaṃ paṭisallīyamāno attānaṃ rakkhati, āyu vaḍḍheti, balaṃ deti, vajjaṃ pidahati, ayasaṃ apaneti, yasamūpaneti, aratiṃ vinodeti, ratimūpadahati, bhayamapaneti, vesārajjaṃ karoti, kosajjamapaneti, viriyamahijaneti, rāgamapaneti, dosamapaneti, mohamapaneti, mānaṃ ni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9] [\x 12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takkaṃ bhañjati, cittaṃ ekaggaṃ karoti, mānasaṃ snehayati48. [PTS Page 140] [\q 140/]      hāsaṃ janeti, garukaṃ karoti, lābhamuppādayati, namassiyaṃ karoti, pītiṃ pāpeti, pāmojjaṃ karoti, saṅkhārānaṃ sabhāvaṃ dassayati, bhavapaṭisandhiṃ ugghāṭeti, sabbasāmaññaṃ deti. Ime kho mahārāja aṭṭhavīsati paṭisallānaguṇā, ye guṇe samanupassantā tathāgatā paṭisallānaṃ sev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i ca mahārāja tathāgatā santaṃ sukhaṃ samāpattiratimanubhavitukāmā paṭisallānaṃ sevanti pariyositasaṃkappā. Catūhi kho mahārāja kāraṇehi tathāgatā paṭisallānaṃ sevanti. Katamehi catūhi? Vihāraphāsutāya'pi mahārāja tathāgatā paṭisallānaṃ sevanti, anavajjaguṇabahulatāya'pi tathāgatā paṭisallānaṃ sevanti. Asesaariyavithito'pi tathāgatā paṭisallānaṃ sevanti. Sabbabuddhānaṃ thutavaṇṇitapasatthato'pi tathāgatā paṭisallānaṃ sevanti. Imehi kho mahārāja catūhi kāraṇehi tathāgatā paṭisallānaṃ sevanti. Iti kho mahārāja tathāgatā na sakaraṇīyattā, na katassa paṭicayāya paṭisāllānaṃ sevanti. Atha kho guṇavisesadassāvitāya tathāgatā paṭisallānaṃ sevan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bhante nāgasena evametaṃ tathā sampaṭicch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ttarikaraṇīyābhāvapañho nav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Iddhipādabala pañ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hante nāgasena, bhāsitampetaṃ bhagavatā: tathāgatassa kho ānanda cattāro idhipādā bhāvitā bahulīkatā yānīkatā vatthukatā anuṭṭhitā paracitā susamāraddhā. Ākaṅkhamāno ānanda tathāgato kappaṃ vā tiṭṭheyya kappāvasesaṃ vā'ti. Puna ca bhaṇitaṃ: ito tiṇṇaṃ māsānaṃ accayena [PTS Page 141] [\q 141/]      tathāgato parinibbāyissatī"ti. Yadi bhante nāgasena bhagavatā bhaṇitaṃ " tathāgatassa kho ānanda cattāro idhipādā bhāvitā bahulīkatā yānīkatā vatthukatā anuṭṭhitā paricitā susamāraddhā. Ākaṅkhamāno ānanda tathāgato kappaṃ vā tiṭṭheyya kappāvasesaṃ vā'ti. Tena hi temāsaparicchedo micchā. Yadi temāsaparicchedaṃ saccaṃ, tena hi 'kappaṃ vā tiṭṭheyya kappāvasesaṃ vā' ti, tampi vacanaṃ micchā. Natthi tathāgatānaṃ aṭṭhāne gajjitaṃ. Amoghavacanā buddhā bhagavanto tathavacanā advejjhavacanā-49. Ayampi ubhatokoṭiko pañho gambhīro sunipuṇo dunnijjhāpayo. So tavānuppatto bhindetaṃ diṭṭhijālaṃ. Ekaṃse ṭhapaya. Bhinda parappavā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48. Sobhayati. (Sīmu. ) 49. Abhejjavacanā.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0] [\x 13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Bhāsitampetaṃ mahārāja bhagavatā tathāgatassa kho ānanda cattāro idhipādā bhāvitā bahulīkatā yānīkatā vatthukatā anuṭṭhitā paricitā susamāraddhā. Ākaṅkhamāno ānanda tathāgato kappaṃ vā tiṭṭheyya kappāvasesaṃ vā'ti. Temāsaparicchedo ca bhaṇito. So ca pana kappo āyukappo vuccati. Na mahārāja bhagavā attano balaṃ kittayamāno evamāha. Iddhibalaṃ pana mahārāja bhagavā parikittayamāno evamāha: tathāgatassa kho ānanda cattāro idhipādā bhāvitā bahulīkatā yānīkatā vatthukatā anuṭṭhitā paricitā susamāraddhā. Ākaṅkhamāno ānanda tathāgato kappaṃ vā tiṭṭheyya kappāvasesaṃ vā'ti. Yathā mahārāja rañño assājānīyo bhaveyya sīghagati anilajavo. Tassa rājā javabalaṃ parikittayanto sanegamajānapadabhaṭabalabrāhmaṇagahapatikaamaccajanamajjhe evaṃ vadeyya 'ākaṅkhamāno me bho ayaṃ hayavaro sāgarajalapariyantaṃ mahiṃ anuvicaritvā khaṇena idhāgaccheyyā'ti. Na ca taṃ javagatiṃ tassaṃ parisāyaṃ dasseyya. Vijjati ca so javo tassa. Samattho ca so khaṇena sāgarajalapariyantaṃ mahiṃ anuvicarituṃ. Evameva kho mahārāja bhagavā attano iddhibalaṃ parikittayamāno evamāha. Tampi tevijjānaṃ jaḷabhiññānaṃ arahantānaṃ vimalakhīṇāsavānaṃ devamanussānañca majjhe nisīditvā bhaṇitaṃ: tathāgatassa kho ānanda cattāro iddhipādā bhāvitā bahulīkatā yānīkatā vatthukatā anuṭṭhitā paricitā susamāraddhā. Ākaṅkhamāno ānanda tathāgato kappaṃ vā tiṭṭheyya kappāvasesaṃ vā'ti. Vijjati ca taṃ mahārāja iddhibalaṃ bhagavato. Samattho ca bhagavā iddhibalena kappaṃ vā ṭhātuṃ kappāvasesaṃ vā. Na ca bhagavā [PTS Page 142] [\q 142/]      iddhibalaṃ tassaṃ parisāyaṃ dasseti. Anatthiko mahārāja bhagavā sabbabhavehi garahitā ca tathāgatassa sabbabhavā. Bhāsitampetaṃ mahārāja bhagavatā: seyyathāpi bhikkhave appamattako'pi gutho duggandho hoti, evameva kho ahaṃ bhikkhave appamattakampi bhavaṃ na vaṇṇemi antamaso accharāsaṅghātamattampiti. Api nū kho mahārāja bhagavā sabbabhavagatiyoniyo guthasamā disvā iddhibalaṃ nissāya bhavesu chandarāgaṃ karey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i bh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mahārāja, bhagavā iddhibalaṃ parikittayamāno evarūpaṃ buddhasīhanādamabhinad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evametaṃ tathā sampaṭicch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dhibaladassanapañho d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mo iddhibalavagg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asmiṃ vagge dasa pañ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1] [\x 1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bhejj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uddānukhuddakapañ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hante nāgasena bhāsitampetaṃ bhagavatā: "abhiññeyyāhaṃ bhikkhave dhammaṃ desemi, no anabhiññāyā"ti. Puna ca vinayapaññattiyā evaṃ bhaṇitaṃ 'ākaṅkhamāno ānanda saṅgho mamaccayena khuddānukhuddakāni sikkhāpadāni samūhantu'ti. Kinnukho bhante nāgasena khuddānukhuddakāni sikkhāpadāni duppaññattāni. Udāhu avatthusmiṃ ajānitvā paññattāni, yaṃ bhagavā attano accayena khuddānukhuddakāni sikkhāpadāni samūhanāpeti? Yadi bhante nāgasena bhagavatā bhaṇitaṃ 'abhiññeyyāhaṃ bhikkhave dhammaṃ desemi, no anabhiññāyā'ti. Tena hi 'ākaṅkhamāno ānanda saṅgho mamaccayena khuddānukhuddakāni sikkhāpadāni samūhantu'ti yaṃ vacanaṃ, taṃ micchā yadi tathāgatena [PTS Page 143] [\q 143/]      vinayapaññattiyā evaṃ bhaṇitaṃ 'ākaṅkhamāno ānanda saṅgho mamaccayena khuddānukhuddakāni sikkhāpadāni samūhanatu'ti. Tena hi 'abhiññeyyāhaṃ bhikkhave dhammaṃ desemi, no anabhiññāyā'ti tampi vacanaṃ micchā. Ayampi ubhatokoṭiko pañho saṇhosukhumosunipuṇo sugambhiro dunnijjhāpayo. So tavānuppatto. Tattha te ñāṇabalavipphāraṃ dasseh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āsitampetaṃ mahārāja bhagavatā: 'abhiññeyyāhaṃ bhikkhave dhammaṃ desemi, no anabhiññāyā'ti. Vinayapaññattiyā'pi evaṃ bhaṇitaṃ 'ākaṅkhamāno ānanda saṅgho mamaccayena khuddānukhuddakāni sikkhāpadāni samūhantu'ti. Taṃ pana mahārāja tathāgato bhikkhū vīmaṃsamāno āha ukkaḍḍhissanti-50. Nu kho mama sāvakā mayā vissajjāpiyamānā mamaccayena khuddānukhuddakāni sikhāpadāni udāhu ādiyissantī'ti. Yathā mahārāja rājā cakkavattī putte evaṃ vadeyya 'ayaṃ kho tātā mahājanapado sabbadisāsu sāgarapariyanto dukkaro tātā tāvatakena balena dhāretuṃ. Etha tumhe tātā. Mamaccayena paccantedese pajahathā'ti-51. Api nu kho te mahārāja kumārā pituaccayena hatthagataṃ janapadaṃ sabbe te paccante dese muñceyy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i bhante. Rājāno bhante luddhatarā. Kumārā rajjalobhena taduttariṃ diguṇatiguṇaṃ janapadaṃ parikaḍḍheyyuṃ, kiṃ pana te hatthagataṃ janapadaṃ muñceyy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0. Ussakkissanti, ukkasissanti, ukkalissanti (kesuci) 51. Paṭimuñcathāti (kesu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2] [\x 13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mahārāja tathāgato bhikkhū vīmaṃsamāno evamāha 'ākaṅkhamāno ānanda saṅgho mamaccayena khuddānukhuddakāni sikkhāpadāni samūhantu'ti. Dukkhaparimuttiyā mahārāja buddhaputtā dhammalobhena aññampi uttariṃ diyaḍḍhasikkhāpadasataṃ gopeyyuṃ, kiṃ pana pakatipaññattaṃ sikakhāpadaṃ muñceyy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ante nāgasena yaṃ bhagavā āha 'khuddānukhuddakāni [PTS Page 144] [\q 144/]      sikkhāpadānī'ti, etthāyaṃ jano sammūḷho vimatijāto adhikato saṃsayaṃ pakkhanno. -52 Katamāni tāni khuddakāni sikkhāpadāni? Katamāni anukhuddakāni sikkhāpadān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aṭaṃ mahārāja khuddakasikkhāpadaṃ. Dubbhāsitaṃ anukhuddakasikkhāpadaṃ. Imāni dve khuddākhuddakāni sikkhāpadāni. Pubbakehi mahārāja mahātherehi ettha vimati uppaditā. Tehi'pi ekajjhaṃ na kato 'dhammasaṇṭhitipariyāye bhagavatā eso pañho upadiṭṭho" ti. </w:t>
      </w:r>
    </w:p>
    <w:p>
      <w:pPr>
        <w:pStyle w:val="PlainText"/>
        <w:rPr>
          <w:rFonts w:ascii="URW Palladio ITU" w:hAnsi="URW Palladio ITU" w:cs="URW Palladio ITU"/>
        </w:rPr>
      </w:pPr>
      <w:r>
        <w:rPr>
          <w:rFonts w:cs="URW Palladio ITU" w:ascii="URW Palladio ITU" w:hAnsi="URW Palladio ITU"/>
        </w:rPr>
        <w:t>"Ciranikkhittaṃ bhante nāgasena jinarahassaṃ ajjetarahi loke vivaṭaṃ pākaṭaṃ k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uddānukhuddakapañh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Ṭhapanīyabyākaraṇ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bhāsitampetaṃ bhagavatā 'natthānanda tathāgatassa dhammesu ācariyamuṭṭhi'ti. Puna ca therena māluṅkyaputtena pañhaṃ puṭṭho na vyākāsi. Eso kho bhante nāgasena pañho dvayanto ekantanissito bhavissati ajānanena vā guyhakaraṇena vā. Yadi bhante nāgasena bhagavatā bhaṇitaṃ. 'Natthānanda tathāgatassa dhammesu ācariyamuṭṭhi'ti, tena hi therassa māluṅkyaputtassa ajānantena na vyākataṃ. Yadi jānantena na vyākataṃ, tena hi atthi tathāgatassa dhammesu ācariyamuṭṭhi. Ayampi ubhatokoṭiko pañho tavānuppatto so tayā nibbāhitabb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Bhāsitampetaṃ mahārāja bhagavatā 'natthānanda tathāgatassa dhammesu ācariyamuṭṭhi'ti avyākato ca therena māluṅkyaputtena pucchito pañho. Tañca pana na ajānanena na guyhakaraṇena. Cattārimāni mahārāja pañhabyākaraṇāni. Katamāni cattāri? Ekaṃsabyākaraṇīyo pañho, vibhajjabyākaraṇīyo pañho, paṭipucchābyākaraṇīyo pañho, ṭhapanīyo pañho'ti. Katamo ca mahārāja ekaṃsabyākaraṇīyo pañho. Rūpaṃ aniccanti</w:t>
      </w:r>
    </w:p>
    <w:p>
      <w:pPr>
        <w:pStyle w:val="PlainText"/>
        <w:rPr>
          <w:rFonts w:ascii="URW Palladio ITU" w:hAnsi="URW Palladio ITU" w:cs="URW Palladio ITU"/>
        </w:rPr>
      </w:pPr>
      <w:r>
        <w:rPr>
          <w:rFonts w:cs="URW Palladio ITU" w:ascii="URW Palladio ITU" w:hAnsi="URW Palladio ITU"/>
        </w:rPr>
        <w:t xml:space="preserve">[PTS Page 145] [\q 145/]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2. Pakkanto. (Sī. Mu. ) Pakkhando (m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33] [\x 1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ṃsabyākaraṇīyo pañho. Vedanā aniccā'ti, saññā aniccā'ti, saṅkhārā aniccā'ti viññāṇaṃ aniccanti ekaṃsabyākaraṇīyo pañho. Ayaṃ ekaṃsabyākaraṇīyo pañ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vibhajjabyākaraṇīyo pañho? Aniccaṃ pana rūpanti vibhajjabyākaraṇīyo pañho. Aniccā pana vedanā'ti, aniccā pana saññā'ti, aniccā pana saṅkhārā'ti, aniccaṃ pana viññāṇanti vibhajjabyākaraṇīyo pañho ayaṃ vibhajjabyākaraṇīyo 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o paṭipucchābyākaraṇīyo pañho? Kinnu kho cakkhunā sabbaṃ vijānāti?'Ti, ayaṃ paṭipucchābyākaraṇīyo pañ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o ṭhapanīyo pañho? Sassato loko?Ti ṭhapanīyo pañho asassato loko?Ti, anattavā loko?Ti, ananto loko?Ti, antavā ca ananto ca loko?Ti, nevantavā nānanto loko?Ti, taṃ jīvaṃ taṃ sarīranti? Aññaṃ jīvaṃ aññaṃ sarīranti?, Hoti tathāgato parammaraṇā?Ti, na hoti tathāgato parammaraṇā?Ti, hoti ca na hoti ca tathāgato parammaraṇā?Ti, neva hoti na na hoti tathāgato parammaraṇā?Ti ṭhapanīyo pañho. Ayaṃ ṭhapanīyo pañho. Bhagavā mahārāja therassa māluṅkyaputtassa taṃ ṭhapanīyaṃ pañhaṃ na byākāsi. So pana pañho kiṃkāraṇā ṭhapanīyo? Na tassa dīpanāya hetu vā kāraṇaṃ vā atthi tasmā so pañho ṭhapanīyo. Natthi buddhānaṃ bhagavantānaṃ akāraṇaṃ ahetukaṃ giramudir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Evametaṃ tathā sampaṭicch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Ṭhapanīyāvyākaraṇapañho dut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Maccubhāyanābhāyanapañ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hante nāgasena bhāsitampetaṃ bhagavatā 'sabbe tasanti daṇḍassa sabbe bhāyanti maccuno'ti. Puna ca bhaṇitaṃ 'arahā sabbabhayamatikkanto'ti. Kinnu kho bhante nāgasena arahā sabbadaṇḍabhayā [PTS Page 146] [\q 146/]      nattasati? Niraye vā nerayikā sattā jalitā kuthitā tattā santattā tamhā jalitaggijālakā mahānirayā cavamānā maccuno bhāyantī?Ti. Yadi bhante nāgasena bhagavatā bhaṇitaṃ 'sabbe tasanti daṇḍassa sabbe bhāyanti maccuno'ti, tena hi arahā sabbabhayamatikkanto'ti yaṃ vacanaṃ, taṃ micchā. Yadi bhagavatā bhaṇitaṃ 'arahā sabbabhayamatikkanto'ti, tena hi 'sabbe tasanti daṇḍassa sabbe bhāyanti maccuno'ti tampi vacanaṃ micchā. Ayampi ubatokoṭiko pañho tavānuppatto. So tayā nibbāhi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4] [\x 13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taṃ mahārāja vacanaṃ bhagavatā arahante upādāya bhaṇitaṃ 'sabbe tasanti daṇḍassa sabbe bhāyanti maccuno'ti. Ṭhapitā arahanto tasmiṃ vatthusmiṃ. Samuhato bhayahetu arahantehi. Ye te mahārāja sattā sakkilesā, yesañca adhimattā attānudiṭṭhi, ye ca sukhadukkhesu unnatāvanatā, te upādāya bhagavatā bhaṇitaṃ 'sabbe tasanti daṇḍassa sabbe bhāyanti maccuno'ti. Arahato mahārāja sabbagati upacchinnā, yoni viddhaṃsitā, paṭisandhi upahatā, bhaggā ca phāsukā, samūhatā-53. Sabbabhavahetuyo, samucchinnā sabbasaṅkhārā-54, hatā kusalā ca akusalā-55, vihatā avijjā, abījaṃ viññāṇaṃ kataṃ daḍḍhā sabbakilesā, ativattā lokadhammā-56. Tasmā arahā na santasati sabbabhayehi idha mahārāja rañño cattāro mahāmattā bhaveyyuṃ, anurattā-57. Laddhayasā vissāsikā ṭhapitā mahati issariyaṭṭhāne. Atha rājā kismici karaṇīye samuppanne yāvatā sakavijite janā, sabbe te āṇāpeyya-58 'sabbeva me baliṃ karontu, sodhetha tumhe cattāro mahāmattā taṃ karaṇīyanni'. Api nū kho mahārāja tesaṃ catunnaṃ mahāmattānaṃ balibhayā santāso uppajj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na kāraṇena mahārāj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Ṭhapitā te bhante raññā uttame ṭhāne. Natthi tesaṃ bali. Samatikkantabalino te. Avasese upādāya raññā [PTS Page 147] [\q 147/]      āṇāpitaṃ 'sabbeva me baliṃ karontu'ti. Evameva kho mahārāja netaṃ vacanaṃ bhagavatā arahante upādāya bhaṇitaṃ. Ṭhapito arahā tasmiṃ vatthusmiṃ. Samūhato bhayahetu arahato ye te mahārāja sattā sakkilesā, yesañca adhimattā attānudiṭṭhi, ye ca sukhadukkhesu unnatāvanatā, te upādāya bhagavatā bhaṇitaṃ 'sabbe tasanti daṇḍassa sabbe bāyanti maccuno'ti. Tasmā arahā nattasati sabbabhay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taṃ bhante nāgasena vacanaṃ sāvasesaṃ. Niravasesavacanametaṃ 'sabbe'ti. Tattha me uttariṃ kāraṇaṃ brūhi taṃ vacanaṃ patiṭṭhāpe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ha mahārāja gāme gāmasāmiko āṇāpakaṃ āṇāpeyya" ehi bho āṇāpaka yāvatā gāme gāmikā te sabbe sīghaṃ mama santike sannipātehī'ti. So 'sādhu sāmī'ti sampaṭicchitvā gāmamajjhe ṭhatvā tikkhattuṃ saddamanussāveyya, 'yāvatā gā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53. Samūhato. 54. Appavattā saṃkhārā (sī. Mu. ) 55. Hataṃ kusalākusalaṃ(ma. ) 56. Lokadhammesu (sī. Mu. ) 57. Anurakkhā (ma) 58. Sabbajanassa āṇāpeyya (sī. Mu. 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5] [\x 13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Gāmikā te sabbe sīghasīghaṃ sāmino santike santipatantu'ti. Tato gāmikā āṇāpakassa vacanena turitaturitā sannipatitvā gāmasāmikassa ārocenti 'sannipatitā sāmi sabbe gāmikā. Yaṃ te karaṇīyaṃ, taṃ karohī'ti. Iti so mahārāja gāmisāmiko kuṭipurise-59. Sannipātento sabbe gāmike āṇāpeti, te ca āṇattā na sabbesannipatanti, kuṭipurisā yeva sannipatanti, 'ettakā yeva me gāmikā'ti. Gāmisāmiko ca tathā sampaṭicchati. Aññe bahutarā anāgatā, itthipurisā dāsidāsā bhatakā kammakarā gamikagilānā gomahisā ajelakā suvānā ye anāgatā 'sabbe te agaṇitā kuṭipuriseyeva upādāya āṇāpitattā sabbe santipatantu'ti. Evameva kho mahārāja netaṃ vacanaṃ bhagavatā arahante upādāya bhaṇitaṃ. Ṭhapito arahā tasmiṃ vatthusmiṃ, samūhato bhayahetu arahato. Ye te mahārāja sattā sakkilesā, yesañca adhimattā attānudiṭṭhi, ye ca sukhadukkhesu unnatāvanatā, te upādāya bhagavatā bhaṇitaṃ 'sabbe tasanti daṇḍassa sabbe bhāyanti [PTS Page 148] [\q 148/]      maccuno'ti. Tasmā arahā nattasati sabbabhay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mahārāja sāvasesaṃ vacanaṃ sāvaseso attho. Atthi sāvasesaṃ vacanaṃ niravaseso attho. Atthi niravasesaṃ vacanaṃ sāvaseso attho. Atthi niravasesaṃ vacanaṃ niravaseso attho. Tena tena attho sampaṭicch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ñcavidhena mahārāja attho-60. Sampaṭicchitabbo: āhacca padena, rasena, ācariyavaṃsena, adhippāyena, kāraṇuttariyatāya. Ettha hi āhaccapadanti suttaṃ adhippetaṃ. Raso'ti suttānulomaṃ ācariyavaṃso'ti ācariyavādo. Adhippāyo'ti attano mati. Kāraṇuttariyatā ti imehi catūhi sametaṃ kāraṇaṃ imehi kho mahārāja pañcahi kāraṇehi attho sampaṭicchitabbo. Evameva so pañho suvinicchit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Hotu bhante nāgasena, tathā taṃ sampaṭicchāmi. Ṭhapito hotu arahā tasmiṃvatthusmiṃ. Tasantu avasesā sattā. Niraye pana nerayikā sattā dukkhā tippā kaṭukā vedanā vediyamānā jalitapajjalitasabbaṅgapaccaṅgā ruṇṇakāruññakanditaparidevitalālappitamukhā asayhatibbadukkhābhibhūtā atāṇā asaraṇā asaraṇibhūtā anappasokāturā antimapacchimagatikā ekantasokaparāyaṇā uṇhatikhiṇacaṇḍakharatapanatejavantā bhīmabhayajanakaninnādamahāsaddā saṃsibbitachabbidhajālāmālāsamākulā samantā satayojanānuppharaṇaccivegā kadariyā tapanā mahānirayā vacamānā maccuno bhāy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59. Koṭike pūrise. (Kesuci potthakesu). 60. Pañcavidhehi mahārāja kāraṇahi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6] [\x 1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nu bhante nāgasena nirayo ekantadukkhavedaniyo?. Kissa pana te nerayikā sattā ekantadukkhavedaniyā nirayā cavamānā maccuno bhāyanti? Kissa niraye raman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te mahārāja nerayikā sattā niraye ramanti muccitu kāmā'va te nirayā. Maraṇasseso mahārāja ānubhāvo yena tesaṃ santāso uppajj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taṃ kho bhante nāgasena na saddahāmi yaṃ muccitukāmānaṃ [PTS Page 149] [\q 149/]      cutiyā santāso uppajjatī'ti. Hāsanīyaṃ bhante nāgasena taṃ ṭhānaṃ yaṃ te patthitaṃ labhanti. Kāraṇena maṃ saññāpeh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Maraṇanti kho mahārāja etaṃ adiṭṭhasaccānaṃ tāsaniyaṭṭhānaṃ etthāyaṃ jano tasati ca ubbijjati ca. Yo ca mahārāja kaṇhasappassa bhāyati, so maraṇassa bhāyanato kaṇhasappassa bhāyati. Yo ca hatthissa bhāyati. So maraṇassa bhāyanto hatthissa bhāyati. Yo ca sīhassa bhāyati. So maraṇassa bhāyanto sīhassa bhāyati. Yo ca vyagghassa bhāyati. So maraṇassa bhāyanto vyagghassa bhāyati. Yo ca dīpissa bhāyati. So maraṇassa bhāyanto dīpissa bhāyati. Yo ca acchassa bhāyati. So maraṇassa bhāyanto acchassa bhāyati. Yo ca taracchassa bhāyati. So maraṇassa bhāyanto taracchassa bhāyati. Yo ca mahisassa bhāyati. So maraṇassa bhāyanto mahisassa bhāyati. Yo ca gavayassa bhāyati. So maraṇassa bhāyanto mahisassa bhāyati. Yo ca gavayassa bhāyati. So maraṇassa bhāyanto gavayassa bhāyati. Yo ca aggissa bhāyati. So maraṇassa bhāyanto aggissa bhāyati. Yo ca udakassa bhāyati. So maraṇassa bhāyanto udakassa bhāyati. Yo ca khāṇukassa bhāyati. So maraṇassa bhāyanto khāṇukassa bhāyati. Yo ca kaṇṭakassa bhāyati. So maraṇassa bhāyanto kaṇṭakassa bhāyati. Yo ca sattiyā bhāyati. So maraṇassa bhāyanto sattiyā bhāyati. Maraṇasseso mahārāja sarasabhāvatejo yaṃ sakkilesā sattā maraṇassa tasanti bhāyanti muccitukāmā'pi mahārāja nerayikā sattā maraṇassa tasanti. Idha mahārāja purisassa kāye medo gaṇṭhi-61. Uppajjeyya, so tena rogena dukkhito upaddavā parimuccitukāmo bhisakkaṃ sallakattaṃ āmantāpeyya, tassa so bhisakko sallakatto sampaṭicchitvā tassa rogassa uddharaṇāya upakaraṇaṃ upaṭṭhapeyya, satthakaṃ tikhiṇaṃ kareyya, dahanasalākā aggimhi pakkhipeyya, khāralavaṇaṃ nisadāya piṃsāpeyya, api nu kho mahārāja tassa āturassa tikhiṇasatthakacchedanena yamakasalākādahanena khāraloṇappavesanena tāso uppajj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Iti mahārāja tassa āturassa rogā muccitukāmassāpi vedanābhayasantāso uppajjati. Evameva kho mahārāja nirayā muccitukāmānampi nerayikānaṃ sattānaṃ maraṇabhayā tāso uppajjati. Idha mahārāja puriso issarāparādhiko baddho saṅkhalikabandhanena gabbhe pakkhitto parimuccitukāmo assa, tamenaṃ so issaro mocetukāmo pakkosāpeyya, api nu kho mahārāja tassa issarāparādhikassa purisasasa 'katadoso [PTS Page 150] [\q 150/]      aha'nti jānantassa issaradassanena santāso uppajjey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1. Vedanāviddhāgaṇṭhikā (kesu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7] [\x 1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mahārāja tassa issarāparādhikassa purisassa muccitukāmassāpi issarabhayasantāso uppajjati. Evameva kho mahārāja nirayā parimuccitukāmānampi nerayikānaṃ maraṇabhayā santāso uppajjey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arampi bhante uttariṃ kāraṇaṃ brūhi yenāhaṃ kāraṇena okappey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Idha mahārāja puriso daṭṭhavisena āsīvisena daṭṭho bhaveyya. So tena visavikārena pateyya uppateyya vaṭṭeyya pavaṭṭeyya, athaññataro puriso balavantena mantapadena taṃ daṭṭhavisaṃ āsīvisaṃ ānetvā taṃ daṭṭhavisaṃ paccāvamāpeyya-62, api nū kho mahārāja tassa visagatassa purisassa tasmiṃ daṭṭhavise sappe sotthihetu upagacchantesantāso uppajj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ti mahārāja tathārūpe abhimhi sotthihetu'pi upagacchante tassa santāso uppajjati, evameva kho mahārāja nirayā parimuccitukāmānampi nerayikānaṃ sattānaṃ maraṇabhayā santāso uppajjati. Aniṭṭhaṃ mahārāja sabbasattānaṃ maraṇaṃ. Tasmā nerayikā sattā nirayā parimuccitukāmā'pi maccuno bhāy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evametaṃ tathā sampaṭicch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ccubhāyanābhāyanapañh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Maccupāsāmuttik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bhāsitampetaṃ bhaga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antalikkhe na samuddamajjhe</w:t>
      </w:r>
    </w:p>
    <w:p>
      <w:pPr>
        <w:pStyle w:val="PlainText"/>
        <w:rPr>
          <w:rFonts w:ascii="URW Palladio ITU" w:hAnsi="URW Palladio ITU" w:cs="URW Palladio ITU"/>
        </w:rPr>
      </w:pPr>
      <w:r>
        <w:rPr>
          <w:rFonts w:cs="URW Palladio ITU" w:ascii="URW Palladio ITU" w:hAnsi="URW Palladio ITU"/>
        </w:rPr>
        <w:t>Na pabbatānaṃ vivaraṃ pavissa, na vijjatī so jagatippadeso</w:t>
      </w:r>
    </w:p>
    <w:p>
      <w:pPr>
        <w:pStyle w:val="PlainText"/>
        <w:rPr/>
      </w:pPr>
      <w:r>
        <w:rPr>
          <w:rFonts w:cs="URW Palladio ITU" w:ascii="URW Palladio ITU" w:hAnsi="URW Palladio ITU"/>
        </w:rPr>
        <w:t xml:space="preserve">Yatthaṭhitaṃ nappasaheyya maccuti" -6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bhagavatā parittā ca uddiṭṭhā, seyyathīdaṃ ratanasuttaṃ khandhaparittaṃ moraparittaṃ dhajaggaparittaṃ [PTS Page 151] [\q 151/]      āṭānāṭiyaparittaṃ aṅgulimālaparittaṃ. Yadi bhante nāgasena ākāsagato'pi samuddamajjhagato'pi pāsāda - kuṭi lena - guhā pababhāra - bila - girivivara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62. Paccāvapāpeyya (kesuci) 63. Yatthaṭṭhito muñceyya maca8cupāsā (kesuci) yatthaṭṭhito muñceyya maca8cupāsā (kesuci) </w:t>
      </w:r>
    </w:p>
    <w:p>
      <w:pPr>
        <w:pStyle w:val="PlainText"/>
        <w:rPr>
          <w:rFonts w:ascii="URW Palladio ITU" w:hAnsi="URW Palladio ITU" w:cs="URW Palladio ITU"/>
        </w:rPr>
      </w:pPr>
      <w:r>
        <w:rPr>
          <w:rFonts w:cs="URW Palladio ITU" w:ascii="URW Palladio ITU" w:hAnsi="URW Palladio ITU"/>
        </w:rPr>
        <w:t xml:space="preserve">[SL Page 138] [\x 13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bbatantaragato'pi na muccati maccupāsā, tena hi parittakammaṃ micchā. Yadi parittakaraṇena maccupāsā parimutti bhavati, tena 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antalikkhe na samuddamajjhe</w:t>
      </w:r>
    </w:p>
    <w:p>
      <w:pPr>
        <w:pStyle w:val="PlainText"/>
        <w:rPr>
          <w:rFonts w:ascii="URW Palladio ITU" w:hAnsi="URW Palladio ITU" w:cs="URW Palladio ITU"/>
        </w:rPr>
      </w:pPr>
      <w:r>
        <w:rPr>
          <w:rFonts w:cs="URW Palladio ITU" w:ascii="URW Palladio ITU" w:hAnsi="URW Palladio ITU"/>
        </w:rPr>
        <w:t xml:space="preserve">Na pabbatānaṃ vivaraṃ pavissa, </w:t>
      </w:r>
    </w:p>
    <w:p>
      <w:pPr>
        <w:pStyle w:val="PlainText"/>
        <w:rPr>
          <w:rFonts w:ascii="URW Palladio ITU" w:hAnsi="URW Palladio ITU" w:cs="URW Palladio ITU"/>
        </w:rPr>
      </w:pPr>
      <w:r>
        <w:rPr>
          <w:rFonts w:cs="URW Palladio ITU" w:ascii="URW Palladio ITU" w:hAnsi="URW Palladio ITU"/>
        </w:rPr>
        <w:t>Na vijjatī so jagatippadeso</w:t>
      </w:r>
    </w:p>
    <w:p>
      <w:pPr>
        <w:pStyle w:val="PlainText"/>
        <w:rPr>
          <w:rFonts w:ascii="URW Palladio ITU" w:hAnsi="URW Palladio ITU" w:cs="URW Palladio ITU"/>
        </w:rPr>
      </w:pPr>
      <w:r>
        <w:rPr>
          <w:rFonts w:cs="URW Palladio ITU" w:ascii="URW Palladio ITU" w:hAnsi="URW Palladio ITU"/>
        </w:rPr>
        <w:t>Yatthaṭhitaṃ nappasaheyya maccu'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ivacanaṃ, taṃ micchā. Ayampi ubhatokoṭiko pañho gaṇṭhito'pi gaṇṭhitaro tavānuppatto. So tayā nibbāhi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Bhāsitampetaṃ mahārāja bhaga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antalikkhe na samuddamajjhe </w:t>
      </w:r>
    </w:p>
    <w:p>
      <w:pPr>
        <w:pStyle w:val="PlainText"/>
        <w:rPr>
          <w:rFonts w:ascii="URW Palladio ITU" w:hAnsi="URW Palladio ITU" w:cs="URW Palladio ITU"/>
        </w:rPr>
      </w:pPr>
      <w:r>
        <w:rPr>
          <w:rFonts w:cs="URW Palladio ITU" w:ascii="URW Palladio ITU" w:hAnsi="URW Palladio ITU"/>
        </w:rPr>
        <w:t xml:space="preserve">Na pabbatānaṃ vivaraṃ pavissa, </w:t>
      </w:r>
    </w:p>
    <w:p>
      <w:pPr>
        <w:pStyle w:val="PlainText"/>
        <w:rPr>
          <w:rFonts w:ascii="URW Palladio ITU" w:hAnsi="URW Palladio ITU" w:cs="URW Palladio ITU"/>
        </w:rPr>
      </w:pPr>
      <w:r>
        <w:rPr>
          <w:rFonts w:cs="URW Palladio ITU" w:ascii="URW Palladio ITU" w:hAnsi="URW Palladio ITU"/>
        </w:rPr>
        <w:t xml:space="preserve">Na vijjatī so jagatippadeso </w:t>
      </w:r>
    </w:p>
    <w:p>
      <w:pPr>
        <w:pStyle w:val="PlainText"/>
        <w:rPr>
          <w:rFonts w:ascii="URW Palladio ITU" w:hAnsi="URW Palladio ITU" w:cs="URW Palladio ITU"/>
        </w:rPr>
      </w:pPr>
      <w:r>
        <w:rPr>
          <w:rFonts w:cs="URW Palladio ITU" w:ascii="URW Palladio ITU" w:hAnsi="URW Palladio ITU"/>
        </w:rPr>
        <w:t xml:space="preserve">Yatthaṭhitaṃ nappasaheyya maccu'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ittā ca bhagavatā uddiṭṭhā. Tañca pana sāvasesāyukassa vayasampannassa apetakammāvaraṇassa natthi mahārāja khīnāyukassa ṭhitiyā kiriyā vā upakkamo vā. Yathā mahārāja matassa rukkhassa sukkhassa kolāpakassa nisnehassa uparuddhajīvitassa gatāyusaṅkhārassa kumbhasahassenapi udakena ākirante allattaṃ vā pallavitaharitabhāvo vā na bhaveyya, evameva kho mahārāja bhesajjaparittakammena natthi khīnāyukassa ṭhitiyā kiriyā vā uppakkamo vā. Yāni tāni mahārāja mahiyā osadhāni bhesajjāni. Tāni'pi khīnāyukassa akiccakarāni bhavanti. Sāvasesāyukaṃ mahārāja vayasampannaṃ apetakammāvaraṇaṃ parittaṃ rakkhati gopeti. Tadatthāya bhagavatā parittā uddiṭṭhā. Yathā mahārāja kassako paripakke dhaññe mate sassanāḷe udakappavesanaṃ vāreyya, yampana sassaṃ taruṇaṃ meghasannibhaṃ vayasampannaṃ taṃ udakavaḍḍhiyā-64. Vaḍḍhati, evameva kho mahārāja khīṇāyukassa bhesajjaparittakiriyā ṭhapitā [PTS Page 152] [\q 152/]      paṭikkhittā. Ye pana te manussā sāvasesāyukā vayasampannā, tesaṃ atthāya parittabhesajjāni bhaṇitāni. Te parittabhesajjehi vaḍḍh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adi bhante nāgasena khīnāyuko marati sāvasesāyuko jīvati. Tena hi parittabhesajjāni niratthakāni ho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ṭṭhapubbo pana tayā mahārāja koci rogo bhesajjehi paṭinivattit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 anekasatāni diṭṭhān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mahārāja 'parittabhesajjakiriyā niratthakā'ti yaṃ vacanaṃ, taṃ micchā bhav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64. Udakavantiyā (sī. 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9] [\x 1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ssanti bhante nāgasena vejjānaṃ upakkamā bhesajjapānānulepā tena tesaṃ upakakamena rogo paṭinivatta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ittāni'pi mahārājā parivattayamānānaṃ saddo sūyati, jivhā sūssati-65. Hadayaṃ vyāvaṭṭati. Kaṇṭho āturati-66. Tena tesaṃ pavattena sabbe vyādhayo vūpasammanti, sabbā ītiyo apagacchanti. Diṭṭhapubbo pana tayā mahārāja koci ahinā daṭṭho mantapadena visaṃ pātiyamāno visaṃ cikkhassanto-67. Uṭṭhamadho āvamayamān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Āma bhante. Ajjetarahi'pi taṃ loke vatta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mahārāja parittabhesajjakiriyā niratthakā'ti yaṃ vacanaṃ, taṃ micchā bhavati. Kataparittaṃ hi mahārāja purisaṃ ḍasitukāmo ahi na ḍasati, vivaṭaṃ mukhaṃ pidahati. Corānaṃ ukkhittalaguḷampi na sambhavati. Te laguḷaṃ muñcitvā pemaṃ karonti. Kupito'pi hatthināgo samāgantvā uparamati. Pajjalitamahāaggikkandho'pi upagantvā nibbāyati. Visaṃ halāhalampi khāyitaṃ agadaṃ sampajjati, āhāratthaṃ vā pharati. Vadhakā hantukāmā upagantvā dāsabhūtā sampajjanti. Akkanto'pi pāso na sañcarati. Sutapubbaṃ pana tayā mahārāja morassa kataparittassa sattavassasatāni-68. Luddako nāsakkhi pāsaṃ upanetuṃ. Akataparittassa taṃ yeva divasaṃ pāsaṃ upanesīti. [PTS Page 153  [\q 153/]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 sūyati. Abbhuggato so saddo sadevake lok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Tena hi mahārāja parittabhesajjakiriyā niratthikā'ti yaṃ vacanaṃ, taṃ micchā bhavati. Sutapubbaṃ pana tayā mahārāja 'dānavo bhariyaṃ parirakkhanto samugge pakkhipitvā gilitvā kucchinā pariharati. Atha kho vijjādharo tassa dānavassa mukhena pavisitvā tāya saddhiṃ abhiramati. Yadā so dānavo aññāsi atha samuggaṃ vamitvā vivari. Samugge vivaṭe vijjādharo yathākāmaṃ pakkam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Āma bhante sūyati, abbhuggato so'pi saddo sadevake lok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nu so mahārāja vijjādhāro parittabalena gahaṇā mutt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hi mahārāja atthi parittabal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65. Sukkhati. (Ma. Sī. Mu) 66. Ākurati. 67. Jikkhassanto (kesuci). 4. Satavassāni (kesuc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40] [\x 1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utapubbaṃ pana tayā mahārāja aparo'pi vijjādharo bārāṇasīrañño antepuremahesiyā saddhiṃ sampaduṭṭho gahaṇaṃ patto samāno khaṇena adassanaṃ gatomantabal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 sūya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nu so mahārāja vijjādharo parittabalena gahaṇā mutt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hi mahārāja atthi parittabal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nte nāgasena kiṃ sabbe yeva parittaṃ rakkhatī? "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cce mahārāja rakkhati, ekacce na rakkha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hi bhante bhante nāgasena parittaṃ na sabbatthi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 nū kho mahārāja bhojanaṃ sabbesaṃ jīvitaṃ rakkh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cce bhante rakkhati, ekacce na rakkh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kāraṇ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o bhante ekacce taṃ yeva bhojanaṃ atibhuñjitvā visūcikāya maran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mahārāja bhojanaṃ na sabbesaṃ jīvitaṃ rakkh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īhī bhante nāgasena kāraṇehi bhojanaṃ jīvitaṃ harati. Atibhuttena vā usmādubbalatāya vā. Āyudadaṃ-69. Bhante nāgasena bhojanaṃ durupacārena jīvitaṃ hara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 Evameva kho mahārāja parittaṃ ekacce rakkhati, ekacce na rakkhati. Tīhi mahārāja kāraṇehi parittaṃ na [PTS Page 154] [\q 154/]      rakkhati: kammāvaraṇena kilesāvaraṇena asaddahanatāya. Sattānurakkhanaṃ mahārāja parittaṃ attanā katena ārakkhaṃ jahati. Yathā mahārāja mātā puttaṃ kucchigataṃ poseti hitena upacārena janeti. Janayitvāna asucimalasiṅghānikañca apanetvā uttamavarasugandhaṃ upalimpati. So aparena samayena paresaṃ putte akkosante vā paharante vā pahāraṃ deti. Te tassa kujjhitvā parisāya ākaḍḍhitvā taṃ gahetvā sāmino upanenti. Yadi pana tassā putto aparaddho hoti velātivatto, atha naṃ sāmino manussā ākaḍḍhayamānā daṇḍamuggarājāṇumuṭṭhihi tāḷenti poṭhenti. Api nu kho mahārāja tassa mātā labhati ākaḍḍhanaparikaḍḍhanagāhaṃ sāmino upanayataṃ kā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69. Āyudharaṃ (kesuc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41] [\x 1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Na hi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na kāraṇ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no bhante aparādh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sattānaṃ ārakkhaṃ attano aparādhena vañjhaṃ karo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bhante nāgasena suvinicchito pañho. Gahanaṃ agahanaṃ kataṃ, andhakāro āloko kato, viniveṭhitaṃ diṭṭhijālaṃ tvaṃ gaṇīvarapavaramāsajj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ccupāsāmuttikapañh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Bhagavato lābhantarāyapañ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 Bhante nāgasena, tumhe bhaṇatha 'lābhī tathāgato cīvara piṇḍapātasenāsanagilānapaccayabhesajjaparikkhārāna'nti. Puna ca tathāgato pañcasālaṃ brāhmaṇagāmaṃ piṇḍāya pavisitvā kiñcideva alabhitvā yathādhotena pattena nikkhanto'ti. Yadi bhante nāgasena tathāgato lābhī cīvarapiṇḍapātasenāsanagilānapaccayabhesajjaparikkhārānaṃ, tena hi pañcasālaṃ brāhmaṇagāmaṃ piṇḍāya pavisitvā kiñcīdeva piṇḍapātaṃ alabhitvā yathādhotena pattena nikkhanto'ti taṃ vacanaṃ micchā. Yadi pañcasālābrāhmaṇagāmaṃ piṇḍāya pavisitvā kiñcideva piṇḍapātaṃ alabhitvā yathādhotena pattena nikkhanto, tena hi 'lābhī tathāgato cīvarapiṇḍapātasenāsanagilānapaccayabhesajjaparikkhārānti' [PTS Page 155] [\q 155/]      tampi vacanaṃ micchā. Ayampi ubhatokoṭiko pañho sumahanto dunnibbeṭho tavānuppatto. So tayā nibbāhitabb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Lābhī mahārāja tathāgato cīvarapiṇḍapātasenāsanagilānapaccayabhesajjaparikkhārānaṃ. Pañcasālaṃ brāhmaṇagāmaṃ piṇḍāya pavisitvā kiṃcideva alahitvā yathādhotena pattena nikkhanto. Tañca pana kammaṃ mārassa pāpimato kāraṇ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ena hi bhante nāgasena bhagavato gaṇanapathavītivattakappe abhisaṅkhataṃ kusalaṃ kinti niṭṭhitaṃ? Adhunuṭṭhitena mārena pāpimatā taṃ kusalabalavegavipphāraṃ kinti pihitaṃ? Tena hi bhante nāgasena tasmiṃ vatthusmiṃ dvīsu ṭhānesu upavādo āgacchati, kusalato pi akusalaṃ balavataraṃ hoti, buddhabalato'pi mārabalaṃ balavataraṃ hoti. Kena kāraṇena rukkhassa mūlato'pi aggaṃ bhārataraṃ hoti. Guṇasamparikiṇṇato'pi pāpiyaṃ balavataraṃ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2] [\x 14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Na hi mahārāja tāvakatena kusalato'pi akusalaṃ balavataraṃ nāma hoti, na buddhabalato'pi mārabalaṃ balavataraṃ hoti. Api cettha kāraṇaṃ icchitabbaṃ. Yathā mahārāja puriso rañño cakkavattissa madhuṃ vā madhupiṇḍikaṃ vā aññaṃ vā upāyanaṃ abhihareyya, tamenaṃ rañño dvārapālo evaṃ vadeyya 'akālo hi bho ayaṃ rañño dassanāya, tena hi bho tava upāyanaṃ gahetvā sīghasīghaṃ paṭinivatta. Mā te rājā daṇḍaṃ pāpeyyā' ti. Tato so puriso daṇḍabhayā tasito ubbiggo taṃ upāyanaṃ ādāya sīghasīghaṃ paṭinivatteyya. Api nū kho so mahārāja cakkavattī tāvatakena upāyanavikalamattakena dvārapālato dubbalataro nāma hoti, aññaṃ vā pana kiṃci upāyanaṃ labheyy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4. "Na hi bhante. Issāpakato so dvārapālo upāyanaṃ nivāreti. Aññena dvārena satasahassaguṇampi rañño upāyanaṃ [PTS Page 156] [\q 156/]      upe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ahārāja issāpakato māro pāpimā pañcasālake brāhmaṇagahapatike anvāvisi. Aññāni pana anekāni devatāsatasahassāni amataṃ dibbojaṃ gahetvā upagatāni bhagavato kāye ojaṃ odahissāmāti bhagavantaṃ namassamānā pañjalikāni ṭhitān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otu bhante nāgasena. Sulabhā bhagavato cattāro paccayā loke uttamapurisassa. Tāvatakaṃ piṇḍiyaṃ yathicchitaṃ labbhati yācito bhagavā devamanussehi cattāro paccaye paribhuñjati. Api ca kho pana mārassa yo adhippāyo so tāvatakena siddho. Yaṃ so bhagavato bhojanassa antarāyamakāsi, ettha me bhante kaṅkhā nacchijjati. Vimatijāto'haṃ saṃsayaṃ pakkhanno. Na me tattha mānasaṃ pakkhandati yaṃ tathāgatassa arahato sammāsambuddhassa sadevake loke aggapuggalavarassa kusalavarapuññasambhavassa asamassa anupamassa appaṭisamassa chavako lāmako paritto pāpo anariyo vipanno māro lābhantarāyamakās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Cattāro kho mahārāja antarāyā: adiṭṭhantarāyo uddissakaṭantarāyo upakkhaṭantarāyo paribhogantarāyo'ti. Tattha adiṭṭhantarāyo nāma anodissa adassanena ahisaṃkhaṭaṃ koci antarāyaṃ karoti 'kiṃ parassa dinnenā'ti. Ayaṃ adiṭṭhantarāyo nāma. Katamo uddissakaṭantarāyo? Idhekaccaṃ puggalaṃ upadisitvā uddissa bhojanaṃ paṭiyattaṃ hoti, taṃ ko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3] [\x 14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tarāyaṃ karoti. Ayaṃ uddissakaṭantarāyo nāma katamo upakkhaṭantarāyo? Idha yaṃ kiñci upakkhaṭaṃ hoti apaṭiggahītaṃ. Tattha koci antarāyaṃ karoti. Ayaṃ upakkhaṭantarāyo nāma. Katamo paribhogantarāyo? Idha yaṃ kiñci paribhogaṃ-70. Tattha koci antarāyaṃ karoti. Ayaṃ paribhogantarāyo nāma. Ime kho mahārāja cattāro antarāyā. Yañca pana māro pāpimā pañcasālake brāhmaṇagahapatike anvāvīsi, taṃ neva bhagavato paribhogaṃ na upakkhaṭaṃ na uddissakaṭaṃ [PTS Page 157] [\q 157/]      anāgataṃ asampattaṃ. Adassanena tassa antarāyaṃ kataṃ. Taṃ pana nekassa bhagavato yeva. Atha kho ye te tena samayena nikkhantā abbhāgatā, sabbe'pi te taṃ divasaṃ bhojanaṃ na labhiṃsu. Nāhantaṃ mahārāja passāmi sadevake loke samārake sabrahmake sassamaṇabrāhmaṇiyā pajāya sadevamanussāya yo tassa bhagavato uddissakaṭassa upakkhaṭassa paribhogantarāyaṃ kareyya. Sace koci issāya uddissakaṭassa upakkhaṭassa paribhogantarāyaṃ kareyya-71. Phaleyya tassa muddhā satadhā vā sahassadhā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6. Cattāro'me mahārāja tathāgatassa kenaci anāvaraṇīyā guṇā. Katame cattāro? Lābho mahārāja bhagavato uddissakaṭo upakkhaṭo. Na sakkā kenaci tassa antarāyaṃ kātuṃ. Sarīrānugatā mahārāja bhagavato byāmappabhā. Na sakkā kenaci antarāyaṃ kātuṃ. Sabbaññutaṃ mahārāja bhagavato ñāṇaratanaṃ. Na sakkā tassa kenaci antarāyaṃ kātuṃ. Jīvitassa mahārāja bhagavato na sakkā kenaci antarāyaṃ kātuṃ. Ime kho mahārāja cattāro tathāgatassa kenaci anāvaraṇīyā guṇā. Sabbe'pete mahārāja guṇā ekarasā arogā akuppā aparupakkamā aphusāni kiriyāni adassanena mahārāja māro pāpimā nilīyitvā pañcasālake brāhmaṇagahapatike anvāvisi, yathā mahārāja rañño paccante dese visame adassanena nilīyitvā corā panthaṃ dusenti. Yadi pana rājā te core passeyya, api nū kho te corā sotthiṃ labheyy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pharasunā phālāpeyya satadhā vā sahassadhā v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Evameva kho mahārāja adassanena māro pāpimā nilīyitvā pañcasālake brāhmaṇagahapatike anvāvisi. Yathā vā pana mahārāja itthi sapatikā adassanena nilīyitvā parapurisaṃ sevati, evameva kho mahārāja adassanena māro pāpimā nilīyitvā pañcasālake brāhmaṇagahapatike anvāvisi. Yadi [PTS Page 158] [\q 158/]      mahārāja itthi sāmikassa sammukhā parapurisaṃ sevati, api nu kho sā itthi sotthiṃ labh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0. Paribhoge kenaci aguṇena kukkuccaṃ uppādayitvā (sī. Mu. ) </w:t>
      </w:r>
    </w:p>
    <w:p>
      <w:pPr>
        <w:pStyle w:val="PlainText"/>
        <w:rPr>
          <w:rFonts w:ascii="URW Palladio ITU" w:hAnsi="URW Palladio ITU" w:cs="URW Palladio ITU"/>
        </w:rPr>
      </w:pPr>
      <w:r>
        <w:rPr>
          <w:rFonts w:cs="URW Palladio ITU" w:ascii="URW Palladio ITU" w:hAnsi="URW Palladio ITU"/>
        </w:rPr>
        <w:t xml:space="preserve">71. Uddissakaṭaṃ upakkhaṭaṃ paribhogaṃ antarāyaṃ kareyya.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4] [\x 1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haneyyāpi taṃ bhante sāmiko vadheyyāpi bandheyyāpi dāsittaṃ vā upan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adassanena māro pāpimā nilīyitvā pañcasālake brāhmaṇagahapatike anvāvisi. Yadi mahārāja māro pāpimā bhagavato uddissakaṭassa upakkhaṭassa paribhogantarāyaṃ kareyya, phaleyya tassamuddhā satadhā vā sahassadhā v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taṃ bhante nāgasena corikāya kataṃ mārena pāpimatā nilīyitvā māro pāpimā pañcasālake brāhmaṇagahapatike anvāvisi. Sace so bhante māro pāpimā bhagavato uddissakaṭassa upakkhaṭassa paribhogantarāyaṃ kareyya, muddhā vāssa phaleyya satadhā vā sahassadhā vā, kāyo vāssa bhusamuṭṭhi viya vikir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Evametaṃ tathā sampaṭicch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to lābhantarāyapañho 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jānantassa pāpakaraṇe bahuapuññ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tumhe bhaṇatha 'yo ajānanto pāṇātipātaṃ karoti so balavataraṃ apuññaṃ pasavatī' ti puna ca bhagavatā vinayapaññattiyā evaṃ bhaṇitaṃ 'anāpatti ajānantassā'ti. Yadi bhante nāgasena ajānitvā pāṇātipātaṃ karonto balavataraṃ apuññaṃ pasavati, tena hi 'anāpatti ajānantassā'ti yaṃ vacanaṃ, taṃ micchā. Yadi anāpatti ajānantassa, tena hi ajānitvā pāṇātipātaṃ karonto balavataraṃ apuññaṃ pasavatī'ti tampi vacanaṃ micchā. Ayampi ubhatokoṭiko pañho duruttaro duratikkamo tavānuppatto. So tayā nibbāhitabb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Bhāsitampetaṃ mahārāja bhagavatā 'yo ajānanto pāṇātipātaṃ karoti, so balavataraṃ apuññaṃ pasavatī'ti. Puna ca vinayapaññattiyā bhagavatā bhaṇitaṃ 'anāpatti ajānantassā'ti. Tattha pana atthantaraṃ atthi. Katamettha [PTS Page 159] [\q 159/]      atthantaraṃ? Atthi mahārāja āpatti saññāvimokkhā, atthi āpatti nosaññāvimokkhā yā'yaṃ mahārāja āpatti saññāvimokkhā, taṃ āpattiṃ ārabbha bhagavatā bhaṇitaṃ 'anāpatti ajānantass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Evametaṃ tathā sampaṭicch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ānantassa pāpakaraṇe apuññapañho ch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5] [\x 14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Bhikkhusaṅghapariharaṇa pañ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hante nāgasena, bhāsitampetaṃ bhagavatā: tathāgatassa kho ānanda na evaṃ hoti. 'Ahaṃ bhikkhusaṅghaṃ pariharissāmī'ti vā 'mamuddesiko bhikkhusaṅgho'ti vā'ti. Puna ca metteyyassa bhagavato sabhāvaguṇaṃ paridīpayamānena evaṃ bhaṇitaṃ: so anekasahassaṃ bhikkhusaṅghaṃ pariharissati seyyathāpi ahaṃ etarahi anekasataṃ bhikkhusaṅghaṃ pariharāmī'ti. Yadi bhante nāgasena bhagavatā bhaṇitaṃ 'tathāgatassa kho ānanda na evaṃ hoti ahaṃ bhikkhusaṅghaṃ pariharissāmī'ti vā 'mamuddesiko bhikkhusaṅgho'ti vā'ti, tena hi metteyyassa bhagavato sabhāvaguṇaṃ paridīpayamāno bhaṇati 'so aneka sahassaṃ bhikkhusaṅghaṃ pariharissati seyyathāpi ahaṃ etarahi anekasataṃ bhikkhusaṅghaṃ pariharāmī'ti yaṃ vacanaṃ. Taṃ micchā. Yadi metteyyassa bhagavato sabhāvaguṇaṃ paridīpayamānena evaṃ bhaṇitaṃ 'so anekasahassaṃ bhikkhusaṅghaṃ pariharissati seyyathāpi ahaṃ etarahi anekasataṃ bhikkhusaṅghaṃ pariharāmī'ti. Tena hi 'tathāgatassa kho ānanda na evaṃ hoti ahaṃ kho bhikkhusaṅghaṃ pariharissāmīti vā mamuddesiko bhikkhusaṅghoti vā'ti, yaṃ vacanaṃ taṃ micchā. Ayampi ubhatokoṭiko pañho tavānuppatto. So tayā nibbāhi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Bhāsitampetaṃ mahārāja bhagavatā 'tathāgatassa kho ānanda na evaṃ hoti ahaṃ bhikkhusaṅghaṃ pariharissāmī'ti vā 'mamuddesiko bhikkhusaṅgho'ti vā'ti. Puna ca metteyyassa bhagavato sabhāvaguṇaṃ paridīpayamānena evaṃ bhaṇitaṃ: so anekasahassaṃ bhikkhusaṅghaṃ pariharissati seyyathāpi ahaṃ etarahi anekasataṃ bhikkhusaṅghaṃ pariharāmī'ti. Etasmiñca mahārāja pañhe eko attho sāvaseso eko attho niravaseso. Na mahārāja tathāgato parisāya anugāmiko. Parisā pana tathāgatassa [PTS Page 160] [\q 160/]      anugāmikā. Sammuti mahārāja esā aha'nti 'mamā' ti. Na paramatthoeso. Vigataṃ mahārāja tathāgatassa pemaṃ. Vigato sineho. Mayhantipi tathāgatassa gahaṇaṃ natthi. Upādāya pana avassayo hoti. Yathā mahārāja paṭhavi bhummaṭṭhānaṃ sattānaṃ patiṭṭhā hoti. Paṭhaviṭṭhā cete sattā. Na ca mahāpaṭhaviyā 'mayhete'ti tesu apekkhā hoti. Evameva kho mahārāja tathāgato sabbasattānaṃ patiṭṭhā hoti, upassayaṃ deti. Tathāgatapatiṭṭhā cete sattā. Na ca tathāgatassa 'mayhete'ti tesu apekkhā hoti. </w:t>
      </w:r>
    </w:p>
    <w:p>
      <w:pPr>
        <w:pStyle w:val="PlainText"/>
        <w:rPr>
          <w:rFonts w:ascii="URW Palladio ITU" w:hAnsi="URW Palladio ITU" w:cs="URW Palladio ITU"/>
        </w:rPr>
      </w:pPr>
      <w:r>
        <w:rPr>
          <w:rFonts w:cs="URW Palladio ITU" w:ascii="URW Palladio ITU" w:hAnsi="URW Palladio ITU"/>
        </w:rPr>
        <w:t xml:space="preserve">3. Yathā vā pana mahārāja mahatimahāmegho abhivassanto tiṇarukkhapasumanussānaṃ vuddhiṃ deti, santatimanupāleti, vuṭṭhupajīvino-72. Cete sattā sabbe na ca mahāmeghassa 'mayhe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72. Vuṭṭhiyā upajīvino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6] [\x 1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su apekkhā hoti, evameva kho mahārāja tathāgato sabbasattānaṃ kusaladhamme janeti, anupāleti. Vuṭṭhupajīvino cete sattā sabbe. Na ca tathāgatassa 'mayhete'ti tesu apekkhā hoti. Taṃ kissa hetu? Attānudiṭṭhiyā pahīnatt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hu bhante nāgasena sunibbeṭhito pañho bahuvidhehi kāraṇehi. Gambhīro uttānīkato, gaṇṭhi bhinnā, gahanaṃ agahanaṃ kataṃ, andhakāro āloko kato, bhaggā parappavādā, jinaputtānaṃ cakkhu uppādit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hikkhusaṅghapariharaṇapañho sa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Abhejjaparisatāpañ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hante nāgasena, tumhe bhaṇatha 'tathāgato abhejjapariso'ti. Puna ca bhaṇatha 'devadattena ekappahāraṃ pañca bhikkhusatāni bhinnānī'ti. Yadi bhante nāgasena tathāgato abhejjapariso, tena hi devadattena 'ekappahāraṃ pañcabhikkhusatāni bhinnānī'ti yaṃ vacanaṃ, taṃ micchā. Yadi devadattena ekappahāraṃ pañcabhikkhusatāni [PTS Page 161] [\q 161/]      bhinnāni, tena hi 'tathāgato abhejjapariso'ti yaṃ vacanaṃ, taṃ micchā. Ayampi ubhatokoṭiko pañho tavānuppatto gambhīro dunnibbeṭhiyo gaṇṭhito'pi gaṇṭhitaro. Etthāyaṃ jano āvuto nivuto pihito pariyonaddho. Tava ñāṇabalaṃ dassehi paravādes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Abhejjapariso mahārāja tathāgato. Devadattena ca ekappahāraṃ pañcabhikkhusatāni bhinnāni. Tañca pana bhedakassa balena. Bhedake vijjamāne natthi mahārāja abhejjaṃ nāma. Bhedake sati mātā'pi puttena bhijjati. Putto'pi pitarā bhijjati. Bhātā'pi bhaginiyā bhijjati. Bhaginī'pi bhātarā bhijjati. Sahāyo'pi sahāyena bhijjati. Nāva'pi nānādārusaṅghaṭitā ūmivegappahārena bhijjati. Rukkho'pi madhukappasampannaphalo anilabalavegābhihato bhijjati. Suvaṇṇampi jātimantaṃ-73. Lohena bhijja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Api ca mahārāja neso adhippāyo viññūnaṃ, nesā buddhānaṃ adhimutti, neso paṇḍitānaṃ chando, "tathāgato bhejjapariso'ti. Api cettha kāraṇaṃ atthi, yena kāraṇena 'tathāgato vuccati 'abhejjapariso'ti. Katamettha kāraṇaṃ? Tathāgatassa mahārāja katena adānena vā appiyavacanena vā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2. Sunibadhito. 73. Jātarūpampiṃ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7] [\x 14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atthacariyāya vā asamānattatāya vā yato kutoci cariyaṃ carantassā'pi parisā paribhinnā'ti na satapubbaṃ tena kāraṇena tathāgato vuccati 'abhejjapariso'ti. Tayāpetaṃ mahārāja ñātabbaṃ atthi. Kiñci navaṅge buddhavacane suttagataṃ iminā nāma kāraṇena bodhisattassa katena tathāgatassa parisā bhin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tthi bhante. No cetaṃ loke dissati. No'pi sūyati. Sādhu bhante nāgasena evametaṃ tathā sampaṭicchām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ejjaparisatāpañho aṭ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ejjavaggo dutiyo. [PTS Page 162] [\q 162/]      </w:t>
      </w:r>
    </w:p>
    <w:p>
      <w:pPr>
        <w:pStyle w:val="PlainText"/>
        <w:rPr>
          <w:rFonts w:ascii="URW Palladio ITU" w:hAnsi="URW Palladio ITU" w:cs="URW Palladio ITU"/>
        </w:rPr>
      </w:pPr>
      <w:r>
        <w:rPr>
          <w:rFonts w:cs="URW Palladio ITU" w:ascii="URW Palladio ITU" w:hAnsi="URW Palladio ITU"/>
        </w:rPr>
        <w:t>(Imasmiṃvagge aṭṭha pañ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Paṇāmitavag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Seṭṭhadhammapañ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hante nāgasena, bhāsitampetaṃ bhagavatā 'dhammo hi vāseṭṭha seṭṭho janetasmiṃ diṭṭheva dhamme abhisamparāye'ti. Puna ca 'upāsako gihī sotāpanno pihitāpāyo diṭṭhipatto viññātasāsano bhikkhuṃ vā sāmaṇeraṃ vā puthujjanaṃ abhivādeti paccuṭṭhetī'ti yadi bhante nāgasena bhagavatā bhaṇitaṃ 'dhammo hi vāseṭṭha seṭṭho janetasmiṃ diṭṭheva dhamme abhisamparāye cā'ti. Tena hi upāsako gihī sotāpanno pihitāpāyo diṭṭhippatto viññātasāsano bhikkhuṃ vā sāmaṇeraṃ vā puthujjanaṃ abhivādeti paccuṭṭhetī'ti yaṃ vacanaṃ, taṃ micchā. Yadi upāsako gihī sotāpanno pihitāpāyo diṭṭhippatto viññātasāsano bhikkhuṃ vā sāmaṇeraṃ vā puthujjanaṃ abhivādeti paccuṭṭheti tena hi 'dhammo hi vāseṭṭha seṭṭho janetasmiṃ diṭṭheva dhamme abhisamparāye cā'ti tampi vacanaṃ micchā ayampi ubhatokoṭiko pañho tavānuppatto. So tayā nibbāhitabb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Bhāsitampetaṃ mahārāja bhagavato 'dhammo hi vāseṭṭha seṭṭho janetasmiṃ. Diṭṭheva dhamme abhisamparāye cā'ti. 'Upāsako ca gihī sotāpanno pihitāpāyo diṭṭhippatto viññātasāsano bhikkhuṃ vā sāmaṇeraṃ vā puthujjanaṃ abhivā deti paccuṭṭhetī'ti. </w:t>
      </w:r>
    </w:p>
    <w:p>
      <w:pPr>
        <w:pStyle w:val="PlainText"/>
        <w:rPr>
          <w:rFonts w:ascii="URW Palladio ITU" w:hAnsi="URW Palladio ITU" w:cs="URW Palladio ITU"/>
        </w:rPr>
      </w:pPr>
      <w:r>
        <w:rPr>
          <w:rFonts w:cs="URW Palladio ITU" w:ascii="URW Palladio ITU" w:hAnsi="URW Palladio ITU"/>
        </w:rPr>
        <w:t>Tattha pana kāraṇaṃ atthi. Katamaṃ taṃ kā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8] [\x 14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īsati kho panime mahārāja samaṇassa samaṇakaraṇā dhammā, dve ca liṅgāni yehi samaṇo abhivādanapaccuṭṭhānasammānanapūjanāraho h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ame vīsati samaṇassa samaṇakaraṇā dhammā, dve ca liṅgāni? Seṭṭhabhumisayo, -74. Aggo niyamo, vihāro, saṃyamo, saṃvaro, khanti, soraccaṃ, ekattacariyā, ekattābhirati, paṭisallānaṃ, hiriottappaṃ, viriyaṃ, appamādo, sikkhāsamādānaṃ-75. Uddeso, paripucchā, sīlādiabhirati, nirālayatā, sikkhāpadapāripūri, kāsāvadhāraṇaṃ, bhaṇḍubhāvo. [PTS Page 163] [\q 163/]      ime kho mahārāja vīsati samaṇassa samaṇakaraṇā dhammā dve ca liṅgān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e guṇe bhikkhu samādāya vattati, so tesaṃ dhammānaṃ anūnattā paripuṇṇattā samannāgatattā asekhabhumiṃ arahattabhumiṃ okkamati. Seṭṭhaṃ bhummantaraṃ okkamati arahattāsannagato'ti arahati upāsako sotāpanno bhikkhuṃ puthujjanaṃ abhivādetuṃ paccuṭṭhātuṃ. -76</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īṇāsavo hi so sāmaññaṃ upagato, natthi me so samayo'ti arahati upāsako sotāpānno bhikkhuṃ puthujjanaṃ abhivādetuṃ paccuṭṭh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gaparisaṃ so upagato, nāhantaṃ ṭhānaṃ upagato'ti arahati upāsako sotāpanno bhikkhuṃ puthujjanaṃ abhivādetu paccuṭṭhā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Labhati so pātimokkhuddesaṃ sotuṃ, nāhantaṃ upalabhāmi sotunti arahati upāsakosotāpanno bhikkuṃ puthujjanaṃ abhivādetuṃ paccuṭṭh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aññe pabbājeti upasampādeti jinasāsanaṃ vaḍḍheti, ahametaṃ na labhāmi kātunti' arahati upāsako sotāpanno bhikkhuṃ puthujjanaṃ abhivādetuṃ paccuṭṭhā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pamāṇesu sikkhāpadesu samattakārī, nāhaṃ tesu vattāmī'ti arahati upāsako sotāpanno bhikkhuṃ puthujjanaṃ abhivādetuṃ paccuṭṭhā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agato so samaṇaliṅgaṃ buddhādhippāye ṭhito, tenāhaṃ liṅgena duramapagato'ti arahati upāsako sotāpanno bhikkhuṃ puthujjanaṃ abhivādetuṃ paccuṭṭhā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4. Seṭṭho, dhammārāmo, (ma) 75. Sikkhāpadānaṃ (sī. Mu. Sukkāvadānaṃ (ma. ) 76. Paccuṭṭhetuṃ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9] [\x 14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ūḷhakacchalomo so anañjitāmaṇḍito anulittasīlagandho, ahaṃ pana maṇḍanavibhusanābhirato'ti arahati upāsako sotāpanno bhikkhuṃ puthujjanaṃ abhivādetuṃ paccuṭṭhe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pi ca mahārāja, 'ye te vīsati samaṇakaraṇā dhammo dve ca liṅgāni, sabbepete dhammā bhikkhussa saṃvijjanti, so yeva te dhamme dhāreti, aññe'pi tattha sikkhāpeti, so me āgamo sikkhāpanañca natthi'ti arahati upāsako sotāpanno'pi bhikkhuṃ puthujjanaṃ abhivādetuṃ [PTS Page 164] [\q 164/]      paccuṭṭhet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Yathā mahārāja rājakumāro purohitassa santike vijjaṃ adhīyati khattadhammaṃ sikkhati, so aparena samayena ahisitto ācariyaṃ abhivādeti paccuṭṭheti 'sikkhāpako me ayanti', evameva kho mahārāja 'bhikkhū sikkhāpako vaṃsadharo'ti arahati upāsako sotāpanno bhikkhuṃ puthujjanaṃ abhivādetuṃ. Api ca mahārāja imināpetaṃ pariyāyena jānāhi bhikkhubhumiyā mahantataṃ asamavipulabhāvaṃ. Yadi mahārāja upāsako sotāpanno arahattaṃ sacchikaroti, dveva tassa gatiyo bhavanti anaññā. Tasmiṃ yeva divase parinibbāyeyya vā bhikkhubhāvaṃ vā upagaccheyya. Acalā hi sā mahārāja pabbajjā mahatī accuggatā yadidaṃ bhikkhubhūm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Ñāṇagato bhante nāgasena pañho sunibbeṭhito balavatā atibuddhinā tayā. Nayimaṃ pañhaṃ samattho añño evaṃ vinibbeṭhetuṃ aññatra tvādisena buddhim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eṭṭhadhammapañh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bbasatta hitaeraṇapañ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hante nāgasena tumhe bhaṇatha 'tathāgato sabbasattānaṃ ahitamapanetvā hitamupadahatī'ti. Puna ca bhaṇatha 'aggikkhandhūpame dhammapariyāye bhaññamāne saṭṭhimattānaṃ bhikkhūnaṃ uṇhalohitaṃ mukhato uggatanti. Aggikkhandhūpamaṃ bhante dhammapariyāyaṃ desentena tathāgatena saṭṭhimattānaṃ bhikkhūnaṃ hitamapenetvā ahitamupahitaṃ. Yadi bhante nāgasena tathāgato sabbasattānaṃ ahitamapanetvā hitamupadahati, tena hi 'aggikkhandhūpame dhammapariyāye bhaññamāne saṭṭhimattānaṃ bhikkhūnaṃ uṇhalohitaṃ mukhatouggatanti' yaṃ vacanaṃ, taṃ micchā. Yadi aggikkhandhūpame dhammapariyāye bhaññamāne saṭṭhimattānaṃ bhikkhūnaṃ uṇhalohitaṃ mukhato uggataṃ [PTS Page 165] [\q 165/]      hoti, tena hi 'tathāgato sabbasattānaṃ ahitamapanetvā hitamupadahatī'ti tampi vacanaṃ micchā. Ayampi ubhatokoṭiko pañho tavānuppatto so tayā nibbāhi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50] [\x 1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athāgato mahārāja sabbasattānaṃ abhitamapanetvā hitamupadahati. Aggikkhandhūpame dhammapariyāye bhaññamāne saṭṭhimattānaṃ bhikkhūnaṃ uṇhalohitaṃ mukhato uggataṃ. Tañca pana na tathāgatassa katena. Tesaṃ yeva attano katen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di bhante nāgasena tathāgato aggikkhandhūpamaṃ dhammapariyāyaṃ na bhāseyya, api nū tesaṃ uṇhalohitaṃ mukhato uggaccheyy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i mahārāja. Micchāpaṭipannānaṃ mahārāja tesaṃ bhagavato dhammapariyāyaṃ sutvā pariḷāho uppajjī. Tena tesaṃ pariḷāhena uṇhalohitaṃ mukhato ug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ante nāgasena tathāgatasse'va katena tesaṃ uṇhalohitaṃ mukhato uggataṃ. Tathāgato yeva tattha adhikāro tesaṃ nāsanāya. Yathā nāma bhante nāgasena abhivammikaṃ paviseyya, athaññataro paṃsukāmo puriso vammikaṃ bhinditvā paṃsuṃ hareyya, tassa paṃsuharaṇena vammikassa susiraṃ pithiyeyya. -76. Atha tattheva so assāsaṃ alabhamāno mareyya, nanu so bhante ahi tassa purisassa katena maraṇaṃ patt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mahārāja"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bhante nāgasena tathāgato yeva tattha adhikāro tesaṃ nāsanāyā" ti. </w:t>
      </w:r>
    </w:p>
    <w:p>
      <w:pPr>
        <w:pStyle w:val="PlainText"/>
        <w:rPr/>
      </w:pPr>
      <w:r>
        <w:rPr>
          <w:rFonts w:cs="URW Palladio ITU" w:ascii="URW Palladio ITU" w:hAnsi="URW Palladio ITU"/>
        </w:rPr>
        <w:t>3. "Tathāgato mahārāja dhammaṃ desayamāno anunayapaṭighaṃ na karoti. Anunayapaṭighavippamutto dhammaṃ deseti evaṃ dhamme desīyamāne ye tattha sammā paṭipannā te bujjhanti ye pana micchā paṭipannā te patanti. Yathā mahārāja purisassa ambaṃ vā jambuṃ vā madhukaṃ vā cālayamānassa yāni tattha phalāni sārāni daḷhabandhanāni tāni tattheva accutāni tiṭṭhanti, yāni pana tattha phalāni putivaṇṭamūlāni [PTS Page 166] [\q 166/]      tāni patanti, evameva kho mahārāja tathāgato dhammaṃ desayamāno anunayapaṭighaṃ na karoti, anunayapaṭighavippamutto dhammaṃ deseti. Evaṃ dhamme desīyamāne ye tattha sammā paṭipannā te bujjhanti, ye pana micchā paṭipannā te patanti yathā vā pana mahārāja kassako dhaññaṃ ropetukāmo khettaṃ kasati, tassa kasantassa anekasatasahassāni tiṇāni maranti, evameva kho mahārāja tathāgato paripakkamānase satte bodhetuṃ anunayapaṭighavippamutto dhammaṃ deseti. Evaṃ dhamme desīyamāne ye t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76. Pidebheyya (sī. Mu.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1] [\x 15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mā paṭipannā te bujjhanti, ye pana micchā paṭipannā te tiṇāni viya maranti. Yathā vā pana mahārāja manussā rasahetu yantena ucchuṃ pīḷayanti, tesaṃ ucchuṃ pīḷayamānānaṃ ye tattha yantamukhagatā kimayo te piḷīyanti. Evameva kho mahārāja tathāgato paripakkamānase satte bodhetuṃ dhammayantamabhipīḷayati. Ye tattha micchā paṭipannā te kimayo viya mar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anu bhante nāgasena te bhikkhū tāya dhammadesanāya patit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 nu kho mahārāja tacchako rukkhaṃ rakkhanto-77. Ujukaṃ parisuddhaṃ karo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 hi bhante. Vajjanīyaṃ apanetvā tacchako rukkhaṃ ujukaṃ parisuddhaṃ k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ahārāja tathāgato parisaṃ rakkhanto na sakkoti bodhaneyya satte bodhetuṃ. Micchā paṭipanne satte apanetvā evamete bodhaneyyo satte bodheti. Attakatena pana te mahārāja micchā paṭipannā patanti. Yathā mahārāja kadalī veḷu assatarī attajena phalena haññati, evameva kho mahārāja ye te micchā paṭipannā te attakatena haññanti patanti. Yathā mahārāja corā attakatena cakkhuppāṭanaṃ sūlāropaṇaṃ sīsacchedanaṃ pāpuṇanti, evameva kho mahārāja ye te micchā paṭipannā te attakatena haññanti, jinasāsanā patanti. [PTS Page 167] [\q 167/]      yesaṃ mahārāja saṭṭhimattānaṃ bhikkhūnaṃ uṇhalohitaṃ mukhato uggataṃ, tesaṃ taṃ neva bhagavato katena na paresaṃ katena, atha kho attanoyeva katena. Yathā mahārāja puriso sabbajanassa amataṃ dadeyya, te taṃ amataṃ asitvā arogā dīghāyukā sabbītiyā parimucceyyuṃ, athaññataro puriso durupacārena taṃ asitvā maraṇaṃ pāpuṇeyya api nu kho mahārāja amatadāyako puriso tato nidānaṃ kiñci apuññaṃ āpajjey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Na hi bhante"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mahārāja tathāgato dasasahassiyā-78 lokadhātuyā devamanussānaṃ amataṃ dhammadānaṃ deti. Ye te sattā bhabbā, te dhammāmatena bujjhanti ye pana te sattā abhabbā te dhammāmatena haññanti patanti. Bhojanaṃ mahārāja sabbasatt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7. Tacchanto (ma) 78. Dasasahassimhi (sī. Mu. ) Dasasahassiyā (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2] [\x 15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Jīvitaṃ rakkhati. Tamekacce bhuñjitvā visūcikāya maranti. Api nu kho so mahārāja bhojanadāyako puriso tato nidānaṃ kiñci apuññaṃ āpajjey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tathāgato dasasahassiyā lokadhātuyā devamanussānaṃ amataṃ dhammadānaṃ deti. Ye te sattā bhabbā te dhammāmatena bujjhanti, ye pana te sattāabhabbā te dhammāmatena haññanti pa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Evametaṃ tathā sampaṭicch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itapharaṇapañh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Vatthaguyahatidassan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nte nāgasena bhāsitampetaṃ tathāgat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yena saṃvaro sādhu sādhu vācāya saṃvaro</w:t>
      </w:r>
    </w:p>
    <w:p>
      <w:pPr>
        <w:pStyle w:val="PlainText"/>
        <w:rPr>
          <w:rFonts w:ascii="URW Palladio ITU" w:hAnsi="URW Palladio ITU" w:cs="URW Palladio ITU"/>
        </w:rPr>
      </w:pPr>
      <w:r>
        <w:rPr>
          <w:rFonts w:cs="URW Palladio ITU" w:ascii="URW Palladio ITU" w:hAnsi="URW Palladio ITU"/>
        </w:rPr>
        <w:t xml:space="preserve">Manasā saṃvaro sādhu sādhu sabbattha saṃvar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tathāgato catunnaṃ parisanāṃ majjhe nisīditvā purato devamanussānaṃ selabrāhmaṇassa kosohitavatthaguyhaṃ dassesi. Yadi bhante nāgasena [PTS Page 168] [\q 168/]      bhagavatā bhaṇitaṃ 'kāyena saṃvaro sādhū'ti, tena hi 'selabrāhmaṇassa kosohitavatthaguyhaṃ dassesī'ti yaṃ vacanaṃ, taṃ micchā. Yadi selabrāhmaṇassa kosohitavatthaguyhaṃ dassesi, tena hi 'kāyena saṃvaro sādhū'ti tampi vacanaṃ micchā. Ayampi ubhatokoṭiko pañho tavānuppatto. So tayā nibbāhi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Bhāsitampetaṃ mahārāja bhagavatā 'kāyena saṃvaro sādhū'ti, selassa ca brāhmaṇassa kosohitavatthaguyhaṃ dassitaṃ. Yassa kho mahārāja tathāgate kaṅkhā uppannā, tassa bodhanatthāya bhagavā iddhiyā tappaṭibhāgaṃ kāyaṃ dassesi. So yeva taṃ pāṭihāriyaṃ passa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panetaṃ bhante nāgasena saddahissati, yaṃ parisaṃ gato eko yeva taṃ vatthaguyhaṃ passati, avasesā tattheva vasantā na passissantīti? Iṅgha me taṃ tattha kāraṇaṃ upadisa kāraṇena maṃ saññāpe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3] [\x 1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ṭṭhapubbo pana tayā mahārāja koci vyadhito puriso parikiṇṇo ñātimittehī?" Ti. </w:t>
      </w:r>
    </w:p>
    <w:p>
      <w:pPr>
        <w:pStyle w:val="PlainText"/>
        <w:rPr>
          <w:rFonts w:ascii="URW Palladio ITU" w:hAnsi="URW Palladio ITU" w:cs="URW Palladio ITU"/>
        </w:rPr>
      </w:pPr>
      <w:r>
        <w:rPr>
          <w:rFonts w:cs="URW Palladio ITU" w:ascii="URW Palladio ITU" w:hAnsi="URW Palladio ITU"/>
        </w:rPr>
        <w:t xml:space="preserve">"Āma bhan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 nu kho mahārāja parisā passati etaṃ vedanaṃ yāya vedanāya so puriso vediy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Attanā yeva so puriso vediya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meva kho mahārāja yasseva tathāgate kaṅkhā uppannā, tasseva tathāgato bodhanāya iddhiyā tappaṭibhāgaṃ kāyaṃ dassesi so yeva taṃ tappaṭihāriyaṃ passati. Yathā vā pana mahārāja kañcideva purisaṃ bhuto āviseyya, api nu kho sā mahārāja parisā passati taṃ bhūtaṃ āgacchant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i bhante. So yeva āturo tassa bhūtassa āgamanaṃ passantī" 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yasseva tathāgate kaṅkhā uppannā, so yeva taṃ pāṭihāriyaṃ pass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araṃ bhante nāgasena bhagavatā kataṃ yaṃ ekassapi adassanīyaṃ taṃ dassent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mahārāja bhagavā guyhaṃ [PTS Page 169] [\q 169/]      dasseti, iddhiyā pana chāyaṃ dasse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āyāyapi bhante diṭṭhāya diṭṭhaṃ yeva hoti guyhaṃ, yaṃ disvā niṭṭhaṅga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karañcāpi mahārāja tathāgato karoti bodhaneyye satte bodhetuṃ. Yadi mahārāja tathāgato kiriyaṃ hāpeyya, bodhaneyyā sattā na bujjheyyuṃ. Yasmā ca kho mahārāja yogaññū tathāgato bodhaneyyo bodhetuṃ, tasmā tathāgato yenayena yogena bodhaneyyā bujjhanti, tena tena yogena bodhaneyye bodh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Yathā mahārāja bhisakko sallakatto, yena yena bhesajjena āturo arogohoti, tena tena bhesajjena āturaṃ upasaṅkhamati, vamanīyaṃ vameti, virecanīyaṃ vireceti, anulepanīyaṃ anulimpati, anuvāsanīyaṃ anuvāseti, evameva kho mahārāja tathāgato yena yena yogena bodhaneyyā s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4] [\x 15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Bujjhanti, tena tena yogena bodheti. Yathā vā pana mahārāja itthi muḷhagabbhā bhisakkassa adassanīyaṃ guyhaṃ dasseti, evameva kho mahārāja tatāgato bodhaneyyobodhetuṃ adassanīyaṃ guyhaṃ iddhiyā chāyaṃ dassesi. Natthi mahārāja adassanīyo nāma okāso puggalaṃ upādāya. Yadi mahārāja koci bhagavato hadayaṃ disvā bujjheyya, tassapi bhagavā yogena hadayaṃ dasseyya. Yogaññū mahārāja tathāgato desanākusalo. Nanu mahārāja tathāgato therassa nandassa adhimuttiṃ jānitvā taṃ devabhavanaṃ netvā devakaññāyo dassesi 'imināyaṃ kulaputto bujjhissatī'ti, tena ca so kulaputto bujjhi. Iti kho mahārāja tathāgato anekapariyāyena subhanimittaṃ pīḷento garahanto jigucchanto tassa bodhanahetu kakuṭapādiniyo accharāyo dassesi. Evampi tathāgato yogaññū desanākusalo. </w:t>
      </w:r>
    </w:p>
    <w:p>
      <w:pPr>
        <w:pStyle w:val="PlainText"/>
        <w:rPr/>
      </w:pPr>
      <w:r>
        <w:rPr>
          <w:rFonts w:cs="URW Palladio ITU" w:ascii="URW Palladio ITU" w:hAnsi="URW Palladio ITU"/>
        </w:rPr>
        <w:t xml:space="preserve">4. Punacaparaṃ mahārāja tathāgato therassa cullapanthakassa bhātarā nikkaḍḍhitassa dummanassa upaganatvā sukhumaṃ coḷakhaṇḍaṃ adāsi 'imināyaṃ kulaputto bujjhissatī'ti. [PTS Page 170] [\q 170/]      so pana tena kāraṇena jinasāsane vasībhāvaṃ pāpuṇi. Evampi mahārāja tathāgato yogaññū desanākusalo. Punacaparaṃ mahārāja tathāgato brāhmaṇassa mogharājassa yāvatatiyaṃ pañhaṃ puṭṭho na vyākāsi, 'evamassa kulaputtassa māno upasamissati, mānūpasamā abhisamayo bhavissatī'ti. Tena ca tassa kulaputtassa māno upasami mānūpasamā so brāhmaṇo chasu abhiññāsu vasībhāvaṃ pāpūṇi evampi tathāgato yogaññū desanākusalo"ti. </w:t>
      </w:r>
    </w:p>
    <w:p>
      <w:pPr>
        <w:pStyle w:val="PlainText"/>
        <w:rPr/>
      </w:pPr>
      <w:r>
        <w:rPr>
          <w:rFonts w:cs="URW Palladio ITU" w:ascii="URW Palladio ITU" w:hAnsi="URW Palladio ITU"/>
        </w:rPr>
        <w:t xml:space="preserve">"Sādhu bhante nāgasena sunibbeṭhito pañho bahuvidhehi kāraṇehi, gahanaṃ agahanaṃ kataṃ, andhakāro āloko kato, gaṇṭhi bhinnā, bhaggā parappavādā, jinaputtānaṃ cakkhu tayā uppāditaṃ, nippaṭibhānā titthiyā tvaṃ gaṇīvarapavaramāsaj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tthaguyahanidassanapañh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harusavācābhāvapañ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hante nāgasena, bhāsitampetaṃ therena sāriputtena dhammasenāpatinā 'parisuddhavacīsamācāro āvuso tathāgato. Natthi tathāgatassa vacīduccaritaṃ yaṃ tathāgato rakkheyya 'mā me idaṃ paro aññāsī'ti. Puna ca tathāgato therassa sudinnassa kalandaputtassa aparādhe pārājikaṃ paññāpento pharusāhi vācāhi moghapurisavādena samudācari. Tena ca so thero garuttāsena tasito vippaṭisārī nāsakk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5] [\x 15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riyamaggaṃ paṭivijjhituṃ. Yadi bhante nāgasena parisuddhavacīsamācāro tathāgato, natthi tathāgatassa vacīduccaritaṃ. Tena hi 'bhagavatā therassa sudinnassa kalandaputtassa aparādhe moghapurisavādena samudāciṇṇanti' yaṃ vacanaṃ, taṃ micchā. Yadi bhagavatā therassa sudinnassa kalandaputtassa aparādhe moghapurisavādena [PTS Page 171] [\q 171/]      samudāciṇṇaṃ, tena hi 'parisuddhavacīsamācāro tathāgato natthi tathāgatassa vacīduccaritanti' tampi vacanaṃ micchā. Ayampi ubhatokoṭiko pañho tavānuppatto so tayā nibbāhitabb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Bhāsitampetaṃ mahārāja therena sāriputtena dhammasenāpatinā 'parisuddhavacīsamācāro āvuso tathāgato. Natthi tathāgatassa vacīduccaritaṃ, yaṃ tathāgato rakkheyya 'mā me idaṃ paro aññāsī'ti āyasmato sudinnassa kalandaputtassa aparādhe pārājikaṃ paññāpentena bhagavatā moghapurisavādena samudāciṇṇaṃ. Tañca pana aduṭṭhacittena asārambhena yāthāvalakkhaṇena. Kiñca tattha yāthāvalakkhaṇaṃ? Yassa mahārāja puggalassa imasmiṃ attabhāve catusaccābhisamayo na hoti, tassa purisattanaṃ moghaṃ aññaṃ kayiramānaṃ aññena sambhavati. Tena vuccati 'moghapuriso'ti. Iti mahārāja bhagavatā āyasmato sudinnassa kalandaputtassa sabhāvavacanena samudāciṇṇaṃ no abhūtavād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bhāvampi bhante nāgasena yo akkosanto bhaṇati, tassa mayaṃ kahāpaṇaṃ daṇḍaṃ dhārema. Aparādho yeva so. Vatthuṃ nissāya visuṃ vohāraṃ ācaranto akkos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pana mahārāja sutapubbaṃ tayā khalitassa abhivādanaṃ vā paccuṭṭhānaṃ vaṃ sakkāraṃ vā upāyanānuppadānaṃ v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i bhante. Yato kutoci yattha katthaci khalito so paribhāsanāraho hoti tajjanīyāraho uttamaṅgampi'ssa chindanti hananti pi bandhanti'pi ghātenti'pi jāpenti-79. P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mahārāja bhagavatā kiriyā yeva katā no akiri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iriyampi bhante nāgasena kurumānena patirūpena kātabbaṃ anucchavikena. Savaṇenapi bhante nāgasena tathāgatassa sadevako loko ottappati hirīyatī, bhiyyo dassanena, tatuttariṃ upasaṅkamane payirupāsanenā"ti. [PTS Page 172] [\q 1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pi nu kho mahārāja tikicchako abhissanne kāye kupite dose sinehanīyāni bhesajjāni de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i bhante tiṇhāni lekanīyāni bhesajjāni āroga kāmo de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79. Jhāpenti. Pi.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6] [\x 15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ahārāja tathāgato sabbakilesavyādhivūpasamanāya anusatthiṃ deti. Pharusā'pi mahārāja tathāgatassa vācā satte sinehayati, mūduke karoti. Yathā mahārāja uṇhampi udakaṃ yaṃ kiñci sinehanīyaṃ sinehayati mūduṃ karoti, evameva kho mahārāja pharusāpi tathāgatassa vācā atthavatī hoti karuṇāsahagatā yathā mahārāja [SL Page] [\x /]      pituvacanaṃ puttānaṃ atthavantaṃ hoti karuṇāsahagataṃ, evameva kho mahārāja pharusā'pi tathāgatassa vācā atthavatī hoti karuṇāsahagatā. Pharusā'pi mahārāja tathāgatassa vācā sattānaṃ kilesappahānāya hoti. Yathā mahārāja duggandhampi gomuttaṃ pītaṃ virasampi agadaṃ khāyitaṃ sattānaṃ vyādhiṃ hanati, evameva kho mahārāja pharusā'pi tathāgatassa vācā atthavatī karuṇāsahagatā. Yathā mahārāja mahanto'pi tulapuñjo-80 parassa kāye nipatitvā rujaṃ na karoti, evameva kho mahārāja pharusā'pi tathāgatassa vācā na kassaci dukkhaṃ uppāde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uvinicchito bhante nāgasena pañho bahūhi kāraṇehi. Sādhu bhante nāgasena! Evametaṃ tathā sampaṭicch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gatassa pharusāvācābhāvapañh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Rukkhācetanabhāv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bhāsitampetaṃ tathāgat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etanaṃ brāhmaṇa assuṇantaṃ</w:t>
      </w:r>
    </w:p>
    <w:p>
      <w:pPr>
        <w:pStyle w:val="PlainText"/>
        <w:rPr>
          <w:rFonts w:ascii="URW Palladio ITU" w:hAnsi="URW Palladio ITU" w:cs="URW Palladio ITU"/>
        </w:rPr>
      </w:pPr>
      <w:r>
        <w:rPr>
          <w:rFonts w:cs="URW Palladio ITU" w:ascii="URW Palladio ITU" w:hAnsi="URW Palladio ITU"/>
        </w:rPr>
        <w:t xml:space="preserve">Jānaṃ ajānantamimaṃ palāsaṃ, </w:t>
      </w:r>
    </w:p>
    <w:p>
      <w:pPr>
        <w:pStyle w:val="PlainText"/>
        <w:rPr>
          <w:rFonts w:ascii="URW Palladio ITU" w:hAnsi="URW Palladio ITU" w:cs="URW Palladio ITU"/>
        </w:rPr>
      </w:pPr>
      <w:r>
        <w:rPr>
          <w:rFonts w:cs="URW Palladio ITU" w:ascii="URW Palladio ITU" w:hAnsi="URW Palladio ITU"/>
        </w:rPr>
        <w:t xml:space="preserve">Āraddhaviriyo dhuvaṃ appamatto. </w:t>
      </w:r>
    </w:p>
    <w:p>
      <w:pPr>
        <w:pStyle w:val="PlainText"/>
        <w:rPr>
          <w:rFonts w:ascii="URW Palladio ITU" w:hAnsi="URW Palladio ITU" w:cs="URW Palladio ITU"/>
        </w:rPr>
      </w:pPr>
      <w:r>
        <w:rPr>
          <w:rFonts w:cs="URW Palladio ITU" w:ascii="URW Palladio ITU" w:hAnsi="URW Palladio ITU"/>
        </w:rPr>
        <w:t xml:space="preserve">Sukhaseyyaṃ pucchasi kissa hetu'ti. [PTS Page 173] [\q 17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bhaṇitaṃ 'iti phandanarukkho tāvadeva ajjhabhāsatha: 'mayhampi vacanaṃ atthi. Bhāradvāja suṇohi me'ti. Yadi bhante nāgasena rukkho acetano, tena hi phandanena rukkhena bhāradvājena saha sallapitanti yaṃ vacanaṃ taṃ micchā. Yadi phandanena rukkhena bhāradvājena saddhiṃ sallapitaṃ, tena hi 'rukkho acetano'ti, tampi vacanaṃ micchā. Ayampi ubhatokoṭiko pañho tavānuppatto. So tayā nibbāhi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Bhāsitampetaṃ mahārāja bhagavatā 'rukkho acetano'ti. Phandanena ca rukkhena bhāradvājena saddhi sallapitaṃ. Tañca pana vacanaṃ lokasamaññāya bhaṇitaṃ. Natthi mahārāja acetanassa rukkhassa sallāpo nāma. Api ca mahārāja tasmiṃ rukk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80. Tulapicu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7] [\x 1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vatthā devatā. Tassā yeva taṃ adhivacanaṃ 'rukkho'ti. 'Rukkho sallapatī'ti cesā lokapaññatti. Yathā mahārāja sakaṭaṃ dhaññaparipuritaṃ dhaññasakaṭanti jano voharati, tañca pana sakaṭaṃ kaṭṭhamayaṃ. Tasmiṃ dhaññassa ākiritattā 'dhaññasakaṭanti' jano voharati. Evameva khe mahārāja na rukkho sallapati. Rukkho acetano. Yā pana tasmiṃ rukkhe adhivatthā devatā, tassā yeva taṃ adhivacanaṃ 'rukkho'ti. 'Rukkho sallapatī' ti cesā lokapaññat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Yathā vā pana mahārāja dadhiṃ mathayamāno 'takkaṃ mathemī'ti voharati. Na taṃ takkaṃ yaṃ so matheti. Dadhiṃ yeva so mathento 'takkaṃ mathemī'ti voharati. Evameva kho mahārāja na rukkho sallapati. Rukkho acetano yā pana tasmiṃ rukkhe adhivatthā devatā, tassā yeva taṃ adhivacanaṃ 'rukkho'ti. 'Rukkho sallapatī'ti cesā lokapaññatti. Yathā mahārāja asantaṃ sādhento 'asantaṃ sādhemī'ti voharati. [PTS Page 174  [\q 174/]     ']asiddhaṃ siddhanti' voharati, evañcesā lokasamaññā. Evameva kho mahārāja na rukkho sallapati. Rukkho acetano. Yā pana tasmiṃ rukkhe adhivatthā devatā, tassā yeva taṃ adhivacanaṃ 'rukkho'tī. 'Rukkho sallapatī' ti cesā lokapaññatti. Yāya mahārāja lokasamaññāya jano voharati, tathāgato'pi tāyeva lokasamaññāya sattānaṃ dhammaṃ deset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bhante nāgasena evametaṃ tathā sampaṭicch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ukkhācetanabhāvapañho 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iṇḍapātamahapphal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nte nāgasena bhāsitampetaṃ dhammasaṅgītikārakehi ther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undassa bhattaṃ bhuñjitvā kammārassā'ti me sutaṃ, </w:t>
      </w:r>
    </w:p>
    <w:p>
      <w:pPr>
        <w:pStyle w:val="PlainText"/>
        <w:rPr>
          <w:rFonts w:ascii="URW Palladio ITU" w:hAnsi="URW Palladio ITU" w:cs="URW Palladio ITU"/>
        </w:rPr>
      </w:pPr>
      <w:r>
        <w:rPr>
          <w:rFonts w:cs="URW Palladio ITU" w:ascii="URW Palladio ITU" w:hAnsi="URW Palladio ITU"/>
        </w:rPr>
        <w:t xml:space="preserve">Ābādhaṃ samphusī dhiro pabāḷhaṃ māraṇantik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na ca bhagavatā bhaṇitaṃ "dve 'me ānanda piṇḍapātā samā samaphalā-81. Samavipākā ati viya aññehi piṇḍapātehi mahapphalatarā ca mahānisaṃsatarā ca. Katame dve? Yañca piṇḍapātaṃ paribhuñjitvā tathāgato anuttaraṃ sammāsambodhiṃ abhisambujjhi, yañca piṇḍapātaṃ paribhuñjitvā tathā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 Sama samaphalā sama samavipākā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8] [\x 15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upādisesāya nibbāṇadhātuyā parinibbāyī ime dve piṇḍapātā samā samaphalā samavipākā ati viya aññehi piṇḍapātehi mahapphalatarā ca mahānisaṃsatarā cā'ti yadi bhante nāgasena tathāgatassa cundassa bhattaṃ bhuttāvissa-82. Kharo ābādho uppanno, pabāḷhā vedanā pavattā māraṇantikā, tena hi 'dve 'me ānanda piṇḍapātā samā samaphalā samavipākā ativiya aññehi piṇḍapātehi mahapphalatarā ca mahānisaṃsatarā cā'ti yaṃ vacanaṃ taṃ micchā. Yadi dve 'me piṇḍapātā samā samaphalā samavipākā ativiya aññehi piṇḍātehi mahapphalatarā ca mahānisaṃsatarā ca, tena hi 'bhagavato cundassa bhattaṃ bhuttāvissa kharo ābādho uppanno, pabāḷhā ca vedanā pavattā māraṇantikā'ti, tampi vacanaṃ micchā kinnu kho bhante nāgasena so piṇḍapāto visagatatāya mahapphalo, roguppādakatāya mahapphalo, [PTS Page 175] [\q 175/]      āyuvināsakatāya mahapphalo, bhagavato jīvitahāratāya mahapphalo? Tattha me kāraṇaṃ brūhi parappavādānaṃ niggahāya. Etthāya jano sammūḷho 'lobhavasena atibahuṃ khāyitena lohitapakkhandikā uppannā'ti. Ayampi ubhatokoṭiko pañho tavānuppatto so tayā nibbāhitabb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sitampetaṃ mahārāja dhammasaṅgītikārakehi mahāthere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Cundassa bhattaṃ bhuñjitvā kammārassāti me sutaṃ, </w:t>
      </w:r>
    </w:p>
    <w:p>
      <w:pPr>
        <w:pStyle w:val="PlainText"/>
        <w:rPr>
          <w:rFonts w:ascii="URW Palladio ITU" w:hAnsi="URW Palladio ITU" w:cs="URW Palladio ITU"/>
        </w:rPr>
      </w:pPr>
      <w:r>
        <w:rPr>
          <w:rFonts w:cs="URW Palladio ITU" w:ascii="URW Palladio ITU" w:hAnsi="URW Palladio ITU"/>
        </w:rPr>
        <w:t>Ābādhaṃ samphusī dhīro pabāḷhaṃ māraṇant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atā ca bhaṇitaṃ 'dve 'me ānanda piṇḍapātā samā samaphalā samavipākā ativiya aññehi piṇḍapātehi mahapphalatarā ca mahānisaṃsatarā ca. Katame dve? Yañca piṇḍapātaṃ paribhuñjitvā tathāgato anuttaraṃ sammāsambodhiṃ abhisambujjhi, yañca piṇḍapātaṃ paribhuñjitvā tathāgato anupādisesāya nibbāṇadhātuyā parinibbāyi, ime dve piṇḍapātā samā samaphalā samavipākā, ativiya aññehi piṇḍapātehi mahapphalatarā ca mahānisaṃsatarā cā'ti so pana piṇḍapāto bahuguṇo bahuvipāko anekānisaṃso. Devatā mahārāja haṭṭhā pasannamānasā 'ayaṃ bhagavato pacchimo piṇḍapāto'ti dibbaṃ ojaṃ sūkaramaddave ākiriṃsu. Taṃ pana sammāpākaṃ lahupākaṃ manuññaṃ bahurasaṃ jaṭharaggitejassa hitaṃ. Na hi mahārāja tato nidānaṃ bhagavato koci anuppanno rogo uppanno. Api ca mahārāja bhagavato pakatidubbale sarīre khīṇe āyusaṅkāre uppanno rogo bhiyyo abhivaḍḍhi. Yathā mahārāja pakatiyā jalam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2. Bhujitvā (sī. Mu. ) </w:t>
      </w:r>
    </w:p>
    <w:p>
      <w:pPr>
        <w:pStyle w:val="PlainText"/>
        <w:rPr>
          <w:rFonts w:ascii="URW Palladio ITU" w:hAnsi="URW Palladio ITU" w:cs="URW Palladio ITU"/>
        </w:rPr>
      </w:pPr>
      <w:r>
        <w:rPr>
          <w:rFonts w:cs="URW Palladio ITU" w:ascii="URW Palladio ITU" w:hAnsi="URW Palladio ITU"/>
        </w:rPr>
        <w:t xml:space="preserve">[SL Page 159] [\x 15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ggi aññasmiṃ upādāne dinne bhiyyo pajjalati, evameva kho mahārāja bhagavato pakatidubbale sarīre khīṇe āyusaṅkhāre uppanno rogo bhiyyo abhivaḍḍhi. Yathā vā pana mahārāja [PTS Page 176] [\q 176/]      soto pakatiyā sandamāno abhivaṭṭhe mahāmeghe bhiyyo mahoghoudakavāhako hoti, evameva kho mahārāja bhagavato pakatidubbale sarīre khīṇe āyusaṅkhāre uppanno rogo bhiyyo abhivaḍḍhi. Yathā vā pana mahārāja pakatiyā abhissandamānadhātuko-83. Kucchi aññasmiṃ apakke ajjhoharite bhiyyo āmayeyya, -84. Evameva kho mahārāja bhagavato pakatidubbale sarīre khīṇe āyusaṅkhāre uppanno rogo bhiyyo abhivaḍḍhi. Natthi mahārāja tasmiṃ piṇaḍapāte doso. Na ca tassa sakkā doso āropetu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Bhante nāgasena kena kāraṇena te dve piṇḍapātā samā samaphalā samavipākā, ativiya aññehi piṇḍapātehi mahapphalatarā ca mahānisaṃsatarā c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ānumajjanasamāpattivasena mahārāja te dve piṇḍapātā samā samaphalā samavipākā, ativiya aññehi piṇḍapātehi mahapphalatarā ca mahānisaṃsatarā cā"ti. </w:t>
      </w:r>
    </w:p>
    <w:p>
      <w:pPr>
        <w:pStyle w:val="PlainText"/>
        <w:rPr/>
      </w:pPr>
      <w:r>
        <w:rPr>
          <w:rFonts w:cs="URW Palladio ITU" w:ascii="URW Palladio ITU" w:hAnsi="URW Palladio ITU"/>
        </w:rPr>
        <w:t xml:space="preserve">"Bhante nāgasena katamesaṃ dhammānaṃ anumajjanasamāpattivasena te dve piṇḍapātā samā samaphalā samavipākā, ativiya aññehi piṇḍapātehi mahapphalatarā ca mahānisaṃsatarā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annaṃ mahārāja anupubbavihārasamāpattīnaṃ anulomapaṭilomaṃ samāpajjanavasena te dve piṇḍapātā samā samaphalā samavipākā, ativiya aññehi piṇḍapātehi mahapphalatarā ca mahānisaṃsatarā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nte nāgasena dvisu yeva divasesu adhimattaṃ tathāgato navānupubbavihārasamāpattiyo anulomapaṭilomaṃ samāpajj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mahārāj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cchariyaṃ bhante nāgasena, abbhutaṃ bhante nāgasena, yaṃ imasmiṃ buddhakkhette asadisaṃ paramadānaṃ, tampi imehi dvīhi piṇḍapātehi agaṇitaṃ! Acchariyaṃ bhante nāgasena, abbhutaṃ bhante nāgasena, yāvamahantī navānupubbavihārasamāpattiyo, yatra hi nāma navānupubbavihārasamāpattivasena [PTS Page 177] [\q 177/]      dānaṃ mahapphalataraṃ hoti mahānisaṃsataraṃ sādhu bhante nāgasena! Evametaṃ tathā sampaṭicch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ṇḍapātamahapphalabhāvapañho ch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 Abhisandamāno cātakucchi (sī. Mu. ) Abhissannadhātu kucchi</w:t>
      </w:r>
    </w:p>
    <w:p>
      <w:pPr>
        <w:pStyle w:val="PlainText"/>
        <w:rPr/>
      </w:pPr>
      <w:r>
        <w:rPr>
          <w:rFonts w:cs="URW Palladio ITU" w:ascii="URW Palladio ITU" w:hAnsi="URW Palladio ITU"/>
        </w:rPr>
        <w:t>84. Āmiyeyya (sī. Mu. ) Āyameyya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0] [\x 1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Buddhapūjan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bhāsitampetaṃ bhagavatā 'avyāvaṭā tumhe ānanda bhotha tathāgatassa sarīrapūjāyā'ti. Puna ca bhaṇ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ūjetha naṃ pūjanīyassa dhātuṃ</w:t>
      </w:r>
    </w:p>
    <w:p>
      <w:pPr>
        <w:pStyle w:val="PlainText"/>
        <w:rPr/>
      </w:pPr>
      <w:r>
        <w:rPr>
          <w:rFonts w:cs="URW Palladio ITU" w:ascii="URW Palladio ITU" w:hAnsi="URW Palladio ITU"/>
        </w:rPr>
        <w:t xml:space="preserve">Evaṅkarā saggamito gamissath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di bhante nāgasena tathāgatena bhaṇitaṃ 'avyāvaṭā tumhe ānanda bhotha tathāgatassa sarīrapūjāyā'ti, tena hi 'pūjetha naṃ pūjanīyassa dhātuṃ evaṅkarā saggamito gamissathā'ti yaṃ vacanaṃ, taṃ micchā yadi tathāgatena bhaṇitaṃ 'pūjetha naṃ pūjanīyassa dhātuṃ evaṅkarā saggamito gamissathā'ti, tena hi 'avyāvaṭā tumhe ānanda hotha tathāgatassa sarīrapūjāyā'ti tampi vacanaṃ micchā. Ayampi ubhatokoṭiko pañho tavānuppatto. So tayā nibbāhi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Bhāsitampetaṃ mahārāja bhagavatā 'avyāvaṭā tumhe ānanda hotha tathāgatassa sarīrapūjāyā'ti. Puna ca bhaṇitaṃ 'pūjetha naṃ pūjanīyassa dhātuṃ evaṅkarā saggamito gamissathā'ti. Tañca pana na sabbesaṃ jinaputtānaṃ yeva ārabbha bhaṇitaṃ 'avyāvaṭā tumhe ānanda hotha tathāgatassa sarīrapūjāyā'ti. Akammañcetaṃ mahārāja [PTS Page 178] [\q 178/]      jinaputtānaṃ yadidaṃ pūjā. Sammasanaṃ saṅkhārānaṃ yoniso manasikāro satipaṭṭhānānupassanā ārammaṇasāraggāho kilesayuddhaṃ sadatthamanuyuñjanā etaṃ jinaputtānaṃ karaṇīyaṃ. Avasesānaṃ devamanussānaṃ pūjā karaṇīyā. Yathā mahārāja mahiyā rājaputtānaṃ hatthiassarathadhanutharulekhamuddāsikkhākhattamantasutisumutiyuddhayujjhāpanaki- riyā karaṇīyā, avasesānaṃ puthuvessasuddānaṃ kasivaṇijjā gorakkhā karaṇīyā, evameva kho mahārāja akammañcetaṃ jinaputtānaṃ yadidaṃ pūjā. Sammasanaṃ saṅkhārānaṃ yoniso manasikārosatipaṭṭhānānupassanā ārammaṇasāraggāho kilesayuddhaṃ sadatthānuyuñjanaṃ etaṃ jinaputtānaṃ karaṇīyaṃ, avasesānaṃ devamanussānaṃ pūjā karaṇī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3. Yathā vā pana mahārāja brāhmaṇamāṇavakānaṃ irubbedaṃ yajubbedaṃ sāmavedaṃ athabbaṇavedaṃ lakkhaṇaṃ itihāsaṃ purāṇaṃ nighaṇḍu keṭubhaṃ akkharappabhedaṃ padaṃ veyyākaraṇaṃ bhāsamaggaṃ uppātaṃ supinaṃ nimittaṃ chaḷaṅgaṃ candaggāhaṃ suriyaggāhaṃ sukkarāhucaritaṃ uḷuggahayuddhaṃ devadundubhissaraṃ okkanti ukkāpātaṃ bhumikampaṃ-85. Disādāhaṃ bhummantalikkhaṃ jotisaṃ lokā yatikaṃ sācakkaṃ mīgacakkaṃ antaracakkaṃ missakuppād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85. Bhumikammaṃ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1] [\x 16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kuṇarutaṃ-86 sikkhā karaṇīyā. Avasesānaṃ puthuvessasuddānaṃ kasivaṇijjā gorakkhā karaṇīyā. Evameva kho mahārāja akammañcetaṃ jinaputtānaṃ yadidaṃ pūjā. Sammasanaṃ saṅkhārānaṃ yonisomanasikāro satipaṭṭhānānupassanā ārammaṇasāraggāho kilesayuddhaṃ sadatthamanuyuñjanaṃ etaṃ jinaputtānaṃ karaṇīyaṃ. Avasesānaṃ devamanussānaṃ pūjā karaṇīyā. Tasmā mahārāja tathāgato 'mā ime akamme yujjantu-87. [PTS Page 179] [\q 179/]      sakakamme-88 ime yujjantu'ti āha 'āvyāvaṭā tumhe ānanda hotha tathāgatassa sarīrapūjāyā'ti. Yadetaṃ mahārāja tathāgato na bhaṇeyya, pattacīvarampi attano pariyādāpetvā bhikkhū buddhapūjaṃ yeva kareyy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evametaṃ tathā sampaṭicch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apūjānuññātapañho sa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Pādasakalikāhatapañ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hante nāgasena tumhe bhaṇatha bhagavato gacchantassa ayaṃ acetanā mahāpaṭhavī ninnā unnamati unnatā onamatī'ti. Puna ca bhaṇatha 'bhagavato pādo sakalikāya khato'ti. Yā sā sakalikā bhagavato pāde patītā, kissa pana sā sakalikā pādā na nivattā. Yadi bhante nāgasena bhagavato gacchantassa ayaṃ acenatā mahāpaṭhavī ninnā unnamati unnatā onamati, tena hi 'bhagavato pāde sakalikāya khato'ti yaṃ vacanaṃ taṃ micchā. Yadi bhagavato pādo sakalikāya khato tena hi 'bhagavato gacchantassa ayaṃ acetanā mahāpaṭhavī ninnā unnamati unnatā onamatī'ti tampi vacanaṃ micchā. Ayampi ubhatokoṭiko pañho tavānuppatto. So tayā nibbāhitabb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Saccaṃ mahārāja atthetaṃ bhagavato gacchantassa ayaṃ acetanā mahāpaṭhavī ninnā unnamati unnatā onamati. Bhagavato ca pādo sakalikāya khato. Na ca pana sā sakalikā attano dhammatāya patitā. Devadattassa upakkamena patitā. Devadatto mahārāja bahūni jātisatasahassāni bhagavati āghātaṃ bandhi. So tena āghātena mahantaṃ kūṭāgārappamāṇaṃ pāsāṇaṃ bhagavato uparipātessāmī'ti muñci. Atha dve selā paṭhavito uṭṭhahitvā 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6. Sakuṇarutaracitaṃ (ma. ) 87. Yuñjanatu sī. Mu, ma. ) 88. Kamme (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62] [\x 1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sāṇaṃ sampaṭicchiṃsu. Atha nesaṃ sampahārena pāsāṇato papaṭikā bhijjitvā yena vā tena [PTS Page 180] [\q 180/]      vā patanti bhagavato pāde patit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thā ca bhante nāgasena dve selā pāsāṇaṃ sampaṭicchiṃsu, tatheva papaṭikā'pi sampaṭicchitabb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mpaṭicchitampi mahārāja idhekaccaṃ paggharatī passavatī naṭṭhānamupagacchati. Yathā mahārāja udakaṃ pāṇinā gahitaṃ aṅgulantarikāhi paggharati passavatī naṭṭhānamūpagacchati, khīraṃ takkaṃ madhu-89. Sappi telaṃ maccharasaṃ maṃsarasaṃ pāṇinā gahitaṃ aṅgulantarikāhi paggharati passavati naṭṭhānamupagacchati, evameva kho mahārāja sampaṭicchanatthaṃ upagatānaṃ dvinnaṃ selānaṃ sampahārena pāsāṇato papaṭikā bhijjitvā yena vā tena vā patanti bhagavato pāde patitā. Yathā vā pana mahārāja saṇhasukhumaṃ aṇuṃ rajasamaṃ pulinaṃ muṭṭhinā gahitaṃ aṅgulantarikāhi paggharati passavati naṭṭhānamupagacchati, evameva kho mahārāja sampaṭicchanatthaṃ upagatānaṃ-90 dvinnaṃ selānaṃ sampahārena pāsāṇato papaṭikā bhijjitvā yena vā tena vā patantī bhagavato pāde patitā yathā vā pana mahārāja kabalo mukhena gahito idhekaccassa mukhā muccitvā-91. Paggharatī passavati naṭṭhānamūpagacchati, evameva kho mahārāja sampaṭicchanatthaṃ upagatānaṃ dvinnaṃ selānaṃ sampahārena pāsāṇato papaṭikā bhijjitvā yena vā tena vā patantī bhagavato pāde pati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Hotu bhante nāgasena. Selehi pāsāṇo sampaṭicchito hotu. Atha papaṭikāyapi apaciti kātabbā yatheva mahāpaṭhaviy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vādasime mahārāja apacitiṃ na karonti. Katame dvādasa? Ratto rāgavasena apacitiṃ na karoti, duṭṭho dosavasena, muḷho mohavasena, unnato-92. Mānavasena, nigguṇo avisesatāya, atithaddho anisedhanātāya, hīno hīnasabhāvatāya, vacanakaro anissaratāya, pāpo kadariyatāya, dukkhāpito paṭidukkhāpanatāya, luddho [PTS Page 181] [\q 181/]      lobhābhibhūtatāya, āyūhito atthasādhanatāya-92. Apacitiṃ na karoti. Ime kho mahārāja dvādasa apacitiṃ na karonti sā ca pana papaṭikā pāsāṇasampahārena bhijjitvā animittakatadisā yena vā tena vā patamānā bhagavato pāde patitā. Yathā vā pana mahārāja saṇhasukhumo aṇu rajo anilabalasamāgato animittakatadiso yena vā tena vā abhikirati, evameva kho mahārāja sā papaṭikā pāsāṇasampahārena bhijjitvā animittakatadisā yena vā tena vā patamānā bhagavato pāde patitā yadi mahārāja sā papaṭikā pāsāṇato visuṃ na bhav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89. Madhuṃ (sī. Mu) 90. Muñcitvā sī. Mu. ) 91. Uddhato (sī. Mu. )</w:t>
      </w:r>
    </w:p>
    <w:p>
      <w:pPr>
        <w:pStyle w:val="PlainText"/>
        <w:rPr>
          <w:rFonts w:ascii="URW Palladio ITU" w:hAnsi="URW Palladio ITU" w:cs="URW Palladio ITU"/>
        </w:rPr>
      </w:pPr>
      <w:r>
        <w:rPr>
          <w:rFonts w:cs="URW Palladio ITU" w:ascii="URW Palladio ITU" w:hAnsi="URW Palladio ITU"/>
        </w:rPr>
        <w:t>92. Atthaṃ sādhento (syā, i.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3] [\x 16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mpi te selā pāsāṇapapaṭikaṃ uppatitvā gaṇheyyuṃ. Esā pana mahārāja papaṭikā na bhummaṭṭhā na ākāsaṭṭhā, pāsāṇasampahāravegena bhijjitvā animittakatadisā yena vā tena vā patamānā bhagavato pāde patitā. Yathā vā pana mahārāja vātamaṇḍalikāya ukkhittaṃ purāṇapaṇṇaṃ animittakatadisaṃ yena vā tena vā patati, evameva kho mahārāja esā papaṭikā pāsāṇasampahāravegena animittakatadisā yena vā tena vā patamānā bhagavato pāde patitā. Api ca mahārāja akataññūssa kadariyassa devadattassa dukkhānubhavanāya sā papaṭikā bhagavato pāde patit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Evametaṃ tathā sampaṭicch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alikāhatapañho aṭṭh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 Aggaggasamaṇ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nte nāgasena bhāsitampetaṃ bhagavatā āsavānaṃ khayā samaṇo hotī'ti. Puna ca bhaṇ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bhi dhammehi samaṅgibhūtaṃ</w:t>
      </w:r>
    </w:p>
    <w:p>
      <w:pPr>
        <w:pStyle w:val="PlainText"/>
        <w:rPr>
          <w:rFonts w:ascii="URW Palladio ITU" w:hAnsi="URW Palladio ITU" w:cs="URW Palladio ITU"/>
        </w:rPr>
      </w:pPr>
      <w:r>
        <w:rPr>
          <w:rFonts w:cs="URW Palladio ITU" w:ascii="URW Palladio ITU" w:hAnsi="URW Palladio ITU"/>
        </w:rPr>
        <w:t xml:space="preserve">Taṃ ve naraṃ samaṇaṃ āhu lok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Tatīrame cattāro dhammā khanti appāhāratā rativippahānaṃ ākiñcaññaṃ. Sabbāni panetāni aparikkhiṇāsavassa [PTS Page 182] [\q 182/]      sakilesasseva honti. Yadi bhante nāgasena āsavānaṃ khayā samaṇo hoti tena hi 'catubbhi dhamhi samaṅgibhūtaṃ taṃ ve naraṃ samaṇaṃ āhu loke'tiyaṃ vacanaṃ taṃ micchā. Yadi catubhi dhammehi samaṅgibhuto samaṇo hoti, tena hi 'āsavānaṃ khayā samaṇo hotī'ti tampi vacanaṃ micchā. Ayampi ubhatokoṭiko pañho tavānuppatto. So tayā nibbāhi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Bhāsitampetaṃ mahārāja bhagavatā 'āsavāṇaṃ khayā samaṇo hotī'ti. Bhaṇitañca bhagavatā 'catubbhi dhammehi samaṅgibhūtaṃ taṃ ve naraṃ samaṇaṃ āhu loke'ti. Tadidaṃ mahārāja vacanaṃ tesaṃ tesaṃ puggalānaṃ guṇavasena bhaṇitaṃ. 'Catubbhi dhammehi samaṅgibhūtaṃ taṃ ve naraṃ samaṇaṃ āhu loke'ti. Idaṃ pana niravasesavacanaṃ 'āsavānaṃ khayā samaṇo hotī'ti. Api ca mahārāja ye keci kilesūpasamāya paṭipannā, te sabbe upādāyupādāya samaṇo khīṇāsavo aggamakkhāyati. Yathā mahārāja yāni kānici jalajathalajapupphāni, vassikaṃ tesaṃ aggamakkhāyati, avasesāni yānikānici vividhāni pupphajātāni, sabbāni tāni pupphāni yev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64] [\x 16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dāyupādāya pana vassikaṃ yeva pupphaṃ janassa patthitaṃ pihayitaṃ. Evameva kho mahārāja ye keci kilesupasamāya paṭipannā, te sabbe upādāyupādāya samaṇo khīṇāsavo aggamakkhāyati yathā vā pana mahārāja sabbadhaññānaṃ sāli aggamakkhāyati. Yā kāci avasesā vividhā dhaññajātiyo tā sabbā upādāyupādāya [PTS Page 183] [\q 183/]      bhojanāni sarīrayāpanāya sāli yeva tesaṃ aggamakkhāyati. Evameva kho mahārāja ye keci kilesupasamāya paṭipannā, te sabbe upādāyupādāya samaṇo khīṇāsavo aggamakkhā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ādhu bhante nāgasena! Evametaṃ tathā samappiṭicch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gaggasamaṇapañho nav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Vaṇṇabhaṇanapañ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hante nāgasena, bhāsitampetaṃ bhagavatā mamaṃ vā bhikkhave pare vaṇṇaṃ bhāseyyuṃ dhammassa vā saṅghassa vā vaṇṇaṃ bhāseyyuṃ, tatra tumhehi na ānando na somanassaṃ na cetaso ubbillāvitattaṃ karaṇīya'nti. Puna ca tathāgato selassa brāhmaṇassa yathābhucce vaṇṇe bhaññamāne ānandito sumano ubbillāvito bhiyyo uttariṃ sakaguṇaṃ pakitt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ā'hamasmi sela dhammarājā anuttaro, </w:t>
      </w:r>
    </w:p>
    <w:p>
      <w:pPr>
        <w:pStyle w:val="PlainText"/>
        <w:rPr/>
      </w:pPr>
      <w:r>
        <w:rPr>
          <w:rFonts w:cs="URW Palladio ITU" w:ascii="URW Palladio ITU" w:hAnsi="URW Palladio ITU"/>
        </w:rPr>
        <w:t xml:space="preserve">Dhammena cakkaṃ vattemi cakkaṃ appativattiy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di bhante nāgasena bhagavatā bhaṇitaṃ 'mamaṃ vā bhikkhave pare vaṇṇaṃ bhāseyyuṃ, dhammassa vā saṅghassa vā vaṇṇaṃ bhāseyyuṃ, tatra tumhe hi na ānando na somanassaṃ na cetaso ubbillāvitattaṃ karaṇīya'nati, tena hi 'selassa brāhmaṇassa yathābhucce vaṇṇe bhaññamāne ānandito sumano ubbillāvito bhiyyo uttariṃ sakaguṇaṃ pakitteti, tena hi 'mamaṃ vā bhikkhave pare vaṇṇaṃ bhāseyyuṃ dhammassa vā saṅghassa vā vaṇṇaṃ bhāseyyuṃ, tatra tumhehi na ānando na somanassaṃ na cetaso ubbillāvitattaṃ karaṇīya'nti tampi vacanaṃ micchā. Ayampi ubhatokoṭiko pañho tavānuppatto so tayā nibbāhitabbo" [PTS Page 184] [\q 184/]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Bhāsitampetaṃ mahārāja bhagavatā 'mamaṃ vā bhikkhave pare vaṇṇaṃ bhāseyyuṃ, dhammasasa vā saṅghassa vā vaṇṇaṃ bhāseyyuṃ, tatra tumhehi na ānando na somanassaṃ na cetaso ubbillāvita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5] [\x 16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raṇīya'nti. Selassa brāhmaṇassa yathābhucce vaṇṇe bhaññamāne bhiyyo uttariṃ sakaguṇaṃpakittitaṃ 'rājā' hamasmi sela dhammarājā anuttaro, dhammena cakkaṃ vattemi cakkaṃ appativattiya'nti. Paṭhamaṃ mahārāja bhagavatā dhammassa sabhāvasarasalakkhaṇaṃ sabhāvaṃavitathaṃ bhūtaṃ tacchaṃ tathattaṃ paridīpayamānena bhaṇitaṃ 'mamaṃ vā bhikkhave pare vaṇṇaṃ bhāseyyuṃ dhammassa vā saṅghassa vā vaṇṇaṃ bhāseyyuṃ, tatra tumhehi na ānando na somanassaṃ na cetaso ubbillāvitattaṃ karaṇīya'nti. Yampana bhagavatā selassa brāhmaṇassa yathābhucce vaṇṇe bhaññamāne bhiyyo uttariṃ sakaguṇaṃ pakittitaṃ 'rājā'hamasmi sela dhammarājā anuttaro'ti, taṃ na lābhahetu, na yasahetu, na pakkhahetu, na antevāsikamyatāya. Atha kho anukampāya kāruññena hitavasena. Evaṃ imassa dhammābhisamayo bhavissati tiṇṇannañca māṇavakasatānanti. Evaṃ bhiyyo uttariṃ sakaguṇaṃ bhaṇitaṃ 'rājā hamasmi sela dhammarājā anuttar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bhante nāgasena! Evametaṃ tathā sampaṭicch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ṇṇabhaṇanapañho d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Ahiṃsāniggahapañ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hante nāgasena bhāsitampetaṃ bhagavatā 'ahiṃsayaṃ paraṃ loke piyo hehisi māmako'ti. Puna ca bhaṇitaṃ 'niggaṇhe niggahārahaṃ paggaṇhe paggahāraha'nti. [PTS Page 185] [\q 185/]      niggaho nāma bhante nāgasena hatthacchedo pādacchedo vadho bandhanaṃ kāraṇā māraṇaṃ santativikopanaṃ. Na etaṃ vacanaṃ bhagavato yuttaṃ. Na ca bhagavā arahati etaṃvacanaṃ vattuṃ. Yadi bhante nāgasena bhagavatā bhaṇitaṃ 'ahiṃsayaṃ paraṃ loke piyo hehisi māmako'ti, tena hi 'niggaṇhe niggahārahaṃ paggaṇhe paggahārahanti' yaṃ vacanaṃ, taṃ micchā. Yadi tathāgatena bhaṇitaṃ 'niggaṇhe niggahārahaṃ paggaṇhe paggahārahanti' tena hi 'ahiṃsayaṃ paraṃ loke piyo hehisi māmako'ti tampi vacanaṃ micchā ayampi ubhatokoṭiko pañho tavānuppatto so tayā nibbāhi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Bhāsitampetaṃ mahārāja bhagavatā 'ahiṃsayaṃ paraṃ loke piyo hehisi-94. Māmako'ti bhaṇit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ggaṇhe niggahārahaṃ paggaṇhe paggahār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 Hohisi (sī. Mu.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6] [\x 16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iṃsayaṃ paraṃ loke piyo hehisi māmako'ti sabbesaṃ mahārāja tathāgatānaṃ anumataṃ etaṃ esā anusatthi, esā dhammadesanā dhammo hi mahārāja ahiṃsālakkhaṇo. Sabhāvavacanaṃ etaṃ yampana mahārāja tathāgato āha: 'niggaṇhe niggahārahaṃ paggaṇhe paggahārahanti' bhāsā esā unnataṃ mahārāja cittaṃ niggahetabbaṃ, līnaṃ cittaṃ paggahetabbaṃ akusalaṃ cittaṃ niggahetabbaṃ, kusalaṃ cittaṃ paggahetabbaṃ ayoniso manasikāro niggahetabbo, yoniso manasikāro paggahetabbo. [PTS Page 186] [\q 186/]      micchā paṭipanno niggahetabbo, sammāpaṭipanno paggahetabbo. Anariyo niggahetabbo, ariyo paggahetabbo. Coro niggahetabbo, acoro paggahetabb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otu bhante nāgasena. Idāni tvaṃ paccāgato'si mama visayaṃ yamahaṃ pucchāmi, some attho upagato. Coro pana bhante nāgasena niggaṇhantena kathaṃ niggahetabb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oro mahārāja niggaṇhantena evaṃ niggahetabbo: paribhāsanīyo paribhāsitabbo, daṇḍanīyo daṇḍetabbo, pabbājanīyo pabbājetabbo, bandhanīyo bandhitabbo, ghātanīyo ghātetabb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ampana bhante nāgasena corānaṃ ghātanaṃ, taṃ tathāgatānaṃ anum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mahārāj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sa pana coro anusāsanīyo anumato tathāgatān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Yo so mahārāja ghātīyati, na so tathāgatānaṃ anumatiyā ghātīyati. Sayaṃ katena so ghātīyati. Api ca dhammānusiṭṭhiyā anusāsīyati. Sakkā pana mahārāja purisaṃ akārakaṃ anaparādhaṃ vithiyaṃ carantaṃ gahetvā matimatā ghātayitunti?" </w:t>
      </w:r>
    </w:p>
    <w:p>
      <w:pPr>
        <w:pStyle w:val="PlainText"/>
        <w:rPr>
          <w:rFonts w:ascii="URW Palladio ITU" w:hAnsi="URW Palladio ITU" w:cs="URW Palladio ITU"/>
        </w:rPr>
      </w:pPr>
      <w:r>
        <w:rPr>
          <w:rFonts w:cs="URW Palladio ITU" w:ascii="URW Palladio ITU" w:hAnsi="URW Palladio ITU"/>
        </w:rPr>
        <w:t xml:space="preserve">"Na hi bhan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na kāraṇena mahārā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ārakattā bhan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ahārāja na coro tathāgatānaṃ anumatiyā bhaññati. Sayaṃ katena so haññati. Kimpanatthe anusāsako kañci dosaṃ āpajj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7] [\x 1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mahārāja tathāgatānaṃ anusatthi sammānusatthi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Evametaṃ tathā sampaṭicchām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hiṃsāniggahapañho ekād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Bhikkhupaṇāmitapañ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hante nāgasena bhāsitampetaṃ bhagavatā 'akkodhano vigatakhīlo hasmī'ti, puna ca tathāgato there sāriputtamoggallāne saparise paṇāmesi. Kinnu kho bhante nāgasena tathāgato [PTS Page 187] [\q 187/]      kupito parisaṃ paṇāmesi, udāhu tuṭṭho paṇāmesi? Etaṃ tāva jānāhi 'imaṃ nāmā'ti. Yadi bhante kupito parisaṃ paṇāmesi, tena hi tathāgatassa kodho appativattito. Yadi tuṭṭho paṇāmesi, tena hi avatthusmiṃ ajānantena paṇāmitā. Ayampi ubhatokoṭiko pañho tavānuppatto. So tayā nibbāhitabbo"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Bhāsitampetaṃ mahārāja bhagavatā 'akkodhano vigatakhīlo hamasmī'ti paṇāmitā ca therā sāriputtamoggallānā saparisā. Tañca pana na kopena. Idha mahārāja kocideva puriso mahāpaṭhaviyā mūle vā khāṇuke vā pāsāṇe vā kaṭhale vā visame vā bhumibhāge khalitvā patati, api nū kho mahārāja mahāpaṭhavī kupitā taṃ pāte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Natthi mahāpaṭhaviyā kopo vā pasādo vā anunayapaṭighavippamuttā mahāpaṭhavī. Sayameva so alaso khalitvā patit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ahārāja natthi tathāgatānaṃ kopo vā pasādo vā anunayapaṭighavippamuttā tathāgatā arahanto sammāsambuddhā atha kho sayaṃ kateneva te attano aparādhena paṇāmitā. Idha pana mahārāja samuddo na matena kuṇapena saṃvasati. Yaṃ hoti mahāsamudde mataṃ kuṇapaṃ, taṃ khippameva nicchubhati, thalaṃ ussādeti. Api nu kho mahārāja mahāsamuddo kupito taṃ kuṇapaṃ nicchūbh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Na hi bhante natthi mahāsamuddassa kopo vā pasādo vā. Anunayapaṭighavippamutto mahāsamudd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ahārāja natthi tathāgatānaṃ kopo vā pasādo vā. Anunayapaṭighavippamuttā tathāgatā arahanto sammāsambuddhā. 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8] [\x 16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ho sayaṃ kateneva te attano aparādhena paṇāmitā. Yathā mahārāja paṭhaviyā khalito patati, -94. Evaṃ jinasāsanavare khalito paṇāmīyati yathā mahāsamudde mataṃ [PTS Page 188] [\q 188/]      kuṇapaṃ nicchubhati, evaṃ jinasāsanavare khalito paṇāmīyati. Yaṃ pana te mahārāja tathāgato paṇāmesi, tesaṃ atthakāmo hitakāmo sukhakāmo visuddhikāmo, 'evaṃ ime jātijarāvyādhimaraṇā parimuccissantī'ti paṇāme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evametaṃ tathā sampaṭicch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upaṇāmanapañho bār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ṇāmitavaggo tatiyo. </w:t>
      </w:r>
    </w:p>
    <w:p>
      <w:pPr>
        <w:pStyle w:val="PlainText"/>
        <w:rPr>
          <w:rFonts w:ascii="URW Palladio ITU" w:hAnsi="URW Palladio ITU" w:cs="URW Palladio ITU"/>
        </w:rPr>
      </w:pPr>
      <w:r>
        <w:rPr>
          <w:rFonts w:cs="URW Palladio ITU" w:ascii="URW Palladio ITU" w:hAnsi="URW Palladio ITU"/>
        </w:rPr>
        <w:t>(Imasmiṃvagge bārasa pañ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Sabbaññutañāṇ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Iddhiyā kammavipākabalavatara pañ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hante nāgasena bhāsitampetaṃ bhagavatā 'etadaggaṃ bhikkhave mama sāvakānaṃ bhikkhūnaṃ iddhimattānaṃ yadidaṃ mahāmoggallāno'ti. Puna ca kira so laguḷehi paripothito bhinnasīso saṃcuṇṇitaṭṭhimaṃsadhamanimajjāparigatto-95. Parinibbuto'ti. Yadibhante nāgasena thero mahāmoggallāno iddhiyā koṭiṃ gato, tena hi 'laguḷehi paripothito parinibbuto'ti yaṃ vacanaṃ taṃ micchā. Yadi laguḷehi paripothito parinibbuto, tena hi 'iddhiyā koṭiṃ gato'ti tampi vacanaṃ micchā. Kiṃ na samattho iddhiyā attano upaghātaṃ apanayituṃ, sadevakassapi lokassa paṭisaraṇaṃbhavituṃ?-96 Ayampi ubhatokoṭiko pañho tavānuppatto. So tayā nibbāhi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Bhāsitampetaṃ mahārāja bhagavatā 'etadaggaṃ bhikkhave mama sākānaṃ bhikkhūnaṃ iddhimantānaṃ yadidaṃ mahāmoggallāno'ti. Āyasmā ca mahāmoggallāno laguḷahato parinibbuto. Tañca pana kammādhiggahīten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nu bhante nāgasena iddhimato [PTS Page 189] [\q 189/]      iddhivisayo'pi kammavipāko'pi dve acintiyā? Acintiyena acintiyaṃ apanayitabbaṃ. Yathā nāma bhante keci phalakāmā kapitthena kapitthaṃ pothenti, ambena ambaṃ pothenti, evameva kho bhante nāgasena acintiyena acintiyaṃ pothayitvā apanetabbanti. Acintiyānampi mahārāja ekaṃ adhimattaṃ balavataraṃ. Yathā mahārāja mahiyā</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94. Patīyati (ma. ) 95. Dhamanīchinnaparigātte, dhamanimajjāpakanto (sī. Mu. ) 96. Bhavituṃ arahoti (sī. Mu. ,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9] [\x 16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Rājāno honti samajaccā. Samajaccānampi tesaṃ. Eko sabbe ahibhavitvā āṇaṃ pavatteti. Evameva kho mahārāja tesaṃ acintiyānaṃ kammavipāko yeva adhimatto balavataro. Kammavipāko yeva sabbe abhibhaviya āṇaṃ pavatteti. Kammādhiggahitassa avasesā kiriyā okāsaṃ na labhanti. Idha pana mahārāja koci puriso kismivideva pakaraṇe aparajjhati na tassa mātā vā pitā vā bhaginibhātaro vā sakhīsahāyakā vā taṃ tāyanti, atha kho rājā eva tattha abhibhaviya āṇaṃ pavatteti. Kiṃ tattha kāraṇaṃ? Aparādhikatā. Evameva kho mahārāja tesaṃ acintiyānaṃ kammavipāke yeva adhimatto balavataro kammavipāko yeva sabbe abhibhaviya āṇaṃ pavatteti. Kammādhiggahitassa avasesā kiriyā okāsaṃ na labhanti. Yathā vā pana mahārāja mahiyā davaḍāhe samuṭṭhite ghaṭasahassampi udakaṃ na sakkoti nibbāpetuṃ. Atha kho aggi yeva tattha abhibhaviya āṇaṃ pavatteti. Kiṃ tattha kāraṇaṃ? Balavato tejassa. Evameva kho mahārāja tesaṃ acintiyānaṃ kammavipāṃ yeva adhimattaṃ balavataraṃ. Kammavipākaṃ yeva sabbe abhibhaviya āṇaṃ pavatteti. Kammādhiggahitassa avasesā kiriyā okāsaṃ na labhanti. Tasmā mahārāja āyasmato mahāmoggallānassa kammādhiggahitassa laguḷehi pothiyamānassa iddhiyā samannāhāro nāhosī"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ādhu bhante nāgasena! Evametaṃ tathā sampaṭicchāmī" [PTS Page 190] [\q 190/]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dhikammavipākapañh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Dhammavinayapaṭicchannāpaṭicchannapañ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hante nāgasena bhāsitampetaṃ bhagavatā tathāgatappavedito bhikkhave dhammavinayo vivaṭo virocati no paṭicchanno'ti. Puna ca pātimokkuddeso kevalañca vinayapiṭakaṃ pihitaṃ paṭicchannaṃ. Yadi bhante nāgasena jinasāsane yuttaṃ vā pattaṃ vā samayaṃ vā labhetha, vinayapaññatti vivaṭā sobheyya. Kena kāraṇena? Kevalaṃ tattha sikkhāsaṃyamo niyamo sīlaguṇa ācārapaññatti attharaso dhammaraso vimuttiraso. Yadi bhante nāgasena bhagavatā bhaṇitaṃ 'tathāgatappavedito bhikkhave dhammavinayo vivaṭo virocati, no paṭicchanno'ti, tena hi pātimokkhuddeso kevalañca vinayapiṭakaṃ pihitaṃ paṭicchannanti' yaṃ vacanaṃ, taṃ micchā yadi pātimokkhuddeso kevalañca vinayapiṭakaṃ pihitaṃ paṭicchan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0] [\x 1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tathāgatappavedito bhikkhave dhammavinayo vivaṭo virocati no paṭicchanno'titampi vacanaṃ micchā. Ayampi ubhatokoṭiko pañho tavānuppatto. So tayā nibbāhi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Bhāsitampetaṃ mahārāja bhagavatā 'tathāgatappavedito bhikkhave dhammavinayo vivaṭo virocati no paṭicachanno'ti. Puna ca pātimokkhuddeso kevalañca vinayapiṭakaṃ pihitaṃ paṭicchannaṃ. Tañca pana na sabbesaṃ, sīmaṃ katvā pihitaṃ. Tividhena mahārāja bhagavatā pātimokkhuddeso sīmaṃ katvā pihito: pubbakānaṃ tathāgatānaṃ vaṃsavasenapihito, dhammassa garukattā pihito, bhikkubhumiyā garukattā pihito. Kathaṃ pubbakānaṃ tathāgatānaṃ vaṃsavasena pātimokkhuddeso sīmaṃ katvā pihito? Vaṃso eso mahārāja sabbesaṃ pubbakānaṃ tathāgatānaṃ yadidaṃ bhikkhumajjhe pātimokkuddeso. Avasesānaṃ pihito. Yathā mahārāja khattiyānaṃ khattiyamāyā khattiyesu yeva carati, evametaṃ khattiyānaṃ lokassa paveṇi avasesānaṃ pihitā. [PTS Page 191] [\q 191/]      evameva kho mahārāja vaṃso eso sabbesaṃ pubbakānaṃ tathāgatānaṃ yadidaṃ bhikkhumajjhe pātimokkhuddeso, avasesānaṃ pihito. Yathā vā pana mahārāja mahiyā gaṇā vattanti, mallā atonā pabbatā dhammagiriyā brahmagiriyā naṭakā naccakā laṅghakā pisāvā maṇibhaddā puṇṇabhaddā candimasuriyā siridevatā kālidevatā sivā vāsudevā ghanikā asīpāyā bhaddiputtā'ti. Tesaṃ tesaṃ rahassaṃ tesu tesu gaṇesu yeva carati, avasesānaṃ pihitaṃ. Evameva kho mahārāja vaṃso eso sabbesaṃ pubbakānaṃ tathāgatānaṃ yadidaṃ bhikkhumajjhe pātimokkhuddeso, avasesānaṃ pihito. Evaṃ pubbakānaṃ tathāgatānaṃ vaṃsavasena pātimokkhuddeso sīmaṃ katvā pihito. Kathaṃ dhammassa garukattā pātimokkuddeso sīmaṃ katvā pihito? Dhammo mahārāja garuko bhāriyo. Tattha sammattakārī aññaṃ ārādheti. Taṃ tattha paramparāsammattakāritāya pāpuṇāti na taṃ tattha paramparāsammattakāritāya pāpuṇāti, 'mā cāyaṃ sāradhammo varadhammo asammattakārīnaṃ hatthagato oñāto avañāto hīlito khīlito garahito bhavatu, mā cāyaṃ sāradhammo varadhammo dujjanagato oñāto avañāto hilito khīlito garahito bhavatu'ti. Evaṃ dhammassa garukattā pātimokkhuddeso sīmaṃ katvā pihito. Yathā mahārāja sāravarapavaraabhijātajātimantarattalohitavandanaṃ nāma savarapuramanugataṃ oñātaṃ avañātaṃ hīlitaṃ khīlitaṃ garahitaṃ bhavati, evameva kho mahārāja 'māyaṃ sāradhammo varadhammo paramparāasammattakārīnaṃ hatthagato oñāto avañāto hīlito khīlito garahito bhavatu, mā cāyaṃ sāradhammo varadhammo dujjanagato oñāto avaññā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1] [\x 17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Hīlito khīlito garahito bhavatu'ti, evaṃ dhammassa garukattā pātimokkhuddeso sīmaṃ katvā [PTS Page 192] [\q 192/]      pihito. Kathaṃ bhikkhubhumiyā garukattā pātimokkuddeso sīmaṃ katvā pihito? Bhikkhubhāvo kho mahārāja loke atuliyo appamāṇo anagghaniyo, na sakkā kenaci agghāpetuṃ tuletuṃ parimetuṃ. Māyaṃ evarūpe bhikkhubhāve ṭhito lokena samasamo bhavatu'ti bhikkhunaṃ yeva antare pātimokkhuddeso carati. Yathā mahārāja lokevarapavarabhaṇḍaṃ vatthaṃ vā attharaṇaṃ vā gajaturagarathasuvaṇṇarajatamaṇimuttāitthiratanādīni vā nijjitakammasurā-96. Vā, sabbe te rājānamupagacchanti, evameva kho mahārāja yāvatā loke sikkhā sugatāgamapariyatti ācārasaṃyamasīlasaṃvaraguṇā sabbe te bhikkhusaṅghamupagatā bhavanti. Evaṃ bhikkhubhumiyā garukattā pātimokkhuddeso sīmaṃ katvā pih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Evametaṃ tathā sampaṭicch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vinayapaṭicchannapañho dutiy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Musāvādagaruluhubhāvapañ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hante nāgasena, bhāsitampetaṃ bhagavatā 'sampajāna musāvāde pārājiko hotī'ti. Puna ca bhaṇitaṃ sampajānamusāvāde lahukaṃ āpattiṃ āpajjati. Ekassa santike desanāvatthukanti. ' Bhante nāgasena ko panettha viseso? Kiṃ kāraṇaṃ yaṃ cekena musāvādena ucchijjati, yaṃ cekena musāvādena satekiccho hoti? Yadi bhante nāgasena bhagavatā bhaṇitaṃ 'sampajānamusāvāde pārājiko hotī'ti, tena hi sampajānamusāvāde lahukaṃ āpattiṃ āpajjati ekassa santike desanāvatthukanti yaṃ vacanaṃ, taṃ micchā. Yadi tathāgatena bhaṇitaṃ sampajānamusāvāde lahukaṃ āpattiṃ āpajjati ekassa santike desanāvatthukanti, tena hi sampajānamusāvāde pārājiko hotīti, tampi vacanaṃ micchā. Ayampi ubhatokoṭiko pañho tavānuppatto so tayā nibbāhitabbo"ti. [PTS Page 193] [\q 19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āsitampetaṃ mahārāja bhagavatā sampajānamusāvāde pārājiko hotī'ti. Bhaṇitañca 'sampajānamusāvāde lahukaṃ āpattiṃ āpajjati ekassa santike desanāvatthukanti. ' T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96. Vijitakammasurā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2] [\x 1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na vatthuvasena garukalahukaṃ hoti. Taṃ kimmaññasi mahārāja idha koci puriso parassa pāṇinā pahāraṃ dadeyya, tassa tumhe kiṃ daṇḍaṃ dhāre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i so bhante āha 'nakkhamāmī'ti, tassa mayaṃ akkhamamānassa kahāpaṇaṃ harāpem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Idha pana mahārāja so yeva puriso tava pāṇinā pahāraṃ dadeyya, tassa pana ko daṇḍ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atthampi'ssa bhante chedāpeyyāma, pādampi chedāpeyyāma, yāvasīsaṃ kaḷīracchejjaṃchedāpeyyāma. Sabbampi'ssa gehaṃ-98 vilumpāpeyyāma, ubhatopakkhe yāva sattamakulā samugghātāpeyyām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o panettha mahārāja viseso, kiṃ kāraṇaṃ, yaṃ ekassa pāṇippahāre sukhumo kahāpaṇo daṇḍo, yaṃ tava pāṇippahāre hatthacchejjaṃ pādacchejjaṃ yāvakaḷīracchejjaṃ sabbagehādānaṃ, ubhatopakkhe yāva sattamakulā samugghā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ussantarena bhante"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meva kho mahārāja sampajānamusāvādo vatthuvasena garukalahuko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bhante nāgasena! Evametaṃ tathā sampaṭicch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usāvāda garulahubhāvapañh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Bodhisattadhammatāpañ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Bhante nāgasena bhāsitampetaṃ bhagavatā dhammatādhammapariyāye 'pubbeva bodhisattāṃ mātāpitaro niyatā honti, bodhi niyatā hoti, aggasāvakā niyatā honti, putto niyato hoti, upaṭṭhāko niyato hotī'ti. Puna ca tumhe bhaṇatha, 'tusitekāye ṭhito bodhisatto aṭṭha mahāvilokanāni viloketi: kālaṃ viloketi, dīpaṃ viloketi, desaṃ viloketi, kulaṃ viloketi, janettiṃ viloketi, āyuṃ viloketi, māsaṃ viloketi, nekkhammaṃ viloketī'ti. [PTS Page 194] [\q 194/]      bhante nāgasena aparipakke ñāṇe bujjhanaṃ natthi. Paripakke ñāṇe na sakkā nimesantarampi āgame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98. Sabbampi taṃ gehaṃ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3] [\x 17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natikkamanīyaṃ paripakkamānasaṃ. Kasmā bodhisatto kālaṃ viloketi 'kamhi kāle uppajjāmī?'Ti aparipakke ñāṇe bujjhanaṃ natthi. Paripakke ñāṇe na sakkā nimesantarampi āgametuṃ kasmā bodhisatto kulaṃ viloketi 'kamhi kule uppajjāmī?' Ti. Yadi bhante nāgasena pubbeva bodhisattassa mātāpitaro niyatā, tena hi 'kulaṃ viloketī'ti yaṃ vacanaṃ taṃ micchā yadi kulaṃ viloketi, tena hi 'pubbeva bodhisattassa mātāpitaro niyatā'ti tampi vacanaṃ micchā. Ayampi ubhatokoṭiko pañhe tavānuppatto, so tayā nibbāhi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Niyatā mahārāja pubbeva bodhisattassa mātāpitaro kulañca bodhisatto viloketi. Kinti pana kulaṃ viloketi 'ye me mātāpitaro te khattiyā udāhu brāhmaṇā'ti. Evaṃ kulaṃ viloketi. Aṭṭhannaṃ mahārāja pubbeva anāgataṃ oloketabbaṃ hoti. Katamesaṃ aṭṭhannaṃ? Vāṇijassa mahārāja pubbeva vikkayabhaṇḍaṃ oloketabbaṃ hoti, hatthināgassa pubbeva soṇḍāya anāgato maggo oloketabbo hoti. Sākaṭikassa pubbeva anāgataṃ titthaṃ oloketabbaṃ hoti. Niyāmakassa pubbeva anāgataṃ tīraṃ oloketvā nāvā pesetabbā hoti. Bhisakkassa pubbeva āyuṃ oloketvā āturo upasaṅkamitabbo hoti. Uttarasetussa pubbeva thirāthirabhāvaṃ jānitvā abhirūhitabbaṃ hoti. Bhikkhussa pubbeva anāgataṃ kālaṃ paccavekkhitvā bhojanaṃ bhuñjitabbaṃ hoti. Bodhisattānaṃ pubbeva kulaṃ oloketabbaṃ hoti khattiyakulaṃ vā brāhmaṇakulaṃ vā'ti. Imesaṃ kho mahārāja aṭṭhannaṃ pubbeva anāgataṃ oloketabbaṃ h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Evametaṃ. Tathā sampaṭicchāmī"ti. [PTS Page 195] [\q 1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odhisattadhammatāpañho catutt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5. Attanipātanapañ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 "Bhante nāgasena, bhāsitampetaṃ bhagavatā 'na bhikkhave attānaṃ pātetabbaṃ, yo pāteyya yathā dhammo kāretabbo'ti. Puna ca tumhe bhaṇatha 'yattha katthavi bhagavā sāvakānaṃ dhammaṃ desayamāno anekapariyāyena jātiyā jarāya byādhino maraṇassa samucchedāya dhammaṃ deseti. Yo hi koci jātijarāvyādhimaraṇaṃ samatikkamati, taṃ param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4] [\x 17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saṃsāya pasaṃsatī'ti. Yadi bhante nāgasena bhagavatā bhaṇitaṃ 'na bhikkhave attānaṃ pātetabbaṃ, yo pāteyya yathā dhammo kāretabbo'ti, tena hi 'jātiyā jarāya byādhino maraṇassa samucchedāya dhammaṃ desetī'ti yaṃ vacanaṃ, taṃ micchā. Yadī jātiyā jarāya byādhino maraṇassa samucchedāya dhammaṃ deseti, tena hi 'na bhikkhave attānaṃ pātetabbaṃ. Yo pāteyya yathā dhammo kāretabbo'ti tampi vacanaṃ micchā. Ayampi ubhatokoṭiko pañho tavānuppatto. So tayā nibbāhitabbo"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Bhāsitampetaṃ mahārāja bhagavatā 'na bhikkhave attānaṃ pātetabbaṃ. Yo pāteyya yathā dhammo kāretabbo'ti. Yattha katthaci bhagavatā sāvakānaṃ dhammaṃ desayamānena ca anekapariyāyena jātiyā jarāya byādhino maraṇassa samucchedāya dhammo desito. Tattha pana kāraṇaṃ atthi, yena bhagavā kāraṇena paṭikkhipi samādapesi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 panettha bhante nāgasena kāraṇaṃ, yena bhagavā kāraṇena paṭikkhipi, samādapesi c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īlavā mahārāja sīlasampanno agadasamo sattānaṃ kilesavisavināsane, osadhasamo sattānaṃ kilesabyādhivūpasamo udakasamo sattānaṃ kilesarajojallāpaharaṇe, maniratanasamo sattānaṃ sabbasampattidāne, nāvāsamo sattānaṃ caturoghapāragamane, satthavāhasamo sattānaṃ jātikantārataraṇe, vātasamo sattānaṃ tividhaggisantāpanibbāpane, mahāmeghasamo sattānaṃ mānasaparipūraṇe, ācariyasamo sattānaṃ kusalasikkhāpane, sudesakasamo sattānaṃ khemapathamācikkhane. Evarūpo mahārāja bahuguṇo anekaguṇo appamāṇaguno guṇarāsi [PTS Page 196] [\q 196/]      guṇapuñjo sattānaṃ vaḍḍhikaro 'silavā mā vinassī'ti sattānaṃ anukampāya mahārāja bhagavā sikkhāpadaṃ paññāpesi' 'na bhikkhave attānaṃ pātetabbaṃ. Yo pāteyya yathā dhammo kāretabbo'ti. Idamettha mahārāja kāraṇaṃ yena kāraṇena bhagavā paṭikkhipi bhāsitampetaṃ mahārāja therena kumārakassapena citrakathikena pāyāsirājaññassa paralokaṃ dīpayamānena 'yathā yathā kho rājañña samaṇabrāhmaṇā sīlavanto kalyāṇadhammā ciraṃ dīghamaddhānaṃ tiṭṭhanti, tathātathā bahujanahitāya paṭipajjanti bahujanasukhāya lokānukampāya atthāya hitāya sukhāya devamanussāna'nti. Kena pana kāraṇena bhagavā samādapesi 'jāti pi mahārāja dukkhā, jarā pi dukkhā, vyādhi pi dukkho, maraṇampi dukkhaṃ, soko pi dukkho, paridevo pi dukkho, dukkhampi dukkhaṃ, domanassampi dukkh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175] [\x 17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Upāyāso pi dukkho, appiyehi sampayogo pi dukkho, piyehi vippayogo pi dukkho, mātumaraṇampi dukkhaṃ, pitumaraṇampi dukkhaṃ, bhātumaraṇampi dukkhaṃ bhaginimaraṇampi dukkhaṃ, puttamaraṇampi dukkhaṃ, dāramaraṇampi dukkhaṃ, ñātivyasanampi dukkhaṃ, rogabyasanampi dukkhaṃ, bhogabyasanampi dukkhaṃ, sīlabyasanampi dukkhaṃ, diṭṭhibyasanampi dukkhaṃ, rājabhayampi dukkhaṃ, corabhayampi dukkhaṃ, veribhayampi dukkhaṃ, dubbhikkhabhayampi dukkhaṃ, aggibhayamhi dukkhaṃ, udakabhayampi dukkhaṃ, ūmiyabhayampi dukkhaṃ, āvaṭṭabhayampi dukkhaṃ, kumbhīlabhayampi dukkhaṃ, susukābhayampi dukkhaṃ, attānuvādabhayampi dukkhaṃ, parānuvādabhayampi dukkhaṃ, daṇḍabhayampi dukkhaṃ, duggatibhayampi dukkhaṃ, parisasārajjabhayampi dukkhaṃ, ājīvikabhayampi dukkhaṃ, maraṇabhayampi dukkhaṃ, vettehitāḷanampi [PTS Page 197] [\q 197/]      dukkhaṃ, kāsāhi tāḷanampi dukkhaṃ, addhadaṇḍakehi tāḷanampi dukkhaṃ, hatthacchedanampi dukkhaṃ, pādacchedanampi dukkhaṃ, hatthapādacchedanampi dukkhaṃ, kaṇṇacchedanampi dukkhaṃ, nāsacchedanampi dukkhaṃ, kaṇṇanāsacchedanampi dukkhaṃ, bilaṅgathālikampi dukkhaṃ, saṅkhamuṇḍikampi dukkhaṃ, rāhumukhampi dukkhaṃ, jotimālikampi dukkhaṃ, hatthapajjotikampi dukkhaṃ, erakavattikampi dukkhaṃ, cīrakavāsikampi dukkhaṃ, eṇeyyakampi dukkhaṃ, balisamaṃsikampi dukkhaṃ, kahāpaṇakampi dukkhaṃ, khārāpatacchikampi dukkhaṃ, palighaparivattikampi dukkhaṃ, palalāpīṭhakampi dukkhaṃ, tattenapi telena osiñcanampi dukkhaṃ, sunakhehi khādāpanampi dukkhaṃ, jīvasūlāropanampi dukkhaṃ asināsīsacchedanampi dukkhaṃ. Evarūpāni mahārāja bahuvidhāni anekavidhāni dukkhāni saṃsāragato anubhavati. Yathā mahārāja himavante pabbate abhivaḍḍhaṃ udakaṃ gaṅgāya nadiyā pāsāṇasakkharakharamarumbaāvaṭṭagaggalakaūmikavaṃkacadikaāvaraṇanīvaraṇa mū la ka sā khā su -99 pariyottharati. Evameva kho mahārāja evarūpāni bahuvidhāni aneka vidhāni dukkhāni saṃsāragato anubhavati. Pavattaṃ mahārāja dukkhaṃ, appavattaṃ sukhaṃ. Appavattassa guṇaṃ pavattassa ca bhayaṃ dīpayamāno mahārāja bhagavā appavattassa sacchakiriyāya jātijarāvyādhimaraṇasamatikkamāya samādapesi. Idamettha mahārāja kāraṇaṃ yena kāraṇena bhagavā samādape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Sunibbeṭhito pañho. Sukathitaṃ kāraṇaṃ. Evametaṃ tathā sampaṭicchāmī"ti. [PTS Page 198] [\q 1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anipātanapañho pañc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99. Pāsāṇasakkharakharamarumbaāvaṭṭaggarasusarukkhakallolaūmiāvaraṇanīva- raṇīmūlikasādhāsu. (Kesucipi potthak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6] [\x 1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Mettānisaṃsa pañ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hante nāgasena bhāsitampetaṃ bhagavatā 'mettāya bhikkhave ceto vimuttiyā āsevitāya bhāvitāya bahulikatāya yānīkatāya vatthukatāya anuṭṭhitāya paricitāya susamāraddhāya ekādasānisaṃsā pāṭikaṅkhā. Katame ekādasa? Sukhaṃ supati, sukhaṃ paṭibujjhati, na pāpakaṃ supinaṃ passati, manussānaṃ piyo hoti, amanussānaṃ piyo hoti, devatā rakkhanti, nāssa aggi vā visaṃ vā satthaṃ vā kamati, tuvaṭaṃ cittaṃ samādhiyati, mukhavaṇṇo vippasīdati, asammuḷho kālaṃ karoti, uttariṃ appaṭivijjhanto brahmalokupago hotī'ti. Puna ca tumhe bhaṇatha. Sāmo kumāro mettāvihārī migasaṅghena parivuto pavane vicaranto piliyakkhena raññā viddho visapītena sallena tattheva mucchito patito'ti. Yadi bhante nāgasena bhagavatā bhaṇitaṃ 'mettāya bhikkhave ceto vimuttiyā āsevitāya bhāvitāya bahulikatāya yānīkatāya vatthukatāya anuṭṭhitāya paricitāya susamāraddhāya ekādasānisaṃsā pāṭikaṅkhā. Katame ekādasa? Sukhaṃ supati, sukhaṃ paṭibujjhati, na pāpakaṃ supinaṃ passati, manussānaṃ piyo hoti, amanussānaṃ piyo hoti, devatā rakkhanti, nāssa aggi vā visaṃ vā satthaṃ vā kamati, tuvaṭaṃ cittaṃ samādhiyati, mukhavaṇṇo vippasīdati, asammuḷho kālaṃ karoti, uttariṃ appaṭivijjhanto brahmalokupago hotī'ti. Tena hi sāmo kumāro mettāvihārī migasaṅghena parivuto pavane vicaranto piliyakkhena raññā viddho visapītena sallena tattheva mucchito patito'ti yaṃ vacanaṃ taṃ micchā. Yadi sāmo kumāro mettāvihārī migasaṅghena parivuto pavane vicaranto piliyakkhena raññā viddho visapītena sallena tatheva mucchito patito, tena hi 'mettāya bhikkhave ceto vimuttiyā āsevitāya bhāvitāya bahulikatāya yānīkatāya vatthukatāya anuṭṭhitāya paricitāya susamāraddhāya ekādasānisaṃsā pāṭikaṅkhā. Katame ekādasa? Sukhaṃ supati, sukhaṃ paṭibujjhati, na pāpakaṃ supinaṃ passati, manussānaṃ piyo hoti, amanussānaṃ piyo hoti, devatā rakkhanti, nāssa aggi vā visaṃ vā satthaṃ vā kamatī' ti tampi vacanaṃ mīcchā. Ayampi ubhatokoṭiko pañho sunipuṇo parisaṇho sukhumo gambhīro api sunipuṇānaṃ manujānaṃ gatte sedaṃ moceyya so tavānuppatto. Vijaṭehi taṃ mahājaṭājaṭitaṃ anāgatānaṃ jinaputtānaṃ cakkhuṃ dehi nibbāhanāy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2. "Bhāsitampetaṃ mahārāja bhagavatā 'mettāya bhikkhave ceto vimuttiyā āsevitāya bhāvitāya bahulikatāya yānīkatāya vatthukatāya anuṭhitāya paricitāya susamāraddhāya ekādasānisaṃsā pāṭikaṅkhā. Katame ekādasa? Sukhaṃ supati, sukhaṃ paṭibujjhati, na pāpakaṃ supinaṃ passati, manussānaṃ piyo hoti, amanussānaṃ piyo hoti,devatā rakkhanti, nāssa aggi vā visaṃ vā satthaṃ vā kamatī'ti. Sāmo ca kumāro mettāvihārī migasaṅghena parivuto pavane vicaranto piliyakkhena raññā viddho visapītena sallena tattheva mucchito patito. Tattha [PTS Page 199] [\q 199/]      pana mahārāja kāraṇaṃ atthi. Katamaṃ tattha kāraṇaṃ? Nete mahārāja guṇā puggalassa. Mettābhāvanāyete guṇā. Sāmo mahārāja kumāro ghaṭaṃ ukkhipanto tasmīṃ khaṇe mettā bhāvanāya pamatto ahosi. Yasmiṃ mahārāja khaṇe puggalo mettaṃ samāpanno hoti, na tassa puggalassa tasmiṃ khaṇe aggi vā visaṃ vā satthaṃ vā kamati tassa ye keci ahitakāmā upagantvā taṃ na passanti. Na tasmiṃ okāsaṃ labhanti. Nete mahārāja guṇā puggalassa mettābhāvanāyete guṇā. Idha mahārāja puriso saṅgāmasūro abhejjakavacajālikaṃ sannayhitvā saṅgāmaṃ otareyya, tassa sarā khittā upagantvā pa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7] [\x 17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Vikiranti, na tasmiṃ okāsaṃ labhanti. Neso mahārāja guṇo saṅgāmasūrassa. Abhejjakavacajālikāyeso guṇo. Yassa sarā khittā upagantvā patanti vīkiranti. Evameva kho mahārāja nete guṇā puggalassa, mettābhāvanāyete guṇā. Yasmiṃ mahārāja khaṇe puggalo mettaṃ samāpanno hoti, na tassa puggalassa tasmiṃ khaṇe aggi vā visaṃ vā satthaṃ vā kamati. Tassa ye keci ahitakāmā upagantvā taṃ na passanti. Tasmiṃ okāsaṃ na labhanti. Nete mahārāja guṇā puggalassa. Mettābhāvanāyete guṇ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Idha pana mahārāja puriso dibbaṃ antaradhānaṃ mūlaṃ hatthe kareyya. Yāva taṃ mūlaṃ tassa hatthagataṃ hoti, tāva na añño koci pakatimanusso taṃ purisaṃ passati. Neso mahārāja guṇo purisassa. Mūlassaso guṇo antaradhānassa, yaṃ so pakatimanussānaṃ cakkhupathe na dissati. Evameva kho mahārāja nete guṇā puggalassa. Mettābhāvanāyete guṇā. Yasmiṃ mahārāja khaṇe puggalo mettaṃ samāpanno hoti, na tassa puggalassa tasmiṃ khaṇe aggi vā visaṃ vā satthaṃ vā kamati, tassa ye keci ahitakāmā upagantvā taṃ na passanti, na tasmiṃ okāsaṃ labhanti. Nete mahārāja gunā puggalassa, mettābhāvanāyete gunā. Yathā vā pana mahārāja [PTS Page 200] [\q 200/]      purisaṃ sukataṃ mahāleṇamanuppaviṭṭhaṃ mahatimahāmegho abhivassanto na sakkoti temayituṃ. Neso mahārāja guṇo purisassa, mahāleṇassa so guṇo, yaṃ mahatimahāmegho abhivassanto na taṃ temeti. Evameva kho mahārāja nete guṇā puggalassa. Mettābhāvanāyete guṇā. Yasmiṃ mahārāja khaṇe puggalo mettaṃ samāpanno hoti, na tassa puggalassa tasmiṃ khaṇe aggi vā visaṃ vā satthaṃ vā kamati. Tassa ye keci ahitakāmā upaganatvā taṃ na passanti, na tassa sakkonti ahitaṃ kātuṃ. Nete mahārāja guṇā puggalassa. Mettābhāvanāyete guṇ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hariyaṃ bhante nāgasena! Abbhutaṃ bhante nāgasena! Sabbapāpanivāraṇā mettābhāvanā!" 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akusalaguṇāvahā mahārāja mettābhāvanā hitānampi ahitānampi. Ye te sattā viññānabaddhā sabbesaṃ mahānisaṃsā mettābhāvanā saṃvibhajita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ettānisaṃsapañho ch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8] [\x 1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Kusalākusalasamapañh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1. "Bhante nāgasena kusalakārissa pi akusalakārissa pi vipāko samasamo? Udāhu koci viseso atth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i mahārāja kusalassa ca akusalassa ca viseso. Kusalaṃ mahārāja sukhavipākaṃ saggasaṃvattanikaṃ. Akusalaṃ dukkhavipākaṃ nirayasaṃvattanikan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2. "Bhante nāgasena tumhe bhaṇatha 'devadatto ekantakaṇho ekantakaṇhehi dhammehi samannāgato. Bodhisatto ekantasukko ekantasukkehi dhammehi samannāgato'ti. Puna ca devadatto bhave bhave yasena ca pakkhena ca bodhisattena samasamo hoti, kāci adhikataro vā. Yadā devadatto nagare bārāṇasiyaṃ brahmadattassa rañño purohitaputto ahosi, tadā bodhisatto chavakacaṇḍālo ahosi vijjādharo. Vijjaṃ parijapitvā akāle ambhaphalāni nibbattesi. Ettāvatā bodhisatto devadatteto jātiyā nihīno [PTS Page 201] [\q 201/]      yasasā ca nihī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yadā devadatto rājā ahosi mahāmahīpati sabbakāmasamaṅgī, tadā bodhisatto tassūpabhogo ahosi hatthināgo sabbalakkhaṇasampanno tassa cārugativilāsaṃ asahamāno rājā vadhamicchanto hatthācariyaṃ evamavoca 'asikkhito te ācariya hatthināgo. Tassa ākāsagamanaṃ nāma kāraṇaṃ karohī'ti. Tatthapi tāva bodhisatto devadattena jātiyā nihīno lāmako tiracchānagat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yadā devadatto manusso ahosi pavane naṭṭhāyiko, tadā bodhisatto mahāpaṭhavī nāma makkaṭo ahosi. Etthapi pi tāva dissati viseso manussassa ca tiracchānagatassa ca. Tatthapi tāva bodhisatto devadattato jātiyā nihīn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Puna ca paraṃ yadā devadatto manusso ahosi soṇuttaro nāma nesādo balavā balavataro nāgabalo, tadā bodhisatto jaddanto nāma nāgarājā ahosi. Tadā so luddako taṃ hatthināgaṃ ghātesi. Tatthapi tāva devadatto'va adhika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yadā devadatto manusso ahosi. Vanacarako-100 aniketavāsī, tadā bodhisatto sakuṇo ahosi tittiro mantajjhāyī. Tadāpi so vanacarako taṃsakuṇaṃ ghātesi. Tatthapi tāva devadatto'va jātiyā adhika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100. Vanacāraṇo. (Kesu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9] [\x 1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yadā devadatto kalābu nāma kāsirājā ahosi, tadā bodhisatto tāpaso ahosi khantivādī. Tadā so rājā tassa tāpasassa kuddho hatthapāde vaṃsakaḷīre viya chedāpesi. Tatthapi tāva devadatto yeva adhikataro jātiyā ca yas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yadā devadatto manusse ahosi vanacaro, tadā bodhisatto nandiyonāma vānarindo ahosi. Tadāpi so vanacaro taṃ vānarindaṃ ghātesi saddhiṃ mātarā kaniṭṭhabhātikena ca. Tatthapi tāva devadatto yeva adhikataro jāt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yadā devadatto manusso ahosi acelako kārambhiyo nāma. Tadā bodhisatto paṇḍarako nāma nāgarājā ahosi. Tatthapi tāva devadatto [PTS Page 202] [\q 202/]      yeva adhikataro jātiy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yadā devadatto manusso ahosi pavane jaṭilako, tadā bodhisatto tacchako nāma mahāsūkaro ahosi. Tatthapi tāva devadatto yeva jātiyā adhikataro. Puna ca paraṃ yadā devadatto cetīsu suraparicaro nāma rājā ahosi upari purisamatto gagane vehāsaṅgamo, tadā bodhisatto kapilo nāma brāhmaṇo ahosi. Tatthapi tāva devadatto yeva adhikataro jātiyā ca yas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yadā devadatto manusso ahosi sāmo nāma, tadā bodhisatto rūru nāma migarājā ahosi. Tatthapi tāva devadatto yeva jātiyā adhikata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yadā devadatto manusso ahosi luddako pavanacaro. Tadā bodhisatto hatthināgo ahosi. So luddako tassa hatthināgassa sattakkhattuṃ dante jinditvā hari. Tatthapi tāva devadatto yeva yoniyā adhikataro. Puna ca paraṃ yadā devadatto sigālo ahosi khattiyadhammo, so yāvatā jambudīpe padesarājāno, te sabbe anuyutte akāsi. Tadā bodhisatto vidhuro nāma paṇḍito ahosi tatthapi tāva devadatto yeva yasena adhikata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5. Puna ca paraṃ yadā devadatto hatthināgo hutvā laṭukikāya sakuṇikāya puttake ghātesi, tadā bodhisatto'pi hatthināgo ahosi yūthapati tattha tāva ubho'pi te samasamā ah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yadā devadatto yakkho ahosi adhammo nāma, tadā bodhisatto'pi yakko ahosi dhammo nāma. Tatthapi tāva ubho'pi samasamā ah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0] [\x 18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yadā devadatto nāviko ahosi pañcannaṃ kulasatānaṃ issaro, tadā bodhisatto'pi nāviko ahosi pañcannaṃ kulasatānaṃ issaro. Tatthapi tāva ubho'pi samasamā ah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yadā devadatto satthavāho ahosi pañcannaṃ sakaṭasatānaṃ issaro, tadā bodhisatto'pi satthavāho ahosi pañcannaṃ sakaṭasatānaṃ issaro. Tatthapi tāva ubho'pi samasamā ahesu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TS Page 203] [\q 203/]      paraṃ yadā devadatto sākho nāma migarājā ahosi. Tadā bodhisatto'pi nigrodho nāma migarājā ahosi. Tatthapi tāva ubho'pi samasamā ahesuṃ. Puna ca paraṃ yadā devadatto sākho nāma senāpati ahosi, tadā bodhisatto nigrodho nāma rājā ahosi. Tatthapi tāva ubhopi samasamā ahes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una ca paraṃ yadā devadatto khaṇḍahālo nāma brāhmaṇo ahosi, tadā bodhisatto cando nāma rājakumāro ahosi. Tadā ayaṃ khaṇḍahālo yeva adhikata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yadā devadatto brahmadatto nāma rājā ahosi, tadā bodhisatto tassa putto mahāpadumo nāma kumāro ahosi. Tadā so rājā sakaputtaṃcorapapāte khipāpesi. Yato kutoci pitā'va puttānaṃ adhikataro hoti visiṭṭho'ti, tatthapi tāva devadatto yeva adhikata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una ca paraṃ yadā devadatto mahāpatāpo nāma rājā ahosi, tadā bodhisatto tassa putto dhammapālo nāma kumāro ahosi. Tadā so rājā sakaputtassa hatthapāde sīsañca chedāpesi. Tatthapi tāva devadatto yeva uttaro adhikatar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jjetarahi ubho'pi sakyakule jāyiṃsu. Bodhisatto buddho ahosi sabbaññū lokanāyako, devadatto tassa devadevassa-101. Sāsane pabbajitvā iddhiṃ nibbattetvā buddhālayaṃ ak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nnu kho bhante nāgasena, yaṃ mayā bhaṇitaṃ, taṃ sabbaṃ tathā udāhu aññath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7. "Yaṃ tvaṃ mahārāja bahuvidhaṃ kāraṇaṃ-102. Osāresi, sabbaṃ taṃ tatheva no aññ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i bhante nāgasena kaṇho'pi sukko'pi samasamagatikā honti, tena hi kusalampi akusalampi samasamavipākaṃ h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01. Atidevassa (sī. Mu. ) 102. Bahuvidhāni kāraṇāni (sī. Mu. ) </w:t>
      </w:r>
    </w:p>
    <w:p>
      <w:pPr>
        <w:pStyle w:val="PlainText"/>
        <w:rPr/>
      </w:pPr>
      <w:r>
        <w:rPr>
          <w:rFonts w:cs="URW Palladio ITU" w:ascii="URW Palladio ITU" w:hAnsi="URW Palladio ITU"/>
        </w:rPr>
        <w:t xml:space="preserve">[SL Page 181] [\x 18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 hi mahārāja kusalampi akusalampi samasamavipākaṃ hoti, ta hi mahārāja devadatto sabbajanehi paṭiviruddho, bodhisatteneva paṭiviruddho. Yo tassa bodhisatte paṭivirodho, -103. So tasmiṃ tasmiṃ yeva bhave paccati, phalaṃ deti. Devadatto'pi mahārāja issariye [PTS Page 204] [\q 204/]      ṭhito janapadesu ārakkhaṃ deti, setuṃ sabhaṃ puññasālaṃ kāreti, samaṇabrāhmaṇānaṃ kapaṇḍikavaṇibbakānaṃ nāthānāthānaṃ yathāpaṇihitaṃ dānaṃ deti, tassa so vipākena bhave bhave sampattiyo paṭilabhati. Kassetaṃ mahārāja sakkā vattuṃ 'vinā dānena damena saṃyamena uposathakammena sampattiṃ anubhavissatī'ti? Yampana tvaṃ mahārāja evaṃ vadesi 'devadatto ca bodhisatto ca ekato anuparivattanti" ti, so na jātisatassa accayena samāgamo ahosi. Na jātisahassassa accayena, na jātisatasahassassa accayena. Kadāci karahaci bahunnaṃ ahorattānaṃ accayena samāgamo ahosi yampanetaṃ mahārāja bhagavatā khāṇakacchapūpamā upadassitā manussattapaṭilābhāya, tathūpamaṃ mahārāja imesaṃ samāgamaṃ dhārehi. Na mahārāja bodhisattassa devadatteneva saddhiṃ samāgamo ahosi, thero'pi mahārāja sāriputto anekesu jātisatasahassesu bodhisattassa pitā ahosi, mahāpitāahosi, cullapitā ahosi, bhātā ahosi, putto ahosi, bhāgineyyo ahosi, mitto ahosi. Bodhisatto'pi mahārāja anekesu jātisatasahasse therassa sāriputtassa pitā ahosi, mahāpitā ahosi, cullapitā ahosi, bhātā ahosi, putto ahosi, bhāgineyyo ahosi, mitto ahosi sabbe'pi mahārāja sattanikāyapariyāpannā-104 saṃsārasotamanugatā saṃsārasotena vuyhantā appiyehi'pi piyehi'pi samāgacchanti. Yathā mahārāja udakaṃ sotena vuyhamānaṃ suciasucikalyāṇapāpakena samāgacchati, evameva kho mahārāja sabbe'pi sattanikāyapariyāpannā saṃsārasotamanugatā saṃsārasotena vuyhantā appiyehi'pi piyehi'pi samāgacchanti. Devadatto mahārāja yakkho samāno attanā adhammo pareadhamme niyojetvā sattapaññāsavassakoṭiyo saṭṭhiñca vassasatasahassāni mahāniraye [PTS Page 205] [\q 205/]      pacci. Bodhisatto'pi mahārāja yakkho samāno attanā dhammo pare dhamme niyojetvā sattapaññāsavassakoṭiyo saṭṭhiñca vassasatasahassāni sagge modi sabbakāmasamaṅgī. Api ca mahārāja devadatto imasmiṃ bhave buddhaṃ anāsādaniyamāsādayitvā samaggañca saṅghaṃ bhinditvā paṭhaviṃ pāvisi. Tathāgato bujjhitvā sabbadhammeparinibbuto upadhisaṅkha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Evametaṃ tathā sampaṭicch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ākusalasamavisamapañho sa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03. Paṭiviruddho (sīmu. Ma. ) 104. Sattakāyapariyāpannā (sī. Mu. ) </w:t>
      </w:r>
    </w:p>
    <w:p>
      <w:pPr>
        <w:pStyle w:val="PlainText"/>
        <w:rPr>
          <w:rFonts w:ascii="URW Palladio ITU" w:hAnsi="URW Palladio ITU" w:cs="URW Palladio ITU"/>
        </w:rPr>
      </w:pPr>
      <w:r>
        <w:rPr>
          <w:rFonts w:cs="URW Palladio ITU" w:ascii="URW Palladio ITU" w:hAnsi="URW Palladio ITU"/>
        </w:rPr>
        <w:t xml:space="preserve">[SL Page 182] [\x 1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nte nāgasena bhāsitampetaṃ bhaga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e labhetha khaṇaṃ vā raho vā</w:t>
      </w:r>
    </w:p>
    <w:p>
      <w:pPr>
        <w:pStyle w:val="PlainText"/>
        <w:rPr>
          <w:rFonts w:ascii="URW Palladio ITU" w:hAnsi="URW Palladio ITU" w:cs="URW Palladio ITU"/>
        </w:rPr>
      </w:pPr>
      <w:r>
        <w:rPr>
          <w:rFonts w:cs="URW Palladio ITU" w:ascii="URW Palladio ITU" w:hAnsi="URW Palladio ITU"/>
        </w:rPr>
        <w:t>Nimattakaṃ vāpi labhetha tādisaṃ</w:t>
      </w:r>
    </w:p>
    <w:p>
      <w:pPr>
        <w:pStyle w:val="PlainText"/>
        <w:rPr/>
      </w:pPr>
      <w:r>
        <w:rPr>
          <w:rFonts w:cs="URW Palladio ITU" w:ascii="URW Palladio ITU" w:hAnsi="URW Palladio ITU"/>
        </w:rPr>
        <w:t>Sabbā'pi itthiyo kareyyuṃ pāpaṃ-105</w:t>
      </w:r>
    </w:p>
    <w:p>
      <w:pPr>
        <w:pStyle w:val="PlainText"/>
        <w:rPr>
          <w:rFonts w:ascii="URW Palladio ITU" w:hAnsi="URW Palladio ITU" w:cs="URW Palladio ITU"/>
        </w:rPr>
      </w:pPr>
      <w:r>
        <w:rPr>
          <w:rFonts w:cs="URW Palladio ITU" w:ascii="URW Palladio ITU" w:hAnsi="URW Palladio ITU"/>
        </w:rPr>
        <w:t xml:space="preserve">Aññaṃ aladdhā pīṭhasappinā saddhinti. ' </w:t>
      </w:r>
    </w:p>
    <w:p>
      <w:pPr>
        <w:pStyle w:val="PlainText"/>
        <w:rPr/>
      </w:pPr>
      <w:r>
        <w:rPr>
          <w:rFonts w:cs="URW Palladio ITU" w:ascii="URW Palladio ITU" w:hAnsi="URW Palladio ITU"/>
        </w:rPr>
        <w:t>Puna ca kathiyati mahosadhassa bhariyā amarā nāma itthi gāmake ṭhapitā pavutthapatikā raho nisinnā vivittā rājapaṭismaṃ sāmikaṃ karitvā sahassena nimantiyamānā pāpaṃ nākāsīti. Yadi bhante nāgasena bhagavatā bhaṇ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e labhetha khaṇaṃ vā raho vā</w:t>
      </w:r>
    </w:p>
    <w:p>
      <w:pPr>
        <w:pStyle w:val="PlainText"/>
        <w:rPr>
          <w:rFonts w:ascii="URW Palladio ITU" w:hAnsi="URW Palladio ITU" w:cs="URW Palladio ITU"/>
        </w:rPr>
      </w:pPr>
      <w:r>
        <w:rPr>
          <w:rFonts w:cs="URW Palladio ITU" w:ascii="URW Palladio ITU" w:hAnsi="URW Palladio ITU"/>
        </w:rPr>
        <w:t>Nimattakaṃ vāpi labhetha tādisaṃ</w:t>
      </w:r>
    </w:p>
    <w:p>
      <w:pPr>
        <w:pStyle w:val="PlainText"/>
        <w:rPr>
          <w:rFonts w:ascii="URW Palladio ITU" w:hAnsi="URW Palladio ITU" w:cs="URW Palladio ITU"/>
        </w:rPr>
      </w:pPr>
      <w:r>
        <w:rPr>
          <w:rFonts w:cs="URW Palladio ITU" w:ascii="URW Palladio ITU" w:hAnsi="URW Palladio ITU"/>
        </w:rPr>
        <w:t>Sabbā'pi itthiyo kareyyuṃ pāpaṃ</w:t>
      </w:r>
    </w:p>
    <w:p>
      <w:pPr>
        <w:pStyle w:val="PlainText"/>
        <w:rPr>
          <w:rFonts w:ascii="URW Palladio ITU" w:hAnsi="URW Palladio ITU" w:cs="URW Palladio ITU"/>
        </w:rPr>
      </w:pPr>
      <w:r>
        <w:rPr>
          <w:rFonts w:cs="URW Palladio ITU" w:ascii="URW Palladio ITU" w:hAnsi="URW Palladio ITU"/>
        </w:rPr>
        <w:t xml:space="preserve">Aññaṃ aladdhā pīṭhasappinā saddhinti. ' </w:t>
      </w:r>
    </w:p>
    <w:p>
      <w:pPr>
        <w:pStyle w:val="PlainText"/>
        <w:rPr/>
      </w:pPr>
      <w:r>
        <w:rPr>
          <w:rFonts w:cs="URW Palladio ITU" w:ascii="URW Palladio ITU" w:hAnsi="URW Palladio ITU"/>
        </w:rPr>
        <w:t xml:space="preserve">Tena hi 'mahosadhassa bhariyā amarā nāma itthi gāmake ṭhapitā pavutthapatikā rahonisinnā vivittā rājapaṭisamaṃ sāmikaṃ karitvā sahassena nimantīyamānā pāpaṃ nākāsī' yaṃ vacanaṃ taṃ micchā yadi mahosadhassa bhariyā [PTS Page 206] [\q 206/]      amarā nāma itthi gāmake ṭhapitā pavutthapatikā raho nisinnā vivittā rājapaṭisamaṃ sāmikaṃ karitvā sahassena nimantīyamānā pāpaṃ nākāsi, tena 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e labhetha khaṇaṃ vā raho vā</w:t>
      </w:r>
    </w:p>
    <w:p>
      <w:pPr>
        <w:pStyle w:val="PlainText"/>
        <w:rPr>
          <w:rFonts w:ascii="URW Palladio ITU" w:hAnsi="URW Palladio ITU" w:cs="URW Palladio ITU"/>
        </w:rPr>
      </w:pPr>
      <w:r>
        <w:rPr>
          <w:rFonts w:cs="URW Palladio ITU" w:ascii="URW Palladio ITU" w:hAnsi="URW Palladio ITU"/>
        </w:rPr>
        <w:t>Nimattakaṃ vāpi labhetha tādisaṃ</w:t>
      </w:r>
    </w:p>
    <w:p>
      <w:pPr>
        <w:pStyle w:val="PlainText"/>
        <w:rPr>
          <w:rFonts w:ascii="URW Palladio ITU" w:hAnsi="URW Palladio ITU" w:cs="URW Palladio ITU"/>
        </w:rPr>
      </w:pPr>
      <w:r>
        <w:rPr>
          <w:rFonts w:cs="URW Palladio ITU" w:ascii="URW Palladio ITU" w:hAnsi="URW Palladio ITU"/>
        </w:rPr>
        <w:t>Sabbā'pi itthiyo kareyyuṃ pāpaṃ</w:t>
      </w:r>
    </w:p>
    <w:p>
      <w:pPr>
        <w:pStyle w:val="PlainText"/>
        <w:rPr>
          <w:rFonts w:ascii="URW Palladio ITU" w:hAnsi="URW Palladio ITU" w:cs="URW Palladio ITU"/>
        </w:rPr>
      </w:pPr>
      <w:r>
        <w:rPr>
          <w:rFonts w:cs="URW Palladio ITU" w:ascii="URW Palladio ITU" w:hAnsi="URW Palladio ITU"/>
        </w:rPr>
        <w:t xml:space="preserve">Aññaṃ aladdhā pīṭhasappinā saddhinti. ' </w:t>
      </w:r>
    </w:p>
    <w:p>
      <w:pPr>
        <w:pStyle w:val="PlainText"/>
        <w:rPr/>
      </w:pPr>
      <w:r>
        <w:rPr>
          <w:rFonts w:cs="URW Palladio ITU" w:ascii="URW Palladio ITU" w:hAnsi="URW Palladio ITU"/>
        </w:rPr>
        <w:t xml:space="preserve">Tampi vacanaṃ micchā. Ayampi ubhatokoṭiko pañho tavānuppatto. So tayā nibbāhitabb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Bhāsitampetaṃ mahārāja bhaga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e labhetha khaṇaṃ vā raho vā</w:t>
      </w:r>
    </w:p>
    <w:p>
      <w:pPr>
        <w:pStyle w:val="PlainText"/>
        <w:rPr>
          <w:rFonts w:ascii="URW Palladio ITU" w:hAnsi="URW Palladio ITU" w:cs="URW Palladio ITU"/>
        </w:rPr>
      </w:pPr>
      <w:r>
        <w:rPr>
          <w:rFonts w:cs="URW Palladio ITU" w:ascii="URW Palladio ITU" w:hAnsi="URW Palladio ITU"/>
        </w:rPr>
        <w:t>Nimattakaṃ vāpi labhetha tādisaṃ</w:t>
      </w:r>
    </w:p>
    <w:p>
      <w:pPr>
        <w:pStyle w:val="PlainText"/>
        <w:rPr>
          <w:rFonts w:ascii="URW Palladio ITU" w:hAnsi="URW Palladio ITU" w:cs="URW Palladio ITU"/>
        </w:rPr>
      </w:pPr>
      <w:r>
        <w:rPr>
          <w:rFonts w:cs="URW Palladio ITU" w:ascii="URW Palladio ITU" w:hAnsi="URW Palladio ITU"/>
        </w:rPr>
        <w:t>Sabbā'pi itthiyo kareyyuṃ pāpaṃ</w:t>
      </w:r>
    </w:p>
    <w:p>
      <w:pPr>
        <w:pStyle w:val="PlainText"/>
        <w:rPr>
          <w:rFonts w:ascii="URW Palladio ITU" w:hAnsi="URW Palladio ITU" w:cs="URW Palladio ITU"/>
        </w:rPr>
      </w:pPr>
      <w:r>
        <w:rPr>
          <w:rFonts w:cs="URW Palladio ITU" w:ascii="URW Palladio ITU" w:hAnsi="URW Palladio ITU"/>
        </w:rPr>
        <w:t>Aññaṃ aladdhā pīṭhasappinā saddh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05. Sabbāva itthi kayiruṃ nu pāpaṃ.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3] [\x 18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thiyati ca mahosadhassa bhariyā amarā nāma itthi gāmake ṭhapitā pavutthapatikā raho nisinnā vivittā rājapaṭisamaṃ sāmikaṃ karitvā sahassena nimantīyamānā pāpaṃ nākāsīti. Kareyya sā mahārāja itthi sahassaṃ labhamānā tādisena purisena saddhiṃ pāpakammaṃ, na sā kareyya, sace khaṇaṃ vā raho vā nimantakaṃ vāpi tādisaṃ labheyya. Vicinantī sā mahārāja amarā itthi nāddasa khanaṃ vā raho vā nimantakaṃ vāpi tādisaṃ. Idha loke garahabhayā khaṇaṃ na passi, paraloke nirayabhayā khaṇaṃ na passi, kaṭukavipākaṃ pāpanti khaṇaṃ na passi, piyaṃ na muñcitukāmā khaṇaṃ na passi, sāmikassa garukatāya khaṇaṃ na passi, dhammaṃ apacāyantī khaṇaṃ na passi, anariyaṃ garahantī khaṇaṃ na passi, kiriyaṃ na bhinditukāmā khaṇaṃ na passi. Evarūpehi bahukehi kāraṇehi khaṇaṃ na passi. Raho'pi sā loke vicinitvā apassantī pāpaṃ nākāsi. Sace sā [PTS Page 207] [\q 207/]      manussehi raho labheyya, atha amanusasehi raho na labheyya. Sace amanussehi raho labheyaya. Atha paracittavidūhi pabbajitehi raho na labheyya. Sace paracittavidūhi pabbajitehi raho labheyya, atha paracittavidūhi devatāhi raho na labheyya. Sace paracittavidūhi devatāhi raho labheyya atha attanā'va pāpehi raho na labheyya sace attanā'va pāpehi raho labheyya, atha adhammena raho na labheyya evarūpehi bahukehi -106. Kāraṇehi raho alabhitvā pāpaṃ nākāsi. Nimantakampi sā loke vicinitvā tādisaṃ alabhantī pāpaṃ nākās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3. Mahosadho mahārāja paṇḍito aṭṭhavīsatiyā aṅgehi samannāgato katamehi aṭṭhavīsatiyā aṅgehi samannāgato? Mahosadho mahārāja sūro, hirimā, ottāpī, sapakkho, ottappasampanno, khamo, sīlavā, saccavādī, soceyyasampanno, akkodhano, anatimānī, anusuyyako, viriyavā, āyūhako, saṅgāhako, saṃvibhāgī, sakhilo, nivātavutti, asaṭho, amāyāvī, atibuddhisampanno, kittimā, vijjāsampanno, hitesī upanissitānaṃ, patthito sabbajanassa, dhanavā, yasavā. Mahosadho mahārāja paṇḍito imehi aṭṭhavīsatiyā aṅgehi samannāgato. Sā aññaṃtādisaṃ nimantakaṃ alahitvā pāpaṃ nākā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Evametaṃ tathā sampaṭicch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arādevīpañho aṭṭham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06. Bahuvidhehi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4] [\x 1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Khīṇāsavābhāyanapañho</w:t>
      </w:r>
    </w:p>
    <w:p>
      <w:pPr>
        <w:pStyle w:val="PlainText"/>
        <w:rPr/>
      </w:pPr>
      <w:r>
        <w:rPr>
          <w:rFonts w:cs="URW Palladio ITU" w:ascii="URW Palladio ITU" w:hAnsi="URW Palladio ITU"/>
        </w:rPr>
        <w:t xml:space="preserve">1. "Bhante nāgasena bhāsitampetaṃ bhagavatā 'vigatabhayasantāsā arahanto"ti. Puna ca nagare rājagahe dhanapālakaṃ hatthiṃ bhagavati opatantaṃ disvā pañcakhīṇāsavasatāni pariccajitvā jinavaraṃ pakkantāni disāvidisaṃ, ekaṃ ṭhapetvā theraṃ ānandaṃ. Kinnukhobhante nāgasena te arahanto bhayā pakkantā? Udāhū tathāgatassa atulaṃ vipulamasamaṃ pāṭibhāriyaṃ daṭṭhukāmā pakkantā? [PTS Page 208] [\q 208/]      yadi bhante nāgasena bhagavatā bhaṇitaṃ 'vigatabhayaṃsantāsā arahanto'ti, tena hi 'nagare rājagahe dhanapālakaṃ hatthiṃ bhagavati opatantaṃ disvā pañcakhīṇāsavasatāni pariccajitvā jinavaraṃ pakkantāni disāvidisaṃ, ekaṃ ṭhapetvā theraṃ ānandanti' yaṃ vacanaṃ, taṃ micchā. Yadi nagare rājagahe dhanapālakaṃ hatthiṃ bhagavati opatantaṃ disvā pañcakhīṇāsavasatāni pariccajitvā jinavaraṃ pakkantāni disāvidisaṃ ekaṃ ṭhapetvā theraṃ ānandaṃ. Tena hi 'vigatabhayasantāsā arahanto'ti tampi vacanaṃ micchā ayampi ubhatokoṭiko pañho tavānuppatto. So tayā nibbāhitabb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Bhāsitampetaṃ mahārāja bhagavatā 'vigatabhayasantāsā arahanto'ti. Nagare ca rājagahe dhanapālakaṃ hatthiṃ bhagavati opatantaṃ disvā pañca khīṇāsavasatāni pariccajitvā jinavaraṃ pakkantāni disāvidisaṃ ekaṃ ṭhapetvā theraṃ ānandaṃ. Tañca pana na bhayā, nāpi bhagavantaṃ pātetukāmatāya. Yena pana mahārāja hetunā arahanto bhāyeyyuṃ vā taseyyuṃ vā, so hetu arahantānaṃ samucchinno tasmā vigatabhayasantāsā arahanto. Bhāyati nu mahārāja mahāpaṭhavī khaṇante'pi bhindante'pi dhārente'pi samuddapabbatagirisikhare: "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na kāraṇena mahārā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tthi bhante mahāpaṭhaviyā so hetu yena hetunā mahāpaṭhavī bhāyeyya vā taseyya vā'ti. Evameva kho mahārāja natthi arahantānaṃ so hetu yena hetunā arahanto bhāyeyyuṃ vā taseyyuṃ vā bhāyati nu mahārāja girisikharaṃ jindante vā bhindante vā patante vā agginā dahante v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na kāraṇena mahārā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5] [\x 1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Natthi bhante girisikharassa [PTS Page 209] [\q 209/]      so hetu yena hetunā girisikharaṃ bhāyeyya vā taseyya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natthi arahantānaṃ so hetu yena hetunā arahanto bhāyeyyuṃ vā taseyyuṃ vā. Sadipi mahārāja lokadhātusatasahassesu ye keci sattakāyapariyāpannā, sabbe'pi te sattihatthā ekaṃ arahantaṃ upadhāvitvā tāseyyuṃ, na bhaveyya arahato cittassa kiñci aññathattaṃ. Kiṃ kāraṇā? Aṭṭhānamanavakāsatāya. Api ca mahārāja tesaṃ khīṇāsavānaṃ evaṃ cetoparivitakko ahosi 'ajja naravarapavare jinavaravasabhe nagaravaramanuppaviṭṭhe vīthiyā dhanapālako hatthi āpatissati, asaṃsayamatidevadevaṃ upaṭṭhāko na pariccajissati. Yadi mayaṃ sabbe'pi bhagavantaṃ na pariccajissāma, ānandassa guṇo pākaṭo na bhavissati, na heva ca tathāgataṃ samupagamissati hatthināgo. Handa mayaṃ apagacchāma. Evamidaṃ mahato janakāyassa kilesabandhanamokkho bhavissati, ānandassa ca guṇo pākaṭo bhavissatī'ti. Evaṃ te arahanto ānisaṃsaṃ disvā disāvidisaṃ pakkan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vibhatto bhante nāgasena pañho. Evametaṃ natthi arahantānaṃ bhayaṃ vā santāsovā. Ānisaṃsaṃ disvā te arahanto pakkantā disāvidi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īṇāsavābhāyanapañho nav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Tathāgata sabbaññutā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tumhe bhaṇatha 'tathāgato sabbaññū'ti. Puna ca bhaṇatha tatāgatena sāriputtamoggallānapamūkhe bhikkhusaṅghe panāmite cātumeyyakā ca sakyā brahmā ca sahampati bījupamañca vacchataruṇupamañca upadaṃsetvā-107. Bhagavantaṃ pasādesuṃ khamāpesuṃ nijjhattaṃ akaṃsu'ti. Kinnu kho bhante nāgasena aññātā tā upamā tathāgatassa, yāhi tathāgato [PTS Page 210] [\q 210/]      upamāhi orato khamito upasanto nijjhattiṃ gato? Yadi bhante nāgasena tathāgatassa tā upamā aññātā, tena hi buddho asabbaññū, yadi ñātā tena hi okassa pasayha vīmaṃsāpekho paṇāmesi, tena hi tassa akāruññatā sambhavati. Ayampi ubhatokoṭiko pañho tavānuppatto. So tayā nibbāhi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7. Upadassetvā (sīmu -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6] [\x 1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Sabbanaññū mahārāja tathāgato. Tāhi ca upamāhi bhagavā pasanno orato khamito upasanto nijjhattiṃ gato. Dhammasāmi mahārāja tathāgato. Tathāgatappavediteheva tehiopamme hi tathāgataṃ, ārādhesuṃ tosesuṃ pasādesuṃ. Tesaṃ ca tathāgato pasanno 'sādhu'ti abbhanumodi. Yathā vā pana mahārāja itthi sāmikassa santakeneva dhanena sāmikaṃ ārādheti toseti pasādeti, tañca sāmiko 'sādhu'ti abbhanumodati. Evameva kho mahārāja cātumeyyakā ca sakyā brahmā ca sahampati tathāgatappavediteheva oppammehi tathāgataṃ ārādhesuṃ tosesuṃ pasādesuṃ tesañca tathāgato pasanno 'sādhu'ti abbhanumod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athā vā pana mahārāja kappako rañño santakeneva suvaṇṇaphaṇakena rañño uttamaṅgaṃ pasādhayamāno rājānaṃ ārādheti toseti pasādeti, tassa ca rājā pasanno 'sādhu' ti abbhanumodati yathicchitamanuppadeti, evameva kho mahārāja cātumeyyakā ca sakyā brahmā ca sahampati tathāgatappavediteheva opammehi tatāgataṃ ārādhesuṃ tosesuṃ pasādesuṃ tesañca tathāgato pasanno 'sādhu'ti abbhanumodi. Yathā vā pana mahārāja saddhivihāriko upajjhāyābhataṃ piṇḍapātaṃ gahetvā upajjhāyassa upanāmento upajjhāyaṃ ārādheti toseti pasādeti, tañca upajjhāyo pasanno 'sādhu' ti abbhanumodati, evameva kho mahārāja cātumeyyakāca sakyā brahmā ca sahampati tathāgatappavediteheva opammehi tathāgataṃ ārādhesuṃ tosesuṃ pasādesuṃ. [PTS Page 211] [\q 211/]      tesañca tathāgato pasanno 'sādhu'ti abbhanumoditvā sabbadukkhaparimuttiyā dhammaṃ dese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Evametaṃ tathā sampaṭicch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gatasabbaññutāpañho d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ññutañāṇavagg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miṃ vagge dasa pañ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7] [\x 1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anthav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Santhav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nte nāgasena, bhāsitampetaṃ bhaga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havāto bhayaṃ jātaṃ, niketā jāyatī rajo</w:t>
      </w:r>
    </w:p>
    <w:p>
      <w:pPr>
        <w:pStyle w:val="PlainText"/>
        <w:rPr>
          <w:rFonts w:ascii="URW Palladio ITU" w:hAnsi="URW Palladio ITU" w:cs="URW Palladio ITU"/>
        </w:rPr>
      </w:pPr>
      <w:r>
        <w:rPr>
          <w:rFonts w:cs="URW Palladio ITU" w:ascii="URW Palladio ITU" w:hAnsi="URW Palladio ITU"/>
        </w:rPr>
        <w:t xml:space="preserve">Aniketamasanthavaṃ, etaṃ ve munidass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bhaṇ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hāre kāraye ramme vāsayettha bahussu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i bhante nāgasena tathāgatena bhaṇitaṃ 'santhavāto bhayaṃ jātaṃ, niketā jāyatī rajo. Aniketamasanthavaṃ, etaṃ ve munidassananti', tena hi 'vihāre kāraye ramme vāsayettha bahussute'ti yaṃ vacanaṃ, taṃ micchā. Yadi tathāgatena bhaṇitaṃ 'vihāre kāraye ramme vāsayettha bahussute'ti, tena hi 'santhavāto bhayaṃ jātaṃ, niketā jāyatī rajo, aniketamasanthavaṃ, etaṃ ve munidassananti', tampi vacanaṃ micchā. Ayampi ubhatokoṭiko pañho tavānuppatto. So tayā nibbāhitabbo"ti. [PTS Page 212] [\q 2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Bhāsatampetaṃ mahārāja bhaga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havāto bhayaṃ jātaṃ niketā jāyatī rajo</w:t>
      </w:r>
    </w:p>
    <w:p>
      <w:pPr>
        <w:pStyle w:val="PlainText"/>
        <w:rPr>
          <w:rFonts w:ascii="URW Palladio ITU" w:hAnsi="URW Palladio ITU" w:cs="URW Palladio ITU"/>
        </w:rPr>
      </w:pPr>
      <w:r>
        <w:rPr>
          <w:rFonts w:cs="URW Palladio ITU" w:ascii="URW Palladio ITU" w:hAnsi="URW Palladio ITU"/>
        </w:rPr>
        <w:t xml:space="preserve">Aniketamasanthavaṃ etaṃ ve munidass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ṇitañca 'vihāre karaye ramme vāsayettha bahussute'ti. Yaṃ mahārāja bhagavatā bhaṇitaṃ 'santhavāto bhayaṃ jātaṃ niketā jāyatī rajo, aniketamasantavaṃ etaṃ ve munidassananti', taṃ sabhāvavacanaṃ asesavacanaṃ nippariyāyavacanaṃ samaṇānucchavaṃ samaṇasāruppaṃ samaṇapatirūpaṃ samaṇārahaṃ samaṇagocaraṃ samaṇapaṭipadā samaṇapaṭipatti. Yathāmahārāja āraññako migo araññe pavane caramāno nirālayo aniketo yathicchakaṃ sayati, evameva kho mahārāja bhikkhūnā 'santhavāto bhayaṃ jātaṃ niketā jāyatī rajo, aniketamasanthavaṃ etaṃ ve munidassananti' cint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aṃ pana mahārāja bhagavatā bhaṇitaṃ 'vihāre kāraye ramme vāsayettha bahussute'ti, taṃ dve atthavase sampassamānena bhagavatā bhaṇitaṃ. Katame dve? Vihāradānaṃ nāma sabbābuddhehi vaṇṇitaṃ anumataṃ thomitaṃ pasatthaṃ. Taṃ te vihāradānaṃ datvā jātijarāmaraṇā parimuccissantī'ti. Ayaṃ tāva paṭhamo ānisaṃso vihāradāne. Puna ca paraṃ vihāre vijjamāne bhikkhuniyo byattasaṃketā bhavissanti, sulabhaṃ dassanaṃ dassanakāmānaṃ, anikete dussanā bhavissantīti ayaṃ dutiyo ānisaṃso vihāradāne. Ime d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8] [\x 1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avase sampassamānena bhagavatā bhaṇitaṃ [PTS Page 213  [\q 213/]     ']vihāre kāraye ramme. Vāsayettha bahussute'ti. Na tattha buddhaputtena ālayo karaṇīyo nike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Evametaṃ tathā sampaṭicch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havapañh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Udarasaññat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nte nāgasena bhāsitampetaṃ bhagavatā-</w:t>
      </w:r>
    </w:p>
    <w:p>
      <w:pPr>
        <w:pStyle w:val="PlainText"/>
        <w:rPr>
          <w:rFonts w:ascii="URW Palladio ITU" w:hAnsi="URW Palladio ITU" w:cs="URW Palladio ITU"/>
        </w:rPr>
      </w:pPr>
      <w:r>
        <w:rPr>
          <w:rFonts w:cs="URW Palladio ITU" w:ascii="URW Palladio ITU" w:hAnsi="URW Palladio ITU"/>
        </w:rPr>
        <w:t xml:space="preserve">'Uttiṭṭhe nappamajjeyya udare saṃyato s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bhagavatā bhaṇitaṃ 'ahaṃ kho panudāyi appekadā iminā pattena samatittikampi bhuñjāmi bhiyyo'pi bhuñjāmī'ti. Yadi bhante nāgasena bhagavatā bhaṇitaṃ 'uttiṭṭhe nappamajjeyya udare saṃyato siyā'ti, tena hi 'ahaṃ kho panudāyi appekadā imināpattena samatittikampi bhuñjāmi, bhiyyo'pi bhuñjāmī'ti yaṃ vacanaṃ taṃ micchā. Yadi tathāgatena bhaṇitaṃ 'ahaṃ kho panudāyi appekadā iminā pattena samatittikampi bhuñjāmi bhiyyo'pi bhuñjāmī'ti, tena hi 'uttiṭṭhe nappamajjeyya, udare saṃyato siyā'ti tampi vacanaṃ micchā. Ayampi ubhatokoṭiko pañho tavānuppatto. So tayā nibbāhi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Bhāsitampetaṃ mahārāja bhagavatā 'uttiṭṭhe nappamajjeyya udare saṃyato siyā'ti. Bhaṇitañca 'ahaṃ kho panudāyi appekadā iminā pattena samitittikampi bhuñjāmi, bhiyyo'pi bhuñjāmī'ti. Yaṃ mahārāja bhagavatā bhaṇitaṃ 'uttiṭṭhe nappamajjeyya udare saṃyato siyā'ti, [PTS Page 214] [\q 214/]      taṃ sabhāvavacanaṃ asesavacanaṃ nissesavacanaṃ nippariyāyavacanaṃ bhūtavacanaṃ tacchavacanaṃ yāthāvavacanaṃ aviparītavacanaṃ isivacanaṃ munivacanaṃ bhagavantavacanaṃ arahantavacanaṃ paccekabuddhavacanaṃ jinavacanaṃ sabbaññucavanaṃ tathāgatassa arahato sammāsambuddhassa vacanaṃ udare asaṃyato mahārāja pāṇampi hanati, adinnampi ādiyati, paradārampi gacchati, musā'pi bhaṇati, majjampi pivati, mātarampi jīvitā voropeti, pitarampi jīvitā voropeti, arahantampi jīvitā voropeti, saṅghamapi bhindati, duṭṭhena cittena tathāgatassa lohitampi uppādeti. Nanu mahārāja devadatto udare asaṃyato saṅghaṃ bhinditvā kappaṭṭhiyaṃ kammaṃ āyuhi? Evarūpāni mahārāja aññāni'pi bahuvidhāni kāraṇāni disvā bhagavatā bhaṇitaṃ 'uttiṭṭhe nappamajjeyya udare saṃyato s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9] [\x 18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Udare saṃyato mahārāja catusaccābhisamayaṃ abhisameti, cattāri sāmaññaphalāni sacchikaroti, catusu paṭisambhidāsu aṭṭhasu samāpattisu chasu abhiññāsu vasībhāvaṃ pāpuṇāti, kevalañca samaṇadhammaṃ pūreti. Nanu mahārāja sukapotako udare saṃyato hutvā yāva tāvatiṃsabhavanaṃ kampetvā sakkaṃ devānamindaṃ upaṭṭhānamūpanesi. Evarūpāni mahārāja aññāni'pi bahuvidhāni kāraṇāni disvā bhagavatā bhaṇitaṃ 'uttiṭṭhe nappamajjeyya udare saṃyato siyā'ti. Yaṃ pana mahārāja bhagavatā bhaṇitaṃ 'ahaṃ kho panudāyi appekadā iminā pattena samatittikampi bhuñjāmi, bhiyyo'pi bhuñjāmī'ti taṃ katakiccena niṭṭhitakiriyena siddhatthena vusitavosānena nirāvaraṇena sabbaññutā sayambhunā tathāgatena attānaṃ upādāya bhaṇitaṃ. Yathā mahārāja vantassa virittassa anuvāsitassa [PTS Page 215] [\q 215/]      āturassa sappāyakiriyā icchitabbā hoti, evameva kho mahārāja sakilesassa adiṭṭhasaccassa udare saṃyamo karaṇīyo hoti yathā mahārāja maṇiratanassa sappabhāsassa jātimantassa abhijātiparisuddhassa majjananighaṃsanaparisodhanena karaṇīyo na hoti, evameva kho mahārāja tathāgatassa buddhavisaye pāramiṃ gatassa kiriyākaraṇesu āvaraṇaṃ na h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Evametaṃ tathā sampaṭicch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arasaṃyatapañh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Bhagavato appābādhatā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bhāsitampetaṃ bhagavatā 'ahamasmi bhikkhave brāhmaṇo yācayogo sadāpayatapāṇī antimadehadharo anuttaro bhisakko sallakatto'ti. Puna ca bhaṇitaṃ bhagavatā 'etadaggaṃ bhikkhave mama sāvakānaṃ bhikkhūnaṃ appābādhānaṃ yadidaṃ bakkulo'ti. Bhagavato ca sarīre bahukkhattuṃ ābādho uppanno dissati. Yadi bhante nāgasena tathāgato anuttaro, tena hi 'etadaggaṃ bhikkhave mama sāvakānaṃ bhikkhūnaṃ appābādhānaṃ yadidaṃ bakkulo'ti yaṃ vacanaṃ taṃ micchā yadi thero bakkulo appābādhānaṃ aggo, tena hi 'ahamasmi bhikkhave brāhmaṇo yācayogo sadā payatapāṇi antimadehadharo anuttaro bhisakko sallakakatto'ti, tampi vacanaṃ micchā ayampi ubhatokoṭiko pañho tavānuppatto. So tayā nibbāhitabbo"ti. </w:t>
      </w:r>
    </w:p>
    <w:p>
      <w:pPr>
        <w:pStyle w:val="PlainText"/>
        <w:rPr>
          <w:rFonts w:ascii="URW Palladio ITU" w:hAnsi="URW Palladio ITU" w:cs="URW Palladio ITU"/>
        </w:rPr>
      </w:pPr>
      <w:r>
        <w:rPr>
          <w:rFonts w:cs="URW Palladio ITU" w:ascii="URW Palladio ITU" w:hAnsi="URW Palladio ITU"/>
        </w:rPr>
        <w:t>2. "Bhāsitampetaṃ mahārāja bhagavatā 'ahamasmi bhikkhave brāhmaṇo yācayogo sadāpayatapāṇi antimadehadharo anuttaro bhisakko sallakatto'ti. Bhaṇitañca 'etadagg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0] [\x 1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kkhave mama sāvakānaṃ bhikkhūnaṃ appābādhānaṃ yadidaṃ bakkulo'ti. Tañca pana bāhirānaṃ āgamānaṃ adhigamānaṃ pariyattīnaṃ attani [PTS Page 216] [\q 216/]      vijjamānataṃ sandhāya bhāsitaṃ. Santi kho panamahārāja bhagavato sāvakā ṭhānacaṅkamikā. Te ṭhānena caṅkamena divārattiṃ vītināmenti. Bhagavā pana mahārāja ṭhānena caṅkamena nissajjāya sayanena divārattiṃ vītināmeti. Ye te mahārāja bhikkhū ṭhānacaṅkamikā te tena aṅgena atirekā. Santi kho pana mahārāja bhagavato sāvakā ekāsanikā. Te jīvitahetu'pi dutiyaṃ bhojanaṃ na bhuñjanti. Bhagavā pana mahārāja dutiyampi yāva tatiyampi bhojanaṃ bhuñjati. Ye te mahārāja bhikkhū ekāsanikā te tena aṅgena atirekā. Anekavidhāni mahārāja tāni kāraṇāni tesaṃ tesaṃ taṃ taṃ sandhāya bhaṇitāni bhagavā pana mahārāja anuttaro sīlena samādhinā paññāya vimuttiyā vimuttiñāṇadassanena, dasahi ca balehi catūhi vesārajjehi aṭṭhārasehi buddhadhammehi chahi asādhāraṇehi ñāṇehi. Kevale ca buddhavisaye taṃ sandhāya bhaṇitaṃ 'ahamasmi bhikkhave brāhmaṇo yācayogo sadāpayatapāṇi antimadehadharo bhisakko sallakat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Idha mahārāja manusse eko jātimā hoti, eko dhanavā, eko vijjavā, eko sippavā, eko sūro eko vicakkhaṇo. Sabbe 'pete abhibhaviya rājā yeva tesaṃ uttamo hoti. Evameva kho mahārāja bhagavā sabbasattānaṃ aggo jeṭṭho seṭṭho. Yaṃ panāyasmā bakkulo appābādho ahosi, taṃ abhinībhāravasena. So hi mahārāja anomadassissa bhagavato udaravātābādhe uppanne vipassissa ca bhagavato aṭṭhasaṭṭhiyā ca bhikkhusatasahassānaṃ tiṇapupphakaroge uppanne sayaṃtāpaso samāno nānābhesajjehi taṃ byādhi apanetvā appābādhataṃ patto. Bhaṇitañca 'etadaggaṃ bhikkhave mama sāvakānaṃ bhikkhūnaṃ appābādhānaṃ yadidaṃ bakkulo'ti. Bhagavato mahārāja vyādhimhi uppajjante'nati anuppajjante'pi dhūtaṅgaṃ ādiyante'pi anādiyante'pi [PTS Page 217] [\q 217/]      natthi bhagavatā sadiso koci satto. Bhāsitampetaṃ mahārāja bhagavatā devātidevena saṃyuttanikāyavaralañjake 'yāvatā bhikkhave sattā apadā vā dīpadā vā catuppadā vā bahuppadā vā rūpino vā arūpino vā saññino vā asaññino vā nevasaññināsaññino vā tathāgato tesaṃ aggamakkhāyati arahaṃ sammāsambudd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Evametaṃ tathā sampaṭicch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to appabādhapañh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1] [\x 19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Anuppannamagguppādaka - 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bhāsitampetaṃ bhagavatā 'tathāgato bhikkhave arahaṃ sammāsambuddho anuppannassa maggassa uppādetā'ti. Puna ca bhaṇitaṃ 'addasā kho'haṃ bhikkhave purāṇaṃ maggaṃ purāṇaṃ añjasaṃ pubbakehi sammāsambuddhehi anuyātanti. Yadi bhante nāgasena tathāgato anuppannassa maggassa uppādetā, tena hi 'addasā kho'haṃ bhikkhave purāṇaṃ maggaṃ purāṇaṃ añjasaṃ pubbakehi sammāsambuddhehi anuyātanti yaṃ vacanaṃ, taṃ micchā. Yadi tatāgatena bhaṇitaṃ 'addasā kho' haṃ bhikkhave purāṇaṃ maggaṃ purāṇaṃ añjasaṃ pubbakehi sammāsambuddhehi anuyāta'nti,  tena'tathāgato bhikkhave arahaṃ sammāsambuddho anuppannassa maggassa uppadetā'ti. Pi vacanaṃ micchā ayampi ubhatokoṭiko pañho tavānuppato so tayā nibbāhi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Bhāsitampetaṃ mahārāja bhagavatā 'tathāgato bhikkhave arahaṃ sammāsambuddho anuppannassa maggassa uppādetā'ti. Bhaṇitañca 'addasā kho'haṃ bhikkhave purāṇaṃ maggaṃ purāṇaṃ añjasaṃ pubbakehi sammāsambuddhehi anuyātanti. ' Taṃ dvayampi sabhāvavacanameva pubbakānaṃ mahārāja tathāgatānaṃ antaradhānena asati anusāsake maggoantaradhāyi. So taṃ tathāgato maggaṃ luggaṃ paluggaṃ rūḷhaṃ pihitaṃ paṭicchannaṃ asañcaraṇaṃ [PTS Page 218] [\q 218/]      paññācakkhunā sammasamāno addasā pubbakehi sammāsambuddhehi anuyātaṃ. Taṃkāraṇā āha 'addasākho'haṃ bhikkhave purāṇaṃ maggaṃ purāṇaṃ añjasaṃ pubbakehi sammāsambuddhehi anuyātanti' pubbakānaṃ mahārāja tathāgātānaṃ antaradhānena asati anusāsake luggaṃ paluggaṃ rūḷhaṃ pihitaṃ paṭicachannaṃ asañcaraṇaṃ maggaṃ yaṃ 'dāni tathāgato sañcaranaṃ akāsi, taṃkāraṇā āha 'tathāgato bhikkhave arahaṃ sammāsambuddho anuppannassa maggassa uppāde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Idha mahārāja rañño cakkavattissa antaradhānena maṇiratanaṃ girisikharantare nilīyati. Aparassa cakkavattissa sammā paṭipattiyā upagacchati. Api nū kho taṃ mahārāja maṇiratanaṃ tassa paka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i bhante. Pākatikaṃ yeva taṃ bhante maṇiratanaṃ. Tena pana nibb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mahārāja pākatiṃ pubbakehi tathāgatehi anuciṇṇaṃ aṭṭhaṅgikaṃ sivaṃ maggaṃasati anusāsake luggaṃ paluggaṃ rūḷhaṃ pihitaṃ paṭicchannaṃ asañcaraṇaṃ bhagavā p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2] [\x 1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hunā sammasamāno uppādesi, sañcaraṇaṃ akāsi. Taṃkāraṇā āha: 'tathāgato bhikkhave arahaṃ sammāsambuddho anuppannassa maggassa uppādetā'ti. Yathā vā pana mahārāja santaṃ yeva puttaṃ yoniyā janayitvā mātā 'janikā'ti vuccati, evameva kho mahārāja tathāgato santaṃ yeva maggaṃ luggaṃ paluggaṃ rūḷhaṃ pihitaṃ paṭicchannaṃ asañcaraṇaṃ paññācakkhunā sammasamāno uppādesi sañcaranaṃ akāsi. Taṃkāraṇā āha: 'tathāgato bhikkave arahaṃ sammāsambuddho anuppannassa maggassa uppāde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athā vā pana mahārāja koci puriso yaṃ kiñci naṭṭhaṃ passati, tena taṃ bhaṇḍaṃ nibbattitanti jano voharati, evameva kho mahārāja tatāgato santaṃ yeva maggaṃ luggaṃ paluggaṃ rūḷhaṃ pihitaṃ paṭicchannaṃ asañcaraṇaṃ sammasamāno uppādesi [PTS Page 219] [\q 219/]      sañcaraṇaṃ akāsi. Taṃkāraṇā āha: tathāgato bhikkhave arahaṃ sammāsambuddho anuppannassa maggassa uppādetā'ti. Yathā vā pana mahārāja koci puriso vanaṃ sodhetvā bhumiṃ nīharati. 'Tassa sā bhumī'ti jano voharati. Na vesā bhumi tena pavattitā. Taṃ bhumiṃ kāraṇaṃ katvā bhumisāmiko nāma hoti. Evameva kho mahārāja tathāgato santaṃ yeva maggaṃ luggaṃ paluggaṃ rūlhaṃ pihitaṃ paṭicchannaṃ asañcaraṇaṃ paññācakkhunā sammasamāno uppādesi, sañcaraṇaṃ akāsi. Taṃkāraṇā āha: 'tathāgato bhikkhave arahaṃ sammāsambuddho anuppannassa maggassa uppāde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Evametaṃ tathā sampaṭacch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pannamagguppādakapañh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Lomasakassapa 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bhāsitampetaṃ bhagavatā 'pubbevāhaṃ manussabhuto samāno sattānaṃ aviheṭhakajātiko ahosī'nti. Puna ca bhaṇitaṃ 'lomasakassapo nāma isi samāno anekasate pāṇe ghātayitvā vājapeyyaṃ mahāyaññaṃ yajī'ti. Yadi bhante nāgasena bhagavatā bhaṇitaṃ 'pubbevāhaṃ manussabhuto samāno sattānaṃ aviheṭhakajātiko ahosinti, ' tena hi 'lomasakassapena isinā anekasate pāṇe ghātayitvā vājapeyyaṃ mahāyaññaṃ yajitanti' yaṃ vacanaṃ, taṃ micchā. Yadi lomasakassapena isinā anekasate pāṇe ghātayi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3] [\x 1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japeyyaṃ mahāyaññaṃ yajitaṃ, tena hi 'pubbevāhaṃ manussabhuto samāno sattānaṃ aviheṭhakajātiko ahosinti' tampi vacanaṃ micchā ayampi ubhatokoṭiko pañho tavānuppatto. So tayā nibbāhi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Bhāsitampetaṃ mahārāja bhagavatā 'pubbevāhaṃ manussabhuto samāno sattānaṃ aviheṭhakajātiko ahosinti. ' Lomasakassapena ca isinā anekasate pāṇe [PTS Page 220] [\q 220/]      ghātayitvā vājapeyyaṃ mahāyaññaṃ yajitaṃ. Tañca pana rāgavasena visaññinā no sacetan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ime bhante nāgasena puggalā pāṇaṃ hananti. Katame aṭṭha? Ratto rāgavasena pāṇaṃ hanati, duṭṭho dosavasena pāṇaṃ hanti, muḷho mohavasena pāṇaṃ hanti, mānī mānavasena pāṇaṃ hanti. Luddho lobhavasena pāṇaṃ hanti, akiñcano jīvikatthāya pāṇaṃ hanti. Bālo hassavasena-108. Pāṇaṃ hanti, rājā vinayanavasena pāṇaṃ hanti. Ime kho bhante nāgasena aṭṭha puggalā pāṇaṃ hanti. Pākatikaṃyeva bhante nāgasena bodhisattena ka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mahārāja pakatikaṃ bodhisattena kataṃ. Yadi mahārāja bodhisatto pakatibhāvena onameyya mahāyaññaṃ yajituṃ, nayimaṃ gāthaṃ bhaṇ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samuddapariyāyaṃ mahiṃ sāgarakuṇḍalaṃ</w:t>
      </w:r>
    </w:p>
    <w:p>
      <w:pPr>
        <w:pStyle w:val="PlainText"/>
        <w:rPr>
          <w:rFonts w:ascii="URW Palladio ITU" w:hAnsi="URW Palladio ITU" w:cs="URW Palladio ITU"/>
        </w:rPr>
      </w:pPr>
      <w:r>
        <w:rPr>
          <w:rFonts w:cs="URW Palladio ITU" w:ascii="URW Palladio ITU" w:hAnsi="URW Palladio ITU"/>
        </w:rPr>
        <w:t xml:space="preserve">Na icche saha nindāya evaṃ sayha vijāna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Evaṃvādī mahārāja bodhisatto sahadassanena candavatiyā rājakaññāya visaññī ahosi. Khittacitto ratto visaññībhuto ākulākulo turitaturito. So tena vikkhittahantaluḷitacittena mahatimahāpasughātagalaruhirasañcayaṃ vājapeyyaṃ mahāyaññaṃ yaji. Yathā mahārāja ummattako khittacitto jalitampi jātavedaṃ akkamati, kupitampi āsīvisaṃ gaṇhāti, mattampi hatthiṃ upeti, samuddampi atīradassiṃ pakkhandati, candanikampi oligallampi omaddati, kaṇṭakādhānampi abhirūhati, papāte'pi patati. Asucimpi bhakkhati, naggo'pi vīthiyaṃ carati, aññampi bahuvidhaṃ akiriyaṃ karoti, evameva kho mahārāja bodhisatto saha dassanena candavatiyā rājakaññāya visaññi ahosi khittacitto. Visaññībhuto ākulākulo turitaturito tena vikkhittabhantaluḷitacittena mahatimahāpasughātagalaruhirasañcayaṃ vājapeyyaṃ [PTS Page 221] [\q 221/]      mahā yaññaṃ yaji. Khittacittena mahārāja kataṃ pāpaṃ diṭṭhadhamme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8. Aññāṇavasena (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4] [\x 1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mahāsavajjaṃ hoti, samparāye vipākena'pi no tathā. Idha mahārāja koci ummattako vajjhamāpajjeyya, tassa tumhe kiṃ daṇḍaṃ dhāreth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o bhante ummattakassa daṇḍo bhavissati? Taṃ mayaṃ pothāpetvā nīharāpema 'eso' ca tassa daṇḍo'ti. Iti kho mahārāja ummattakassa aparādhe daṇḍo'pi na bhavati. Tasmā ummattakassa kate'pi na doso bhavati satekiccho. Evameva kho mahārāja lomasakassapo isi sahadassanena candavatiyā rājakaññāya visaññī ahosi. Khittacitto ratto visaññībhuto visaṭapayāto ākulākulo turitaturito. Tena vikkhittabhantaluḷitacittena mahatimahāpasughātagalaruhirasañcayaṃ vājapeyyaṃ mahāyaññaṃ yaji. Yadā ca pana pakaticitto ahosi paṭiladdhasati, tadā punadeva pabbajitvā pañcābhiññāyo nibbattetvā brahmalokupago aho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Evametaṃ tathā sampaṭicch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masakassapa pañho 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Chaddantajotipāla 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nte nāgasena bhāsitampetaṃ bhaga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ddanto nāgarāj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dhissametanti parāmasanto</w:t>
      </w:r>
    </w:p>
    <w:p>
      <w:pPr>
        <w:pStyle w:val="PlainText"/>
        <w:rPr>
          <w:rFonts w:ascii="URW Palladio ITU" w:hAnsi="URW Palladio ITU" w:cs="URW Palladio ITU"/>
        </w:rPr>
      </w:pPr>
      <w:r>
        <w:rPr>
          <w:rFonts w:cs="URW Palladio ITU" w:ascii="URW Palladio ITU" w:hAnsi="URW Palladio ITU"/>
        </w:rPr>
        <w:t>Kāsāvamaddakkhi dhajaṃ isīnaṃ</w:t>
      </w:r>
    </w:p>
    <w:p>
      <w:pPr>
        <w:pStyle w:val="PlainText"/>
        <w:rPr>
          <w:rFonts w:ascii="URW Palladio ITU" w:hAnsi="URW Palladio ITU" w:cs="URW Palladio ITU"/>
        </w:rPr>
      </w:pPr>
      <w:r>
        <w:rPr>
          <w:rFonts w:cs="URW Palladio ITU" w:ascii="URW Palladio ITU" w:hAnsi="URW Palladio ITU"/>
        </w:rPr>
        <w:t>Dukkhena phuṭṭhassudapādi saññā</w:t>
      </w:r>
    </w:p>
    <w:p>
      <w:pPr>
        <w:pStyle w:val="PlainText"/>
        <w:rPr>
          <w:rFonts w:ascii="URW Palladio ITU" w:hAnsi="URW Palladio ITU" w:cs="URW Palladio ITU"/>
        </w:rPr>
      </w:pPr>
      <w:r>
        <w:rPr>
          <w:rFonts w:cs="URW Palladio ITU" w:ascii="URW Palladio ITU" w:hAnsi="URW Palladio ITU"/>
        </w:rPr>
        <w:t xml:space="preserve">Arahaddhajo sabbhi avajjharū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bhaṇitaṃ 'jotipālamāṇavo samāno kassapaṃ bhagavantaṃ arahantaṃ sammāsambuddhaṃ muṇḍakavādena samaṇakavādena asabbhāhi pharusāhi vācāhi akkosi paribhāsī'ti. Yadi bhante nāgasena bodhisatto tiracchānagato samāno kāsāvaṃ abhipūjayi, tena hi 'jotipālena [PTS Page 222] [\q 222/]      māṇavena kassapo bhagavā arahaṃ sammāsambuddho muṇḍakavādena samaṇakavādena asabbhāhi pharusāhi vācāhi akkuṭṭho paribhāsito'ti yaṃ vacanaṃ, taṃ micchā. Yadi jotipālena māṇavena kassapo bhagavā arahaṃ sammāsambuddho muṇḍakavādena samaṇakavādena asabbhāhi pharusāhi vācāhi akkuṭṭho paribhāsito, tena hi 'chaddantena nāgarājena kāsāvaṃ pūjitanti' tampivacanaṃ miccā. Yadi tiracchānagat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5] [\x 1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odhisattena kakkhaḷakharakaṭukavedanaṃ vediyamānena luddakena nivatthaṃ kāsāvaṃ pūjitaṃ, kiṃ manussabhuto samāno paripakkañāṇo paripakkāya bodhiyā kassapaṃ bhagavantaṃ arahantaṃ sammāsambuddhaṃ dasabalaṃ lokanāyakaṃ uditoditaṃ jalitabyāmobhāsaṃ pavaruttamaṃ pavararucirakāsikakāsāvamabhipārutaṃ disvā na pūjayi? Ayampi ubhatokoṭiko pañho tavānuppatto. So tayā nibbāhitabb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sitampetaṃ mahārāja bhagavatā 'chaddanto nāgarāj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dhissametanti parāmasanto</w:t>
      </w:r>
    </w:p>
    <w:p>
      <w:pPr>
        <w:pStyle w:val="PlainText"/>
        <w:rPr>
          <w:rFonts w:ascii="URW Palladio ITU" w:hAnsi="URW Palladio ITU" w:cs="URW Palladio ITU"/>
        </w:rPr>
      </w:pPr>
      <w:r>
        <w:rPr>
          <w:rFonts w:cs="URW Palladio ITU" w:ascii="URW Palladio ITU" w:hAnsi="URW Palladio ITU"/>
        </w:rPr>
        <w:t>Kāsāvamaddakkhi dhajaṃ isīnaṃ</w:t>
      </w:r>
    </w:p>
    <w:p>
      <w:pPr>
        <w:pStyle w:val="PlainText"/>
        <w:rPr>
          <w:rFonts w:ascii="URW Palladio ITU" w:hAnsi="URW Palladio ITU" w:cs="URW Palladio ITU"/>
        </w:rPr>
      </w:pPr>
      <w:r>
        <w:rPr>
          <w:rFonts w:cs="URW Palladio ITU" w:ascii="URW Palladio ITU" w:hAnsi="URW Palladio ITU"/>
        </w:rPr>
        <w:t>Dukkhena phuṭṭhassudapādi saññā</w:t>
      </w:r>
    </w:p>
    <w:p>
      <w:pPr>
        <w:pStyle w:val="PlainText"/>
        <w:rPr>
          <w:rFonts w:ascii="URW Palladio ITU" w:hAnsi="URW Palladio ITU" w:cs="URW Palladio ITU"/>
        </w:rPr>
      </w:pPr>
      <w:r>
        <w:rPr>
          <w:rFonts w:cs="URW Palladio ITU" w:ascii="URW Palladio ITU" w:hAnsi="URW Palladio ITU"/>
        </w:rPr>
        <w:t xml:space="preserve">Arahaddhajo sabbhī avajjharūp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otipālena ca māṇavena kassapo bhagavā arahaṃ sammāsambuddho muṇḍakavādena samaṇakavādena asabbhāhi pharusāhi vācāhi akkuṭṭho paribhāsito. Tañca pana jātivasena kulavasena. Jotipālo mahārāja māṇavo assaddhe appasanne kule paccājāto, tassa mātāpitaro bhaginibhātaro dāsidāsaveṭakaparicārakamanussā brahmadevatā brahmagarukā. Te 'brāhmaṇā yeva uttamā pavarā'ti. Avasese pabbajite garahanti jigucchanti. Tesaṃ taṃ vacanaṃ sutvā jotipālo māṇavo ghaṭikārena kumbhakārena satthāraṃ dassanāya pakkosito evamāha 'kimpana te muṇḍakena samaṇakena diṭṭhenā?'Ti. Yathā [PTS Page 223] [\q 223/]      mahārāja amataṃ visamāsajja-109. Tittakaṃ, yathā ca sītudakaṃ aggimāsajja uṇhaṃ hoti, evameva kho mahārāja jotipālo māṇavo assaddhe appasanne kule paccājāto. So kulavasena andho hutvā tathāgataṃ akkosi paribhāsi. Yathā mahārāja jalitapajjalito mahāaggikkhandho sappabhāso udakamāsajja upahatappabhātejo sītalo kālako bhavati paripakkanigguṇḍiphalasadiso, evameva kho mahārāja jotipālo māṇavo puññavā saddho ñāṇavipulappabhāso-110. Assaddhe appasanne kule paccājāto, so kulavasena andho hutvā tathāgataṃ akkosi paribhāsi, upagantvā ca buddhaguṇamaññāya ceṭakabhutoviya ahosi. Jinasāsane pabbajitvā abhiññā ca samāpattiyo ca nibbattetvā brahmalokupago aho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Evametaṃ tathā sampaṭicch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addantajotipālapañho ch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9. Dvisamāpajja. (Ma. ) 110. Ñāṇavipulasappabhāso. (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6] [\x 1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Bhante nāgasena bhāsitampetaṃ bhagavatā 'ghaṭikārassa kumbhakārassa āvesanaṃ sabbaṃ temāsaṃ ākāsacchadanaṃ aṭṭhāsi na cābhivassī'ti. Punaca bhaṇitaṃ kassapassa tathāgatassa kuṭi ovassatī'ti. Kissa pana bhante nāgasena tathāgatassa evamussannakusalamūlassa kuṭi ovassati? Tathāgatassa nāma so ānubhāvo icchitabbo yadi bhante nāgasena ghaṭikārassa kumbhakārassa āvesanaṃ anovassaṃ ākāsacchadanaṃ ahosi, tena hi 'tathāgatassa kuṭi ovassatī'ti yaṃ vacanaṃ taṃ micchā. Yadi tathāgatassa kuṭi ovassati. Tena hi 'ghaṭikārassa kumbakārassa āvesanaṃ anovassakaṃ ahosi ākāsacchadananti' tampi vacanaṃ micchā ayampi ubhatokoṭiko pañho tavānuppatto. So tayā nibbāhi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Bhāsitampetaṃ mahārāja bhagavatā 'ghaṭīkārassa kumbhakārassa āvesanaṃ sabbaṃ temāsaṃ ākāsacchadanaṃ [PTS Page 224] [\q 224/]      aṭṭhāsi na cābhivassī'ti. Bhaṇitañca 'kassapassa tathāgatassa kuṭi ovassatī'ti. Ghaṭīkāro mahārāja kumbhakāro sīlavā kalyānadhammo ussannakusalamūlo andhe jiṇṇe mātāpitaro poseti. Tassa asammukhā anāpucchāyevassa ghare tiṇaṃ haritvā bhagavato kuṭiṃ chādesuṃ. So tena tiṇaharaṇena akampitaṃ asañcalitaṃ susaṇṭhitaṃ vipulamasamaṃ pītiṃ paṭilabhi. Bhiyyo somanassañca atulaṃ uppādesi 'aho vata me bhagavā lokuttamo suvissattho?'Ti. Tena tassa diṭṭhadhammiko vipāko nibbatto. Na hi mahārāja tathāgato tāvatakena vikārena calati. Yathā mahārāja sineru girirājā anekasatasahassavātasampahārenāpi na kampati na calati, mahodadhivarapavarasāgaro anekasatanahutamahāgaṅgāsatasahassehipi na pūrati, na vikāramāpajjati, evameva kho mahārāja tathāgato na tāvatakena vikārena calati. Yaṃ pana mahārāja tathāgatassa kuṭi ovassati. Taṃ mahato janakāyassa anukampāya. Dve 'me mahārāja atthavase sampassamānā tathāgatā sayaṃ nimmitaṃ paccayaṃ na paṭisevanti 'ayaṃ aggadakkhiṇeyyo satthā'ti bhagavato paccayaṃ datvā devamanussā sabbaduggatito parimuccissantīti. 'Pāṭihāriyaṃ dassetvā vuttiṃ pariyesantī'ti mā aññe upavadeyyunti, ime dve atthavase sampassamānā tathāgatā sayaṃ nimmitaṃ paccayaṃ na paṭisevanti. Yadi mahārāja sakko vā taṃ kuṭiṃ anovassaṃ kareyya brahmā vā sayaṃvā, sāvajjaṃ bhaveyya taṃ yeva karaṇaṃ-111. Sadosaṃ saniggahaṃ. Ime vibhūtaṃ-112. Katvā lokaṃ sammohe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1. Kāraṇaṃ (sī. Mu. ) 112. Vibhuyaṃ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7] [\x 19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dhikataṃ karontī'ti. Tasmā taṃ kāraṇaṃ vijjanīyaṃ. Na mahārāja tathāgatā vatthuṃ yāvanti. Tāya avattuyācanāya aparibhāsiyā bhav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Evametaṃ tathā sampaṭicchāmī" [PTS Page 225] [\q 225/]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aṭīkārapañho sa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Brāhmanarājavād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bhāsitampetaṃ tathāgatena 'abhamasmi bhikkhave brāhmaṇo yācayogo'ti. Puna ca bhaṇitaṃ 'rājāhamasmi selā'ti. Yadi bhante nāgasena bhagavatā bhaṇitaṃ 'ahamasmi bhikkhave brāhmano yācayogo'ti, tena hi 'rājā'hamasmi selā'nati yaṃ vacanaṃ, taṃ micchā. Yadi tathāgatena bhaṇitaṃ 'rājāhamasmi selā'ti, tena hi 'ahamasmi bhikkhave brāhmaṇo yācayogo'ti tampi vacanaṃ micchā. Khattiyo vā hi bhaveyya brāhmaṇo vā, natthi ekāya jātiyā dvevaṇṇā nāma. Ayampi ubhatokoṭiko pañho tavānuppatto. So tayā nibbāhi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Bhāsitampetaṃ mahārāja bhagavatā 'ahamasmi bhikkhave brāhmaṇo yācayogo'ti. Puna ca bhaṇitaṃ 'rājāhamasmi selā'ti. Tattha kāraṇaṃ atthi yena kāraṇena tathāgato brahmaṇo ca rājā ca h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 pana taṃ bhante nāgasena kāraṇaṃ yena kāraṇena tathāgato brāhmaṇo ca rājā ca h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 mahārāja pāpakā akusalā dhammā tathāgatassa bāhitā pahīnā apagatā byapagatā ucchinnā khīṇā khayaṃ pattā nibbutā upasantā, tasmā tathāgato brāhmaṇoti vuccati. Brāhmaṇo nāma saṃsayamanekaṃsaṃ vimatipathaṃ dvītivatto. Bhagavā'pi mahārāja saṃsayamanekaṃsaṃ vimatipathaṃ dvītivatto. Tena kāraṇena tathāgato 'brahmaṇo'ti vuccati. Brāhmaṇo nāma sabbabhavagatiyoninissaṭo malarajagatavippamutto asahāyo bhagavā'pi mahārāja sabbabhavagatiyoninissaṭo malarajagatavippamutto asahāyo tena kāraṇena tathāgato 'brahmaṇ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Brāhmaṇo nāma aggaseṭṭhavarapavaradibbavihārabahulo, bhagavā'pi mahārāja aggaseṭṭhavarapavaradibbavihārabahulo. Tenāpi kāraṇena tathāgato 'brāhmaṇ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8] [\x 1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rāhmaṇo nāma ajjhayana - ajjhāpana - dāna - paṭiggahana - damasaṃyama - niyama - pubbānusatthi paveṇi vaṃsa - dhāraṇo. Bhagavā'pi mahārāja ajjhayana - ajjhāpanadānapaṭiggahanadamasaṃyamaniyamapubbajināciṇṇānusatthipaveṇivaṃsa- - [PTS Page 226] [\q 226/]      dhāraṇo. Tenāpi kāraṇena tathāgato brāhmaṇ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rāhmaṇo nāma brahāsukhavihārajjhānajhāyī. Bhagavā'pi mahārāja brahāsukhavihārajjhānajhāyī. Tenāpi kāraṇena tathāgato 'brahmaṇ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rāhmaṇo nāma sabbabhavābhavagatisu abhijātivattitamanucaritaṃ jānāti. Bhagavā'pi mahārājasabbabhavagatisu abhijātivattitamanucaritaṃ jānāti. Tenāpi kāraṇena tathāgato 'brāhmaṇo'ti vuc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rāhmaṇo'ti mahārāja bhagavato netaṃ nāmaṃ mātarā kataṃ, na pitarā kataṃ, na bhātarā kataṃ, na bhaginiyā kataṃ, na mittāmaccehi kataṃ, na ñātisālohitehi kataṃ, na samaṇabrāhmaṇehi kataṃ, na devatāhi kataṃ. Vimokkhantikametaṃ buddhānaṃ bhagavantānaṃ nāmaṃ bodhiyāyeva mūle mārasenaṃ vidhimitvā atītānāgatapaccuppanne pāpake akusale dhamme bāhetvā saha sabbaññutañāṇassa paṭilābhā paṭiladdhapātubhūtasamuppannamatte sacchikā paññatti yadidaṃ 'brāhmano'ti. Tena kāranena tathāgato vuccati 'brāhmaṇ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ena pana bhante nāgasena kāraṇena tathāgato vuccati 'rāj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ā nāma mahārāja yo koci rajjaṃ kāreti lokamanusāsati bhagavā'pi mahārāja dasasahassiyaṃ-113. Lokadhātuyā dhammena rajjaṃ kāreti, sadevakaṃ lokaṃ samārakaṃ sabrahmakaṃ sassamaṇabrāhmaṇiṃ pajaṃ anusāsati. Tenāpi kāraṇena tathāgato vuccati 'rā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ā nāma mahārāja sabbajanamanusse abhibhavitvā nandayanto ñātisaṅghaṃ. Socayanto amittasaṅghaṃ, mahatimahāsasiriharaṃ thirasāradaṇḍaṃ anūnasatasalākālaṅkataṃ ussāpeti paṇḍaravimalasetacchattaṃ. Bhagavā'pi mahārāja socayanto mārasenaṃ micchāpaṭipannaṃ, nandayanto devamanusse sammāpaṭipanne dasasahassiyaṃ [PTS Page 227] [\q 227/]      lokadhātuyā mahatimahāyasasiriharaṃ khantithirasāradaṇaḍaṃ ñāṇavarasatisalākālaṅkataṃ ussāpeti aggavaravimuttipaṇḍaravimalasetacchattaṃ. Tenāpi kāranena tathāgato vuccati 'rā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3. Dasasahassimhi.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9] [\x 1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ā nāma upagatasampattajanānaṃ bahunnamabhivandanīyo bhavati. Bhagavā'pi mahārāja upagatasampattadevamanussānaṃ bahunnamahivandanīyo. Tenāpi kāraṇena tathāgato vuccati 'rā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ā nāma yassa kassaci ārādhakassa pasīditvā caritaṃ varaṃ datvā kāmena tappayati. Bhagavāpi mahārāja yassa kassaci kāyena vācāya manasā ārādhakassa pasīditvā caritaṃ varamanuttaraṃ sabbadukkhaparimuttiṃ datvā asesakāmavarana ca tappayati. Tenāpi kāraṇena tathāgato vuccati 'rā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ā nāma āṇaṃ vītikkamantaṃ vigarahati jāpeti dhaṃseti. Bhagavato'pi mahārāja sāsanavare āṇaṃ atikkamanto alajji maṅkubhāvena oñāto hīlito garahito bhavitvāvajjati jinasāsanavaramhā. Tenāpi kāraṇena tathāgato vuccati 'rā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jā nāma pubbakānaṃ dhammikānaṃ rājū naṃ paveṇimanusatthiyā dhammādhammamanudīpayitvā dhammena rajjaṃ kārayamāno pihayito piyo pattito bhavati. Janamanussānaṃ. Ciraṃ rājakulavaṃsaṃ ṭhapayati dhammaguṇabalena. Bhagavā'pi mahārāja pubbakānaṃ sayambhunaṃ paveṇimanusatthiyā dhammādhammamanudīpayitvā dhammena lokamanusāsamāno pihayito piyo pathito devamanussānaṃ ciraṃ sāsanaṃ pavatteti dhammaguṇabalena. Tenāpi kāraṇena tathāgato vuccati 'rā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anekavidhaṃ mahārāja kāraṇaṃ yena kāranena tathāgato brāhmaṇo'pi bhaveyya rājā'pi bhaveyya. Sunipuṇo bhikkhu kappampi no naṃ sampādeyya, kiṃ atibahuṃ bhaṇitena. Saṅkhittaṃ sampaṭicc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Evametaṃ tathā sampaṭicchāmī" [PTS Page 228] [\q 228/]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to rājapañho aṭ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Gāthābhigītabhojanakathā - 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nte nāgasena bhāsitampetaṃ bhagav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thābhigītamme abhojanīyaṃ</w:t>
      </w:r>
    </w:p>
    <w:p>
      <w:pPr>
        <w:pStyle w:val="PlainText"/>
        <w:rPr>
          <w:rFonts w:ascii="URW Palladio ITU" w:hAnsi="URW Palladio ITU" w:cs="URW Palladio ITU"/>
        </w:rPr>
      </w:pPr>
      <w:r>
        <w:rPr>
          <w:rFonts w:cs="URW Palladio ITU" w:ascii="URW Palladio ITU" w:hAnsi="URW Palladio ITU"/>
        </w:rPr>
        <w:t>Sampassataṃ brāhmaṇa nesa dhammo</w:t>
      </w:r>
    </w:p>
    <w:p>
      <w:pPr>
        <w:pStyle w:val="PlainText"/>
        <w:rPr>
          <w:rFonts w:ascii="URW Palladio ITU" w:hAnsi="URW Palladio ITU" w:cs="URW Palladio ITU"/>
        </w:rPr>
      </w:pPr>
      <w:r>
        <w:rPr>
          <w:rFonts w:cs="URW Palladio ITU" w:ascii="URW Palladio ITU" w:hAnsi="URW Palladio ITU"/>
        </w:rPr>
        <w:t>Gāthābhigītaṃ panudanti buddhā</w:t>
      </w:r>
    </w:p>
    <w:p>
      <w:pPr>
        <w:pStyle w:val="PlainText"/>
        <w:rPr>
          <w:rFonts w:ascii="URW Palladio ITU" w:hAnsi="URW Palladio ITU" w:cs="URW Palladio ITU"/>
        </w:rPr>
      </w:pPr>
      <w:r>
        <w:rPr>
          <w:rFonts w:cs="URW Palladio ITU" w:ascii="URW Palladio ITU" w:hAnsi="URW Palladio ITU"/>
        </w:rPr>
        <w:t xml:space="preserve">Dhamme sati brāhmaṇa vuttiresā'ti. </w:t>
      </w:r>
    </w:p>
    <w:p>
      <w:pPr>
        <w:pStyle w:val="PlainText"/>
        <w:rPr>
          <w:rFonts w:ascii="URW Palladio ITU" w:hAnsi="URW Palladio ITU" w:cs="URW Palladio ITU"/>
        </w:rPr>
      </w:pPr>
      <w:r>
        <w:rPr>
          <w:rFonts w:cs="URW Palladio ITU" w:ascii="URW Palladio ITU" w:hAnsi="URW Palladio ITU"/>
        </w:rPr>
        <w:t xml:space="preserve">[SL Page 200] [\x 2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bhagavā pariyāyadhammaṃ desento, kathento ānupubbikathaṃ, paṭhamaṃ tāva dānakathaṃ katheti, pacchā sīlakathaṃ. Tassa bhagavato sabbalokissarassa bhāsitaṃ sutvā devamanussā abhisaṅkharitvā dānaṃ denti. Tassa taṃ uyyojitaṃ dānaṃ sāvakā paribhuñjanti. Yadi bhante nāgasena bhagavatā bhaṇitaṃ 'gāthāhigītamme abhojanīya'nti, tenahi 'bhagavā dānakathaṃ paṭhamaṃ kathetī'ti yaṃ vacanaṃ, taṃ micchā. Yadi dānakathaṃ paṭhamaṃkatheti, tena hi gāthāhigītamme abhojanīyanti tampi vacanaṃ micchā. Kiṃkāraṇā? Yo so bhante dakkhiṇeyyo gihīnaṃ piṇḍapātadānassa vipākaṃ katheti, tassa te dhammakathaṃ sutvā pasannacittā aparāparaṃ dānaṃ denti. Ye taṃ dānaṃ paribhuñjanti. Sabbe te gāthāhigītaṃ paribhuñjanti. Ayampi ubhatokoṭiko pañho nipuno gambhīro tavānuppatto so tayā nibbāhitabb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Bhāsitampetaṃ mahārāja bhaga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thāhigītamme abhojanīyaṃ</w:t>
      </w:r>
    </w:p>
    <w:p>
      <w:pPr>
        <w:pStyle w:val="PlainText"/>
        <w:rPr>
          <w:rFonts w:ascii="URW Palladio ITU" w:hAnsi="URW Palladio ITU" w:cs="URW Palladio ITU"/>
        </w:rPr>
      </w:pPr>
      <w:r>
        <w:rPr>
          <w:rFonts w:cs="URW Palladio ITU" w:ascii="URW Palladio ITU" w:hAnsi="URW Palladio ITU"/>
        </w:rPr>
        <w:t xml:space="preserve">Sampassataṃ brāhmaṇa nesa dhammo. </w:t>
      </w:r>
    </w:p>
    <w:p>
      <w:pPr>
        <w:pStyle w:val="PlainText"/>
        <w:rPr>
          <w:rFonts w:ascii="URW Palladio ITU" w:hAnsi="URW Palladio ITU" w:cs="URW Palladio ITU"/>
        </w:rPr>
      </w:pPr>
      <w:r>
        <w:rPr>
          <w:rFonts w:cs="URW Palladio ITU" w:ascii="URW Palladio ITU" w:hAnsi="URW Palladio ITU"/>
        </w:rPr>
        <w:t>Gāthābhigītaṃ panudanti buddhā</w:t>
      </w:r>
    </w:p>
    <w:p>
      <w:pPr>
        <w:pStyle w:val="PlainText"/>
        <w:rPr>
          <w:rFonts w:ascii="URW Palladio ITU" w:hAnsi="URW Palladio ITU" w:cs="URW Palladio ITU"/>
        </w:rPr>
      </w:pPr>
      <w:r>
        <w:rPr>
          <w:rFonts w:cs="URW Palladio ITU" w:ascii="URW Palladio ITU" w:hAnsi="URW Palladio ITU"/>
        </w:rPr>
        <w:t xml:space="preserve">Dhamme satī brāhmaṇa vuttīre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eti ca bhagavā paṭhamaṃ dānakathaṃ. Tañca pana kiriyaṃ sabbesaṃ tathāgatānaṃ paṭhamaṃ dānakathāya tattha cittaṃ abhiramāpetvā pacchā sīle niyojenti. Yathā mahārāja manussā taruṇadārakānaṃ paṭhamaṃ [PTS Page 229] [\q 229/]      tāva kīlābhaṇḍanāni denti, seyyathidaṃ vaṅkakaṃ ghaṭikaṃ ciṅgulakaṃ pattāḷhakaṃ rathakaṃ dhanukaṃ, pacchā te sake sake kamme niyojenti, evamevakho mahārāja tathāgato paṭhamaṃ tāva dānakathāya cittaṃ abhiramāpetvā pacchā sīle niyojeti yathā vā pana mahārāja bhisakko nāma āturānaṃ paṭhamaṃ tāva catuhapañcāhaṃ telaṃ pāyeti balakaraṇāya sinehanāya, pacchā vireceti, evameva kho mahārāja tathāgato paṭhamaṃ dānakathāya cittaṃ abhiramāpetvā pacchā sīle niyojeti. Dāyakānaṃ mahārāja dānapatīnaṃ cittaṃ mudukaṃ hoti maddavaṃ siniddhaṃ. Tena te dānasetusaṅkamena dānanāvāya saṃsārasāgarapāramanugacchanti. Tasmā tesaṃ paṭhamaṃ kammabhumimanusāsati, na ca tena- 114. Viññattimāpa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Bhante nāgasena viññattinti yaṃ vadesi, kati pana tā viññatti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14. Kenaci (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1] [\x 20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Dve 'mā mahārāja viññattiyo kāyaviññatti vacīviññatti cāti. Tattha atthi kāyaviññatti sāvajjā, atthi anavajjā. Atthi vacīviññatti sāvajjā, atthi anavajjā. Katamā kāyaviññatti sāvajjā? Idhekacco bhikkhu kulāni upagantvā anokāse ṭhito ṭhānaṃ bhajati, ayaṃ kāyaviññatti sāvajjā tāya ca viññāpitaṃ ariyā na paribhuñjanti. So ca puggalo ariyānaṃ samaye oñāto hoti hīḷito khīlito garahito paribhuto acittīkato bhinnājīvo'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mahārāja idhekacco bhikkhu kulāni upagantvā anokāse ṭhito galaṃ panāmetvā morapekkhitaṃ pekkhati 'evamime passantī'ti. Tena ca te passanti. Ayampi kāyaviññatti sāvajjā. Tāya ca viññāpitaṃ ariyā na paribhuñjanti. So ca puggalo ariyānaṃ samaye oñāto hoti hīḷito khīḷito garahito paribhuto acittīkato bhinnājīvo'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mahārāja idhekacco bhikku hanukāya [PTS Page 230] [\q 230/]      vā bhamukāya vā aṅguṭṭhena vā viññāpeti. Ayampi kāyaviññatti sāvajjā. Tāya ca viññāpitaṃ ariyā na paribhuñjanti. So ca puggalo ariyānaṃ samaye oñāto hoti hīḷito khīḷito garahito paribhuto acittīkato bhinnājīvo'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ā kāyaviññatti anavajjā? Idha bhikkhu kulāni upagantvā sato samāhito sampajāno ṭhāne'pi aṭṭhāne'pi yathānusiṭṭhiṃ gantvā ṭhāne tiṭṭhati, dātukāmesu tiṭṭhati, adātukāmesu pakkamati. Ayaṃ kāyaviññatti anavajjā. Tāya ca viññāpitaṃ ariyā paribhuñjanti, so ca puggalo ariyānaṃ samaye vaṇṇito hoti thuto pasattho sallekhitācāro parisuddhājīvo'tveva saṅkhaṃ gacchati. Bhāsitampetaṃ mahārāja bhagavatā devātidev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ce yācanti sappaññā ariyā garahanti yācanaṃ, -115</w:t>
      </w:r>
    </w:p>
    <w:p>
      <w:pPr>
        <w:pStyle w:val="PlainText"/>
        <w:rPr>
          <w:rFonts w:ascii="URW Palladio ITU" w:hAnsi="URW Palladio ITU" w:cs="URW Palladio ITU"/>
        </w:rPr>
      </w:pPr>
      <w:r>
        <w:rPr>
          <w:rFonts w:cs="URW Palladio ITU" w:ascii="URW Palladio ITU" w:hAnsi="URW Palladio ITU"/>
        </w:rPr>
        <w:t xml:space="preserve">Uddissa ariyā tiṭṭhanti esā ariyāna yāca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Katamā vacīviññatti sāvajjā? Idha mahārāja bhikkhu vācāya bahuvidhaṃ viññāpeti cīvarapiṇḍapātasenāsanagilānapaccayabhesajjaparikkhāraṃ. Ayaṃ vacīviññatti sāvajjā. Tāya ca viññāpitaṃ ariyā na paribhuñjanti, so ca puggalo ariyānaṃ samaye oñāto hoti thuto hīḷito khīḷito garahito paribhuto acittīkato bhinnājīvo'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5. Dhīro ca veditumarahati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2] [\x 2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mahārāja idhekacco bhikku paresaṃ sāvento evaṃ bhaṇati 'iminā me attho'ti, tāya ca vācāya paresaṃ sāvitāya tassa lābho uppajjati. Ayampi vacīviññatti sāvajjā tāya ca viññāpitaṃ ariyā na paribhuñjanti. So ca puggalo ariyānaṃ samaye oñāto hoti hīḷito khīlito garahito paribhuto acittīkato bhinnājīvo'tveva saṅkhaṃ gacchati. </w:t>
      </w:r>
    </w:p>
    <w:p>
      <w:pPr>
        <w:pStyle w:val="PlainText"/>
        <w:rPr>
          <w:rFonts w:ascii="URW Palladio ITU" w:hAnsi="URW Palladio ITU" w:cs="URW Palladio ITU"/>
        </w:rPr>
      </w:pPr>
      <w:r>
        <w:rPr>
          <w:rFonts w:cs="URW Palladio ITU" w:ascii="URW Palladio ITU" w:hAnsi="URW Palladio ITU"/>
        </w:rPr>
        <w:t xml:space="preserve">Puna ca paraṃ mahārāja idhekacco bhikkhu vacīvipphārena parisāya sāveti 'evañca evañca bhikkhūnaṃ dātabbanti. ' Tena ca te vacanaṃ sutvā parikittitaṃ abhiharanti. Ayampi vacīviññatti sāvajjā, tāya ca viññāpitaṃ ariyā na paribhuñjanti so ca puggalo ariyānaṃ samaye oñāto hotī hīḷito [PTS Page 231] [\q 231/]      khīḷito garahito paribhuto acittīkato bhinnājīvo'tveva saṅkhaṃ gacchati. Nanu mahārāja thero'pi sāriputto atthaṅgate suriye rattibhāge gilāno samāno therena mahāmoggallānena bhesajjaṃ pucchiyamāno vācaṃ bhindi. Tassa tena vacībhedena bhesajjaṃ uppajji atha thero sāriputto 'vacībhedena me imaṃ bhesajjaṃ uppannaṃ. Mā me ājīvo bhijjī'ti ājīvabhedabhayā naṃ bhesajjaṃ pajahi, na upajīvi. Evamipa vacīviññatti sāvajjā tāya ca viññāpitaṃ ariyā na paribhuñjanti. So ca puggalo ariyānaṃ samaye oñāto hoti hīḷito khīlito garahito paribhuto acittīkato bhinnājīvo'tveva saṅkhaṃ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Katamā vacīvīññatti anavajjā? Idha mahārāja bhikkhu sati paccaye bhesajjaṃ viññāpeti ñātipavāritesu kulesu ayaṃ vacīviññatti anavajjā. Tāya ca viññāpitaṃ ariyā paribhuñjanti. So ca puggalo ariyānaṃ samaye vaṇṇito hoti thuto-116 pasattho parisuddhājīvo'tveva saṅkhaṃ gacchati, anumato tathāgatehi arahantehi sammāsambuddh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mpana mahārāja tathāgato kasībhāradvājassa brāhmaṇassa bhojanaṃ pajahi, taṃ āveṭhana- viniveṭhana - kaḍḍhana - niggaha - paṭikammena nibbattaṃ. Tasmā tathāgato taṃ piṇḍapātaṃ paṭikkhipi na upajīv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kālaṃ bhante nāgasena tathāgate bhuñjamāne devatā dibbaṃ ojaṃ patte ākiranti? Udāhu sūkaramaddave ca madhupāyāse cāti dvīsu yeva piṇḍapātesu ākiriṃs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kālaṃ mahārāja tathāgate bhuñjamāne devatā dibbaṃ ojaṃ gahetvā upatiṭṭhitvā uddhaṭuddhaṭe ālope ākiranti. Yathā mahārāja rañño sūdo rañño bhuñjantassa sūpaṃ gahe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6. Thomito (ma. Sī. Mu) 117. Sukkhayavamūlake (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3] [\x 2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tiṭhitvā kabale kabale sūpaṃ ākirati, evameva kho mahārāja sabbakālaṃ tathāgate bhuñjamāne devatā dibbaṃ ojaṃ gahetvā upatiṭhitvā uddhaṭūddhaṭe ālope dibbaṃ ojaṃ ākiranti. Verañjāyampi [PTS Page 232] [\q 232/]      mahārāja tathāgatassa sukkhayavapulake-118 bhuñjamānassa devatā dibbena ojena temayitvā temayitvā upasaṃhariṃsu. Tena tathāgatassa kāyo upacito aho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ābhā vata bhante nāgasena tāsaṃ devātānaṃ yā tathāgatassa sarīrapaṭijaggane satataṃ samitaṃ ussukkamāpannā. Sādhu bhante nāgasena! Evametaṃ tathā sampaṭicch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āthābhigītabhojanakathā-pañho nav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Dhammadesanāya appossukabhāv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tumhe bhaṇatha: tathāgatena catūhi ca asaṅkheyyehi kappānaṃ kappasatasahassena ca etthantare sabbaññutañāṇaṃ paripācitaṃ mahato janakāyassa samuddharaṇāyā'ti. Puna ca sabbaññūtaṃ pattassa appossukkatāya cittaṃ nami no dhammadesanāyā'ti. Yathā nāma bhante nāgasena issāso vā issāsantevāsī vā bahuke divase saṅgāmatthāya upāsanaṃ sikkhitvā sampatte mahāyuddhe osakkeyya. Evameva kho bhante nāgasena tathāgatena catūhi ca asaṅkheyyehi kappānaṃ kappasatasahassena ca etthantare sabbaññutañāṇaṃ paripācetvā mahato janakāyassa samuddharaṇāya sabbaññutaṃ pattena dhammadesanāya osakk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vā pana bhante nāgasena mallo vā mallantevāsī vā bahuke divase nibbuddhaṃ sikkhitvā sampatte mallayuddhe osakkeyya, evameva kho bhante nāgasena tathāgatena catūhi ca asaṅkheyyehi kappānaṃ kappasatasahassena ca etthantare sabbaññutañāṇaṃ paripācetvā mahato janakāyassa samuddharaṇāya sabbaññutaṃ pattena dhammadesanāya osakk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Kinnu kho bhante nāgasena tathāgatena bhayā osakkitaṃ? Udāhu apākaṭatāya osakkitaṃ? Udāhu dubbalatāya osakkitaṃ? Udāhu asabbaññutāya [PTS Page 233] [\q 233/]      osakkitaṃ? Kiṃ tattha kāraṇaṃ. Iṅgha me tvaṃ kāraṇaṃ brūhi kaṅkāvitaraṇāya. Yadi bhante nāgasena tathāgatena catūhi ca asaṅkheyyehi kappānaṃ kappasatasahassena ca etthantare sabbaññūtañāṇaṃ paripācitaṃ mahato janakāy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8. Sukkhayavamūlake (k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4] [\x 2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uddharanāya. Tena hi 'sabbaññutaṃ pattassa appossukkatāya cittaṃ nami no dhammadesanāyā'ti yaṃ vacanaṃ taṃ micchā. Yadi sabbaññutaṃ pattassa appossukkatāya cittaṃ nami no dhammadesanāya, tena hi 'tathāgatena catūhi ca asaṅkheyyehi kappānaṃ kappasatasahassena ca etthantare sabbaññutañāṇaṃ paripācitaṃ mahato janakāyassa samuddharaṇāyā'ti tampi vacanaṃ micchā. Ayampi ubhatokoṭiko pañho gambhīro dunnibbeṭho tavānuppatto. So tayā nibbāhi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aripācitañca mahārāja tathāgatena catūhi ca asaṅkheyyehi kappānaṃ kappasatasahassenaca etthantare sabbaññutañāṇaṃ mahato janakāyassa samuddharaṇāya. Pattasabbaññutañāṇassa ca appossukkatāya cittaṃ nami, no dhammadesanāya. Tañca pana dhammassa gambhīranipuṇaduddasaduranubodhasukhumaduppaṭivedhataṃ sattānañca ālayārāmataṃ sakkāyadiṭṭhiyā daḷhasuggahitatañca disvā'kinnu kho?' Kathannu kho?'Ti appossukkatāyacittaṃ nami, no dhammadesanāya. Sattānaṃ paṭivedhacintanamānasaṃ yevetaṃ. Yathā mahārāja bhisakko sallakatto anekabyādhiparipīlitaṃ naraṃ upasaṅkamitvā evaṃ cintayati 'kena nu kho upakkamena katamena vā bhesajjena imassa byādhi vūpasammeyyā?'Ti. Evameva kho mahārāja tathāgatassa sabbakilesabyādhiparipīlitaṃ janaṃ dhammassa ca gambhīranipuṇaduddasaduranubodhisukhumaduppaṭivedhataṃ disvā 'kinnu kho? Kathannukho?'Ti appossukkatāya cittaṃ nami, no dhammadesanāya. Sattānaṃ [PTS Page 234] [\q 234/]      paṭivedhacintanamānasaṃyev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athā mahārāja rañño khattiyassa muddhāvasittassa dovārikaanīkaṭṭha - pārisajja -ne gama - bhaṭa - balattha - amacca - rājaññarājū pajivino jane disvā evaṃ cittamuppajjeyya 'kinnukho kathannu kho ime saṃgaṇhissāmī?'Ti, evameva kho mahārāja tathāgatassa dhammassa gambhīranipuṇaduddasaduranubodhasukhumaduppaṭivedhanataṃ sattānañca ālayārāmataṃ sakkāyadiṭṭhiyā daḷhasuggahitatañca disvā 'kinnu kho? Kathannu kho?'Ti appossukkatāya cittaṃ nami, no dhammadesanāya. Sattānaṃ paṭivedhacintanamānasaṃ yeve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pi ca mahārāja sabbesaṃ tathāgatānaṃ dhammatā esā yaṃ brahmunā āyācitā dhammaṃ desenti. Tattha pana kiṃ kāraṇaṃ? Ye tena samayena manussā tāpasaparibbājakā samaṇabrāhmanā sabbe te brahmadevatā hontī brahmagarukā brahmaparāyaṇā. Tasmā 'tassabalavato yasavato ñātassa paññātassa uttarassa accuggatassa onamanena sadevako loko onamissati okappessati adhimuccissatī'ti iminā ca mahārāja kāraṇ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5] [\x 2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gatā brahmunā āyācitā dhammaṃ desenti. Yathā mahārāja koci rājā vā rājamahāmatto vā yassa onamati, apacitiṃ karoti, balavatarassa tassa onamanena avasesā janatā onamati, apacitiṃ karoti, evameva kho mahārāja brahme onamite tathāgatānaṃ sadevako loko onamissati. Pūjitapūjako mahārāja loko. Tasmā so brahmā sabbesaṃ tathāgatānaṃ āyācati dhammadesanāya. Tena ca kāraṇena tathāgatā brahmunā āyācitā dhammaṃ des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Sunibbeṭhito pañho. Atibhadrakaṃ veyyākaraṇaṃ. Evametaṃ tathā sampaṭicchāmī" [PTS Page 235] [\q 235/]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gavato dhammadesanāya appossukabhāvapañho d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Ācariyānācariyakatā - 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bhāsitampetaṃ bhaga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me ācariyo atthi sadiso me na vijjati. </w:t>
      </w:r>
    </w:p>
    <w:p>
      <w:pPr>
        <w:pStyle w:val="PlainText"/>
        <w:rPr>
          <w:rFonts w:ascii="URW Palladio ITU" w:hAnsi="URW Palladio ITU" w:cs="URW Palladio ITU"/>
        </w:rPr>
      </w:pPr>
      <w:r>
        <w:rPr>
          <w:rFonts w:cs="URW Palladio ITU" w:ascii="URW Palladio ITU" w:hAnsi="URW Palladio ITU"/>
        </w:rPr>
        <w:t xml:space="preserve">Sadevakasmiṃ lokasmiṃ natthi me paṭipuggal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bhaṇitaṃ 'iti kho bhikkhave āḷāro kālāmo ācariyo me samāno antevāsiṃ maṃ samānaṃ attanā samasamaṃ ṭhapesi, uḷārāya ca maṃ pūjāya pūjesī'ti. Yadi bhante nāgasena tatāgatena bhaṇitaṃ 'na me ācariyo atthi sadiso me na vijjatī ti, tena hi 'iti kho bhikkhave āḷāro kālāmo ācariyo me samāno antevāsiṃ maṃ samānaṃ attanā samasamaṃ ṭhapesī'ti yaṃ vacanaṃ, taṃ micchā yadi tathāgatena bhaṇitaṃ 'iti kho bhikkhave āḷāro kālāmo ācariyo me samāno antevāsiṃ maṃ samānaṃ attanā samasamaṃ ṭhapesī'ti, tena hi 'na me ācariyo atthi sadiso me na vijjatī'ti tampi vacanaṃ micchā. Ayampi ubhatokoṭiko pañho tavānuppatto. So tayā nibbāhitabb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Bhāsitampeṃ mahārāja bhagav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me ācariyo atthi sadiso me na vijjati. </w:t>
      </w:r>
    </w:p>
    <w:p>
      <w:pPr>
        <w:pStyle w:val="PlainText"/>
        <w:rPr>
          <w:rFonts w:ascii="URW Palladio ITU" w:hAnsi="URW Palladio ITU" w:cs="URW Palladio ITU"/>
        </w:rPr>
      </w:pPr>
      <w:r>
        <w:rPr>
          <w:rFonts w:cs="URW Palladio ITU" w:ascii="URW Palladio ITU" w:hAnsi="URW Palladio ITU"/>
        </w:rPr>
        <w:t xml:space="preserve">Sadevakasmiṃ lokasmiṃ natthi me paṭipuggal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ṇitañca 'iti kho bhikkhave āḷāro kālāmo ācariyo me samāno antevāsiṃmaṃ samānaṃ attanā samasamaṃ ṭhapesī, uḷārāya ca maṃ pūjāya pūjesī'ti. Tañca pana vacanaṃ pubbeva sambodhā anabhisambuddhassa bodhisattasseva sato ācariyabhāvaṃ sandhāya bhās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6] [\x 2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ime mahārāja pubbeva sambodhā anabhisambuddhassa bodhisattassa sato ācariyā, yehi anusiṭṭho bodhisatto tattha tattha vītināmesi. Katame pañca? Ye te mahārāja aṭṭha brāhmaṇā jātamatte bodhisatte [PTS Page 236] [\q 236/]      lakkhaṇāni parigaṇhiṃsu, seyyathidaṃ: rāmo dhajo, lakkhaṇo, mantī, yañño, suyāmo, subhojo,sudatto. Te tassa sotthiṃ pavedayitvā rakkhākammaṃ akaṃsu, te ca paṭhamā āca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mahārāja bodhisattassa pitā suddhodano rājā yaṃ tena samayena abhijātaṃ udiccaṃ jātimantaṃ padakaṃ veyyākaraṇaṃ jaḷaṅgavantaṃ sabbamittaṃ nāma brāhmaṇaṃ upanetvā sovaṇṇena bhiṅkārena udakaṃ onojetvā 'imaṃ kumāraṃ sikkhāpehī'ti adāsi, ayaṃ dukiyo ācar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mahārāja yā sā devatā bodhisattaṃ saṃvejesi, yassā vacanaṃ sutvā bodhisatto saṃviggo ubbiggo tasmiṃ yeva khaṇe nekkhammaṃ nikkhamitvā pabbaji, ayaṃ tatiyo ācar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mahārāja yo āḷāro kālāmo, ayaṃ catuttho ācar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i ca paraṃ mahārāja yo uddako rāmaputto, ayaṃ pañcamo ācar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mahārāja pubbeva sambodhā anabhisambuddhassa bodhisattassa sato pañca ācariyā. Te ca pana ācariyā lokiye dhamme. Imasmiñca pana mahārāja lokuttare dhamme sabbaññutañāṇapaṭivedhāya natthi tathāgatassa anuttaro anusāsako. Sayambhu mahārāja tathāgato anācariyako. Tasmā kāraṇā tathāgatena bhaṇ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me ācariyo atthi sadiso me na vijjati, </w:t>
      </w:r>
    </w:p>
    <w:p>
      <w:pPr>
        <w:pStyle w:val="PlainText"/>
        <w:rPr>
          <w:rFonts w:ascii="URW Palladio ITU" w:hAnsi="URW Palladio ITU" w:cs="URW Palladio ITU"/>
        </w:rPr>
      </w:pPr>
      <w:r>
        <w:rPr>
          <w:rFonts w:cs="URW Palladio ITU" w:ascii="URW Palladio ITU" w:hAnsi="URW Palladio ITU"/>
        </w:rPr>
        <w:t xml:space="preserve">Sadevakasmiṃ lokasmiṃ natthi me paṭipuggal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Evametaṃ tathā sampaṭicch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assa ācariyānācariyakatā - 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havaggo pañcamo ekādasamo</w:t>
      </w:r>
    </w:p>
    <w:p>
      <w:pPr>
        <w:pStyle w:val="PlainText"/>
        <w:rPr>
          <w:rFonts w:ascii="URW Palladio ITU" w:hAnsi="URW Palladio ITU" w:cs="URW Palladio ITU"/>
        </w:rPr>
      </w:pPr>
      <w:r>
        <w:rPr>
          <w:rFonts w:cs="URW Palladio ITU" w:ascii="URW Palladio ITU" w:hAnsi="URW Palladio ITU"/>
        </w:rPr>
        <w:t>(Imasmiṃ vagge pañhā ekād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eṇḍakapañhā sam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7] [\x 2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mānapañ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uddh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Ekabuddhadhāraṇī - 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nte nāgasena bhāsitampetaṃ bhagavatā 'aṭṭhānametaṃ bhikkhave anavakāso yaṃ ekissā lokadhātuyā dve arahanto sammāsambuddhā apubbaṃ acarimaṃ [PTS Page 237] [\q 237/]      uppajjeyyuṃ, netaṃ ṭhānaṃ vijjatī'ti. Desentā'pi bhante nāgasena sabbe'pi tathāgatā sattatiṃsabodhipakkhiye dhamme desenti, kathayamānā ca cattāri ariyasaccāni kathenti, sikkhāpentā ca tīsu sikkhāsu sikkhāpenti, anusāsamānā ca appamādapaṭipattiyā anusāsenti. Yadi bhante nāgasena sabbesampi tathāgatānaṃ ekā desanā ekā kathā ekā sikkā ekānusatthi, kena kāraṇena dve tathāgatā ekakkhaṇe na uppajjanti? Ekenapi tāva buddhuppādena ayaṃ loko obhāsajāto, yadi dutiyo buddho bhaveyya. Dvinnaṃ pabhāya ayaṃ loko bhiyyosomattāya obhāsajāto bhaveyya. Ovadamānā ca dve tathāgatā sukhaṃ ovadeyyuṃ. Tattha me kāraṇaṃ brūhi, yathāhaṃ nissaṃsayo bhav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yaṃ mahārāja dasasahassī lokadhātu ekabuddhadhāraṇī, ekasseva tathāgatassa guṇaṃ dhāreti. Yadi dutiyo buddho uppajjeyya nāyaṃ dasasahassī lokadhātu dhāreyya, caleyya kampeyya nameyya onameyya vinameyya vikireyya vidhameyya viddhaṃseyya na ṭhānamupagaccheyya. Yathā mahārāja nāvā ekapurisasandhāraṇī bhaveyya, ekasmiṃ purise abhirūḷhe samūpādikā bhaveyya. Atha dutiyo puriso āgaccheyya tādiso āyunā vaṇṇena vayena pamāṇena kisathūlena sabbaṅgapaccaṅgena, so taṃ nāvaṃ abhirūheyya, api nu sā mahārāja nāvā dvinnampi dhārey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caleyya kampeyya nameyya onameyya vinameyya vikireyya vidhameyya viddhaṃseyya naṭṭhānamūpagaccheyya osīdeyya udak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Evameva kho mahārāja ayaṃ dasasahassī lokadhātu ekabuddhadhāraṇī. Ekasseva tathāgatassa guṇaṃ dhāreti. Yadi dutiyo buddho uppajjeyya, nāyaṃ dasasahassī lokadhātu dhāreyya, caleyya kampeyya nameyya onameyya vinameyya vikireyya vidhameyya viddhaṃseyya naṭṭhānamupagacch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8] [\x 2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vā pana mahārāja [PTS Page 238] [\q 238/]      puriso yāvadatthaṃ bhojanaṃ bhuñjeyya chādentaṃ yāvakaṇṭhamahīpūrayitvā, so dhāto piṇito paripuṇṇo nirantaro tandhikato anonami-119 daṇḍajāto punadeva tattakaṃ bhojanaṃ bhuñjeyya, api nu kho so mahārāja puriso sukhito bhav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sakiṃ bhutto'va mar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ayaṃ dassahassī lokadhātu ekabuddhadhāraṇī, ekasseva tathāgatassaguṇaṃ dhāreti. Yadi dutiyo buddho uppajjeyya, nāyaṃ dassahassīlokadhātu dhāreyya, caleyya kampeyya nameyya onameyya vinameyya vikireyya vidhameyya viddhaṃseyya, naṭṭhānamupagacch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kho bhante nāgasena atidhammabhārena paṭhavī calat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mahārāja dve sakaṭā ratanaparipuritā bhaveyyuṃ yāvamūkhasamā, ekasmā sakaṭato ratanaṃ gahetvā ekasmiṃ sakaṭe ākireyyuṃ, api nu taṃ mahārāja sakaṭaṃ dvīnnampi sakaṭānaṃ ratanaṃ dhār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nāhi'pi tassa phaleyya, arāpi tassa bhijjeyyuṃ nemī'pi tassa opateyya, akkho'pi tassa bhijj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nnu kho mahārāja atiratanabhārena sakaṭaṃ bhijj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atidhammabhārena paṭhavī calati. Api ca mahārāja imaṃ kāraṇaṃ buddhabalaparidīpanāya osāritaṃ. Aññampi tattha abhirūpaṃ kāraṇaṃ suṇohi, yena kāraṇena dve sammāsambuddhā ekakkhaṇe na uppajjeyyuṃ. Tesaṃ parisāya vivādo uppajjeyya. 'Tumhākaṃ buddho amhākaṃ buddho'ti ubhatopakkhajātā bhaveyyuṃ. Mahārāja dvinnaṃ balavāmaccānaṃ parisāya vivādo uppajjeyya, 'tumhākaṃ amacco, amhākaṃ amacco'ti ubhatopakkhajātā honti. Evameva kho mahārāja yadi dve sammāsambuddho ekakkhaṇe uppajjeyyuṃ, tesaṃ parisāya vivādo uppajjeyya, 'tumhākaṃ buddho, amhākaṃ buddho'ti ubhatopakkhajātā [PTS Page 239] [\q 239/]      bhaveyyuṃ. Idaṃ tāva mahārāja ekaṃ kāraṇaṃ yena kāranena dve sammāsambuddho ekakkaṇe na uppajjan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parampi mahārāja uttariṃ kāraṇaṃ suṇohi, yena kāraṇena dve sammāsambuddhā ekakkhane na uppajjanti. Yadi mahārāja dve sammāsambuddhā ekakkhaṇe uppajjeyyuṃ, 'aggo budd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9. Anonamitadaṇḍajāto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ṃ vacanaṃ, taṃ micchā bhaveyya, 'jeṭṭho buddho'ti yaṃ vacanaṃ, taṃ micchā bhaveyya, 'seṭṭho buddho'ti yaṃ vacanaṃ, taṃ micchā bhaveyya, 'visiṭṭho buddho'ti yaṃ vacanaṃ, taṃ micchā bhaveyya, 'uttamo buddho'ti yaṃ vacanaṃ, taṃ micchā bhaveyya, 'pavaro buddho'ti yaṃ vacanaṃ, taṃ micchā bhaveyya, 'asamo buddho'ti yaṃ vacanaṃ, taṃ micchā bhaveyya, 'asamasamo buddho'ti yaṃ vacanaṃ, taṃ micchā bhaveyya, 'appaṭimo buddho'ti yaṃ vacanaṃ, taṃ micchā bhaveyya, 'appaṭibhāgo buddho'ti yaṃ vacanaṃ, taṃ micchā bhaveyya, 'appaṭipuggalo buddho'ti yaṃ vacanaṃ, taṃ micchā bhaveyya, idampi kho tvaṃ mahārāja kāraṇaṃ atthato sampaṭiccha, yena kāraṇena dve sammāsambuddhā ekakkhaṇe na uppajjanti. Api ca kho mahārāja buddhānaṃ bhagavantānaṃ sabhāvapakati esāyaṃ ekoyeva buddho loke uppajjati. Kasmā kāraṇā? Mahantatāya sabbaññubuddhaguṇ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ññampi mahārāja. Yaṃ loke mahantaṃ, taṃ ekaṃ yeva hoti. Paṭhavī mahārāja mahantī. Sā ekāyeva sāgaro mahanto. So ekoyeva. Sineru girirāja mahanto. So ekoyeva. Ākāso mahanto. So ekoyeva. Sakko mahanto so ekoyeva. Māro mahanto. So ekoyeva. Mahābrahmā mahanto so ekoyeva lokasmiṃ. Yattha te uppajjanti, tattha aññassa okāso na hoti. Tasmā mahārāja tathāgato arahaṃ sammāsambuddho ekoyeva lokasmiṃ uppajj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kathito bhante nāgasena pañho opammehi kāraṇehi. Anipuṇo 'petaṃ sutvā attamano bhaveyya, kiṃ pana mādiso mahāpañño. Sādhu bhante nāgasena! Evametaṃtathā sampaṭicchāmī" [PTS Page 240] [\q 240/]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ībuddhuppādapañh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Gotamiyā vatthadān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bhāsitampetaṃ bhagavatā mātucchāya mahāpajāpatiyā gotamiyā vassikasāṭikāya dīyamānāya, 'saṅghe gotami dehi. Saṅghe te dinte ahañce va pūjito bhavissāmi saṅgho cā'ti. Kinnu kho bhante nāgasena tathāgato saṅgharatanato na bhāriko, na garuko, na dakkhiṇeyyo, yaṃ tathāgato sakāya mātucchāya sayampiñjitaṃ sayaṃluñcitaṃ sayampoṭhitaṃ sayaṃkantitaṃ sayaṃvāyitaṃ vassīkasāṭikaṃ attano dīyamānaṃ saṅghassa dāpesi? Yadi bhante nāgasena tathāgato saṅgharatanato uttaro bhaveyya adhiko vā visiṭṭho vā, 'mayi dinne mahapphalaṃ bhavissatī'ti na tathāgato mātucchāya sayampiñjitaṃ sayaṃluñcitaṃ sayampoṭhitaṃ taṃ vassikasāṭikaṃ saṅghe dāp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0] [\x 2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ā ca kho bhante nāgasena tathāgato attānaṃ na pattiyati-120 na upanissayati, tasmā tathāgato mātucchāya taṃ vassīkasāṭikaṃ saṅghassa dāpe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Bhāsitampetaṃ mahārāja bhagavatā mātucchāya mahāpajāpatiyā gotamiyā vassikasāṭikāya dīyamānāya 'saṅge gotami dehi. Saṅghe te dinne ahañceva pūjito bhavissāmi saṅgho cā'ti. Taṃ pana na attano patimānanassa avipākatāya na adakkhiṇeyyatāya api ca kho hitatthāya anukampāya 'anāgatamaddhānaṃ saṅgho mamaccayena cittīkato bhavissatī'ti. Vijjamāneyeva guṇe parikittayanto evamāha 'saṅghe gotami dehi saṅghe te dinne ahañceva pūjito bhavissāmi saṅgho cā'ti. Yathā mahārāja pitā dharamānoyeva amaccabhaṭabalatthadovārikaanīkaṭṭhapārisajjajanamajjhe rañño santike puttassa vijjamānaṃ yeva guṇaṃ pakitteti 'idha ṭhapito anāgatamaddhānaṃ janamajjhe pūjito bhavissatī'ti, evameva kho mahārāja tathāgato hitatthāya anukampāya 'anāgatamaddhānaṃ saṅgho mamaccayena cittīkato bhavissatī'ti vijjamāne yeva guṇe pakittiyanto evamāha [PTS Page 241  [\q 241/]     ']saṅghe gotami dehi. Saṅghe tedinne ahañceva pūjito bhavissāmi saṅgho cā'ti. Na kho mahārāja tāvatakena vassikasāṭikānuppadānamattakena saṅgho tathāgatato adhiko nāma hoti visiṭṭho vā. Yathā mahārāja mātāpitaro puttānaṃ ucchādenti parimaddanti nahāpenti sambāhenti, api nu kho mahārāja tāvatakena ucchādanaparimaddananahāpanasambāhanamattakena putto mātāpituhi adhiko nāma hoti visiṭṭho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Na hi bhante, akāmakaraṇīyā bhante puttā mātāpitunnaṃ. Tasmā mātāpitaro puttānaṃ ucchādanaparimaddananahāpanasambāhanaṃ karo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na tāvatakena vassikasāṭikānuppadānamattakena saṅgho tathāgatato adhiko nāma hoti visiṭṭho vā. Api ca tathāgato akāmakaraṇīyaṃ karonto mātucchāya taṃ vassikāsāṭikaṃ saṅghassa dāpesi. Yathā vā pana mahārāja kocideva puriso rañño upāyanaṃ āhareyya. Taṃ rājā upāyanaṃ aññatarassa bhaṭassa vā balatthassa vā senāpatissa vā purohitassa vā dadeyya, api nu kho so mahārāja puriso tāvatakena upāyanapaṭilābhamattakena raññā adhiko nāma hoti visiṭṭho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rājabhattiko bhante so puriso rājūpajīvi. Taṃ ṭhāne ṭhapento rājā upāyanaṃ de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20. Na patthayati (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1] [\x 2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Evameva kho mahārāja na tāvatakena vassikasāṭikānuppadānamattakena saṅgho tathāgatato adhiko nāma hoti visiṭṭho vā atha kho tatāgatabhattiko tathāgatupajīvī. Taṃ ṭhāne ṭhapento tathāgato saṅghassa vassikasāṭikaṃ dāpesi. Api ca mahārāja tathāgatassa evaṃ ahosi: 'sabhāvapatipūjanīyo saṅgho, mama santakena saṅghaṃ patipūjessāmī'ti. Iti saṅghassa vassikasāṭikaṃ dāpesi. Na mahārāja tathāgato attanoyeva paṭipūjanaṃ vaṇṇeti, atha kho ye loke patipūjanārahā tesampi tathāgato patipūjanaṃ vaṇṇeti. Bhāsitampetaṃ mahārāja bhagavatā devātidevena majjhimanikāyavaralajjhe [PTS Page 242] [\q 242/]      dhammadāyādadhammapariyāye appicchapaṭittiṃ pakittayamānena. 'Asuyeva me purimo bhikkhu pujjataro ca pāsaṃsataro cā'ti. Natthi mahārāja bhavesu koci satto tathāgateto dakkhiṇeyyo vā adhiko vā visiṭṭho vā. Tathāgato'va uttaro adhiko visi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Bhāsitampetaṃ mahārāja saṃyuttanikāyavare māṇavagāmikena devaputtena bhagavato purato ṭhatvā devamanussānaṃ majj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ulo rājagahiyānaṃ giriseṭṭho pavuccati</w:t>
      </w:r>
    </w:p>
    <w:p>
      <w:pPr>
        <w:pStyle w:val="PlainText"/>
        <w:rPr>
          <w:rFonts w:ascii="URW Palladio ITU" w:hAnsi="URW Palladio ITU" w:cs="URW Palladio ITU"/>
        </w:rPr>
      </w:pPr>
      <w:r>
        <w:rPr>
          <w:rFonts w:cs="URW Palladio ITU" w:ascii="URW Palladio ITU" w:hAnsi="URW Palladio ITU"/>
        </w:rPr>
        <w:t>Seto himavataṃ seṭṭho ādicco aghagāminaṃ</w:t>
      </w:r>
    </w:p>
    <w:p>
      <w:pPr>
        <w:pStyle w:val="PlainText"/>
        <w:rPr>
          <w:rFonts w:ascii="URW Palladio ITU" w:hAnsi="URW Palladio ITU" w:cs="URW Palladio ITU"/>
        </w:rPr>
      </w:pPr>
      <w:r>
        <w:rPr>
          <w:rFonts w:cs="URW Palladio ITU" w:ascii="URW Palladio ITU" w:hAnsi="URW Palladio ITU"/>
        </w:rPr>
        <w:t>Samuddo'dadhinaṃ seṭṭho nakkhattānañca candimā</w:t>
      </w:r>
    </w:p>
    <w:p>
      <w:pPr>
        <w:pStyle w:val="PlainText"/>
        <w:rPr>
          <w:rFonts w:ascii="URW Palladio ITU" w:hAnsi="URW Palladio ITU" w:cs="URW Palladio ITU"/>
        </w:rPr>
      </w:pPr>
      <w:r>
        <w:rPr>
          <w:rFonts w:cs="URW Palladio ITU" w:ascii="URW Palladio ITU" w:hAnsi="URW Palladio ITU"/>
        </w:rPr>
        <w:t xml:space="preserve">Sadevakassa lokassa buddho aggo pa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 kho panetā mahārāja māṇavagāmikena devaputtena gāthā suhītā na duggītā, subhāsitā na dubbhāsitā, anumatā ca bhagavatā. Nanu mahārāja therenapi sāriputtena dhammasenāpatinā bhaṇ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o manopasādo</w:t>
      </w:r>
    </w:p>
    <w:p>
      <w:pPr>
        <w:pStyle w:val="PlainText"/>
        <w:rPr>
          <w:rFonts w:ascii="URW Palladio ITU" w:hAnsi="URW Palladio ITU" w:cs="URW Palladio ITU"/>
        </w:rPr>
      </w:pPr>
      <w:r>
        <w:rPr>
          <w:rFonts w:cs="URW Palladio ITU" w:ascii="URW Palladio ITU" w:hAnsi="URW Palladio ITU"/>
        </w:rPr>
        <w:t>Saraṇagamanamañjalippaṇāmo vā</w:t>
      </w:r>
    </w:p>
    <w:p>
      <w:pPr>
        <w:pStyle w:val="PlainText"/>
        <w:rPr>
          <w:rFonts w:ascii="URW Palladio ITU" w:hAnsi="URW Palladio ITU" w:cs="URW Palladio ITU"/>
        </w:rPr>
      </w:pPr>
      <w:r>
        <w:rPr>
          <w:rFonts w:cs="URW Palladio ITU" w:ascii="URW Palladio ITU" w:hAnsi="URW Palladio ITU"/>
        </w:rPr>
        <w:t>Ussahate tārayituṃ</w:t>
      </w:r>
    </w:p>
    <w:p>
      <w:pPr>
        <w:pStyle w:val="PlainText"/>
        <w:rPr>
          <w:rFonts w:ascii="URW Palladio ITU" w:hAnsi="URW Palladio ITU" w:cs="URW Palladio ITU"/>
        </w:rPr>
      </w:pPr>
      <w:r>
        <w:rPr>
          <w:rFonts w:cs="URW Palladio ITU" w:ascii="URW Palladio ITU" w:hAnsi="URW Palladio ITU"/>
        </w:rPr>
        <w:t xml:space="preserve">Mārabalanisūdane budd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atā ca bhaṇitaṃ devātidevena- 'ekapuggalo bhikkhave loke uppajjamāno uppajjati bahujanahitāya bahujanasukhāya lokānukampāya atthāya hitāya sukhāya devamanussānaṃ. Katamo ekapuggalo? Tathāgato arahaṃ sammāsambuddho vijjācaraṇa sampanno sugato lokavidū anuttaro purisadammasārathī satthā devamanuss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Evametaṃ tathā sampaṭicach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tamīvatthadānapañh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2] [\x 2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Gihipabbajitasammāpaṭipatti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nte nāgasena bhāsitampetaṃ bhagavatā 'gihino vāhaṃ bhikkhave pabbajitassa vā sammāpaṭipattiṃ [PTS Page 243] [\q 243/]      vaṇṇemi. Gihī vā bhikkhave pabbajito vā sammāpaṭipanno sammāpaṭipattādhikaraṇaṃ ārādhako hoti ñāyaṃ dhammaṃ kusala'nti. Yadi bhante nāgasena gihī odātavasano kāmabhogī puttadārasambādhasayanaṃ ajjhāvasanto kāsikacandanaṃ paccanubhonto mālāgandhavilepanaṃ dhārento jātarūparajataṃ sādiyanto maṇikanakavicittamoḷibaddho-121. Sammāpaṭipanno ārādhako hoti ñāyaṃ dhammaṃ kusalaṃ, pabbajito'pi bhaṇḍu kāsāvavatthavasano parapiṇḍamajjhūpagato catusu sīlakkhandhesu sammā paripūrakārī diyaḍḍhesu sikkhāpadasatesu samādāya vattanto, terasasu dhūtaguṇesu anavasesaṃ vattanto, sammā paṭipanno ārādhako hoti ñāyaṃ dhammaṃ kusalaṃ, tattha bhante ko viseso gihino vā pabbajitassa vā? Aphalaṃ hoti tapokammaṃ, niratthikā pabbajjā. Vañjhā sikkhāpadagopanā, moghaṃ dhūtaguṇasamādānaṃ? Kiṃ tattha dukkhamanuviṇṇena? Nanu nāma sukheneva sukhaṃ adhigantabb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Bhāsitampetaṃ mahārāja bhagavatā 'gihino vā' haṃ bhikkhave pabbajitassa vā sammāpaṭipattiṃ vaṇṇemi. Gihī vā bhikkhave pabbajito vā sammāpaṭipanno sammāpaṭipattādhikaraṇaṃ ārādhako hoti ñāyaṃ dhammaṃ kusala'nti. Evametaṃ mahārāja sammā paṭipanno'va seṭṭho. Pabbajito'pi mahārāja pabbajito'mahīti na sammā paṭipajjeyya. Atha kho so ārakā'va sāmaññā, ārakā'va brahmaññā. Pageva gihī odātavasano. Gihī'pi mahārāja sammā paṭipanno ārādhako hoti ñāyaṃ dhammaṃ kusalaṃ. Pabbajito'pi mahārāja sammā paṭipanno ārādhako hoti ñāyaṃ dhammaṃ kusalaṃ. Api ca mahārāja pabbajito'va sāmaññassa issaro adhipati. Pabbajjā mahārāja bahuguṇā anekaguṇā appamāṇaguṇā. Na sakkā pabbajjāya guṇaṃ parimāṇaṃ kātuṃ. Yathā mahārāja kāmadadassa maṇiratanassa na sakkā dhanena [PTS Page 244] [\q 244/]      aggho parimāṇaṃ kātuṃ 'ettakaṃ maṇiratanassamūla'nti. Evameva kho mahārāja pabbajjā bahuguṇā anekaguṇā appamāṇaguṇā, na sakkā pabbajjāya guṇo parimānaṃ kātuṃ. Yathā vā pana mahārāja mahāsamudde ūmiyo na sakkā parimāṇaṃ kātuṃ 'ettakā mahāsamudde ūmiyo'ti, evameva kho mahārāja pabbajjā bahuguṇā anekaguṇā appamāṇaguṇā, na sakkā pabbajjāya guṇo parimāṇaṃ kātuṃ. Pabbajitassa mahārāja yaṃ kiñci karaṇīyaṃ, sabbantaṃ khippameva samijjhati no cirarattāya. Kiṃkāraṇā? Pabbajito mahārāj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1. Maṇikuṇḍalavicittamoḷibadd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3] [\x 2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iccho hoti santuṭṭho pavivitto asaṃsaṭṭho āraddhaviriyo nirālayo aniketo paripuṇṇasīlo sallekhitācāro dhūtapaṭipattikusalo hoti. Taṃ kāraṇā pabbajitassa yaṃ kiñci karaṇīyaṃ sabbantaṃ khippameva samijjhati no cirarattāya. Yathā mahārāja niggaṇṭhi samasudhotaujuvimalanārāco susajjito sammā vahati, evameva kho mahārāja pabbajitassa yaṃ kiñci karaṇīyaṃ sabbantaṃ khippameva samijjhati no ciraratt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Evametaṃ tathā sampaṭicch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ihīpabbajitasammāpaṭipattipañh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aṭipadādos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nte nāgasena yadā bodhisatto dukkarakārikaṃ akāsi, netādiso aññatra ārambho ahosi nikkamo-122. Kilesayuddhaṃ maccusenāvidhamanaṃ āhārapariggaho dukkarakārikā evarūpe parakkame kiñci assādaṃ alabhitvā tameva cittaṃ paribhāpetvā evamavoca 'na kho panāhaṃ imāya kaṭukāya dukkarakārikāya adhigacchāmi uttarimanussadhammā alamariyañāṇadassanavisesaṃ, 'siyā nu kho añño maggo bodhāyā'ti. Tato nibbinditvā aññena maggena sabbaññūtaṃ patto, puna tāya paṭipadāya sāvake anusāsati samādapeti-</w:t>
      </w:r>
    </w:p>
    <w:p>
      <w:pPr>
        <w:pStyle w:val="PlainText"/>
        <w:rPr>
          <w:rFonts w:ascii="URW Palladio ITU" w:hAnsi="URW Palladio ITU" w:cs="URW Palladio ITU"/>
        </w:rPr>
      </w:pPr>
      <w:r>
        <w:rPr>
          <w:rFonts w:cs="URW Palladio ITU" w:ascii="URW Palladio ITU" w:hAnsi="URW Palladio ITU"/>
        </w:rPr>
        <w:t xml:space="preserve">[PTS Page 245] [\q 245/]      </w:t>
      </w:r>
    </w:p>
    <w:p>
      <w:pPr>
        <w:pStyle w:val="PlainText"/>
        <w:rPr>
          <w:rFonts w:ascii="URW Palladio ITU" w:hAnsi="URW Palladio ITU" w:cs="URW Palladio ITU"/>
        </w:rPr>
      </w:pPr>
      <w:r>
        <w:rPr>
          <w:rFonts w:cs="URW Palladio ITU" w:ascii="URW Palladio ITU" w:hAnsi="URW Palladio ITU"/>
        </w:rPr>
        <w:t xml:space="preserve">'Arahatha nikkhamatha yujjatha buddhasāsane, </w:t>
      </w:r>
    </w:p>
    <w:p>
      <w:pPr>
        <w:pStyle w:val="PlainText"/>
        <w:rPr>
          <w:rFonts w:ascii="URW Palladio ITU" w:hAnsi="URW Palladio ITU" w:cs="URW Palladio ITU"/>
        </w:rPr>
      </w:pPr>
      <w:r>
        <w:rPr>
          <w:rFonts w:cs="URW Palladio ITU" w:ascii="URW Palladio ITU" w:hAnsi="URW Palladio ITU"/>
        </w:rPr>
        <w:t xml:space="preserve">Dhunātha maccuno senaṃ naḷāgāraṃ'va kuñj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na nu kho bhante nāgasena kāraṇena tathāgato yāya paṭipadāya attanā nibbiṇṇo virattarūpo tattha sāvake anusāsati samādape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Tadāpi mahārāja etarahi'pi sā yeva paṭipadā. Taṃ yeva paṭipadaṃ paṭipajjitvā bodhisatto sabbaññūtaṃ patto. Api ca mahārāja bodhisatto ativiriyaṃ karonto niravasesato āhāraṃ uparundhi tassa āhārūparodhena cittadubbalyaṃ uppajji. So tena dubbalyena nāsakkhi sabbaññūtaṃ pāpuṇituṃ. So mattamattaṃ kabalīkārāhāraṃsevanto tāyeva paṭipadāya na cirasseva sabbaññūtaṃ pāpuṇi. Sā yeva mahārāja paṭipadā sabbesaṃ tathāgatānaṃ sabbaññūtañāṇapaṭilābhāya. Yathā mahārāja sabbasattānaṃ āhāro upatthambho, āhārūpanissitā sabbe sattā sukhaṃ anubhavanti, evameva kho mahārāja sā yeva paṭipadā sabbe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22. Nikkhamo.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4] [\x 2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gatānaṃ sabbaññūtañāṇapaṭilābhāya. Neso mahārāja doso ārambhassa, na nikkamassa, na kilesayuddhassa, yena tathāgato tasmiṃ samaye na pāpūṇi sabbaññutañāṇaṃ. Atha kho āhārūparodhasseveso doso. Sadā paṭiyattāyeva sā paṭipadā. Yathā mahārāja puriso addhānaṃ ativegena gaccheyya, tena so pakkhahato vā bhaveyya pīṭhasappī vā asañcaro paṭhavitale, api nū kho mahārāja mahāpaṭhaviyā doso atthi, yena so puriso pakkhahato aho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Sadā paṭiyattā bhante mahāpaṭhavī. Kuto tassā doso vāyāmasseveso doso, yena so puriso pakkhahato aho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neso doso ārambhassa, na nikkamassa, na kilesayuddhassa, yena tathāgato tasmiṃ samaye na pāpuṇi sabbaññutañāṇaṃ. Atha kho āhārūparodhasseveso doso. Sadā paṭiyattā [PTS Page 246] [\q 246/]      yeva sā paṭipadā. Yathā vā pana mahārāja puriso kiliṭṭhaṃ sāṭakaṃ nivāseyya. Na so taṃ dhovāpeyya, neso doso udakassa sadāpaṭiyattaṃ udakaṃ. Purisasseveso doso. Evameva kho mahārāja neso doso ārambhassa, na nikkamassa, na kilesayuddhassa, yena tathāgato tasmiṃ samaye na pāpūṇi sabbaññutañāṇaṃ. Atha kho āhārūparodhasseveso doso sadā paṭiyattāyeva sā paṭipadā. Tasmā tathāgato tāyeva paṭipadāya sāvake anusāsati samādapeti. Evaṃ kho mahārāja sadā paṭiyattā anavajjā sā paṭipad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Evametaṃ tathā sampaṭicch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padādosapañh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Hīnāyavattan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nte nāgasena mahantaṃ idaṃ tathāgatasāsanaṃ sāraṃ varaṃ seṭṭhaṃ pavaraṃ anupamaṃ parisuddhaṃ vimalaṃ paṇḍaraṃ anavajjaṃ. Na yuttaṃ gihiṃ tāvatakaṃ pabbājetuṃ. Gihīyeva ekasmiṃ phale vinetvā yadā apunarāvattī hoti tadā so pabbājetabbo. Kiṃkāraṇā? Ime dujjanā tāva tattha sāsane visuddhe pabbajitvā paṭinivattitvā hīnāyavattanti. Tesaṃ paccāgamanena ayaṃ mahājano evaṃ vicinteti 'tucchakaṃ vata bho etaṃ samaṇassa gotamassa sāsanaṃ bhavissati yaṃ ime paṭinivattantī'ti idamettha kār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5] [\x 2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athā mahārāja taḷākaṃ bhaveyya samapuṇṇasucivimalasītalasalīlaṃ, atha yo koci kiliṭṭho malakaddamagato taṃ taḷākaṃ gantvā anahāyitvā kiliṭṭho'va paṭinivatteyya, tattha mahārāja katamaṃ jano garaheyya kiliṭṭhaṃ vā taḷākaṃ 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liṭṭhaṃ bhante jano garaheyya 'ayaṃ taḷākaṃ gantvā anahāyitvā kiliṭṭho'va paṭinivatto, kiṃ imaṃ anahāyitukāmaṃ taḷāko sayaṃ nahāpessati, ko doso taḷāk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PTS Page 247] [\q 247/]      mahārāja tathāgato vimuttivarasalilasampuṇṇaṃ saddhammavarataḷākaṃ māpesi. Ye keci kilesamalakiliṭṭhā sacetanā buddhā. Te idha nahāyitvā sabbakilese pavāhayissantīti. Yadi koci taṃ saddhammavarataḷākaṃ gantvā anahāyitvā sakileso'va paṭinivattitvā hīnāyāvattati, taṃyeva jano garahissati 'ayaṃ jinasāsane pabbajitvā tattha patiṭṭhaṃ alabhitvā hīnāyāvatto. Kiṃ imaṃ appaṭipajjantaṃ jinasāsanaṃ sayaṃ sodhessati? Ko doso jinasāsan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athā vā pana mahārāja puriso paramabyādhito roguppattikusalaṃ amoghadhuvasiddhakammaṃ bhisakkaṃ sallakattaṃ disvā atikicchāpetvā savyādhiko'va paṭinivatteyya, tattha katamaṃ jano garaheyya. Āturaṃ vā bhisakkaṃ v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turaṃ bhante jano garaheyya 'ayaṃ roguppattikusalaṃ amoghadhuvasiddhakammaṃ bhisakkaṃ sallakattaṃ disvā atikicchāpetvā savyādhiko'va paṭinivatto. Kiṃ imaṃ atikicchāpentaṃ bhisakko sayaṃ tikicchissati, ko doso bhisakkassā?"Ti. Evameva kho mahārāja tathāgato antosāsanasamugge kevalaṃ sakalakilesa byādhivūpasamanasamatthaṃamatosadhaṃ pakkhipi. Ye keci kilesabyādhipīḷitā sacetanā buddhā, te imaṃamatosadhaṃ pivitvā sabbakilesabyādhiṃ vūpasamessantī'ti. Yadi koci taṃ amatosadhaṃ apivitvā sakileso'va paṭinivattitvā hīnāyāvattati, taṃ yeva jano garahissati 'ayaṃjinasāsane pabbajitvā tattha patiṭṭhaṃ alabhitvā hīnāyāvatto. Kiṃ imaṃ appaṭipajjantaṃ jinasāsanaṃ sayaṃ sodhessati? Ko doso jinasāsan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athā vā pana mahārāja chāto puriso mahāpuññabhattaparivesanaṃ gantvā taṃ bhattaṃ abhuñjitvā chāto'va paṭinivatteyya. Tattha katamaṃ jano garaheyya chātaṃ vā puññabhattaṃ v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6] [\x 2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hātaṃ bhante jano [PTS Page 248] [\q 248/]      garaheyya 'ayaṃ khudāpīḷito puññabhattaṃ paṭilabhitvā abhuñjitvā chāto'va paṭinivatto. Kiṃ imassa abhuñjantassa bhojanaṃ sayaṃ mukhaṃ pavisissati? Ko doso bhojanass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tathāgato antosāsanasamugge paramapavaraṃ santaṃ sivaṃ paṇitaṃamataṃ paramamadhuraṃ kāyagatāsatibhojanaṃ ṭhapesi'ye keci kilesacchātajjhattā-123. Taṇhāparetamānasā sacetanā buddhā te imaṃ bhojanaṃ bhuñjitvā kāmarūpārūpabhavesu sabbaṃ taṇhamapanessantī'ti. Yadi koci taṃ bhojanaṃ abhuñjitvā taṇhāsito'va paṭinivattitvā hīnāyāvattati, taṃ yeva jano garahissati 'ayaṃ jinasāsane pabbajitvā tattha patiṭṭhaṃ alabhitvā hīnāyāvatto kiṃ imaṃ appaṭipajjantaṃ jinasāsanaṃ sayaṃ sodhessati? Ko doso jinasāsan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adi mahārāja tathāgato gihiṃ yeva ekasmiṃ phale vinītaṃ pabbājeyya, nanu nāmāyaṃ pabbajjā kilesappahānāya visuddhiyā vā? Natthi pabbajjāya karaṇīyaṃ? Yathā mahārāja puriso anekasatena kammena talākaṃ khaṇāpetvā parisāya evamanusāveyya 'mā me bhonto keci saṃkiliṭṭhā imaṃ talākaṃ otaratha, pavāhitarajojallā parisuddhā vimalamaṭṭhā imaṃ taḷākaṃ otarathā'ti, api nu kho mahārāja tesaṃ pavāhitarajojallānaṃ parisuddhānaṃ vimalaṭṭhānaṃ tena talākena karaṇīyaṃ bhavey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Na hi bhante. Yassatthāya te taṃ taḷākaṃ upagaccheyyuṃ, taṃ aññatreva tesaṃkataṃ karaṇīyaṃ. Kiṃ tesaṃ tena taḷāk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yadi tathāgato gihiṃ yeva ekasmiṃ phale vinītaṃ pabbājeyya, tattheva tesaṃ kataṃ karaṇīyaṃ. Kiṃ tesaṃ pabbajjāya? Yathā vā pana mahārāja sabhāvaisibhattiko sutamantapadadharo atakkiko roguppattikusalo amoghadhuvasiddhakammo bhisakko sallakatto sabbarogupasamabhesajjaṃ sannipātetvā parisāya evamanusāveyya 'mā kho [PTS Page 249] [\q 249/]      bhonto keci sabyādhikā mama santike upagacchatha. Abyādhikā arogā mama santike upagacchathā'ti api nu kho mahārāja tesaṃ abyādhikānaṃ arogānaṃ paripuṇṇānaṃ udaggānaṃ tena bhisakkena karaṇīyaṃ bhavey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Yassatthāya te taṃ bhisakkaṃ sallakattaṃ upagaccheyyuṃ, taṃ aññatreva tesaṃ kataṃ karaṇīyaṃ. Kiṃ tesaṃ tena bhisakka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7] [\x 2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Evameva kho mahārāja yadi tathāgato gihiṃ yeva ekasmiṃ phale vinītaṃ pabbājeyya, tattheva tesaṃ kataṃ karaṇīyaṃ. Kiṃ tesaṃ pabbajj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vā pana mahārāja koci puriso anekathālipākasataṃ bhojanaṃ paṭiyādāpetvā parisāya evamanussāveyya 'mā me bhonto keci chātā imaṃ parivesanaṃ upagacchatha. Subhuttā tittā dhātā piṇitā paripuṇṇā imaṃ parivesanaṃ upagacchathā'ti, api nu kho mahārāja tesaṃ bhuttāvinaṃ tittānaṃ suhitānaṃ dhātānaṃ piṇitānaṃ paripuṇṇānaṃ bhojanena karaṇīyaṃ bhavey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Yassatthāya te taṃ parivesanaṃ upagaccheyyuṃ, taṃ aññatreva tesaṃ kataṃ karaṇīyaṃ. Kiṃ tesaṃ tāya parivesanā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yadi tathāgato gihiṃyeva ekasmiṃ phale vinītaṃ pabbājeyya, tattheva tesaṃ kataṃ karaṇīyaṃ. Kiṃ tesaṃ pabbajjāya. ? Api ca mahārāja ye hīnāyāvattanti te jinasāsanassa pañca atuliye guṇe dassenti. Katame pañca? Bhumimahantabhāvaṃ dassenti, parisuddhavimalabhāvaṃ dassenti, pāpehi asaṃvāsiyabhāvaṃ dassenti, duppaṭivedhabhāvaṃ dassenti, bahusaṃvararakkhiyabhāvaṃ dass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Kathaṃ bhumimahantabhāvaṃ dassenti? Yathā mahārāja puriso adhano hīnajacco nibbiseso buddhiparihīno mahārajjaṃ paṭilabitvā na virasseva paripaṭati paridhaṃsati paribhāyati yasato, na sakkoti issariyaṃ sandhāretuṃ. [PTS Page 250] [\q 250/]      kiṃkāraṇā? Mahantattā issariyassa. Evameva kho mahārāja ye keci nibbisesā akatapuññā buddhiparihīnā jinasāsane pabbajanti, te taṃ pabbajjaṃ pavaruttamaṃ sandhāretuṃ avisahantā na cirasseva jinasāsanā paripaṭitvā paridhaṃsitvā parihāyitvā hīnāyāvattanti, na sakkonti jinasāsanaṃ sandhāretuṃ. Kiṃkāraṇā? Mahantattā jinasāsanabhumiyā. Evaṃ bhumimahantabhāvaṃ dass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Kathaṃ parisuddhavimalabhāvaṃ dassenti? Yathā mahārāja vāripokkharapatte vikirati vidhamati viddhaṃsati naṭṭhānamupagacchati nūpalippati. Kiṃkāraṇā? Parisuddhavimalattā padumassa. Evameva kho mahārāja ye keci saṭhā kūṭā vaṅkā kuṭilā visamadiṭṭhino jinasāsane pabbajanti, te parisuddha - vimala - nikkaṇṭaka - paṇḍara - varapavara - sāsanato na cirasseva vikiritvā viddhaṃsitvā asaṇṭhahitvā anupalippitvā hīnāyāvattanti. Kiṃkāraṇā? Parisuddhavimalattā jinasāsanassa. Evaṃ parisuddhavimalabhāvaṃ dass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8] [\x 2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haṃ pāpehi asaṃvāsiyabhāvaṃ dassenti? Yathā mahārāja mahāsamuddo na matena kuṇapena saṃvasati, yaṃ hoti mahā samudde mataṃ kuṇapaṃ, taṃ khippameva tīraṃ upaneti thalaṃ vā ussādeti, -124 kiṃkāraṇā? Mahābhūtānaṃ bhavanattā mahāsamuddassa. Evameva kho mahārāja ye keci pākaṭā. Asaṃvutā ahirikā akiriyā osannaviriyā kusītā kiliṭṭhā dujjanā manussā jinasāsane pabbajanti, te na cirasseva jinasāsanato arahantavimalakhīṇāsavamahābhūtabhavanato nikkhamitvā asaṃvasitvā hīnāyāvattanti. Kiṃkāraṇā? Pāpehi asaṃvāsiyattā jinasāsanassa. Evaṃ pāpehi asaṃvāsiyabhāvaṃ dase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Kathaṃ duppaṭivedhabhāvaṃ dassenti? Yathā mahārāja ye keci acchekā asikkhitā asippino mativippahīnā issatthā-125. Vālaggavedhaṃ avisahantā vigaḷanti pakkamanti. Kiṃkāraṇā? Saṇhasukhumaduppaṭivedhattā vālaggassa. [PTS Page 251] [\q 251/]      evameva kho mahārāja ye keci duppaññā jaḷā eḷamugā mūḷhā dandhagatikā janā jinasāsane pabbajanti, te taṃ paramasaṇhasukhumacatusaccapaṭivedhaṃ paṭivijjhituṃ avisahantā jinasāsanā vigaḷitvā pakkamitvā na cirasseva hīnāyāvattanti. Kiṃkāraṇā? Paramasaṇhasukhumaduppaṭivedhatāya saccānaṃ. Evaṃ duppaṭivedhabhāvaṃ dass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Kathaṃ bahusaṃvararakkhiyabhāvaṃ dassenti? Yathā mahārāja kocideva puriso mahatimahāyuddhabhumimūpagato parasenāya disāvidisāhi samantā parivārito sattihatthaṃ janamupentaṃ disvā bhīto osakkati paṭinivattati palāyati, -kiṃkāraṇā? Bahuvidhayuddhamukharakkhanabhayā evameva kho mahārāja ye keci pākaṭā-126. Asaṃvutā ahirikā akiriyā akkhantī capalā calitā ittarā bālajanā jinasāsane pabbajanti, te bahuvidhaṃ sikkhāpadaṃ parirakkhituṃ avisahantā osakkitvā paṭinivattitvā palāyitvā na cirasseva hīnāyāvattanti. Kiṃkāraṇā? Bahuvidhasaṃvararakkhiyabhāvattā jinasāsanassa. Evaṃ bahuvidhasaṃvararakkhiyabhāvaṃ dass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 Thalajuttame'pi mahārāja vassikāgumbe kimividdhāni pupphāni honti, tāni aṅkurāni saṃkuṭitāni antarāyeva paripaṭanti, na ca tesu paripaṭitesu vassikāgumbo hīḷito nāma hoti. Yāni tattha ṭhitāni pupphānī tāni sammā gandhena disāvidisaṃ abhibyāpenti. Evameva kho mahārāja ye te jinasāsane pabbajitvā hīnāyāvattanti, te jinasāsane kimividdhāni vassikāpupphāni viya vaṇṇagandharahitāni nibbaṇṇākārasīlā abhabbā vepullāya. Na ca tesaṃ hīnāyāvattanena jinasāsanaṃ hīḷitaṃ nāma hoti ye tattha ṭhitābhikkhū,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4. Ussāreti. (Ma) 125. Issāsā (ma. ) 126. Pāpakā (ma) </w:t>
      </w:r>
    </w:p>
    <w:p>
      <w:pPr>
        <w:pStyle w:val="PlainText"/>
        <w:rPr>
          <w:rFonts w:ascii="URW Palladio ITU" w:hAnsi="URW Palladio ITU" w:cs="URW Palladio ITU"/>
        </w:rPr>
      </w:pPr>
      <w:r>
        <w:rPr>
          <w:rFonts w:cs="URW Palladio ITU" w:ascii="URW Palladio ITU" w:hAnsi="URW Palladio ITU"/>
        </w:rPr>
        <w:t xml:space="preserve">[SL Page 219] [\x 2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devakaṃ lokaṃ sīlavaragandhena abhibyāpenti. Sālīnampi mahārāja nirātaṅkānaṃ [PTS Page 252] [\q 252/]      lohitakānaṃ antare karumbhakaṃ nāma sālijāti uppajjitvā antarā yeva vinassati, naca tassā vinaṭṭhattā lohitakasālī hīḷitā nāma honti. Ye tattha ṭhitā sālī, te rājupabhogā honti. Evameva kho mahārāja ye te jinasāsane pabbajitvā hīnāyāvattanti, te lohitakasālīnamantare karumbhakā viya jinasāsane vaḍḍhitvā vepullataṃ pāpuṇitvā antarāyeva hīnāyāvattanti. Na ca tesaṃ hīnāyāvattanena jinasāsanaṃ hīḷitaṃ nāma hoti. Ye tattha ṭhitā bhikkhū te arahattassa anucchavik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Kāmadadassāpi mahārāja maṇiratanassa ekadesaṃ kakkasaṃ uppajjati, na ca tattha kakkasuppannattā maṇiratanaṃ hīḷitaṃ nāma hoti. Yaṃ tattha parisuddhaṃ maṇiratanassa, taṃ janassa bhāsakaraṃ hoti. Evameva kho mahārāja ye te jinasāsane pabbajitvā hīnāyāvattanti kakkasā, te jinasāsane papaṭikā. Na ca tesaṃ hīnāyāvattanena jinasāsanaṃ hīḷitaṃ nāma hoti ye tattha ṭhitā bhikkhū te devamanussānaṃ hāsajanakā honti. Jātisampannassā'pi mahārāja lohitacandassa ekadesaṃ putikaṃ hoti yaṃ tattha aputikaṃ sugandhaṃ, taṃ samantā vidhūpeti abhivyāpeti, evameva kho mahārāja ye te jinasāsane pabbajitvā hīnāyāvattanti, te lohitacandanāsārantare putikadesamiva chaḍḍanīyā jinasāsane. Na ca tesaṃ hīnāyāvattanena jinasāsanaṃ hīḷitaṃ nāma hoti. Ye tattha ṭhitā bhikkhū, te sadevakaṃ lokaṃ sīlavaracandanagandhena anulimpe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Sādhu bhante nāgasena! Tena tena anucchavikena tena tena sadisena kāraṇena niravajjamanupāpitaṃ jinasāsanaṃ seṭṭhabhāvena paridīpitaṃ. Hīnāyāvattamānāpi te jinasāsanassa seṭṭhabhāvaṃyeva paridīpentī" [PTS Page 253] [\q 253/]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ināyāvattanapañho 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rahato vedanāvediyan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tumhe bhaṇatha 'arahā ekaṃ vedanaṃ vediyati kāyikaṃ na cetasikanti. ' Kinnu kho bhante nāgasena arahato cittaṃ yaṃ kāyaṃ nissāya pavattati, tattha arahā anissaro assāmi avasavat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mahārāj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0] [\x 2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kho bhante nāgasena yuttametaṃ yaṃ so sakacittassa pavattamāne kāye anissaro hoti assāmi avasavattī. Sakuṇo'pi tāva bhante yasmiṃ kulāvake paṭivasati, tattha so issaro hoti sāmi vasavat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Dasime mahārāja kāyānugatā dhammā bhave bhave kāyaṃ anudhāvanti anuparivattanti. Katame dasa? Sītaṃ uṇhaṃ jighacchā pipāsā uccāro passāvo thinamiddhaṃ jarā byādhi maraṇaṃ. Ime kho mahārāja dasa kāyānugatā dhammā bhave bhave kāyaṃ anudhāvanti anuparivattanti. Tattha arahā anissaro assāmi avasavat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nte nāgasena kena kāraṇena arahato kāye āṇaṃ nappavattati issariyaṃ vā. Tattha me kāraṇaṃ brūh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ye keci paṭhavinissitā sattā sabbe te paṭhaviṃ nissāya caranti viharantivuttiṃ kappenti, api nū kho mahārāja tesaṃ paṭhaviyā āṇā pavattati issariyaṃv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arahato cittaṃ kāyaṃ nissāya pavattati. Na ca pana arahato kāye āṇā pavattati issariyaṃ v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Bhante nāgasena kena kāraṇena puthujjano kāyikampi cetasikampi vedanaṃ vediy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āvitattā mahārāja cittassa puthujjano kāyikampi cetasikampi vedanaṃ vediyati. Yathāmahārāja gono chāto paritasito abala-dubbala-parittaka-tiṇesu vā latāya vā upanibaddho assa, yadā so gono parikupito hoti, tadā sahaupanibandhanena pakkamati, evameva kho mahārāja abhāvitacittassa vedanā uppajitvā cittaṃ parikopeti, cittaṃ parikupitaṃ kāyaṃ ābhujati nibbhujati, samparivattakaṃ [PTS Page 254] [\q 254/]      karoti. Atha so 'abhāvitacitto tasati ravati, bheravarāvamabhiravati. Idamettha mahārāja kāraṇaṃ yena kāraṇena puthujjano kāyikampi cetasikampi vedanaṃ vediy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 pana taṃ bhante kāraṇaṃ yena kāraṇena arahā ekaṃ vedanaṃ vediyati kāyikaṃ na cetas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hato mahārāja cittaṃ bhāvitaṃ hoti subhāvitaṃ dantaṃ sudantaṃ assavaṃ vacanakaraṃ. So dukkhāya vedanāya phuṭṭho samāno aniccanti daḷhaṃ gaṇhāti, samādhitthamhe cittaṃ upaniband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1] [\x 2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a taṃ cittaṃ samādhitthambhe upanibaddhaṃ na vedhati na calati, ṭhitaṃ hoti avikkhittaṃ. Tassa vedanāvikāravipphārena kāyo pana ābhujati nibbhujati samparivattati. Idamettha mahārāja kāraṇaṃ yena kāraṇena arahā ekaṃ vedanaṃ vediyati kāyikaṃ, na cetas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Bhante nāgasena taṃ nāma loke acchariyaṃ yaṃ kāye calamāne cittaṃ na calati. Tattha me kāraṇaṃ brū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mahatimahārukkhe khandhasākhāpalāsasampanne anilabalasamāhate sākhā calati, api nu kho tassa khandho'pi calatī?" Ti. </w:t>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arahā dukkhāya vedanāya phuṭṭho samāno aniccanti dalhaṃ gaṇhāti, samādhitthamhe cittaṃ upanibandhati. Tassa taṃ cittaṃ samādhitthamhe upanibaddhaṃ navedhati na calati, ṭhitaṃ hoti avikkhittaṃ. Tassa vedanāvikāravipphārena kāyo ābhujati nibbhujati samparivattati. Cittaṃ pana tassa na vedhati na calati, khandho viya mahā rukkhass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hariyaṃ bhante nāgasena! Abbhutaṃ bhante nāgasena! Na me evarūpo sabbakāliko dhammappadīpo diṭṭhapubbo"ti. </w:t>
      </w:r>
    </w:p>
    <w:p>
      <w:pPr>
        <w:pStyle w:val="PlainText"/>
        <w:rPr>
          <w:rFonts w:ascii="URW Palladio ITU" w:hAnsi="URW Palladio ITU" w:cs="URW Palladio ITU"/>
        </w:rPr>
      </w:pPr>
      <w:r>
        <w:rPr>
          <w:rFonts w:cs="URW Palladio ITU" w:ascii="URW Palladio ITU" w:hAnsi="URW Palladio ITU"/>
        </w:rPr>
        <w:t xml:space="preserve">[PTS Page 255] [\q 2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hato vedanāvediyanapañho ch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Abhisamayantarāy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idha yo koci gihī pārājikaṃ ajjhāpanno bhaveyya, soaparena samayena pabbajeyya, attanā'pi so na jāneyya 'gihipārājikaṃ ajjhapanno'smī'ti na pi tassa añño koci ācikkheyya 'gihī pārājikaṃ ajjhāpannosī'ti, so ca tathattāya paṭipajjeyya, api nu tassa dhammābhisamayo bhavey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mahārāj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na bhante kāraṇ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tassa hetu dhammābhisamayāya so tassa samucchinno tasmā dhammābhisamayo na bhav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2] [\x 2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nte nāgasena tumhe bhaṇatha 'jānantassa kukkuccaṃ hoti, kukkucce sati āvaraṇaṃ hoti, āvaṭe citte dhammābhisamayo na hotī'ti. Imassa pana ajānantassa akukkuccajātassa santacittassa viharato kena kāraṇena dhammābhisamayo na hoti? Visamena visameneso pañho gacchati. Cintetvā vissajjeth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hati mahārāja sukaṭṭhe sukalale maṇḍakhette sāradaṃ sukhasayitaṃ bīj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 nu mahārāja taṃ yeva bījaṃ ghanaselasilātale rūhey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ssa pana mahārāja taṃ yeva bījaṃ kalale rūhati, kissa ghanasele na rūh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Natthi bhante tassa bījassa rūhanāya ghanasele hetuahetunā bījaṃ na rūh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yena hetunā tassa dhammābhisamayo bhaveyya, so tassa hetu samucchinno. Ahetunā dhammabhisamayo na hoti. Yathā vā pana mahārāja daṇḍa-leḍḍu-laguḷa-127. Muggarā paṭhaviyaṃ ṭhānamupagacchanti. Api nu mahārāja teyeva daṇḍamuggarā paṭhaviyaṃ ṭhānamupagacchanti, api nu mahārāja teyeva daṇḍaleḍḍulaguḷamuggarā gagane ṭhānapupagacch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 panettha mahārāja kāraṇaṃ, yena kāraṇena te yeva daṇḍaleḍḍulaguḷamuggarā paṭhaviyaṃ ṭhānamupagacchanti? Kena kāraṇena gagane na tiṭṭh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tthi bhante tesaṃ daṇḍaleḍḍulaguḷamuggarānaṃ patiṭṭhānāya ākāse hetu. Ahetunā na [PTS Page 256] [\q 256/]      tiṭṭh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tassa tena dosena abhisamayehetu samucchinno. Hetusamugghāte ahetunā abhisamayo na hoti. Yathā vā pana mahārāja thale aggi jalati, api nu kho mahārāja so yeva aggi udake jal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27. Lakuṭa.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3] [\x 2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 panettha mahārāja kāraṇaṃ, yena kāraṇena so yeva aggi thale jalati? Kena kāraṇena udake na jal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tthi bhante aggissa jalanāya udake hetu. Ahetunā na jal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tassa tena dosena abhisamayehetu samucchinno. Hetusamugghāte ahetunā dhammābhisamayo na hot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Bhante nāgasena, punapetaṃ atthaṃ cintehi. Na me tattha cittasaññatti bhavati. 'Ajānantassa asati kukkucce āvaraṇaṃ hotī'ti. Kāraṇena maṃ saññāpe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 nu kho mahārāja visaṃ halāhalaṃ ajānantenapi khāyitaṃ jīvitaṃ har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ajānantenapi kataṃ pāpaṃ abhisamayantarāyakaraṃ hoti. Api nu mahārāja aggi ajānitvā akkamantaṃ ḍah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ajānantenapi kataṃ pāpaṃ abhisamayantarāyakaraṃ hoti. Api nu mahārāja ajānantaṃ āsīviso ḍasitvā jīvitaṃ har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ajānantenapi kataṃ pāpaṃ abhisamayantarāyakaraṃ hoti. Na nu mahārāja kāliṅgarājāsamaṇakolañño sattaratanaparikiṇṇo hatthiratanamabhiruyha kuladassanāya gacchanto ajānanto'pi nāsakkhi bodhimaṇaḍassa uparito gantuṃ. Idamettha mahārāja kāraṇaṃ yena kāraṇena ajānantenapi kataṃ pāpaṃ abhisamayantarāyakaraṃ h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nabhāsitaṃ bhante nāgasena kāraṇaṃ na sakkā paṭikkosituṃ. Eso'cetassa attho tathā sampaṭicchāmī" [PTS Page 257] [\q 257/]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samayantarāyapañho sa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4] [\x 2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Dussilapañho 1. Bhante nāgasena gihidussīlassa ca samaṇadussīlassa ca ko viseso? Kiṃ nānākaraṇaṃ? Ubhopete samasamagatikā? Ubhinnampi samasamo vipāko hoti? Udāhu kiñci nānākaraṇaṃ atth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 ime mahārāja guṇā samaṇadussīlassa gihidussīlato visesena atirekā. Dasahi ca kāraṇehi uttariṃ dakkhiṇaṃ visodheti. Katame dasa guṇā samaṇadussīlassa gihidussīlato visesena atirekā? Idha mahārāja samaṇadussīlo buddhe sagāravo hoti, dhamme sagāravo hoti, saṅghe sagāravo hoti, sabrahmacārīsu sagāravo hoti, uddesaparipucchāya vāyamati, savaṇabahulo hoti, hinnasīlo'pi mahārāja dussīlo parisagato ākappaṃ upaṭṭhapeti, garahabhayā kāyikaṃ vācasikaṃ rakkhati, padhānābhimukhamassa hoti cittaṃ, bhikkhūsāmaññaṃ upagato hoti. Karonto'pi mahārāja samaṇadussīlo pāpaṃ paṭicchannaṃ āvarati. Yathā mahārāja itthi sapatikā nilīyitvā rahasseneva pāpamāvarati, evameva kho mahārāja karonto'pi samaṇadussīlo pāpaṃ paṭicchannaṃ āvarati. Ime kho mahārāja dasa guṇā samaṇadussīlassa gihīdussīlato visesena atire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Katamehi dasahi kāraṇehi uttariṃ dakkhiṇaṃ visodheti? Avajja - kavaca - dhāraṇatāyapi dakkhiṇaṃ visodheti, isi - sāmañña - bhaṇḍu - liṅga - dhāraṇato'pi dakkhiṇaṃ visodheti, saṅghasamayamanupaviṭṭhatāyapi dakkhiṇaṃ visodheti jinasāsanadhanapariyesanato'pi dakkhiṇaṃ visodheti, pavaradhammadesanato'pi dakkhiṇaṃ visodheti, dhammadīpagatiparāyaṇatāyapi dakkhinaṃ visodheti. 'Aggo buddho'ti ekantaujudiṭṭhitāyapi dakkhinaṃ visodheti. Uposathasamādānato'pi dakkhiṇaṃ visodheti. Imehi kho mahārāja dasa hi kāraṇehi uttariṃ dakkhiṇaṃ visodheti. [PTS Page 258] [\q 258/]      suvipanno'pi mahāraja samaṇadussīlo dāyakānaṃ dakkhinaṃ visodheti. Yathā mahārāja udakaṃ subahalampi kalalakaddamarajojallaṃ apaneti, evameva kho mahārāja suvipanno'pi samaṇadussīlo dāyakānaṃ dakkhiṇaṃ visodheti. Yathā vā pana mahārāja uṇhodakaṃ sukaṭhitampi pajjalantaṃ mahantaṃ aggikkhandhaṃ nibbāpeti, evameva kho mahārāja suvipanno'pi samaṇadussīlo dāyakānaṃ dakkhiṇaṃ visodheti. Yathā vā pana mahārāja bhojanaṃ virasampi buddhādubbalyaṃ apaneti, evameva kho mahārāja suvipanno'pi samaṇadussīlo dāyakānaṃ dakkhiṇaṃ visodheti. Bhāsitampetaṃ mahārāja bhagavatā devātidevena majjhimanikāyavaralañchake dakkhiṇāvibhaṅge veyyākaraṇ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5] [\x 2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sīlavā dussīlesu dadāni dānaṃ</w:t>
      </w:r>
    </w:p>
    <w:p>
      <w:pPr>
        <w:pStyle w:val="PlainText"/>
        <w:rPr>
          <w:rFonts w:ascii="URW Palladio ITU" w:hAnsi="URW Palladio ITU" w:cs="URW Palladio ITU"/>
        </w:rPr>
      </w:pPr>
      <w:r>
        <w:rPr>
          <w:rFonts w:cs="URW Palladio ITU" w:ascii="URW Palladio ITU" w:hAnsi="URW Palladio ITU"/>
        </w:rPr>
        <w:t>Dhammena laddhaṃ supasannacitto</w:t>
      </w:r>
    </w:p>
    <w:p>
      <w:pPr>
        <w:pStyle w:val="PlainText"/>
        <w:rPr>
          <w:rFonts w:ascii="URW Palladio ITU" w:hAnsi="URW Palladio ITU" w:cs="URW Palladio ITU"/>
        </w:rPr>
      </w:pPr>
      <w:r>
        <w:rPr>
          <w:rFonts w:cs="URW Palladio ITU" w:ascii="URW Palladio ITU" w:hAnsi="URW Palladio ITU"/>
        </w:rPr>
        <w:t>Abhisaddahaṃ kammaphalaṃ uḷāraṃ</w:t>
      </w:r>
    </w:p>
    <w:p>
      <w:pPr>
        <w:pStyle w:val="PlainText"/>
        <w:rPr>
          <w:rFonts w:ascii="URW Palladio ITU" w:hAnsi="URW Palladio ITU" w:cs="URW Palladio ITU"/>
        </w:rPr>
      </w:pPr>
      <w:r>
        <w:rPr>
          <w:rFonts w:cs="URW Palladio ITU" w:ascii="URW Palladio ITU" w:hAnsi="URW Palladio ITU"/>
        </w:rPr>
        <w:t xml:space="preserve">Sā dakkhiṇā dāyakato visujjh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cchariyaṃ bhante nāgasena! Abbhutaṃ bhante nāgasena! Yāvatakaṃ mayaṃ pañhaṃ apucchimha. Taṃ tvaṃ opamhi kāraṇehi vibhāvento amatamadhuraṃ samaṇūpagaṃ akāsi. Yathānāma bhante sūdo vā sūdantevāsī vā tāvatakaṃ maṃsaṃ labhitvā nānāvidhehi sambhārehi sampādetvā rājupabhogaṃ karoti, evameva kho bhante nāgasena yāvatakaṃ mayaṃ pañhaṃ apucchimha, taṃ tvaṃ opammehi kāraṇehi vibhāvetvā amatamadhūraṃ samaṇupagaṃ akā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ssīlapañho aṭ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Udakasattajīvatā - 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imaṃ udakaṃ aggimhi tappamānaṃ cicciṭāyati ciṭiciṭāyati saddāyati bahuvidhaṃ. Kinnu kho bhante nāgasena udakaṃ jīvati? Kiṃ kīḷamānaṃ saddāyati? [PTS Page 259] [\q 259/]      udāhu aññena patīpīḷitaṃ saddāyatī?" Ti. </w:t>
      </w:r>
    </w:p>
    <w:p>
      <w:pPr>
        <w:pStyle w:val="PlainText"/>
        <w:rPr>
          <w:rFonts w:ascii="URW Palladio ITU" w:hAnsi="URW Palladio ITU" w:cs="URW Palladio ITU"/>
        </w:rPr>
      </w:pPr>
      <w:r>
        <w:rPr>
          <w:rFonts w:cs="URW Palladio ITU" w:ascii="URW Palladio ITU" w:hAnsi="URW Palladio ITU"/>
        </w:rPr>
        <w:t>"Na hi mahārāja udakaṃ jīvati. Natthi udake jīvo vā satto vā. Api ca mahārāja aggisantāpavegassa mahantatāya udakaṃ cicciṭāyati ciṭiciṭāyati saddāyati bahuvid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nte nāgasena idhekacce titthiyā udakaṃ jīvatī'ti situdakaṃ paṭikkhipitvā udakaṃ tāpetvā vekaṭikavekaṭikaṃ-128. Paribhuñjanti te tumhe garahanti paribhavanti 'ekindriyaṃ samaṇā sakyaputtiyā jīvaṃ viheṭhentī'ti. Taṃ tesaṃ garahaṃ paribhavaṃ vinodehi apanehi nicchāre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mahārāja udakaṃ jīvati. Natthi mahārāja udake jīvo vā satto vā. Api ca mahārāja aggisantāpavegassa mahantatāya udakaṃ cicciṭāyati ciṭiciṭāyati saddāyati bahuvidhaṃ. Yathā mahārāja udakaṃ sobbhasarasaritadahataḷākakandarapadaraudapānaninnapokkharaṇī ga taṃ vātātapavegassa mahantatāya pariyādiyati parikkhayaṃ gacchati, api nū tattha udakaṃ cicciṭāyatisaddāyati bahuvid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8. Cekatikacekatikaṃ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6] [\x 2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adi mahārāja udakaṃ jīveyya, tatthāpi udakaṃ saddāyeyya. Imināpi mahārāja kāraṇena jānāhi natthi udake jīvo vā satto vā, aggīsantāpavegassa mahantāya udakaṃ cicciṭāyati saddāyati bahuvid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ampi mahārāja uttariṃ kāraṇaṃ suṇohi 'natthi udake jīvo vā satto vā, aggisantāpavegassa mahantatāya udakaṃ saddāyatī'ti. Yadā pana mahārāja udakaṃ taṇaḍulehi sammissitaṃ bhājanagataṃ hoti pihitaṃ uddhane aṭṭhapitaṃ, api nu tattha udakaṃ saddāyatī?" Ti. </w:t>
      </w:r>
    </w:p>
    <w:p>
      <w:pPr>
        <w:pStyle w:val="PlainText"/>
        <w:rPr>
          <w:rFonts w:ascii="URW Palladio ITU" w:hAnsi="URW Palladio ITU" w:cs="URW Palladio ITU"/>
        </w:rPr>
      </w:pPr>
      <w:r>
        <w:rPr>
          <w:rFonts w:cs="URW Palladio ITU" w:ascii="URW Palladio ITU" w:hAnsi="URW Palladio ITU"/>
        </w:rPr>
        <w:t>"Na hi bhante, acalaṃ hoti santa - santanti. Taṃ yeva pana mahārāja udakaṃ bhājanagataṃ aggiṃ ujjāletvā uddhane ṭhapitaṃ hoti, api nu tattha udakaṃ acalaṃ hoti santa - san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calati bubbhati luḷati āvilati, ūmijātaṃ hoti. Uddhamadho disāvidisaṃ gacchati, [PTS Page 260] [\q 260/]      uttarati patarati pheṇamāli h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ssa pana taṃ mahārāja pākatikaṃ udakaṃ na calati santa - santaṃ hoti? Kissa pana aggigataṃ calati bubbhati lūlati āvilati, ūmijātaṃ hoti, uddhamadho disāvidisaṃ gacchati? Pheṇamālī h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katikaṃ bhante udakaṃ na calati. Aggigataṃ pana udakaṃ aggisantāpavegassa mahantatāya cicciṭāyati ciṭiciṭāyati saddāyati bahuvidhanti". </w:t>
      </w:r>
    </w:p>
    <w:p>
      <w:pPr>
        <w:pStyle w:val="PlainText"/>
        <w:rPr>
          <w:rFonts w:ascii="URW Palladio ITU" w:hAnsi="URW Palladio ITU" w:cs="URW Palladio ITU"/>
        </w:rPr>
      </w:pPr>
      <w:r>
        <w:rPr>
          <w:rFonts w:cs="URW Palladio ITU" w:ascii="URW Palladio ITU" w:hAnsi="URW Palladio ITU"/>
        </w:rPr>
        <w:t xml:space="preserve">"Imināpi mahārāja kāraṇena jānāhi 'natthi udake jīvo vā satto vā. Aggisantāpavegassa mahantatāya udakaṃ saddāy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parampi mahārāja uttariṃ kāraṇaṃ suṇohi 'natthi udake jīvo vā satto vā, aggisantāpavegassa mahantatāya udakaṃ saddāyatī'ti. Hoti taṃ mahārāja udakaṃ ghare ghare udakavārakagataṃ pih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 nū taṃ mahārāja udakaṃ calati bubbhati luḷati āvilati, ūmijātaṃ hoti, uddhamadhodisāvidisaṃ gacchati, uttarati patarati pheṇamālī h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i bhante. Acalaṃ taṃ hoti pākatikaṃ udakavārakagataṃ uda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7] [\x 2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tapubbaṃ pana tayā mahārāja mahāsamudde udakaṃ calati bubbhati luḷati, āvilati ūmijātaṃ hoti, uddhamidho disāvidisaṃ gacchati, uttarati patarati, pheṇamālī hoti, ussakkitvā velāya paharati, saddāyati bahuvid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 Sutapubbaṃ etaṃ mayā diṭṭhapubbañca, mahāsamudde udakaṃ hatthasatampi dve'pi hatthasatāni gagane ussakk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ssa mahārāja udakavārakagataṃ udakaṃ na calati na saddāyati? Kissa pana mahāsamudde udakaṃ calati saddāy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tavegassa mahantatāya bhante mahāsamudde udakaṃ calati saddāyati. Udakavārakagataṃ udakaṃ aghaṭṭitaṃ kehici'pi na calati na saddāy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vātavegassa mahantatāya mahāsamudde udakaṃ calati [PTS Page 261] [\q 261/]      saddāyati, evameva aggisantāpavegassa mahantatāya udakaṃ saddāyati. Nanu mahārāja bheripokkharaṃ sukkhaṃ sukkhena govammena onaddhaṃ saddāy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 nu mahārāja bheriyā jīvo vā satto vā atth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ssa pana mahārāja bheri saddāy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thiyā vā bhante purisassa vā tajjena vāyām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itthiyā vā purisissa vā tajjena vāyāmena bheri saddāyati, evameva aggisantāpavegassa mahantatāya udakaṃ saddāyati. Iminā'pi mahārāja kāraṇenajānāhi natthi udake jīvo vā satto vā, aggisantāpavegassa mahantatāya udakaṃ saddāyatīti. Mayhampi tāva mahārāja tava pucchitabbaṃ atthi. Evameso pañho suvinicchito hoti. Kinnukho mahārāja sabbesu pi bhājanesu udakaṃ tappamānaṃ saddāyati? Udāhu ekaccesu 'yeva bhājanesu tappamānaṃ saddāy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sabbesu'pi bhājanesu udakaṃ tappamānaṃ saddāyati. Ekaccesuyeva bhājanesuudakaṃ tappamānaṃ saddāy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mahārāja jahito'si sakasamayaṃ. Paccāgato'si mama visayaṃ, natthi udake jīvo vā satto v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8] [\x 2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Yadi mahārāja sabbesu'pi bhājanesu udakaṃ tappamānaṃ saddāyeyya, yuttamidaṃ 'udakaṃ jīvatī'ti vattuṃ. Na hi mahārāja udaka dvayaṃ hoti 'yaṃ saddāyati taṃ jīvati, yaṃ na saddāyati taṃ na jīvatī'ti. Yadi mahārāja udakaṃ jīveyya, mahantānaṃ hatthināgānaṃ ussannakāyānaṃ pahinnānaṃ soṇḍāya ussiñcitvā mukhe pakkhipitvā kucchiṃ pavesayantānaṃ tampi udakaṃ tesaṃ dantantare khipīyamānaṃ saddāyeyya, hatthasatikā'pi mahānāvā garukā bhārikā anekasatasahassabhāraparipūrā mahāsamudde vicaranti, tāhi'pi khipīyamānaṃ udakaṃ saddāyeyya. Mahatimantā'pi [PTS Page 262] [\q 262/]      macchā anekasatayojanikakāyā timī timiṅgalā timirapiṅgalā abbhantare nimuggā mahāsamudde nivāsaṭṭhānatāya paṭivasantā mahāudakadhārā āvamanti dhamanti ca. Tesampi taṃ dantantare'pi udarantare'pi khipīyamānaṃ udakaṃ saddāyeyya. Yasmā ca kho mahārāja evarūpehi evarūpehi mahantehi patipīḷanehi patipīḷitaṃ udakaṃ na saddāyeyya, tasmā'pi natthi udake jīvo vā satto vā'ti evametaṃ mahārāja dhāre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ādhubhante nāgasena! Desāgato-129. Pañho anuvacchavikāya vibhattiyā vibhatto. Yathā nāma bhante nāgasena mahatimahagghaṃ maṇiratanaṃ rechakaṃ ācariyaṃ kusalaṃ sikkhitaṃ manikāraṃ pāpuṇitvā kittiṃ labheyya thomanaṃ pasaṃsaṃ, muttāratanaṃ vā muttikaṃ, dussaratanaṃ vā dussikaṃ, lohitacandanaṃ vā gandhikaṃ pāpuṇitvā kittiṃ labheyya thomanaṃ pasaṃsaṃ, evameva kho bhante nāgasena desāgato pañho anucchavikāya vibhattiyā vibhatto. Evametaṃ tathā sampaṭicch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akassa sattajīvatāpañho nav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dhavaggo paṭhamo samatto. </w:t>
      </w:r>
    </w:p>
    <w:p>
      <w:pPr>
        <w:pStyle w:val="PlainText"/>
        <w:rPr>
          <w:rFonts w:ascii="URW Palladio ITU" w:hAnsi="URW Palladio ITU" w:cs="URW Palladio ITU"/>
        </w:rPr>
      </w:pPr>
      <w:r>
        <w:rPr>
          <w:rFonts w:cs="URW Palladio ITU" w:ascii="URW Palladio ITU" w:hAnsi="URW Palladio ITU"/>
        </w:rPr>
        <w:t xml:space="preserve">(Imasmiṃ vagge nava pañhā) </w:t>
      </w:r>
    </w:p>
    <w:p>
      <w:pPr>
        <w:pStyle w:val="PlainText"/>
        <w:rPr>
          <w:rFonts w:ascii="URW Palladio ITU" w:hAnsi="URW Palladio ITU" w:cs="URW Palladio ITU"/>
        </w:rPr>
      </w:pPr>
      <w:r>
        <w:rPr>
          <w:rFonts w:cs="URW Palladio ITU" w:ascii="URW Palladio ITU" w:hAnsi="URW Palladio ITU"/>
        </w:rPr>
        <w:t>2. Nippapañc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Nippapañc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nte nāgasena, bhāsitampetaṃ bhagavatā nippapañcārāmā bhikkhave viharatha nippapañcaratino"ti. Katamantaṃ nippapañc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tāpattipalaṃ mahārāja nippapañcaṃ, sakadāgāmiphalaṃ nippapañcaṃ, anāgāmiphalaṃ nippapañcaṃ, arahattaphalaṃ nippapañc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9. Dosāgato (ma. ) Sihalavyābyānusārena 'desatāgato'ti kh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9] [\x 2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i bhante nāgasena sotāpattiphalaṃ nippapañcaṃ, sakadāgāmiphalaṃ, anāgāmiphalaṃ, arahattaphalaṃ nippapañcaṃ, [PTS Page 263] [\q 263/]      kissa pana ime bhikkhu uddisanti paripucchanti suttaṃ geyyaṃ veyyakaraṇaṃ gāthaṃ udānaṃ itivuttakaṃ jātakaṃ abbhutadhammaṃ vedallaṃ, navakammena paḷibujjhanti dānena ca pūjāya ca? Nanu te jinapaṭikkhittaṃ kammaṃ karo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e te mahārāja bhikkhū uddisanti paripucchinti suttaṃ geyyaṃ veyyākaraṇaṃ gāthaṃudānaṃ itivuttakaṃ jātakaṃ abbhutadhammaṃ vedallaṃ, navakammena paḷibujjhanti dānena ca pūjāya ca, sabbe te nippapañcassa pattiyā karonti ye te mahārāja sabhāvaparisuddhā pubbe vāsitavāsanā te ekacittakkhaṇena nippapañcā honti. Ye pana te bhikkhū mahārajakkhā te imehi payogehi nippapañcā honti. Yathā mahārāja eko puriso khette bījaṃ ropetvā attano yathābalaviriyena vinā pākāravatiyā dhaññaṃ uddhareyya, eko puriso khette bījaṃ ropetvā vanaṃ pavisitvā kaṭṭhañca sākhañca chinditvā vatipākāraṃ katvā dhaññaṃ uddhareyya. Yā tattha tassa vatipākārapariyesanā, sā dhaññatthāya. Evameva kho mahārāja ye te sabhāvaparisuddhā pubbe vāsitavāsanā te ekacittakkhaṇena nippapañcā honti, vinā vatipākāraṃ puriso viya dhaññuddhāro. Ye pana te bhikkhū mahārajakkhā te imehi payogehi nippapañcā honti, vatipākāraṃ katvā puriso viya dhaññuddhāro yathā vā pana mahārāja mahatimahante ambarukkhamatthake phalapiṇḍi bhaveyya, atha tattha yo koci iddhimā āgantvā tassa phalaṃ hareyya, yo pana tattha aniddhimā so kaṭṭhañca valliñca jinditvā nisseṇiṃ bandhitvā tāya taṃ rukkhaṃ abhirūhitvā phalaṃ hareyya, yā tattha tassa nisseṇipariyesanā sā phalatthāya. Evameva kho mahārāja ye te sabhāvaparisuddhā pubbe vāsitavāsanā te ekacittakkhaṇena nippapañcā honti, iddhimā viya rukkhaphalaṃ haranto. Ye pana te bhikkhu mahārajakkhā te iminā payogena saccāni abhisamenti, nisseṇiyā viya puriso rukkhaphalaṃ [PTS Page 264] [\q 264/]      haran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Yathā vā pana mahārāja eko puriso atthakaraṇiko ekako yeva sāmikaṃ upagantvā attaṃ sādheti, eko dhanavā dhanavasena parisaṃ vaḍḍhetvā parisāya attaṃ sādheti, yā tattha tassa parisapariyesanā sā atthatthāya. Evameva kho mahārāja ye te sabhāvaparisuddhā pubbe vāsitavāsanā, te ekacittakkhaṇena chasu abhiññāyu vasībhāvaṃ pāpuṇanti puriso v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0] [\x 2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ko atthasiddhiṃ karonto. Ye pana te bhikkhū mahārajakkhā te imehi payogehi sāmaññatthamabhisādhenti, parisāya viya puriso atthasiddhiṃ karon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Uddeso'pi mahārāja bahukāro, paripucchā'pi bahukārā, navakammampi bahukāraṃ, dānampi bahukāraṃ, pūjā'pi bahukārā tesu tesu karaṇīyesu. Yathā mahārāja puriso rājupasevī katāvī amaccabhaṭabalatthadovārikaanīkaṭṭhapārisajjajanehi, te tassa karaṇīye anuppatte sabbe'pi upakārā honti. Evameva kho mahārāja uddeso'pi bahukāro, paripucchā'pi bahukārā, navakammampi bahukāraṃ, dānampi bahukāraṃ, pūjāpi bahukārā tesu tesu karaṇīyesu. Yadi mahārāja sabbe'pi abhijātiparisuddhā bhaveyyuṃ, anusāsanena-130. Karaṇīyaṃ na bhaveyya. Yasmā ca kho mahārāja savaṇena karaṇīyaṃ hoti, thero mahārāja sāriputto aparimitamasanaṅkheyyakappaṃ upādāya upacitakusalamūlo paññāya koṭiṃ gato, so'pi vinā savaṇena nāsakkhi āsavakkhayaṃ pāpuṇituṃ. Tasmā mahārāja bahukāraṃ savanaṃ. Tathā uddeso'pi paripacchā'pi tasmā uddesaparipucchā'pi nippapañcā asaṅkhat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nijjhāpito bhante nāgasena pañho. Evametaṃ tathā sampaṭicch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ppapañcapañh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Gihīarahant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tumhe bhaṇatha 'yo gihī arahattaṃ patto, dvevā'ssa gatiyobhavanti anaññā, tasmiṃ yeva divase pabbajati vā parinibbāyati vā, na so [PTS Page 265] [\q 265/]      divaso sakkā atikkametunti. Sace so bhante nāgasena tasmiṃ divase ācariyaṃ vā upajjhāyaṃ vā pattacīvaraṃ vā na labhetha, api nu so arahā sayaṃ vā pabbajeyya, divasaṃ vā atikkāmeyya? Añño vā koci arahā iddhimā āgantvā taṃ pabbājeyya? Parinibbāyeyya v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o mahārāja arahā sayaṃ pabbajeyya, sayaṃ pabbajanto theyyaṃ āpajjati. Na ca divasaṃ atikkameyya. Aññassa arahantassa āgamanaṃ bhaveyya vā na vā bhaveyya, tasmiṃ yeva divase parinibbāyey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0. Anusāsakena.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1] [\x 2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ena hi bhante nāgasena arahattassa santabhāvo vijahito hoti, yena adhigatassa jīvitahāro bhav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samaṃ mahārāja gihi liṅgaṃ. Visame liṅge liṅgadubbalatāya arahattaṃ patto gihī tasmiṃ yeva divase pabbajati vā parinibbāyati vā, neso mahārāja doso arahattassa. Gihiliṅgasseso doso, yadidaṃ liṅgadubbalatā. Yathā mahārāja bhojanaṃ sabbasattānaṃ āyupālakaṃ jīvitarakkhakaṃ. Visamakoṭṭhassa mandadubbalagahaṇikassa avipākena jīvitaṃ harati, neso mahārāja doso bhojanassa. Koṭṭhasseso doso, yadidaṃ aggidubbalatā. Evameva kho mahārāja visame liṅge liṅgadubbalatāya arahattaṃ patto gihī tasmiṃ yeva divase pabbajati vā. Parinibbāyati vā. Neso mahārāja doso arahattassa. Gihī liṅghasseso doso. Yadidaṃ liṅgadubbal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athā vā pana mahārāja parittaṃ tiṇasalākaṃ upari garuke pāsāṇe ṭhapite dubbalatāya bhijjitvā patati, evameva kho mahārāja arahattaṃ patto gihī tena liṅgena arahattaṃ dhāretuṃ asakkonto tasmiṃ yeva divase pabbajati vā parinibbāyati vā. Yathā vā pana mahārāja puriso abalo dubbalo nihīnachacco parittapuñño mahatimahārajjaṃ labhitvā khaṇena paripaṭati paridhaṃsati osakkati, na sakkoti issariyaṃ dhāretuṃ, evameva kho mahārāja arahattaṃ patto gihī tena liṅgena arahattaṃ [PTS Page 266] [\q 266/]      dhāretuṃ na sakkoti. Tena kāraṇena tasmiṃ yeva divase pabbajati vā parinibbāyati v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Evametaṃ tathā sampaṭicch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ihīarahantapañh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rahato satisammos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Bhante nāgasena atthi arahato satisammos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gatasatisammosā kho mahārāja arahanto, natthi arahantānaṃ satisammos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pajjeyya pana bhante arahā āpatti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mahārāj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miṃ vatthusmi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ṭikāre mahārāja sañcaritte vikāle kālasaññāya pavārite appācāritasaññāya anatiritte atirittasaññā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2] [\x 2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nte nāgasena tumhe bhaṇatha "ye āpattiṃ āpajjanti, te dvīhi kāraṇehi āpajjantī, anādariyena vā ajānantenavā'ti. Api nū kho bhante arahato anādariyaṃ hoti, yaṃ arahā āpattiṃ āpajj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mahārāj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i bhante nāgasena arahā āpattiṃ apajjati, natthi ca arahato anādariyaṃ, tena hi atthi arahato satisammos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tthi mahārāja arahato satisammoso, āpattiṃ ca arahā āpajj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hi bhante kāraṇena maṃ saññāpehi. Kiṃ tattha kār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Dve'me mahārāja kilesā lokavajjaṃ paṇṇattivajjañcāti. Katamaṃ mahārāja lokavajjaṃ? Dasa akusalakammapathā. Idaṃ vuccati lokavajjaṃ. Katamaṃ paṇṇattivijjaṃ? Yaṃ loke atthi samaṇānaṃ ananucchavikaṃ anulomikaṃ, gihīnaṃ anavajjaṃ, tattha bhagavā sāvakānaṃ sikkhāpadaṃ paññāpeti yāvajīvaṃ anatikkamanīyaṃ. Vikālabhojanaṃ mahārāja lokassa anavajjaṃ. Taṃ jinasāsane vajjaṃ bhūtagāmavikopanaṃ mahārāja lokassa anavajjaṃ. Taṃ jinasāsane vajjaṃ. Udake hassadhammaṃ mahārāja lokassa anavajjaṃ. Taṃ jinasāsane vajjaṃ. Iti evarūpāni evarūpāni mahārāja jinasāsane vajjāni. Idaṃ vuccati paṇṇattivajjaṃ. Yaṃ kilesaṃ lokavajjaṃ, abhabbo khīṇāsavo taṃ ajjhācarituṃ. Yaṃ kilesaṃ paṇṇattivajjaṃ, [PTS Page 267] [\q 267/]      taṃ ajānanto āpajjeyya. Avisayo mahārāja ekaccassaarahato sabbaṃ jānituṃ na hi tassa balaṃ atthi sabbaṃ jānituṃ. Anaññataṃ mahārāja arahato itthipurisānaṃ nāmampi gottampi, maggo'pi tassa mahiyā anaññāto. Vimuttiṃ yeva mahārāja ekacco arahā jāneyya. Chaḷabhiñño arahā sakavisayaṃ jāneyya. Sabbaññū mahārāja tathāgato'ca sabbaṃ jānā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Evametaṃ tathā sampaṭicch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rahato satisammosapañh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3] [\x 2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Loke natthibhāv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dissanti loke buddhā, dissanti paccekabuddhā, dissanti tathāgatasāvakā, dissanti cakkavattirājāno, dissanti padesarājāno, dissanti devamanussā, dissanti sadhanā, dissanti adhanā dissanti sugatā, dissanti duggatā, dissati purisassa itthiliṅgaṃ pātubhūtaṃ, dissati itthiyā purisaliṅgaṃ pātubhūtaṃ, dissati sukataṃ dukkataṃ kammaṃ, dissanti kalyāṇapāpakānaṃ kammānaṃ vipākupabhogino sattā. Atthi loke sattā aṇḍajā jalābujā saṃsedajā opapatikā, atthi sattā apadā dipadā catuppadā bahuppadā, atthi loke yakkhā rakkhasā kumbhaṇḍā asurā dānavā gandhabbā petā pisācā, atthi kinnarā mahoragā nāgā supaṇṇā siddhā vijjādharā, atthi hatthi assā gāvo mahisā oṭṭhā gadrabhā ajā eḷakā migā sūkarā sīhā byagghā dīpi acchā kokā taracchā soṇā sigālā, atthi bahuvidhā sakuṇā, atthi suvaṇṇaṃ rajataṃ muttā mani saṅkho silā pavāḷaṃ lohitaṅko masāragallaṃ veḷuriyo vajiraṃ elikaṃ kālalohaṃ tambalohaṃ vaṭṭalohaṃ kaṃsalohaṃ, atthi khomaṃ koseyyaṃ kappāsikaṃ sānaṃ bhaṅgaṃ kambalaṃ. Atthi sālī dvīhi yavo kaṅgu kudrūso varako godhumo muggo māso tilaṃ kulatthaṃ, atthi mūlagandho sāragandho pheggugandho tacagandho [PTS Page 268] [\q 268/]      pattagandho pupphagandho phalagandho sabbagandho atthi tiṇalatāgaccha - rukkha - osadhivana - sapatinadīpabbata -samuddamaccha - kacchapā. Sabbaṃ loke atthi. Yaṃ bhante loke natthi taṃ me kathe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Tiṇimāni mahārāja loke natthi. Katamāni tīṇi? Sacetanā vā acetanā vā ajarāmarā loke natthi, saṅkhārānaṃ niccatā natthi. Paramatthena sattupaladdhi natthi. Imāni kho mahārāja tīṇi loke natth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Evametaṃ tathā sampaṭicch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oke natthibhāvapañh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kammajādi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dissanti loke kammanibbattā, dissanti hetunibbattā, dissanti utunibbattā. Yaṃ loke akammajaṃ ahetujaṃ, anutujaṃ taṃ me kathe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e'me mahārāja lokasmiṃ akammajā ahetujā anutujā katame dve? Ākāso mahārāja akammajo ahetujo anutujo. Nibbāṇaṃ mahārāja akammajaṃ ahetujaṃ anutujaṃ. Ime kho mahārāja dve akammajā ahetujā anutuj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4] [\x 2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 bhante nāgasena jinavacanaṃ makkhehi, mā ajānitvā pañhaṃ byākaro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ṃ kho mahārāja ahaṃ vadāmi, yaṃ maṃ tvaṃ evaṃ vadesi 'mā bhante nāgasena jinavacanaṃ makkhehi, mā ajānitvā pañhaṃ byākaro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nte nāgasena yuttamidaṃ tāva vattuṃ 'ākāso akammajo ahetujo anutujo?Ti. Anekasatehi pana bhante nāgasena kāraṇehi bhagavatā sāvakānaṃ nibbānassa sacchikiriyāyamaggo akkhāto. Atha ca pana tvaṃ evaṃ vadesi 'ahetujaṃ nibb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caṃ mahārāja. Bhagavatā anekasatehi kāraṇehi sāvakānaṃ nibbānassa sacchikiriyāya maggo akkhāto. Na ca pana nibbānassa uppādāya hetu akkhāt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Ettha mayaṃ bhante nāgasena andhakārato andhakārataraṃ [PTS Page 269] [\q 269/]      pavisāma, vanato vanataraṃ pavisāma, gahanato gahanataraṃ pavisāma, yatra hi nāma nibbānassa sacchikiriyāya hetu atthi, tassa pana dhammassa uppādāya hetu natthi. Yadi bhante nāgasena nibbānassa sacchikiriyāya hetu atthi, tena hi nibbānassa uppādāyapi hetu icchitabbo. Yathā pana bhante nāgasena puttassa pitā atthi, tena kāraṇena pituno'pi pitā icchitabbo yathāantevāsikassa ācariyo atthi, tena kāraṇena ācariyassapi ācariyo icchitabbo. Yathā aṅkurassa bījaṃ atthi, tena kāraṇena bījassapi bījaṃ icchitabbaṃ. Evameva kho bhante nāgasena yadi nibbānassa sacchikiriyāya hetu atthi, tena kāraṇena nibbānassa uppādāyapi hetu icchitabbo. Yathā rukkhassa vā latāya vā agge sati tena kāraṇena majjhampi atthi mūlampi atthi, evameva kho bhante nāgasena yadi nibbānassa sacchikiriyāya hetu atthi, tena kāraṇena nibbānassa uppādāya pi hetu icchitabb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ppādaniyaṃ mahārāja nibbānaṃ. Tasmā na nibbānassa uppādāya hetu akkhā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ṅgha bhante nāgasena kāraṇaṃ dassetvā kāraṇena maṃ saññāpehi, yathāhaṃ jāneyyaṃ 'nibbānassa sacchikiriyāya hetu atthi, nibbānassa uppādāya hetu natth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5] [\x 2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Tena hi mahārāja sakkaccaṃ sotaṃ odaha. Sādhukaṃ suṇohi. Vakkhāmi tattha kāraṇaṃ. Sakkuṇeyya mahārāja puriso pākatikena balena ito himavantaṃ pabbatarājaṃ upagan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kuṇeyya pana so mahārāja puriso pākatikena balena himavantaṃ pabbatarājaṃ idhāhari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mahārāja sakkā nibbānāssa sacchikiriyāya maggo akkhātuṃ. Na sakkā nibbānassa uppādāya hetu dassetuṃ. Sakkuṇeyya mahārāja puriso pākatikena balena mahāsamuddaṃ nāvāya taritvā-131. Pārimatīraṃ gan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kuṇeyya pana so [PTS Page 270] [\q 270/]      mahārāja puriso pākatikena balena mahāsamuddassa pārimatīraṃ idhāhari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sakkā nibbānassa sacchikiriyāya maggo akkhātuṃ, na sakkā nibbānassa uppādāya hetu dassetuṃ. Kiṃkāraṇā? Asaṅkhatattā dhammass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ṅkhataṃ bhante nāgasena nibbā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mahārāja. Asaṅkhataṃ nibbāṇaṃ. Na kehici kataṃ. Nibbāṇaṃ mahārāja na vattabbaṃ uppannanti vā anuppannanti vā uppādanīyanti vā atītanti vā anāgatanti vā paccuppannanti vā cakkhuviññeyyanti vā sotaviññeyyanti vā ghānaviññayyanti vā jivhāviññeyyanti vā kāyaviññeyyanti v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Yadi bhante nāgasena nibbānaṃ na uppannaṃ, na anuppannaṃ, na uppādanīyaṃ, na atītaṃ, na anāgataṃ, na paccuppannaṃ, na cakkhuviññeyyaṃ, na sotaviññeyyaṃ, na ghānaviññeyyaṃ, na jivhāviññeyyaṃ, na kāyaviññeyyaṃ, tena hi bhante nāgasena tumhe natthidhammaṃ nibbānaṃ apadisatha, 'natthi nibbā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mahārāja nibbānaṃ. Manoviññeyyaṃ nibbānaṃ. Visuddhena mānasena paṇītena ujukena anāvaraṇena nirāmisena sammāpaṭipanno ariyasāvako nibbānaṃ pass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1. Uttaritvā (sī. Mu. Ma. ), Otaritvā (kesu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6] [\x 2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īdisaṃ pana taṃ bhante nibbānaṃ yaṃ taṃ opammehi ādīpanīyaṃ? Kāraṇehi maṃ saññāpehi, yathā atthidhammaṃ opammehi ādīpanī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tthi mahārāja vāto nām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ṅgha mahārāja vātaṃ dassehi vaṇṇato vā saṇṭhānato vā aṇuṃ vā thūlaṃ vā dīghaṃvā rassaṃ v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kkā bhante nāgasena vāto upadassayituṃ. Na so vāto hatthagahaṇaṃ vā nimmaddanaṃ vā upeti. Api ca atthi so vāt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i mahārāja na sakkā vāto upadassayituṃ, tena hi natthi vāt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ānamyahaṃ bhante nāgasena, 'vāto atthi'ti. Me hadaye anupaviṭṭhaṃ. [PTS Page 271] [\q 271/]      na vāhaṃ sakkomi vātaṃ upadassay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atthi nibbānaṃ. Na ca sakkā nibbānaṃ upadassayituṃ vaṇṇena vā saṇṭhānena v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hu bhante nāgasena! Sūpadassitaṃ opammaṃ. Suniddiṭṭhaṃ kāraṇaṃ. Evametaṃ tathā sampaṭicchāmi 'atthi nibb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ammajādipañho 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Kammajākammaj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nte nāgasena, katame ettha kammajā? Katame hetujā? Katame utujā? Katame na kammajā na hetujā na utuj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e keci mahārāja sattā sacetanā, sabbe te kammajā. Aggi ca sabbāni ca bījajātāni hetujāni. Paṭhavī ca pabbatā ca udakañca vāto ca sabbe te utujā. Ākāso ca nibbānañca ime dve akammajā ahetujā anutujā. Nibbānaṃ pana mahārāja na vattabbaṃ kammajanti vā hetujanti vā utujanti vā uppannanti vā anuppannanti vā uppādanīyanti vā atītanti vā anāgatanti vā paccuppannanti vā cakkhuviññeyyanti vā sotaviññeyyanti vā ghānaviññeyyanti vā jivhāviññeyyanti vā kāyaviññeyyanti vā. Api ca mahārāja manoviññeyyaṃ nibbānaṃ, yaṃ so sammāpaṭipanno. Ariyasāvako visuddhena ñāṇena pass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Ramaṇīyo bhante nāgasena pañho suvinicchito nissaṃsayo ekantagato. Vimaticchinnā, tvaṃ gaṇīvarapavaramāsajj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jākammajapañehā j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Yakkhamatasarīr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nte nāgasena atthi loke yakkhā nām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mahārāja, atthi loke yakkhā nām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vanti pana te bhante. Yakkhā tamhā yoni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mahārāja cavanti te yakkhā tamhā yoni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issa pana bhante nāgasena tesaṃ matānaṃ yakkhānaṃ sarīraṃ na dissati, [PTS Page 272] [\q 272/]      kuṇapagandho'pi na vāy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ssati mahārāja matānaṃ yakkhānaṃ sarīraṃ. Kuṇapagandho'pi tesaṃ vāyati. Matānaṃ mahārāja yakkhānaṃ sarīraṃ kīṭavaṇṇena vā dissati, kimivaṇṇena vā dissati, kipillikavaṇṇevā dissati, paṭaṅgavaṇṇena vā dissati, ahivaṇṇena vā dissati, vicchikavaṇṇena vā dissati, satapadivaṇṇena vā dissati, dijavaṇṇena vā dissati migavaṇṇena vā diss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o hi bhante nāgasena añño imaṃ pañhaṃ puṭṭho vissajjeyya aññatra tvādisena buddhim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kkhamatasarīrapañho sa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Sikkhāpad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nte nāgasena, ye te ahesuṃ tikicchakānaṃ pubbakā ācariyā seyyathīdaṃ nārado, dhammantarī, aṅgiraso, kapilo, kaṇḍaraggi, sāmo, atulo, pubbakaccāyano. Sabbe 'pete ācariyā sakiṃ yeva roguppattiñca nidānañca sabhāvañca samuṭṭhānañca tikicchañca kiriyañca siddhāsiddhañca sabbantaṃ niravasesaṃ jānitvā imasmiṃ kāye ettakā rog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8] [\x 2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pajjissantiti ekappahārena kalāpaggāhaṃ karitvā suttaṃ bandhiṃsu. Asabbaññuno ete sabbe. Kissa pana tathāgato sabbaññu samāno anāgataṃ kiriyaṃ buddhañāṇena jānitvā ettake nāma vatthusmiṃ ettakaṃ nāma sikkhāpadaṃ paññāpetabbaṃ bhavissatīti paricchinditvāanavasesato sikkhāpadaṃ na paññāpesi? Uppananuppanne vattusmiṃ, ayase pākaṭe, dose vitthārike puthugate, ujjhāyantesu manusse, tasmiṃ tasmiṃ kāle sāvakānaṃ sikkhāpadaṃ paññāpe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Ñātametaṃ mahārāja tathāgatassa 'imasmiṃ samaye imesu manussesu ujjhāyantesusādhikaṃ diyavaḍḍhasikkhāpadasataṃ paññāpetabbaṃ bhavissatī'ti. Api ca tathāgatassa evaṃ ahosi 'sace kho ahaṃ sādhikaṃ diyaḍḍhasikkhāpadasataṃ ekappahāraṃ paññāpessāmi, mahājano santāpamāpajjīssati [PTS Page 273] [\q 273/]      bahukaṃ idha rakkhitabbaṃ 'dukkaraṃ vata bho samaṇassa gotamassa sāsane pabbajitu'nti. Pabbajitukāmā'pi na pabbajissanti. Vacanañca me na saddahissanti. Asaddahantā te manussā apāyagāmino bhavissanti. Uppannuppanne vatthusmiṃ dhammadesanāya viññāpetvā pākaṭe dose sikkhāpadaṃ paññāpess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cchariyaṃ bhante nāgasena buddhānaṃ, abbhutaṃ bhante nāgasena buddhānaṃ! Yāvamahantaṃ tathāgatassa sabbaññutañāṇaṃ! Evametaṃ bhante nāgasena suniddiṭṭho eso attho tathāgatena. Bahukaṃ idha rakkhi tabbanti sutvā sattānaṃ santāso upajjeyya, eko'pi jinasāsane na pabbajeyya, evametaṃ tathā sampaṭicch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kkhāpadapaññāpanapañho aṭ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Suriyatāp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ayaṃ suriyo sabbakālaṃ kaṭhinaṃ tapati, udāhu kañcikālaṃ mandaṃ tapatī?" Ti. "Sabbakālaṃ mahārāja suriyo kaṭhinaṃ tapati, na kañcikālaṃ mandaṃ tap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i bhante nāgasena suriyo sabbakālaṃ kaṭhinaṃ tapati, kissa pana appekadā suriyo kaṭhinaṃ tapati appekadā mandaṃ tap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Cattāro'me mahārāja suriyassa rogā yesaṃ aññatarena rogena patipīḷitosuriyo madaṃ tapati. Katame cattāro? Abbhaṃ mahārāja suriyassa rogo. Tena rog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9] [\x 2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ipīḷito suriyo mandaṃ tapati. Mahikā mahārāja suriyassa rogo. Tena rogena patipīḷito suriyo mandaṃ tapati. Megho mahārāja suriyassa rogo. Tena rogena patipīḷito suriyo mandaṃ tapati. Rāhu mahārācha suriyassa rogo tena rogena patipīḷito suriyo madaṃ tapati. Ime kho mahārāja cattāro suriyassa rogā tesaṃ aññatarena patipīḷito suriyo mandaṃ tap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chariyaṃ bhante nāgasena! Abbhutaṃ [PTS Page 274] [\q 274/]      bhante nāgasena! Suriyassapi tāva tejosampannassa rogo uppajjissati. Kimaṅga pana aññesaṃ sattānaṃ. Natthi bhante esā vibhatti aññassa aññatra tvādisena buddhim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riyatāpapañho nav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Suriyatapana pañho du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kissa hemante suriyo kaṭhinaṃ tapati, no tathā gimh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Gimhe mahārāja anupahataṃ hoti rajojallaṃ. Vātakkhubhitā reṇu gaganānugatā honti, ākāse'pi abbhā subahalā honti, mahāvāto ca adhimattaṃ vāyati. Te sabbe nānākulā samāyutā suriyaraṃsiyo pidahanti. Tena gimhe suriyo mandaṃ tapati. Hemanta pana mahārāja heṭṭhā paṭhavi nibbutā hoti. Upari mahāmegho upaṭṭhitohoti, upasantaṃ hoti rajomallaṃ. Reṇu ca santasantaṃ gagane carati, vigatavalāhako ca hoti ākāso, vāto ca mandamandaṃ vāyatī. Etesaṃ uparatiyāvisadā-132. Honti suriyaraṃsiyo upaghātavimuttassa suriyassa tāpo ativiya tapati. Idamettha mahārāja kāraṇaṃ yena kāraṇena suriyo hemante kaṭhinaṃ tapati, no tathā gim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Sabbītimutto bhante suriyo kaṭhinaṃ tapati, meghādisahagato kaṭhinaṃ na tap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riyatapanapañho d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ppapañca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smiṃ vagge dasapañ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32. Visuddhā (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0] [\x 2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Vessantar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Vessantaraputtadān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nte nāgasena sabbeva bodhisattā puttadāraṃ denti, udāhu vessantareneva raññā puttadāraṃ din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e'pi mahārāja bodhisattā puttadāraṃ denti, na vessantareneva raññā puttadāraṃ dinnanti. [PTS Page 275] [\q 2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 nu kho bhante te tesaṃ anumatena dentī? "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riyā mahārāja anumatā. Dārakā pana bālatāya lālappiṃsu. -1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di te atthato jāneyyuṃ, te'pi anumodeyyuṃ, na te vilapeyy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Dukkaraṃ bhante nāgasena bodhisattena kataṃ, yaṃ so attano orase piye putte brāhmaṇassa dāsatthāya ad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pi dutiyaṃ dukkarato dukkarataraṃ, yaṃ so attano orase piye pute bālake taruṇake latāya bandhitvā tena brāhmaṇena latāya anumajjiyante disvā ajjhupekk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pi tatiyaṃ dukkarato dukkarataraṃ, yaṃ so sakena balena bandhanā muccitvā āgate dārake sārajjamupagate punadeva latāya bandhitvā ad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pi catutthaṃ dukkarato dukkarataraṃ, yaṃ so dārake 'ayaṃ kho tāta yakkho khādituṃ neti amhe'ti vilapante 'mā bhāyitthā'ti na assās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pi pañcamaṃ dukkarato dukkarataraṃ, yaṃ so jālissa kumārassa rudamānassa pādesu nipatitvā 'alaṃ tāta, kaṇhājinaṃ nivattehi, ahameva gacchāmi yakkhena saha. Khādatu maṃ yakkho'ti yācamānassa evaṃ na sampaṭicc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mpi chaṭṭhaṃ dukkarato dukkarataraṃ, yaṃ so jālikumārassa 'pāsaṇasamaṃ nūna te tāta hadayaṃ, yaṃ tvaṃ amhe dukkhite pekkhamāno nimmanussake brahāraññe yakkhena nīyamāne na nivāresī'ti vilapamānassa kāruññaṃ nāk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pana sattamaṃ dukkarato dukkarataraṃ, yaṃ tassa rūḷarūḷassa-134. Bhīmabhīmassa nīte dārake adassanaṃ gamite na phali hadayaṃ satadhā vā sahassadhā vā puññakāmena manujena kiṃ paradukkhāpanena? Nanu nāma sakadānaṃ dātabbaṃ hotī?" Ti.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3. Vilapiṃsu (ma. ) 134. Rūḷarūḷassa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1] [\x 2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Dukkarassa mahārāja katattā bodhisattassa kittisaddo dasasahassiyā lokadhātuyā sadevamanusse abbhuggato. Devā devabhavane [PTS Page 276] [\q 276/]      pakittenti, asurā asurabhavane pakittenti, garuḷā garuḷabhavane pakittenti, nāgā nāgabhavane pakittenti, yakkhā yakkhabhavane pakittenti, anupubbena tassa kittisaddo paramparāya ajjetarahi idha amhākaṃ samayaṃ anuppatto. Taṃ mayaṃ dānaṃ pakittente vikopentā nisinnā 'sudinnaṃ udāhu duddinna'nti. So kho panāyaṃ mahārāja kittisaddo nipuṇānaṃ viññūnaṃ vidunaṃ vibhācīnaṃ bodhisattānaṃ dasaguṇe anudasseti. Katame dasa? Agedhatā, nirālayatā, cāgo, pahānaṃ, apunarāvattitā, sukhumatā, mahantatā, duranubodhatā, dullabhatā, asadisatā buddhadhammassa. So kho panāyaṃ mahārāja kittisaddo nipuṇānaṃ viññūnaṃ vidūnaṃ vibhācīnaṃ bodhisattānaṃ ime dasaguṇe anudasse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Bhante nāgasena yo paraṃ dukkhāpetvā dānaṃ deti, api nu taṃ dānaṃ sukhavipākaṃ hoti saggasaṃvattani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ma mahārāja. Kiṃ vattabb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ṅgha bhante nāgasena kāraṇaṃ upadasse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ha mahārāja koci samaṇo vā brāhmaṇo vā sīlavā hoti kalyāṇadammo, so bhaveyya pakkhahato vā pīṭhasappi vā aññataraṃ vā byādhiṃ āpanno. Tamenaṃ yo koci puññakāmo yānaṃ āropetvā patthitaṃ desamanupāpeyya. Api nu kho mahārāja tassa purisassa tato nidānaṃ kiñci sukhaṃ nibbatteyya saggasaṃvattanikaṃ taṃ kamm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 Kiṃ vattabbaṃ? Hatthiyānaṃ vā so bhante puriso labheyya, assayānaṃ vā, rathayānaṃ vā, thale thalayānaṃ, jalejalayānaṃ, devesu devayānaṃ, manussesu manussayānaṃ, tadanucchavikaṃ tadanulomikaṃ bhave bhave nibbatteyya, tadanucchavikāni cassa sukhāni nibbatteyyuṃ, sugatito sugatiṃ gaccheyya, teneca kammābhisandena. Iddhiyānamabhiruyha patthitaṃ nibbānanagaraṃ pāpūṇ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hi mahārāja paradukkhāpanena dinnadānaṃ sukhavipākaṃ hoti saggasaṃvattanikaṃ, [PTS Page 277] [\q 277/]      yaṃ so puriso balivadde dukkhāpetvā evarūpaṃ sukhaṃ anubhavati. Aparampi mahārāja uttari kāraṇaṃ suṇohi. Yathā paradukkhāpanena dinnadānaṃ sukhavipākaṃ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2] [\x 2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ggasaṃvattanikaṃ. Idha mahārāja yo koci rājā janapadato dhammikaṃ baliṃ uddharāpetvā āṇāpavattanena dānaṃ dadeyya, api nu kho so mahārāja rājā tato nidānaṃ kiñci sukhaṃ anubhaveyya? Saggasaṃvattanikaṃ taṃ dā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 Kiṃ vattabbaṃ? Tato nidānaṃ so bhante rājā uttariṃ anekasatasahassaṃ guṇaṃ labheyya: rājūnaṃ atirājā bhaveyya, devānaṃ atidevo bhaveyya, brahmānaṃ atibrahmā bhaveyya, samaṇānaṃ atisamaṇo bhaveyya, brāhmaṇānaṃ atibrāhmaṇo bhaveyya, arahantānaṃ atiarahā bhavey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masahārāja paradukkhāpanena dinnadānaṃ sukhavipākaṃ hoti saggasaṃvattanikaṃ, yaṃso rājā balinā janaṃ pīḷetvā dinnadānena evarūpaṃ uttariṃ yasasukhaṃ anubhav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tidānaṃ bhante nāgasena vessantarena raññā dinnaṃ, yaṃ so sakaṃ bhariyaṃ parassa bhariyatthāya adāsi, sake orase putte brāhmaṇassa dāsatthāya adāsi. Atidānaṃnāma bhante nāgasena loke vidūhi ninditaṃ garahitaṃ. Yathā nāma bhante nāgasena atibhārena sakaṭassa akkho bhijjati, atibhārena nāvā osīdati, atibhuttena bhojanaṃ visamaṃ pariṇamati, ativassena dhaññaṃ vinassati, atidānena bhogakkhayaṃ upeti, atitāpena upaḍayhati, atirāgena ummatatako hoti, atidosena vajjho hoti, atimohena anayaṃ āpajjati, atilobhena coragahaṇamūpagacchati, atibhayena-135. Nirujjhati, atipūrena nadī uttarati, ativātena asani patati, atiagginā odanaṃ uttarati, atisañcaraṇena na ciraṃ jīvati. Evameva kho bhante nāgasena atidānaṃ nāma loke vidūhi ninditaṃ garahitaṃ. Atidānaṃ bhante nāgasena vessantarena [PTS Page 278] [\q 278/]      raññā dinnaṃ, na tattha kiñci phalaṃ icc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Atidānaṃ mahārāja loke vidūhi vaṇṇitaṃ thutaṃ pasatthaṃ. Ye keci yādisaṃ kīdisaṃ dānaṃ denti, atidānadāyī loke kittiṃ pāpuṇāti. Yathā mahārāja atipavaratāya dibbaṃ vanamūlaṃ gahitaṃ api hatthapāse ṭhitānaṃ parajanānaṃ na dassayati, agado atijaccatāya-136. Pīḷāya samugghātako rogānaṃ antakaro, aggi atijotitāya ḍahati, udakaṃ atisītatāya nibbāpeti, padumaṃ atiparisuddhatāya na upalippati vārikaddamena, maṇi atiguṇatāya kāmadado, vajiraṃ atitikhiṇatāya vijjhati maṇimuttāphaḷikaṃ, paṭhavi atimahantatāya naroragamigapakkhijalaselapabbatadume dhāreti, samuddo atimahantat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35. Atibhāsena (kesuci) 136. Atiusabhatāya (ma) atijaññatāya (kesu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3] [\x 2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ipuraṇo, sineru atibhāratāya-137. Acalo, ākāso ativitthāratāya ananto, suriyo atippabhatāya timiraṃ ghāteti, sīho atijātitāya vigatabhayo, mallo atibalavatāya paṭimallaṃ khippaṃ ukkhipati, rājā atipuññatāya adhipati, bhikkhu atisīlavantatāya nāgayakkhanaramarūhi namassanīyo, buddho atiaggatāya anupamo. Evameva kho mahārājaatidānaṃ nāma loke vidūhi vaṇṇitaṃ thutaṃ pasatthaṃ, ye keci yādisaṃ kīdisaṃ dānaṃ denti, atidānadāyī loke kittiṃ pāpuṇāti. Atidānena vessantaro rājā dasasahassimhi lokadhātuyā vaṇṇito thuto pasattho mahito kittito. Teneva atidānena vessantaro rājā ajjetarahi buddho jāto aggo sadevake loke. Atthi pana mahārāja loke ṭhapanīyaṃ dānaṃ yaṃ dakkhiṇeyye anuppatte na dātabb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Dasa kho panimāni bhante nāgasena dānāni loke adānasammatāni. Yo tāni dānāni deti so apāyagāmi hoti. Katamāni dasa? Majjadānaṃ bhante nāgasena loke adānasammataṃ. Yo taṃ dānaṃ deti so apāyagāmī hoti. Samajjadānaṃ bhante nāgasena loke adānasammataṃ. Yo taṃ dānaṃ deti so apāyagāmī hoti. Itthidānaṃ bhante nāgasena loke adānasammataṃ. Yo taṃ dānaṃ deti so apāyagāmī hoti. Usabhadānaṃ bhante nāgasena loke adānasammataṃ. Yo taṃ dānaṃ deti so apāyagāmī hoti. Cittakammadānaṃ bhante nāgasena loke adānasammataṃ. Yo taṃ dānaṃ deti so apāyagāmī [PTS Page 279] [\q 279/]      </w:t>
      </w:r>
    </w:p>
    <w:p>
      <w:pPr>
        <w:pStyle w:val="PlainText"/>
        <w:rPr>
          <w:rFonts w:ascii="URW Palladio ITU" w:hAnsi="URW Palladio ITU" w:cs="URW Palladio ITU"/>
        </w:rPr>
      </w:pPr>
      <w:r>
        <w:rPr>
          <w:rFonts w:cs="URW Palladio ITU" w:ascii="URW Palladio ITU" w:hAnsi="URW Palladio ITU"/>
        </w:rPr>
        <w:t xml:space="preserve">Hoti. Satthadānaṃ bhante nāgasena loke adānasammataṃ. Yo taṃ dānaṃ deti so apāyagāmī hoti. Visadānaṃ bhante nāgasena loke adānasammataṃ. Yo taṃ dānaṃ deti so apāyagāmī hoti. Saṅkhalikadānaṃ bhante nāgasena loke adānasammataṃ. Yo taṃ dānaṃ deti so apāyagāmī hoti. Kukkuṭasūkaradānaṃ bhante nāgasena loke adānasammataṃ. Yo taṃ dānaṃ deti so apāyagāmī hoti. Tulākūṭamānakūṭadānaṃ bhante nāgasena loke adānasammataṃ. Yo taṃ dānaṃ deti so apāyagām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Nāhantaṃ mahārāja adānasammataṃ pucchāmi. Imaṃ kho'haṃ mahārāja taṃ pucchāmi. Atthi pana mahārāja loke ṭhapanīyaṃ dānaṃ yaṃ dakkhiṇeyyo anuppatte na dātabb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tthi bhante nāgasena loke ṭhapanīyaṃ dānaṃ, yaṃ dakkhiṇeyyo anuppatte na dātabbaṃ. Cittappasāde uppanne keci dakkhiṇeyyānaṃ bhojana denti, keci acchādanaṃ, keci sayanaṃ, keci āvasathaṃ, keci attharaṇapāpuraṇaṃ, keci dāsidāsaṃ keci khettavatthuṃ, keci dipadavatuppadaṃ, keci sataṃ sahassaṃ satasahassaṃ, keci mahārajjaṃ, keci jīvitampi de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i pana mahārāja keci jīvitimpi denti, kiṃkāraṇaṃ vessantaraṃ dānapatiṃ atibāḷhaṃ paripātesi sudinne puttadāre ca. Api nu kho mahārāja atthi lokapakati lokāciṇṇā labhati pitā puttaṃ iṇaṭṭo vā ājīvikāpakato vā āvapituṃ vā vikkiṇituṃ v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7. Atibhārikatāya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4] [\x 2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 labhati pitā puttaṃ iṇaṭṭo vā ājīvikāpakato vā āvapituṃ vā vikkiṇituṃ v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i maharāja labhati pitā puttaṃ iṇaṭṭo vā ājīvikāpakato vā āvapituṃ vā vikkiṇituṃ vā, vessantaro'pi mahārāja rājā alabhamāno sabbaññūtañāṇaṃ upadduto dukkhito tassa dhammadhanassa paṭilābhāya puttadāraṃ āvapesī ca vikkiṇi ca. Iti mahārājavessantarena raññā aññesaṃ dinnaṃ yeva dinnaṃ, kataṃ yeva kataṃ. Kissa pana tvaṃ mahārāja tena dānena vessantaraṃ dānapatiṃ atibāḷhaṃ apasāde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Nāhaṃ bhante nāgasena vessantarassa dānapatino dānaṃ garahāmi. Api ca puttadāraṃ yācante-138. Niminitvā [PTS Page 280] [\q 280/]      attānaṃ dā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ṃ kho mahārāja asababhikaraṇaṃ, yaṃ puttadāraṃ yācante attānaṃ dadeyya yaṃ yaṃhi yācante taṃ tadeva dātabbaṃ. Etaṃ sappurisānaṃ kammaṃ. Yathā mahārāja kocipuriso pānīyaṃ āhārapeyya, tassa yo bhojanaṃ dadeyya. Api nu so mahārāja puriso tassa kiccakārī ass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Yaṃ so āharāpeti, tameva tassa dento kiccakārī ass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mahārāja vessantaro rājā brāhmaṇe puttadāraṃ yācante puttadāraṃyeva adāsi. Sace mahārāja brāhmaṇo vessantarassa sarīraṃ yāceyya, na so mahārāja attānaṃ rakkheyya, na kampeyya, na rajjeyya, tassa dinnaṃ pariccattaṃyeva sarīraṃ bhaveyya. Sace mahārāja koci vessantaraṃ dānapatiṃ upaganatvāyāceyya 'dāsattaṃ me upehi'ti, dinnaṃ pariccattaṃyevassa sarīraṃ bhaveyya. Na so datvā tappeyya. -139. Rañño mahārāja vessantarassa kāyo bahusādhāraṇo. Yathā mahārāja pakkā maṃsapesi bahusādhāraṇā, evameva kho mahārāja rañño vessantarassa kāyo bahusādhāraṇo. Yathā vā pana mahārāja phalito rukkho nānādijagaṇasādhāraṇo, evameva kho mahārāja rañño vessantarassa kāyo bahusādhāraṇo. Kiṃkāraṇā? 'Evāhaṃ paṭipajjanto sammāsambodhiṃ pāpuṇissāmī'ti. Yathā mahārāja puriso adhano dhanatthiko dhanapariyesanaṃ caramāno ajapathaṃ saṃkupathaṃ vettapathaṃ gacchati, jalathalavaṇijjaṃ karoti, kāyena vācāya manasā dhanaṃ ārādheti, dhanapaṭilābhāya vāyamati, evameva kho mahārāja vessantaro dānapati adhano buddhadhan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38. Yācanena (sī. Mu. ) 139. Tapeyya (ma. ) Ṭhapeyya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5] [\x 2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ññutañāṇaratanapaṭilābhāya yācakānaṃ dhanadhaññaṃ dāsidāsaṃ yānavāhanaṃ sakalaṃ sāpateyyaṃ sakaṃ puttadāraṃ attānañca cajitvā sammāsambodhiṃ yeva pariyesati. Yathā vā pana mahārāja amacco muddākāmo muddādhikaraṇaṃ [PTS Page 281] [\q 281/]      yaṃ kiñci gehe dhanadhaññaṃ hiraññasuvaṇṇaṃ taṃ sabbaṃ datvāpi, muddāpaṭilābhāya vāyamati, evameva kho mahārāja vessantaro dānapati sabbantaṃ bāhirabbhantaraṃ dhanaṃ datvā jīvitampi paresaṃ datvā sammāsambodhiṃ yeva pariye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Api ca mahārāja vessantarassa dānapatino evaṃ ahosi. 'Yaṃ so brāhmaṇo yācati, tamevāhaṃ tassa dento kiccakārī nāma homī'ti. Evaṃ so tassa puttadāramadāsi. Na kho mahārāja vessantaro dānapati dessatāya brāhmanassa puttadāramadāsi, na 'atibahukā me puttadārā. Na sakkomi te posetu'nti puttadāramadāsi, na ukkaṇṭhito 'appiyā me'ti nīharitukāmatāya puttadāramadāsi. Atha kho sabbaññutañāṇaratanasseva piyattā sabbaññutañāṇassa kāraṇā vessantaro rājā evarūpaṃ atulaṃ vipulamanuttaraṃ piyaṃ manāpaṃ dayitaṃ pāṇasamaṃ puttadāradānavaraṃ brāhmaṇassa adāsi. Bhāsitampetaṃ mahārāja bhagavatā devātidevena cariyāpiṭ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me dessā ubho puttā. Maddī devī na dessiyā </w:t>
      </w:r>
    </w:p>
    <w:p>
      <w:pPr>
        <w:pStyle w:val="PlainText"/>
        <w:rPr>
          <w:rFonts w:ascii="URW Palladio ITU" w:hAnsi="URW Palladio ITU" w:cs="URW Palladio ITU"/>
        </w:rPr>
      </w:pPr>
      <w:r>
        <w:rPr>
          <w:rFonts w:cs="URW Palladio ITU" w:ascii="URW Palladio ITU" w:hAnsi="URW Palladio ITU"/>
        </w:rPr>
        <w:t xml:space="preserve">Sabbaññūtaṃ piyaṃ mayhaṃ tasmā piye adās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ra mahārāja vessantaro rājā puttadānaṃ datvā paṇṇasālaṃ pavisitvā nipajji. Tassaatipemena dukkhitassa balavasoko uppajjī. Hadayavatthu uṇhamahosi nāsikāya appahontiyā mukhena uṇhe assāsapassāse vissajjesi. Assūni parivattitvā lohitabinduni hutvā nettehi nikkhamiṃsu. Evaṃ kho mahārāja dukkheṇa vessantaro rājā brāhmaṇassa puttadānamadāsi 'mā me dānapatho parihāyī'ti. Api ca mahārāja vessantaro rājā dve atthavase paṭicca brāhmaṇassa dve dārake adāsi. Katame dve? 'Dānapatho ca me aparihīno bhavissati, dukkhite ca me puttake vanamūlaphalehi ito nidānaṃ ayyako mocessatī'ti. [PTS Page 282] [\q 282/]      jānāti hi mahārāja vessantaro rājā'na me dārakā sakkā kenaci dāsabhogena bhuñjituṃ. Ime ca dārake ayyako nikkiṇissati. Evaṃ amhākampi gamanaṃ bhavissatī'ti. Ime kho mahārāja dve atthavase paṭicca brāhmaṇassa dve dārake ad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 ca mahārāja vessantaro rājā jānāti 'ayaṃ kho brāhmaṇo jiṇṇo vuddho mahallako dubbalo bhaggo daṇḍaparāyaṇo khīṇāyuko parittapuñño neso samattho i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6] [\x 2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rake dāsabhogena bhuñjituniti. ' Sakkuṇeyya pana mahārāja puriso pākatikena balena ime candimasuriye evaṃmahiddhike evaṃmahānubhāve gahetvā peḷāya vā samugge vā pakkhipitvā nippage katvā thālakaparibhogena paribhuñji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Vemeva kho mahārāja imasmiṃ loke candimasuriyapaṭibhāgassa vessantarassa dārakā na sakkā kenaci dāsabhogena bhuñj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ampi mahārāja uttariṃ kāraṇaṃ suṇohi, yena kāraṇena vessantarassa dārakā na sakkā kenaci dāsabhogena bhuñjituṃ. Yathā mahārāja rañño cakkavattissa maṇiratanaṃ subhaṃ jātimantaṃ aṭṭhasaṃ suparikammakataṃ catuhatthāyāmaṃ sakaṭanābhipariṇāhaṃ na sakkā kenaci pilotikāya veṭhetvā peḷāya pakkhipitvā satthakanisānaparibhogena paribhuñjituṃ, evameva kho mahārāja loke cakkavattirañño maṇiratanapaṭibhāgassa vessantarassa dārakā na sakkā kenaci dāsabhogena bhuñj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ampi mahārāja uttariṃ kāraṇaṃ suṇohi, yena kāraṇena vessantarassa dārakā na sakkā kenaci dāsabhogena bhuñjituṃ. Yathā mahārāja tidhāppabhinno sabbaseto sattappatiṭṭhito aṭṭharatanubbedho navaratanāyāmapariṇāho pāsādiko dassanīyo uposatho nāgarājā na sakkā kenaci suppena vā sarāvena vā pidahituṃ, govacchako viya vacchakasālāya pakkhapitvā [PTS Page 283] [\q 283/]      pariharituṃ vā, evameva kho mahārāja loke upelāsathanāgarāja paṭibhāgassa vessantarassa dārakā na sakkā kenaci dāsabhogena bhuñj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ampi mahārāja uttariṃ kāraṇaṃ suṇohi, yena kāraṇena vessantarassa dārakā na sakkā kenaci dāsabhogena bhuñjituṃ. Yathā mahārāja mahāsamuddo dīghaputhulavitthiṇṇo gambhīro appameyyo duruttaro apariyogāḷho anāvaṭo na sakkā kenaci sabbattha pidahitvā ekatitthena paribhogaṃ kātuṃ, evameva kho mahārāja loke mahāsamuddapaṭibhāgassa vessantarassa dārakā na sakkā kenaci dāsabhogena bhuñj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ampi mahārāja uttariṃ kāraṇaṃ suṇohi, yena kāraṇena vessantarassa dārakā na sakkā kenaci dāsabhogena bhuñjituṃ. Yathā mahārāja himavanto pabbatarājā pañcayojanasataṃ accuggato nabhe tisahassayojanāyamavitthāro caturāsītikūṭasahassapatimaṇḍito pañcannaṃ mahānadīsatānaṃ pahavo mahabhūtagaṇālayo nānāvidhagandhadharo dibbosadhasatasamalaṅkato nab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7] [\x 2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lāhako viya accuggato dissati, evameva kho mahārāja loke himavantapabbatarājapaṭibhāgassa vessantarassa dārakā na sakkā kenaci dāsabhogena bhuñj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ampi mahārāja uttariṃ kāraṇaṃ suṇohi, yena kāraṇena vessantarassa dārakā na sakkā kenaci dāsabhogena bhuñjituṃ. Yathā mahārāja rattandhakāratimisāyaṃ upari pabbatagge jalamāno mahāaggikkhandho suvidure'pi paññāyati, evameva kho mahārāja vessantaro rājā pabbatagge jalamāno mahāaggikkhandho viya suvidūre'pi pākaṭo paññāyati. Tassa dārakā na sakkā kenaci dāsabhogena bhuñj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ampi mahārāja uttariṃ kāraṇaṃ suṇohi, yena kāraṇena vessantarassa dārakā na sakkā kenaci dāsabhogena bhuñjituṃ. Yathā mahārāja himavante pabbate nāgāpupphasamaye ujuvāte vāyante dasadvādasayojanāni pupphagandho vāyati, evameva [PTS Page 284] [\q 284/]      kho mahārāja vessantarassa rañño api yojanasahassehi'pi yāvaakaṇiṭṭhabhavanaṃ etthantare surāsuragaruḷagandhabbayakkharakkhasamahoragakinnaraindabhavanesu kittisaddo abbhuggato sīlavaragandho cassa sampavāyati, tena tassa dārakā na sakkā kenaci dāsabhogena bhuñji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siṭṭho mahārāja jālī kumāro pitarā vessantarena raññā 'ayyako te tāta tumhe brāhmanassa dhanaṃ datvā nikkiṇanto taṃ nikkhasahassaṃ datvā nikkiṇātu. Kaṇhājinaṃ nikkiṇanto dāsasataṃ dāsisataṃ hatthisataṃ assasataṃ dhenusataṃ usabhasataṃ nikkhasatanti sabbasataṃ datvā nikkiṇātu. Yadi te tāta ayyako tumhe brāhmanassa hatthako āṇāyabalasā mūdhā gaṇhāti, mā tumhe ayyakassa vacanaṃ karittha, brāhmanasseva anuyāyino hothā'ti evamanusāsitvā pesesi. Tato jālī kumāro gantvā ayyakena puṭṭho kath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ssagghaṃ hi maṃ tāta brāhmaṇassa pitā adā</w:t>
      </w:r>
    </w:p>
    <w:p>
      <w:pPr>
        <w:pStyle w:val="PlainText"/>
        <w:rPr>
          <w:rFonts w:ascii="URW Palladio ITU" w:hAnsi="URW Palladio ITU" w:cs="URW Palladio ITU"/>
        </w:rPr>
      </w:pPr>
      <w:r>
        <w:rPr>
          <w:rFonts w:cs="URW Palladio ITU" w:ascii="URW Palladio ITU" w:hAnsi="URW Palladio ITU"/>
        </w:rPr>
        <w:t xml:space="preserve">Atho kanhājinaṃ kaññaṃ hatthi hatthinañca saken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nibbeṭhito bhante nāgasena pañho. Subhinnaṃ diṭṭhijālaṃ. Sumadditā parappavādā. Sakasamayo sudīpito. Byaṃñjanaṃ suparisodhitaṃ. Suvibhatto atthā. Evametaṃ tathā sampaṭicch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ssantaraputtadānapañh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8] [\x 2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Dukkarakārikā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sabbeva bodhisattā dukkarakārikaṃ karontī? Udāhu gotameneva bodhisattena dukkarakārikā kat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tthi mahārāja sabbesaṃ bodhisattānaṃ dukkarakārikā. Gotameneva bodhisattena dukkarakārikā kat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nte nāgasena yadi evaṃ ayuttaṃ yaṃ bodhisattānaṃ bodhisattehi vemattatā hotī" [PTS Page 285] [\q 285/]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ūhi mahārāja ṭhānehi bodhisattānaṃ bodhisattehi vemattatā hoti. Katamehi catūhi? Kulavemattatā, addhānavemattatā, āyuvemattatā, pamāṇavemattatā. Imehi kho mahārāja catūhi ṭhānehi bodhisattānaṃ bodhisattehi vemattatā hoti. Sabbesampi mahārāja buddhānaṃ rūpe sīle samādhimhi paññāya vimuttiyā vimuttiñāṇadassane catuvesārajje dasatathāgatabale chaḷasādharaṇañāṇe cuddasabuddhañāṇe aṭṭhārasabuddhadhamme kevale ca buddhaguṇe-140 natthi vemattatā. Sabbe'pi buddhā buddhadhammehi samasam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Yadi bhante nāgasena, sabbe'pi buddhā buddhadhammehi samasamā, kena karaṇena gotameneva bodhisattena dukkarakārikā kat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aripakke mahārāja ñāṇe aparipakkāya bodhiyā gotamo bodhisatto nekkhammamabhinikkhinto. Aparipakkaṃ ñāṇaṃ paripācayamānena dukkarakārikā ka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nte nāgasena, kena kāraṇena bodhisatto aparipakke ñāṇe aparipakkāya bodhiyā mahābhinikkhamanaṃ nikkhanto? Nanu nāma ñāṇaṃ paripācetvā paripakke ñāne nikkhamitabb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odhisatto mahārāja viparītaṃ itthāgāraṃ disvā vippaṭisāri ahosi tassa vippaṭisārissa arati uppajji. Araticittaṃ uppannaṃ disvā aññataro mārakāyiko devaputto 'ayaṃ kho kālo araticittassa vinodanāyā'ti vehāse ṭhatvā idaṃ vacanamabrūvi 'mārisa, mārisa, mā kho tvaṃ ukkaṇṭhito ahosi. Ito te sattamedivase dibbaṃ cakkaratanaṃ pātubhavissati sahassāraṃ sanemikaṃ sanāhikaṃ sabbākāraparipūraṃ. Paṭhavigatāni ca te ratanāni ākāsaṭṭhāni ca sayameva upagacchissanti, dvisahassaparittadīpavār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0 Buddhadhamme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49] [\x 2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su mahādīpesu ekamukhena āṇā pavattissati-141. Parosahassañca te puttā bhavissanti sūrā vīraṅgarūpā parasenappamaddanā. Tehi putthi parikiṇṇo sattaratanasamannāgato catudīpamanusāyissasī'ti. Yathānāma divassantattaṃ ayosūlaṃ [PTS Page 286] [\q 286/]      sabbattha upaḍahantaṃ kaṇṇasotaṃ paviseyya. Evameva kho mahārāja bodhisattassa taṃ vacanaṃ kaṇṇasotaṃ pavisittha. Iti so pakatiyā'va ukkaṇṭhito tassā devatāya vacanena bhiyyosomattāya ubbijji saṃvijji saṃvegamāpajji. Yathā vā pana mahārāja mahimahāaggikkhandho jalamāno aññena kaṭṭhena upadahito bhiyyosomattāya jaleyya, evameva kho mahārāja bodhisatto pakatiyā'va ukkaṇṭhito tassā devatāya vacanena bhiyyosomattāya ubbijji saṃvijji saṃvegamāpajji. Yathā vā pana mahārāja mahāpaṭhavī pakatitintā nibbattaharitasaddalā āsittodakā cikkhallajātā punadeva mahāmeghe abhivaṭṭhe bhiyyosomattāya cikkhallatarā assa, evameva kho mahārāja bodhisatto pakatiyā'va ukkaṇṭhito tassā devatāya vacanena bhiyyosomattāya ubbijji saṃvegamāpajj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pi nu kho bhante nāgasena bodhisattassa yadi sattame divase dibbaṃ cakkaratanaṃnibbatteyya, paṭinivatteyya bodhisatto, dibbe cakkaratane nibbat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mahārāja sattame divase bodhisattassa dibbaṃ cakkaratanaṃ nibbatteyya, api ca palobhanatthāya tāya devatāya musā bhaṇitaṃ. Yadi'pi mahārāja sattame divase dibbaṃ cakkaratanaṃ nibbatteyya, bodhisatto na nivatteyya. Kiṃkāraṇā? 'Anicca'nti mahārāja bodhisatto daḷhaṃ aggahesi. 'Dukkhaṃ anattā'ti daḷhaṃ aggahesi. Upādānakkhayaṃ patto. Yathā mahārāja anotattadahato udakaṃ gaṅgaṃ nadiṃ pavisati, gaṅgāya nadiyā mahāsamuddaṃ pavisati, mahāsamuddato pātālamukhaṃ pavisati, api nu taṃ udakaṃ pātālamukhato paṭinivattitvā mahāsamuddaṃ paviseyya. Mahāsamuddato gaṅgā nadiṃpaviseyya. Gaṅgāya nadiyā puna anotattaṃ [PTS Page 287] [\q 287/]      pavisey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bodhisattena kappānaṃ satasahassaṃ caturo ca asaṅkheyyo kusalaṃ paripācitaṃ imassa bhavassa kāraṇā. So'yaṃ antimabhavo anuppatto. Paripakkaṃ bodhiñāṇaṃ. Cha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1. Āṇāpanaṃ cintissati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0] [\x 2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ssehi buddho bhavissati sabbaññu loke aggapuggalo. Api nu kho mahārāja bodhisatto cakkaratanassa kāraṇā paṭinivattey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 ca mahārāja mahāpaṭhavī parivatteyya sakānasapabbatā, na tveva bodhisatto paṭinivatteyya appatvā sammāsambodhiṃ. Āroheyayapi ce mahārāja gaṅgāya udakaṃ paṭisotaṃ, natveva bodhisatto paṭinivatteyya appatvā sammāsambādhiṃ. Visusseyyapi ce mahārāja mahāsamuddo aparimitajaladharo gopade udakaṃ viya, natveva bodhisatto paṭinivatteyya appatvā sammāsambodhiṃ phaleyyāpi ce mahārāja sinerupabbatarājā satadhā vā, nateve bodhisatto paṭinivatteyya appatvā sammāsambodhiṃ. Pateyyumpi ce mahārāja candimasuriyā satārakā leḍḍu viya chamāyaṃ. Natveva bodhisatto paṭinivatteyya appatvā sammāsambodhiṃ. Saṃvaṭṭeyyapi ce mahāja ākāso kilañjamiva, natveva bodhisatto paṭinivatteyya appatvā sammāsambodhiṃ. Kiṃkāraṇā? Padālitattā sabbabandhan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Bhante nāgasena kati leke bandhanā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 kho panimāni mahārāja loke bandhanāni, yehi bandhanehi baddhā sattā na nikkhamanti, nikkhamitvāpi paṭiniv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āni d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tā mahārāja loke ban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tā mahārāja loke ban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riyā mahārāja loke ban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ttā mahārāja loke ban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Ñāti mahārāja loke ban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ttā mahārāja loke ban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naṃ mahārāja loke ban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ābhasakkāro [PTS Page 288] [\q 288/]      mahārāja loke ban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ssariyaṃ mahārāja loke ban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kāmaguṇā mahārāja loke bandh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mahārāja dasa lokebandhanāni, yehi bandhanehi baddhā sattā na nikkhamanti, nikkhamitvā'pi paṭinivattanti. </w:t>
      </w:r>
    </w:p>
    <w:p>
      <w:pPr>
        <w:pStyle w:val="PlainText"/>
        <w:rPr>
          <w:rFonts w:ascii="URW Palladio ITU" w:hAnsi="URW Palladio ITU" w:cs="URW Palladio ITU"/>
        </w:rPr>
      </w:pPr>
      <w:r>
        <w:rPr>
          <w:rFonts w:cs="URW Palladio ITU" w:ascii="URW Palladio ITU" w:hAnsi="URW Palladio ITU"/>
        </w:rPr>
        <w:t xml:space="preserve">[SL Page 251] [\x 2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āni dasapi bandhanāni bodhisattassa chinnāni dālitāni padālitāni. Tasmā mahārāja bodhisatto na paṭinivatt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Bhante nāgasena yadi bodhisatto uppanne araticitte devatāya vacanena aparipakke ñāṇe aparikkāya bodhiyā nekkhammamabhinikkhanto. Kiṃ tassa dukkarakārikāyakatāya? Nanu nāma sabbabhakkhena bhavitabbaṃ ñāṇaparipākaṃ āgamayamān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 kho panime mahārāja puggalā lokasmiṃ oñātā avaññātā hīḷitā khīlitā garahitā paribhūtā acittī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dasa? Itthi mahārāja vidhavā lokasmiṃ oñātā avaññātā hīḷitā khīlitā garahitā paribhūtā acittī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bbalo mahārāja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ittañāti mahārāja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gghaso mahārāja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arukulavāsiko mahārāja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pamitto mahārāja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nahīno mahārāja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cārahīno mahārāja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hīno mahārāja pugga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yogahīno mahārāja puggalo lokasmiṃ oñāto avaññāto hīḷito khīlito garahito paribhuto acittīk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mahārāja dasa puggalā losmiṃ oñātā avaññātā hīḷitā khīlitā garahitā paribhūtā acittīk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āni kho mahārāja dasa ṭhānāni anussaramānassa bodhisattassa evaṃ saññā uppajjī 'māhaṃ kammahīno assaṃ payogahīno garahito devamanussānaṃ. Yannūnāhaṃ kammasāmi assaṃ kammagaru kammādhipateyyo kammasīlo kammadhorayho-142. Kammaniketavā appamatto vihareyyanti'. Evaṃ kho mahārāja bodhisatto ñāṇaṃ paripācento dukkarakārikaṃ akā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Bhante nāgasena bodhisatto dukkarakārikaṃ karonto [PTS Page 289] [\q 289/]      evamāha'na kho panāhaṃ imāya kaṭukāya dukkarakārikāya adhigacchāmī uttarimanussadhammā alamariyañāṇadassanavisesaṃ. Siyā nu kho añño maggo bodhāyā?" Ti. Api nu tasmiṃ samaye bodhisattassa maggaṃ ārabbha satisammoso ahosī" 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2. Dhoreyyā (sī. M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2] [\x 2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cavīsati kho panime mahārāja cittassadubbalīkaraṇā dhammā yehi dubbalīkataṃ na sammā samādhiyati āsavānaṃ khay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 pañcavīsati? Kodho mahārāja cittassa dubbalīkaraṇo dhammo yena dubbalīkataṃ cittaṃ na sammā samādhiyati āsavānaṃ khayāya, upanāho, makkho, phalāso, issā, macchariyaṃ, māyā, sāṭheyyaṃ, thambho, sārambho, māno, atimāno, mado, pamādo, thīnamiddhaṃ, tandi, ālasyaṃ, pāpamittatā, rūpā, saddā, gandhā, rasā, phoṭṭhabbā, khudā, pipāsā, arati mahārāja cittassadubbalīkaraṇo dhammo yena dubbalīkataṃ cittaṃ na sammā samādhiyati āsavānaṃ khayāya. Ime kho maharāja pañcavīsati cittassadubbalīkaraṇā dhammā yehi dubbalīkataṃ cittaṃ na sammā samādhiyati āsavānaṃ khayāya. Bodhisattassa kho mahārāja khuppipipāsā kāyaṃ pariyādiyiṃsu, kāye pariyādinne cittaṃ na sammā samādhiyati āsavānaṃ khayāya. Satasahassaṃ mahārāja kappānaṃ caturo ca asaṅkheyyo kappe bodhisatto catunnaṃ yeva ariyasaccānaṃ abhisamayaṃ anvesi tāsutāsu jātisu. Kiṃ panassa pacchime bhave abhisamayajātiyaṃ maggaṃ ārabbha satisammoso hessati? Api ca mahārāja bodhisattassa saññāmattaṃ uppajji 'siyā nu kho añño maggo bodhāyā?"Ti. Pubbe kho mahārāja bodhisatto ekamāsiko samāno pitusakkassa kammante sītāya jambucchāyāya sirisayane pallaṅkaṃ abhujitvā nisinno vivicceva kāmehi vivicca akusalehi dhammehi savittakaṃ savicāraṃ vivekajaṃ pītisukhaṃ paṭhamajjhānaṃ upasampajja [PTS Page 290] [\q 290/]      vihāsī"ti. -1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Evametaṃ tathā sampaṭicchāmi. Ñāṇaṃ paripācento bodhisatto dukkarakārikaṃ akā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kkarakārikapañh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Kusalākusalabalavatar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katamaṃ adhimattaṃ balavataraṃ kusalaṃ vā akusalaṃ v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aṃ mahārāja adhimattaṃ balavataraṃ no tathā akus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haṃ bhante nāgasena taṃ vacanaṃ sampaṭicchāmi 'kusalaṃ adhimattaṃ balavataraṃ no tathāakusalanti. Dissanti bhante nāgasena idha pāṇātipātino adinnādāyino kāmesumicchācārino musāvādino gāmaghātakā panthadūsakā nekatikā vañcan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42. -Pe- catutthajjhānaṃ upasampajja vābhāsīti (sī. Mu.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3] [\x 2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e te tāvatakena pāpena labhanti hatthacchedaṃ hatthapādacchedaṃ kaṇṇacchedaṃ nāsacchedaṃ kaṇṇanāsacchedaṃ bilaṅgathālikaṃ saṅkhamuṇḍikaṃ rāhumukhaṃ jotimālakaṃ hatthapajjotikaṃ erakavattikaṃ cīrakavāsikaṃ eṇeyyakaṃ balisamaṃsikaṃ kahāpaṇakaṃ khārāpatacchikaṃ palighaparivattikaṃ palālapīṭhakaṃ, tattenapi telena osiñcanaṃ, sunakhehi'pi khādāpanaṃ, sūlāropaṇaṃ, asināpisīsacchedaṃ, keci rattiṃ pāpaṃ katvā rattiṃ yeva vipākaṃ anubhavanti, keci rattiṃ katvā divā yeva anubhavanti, keci divā katvā rattiṃ yeva anubhavanti, keci dve tayo divase dvītivattā-144. Anubhavanti, sabbe'pi te diṭṭheva dhamme vipākaṃ anubhavanti. Atthi pana bhante nāgasena koci ekassa vā dvinnaṃ vā tiṇṇaṃ vā catunnaṃ vā pañcannaṃ vā dasannaṃ vā satassa vā sahassassa vā satasahassassa vā saparivāraṃ dānaṃ datvā diṭṭhadhammikaṃ bhogaṃ vā yasaṃ vā sukhaṃ vā anubhavitā, sīlena vā uposathakammena v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PTS Page 291] [\q 291/]      mahārāja cattāro purisā dānaṃ datvā sīlaṃ samādiyitvā uposathakammaṃ katvā diṭṭheva dhamme teneva sarīradehena tidasapure yasamanupp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Ko ca ko ca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dhātā mahārāja rājā, nimi rājā, sādhino rājā, guttilo ca gandhabb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nte nāgasena anekehi taṃ bhavasahassehi antaritaṃ dīpitaṃ. Dvinnampetaṃ amhākaṃ parokkhaṃ. Yadi samattho'si vattamānake bhave bhagavato dharamānakāle kathe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tamānake'pi mahārāja bhave puṇṇako dāso therassa sāriputtassa bhojanaṃ davā tadaheva seṭṭhiṭṭhānaṃ ajjhūpagato, so etarahi puṇṇako seṭṭhiti paññāyi. Gopālamātā devī attano kese vikkiṇitvā laddhehi aṭṭhahi kahāpaṇehi therassa mahākaccāyanassa attaṭṭhamakassa piṇḍapātaṃ datvā tadaheva rañño udenassa aggamahesittaṃ pattā. Suppiyā upāsikā aññatarassa gilānabhikkhuno attano ūrumaṃsena paṭicchādaniyaṃ datvā dutiyadivase yeva rūḷhavanā sacchavi arogā jātā. Mallikā devī bhagavato ābhidosikaṃ kummāsapiṇḍaṃ datvā tadaheva rañño kosalassa aggamahesī jāti. Sumano mālākāro aṭṭhahi sumanapupphamuṭṭhīhi bhagavantaṃ pūjetvā taṃ divasaṃyeva mahāsamp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4. Vītivatte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to ekasāṭako brāhmaṇo uttarasāṭakena bhagavantaṃ pūjetvā taṃ divasaṃ yeva sabbaṭṭhakaṃ labhi. Sabbe'pete mahārāja diṭṭhadhammikaṃ bhogañca yasañca anubhaviṃ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Bhante nāgasena vicinitvā pariyesitvā cha janeyeva addasā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mahārāj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ante nāgasena akusalaṃ yeva adhimattaṃ balavataraṃ no tathā kusalaṃ. Ahaṃ hi bhante nāgasena ekadivasaṃ yeva dasapi purise passāmi pāpassa kammassa vipākena sulesu āropīyamāne vīsatimpi tiṃsampi cattārīsampi paññāsampi [PTS Page 292] [\q 292/]      purise. Purisasatampi purisasahassampi passāmi pāpassa kammassa vipākena sūlesu āropīyamānaṃ-145. Nandakulassa-146. Bhante nāgasena bhaddasālo nāma senāpatiputto ahosi. Tena ca raññā candaguttena saṅgāmo samūpabbūḷho ahosi. Tasmiṃ kho pana bhante nāgasena saṅgāme ubhato balakāye asītikavandharūpāni ahesuṃ. Ekasmiṃ kira sasakalaṅke-147. Paripuṇṇe ekaṃ kavandharūpaṃ uṭṭhahati. Sabbe'pete pāpasseva kammassa vipākena anayavyasanaṃ āpannā. Iminā'pi bhante nāgasena kāraṇena bhaṇāmī akusalaṃyeva adhimattaṃ balavataraṃ no tathā kusalanti. Suyyati bhante nāgasena 'imasmiṃ buddhasāsane kosalena raññā asadisadānaṃ din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mahārāja suyy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 nu kho bhante nāgasena kosalarājā taṃ asadisadānaṃ datvā tato nidānaṃ kiñci diṭṭhadhammikaṃ bhogaṃ vā yasaṃ vā sukhaṃ vā paṭilab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mahārāj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i bhante nāgasena kosalarājā evarūpaṃ anuttaraṃ dānaṃ datvā'pi na labhi tato nidānaṃ diṭṭhadhammikaṃ bhogaṃ vā yasaṃ vā sukhaṃ vā, tena hi bhante nāgasena akusalaṃyeva adhimattaṃ balavataraṃ, no tathā kusa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Parittattā mahārāja akusalaṃ khippaṃ pariṇamati. Vipalattā kusalaṃ dīghena kālena pariṇamati. Upamāyapi mahārāja etaṃ upaparikkhitabbaṃ. Yathā mahārāja aparante janapa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5. Āropente (sī. Mu. Ma. ) 146. Nandaguttassa (kesuci) </w:t>
      </w:r>
    </w:p>
    <w:p>
      <w:pPr>
        <w:pStyle w:val="PlainText"/>
        <w:rPr>
          <w:rFonts w:ascii="URW Palladio ITU" w:hAnsi="URW Palladio ITU" w:cs="URW Palladio ITU"/>
        </w:rPr>
      </w:pPr>
      <w:r>
        <w:rPr>
          <w:rFonts w:cs="URW Palladio ITU" w:ascii="URW Palladio ITU" w:hAnsi="URW Palladio ITU"/>
        </w:rPr>
        <w:t>147. Sīsakakhandhe paripāte sī. Mu: kabandhe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mudabhaṇḍikā nāma dhaññajāti māsena lūnā-148. Antogehagatā hoti. Sāliyo chappañcamāsehi pariṇamanti. Kiṃ panettha mahārāja antaraṃ? Ko viseso kumudabhaṇḍikāyaca sālīnañc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ttatā bhante kumudabhaṇḍikāya, vipulatā ca sālīnaṃ. Sāliyo bhante nāgasena rājārahaṃ rājabhojanaṃ, kumudabhaṇḍikā dāsakammakarānaṃ bhojananti. [PTS Page 293] [\q 2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parittattā akusalaṃ khippaṃ pariṇamati. Vipulattā kusalaṃ dīghena kālena pariṇam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tattha bhante nāgasena khippaṃ pariṇamati, taṃ nāma loke adhimattaṃ balavataraṃ. Tasmā akusalaṃ adhimattaṃ balavataraṃ. No tathā kusalaṃ. Yathā nāma bhante nāgasena yo koci yodho mahatimahāyuddhaṃ pavisitvā paṭisattuṃ upakacchake gahetvā ākaḍḍhitvā khippataraṃ sāmino upaneyya, so yodho loke samattho sūro nāma. Yo ca bhisakko khippaṃ sallaṃ uddharati, rogamapaneti, so bhisakko cheko nāma. Yogaṇako sīghasīghaṃ gaṇetvā-149 khippaṃ dassayati, so gaṇako cheko nāma. Yomallo khippaṃ paṭimallaṃ ukkhipitvā uttānakaṃ pāteti, so mallo samattho sūro nāma. Evameva kho bhante nāgasena yaṃ khippaṃ pariṇamati kusalaṃ vā akusalaṃ vā, taṃ loke adhimattaṃ balavat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Ubhayampi taṃ mahārāja kammaṃ samparāyavedaniyaṃyeva. Api ca akusalaṃ sāvajjatāya khaṇena diṭṭhadhammavedanīyaṃ hoti. Pubbakehi mahārāja khattiyehi ṭhapito eso niyamo 'yo pāṇaṃ hantī so daṇḍāraho, yo adinnaṃ ādiyati, yo paradāraṃ gacchati, yo musā bhaṇati, yo gāmaṃ ghāteti, yo panthaṃ dūseti, yo nikativañcanaṃ karoti, so daṇḍāraho vadhitabbo chettabbo bhettabbo hantabbo'ti. Taṃ te upādāya vicinitvā vicinitvā daṇḍenti vadhenti chindanti bhindanti hananti ca. Api nu mahārāja atthi kehici ṭhito niyamo 'yo dānaṃ vā deti, sīlaṃ vā rakkhati, uposathakammaṃ vā karoti, tassa dhanaṃ vā yasaṃ vā dātabbanti'! Api nu taṃ vicinitvā vicinitvā dhanaṃ vā yasaṃ vā denti corassa katakammassa vadhabandhanaṃ v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di mahārāja dāyakānaṃ vicinitvā vicininvā dhanaṃ vā yasaṃ dadeyyuṃ, kusalampi diṭṭhadhammavedaniyaṃ [PTS Page 294] [\q 294/]      bhaveyya. Yasmā ca kho mahārāja dāyake na vicinanti 'dhanaṃ vā yasaṃ vā dassamā'ti, tas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8. Māsalūnā (ma) māsārā (ka. ) Māseneva (sī. Mu. ) 149. Gantvā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6] [\x 2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aṃ na diṭṭhadhammavedanīyaṃ. Iminā mahārāja kāraṇena akusalaṃ diṭṭhadhammavedanīyaṃ. Samparāyeva so adhimattaṃ balavataraṃ vedanaṃ vediy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hu bhante nāgasena! Tvādisena buddhimantena vinā neso pañho sunibbedhiyo. Lokiyaṃ-149. Bhante nāgasena lokuttarena viññāp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salākusalabalavatarapañh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ubbapetādis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ime dāyakā dānaṃ datvā pubbapetānaṃ ādisanti 'imaṃ tesaṃ pāpuṇātu'ti. Api nu te kiñci tato nidānaṃ vipākaṃ paṭilabhant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ci mahārāja paṭilabhanti, keci na paṭilabh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 bhante paṭilabhanti? Ke na paṭilabh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ayūpapannā mahārāja na paṭilabhanti, saggagatā na paṭilabhanti, tiracchānayonigatā na paṭilabhanti, catunnaṃ petānaṃ tayo petā na paṭilabhanti vantāsikā khuppipāsino nijjhāmataṇhikā. Labhanti petā paradattupajīvino, te'pi saramānā yeva labh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ante nāgasena dāyakānaṃ dānaṃ vissotaṃ-150. Hoti aphalaṃ, yesaṃ uddissa kataṃ yadi te na paṭilabh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taṃ mahārāja dānaṃ aphalaṃ hoti avipākaṃ. Dāyakāyeva tassa phalaṃ anubhav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ante kāraṇena maṃ saññāpe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mahārāja keci manussā macchamaṃsasurābhattakhajjakāni paṭiyādetvā ñātikulaṃ gacchanti, yadi te ñātakā taṃ upāyanaṃ na sampaṭiccheyyuṃ, api nu taṃ upāyanaṃ vissotaṃ gaccheyya vinasseyya v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Sāmikānaṃyeva taṃ hot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dāyakā yeva tassa phalaṃ anubhavanti. Yathā [PTS Page 295] [\q 295/]      vā pana mahārāja puriso gabbhaṃ paviṭṭho asati purato nikkhamanamukhe kena nikkhamey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viṭṭheneva bhan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9. Lokikaṃ (ma. Sī. Mu. ) 150. Visositaṃ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7.] [\x 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dāyakā yeva tassa phalaṃ anubhav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otu bhante nāgasena. Evametaṃ tathā sampaṭicchāma. Dāyakā yeva tassa phalaṃ anubhavanti. Na mayaṃ taṃ kāraṇaṃ vilomem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Bhante nāgasena yadi imesaṃ dāyakānaṃ dinnaṃ dānaṃ pubbapetānaṃ pāpuṇāti, te ca tassa vipākaṃ anubhavanti, tena hi yo pāṇātipāti luddo lohitapāṇi paduṭṭhamanasaṃkappo manusse ghātetvā dāruṇaṃ kammaṃ katvā pubbapetānaṃ ādiseyya 'imassa me kammassa vipāko pubbapetānaṃ pāpuṇātu'ti, api nu tassa vipāko pubbapetānaṃ pāpuṇāt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mahārāj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nte nāgasena, ko tattha hetu, kiṃ kāraṇaṃ, yena kusalaṃ pāpuṇāti akusalaṃ na pāpuṇā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so mahārāja pañho pucchitabbo. Mā ca tvaṃ mahārāja 'vissajjako atthi'tiapucchitabbaṃ pucchi. Kissa ākāso nirālambo? Kissa gaṅgā uddhamukhā na sandahati? Kissa ime manussā cā dijā ca dipadā? Migā catuppadā?'Ti. Tampi maṃ tvaṃ pucchissa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hantaṃ bhante nāgasena vihesāpekkho pucchāmi. Api ca nibbāhanatthāya sandehassa pucchāmi. Bahū manussā loke vāmagāhino-151. Vicakkhukā. 'Kinti te otāraṃ na labheyyu'nti evāhaṃ taṃ pucchā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kkā mahārāja saha akatena ananumatena saha pāpaṃ kammaṃ saṃvibhajituṃ. Yathā mahārāja manussā udakanibbāhanena udakaṃ suvidūrampi haranti, api nu mahārāja sakkā ghanamahāselapabbato nibbāhanena yaticchitaṃ har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sakkā kusalaṃ saṃvibhajituṃ, na sakkā akusalaṃ saṃvibhajituṃ. Yathāvā pana mahārāja sakkā telena padīpo jāletuṃ, api nu mahārāja sakkā udakena [PTS Page 296] [\q 296/]      padīpo jāl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1. Vāmagāmino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mahārāja sakkā kusalaṃ saṃvibhajituṃ, na sakkā akusalaṃ saṃvibhajituṃ. Yathāvā pana mahārāja kassakā taḷākato udakaṃ nīharitvā dhaññaṃ paripācenti, api nu kho mahārāja sakkā mahasamuddato udakaṃ nīharitvā dhaññaṃ paripāce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mahārāja sakkā kusalaṃ saṃvibhajituṃ. Na sakkā akusalaṃ saṃvibhaj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Bhante nāgasena, kena kāraṇena sakkā kusalaṃ saṃvibhajituṃ. Na sakkā akusalaṃ saṃvibhajituṃ? Kāraṇena maṃ saññāpehi. Nāhaṃ andho anāloko. Sutvā vediss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salaṃ mahārāja thokaṃ, kusalaṃ bahukaṃ. Thokattā akusalaṃ kattāraṃ yeva pariyādiyati. Bahukattā kusalaṃ sadevakaṃ lokaṃ ajjhotthar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pammaṃ karoh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parittaṃ ekaṃ udabindu paṭhaviyaṃ nipateyya, api nu kho taṃ mahārāja udabinudu dasapi dvādasapi yojanāni ajjhotthar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Yattha taṃ udabindu nipatitaṃ, tattheva pariyādi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na kāraṇena mahārāj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ttā bhante udabindu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parittaṃ akusalaṃ. Parittattā kattāraṃ yeva pariyādiyati, na sakkā saṃvibhajituṃ. Yathā vā pana mahārāja mahatimahāmegho abhivasseyya tappayanto dharaṇitalaṃ, api nu kho so mahārāja mahāmeghā smaiantagho samantato otthar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 Pūrayitvā somahāmeghosobbha - sara - sarita - sākhā - khandara - padara - daha - taḷāka - udapāna - pokkharaṇīyo, dasapi dvādasapi yojanāni ajjhotthar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na kāraṇena mahārāj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antattā bhante meghass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mahārāja kusalaṃ bahukaṃ. Bahukattā sakkā devamanussehi'pi saṃvibhaji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59] [\x 2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Bhante nāgasena kena kāraṇena akusalaṃ thokaṃ [PTS Page 297] [\q 297/]      kusalaṃ bahuta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mahārāja yo koci dānaṃ deti, silaṃ samādiyati, uposathakammaṃ karoti, so haṭṭho pahaṭṭho haṃsito pahaṃsito pamudito pasannamānaso vedajāto hoti, tassa aparāparaṃ pīti uppajjati pītimanassa bhiyyo bhiyyo kusalaṃ pavaḍḍhati. Yathā mahārāja udapāne bahusalilasampuṇṇe ekena desena udakaṃ paviseyya, ekena nikkhameyya. Nikkhamante'pi aparāparaṃ uppajjati, na sakkā hoti khayaṃ pāpetuṃ, evameva kho mahārāja kusalaṃ bhiyyo bhiyyo pavaḍḍhati. Vassasate'pi ce mahārāja puriso kataṃ kusalaṃ āvajjeyya. Āvajjite āvajjite bhiyyo bhiyyo kusalaṃ pavaḍḍhati. Tassa taṃ kusalaṃ sakkā hoti yathicchakehi saddhiṃ saṃvibhajituṃ. Idamettha mahārāja kāraṇaṃ yenakāraṇena kusalaṃ bahutaraṃ. Akusalaṃ pana mahārāja karonto pacchā vippaṭisārī hoti. Vippaṭisārino cittaṃ patilīyati, patikuṭati, pativaṭṭati, na sampasārīyati, socati tappati hāyati khīyati, na parivaḍḍhati, tattheva pariyādiyati. Yathā mahārāja sukkāya nadiyā mahāpuḷināya unnatāvanatāya kuṭilasaṃkuṭilāya uparito parittaṃ udakaṃ āgacchantaṃ hāyati khīyati na parivaḍḍhati, tattheva pariyādiyati, evameva kho mahārāja akusalaṃ karontassa cittaṃ patilīyati patikuṭati pativaṭṭati na sampasārīyati. Socati tappati hāyati khīyati na parivaḍḍhati, tattheva pariyādiyati. Idamettha mahārāja kāraṇaṃ yena kāraṇena akusalaṃ tho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Evametaṃ tathā sampaṭicch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bbapetādisapañh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upin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imasmiṃ loke naranāriyo supinaṃ passanti kalyāṇampi pāpakampi diṭṭhapubbampi adiṭṭhapubbampi katapubbampi akatapubbampi [PTS Page 298] [\q 298/]      khemampi sabhayampi dūre'pi santike'pi. Bahuvidhāni'pi anekavaṇṇasahassāni passanti. Kiñcetaṃ supinaṃ nāma? Ko cetaṃ pass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mittametaṃ mahārāja supinaṃ nāma yaṃ cittassa āpātamūpagacchati. Chayime mahārāja supinaṃ passanti: vātiko supinaṃ passati, pittiko supinaṃ passati, semhiko supinaṃ 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SL Page 260] [\x 2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vatupasaṃhārato supinaṃ passati, samudāciṇṇato supinaṃ passati, pubbanimittato supinaṃpassati. Tatra mahārāja yaṃ pubbanimittato supinaṃ passati taṃ yeva saccaṃ, avasesaṃ micc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Bhante nāgasena yo pubbanimittato supinaṃ passati, kiṃ tassa cittaṃ sayaṃ gantvā taṃ nimittaṃ vicināti, taṃ vā nimittaṃ cittassa āpātamūpagacchati, añño vā āgantvā tassa āroce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mahārāja tassa cittaṃ sayaṃ gantvā taṃ nimittaṃ vicināti, nāpi añño koci āgantvā tassa āroceti. Atha kho taṃ yeva nimittaṃ cittassa āpātamūpagacchati. Yathā mahārāja ādāso na sayaṃ kuhiñci gantvā chāyaṃ vicināti. Nāpi añño koci chāyaṃ ānetvā ādāsaṃ āropeti. Atha kho yato kutoci chāyaṃ āgantvā ādāsassa āpātamūpagacchati, evameva kho mahārāja na tassa cittaṃ sayaṃ gantvā taṃ nimittaṃ vicināti, nāpi añño koci āgantvā āroceti. Atha kho yato kutoci nimittaṃ āgantvā cittassa āpātamūpagacc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Bhante nāgasena, yantaṃ cittaṃ supinaṃ passati, api nu taṃ cittaṃ jānāti 'evaṃnāma vipāko bhavissati khemaṃ vā bhayaṃ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mahārāja taṃ cittaṃ jānāti 'evaṃ vipāko bhavissati khemaṃ vā bhayaṃ vā'ti. Nimitte pana uppanne aññesaṃ katheti. Tato te atthaṃ kath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ṅgha bhante nāgasena kāraṇaṃ dasseś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sarīre tilakā pīḷakā daddūni uṭṭhahanti lābhāya vā alābhāya vā yasāyavā ayasāya [PTS Page 299] [\q 299/]      vā nindāya vā pasaṃsāya vā sukhāya vā dukkhāya vā, api nu tā mahārāja tilakā piḷakā jānitvā uppajjanti "imaṃ nāma mayaṃ atthaṃ nipphādess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Yādise tā okāse piḷakā sambhavanti, tattha tā piḷakā disvā nemittakā byākaronti 'evaṃ nāma vipāko bhavissatī'tī. Evameva kho mahārāja yantaṃ cittaṃ supinaṃ passati, na taṃ cittaṃ jānāti 'evaṃ nāma vipāko bhavissati khemaṃ vā bhayaṃ vā'ti. Nimitte pana uppanne aññesaṃ katheti, tato te atthaṃ kathe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Bhante nāgasena, yo supinaṃ passati, so niddāyanto passati udāhu jagganto-152. Pa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2. Jāgaranto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1] [\x 2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so mahārāja supinaṃ passati, na so niddāyanto passati, nāpi jagganto passati, api ca okkante middhe asampatte bhavaṅge etthantare supinaṃ passati. Middhasamārūḷhassa mahārāja cittaṃ bhavaṅgagataṃ hoti, bhavaṅgagataṃ cittaṃ nappavattati. Appavattaṃ cittaṃ sukhadukkhaṃ nappajānāti. Appaṭivijānantassa supino na hoti. Pavattamāne citte supinaṃ passati. Yathā mahārāja timire andakāre appabhāse saparisuddhe'pi ādāse chāyā na dissati, evameva kho mahārāja middhasamārūḷhe citte bhavaṅgagate tiṭṭhamāne'pi sarīre cittaṃ appavattaṃ hoti. Appavatte citte supinaṃ na passati. Yathā mahārāja ādāso evaṃ sarīraṃ daṭṭhabbaṃ. Yathā andhakāro evaṃ middhaṃ daṭṭhabbaṃ. Yathā āloko evaṃ cittaṃ daṭṭhabbaṃ. Yathā vā pana mahārāja mahikotthaṭassa sūriyassa pabhā na dissati, santī yeva suriyarasmi appavattā hoti. Appavattāya suriyarasmiyā āloko na hoti. Evameva kho mahārāja middhasamārūḷhassa cittaṃ bhavaṅgagataṃ hoti. Bhavaṅgagataṃ cittaṃ nappavattati. Appavatte citte supinaṃ na passati. Yathā mahārāja suriyo evaṃ sarīraṃ daṭṭhabbaṃ. Yathā mahikottharaṇaṃ evaṃ [PTS Page 300] [\q 300/]      middhaṃ daṭṭhabbaṃ yathā suriyarasmi evaṃ cittaṃ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Dvinnaṃ mahārāja sante'pi sarīre cittaṃ appavattaṃ hoti: middhasamārūḷhassa bhavaṅgagatassa sante'pi sarīre cittaṃ appavattaṃ hoti. Nirodhasamāpannassa sante'pi sarīre cittaṃ appavattaṃ hoti. Jāgarantassa mahārāja cittaṃ lolaṃ hoti vivaṭaṃ pākaṭaṃ anibaddhaṃ. Evarūpassa citte nimittaṃ āpātaṃ na upeti. Yathā mahārāja purisaṃ vivaṭaṃ pākaṭaṃ akiriyaṃ-153. Arahassaṃ rahassakāmā parivajjenti, evameva kho mahārāja jāgarantassa dibbo attho āpātaṃ na upeti. Tasmā jāgaranto supinaṃ na passati. Yathā vā pana mahārāja bhikkuṃ bhinnājīvaṃ anācāraṃ pāpamittaṃ dussīlaṃ kusītaṃ hīnaviriyaṃ kusalā bodhipakkhiyā dhammā āpātaṃ na upenti, evameva kho mahārāja jāgarantassa dibbo attho āpātaṃ na upeti, tasmā jāgaranto supinaṃ na pa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Bhante nāgasena, atthi middhassa ādimajjhapariyosā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ma mahārāja. Atthi middhassa ādi, atthi majjhaṃ, atthi pariyos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ṃ ādi, katamaṃ majjhaṃ, katamaṃ pariyosā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3. Ākiṇṇaṃ (kesu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2] [\x 2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mahārāja kāyassa onāho pariyonāho dubbalyaṃ, mandatā akammaññatā kāyassa, ayaṃ middhassa ādi. Yo mahārāja kapiniddāpareto vokiṇṇakaṃ jaggati, idaṃ middhassa majjhaṃ bhavaṅgagatipariyosānamajjhupagato mahārāja kapiniddāpareto supinaṃ passati. Yathā mahārāja koci yatacārī samāhitacitto ṭhitadhammo acalabuddhi pahīnakotuhalasaddaṃ vanamajjhogāhitvā sukhumaṃ atthaṃ cintayati, na ca so tattha middhaṃ okkamati. So tattha samāhito ekaggacitto sukhumaṃ atthaṃ paṭivijjhati, evameva kho mahārāja jāgaro na middhasamāpanno ajjhupagato kapiniddaṃ kapiniddāpareto supinaṃ passati. [PTS Page 301] [\q 301/]      yathā mahārāja kotuhalasaddo evaṃ jāgaraṇaṃ daṭṭhabbaṃ. Yathā vicittaṃ vanaṃ evaṃ kapiniddā pareto daṭṭhabbo. Yathā so kotuhalasaddaṃ ohāya middhaṃ vivajjetvā majjhatthabhuto sukhumaṃ atthaṃ paṭivijjhati, evaṃ jāgaro na middhasamāpanno kapiniddāpareto supinaṃ pa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Evametaṃ tathā sampaṭicch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pinapañho 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Akālamaraṇ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ye te sattā maranti sabbe te kāle yeva maranti? Udāhu akāle'pi mar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i mahārāja kāle'pi maraṇaṃ, atthi akāle'pi mar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 te bhante nāgasena kāle maranti? Ke akāle mar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ṭṭhapubbā pana mahārāja tayā ambarukkhā vā jamburukkhā vā aññasmā vā pana phalarukkhā phalāni patantāni āmāni ca pakkāni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ni tāni mahārāja phalāni rukkhato patanti, sabbāni tāni kāle yeva patanti udāhu akālep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ni tāni bhante nāgasena phalāni paripakkāni vilīnāni patanti sabbāni tāni kāle patanti. Yāni pana tāni avasesāni phalāni tesu kānici kimividdhāni patanti, kānici lakuṭahatāni patanti, kānici vātapahaṭāni patanti, kānici antoputikāni hutvā patanti, sabbāni tāni akāle pat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3] [\x 2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ye te jarāvegahatā maranti, teyeva kāle maranti. Avasesā keci kammapatibāḷhā maranti, keci gatipatibāḷhā, keci kiriyapatibāḷhā mar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nte nāgasena, ye te kammapatibāḷhā maranti, ye'pi te gatipatibāḷhā maranti, ye'pi te kiriyapatibāḷhā maranti, ye'pi te jarāvegapatibāḷhā maranti, sabbe te kāleyeva maranti yo'pi mātukucchigato marati, so tassa kālo kāle yeva so marati. Yo'pi vijātaghare marati, so tassa [PTS Page 302] [\q 302/]      kālo. So'pi kāle yeva marati. Yo'pi māsiko marati -------------pe--------------- yo'pi vassatiko marati. So tassa kālo. Kāle yeva so m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bhante nāgasena akāle maraṇaṃ nāma na hoti, ke keci maranti sabbe te kāle yeva mar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ttime mahārāja vijjamāne'pi uttariṃ āyusmiṃ akāle maranti. Katame sat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ghacchito mahārāja bhojanaṃ alabhamāno upahatabbhantaro vijjamāne'pi uttariṃ āyusmiṃ akāle m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ipāsito mahārāja pānīyaṃ alabhamāno parisukkhahadayo vijjamāne'pi uttariṃ āyusmiṃ akāle marati, </w:t>
      </w:r>
    </w:p>
    <w:p>
      <w:pPr>
        <w:pStyle w:val="PlainText"/>
        <w:rPr>
          <w:rFonts w:ascii="URW Palladio ITU" w:hAnsi="URW Palladio ITU" w:cs="URW Palladio ITU"/>
        </w:rPr>
      </w:pPr>
      <w:r>
        <w:rPr>
          <w:rFonts w:cs="URW Palladio ITU" w:ascii="URW Palladio ITU" w:hAnsi="URW Palladio ITU"/>
        </w:rPr>
        <w:t xml:space="preserve">, Abhinā daṭṭho mahārāja visavegābhihato tikicchakaṃ alabhamānova vijjamāne'pi uttariṃ āyusmiṃ akāle m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samāsito mahārāja ḍayhantesu aṅgapaccaṅgesu agadaṃ alabhamāno vijjamāne'pi uttariṃ āyusmi akāle m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gigato mahārāja jhāyamāno nibbāpanaṃ alabhamāno vijjamāne'pi uttariṃ āyusmiṃ akāle m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dakagato mahārāja patiṭṭhaṃ alabhamāno vijjamāne'pi uttariṃ āyusmiṃ akāle m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tihato mahārāja ābādhiko bhisakkaṃ alabhamāno vijjamāne'pi uttariṃ āyusmiṃ akāle mar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 kho mahārāja satta vijjamāne'pi uttariṃ āyusmiṃ akāle mar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āpāhaṃ mahārāja ekaṃsena vadāmi. Aṭṭhavidhena mahārāja sattānaṃ kālakiriyā hoti. Vātasamuṭṭhānena pittasamuṭṭhānena semhasamuṭṭhānena sannipātikena utupariṇāmena visamaparihāret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4] [\x 2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pakkamikena kammavipākena mahārāja sattānaṃ kālakiriyā hoti. Tatra mahārāja yadidaṃ kammavipākena kālakiriyā, sāyeva tattha sāmayikā kālakiriyā, avasesā asāmayikā kālakiriyā bhava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ighacchāya pipāsāya ahinā daṭṭho visena ca </w:t>
      </w:r>
    </w:p>
    <w:p>
      <w:pPr>
        <w:pStyle w:val="PlainText"/>
        <w:rPr>
          <w:rFonts w:ascii="URW Palladio ITU" w:hAnsi="URW Palladio ITU" w:cs="URW Palladio ITU"/>
        </w:rPr>
      </w:pPr>
      <w:r>
        <w:rPr>
          <w:rFonts w:cs="URW Palladio ITU" w:ascii="URW Palladio ITU" w:hAnsi="URW Palladio ITU"/>
        </w:rPr>
        <w:t xml:space="preserve">Aggiudakasattihi akāle tattha mīyati. [PTS Page 303] [\q 303/]      </w:t>
      </w:r>
    </w:p>
    <w:p>
      <w:pPr>
        <w:pStyle w:val="PlainText"/>
        <w:rPr>
          <w:rFonts w:ascii="URW Palladio ITU" w:hAnsi="URW Palladio ITU" w:cs="URW Palladio ITU"/>
        </w:rPr>
      </w:pPr>
      <w:r>
        <w:rPr>
          <w:rFonts w:cs="URW Palladio ITU" w:ascii="URW Palladio ITU" w:hAnsi="URW Palladio ITU"/>
        </w:rPr>
        <w:t xml:space="preserve">Vātapitte semhena santipātenutuhi ca </w:t>
      </w:r>
    </w:p>
    <w:p>
      <w:pPr>
        <w:pStyle w:val="PlainText"/>
        <w:rPr>
          <w:rFonts w:ascii="URW Palladio ITU" w:hAnsi="URW Palladio ITU" w:cs="URW Palladio ITU"/>
        </w:rPr>
      </w:pPr>
      <w:r>
        <w:rPr>
          <w:rFonts w:cs="URW Palladio ITU" w:ascii="URW Palladio ITU" w:hAnsi="URW Palladio ITU"/>
        </w:rPr>
        <w:t xml:space="preserve">Visamopakkamakammehi akāle tattha mīy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eci mahārāja sattā pubbe katena tena tena akusalakammavipākena maranti. Idha mahārāja yo pubbe pare jighacchāya māreti, so bahuni vassasatasahassāni jighacchāya paripīḷito chāto parikilanto sukkhamilātahadayo bubhukkhito susukkhito-154. Jhāyanto abbhantaraṃ pariḍayhanto jighacchāyeva marati, daharo'pi majjhimo'pi mahallako'pi. Idampi tassa sāmayikaṃ m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ubbe pare pipāsāya māreti, so bahūni vassasatasahassāni peto hutvā nijjhāmataṇhiko samāno lūkho kiso parisussitahadayo pipāsāyeva marati daharo'pi majjhimo'pi mahallako'pi. Idampi tassa sāmayikaṃ m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ubbe pare ahinā dasāpetvā māreti, so bahūni vassasatasahassāni ajagaramukheneva ajagaramukhaṃ kaṇhasappamukheneva kaṇhasappamukhaṃ parivattitvā tehi khāyitakhāyito ahīhi daṭṭho yeva marati, daharo'pi majjhimo'pi mahallako'pi. Idampi tassa sāmayikaṃ m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ubbe pare visaṃ datvā māreti, so bahūni vassasatasahassāni ḍayhantehi aṅgapaccaṅgehi bhijjamānena sarīrena kuṇapagandhaṃ vāyanto visaneva marati daharo'pi majjhimo'pi mahallako'pi. Idampi tassa sāmayikaṃ m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ubbe pare agginā māreti, so bahūni vassasatasahassāni aṅgārapabbateneva aṅgārapabbataṃ yamavisayeneva yamavisayaṃ parivattitvā daḍḍhavidaḍḍhagatto agginā yeva marati daharo'pi majjhimo'pi mahallako'pi. Idampi tassa sāmayikaṃ m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4. Sukkhapamilātahadayo sukkhino visukkhito. (Sī. Mu. ) Sukkhamilānahadayo bubhukkhito visukkhito. (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L Page - 265 [\x  2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pubbe pare udakena māreti, so bahūni vassasatasahassāni hataviluttabhaggadubbalagatto khubhitacitto udake yeva marati daharo'pi majjhimo'pi mahallako'pi. Idampi tassa sāmayikaṃ maraṇ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pubbe pare sattiyā māreti, [PTS Page 304] [\q 304/]      so bahūni vassasatasahassāni chinnabhinnakoṭṭitavikoṭṭito sattimukhasamāhato sattiyāyeva marati daharo'pi majjhimo'pi mahallako'pi. Idampi tassa samāyikaṃ mar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Bhante nāgasena, 'akāle maraṇaṃ atthi'ti yaṃ vadesi, iṅgha me tvaṃ tattha kāraṇaṃ atidi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mahatimahāaggikkhandho ādinnatiṇakaṭṭhasākhāpalāso pariyādinnabhakkho upādānasaṅkhayā nibbāyati, so aggi vuccati 'anītiko anupaddavo samaye nibbutonāmā'ti. Evameva kho mahārāja yo koci bahūni divasasahassāni jīvitvā jarājiṇṇo āyukkhayā anītiko anupaddavo marati, so vuccati samaye maraṇamupagato'ti. Yathā vā pana mahārāja mahatimahāaggikkhandho ādinnatiṇakaṭṭhasākhāpalāso assa, taṃ apariyādinne yeva tiṇakaṭṭhasākhāpalāse mahatimahāmegho abhippavassitvā nibbāpeyya. Api nu kho so mahārāja mahāaggikkhandho samaye nibbuto nāma h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ssa pana so mahārāja pacchimo aggikkhandho purimakena aggikkhandhena samasamagatikonāho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gantukena bhante meghena patipīḷito so aggikkhandho asamayanibbu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yo koci akāle marati, so āgantukena rogena patipīḷito vātasamuṭṭhānena vā pittasamuṭṭhānena vā semhasamuṭṭhānena vā sannipātikena vā utupariṇāmajena vā visamaparihārajena vā opakkamikena vā jīghacchāya vā pipāsāya vā sappadaṭṭhena vā visamāsitena vā agginā vā udakena vā sattiyā vā patipīḷito akāle marati. Idamettha mahārāja kāraṇaṃ yena kāraṇena akāle maraṇaṃ atthi. </w:t>
      </w:r>
    </w:p>
    <w:p>
      <w:pPr>
        <w:pStyle w:val="PlainText"/>
        <w:rPr>
          <w:rFonts w:ascii="URW Palladio ITU" w:hAnsi="URW Palladio ITU" w:cs="URW Palladio ITU"/>
        </w:rPr>
      </w:pPr>
      <w:r>
        <w:rPr>
          <w:rFonts w:cs="URW Palladio ITU" w:ascii="URW Palladio ITU" w:hAnsi="URW Palladio ITU"/>
        </w:rPr>
        <w:t xml:space="preserve">5. Yathā vā pana mahārāja gagane mahatimahāvalāhako uṭṭhahitvā ninnañca thalañca paripūrayanto ahivassati, so vuccati megho anītiko anupaddavo vassatīti, </w:t>
      </w:r>
    </w:p>
    <w:p>
      <w:pPr>
        <w:pStyle w:val="PlainText"/>
        <w:rPr>
          <w:rFonts w:ascii="URW Palladio ITU" w:hAnsi="URW Palladio ITU" w:cs="URW Palladio ITU"/>
        </w:rPr>
      </w:pPr>
      <w:r>
        <w:rPr>
          <w:rFonts w:cs="URW Palladio ITU" w:ascii="URW Palladio ITU" w:hAnsi="URW Palladio ITU"/>
        </w:rPr>
        <w:t xml:space="preserve">[SL Page 266] [\x 26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 yo koci ciraṃ jīvitvā jarājiṇṇo [PTS Page 305] [\q 305/]      āyukkhayā anītiko anupaddavo marati, so vuccati 'samaye maraṇamūpa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vā pana mahārāja gagane mahatimahāvalāhako uṭṭhahitvā antarāyeva mahatā vātena abbhatthaṃ gaccheyya, api nu kho so mahārāja valāhako samaye vigato nāma h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ssa pana so mahārāja pacchimo valāhako purimakena valāhakena samasamagatiko nāho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gantukena bhante vātena patipīḷito so valāhako asamayappattoyeva vigato"ti. </w:t>
      </w:r>
    </w:p>
    <w:p>
      <w:pPr>
        <w:pStyle w:val="PlainText"/>
        <w:rPr>
          <w:rFonts w:ascii="URW Palladio ITU" w:hAnsi="URW Palladio ITU" w:cs="URW Palladio ITU"/>
        </w:rPr>
      </w:pPr>
      <w:r>
        <w:rPr>
          <w:rFonts w:cs="URW Palladio ITU" w:ascii="URW Palladio ITU" w:hAnsi="URW Palladio ITU"/>
        </w:rPr>
        <w:t xml:space="preserve">6. "Evameva kho mahārāja yo koci akāle marati, so āgantukena rogena patipīḷito vātasamuṭṭhānena vā pittasamuṭṭhānena vā semhasamuṭṭhānena vā sannipātikena vā utupariṇāmajena vā visamaparihārajena vā opakkamikena vā jīghacchāya vā pipāsāya vā sappadaṭṭhena vā visamāsitena vā agginā vā udakena vā sattivegapatipīḷito vā akāle marati. Idamettha mahārāja kāraṇaṃ yena kāraṇena akāle maraṇaṃ 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vā pana mahārāja balavā āsīviso kupito kañcideva purisaṃ ḍaseyya, tassa taṃ anītikamanupaddavaṃ maraṇaṃ pāpeyyaṃ, taṃ visaṃ vuccati anītikamanupaddavaṃ koṭigatanti. Evameva kho mahārāja yo koci ciraṃ jīvitvā jarājiṇṇo āyukkhayā anītiko anupaddavo marati, so vuccati anītiko anupaddavo jīvitakoṭigato sāmayikaṃ</w:t>
      </w:r>
    </w:p>
    <w:p>
      <w:pPr>
        <w:pStyle w:val="PlainText"/>
        <w:rPr>
          <w:rFonts w:ascii="URW Palladio ITU" w:hAnsi="URW Palladio ITU" w:cs="URW Palladio ITU"/>
        </w:rPr>
      </w:pPr>
      <w:r>
        <w:rPr>
          <w:rFonts w:cs="URW Palladio ITU" w:ascii="URW Palladio ITU" w:hAnsi="URW Palladio ITU"/>
        </w:rPr>
        <w:t xml:space="preserve">Maraṇamupa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vā pana mahārāja balavatā āsīvisena daṭṭhassa antarā yeva ahiguṇṭhiko agadaṃ datvā avisaṃ kareyya, api nu kho taṃ mahārāja visaṃ samaye vigataṃ nāma hotī?" Ti. </w:t>
      </w:r>
    </w:p>
    <w:p>
      <w:pPr>
        <w:pStyle w:val="PlainText"/>
        <w:rPr>
          <w:rFonts w:ascii="URW Palladio ITU" w:hAnsi="URW Palladio ITU" w:cs="URW Palladio ITU"/>
        </w:rPr>
      </w:pPr>
      <w:r>
        <w:rPr>
          <w:rFonts w:cs="URW Palladio ITU" w:ascii="URW Palladio ITU" w:hAnsi="URW Palladio ITU"/>
        </w:rPr>
        <w:t xml:space="preserve">"Na hi bhan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ssa pana taṃ mahārāja pacchimaṃ visaṃ purimakena visena samasamagatikaṃ nāho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gantukena bhante agadena patipīḷitaṃ visaṃ akoṭigataṃ yeva vi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yo koci akāle marati, so āgantukena rogena patipīḷito vātasamuṭṭhānena vā pittasamuṭṭhānena vā semhasamuṭṭhānena vā sannipātikena vā utupariṇāmajena vā visamaparihārajena vā opakkamikena vā jīghacchāya vā pipāsāya vā sappadaṭṭhena vā visamāsitena vā agginā vā udakena vā sattivegapatipīḷito vā akāle marati. Idamettha mahārāja kāraṇaṃ yena kāraṇena akāle maraṇaṃ 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7] [\x 26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Yathā vā pana mahārāja issattho saraṃ pāteyya, [PTS Page 306] [\q 306/]      sace so saro yathāgati gamanapathamatthakaṃ gacchati, so saro vuccati anītiko anupaddavo yathāgati gamanapathamatthakaṃ gato nāmāti, evameva kho mahārāja yo koci ciraṃ jīvitvā jarājiṇṇo āyukkhayā anītiko anupaddavo marati, so vuccati anītiko anupaddavo samaye maraṇamupa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vā pana mahārāja issattho saraṃ pāteyya, tassa taṃ saraṃ tasmiṃ yeva khaṇe koci gaṇheyya, api nu kho so mahārāja saro yathāgati gamanapathamatthakaṃ gato nāma h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sa pana so mahārāja pacchimo saro purimakena sarena samasamagatiko nāhosī?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gantukena bhante gahaṇena tassa sarassa gamanaṃ upacchin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yo koci akāle marati, so āgantukena rogena patipīḷito vātasamuṭṭhānena vā pittasamuṭṭhānena vā semhasamuṭṭhānena vā sannipātikena vā utupariṇāmajena vā visamaparihārajena vā opakkamikena vā jīghacchāya vā pipāsāya vā sappadaṭṭhena vā visamāsitena vā agginā vā udakena vā sattiyavegapatipīḷito vā akāle marati. Idamettha mahārāja kāraṇaṃ yena kāraṇena akāle maraṇaṃ atthi. </w:t>
      </w:r>
    </w:p>
    <w:p>
      <w:pPr>
        <w:pStyle w:val="PlainText"/>
        <w:rPr>
          <w:rFonts w:ascii="URW Palladio ITU" w:hAnsi="URW Palladio ITU" w:cs="URW Palladio ITU"/>
        </w:rPr>
      </w:pPr>
      <w:r>
        <w:rPr>
          <w:rFonts w:cs="URW Palladio ITU" w:ascii="URW Palladio ITU" w:hAnsi="URW Palladio ITU"/>
        </w:rPr>
        <w:t xml:space="preserve">8. Yathā vā pana mahārāja yo koci lohamayaṃ bhājanaṃ ākoṭeyya, tassa ākoṭanena saddo nibbattitvā yathāgati gamanapathamatthakaṃ gacchati, so saddo vuccati anītiko anupaddavo yathāgati gamanapathamatthakaṃ gato nāmāti. Evameva kho mahārāja yo koci bahūni divasasahassāni jīvitvā jarājiṇṇo āyukkhayā anītiko anupaddavo marati, so vuccati anītiko anupaddavo samaye maraṇamupa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vā pana mahārāja yo koci lohamayaṃ bhājanaṃ ākoṭeyya, tassa ākoṭanena saddo nibbatteyya, nibbatte sadde dūragate koci āmaseyya sahāmasanena saddo nirujjheyya, api nu kho so mahārāja saddo yathāgati gamanapathamatthakaṃ gato nāma h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ssa pana mahārāja pacchimo saddo purimakena saddena samasamagatiko nāho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gantukena bhante āmasanena so saddo [PTS Page 307] [\q 307/]      upar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8] [\x 26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yo koci akāle marati, so āgantukena rogena patipīḷito vātasamuṭṭhānena vā pittasamuṭṭhānena vā semhasamuṭṭhānena vā sannipātikena vā utupariṇāmajena vā visamaparihārajena vā opakkamikena vā jīghacchāya vā pipāsāya vā sappadaṭṭhena vā visamāsitena vā agginā vā udakena vā sattivegapatipīḷito vā akāle marati. Idamettha mahārāja kāraṇaṃ yena kāraṇena akāle maraṇaṃ atthi. </w:t>
      </w:r>
    </w:p>
    <w:p>
      <w:pPr>
        <w:pStyle w:val="PlainText"/>
        <w:rPr>
          <w:rFonts w:ascii="URW Palladio ITU" w:hAnsi="URW Palladio ITU" w:cs="URW Palladio ITU"/>
        </w:rPr>
      </w:pPr>
      <w:r>
        <w:rPr>
          <w:rFonts w:cs="URW Palladio ITU" w:ascii="URW Palladio ITU" w:hAnsi="URW Palladio ITU"/>
        </w:rPr>
        <w:t xml:space="preserve">9. Yathā vā pana mahārāja khette sucirūḷhaṃ dhaññabījaṃ sammā pavattamānena vassena otatavitataākiṇṇabahuphalaṃ hutvā sassaṭṭhānasamayaṃ pāpuṇāti, taṃ dhaññaṃ vuccati 'anītikamanupaddavaṃ samayasampattaṃ nāma hotī'ti, evameva kho mahārāja yo koci bahūni divasasahassāni jīvitvā jarājiṇṇo āyukkhayā anītiko anupaddavo marati, so vuccati 'anītiko anupaddavo samaye maraṇamūpag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vā pana mahārāja khette suvirūḷhaṃ dhaññabījaṃ udakena vikalaṃ mareyya, api nu kho taṃ mahārāja dhaññaṃ samayasampattaṃ nāma hotī?" Ti. </w:t>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ssa pana taṃ mahārāja pacchimaṃ dhaññaṃ purimakena dhaññena samasamagatikaṃ nāho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gantukena bhante uṇhena patipīḷitaṃ dhaññaṃ matan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Evameva kho mahārāja yo koci akāle marati, so āgantukena rogena patipīḷito vātasamuṭṭhānena vā pittasamuṭṭhānena vā semhasamuṭṭhānena vā sannipātikena vā utupariṇāmajena vā visamaparihārajena vā opakkamikena vā jīghacchāya vā pipāsāya vā sappadaṭṭhena vā visamāsitena vā agginā vā udakena vā sattivega patipīḷito vā akāle marati. Idamettha mahārāja kāraṇaṃ yena kāraṇena akāle maraṇaṃ 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tapubbaṃ pana tayā mahārāja sampannaṃ taruṇasassaṃ kimayo uṭṭhahitvā samūlaṃ nāse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tapubbañceva taṃ bhante amhehi diṭṭhapubbañ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nnu kho taṃ mahārāja sassaṃ kāle naṭṭhaṃ, udāhu akāle naṭṭ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āle bhante. Yadi kho taṃ bhante sassaṃ kimayo na khādeyyuṃ, ssasuddharaṇasamayaṃ pāpuṇey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mpana mahārāja āgantukena upaghātena sassaṃ vinassati, nirupaghātaṃ sassaṃ sassuddharaṇasamayaṃ pāpūṇā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 ti. [PTS Page 308] [\q 3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69] [\x 26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Evameva kho mahārāja yo koci akāle marati, so āgantukena rogena patipīḷito vātasamuṭṭhānena vā pittasamuṭṭhānena vā semhasamuṭṭhānena vā sannipātikena vā utupariṇāmajena vā visamaparihārajena vā opakkamikena vā jīghacchāya vā pipāsāya vā sappadaṭṭhena vā visamāsitena vā agginā vā udakena vā sattivegapatipīḷito vā marati. Idamettha mahārāja kāraṇaṃ yena kāraṇena akāle maraṇaṃ 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Sutapubbaṃ pana tayā mahārāja sampanne sasse phalabhāranamite mañjaritapatte karakavassaṃ nāma vassajāti nipatitvā vināseti, aphalaṃ kar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tapubbañceva taṃ bhante amhehi diṭṭhapubbañc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 nū kho taṃ mahārāja sassaṃ kāle naṭṭhaṃ, udāhu akāle naṭṭ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āle bhante. Yadi kho taṃ bhante sassaṃ karakavassaṃ na vasseyya. Sassuddharaṇasamayaṃ pāpuṇey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yo koci akāle marati, so āgantukena rogena patipīḷito vātasamuṭṭhānena vā pittasamuṭṭhānena vā semhasamuṭṭhānena vā sannipātikena vā utuparināmajena vā visamaparihārajena vā opakkamikena vā jighacchāya vā pipāsāya vā sappadaṭṭhena vā visamāsitena vā agginā vā udakena vā sattivegapatīpīḷito vā akāle marati, yadi pana āgantukena rogena patipīḷito na bhaveyya, samayeva maraṇaṃ pāpuṇeyya. Idamettha mahārāja kāraṇena akāle maraṇaṃ att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Acchariyaṃ bhante nāgasena! Abbhutaṃ bhante nāgasena! Sudassitaṃ kāraṇaṃ, sudassitaṃ opammaṃ akāle maraṇassa paridīpanāya. Atthi akāle maraṇanti uttānīkataṃ pākaṭaṃ kataṃ vibhūtaṃ kataṃ. Cittavikkhittako'pi bhante nāgasena manujo ekamekenapi tāva opammena niṭṭhaṃ gaccheyya atthi akāle maraṇanti. [PTS Page 309] [\q 309/]      kimpana manujo sacetano? Paṭhamopammenevāhaṃ bhante saññatto 'atthi akāle maraṇa'nti. Api ca aparāparaṃ nibbāhanaṃ sotukāmo na sampaṭicch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ālamaraṇapañho ch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0] [\x 2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Cetiyapariy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sabbesaṃ parinibbutānaṃ cetiye pāṭibhīraṃ hoti? Udāhu ekaccānaṃ yeva hotī?" Ti. </w:t>
      </w:r>
    </w:p>
    <w:p>
      <w:pPr>
        <w:pStyle w:val="PlainText"/>
        <w:rPr>
          <w:rFonts w:ascii="URW Palladio ITU" w:hAnsi="URW Palladio ITU" w:cs="URW Palladio ITU"/>
        </w:rPr>
      </w:pPr>
      <w:r>
        <w:rPr>
          <w:rFonts w:cs="URW Palladio ITU" w:ascii="URW Palladio ITU" w:hAnsi="URW Palladio ITU"/>
        </w:rPr>
        <w:t xml:space="preserve">"Ekaccānaṃ mahārāja hoti, ekaccānaṃ na hot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saṃ bhante hoti? Katamesaṃ na h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ṇṇaṃ mahārāja aññatarassa adhiṭṭhānā parinibbutassa cetiye pāṭihīraṃ hoti. Katamesaṃ tiṇ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mahārāja arahā devamanussānaṃ anukampāya tiṭṭhanto'ca adhiṭṭhāti 'evaṃ nāma cetiye pāṭihīraṃ hotu' ti. Tassa adhiṭṭhānavasena cetiye pāṭihīraṃ hoti. Evaṃ arahato adhiṭṭhānavasena parinibbutassa cetiye pāṭihīr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ca paraṃ mahārāja devatā manussānaṃ anukampāya parinibbutassa cetiye pāṭihīraṃ dassenti 'iminā pāṭihīrena saddhammo niccasampaggahīto bhavissati, manussā ca pasannā kusalena abhivaḍḍhissantī'ti. Evaṃ devatānaṃ adhiṭṭhānena parinibbutassa cetiye pāṭihīraṃ hoti. Puna ca paraṃ mahārāja itthi vā puriso vā saddho pasannopaṇḍito byatto medhāvī buddhisampanno yoniso cintayitvā gandhaṃ vā mālaṃ vā dussaṃ vā aññataraṃ vā kiñci adhiṭṭhahitvā cetiye ukkhipati. 'Evaṃ nāma hotu'ti evaṃ. Manussānaṃ adhiṭṭhānavasena parinibbutassa cetiye pāṭihīraṃ hoti. Imesaṃ kho mahārāja tiṇṇaṃ aññatarassa adhiṭṭhānavasena parinibbutassa cetiye pāṭihīraṃ hoti yadi mahārāja tesaṃ adhiṭṭhānaṃ na hoti, khīṇāsavassapi chaḷabhiññassa cetovasippattassa cetiye pāṭihīraṃ na hoti. Asati'pi [PTS Page 310] [\q 310/]      mahārāja pāṭihīre caritaṃ disvā suparisuddhaṃ okappetabbaṃ niṭṭhaṃ gantabbaṃ saddahitabbaṃ 'suparinibbuto ayaṃ buddhaputt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Evametaṃ tathā sampaṭicch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etiyapāṭihīrapañho sa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Dhammābhisamay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ye te sammā paṭipajjanti, tesaṃ sabbesaṃyeva dhammābhisamayo hoti, udāhu kassaci h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ssaci mahārāja hoti, kassaci na hotī"t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ssa bhante hoti? Kassa na h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1] [\x 2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iracchānagatassa mahārāja suppaṭipannassāpi dhammābhisamayo na hoti, pettivisayūpapannassa micchādiṭṭhikassa kuhakassa mātughātakassa pitughātakassa arahantaghātakassa saṅghabhedakassa lohituppādakassa theyyasaṃvāsakassa titthiyapakkantakassa bhikkhunīdūsakassa terasannaṃ garukāpattīnaṃ aññataraṃ āpajjitvā avuṭṭhitassa paṇḍakassa ubhatobyañjanakassa suppaṭipannassāpi dhammābhisamayo na hoti. Yo'pi manussadaharako ūnakasattavassiko, tassa suppaṭinnassāpi dhammābhisamayo na hoti. Imesaṃ kho mahārāja soḷasannaṃ puggalānaṃ suppaṭipannānampi dhammābhisamayo na h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Bhante nāgasena, ye te paṇṇarasa puggalā viruddhāyeva, tesaṃ dhammābhisamayohotu vā mā vā hotu, atha kena kāraṇena manussadaharakassa ūnasattavassikassa suppaṭipannassāpi dhammābhisamayo na hoti? Ettha tāva pañho bhavati. Nanu nāma daharakassa na rāgo hoti, na doso hoti, na moho hoti, na māno hoti, na micchādiṭṭhi hoti, na arati hoti, na kāmavitakko hoti, amissito kilesehi. So nāma daharako yutto ca patto ca arahati ca cattāri saccāni ekapaṭivedhena paṭivijjhi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ññevettha mahārāja kāraṇaṃ, yenāhaṃ kāraṇena [PTS Page 311] [\q 311/]      bhaṇāmi 'ūnasattavassikassa suppaṭipannassāpi dhammābhisamayo na hotī'ti. Yadi mahārāja ūnasattavassiko rajanīye rajjeyya, dussanīye dusseyya, mohanīye mūyheyya, madanīye majjeyya, diṭṭhiṃ vijāneyya, ratiñca aratiñca vijāneyya, kusalākusalaṃ vitakkeyya, bhaveyya tassa dhammābhisamayo. Api ca mahārāja ūnakasattavassikassa cittaṃ abalaṃ dubbalaṃ parittaṃ appaṃ thokaṃ mandaṃ avibhūtaṃ. Asaṅkhatā nibbānadhātu garukā bhārikā vipulā mahatī. Ūnasattavassiko mahārāja tena dubbalena cittena parittakena mandena avibhutena na sakkoti garukaṃ bhārikaṃ vipulaṃ mahatiṃ asaṅkataṃ nibbānadhātuṃ paṭivijjhītuṃ. Yathā mahārāja sinerupabbatarājā garuko bhāriko vipulo mahanto, api nu kho taṃ mahārāja puriso attano pākatikena thāmabalaviriyena sakkuneyya sinerupabbatarājānaṃ uddhari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ena kāraṇena mahārāj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bbalatā bhante purisassa, mahantattā sinerupabbatarāj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2] [\x 27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ūnasattavassikassa cittaṃ abalaṃ dubbalaṃ parittaṃ appaṃ thokaṃ mandaṃ avibhūtaṃ asaṅkhatā nibbānadhātu garukaṃ bhārikā vipulā mahatī. Ūnasattavassiko tena dubbalena cittena parittakena mandena avibhutena na sakkoti garukaṃ bhārikaṃ vipulaṃ mahatiṃ asaṅkhataṃ nibbānadhātuṃ paṭivijjhituṃ tena kāraṇena ūnasattavassikassa suppaṭipannassāpi dhammābhisamayo na hoti yathā vā pana mahārāja ayaṃ mahāpaṭhavī dīghā āyatā puthulā vitthatā visālā vitthiṇṇā vipulā mahantī. Api nu kho taṃ mahārāja mahāpaṭhaviṃ sakkā parittakena udakabindukena temetvā udakacikkhaballaṃ kā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ena kāraṇena mahārāj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ttattā bhante udakabindussa, mahantattā ca mahāpaṭhav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mahārāja ūnasattavassikassa cittaṃ [PTS Page 312] [\q 312/]      abalaṃ dubbalaṃ parittaṃ appaṃ thokaṃ mandaṃ avibhūtaṃ. Asaṅkhatā nibbānadhātu dīghā āyatā puthulā vitthatā visālā vitthiṇṇā vipulā mahantī. Ūnasattavassiko tena dubbalena cittena parittakena mandena avibhutena na sakkoti mahatiṃ asaṅkhataṃ nibbānadhātuṃ paṭivijjhituṃ. Tena kāraṇena ūnasattavassikassasuppaṭipannassā'pi dhammābhisamayo na hoti. Yathā vā pana mahārāja abaladubbalaparittaappathokamandaggi bhaveyya, api nu kho mahārāja tāvatakena mandena agginā sakkā sadevake loke andhakāraṃ vidhametvā ālokaṃ dasse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na kāraṇena mahārāj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ndattā bhante aggissa lokassa ca mahantatt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Evameva kho mahārāja ūnasattavassikassa cittaṃ abalaṃ dubbalaṃ parittaṃ appaṃ thokaṃ mandaṃ avibhūtaṃ. Mahatā ca avijjandhakārena pihitaṃ. Tassā dukkaraṃ ñāṇālokaṃ dassayituṃ. Tena kāraṇena ūnasattavassikassa suppaṭipannassāpi dhammābhisamayo na hoti. Yathā vā pana mahārāja āturo kiso aṇu parimitakāyo sālakakimi-155. Hatthināgaṃ tidhāpahinnaṃ navāyātaṃ tivitth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5. Sālikaki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3] [\x 2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pariṇāhaṃ aṭṭharatanikaṃ ṭhānāmupagataṃ disvā gilituṃ parikaḍḍheyya, api nu kho so mahārāja sālakakimi sakkuṇeyya taṃ hatthināgaṃ gili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ena kāraṇena mahārājā?"Ti parittattā bhante sālakasarīrassa, mahantattā ca hatthināgas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ūnasattavassikassa cittaṃ abalaṃ dubbalaṃ parittaṃ appaṃ thokaṃ mandaṃ avibhūtaṃ mahatī ca asaṅkhatā nibbānadhātu. So tena dubbalena cittena parittakena mandena ahibhutena na sakkoti mahatiṃ asaṅkhataṃ nibbānadhātuṃ paṭivijjhituṃ. Tena kāraṇena ūnasattavassikassa suppaṭipannassā'pi dhammābhisamayo na hot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Evametaṃ tathā sampaṭicchāmī" [PTS Page 313] [\q 313/]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ābhisamayapañho aṭ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Nibbānassa adukkhamissabhāv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nte nāgasena kiṃ ekantasukhaṃ nibbānaṃ? Udāhu dukkhena mi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ntasukhaṃ mahārāja nibbānaṃ. Dukkhena am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mayaṃ taṃ bhante vacanaṃ saddahāma ekantasukhaṃ nibbānanti. Evamettha mayaṃ bhante nāgasena paccema 'nibbānaṃ dukkhena missanti. ' Kāraṇaṃ cettha upalabhāma nibbānaṃ dukkhena missanti katamaṃ ettha kāraṇaṃ? Ye te bhante nāgasena nibbānaṃ pariyesanti tesaṃ dissati kāyassa ca cittassa ca ātāpo paritāpo, ṭhānacaṅkamanisajjāsayanāhārapariggaho, middhassa ca uparodho, āyatanānañca patipīḷanaṃ, dhanadhaññapiyañātimittapajahanaṃ. Ye keci loke sukhitā sukhasamappitā te sabbe'pi pañcahi kāmaguṇehi āyatane ramenti brūhenti manāpikamanāpikabahuvidhasubhanimittena rūpena cakkhuṃ ramenti brūhenti manāpikamanāpikagītavāditabahuvidhasubhanimittena saddena sotaṃ ramenti brūhenti. Manāpikamanāpikapupphaphalapattatacamūlasārabahuvidhasubhanimittena gandhena ghānaṃ ramenti brūhenti, manāpikamanāpikakhajjabhojjaleyyapeyyasāyanīyabahuvidhasubhanimitt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4] [\x 2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sena jivhaṃ ramenti brūhenti, manāpikamanāpikasaṇhasukhumamudumaddavabahuvidhasubhanimittena phassena kāyaṃ ramenti brūhenti, manāpikamanāpikakalyāṇapāpakasubhāsubhabahuvidhavitakkamanasikārena manaṃ ramenti brūhenti. Tumhe taṃ cakkhusotaghānajivhākāyamanobrūhanaṃ hanatha upahanatha jindatha upacchindatha rundhatha uparundhatha. Tena kāyo'pi paritappati, cittampi paritappati, kāye paritatte kāyikaṃ dukkhaṃ vedanaṃ vediyati, citte paritatte cetasikaṃ dukkhaṃ vedanaṃ vediyati. Nanu māgandiyo'pi paribbājako bhagavantaṃ garahamāno [PTS Page 314] [\q 314/]      evamāha bhunahano-156. Samaṇo gotamo'ti. Idametthakāraṇaṃ, yenāhaṃ kāraṇena brūmi 'nibbānaṃ dukkhena m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Na hi mahārāja nibbānaṃ dukkhena missaṃ. Ekantasukhaṃ nibbānaṃ. Yampana tvaṃ mahārāja brūsi nibbānaṃ dukkhanti, netaṃ dukkhaṃ nibbānaṃ nāma. Nibbānassa pana sacchikiriyāya pubbabhāgo eso nibbānapariyesanaṃ etaṃ. Ekantasukhaṃ yeva mahārāja nibbānaṃ, na dukkhena missaṃ. Tattha kāraṇaṃ vadāmi. Atthi mahārāja rājūnaṃ rajjasukhaṃ nām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 Atthi rājūnaṃ rajja sukhanti. Api nū kho taṃ mahārāja rajjasukhaṃ dukkhenam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ssa pana te mahārāja rājāno paccante kupite tesaṃ paccantanissitānaṃ paṭisedhāya amaccehi pariṇāyakehi bhaṭehi balatthehi parivutā pavāsaṃ gantvā ḍaṃsamakasavātātapapatipīḷitā samavisame paridhāvanti mahāyuddhañca karonti jīvitasaṃsayañca pāpuṇa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taṃ bhante nāgasena rajjasukhaṃ nāma. Rajjasukhassa pariyesanāya pubbabhāgo eso. Dukkhena bhante nāgasena rājāno rajjaṃ pariyesitvā rajjasukhaṃ anubhavanti. Evaṃ bhante nāgasena rajjasukhaṃ dukkhena amissaṃ. Aññaṃ taṃ rajjasukhaṃ aññaṃ dukk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a kho mahārāja ekantasukhaṃ nibbānaṃ na dukkhena missaṃ. Ye pana taṃ nibbānaṃ pariyesanti, te kāyañca cittañca ātāpetvā ṭhānacaṅkamanisajjāsayanahāraṃ pariggahetvā middhaṃ uparundhitvā āyatanāni patipīḷetvā kāyañca jīvitañca pariccajitvā dukkhena nibbānaṃ pariyesitvā ekantasukhaṃ nibbānaṃ anubhavanti. Nihatapaccāmittā'va rājāno rajjasukhaṃ anubhavanti. Evaṃ mahārāja ekantasukhaṃ nibbānaṃ na dukkhena missaṃ. Aññaṃ nibbānaṃ aññaṃ dukkhaṃ. [PTS Page 315] [\q 3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56. Bhunabhavavo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5] [\x 2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parampi mahārāja uttariṃ kāraṇaṃ suṇohi 'ekantasukhaṃ nibbānaṃ na dukkhena missaṃ, aññaṃ dukkhaṃ aññaṃ nibbānantī? Atthi mahārāja ācariyānaṃ sippavantānaṃ sippasukhaṃ nā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ma bhante. Atthi ācariyānaṃ sippavantānaṃ sippasuk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 nu kho taṃ masahārāja sippasukhaṃ dukkhena mis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ssa pana te mahārāja ācariyānaṃ abhivādanapaccuṭṭhānena udakāharaṇagharasammajjatadantakaṭṭhamukhodakānuppadānena ucchiṭṭhapaṭiggahaṇaucchādananahāpanapādaparikammena sakacittaṃ nikkhipitvā paracittānuvattanenadukkhaseyyāya visamabhojanena kāyaṃ ātāpen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taṃ bhante nāgasena sippasukhaṃ nāma. Sippapariyesanāya pubbabhāgo eso. Dukkhena bhante nāgasena ācariyā sippaṃ pariyesitvā sippasukhaṃ anubhavantī. Evaṃ bhante nāgasena, aññaṃ sippasukhaṃ, aññaṃ dukkhan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mahārāja ekantasukhaṃ nibbānaṃ na dukkhena missaṃ. Ye pana nibbānaṃ pariyesanti te kāyañca jīvitañca ātāpetvā ṭhānacaṅkamanisajjāsayanahāraṃ pariggahetvā middhaṃ uparundhitvā āyatanāni patipīḷetvā kāyañca jīvitañca pariccajitvā dukkhena nibbānaṃ pariyesitvā ekantasukhaṃ nibbānaṃ anubhavanti, ācariyā viya sippasukhaṃ. Evaṃ mahārāja ekantasukhaṃ nibbānaṃ na dukkhena missaṃ. Aññaṃ dukkhaṃ aññaṃ nibbā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Evametaṃ tathā sampaṭicch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bbānassa adukkhamissabhāvapañho nav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Nibbāna 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nte nāgasena nibbānaṃ nibbānanti yaṃ vadesi, sakkā pana tassa nibbānassa rūpaṃ vā saṇṭhānaṃ vā vayaṃ vā pamāṇaṃ vā opammena vā kāraṇena vā [PTS Page 316] [\q 316/]      hetunā vā nayena vā upadass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aṭibhāgaṃ mahārāja nibbānaṃ. Na sakkā nibbānassarūpaṃ vā saṇṭhānaṃ vā vayaṃ vā pamāṇaṃ vā opammena vā kāraṇena vā hetunā vā nayena vā upadass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6] [\x 27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tampahaṃ bhante nāgasena na sampaṭicchāmi yaṃ atthidhammassa nibbānassa rūpaṃ vā saṇṭhānaṃ vā vayaṃ vā pamāṇaṃ vā opammena vā kāraṇena vā hetunā vā nayena vā appaññāpanaṃ. Kāraṇena maṃ saññāpe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otu mahārāja. Kāraṇena taṃ saññapessāmi atthi mahārāja mahāsamuddo nām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 Attheso mahāsamudd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ce taṃ mahārāja koci evaṃ puccheyya: 'kittakaṃ mahārāja mahāsamudde udakaṃ? Kati pana te sattā ye mahāsamudde paṭivasantī?'Ti evaṃ puṭṭho tvaṃ mahārāja kinti tassa byākareyyās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e maṃ bhante koci evaṃ puccheyya 'kittakaṃ mahārāja mahāsamudde udakaṃ? Kati pana te sattā ye mahāsamudde paṭivasantī?'Ti, tamahaṃ bhante evaṃ vadeyyaṃ 'apucchaṃ maṃ tvaṃ amho purisa pucchasi, nesā pucchā kenaci pucchitabbā, ṭhapanīyo eso pañho, avibhatto lokakkhāyikehi mahāsamuddo, na sakkā mahāsamudde udakaṃ parimiṇituṃ sattā vā ye tattha vāsamupagatā'ti. Evāhaṃ bhante tassa paṭivacanaṃ dadey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Kissa pana tvaṃ mahārāja atthidhamme mahāsamudde evaṃ paṭivacanaṃ dadeyyāsi, nanu vigaṇetvā tassa ācikkhitabbaṃ 'ettakaṃ mahāsamudde udakaṃ, ettakā ca sattā mahāsamudde paṭivasa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sakkā bhante avisayo eso pañh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atthidhammeyeva mahāsamudde na sakkā udakaṃ parigaṇetuṃ sattā vā ye tattha vā samupagatā, evameva kho mahārāja atthidhammasseva nibbānassa na sakkā rūpaṃ vā saṇṭhānaṃ vā vayaṃ vā pamāṇaṃ vā opammena [PTS Page 317] [\q 317/]      vā kāraṇena vā hetunā vā nayena vā upadassetuṃ. Vigaṇeyya mahārāja iddhimā cotovasippatto mahāsamudde udakaṃ, tatrāsaye ca satte nattheva so iddhimā cetovasippatto sakkuneyya nibbānassa rūpaṃ vā saṇṭhānaṃ vā vayaṃ vā pamāṇaṃ vā opammena vā kāraṇena vā hetunā vā nayena vā upadasset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Aparampi mahārāja uttariṃ kāraṇaṃ suṇohi atthidhammasseva nibbānassa na sakkā rūpaṃ vā saṇṭhānaṃ vā vayaṃ vā pamāṇaṃ vā opammena vā kāraṇena vā hetunā vā nayena vā upadassayitunti atthi mahārāja devesu arūpakāyikā nāma de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7] [\x 2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 Sūyati 'atthi devesu arūpakāyikā nāma de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kā pana mahārāja tesaṃ arūpakāyikānaṃ devānaṃ rūpaṃ vā saṇṭhānaṃ vā vayaṃ vā pamāṇaṃ vā opammena vā kāraṇenavā hetunā vā nayena vā upadassetu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mahārāja natthi arūpakāyikā de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hi bhante arūpakāyikā devā. Na ca sakkā tesaṃ rūpaṃ vā saṇṭhānaṃ vā vayaṃvā pamāṇaṃ vā opammena vā kāraṇena vā hetunā vā nayena vā upadass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mahārāja atthisattānaṃyeva arūpakāyikānaṃ devānaṃ na sakkā rūpaṃ vā saṇṭhānaṃ vā vayaṃ vā pamāṇaṃ vā opammena vā kāraṇena vā hetunā vā nayena vā upadassetuṃ, evameva kho mahārāja atthidhammasseva nibbānassa na sakkā rūpaṃ vā saṇṭhānaṃ vā vayaṃ vā pamāṇaṃ vā upammena vā kāraṇena vā hetunā vā nayena vā upadass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Bhante nāgasena hoti ekantasukhaṃ nibbānaṃ na ca sakkā tassa rūpaṃ vā saṇṭhānaṃ vā vayaṃ vā pamāṇaṃ vā opammena vā kāraṇena vā hetunā vā nayena vā upadassetuṃ. Atthi pana bhante nibbānassa guṇaṃ aññehi anupaviṭṭhaṃ kiñci opammanidassanamat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ūpato mahārāja natthi. Guṇato pana sakkā kiñci [PTS Page 318] [\q 318/]      opammanidassanamattaṃ upadassetu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yathāhaṃ labhāmi nibbānassa guṇato'pi ekadesaparidīpanamattaṃ, tathā sīghaṃ brūhi nibbāpehi me hadayapariḷāhaṃ vinayasītalamadhuravacanamālut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adumassa mahārāja eko guṇo nibbānaṃ anuppaviṭṭho, udakassa dve guṇā, agadassa tayo guṇā, mahāsamuddassa cattāro guṇā, bhojanassa pañca guṇā, ākāsassa dasa guṇā, maṇiratanassa tayo guṇā, lohitacandanassa tayo guṇā, sappimaṇḍassa tayo guṇā, girisikharassa pañca guṇā nibbānaṃ anuppavi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Bhante nāgasena, 'padumassa eko guṇo nibbānaṃ anuppaviṭṭho'ti yaṃ vadesi, katamo padumassa eko guṇo nibbānaṃ anuppaviṭṭ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8] [\x 27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padumaṃ anupalittaṃ udakena, evameva kho mahārāja nibbānaṃ sabbakilesehi anupalittaṃ. Ayaṃ mahārāja padumassa eko guṇo nibbānaṃ anuppaviṭṭ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nte nāgasena udakassa dve guṇā nibbānaṃ anuppaviṭṭhā'ti yaṃ vadesi, katame udakassa dve guṇā nibbānaṃ anuppavi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udakaṃ sītaṃla sabbakilesapariḷāhanibbānapanaṃ, evameva kho mahārāja nibbānaṃ sītalaṃ pariḷāhanibbāpanaṃ. Ayaṃ mahārāja udakassa paṭhamo guṇo nibbānaṃ anuppaviṭṭho. Punacaparaṃ mahārāja udakaṃ kilannatasitapipāsitaghammāhitattānaṃ janapasupajānaṃ pipāsāvinayanaṃ, evameva kho mahārāja nibbānaṃ kāmataṇhā - bhavataṇhā - vibhavataṇhā- pipāsāvinayanaṃ. Ayaṃ mahārāja udakassa dutiyo guṇo nibbānaṃ anuppaviṭṭho. Ime kho mahārāja udakassa dve guṇā nibbānaṃ anuppavi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Bhante nāgasena, 'agadassa tayo guṇā nibbānaṃ anuppaviṭṭhā'ti yaṃ vadesi, katame agadassa tayo guṇā [PTS Page 319] [\q 319/]      nibbānaṃ anuppavi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agado visapīḷitānaṃ sattānaṃ paṭisaraṇaṃ, evameva kho mahārāja nibbānaṃ kiḷesavisapīḷitānaṃ sattānaṃ paṭisaraṇaṃ. Ayaṃ mahārāja agadassa paṭhamo guṇo nibbānaṃ anuppaviṭṭho. Punacaparaṃ mahārāja agado rogānaṃ antakaro, evameva kho mahārāja nibbānaṃ sabbadukkhānaṃ antakaraṃ. Ayaṃ mahārāja agadassa dutiyo guṇo nibbānaṃ anuppaviṭṭho. Punacaparaṃ mahārāja agado amataṃ. Evameva kho mahārāja nibbānaṃ amataṃ ayaṃ mahārāja agadassa tatiyo guṇo nibbānaṃ anuppaviṭṭho. Ime kho mahārāja agadassa tayo guṇā nibbānaṃ anuppaviṭṭh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Bhante nāgasena, 'mahāsamuddassa cattāro guṇā nibbānaṃ anuppaviṭṭhā'ti yaṃ vadesi, katame mahāsamuddassa cattāro guṇā nibbānaṃ anupaviṭṭh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mahāsamuddo suñño sabbakuṇapehi, evameva kho mahārāja nibbānaṃ suññaṃ sabbakilesakuṇapehi. Ayaṃ mahārāja mahāsamuddassa paṭhamo guṇo nibbānaṃ anuppaviṭṭho. Punacaparaṃ mahārāja mahāsamuddo mahanto anorapāro na pūrati sabbasavantīhi. Evameva kho mahārāja nibbānaṃ mahantaṃ anorapāraṃ, na pūrati sabbasattehi. Ayaṃ mahārāja mahāsamuddassa dutiyo guṇo nibbānaṃ anuppaviṭṭho. Punacaparaṃ mahārāj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79] [\x 2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samuddo mahantānaṃ bhūtānaṃ āvāso evameva kho mahārāja nibbānaṃ mahantānaṃ arahantānaṃ vimalakhīṇāsavabalappattavasī. Bhūtamahābhūtānaṃ āvāso. Ayaṃ mahārāja mahāsamuddassa tatiyo guṇo nibbānaṃ anuppaviṭṭho. Punacaparaṃ mahārāja mahāsamuddo aparimitavividhavipulavīcipupphasaṃkusumito evameva kho mahārāja nibbānaṃ aparimitavividhavipulaparisuddhavijjāvimuttipupphasaṃkusumitaṃ. Ayaṃ mahārāja mahāsamuddassa catuttho guṇo nibbānaṃ anuppaviṭṭho. Ime kho mahārāja mahāsamuddassa cattāro guṇā nibbānaṃ anuppaviṭṭā"ti. [PTS Page 320] [\q 3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nte nāgasena, 'bhojanassa pañca guṇā nibbānaṃ anuppaviṭṭhā'ti yaṃ vadesi, katame bhojanassa pañca guṇā nibbānaṃ anuppaviṭṭhā'ti yaṃ vadesi, katame bhojanassa pañca guṇā nibbānaṃ anuppaviṭṭh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bhojanaṃ sabbasattānaṃ āyudhāraṇaṃ, evameva kho mahārāja nibbāṇaṃ sacchikataṃ jarāmaraṇanāsanato āyudhāraṇaṃ. Ayaṃ mahārāja bhojanassa paṭhamoguṇo nibbānaṃ anuppaviṭṭho. Punacaparaṃ mahārāja bhojanaṃ sabbasattānaṃ balavaḍḍhanaṃ. Evameva kho mahārāja nibbānaṃ sacchikataṃ sabbasattānaṃ iddhibalavaḍḍhanaṃ ayaṃ mahārāja bhojanassa dutiyo guṇo nibbānaṃ anuppaviṭṭho. Punacaparaṃ mahārāja bhojanaṃ sabbasattānaṃ vaṇṇajananaṃ. Evameva kho mahārāja nibbānaṃ sacchikataṃ sabbasattānaṃ guṇavaṇṇajananaṃ. Ayaṃ mahārāja bhojanassa tatiyo guṇo nibbānaṃ anuppaviṭṭho. Punacaparaṃ mahārāja bhojanaṃ sabbasattānaṃ darathavūpasamanaṃ. Evameva kho mahārāja nibbānaṃ sacchikataṃ sabbasattānaṃ sabbakilesadarathavūpasamanaṃ. Ayaṃ mahārāja bhojanassa catuttho guṇo nibbānaṃ anuppaviṭṭho. Punacaparaṃ mahārāja bhojanaṃ sabbasattānaṃ jighacchādubbalyapaṭivinodanaṃ. Evameva kho mahārāja nibbānaṃ sacchikataṃ sabbasattānaṃ sabba-dukkha-jighacchā-dubbalya-paṭivinodanaṃ. Ayaṃ mahārāja bhojanassa pañcamo guṇo nibbānaṃ anuppaviṭṭho. Ime kho mahārāja bhojanassa pañca guṇā nibbānaṃ anuppaviṭṭh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nte nāgasena, ākasassa dasa guṇā nibbānaṃ anuppaviṭṭhā'ti yaṃ vadesi, katame ākāsassa dasa guṇā nibbānaṃ anuppavi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mahārāja ākāso na jāyati na jīyati na mīyati na cavati na uppajjati, dūppasahoacoraharaṇo anissito vihagagamano nirāvarano ananto, [PTS Page 321] [\q 321/]      evameva kho mahārāj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0] [\x 2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bbānaṃ na jāyati na mīyati na cavati na uppajjati, duppasahaṃ acoraharaṇaṃ anissitaṃ ariyagamanaṃ nirāvaraṇaṃ anantaṃ. Ime kho mahārāja ākāsassa dasa guṇā nibbānaṃ anuppaviṭṭh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nte nāgasena, 'maṇiratanassa tayo guṇā nibbānaṃ anuppaviṭṭhā'ti yaṃ vadesi, katame maṇiratanassa tayo guṇā nibbānaṃ anuppavi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maṇiratanaṃ kāmadadaṃ, evameva kho mahārāja nibbānaṃ kāmadadaṃ. Ayaṃmahārāja maṇiratanassa paṭhamo guṇo nibbānaṃ anuppaviṭṭho. Punacaparaṃ mahārāja maṇiratanaṃ hāsakaraṃ. Evameva kho mahārāja nibbānaṃ hāsakaraṃ. Ayaṃ mahārāja maṇiratanassa dutiyo guṇo nibbānaṃ anuppaviṭṭho. Punacaparaṃ mahārāja maṇiratanaṃ ujjejātatthakaraṃ. Evameva kho mahārāja nibbānaṃ ujjotatthakaraṃ. Ayaṃ mahārāja maṇiratanassa tatiyo guṇo nibbānaṃ anuppaviṭṭho. Ime kho mahārāja maṇiratanassa tayo guṇā nibbānaṃ anuppavi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nte nāgasena, 'lohitacandanassa tayo guṇā nibbānaṃ anuppaviṭṭhā'ti yaṃ vadesi, katame lohitacandanassa tayo guṇā nibbānaṃ anuppaviṭṭh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lohitacandanaṃ dullabhaṃ, evameva kho mahārāja nibbānaṃ dullabhaṃ. Ayaṃ mahārāja lohitacandanassa paṭhamo guṇo nibbānaṃ anuppaviṭṭho. Puna ca paraṃ mahārāja lohitacandanaṃ asamasugandhaṃ, evameva kho mahārāja nibbānaṃ asamasugandhaṃ. Ayaṃ mahārāja lohitacandassa dutiyo guṇo nibbānaṃ anuppaviṭṭho. Puna ca paraṃ mahārāja lohitacandanaṃ sajjanapasatthaṃ. Evameva kho mahārāja nibbānaṃ ariyajanapasatthaṃ. Ayaṃ mahārāja lohicandanassa tatiyo guṇo nibbānaṃ anuppaviṭṭho. Ime kho mahārāja lohitacandanasasa tayo guṇā nibbānaṃ anuppaviṭṭhā"ti. [PTS Page 322] [\q 3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nte nāgasena, 'sappimaṇḍassa tayo guṇā nibbānaṃ anuppaviṭṭhā'ti yaṃ vadesi, katame sappimaṇḍassa tayo guṇā nibbānaṃ anuppavi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mahārāja sappimaṇḍo vaṇṇasampanno, evameva kho mahārāja nibbānaṃ guṇavaṇṇasampannaṃ. Ayaṃ mahārāja sappimaṇḍassa paṭhamo guṇo nibbānaṃ anuppaviṭṭho. Punacaparaṃ mahārāja sappimaṇḍo gandhasampanno. Evameva kho mahārāja nibbānaṃ sīlagandhasampannaṃ. Ayaṃ mahārāja sappimaṇḍassa dutiyo guṇo nibbānaṃ anuppaviṭṭho puna ca paraṃ mahārāja sappimaṇḍ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1] [\x 28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sasampanno, evameva kho mahārāja nibbānaṃ rasasampannaṃ. Ayaṃ mahārāja sappimaṇḍassa tatiyo guṇo nibbānaṃ anuppaviṭṭho. Ime kho mahārāja sappimaṇḍassa tayo guṇā nibbānaṃ anuppaviṭṭh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nte nāgasena, 'girisikharassa pañca guṇā nibbānaṃ anuppaviṭṭhā'ti yaṃ vadesi, katame girisikharassa pañca guṇā nibbānaṃ anuppavi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girisikharaṃ accuggataṃ, evameva kho mahārāja nibbānaṃ accuggataṃ. Ayaṃ mahārāja girisikharassa paṭhamo guṇo nibbānaṃ anuppaviṭṭho. Puna ca paraṃ mahārāja girisikharaṃ acalaṃ, evameva kho mahārāja nibbānaṃ acalaṃ. Ayaṃ mahārāja girisikharassa dutiyo guṇo nibbānaṃ anuppaviṭṭho puna ca paraṃ mahārāja girisikharaṃ dūradhirohaṃ. Evameva kho mahārāja nibbānaṃ dūradhirohaṃ sabbakilesānaṃ. Ayaṃ mahārāja girisikharassa tatiyo guṇo nibbānaṃ anuppaviṭṭho. Puna ca paraṃ mahārāja girisikharaṃ sabbabījānaṃ avirūhaṇaṃ. Evameva kho mahārāja nibbānaṃ sabbakilesānaṃ avirūhanaṃ. Ayaṃ mahārāja girisikharassa catuttho guṇo nibbānaṃ anuppaviṭṭho puna ca paraṃ mahārāja girisikharaṃ anunayapaṭighavippamuttaṃ, evameva kho mahārāja nibbānaṃ anunayapaṭighavippamuttaṃ. Ayaṃ mahārāja girisikharassa pañcamo guṇo nibbānaṃ anuppaviṭṭho. [PTS Page 323] [\q 323/]      ime kho mahārāja girisikharassa pañca guṇā nibbānaṃ anuppaviṭṭ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Evametaṃ tathā sampaṭicch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bbānarūpasaṇṭhānapañho d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Nibbānasacchikaraṇ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tumhe haṇatha 'nibbānaṃ na atītaṃ, na anāgataṃ, na paccuppannaṃ, na uppannaṃ, na anuppannaṃ na uppādanīya'nti. Idha bhante nāgasena yokoci sammā paṭipanno nibbānaṃ sacchikaroti, so uppannaṃ sacchikaroti? Udāhu uppādetvā sacchi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koci mahārāja sammā paṭipanno nibbānaṃ sacchikaroti, so na uppannaṃ sacchikaroti, na uppādetvā sacchikaroti. Api ca mahārāja atthesā nibbānadhātu, yaṃ so sammā paṭipanno sacchikar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2] [\x 28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 bhante nāgasena, imaṃ pañhaṃ paṭicchannaṃ katvā dīpehi. Vivaṭaṃ pākaṭaṃ katvā dīpehi. Chandajāto ussāhajāto yaṃ te sikkhitaṃ. Taṃ sabbaṃ etthevākirāhi. Etthāyaṃ jano sammūḷho vimatijāto saṃsayapakkhanno-157. Bhindetaṃ antodosasall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Atthesā mahārāja nibbānadhātu santā sukhā paṇitā. Taṃ sammāpaṭipanno jinānusatthiyā saṅkhāre sammasanto paññāya sacchikaroti. Yathā mahārāja antevāsiko ācariyānusatthiyā vijjaṃ paññāya sacchikaroti, evameva kho mahārāja sammā paṭipanno jinānusatthiyā paññāya nibbānaṃ sacchikar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hampana nibbānaṃ daṭṭh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ītito nirupaddavato abhayato khemato santato sukhato sātato paṇītato sucito sītalato daṭṭhabbaṃ. Yathā mahārāja puriso bahukaṭṭhapuñjena jalitakaṭhitena agginā ḍayhamāno vāyāmena tato muccitvā niraggikokāsaṃ [PTS Page 324] [\q 324/]      pavisitvā tattha paramasukhaṃ labheyya, evameva kho mahārāja yo sammā paṭipanno, so yonisomanasikārena vyapagatatividhaggisantāpaṃ paramasukhaṃ nibbānaṃ sacchikaroti. Yathā mahārāja aggi evaṃ tividhaggi daṭṭhabbo. Yathā aggigato puriso evaṃ sammāpaṭipanno daṭṭhabbo. Yathā niraggikokāso evaṃ nibbānaṃ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athā vā pana mahārāja puriso ahikukkuramanussakuṇapasarīravalañjakoṭṭhāsarāsigato kuṇapajaṭājaṭitantaramanuppaviṭṭhovāyāmena tato muccitvā nikkuṇapokāsaṃ pavisitvā tattha paramasukhaṃ labheyya, evameva kho mahārāja yo sammā paṭipanno, so yoniso manasikārena vyapagatakilesakuṇapaṃ paramasukhaṃ nibbānaṃ sacchikaroti. Yathā mahārāja kuṇapaṃ, evaṃ pañcakāmaguṇā daṭṭhabbā. Yathā kuṇapagato puriso, evaṃ sammā paṭipanno daṭṭhabbo yathā nikkuṇapokāso, evaṃ nibbānaṃ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vā pana mahārāja puriso bhīto tasito kampito viparītavibbhantacitto vāyāmena tato muccitvā daḷhaṃ thiramacalamabhayaṭṭhānaṃ pavisitvā tattha paramasukhaṃ labheyya, evameva kho mahārāja yo sammā paṭipanno so yoniso manasikārena vyapagatabhayasantāsaṃparamasukhaṃ nibbānaṃ sacchikaroti. Yathā mahārāja bhayaṃ, evaṃ jātijarāvyādhimaraṇaṃ paṭicca aparāparaṃ pavattabhayaṃ daṭṭhabbaṃ. Yathā bhīto puriso, evaṃ sammā paṭipanno daṭṭhabbo. Yathā abhayaṭṭhānaṃ, evaṃ nibbānaṃ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7. Saṃsayapakkhando (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3] [\x 2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vā pana mahārāja puriso kiliṭṭhamalinakalalakaddamadese patito vāyāmena taṃ kalalakaddamaṃ. Apavāhetvā parisuddhavimaladesamupagantvā tattha paramasukhaṃ labheyya, evamevakho mahārāja yo sammā paṭipanno so yonisomanasikārena vyapagatakilesamalakaddamaṃ paramasukhaṃ nibbānaṃ sacchikaroti yathā mahārāja kalalaṃ evaṃ [PTS Page 325] [\q 325/]      lābhasakkārasiloko daṭṭhabbo yathā kalalagato puriso evaṃ sammā paṭipanno daṭṭhabbo. Yathā parisuddhavimaladeso evaṃ nibbānaṃ daṭṭh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Tañca pana bhante nibbānaṃ sammā paṭipanno kitti sacchikar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 so mahārāja sammā paṭipanno so saṅkhārānaṃ pavattaṃ sammasati. Pavattaṃ sammasamāno tattha jātiṃ passati jaraṃ passati, vyādhiṃ passati, maranaṃ passati, na tattha kiñci sukhaṃ sātaṃ passati, ādito'pi majjhato'pi pariyosānato'pi so tattha na kiñci gayahūpagaṃ p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mahārāja puriso divasasnatatte ayoguḷe jalite tatte kaṭhite ādito'pi majjhato'pi pariyosānato'pi na kiñci gayahūpagaṃ padesaṃ passati, evameva kho mahārāja yo saṅkhārānaṃ pavattaṃ sammasati, so pavattaṃ sammasamāno tattha jātiṃ passati, jaraṃ passati, vyādhiṃ passati, maraṇaṃ passati, na tattha kiñci sukhaṃ sātaṃ passati, ādito'pi majjhato'pi pariyosānato'pi na kiñci gayhūpagaṃ passati. Tassa gayhūpagaṃapassantassa citte arati saṇṭhāti, kāyasmiṃ ḍāho okkamati. So attāṇo asaraṇoasaraṇībhuto bhavesu nibbindati. Yathā mahārāja puriso jalitajālaṃ mahantaṃ aggikkhandhaṃ paviseyya. So tattha attāṇo asaraṇo asaraṇībhuto aggimhi nibbindeyya, evameva kho mahārāja tassa gayhūpagaṃ apassantassa citte arati saṇṭhāti, kāyasmiṃ ḍāho okkamati, so attāno asaraṇo asaraṇībhuto bhavesu nibbindati. Tassa pavatte bhayadassāvissa evaṃ cittaṃ uppajjati'santattaṃ kho panetaṃ pavattaṃ ādittaṃ sampajjalitaṃ bahudukkhaṃ bahūpāyāsaṃ. Yadi koci labhetha appavattaṃ, etaṃ santaṃ etaṃ paṇitaṃ yadidaṃ sabbasaṅkhārasamatho sabbupadhipaṭinissaggo taṇhakkhayo virāgo nirodho nibbāna'nti. Iti hidaṃ tassa appavatte cittaṃ pakkhandati [PTS Page 326] [\q 326/]      pasīdati pahaṃsati-158. Tussati-159. 'Paṭiladdhaṃ kho me nissaraṇanti. ' Yathā mahārāja puriso vippanaṭṭho videsapakkhanno nibbāhanamaggaṃ disvā tattha pakkhandati pasīdati pahaṃsati tussati 'paṭiladdho me nibbāhanamaggo'ti, evameva kho mahārāja pavatte bhayadassāvissa appavatte cittaṃ pakkhand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8. Pahaṃsayati (ma), pahaṃsīyati (sī. Mu. ) 159. Tusayati (ma, ) kuhīyati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4] [\x 28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sīdati pahaṃsati tussati 'paṭiladdhaṃ kho me nissaraṇanti' so appavattāya maggaṃ āyūhati gavesati bhāveti bahulīkaroti tassa tadatthaṃ sati santiṭṭhati, tadatthaṃ viriyaṃ santiṭṭhati, tadatthaṃ pīti santiṭṭhati. Tassa taṃ cittaṃ aparāparaṃ manasikaroto pavattaṃ samatikkamitvā appavattaṃ okkamati appavattamanuppatto mahārāja sammā paṭipanno nibbānaṃ sacchikarotīti vucc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Evametaṃ tathā sampaṭicchām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bbānasacchikaraṇapañho ekād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Nibbānasannihit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atthi so padeso puratthimāya vā disāya dakkhiṇāya vā disāya uttarāya vā disāya uddhaṃ vā adho vā tiriyaṃ vā yattha nibbānaṃ santih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tthi mahārāja so padeso puratthimāya vā disāya dakkhiṇāya vā disāya pacchimāya vā disāya uttarāya vā disāya uddhaṃ vā adho vā tiriyaṃ vā yattha nibbānaṃ sannih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i bhante nāgasena natthi nibbānassa sannihitokāso, tena hi natthi nibbānaṃ, yesañca taṃ nibbānaṃ sacchikataṃ tesampi sacchikiriyā micchā. Kāraṇaṃ tattha vakkhāmi: yathā bhante nāgasena mahiyā dhañkdūṭṭhānaṃ khettaṃ atthi, gandhuṭṭhānaṃ pupphaṃ atthi, pupphūṭṭhānaṃ gumbo atthi, phaluṭṭhānaṃ rukkho atthi, ratanuṭṭhānaṃ ākaro atthi, tattha yo koci yaṃ yaṃ icchati, so tattha gantvā taṃ taṃ harati. Evameva kho bhante nāgasena [PTS Page 327] [\q 327/]      yadi nibbānaṃ atthi, tassa nibbānassa uṭṭhānokāso'pi icchitabbo yasmāca kho bhante nāgasena nibbānassa uṭṭhānokāso natthi, tasmā natthi nibbānanti brūmi. Yesañca nibbānaṃ sacchikataṃ tesampi sacchikiriyā micc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Natthi mahārāja nibbānassa sannihitokāso. Atthi cetaṃ nibbānaṃ. Sammā paṭipanno yoniso manasikārena nibbānaṃ sacchikaroti. Yathā pana mahārāja atthi aggi nāma, natthi tassa sannihatākāso, dve kaiṭṭhāni saṅghaṭṭento aggiṃ adhigacchati, evameva kho mahārāja atthi nibbānaṃ, natthi tassa sannihitokāso. Sammāpaṭipanno yoniso manasikārena nibbānaṃ sacchi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5] [\x 2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Yathā vā pana mahārāja atthi sattaratanāni nāma, seyyathīdaṃ cakkaratanaṃ hatthiratanaṃ assaratanaṃ maṇiratanaṃ itthiratanaṃ gahapatiratanaṃ pariṇāyakaratanaṃ, na ca tesaṃ ratanānaṃ sannihitokāso atthi, khattiyassa pana sammā paṭipannassa paṭipattibalena tāni ratanāni upagacchanti, evameva kho mahārāja atthi nibbānaṃ, natthi tassa sannihitokāso, sammā paṭipanno yoniso manasikārena nibbānaṃ sacchikar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Bhante nāgasena, nibbānassa sannihitokāso mā hoti. Atthi pana taṃ ṭhānaṃ, yattha ṭhito sammā paṭipanno nibbānaṃ sacchi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mahārāja, atthi taṃ ṭhānaṃ yattha ṭhito sammā paṭipanno nibbānaṃ sacchikaro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aṃ pana bhante taṃ ṭhānaṃ yattha ṭhito sammā paṭipanno nibbānaṃ sacchikar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laṃ mahārāja ṭhānaṃ. Sīle patiṭṭhito yoniso manasikaronto sakayavane'pi cīnavilāte'pi alasande'pi nikumbe'pi kāsikosale'pi kasmīre'pi gandhāre'pi nagamuddhanipi brahmaloke'pi yattha katthaci'pi ṭhito sammā paṭipanno nibbānaṃ sacchi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yo koci [PTS Page 328] [\q 328/]      cakkhumā puriso sakayavane'pi cīnavilāte'pi alasande'pi nikumbe'pi kāsikosalesu'pi kasmīre'pi gandhāre'pi nagamuddhani'pi brahmaloke'pi yattha katthaci'pi ṭhito ākāsaṃ passati, evameva kho mahārāja sīle patiṭṭhito yoniso manasikaronto sakayavane'pi cīnavilāte'pi alasande'pi nikumbe'pi kāsikosale'pi kasmīre'pi gandhāre'pi nagamuddhani pi brahmaloke'pi yattha katthaci'pi ṭhito sammā paṭipanno nibbānaṃ sacchikaroti. </w:t>
      </w:r>
    </w:p>
    <w:p>
      <w:pPr>
        <w:pStyle w:val="PlainText"/>
        <w:rPr>
          <w:rFonts w:ascii="URW Palladio ITU" w:hAnsi="URW Palladio ITU" w:cs="URW Palladio ITU"/>
        </w:rPr>
      </w:pPr>
      <w:r>
        <w:rPr>
          <w:rFonts w:cs="URW Palladio ITU" w:ascii="URW Palladio ITU" w:hAnsi="URW Palladio ITU"/>
        </w:rPr>
        <w:t xml:space="preserve">Yathā vā pana mahārāja sakayavane'pi cīnavilāte'pi alasande'pi nikumbe'pi kāsikosale'pi kasmīre'pi gandhāre'pi nagamuddhani pi brahmaloke'pi yattha katthaci'pi ṭhitassa pubbadisā atthi, evameva kho mahārāja sīle patiṭṭhitassa yoniso manasikarontassa sakayavane'pi cīnavilāte'pi alasande'pi nikumbe'pi kāsikosale'pi kasmīre'pi gandhāre'pi nagamuddhani pi brahmaloke'pi yattha katthaci'pi ṭhitassa sammā paṭipinnassa atthi nibbānasacchikiri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Desitaṃ tayā nibbānaṃ, desitā nibbānasacchikiriyā, parikkhatāsīlaguṇā, dassitā sammāpaṭipatti, ussāpito dhammaddhajo, saṇṭhapitā dhammanetti, avañjho suppayuttānaṃ sammappayogo evametaṃ gaṇivarapavara, tathā sampaṭicchāmī"ti. [PTS Page 329] [\q 3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bbānasannihitapañho bāras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essantaravaggo tatiyo. </w:t>
      </w:r>
    </w:p>
    <w:p>
      <w:pPr>
        <w:pStyle w:val="PlainText"/>
        <w:rPr>
          <w:rFonts w:ascii="URW Palladio ITU" w:hAnsi="URW Palladio ITU" w:cs="URW Palladio ITU"/>
        </w:rPr>
      </w:pPr>
      <w:r>
        <w:rPr>
          <w:rFonts w:cs="URW Palladio ITU" w:ascii="URW Palladio ITU" w:hAnsi="URW Palladio ITU"/>
        </w:rPr>
        <w:t>(Imasmiṃ vagge bārasa pañ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6] [\x 2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Anumān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mān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Atha kho milindo rājā yenāyasmā nāgaseno tenupasaṅkami. Upasaṅkamitvā āyasmantaṃ nāgasenaṃ abhivādetvā ekamantaṃ nisīdi. Ekamantaṃ nisinno kho milindo rājā ñātukāmo, sotukāmo, dhāretukāmo, ñāṇālokaṃ daṭṭhukāmo, aññāṇaṃ bhinditukāmo, ñāṇālokaṃ uppādetukāmo adhimattaṃ dhitiñca ussāhañca satiñca sampajaññañca upaṭṭhapetvā āyasmantaṃ nāgasenaṃ etadavo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Bhante nāgasena, kimpana buddho tayā diṭṭ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mahārāj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impana te ācariyehi buddho diṭṭ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mahārāj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nte nāgasena, na kira tayā buddho diṭṭho, na pi kira te ācariyehi buddho diṭṭho. Tena hi bhante nāgasena natthi buddho. Na hettha buddho paññāy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pana te mahārāja pubbakā khattiyā ye te tavakhattiyavaṃsassa pubbaṅga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ma bhante. Ko saṃsayo? Atthi pubbakā khattiyā, ye mama khattiyavaṃsassa pubbaṅga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ṭṭhapubbā tayā maharāja, pubbakā khattiy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pana taṃ mahārāja anusāsanti purohitā senāpatayo akkhadassā mahāmattā, tehi pubbakā khattiyā diṭṭhapubb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 hi bhan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i pana te mahārāja pubbakā khattiyā na diṭṭhā, nāpi kira te anusāsakehi pubbakākhattiyā diṭṭhā, kattha pubbakā khattiyā? Na hettha pubbakā khattiyā paññāy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ssanti bhante nāgasena pubbakānaṃ khattiyānaṃ anubhūtāni paribhogabhaṇḍāni, seyyathīdaṃ [PTS Page 330  [\q 330/]     -] setacchattaṃ uṇhīsaṃ pādukā vāḷavījanī khaggaratanaṃ mahārahāni ca sayanāni, yehi mayaṃ jāneyyāma, saddaheyyāma, 'atthi pubbakā khatt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7] [\x 2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va kho mahārāja, mayampetaṃ bhagavantaṃ jāneyyāma, saddaheyyāma. Atthi taṃ kāraṇaṃ yena mayaṃ kāraṇena jāneyyāma saddaheyyāma 'atthi so bhag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ṃ taṃ kā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kho mahārāja tena bhagavatā jānatā passatā arahatā sammāsambuddhena anubhūtāniparibhogabhaṇḍāni, seyyathīdaṃ cattāro satipaṭṭhānā, cattāro sammappadhānā, cattāro iddhipādā, pañcindriyāni, pañca balāni, satta bojjhaṅgā, ariyo aṭṭhaṅgiko maggo, yehi sadevako loko jānāti saddahati 'atthi so bhagavā'ti. Iminā mahārāja kāraṇena iminā hetunā iminā tayena iminā anumānena ñātabbaṃ 'atthi so bhag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ahu jane tārayitvā nibbuto upadhikkhaye, </w:t>
      </w:r>
    </w:p>
    <w:p>
      <w:pPr>
        <w:pStyle w:val="PlainText"/>
        <w:rPr>
          <w:rFonts w:ascii="URW Palladio ITU" w:hAnsi="URW Palladio ITU" w:cs="URW Palladio ITU"/>
        </w:rPr>
      </w:pPr>
      <w:r>
        <w:rPr>
          <w:rFonts w:cs="URW Palladio ITU" w:ascii="URW Palladio ITU" w:hAnsi="URW Palladio ITU"/>
        </w:rPr>
        <w:t xml:space="preserve">Anumānena ñātabbaṃ atthi so dīpaduttam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Bhante nāgasena, opammaṃ karoh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mahārāja nagaravaḍḍhakī nagaraṃ māpetukāmo paṭhamaṃ tāva samaṃ anunnatamanonataṃ asakkharapāsāṇaṃ nirupaddavamanavajjaṃ ramaṇīyaṃ bhumibhāgaṃ anuviloketvā, yaṃ tattha visamaṃ, taṃ samaṃ kāropetvā khāṇukaṇṭakaṃ visodhāpetvā tattha nagaraṃ māpeyya. Sobhanaṃ vibhattaṃ bhāgaso mitaṃ ukkiṇṇaparikhāpākāraṃ daḷhagopuraṭṭālakoṭṭhakaṃ puthuvaccaracatukkasandhisiṅghāṭakaṃ sucisamatalarājamaggaṃ sucibhattantarāpaṇaṃ ārāmuyyānataḷākapokkharaṇīudapānasampannaṃ bahuvidhadevaṭṭhānapatimaṇḍitaṃ sabbadosavirahitaṃ, so tasmiṃ nagare sabbathā vepullappatte aññadesaṃ upagaccheyya. Atha taṃ nagaraṃ aparena samayena iddhaṃ bhaveyya phitaṃ subhikkhaṃ [PTS Page 331] [\q 331/]      khemaṃ samiddhaṃ sivaṃ anītikaṃ nirupaddavaṃ nānājanasamākulaṃ, puthukhattiyā brāhmaṇā vessā suddā hatthārohā assārohā rathikā pattikā dhanuggahā tharuggahā celakā calakā piṇḍadāyakā uggā rājaputtā pakkhandino mahānāgā sūrā vammino yodhino dāsaputtā-160. Bhaṭṭiputtā-161. Mallagaṇā-162 āḷārikā sudā kappakā nahāpakā cundā mālākārā suvaṇṇakārā sajjhukārā sīsakārā tipūkārā lohakārā vaṭṭakārā ayakkārā maṇikārā pesakārā kumbhakārā loṇakārā cammakārā rathakārādantakārā rajjukārā kocchakārā suttakārā vilīvakārā dhanukārā jiyakārāusukārā cittakārā raṅgakārā rajakā tantavāyā tunnavāyā heraññikā dussikā gandhikā tiṇahārakā kaṭṭhahārakā hat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0. Dāsikaputto (ma) 161. Bhaṭīputtā (ma) 162. Mallakā gaṇakā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8] [\x 28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ṇṇikā elikā mūlikā odanikā pūvikā macchikā maṃsikā majjikā naṭakā naccakā laṅghakā indajālikā vetālikā mallā chavaḍāhakā pupphachaḍḍakā venā nesādā gaṇikā lāsikā kumbhadāsiyo sakayavanacīnavilātaujjenakā bhārukacchakā kāsikosalā parantakā māgadhakāsāketakā soraṭṭhakā pāṭheyyakā koṭumbaramādhurakā alasandakasmīragandhārā taṃ nagaraṃ vāsāya upagatā nānāvisayino janā navaṃ suvibhattaṃ adosamanavajjaṃ ramaṇīyaṃ taṃ nagaraṃ passitvā anumānena jānanti 'chekovata bho so nagaravaḍḍhakī, yo imassa nagarassa māpetā'ti, evameva kho mahārāja so bhagavā asamo asamasamo appaṭisamo asadiso atulo asaṅkheyyo appameyyo aparimeyyo amitaguṇo guṇapāramippatto anantadhiti anantatejo anantaviriyo anantabalo buddhabalapāramiṃ [PTS Page 332] [\q 332/]      gato sasenaṃ māraṃ parājetvā diṭṭhijālaṃ padāletvā avijjaṃ khepetvā vijjaṃ uppādetvā dhammukkaṃ dhārayitvā sabbaññutaṃ pāpuṇitvā nijjitavijitasaṅgāmo dhammanagaraṃ māp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gavato kho mahārāja dhammanagaraṃ sīlapākāraṃ hiriparikhaṃ ñāṇadvārakoṭṭhakaṃ viriyaaṭṭālakaṃ saddhāesikaṃ satidovārikaṃ paññāpāsādaṃ suttantavaccaraṃ abhidhammasiṅghāṭakaṃ vinayavinicchayaṃ satipaṭṭhānavithikaṃ. Tassa kho pana mahārāja satipaṭṭhānavithiyaṃ evarūpā āpaṇā pasāritā honti, seyyathīdaṃ-pupphāpaṇaṃ gandhāpaṇaṃphalāpaṇaṃ agadāpaṇaṃ osadāpaṇaṃ amatāpaṇaṃ ratanāpaṇaṃ sabbāp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Bhante nāgasena katamaṃ buddhassa bhagavato pupphāpaṇ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kho pana mahārāja tena bhagavatā jānatā passatā arahatā sammāsambuddhena ārammaṇavibhattiyo akkhātā, seyyathīdaṃ aniccasaññā dukkhasaññā anattasaññā asubhasaññā ādīnavasaññā pahānasaññā virāgasaññā nirodhasaññā sabbaloke anabhiratasaññā sabbasaṅkhāresu aniccasaññā ānāpānasati uddhumātakasaññā vinīlakasaññā vipubbakasaññā vicchiddakasaññā vikkhāyitakasaññā vikkhittakasaññā hatavikkhittakasaññā lohitakasaññā puḷavakasaññā aṭṭhikasaññā mettāsaññā karuṇāsaññā muditāsaññā upekkhāsaññā maraṇānussati kāyagatāsati imā kho mahārāja buddhena bhagavatā ārammaṇavibhattiyo akkhātā. Tattha yo koci jarāmaraṇā muccitukāmo so tesu aññataraṃ ārammaṇaṃ gaṇhāti, tena ārammaṇena rāgā vimuccati, dosā vimuccati, mohā vimuccati, mānato vimuccati, diṭṭhito vimuccati, saṃsāraṃ tarati, taṇhāsotaṃnivāreti, tividhaṃ malaṃ visodheti, sabbakilese upahan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89] [\x 28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malaṃ virajaṃ suddhaṃ paṇḍaraṃ [PTS Page 333] [\q 333/]      ajātiṃ ajaraṃ amaraṃ sukhaṃ sītibhūtaṃ abhayaṃ nagaruttamaṃ nibbānanagaraṃ pavisitvā arahatte cittaṃ vimoceti. Idaṃ vuccati mahārāja bhagavato pupphāp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mūlaṃ gahetvāna āpaṇaṃ upagacchatha. </w:t>
      </w:r>
    </w:p>
    <w:p>
      <w:pPr>
        <w:pStyle w:val="PlainText"/>
        <w:rPr>
          <w:rFonts w:ascii="URW Palladio ITU" w:hAnsi="URW Palladio ITU" w:cs="URW Palladio ITU"/>
        </w:rPr>
      </w:pPr>
      <w:r>
        <w:rPr>
          <w:rFonts w:cs="URW Palladio ITU" w:ascii="URW Palladio ITU" w:hAnsi="URW Palladio ITU"/>
        </w:rPr>
        <w:t xml:space="preserve">Ārammaṇaṃ kiṇitvāna tato muccatha mutti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Bhante nāgasena, katamaṃ buddhassa bhagavato gandhāp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thi kho mahārāja tena bhagavatā sīlavibhattiyo akkhātā, yena sīlagandhena anulittābhagavato puttā sadevakaṃ lokaṃ sīlagandhena dhūpenti sampadhūpenti, disampi anudisampi anuvātampi paṭivātampi vāyanti ativāyanti, eritvā tiṭṭhanti. Katamā tā sīlavibhattiyo? Saraṇasīlaṃ pañcasīlaṃ aṭṭhaṅgasīlaṃ dasaṅgasīlaṃ pañcuddesapariyāpannaṃ pātimokkhasaṃvarasīlaṃ. Idaṃ vuccati mahārāja bhagavato gandhāpaṇanti. Bhāsitampetaṃ mahārāja bhagavatā devātidev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pupphagandho paṭivātameti</w:t>
      </w:r>
    </w:p>
    <w:p>
      <w:pPr>
        <w:pStyle w:val="PlainText"/>
        <w:rPr>
          <w:rFonts w:ascii="URW Palladio ITU" w:hAnsi="URW Palladio ITU" w:cs="URW Palladio ITU"/>
        </w:rPr>
      </w:pPr>
      <w:r>
        <w:rPr>
          <w:rFonts w:cs="URW Palladio ITU" w:ascii="URW Palladio ITU" w:hAnsi="URW Palladio ITU"/>
        </w:rPr>
        <w:t>Na candanaṃ tagaramallikā vā</w:t>
      </w:r>
    </w:p>
    <w:p>
      <w:pPr>
        <w:pStyle w:val="PlainText"/>
        <w:rPr>
          <w:rFonts w:ascii="URW Palladio ITU" w:hAnsi="URW Palladio ITU" w:cs="URW Palladio ITU"/>
        </w:rPr>
      </w:pPr>
      <w:r>
        <w:rPr>
          <w:rFonts w:cs="URW Palladio ITU" w:ascii="URW Palladio ITU" w:hAnsi="URW Palladio ITU"/>
        </w:rPr>
        <w:t>Satañca gandho paṭivātameti</w:t>
      </w:r>
    </w:p>
    <w:p>
      <w:pPr>
        <w:pStyle w:val="PlainText"/>
        <w:rPr>
          <w:rFonts w:ascii="URW Palladio ITU" w:hAnsi="URW Palladio ITU" w:cs="URW Palladio ITU"/>
        </w:rPr>
      </w:pPr>
      <w:r>
        <w:rPr>
          <w:rFonts w:cs="URW Palladio ITU" w:ascii="URW Palladio ITU" w:hAnsi="URW Palladio ITU"/>
        </w:rPr>
        <w:t xml:space="preserve">Sabbā disā sappuriso p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ndanaṃ tagaraṃ vāpi uppalaṃ atha vassikī</w:t>
      </w:r>
    </w:p>
    <w:p>
      <w:pPr>
        <w:pStyle w:val="PlainText"/>
        <w:rPr>
          <w:rFonts w:ascii="URW Palladio ITU" w:hAnsi="URW Palladio ITU" w:cs="URW Palladio ITU"/>
        </w:rPr>
      </w:pPr>
      <w:r>
        <w:rPr>
          <w:rFonts w:cs="URW Palladio ITU" w:ascii="URW Palladio ITU" w:hAnsi="URW Palladio ITU"/>
        </w:rPr>
        <w:t xml:space="preserve">Etesaṃ gandhajātānaṃ sīlagandho anuttaro. </w:t>
      </w:r>
    </w:p>
    <w:p>
      <w:pPr>
        <w:pStyle w:val="PlainText"/>
        <w:rPr>
          <w:rFonts w:ascii="URW Palladio ITU" w:hAnsi="URW Palladio ITU" w:cs="URW Palladio ITU"/>
        </w:rPr>
      </w:pPr>
      <w:r>
        <w:rPr>
          <w:rFonts w:cs="URW Palladio ITU" w:ascii="URW Palladio ITU" w:hAnsi="URW Palladio ITU"/>
        </w:rPr>
        <w:t xml:space="preserve">Appamatto ayaṃ gandho yāyaṃ tagaracandanī. </w:t>
      </w:r>
    </w:p>
    <w:p>
      <w:pPr>
        <w:pStyle w:val="PlainText"/>
        <w:rPr>
          <w:rFonts w:ascii="URW Palladio ITU" w:hAnsi="URW Palladio ITU" w:cs="URW Palladio ITU"/>
        </w:rPr>
      </w:pPr>
      <w:r>
        <w:rPr>
          <w:rFonts w:cs="URW Palladio ITU" w:ascii="URW Palladio ITU" w:hAnsi="URW Palladio ITU"/>
        </w:rPr>
        <w:t xml:space="preserve">Yo ca sīlavataṃ gandho vāti devesu uttam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Bhante nāgasena, katamaṃ buddhassa bhagavato phalāpaṇ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halāni kho mahārāja bhagavatā akkhātāni, seyyathīdaṃ sotāpattiphalaṃ sakadāgāmiphalaṃ anāgāmiphalaṃ arahattaphalaṃ suññataphalasamāpatti animittaphalasamāpatti appaṇihitaphalasamāpatti animittaphalasamāpatti appaṇihitaphalasamāpatti. [PTS Page 334] [\q 334/]      tattha yo koci yaṃ phalaṃ icchati, so kammamūlaṃ datvā patthitaṃ phalaṃ kiṇāti, yadi sotāpattiphalaṃ, yadi sakadāgāmiphalaṃ, yadi anāgāmiphalaṃ, yadi arahattaphalaṃ, yadi suññataphalasamāpattiṃ, yadi animittaphalasamāpattiṃ, yadi appaṇihitaphalasamāpattiṃ. Yathā mahārāja kassaci purisassa dhuvaphalo ambo bhaveyya, so na tāva tato phalāni pāteti, yāva kayiko na ā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90] [\x 2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patte pana kayike mūlaṃ gahetvā evaṃ ācikkhati 'ambho purisa eso kho dhuvaphalo ambo, tato yaṃ icchasi ettakaṃ phalaṃ gaṇhāhi, salāṭukaṃ vā dovilaṃ vā kesikaṃ vā āmaṃ vā pakkaṃ vāti, so tena attanā dinnamūlena yadi salāṭukaṃ icchati salāṭukaṃ gaṇhāti, yadi dovilaṃ icchati dovilaṃ gaṇhāti, yadi kesikaṃ icchati kesikaṃgaṇhāti, yadi āmakaṃ icchati āmakaṃ gaṇhāti, yadi pakkaṃ icchati pakkaṃ gaṇhāti. Evameva kho mahārāja yo yaṃ phalaṃ icchati so kammamūlaṃ datvā patthitaṃ phalaṃ gaṇhāti, yadi sotāpattiphalaṃ sakadāgāmiphalaṃ anāgāmiphalaṃ arahattaphalaṃ suññataphalasamāpatti animittaphalasamāpatti appaṇihitaphalasamāpatti animittaphalasamāpatti appaṇihitaphalasamāpatti. Tattha yo koci yaṃ phalaṃ icchati, so kammamūlaṃ datvā patthitaṃ phalaṃ kiṇāti, yadi sotāpattiphalaṃ, yadi sakadāgāmiphalaṃ, yadi anagāmiphalaṃ, yadi arahattaphalaṃ, yadi suññataphalasamāpattiṃ, yadi animittaphalasamāpattiṃ, yadi appaṇihitaphalasamāpattiṃ. Idaṃ vuccati mahārāja bhagavato phalāp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amūlaṃ janā datvā gaṇhanti amatamphalaṃ, </w:t>
      </w:r>
    </w:p>
    <w:p>
      <w:pPr>
        <w:pStyle w:val="PlainText"/>
        <w:rPr>
          <w:rFonts w:ascii="URW Palladio ITU" w:hAnsi="URW Palladio ITU" w:cs="URW Palladio ITU"/>
        </w:rPr>
      </w:pPr>
      <w:r>
        <w:rPr>
          <w:rFonts w:cs="URW Palladio ITU" w:ascii="URW Palladio ITU" w:hAnsi="URW Palladio ITU"/>
        </w:rPr>
        <w:t>Tena te sukhitā honti ye kītā amatamphal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Bhante nāgasena, katamaṃ buddhassa bhagavato agadāpaṇ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adāni kho mahārāja bhagavatā akkhātāni, yehi agadehi so bhagavā sadevakaṃ lokaṃ kilesavisato parimoceti. Katamāni pana tāni agadāni? Yānimāni mahārāja bhagavatā cattāri ariyasaccāni akkhātāni, seyyathidaṃ- dukkhaṃ ariyasaccaṃ, dukkhasamudayo ariyasaccaṃ, dukkhanirodho ariyasaccaṃ, dukkhanirodhagāminīpaṭipadā ariyasaccaṃ. Tattha ye keci aññāpekkhā catusaccaṃ dhammaṃ sūṇanti, te jātiyā [PTS Page 335] [\q 335/]      parimuccanti, jarāya parimuccanti, maraṇā parimuccanti, sokaparidevadukkhadomanassūpāyāsehi parimuccanti. Idaṃ vuccati mahārāja bhagavato agadāp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keci loke agadā visānaṃ paṭibāhakā</w:t>
      </w:r>
    </w:p>
    <w:p>
      <w:pPr>
        <w:pStyle w:val="PlainText"/>
        <w:rPr>
          <w:rFonts w:ascii="URW Palladio ITU" w:hAnsi="URW Palladio ITU" w:cs="URW Palladio ITU"/>
        </w:rPr>
      </w:pPr>
      <w:r>
        <w:rPr>
          <w:rFonts w:cs="URW Palladio ITU" w:ascii="URW Palladio ITU" w:hAnsi="URW Palladio ITU"/>
        </w:rPr>
        <w:t xml:space="preserve">Dhammāgadasamaṃ natthi etaṃ pivatha bhikk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Bhante nāgasena, katamaṃ buddhassa bhagavato osadhāpaṇ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sadhāni kho mahārāja bhagavatā akkhātāni, yehi osadhehi so bhagavā devamanusse tikicchati, seyyathīdaṃ- cattāro satipaṭṭhānā, cattāro sammappadhānā, cattāro iddhipādā, pañcindriyāni, pañca balāni, satta bojjhaṅgā, ariyo aṭṭhaṅgiko maggo. Etehi osadhehi bhagavā micchādiṭṭhiṃ vireceti, micchāsaṅkappaṃ vireceti, micchāvācaṃ vireceti, micchākammantaṃ vireceti, micchājīvaṃ vireceti, micchāvāyāmaṃvireceti, micchāsatiṃ vireceti, micchāsamādhiṃ vireceti, lobhavamanaṃ kāreti, dosavamanaṃ kāreti, mohavamanaṃ kāreti, mānavamanaṃ kāreti, diṭṭhivamanaṃ kār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91] [\x 29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cikicchāvamanaṃ kāreti, uddhaccavamanaṃ kāreti, thinamiddhavamanaṃ kāreti, abhirikānottappavamanaṃ kāreti, sabbakilesavamanaṃ kāreti. Idaṃ vuccati mahārāja bhagavato osādhāp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keci osadhā loke vijjanti vividhā bahū</w:t>
      </w:r>
    </w:p>
    <w:p>
      <w:pPr>
        <w:pStyle w:val="PlainText"/>
        <w:rPr>
          <w:rFonts w:ascii="URW Palladio ITU" w:hAnsi="URW Palladio ITU" w:cs="URW Palladio ITU"/>
        </w:rPr>
      </w:pPr>
      <w:r>
        <w:rPr>
          <w:rFonts w:cs="URW Palladio ITU" w:ascii="URW Palladio ITU" w:hAnsi="URW Palladio ITU"/>
        </w:rPr>
        <w:t xml:space="preserve">Dhammosadhasamaṃ natthi etaṃ vivatha bhikkhavo. </w:t>
      </w:r>
    </w:p>
    <w:p>
      <w:pPr>
        <w:pStyle w:val="PlainText"/>
        <w:rPr>
          <w:rFonts w:ascii="URW Palladio ITU" w:hAnsi="URW Palladio ITU" w:cs="URW Palladio ITU"/>
        </w:rPr>
      </w:pPr>
      <w:r>
        <w:rPr>
          <w:rFonts w:cs="URW Palladio ITU" w:ascii="URW Palladio ITU" w:hAnsi="URW Palladio ITU"/>
        </w:rPr>
        <w:t>Dhammosadhaṃ pivitvāna ajarāmaraṇā siyuṃ</w:t>
      </w:r>
    </w:p>
    <w:p>
      <w:pPr>
        <w:pStyle w:val="PlainText"/>
        <w:rPr>
          <w:rFonts w:ascii="URW Palladio ITU" w:hAnsi="URW Palladio ITU" w:cs="URW Palladio ITU"/>
        </w:rPr>
      </w:pPr>
      <w:r>
        <w:rPr>
          <w:rFonts w:cs="URW Palladio ITU" w:ascii="URW Palladio ITU" w:hAnsi="URW Palladio ITU"/>
        </w:rPr>
        <w:t xml:space="preserve">Bhāvayitvā ca passitvā nibbutā upadhikkhay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Bhante nāgasena, katamaṃ buddhassa bhagavato amatāpaṇ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ataṃ kho mahārāja bhagavatā akkhātaṃ, yena amatena so bhagavā sadevakaṃ lokaṃ [PTS Page 336] [\q 336/]      abhisiñci, yena amatena abhisittā devamanussā jātijarāvyādhimaraṇasokaparidevadukkhadomanassūpāyāsehi parimucciṃsu. Katamaṃ taṃ amataṃ?Yadidaṃ kāyagatāsati. Bhāsitampetaṃ mahārāja bhagavatā devātidevena 'amataṃ te bhikkhave paribhuñjanti ye kāyagatāsatiṃ paribhuñjantī'ti. Idaṃ vuccati mahārāja bhagavato amatāp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yādhitaṃ janataṃ disvā amatāpaṇaṃ pasārayi</w:t>
      </w:r>
    </w:p>
    <w:p>
      <w:pPr>
        <w:pStyle w:val="PlainText"/>
        <w:rPr>
          <w:rFonts w:ascii="URW Palladio ITU" w:hAnsi="URW Palladio ITU" w:cs="URW Palladio ITU"/>
        </w:rPr>
      </w:pPr>
      <w:r>
        <w:rPr>
          <w:rFonts w:cs="URW Palladio ITU" w:ascii="URW Palladio ITU" w:hAnsi="URW Palladio ITU"/>
        </w:rPr>
        <w:t xml:space="preserve">Kammena taṃ kiṇitvāna amataṃ ādetha bhikk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Bhante nāgasena, katamaṃ buddhassa bhagavato ratanāpaṇ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tanāni kho mahārāja bhagavatā akkhātāni, yehi ratanehi bhusitā bhagavato puttā sadevakaṃ lokaṃ virocenti obhāsenti pabhāsenti, jalanti pajjalanti, uddhaṃ adho tiriyaṃ ālokaṃ dassenti katamāni tāni ratanāni? Sīlaratanaṃ samādhiratanaṃ paññāratanaṃ vimuttiratanaṃ vimuttiñāṇadassanaratanaṃ paṭisambhidāratanaṃ bojjhaṅgara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aṃ mahārāja bhagavato sīlaratanaṃ? Pātimokkhasaṃvarasīlaṃ indriyasaṃvarasīlaṃ ājīvapārisuddhisīlaṃ paccayasannissitasīlaṃ cullasīlaṃ majjhimasīlaṃ mahāsīlaṃ maggasīlaṃ phalasīlaṃ. Sīlaratanena kho mahārāja vibhusitassa puggalassa sadevako loko samārako sabrahamako sassamaṇabrāhmaṇī pajā pihayati pattheti sīlaratanapiladdho-163. Kho mahārāja bhikkhu disampi anudisampi uddhampi adho'pi tiriyampi virocati atirocati, heṭṭhato avīciṃ uparito bhavaggaṃ upādāya etthantare sabbaratanāni atikkamitvā atisayi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3. Pilandho (ma. ,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92] [\x 29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hottharitvā tiṭṭhati. Evarūpāni kho mahārāja sīlaratanāni bhagavato ratanāpaṇe pasāritāni. Idaṃ vuccati mahārāja bhagavato sīlaratananti. [PTS Page 337] [\q 3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rūpāni sīlāni santi buddhassa āpaṇe, "</w:t>
      </w:r>
    </w:p>
    <w:p>
      <w:pPr>
        <w:pStyle w:val="PlainText"/>
        <w:rPr>
          <w:rFonts w:ascii="URW Palladio ITU" w:hAnsi="URW Palladio ITU" w:cs="URW Palladio ITU"/>
        </w:rPr>
      </w:pPr>
      <w:r>
        <w:rPr>
          <w:rFonts w:cs="URW Palladio ITU" w:ascii="URW Palladio ITU" w:hAnsi="URW Palladio ITU"/>
        </w:rPr>
        <w:t xml:space="preserve">Kammena taṃ kiṇitvāna ratanaṃ vo pilandh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1. Katamaṃ mahārāja bhagavato samādhiratanaṃ? Savitakkasavicāro samādhi, avitakkavicāramatto samādhi, avitakkaavicāro samādhi, suññato samādhi, animitto samādhi, appaṇihito samādhi. Samādhiratanaṃ kho mahārāja piladdhassa-164. Bhikkhuno ye te kāmavitakkā byāpādavitakkā vihiṃsavitakkā mānauddhaccadiṭṭhivicikicchākilesavatthūni vividhāni ca kuvitakkāni te sabbe samādhiṃ āsajja vikiranti vidhamanti viddhaṃsanti na saṇṭhahanti na upalippanti. Yathā mahārāja vāri pokkharapatte vikirati vidhamati viddhaṃsati na saṇṭhāti na upalippati, - taṃ kissa hetu? Parisuddhattā padumassa- evameva kho mahārāja samādhiratanaṃ piladdhassa bhikkhuno ye te kāmavitakkavyāpādavitakkavihiṃsavitakkamānuddhaccadiṭṭhivicikicchā kilesavatthūni vividhāni ca kuvitakkāni te sabbe samādhiṃ āsajja vikiranti vidhamanti viddhaṃsanti na saṇṭhahanti na upalippanti. Taṃ kissa hetu? Parisuddhattā samādhissa. Idaṃ vuccati mahārāja bhagavato samādhiratanaṃ. Evarūpāni kho mahārāja samādhiratanāni bhagavato ratanāpaṇe pasārit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mādhiratanamālassa kuvitakkā na jāyare, </w:t>
      </w:r>
    </w:p>
    <w:p>
      <w:pPr>
        <w:pStyle w:val="PlainText"/>
        <w:rPr>
          <w:rFonts w:ascii="URW Palladio ITU" w:hAnsi="URW Palladio ITU" w:cs="URW Palladio ITU"/>
        </w:rPr>
      </w:pPr>
      <w:r>
        <w:rPr>
          <w:rFonts w:cs="URW Palladio ITU" w:ascii="URW Palladio ITU" w:hAnsi="URW Palladio ITU"/>
        </w:rPr>
        <w:t xml:space="preserve">Na ca vikkhipate cittaṃ etaṃ tumhe pilandh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 Katamaṃ mahārāja bhagavato paññāratanaṃ? Yāya mahārāja paññāya ariyasāvako idaṃ kusalanti yathābhūtaṃ pajānāti, idaṃ akusalanti yathābhūtaṃ pajānāti, idaṃ sāvajjaṃ idaṃ anavajjaṃ idaṃ sevitabbaṃ idaṃ na sevitabbaṃ idaṃ hīnaṃ idaṃ paṇītaṃ idaṃ kaṇhaṃ idaṃ [PTS Page 338] [\q 338/]      sukkaṃ idaṃ kaṇhasukkasappaṭibhāganti yathābhūtaṃ pajānāti, idaṃ dukkhanti yathābhūtaṃ pajānāti, ayaṃ dukkhasamudayo'ti yathābhūtaṃ pajānāti, ayaṃ dukkhanirodhoti yathābhūtaṃ pajānāti, ayaṃ dukkhanirodhagāminī paṭipadā'ti yathābhūtaṃ pajānāti. Idaṃ vuccati mahārāja bhagavato paññārat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ñāratanamālassa na ciraṃ vattate bhavo, </w:t>
      </w:r>
    </w:p>
    <w:p>
      <w:pPr>
        <w:pStyle w:val="PlainText"/>
        <w:rPr>
          <w:rFonts w:ascii="URW Palladio ITU" w:hAnsi="URW Palladio ITU" w:cs="URW Palladio ITU"/>
        </w:rPr>
      </w:pPr>
      <w:r>
        <w:rPr>
          <w:rFonts w:cs="URW Palladio ITU" w:ascii="URW Palladio ITU" w:hAnsi="URW Palladio ITU"/>
        </w:rPr>
        <w:t xml:space="preserve">Khippaṃ phasseti amataṃ na ca so rocate bha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4. Pilandhassa (sī. Mu,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93] [\x 29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 Katamaṃ mahārāja bhagavato vimuttiratanaṃ? Vimuttiratananti kho mahārāja arahattaṃ vuccati, arahattaṃ patto kho mahārāja bhikkhu vimuttiratanaṃ piladdho'ti vuccati. Yathā mahārāja puriso muttākalāpamaṇikanakapavāḷābharaṇapatimaṇḍito akalū-165. Tagaratālīsakalohitacandanānulittagatto nāgapunnāgasalaḷacampakayuthikātimuttakapāṭalūppalavassikamallikāvicitto sesajaneatikkamitvā virocati atirocati obhāsati pabhāsati sampabhāsati jalati pajjalati abhibhavati ajjhottharati mālāgandharatanābharaṇehi, evameva kho mahārāja arahattaṃ patto khīṇāsavo vimuttiratanapiladdho upādāyupādāya vimuttānaṃ bhikkhūnaṃ atikkamitvā samatikkamitvā virocati atirocati obhāsati sampabhāsati jalati pajjalati abhibhavati ajjhottharati vimuttiyā? Taṃ kissa hetu? Aggaṃ mahārāja etaṃ pilandhanaṃ sabbapilandhanānaṃ yadidaṃ vimuttipilandhanaṃ. Idaṃ vuccati mahārāja bhagavato vimuttirat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ṇimālādharaṃ geha jano sāmiṃ udikkhati</w:t>
      </w:r>
    </w:p>
    <w:p>
      <w:pPr>
        <w:pStyle w:val="PlainText"/>
        <w:rPr>
          <w:rFonts w:ascii="URW Palladio ITU" w:hAnsi="URW Palladio ITU" w:cs="URW Palladio ITU"/>
        </w:rPr>
      </w:pPr>
      <w:r>
        <w:rPr>
          <w:rFonts w:cs="URW Palladio ITU" w:ascii="URW Palladio ITU" w:hAnsi="URW Palladio ITU"/>
        </w:rPr>
        <w:t xml:space="preserve">Vimuttiratanamālantu udikkhanti sadeva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Katamaṃ mahārāja bhagavato vimuttiñāṇadassanaratanaṃ? Paccavekkhanañāṇaṃ mahārāja bhagavato vimuttiñāṇadassanaratananti [PTS Page 339] [\q 339/]      vuccati yena ñāṇena ariyasāvako maggaphalanibbānāni pahīnakilesāvasiṭṭhakilese ca paccavekk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na ñāṇena bujjhanti ariyā katakiccataṃ, </w:t>
      </w:r>
    </w:p>
    <w:p>
      <w:pPr>
        <w:pStyle w:val="PlainText"/>
        <w:rPr>
          <w:rFonts w:ascii="URW Palladio ITU" w:hAnsi="URW Palladio ITU" w:cs="URW Palladio ITU"/>
        </w:rPr>
      </w:pPr>
      <w:r>
        <w:rPr>
          <w:rFonts w:cs="URW Palladio ITU" w:ascii="URW Palladio ITU" w:hAnsi="URW Palladio ITU"/>
        </w:rPr>
        <w:t xml:space="preserve">Taṃ ñāṇaratanaṃ laddhuṃ vāyametha jinor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5. Katamaṃ mahārāja bhagavato paṭisambhidāratanaṃ? Catasso kho mahārāja paṭisambhidāyo atthapaṭisambhidā dhammapaṭisambhidā niruttipaṭisambhidā paṭibhānapaṭisambhidā'ti. Imehi kho mahārāja catūhi paṭisambhidāratanehi samalaṅkato bhikkhu yaṃ yaṃ parisaṃ upasaṅkamati, yadi khattiyaparisaṃ yadi brāhmaṇaparisaṃ yadi gahapatiparisaṃ yadi samaṇaparisaṃ, visārado upasaṅkamati amaṅkubhuto abhīruacchambhi anutrāsī vigatalomahaṃso parisaṃ upasaṃkamati. Yathā mahārāja yodho saṅgāmasūro sannaddhapañcāvudho asambhīto saṅgāmaṃ otarati 'sace amittā dūre bhavissanti usanā pātayissāmi, tato orato bhavissanti sattiyā paharissāmi, tato orato bhavissanti kaṇayena paharissāmi, upagataṃ santaṃ maṇḍalaggena dvidhā chindissāmi, kāyūpagataṃ churikāya vijjhissāmī'ti. Evameva kho mahārāja catupaṭisambhidāratanamaṇḍito bhikkhu asambhīto parisaṃ upasaṅkamati 'yo koci maṃ atthapaṭisambhide</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65. Agalū (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94] [\x 29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haṃ pucchissati, tassa atthena atthaṃ kathayissāmi, kāraṇena kāraṇaṃ kathayissāmi, hetunā hetuṃ kathayissāmi, nayena nayaṃ kathayissāmi, nissaṃsayaṃ karissāmi, vimatiṃ vivecessāmi, tosayissāmi pañhaveyyākaraṇena yo koci maṃ dhammapaṭisambhide pañhaṃpucchissati, tassa dhammena dhammaṃ kathayissāmi. Amatena amataṃ kathayissāmi, asaṅkhatena asaṅkhataṃ kathayissāmi, nibbānena nibbānaṃ kathayissāmi, suññatāya suññataṃ [PTS Page 340] [\q 340/]      kathayissāmi, animittena animittaṃ kathayissāmi, appanihitena appanihitaṃ kathayissāmi, anejena anejaṃkathayissāmi, nissaṃsayaṃ karissāmi, vimatiṃ vivecessāmi, tosayissāmi pañhaveyyākaraṇena. Yo koci maṃ niruttipaṭisambhide pañhaṃ pucchissati, tassa niruttiyā niruttiṃ kathayissāmi, padena padaṃ kathayissāmi, anupadena anupadaṃ kathayissāmi, akkharena akkharaṃ kathayissāmi, sandhiyā sandhiṃ kathayissāmi, byañjanena byañjanaṃ kathayissāmi, anubyañjanena anubyañjanaṃ kathayissāmi, vaṇṇena vaṇṇaṃ kathayissāmi, sarena saraṃ kathayissāmi, paññattiyā paññattiṃ kathayissāmi, vohārena vohāraṃ kathayissāmi, nissaṃsayaṃ karissāmi, vimatiṃ vivecessāmi, tosayissāmi pañhaveyyākaraṇena yo koci maṃ paṭibhānapaṭisambhide pañhaṃ pucchissati, tassa paṭibhānena paṭibhānaṃ kathayissāmi, opammena opammaṃ kathayissāmi, lakkhaṇena lakkhaṇaṃ kathayissāmi, rasena rasaṃ kathayissāmi, nissaṃsayaṃ karissāmi, vimatiṃ vivecessāmi, tosayissāmi pañhaveyyākaraṇenā'ti. Idaṃ vuccati mahārāja bhagavato paṭisambhidārat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sambhidā kiṇitvāna ñāṇena phassayeyya yo, </w:t>
      </w:r>
    </w:p>
    <w:p>
      <w:pPr>
        <w:pStyle w:val="PlainText"/>
        <w:rPr>
          <w:rFonts w:ascii="URW Palladio ITU" w:hAnsi="URW Palladio ITU" w:cs="URW Palladio ITU"/>
        </w:rPr>
      </w:pPr>
      <w:r>
        <w:rPr>
          <w:rFonts w:cs="URW Palladio ITU" w:ascii="URW Palladio ITU" w:hAnsi="URW Palladio ITU"/>
        </w:rPr>
        <w:t xml:space="preserve">Asamabhīto anubbiggo atirocati sadevak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6. Katamaṃ mahārāja bhagavato bojjhaṅgaratanaṃ? Sattime mahārāja bojjhaṅgā satisambojjhaṅgo dhammavicayasambojjhaṅgo viriyasambojjhaṅgo pītisambojjhaṅgo passaddhisambojjhaṅgo samādhisambojjhaṅgo upekhāsambojjhaṅgo'ti. Imehi kho mahārāja sattahi sambojjhaṅgaratanehi patimaṇḍito bhikkhu sabbaṃ tamaṃ abhibhuyya sadevakaṃ lokaṃ obhāseti pabhāseti ālokaṃ janeti. Idaṃ vuccati mahārāja bhagavato bojjhaṅgaratananti. [PTS Page 341] [\q 3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ojjhagaratanamālassa uṭṭhahanti-166. Sadevakā. </w:t>
      </w:r>
    </w:p>
    <w:p>
      <w:pPr>
        <w:pStyle w:val="PlainText"/>
        <w:rPr>
          <w:rFonts w:ascii="URW Palladio ITU" w:hAnsi="URW Palladio ITU" w:cs="URW Palladio ITU"/>
        </w:rPr>
      </w:pPr>
      <w:r>
        <w:rPr>
          <w:rFonts w:cs="URW Palladio ITU" w:ascii="URW Palladio ITU" w:hAnsi="URW Palladio ITU"/>
        </w:rPr>
        <w:t xml:space="preserve">Kammena taṃ kiṇitvāna ratanaṃ vo pilandh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 "Bhante nāgasena katamaṃ buddhassa bhagavato sabbāpaṇ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95] [\x 2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āpaṇaṃ kho mahārāja bhagavato navaṅgaṃ buddhavacanaṃ, sārīrikāni pāribhogikāni cetiyāni, saṅgharatanañca. Sabbāpaṇe mahārāja bhagavā jātisampatti pasāritā, bhogasampatti pasāritā, āyusampatti pasāritā, ārogyasampatti pasāritā, vaṇṇasampatti pasāritā, paññāsampatti pasāritā, mānusikasampatti pasāritā, dibbasampatti pasāritā, nibbānasampatti pasāritā, tattha ye taṃ taṃ sampattiṃ icchanti, te kammamūlaṃ datvā patthitapatthitaṃ sampattiṃ kiṇanti. Keci sīlasamādānena kiṇanti, keci uposathakammena kiṇanti, appamattakenapi kammamūlena upādāyupādāya sampattiyo paṭilabhanti. Yathā mahārāja āpaṇikassa āpaṇe tilamuggamāse parittakenapi taṇḍulamuggamāsena appakenapi mūlena upādāyupādāya gaṇhanti, evameva kho mahārāja bhagavato sabbāpaṇe appamattakenapi kammamūlena upādāyūpādāya sampattiyo paṭilabhanti idaṃ vuccati mahārāja bhagavato sabbāp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yu arogatā vaṇṇaṃ saggaṃ uccākulīnatā, </w:t>
      </w:r>
    </w:p>
    <w:p>
      <w:pPr>
        <w:pStyle w:val="PlainText"/>
        <w:rPr>
          <w:rFonts w:ascii="URW Palladio ITU" w:hAnsi="URW Palladio ITU" w:cs="URW Palladio ITU"/>
        </w:rPr>
      </w:pPr>
      <w:r>
        <w:rPr>
          <w:rFonts w:cs="URW Palladio ITU" w:ascii="URW Palladio ITU" w:hAnsi="URW Palladio ITU"/>
        </w:rPr>
        <w:t xml:space="preserve">Asaṅkhatañca amataṃ atthi sabbāpaṇe jine. </w:t>
      </w:r>
    </w:p>
    <w:p>
      <w:pPr>
        <w:pStyle w:val="PlainText"/>
        <w:rPr>
          <w:rFonts w:ascii="URW Palladio ITU" w:hAnsi="URW Palladio ITU" w:cs="URW Palladio ITU"/>
        </w:rPr>
      </w:pPr>
      <w:r>
        <w:rPr>
          <w:rFonts w:cs="URW Palladio ITU" w:ascii="URW Palladio ITU" w:hAnsi="URW Palladio ITU"/>
        </w:rPr>
        <w:t xml:space="preserve">Appena bahukenāpi kammamūlena gayhati, </w:t>
      </w:r>
    </w:p>
    <w:p>
      <w:pPr>
        <w:pStyle w:val="PlainText"/>
        <w:rPr>
          <w:rFonts w:ascii="URW Palladio ITU" w:hAnsi="URW Palladio ITU" w:cs="URW Palladio ITU"/>
        </w:rPr>
      </w:pPr>
      <w:r>
        <w:rPr>
          <w:rFonts w:cs="URW Palladio ITU" w:ascii="URW Palladio ITU" w:hAnsi="URW Palladio ITU"/>
        </w:rPr>
        <w:t xml:space="preserve">Kiṇitvā saddhāmūlena samiddhā hotha bhikkha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 Bhagavato kho mahārāja dhammanagare evarūpā janāpaṭivasanti suttantikā venayikāābhidhammikā dhammakathikā jātakabhāṇakā dīghabhāṇakā majjhimabhāṇakā [PTS Page 342] [\q 342/]      saṃyuttabhāṇakāaṅguttarabhāṇakā buddakabhāṇakā sīlasampannā samādhisampannā paññāsampannā bojjhaṅgabhāvanāratā vipassakā sadatthamanuyuttā āraññikā rukkhamūlikā abbhokāsikā palālapuñjakā sosānikā nesajjikā paṭipannakā phalaṭṭhā sekhā phalasamaṅgino sotāpannā sakadāgāmino anāgāmino arahanto tevijjā chaḷabhiññā iddhimanto paññāya pāramiṃ gatā satipaṭṭhānasammappadhānaiddhipādaindriyabalabojjhaṅgamaggavarajhānavi- mokkharūpārūpasantasukhasa māpattikusalā, tehi arahantehi ākulaṃ samākulaṃ ākiṇṇaṃ samākiṇṇaṃ naḷavanasaravanamivadhammanagaraṃ ahosi. Bhavatī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ītarāgā vītadosā vītamohā anāsavā, </w:t>
      </w:r>
    </w:p>
    <w:p>
      <w:pPr>
        <w:pStyle w:val="PlainText"/>
        <w:rPr>
          <w:rFonts w:ascii="URW Palladio ITU" w:hAnsi="URW Palladio ITU" w:cs="URW Palladio ITU"/>
        </w:rPr>
      </w:pPr>
      <w:r>
        <w:rPr>
          <w:rFonts w:cs="URW Palladio ITU" w:ascii="URW Palladio ITU" w:hAnsi="URW Palladio ITU"/>
        </w:rPr>
        <w:t xml:space="preserve">Vītataṇhā anādānā dhammanagare vasa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raññakā dhūtadharā jhāyino lūkhacīvarā, </w:t>
      </w:r>
    </w:p>
    <w:p>
      <w:pPr>
        <w:pStyle w:val="PlainText"/>
        <w:rPr>
          <w:rFonts w:ascii="URW Palladio ITU" w:hAnsi="URW Palladio ITU" w:cs="URW Palladio ITU"/>
        </w:rPr>
      </w:pPr>
      <w:r>
        <w:rPr>
          <w:rFonts w:cs="URW Palladio ITU" w:ascii="URW Palladio ITU" w:hAnsi="URW Palladio ITU"/>
        </w:rPr>
        <w:t xml:space="preserve">Vivekābhiratā dhīrā dhammanagare vasa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sajjikā santhatikā atho'pi ṭhānacaṅkamā, </w:t>
      </w:r>
    </w:p>
    <w:p>
      <w:pPr>
        <w:pStyle w:val="PlainText"/>
        <w:rPr>
          <w:rFonts w:ascii="URW Palladio ITU" w:hAnsi="URW Palladio ITU" w:cs="URW Palladio ITU"/>
        </w:rPr>
      </w:pPr>
      <w:r>
        <w:rPr>
          <w:rFonts w:cs="URW Palladio ITU" w:ascii="URW Palladio ITU" w:hAnsi="URW Palladio ITU"/>
        </w:rPr>
        <w:t xml:space="preserve">Paṃsukūladharā sabbe dhammanagare vasa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96] [\x 2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cīvaradharā santā cammakhaṇḍacatutthikā</w:t>
      </w:r>
    </w:p>
    <w:p>
      <w:pPr>
        <w:pStyle w:val="PlainText"/>
        <w:rPr>
          <w:rFonts w:ascii="URW Palladio ITU" w:hAnsi="URW Palladio ITU" w:cs="URW Palladio ITU"/>
        </w:rPr>
      </w:pPr>
      <w:r>
        <w:rPr>
          <w:rFonts w:cs="URW Palladio ITU" w:ascii="URW Palladio ITU" w:hAnsi="URW Palladio ITU"/>
        </w:rPr>
        <w:t xml:space="preserve">Ratā ekāsane viññū dhammanagare vasa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icchā nipakā dhīrā appāhārā alolūpā</w:t>
      </w:r>
    </w:p>
    <w:p>
      <w:pPr>
        <w:pStyle w:val="PlainText"/>
        <w:rPr>
          <w:rFonts w:ascii="URW Palladio ITU" w:hAnsi="URW Palladio ITU" w:cs="URW Palladio ITU"/>
        </w:rPr>
      </w:pPr>
      <w:r>
        <w:rPr>
          <w:rFonts w:cs="URW Palladio ITU" w:ascii="URW Palladio ITU" w:hAnsi="URW Palladio ITU"/>
        </w:rPr>
        <w:t xml:space="preserve">Lābhālābhena santuṭṭhā dhammanagare vasa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hāyī jhānaratā dhīrā santacittā samāhitā</w:t>
      </w:r>
    </w:p>
    <w:p>
      <w:pPr>
        <w:pStyle w:val="PlainText"/>
        <w:rPr>
          <w:rFonts w:ascii="URW Palladio ITU" w:hAnsi="URW Palladio ITU" w:cs="URW Palladio ITU"/>
        </w:rPr>
      </w:pPr>
      <w:r>
        <w:rPr>
          <w:rFonts w:cs="URW Palladio ITU" w:ascii="URW Palladio ITU" w:hAnsi="URW Palladio ITU"/>
        </w:rPr>
        <w:t xml:space="preserve">Ākiñcaññaṃ patthayānā dhammanagare vasa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pannā phaladdhā ca sekhā phalasamaṅgino </w:t>
      </w:r>
    </w:p>
    <w:p>
      <w:pPr>
        <w:pStyle w:val="PlainText"/>
        <w:rPr>
          <w:rFonts w:ascii="URW Palladio ITU" w:hAnsi="URW Palladio ITU" w:cs="URW Palladio ITU"/>
        </w:rPr>
      </w:pPr>
      <w:r>
        <w:rPr>
          <w:rFonts w:cs="URW Palladio ITU" w:ascii="URW Palladio ITU" w:hAnsi="URW Palladio ITU"/>
        </w:rPr>
        <w:t xml:space="preserve">Āsiṃsakā uttamatthaṃ dhammanagare vasa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tāpannā ca vimalā sakadāgāmino ca ye </w:t>
      </w:r>
    </w:p>
    <w:p>
      <w:pPr>
        <w:pStyle w:val="PlainText"/>
        <w:rPr>
          <w:rFonts w:ascii="URW Palladio ITU" w:hAnsi="URW Palladio ITU" w:cs="URW Palladio ITU"/>
        </w:rPr>
      </w:pPr>
      <w:r>
        <w:rPr>
          <w:rFonts w:cs="URW Palladio ITU" w:ascii="URW Palladio ITU" w:hAnsi="URW Palladio ITU"/>
        </w:rPr>
        <w:t xml:space="preserve">Anāgāmī ca arahanto dhammanagare vasa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ipaṭṭhānakusalā bojjhaṅgabhāvanāratā </w:t>
      </w:r>
    </w:p>
    <w:p>
      <w:pPr>
        <w:pStyle w:val="PlainText"/>
        <w:rPr>
          <w:rFonts w:ascii="URW Palladio ITU" w:hAnsi="URW Palladio ITU" w:cs="URW Palladio ITU"/>
        </w:rPr>
      </w:pPr>
      <w:r>
        <w:rPr>
          <w:rFonts w:cs="URW Palladio ITU" w:ascii="URW Palladio ITU" w:hAnsi="URW Palladio ITU"/>
        </w:rPr>
        <w:t xml:space="preserve">Vipassakā dhammadharā dhammanagare vasanti te. [PTS Page 343] [\q 3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dhipādesu kusalā samādhibhāvanā ratā </w:t>
      </w:r>
    </w:p>
    <w:p>
      <w:pPr>
        <w:pStyle w:val="PlainText"/>
        <w:rPr>
          <w:rFonts w:ascii="URW Palladio ITU" w:hAnsi="URW Palladio ITU" w:cs="URW Palladio ITU"/>
        </w:rPr>
      </w:pPr>
      <w:r>
        <w:rPr>
          <w:rFonts w:cs="URW Palladio ITU" w:ascii="URW Palladio ITU" w:hAnsi="URW Palladio ITU"/>
        </w:rPr>
        <w:t xml:space="preserve">Sammappadhānamanuyuttā dhammanagare vasa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ññāpāramippattā pettike gocare ratā</w:t>
      </w:r>
    </w:p>
    <w:p>
      <w:pPr>
        <w:pStyle w:val="PlainText"/>
        <w:rPr>
          <w:rFonts w:ascii="URW Palladio ITU" w:hAnsi="URW Palladio ITU" w:cs="URW Palladio ITU"/>
        </w:rPr>
      </w:pPr>
      <w:r>
        <w:rPr>
          <w:rFonts w:cs="URW Palladio ITU" w:ascii="URW Palladio ITU" w:hAnsi="URW Palladio ITU"/>
        </w:rPr>
        <w:t xml:space="preserve">Antalikkhamhi caraṇā dhammanagare vasa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kkhittacakkhū mitabhāṇī guttadvārā susaṃvutā</w:t>
      </w:r>
    </w:p>
    <w:p>
      <w:pPr>
        <w:pStyle w:val="PlainText"/>
        <w:rPr>
          <w:rFonts w:ascii="URW Palladio ITU" w:hAnsi="URW Palladio ITU" w:cs="URW Palladio ITU"/>
        </w:rPr>
      </w:pPr>
      <w:r>
        <w:rPr>
          <w:rFonts w:cs="URW Palladio ITU" w:ascii="URW Palladio ITU" w:hAnsi="URW Palladio ITU"/>
        </w:rPr>
        <w:t xml:space="preserve">Sudantā uttame dhamme dhammanagare vasa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vijjaja chaḷabhiññā ca iddhiyā pāramiṃgatā </w:t>
      </w:r>
    </w:p>
    <w:p>
      <w:pPr>
        <w:pStyle w:val="PlainText"/>
        <w:rPr>
          <w:rFonts w:ascii="URW Palladio ITU" w:hAnsi="URW Palladio ITU" w:cs="URW Palladio ITU"/>
        </w:rPr>
      </w:pPr>
      <w:r>
        <w:rPr>
          <w:rFonts w:cs="URW Palladio ITU" w:ascii="URW Palladio ITU" w:hAnsi="URW Palladio ITU"/>
        </w:rPr>
        <w:t xml:space="preserve">Paññāya pāramippattā dhammanagare vasanti t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9. Ye kho mahārāja bhikkhū aparimitañāṇavaradharā asaṅgā atuliyaguṇā atulayasā atulabalā atulatejā dhammacakkānuppavattakā paññāpāramiṃ gatā, evarūpā kho mahārāja bhikkhū bhagavato dhammanagare 'dhammasenāpatino'ti vucc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pana te mahārāja bhikkhū iddhimanto adhigatapaṭisambhidā pattavesārajjā gaganavarā durāsadā duppasahā anālambavarā sasāgaramahīdharapaṭhavikampakācandasuriyaparimajjakāvikubbaṇādhiṭṭhānābhinīhā- rakusalā iddhiyā pāramiṃ gatā, evarūpā kho mahārāja bhikkhū bhagavato dhammanagare'purohitā'ti vucc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pana te mahārāja bhikkhū dhutaṅgamanugatā appicchā santuṭṭhā viññattimanesanajigucchakā piṇḍāya sapadānacārino bhamarā'va gandhamanughāyitvā pavisanti vicittakānanaṃ kāye ca jīvite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97] [\x 29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rapekkhā arahattamanuppattā dhutaṅgaguṇe agganikkhittā. Evarūpā kho mahārāja bhikkhu bhagavato dhammanagare 'akkhadassā'ti vucc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pana te mahārāja bhikkhū parisuddhā vimalā nikkilesā cutupapātakusalā dibbacakkhumhi pāramiṃ gatā, evarūpā kho mahārāja bhikkhu bhagavato dhammanagare 'nagarajotakā'ti vucc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pana te mahārāja bhikkhu [PTS Page 344] [\q 344/]      bahussutā āgatāgamā dhammadharā vinayadharā mātikādharā sithiladhanitadīgharassagarukalahukakkharaparicchedakusalā navaṅgasāsanadharā, evarūpā kho mahārāja bhikkhu bhagavato dhammanagare 'dhammarakkhā'ti vuccanti. </w:t>
      </w:r>
    </w:p>
    <w:p>
      <w:pPr>
        <w:pStyle w:val="PlainText"/>
        <w:rPr>
          <w:rFonts w:ascii="URW Palladio ITU" w:hAnsi="URW Palladio ITU" w:cs="URW Palladio ITU"/>
        </w:rPr>
      </w:pPr>
      <w:r>
        <w:rPr>
          <w:rFonts w:cs="URW Palladio ITU" w:ascii="URW Palladio ITU" w:hAnsi="URW Palladio ITU"/>
        </w:rPr>
        <w:t xml:space="preserve">Ye pana te mahārāja bhikkhu vinayaññū vinayakovidā nidānapaṭhanakusalā āpatti - anāpatti- garuka - satekiccha - atekiccha -vuṭṭhāna - desanā - niggaha - paṭikamma osāraṇa - nissāraṇa - paṭisāraṇa - kusalā vinaye pāramiṃ gatā, evarūpā kho mahārāja bhikkhū bhagavato dhammanagare 'rūpadakkhā'ti-213. Vucc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pana te mahārāja bhikkhu vimuttivarakusumamālābaddhā varapavaramahagghaseṭṭhabhāvamanuppattā bahujanakantamahipatthitā, evarūpā kho mahārāja bhikkhu bhagavato dhammanagare 'pupphāpaṇikā'ti vucc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pana te mahārāja bhikkhu catusaccābhisamayapaṭividdhā diṭṭhasaccā viññātasāsanā catusu sāmaññaphalesu tiṇṇavicikicchā paṭiladdhaphalasukhā aññesampi paṭipannānaṃ te phale saṃvibhajanti, evarūpā kho mahārāja bhikkhu bhagavato dhammanagare 'phalāpaṇikā'ti vucc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pana te mahārāja bhikkhū sīlavarasugandhamanulittā anekavidhabahuguṇadharā kilesamaladuggandhavidhamakā, evarūpā kho mahārāja bhikkhū bhagavato dhammanagare 'gandhāpaṇikā'ti vucc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pana te mahārāja bhikkhu dhammakāmā piyasamudāhārā abhidhamme abhivinaye uḷārapāmojjā araññagatāpi rukkhamūlagatāpi suññāgāragatāpi dhammavararasaṃ pivanti, kāyena vācāya manasā dhammavararasamogāḷhā adhimattapaṭibhānā dhammesu dhammesanapaṭipannā ito vā tato vā yattha yattha appicchakathā santuṭhikathā pavivekakathā asaṃsaggakathā viriyārambhakathā sīlakathā samādhikathā paññākathā vimuttikathā vimuttiñāṇadassanakathā [PTS Page 345] [\q 345/]      vattate, tattha tattha gantvā taṃ taṃ kathārasaṃ pivanti, evarūpā kho mahārāja bhikkhū bhagavato dhammanagare 'soṇḍā pipāsā'ti vucc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3. Rūparakkhā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98] [\x 298/]     </w:t>
      </w:r>
    </w:p>
    <w:p>
      <w:pPr>
        <w:pStyle w:val="PlainText"/>
        <w:rPr>
          <w:rFonts w:ascii="URW Palladio ITU" w:hAnsi="URW Palladio ITU" w:cs="URW Palladio ITU"/>
        </w:rPr>
      </w:pPr>
      <w:r>
        <w:rPr>
          <w:rFonts w:cs="URW Palladio ITU" w:ascii="URW Palladio ITU" w:hAnsi="URW Palladio ITU"/>
        </w:rPr>
        <w:t xml:space="preserve">Ye pana te mahārāja bhikkhu pubbarattāpararattaṃ jāgariyānuyogamanuyuttā nisajjaṭṭhānacaṅkamehi rattindivaṃ vītināmenti bhāvanānuyogamanuyuttā kilesapaṭibāhanāya sadatthapasutā, evarūpā kho mahārāja bhikkhū bhagavato dhammanagare 'nagaraguttikā'ti vucc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pana te mahārāja bhikkhū navaṅgaṃ buddhavacanaṃ atthato ca byañjanato ca nayato ca kāraṇato ca hetuto ca udāharaṇato ca vācenti anuvācenti bhāsanti anubhāsanti, evarūpā kho mahārāja bhikkhū bhagavato dhammanagare 'dhammapaṇikā'ti vucc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pana te mahārāja bhikkhu dhammaratanabhogena āgamapariyattisutabhogena bhogino dhanino niddiṭṭhasarabyañjanalakkhaṇapaṭivedhā viññū pharaṇā, evarūpā kho mahārāja bhikkhū bhagavato dhammanagare dhammaseṭhino'ti vucc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pana te mahārāja bhikkhū uḷāradesanāpaṭivedhā parivaṇṇārammaṇavibhattiniddesā sikkhāguṇapāramippattā, evarūpā kho mahārāja bhikkhū bhagavato dhammanagare vissutadhammikā'ti vucc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suvibhattaṃ kho mahārāja bhagavato dhammanagaraṃ, evaṃ sumāpitaṃ, evaṃ suvihitaṃ, evaṃ suparipuritaṃ, evaṃ suvavatthāpitaṃ, evaṃ surakkhitaṃ, evaṃ sugopitaṃ, evaṃ duppasayhaṃ paccatthikehi paccāmittehi. Iminā mahārāja kāraṇena iminā hetunā iminā nayena iminā anumānena ñātabbaṃ atthi 'so bhag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pi nagaraṃ disvā suvibhattaṃ manoramaṃ, </w:t>
      </w:r>
    </w:p>
    <w:p>
      <w:pPr>
        <w:pStyle w:val="PlainText"/>
        <w:rPr>
          <w:rFonts w:ascii="URW Palladio ITU" w:hAnsi="URW Palladio ITU" w:cs="URW Palladio ITU"/>
        </w:rPr>
      </w:pPr>
      <w:r>
        <w:rPr>
          <w:rFonts w:cs="URW Palladio ITU" w:ascii="URW Palladio ITU" w:hAnsi="URW Palladio ITU"/>
        </w:rPr>
        <w:t xml:space="preserve">Anumānena jānanti vaḍḍhakissa mahatt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eva lokanāthassa disvā dhammapuraṃ varaṃ, </w:t>
      </w:r>
    </w:p>
    <w:p>
      <w:pPr>
        <w:pStyle w:val="PlainText"/>
        <w:rPr>
          <w:rFonts w:ascii="URW Palladio ITU" w:hAnsi="URW Palladio ITU" w:cs="URW Palladio ITU"/>
        </w:rPr>
      </w:pPr>
      <w:r>
        <w:rPr>
          <w:rFonts w:cs="URW Palladio ITU" w:ascii="URW Palladio ITU" w:hAnsi="URW Palladio ITU"/>
        </w:rPr>
        <w:t xml:space="preserve">Anumānena jānanti atthi so bhagavā iti. [PTS Page 346] [\q 3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mānena jānanti ummī disvāna sāgare, </w:t>
      </w:r>
    </w:p>
    <w:p>
      <w:pPr>
        <w:pStyle w:val="PlainText"/>
        <w:rPr>
          <w:rFonts w:ascii="URW Palladio ITU" w:hAnsi="URW Palladio ITU" w:cs="URW Palladio ITU"/>
        </w:rPr>
      </w:pPr>
      <w:r>
        <w:rPr>
          <w:rFonts w:cs="URW Palladio ITU" w:ascii="URW Palladio ITU" w:hAnsi="URW Palladio ITU"/>
        </w:rPr>
        <w:t xml:space="preserve">Yathāyaṃ dissate ummī mahanto so bhavissati. </w:t>
      </w:r>
    </w:p>
    <w:p>
      <w:pPr>
        <w:pStyle w:val="PlainText"/>
        <w:rPr>
          <w:rFonts w:ascii="URW Palladio ITU" w:hAnsi="URW Palladio ITU" w:cs="URW Palladio ITU"/>
        </w:rPr>
      </w:pPr>
      <w:r>
        <w:rPr>
          <w:rFonts w:cs="URW Palladio ITU" w:ascii="URW Palladio ITU" w:hAnsi="URW Palladio ITU"/>
        </w:rPr>
        <w:t xml:space="preserve">Tathā buddhaṃ sokanudaṃ sabbatthamaparājitaṃ, </w:t>
      </w:r>
    </w:p>
    <w:p>
      <w:pPr>
        <w:pStyle w:val="PlainText"/>
        <w:rPr>
          <w:rFonts w:ascii="URW Palladio ITU" w:hAnsi="URW Palladio ITU" w:cs="URW Palladio ITU"/>
        </w:rPr>
      </w:pPr>
      <w:r>
        <w:rPr>
          <w:rFonts w:cs="URW Palladio ITU" w:ascii="URW Palladio ITU" w:hAnsi="URW Palladio ITU"/>
        </w:rPr>
        <w:t xml:space="preserve">Taṇhakkhayamanuppattaṃ bhavasaṃsāramo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mānena ñātabbaṃ ummī disvā sadevake, </w:t>
      </w:r>
    </w:p>
    <w:p>
      <w:pPr>
        <w:pStyle w:val="PlainText"/>
        <w:rPr>
          <w:rFonts w:ascii="URW Palladio ITU" w:hAnsi="URW Palladio ITU" w:cs="URW Palladio ITU"/>
        </w:rPr>
      </w:pPr>
      <w:r>
        <w:rPr>
          <w:rFonts w:cs="URW Palladio ITU" w:ascii="URW Palladio ITU" w:hAnsi="URW Palladio ITU"/>
        </w:rPr>
        <w:t xml:space="preserve">Yathā dhammūmmivipphāro aggo buddho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mānena jānanti disvā accuggataṃ giriṃ</w:t>
      </w:r>
    </w:p>
    <w:p>
      <w:pPr>
        <w:pStyle w:val="PlainText"/>
        <w:rPr>
          <w:rFonts w:ascii="URW Palladio ITU" w:hAnsi="URW Palladio ITU" w:cs="URW Palladio ITU"/>
        </w:rPr>
      </w:pPr>
      <w:r>
        <w:rPr>
          <w:rFonts w:cs="URW Palladio ITU" w:ascii="URW Palladio ITU" w:hAnsi="URW Palladio ITU"/>
        </w:rPr>
        <w:t xml:space="preserve">Yathā accuggato eso himavā so bhavissati. </w:t>
      </w:r>
    </w:p>
    <w:p>
      <w:pPr>
        <w:pStyle w:val="PlainText"/>
        <w:rPr>
          <w:rFonts w:ascii="URW Palladio ITU" w:hAnsi="URW Palladio ITU" w:cs="URW Palladio ITU"/>
        </w:rPr>
      </w:pPr>
      <w:r>
        <w:rPr>
          <w:rFonts w:cs="URW Palladio ITU" w:ascii="URW Palladio ITU" w:hAnsi="URW Palladio ITU"/>
        </w:rPr>
        <w:t xml:space="preserve">[SL Page 299] [\x 2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 disvā dhammagiriṃ sītībhūtaṃ nirupadhiṃ</w:t>
      </w:r>
    </w:p>
    <w:p>
      <w:pPr>
        <w:pStyle w:val="PlainText"/>
        <w:rPr>
          <w:rFonts w:ascii="URW Palladio ITU" w:hAnsi="URW Palladio ITU" w:cs="URW Palladio ITU"/>
        </w:rPr>
      </w:pPr>
      <w:r>
        <w:rPr>
          <w:rFonts w:cs="URW Palladio ITU" w:ascii="URW Palladio ITU" w:hAnsi="URW Palladio ITU"/>
        </w:rPr>
        <w:t xml:space="preserve">Accuggataṃ bhagavato acalaṃ suppat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mānena ñātabbaṃ disvāna dhammapabbataṃ</w:t>
      </w:r>
    </w:p>
    <w:p>
      <w:pPr>
        <w:pStyle w:val="PlainText"/>
        <w:rPr>
          <w:rFonts w:ascii="URW Palladio ITU" w:hAnsi="URW Palladio ITU" w:cs="URW Palladio ITU"/>
        </w:rPr>
      </w:pPr>
      <w:r>
        <w:rPr>
          <w:rFonts w:cs="URW Palladio ITU" w:ascii="URW Palladio ITU" w:hAnsi="URW Palladio ITU"/>
        </w:rPr>
        <w:t xml:space="preserve">Tathā hi so mahāvīro aggo buddho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pi gajarājassa padaṃ disvāna mānusā</w:t>
      </w:r>
    </w:p>
    <w:p>
      <w:pPr>
        <w:pStyle w:val="PlainText"/>
        <w:rPr>
          <w:rFonts w:ascii="URW Palladio ITU" w:hAnsi="URW Palladio ITU" w:cs="URW Palladio ITU"/>
        </w:rPr>
      </w:pPr>
      <w:r>
        <w:rPr>
          <w:rFonts w:cs="URW Palladio ITU" w:ascii="URW Palladio ITU" w:hAnsi="URW Palladio ITU"/>
        </w:rPr>
        <w:t xml:space="preserve">Anumānena jānanti mahā eso gajo 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eva buddhanāgassa padaṃ disvā vibhāvino</w:t>
      </w:r>
    </w:p>
    <w:p>
      <w:pPr>
        <w:pStyle w:val="PlainText"/>
        <w:rPr>
          <w:rFonts w:ascii="URW Palladio ITU" w:hAnsi="URW Palladio ITU" w:cs="URW Palladio ITU"/>
        </w:rPr>
      </w:pPr>
      <w:r>
        <w:rPr>
          <w:rFonts w:cs="URW Palladio ITU" w:ascii="URW Palladio ITU" w:hAnsi="URW Palladio ITU"/>
        </w:rPr>
        <w:t xml:space="preserve">Anumānena jānanti uḷāro so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mānena jānānti bhīte disvāna kummige</w:t>
      </w:r>
    </w:p>
    <w:p>
      <w:pPr>
        <w:pStyle w:val="PlainText"/>
        <w:rPr>
          <w:rFonts w:ascii="URW Palladio ITU" w:hAnsi="URW Palladio ITU" w:cs="URW Palladio ITU"/>
        </w:rPr>
      </w:pPr>
      <w:r>
        <w:rPr>
          <w:rFonts w:cs="URW Palladio ITU" w:ascii="URW Palladio ITU" w:hAnsi="URW Palladio ITU"/>
        </w:rPr>
        <w:t xml:space="preserve">Migarājassa saddena bhītā me kummigā 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eva titthiye disvā vitthate bhītamānase</w:t>
      </w:r>
    </w:p>
    <w:p>
      <w:pPr>
        <w:pStyle w:val="PlainText"/>
        <w:rPr>
          <w:rFonts w:ascii="URW Palladio ITU" w:hAnsi="URW Palladio ITU" w:cs="URW Palladio ITU"/>
        </w:rPr>
      </w:pPr>
      <w:r>
        <w:rPr>
          <w:rFonts w:cs="URW Palladio ITU" w:ascii="URW Palladio ITU" w:hAnsi="URW Palladio ITU"/>
        </w:rPr>
        <w:t xml:space="preserve">Anumānena ñātabbaṃ dhammarājena gajj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bbutaṃ paṭhaviṃ disvā haritapattaṃ mahodikaṃ. </w:t>
      </w:r>
    </w:p>
    <w:p>
      <w:pPr>
        <w:pStyle w:val="PlainText"/>
        <w:rPr>
          <w:rFonts w:ascii="URW Palladio ITU" w:hAnsi="URW Palladio ITU" w:cs="URW Palladio ITU"/>
        </w:rPr>
      </w:pPr>
      <w:r>
        <w:rPr>
          <w:rFonts w:cs="URW Palladio ITU" w:ascii="URW Palladio ITU" w:hAnsi="URW Palladio ITU"/>
        </w:rPr>
        <w:t>Anumānena jānanti mahāmeghena nibbu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evimaṃ janaṃ disvā āmoditapamoditaṃ</w:t>
      </w:r>
    </w:p>
    <w:p>
      <w:pPr>
        <w:pStyle w:val="PlainText"/>
        <w:rPr>
          <w:rFonts w:ascii="URW Palladio ITU" w:hAnsi="URW Palladio ITU" w:cs="URW Palladio ITU"/>
        </w:rPr>
      </w:pPr>
      <w:r>
        <w:rPr>
          <w:rFonts w:cs="URW Palladio ITU" w:ascii="URW Palladio ITU" w:hAnsi="URW Palladio ITU"/>
        </w:rPr>
        <w:t xml:space="preserve">Anumānena ñātabbaṃ dhammameghena tapp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aggaṃ disvā bhusaṃ paṅkaṃ kalaladdagataṃ mahiṃ. </w:t>
      </w:r>
    </w:p>
    <w:p>
      <w:pPr>
        <w:pStyle w:val="PlainText"/>
        <w:rPr>
          <w:rFonts w:ascii="URW Palladio ITU" w:hAnsi="URW Palladio ITU" w:cs="URW Palladio ITU"/>
        </w:rPr>
      </w:pPr>
      <w:r>
        <w:rPr>
          <w:rFonts w:cs="URW Palladio ITU" w:ascii="URW Palladio ITU" w:hAnsi="URW Palladio ITU"/>
        </w:rPr>
        <w:t xml:space="preserve">Anumānena jānanti vārikkhandho mahā 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evimaṃ janaṃ disvā rajapaṅkasamohitaṃ</w:t>
      </w:r>
    </w:p>
    <w:p>
      <w:pPr>
        <w:pStyle w:val="PlainText"/>
        <w:rPr>
          <w:rFonts w:ascii="URW Palladio ITU" w:hAnsi="URW Palladio ITU" w:cs="URW Palladio ITU"/>
        </w:rPr>
      </w:pPr>
      <w:r>
        <w:rPr>
          <w:rFonts w:cs="URW Palladio ITU" w:ascii="URW Palladio ITU" w:hAnsi="URW Palladio ITU"/>
        </w:rPr>
        <w:t>Vahitaṃ dhammanadiyā vissaṭṭhaṃ dhammasāg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āmatagataṃ disvā sadevakamimaṃ mahiṃ</w:t>
      </w:r>
    </w:p>
    <w:p>
      <w:pPr>
        <w:pStyle w:val="PlainText"/>
        <w:rPr>
          <w:rFonts w:ascii="URW Palladio ITU" w:hAnsi="URW Palladio ITU" w:cs="URW Palladio ITU"/>
        </w:rPr>
      </w:pPr>
      <w:r>
        <w:rPr>
          <w:rFonts w:cs="URW Palladio ITU" w:ascii="URW Palladio ITU" w:hAnsi="URW Palladio ITU"/>
        </w:rPr>
        <w:t xml:space="preserve">Anumānena ñātabbaṃ dhammakkhandho mahā gato. [PTS Page 347] [\q 3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mānena jānanti ghāyitvā gandhamuttamaṃ</w:t>
      </w:r>
    </w:p>
    <w:p>
      <w:pPr>
        <w:pStyle w:val="PlainText"/>
        <w:rPr>
          <w:rFonts w:ascii="URW Palladio ITU" w:hAnsi="URW Palladio ITU" w:cs="URW Palladio ITU"/>
        </w:rPr>
      </w:pPr>
      <w:r>
        <w:rPr>
          <w:rFonts w:cs="URW Palladio ITU" w:ascii="URW Palladio ITU" w:hAnsi="URW Palladio ITU"/>
        </w:rPr>
        <w:t>Yathāyaṃ vāyati gandho bhessanti pupphitā du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evāyaṃ sīlagandho pavāyati sadevake</w:t>
      </w:r>
    </w:p>
    <w:p>
      <w:pPr>
        <w:pStyle w:val="PlainText"/>
        <w:rPr>
          <w:rFonts w:ascii="URW Palladio ITU" w:hAnsi="URW Palladio ITU" w:cs="URW Palladio ITU"/>
        </w:rPr>
      </w:pPr>
      <w:r>
        <w:rPr>
          <w:rFonts w:cs="URW Palladio ITU" w:ascii="URW Palladio ITU" w:hAnsi="URW Palladio ITU"/>
        </w:rPr>
        <w:t xml:space="preserve">Anumānena ñātabbaṃ atthi buddho anutt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0. Evarūpena kho mahārāja kāraṇasatena kāraṇasahassena hetusatena hetusahassena nayasatena nayasahassena opammasatena opammasahassena sakkā buddhabalaṃ upadassayituṃ. Yathā mahārāja dakkho mālākāro nānāpuppharāsimhā ācariyānusatth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0] [\x 3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ccattapurisakārena vicittaṃ mālāguṇarāsiṃ kareyya, evameva kho mahārāja so bhagavā vicittapuppharāsi viya anantaguṇo appameyyaguṇo. Ahametarahi jinasāsane mālākāro viya pupphaganthako pubbakānaṃ ācariyānaṃ maggenapi mayhaṃ buddhibalenapi asaṅkheyyenapi kāraṇena anumānena buddhabalaṃ dīpayissāmi. Tvampanettha chandaṃ janehi savaṇāy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1. "Dukkaraṃ bhante nāgasena aññesaṃ evarūpena kāraṇena anumānena buddhabalaṃ upadassayituṃ. Nibbuto'smi bhante nāgasena tumhākaṃ paramavicittena pañhaveyyākaraṇ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mānapañho [PTS Page 348] [\q 348/]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Dhutaṅg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sathāraññake bhikkhū ajjhogāḷhe dhūte guṇe</w:t>
      </w:r>
    </w:p>
    <w:p>
      <w:pPr>
        <w:pStyle w:val="PlainText"/>
        <w:rPr>
          <w:rFonts w:ascii="URW Palladio ITU" w:hAnsi="URW Palladio ITU" w:cs="URW Palladio ITU"/>
        </w:rPr>
      </w:pPr>
      <w:r>
        <w:rPr>
          <w:rFonts w:cs="URW Palladio ITU" w:ascii="URW Palladio ITU" w:hAnsi="URW Palladio ITU"/>
        </w:rPr>
        <w:t xml:space="preserve">Pūna passati gihī rājā anāgāmiphale ṭhi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bho'pi te viloketvā uppajjī saṃsayo mahā</w:t>
      </w:r>
    </w:p>
    <w:p>
      <w:pPr>
        <w:pStyle w:val="PlainText"/>
        <w:rPr>
          <w:rFonts w:ascii="URW Palladio ITU" w:hAnsi="URW Palladio ITU" w:cs="URW Palladio ITU"/>
        </w:rPr>
      </w:pPr>
      <w:r>
        <w:rPr>
          <w:rFonts w:cs="URW Palladio ITU" w:ascii="URW Palladio ITU" w:hAnsi="URW Palladio ITU"/>
        </w:rPr>
        <w:t xml:space="preserve">Bujjheyya ce gihī dhamme dhutaṅgaṃ nipphalaṃ si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avādivādamathanaṃ nipuṇaṃ piṭakattaye, </w:t>
      </w:r>
    </w:p>
    <w:p>
      <w:pPr>
        <w:pStyle w:val="PlainText"/>
        <w:rPr>
          <w:rFonts w:ascii="URW Palladio ITU" w:hAnsi="URW Palladio ITU" w:cs="URW Palladio ITU"/>
        </w:rPr>
      </w:pPr>
      <w:r>
        <w:rPr>
          <w:rFonts w:cs="URW Palladio ITU" w:ascii="URW Palladio ITU" w:hAnsi="URW Palladio ITU"/>
        </w:rPr>
        <w:t xml:space="preserve">Handa pucche kathiseṭṭhaṃ so me kaṅkhaṃ viness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Atha kho milindo rājā yenāyasmā nāgaseno tenupasaṅkami. Upasaṅkamitvā āyasmantaṃ nāgasenaṃ abhivādetvā ekamantaṃ nisīdi. Ekamantaṃ nisinno kho milindo rājā āyasmantaṃ nāgasenaṃ etadavoca 'bhante nāgasena atthi koci gihī agāriko kāmabhogī puttadārasambādhasayanaṃ ajjhāvasanto kāsikacandanaṃ paccanubhonto mālāgandhavilepanaṃ dhārayanto jātarūparajataṃ sādiyanto maṇimuttākañcanavicittamolibaddho, yena santaṃ paramatthaṃ nibbānaṃ sacchika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mahārāja ekaññeva sataṃ na dve satāni na tīṇi catupañca satāni na sahassaṃ na koṭisataṃ na koṭisahassaṃ na koṭisatasahassaṃ tiṭṭhatu mahārāja dasannaṃ vīsatiyā satassasahassassa abhisamayo, katamena te pariyāyena anuyogaṃ dam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vamevataṃ brūh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1] [\x 30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ena hi te mahārāja kathayissāmi satena vā sahassena vā satasahassena vā koṭiyā vā koṭisatena vā koṭisahassena vā koṭisatasahassena vā. Yā kāci navaṅge buddhavacane sallekhitācārapaṭipattidhutaguṇavaraṅganissitā [PTS Page 349] [\q 349/]      kathā, tā sabbā idha samosarissanti. Yathā mahārāja ninnunnatasamavisamathalāthaladesabhāge abhivaṭṭhaṃ udakaṃ sabbantaṃ tato vinigalitvā mahodadhiṃ sāgaraṃ samosarati, evameva kho mahārāja sampādake sati yā kāci navaṅge buddhavacane sallekhitācārapaṭipattidhutaguṇavaraṅganissitā kathā, tā sabbā idha samosaris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yhampettha mahārāja paribyattatāya buddhiyā kāraṇaparidīpanaṃ samosarissati teneso attho sivibhatto vicitto paripuṇṇo samānīto bhavissati. Yathā mahārāja kusalo lekhācariyo anusiṭṭho lekhaṃ osārento attano byattatāya buddhiyā kāraṇaparidīpanena lekhaṃ paripūreti, evaṃ sā lekhā samattā paripuṇṇā anūnikā bhavissati, evameva mayhampettha paribyattatāya buddhiyā kāraṇaparidīpanaṃ samosarissati, tena so attho suvibhatto vicitto paripuṇṇo parisuddho samānīto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Nagare mahārāja sāvatthiyā pañcakoṭimattā ariyasāvakā bhagavato upāsakaupāsikāyo sattapaññāsasahassānī tīṇisatasahassāni anāgāmiphale patiṭṭhitā, te sabbe'pi gihīyeva na pabbaj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tattheva gaṇḍambamūle yamakapāṭihāriye vīsatipāṇakoṭiyo abhisamiṃsu. Puna mahārāhulovāde, mahāmaṅgalasuttante, samacittapariyāye, parābhavasuttante, purābhedasuttante, kalahavivādasuttante, cūḷabyuhasuttante, mahābyuhasuttante, tuvaṭakasuttante, sāriputtasuttante gaṇanapathamatītānaṃ devatānaṃ dhammābhisamayo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gare rājagahe paññāsasahassāni tīṇisatasahassāni ariyasāvakā bhagavato upāsakaupāsikāyo. Puna tattheva dhanapālahatthināgadamane navutipāṇakoṭiyo, pārāyaṇasamāgame pāsāṇake cetiye cuddasapāṇakoṭiyo, puna indasālaguhāyaṃ asītidevatākoṭiyo, puna bārāṇasiyaṃ [PTS Page 350] [\q 350/]      isipatane migadāye paṭhame dhammadesane aṭṭhārasabrahmakoṭiyo aparimāṇā ca devatāyo, puna tāvatiṃsabhavane paṇḍukambalasilāyaṃ abhidhammadesanāya asītidevatākoṭiyo, devorohaṇe saṅkassanagaradvāre lokavivaraṇapāṭihāriye pasannānaṃ naramarūnaṃ tiṃsakoṭiyo abhisamiṃ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2] [\x 30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 sakkesu kapilavatthusmiṃ nigrodhārāme buddhavaṃsadesanāya mahāsamayasuttantadesanāya cagaṇanapathamatītānaṃ devatānaṃ dhammābhisamayo ahosi. Puna sumanamālākārasamāgame garahadinnasamāgame ānandaseṭṭhisamāgame jambukājīvakasamāgame maṇḍukadevaputtasamāgame maṭṭakuṇḍalīdevaputtasamāgame sulasānagarasobhinīsamāgame sirimānagarasobhinīsamāgame pesakāradhitusāmagame cūlasubhaddāsamāgame sāketabrāhmaṇassa ālāhanadassanasamāgame sunāparantakasamāgame sakkapañhasamāgame tirokuḍḍasamāgame ratanasuttasamāgame paccekaṃ caturāsītiyā pāṇasahassānaṃ dhammābhisamayo aho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āvatā mahārāja bhagavā loke aṭṭhāsi tāva tīsu maṇḍalesu soḷasasu mahājanapadesu yattha yattha bhagavā vihāsi, tattha tattha yebhuyyena dve tayo catupañcasataṃ sahassaṃ satasahassaṃ devā ca manussā ca santaṃ paramatthaṃ nibbānaṃ sacchikariṃsu. Ye te mahārāja devā gihīyeva te. Na te pabbajitā. Etāni ceva mahārāja aññāni ca anekāni devatākoṭisatasahassāni gihī agārikā kāmabhogino santaṃ paramatthaṃ nibbānaṃ sacchikariṃ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Yadi bhante nāgasena gihī agārikā kāmabhogino santaṃ paramatthaṃ nibbānaṃ sacchikaronti, atha imāni dhutaṅgāni kamatthaṃ sādhenti? Tena kāraṇena dhūtaṅgāni [PTS Page 351] [\q 351/]      akiccakarāni honti. Yadi bhante nāgasena vinā mantosadhehi byādhayo vūpasammanti, kiṃ vamanavirecanādinā sarīradubbalakaraṇena yadi muṭṭhihi paṭisattuniggaho bhavati, kiṃ asisattisaradhanukodaṇḍalaguḷamuggarehi. Yadi gaṇṭhikuṭilasusirakaṇṭalatāsākhā ālambitvā rukkhamabhirūhanaṃ bhavati, kiṃ dīghadaḷhanisseṇipariyesanena? Yadi thaṇḍilaseyyāya dhātusamatā bhavati, kiṃ sukhasamphassassa mahatimahāsirisayanassa pariyesanena? Yadi ekako sāsaṅkasabhayavisamakantārataraṇasamattho bhavati, kiṃ sannaddhasajjamahatimahāsatthapariyesanena? Yadi nadīsaraṃ bāhunā tarituṃ samattho bhavati, kiṃ dhūvasetu - nāvā - pariyesanena. Yadi sakasantekena ghāsacchādanaṃ kātuṃ pahoti, kiṃ parūpasevanā piyasamullāpapacchāpūredhāvanena? Yadi akhātataḷāke udakaṃ labbhati, kiṃ udapānataḷākapokkharaṇīkhaṇanena? Evameva kho bhante nāgasena yadi gihī agārikā kāmabhogino santaṃ paramatthaṃ nibbānaṃ sacchikaronti, kiṃ dhutaguṇavarasamādiyane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ṭṭhavīsati kho panime mahārāja dhutaṅgaguṇā yathābhuccaguṇā yehi guṇehi dhutaṅgāni sabbabuddhānaṃ pihayitāni patthitāni katame aṭṭhavīsati? Idha mahārāja dhutaṅgaṃ suddhājīvaṃ sukhapha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3] [\x 3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vajjaṃ na paradukkhāpanaṃ abhayaṃ asampīḷanaṃ ekantavaḍḍhikaṃ aparihāṇiyaṃ amāyaṃ ārakkhā patthitadadaṃ sabbasattadamanaṃ saṃvarahitaṃ patirūpaṃ anissitaṃ vippamuttaṃ rāgakkhayaṃ dosakkhayaṃ mohakkhayaṃ mānappahānaṃ kuvitakkacchedanaṃ kaṅkhāvitaraṇaṃ kosajjaviddhasanaṃaratippahānaṃ khamanaṃ atulaṃ appamāṇaṃ sabbadukkhakkhayagamanaṃ. Ime khomahārāja aṭṭhavīsati dhutaṅgaguṇā yathābhuccaguṇā yehi [PTS Page 352] [\q 352/]      guṇehi dhutaṅgāni sabbabuddhānaṃ pihayitāni patthi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e kho te mahārāja dhutaguṇe sammā upasevanti te aṭṭhārasahi guṇehi samūpetā bhavanti. Katamehi aṭṭhārasahi? Cāro-214. Tesaṃ suvisuddho hoti, paṭipadā supuritā hoti, kāyikaṃ vācasikaṃ surakkhitaṃ hoti, manosamācāro suvisuddho hoti, viriyaṃ supaggahītaṃ hoti, bhayaṃ vūpasammati, attānudiṭṭhi byapagatā hoti, āghāto uparatohoti, mettā upaṭṭhitā hoti, sabbasattānaṃ garukato hoti, bhojane mattaññū hoti, jāgariyaṃ anuyutto hoti, aniketo hoti, yatthā phāsu tattha vihārī hoti, pāpajegucchi hoti, vivekārāmo hoti satataṃ appamatto hoti. Ye te mahārāja dhutaguṇe sammā upasevanti, te imehi aṭṭhārasahi guṇehi samupetā 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Dasa ime mahārāja puggalā dhutaguṇārahā. Katame dasa? Saddho hoti hirimā dhitimā akuho atthavasī alolo sikkhākāmo daḷhasamādāno anujjhānabahulo mettāvihārī. Ime kho mahārāja dasapuggalā dhutaguṇāra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Ye te mahārāja gihī agārikā kāmabhogino santaṃ paramatthaṃ nibbānaṃ sacchikaronti, sabbe te purimāsu jātīsu terasasu dhutaguṇesu katupāsanā katabhumikammā. Te tattha vārañca paṭipattiñca sodhayitvā ajjetarahi gihī'va santā santaṃ paramatthaṃ nibbānaṃ sacchikaronti. Yathā mahārāja kusalo issattho antevāsike paṭhamaṃ tāva upāsanasālāyaṃ cāpabhedacāpāropaṇagahaṇamuṭṭhipatipīḷana - aṅgulivināmana - pādaṭhapana saragahaṇa sandahana - ākaḍḍhana - sandhāraṇa lakkhaniyamana - khipane tiṇapurisakachaṇaka - tiṇapalāla - mattikāpuñja -phalaka - lakkhavedhe anusikkhāpetvā rañño santike upāsanaṃ ārādhayitvā ājaññarathagaja - turaga - dhana - dañña hirañña - suvaṇṇa - dāsi dāsa - bhariyā - gāmacaraṃ [PTS Page 353  [\q 353/]     -] labhati, evameva kho mahārāja ye te gihī agārikā kāmabhogino santaṃ paramatthaṃ nibbānaṃ sacchikaronti, te sabbe purimāsu jātīsu terasasu dhutaguṇesu katupāsanā katabhumikammā. Te tatth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214. Ācāro (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4] [\x 3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ārañca paṭipattiñca sodhayitvā ajjetarahi gihīyeva santā santaṃ paramatthaṃ nibbānaṃ sacchikaronti. Na mahārāja dhutaguṇesu pubbāsevanaṃ vinā ekissā yeva jātiyā arahattasacchikiriyā hoti, uttamena pana viriyena uttamāya paṭipattiyā tathārūpena ācariyena kalyāṇamittena arahattasacchikiriyā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Yathā vā pana mahārāja bhisakko sallakatto ācariyaṃ dhanena vā vattapaṭipattiyāvā ārādhetvā satthagahaṇa - chedana - lekhana - vedhana - salalūddharaṇa -vaṇadhovana sosana - bhesajjānulimpanavamanavirecanānuvāsana - kiriyamanusikkhitvā vijjāsu katasikkho katupāsāno katahattho āture upasaṅkamati tikicchāya, evameva kho mahārāja ye te gihī agārikā kāmabhogino santiṃ paramatthaṃ nibbānaṃ sacchikaronti, te sabbe purimāsu jātīsu terasasu dhutaguṇesu katupāsanā katabhumikammā te tattheva cārañca paṭipattiñca sodhayitvā ajjetarahi gihīyeva santā santaṃ paramatthaṃ nibbānaṃ sacchikaronti. Na mahārāja dhutaguṇehi avisuddhānaṃ dhammābhisamayo hoti. Yathā mahārāja udakassa asevanena bījānaṃ avirūhanaṃ hoti, evameva kho mahārāja dhutaguṇehi avisuddhānaṃ dhammābhisamayo na hoti. Yathā pana mahārāja akatakusalānaṃ akatakalyāṇānaṃ sugatigamanaṃ na hoti, evameva kho mahārāja dhutaguṇehi avisuddhānaṃ dhammābhisamayo na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Paṭhavisamaṃ mahārāja dhutaguṇaṃ visuddhikāmānaṃ patiṭṭhāṭṭhena. Āposamaṃ mahārāja dhutaguṇaṃ visuddhikāmānaṃ sabbakilesamaladhovanaṭṭhena. Tejosamaṃ mahārāja dhutaguṇaṃ visuddhikāmānaṃ sabbakilesavanajjhāpanaṭṭhena. [PTS Page 354] [\q 354/]      vāyosamaṃ mahārāja dhutaguṇaṃ visuddhikāmānaṃ sabbakilesamalarajopavāhanaṭṭhena agadasamaṃ mahārāja dhutaguṇaṃ visuddhikāmānaṃ sabbakilesabyādhivūpasamanaṭṭhena. Amatasamaṃ mahārāja dhutaguṇaṃ visuddhikāmānaṃ sabbakilesavisanāsanaṭṭhena. Khettasamaṃ mahārāja dhutaguṇaṃ visuddhikāmānaṃ sabbasāmaññaguṇasassavirūhaṇaṭṭhena. Manoharasamaṃ mahārāja dhutaguṇaṃ visuddhikāmānaṃ patthiticchitasabbasampattivaradadaṭṭhena. Nāvāsamaṃ mahārāja dhūtaguṇaṃ visuddhikāmānaṃ saṃsāramahaṇṇavapāragamanaṭṭhena. Bhīruttānasamaṃ mahārāja dhūtaguṇaṃ visuddhikāmānaṃ jarāmaraṇabhītānaṃ assāsakaraṇaṭṭhena. Mātusamaṃ mahārāja dhūtaguṇaṃ visuddhikāmānaṃ kilesadukkhapatipīḷitānaṃ anuggāhakaṭṭhena. Pitusamaṃ mahārāja dhūtaguṇaṃ visuddhikāmānaṃ kusalavaḍḍhikāmānaṃ sabbasāmaññaguṇajanakaṭṭhena. Mittasamaṃ mahārāja dhūtaguṇaṃ visuddhikāmānaṃ sabbasāmaññaguṇa pariyesanaavisaṃvādakaṭṭhena padumasamaṃ mahārāja dhūtaguṇaṃ visuddhikāmānaṃ sabbakilesamalehi anupalittaṭṭ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5] [\x 3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tujātiyavaragandhasamaṃ mahārāja dhūtaguṇaṃ visuddhikāmānaṃ kilesaduggandha - paṭivinodaneṭṭhena. Girirājavarasamaṃ mahārāja dhūtaguṇaṃ visuddhikāmānaṃ aṭṭhalokadhammavātehi akampiyaṭṭhena. Ākāsasamaṃ mahārāja dhūtaguṇaṃ visuddhikāmānaṃ sabbatthagahaṇāpagata - uru - visaṭa - vitthata - mahantaṭṭhena. Nadīsamaṃ mahārāja dhūtaguṇaṃ visuddhikāmānaṃ kilesamalavāhanaṭṭhena. Sudesikasamaṃ mahārāja dhūtaguṇaṃ visuddhikāmānaṃ jātikantāra kilesavanagahananittharaṇaṭṭhena. Mahāsatthavāhasamaṃ mahārāja dhūtaguṇaṃ visuddhikāmānaṃ sabbabhayasuññakhemaabhayavarapavaranibbānanagarasampāpanaṭṭhena. [PTS Page 355] [\q 355/]      sumajjitavimalādāsasamaṃ mahārāja dhūtaguṇaṃ visuddhikāmānaṃ saṅkhārānaṃ sahāvadassanaṭṭhena. Phalakasamaṃ mahārāja dhūtaguṇaṃ visuddhikāmānaṃ sabba - kilesa - laguḷa - sara - satti - paṭibāhanaṭṭhena. Chattasamaṃ mahārāja dhūtaguṇaṃ visuddhikāmānaṃ kilesavassa - tividhaggi - santāpa - paṭibāhanaṭṭhena. Candasamaṃ mahārāja dhūtaguṇaṃ visuddhikāmānaṃ pihayitapatthitaṭṭhena. Suriyasamaṃ mahārāja dhūtaguṇaṃ visuddhikāmānaṃ mohatama - timira - nāsanaṭṭhena. Sāgarasamaṃ mahārāja dhūtaguṇaṃ visuddhikāmānaṃ anekavidhasāmaññaguṇavararatanuṭṭhānaṭṭhena, aparimitamasaṅkheyyamappameyyaṭṭhen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Evaṃ kho mahārāja dhūtaguṇaṃ visuddhikāmānaṃ bahūpakāraṃ sabbadarathapariḷāhanudaṃ aratinudaṃ bhayanudaṃ bhavanudaṃ khilanudaṃ malanudaṃ sokanudaṃ dukkhanudaṃ dosanudaṃ mohanudaṃ mānanudaṃ diṭṭhinudaṃ sabbākusaladhammanudaṃ, yasāvahaṃ hitāvahaṃ sukhāvahaṃ, phāsukaraṃ pītikaraṃ yogakkhemakaraṃ anavajjaṃ iṭṭhasukhavipākaṃ guṇarāsiṃ guṇapuñjaṃ aparimitāppameyyaguṇaṃ, varaṃ pavaraṃ agg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manussā upatthambhavasena bhojanaṃ upasevanti, hitavasanena bhesajjaṃ upasevanti, upakāravasena mittaṃ upasevanti, tāraṇavasena nāvaṃ upasevanti, sugandhavasena mālāgandhaṃ upasevanti, abhayavasena bhīruttānaṃ upasevanti, sippavasena ācariyaṃ upasevanti, yasavasena rājānaṃ upasevanti, kāmadadavasena maṇiratanaṃ upasevanti, evameva kho mahārāja sabbasāmaññaguṇadadavasena ariyā dhūtaguṇaṃ upase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Yathā vā pana mahārāja udakaṃ bījavirūhanāya, [PTS Page 356] [\q 356/]      aggijhapanāya, āhāro balāharaṇāya, latā bandhanāya, satthaṃ chedanāya, pānīyaṃ pipāsāvinayanāya, nidhi assāsakaraṇāya, nāvā tīrasampāpanāya, bhesajjaṃ byādhivūpasamanāya, yānaṃ sukhagamanāya, bhīruttānaṃ bhayavinodanāya, rājā ārakkhatthāya, phalakaṃ daṇḍaleḍaḍūlaguḷasarasattipaṭibāhanāya, ācariyo anusāsanāya, mātā posanāya, ādāso olokanāya, alaṅkāro sobhāya, vatt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6] [\x 3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icchādanāya, nisseṇi ārohaṇāya, tulā nikkhepanāya, mantaṃ parijapanāya, āvudhaṃ tajjaniyapaṭibāhanāya, padīpo andhakāravidhamanāya, vāto pariḷāhanibbāpanāya, sippaṃ vuttinipphādanāya, agadaṃ jīvitarakkhanāya, ākaro ratanuppādāya, ratanaṃ alaṅkārāya, āṇā anatikkamanāya, issariyaṃ vasavattanāya, evameva kho mahārāja dhūtaguṇaṃ sāmaññabījavirūhaṇāya kilesamalajhāpanāya iddhibalāharaṇāya satisaṃvaranibandhanāya vimativicikicchāsamucchedanāya, taṇhāpipāsāvinayanāya, abhisamayassāsakaraṇāya caturoghanittharaṇāya kilesabyādhivūpasamāya, nibbānasukhapaṭilābhāya jātijarābyādhimaraṇasokaparidevadukkhadomanassupāyāsabhayavinodanā- ya sāmaññaguṇaparirakkhanāya aratikuvitakkapaṭibāhānāya sakalasāmaññatthānusāsanāya sabbasāmaññaguṇaposanāya samathavipassanāmaggaphalanibbānadassanāya sakalalokathutathomitamahatimahāsobhākaraṇāya sabbāpāyapidahanāya sāmaññatthaselasikharamuddhani abhirūhaṇāya vaṅkakuṭilavisamacittanikkhepanāya sevitabbāsevitabbadhamme sādhu sajjhāyakaraṇāya sallakilesapaṭisattutajjanāya avijjandhakāravidhamanāya tividhaggisantāpapariḷāhanibbāpanāya saṇhasukhumasantasamāpattinipphādanāya sakalasāmaññaguṇaparirakkhanāya bojjhaṅgavararatanuppādāya yogijanālaṅkaraṇāya anavajjanipuṇasukhumasantisukhānatikkamanāya [PTS Page 357] [\q 357/]      sakalasāmaññaariyadhammavasavattanāya. Iti mahārāja imesaṃ guṇānaṃ adhigamāya yadidaṃ ekamekaṃ dhutaguṇaṃ. Evaṃ mahārāja atuliyaṃ dhūtaguṇaṃ appameyyaṃ asamaṃ appaṭisamaṃ appaṭibhāgaṃ appaṭiseṭṭhaṃ uttaraṃ seṭṭhaṃ visiṭṭhaṃ adhikaṃāyataṃ puthulaṃ visaṭaṃ vitthataṃ garukaṃ bhāriyaṃ mahan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2. Yo kho mahārāja puggalo pāpiccho icchāpakato kuhako luddho odariko lābhakāmo yasakāmo kittikāmo ayutto appatto ananucchaviko anāraho appatirūpo dhutaṅgaṃ samādiyati, so dviguṇaṃ daṇḍamāpajjati sabbaguṇaghātamāpajjati diṭṭhadhammikaṃ hīḷanaṃ khīlanaṃ garahanaṃ uppaṇḍanaṃ khipanaṃ asambhogaṃ nissāraṇaṃ nicchubhanaṃ pavāhanaṃ pabbājanaṃ paṭilabhati, samparāye'pi satayojanike avīcimahāniraye uṇhakaṭhita tattasantatta accijālāmālake anekavassakoṭisatasahassāni uddhamadho tiriyaṃ pheṇuddehakaṃ samparivattakaṃ paccati, tato muccitvā kisapharusakālaṅgapaccaṅgo sūnuddhumātasūcimukhappamāṇasusiruttamaṅgo chāto pipāsito visama bhīmarūpavaṇṇo bhaggakaṇṇasoto ummīlitanimīlitanettanayano arugattapakkagatto puḷavākiṇṇasabbakāyo, vātamukhe jalamāno viya aggikkhandho anto jalamāno pajjalamano attāṇo asaraṇo ārunnarunnakāruññaravaṃ paridevamāno nijjhāmataṇhiko samaṇamahāpeto hutvā āhiṇḍamāno mahiyā aṭṭassaraṃ karoti. </w:t>
      </w:r>
    </w:p>
    <w:p>
      <w:pPr>
        <w:pStyle w:val="PlainText"/>
        <w:rPr>
          <w:rFonts w:ascii="URW Palladio ITU" w:hAnsi="URW Palladio ITU" w:cs="URW Palladio ITU"/>
        </w:rPr>
      </w:pPr>
      <w:r>
        <w:rPr>
          <w:rFonts w:cs="URW Palladio ITU" w:ascii="URW Palladio ITU" w:hAnsi="URW Palladio ITU"/>
        </w:rPr>
        <w:t xml:space="preserve">[SL Page 307] [\x 3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koci ayutto appatto ananucchaviko anāraho appatirūpo hīno kujātiko khattiyābhisekena abhisiñcati, so labhati hatthapādacchedaṃ kaṇṇacchedaṃ nāsacchedaṃ kaṇṇanāsacchedaṃ [PTS Page 358] [\q 358/]      bilaṅgathālikaṃ saṅkhamuṇḍikaṃ rāhumukhaṃ jotimālikaṃ hatthapajjotikaṃ erakavattikaṃ cirakavāsikaṃ phaṇeyyakaṃ baḷisamaṃsikaṃ kahāpaṇakaṃ khārāpatacchikaṃ paḷighaparivattikaṃ palālapiṭhakaṃ, tattena telena osiñcanaṃ, sunakhehi khādāpanaṃ, jīvasūlāropanaṃ, asinā sīsacchedaṃ, anekavihitampi kammakaraṇaṃ anubhavati, kiṃkāraṇā? Ayutto appatto ananucchavikoanāraho appatirūpo hīno kujātiko mahante issariye ṭhāne attānaṃ ṭhapesi, velaṃ ghātesi, evameva kho mahārāja yo koci puggalo pāpiccho icchāpakato kuhako luddho odariko lābhakāmo yasakāmo kittikāmo ayutto appatto ananucchaviko anāraho appatirūpo dhutaṅgaṃ samādiyati, so dviguṇaṃ daṇḍamāpajjati sabbaguṇaghātamāpajjati diṭṭhadhammikaṃ hīḷanaṃ khīlanaṃ garahanaṃ uppaṇḍanaṃ khipanaṃ asambhogaṃ nissāraṇaṃ nicchubhanaṃ pavāhanaṃ pabbājanaṃ paṭilabhati, samparāye'pi satayojanike avīcimahāniraye uṇhakaṭhita tattasantatta accijālāmālake anekavassakoṭisatasahassāni uddhamadho tiriyaṃ pheṇuddehakaṃ samparivattakaṃ paccati, tato muccitvā kisapharusakālaṅgapaccaṅgo sūnuddhumātasūcimukhappamāṇasusiruttamaṅgo chāto pipāsito visama bhīmarūpavaṇṇo bhaggakaṇṇasoto ummīlitanimīlitanettanayano arugattapakkagatto puḷavākiṇṇasabbakāyo, vātamukhe jalamāno viya aggikkhandho anto jalamāno pajjalamano attāṇo asaraṇo ārunnarunnakāruññaravaṃ paridevamāno nijjhāmataṇhiko samaṇamahāpeto hutvā āhiṇḍamāno mahiyā aṭṭassaraṃ k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3. Yo pana mahārāja puggalo yutto patto anucchaviko araho patirūpo appiccho santuṭṭho pavivitto asaṃsaṭṭho āraddhaviriyo pahitatto asaṭho amāyo na odariko na lābhakāmo na yasakāmo na kittikāmo saddho saddhāpabbajito jarāmaraṇā muccitukāmo sāsanaṃ paggaṇhissāmīti dhutaguṇaṃ samādiyati, so diguṇaṃ pūjaṃ arahati, devānañca manussānañca piyo hoti manāpo pihayito patthito, jātisumanamallikādīnaṃ viya pupphaṃ nahātānulittassa, jigacchitassa viya paṇitabhojanaṃ, pipāsitassa viya sītalavimalasurabhipānīyaṃ, visagatassa viya osadhavaraṃ, sīghagamanakāmassa viya ājaññarathavaruttamaṃ, atthakāmassa viya manoharamaṇiratanaṃ, abhisiñcitukāmassa viya paṇḍaravimalasetacchattaṃ, dhammakāmassa viya arahattaphalādhigamamanuttaraṃ. Tassa cattāro satipaṭṭhānā bhāvanā pāripūraṃ gacchanti, cattāro sammappadhānā cattāro iddhipādā pañcindriyāni pañcalāni sattabojjhaṅgāariyo aṭṭhaṅgiko maggo bhāvanā pāripūraṃ gacchanti, samathavipassanāadhigacchati, adhigamapaṭipatti pariṇamati, cattāri sāmaññaphalāni [PTS Page 359] [\q 359/]      catasso paṭisambhidā tisso vijjā chaḷabhiññā kevalo ca samaṇadhammo sabbe tassādheyyā honti. Vimuttipaṇḍaravimalasetacchattena abhisiñcati. Yathā mahārāja rañño khattiyassa abhijātakulakalīnassa khattiyābhisekena abhisittassa paricaranti saraṭṭha -negama - jānapada - bhaṭa - balatthā, aṭṭhatiṃsā ca rājaparisā naṭanaccakā mukhamaṅgalikā sotthivācakā samaṇabrāhmaṇasabbapāsaṇḍagaṇā abhigacchanti, yaṃ kiñci paṭhaviyā paṭṭana - ratanākara - nagara - suṅkaṭṭhāna - verajjaka - chejja - bhejja - janānusāsanaṃsabbattha sāmiko bhavati, evameva kho mahārāja yo koci puggalo yutto patto anucchaviko araho patirūpo appiccho santuṭṭho pavivitto asaṃsaṭṭho āraddhaviriyo pahitatto asaṭho amāyo na odariko na lābhakāmo na yasakāmo na kittikāmo saddho saddhāpabbajito jarāmaraṇā muccitukāmo sāsanaṃ paggaṇhissāmīti dhutaguṇaṃ samādiyati, so diguṇaṃ pūjaṃ arahati, devānañca manussānañca piyo hoti manāpo pihayito patthito, jātisumanamallikādīnaṃ viya pupphaṃ nahātānulittassa, jigacchitassa viya paṇitabhojanaṃ, pipāsitassa viya sītalavimalasurabhipānīyaṃ, visagatassa viya osadhavaraṃ, sīghagamanakāmassa viya ājaññarathavaruttamaṃ, atthakāmassa viya manoharamaṇiratanaṃ, abhisiñcitukāmassa viya paṇḍaravimalasetacchattaṃ, dhammakāmassa viya arahattaphalādhigamamanuttaraṃ. Tassa cattāro satipaṭṭhānā bhāvanā pāripūraṃ gacchanti, cattāro sammappadhānā cattāro iddhipādā pañcindriyāni pañcalāni sattabojjhaṅgā ariyo aṭṭhaṅgiko maggo bhāvanā pāripūraṃ gacchanti, samathavipassanāadhigacchati, adhigamapaṭipatti pariṇamati, cattāri sāmañcaphalāni catasso paṭisambhidā tisso vijjā chaḷabhiññā kevalo ca samaṇadhammo sabbe tassādheyyā honti. Vimuttipaṇḍaravimalasetacchattena abhisiñ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08] [\x 3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4. Terasime mahārāja dhutaṅgāni yehi suddhikato nibbānamahāsamuddaṃ pavisitvā bahuvidhadhammakīḷamabhikīḷati, rūpārūpaaṭṭhasamāpattiyo vaḷañjeti, iddhividhaṃ dibbasotadhātuṃ paracittavijānanaṃ pubbenivāsānussatiṃ dibbacakkhuṃ sabbāsavakkhayañca pāpuṇāti. Katame terasa? Paṃsukulikaṅgaṃ tecīvarikaṅgaṃ piṇḍapātikaṅgaṃ sapadānacārikaṅgaṃ ekāsanikaṅgaṃ pattapiṇḍikaṅgaṃ khalupacchābhattikaṅgaṃ āraññakaṅgaṃ rukkhamūlikaṅgaṃ abbhokāsikaṅgaṃ sosānikaṅgaṃ yathāsatthatikaṅgaṃ nesajjikaṅgaṃ. Imehi kho mahārāja terasahi dhutaguṇehi pubbe āsevitehi nisevitehi ciṇṇehi pariciṇeṇahi caritehi upacaritehi paripūritehi kevalaṃ sāmaññaṃ paṭilabhati, tassādheyyā honti kevalā santā sukhā samāpat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sadhano nāviko paṭṭane suṭṭhukatasuṅko mahāsamuddaṃ pavisitvā vaṅgaṃ takkolaṃ cīnaṃ sovīraṃ suraṭṭhaṃ alasandaṃ kolapaṭṭaṃ suvaṇṇabhumiṃ gacchati aññampi yaṃ kiñci nāvāsañcaraṇaṃ, evameva kho mahārāja imehi terasahi dhutaguṇehi [PTS Page 360] [\q 360/]      pubbe āsitehi nisevitehi ciṇṇehi pariciṇṇehi caritehi upacaritehi paripūritehi kevalaṃ sāmaññaṃ paṭilabhati, tassādheyyā honti kevalā santā sukhā samāpat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kassako paṭhamaṃ khettadosaṃ tiṇakaṭṭhapāsāṇaṃ apanetvā kasitvā vapitvā sammā udakaṃ pavesetvā rakkhitvā gopetvā lavaṇamaddanena bahudhaññako hoti, tassādheyyā bhavanti ye keci adhanā kapaṇā daḷiddā duggatajanā, evameva kho mahārāja imehi terasahi dhūtaguṇehi pubbe āsevitehi nisevitehi ciṇṇehi pariciṇṇehi caritehi upacaritehi paripūritehi kevalaṃ sāmaññaṃ paṭilabhati, tassādheyyā honti kevalā santā sukhā samāpat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vā pana mahārāja khattiyo muddhāvasitto abhijātakulakalīno chejjabhejjajanānusāsane issaro hoti vasavattī sāmiko icchākaraṇo, kevalā ca mahāpaṭhavī tassādheyyā hoti, evameva kho mahārāja imehi terasahi dhutaguṇehi pubbe āsevitehi nisevitehi ciṇṇehi pariciṇṇehi caritehi upacaritehi paripūritehi jinasāsanavare issaro hoti vasavattī sāmiko icchākaraṇo, kevalā ca samaṇaguṇā tassādheyyā ho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5. Nanu mahārāja thero upaseno vaṅgantaputto sallekhadhutaguṇe paripūrakāritāya anādiyitvā sāvatthiyā saṅghassa katikaṃ sapariso naradammasārathiṃ paṭisallānagataṃ upasaṅkamitvā bhagavato pāde sirasā vanditvā ekamantaṃ nisīdi. Bhagavā ca taṃ suvinītaṃ parisaṃ oloketvā haṭṭhatuṭṭho pamudito udaggo parisāya saddhiṃ sallāpaṃ sallapitvā asambhinnena brahmassarena etadavoca: </w:t>
      </w:r>
    </w:p>
    <w:p>
      <w:pPr>
        <w:pStyle w:val="PlainText"/>
        <w:rPr>
          <w:rFonts w:ascii="URW Palladio ITU" w:hAnsi="URW Palladio ITU" w:cs="URW Palladio ITU"/>
        </w:rPr>
      </w:pPr>
      <w:r>
        <w:rPr>
          <w:rFonts w:cs="URW Palladio ITU" w:ascii="URW Palladio ITU" w:hAnsi="URW Palladio ITU"/>
        </w:rPr>
        <w:t xml:space="preserve">[SL Page 309] [\x 30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āsādikā kho pana tyāyaṃ upasena parisā. Kathaṃ tvaṃ upasena parisaṃ vinesī?'Ti. So'pi sabbaññutā dasabalena devātidevena puṭṭho yathābhūtasabhāvaguṇavasena bhagavantaṃ etadavoca: 'yo koci maṃ bhante upasaṅkamitvā pabbajjaṃ vā nissayaṃ vā yācati, tamahaṃ [PTS Page 361] [\q 361/]      evaṃ vadāmi 'ahaṃ kho āvuso āraññako piṇḍapātiko paṃsukuliko tecīvariko. Sace tvampi āraññako bhavissasi. Piṇḍapātiko paṃsukuliko tecīvariko, evāhantaṃ pabbājessāmi, nissayaṃ dassāmi'ti. Sace so me bhante paṭissuṇitvā nandati oramati, evāhantaṃ pabbājemi, nissayaṃ demi evāhaṃ bhante parisaṃ vinemī'ti. Evampi mahārāja dhutaguṇavarasamādinno jinasāsanavare issaro hoti vasavattī sāmiko icchākaraṇo. Tassādheyyā honti kevalā santā sukhā samāpat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mahārāja padumaṃ abhivuddhaparisuddhaudiccajātippabhavaṃ siniddhaṃ mudu lobhaniyaṃ sugandhaṃ piyaṃ patthitaṃ pasatthaṃ jālakaddamānupalittaṃ anupattakesarakaṇṇikābhimaṇḍitaṃ bhamaragaṇasevitaṃ sītalasalilasāvaddhaṃ, evameva kho mahārāja imehi terasahi dhutaguṇehi pubbe āsevitehi nisevitehi ciṇṇehi pariciṇṇehi caritehi upacaritehi paripūritehi ariyasāvako tiṃsaguṇavarehi samupeto hoti. Katamehi tiṃsaguṇavar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iniddhamudumaddavamettacit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ātitahatavihatakiles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atanihatamānadapp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ala - daḷhaniviṭṭha - nibbematika - saddh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ipuṇṇapīṇitapahaṭṭhalobhaniyasantasukhasamāpattilābhī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lavarapavaraasamasucigandhaparibhāvi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evamanussānaṃ piyo hoti manāp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īṇāsavaariyavarapuggalapatthito devamanussānaṃ vanditapūj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udhavibudhapaṇḍitajanānaṃ thutathavitathomitapasa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vā huraṃ vā lokena anupalitto, appalokavajje pi bhayadassāv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pulavarasampattikāmānaṃ maggaphalavaratthasādh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yācitavipulapaṇītapaccayabhāg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iketasay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hānajjhositatappavaravihārī, [PTS Page 362  [\q 362/]     -215.]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215. Jhānajjhāsita. . . . .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0] [\x 3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ījaṭitalilesajālavatth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innabhaggasaṅkuṭitasaṃchinnagatinīvaraṇ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kuppa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bhinītavā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avajjabhog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tivimu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ttiṇṇasabbavicikicc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muttijjhositatto, -2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ṭṭhadham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caladaḷhabhīruttānamupag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ucchinnānus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āsavakkhayaṃ pat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ntasukhasamāpattivihārabahul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bbasamaṇaguṇasamupe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ehi tisaṃguṇavarehi samupeto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nu mahārāja thero sāriputto dasasahassiyā lokadhātuyā aggapuriso ṭhapetvā dasabalaṃ lokācariyaṃ. So'pi aparimitāsaṅkheyyakappe samācitakusalamūlo brāhmaṇakulakulīno manāpikaṃ kāmaratiṃ anekasatasaṅkhyaṃ dhanavarañca ohāya jinasāsane pabbajitvā imehi terasahi dhutaguṇehi kāyavacīcittaṃ damayitvā ajjetarahi anantaguṇasamannāgato gotamassa bhagavato sāsanavare dhammacakkamanuppavattako jāto. Bhāsitampetaṃ mahārāja bhagavatā devātidevena ekaṅguttaranikāyavaralañjake "nāhaṃ bhikkhave aññaṃ ekapuggalampi samanupassāmi yo tathāgatena anuttaraṃ dhammacakkaṃ pavattitaṃ sammadeva anuppavattetī yathayidaṃ sāriputto sāriputto bhikkhave tathāgatena anuttaraṃ dhammacakkaṃ pavattitaṃ sammadeva anuppavatte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bhante nāgasena. Yaṃ kiñci navaṅgaṃ buddhavacanaṃ yā ca lokuttarā kiriyā, yā ca loke adhigamavipulavarasampattiyo, sabbantaṃ terasasu dhutaguṇesu samodhānopa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utaṅgavagg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mānapañhā samattā. [PTS Page 363] [\q 3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216. Vimuttijjhāsitattā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1] [\x 3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Opammakathā pañ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tik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katīhi aṅgehi samannāgato bhikkhū arahattaṃ sacchikaro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ha mahārāja arahattaṃ sacchikātukāmena bhikkhunā ghorassarassa ek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kkuṭassa pañca aṅgāni gahetabbāni. Kalandakassa ekaṃ aṅgaṃ gahetabbaṃ. Dīpiniyā ekaṃ aṅgaṃ gahetabbaṃ. Dīpikassa dve aṅgāni gahetabbāni. Kummassa pañca aṅgāni gahetabbāni. Vaṃsassa ekaṃ aṅgaṃ gahetabbaṃ cāpassa ekaṃ aṅgaṃ gahetabbaṃ vāyassa dve aṅgāni gahetabbāni. Makkaṭassa dve aṅgāni gahetabbāni. Lāpulatāya ekaṃ aṅgaṃ gahetabbaṃ. Padumassa tīṇi aṅgāni gahetabbāni. Sālakalyāṇikāya ekaṃ aṅgaṃ gahetabbaṃ nāvāya tīṇi aṅgāni gahetabbāni. Nāvālakanakassa-217. Dve aṅgāni gahetabbāni. Kūpassa ekaṃ aṅgaṃ gahetabbaṃ. Niyāmakassa tīni aṅgāni gahetabbāni kammakarassa-218. Ekaṃ aṅgaṃ gahetabbaṃ. Samuddassa pañca aṅgāni gahetabbāni. Paṭhaviyā pañca aṅgāni gahetabbāni. Āpassa pañca aṅgāni gahetabbāni. Tejassa pañca aṅgāni gahet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7. Nāvālagganakassa (ma) 218. Kammakārassa. (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2] [\x 3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Ākāsassa pañca aṅgāni gahetabbāni. Candassa pañca aṅgāni gahetabbāni. Suriyassa satta aṅgāni gahetabbāni. Sakkassa tīṇi aṅgāni gahetabbāni. Cakkavattissa cattāri aṅgāni gahetabbāni. Upacikāya ekaṃ aṅgaṃ gahetabbaṃ. Biḷārassa dve aṅgāni gahetabbāni. Undurassa eka aṅgaṃ gahetabbaṃ. Vicchikasa ekaṃ aṅgaṃ gahetabbaṃ. Nakulassa ekaṃ [PTS Page 364] [\q 364/]      aṅgaṃ gahetabbaṃ. Jarasigālassa dve aṅgāni gahetabbāni. Migassa tīṇi aṅgāni gahetabbāni. Gorūpassa cattāri aṅgāni gahetabbāni. Varāhassa dve aṅgāni gahetabbāni. Hatthissa pañca aṅgāni gahetabbāni. Sīhassa satta aṅgāni gahetabbāni. Cakkavākassa tīṇi aṅgāni gahetabbāni. Peṇāhikāya dve aṅgāni gahetabbāni. Gharakapotassa ekaṃ aṅgaṃ gahetabbaṃ. Ulukassa dve aṅgāni gahetabbāni. Satapattassa ekaṃ aṅgaṃ gahetabbaṃ. Vaggulissa dve aṅgāni gahetabbāni. Jalūkāya ekaṃ aṅgaṃ gahetabbaṃ. Sappassa tīni aṅgāni gahetabbāni. Ajagarassa ekaṃ aṅgaṃ gahetabbaṃ. Panthamakkaṭassa ekaṃ aṅgaṃ gahetabbaṃ. Thanasitadārakassa ekaṃ aṅgaṃ gahetabbaṃ. Cittakadharakummassa ekaṃ aṅgaṃ gahetabbaṃ. Pavanassa pañca aṅgāni gahetabbāni. Rukkhassa tīṇi aṅgāni gahetabbāni. Meghassa pañca aṅgāni gahetabb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3] [\x 3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ṇiratanassa tīṇi aṅgāni gahetabbāni. Māgavikassa cattāri aṅgāni gahetabbāni. Bāḷisikassa dve aṅgāni gahetabbāni. Tacchakassa dve aṅgāni gahetabbāni. Kumbhassa ekaṃ aṅgaṃ gahetabbaṃ. Kāḷāyasassa dve aṅgāni gahetabbāni. Chattassa tīṇi aṅgāni gahetabbāni. Khettassa tīṇi aṅgāni gahetabbāni. Agadassa dve aṅgāni gahetabbāni. Bhojanassa tīṇi aṅgāni gahetabbāni. Issatthassa cattāri aṅgāni gahetabbāni. Rañño cattāri aṅgāni gahetabbāni. Dovārikassa dve aṅgāni gahetabbāni. Nisadāya ekaṃ aṅgaṃ gahetabbaṃ. Padīpassa dve aṅgāni gahetabbāni. Mayurassa dve aṅgāni gahetabbāni. Turagassa dve aṅgāni gahetabbāni. Soṇḍikassa dve aṅgāni gahetabbāni. Indakhīlassa dve aṅgāni gahetabbāni. Tulāya ekaṃ aṅgaṃ gahetabbaṃ. Khaggassa dve aṅgāni gahetabbāni. Macchassa dve aṅgāni gahetabbāni. Iṇagāhakassa [PTS Page 365] [\q 365/]      ekaṃ aṅgaṃ gahetabbaṃ. Byādhitassa dve aṅgāni gahetabbāni. Matassa-219. Dve aṅgāni gahetabbāni. Nadiyā dve aṅgāni gahetabbāni. Usabhassa ekaṃ aṅgaṃ gahetabbaṃ. Maggassa dve aṅgāni gahetabbāni. Suṅkasāyikassa-220. Ek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9. Mattassa (kesuci. ) 220. Suṅkaghāyakassa (kesu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4] [\x 3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orassa tīṇi aṅgāni gahetabbāni. Sakuṇagghiyā ekaṃ aṅgaṃ gahetabbaṃ. Sunakhassa ekaṃ aṅgaṃ gahetabbaṃ. Tikicchakassa tīṇi aṅgāni gahetabbāni. Gabbhiniyā dve aṅgāni gahetabbāni. Camariyā ekaṃ aṅgaṃ gahetabbaṃ. Kikiyā dve aṅgāni gahetabbāni. Kapotikāya tīṇi aṅgāni gahetabbāni. Ekanayanassa dve aṅgāni gahetabbāni. Kassassa tīṇi aṅgāni gahetabbāni. Jambukasigāliyā ekaṃ aṅgaṃ gahetabbaṃ. Vaṅgavārakassa dve aṅgāni gahetabbāni. Dabbiyā ekaṃ aṅgaṃ gahetabbaṃ. Iṇasādhakassa tīṇi aṅgāni gahetabbāni. Anuvicinakassa ekaṃ aṅgaṃ gahetabbaṃ. Sārathissa dve aṅgāni gahetabbāni. Bhojakassa dve aṅgāni gahetabbāni. Tunnavāyassa ekaṃ aṅgaṃ gahetabbaṃ. Nāvāyikassa ekaṃ aṅgaṃ gahetabbaṃ. Bhamarassa dve aṅgāni gahetabbān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tikā sama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dubh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Gadrabhaṅg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nte nāgasena ghorassarassa ekaṃ aṅgaṃ gahetabbā'nti yaṃ vadesi, katamantaṃekaṃ aṅgaṃ gahetabb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mahārāja gadrabho nāma saṅkārakūṭe'pi catukke'pi siṅghāṭake'pi gāmadvāre'pi thusarāsimbhi'pi yattha katthaci sayati, na sayanabahulo hoti, [PTS Page 366] [\q 366/]      evameva kho mahārāja yoginā yogāvacarena tiṇasatthare'pi paṇṇasanthare'pi kaṭṭhamañcakepi chamāya'pi yattha katth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5] [\x 3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mmakhaṇḍaṃ pattharitvā sayitabbaṃ. Na sayanabahulena bhavitabbaṃ, idaṃ mahārāja ghorassarassa ekaṃ aṅgaṃ gahetabbaṃ. Bhāsitampetaṃ mahārāja bhagavatā devātidevena: 'kaliṅgarūpadhānā bhikkhave etarahi mama sāvakā viharanti appamattā ātāpino padhānasmi"nti. Bhāsitampetaṃ mahārāja therena sāriputtena dhammasenāpatinā 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llaṅkena nisinnassa jaṇṇukenābhivassati, </w:t>
      </w:r>
    </w:p>
    <w:p>
      <w:pPr>
        <w:pStyle w:val="PlainText"/>
        <w:rPr>
          <w:rFonts w:ascii="URW Palladio ITU" w:hAnsi="URW Palladio ITU" w:cs="URW Palladio ITU"/>
        </w:rPr>
      </w:pPr>
      <w:r>
        <w:rPr>
          <w:rFonts w:cs="URW Palladio ITU" w:ascii="URW Palladio ITU" w:hAnsi="URW Palladio ITU"/>
        </w:rPr>
        <w:t xml:space="preserve">Alaṃ phāsuvihārāya pahitattassa bhikkhu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drabhaṅgapañh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Kukkuṭaṅg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kukkuṭassa pañca aṅgāni gahetabbānī'ti yaṃ vadesi, katamāni tāni pañca aṅgāni gahetabb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kukkuṭo kālena samayena patisallīyati. Evameva kho mahārāja yoginā yogāvacarena kālena samayeneva cetiyaṅgaṇaṃ sammajjitvā pānīyaṃ paribhojanīyaṃ upaṭṭhapetvā sarīraṃ paṭijaggitvā nahāyitvā cetiyaṃ vanditvā buḍḍhānaṃ bhikkhūnaṃ dassanāya gantvā kālena samayena suññāgāraṃ pavisitabbaṃ. Idaṃ mahārāja kukkuṭassa paṭham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caparaṃ mahārāja kukkuṭo kālena samayeneva vuṭṭhāti. Evameva kho mahārāja yoginā yogāvacarena kālena samayeneva vuṭṭhahitvā cetiyaṅgaṇaṃ sammajjitvā pānīyaṃ paribhojanīyaṃ upaṭṭhapetvā sarīraṃ paṭijaggitvā cetiyaṃ vanditvā punadeva suññāgāraṃ pavisitabbaṃ. Idaṃ mahārāja kukkuṭassa du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unacaparaṃ mahārāja kukkuṭo paṭhaviṃ khaṇitvā ajjhehāraṃ ajjhoharati. Evameva kho mahārāja yoginā yogāvacarena paccavekkhitvā paccavekkhitvā ajjhohāraṃ ajjhoharitabbaṃ 'neva davāya na [PTS Page 367] [\q 367/]      madāya na maṇḍanāya na vibhusanāya yāvadeva imassa kāyassa ṭhitiyā yāpanāya vihiṃsūparatiyā brahmacariyānuggahāya, iti purāṇañca vedanaṃ paṭihaṅkhāmi navañca vedanaṃ na uppādessāmi, yātrā ca me bhavissati anavajjatā ca phāsu vihāro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mahārāja kukkuṭassa tatiyaṃ aṅgaṃ gahetabbaṃ. Bhāsitampetaṃ mahārāja bhagavatā devātidev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ntāre puttamaṃsaṃ 'va akkhassabbhañjanaṃ yathā</w:t>
      </w:r>
    </w:p>
    <w:p>
      <w:pPr>
        <w:pStyle w:val="PlainText"/>
        <w:rPr>
          <w:rFonts w:ascii="URW Palladio ITU" w:hAnsi="URW Palladio ITU" w:cs="URW Palladio ITU"/>
        </w:rPr>
      </w:pPr>
      <w:r>
        <w:rPr>
          <w:rFonts w:cs="URW Palladio ITU" w:ascii="URW Palladio ITU" w:hAnsi="URW Palladio ITU"/>
        </w:rPr>
        <w:t xml:space="preserve">Evaṃ āhari āhāraṃ yāpanatthāya mucchi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6] [\x 3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Punacaparaṃ mahārāja kukkuṭo sacakkhuko'pi ratti andho hoti, evameva kho mahārāja yoginā yogāvacarena anandheneva andhena viya bhavitabbaṃ, araññe'pi gocaragāme'pi piṇḍāya carantenapi rajanīyesu rūpasaddagandharasaphoṭṭhabbadhammesu andhenabadhirena mūgena viya bhavitabbaṃ. , Na nimittaṃ gahetabbaṃ, nānubyañjanaṃ gahetabbaṃ. Idaṃ mahārāja kukkuṭassa catutthaṃ aṅgaṃ gahetabbaṃ. Bhāsitampetaṃ mahārāja therena mahākaccāyan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kkhumāssa yathā andho sotavā badhīro yathā</w:t>
      </w:r>
    </w:p>
    <w:p>
      <w:pPr>
        <w:pStyle w:val="PlainText"/>
        <w:rPr>
          <w:rFonts w:ascii="URW Palladio ITU" w:hAnsi="URW Palladio ITU" w:cs="URW Palladio ITU"/>
        </w:rPr>
      </w:pPr>
      <w:r>
        <w:rPr>
          <w:rFonts w:cs="URW Palladio ITU" w:ascii="URW Palladio ITU" w:hAnsi="URW Palladio ITU"/>
        </w:rPr>
        <w:t xml:space="preserve">Jivhavāssa yathā mūgo balavā dubbalori va, </w:t>
      </w:r>
    </w:p>
    <w:p>
      <w:pPr>
        <w:pStyle w:val="PlainText"/>
        <w:rPr>
          <w:rFonts w:ascii="URW Palladio ITU" w:hAnsi="URW Palladio ITU" w:cs="URW Palladio ITU"/>
        </w:rPr>
      </w:pPr>
      <w:r>
        <w:rPr>
          <w:rFonts w:cs="URW Palladio ITU" w:ascii="URW Palladio ITU" w:hAnsi="URW Palladio ITU"/>
        </w:rPr>
        <w:t xml:space="preserve">Atha atthe samuppanne sayetha matasāyi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Punacaparaṃ mahārāja kukkuṭo leḍḍūdaṇḍalaguḷamuggarehi paripātiyanto'pi sakaṃ gehaṃ na vijahati, evameva kho mahārāja yoginā yogāvacarena cīvarakammaṃ karontenapi navakammaṃ karontenapi vattapaṭivattaṃ karontenapi uddisantenapi uddisāpentanapi yoniso manasikāro na vijahitabbo. Sakaṃ kho panetaṃ mahārāja yogino gehaṃ yadidaṃ yoniso manasikāro idaṃ mahārāja kukkuṭassa pañcamaṃ aṅgaṃ [PTS Page 368] [\q 368/]      gahetabbaṃ. Bhāsitampetaṃ mahārāja bhagavatā devātidevena - 'ko ca bhikkhave bhikkhuno gocaro sako pettiko visayo yadidaṃ cattāro satipaṭṭhānā'ti. Bhāsitampetaṃ mahārāja therena sāriputtena dhammasenāpatināp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ā supanto-221. Mātaṅgo sakaṃ soṇḍaṃ na maddati, </w:t>
      </w:r>
    </w:p>
    <w:p>
      <w:pPr>
        <w:pStyle w:val="PlainText"/>
        <w:rPr>
          <w:rFonts w:ascii="URW Palladio ITU" w:hAnsi="URW Palladio ITU" w:cs="URW Palladio ITU"/>
        </w:rPr>
      </w:pPr>
      <w:r>
        <w:rPr>
          <w:rFonts w:cs="URW Palladio ITU" w:ascii="URW Palladio ITU" w:hAnsi="URW Palladio ITU"/>
        </w:rPr>
        <w:t xml:space="preserve">Bhakkhābhakkhaṃ vijānāti attano vuttikapp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eva buddhaputtena appamattena vā pana, </w:t>
      </w:r>
    </w:p>
    <w:p>
      <w:pPr>
        <w:pStyle w:val="PlainText"/>
        <w:rPr>
          <w:rFonts w:ascii="URW Palladio ITU" w:hAnsi="URW Palladio ITU" w:cs="URW Palladio ITU"/>
        </w:rPr>
      </w:pPr>
      <w:r>
        <w:rPr>
          <w:rFonts w:cs="URW Palladio ITU" w:ascii="URW Palladio ITU" w:hAnsi="URW Palladio ITU"/>
        </w:rPr>
        <w:t xml:space="preserve">Jinavacanaṃ na madditabbaṃ manasikāravarutt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kkuṭaṅgapañh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Kalandakaṅg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nte nāgasena 'kalandakassa ekaṃ aṅgaṃ gahetabba'nti yaṃ vadesi, katamantaṃ ekaṃ aṅgaṃ gahetabb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mahārāja kalandako paṭisattumhi opatante naṅguṭṭhaṃ papphoṭetvā mahantaṃ katvā teneva naṅguṭṭhalaguḷena paṭisattuṃ paṭibāhati. Evameva kho mahārāja yoginā yogāvacar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1. Supanto. Supan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7] [\x 3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lesasattumhi opatante satipaṭṭhānalaguḷaṃ papphoṭetvā mahantaṃ katvā teneva satipaṭṭhānaguḷena sabbe kilesā paṭibāhitabbā. Idaṃ mahārāja kalandakassa ekaṃ aṅgaṃ gahetabbaṃ bhāsitampetaṃ mahārāja therena cullapanthak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ā kilesā opatanti sāmaññaguṇadhaṃsanā, </w:t>
      </w:r>
    </w:p>
    <w:p>
      <w:pPr>
        <w:pStyle w:val="PlainText"/>
        <w:rPr>
          <w:rFonts w:ascii="URW Palladio ITU" w:hAnsi="URW Palladio ITU" w:cs="URW Palladio ITU"/>
        </w:rPr>
      </w:pPr>
      <w:r>
        <w:rPr>
          <w:rFonts w:cs="URW Palladio ITU" w:ascii="URW Palladio ITU" w:hAnsi="URW Palladio ITU"/>
        </w:rPr>
        <w:t xml:space="preserve">Satipaṭṭhānalaguḷena hantabbā te punappu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landakaṅgapañh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Dīpiniyaṅg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nte nāgasena 'dīpiniyā ekaṃ aṅgaṃ gahetabba'nti yaṃ vadesi, katamantaṃ ekaṃaṅgaṃ gahetabb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mahārāja dīpinī sakiṃyeva gabbhaṃ ganhāti, na punappunaṃ purisaṃ upeti, evameva kho mahārāja yoginā yogāvacarena āyatipaṭisandhiṃ uppattiṃ gabbhaseyyaṃ cutiṃ bhedaṃ khayaṃ vināsaṃ saṃsārabhayaṃ duggatiṃ visamaṃ sampīḷitaṃ disvā [PTS Page 369] [\q 369/]      punabbhave na paṭisandahissāmīti yoniso manasikāro karaṇīyo. Idaṃ mahārāja dīpiniyā ekaṃ aṅgaṃ gahetabbaṃ bhāsitampetaṃ mahārāja bhagavatā devātidevena suttanipāte dhaniyagopālakasut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sabhoriva jetva bandhanāni nāgo putilataṃ'va dālayitvā</w:t>
      </w:r>
    </w:p>
    <w:p>
      <w:pPr>
        <w:pStyle w:val="PlainText"/>
        <w:rPr>
          <w:rFonts w:ascii="URW Palladio ITU" w:hAnsi="URW Palladio ITU" w:cs="URW Palladio ITU"/>
        </w:rPr>
      </w:pPr>
      <w:r>
        <w:rPr>
          <w:rFonts w:cs="URW Palladio ITU" w:ascii="URW Palladio ITU" w:hAnsi="URW Palladio ITU"/>
        </w:rPr>
        <w:t xml:space="preserve">Nāhaṃ puna upessaṃ gabbhaseyyaṃ atha ce patthayasī pavassa de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īpiniyaṅgapañh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Dīpikaṅg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dīpikassa dve aṅgāni gahetabbānī' ti yaṃ vadesi, katamāni tāni dve aṅgāni gahetabbān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mahārāja dīpiko araññe tiṇagahanaṃ vā vanagahanaṃ vā pabbatagahanaṃ vā nissāya nīliyitvā mige gaṇhāti, evameva kho mahārāja yoginā yogāvacarena vivekaṃ sevitabbaṃ araññaṃ rukkhamūlaṃ pabbataṃ kandaraṃ giriguhaṃ susānaṃ vanapatthaṃ abbhokāsaṃ palālapuñjaṃ appasaddaṃ appanigghosaṃ vijanavātaṃ manussarāhaseyyaṃkaṃ paṭisallānasāruppaṃ vivekaṃ sevamāno hi mahārāj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8] [\x 3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gī yogāvacaro nacirasseva chalabhiññāsu vasībhāvaṃ pāpuṇāti idaṃ mahārāja dīpikassa paṭhamaṃ aṅgaṃ gahetabbaṃ bhāsitampetaṃ mahārāja therehi dhammasaṅgāhak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pi dīpiko nāma nīliyitvā gaṇhatī mige, </w:t>
      </w:r>
    </w:p>
    <w:p>
      <w:pPr>
        <w:pStyle w:val="PlainText"/>
        <w:rPr>
          <w:rFonts w:ascii="URW Palladio ITU" w:hAnsi="URW Palladio ITU" w:cs="URW Palladio ITU"/>
        </w:rPr>
      </w:pPr>
      <w:r>
        <w:rPr>
          <w:rFonts w:cs="URW Palladio ITU" w:ascii="URW Palladio ITU" w:hAnsi="URW Palladio ITU"/>
        </w:rPr>
        <w:t>Tathevāyaṃ buddhaputto yuttayogo vipassako</w:t>
      </w:r>
    </w:p>
    <w:p>
      <w:pPr>
        <w:pStyle w:val="PlainText"/>
        <w:rPr>
          <w:rFonts w:ascii="URW Palladio ITU" w:hAnsi="URW Palladio ITU" w:cs="URW Palladio ITU"/>
        </w:rPr>
      </w:pPr>
      <w:r>
        <w:rPr>
          <w:rFonts w:cs="URW Palladio ITU" w:ascii="URW Palladio ITU" w:hAnsi="URW Palladio ITU"/>
        </w:rPr>
        <w:t xml:space="preserve">Araññaṃ pavisitvāna gaṇhāti phalamutt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Punacaparaṃ mahārāja dīpiko yaṃ kiñci pasuṃ vadhitvā vāmena passena patitaṃ na bhakkhati, evameva kho mahārāja yoginā yogāvacarena veḷudānena vā pattadānenavā pupphadānena vā phaladānena vā sinānadānena vā mattikādānena vā cuṇṇadānena vā dantakaṭṭhadānena [PTS Page 370] [\q 370/]      vā mukhodakadānena vā cāṭukamyatāya vā muggasuppatāya vā pāribhaṭṭakatāya vā jaṅghapesanīyena vā vejjakammena vā dāsakammena vā pahiṇagamanena vā piṇḍapatipiṇḍena vā dānānuppadānena vā vatthuvijjāya vā nakkhattavijjāya vā aṅgavijjāya vā aññataraññatarena vā buddhapatikuṭṭhena micchājīvena nipphāditaṃ bhojanaṃ na paribhuñjitabbaṃ vāmena passena patitaṃ pasuṃ viya dīpiko. Idaṃ mahārāja dīpikassa dutiyaṃ aṅgaṃ gahetabbaṃ. Bhāsitampetaṃ mahārāja therena sāriputtena dhammasenāpat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cīviññattivipphārā uppannaṃ madhupāyasaṃ</w:t>
      </w:r>
    </w:p>
    <w:p>
      <w:pPr>
        <w:pStyle w:val="PlainText"/>
        <w:rPr>
          <w:rFonts w:ascii="URW Palladio ITU" w:hAnsi="URW Palladio ITU" w:cs="URW Palladio ITU"/>
        </w:rPr>
      </w:pPr>
      <w:r>
        <w:rPr>
          <w:rFonts w:cs="URW Palladio ITU" w:ascii="URW Palladio ITU" w:hAnsi="URW Palladio ITU"/>
        </w:rPr>
        <w:t xml:space="preserve">Sace bhutto bhaveyyāhaṃ sājīve gaharito ma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di'pi me antaguṇaṃ nikkhamitvā bahī care</w:t>
      </w:r>
    </w:p>
    <w:p>
      <w:pPr>
        <w:pStyle w:val="PlainText"/>
        <w:rPr>
          <w:rFonts w:ascii="URW Palladio ITU" w:hAnsi="URW Palladio ITU" w:cs="URW Palladio ITU"/>
        </w:rPr>
      </w:pPr>
      <w:r>
        <w:rPr>
          <w:rFonts w:cs="URW Palladio ITU" w:ascii="URW Palladio ITU" w:hAnsi="URW Palladio ITU"/>
        </w:rPr>
        <w:t xml:space="preserve">Neva bhindeyya ājīvaṃ cajamāno'pi jīv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īpikaṅgapañho 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Kummaṅg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nāgasena, 'kummassa pañca aṅgāni gahetabbānī?'Ti. Yaṃ vadesi, katamāni tāni pañca aṅgāni gahetabb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kummo udakacaro udakeyeva vāsaṃ kappeti, evameva kho mahārāja yoginā yogāvacarena sabbapāṇabhūtapuggalānaṃ hitānukampinā mettāsahagatena cetasā vipulena mahaggatena appamāṇena averena abyāpajjhena sabbāvantaṃ lokaṃ pharitvā viharitabbaṃ. Idaṃ mahārāja kummassa paṭham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19] [\x 3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caparaṃ mahārāja kummo udake uppilavanto sīsaṃ ukkhipitvā yadi koci passati, tattheva nimujjati gāḷhamogāhati 'mā maṃ te puna passeyyu'nti, evameva kho mahārāja yoginā yogāvacarena kilesesu opatantesu ārammaṇasare nimujjitabbaṃ gāḷhamogāhitabbaṃ'mā maṃ kilesā puna passeyyu'nti. Idaṃ mahārāja kummassa du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unacaparaṃ [PTS Page 371] [\q 371/]      mahārāja kummo udakato nikkhimitvā kāyaṃ otāpeti, evameva kho mahārāja yoginā yogāvacarena nisajjajaṭhānasayanavaṅkamato mānasaṃ nīharitvā sammappadhāne mānasaṃ otāpetabbaṃ. Idaṃ mahārāja kummassa ta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Punacaparaṃ mahārāja kummo paṭhaviṃ khaṇitvā vivitte vāsaṃ kappeti, evameva khomahārāja yoginā yogāvacarena lābhasakkārasilokaṃ pajahitvā suññaṃ vivittaṃ kānanaṃ vanapatthaṃ pabbataṃ kandaraṃ giriguhaṃ appasaddaṃ appanigghosaṃ pavivittamogāhitvā vivitteyeva vāsamupagantabbaṃ. Idaṃ mahārāja kummassa catutthaṃ aṅgaṃ gahetabbaṃ. Bhāsitampetaṃ mahārāja therena upasenena vaṅgantaputt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vittaṃ appanigghosaṃ vāḷamiganisevitaṃ</w:t>
      </w:r>
    </w:p>
    <w:p>
      <w:pPr>
        <w:pStyle w:val="PlainText"/>
        <w:rPr>
          <w:rFonts w:ascii="URW Palladio ITU" w:hAnsi="URW Palladio ITU" w:cs="URW Palladio ITU"/>
        </w:rPr>
      </w:pPr>
      <w:r>
        <w:rPr>
          <w:rFonts w:cs="URW Palladio ITU" w:ascii="URW Palladio ITU" w:hAnsi="URW Palladio ITU"/>
        </w:rPr>
        <w:t xml:space="preserve">Seve senāsanaṃ bhikkhū paṭisallānakāraṇ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Punacaparaṃ mahārāja kummo cārikaṃ caramāno yadi kañci passati vā saddaṃ suṇātivā, soṇḍipañcamāni aṅgāni sake kapāle nidahitvā appossukko tuṇhībhuto tiṭṭhati kāyamanurakkhanto, evameva kho mahārāja yoginā yogāvacarena sabbattha rūpasaddagandharasaphoṭṭhabbadhammesu āpatantesu chasu dvāresu saṃvarakavāṭaṃ anugghāṭetvā mānasaṃ samodahitvā saṃvaraṃ katvā satena sampajānena vihātabbaṃ samaṇadhammaṃ anurakkhamānena. Idaṃ mahārāja kummassa pañcamaṃ aṅgaṃ gahetabbaṃ. Bhāsitampetaṃ mahārāja bhagavatā devātidevena saṃyuttanikāyavare kummūpamasut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mmo'va aṅgāni sake kapāle samodahaṃ bhikkhū mano vitakke</w:t>
      </w:r>
    </w:p>
    <w:p>
      <w:pPr>
        <w:pStyle w:val="PlainText"/>
        <w:rPr>
          <w:rFonts w:ascii="URW Palladio ITU" w:hAnsi="URW Palladio ITU" w:cs="URW Palladio ITU"/>
        </w:rPr>
      </w:pPr>
      <w:r>
        <w:rPr>
          <w:rFonts w:cs="URW Palladio ITU" w:ascii="URW Palladio ITU" w:hAnsi="URW Palladio ITU"/>
        </w:rPr>
        <w:t xml:space="preserve">[PTS Page 372] [\q 372/]      anissīto aññamaheṭhayāno parinibbuto na upavadeyya kañc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mmaṅgapañho pañc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0] [\x 3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Vaṃsaṅga 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nte nāgasena 'vaṃsassa ekaṃ aṅgaṃ gahetabba'nti yaṃ vadesi, katamantaṃ ekaṃaṅgaṃ gahetabb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vaṃso yattha vāto tattha anulometi nāññatthānudhāvati, evameva kho mahārāja yoginā yogāvacarena yaṃ buddhena bhagavatā bhāsitaṃ navaṅgaṃ satthusāsanaṃ, taṃ anulomayitvā kappiye anavajje ṭhatvā samaṇadhammaṃ yeva pariyesitabbaṃ idaṃ mahārāja vaṃsassa ek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sitampetaṃ mahārāja therena rāhul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ṅgaṃ buddhavacanaṃ anulometvāna sabbadā</w:t>
      </w:r>
    </w:p>
    <w:p>
      <w:pPr>
        <w:pStyle w:val="PlainText"/>
        <w:rPr>
          <w:rFonts w:ascii="URW Palladio ITU" w:hAnsi="URW Palladio ITU" w:cs="URW Palladio ITU"/>
        </w:rPr>
      </w:pPr>
      <w:r>
        <w:rPr>
          <w:rFonts w:cs="URW Palladio ITU" w:ascii="URW Palladio ITU" w:hAnsi="URW Palladio ITU"/>
        </w:rPr>
        <w:t xml:space="preserve">Kappiye anavajjasmiṃ ṭhatvā'pāyaṃ samuttar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ṃsaṅgapañho cha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Cāpaṅg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nte nāgasena 'cāpassa ekaṃ aṅgaṃ gahetabba'nti yaṃ vadesi, katamantaṃ ekaṃaṅgaṃ gahetabb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mahārāja cāpo sutacchito mito yāvaggamūlaṃ sakeyeva anumati na paṭitthambhati, evameva kho mahārāja yoginā yogāvacarena theranavakamajjhimasamakesu anunamitabbaṃ na paṭippharitabbaṃ idaṃ mahārāja cāpassa ekaṃ aṅgaṃ gahetabbaṃ. Bhāsitampetaṃ mahārāja bhagavatā devātidevena vidhurapuṇṇakajāt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āpe vānuname-222. Dhīro vaṃso'va anulomayaṃ, </w:t>
      </w:r>
    </w:p>
    <w:p>
      <w:pPr>
        <w:pStyle w:val="PlainText"/>
        <w:rPr>
          <w:rFonts w:ascii="URW Palladio ITU" w:hAnsi="URW Palladio ITU" w:cs="URW Palladio ITU"/>
        </w:rPr>
      </w:pPr>
      <w:r>
        <w:rPr>
          <w:rFonts w:cs="URW Palladio ITU" w:ascii="URW Palladio ITU" w:hAnsi="URW Palladio ITU"/>
        </w:rPr>
        <w:t xml:space="preserve">Paṭilomaṃ na vatteyya sa rājavasatiṃ va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āpaṅgapañho sa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Vāyasaṅg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vāyasassa dve aṅgāni gahetabbānī'ti yaṃ vadesi, katamāni tāni dve aṅgāni gahetabbān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vāyaso āsaṅkitaparisaṅkito [PTS Page 373] [\q 373/]      yattapayatto carati, evameva kho mahārāja yoginā yogāvacarena āsaṅkitaparisaṅkitena yattapayattena upaṭṭhitāya satiyā saṃvutehi indriyehi caritabbaṃ. Idaṃ mahārāja vāyasassa paṭham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2. Cāpe vunūdaro (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1] [\x 3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Punacaparaṃ mahārāja vāyaso yaṃ kiñci bhojanaṃ disvā ñātīhi saṃvibhajitvā bhuñjati, evameva kho mahārāja yoginā yogāvacarena ye te lābhā dhammikā dhammaladdhā antamaso pattapariyāpannamattampi tathārūpehi lābhehi appaṭivibhattabhoginā bhavitabbaṃ sīlavantehi sabrahmacārīhi. Idaṃ mahārāja vāyasassa dutiyaṃ aṅgaṃ gahetabbaṃ. Bhāsitampetaṃ mahārāja therena sāriputtena dhammasenāpat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e me upanāmenti yathā laddhaṃ tapassino</w:t>
      </w:r>
    </w:p>
    <w:p>
      <w:pPr>
        <w:pStyle w:val="PlainText"/>
        <w:rPr>
          <w:rFonts w:ascii="URW Palladio ITU" w:hAnsi="URW Palladio ITU" w:cs="URW Palladio ITU"/>
        </w:rPr>
      </w:pPr>
      <w:r>
        <w:rPr>
          <w:rFonts w:cs="URW Palladio ITU" w:ascii="URW Palladio ITU" w:hAnsi="URW Palladio ITU"/>
        </w:rPr>
        <w:t xml:space="preserve">Sabbesaṃ vibhajitvāna tato bhuñjāmi bhoj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yasaṅgapañho aṭ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Makkaṭaṅg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makkaṭassa dve aṅgāni gahetabbānī'ti yaṃ vadesi, katamāni tāni dve aṅgāni gahetabb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makkaṭo vāsamūpagacchanto tathārūpe okāse mahati mahārukkhe pavivitte sabbattha pasākhe bhīruttāṇe vāsamupagacchati, evameva kho mahārāja yoginā yogāvacarena lajjiṃ pesalaṃ sīlavantaṃ kalyāṇadhammaṃ bahussutaṃ dhammadharaṃ piyaṃ garuṃ bhāvanīyaṃ vattāraṃ vacanakkhamaṃ ovādakaṃ viññāpakaṃ sandassakaṃ samādapakaṃ samuttejakaṃ sampahaṃsakaṃ evarūpaṃ kalyāṇamittaṃ ācariyaṃ upanissāya viharitabbaṃ. Idaṃ mahārāja makkaṭassa paṭham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Punacaparaṃ mahārāja makkaṭo rukkheyeva carati tiṭṭhati nisīdati. Yadi middhaṃ okkamati tattheva ratti vāsamanubhavati. Evameva kho mahārāja yoginā yogāvacarena pavanābhimukhena bhavitabbaṃ. Pavaneyeva ṭhānacaṅkamanisajjāsayanaṃ [PTS Page 374] [\q 374/]      niddaṃ okkamitabbaṃ, tattheva satipaṭṭhānamanubhavitabbaṃ. Idaṃ mahārāja makkaṭassa dutiyaṃ aṅgaṃ gahetabbaṃ. Bhāsitampetaṃ mahārāja therena sāriputtena dhammasenāpat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ṅkamanto'pi tiṭṭhanto nisajjasayanena vā </w:t>
      </w:r>
    </w:p>
    <w:p>
      <w:pPr>
        <w:pStyle w:val="PlainText"/>
        <w:rPr>
          <w:rFonts w:ascii="URW Palladio ITU" w:hAnsi="URW Palladio ITU" w:cs="URW Palladio ITU"/>
        </w:rPr>
      </w:pPr>
      <w:r>
        <w:rPr>
          <w:rFonts w:cs="URW Palladio ITU" w:ascii="URW Palladio ITU" w:hAnsi="URW Palladio ITU"/>
        </w:rPr>
        <w:t xml:space="preserve">Pavane sobhate bhikkhu pavanantaṃ'va vaṇṇ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d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horassaro ca kukkuṭo kalando dīpini dīpiko</w:t>
      </w:r>
    </w:p>
    <w:p>
      <w:pPr>
        <w:pStyle w:val="PlainText"/>
        <w:rPr>
          <w:rFonts w:ascii="URW Palladio ITU" w:hAnsi="URW Palladio ITU" w:cs="URW Palladio ITU"/>
        </w:rPr>
      </w:pPr>
      <w:r>
        <w:rPr>
          <w:rFonts w:cs="URW Palladio ITU" w:ascii="URW Palladio ITU" w:hAnsi="URW Palladio ITU"/>
        </w:rPr>
        <w:t xml:space="preserve">Kummo vaṃso ca cāpo ca vāyaso atha makkaṭ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adubhavagg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2] [\x 3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Samudd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Lāpūlataṅg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nte nāgasena, 'lāpulatāya-221. Ekaṃ aṅgaṃ gahetabba'nti yaṃ vadesi, katamantaṃ ekaṃ aṅgaṃ gahetabb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mahārāja lāpulatā tiṇe vā kaṭṭhe vā latāya vā soṇḍikāhi ālambitvā tassupari vaḍḍhati, evameva kho mahārāja yoginā yogāvacarena arahatte ahivaḍḍhitukāmena manasā ārammaṇaṃ ālambitvā arahatte abhivaḍḍhitabbaṃ. Idaṃ mahārāja lāpulatāya ekaṃ aṅgaṃ gahetabbaṃ. Bhāsitampetaṃ mahārāja therena sāriputtena dhammasenāpatinā</w:t>
      </w:r>
    </w:p>
    <w:p>
      <w:pPr>
        <w:pStyle w:val="PlainText"/>
        <w:rPr>
          <w:rFonts w:ascii="URW Palladio ITU" w:hAnsi="URW Palladio ITU" w:cs="URW Palladio ITU"/>
        </w:rPr>
      </w:pPr>
      <w:r>
        <w:rPr>
          <w:rFonts w:cs="URW Palladio ITU" w:ascii="URW Palladio ITU" w:hAnsi="URW Palladio ITU"/>
        </w:rPr>
        <w:t>'Yathā lāpulatā nāma tiṇe kaṭṭhe latāya vā</w:t>
      </w:r>
    </w:p>
    <w:p>
      <w:pPr>
        <w:pStyle w:val="PlainText"/>
        <w:rPr>
          <w:rFonts w:ascii="URW Palladio ITU" w:hAnsi="URW Palladio ITU" w:cs="URW Palladio ITU"/>
        </w:rPr>
      </w:pPr>
      <w:r>
        <w:rPr>
          <w:rFonts w:cs="URW Palladio ITU" w:ascii="URW Palladio ITU" w:hAnsi="URW Palladio ITU"/>
        </w:rPr>
        <w:t xml:space="preserve">Ālambitvā soṇḍikāhi tato upari vaḍḍhati-2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eva buddhaputtenārahattaphalakāminā</w:t>
      </w:r>
    </w:p>
    <w:p>
      <w:pPr>
        <w:pStyle w:val="PlainText"/>
        <w:rPr>
          <w:rFonts w:ascii="URW Palladio ITU" w:hAnsi="URW Palladio ITU" w:cs="URW Palladio ITU"/>
        </w:rPr>
      </w:pPr>
      <w:r>
        <w:rPr>
          <w:rFonts w:cs="URW Palladio ITU" w:ascii="URW Palladio ITU" w:hAnsi="URW Palladio ITU"/>
        </w:rPr>
        <w:t xml:space="preserve">Ārammaṇaṃ ālambitvā vaḍḍhitabbaṃ asekhaphal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āpulataṅgapañh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adumaṅg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padumassa tīṇi aṅgāni gahetabbānī'ti yaṃ vadesi, katamāni tāni tīṇi aṅgāni gahetabbānī?"Ti. [PTS Page 375] [\q 37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padumaṃ udake jātaṃ udake saṃvaddhaṃ anupalittaṃ udakena, evameva kho mahārāja yoginā yogāvacarena kule gaṇe lābhe yase sakkāre sammānanāya paribhogapaccayesu ca sabbattha anupalittena bhavitabbaṃ. Idaṃ mahārāja padumassa paṭham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mahārāja padumaṃ udakā accuggamma tiṭṭhati, evameva kho mahārāja yoginā yogāvacarena sabbalokaṃ abhibhavitvā accuggamma lokuttaradhamme ṭhātabbaṃ. Idaṃ mahārāja padumassa du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mahārāja padumaṃ appamattakenapi anilena īritaṃ calati, evameva kho mahārāja yoginā yogāvacarena appamattakesu pi kilesesu saññamo karaṇīyo, bhayadassāvinā vihari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1. Lābulatāya. (Ma) 222. Vaḍḍhati uppari (ma) (ma.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3] [\x 3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daṃ mahārāja padumassa tatiyaṃ aṅgaṃ gahetabbaṃ. Bhāsitampetaṃ mahārāja bhagavatā devātidevena 'anumattesu vajjesu bhayadassāvī samādāya sikkhati sikkhāpades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umaṅgapañho du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Bījaṅg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bījassa dve aṅgāni gahetabbānī'ti yaṃ vadesi, katamāni tāni dve aṅgāni gahetabb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bījaṃ appakampi samānaṃ bhaddake khette vuttaṃ deve sammādhāraṃ pavecchante subahūni phalāni anudassati, evameva kho mahārāja yoginā yogāvacarena yathāpaṭipāditaṃ sīlaṃ kevalaṃ sāmaññaphalamanudassati, evaṃ sammā paṭipajjitabbaṃ. Idaṃ mahārāja bījassa paṭham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caparaṃ mahārāja bījaṃ suparisodhite khette ropitaṃ khippameva saṃvirūhati, evamevakho mahārāja yoginā yogāvacarena mānasaṃ supariggahītaṃ suññāgāre parisodhitaṃ satipaṭṭhānakhettavare khittaṃ khippameva virūhati. Idaṃ mahārāja bījassa dutiyaṃ aṅgaṃ [PTS Page 376] [\q 376/]      gahetabbaṃ. Bhāsitampetaṃ mahārāja therena anuruddh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khette parisuddhe bījaṃ cassa patiṭṭhitaṃ</w:t>
      </w:r>
    </w:p>
    <w:p>
      <w:pPr>
        <w:pStyle w:val="PlainText"/>
        <w:rPr>
          <w:rFonts w:ascii="URW Palladio ITU" w:hAnsi="URW Palladio ITU" w:cs="URW Palladio ITU"/>
        </w:rPr>
      </w:pPr>
      <w:r>
        <w:rPr>
          <w:rFonts w:cs="URW Palladio ITU" w:ascii="URW Palladio ITU" w:hAnsi="URW Palladio ITU"/>
        </w:rPr>
        <w:t xml:space="preserve">Vipulaṃ tassa phalaṃ hoti api toseti kass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eva yogino cittaṃ suññāgāre visodhitaṃ</w:t>
      </w:r>
    </w:p>
    <w:p>
      <w:pPr>
        <w:pStyle w:val="PlainText"/>
        <w:rPr>
          <w:rFonts w:ascii="URW Palladio ITU" w:hAnsi="URW Palladio ITU" w:cs="URW Palladio ITU"/>
        </w:rPr>
      </w:pPr>
      <w:r>
        <w:rPr>
          <w:rFonts w:cs="URW Palladio ITU" w:ascii="URW Palladio ITU" w:hAnsi="URW Palladio ITU"/>
        </w:rPr>
        <w:t xml:space="preserve">Satipaṭṭhānakhettamhi khippameva virūhatī?'Ti; </w:t>
      </w:r>
    </w:p>
    <w:p>
      <w:pPr>
        <w:pStyle w:val="PlainText"/>
        <w:rPr>
          <w:rFonts w:ascii="URW Palladio ITU" w:hAnsi="URW Palladio ITU" w:cs="URW Palladio ITU"/>
        </w:rPr>
      </w:pPr>
      <w:r>
        <w:rPr>
          <w:rFonts w:cs="URW Palladio ITU" w:ascii="URW Palladio ITU" w:hAnsi="URW Palladio ITU"/>
        </w:rPr>
        <w:t>Bījaṅgapañho ta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Sālakalyāṇikaṅg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nte nāgasena, 'sālakalyāṇikāya ekaṃ aṅgaṃ gahetabbanti' yaṃ vadesi, katamantaṃ ekaṃ aṅgaṃ gahetabb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mahārāja sālakalyāṇikā anto paṭhaviyaṃyeva abhivaḍḍhati hatthasatampi bhiyyo pi, evameva kho mahārāja yoginā yogāvacarena cattārisāmaññaphalāni catasso paṭisambhidā chaḷabhiññāyo kevalañca samaṇadhammaṃ suññāgāreyeva paripūrayitabbaṃ. Idaṃ mahārāja sālakalyāṇikāya ekaṃ aṅgaṃ gahetabbaṃ bhāsitampetaṃ mahārāja therena rāhul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4] [\x 3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lakalyāṇikā nāma pādapo dharaṇiruho, </w:t>
      </w:r>
    </w:p>
    <w:p>
      <w:pPr>
        <w:pStyle w:val="PlainText"/>
        <w:rPr>
          <w:rFonts w:ascii="URW Palladio ITU" w:hAnsi="URW Palladio ITU" w:cs="URW Palladio ITU"/>
        </w:rPr>
      </w:pPr>
      <w:r>
        <w:rPr>
          <w:rFonts w:cs="URW Palladio ITU" w:ascii="URW Palladio ITU" w:hAnsi="URW Palladio ITU"/>
        </w:rPr>
        <w:t xml:space="preserve">Anto paṭhaviyaṃyeva satahattho pi vaḍḍ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kālamhi sampatte paripākena so dumo</w:t>
      </w:r>
    </w:p>
    <w:p>
      <w:pPr>
        <w:pStyle w:val="PlainText"/>
        <w:rPr>
          <w:rFonts w:ascii="URW Palladio ITU" w:hAnsi="URW Palladio ITU" w:cs="URW Palladio ITU"/>
        </w:rPr>
      </w:pPr>
      <w:r>
        <w:rPr>
          <w:rFonts w:cs="URW Palladio ITU" w:ascii="URW Palladio ITU" w:hAnsi="URW Palladio ITU"/>
        </w:rPr>
        <w:t xml:space="preserve">Uggañjitvāna ekāhaṃ satahattho pi vaḍḍ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mevāhaṃ mahāvīra sālakalyāṇikā viya, </w:t>
      </w:r>
    </w:p>
    <w:p>
      <w:pPr>
        <w:pStyle w:val="PlainText"/>
        <w:rPr>
          <w:rFonts w:ascii="URW Palladio ITU" w:hAnsi="URW Palladio ITU" w:cs="URW Palladio ITU"/>
        </w:rPr>
      </w:pPr>
      <w:r>
        <w:rPr>
          <w:rFonts w:cs="URW Palladio ITU" w:ascii="URW Palladio ITU" w:hAnsi="URW Palladio ITU"/>
        </w:rPr>
        <w:t xml:space="preserve">Abbhantare suññāgāre dhammato abhivaḍḍhis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lakalyāṇikaṅgapañhā catu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Nāvaṅg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nāvāya tīṇi aṅgāni gahetabbānasī'ti yaṃ vadesi, katamāni tāni tīṇi aṅgāni gahetabb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nāvā bahuvidhadārusaṅghāṭasamavāyena bahumpi janaṃ tārayati, evameva kho mahārāja yoginā yogāvacarena ācārasīlaguṇavattapaṭivattabahuvidhadhammasaṅghāṭasamavāyena sadevako loko tārayitabbo. Idaṃ mahārāja nāvāya paṭham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caparaṃ mahārāja nāvā [PTS Page 377] [\q 377/]      bahuvidhumitthanitavegavisaṭamāvaṭṭavegaṃ sahati, evameva kho mahārāja yoginā yogāvacarena bahuvidhakilesūmivegaṃ lābhasakkārayasasilokapūjanavandanaṃ parakulesu nindāpasaṃsāsukhadukkhasammānabahuvidhadosumivegañca sahitabbaṃ. Idaṃ mahārāja nāvāya du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unacaparaṃ mahārāja nāvā aparimitamanantamapāramakkhobhitagambhīre mahatimahāghose timitimiṅgalamakaramacchagaṇākule mahati mahāsamudde carati, evameva kho mahārāja yoginā yogāvacarena tiparivaṭṭadvādasākāracatusaccābhisamayapaṭivedhe mānasaṃ sañcārayitabbaṃ. Idaṃ mahārāja nāvāya tatiyaṃ aṅgaṃ gahetabbaṃ. Bhāsitampetaṃ mahārāja bhagavatā devātidevena saṃyuttanikāyavare saccasaṃyutte - vitakkentā ca kho tumhe bhikkhave idaṃ dukkhanti vitakkeyyātha, ayaṃ dukkhasamudayo'ti vitakkeyyātha, ayaṃ dukkhanirodho'ti vitakkeyyātha, ayaṃ dukkhanirodhagāminīpaṭipadā'ti vitakkeyyā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vaṅgapañho pañc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5] [\x 3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Nāvālakanakaṅg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nāvālakanakassa-223. Dve aṅgāni gahetabbātī'ti, yaṃ vadesi katamāni tāni dve aṅgāni gahetabb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nāvālakanakaṃ bahūmijālākulavikkhohitasalilatale mahati mahāsamudde nāvaṃlaketi-223. Ṭhapeti, na deti disāvidisaṃ harituṃ, evameva kho mahārāja yoginā yogāvacarena rāgadosamohumijāle mahatimahāvitakkasampahāre cittaṃ laketabbaṃ, na dātabbaṃ disāvidisaṃ harituṃ. Idaṃ mahārāja nāvālakanakassa paṭham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caparaṃ mahārāja nāvālakanakaṃ na pilavati, 225. Visīdati, hatthasate'pi udake nāvaṃ laketi ṭhānamūpaneti, evameva kho mahārāja yoginā yogāvacarena lābhayasasakkāramānanavandanapūjanaapacitisu lābhaggayasagge [PTS Page 378] [\q 378/]      pi na pilavitabbaṃ, sarīra yāpanamattakeyeva cittaṃ ṭhapetabbaṃ. Idaṃ mahārāja nāvālakanakassa dutiyaṃ aṅgaṃ gahetabbaṃ. Bhāsitampetaṃ mahārāja therena sāriputtena dhammasenā pat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samudde lakanaṃ na palavati visīdati</w:t>
      </w:r>
    </w:p>
    <w:p>
      <w:pPr>
        <w:pStyle w:val="PlainText"/>
        <w:rPr>
          <w:rFonts w:ascii="URW Palladio ITU" w:hAnsi="URW Palladio ITU" w:cs="URW Palladio ITU"/>
        </w:rPr>
      </w:pPr>
      <w:r>
        <w:rPr>
          <w:rFonts w:cs="URW Palladio ITU" w:ascii="URW Palladio ITU" w:hAnsi="URW Palladio ITU"/>
        </w:rPr>
        <w:t xml:space="preserve">Tatheva lābhasakkāre mā palavatha visid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āvālakanakaṅgapañhoch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Kupaṅg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nte nāgasena, 'kupassa ekaṃ aṅgaṃ gahetabbanti' yaṃ vadesi, katamantaṃ ekaṃ aṅgaṃ gahetabb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kupo rajjuñca varattañca lakārañca dhāreti, evameva kho mahārāja yoginā yogāvacarena satisampajaññasamannāgatena bhavitabbaṃ abhikkante paṭikkante ālokite vilokite samiñjite pasārite saṅghāṭipattacīvaradhāraṇe asite pīte khāyite sāyite uccārapassāvakamme gate ṭhite nisinne sutte jāgarite bhāsite tuṇhībhāve sampajānakārinā bhavitabbaṃ. Idaṃ mahārāja kupassa ekaṃ aṅgaṃ gahetabbaṃ bhāsitampetaṃ mahārāja bhagavatā devātidevena, sato bhikkhave bhikkhū vihareyya sampajāno ayaṃ vo amhākaṃ anusāsa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paṅgapañho satt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3. Nāvālagganakassa. 224. Laggeti (ma). 225. Jalavati (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6] [\x 3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Niyāmakaṅg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niyāmakassa tīṇi aṅgāni gahetabbānī'ti yaṃ vadesi, katamāni tāni tīṇi aṅgāni gahetabb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mahārāja niyāmako rattindivaṃ satataṃ samitaṃ appamatto yattapayatto nāvaṃ sāreti, evameva kho mahārāja yoginā yogāvacarena cittaṃ niyāmayamānena rattindivaṃ satataṃ samitaṃ appamattena yoniso manasikārena cittaṃ niyāmetabbaṃ. Idaṃ mahārāja niyāmakassa paṭhamaṃ aṅgaṃ gahetabbaṃ. Bhāsitampetaṃ mahārāja bhagavatā devātidevena dhammapade-</w:t>
      </w:r>
    </w:p>
    <w:p>
      <w:pPr>
        <w:pStyle w:val="PlainText"/>
        <w:rPr>
          <w:rFonts w:ascii="URW Palladio ITU" w:hAnsi="URW Palladio ITU" w:cs="URW Palladio ITU"/>
        </w:rPr>
      </w:pPr>
      <w:r>
        <w:rPr>
          <w:rFonts w:cs="URW Palladio ITU" w:ascii="URW Palladio ITU" w:hAnsi="URW Palladio ITU"/>
        </w:rPr>
        <w:t xml:space="preserve">[PTS Page 379] [\q 379/]      </w:t>
      </w:r>
    </w:p>
    <w:p>
      <w:pPr>
        <w:pStyle w:val="PlainText"/>
        <w:rPr>
          <w:rFonts w:ascii="URW Palladio ITU" w:hAnsi="URW Palladio ITU" w:cs="URW Palladio ITU"/>
        </w:rPr>
      </w:pPr>
      <w:r>
        <w:rPr>
          <w:rFonts w:cs="URW Palladio ITU" w:ascii="URW Palladio ITU" w:hAnsi="URW Palladio ITU"/>
        </w:rPr>
        <w:t>"Appamādaratā hotha sacittamanurakkhetha</w:t>
      </w:r>
    </w:p>
    <w:p>
      <w:pPr>
        <w:pStyle w:val="PlainText"/>
        <w:rPr>
          <w:rFonts w:ascii="URW Palladio ITU" w:hAnsi="URW Palladio ITU" w:cs="URW Palladio ITU"/>
        </w:rPr>
      </w:pPr>
      <w:r>
        <w:rPr>
          <w:rFonts w:cs="URW Palladio ITU" w:ascii="URW Palladio ITU" w:hAnsi="URW Palladio ITU"/>
        </w:rPr>
        <w:t xml:space="preserve">Duggā uddharathattānaṃ paṅke santo'va kuñj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caparaṃ mahārāja niyāmakassa yaṃ kiñci mahāsamudde kalyāṇaṃ vā pāpakaṃ vā sabbantaṃ viditaṃ hoti evameva kho mahārāja yoginā yogāvacarena kusalākusalaṃ sāvajjānavajjaṃ hīnappaṇitaṃ kaṇhasukkasappaṭibhāgaṃ vijānitabbaṃ. Idaṃ mahārāja niyāmakassa du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unacaparaṃ mahārāja niyāmako yante muddikaṃ deti'mā koci yantaṃ amasitthā'ti. Evameva kho mahārāja yoginā yogāvacarena citte saṃvaramuddikā dātabbā'mā kañci pāpakaṃ akusalavitakkaṃ vitakkesī'ti. Idaṃ mahārāja niyāmakassa tatiyaṃ aṅgaṃ gahetabbaṃ. Bhāsitampetaṃ mahārāja bhagavatā devātidevena saṃyuttanikāyavare'mā bhikkhave pāpake akusale vitakke vitakkeyyātha, seyyathīdaṃ kāmavitakkaṃ byāpādavitakkaṃ vihiṃsāvitakk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yāmakaṅgapañho aṭ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Kammakaraṅg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nte nāgasena, 'kammakarassa ekaṃ aṅgaṃ gahetabbanti'yaṃ vadesi, katamantaṃ ekaṃ aṅgaṃ gahetabb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mahārāja kammakaro evaṃ cintayati 'bhatako ahaṃ imāya nāvāya kammaṃ karomi, imāyāhaṃ nāvāya vāhasā bhattavetanaṃ labhāmi, na me pamādo karaṇīyo, appamādena me ayaṃ nāvā vāhetabbā'ti, evameva kho mahārāja yoginā yogāvacarena evaṃcintayitabbaṃ 'imaṃ kho ahaṃ cātummahābhūtikaṃ kāyaṃ sammas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7] [\x 3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ataṃ samitaṃ appamatto upaṭṭhitasati sato sampajāno samāhito ekaggacitto jātijarā byādhimaraṇasokaparidevadukkhadomanassupāyāsehi parimuccissāmīti appamādo me karaṇīyo'ti. Idaṃ mahārāja kammakarassa ekaṃ aṅgaṃ gahetabbaṃ. Bhāsitampetaṃ mahārāja therena sāriputtena dhammasenāpatinā-</w:t>
      </w:r>
    </w:p>
    <w:p>
      <w:pPr>
        <w:pStyle w:val="PlainText"/>
        <w:rPr>
          <w:rFonts w:ascii="URW Palladio ITU" w:hAnsi="URW Palladio ITU" w:cs="URW Palladio ITU"/>
        </w:rPr>
      </w:pPr>
      <w:r>
        <w:rPr>
          <w:rFonts w:cs="URW Palladio ITU" w:ascii="URW Palladio ITU" w:hAnsi="URW Palladio ITU"/>
        </w:rPr>
        <w:t xml:space="preserve">[PTS Page 380] [\q 380/]      </w:t>
      </w:r>
    </w:p>
    <w:p>
      <w:pPr>
        <w:pStyle w:val="PlainText"/>
        <w:rPr>
          <w:rFonts w:ascii="URW Palladio ITU" w:hAnsi="URW Palladio ITU" w:cs="URW Palladio ITU"/>
        </w:rPr>
      </w:pPr>
      <w:r>
        <w:rPr>
          <w:rFonts w:cs="URW Palladio ITU" w:ascii="URW Palladio ITU" w:hAnsi="URW Palladio ITU"/>
        </w:rPr>
        <w:t>"Kāyaṃ imaṃ sammasatha parijānātha punappunaṃ</w:t>
      </w:r>
    </w:p>
    <w:p>
      <w:pPr>
        <w:pStyle w:val="PlainText"/>
        <w:rPr>
          <w:rFonts w:ascii="URW Palladio ITU" w:hAnsi="URW Palladio ITU" w:cs="URW Palladio ITU"/>
        </w:rPr>
      </w:pPr>
      <w:r>
        <w:rPr>
          <w:rFonts w:cs="URW Palladio ITU" w:ascii="URW Palladio ITU" w:hAnsi="URW Palladio ITU"/>
        </w:rPr>
        <w:t xml:space="preserve">Kāye sabhāvaṃ disvāna dukkhassantaṃ kariss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karaṅgapañho nav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Samuddaṅg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samuddassa pañca aṅgāni gahetabbānī'ti yaṃ vadesi, katamāni tāni pañca aṅgāni gahetabb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mahāsamuddo matena kuṇapena saddhiṃ na saṃvasati, evameva kho mahārāja yoginā yogāvacarena rāga-dosa-moha-māna-diṭṭhi-makkha-paḷāsa-issāmacchariya-māyā-- sāṭheyya-koṭillavisamaduccaritakilesamalehi saddhiṃ na saṃvasitabbaṃ. Idaṃ mahārāja samuddassa paṭhamaṃ aṅgaṃ gahetabbaṃ. </w:t>
      </w:r>
    </w:p>
    <w:p>
      <w:pPr>
        <w:pStyle w:val="PlainText"/>
        <w:rPr>
          <w:rFonts w:ascii="URW Palladio ITU" w:hAnsi="URW Palladio ITU" w:cs="URW Palladio ITU"/>
        </w:rPr>
      </w:pPr>
      <w:r>
        <w:rPr>
          <w:rFonts w:cs="URW Palladio ITU" w:ascii="URW Palladio ITU" w:hAnsi="URW Palladio ITU"/>
        </w:rPr>
        <w:t xml:space="preserve">Punacaparaṃ mahārāja samuddo muttā-maṇi-veḷuriya-saṅkha-silā-pavāḷa-phaḷika-maṇi -vividharatananicayaṃ dhārentā pidahati, na bahi vikirati. Evameva kho mahārāja yoginā yogāvacarena magga-phala-jhāna-vimokkha-samādhi-samāpatti-vipassanābhiññā-vividha guṇaratanāni adhigantvā pidahitabbāni, na bahi nīharitabbāni. Idaṃ mahārāja samuddassa du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unacaparaṃ mahārāja samuddo mahatimahābhutehi saddhiṃ saṃvasati. Evameva kho mahārāja yoginā yogāvacarena appicchaṃ santuṭṭhaṃ dhutavādaṃ sallekhavuttiṃ ācārasampannaṃ lajjiṃ pesalaṃ garuṃ bhāvanīyaṃ vattāraṃ vacanakkhamaṃ vodakaṃ pāpagarahiṃ ovādakaṃ anusāsakaṃ viññāpakaṃ sandassakaṃ samādapakaṃ samuttejakaṃ sampahaṃsakaṃ kalyāṇamittaṃ sabrahmacāriṃ upanissāya vasitabbaṃ. Idaṃ mahārāja samuddassa ta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caparaṃ mahārāja samuddo navasalila-sampuṇṇa-gaṅgā-yamunā-aciravatī-sarabhu-mahī-ādīhi nadīsatasahassehi antaḷikkhe saliladhārāhi ca purito pi sakaṃ velaṃ nātivattati. Evameva kho mahārāja yoginā yogāvacarena lābhasakkāra-siloka-vand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8] [\x 3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nana pūjanakāraṇā jīvitahetu pi sañcicca sikkhāpadavītikkamo na karaṇiyo. Idaṃ mahārāja samuddassa [PTS Page 381] [\q 381/]      catutthaṃ aṅgaṃ gahetabbaṃ bhāsitampetaṃ mahārāja bhagavatā devātidevena-seyyathāpi pahārāda mahāsamuddo ṭhitadhammo velaṃ nātikkamati, evameva kho pahārāda yaṃ mayā sāvakānaṃ sikkhāpadaṃ paññattaṃ, taṃ mama sāvakā jīvitahetupi nātikkam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Punacaparaṃ mahārāja samuddo sabbasavantīhi gaṅgā yamunā-aciravatī-sarabhu-mahīhi antaḷikkhe udakadhārāhi pina paripūrati, evameva kho mahārāja yoginā yogāvacarena uddesa-paripucchā-savaṇa-dhāraṇa-vinicchaya-abhidhamma-vinayogāḷhasutta- nta-viggahapadanikkhapa-pada sandhi-padavibhatti-navaṅgajinasāsanavaraṃ suṇantenāpi na tappitabbaṃ. Idaṃ mahārāja samuddassa pañcamaṃ aṅgaṃ gahetabbaṃ. Bhāsitampetaṃ mahārāja bhagavatā devātidevena sutasomajāt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gi yathā tiṇakaṭṭhaṃ ḍahanto</w:t>
      </w:r>
    </w:p>
    <w:p>
      <w:pPr>
        <w:pStyle w:val="PlainText"/>
        <w:rPr>
          <w:rFonts w:ascii="URW Palladio ITU" w:hAnsi="URW Palladio ITU" w:cs="URW Palladio ITU"/>
        </w:rPr>
      </w:pPr>
      <w:r>
        <w:rPr>
          <w:rFonts w:cs="URW Palladio ITU" w:ascii="URW Palladio ITU" w:hAnsi="URW Palladio ITU"/>
        </w:rPr>
        <w:t xml:space="preserve">Na tappati sāgaro vā nadīhi, </w:t>
      </w:r>
    </w:p>
    <w:p>
      <w:pPr>
        <w:pStyle w:val="PlainText"/>
        <w:rPr>
          <w:rFonts w:ascii="URW Palladio ITU" w:hAnsi="URW Palladio ITU" w:cs="URW Palladio ITU"/>
        </w:rPr>
      </w:pPr>
      <w:r>
        <w:rPr>
          <w:rFonts w:cs="URW Palladio ITU" w:ascii="URW Palladio ITU" w:hAnsi="URW Palladio ITU"/>
        </w:rPr>
        <w:t>Evaṃ hime-226. Paṇḍitā rājaseṭṭha</w:t>
      </w:r>
    </w:p>
    <w:p>
      <w:pPr>
        <w:pStyle w:val="PlainText"/>
        <w:rPr>
          <w:rFonts w:ascii="URW Palladio ITU" w:hAnsi="URW Palladio ITU" w:cs="URW Palladio ITU"/>
        </w:rPr>
      </w:pPr>
      <w:r>
        <w:rPr>
          <w:rFonts w:cs="URW Palladio ITU" w:ascii="URW Palladio ITU" w:hAnsi="URW Palladio ITU"/>
        </w:rPr>
        <w:t xml:space="preserve">Sutvā na tappanti subhāsite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uddaṅgapañho das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uddavaggo dutiyo</w:t>
      </w:r>
    </w:p>
    <w:p>
      <w:pPr>
        <w:pStyle w:val="PlainText"/>
        <w:rPr>
          <w:rFonts w:ascii="URW Palladio ITU" w:hAnsi="URW Palladio ITU" w:cs="URW Palladio ITU"/>
        </w:rPr>
      </w:pPr>
      <w:r>
        <w:rPr>
          <w:rFonts w:cs="URW Palladio ITU" w:ascii="URW Palladio ITU" w:hAnsi="URW Palladio ITU"/>
        </w:rPr>
        <w:t xml:space="preserve">[PTS Page 382] [\q 382/]      </w:t>
      </w:r>
    </w:p>
    <w:p>
      <w:pPr>
        <w:pStyle w:val="PlainText"/>
        <w:rPr>
          <w:rFonts w:ascii="URW Palladio ITU" w:hAnsi="URW Palladio ITU" w:cs="URW Palladio ITU"/>
        </w:rPr>
      </w:pPr>
      <w:r>
        <w:rPr>
          <w:rFonts w:cs="URW Palladio ITU" w:ascii="URW Palladio ITU" w:hAnsi="URW Palladio ITU"/>
        </w:rPr>
        <w:t xml:space="preserve">Tassuddānaṃ- lāpūlatā ca padumaṃ bījaṃ sālakalyāṇikā, </w:t>
      </w:r>
    </w:p>
    <w:p>
      <w:pPr>
        <w:pStyle w:val="PlainText"/>
        <w:rPr>
          <w:rFonts w:ascii="URW Palladio ITU" w:hAnsi="URW Palladio ITU" w:cs="URW Palladio ITU"/>
        </w:rPr>
      </w:pPr>
      <w:r>
        <w:rPr>
          <w:rFonts w:cs="URW Palladio ITU" w:ascii="URW Palladio ITU" w:hAnsi="URW Palladio ITU"/>
        </w:rPr>
        <w:t>Nāvā ca nāvālakanaṃ kupo niyāmako tathā</w:t>
      </w:r>
    </w:p>
    <w:p>
      <w:pPr>
        <w:pStyle w:val="PlainText"/>
        <w:rPr>
          <w:rFonts w:ascii="URW Palladio ITU" w:hAnsi="URW Palladio ITU" w:cs="URW Palladio ITU"/>
        </w:rPr>
      </w:pPr>
      <w:r>
        <w:rPr>
          <w:rFonts w:cs="URW Palladio ITU" w:ascii="URW Palladio ITU" w:hAnsi="URW Palladio ITU"/>
        </w:rPr>
        <w:t xml:space="preserve">Kammakaro samuddo ca vaggo tena pavucc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Paṭhavi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Paṭhavyaṅg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paṭhaviyā pañca aṅgāni gahetabbānī'ti yaṃ vadesi, katamāni tāni pañca aṅgāni gahetabb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mahārāja paṭhavi iṭṭhāniṭṭhāni kapapūrāgaru-tagara-candana-kuṅkumādīni ākirante pi pitta-semha-pubbaruhira-seda-meda-khela-siṅghāṇikā-lasikā-mutta-- karīsādīni ākirante pi tādisāyeva, evameva kho mahārāja yoginā yogāvacarena iṭṭhāniṭṭ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6. Evampi. Ve.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29] [\x 3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ābhālābhe yasāyase nindāpasaṃsāya sukhe dukkhe sabbattha tādināyeva bhavitabbaṃ. Idaṃ mahārāja paṭhaviyā paṭham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caparaṃ mahārāja paṭhavī maṇḍanavibhūsanāpagatā sakagandhaparibhāvitā. Evameva kho mahārāja yoginā yogāvacarena vibhusanāpagatena sakasīlagandhaparibhāvitena bhavitabbaṃ. Idaṃ mahārāja paṭhaviyā du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unacapaṃ mahārāja paṭhavī nirantarā acchiddā asusirā bahalā ghanā vitthachiṇṇā. Evameva kho mahārāja yoginā yogāvacarena nirantaramakhaṇḍācchiddāsusira-bahala-ghanavitthiṇṇasīlena bhavitabbaṃ. Idaṃ mahārāja paṭhaviyā ta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unacaparaṃ mahārāja paṭhavī gāma-nigama-nagara-janapada-rukkhapabbata-nadī-taḷākapokkharaṇi-migapakkhi- -manuja-nara-nārī-gaṇaṃ-dhārentī pi akilāsu hoti. Evameva kho mahārāja yoginā yogāvacarena ovadantena pi anusāsantena pi viññāpentana pi sandassentena pi samādapentena pi samuttejentena pi sampahaṃsentena pi dhammadesanāsu akilāsunā bhavitabbaṃ. Idaṃ mahārāja paṭhaviyā catutth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unacaparaṃ mahārāja paṭhavī anunayapaṭighavippamuttā. Evameva kho mahārāja yoginā yogāvacarena anunayapaṭighavippamuttena paṭhavisamena cetasā viharitabbaṃ. Idaṃ mahārāja paṭhaviyā pañcamaṃ aṅgaṃ gahetabbaṃ. [PTS Page 383] [\q 383/]      bhāsitampetaṃ mahārāja upāsikāya cullasubhaddāya sakasamaṇe parikittayamān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ñce bāhaṃ vāsiyā taccheyya kupitamānasā</w:t>
      </w:r>
    </w:p>
    <w:p>
      <w:pPr>
        <w:pStyle w:val="PlainText"/>
        <w:rPr>
          <w:rFonts w:ascii="URW Palladio ITU" w:hAnsi="URW Palladio ITU" w:cs="URW Palladio ITU"/>
        </w:rPr>
      </w:pPr>
      <w:r>
        <w:rPr>
          <w:rFonts w:cs="URW Palladio ITU" w:ascii="URW Palladio ITU" w:hAnsi="URW Palladio ITU"/>
        </w:rPr>
        <w:t>Ekañce bāhaṃ gandhena ālimpeyya pamoditā</w:t>
      </w:r>
    </w:p>
    <w:p>
      <w:pPr>
        <w:pStyle w:val="PlainText"/>
        <w:rPr>
          <w:rFonts w:ascii="URW Palladio ITU" w:hAnsi="URW Palladio ITU" w:cs="URW Palladio ITU"/>
        </w:rPr>
      </w:pPr>
      <w:r>
        <w:rPr>
          <w:rFonts w:cs="URW Palladio ITU" w:ascii="URW Palladio ITU" w:hAnsi="URW Palladio ITU"/>
        </w:rPr>
        <w:t>Amusmiṃ paṭigho natthi rāgo asmiṃ na vijjati</w:t>
      </w:r>
    </w:p>
    <w:p>
      <w:pPr>
        <w:pStyle w:val="PlainText"/>
        <w:rPr>
          <w:rFonts w:ascii="URW Palladio ITU" w:hAnsi="URW Palladio ITU" w:cs="URW Palladio ITU"/>
        </w:rPr>
      </w:pPr>
      <w:r>
        <w:rPr>
          <w:rFonts w:cs="URW Palladio ITU" w:ascii="URW Palladio ITU" w:hAnsi="URW Palladio ITU"/>
        </w:rPr>
        <w:t xml:space="preserve">Paṭhavisamacittā te tādisā samaṇā ma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ṭhavyaṅgapañh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Āpaṅg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āpassa pañca aṅgāni gahetabbānī'ti yaṃ vadesi, katamāni tāni pañca aṅgāni gahetabb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mahārāja āpo susaṇṭhitākampitālulitasabhāvaparisuddho, evameva kho mahārāja yoginā yogāvacarena kuhana-lapana</w:t>
      </w:r>
    </w:p>
    <w:p>
      <w:pPr>
        <w:pStyle w:val="PlainText"/>
        <w:rPr>
          <w:rFonts w:ascii="URW Palladio ITU" w:hAnsi="URW Palladio ITU" w:cs="URW Palladio ITU"/>
        </w:rPr>
      </w:pPr>
      <w:r>
        <w:rPr>
          <w:rFonts w:cs="URW Palladio ITU" w:ascii="URW Palladio ITU" w:hAnsi="URW Palladio ITU"/>
        </w:rPr>
        <w:t xml:space="preserve">[SL Page 330] [\x 3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emittika-nippesakataṃ apanetvā susaṇṭhitākampitālulitasabhāvaparisuddhācārena bhavitabbaṃ. Idaṃ mahārāja āpassa paṭham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caparaṃ mahārāja āpo sītalasabhāvasaṇṭhito. Evameva kho mahārāja yogināyogāvacarena sabbasattesu khantimettānuddayāsampannena hitesinā anukampakena bhavitabbaṃ. Idaṃ mahārāja āpassa du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unacaparaṃ mahārāja āpo asuciṃ suciṃ karoti. Evameva kho mahārāja yoginā yogāvacarena gāme vā araññe vā upajjhāye ācariye ācariyamattesu sabbattha anadhikaraṇena bhavitabbaṃ anavakāsakārinā. Idaṃ mahārāja āpassa ta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unacaparaṃ mahārāja āpo bahujanapatthito. Evameva kho mahārāja yoginā yogāvacarena appiccha-santuṭṭha. Pavivitta-paṭisallānena satataṃ sabbalokābhipatthitena bhavitabbaṃ. Idaṃ mahārāja āpassa catutth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unacaparaṃ mahārāja āpo na kassaci ahitamupadahati. Evameva kho mahārāja yoginā yogāvacarena para-bhaṇḍana-kalaha-viggaha-vivāda-rittajjhāna-arati-jananaṃ [PTS Page 384] [\q 384/]      kāyavacīcittehi pāpakaṃ na karaṇīyaṃ. Idaṃ mahārāja āpassa pañcamaṃ aṅgaṃ gahetabbaṃ. Bhāsitampetaṃ mahārāja bhagavatā devātidevena kaṇhajātak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rañca me adho sakka sabbabhūtānamissara</w:t>
      </w:r>
    </w:p>
    <w:p>
      <w:pPr>
        <w:pStyle w:val="PlainText"/>
        <w:rPr>
          <w:rFonts w:ascii="URW Palladio ITU" w:hAnsi="URW Palladio ITU" w:cs="URW Palladio ITU"/>
        </w:rPr>
      </w:pPr>
      <w:r>
        <w:rPr>
          <w:rFonts w:cs="URW Palladio ITU" w:ascii="URW Palladio ITU" w:hAnsi="URW Palladio ITU"/>
        </w:rPr>
        <w:t>Na mano vā sarīraṃ vā maṅkato sakka kassaci</w:t>
      </w:r>
    </w:p>
    <w:p>
      <w:pPr>
        <w:pStyle w:val="PlainText"/>
        <w:rPr>
          <w:rFonts w:ascii="URW Palladio ITU" w:hAnsi="URW Palladio ITU" w:cs="URW Palladio ITU"/>
        </w:rPr>
      </w:pPr>
      <w:r>
        <w:rPr>
          <w:rFonts w:cs="URW Palladio ITU" w:ascii="URW Palladio ITU" w:hAnsi="URW Palladio ITU"/>
        </w:rPr>
        <w:t xml:space="preserve">Kadāci upahaññetha etaṃ sakka varaṃ var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paṅgapañho du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Tejaṅg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nte nāgasena, 'tejassa pañca aṅgāni gahetabbānī'ti yaṃ vadesi, katamāni tāni pañca aṅgāni gahetabb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tejo tiṇakaṭṭhasākhāpalāsaṃ ḍahati, evameva kho mahārāja yoginā yogāvacarena ye te abbhantarā vā bāhirā vā kilesā iṭṭhāniṭṭhārammaṇānubhavanā, sabbe te ñāṇagginā ḍahitabbā. Idaṃ mahārāja tejassa paṭham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1] [\x 3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caparaṃ mahārāja tejo niddayo akāruṇiko. Evameva kho mahārāja yoginā yogāvacarena sabbakilesesu kāruññamanuddayā na kātabbā. Idaṃ mahārāja tejassa du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unacaparaṃ mahārāja tejo sītaṃ paṭihanti. Evameva kho mahārāja yoginā yogāvacarena viriyasantāpatejaṃ abhijanetvā kilesā paṭihantabbā. Idaṃ mahārāja tejassa ta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unacaparaṃ mahārāja tejo anunayapaṭighavippamutto uṇhamabhijaneti. Evameva kho mahārāja yoginā yogāvacarena anunayapaṭighavippamuttena tejosamena cetasā viharitabbaṃ. Idaṃ mahārāja tejassa catutth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unacaparaṃ mahārāja tejo andhakāraṃ vidhamati, ālokaṃ dasseti. Evameva kho mahārāja yoginā yogāvacarena avijjandhakāraṃ vidhamitvā ñāṇāloko dassayitabbo. Idaṃ mahārāja tejassa pañcamaṃ aṅgaṃ gahetabbaṃ. Bhāsitampetaṃ mahārāja 'bhagavatā devātidevena sakaputtaṃ rāhulaṃ [PTS Page 385] [\q 385/]      ovadantena tejosamaṃ rāhula bhāvanaṃ bhāvehi, tejosamaṃ hi te rāhula bhāvanaṃ bhāvayato anuppannā ceva akusalā dhammā na uppajjanti uppannā ca akusalā dhammā cittaṃ na pariyādāya ṭhassant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jaṅgapañho ta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Vāyuṅg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vāyussa pañca aṅgāni gahetabbānī'ti yaṃ vadesi, katamāni tāni aṅgāni gahetabb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vāyu supupphitavanasaṇḍantaramabhivāyati, evameva kho mahārāja yoginā yogāvacarena vimuttivarakusumapupphitārammaṇavanantare ramitabbaṃ. Idaṃ mahārāja vāyussa paṭham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caparaṃ mahārāja vāyu dharaṇīrūha-pādapa-gaṇe mathayati. Evameva kho mahārāja yoginā yogāvacarena vanantaragatena saṅkhāre vicinantena kilesā mathayitabbā. Idaṃ mahārāja vāyussa du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2] [\x 3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unacaparaṃ mahārāja vāyu ākāse carati. Evameva kho mahārāja yoginā yogāvacarena lokuttaradhammesu mānasaṃ sañcārayitabaṃ. Idaṃ mahārāja vāyussa ta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unacaparaṃ mahārāja vāyu gandhamanubhavati. Evameva kho mahārāja yoginā yogāvacarena attano sīlasurabhigandho anubhavitabbo. Idaṃ mahārāja vāyussa catutthaṃ aṅgaṃ gahate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Punacaparaṃ mahārāja vāyu nirālayo aniketavāsī. Evameva kho mahārāja yoginā yogāvacarena nirālayamaniketamasanthavena sabbattha vimuttena bhavitabbaṃ. Idaṃ mahārāja bhagavatā devātidevena suttanipā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havāto bhayaṃ jāti niketā jāyatī rajo</w:t>
      </w:r>
    </w:p>
    <w:p>
      <w:pPr>
        <w:pStyle w:val="PlainText"/>
        <w:rPr>
          <w:rFonts w:ascii="URW Palladio ITU" w:hAnsi="URW Palladio ITU" w:cs="URW Palladio ITU"/>
        </w:rPr>
      </w:pPr>
      <w:r>
        <w:rPr>
          <w:rFonts w:cs="URW Palladio ITU" w:ascii="URW Palladio ITU" w:hAnsi="URW Palladio ITU"/>
        </w:rPr>
        <w:t xml:space="preserve">Aniketamasanthavaṃ etaṃ ve munidass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yuṅgapañho catu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Pabbataṅga 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pabbatassa pañca aṅgāni gahetabbānī'ti yaṃ vadesi, katamāni tāni pañca aṅgāni gahetabbānī?"Ti. [PTS Page 386] [\q 38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mahārāja pabbato acalo akampiyo asampavedhī, evameva kho mahārāja yoginā yogāvacarena sammānane vimānane sakkāre asakkāre garukāre agarukāre yase ayase nindāya pasaṃsāya sukhe dukkhe iṭṭhāniṭṭhesu sabbattha rūpasaddagandharasaphoṭṭhabbadhammesu rajanīyesu na rajjitabbaṃ, dussanīyesu na dussitabbaṃ, muyhanīyesu na muyhitabbaṃ. Na kampitabbaṃ na calitabbaṃ. Pabbatena viya acalena bhavitabbaṃ. Idaṃ mahārāja pabbatassa paṭhamaṃ aṅgaṃ gahetabbaṃ. Bhāsitampetaṃ mahārāja bhagavatā devātidev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lo yathā ekaghano vātena na samīrati</w:t>
      </w:r>
    </w:p>
    <w:p>
      <w:pPr>
        <w:pStyle w:val="PlainText"/>
        <w:rPr>
          <w:rFonts w:ascii="URW Palladio ITU" w:hAnsi="URW Palladio ITU" w:cs="URW Palladio ITU"/>
        </w:rPr>
      </w:pPr>
      <w:r>
        <w:rPr>
          <w:rFonts w:cs="URW Palladio ITU" w:ascii="URW Palladio ITU" w:hAnsi="URW Palladio ITU"/>
        </w:rPr>
        <w:t xml:space="preserve">Evaṃ nindāpasaṃsāsu na samiñjanti paṇḍitān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Punacaparaṃ mahārāja pabbato thaddho na kenaci saṃsaṭṭho. Evameva kho mahārāja yoginā yogāvacarena thaddhena asaṃsaṭṭhena bhavitabbaṃ. Na kenaci saṃsaggo karaṇīyo. Idaṃ mahārāja pabbatassa dutiyaṃ aṅgaṃ gahetabbaṃ. Bhāsitampetaṃ mahārāja bhagavatā devātidev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3] [\x 3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ṃsaṭṭhaṃ gahaṭṭhehi anāgārehi cūbhayaṃ</w:t>
      </w:r>
    </w:p>
    <w:p>
      <w:pPr>
        <w:pStyle w:val="PlainText"/>
        <w:rPr>
          <w:rFonts w:ascii="URW Palladio ITU" w:hAnsi="URW Palladio ITU" w:cs="URW Palladio ITU"/>
        </w:rPr>
      </w:pPr>
      <w:r>
        <w:rPr>
          <w:rFonts w:cs="URW Palladio ITU" w:ascii="URW Palladio ITU" w:hAnsi="URW Palladio ITU"/>
        </w:rPr>
        <w:t xml:space="preserve">Anokasāriṃ appicchaṃ tamahaṃ brūmi brāhmaṇ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Punacaparaṃ mahārāja pabbate bījaṃ na virūhati. Evameva kho mahārāja yoginā yogāvacarena sakamānase kilesa na virūhāpetabbā. Idaṃ mahārāja pabbatassa tatiyaṃ aṅgaṃ gahetabbaṃ. Bhāsitampetaṃ mahārāja therena subhūt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āgupasaṃhitaṃ cittaṃ sadā uppajjate mama, </w:t>
      </w:r>
    </w:p>
    <w:p>
      <w:pPr>
        <w:pStyle w:val="PlainText"/>
        <w:rPr>
          <w:rFonts w:ascii="URW Palladio ITU" w:hAnsi="URW Palladio ITU" w:cs="URW Palladio ITU"/>
        </w:rPr>
      </w:pPr>
      <w:r>
        <w:rPr>
          <w:rFonts w:cs="URW Palladio ITU" w:ascii="URW Palladio ITU" w:hAnsi="URW Palladio ITU"/>
        </w:rPr>
        <w:t xml:space="preserve">Sayameva paccavekkhitvā ekako taṃ damemah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jjasi rajanīyesu dussanīyesu dussasi</w:t>
      </w:r>
    </w:p>
    <w:p>
      <w:pPr>
        <w:pStyle w:val="PlainText"/>
        <w:rPr>
          <w:rFonts w:ascii="URW Palladio ITU" w:hAnsi="URW Palladio ITU" w:cs="URW Palladio ITU"/>
        </w:rPr>
      </w:pPr>
      <w:r>
        <w:rPr>
          <w:rFonts w:cs="URW Palladio ITU" w:ascii="URW Palladio ITU" w:hAnsi="URW Palladio ITU"/>
        </w:rPr>
        <w:t xml:space="preserve">Muyhasi mohanīyesu nikkhamassū vanā tuvaṃ. [PTS Page 387] [\q 38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uddhānaṃ ayaṃ vāso nimmalānaṃ tapassinaṃ</w:t>
      </w:r>
    </w:p>
    <w:p>
      <w:pPr>
        <w:pStyle w:val="PlainText"/>
        <w:rPr>
          <w:rFonts w:ascii="URW Palladio ITU" w:hAnsi="URW Palladio ITU" w:cs="URW Palladio ITU"/>
        </w:rPr>
      </w:pPr>
      <w:r>
        <w:rPr>
          <w:rFonts w:cs="URW Palladio ITU" w:ascii="URW Palladio ITU" w:hAnsi="URW Palladio ITU"/>
        </w:rPr>
        <w:t xml:space="preserve">Mā kho visuddhaṃ dusesi nikkhamassu vanā tu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Punacaparaṃ mahārāja pabbato accuggato. Evameva kho mahārāja yoginā yogāvacarena ñāṇaccuggatena bhavitabbaṃ. Idaṃ mahārāja pabbatassa catutthaṃ aṅgaṃ gahetabbaṃ. Bhāsitampetaṃ mahārāja bhagavatā devātidev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mādaṃ appamādena yadā nūdati paṇḍito, </w:t>
      </w:r>
    </w:p>
    <w:p>
      <w:pPr>
        <w:pStyle w:val="PlainText"/>
        <w:rPr>
          <w:rFonts w:ascii="URW Palladio ITU" w:hAnsi="URW Palladio ITU" w:cs="URW Palladio ITU"/>
        </w:rPr>
      </w:pPr>
      <w:r>
        <w:rPr>
          <w:rFonts w:cs="URW Palladio ITU" w:ascii="URW Palladio ITU" w:hAnsi="URW Palladio ITU"/>
        </w:rPr>
        <w:t xml:space="preserve">Paññāpāsādamāruyha asoko sokinaṃ pajaṃ, </w:t>
      </w:r>
    </w:p>
    <w:p>
      <w:pPr>
        <w:pStyle w:val="PlainText"/>
        <w:rPr>
          <w:rFonts w:ascii="URW Palladio ITU" w:hAnsi="URW Palladio ITU" w:cs="URW Palladio ITU"/>
        </w:rPr>
      </w:pPr>
      <w:r>
        <w:rPr>
          <w:rFonts w:cs="URW Palladio ITU" w:ascii="URW Palladio ITU" w:hAnsi="URW Palladio ITU"/>
        </w:rPr>
        <w:t xml:space="preserve">Pabbataṭṭho'va bhummaṭṭhe dhīro bāle avekk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Punacaparaṃ mahārāja pabbato anunnato anonato. Evameva kho mahārāja yoginā yogāvacarena unnatāvanti na karaṇīyā. Idaṃ mahārāja pabbatassa pañcamaṃ aṅgaṃ gahetabbaṃ. Bhāsitampetaṃ mahārāja upāsikāya cullasubhaddāya sakasamaṇe parikittayamān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ābhena unnato loko alābhena ca onato, </w:t>
      </w:r>
    </w:p>
    <w:p>
      <w:pPr>
        <w:pStyle w:val="PlainText"/>
        <w:rPr>
          <w:rFonts w:ascii="URW Palladio ITU" w:hAnsi="URW Palladio ITU" w:cs="URW Palladio ITU"/>
        </w:rPr>
      </w:pPr>
      <w:r>
        <w:rPr>
          <w:rFonts w:cs="URW Palladio ITU" w:ascii="URW Palladio ITU" w:hAnsi="URW Palladio ITU"/>
        </w:rPr>
        <w:t>Lābhālābhena ekaṭṭhā tādisā samaṇā mam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bbataṅgapañho pañc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Ākāsaṅg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ākāsassa pañca aṅgāni gahetabbānī'ti yaṃ vadesi, katamānitāni pañca aṅgāni gahetabbān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4] [\x 3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ākāso sabbaso agayho, evameva kho mahārāja yoginā yogāvacarena sabbaso kilesehi agayhena bhavitabbaṃ. Idaṃ mahārāja ākāsassa paṭham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caparaṃ mahārāja ākāso isitāpasabhūtadijagaṇānusañcarito. Evameva kho mahārāja yoginā yogāvacarena aniccaṃ dukkhamanattāti saṅkhāresu mānasaṃ sañcārayitabbaṃ. Idaṃ mahārāja ākāsassa ta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unacaparaṃ mahārāja ākāso santāsanīyo, evameva kho [PTS Page 388] [\q 388/]      mahārāja yoginā yogāvacarena sabbabhavapaṭisandhisu mānasaṃ ubbejayitabbaṃ, assādo na kātabbo. Idaṃ mahārāja ākasassa ta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unacaparaṃ mahārāja ākāso ananto appamāṇo aparimeyyo evameva kho mahārāja yoginā yogāvacarena anantasīlena aparimitañāṇena bhavitabbaṃ. Idaṃ mahārāja ākāsassa catutth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Punacaparaṃ mahārāja ākāso alaggo asatto appaniṭṭhito apaḷibuddho. Evameva kho mahārāja yoginā yogāvacarena kule gaṇe lābhe āvāse paḷibodhepaccaye sabbakilesesu ca sabbattha alaggena bhavitabbaṃ, anāsattena appatiṭṭhitena apaḷibuddhena bhavitabbaṃ. Idaṃ mahārāja ākasassa pañcamaṃ aṅgaṃ gahetabbaṃ bhāsitampetaṃ mahārāja bhagavatā devātidevena sakaputtaṃ rāhulaṃovadantena-'seyyathāpirāhula ākāso na katthaci patiṭṭhito, evameva kho tvaṃ rāhula ākāsasamaṃ bhāvanaṃ bhāvehi. Ākāsasamaṃ hi te rāhula bhāvanaṃ bhāvayato uppannuppannā manāpā manāpā phassā cittaṃ na pariyādāya ṭhassan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āsaṅgapañho cha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Candaṅg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candassa pañca aṅgāni gahetabbānī'ti yaṃ vadesi, katamāni tāni pañca aṅgāni gahetabb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mahārāja cando sukkapakkhe udayanto uttaruttariṃ vaḍḍhati, evameva kho mahārāja yoginā yogāvacarena ācārasīlaguṇavattapaṭipattiyā āgamādhigame paṭisallāne satipaṭṭhā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5] [\x 3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ndriyesu guttadvāratāya bhojane mattaññutāya jāgariyānuyoge uttaruttariṃ vaḍḍhitabbaṃ. Idaṃ mahārāja candassa paṭham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caparaṃ mahārāja cando uḷārādhipati. Evameva kho mahārāja yoginā yogāvacarena uḷāracchandādhipatinā bhavitabbaṃ. Idaṃ mahārāja candassa du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unacaparaṃ mahārāja cando nisāya carati. Evameva kho mahārāja yoginā yogāvacarena pavivittena bhavitabbaṃ. Idaṃ mahārāja candassa ta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unacaparaṃ mahārāja cando vimānaketu, evameva kho mahārāja yoginā yogāvacarena sīlaketunā bhavitabbaṃ. Idaṃ mahārāja candassa [PTS Page 389] [\q 389/]      catutth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unacaparaṃ mahārāja cando āyācitapatthito udeti. Evameva kho mahārāja yoginā yogāvacarena āyācitapatthitena kulāni upasaṅkamitabbāni. Idaṃ mahārāja candassa pañcam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āsitampetaṃ mahārāja bhagavatā devātidevena saṃyuttanikāyavare'candūpamā bhikkhave kulāni upasaṅkamatha apakasseva kāyaṃ apakassa cittaṃ niccaṃ naviyā-227. Kulesu appagabb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ndaṅgapañho sa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 Suriyaṅg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suriyassa satta aṅgāni gahetabbānī'ti yaṃ vadesi, katamāni tāni satta aṅgāni gahetabb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suriyo sabbaṃ udakaṃ parisoseti, evameva kho mahārāja yoginā yogāvacarena sabbakilesā anavasesaṃ parisosetabbā idaṃ mahārāja suriyassa paṭham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caparaṃ mahārāja suriyo tamandhakāraṃ vidhamati. Evameva kho mahārāja yogināyogāvacarena sabbaṃ rāgatamaṃ dosatamaṃ mohatamaṃ mānatamaṃ diṭṭhitamaṃ kilesatamaṃ sabbaṃ duccaritatamaṃ vidhamitabbaṃ. Idaṃ mahārāja suriyassa du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27. Nicicaṃ na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6] [\x 3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unacaparaṃ mahārāja suriyo abhikkhaṇaṃ carati, evameva kho mahārāja yoginā yogāvacarena abhikkhaṇaṃ yoniso manasikāro kātabbo. Idaṃ mahārāja suriyassa ta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unacaparaṃ mahārāja suriyo raṃsimālī. Evameva kho mahārāja yoginā yogāvacarena ārammaṇamālinā bhavitabbaṃ. Idaṃ mahārāja suriyassa catutth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unacaparaṃ mahārāja suriyo mahājanakāyaṃ santāpentā carati evameva kho mahārāja yoginā yogāvacarena ācārasīlaguṇavattapaṭipattiyā [PTS Page 390] [\q 390/]      jhāna-vimokkha-samādhisamāpatti-indriya-balabojjhaṅga-satipaṭṭhā- na-sammappadhāna-iddhipādehi sadevako loko santāpayitabbo. Idaṃ mahārāja suriyassa pañcam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unacaparaṃ mahārāja puriyo rāhubhayā bhito carati. Evameva kho mahārāja yoginā yogāvacarena duccarita-duggati-visamakantāra-vipāka-vinipāta-kilesajāla-jaṭite diṭṭhi-saṅghāṭapaṭimukke kupatha-pakkhanne kummaggapaṭipanne satte disvā mahatā saṃvegabhayena mānasaṃ saṃvejetabbaṃ. Idaṃ mahārāja suriyassa chaṭṭh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Punacaparaṃ mahārāja suriyo kalyāṇapāpake dasseti. Evameva kho mahārāja yoginā yogāvacarena indriya-bala-bojjhaṅga-satipaṭṭhāna-sammappadhāna-iddhipādalokiya- lokuttara- dhammā dassetabbā. Idaṃ mahārāja suriyassa sattamaṃ aṅgaṃ gahetabbaṃ. Bhāsitampetaṃ mahārāja therena vaṅgas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pi suriyo udayanto rūpaṃ dasseti pāṇinaṃ</w:t>
      </w:r>
    </w:p>
    <w:p>
      <w:pPr>
        <w:pStyle w:val="PlainText"/>
        <w:rPr>
          <w:rFonts w:ascii="URW Palladio ITU" w:hAnsi="URW Palladio ITU" w:cs="URW Palladio ITU"/>
        </w:rPr>
      </w:pPr>
      <w:r>
        <w:rPr>
          <w:rFonts w:cs="URW Palladio ITU" w:ascii="URW Palladio ITU" w:hAnsi="URW Palladio ITU"/>
        </w:rPr>
        <w:t>Suciñca asuciñcāpi kalyāṇañcāpi pāpakaṃ</w:t>
      </w:r>
    </w:p>
    <w:p>
      <w:pPr>
        <w:pStyle w:val="PlainText"/>
        <w:rPr>
          <w:rFonts w:ascii="URW Palladio ITU" w:hAnsi="URW Palladio ITU" w:cs="URW Palladio ITU"/>
        </w:rPr>
      </w:pPr>
      <w:r>
        <w:rPr>
          <w:rFonts w:cs="URW Palladio ITU" w:ascii="URW Palladio ITU" w:hAnsi="URW Palladio ITU"/>
        </w:rPr>
        <w:t>Tathā bhikkhu dhammadharo avijjāpihitaṃ janaṃ</w:t>
      </w:r>
    </w:p>
    <w:p>
      <w:pPr>
        <w:pStyle w:val="PlainText"/>
        <w:rPr>
          <w:rFonts w:ascii="URW Palladio ITU" w:hAnsi="URW Palladio ITU" w:cs="URW Palladio ITU"/>
        </w:rPr>
      </w:pPr>
      <w:r>
        <w:rPr>
          <w:rFonts w:cs="URW Palladio ITU" w:ascii="URW Palladio ITU" w:hAnsi="URW Palladio ITU"/>
        </w:rPr>
        <w:t xml:space="preserve">Pathaṃ dasseti vividhaṃ ādicco'vudayaṃ y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uriyaṅgapañho aṭ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kkaṅg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sakkassa tiṇi aṅgāni gahetabbānī'ti yaṃ vadesi, katamāni tāni tīṇi aṅgāni gahetabb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sakko ekantasukhasamappito, evameva kho mahārāja yoginā yogāvacarena ekantapavivekasukhābhiratena bhavitabbaṃ. Idaṃ mahārāja sakkassa paṭham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7] [\x 3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caparaṃ mahārāja sakko deve disvā paggaṇhāti hāsamahijaneti, evameva khomahārāja yoginā yogāvacarena kusalesu dhammesu alīnamatanditaṃ santaṃ mānasaṃ paggahetabbaṃ, hāsamahijanetabbaṃ, uṭṭhahitabbaṃ ghaṭitabbaṃ vāyamitabbaṃ. [PTS Page 391] [\q 391/]      idaṃ mahārāja sakkassa du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Punacaparaṃ mahārāja sakkassa anabhirati na uppajjati, evameva kho mahārāja yoginā yogāvacarena suññāgāre anabhirati na uppādetabbā. Idaṃ mahārāja sakkassa tatiyaṃ aṅgaṃ gahetabbaṃ. Bhāsitampetaṃ mahārāja therena subhūt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sane te mahāvīra yato pabbajito ahaṃ</w:t>
      </w:r>
    </w:p>
    <w:p>
      <w:pPr>
        <w:pStyle w:val="PlainText"/>
        <w:rPr>
          <w:rFonts w:ascii="URW Palladio ITU" w:hAnsi="URW Palladio ITU" w:cs="URW Palladio ITU"/>
        </w:rPr>
      </w:pPr>
      <w:r>
        <w:rPr>
          <w:rFonts w:cs="URW Palladio ITU" w:ascii="URW Palladio ITU" w:hAnsi="URW Palladio ITU"/>
        </w:rPr>
        <w:t xml:space="preserve">Nābhijānāmi uppannaṃ mānasaṃ kāmasaṃhi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kkaṅgapañho nav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Cakkavatyaṅg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cakkavattissa cattāri aṅgāni gahetabbānī'ti yaṃ vadesi, katamāni tāni cattāri aṅgāni gahetabb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cakkavatti catūhi saṅgahavatthūhi janaṃ saṅgaṇhāti, evameva kho mahārāja yoginā yogāvacarena catassannaṃ parisānaṃ mānasaṃ saṅgahetabbaṃ anuggahetabbaṃ sampahaṃsetabbaṃ. Idaṃ mahārāja cakkavattissa paṭham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caparaṃ mahārāja cakkavattissa vijite corā na uṭṭhahanti. Evameva kho mahārāja yoginā yogāvacarena kāmarāgabyapādavihiṃsāvitakkā na uppādetabbā. Idaṃ mahārāja cakkavattissa dutiyaṃ aṅgaṃ gahetabbaṃ. Bhāsitampetaṃ mahārāja bhagavatā devātidevena- </w:t>
      </w:r>
    </w:p>
    <w:p>
      <w:pPr>
        <w:pStyle w:val="PlainText"/>
        <w:rPr>
          <w:rFonts w:ascii="URW Palladio ITU" w:hAnsi="URW Palladio ITU" w:cs="URW Palladio ITU"/>
        </w:rPr>
      </w:pPr>
      <w:r>
        <w:rPr>
          <w:rFonts w:cs="URW Palladio ITU" w:ascii="URW Palladio ITU" w:hAnsi="URW Palladio ITU"/>
        </w:rPr>
        <w:t>Vitakkupasame ca yo rato asubhaṃ bhāvayati sadā sato</w:t>
      </w:r>
    </w:p>
    <w:p>
      <w:pPr>
        <w:pStyle w:val="PlainText"/>
        <w:rPr>
          <w:rFonts w:ascii="URW Palladio ITU" w:hAnsi="URW Palladio ITU" w:cs="URW Palladio ITU"/>
        </w:rPr>
      </w:pPr>
      <w:r>
        <w:rPr>
          <w:rFonts w:cs="URW Palladio ITU" w:ascii="URW Palladio ITU" w:hAnsi="URW Palladio ITU"/>
        </w:rPr>
        <w:t xml:space="preserve">Esa kho byantikāhiti esa jecchati mārabandh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Punacaparaṃ mahārāja cakkavatti divase divase samuddapariyantaṃ mahāpaṭhaviṃ anuyāyati kalyāṇapāpakāni vicinamāno. Evameva kho mahārāja yoginā yogāvacarena kāyakammaṃ vacīkammaṃ manokammaṃ divase divase paccavekkhitabbaṃ 'kinnu kho me imehitīhi ṭhānehi anupavajjassa divaso vītivattatīti. I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8] [\x 3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hārāja [PTS Page 392] [\q 392/]      cakkavattissa tatiyaṃ aṅgaṃ gahetabbaṃ. Bhāsitampetaṃ mahārāja bhagavatā devātidevena ekuttarikanikāyavare-228. 'Kathamabhūtassa me rantindivā vitipatantiti pabbajitena abhiṇhaṃ paccavekkhi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unacaparaṃ mahārāja cakkavattissa abbhantarabāhirārakkhā susaṃvihitā hoti. Evameva kho mahārāja yoginā yogāvacarena abbhantarānaṃ bāhirānaṃ kilesānaṃ ārakkhāya satidovāriko ṭhapetabbo. Idaṃ mahārāja cakkavattissa catutthaṃ aṅgaṃ gahetabbaṃ. Bhāsitampetaṃ mahārāja bhagavatā devātidevena- 'satidovāriko bhikkhaveariyasāvako akusalaṃ pajahati kusalaṃ bhāveti, sāvajjaṃ pajahati anavajjaṃ bhāveti suddhamattānaṃ pariha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akkavattayaṅgapañho dasamo. </w:t>
      </w:r>
    </w:p>
    <w:p>
      <w:pPr>
        <w:pStyle w:val="PlainText"/>
        <w:rPr>
          <w:rFonts w:ascii="URW Palladio ITU" w:hAnsi="URW Palladio ITU" w:cs="URW Palladio ITU"/>
        </w:rPr>
      </w:pPr>
      <w:r>
        <w:rPr>
          <w:rFonts w:cs="URW Palladio ITU" w:ascii="URW Palladio ITU" w:hAnsi="URW Palladio ITU"/>
        </w:rPr>
        <w:t>Paṭivivaggo ta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 paṭhavī āpo ca tejo ca vāyo ca pabbatena ca</w:t>
      </w:r>
    </w:p>
    <w:p>
      <w:pPr>
        <w:pStyle w:val="PlainText"/>
        <w:rPr>
          <w:rFonts w:ascii="URW Palladio ITU" w:hAnsi="URW Palladio ITU" w:cs="URW Palladio ITU"/>
        </w:rPr>
      </w:pPr>
      <w:r>
        <w:rPr>
          <w:rFonts w:cs="URW Palladio ITU" w:ascii="URW Palladio ITU" w:hAnsi="URW Palladio ITU"/>
        </w:rPr>
        <w:t xml:space="preserve">Ākāso candasuriyo ca sakko ca cakkavatti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Upacikā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Upacikaṅg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nte nāgasena, 'upacikāya ekaṃ aṅgaṃ gahetabba'nti yaṃ vadesi, katamantaṃ ekaṃ aṅgaṃ gahetabb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upacikā uparicchadanaṃ katvā attānaṃ pidahitvā gocarāya carati, evameva kho mahārāja yoginā yogāvacarena sīlasaṃvarachadanaṃ katvā mānasaṃ pidahitvā piṇḍāya caritabbaṃ. Sīlasaṃvarachadanena kho mahārāja yogī yogāvacaro sabbabhayasamatikkanto hoti. Idaṃ mahārāja upacikāya ekaṃ aṅgaṃ [PTS Page 393] [\q 393/]      gahetabbaṃ. Bhāsitampetaṃ mahārāja therena upasenena vaṅgantaputt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asaṃvaracchadanaṃ yogī katvāna mānasaṃ</w:t>
      </w:r>
    </w:p>
    <w:p>
      <w:pPr>
        <w:pStyle w:val="PlainText"/>
        <w:rPr>
          <w:rFonts w:ascii="URW Palladio ITU" w:hAnsi="URW Palladio ITU" w:cs="URW Palladio ITU"/>
        </w:rPr>
      </w:pPr>
      <w:r>
        <w:rPr>
          <w:rFonts w:cs="URW Palladio ITU" w:ascii="URW Palladio ITU" w:hAnsi="URW Palladio ITU"/>
        </w:rPr>
        <w:t xml:space="preserve">Anupalitto lokena bhayā ca parim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pacikaṅgapañh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8. Aṅguttarikanikāyavare (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9] [\x 3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Biḷāl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biḷālassa dve aṅgāni gahetabbānī'ti yaṃ vadesi, katamāni tāni dve aṅgāni gahetabbān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biḷālo guhāgato'pi susiragato'pi hammiyantaragato'pi unduraṃyeva pariyesati, evameva kho mahārāja yoginā yogāvacarena gāmagatenāpi araññagatenāpi rukkhamūlagatenāpi suññāgāragatenāpi satataṃ samitaṃ appamattena kāyagatāsatibhojanaṃyeva pariyesitabbaṃ. Idaṃ mahārāja biḷālassa paṭham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Punacaparaṃ mahārāja biḷālo āsanneyeva gocaraṃ pariyesati. Evameva kho mahārāja yoginā yogāvacarena imeyuseva pañcasūpādānakkhandhesu udayabbayānupassināviharitabbaṃ 'iti rūpaṃ, iti rūpassa samudayo, iti rūpassa atthagamo, iti vedanā, iti vedanāya samudayo, iti vedanāya atthagamo, iti saññā, iti saññāya samudayo, iti saññāya atthagamo, iti saṅkhārā, iti saṅkhārānaṃ samudayo, iti saṅkhārānaṃ atthagamo, iti viññāṇaṃ, iti viññāṇassa samudayo, iti viññāṇassa atthagamo'ti. Idaṃ mahārāja biḷālassa dutiyaṃ aṅgaṃ gahetabbaṃ. Bhāsitampetaṃ mahārāja bhagavatā devātidev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ito dūre bhavitabbaṃ bhavaggaṃ kiṃ karissati</w:t>
      </w:r>
    </w:p>
    <w:p>
      <w:pPr>
        <w:pStyle w:val="PlainText"/>
        <w:rPr>
          <w:rFonts w:ascii="URW Palladio ITU" w:hAnsi="URW Palladio ITU" w:cs="URW Palladio ITU"/>
        </w:rPr>
      </w:pPr>
      <w:r>
        <w:rPr>
          <w:rFonts w:cs="URW Palladio ITU" w:ascii="URW Palladio ITU" w:hAnsi="URW Palladio ITU"/>
        </w:rPr>
        <w:t xml:space="preserve">Paccuppannamhi vohāre sake kāyamhi vindath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iḷālaṅgapañh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Unduraṅg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nte nāgasena, 'undurassa ekaṃ aṅgaṃ gahetabba'nti yaṃ vadesi, katamantaṃ ekaṃ aṅgaṃ gahetabb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mahārāja unduro itocito ca vicaranto āhārūpasiṃsako yeva carati, evameva kho mahārāja [PTS Page 394] [\q 394/]      yoginā yogāvacarena itocito ca vicarantena yoniso manasikārūpasiṃsake neva bhavitabbaṃ. Idaṃ mahārāja undurassa ekaṃ aṅgaṃ gahetabbaṃ. Bhāsitampetaṃ mahārāja therena upasenena vaṅgantaputt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asīsaṃ karitvāna viharanto vipassako, </w:t>
      </w:r>
    </w:p>
    <w:p>
      <w:pPr>
        <w:pStyle w:val="PlainText"/>
        <w:rPr>
          <w:rFonts w:ascii="URW Palladio ITU" w:hAnsi="URW Palladio ITU" w:cs="URW Palladio ITU"/>
        </w:rPr>
      </w:pPr>
      <w:r>
        <w:rPr>
          <w:rFonts w:cs="URW Palladio ITU" w:ascii="URW Palladio ITU" w:hAnsi="URW Palladio ITU"/>
        </w:rPr>
        <w:t xml:space="preserve">Anolino viharati upasanto sadā sat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nduraṅgapañho ta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0] [\x 3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Vicchikaṅg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nte nāgasena, 'vicchikassa ekaṃ aṅgaṃ gahetabba'nti yaṃ vadesi, katamantaṃ ekaṃ aṅgaṃ gahetabb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mahārāja vicchiko naṅguṭṭhāvudho naṅguṭṭhaṃ ussāpetvā carati, evameva kho mahārāja yoginā yogāvacarena ñāṇāvudhena bhavitabbaṃ, ñāṇaṃ ussāpetvā viharitabbaṃ. Idaṃ mahārāja vicchikassa ekaṃ aṅgaṃ gahetabbaṃ. Bhāsitampetaṃ mahārāja therena upasenena vaṅgantaputt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āṇakhaggaṃ gahetvāna viharanto vipassako</w:t>
      </w:r>
    </w:p>
    <w:p>
      <w:pPr>
        <w:pStyle w:val="PlainText"/>
        <w:rPr>
          <w:rFonts w:ascii="URW Palladio ITU" w:hAnsi="URW Palladio ITU" w:cs="URW Palladio ITU"/>
        </w:rPr>
      </w:pPr>
      <w:r>
        <w:rPr>
          <w:rFonts w:cs="URW Palladio ITU" w:ascii="URW Palladio ITU" w:hAnsi="URW Palladio ITU"/>
        </w:rPr>
        <w:t xml:space="preserve">Parimuccati sabbabhayā duppasaho ca so bhav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cchikaṅgapañh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Nakulaṅg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nte nāgasena, 'nakulassa ekaṃ aṅgaṃ gahetabba'nti yaṃ vadesi, katamantaṃ ekaṃ aṅgaṃ gahetabb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mahārāja nakulo uragamugacchanto bhesajjena kāyaṃ paribhāvetvā uragamupagacchati gahetuṃ, evameva kho mahārāja yoginā yogāvacarena kodhāghātabahulaṃ kalahaviggahavivādavirodhābhibhūtaṃ lokamupagaccha'ntena mettābhesajjena mānasaṃ anulimpitabbaṃ. Idaṃ mahārāja nakulassa ekaṃ aṅgaṃ gahetabbaṃ. Bhāsitampetaṃ mahārājatherena sārīputtena dhammasenāpat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sakaṃ paresampi kātabbā mettabhāvanā</w:t>
      </w:r>
    </w:p>
    <w:p>
      <w:pPr>
        <w:pStyle w:val="PlainText"/>
        <w:rPr>
          <w:rFonts w:ascii="URW Palladio ITU" w:hAnsi="URW Palladio ITU" w:cs="URW Palladio ITU"/>
        </w:rPr>
      </w:pPr>
      <w:r>
        <w:rPr>
          <w:rFonts w:cs="URW Palladio ITU" w:ascii="URW Palladio ITU" w:hAnsi="URW Palladio ITU"/>
        </w:rPr>
        <w:t>Mettacittena eritabbaṃ etaṃ buddhānasāsananti. [PTS Page 395] [\q 3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akulaṅgapañho 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 Jarasigālaṅg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jarasigālassa dve aṅgāni gahetabbānī'ti yaṃ vadesi, katamāni tāni dve aṅgāni gahetabbān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mahārāja jarasigālo bhojanaṃ paṭilabhitvā ajigucchamāno yāvadatthaṃ āhārayati, evameva kho mahārāja yoginā gogāvacarena bhojanaṃ paṭilabhitvā ajigucchamānena sarīrayāpanamattameva paribhuñjitabbaṃ idaṃ mahārāja jarasigālassa paṭhamaṃ aṅgaṃ gahetabbaṃ. Bhāsitampetaṃ mahārāja therena mahākassap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1] [\x 3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nāsanamhā oruyha gāmaṃ piṇḍāya pāvisiṃ</w:t>
      </w:r>
    </w:p>
    <w:p>
      <w:pPr>
        <w:pStyle w:val="PlainText"/>
        <w:rPr>
          <w:rFonts w:ascii="URW Palladio ITU" w:hAnsi="URW Palladio ITU" w:cs="URW Palladio ITU"/>
        </w:rPr>
      </w:pPr>
      <w:r>
        <w:rPr>
          <w:rFonts w:cs="URW Palladio ITU" w:ascii="URW Palladio ITU" w:hAnsi="URW Palladio ITU"/>
        </w:rPr>
        <w:t xml:space="preserve">Bhuñjantaṃ purisaṃ kuṭṭhiṃ sakkacca naṃ upaṭṭhahi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o me pakkena hatthena ālopaṃ upanāmayī, </w:t>
      </w:r>
    </w:p>
    <w:p>
      <w:pPr>
        <w:pStyle w:val="PlainText"/>
        <w:rPr>
          <w:rFonts w:ascii="URW Palladio ITU" w:hAnsi="URW Palladio ITU" w:cs="URW Palladio ITU"/>
        </w:rPr>
      </w:pPr>
      <w:r>
        <w:rPr>
          <w:rFonts w:cs="URW Palladio ITU" w:ascii="URW Palladio ITU" w:hAnsi="URW Palladio ITU"/>
        </w:rPr>
        <w:t xml:space="preserve">Ālopaṃ pakkhipantassa aṅgulimpettha jijja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ḍaḍamūlañca nissāya ālopaṃ paribhuñjisaṃ</w:t>
      </w:r>
    </w:p>
    <w:p>
      <w:pPr>
        <w:pStyle w:val="PlainText"/>
        <w:rPr>
          <w:rFonts w:ascii="URW Palladio ITU" w:hAnsi="URW Palladio ITU" w:cs="URW Palladio ITU"/>
        </w:rPr>
      </w:pPr>
      <w:r>
        <w:rPr>
          <w:rFonts w:cs="URW Palladio ITU" w:ascii="URW Palladio ITU" w:hAnsi="URW Palladio ITU"/>
        </w:rPr>
        <w:t xml:space="preserve">Bhuñjamāne va bhutte vā jegucchaṃ me na vijj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Punacaparaṃ mahārāja jarasigālo bhojanaṃ paṭilabhitvā na vicināti'lūkhaṃ vā paṇītaṃ vā'ti. Evameva kho mahārāja yoginā yogāvacarena bhojanaṃ paṭilabhitvā navicinitabbaṃ 'lūkhaṃ vā paṇītaṃ vā sampannaṃ vā asampannaṃ vā'ti. Yathāladdhena santusitabbaṃ-229 idaṃ mahārāja therena upasenena vaṅgantaputt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ūkhena pi ca santusse nāññaṃ patthe rasaṃ bahuṃ</w:t>
      </w:r>
    </w:p>
    <w:p>
      <w:pPr>
        <w:pStyle w:val="PlainText"/>
        <w:rPr>
          <w:rFonts w:ascii="URW Palladio ITU" w:hAnsi="URW Palladio ITU" w:cs="URW Palladio ITU"/>
        </w:rPr>
      </w:pPr>
      <w:r>
        <w:rPr>
          <w:rFonts w:cs="URW Palladio ITU" w:ascii="URW Palladio ITU" w:hAnsi="URW Palladio ITU"/>
        </w:rPr>
        <w:t xml:space="preserve">Rasesu anugiddhassa jhāne na ramatī mano, </w:t>
      </w:r>
    </w:p>
    <w:p>
      <w:pPr>
        <w:pStyle w:val="PlainText"/>
        <w:rPr>
          <w:rFonts w:ascii="URW Palladio ITU" w:hAnsi="URW Palladio ITU" w:cs="URW Palladio ITU"/>
        </w:rPr>
      </w:pPr>
      <w:r>
        <w:rPr>
          <w:rFonts w:cs="URW Palladio ITU" w:ascii="URW Palladio ITU" w:hAnsi="URW Palladio ITU"/>
        </w:rPr>
        <w:t xml:space="preserve">Itarītarena santuṭṭhe sāmaññaṃ paripūr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rasigālaṅgapañho ch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Migaṅg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migassa tīṇi aṅgāni, gahetabbānī'ti yaṃ vadesi, katamāni tānitīṇi aṅgāni gahetabbān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migo divā araññe vasati, rattiṃ abbhokāse, evameva kho mahārāja yoginā yogāvacarena divā araññe viharitabbaṃ rattiṃ abhokāse. Idaṃ mahārāja [PTS Page 396] [\q 396/]      migassa paṭhamaṃ aṅgaṃ gahetabbaṃ. Bhāsitampetaṃ mahārāja bhagavatā devātidevena lomahaṃsanapariyāye- 'so kho ahaṃ sāriputta yā tā rattiyo sītā hemantikā antaraṭṭhake himapātasamaye tathārūpāsu rattisu rattiṃ abbhokāse vihārāmi divā vanasaṇḍe, gimhānaṃ pacchime māse divā abbhokāse viharāmi rattiṃ vanasaṇḍ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caparaṃ mahārāja migo sattikambhi vā sare vā opatante vañceti palāyati na kāyamupaneti. Evameva kho mahārāja yoginā yogāvacarena kilesesu opatantesu vañcayitabbaṃ. Idaṃ mahārāja migassa du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229. Santussitabbaṃ (ma.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2] [\x 3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Punacaparaṃ mahārāja migo manusse disvā yena vā tena vā palāyati'mā maṃ te addasaṃsū'ti. Evameva kho mahārāja yoginā yogāvacarena bhaṇḍanakalahaviggahavivādasīle dussīle kusīte saṅgaṇikārāme disvā yena vā tena vā palāyitabbaṃ 'mā maṃ te addasaṃsu, ahañca te mā addasanti. ' Idaṃ mahārāja migassa tatiyaṃ aṅgaṃ gahetabbaṃ. Bhāsitampetaṃ mahārāja therena sāriputtena dhammasenāpat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 me kadācī pāpiccho kusīto hīnaviriyo, </w:t>
      </w:r>
    </w:p>
    <w:p>
      <w:pPr>
        <w:pStyle w:val="PlainText"/>
        <w:rPr>
          <w:rFonts w:ascii="URW Palladio ITU" w:hAnsi="URW Palladio ITU" w:cs="URW Palladio ITU"/>
        </w:rPr>
      </w:pPr>
      <w:r>
        <w:rPr>
          <w:rFonts w:cs="URW Palladio ITU" w:ascii="URW Palladio ITU" w:hAnsi="URW Palladio ITU"/>
        </w:rPr>
        <w:t xml:space="preserve">Appassuto anācāro sameto-230. Katthaci ah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gaṅgapañho aṭ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Gorūpaṅg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gorūpassa cattāri aṅgāni gahetabbānī'ti yaṃ vadesi, katamāni tāni cattāri aṅgāni gahetabb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gorūpo sakaṃ gehaṃ na vijahati, evameva kho mahārāja yoginā yogāvacarena sako kāyo na vijahitabbo. 'Aniccucchādanaparimaddanabhedanavikiraṇaviddhaṃsanadhammo ayaṃ kāyo'ti. Idaṃ mahārāja gorūpassa paṭham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ca paraṃ mahārāja gorūpo ādinnadhuro sukhadukkhena dhūraṃ vahati. Evameva kho mahārāja yoginā yogāvacarena [PTS Page 397] [\q 397/]      ādinnabrahmacariyena sukhadukkhena yāva jīvitapariyādānā āpāṇakoṭikaṃ brahmacariyaṃ caritabbaṃ. Idaṃ mahārāja gorūpassa du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unacaparaṃ mahārāja gorūpo chandena ghāyamāno pānīyaṃ pivati. Evameva khomahārāja yoginā yogāvacarena ācariyupajjhāyānaṃ anusatthi chandena pemena pasādena ghāyamānena paṭiggahetabbā. Idaṃ mahārāja gorūpassa ta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Punacaparaṃ mahārāja gorūpo yena kenaci vāhiyamāno vahati, evameva kho mahārāja yoginā yogāvacarena theranavakamajjhimabhikkhūnampi gihiupāsakassāpi ovādānusāsanī sirasā sampaṭicchitabbā. Idaṃ mahārāja gorūpassa catutthaṃ aṅgaṃ gahetabbaṃ. Bhāsitampetaṃ mahārāja therena sāriputtena dhammasenāpat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230. Sammato (ma.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3] [\x 3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dahu pabbajito santo jātiyā sattavassiko, </w:t>
      </w:r>
    </w:p>
    <w:p>
      <w:pPr>
        <w:pStyle w:val="PlainText"/>
        <w:rPr>
          <w:rFonts w:ascii="URW Palladio ITU" w:hAnsi="URW Palladio ITU" w:cs="URW Palladio ITU"/>
        </w:rPr>
      </w:pPr>
      <w:r>
        <w:rPr>
          <w:rFonts w:cs="URW Palladio ITU" w:ascii="URW Palladio ITU" w:hAnsi="URW Palladio ITU"/>
        </w:rPr>
        <w:t xml:space="preserve">So'pi maṃ anusāseyya sampaṭicchāmi muddha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bbaṃ chandañca pemañca tasmiṃ disvā upaṭṭhape</w:t>
      </w:r>
    </w:p>
    <w:p>
      <w:pPr>
        <w:pStyle w:val="PlainText"/>
        <w:rPr>
          <w:rFonts w:ascii="URW Palladio ITU" w:hAnsi="URW Palladio ITU" w:cs="URW Palladio ITU"/>
        </w:rPr>
      </w:pPr>
      <w:r>
        <w:rPr>
          <w:rFonts w:cs="URW Palladio ITU" w:ascii="URW Palladio ITU" w:hAnsi="URW Palladio ITU"/>
        </w:rPr>
        <w:t xml:space="preserve">Ṭhapeyyācariye ṭhāne sakkacca naṃ punappu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orūpaṅgapañho nav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Varāhaṅg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varāhassa dve aṅgāni gahetabbānī'ti yaṃ vadesi, katamāni tāni dve aṅgāni gahetabbān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varāho santattakaṭhine gimhasamaye sampatte udakaṃ upagacchati, evamevakho mahārāja yoginā yogāvacarena dosena citte āluḷita-khalita-vibbhanta-santatte sītalāmatapaṇītamettābhāvanaṃ upagantabbaṃ. Idaṃ mahārāja varāhassa paṭham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Punacaparaṃ mahārāja varāho cikkhallamudakamupagantvā nāsikāya paṭhaviṃ khaṇitvā doṇiṃ katvā doṇikāya sayati. Evameva kho mahārāja yoginā [PTS Page 398] [\q 398/]      yogāvacarena mānase kāyaṃ nikkhipitvā ārammaṇantaragatena sayitabbaṃ. Idaṃ mahārāja varāhassa dutiyaṃ aṅgaṃ gahetabbaṃ. Bhāsitampetaṃ mahārāja therena piṇḍolabhāradvāj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ye sabhāvaṃ disvāna vicinitvā vipassako</w:t>
      </w:r>
    </w:p>
    <w:p>
      <w:pPr>
        <w:pStyle w:val="PlainText"/>
        <w:rPr>
          <w:rFonts w:ascii="URW Palladio ITU" w:hAnsi="URW Palladio ITU" w:cs="URW Palladio ITU"/>
        </w:rPr>
      </w:pPr>
      <w:r>
        <w:rPr>
          <w:rFonts w:cs="URW Palladio ITU" w:ascii="URW Palladio ITU" w:hAnsi="URW Palladio ITU"/>
        </w:rPr>
        <w:t xml:space="preserve">Ekākiyo adutiyo seti ārammaṇanta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rāhaṅgapañho d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 Hatthiṅg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hatthissa pañca aṅgāni gahetabbānī'ti yaṃ vadesi, katamāni tāni pañca aṅgāni gahetabbānī?"Ti. </w:t>
      </w:r>
    </w:p>
    <w:p>
      <w:pPr>
        <w:pStyle w:val="PlainText"/>
        <w:rPr>
          <w:rFonts w:ascii="URW Palladio ITU" w:hAnsi="URW Palladio ITU" w:cs="URW Palladio ITU"/>
        </w:rPr>
      </w:pPr>
      <w:r>
        <w:rPr>
          <w:rFonts w:cs="URW Palladio ITU" w:ascii="URW Palladio ITU" w:hAnsi="URW Palladio ITU"/>
        </w:rPr>
        <w:t xml:space="preserve">"Yathā mahārāja hatthi nāma caranto yeva paṭhaviṃ dāḷeti evameva kho mahārāja yoginā yogāvacarena kāyaṃ sammasamāneneva sabbe kilesā dāletabbā. Idaṃ mahārāja hatthissa paṭham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4] [\x 3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caparaṃ mahārāja hatthi sabbakāyeneva apaloketi, ujukaṃyeva pekkhati, na disāvidisaṃ viloketi. Evameva kho mahārāja yoginā yogāvacarena sabbakāyena apalokinā bhavitabbaṃ, na disāvidisā viloketabbā, na uddhaṃ ulloketabbaṃ, na adho oloketabbaṃ, yugamattapekkhinā bhavitabbaṃ. Idaṃ mahārāja hatthissa du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unacaparaṃ mahārāja hatthi anibaddhasayano gocarāya gantvā na tameva desaṃ vāsatthamupagacchati na dhuvappatiṭṭhālayo. Evameva kho mahārāja yoginā yogāvacarenaanibaddhasayanena bhavitabbaṃ, nirālayena piṇḍāya gantabbaṃ yadi passati vipassako manuññaṃ patirūpaṃ ruciradese bhavaṃ maṇḍapaṃ vā rukkhamūlaṃ vā guhaṃ vā pabbhāraṃ vā, tattheva tena vāsamupagantabbaṃ, dhuvapatiṭṭhālayo na kātabbo. Idaṃ mahārāja hatthissa ta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unacaparaṃ mahārāja hatthi udakaṃ ogāhitvā sucivimalasītalasalilaparipuṇṇaṃ kumuduppalapadumapuṇḍarīkasañchannaṃ mahatimahantaṃ [PTS Page 399] [\q 399/]      padumasaraṃ ogāhitvā kīḷati gajavarakīḷaṃ. Evameva kho mahārāja yoginā yogāvacarena sucivimalavippasannamanāviladhammavaravāripuṇṇaṃ vimuttikusumasañchannaṃ mahāsatipaṭṭhānapokkharaṇiṃ ogāhitvā ñāṇena saṅkhārā odhunitabbā, vidhunitabbā. Yogāvacarakīḷā kīḷitabbā. Idaṃ mahārāja hatthissa catutth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Punacaparaṃ mahārāja hatthi sato pādaṃ uddharati, sato pādaṃ nikkhipati. Evameva kho mahārāja yoginā yogāvacarena satena sampajānena pādaṃ uddharitabbaṃ, satena sampajānena pādaṃ nikkhipitabbaṃ, abhikkamapaṭikkame sammiñjanapasāraṇe sabbattha satena sampajānena bhavitabbaṃ idaṃ mahārāja hatthissa pañcamaṃ aṅgaṃ gahetabbaṃ. Bhāsitampetaṃ mahārāja bhagavatā devātidevena saṃyuttanikāyav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yena saṃvaro sādhu sādhu vācāya saṃvaro</w:t>
      </w:r>
    </w:p>
    <w:p>
      <w:pPr>
        <w:pStyle w:val="PlainText"/>
        <w:rPr>
          <w:rFonts w:ascii="URW Palladio ITU" w:hAnsi="URW Palladio ITU" w:cs="URW Palladio ITU"/>
        </w:rPr>
      </w:pPr>
      <w:r>
        <w:rPr>
          <w:rFonts w:cs="URW Palladio ITU" w:ascii="URW Palladio ITU" w:hAnsi="URW Palladio ITU"/>
        </w:rPr>
        <w:t>Manasā saṃvaro sādhu sādhu sabbattha saṃvaro</w:t>
      </w:r>
    </w:p>
    <w:p>
      <w:pPr>
        <w:pStyle w:val="PlainText"/>
        <w:rPr>
          <w:rFonts w:ascii="URW Palladio ITU" w:hAnsi="URW Palladio ITU" w:cs="URW Palladio ITU"/>
        </w:rPr>
      </w:pPr>
      <w:r>
        <w:rPr>
          <w:rFonts w:cs="URW Palladio ITU" w:ascii="URW Palladio ITU" w:hAnsi="URW Palladio ITU"/>
        </w:rPr>
        <w:t xml:space="preserve">Sabbattha saṃvuto lajjī rakkhitoti pa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atthiṅgapañho dasamo. </w:t>
      </w:r>
    </w:p>
    <w:p>
      <w:pPr>
        <w:pStyle w:val="PlainText"/>
        <w:rPr>
          <w:rFonts w:ascii="URW Palladio ITU" w:hAnsi="URW Palladio ITU" w:cs="URW Palladio ITU"/>
        </w:rPr>
      </w:pPr>
      <w:r>
        <w:rPr>
          <w:rFonts w:cs="URW Palladio ITU" w:ascii="URW Palladio ITU" w:hAnsi="URW Palladio ITU"/>
        </w:rPr>
        <w:t xml:space="preserve">Upacikāvaggo catuttho. [PTS Page 400] [\q 40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upacikā biḷālo ca unduro vicchikena ca </w:t>
      </w:r>
    </w:p>
    <w:p>
      <w:pPr>
        <w:pStyle w:val="PlainText"/>
        <w:rPr>
          <w:rFonts w:ascii="URW Palladio ITU" w:hAnsi="URW Palladio ITU" w:cs="URW Palladio ITU"/>
        </w:rPr>
      </w:pPr>
      <w:r>
        <w:rPr>
          <w:rFonts w:cs="URW Palladio ITU" w:ascii="URW Palladio ITU" w:hAnsi="URW Palladio ITU"/>
        </w:rPr>
        <w:t xml:space="preserve">Nakulo sigālo migo gorūpo varāho hatthinā das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5] [\x 3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Sīh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Sīhaṅg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sīhassa satta aṅgāni gahetabbānī'ti yaṃ vadesi, katamāni tāni satta aṅgāni gahetabb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sīho nāma setavimalaparisuddhapaṇḍaro, evameva kho mahārāja yoginā yogāvacarena setavimalaparisuddhapaṇḍaracittena byapagatakukkuccena bhavitabbaṃ. Idaṃ mahārāja sīhassa paṭham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caparaṃ mahārāja sīho catuccaraṇo vikkantacārī. Evameva kho mahārāja yoginā yogāvacarena caturiddhipādacaraṇena bhavitabbaṃ idaṃ mahārāja sīhassa du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unacaparaṃ mahārāja sīho abhirūparūcirakesarī. Evameva kho mahārāja yoginā yogāvacarena abhirūparucirasīlakesarinā bhavitabbaṃ. Idaṃ mahārāja sīhassa ta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unacaparaṃ mahārāja sīho jīvitapariyādāne'pi na kassaci onamati. Evameva kho mahārāja yoginā yogāvacarena cīvarapiṇḍapātasenāsanagilānapaccayabhesajjaparikkhārapariyādāne'pi na kassaci onamitabbaṃ. Idaṃ mahārāja sīhassa catutth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5. Punacaparaṃ mahārāja sīho sapadānabhakkho yasmiṃ okāse nipatti tattheva yāvadatthaṃ bhakkhayati, na varamaṃsaṃ vicināti. Evameva kho mārāja yoginā yogāvacarena sapadānabhakkhena bhavitabbaṃ. Na kulāni vicinitabbāni. Na pubbagehaṃ hitvā kulāni upasaṅkamitabbāni. Na bhojanaṃ vicinitabbaṃ. Yasmiṃ okāse kabalaṃ ādiyati, tasmiṃyeva okāse bhuñjitabbaṃ sarīrayāpanamattaṃ na varabhojanaṃ vicinitabbaṃ. Idaṃ mahārāja sīhassa pañcam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Punacaparaṃ mahārāja sīho asannidhibhakkho sakiṃ gocaraṃ bhakkhayitvā na puna taṃ upagacchati. Evameva kho mahārāja yoginā yogāvacarena asannidhikāraparibhoginā bhavitabbaṃ. Idaṃ mahārāja sīhassa chaṭṭh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Punacaparaṃ [PTS Page 401] [\q 401/]      mahārāja sīho bhojanaṃ aladdhā na paritassati, laddhā pi bhojanaṃ agathito-231. Amucchito anajjhāpanno paribhuñjati. Evameva kho mahārāja yoginā yogāvacarena bhoj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1. Agadhito (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6] [\x 3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laddhā na paritassitabbaṃ. Laddhā pi bhojanaṃ agathitena amucchitena anajjhāpannena ādīnavadassāvinā nissaraṇapaññena paribhuñjitabbaṃ. Idaṃ mahārāja sīhissa sattamaṃ aṅgaṃ gahetabbaṃ bhāsitampetaṃ mahārāja bhagavatā devātidevena saṃyuttanikāyavare theraṃ mahākassapaṃ parikittayamānena- 'santuṭṭho'yaṃ bhikkhave kassapo itarītarena piṇḍapātena itarītarapiṇḍapātasantuṭṭhiyā ca vaṇṇavādī. Na ca piṇḍapātahetu anesanaṃ appatirūpaṃ āpajjati. Aladdhā ca piṇḍapātaṃ na paritassati. Laddhā ca piṇḍapātaṃ agathito amucchito anajjhāpanno ādīnavadassāvī nissaraṇapañño paribhuñj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aṅgapañho pa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Cakkavākaṅg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cakkavākassa tīṇi aṅgāni gahetabbānī'ti yaṃ vadesi katamāni tāni tīṇi aṅgāni gahetabb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cakkavāko yāva jīvitapariyādānā dutiyikaṃ na vijahati, evameva kho mahārāja yoginā yogāvacarena yāvajīvitapariyādānā yoniso manasikāro na vijahitabbo. Idaṃ mahārāja cakkavākassa paṭham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unacaparaṃ mahārāja cakkavāko sevālapaṇakabhakkho tena ca santuṭṭhiṃ āpajjati. Tāya ca santuṭṭhiyā balena ca vaṇṇena ca na parihāyati. Evameva kho mahārāja yoginā yogāvacarena yathālābhasantoso karaṇīyo. Yathālābhasantuṭṭho kho pana mahārāja yogī yogāvacaro na parihāyati sīlena, na parihāyati samādhinā, na parihāyati paññāya, na parihāyati vimuttiyā, na parihāyati vimuttiñāṇadassanena, na parihāyati sabbehi kusalehi dhammehi. Idaṃ mahārāja [PTS Page 402] [\q 402/]      cakkavākassa du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Punacaparaṃ mahārāja cakkavāko pāṇe na viheṭhayati. Evameva kho mahārāja yoginā yogāvacarena nihitadaṇḍena nihitasatthena lajjinā dayāpannena sabbapāṇabhutahitānukampinā bhavitabbaṃ. Idaṃ mahārāja bhagavatā devātidevena cakkavākajāt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na hanti na ghātehi na jināti na jāpaye</w:t>
      </w:r>
    </w:p>
    <w:p>
      <w:pPr>
        <w:pStyle w:val="PlainText"/>
        <w:rPr>
          <w:rFonts w:ascii="URW Palladio ITU" w:hAnsi="URW Palladio ITU" w:cs="URW Palladio ITU"/>
        </w:rPr>
      </w:pPr>
      <w:r>
        <w:rPr>
          <w:rFonts w:cs="URW Palladio ITU" w:ascii="URW Palladio ITU" w:hAnsi="URW Palladio ITU"/>
        </w:rPr>
        <w:t>Ahiṃsā sabbabhutesu veraṃ tassa na kenac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kkavākaṅgapañho du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7] [\x 3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Peṇāhikaṅg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peṇāhikāya dve aṅgāni gahetabbānī'ti yaṃ vadesi, katamāni tāni dve aṅgāni gahetabbān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peṇāhikā sakapatimhi usūyāya chāpake na posayati. Evameva kho mahārāja yoginā yogāvacarena sakamane kilese uppanne usūyāyitabbaṃ. Satipaṭṭhānena sammāsaṃvarasusire pakkhipitvā manodvāre kāyagatāsati bhāvetabbā. Idaṃ mahārāja peṇāhikāya paṭham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Punacaparaṃ mahārāja peṇāhikā pavane divasaṃ gocaraṃ caritvā sāyaṃ pakkhigaṇaṃ upeti attano guttiyā. Evameva kho mahārāja yoginā yogāvacarena ekākinā-232. Pavivekaṃ sevitabbaṃ saṃyojanaparimuttiyā tatra rataṃ alabhamānena upavādabhayaparirakkhanāya saṅghaṃ osaritvā saṅgarakkhitena vasitabbaṃ. Idaṃ mahārāja peṇahikāya dutiyaṃ aṅgaṃ gahetabbaṃ. Bhāsitampetaṃ mahārāja brahmunā sahampatinā bhagavato santi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vetha pantāni senāsanāni</w:t>
      </w:r>
    </w:p>
    <w:p>
      <w:pPr>
        <w:pStyle w:val="PlainText"/>
        <w:rPr>
          <w:rFonts w:ascii="URW Palladio ITU" w:hAnsi="URW Palladio ITU" w:cs="URW Palladio ITU"/>
        </w:rPr>
      </w:pPr>
      <w:r>
        <w:rPr>
          <w:rFonts w:cs="URW Palladio ITU" w:ascii="URW Palladio ITU" w:hAnsi="URW Palladio ITU"/>
        </w:rPr>
        <w:t>Careyya saṃyojanavippamokkhaṃ</w:t>
      </w:r>
    </w:p>
    <w:p>
      <w:pPr>
        <w:pStyle w:val="PlainText"/>
        <w:rPr>
          <w:rFonts w:ascii="URW Palladio ITU" w:hAnsi="URW Palladio ITU" w:cs="URW Palladio ITU"/>
        </w:rPr>
      </w:pPr>
      <w:r>
        <w:rPr>
          <w:rFonts w:cs="URW Palladio ITU" w:ascii="URW Palladio ITU" w:hAnsi="URW Palladio ITU"/>
        </w:rPr>
        <w:t>Sace ratiṃ nādhigaccheyya tattha</w:t>
      </w:r>
    </w:p>
    <w:p>
      <w:pPr>
        <w:pStyle w:val="PlainText"/>
        <w:rPr>
          <w:rFonts w:ascii="URW Palladio ITU" w:hAnsi="URW Palladio ITU" w:cs="URW Palladio ITU"/>
        </w:rPr>
      </w:pPr>
      <w:r>
        <w:rPr>
          <w:rFonts w:cs="URW Palladio ITU" w:ascii="URW Palladio ITU" w:hAnsi="URW Palladio ITU"/>
        </w:rPr>
        <w:t xml:space="preserve">Saṅghe vase rakkhitattosatīmā"ti. [PTS Page 403] [\q 40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eṇāhikaṅgapañho ta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Gharakapotaṅg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nte nāgasena, 'gharakapotassa ekaṃ aṅgaṃ gahetabba'nti yaṃ vadesi, katamantaṃ ekaṃ aṅgaṃ gahetabb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mahārāja gharakapoto paragehe vasamāno na tesaṃ kiñci bhaṇḍassa nimittaṃ gaṇhāti, majjhattho vasati saññābahulo, evameva kho mahārāja yoginā yogāvacarena parakulaṃ upagatena tasmiṃ kule itthinaṃ vā purisānaṃ vā mañce vā pīṭhe vā vatthe vā alaṅkāre vā upabhoge vā paribhoge vā bhojanavikatīsu vā na nimittaṃ gahetabbaṃ. Majjhatthena bhavitabbaṃ. Samaṇas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2. Ekākikena (sī. Mu. ), Ekakena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8] [\x 3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upaṭṭhapetabbā. Idaṃ mahārāja gharakapotassa ekaṃ aṅgaṃ gahetabbaṃ. Bhāsitampetaṃmahārāja bhagavatā devātidevena cullanāradajāt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visitvā parakulaṃ pānesu bhojanesu vā </w:t>
      </w:r>
    </w:p>
    <w:p>
      <w:pPr>
        <w:pStyle w:val="PlainText"/>
        <w:rPr>
          <w:rFonts w:ascii="URW Palladio ITU" w:hAnsi="URW Palladio ITU" w:cs="URW Palladio ITU"/>
        </w:rPr>
      </w:pPr>
      <w:r>
        <w:rPr>
          <w:rFonts w:cs="URW Palladio ITU" w:ascii="URW Palladio ITU" w:hAnsi="URW Palladio ITU"/>
        </w:rPr>
        <w:t xml:space="preserve">Mitaṃ khāde mitaṃ bhuñje na ca rūpe manaṃ kar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Gharakapotaṅgapañh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Ulūkaṅg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ulūkassa dve aṅgāni gahetabbānī'ti yaṃ vadesi, katamāni tani dve aṅgāni gahetabb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uluko kākehi paṭiviruddho rattiṃ kākasaṅghaṃ gantvā bahū pi kākebhanti, evameva kho mahārāja yoginā yogāvacarena aññāṇena paṭiviruddho kātabbo. Ekena raho nisīditvā aññāṇaṃ sampamadditabbaṃ, mūlato jinditabbaṃ. Idaṃ mahārāja ulūkassa paṭham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Punacaparaṃ mahārāja ulūko supaṭisalalīno hoti. Evameva kho mahārāja yoginā yogāvacarena paṭisallānārāmena bhavitabbaṃ paṭisallānaratena. Idaṃ mahārāja ulūkassa dutiyaṃ aṅgaṃ gahetabbaṃ. Bhāsitampetaṃ mahārāja bhagavatā devātidevena saṃyuttanikāyavare'idha bhikkhave bhikkhu paṭisallānārāmo paṭisallānarato, idaṃ dukkhanti yathābhūtaṃ pajānāti, ayaṃ dukkhasamudayoti yathābhūtaṃ [PTS Page 404] [\q 404/]      pajānāti, ayaṃ dukkhanirodho'ti yathābhūtaṃ pajānāti, ayaṃ dukkhanirodhagāminīpaṭipadā'ti yathābhūtaṃ pajānā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lūkaṅgapañho pañc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Satapattaṅg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nte nāgasena, satapattassa ekaṃ aṅgaṃ gahetabbanti yaṃ vadesi, katamantaṃ ekaṃ aṅgaṃ gahetabb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mahārāja satapatto ravitvā paresaṃ khemaṃ vā bhayaṃ vā ācikkhati, evameva kho mahārāja yoginā yogāvacarena paresaṃ dhammaṃ desayamānena vinipātaṃ bhayatodassiyitabbaṃ, nibb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49] [\x 34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emato dassayitabbaṃ. Idaṃ mahārāja satapattassa ekaṃ aṅgaṃ gahetabbaṃ. Bhāsitampetaṃ mahārāja therena piṇḍolabhāradvāj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raye bhayasantāsaṃ nibbāne vipulaṃ sukhaṃ</w:t>
      </w:r>
    </w:p>
    <w:p>
      <w:pPr>
        <w:pStyle w:val="PlainText"/>
        <w:rPr>
          <w:rFonts w:ascii="URW Palladio ITU" w:hAnsi="URW Palladio ITU" w:cs="URW Palladio ITU"/>
        </w:rPr>
      </w:pPr>
      <w:r>
        <w:rPr>
          <w:rFonts w:cs="URW Palladio ITU" w:ascii="URW Palladio ITU" w:hAnsi="URW Palladio ITU"/>
        </w:rPr>
        <w:t>Ubhayānetāni atthāni dassetabbāni yogi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tapattaṅgapañho ch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Vagagulyaṅg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vaggulissa dve aṅgāni gahetabbānī'ti yaṃ vadesi, katamāni tāni dve aṅgāni gahetabb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vaggulī gehaṃ pavisitvā vicaritvā nikkhamati, na tattha paḷibuddhati, evamevakho mahārāja yoginā yogāvacarena gāmaṃ piṇḍāya pavisitvā sapadānaṃ vicaritvā paṭiladdhalābhena khippameva nikkhamitabbaṃ, na tattha paḷibuddhena bhavitabbaṃ. Idaṃ mahārāja vaggulissa paṭham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Punacaparaṃ mahārāja vaggulī paragehe vasamāno na tesaṃ parihāniṃ karoti. Evameva kho mahārāja yoginā yogāvacarena kulāni upasaṅkamitvā atiyācanāya vā viññattibahulatāya vā kāyadosabahulatāya vā atibhāṇitāya vā samānasukhadukkhatāya vā na tesaṃ koci vippaṭisāro karaṇīyo, na pi tesaṃ mūlakammaṃ parihāpetabbaṃ, sabbathā vaḍḍhiyeva icchitabbā. Idaṃ mahārāja vaggulissa dutiyaṃ aṅgaṃ gahetabbaṃ. Bhāsitampetaṃmahārāja [PTS Page 405] [\q 405/]      bhagavatā devātidevena dīghanikāyavare lakkhaṇasuttan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āya sīlena sutena buddhiyā</w:t>
      </w:r>
    </w:p>
    <w:p>
      <w:pPr>
        <w:pStyle w:val="PlainText"/>
        <w:rPr>
          <w:rFonts w:ascii="URW Palladio ITU" w:hAnsi="URW Palladio ITU" w:cs="URW Palladio ITU"/>
        </w:rPr>
      </w:pPr>
      <w:r>
        <w:rPr>
          <w:rFonts w:cs="URW Palladio ITU" w:ascii="URW Palladio ITU" w:hAnsi="URW Palladio ITU"/>
        </w:rPr>
        <w:t>Cāgena dhammena bahūhi sādhuhi</w:t>
      </w:r>
    </w:p>
    <w:p>
      <w:pPr>
        <w:pStyle w:val="PlainText"/>
        <w:rPr>
          <w:rFonts w:ascii="URW Palladio ITU" w:hAnsi="URW Palladio ITU" w:cs="URW Palladio ITU"/>
        </w:rPr>
      </w:pPr>
      <w:r>
        <w:rPr>
          <w:rFonts w:cs="URW Palladio ITU" w:ascii="URW Palladio ITU" w:hAnsi="URW Palladio ITU"/>
        </w:rPr>
        <w:t>Dhanena dhaññena ca khettavatthunā</w:t>
      </w:r>
    </w:p>
    <w:p>
      <w:pPr>
        <w:pStyle w:val="PlainText"/>
        <w:rPr>
          <w:rFonts w:ascii="URW Palladio ITU" w:hAnsi="URW Palladio ITU" w:cs="URW Palladio ITU"/>
        </w:rPr>
      </w:pPr>
      <w:r>
        <w:rPr>
          <w:rFonts w:cs="URW Palladio ITU" w:ascii="URW Palladio ITU" w:hAnsi="URW Palladio ITU"/>
        </w:rPr>
        <w:t>Puttehi dārehi catuppadeh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ātīhi mithi ca bandhavehi</w:t>
      </w:r>
    </w:p>
    <w:p>
      <w:pPr>
        <w:pStyle w:val="PlainText"/>
        <w:rPr>
          <w:rFonts w:ascii="URW Palladio ITU" w:hAnsi="URW Palladio ITU" w:cs="URW Palladio ITU"/>
        </w:rPr>
      </w:pPr>
      <w:r>
        <w:rPr>
          <w:rFonts w:cs="URW Palladio ITU" w:ascii="URW Palladio ITU" w:hAnsi="URW Palladio ITU"/>
        </w:rPr>
        <w:t>Balena vaṇṇena sukhena cūbhayaṃ</w:t>
      </w:r>
    </w:p>
    <w:p>
      <w:pPr>
        <w:pStyle w:val="PlainText"/>
        <w:rPr>
          <w:rFonts w:ascii="URW Palladio ITU" w:hAnsi="URW Palladio ITU" w:cs="URW Palladio ITU"/>
        </w:rPr>
      </w:pPr>
      <w:r>
        <w:rPr>
          <w:rFonts w:cs="URW Palladio ITU" w:ascii="URW Palladio ITU" w:hAnsi="URW Palladio ITU"/>
        </w:rPr>
        <w:t>Kathaṃ na hāyeyyuṃ pareti icchati</w:t>
      </w:r>
    </w:p>
    <w:p>
      <w:pPr>
        <w:pStyle w:val="PlainText"/>
        <w:rPr>
          <w:rFonts w:ascii="URW Palladio ITU" w:hAnsi="URW Palladio ITU" w:cs="URW Palladio ITU"/>
        </w:rPr>
      </w:pPr>
      <w:r>
        <w:rPr>
          <w:rFonts w:cs="URW Palladio ITU" w:ascii="URW Palladio ITU" w:hAnsi="URW Palladio ITU"/>
        </w:rPr>
        <w:t xml:space="preserve">Atthassa middhiñca panāhikaṅkhat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ggulyaṅgapañho satt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0] [\x 3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Jalūkaṅg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nte nāgasena, 'jalūkāya ekaṃ aṅgaṃ gahetabbanti yaṃ vadesi, katamantaṃ ekaṃ aṅgaṃ gahetabb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jalukā yattha allīyati tattheva daḷhaṃ allīyitvā ruhiraṃ pivati, evamevakho mahārāja yoginā yogāvacarena yasmiṃ ārammaṇe cittaṃ allīyati, taṃ ārammaṇaṃ vaṇṇato ca saṇṭhānato ca disāto ca okāsato ca paricchedato ca liṅgato ca nimittato ca daḷhaṃ patiṭṭhāpetvā tenevārammaṇena vimuttirasamasevanakaṃ pātabbaṃ. Idaṃ mahārāja jalukāya ekaṃ aṅgaṃ gahetabbaṃ. Bhāsitampetaṃ mahārāja therena anuruddh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suddhena cittena ārammaṇe patiṭṭhīya</w:t>
      </w:r>
    </w:p>
    <w:p>
      <w:pPr>
        <w:pStyle w:val="PlainText"/>
        <w:rPr>
          <w:rFonts w:ascii="URW Palladio ITU" w:hAnsi="URW Palladio ITU" w:cs="URW Palladio ITU"/>
        </w:rPr>
      </w:pPr>
      <w:r>
        <w:rPr>
          <w:rFonts w:cs="URW Palladio ITU" w:ascii="URW Palladio ITU" w:hAnsi="URW Palladio ITU"/>
        </w:rPr>
        <w:t xml:space="preserve">Tena cittena pātabbaṃ vimuttirasamasevan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Jalūkaṅgapañho aṭ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9. Sappaṅg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sappassa tīṇi aṅgāni gahetabbānī'ti yaṃ vadesi, katamāni tāni tīṇi aṅgāni gahetabbān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sappo urena gacchati, evameva kho mahārāja yoginā yogāvacarena paññāya caritabbaṃ. Paññāya caramānassa kho mahārāja yogino cittaṃ ñāye carati, vilakkhaṇaṃ vivajjeti salakkhaṇaṃ bhāveti. Idaṃ [PTS Page 406] [\q 406/]      mahārāja sappassa paṭham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caparaṃ mahārāja sappo caramāno osadhaṃ parivajjento carati. Evameva khomahārāja yoginā yogāvacarena duccaritaṃ parivajjentena caritabbaṃ. Idaṃ mahārāja sappassa du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Punacaparaṃ mahārāja sappo manuse disvā tappati socati cintayati. Evameva kho mahārāja yoginā yogāvacarena kuvitakke vitakketvā aratiṃ uppādayitvā tappitabbaṃ socitabbaṃ cintayitabbaṃ 'pamādena me divaso vītināmito, na so puna sakkā laddhunti'. Idaṃ mahārāja sappassa tatiyaṃ aṅgaṃ gahetabbaṃ. Bhāsitampetaṃ mahārāja bhagavatā bhallāṭiyajātake dvinnaṃ kinnar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1] [\x 3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ekarattiṃ vippavasimha ludda</w:t>
      </w:r>
    </w:p>
    <w:p>
      <w:pPr>
        <w:pStyle w:val="PlainText"/>
        <w:rPr>
          <w:rFonts w:ascii="URW Palladio ITU" w:hAnsi="URW Palladio ITU" w:cs="URW Palladio ITU"/>
        </w:rPr>
      </w:pPr>
      <w:r>
        <w:rPr>
          <w:rFonts w:cs="URW Palladio ITU" w:ascii="URW Palladio ITU" w:hAnsi="URW Palladio ITU"/>
        </w:rPr>
        <w:t>Akāmakā aññamaññaṃ sarantā</w:t>
      </w:r>
    </w:p>
    <w:p>
      <w:pPr>
        <w:pStyle w:val="PlainText"/>
        <w:rPr>
          <w:rFonts w:ascii="URW Palladio ITU" w:hAnsi="URW Palladio ITU" w:cs="URW Palladio ITU"/>
        </w:rPr>
      </w:pPr>
      <w:r>
        <w:rPr>
          <w:rFonts w:cs="URW Palladio ITU" w:ascii="URW Palladio ITU" w:hAnsi="URW Palladio ITU"/>
        </w:rPr>
        <w:t xml:space="preserve">Tamekarattiṃ anutappamānā </w:t>
      </w:r>
    </w:p>
    <w:p>
      <w:pPr>
        <w:pStyle w:val="PlainText"/>
        <w:rPr>
          <w:rFonts w:ascii="URW Palladio ITU" w:hAnsi="URW Palladio ITU" w:cs="URW Palladio ITU"/>
        </w:rPr>
      </w:pPr>
      <w:r>
        <w:rPr>
          <w:rFonts w:cs="URW Palladio ITU" w:ascii="URW Palladio ITU" w:hAnsi="URW Palladio ITU"/>
        </w:rPr>
        <w:t xml:space="preserve">Socāma sā ratti puna na hessati-233. "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ppaṅgapañho nav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0. Ajagaraṅg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nte nāgasena, 'ajagarassa ekaṃ aṅgaṃ gahetabba'nti yaṃ vadesi, katamantaṃ ekaṃ aṅgaṃ gahetabb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ajagaro mahatimahākāyo bahū pi divase ūnudaro dinataro kucchipuraṃāhāraṃ na labhati, aparipuṇṇoyeva yāvadeva sarīrayāpanamattakena yāpeti, evameva kho mahārāja yogino yogāvacarassa bhikkhācariyapasutassa parapiṇḍamūpagatassa paradinnapāṭikaṅkhīssa sayaṅgāhapaṭiviratassa dullabhaṃ udaraparipūraṃ āhāraṃ, api ca atthavasikena kulaputtena cattāro pañca ālope abhuñjitvā avasesaṃ udakena paripūretabbaṃ. Idaṃ mahārāja ajagarassa ekaṃ aṅgaṃ gahetabbaṃ. Bhāsitampetaṃ mahārāja therena sāriputtena dhammasenāpatinā- [PTS Page 407] [\q 4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laṃ sukkhañca bhuñjanto na bāḷhaṃ suhito siyā</w:t>
      </w:r>
    </w:p>
    <w:p>
      <w:pPr>
        <w:pStyle w:val="PlainText"/>
        <w:rPr>
          <w:rFonts w:ascii="URW Palladio ITU" w:hAnsi="URW Palladio ITU" w:cs="URW Palladio ITU"/>
        </w:rPr>
      </w:pPr>
      <w:r>
        <w:rPr>
          <w:rFonts w:cs="URW Palladio ITU" w:ascii="URW Palladio ITU" w:hAnsi="URW Palladio ITU"/>
        </w:rPr>
        <w:t xml:space="preserve">Ūnūdaro mitāhāro sato bhikkhu paribbaj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o pañca ālope abhutvā udakaṃ pive</w:t>
      </w:r>
    </w:p>
    <w:p>
      <w:pPr>
        <w:pStyle w:val="PlainText"/>
        <w:rPr>
          <w:rFonts w:ascii="URW Palladio ITU" w:hAnsi="URW Palladio ITU" w:cs="URW Palladio ITU"/>
        </w:rPr>
      </w:pPr>
      <w:r>
        <w:rPr>
          <w:rFonts w:cs="URW Palladio ITU" w:ascii="URW Palladio ITU" w:hAnsi="URW Palladio ITU"/>
        </w:rPr>
        <w:t xml:space="preserve">Alaṃ phāsuvihārāya pahitattassa bhikkhun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jagaraṅgapañho d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īhavaggo 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 kesarī cakkavāko ca peṇāhi gharakapotako</w:t>
      </w:r>
    </w:p>
    <w:p>
      <w:pPr>
        <w:pStyle w:val="PlainText"/>
        <w:rPr>
          <w:rFonts w:ascii="URW Palladio ITU" w:hAnsi="URW Palladio ITU" w:cs="URW Palladio ITU"/>
        </w:rPr>
      </w:pPr>
      <w:r>
        <w:rPr>
          <w:rFonts w:cs="URW Palladio ITU" w:ascii="URW Palladio ITU" w:hAnsi="URW Palladio ITU"/>
        </w:rPr>
        <w:t>Ulūko satapatto ca vaggulī ca jalūkikā</w:t>
      </w:r>
    </w:p>
    <w:p>
      <w:pPr>
        <w:pStyle w:val="PlainText"/>
        <w:rPr>
          <w:rFonts w:ascii="URW Palladio ITU" w:hAnsi="URW Palladio ITU" w:cs="URW Palladio ITU"/>
        </w:rPr>
      </w:pPr>
      <w:r>
        <w:rPr>
          <w:rFonts w:cs="URW Palladio ITU" w:ascii="URW Palladio ITU" w:hAnsi="URW Palladio ITU"/>
        </w:rPr>
        <w:t xml:space="preserve">Sappo ajagaro ceva vaggo tena pavucc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3. Pūnanabhessati.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2] [\x 3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Makkaṭakavagg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Makkaṭakaṅg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nte nāgasena, 'panthamakkaṭakassa ekaṃ aṅgaṃ gahetabba'nti yaṃ vadesi, katamantaṃ ekaṃ aṅgaṃ gahetabb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mahārāja panthamakkaṭako panthe makkaṭajālavitānaṃ katvā yadi tattha jālake laggati kimi vā makkhikā vā paṭaṅgo vā taṃ gahetvā bhakkhayati, evameva kho mahārāja yoginā yogāvacarena chasu dvāresu satipaṭṭhānajālavitānaṃ katvā yadi tattha kilesamakkhikā bajjhanti, tattheva ghātetabbā. Idaṃ mahārāja panthamakkaṭakassa ekaṃ aṅgaṃ gahetabbaṃ. Bhāsitampetaṃ mahārāja therena anuruddh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ittaṃ niyame chasu dvāresu satipaṭṭhānavaruttame. </w:t>
      </w:r>
    </w:p>
    <w:p>
      <w:pPr>
        <w:pStyle w:val="PlainText"/>
        <w:rPr>
          <w:rFonts w:ascii="URW Palladio ITU" w:hAnsi="URW Palladio ITU" w:cs="URW Palladio ITU"/>
        </w:rPr>
      </w:pPr>
      <w:r>
        <w:rPr>
          <w:rFonts w:cs="URW Palladio ITU" w:ascii="URW Palladio ITU" w:hAnsi="URW Palladio ITU"/>
        </w:rPr>
        <w:t xml:space="preserve">Kilesā tattha laggā ce hantabbā te vipassīn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kkaṭakaṅgapañho pa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Thanassītadārakaṅg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thanassitadārakassa ekaṃ aṅgaṃ gahetabbanti yaṃ vadesi, katamantaṃ ekaṃ aṅgaṃ [PTS Page 408] [\q 408/]      gahetabbanti?" "Yathā mahārāja thanassitadārako sadatthe-234. Laggati khiratthiko rodati, evameva kho mahārāja yoginā yogāvacarena sadatthe laggitabbaṃ, sabbattha dhammañāṇena bhavitabbaṃ uddese paripucchāya sammappayoge paviveke garusaṃvāse kalyāṇamittasevane. Idaṃ mahārāja thanassitadārakassa ekaṃ aṅgaṃ gahetabbaṃ. Bhāsitampetaṃ mahārāja bhagavatā devātidevena dīghanikāyavare parinibbānasuttante 'iṅgha tumhe ānanda sadatthe ghaṭatha, sadatthe anuyujjatha, sadatthe appamattā ātāpino pahitattā viharath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hanassītadārakaṅgapañh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4. Sakatthe (sī. M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3] [\x 3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Kummaṅga 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Bhante nāgasena cittakadharakummassa ekaṃ aṅgaṃ gahetabba'nti yaṃ vadesi, katamantaṃ ekaṃ aṅgaṃ gahetabb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mahārāja cittakadharakummo udakabhayā udakaṃ parivajjetvā vicarati, tāya ca pana udakaparivajjanāya āyunā na parihāyati, evameva kho mahārāja yoginā yogāvacarena pamāde bhayadassāvinā bhavitabbaṃ, appamāde guṇavisesadassāvinā. Tāya ca pana bhayadassāvitāya na parihāyati sāmaññā, nibbānassa santike upeti. Idaṃ mahārāja cittakadharakummassa ekaṃ aṅgaṃ gahetabbaṃ. Bhāsitampetaṃ mahārāja bhagavatā devātidevena dhammapa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pamādarato bhikkhū pamāde bhayadassī vā </w:t>
      </w:r>
    </w:p>
    <w:p>
      <w:pPr>
        <w:pStyle w:val="PlainText"/>
        <w:rPr>
          <w:rFonts w:ascii="URW Palladio ITU" w:hAnsi="URW Palladio ITU" w:cs="URW Palladio ITU"/>
        </w:rPr>
      </w:pPr>
      <w:r>
        <w:rPr>
          <w:rFonts w:cs="URW Palladio ITU" w:ascii="URW Palladio ITU" w:hAnsi="URW Palladio ITU"/>
        </w:rPr>
        <w:t xml:space="preserve">Ahabbo parihāṇāya nibbānasseva santik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mmaṅga pañho ta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Pavanaṅg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pavanassa pañca aṅgāni gahetabbānī'ti yaṃ vadesi, katamāni tāni pañca aṅgāni gahetabbān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pavanaṃ nāma asucijanaṃ paṭicchādeti, evameva kho mahārāja yoginā yogāvacarena paresaṃ aparādho khalitaṃ paṭicchādetabbaṃ, na vivaritabbaṃ. Idaṃ mahārāja pavanassa paṭham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caparaṃ mahārāja pavanaṃ suññaṃ pacurajanehi. Evameva kho mahārāja yoginā [PTS Page 409] [\q 409/]      yogāvacarena rāgadosamohamānadiṭṭhijālehi sabbehi ca kilesehi suññena bhavitabbaṃ. Idaṃ mahārāja pavanassa du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unacaparaṃ mahārāja pavanaṃ vivittaṃ janasambādharahitaṃ. Evameva kho mahārāja yoginā yogāvacarena pāpakehi akusalehi dhammehi anariyehi pavivittena bhavitabbaṃ. Idaṃ mahārāja pavanassa ta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unacaparaṃ mahārāja pavanaṃ santaṃ parisuddhaṃ. Evameva kho mahārāja yoginā yogāvacarena santena parisuddhena bhavitabbaṃ. Nibbutena pahīnamānena pahīnamakkhena bhavītabbaṃ. Idaṃ mahārāja pavanassa catutt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4] [\x 35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caparaṃ mahārāja pavanaṃ ariyajanasaṃsevitaṃ. Evameva kho mahārāja yoginā yogāvacarena ariyajanasaṃsevitena bhavitabbaṃ. Idaṃ mahārāja pavanassa pañcamaṃ aṅgaṃ gahetabbaṃ. Bhāsitampetaṃ mahārāja bhagavatā devātidevena saṃyuttanikāyav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vivittehi ariyehi pahitattehi jhāyihi</w:t>
      </w:r>
    </w:p>
    <w:p>
      <w:pPr>
        <w:pStyle w:val="PlainText"/>
        <w:rPr>
          <w:rFonts w:ascii="URW Palladio ITU" w:hAnsi="URW Palladio ITU" w:cs="URW Palladio ITU"/>
        </w:rPr>
      </w:pPr>
      <w:r>
        <w:rPr>
          <w:rFonts w:cs="URW Palladio ITU" w:ascii="URW Palladio ITU" w:hAnsi="URW Palladio ITU"/>
        </w:rPr>
        <w:t xml:space="preserve">Niccaṃ āraddhaviriyehi paṇḍitehi sahā vas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vanaṅgapañho catut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Rukkhaṅg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rukkhassa tīṇi aṅgāni gahetabbānī'ti yaṃ vadesi, katamāni tāni tīṇi aṅgāni gahetabb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rukkho nāma pupphaphaladharo, evameva kho mahārāja yoginā yogāvacarena vimuttipupphasāmaññaphaladhārinā bhavitabbaṃ. Idaṃ mahārāja rukkhassa paṭham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caparaṃ mahārāja rukkho upagatānamanuppaviṭṭhānaṃ janānaṃ chāyaṃ deti. Evameva kho mahārāja yoginā yogāvacarena upagatānamanuppaviṭṭhānaṃ puggalānaṃ āmisapaṭisanthārena vā dhammapaṭisanthārena vā paṭisantharitabbaṃ. Idaṃ mahārāja rukkhassa du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Punacaparaṃ mahārāja rukkho [PTS Page 410] [\q 410/]      chāyāvemattaṃ na karoti. Evameva kho mahārāja yoginā yogāvacarena sabbasattesu vemattā na kātabbā. Coravadhakapaccatthikesu'pi attani'pi samasamā mettābhāvanā kātabbā 'kinti ime sattā averā abyāpajjhā anīghā sukhī attānaṃ parihareyyu'nti. Idaṃ mahārāja rukkhassa tatiyaṃ aṅgaṃ gahetabbaṃ. Bhāsitampetaṃ mahārāja therena sāriputte dhammasenāpat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dhake devadattamhi core aṅgulimālake, </w:t>
      </w:r>
    </w:p>
    <w:p>
      <w:pPr>
        <w:pStyle w:val="PlainText"/>
        <w:rPr>
          <w:rFonts w:ascii="URW Palladio ITU" w:hAnsi="URW Palladio ITU" w:cs="URW Palladio ITU"/>
        </w:rPr>
      </w:pPr>
      <w:r>
        <w:rPr>
          <w:rFonts w:cs="URW Palladio ITU" w:ascii="URW Palladio ITU" w:hAnsi="URW Palladio ITU"/>
        </w:rPr>
        <w:t xml:space="preserve">Dhanapāle rāhule ceva sabbattha samako mun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ukkhaṅgapañho pañc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5] [\x 3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Meghaṅgapañho </w:t>
      </w:r>
    </w:p>
    <w:p>
      <w:pPr>
        <w:pStyle w:val="PlainText"/>
        <w:rPr>
          <w:rFonts w:ascii="URW Palladio ITU" w:hAnsi="URW Palladio ITU" w:cs="URW Palladio ITU"/>
        </w:rPr>
      </w:pPr>
      <w:r>
        <w:rPr>
          <w:rFonts w:cs="URW Palladio ITU" w:ascii="URW Palladio ITU" w:hAnsi="URW Palladio ITU"/>
        </w:rPr>
        <w:t xml:space="preserve">1. "Bhante nāgasena, 'meghassa pañca aṅgāni gahetabbānī'ti. Yaṃ vadesi, katamāni tāni pañca aṅgāni gahetabb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megho uppannaṃ rajojallaṃ vūpasameti, evameva kho mahārāja yoginā yogāvacarena uppannaṃ kiselarajojallaṃ vūpasametabbaṃ. Idaṃ mahārāja meghassa paṭham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caparaṃ mahārāja megho paṭhaviyā uṇhaṃ nibbāpeti. Evameva kho mahārāja yoginā yogāvacarena mettabhāvanāya sadevako loko nibbāpetabbo. Idaṃ mahārāja meghassa du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unacaparaṃ mahārāja megho sabbabījāni virūhāpeti, evameva kho mahārāja yoginā yogāvacarena sabbasattānaṃ saddhaṃ uppādetvā taṃ saddhābījaṃ tīsu sampattisu ropetabbaṃ dibbamānusikāsu sampattīsu yāvaparamatthanibbāṇasukhasampatti. Idaṃ mahārāja meghassa ta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Punacaparaṃ mahārāja megho ututo samuṭṭhahitvā dharaṇitalaruhe tiṇarukkhalatāgumbaosadhivanaspatayo parirakkhati. Evameva kho mahārāja yoginā yogāvacarena yonisomanasikāraṃ nibbattetvā tena yonisomanasikārena samaṇadhammo parirakkhitabbo. Yoni so manasikāramūlakā sabbo kusalā dhammā. Idaṃmahārāja meghassa catutth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Punacaparaṃ [PTS Page 411] [\q 411/]      mahārāja megho vassamāno nadītaḷākapokkharaṇīyo kandara-padara-sara-sobbha-udapānāni ca paripūreti udakadhārāhi. Evameva kho mahārāja yoginā yogāvacarena āgamapariyattiyā dhammameghamabhivassayitvā adhigamakāmānaṃ mānasaṃ paripūrayitabbaṃ. Bhāsitampetaṃ mahārāja therena sāriputtena dhammasenāpat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odhaneyyaṃ janaṃ disvā satasahasse'pi yojane</w:t>
      </w:r>
    </w:p>
    <w:p>
      <w:pPr>
        <w:pStyle w:val="PlainText"/>
        <w:rPr>
          <w:rFonts w:ascii="URW Palladio ITU" w:hAnsi="URW Palladio ITU" w:cs="URW Palladio ITU"/>
        </w:rPr>
      </w:pPr>
      <w:r>
        <w:rPr>
          <w:rFonts w:cs="URW Palladio ITU" w:ascii="URW Palladio ITU" w:hAnsi="URW Palladio ITU"/>
        </w:rPr>
        <w:t xml:space="preserve">Khaṇena upagantvāna bodheti taṃ mahāmun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eghaṅgapañhoch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6] [\x 3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Maṇiratanaṅg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maṇiratanassa tīṇi aṅgāni gahetabbānī'ti yaṃ vadesi, katamāni tāni tīṇi aṅgāni gahetabbān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maṇiratanaṃ ekantaparisuddhaṃ, evameva kho mahārāja yoginā yogāvacarena ekantaparisuddhājīvena bhavitabbaṃ. Idaṃ mahārāja maṇiratanassa paṭham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capabaraṃ mahārāja maṇiratanaṃ na kenaci saddhiṃ missīyati. Evameva kho mahārāja yoginā yogāvacarena pāpehi pāpasahāyehi saddhiṃ na missitabbaṃ. Idaṃ mahārāja maṇiratanassa du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Punacaparaṃ mahārāja maṇiratanaṃ jātiratanehi yojiyati. Evameva kho mahārāja yoginā yogāvacarena uttamavarajātimantehi saddhiṃ saṃvasitabbaṃ, paṭipannakaphalaṭṭhasekhaphalasamaṅgīhi sotāpanna - sakadāgāmi - anāgāmiarahanta - tevijja - chaḷabhiññasamaṇamaṇiratanehi saddhiṃ saṃvasitabbaṃ. Idaṃ mahārājamaṇiratanassa tatiyaṃ aṅgaṃ gahetabbaṃ. Bhāsitampetaṃ mahārāja bhagavatā devātidevena suttanipā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ddhā suddhehi saṃvāsaṃ kappayavho patissatā</w:t>
      </w:r>
    </w:p>
    <w:p>
      <w:pPr>
        <w:pStyle w:val="PlainText"/>
        <w:rPr>
          <w:rFonts w:ascii="URW Palladio ITU" w:hAnsi="URW Palladio ITU" w:cs="URW Palladio ITU"/>
        </w:rPr>
      </w:pPr>
      <w:r>
        <w:rPr>
          <w:rFonts w:cs="URW Palladio ITU" w:ascii="URW Palladio ITU" w:hAnsi="URW Palladio ITU"/>
        </w:rPr>
        <w:t xml:space="preserve">Tato samaggā nipakā dukkhassantaṃ karissathā"ti. [PTS Page 412] [\q 4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ṇiratanaṅgapañho satt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8. Māgavikaṅg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māgavikassa cattāri aṅgāni gahetabbānī'ti yaṃ vadesi, katamāni tāni cattāri aṅgāni gahetabb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māgaviko appamiddho hoti, evameva kho mahārāja yoginā yogāvacarena appamiddhena bhavitabbaṃ. Idaṃ mahārāja māgavikassa paṭham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caparaṃ mahārāja māgaviko migesuyeva cittaṃ upanibandhati. Evameva kho mahārāja yoginā yogāvacarena ārammaṇesuyeva cittaṃ upanibandhitabbaṃ. Idaṃ mahārāja māgavikassa du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7] [\x 3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unacaparaṃ mahārāja māgaviko kālaṃ kammassa jānāti, evameva kho mahārāja yoginā yogāvacarena paṭisallānassa kālo jānitabbo, 'ayaṃ kālo paṭisallānassa ayaṃ kālo nikkhamanāyā'ti. Idaṃ mahārāja māgavikassa ta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Punacaparaṃ mahārāja māgaviko migaṃ disvā hāsamabhijaneti. 'Imaṃ lacchāmī'ti. Evameva kho mahārāja yoginā yogāvacarena ārammaṇe abhiramitabbaṃ, hāso abhijanetabbā, 'uttariṃ visesamadhigacchissāmī'ti. Idaṃ mahārāja māgavikassa catutthaṃ aṅgaṃ gahetabbaṃ. Bhāsitampetaṃ mahārāja therena mogharāj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ammaṇe labhitvāna pahitattena bhikkhunā</w:t>
      </w:r>
    </w:p>
    <w:p>
      <w:pPr>
        <w:pStyle w:val="PlainText"/>
        <w:rPr>
          <w:rFonts w:ascii="URW Palladio ITU" w:hAnsi="URW Palladio ITU" w:cs="URW Palladio ITU"/>
        </w:rPr>
      </w:pPr>
      <w:r>
        <w:rPr>
          <w:rFonts w:cs="URW Palladio ITU" w:ascii="URW Palladio ITU" w:hAnsi="URW Palladio ITU"/>
        </w:rPr>
        <w:t xml:space="preserve">Bhiyyo hāso janetabbo adhigacchissāmi uttari"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āgavikaṅgapañho aṭ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 Bāḷisikaṅg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bāḷisikassa dve aṅgāni gahetabbāni'ti yaṃ vadesi, katamāni tāni dve aṅgāni gahetabb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bāḷisiko baḷisena macche uddharati, evameva kho mahārāja yoginā yogāvacarena ñāṇena uttariṃ sāmaññaphalāni uddharitabbāni. Idaṃ mahārāja bāḷisikassa paṭham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Punacaparaṃ mahārāja bāḷisiko parittakaṃ vadhitvā vipulaṃ lābhamadhigacchati. Evameva kho mahārāja [PTS Page 413] [\q 413/]      yoginā yogāvacarena parittalokāmisamattaṃ pariccajitabbaṃ, lokāmisamattaṃ mahārāja pariccajitvā yogī yogāvacaro vipulaṃ sāmaññaphalamadhigacchati. Idaṃ mahārāja bāḷisikassa dutiyaṃ aṅgaṃ gahetabbaṃ. Bhāsitampetaṃ mahārāja therena rāhul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ññatañcānimittañca vimokkhañcāppaṇihitaṃ</w:t>
      </w:r>
    </w:p>
    <w:p>
      <w:pPr>
        <w:pStyle w:val="PlainText"/>
        <w:rPr>
          <w:rFonts w:ascii="URW Palladio ITU" w:hAnsi="URW Palladio ITU" w:cs="URW Palladio ITU"/>
        </w:rPr>
      </w:pPr>
      <w:r>
        <w:rPr>
          <w:rFonts w:cs="URW Palladio ITU" w:ascii="URW Palladio ITU" w:hAnsi="URW Palladio ITU"/>
        </w:rPr>
        <w:t xml:space="preserve">Caturo phale chaḷabhiññā cajitvā lokāmisaṃ labh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āḷisikaṅgapañho nav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8] [\x 3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 Tacchakaṅg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tacchakassa dve aṅgāni gahetabbānī"ti yaṃ vadesi, katamānitāni dve aṅgāni gahetabbānī?"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tacchako kāḷasuttaṃ anulometvā rukkhaṃ tacchati, evameva kho mahārāja yoginā yogāvacarena jinasāsanamanulomayitvā sīlapaṭhaviyaṃ patiṭṭhahitvā saddhāhatthena paññāvāsiṃ gahetvā kilesā tacchitabbā-235. Idaṃ mahārāja tacchakassa paṭhamaṃ aṅgaṃ gahetabbaṃ. </w:t>
      </w:r>
    </w:p>
    <w:p>
      <w:pPr>
        <w:pStyle w:val="PlainText"/>
        <w:rPr>
          <w:rFonts w:ascii="URW Palladio ITU" w:hAnsi="URW Palladio ITU" w:cs="URW Palladio ITU"/>
        </w:rPr>
      </w:pPr>
      <w:r>
        <w:rPr>
          <w:rFonts w:cs="URW Palladio ITU" w:ascii="URW Palladio ITU" w:hAnsi="URW Palladio ITU"/>
        </w:rPr>
        <w:t>2. Punacaparaṃ mahārāja tacchako phegguṃ apaharitvā sāramādiyati. Evameva kho mahārāja yoginā yogāvacarena sassataṃ, ucchedaṃ, tāñjīvataṃsarīraṃ, aññajīvaaññasarīraṃ, taduttamaṃ aññaduttamaṃ, akaṭamabhabbaṃ, apurisakāraṃ, abrahmacariyavāsaṃ, sattavināsaṃ, navasattapātubhāvaṃ, yo karoti so paṭisaṃvedeti, añño karoti añño paṭisaṃvedeti, kammaphaladassanaṃ ca kiriyaphaladiṭṭhiṃ ca iti evarūpāni ceva aññānica vivādapathāni apanetvā saṅkhārānaṃ sabhāvaṃ paramasuññataṃ nirīhanivajjitaṃ-236. Accantaṃ suññataṃ ādiyitabbaṃ. Idaṃ mahārāja tacchakassa dutiyaṃ aṅgaṃ gahetabbaṃ. Bhāsitampetaṃ mahārāja bhagavatā devātidevena suttanipāte-</w:t>
      </w:r>
    </w:p>
    <w:p>
      <w:pPr>
        <w:pStyle w:val="PlainText"/>
        <w:rPr>
          <w:rFonts w:ascii="URW Palladio ITU" w:hAnsi="URW Palladio ITU" w:cs="URW Palladio ITU"/>
        </w:rPr>
      </w:pPr>
      <w:r>
        <w:rPr>
          <w:rFonts w:cs="URW Palladio ITU" w:ascii="URW Palladio ITU" w:hAnsi="URW Palladio ITU"/>
        </w:rPr>
        <w:t xml:space="preserve">[PTS Page 414] [\q 414/]      </w:t>
      </w:r>
    </w:p>
    <w:p>
      <w:pPr>
        <w:pStyle w:val="PlainText"/>
        <w:rPr>
          <w:rFonts w:ascii="URW Palladio ITU" w:hAnsi="URW Palladio ITU" w:cs="URW Palladio ITU"/>
        </w:rPr>
      </w:pPr>
      <w:r>
        <w:rPr>
          <w:rFonts w:cs="URW Palladio ITU" w:ascii="URW Palladio ITU" w:hAnsi="URW Palladio ITU"/>
        </w:rPr>
        <w:t>Kāraṇaṅvaṃ niddhamatha kasambuñcāpakassatha</w:t>
      </w:r>
    </w:p>
    <w:p>
      <w:pPr>
        <w:pStyle w:val="PlainText"/>
        <w:rPr>
          <w:rFonts w:ascii="URW Palladio ITU" w:hAnsi="URW Palladio ITU" w:cs="URW Palladio ITU"/>
        </w:rPr>
      </w:pPr>
      <w:r>
        <w:rPr>
          <w:rFonts w:cs="URW Palladio ITU" w:ascii="URW Palladio ITU" w:hAnsi="URW Palladio ITU"/>
        </w:rPr>
        <w:t xml:space="preserve">Tato palāpe vāhethacha assamaṇe samaṇamāni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Niddhamitvāna pāpicche pāpaācāragocare, </w:t>
      </w:r>
    </w:p>
    <w:p>
      <w:pPr>
        <w:pStyle w:val="PlainText"/>
        <w:rPr>
          <w:rFonts w:ascii="URW Palladio ITU" w:hAnsi="URW Palladio ITU" w:cs="URW Palladio ITU"/>
        </w:rPr>
      </w:pPr>
      <w:r>
        <w:rPr>
          <w:rFonts w:cs="URW Palladio ITU" w:ascii="URW Palladio ITU" w:hAnsi="URW Palladio ITU"/>
        </w:rPr>
        <w:t xml:space="preserve">Suddhā suddhehi saṃvāsaṃ kappayavho patissatā"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cchakaṅgapañho das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kkaṭakavaggo ch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uddānaṃ- makkaṭo dārako kummo vanaṃ rukkho ca pañcamo</w:t>
      </w:r>
    </w:p>
    <w:p>
      <w:pPr>
        <w:pStyle w:val="PlainText"/>
        <w:rPr>
          <w:rFonts w:ascii="URW Palladio ITU" w:hAnsi="URW Palladio ITU" w:cs="URW Palladio ITU"/>
        </w:rPr>
      </w:pPr>
      <w:r>
        <w:rPr>
          <w:rFonts w:cs="URW Palladio ITU" w:ascii="URW Palladio ITU" w:hAnsi="URW Palladio ITU"/>
        </w:rPr>
        <w:t xml:space="preserve">Megho mani māgaviko bāḷisī tacchakena c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235. Tacchetabbā (sīmu. Ma. ( 236. Nisattanijjivataṃ (k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59.] [\x 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 Kumbh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Kumbhaṅg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nte nāgasena, 'kumbhassa sakaṃ aṅgaṃ gahetabba'nti yaṃ vadesi, katamantaṃ ekaṃ aṅgaṃ gahetabb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mahārāja kumbho sampuṇṇo na saṇati, evameva kho mahārāja yoginā yogāvacarena āgame adhigame pariyattiyaṃ sāmaññe pāramiṃ patvā na saṇitabbaṃ, na tena māno karaṇīyo, na dappo dassetabbo, nihatamānena nihatadappena bhavitabbaṃ ujukena amukharena avikatthinā. Idaṃ mahārāja kumbhassa ekaṃ aṅgaṃ gahetabbaṃ. Bhāsitampetaṃ mahārāja bhagavatā devātidevena suttanipā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dunakaṃ taṃ saṇati yaṃ pūraṃ santameva taṃ</w:t>
      </w:r>
    </w:p>
    <w:p>
      <w:pPr>
        <w:pStyle w:val="PlainText"/>
        <w:rPr>
          <w:rFonts w:ascii="URW Palladio ITU" w:hAnsi="URW Palladio ITU" w:cs="URW Palladio ITU"/>
        </w:rPr>
      </w:pPr>
      <w:r>
        <w:rPr>
          <w:rFonts w:cs="URW Palladio ITU" w:ascii="URW Palladio ITU" w:hAnsi="URW Palladio ITU"/>
        </w:rPr>
        <w:t xml:space="preserve">Rittakumbhupamo bālo rahado pūro'va paṇḍito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umbhaṅgapañho paṭh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Kāḷāyasaṅg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kāḷāyasassa dve aṅgāni gahetabbānī'ti yaṃ vadesi, katamāni tāni dve aṅgāni gahetabbānī?"Ti. [PTS Page 415] [\q 4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kāḷāyaso supīto vahati-237. Evameva kho mahārāja yogino yogāvacarassa mānasaṃ yonisomanasikāre appitaṃ vahati. -238. Idaṃ mahārāja kāḷāyasassa paṭham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Punacaparaṃ mahārāja kāḷāyaso sakiṃ pītaṃ udakaṃ na vamati. Evameva kho mahārāja yoginā yogāvacarena yo sakiṃ uppanno pasādo na puna so vamitabbo 'uḷāro so bhagavā sammāsambuddho, svākkhāto dhammo, suppaṭipanno saṅgho'ti. 'Rūpaṃ aniccaṃ, vedanā aniccā, saññā aniccā, saṅkhārā aniccā, viññāṇaṃ aniccanti yaṃ sakiṃ uppannaṃ ñāṇaṃ, na puna taṃ vamitabbaṃ. Idaṃ mahārāja kaḷāyasassa dutiyaṃ aṅgaṃ gahetabbaṃ bhāsitampetaṃ mahārāja bhagavatā devātidev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7. Vamati (ma. ) 238. Yonisomanasikārena apitaṃ vamati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60] [\x 3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sanamhi parisodhito naro</w:t>
      </w:r>
    </w:p>
    <w:p>
      <w:pPr>
        <w:pStyle w:val="PlainText"/>
        <w:rPr>
          <w:rFonts w:ascii="URW Palladio ITU" w:hAnsi="URW Palladio ITU" w:cs="URW Palladio ITU"/>
        </w:rPr>
      </w:pPr>
      <w:r>
        <w:rPr>
          <w:rFonts w:cs="URW Palladio ITU" w:ascii="URW Palladio ITU" w:hAnsi="URW Palladio ITU"/>
        </w:rPr>
        <w:t>Ariyadhamme niyato visesagu</w:t>
      </w:r>
    </w:p>
    <w:p>
      <w:pPr>
        <w:pStyle w:val="PlainText"/>
        <w:rPr>
          <w:rFonts w:ascii="URW Palladio ITU" w:hAnsi="URW Palladio ITU" w:cs="URW Palladio ITU"/>
        </w:rPr>
      </w:pPr>
      <w:r>
        <w:rPr>
          <w:rFonts w:cs="URW Palladio ITU" w:ascii="URW Palladio ITU" w:hAnsi="URW Palladio ITU"/>
        </w:rPr>
        <w:t>Na pavedhati anekabhāgaso</w:t>
      </w:r>
    </w:p>
    <w:p>
      <w:pPr>
        <w:pStyle w:val="PlainText"/>
        <w:rPr>
          <w:rFonts w:ascii="URW Palladio ITU" w:hAnsi="URW Palladio ITU" w:cs="URW Palladio ITU"/>
        </w:rPr>
      </w:pPr>
      <w:r>
        <w:rPr>
          <w:rFonts w:cs="URW Palladio ITU" w:ascii="URW Palladio ITU" w:hAnsi="URW Palladio ITU"/>
        </w:rPr>
        <w:t xml:space="preserve">Sabbato ca mukhabhāvameva-339. S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āḷāyasaṅgapañho duti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Chattaṅg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chattassa tīṇi aṅgāni gahetabbānī'ti yaṃ vadesi, katamāni tāni tīṇi aṅgāni gahetabb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chattaṃ upari muddhani carati, evameva kho mahārāja yoginā yogāvacarena kilesānaṃ upari muddhani carena bhavitabbaṃ idaṃ mahārāja chattassa paṭham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caparaṃ mahārāja chattaṃ muddhanupatthambhaṃ hoti. Evameva kho mahārāja yoginā yogāvacarena yonisomanasikārupatthambhena bhavitabbaṃ. Idaṃ mahārāja chattassa dutiyaṃ aṅgaṃ gahetabbaṃ. </w:t>
      </w:r>
    </w:p>
    <w:p>
      <w:pPr>
        <w:pStyle w:val="PlainText"/>
        <w:rPr>
          <w:rFonts w:ascii="URW Palladio ITU" w:hAnsi="URW Palladio ITU" w:cs="URW Palladio ITU"/>
        </w:rPr>
      </w:pPr>
      <w:r>
        <w:rPr>
          <w:rFonts w:cs="URW Palladio ITU" w:ascii="URW Palladio ITU" w:hAnsi="URW Palladio ITU"/>
        </w:rPr>
        <w:t>3. Punacaparaṃ mahārāja chattaṃ vātātapameghavuṭṭhiyo paṭihanti. Evameva kho mahārājayoginā yogāvacarena nānāvidhadiṭṭhikaputhusamaṇabrāhmaṇānaṃ matavāta tividhaggisantāpa - kilesavuṭṭhiyo paṭihantabbaṃ. [PTS Page 416] [\q 416/]      idaṃ mahārāja chattassa tatiyaṃ aṅgaṃ gahetabbaṃ. Bhāsitampetaṃ mahārāja therena sāriputtena dhammasenāpat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pi chattaṃ vipulaṃ acchiddaṃ thirasaṃhataṃ</w:t>
      </w:r>
    </w:p>
    <w:p>
      <w:pPr>
        <w:pStyle w:val="PlainText"/>
        <w:rPr>
          <w:rFonts w:ascii="URW Palladio ITU" w:hAnsi="URW Palladio ITU" w:cs="URW Palladio ITU"/>
        </w:rPr>
      </w:pPr>
      <w:r>
        <w:rPr>
          <w:rFonts w:cs="URW Palladio ITU" w:ascii="URW Palladio ITU" w:hAnsi="URW Palladio ITU"/>
        </w:rPr>
        <w:t xml:space="preserve">Vātātapaṃ nivāreti mahatī devavuṭṭhiyo-240. </w:t>
      </w:r>
    </w:p>
    <w:p>
      <w:pPr>
        <w:pStyle w:val="PlainText"/>
        <w:rPr>
          <w:rFonts w:ascii="URW Palladio ITU" w:hAnsi="URW Palladio ITU" w:cs="URW Palladio ITU"/>
        </w:rPr>
      </w:pPr>
      <w:r>
        <w:rPr>
          <w:rFonts w:cs="URW Palladio ITU" w:ascii="URW Palladio ITU" w:hAnsi="URW Palladio ITU"/>
        </w:rPr>
        <w:t>Tatheva buddhaputto'pi silacchattadharo suci</w:t>
      </w:r>
    </w:p>
    <w:p>
      <w:pPr>
        <w:pStyle w:val="PlainText"/>
        <w:rPr>
          <w:rFonts w:ascii="URW Palladio ITU" w:hAnsi="URW Palladio ITU" w:cs="URW Palladio ITU"/>
        </w:rPr>
      </w:pPr>
      <w:r>
        <w:rPr>
          <w:rFonts w:cs="URW Palladio ITU" w:ascii="URW Palladio ITU" w:hAnsi="URW Palladio ITU"/>
        </w:rPr>
        <w:t xml:space="preserve">Kilesavuṭṭhiṃ vāreti santāpa-tividhaggay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ttaṅgapañho ta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4. Khettaṅg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khettassa tīṇi aṅgāni gahetabbānī'ti yaṃ vadesi, katamāni tāni tīṇi aṅgāni gahetabb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9. Mukhabhāvānameva (sī. Mu. ) 240. Meghavuṭṭhiyo.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61] [\x 3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khettaṃ mātikāsampannaṃ hoti, evameva kho mahārāja yoginā yogāvacarena sucarita-vatta-paṭivatta-mātikā-sampannena bhavitabbaṃ. Idaṃ mahārāja khettassa paṭham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caparaṃ mahārāja khettaṃ mariyādāsampannaṃ hoti. Tāya ca mariyādāya udakaṃ rakkhitvā dhaññaṃ paripācenti. Evameva kho mahārāja yoginā yogāvacarena sīlahirimariyādāsampannena bhavitabbaṃ, tāya ca sīlahirimariyādāya sāmaññaṃ rakkhitvā cattāri sāmaññaphalāni gahetabbāni. Idaṃ mahārāja khettassa du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Punacaparaṃ mahārāja khettaṃ uṭṭhānasampannaṃ hoti kassakassa hāsajanakaṃ, appampi bījaṃ vuttaṃ bahu hoti, bahu vuttaṃ bahutaraṃ hoti.  Evameva kho mahārāja yoginā yogāvacarena uṭṭhānasampannena vipulaphaladāyinā bhavitabbaṃ, dāyakānaṃ hāsajanakena bhavitabbaṃ. Yathā appaṃ dinnaṃ bahu hoti bahu dinnaṃ bahutaraṃ hoti. Idaṃmahārāja khettassa tatiyaṃ aṅgaṃ gahetabbaṃ. Bhāsitampetaṃ mahārāja therena upālinā vinayadhar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etatūpamena bhavitabbaṃ uṭṭhānavipuladāyinā</w:t>
      </w:r>
    </w:p>
    <w:p>
      <w:pPr>
        <w:pStyle w:val="PlainText"/>
        <w:rPr>
          <w:rFonts w:ascii="URW Palladio ITU" w:hAnsi="URW Palladio ITU" w:cs="URW Palladio ITU"/>
        </w:rPr>
      </w:pPr>
      <w:r>
        <w:rPr>
          <w:rFonts w:cs="URW Palladio ITU" w:ascii="URW Palladio ITU" w:hAnsi="URW Palladio ITU"/>
        </w:rPr>
        <w:t xml:space="preserve">Esa khettavaro nāma yo dade vipulaṃ phala"nti. [PTS Page 417] [\q 4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hettaṅgapañho catutt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 Agadaṅg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agadassa dve aṅgāni gahetabbānī'ti yaṃ vadesi, katamāni tāni dve aṅgāni gahetabb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agade kimī na saṇṭhahanti, evameva kho mahārāja yoginā yogāvacarena mānase kilesā na saṇṭhapetabbā. Idaṃ mahārāja agadassa paṭhamaṃ aṅgaṃ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Punacaparaṃ mahārāja agado daṭṭhaphuṭṭhaasitapītakhāyitasāyitaṃ sabbaṃ visaṃ paṭihanti. Evameva kho mahārāja yoginā yogāvacarena rāgadosamohamānadiṭṭhivisaṃ sabbaṃ paṭihantabbaṃ. Idaṃ mahārāja agadassa dutiyaṃ aṅgaṃ gahetabbaṃ. Bhāsitampetaṃ mahārāja bhagavatā devātidev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62] [\x 3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khārānaṃ sabhāvatthaṃ daṭṭhukāmena yoginā </w:t>
      </w:r>
    </w:p>
    <w:p>
      <w:pPr>
        <w:pStyle w:val="PlainText"/>
        <w:rPr>
          <w:rFonts w:ascii="URW Palladio ITU" w:hAnsi="URW Palladio ITU" w:cs="URW Palladio ITU"/>
        </w:rPr>
      </w:pPr>
      <w:r>
        <w:rPr>
          <w:rFonts w:cs="URW Palladio ITU" w:ascii="URW Palladio ITU" w:hAnsi="URW Palladio ITU"/>
        </w:rPr>
        <w:t xml:space="preserve">Agadeneva hotabbaṃ kilesavisanāsane"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gadaṅgapañho 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6. Bhojanaṅg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bhojanassa tīṇi aṅgāni gahetabbānī'ti yaṃ vadesi, katamāni tāni tīṇi aṅgāni gahetabb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thā mahārāja bhojanaṃ sabbasattānaṃ upatthambho, evameva kho mahārāja yogināyogāvacarena sabbasattānaṃ maggupatthambhena bhavitabbaṃ idaṃ mahārāja bhojanassa paṭham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caparaṃ mahārāja bhojanaṃ sattānaṃ balaṃ vaḍḍheti, evameva kho mahārāja yoginā yogāvacarena puññavaḍḍhiyā vaḍḍhitabbaṃ. Idaṃ mahārāja bhojanassa du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 Punacaparaṃ mahārāja bhojanaṃ sabbasattānaṃ abhipatthitaṃ evavema kho mahārāja yoginā yogāvacarena sabbalokābhipatthitena bhavitabbaṃ. Idaṃ mahārāja bhojanassa tatiyaṃ aṅgaṃ gahetabbaṃ bhāsitampetaṃ mahārāja therena mahāmoggallānena-</w:t>
      </w:r>
    </w:p>
    <w:p>
      <w:pPr>
        <w:pStyle w:val="PlainText"/>
        <w:rPr>
          <w:rFonts w:ascii="URW Palladio ITU" w:hAnsi="URW Palladio ITU" w:cs="URW Palladio ITU"/>
        </w:rPr>
      </w:pPr>
      <w:r>
        <w:rPr>
          <w:rFonts w:cs="URW Palladio ITU" w:ascii="URW Palladio ITU" w:hAnsi="URW Palladio ITU"/>
        </w:rPr>
        <w:t xml:space="preserve">[PTS Page 418] [\q 418/]      </w:t>
      </w:r>
    </w:p>
    <w:p>
      <w:pPr>
        <w:pStyle w:val="PlainText"/>
        <w:rPr>
          <w:rFonts w:ascii="URW Palladio ITU" w:hAnsi="URW Palladio ITU" w:cs="URW Palladio ITU"/>
        </w:rPr>
      </w:pPr>
      <w:r>
        <w:rPr>
          <w:rFonts w:cs="URW Palladio ITU" w:ascii="URW Palladio ITU" w:hAnsi="URW Palladio ITU"/>
        </w:rPr>
        <w:t>Saṃyamena niyamena sīlena paṭipattiyā</w:t>
      </w:r>
    </w:p>
    <w:p>
      <w:pPr>
        <w:pStyle w:val="PlainText"/>
        <w:rPr>
          <w:rFonts w:ascii="URW Palladio ITU" w:hAnsi="URW Palladio ITU" w:cs="URW Palladio ITU"/>
        </w:rPr>
      </w:pPr>
      <w:r>
        <w:rPr>
          <w:rFonts w:cs="URW Palladio ITU" w:ascii="URW Palladio ITU" w:hAnsi="URW Palladio ITU"/>
        </w:rPr>
        <w:t xml:space="preserve">Patthitena bhavitabbaṃ sabbalokassa yogi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ojanaṅgapañho chaṭṭ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7. Issāsaṅgapañh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1. "Bhante nāgasena, 'issāsassa cattāri aṅgāni gahetabbānī'ti yaṃ vadesi, katamāni tāni cattāri aṅgāni gahetabbān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mahārāja issāso sare pātayanto ubho pāde paṭhaviyaṃ daḷhaṃ patiṭṭhāpeti, jaṇṇuṃ avekallaṃ karoti, sarakalāpaṃ kaṭisandimhi ṭhapeti, kāyaṃ upatthaddhaṃ karoti, dve hatthe sandhiṭṭhānaṃ āropeti, muṭṭhiṃ pīḷayati, aṅguliyo nirantaraṃ karoti, gīvaṃ paggaṇhāti, cakkhūni mukhañca pidahati, nimi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63] [\x 3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juṃ karoti, hāsamuppādeti 'vijjhissāmī'ti, evameva kho mahārāja yogināyogāvacarena sīlapaṭhaviyaṃ viriyapādā patiṭṭhāpetabbā, khantisoraccaṃ avekallaṃ kātabbaṃ, saṃvare cittaṃ ṭhapetabbaṃ, saṃyamaniyame attā upanetabbo, icchāmucchā pīḷayitabbā, yoniso manasikāre cittaṃ nirantaraṃ kātabbaṃ, viriyaṃ paggahetabbaṃ, chadvārā pidahitabbā, sati upaṭṭhāpetabbā, hāso uppādetabbo, -241. 'Sabbakilesa ñāṇanārācena vijjhissāmī'ti. Idaṃ mahārāja issāsassa paṭham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 Punacaparaṃ mahārāja issāso āḷakaṃ pariharati vaṅkajimhakuṭilanārācassa ujukaraṇāya. Evameva kho mahārāja yoginā yogāvacarena imasmiṃ kāye satipaṭṭhānaāḷakaṃ pariharitabbaṃ vaṅkajimhakuṭilacittassa ujukaraṇāya. Idaṃ mahārāja issāsassa du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3. Punacaparaṃ mahārāja issāso lakkhe upāseti, evameva kho mahārāja yogināyogāvacarena imasmiṃ kāye upāsitabbaṃ. Kathaṃ mahārāja yoginā yogāvacarena imasmiṃ kāye upāsitabbaṃ-242. Aniccato upāsitabbaṃ, rogato -pe- gaṇḍato, sallato, aghato, ābādhato, parato, palokato, ītito, upaddavato, bhayato, upassaggato, calato, pabhaṅguto, addhuvato, attāṇato, aleṇato, asaraṇato, asaraṇībhūtato, rittato, suññato, ādīnavato, asārato, [PTS Page 419] [\q 419/]      aghamūlato, vadhakato, sāsavato, saṅkhatato, jātidhammato, jarādhammato, byādhidhammato, maraṇadhammato, sokadhammato, paridevadhammato, upāyāsadhammato, saṅkilesadhammato. Evaṃ kho mahārāja yoginā yogāvacarena imasmiṃ kāye upāsitabbaṃ. Idaṃ mahārāja issāsassa tatiyaṃ aṅgaṃ gahetabb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 Punacaparaṃ mahārāja issāso sāyampātaṃ upāsati, evameva kho mahārāja yoginā yogāvacarena sāyampātaṃ arāmmaṇe upāsitabbaṃ. Idaṃ mahārāja issāsassa catutthaṃ aṅgaṃ gahetabbaṃ. Bhāsitampetaṃ mahārāja therena sārīputtena dhammasenāpat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issāsako nāma sāyampātaṃ upāsati</w:t>
      </w:r>
    </w:p>
    <w:p>
      <w:pPr>
        <w:pStyle w:val="PlainText"/>
        <w:rPr>
          <w:rFonts w:ascii="URW Palladio ITU" w:hAnsi="URW Palladio ITU" w:cs="URW Palladio ITU"/>
        </w:rPr>
      </w:pPr>
      <w:r>
        <w:rPr>
          <w:rFonts w:cs="URW Palladio ITU" w:ascii="URW Palladio ITU" w:hAnsi="URW Palladio ITU"/>
        </w:rPr>
        <w:t>Upāsanaṃ ariñcanto labhate bhattavetanaṃ</w:t>
      </w:r>
    </w:p>
    <w:p>
      <w:pPr>
        <w:pStyle w:val="PlainText"/>
        <w:rPr>
          <w:rFonts w:ascii="URW Palladio ITU" w:hAnsi="URW Palladio ITU" w:cs="URW Palladio ITU"/>
        </w:rPr>
      </w:pPr>
      <w:r>
        <w:rPr>
          <w:rFonts w:cs="URW Palladio ITU" w:ascii="URW Palladio ITU" w:hAnsi="URW Palladio ITU"/>
        </w:rPr>
        <w:t>Tatheva buddhaputto'pi karoti kāyupāsanaṃ</w:t>
      </w:r>
    </w:p>
    <w:p>
      <w:pPr>
        <w:pStyle w:val="PlainText"/>
        <w:rPr>
          <w:rFonts w:ascii="URW Palladio ITU" w:hAnsi="URW Palladio ITU" w:cs="URW Palladio ITU"/>
        </w:rPr>
      </w:pPr>
      <w:r>
        <w:rPr>
          <w:rFonts w:cs="URW Palladio ITU" w:ascii="URW Palladio ITU" w:hAnsi="URW Palladio ITU"/>
        </w:rPr>
        <w:t xml:space="preserve">Kāyupāsanaṃ ariñcanto arahattamadhigacch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ssāsaṅgapañho pañcam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41. Hāsamuppādetabbaṃ. (Sī. Mu. Ma) 242. Upāseti. (Sī. Mu. 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64] [\x 36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mbhavaggo satt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suddānaṃ- kumbho ca kāḷāyaso ca </w:t>
      </w:r>
    </w:p>
    <w:p>
      <w:pPr>
        <w:pStyle w:val="PlainText"/>
        <w:rPr>
          <w:rFonts w:ascii="URW Palladio ITU" w:hAnsi="URW Palladio ITU" w:cs="URW Palladio ITU"/>
        </w:rPr>
      </w:pPr>
      <w:r>
        <w:rPr>
          <w:rFonts w:cs="URW Palladio ITU" w:ascii="URW Palladio ITU" w:hAnsi="URW Palladio ITU"/>
        </w:rPr>
        <w:t>Chattaṃ khettañca agado</w:t>
      </w:r>
    </w:p>
    <w:p>
      <w:pPr>
        <w:pStyle w:val="PlainText"/>
        <w:rPr>
          <w:rFonts w:ascii="URW Palladio ITU" w:hAnsi="URW Palladio ITU" w:cs="URW Palladio ITU"/>
        </w:rPr>
      </w:pPr>
      <w:r>
        <w:rPr>
          <w:rFonts w:cs="URW Palladio ITU" w:ascii="URW Palladio ITU" w:hAnsi="URW Palladio ITU"/>
        </w:rPr>
        <w:t>Bhojanena ca issāso</w:t>
      </w:r>
    </w:p>
    <w:p>
      <w:pPr>
        <w:pStyle w:val="PlainText"/>
        <w:rPr>
          <w:rFonts w:ascii="URW Palladio ITU" w:hAnsi="URW Palladio ITU" w:cs="URW Palladio ITU"/>
        </w:rPr>
      </w:pPr>
      <w:r>
        <w:rPr>
          <w:rFonts w:cs="URW Palladio ITU" w:ascii="URW Palladio ITU" w:hAnsi="URW Palladio ITU"/>
        </w:rPr>
        <w:t xml:space="preserve">Vuttandāni vidūhi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Opammakathāpañh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 ga ma 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chasu kaṇḍesu bāvīsativaggapatimaṇḍitesu dvāsaṭṭhiadhikā dvesatā imasmiṃ potthake āgatā milindapañhā samattā. Anāgato ca pana dvācattāḷīsa honti. Āgatā ca anāgatā ca sabbe samodhānetvā catūhi adhikā tisatapañhā honti. Sabbeva 'milindapañhā'ti saṅkhaṃ gacc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Rañño ca therassa ca pucchāvissajjanāvasāne caturāsītisatasahassayojanabahalā udakapariyantaṃ katvā ayaṃ mahāpaṭhavī chaddhā kampittha, vijjullatā nicchariṃsu, devatā dibbapupphavassaṃ pavassayiṃsu, mahābrahmā sādhukāramadāsi, mahāsamuddakucchiyaṃ meghatthanitanigghoso viya mahāghoso ahosi. Iti so milindo rājā ca orodhagaṇā ca sirasā añjaliṃ paṇāmetvā vandiṃsu. [PTS Page 420] [\q 4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lindo rā ativiya pamuditahadayo buddhasāsane sāramatiko ratanattaye sunikkaṅkho niggumbo nitthaddho hutvā therassa guṇesu pabbajjāsu paṭipadā iriyāpathesu ca ativiya pasanno vissattho nirālayo nihatamānadappo uddhaṭadāṭho viya bhujagindo ev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ādhu sādhu bhante nāgasena! Bhuddhavisayā pañhā tayā vissajjitā. Imasmiṃ buddhasāsane ṭhapetvā dhammasenāpatiṃ sāriputtattheraṃ añño tayā sadiso pañhavissajjane natthi. Khamatha me bhante nāgasena mama accayaṃ. Upāsakaṃ maṃ bhante nāgasena dhāretha ajjatagge pāṇupetaṃ saraṇaṃ g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 rājā balakāyehi nāgasenattheraṃ payirupāsitvā milindaṃ nāma vihāraṃ kāretvātherassa niyyādetvā catūhi paccayehi koṭisatehi khīṇāsavehi bhikkhūhi nāgasenattheraṃ paricari. Punapi therassa paññāya pasīditvā puttassa rajjaṃ niyyādetvā agārasmā anagāriyaṃ pabbajitvā vipassanaṃ vaḍḍhetvā arahattaṃ pāpuṇīti. 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65] [\x 36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ñā pasatthā lokasmiṃ kathā saddhammaṭhitiyā</w:t>
      </w:r>
    </w:p>
    <w:p>
      <w:pPr>
        <w:pStyle w:val="PlainText"/>
        <w:rPr>
          <w:rFonts w:ascii="URW Palladio ITU" w:hAnsi="URW Palladio ITU" w:cs="URW Palladio ITU"/>
        </w:rPr>
      </w:pPr>
      <w:r>
        <w:rPr>
          <w:rFonts w:cs="URW Palladio ITU" w:ascii="URW Palladio ITU" w:hAnsi="URW Palladio ITU"/>
        </w:rPr>
        <w:t xml:space="preserve">Paññāya vimataṃ hantvā santiṃ papponti paṇḍ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miṃ khandhe ṭhitā paññā sati yattha anūnakā</w:t>
      </w:r>
    </w:p>
    <w:p>
      <w:pPr>
        <w:pStyle w:val="PlainText"/>
        <w:rPr>
          <w:rFonts w:ascii="URW Palladio ITU" w:hAnsi="URW Palladio ITU" w:cs="URW Palladio ITU"/>
        </w:rPr>
      </w:pPr>
      <w:r>
        <w:rPr>
          <w:rFonts w:cs="URW Palladio ITU" w:ascii="URW Palladio ITU" w:hAnsi="URW Palladio ITU"/>
        </w:rPr>
        <w:t xml:space="preserve">Pūjāvisesassa dharo aggo so'va anutt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smā hi paṇḍito poso sampassaṃ atthamattano </w:t>
      </w:r>
    </w:p>
    <w:p>
      <w:pPr>
        <w:pStyle w:val="PlainText"/>
        <w:rPr>
          <w:rFonts w:ascii="URW Palladio ITU" w:hAnsi="URW Palladio ITU" w:cs="URW Palladio ITU"/>
        </w:rPr>
      </w:pPr>
      <w:r>
        <w:rPr>
          <w:rFonts w:cs="URW Palladio ITU" w:ascii="URW Palladio ITU" w:hAnsi="URW Palladio ITU"/>
        </w:rPr>
        <w:t xml:space="preserve">Paññāvante'bhipūjeyya cetiyaṃ viya pūj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Laṅkāyaṃ doṇinagare vasatā doṇināminā-243. </w:t>
      </w:r>
    </w:p>
    <w:p>
      <w:pPr>
        <w:pStyle w:val="PlainText"/>
        <w:rPr>
          <w:rFonts w:ascii="URW Palladio ITU" w:hAnsi="URW Palladio ITU" w:cs="URW Palladio ITU"/>
        </w:rPr>
      </w:pPr>
      <w:r>
        <w:rPr>
          <w:rFonts w:cs="URW Palladio ITU" w:ascii="URW Palladio ITU" w:hAnsi="URW Palladio ITU"/>
        </w:rPr>
        <w:t>Mahātherena lekhitvā suṭṭhapitaṃ yathāsu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lindarājapañho ca nāgasenavisajjanaṃ</w:t>
      </w:r>
    </w:p>
    <w:p>
      <w:pPr>
        <w:pStyle w:val="PlainText"/>
        <w:rPr>
          <w:rFonts w:ascii="URW Palladio ITU" w:hAnsi="URW Palladio ITU" w:cs="URW Palladio ITU"/>
        </w:rPr>
      </w:pPr>
      <w:r>
        <w:rPr>
          <w:rFonts w:cs="URW Palladio ITU" w:ascii="URW Palladio ITU" w:hAnsi="URW Palladio ITU"/>
        </w:rPr>
        <w:t>Milindo hi mahāpaññe nāgaseno supaṇḍ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inā puññakammena ito gacchāmi tusitaṃ</w:t>
      </w:r>
    </w:p>
    <w:p>
      <w:pPr>
        <w:pStyle w:val="PlainText"/>
        <w:rPr>
          <w:rFonts w:ascii="URW Palladio ITU" w:hAnsi="URW Palladio ITU" w:cs="URW Palladio ITU"/>
        </w:rPr>
      </w:pPr>
      <w:r>
        <w:rPr>
          <w:rFonts w:cs="URW Palladio ITU" w:ascii="URW Palladio ITU" w:hAnsi="URW Palladio ITU"/>
        </w:rPr>
        <w:t xml:space="preserve">Metteyyaṃ 'nāgate passe suṇeyyaṃ dhammamutta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ilindapañho niṭṭh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243. Imā tisso gāthāyo marammakkharapotthakesuyeva dissanti. </w:t>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3:54:00Z</dcterms:created>
  <dc:creator>Ven. S. Upatissa</dc:creator>
  <dc:description/>
  <dc:language>en-US</dc:language>
  <cp:lastModifiedBy>Ven. S. Upatissa</cp:lastModifiedBy>
  <dcterms:modified xsi:type="dcterms:W3CDTF">2015-03-16T03:54:00Z</dcterms:modified>
  <cp:revision>2</cp:revision>
  <dc:subject/>
  <dc:title>[CPD Classification 2</dc:title>
</cp:coreProperties>
</file>