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A - 3] [\z A /] [\f I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A - 3] [\z A /] [\w I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antapiṭake</w:t>
      </w:r>
    </w:p>
    <w:p>
      <w:pPr>
        <w:pStyle w:val="PlainText"/>
        <w:rPr>
          <w:rFonts w:ascii="URW Palladio ITU" w:hAnsi="URW Palladio ITU" w:cs="URW Palladio ITU"/>
        </w:rPr>
      </w:pPr>
      <w:r>
        <w:rPr>
          <w:rFonts w:cs="URW Palladio ITU" w:ascii="URW Palladio ITU" w:hAnsi="URW Palladio ITU"/>
        </w:rPr>
        <w:t>Aṅguttaranikāyo</w:t>
      </w:r>
    </w:p>
    <w:p>
      <w:pPr>
        <w:pStyle w:val="PlainText"/>
        <w:rPr>
          <w:rFonts w:ascii="URW Palladio ITU" w:hAnsi="URW Palladio ITU" w:cs="URW Palladio ITU"/>
        </w:rPr>
      </w:pPr>
      <w:r>
        <w:rPr>
          <w:rFonts w:cs="URW Palladio ITU" w:ascii="URW Palladio ITU" w:hAnsi="URW Palladio ITU"/>
        </w:rPr>
        <w:t>Tatiy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kanipāto</w:t>
      </w:r>
    </w:p>
    <w:p>
      <w:pPr>
        <w:pStyle w:val="PlainText"/>
        <w:rPr>
          <w:rFonts w:ascii="URW Palladio ITU" w:hAnsi="URW Palladio ITU" w:cs="URW Palladio ITU"/>
        </w:rPr>
      </w:pPr>
      <w:r>
        <w:rPr>
          <w:rFonts w:cs="URW Palladio ITU" w:ascii="URW Palladio ITU" w:hAnsi="URW Palladio ITU"/>
        </w:rPr>
        <w:t>1. Paṭhamo paṇṇāsako</w:t>
      </w:r>
    </w:p>
    <w:p>
      <w:pPr>
        <w:pStyle w:val="PlainText"/>
        <w:rPr>
          <w:rFonts w:ascii="URW Palladio ITU" w:hAnsi="URW Palladio ITU" w:cs="URW Palladio ITU"/>
        </w:rPr>
      </w:pPr>
      <w:r>
        <w:rPr>
          <w:rFonts w:cs="URW Palladio ITU" w:ascii="URW Palladio ITU" w:hAnsi="URW Palladio ITU"/>
        </w:rPr>
        <w:t>1. Sekhabal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 1</w:t>
      </w:r>
    </w:p>
    <w:p>
      <w:pPr>
        <w:pStyle w:val="PlainText"/>
        <w:rPr>
          <w:rFonts w:ascii="URW Palladio ITU" w:hAnsi="URW Palladio ITU" w:cs="URW Palladio ITU"/>
        </w:rPr>
      </w:pPr>
      <w:r>
        <w:rPr>
          <w:rFonts w:cs="URW Palladio ITU" w:ascii="URW Palladio ITU" w:hAnsi="URW Palladio ITU"/>
        </w:rPr>
        <w:t>(Sekhabalasaṅkh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ṃ me sutaṃ: ekaṃ samayaṃ bhagavā sāvatthiyaṃ viharati jetavane anāthapiṇḍikassa ārāme. Tatra kho bhagavā bhikkhu āmantesi:</w:t>
      </w:r>
    </w:p>
    <w:p>
      <w:pPr>
        <w:pStyle w:val="PlainText"/>
        <w:rPr/>
      </w:pPr>
      <w:r>
        <w:rPr>
          <w:rFonts w:cs="URW Palladio ITU" w:ascii="URW Palladio ITU" w:hAnsi="URW Palladio ITU"/>
        </w:rPr>
        <w:t>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t xml:space="preserve">Pañcimāni bhikkhave sekhabalāni. Katamāni pañca: saddhābalaṃ hiribalaṃ1 ottappabalaṃ viriyabalaṃ 2: paññābalaṃ. Imāni kho bhikkhave pañcasekhabalāni. </w:t>
      </w:r>
    </w:p>
    <w:p>
      <w:pPr>
        <w:pStyle w:val="PlainText"/>
        <w:rPr/>
      </w:pPr>
      <w:r>
        <w:rPr>
          <w:rFonts w:cs="URW Palladio ITU" w:ascii="URW Palladio ITU" w:hAnsi="URW Palladio ITU"/>
        </w:rPr>
        <w:t>Tasmātiha bhikkhave evaṃ sikkhitabbaṃ: "saddhābalena samannāgatā bhavissāma sekhabalena, hiribalena samannāgatā bhavissāma sekhabalena, ottappabalena samannāgatā bhavissāma sekhabalena, viriyabalena samannāgatā bhavissāma sekhabalena, paññābalena samannāgatā bhavissāma sekhabalenā"ti. Evaṃ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 2</w:t>
      </w:r>
    </w:p>
    <w:p>
      <w:pPr>
        <w:pStyle w:val="PlainText"/>
        <w:rPr/>
      </w:pPr>
      <w:r>
        <w:rPr>
          <w:rFonts w:cs="URW Palladio ITU" w:ascii="URW Palladio ITU" w:hAnsi="URW Palladio ITU"/>
        </w:rPr>
        <w:t>(Sekhabalavittha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TS Page 002] [\q   2/]      pañcimāni bhikkhave sekhabalāni. Katamāni pañca: saddhābalaṃ hiribalaṃ ottappabalaṃ viriyabalaṃ paññ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irībalaṃ machasaṃ, syā 2. Viriyabalaṃ machasaṃ</w:t>
      </w:r>
    </w:p>
    <w:p>
      <w:pPr>
        <w:pStyle w:val="PlainText"/>
        <w:rPr/>
      </w:pPr>
      <w:r>
        <w:rPr>
          <w:rFonts w:cs="URW Palladio ITU" w:ascii="URW Palladio ITU" w:hAnsi="URW Palladio ITU"/>
        </w:rPr>
        <w:t>* Idamavoca bhagavā attamanā te bhikkhu bhagavato bhāsitaṃ abhinandun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addhābalaṃ: idha bhikkhave ariyasāvako saddho hoti. Saddahati tathāgatassa bodhiṃ:'itipi so bhagavā arahaṃ sammāsambuddho vijjācaraṇasampanno sugato lokavidū anuttaro purisadammasārathī satthā devamanussānaṃ buddho bhagavā'ti. Idaṃ vuccati bhikkhave saddh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hiribalaṃ: idha bhikkhave ariyasāvako hirimā hoti. 1 Hirīyati</w:t>
      </w:r>
    </w:p>
    <w:p>
      <w:pPr>
        <w:pStyle w:val="PlainText"/>
        <w:rPr>
          <w:rFonts w:ascii="URW Palladio ITU" w:hAnsi="URW Palladio ITU" w:cs="URW Palladio ITU"/>
        </w:rPr>
      </w:pPr>
      <w:r>
        <w:rPr>
          <w:rFonts w:cs="URW Palladio ITU" w:ascii="URW Palladio ITU" w:hAnsi="URW Palladio ITU"/>
        </w:rPr>
        <w:t xml:space="preserve">Kāyaduccaritena vacīduccaritena, manoduccaritena hirīyati pāpakānaṃ akusalānaṃ dhammānaṃ samāpattiyā. Idaṃ vuccati bhikkhave hiri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ottappabalaṃ: idha bhikkhave ariyasāvako ottappī hoti. Ottappati kāyaduccaritena, vacīduccaritena, manoduccaritena. Ottappati pāpakānaṃ akusalānaṃ dhammānaṃ samāpattiyā. Idaṃ vuccati bhikkhave ottapp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viriyabalaṃ:2 idha bhikkhave ariyasāvako āraddhaviriyo viharati akusalānaṃ dhammānaṃ pahānāya, kusalānaṃ dhammānaṃ upasampadāya, thāmavā daḷha parakkamo anikkhittadhuro kusalesu dhammesu. Idaṃ vuccati bhikkhave viriyabalaṃ. Katamañca bhikkhave paññābalaṃ idha bhikkhave ariyasāvako paññavā hoti, udayatthagāminiyā3 paññāya samannāgato ariyāya nibbedhikāya sammādukkhakkhayagāminiyā. Idaṃ vuccati bhikkhave paññ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pañcasekhaba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 sadudhābalena samannāgatā bhavissāma sekhabalena. Hiribalena samannāgatā bhavissāma sekhabalena. Ottappabalena [PTS Page 003] [\q   3/]      samannāgatā bhavissāma sekhabalena. Viriyabalena samannāgatā bhavissāma sekhabalena. Paññābalena samannāgatā bhavissāma sekhabalen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 3</w:t>
      </w:r>
    </w:p>
    <w:p>
      <w:pPr>
        <w:pStyle w:val="PlainText"/>
        <w:rPr>
          <w:rFonts w:ascii="URW Palladio ITU" w:hAnsi="URW Palladio ITU" w:cs="URW Palladio ITU"/>
        </w:rPr>
      </w:pPr>
      <w:r>
        <w:rPr>
          <w:rFonts w:cs="URW Palladio ITU" w:ascii="URW Palladio ITU" w:hAnsi="URW Palladio ITU"/>
        </w:rPr>
        <w:t>( Duk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añcahi bhikkhave dhammehi samannāgato bhikkhu diṭṭheva dhamme dukkhaṃ viharati savighātaṃ savupāyāsaṃ4 sapariḷāhaṃ, kāyassa ca bhedā5 parammaraṇā duggati</w:t>
      </w:r>
    </w:p>
    <w:p>
      <w:pPr>
        <w:pStyle w:val="PlainText"/>
        <w:rPr>
          <w:rFonts w:ascii="URW Palladio ITU" w:hAnsi="URW Palladio ITU" w:cs="URW Palladio ITU"/>
        </w:rPr>
      </w:pPr>
      <w:r>
        <w:rPr>
          <w:rFonts w:cs="URW Palladio ITU" w:ascii="URW Palladio ITU" w:hAnsi="URW Palladio ITU"/>
        </w:rPr>
        <w:t>Pāṭikaṅkhā.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ssaddho hoti, ahiriko hoti, anottappī 6 hoti, kusīto hoti, duppaññ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no bhikkhu diṭṭheva dhamme dukkhaṃ viharati savighātaṃ savupāyāsaṃ sapariḷāhaṃ, kāyassa ca bhedā parammaraṇā duggati pāṭik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irīmā  machasaṃ 2 vīriyabalaṃ  machasaṃ 3. Udayabbayagāminiyā  sīmu</w:t>
      </w:r>
    </w:p>
    <w:p>
      <w:pPr>
        <w:pStyle w:val="PlainText"/>
        <w:rPr>
          <w:rFonts w:ascii="URW Palladio ITU" w:hAnsi="URW Palladio ITU" w:cs="URW Palladio ITU"/>
        </w:rPr>
      </w:pPr>
      <w:r>
        <w:rPr>
          <w:rFonts w:cs="URW Palladio ITU" w:ascii="URW Palladio ITU" w:hAnsi="URW Palladio ITU"/>
        </w:rPr>
        <w:t xml:space="preserve">4. Sa upāyāsaṃ  syā, machasaṃ 5. Kāyassabhedā  syā 6 anottāpī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ikkhu diṭṭheva dhamme sukhaṃ viharati avighātaṃ anupāyāsaṃ apariḷāhaṃ. Kāyassa ca bhedā parammaraṇā sugati pāṭikaṅkā.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saddho hoti, hirimā hoti, ottappī hoti</w:t>
      </w:r>
    </w:p>
    <w:p>
      <w:pPr>
        <w:pStyle w:val="PlainText"/>
        <w:rPr>
          <w:rFonts w:ascii="URW Palladio ITU" w:hAnsi="URW Palladio ITU" w:cs="URW Palladio ITU"/>
        </w:rPr>
      </w:pPr>
      <w:r>
        <w:rPr>
          <w:rFonts w:cs="URW Palladio ITU" w:ascii="URW Palladio ITU" w:hAnsi="URW Palladio ITU"/>
        </w:rPr>
        <w:t xml:space="preserve">Āraddhaviriyo hoti, paññ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diṭṭheva dhamme sukhaṃ viharati avighātaṃ anupāyāsaṃ apariḷāhaṃ, kāyassa ca bhedā parammaraṇā sugati pāṭikaṅkhāti. </w:t>
      </w:r>
    </w:p>
    <w:p>
      <w:pPr>
        <w:pStyle w:val="PlainText"/>
        <w:rPr>
          <w:rFonts w:ascii="URW Palladio ITU" w:hAnsi="URW Palladio ITU" w:cs="URW Palladio ITU"/>
        </w:rPr>
      </w:pPr>
      <w:r>
        <w:rPr>
          <w:rFonts w:cs="URW Palladio ITU" w:ascii="URW Palladio ITU" w:hAnsi="URW Palladio ITU"/>
        </w:rPr>
        <w:t>5. 1. 1. 4</w:t>
      </w:r>
    </w:p>
    <w:p>
      <w:pPr>
        <w:pStyle w:val="PlainText"/>
        <w:rPr>
          <w:rFonts w:ascii="URW Palladio ITU" w:hAnsi="URW Palladio ITU" w:cs="URW Palladio ITU"/>
        </w:rPr>
      </w:pPr>
      <w:r>
        <w:rPr>
          <w:rFonts w:cs="URW Palladio ITU" w:ascii="URW Palladio ITU" w:hAnsi="URW Palladio ITU"/>
        </w:rPr>
        <w:t>(Yathābh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añcahi bhikkhave dhammehi samannāgato bhikkhu yathābhataṃ nikkhitto evaṃ niraye. Katamehi pañcahi:</w:t>
      </w:r>
    </w:p>
    <w:p>
      <w:pPr>
        <w:pStyle w:val="PlainText"/>
        <w:rPr>
          <w:rFonts w:ascii="URW Palladio ITU" w:hAnsi="URW Palladio ITU" w:cs="URW Palladio ITU"/>
        </w:rPr>
      </w:pPr>
      <w:r>
        <w:rPr>
          <w:rFonts w:cs="URW Palladio ITU" w:ascii="URW Palladio ITU" w:hAnsi="URW Palladio ITU"/>
        </w:rPr>
        <w:t>Idha bhikkhave bhikkhu assaddho hoti, ahiriko hoti, anottappī hoti, kusīto hoti, duppañño hoti. Imehi kho bhikkhave pañcahi dhammehi</w:t>
      </w:r>
    </w:p>
    <w:p>
      <w:pPr>
        <w:pStyle w:val="PlainText"/>
        <w:rPr/>
      </w:pPr>
      <w:r>
        <w:rPr>
          <w:rFonts w:cs="URW Palladio ITU" w:ascii="URW Palladio ITU" w:hAnsi="URW Palladio ITU"/>
        </w:rPr>
        <w:t xml:space="preserve">Samannāgato bhikkhu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4] [\q   4/]      pañcahi bhikkhave dhammehi samannāgato bhikkhu yathābhataṃ nikkhitto evaṃ sagge. Katamehi pañcahi. </w:t>
      </w:r>
    </w:p>
    <w:p>
      <w:pPr>
        <w:pStyle w:val="PlainText"/>
        <w:rPr/>
      </w:pPr>
      <w:r>
        <w:rPr>
          <w:rFonts w:cs="URW Palladio ITU" w:ascii="URW Palladio ITU" w:hAnsi="URW Palladio ITU"/>
        </w:rPr>
        <w:t xml:space="preserve">Idha bhikkhave bhikkhu saddho hoti, hirīmā hoti, ottappī hoti, āraddhaviriyo hoti, paññavā hoti, imehi kho bhikkhave pañcahi dhammehi samannāgato bhikkhu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 5</w:t>
      </w:r>
    </w:p>
    <w:p>
      <w:pPr>
        <w:pStyle w:val="PlainText"/>
        <w:rPr>
          <w:rFonts w:ascii="URW Palladio ITU" w:hAnsi="URW Palladio ITU" w:cs="URW Palladio ITU"/>
        </w:rPr>
      </w:pPr>
      <w:r>
        <w:rPr>
          <w:rFonts w:cs="URW Palladio ITU" w:ascii="URW Palladio ITU" w:hAnsi="URW Palladio ITU"/>
        </w:rPr>
        <w:t>(Sikkhāpaccakk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Yo hi koci bhikkhave bhikkhu vā bhikkhuṇī vā sikkhaṃ paccakkhāya hīnāyāvattati, tassa diṭṭhe ceva dhamme1 pañca sahadhammikā vādānupātā gārayhā ṭhānā2 āgacchanti. Katame pañca:</w:t>
      </w:r>
    </w:p>
    <w:p>
      <w:pPr>
        <w:pStyle w:val="PlainText"/>
        <w:rPr/>
      </w:pPr>
      <w:r>
        <w:rPr>
          <w:rFonts w:cs="URW Palladio ITU" w:ascii="URW Palladio ITU" w:hAnsi="URW Palladio ITU"/>
        </w:rPr>
        <w:t xml:space="preserve">Saddhāpi nāma te nāhosi kusalesu dhammesu. Hirīpi nāma te nāhosi kusalesu dhammesu. Ottappampi nāma te nāhosi kusalesu dhammesu. Viriyampi nāma te nāhosi kusalesu dhammesu. Paññāpi nāma te nāhosi kusalesu dhammesu. Yo hi koci bhikkhave bhikkhu vā bhikkhuṇī vā sikkhaṃ paccakkhāya hīnāyāvattati, tassa diṭṭhe ceva dhamme ime pañca sahadhammikā vādānupātā gārayhā ṭhānā2 ā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bhikkhave bhikkhu vā bhikkhuṇī vā sahāpi dukkhena sahāpi domanassena assumukho rudamāno paripuṇṇaṃ parisuddhaṃ brahmacariyaṃ carati, tassa diṭṭhe ceva dhamme pañca sahadhammikā pāsaṃsā ṭhānā3 āgacchanti.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ṭṭhevadhamme  machasaṃ 2. Gārayhaṃ ṭhānaṃ āgacchanti  sīmu</w:t>
      </w:r>
    </w:p>
    <w:p>
      <w:pPr>
        <w:pStyle w:val="PlainText"/>
        <w:rPr>
          <w:rFonts w:ascii="URW Palladio ITU" w:hAnsi="URW Palladio ITU" w:cs="URW Palladio ITU"/>
        </w:rPr>
      </w:pPr>
      <w:r>
        <w:rPr>
          <w:rFonts w:cs="URW Palladio ITU" w:ascii="URW Palladio ITU" w:hAnsi="URW Palladio ITU"/>
        </w:rPr>
        <w:t xml:space="preserve">3. Pāsaṃsaṃ ṭhānaṃ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08] [\x   8/]      </w:t>
      </w:r>
    </w:p>
    <w:p>
      <w:pPr>
        <w:pStyle w:val="PlainText"/>
        <w:rPr/>
      </w:pPr>
      <w:r>
        <w:rPr>
          <w:rFonts w:cs="URW Palladio ITU" w:ascii="URW Palladio ITU" w:hAnsi="URW Palladio ITU"/>
        </w:rPr>
        <w:t xml:space="preserve">Saddhāpi nāma te ahosi kusalesu dhammesu. Hirīpi nāma te ahosi kusalesu dhammesu. Ottappampi nāma te ahosi kusalesu dhammesu. Viriyampi nāma te ahosi kusalesu dhammesu. Paññāpi nāma te ahosi kusalesu dhammesu. Yo hi koci bhikkhave bhikkhu vā bhikkhuṇī vā sahāpi dukkhena sahāpi domanassena assumukho rudamāno paripuṇṇaṃ parisuddhaṃ brahmacariyaṃ carati tassa [PTS Page 005] [\q   5/]      diṭṭhe ceva dhamme ime pañca sahadhammikā. Pāsaṃsā ṭhānā āgacichantīti. </w:t>
      </w:r>
    </w:p>
    <w:p>
      <w:pPr>
        <w:pStyle w:val="PlainText"/>
        <w:rPr>
          <w:rFonts w:ascii="URW Palladio ITU" w:hAnsi="URW Palladio ITU" w:cs="URW Palladio ITU"/>
        </w:rPr>
      </w:pPr>
      <w:r>
        <w:rPr>
          <w:rFonts w:cs="URW Palladio ITU" w:ascii="URW Palladio ITU" w:hAnsi="URW Palladio ITU"/>
        </w:rPr>
        <w:t>5. 1. 1. 6</w:t>
      </w:r>
    </w:p>
    <w:p>
      <w:pPr>
        <w:pStyle w:val="PlainText"/>
        <w:rPr/>
      </w:pPr>
      <w:r>
        <w:rPr>
          <w:rFonts w:cs="URW Palladio ITU" w:ascii="URW Palladio ITU" w:hAnsi="URW Palladio ITU"/>
        </w:rPr>
        <w:t xml:space="preserve">(Akusalasamāpatt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tāva bhikkhave akusalassa samāpatti hoti. Yāva saddhā paccupaṭṭhitā hoti kusalesu dhammesu. Yato ca kho bhikkhave saddhā antarahitā hoti, assaddhiyaṃ pariyuṭṭhāya tiṭṭhati, atha akusalassa samāp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a bhikkhave akusalassa samāpatti hoti, yāva hiri paccupaṭṭhitā hoti kusalesu dhammesu. Yato ca kho bhikkhave hiri antarahitā hoti, ahirikaṃ pariyuṭṭhāya tiṭṭhati, atha akusalassa samāp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a bhikkhave akusalassa samāpatti hoti yāva ottappaṃ paccupaṭṭhitaṃ hoti kusalesu dhammesu. Yato ca kho bhikkhave ottappaṃ antarahitaṃ hoti. Anottappaṃ pariyuṭṭhāya tiṭṭhati, atha akusalassa samāp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a bhikkhave akusalassa samāpatti hoti yāva viriyaṃ paccupaṭṭhitaṃ hoti kusalesu dhammesu. Yato ca kho bhikkhave viriyaṃ antarahitaṃ hoti, kosajjaṃ pariyuṭṭhāya tiṭṭhati, atha akusalassa samāpat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va bhikkhave akusalassa samāpatti hoti yāva paññā paccupaṭṭhitā hoti kusalesu dhammesu. Yato ca kho bhikkhave paññā antarahitā hoti, duppaññā pariyuṭṭhāya tiṭṭhati, atha akusalassa samāpatti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 7</w:t>
      </w:r>
    </w:p>
    <w:p>
      <w:pPr>
        <w:pStyle w:val="PlainText"/>
        <w:rPr>
          <w:rFonts w:ascii="URW Palladio ITU" w:hAnsi="URW Palladio ITU" w:cs="URW Palladio ITU"/>
        </w:rPr>
      </w:pPr>
      <w:r>
        <w:rPr>
          <w:rFonts w:cs="URW Palladio ITU" w:ascii="URW Palladio ITU" w:hAnsi="URW Palladio ITU"/>
        </w:rPr>
        <w:t>(Kāmesu palāḷi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ebhūyyena bhikkhave sattā kāmesu palāḷitā. 1 Asitavyābhaṅgiṃ 2 bhikkhave kulaputto ohāya agārasmā anagāriyaṃ pabbajito hoti, saddhāpabbajito 4 kulaputto'ti alaṃ vacanāya. 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bbhā 4 bhikkhave yobbanena kāmā. Te ca kho yādisā vā tādisā vā ye ca bhikkhave hīnā kāmā, ye ca majjhimā kāmā. Ye ca paṇītā kāmā sabbe kāmā "kāmā"tveva saṅk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aḷitāmachasaṃ, lasitāsyā 2. Asitabyābhaṅgiṃmachasaṃ</w:t>
      </w:r>
    </w:p>
    <w:p>
      <w:pPr>
        <w:pStyle w:val="PlainText"/>
        <w:rPr/>
      </w:pPr>
      <w:r>
        <w:rPr>
          <w:rFonts w:cs="URW Palladio ITU" w:ascii="URW Palladio ITU" w:hAnsi="URW Palladio ITU"/>
        </w:rPr>
        <w:t>3. Saddhosyā 4. Labhā h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6] [\q   6/]      seyyathāpi bhikkhave daharo kumāro mando uttānaseyyako dhātiyā pamādamanvāya kaṭṭhaṃ vā kaṭhalaṃ vā mukhe āhareyya, tamenaṃ dhāti sīghasīghaṃ1manasi kareyya sīghasīghaṃ manasi karitvā sighasīghaṃ āhareyya, no ce sakkuṇeyya sighasīghaṃ āharituṃ vāmena hatthena sīsaṃ pariggahetvā dakkhiṇena hatthena vaṅkaṅguliṃ 2karitvā salohitampi āhareyya taṃ kissa hetu: atthesā bhikkhave kumārassa vihesā, nesā natthīti vadāmi. Karaṇīyañca3 kho etaṃ bhikkhave dhātiyā atthakāmāya hitesiniyā anukampikāya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so bhikkhave kumāro vuddho hoti alaṃpañño anapekkhā pana4 bhikkhave dhāti tasmiṃ kumāre hoti 'attaguttodāni kumāro nālaṃ pamā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yāvakīvañca bhikkhuno saddhāya akataṃ hoti kusalesu dhammesu, hiriyā akataṃ hoti kusalesu dhammesu, ottappena akataṃ hoti kusalesu dhammesu, viriyena akataṃ hoti kusalesu dhammesu, paññāya akataṃ hoti kusalesu dhammesu, anurakkhitabbo tāva me so bhikkhave bhikkhu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 kho bhikkhave bhikkhuno5 saddhāya kataṃ hoti kusalesu dhammesu, hiriyā kataṃ hoti kusalesu dhammesu, ottappena kataṃ hoti kusalesu dhammesu, viriyena kataṃ hoti kusalesu dhammesu, paññāya kataṃ hoti kusalesu dhammesu, anapekho dānāhaṃ bhikkhave tasmiṃ bhikkhusmiṃ homi</w:t>
      </w:r>
    </w:p>
    <w:p>
      <w:pPr>
        <w:pStyle w:val="PlainText"/>
        <w:rPr>
          <w:rFonts w:ascii="URW Palladio ITU" w:hAnsi="URW Palladio ITU" w:cs="URW Palladio ITU"/>
        </w:rPr>
      </w:pPr>
      <w:r>
        <w:rPr>
          <w:rFonts w:cs="URW Palladio ITU" w:ascii="URW Palladio ITU" w:hAnsi="URW Palladio ITU"/>
        </w:rPr>
        <w:t xml:space="preserve">'Attaguttodāni bhikkhu6 nālaṃ 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 8</w:t>
      </w:r>
    </w:p>
    <w:p>
      <w:pPr>
        <w:pStyle w:val="PlainText"/>
        <w:rPr>
          <w:rFonts w:ascii="URW Palladio ITU" w:hAnsi="URW Palladio ITU" w:cs="URW Palladio ITU"/>
        </w:rPr>
      </w:pPr>
      <w:r>
        <w:rPr>
          <w:rFonts w:cs="URW Palladio ITU" w:ascii="URW Palladio ITU" w:hAnsi="URW Palladio ITU"/>
        </w:rPr>
        <w:t>(Cav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añcahi bhikkhave dhammehi samannāgato bhikkhu cavati, nappatiṭṭhāti saddhamme. Katamehi pañcahi:</w:t>
      </w:r>
    </w:p>
    <w:p>
      <w:pPr>
        <w:pStyle w:val="PlainText"/>
        <w:rPr/>
      </w:pPr>
      <w:r>
        <w:rPr>
          <w:rFonts w:cs="URW Palladio ITU" w:ascii="URW Palladio ITU" w:hAnsi="URW Palladio ITU"/>
        </w:rPr>
        <w:t xml:space="preserve">Assaddho bhikkhave bhikkhu cavati, nappatiṭṭhāti [PTS Page 007] [\q   7/]      saddhamme. Ahiriko bhikkhave bhikkhu cavati, nappatiṭṭhāti saddhamme. Anottappī bhikkhave bhikkhu cavati, nappatiṭṭhāti saddhamme. Kusīto bhikkhave bhikkhu cavati, nappatiṭṭhāti saddhamme. Duppañño bhikkhave bhikkhu cavati, nappatiṭṭhāti saddh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cavati, nappatiṭṭhāti saddh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ghaṃ sīghaṃmachasaṃ 2. Vaṅkaṅgulaṃsyā 3. Saraṇīyañcakatthaci</w:t>
      </w:r>
    </w:p>
    <w:p>
      <w:pPr>
        <w:pStyle w:val="PlainText"/>
        <w:rPr>
          <w:rFonts w:ascii="URW Palladio ITU" w:hAnsi="URW Palladio ITU" w:cs="URW Palladio ITU"/>
        </w:rPr>
      </w:pPr>
      <w:r>
        <w:rPr>
          <w:rFonts w:cs="URW Palladio ITU" w:ascii="URW Palladio ITU" w:hAnsi="URW Palladio ITU"/>
        </w:rPr>
        <w:t xml:space="preserve">4. Dānimachasaṃ 5. Bhikkhusyā 4. Bhikkhave bhikkhu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2. [\x  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ikkhu na cavati, patiṭṭhāti saddhamme. Katamehi pañcahi:</w:t>
      </w:r>
    </w:p>
    <w:p>
      <w:pPr>
        <w:pStyle w:val="PlainText"/>
        <w:rPr/>
      </w:pPr>
      <w:r>
        <w:rPr>
          <w:rFonts w:cs="URW Palladio ITU" w:ascii="URW Palladio ITU" w:hAnsi="URW Palladio ITU"/>
        </w:rPr>
        <w:t xml:space="preserve">Saddho bhikkhave bhikkhu na cavati, patiṭṭhāti saddhamme hirimā bhikkhave bhikkhū na cavati, patiṭṭhāti saddhamema ottappī bhikkhave bhikkhū na cavati patiṭṭhāti saddhamme </w:t>
      </w:r>
    </w:p>
    <w:p>
      <w:pPr>
        <w:pStyle w:val="PlainText"/>
        <w:rPr>
          <w:rFonts w:ascii="URW Palladio ITU" w:hAnsi="URW Palladio ITU" w:cs="URW Palladio ITU"/>
        </w:rPr>
      </w:pPr>
      <w:r>
        <w:rPr>
          <w:rFonts w:cs="URW Palladio ITU" w:ascii="URW Palladio ITU" w:hAnsi="URW Palladio ITU"/>
        </w:rPr>
        <w:t xml:space="preserve">Āraddhaviriyo bhikkhave bhikkhu na cavati, patiṭṭhāti saddhamme. </w:t>
      </w:r>
    </w:p>
    <w:p>
      <w:pPr>
        <w:pStyle w:val="PlainText"/>
        <w:rPr>
          <w:rFonts w:ascii="URW Palladio ITU" w:hAnsi="URW Palladio ITU" w:cs="URW Palladio ITU"/>
        </w:rPr>
      </w:pPr>
      <w:r>
        <w:rPr>
          <w:rFonts w:cs="URW Palladio ITU" w:ascii="URW Palladio ITU" w:hAnsi="URW Palladio ITU"/>
        </w:rPr>
        <w:t xml:space="preserve">Paññavā bhikkhave bhikkhū na cavati, patiṭṭhāti saddhamme. </w:t>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ū na cavati patiṭṭhāti saddham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1. 9</w:t>
      </w:r>
    </w:p>
    <w:p>
      <w:pPr>
        <w:pStyle w:val="PlainText"/>
        <w:rPr/>
      </w:pPr>
      <w:r>
        <w:rPr>
          <w:rFonts w:cs="URW Palladio ITU" w:ascii="URW Palladio ITU" w:hAnsi="URW Palladio ITU"/>
        </w:rPr>
        <w:t>(Paṭhama agārava suttaṃ)</w:t>
      </w:r>
    </w:p>
    <w:p>
      <w:pPr>
        <w:pStyle w:val="PlainText"/>
        <w:rPr>
          <w:rFonts w:ascii="URW Palladio ITU" w:hAnsi="URW Palladio ITU" w:cs="URW Palladio ITU"/>
        </w:rPr>
      </w:pPr>
      <w:r>
        <w:rPr>
          <w:rFonts w:cs="URW Palladio ITU" w:ascii="URW Palladio ITU" w:hAnsi="URW Palladio ITU"/>
        </w:rPr>
        <w:t>9. Pañcahi bhikkhave dhammehi samannāgato bhikkhu agāravo appatisso cavati, nappatiṭṭhāti saddhamm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o bhikkhave bhikkhu agāravo appatisso cavati, nappatiṭṭhāti saddhamme. Ahiriko bhikkhave bhikkhu agāravo appatisso cavati, nappatiṭṭhāti saddhamme. Anottappī bhikkhave bhikkhu agāravo appatisso cavati, nappatiṭṭhāti saddhamme. Kusīto bhikkhave bhikkhu agāravo appatisso cavati, nappatiṭṭhāti saddhamme. Duppañño bhikkhave bhikkhu agāravo appatisso cavati, nappatiṭṭhāti saddh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agāravo appatisso cavati, nappatiṭṭhāti saddham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08] [\q   8/]      pañcahi bhikkhave dhammehi samannāgato bhikkhu sagāravo sappatisso na cavati, patiṭṭhāti saddhamm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bhikkhave bhikkhu sagāravo sappatisso na cavati patiṭṭhāti saddhamme. Hirimā bhikkhave bhikkhu sagāravo sappatisso na cavati patiṭṭhāti saddhamme. Ottappī bhikkhave bhikkhu sagāravo sappatisso na cavati patiṭiṭhāti saddhamme. Āraddhaviriyo bhikkhave bhikkhu sagāravo sappatisso na cavati patiṭṭhāti saddhamme. Sappañño bhikkhave bhikkhu sagāravo sappatisso na cavati, patiṭṭhāti saddhamme. </w:t>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sagāravo sappatisso na cavati, patiṭṭhāti saddham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 </w:t>
      </w:r>
    </w:p>
    <w:p>
      <w:pPr>
        <w:pStyle w:val="PlainText"/>
        <w:rPr>
          <w:rFonts w:ascii="URW Palladio ITU" w:hAnsi="URW Palladio ITU" w:cs="URW Palladio ITU"/>
        </w:rPr>
      </w:pPr>
      <w:r>
        <w:rPr>
          <w:rFonts w:cs="URW Palladio ITU" w:ascii="URW Palladio ITU" w:hAnsi="URW Palladio ITU"/>
        </w:rPr>
        <w:t>5. 1. 1. 10</w:t>
      </w:r>
    </w:p>
    <w:p>
      <w:pPr>
        <w:pStyle w:val="PlainText"/>
        <w:rPr>
          <w:rFonts w:ascii="URW Palladio ITU" w:hAnsi="URW Palladio ITU" w:cs="URW Palladio ITU"/>
        </w:rPr>
      </w:pPr>
      <w:r>
        <w:rPr>
          <w:rFonts w:cs="URW Palladio ITU" w:ascii="URW Palladio ITU" w:hAnsi="URW Palladio ITU"/>
        </w:rPr>
        <w:t>(Dutiya agārav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añcahi bhikkhave dhammehi samannāgato bhikkhu agāravo appatisso abhabbo imasmiṃ dhammavinaye vuddhiṃ virūḷhiṃ vepullaṃ āpajjitu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o bhikkhave bhikkhu agāravo appatisso abhabbo imasmiṃ dhammavinaye vuddhiṃ virūḷhiṃ vepullaṃ āpajjituṃ. Ahiriko bhikkhave bhikkhu agāravo appatisso abhabbo imasmiṃ dhammavinaye vuddhiṃ virūḷhiṃ vepullaṃ āpajjituṃ. Anottappi bhikkhave bhikkhu agāravo appatisso abhabbo imasmiṃ dhammavinaye vuddhiṃ virūḷhiṃ vepullaṃ āpajjituṃ. Kusīto bhikkhave agāravo appatisso abhabbo imasmiṃ dhammavinaye vuddhiṃ virūḷhiṃ vepullaṃ āpajjituṃ. Duppañño bhikkhave bhikkhu agāravo appatisso abhabbo imasmiṃ dhammavinaye vuddhiṃ virūḷhiṃ vepullaṃ āp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agāravo appatisso abhabbo imasmiṃ dhammavinaye vuddhiṃ virūḷhiṃ vepullaṃ āpajj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i bhikkhave dhammehi samannāgato bhikkhu sagāravo sappatisso bhabbo imasmiṃ dhammavinaye vuddhiṃ virūḷhiṃ vepullaṃ āpajjituṃ katamehi pañc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o bhikkhave bhikkhu sagāravo sappatisso bhabbo imasmiṃ dhammavinaye vuddhiṃ virūḷhiṃ vepullaṃ āpajjituṃ. Hirimā bhikkhave bhikkhu sagāravo sappatisso bhabbo imasmiṃ dhammavinaye vuddhiṃ viraḷhiṃ vepullaṃ āpajjituṃ. Ottappī [PTS Page 009] [\q   9/]      bhikkhave bhikkhu sagāravo sappatisso bhabbo imasmiṃ dhammavinaye vuddhiṃ virūḷhiṃ vepullaṃ āpajjituṃ. Āraddhaviriyo bhikkhave bhikkhu sagāravo sappatisso bhabbo imasmiṃ dhammavinaye vuddhiṃ virūḷhiṃ vepullaṃ āpajjituṃ. Paññavā bhikkhave bhikkhu sagāravo sappatisso bhabbo imasmiṃ dhammavinaye vuddhiṃ virūḷhiṃ vepullaṃ āp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sagāravo sappatisso bhabbo imasmiṃ dhammavinaye vuddhiṃ virūḷhiṃ vepullaṃ āpaj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abal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Saṅkhittaṃ vitthataṃ dukkhaṃ1 bhataṃ sikkhāya pañcamaṃ, </w:t>
      </w:r>
    </w:p>
    <w:p>
      <w:pPr>
        <w:pStyle w:val="PlainText"/>
        <w:rPr>
          <w:rFonts w:ascii="URW Palladio ITU" w:hAnsi="URW Palladio ITU" w:cs="URW Palladio ITU"/>
        </w:rPr>
      </w:pPr>
      <w:r>
        <w:rPr>
          <w:rFonts w:cs="URW Palladio ITU" w:ascii="URW Palladio ITU" w:hAnsi="URW Palladio ITU"/>
        </w:rPr>
        <w:t xml:space="preserve">Samāpatti ca kāmesu cavanā dve agār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alavaggo</w:t>
      </w:r>
    </w:p>
    <w:p>
      <w:pPr>
        <w:pStyle w:val="PlainText"/>
        <w:rPr>
          <w:rFonts w:ascii="URW Palladio ITU" w:hAnsi="URW Palladio ITU" w:cs="URW Palladio ITU"/>
        </w:rPr>
      </w:pPr>
      <w:r>
        <w:rPr>
          <w:rFonts w:cs="URW Palladio ITU" w:ascii="URW Palladio ITU" w:hAnsi="URW Palladio ITU"/>
        </w:rPr>
        <w:t>5. 1. 2. 1</w:t>
      </w:r>
    </w:p>
    <w:p>
      <w:pPr>
        <w:pStyle w:val="PlainText"/>
        <w:rPr/>
      </w:pPr>
      <w:r>
        <w:rPr>
          <w:rFonts w:cs="URW Palladio ITU" w:ascii="URW Palladio ITU" w:hAnsi="URW Palladio ITU"/>
        </w:rPr>
        <w:t>(Tathāgataba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ubbāhaṃ bhikkhave ananussutesu dhammesu abhiññāvosāna pāramippatto paṭijānāmi. </w:t>
      </w:r>
    </w:p>
    <w:p>
      <w:pPr>
        <w:pStyle w:val="PlainText"/>
        <w:rPr/>
      </w:pPr>
      <w:r>
        <w:rPr>
          <w:rFonts w:cs="URW Palladio ITU" w:ascii="URW Palladio ITU" w:hAnsi="URW Palladio ITU"/>
        </w:rPr>
        <w:t xml:space="preserve">Pañcimāni bhikkhave tathāgatassa tathāgatabalāni yehi balehi samannāgato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t xml:space="preserve">[PTS Page 010] [\q  10/]      katamāni pañca: saddhābalaṃ, hiribalaṃ ottappabalaṃ, viriyabalaṃ, paññābalaṃ. </w:t>
      </w:r>
    </w:p>
    <w:p>
      <w:pPr>
        <w:pStyle w:val="PlainText"/>
        <w:rPr/>
      </w:pPr>
      <w:r>
        <w:rPr>
          <w:rFonts w:cs="URW Palladio ITU" w:ascii="URW Palladio ITU" w:hAnsi="URW Palladio ITU"/>
        </w:rPr>
        <w:t xml:space="preserve">Imāni kho bhikkhave pañca tathāgatassa tathāgatabalāni yehi balehi samannāgato tathāgato āsabhaṃ ṭhānaṃ paṭijānāti, parisāsu sihanādaṃ nadati, brahmacakkaṃ pavate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 2</w:t>
      </w:r>
    </w:p>
    <w:p>
      <w:pPr>
        <w:pStyle w:val="PlainText"/>
        <w:rPr>
          <w:rFonts w:ascii="URW Palladio ITU" w:hAnsi="URW Palladio ITU" w:cs="URW Palladio ITU"/>
        </w:rPr>
      </w:pPr>
      <w:r>
        <w:rPr>
          <w:rFonts w:cs="URW Palladio ITU" w:ascii="URW Palladio ITU" w:hAnsi="URW Palladio ITU"/>
        </w:rPr>
        <w:t>(Sekhabalaag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ñcimāni bhikkhave sekhabalāni. Katamāni pañca:saddhābalaṃ, hiribalaṃ, ottappabalaṃ, viriyabalaṃ, paññābalaṃ. Imāni kho bhikkhave pañca sekhaba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saṃ kho bhikkhave pañcannaṃ sekhabalānaṃ etaṃ aggaṃ, etaṃ saṅgāhikaṃ, etaṃ saṅghātaniyaṃ yadidaṃ paññāb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uṭāgārassa etaṃ aggaṃ, etaṃ saṅgāhikaṃ, etaṃ saṅghātaniyaṃ yadidaṃ kuṭaṃ, evameva kho bhikkhave imesaṃ pañcannaṃ sekhabalānaṃ etaṃ aggaṃ, etaṃ saṅgāhikaṃ, etaṃ saṅghātaniyaṃ yadidaṃ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ibaṃ:saddhābalena samannāgatā bhavissāma sekhabalena, hiribalena samannāgatā bhavissāma sekhabalena, ottappabalena samannāgatā bhavissāma sekhabalena, viriyabalena samannāgatā bhavissāma sekhabalena, paññābalena samannāgatā bhavissāma sekhabalen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nanussuta-uddāna * kūṭa-ud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t>5. 1. 2. 3</w:t>
      </w:r>
    </w:p>
    <w:p>
      <w:pPr>
        <w:pStyle w:val="PlainText"/>
        <w:rPr>
          <w:rFonts w:ascii="URW Palladio ITU" w:hAnsi="URW Palladio ITU" w:cs="URW Palladio ITU"/>
        </w:rPr>
      </w:pPr>
      <w:r>
        <w:rPr>
          <w:rFonts w:cs="URW Palladio ITU" w:ascii="URW Palladio ITU" w:hAnsi="URW Palladio ITU"/>
        </w:rPr>
        <w:t>(Balasaṅkhi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añcimāni bhikkhave balāni. Katamāni pañca:</w:t>
      </w:r>
    </w:p>
    <w:p>
      <w:pPr>
        <w:pStyle w:val="PlainText"/>
        <w:rPr>
          <w:rFonts w:ascii="URW Palladio ITU" w:hAnsi="URW Palladio ITU" w:cs="URW Palladio ITU"/>
        </w:rPr>
      </w:pPr>
      <w:r>
        <w:rPr>
          <w:rFonts w:cs="URW Palladio ITU" w:ascii="URW Palladio ITU" w:hAnsi="URW Palladio ITU"/>
        </w:rPr>
        <w:t xml:space="preserve">Saddhābalaṃ, viriyabalaṃ, satibalaṃ, samādhibalaṃ, paññābalaṃ. Imāni kho bhikkhave pañcabalānīti. </w:t>
      </w:r>
    </w:p>
    <w:p>
      <w:pPr>
        <w:pStyle w:val="PlainText"/>
        <w:rPr>
          <w:rFonts w:ascii="URW Palladio ITU" w:hAnsi="URW Palladio ITU" w:cs="URW Palladio ITU"/>
        </w:rPr>
      </w:pPr>
      <w:r>
        <w:rPr>
          <w:rFonts w:cs="URW Palladio ITU" w:ascii="URW Palladio ITU" w:hAnsi="URW Palladio ITU"/>
        </w:rPr>
        <w:t>5. 1. 2. 4</w:t>
      </w:r>
    </w:p>
    <w:p>
      <w:pPr>
        <w:pStyle w:val="PlainText"/>
        <w:rPr>
          <w:rFonts w:ascii="URW Palladio ITU" w:hAnsi="URW Palladio ITU" w:cs="URW Palladio ITU"/>
        </w:rPr>
      </w:pPr>
      <w:r>
        <w:rPr>
          <w:rFonts w:cs="URW Palladio ITU" w:ascii="URW Palladio ITU" w:hAnsi="URW Palladio ITU"/>
        </w:rPr>
        <w:t>(Balavitth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añcimāni bhikkhave balāni. Katamāni pañca: saddhābalaṃ, viriyabalaṃ, satibalaṃ, samādhibalaṃ, paññ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addhābalaṃ: idha bhikkhave ariyasāvako saddho hoti. Saddahati tathāgatassa bodhiṃ: itipi so bhagavā arahaṃ sammāsambuddho vijjācaraṇasampanno sugato lokavidū anuttaro purisadammasārathī satthā devamanussānaṃ buddho bhagavāti. [PTS Page 011] [\q  11/]      idaṃ vuccati bhikkhave saddh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viriyabalaṃ: idha bhikkhave ariyasāvako āraddha viriyo viharati akusalānaṃ dhammānaṃ pahānāya, kusalānaṃ dhammānaṃ upasampadāya, thāmavā daḷhaparakkamo anikkhittadhuro kusalesu dhammesu. Idaṃ vuccati bhikkhave viriy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tibalaṃ: idha bhikkhave ariyasāvato satimā hoti: paramena satinepakkena samannāgato cirakatampi cirabhāsitampi saritā anussaritā. Idaṃ vuccati bhikkhave sati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amādhibalaṃ: idha bhikkhave ariyasāvako vivicceva kāmehi vivicca akusalehi dhammehi, savitakkaṃ savicāraṃ vivekajaṃ pītisukhaṃ paṭhamajjhānaṃ upasampajja viharati. Vitakka vicārānaṃ vūpasamā ajjhattaṃ sampasādanaṃ cetaso ekodibhāvaṃ avitakkaṃ avicāraṃ samādhijaṃ pītisukhaṃ dutiyajjhānaṃ upasampajja viharati. Pītiyā ca virāgā upekkhako ca viharati sato ca sampajāno sukhaṃ ca kāyena paṭisaṃvedeti, yantaṃ ariyā ācikkhanti upekkhako satimā sukhavihārīti taṃ tatiyajjhānaṃ upasampajja viharati. Sukhassa ca pahāṇā dukkhassa ca pahāṇā pubbeva somanassadomanassānaṃ atthagamā adukkhaṃ asukhaṃ upekkhāsati pārisuddhiṃ catutthajjhānaṃ upasampajja viharati. Idaṃ vuccati bhikkhave samādhi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paññābalaṃ: idha bhikkhave ariyasāvako paññavā hoti udayatthagāminiyā paññāya samannāgato ariyāya nibbedhikāya sammā dukkhakkhayagāminiyā. Idaṃ vuccati bhikkhave paññābalaṃ. Imāni kho bhikkhave pañca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daṭṭhabb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añcimāni bhikkhave balāni. Katamāni pañca: saddhābalaṃ, viriyabalaṃ, satibalaṃ, samādhibalaṃ, paññābalaṃ. </w:t>
      </w:r>
    </w:p>
    <w:p>
      <w:pPr>
        <w:pStyle w:val="PlainText"/>
        <w:rPr>
          <w:rFonts w:ascii="URW Palladio ITU" w:hAnsi="URW Palladio ITU" w:cs="URW Palladio ITU"/>
        </w:rPr>
      </w:pPr>
      <w:r>
        <w:rPr>
          <w:rFonts w:cs="URW Palladio ITU" w:ascii="URW Palladio ITU" w:hAnsi="URW Palladio ITU"/>
        </w:rPr>
        <w:t xml:space="preserve">Kattha ca bhikkhave saddhābalaṃ daṭṭhabbaṃ: catusu sotāpattiyaṅgesu ettha saddhābalaṃ daṭṭhabbaṃ. </w:t>
      </w:r>
    </w:p>
    <w:p>
      <w:pPr>
        <w:pStyle w:val="PlainText"/>
        <w:rPr>
          <w:rFonts w:ascii="URW Palladio ITU" w:hAnsi="URW Palladio ITU" w:cs="URW Palladio ITU"/>
        </w:rPr>
      </w:pPr>
      <w:r>
        <w:rPr>
          <w:rFonts w:cs="URW Palladio ITU" w:ascii="URW Palladio ITU" w:hAnsi="URW Palladio ITU"/>
        </w:rPr>
        <w:t xml:space="preserve">Kattha ca bhikkhave viriyabalaṃ daṭṭhabbaṃ: catusu sammappadhānesu. Ettha viriyabalaṃ daṭṭhabbaṃ. </w:t>
      </w:r>
    </w:p>
    <w:p>
      <w:pPr>
        <w:pStyle w:val="PlainText"/>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ha ca bhikkhave satibalaṃ daṭṭhabbaṃ: catusu satipaṭṭhānesu. Ettha satibalaṃ daṭṭhabbaṃ. </w:t>
      </w:r>
    </w:p>
    <w:p>
      <w:pPr>
        <w:pStyle w:val="PlainText"/>
        <w:rPr>
          <w:rFonts w:ascii="URW Palladio ITU" w:hAnsi="URW Palladio ITU" w:cs="URW Palladio ITU"/>
        </w:rPr>
      </w:pPr>
      <w:r>
        <w:rPr>
          <w:rFonts w:cs="URW Palladio ITU" w:ascii="URW Palladio ITU" w:hAnsi="URW Palladio ITU"/>
        </w:rPr>
        <w:t xml:space="preserve">Kattha ca bhikkhave samādhibalaṃ daṭṭhabbaṃ: catusu jhānesu. Ettha samādhibalaṃ daṭṭhabbaṃ. </w:t>
      </w:r>
    </w:p>
    <w:p>
      <w:pPr>
        <w:pStyle w:val="PlainText"/>
        <w:rPr/>
      </w:pPr>
      <w:r>
        <w:rPr>
          <w:rFonts w:cs="URW Palladio ITU" w:ascii="URW Palladio ITU" w:hAnsi="URW Palladio ITU"/>
        </w:rPr>
        <w:t xml:space="preserve">Kattha ca bhikkhave paññābalaṃ daṭṭhabba: catusu ariyasaccesu. Ettha paññābalaṃ daṭṭhabbaṃ. </w:t>
      </w:r>
    </w:p>
    <w:p>
      <w:pPr>
        <w:pStyle w:val="PlainText"/>
        <w:rPr>
          <w:rFonts w:ascii="URW Palladio ITU" w:hAnsi="URW Palladio ITU" w:cs="URW Palladio ITU"/>
        </w:rPr>
      </w:pPr>
      <w:r>
        <w:rPr>
          <w:rFonts w:cs="URW Palladio ITU" w:ascii="URW Palladio ITU" w:hAnsi="URW Palladio ITU"/>
        </w:rPr>
        <w:t xml:space="preserve">Imāni kho bhikkhave pañca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 ag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añcimāni bhikkhave balāni. Katamāni pañca:</w:t>
      </w:r>
    </w:p>
    <w:p>
      <w:pPr>
        <w:pStyle w:val="PlainText"/>
        <w:rPr>
          <w:rFonts w:ascii="URW Palladio ITU" w:hAnsi="URW Palladio ITU" w:cs="URW Palladio ITU"/>
        </w:rPr>
      </w:pPr>
      <w:r>
        <w:rPr>
          <w:rFonts w:cs="URW Palladio ITU" w:ascii="URW Palladio ITU" w:hAnsi="URW Palladio ITU"/>
        </w:rPr>
        <w:t xml:space="preserve">Saddhābalaṃ, viriyabalaṃ, satibalaṃ, samādhibalaṃ. Paññābalaṃ imāni kho bhikkhave pañcaba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pañcannaṃ balānaṃ etaṃ aggaṃ, etaṃ saṅgāhikaṃ, etaṃ saṅghātaniyaṃ yadidaṃ paññābalaṃ. </w:t>
      </w:r>
    </w:p>
    <w:p>
      <w:pPr>
        <w:pStyle w:val="PlainText"/>
        <w:rPr>
          <w:rFonts w:ascii="URW Palladio ITU" w:hAnsi="URW Palladio ITU" w:cs="URW Palladio ITU"/>
        </w:rPr>
      </w:pPr>
      <w:r>
        <w:rPr>
          <w:rFonts w:cs="URW Palladio ITU" w:ascii="URW Palladio ITU" w:hAnsi="URW Palladio ITU"/>
        </w:rPr>
        <w:t xml:space="preserve">Seyyathāpi bhikkhave kūṭāgārassa etaṃ aggaṃ, etaṃ saṅgāhikaṃ, etaṃ saṅghātaniyaṃ yadidaṃ kū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imesaṃ pañcannaṃ balānaṃ etaṃ aggaṃ, etaṃ saṅgāhikaṃ, etaṃ saṅghātaniyaṃ yadidaṃ paññāb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 7</w:t>
      </w:r>
    </w:p>
    <w:p>
      <w:pPr>
        <w:pStyle w:val="PlainText"/>
        <w:rPr>
          <w:rFonts w:ascii="URW Palladio ITU" w:hAnsi="URW Palladio ITU" w:cs="URW Palladio ITU"/>
        </w:rPr>
      </w:pPr>
      <w:r>
        <w:rPr>
          <w:rFonts w:cs="URW Palladio ITU" w:ascii="URW Palladio ITU" w:hAnsi="URW Palladio ITU"/>
        </w:rPr>
        <w:t>(Atta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añcahi bhikkhave dhammehi samannāgato bhikkhu attahitāya paṭipanno hoti, no parahitāya. Katamehi pañcahi?</w:t>
      </w:r>
    </w:p>
    <w:p>
      <w:pPr>
        <w:pStyle w:val="PlainText"/>
        <w:rPr/>
      </w:pPr>
      <w:r>
        <w:rPr>
          <w:rFonts w:cs="URW Palladio ITU" w:ascii="URW Palladio ITU" w:hAnsi="URW Palladio ITU"/>
        </w:rPr>
        <w:t xml:space="preserve">Idha bhikkhave bhikkhu attanā sīlasampanno hoti, no paraṃ sīla sampadāya samādapeti. Attanā samādhisamipanno hoti, no paraṃ samādhisampadāya samādapeti. Attanā paññāsampanno hoti, no paraṃ paññā sampadāya samādapeti. Attanā vimuttisampanno hoti, no paraṃ vimuttisampadāya samādapeti. Attanā vimuttiñāṇadassanasampanto hoti, no paraṃ vimuttitiñāṇadassanasampadāya samād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3] [\q  13/]      imehi kho bhikkhave pañcahi dhammehi samannāgako bhikkhu attahitāya paṭipanno hoti, no parah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akuṭa-ud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2. 8</w:t>
      </w:r>
    </w:p>
    <w:p>
      <w:pPr>
        <w:pStyle w:val="PlainText"/>
        <w:rPr>
          <w:rFonts w:ascii="URW Palladio ITU" w:hAnsi="URW Palladio ITU" w:cs="URW Palladio ITU"/>
        </w:rPr>
      </w:pPr>
      <w:r>
        <w:rPr>
          <w:rFonts w:cs="URW Palladio ITU" w:ascii="URW Palladio ITU" w:hAnsi="URW Palladio ITU"/>
        </w:rPr>
        <w:t>(Para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Pañcahi bhikkhave dhammehi samannāgato bhikkhu parahitāya paṭipanto hoti, no attahitāy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ttanā na sīlasampanno hoti, paraṃ sīla sampadāya samādapeti. Attanā na samādhisampanno hoti, paraṃ samādhisampadāya samādapeti. Attanā na paññāsampanno hoti, paraṃ paññāsampadāya samādapeti. Attanā na vimuttisampanno hoti, paraṃ vimuttisampadāya samādapeti. Attanā na vimuttiñāṇadassanasampannano hoti, paraṃ vimuttiñāṇa dassana sampadāya samād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parahitāya paṭipanno hoti, no attahitāyāti. </w:t>
      </w:r>
    </w:p>
    <w:p>
      <w:pPr>
        <w:pStyle w:val="PlainText"/>
        <w:rPr>
          <w:rFonts w:ascii="URW Palladio ITU" w:hAnsi="URW Palladio ITU" w:cs="URW Palladio ITU"/>
        </w:rPr>
      </w:pPr>
      <w:r>
        <w:rPr>
          <w:rFonts w:cs="URW Palladio ITU" w:ascii="URW Palladio ITU" w:hAnsi="URW Palladio ITU"/>
        </w:rPr>
        <w:t>5. 1. 2. 9</w:t>
      </w:r>
    </w:p>
    <w:p>
      <w:pPr>
        <w:pStyle w:val="PlainText"/>
        <w:rPr>
          <w:rFonts w:ascii="URW Palladio ITU" w:hAnsi="URW Palladio ITU" w:cs="URW Palladio ITU"/>
        </w:rPr>
      </w:pPr>
      <w:r>
        <w:rPr>
          <w:rFonts w:cs="URW Palladio ITU" w:ascii="URW Palladio ITU" w:hAnsi="URW Palladio ITU"/>
        </w:rPr>
        <w:t>(Neva attahitano parahi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añcahi bhikkhave dhammehi samannāgato bhikkhu neva attahitāya paṭipanno hoti, no parahitāy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ttanā na sīlasampanno hoti, no paraṃ sīlasampadāya samādapeti. Attanā na samādhisampanno hoti, no paraṃ samādhisampadāya samādapeti. Attanā na paññā sampanno hoti, no paraṃ paññā sampadāya samādapeti. Attanā na vimutti sampanno hoti, no paraṃ vimuttisampadāya samādapeti. Attanā na vimuttiñāṇadassana sampanno hoti, no paraṃ vimuttiñāṇadassanasampadāya samād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4] [\q  14/]      imehi kho bhikkhave pañcahi dhammehi samannāgato bhikkhu neva attahitāya paṭipanno hoti, no parah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 </w:t>
      </w:r>
    </w:p>
    <w:p>
      <w:pPr>
        <w:pStyle w:val="PlainText"/>
        <w:rPr>
          <w:rFonts w:ascii="URW Palladio ITU" w:hAnsi="URW Palladio ITU" w:cs="URW Palladio ITU"/>
        </w:rPr>
      </w:pPr>
      <w:r>
        <w:rPr>
          <w:rFonts w:cs="URW Palladio ITU" w:ascii="URW Palladio ITU" w:hAnsi="URW Palladio ITU"/>
        </w:rPr>
        <w:t>5. 1. 2. 10</w:t>
      </w:r>
    </w:p>
    <w:p>
      <w:pPr>
        <w:pStyle w:val="PlainText"/>
        <w:rPr>
          <w:rFonts w:ascii="URW Palladio ITU" w:hAnsi="URW Palladio ITU" w:cs="URW Palladio ITU"/>
        </w:rPr>
      </w:pPr>
      <w:r>
        <w:rPr>
          <w:rFonts w:cs="URW Palladio ITU" w:ascii="URW Palladio ITU" w:hAnsi="URW Palladio ITU"/>
        </w:rPr>
        <w:t>(Attahitapara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añcahi bhikkhave dhammehi samannāgato bhikkhu attahitāya ca paṭipanno hoti</w:t>
      </w:r>
    </w:p>
    <w:p>
      <w:pPr>
        <w:pStyle w:val="PlainText"/>
        <w:rPr>
          <w:rFonts w:ascii="URW Palladio ITU" w:hAnsi="URW Palladio ITU" w:cs="URW Palladio ITU"/>
        </w:rPr>
      </w:pPr>
      <w:r>
        <w:rPr>
          <w:rFonts w:cs="URW Palladio ITU" w:ascii="URW Palladio ITU" w:hAnsi="URW Palladio ITU"/>
        </w:rPr>
        <w:t>Parahitāya c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ttanā ca sīlasampanno hoti, parañca sīlasampadāya samādapeti. Attanā ca samādhisampanno hoti, parañca samādhisampadāya samādapeti. Attanā ca paññāsampanno hoti, parañca paññāsampadāya samādapeti. Attanā ca vimuttisampanno hoti, parañca vimuttisampadāya samādapeti. Attanā ca vimuttiñaṇadassanasampanno hoti, parañca vimuttiñāṇadassanasampadāya samād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attahitāya ca paṭipanno hoti parahit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vaggo dutiyo. </w:t>
      </w:r>
    </w:p>
    <w:p>
      <w:pPr>
        <w:pStyle w:val="PlainText"/>
        <w:rPr>
          <w:rFonts w:ascii="URW Palladio ITU" w:hAnsi="URW Palladio ITU" w:cs="URW Palladio ITU"/>
        </w:rPr>
      </w:pPr>
      <w:r>
        <w:rPr>
          <w:rFonts w:cs="URW Palladio ITU" w:ascii="URW Palladio ITU" w:hAnsi="URW Palladio ITU"/>
        </w:rPr>
        <w:t>Tassuddānaṃ:</w:t>
      </w:r>
    </w:p>
    <w:p>
      <w:pPr>
        <w:pStyle w:val="PlainText"/>
        <w:rPr/>
      </w:pPr>
      <w:r>
        <w:rPr>
          <w:rFonts w:cs="URW Palladio ITU" w:ascii="URW Palladio ITU" w:hAnsi="URW Palladio ITU"/>
        </w:rPr>
        <w:t xml:space="preserve">Ananussutakūṭañca saṅkhittaṃ vitthatena ca, </w:t>
      </w:r>
    </w:p>
    <w:p>
      <w:pPr>
        <w:pStyle w:val="PlainText"/>
        <w:rPr>
          <w:rFonts w:ascii="URW Palladio ITU" w:hAnsi="URW Palladio ITU" w:cs="URW Palladio ITU"/>
        </w:rPr>
      </w:pPr>
      <w:r>
        <w:rPr>
          <w:rFonts w:cs="URW Palladio ITU" w:ascii="URW Palladio ITU" w:hAnsi="URW Palladio ITU"/>
        </w:rPr>
        <w:t xml:space="preserve">Daṭṭhabbañca puna kūṭaṃ cattāropi hit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ñcaṅgikavaggo</w:t>
      </w:r>
    </w:p>
    <w:p>
      <w:pPr>
        <w:pStyle w:val="PlainText"/>
        <w:rPr>
          <w:rFonts w:ascii="URW Palladio ITU" w:hAnsi="URW Palladio ITU" w:cs="URW Palladio ITU"/>
        </w:rPr>
      </w:pPr>
      <w:r>
        <w:rPr>
          <w:rFonts w:cs="URW Palladio ITU" w:ascii="URW Palladio ITU" w:hAnsi="URW Palladio ITU"/>
        </w:rPr>
        <w:t>5. 1. 3. 1</w:t>
      </w:r>
    </w:p>
    <w:p>
      <w:pPr>
        <w:pStyle w:val="PlainText"/>
        <w:rPr>
          <w:rFonts w:ascii="URW Palladio ITU" w:hAnsi="URW Palladio ITU" w:cs="URW Palladio ITU"/>
        </w:rPr>
      </w:pPr>
      <w:r>
        <w:rPr>
          <w:rFonts w:cs="URW Palladio ITU" w:ascii="URW Palladio ITU" w:hAnsi="URW Palladio ITU"/>
        </w:rPr>
        <w:t>(Paṭhama agārav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o vata bhikkhave bhikkhu agāravo appatisso asabhāgavuttiko sabrahmacārīsu ābhisamācārikaṃ dhammaṃ paripuressati'ti netaṃ ṭhānaṃ vijjati. [PTS Page 015] [\q  15/]      ābhisamācārikaṃ dhammaṃ aparipūretvā sekhaṃ 1 dhammaṃ paripūressatī'ti netaṃ ṭhānaṃ vijjati. Sekhaṃ dhammaṃ aparipūretvā sīlāni paripūressatī'ti netaṃ ṭhānaṃ vijjati. Sīlāni aparipūretvā sammādiṭṭhiṃ paripūressati'ti netaṃ ṭhānaṃ vijjati. Sammādiṭṭhiṃ aparipūretvā sammāsamādhiṃ paripuressatī' 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ikkhave bhikkhu sagāravo sappatisso sabhāgavuttiko sabrahmacārīsu ābhisamācārikaṃ dhammaṃ paripūressatī'ti ṭhānametaṃ vijjati, ābhisamācārikaṃ dhammaṃ paripūretvā sekhaṃ dhammaṃ paripūressatī, ti ṭhānametaṃ vijjati. Sekhaṃ dhammaṃ paripūretvā sīlāni paripūressatī'ti ṭhānametaṃ vijjati. Sīlāni paripūretvā sammādiṭaṭhiṃ paripūressatī'ki ṭhānametaṃ vijjati. Sammādiṭṭhiṃ paripūretvā sammāsamādhiṃ paripūre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 2</w:t>
      </w:r>
    </w:p>
    <w:p>
      <w:pPr>
        <w:pStyle w:val="PlainText"/>
        <w:rPr>
          <w:rFonts w:ascii="URW Palladio ITU" w:hAnsi="URW Palladio ITU" w:cs="URW Palladio ITU"/>
        </w:rPr>
      </w:pPr>
      <w:r>
        <w:rPr>
          <w:rFonts w:cs="URW Palladio ITU" w:ascii="URW Palladio ITU" w:hAnsi="URW Palladio ITU"/>
        </w:rPr>
        <w:t>(Dutiya agārav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o vata bhikkhave bhikkhu agāravo appatisso asabhāgavuttiko sabrahmacārīsu ābhisamācārikaṃ dhammaṃ paripūressatī'ti netaṃ ṭhānaṃ vijjati. Ābhisamācārikaṃ dhammaṃ aparipūretvā sekhaṃ dhammaṃ paripūressatī'ti netaṃ ṭhānaṃ vijjati. Sekhaṃ dhammaṃ aparipūretvā sīlakkhandhaṃ paripūressatī'ti netaṃ ṭhānaṃ vijjati. Sīlakkhandhaṃ aparipūretvā samādhikkhandhaṃ paripūressatī, ti netaṃ ṭhānaṃ vijjati. Samādhikkhandhaṃ</w:t>
      </w:r>
    </w:p>
    <w:p>
      <w:pPr>
        <w:pStyle w:val="PlainText"/>
        <w:rPr>
          <w:rFonts w:ascii="URW Palladio ITU" w:hAnsi="URW Palladio ITU" w:cs="URW Palladio ITU"/>
        </w:rPr>
      </w:pPr>
      <w:r>
        <w:rPr>
          <w:rFonts w:cs="URW Palladio ITU" w:ascii="URW Palladio ITU" w:hAnsi="URW Palladio ITU"/>
        </w:rPr>
        <w:t xml:space="preserve">Aparipūretvā paññākkhandhaṃ paripūr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vana bhikkhave bhikkhu sagāravo sappatisso sabhāgavuttiko</w:t>
      </w:r>
    </w:p>
    <w:p>
      <w:pPr>
        <w:pStyle w:val="PlainText"/>
        <w:rPr/>
      </w:pPr>
      <w:r>
        <w:rPr>
          <w:rFonts w:cs="URW Palladio ITU" w:ascii="URW Palladio ITU" w:hAnsi="URW Palladio ITU"/>
        </w:rPr>
        <w:t xml:space="preserve">Sabrahmacārīsu ābhisamācārikaṃ dhammaṃ paripūressatī'ti ṭhānametaṃ vijjati. Ābhisamācārikaṃ dhammaṃ paripūretvā sekhaṃ dhammaṃ paripūressatī'ti ṭhānametaṃ vijjati. Sekhaṃ dhammaṃ paripūretvā sīlakkhandhaṃ paripūressatī'ti ṭhānametaṃ vijjati. Sīlakkhandhaṃ paripūretvā samādhikkhandhaṃ paripūressati'ti ṭhānametaṃ [PTS Page 016] [\q  16/]      vijjati. Samādhikkhandhaṃ paripūretvā paññākkhandhaṃ paripūressatī'ti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kkh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t>5. 1. 3. 3</w:t>
      </w:r>
    </w:p>
    <w:p>
      <w:pPr>
        <w:pStyle w:val="PlainText"/>
        <w:rPr>
          <w:rFonts w:ascii="URW Palladio ITU" w:hAnsi="URW Palladio ITU" w:cs="URW Palladio ITU"/>
        </w:rPr>
      </w:pPr>
      <w:r>
        <w:rPr>
          <w:rFonts w:cs="URW Palladio ITU" w:ascii="URW Palladio ITU" w:hAnsi="URW Palladio ITU"/>
        </w:rPr>
        <w:t>(Upakkile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añcime bhikkhave jātarūpassa upakkilesā, yehi upakkilesehi upakkiliṭṭhaṃ jātarūpaṃ na ceva mudu hoti, na ca kammaniyaṃ, na ca pabhassaraṃ, pabhaṅgu ca, 1 na ca sammā upeti kammāya. </w:t>
      </w:r>
    </w:p>
    <w:p>
      <w:pPr>
        <w:pStyle w:val="PlainText"/>
        <w:rPr>
          <w:rFonts w:ascii="URW Palladio ITU" w:hAnsi="URW Palladio ITU" w:cs="URW Palladio ITU"/>
        </w:rPr>
      </w:pPr>
      <w:r>
        <w:rPr>
          <w:rFonts w:cs="URW Palladio ITU" w:ascii="URW Palladio ITU" w:hAnsi="URW Palladio ITU"/>
        </w:rPr>
        <w:t xml:space="preserve">Katame pañca? Ayo lohaṃ tipu sīsaṃ sajjhu. 2 </w:t>
      </w:r>
    </w:p>
    <w:p>
      <w:pPr>
        <w:pStyle w:val="PlainText"/>
        <w:rPr>
          <w:rFonts w:ascii="URW Palladio ITU" w:hAnsi="URW Palladio ITU" w:cs="URW Palladio ITU"/>
        </w:rPr>
      </w:pPr>
      <w:r>
        <w:rPr>
          <w:rFonts w:cs="URW Palladio ITU" w:ascii="URW Palladio ITU" w:hAnsi="URW Palladio ITU"/>
        </w:rPr>
        <w:t xml:space="preserve">Ime kho bhikkhave pañca jātarūpassa upakkilesā, yehi upakkilesehi upakkiliṭṭhaṃ jātarūpaṃ na ceva mudu hoti, na ca kammaniyaṃ na ca pabhassaraṃ, pabhaṅgu ca, na ca sammā upeti kamm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jātarūpaṃ imehi pañcahi upakkilesehi vippamuttaṃ 3 hoti, taṃ hoti jātarūpaṃ mudu ca kammaniyañca pabhassaraṃ ca, na ca pabhaṅgu, sammā upeti kammāya yassā yassā4 ca pilandhanavikatiyā ākaṅkhati:yadi muddikāya yadi kuṇḍalāya yadi gīveyyakāya5 yadi suvaṇṇamālakāya. Tañcassa atthaṃ anuhoti. Suvaṇaṇamālakaya. Tañcassa atthaṃ anub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pañcime cittassa upakkilesā yehi upakkilesehi upakkiliṭṭhaṃ cittaṃ naceva mudu hoti, na ca kammaniyaṃ. Na ca pabhassaraṃ, pabhaṅgu ca, na ca sammāsamādhīyati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pañca? Kāmacchando vyāpādo thīnamiddhaṃ 6 uddhaccakukkuccaṃ viciki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pañca cittassa upakkilesā yehi upakkilesehi upakkiliṭṭhaṃ cittaṃ na ceva mudu hoti, na ca kammaniyaṃ, na ca pabhassaraṃ. Pabhaṅgu ca, na ca sammāsamādhīyati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bhikkhave cittaṃ imehi pañcahi upakkilesehi vippamuttaṃ hoti, taṃ hoti cittaṃ mudu ca [PTS Page 017] [\q  17/]      kammaniyañca pahassarañca, na ca pahaṅgu, sammāsamādhīyati āsavānaṃ khayāya. Yassa yassa ca abhiññāsacchikaraṇīyassa dhammassa cittaṃ abhininnāmeti abhiññā sacchikiriyāya,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 "anekavihitaṃ iddhividhaṃ paccanubhaveyyaṃ, ekopi hutvā bahudhā assaṃ bahudhāpi hutvā eko hoti, āvībhāvaṃ tirobhāvaṃ tirokuḍḍaṃ tiropākāraṃ tiropabbataṃ asajjamāno gacchati seyyathāpi ākāse, paṭhaviyā'pi ummujjanimujjaṃ karoti seyyathāpi udake, udake'pi abhijjamāne gacchati seyyathāpi paṭhaviyaṃ, ākāse'pi pallaṅkena kamati seyyathā'pi pakkhī sakuṇo. Ime'pi candimasuriye evaṃmahānubhāve pāṇinā parāmasati parimajjati. Yāva brahmalokāpi kāyena vasaṃ vatt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dibbāya sotadhātuyā visuddhāya atikkantamānusikāya ubho sadde suṇeyyaṃ dibbe ca mānuse ca ye dūre ye santike cā" 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bhaṅgusīmu 2. Sajjhuṃ machasaṃ, sajjhāsyā. </w:t>
      </w:r>
    </w:p>
    <w:p>
      <w:pPr>
        <w:pStyle w:val="PlainText"/>
        <w:rPr/>
      </w:pPr>
      <w:r>
        <w:rPr>
          <w:rFonts w:cs="URW Palladio ITU" w:ascii="URW Palladio ITU" w:hAnsi="URW Palladio ITU"/>
        </w:rPr>
        <w:t>3. Vimuttaṃmachasaṃ 4. Yassakassaci pilandhanavikatiyāsyā</w:t>
      </w:r>
    </w:p>
    <w:p>
      <w:pPr>
        <w:pStyle w:val="PlainText"/>
        <w:rPr>
          <w:rFonts w:ascii="URW Palladio ITU" w:hAnsi="URW Palladio ITU" w:cs="URW Palladio ITU"/>
        </w:rPr>
      </w:pPr>
      <w:r>
        <w:rPr>
          <w:rFonts w:cs="URW Palladio ITU" w:ascii="URW Palladio ITU" w:hAnsi="URW Palladio ITU"/>
        </w:rPr>
        <w:t>5. Gīveyyakenakatthaci 6. Thīnamiddh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 "parasattānaṃ parapuggalānaṃ cetasā ceto paricca pajāneyyaṃ sarāgaṃ vā cittaṃ sarāgaṃ cittanti pajāneyyaṃ, [PTS Page 018] [\q  18/]      vītarāgaṃ vā cittaṃ vītarāgaṃ cittanti pajāneyyaṃ, sadosaṃ vā cittaṃ sadosaṃ cittanti pajāneyyaṃ, vītadosaṃ vā cittaṃ vītadosaṃ cittanti pajāneyyaṃ, samohaṃ vā cittaṃ samohaṃ cittanti pajāneyyaṃ. Vītamohaṃ vā cittaṃ vītamohaṃ cittanti pajāneyyaṃ, saṅkhittaṃ vā cittaṃ saṅkhittaṃ cittanti pajāneyyaṃ, vikkhittaṃ vā cittaṃ vikkhittaṃ cittanti pajāneyyaṃ, mahaggataṃ vā cittaṃ mahaggataṃ cittanti pajāneyyaṃ, amahaggataṃ vā cittaṃ amahaggataṃ cittanti pajāneyyaṃ, sauttaraṃ vā cittaṃ sauttaraṃ cittanti pajāneyyaṃ, anuttaraṃ vā cittaṃ anuttaraṃ cittanti pajāneyyaṃ, samāhitaṃ vā cittaṃ samāhitaṃ cittanti pajāneyyaṃ, asamāhitaṃ vā cittaṃ asamāhitaṃ cittanti pajāneyyaṃ, pajāneyyaṃ, avimuttaṃ vā cittaṃ avimuttaṃ cintanti pajāneyya"nti. Tatra tatreva sakkhibha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 "anekavihitaṃ pubbenivāsaṃ anussareyyaṃ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papādiṃ tatrāpāsiṃ evaṃnāmo evaṃgotto evaṃvaṇṇo evamāhāro evaṃsukhadukkhapaṭisaṃvedī evamāyupariyanto. So tato cuto idhūpapanno'ti iti sākāraṃ sa uddesaṃ anekavihitaṃ pubbenivāsaṃ anussar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19] [\q  19/]      so sace ākaṅkhati "dibbena cakkhunā visuddhena atikkantamānusakena satte passati cavamāne uppajjamāne hīne paṇīte suvaṇṇe dubbaṇeṇa sugate duggate yathākammupage satte pajānāti ime vata bhonto sattā kāyaduccaritena samannāgatā, vacī duccaritena samannāgatā manoduccaritena samannāgatā ariyānaṃ upavādakā micchādiṭiṭhikā</w:t>
      </w:r>
    </w:p>
    <w:p>
      <w:pPr>
        <w:pStyle w:val="PlainText"/>
        <w:rPr/>
      </w:pPr>
      <w:r>
        <w:rPr>
          <w:rFonts w:cs="URW Palladio ITU" w:ascii="URW Palladio ITU" w:hAnsi="URW Palladio ITU"/>
        </w:rPr>
        <w:t xml:space="preserve">Micchādiṭṭhikammasamādānā. Te kāyassa bhedā parammaraṇā apāyaṃ duggatiṃ vinipātaṃ nirayaṃ upapannā. Ime vata pana bhonto sattā kāyasucaritena samannāgatā vacī sucaritena samannāgatā manosucaritena samannāgatā ariyānaṃ anupavādakā sammādiṭṭhikā sammādiṭṭhikammasamādānā. Te kāyassa bhedā parammaraṇā sugatiṃ saggaṃ lokaṃ uppannāti iti dibbena cakkhunā visuddhena atikkantamānusakena satte passati cavamāne uppajjamāne hīne paṇīte suvaṇeṇa dubbaṇeṇa sugate duggate yathākammupage satte pajāneyya" 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 "āsavānaṃ khayā (anāsavaṃ cetovimuttiṃ paññāvimuttiṃ) diṭṭheva dhamme sayaṃ abhiññā sacchikatvā upasampajja vihareyya' nti, tatra tatreva sakkhibhabbataṃ pāpuṇāti sati sati āyat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 4</w:t>
      </w:r>
    </w:p>
    <w:p>
      <w:pPr>
        <w:pStyle w:val="PlainText"/>
        <w:rPr>
          <w:rFonts w:ascii="URW Palladio ITU" w:hAnsi="URW Palladio ITU" w:cs="URW Palladio ITU"/>
        </w:rPr>
      </w:pPr>
      <w:r>
        <w:rPr>
          <w:rFonts w:cs="URW Palladio ITU" w:ascii="URW Palladio ITU" w:hAnsi="URW Palladio ITU"/>
        </w:rPr>
        <w:t>(Dus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Dussīlassa bhikkhave sīlavipannassa hatūpaniso hoti sammāsamādhi. Sammāsamādhimahi asati sammāsamādhivipannassa hatūpanisaṃ hoti yathābhūtañāṇadassanaṃ. Yathābhūtañāṇadassane asati yathābhūtañāṇadassanavipannassa hatūpaniso hoti nibbidāvirāgo. Nibbidāvirāge asati nibbidāvirāga 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rukkho sākhāpalāsavipanno, tassa papaṭikā'pi na pāripūriṃ gacchati. Taco'pi [PTS Page 020] [\q  20/]      na pāripūriṃ gacchati. Pheggu' pi na pāripuriṃ gacchati. Sāropi na pāripur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dussīlassa sīlavipannassa hatūpaniso hoti sammāsamādhi samimāsamādhimhi asati sammāsamādhivipannassa hatūpanisaṃ hoti yathābhūta ñāṇadassanaṃ. Yathābhūtañāṇadassane asati yathābhūta ñāṇadassanavipannassa hatūpaniso hoti nibbidāvirāgo. Nibbidāvirāge asati nibi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bhikkhave sīlasampannassa upanissayasampanno hoti sammāsamādhi. Sammāsamādhimhi sati sammāsamādhisampannassa upanissaya sampannaṃ1 hoti yathābhūtañāṇadassanaṃ. Yathābhūtañāṇadassane sati yathābhūtañāṇadassanasampannassa upanissayasampanno hoti nibbidā virāgo. Nibbidāvirāge sati nibbidāvirāgasampannassa upanissayasampannaṃ2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rukkho sakhāpalāsasampanno, tassa papaṭikā'pi3 pāripūriṃ gacchati. Tacopi pāripūriṃ gacchati. Pheggupi pāripūriṃ gacchati. Sāro'pi pāripūriṃ gaccha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sīlavato sīlasampannassa upanissayasampanno hoti sammāsamādhi sammāsamādhimhi sati sammāsamādhisampannassa upanisasyasampannaṃ1 hoti yathābhūtañāṇadassanaṃ. Yathābhūtañāṇadassane sati yathābhūtañāṇadassanasampannassa upanissayasampanno hoti nibbidāvirāgo. Nibbidāvirāge sati nibbidāvirāgasampannassa upanissayasampannaṃ hoti vimuttiñāṇ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nissayasampannosī 2. Upanisasampannaṃmachasaṃ 3. Papapaṭikāsyā</w:t>
      </w:r>
    </w:p>
    <w:p>
      <w:pPr>
        <w:pStyle w:val="PlainText"/>
        <w:rPr/>
      </w:pPr>
      <w:r>
        <w:rPr>
          <w:rFonts w:cs="URW Palladio ITU" w:ascii="URW Palladio ITU" w:hAnsi="URW Palladio ITU"/>
        </w:rPr>
        <w:t xml:space="preserve">4. Tacopi pheggupi sāropi pāripūriṃ gacchatisī. </w:t>
      </w:r>
    </w:p>
    <w:p>
      <w:pPr>
        <w:pStyle w:val="PlainText"/>
        <w:rPr>
          <w:rFonts w:ascii="URW Palladio ITU" w:hAnsi="URW Palladio ITU" w:cs="URW Palladio ITU"/>
        </w:rPr>
      </w:pPr>
      <w:r>
        <w:rPr>
          <w:rFonts w:cs="URW Palladio ITU" w:ascii="URW Palladio ITU" w:hAnsi="URW Palladio ITU"/>
        </w:rPr>
        <w:t xml:space="preserve">Ye </w:t>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t>5. 1. 3. 5</w:t>
      </w:r>
    </w:p>
    <w:p>
      <w:pPr>
        <w:pStyle w:val="PlainText"/>
        <w:rPr>
          <w:rFonts w:ascii="URW Palladio ITU" w:hAnsi="URW Palladio ITU" w:cs="URW Palladio ITU"/>
        </w:rPr>
      </w:pPr>
      <w:r>
        <w:rPr>
          <w:rFonts w:cs="URW Palladio ITU" w:ascii="URW Palladio ITU" w:hAnsi="URW Palladio ITU"/>
        </w:rPr>
        <w:t>(Anuggahī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Pañcahi bhikkhave aṅgehi anuggahitā sammādiṭṭhi ceto vimuttiphalā ca hoti, cetovimuttiphalānisaṃsā ca, paññāvimuttiphalā ca hoti paññāvimuttiphalānisaṃsā c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1] [\q  21/]      idha bhikkhave sammādiṭṭhi sīlānuggahitā ca hoti. Sutānuggahitā ca 1 hoti. Sākacchānuggahitā ca hoti. Samathānuggahitā ca hoti. Vipassanānuggahitā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aṅgehi anuggahitā sammādiṭṭhi cetovimuttiphalā ca hoti. Cetovimuttiphalānisaṃsā ca, , paññāvimuttiphalā ca hoti, paññāvimuttiphalānisaṃs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 6</w:t>
      </w:r>
    </w:p>
    <w:p>
      <w:pPr>
        <w:pStyle w:val="PlainText"/>
        <w:rPr>
          <w:rFonts w:ascii="URW Palladio ITU" w:hAnsi="URW Palladio ITU" w:cs="URW Palladio ITU"/>
        </w:rPr>
      </w:pPr>
      <w:r>
        <w:rPr>
          <w:rFonts w:cs="URW Palladio ITU" w:ascii="URW Palladio ITU" w:hAnsi="URW Palladio ITU"/>
        </w:rPr>
        <w:t>(Vimuttāyata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añcimāni bhikkhave vimuttāyatanāni, yattha bhikkhuno appamattassa ātāpino pahitattassa viharato avimuttaṃ vā cittaṃ vimuccati, aparikkhīṇā vā 2 āsavā parikkhayaṃ gacchanti, ananuppattaṃ vā3 anuttaraṃ yogakkhemaṃ anupāpuṇāti. Katamāni pañca? </w:t>
      </w:r>
    </w:p>
    <w:p>
      <w:pPr>
        <w:pStyle w:val="PlainText"/>
        <w:rPr/>
      </w:pPr>
      <w:r>
        <w:rPr>
          <w:rFonts w:cs="URW Palladio ITU" w:ascii="URW Palladio ITU" w:hAnsi="URW Palladio ITU"/>
        </w:rPr>
        <w:t xml:space="preserve">(1) Idha bhikkhave bhikkhuno satthā dhammaṃ deseti aññataro vā garuṭṭhāniyo 4 sabrahmacārī. Yathā yathā bhikkhave tassa bhikkhuno satthā dhammaṃ deseti, aññataro vā garuṭṭhāniyo sabrahmacārī tathā tathā so tasmiṃ dhamme atthapaṭisaṃvedī ca hoti, dhamimapaṭisaṃvedī ca. Tassa atthapaṭisaṃvedino dhammapaṭisaṃvedino pāmojjaṃ 5 jāyati. Pamuditassa pīti jāyati. Pītimanassa kāyo passambhati passaddhakāyo sukhaṃ vedeti. Sukhino cittaṃ samādhiyati. Idaṃ bhikkhave paṭhamaṃ vimuttāyatanaṃ, yattha bhikkhuno appamattassa ātāpino pahitattassa viharato avimuttaṃ vā cittaṃ vimuccati, aparikkhīṇā vā āsavā parikkhayaṃ gacchanti, ananuppattaṃ vā anuttaraṃ yogakkhemaṃ anupāpu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uno na heva kho satthā dhammaṃ deseti, aññataro vā garuṭṭhāniyo sabrahmacārī. Api ca kho yathāsutaṃ yathā pariyattaṃ dhammaṃ vitthārena paresaṃ deseti, yathā yathā bhikkhave bhikkhu [PTS Page 022] [\q  22/]      yathāsutaṃ yathāpariyattaṃ dhammaṃ vitthārena paresaṃ deseti, tathā tathā so tasmiṃ dhamme atthapaṭisaṃvedī ca hoti. Dhammapaṭisaṃvedī ca. Tassa atthapaṭisaṃvedino dhammapaṭisaṃvedino pāmojjaṃ jāyati pamuditassa pīti jāyati. Pītimanassa kāyo passambhati. Passaddhakāyo sukhaṃ vede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uttānuggahitācasyā 2. Aparikkhīṇā syā 3. Ananupattaṃ vāsīmu</w:t>
      </w:r>
    </w:p>
    <w:p>
      <w:pPr>
        <w:pStyle w:val="PlainText"/>
        <w:rPr>
          <w:rFonts w:ascii="URW Palladio ITU" w:hAnsi="URW Palladio ITU" w:cs="URW Palladio ITU"/>
        </w:rPr>
      </w:pPr>
      <w:r>
        <w:rPr>
          <w:rFonts w:cs="URW Palladio ITU" w:ascii="URW Palladio ITU" w:hAnsi="URW Palladio ITU"/>
        </w:rPr>
        <w:t>4. Garuṭṭhātiko sīmu 5. Pāmujjaṃ sīmu,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pPr>
      <w:r>
        <w:rPr>
          <w:rFonts w:cs="URW Palladio ITU" w:ascii="URW Palladio ITU" w:hAnsi="URW Palladio ITU"/>
        </w:rPr>
        <w:t xml:space="preserve">Idaṃ bhikkhave dutiyaṃ vimuttāyatanaṃ yattha bhikkhuno appamattassa ātāpino pahitattassa viharato avimuttaṃ vā cittaṃ vimuccati, aparikkhīṇā vā āsavā parikkhayaṃ gacchanti, ananuppattaṃ vā anuttaraṃ yogakkhemaṃ anupāpuṇāti. </w:t>
      </w:r>
    </w:p>
    <w:p>
      <w:pPr>
        <w:pStyle w:val="PlainText"/>
        <w:rPr/>
      </w:pPr>
      <w:r>
        <w:rPr>
          <w:rFonts w:cs="URW Palladio ITU" w:ascii="URW Palladio ITU" w:hAnsi="URW Palladio ITU"/>
        </w:rPr>
        <w:t xml:space="preserve">(3) Puna ca paraṃ bhikkhave bhikkhuno na heva kho satthā dhammaṃ deseti, aññataro vā garuṭṭhāniyo sabrahmacārī. Nāpi yathāsutaṃ yathāpariyattaṃ dhammaṃ vitthārena paresaṃ deseti. Api ca kho yathāsutaṃ yathāpariyattaṃ dhammaṃ vitthārena sajjhāyaṃ karoti yathā yathā bhikkhave bhikkhu yathāsutaṃ yathāpariyattaṃ dhammaṃ vitthārena sajjhāyaṃ karoti. Tathā tathā so tasmiṃ dhamme atthapaṭisaṃvedī ca hoti, dhammapaṭisaṃvidī ca. Tassa atthapaṭisaṃvedino dhammapaṭisaṃvedino pāmojjaṃ jāyati. Pamuditassa pīti jāyati. Pītimanassa kāyo passambhati. Passaddhakāyo sukhaṃ vedeti. 1 Sukhino cittaṃ samādhiyati. Idaṃ bhikkhave tatiyaṃ vimuttāyatanaṃ yattha bhikkhuno appamattassa ātāpino pahitattassa viharato avimuttaṃ vā cittaṃ vimuccati, aparikkhīṇā vā āsavā parikkhayaṃ gacchanti, ananuppattaṃ vā anuttaraṃ yogakkhemaṃ anupāpu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bhikkhuno naheva kho satthā dhammaṃ deseti, aññataro vā garuṭṭhāniyo sabrahmacāri. Nāpi yathāsutaṃ yathāpariyattaṃ dhammaṃ vitthārena paresaṃ deseti, nāpi yathāsutaṃ yathāpariyattaṃ dhammaṃ vitthārena sajjhāyaṃ karoti, api ca kho yathāsutaṃ yathāpariyattaṃ dhammaṃ cetasā anuvitakketi [PTS Page 023] [\q  23/]      anuvicāreti manasānupekkhati. Yathā yathā bhikkhave bhikkhu yathāsutaṃ yathāpariyattaṃ dhammaṃ cetasā anuvitakketi anuvicāreti manasānupekkhati, tathā tathā so tasmiṃ dhamme atthapaṭisaṃvedī ca hoti dhammapaṭisaṃvedi ca. Tassa atthapaṭisaṃvedino dhammapaṭisaṃvedino pāmojjaṃ jāyati. Pamuditassa pīti jāyati. Pītimanassa kāyo passambhati. Passaddhakāyo sukhaṃ vedeti. Sukhino cittaṃ samādhiyati. Idaṃ bhikkhave catutthaṃ vimuttāyatanaṃ yattha bhikkhuno appamattassa ātāpino pahitattassa viharato avimuttaṃ vā cittaṃ vimuccati, aparikkhiṇā vā āsavā parikkhayaṃ gacchanti, ananuppattaṃ vā anuttaraṃ yogakkhemaṃ anupāpu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bhikkhave bhikkhuno naheva kho satthā dhammaṃ deseti, aññataro vā garuṭṭhāniyo sabrahmacārī. Nāpi yathāsutaṃ yathāpariyattaṃ dhammaṃ vitthārena paresaṃ deseti, nāpi yathāsutaṃ yathāpariyattaṃ dhammaṃ vitthārena sajjhāyaṃ karoti, nāpi yathāsutaṃ yathāpariyattaṃ dhammaṃ cetasā anuvitakketi anuvicāreti manasānupekkhati. Api ca khvassa aññataraṃ samādhinimittaṃ suggahītaṃ hoti, sumanasikataṃ sūpadhāritaṃ </w:t>
      </w:r>
    </w:p>
    <w:p>
      <w:pPr>
        <w:pStyle w:val="PlainText"/>
        <w:rPr>
          <w:rFonts w:ascii="URW Palladio ITU" w:hAnsi="URW Palladio ITU" w:cs="URW Palladio ITU"/>
        </w:rPr>
      </w:pPr>
      <w:r>
        <w:rPr>
          <w:rFonts w:cs="URW Palladio ITU" w:ascii="URW Palladio ITU" w:hAnsi="URW Palladio ITU"/>
        </w:rPr>
        <w:t xml:space="preserve">Suppaṭividdhaṃ 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ggahītaṃ sugāhī vediya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pPr>
      <w:r>
        <w:rPr>
          <w:rFonts w:cs="URW Palladio ITU" w:ascii="URW Palladio ITU" w:hAnsi="URW Palladio ITU"/>
        </w:rPr>
        <w:t xml:space="preserve">Yathā yathā bhikkhave bhikkhuno aññataraṃ samādhinimittaṃ suggahītaṃ hoti sumanasikataṃ sūpadhāritaṃ suppaṭividdhaṃ paññāya, tathā tathā so tasmiṃ dhamme atthapaṭisaṃvedī ca hoti dhammapaṭisaṃvedī ca. Tassa atthapaṭisaṃvedino dhammapaṭisaṃvedino pāmojjaṃ jāyati. Pamuditassa pīti jāyati. Pītimanassa kāyo passambhati. Passaddhakāyo sukhaṃ vedeti. Sukhino cittaṃ samādhiyati. Idaṃ bhikkhave pañcamaṃ vimuttāyatanaṃ yattha bhikkhuno appamattassa ātāpino pahitattassa [PTS Page 024] [\q  24/]      viharato avimuttaṃ vā cittaṃ vimuccati, aparikkhīṇā vā āsavā parikkhayaṃ gacchanti, ananuppattaṃ vā anuttaraṃ yogakkhemaṃ anupāpu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pañca vimuttāyatanāni. Yattha bhikkhuno appamattassa ātāpino pahitattassa viharato avimuttaṃ vā cittaṃ vimuccati, aparikkhīṇā vā āsavā parikkhayaṃ gacchanti, ananuppattaṃ vā anuttaraṃ yogakkhemaṃ anu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 7</w:t>
      </w:r>
    </w:p>
    <w:p>
      <w:pPr>
        <w:pStyle w:val="PlainText"/>
        <w:rPr>
          <w:rFonts w:ascii="URW Palladio ITU" w:hAnsi="URW Palladio ITU" w:cs="URW Palladio ITU"/>
        </w:rPr>
      </w:pPr>
      <w:r>
        <w:rPr>
          <w:rFonts w:cs="URW Palladio ITU" w:ascii="URW Palladio ITU" w:hAnsi="URW Palladio ITU"/>
        </w:rPr>
        <w:t>(Samād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Samādhiṃ bhikkhave bhāvetha appamāṇaṃ nipakā patissatā. Samādhiṃ bhikkhave bhāvayataṃ appamāṇaṃ nipakānaṃ patissatānaṃ pañca ñāṇāni paccattaṃ yeva uppajjanti. Katamāni pañca: ayaṃ samādhi paccuppannasukho ceva āyatiṃ ca sukhavipākoti paccattaṃ yeva ñāṇaṃ uppajjati. Ayaṃ samādhi ariyo nirāmisoti paccattaṃ yeva ñāṇaṃ uppajjati. Ayaṃ samādhi akāpurisasevito'ti paccattaṃ yeva ñāṇaṃ uppajjati. Ayaṃ samādhi santo paṇīto paṭippassaddhaladdho1 ekodibhāvādhigato na ca sasaṃkhāraniggayhavārita vato'ti2 paccattaṃ yeva ñāṇaṃ uppajjati. So kho panāhaṃ imaṃ samādhiṃ sato va samāpajjāmi sato va uṭṭhahāmī'ti 3 paccattaṃ yeva ñāṇ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dhiṃ bhikkhave bhāvetha appamāṇaṃ nipakā patissatā. Samādhiṃ bhikkhave bhāvayataṃ appamāṇaṃ nipakānaṃ patissatānaṃ imāni pañca ñāṇāni paccattaṃ yeva up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 8</w:t>
      </w:r>
    </w:p>
    <w:p>
      <w:pPr>
        <w:pStyle w:val="PlainText"/>
        <w:rPr>
          <w:rFonts w:ascii="URW Palladio ITU" w:hAnsi="URW Palladio ITU" w:cs="URW Palladio ITU"/>
        </w:rPr>
      </w:pPr>
      <w:r>
        <w:rPr>
          <w:rFonts w:cs="URW Palladio ITU" w:ascii="URW Palladio ITU" w:hAnsi="URW Palladio ITU"/>
        </w:rPr>
        <w:t>(Pañcaṅgika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PTS Page 025] [\q  25/]      ariyassa bhikkhave pañcaṅgikassa sammā samādhissa bhāvanaṃ desissāmi4 taṃ suṇātha, sādhukaṃ manasi karotha, bhāsissāmi'ti. Evaṃ bhanteti'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ppassaddhiladdho,  syā</w:t>
      </w:r>
    </w:p>
    <w:p>
      <w:pPr>
        <w:pStyle w:val="PlainText"/>
        <w:rPr>
          <w:rFonts w:ascii="URW Palladio ITU" w:hAnsi="URW Palladio ITU" w:cs="URW Palladio ITU"/>
        </w:rPr>
      </w:pPr>
      <w:r>
        <w:rPr>
          <w:rFonts w:cs="URW Palladio ITU" w:ascii="URW Palladio ITU" w:hAnsi="URW Palladio ITU"/>
        </w:rPr>
        <w:t>2. Na ca sasaṃkhāraniggayha vātapattoti syā na sasaṃkhāra niggasha</w:t>
      </w:r>
    </w:p>
    <w:p>
      <w:pPr>
        <w:pStyle w:val="PlainText"/>
        <w:rPr/>
      </w:pPr>
      <w:r>
        <w:rPr>
          <w:rFonts w:cs="URW Palladio ITU" w:ascii="URW Palladio ITU" w:hAnsi="URW Palladio ITU"/>
        </w:rPr>
        <w:t>Cāriyādhihatotimachasaṃ (?) Na ca sasaṃkhāraniggayha cāritapapatitotisīmu</w:t>
      </w:r>
    </w:p>
    <w:p>
      <w:pPr>
        <w:pStyle w:val="PlainText"/>
        <w:rPr>
          <w:rFonts w:ascii="URW Palladio ITU" w:hAnsi="URW Palladio ITU" w:cs="URW Palladio ITU"/>
        </w:rPr>
      </w:pPr>
      <w:r>
        <w:rPr>
          <w:rFonts w:cs="URW Palladio ITU" w:ascii="URW Palladio ITU" w:hAnsi="URW Palladio ITU"/>
        </w:rPr>
        <w:t>3. Sato kho panāhaṃ imaṃ samāpajjāmī, sato uṭṭhahāmitimachasaṃ satoca samāpajjāmī sato uṭṭhāhāmītisyā 4. Desessāmisy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ariyassa pañcaṅgikassa sammāsamādhissa bhāv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bhikkhave bhikkhu vivicceva kāmehi vivicca akusalehi dhammehi savitakkaṃ savicāraṃ vivekajaṃ pītisukhaṃ paṭhamaṃ jhānaṃ upasampajja viharati. So imameva kāyaṃ vivekajena pītisukhena abhisandeti parisandeti paripūreti parippharati. Nāssa kiñci sabbāvato kāyassa vivekajena pītisukhena apphuṭaṃ hoti. Seyyathāpi bhikkhave dakkho nahāpako1 vā nahāpakantevāsī2 vā kaṃsathāle nahāniyacuṇṇāni3 ākiritvā udakena paripphosakaṃ paripphosakaṃ sanneyya, sāyaṃ4 nahāniyapiṇḍi snehānugatā5 snehaparetā6 santarabāhirā phuṭā snehena na ca paggharati. 7 Evameva kho bhikkhave bhikkhu imameva kāyaṃ vivekajena pītisukhena abhisandeti parisandeti paripūreti parippharati. Nāssa kiñci sabbāvato kāyassa vivekajena pītisukhena apphuṭaṃ hoti ariyassa bhikkhave pañcaṅgikassa sammā samādhissa ayaṃ paṭhamā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ca paraṃ bhikkhave bhikkhu vitakkavicārānaṃ vūpasamā ajjhattaṃ sampasādanaṃ cetaso ekodibhāvaṃ avitakkaṃ avicāraṃ samādhijaṃ pītisukhaṃ dutiyaṃ jhānaṃ upasampajja viharati. So imameva kāyaṃ samādhijena pītisukhena abhisandeti parisandeti paripūreti parippharati. Nāssa kiñci sabbāvato kāyassa samādhijena pītisukhena apphuṭaṃ hoti. Seyyathāpi bhikkhave udakarahado ubbhidodako8, tassa nevassa puratthimāya disāya udakassa āyamukhaṃ, na pacchimāya disāya udakassa āyamukhaṃ, na uttarāya [PTS Page 026] [\q  26/]      disāya udakassa āyamukhaṃ, na dakkhiṇāya disāya udakassa āyamukhaṃ, devo ca kālena kālaṃ sammā dhāraṃ nānuppaveccheyya, atha kho tambhā ca udakarahadā sītā vāridhārā ubbhijjītvā tameva udakarahadaṃ sītena vārinā abhisandeyya parisandeyya paripureyya paripphareyya, nāssa kiñci sabbāvato udakarahadassa sītena vārinā apphuṭaṃ assa. Evameva kho bhikkhave bhikkhu imeva kāyaṃ samādhijena pītisukhena abhisandeti parisandeti paripureti parippharati. Nāssa kiñci sabbāvato kāyassa samādhijena pītisukhena apphuṭaṃ hoti. Ariyassa bhikkhave pañcaṅgikassa sammāsamādhissa ayaṃ dutiyā bhāvanā. </w:t>
      </w:r>
    </w:p>
    <w:p>
      <w:pPr>
        <w:pStyle w:val="PlainText"/>
        <w:rPr/>
      </w:pPr>
      <w:r>
        <w:rPr>
          <w:rFonts w:cs="URW Palladio ITU" w:ascii="URW Palladio ITU" w:hAnsi="URW Palladio ITU"/>
        </w:rPr>
        <w:t xml:space="preserve">(3) Puna ca paraṃ bhikkhave bhikkhu pītiyā ca virāgā upekkhako ca viharati sato ca sampajāno sukhañca kāyena paṭisaṃvedeti, yaṃ taṃ ariyā ācikkhanti upekkhako satimā sukhavihārīti, tatiyaṃ jhānaṃ upasampajja viharati. So imameva kāyaṃ nippītikena sukhena abhisandeti parisandeti paripūreti parippharati. Nāssa kiñci sabbāvato kāyassa nippītikena apphu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hāpako cāmachasaṃ 2. Tahāpakantevāsī vāmachasaṃ</w:t>
      </w:r>
    </w:p>
    <w:p>
      <w:pPr>
        <w:pStyle w:val="PlainText"/>
        <w:rPr>
          <w:rFonts w:ascii="URW Palladio ITU" w:hAnsi="URW Palladio ITU" w:cs="URW Palladio ITU"/>
        </w:rPr>
      </w:pPr>
      <w:r>
        <w:rPr>
          <w:rFonts w:cs="URW Palladio ITU" w:ascii="URW Palladio ITU" w:hAnsi="URW Palladio ITU"/>
        </w:rPr>
        <w:t>3. Nhāniya cuṇṇānimachasaṃ, syā. 4. Yaṃsāsīmu 5. Sinehānugatāsyā</w:t>
      </w:r>
    </w:p>
    <w:p>
      <w:pPr>
        <w:pStyle w:val="PlainText"/>
        <w:rPr>
          <w:rFonts w:ascii="URW Palladio ITU" w:hAnsi="URW Palladio ITU" w:cs="URW Palladio ITU"/>
        </w:rPr>
      </w:pPr>
      <w:r>
        <w:rPr>
          <w:rFonts w:cs="URW Palladio ITU" w:ascii="URW Palladio ITU" w:hAnsi="URW Palladio ITU"/>
        </w:rPr>
        <w:t xml:space="preserve">6. Sīnehaparetāsyā 7. Paggharinī machasaṃ ubbhitodakosyā:gambhīr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pPr>
      <w:r>
        <w:rPr>
          <w:rFonts w:cs="URW Palladio ITU" w:ascii="URW Palladio ITU" w:hAnsi="URW Palladio ITU"/>
        </w:rPr>
        <w:t xml:space="preserve">Seyyathāpi bhikkhave uppaliniyaṃ vā paduminiyaṃ vā puṇḍarīkiniyaṃ vā appekaccāni uppalāni vā padumāni vā puṇḍarīkāni vā udake jātāni udake saṃvaddhāni udakānuggatāni anto nimuggaposīni, 1 tāni yāvaggā 2 yāva mūlā3 sītena vārinā abhisannāni parisannāni paripūrāni paripphuṭāni. Nāssa kiñci sabbāvataṃ uppalānaṃ vā padumānaṃ vā puṇḍarīkānaṃ vā sītena vārinā apphuṭaṃ assa. Evameva kho bhikkhave bhikkhu imameva kāyaṃ nippītikena sukhena abhisandeti parisandeti paripūreti parippharati. Nāssa kiñci sabbāvato 4 kāyassa nippītikena sukhena apphuṭaṃ hoti. Ariyassa bhikkhave pañcaṅgikassa sammāsamādhissa ayaṃ tatiyā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una ca paraṃ bhikkhave bhikkhu sukhassa ca pāhāṇā [PTS Page 027] [\q  27/]      dukkhassa ca pahāṇā pubbeva somanassadomanassānaṃ atthaṅgamā adukkhaṃ asukhaṃ upekkhāsatipārisuddhiṃ catutthaṃ jhānaṃ upasampajja viharati. So imameva kāyaṃ parisuddhena cetasā pariyodātena pharitvā nisinno hoti. Nāssa kiñci sabbāvato kāyassa parisuddhena cetasā</w:t>
      </w:r>
    </w:p>
    <w:p>
      <w:pPr>
        <w:pStyle w:val="PlainText"/>
        <w:rPr/>
      </w:pPr>
      <w:r>
        <w:rPr>
          <w:rFonts w:cs="URW Palladio ITU" w:ascii="URW Palladio ITU" w:hAnsi="URW Palladio ITU"/>
        </w:rPr>
        <w:t xml:space="preserve">Pariyodātena apphuṭaṃ hoti. Seyyathāpi bhikkhave puriso odātena vatthena sasīsaṃ pārupitvā nisinno assa, nāssa kiñci sabbāvato kāyassa odātena vatthena apphuṭaṃ assa. Evameva kho bhikkhave bhikkhu imameva kāyaṃ parisuddhena cetasā pariyodātena pharitvā nisinno hoti. Nāssa kiñci sabbāvato kāyassa parisuddhena cetasā </w:t>
      </w:r>
    </w:p>
    <w:p>
      <w:pPr>
        <w:pStyle w:val="PlainText"/>
        <w:rPr/>
      </w:pPr>
      <w:r>
        <w:rPr>
          <w:rFonts w:cs="URW Palladio ITU" w:ascii="URW Palladio ITU" w:hAnsi="URW Palladio ITU"/>
        </w:rPr>
        <w:t xml:space="preserve">Pariyodātena apphuṭaṃ hoti. Ariyassa bhikkhave pañcaṅgikassa sammāsamādhissa ayaṃ catutthā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una ca paraṃ bhikkhave bhikkhuno paccavekkhaṇānimittaṃ suggahītaṃ hoti sumanasikataṃ sūpadhāritaṃ, suppaṭividdhaṃ paññāya. Seyyathāpi bhikkhave añño vā aññaṃ5 paccavekkheyya, ṭhito vā nisinnaṃ paccavekkheyya, nisinno vā nipannaṃ paccavekkheyya evameva kho bhikkhave bhikkhuno paccavekkhaṇānimittaṃ suggahītaṃ hoti sumanasikataṃ sūpadhāritaṃ, suppaṭividdhaṃ paññāyā'ti. Ariyassa bhikkhave pañcaṅgikassa sammāsamādhissa ayaṃ pañcamī bhāv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āvite kho bhikkhave bhikkhu ariye pañcaṅgike sammā samādhimhi evaṃ bahulīkate yassa yassa abhiññā sacchikaraṇīyassa dhammassa cittaṃ abhininnāmeti abhiññā sacchikiriyāya,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udakamaṇiko ādhāre ṭhapito pūro udakassa samatittiko kākapeyyo, tamenaṃ balavā puriso yato yato āvajjeyya, āgaccheyya udakanti? 'Evaṃ [PTS Page 028] [\q  28/]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muggaposini  sīmu. 2. Tāni yāvacaggāsyā machasaṃ</w:t>
      </w:r>
    </w:p>
    <w:p>
      <w:pPr>
        <w:pStyle w:val="PlainText"/>
        <w:rPr/>
      </w:pPr>
      <w:r>
        <w:rPr>
          <w:rFonts w:cs="URW Palladio ITU" w:ascii="URW Palladio ITU" w:hAnsi="URW Palladio ITU"/>
        </w:rPr>
        <w:t xml:space="preserve">3. Yā va ca mūlāsyā machasaṃ. Tāti yāva ca nimamūlāsīmu. 4. Sabbāvataṃsīmu. </w:t>
      </w:r>
    </w:p>
    <w:p>
      <w:pPr>
        <w:pStyle w:val="PlainText"/>
        <w:rPr>
          <w:rFonts w:ascii="URW Palladio ITU" w:hAnsi="URW Palladio ITU" w:cs="URW Palladio ITU"/>
        </w:rPr>
      </w:pPr>
      <w:r>
        <w:rPr>
          <w:rFonts w:cs="URW Palladio ITU" w:ascii="URW Palladio ITU" w:hAnsi="URW Palladio ITU"/>
        </w:rPr>
        <w:t xml:space="preserve">5. Aññe vā aññaṃ v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bhikkhu evaṃ bhāvite ariye pañcaṅgike sammā samādhimhi evaṃ bahulīkate yassa yassa abhiññā sacchikaraṇīyassa dhammassa cittaṃ abhininnāmeni abhiññā sacchikiriyāya, tatra tatreva sakkhibhabbataṃ pāpuṇān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ame bhumibhāge pokkharaṇī caturassā1 ālibaddhā pūrā udakassa samatittikā kākapeyyā, tamenaṃ balavā puriso yato yato āliṃ muñceyya, āgaccheyya udakanti?. 'Evaṃ bhante'. Evameva kho bhikkhave bhikkhu evaṃ bhāvite ariye pañcaṅgike sammāsamādhimahi evaṃ bahulīkate yassa yassa abhiññā sacchikaraṇīyassa dhammassa cittaṃ abhininnāmeti abhiññā sacchikiriyāya,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ubhūmiyaṃ cātummahāpathe2 ājaññaratho yutto assa ṭhito odhastapatodo, tamenaṃ dakkho yoggācariyo assadammasārathi abhirūhitvā vāmena hatthena rasmiyo gahetvā dakkhiṇena hatthena patodaṃ gahetvā yenicchakaṃ yadicchakaṃ sāreyyapi paccāsāreyyapi. Evameva kho bhikkhave bhikkhu evaṃ bhāvite ariye pañcaṅgike sammā samādhimhi evaṃ bahulīkate yassa yassa abhiññā sacchikaraṇīyassa dhammassa cittaṃ abhininnāmeti abhiññā sacchikiriyāya,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ace ākaṅkhati: "anekavihitaṃ iddhividhaṃ [PTS Page 029] [\q  29/]      paccanubhaveyyaṃ: ekopi hutvā bahudhā assaṃ bahudhāpi hutvā eko assaṃ, āvībhāvaṃ tirobhāvaṃ tirokuḍḍaṃ tiropākāraṃ tiropabbataṃ asajjamāno gaccheyyaṃ seyyathāpi ākāse, paṭhaviyāpi ummujjanimujjaṃ kareyyaṃ seyyathāpi udake, udakepi abhijjamāne gaccheyyaṃ seyyathāpi paṭhaviyaṃ, ākāsepi pallaṅkena kameyyaṃ seyyathāpi pakkhī sakuṇo, imepi candimasuriye evaṃ mahiddhike evaṃ mahānubhāve pāṇinā parāmaseyyaṃ parimajjeyyaṃ, yāva brahmalokāpi kāyena vasaṃ vatteyya'nti, tatra tatreva sakkhibhabbataṃ</w:t>
      </w:r>
    </w:p>
    <w:p>
      <w:pPr>
        <w:pStyle w:val="PlainText"/>
        <w:rPr>
          <w:rFonts w:ascii="URW Palladio ITU" w:hAnsi="URW Palladio ITU" w:cs="URW Palladio ITU"/>
        </w:rPr>
      </w:pPr>
      <w:r>
        <w:rPr>
          <w:rFonts w:cs="URW Palladio ITU" w:ascii="URW Palladio ITU" w:hAnsi="URW Palladio ITU"/>
        </w:rPr>
        <w:t xml:space="preserve">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dibbāya sotadhātuyā visuddhāya atikkantamānusikāya ubho sadde suṇeyyaṃ dibbe ca mānusake ca ye dūre santike cā'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 "Parasattānaṃ parapuggalānaṃ cetasā ceto paricca pajāneyyaṃ sarāgaṃ vā cittaṃ sarāgaṃ cittanati pajāneyyaṃ vītarāgaṃ vā cittaṃ vītarāgaṃ cittanti pajāneyyaṃ, sadosaṃ vā cittaṃ sadosaṃ cittanti pajāneyyaṃ, vītadosaṃ vā cittaṃ vītadosaṃ cittanti pajāneyyaṃ, samohaṃ vā cittaṃ samohaṃ cittanti pajāneyyaṃ, vītamohaṃ vā cittaṃ vītamohaṃ cittanti pajāneyyaṃ, saṅkhittaṃ vā cittaṃ saṅkhittaṃ cittanti pajāneyyaṃ, vikkhittaṃ vā cittaṃ vikkhittaṃ cittanti pajāneyyaṃ, mahaggataṃ vā cittaṃ mahaggataṃ cittanti pajāneyyaṃ, amahaggataṃ vā cittaṃ amahaggataṃ cittanti pajāneyyaṃ, sauttaraṃ vā cittaṃ sauttaraṃ cittanti pajāneyyaṃ, anuttaraṃ vā cittaṃ anuttaraṃ cittanti pajāneyyaṃ, samāhitaṃ vā cittaṃ samāhitaṃ cittanti pajāneyyaṃ, vimuttaṃ vā cittaṃ vimuttaṃ cittanti pajāneyyaṃ avimuttaṃ vā cittaṃ avimuttaṃ cittanti pajān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anekavihitaṃ pubbenivāsaṃ anussareyyaṃ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ṃgotto evaṃvaṇṇo evamāhāro evaṃsukhadukkhapaṭisaṃvedī evamāyupariyanto. So tato cuto amutra upapādiṃ, tatrāpāsiṃ evannāmo evaṃgotto evaṃvaṇṇo evamāhāro evaṃsukhadukkhapaṭisaṃvedi evamāyupariyanto. So tato cuto idhupapannoti. Iti sākāraṃ sauddesaṃ anekavihitaṃ pubbenivāsaṃ anussareyya" 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 " dibbena cakkhunā visuddhena atikkantamānusakena satte passeyyaṃ cavamāne uppajjamāne hīne paṇīte suvaṇṇe dubbaṇṇe sugate duggate yathākammūpage satte pajāneyyaṃ: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 Ime vā bhonto sattā kāyasucaritena samannāgatā vacīsucaritena samannāgatā manosucaritena samannāgatā ariyānaṃ anupavādakā sammādiṭṭhikā sammādiṭṭhikammasamādānā te kāyassa bhedā parammaraṇā sugatiṃ saggaṃ lokaṃ upapannā ' ti. Iti dibbena cakkhunā visuddhena atikkantamānusakena satte passeyyaṃ cavamāne uppajjamāne hīne paṇīte suvaṇeṇa dubbaṇṇe sugate duggate yathā kammūpage satte pajāneyya "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ce ākaṅkhati: "āsavānaṃ khayā anāsavaṃ ceto vimuttiṃ paññāvimuttiṃ diṭṭheva dhamme sayaṃ abhiññā sacchikatvā upasampajja vihareyya 2'nti tatra tatreva sakkhibhabbataṃ pāpuṇāti sati sati āyat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raṃsā  machasaṃ 2. Catumahāpathe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t>5. 1. 3. 9</w:t>
      </w:r>
    </w:p>
    <w:p>
      <w:pPr>
        <w:pStyle w:val="PlainText"/>
        <w:rPr>
          <w:rFonts w:ascii="URW Palladio ITU" w:hAnsi="URW Palladio ITU" w:cs="URW Palladio ITU"/>
        </w:rPr>
      </w:pPr>
      <w:r>
        <w:rPr>
          <w:rFonts w:cs="URW Palladio ITU" w:ascii="URW Palladio ITU" w:hAnsi="URW Palladio ITU"/>
        </w:rPr>
        <w:t>(Caṅkamānis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Pañcime bhikkhave caṅkame ānisaṃsā. Katame pañca?</w:t>
      </w:r>
    </w:p>
    <w:p>
      <w:pPr>
        <w:pStyle w:val="PlainText"/>
        <w:rPr/>
      </w:pPr>
      <w:r>
        <w:rPr>
          <w:rFonts w:cs="URW Palladio ITU" w:ascii="URW Palladio ITU" w:hAnsi="URW Palladio ITU"/>
        </w:rPr>
        <w:t xml:space="preserve">[PTS Page 030] [\q  30/]      addhānakkhamo hoti. Padhānakkhamo hoti. Appābādho hoti. Asitapītakhāyitasāyitaṃ1 sammā parināmaṃ gacchati. Caṅkamādhigato samādhi ciraṭṭhitiko hoti. </w:t>
      </w:r>
    </w:p>
    <w:p>
      <w:pPr>
        <w:pStyle w:val="PlainText"/>
        <w:rPr>
          <w:rFonts w:ascii="URW Palladio ITU" w:hAnsi="URW Palladio ITU" w:cs="URW Palladio ITU"/>
        </w:rPr>
      </w:pPr>
      <w:r>
        <w:rPr>
          <w:rFonts w:cs="URW Palladio ITU" w:ascii="URW Palladio ITU" w:hAnsi="URW Palladio ITU"/>
        </w:rPr>
        <w:t xml:space="preserve">Ime kho bhikkhave pañca caṅkame 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3. 10</w:t>
      </w:r>
    </w:p>
    <w:p>
      <w:pPr>
        <w:pStyle w:val="PlainText"/>
        <w:rPr>
          <w:rFonts w:ascii="URW Palladio ITU" w:hAnsi="URW Palladio ITU" w:cs="URW Palladio ITU"/>
        </w:rPr>
      </w:pPr>
      <w:r>
        <w:rPr>
          <w:rFonts w:cs="URW Palladio ITU" w:ascii="URW Palladio ITU" w:hAnsi="URW Palladio ITU"/>
        </w:rPr>
        <w:t>(Nāgi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Evaṃ me sutaṃ: ekaṃ samayaṃ bhagavā kosalesu cārikaṃ caramāno mahatā bhikkhusaṅghena saddhiṃ yena icchānaṅgalaṃ nāma kosalānaṃ brāhmaṇagāmo tadavasari. Tatra sudaṃ bhagavā icchānaṅgale viharati icchānaṅgala vanasaṇḍ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uṃ kho icchānaṅgalakā2 brāhmaṇagahapatikā"samaṇo khalu bho gotamo sakyaputto sakyakulā pabbajito icchānaṅgalaṃ anuppatto icchānaṅgale viharati icchānaṅgalavanasaṇḍ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a bhagavantaṃ gotamaṃ evaṃ kalyāṇo kittisaddo abbhuggato: "itipi so bhagavā arahaṃ sammāsambuddho vijjācaraṇasampanno sugato lokavidū anuttaro purisadammasārathī satthā dvemanussānaṃ buddho bhagavāti. So imaṃ lokaṃ sadevakaṃ samārakaṃ sabrahmakaṃ sassamaṇabrāhmaṇiṃ pajaṃ sadevamanussaṃ sayaṃ abhiññā sacchikatvā pa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dhammaṃ deseti ādikalyāṇaṃ majjhekalyāṇaṃ pariyosānakalyāṇaṃ sātthaṃ sav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icchānaṅgalakā brāhmaṇagahapatikā tassā rattiyā accayena pahūtaṃ khādanīyaṃ bhojanīyaṃ ādāya yena icchānaṅgalavanasaṇḍo tenupasaṅkamiṃsu. Upasaṅkamitvā bahidvārakoṭṭhake aṭṭhaṃsu uccāsaddā mahāsad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itaṃ pītaṃ khāyitaṃ sāyitaṃ  machasaṃ, syā' 2. Icchānaṅgalikā  sīmu</w:t>
      </w:r>
    </w:p>
    <w:p>
      <w:pPr>
        <w:pStyle w:val="PlainText"/>
        <w:rPr>
          <w:rFonts w:ascii="URW Palladio ITU" w:hAnsi="URW Palladio ITU" w:cs="URW Palladio ITU"/>
        </w:rPr>
      </w:pPr>
      <w:r>
        <w:rPr>
          <w:rFonts w:cs="URW Palladio ITU" w:ascii="URW Palladio ITU" w:hAnsi="URW Palladio ITU"/>
        </w:rPr>
        <w:t xml:space="preserve">3. Syāmapotth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1] [\q  31/]      tena kho pana samayena āyasmā nāgito bhagavato upaṭṭhāko hoti. Atha kho bhagavā āyasmantaṃ nāgitaṃ āmantesi: ke panete1 nāgita uccāsaddā mahāsaddā kevaṭṭā maññe macchavilopeti?2 "Ete bhante icchānaṅgalakā brāhmaṇagahapatikā pahutaṃ khādanīyaṃ bhojanīyaṃ ādāya babhidvārakoṭṭhake ṭhitā bhagavantaṃ yeva uddissa bhikkhusaṅghañ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haṃ nāgita yasena samāgamo, 3 mā ca mayā yaso. Yo kho nāgita nayimassa nekkhammasukhassa pavivekasukhassa upasamasukhassa sambodhasukhassa nikāmalābhī assa akicchalābhī akasiralābhī, yassāhaṃ nekkhammasukhassa pavivekasukhassa upasamasukhassa sambodhasukhassa nikāmalābhī akicchalābhī akasiralābhī, so taṃ mīḷhasukhaṃ4 middhasukhaṃ lābhasakkārasilokasukhaṃ sādiy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vāste'dāni bhante bhagavā, adhivāsetu sugato. Adhivāsana kālo'dāni bhante bhagavato. Yena yeneva'dāni bhante bhagavā gamissati, tanninnāva bhavissanti brāhmaṇa gahapatikā negamā ceva jānapad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ante thullaphusitake deve vassante yathāninnaṃ udakāni pavattanti, evameva kho bhante yena yeneva'dāni bhagavā gamissati, tanninnāva bhavissanti brāhmaṇagahapatikā negamā ceva jānapadā ca taṃ kissa hetu? Tathāhi bhante bhagavato sīlapaññāṇa"n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haṃ nāgita yasena samāgamo3, mā ca mayā yaso. Yo kho nāgita nayimassa nekkhammasukhassa pavivekasukhassa upasamasukhassa sambodhasukhassa nikāmalābhī assa akicchalābhī akasiralābhī, yassāhaṃ nekkhammasukhassa pavivekasukhassa upasamasukhassa sambodhasukhassa nikāmalābhī akicchalābhī akasiralābhī, so taṃ4 mīlhasukhaṃ middhasukhaṃ lābhasakkārasilokasukhaṃ sādiyeyya. [PTS Page 032] [\q  32/]      asitapītakhāyitasāyitassa kho nāgita uccārapassāvo. Eso tassa nissa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e pana te  syā, ke pana kho  machasaṃ. </w:t>
      </w:r>
    </w:p>
    <w:p>
      <w:pPr>
        <w:pStyle w:val="PlainText"/>
        <w:rPr>
          <w:rFonts w:ascii="URW Palladio ITU" w:hAnsi="URW Palladio ITU" w:cs="URW Palladio ITU"/>
        </w:rPr>
      </w:pPr>
      <w:r>
        <w:rPr>
          <w:rFonts w:cs="URW Palladio ITU" w:ascii="URW Palladio ITU" w:hAnsi="URW Palladio ITU"/>
        </w:rPr>
        <w:t xml:space="preserve">2. Vilopennīti  syā, sīmu. </w:t>
      </w:r>
    </w:p>
    <w:p>
      <w:pPr>
        <w:pStyle w:val="PlainText"/>
        <w:rPr>
          <w:rFonts w:ascii="URW Palladio ITU" w:hAnsi="URW Palladio ITU" w:cs="URW Palladio ITU"/>
        </w:rPr>
      </w:pPr>
      <w:r>
        <w:rPr>
          <w:rFonts w:cs="URW Palladio ITU" w:ascii="URW Palladio ITU" w:hAnsi="URW Palladio ITU"/>
        </w:rPr>
        <w:t xml:space="preserve">3. Samāgamaṃ, sīmu. Machasaṃ. </w:t>
      </w:r>
    </w:p>
    <w:p>
      <w:pPr>
        <w:pStyle w:val="PlainText"/>
        <w:rPr>
          <w:rFonts w:ascii="URW Palladio ITU" w:hAnsi="URW Palladio ITU" w:cs="URW Palladio ITU"/>
        </w:rPr>
      </w:pPr>
      <w:r>
        <w:rPr>
          <w:rFonts w:cs="URW Palladio ITU" w:ascii="URW Palladio ITU" w:hAnsi="URW Palladio ITU"/>
        </w:rPr>
        <w:t xml:space="preserve">4. Yo taṃ mīḷhasukh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ānaṃ kho nāgita viparināmaññathābhāvā uppajjanti sokaparidevadukkhadomanassupāyāsā. Eso tassa nissando. </w:t>
      </w:r>
    </w:p>
    <w:p>
      <w:pPr>
        <w:pStyle w:val="PlainText"/>
        <w:rPr>
          <w:rFonts w:ascii="URW Palladio ITU" w:hAnsi="URW Palladio ITU" w:cs="URW Palladio ITU"/>
        </w:rPr>
      </w:pPr>
      <w:r>
        <w:rPr>
          <w:rFonts w:cs="URW Palladio ITU" w:ascii="URW Palladio ITU" w:hAnsi="URW Palladio ITU"/>
        </w:rPr>
        <w:t xml:space="preserve">Asubhanimittānuyogaṃ anuyuttassa kho nāgita subhanimitte1 pāṭikkūlyatā2 saṇṭhāti. Eso tassa nissando. </w:t>
      </w:r>
    </w:p>
    <w:p>
      <w:pPr>
        <w:pStyle w:val="PlainText"/>
        <w:rPr>
          <w:rFonts w:ascii="URW Palladio ITU" w:hAnsi="URW Palladio ITU" w:cs="URW Palladio ITU"/>
        </w:rPr>
      </w:pPr>
      <w:r>
        <w:rPr>
          <w:rFonts w:cs="URW Palladio ITU" w:ascii="URW Palladio ITU" w:hAnsi="URW Palladio ITU"/>
        </w:rPr>
        <w:t xml:space="preserve">Chassu3 kho nāgita phassāyatanesu aniccānupassīno viharato phasse pāṭikkūlyatā saṇṭhāti. Eso tassa nissando. </w:t>
      </w:r>
    </w:p>
    <w:p>
      <w:pPr>
        <w:pStyle w:val="PlainText"/>
        <w:rPr/>
      </w:pPr>
      <w:r>
        <w:rPr>
          <w:rFonts w:cs="URW Palladio ITU" w:ascii="URW Palladio ITU" w:hAnsi="URW Palladio ITU"/>
        </w:rPr>
        <w:t xml:space="preserve">Pañcasu kho nāgita upādānakkhandhesu udayabbayānupassino viharato upādāne pāṭikkūlyatā saṇṭhāti. Eso tassa nissan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ṅgikavaggo tatiy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Dvegāravupakkileso dussīlānuggahena ca</w:t>
      </w:r>
    </w:p>
    <w:p>
      <w:pPr>
        <w:pStyle w:val="PlainText"/>
        <w:rPr>
          <w:rFonts w:ascii="URW Palladio ITU" w:hAnsi="URW Palladio ITU" w:cs="URW Palladio ITU"/>
        </w:rPr>
      </w:pPr>
      <w:r>
        <w:rPr>
          <w:rFonts w:cs="URW Palladio ITU" w:ascii="URW Palladio ITU" w:hAnsi="URW Palladio ITU"/>
        </w:rPr>
        <w:t>Vimuttisamādhipañcaṅgikā caṅkamo nāgiten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bhanimittena sīmu. </w:t>
      </w:r>
    </w:p>
    <w:p>
      <w:pPr>
        <w:pStyle w:val="PlainText"/>
        <w:rPr/>
      </w:pPr>
      <w:r>
        <w:rPr>
          <w:rFonts w:cs="URW Palladio ITU" w:ascii="URW Palladio ITU" w:hAnsi="URW Palladio ITU"/>
        </w:rPr>
        <w:t xml:space="preserve">2. Pāṭikulyatā  machasaṃ paṭikkulyatā  sīmu. </w:t>
      </w:r>
    </w:p>
    <w:p>
      <w:pPr>
        <w:pStyle w:val="PlainText"/>
        <w:rPr>
          <w:rFonts w:ascii="URW Palladio ITU" w:hAnsi="URW Palladio ITU" w:cs="URW Palladio ITU"/>
        </w:rPr>
      </w:pPr>
      <w:r>
        <w:rPr>
          <w:rFonts w:cs="URW Palladio ITU" w:ascii="URW Palladio ITU" w:hAnsi="URW Palladio ITU"/>
        </w:rPr>
        <w:t>3. Chas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t>4. Sumanāvaggo</w:t>
      </w:r>
    </w:p>
    <w:p>
      <w:pPr>
        <w:pStyle w:val="PlainText"/>
        <w:rPr>
          <w:rFonts w:ascii="URW Palladio ITU" w:hAnsi="URW Palladio ITU" w:cs="URW Palladio ITU"/>
        </w:rPr>
      </w:pPr>
      <w:r>
        <w:rPr>
          <w:rFonts w:cs="URW Palladio ITU" w:ascii="URW Palladio ITU" w:hAnsi="URW Palladio ITU"/>
        </w:rPr>
        <w:t xml:space="preserve">5. 1. 4. 1. </w:t>
      </w:r>
    </w:p>
    <w:p>
      <w:pPr>
        <w:pStyle w:val="PlainText"/>
        <w:rPr>
          <w:rFonts w:ascii="URW Palladio ITU" w:hAnsi="URW Palladio ITU" w:cs="URW Palladio ITU"/>
        </w:rPr>
      </w:pPr>
      <w:r>
        <w:rPr>
          <w:rFonts w:cs="URW Palladio ITU" w:ascii="URW Palladio ITU" w:hAnsi="URW Palladio ITU"/>
        </w:rPr>
        <w:t>(Sum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Ekaṃ samayaṃ bhagavā sāvatthiyaṃ viharati jetavane anāthapiṇḍikassa ārāme. * Atha kho sumanā rājakumārī pañcahi rathasatehi pañcahi1 rājakumārisatehi parivutā yena bhagavā tenupasaṅkami. Upasaṅkamitvā bhagavantaṃ abhivādetvā ekamantaṃ nisīdi. Ekamantaṃ nisinnā kho sumanā rājakumārī bhagavantaṃ etadavoca: </w:t>
      </w:r>
    </w:p>
    <w:p>
      <w:pPr>
        <w:pStyle w:val="PlainText"/>
        <w:rPr/>
      </w:pPr>
      <w:r>
        <w:rPr>
          <w:rFonts w:cs="URW Palladio ITU" w:ascii="URW Palladio ITU" w:hAnsi="URW Palladio ITU"/>
        </w:rPr>
        <w:t xml:space="preserve">Idhassu bhante bhagavato dve sāvakā samasaddhā samasīlā samapaññā, eko dāyako eko adāyako, te kāyassa [PTS Page 033] [\q  33/]      bhedā parammaraṇā sugatiṃ saggaṃ lokaṃ uppajjeyyuṃ, devabhūtānampana nesaṃ bhante siyā viseso siyā nānākaraṇanti? Siyā sumane'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sumane dāyako, so amuṃ adāyakaṃ devabhūto samāno pañcahi ṭhānehi adhigaṇhāti. Dibbena āyunā, dibbena vaṇṇena, dibbena sukhena, dibbena yasena, dibbena ādhipateyyena. 2 Yo so sumane dāyako, so amuṃ adāyakaṃ devabhuto samāno imehi pañcahi ṭhānehi adhigaṇhāti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e bhante tato cutā itthattaṃ āgacchanti, manussabhūtānaṃ pana tesaṃ bhante siyā viseso, siyā nānākaraṇanti? Siyā sumane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sumane dāyako. So amuṃ adāyakaṃ manussabhuto samāno pañcahi ṭhānehi adhigaṇhāti: mānusakena4 āyunā, mānusakena vaṇṇena, mānusakena sukhena mānusakena yasena, mānusakena ādhipateyyena. Yo so sumane dāyako, so amuṃ adāyakaṃ manussabhuto samāno imehi pañcahi ṭhānehi adhig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e bhante ubho agārasmā anagāriyaṃ pabbajanti, pabbajitānaṃ pana nesaṃ5 bhante siyā viseso siyā nānākaraṇanti? Siyā sumane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o sumane dāyako, so amuṃ adāyakaṃ pabbajito samāno pañcahi ṭhānehi adhigaṇhāti: yācito'va bahulaṃ cīvaraṃ paribhuñjati appaṃ ayācito. Yācitova bahulaṃ piṇḍapātaṃ paribhuñjati, appaṃ ayācito. Yācito'va bahulaṃ senāsanaṃ paribhuñjati, appaṃ ayācito. Yācito'va bahulaṃ gilāna paccaya bhesajjaparikkhāraṃ paribhuñjati, appaṃ ayāc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yāma potthake ayaṃ pāṭho natthi, ekaṃ samayaṃ samayaṃ bhagavā sāvatthiyaṃ viharatijetavane anāthapiṇḍikassa ārāme  machasaṃ</w:t>
      </w:r>
    </w:p>
    <w:p>
      <w:pPr>
        <w:pStyle w:val="PlainText"/>
        <w:rPr/>
      </w:pPr>
      <w:r>
        <w:rPr>
          <w:rFonts w:cs="URW Palladio ITU" w:ascii="URW Palladio ITU" w:hAnsi="URW Palladio ITU"/>
        </w:rPr>
        <w:t xml:space="preserve">1. Pañcahi ca  syā 2. Adhipateyyena  syā 3. Adhigaṇhātīti  syā. </w:t>
      </w:r>
    </w:p>
    <w:p>
      <w:pPr>
        <w:pStyle w:val="PlainText"/>
        <w:rPr>
          <w:rFonts w:ascii="URW Palladio ITU" w:hAnsi="URW Palladio ITU" w:cs="URW Palladio ITU"/>
        </w:rPr>
      </w:pPr>
      <w:r>
        <w:rPr>
          <w:rFonts w:cs="URW Palladio ITU" w:ascii="URW Palladio ITU" w:hAnsi="URW Palladio ITU"/>
        </w:rPr>
        <w:t xml:space="preserve">4. Mānussakena  sīmu 5. Te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hi kho pana sabrahmacārīhi saddhiṃ viharati, tyāssa1 manāpeneva bahulaṃ kāyakammena samudācaranti, appaṃ amanāpena, manāpeneva bahulaṃ vacīkammena samudācaranti, appaṃ amanāpena, manāpeneva2 bahulaṃ manokammena samudācaranti, appaṃ</w:t>
      </w:r>
    </w:p>
    <w:p>
      <w:pPr>
        <w:pStyle w:val="PlainText"/>
        <w:rPr>
          <w:rFonts w:ascii="URW Palladio ITU" w:hAnsi="URW Palladio ITU" w:cs="URW Palladio ITU"/>
        </w:rPr>
      </w:pPr>
      <w:r>
        <w:rPr>
          <w:rFonts w:cs="URW Palladio ITU" w:ascii="URW Palladio ITU" w:hAnsi="URW Palladio ITU"/>
        </w:rPr>
        <w:t>Amanāpena. Manāpaṃ yeva3 upahāraṃ upaharanti, appaṃ [PTS Page 034] [\q  34/]      amanāpaṃ yo so sumane dāyako, so amuṃ adāyakaṃ pabbajito samāno imehi pañcahi ṭhānehi adhigaṇhā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te bhante ubho arahattaṃ pāpuṇanti, arahattappattānaṃ pana nesaṃ bhante siyā viseso siyā nānā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kho panesāhaṃ sumane na kiñci nānākaraṇaṃ vadāmi yadidaṃ vimuttiyā vimuttin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utaṃ bhante. Yāvañcidaṃ bhante alameva dānāni dātuṃ, alaṃ puññāni kātuṃ, yatra hi nāma devabhūtassapi upakārāni puññāni, manussabhūtassapi upakārāni puññāni, pabbajitassapi upakārāni puññānīti. </w:t>
      </w:r>
    </w:p>
    <w:p>
      <w:pPr>
        <w:pStyle w:val="PlainText"/>
        <w:rPr>
          <w:rFonts w:ascii="URW Palladio ITU" w:hAnsi="URW Palladio ITU" w:cs="URW Palladio ITU"/>
        </w:rPr>
      </w:pPr>
      <w:r>
        <w:rPr>
          <w:rFonts w:cs="URW Palladio ITU" w:ascii="URW Palladio ITU" w:hAnsi="URW Palladio ITU"/>
        </w:rPr>
        <w:t xml:space="preserve">Idamavova bhagavā idaṃ vatvā6 sugato athāparaṃ etadavoca satthā: </w:t>
      </w:r>
    </w:p>
    <w:p>
      <w:pPr>
        <w:pStyle w:val="PlainText"/>
        <w:rPr/>
      </w:pPr>
      <w:r>
        <w:rPr>
          <w:rFonts w:cs="URW Palladio ITU" w:ascii="URW Palladio ITU" w:hAnsi="URW Palladio ITU"/>
        </w:rPr>
        <w:t>1. Yathāpi cando vimalo gacchaṃ ākāsadhātuyā</w:t>
      </w:r>
    </w:p>
    <w:p>
      <w:pPr>
        <w:pStyle w:val="PlainText"/>
        <w:rPr>
          <w:rFonts w:ascii="URW Palladio ITU" w:hAnsi="URW Palladio ITU" w:cs="URW Palladio ITU"/>
        </w:rPr>
      </w:pPr>
      <w:r>
        <w:rPr>
          <w:rFonts w:cs="URW Palladio ITU" w:ascii="URW Palladio ITU" w:hAnsi="URW Palladio ITU"/>
        </w:rPr>
        <w:t xml:space="preserve">Sabbe tārā gaṇe loke ābhāya atir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theva sīlasampanno saddho purisapuggalo</w:t>
      </w:r>
    </w:p>
    <w:p>
      <w:pPr>
        <w:pStyle w:val="PlainText"/>
        <w:rPr>
          <w:rFonts w:ascii="URW Palladio ITU" w:hAnsi="URW Palladio ITU" w:cs="URW Palladio ITU"/>
        </w:rPr>
      </w:pPr>
      <w:r>
        <w:rPr>
          <w:rFonts w:cs="URW Palladio ITU" w:ascii="URW Palladio ITU" w:hAnsi="URW Palladio ITU"/>
        </w:rPr>
        <w:t xml:space="preserve">Sabbe maccharino loke cāgena atir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thāpi megho thanayaṃ vijjumālī satakkaku</w:t>
      </w:r>
    </w:p>
    <w:p>
      <w:pPr>
        <w:pStyle w:val="PlainText"/>
        <w:rPr>
          <w:rFonts w:ascii="URW Palladio ITU" w:hAnsi="URW Palladio ITU" w:cs="URW Palladio ITU"/>
        </w:rPr>
      </w:pPr>
      <w:r>
        <w:rPr>
          <w:rFonts w:cs="URW Palladio ITU" w:ascii="URW Palladio ITU" w:hAnsi="URW Palladio ITU"/>
        </w:rPr>
        <w:t xml:space="preserve">Thalaṃ ninnaṃ ca pūreti abhivassaṃ vasund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vaṃ dassana sampanno sammā sambuddhasāvako</w:t>
      </w:r>
    </w:p>
    <w:p>
      <w:pPr>
        <w:pStyle w:val="PlainText"/>
        <w:rPr>
          <w:rFonts w:ascii="URW Palladio ITU" w:hAnsi="URW Palladio ITU" w:cs="URW Palladio ITU"/>
        </w:rPr>
      </w:pPr>
      <w:r>
        <w:rPr>
          <w:rFonts w:cs="URW Palladio ITU" w:ascii="URW Palladio ITU" w:hAnsi="URW Palladio ITU"/>
        </w:rPr>
        <w:t>Macchariṃ adhigaṇhāti pañcaṭhānehi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yunā yasasā veca vaṇṇena ca sukhena ca</w:t>
      </w:r>
    </w:p>
    <w:p>
      <w:pPr>
        <w:pStyle w:val="PlainText"/>
        <w:rPr>
          <w:rFonts w:ascii="URW Palladio ITU" w:hAnsi="URW Palladio ITU" w:cs="URW Palladio ITU"/>
        </w:rPr>
      </w:pPr>
      <w:r>
        <w:rPr>
          <w:rFonts w:cs="URW Palladio ITU" w:ascii="URW Palladio ITU" w:hAnsi="URW Palladio ITU"/>
        </w:rPr>
        <w:t>Sace bhoga paribbūḷho7 pecca sagge pamodatīti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ssa  syā, machasaṃ 2. Manāpena  syā, 3. Manāpaññe ca  syā, </w:t>
      </w:r>
    </w:p>
    <w:p>
      <w:pPr>
        <w:pStyle w:val="PlainText"/>
        <w:rPr/>
      </w:pPr>
      <w:r>
        <w:rPr>
          <w:rFonts w:cs="URW Palladio ITU" w:ascii="URW Palladio ITU" w:hAnsi="URW Palladio ITU"/>
        </w:rPr>
        <w:t>4. Adhigaṇhātīti  machasaṃ, syā 5. Vimuttanti  syā</w:t>
      </w:r>
    </w:p>
    <w:p>
      <w:pPr>
        <w:pStyle w:val="PlainText"/>
        <w:rPr>
          <w:rFonts w:ascii="URW Palladio ITU" w:hAnsi="URW Palladio ITU" w:cs="URW Palladio ITU"/>
        </w:rPr>
      </w:pPr>
      <w:r>
        <w:rPr>
          <w:rFonts w:cs="URW Palladio ITU" w:ascii="URW Palladio ITU" w:hAnsi="URW Palladio ITU"/>
        </w:rPr>
        <w:t xml:space="preserve">6. Vatvāna  machasaṃ, syā 7. Paribyuḷho machasaṃ 8. Sagge ca moda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t>5. 1. 4. 2</w:t>
      </w:r>
    </w:p>
    <w:p>
      <w:pPr>
        <w:pStyle w:val="PlainText"/>
        <w:rPr>
          <w:rFonts w:ascii="URW Palladio ITU" w:hAnsi="URW Palladio ITU" w:cs="URW Palladio ITU"/>
        </w:rPr>
      </w:pPr>
      <w:r>
        <w:rPr>
          <w:rFonts w:cs="URW Palladio ITU" w:ascii="URW Palladio ITU" w:hAnsi="URW Palladio ITU"/>
        </w:rPr>
        <w:t>(Cundī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TS Page 035] [\q  35/]      ekaṃ samayaṃ bhagavā rājagahe viharati kalandakanivāpe. Atha kho cundī rājakumārī pañcahi rathasatehi pañcahi ca kumāri satehi parivutā yena bhagavā tenupasaṅkami. Upasaṅkamitvā bhagavantaṃ abhivādetvā ekamantaṃ nisīdi. Ekamantaṃ nisinnā kho cundī rājakumārī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hākaṃ bhante bhātā cundo nāma rājakumāro. So evamāha:"yadeva so hoti itthī vā puriso vā buddhaṃ saraṇaṃ gato, dhammaṃ saraṇaṃ gato, saṅghaṃ saraṇaṃ gato, pāṇātipātā paṭivirato, adinnādānā paṭivirato, kāmesu micchācārā paṭivirato, musāvādā paṭivirato, surāmerayamajjapamādaṭṭhānā paṭivirato, so kāyassa bhedā parammaraṇā sugatiṃ yeca1 upapajjati, no duggatin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haṃ bhante bhagavantaṃ pucchāmi: kathaṃ rūpe nu kho2 bhante satthari pasanno kāyassa bhedā parammaraṇā sugatiṃ yeva upapajjati, no duggatinti? Sāhaṃ bhante bhagavantaṃ pucchāmi: kathaṃ rūpe nu kho2 bhante dhamme pasanno kāyassabhedā parammaraṇā sugatiṃ yeva upapajjati, no duggatinti?</w:t>
      </w:r>
    </w:p>
    <w:p>
      <w:pPr>
        <w:pStyle w:val="PlainText"/>
        <w:rPr/>
      </w:pPr>
      <w:r>
        <w:rPr>
          <w:rFonts w:cs="URW Palladio ITU" w:ascii="URW Palladio ITU" w:hAnsi="URW Palladio ITU"/>
        </w:rPr>
        <w:t>Kathaṃ rūpe nu kho bhante saṅghe pasanno kāyassa bhedā parammaraṇā sugatiṃ yeva upapajjati, no duggatinti? Kathaṃ rūpesu sīlesu paripūrakāri kāyassa bhedā parammaraṇā sugatiṃ yeva1 saggaṃ lokaṃ uppajjati, no duggati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cundi sattā apadā vā dipadā vā catuppadā vā bahuppadā vā rūpino vā arūpino vā saññino vā asaññino vā nevasaññināsaññino vā tathāgato tesaṃ aggamakkhāyati arahaṃ sammā sambuddho. Ye kho cundi buddh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cundi dhammā saṃkhatā vā asaṃkhatā vā virāgo tesaṃ aggamakkhāyati yadidaṃ madanimmadano pipāsavinayo3 ālayasamugghāto vaṭṭūpacchedo taṇhakkhayo virāgo nirodho nibbānaṃ. Ye kho [PTS Page 036] [\q  36/]      cundi virāge dhamm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cundi saṅghā vā gaṇā vā tathāgatasāvakasaṅgho tesaṃ aggamakkhāyati yadidaṃ cattāri purisayugāni aṭṭhapurisapuggalā. Esa bhagavato sāvakasaṃgho āhuneyyo pāhuneyyo dakkhiṇeyyo añjalikaraṇīyo anuttaraṃ puññakkhettaṃ lokassa. Ye kho cundi saṃgh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gatiññeva  syā 2. Kathaṃ rūpe kho  machasaṃ 3. Pipāsāvinay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pPr>
      <w:r>
        <w:rPr>
          <w:rFonts w:cs="URW Palladio ITU" w:ascii="URW Palladio ITU" w:hAnsi="URW Palladio ITU"/>
        </w:rPr>
        <w:t xml:space="preserve">Yāvatā cundī sīlāni, ariyakantāni1 tesaṃ aggamakkhāyati  yadidaṃ akhaṇḍāni acchiddāni asabalāni akammāsāni bhujissāni viññuppasatthāni aparāmaṭṭhāni samādhi saṃvattanikāni. Ye kho cundi ariyakantesu sīlesu paripūrakārino, agge te paripūrakārino. Agge kho pana paripūrakārīnaṃ aggo vipā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ggato ve pasannānaṃ aggaṃ dhammaṃ vijānataṃ</w:t>
      </w:r>
    </w:p>
    <w:p>
      <w:pPr>
        <w:pStyle w:val="PlainText"/>
        <w:rPr>
          <w:rFonts w:ascii="URW Palladio ITU" w:hAnsi="URW Palladio ITU" w:cs="URW Palladio ITU"/>
        </w:rPr>
      </w:pPr>
      <w:r>
        <w:rPr>
          <w:rFonts w:cs="URW Palladio ITU" w:ascii="URW Palladio ITU" w:hAnsi="URW Palladio ITU"/>
        </w:rPr>
        <w:t xml:space="preserve">Agge buddhe pasannānaṃ dakkhiṇeyye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gge dhamme pasannānaṃ virāgūpasame sukhe</w:t>
      </w:r>
    </w:p>
    <w:p>
      <w:pPr>
        <w:pStyle w:val="PlainText"/>
        <w:rPr/>
      </w:pPr>
      <w:r>
        <w:rPr>
          <w:rFonts w:cs="URW Palladio ITU" w:ascii="URW Palladio ITU" w:hAnsi="URW Palladio ITU"/>
        </w:rPr>
        <w:t xml:space="preserve">Agge saṃghe pasannānaṃ puññakkhette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ggasmiṃ dānaṃ dadataṃ aggaṃ puññaṃ pavaḍḍhati </w:t>
      </w:r>
    </w:p>
    <w:p>
      <w:pPr>
        <w:pStyle w:val="PlainText"/>
        <w:rPr>
          <w:rFonts w:ascii="URW Palladio ITU" w:hAnsi="URW Palladio ITU" w:cs="URW Palladio ITU"/>
        </w:rPr>
      </w:pPr>
      <w:r>
        <w:rPr>
          <w:rFonts w:cs="URW Palladio ITU" w:ascii="URW Palladio ITU" w:hAnsi="URW Palladio ITU"/>
        </w:rPr>
        <w:t>Aggaṃ āyūca2 vaṇṇo ca yaso kitti sukhaṃ 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ggassa dātā medhāvī aggadhammasamāhito</w:t>
      </w:r>
    </w:p>
    <w:p>
      <w:pPr>
        <w:pStyle w:val="PlainText"/>
        <w:rPr>
          <w:rFonts w:ascii="URW Palladio ITU" w:hAnsi="URW Palladio ITU" w:cs="URW Palladio ITU"/>
        </w:rPr>
      </w:pPr>
      <w:r>
        <w:rPr>
          <w:rFonts w:cs="URW Palladio ITU" w:ascii="URW Palladio ITU" w:hAnsi="URW Palladio ITU"/>
        </w:rPr>
        <w:t xml:space="preserve">Devabhūto manusso vā aggappatto pa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4. 3. </w:t>
      </w:r>
    </w:p>
    <w:p>
      <w:pPr>
        <w:pStyle w:val="PlainText"/>
        <w:rPr>
          <w:rFonts w:ascii="URW Palladio ITU" w:hAnsi="URW Palladio ITU" w:cs="URW Palladio ITU"/>
        </w:rPr>
      </w:pPr>
      <w:r>
        <w:rPr>
          <w:rFonts w:cs="URW Palladio ITU" w:ascii="URW Palladio ITU" w:hAnsi="URW Palladio ITU"/>
        </w:rPr>
        <w:t>(Ugga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Ekaṃ samayaṃ bhagavā bhaddiye3 viharati jātiyā vane. Atha kho uggaho meṇḍaka nattā yena bhagavā tenupaṅkami. Upasaṅkamitvā bhagavantaṃ abhivādetvā ekamantaṃ nisīdi. Ekamantaṃ nisinno kho uggaho meṇḍakanattā bhagavantaṃ etadavoca:</w:t>
      </w:r>
    </w:p>
    <w:p>
      <w:pPr>
        <w:pStyle w:val="PlainText"/>
        <w:rPr/>
      </w:pPr>
      <w:r>
        <w:rPr>
          <w:rFonts w:cs="URW Palladio ITU" w:ascii="URW Palladio ITU" w:hAnsi="URW Palladio ITU"/>
        </w:rPr>
        <w:t xml:space="preserve">Adhivāsetu me bhante bhagavā svātanāya attacatuttho [PTS Page 037] [\q  37/]      bhattanti. Adhivāsesi bhagavā tuṇhībhāvena. Atha kho uggaho meṇḍakanattā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ā rattiyā accayena pubbanhasamayaṃ nivāsetvā pattacīvaramādāya yena uggahassa meṇḍakanattuno nivesanaṃ tenupasaṅkami. Upasaṅkamitvā paññatte āsane nisīdi. Atha kho uggaho meṇḍakanattā bhagavantaṃ paṇītena khādanīyena bhojanīyena sahatthā santappesi sampavār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uggaho meṇḍakanattā bhagavantaṃ bhuttāviṃ onītapattapāṇiṃ ekamantaṃ nisīdi. Ekamantaṃ nisinno kho uggaho meṇḍakanatt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iyakattāni sīlānimachasaṃ 2. Āyuñcasīmu. </w:t>
      </w:r>
    </w:p>
    <w:p>
      <w:pPr>
        <w:pStyle w:val="PlainText"/>
        <w:rPr>
          <w:rFonts w:ascii="URW Palladio ITU" w:hAnsi="URW Palladio ITU" w:cs="URW Palladio ITU"/>
        </w:rPr>
      </w:pPr>
      <w:r>
        <w:rPr>
          <w:rFonts w:cs="URW Palladio ITU" w:ascii="URW Palladio ITU" w:hAnsi="URW Palladio ITU"/>
        </w:rPr>
        <w:t xml:space="preserve">3. Bhaddike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me bhante kumāriyo patikulāni gamissanti. Ovadatu tāsaṃ bhante bhagavā, anusāsatu tāsaṃ bhante bhagavā, yaṃ tāsaṃ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ā kumāriyo etadavoca: tasmātiha kumāriyo evaṃ sikkhitabbaṃ: yassa vo' mātā pitaro bhattuno dassanti atthakāmā hitesino anukampakā anukampaṃ upādāya, tassa bhavissāma pubbuṭṭhāyiniyo pacchānipātiniyo kiṃkārapaṭissā viniyo manāpacāriniyo piyavādiniyoti. Evaṃ hi vo kumāriyo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kumāriyo evaṃ sikkhitabbaṃ ye te bhattu garuno bhavissanti mātāti vā pitāti vā samaṇabrāhmaṇāti vā, te sakkarissāma garukarissāma, 2 mānissāma, pūjessāma, abbhāgateva āsanodakena patipūjessāmāti3 evaṃ hi vo kumāriyo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kumāriyo evaṃ sikkhitabbaṃ ye te bhattu abbhantarā kammantā uṇṇāti vā kappāsāti vā, tattha dakkhā bhavissāma analasā tatrūpāyāya vimaṃsāya samannāgatā alaṃ kātuṃ alaṃ saṃvidhātunti evaṃ hi vo kumāriyo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īha kumāriyo evaṃ sikkhitabbaṃ: yo so bhattu abbhantaro antojano, dāsātivā pessāti [PTS Page 038] [\q  38/]      vā kammakarāti vā, kammakarāti vā, tesaṃ katañca katato jānissāma, akatañca akatato jānissāma, gilānakānañca balābalaṃ jānissāma, khādanīyaṃ bhojanīyaṃ cassa paccayena vibhajissāmāti. 4 Evaṃ hi vo kumāriyo sikkhitabbaṃ. </w:t>
      </w:r>
    </w:p>
    <w:p>
      <w:pPr>
        <w:pStyle w:val="PlainText"/>
        <w:rPr>
          <w:rFonts w:ascii="URW Palladio ITU" w:hAnsi="URW Palladio ITU" w:cs="URW Palladio ITU"/>
        </w:rPr>
      </w:pPr>
      <w:r>
        <w:rPr>
          <w:rFonts w:cs="URW Palladio ITU" w:ascii="URW Palladio ITU" w:hAnsi="URW Palladio ITU"/>
        </w:rPr>
        <w:t xml:space="preserve">Tasmātiha kumāriyo evaṃ sikkhitabbaṃ: yaṃ bhattā āharissati dhanaṃ vā dhaññaṃ vā rajataṃ vā jātarūpaṃ vā, taṃ ārakkhena5 guttiyā sampādessāma. Tassa bhavissāma adhuttī athenī asoṇḍī avināsikāyoti. Evaṃ hi vo kumāriyo sikkhitabbaṃ. </w:t>
      </w:r>
    </w:p>
    <w:p>
      <w:pPr>
        <w:pStyle w:val="PlainText"/>
        <w:rPr/>
      </w:pPr>
      <w:r>
        <w:rPr>
          <w:rFonts w:cs="URW Palladio ITU" w:ascii="URW Palladio ITU" w:hAnsi="URW Palladio ITU"/>
        </w:rPr>
        <w:t xml:space="preserve">Imehi kho kumāriyo pañcahi dhammehi samannāgato mātugāmo kāyassa bhedā parammaraṇā manāpakāyikānaṃ devānaṃ sahavyat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Yo naṃ bharati sabbadā niccaṃ ātāpi ussuko</w:t>
      </w:r>
    </w:p>
    <w:p>
      <w:pPr>
        <w:pStyle w:val="PlainText"/>
        <w:rPr>
          <w:rFonts w:ascii="URW Palladio ITU" w:hAnsi="URW Palladio ITU" w:cs="URW Palladio ITU"/>
        </w:rPr>
      </w:pPr>
      <w:r>
        <w:rPr>
          <w:rFonts w:cs="URW Palladio ITU" w:ascii="URW Palladio ITU" w:hAnsi="URW Palladio ITU"/>
        </w:rPr>
        <w:t xml:space="preserve">Sabbakāmaharaṃ6 posaṃ bhattāraṃ nāti maññ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Na cāpi sotthi bhattāraṃ icchācārena rosaye7</w:t>
      </w:r>
    </w:p>
    <w:p>
      <w:pPr>
        <w:pStyle w:val="PlainText"/>
        <w:rPr/>
      </w:pPr>
      <w:r>
        <w:rPr>
          <w:rFonts w:cs="URW Palladio ITU" w:ascii="URW Palladio ITU" w:hAnsi="URW Palladio ITU"/>
        </w:rPr>
        <w:t xml:space="preserve">Bhattu ca garuno sabbe paṭipujeti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Uṭṭhāhikā8 analasā saṃgahītaparijjanā</w:t>
      </w:r>
    </w:p>
    <w:p>
      <w:pPr>
        <w:pStyle w:val="PlainText"/>
        <w:rPr>
          <w:rFonts w:ascii="URW Palladio ITU" w:hAnsi="URW Palladio ITU" w:cs="URW Palladio ITU"/>
        </w:rPr>
      </w:pPr>
      <w:r>
        <w:rPr>
          <w:rFonts w:cs="URW Palladio ITU" w:ascii="URW Palladio ITU" w:hAnsi="URW Palladio ITU"/>
        </w:rPr>
        <w:t xml:space="preserve">Bhattu manāpā9 carati sambhataṃ anu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Yā evaṃ vattatī nāri bhattucchandavasānugā</w:t>
      </w:r>
    </w:p>
    <w:p>
      <w:pPr>
        <w:pStyle w:val="PlainText"/>
        <w:rPr>
          <w:rFonts w:ascii="URW Palladio ITU" w:hAnsi="URW Palladio ITU" w:cs="URW Palladio ITU"/>
        </w:rPr>
      </w:pPr>
      <w:r>
        <w:rPr>
          <w:rFonts w:cs="URW Palladio ITU" w:ascii="URW Palladio ITU" w:hAnsi="URW Palladio ITU"/>
        </w:rPr>
        <w:t xml:space="preserve">Manāpā nāma te devā yattha sā upapajj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ssa kho sīmu 2. Garuṃ karissāma  machasaṃ</w:t>
      </w:r>
    </w:p>
    <w:p>
      <w:pPr>
        <w:pStyle w:val="PlainText"/>
        <w:rPr>
          <w:rFonts w:ascii="URW Palladio ITU" w:hAnsi="URW Palladio ITU" w:cs="URW Palladio ITU"/>
        </w:rPr>
      </w:pPr>
      <w:r>
        <w:rPr>
          <w:rFonts w:cs="URW Palladio ITU" w:ascii="URW Palladio ITU" w:hAnsi="URW Palladio ITU"/>
        </w:rPr>
        <w:t>3. Paṭipūjessāmāti  syā, machasaṃ 4. Paccayaṃsena vibhajissāmāti  syā, sī</w:t>
      </w:r>
    </w:p>
    <w:p>
      <w:pPr>
        <w:pStyle w:val="PlainText"/>
        <w:rPr>
          <w:rFonts w:ascii="URW Palladio ITU" w:hAnsi="URW Palladio ITU" w:cs="URW Palladio ITU"/>
        </w:rPr>
      </w:pPr>
      <w:r>
        <w:rPr>
          <w:rFonts w:cs="URW Palladio ITU" w:ascii="URW Palladio ITU" w:hAnsi="URW Palladio ITU"/>
        </w:rPr>
        <w:t xml:space="preserve">5. Ārakkhāya  sīmu 6. Sabbakāmakaraṃ, sīmu. </w:t>
      </w:r>
    </w:p>
    <w:p>
      <w:pPr>
        <w:pStyle w:val="PlainText"/>
        <w:rPr>
          <w:rFonts w:ascii="URW Palladio ITU" w:hAnsi="URW Palladio ITU" w:cs="URW Palladio ITU"/>
        </w:rPr>
      </w:pPr>
      <w:r>
        <w:rPr>
          <w:rFonts w:cs="URW Palladio ITU" w:ascii="URW Palladio ITU" w:hAnsi="URW Palladio ITU"/>
        </w:rPr>
        <w:t>7. Issācārena rosaye  syā, machasaṃ  issāvādena  [pts]</w:t>
      </w:r>
    </w:p>
    <w:p>
      <w:pPr>
        <w:pStyle w:val="PlainText"/>
        <w:rPr>
          <w:rFonts w:ascii="URW Palladio ITU" w:hAnsi="URW Palladio ITU" w:cs="URW Palladio ITU"/>
        </w:rPr>
      </w:pPr>
      <w:r>
        <w:rPr>
          <w:rFonts w:cs="URW Palladio ITU" w:ascii="URW Palladio ITU" w:hAnsi="URW Palladio ITU"/>
        </w:rPr>
        <w:t>8. Uṭṭhāyikā  syā, 9. Bhattumanāp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pPr>
      <w:r>
        <w:rPr>
          <w:rFonts w:cs="URW Palladio ITU" w:ascii="URW Palladio ITU" w:hAnsi="URW Palladio ITU"/>
        </w:rPr>
        <w:t>5. 1. 4. 4</w:t>
      </w:r>
    </w:p>
    <w:p>
      <w:pPr>
        <w:pStyle w:val="PlainText"/>
        <w:rPr>
          <w:rFonts w:ascii="URW Palladio ITU" w:hAnsi="URW Palladio ITU" w:cs="URW Palladio ITU"/>
        </w:rPr>
      </w:pPr>
      <w:r>
        <w:rPr>
          <w:rFonts w:cs="URW Palladio ITU" w:ascii="URW Palladio ITU" w:hAnsi="URW Palladio ITU"/>
        </w:rPr>
        <w:t>(Sīhasenāpa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Ekaṃ samayaṃ bhagavā vesālisaṃ viharati mahāvane kūṭāgāra sālāyaṃ. Atha kho sīho senāpati yena [PTS Page 039] [\q  39/]      bhagavā tenupasaṅkami. Upasaṅkamitvā bhagavantaṃ abhivādetvā ekamantaṃ nisīdi. Ekamantaṃ nisinno kho sīho senāpat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 nu kho bhante sandiṭṭhikaṃ dānaphalaṃ paññāp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sīhāti bhagavā avoca. Dāyako sīha dānapati bahuno janassa piyo hoti manāpo. Yampi sīha dāyako dānapati bahuno janassa piyo hoti manāpo, idampi sandiṭṭhikaṃ dān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sīha dāyakaṃ dānapatiṃ santo sappurisā bhajanti. Yampi sīha dāyakaṃ dānapatiṃ santo sappurisā bhajanti, idampi sandiṭṭhikaṃ dān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sīha dāyakassa dānapatino kalyāṇo kittisaddo abbhuggacchati. Yampi sīha dāyakassa dānapatino kalyāṇo kittisaddo abbhuggacchati, idampi sandiṭṭhikaṃ dāna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sīha dāyako dānapati yaññadeva parisaṃ upasaṅkamati. Yadi khattiyaparisaṃ, yadi brāhmaṇaparisaṃ, yadi gahapatiparisaṃ, yadi samaṇaparisaṃ, visāradova1 upasaṅkamati amaṅkubhūto. Yampi sīha dāyako dānapati yaññadevaparisaṃ upasaṅkamati: yadi khattiyaparisaṃ, yadi brāhmaṇaparisaṃ, yadi gahapati parisaṃ, yadi samaṇaparisaṃ, visāradova upasaṅkamati amaṅkubhūto: idampi sandiṭṭhikaṃ dāna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sīha dāyako dānapati kāyassa bhedā parammaraṇā sugatiṃ saggaṃ lokaṃ upapajjati. Yampi sīha dāyako dānapati kāyassa bhedā parammaraṇā sugatiṃ saggaṃ lokaṃ upapajjati. Idaṃ2 samparāyikaṃ dānaphal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īho senāpati bhagavantaṃ etadavoca "yānimāni bhante bhagavatā cattāri sandiṭṭhikāni dānaphalāni akkhātāni, nāhaṃ ettha bhagavato saddhāya gacchāmi. Ahampetāni jānāmi. Ahaṃ bhante dāyako dānapati bahuno janassa piyo manāpo. Ahaṃ bhante dāyako dānapati. , Maṃ santo sappurisā bhajanti. Ahaṃ bhante dāyako dānapati, mayhaṃ kalyāṇo kittisaddo ababhuggato: sīho senāpati dāyako kārako saṅghupaṭṭhākoti. Ahaṃ [PTS Page 040] [\q  40/]      bhante dāyako dānapati, yaññadeva parisaṃ upasaṅkamāmi: yadi khattiyaparisaṃ, yadi brāhmaṇaparisaṃ, yadi gahapati parisaṃ, yadi samaṇaparisaṃ, visāradova upasaṅkamāmi amaṅkubhūto. Yānimāni bhante bhagavatā cattāri sandiṭṭhikāni dānaphalāni akkhātāni, nāhaṃ ettha bhagavato saddhāya gacchāmi. Ahampetāni jānāmi. Yañca kho maṃ bhante bhagavā evamāha: 'dāyako sīha dānapati kāyassa bhedā parammaraṇā sugatiṃ saggaṃ lokaṃ upapajjatī'ti etāhaṃ na jānāmi. Ettha ca panāhaṃ bhagavato saddhāya gacchāmī"ti. </w:t>
      </w:r>
    </w:p>
    <w:p>
      <w:pPr>
        <w:pStyle w:val="PlainText"/>
        <w:rPr>
          <w:rFonts w:ascii="URW Palladio ITU" w:hAnsi="URW Palladio ITU" w:cs="URW Palladio ITU"/>
        </w:rPr>
      </w:pPr>
      <w:r>
        <w:rPr>
          <w:rFonts w:cs="URW Palladio ITU" w:ascii="URW Palladio ITU" w:hAnsi="URW Palladio ITU"/>
        </w:rPr>
        <w:t>1. Visārado  machasaṃ 2. Idamp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sīha, eva metaṃ sīha, dāyako1 dānapati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Dadaṃ piyo hoti bhajanti naṃ bahū kittiñca pappoti yasobhivaḍḍati. </w:t>
      </w:r>
    </w:p>
    <w:p>
      <w:pPr>
        <w:pStyle w:val="PlainText"/>
        <w:rPr>
          <w:rFonts w:ascii="URW Palladio ITU" w:hAnsi="URW Palladio ITU" w:cs="URW Palladio ITU"/>
        </w:rPr>
      </w:pPr>
      <w:r>
        <w:rPr>
          <w:rFonts w:cs="URW Palladio ITU" w:ascii="URW Palladio ITU" w:hAnsi="URW Palladio ITU"/>
        </w:rPr>
        <w:t xml:space="preserve">Amaṅkubhūto parisaṃ vigāhati visārado hoti naro amacch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smā hi dānāni dadanti paṇḍitā vineyya maccheramalaṃ sukhesino, </w:t>
      </w:r>
    </w:p>
    <w:p>
      <w:pPr>
        <w:pStyle w:val="PlainText"/>
        <w:rPr>
          <w:rFonts w:ascii="URW Palladio ITU" w:hAnsi="URW Palladio ITU" w:cs="URW Palladio ITU"/>
        </w:rPr>
      </w:pPr>
      <w:r>
        <w:rPr>
          <w:rFonts w:cs="URW Palladio ITU" w:ascii="URW Palladio ITU" w:hAnsi="URW Palladio ITU"/>
        </w:rPr>
        <w:t>Te dīgharattaṃ tidive patiṭṭhitā devānaṃ sahavyataṃ gatā ramanti. 3</w:t>
      </w:r>
    </w:p>
    <w:p>
      <w:pPr>
        <w:pStyle w:val="PlainText"/>
        <w:rPr>
          <w:rFonts w:ascii="URW Palladio ITU" w:hAnsi="URW Palladio ITU" w:cs="URW Palladio ITU"/>
        </w:rPr>
      </w:pPr>
      <w:r>
        <w:rPr>
          <w:rFonts w:cs="URW Palladio ITU" w:ascii="URW Palladio ITU" w:hAnsi="URW Palladio ITU"/>
        </w:rPr>
        <w:t>16. Katāvāsā katakusalā tato cutā4 sayaṃpabhā anuvicaranti nandanaṃ, 5</w:t>
      </w:r>
    </w:p>
    <w:p>
      <w:pPr>
        <w:pStyle w:val="PlainText"/>
        <w:rPr>
          <w:rFonts w:ascii="URW Palladio ITU" w:hAnsi="URW Palladio ITU" w:cs="URW Palladio ITU"/>
        </w:rPr>
      </w:pPr>
      <w:r>
        <w:rPr>
          <w:rFonts w:cs="URW Palladio ITU" w:ascii="URW Palladio ITU" w:hAnsi="URW Palladio ITU"/>
        </w:rPr>
        <w:t>Te tattha nandanti ramanti modare samappitā kāmaguṇehi pañcahi</w:t>
      </w:r>
    </w:p>
    <w:p>
      <w:pPr>
        <w:pStyle w:val="PlainText"/>
        <w:rPr/>
      </w:pPr>
      <w:r>
        <w:rPr>
          <w:rFonts w:cs="URW Palladio ITU" w:ascii="URW Palladio ITU" w:hAnsi="URW Palladio ITU"/>
        </w:rPr>
        <w:t>Katvāna vākyaṃ asitassa tādino ramanti sagge sugatassa sāvakā'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 5</w:t>
      </w:r>
    </w:p>
    <w:p>
      <w:pPr>
        <w:pStyle w:val="PlainText"/>
        <w:rPr>
          <w:rFonts w:ascii="URW Palladio ITU" w:hAnsi="URW Palladio ITU" w:cs="URW Palladio ITU"/>
        </w:rPr>
      </w:pPr>
      <w:r>
        <w:rPr>
          <w:rFonts w:cs="URW Palladio ITU" w:ascii="URW Palladio ITU" w:hAnsi="URW Palladio ITU"/>
        </w:rPr>
        <w:t>(Dānānis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PTS Page 041] [\q  41/]      pañcime bhikkhave dāne ānisaṃs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to janassa piyo hoti manāpo. Santo sappurisā bhajanti. Kalyāṇo kittisaddo abbhuggacchati. Gihīdhammā anapeto hoti. Kāyassa bhedā parammaraṇā sugatiṃ saggaṃ lokaṃ upapajjati. Ime kho bhikkhave pañca dāne āni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Dadamāno piyo hoti sataṃ dhammaṃ anukkamaṃ, </w:t>
      </w:r>
    </w:p>
    <w:p>
      <w:pPr>
        <w:pStyle w:val="PlainText"/>
        <w:rPr>
          <w:rFonts w:ascii="URW Palladio ITU" w:hAnsi="URW Palladio ITU" w:cs="URW Palladio ITU"/>
        </w:rPr>
      </w:pPr>
      <w:r>
        <w:rPr>
          <w:rFonts w:cs="URW Palladio ITU" w:ascii="URW Palladio ITU" w:hAnsi="URW Palladio ITU"/>
        </w:rPr>
        <w:t xml:space="preserve">Santo naṃ bhajanti sappurisā7 saññatā brahmacārino. </w:t>
      </w:r>
    </w:p>
    <w:p>
      <w:pPr>
        <w:pStyle w:val="PlainText"/>
        <w:rPr>
          <w:rFonts w:ascii="URW Palladio ITU" w:hAnsi="URW Palladio ITU" w:cs="URW Palladio ITU"/>
        </w:rPr>
      </w:pPr>
      <w:r>
        <w:rPr>
          <w:rFonts w:cs="URW Palladio ITU" w:ascii="URW Palladio ITU" w:hAnsi="URW Palladio ITU"/>
        </w:rPr>
        <w:t xml:space="preserve">18. Te tassa dhammaṃ desenti sabbadukkhāpanūdanaṃ, </w:t>
      </w:r>
    </w:p>
    <w:p>
      <w:pPr>
        <w:pStyle w:val="PlainText"/>
        <w:rPr/>
      </w:pPr>
      <w:r>
        <w:rPr>
          <w:rFonts w:cs="URW Palladio ITU" w:ascii="URW Palladio ITU" w:hAnsi="URW Palladio ITU"/>
        </w:rPr>
        <w:t>Yaṃ so dhammaṃ idhaññāya parinibbāti anāsavot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 6</w:t>
      </w:r>
    </w:p>
    <w:p>
      <w:pPr>
        <w:pStyle w:val="PlainText"/>
        <w:rPr>
          <w:rFonts w:ascii="URW Palladio ITU" w:hAnsi="URW Palladio ITU" w:cs="URW Palladio ITU"/>
        </w:rPr>
      </w:pPr>
      <w:r>
        <w:rPr>
          <w:rFonts w:cs="URW Palladio ITU" w:ascii="URW Palladio ITU" w:hAnsi="URW Palladio ITU"/>
        </w:rPr>
        <w:t>(Kāla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Pañcimāni bhikkhave kāladānāni. Katamāni pañca?</w:t>
      </w:r>
    </w:p>
    <w:p>
      <w:pPr>
        <w:pStyle w:val="PlainText"/>
        <w:rPr>
          <w:rFonts w:ascii="URW Palladio ITU" w:hAnsi="URW Palladio ITU" w:cs="URW Palladio ITU"/>
        </w:rPr>
      </w:pPr>
      <w:r>
        <w:rPr>
          <w:rFonts w:cs="URW Palladio ITU" w:ascii="URW Palladio ITU" w:hAnsi="URW Palladio ITU"/>
        </w:rPr>
        <w:t xml:space="preserve">Āgantukassa dānaṃ deti. Gamikassa dānaṃ deti. Gilānassa dānaṃ deti. Dubbhikkhe dānaṃ deti. Yāni navasassāni navaphalāni, tāni paṭhamaṃ sīlavantesu patiṭṭhāpeti. Imāni kho bhikkhave pañca kālad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āyako sīha  sī 2. Yasassa vaḍḍhati syā yaso ca vaḍḍhati  machasaṃ</w:t>
      </w:r>
    </w:p>
    <w:p>
      <w:pPr>
        <w:pStyle w:val="PlainText"/>
        <w:rPr>
          <w:rFonts w:ascii="URW Palladio ITU" w:hAnsi="URW Palladio ITU" w:cs="URW Palladio ITU"/>
        </w:rPr>
      </w:pPr>
      <w:r>
        <w:rPr>
          <w:rFonts w:cs="URW Palladio ITU" w:ascii="URW Palladio ITU" w:hAnsi="URW Palladio ITU"/>
        </w:rPr>
        <w:t>3. Devānaṃ sahavyagatā ramanti te syā  machasaṃ</w:t>
      </w:r>
    </w:p>
    <w:p>
      <w:pPr>
        <w:pStyle w:val="PlainText"/>
        <w:rPr>
          <w:rFonts w:ascii="URW Palladio ITU" w:hAnsi="URW Palladio ITU" w:cs="URW Palladio ITU"/>
        </w:rPr>
      </w:pPr>
      <w:r>
        <w:rPr>
          <w:rFonts w:cs="URW Palladio ITU" w:ascii="URW Palladio ITU" w:hAnsi="URW Palladio ITU"/>
        </w:rPr>
        <w:t>4. Katāvakāsā katakusalā ito cutā  machasaṃ, syā</w:t>
      </w:r>
    </w:p>
    <w:p>
      <w:pPr>
        <w:pStyle w:val="PlainText"/>
        <w:rPr/>
      </w:pPr>
      <w:r>
        <w:rPr>
          <w:rFonts w:cs="URW Palladio ITU" w:ascii="URW Palladio ITU" w:hAnsi="URW Palladio ITU"/>
        </w:rPr>
        <w:t>5. Nandane  syā 6. Ramanti sabbe sugatassa sāvakā syā</w:t>
      </w:r>
    </w:p>
    <w:p>
      <w:pPr>
        <w:pStyle w:val="PlainText"/>
        <w:rPr>
          <w:rFonts w:ascii="URW Palladio ITU" w:hAnsi="URW Palladio ITU" w:cs="URW Palladio ITU"/>
        </w:rPr>
      </w:pPr>
      <w:r>
        <w:rPr>
          <w:rFonts w:cs="URW Palladio ITU" w:ascii="URW Palladio ITU" w:hAnsi="URW Palladio ITU"/>
        </w:rPr>
        <w:t>7. Santo naṃ sadā bhajanti syā machasaṃ 8. Parinibbātanāsavo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Kāle dadanti sappaññā vadaññū vītamaccharā</w:t>
      </w:r>
    </w:p>
    <w:p>
      <w:pPr>
        <w:pStyle w:val="PlainText"/>
        <w:rPr>
          <w:rFonts w:ascii="URW Palladio ITU" w:hAnsi="URW Palladio ITU" w:cs="URW Palladio ITU"/>
        </w:rPr>
      </w:pPr>
      <w:r>
        <w:rPr>
          <w:rFonts w:cs="URW Palladio ITU" w:ascii="URW Palladio ITU" w:hAnsi="URW Palladio ITU"/>
        </w:rPr>
        <w:t xml:space="preserve">Kālena dinnaṃ ariyesu ujubhutesu tādisu, </w:t>
      </w:r>
    </w:p>
    <w:p>
      <w:pPr>
        <w:pStyle w:val="PlainText"/>
        <w:rPr/>
      </w:pPr>
      <w:r>
        <w:rPr>
          <w:rFonts w:cs="URW Palladio ITU" w:ascii="URW Palladio ITU" w:hAnsi="URW Palladio ITU"/>
        </w:rPr>
        <w:t xml:space="preserve">Vippasanna manā tassa vipulā hoti dakkhi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Ye tattha anumodanti veyyāvaccaṃ karonni vā</w:t>
      </w:r>
    </w:p>
    <w:p>
      <w:pPr>
        <w:pStyle w:val="PlainText"/>
        <w:rPr>
          <w:rFonts w:ascii="URW Palladio ITU" w:hAnsi="URW Palladio ITU" w:cs="URW Palladio ITU"/>
        </w:rPr>
      </w:pPr>
      <w:r>
        <w:rPr>
          <w:rFonts w:cs="URW Palladio ITU" w:ascii="URW Palladio ITU" w:hAnsi="URW Palladio ITU"/>
        </w:rPr>
        <w:t xml:space="preserve">Na tesaṃ1 dakkhiṇā ūnā tepi puññassa bhā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Tasmā dade va2 appaṭivānacitto yattha dinnaṃ mahapphalaṃ</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 7</w:t>
      </w:r>
    </w:p>
    <w:p>
      <w:pPr>
        <w:pStyle w:val="PlainText"/>
        <w:rPr>
          <w:rFonts w:ascii="URW Palladio ITU" w:hAnsi="URW Palladio ITU" w:cs="URW Palladio ITU"/>
        </w:rPr>
      </w:pPr>
      <w:r>
        <w:rPr>
          <w:rFonts w:cs="URW Palladio ITU" w:ascii="URW Palladio ITU" w:hAnsi="URW Palladio ITU"/>
        </w:rPr>
        <w:t>(Bhoja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PTS Page 042] [\q  42/]      bhojanaṃ bhikkhave dadamāno dāyako paṭiggāhakānaṃ pañca ṭhānāni deti. </w:t>
      </w:r>
    </w:p>
    <w:p>
      <w:pPr>
        <w:pStyle w:val="PlainText"/>
        <w:rPr>
          <w:rFonts w:ascii="URW Palladio ITU" w:hAnsi="URW Palladio ITU" w:cs="URW Palladio ITU"/>
        </w:rPr>
      </w:pPr>
      <w:r>
        <w:rPr>
          <w:rFonts w:cs="URW Palladio ITU" w:ascii="URW Palladio ITU" w:hAnsi="URW Palladio ITU"/>
        </w:rPr>
        <w:t>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uṃ deti, vaṇṇaṃ deti, sukhaṃ deti, balaṃ deti. Paṭibhāṇaṃ deti. Āyuṃ kho pana datvā āyussa bhāgī hoti dibbassa vā mānusassavā, vaṇaṇaṃ datvā vaṇṇassa bhāgī hoti dibbassa vā mānussa vā, sukhaṃ datvā sukhassa bhāgī hoti dibbassa</w:t>
      </w:r>
    </w:p>
    <w:p>
      <w:pPr>
        <w:pStyle w:val="PlainText"/>
        <w:rPr>
          <w:rFonts w:ascii="URW Palladio ITU" w:hAnsi="URW Palladio ITU" w:cs="URW Palladio ITU"/>
        </w:rPr>
      </w:pPr>
      <w:r>
        <w:rPr>
          <w:rFonts w:cs="URW Palladio ITU" w:ascii="URW Palladio ITU" w:hAnsi="URW Palladio ITU"/>
        </w:rPr>
        <w:t xml:space="preserve">Vā mānusassa vā, paṭibhāṇaṃ datvā paṭibhānassa bhāgī hoti dibbassa vā mānusassa vā. Bhojanaṃ bhikkhave dadamāno dāyako paṭiggāhakānaṃ imāni pañca ṭhānāni 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Āyudo balado dhīro vaṇaṇado paṭibhāṇado</w:t>
      </w:r>
    </w:p>
    <w:p>
      <w:pPr>
        <w:pStyle w:val="PlainText"/>
        <w:rPr>
          <w:rFonts w:ascii="URW Palladio ITU" w:hAnsi="URW Palladio ITU" w:cs="URW Palladio ITU"/>
        </w:rPr>
      </w:pPr>
      <w:r>
        <w:rPr>
          <w:rFonts w:cs="URW Palladio ITU" w:ascii="URW Palladio ITU" w:hAnsi="URW Palladio ITU"/>
        </w:rPr>
        <w:t xml:space="preserve">Sukhassa dātā medhāvī sukhaṃ so 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Āyuṃ datvā balaṃ vaṇṇaṃ sukhañca paṭibhāṇakaṃ</w:t>
      </w:r>
    </w:p>
    <w:p>
      <w:pPr>
        <w:pStyle w:val="PlainText"/>
        <w:rPr>
          <w:rFonts w:ascii="URW Palladio ITU" w:hAnsi="URW Palladio ITU" w:cs="URW Palladio ITU"/>
        </w:rPr>
      </w:pPr>
      <w:r>
        <w:rPr>
          <w:rFonts w:cs="URW Palladio ITU" w:ascii="URW Palladio ITU" w:hAnsi="URW Palladio ITU"/>
        </w:rPr>
        <w:t xml:space="preserve">Dighāyu yasavā hoti yattha yatth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 8</w:t>
      </w:r>
    </w:p>
    <w:p>
      <w:pPr>
        <w:pStyle w:val="PlainText"/>
        <w:rPr>
          <w:rFonts w:ascii="URW Palladio ITU" w:hAnsi="URW Palladio ITU" w:cs="URW Palladio ITU"/>
        </w:rPr>
      </w:pPr>
      <w:r>
        <w:rPr>
          <w:rFonts w:cs="URW Palladio ITU" w:ascii="URW Palladio ITU" w:hAnsi="URW Palladio ITU"/>
        </w:rPr>
        <w:t>(Sadd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Pañcime bhikkhave saddhe kulaputte ānisaṃsā. Katame pañca?</w:t>
      </w:r>
    </w:p>
    <w:p>
      <w:pPr>
        <w:pStyle w:val="PlainText"/>
        <w:rPr/>
      </w:pPr>
      <w:r>
        <w:rPr>
          <w:rFonts w:cs="URW Palladio ITU" w:ascii="URW Palladio ITU" w:hAnsi="URW Palladio ITU"/>
        </w:rPr>
        <w:t>Ye te bhikkhave loke santo sappurisā, te saddhaṃ yeva8 paṭhamaṃ anukampanti, no tathā assaddhaṃ. Saddhaṃyeva paṭhamaṃ upasaṅkamantā upasaṅkamanti, no tathā assaddhaṃ saddhasseva paṭhamaṃ patigaṇhantā patigaṇhanti, no tathā assaddhaṃ saddhasseva paṭhamaṃ dhammaṃ desentā desenti, no tathā assaddhaṃ. Saddho kāyassa bhedā parammaraṇā sugatiṃ saggaṃ lokaṃ upapajjati. 4</w:t>
      </w:r>
    </w:p>
    <w:p>
      <w:pPr>
        <w:pStyle w:val="PlainText"/>
        <w:rPr>
          <w:rFonts w:ascii="URW Palladio ITU" w:hAnsi="URW Palladio ITU" w:cs="URW Palladio ITU"/>
        </w:rPr>
      </w:pPr>
      <w:r>
        <w:rPr>
          <w:rFonts w:cs="URW Palladio ITU" w:ascii="URW Palladio ITU" w:hAnsi="URW Palladio ITU"/>
        </w:rPr>
        <w:t xml:space="preserve">Ime kho bhikkhave pañca saddhe kulaputte ānisaṃsā. </w:t>
      </w:r>
    </w:p>
    <w:p>
      <w:pPr>
        <w:pStyle w:val="PlainText"/>
        <w:rPr/>
      </w:pPr>
      <w:r>
        <w:rPr>
          <w:rFonts w:cs="URW Palladio ITU" w:ascii="URW Palladio ITU" w:hAnsi="URW Palladio ITU"/>
        </w:rPr>
        <w:t xml:space="preserve">Seyyathāpi bhikkhave subhumiyaṃ cātummahāpathe5 mahānigrodho samannā pakkhīnaṃ paṭisaraṇaṃ hoti, evameva [PTS Page 043] [\q  43/]      kho bhikkhave saddho kulaputto bahuno janassa paṭisaraṇaṃ hoti: bhikkhūnaṃ bhikkhunīnaṃ upasakānaṃ upāsik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saṃdakkhiṇāūnā  machasaṃ [pts 2.] Dade syā machasaṃ</w:t>
      </w:r>
    </w:p>
    <w:p>
      <w:pPr>
        <w:pStyle w:val="PlainText"/>
        <w:rPr>
          <w:rFonts w:ascii="URW Palladio ITU" w:hAnsi="URW Palladio ITU" w:cs="URW Palladio ITU"/>
        </w:rPr>
      </w:pPr>
      <w:r>
        <w:rPr>
          <w:rFonts w:cs="URW Palladio ITU" w:ascii="URW Palladio ITU" w:hAnsi="URW Palladio ITU"/>
        </w:rPr>
        <w:t>3. Saddhaññeva  machasaṃ syā 4. Uppajjati, sīmu</w:t>
      </w:r>
    </w:p>
    <w:p>
      <w:pPr>
        <w:pStyle w:val="PlainText"/>
        <w:rPr>
          <w:rFonts w:ascii="URW Palladio ITU" w:hAnsi="URW Palladio ITU" w:cs="URW Palladio ITU"/>
        </w:rPr>
      </w:pPr>
      <w:r>
        <w:rPr>
          <w:rFonts w:cs="URW Palladio ITU" w:ascii="URW Palladio ITU" w:hAnsi="URW Palladio ITU"/>
        </w:rPr>
        <w:t xml:space="preserve">5. Catummahāpathe  syā catumahāpath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t xml:space="preserve">24. Sākhāpattaphalūpeto khandhimā ca mahādumo, </w:t>
      </w:r>
    </w:p>
    <w:p>
      <w:pPr>
        <w:pStyle w:val="PlainText"/>
        <w:rPr>
          <w:rFonts w:ascii="URW Palladio ITU" w:hAnsi="URW Palladio ITU" w:cs="URW Palladio ITU"/>
        </w:rPr>
      </w:pPr>
      <w:r>
        <w:rPr>
          <w:rFonts w:cs="URW Palladio ITU" w:ascii="URW Palladio ITU" w:hAnsi="URW Palladio ITU"/>
        </w:rPr>
        <w:t xml:space="preserve">Mūlavā phalasampanno patiṭṭhā hoti pakkh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Manorame āyatane sevanti naṃ vihaṅgamā, </w:t>
      </w:r>
    </w:p>
    <w:p>
      <w:pPr>
        <w:pStyle w:val="PlainText"/>
        <w:rPr/>
      </w:pPr>
      <w:r>
        <w:rPr>
          <w:rFonts w:cs="URW Palladio ITU" w:ascii="URW Palladio ITU" w:hAnsi="URW Palladio ITU"/>
        </w:rPr>
        <w:t xml:space="preserve">Chāyaṃ chāyatthikā1 yanti phalatthā phalabho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atheva sīlampannaṃ saddhaṃ purisapuggalaṃ, </w:t>
      </w:r>
    </w:p>
    <w:p>
      <w:pPr>
        <w:pStyle w:val="PlainText"/>
        <w:rPr>
          <w:rFonts w:ascii="URW Palladio ITU" w:hAnsi="URW Palladio ITU" w:cs="URW Palladio ITU"/>
        </w:rPr>
      </w:pPr>
      <w:r>
        <w:rPr>
          <w:rFonts w:cs="URW Palladio ITU" w:ascii="URW Palladio ITU" w:hAnsi="URW Palladio ITU"/>
        </w:rPr>
        <w:t>Nivātavuttiṃ atthaddhaṃ sorataṃ sakhilaṃ mud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Vītarāgā vītadosā vītamohā anāsavā, </w:t>
      </w:r>
    </w:p>
    <w:p>
      <w:pPr>
        <w:pStyle w:val="PlainText"/>
        <w:rPr>
          <w:rFonts w:ascii="URW Palladio ITU" w:hAnsi="URW Palladio ITU" w:cs="URW Palladio ITU"/>
        </w:rPr>
      </w:pPr>
      <w:r>
        <w:rPr>
          <w:rFonts w:cs="URW Palladio ITU" w:ascii="URW Palladio ITU" w:hAnsi="URW Palladio ITU"/>
        </w:rPr>
        <w:t xml:space="preserve">Puññakkhettāni lokasmiṃ sevanti tādisaṃ n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Te tassa dhammaṃ desenti sabbadukkhā panūdanaṃ, </w:t>
      </w:r>
    </w:p>
    <w:p>
      <w:pPr>
        <w:pStyle w:val="PlainText"/>
        <w:rPr>
          <w:rFonts w:ascii="URW Palladio ITU" w:hAnsi="URW Palladio ITU" w:cs="URW Palladio ITU"/>
        </w:rPr>
      </w:pPr>
      <w:r>
        <w:rPr>
          <w:rFonts w:cs="URW Palladio ITU" w:ascii="URW Palladio ITU" w:hAnsi="URW Palladio ITU"/>
        </w:rPr>
        <w:t>Yaṃ so dhammaṃ idhaññāya parinibbāti anāsavo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4. 9</w:t>
      </w:r>
    </w:p>
    <w:p>
      <w:pPr>
        <w:pStyle w:val="PlainText"/>
        <w:rPr>
          <w:rFonts w:ascii="URW Palladio ITU" w:hAnsi="URW Palladio ITU" w:cs="URW Palladio ITU"/>
        </w:rPr>
      </w:pPr>
      <w:r>
        <w:rPr>
          <w:rFonts w:cs="URW Palladio ITU" w:ascii="URW Palladio ITU" w:hAnsi="URW Palladio ITU"/>
        </w:rPr>
        <w:t>(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Pañcimāni bhikkhave ṭhānāni sampassantā mātāpitaro puttaṃ icchanti kule jāyamānaṃ. Katamāni pañca?</w:t>
      </w:r>
    </w:p>
    <w:p>
      <w:pPr>
        <w:pStyle w:val="PlainText"/>
        <w:rPr/>
      </w:pPr>
      <w:r>
        <w:rPr>
          <w:rFonts w:cs="URW Palladio ITU" w:ascii="URW Palladio ITU" w:hAnsi="URW Palladio ITU"/>
        </w:rPr>
        <w:t xml:space="preserve">Bhato vā no bharissati. Kiccaṃ vā no karissati. Kulavaṃso ciraṃ ṭhassati. Dāyajjaṃ paṭipajjati. Atha vā pana petātaṃ kālakatānaṃ dakkhiṇaṃ anuppadassatīti. Imāni kho bhikkhave pañca ṭhānāni sampassantā mātāpitaro puttaṃ icchanti kule jāyam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Pañca ṭhānāni3 sampassaṃ puttaṃ icchanti paṇḍitā, </w:t>
      </w:r>
    </w:p>
    <w:p>
      <w:pPr>
        <w:pStyle w:val="PlainText"/>
        <w:rPr/>
      </w:pPr>
      <w:r>
        <w:rPr>
          <w:rFonts w:cs="URW Palladio ITU" w:ascii="URW Palladio ITU" w:hAnsi="URW Palladio ITU"/>
        </w:rPr>
        <w:t>Bhato vā no bharissati kiccaṃ vā no kar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Kulavaṃso ciraṃ ṭhassati4 dāyajjaṃ paṭijjati, </w:t>
      </w:r>
    </w:p>
    <w:p>
      <w:pPr>
        <w:pStyle w:val="PlainText"/>
        <w:rPr>
          <w:rFonts w:ascii="URW Palladio ITU" w:hAnsi="URW Palladio ITU" w:cs="URW Palladio ITU"/>
        </w:rPr>
      </w:pPr>
      <w:r>
        <w:rPr>
          <w:rFonts w:cs="URW Palladio ITU" w:ascii="URW Palladio ITU" w:hAnsi="URW Palladio ITU"/>
        </w:rPr>
        <w:t xml:space="preserve">Athavā pana petānaṃ dakkhiṇaṃ anupad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Ṭhānānetāni sampassaṃ puttaṃ icchanti paṇḍitā, </w:t>
      </w:r>
    </w:p>
    <w:p>
      <w:pPr>
        <w:pStyle w:val="PlainText"/>
        <w:rPr>
          <w:rFonts w:ascii="URW Palladio ITU" w:hAnsi="URW Palladio ITU" w:cs="URW Palladio ITU"/>
        </w:rPr>
      </w:pPr>
      <w:r>
        <w:rPr>
          <w:rFonts w:cs="URW Palladio ITU" w:ascii="URW Palladio ITU" w:hAnsi="URW Palladio ITU"/>
        </w:rPr>
        <w:t xml:space="preserve">Tasmā santo sappurisā kataññū kataved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Bharanti mātāpitaro pubbe katamanussaraṃ, </w:t>
      </w:r>
    </w:p>
    <w:p>
      <w:pPr>
        <w:pStyle w:val="PlainText"/>
        <w:rPr>
          <w:rFonts w:ascii="URW Palladio ITU" w:hAnsi="URW Palladio ITU" w:cs="URW Palladio ITU"/>
        </w:rPr>
      </w:pPr>
      <w:r>
        <w:rPr>
          <w:rFonts w:cs="URW Palladio ITU" w:ascii="URW Palladio ITU" w:hAnsi="URW Palladio ITU"/>
        </w:rPr>
        <w:t>[PTS Page 044] [\q  44/]      karonti nesaṃ kiccāni yathā taṃ pubbakār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Ovādakārī bhataposī kulavaṃsaṃ ahāpayaṃ, </w:t>
      </w:r>
    </w:p>
    <w:p>
      <w:pPr>
        <w:pStyle w:val="PlainText"/>
        <w:rPr>
          <w:rFonts w:ascii="URW Palladio ITU" w:hAnsi="URW Palladio ITU" w:cs="URW Palladio ITU"/>
        </w:rPr>
      </w:pPr>
      <w:r>
        <w:rPr>
          <w:rFonts w:cs="URW Palladio ITU" w:ascii="URW Palladio ITU" w:hAnsi="URW Palladio ITU"/>
        </w:rPr>
        <w:t>Saddho sīlena sampanno putto hoti pasaṃsi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āyanthino  sīmu. 2. Parinibbātanāsavoti  syā</w:t>
      </w:r>
    </w:p>
    <w:p>
      <w:pPr>
        <w:pStyle w:val="PlainText"/>
        <w:rPr/>
      </w:pPr>
      <w:r>
        <w:rPr>
          <w:rFonts w:cs="URW Palladio ITU" w:ascii="URW Palladio ITU" w:hAnsi="URW Palladio ITU"/>
        </w:rPr>
        <w:t>3. Pañcaṭṭhānāni  syā 4. Tiṭṭhe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t>5. 1. 4. 10</w:t>
      </w:r>
    </w:p>
    <w:p>
      <w:pPr>
        <w:pStyle w:val="PlainText"/>
        <w:rPr>
          <w:rFonts w:ascii="URW Palladio ITU" w:hAnsi="URW Palladio ITU" w:cs="URW Palladio ITU"/>
        </w:rPr>
      </w:pPr>
      <w:r>
        <w:rPr>
          <w:rFonts w:cs="URW Palladio ITU" w:ascii="URW Palladio ITU" w:hAnsi="URW Palladio ITU"/>
        </w:rPr>
        <w:t>(Mahās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Himavantaṃ bhikkhave pabbatarājaṃ nissāya mahāsālā pañcahi vaḍḍhihi vaḍḍhanti. Katamāhi pañcahi?</w:t>
      </w:r>
    </w:p>
    <w:p>
      <w:pPr>
        <w:pStyle w:val="PlainText"/>
        <w:rPr>
          <w:rFonts w:ascii="URW Palladio ITU" w:hAnsi="URW Palladio ITU" w:cs="URW Palladio ITU"/>
        </w:rPr>
      </w:pPr>
      <w:r>
        <w:rPr>
          <w:rFonts w:cs="URW Palladio ITU" w:ascii="URW Palladio ITU" w:hAnsi="URW Palladio ITU"/>
        </w:rPr>
        <w:t xml:space="preserve">Sākhāpattapalāsena vaḍḍhanti. Tacena vaḍḍhanti. Papaṭikāya vaḍḍhanti. Pheggunā vaḍḍhanti. Sārena vaḍḍhanti. Himavantaṃ bhikkhave pabbatarājaṃ nissāya mahāsālā imāhi pañcahi vaḍḍhīhi vaḍḍhanti. </w:t>
      </w:r>
    </w:p>
    <w:p>
      <w:pPr>
        <w:pStyle w:val="PlainText"/>
        <w:rPr>
          <w:rFonts w:ascii="URW Palladio ITU" w:hAnsi="URW Palladio ITU" w:cs="URW Palladio ITU"/>
        </w:rPr>
      </w:pPr>
      <w:r>
        <w:rPr>
          <w:rFonts w:cs="URW Palladio ITU" w:ascii="URW Palladio ITU" w:hAnsi="URW Palladio ITU"/>
        </w:rPr>
        <w:t>Evameva kho bhikkhave saddhaṃ kulapatiṃ1 nissāya antojano pañcahi vaḍḍhīhi vaḍḍhati. Katamāhi pañcahi?</w:t>
      </w:r>
    </w:p>
    <w:p>
      <w:pPr>
        <w:pStyle w:val="PlainText"/>
        <w:rPr/>
      </w:pPr>
      <w:r>
        <w:rPr>
          <w:rFonts w:cs="URW Palladio ITU" w:ascii="URW Palladio ITU" w:hAnsi="URW Palladio ITU"/>
        </w:rPr>
        <w:t xml:space="preserve">Saddhāya vaḍḍhati sīlena vaḍḍhati. Sutena vaḍḍhati cāgena vaḍḍhati. Paññāya vaḍḍhati. Saddhaṃ bhikkhave kulapatiṃ nissāya antojano imāhi pañcahi vaḍḍhīhi vaḍḍ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Yathā ca2 pabbato selo araññasmiṃ brahāvane, </w:t>
      </w:r>
    </w:p>
    <w:p>
      <w:pPr>
        <w:pStyle w:val="PlainText"/>
        <w:rPr>
          <w:rFonts w:ascii="URW Palladio ITU" w:hAnsi="URW Palladio ITU" w:cs="URW Palladio ITU"/>
        </w:rPr>
      </w:pPr>
      <w:r>
        <w:rPr>
          <w:rFonts w:cs="URW Palladio ITU" w:ascii="URW Palladio ITU" w:hAnsi="URW Palladio ITU"/>
        </w:rPr>
        <w:t xml:space="preserve">Taṃ rukkhā upanissāya vaḍḍhante te vanappa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atheva sīla sampannaṃ saddhaṃ kulapatiṃ3 idha4, </w:t>
      </w:r>
    </w:p>
    <w:p>
      <w:pPr>
        <w:pStyle w:val="PlainText"/>
        <w:rPr>
          <w:rFonts w:ascii="URW Palladio ITU" w:hAnsi="URW Palladio ITU" w:cs="URW Palladio ITU"/>
        </w:rPr>
      </w:pPr>
      <w:r>
        <w:rPr>
          <w:rFonts w:cs="URW Palladio ITU" w:ascii="URW Palladio ITU" w:hAnsi="URW Palladio ITU"/>
        </w:rPr>
        <w:t xml:space="preserve">Upanissāya vaḍḍhanti puttadārā ca bandhavā, </w:t>
      </w:r>
    </w:p>
    <w:p>
      <w:pPr>
        <w:pStyle w:val="PlainText"/>
        <w:rPr>
          <w:rFonts w:ascii="URW Palladio ITU" w:hAnsi="URW Palladio ITU" w:cs="URW Palladio ITU"/>
        </w:rPr>
      </w:pPr>
      <w:r>
        <w:rPr>
          <w:rFonts w:cs="URW Palladio ITU" w:ascii="URW Palladio ITU" w:hAnsi="URW Palladio ITU"/>
        </w:rPr>
        <w:t xml:space="preserve">Amaccā ñātisaṅghā ca ye cassa anujī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assa sīlavato sīlaṃ cāgaṃ sucaritāni ca, </w:t>
      </w:r>
    </w:p>
    <w:p>
      <w:pPr>
        <w:pStyle w:val="PlainText"/>
        <w:rPr>
          <w:rFonts w:ascii="URW Palladio ITU" w:hAnsi="URW Palladio ITU" w:cs="URW Palladio ITU"/>
        </w:rPr>
      </w:pPr>
      <w:r>
        <w:rPr>
          <w:rFonts w:cs="URW Palladio ITU" w:ascii="URW Palladio ITU" w:hAnsi="URW Palladio ITU"/>
        </w:rPr>
        <w:t xml:space="preserve">Passamānānukubbanti ye bhavanti civakkh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Idha dhammaṃ caritvāna maggaṃ sugatigāminaṃ, </w:t>
      </w:r>
    </w:p>
    <w:p>
      <w:pPr>
        <w:pStyle w:val="PlainText"/>
        <w:rPr>
          <w:rFonts w:ascii="URW Palladio ITU" w:hAnsi="URW Palladio ITU" w:cs="URW Palladio ITU"/>
        </w:rPr>
      </w:pPr>
      <w:r>
        <w:rPr>
          <w:rFonts w:cs="URW Palladio ITU" w:ascii="URW Palladio ITU" w:hAnsi="URW Palladio ITU"/>
        </w:rPr>
        <w:t xml:space="preserve">Nandino devalokasmiṃ modanti kāmak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manā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Sumanā cundī uggaho sīhadānānisaṃsayo</w:t>
      </w:r>
    </w:p>
    <w:p>
      <w:pPr>
        <w:pStyle w:val="PlainText"/>
        <w:rPr>
          <w:rFonts w:ascii="URW Palladio ITU" w:hAnsi="URW Palladio ITU" w:cs="URW Palladio ITU"/>
        </w:rPr>
      </w:pPr>
      <w:r>
        <w:rPr>
          <w:rFonts w:cs="URW Palladio ITU" w:ascii="URW Palladio ITU" w:hAnsi="URW Palladio ITU"/>
        </w:rPr>
        <w:t xml:space="preserve">Kāla bhojana saddhāya puttasālehi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laputtaṃ machasaṃ 2. Yathāhi syāmachasaṃ. </w:t>
      </w:r>
    </w:p>
    <w:p>
      <w:pPr>
        <w:pStyle w:val="PlainText"/>
        <w:rPr/>
      </w:pPr>
      <w:r>
        <w:rPr>
          <w:rFonts w:cs="URW Palladio ITU" w:ascii="URW Palladio ITU" w:hAnsi="URW Palladio ITU"/>
        </w:rPr>
        <w:t>3. Kulaputtaṃ  machasaṃ, syā 4. Im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t>5. Muṇḍarājavaggo</w:t>
      </w:r>
    </w:p>
    <w:p>
      <w:pPr>
        <w:pStyle w:val="PlainText"/>
        <w:rPr>
          <w:rFonts w:ascii="URW Palladio ITU" w:hAnsi="URW Palladio ITU" w:cs="URW Palladio ITU"/>
        </w:rPr>
      </w:pPr>
      <w:r>
        <w:rPr>
          <w:rFonts w:cs="URW Palladio ITU" w:ascii="URW Palladio ITU" w:hAnsi="URW Palladio ITU"/>
        </w:rPr>
        <w:t>5. 1. 5. 1</w:t>
      </w:r>
    </w:p>
    <w:p>
      <w:pPr>
        <w:pStyle w:val="PlainText"/>
        <w:rPr>
          <w:rFonts w:ascii="URW Palladio ITU" w:hAnsi="URW Palladio ITU" w:cs="URW Palladio ITU"/>
        </w:rPr>
      </w:pPr>
      <w:r>
        <w:rPr>
          <w:rFonts w:cs="URW Palladio ITU" w:ascii="URW Palladio ITU" w:hAnsi="URW Palladio ITU"/>
        </w:rPr>
        <w:t>(Pañcabhogaād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PTS Page 045] [\q  45/]      ekaṃ samayaṃ bhagavā sāvatthiyaṃ viharati jetavane anāthapiṇḍikassa ārāme.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gahapati bhogānaṃ ādiyā. Katame pañca?</w:t>
      </w:r>
    </w:p>
    <w:p>
      <w:pPr>
        <w:pStyle w:val="PlainText"/>
        <w:rPr/>
      </w:pPr>
      <w:r>
        <w:rPr>
          <w:rFonts w:cs="URW Palladio ITU" w:ascii="URW Palladio ITU" w:hAnsi="URW Palladio ITU"/>
        </w:rPr>
        <w:t xml:space="preserve">Idha gahapati ariyasāvako uṭṭhānaviriyādhigatehi bhogehi bāhābalaparicitehi sedāvakkhittehi dhammikehi dhammaladdhehi attānaṃ sukheti, pīṇeti, sammā sukhaṃ pariharati. Mātāpitaro sukheti, pīṇeti, sammā sukhaṃ pariharati. Puttadāradāsakammakaraporise sukheti, pīṇeti, sammā sukhaṃ pariharati. Ayaṃ paṭhamo bhogānaṃ ād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ariyasāvako uṭṭhānaviriyādhigatehi bhogehi bāhābalaparicitehi sedāvakkhittehi dhammikehi dhammaladdhehi mittāmacce sukheti, pīṇeti, sammā sukhaṃ pariharati. Ayaṃ dutiyo bhogānaṃ ād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i ariyasāvako uṭṭhānaviriyādhigatehi bhogehi bāhābalaparicitehi sedāvakkhittehi dhammikehi dhammaladdhehi yā tā honti āpadā aggito vā udakato vā rājato vā coratovā appiyato vā dāyādato, tathārūpāsu āpadāsu bhogehi pariyodhāya vattati, sotthiṃ attānaṃ karoti. Ayaṃ tatiyo bhogānaṃ ād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gahapati ariyasāvako uṭṭhānaviriyādhigatehi bhogehi bāhābalaparicitehi sedāvakkhittehi dhammikehi dhammaladdhehi pañca balīkattā hoti: ñātibaliṃ, athitibaliṃ pubbapetabaliṃ, rājabaliṃ, devatābaliṃ. Ayaṃ catuttho bhogānaṃ ād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gahapati ariyasāvako uṭṭhānaviriyādhigatehi bhogehi bāhābalaparicitehi sedācakkhittehi dhammikehi [PTS Page 046] [\q  46/]      dhammaladdhehi ye te samaṇabrāhmaṇā madappamādā paṭiviratā khantisoracce niviṭṭhā ekamantānaṃ damenti, ekamantānaṃ samenti, ekamantānaṃ parinibbāpenti, tathārūpesu samaṇabrāhmaṇesu uddhaggikaṃ dakkhiṇaṃ patiṭṭhāpeti sovaggikaṃ sukhavipākaṃ saggasaṃvattanikaṃ. Ayaṃ pañcamo bhogānaṃ ād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gahapati pañca bhogānaṃ ād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pPr>
      <w:r>
        <w:rPr>
          <w:rFonts w:cs="URW Palladio ITU" w:ascii="URW Palladio ITU" w:hAnsi="URW Palladio ITU"/>
        </w:rPr>
        <w:t>Tassa ce gahapati ariyasāvakassa ime pañca bhogānaṃ ādiye ādiyato bhogā parikkhayaṃ gacchanti, tassa evaṃ hoti: ye vata bhogānaṃ ādiyā, te cāhaṃ ādiyāmi. Bhogā ca me parikkhayaṃ gacchantī"ti. Itissa hoti avippaṭisāro. Tassa ce gahapati ariyasāvakassa ime pañca bhogānaṃ ādiye ādiyato bhogā abhivaḍḍhanti, tassa evaṃ hoti: ye vata bhogānaṃ ādiyā, te cāhaṃ ādiyāmi bhogā ca me abhivaḍḍhantī"ti itissa hoti ubhayeneva avippaṭisāro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Bhuttā bhogā bhatā bhaccā vitiṇṇā āpadāsu me, </w:t>
      </w:r>
    </w:p>
    <w:p>
      <w:pPr>
        <w:pStyle w:val="PlainText"/>
        <w:rPr/>
      </w:pPr>
      <w:r>
        <w:rPr>
          <w:rFonts w:cs="URW Palladio ITU" w:ascii="URW Palladio ITU" w:hAnsi="URW Palladio ITU"/>
        </w:rPr>
        <w:t xml:space="preserve">Uddhato dakkhiṇā dinnā atho pañca balī katā. </w:t>
      </w:r>
    </w:p>
    <w:p>
      <w:pPr>
        <w:pStyle w:val="PlainText"/>
        <w:rPr>
          <w:rFonts w:ascii="URW Palladio ITU" w:hAnsi="URW Palladio ITU" w:cs="URW Palladio ITU"/>
        </w:rPr>
      </w:pPr>
      <w:r>
        <w:rPr>
          <w:rFonts w:cs="URW Palladio ITU" w:ascii="URW Palladio ITU" w:hAnsi="URW Palladio ITU"/>
        </w:rPr>
        <w:t xml:space="preserve">Upaṭṭhitā sīlavanto saññatā brahmacā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Yadatthaṃ bhogaṃ iccheyya paṇḍito gharamāvasaṃ, </w:t>
      </w:r>
    </w:p>
    <w:p>
      <w:pPr>
        <w:pStyle w:val="PlainText"/>
        <w:rPr>
          <w:rFonts w:ascii="URW Palladio ITU" w:hAnsi="URW Palladio ITU" w:cs="URW Palladio ITU"/>
        </w:rPr>
      </w:pPr>
      <w:r>
        <w:rPr>
          <w:rFonts w:cs="URW Palladio ITU" w:ascii="URW Palladio ITU" w:hAnsi="URW Palladio ITU"/>
        </w:rPr>
        <w:t xml:space="preserve">So me attho anuppatto kataṃ ananutapp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Etaṃ anussaraṃ macco ariyadhamme ṭhito naro</w:t>
      </w:r>
    </w:p>
    <w:p>
      <w:pPr>
        <w:pStyle w:val="PlainText"/>
        <w:rPr>
          <w:rFonts w:ascii="URW Palladio ITU" w:hAnsi="URW Palladio ITU" w:cs="URW Palladio ITU"/>
        </w:rPr>
      </w:pPr>
      <w:r>
        <w:rPr>
          <w:rFonts w:cs="URW Palladio ITU" w:ascii="URW Palladio ITU" w:hAnsi="URW Palladio ITU"/>
        </w:rPr>
        <w:t>Idheva naṃ pasaṃsanti pecca sagge pamodatī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1. 5. 2</w:t>
      </w:r>
    </w:p>
    <w:p>
      <w:pPr>
        <w:pStyle w:val="PlainText"/>
        <w:rPr>
          <w:rFonts w:ascii="URW Palladio ITU" w:hAnsi="URW Palladio ITU" w:cs="URW Palladio ITU"/>
        </w:rPr>
      </w:pPr>
      <w:r>
        <w:rPr>
          <w:rFonts w:cs="URW Palladio ITU" w:ascii="URW Palladio ITU" w:hAnsi="URW Palladio ITU"/>
        </w:rPr>
        <w:t>(Sappuris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Sappuriso bhikkhave kule jāyamāno bahuno janassa atthāya hitāya sukhāya hoti. Mātāpitunnaṃ3 atthāya hitāya sukhāya hoti puttadārassa atthāya hitāya sukhāya hoti. Dāsakammakaraporisassa atthāya hitāya sukhāya hoti. Mittāmaccānaṃ atthāya hitāya sukhāya hoti. Samaṇabrāhmaṇānaṃ atthāya hitāya sukhāy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mahāmegho sabbasassāni sampādento bahunojanassa atthāya hitāya sukhāya hoti:evameva [PTS Page 047] [\q  47/]      kho bhikkhave sappuriso kule jāyamāno bahuno janassa atthāya hitāya sukhāya hoti: mātāpitunnaṃ atthāya hitāya sukhāya hoti. Puttadārassa atthāya hitāya sukhāya hoti. Dāsakammakaraporisassa atthāya hitāya sukhāya hoti. Mittāmaccānaṃ atthāya hitāya sukhāya hoti. Samaṇabrāhmaṇānaṃ atthāya hitāya sukhāy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Hito bahunnaṃ paṭipajja bhoge taṃ devatā rakkhati devaguttaṃ, </w:t>
      </w:r>
    </w:p>
    <w:p>
      <w:pPr>
        <w:pStyle w:val="PlainText"/>
        <w:rPr>
          <w:rFonts w:ascii="URW Palladio ITU" w:hAnsi="URW Palladio ITU" w:cs="URW Palladio ITU"/>
        </w:rPr>
      </w:pPr>
      <w:r>
        <w:rPr>
          <w:rFonts w:cs="URW Palladio ITU" w:ascii="URW Palladio ITU" w:hAnsi="URW Palladio ITU"/>
        </w:rPr>
        <w:t xml:space="preserve">Bahussutaṃ sīlavatupapannaṃ dhamme ṭhitaṃ na vijahāti4 ki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Dhammaṭṭhaṃ sīlasampannaṃ saccavādiṃ hirīmanaṃ, </w:t>
      </w:r>
    </w:p>
    <w:p>
      <w:pPr>
        <w:pStyle w:val="PlainText"/>
        <w:rPr/>
      </w:pPr>
      <w:r>
        <w:rPr>
          <w:rFonts w:cs="URW Palladio ITU" w:ascii="URW Palladio ITU" w:hAnsi="URW Palladio ITU"/>
        </w:rPr>
        <w:t xml:space="preserve">Nekkhaṃ jambonadasseva ko taṃ ninditumarahati, </w:t>
      </w:r>
    </w:p>
    <w:p>
      <w:pPr>
        <w:pStyle w:val="PlainText"/>
        <w:rPr>
          <w:rFonts w:ascii="URW Palladio ITU" w:hAnsi="URW Palladio ITU" w:cs="URW Palladio ITU"/>
        </w:rPr>
      </w:pPr>
      <w:r>
        <w:rPr>
          <w:rFonts w:cs="URW Palladio ITU" w:ascii="URW Palladio ITU" w:hAnsi="URW Palladio ITU"/>
        </w:rPr>
        <w:t xml:space="preserve">Devāpi naṃ pasaṃsanti brahmunāpi pasaṃ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tissa hoti avippaṭisāro  syā 2. Sagge ca modatīti sīmu. </w:t>
      </w:r>
    </w:p>
    <w:p>
      <w:pPr>
        <w:pStyle w:val="PlainText"/>
        <w:rPr>
          <w:rFonts w:ascii="URW Palladio ITU" w:hAnsi="URW Palladio ITU" w:cs="URW Palladio ITU"/>
        </w:rPr>
      </w:pPr>
      <w:r>
        <w:rPr>
          <w:rFonts w:cs="URW Palladio ITU" w:ascii="URW Palladio ITU" w:hAnsi="URW Palladio ITU"/>
        </w:rPr>
        <w:t xml:space="preserve">3. Mātāpitūnaṃ  machasaṃ 4. Vijah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t>5. 1. 5. 3</w:t>
      </w:r>
    </w:p>
    <w:p>
      <w:pPr>
        <w:pStyle w:val="PlainText"/>
        <w:rPr>
          <w:rFonts w:ascii="URW Palladio ITU" w:hAnsi="URW Palladio ITU" w:cs="URW Palladio ITU"/>
        </w:rPr>
      </w:pPr>
      <w:r>
        <w:rPr>
          <w:rFonts w:cs="URW Palladio ITU" w:ascii="URW Palladio ITU" w:hAnsi="URW Palladio ITU"/>
        </w:rPr>
        <w:t>(Pañcaiṭṭhadh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Atha kho anāthapiṇḍiko gahapati yena bhagavā tenupasaṅkami. Upasaṅkamitvā bhagavantaṃ abhivādetvā ekamantaṃ nisīdi. Ekamantaṃ nisinnaṃ kho anāthapiṇḍikaṃ gahapatiṃ bhagavā etadavoca:</w:t>
      </w:r>
    </w:p>
    <w:p>
      <w:pPr>
        <w:pStyle w:val="PlainText"/>
        <w:rPr/>
      </w:pPr>
      <w:r>
        <w:rPr>
          <w:rFonts w:cs="URW Palladio ITU" w:ascii="URW Palladio ITU" w:hAnsi="URW Palladio ITU"/>
        </w:rPr>
        <w:t>Pañcime gahapati dhammā iṭṭhā kantā manāpā dullabhā lokasmiṃ.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u kho gahapati iṭṭho kanto manāpo dullabho lokasmiṃ. Vaṇṇo iṭṭho kanto manāpo dullabho lokasmiṃ. Sukhaṃ iṭṭhaṃ kantaṃ manāpaṃ dullabhaṃ lokasmiṃ. Yaso iṭṭho kanto manāpo dullabho lokasmiṃ. Saggā iṭṭhā kantā manāpā dullabh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gahapati pañca dhammā iṭṭhā kantā manāpā dullabh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saṃ kho gahapati pañcannaṃ dhammānaṃ iṭṭhānaṃ kantānaṃ manāpānaṃ dullabhānaṃ lokasmiṃ. Na āyācanāhetu vā patthanāhetu vā paṭilābhaṃ vadāmi. Imesaṃ kho gahapati pañcannaṃ iṭṭhānaṃ kantānaṃ manāpānaṃ dullabhānaṃ lokasmiṃ āyācanāhetu [PTS Page 048] [\q  48/]      vā patthanāhetu vā paṭilābho abhavissa, ko idha kena hāye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gahapati arahati ariyasāvako āyuṃ kāmo āyuṃ āyācituṃ vā abhinandituṃ vā āyussa vā pihetuṃ. Āyukāmena gahapati ariyasāvakena āyusaṃvattanikā paṭipadā paṭipajjitabbā. Āyusaṃvattanikā hissa paṭipadā paṭipannā āyupaṭilābhāya saṃvattati. So lābhī hoti āyussa dibbassa vā mānusass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gahapati arahati ariyasāvako vaṇṇakāmo vaṇṇaṃ āyācituṃ vā abhinandituṃ vā vaṇṇassa vā pihetuṃ. Vaṇṇakāmena gahapati ariyasāvakena vaṇṇasaṃvattanikā paṭipadā paṭipajjitabbā. Vaṇṇasaṃvattanikā hissa paṭipadā paṭipannā vaṇṇapaṭilābhāya saṃvattati. So lābhī hoti vaṇṇassa dibbassa vā mānusassa vā. </w:t>
      </w:r>
    </w:p>
    <w:p>
      <w:pPr>
        <w:pStyle w:val="PlainText"/>
        <w:rPr/>
      </w:pPr>
      <w:r>
        <w:rPr>
          <w:rFonts w:cs="URW Palladio ITU" w:ascii="URW Palladio ITU" w:hAnsi="URW Palladio ITU"/>
        </w:rPr>
        <w:t xml:space="preserve">Na kho gahapati arahati ariyasāvako sukhakāmo sukhaṃ āyācituṃ vā abhinandituṃ vā sukhassa vā pihetuṃ. Sukhakāmena gahapati ariyasāvakena sukhasaṃvattanikā paṭipadā paṭipajjitabbā. Sukhasaṃvattanikā hissa paṭipadā paṭipannā sukhapaṭilābhāya saṃvattati. So lābhī hoti sukhassa dibbassa vā mānusass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6] [\x  76/]     </w:t>
      </w:r>
    </w:p>
    <w:p>
      <w:pPr>
        <w:pStyle w:val="PlainText"/>
        <w:rPr/>
      </w:pPr>
      <w:r>
        <w:rPr>
          <w:rFonts w:cs="URW Palladio ITU" w:ascii="URW Palladio ITU" w:hAnsi="URW Palladio ITU"/>
        </w:rPr>
        <w:t xml:space="preserve">Na kho gahapati arahati ariyasāvako yasakāmo yasaṃ āyācituṃ vā abhinandituṃ vā yasassa vā pihetuṃ. Yasakāmena gahapati ariyasāvakena yasasaṃvattanikā paṭipadā paṭipajjitabbā. Yasasaṃvattanikā hissa paṭipadā paṭipannā yasapaṭilābhāya saṃvattati. So lābhī hoti yasassa dibbassa vā mānusass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gahapati arahati ariyasāvako saggakāmo saggaṃ āyācituṃ vā abhinandituṃ vā saggānaṃ vā1 pihetuṃ. Saggakāmena gahapati ariyasāvakena saggasaṃvattanikā paṭipadā paṭipajjitabbā. Saggasaṃvattanikā hissa paṭipadā paṭipannā saggapaṭilābhāya saṃvattati. So lābhī hoti sagg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Āyuṃ vaṇṇaṃ yasaṃ kittiṃ saggaṃ uccākulīnataṃ, </w:t>
      </w:r>
    </w:p>
    <w:p>
      <w:pPr>
        <w:pStyle w:val="PlainText"/>
        <w:rPr>
          <w:rFonts w:ascii="URW Palladio ITU" w:hAnsi="URW Palladio ITU" w:cs="URW Palladio ITU"/>
        </w:rPr>
      </w:pPr>
      <w:r>
        <w:rPr>
          <w:rFonts w:cs="URW Palladio ITU" w:ascii="URW Palladio ITU" w:hAnsi="URW Palladio ITU"/>
        </w:rPr>
        <w:t>Ratiyo patthayānena uḷārā aparāpar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Appamādaṃ pasaṃsanti puññakiriyāsu paṇḍitā, </w:t>
      </w:r>
    </w:p>
    <w:p>
      <w:pPr>
        <w:pStyle w:val="PlainText"/>
        <w:rPr/>
      </w:pPr>
      <w:r>
        <w:rPr>
          <w:rFonts w:cs="URW Palladio ITU" w:ascii="URW Palladio ITU" w:hAnsi="URW Palladio ITU"/>
        </w:rPr>
        <w:t xml:space="preserve">[PTS Page 049] [\q  49/]      appamatto ubho atthe adhigaṇhāt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Diṭṭheva dhamme yo attho yo cattho samparāyiko. </w:t>
      </w:r>
    </w:p>
    <w:p>
      <w:pPr>
        <w:pStyle w:val="PlainText"/>
        <w:rPr>
          <w:rFonts w:ascii="URW Palladio ITU" w:hAnsi="URW Palladio ITU" w:cs="URW Palladio ITU"/>
        </w:rPr>
      </w:pPr>
      <w:r>
        <w:rPr>
          <w:rFonts w:cs="URW Palladio ITU" w:ascii="URW Palladio ITU" w:hAnsi="URW Palladio ITU"/>
        </w:rPr>
        <w:t xml:space="preserve">Atthābhisamayā dhīro paṇḍit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 4</w:t>
      </w:r>
    </w:p>
    <w:p>
      <w:pPr>
        <w:pStyle w:val="PlainText"/>
        <w:rPr>
          <w:rFonts w:ascii="URW Palladio ITU" w:hAnsi="URW Palladio ITU" w:cs="URW Palladio ITU"/>
        </w:rPr>
      </w:pPr>
      <w:r>
        <w:rPr>
          <w:rFonts w:cs="URW Palladio ITU" w:ascii="URW Palladio ITU" w:hAnsi="URW Palladio ITU"/>
        </w:rPr>
        <w:t>(Manāpadāyī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Ekaṃ samayaṃ bhagavā vesāliyaṃ viharati mahāvane kūṭāgārasālāyaṃ. Atha kho bhagavā pubbanhasamayaṃ nivāsetvā pattacīvaramādāya yena uggassa gahapatino vesālikassa nivesanaṃ nenupasaṅkami. Upasaṅkamitvā paññatte āsane nisīdi. Atha kho uggo gahapati vesāliko yena bhagavā tenupasaṅkami. Upasaṅkamitvā bhagavantaṃ abhivādetvā ekamantaṃ nisīdi. Ekamantaṃ nisinno kho uggo gahapati vesāli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 metaṃ3 bhante bhagavato sutaṃ sammukhā paṭiggahītaṃ 'manāpadāyī labhate manāpa'nti. Manāpaṃ me bhante sālapupphakaṃ khādanīyaṃ. Taṃ me bhagavā patigaṇhātu anukampaṃ upādāyā'ti. Paṭiggahesi bhagavā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 metaṃ bhante bhagavato sutaṃ sammukhā paṭiggahītaṃ 'manāpadāyī labhate manāpa'nti manāpaṃ me bhante sampannakolakaṃ, sampannasūkaramaṃsaṃ. 4 Taṃ me bhagavā patigaṇhātu anukampaṃ upādāyā'ti. Paṭiggahesi bhagavā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ggaṃ vā  sīmu. 2. Aparāparā  machasaṃ</w:t>
      </w:r>
    </w:p>
    <w:p>
      <w:pPr>
        <w:pStyle w:val="PlainText"/>
        <w:rPr>
          <w:rFonts w:ascii="URW Palladio ITU" w:hAnsi="URW Palladio ITU" w:cs="URW Palladio ITU"/>
        </w:rPr>
      </w:pPr>
      <w:r>
        <w:rPr>
          <w:rFonts w:cs="URW Palladio ITU" w:ascii="URW Palladio ITU" w:hAnsi="URW Palladio ITU"/>
        </w:rPr>
        <w:t xml:space="preserve">3. Sammukhā etaṃ sīmu 4. Sūkaramaṃsaṃ  machasaṃ, sampannavarasūkaramaṃ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t xml:space="preserve">[PTS Page 050] [\q  50/]      </w:t>
      </w:r>
    </w:p>
    <w:p>
      <w:pPr>
        <w:pStyle w:val="PlainText"/>
        <w:rPr/>
      </w:pPr>
      <w:r>
        <w:rPr>
          <w:rFonts w:cs="URW Palladio ITU" w:ascii="URW Palladio ITU" w:hAnsi="URW Palladio ITU"/>
        </w:rPr>
        <w:t xml:space="preserve">"Samimukhā metaṃ bhante bhagavato sutaṃ, sammukhā paṭiggahītaṃ 'manāpadāyī labhate manāpa'nti. Manāpaṃ me bhante nibaddhatelakaṃ1 nāḷiyasākaṃ. Taṃ me bhagavā patigaṇhātu anukampaṃ upādāyā"ti. Paṭiggahesi bhagavā anukampaṃ upādāya. </w:t>
      </w:r>
    </w:p>
    <w:p>
      <w:pPr>
        <w:pStyle w:val="PlainText"/>
        <w:rPr/>
      </w:pPr>
      <w:r>
        <w:rPr>
          <w:rFonts w:cs="URW Palladio ITU" w:ascii="URW Palladio ITU" w:hAnsi="URW Palladio ITU"/>
        </w:rPr>
        <w:t xml:space="preserve">"Sammukhā metaṃ bhante bhagavato sutaṃ, sammukhā paṭiggahītaṃ 'manāpadāyī labhate manāpa'nti. Manāpo me bhante sālīnaṃ odano vicitakāḷako anekasūpo anekabyañjano. Taṃ me bhagavā patigaṇhātu anukampaṃ upādāyā"ti. Paṭiggahesi bhagavā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 metaṃ bhante bhagavato sutaṃ, sammukhā paṭiggahītaṃ 'manāpadāyī labhate manāpa'nti. Manāpāni me bhante kāsikāni vatthāni. Tāni me bhagavā patigaṇhātu anukampaṃ upādāyā"ti. Paṭiggahesi bhagavā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 metaṃ bhante bhagavato sutaṃ, sammukhā paṭiggahītaṃ 'manāpadāyī labhate manāpa'nti. Manāpo me bhante pallaṅko goṇakatthato paṭikatthato paṭalikatthato kādalimigapavarapaccattharaṇo2 sauttaracchado ubhato lohitakūpadhāno. Api ca bhante mayampetaṃ jānāma'netaṃ bhagavato kappatī"ti. Idaṃ me bhante candanaphalakaṃ agghati adhikaṃ sahassaṃ. Taṃ me bhagavā patigaṇhātu anukampaṃ upādāyā"ti paṭiggahesi bhagavā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uggaṃ gahapatiṃ vesālikaṃ iminā anumodanīyena anumo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Manāpadāyī labhate manāpaṃ yo ujjubhūtesu dadāti chandasā, </w:t>
      </w:r>
    </w:p>
    <w:p>
      <w:pPr>
        <w:pStyle w:val="PlainText"/>
        <w:rPr>
          <w:rFonts w:ascii="URW Palladio ITU" w:hAnsi="URW Palladio ITU" w:cs="URW Palladio ITU"/>
        </w:rPr>
      </w:pPr>
      <w:r>
        <w:rPr>
          <w:rFonts w:cs="URW Palladio ITU" w:ascii="URW Palladio ITU" w:hAnsi="URW Palladio ITU"/>
        </w:rPr>
        <w:t xml:space="preserve">Acchādanaṃ sayanamathannapānaṃ3 nānappakārāni ca pacc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Cattañca muttañca anaggahītaṃ4 khettūpame arahante viditvā, </w:t>
      </w:r>
    </w:p>
    <w:p>
      <w:pPr>
        <w:pStyle w:val="PlainText"/>
        <w:rPr>
          <w:rFonts w:ascii="URW Palladio ITU" w:hAnsi="URW Palladio ITU" w:cs="URW Palladio ITU"/>
        </w:rPr>
      </w:pPr>
      <w:r>
        <w:rPr>
          <w:rFonts w:cs="URW Palladio ITU" w:ascii="URW Palladio ITU" w:hAnsi="URW Palladio ITU"/>
        </w:rPr>
        <w:t xml:space="preserve">So duccajaṃ sappuriso cajitvā manāpadāyī labhate manā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uggaṃ gahapatiṃ vesālikaṃ iminā anumodanīyena anumoditvā uṭṭhāyāsanā pakkāmi. Atha kho uggo gahapati vesāliko aparena samayena kālamakāsi. Kālakato ca uggo gahapati vesāliko aññataraṃ manomayaṃ kāyaṃ upapajj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bbaṭṭatelakaṃ  syā, nibbattatelakaṃ  sīmu. </w:t>
      </w:r>
    </w:p>
    <w:p>
      <w:pPr>
        <w:pStyle w:val="PlainText"/>
        <w:rPr>
          <w:rFonts w:ascii="URW Palladio ITU" w:hAnsi="URW Palladio ITU" w:cs="URW Palladio ITU"/>
        </w:rPr>
      </w:pPr>
      <w:r>
        <w:rPr>
          <w:rFonts w:cs="URW Palladio ITU" w:ascii="URW Palladio ITU" w:hAnsi="URW Palladio ITU"/>
        </w:rPr>
        <w:t xml:space="preserve">2. Kadalimigapavarapaccattharaṇo machasaṃ. Syā. </w:t>
      </w:r>
    </w:p>
    <w:p>
      <w:pPr>
        <w:pStyle w:val="PlainText"/>
        <w:rPr/>
      </w:pPr>
      <w:r>
        <w:rPr>
          <w:rFonts w:cs="URW Palladio ITU" w:ascii="URW Palladio ITU" w:hAnsi="URW Palladio ITU"/>
        </w:rPr>
        <w:t>3. Sayana mantapānaṃ  machasaṃ. 4. Anuggahīt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pPr>
      <w:r>
        <w:rPr>
          <w:rFonts w:cs="URW Palladio ITU" w:ascii="URW Palladio ITU" w:hAnsi="URW Palladio ITU"/>
        </w:rPr>
        <w:t>Tena kho pana samayena bhagavā sāvatthiyaṃ viharati jetavane anāthapiṇḍikassa ārāme atha kho uggo devaputto abhikkantāya rattiyā abhikkantavaṇṇo [PTS Page 051] [\q  51/]      kevalakappaṃ jetavanaṃ obhāsetvā yena bhagavā tenupasaṅkami. Upasaṅkamitvā bhagavantaṃ abhivādetvā ekamantaṃ aṭṭhāsi. Ekamantaṃ ṭhitaṃ kho uggaṃ devaputt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cci te ugga yathādhippāyo'ti 'taggha me bhante yathādhippāyo'ti. Atha kho bhagavā uggaṃ devaputtaṃ gāthāhi ajjh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Manāpadāyī labhate manāpaṃ</w:t>
      </w:r>
    </w:p>
    <w:p>
      <w:pPr>
        <w:pStyle w:val="PlainText"/>
        <w:rPr>
          <w:rFonts w:ascii="URW Palladio ITU" w:hAnsi="URW Palladio ITU" w:cs="URW Palladio ITU"/>
        </w:rPr>
      </w:pPr>
      <w:r>
        <w:rPr>
          <w:rFonts w:cs="URW Palladio ITU" w:ascii="URW Palladio ITU" w:hAnsi="URW Palladio ITU"/>
        </w:rPr>
        <w:t xml:space="preserve">Aggassa dātā labhate punaggaṃ, </w:t>
      </w:r>
    </w:p>
    <w:p>
      <w:pPr>
        <w:pStyle w:val="PlainText"/>
        <w:rPr>
          <w:rFonts w:ascii="URW Palladio ITU" w:hAnsi="URW Palladio ITU" w:cs="URW Palladio ITU"/>
        </w:rPr>
      </w:pPr>
      <w:r>
        <w:rPr>
          <w:rFonts w:cs="URW Palladio ITU" w:ascii="URW Palladio ITU" w:hAnsi="URW Palladio ITU"/>
        </w:rPr>
        <w:t>Varassa dātā varalābhi hoti</w:t>
      </w:r>
    </w:p>
    <w:p>
      <w:pPr>
        <w:pStyle w:val="PlainText"/>
        <w:rPr>
          <w:rFonts w:ascii="URW Palladio ITU" w:hAnsi="URW Palladio ITU" w:cs="URW Palladio ITU"/>
        </w:rPr>
      </w:pPr>
      <w:r>
        <w:rPr>
          <w:rFonts w:cs="URW Palladio ITU" w:ascii="URW Palladio ITU" w:hAnsi="URW Palladio ITU"/>
        </w:rPr>
        <w:t xml:space="preserve">Seṭṭhandado seṭṭhamupeti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o aggadāyī varadāyī seṭṭhadāyī ca yo naro, </w:t>
      </w:r>
    </w:p>
    <w:p>
      <w:pPr>
        <w:pStyle w:val="PlainText"/>
        <w:rPr>
          <w:rFonts w:ascii="URW Palladio ITU" w:hAnsi="URW Palladio ITU" w:cs="URW Palladio ITU"/>
        </w:rPr>
      </w:pPr>
      <w:r>
        <w:rPr>
          <w:rFonts w:cs="URW Palladio ITU" w:ascii="URW Palladio ITU" w:hAnsi="URW Palladio ITU"/>
        </w:rPr>
        <w:t xml:space="preserve">Dīghāyu yasavā hoti yattha yatthūpa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1. 5. 5</w:t>
      </w:r>
    </w:p>
    <w:p>
      <w:pPr>
        <w:pStyle w:val="PlainText"/>
        <w:rPr>
          <w:rFonts w:ascii="URW Palladio ITU" w:hAnsi="URW Palladio ITU" w:cs="URW Palladio ITU"/>
        </w:rPr>
      </w:pPr>
      <w:r>
        <w:rPr>
          <w:rFonts w:cs="URW Palladio ITU" w:ascii="URW Palladio ITU" w:hAnsi="URW Palladio ITU"/>
        </w:rPr>
        <w:t>(Puññābhisand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Pañcime bhikkhave puññābhisandā kusalābhisandā sukhassāhārā sovaggikā sukhavipākā saggasaṃvattanikā iṭṭhāya kantāya manāpāya hitāya sukh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bhikkhave bhikkhu cīvaraṃ paribhuñjamāno appamāṇaṃ cetosamādhiṃ upasampajja viharati, appamāṇo tassa puññābhisando sukhassāhāro sovagg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bhikkhave bhikkhu piṇḍapātaṃ paribhuñjamāno appamāṇaṃ cetosamādhiṃ upasampajja viharati, appamāṇo tassa puññāhisando sukhassāhāro sovaggiko iṭṭhāya kantāya manāpāya hitāya sukhāya saṃ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bhikkhave bhikkhu vihāraṃ paribhuñjamāno appamāṇaṃ cetosamādhiṃ upasampajja viharati, appamāṇo tassa puññābhisando sukhassāhāro sovaggiko iṭṭhāya kantāya manāpāya hitāya sukhāya saṃ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bhikkhave bhikkhu mañcapīṭhaṃ paribhuñjamāno appamāṇaṃ cetosamādhiṃ upasampajja viharati, appamāṇo tassa puññābhisando sukhassāhāro sovaggiko iṭṭhāya kantāya manāpāya hitāya sukh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bhikkhave bhikkhu gilānapacchayabhesajjaparikkhāraṃ paribhuñjamāno appamāṇaṃ cetosamādhiṃ [PTS Page 052] [\q  52/]      upasampajja viharati, appamāṇo tassa puññā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puññābhisandā kusalābhisandā sukhassāhārā sovaggikā sukhavipākā saggasaṃvattanikā iṭṭhāya kantāya manāpāya hitāya sukh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ca pana bhikkhave pañcahi puññāhisandehi kusalābhisandehi samannāgatassa ariyasāvakassa na sukaraṃ puññassa pamāṇaṃ gahetuṃ: "ettako puññāhisando kusalābhisando sukhassāhāro sovaggiko sukhavipāko saggasaṃvattaniko iṭṭhāya kantāya manāpāya hitāya sukhāya saṃvattatī"ti. Atha kho asaṅkheyyo appameyyo mahāpuññakkhandh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pPr>
      <w:r>
        <w:rPr>
          <w:rFonts w:cs="URW Palladio ITU" w:ascii="URW Palladio ITU" w:hAnsi="URW Palladio ITU"/>
        </w:rPr>
        <w:t xml:space="preserve">Seyyathāpi bhikkhave mahasamudde na sukaraṃ udakassa pamāṇaṃ gahetuṃ 'ettakāni udakāḷhakānīti vā ettakāni udakāḷhakasatānīti vā ettakāni udakāḷhaka satasahassānī'ti vā. Atha kho asaṅkheyyo appameyyo mahāudakakkhandho tveva saṅkhaṃ gacchati. Evameva kho bhikkhave imehi pañcahi puññābhisandehi kusalābhisandehi samannāgatassa ariyasāvakassa na sukaraṃ puññassa pamāṇaṃ gahetuṃ 'ettako puññābhisando kusalābhisando sukhassāhāro sovaggiko sukhavipāko saggasaṃvattaniko iṭṭhāya kantāya manāpāya hitāya sukhāya saṃvattatī'ti. Atha kho asaṅkheyyo appameyyo mahāpuññakkhandho tveva saṅkh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Mahodadhiṃ aparimitaṃ mahāsaraṃ</w:t>
      </w:r>
    </w:p>
    <w:p>
      <w:pPr>
        <w:pStyle w:val="PlainText"/>
        <w:rPr>
          <w:rFonts w:ascii="URW Palladio ITU" w:hAnsi="URW Palladio ITU" w:cs="URW Palladio ITU"/>
        </w:rPr>
      </w:pPr>
      <w:r>
        <w:rPr>
          <w:rFonts w:cs="URW Palladio ITU" w:ascii="URW Palladio ITU" w:hAnsi="URW Palladio ITU"/>
        </w:rPr>
        <w:t xml:space="preserve">Bahubheravaṃ ratanagaṇānamālayaṃ, </w:t>
      </w:r>
    </w:p>
    <w:p>
      <w:pPr>
        <w:pStyle w:val="PlainText"/>
        <w:rPr>
          <w:rFonts w:ascii="URW Palladio ITU" w:hAnsi="URW Palladio ITU" w:cs="URW Palladio ITU"/>
        </w:rPr>
      </w:pPr>
      <w:r>
        <w:rPr>
          <w:rFonts w:cs="URW Palladio ITU" w:ascii="URW Palladio ITU" w:hAnsi="URW Palladio ITU"/>
        </w:rPr>
        <w:t>Najjo yathā naragaṇa saṅghasevitā1</w:t>
      </w:r>
    </w:p>
    <w:p>
      <w:pPr>
        <w:pStyle w:val="PlainText"/>
        <w:rPr/>
      </w:pPr>
      <w:r>
        <w:rPr>
          <w:rFonts w:cs="URW Palladio ITU" w:ascii="URW Palladio ITU" w:hAnsi="URW Palladio ITU"/>
        </w:rPr>
        <w:t xml:space="preserve">Puthū savantī upayanti sā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PTS Page 053] [\q  53/]      evaṃ naraṃ annadapānavatthadaṃ</w:t>
      </w:r>
    </w:p>
    <w:p>
      <w:pPr>
        <w:pStyle w:val="PlainText"/>
        <w:rPr>
          <w:rFonts w:ascii="URW Palladio ITU" w:hAnsi="URW Palladio ITU" w:cs="URW Palladio ITU"/>
        </w:rPr>
      </w:pPr>
      <w:r>
        <w:rPr>
          <w:rFonts w:cs="URW Palladio ITU" w:ascii="URW Palladio ITU" w:hAnsi="URW Palladio ITU"/>
        </w:rPr>
        <w:t xml:space="preserve">Seyyā nisajjattharaṇassa dāyakaṃ, </w:t>
      </w:r>
    </w:p>
    <w:p>
      <w:pPr>
        <w:pStyle w:val="PlainText"/>
        <w:rPr>
          <w:rFonts w:ascii="URW Palladio ITU" w:hAnsi="URW Palladio ITU" w:cs="URW Palladio ITU"/>
        </w:rPr>
      </w:pPr>
      <w:r>
        <w:rPr>
          <w:rFonts w:cs="URW Palladio ITU" w:ascii="URW Palladio ITU" w:hAnsi="URW Palladio ITU"/>
        </w:rPr>
        <w:t>Puññassa dhārā upayanti paṇḍitaṃ</w:t>
      </w:r>
    </w:p>
    <w:p>
      <w:pPr>
        <w:pStyle w:val="PlainText"/>
        <w:rPr>
          <w:rFonts w:ascii="URW Palladio ITU" w:hAnsi="URW Palladio ITU" w:cs="URW Palladio ITU"/>
        </w:rPr>
      </w:pPr>
      <w:r>
        <w:rPr>
          <w:rFonts w:cs="URW Palladio ITU" w:ascii="URW Palladio ITU" w:hAnsi="URW Palladio ITU"/>
        </w:rPr>
        <w:t xml:space="preserve">Najjo yathā vārivahāva sāg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 6</w:t>
      </w:r>
    </w:p>
    <w:p>
      <w:pPr>
        <w:pStyle w:val="PlainText"/>
        <w:rPr>
          <w:rFonts w:ascii="URW Palladio ITU" w:hAnsi="URW Palladio ITU" w:cs="URW Palladio ITU"/>
        </w:rPr>
      </w:pPr>
      <w:r>
        <w:rPr>
          <w:rFonts w:cs="URW Palladio ITU" w:ascii="URW Palladio ITU" w:hAnsi="URW Palladio ITU"/>
        </w:rPr>
        <w:t>(Pañcasam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Pañcimā bhikkhave sampadā. Katamā pañca? Saddhāsampadā, sīlasampadā, sutasampadā, cāgasampadā, paññāsampadā. Imā kho bhikkhave pañca 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 7</w:t>
      </w:r>
    </w:p>
    <w:p>
      <w:pPr>
        <w:pStyle w:val="PlainText"/>
        <w:rPr>
          <w:rFonts w:ascii="URW Palladio ITU" w:hAnsi="URW Palladio ITU" w:cs="URW Palladio ITU"/>
        </w:rPr>
      </w:pPr>
      <w:r>
        <w:rPr>
          <w:rFonts w:cs="URW Palladio ITU" w:ascii="URW Palladio ITU" w:hAnsi="URW Palladio ITU"/>
        </w:rPr>
        <w:t>(Pañcadha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Pañcimāni bhikkhave dhanāni. Katamāni pañca? Saddhādhanaṃ, sīladhanaṃ, sutadhanaṃ, cāgadhanaṃ, paññā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saddhādhanaṃ? Idha bhikkhave ariyasāvako saddho hoti, saddahati tathāgatassa bodhiṃ: "itipi so bhagavā arahaṃ sammā sambuddho vijjācaraṇasampanno sugato lokavidu anuttaro purisadammasārathī satthā devamanussānaṃ buddho bhagavā"ti. Idaṃ vuccati bhikkhave saddhād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īladhanaṃ? Idha bhikkhave ariyasāvako pāṇātipātā paṭivirato hoti adinnādānā paṭivirato hoti kāmesu micchācārā paṭivirato hoti musāvādā paṭivirato hoti surāmerayamajjapamādaṭṭhānā paṭivirato hoti idaṃ vuccati bhikkhave sīlad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utadhanaṃ? Idha bhikkhave ariyasāvako bahussuto hoti. Sutadharo sutasannicayo (ye te dhammā ādikalyāṇā majjhekalyāṇā pariyosānakalyāṇā sātthaṃ savyañjanaṃ kevalaparipuṇṇaṃ brahmacariyaṃ pakāsenti. Tathārūpāssa dhammā bahussutā honti dhatā vacasā paricitā manasānupekkhitā diṭṭhiyā suppaṭividdhā. Idaṃ vuccati bhikkhave suta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cchagaṇasaṅghasevitā  syā</w:t>
      </w:r>
    </w:p>
    <w:p>
      <w:pPr>
        <w:pStyle w:val="PlainText"/>
        <w:rPr/>
      </w:pPr>
      <w:r>
        <w:rPr>
          <w:rFonts w:cs="URW Palladio ITU" w:ascii="URW Palladio ITU" w:hAnsi="URW Palladio ITU"/>
        </w:rPr>
        <w:t>Peyyālamukhehi saṅkhittaṃ catukkanipāte uruvelavagge dutiyasutte āgatanayena veditabbaṃ (piṭṭhaṅko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pPr>
      <w:r>
        <w:rPr>
          <w:rFonts w:cs="URW Palladio ITU" w:ascii="URW Palladio ITU" w:hAnsi="URW Palladio ITU"/>
        </w:rPr>
        <w:t xml:space="preserve">Katamañca bhikkhave cāgadhanaṃ? Idha bhikkhave ariyasāvako vigatamala maccherena cetasā agāraṃ ajjhāvasati muttacāgo payatapāṇī vossaggarato yācayogo dānasaṃvibhāgarato. Idaṃ vuccati bhikkhave cāga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paññādhanaṃ? Idha bhikkhave ariyasāvako paññavā hoti udayatthagāminiyā paññāya samannāgato ariyāya nibbedhikāya sammā dukkhakkhayagāminiyā. Idaṃ vuccati bhikkhave paññādhanaṃ. </w:t>
      </w:r>
    </w:p>
    <w:p>
      <w:pPr>
        <w:pStyle w:val="PlainText"/>
        <w:rPr/>
      </w:pPr>
      <w:r>
        <w:rPr>
          <w:rFonts w:cs="URW Palladio ITU" w:ascii="URW Palladio ITU" w:hAnsi="URW Palladio ITU"/>
        </w:rPr>
        <w:t xml:space="preserve">Imāni kho bhikkhave pañca dh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PTS Page 054] [\q  54/]      yassa saddhā tathāgate acalā suppatiṭṭhitā, </w:t>
      </w:r>
    </w:p>
    <w:p>
      <w:pPr>
        <w:pStyle w:val="PlainText"/>
        <w:rPr>
          <w:rFonts w:ascii="URW Palladio ITU" w:hAnsi="URW Palladio ITU" w:cs="URW Palladio ITU"/>
        </w:rPr>
      </w:pPr>
      <w:r>
        <w:rPr>
          <w:rFonts w:cs="URW Palladio ITU" w:ascii="URW Palladio ITU" w:hAnsi="URW Palladio ITU"/>
        </w:rPr>
        <w:t xml:space="preserve">Sīlañca yassa kalyāṇaṃ ariyakantaṃ pas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aṅghe pasādo yassatthi ujubhūtañca dassanaṃ, </w:t>
      </w:r>
    </w:p>
    <w:p>
      <w:pPr>
        <w:pStyle w:val="PlainText"/>
        <w:rPr>
          <w:rFonts w:ascii="URW Palladio ITU" w:hAnsi="URW Palladio ITU" w:cs="URW Palladio ITU"/>
        </w:rPr>
      </w:pPr>
      <w:r>
        <w:rPr>
          <w:rFonts w:cs="URW Palladio ITU" w:ascii="URW Palladio ITU" w:hAnsi="URW Palladio ITU"/>
        </w:rPr>
        <w:t xml:space="preserve">Adaliddoti taṃ āhu amoghaṃ tassa jīv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Tasmā saddhañca sīlañca pasādaṃ dhammadassanaṃ, </w:t>
      </w:r>
    </w:p>
    <w:p>
      <w:pPr>
        <w:pStyle w:val="PlainText"/>
        <w:rPr>
          <w:rFonts w:ascii="URW Palladio ITU" w:hAnsi="URW Palladio ITU" w:cs="URW Palladio ITU"/>
        </w:rPr>
      </w:pPr>
      <w:r>
        <w:rPr>
          <w:rFonts w:cs="URW Palladio ITU" w:ascii="URW Palladio ITU" w:hAnsi="URW Palladio ITU"/>
        </w:rPr>
        <w:t xml:space="preserve">Anuyuñjetha medhāvī saraṃ buddhā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 8</w:t>
      </w:r>
    </w:p>
    <w:p>
      <w:pPr>
        <w:pStyle w:val="PlainText"/>
        <w:rPr>
          <w:rFonts w:ascii="URW Palladio ITU" w:hAnsi="URW Palladio ITU" w:cs="URW Palladio ITU"/>
        </w:rPr>
      </w:pPr>
      <w:r>
        <w:rPr>
          <w:rFonts w:cs="URW Palladio ITU" w:ascii="URW Palladio ITU" w:hAnsi="URW Palladio ITU"/>
        </w:rPr>
        <w:t>(Alabbhanīyaṭ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Pañcimāni bhikkhave alabbhanīyāni ṭhānāni samaṇena vā brāhmaṇena vā devena vā mārena vā brahmunā vā kenaci vā lokasmiṃ.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dhammaṃ mā jīrīti' alabbhanīyaṃ ṭhānaṃ samaṇena vā brāhmaṇena vā devena vā mārena vā brahmunā vā kenaci vā lokasmiṃ. 'Vyādhidhammaṃ mā vyādhīyī'ti alabbhanīyaṃ ṭhānaṃ samaṇena vā brāhmaṇena vā devena vā mārena vā brahmunā vā kenaci vā lokasmiṃ. 'Maraṇadhammaṃ mā mīyī, ti alabbhanīyaṃ ṭhānaṃ samaṇena vā brāhmaṇena vā devena vā mārena vā brahmunā vā kenavi vā lokasmiṃ. Khayadhammaṃ mā khīyī'ti alabbhaniyaṃ ṭhānaṃ samaṇena vā brāhmaṇena vā devena vā mārena vā brahmunā vā kenaci vā lokasmiṃ. Nassanadhammaṃ mā nassī'ti alabbhanīyaṃ ṭhānaṃ samaṇena vā brāhmaṇena vā devena vā mārena vā brahmunā vā kenaci v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utavato bhikkhave puthujjanassa jarādhammaṃ jīrati. So jarādhamme jiṇṇe na iti paṭisañcikkhati: na kho mayhamevekassa1 jarādhammaṃ jīrati. Atha kho yāvatā sattānaṃ āgati, gati, cuti, upapatti' sabbesaṃ sattānaṃ jarādhammaṃ jīrati. Ahañceva kho pana jarādhamme jiṇṇe soceyyaṃ, kilameyyaṃ, parideveyyaṃ, urattāḷiṃ kandeyyaṃ, sammohaṃ āpajjeyyaṃ, bhattampi me nacchādeyya. Kāyepi dubbaṇṇiyaṃ okkameyya. Kammantāpi nappavatteyyuṃ. Amittāpi attamanā assu. Mittāpi dummanā assū' ti. So jarādhamme jiṇṇe socati, kilamati, paridevati, urattāḷiṃ kandati, sammohaṃ āpajjati. Ayaṃ vuccati bhikkhave,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yhevekassa  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assutavato puthujjanassa [PTS Page 055] [\q  55/]      byādhidhammaṃ byādhīyati so byādhidhamme byādhite na iti paṭisañcikkhati: "na kho mayhamevekassa byādhidhammaṃ byādhīyati. Atha kho yāvatā sattānaṃ āgati, gati, cuti, uppatti, sabbesaṃ sattānaṃ byādhidhammaṃ byādhīyati. Ahañceva kho pana byādhidhamme byādhite soceyyaṃ, kilameyyaṃ, parideveyyaṃ, urattāḷiṃ kandeyyaṃ, sammohaṃ āpajjeyyaṃ, bhattampi me nacchādeyya. Kāyepi dubbaṇṇiyaṃ okkameyya. Kammantāpi nappavatteyyuṃ. Amittāpi attamanā assu. Mittāpi dummanā assū"ti. So byādhidhamme byādhite socati, kilamati, paridevati, urattāḷiṃ kandati, sammohaṃ āpajjati. Ayaṃ vuccati</w:t>
      </w:r>
    </w:p>
    <w:p>
      <w:pPr>
        <w:pStyle w:val="PlainText"/>
        <w:rPr/>
      </w:pPr>
      <w:r>
        <w:rPr>
          <w:rFonts w:cs="URW Palladio ITU" w:ascii="URW Palladio ITU" w:hAnsi="URW Palladio ITU"/>
        </w:rPr>
        <w:t xml:space="preserve">Bhikkhave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ssutavato puthujjanassa maraṇadhammaṃ mīyati so maraṇadhamme mate na iti paṭisañcikkhati: "na kho mayhamevekassa maraṇadhammaṃ mīyati. Atha kho yāvatā sattānaṃ āgati, gati, cuti, upapatti, sabbesaṃ sattānaṃ maraṇadhammaṃ mīyati. Ahañceva kho pana maraṇadhamme mate soceyyaṃ, kilameyyaṃ, parideveyyaṃ, urattāḷiṃ kandeyyaṃ, sammohaṃ āpajjeyyaṃ, bhattampi me nacchādeyya. Kāyepi dubbaṇṇiyaṃ okkameyya. Kammantāpi nappavatteyyuṃ. Amittāpi attamanā assu. Mittāpi dummanā assū"ti. So maraṇadhamme mate socati, kilamati, paridevati, urattāḷiṃ kandati, sammohaṃ āpajjati. Ayaṃ vuccati bhikkhave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ssutavato puthujjanassa khayadhammaṃ khīyati so khayadhamme khīṇe na iti paṭisañcikkhati: "na kho mayhamevekassa khayadhammaṃ khīyati. Atha kho yāvatā sattānaṃ āgati, gati, cuti, upapatti, sabbesaṃ sattānaṃ khayadhammaṃ khīyati. Ahañceva kho pana khayadhamme khīṇe soceyyaṃ, kilameyyaṃ, parideveyyaṃ, urattāḷiṃ kandeyyaṃ, sammohaṃ āpajjeyyaṃ, bhattampi me nacchādeyya. Kāyepi dubbaṇṇiyaṃ okkameyya. Kammantāpi nappavatteyyuṃ. Amittāpi attamanā assu. Mittāpi dummanā assū "ti. So khayadhamme khīṇe socati, kilamati, paridevati urattāḷiṃ kandati. Sammohaṃ āpajjati. Ayaṃ vuccati bhikkhave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ssutavato puthujjanassa nassanadhammaṃ nassati. So nassanadhamme naṭṭhe na iti paṭisañcikkhati: " na kho mayhamevakassa nassanadhammaṃ nassati. Atha kho yāvatā sattānaṃ āgati, gati, cuti, upapatti, sabbesaṃ sattānaṃ nassanadhammaṃ nassati. Ahañcema kho pana nassanadhamme naṭṭhe soceyyaṃ, kilameyyaṃ, parideveyyaṃ, urattāḷiṃ kandeyyaṃ, sammohaṃ āpajjeyyaṃ, bhattampi me nacchādeyya. Kāyepi dubbaṇṇiyaṃ okkameyya. Kammantāpi nappavatteyyuṃ. Amittāpi attamanā assu. Mittāpi dummanā assū"ti. So nassanadhamme naṭṭhe socati, kilamati, paridevati, urattāḷiṃ kandati, sammohaṃ āpajjati. Ayaṃ vuccati bhikkhave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ato ca kho bhikkhave ariyasāvakassa jarādhammaṃ jīrati. So jarādhamme jiṇṇe iti paṭisañcikkhati: "na kho mayhamevekassa jarādhammaṃ jīrati. Atha kho yāvatā sattānaṃ āgati, gati, cuti, uppatti, sabbesaṃ sattānaṃ jarādhammaṃ jīrati. Ahañceva kho pana jarādhamme jiṇṇe soceyyaṃ. Kilameyyaṃ, parideveyyaṃ, urattāḷiṃ kandeyyaṃ, sammohaṃ āpajjeyyaṃ, bhattampi me nacchādeyya. Kāyepi dubbaṇṇiyaṃ okkameyya, kammantāpi nappavatteyyuṃ. Amittāpi attamanā assu. Mittāpi dummanā assū"ti. So jarādhamme jiṇṇe na socati, na kilamati, na paridevati, na urattāḷiṃ kandati, na sammohaṃ āpajjati. Ayaṃ vuccati bhikkhave ariyasāvako abbahī1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utavato ariyasāvakassa vyādhidhammaṃ vyādhīyati so vyādhidhamme vyādhite itipaṭisañcikkhati:"na kho mayhamevekassa vyādhidhammaṃ vyādhīyati. Atha kho yāvatā sattānaṃ āgati, gati, cuti, upapatti, sabbesaṃ sattānaṃ vyādhidhammaṃ vyādhīyati. Ahañceva kho pana vyādhidhamme vyādhite soceyyaṃ, kilameyyaṃ, parideveyyaṃ urattāḷiṃ kandeyyaṃ, sammohaṃ āpajjeyyaṃ, bhattampi me nacchādeyya. Kāye pi dubbaṇṇiyaṃ okkameyya. Kammantāpi nappavatteyyuṃ. Amittāpi attamanā assu. Mittāpi dummanā assū"ti. So vyādhidhamme vyādhite na socati, na kilamati na paridevati, na urattāḷiṃ kandati, na sammohaṃ āpajjati. Ayaṃ vuccati bhikkhave sutavā ariyasāvako abbahī1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utavato ariyasāvakassa maraṇadhammaṃ mīyati so maraṇadhamme mate itipaṭisañcikkhati:"na kho mayhamevekassa maraṇadhammaṃ mīyati. Atha kho yāvatā sattānaṃ āgati, gati, cuti, upapatti, sabbesaṃ maraṇadhammaṃ mīyati. Ahañceva kho pana maraṇadhamme mate soceyyaṃ, kilameyyaṃ, parideveyyaṃ urattāḷiṃ kandeyyaṃ, sammohaṃ āpajjeyyaṃ, bhattampi me nacchādeyya. Kāye pi dubbaṇṇiyaṃ okkameyya. Kammantāpi nappavatteyyuṃ. Amittāpi attamanā assu. Mittāpi dummanā assū"ti. So maraṇadhamme mate na socati, na kilamati na paridevati, na urattāḷiṃ kandati, na sammohaṃ āpajjati. Ayaṃ vuccati bhikkhave sutavā ariyasāvako abbahī1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utavato ariyasāvakassa khayadhammaṃ khīyati so khayadhamme khīṇe itipaṭisañcikkhati:"na kho mayhamevekassa khayadhammaṃ khīyati. Atha kho yāvatā sattānaṃ āgati, gati, cuti, upapatti, sabbesaṃ khayadhammaṃ [PTS Page 056] [\q  56/]      khīyati. Ahañceva kho pana khayadhamme khīṇe soceyyaṃ, kilameyyaṃ, parideveyyaṃ, urattāḷiṃ kandeyyaṃ, sammohaṃ āpajjeyyaṃ, bhattampi me nacchādeyya. Kāyepi dubbaṇṇiyaṃ okkameyya. Kammantāpi nappavatteyyaṃ. Amittāpi attamanā assu. Mittāpi dummanā assū "ti. So khayadhamme khīṇe na socati. Na kilamati na paridevati, na urattāḷiṃ kandati, na sammohaṃ āpajjati. Ayaṃ vuccati bhikkhave ariyasāvako abbahī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utavato ariyasāvakassa nassanadhammaṃ nassati. So nassanadhamme naṭṭhe iti paṭisañcikkhati: " na kho mayhamevekassa nassanadhammaṃ nassati. Atha kho yāvatā sattānaṃ āgati, gati, cuti, upapatti, sabbesaṃ nassanadhammaṃ nassati. Ahañceva kho pana nassanadhamme naṭṭhe soceyyaṃ, kilameyyaṃ, parideveyyaṃ, urattāḷiṃ kandeyyaṃ, sammohaṃ āpajjeyyaṃ, bhattampi me nacchādeyya. Kāye pi dubbaṇṇiyaṃ okkameyya. Kammantāpi nappavatteyyuṃ. Amittāpi attamanā assu. Mittāpi dummanā assū"ti. So nassanadhamme naṭṭhe khīṇe na socati, na kilamati na paridevati, na urattāḷiṃ kandati, na sammohaṃ āpajjati. Ayaṃ vuccati bhikkhave sutavā ariyasāvako abbahī1 savisaṃ sokasallaṃ yena viddho assutavā puthujjano attānaṃ yeva paritāpeti. Asoko visallo ariyasāvako attānaṃ yeva parinibbā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buhi s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pañca alabbhanīyāni ṭhānāni samaṇena vā brāhmaṇena devena vā mārena vā brahmun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Na socanāya na paridevanāya attho alabbho1 api appakopi, </w:t>
      </w:r>
    </w:p>
    <w:p>
      <w:pPr>
        <w:pStyle w:val="PlainText"/>
        <w:rPr>
          <w:rFonts w:ascii="URW Palladio ITU" w:hAnsi="URW Palladio ITU" w:cs="URW Palladio ITU"/>
        </w:rPr>
      </w:pPr>
      <w:r>
        <w:rPr>
          <w:rFonts w:cs="URW Palladio ITU" w:ascii="URW Palladio ITU" w:hAnsi="URW Palladio ITU"/>
        </w:rPr>
        <w:t xml:space="preserve">Socantamenaṃ dukhitaṃ viditvā2 paccatthikā attamanā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Yato ca kho paṇḍito āpadāsu na vedhati attavinicchayaññū, </w:t>
      </w:r>
    </w:p>
    <w:p>
      <w:pPr>
        <w:pStyle w:val="PlainText"/>
        <w:rPr>
          <w:rFonts w:ascii="URW Palladio ITU" w:hAnsi="URW Palladio ITU" w:cs="URW Palladio ITU"/>
        </w:rPr>
      </w:pPr>
      <w:r>
        <w:rPr>
          <w:rFonts w:cs="URW Palladio ITU" w:ascii="URW Palladio ITU" w:hAnsi="URW Palladio ITU"/>
        </w:rPr>
        <w:t xml:space="preserve">Paccatthikāssa dukhitā bhavanti disvā mukhaṃ avikār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Jappena mantena subhāsitena anuppadānena paveṇiyā ca, </w:t>
      </w:r>
    </w:p>
    <w:p>
      <w:pPr>
        <w:pStyle w:val="PlainText"/>
        <w:rPr>
          <w:rFonts w:ascii="URW Palladio ITU" w:hAnsi="URW Palladio ITU" w:cs="URW Palladio ITU"/>
        </w:rPr>
      </w:pPr>
      <w:r>
        <w:rPr>
          <w:rFonts w:cs="URW Palladio ITU" w:ascii="URW Palladio ITU" w:hAnsi="URW Palladio ITU"/>
        </w:rPr>
        <w:t xml:space="preserve">Yathā yathā yattha labhetha atthaṃ tathā tathā tattha parakkam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8. Sace pajāneyya alabbhaneyyo mayā ca 3 aññena vā esa attho</w:t>
      </w:r>
    </w:p>
    <w:p>
      <w:pPr>
        <w:pStyle w:val="PlainText"/>
        <w:rPr>
          <w:rFonts w:ascii="URW Palladio ITU" w:hAnsi="URW Palladio ITU" w:cs="URW Palladio ITU"/>
        </w:rPr>
      </w:pPr>
      <w:r>
        <w:rPr>
          <w:rFonts w:cs="URW Palladio ITU" w:ascii="URW Palladio ITU" w:hAnsi="URW Palladio ITU"/>
        </w:rPr>
        <w:t xml:space="preserve">Asocamāno adhivāsayeyya kammaṃ daḷhaṃ kinti karomi'dānīti. [PTS Page 057] [\q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 9.</w:t>
      </w:r>
    </w:p>
    <w:p>
      <w:pPr>
        <w:pStyle w:val="PlainText"/>
        <w:rPr>
          <w:rFonts w:ascii="URW Palladio ITU" w:hAnsi="URW Palladio ITU" w:cs="URW Palladio ITU"/>
        </w:rPr>
      </w:pPr>
      <w:r>
        <w:rPr>
          <w:rFonts w:cs="URW Palladio ITU" w:ascii="URW Palladio ITU" w:hAnsi="URW Palladio ITU"/>
        </w:rPr>
        <w:t>(Kosa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Ekaṃ samayaṃ bhagavā sāvatthiyaṃ viharati jetavane anāthapiṇḍikassa ārāme. Atha kho rājā pasenadi kosalo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tha kho aññataro puriso yena rājā pasenadi kosalo tenupasaṅkami. Upasaṅkamitvā rañño pasenadissa kosalassa upakaṇṇake ārocesi. "Mallikādevī deva5 kālak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rājā pasenadi kosalo dukkhī dummano pattakkhandhoadhomukho pajjhāyanto appaṭibhāno nisī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rajānaṃ pasenadiṃ kosalaṃ dukkhiṃ dummanaṃ pattakkhandhaṃ adhomukhaṃ pajjhāyantaṃ appaṭibhānaṃ viditvā rājānaṃ pasenadiṃ kosal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alabbhanīyāni ṭhānāni samaṇena vā brāhmaṇena vā devena vā mārena vā brahmunā vā kenaci vā lokasmiṃ.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dhammaṃ mā jīrīti' alabbhanīyaṃ ṭhānaṃ samaṇena vā brāhmaṇena vā devena vā mārena vā brahmunā vā kenaci vā lokasmiṃ. 'Vyādhidhammaṃ mā vyādhīyī'ti alabbhanīyaṃ ṭhānaṃ samaṇena vā brāhmaṇena vā devena vā mārena vā brahmunā vā kenaci vā lokasmiṃ. 'Maraṇadhammaṃ mā mīyī, ti alabbhanīyaṃ ṭhānaṃ samaṇena vā brāhmaṇena vā devena vā mārena vā brahmunā vā kenavi vā lokasmiṃ. Khayadhammaṃ mā khīyī'ti alabbhaniyaṃ ṭhānaṃ samaṇena vā brāhmaṇena vā devena vā mārena vā brahmunā vā kenaci vā lokasmiṃ. Nassanadhammaṃ mā nassī'ti alabbhanīyaṃ ṭhānaṃ samaṇena vā brāhmaṇena vā devena vā mārena vā brahmunā vā kenaci v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utavato mahārāja puthujjanassa jarādhammaṃ jīrati. So jarādhamme jiṇṇe na iti paṭisañcikkhati: na kho mayhamevekassa jarādhammaṃ jīrati. Atha kho yāvatā sattānaṃ āgati, gati, cuti, upapatti' sabbesaṃ sattānaṃ jarādhammaṃ jīrati. Ahañceva kho pana jarādhamme jiṇṇe soceyyaṃ, kilameyyaṃ, parideveyyaṃ, urattāḷiṃ kandeyyaṃ, sammohaṃ āpajjeyyaṃ, bhattampi me nacchādeyya. Kāyepi dubbaṇṇiyaṃ okkameyya. Kammantāpi nappavatteyyuṃ. Amittāpi attamanā assu. Mittāpi dummanā assū' ti. So jarādhamme jiṇṇe socati, kilamati, paridevati, urattāḷiṃ kandati, sammohaṃ āpajjati. Ayaṃ vuccati mahārāja,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mahārāja assutavato puthujjanassa byādhidhammaṃ byādhīyati so byādhidhamme byādhite na iti paṭisañcikkhati: "na kho mayhamevekassa byādhidhammaṃ byādhīyati. Atha kho yāvatā sattānaṃ āgati, gati, cuti, uppatti, sabbesaṃ sattānaṃ byādhidhammaṃ byādhīyati. Ahañceva kho pana byādhidhamme byādhite soceyyaṃ, kilameyyaṃ, parideveyyaṃ, urattāḷiṃ kandeyyaṃ, sammohaṃ āpajjeyyaṃ, bhattampi me nacchādeyya. Kāyepi dubbaṇṇiyaṃ okkameyya. Kammantāpi nappavatteyyuṃ. Amittāpi attamanā assu. Mittāpi dummanā assū"ti. So byādhidhamme byādhite socati, kilamati, paridevati, urattāḷiṃ kandati, sammohaṃ āpajjati. Ayaṃ vuccati</w:t>
      </w:r>
    </w:p>
    <w:p>
      <w:pPr>
        <w:pStyle w:val="PlainText"/>
        <w:rPr>
          <w:rFonts w:ascii="URW Palladio ITU" w:hAnsi="URW Palladio ITU" w:cs="URW Palladio ITU"/>
        </w:rPr>
      </w:pPr>
      <w:r>
        <w:rPr>
          <w:rFonts w:cs="URW Palladio ITU" w:ascii="URW Palladio ITU" w:hAnsi="URW Palladio ITU"/>
        </w:rPr>
        <w:t xml:space="preserve">Mahārāja,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assutavato puthujjanassa maraṇadhammaṃ mīyati so maraṇadhamme mate na iti paṭisañcikkhati: "na kho mayhamevekassa maraṇadhammaṃ mīyati. Atha kho yāvatā sattānaṃ āgati, gati, cuti, upapatti, sabbesaṃ sattānaṃ maraṇadhammaṃ mīyati. Ahañceva kho pana maraṇadhamme mate soceyyaṃ, kilameyyaṃ, parideveyyaṃ, urattāḷiṃ kandeyyaṃ, sammohaṃ āpajjeyyaṃ, bhattampi me nacchādeyya. Kāyepi dubbaṇṇiyaṃ okkameyya. Kammantāpi nappavatteyyuṃ. Amittāpi attamanā assu. Mittāpi dummanā assū"ti. So maraṇadhamme mate socati, kilamati, paridevati, urattāḷiṃ kandati, sammohaṃ āpajjati. Ayaṃ vuccati mahārāja,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assutavato puthujjanassa khayadhammaṃ khīyati so khayadhamme khīṇe na iti paṭisañcikkhati: "na kho mayhamevekassa khayadhammaṃ khīyati. Atha kho yāvatā sattānaṃ āgati, gati, cuti, upapatti, sabbesaṃ sattānaṃ khayadhammaṃ khīyati. Ahañceva kho pana khayadhamme khīṇe soceyyaṃ, kilameyyaṃ, parideveyyaṃ, urattāḷiṃ kandeyyaṃ, sammohaṃ āpajjeyyaṃ, bhattampi me nacchādeyya. Kāyepi dubbaṇṇiyaṃ okkameyya. Kammantāpi nappavatteyyuṃ. Amittāpi attamanā assu. Mittāpi dummanā assū "ti. So khayadhamme khīṇe socati, kilamati, paridevati urattāḷiṃ kandati. Sammohaṃ āpajjati. Ayaṃ vuccati mahārāja,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assutavato puthujjanassa nassanadhammaṃ nassati. So nassanadhamme naṭṭhe na iti paṭisañcikkhati: " na kho mayhamevakassa nassanadhammaṃ nassati. Atha kho yāvatā sattānaṃ āgati, gati, cuti, upapatti, sabbesaṃ sattānaṃ nassanadhammaṃ nassati. Ahañcema kho pana nassanadhamme naṭṭhe soceyyaṃ, kilameyyaṃ, parideveyyaṃ, urattāḷiṃ kandeyyaṃ, sammohaṃ āpajjeyyaṃ, bhattampi me nacchādeyya. Kāyepi dubbaṇṇiyaṃ okkameyya. Kammantāpi nappavatteyyuṃ. Amittāpi attamanā assu. Mittāpi dummanā assū"ti. So nassanadhamme naṭṭhe socati, kilamati, paridevati, urattāḷiṃ kandati, sammohaṃ āpajjati. Ayaṃ vuccati mahārāja,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ato ca kho mahārāja, ariyasāvakassa jarādhammaṃ jīrati. So jarādhamme jiṇṇe iti paṭisañcikkhati: "na kho mayhamevekassa jarādhammaṃ jīrati. Atha kho yāvatā sattānaṃ āgati, gati, cuti, uppatti, sabbesaṃ sattānaṃ jarādhammaṃ jīrati. Ahañceva kho pana jarādhamme jiṇṇe soceyyaṃ. Kilameyyaṃ, parideveyyaṃ, urattāḷiṃ kandeyyaṃ, sammohaṃ āpajjeyyaṃ, bhattampi me nacchādeyya. Kāyepi dubbaṇṇiyaṃ okkameyya, kammantāpi nappavatteyyuṃ. Amittāpi attamanā assu. Mittāpi dummanā assū"ti. So jarādhamme jiṇṇe na socati, na kilamati, na paridevati, na urattāḷiṃ kandati, na sammohaṃ āpajjati. Ayaṃ vuccati mahārāja, ariyasāvako abbahī1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sutavato ariyasāvakassa vyādhidhammaṃ vyādhīyati so vyādhidhamme vyādhite itipaṭisañcikkhati:"na kho mayhamevekassa vyādhidhammaṃ vyādhīyati. Atha kho yāvatā sattānaṃ āgati, gati, cuti, upapatti, sabbesaṃ sattānaṃ vyādhidhammaṃ vyādhīyati. Ahañceva kho pana vyādhidhamme vyādhite soceyyaṃ, kilameyyaṃ, parideveyyaṃ urattāḷiṃ kandeyyaṃ, sammohaṃ āpajjeyyaṃ, bhattampi me nacchādeyya. Kāye pi dubbaṇṇiyaṃ okkameyya. Kammantāpi nappavatteyyuṃ. Amittāpi attamanā assu. Mittāpi dummanā assū"ti. So vyādhidhamme vyādhite na socati, na kilamati na paridevati, na urattāḷiṃ kandati, na sammohaṃ āpajjati. Ayaṃ vuccati mahārāja, sutavā ariyasāvako abbahī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sutavato ariyasāvakassa maraṇadhammaṃ mīyati so maraṇadhamme mate itipaṭisañcikkhati: "na kho mayhamevekassa maraṇadhammaṃ mīyati. Atha kho yāvatā sattānaṃ āgati, gati, cuti, upapatti, sabbesaṃ maraṇadhammaṃ mīyati. Ahañceva kho pana maraṇadhamme mate soceyyaṃ, kilameyyaṃ, parideveyyaṃ urattāḷiṃ kandeyyaṃ, sammohaṃ āpajjeyyaṃ, bhattampi me nacchādeyya. Kāye pi dubbaṇṇiyaṃ okkameyya. Kammantāpi nappavatteyyuṃ. Amittāpi attamanā assu. Mittāpi dummanā assū"ti. So maraṇadhamme mate na socati, na kilamati na paridevati, na urattāḷiṃ kandati, na sammohaṃ āpajjati. Ayaṃ vuccati mahārāja, sutavā ariyasāvako abbahī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sutavato ariyasāvakassa khayadhammaṃ khīyati so khayadhamme khīṇe itipaṭisañcikkhati:"na kho mayhamevekassa khayadhammaṃ khīyati. Atha kho yāvatā sattānaṃ āgati, gati, cuti, upapatti, sabbesaṃ khayadhammaṃ khīyati. Ahañceva kho pana khayadhamme khīṇe soceyyaṃ, kilameyyaṃ, parideveyyaṃ, urattāḷiṃ kandeyyaṃ, sammohaṃ āpajjeyyaṃ, bhattampi me nacchādeyya. Kāyepi dubbaṇṇiyaṃ okkameyya. Kammantāpi nappavatteyyaṃ. Amittāpi attamanā assu. Mittāpi dummanā assū "ti. So khayadhamme khīṇe na socati. Na kilamati na paridevati, na urattāḷiṃ kandati, na sammohaṃ āpajjati. Ayaṃ vuccati mahārāja, ariyasāvako abbahī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sutavato ariyasāvakassa nassanadhammaṃ nassati. So nassanadhamme naṭṭhe iti paṭisañcikkhati: " na kho mayhamevekassa nassanadhammaṃ nassati. Atha kho yāvatā sattānaṃ āgati, gati, cuti, upapatti, sabbesaṃ nassanadhammaṃ nassati. Ahañceva kho pana nassanadhamme naṭṭhe soceyyaṃ, kilameyyaṃ, parideveyyaṃ, urattāḷiṃ kandeyyaṃ, sammohaṃ āpajjeyyaṃ, bhattampi me nacchādeyya. Kāye pi dubbaṇṇiyaṃ okkameyya. Kammantāpi nappavatteyyuṃ. Amittāpi attamanā assu. Mittāpi dummanā assū"ti. So nassanadhamme naṭṭhe khīṇe na socati, na kilamati na paridevati, na urattāḷiṃ kandati, na sammohaṃ āpajjati. Ayaṃ vuccati mahārāja, sutavā ariyasāvako abbahī1 savisaṃ sokasallaṃ yena viddho assutavā puthujjano attānaṃ yeva paritāpeti. Asoko visallo ariyasāvako attānaṃ yeva parinibbāp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ni kho mahārāja, pañca alabbhanīyāni ṭhānāni samaṇena vā brāhmaṇena devena vā mārena vā brahmunā kenaci vā lokasm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canāya na paridevanāya attho alabbho api appakopi,</w:t>
      </w:r>
    </w:p>
    <w:p>
      <w:pPr>
        <w:pStyle w:val="PlainText"/>
        <w:rPr>
          <w:rFonts w:ascii="URW Palladio ITU" w:hAnsi="URW Palladio ITU" w:cs="URW Palladio ITU"/>
        </w:rPr>
      </w:pPr>
      <w:r>
        <w:rPr>
          <w:rFonts w:cs="URW Palladio ITU" w:ascii="URW Palladio ITU" w:hAnsi="URW Palladio ITU"/>
        </w:rPr>
        <w:t>Socantamenaṃ dukhitaṃ viditvā2 paccatthikā attaman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ca kho paṇḍito āpadāsu na vedhati attavinicchayaññū,</w:t>
      </w:r>
    </w:p>
    <w:p>
      <w:pPr>
        <w:pStyle w:val="PlainText"/>
        <w:rPr/>
      </w:pPr>
      <w:r>
        <w:rPr>
          <w:rFonts w:cs="URW Palladio ITU" w:ascii="URW Palladio ITU" w:hAnsi="URW Palladio ITU"/>
        </w:rPr>
        <w:t>Paccatthikāssa dukhitā bhavanti disvā mukhaṃ avikāraṃ pur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ppena mantena subhāsitena anuppadānena paveṇiyā ca,</w:t>
      </w:r>
    </w:p>
    <w:p>
      <w:pPr>
        <w:pStyle w:val="PlainText"/>
        <w:rPr>
          <w:rFonts w:ascii="URW Palladio ITU" w:hAnsi="URW Palladio ITU" w:cs="URW Palladio ITU"/>
        </w:rPr>
      </w:pPr>
      <w:r>
        <w:rPr>
          <w:rFonts w:cs="URW Palladio ITU" w:ascii="URW Palladio ITU" w:hAnsi="URW Palladio ITU"/>
        </w:rPr>
        <w:t>Yathā yathā yattha labhetha atthaṃ tathā tathā tattha parakkam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pajāneyya alabbhaneyyo mayā ca 3 aññena vā esa attho</w:t>
      </w:r>
    </w:p>
    <w:p>
      <w:pPr>
        <w:pStyle w:val="PlainText"/>
        <w:rPr/>
      </w:pPr>
      <w:r>
        <w:rPr>
          <w:rFonts w:cs="URW Palladio ITU" w:ascii="URW Palladio ITU" w:hAnsi="URW Palladio ITU"/>
        </w:rPr>
        <w:t>Asocamāno adhivāsayeyya kammaṃ daḷhaṃ kinti karomi'd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o idha labbhati  syā attho idha labbhā  [PTS] atthodhalabbhā  machasaṃ. 2. Dukkhitaṃ viditvā  syā 3. Mayā vā  syā 4. Karomi idāni  machasaṃ. </w:t>
      </w:r>
    </w:p>
    <w:p>
      <w:pPr>
        <w:pStyle w:val="PlainText"/>
        <w:rPr>
          <w:rFonts w:ascii="URW Palladio ITU" w:hAnsi="URW Palladio ITU" w:cs="URW Palladio ITU"/>
        </w:rPr>
      </w:pPr>
      <w:r>
        <w:rPr>
          <w:rFonts w:cs="URW Palladio ITU" w:ascii="URW Palladio ITU" w:hAnsi="URW Palladio ITU"/>
        </w:rPr>
        <w:t xml:space="preserve">() Tena kho pana samayena mallikādvi kālakatā hoti  syā, machasaṃ. </w:t>
      </w:r>
    </w:p>
    <w:p>
      <w:pPr>
        <w:pStyle w:val="PlainText"/>
        <w:rPr>
          <w:rFonts w:ascii="URW Palladio ITU" w:hAnsi="URW Palladio ITU" w:cs="URW Palladio ITU"/>
        </w:rPr>
      </w:pPr>
      <w:r>
        <w:rPr>
          <w:rFonts w:cs="URW Palladio ITU" w:ascii="URW Palladio ITU" w:hAnsi="URW Palladio ITU"/>
        </w:rPr>
        <w:t>5. Deva devī  syā</w:t>
      </w:r>
    </w:p>
    <w:p>
      <w:pPr>
        <w:pStyle w:val="PlainText"/>
        <w:rPr>
          <w:rFonts w:ascii="URW Palladio ITU" w:hAnsi="URW Palladio ITU" w:cs="URW Palladio ITU"/>
        </w:rPr>
      </w:pPr>
      <w:r>
        <w:rPr>
          <w:rFonts w:cs="URW Palladio ITU" w:ascii="URW Palladio ITU" w:hAnsi="URW Palladio ITU"/>
        </w:rPr>
        <w:t xml:space="preserve">* Idha peyyālamukhena saṃkhittaṃ sabbaṃ alabbhanīyaṭhānasutte vuttanayena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t>5. 1. 5. 10</w:t>
      </w:r>
    </w:p>
    <w:p>
      <w:pPr>
        <w:pStyle w:val="PlainText"/>
        <w:rPr>
          <w:rFonts w:ascii="URW Palladio ITU" w:hAnsi="URW Palladio ITU" w:cs="URW Palladio ITU"/>
        </w:rPr>
      </w:pPr>
      <w:r>
        <w:rPr>
          <w:rFonts w:cs="URW Palladio ITU" w:ascii="URW Palladio ITU" w:hAnsi="URW Palladio ITU"/>
        </w:rPr>
        <w:t>(Sokasallaharaṇ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Ekaṃ samayaṃ āyasmā nārado pāṭalīputte viharati kukkuṭārāme. Tena kho pana samayena muṇḍassa rañño bhaddā devī kālakatā hoti piyā manāpā so bhaddāya deviyā kālakatāya piyāya manāpāya neva nahāyati, 1 na vilimpati, na bhattaṃ bhuñjati, na kammantaṃ payojeti. Rattindivaṃ bhaddāya deviyā sarīre ajjhomucchito. Atha kho muṇḍo rājā piyakaṃ kosārakkha2 āmantesi: tena hi samma piyaka [PTS Page 058] [\q  58/]      bhaddāya deviyā sarīraṃ āyasāya teladoṇiyā pakkhipitvā aññissā āyasāya doṇiyā paṭikujjetha3 yathā mayaṃ bhaddāya deviyā sarīraṃ cirataraṃ passeyyāmāti. Evaṃ devāti kho piyako kosārakkho muṇḍassa rañño paṭissutvā bhaddāya deviyā sariraṃ āyasāya teladoṇiyā pakkhipitvā aññissā āyasāya doṇiyā paṭikujj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piyakassa kosārakkhassa etadahosi: "imassa kho muṇḍassa rañño bhaddā devī kālakatā piyā manāpā. So bhaddāya deviyā kālakatāya piyāya manāpāya neva nahāyāti, na vilimpati, na bhattaṃ bhuñjati, na kammantaṃ payojeti. Rattindivaṃ bhaddāya deviyā sarīre ajjhomucchito. Kaṃ nu kho muṇḍo rājā samaṇaṃ vā brāhmaṇaṃ vā payirupāseyya yassa dhammaṃ sutvā sokasallaṃ paja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piyakassa kosārakkhassa etadahosi: "ayaṃ kho āyasmā nārado pāṭalīputte viharati kukkuṭārāme. Taṃ kho pana āyasmantaṃ nāradaṃ evaṃ kalyāṇo kittisaddo abbhuggato: paṇḍito vyatto medhāvī bahussuto cittakathī kalyāṇapaṭibhāno vuddho ceva arahā ca. Yaṃ nūna muṇḍo rājā āyasmantaṃ nāradaṃ payirupāseyya, appevanāma muṇḍo rājā āyasmato nāradassa dhammaṃ sutvā sokasallaṃ pajaheyyā"ti. Atha kho piyako kosārakkho yena muṇḍo rājā tenupasaṅkami. Upasaṅkamitvā muṇḍaṃ rājānaṃ etadavoca:</w:t>
      </w:r>
    </w:p>
    <w:p>
      <w:pPr>
        <w:pStyle w:val="PlainText"/>
        <w:rPr/>
      </w:pPr>
      <w:r>
        <w:rPr>
          <w:rFonts w:cs="URW Palladio ITU" w:ascii="URW Palladio ITU" w:hAnsi="URW Palladio ITU"/>
        </w:rPr>
        <w:t xml:space="preserve">"Ayaṃ kho deva āyasmā nārado pāṭalīputte viharati kukkuṭārāme. Taṃ kho panāyasmantaṃ nāradaṃ evaṃ kalyāṇo kittisaddo abbhuggato: paṇḍito vyatto medhāvī kalyāṇapaṭibhāno vuddho ceva arahā ca. Yadi pana devo āyasmantaṃ nāradaṃ payirupāseyya, appevanāma devo āyasmato nāradassa dhammaṃ sutvā sokasallaṃ paja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samma piyaka [PTS Page 059] [\q  59/]      āyasmantaṃ nāradaṃ paṭivedehi. Kathaṃ hi nāma mādiso samaṇaṃ vā brāhmaṇaṃ vā vijite vasantaṃ pubbe appaṭisaṃvidito upasaṅkami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hāyati  machasaṃ 2. Sokārakkhaṃ syā 3. Paṭikujjatha  syā, machasaṃ</w:t>
      </w:r>
    </w:p>
    <w:p>
      <w:pPr>
        <w:pStyle w:val="PlainText"/>
        <w:rPr>
          <w:rFonts w:ascii="URW Palladio ITU" w:hAnsi="URW Palladio ITU" w:cs="URW Palladio ITU"/>
        </w:rPr>
      </w:pPr>
      <w:r>
        <w:rPr>
          <w:rFonts w:cs="URW Palladio ITU" w:ascii="URW Palladio ITU" w:hAnsi="URW Palladio ITU"/>
        </w:rPr>
        <w:t xml:space="preserve">*Nāradasutta-uddā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devā'ti kho piyako kosārakkho muṇḍassa rañño paṭissutvā yenāyasmā nārado tenupasaṅkami. Upasaṅkamitvā āyasmantaṃ nāradaṃ abhivādetvā ekamantaṃ nisīdi. Ekamantaṃ nisinno kho piyako kosārakkho āyasmantaṃ nāradaṃ etadavoca: imassa bhante muṇḍassa rañño bhaddā devī kālakatā piyā manāpā. So bhaddāya deviyā kālakatāya piyāya manāpāya neva nahāyati, na vilimpati, na bhattaṃ bhuñjati, na kammantaṃ payojeti. Rattindivaṃ bhaddāya deviyā sarire ajjhomucchito. Sādhu bhante āyasmā nārado muṇḍassa rañño tathā dhammaṃ desetu, yathā muṇḍo rājā āyasmato nāradassa dhammaṃ sutvā sokasallaṃ paja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dāni piyaka muṇḍo rājā kālaṃ maññatī'ti, </w:t>
      </w:r>
    </w:p>
    <w:p>
      <w:pPr>
        <w:pStyle w:val="PlainText"/>
        <w:rPr/>
      </w:pPr>
      <w:r>
        <w:rPr>
          <w:rFonts w:cs="URW Palladio ITU" w:ascii="URW Palladio ITU" w:hAnsi="URW Palladio ITU"/>
        </w:rPr>
        <w:t xml:space="preserve">Atha kho piyako kosārakkho uṭṭhāyāsanā āyasmantaṃ nāradaṃ abhivadetvā padakkhiṇaṃ katvā yena muṇḍo rājā tenupasaṅkami. Upasaṅkamitvā muṇḍaṃ rājānaṃ etadavoca: katāvakāso kho deva āyasmatā nāradena, yassadāni devo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samma piyaka bhadrāni bhadrāni yānāni yojāpe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evā'ti kho piyako kosārakkho muṇḍassa rañño paṭissutvā bhadrāni bhadrāni yānāni yojāpetvā muṇḍaṃ rājānaṃ etadavoca: yuttāni kho te deva bhadrāni bhadrāni yānāni. Yassa'dāni devo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uṇḍo rājā bhadraṃ yānaṃ1 abhirūhitvā bhadrehi yānehi2</w:t>
      </w:r>
    </w:p>
    <w:p>
      <w:pPr>
        <w:pStyle w:val="PlainText"/>
        <w:rPr>
          <w:rFonts w:ascii="URW Palladio ITU" w:hAnsi="URW Palladio ITU" w:cs="URW Palladio ITU"/>
        </w:rPr>
      </w:pPr>
      <w:r>
        <w:rPr>
          <w:rFonts w:cs="URW Palladio ITU" w:ascii="URW Palladio ITU" w:hAnsi="URW Palladio ITU"/>
        </w:rPr>
        <w:t xml:space="preserve">Yena kukkuṭārāmo tena pāyāsi mahaccā rājānubhāvena āyasmannaṃ nāradaṃ dassanāya yāvatikā yānassa bhumi tāvatikaṃ yānena gantvā yānā paccorohitvā pattikova ārām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uṇḍo rājā yenāyasmā nārado tenupasaṅkami. Upasaṅkamitvā āyasmanaṃ nāradaṃ abhivādetvā ekamantaṃ nisīdi. Ekamantaṃ [PTS Page 060] [\q  60/]      nisinnaṃ kho muṇḍaṃ rājānaṃ āyasmā nārad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mahārāja alabbhanīyāni ṭhānāni samaṇena vā brāhmaṇenavā devena vā mārena vā brahmunā vā kenaci vā lokasmiṃ.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dhammaṃ mā jīrīti alabbhanīyaṃ ṭhānaṃ samaṇena vā brāhmaṇenavā devena vā mārena vā brahmunā vā kenaci v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ādhidhammaṃ mā vyādhīyīti alabbhanīyaṃ ṭhānaṃ samaṇena vā brāhmaṇena vā devena vā mārena vā brahmunā vā kenaci vā lo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ṇadhammaṃ mā mīyītī, alabbhaniyaṃ ṭhānaṃ samaṇena vā brāhmaṇena vā devena vā mārena vā brahmunā vā kenaci vā lo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a dhammaṃ mā khīyīti alabbhanīyaṃ ṭhānaṃ samaṇena vā brāhmanena vā devena vā mārena vā brahmunā vā kenaci v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ssanadhammaṃ mā nassīti alabbhanīyaṃ ṭhānaṃ samaṇena vā brāhmaṇena vā devena vā mārena vā bu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draṃ bhadraṃ  yānaṃ  machasaṃ  bhadrāni bhadrāni yānāni  syā</w:t>
      </w:r>
    </w:p>
    <w:p>
      <w:pPr>
        <w:pStyle w:val="PlainText"/>
        <w:rPr>
          <w:rFonts w:ascii="URW Palladio ITU" w:hAnsi="URW Palladio ITU" w:cs="URW Palladio ITU"/>
        </w:rPr>
      </w:pPr>
      <w:r>
        <w:rPr>
          <w:rFonts w:cs="URW Palladio ITU" w:ascii="URW Palladio ITU" w:hAnsi="URW Palladio ITU"/>
        </w:rPr>
        <w:t xml:space="preserve">2. Bhadrehi bhadrehi yānehi  sy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utavato kho mahārāja puthujjanassa jarādhammaṃ jīrati. So jarādhamme jiṇṇe na iti paṭisañcikkhati: na kho mayhamevekassa1 jarādhammaṃ jīrati. Atha kho yāvatā sattānaṃ āgati gati cuti upapatti, sabbesaṃ sattānaṃ jarādhammaṃ jīrati. Ahaṃ ceva kho pana jarādhamme jiṇṇe soceyyaṃ, kilameyyaṃ, parideveyyaṃ, urattāḷiṃ kandeyyaṃ, sammohaṃ āpajjeyyaṃ, bhattampi me nacchādeyya. Kāyepi dubbaṇṇiyaṃ okkameyya. Kammantāpi nappavatteyyuṃ. 2 Amittā'pi attamanā assu. Mittā'pi dummanā assū'ti. So jarādhamme jiṇṇe socati, kilamati, paridevati, urattāḷiṃ kandati, sammohaṃ āpajjati. Ayaṃ vuccati mahārāja assutavā puthujjano viddho savisena sokasallena attānaṃ yeva parit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assutavato puthujjanassa vyādhidhammaṃ vyādhīyati so vyādhidhamme vyādhite na iti paṭisañcikkhati: na kho mayhamevekassa vyādhīdhammaṃ vyādhīyati. Atha kho yāvatā sattānaṃ āgati gati cuti upapatti, sabbesaṃ sattānaṃ vyādhidhammaṃ vyādhīyati. Ahañceva kho pana vyādhidhamme vyādhite soceyyaṃ, kilameyyaṃ, parideveyyaṃ, urattāḷiṃ kandeyyaṃ, sammohaṃ āpajjeyyaṃ. Bhattampi me nacchādeyya. Kāyepi dubbaṇṇiyaṃ okkameyya. Kammantā'pi nappavatteyyuṃ. Amittāpi attamanā assu. Mittā'pi dummanā [PTS Page 061] [\q  61/]      assū'ti. So vyādhidhamme vyādhite socati, kilamati, paridevati, urattāḷiṃ kandati, sammohaṃ āpajjati. Ayaṃ vuccati mahārāja assutavā puthujjano viddho saviseta sokasallena attānaṃ yeva paritā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mahārāja assutavato puthujjanassa maraṇadhammaṃ mīyati</w:t>
      </w:r>
    </w:p>
    <w:p>
      <w:pPr>
        <w:pStyle w:val="PlainText"/>
        <w:rPr/>
      </w:pPr>
      <w:r>
        <w:rPr>
          <w:rFonts w:cs="URW Palladio ITU" w:ascii="URW Palladio ITU" w:hAnsi="URW Palladio ITU"/>
        </w:rPr>
        <w:t xml:space="preserve">So maraṇadhamme mate na iti paṭisañcikkhati: na kho mayhamevekassa maraṇadhammaṃ mīyati. Atha kho yāvatā sattānaṃ āgati gati cuti upapatti, sabbesaṃ sattānaṃ maraṇadhammaṃ mīyati. Ahañceva kho pana maraṇadhamme mate soceyyaṃ, kilameyyaṃ, parideveyyaṃ, urattāḷiṃ kandeyyaṃ, sammohaṃ āpajjeyyaṃ. Bhattampi me nacchādeyya. Kāyepi dubbaṇṇiyaṃ okkameyya. Kammantā'pi nappavatteyyuṃ. Amittāpi attamanā assu. Mittā'pi dummanā assū'ti. So maraṇadhamme mate socati, kilamati, paridevati, urattāḷiṃ kandati, sammohaṃ āpajjati. Ayaṃ vuccati mahārāja assutavā puthujjano viddho saviseta sokasallena attānaṃ yeva paritā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mahārāja assutavato puthujjanassa khayadhammaṃ khīyati</w:t>
      </w:r>
    </w:p>
    <w:p>
      <w:pPr>
        <w:pStyle w:val="PlainText"/>
        <w:rPr/>
      </w:pPr>
      <w:r>
        <w:rPr>
          <w:rFonts w:cs="URW Palladio ITU" w:ascii="URW Palladio ITU" w:hAnsi="URW Palladio ITU"/>
        </w:rPr>
        <w:t>So khayadhamme khīṇe na iti paṭisañcikkhati: na kho mayhamevekassa khayadhammaṃ khīyati. Atha kho yāvatā sattānaṃ āgati gati cuti upapatti, sabbesaṃ sattānaṃ khayadhammaṃ khīyati. Ahañceva kho pana khayadhamme khīṇe soceyyaṃ, kilameyyaṃ, parideveyyaṃ, urattāḷiṃ kandeyyaṃ, sammohaṃ āpajjeyyaṃ. Bhattampi me nacchādeyya. Kāyepi dubbaṇṇiyaṃ okkameyya. Kammantā'pi nappavatteyyuṃ. Amittāpi attamanā assu. Mittā' pi dummanā assū 'ki. So khayadhamme khīṇe socati, kilamati, paridevati, urattāḷiṃ kandati, sammohaṃ āpajjati. Ayaṃ vuccati mahārāja assutavā puthujjano viddho savisena sokasallena attānaṃ yeva paritāpe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assutavato puthujjanassa nassanadhammaṃ nassati. So nassanadhamme naṭṭhe na iti paṭisañcikkhati: na kho mayhamevekassa nassanadhammaṃ nassati. Atha kho yāvatā sattānaṃ āgati gati cuti upapatti, sabbesaṃ sattānaṃ nassanadhammaṃ nassati. Ahañceva kho pana nassanadhamme naṭṭhe soceyyaṃ, kilameyyaṃ, parideveyyaṃ, urattāḷiṃ kandeyyaṃ, sammohaṃ āpajjeyyaṃ,bhattampi me nacchādeyya, kāyepi dubbaṇṇiyaṃ okkameyya. Kammantā' pi nappavatteyyuṃ. Amittā' pi attamanā assu. Mittā 'pi dummanā assū' ti. So nassanadhamme naṭṭhe socati, kilamati, paridevati, urattāḷiṃ kandati, sammohaṃ āpajjati. Ayaṃ vuccati mahārāja assutavā puthujjano viddho saviseta sokasallena attānaṃ yeva paritāp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vato ca kho mahārāja ariyasāvakassa jarādhammaṃ jīrati. So jarādhamme jiṇṇe iti paṭisañcikkhati, na kho mayhamevekassa jarādhammaṃ jīrati. Atha kho yāvatā sattānaṃ āgati gati cuti upapatti, sabbesaṃ sattānaṃ jarādhammaṃ jīrati. Ahañceva kho pana jarādhamme jiṇṇe soceyyaṃ, kilameyyaṃ, parideveyyaṃ, urattāḷiṃ kandeyyaṃ, sammohaṃ. Āpajjeyyaṃ, bhattampi me nacchādeyya. Kāye'pi dubbaṇṇiyaṃ okkameyya. Kammantā'pi nappavatteyyuṃ. Amittā'pi attamanā assu. Mittā'pi dummanā assū'ti so jarādhamme jiṇṇe na socati, na kilamati, na paridevati, na urattāḷiṃ kandati, na sammohaṃ āpajjati. Ayaṃ vuccati mahārāja sutavā ariyasāvako abbahi1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yhevekassa  machasaṃ 2. Nappavatteyya  machasaṃ 3. Abbūhi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6] [\x  96/]      </w:t>
      </w:r>
    </w:p>
    <w:p>
      <w:pPr>
        <w:pStyle w:val="PlainText"/>
        <w:rPr/>
      </w:pPr>
      <w:r>
        <w:rPr>
          <w:rFonts w:cs="URW Palladio ITU" w:ascii="URW Palladio ITU" w:hAnsi="URW Palladio ITU"/>
        </w:rPr>
        <w:t>Puna ca paraṃ mahārāja sutavato ariyasāvakassa vyādhidhammaṃ vyādhīyati. So vyādhidhamme vyādhite iti paṭisañcikkhati: na kho mayhamevekassa vyādhidhammaṃ vyādhīyati. Atha kho yāvatā sattānaṃ āgati gati cuti uppatti, sabbesaṃ sattānaṃ vyādhidhammaṃ vyādhīyati. Ahañcevaca kho pana vyādhidhamme vyādhite soceyyaṃ, kilameyyaṃ, parisoceyyaṃ, urattāḷiṃ kandeyyaṃ, sammohaṃ āpajjeyyaṃ, bhattampi me nacchādeyya. Kāye'pi dubbaṇṇiyaṃ okkameyya. Kammantā'pi nappavatteyyuṃ. Amittā'pi attamanā assu. Mittā'pi dummanā assū'ti. So</w:t>
      </w:r>
    </w:p>
    <w:p>
      <w:pPr>
        <w:pStyle w:val="PlainText"/>
        <w:rPr/>
      </w:pPr>
      <w:r>
        <w:rPr>
          <w:rFonts w:cs="URW Palladio ITU" w:ascii="URW Palladio ITU" w:hAnsi="URW Palladio ITU"/>
        </w:rPr>
        <w:t xml:space="preserve">Vyādhidhamme vyādhite na socati, na kilamati na paridevati, na urattāḷiṃ kandati, na sammohaṃ āpajjati. Ayaṃ vuccati. Mahārāja sutavā ariyasāvako abbahi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mahārāja sutavato ariyasāvakassa maraṇadhammaṃ mīyati</w:t>
      </w:r>
    </w:p>
    <w:p>
      <w:pPr>
        <w:pStyle w:val="PlainText"/>
        <w:rPr/>
      </w:pPr>
      <w:r>
        <w:rPr>
          <w:rFonts w:cs="URW Palladio ITU" w:ascii="URW Palladio ITU" w:hAnsi="URW Palladio ITU"/>
        </w:rPr>
        <w:t xml:space="preserve">So maraṇadhamme mate iti paṭisañcikkhati: na kho mayhamevekassa maraṇadhammaṃ mīyati. Atha kho yāvatā sattānaṃ āgati gati cuti uppatti, sabbesaṃ sattānaṃ maraṇadhammaṃ mīyati. Ahañcevaca kho pana maraṇadhamme mate soceyyaṃ, kilameyyaṃ, parisoceyyaṃ, urattāḷiṃ kandeyyaṃ, sammohaṃ āpajjeyyaṃ, bhattampi me nacchādeyya. Kāye'pi dubbaṇṇiyaṃ okkameyya. Kammantā'pi nappavatteyyuṃ. Amittā'pi attamanā assu. Mittā'pi dummanā assū'ti. So maraṇadhamme mate na socati, na kilamati na paridevati, na urattāḷiṃ kandati, na sammohaṃ āpajjati. Ayaṃ vuccati. Mahārāja sutavā ariyasāvako abbahi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mahārāja sutavato ariyasāvakassa khayadhammaṃ khīyati</w:t>
      </w:r>
    </w:p>
    <w:p>
      <w:pPr>
        <w:pStyle w:val="PlainText"/>
        <w:rPr/>
      </w:pPr>
      <w:r>
        <w:rPr>
          <w:rFonts w:cs="URW Palladio ITU" w:ascii="URW Palladio ITU" w:hAnsi="URW Palladio ITU"/>
        </w:rPr>
        <w:t>So khayadhamme khīṇe iti paṭisañcikkhati: na kho mayhamevekassa khayadhammaṃ khīyati. Atha kho yāvatā sattānaṃ āgati gati cuti uppatti, sabbesaṃ sattānaṃ khayadhammaṃ khīyati. Ahañcevaca kho pana khayadhamme khīṇe soceyyaṃ, kilameyyaṃ, parisoceyyaṃ, urattāḷiṃ kandeyyaṃ, sammohaṃ āpajjeyyaṃ, bhattampi me nacchādeyya. Kāye'pi dubbaṇṇiyaṃ okkameyya. Kammantā'pi nappavatteyyuṃ. Amittā'pi attamanā assu. Mittā 'pi dummanā assū 'ti. So khayadhamme khīṇe na socati, na kilamati, na paridevati, na urattāḷiṃ kandati, na sammohaṃ āpajjati. Ayaṃ vuccati mahārāja sutavā ariyasāvako abbahi savisaṃ sokasallaṃ yena viddho assutavā puthujjano attānaṃ yeva paritāpeti. Asoko visallo ariyasāvako attānaṃ yeva parinibbāp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rāja sutavato ariyasāvakassa nassanadhammaṃ nassati. So nassanadhamme naṭṭhe iti paṭisañcikkhati: na kho mayhamevekassa nassanadhammaṃ nassati. Atha kho yāvatā sattānaṃ āgati gati cuti upapatti, sabbesaṃ sattānaṃ nassanadhammaṃ nassati. Ahañceva kho pana nassanadhamme naṭṭhe soceyyaṃ, kilameyyaṃ, parideveyyaṃ, urattāḷiṃ kandeyyaṃ, sammohaṃ āpajjeyyaṃ, bhattampi me nacchādeyya. Kāye 'pi dubbaṇṇiyaṃ okkameyya. Kammantā 'pi nappavatteyyuṃ. Amittā' pi attamanā assu. Mittā' pi dummanā assū 'ti. So nassanadhamme naṭṭhe na socati, na kilamati na paridevati, na urattāḷiṃ kandati, na sammohaṃ āpajjati. Ayaṃ vuccati. Mahārāja sutavā ariyasāvako abbahi savisaṃ sokasallaṃ yena viddho assutavā puthujjano attānaṃ yeva paritāpeti. Asoko visallo ariyasāvako attānaṃ yeva parinibb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2] [\q  62/]      imāni kho mahārāja pañca alabbhanīyāni ṭhānāni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Na socanāya paridevanāya attho alabbho1 api appakopi </w:t>
      </w:r>
    </w:p>
    <w:p>
      <w:pPr>
        <w:pStyle w:val="PlainText"/>
        <w:rPr>
          <w:rFonts w:ascii="URW Palladio ITU" w:hAnsi="URW Palladio ITU" w:cs="URW Palladio ITU"/>
        </w:rPr>
      </w:pPr>
      <w:r>
        <w:rPr>
          <w:rFonts w:cs="URW Palladio ITU" w:ascii="URW Palladio ITU" w:hAnsi="URW Palladio ITU"/>
        </w:rPr>
        <w:t xml:space="preserve">Socantamenaṃ dukhitaṃ viditvā paccatthikā attaman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Yato ca kho paṇḍito āpadāsu na vedhati atthavinicchayaññū, </w:t>
      </w:r>
    </w:p>
    <w:p>
      <w:pPr>
        <w:pStyle w:val="PlainText"/>
        <w:rPr>
          <w:rFonts w:ascii="URW Palladio ITU" w:hAnsi="URW Palladio ITU" w:cs="URW Palladio ITU"/>
        </w:rPr>
      </w:pPr>
      <w:r>
        <w:rPr>
          <w:rFonts w:cs="URW Palladio ITU" w:ascii="URW Palladio ITU" w:hAnsi="URW Palladio ITU"/>
        </w:rPr>
        <w:t xml:space="preserve">Paccatthikāssa dukhitā bhavanti disvā mukhaṃ avikār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Jappena mantena subhāsitena anuppadānena paveṇiyā vā, </w:t>
      </w:r>
    </w:p>
    <w:p>
      <w:pPr>
        <w:pStyle w:val="PlainText"/>
        <w:rPr>
          <w:rFonts w:ascii="URW Palladio ITU" w:hAnsi="URW Palladio ITU" w:cs="URW Palladio ITU"/>
        </w:rPr>
      </w:pPr>
      <w:r>
        <w:rPr>
          <w:rFonts w:cs="URW Palladio ITU" w:ascii="URW Palladio ITU" w:hAnsi="URW Palladio ITU"/>
        </w:rPr>
        <w:t xml:space="preserve">Yathā yathā yattha labhetha atthaṃ tathā tathā tattha parakkam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Sace pajāneyya alabbhaneyyo mayā ca aññena vā esaattho</w:t>
      </w:r>
    </w:p>
    <w:p>
      <w:pPr>
        <w:pStyle w:val="PlainText"/>
        <w:rPr>
          <w:rFonts w:ascii="URW Palladio ITU" w:hAnsi="URW Palladio ITU" w:cs="URW Palladio ITU"/>
        </w:rPr>
      </w:pPr>
      <w:r>
        <w:rPr>
          <w:rFonts w:cs="URW Palladio ITU" w:ascii="URW Palladio ITU" w:hAnsi="URW Palladio ITU"/>
        </w:rPr>
        <w:t xml:space="preserve">Asocamāno adhivāsayeyya kammaṃ daḷhaṃ kinti karomi'd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muṇḍo rājā āyasmantaṃ nāradaṃ etadavoca: ko nāmo2 ayaṃ bhante dhammapariyā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kasallaharaṇo nāma ayaṃ mahārāja dhammapariyā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ggha bhante sokasallaharaṇo, taggha bhante sokasallaharaṇo. Imaṃ hi me bhante dhammapariyāyaṃ sutvā sokasallaṃ pahī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o'dhalabbhāmachasaṃ. 2. Ko nukh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uṇḍo rājā piyakaṃ kosārakkhaṃ āmantesi: "tenahi samma piyaka, bhaddāya deviyā sarīraṃ jhāpetha. Thūpaṃ cassā karotha. Ajjatagge" dāni</w:t>
      </w:r>
    </w:p>
    <w:p>
      <w:pPr>
        <w:pStyle w:val="PlainText"/>
        <w:rPr/>
      </w:pPr>
      <w:r>
        <w:rPr>
          <w:rFonts w:cs="URW Palladio ITU" w:ascii="URW Palladio ITU" w:hAnsi="URW Palladio ITU"/>
        </w:rPr>
        <w:t xml:space="preserve">Mayaṃ nahāyissāma ceva vilimpissāma. Bhattaṃ ca bhuñjissāma. Kammante ca payoj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3] [\q  63/]      muṇḍarāj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Ādiyo sappuriso ca iṭṭhā manāpadāyībhisandaṃ, </w:t>
      </w:r>
    </w:p>
    <w:p>
      <w:pPr>
        <w:pStyle w:val="PlainText"/>
        <w:rPr>
          <w:rFonts w:ascii="URW Palladio ITU" w:hAnsi="URW Palladio ITU" w:cs="URW Palladio ITU"/>
        </w:rPr>
      </w:pPr>
      <w:r>
        <w:rPr>
          <w:rFonts w:cs="URW Palladio ITU" w:ascii="URW Palladio ITU" w:hAnsi="URW Palladio ITU"/>
        </w:rPr>
        <w:t>Sampadāca dhanaṃ ṭhānaṃ kosalo nāraden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tiyaṃ paṇṇāsakaṃ</w:t>
      </w:r>
    </w:p>
    <w:p>
      <w:pPr>
        <w:pStyle w:val="PlainText"/>
        <w:rPr>
          <w:rFonts w:ascii="URW Palladio ITU" w:hAnsi="URW Palladio ITU" w:cs="URW Palladio ITU"/>
        </w:rPr>
      </w:pPr>
      <w:r>
        <w:rPr>
          <w:rFonts w:cs="URW Palladio ITU" w:ascii="URW Palladio ITU" w:hAnsi="URW Palladio ITU"/>
        </w:rPr>
        <w:t>1. Nīvaraṇavaggo</w:t>
      </w:r>
    </w:p>
    <w:p>
      <w:pPr>
        <w:pStyle w:val="PlainText"/>
        <w:rPr>
          <w:rFonts w:ascii="URW Palladio ITU" w:hAnsi="URW Palladio ITU" w:cs="URW Palladio ITU"/>
        </w:rPr>
      </w:pPr>
      <w:r>
        <w:rPr>
          <w:rFonts w:cs="URW Palladio ITU" w:ascii="URW Palladio ITU" w:hAnsi="URW Palladio ITU"/>
        </w:rPr>
        <w:t xml:space="preserve">5. 2.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varaṇasuttaṃ)</w:t>
      </w:r>
    </w:p>
    <w:p>
      <w:pPr>
        <w:pStyle w:val="PlainText"/>
        <w:rPr/>
      </w:pPr>
      <w:r>
        <w:rPr>
          <w:rFonts w:cs="URW Palladio ITU" w:ascii="URW Palladio ITU" w:hAnsi="URW Palladio ITU"/>
        </w:rPr>
        <w:t>1. Evaṃ me sutaṃ ekaṃ samayaṃ bhagavā sāvatthiyaṃ viharati jetavane anāthapiṇḍikassa ārāme. Tatra kho bhagavā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varaṇā nīvaraṇā cetaso ajjhāruhā paññāya dubbalīkaraṇ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cchando bhikkhave āvaraṇo nīvaraṇo cetaso ajjhāruho paññāya dubbalīkaraṇo. Vyāpādo bhikkhave āvaraṇo nīvaraṇo cetaso ajjhāruho paññāya dubbalīkaraṇo. Thīnamiddhaṃ bhikkhave āvaraṇaṃ nīvaraṇaṃ cetaso ajjhāruhaṃ paññāya dubbalīkaraṇaṃ. Uddhaccakukkuccaṃ bhikkhave āvaraṇaṃ nīvaraṇaṃ cetaso ajjhāruhaṃ paññāya dubbalīkaraṇaṃ. Vicikicchā bhikkhave āvaraṇā nīvaraṇā cetaso ajjhāruhā paññāya dubbalīk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varaṇā nīvaraṇā cetaso ajjhāruhā paññāya dubbalīkaraṇā. </w:t>
      </w:r>
    </w:p>
    <w:p>
      <w:pPr>
        <w:pStyle w:val="PlainText"/>
        <w:rPr>
          <w:rFonts w:ascii="URW Palladio ITU" w:hAnsi="URW Palladio ITU" w:cs="URW Palladio ITU"/>
        </w:rPr>
      </w:pPr>
      <w:r>
        <w:rPr>
          <w:rFonts w:cs="URW Palladio ITU" w:ascii="URW Palladio ITU" w:hAnsi="URW Palladio ITU"/>
        </w:rPr>
        <w:t xml:space="preserve">So vata bhikkhave bhikkhu, ime pañca āvaraṇe nīvaraṇe cetaso ajjhāruhe paññāya dubbalīkaraṇe appahāya abalāya paññāya dubbalāya attatthaṃ vā ñassati, [PTS Page 064] [\q  64/]      paratthaṃ vā ñassati, ubhayatthaṃ vā ñassati, uttariṃ vā1 manussadhammā alamariyañāṇadassanavisesaṃ sacchik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nadī pabbateyyā dūraṅgamā sīghasotā hārahāriṇī, tassā puriso ubhato naṅgalamukhāni vivareyya, evaṃ hi so bhikkhave majjhe nadiyā soto vikkhitto visaṭo byādinno na ceva2 dūraṅgamo assa, na sīghasoto, na hārahārī. Evameva kho bhikkhave so vata bhikkhu ime pañca āvaraṇe nivaraṇe cetaso ajjhāruhe paññāya dubbalīkaraṇe appahāya abalāya paññāya dubbalāya attatthaṃ vā ñassati, paratthaṃ vā ñassati, ubhayatthaṃ vā ñassati, uttariṃ vā manussadhammā alamariyañāṇadassanavisesaṃ sacchik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ttari vā  machasaṃ 2. Nev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bhikkhave bhikkhu ime pañca āvaraṇe nīvaraṇe cetaso ajjhāruhe paññāya dubbalīkaraṇe pahāya balavatiyā paññāya attatthaṃ vā ñassati, paratthaṃ vā ñassati, ubhayatthaṃ vā ñassati, uttariṃ vā manussadhammā alamariyañāṇadassanavisesaṃ sacchikar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nadī pabbateyyā dūraṅgamā sīghasotā hārahāriṇī, tassā puriso ubhato naṅgalamukhāni pidaheyya, evaṃ hi so bhikkhave majjhe nadiyā soto avikkhitto avisaṭo abyādinno dūraṅgamo ceva assa sīghasoto ca hārahārī ca. Evameva kho bhikkhave so vata bhikkhu ime pañca āvaraṇe nīvaraṇe cetaso ajjhāruhe paññāya dubbalīkaraṇe pahāya balavatiyā paññāya attatthaṃ vā ñassati, paratthaṃ vā ñassati. Ubhayatthaṃ vā ñassati, uttariṃ vā manussadhammā alamariyañāṇadassanavisesaṃ sacchikarissatī'ti ṭhānametaṃ vijjati. </w:t>
      </w:r>
    </w:p>
    <w:p>
      <w:pPr>
        <w:pStyle w:val="PlainText"/>
        <w:rPr>
          <w:rFonts w:ascii="URW Palladio ITU" w:hAnsi="URW Palladio ITU" w:cs="URW Palladio ITU"/>
        </w:rPr>
      </w:pPr>
      <w:r>
        <w:rPr>
          <w:rFonts w:cs="URW Palladio ITU" w:ascii="URW Palladio ITU" w:hAnsi="URW Palladio ITU"/>
        </w:rPr>
        <w:t xml:space="preserve">[PTS Page 065] [\q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1. 2. </w:t>
      </w:r>
    </w:p>
    <w:p>
      <w:pPr>
        <w:pStyle w:val="PlainText"/>
        <w:rPr>
          <w:rFonts w:ascii="URW Palladio ITU" w:hAnsi="URW Palladio ITU" w:cs="URW Palladio ITU"/>
        </w:rPr>
      </w:pPr>
      <w:r>
        <w:rPr>
          <w:rFonts w:cs="URW Palladio ITU" w:ascii="URW Palladio ITU" w:hAnsi="URW Palladio ITU"/>
        </w:rPr>
        <w:t>(Akusalarāsisuttaṃ)</w:t>
      </w:r>
    </w:p>
    <w:p>
      <w:pPr>
        <w:pStyle w:val="PlainText"/>
        <w:rPr>
          <w:rFonts w:ascii="URW Palladio ITU" w:hAnsi="URW Palladio ITU" w:cs="URW Palladio ITU"/>
        </w:rPr>
      </w:pPr>
      <w:r>
        <w:rPr>
          <w:rFonts w:cs="URW Palladio ITU" w:ascii="URW Palladio ITU" w:hAnsi="URW Palladio ITU"/>
        </w:rPr>
        <w:t>) 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kusalarāsīti bhikkhave vadamāno ime* pañcanīvaraṇe sammā </w:t>
      </w:r>
    </w:p>
    <w:p>
      <w:pPr>
        <w:pStyle w:val="PlainText"/>
        <w:rPr>
          <w:rFonts w:ascii="URW Palladio ITU" w:hAnsi="URW Palladio ITU" w:cs="URW Palladio ITU"/>
        </w:rPr>
      </w:pPr>
      <w:r>
        <w:rPr>
          <w:rFonts w:cs="URW Palladio ITU" w:ascii="URW Palladio ITU" w:hAnsi="URW Palladio ITU"/>
        </w:rPr>
        <w:t>Vadamāno</w:t>
      </w:r>
    </w:p>
    <w:p>
      <w:pPr>
        <w:pStyle w:val="PlainText"/>
        <w:rPr/>
      </w:pPr>
      <w:r>
        <w:rPr>
          <w:rFonts w:cs="URW Palladio ITU" w:ascii="URW Palladio ITU" w:hAnsi="URW Palladio ITU"/>
        </w:rPr>
        <w:t>Vadeyya. Kevalohayaṃ1 bhikkhave akusalarāsī yadidaṃ pañcanīvaraṇ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nīvaraṇaṃ, byāpādanīvaraṇaṃ thīnamiddhanīvaraṇaṃ, uddhaccakukkuccanīvaraṇaṃ, </w:t>
      </w:r>
    </w:p>
    <w:p>
      <w:pPr>
        <w:pStyle w:val="PlainText"/>
        <w:rPr>
          <w:rFonts w:ascii="URW Palladio ITU" w:hAnsi="URW Palladio ITU" w:cs="URW Palladio ITU"/>
        </w:rPr>
      </w:pPr>
      <w:r>
        <w:rPr>
          <w:rFonts w:cs="URW Palladio ITU" w:ascii="URW Palladio ITU" w:hAnsi="URW Palladio ITU"/>
        </w:rPr>
        <w:t xml:space="preserve">Vicikicchānīv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usalarāsīti bhikkhave vadamāno ime pañcanīvaraṇe sammā vadamāno vadeyya. Kevalohayaṃ bhikkhave akusalarāsī yadidaṃ ime pañcanīvaraṇ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o' iti machasaṃ potthake na dissati. </w:t>
      </w:r>
    </w:p>
    <w:p>
      <w:pPr>
        <w:pStyle w:val="PlainText"/>
        <w:rPr>
          <w:rFonts w:ascii="URW Palladio ITU" w:hAnsi="URW Palladio ITU" w:cs="URW Palladio ITU"/>
        </w:rPr>
      </w:pPr>
      <w:r>
        <w:rPr>
          <w:rFonts w:cs="URW Palladio ITU" w:ascii="URW Palladio ITU" w:hAnsi="URW Palladio ITU"/>
        </w:rPr>
        <w:t>1. Kevalohāyaṃ  machasaṃ, kevalocāyaṃ  syā</w:t>
      </w:r>
    </w:p>
    <w:p>
      <w:pPr>
        <w:pStyle w:val="PlainText"/>
        <w:rPr>
          <w:rFonts w:ascii="URW Palladio ITU" w:hAnsi="URW Palladio ITU" w:cs="URW Palladio ITU"/>
        </w:rPr>
      </w:pPr>
      <w:r>
        <w:rPr>
          <w:rFonts w:cs="URW Palladio ITU" w:ascii="URW Palladio ITU" w:hAnsi="URW Palladio ITU"/>
        </w:rPr>
        <w:t>2. Ime pañcanīvaraṇānī'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5. 2. 1. 3</w:t>
      </w:r>
    </w:p>
    <w:p>
      <w:pPr>
        <w:pStyle w:val="PlainText"/>
        <w:rPr>
          <w:rFonts w:ascii="URW Palladio ITU" w:hAnsi="URW Palladio ITU" w:cs="URW Palladio ITU"/>
        </w:rPr>
      </w:pPr>
      <w:r>
        <w:rPr>
          <w:rFonts w:cs="URW Palladio ITU" w:ascii="URW Palladio ITU" w:hAnsi="URW Palladio ITU"/>
        </w:rPr>
        <w:t>(Padhāniyaṅ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pPr>
      <w:r>
        <w:rPr>
          <w:rFonts w:cs="URW Palladio ITU" w:ascii="URW Palladio ITU" w:hAnsi="URW Palladio ITU"/>
        </w:rPr>
        <w:t>3. Pañcimāni bhikkhave padhāniyaṅgāni.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ddho hoti saddahati tathāgatassa bodhiṃ: itipi so bhagavā arahaṃ sammāsambuddho vijjācaraṇasampanno sugato lokavidū anuttaro purisadammasārathī satthā devamanussānaṃ buddho bhagavāti. Appābādho hoti appātaṅko samavepākiniyā gahaṇiyā samannāgato nātisītāya nāccuṇhāya majjhimāya padhānakkhamāya. </w:t>
      </w:r>
    </w:p>
    <w:p>
      <w:pPr>
        <w:pStyle w:val="PlainText"/>
        <w:rPr>
          <w:rFonts w:ascii="URW Palladio ITU" w:hAnsi="URW Palladio ITU" w:cs="URW Palladio ITU"/>
        </w:rPr>
      </w:pPr>
      <w:r>
        <w:rPr>
          <w:rFonts w:cs="URW Palladio ITU" w:ascii="URW Palladio ITU" w:hAnsi="URW Palladio ITU"/>
        </w:rPr>
        <w:t xml:space="preserve">Asaṭho hoti amāyāvī yathābhūtaṃ attānaṃ āvīkattā satthari vā viññūsu vā sabrahmacārīsu. </w:t>
      </w:r>
    </w:p>
    <w:p>
      <w:pPr>
        <w:pStyle w:val="PlainText"/>
        <w:rPr/>
      </w:pPr>
      <w:r>
        <w:rPr>
          <w:rFonts w:cs="URW Palladio ITU" w:ascii="URW Palladio ITU" w:hAnsi="URW Palladio ITU"/>
        </w:rPr>
        <w:t xml:space="preserve">Āraddhaviriyo viharati akusalānaṃ dhammānaṃ pahāṇāya kusalānaṃ dhammānaṃ upasampadāya thāmavā daḷhaparakkamo anikkhittadhuro kusalesu dhammesu. </w:t>
      </w:r>
    </w:p>
    <w:p>
      <w:pPr>
        <w:pStyle w:val="PlainText"/>
        <w:rPr>
          <w:rFonts w:ascii="URW Palladio ITU" w:hAnsi="URW Palladio ITU" w:cs="URW Palladio ITU"/>
        </w:rPr>
      </w:pPr>
      <w:r>
        <w:rPr>
          <w:rFonts w:cs="URW Palladio ITU" w:ascii="URW Palladio ITU" w:hAnsi="URW Palladio ITU"/>
        </w:rPr>
        <w:t xml:space="preserve">Paññavā hoti udayatthagāminiyā paññāya samannāgato ariyāya nibbedhikāya sammā dukkhakkhayagāminiyā. </w:t>
      </w:r>
    </w:p>
    <w:p>
      <w:pPr>
        <w:pStyle w:val="PlainText"/>
        <w:rPr>
          <w:rFonts w:ascii="URW Palladio ITU" w:hAnsi="URW Palladio ITU" w:cs="URW Palladio ITU"/>
        </w:rPr>
      </w:pPr>
      <w:r>
        <w:rPr>
          <w:rFonts w:cs="URW Palladio ITU" w:ascii="URW Palladio ITU" w:hAnsi="URW Palladio ITU"/>
        </w:rPr>
        <w:t xml:space="preserve">Imāni kho bhikkhave pañca padhāniyaṅg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1. 4. </w:t>
      </w:r>
    </w:p>
    <w:p>
      <w:pPr>
        <w:pStyle w:val="PlainText"/>
        <w:rPr/>
      </w:pPr>
      <w:r>
        <w:rPr>
          <w:rFonts w:cs="URW Palladio ITU" w:ascii="URW Palladio ITU" w:hAnsi="URW Palladio ITU"/>
        </w:rPr>
        <w:t>(Asamaya  sama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ñcime bhikkhave asamayā padhānāya. Katame pañca?</w:t>
      </w:r>
    </w:p>
    <w:p>
      <w:pPr>
        <w:pStyle w:val="PlainText"/>
        <w:rPr>
          <w:rFonts w:ascii="URW Palladio ITU" w:hAnsi="URW Palladio ITU" w:cs="URW Palladio ITU"/>
        </w:rPr>
      </w:pPr>
      <w:r>
        <w:rPr>
          <w:rFonts w:cs="URW Palladio ITU" w:ascii="URW Palladio ITU" w:hAnsi="URW Palladio ITU"/>
        </w:rPr>
        <w:t xml:space="preserve">[PTS Page 066] [\q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jiṇṇo hoti jarāya abhibhūto. Ayaṃ bhikkhave paṭhamo asamayo padhā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vyādhito hoti vyādhinā abhibhūto. Ayaṃ bhikkhave dutiyo asamayo padhā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dubbhikkhaṃ hoti dussassaṃ dullabhapiṇḍaṃ na sukaraṃ uñchena paggahena yāpetuṃ. Ayaṃ bhikkhave tatiyo asamayo padhā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ayaṃ hoti aṭavīsaṅkopo1 cakkasamārūḷhā jānapadā pariyāyanti. Ayaṃ bhikkhave catuttho asamayo padhā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aṅgho bhinno hoti. Saṅghe kho pana bhikkhave bhinne aññamaññaṃ akkosā ca honti, aññamaññaṃ paribhāsā ca honti, aññamaññaṃ parikkhepā ca honti, aññamaññaṃ pariccajanā2 ca honti. Tattha appasantā ceva nappasīdanti. Pasannānañca ekaccānaṃ aññathattaṃ hoti. Ayaṃ bhikkhave pañcamo asamayo padhā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asamayā padhā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avisaṅkopo  sabbattha2. 2. Pariccajā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samayā padhānāya.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daharo hoti. Yuvā susu kālakeso bhadrena yobbanena samannāgato paṭhamena vayasā. Ayaṃ bhikkhave paṭhamo samayo padhā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appābādho hoti appātaṅko samavepākiniyā gahaṇiyā samannāgato nātisītāya nāccuṇhāya majjhimāya padhānakkhamāya. Ayaṃ bhikkhave dutiyo samayo padhā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subhikkhaṃ hoti susassaṃ [PTS Page 067] [\q  67/]      sulabhapiṇḍaṃ, sukaraṃ uñjena paggahena yāpetuṃ. Ayaṃ bhikkhave tatiyo samayo padhā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anussā samaggā sammodamānā avivadamānā khīrodakībhūtā aññamaññaṃ piyacakkhuhi sampassantā viharanti. Ayaṃ bhikkhave catuttho samayo padhānāya. </w:t>
      </w:r>
    </w:p>
    <w:p>
      <w:pPr>
        <w:pStyle w:val="PlainText"/>
        <w:rPr/>
      </w:pPr>
      <w:r>
        <w:rPr>
          <w:rFonts w:cs="URW Palladio ITU" w:ascii="URW Palladio ITU" w:hAnsi="URW Palladio ITU"/>
        </w:rPr>
        <w:t xml:space="preserve">Puna ca paraṃ bhikkhave saṅgho samaggo sammodamāno avivadamāno ekuddeso phāsu viharati. Saṅghe kho pana bhikkhave samagge na ceva aññamaññaṃ akkosā honti. Na ca aññamaññaṃ paribhāsā honti. Na ca aññamaññaṃ parikkhepā honti. Na ca aññamaññaṃ pariccajanā honti. Tattha appasannā ceva pasīdanti. Pasannānañca bhiyyobhāvo1 hoti. Ayaṃ bhikkhave pañcamo samayo padhā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samayā padhā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 5</w:t>
      </w:r>
    </w:p>
    <w:p>
      <w:pPr>
        <w:pStyle w:val="PlainText"/>
        <w:rPr>
          <w:rFonts w:ascii="URW Palladio ITU" w:hAnsi="URW Palladio ITU" w:cs="URW Palladio ITU"/>
        </w:rPr>
      </w:pPr>
      <w:r>
        <w:rPr>
          <w:rFonts w:cs="URW Palladio ITU" w:ascii="URW Palladio ITU" w:hAnsi="URW Palladio ITU"/>
        </w:rPr>
        <w:t>(Mātā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kaṃ samayaṃ bhagavā sāvatthiyaṃ viharati jetavane anāthapiṇḍikassa ārāme. Tena kho pana samayena sāvatthiyaṃ ubho mātāputtā vassāvāsaṃ upagamiṃsu bhikkhū ca bhikkhuṇ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aññamaññassa abhiṇhaṃ dassanakāmā ahesuṃ. Mātāpi puttassa abhiṇhaṃ dassanakāmā ahosī. Putto'pi mātaraṃ abhiṇhaṃ dassanakāmo ahosi. Tesaṃ abhiṇhaṃ dassanā saṃsaggo ahosi. Saṃsagge sati vissāso ahosi. Vissāse sati otāro ahosi. Te otiṇṇacittā sikkhaṃ apaccakkhāya dubbalyaṃ anāvīkatvā methutaṃ dhammaṃ patisev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bhikkhu yena bhagavā tenupasaṅkamiṃsu. Upasaṅkamitvā bhagavantaṃ abhivādetvā ekamantaṃ nisīdiṃsu. Ekamantaṃ nisinnā kho te bhikkhū bhagavantaṃ etadavocuṃ: 'idha bhante sāvatthiyaṃ ubho mātā puttā vassāvāsaṃ upagamiṃsu bhikkhu ca bhikkhuṇī ca. Te aññamaññassa [PTS Page 068] [\q  68/]      abhiṇhaṃ dassanakāmā ahesuṃ. Mātāpi puttassa abhiṇhaṃ dassanakāmā ahosi. Puttopi mātaraṃ abhiṇhaṃ dassanakāmo ahosi. Tesaṃ abhiṇhaṃ dassanā saṃsaggo ahosi. Saṃsagge sati vissāso ahosi. Vissāse sati otāro ahosī. Te otiṇṇacittā sikkhāṃ apaccakkhāya dubbalyaṃ anāvīkatvā methunaṃ dhammaṃ patiseviṃs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īyobhāv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so bhikkhave moghapuriso maññati na mātā putte sārajjati putto vā pana māta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bhikkhave aññaṃ ekarūpampi samanu passāmi yaṃ1 evaṃ rajanīyaṃ evaṃ kamanīyaṃ evaṃ madanīyaṃ evaṃ bandhanīyaṃ evaṃ mucchanīyaṃ evaṃ antarāyakaraṃ anuttarassa yogakkhemassa adhigamāya, yathayidaṃ bhikkhave itthirūpaṃ. Itthirūpe bhikkhave sattā rattā gathitā giddhā mucchitā ajjhopannā. Te dīgharattaṃ socanti itthirūpavasānu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hikkhave aññaṃ ekasaddampi samanupassāmi yaṃ evaṃ rajanīyaṃ evaṃ kamanīyaṃ evaṃ madanīyaṃ evaṃ bandhanīyaṃ evaṃ mucchanīyaṃ evaṃ antarāyakaraṃ anuttarassa yogakkhemassa adhigamāya, yathayidaṃ bhikkhave itthisaddo. Itthisadde bhikkhave sattā rattā gathitā giddhā mucchitā ajjhopannā. Te dīgharattaṃ socanti itthisaddavasānu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hikkhave aññaṃ ekagandhampi samanupassāmi yaṃ evaṃ rajanīyaṃ evaṃ kamanīyaṃ evaṃ madanīyaṃ evaṃ bandhanīyaṃ evaṃ mucchanīyaṃ evaṃ antarāyakaraṃ anuttarassa yogakkhemassa adhigamāya, yathayidaṃ bhikkhave itthigandho. Itthigandhe bhikkhave sattā rattā gathitā giddhā mucchitā ajjhopannā. Te dīgharattaṃ socanti itthigandhavasānu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rasampi samanupassāmi yaṃ evaṃ rajanīyaṃ evaṃ kamanīyaṃ evaṃ madanīyaṃ evaṃ bandhanīyaṃ evaṃ mucchanīyaṃ evaṃ antarāyakaraṃ anuttarassa yogakkhemassa adhigamāya, yathayidaṃ bhikkhave itthiraso. Itthirase bhikkhave sattā rattā gathitā giddhā mucchitā ajjhopannā. Te dīgharattaṃ socanti itthirasavasānu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phoṭṭhabbampi samanupassāmi yaṃ evaṃ rajanīyaṃ evaṃ kamanīyaṃ evaṃ madanīyaṃ evaṃ evaṃ bandhanīyaṃ evaṃ mucchanīyaṃ evaṃ antarāyakaraṃ anuttarassa yogakkhemassa adhigamāya, yathayidaṃ bhikkhave itthipoṭṭhabbo. Itthipoṭṭhabbe bhikkhave sattā rattā giddhā gathitā mucchitā ajjhopannā. Te dīgharattaṃ socanti itthipoṭṭhabbavasānu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 bhikkhave gacchantī'pi purisassa cittaṃ pariyādāya tiṭṭhati. Ṭhitā'pi nisinnā'pi2sayānā'pi hasanti'pi bhaṇantī'pi gāyantī'pi rodantī'pi ugghānitā'pi 3 matā'pi purisassa cittaṃ pariyādāya tiṭṭhati. Yampi taṃ bhikkhave sammā vadamāno vadeyya samannapāso mārassā'ti. </w:t>
      </w:r>
    </w:p>
    <w:p>
      <w:pPr>
        <w:pStyle w:val="PlainText"/>
        <w:rPr>
          <w:rFonts w:ascii="URW Palladio ITU" w:hAnsi="URW Palladio ITU" w:cs="URW Palladio ITU"/>
        </w:rPr>
      </w:pPr>
      <w:r>
        <w:rPr>
          <w:rFonts w:cs="URW Palladio ITU" w:ascii="URW Palladio ITU" w:hAnsi="URW Palladio ITU"/>
        </w:rPr>
        <w:t xml:space="preserve">[PTS Page 069] [\q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lalape asihatthena pisācenapi sallape, </w:t>
      </w:r>
    </w:p>
    <w:p>
      <w:pPr>
        <w:pStyle w:val="PlainText"/>
        <w:rPr>
          <w:rFonts w:ascii="URW Palladio ITU" w:hAnsi="URW Palladio ITU" w:cs="URW Palladio ITU"/>
        </w:rPr>
      </w:pPr>
      <w:r>
        <w:rPr>
          <w:rFonts w:cs="URW Palladio ITU" w:ascii="URW Palladio ITU" w:hAnsi="URW Palladio ITU"/>
        </w:rPr>
        <w:t>Āsīvisampi āside yena daṭṭho na jī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tveva eko ekāya mātugāmena sallape, </w:t>
      </w:r>
    </w:p>
    <w:p>
      <w:pPr>
        <w:pStyle w:val="PlainText"/>
        <w:rPr/>
      </w:pPr>
      <w:r>
        <w:rPr>
          <w:rFonts w:cs="URW Palladio ITU" w:ascii="URW Palladio ITU" w:hAnsi="URW Palladio ITU"/>
        </w:rPr>
        <w:t xml:space="preserve">Muṭṭhassatiṃ tā bandhanti pekkhitena sit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opi dunnivatthena mañjunā bhaṇitena ca, </w:t>
      </w:r>
    </w:p>
    <w:p>
      <w:pPr>
        <w:pStyle w:val="PlainText"/>
        <w:rPr>
          <w:rFonts w:ascii="URW Palladio ITU" w:hAnsi="URW Palladio ITU" w:cs="URW Palladio ITU"/>
        </w:rPr>
      </w:pPr>
      <w:r>
        <w:rPr>
          <w:rFonts w:cs="URW Palladio ITU" w:ascii="URW Palladio ITU" w:hAnsi="URW Palladio ITU"/>
        </w:rPr>
        <w:t xml:space="preserve">Neso jano suvāsīdo4 api ugghānito5 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ñcakāmaguṇā ete itthirūpasmiṃ dissare, </w:t>
      </w:r>
    </w:p>
    <w:p>
      <w:pPr>
        <w:pStyle w:val="PlainText"/>
        <w:rPr>
          <w:rFonts w:ascii="URW Palladio ITU" w:hAnsi="URW Palladio ITU" w:cs="URW Palladio ITU"/>
        </w:rPr>
      </w:pPr>
      <w:r>
        <w:rPr>
          <w:rFonts w:cs="URW Palladio ITU" w:ascii="URW Palladio ITU" w:hAnsi="URW Palladio ITU"/>
        </w:rPr>
        <w:t xml:space="preserve">Rūpā saddā rasā gandhā phoṭṭhabbā ca manor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saṃ kāmoghavuḷhānaṃ kāme aparijānataṃ, </w:t>
      </w:r>
    </w:p>
    <w:p>
      <w:pPr>
        <w:pStyle w:val="PlainText"/>
        <w:rPr/>
      </w:pPr>
      <w:r>
        <w:rPr>
          <w:rFonts w:cs="URW Palladio ITU" w:ascii="URW Palladio ITU" w:hAnsi="URW Palladio ITU"/>
        </w:rPr>
        <w:t xml:space="preserve">Kālaṃ gatiṃ6 bhavābhavaṃ saṃsārasmiṃ purak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e ca kāme pariññāya caranti akutobhayā, </w:t>
      </w:r>
    </w:p>
    <w:p>
      <w:pPr>
        <w:pStyle w:val="PlainText"/>
        <w:rPr>
          <w:rFonts w:ascii="URW Palladio ITU" w:hAnsi="URW Palladio ITU" w:cs="URW Palladio ITU"/>
        </w:rPr>
      </w:pPr>
      <w:r>
        <w:rPr>
          <w:rFonts w:cs="URW Palladio ITU" w:ascii="URW Palladio ITU" w:hAnsi="URW Palladio ITU"/>
        </w:rPr>
        <w:t xml:space="preserve">Te ve pāragatā loke ye pattā āsavakk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ṃ) machasaṃ  natthi 2. Nipannāpi  syā 3. Ugghātitāpi  syā,  machasaṃ 4. Svāsīsado  machasaṃ  svāsadedā  syā, 5. Ugghātito  syā  machasaṃ 6. G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u aṃka: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 6</w:t>
      </w:r>
    </w:p>
    <w:p>
      <w:pPr>
        <w:pStyle w:val="PlainText"/>
        <w:rPr>
          <w:rFonts w:ascii="URW Palladio ITU" w:hAnsi="URW Palladio ITU" w:cs="URW Palladio ITU"/>
        </w:rPr>
      </w:pPr>
      <w:r>
        <w:rPr>
          <w:rFonts w:cs="URW Palladio ITU" w:ascii="URW Palladio ITU" w:hAnsi="URW Palladio ITU"/>
        </w:rPr>
        <w:t>(Upajjhā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aññataro bhikkhu yena sako upajjhāyo tenupasaṅkami. </w:t>
      </w:r>
    </w:p>
    <w:p>
      <w:pPr>
        <w:pStyle w:val="PlainText"/>
        <w:rPr/>
      </w:pPr>
      <w:r>
        <w:rPr>
          <w:rFonts w:cs="URW Palladio ITU" w:ascii="URW Palladio ITU" w:hAnsi="URW Palladio ITU"/>
        </w:rPr>
        <w:t xml:space="preserve">Upasaṅkamitvā sakaṃ upajjhāyaṃ etadavoca: 'etarahi me bhante madhurakajāto ceva kāyo. Disā ca me na pakkhāyanti. Dhammā ca maṃ nappaṭibhanti. Thīnamiddhaṃ ca me cittaṃ pariyādāya tiṭṭhati. Anabhirato ca brahmacariyaṃ carāmi. Atthi ca me dhammesu viciki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o bhikkhu taṃ saddhivihārikaṃ bhikkhuṃ ādāya yena bhagavā tenupasaṅkami. Upasaṅ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bhante bhikkhu evamāha: 'etarahi me bhante madhurakajāto veca kāyo. Disā ca me napakkhāyanti. Dhammā ca maṃ nappaṭibhanti. Thīnamiddhaṃ ca me cittaṃ pariyādāya tiṭṭhati. Anabhirato ca brahamacariyaṃ carāmi. Atthi ca me dhammesu vicikicchā'ti. </w:t>
      </w:r>
    </w:p>
    <w:p>
      <w:pPr>
        <w:pStyle w:val="PlainText"/>
        <w:rPr>
          <w:rFonts w:ascii="URW Palladio ITU" w:hAnsi="URW Palladio ITU" w:cs="URW Palladio ITU"/>
        </w:rPr>
      </w:pPr>
      <w:r>
        <w:rPr>
          <w:rFonts w:cs="URW Palladio ITU" w:ascii="URW Palladio ITU" w:hAnsi="URW Palladio ITU"/>
        </w:rPr>
        <w:t xml:space="preserve">[PTS Page 070] [\q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hetaṃ bhikkhu hoti indriyesu aguttadvārassa, bhojane amattaññuno, jāgariyaṃ ananuyuttassa, avipassakassa kusalānaṃ dhammānaṃ, pubbarattāpararattaṃ bodhipakkhiyānaṃ dhammānaṃ bhāvanānuyogaṃ ananuyuttassa viharato yaṃ madhurakajāto ceva kāyo hoti, disā cassa na pakkhāyanti, dhammā ca taṃ nappaṭibhanti. , Thīnamiddhaṃ cassa cittaṃ pariyādāya tiṭṭhati, anabhirato ca brahmacariyaṃ carati, hoti cassa dhammesu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e bhikkhu evaṃ sikkhitabbaṃ: 'indriyesu guttadvāro bhavissāmi, bhojane mattaññu, jāgariyaṃ anuyutto, vipassako kusalānaṃ dhammānaṃ, pubbarattāpararattaṃ bodhipakkhiyānaṃ dhammānaṃ bhāvanānuyogaṃ anuyutto viharissāmi'ti, " evaṃ hi te bhikkhu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bhagavatā iminā ovādena ovad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eko vupakaṭṭho appamatto ātāpī pahitatto viharanto na cirasseca yassatthāya kulaputtā sammadeva agārasmā anagāriyaṃ pabbajanti, tadanuttaraṃ brahmacariyapariyosānaṃ diṭṭheva dhamme sayaṃ abhiññā sacchikatvā upasampajja vihāsi khīṇa jāti, vusitaṃ brahmacariyaṃ, kataṃ karaṇīyaṃ, nāparaṃ itthattāyā'ti abbhaññāsi aññataro ca pana so bhikkhu arahat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u aṃka:1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bhikkhu arahattappatto yena sako upajjhāyo tenupasaṅkami. Upasaṅkamitvā sakaṃ upajjhāyaṃ etadavoca: 'etarahi me bhante natveva 1 madhurakajāto kāyo. Disā ca me pakkhāyanti. Dhammā ca maṃ paṭibhanti. Thīnamiddhaṃ ca me cittaṃ na pariyādāya tiṭṭhati abhirato ca brahmacariyaṃ carāmi natthi ca me dhammesu viciki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o bhikkhu taṃ saddhivihārikaṃ bhikkhuṃ ādāya yena bhagavā tenupasaṅkami. Upasaṅkamitvā [PTS Page 071] [\q  71/]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ante bhikkhu evamāha'etarahi me bhante natveva1 madhurakajāto kāyo. Disā ca me pakkhāyanti. Dhammā ca maṃ paṭibhanti. Thīnamiddhaṃ ca me cittaṃ pariyādāya na tiṭṭhati. Abhirato ca brahmacariyaṃ carāmi. Natthi ca me dhammesu viciki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hi taṃ bhikkhu hoti indriyesu guttadvārassa, bhojane mattaññuno, jāgariyaṃ anuyuttassa, vipassakassa kusalānaṃ dhammānaṃ, pubbarattāpararattaṃ bodhipakkhiyānaṃ dhammānaṃ bhāvanānuyogaṃ anuyuttassa viharato, yaṃ na ceva madhurakajāto kāyo hoti, disā cassa pakkhāyanti, dhammā ca taṃ paṭibhanti, thīnamiddhaṃ cassa cittaṃ na pariyādāya tiṭṭhati, abhirato ca brahmacariyaṃ carati, na cassa hoti dhammesu vicikicchā. </w:t>
      </w:r>
    </w:p>
    <w:p>
      <w:pPr>
        <w:pStyle w:val="PlainText"/>
        <w:rPr>
          <w:rFonts w:ascii="URW Palladio ITU" w:hAnsi="URW Palladio ITU" w:cs="URW Palladio ITU"/>
        </w:rPr>
      </w:pPr>
      <w:r>
        <w:rPr>
          <w:rFonts w:cs="URW Palladio ITU" w:ascii="URW Palladio ITU" w:hAnsi="URW Palladio ITU"/>
        </w:rPr>
        <w:t xml:space="preserve">Tasmātiha vo bhikkhave evaṃ sikkhitabbaṃ: 'indriyesu guttadvārā bhavissāma, bhojane mattaññuno, jāgariyaṃ anuyuttā, vipassakā kusalānaṃ dhammānaṃ, pubbarattāpararattaṃ bodhipakkhiyānaṃ dhammānaṃ bhāvanānuyogaṃ anuyuttā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 7</w:t>
      </w:r>
    </w:p>
    <w:p>
      <w:pPr>
        <w:pStyle w:val="PlainText"/>
        <w:rPr>
          <w:rFonts w:ascii="URW Palladio ITU" w:hAnsi="URW Palladio ITU" w:cs="URW Palladio ITU"/>
        </w:rPr>
      </w:pPr>
      <w:r>
        <w:rPr>
          <w:rFonts w:cs="URW Palladio ITU" w:ascii="URW Palladio ITU" w:hAnsi="URW Palladio ITU"/>
        </w:rPr>
        <w:t>(Ṭ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ñcimāni bhikkhave ṭhānāni abhiṇhaṃ paccavekkhitabbāni itthiyā vā purisena vā gahaṭṭhena vā pabbajitena vā.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dhammomhi jaraṃ anatīto'ti abhiṇhaṃ paccavekkhitabbaṃ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ādhidhammomhi vyādhiṃ anatīto'ti abhiṇhaṃ paccavekkhitabbaṃ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raṇadhammomhi maraṇaṃ anatīto'ti abhiṇhaṃ paccavekkhitabbaṃ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ceva  s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hi me piyehi manāpehi nānābhāvo vinābhāvo'ti abhiṇhaṃ paccavekkhitabbaṃ [PTS Page 072] [\q  72/]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komhi kammadāyādo kammayoni kammabandhū kammapaṭisaraṇo yaṃ kammaṃ karissāmi kalyāṇaṃ vā pāpakaṃ vā tassa dāyādo bhavissāmī'ti abhiṇhaṃ paccacekkhitabbaṃ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atthavasaṃ paṭicca 'jarādhammomhi jaraṃ anatīto'ti abhiṇhaṃ paccavekkhitabbaṃ itthiyā vā purisena vā gahaṭṭhena vā pabbajitena vā. ? Atthī bhikkhave sattānaṃ yobbane yobbanamado yena madena mattā kāyena duccaritaṃ caranti vācāya duccaritaṃ caranti manasā duccaritaṃ caranti. Tassa taṃ ṭhānaṃ abhiṇhaṃ paccavekkhato yo yobbane yobbanamado so sabbaso vā pahīyati, tanu vā pana hoti. Idaṃ kho bhikkhave atthavasaṃ paṭicca 'jarādhammomhi jaraṃ anatīto'ti abhiṇhaṃ paccavekkhitabbaṃ itthiyā vā purisena vā gahaṭṭhena vā pabbajitena vā. </w:t>
      </w:r>
    </w:p>
    <w:p>
      <w:pPr>
        <w:pStyle w:val="PlainText"/>
        <w:rPr/>
      </w:pPr>
      <w:r>
        <w:rPr>
          <w:rFonts w:cs="URW Palladio ITU" w:ascii="URW Palladio ITU" w:hAnsi="URW Palladio ITU"/>
        </w:rPr>
        <w:t xml:space="preserve">Kiñca bhikkhave atthavasaṃ paṭicca'vyādhidhammomhi vyādhiṃ anatīto'ti abhiṇhaṃ paccavekkhitabbaṃ itthiyā vā vā purisena vā gahaṭṭhena vā pabbajitena vā? Atthi bhikkhave sattānaṃ ārogye ārogyamado yena madena mattā kāyena duccaritaṃ caranti vācāya duccaritaṃ caranti manasā duccaritaṃ caranti. Tassa taṃ ṭhānaṃ abhiṇhaṃ paccavekkhato yo ārogye ārogyamado so sabbaso vā pahīyati, tanu vā pana hoti. Idaṃ kho bhikkhave atthavasaṃ paṭicca 'vyādhidhammomhi vyādhiṃ anatīto'ti abhiṇhaṃ paccavekkhitabbaṃ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atthavasaṃ paṭicca 'maraṇadhammomhi maraṇaṃ anatīto'ti abhiṇhaṃ paccavekkhitabbaṃ itthiyā vā purisena vā gahaṭṭhena vā pabbajitena vā? Atthi bhikkhave sattānaṃ jīvite jīvitamado yena madena mattā kāyena duccaritaṃ caranti vācāya [PTS Page 073] [\q  73/]      duccaritaṃ caranti manasā duccaritaṃ caranti. Tassa taṃ ṭhānaṃ abhiṇhaṃ paccavekkhato yo jīvite jīvitamado so sabbaso vā pahīyati, tanu vā pana hoti. Idaṃ kho bhikkhave atthavasaṃ paṭicca 'maraṇadhammomhi maraṇaṃ anatīto'ti abhiṇhaṃ paccavekkhitabbaṃ itthī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atthavasaṃ paṭicca 'sabbehi me piyehi manāpehi nānābhāvo vinābhāvo'ti abhiṇhaṃ paccavekkhitabbaṃ itthiyā vā purisena vā gahaṭṭhena vā pabbajitena vā? Atthi bhikkhave sattānaṃ piyesu jandarāgo yena rāgena rattā kāyena duccaritaṃ caranti cāvāya duccaritaṃ caranti manasā duccaritaṃ caranti. Tassa taṃ ṭhānaṃ abhiṇhaṃ paccavekkhato yo piyesu chandarāgo so sabbaso vā pahīyati, tanu vā pana hoti. Idaṃ kho bhikkhave atthavasaṃ paṭicca 'sabbehi me piyehi manāpehi nānābhāvo vinābhāvo'ti abhiṇhaṃ paccavekkhitabbaṃ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atthavasaṃ paṭicca 'kammassakomhi kammadāyādo kammayonī kammabandhū kammapaṭisaraṇo yaṃ kammaṃ karissāmi kalyāṇaṃ vā pāpakaṃ vā tassa dāyādo bhavissāmi'ti abhiṇhaṃ paccavekkhitabbaṃ itthiyā vā purisena vā gahaṭṭhena vā pabbajitena vā?. Atthi bhikkhave sattānaṃ kāyaduccaritaṃ vacīduccaritaṃ manoduccaritaṃ. Tassa taṃ ṭhānaṃ abhiṇhaṃ paccavekkhato sabbaso vā taṃ pahīyati, tanu vā pana hoti idaṃ kho bhikkhave atthavasaṃ paṭicca 'kammassakomhi kammadāyādo kammayonī kammabandhū kammapaṭisaraṇo yaṃ kammaṃ karissāmi kalyāṇaṃ vā pāpakaṃ vā tassa dāyādo bhavissāmi'ti abhiṇhaṃ paccavekkhitabbaṃ itthiyā vā purisena vā gahaṭṭhena vā pabbajiten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kho so bhikkhave ariyasāvako iti paṭisañcikkhati: [PTS Page 074] [\q  74/]      na kho ahaññeveko jarādhammo jaraṃ anatīto atha kho yāvatā sattānaṃ āgati gati cuti uppatti, sabbe sattā jarādhammā jaraṃ anatītā'ti tassa taṃ ṭhānaṃ abhiṇhaṃ paccavekkhato maggo sañjāyati. So taṃ maggaṃ āsevati, bhāveti, bahulīkaroti. Tassa taṃ maggaṃ āsevato bhāvayato bahulīkaroto saṃyojanā pahīyanti, 1 anusayā vyantī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ahaññeveko vyādhidhammo vyādhiṃ anatīto, atha kho yāvatā sattānaṃ āgati gati cuti upapatti, sabbe sattā vyādhiṃ anatītā'ti tassa taṃ ṭhānaṃ abhiṇhaṃ paccavekkhato maggo sañjāyati, so taṃ maggaṃ āsevati, bhāveti, bahulikaroti. Tassa taṃ maggaṃ āsevato bhāvayato bahulīkaroto saṃyojanā pahīyanti. 1Anusayā vyant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yojanāni pahīyanti  syā saṃyojanāni sabbaso pahīyanti.  Machasaṃ. </w:t>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ahaññeveko maraṇadhammo maraṇaṃ anatīto, atha kho yāvatā sattānaṃ āgati gati cuti upapatti, sabbe sattā maraṇadhammā maraṇaṃ anatītā'ti tassa taṃ ṭhānaṃ abhiṇhaṃ paccavekkhato maggo sañjāyati so taṃ maggaṃ āsevati bhāveti bahulīkaroti. Tassa taṃ maggaṃ āsevato bhāvayato bahulīkaroto saṃyojanā pahīyanti. Anusayā vyant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ayhamevekassa sabbeheva piyehi manāpehi nānābhāvo vinābhāvo, atha kho yāvatā sattānaṃ āgati gati cuti upapatti, sabbesaṃ sattānaṃ manāpehi nānābhāvo vinābhāvo'ti tassa taṃ ṭhānaṃ abhiṇhaṃ paccavekkhato maggo sañjāyati. So taṃ maggaṃ āsevati bhāveti bahulīkaroti. Tassa taṃ maggaṃ āsevato bhāvayato bahulīkaroto saṃyojanā pahīyanti. Anusayā vyantīhonti. </w:t>
      </w:r>
    </w:p>
    <w:p>
      <w:pPr>
        <w:pStyle w:val="PlainText"/>
        <w:rPr/>
      </w:pPr>
      <w:r>
        <w:rPr>
          <w:rFonts w:cs="URW Palladio ITU" w:ascii="URW Palladio ITU" w:hAnsi="URW Palladio ITU"/>
        </w:rPr>
        <w:t xml:space="preserve">'Na kho ahaññeveko kammassakomhi kammadāyādo kammayonī kammabandhū kammapaṭisaraṇo yaṃ kammaṃ karissāmi kalyāṇaṃ vā pāpakaṃ vā tassa dāyādo bhavissāmi, atha kho yāvatā sattānaṃ āgati gati cuti upapatti. Sabbe sattā kammassakā kammadāyādā kammayonī kammabandhū kammapaṭisaraṇā, yaṃ kammaṃ karissanti kalyāṇaṃ vā pāpakaṃ vā, tassa dāyādā [PTS Page 075] [\q  75/]      bhavissantī'ti tassa taṃ ṭhānaṃ abhiṇhaṃ paccavekkhato maggo sañjāyati. So taṃ maggaṃ āsevati, bhāveti, bahulīkaroti tassa taṃ maggaṃ āsevato bhāvayato bahulīkaroto saṃyojanā pahīyanti. Anusayā vyantī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Vyādhidhammā jarādhammā atho maraṇadhammino, </w:t>
      </w:r>
    </w:p>
    <w:p>
      <w:pPr>
        <w:pStyle w:val="PlainText"/>
        <w:rPr>
          <w:rFonts w:ascii="URW Palladio ITU" w:hAnsi="URW Palladio ITU" w:cs="URW Palladio ITU"/>
        </w:rPr>
      </w:pPr>
      <w:r>
        <w:rPr>
          <w:rFonts w:cs="URW Palladio ITU" w:ascii="URW Palladio ITU" w:hAnsi="URW Palladio ITU"/>
        </w:rPr>
        <w:t xml:space="preserve">Yathā dhammā tathā santā1 jigucchanti puthu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hañcetaṃ jiguccheyyaṃ evaṃ dhammesu pāṇisu, </w:t>
      </w:r>
    </w:p>
    <w:p>
      <w:pPr>
        <w:pStyle w:val="PlainText"/>
        <w:rPr>
          <w:rFonts w:ascii="URW Palladio ITU" w:hAnsi="URW Palladio ITU" w:cs="URW Palladio ITU"/>
        </w:rPr>
      </w:pPr>
      <w:r>
        <w:rPr>
          <w:rFonts w:cs="URW Palladio ITU" w:ascii="URW Palladio ITU" w:hAnsi="URW Palladio ITU"/>
        </w:rPr>
        <w:t xml:space="preserve">Na metaṃ patirūpassa mama evaṃ vih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ohaṃ evaṃ viharanto ñatvā dhammaṃ nirūpadhiṃ, </w:t>
      </w:r>
    </w:p>
    <w:p>
      <w:pPr>
        <w:pStyle w:val="PlainText"/>
        <w:rPr>
          <w:rFonts w:ascii="URW Palladio ITU" w:hAnsi="URW Palladio ITU" w:cs="URW Palladio ITU"/>
        </w:rPr>
      </w:pPr>
      <w:r>
        <w:rPr>
          <w:rFonts w:cs="URW Palladio ITU" w:ascii="URW Palladio ITU" w:hAnsi="URW Palladio ITU"/>
        </w:rPr>
        <w:t xml:space="preserve">Ārogye yobbanasmiñca jīvitasmiñca ye m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bbe made abhibhosmi nekkhammaṃ daṭṭhu khemato</w:t>
      </w:r>
    </w:p>
    <w:p>
      <w:pPr>
        <w:pStyle w:val="PlainText"/>
        <w:rPr>
          <w:rFonts w:ascii="URW Palladio ITU" w:hAnsi="URW Palladio ITU" w:cs="URW Palladio ITU"/>
        </w:rPr>
      </w:pPr>
      <w:r>
        <w:rPr>
          <w:rFonts w:cs="URW Palladio ITU" w:ascii="URW Palladio ITU" w:hAnsi="URW Palladio ITU"/>
        </w:rPr>
        <w:t xml:space="preserve">Tassa me ahu ussāho nibbānaṃ abhi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āhaṃ bhabbo etarahi kāmāni patisevituṃ, </w:t>
      </w:r>
    </w:p>
    <w:p>
      <w:pPr>
        <w:pStyle w:val="PlainText"/>
        <w:rPr>
          <w:rFonts w:ascii="URW Palladio ITU" w:hAnsi="URW Palladio ITU" w:cs="URW Palladio ITU"/>
        </w:rPr>
      </w:pPr>
      <w:r>
        <w:rPr>
          <w:rFonts w:cs="URW Palladio ITU" w:ascii="URW Palladio ITU" w:hAnsi="URW Palladio ITU"/>
        </w:rPr>
        <w:t xml:space="preserve">Anivattī bhavissāmi brahmacariyaparāy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2. 1. 8. ( Licchavikumārasuttaṃ) 8. Ekaṃ samayaṃ bhagavā vesāliyaṃ viharati mahāvane kuṭāgārasālāyaṃ. Atha kho bhagavā pubbanhasamayaṃ nivāsetvā pattacīvaramādāya vesāliyaṃ piṇḍāya pāvisi. Vesāliyaṃ piṇḍāya caritvā pacchābhattaṃ piṇḍapātapaṭikkanto mahāvanaṃ ajjhogahetvā1 aññatarasmiṃ rukkhamūle divāvihār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ambahulā licchavikumārakā sajjāni dhanūni ādāya kukkurasaṅghaparivutā mahāvane anucaṅkamamānā anuvicaramānā addasaṃsu bhagavantaṃ aññatarasmiṃ rukkhamūle nisinnaṃ divāvihāraṃ. 2 Disvāna sajjāni dhanūni nikkhipitvā kukkurasaṅghaṃ ekamantaṃ uyyojetvā yena bhagavā tenupasaṅkamiṃsu. Upasaṅkamitvā bhagavantaṃ [PTS Page 076] [\q  76/]      abhivādetvā tuṇhībhūtā tuṇhībhūtā pañjalikā bhagavantaṃ payurupā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mahānāmo licchavi mahāvane jaṅghāvihāraṃ anucaṅkamamāno anuvicaramāno addasa te licchavikumārake tuṇhībhūte tuṇhībhūte pañjalike bhagavantaṃ payurupāsante. Disvā yena bhagavā tenusaṅkami. Upasaṅkamitvā bhagavantaṃ abhivādetvā ekamantaṃ nisīdi. Ekamantaṃ nisinno kho mahānāmo licchavi udānaṃ udānesi: bhavissanti vajjī, bhavissanti vajj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vaṃ mahānāma evaṃ vadesi 'bhavissanti vajjī bhavissanti vajj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bhante licchavikumārakā caṇḍā pharusā apajahā3ti. Yāni'pi tāti kulesu pahenakāni4 pahīyanti ucchūni vā badarāti vā pūvāti vā modakāti vā saṅgulikāti5 vā, tāni vilumpitvā vilumpitvā khādanti. Kulitthīnampi kulakumārīnampi pacchāliyaṃ6 khipanti. Te' dānime tuṇhībhūtā tuṇhībhūtā pañjalikā bhagavantaṃ payirupā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kassaci mahānāma kulaputtassa pañcadhammā saṃvijjanti, yadi vā rañño khattiyassa muddhābhisittassa7, yadi vā raṭṭhikassa8 pettanikassa, yadi vā senāya senāpatikassa, yadi vā gāmagāmikassa9, yadi vā pūgagāmaṇikassa, ye vā pana kulesu paccekādhipaccaṃ kārenti, vuddhiyeva pāṭikaṅkhā, no parihān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mahānāma kulaputto uṭṭhānaviriyādhigatehi bhogehi bāhābala paricitehi sedāvakkhittehi dhammikehi dhammaladdhehi mātāpitaro sakkaroti garu10karoti māneti [PTS Page 077] [\q  77/]      pūjeti. Tamenaṃ mātāpitaro sakkatā garukatā mānitā pūjitā kalyāṇena manasā anukampanti: 'ciraṃ jīva, dīghamāyuṃ pālehī'ti. Mātāpitānukampitassa mahānāma kulaputtassa vuddhiyeva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jhogāhetvā  machasaṃ 2. 'Divāvihāraṃ  machasaṃ natthi</w:t>
      </w:r>
    </w:p>
    <w:p>
      <w:pPr>
        <w:pStyle w:val="PlainText"/>
        <w:rPr/>
      </w:pPr>
      <w:r>
        <w:rPr>
          <w:rFonts w:cs="URW Palladio ITU" w:ascii="URW Palladio ITU" w:hAnsi="URW Palladio ITU"/>
        </w:rPr>
        <w:t xml:space="preserve">3. Apānubhā  machasaṃ apāṭubhā  syā 4. Pahīṇakāni  syā, pahīnakāni  sīmu. </w:t>
      </w:r>
    </w:p>
    <w:p>
      <w:pPr>
        <w:pStyle w:val="PlainText"/>
        <w:rPr>
          <w:rFonts w:ascii="URW Palladio ITU" w:hAnsi="URW Palladio ITU" w:cs="URW Palladio ITU"/>
        </w:rPr>
      </w:pPr>
      <w:r>
        <w:rPr>
          <w:rFonts w:cs="URW Palladio ITU" w:ascii="URW Palladio ITU" w:hAnsi="URW Palladio ITU"/>
        </w:rPr>
        <w:t xml:space="preserve">5. Saṃkulikāti  machasaṃ saṃkhalikāti vā  sīmu. 6. Pacchaliyaṃ katthaci. </w:t>
      </w:r>
    </w:p>
    <w:p>
      <w:pPr>
        <w:pStyle w:val="PlainText"/>
        <w:rPr>
          <w:rFonts w:ascii="URW Palladio ITU" w:hAnsi="URW Palladio ITU" w:cs="URW Palladio ITU"/>
        </w:rPr>
      </w:pPr>
      <w:r>
        <w:rPr>
          <w:rFonts w:cs="URW Palladio ITU" w:ascii="URW Palladio ITU" w:hAnsi="URW Palladio ITU"/>
        </w:rPr>
        <w:t xml:space="preserve">7. Muddhāvasittassa, katthaci 8. Raṭṭhakassa  sīmu. </w:t>
      </w:r>
    </w:p>
    <w:p>
      <w:pPr>
        <w:pStyle w:val="PlainText"/>
        <w:rPr>
          <w:rFonts w:ascii="URW Palladio ITU" w:hAnsi="URW Palladio ITU" w:cs="URW Palladio ITU"/>
        </w:rPr>
      </w:pPr>
      <w:r>
        <w:rPr>
          <w:rFonts w:cs="URW Palladio ITU" w:ascii="URW Palladio ITU" w:hAnsi="URW Palladio ITU"/>
        </w:rPr>
        <w:t xml:space="preserve">9. Gāmagāmaṇikassa  machasaṃ 10. Garu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nāma kulaputto uṭṭhānaviriyādhigatehi bhogehi bāhābalaparicitehi sedāvakkhittehi dhammikehi dhammaladdhehi puttadāradāsakammakaraporise sakkaroti, garukaroti, māneti, pūjeti. Tamenaṃ puttadāradāsakammakaraporisā sakkatā garukatā mānitā, pūjitā kalyāṇena manasā anukampanti: 'ciraṃ jīva, dighamāyuṃ pālehī'ti. Puttadāradāsakammakaraporisānukampitassa mahānāma kulaputtassa vuddhiyeva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nāma kulaputto uṭṭhānaviriyādhigatehi bhogehi bāhābalaparicitehi sedāvakkhittehi dhammikehi dhammaladdhehi khettakammantasāmantasaṃvohāre1 sakkaroti, garukaroti, māneni, pūjeti. Tamenaṃ khettakammantasāmantasaṃvohārā sakkatā garukatā mānitā pujitā kalyāṇena manasā anukampanti: 'ciraṃ jīva, dighamāyuṃ pālehī'ti. Khettakammantasāmantasaṃvohārānukampitassa mahānāma kulaputtassa vuddhiyeva 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ahānāma, kulaputto uṭṭhānaviriyādhigatehi bhogehi bāhābalaparicitehi sedāvakkhittehi dhammikehi dhammaladdhehi yāvatā balipaṭiggāhikā devatā sakkaroti, garukaroti, māneti, pūjeti. Tametaṃ balipaṭiggāhikā devatā sakkatā garukatā mānitā pūjitā kalyāṇena manasā anukampanti:ciraṃ jīva, dīghamāyuṃ pālehī'ti. Devatānukampitassa mahānāma kulaputtassa vuddhiyeva pāṭikaṅkhā, no parihāni. </w:t>
      </w:r>
    </w:p>
    <w:p>
      <w:pPr>
        <w:pStyle w:val="PlainText"/>
        <w:rPr/>
      </w:pPr>
      <w:r>
        <w:rPr>
          <w:rFonts w:cs="URW Palladio ITU" w:ascii="URW Palladio ITU" w:hAnsi="URW Palladio ITU"/>
        </w:rPr>
        <w:t>Puna ca paraṃ mahānāma kulaputto uṭṭhānaviriyādhigatehi bhogehi bāhābalaparicitehi sedāvakkhittehi dhammikehi dhammaladdhehi samaṇabrāhmaṇe sakkaroti garukaroti, māneti, pūjeti. Tamenaṃ samaṇabrāhmaṇā sakkatā garukatā mānitā pujitā kalyāṇena manasā anukampanti:'ciraṃ jīva, dīghamāyuṃ pālehī'ti. Samaṇabrāhmaṇānukampitassa [PTS Page 078] [\q  78/]      mahānāma kulaputtassa vuddhiyeva</w:t>
      </w:r>
    </w:p>
    <w:p>
      <w:pPr>
        <w:pStyle w:val="PlainText"/>
        <w:rPr>
          <w:rFonts w:ascii="URW Palladio ITU" w:hAnsi="URW Palladio ITU" w:cs="URW Palladio ITU"/>
        </w:rPr>
      </w:pPr>
      <w:r>
        <w:rPr>
          <w:rFonts w:cs="URW Palladio ITU" w:ascii="URW Palladio ITU" w:hAnsi="URW Palladio ITU"/>
        </w:rPr>
        <w:t xml:space="preserve">Pāṭikaṅkhā, no pari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mahānāma kulaputtassa ime pañca dhammā saṃvijjanti, yadi vā rañño khattiyassa muddhābhisittassa yadi vā raṭṭhikassa pettanikassa yadi vā senāya senāpatikassa yadi vā gāmagāmikassa yadi vā pugagāmaṇikassa, ye vā pana kulesu paccekādhipaccaṃ kārenti, vuddhiyeva pāṭikaṅkhā, no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mattasabyehār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Mātāpitukiccakaro puttadārahito sadā, </w:t>
      </w:r>
    </w:p>
    <w:p>
      <w:pPr>
        <w:pStyle w:val="PlainText"/>
        <w:rPr/>
      </w:pPr>
      <w:r>
        <w:rPr>
          <w:rFonts w:cs="URW Palladio ITU" w:ascii="URW Palladio ITU" w:hAnsi="URW Palladio ITU"/>
        </w:rPr>
        <w:t xml:space="preserve">Anto janassa atthāya ye cassa upaji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Ubhinnaṃ yeva1 atthāya vadaññū hoti sīlavā, </w:t>
      </w:r>
    </w:p>
    <w:p>
      <w:pPr>
        <w:pStyle w:val="PlainText"/>
        <w:rPr>
          <w:rFonts w:ascii="URW Palladio ITU" w:hAnsi="URW Palladio ITU" w:cs="URW Palladio ITU"/>
        </w:rPr>
      </w:pPr>
      <w:r>
        <w:rPr>
          <w:rFonts w:cs="URW Palladio ITU" w:ascii="URW Palladio ITU" w:hAnsi="URW Palladio ITU"/>
        </w:rPr>
        <w:t>Ñātīnaṃ pubbapetānaṃ diṭṭhadhamme ca jīvin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maṇānaṃ brāhmaṇānaṃ devatānaṃ ca paṇḍito, </w:t>
      </w:r>
    </w:p>
    <w:p>
      <w:pPr>
        <w:pStyle w:val="PlainText"/>
        <w:rPr>
          <w:rFonts w:ascii="URW Palladio ITU" w:hAnsi="URW Palladio ITU" w:cs="URW Palladio ITU"/>
        </w:rPr>
      </w:pPr>
      <w:r>
        <w:rPr>
          <w:rFonts w:cs="URW Palladio ITU" w:ascii="URW Palladio ITU" w:hAnsi="URW Palladio ITU"/>
        </w:rPr>
        <w:t xml:space="preserve">Vittisañjanano hoti dhammena gharamāv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o karitvāna kalyāṇaṃ pujjo hoti pasaṃsiyo. </w:t>
      </w:r>
    </w:p>
    <w:p>
      <w:pPr>
        <w:pStyle w:val="PlainText"/>
        <w:rPr>
          <w:rFonts w:ascii="URW Palladio ITU" w:hAnsi="URW Palladio ITU" w:cs="URW Palladio ITU"/>
        </w:rPr>
      </w:pPr>
      <w:r>
        <w:rPr>
          <w:rFonts w:cs="URW Palladio ITU" w:ascii="URW Palladio ITU" w:hAnsi="URW Palladio ITU"/>
        </w:rPr>
        <w:t>Idha ceva naṃ3 pasaṃsanti pecca sagge ca modatī'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 9</w:t>
      </w:r>
    </w:p>
    <w:p>
      <w:pPr>
        <w:pStyle w:val="PlainText"/>
        <w:rPr>
          <w:rFonts w:ascii="URW Palladio ITU" w:hAnsi="URW Palladio ITU" w:cs="URW Palladio ITU"/>
        </w:rPr>
      </w:pPr>
      <w:r>
        <w:rPr>
          <w:rFonts w:cs="URW Palladio ITU" w:ascii="URW Palladio ITU" w:hAnsi="URW Palladio ITU"/>
        </w:rPr>
        <w:t>(Paṭhamabuḍḍhapabbaj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ñcahi bhikkhave dhammehi samannāgato dullabho buḍḍhapabbajito. Katamehi pañcahi? </w:t>
      </w:r>
    </w:p>
    <w:p>
      <w:pPr>
        <w:pStyle w:val="PlainText"/>
        <w:rPr/>
      </w:pPr>
      <w:r>
        <w:rPr>
          <w:rFonts w:cs="URW Palladio ITU" w:ascii="URW Palladio ITU" w:hAnsi="URW Palladio ITU"/>
        </w:rPr>
        <w:t xml:space="preserve">Dullabho bhikkhave buḍḍhapabbajito nipuṇo, dullabho ākappasampanno, dullabho bahussuto, dullabho dhammakathiko, dullabho vinayadh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dullabho buḍḍhapabbaj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 10</w:t>
      </w:r>
    </w:p>
    <w:p>
      <w:pPr>
        <w:pStyle w:val="PlainText"/>
        <w:rPr>
          <w:rFonts w:ascii="URW Palladio ITU" w:hAnsi="URW Palladio ITU" w:cs="URW Palladio ITU"/>
        </w:rPr>
      </w:pPr>
      <w:r>
        <w:rPr>
          <w:rFonts w:cs="URW Palladio ITU" w:ascii="URW Palladio ITU" w:hAnsi="URW Palladio ITU"/>
        </w:rPr>
        <w:t>Dutiyabuḍḍhapabbaji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añcahi bhikkhave dhammehi samannāgato dullabho buḍḍhapabbajito. Katamehi pañcahi?</w:t>
      </w:r>
    </w:p>
    <w:p>
      <w:pPr>
        <w:pStyle w:val="PlainText"/>
        <w:rPr>
          <w:rFonts w:ascii="URW Palladio ITU" w:hAnsi="URW Palladio ITU" w:cs="URW Palladio ITU"/>
        </w:rPr>
      </w:pPr>
      <w:r>
        <w:rPr>
          <w:rFonts w:cs="URW Palladio ITU" w:ascii="URW Palladio ITU" w:hAnsi="URW Palladio ITU"/>
        </w:rPr>
        <w:t xml:space="preserve">Dullabho bhikkhave buḍḍhapabbajito suvaco, dullabho [PTS Page 079] [\q  79/]      suggahītaggāhī, dullabho padakkhiṇaggāhī, dullabho dhammakathiko, dullabho vinayadh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dullabho buḍḍhapabbaj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raṇaṃ rāsi aṅgāni samayaṃ mātuputtikā, </w:t>
      </w:r>
    </w:p>
    <w:p>
      <w:pPr>
        <w:pStyle w:val="PlainText"/>
        <w:rPr>
          <w:rFonts w:ascii="URW Palladio ITU" w:hAnsi="URW Palladio ITU" w:cs="URW Palladio ITU"/>
        </w:rPr>
      </w:pPr>
      <w:r>
        <w:rPr>
          <w:rFonts w:cs="URW Palladio ITU" w:ascii="URW Palladio ITU" w:hAnsi="URW Palladio ITU"/>
        </w:rPr>
        <w:t xml:space="preserve">Upajjhā ṭhānaṃ kumārā licchavī apare du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eva  machasaṃ 2. Diṭṭhe dhamme ca jīvataṃ  machasaṃ jīvitaṃ  syā. </w:t>
      </w:r>
    </w:p>
    <w:p>
      <w:pPr>
        <w:pStyle w:val="PlainText"/>
        <w:rPr>
          <w:rFonts w:ascii="URW Palladio ITU" w:hAnsi="URW Palladio ITU" w:cs="URW Palladio ITU"/>
        </w:rPr>
      </w:pPr>
      <w:r>
        <w:rPr>
          <w:rFonts w:cs="URW Palladio ITU" w:ascii="URW Palladio ITU" w:hAnsi="URW Palladio ITU"/>
        </w:rPr>
        <w:t>3. Idhevanaṃ  machasaṃ 4. Sagge pamod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ññ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2. 1</w:t>
      </w:r>
    </w:p>
    <w:p>
      <w:pPr>
        <w:pStyle w:val="PlainText"/>
        <w:rPr>
          <w:rFonts w:ascii="URW Palladio ITU" w:hAnsi="URW Palladio ITU" w:cs="URW Palladio ITU"/>
        </w:rPr>
      </w:pPr>
      <w:r>
        <w:rPr>
          <w:rFonts w:cs="URW Palladio ITU" w:ascii="URW Palladio ITU" w:hAnsi="URW Palladio ITU"/>
        </w:rPr>
        <w:t>(Paṭhamasaññ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Pañcimā bhikkhave saññā bhāvitā bahulīkatā mahapphalā honti mahānisaṃsā amatogadhā amatapariyosānā. Katam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bhasaññā, maraṇasaññā ādīnavasaññā, āhāre paṭikkūlasaññā, sabbaloke anabhiratasaññ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pañca saññā bhāvitā bahulīkatā mahapphalā ho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2. 2</w:t>
      </w:r>
    </w:p>
    <w:p>
      <w:pPr>
        <w:pStyle w:val="PlainText"/>
        <w:rPr/>
      </w:pPr>
      <w:r>
        <w:rPr>
          <w:rFonts w:cs="URW Palladio ITU" w:ascii="URW Palladio ITU" w:hAnsi="URW Palladio ITU"/>
        </w:rPr>
        <w:t>(Dutiyasaññ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ñcimā bhikkhave saññā bhāvitā bahulīkatā mahapphalā honti mahānisaṃsā amatogadhā amatapariyosānā. Katam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saññā, anattasaññā, maraṇasaññā, āhāre paṭikkūlasaññā, sabbaloke anabhiratasaññā. 1 </w:t>
      </w:r>
    </w:p>
    <w:p>
      <w:pPr>
        <w:pStyle w:val="PlainText"/>
        <w:rPr/>
      </w:pPr>
      <w:r>
        <w:rPr>
          <w:rFonts w:cs="URW Palladio ITU" w:ascii="URW Palladio ITU" w:hAnsi="URW Palladio ITU"/>
        </w:rPr>
        <w:t xml:space="preserve">[PTS Page 080] [\q  80/]      imā kho bhikkhave pañca saññā bhāvitā bahulīkatā mahapphalā hon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vaḍḍhī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añcahi bhikkhave vaḍḍhīhi vaḍḍhamāno ariyasāvako ariyāya vaḍḍhiyā vaḍḍhati, sārādāyī ca hoti varādāyī ca kāyassa. Katamā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ya vaḍḍhati, sīlena vaḍḍhati, sutena vaḍḍhati, cāgena vaḍḍhati, paññāya vaḍḍ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hi kho bhikkhave pañcahi vaḍḍhīhi vaḍḍhamāno ariyasāvako ariyāya vaḍḍhiyā vaḍḍhati, sārādāyī ca hoti varādāyī ca kāy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ddhāya sīlena ca yodha vaḍḍhati2 paññāya cāgena sutena cūbhayaṃ, </w:t>
      </w:r>
    </w:p>
    <w:p>
      <w:pPr>
        <w:pStyle w:val="PlainText"/>
        <w:rPr>
          <w:rFonts w:ascii="URW Palladio ITU" w:hAnsi="URW Palladio ITU" w:cs="URW Palladio ITU"/>
        </w:rPr>
      </w:pPr>
      <w:r>
        <w:rPr>
          <w:rFonts w:cs="URW Palladio ITU" w:ascii="URW Palladio ITU" w:hAnsi="URW Palladio ITU"/>
        </w:rPr>
        <w:t xml:space="preserve">So tādiso sappuriso vicakkhaṇo ādīyati sāramidheva 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bhirati saññā  machasaṃ 2. Yo pavaḍḍh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2. 4</w:t>
      </w:r>
    </w:p>
    <w:p>
      <w:pPr>
        <w:pStyle w:val="PlainText"/>
        <w:rPr/>
      </w:pPr>
      <w:r>
        <w:rPr>
          <w:rFonts w:cs="URW Palladio ITU" w:ascii="URW Palladio ITU" w:hAnsi="URW Palladio ITU"/>
        </w:rPr>
        <w:t>(Dutiyavaḍḍh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añcahi bhikkhave vaḍḍhīhi vaḍḍhamānā ariyasāvikā ariyāya vaḍḍhiyā vaḍḍhati. Sārādāyinī ca hoti varādāyinī ca kāyassa. Katamā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ya vaḍḍhati, sīlena vaḍḍhati, sutena vaḍḍhati, cāgena vaḍḍhati, paññāya 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hi kho bhikkhave pañcahi vaḍḍhīhi vaḍḍhamānā ariyasāvikā ariyāya vaḍḍhiyā vaḍḍhati. Sārādāyinī ca hoti, varādāyinī ca kāy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ddhāya sīlena ca yā'dha vaḍḍhati1 paññāya cāgena sutena cūbhayaṃ, </w:t>
      </w:r>
    </w:p>
    <w:p>
      <w:pPr>
        <w:pStyle w:val="PlainText"/>
        <w:rPr/>
      </w:pPr>
      <w:r>
        <w:rPr>
          <w:rFonts w:cs="URW Palladio ITU" w:ascii="URW Palladio ITU" w:hAnsi="URW Palladio ITU"/>
        </w:rPr>
        <w:t xml:space="preserve">Sā tādisī sīlavatī upāsikā ādīyatī sāramidheva attano'tī. </w:t>
      </w:r>
    </w:p>
    <w:p>
      <w:pPr>
        <w:pStyle w:val="PlainText"/>
        <w:rPr>
          <w:rFonts w:ascii="URW Palladio ITU" w:hAnsi="URW Palladio ITU" w:cs="URW Palladio ITU"/>
        </w:rPr>
      </w:pPr>
      <w:r>
        <w:rPr>
          <w:rFonts w:cs="URW Palladio ITU" w:ascii="URW Palladio ITU" w:hAnsi="URW Palladio ITU"/>
        </w:rPr>
        <w:t xml:space="preserve">[PTS Page 081] [\q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sākacc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ñcahi bhikkhave dhammehi samannāgato bhikkhu alaṃsākaccho sabrahmacārīnaṃ. </w:t>
      </w:r>
    </w:p>
    <w:p>
      <w:pPr>
        <w:pStyle w:val="PlainText"/>
        <w:rPr>
          <w:rFonts w:ascii="URW Palladio ITU" w:hAnsi="URW Palladio ITU" w:cs="URW Palladio ITU"/>
        </w:rPr>
      </w:pPr>
      <w:r>
        <w:rPr>
          <w:rFonts w:cs="URW Palladio ITU" w:ascii="URW Palladio ITU" w:hAnsi="URW Palladio ITU"/>
        </w:rPr>
        <w:t>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ttanā ca sīlasampanno hoti, sīlasampadāya2 kathāya ca āgataṃ pañhaṃ vyākattā hoti. Attanā ca samādhisampanno hoti, samādhisampadāya3 kathāya ca āgataṃ pañhaṃ vyākattā hoti. Attanā ca paññāsampanno hoti, paññāsampadāya4 kathāya ca āgataṃ pañhaṃ vyākattā hoti. Attanā ca vimuttisampanno hoti, vimuttisampadāya5 kathāya ca āgataṃ pañhaṃ vyākattā hoti, attanā ca vimuttiñāṇadassanasampanno hoti, vimuttiñāṇadassanasampadāya6 kathāya ca āgataṃ pañhaṃ vyākat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bhikkhu alaṃsākaccho sabrahmacār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2. 6</w:t>
      </w:r>
    </w:p>
    <w:p>
      <w:pPr>
        <w:pStyle w:val="PlainText"/>
        <w:rPr>
          <w:rFonts w:ascii="URW Palladio ITU" w:hAnsi="URW Palladio ITU" w:cs="URW Palladio ITU"/>
        </w:rPr>
      </w:pPr>
      <w:r>
        <w:rPr>
          <w:rFonts w:cs="URW Palladio ITU" w:ascii="URW Palladio ITU" w:hAnsi="URW Palladio ITU"/>
        </w:rPr>
        <w:t>(Alaṃsājīv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añcahi bhikkhave dhammehi samannāgato bhikkhu alaṃsājīvo sabrahmacārīna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ttanā ca sīlasampanno hoti, sīlasampadāya kathāya ca kataṃ pañhaṃ vyākattā hoti. Attanā ca samādhisampanno hoti, samādhisampadāya kathāya ca kataṃ pañhaṃ vyākattā hoti. Attanā ca paññāsampanno hoti, paññāsampadāya kathāya ca kataṃ pañhaṃ vyākattā hoti. Attanā ca vimuttisampanno hoti, vimuttisampadāya kathāya ca kataṃ pañhaṃ vyākattā hoti. Attanā ca vimuttiñāṇadassana sampanno hoti, vimuttiñāṇadassanasampadāya kathāya ca kataṃ pañhaṃ vyā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alaṃsājīvo sabrahmacārīnanti. </w:t>
      </w:r>
    </w:p>
    <w:p>
      <w:pPr>
        <w:pStyle w:val="PlainText"/>
        <w:rPr>
          <w:rFonts w:ascii="URW Palladio ITU" w:hAnsi="URW Palladio ITU" w:cs="URW Palladio ITU"/>
        </w:rPr>
      </w:pPr>
      <w:r>
        <w:rPr>
          <w:rFonts w:cs="URW Palladio ITU" w:ascii="URW Palladio ITU" w:hAnsi="URW Palladio ITU"/>
        </w:rPr>
        <w:t xml:space="preserve">1. Yā pavaḍḍhati  machasaṃ. 2. Sīlasampadā sīmu. 3. Samādhisampadā  sīmu. 4. Paññāsampad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Vimuttisampadā sīmu. 6. Vimuttiñāṇadassanasampadā sīmu. </w:t>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2. 7. </w:t>
      </w:r>
    </w:p>
    <w:p>
      <w:pPr>
        <w:pStyle w:val="PlainText"/>
        <w:rPr>
          <w:rFonts w:ascii="URW Palladio ITU" w:hAnsi="URW Palladio ITU" w:cs="URW Palladio ITU"/>
        </w:rPr>
      </w:pPr>
      <w:r>
        <w:rPr>
          <w:rFonts w:cs="URW Palladio ITU" w:ascii="URW Palladio ITU" w:hAnsi="URW Palladio ITU"/>
        </w:rPr>
        <w:t>(Paṭhama-iddhipād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Yo hi koci bhikkhave bhikkhu vā bhikkhunī vā pañca dhamme bhāveti, pañca dhamme bahulīkaroti, tassa dvinnaṃ phalānaṃ aññataraṃ [PTS Page 082] [\q  82/]      phalaṃ pāṭikaṅkhaṃ diṭṭhe vā dhamme1 aññā, sati vā upādisese anāgāmit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chandasamādhipadhānasaṅkhārasamannāgataṃ iddhipādaṃ bhāveti. Viriyasamādhi padhānasaṅkhārasamannāgataṃ iddhipādaṃ bhāveti cittasamādhipadhānasaṅkhārasamannāgataṃ iddhipādaṃ bhāveti. Vīmaṃsāsamādhipadhānasaṅkhārasamannāgataṃ iddhipādaṃ bhāveti. Ussoḷhi yeva pañcamī.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hi koci bhikkhave bhikkhu bhikkhunī vā ime pañca dhamme bahulikaroti, tassa dvinnaṃ phalānaṃ aññataraṃ phalaṃ pāṭikaṅkhaṃ  diṭṭhe vā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2. 8. </w:t>
      </w:r>
    </w:p>
    <w:p>
      <w:pPr>
        <w:pStyle w:val="PlainText"/>
        <w:rPr>
          <w:rFonts w:ascii="URW Palladio ITU" w:hAnsi="URW Palladio ITU" w:cs="URW Palladio ITU"/>
        </w:rPr>
      </w:pPr>
      <w:r>
        <w:rPr>
          <w:rFonts w:cs="URW Palladio ITU" w:ascii="URW Palladio ITU" w:hAnsi="URW Palladio ITU"/>
        </w:rPr>
        <w:t>(Dutiya-iddhipād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Pubbevā'haṃ bhikkhave sambodhā anabhisambuddho bodhisatto'va samāno pañca dhamme bhāvesiṃ pañca dhamme bahulīkāsiṃ3.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samādhipadhānasaṅkhārasamannāgataṃ iddhipādaṃ bhāvesiṃ. Viriyasamādhipadhānasaṅkhārasamannāgataṃ iddhipādaṃ bhāvesiṃ cittasamādhipadhānasaṅkhārasamannāgataṃ iddhipādaṃ bhāvesiṃ. Vīmaṃsāsamādhipadhānasaṅkhārasamannāgataṃ iddhipādaṃ bhāvesiṃ. Ussoḷhi yeva pañcam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o ahaṃ bhikkhave imesaṃ ussoḷhipañcamānaṃ dhammānaṃ bhāvītattā bahulīkatattā yassa yassa4 abhiññāsacchikaraṇīyassa dhammassa cittaṃ abhininnāmesiṃ abhiññāsacchikiriyāya, tatra tatreva sakkhibhabbataṃ pāpuṇiṃ sati sati āyat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ace ākaṅkhiṃ anekavihitaṃ iddhividhaṃ paccanubhaveyyaṃ pe yāva brahmalokāpi kāyena vasaṃ vatteyyanti, tatra tatreva sakkhibhabbataṃ pāpuṇiṃ sati sati āyatane.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ce ākaṅkhiṃ pe [PTS Page 083] [\q  83/]      āsavānaṃ khayā pe* sayaṃ abhiññā sacchikatvā</w:t>
      </w:r>
    </w:p>
    <w:p>
      <w:pPr>
        <w:pStyle w:val="PlainText"/>
        <w:rPr>
          <w:rFonts w:ascii="URW Palladio ITU" w:hAnsi="URW Palladio ITU" w:cs="URW Palladio ITU"/>
        </w:rPr>
      </w:pPr>
      <w:r>
        <w:rPr>
          <w:rFonts w:cs="URW Palladio ITU" w:ascii="URW Palladio ITU" w:hAnsi="URW Palladio ITU"/>
        </w:rPr>
        <w:t xml:space="preserve">Upasampajja vihareyyanti, tatra tatreva sakkhibhabbataṃ pāpuṇiṃ sati sati āyata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iṭṭheva dhamme  machasaṃ. 2. Ussoḷhiññeva pañcamiṃ  machasaṃ</w:t>
      </w:r>
    </w:p>
    <w:p>
      <w:pPr>
        <w:pStyle w:val="PlainText"/>
        <w:rPr>
          <w:rFonts w:ascii="URW Palladio ITU" w:hAnsi="URW Palladio ITU" w:cs="URW Palladio ITU"/>
        </w:rPr>
      </w:pPr>
      <w:r>
        <w:rPr>
          <w:rFonts w:cs="URW Palladio ITU" w:ascii="URW Palladio ITU" w:hAnsi="URW Palladio ITU"/>
        </w:rPr>
        <w:t xml:space="preserve">3. Bahulimakāsiṃ  machasaṃ 4. Yassa  sīmu. </w:t>
      </w:r>
    </w:p>
    <w:p>
      <w:pPr>
        <w:pStyle w:val="PlainText"/>
        <w:rPr>
          <w:rFonts w:ascii="URW Palladio ITU" w:hAnsi="URW Palladio ITU" w:cs="URW Palladio ITU"/>
        </w:rPr>
      </w:pPr>
      <w:r>
        <w:rPr>
          <w:rFonts w:cs="URW Palladio ITU" w:ascii="URW Palladio ITU" w:hAnsi="URW Palladio ITU"/>
        </w:rPr>
        <w:t xml:space="preserve">Peyyālamukhehi saṃkhittaṃ pañcaṅgikavagge pañcaṅgikasamādhi sutte </w:t>
      </w:r>
    </w:p>
    <w:p>
      <w:pPr>
        <w:pStyle w:val="PlainText"/>
        <w:rPr>
          <w:rFonts w:ascii="URW Palladio ITU" w:hAnsi="URW Palladio ITU" w:cs="URW Palladio ITU"/>
        </w:rPr>
      </w:pPr>
      <w:r>
        <w:rPr>
          <w:rFonts w:cs="URW Palladio ITU" w:ascii="URW Palladio ITU" w:hAnsi="URW Palladio ITU"/>
        </w:rPr>
        <w:t>Āgatanayena</w:t>
      </w:r>
    </w:p>
    <w:p>
      <w:pPr>
        <w:pStyle w:val="PlainText"/>
        <w:rPr>
          <w:rFonts w:ascii="URW Palladio ITU" w:hAnsi="URW Palladio ITU" w:cs="URW Palladio ITU"/>
        </w:rPr>
      </w:pPr>
      <w:r>
        <w:rPr>
          <w:rFonts w:cs="URW Palladio ITU" w:ascii="URW Palladio ITU" w:hAnsi="URW Palladio ITU"/>
        </w:rPr>
        <w:t xml:space="preserve">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i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Pañcime bhikkhave dhammā bhāvitā bahulīkatā ekantanibbidāya virāgāya nirodhāya upasamāya abhiññāya sambodhāya nibb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ubhānupassī kāye viharati, āhāre paṭikkūlasaññī, 1 sabbaloke anabhiratasaññī2, sabbasaṅkhāresu aniccānupassī. Maraṇasaññā kho panassa ajjhattaṃ sūpaṭṭ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bhāvitā bahulīkatā ekantanibbidāya virāgāya nirodhāya upasamāya abhiññāya sambodhāya nibb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Pañcime bhikkhave dhammā bhāvitā bahulīkatā āsavānaṃ khay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ubhānupassī kāye viharati, āhāre paṭikkūlasaññī1, sabbaloke anabhiratasaññī, 2 sabbasaṅkhāresu aniccānupassī. Maraṇasaññā kho panassa ajjhattaṃ supaṭṭ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bhāvitā bahulīkatā āsavānaṃ khayāya saṃvattantī'ti. </w:t>
      </w:r>
    </w:p>
    <w:p>
      <w:pPr>
        <w:pStyle w:val="PlainText"/>
        <w:rPr>
          <w:rFonts w:ascii="URW Palladio ITU" w:hAnsi="URW Palladio ITU" w:cs="URW Palladio ITU"/>
        </w:rPr>
      </w:pPr>
      <w:r>
        <w:rPr>
          <w:rFonts w:cs="URW Palladio ITU" w:ascii="URW Palladio ITU" w:hAnsi="URW Palladio ITU"/>
        </w:rPr>
        <w:t>Saññā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ca saññā dve vaḍḍhī ca sākacchā ca sajīvatā3</w:t>
      </w:r>
    </w:p>
    <w:p>
      <w:pPr>
        <w:pStyle w:val="PlainText"/>
        <w:rPr>
          <w:rFonts w:ascii="URW Palladio ITU" w:hAnsi="URW Palladio ITU" w:cs="URW Palladio ITU"/>
        </w:rPr>
      </w:pPr>
      <w:r>
        <w:rPr>
          <w:rFonts w:cs="URW Palladio ITU" w:ascii="URW Palladio ITU" w:hAnsi="URW Palladio ITU"/>
        </w:rPr>
        <w:t xml:space="preserve">Iddhipādā ca dve vuttā nibbidā cāsavakk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ṭikulasaññī  machasaṃ 2. Anabhirati saññi  machasaṃ</w:t>
      </w:r>
    </w:p>
    <w:p>
      <w:pPr>
        <w:pStyle w:val="PlainText"/>
        <w:rPr>
          <w:rFonts w:ascii="URW Palladio ITU" w:hAnsi="URW Palladio ITU" w:cs="URW Palladio ITU"/>
        </w:rPr>
      </w:pPr>
      <w:r>
        <w:rPr>
          <w:rFonts w:cs="URW Palladio ITU" w:ascii="URW Palladio ITU" w:hAnsi="URW Palladio ITU"/>
        </w:rPr>
        <w:t>3. Sākacchena ca sājīv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āgatabhay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cetovimutti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añcime bhikkhave dhammā bhāvitā bahulīkatā cetovimuttiphalā ca honti cetovimuttiphalānisaṃsā ca. Paññāvimuttiphalā ca honti paññāvimuttiphalānisaṃsā ca.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ubhānupassī kāye viharati, āhāre paṭikkūlasaññī, sabbaloke anabhiratasaññī, sabbasaṅkhāresu aniccānupassī, maraṇasaññā kho panassa ajjhattaṃ sūpaṭṭ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bhāvitā bahulīkatā cetovimuttiphalā ca honti, cetovimuttiphalānisāṃsā ca. Paññāvimuttiphalā ca honti paññāvimuttiphalānisaṃs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cetovimutto ca hoti paññāvimutto ca, 1 ayaṃ vuccati bhikkhave bhikkhū ukkhittapaligho itipi saṅkiṇṇaparikho itipi abbūḷhesiko itipi niraggaḷo itipi ariyo pannaddhajo pannabhāro visaṃyutto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ukkhittapaligho hoti? Idha bhikkhave bhikkhuno avijjā pahīnā hoti ucchinnamūlā tālāvatthukatā anabhāvakatā2 āyatiṃ anuppādadhammā. Evaṃ kho bhikkhave bhikkhu ukkhittapalig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bhikkhave bhikkhu saṅkiṇṇaparikho hoti?. Idha bhikkhave bhikkhuno ponobhaviko3 jātisaṃsāro pahīno hoti ucchinnamūlo tālāvatthukato anabhāvakato2 āyatiṃ anuppādadhammo. Evaṃ kho bhikkhave bhikkhu saṅkiṇṇaparikho hoti. </w:t>
      </w:r>
    </w:p>
    <w:p>
      <w:pPr>
        <w:pStyle w:val="PlainText"/>
        <w:rPr/>
      </w:pPr>
      <w:r>
        <w:rPr>
          <w:rFonts w:cs="URW Palladio ITU" w:ascii="URW Palladio ITU" w:hAnsi="URW Palladio ITU"/>
        </w:rPr>
        <w:t xml:space="preserve">Kathañca bhikkhave bhikkhu abbūḷhesiko hoti? [PTS Page 085] [\q  85/]      idha bhikkhave bhikkhuno taṇhā pahīnā hoti ucchinnamūlā tālāvatthukatā anabhāvakatā4 āyatiṃ anuppādadhammā. Evaṃ kho bhikkhave bhikkhu abbūḷhes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 hoti  machasaṃ. 2. Anabhāvaṃkatā  machasaṃ. </w:t>
      </w:r>
    </w:p>
    <w:p>
      <w:pPr>
        <w:pStyle w:val="PlainText"/>
        <w:rPr>
          <w:rFonts w:ascii="URW Palladio ITU" w:hAnsi="URW Palladio ITU" w:cs="URW Palladio ITU"/>
        </w:rPr>
      </w:pPr>
      <w:r>
        <w:rPr>
          <w:rFonts w:cs="URW Palladio ITU" w:ascii="URW Palladio ITU" w:hAnsi="URW Palladio ITU"/>
        </w:rPr>
        <w:t xml:space="preserve">3. Ponobbhaviko  machasaṃ. 4. Anabhāvaṃkatā  machasaṃ. </w:t>
      </w:r>
    </w:p>
    <w:p>
      <w:pPr>
        <w:pStyle w:val="PlainText"/>
        <w:rPr>
          <w:rFonts w:ascii="URW Palladio ITU" w:hAnsi="URW Palladio ITU" w:cs="URW Palladio ITU"/>
        </w:rPr>
      </w:pPr>
      <w:r>
        <w:rPr>
          <w:rFonts w:cs="URW Palladio ITU" w:ascii="URW Palladio ITU" w:hAnsi="URW Palladio ITU"/>
        </w:rPr>
        <w:t xml:space="preserve">* Yodhājīvavagga  sīmu.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niraggaḷo hoti? Idha bhikkhave bhikkhuno pañcorambhāgiyāni saṃyojanāni pahīnāni honti ucchinnamūlāni tālāvatthukatāni</w:t>
      </w:r>
    </w:p>
    <w:p>
      <w:pPr>
        <w:pStyle w:val="PlainText"/>
        <w:rPr>
          <w:rFonts w:ascii="URW Palladio ITU" w:hAnsi="URW Palladio ITU" w:cs="URW Palladio ITU"/>
        </w:rPr>
      </w:pPr>
      <w:r>
        <w:rPr>
          <w:rFonts w:cs="URW Palladio ITU" w:ascii="URW Palladio ITU" w:hAnsi="URW Palladio ITU"/>
        </w:rPr>
        <w:t xml:space="preserve">Anabhāvakatāni, 1 āyatiṃ anuppādadhammāni. Evaṃ kho bhikkhave bhikkhu niraggaḷ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ariyo pannaddhajo pannabhāro visaṃyutto hoti? Idha bhikkhave bhikkhuno asmimāno pahīno hoti ucchinnamūlo tālāvatthukato anabhāvakato āyatiṃ anuppādadhammo. Evaṃ kho bhikkhave bhikkhu ariyo pannaddhajo pannabhāro visaṃyut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2. 3.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cetovimuttiph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Pañcime bhikkhave dhammā bhāvitā bahulīkatā cetovimuttiphalā ca honti cetovimuttiphalānisaṃsā ca. Paññāvimuttiphalā ca honti paññāvimuttiphalānisaṃsā ca.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saññā, anicce dukkhasaññā, dukkhe anattasaññā, pahānasaññā, virāgasaññā, nirodh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bhāvitā bahulīkatā cetovimuttiphalā ca honti cetovimuttiphalānisaṃsā ca. Paññāvimuttiphalā ca honti paññāvimuttiphalānisaṃsā ca. </w:t>
      </w:r>
    </w:p>
    <w:p>
      <w:pPr>
        <w:pStyle w:val="PlainText"/>
        <w:rPr/>
      </w:pPr>
      <w:r>
        <w:rPr>
          <w:rFonts w:cs="URW Palladio ITU" w:ascii="URW Palladio ITU" w:hAnsi="URW Palladio ITU"/>
        </w:rPr>
        <w:t xml:space="preserve">Yatoca kho bhikkhave bhikkhu cetovimutto ca hoti paññāvimutto ca, ayaṃ vuccati bhikkhave bhikkhu ukkhittapaligho itipi saṅkiṇṇaparikho itipi abbūḷhesiko itipi niraggaḷo itipi ariyo pannaddhajo pannabhāro visaṃyutto i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ukkhittapaligho hoti? Idha bhikkhave bhikkhuno avijjā pahīnā hoti ucchinnamūlā tālāvatthukatā anabhāvakatā āyatiṃ anuppādadhammā. Evaṃ kho bhikkhave bhikkhu ukkhittapaligho hoti. </w:t>
      </w:r>
    </w:p>
    <w:p>
      <w:pPr>
        <w:pStyle w:val="PlainText"/>
        <w:rPr/>
      </w:pPr>
      <w:r>
        <w:rPr>
          <w:rFonts w:cs="URW Palladio ITU" w:ascii="URW Palladio ITU" w:hAnsi="URW Palladio ITU"/>
        </w:rPr>
        <w:t xml:space="preserve">Kathañca bhikkhave bhikkhu saṅkiṇaṇaparikho [PTS Page 086] [\q  86/]      hoti? Idha bhikkhave bhikkhuno ponobhaviko jātisaṃsāro pahīno hoti ucchinnamūlo tālāvatthukato anabhāvakato āyatiṃ anuppādadhammo. Evaṃ kho bhikkhave bhikkhu saṅkiṇṇaparik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bhikkhave bhikkhu abbūḷhesiko hoti? Idha bhikkhave bhikkhuno taṇhā pahīnā hoti, ucchinnamūlā tālāvatthukatā anabhāvakatā āyatiṃ anuppādadhammā. Evaṃ kho bhikkhave bhikkhu abbūḷhes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bhāvaṃkatān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niraggaḷo hoti? Idha bhikkhave bhikkhuno pañcorambhāgiyāni saṃyojanāni pahīnāni honti ucchinnamūlāni tālāvatthukatāni anabhāvakatāni āyatiṃ anuppādadhammāni. Evaṃ kho bhikkhave bhikkhu niraggaḷ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ariyo pannaddhajo pannabhāro visaṃyutto hoti? Idha bhikkhave bhikkhuno asmimāno pahīno hoti ucchinnamūlo tālāvatthukato anabhāvakato1 āyatiṃ anuppādadhammo. Evaṃ kho bhikkhave bhikkhu ariyo pannaddhajo pannabhāro visaṃyut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dhammavihārī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aññataro bhikkhu yena bhagavā tenupasaṅkami. Upasaṅkamitvā bhagavantaṃ abhivādetvā ekamantaṃ nisīdi. Ekamantaṃ nisinno kho so bhikkhu bhagavantaṃ etadavoca: </w:t>
      </w:r>
    </w:p>
    <w:p>
      <w:pPr>
        <w:pStyle w:val="PlainText"/>
        <w:rPr>
          <w:rFonts w:ascii="URW Palladio ITU" w:hAnsi="URW Palladio ITU" w:cs="URW Palladio ITU"/>
        </w:rPr>
      </w:pPr>
      <w:r>
        <w:rPr>
          <w:rFonts w:cs="URW Palladio ITU" w:ascii="URW Palladio ITU" w:hAnsi="URW Palladio ITU"/>
        </w:rPr>
        <w:t>'Dhammavihārī dhammavihārī'ti bhante vuccati. Kittāvatā nu kho bhante bhikkhu dhammavihāri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bhikkhu dhammaṃ pariyāpuṇāti. Suttaṃ geyyaṃ veyyākaraṇaṃ gāthaṃ udānaṃ itivuttakaṃ jātakaṃ abbhutadhammaṃ vedallaṃ. So tāya dhammapariyattiyā divasaṃ atināmeti. Riñcati paṭisallānaṃ. Nānuyuñjati ajjhattaṃ cetosamathaṃ. Ayaṃ vuccati bhikkhu, bhikkhu pariyattibahulo no dhammavihārī. </w:t>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u, bhikkhu yathāsutaṃ pathāpariyattaṃ dhammaṃ vitthārena paresaṃ deseti. So tāya dhammasaññattiyā2 divasaṃ atināmeti. Riñcati paṭisallānaṃ. Nānuyuñjati</w:t>
      </w:r>
    </w:p>
    <w:p>
      <w:pPr>
        <w:pStyle w:val="PlainText"/>
        <w:rPr/>
      </w:pPr>
      <w:r>
        <w:rPr>
          <w:rFonts w:cs="URW Palladio ITU" w:ascii="URW Palladio ITU" w:hAnsi="URW Palladio ITU"/>
        </w:rPr>
        <w:t xml:space="preserve">Ajjhattaṃ cetosamathaṃ. Ayaṃ vuccati bhikkhu, bhikkhu saññattibahulo3 no dhammavihāri. </w:t>
      </w:r>
    </w:p>
    <w:p>
      <w:pPr>
        <w:pStyle w:val="PlainText"/>
        <w:rPr/>
      </w:pPr>
      <w:r>
        <w:rPr>
          <w:rFonts w:cs="URW Palladio ITU" w:ascii="URW Palladio ITU" w:hAnsi="URW Palladio ITU"/>
        </w:rPr>
        <w:t xml:space="preserve">Puna ca paraṃ bhikkhu, bhikkhu yathāsutaṃ yathāpariyattaṃ dhammaṃ vitthārena sajjhāyaṃ karoti. So tena sajjhāyena divasaṃ atināmeti. Riñcati paṭisallānaṃ. Nānuyuñjati ajjhattaṃ cetosamathaṃ. Ayaṃ vuccati bhikkhu, bhikkhu sajjhāyabahulo no dhammavih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bhikkhu yathāsutaṃ yathāpariyattaṃ dhammaṃ cetasā anuvitakketi anuvicāreti manasānupekkhati. So tehi dhammavitakkehi divasaṃ atināmeti. Riñcati paṭisallānaṃ. Nānuyuñjati ajjhattaṃ cetosamathaṃ. Ayaṃ vuccati bhikkhu, bhikkhu vitakkabahulo no dhammavih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bhikkhu dhammaṃ pariyāpuṇāti suttaṃ geyyaṃ veyyākaraṇaṃ gāthaṃ udānaṃ itivuttakaṃ jātakaṃ abbhutadhammaṃ vedallaṃ. So tāya dhammapariyattiyā na divasaṃ atināmeti. Nāpi riñcati paṭisallānaṃ. Anuyuñjati ajjhattaṃ cetosamathaṃ. Evaṃ kho bhikkhu, bhikkhu dhammavih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bhāvaṃ kato  machasaṃ. 2. Dhammapaññattiyā  machasaṃ. </w:t>
      </w:r>
    </w:p>
    <w:p>
      <w:pPr>
        <w:pStyle w:val="PlainText"/>
        <w:rPr>
          <w:rFonts w:ascii="URW Palladio ITU" w:hAnsi="URW Palladio ITU" w:cs="URW Palladio ITU"/>
        </w:rPr>
      </w:pPr>
      <w:r>
        <w:rPr>
          <w:rFonts w:cs="URW Palladio ITU" w:ascii="URW Palladio ITU" w:hAnsi="URW Palladio ITU"/>
        </w:rPr>
        <w:t xml:space="preserve">3. Paññattibahul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kho bhikkhu, desito mayā pariyattibahulo, desito saññattibahulo, 1</w:t>
      </w:r>
    </w:p>
    <w:p>
      <w:pPr>
        <w:pStyle w:val="PlainText"/>
        <w:rPr>
          <w:rFonts w:ascii="URW Palladio ITU" w:hAnsi="URW Palladio ITU" w:cs="URW Palladio ITU"/>
        </w:rPr>
      </w:pPr>
      <w:r>
        <w:rPr>
          <w:rFonts w:cs="URW Palladio ITU" w:ascii="URW Palladio ITU" w:hAnsi="URW Palladio ITU"/>
        </w:rPr>
        <w:t xml:space="preserve">Desito sajjhāyabahulo, desito vitakkabahulo, desito dhammavihā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satthārā karaṇīyaṃ sāvakānaṃ hitesinā anukampakena anukampaṃ upādāya, kataṃ vo taṃ mayā. Etāni bhikkhu rukkhamūlāni. Etāni suññāgārāni. Jhāyatha bhikkhu, mā pamādattha. Mā pacchā vippaṭisārino ahuvattha. Ayaṃ amhākaṃ anusāsanī'ti. </w:t>
      </w:r>
    </w:p>
    <w:p>
      <w:pPr>
        <w:pStyle w:val="PlainText"/>
        <w:rPr>
          <w:rFonts w:ascii="URW Palladio ITU" w:hAnsi="URW Palladio ITU" w:cs="URW Palladio ITU"/>
        </w:rPr>
      </w:pPr>
      <w:r>
        <w:rPr>
          <w:rFonts w:cs="URW Palladio ITU" w:ascii="URW Palladio ITU" w:hAnsi="URW Palladio ITU"/>
        </w:rPr>
        <w:t xml:space="preserve">[PTS Page 088] [\q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niyadhammavihār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Atha kho aññataro bhikkhu yena bhagavā tenupasaṅkami. Upasaṅ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vihārī' dhammavihāri'ti bhante vuccati. Kittāvatā nu kho bhante bhikkhu dhammavihārī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bhikkhu dhammaṃ pariyāpuṇāti: suttaṃ geyyaṃ veyyākaraṇaṃ gāthaṃ udānaṃ itivuttakaṃ jātakaṃ abbhutadhammaṃ vedallaṃ, uttariñcassa2 paññāya atthaṃ nappajānāti. Ayaṃ vuccati bhikkhu, bhikkhu pariyattibahulo no dhammavih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bhikkhu yathāsutaṃ yathāpariyattaṃ dhammaṃ vitthārena paresaṃ deseti. Uttariñcassa paññāya atthaṃ nappajānāti. Ayaṃ vuccati bhikkhu, bhikkhu saññattibahulo no dhammavih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bhikkhu yathāsutaṃ yathāpariyattaṃ dhammaṃ vitthārena sajjhāyaṃ karoti. Uttariñcassa2 paññāya atthaṃ nappajānāti. Ayaṃ vuccati bhikkhu, bhikkhu sajjhāyabahulo no dhammavih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bhikkhu yathāsutaṃ yathāpariyattaṃ dhammaṃ cetasā anuvitakketi anuvicāreti manasānupekkhati. Uttariñcassa2 paññāya atthaṃ nappajānāti. Ayaṃ vuccati bhikkhu, bhikkhu vitakkabahulo no dhammavih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bhikkhu dhammaṃ pariyāpuṇāti suttaṃ geyyaṃ veyyākaraṇaṃ gāthaṃ udānaṃ itivuttakaṃ jātakaṃ abbhutadhammaṃ vedallaṃ. Uttariñcassa2 paññāya atthaṃ pajānāti. Evaṃ kho bhikkhu, bhikkhu dhammavihār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ñatti bahulo machasaṃ. 2. Uttarim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u desito mayā pariyattibahulo, [PTS Page 089] [\q  89/]      desito saññatti bahulo, 1 desito sajjhāyabahulo, desito vitakkabahulo, desito dhammavih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ho bhikkhu, satthārā karaṇīyaṃ sāvakānaṃ hitesinā anukampakena anukampaṃ upādāya, kataṃ vo taṃ mayā. Etāni bhikkhu, rukkhamūlāni, etāni suññāgārāni. Jhāyatha bhikkhu, mā pamādattha. Mā pacchā vippaṭisārino ahuvattha.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3.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yodhājīvūpama suttaṃ)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Pañcime bhikkhave yodhājīvā santo saṃvijjamānā lokasmiṃ. Katame pañca? Idha bhikkhave, ekacco yodhājīvo rajaggaññeva2 disvā saṃsīdati, visīdati, na santhamhati, na sakkoti saṅgāmaṃ otarituṃ. Evarūpo3 bhikkhave idhekacco yodhājīvo hoti. Ayaṃ bhikkhave paṭham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yodhājīvo sahati rajaggaṃ. Api ca kho dhajaggaññeva disvā saṃsīdati, visīdati, na santhambhati, na sakkoti saṅgāmaṃ otarituṃ. Evarūpo'pi kho bhikkhave, idhekacco yodhājīvo hoti. Ayaṃ bhikkhave dutiy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yodhājīvo sahati rajaggaṃ, sahati dhajaggaṃ, api ca kho ussādanaṃ yeva5 sutvā saṃsīdati, visīdati, na santhambhati, na sakkoti saṅgāmaṃ otarituṃ. Evarūpo'pi kho bhikkhave, idhekacco yodhājīvo hoti. Ayaṃ bhikkhave tatiy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yodhājīvo sahati rajaggaṃ, sahati dhajaggaṃ, sahati ussādanaṃ. 6 Api ca kho sampahāre āhaññati, 7 vyāpajjati. Evarūpo'pi kho bhikkhave idhekacco yodhājīvo hoti. Ayaṃ bhikkhave catutth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yodhājīvo sahati rajaggaṃ, sahati dhajaggaṃ, sahati ussādanaṃ, [PTS Page 090] [\q  90/]      sahati sampahāraṃ. So taṃ saṅgāmaṃ abhivijinitvā vijitasaṅgāmo tameva saṅgāmasīsaṃ ajjhāvasati. Evarūvapo'pi kho bhikkhave idhekacco yodhājīvo hoti. Ayaṃ bhikkhave pañcamo yodhajīvo. Santo saṃvijjamāno lokasmiṃ. </w:t>
      </w:r>
    </w:p>
    <w:p>
      <w:pPr>
        <w:pStyle w:val="PlainText"/>
        <w:rPr/>
      </w:pPr>
      <w:r>
        <w:rPr>
          <w:rFonts w:cs="URW Palladio ITU" w:ascii="URW Palladio ITU" w:hAnsi="URW Palladio ITU"/>
        </w:rPr>
        <w:t>1. Paññatti bahulo  machasaṃ 2. Rajaggaṃyeva  sīmu</w:t>
      </w:r>
    </w:p>
    <w:p>
      <w:pPr>
        <w:pStyle w:val="PlainText"/>
        <w:rPr>
          <w:rFonts w:ascii="URW Palladio ITU" w:hAnsi="URW Palladio ITU" w:cs="URW Palladio ITU"/>
        </w:rPr>
      </w:pPr>
      <w:r>
        <w:rPr>
          <w:rFonts w:cs="URW Palladio ITU" w:ascii="URW Palladio ITU" w:hAnsi="URW Palladio ITU"/>
        </w:rPr>
        <w:t>3. Evarūpo'pi  machasaṃ 4. Evarūpo'pi bhikkhave  machasaṃ</w:t>
      </w:r>
    </w:p>
    <w:p>
      <w:pPr>
        <w:pStyle w:val="PlainText"/>
        <w:rPr>
          <w:rFonts w:ascii="URW Palladio ITU" w:hAnsi="URW Palladio ITU" w:cs="URW Palladio ITU"/>
        </w:rPr>
      </w:pPr>
      <w:r>
        <w:rPr>
          <w:rFonts w:cs="URW Palladio ITU" w:ascii="URW Palladio ITU" w:hAnsi="URW Palladio ITU"/>
        </w:rPr>
        <w:t>5. Ussāraṇaññeva  machasaṃ 6. Ussāraṇaṃ  machasaṃ 7. Haññ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pañca yodhājīv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pañca1 yodhājīvūpamā puggalā santo saṃvijjamānā</w:t>
      </w:r>
    </w:p>
    <w:p>
      <w:pPr>
        <w:pStyle w:val="PlainText"/>
        <w:rPr>
          <w:rFonts w:ascii="URW Palladio ITU" w:hAnsi="URW Palladio ITU" w:cs="URW Palladio ITU"/>
        </w:rPr>
      </w:pPr>
      <w:r>
        <w:rPr>
          <w:rFonts w:cs="URW Palladio ITU" w:ascii="URW Palladio ITU" w:hAnsi="URW Palladio ITU"/>
        </w:rPr>
        <w:t>Bhikkhusu.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idha bhikkhave, bhikkhu rajaggaññeva disvā saṃsīdati, visīdati, na santhambhati, na sakkoti brahmacariyaṃ santānetuṃ. 2 Sikkhādubbalyaṃ āvīkatvā sikkhaṃ paccakkhāya hīnāyāvattati. Kimassa rajagg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suṇāti: 'asukasmiṃ 3 nāma gāme vā nigame vā itthī vā kumārī vā abhirūpā dassanīyā pāsādikā paramāya vaṇṇapokkharatāya samannāgatā'ti. So taṃ sutvā saṃsīdati, visīdati, na sakkoti brahmacariyaṃ santānetuṃ. Sikkhādubbalyaṃ āvīkatvā sikkhaṃ paccakkhāya hīnāyāvattati. Idamassa rajagg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rajaggaṃ disvā saṃsīdati, visīdati, na santhambhati, na sakkoti saṅgāmaṃ otarituṃ, tathūpamāhaṃ bhikkhave, imaṃ puggalaṃ vadāmi. Evarūpo4 bhikkhave, idhekacco puggalo hoti. Ayaṃ bhikkhave paṭham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sahati rajaggaṃ api ca kho dhajaggaññeva5 disvā saṃsīdati, visīdati. Na santhambhati, na sakkoti brahmacariyaṃ santānetuṃ. Sikkhādubbalyaṃ āvīkatvā sikkhaṃ paccakkhāya hīnāyāvattati. Kimassa dhajagg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na heva kho suṇāti: 'asukasamiṃ nāma gāme vā nigame vā itthī vā kumārī vā abhirūpā dassanīyā pāsādikā paramāya vaṇṇapokkharatāya samannāgatā'ti. Api ca kho sāmaṃ pasasati itthiṃ vā kumāriṃ vā abhirūpaṃ dassaniyaṃ pāsādikaṃ paramāya vaṇṇapokkharatāya samannāgataṃ. So taṃ disvā saṃsīdati, visīdati. Na santhambhati, na [PTS Page 091] [\q  91/]      sakkoti brahmacariyaṃ santānetuṃ. Sikkhādubbalyaṃ āvīkatvā sikkhaṃ paccakkhāya hīnāyāvattati. Idamassa dhajagg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ivo sahati rajaggaṃ, api ca kho dhajaggaññeva disvā saṃsīdati, visīdati, na santhambhati, na sakkoti saṅgāmaṃ otarituṃ. Tathūpamāhaṃ bhikkhave, imaṃ puggalaṃ vadāmi. Evarūpo'pi bhikkhave, idhekacco puggalo hoti. Ayaṃ bhikkhave, dutiyo yodhājīvūpamo puggalo santo saṃvijjamāno bhikkhūsu. </w:t>
      </w:r>
    </w:p>
    <w:p>
      <w:pPr>
        <w:pStyle w:val="PlainText"/>
        <w:rPr/>
      </w:pPr>
      <w:r>
        <w:rPr>
          <w:rFonts w:cs="URW Palladio ITU" w:ascii="URW Palladio ITU" w:hAnsi="URW Palladio ITU"/>
        </w:rPr>
        <w:t>Puna ca paraṃ bhikkhave, bhikkhu sahati rajaggaṃ, sahati dhajaggaṃ api ca kho ussādanaṃ yeva sutvā saṃsīdati, visīdati, na santhambhati, na sakkoti brahmacariyaṃ santānetuṃ. Sikkhādubbalyaṃ āvīkatvā sikkhaṃ paccakkhāya hīnāyāvattati. Kimassa ussādanāya?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ime  machasaṃ. 2. Sandhāretuṃ  machasaṃ. 3. Amukasmiṃ  machasaṃ 4. Evarūpopi machasaṃ 5. Dhajaggaṃyeva sīmu 6. Ussāraṇā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ṃ araññagataṃ vā rukkhamūlagataṃ vā suññāgāragataṃ vā mātugāmo upasaṅkamitvā ūhasati1, ullapati, ujjhagghati, 2 uppaṇḍeti. So mātugāmena ūhasiyamāno3 ullapiyamāno ujjhagghiyamāno4 uppaṇḍiyamāno saṃsīdati, visīdati, na santhambhati, na sakkoti brahmacariyaṃ santānetuṃ. 5 Sikkhādubbalyaṃ āvīkatvā sikkhaṃ paccakkhāya hīnāyāvattati. Idamassa ussādanāya. 6 </w:t>
      </w:r>
    </w:p>
    <w:p>
      <w:pPr>
        <w:pStyle w:val="PlainText"/>
        <w:rPr/>
      </w:pPr>
      <w:r>
        <w:rPr>
          <w:rFonts w:cs="URW Palladio ITU" w:ascii="URW Palladio ITU" w:hAnsi="URW Palladio ITU"/>
        </w:rPr>
        <w:t xml:space="preserve">Seyyathāpi so bhikkhave yodhājīvo sahati rajaggaṃ, sahati dhajaggaṃ, api ca kho ussādanaṃ yeva7 sutvā saṃsīdati, visīdati, na santhambhati, na sakkoti saṅgāmaṃ otarituṃ. Tathūpamāhaṃ bhikkhave, imaṃ puggalaṃ vadāmi. Evarūpopi bhikkhave, idhekacco puggalo hoti. Ayaṃ bhikkhave, tatiy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sahati rajaggaṃ, sahati dhajaggaṃ, sahati ussādanaṃ. 8 Api ca kho sampahāre āhaññati9 vyāpajjati. Kimassa sampahār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ṃ araññagataṃ vā rukkhamūlagataṃ [PTS Page 092] [\q  92/]      vā suññāgāragataṃ vā mātugāmo upasaṅkamitvā abhinisīdati, abhinipajjati, ajjhottarati. So mātugāmena abhinisīdiyamāno abhinipajjiyamāno ajjhottariyamāno sikkhaṃ apaccakkhāya dubbalyaṃ anāvīkatvā methunaṃ dhammaṃ patisevati. Idamassa sampahār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sahati rajaggaṃ, sahati dhajaggaṃ, sahati ussādanaṃ, 8 api ca kho sampahāre āhaññati, 9 vyāpajjati, tathūpamāhaṃ bhikkhave, imaṃ puggalaṃ vadāmi. Evarūpopi bhikkhave, idhekacco puggalo hoti. Ayaṃ bhikkhave, catutth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sahati rajaggaṃ, sahati dhajaggaṃ, sahati ussādanaṃ8, sahati sampahāraṃ. So taṃ saṅgāmaṃ abhivijinitvā vijitasaṅgāmo, tameva saṅgāmasīsaṃ ajjhāvasati. Kimassa saṅgāmavijay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hasati  machasaṃ. Ohasati  katthaci 2. Ujjhaggeti  sīmu. 3. Uhasiyamāno machasaṃ 4. Ujjhaggiyamāno  sīmu. 5. Sandhāretuṃ  machasaṃ 6. Ussāraṇāya machasaṃ 7. Ussāraṇaññeva, machasaṃ. 8. Ussāraṇaṃ  machasaṃ. 9. Haññati, machasaṃ. </w:t>
      </w:r>
    </w:p>
    <w:p>
      <w:pPr>
        <w:pStyle w:val="PlainText"/>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ṃ araññagataṃ vā rukkhamūlagataṃ vā suññāgāragataṃ vā mātugamo upasaṅkamitvā abhinisīdati, abhinipajjati, ajjhottarati. So mātugāmena abhinisīdiyamāno abhinipajjiyamāno ajjhottariyamāno viniveṭhetvā vinimocetvā yena kāmaṃ pa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ivittaṃ senāsanaṃ bhajati: araññaṃ rukkhamūlaṃ pabbataṃ kandaraṃ giriguhaṃ susānaṃ vanapatthaṃ abbhokāsaṃ palālapuñjaṃ. So araññagato vā rukkhamūlagato vā suññāgāragato vā nisīdati pallaṅkaṃ ābhujitvā ujuṃ kāyaṃ paṇidhāya parimukhaṃ satiṃ upaṭṭhapetvā. So abhijjhaṃ loke pahāya vigatābhijjhena cetasā viharati, abhijjhāya cittaṃ parisodheti. Vyāpādapadosaṃ pahāya abyāpannacitto viharati sabbapāṇabhūtahitānukampī. Vyāpādapadosā cittaṃ parisodheti. Thīnamiddhaṃ pahāya vigatathīnamiddho viharati ālokasaññī sato sampajāno. Thīnamiddhāya cittaṃ parisodheti. Uddhaccakukkuccaṃ pahāya anuddhato viharati ajjhattaṃ vūpasantacitto. Uddhaccakukkuccā cittaṃ parisodheti. Vicikicchaṃ pahāya tiṇṇavicikiccho viharati [PTS Page 093] [\q  93/]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e pañcanīvaraṇe pahāya cetaso upakkilese paññāya dubbalīkaraṇe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ti, tatiyaṃ jhānaṃ upasampajja viharati. Sukhassa ca pahānā dukkhassa ca pahānā pubbeva somanassadomanassānaṃ atthaṃgamā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ti yathābhūtaṃ pajānāti. Ayaṃ āsavanirodhoti yathābhūtaṃ pajānāti. Ayaṃ āsavanirodhagāminī 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Idamassa saṅgāmavijay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sahati rajaggaṃ, sahati dhajaggaṃ, sahati ussādanaṃ, 2 sahati sampahāraṃ, so taṃ saṅgāmaṃ abhivijinitvā vijitasaṅgāmo tameva saṅgāmasīsaṃ ajjhāvasati. Tathūpamāhaṃ bhikkhave, imaṃ puggalaṃ vadāmi. Evarūpopi bhikkhave, idhekacco puggalo hoti. Ayaṃ, bhikkhave, pañcam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yodhājīvūpamā puggalā santo saṃvijjamānā bhikkhūsū'ti. </w:t>
      </w:r>
    </w:p>
    <w:p>
      <w:pPr>
        <w:pStyle w:val="PlainText"/>
        <w:rPr>
          <w:rFonts w:ascii="URW Palladio ITU" w:hAnsi="URW Palladio ITU" w:cs="URW Palladio ITU"/>
        </w:rPr>
      </w:pPr>
      <w:r>
        <w:rPr>
          <w:rFonts w:cs="URW Palladio ITU" w:ascii="URW Palladio ITU" w:hAnsi="URW Palladio ITU"/>
        </w:rPr>
        <w:t>1. Ānejjappatte  sīmu. 2. Ussāraṇ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2.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yodhājīvūpa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6. Pañcime bhikkhave yodhājīvā santo saṃvijjamānā lokasmiṃ.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yodhājīvo asicammaṃ gahetvā [PTS Page 094] [\q  94/]      dhanukalāpaṃ sannayhitvā viyūḷhaṃ saṃṅgāmaṃ otarati. So tasmiṃ saṅgāme ussahati, vāyamati. Tamenaṃ ussahantaṃ vāyamantaṃ pare hananti, pariyāpādenti1 evarūpo2 bhikkhave idhekacco yodhājīvo hoti. Ayaṃ bhikkhave paṭhamo yodhājīvo sann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yodhājīvo asicammaṃ gahetvā dhanukalāpaṃ sannayhitavā viyūḷhaṃ saṅgāmaṃ otarati. So tasmiṃ saṅgāme ussahati, vāyamati. Tamenaṃ ussahantaṃ vāyamantaṃ pare upalikkhanti. Tamenaṃ apanenti. Apanetvā ñātakānaṃ nenti. So ñātakehi nīyamāno appatvāva ñātake antarā magge kālaṃ karoti. Evarūpopi bhikkhave idhekacco yodhājīvo hoti. Ayaṃ bhikkhave dutiy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idhekacco yodhājīvo asicammaṃ gahetvā dhanukalāpaṃ sannayhitvā viyūḷhaṃ saṅgāmaṃ otarati. So tasmiṃ saṅgāme ussahati, vāyamati. Tamenaṃ ussahantaṃ vāyamantaṃ pare upalikkhanti, tamenaṃ apanenti. Apanetvā ñātakānaṃ nenti. Tamenaṃ ñātakā upaṭṭhahanti, paricaranti. So ñātakehi upaṭṭhahiyamāno paricariyamāno tenevābādhena kālaṃ karoti. Evarūpopi bhikkhave idhekacco</w:t>
      </w:r>
    </w:p>
    <w:p>
      <w:pPr>
        <w:pStyle w:val="PlainText"/>
        <w:rPr/>
      </w:pPr>
      <w:r>
        <w:rPr>
          <w:rFonts w:cs="URW Palladio ITU" w:ascii="URW Palladio ITU" w:hAnsi="URW Palladio ITU"/>
        </w:rPr>
        <w:t xml:space="preserve">Yodhājīvo hoti. Ayaṃ bhikkhave tatiy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yodhājīvo asicammaṃ gahetvā dhanukalāpaṃ sannayhitvā viyūḷhaṃ saṅgāmaṃ otarati. So tasmiṃ saṅgāme ussahati, vāyamati. Tamenaṃ ussahantaṃ vāyamantaṃ pare upalikkhanti. Tamenaṃ apanenti. Apanetvā ñātakānaṃ nenti. Tamenaṃ ñātakā upaṭṭhahanti, paricaranti. So ñātakehi upaṭṭhahiyamāno paricariyamāno vuṭṭhāti tamhā ābādhā. Evarūpopi bhikkhave idhekacco yodhājīvo hoti. Ayaṃ bhikkhave catutth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yodhājīvo asicammaṃ gahetvā dhanukalāpaṃ sannayhitvā viyūḷhaṃ saṅgāmaṃ otarati. So taṃ saṅgāmaṃ abhivijinitvā [PTS Page 095] [\q  95/]      vijitasaṅgāmo tameva saṅgāmasīsaṃ ajjhāvasati. Evarūpopi bhikkhave idhekacco yodhājīvo hoti. Ayaṃ bhikkhave pañcamo yodhājīv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yodhājīvo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yādiyanti  sīmu 2. Evarūpo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1 yodhājīvūpamā puggalā santo saṃvijjamānā bhikkhūsu.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ññataraṃ gāmaṃ vā nigamaṃ vā upanissāya viharati. So pubbanhasamayaṃ nivāsetvā pattacīvaramādāya tameva gāmaṃ vā nigamaṃ vā piṇḍāya pavisati arakkhiteneva kāyena arakkhitāya vācāya arakkhitena cittena anupaṭṭhitāya satiyā asaṃvutehi indriyehi. So tattha pasasti mātugāmaṃ dunnivatthaṃ vā duppārutaṃ vā. Tassa taṃ mātugāmaṃ disvā dunnivatthaṃ vā duppārutaṃ vā rāgo cittaṃ anuddhaṃseti. So rāgānuddhaṃsitena2 cittena sikkhaṃ apaccakkhāya dubbalyaṃ anāvīkatvā methunaṃ dhammaṃ patisevati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asicammaṃ gahetvā dhanukalāpaṃ sannayhitvā viyūḷhaṃ saṅgāmaṃ otarati, so tasmiṃ saṅgāme ussahati, vāyamati, tamenaṃ ussahantaṃ vāyamantaṃ pare hananti. Pariyāpādenti. Tathūpamāhaṃ bhikkhave imaṃ puggalaṃ vadāmi. Evarūpo4 bhikkhave idhekacco puggalo hoti. Ayaṃ bhikkhave paṭham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aññataraṃ gāmaṃ vā nigamaṃ vā upanissāya viharati. So pubbanhasamayaṃ nivāsetvā pattacīvaramādāya tameva gāmaṃ vā nigamaṃ vā piṇḍāya pavisati arakkhiteneva kāyena arakkhitāya vācāya arakkhitena cittena anupaṭṭhitāya satiyā asaṃvutehi indriyehi. So tattha passati mātugāmaṃ dunnivatthaṃ vā duppārutaṃ vā. Tassa taṃ mātugāmaṃ disvā dunnivatthaṃ vā duppārutaṃ vā rāgo cittaṃ anuddhaṃseti. So rāgānuddhaṃsitena2 cittena pariḍayhateva kāyena. Pariḍayhati cetasā. Tassa evaṃ hoti: yannūnāhaṃ ārāmaṃ [PTS Page 096] [\q  96/]      gantvā bhikkhūnaṃ āroceyyaṃ rāgāyitomhi5 āvuso rāgapareto. Na sakkomhi brahmacariyaṃ santānetuṃ. 6 Sikkhādubbalyaṃ āvīkatvā sikkhaṃ paccakkhāya hīnāyāvattissāmi'ti. So ārāmaṃ gacchanto appatvāva ārāmaṃ antarāmagge sikkhādubbalyaṃ āvīkatvā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asicammaṃ gahetvā dhanukalāpaṃ sannayhitvā viyūḷhaṃ saṅgāmaṃ otarati, so tasmiṃ saṅgāme ussahati, vāyamati, tamenaṃ ussahantaṃ vāyamantaṃ pare upalikkhanti, tamenaṃ apanenti, apanetvā ñātakānaṃ nenti, so ñātakehi nīyamāno appatvā va ñātake antarāmagge kālaṃ karoti, tathūpamāhaṃ bhikkhave imaṃ puggalaṃ vadāmi. Evarūpopi bhikkhave idhekacco puggalo hoti. Ayaṃ bhikkhave dutiy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ime  machasaṃ. 2. Rāgānuddhastena  sīmu. </w:t>
      </w:r>
    </w:p>
    <w:p>
      <w:pPr>
        <w:pStyle w:val="PlainText"/>
        <w:rPr>
          <w:rFonts w:ascii="URW Palladio ITU" w:hAnsi="URW Palladio ITU" w:cs="URW Palladio ITU"/>
        </w:rPr>
      </w:pPr>
      <w:r>
        <w:rPr>
          <w:rFonts w:cs="URW Palladio ITU" w:ascii="URW Palladio ITU" w:hAnsi="URW Palladio ITU"/>
        </w:rPr>
        <w:t xml:space="preserve">3. Paṭisevati  machasaṃ. 4. Evarūpopi  machasaṃ. </w:t>
      </w:r>
    </w:p>
    <w:p>
      <w:pPr>
        <w:pStyle w:val="PlainText"/>
        <w:rPr>
          <w:rFonts w:ascii="URW Palladio ITU" w:hAnsi="URW Palladio ITU" w:cs="URW Palladio ITU"/>
        </w:rPr>
      </w:pPr>
      <w:r>
        <w:rPr>
          <w:rFonts w:cs="URW Palladio ITU" w:ascii="URW Palladio ITU" w:hAnsi="URW Palladio ITU"/>
        </w:rPr>
        <w:t xml:space="preserve">5. Rāgapariyuṭṭhitomhi machasaṃ. 6. Sandhāretu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pPr>
      <w:r>
        <w:rPr>
          <w:rFonts w:cs="URW Palladio ITU" w:ascii="URW Palladio ITU" w:hAnsi="URW Palladio ITU"/>
        </w:rPr>
        <w:t xml:space="preserve">Puna ca paraṃ bhikkhave bhikkhu aññataraṃ gāmaṃ vā nigamaṃ vā upanissāya viharati. So pubbanhasamayaṃ nivāsetvā pattacīvaramādāya tameva gāmaṃ vā nigamaṃ vā piṇḍāya pavisati arakkhiteneva kāyena arakkhitāya vācāya arakkhitena cittena anupaṭṭhitāya satiyā asaṃvutehi indriyehi. So tattha passati mātugāmaṃ dunnivatthaṃ vā duppārutaṃ vā. Tassa taṃ mātugāmaṃ disvā dunnivatthaṃ vā duppārutaṃ vā rāgo cittaṃ anuddhaṃseti. So rāgānuddhaṃsitena1 cittena pariḍayhateva kāyena, pariḍayhati cetasā. Tassa evaṃ hoti: yannūnāhaṃ ārāmaṃ gantvā bhikkhūnaṃ āroceyyaṃ: "rāgāyitomhi āvuso rāgapareto. Na sakkomi brahmacariyaṃ santānetuṃ. 2 Sikkhādubbalyaṃ āvīkatvā sikkhaṃ paccakkhāya hīnāyāvattissāmī"ti. So ārāmaṃ gantvā bhikkhūnaṃ āroceti: rāgāyitomhi āvuso rāgapareto. Na sakkomi brahmacariyaṃ santānetuṃ. 2 Sikkhādubbalyaṃ āvīkatvā sikkhaṃ paccakkhāya hīnāyāvatt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enaṃ sabrahmacārī ovadanti anusāsanti: [PTS Page 097] [\q  97/]      "appassādā āvuso kāmāvuttā bhagavatā bahudukkhā bahūpāyāsā, ādīnavo ettha bhīyyo. Aṭṭhikaṅkhalūpamā kāmā vuttā bhagavatā bahudukkhā bahūpāyāsā, ādīnavo ettha bhiyyo. Maṃsapesūpamā kāmā vuttā bhagavatā bahudukkhā bahūpāyāsā, ādīnavo ettha bhiyyo. Tiṇukkūpamā kāmā vuttā bhagavatā bahudukkhā bahūpāyāsā, ādīnavo ettha bhiyyo. Aṅgārakāsūpamā kāmā vuttā bhagavatā bahudukkhā bahūpāyāsā, ādīnavo ettha bhiyyo. Supinakūpamā kāmā vuttā bhagavatā bahudukkhā bahūpāyāsā, ādīnavo ettha bhiyyo. Yācitakūpamā kāmā vuttā bhagavatā bahudukkhā bahūpāyāsā, ādinavo ettha bhiyyo. Rukkhaphalūpamā kāmā vuttā bhagavatā bahudukkhā bahūpāyāsā ādīnavo ettha bhiyyo. Asisūnūpamā kāmā vuttā bhagavatā bahudukkhā bahūpāyāsā, ādīnavo ettha bhiyyo. Sattisūlūpamā kāmā vuttā bhagavatā bahudukkhā bahūpāyāsā, ādīnavo ettha bhiyyo. Sappasirūpamā kāmā vuttā bhagavatā bahudukkhā bahūpāyāsā, ādīnavo ettha bhiyyo. Abhiramatāyasmā brahmacariyaṃ. 3 Mā āyasmā sikkhādubbalyaṃ āvīkatvā sikkhaṃ paccakkhāya hīnāyāvattī"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anuddhastena  sīmu 2. Sajhāretuṃ  machasaṃ</w:t>
      </w:r>
    </w:p>
    <w:p>
      <w:pPr>
        <w:pStyle w:val="PlainText"/>
        <w:rPr>
          <w:rFonts w:ascii="URW Palladio ITU" w:hAnsi="URW Palladio ITU" w:cs="URW Palladio ITU"/>
        </w:rPr>
      </w:pPr>
      <w:r>
        <w:rPr>
          <w:rFonts w:cs="URW Palladio ITU" w:ascii="URW Palladio ITU" w:hAnsi="URW Palladio ITU"/>
        </w:rPr>
        <w:t>3. Brahmacariye  machasaṃ 4. Hīnāyāvattatī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brahmacārīhi evaṃ ovadiyamāno evaṃ anusāsiyamāno evamāha: 'kiñcāpi āvuso 'appassādā kāmā vuttā bhagavatā bahudukkhā bahūpāyāsā, ādīnavo ettha bhiyyo', atha kho nevāhaṃ sakkomi brahmacariyaṃ santānetuṃ sikkhādubbalyaṃ āvīkatvā sikkhaṃ paccakkhāya hīnāyāvattissāmī"ti. So sikkhādubbalyaṃ āvīkatvā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asicammaṃ gahetvā dhanukalāpaṃ sannayhitvā viyūḷhaṃ saṅgāmaṃ otarati, so tasmiṃ saṅgāme ussahati vāyamati, tamenaṃ ussahantaṃ vāyamantaṃ pare upalikkhanti, tamenaṃ apanenti, [PTS Page 098] [\q  98/]      apanetvā ñātakānaṃ 2 nenti, tamenaṃ ñātakā upaṭṭhahanti, paricaranti, so ñātakehi upaṭṭhahiyamāno paricariyamāno tenevābādhena kālaṃ karoti, tathūpamāhaṃ bhikkhave imaṃ puggalaṃ vadāmi. Evarūpopi bhikkhave idhekacco puggalo hoti. Ayaṃ bhikkhave tatiy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aññataraṃ gāmaṃ vā nigamaṃ vā upanissāya viharati. So pubbanhasamayaṃ nivāsetvā pattacīvaramādāya tameva gāmaṃ vā nigamaṃ vā piṇḍāya pavisati arakkhiteneva kāyena arakkhitāya vācāya arakkhitena cittena anupaṭṭhitāya satiyā asaṃvutehi indriyehi. So tattha passati mātugāmaṃ dunnivatthaṃ vā duppārutaṃ vā tassa taṃ mātugāmaṃ disvā dunnivatthaṃ vā duppārutaṃ vā rāgo cittaṃ anuddhaṃseti. So rāgānuddhaṃsitena3 cittena pariḍayhateva kāyena, pariḍayhati cetasā. Tassa ev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dhāretuṃ  machasaṃ 2. Ñātīnaṃ  sīmu 3. Rāgānuddhasten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pPr>
      <w:r>
        <w:rPr>
          <w:rFonts w:cs="URW Palladio ITU" w:ascii="URW Palladio ITU" w:hAnsi="URW Palladio ITU"/>
        </w:rPr>
        <w:t xml:space="preserve">"Yannūnāhaṃ ārāmaṃ gantvā āroceyyaṃ: rāgāyitomhi1 āvuso rāgapareto, na sakkomi brahmacariyaṃ santānetuṃ. 2 Sikkhādubbalyaṃ āvīkatvā sikkhaṃ paccakkhāya hīnāyāvattissāmī'ti so ārāmaṃ gantvā bhikkhūnaṃ āroceti: "rāgāyitomhi1 āvuso rāgapareto, na sakkomi brahmacariyaṃ santānetuṃ. 2 Sikkhādubbalyaṃ āvīkatvā sikkhaṃ paccakkhāya hīnāyāvatt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enaṃ sabrahmacārī ovadanti anusāsanti: "appassādā āvuso kāmā vuttā bhagavatā bahudukkhā bahūpāyāsā, ādīnavo ettha bhiyyo. Aṭṭhikaṅkhalūpamā kāmā vuttā bhagavatā bahudukkhā bahūpāyāsā, ādīnavo ettha bhiyyo. Maṃsapesūpamākāmā vuttā bhagavatā bahudukkhā bahūpāyāsā, ādīnavo ettha bhiyyo. Tiṇukkūpamā kāmā vuttā bhagavatā bahudukkhā bahūpāyāsā, ādīnavo ettha bhiyyo. Aṅgārakāsūpamā kāmā vuttā bhagavatā bahudukkhā bahupāyāsā ādinavo ettha hiyyo. Maṃsapesūpamā kāmā vuttā</w:t>
      </w:r>
    </w:p>
    <w:p>
      <w:pPr>
        <w:pStyle w:val="PlainText"/>
        <w:rPr/>
      </w:pPr>
      <w:r>
        <w:rPr>
          <w:rFonts w:cs="URW Palladio ITU" w:ascii="URW Palladio ITU" w:hAnsi="URW Palladio ITU"/>
        </w:rPr>
        <w:t xml:space="preserve">Bhagavatā bahudukkhā bahūpāyāsā, ādīnavo ettha bhiyyo. Supinakūpamā kāmā vuttā bhagavatā bahudukkhā bahūpāyāsā ādīnavo ettha bhiyyo. Yācitakūpamā kāmā vuttā bhagavatā bahudukkhā bahūpāyāsā, ādīnavo ettha bhiyyo. Rukkhaphalūpamā kāmā vuttā bhagavatā bahudukkhā bahūpāyāsā ādīnavo ettha bhiyyo. Asisūnūpamā [PTS Page 099] [\q  99/]      kāmā vuttā bhagavatā bahudukkhā bahūpāyāsā, ādīnavo ettha bhiyyo. Sattisūlūpamā kāmā vuttā bhagavatā bahudukkhā bahūpāyāsā, ādīnavo ettha bhiyyo. Sappasirūpamā kāmā vuttā bhagavatā bahudukkhā bahūpāyāsā, ādīnavo ettha bhiyyo. Abhiramatu āyasmā brahamacariyaṃ. 3 Mā āyasmā sikkhādubbalyaṃ āvīkatvā sikkhaṃ paccakkhāya hīnāyāvattī"ti. 4 So sabrahmacārīhi evaṃ ovadiyamāno evaṃ anusāsiyamāno evamāha:'ussahissāmi āvuso, dhārayissāmi5 āvuso, abhiramissāmi āvuso. Na dānāhaṃ āvuso sikkhādubbalyaṃ āvīkatvā sikkhaṃ paccakkhāya hīnāyāvatt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asicammaṃ gahetvā dhanukalāpaṃ sannayhitvā viyūḷhaṃ saṅgāmaṃ otarati, so tasmiṃ saṅgāme ussahati, vāyamati, tamenaṃ ussahantaṃ vāyamantaṃ pare upalikkhanti, tamenaṃ apanenti, apanetvā ñātakānaṃ nenti, tamenaṃ ñātakā upaṭṭhahanti, paricaranti, so ñātakehi upaṭṭhahiyamāno paricariyamāno vuṭṭhati tamhā ābādhā, tathūpamāhaṃ bhikkhave imaṃ puggalaṃ vadāmi. Evarūpopi bhikkhave idhekacco puggalo hoti. Ayaṃ bhikkhave catutth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gapariyuṭṭhitomhi  machasaṃ 2. Sandhāretuṃ  machasaṃ </w:t>
      </w:r>
    </w:p>
    <w:p>
      <w:pPr>
        <w:pStyle w:val="PlainText"/>
        <w:rPr>
          <w:rFonts w:ascii="URW Palladio ITU" w:hAnsi="URW Palladio ITU" w:cs="URW Palladio ITU"/>
        </w:rPr>
      </w:pPr>
      <w:r>
        <w:rPr>
          <w:rFonts w:cs="URW Palladio ITU" w:ascii="URW Palladio ITU" w:hAnsi="URW Palladio ITU"/>
        </w:rPr>
        <w:t xml:space="preserve">3. Brahmacariye  machasaṃ 4. Hīnāyāvattati  sīmu. 5. Vāyamissām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aññataraṃ gāmaṃ vā nigamaṃ vā upanissāya viharati. So pubbanhasamayaṃ nivāsetvā pattacīvaramādāya tameva gāmaṃ vā nigamaṃ vā piṇḍāya pavisati rakkhitena1 kāyena rakkhitāya vācāya rakkhitena cittena upaṭṭhitāya satiyā saṃvutehi indriyehi. So cakkhunā rūpaṃ disvā na nimittaggāhī hoti nānubyañjanaggāhī. Yatvādhikaraṇa menaṃ cakkhundriyaṃ asaṃvutaṃ viharantaṃ abhijjhā domanassā pāpakā akusalā dhammā anvāssaveyyuṃ, tassa saṃvarāya paṭipajjati. Rakkhati cakkhundriyaṃ. Cakkhundriye saṃvaraṃ āpajjati. Sotena saddaṃ sutvā na nimittaggāhī hoti nānubyañjanaggāhī. Yatvādhikaraṇa menaṃ sotindriyaṃ asaṃvutaṃ viharantaṃ abhijjhā domanassā pāpakā akusalā dhammā anvāssaveyyuṃ, tassa saṃvarāya paṭipajjati, rakkhati sotindriyaṃ, sotindriye saṃvaraṃ āpajjati. Ghāṇena gandhaṃ ghāyitvā, na nimittaggāhī hoti nānubyañjanaggāhī. Yatvādhikaraṇa menaṃ ghāṇindriyaṃ asaṃvutaṃ viharantaṃ abhijjhā domanassā pāpakā akusalā dhammā anvāssaveyyuṃ, tassa saṃvarāya paṭipajjati. Rakkhati ghāṇindriyaṃ, ghāṇindriye saṃvaraṃ āpajjati. Jivhāya rasaṃ sāyitvā na nimittaggāhī hoti nānubyañjanaggāhī. Yatvādhikaraṇamenaṃ jivhindriyaṃ asaṃvutaṃ viharantaṃ abhijjhā domanassā pāpakā akusalā dhammā anvāssaveyyuṃ, tassa saṃvarāya paṭipajjati. Rakkhati jivhindriyaṃ, jivhindriye saṃvaraṃ āpajjati. [PTS Page 100] [\q 100/]      kāyena phoṭṭhabbaṃ phusitvā na nimittaggāhī hoti nānubyañjanaggāhī. Yatvādhikaraṇamenaṃ kāyindriyaṃ asaṃvutaṃ viharantaṃ abhijjhā domanassā pāpakā akusalā dhammā anvāssaveyyuṃ, tassa saṃvarāya paṭipajjati. Rakkhati kāyindriyaṃ, kāyindriye saṃvaraṃ āpajjati. Manasā dhammaṃ viññāya na nimittaggāhī hoti nānubyañjanaggāhī. Yatvādhikaraṇamenaṃ manindriyaṃ asaṃvutaṃ viharantaṃ abhijjhā domanassā pāpakā akusalā dhammā anvāssaveyyuṃ, tassa saṃvarāya paṭipajjati. Rakkhati manindriyaṃ. Mani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pacchābhattaṃ piṇḍapātapaṭikkanto vivittaṃ senāsanaṃ bhajati: araññaṃ rukkhamūlaṃ pabbataṃ kandaraṃ giriguhaṃ susānaṃ vanapatthaṃ abbhokāsaṃ palālapuñjaṃ. So araññagato vā rukkhamūlagato vā suññāgāragato vā nisīdati pallaṅkaṃ ābhujitvā ujuṃ kāyaṃ paṇidhāya parimukhaṃ satiṃ upaṭṭhapetvā. So abhijjhaṃ loke pahāya vigatābhijjhena cetasā viharati, abhijjhāya cittaṃ parisodheti. Vyāpādapadosaṃ pahāya abyāpannacitto viharati sabbapāṇabhūtahitānukampī. Vyāpādapadosā cittaṃ parisodheti. Thīnamiddhaṃ pahāya vigatathīnamiddho viharati ālokasaññī sato sampajāno. Thīnamiddhāya cittaṃ parisodheti. Uddhaccakukkuccaṃ pahāya anuddhato viharati ajjhattaṃ vūpasantacitto. Uddhaccakukkuccā cittaṃ parisodheti. Vicikicchaṃ pahāya tiṇṇavicikiccho viharati akathaṃkathī kusalesu dhammesu. Vicikicchāya cittaṃ paris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e pañca nīvaraṇe pahāya cetaso upakkilese paññāya dubbalīkaraṇe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sampajāno sukhaṃ ca kāyena paṭisaṃvedeti, yantaṃ ariyā ācikkhanti upekkhako satimā sukhavihārī ti taṃ tatiyaṃ jhānaṃ upasampajja viharati. Sukhassa ca pahāṇā dukkhassa ca pahāṇā pubbeva somanassadomanassānaṃ atthaṃgamā adukkhaṃ asukhaṃ upekkhāsati pārisuddhiṃ catutthaṃ jhānaṃ2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ṃ samāhite citte parisuddhe pariyodāte anaṅgaṇe vigatupakkilese mudubhute kammaniye ṭhite āneñjappatte3 āsavānaṃ khayañāṇāya cittaṃ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 ti yathābhūtaṃ pajānāti. Ayaṃ āsavanirodho ti yathābhūtaṃ pajānāti. Ayaṃ āsavanirodhagāminī paṭipadā ti yathābhūtaṃ pajānāti. Tassa evaṃ jānato evaṃ passato kāmāsavāpi cittaṃ vimuccati. Bhavāsavāpi cittaṃ vimuccati. Avijjāsavāpi cittaṃ vimuccati. Vimuttasmiṃ vimuttamiti ñāṇaṃ hoti. ' Khīṇā jāti vusitaṃ brahmacariyaṃ, kataṃ karaṇīyaṃ nāparaṃ itthattāyā' 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so bhikkhave yodhājīvo asicammaṃ gahetvā dhanukalāpaṃ sannayhitvā viyūḷhaṃ saṅgāmaṃ otarati, so taṃ saṅgāmaṃ abhivijinitvā vijitasaṅgāmo tameva saṅgāmasīsaṃ ajjhāvasati, tathūpamāhaṃ bhikkhave imaṃ puggalaṃ vadāmi. Evarūpopi bhikkhave idhekacco puggalo hoti. Ayaṃ bhikkhave pañcamo yodhājīvūpamo puggalo santo saṃvijjamāno bhikk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pañca yodhājīvūpamā puggalā santo saṃvijjamānā bhikkhū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kkhiteneva  machasaṃ. </w:t>
      </w:r>
    </w:p>
    <w:p>
      <w:pPr>
        <w:pStyle w:val="PlainText"/>
        <w:rPr>
          <w:rFonts w:ascii="URW Palladio ITU" w:hAnsi="URW Palladio ITU" w:cs="URW Palladio ITU"/>
        </w:rPr>
      </w:pPr>
      <w:r>
        <w:rPr>
          <w:rFonts w:cs="URW Palladio ITU" w:ascii="URW Palladio ITU" w:hAnsi="URW Palladio ITU"/>
        </w:rPr>
        <w:t xml:space="preserve">2. Catutthajjhānaṃ  sīmu. Anejjappatte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anāgatabha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Pañcimāni bhikkhave anāgatabhayāni sampassamānena alameva āraññakena bhikkhunā appamattena ātāpinā [PTS Page 101] [\q 101/]      pahitattena viharituṃ appattassa pattiyā anadhigatassa adhigamāya asacchikatassa sacchikiriyāya.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āraññako bhikkhu iti paṭisañcikkhati: "ahaṃ kho etarahi ekakova1 araññe viharāmi. Ekakaṃ kho pana maṃ3 araññe viharantaṃ ahi vā ḍaṃseyya, vicchiko vā maṃ ḍaṃseyya, satapadī vā maṃ ḍaṃseyya. Tena me assa kālakiriyā3 so mamassa antarāyo. Handāhaṃ viriyaṃ ārabhāmi appattassa pattiyā anadhigatassa adhigamāya asacchikatassa sacchikiriyāyā"ti. Idaṃ bhikkhave paṭhamaṃ anāgatabhayaṃ sampassamānena alameva āraññaken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āraññako bhikkhu iti paṭisañcikkhati: " ahaṃ kho etarahi ekako araññe viharāmi. Ekako panāhaṃ araññe viharanto upakkhalitvā papateyyaṃ, bhattaṃ vā me bhuttaṃ4 vyāpajjeyya, pittaṃ vā me kuppeyya, semhaṃ vā me kuppeyya, satthakā vā me vātā kuppeyyuṃ, tena me assa kālakiriyā3 so mamassa antarāyo. Handāhaṃ viriyaṃ ārabhāmi appattassa pattiyā anadhigatassa adhigamāya asacchikatassa sacchikiriyāyā" ti. Idaṃ bhikkhave dutiyaṃ anāgatabhayaṃ</w:t>
      </w:r>
    </w:p>
    <w:p>
      <w:pPr>
        <w:pStyle w:val="PlainText"/>
        <w:rPr/>
      </w:pPr>
      <w:r>
        <w:rPr>
          <w:rFonts w:cs="URW Palladio ITU" w:ascii="URW Palladio ITU" w:hAnsi="URW Palladio ITU"/>
        </w:rPr>
        <w:t xml:space="preserve">Sampassamānena alameva āraññaken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āraññako bhikkhu iti paṭisañcikkhati: " ahaṃ kho etarahi ekako araññe viharāmi. Ekako kho panāhaṃ araññe viharanto vālehi vā samāgaccheyyaṃ, sīhena vā vyagghena vā dīpinā vā acchena vā taracchena vā, te maṃ jīvitā voropeyyuṃ, tena me assa [PTS Page 102] [\q 102/]      kālakiriyā3 so mamassa antarāyo. Handā'haṃ viriyaṃ ārabhāmi appattassa pattiyā anadhigatassa adhigamāya asacchikatassa sacchikiriyāyā"ti. Idaṃ bhikkhave tatiyaṃ anāgatabhayaṃ sampassamānena alameva āraññaken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ko  machasaṃ 2. Ekakaṃ kho pana maṃ  syā</w:t>
      </w:r>
    </w:p>
    <w:p>
      <w:pPr>
        <w:pStyle w:val="PlainText"/>
        <w:rPr>
          <w:rFonts w:ascii="URW Palladio ITU" w:hAnsi="URW Palladio ITU" w:cs="URW Palladio ITU"/>
        </w:rPr>
      </w:pPr>
      <w:r>
        <w:rPr>
          <w:rFonts w:cs="URW Palladio ITU" w:ascii="URW Palladio ITU" w:hAnsi="URW Palladio ITU"/>
        </w:rPr>
        <w:t>3. Kālaṃ kiriyā  machasaṃ 4. Bhattaṃ vā bhuttaṃ m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āraññako bhikkhu iti paṭisañcikkhati: " ahaṃ kho etarahi</w:t>
      </w:r>
    </w:p>
    <w:p>
      <w:pPr>
        <w:pStyle w:val="PlainText"/>
        <w:rPr/>
      </w:pPr>
      <w:r>
        <w:rPr>
          <w:rFonts w:cs="URW Palladio ITU" w:ascii="URW Palladio ITU" w:hAnsi="URW Palladio ITU"/>
        </w:rPr>
        <w:t xml:space="preserve">Ekako araññe viharāmi. Ekako kho panāhaṃ araññe viharanto māṇavehi1 samāgaccheyyaṃ katakammehi vā akatakammehi vā. Te maṃ jīvitā voropeyyuṃ. Tena me assa kālakiriyā2 so mamassa antarāyo. Handāhaṃ viriyaṃ ārabhāmi appattassa pattiyā anadhigatassa adhigamāya asacchikatassa sacchikiriyāyāti. " Idaṃ bhikkhave catutthaṃ anāgatabhayaṃ sampassamānena alameva āraññaken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āraññako bhikkhu iti paṭisañcikkhati: "ahaṃ kho etarahi ekako araññe viharāmi. Santi kho pana araññe3 vālā amanussā. Te maṃ jīvitā voropeyyuṃ. Tena me assa kālakiriyā. 2 So mamassa antarāyo. Handāhaṃ viriyaṃ ārabhāmi appattassa pattiyā anadhigatassa adhigamāya asacchikatassa sacchikiriyāyā"ti. Idaṃ bhikkhave pañcamaṃ anāgatabhayaṃ sampassamānena alameva āraññaken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pañca anāgatabhayāni sampassamānena alameva āraññakena bhikkhunā appamattena ātāpinā pahitattena viharituṃ appattassa pattiyā anadhigatassa adhigamāya asacchikatassa sacchikiriyāyāti. </w:t>
      </w:r>
    </w:p>
    <w:p>
      <w:pPr>
        <w:pStyle w:val="PlainText"/>
        <w:rPr>
          <w:rFonts w:ascii="URW Palladio ITU" w:hAnsi="URW Palladio ITU" w:cs="URW Palladio ITU"/>
        </w:rPr>
      </w:pPr>
      <w:r>
        <w:rPr>
          <w:rFonts w:cs="URW Palladio ITU" w:ascii="URW Palladio ITU" w:hAnsi="URW Palladio ITU"/>
        </w:rPr>
        <w:t xml:space="preserve">[PTS Page 103] [\q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3. 8</w:t>
      </w:r>
    </w:p>
    <w:p>
      <w:pPr>
        <w:pStyle w:val="PlainText"/>
        <w:rPr>
          <w:rFonts w:ascii="URW Palladio ITU" w:hAnsi="URW Palladio ITU" w:cs="URW Palladio ITU"/>
        </w:rPr>
      </w:pPr>
      <w:r>
        <w:rPr>
          <w:rFonts w:cs="URW Palladio ITU" w:ascii="URW Palladio ITU" w:hAnsi="URW Palladio ITU"/>
        </w:rPr>
        <w:t>(Dutiyaanāgatabhaya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Pañcimāni bhikkhave anāgatabhayāni sampassamānena alameva bhikkhunā</w:t>
      </w:r>
    </w:p>
    <w:p>
      <w:pPr>
        <w:pStyle w:val="PlainText"/>
        <w:rPr>
          <w:rFonts w:ascii="URW Palladio ITU" w:hAnsi="URW Palladio ITU" w:cs="URW Palladio ITU"/>
        </w:rPr>
      </w:pPr>
      <w:r>
        <w:rPr>
          <w:rFonts w:cs="URW Palladio ITU" w:ascii="URW Palladio ITU" w:hAnsi="URW Palladio ITU"/>
        </w:rPr>
        <w:t>Appamattena ātāpinā pahitattena viharituṃ appattassa pattiyā anadhigatassa adhigamāya asacchikatassa sacchikiriyāya.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iti paṭisañcikkhati: " ahaṃ kho etarahi daharo yuvā susu kāḷakeso bhadrena yobbanena samannāgato paṭhamena vayasā hoti kho pana so samayo yaṃ imaṃ kāyaṃ jarā phusati. Jiṇṇena kho pana jarāya abhibhūtena na sukaraṃ buddhānaṃ sāsanaṃ manasik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ānavena  katthaci 2. Kālaṃkiriyā  machasaṃ 3. Panāraññ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ukarāni araññe1 vanapatthāni pantāni senāsanāni paṭisevituṃ purā maṃ so dhammo āgacchati aniṭṭho akanto amanāpo. Handāhaṃ paṭigacce va2 viriyaṃ ārabhāmi appattassa pattiyā anadhigatassa adhigamāya asacchikatassa sacchikiriyāya yenāhaṃ dhammena samannāgato jiṇṇako'pi phāsuṃ viharissāmī"ti. Idaṃ bhikkhave paṭhamaṃ anāgatabhayaṃ sampassamānena alamev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iti paṭisañcikkhati: 'ahaṃ kho etarahi appābādho appātaṅko samavepākiniyā gahaṇiyā samannāgato nātisītāya nāccuṇhāya majjhimāya padhānakkhamāya. Hoti kho pana so samayo yaṃ imaṃ kāyaṃ vyādhi phusati. Byādhitena kho pana byādhābhibhūtena 3 na sukaraṃ buddhānaṃ sāsanaṃ manasikātuṃ. Na sukarāni araññe1 vanapatthāni pantāni senāsanāni paṭisevituṃ purā maṃ so dhammo āgacchati aniṭṭho akanto amanāpo, handāhaṃ paṭigacce va2 viriyaṃ ārabhāmi appattassa pattiyā anadhigatassa adhigamāya asacchikatassa sacchikiriyāya [PTS Page 104] [\q 104/]      yenāhaṃ dhammena samannāgato byādhitopi phāsuṃ4 viharissāmī'ti. Idaṃ bhikkhave dutiyaṃ anāgatabhayaṃ sampassamānena alamev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iti paṭisañcikkhati:'etarahi kho subhikkhaṃ susassaṃ sulabhapiṇḍaṃ, sukaraṃ uñchena paggahena yāpetuṃ. Hoti kho pana so samayo yaṃ dubbhikkhaṃ hoti dussassaṃ dullabhapiṇḍaṃ, na sukaraṃ uñchena paggahena yāpetuṃ. Dubbhikkhena kho pana manussā yena subhikkhaṃ tena saṅkamanti tattha saṅgaṇikavihāro hoti ākiṇṇavihāro. Saṅgaṇikavihāre kho pana sati ākiṇṇavihāre na sukaraṃ buddhānaṃ sāsanaṃ manasikātuṃ. Na sukarāni araññe1 vanapatthāni pantāni senāsanāni paṭisevituṃ. Purā maṃ so dhammo āgacchati aniṭṭho akanto amanāpo handāhaṃ paṭigacceva 2 viriyaṃ ārabhāmi appattassa pattiyā anadhigatassa adhigamāya asacchikatassa sacchikiriyāyayenāhaṃ dhammena samannāgato dubbhikkhe'pi phāsuṃ viharissāmī'ti idaṃ bhikkhave tatiyaṃ anāgatabhayaṃ sampassamānena alamev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ññā  machasaṃ 2. Paṭikacceva  machasaṃ 3. Byādhinā abhibhūtena  machasaṃ 4. Phās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pPr>
      <w:r>
        <w:rPr>
          <w:rFonts w:cs="URW Palladio ITU" w:ascii="URW Palladio ITU" w:hAnsi="URW Palladio ITU"/>
        </w:rPr>
        <w:t xml:space="preserve">Puna ca paraṃ bhikkhave bhikkhu iti paṭisañcikkhati: etarahi kho manussā samaggā sammodamānā avivadamānā khīrodakībhūtā aññamaññaṃ piyacakkhūhi sampassantā viharanti. Hoti kho pana so samayo yaṃ bhayaṃ hoti aṭavisaṃkopo. Cakkasamārūḷhā jānapadā pariyāyanti. Bhaye kho pana sati manussā yena khemaṃ tena saṅkamanti. Tattha saṅgaṇikavihāro hoti ākiṇṇavihāro [PTS Page 105] [\q 105/]      saṅgaṇikavihāre kho pana sati ākiṇṇa vihāre na sukaraṃ buddhānaṃ sāsanaṃ manasikātuṃ. Na sukarāni araññe1 vanapatthāni pantāni senāsanāni paṭisevituṃ. Purā maṃ so dhammo āgacchati aniṭṭho akanto amanāpo, handā'haṃ paṭigacceva 2 viriyaṃ ārabhāmi (appattassa pattiyā, anadhigatassa ādhigamāya, asacchikatassa*) sacchikiriyāya  yenāhaṃ dhammena samannāgato bhaye'pi phāsuṃ viharissāmī'ti. Idaṃ bhikkhave catutthaṃ anāgatabhayaṃ sampassamānena alameva bhikkhunā appamattena ātāpinā pahitattena viharituṃ (appat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iti paṭisañcikkhati: "etarahi kho saṅgho samaggo sammodamāno avivadamāno ekuddeso phāsuṃ3 viharati. Hoti kho pana so samayo yaṃ saṅgho bhijjati. Saṅghe kho pana bhinne na sukaraṃ buddhānaṃ sāsanaṃ manasikātuṃ. Na sukarāni araññe vanapatthāni pantāni senāsanāni paṭisevituṃ. Purā maṃ so dhammo āgacchati aniṭṭho akanto amanāpo, handā'haṃ paṭigacceva2 viriyaṃ ārabhāmi appattassa pattiyā anadhigatassa adhigamāya asacchikatassa sacchikiriyāya, yenāhaṃ dhammena samannāgato bhinne'pi saṅghe phāsuṃ3 viharissāmī"ti idaṃ bhikkhave pañcamaṃ anāgatabhayaṃ sampassamānena alameva bhikkhunā appamattena ātāpinā pahitattena viharituṃ appatassa pattiyā anadhigatassa adhigamāya asacchikatassa sacchikiriyāya. </w:t>
      </w:r>
    </w:p>
    <w:p>
      <w:pPr>
        <w:pStyle w:val="PlainText"/>
        <w:rPr>
          <w:rFonts w:ascii="URW Palladio ITU" w:hAnsi="URW Palladio ITU" w:cs="URW Palladio ITU"/>
        </w:rPr>
      </w:pPr>
      <w:r>
        <w:rPr>
          <w:rFonts w:cs="URW Palladio ITU" w:ascii="URW Palladio ITU" w:hAnsi="URW Palladio ITU"/>
        </w:rPr>
        <w:t xml:space="preserve">Imāni kho bhikkhave pañca anāgatabhayāni sampassamānena alameva bhikkhunā appamattena ātāpinā pahitattena viharituṃ appattassa pattiyā anadhigatassa adhigamāya asacchikatassa sacchi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rañña  machasaṃ 2. Paṭikacceva  machasaṃ</w:t>
      </w:r>
    </w:p>
    <w:p>
      <w:pPr>
        <w:pStyle w:val="PlainText"/>
        <w:rPr>
          <w:rFonts w:ascii="URW Palladio ITU" w:hAnsi="URW Palladio ITU" w:cs="URW Palladio ITU"/>
        </w:rPr>
      </w:pPr>
      <w:r>
        <w:rPr>
          <w:rFonts w:cs="URW Palladio ITU" w:ascii="URW Palladio ITU" w:hAnsi="URW Palladio ITU"/>
        </w:rPr>
        <w:t xml:space="preserve">3. Phāsu  machasaṃ potthekesu peyyālamukhena saṃ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5. 2. 3. 9</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Tatiyaanāgatabh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Pañcimāni bhikkhave anāgatabhayāni etarahi asamuppannāni āyatiṃ samuppajjissanti. Tāni vo paṭibujjhitabbāni. [PTS Page 106] [\q 106/]      paṭibujjhitvā ca tesaṃ pahānāya vāyamitabbaṃ. Katamāni pañca?Vāyamitabbaṃ.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issanti bhikkhave bhikkhū anāgatamaddhānaṃ abhāvitakāyā abhāvitasīlā abhāvitacittā abhāvitapaññā. Te abhāvitakāyā samānā abhāvitasīlā abhāvitacittā abhāvitapaññā aññe upasampādessanti. Te1 na sakkhissanti vinetuṃ adhisīle adhicitte adhipaññāya. Tepi bhavissanti abhāvitakāyā abhāvitasīlā abhāvitacittā abhāvitapaññā. Te abhāvitakāyā samānā abhāvitasīlā abhāvitacittā abhāvitapaññā aññe upasampādessanti. Tepi na sakkhissanti vinetuṃ adhisīle adhicitte adhipaññāya. Tepi bhavissanti abhāvitakāyā abhāvitasīlā abhāvitacittā abhāvitapaññā. Iti kho bhikkhave dhammasandosā cinayasandoso, vinayasandosā dhammasandoso. Idaṃ bhikkhave paṭham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avissanti bhikkhū anāgatamaddhānaṃ abhāvitakāyā abhāvitasīlā abhāvitacittā abhāvitapaññā. Te abhāvitakāyā samānā abhāvitasīlā abhāvitacittā abhāvitapaññā aññesaṃ nissayaṃ dassanti. Te na sakkhissanti vinetuṃ adhisīle adhicitte adhipaññāya. Tepi bhavissanti abhāvitakāyā abhāvitasīlā abhāvitacittā abhāvitapaññā. Te abhāvitakāyā samānā abhāvitasīlā abhāvitacittā abhāvitapaññā aññesaṃ nissayaṃ dassanti. Tepi na sakkhissanti vinetuṃ adhisīle adhicitte adhipaññāya. Tepi bhavissanti abhāvitasīlā abhāvitacittā abhāvitapaññā. Iti kho bhikkhave dhammasandosā vinayasandoso, vinayasandosā dhammasandoso. Idaṃ bhikkhave dutiy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t xml:space="preserve">[PTS Page 107] [\q 107/]      </w:t>
      </w:r>
    </w:p>
    <w:p>
      <w:pPr>
        <w:pStyle w:val="PlainText"/>
        <w:rPr/>
      </w:pPr>
      <w:r>
        <w:rPr>
          <w:rFonts w:cs="URW Palladio ITU" w:ascii="URW Palladio ITU" w:hAnsi="URW Palladio ITU"/>
        </w:rPr>
        <w:t xml:space="preserve">Puna ca paraṃ bhikkhave bhavissanti bhikkhū anāgatamaddhānaṃ abhāvitakāyā abhāvitasīlā abhāvitacittā abhāvitapaññā. Te abhāvitakāyā samānā abhāvitasīlā abhāvitacittā abhāvitapaññā abhidhammakathaṃ vedallakathaṃ kathento kaṇhaṃ dhammaṃ1 okkamamānā na paṭibujjhissanti. 3 Iti kho bhikkhave dhammasandosā vinayasandoso, vinayasandosā dhammasandoso. Idaṃ bhikkhave tatiy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pi  machasaṃ 2. Kaṇhadhammaṃ  machasaṃ 3. Nabujjhiss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pPr>
      <w:r>
        <w:rPr>
          <w:rFonts w:cs="URW Palladio ITU" w:ascii="URW Palladio ITU" w:hAnsi="URW Palladio ITU"/>
        </w:rPr>
        <w:t xml:space="preserve">Puna ca paraṃ bhikkhave bhavissanti bhikkhū anāgatamaddhānaṃ abhāvitakāyā abhāvita sīlā abhāvitacittā abhāvitapaññā. Te abhāvitakāyā samānā abhāvitasīlā abhāvitacittā abhāvitapaññā ye te suttantā tathāgatabhāsitā gambhīrā gambhīratthā lokuttarā suññatāpaṭisaṃyuttā, tesu bhaññamānesu na sussūsanti, 1 na sotaṃ odahissanti, na aññācittaṃ upaṭṭhapessanti. Na ca te dhamme uggahetabbaṃ pariyāpuṇitabbaṃ maññissanti. Ye pana te suttantā kavikatā2 kāveyyā cittakkharā cittabyañjanā bāhirakā sāvakabhāsitā, tesu bhaññamānesu sussūsanti3 sotaṃ odahissanti, aññācittaṃ upaṭṭhapessanti. Te ca dhamme uggahetabbaṃ pariyāpuṇitabbaṃ maññissanti. Iti kho bhikkhave dhammasandosā vīnayasandoso, vinayasandosā dhammasandoso. Idaṃ bhikkhave catutth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avissanti bhikkhū anāgatamaddhānaṃ abhāvitakāyā abhāvitasīlā abhāvitacittā abhāvitapaññā. Te abhāvitakāyā samānā abhāvitasīlā abhāvitacittā [PTS Page 108] [\q 108/]      abhāvitapaññā therā bhikkhū bāhulikā bhavissanti sāthalikā okkamane pubbaṅgamā paviveke nikkhittadhurā. Na viriyaṃ ārabhissanti appattassa pattiyā anadhigatassa adhigamāya asacchikatassa sacchikiriyāya. Tesaṃ pacchimā janatā diṭṭhānugatiṃ āpajjissati. Sāpi bhavissati bāhulikā sāthalikā okkamane pubbaṅgamā paviveke nikkhittadhurā na viriyaṃ ārabhissati appattassa pattiyā anadhigatassa adhigamāya asacchikatassa sacchikiriyāya. Iti kho bhikkhave dhammasandosā vinayasandoso, vinayasandosā dhammasandoso. Idaṃ bhikkhave pañcamaṃ anāgatabhayaṃ etarahi asamuppannaṃ āyatiṃ samuppajjissati. Taṃ vo paṭibujjhitabbaṃ paṭibujjhitvā ca tassa pahānāya vāyamitabbaṃ. </w:t>
      </w:r>
    </w:p>
    <w:p>
      <w:pPr>
        <w:pStyle w:val="PlainText"/>
        <w:rPr/>
      </w:pPr>
      <w:r>
        <w:rPr>
          <w:rFonts w:cs="URW Palladio ITU" w:ascii="URW Palladio ITU" w:hAnsi="URW Palladio ITU"/>
        </w:rPr>
        <w:t xml:space="preserve">Imāni kho bhikkhave pañca anāgatabhayāni etarahi asamuppannāni āyatiṃ samuppajjissanti. Tāni vo paṭibujjhitabbāni. Paṭibujjhitvā ca tesaṃ pahānāya vāyamitabbanti. </w:t>
      </w:r>
    </w:p>
    <w:p>
      <w:pPr>
        <w:pStyle w:val="PlainText"/>
        <w:rPr>
          <w:rFonts w:ascii="URW Palladio ITU" w:hAnsi="URW Palladio ITU" w:cs="URW Palladio ITU"/>
        </w:rPr>
      </w:pPr>
      <w:r>
        <w:rPr>
          <w:rFonts w:cs="URW Palladio ITU" w:ascii="URW Palladio ITU" w:hAnsi="URW Palladio ITU"/>
        </w:rPr>
        <w:t>5. 2. 3. 10</w:t>
      </w:r>
    </w:p>
    <w:p>
      <w:pPr>
        <w:pStyle w:val="PlainText"/>
        <w:rPr>
          <w:rFonts w:ascii="URW Palladio ITU" w:hAnsi="URW Palladio ITU" w:cs="URW Palladio ITU"/>
        </w:rPr>
      </w:pPr>
      <w:r>
        <w:rPr>
          <w:rFonts w:cs="URW Palladio ITU" w:ascii="URW Palladio ITU" w:hAnsi="URW Palladio ITU"/>
        </w:rPr>
        <w:t>(Catutthaanāgatabh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0. Pañcimāni bhikkhave anāgatabhayāni etarahi asamuppannāni āyatiṃ samuppassajjinti. Tāni vo paṭibujjhitabbāni. Paṭibujjhitvā ca tesaṃ pahānāya vāyamitabbaṃ. Katamāni pañca?</w:t>
      </w:r>
    </w:p>
    <w:p>
      <w:pPr>
        <w:pStyle w:val="PlainText"/>
        <w:rPr/>
      </w:pPr>
      <w:r>
        <w:rPr>
          <w:rFonts w:cs="URW Palladio ITU" w:ascii="URW Palladio ITU" w:hAnsi="URW Palladio ITU"/>
        </w:rPr>
        <w:t xml:space="preserve">Bhavissanti bhikkhave bhikkhū anāgatamaddhānaṃ cīvare kalyāṇakāmā. Te cīvare kalyāṇakāmā samānā riñcissanti paṃsukulikattaṃ. Riñcissanti araññe3 vanapatthāni pantāni senāsanāni. Gāmanigamarājadhānīsu osaritvā vāsaṃ kappessanti. Cīvarahetu ca anekavihitaṃ anesanaṃ appatirūpaṃ āpajjissanti. Idaṃ bhikkhave paṭhamaṃ anāgatabhayaṃ. Etarahi asamuppannaṃ āyatiṃ samuppajjissati. Taṃ vo paṭibujjhitabbaṃ. Paṭibujjhitvā tassa pahānāya vāy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ssūsissanti  machasaṃ 2. Kavitā  machasaṃ 3. Araññ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t xml:space="preserve">[PTS Page 109] [\q 109/]      </w:t>
      </w:r>
    </w:p>
    <w:p>
      <w:pPr>
        <w:pStyle w:val="PlainText"/>
        <w:rPr/>
      </w:pPr>
      <w:r>
        <w:rPr>
          <w:rFonts w:cs="URW Palladio ITU" w:ascii="URW Palladio ITU" w:hAnsi="URW Palladio ITU"/>
        </w:rPr>
        <w:t xml:space="preserve">Puna ca paraṃ bhikkhave bhavissanti bhikkhū anāgatamaddhānaṃ piṇḍapāte kalyāṇakāmā. Te piṇḍapāte kalyāṇakāmā samānā riñcissanti piṇḍapātikattaṃ, riñcissanti araññe1vanapatthāni pantāni senāsanāni. Gāmanigamarājadhānisu osaritvā vāsaṃ kappessanti jivhaggena rasaggāni pariyesamānā, piṇḍapātahetucca anekavihitaṃ anesanaṃ appatirūpaṃ āpajjissanti. Idaṃ bhikkhave dutiy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avissanti bhikkhū anāgatamaddhānaṃ senāsane kalyāṇakāmā. Te senāsane kalyāṇakāmā samānā riñcissanti rukkhamūlikattaṃ. Riñcissanti araññe1vanapatthāni pantāni senāsanāni. Gāmanigamarājadhānisu osaritvā vāsaṃ kappessanti. Senāsanahetucca2 anekavihitaṃ anesanaṃ appatirūpaṃ āpajjissanti. Idaṃ bhikkhave tatiy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avissanti bhikkhū anāgatamaddhānaṃ bhikkhunīsikkhamānāsamaṇuddesehi saṃsaṭṭhā viharissanti bhikkhunīsikkhamānā samaṇuddesehi saṃsagge kho pana bhikkhave sati etaṃ pāṭikaṅkhaṃ "anabhiratā vā brahmacariyaṃ carissanti, aññataraṃ vā saṃkiliṭṭhaṃ āpattīṃ āpajjissanti, sikkhaṃ vā paccakkhāya hīnāyāvattissanti" idaṃ bhikkhave catutth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avissanti bhikkhū anāgatamaddhānaṃ ārāmikasamaṇuddesehi saṃsaṭṭhā viharissanti. Ārāmikasamaṇuddesehi saṃsagge kho pana bhikkhave sati etaṃ pāṭikaṅkhaṃ: "anekavihitaṃ sannidhikāraparibhogaṃ [PTS Page 110] [\q 110/]      anuyuttā viharanti. 3 Oḷārikampi nimittaṃ karissanti paṭhaviyāpi haritaggepi idaṃ bhikkhave pañcamaṃ anāgatabhayaṃ etarahi asamuppannaṃ āyatiṃ samuppajjissati. Taṃ vo paṭibujjhitabbaṃ. Paṭibujjhitvā ca tassa pahānāya vāyamitabbaṃ. </w:t>
      </w:r>
    </w:p>
    <w:p>
      <w:pPr>
        <w:pStyle w:val="PlainText"/>
        <w:rPr>
          <w:rFonts w:ascii="URW Palladio ITU" w:hAnsi="URW Palladio ITU" w:cs="URW Palladio ITU"/>
        </w:rPr>
      </w:pPr>
      <w:r>
        <w:rPr>
          <w:rFonts w:cs="URW Palladio ITU" w:ascii="URW Palladio ITU" w:hAnsi="URW Palladio ITU"/>
        </w:rPr>
        <w:t xml:space="preserve">Imāni kho bhikkhave pañca anāgatabhayāni etarahi asamuppannāni āyatiṃ samuppajjissanti, tāni vo paṭibujjhitabbāni, paṭibujhitvā ca tesaṃ pahānāya vāyamitabbanti. </w:t>
      </w:r>
    </w:p>
    <w:p>
      <w:pPr>
        <w:pStyle w:val="PlainText"/>
        <w:rPr>
          <w:rFonts w:ascii="URW Palladio ITU" w:hAnsi="URW Palladio ITU" w:cs="URW Palladio ITU"/>
        </w:rPr>
      </w:pPr>
      <w:r>
        <w:rPr>
          <w:rFonts w:cs="URW Palladio ITU" w:ascii="URW Palladio ITU" w:hAnsi="URW Palladio ITU"/>
        </w:rPr>
        <w:t>Anāgatabhayavaggo tatiyo</w:t>
      </w:r>
    </w:p>
    <w:p>
      <w:pPr>
        <w:pStyle w:val="PlainText"/>
        <w:rPr>
          <w:rFonts w:ascii="URW Palladio ITU" w:hAnsi="URW Palladio ITU" w:cs="URW Palladio ITU"/>
        </w:rPr>
      </w:pPr>
      <w:r>
        <w:rPr>
          <w:rFonts w:cs="URW Palladio ITU" w:ascii="URW Palladio ITU" w:hAnsi="URW Palladio ITU"/>
        </w:rPr>
        <w:t>Tassuddānaṃ:</w:t>
      </w:r>
    </w:p>
    <w:p>
      <w:pPr>
        <w:pStyle w:val="PlainText"/>
        <w:rPr/>
      </w:pPr>
      <w:r>
        <w:rPr>
          <w:rFonts w:cs="URW Palladio ITU" w:ascii="URW Palladio ITU" w:hAnsi="URW Palladio ITU"/>
        </w:rPr>
        <w:t>Duve ca cetovimutti4 dve ca dhammavihārino</w:t>
      </w:r>
    </w:p>
    <w:p>
      <w:pPr>
        <w:pStyle w:val="PlainText"/>
        <w:rPr>
          <w:rFonts w:ascii="URW Palladio ITU" w:hAnsi="URW Palladio ITU" w:cs="URW Palladio ITU"/>
        </w:rPr>
      </w:pPr>
      <w:r>
        <w:rPr>
          <w:rFonts w:cs="URW Palladio ITU" w:ascii="URW Palladio ITU" w:hAnsi="URW Palladio ITU"/>
        </w:rPr>
        <w:t>Yodhājivā ca dve vuttā cattāro ca anā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ñña  machasaṃ 2. Senāsana hetu ca  machasaṃ </w:t>
      </w:r>
    </w:p>
    <w:p>
      <w:pPr>
        <w:pStyle w:val="PlainText"/>
        <w:rPr>
          <w:rFonts w:ascii="URW Palladio ITU" w:hAnsi="URW Palladio ITU" w:cs="URW Palladio ITU"/>
        </w:rPr>
      </w:pPr>
      <w:r>
        <w:rPr>
          <w:rFonts w:cs="URW Palladio ITU" w:ascii="URW Palladio ITU" w:hAnsi="URW Palladio ITU"/>
        </w:rPr>
        <w:t>3. Viharissanti  machasaṃ</w:t>
      </w:r>
    </w:p>
    <w:p>
      <w:pPr>
        <w:pStyle w:val="PlainText"/>
        <w:rPr>
          <w:rFonts w:ascii="URW Palladio ITU" w:hAnsi="URW Palladio ITU" w:cs="URW Palladio ITU"/>
        </w:rPr>
      </w:pPr>
      <w:r>
        <w:rPr>
          <w:rFonts w:cs="URW Palladio ITU" w:ascii="URW Palladio ITU" w:hAnsi="URW Palladio ITU"/>
        </w:rPr>
        <w:t>4. Devaceto vimutti phalā ca  machasaṃ *yodhājiva vaggo  sīmu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t>4. Theravaggo</w:t>
      </w:r>
    </w:p>
    <w:p>
      <w:pPr>
        <w:pStyle w:val="PlainText"/>
        <w:rPr>
          <w:rFonts w:ascii="URW Palladio ITU" w:hAnsi="URW Palladio ITU" w:cs="URW Palladio ITU"/>
        </w:rPr>
      </w:pPr>
      <w:r>
        <w:rPr>
          <w:rFonts w:cs="URW Palladio ITU" w:ascii="URW Palladio ITU" w:hAnsi="URW Palladio ITU"/>
        </w:rPr>
        <w:t>5. 2. 4. 1</w:t>
      </w:r>
    </w:p>
    <w:p>
      <w:pPr>
        <w:pStyle w:val="PlainText"/>
        <w:rPr>
          <w:rFonts w:ascii="URW Palladio ITU" w:hAnsi="URW Palladio ITU" w:cs="URW Palladio ITU"/>
        </w:rPr>
      </w:pPr>
      <w:r>
        <w:rPr>
          <w:rFonts w:cs="URW Palladio ITU" w:ascii="URW Palladio ITU" w:hAnsi="URW Palladio ITU"/>
        </w:rPr>
        <w:t>(Rajanī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1. Pañcahi bhikkhave dhammehi samannāgato thero bhikkhu sabrahmacārīnaṃ appiyo ca hoti amanāpo ca agaru ca abhāvanīyo ca katamehi pañcahi?</w:t>
      </w:r>
    </w:p>
    <w:p>
      <w:pPr>
        <w:pStyle w:val="PlainText"/>
        <w:rPr/>
      </w:pPr>
      <w:r>
        <w:rPr>
          <w:rFonts w:cs="URW Palladio ITU" w:ascii="URW Palladio ITU" w:hAnsi="URW Palladio ITU"/>
        </w:rPr>
        <w:t xml:space="preserve">Rajanīye rajjani, dussanīye1 dussati, mohanīye2 muyhati, kuppanīye3 kuppati, madanīye majjati. Imehi kho bhikkhave pañcahi dhammehi samannāgato thero bhikkhu sabrahmacārinaṃ appiyo ca hoti amanāpo ca agaru ca abhāvanīyo cā'ti. </w:t>
      </w:r>
    </w:p>
    <w:p>
      <w:pPr>
        <w:pStyle w:val="PlainText"/>
        <w:rPr/>
      </w:pPr>
      <w:r>
        <w:rPr>
          <w:rFonts w:cs="URW Palladio ITU" w:ascii="URW Palladio ITU" w:hAnsi="URW Palladio ITU"/>
        </w:rPr>
        <w:t>Pañcahi bhikkhave dhammehi samannāgato thero bhikkhu sabrahmacārinaṃ piyo ca hoti manāpo ca garu ca bhāvanīyo ca. Katamehi pañcahi?</w:t>
      </w:r>
    </w:p>
    <w:p>
      <w:pPr>
        <w:pStyle w:val="PlainText"/>
        <w:rPr>
          <w:rFonts w:ascii="URW Palladio ITU" w:hAnsi="URW Palladio ITU" w:cs="URW Palladio ITU"/>
        </w:rPr>
      </w:pPr>
      <w:r>
        <w:rPr>
          <w:rFonts w:cs="URW Palladio ITU" w:ascii="URW Palladio ITU" w:hAnsi="URW Palladio ITU"/>
        </w:rPr>
        <w:t xml:space="preserve">[PTS Page 111] [\q 111/]      </w:t>
      </w:r>
    </w:p>
    <w:p>
      <w:pPr>
        <w:pStyle w:val="PlainText"/>
        <w:rPr/>
      </w:pPr>
      <w:r>
        <w:rPr>
          <w:rFonts w:cs="URW Palladio ITU" w:ascii="URW Palladio ITU" w:hAnsi="URW Palladio ITU"/>
        </w:rPr>
        <w:t xml:space="preserve">Rajanīye na rajjati, dussanīye1 na dussati, mohanīye2 na muyhati, kuppanīye3 na kuppati, madanīye na majjati. Imehi kho bhikkhave pañcahi dhammehi samannāgato ther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4. 2</w:t>
      </w:r>
    </w:p>
    <w:p>
      <w:pPr>
        <w:pStyle w:val="PlainText"/>
        <w:rPr>
          <w:rFonts w:ascii="URW Palladio ITU" w:hAnsi="URW Palladio ITU" w:cs="URW Palladio ITU"/>
        </w:rPr>
      </w:pPr>
      <w:r>
        <w:rPr>
          <w:rFonts w:cs="URW Palladio ITU" w:ascii="URW Palladio ITU" w:hAnsi="URW Palladio ITU"/>
        </w:rPr>
        <w:t>(Vītarāg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2. Pañcahi bhikkhave dhammehi samannāgato thero bhikkhu sabrahmacārīnaṃ appiyo ca hoti amanāpo ca agaru ca abhāvanīyo ca. Katamehi pañcahi?</w:t>
      </w:r>
    </w:p>
    <w:p>
      <w:pPr>
        <w:pStyle w:val="PlainText"/>
        <w:rPr>
          <w:rFonts w:ascii="URW Palladio ITU" w:hAnsi="URW Palladio ITU" w:cs="URW Palladio ITU"/>
        </w:rPr>
      </w:pPr>
      <w:r>
        <w:rPr>
          <w:rFonts w:cs="URW Palladio ITU" w:ascii="URW Palladio ITU" w:hAnsi="URW Palladio ITU"/>
        </w:rPr>
        <w:t xml:space="preserve">Avītarāgo hoti, avītadoso hoti, avītamoho hoti, makkhī ca, paḷāsī ca. Imehi kho bhikkhave pañcahi dhammehi samannāgato thero bhikkhu sabrahmacārīnaṃ appiyo ca hoti amanāpo ca agaru ca abhāvanīyo ca. </w:t>
      </w:r>
    </w:p>
    <w:p>
      <w:pPr>
        <w:pStyle w:val="PlainText"/>
        <w:rPr/>
      </w:pPr>
      <w:r>
        <w:rPr>
          <w:rFonts w:cs="URW Palladio ITU" w:ascii="URW Palladio ITU" w:hAnsi="URW Palladio ITU"/>
        </w:rPr>
        <w:t>Pañcahi bhikkhave dhammehi samannāgato thero bhikkhu sabrahmacārīnaṃ piyo ca hoti manāpo ca garu ca bhāvanīyo ca. Katamehi pañcahi?</w:t>
      </w:r>
    </w:p>
    <w:p>
      <w:pPr>
        <w:pStyle w:val="PlainText"/>
        <w:rPr/>
      </w:pPr>
      <w:r>
        <w:rPr>
          <w:rFonts w:cs="URW Palladio ITU" w:ascii="URW Palladio ITU" w:hAnsi="URW Palladio ITU"/>
        </w:rPr>
        <w:t xml:space="preserve">Vītarāgo hoti, vitadoso hoti. Vītamoho hoti, amakkhī ca, apaḷāsī ca. Imehi kho bhikkhave pañcahi dhammehi samannāgato ther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sanīye sīmu 2. Muhanīyo, sīmu 3. Kupanīye,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5. 2. 4. 3</w:t>
      </w:r>
    </w:p>
    <w:p>
      <w:pPr>
        <w:pStyle w:val="PlainText"/>
        <w:rPr>
          <w:rFonts w:ascii="URW Palladio ITU" w:hAnsi="URW Palladio ITU" w:cs="URW Palladio ITU"/>
        </w:rPr>
      </w:pPr>
      <w:r>
        <w:rPr>
          <w:rFonts w:cs="URW Palladio ITU" w:ascii="URW Palladio ITU" w:hAnsi="URW Palladio ITU"/>
        </w:rPr>
        <w:t>(Kuha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3. Pañcahi bhikkhave dhammehi samannāgato thero bhikkhu sabrahmacārinaṃ appiyo ca hoti amanāpo ca agaru ca abhāvanīyo ca. Katamehi pañcahi?</w:t>
      </w:r>
    </w:p>
    <w:p>
      <w:pPr>
        <w:pStyle w:val="PlainText"/>
        <w:rPr>
          <w:rFonts w:ascii="URW Palladio ITU" w:hAnsi="URW Palladio ITU" w:cs="URW Palladio ITU"/>
        </w:rPr>
      </w:pPr>
      <w:r>
        <w:rPr>
          <w:rFonts w:cs="URW Palladio ITU" w:ascii="URW Palladio ITU" w:hAnsi="URW Palladio ITU"/>
        </w:rPr>
        <w:t xml:space="preserve">Kuhako ca hoti, lapako ca, nemittiko ca, 1 nippesiko ca, lābhena lābhaṃ nijigiṃsitā2 ca. Imehi kho bhikkhave pañcahi dhammehi samannāgato thero bhikkhu sabrahmacārinaṃ appiyo ca hoti amanāpoca agaru ca abhāvanīyo cā'ti. </w:t>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rFonts w:ascii="URW Palladio ITU" w:hAnsi="URW Palladio ITU" w:cs="URW Palladio ITU"/>
        </w:rPr>
      </w:pPr>
      <w:r>
        <w:rPr>
          <w:rFonts w:cs="URW Palladio ITU" w:ascii="URW Palladio ITU" w:hAnsi="URW Palladio ITU"/>
        </w:rPr>
        <w:t>Pañcahi bhikkhave dhammehi samannāgato thero bhikkhu sabrahmacārīnaṃ piyo ca hoti manāpo ca, garu ca bhāvanīyo ca. Katamehi pañcahi?</w:t>
      </w:r>
    </w:p>
    <w:p>
      <w:pPr>
        <w:pStyle w:val="PlainText"/>
        <w:rPr/>
      </w:pPr>
      <w:r>
        <w:rPr>
          <w:rFonts w:cs="URW Palladio ITU" w:ascii="URW Palladio ITU" w:hAnsi="URW Palladio ITU"/>
        </w:rPr>
        <w:t xml:space="preserve">Na ca kuhako hoti, na ca lapako, na ca nemittiko, 1 na ca nippesiko, na ca lābhena lābhaṃ nijigiṃsitā. 2 Imehi kho bhikkhave pañcahi dhammehi samannāgato ther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4. 4</w:t>
      </w:r>
    </w:p>
    <w:p>
      <w:pPr>
        <w:pStyle w:val="PlainText"/>
        <w:rPr>
          <w:rFonts w:ascii="URW Palladio ITU" w:hAnsi="URW Palladio ITU" w:cs="URW Palladio ITU"/>
        </w:rPr>
      </w:pPr>
      <w:r>
        <w:rPr>
          <w:rFonts w:cs="URW Palladio ITU" w:ascii="URW Palladio ITU" w:hAnsi="URW Palladio ITU"/>
        </w:rPr>
        <w:t>(Assa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pPr>
      <w:r>
        <w:rPr>
          <w:rFonts w:cs="URW Palladio ITU" w:ascii="URW Palladio ITU" w:hAnsi="URW Palladio ITU"/>
        </w:rPr>
        <w:t>34. Pañcahi bhikkhave dhammehi samannāgato thero bhikkhu sabrahmacārīnaṃ appiyo ca hoti amanāpo ca agaru ca abhāvanīyo ca katamehi pañcahi?</w:t>
      </w:r>
    </w:p>
    <w:p>
      <w:pPr>
        <w:pStyle w:val="PlainText"/>
        <w:rPr/>
      </w:pPr>
      <w:r>
        <w:rPr>
          <w:rFonts w:cs="URW Palladio ITU" w:ascii="URW Palladio ITU" w:hAnsi="URW Palladio ITU"/>
        </w:rPr>
        <w:t xml:space="preserve">Assaddho hoti, ahiriko hoti, anottappī hoti, kusito hoti, duppañño hoti. Imehi kho bhikkhave pañcahi dhammehi samannāgato thero bhikkhu sabrahmacārīnaṃ appiyo ca hoti amanāpo ca, agaru ca abhāvanīyo cā'ti. </w:t>
      </w:r>
    </w:p>
    <w:p>
      <w:pPr>
        <w:pStyle w:val="PlainText"/>
        <w:rPr>
          <w:rFonts w:ascii="URW Palladio ITU" w:hAnsi="URW Palladio ITU" w:cs="URW Palladio ITU"/>
        </w:rPr>
      </w:pPr>
      <w:r>
        <w:rPr>
          <w:rFonts w:cs="URW Palladio ITU" w:ascii="URW Palladio ITU" w:hAnsi="URW Palladio ITU"/>
        </w:rPr>
        <w:t>Pañcahi bhikkhave dhammehi samannāgato thero bhikkhu sabrahmacārīnaṃ piyo ca hoti manāpo ca garu ca bhāvanīyo ca katamehi pañcahi?</w:t>
      </w:r>
    </w:p>
    <w:p>
      <w:pPr>
        <w:pStyle w:val="PlainText"/>
        <w:rPr/>
      </w:pPr>
      <w:r>
        <w:rPr>
          <w:rFonts w:cs="URW Palladio ITU" w:ascii="URW Palladio ITU" w:hAnsi="URW Palladio ITU"/>
        </w:rPr>
        <w:t xml:space="preserve">Saddho hoti, hirimā hoti, ottappī hoti, āraddhaviriyo hoti, paññavā hoti, imehi kho bhikkhave pañcahi dhammehi samannāgato thero bhikkhu sabrahmacāri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mittiko ca  syā 2. Nijigīsi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5. 2. 4. 5</w:t>
      </w:r>
    </w:p>
    <w:p>
      <w:pPr>
        <w:pStyle w:val="PlainText"/>
        <w:rPr>
          <w:rFonts w:ascii="URW Palladio ITU" w:hAnsi="URW Palladio ITU" w:cs="URW Palladio ITU"/>
        </w:rPr>
      </w:pPr>
      <w:r>
        <w:rPr>
          <w:rFonts w:cs="URW Palladio ITU" w:ascii="URW Palladio ITU" w:hAnsi="URW Palladio ITU"/>
        </w:rPr>
        <w:t>(Akkh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5. Pañcahi bhikkhave dhammehi samannāgato thero bhikkhu sabrahmacārīnaṃ appiyoca hoti amanāpo ca agaru ca abhāvanīyo ca. Katamehi pañcahi?</w:t>
      </w:r>
    </w:p>
    <w:p>
      <w:pPr>
        <w:pStyle w:val="PlainText"/>
        <w:rPr/>
      </w:pPr>
      <w:r>
        <w:rPr>
          <w:rFonts w:cs="URW Palladio ITU" w:ascii="URW Palladio ITU" w:hAnsi="URW Palladio ITU"/>
        </w:rPr>
        <w:t xml:space="preserve">Akkhamo hoti rūpānaṃ, akkhamo saddānaṃ, akkhamo gandhānaṃ, akkhamo rasānaṃ, akkhamo phoṭṭhabbānaṃ. [PTS Page 113] [\q 113/]      imehi kho bhikkhave pañcahi dhammehi samannāgato thero bhikkhu sabrahmacārīnaṃ appiyo ca hoti amanāpo ca agaru ca abhāvanīyo cā'ti. </w:t>
      </w:r>
    </w:p>
    <w:p>
      <w:pPr>
        <w:pStyle w:val="PlainText"/>
        <w:rPr>
          <w:rFonts w:ascii="URW Palladio ITU" w:hAnsi="URW Palladio ITU" w:cs="URW Palladio ITU"/>
        </w:rPr>
      </w:pPr>
      <w:r>
        <w:rPr>
          <w:rFonts w:cs="URW Palladio ITU" w:ascii="URW Palladio ITU" w:hAnsi="URW Palladio ITU"/>
        </w:rPr>
        <w:t>Pañcahi bhikkhave dhammehi samannanāgato thero bhikkhu sabrahmacārīnaṃ piyo ca hoti manāpo ca garu ca bhāvanīyo ca. Katamehi pañcahi?</w:t>
      </w:r>
    </w:p>
    <w:p>
      <w:pPr>
        <w:pStyle w:val="PlainText"/>
        <w:rPr/>
      </w:pPr>
      <w:r>
        <w:rPr>
          <w:rFonts w:cs="URW Palladio ITU" w:ascii="URW Palladio ITU" w:hAnsi="URW Palladio ITU"/>
        </w:rPr>
        <w:t xml:space="preserve">Khamo hoti rūpānaṃ, khamo saddānaṃ, khamo gandhānaṃ, khamo rasānaṃ, khamo phoṭṭhabbānaṃ. Imehi kho bhikkhave pañcahi dhammehi samannāgato ther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4. 6</w:t>
      </w:r>
    </w:p>
    <w:p>
      <w:pPr>
        <w:pStyle w:val="PlainText"/>
        <w:rPr>
          <w:rFonts w:ascii="URW Palladio ITU" w:hAnsi="URW Palladio ITU" w:cs="URW Palladio ITU"/>
        </w:rPr>
      </w:pPr>
      <w:r>
        <w:rPr>
          <w:rFonts w:cs="URW Palladio ITU" w:ascii="URW Palladio ITU" w:hAnsi="URW Palladio ITU"/>
        </w:rPr>
        <w:t>(Paṭisambhidā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6. Pañcahi bhikkhave dhammehi samannāgato thero bhikkhu sabrahmacārīnaṃ piyo ca hoti manāpo ca garu ca bhāvanīyo ca. Katamehi pañcahi?</w:t>
      </w:r>
    </w:p>
    <w:p>
      <w:pPr>
        <w:pStyle w:val="PlainText"/>
        <w:rPr>
          <w:rFonts w:ascii="URW Palladio ITU" w:hAnsi="URW Palladio ITU" w:cs="URW Palladio ITU"/>
        </w:rPr>
      </w:pPr>
      <w:r>
        <w:rPr>
          <w:rFonts w:cs="URW Palladio ITU" w:ascii="URW Palladio ITU" w:hAnsi="URW Palladio ITU"/>
        </w:rPr>
        <w:t xml:space="preserve">Atthapaṭisambhidāpatto1 hoti, dhammapaṭisamhidāpatto hoti. Niruttipaṭisamhidāpatto hoti. </w:t>
      </w:r>
    </w:p>
    <w:p>
      <w:pPr>
        <w:pStyle w:val="PlainText"/>
        <w:rPr/>
      </w:pPr>
      <w:r>
        <w:rPr>
          <w:rFonts w:cs="URW Palladio ITU" w:ascii="URW Palladio ITU" w:hAnsi="URW Palladio ITU"/>
        </w:rPr>
        <w:t>Paṭibhānapaṭisamhidāpatto hoti. Yāni tāni sabrahmacārīnaṃ uccāvacāni kiṃkaraṇiyāni, tattha dakkho hoti analaso tatrūpāyāya vimaṃsāya samannāgato alaṃ kātuṃ alaṃ saṃvidhātuṃ</w:t>
      </w:r>
    </w:p>
    <w:p>
      <w:pPr>
        <w:pStyle w:val="PlainText"/>
        <w:rPr/>
      </w:pPr>
      <w:r>
        <w:rPr>
          <w:rFonts w:cs="URW Palladio ITU" w:ascii="URW Palladio ITU" w:hAnsi="URW Palladio ITU"/>
        </w:rPr>
        <w:t xml:space="preserve">Imehi kho bhikkhave pañcahi dhammehi samannāgato ther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apaṭisamhidāppat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5. 2. 4. 7</w:t>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7. Pañcahi bhikkhave dhammehi samannāgato thero bhikkhu sabrahmacārīnaṃ piyo ca hoti manāpo ca garu ca bhāvanīyo ca. Katamehi pañcahi:</w:t>
      </w:r>
    </w:p>
    <w:p>
      <w:pPr>
        <w:pStyle w:val="PlainText"/>
        <w:rPr/>
      </w:pPr>
      <w:r>
        <w:rPr>
          <w:rFonts w:cs="URW Palladio ITU" w:ascii="URW Palladio ITU" w:hAnsi="URW Palladio ITU"/>
        </w:rPr>
        <w:t xml:space="preserve">Sīlavā hoti pātimokkhasaṃvarasaṃvuto viharati ācāragocarasampanno aṇumattesu vajjesu bhayadassāvī samādāya sikkhati sikkhāpadesu, bahussuto hoti sutadharo sutasannicayo, ye te dhammā ādikalyāṇā majjhekalyāṇā [PTS Page 114] [\q 114/]      pariyosānakalyāṇā sātthā savyañjanā kevalaparipuṇṇaṃ parisuddhaṃ brahmacāriyaṃ abhivadanti, tathārūpāssa dhammā bahussutā honti dhatā1 vacasā paricitā manasānupekkhitā diṭṭhiyā suppaṭividdhā. Kalyāṇavāco hoti kalyāṇavākkaraṇo poriyā vācāya samannāgato vissaṭṭhāya anelagalāya atthassa viññāpaniyā. Catuntaṃ jhanānaṃ ābhicetasikānaṃ diṭṭhadhammasukhavihārānaṃ nikāmalābhī hoti akicchalābhī. Akasiralābhī.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ther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4. 8</w:t>
      </w:r>
    </w:p>
    <w:p>
      <w:pPr>
        <w:pStyle w:val="PlainText"/>
        <w:rPr>
          <w:rFonts w:ascii="URW Palladio ITU" w:hAnsi="URW Palladio ITU" w:cs="URW Palladio ITU"/>
        </w:rPr>
      </w:pPr>
      <w:r>
        <w:rPr>
          <w:rFonts w:cs="URW Palladio ITU" w:ascii="URW Palladio ITU" w:hAnsi="URW Palladio ITU"/>
        </w:rPr>
        <w:t>(Ther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8. Pañcahi bhikkhave dhammehi samannāgato thero bhikkhu bahujanāhitāya2paṭipanno hoti, bahujanāsukhāya3 bahuno janassa anatthāya ahitāya dukkhāya devamanussānaṃ. Katamehi pañcahi:</w:t>
      </w:r>
    </w:p>
    <w:p>
      <w:pPr>
        <w:pStyle w:val="PlainText"/>
        <w:rPr/>
      </w:pPr>
      <w:r>
        <w:rPr>
          <w:rFonts w:cs="URW Palladio ITU" w:ascii="URW Palladio ITU" w:hAnsi="URW Palladio ITU"/>
        </w:rPr>
        <w:t xml:space="preserve">Thero hoti rattaññu cirapabbajito. Ñāto hoti yasassī gahaṭṭhapabbajitānaṃ4bahujanaparivāro. Lābhī hoti cīvarapiṇḍapātasenāsanagilānapaccayabhesajjaparikkhārānaṃ. Bahussuto hoti sutadharo sutasannicayo, ye te dhammā ādikalyāṇā majjhekalyāṇā pariyosānakalyāṇā sātthā savyañjanā kevalaparipuṇṇaṃ parisuddhaṃ brahmacariyaṃ abhivadanti, tathārūpāssa dhammā bahussutā honti dhatā1 vacasā paricitā manasānupekkhitā diṭṭhiyā suppaṭividdhā. 5 Micchādiṭṭhiko hoti viparītadassano. So bahujanaṃ saddhammā vuṭṭhāpetvā asaddhamme patiṭṭhāpeti. Thero bhikkhu rattaññu cirapabbajitotipissa [PTS Page 115  [\q 115/]     6]diṭṭhānugatiṃ āpajjanti. Ñāto thero bhikkhu yasassī gahaṭṭhapabbajitānaṃ. 2Bahujanaparivārotipissa6 diṭṭhānugatiṃ āpajjanti. Lābhī thero bhikkhu cīvarapiṇḍapātasenāsanagilānapaccayabhesajjaparikkhārānantipissa 6diṭṭhānugatiṃ āpajjanti. Bahussuto thero bhikkhu sutadharo sutasannicayotipissa6 diṭṭhānugatiṃ āpajjanti. </w:t>
      </w:r>
    </w:p>
    <w:p>
      <w:pPr>
        <w:pStyle w:val="PlainText"/>
        <w:rPr>
          <w:rFonts w:ascii="URW Palladio ITU" w:hAnsi="URW Palladio ITU" w:cs="URW Palladio ITU"/>
        </w:rPr>
      </w:pPr>
      <w:r>
        <w:rPr>
          <w:rFonts w:cs="URW Palladio ITU" w:ascii="URW Palladio ITU" w:hAnsi="URW Palladio ITU"/>
        </w:rPr>
        <w:t xml:space="preserve">1. Dhātā  machasaṃ 2. Bahujana ahitāya  machasaṃ 3. Bahujana asukhāya  machasaṃ 4. Sagahaṭṭhapabbajitānaṃ  machasaṃ </w:t>
      </w:r>
    </w:p>
    <w:p>
      <w:pPr>
        <w:pStyle w:val="PlainText"/>
        <w:rPr>
          <w:rFonts w:ascii="URW Palladio ITU" w:hAnsi="URW Palladio ITU" w:cs="URW Palladio ITU"/>
        </w:rPr>
      </w:pPr>
      <w:r>
        <w:rPr>
          <w:rFonts w:cs="URW Palladio ITU" w:ascii="URW Palladio ITU" w:hAnsi="URW Palladio ITU"/>
        </w:rPr>
        <w:t xml:space="preserve">5. Appaṭividdhā machasaṃ 6. Itipi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pPr>
      <w:r>
        <w:rPr>
          <w:rFonts w:cs="URW Palladio ITU" w:ascii="URW Palladio ITU" w:hAnsi="URW Palladio ITU"/>
        </w:rPr>
        <w:t>Imehi kho bhikkhave pañcahi dhammehi samannāgato thero bhikkhu bahujanāhitāya paṭipanno hoti bahujanāsukhāya bahuno janassa anatthāya ahitāya dukkhāya devamanussānan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i bhikkhave dhammehi samannāgato thero bhikkhu bahujanahitāya paṭipanno hoti bahujanasukhāya bahuno janassa atthāya hitāya sukhāya devamanussānaṃ. Katamehi pañcahi: thero hoti rattaññu cirapabbajito. Ñāto hoti yasassī gahaṭṭhapabbajitānaṃ2bahujanaparivāro. Lābhī hoti cīvarapiṇḍapātasenāsanagilānapaccayabhesajjaparikkhārānaṃ. Bahussuto hoti sutadharo sutasannicayo, ye te dhammā ādikalyāṇā majjhekalyāṇā pariyosānakalyāṇā sātthā savyañjanā3kevalaparipuṇṇaṃ parisuddhaṃ brahmacariyaṃ abhivadanti, tathārūpāssa dhammā bahussutā honti, dhatā4 vacasā paricitā manasānupekkhitā diṭṭhiyā suppaṭividdhā. Sammādiṭṭhiko hoti aviparītadassano. </w:t>
      </w:r>
    </w:p>
    <w:p>
      <w:pPr>
        <w:pStyle w:val="PlainText"/>
        <w:rPr/>
      </w:pPr>
      <w:r>
        <w:rPr>
          <w:rFonts w:cs="URW Palladio ITU" w:ascii="URW Palladio ITU" w:hAnsi="URW Palladio ITU"/>
        </w:rPr>
        <w:t xml:space="preserve">So bahujanaṃ asaddhammā vuṭṭhāpetvā saddhamme patiṭṭhāpeti. Thero bhikkhu rattaññu cirapabbajitotipissa5 diṭṭhānugatiṃ āpajjanti. Ñāto thero bhikkhu yasassī gahaṭṭhapabbajitānaṃ bahujanaparivārotipissa5 diṭṭhānugatiṃ āpajjanti. Lābhī thero bhikkhu bahujanahitāya paṭipanno hoti bahujanasukhāya bahuno janassa atthāya hitāya sukhāya devamanussānaṃ bahussuto thero bhikkhu sutadharo sutasannicayotipissa5 diṭṭhānugatiṃ āpajjanti. </w:t>
      </w:r>
    </w:p>
    <w:p>
      <w:pPr>
        <w:pStyle w:val="PlainText"/>
        <w:rPr/>
      </w:pPr>
      <w:r>
        <w:rPr>
          <w:rFonts w:cs="URW Palladio ITU" w:ascii="URW Palladio ITU" w:hAnsi="URW Palladio ITU"/>
        </w:rPr>
        <w:t xml:space="preserve">Imehi kho bhikkhave pañcahi dhammehi samannāgato thero bhikkhu bahujanahitāya paṭipanno hoti bahujanasukhāya [PTS Page 116] [\q 116/]      bahuno janass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4. 9</w:t>
      </w:r>
    </w:p>
    <w:p>
      <w:pPr>
        <w:pStyle w:val="PlainText"/>
        <w:rPr>
          <w:rFonts w:ascii="URW Palladio ITU" w:hAnsi="URW Palladio ITU" w:cs="URW Palladio ITU"/>
        </w:rPr>
      </w:pPr>
      <w:r>
        <w:rPr>
          <w:rFonts w:cs="URW Palladio ITU" w:ascii="URW Palladio ITU" w:hAnsi="URW Palladio ITU"/>
        </w:rPr>
        <w:t>(Paṭhamasek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9. Pañcime bhikkhave dhammā sekhassa bhikkhuno parihānāya saṃvattanti. Katame pañca:</w:t>
      </w:r>
    </w:p>
    <w:p>
      <w:pPr>
        <w:pStyle w:val="PlainText"/>
        <w:rPr/>
      </w:pPr>
      <w:r>
        <w:rPr>
          <w:rFonts w:cs="URW Palladio ITU" w:ascii="URW Palladio ITU" w:hAnsi="URW Palladio ITU"/>
        </w:rPr>
        <w:t xml:space="preserve">Kammārāmatā, bhassārāmatā, niddārāmatā, saṅgaṇikārāmatā, yathāvimuttaṃ cittaṃ na paccavekkhati. Ime kho bhikkhave pañca dhammā sekhassa bhikkhuno parihānāya saṃvattanti. </w:t>
      </w:r>
    </w:p>
    <w:p>
      <w:pPr>
        <w:pStyle w:val="PlainText"/>
        <w:rPr/>
      </w:pPr>
      <w:r>
        <w:rPr>
          <w:rFonts w:cs="URW Palladio ITU" w:ascii="URW Palladio ITU" w:hAnsi="URW Palladio ITU"/>
        </w:rPr>
        <w:t xml:space="preserve">Pañcime bhikkhave dhammā sekhassa bhikkhuno aparihānāya saṃvattanti. Katame pañca: na kammārāmatā, na bhassārāmatā, na niddārāmatā, na saṅgaṇikārāmatā, yathāvimuttaṃ cittaṃ paccavekkhati. Ime kho bhikkhave pañca dhammā sekhassa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vamanussānaṃ  machasaṃ 2. Sagahaṭṭhapabbajitānaṃ  machasaṃ</w:t>
      </w:r>
    </w:p>
    <w:p>
      <w:pPr>
        <w:pStyle w:val="PlainText"/>
        <w:rPr/>
      </w:pPr>
      <w:r>
        <w:rPr>
          <w:rFonts w:cs="URW Palladio ITU" w:ascii="URW Palladio ITU" w:hAnsi="URW Palladio ITU"/>
        </w:rPr>
        <w:t xml:space="preserve">3. Sātthaṃ savyañjanaṃ  machasaṃ 4. Dhātā  machasaṃ 5. Iti pissa  machasaṃ </w:t>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t>5. 2. 4. 10</w:t>
      </w:r>
    </w:p>
    <w:p>
      <w:pPr>
        <w:pStyle w:val="PlainText"/>
        <w:rPr>
          <w:rFonts w:ascii="URW Palladio ITU" w:hAnsi="URW Palladio ITU" w:cs="URW Palladio ITU"/>
        </w:rPr>
      </w:pPr>
      <w:r>
        <w:rPr>
          <w:rFonts w:cs="URW Palladio ITU" w:ascii="URW Palladio ITU" w:hAnsi="URW Palladio ITU"/>
        </w:rPr>
        <w:t>(Dutiyasek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0. Pañcime bhikkhave dhammā sekhassa bhikkhuno parihānāya saṃvattanti. Katame pañca:</w:t>
      </w:r>
    </w:p>
    <w:p>
      <w:pPr>
        <w:pStyle w:val="PlainText"/>
        <w:rPr/>
      </w:pPr>
      <w:r>
        <w:rPr>
          <w:rFonts w:cs="URW Palladio ITU" w:ascii="URW Palladio ITU" w:hAnsi="URW Palladio ITU"/>
        </w:rPr>
        <w:t xml:space="preserve">Idha bhikkhave sekho bhikkhu bahukicco hoti bahukaraṇīyo vyatto kiṃkaraṇīyesu. Riñcati paṭisallānaṃ. Nānuyuñjati ajjhattaṃ cetosamathaṃ. Ayaṃ bhikkhave paṭhamo dhammo sekhassa bhikkhuno parihānāya saṃvattati. </w:t>
      </w:r>
    </w:p>
    <w:p>
      <w:pPr>
        <w:pStyle w:val="PlainText"/>
        <w:rPr/>
      </w:pPr>
      <w:r>
        <w:rPr>
          <w:rFonts w:cs="URW Palladio ITU" w:ascii="URW Palladio ITU" w:hAnsi="URW Palladio ITU"/>
        </w:rPr>
        <w:t>Puna ca paraṃ bhikkhave sekho bhikkhu appamattakena kammena divasaṃ atināmeti. Riñcati paṭisallānaṃ. Nānuyuñjati ajjhattaṃ [PTS Page 117] [\q 117/]      cetosamathaṃ ayaṃ bhikkhave dutiyo dhammo sekhassa bhikkhuno parihānāya saṃvattati</w:t>
      </w:r>
    </w:p>
    <w:p>
      <w:pPr>
        <w:pStyle w:val="PlainText"/>
        <w:rPr/>
      </w:pPr>
      <w:r>
        <w:rPr>
          <w:rFonts w:cs="URW Palladio ITU" w:ascii="URW Palladio ITU" w:hAnsi="URW Palladio ITU"/>
        </w:rPr>
        <w:t xml:space="preserve">Puna ca paraṃ bhikkhave sekho bhikkhu saṃsaṭṭho viharati gahaṭṭhapabbajitehi ananulomikena gihisaṃsaggena. Riñcati paṭisallānaṃ. Nānuyuñjati ajjhattaṃ cetosamathaṃ ayaṃ bhikkhave tatiyo dhammo sekhassa bhikkhuno pari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ekho bhikkhu atikālena1 gāmaṃ pavisati, atidivā paṭikkamati. Riñcati paṭisallānaṃ. Nānuyuñjati ajjhattaṃ cetosamathaṃ ayaṃ bhikkhave catuttho dhammo sekhassa bhikkhuno pari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ekho bhikkhu yāyaṃ kathā ābhisallekhikā2 cetovivaraṇasappāyā  seyyathīdaṃ appicchakathā santuṭṭhikathā pavivekakathā asaṃsaggakathā viriyāramhakathā sīlakathā samādhikathā paññākathā vimuttikathā vimuttiñāṇadassanakathā, evarūpāya3 kathāya na nikāmalābhī hoti kicchalābhī 4kasiralābhī. 5 Riñcati paṭisallānaṃ. Nānuyuñjati ajjhattaṃ ceto samathaṃ. Ayaṃ bhikkhave pañcamo dhammo sekhassa bhikkhuno parihānāya saṃvattati. Ime kho bhikkhave pañca dhammā sekhassa bhikkhuno parihānāya saṃvattanti. </w:t>
      </w:r>
    </w:p>
    <w:p>
      <w:pPr>
        <w:pStyle w:val="PlainText"/>
        <w:rPr/>
      </w:pPr>
      <w:r>
        <w:rPr>
          <w:rFonts w:cs="URW Palladio ITU" w:ascii="URW Palladio ITU" w:hAnsi="URW Palladio ITU"/>
        </w:rPr>
        <w:t xml:space="preserve">Pañcime bhikkhave dhammā sekhassa bhikkhuno aparihānāya saṃvattanti. Katame pañca: idha bhikkhave sekho bhikkhu na bahukicco hoti na bahukaraṇīyo viyatto kiṃ karaṇīyesu. Na riñcati paṭisallānaṃ. Anuyuñjati ajjhattaṃ cetosamathaṃ. Ayaṃ bhikkhave paṭhamo dhammo sekhassa bhikkhuno aparihānāya saṃvattati. </w:t>
      </w:r>
    </w:p>
    <w:p>
      <w:pPr>
        <w:pStyle w:val="PlainText"/>
        <w:rPr/>
      </w:pPr>
      <w:r>
        <w:rPr>
          <w:rFonts w:cs="URW Palladio ITU" w:ascii="URW Palladio ITU" w:hAnsi="URW Palladio ITU"/>
        </w:rPr>
        <w:t xml:space="preserve">Puna ca paraṃ bhikkhave sekho bhikkhu na appamattakena kammena divasaṃ atināmeti, na riñcati paṭisallānaṃ. Anuyuñjati ajjhattaṃ cetosamathaṃ. Ayaṃ bhikkhave dutiyo dhammo sekhassa bhikkhuno apari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kālena  machasaṃ 2. Abhisallekhikā  sy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varūpiyā  machasaṃ, sīmu 4. Na akicchalābhī  machasaṃ 5. Na akasiralābhī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ekho bhikkhu asaṃsaṭṭho viharati gahaṭṭhapabbajitehi ananulomikena gihīsaṃsaggena. Na riñcati paṭisallānaṃ. Anuyuñjati ajjhattaṃ [PTS Page 118] [\q 118/]      cetosamathaṃ. Ayaṃ bhikkhave tatiyo dhammo sekhassa bhikkhuno apari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sekho nātikālena2 gāmaṃ pavisati, nātidivā paṭikkamati. Na riñcati paṭisallānaṃ. Anuyuñjati ajjhattaṃ cetosamathaṃ. Ayaṃ bhikkhave catuttho dhammo sekhassa bhikkhuno apari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ekho bhikkhu yāyaṃ kathā ābhisallekhikā2cetovivaraṇasappāyā  seyyathīdaṃ: appicchakathā santuṭṭhikathā paviveka kathā asaṃsaggakathā viriyāramhakathā silakathā samādhikathā paññākathā vimuttikathā vimuttiñāṇassakathā, evarūpāya3 kathāya nikāmalābhī hoti akicchalābhī akasiralābhī na riñcati paṭisallānaṃ. Anuyuñjati ajjhattaṃ cetosamathaṃ. Ayaṃ bhikkhave pañcamo dhammo sekhassa bhikkhuno aparihānāya saṃvattati. </w:t>
      </w:r>
    </w:p>
    <w:p>
      <w:pPr>
        <w:pStyle w:val="PlainText"/>
        <w:rPr/>
      </w:pPr>
      <w:r>
        <w:rPr>
          <w:rFonts w:cs="URW Palladio ITU" w:ascii="URW Palladio ITU" w:hAnsi="URW Palladio ITU"/>
        </w:rPr>
        <w:t xml:space="preserve">Ime kho bhikkhave pañcadhammā sekhassa bhikkhuno apari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vaggo catuttho</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Rajanīyaṃ vītarāgā kuhako'saddha akkhamā4</w:t>
      </w:r>
    </w:p>
    <w:p>
      <w:pPr>
        <w:pStyle w:val="PlainText"/>
        <w:rPr>
          <w:rFonts w:ascii="URW Palladio ITU" w:hAnsi="URW Palladio ITU" w:cs="URW Palladio ITU"/>
        </w:rPr>
      </w:pPr>
      <w:r>
        <w:rPr>
          <w:rFonts w:cs="URW Palladio ITU" w:ascii="URW Palladio ITU" w:hAnsi="URW Palladio ITU"/>
        </w:rPr>
        <w:t xml:space="preserve">Paṭisamhidā ca sīlena thero sekhā 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atikālena  machasaṃ 2. Abhisallekhikā  syā, sīmu</w:t>
      </w:r>
    </w:p>
    <w:p>
      <w:pPr>
        <w:pStyle w:val="PlainText"/>
        <w:rPr/>
      </w:pPr>
      <w:r>
        <w:rPr>
          <w:rFonts w:cs="URW Palladio ITU" w:ascii="URW Palladio ITU" w:hAnsi="URW Palladio ITU"/>
        </w:rPr>
        <w:t xml:space="preserve">3. Evarūpiyā  machasaṃ,sīmu. 4. Rajanīyo cītarāgo kuhakāssaddha akkham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t>5. Kakudhavaggo</w:t>
      </w:r>
    </w:p>
    <w:p>
      <w:pPr>
        <w:pStyle w:val="PlainText"/>
        <w:rPr>
          <w:rFonts w:ascii="URW Palladio ITU" w:hAnsi="URW Palladio ITU" w:cs="URW Palladio ITU"/>
        </w:rPr>
      </w:pPr>
      <w:r>
        <w:rPr>
          <w:rFonts w:cs="URW Palladio ITU" w:ascii="URW Palladio ITU" w:hAnsi="URW Palladio ITU"/>
        </w:rPr>
        <w:t>5. 2. 5. 1</w:t>
      </w:r>
    </w:p>
    <w:p>
      <w:pPr>
        <w:pStyle w:val="PlainText"/>
        <w:rPr>
          <w:rFonts w:ascii="URW Palladio ITU" w:hAnsi="URW Palladio ITU" w:cs="URW Palladio ITU"/>
        </w:rPr>
      </w:pPr>
      <w:r>
        <w:rPr>
          <w:rFonts w:cs="URW Palladio ITU" w:ascii="URW Palladio ITU" w:hAnsi="URW Palladio ITU"/>
        </w:rPr>
        <w:t>(Paṭhamasampad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1. Pañcimā bhikkhave sampadā. Katamā pañca?</w:t>
      </w:r>
    </w:p>
    <w:p>
      <w:pPr>
        <w:pStyle w:val="PlainText"/>
        <w:rPr>
          <w:rFonts w:ascii="URW Palladio ITU" w:hAnsi="URW Palladio ITU" w:cs="URW Palladio ITU"/>
        </w:rPr>
      </w:pPr>
      <w:r>
        <w:rPr>
          <w:rFonts w:cs="URW Palladio ITU" w:ascii="URW Palladio ITU" w:hAnsi="URW Palladio ITU"/>
        </w:rPr>
        <w:t xml:space="preserve">Saddhāsampadā sīlasampadā sutasampadā cāgasampadā paññāsampadā. Imā kho bhikkhave pañca sampadāti. </w:t>
      </w:r>
    </w:p>
    <w:p>
      <w:pPr>
        <w:pStyle w:val="PlainText"/>
        <w:rPr>
          <w:rFonts w:ascii="URW Palladio ITU" w:hAnsi="URW Palladio ITU" w:cs="URW Palladio ITU"/>
        </w:rPr>
      </w:pPr>
      <w:r>
        <w:rPr>
          <w:rFonts w:cs="URW Palladio ITU" w:ascii="URW Palladio ITU" w:hAnsi="URW Palladio ITU"/>
        </w:rPr>
        <w:t xml:space="preserve">[PTS Page 119] [\q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5. 2. (Dutiyasampadā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42. Pañcimā bhikkhave sampadā. Katamā pañca?</w:t>
      </w:r>
    </w:p>
    <w:p>
      <w:pPr>
        <w:pStyle w:val="PlainText"/>
        <w:rPr>
          <w:rFonts w:ascii="URW Palladio ITU" w:hAnsi="URW Palladio ITU" w:cs="URW Palladio ITU"/>
        </w:rPr>
      </w:pPr>
      <w:r>
        <w:rPr>
          <w:rFonts w:cs="URW Palladio ITU" w:ascii="URW Palladio ITU" w:hAnsi="URW Palladio ITU"/>
        </w:rPr>
        <w:t xml:space="preserve">Sīlasampadā samādhisampadā paññāsampadā vimuttisampadā. Vimuttiñāṇadassanasampadā. Imā kho bhikkhave pañca samp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2. 5. 3</w:t>
      </w:r>
    </w:p>
    <w:p>
      <w:pPr>
        <w:pStyle w:val="PlainText"/>
        <w:rPr>
          <w:rFonts w:ascii="URW Palladio ITU" w:hAnsi="URW Palladio ITU" w:cs="URW Palladio ITU"/>
        </w:rPr>
      </w:pPr>
      <w:r>
        <w:rPr>
          <w:rFonts w:cs="URW Palladio ITU" w:ascii="URW Palladio ITU" w:hAnsi="URW Palladio ITU"/>
        </w:rPr>
        <w:t>(Aññabyākaraṇ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3. Pañcimāni bhikkhave aññabyākaraṇāni. 1 Katamāni pañca?</w:t>
      </w:r>
    </w:p>
    <w:p>
      <w:pPr>
        <w:pStyle w:val="PlainText"/>
        <w:rPr/>
      </w:pPr>
      <w:r>
        <w:rPr>
          <w:rFonts w:cs="URW Palladio ITU" w:ascii="URW Palladio ITU" w:hAnsi="URW Palladio ITU"/>
        </w:rPr>
        <w:t>Mandattā momuhattā aññaṃ byākaroti, pāpiccho icchāpakato aññaṃ byākaroti, ummādā cittavikkhepā aññaṃ byākaroti, adhimānena aññaṃ byākaroti, sammadeva aññaṃ byākaroti. Imāni kho bhikkhave pañca aññabyākaraṇān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5. 4</w:t>
      </w:r>
    </w:p>
    <w:p>
      <w:pPr>
        <w:pStyle w:val="PlainText"/>
        <w:rPr>
          <w:rFonts w:ascii="URW Palladio ITU" w:hAnsi="URW Palladio ITU" w:cs="URW Palladio ITU"/>
        </w:rPr>
      </w:pPr>
      <w:r>
        <w:rPr>
          <w:rFonts w:cs="URW Palladio ITU" w:ascii="URW Palladio ITU" w:hAnsi="URW Palladio ITU"/>
        </w:rPr>
        <w:t>(Phāsuvihār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4. Pañcime bhikkhave phāsuvihārā. Katame pañca?</w:t>
      </w:r>
    </w:p>
    <w:p>
      <w:pPr>
        <w:pStyle w:val="PlainText"/>
        <w:rPr/>
      </w:pPr>
      <w:r>
        <w:rPr>
          <w:rFonts w:cs="URW Palladio ITU" w:ascii="URW Palladio ITU" w:hAnsi="URW Palladio ITU"/>
        </w:rPr>
        <w:t xml:space="preserve">Idha bhikkhave bhikkhu vivicceva kāmehi vivicca akusalehi dhammehi savitakkaṃ savicāraṃ vicekajaṃ pītisukhaṃ paṭhamaṃ jhānaṃ upasampajja viharati. Vitakkavicārānaṃ vupasamā ajjhattaṃ sampasādanaṃ cetaso ekodibhāvaṃ avitakkaṃ avicāraṃ samādhijaṃ pītisukhaṃ dutiyaṃ jhānaṃ upasampajja viharati. Pītiyā ca virāgā upekkhako ca viharati sato ca sampajāno, sukhañca kāyena paṭisaṃvedeti, yantaṃ ariyā ācikkhanti upakkhako satimā sukhavihārīti, tatiyaṃ jhānaṃ upasampajja viharati. Āsavānaṃ khayā anāsavaṃ cetovimuttiṃ paññāvimuttiṃ diṭṭheva dhamme sayaṃ abhiññā sacchikatvā upasampajja viharati. Ime kho bhikkhave pañca phāsuvi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ābyākaraṇāni  machasaṃ sīmu. 2. Aññābyākaraṇānīti  machasa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5. 2. 5. 5</w:t>
      </w:r>
    </w:p>
    <w:p>
      <w:pPr>
        <w:pStyle w:val="PlainText"/>
        <w:rPr>
          <w:rFonts w:ascii="URW Palladio ITU" w:hAnsi="URW Palladio ITU" w:cs="URW Palladio ITU"/>
        </w:rPr>
      </w:pPr>
      <w:r>
        <w:rPr>
          <w:rFonts w:cs="URW Palladio ITU" w:ascii="URW Palladio ITU" w:hAnsi="URW Palladio ITU"/>
        </w:rPr>
        <w:t>(Aku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5. Pañcahi bhikkhave dhammehi samannāgato bhikkhu na cirasseva akuppaṃ paṭivijjhati. Katamehi pañcahi:</w:t>
      </w:r>
    </w:p>
    <w:p>
      <w:pPr>
        <w:pStyle w:val="PlainText"/>
        <w:rPr>
          <w:rFonts w:ascii="URW Palladio ITU" w:hAnsi="URW Palladio ITU" w:cs="URW Palladio ITU"/>
        </w:rPr>
      </w:pPr>
      <w:r>
        <w:rPr>
          <w:rFonts w:cs="URW Palladio ITU" w:ascii="URW Palladio ITU" w:hAnsi="URW Palladio ITU"/>
        </w:rPr>
        <w:t xml:space="preserve">[PTS Page 120] [\q 120/]      </w:t>
      </w:r>
    </w:p>
    <w:p>
      <w:pPr>
        <w:pStyle w:val="PlainText"/>
        <w:rPr>
          <w:rFonts w:ascii="URW Palladio ITU" w:hAnsi="URW Palladio ITU" w:cs="URW Palladio ITU"/>
        </w:rPr>
      </w:pPr>
      <w:r>
        <w:rPr>
          <w:rFonts w:cs="URW Palladio ITU" w:ascii="URW Palladio ITU" w:hAnsi="URW Palladio ITU"/>
        </w:rPr>
        <w:t xml:space="preserve">Idha bhikkhave bhikkhu atthapaṭisamhidāpatto1 hoti, dhammapaṭisamhidāpatto hoti, niruttipaṭisamhidāpatto hoti, paṭibhānapaṭisamhidāpatto hoti, yathā vimuttaṃ cittaṃ paccavekkhati. </w:t>
      </w:r>
    </w:p>
    <w:p>
      <w:pPr>
        <w:pStyle w:val="PlainText"/>
        <w:rPr/>
      </w:pPr>
      <w:r>
        <w:rPr>
          <w:rFonts w:cs="URW Palladio ITU" w:ascii="URW Palladio ITU" w:hAnsi="URW Palladio ITU"/>
        </w:rPr>
        <w:t xml:space="preserve">Imehi kho bhikkhave pañcahi dhammehi samannāgato bhikkhu na cirasseva akuppaṃ paṭivijj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5. 6</w:t>
      </w:r>
    </w:p>
    <w:p>
      <w:pPr>
        <w:pStyle w:val="PlainText"/>
        <w:rPr>
          <w:rFonts w:ascii="URW Palladio ITU" w:hAnsi="URW Palladio ITU" w:cs="URW Palladio ITU"/>
        </w:rPr>
      </w:pPr>
      <w:r>
        <w:rPr>
          <w:rFonts w:cs="URW Palladio ITU" w:ascii="URW Palladio ITU" w:hAnsi="URW Palladio ITU"/>
        </w:rPr>
        <w:t>(Dutiya aku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6. Pañcahi bhikkhave dhammehi samannāgato bhikkhu ānāpānasatiṃ āsevanto na cirasseva akuppaṃ paṭivijjhati. Katamehi pañcahi:</w:t>
      </w:r>
    </w:p>
    <w:p>
      <w:pPr>
        <w:pStyle w:val="PlainText"/>
        <w:rPr/>
      </w:pPr>
      <w:r>
        <w:rPr>
          <w:rFonts w:cs="URW Palladio ITU" w:ascii="URW Palladio ITU" w:hAnsi="URW Palladio ITU"/>
        </w:rPr>
        <w:t xml:space="preserve">Idha bhikkhave bhikkhu appaṭṭho hoti appakicco subharo susantoso jīvitaparikkhāresu. Appāhāro hoti anodarikattaṃ anuyutto. Appamiddho hoti jāgariyaṃ anuyutto. Bahussuto hoti sutadharo sutasannicayo, ye te dhammā ādikalyāṇā majjhekalyāṇā pariyosānakalyāṇā sātthā savyañjanā kevalaparipuṇṇaṃ parisuddhaṃ brahmacariyaṃ abhivadanti, tathārūpāssa dhammā bahussutā honti dhatā2 vavasā paricitā manasānupekkhitā diṭṭhiyā suppaṭividdhā. Yathāvimuttaṃ cittaṃ paccavekkhati. </w:t>
      </w:r>
    </w:p>
    <w:p>
      <w:pPr>
        <w:pStyle w:val="PlainText"/>
        <w:rPr/>
      </w:pPr>
      <w:r>
        <w:rPr>
          <w:rFonts w:cs="URW Palladio ITU" w:ascii="URW Palladio ITU" w:hAnsi="URW Palladio ITU"/>
        </w:rPr>
        <w:t xml:space="preserve">Imehi kho bhikkhave pañcahi dhammehi samannāgato bhikkhu ānāpānasatiṃ āsevanto na cirasseva akuppaṃ paṭivijjhatiti. </w:t>
      </w:r>
    </w:p>
    <w:p>
      <w:pPr>
        <w:pStyle w:val="PlainText"/>
        <w:rPr>
          <w:rFonts w:ascii="URW Palladio ITU" w:hAnsi="URW Palladio ITU" w:cs="URW Palladio ITU"/>
        </w:rPr>
      </w:pPr>
      <w:r>
        <w:rPr>
          <w:rFonts w:cs="URW Palladio ITU" w:ascii="URW Palladio ITU" w:hAnsi="URW Palladio ITU"/>
        </w:rPr>
        <w:t>5. 2. 5. 7</w:t>
      </w:r>
    </w:p>
    <w:p>
      <w:pPr>
        <w:pStyle w:val="PlainText"/>
        <w:rPr>
          <w:rFonts w:ascii="URW Palladio ITU" w:hAnsi="URW Palladio ITU" w:cs="URW Palladio ITU"/>
        </w:rPr>
      </w:pPr>
      <w:r>
        <w:rPr>
          <w:rFonts w:cs="URW Palladio ITU" w:ascii="URW Palladio ITU" w:hAnsi="URW Palladio ITU"/>
        </w:rPr>
        <w:t>(Tatiya aku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7. Pañcahi bhikkhave dhammehi samannāgato bhikkhu ānāpānasatiṃ bhāvento na cirasseva akuppaṃ paṭivijjhati. Katamehi pañcahi:</w:t>
      </w:r>
    </w:p>
    <w:p>
      <w:pPr>
        <w:pStyle w:val="PlainText"/>
        <w:rPr/>
      </w:pPr>
      <w:r>
        <w:rPr>
          <w:rFonts w:cs="URW Palladio ITU" w:ascii="URW Palladio ITU" w:hAnsi="URW Palladio ITU"/>
        </w:rPr>
        <w:t xml:space="preserve">Idha bhikkhave bhikkhu appaṭṭho hoti appakicco subharo susantoso jīvitaparikkhāresu. Appāhāro hoti anodarikattaṃ anuyutto. Appamiddho hoti jāgariyaṃ anuyutto. [PTS Page 121] [\q 121/]      yāyaṃ kathā ābhisallekhikā3cetovivaraṇasappāyā  seyyathīdaṃ. ? Appicchakathā santuṭṭhīkathā pavivekathā asaṃsaggakathā viriyāramhakathā sīlakathā samādhikathā paññākathā vimuttikathā vimuttiñāṇassakathā, evarūpāya4 kathāya nikāmalābhī hoti akicchalābhī akasiralābhī. Yathāvimuttaṃ cittaṃ paccavekkhati. </w:t>
      </w:r>
    </w:p>
    <w:p>
      <w:pPr>
        <w:pStyle w:val="PlainText"/>
        <w:rPr/>
      </w:pPr>
      <w:r>
        <w:rPr>
          <w:rFonts w:cs="URW Palladio ITU" w:ascii="URW Palladio ITU" w:hAnsi="URW Palladio ITU"/>
        </w:rPr>
        <w:t xml:space="preserve">Imehi kho bhikkhave pañcahi dhammehi samannāgato bhikkhu ānāpānasatiṃ bhāvento na cirasseva akuppaṃ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ambhidāppatto  machasaṃ (sabbattha) 2. Dhātā  machasaṃ</w:t>
      </w:r>
    </w:p>
    <w:p>
      <w:pPr>
        <w:pStyle w:val="PlainText"/>
        <w:rPr>
          <w:rFonts w:ascii="URW Palladio ITU" w:hAnsi="URW Palladio ITU" w:cs="URW Palladio ITU"/>
        </w:rPr>
      </w:pPr>
      <w:r>
        <w:rPr>
          <w:rFonts w:cs="URW Palladio ITU" w:ascii="URW Palladio ITU" w:hAnsi="URW Palladio ITU"/>
        </w:rPr>
        <w:t xml:space="preserve">3. Abhisallekhikā  syā sīmu 4. Evarūpiyā  machas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5. 8</w:t>
      </w:r>
    </w:p>
    <w:p>
      <w:pPr>
        <w:pStyle w:val="PlainText"/>
        <w:rPr/>
      </w:pPr>
      <w:r>
        <w:rPr>
          <w:rFonts w:cs="URW Palladio ITU" w:ascii="URW Palladio ITU" w:hAnsi="URW Palladio ITU"/>
        </w:rPr>
        <w:t>(Catuttha aku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8. Pañcahi bhikkhave, dhammehi samannāgato bhikkhu ānāpānasatiṃ bahulīkaronto na cirasseva akuppaṃ paṭivijjhati. Katamehi pañcahi?</w:t>
      </w:r>
    </w:p>
    <w:p>
      <w:pPr>
        <w:pStyle w:val="PlainText"/>
        <w:rPr/>
      </w:pPr>
      <w:r>
        <w:rPr>
          <w:rFonts w:cs="URW Palladio ITU" w:ascii="URW Palladio ITU" w:hAnsi="URW Palladio ITU"/>
        </w:rPr>
        <w:t xml:space="preserve">Idha bhikkhave, bhikkhu appaṭṭho hoti appakicco subharo hoti susantoso jīvitaparikkhāresu. Appāhāro hoti ānodarikattaṃ anuyutto. Appamiddho hoti jāgariyaṃ anuyutto. Āraññako hoti. Pantasenāsano. Yathāvimuttacittaṃ paccavekkhati. </w:t>
      </w:r>
    </w:p>
    <w:p>
      <w:pPr>
        <w:pStyle w:val="PlainText"/>
        <w:rPr/>
      </w:pPr>
      <w:r>
        <w:rPr>
          <w:rFonts w:cs="URW Palladio ITU" w:ascii="URW Palladio ITU" w:hAnsi="URW Palladio ITU"/>
        </w:rPr>
        <w:t xml:space="preserve">Imehi kho bhikkhave pañcahi dhammehi samannāgato bhikkhu ānāpānasatiṃ bahulīkaronto na cirasseva akuppaṃ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5. 9</w:t>
      </w:r>
    </w:p>
    <w:p>
      <w:pPr>
        <w:pStyle w:val="PlainText"/>
        <w:rPr>
          <w:rFonts w:ascii="URW Palladio ITU" w:hAnsi="URW Palladio ITU" w:cs="URW Palladio ITU"/>
        </w:rPr>
      </w:pPr>
      <w:r>
        <w:rPr>
          <w:rFonts w:cs="URW Palladio ITU" w:ascii="URW Palladio ITU" w:hAnsi="URW Palladio ITU"/>
        </w:rPr>
        <w:t>(Sī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49. Sīho bhikkhave migarājā sāyanhasamayaṃ āsayā nikkhamati. Āsayā nikkhamitvā vijamhati. Vijamhitvā samannā catuddisaṃ anuviloketi. Samantā catuddisaṃ anuviloketvā tikkhattuṃ sīhanādaṃ nadati. Tikkhattuṃ sīhananādaṃ naditvā gocarāya pakkamati. </w:t>
      </w:r>
    </w:p>
    <w:p>
      <w:pPr>
        <w:pStyle w:val="PlainText"/>
        <w:rPr/>
      </w:pPr>
      <w:r>
        <w:rPr>
          <w:rFonts w:cs="URW Palladio ITU" w:ascii="URW Palladio ITU" w:hAnsi="URW Palladio ITU"/>
        </w:rPr>
        <w:t xml:space="preserve">So hatthissa cepi pahāraṃ deti, sakkaccaññeva pahāraṃ deti no asakkaccaṃ mahisassa1 cepi pahāraṃ deti, sakkaccaññeva pahāraṃ deti no asakkaccaṃ. Gavassa cepi pahāraṃ deti, sakkaccaññeva pahāraṃ deti no asakkaccaṃ. Dīpissa cepi pahāraṃ deti, sakkaccaññeva pahāraṃ deti no asakkaccaṃ. Khuddakānaṃ [PTS Page 122] [\q 122/]      cepi pāṇānaṃ pahāraṃ deti antamaso sasabiḷārānampi, sakkaccaññeva pahāraṃ deti no asakkaccaṃ. Taṃ kissa hetu? Mā me yoggapatho nassāti. </w:t>
      </w:r>
    </w:p>
    <w:p>
      <w:pPr>
        <w:pStyle w:val="PlainText"/>
        <w:rPr/>
      </w:pPr>
      <w:r>
        <w:rPr>
          <w:rFonts w:cs="URW Palladio ITU" w:ascii="URW Palladio ITU" w:hAnsi="URW Palladio ITU"/>
        </w:rPr>
        <w:t xml:space="preserve">Sihoti kho bhikkhave, tathāgatassetaṃ adhivacanaṃ arahato sammā sambuddhassa. Yaṃ kho bhikkhave tathāgato parisāya dhammaṃ deseti, idamassa hoti sīhanādasmiṃ. </w:t>
      </w:r>
    </w:p>
    <w:p>
      <w:pPr>
        <w:pStyle w:val="PlainText"/>
        <w:rPr/>
      </w:pPr>
      <w:r>
        <w:rPr>
          <w:rFonts w:cs="URW Palladio ITU" w:ascii="URW Palladio ITU" w:hAnsi="URW Palladio ITU"/>
        </w:rPr>
        <w:t xml:space="preserve">Bhikkhūnaṃ cepi bhikkhave tathāgato dhammaṃ deseti, sakkaccaññeva tathāgato dhammaṃ deseti no asakkaccaṃ. Bhikkhunīnaṃ cepi bhikkhave tathāgato dhammaṃ deseti. Sakkaccaññeva tathāgato dhammaṃ deseti no asakkaccaṃ upāsakānaṃ cepi bhikkhave tathāgato dhammaṃ deseti, sakkaccaññeva tathāgato dhammaṃ deseti no asakkaccaṃ. Upāsikānañcepi bhikkhave tathāgato dhammaṃ deseti, sakkaccaññeva tathāgato dhammaṃ deseti no asakkaccaṃ. Puthujjanānañcepi bhikkhave tathāgato dhammaṃ deseti antamaso annahāranesādānampi, sakkaccaññeva tathāgato dhammaṃ deseti no asakkaccaṃ taṃ kissa hetu? Dhammagaru bhikkhave tathāgato dhammagār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iṃs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5. 2. 5. 10</w:t>
      </w:r>
    </w:p>
    <w:p>
      <w:pPr>
        <w:pStyle w:val="PlainText"/>
        <w:rPr>
          <w:rFonts w:ascii="URW Palladio ITU" w:hAnsi="URW Palladio ITU" w:cs="URW Palladio ITU"/>
        </w:rPr>
      </w:pPr>
      <w:r>
        <w:rPr>
          <w:rFonts w:cs="URW Palladio ITU" w:ascii="URW Palladio ITU" w:hAnsi="URW Palladio ITU"/>
        </w:rPr>
        <w:t>(Kakudhasuttaṃ)</w:t>
      </w:r>
    </w:p>
    <w:p>
      <w:pPr>
        <w:pStyle w:val="PlainText"/>
        <w:rPr/>
      </w:pPr>
      <w:r>
        <w:rPr>
          <w:rFonts w:cs="URW Palladio ITU" w:ascii="URW Palladio ITU" w:hAnsi="URW Palladio ITU"/>
        </w:rPr>
        <w:t xml:space="preserve">50. Evaṃ me sutaṃ: ekaṃ samayaṃ bhagavā kosambiyaṃ viharati ghositārāme. Tena kho pana samayena kakudho nāma koliyaputto āyasmato mahāmoggallānassa upaṭṭhāko adhunā kālakato aññataraṃ manomayaṃ kāyaṃ upapanno. Tassa evarūpo attabhāvapaṭilābho hoti: seyyathāpi nāma dve vā tīṇivā māgadhakāni gāmakkhettāni. So tena attabhāvapaṭilābhena nevattānaṃ no paraṃ vyābādheti. </w:t>
      </w:r>
    </w:p>
    <w:p>
      <w:pPr>
        <w:pStyle w:val="PlainText"/>
        <w:rPr/>
      </w:pPr>
      <w:r>
        <w:rPr>
          <w:rFonts w:cs="URW Palladio ITU" w:ascii="URW Palladio ITU" w:hAnsi="URW Palladio ITU"/>
        </w:rPr>
        <w:t xml:space="preserve">Atha kho kakudho devaputto yenāyasmā mahāmoggallāno tenupasaṅkami. Upasaṅkamitvā āyasmantaṃ mahāmoggallānaṃ abhivādetvā ekamantaṃ aṭṭhāsi. Ekamantaṃ [PTS Page 123] [\q 123/]      ṭhito kho kakudho devaputto āyasmantaṃ mahāmoggallānaṃ etadavoca: devadattassa bhante evarūpaṃ icchāgataṃ uppajji "ahaṃ bhikkhusaṅghaṃ pariharissāmi " ti. Sahacittuppādā ca bhante devadatto tassā iddhiyā parihīno'ti. Idamavoca kakudho devaputto idaṃ vatvā āyasmantaṃ mahāmoggallān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mahāmoggallāno yena bhagavā tenupasaṅkami. Upasaṅkamitvā bhagavantaṃ abhivādetvā ekamantaṃ nisīdi. Ekamantaṃ nisinno kho āyasmā mahāmoggallān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kudho nāma bhante, koliyaputto mamaṃ upaṭṭhāko adhunā kālakato aññataraṃ manomayaṃ kāyaṃ upapanno. Tassa evarūpo attabhāva paṭilābho hoti: seyyathāpi nāma dve vā tīṇi vā māgadhakāni gāmakkhettāni. So tena attabhāvapaṭilābhena nevattānaṃ no paraṃ vyābādheti. Atha kho bhante kakudho devaputto yenāhaṃ tenupasaṅkami. Upasaṅkamitvā maṃ abhivādetvā ekamantaṃ aṭṭhāsi. Ekamantaṃ ṭhito kho bhante kakudho devaputto maṃ etadavoca: devadattassa bhante, evarūpaṃ icchāgataṃ uppajji 'ahaṃ bhikkhusaṅghaṃ pariharissāmi'ti sahacittuppādā ca bhante devadatto tassā iddhiyā parihīno'ti. Idamavoca bhante, kakudho devaputto. Idaṃ vatvā maṃ abhivādetvā padakkhiṇaṃ katvā tatthevantaradhāy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a te moggallāna, kakudho devaputto cetasā ceto paricca vidito. Yaṃ kiñci kakudho devaputto bhāsati, sabbaṃ taṃ tatheva hoti no aññathāti?</w:t>
      </w:r>
    </w:p>
    <w:p>
      <w:pPr>
        <w:pStyle w:val="PlainText"/>
        <w:rPr/>
      </w:pPr>
      <w:r>
        <w:rPr>
          <w:rFonts w:cs="URW Palladio ITU" w:ascii="URW Palladio ITU" w:hAnsi="URW Palladio ITU"/>
        </w:rPr>
        <w:t xml:space="preserve">" Cetasā ceto paricca vidito me bhante kakudho devaputto. Yaṃ kiñci kakudho devaputto bhāsati, sabbaṃ taṃ tatheva hoti no aññathā'ti. Rakkhassetaṃ moggallāna vācaṃ. 1 Idāni so moghapuriso attanāva attānaṃ pātukariss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kkhassetaṃ moggallāna vācaṃ rakkhassetaṃ</w:t>
      </w:r>
    </w:p>
    <w:p>
      <w:pPr>
        <w:pStyle w:val="PlainText"/>
        <w:rPr>
          <w:rFonts w:ascii="URW Palladio ITU" w:hAnsi="URW Palladio ITU" w:cs="URW Palladio ITU"/>
        </w:rPr>
      </w:pPr>
      <w:r>
        <w:rPr>
          <w:rFonts w:cs="URW Palladio ITU" w:ascii="URW Palladio ITU" w:hAnsi="URW Palladio ITU"/>
        </w:rPr>
        <w:t>Moggallāna vācaṃ machasaṃ vinayapiṭake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8] [\x 198/]     </w:t>
      </w:r>
    </w:p>
    <w:p>
      <w:pPr>
        <w:pStyle w:val="PlainText"/>
        <w:rPr/>
      </w:pPr>
      <w:r>
        <w:rPr>
          <w:rFonts w:cs="URW Palladio ITU" w:ascii="URW Palladio ITU" w:hAnsi="URW Palladio ITU"/>
        </w:rPr>
        <w:t>Pañcime moggallāna satthāro santo saṃvijjamānā lokasmiṃ. Katame pañca: [PTS Page 124] [\q 124/]      idha moggallāna, ekacco sattā aparisuddhasīlo samāno parisuddhasīlombhiti paṭijānāti, parisuddhaṃ me sīlaṃ pariyodātaṃ asaṃkiliṭṭhanti. Tamenaṃ sāvakā evaṃ jānanti " ayaṃ kho bhavaṃ satthā aparisuddhasīlo samāno parisuddhasīlomhīti paṭijānāti, parisuddhaṃ me sīlaṃ pariyodātaṃ asaṃkiliṭṭhanti. Mayaṃ ceva kho pana gihīnaṃ āroceyyāma, nāssassa manāpaṃ. Yaṃ kho panassa amanāpaṃ, kathannu1 mayaṃ tena samudācareyyāma. Sammannati kho pana civarapiṇḍapātasenāsanagilānappaccayabhesajjaparikkhārena. Yaṃ tumo karissati tumova tena paññāyissatī"ti. Evarūpaṃ kho pana moggallāna, satthāraṃ sāvakā sīlato rakkhananti. Evarūpo ca pana satthā sāvakehi sīlato rakkhaṃ paccāsiṃsa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moggallāna, idhekacco satthā aparisuddhājīvo samāno parisuddhājivomhiti paṭijānāti, parisuddho me ājīvo pariyodāto asaṅkiliṭṭhoti. Tamenaṃ sāvakā evaṃ jānanti " ayaṃ kho bhavaṃ satthā aparisuddhājīvo samāno parisuddhājīvomhiti paṭijānāti, parisuddho me ājīvo pariyodāto asaṅkiliṭṭhoti. Mayaṃ ceva kho pana gihīnaṃ āroceyyāma, nāssassa manāpaṃ. Amanāpaṃ, yaṃ kho panassa amanāpaṃ kathannu mayaṃ tena samudācareyyāma. Sammannati kho pana civarapiṇḍapātasenāsana gilānappaccayabhesajjaparikkhārena. Yaṃ tumo karissati tumova tena paññāyissati"ti. Evarūpaṃ kho moggallāna satthāraṃ sāvakā ājīvato rakkhanti. Evarūpo ca pana satthā sāvakehi ājīvato rakkhaṃ paccāsiṃsa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moggallāna, idhekacco satthā aparisuddhadhammadesano samāno parisuddhadhammadesanomhīti paṭijānāti, parisuddho me dhammadesanā pariyodātā asaṃkiliṭṭhāti. Tamenaṃ sāvakā evaṃ jānanti "ayaṃ kho bhavaṃ satthā aparisuddhadhammadesano samāno [PTS Page 125] [\q 125/]      parisuddhadhammadesanomhīti paṭijānāti, parisuddhā me dhammadesanā pariyodātā asaṃkiliṭṭhāti. Mayaṃ ceva kho pana gihīnaṃ āroceyyāma, nāssassa manāpaṃ. Yaṃ kho panassa amanāpaṃ, kathannu taṃ mayaṃ tena samudācareyyāma. Sammannati kho pana cīvarapiṇḍapātasenāsanagilānappaccayabhesajjaparikkhārena. Yaṃ tumo karissati, tumova tena paññāyissati"ti. Evarūpaṃ kho moggallāna satthāraṃ sāvakā dhammadesanato rakkhanti. Evarūpo ca pana satthā sāvakehi dhammadesanato rakkhaṃ paccāsiṃsa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moggallāna, idhekacco satthā aparisuddhaveyyākaraṇo samāno parisuddhaveyyākaraṇomhīti paṭijānāti, parisuddhaṃ me veyyākaraṇaṃ paridotaṃ asaṃkiliṭṭhanti. Tamenaṃ sāvakā evaṃ jānanti "ayaṃ kho bhavaṃ satthā aparisuddhaveyyākaraṇo samāno parisuddhaveyyākaraṇomhīti paṭijānāti, parisuddhaṃ me veyyākaraṇaṃ pariyodātaṃ asaṃkiliṭṭhanti. Mayaṃ ceva kho pana gihīnaṃ ārocey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aṃ 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pPr>
      <w:r>
        <w:rPr>
          <w:rFonts w:cs="URW Palladio ITU" w:ascii="URW Palladio ITU" w:hAnsi="URW Palladio ITU"/>
        </w:rPr>
        <w:t>Nāssassa manāpaṃ. Yaṃ kho panassa amanāpaṃ kathannu taṃ mayaṃ tena samudācareyyāma. Sammannati kho pana cīvarapiṇḍapātasenāsanagilānappaccayabhesajjaparikkhārena. Yaṃ tumo karissati, tumova tena paññāyissati "ti. Evarūpaṃ kho moggallāna satthāraṃ sāvakā veyyākaraṇato rakkhanti. Evarūpo ca pana satthā sāvakehi veyyākaraṇato rakkhaṃ paccāsiṃsa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moggallāna, idhekacco satthā aparisuddhañāṇadassano samāno parisuddhañāṇadassanomhīti paṭijānāti, parisuddhaṃ me ñāṇadassanaṃ pariyodātaṃ asaṃkiliṭṭhanti. Tamenaṃ sāvakā evaṃ jānanti "ayaṃ kho bhavaṃ satthā aparisuddhañāṇadassano samāno parisuddhañaṇadassanomhīti paṭijānāti, parisuddhaṃ me ñāṇadassanaṃ pariyodātaṃ asaṃkiliṭṭhanti. Mayaṃ ceva kho pana gihīnaṃ āroceyyāma, nāssassa manāpaṃ. Yaṃ kho panassa amanāpaṃ, kathannu taṃ mayaṃ tena samudācareyyāma. [PTS Page 126] [\q 126/]      sammannati kho pana civarapiṇḍapātasenāsanagilānappaccayabhesajjaparikkhārena. Yaṃ tumo karissati, tumova tena paññāyissati"ti. Evarūpaṃ kho moggallāna, satthāraṃ sāvakā ñāṇadassanato rakkhanti. Evarūpo ca pana satthā sāvakehi ñāṇadassanato rakkhaṃ paccāsiṃsa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moggallāna, pañca satthāro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a moggallāna, parisuddhasīlo samāno parisuddhasīlomhīti paṭijānāmi, parisuddhaṃ me sīlaṃ pariyodātaṃ asaṃkiliṭṭhanti. Na ca maṃ sāvakā sīlato rakkhanti. Na cāhaṃ sāvakehi sīlato rakkhaṃ paccāsiṃ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uddhājīvo samāno parisuddhājivomhīti paṭijānāmi, parisuddho me ājīvo pariyodāto asaṃkiliṭṭhoti. Na ca maṃ sāvakā ājīvato rakkhanti. Na cāhaṃ sāvakehi ājīvato rakkhaṃ paccāsiṃsāmi. </w:t>
      </w:r>
    </w:p>
    <w:p>
      <w:pPr>
        <w:pStyle w:val="PlainText"/>
        <w:rPr>
          <w:rFonts w:ascii="URW Palladio ITU" w:hAnsi="URW Palladio ITU" w:cs="URW Palladio ITU"/>
        </w:rPr>
      </w:pPr>
      <w:r>
        <w:rPr>
          <w:rFonts w:cs="URW Palladio ITU" w:ascii="URW Palladio ITU" w:hAnsi="URW Palladio ITU"/>
        </w:rPr>
        <w:t xml:space="preserve">Parisuddhadhammadesano samāno parisuddhadhammadenomhīti paṭijānāmi, parisuddhā me dhammadesanā pariyodātā asaṃkiliṭṭhāti. Na ca maṃ sāvakā dhammadesanato rakkhanti. Na cāhaṃ sāvakehi dhammadesanato rakkhaṃ paccāsiṃsāmi. </w:t>
      </w:r>
    </w:p>
    <w:p>
      <w:pPr>
        <w:pStyle w:val="PlainText"/>
        <w:rPr/>
      </w:pPr>
      <w:r>
        <w:rPr>
          <w:rFonts w:cs="URW Palladio ITU" w:ascii="URW Palladio ITU" w:hAnsi="URW Palladio ITU"/>
        </w:rPr>
        <w:t xml:space="preserve">Parisuddhaveyyākaraṇo samāno parisuddhaveyyākaraṇomhīti paṭijānāmi, parisuddhaṃ me veyyākaraṇaṃ pariyodātaṃ asaṃkiliṭṭhanti. Na ca maṃ sāvakā veyyākaraṇato rakkhanti. Na cāhaṃ sāvakehi veyyākaraṇato rakkhaṃ paccāsiṃsāmi. </w:t>
      </w:r>
    </w:p>
    <w:p>
      <w:pPr>
        <w:pStyle w:val="PlainText"/>
        <w:rPr/>
      </w:pPr>
      <w:r>
        <w:rPr>
          <w:rFonts w:cs="URW Palladio ITU" w:ascii="URW Palladio ITU" w:hAnsi="URW Palladio ITU"/>
        </w:rPr>
        <w:t xml:space="preserve">Parisuddhañāṇadassano samāno parisuddhañāṇadassanomhīti paṭijānāmi, parisuddhaṃ me ñāṇadassanaṃ pariyodātaṃ asaṃkiliṭṭhanti. Na ca maṃ sāvakā ñāṇadassanato rakkhanti. Na cāhaṃ sāvakehi ñāṇadassanato rakkhaṃ paccāsiṃ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udhavaggo pañcamo</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PTS Page 127] [\q 127/]      </w:t>
      </w:r>
    </w:p>
    <w:p>
      <w:pPr>
        <w:pStyle w:val="PlainText"/>
        <w:rPr>
          <w:rFonts w:ascii="URW Palladio ITU" w:hAnsi="URW Palladio ITU" w:cs="URW Palladio ITU"/>
        </w:rPr>
      </w:pPr>
      <w:r>
        <w:rPr>
          <w:rFonts w:cs="URW Palladio ITU" w:ascii="URW Palladio ITU" w:hAnsi="URW Palladio ITU"/>
        </w:rPr>
        <w:t>Dve sampadā viyākaraṇaṃ phāsukuppena pañcamaṃ 1</w:t>
      </w:r>
    </w:p>
    <w:p>
      <w:pPr>
        <w:pStyle w:val="PlainText"/>
        <w:rPr>
          <w:rFonts w:ascii="URW Palladio ITU" w:hAnsi="URW Palladio ITU" w:cs="URW Palladio ITU"/>
        </w:rPr>
      </w:pPr>
      <w:r>
        <w:rPr>
          <w:rFonts w:cs="URW Palladio ITU" w:ascii="URW Palladio ITU" w:hAnsi="URW Palladio ITU"/>
        </w:rPr>
        <w:t xml:space="preserve">Sutaṃ katā araññena siho ca kakudho2 dasāti. </w:t>
      </w:r>
    </w:p>
    <w:p>
      <w:pPr>
        <w:pStyle w:val="PlainText"/>
        <w:rPr/>
      </w:pPr>
      <w:r>
        <w:rPr>
          <w:rFonts w:cs="URW Palladio ITU" w:ascii="URW Palladio ITU" w:hAnsi="URW Palladio ITU"/>
        </w:rPr>
        <w:t xml:space="preserve">Dutiyaṃ paṇṇāsakaṃ niṭṭ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āsu akuppa pañcamaṃ  machasaṃ 2. Sīhabuddhena dasā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tiyaṃ paṇṇāsakaṃ</w:t>
      </w:r>
    </w:p>
    <w:p>
      <w:pPr>
        <w:pStyle w:val="PlainText"/>
        <w:rPr>
          <w:rFonts w:ascii="URW Palladio ITU" w:hAnsi="URW Palladio ITU" w:cs="URW Palladio ITU"/>
        </w:rPr>
      </w:pPr>
      <w:r>
        <w:rPr>
          <w:rFonts w:cs="URW Palladio ITU" w:ascii="URW Palladio ITU" w:hAnsi="URW Palladio ITU"/>
        </w:rPr>
        <w:t>1. Phāsuvihār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 1</w:t>
      </w:r>
    </w:p>
    <w:p>
      <w:pPr>
        <w:pStyle w:val="PlainText"/>
        <w:rPr>
          <w:rFonts w:ascii="URW Palladio ITU" w:hAnsi="URW Palladio ITU" w:cs="URW Palladio ITU"/>
        </w:rPr>
      </w:pPr>
      <w:r>
        <w:rPr>
          <w:rFonts w:cs="URW Palladio ITU" w:ascii="URW Palladio ITU" w:hAnsi="URW Palladio ITU"/>
        </w:rPr>
        <w:t>(Sekhavesārajj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cime bhikkhave sekhavesārajjakaraṇā dhammā. Katame pañca:</w:t>
      </w:r>
    </w:p>
    <w:p>
      <w:pPr>
        <w:pStyle w:val="PlainText"/>
        <w:rPr>
          <w:rFonts w:ascii="URW Palladio ITU" w:hAnsi="URW Palladio ITU" w:cs="URW Palladio ITU"/>
        </w:rPr>
      </w:pPr>
      <w:r>
        <w:rPr>
          <w:rFonts w:cs="URW Palladio ITU" w:ascii="URW Palladio ITU" w:hAnsi="URW Palladio ITU"/>
        </w:rPr>
        <w:t xml:space="preserve">Idha bhikkhave bhikkhu saddho hoti, sīlavā hoti, bahussuto hoti, āraddhaviriyo hoti, paññ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bhikkhave1 assaddhassa sārajjaṃ hoti, saddhassa taṃ sārajjaṃ na hoti. Tasmāyaṃ dhammo sekhavesārajj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dussīlassa sārajjaṃ hoti, sīlavato taṃ sārajjaṃ na hoti. Tasmāyaṃ dhammo sekhavesārajj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ppassutassa sārajjaṃ hoti, bahussutassa taṃ sārajjaṃ na hoti. Tasmāyaṃ dhammo sekhavesārajjaka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kusītassa sārajjaṃ hoti, āraddhaviriyassa taṃ sārajjaṃ na hoti. Tasmāyaṃ dhammo sekhavesārajj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duppaññassa sārajjaṃ hoti, paññavato taṃ sārajjaṃ na hoti. Tasmāyaṃ dhammo sekhavesārajjak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sekhavesārajjakaraṇā dhammāti. </w:t>
      </w:r>
    </w:p>
    <w:p>
      <w:pPr>
        <w:pStyle w:val="PlainText"/>
        <w:rPr/>
      </w:pPr>
      <w:r>
        <w:rPr>
          <w:rFonts w:cs="URW Palladio ITU" w:ascii="URW Palladio ITU" w:hAnsi="URW Palladio ITU"/>
        </w:rPr>
        <w:t xml:space="preserve">[PTS Page 128] [\q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 2</w:t>
      </w:r>
    </w:p>
    <w:p>
      <w:pPr>
        <w:pStyle w:val="PlainText"/>
        <w:rPr>
          <w:rFonts w:ascii="URW Palladio ITU" w:hAnsi="URW Palladio ITU" w:cs="URW Palladio ITU"/>
        </w:rPr>
      </w:pPr>
      <w:r>
        <w:rPr>
          <w:rFonts w:cs="URW Palladio ITU" w:ascii="URW Palladio ITU" w:hAnsi="URW Palladio ITU"/>
        </w:rPr>
        <w:t>(Saṅk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 Pañcahi bhikkhave dhammehi samannāgato bhikkhu ussaṅkitaparisaṅkito hoti, pāpabhikkhūti api akuppadhammo.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vesiyagocaro2 vā hoti, vidhavagocarovā hoti, thullakumārigocaro3vā hoti, paṇḍakagocaro vā hoti. Bhikkhunī gocaro 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bhikkhu ussaṅkita parisaṅkito hoti pāpabhikkhūti api akuppadhammo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bhikkhave  machasaṃ 2. Vesiyāgocar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hullakumārikā machasaṃ</w:t>
      </w:r>
    </w:p>
    <w:p>
      <w:pPr>
        <w:pStyle w:val="PlainText"/>
        <w:rPr>
          <w:rFonts w:ascii="URW Palladio ITU" w:hAnsi="URW Palladio ITU" w:cs="URW Palladio ITU"/>
        </w:rPr>
      </w:pPr>
      <w:r>
        <w:rPr>
          <w:rFonts w:cs="URW Palladio ITU" w:ascii="URW Palladio ITU" w:hAnsi="URW Palladio ITU"/>
        </w:rPr>
        <w:t>4. Akuppadhammo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5. 3. 1. 3</w:t>
      </w:r>
    </w:p>
    <w:p>
      <w:pPr>
        <w:pStyle w:val="PlainText"/>
        <w:rPr>
          <w:rFonts w:ascii="URW Palladio ITU" w:hAnsi="URW Palladio ITU" w:cs="URW Palladio ITU"/>
        </w:rPr>
      </w:pPr>
      <w:r>
        <w:rPr>
          <w:rFonts w:cs="URW Palladio ITU" w:ascii="URW Palladio ITU" w:hAnsi="URW Palladio ITU"/>
        </w:rPr>
        <w:t>(Mahācor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añcahi bhikkhave, aṅgehi samannāgato mahācoro sandhimpi chindati. Nillopampi harati. Ekāgārikampi karoti. Paripanthepi tiṭṭh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mahācoro visamanissito ca hoti gahananissito ca balavanissito ca bhogacāgī ca ekacār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mahācoro visamanissito hoti: idha bhikkhave mahācoro nadividuggaṃ vā nissito hoti pabbatavisamaṃ vā. Evaṃ kho bhikkhave mahācoro visamaniss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mahācoro gahananissito hoti: idha bhikkhave mahācoro tiṇagahanaṃ vā nissito hoti rukkhagahanaṃ vā gedhaṃ1 vā pana vanasaṇḍaṃ. Evaṃ kho bhikkhave mahācoro gahananiss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mahācoro balavanissito hoti: idha bhikkhave mahācoro rājānaṃ vā rājamahāmattaṃ vā nissito hoti. Tassa evaṃ hoti: sace maṃ koci [PTS Page 129] [\q 129/]      kiñci vakkhati, ime me rājāno vā rājamahāmattā vā pariyodhāya atthaṃ bhaṇissantīti. Sace naṃ koci kiñci āha, tyāssa rājāno vā rājamahāmattā vā pariyodhāya atthaṃ bhaṇanti. Evaṃ kho bhikkhave mahācoro balavaniss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mahācoro bhogacāgī hoti: idha bhikkhave mahācoro aḍḍho hoti mahaddhano mahābhogo. Tassa evaṃ hoti: sace maṃ koci kiñci vakkhati, ito bhogena paṭisantharissāmiti. Sace naṃ koci kiñci āha, tato bhogena paṭisantharati. Evaṃ kho bhikkhave mahācoro bhogacāg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mahācoro ekacāri hoti: idha bhikkhave mahācoro ekako niggahaṇāni kattā hoti. Taṃ kissa hetu: mā me guyhamantā bahiddhā sambhedaṃ agamaṃsūti. Evaṃ kho bhikkhave mahācoro ekacār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aṅgehi samannāgato mahācoro sandhimpi chindati, nillopampi harati, ekāgārikampi karoti, paripanthepi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od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pañcahi dhammehi samannāgato pāpabhikkhu khataṃ upahataṃ attānaṃ pariharati. Sāvajjo ca hoti sānuvajjo viññūnaṃ. Bahuñca1 apuññaṃ pasavati. Katamehi pañc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pāpabhikkhu visamanissito ca hoti gahananissito ca balavanissito ca bhogacāhī ca ekacār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āpabhikkhu visamanissito hoti: idha bhikkhave pāpabhikkhu visamena kāyakammena samannāgato hoti, visamena vacīkammena samannāgato hoti, visamena manokammena samannāgato hoti. Evaṃ kho bhikkhave pāpabhikkhu visamaniss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āpabhikkhu gahananissito hoti, [PTS Page 130] [\q 130/]      idha bhikkhave pāpabhikkhu micchādiṭṭhiko hoti antaggāhikāya diṭṭhiyā samannāgato evaṃ kho bhikkhave pāpabhikkhu gahananiss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āpabhikkhu balavanissito hoti: idha bhikkhave pāpabhikkhu rājānaṃ vā rājamahāmattaṃ vā nissito hoti. Tassa evaṃ hoti: sace maṃ koci kiñci vakkhati, ime me rājāno vā rājamahāmattā vā pariyodhāya atthaṃ bhaṇissantīti. Sace naṃ koci kiñci āha, tyāssa rājānovā rājamahāmattā vā pariyodhāya atthaṃ bhaṇanti. Evaṃ kho bhikkhave pāpabhikkhu balavaniss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āpabhikkhu bhogacāgī hoti: idha bhikkhave pāpabhikkhu lābhī hoti cīvarapiṇḍapātasenāsanagilānappaccayabhesajjaparikkhārānaṃ. Tassa evaṃ hoti: sace maṃ koci kiñci vakkhati, ito lābhena paṭisantharissāmiti. Sace naṃ koci kiñci āha, tato lābhena paṭisantharati. Evaṃ kho bhikkhave pāpabhikkhu bhogacāgī hoti. </w:t>
      </w:r>
    </w:p>
    <w:p>
      <w:pPr>
        <w:pStyle w:val="PlainText"/>
        <w:rPr/>
      </w:pPr>
      <w:r>
        <w:rPr>
          <w:rFonts w:cs="URW Palladio ITU" w:ascii="URW Palladio ITU" w:hAnsi="URW Palladio ITU"/>
        </w:rPr>
        <w:t xml:space="preserve">Kathañca bhikkhave, pāpabhikkhu ekacāri hoti: idha bhikkhave pāpabhikkhu ekako3 paccantimesu janapadesu nivāsaṃ kappeti. So tattha kulāni upasaṅkamanto lābhaṃ labhati. Evaṃ kho bhikkhave pāpabhikkhu ekacār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pāpabhikkhu khataṃ upahataṃ attānaṃ pariharati. Sāvajjo ca hoti sānuvajjo viññūnaṃ. Bahuñca apuññaṃ pasav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 ca  sīmu. 2. Samannāgato hoti  sīmu. 3. Ekako 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5. 3. 1. 4</w:t>
      </w:r>
    </w:p>
    <w:p>
      <w:pPr>
        <w:pStyle w:val="PlainText"/>
        <w:rPr>
          <w:rFonts w:ascii="URW Palladio ITU" w:hAnsi="URW Palladio ITU" w:cs="URW Palladio ITU"/>
        </w:rPr>
      </w:pPr>
      <w:r>
        <w:rPr>
          <w:rFonts w:cs="URW Palladio ITU" w:ascii="URW Palladio ITU" w:hAnsi="URW Palladio ITU"/>
        </w:rPr>
        <w:t>(Samaṇasukhumāla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 Pañcahi bhikkhave, dhammehi samannāgato bhikkhu samaṇesu samaṇasukhumālo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yācitova bahulaṃ cīvaraṃ paribhuñjati, appaṃ ayācito. Yācitova bahulaṃ piṇḍapātaṃ paribhuñjati, appaṃ ayācito. Yācitova bahulaṃ senāsanaṃ paribhuñjati, appaṃ ayācito. Yācitova bahulaṃ gilānapaccayabhesajjaparikkhāraṃ paribhuñjati, </w:t>
      </w:r>
    </w:p>
    <w:p>
      <w:pPr>
        <w:pStyle w:val="PlainText"/>
        <w:rPr>
          <w:rFonts w:ascii="URW Palladio ITU" w:hAnsi="URW Palladio ITU" w:cs="URW Palladio ITU"/>
        </w:rPr>
      </w:pPr>
      <w:r>
        <w:rPr>
          <w:rFonts w:cs="URW Palladio ITU" w:ascii="URW Palladio ITU" w:hAnsi="URW Palladio ITU"/>
        </w:rPr>
        <w:t xml:space="preserve">Appaṃ ayāc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hi [PTS Page 131] [\q 131/]      kho pana sabrahmacārihi saddhiṃ1 viharati, tyāssa manāpeneva bahulaṃ kāyakammena samudācaranti, appaṃ amanāpena. Manāpeneva bahulaṃ vacīkammena samudācaranti, appaṃ amanāpena. Manāpeneva bahulaṃ manokammena samudācaranti, appaṃ amanāpena, manāpaṃ yeva bahulaṃ upahāraṃ2 upaharanti, appaṃ amanā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pana tāni vedayitāni cittasamuṭṭhānāni vā semhasamuṭṭhānāni vā vātasamuṭṭhānāni vā sannipātikāni vā utuparināmajāni vā visamaparihārajāni vā opakkamikāni vā kammavipākajāni vā, tānissa na bahudeva uppajjanti. Appābā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jhānānaṃ ābhicetasikānaṃ diṭṭhadhammasukhavihārānaṃ nikā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naṃ khayā anāsavaṃ cetovimuttiṃ paññāvimuttiṃ diṭṭheva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hi dhammehi samannāgato bhikkhu samaṇesu samaṇasukhumā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taṃ bhikkhave, sammā vadamāno vadeyya, 'samaṇesu samaṇasukhumālo'ti mameva taṃ bhikkhave sammā vadamāno vadeyya, 'samaṇesu samaṇasukhumā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hi bhikkhave yācitova bahulaṃ cīvaraṃ paribhuñjāmi, appaṃ ayācito. Yācitova bahulaṃ piṇḍapātaṃ paribhuñjāmi, appaṃ ayācito. Yācitova bahulaṃ senāsanaṃ paribhuñjāmi appaṃ ayācito. Yācitova bahulaṃ gilānapaccayabhesajjaparikkhāraṃ paribhuñjāmi. Appaṃ ayāc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rahmacārīhi sīmu</w:t>
      </w:r>
    </w:p>
    <w:p>
      <w:pPr>
        <w:pStyle w:val="PlainText"/>
        <w:rPr>
          <w:rFonts w:ascii="URW Palladio ITU" w:hAnsi="URW Palladio ITU" w:cs="URW Palladio ITU"/>
        </w:rPr>
      </w:pPr>
      <w:r>
        <w:rPr>
          <w:rFonts w:cs="URW Palladio ITU" w:ascii="URW Palladio ITU" w:hAnsi="URW Palladio ITU"/>
        </w:rPr>
        <w:t>2. Manāpaṃ yeva upahāraṃ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pPr>
      <w:r>
        <w:rPr>
          <w:rFonts w:cs="URW Palladio ITU" w:ascii="URW Palladio ITU" w:hAnsi="URW Palladio ITU"/>
        </w:rPr>
        <w:t xml:space="preserve">Yehi kho pana bhikkhūhi saddhiṃ viharāmi, te maṃ manāpeneva bahulaṃ kāyakammena samudācaranti, appaṃ amanāpena. Manāpeneva bahulaṃ vacikammena samudācaranti, appaṃ amanāpena. Manāpeneva bahulaṃ manokammena samudācaranti, appaṃ amanāpena. Manāpaṃ yeva bahulaṃ upahāraṃ upaharanti, appaṃ amanā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pana tāni vedayitāni cittasamuṭṭhānāni vā semhasamuṭṭhānāni vā vātasamuṭṭhānāni vā sannipātikāni vā utuparināmajāni vā visamaparihārajāni vā opakkamikāni vā kammavipākajāni [PTS Page 132] [\q 132/]      vā, tāni me na bahudeva uppajjanti. Appābādhohamas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kho panamhi1 jhānānaṃ ābhicetasikānaṃ diṭṭhadhammasukhavihārānaṃ nikāmalābhī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ānaṃ khayā anāsavaṃ cetovimuttiṃ paññāvimuttiṃ diṭṭhevadhamme sayaṃ abhiññā sacchikatvā upasampajja vihā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taṃ bhikkhave, sammā vadamāno vadeyya, 'samaṇesu samaṇasukhumālo'ti mame va taṃ bhikkhave sammā vadamāno vadeyya, 'samaṇesu samaṇasukhumā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 5</w:t>
      </w:r>
    </w:p>
    <w:p>
      <w:pPr>
        <w:pStyle w:val="PlainText"/>
        <w:rPr>
          <w:rFonts w:ascii="URW Palladio ITU" w:hAnsi="URW Palladio ITU" w:cs="URW Palladio ITU"/>
        </w:rPr>
      </w:pPr>
      <w:r>
        <w:rPr>
          <w:rFonts w:cs="URW Palladio ITU" w:ascii="URW Palladio ITU" w:hAnsi="URW Palladio ITU"/>
        </w:rPr>
        <w:t>(Phāsuvihār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ñcime bhikkhave, phāsuvihār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no mettaṃ kāyakammaṃ paccupaṭṭhitaṃ hoti sabrahmacārīsu āvī ceva raho ca. Mettaṃ vacīkammaṃ paccupaṭṭhitaṃ hoti sabrahmacārīsu āvi ceva raho ca mettaṃ manokammaṃ paccupaṭṭhitaṃ hoti sabrahmacārīsu āci ceva raho ca. Yāni tāni sīlāni akhaṇḍāni acchiddāni asabalāni akammāsāni bhujissāni viññuppasatthāni aparāmaṭṭhāni samādhisaṃvattanikāni, tathārūpehi sīlehi sīlasāmaññagato viharati sabrahmacārīhi āvi ceva raho ca. Yāyaṃ diṭṭhi ariyā niyyānikā niyyāti takkarassa sammā dukkhakkhayāya, tathārūpāya diṭṭhiyā diṭṭhisāmaññagato viharati sabrahmacārīhi āvī ceva ra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phāsuvi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nnaṃ kho pan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t>5. 3. 1. 6</w:t>
      </w:r>
    </w:p>
    <w:p>
      <w:pPr>
        <w:pStyle w:val="PlainText"/>
        <w:rPr>
          <w:rFonts w:ascii="URW Palladio ITU" w:hAnsi="URW Palladio ITU" w:cs="URW Palladio ITU"/>
        </w:rPr>
      </w:pPr>
      <w:r>
        <w:rPr>
          <w:rFonts w:cs="URW Palladio ITU" w:ascii="URW Palladio ITU" w:hAnsi="URW Palladio ITU"/>
        </w:rPr>
        <w:t>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kaṃ samayaṃ bhagavā kosambiyaṃ viharati ghositārāme. 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āvatā nu kho bhante, bhikkhu saṅghe1 viharanto phāsuṃ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ānanda, [PTS Page 133] [\q 133/]      bhikkhu attanā2sīlasampanno hoti no ca paraṃ adhisīle sampavattā. Ettāvatāpi kho ānanda bhikkhu saṅghe viharanto phāsuṃ vihareyyāti. </w:t>
      </w:r>
    </w:p>
    <w:p>
      <w:pPr>
        <w:pStyle w:val="PlainText"/>
        <w:rPr/>
      </w:pPr>
      <w:r>
        <w:rPr>
          <w:rFonts w:cs="URW Palladio ITU" w:ascii="URW Palladio ITU" w:hAnsi="URW Palladio ITU"/>
        </w:rPr>
        <w:t xml:space="preserve">Siyā pana bhante, aññopi pariyāyo yathā bhikkhu saṅghe phāsuṃ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nanda, yato kho ānanda bhikkhu attanā silasampanno hoti no ca paraṃ adhisīle sampavattā hoti. Attānupekkhī ca hoti no parānupekkhī. Ettāvatā pi kho ānanda bhikkhu saṅghe viharanto phāsuṃ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ana bhante, aññopi pariyāyo yathā bhikkhu saṅghe viharanto phāsuṃ vihareyyāti. </w:t>
      </w:r>
    </w:p>
    <w:p>
      <w:pPr>
        <w:pStyle w:val="PlainText"/>
        <w:rPr/>
      </w:pPr>
      <w:r>
        <w:rPr>
          <w:rFonts w:cs="URW Palladio ITU" w:ascii="URW Palladio ITU" w:hAnsi="URW Palladio ITU"/>
        </w:rPr>
        <w:t xml:space="preserve">Siyā ānanda, yato kho ānanda bhikkhu attanā sīlasampanno hoti no ca paraṃ adhisīle sampavattā. Attānupekkhī ca no parānupekkhī hoti. Appaññāto3 ca hoti, tena ca appaññātakena no paritassati. Ettāvatāpi kho4 ānanda bhikkhu saṅghe viharanto phāsuṃ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ana bhante, aññopi pariyāyo yathā bhikkhu saṅghe viharanto phāsuṃ vihareyyāti. </w:t>
      </w:r>
    </w:p>
    <w:p>
      <w:pPr>
        <w:pStyle w:val="PlainText"/>
        <w:rPr/>
      </w:pPr>
      <w:r>
        <w:rPr>
          <w:rFonts w:cs="URW Palladio ITU" w:ascii="URW Palladio ITU" w:hAnsi="URW Palladio ITU"/>
        </w:rPr>
        <w:t xml:space="preserve">Siyā ānanda, yato kho ānanda bhikkhu attanā sīlasampanno hoti, no paraṃ adhisīle sampavattā. Atatānupekkhī ca hoti no parānupekkhī. Appaññāto ca hoti. Tena ca appaññātakena no paritassati. Catunnañca jhānānaṃ ābhicetasikānaṃ diṭṭhadhammasukhavihārānaṃ nikāmalābhī hoti akicchalābhī akasiralābhī. Ettāvatāpi kho ānanda bhikkhu saṅghe viharanto phāsuṃ viharey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ikkhu saṅgho  syā. 2. Attanāva  sīmu. </w:t>
      </w:r>
    </w:p>
    <w:p>
      <w:pPr>
        <w:pStyle w:val="PlainText"/>
        <w:rPr>
          <w:rFonts w:ascii="URW Palladio ITU" w:hAnsi="URW Palladio ITU" w:cs="URW Palladio ITU"/>
        </w:rPr>
      </w:pPr>
      <w:r>
        <w:rPr>
          <w:rFonts w:cs="URW Palladio ITU" w:ascii="URW Palladio ITU" w:hAnsi="URW Palladio ITU"/>
        </w:rPr>
        <w:t xml:space="preserve">3. Apaññāto  machasaṃ, </w:t>
      </w:r>
    </w:p>
    <w:p>
      <w:pPr>
        <w:pStyle w:val="PlainText"/>
        <w:rPr>
          <w:rFonts w:ascii="URW Palladio ITU" w:hAnsi="URW Palladio ITU" w:cs="URW Palladio ITU"/>
        </w:rPr>
      </w:pPr>
      <w:r>
        <w:rPr>
          <w:rFonts w:cs="URW Palladio ITU" w:ascii="URW Palladio ITU" w:hAnsi="URW Palladio ITU"/>
        </w:rPr>
        <w:t xml:space="preserve">4. Ettāvatāp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t xml:space="preserve">Siyā pana bhante, aññopi pariyāyo yathā bhikkhu saṅghe viharanto phāsuṃ viha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ānanda yato kho ānanda bhikkhu attanā sīlasampanno hoti, no ca paraṃ adhisīle sampavattā. Attānupekkhī ca hoti no parānupekkhī. [PTS Page 134] [\q 134/]      appaññāto ca hoti tena appaññātakena no paritassati. Catunnaṃ jhānānaṃ ābhicetasikānaṃ diṭṭhadhammasukhavihārānaṃ nikāmalābhī hoti akicchalābhī akasiralābhī. Āsavānaṃ khayā anāsavaṃ cetovimuttiṃ paññāvimuttiṃ diṭṭhevadhamme sayaṃ abhiññā sacchikatvā upasampajja viharati. Ettāvatā kho ānanda bhikkhu saṅghe viharanto phāsuṃ vihareyya. </w:t>
      </w:r>
    </w:p>
    <w:p>
      <w:pPr>
        <w:pStyle w:val="PlainText"/>
        <w:rPr>
          <w:rFonts w:ascii="URW Palladio ITU" w:hAnsi="URW Palladio ITU" w:cs="URW Palladio ITU"/>
        </w:rPr>
      </w:pPr>
      <w:r>
        <w:rPr>
          <w:rFonts w:cs="URW Palladio ITU" w:ascii="URW Palladio ITU" w:hAnsi="URW Palladio ITU"/>
        </w:rPr>
        <w:t xml:space="preserve">Imamhā cāhaṃ ānanda phāsuvihārā añño phāsuvihārouttaritaro vā paṇītataro vā natthiti vad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 7</w:t>
      </w:r>
    </w:p>
    <w:p>
      <w:pPr>
        <w:pStyle w:val="PlainText"/>
        <w:rPr>
          <w:rFonts w:ascii="URW Palladio ITU" w:hAnsi="URW Palladio ITU" w:cs="URW Palladio ITU"/>
        </w:rPr>
      </w:pPr>
      <w:r>
        <w:rPr>
          <w:rFonts w:cs="URW Palladio ITU" w:ascii="URW Palladio ITU" w:hAnsi="URW Palladio ITU"/>
        </w:rPr>
        <w:t>(Sīlasampan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ñcahi bhikkhave, dhammehi samannāgato bhikkhu āhuneyyo pāhuneyyo dakkhiṇeyyo añjalikaraṇīyo anuttaraṃ puññakkhettaṃ lokass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īlasampanno hoti, samādhisampanno hoti, paññāsampanno hoti, vimuttisampanno hoti, vimuttiñāṇadassan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bhikkhu āhuneyyo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 8</w:t>
      </w:r>
    </w:p>
    <w:p>
      <w:pPr>
        <w:pStyle w:val="PlainText"/>
        <w:rPr>
          <w:rFonts w:ascii="URW Palladio ITU" w:hAnsi="URW Palladio ITU" w:cs="URW Palladio ITU"/>
        </w:rPr>
      </w:pPr>
      <w:r>
        <w:rPr>
          <w:rFonts w:cs="URW Palladio ITU" w:ascii="URW Palladio ITU" w:hAnsi="URW Palladio ITU"/>
        </w:rPr>
        <w:t>(Asek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añcahi bhikkhave, dhammehi samannāgato bhikkhu āhuneyyo1 pāhuneyyo dakkhiṇeyyo añjalikaraṇīyo anuttaraṃ puññakkhettaṃ lokass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ekhena sīlakkhandhena samannāgato hoti, asekhena samādhikkhandhena samannāgato hoti, asekhena paññākkhandhena samannāgato hoti, asekhena vimuttikkhandhena samannāgato hoti, asekhena vimuttiñāṇadassanakkhandh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huṇeyyo pāhuṇeyyo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t xml:space="preserve">[PTS Page 135] [\q 135/]      </w:t>
      </w:r>
    </w:p>
    <w:p>
      <w:pPr>
        <w:pStyle w:val="PlainText"/>
        <w:rPr>
          <w:rFonts w:ascii="URW Palladio ITU" w:hAnsi="URW Palladio ITU" w:cs="URW Palladio ITU"/>
        </w:rPr>
      </w:pPr>
      <w:r>
        <w:rPr>
          <w:rFonts w:cs="URW Palladio ITU" w:ascii="URW Palladio ITU" w:hAnsi="URW Palladio ITU"/>
        </w:rPr>
        <w:t>5. 3. 1. 9</w:t>
      </w:r>
    </w:p>
    <w:p>
      <w:pPr>
        <w:pStyle w:val="PlainText"/>
        <w:rPr>
          <w:rFonts w:ascii="URW Palladio ITU" w:hAnsi="URW Palladio ITU" w:cs="URW Palladio ITU"/>
        </w:rPr>
      </w:pPr>
      <w:r>
        <w:rPr>
          <w:rFonts w:cs="URW Palladio ITU" w:ascii="URW Palladio ITU" w:hAnsi="URW Palladio ITU"/>
        </w:rPr>
        <w:t>(Cātuddis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ñcahi bhikkhave, dhammehi samannāgato bhikkhu cātuddiso hoti. Katamehi pañcahi: </w:t>
      </w:r>
    </w:p>
    <w:p>
      <w:pPr>
        <w:pStyle w:val="PlainText"/>
        <w:rPr>
          <w:rFonts w:ascii="URW Palladio ITU" w:hAnsi="URW Palladio ITU" w:cs="URW Palladio ITU"/>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w:t>
      </w:r>
    </w:p>
    <w:p>
      <w:pPr>
        <w:pStyle w:val="PlainText"/>
        <w:rPr/>
      </w:pPr>
      <w:r>
        <w:rPr>
          <w:rFonts w:cs="URW Palladio ITU" w:ascii="URW Palladio ITU" w:hAnsi="URW Palladio ITU"/>
        </w:rPr>
        <w:t xml:space="preserve">Bahussuto hoti sutadharo sutasannicayo. Ye te dhammā ādikalyāṇā majjhekalyāṇā pariyosānakalyāṇā sātthā sabyañjanā1 kevalaparipuṇaṇaṃ parisuddhaṃ brahmacariyaṃ abhivadanti, tathārūpāssa dhammā bahussutā honti dhatā2 vacasā parivitā manasānupekkhitā diṭṭhiyā suppaṭiv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uṭṭho hoti itarītaracīvarapiṇḍapātasenāsanagilānapaccayabhesajjaparikk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jhānānaṃ ābhicetasikānaṃ diṭṭhadhammasukhavihārānaṃ nikā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anaṃ khayā anāsavaṃ cetovimuttiṃ paññāvimuttiṃ diṭṭhevadhamme sayaṃ abhiññā sacchikatvā upasampajja vihara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cātuddis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1. 10</w:t>
      </w:r>
    </w:p>
    <w:p>
      <w:pPr>
        <w:pStyle w:val="PlainText"/>
        <w:rPr>
          <w:rFonts w:ascii="URW Palladio ITU" w:hAnsi="URW Palladio ITU" w:cs="URW Palladio ITU"/>
        </w:rPr>
      </w:pPr>
      <w:r>
        <w:rPr>
          <w:rFonts w:cs="URW Palladio ITU" w:ascii="URW Palladio ITU" w:hAnsi="URW Palladio ITU"/>
        </w:rPr>
        <w:t>(Araññ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0. Pañcahi bhikkhave, dhammehi samannāgato bhikkhu alaṃ araññe vanapatthāni pantāni senāsanāni paṭisevitu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tthaṃ sabyañjanaṃ  machasaṃ. 2. Dhātā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8] [\x 218/]     </w:t>
      </w:r>
    </w:p>
    <w:p>
      <w:pPr>
        <w:pStyle w:val="PlainText"/>
        <w:rPr/>
      </w:pPr>
      <w:r>
        <w:rPr>
          <w:rFonts w:cs="URW Palladio ITU" w:ascii="URW Palladio ITU" w:hAnsi="URW Palladio ITU"/>
        </w:rPr>
        <w:t xml:space="preserve">Bahussuto hoti sutadharo sutasannicayo. Ye te dhammā ādikalyāṇā majjhekalyāṇā pariyosānakalyāṇā sātthā sabyañjanā kevalaparipuṇṇaṃ parisuddhaṃ brahmacariyaṃ abhivadanti tathārūpāssa dhammā bahussutā honti dhatā vacasā paricitā manasānupekkhitā diṭṭhiyā suppaṭiv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ddhaviriyo viharati akusalānaṃ dhammānaṃ pahānāya, kusalānaṃ dhammānaṃ upasampadāya, thāmavā daḷhaparakkamo anikkhittadhuro kusalesu dhamm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jhānānaṃ ābhicetasikānaṃ diṭṭhadhammasukhavihārānaṃ nikā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naṃ khayā anāsavaṃ cetovimuttiṃ [PTS Page 136] [\q 136/]      paññāvimuttiṃ diṭṭheva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bhikkhu alaṃ araññe vanapatthāni pantāni senāsanāni paṭisev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āsuvihār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Sārajjaṃ saṅkito coro sukhumālaṃ phāsu pañcamaṃ1</w:t>
      </w:r>
    </w:p>
    <w:p>
      <w:pPr>
        <w:pStyle w:val="PlainText"/>
        <w:rPr>
          <w:rFonts w:ascii="URW Palladio ITU" w:hAnsi="URW Palladio ITU" w:cs="URW Palladio ITU"/>
        </w:rPr>
      </w:pPr>
      <w:r>
        <w:rPr>
          <w:rFonts w:cs="URW Palladio ITU" w:ascii="URW Palladio ITU" w:hAnsi="URW Palladio ITU"/>
        </w:rPr>
        <w:t>Ānanda sīlā sekhā ca2 cātuddiso araññen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khumālaphāsu pañcamaṃ  syā. 2. Ānanda sīla sekhiyā  sīmu, syā.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Kulūpag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1. Pañcahi bhikkhave, dhammehi samannāgato kulūpago bhikkhu kulesu appiyo ca hoti amanāpo ca agaru ca abhāvanīyo c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nthutavissāsī1 ca hoti, anissaravikappī ca, viyatthupasevī2ca, upakaṇṇakajappī ca, atiyācana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kulūpago bhikkhu kulesu appiyo ca hoti amanāpo ca agaru ca abhāvanī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i bhikkhave, dhammehi samannāgato kulūpago bhikkhu kulesu piyo ca hoti manāpo ca garu ca bhāvanīyo ca.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santhutavissāsī1 ca hoti, na anissaravikappī ca, na viyatthupasevī2 ca, na upakaṇṇakajappi ca, na atiyācanako ca. </w:t>
      </w:r>
    </w:p>
    <w:p>
      <w:pPr>
        <w:pStyle w:val="PlainText"/>
        <w:rPr>
          <w:rFonts w:ascii="URW Palladio ITU" w:hAnsi="URW Palladio ITU" w:cs="URW Palladio ITU"/>
        </w:rPr>
      </w:pPr>
      <w:r>
        <w:rPr>
          <w:rFonts w:cs="URW Palladio ITU" w:ascii="URW Palladio ITU" w:hAnsi="URW Palladio ITU"/>
        </w:rPr>
        <w:t xml:space="preserve">[PTS Page 137] [\q 1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kulūpago bhikkhu kulesu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 2</w:t>
      </w:r>
    </w:p>
    <w:p>
      <w:pPr>
        <w:pStyle w:val="PlainText"/>
        <w:rPr>
          <w:rFonts w:ascii="URW Palladio ITU" w:hAnsi="URW Palladio ITU" w:cs="URW Palladio ITU"/>
        </w:rPr>
      </w:pPr>
      <w:r>
        <w:rPr>
          <w:rFonts w:cs="URW Palladio ITU" w:ascii="URW Palladio ITU" w:hAnsi="URW Palladio ITU"/>
        </w:rPr>
        <w:t>(Pacchāsamaṇ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2. Pañcahi bhikkhave, dhammehi samannāgato pacchāsamaṇo na ādā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dūre vā gacchati accāsanne vā, na pattapariyāpannaṃ gaṇhāti, āpattisāmantā bhaṇamānaṃ na nivāreti, bhaṇamānassa antarantarā kathaṃ opāteti, duppañño hoti jaḷo eḷamū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pacchāsamaṇo na ādātabbo. </w:t>
      </w:r>
    </w:p>
    <w:p>
      <w:pPr>
        <w:pStyle w:val="PlainText"/>
        <w:rPr>
          <w:rFonts w:ascii="URW Palladio ITU" w:hAnsi="URW Palladio ITU" w:cs="URW Palladio ITU"/>
        </w:rPr>
      </w:pPr>
      <w:r>
        <w:rPr>
          <w:rFonts w:cs="URW Palladio ITU" w:ascii="URW Palladio ITU" w:hAnsi="URW Palladio ITU"/>
        </w:rPr>
        <w:t xml:space="preserve">Pañcahi bhikkhave, dhammehi samannāgato pacchāsamaṇo ādātabbo. Katamehi pañcahi: </w:t>
      </w:r>
    </w:p>
    <w:p>
      <w:pPr>
        <w:pStyle w:val="PlainText"/>
        <w:rPr>
          <w:rFonts w:ascii="URW Palladio ITU" w:hAnsi="URW Palladio ITU" w:cs="URW Palladio ITU"/>
        </w:rPr>
      </w:pPr>
      <w:r>
        <w:rPr>
          <w:rFonts w:cs="URW Palladio ITU" w:ascii="URW Palladio ITU" w:hAnsi="URW Palladio ITU"/>
        </w:rPr>
        <w:t xml:space="preserve">Nātidūre gacchati na accāsanne, pattapariyāpannaṃ gaṇhāti, āpattisāmantā bhaṇamānaṃ nivāreti, bhaṇamānassa na antarantarā kathaṃ opāteti, paññavā hoti ajaḷo aneḷamu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pacchāsamaṇo ādātabbo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nthavavissāsī  machasaṃ. </w:t>
      </w:r>
    </w:p>
    <w:p>
      <w:pPr>
        <w:pStyle w:val="PlainText"/>
        <w:rPr>
          <w:rFonts w:ascii="URW Palladio ITU" w:hAnsi="URW Palladio ITU" w:cs="URW Palladio ITU"/>
        </w:rPr>
      </w:pPr>
      <w:r>
        <w:rPr>
          <w:rFonts w:cs="URW Palladio ITU" w:ascii="URW Palladio ITU" w:hAnsi="URW Palladio ITU"/>
        </w:rPr>
        <w:t>. 2. Vissaṭaṭhupasevī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t>5. 3. 2. 3</w:t>
      </w:r>
    </w:p>
    <w:p>
      <w:pPr>
        <w:pStyle w:val="PlainText"/>
        <w:rPr>
          <w:rFonts w:ascii="URW Palladio ITU" w:hAnsi="URW Palladio ITU" w:cs="URW Palladio ITU"/>
        </w:rPr>
      </w:pPr>
      <w:r>
        <w:rPr>
          <w:rFonts w:cs="URW Palladio ITU" w:ascii="URW Palladio ITU" w:hAnsi="URW Palladio ITU"/>
        </w:rPr>
        <w:t>(Sammāsamādh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3. Pañcahi bhikkhave, dhammehi samannāgato bhikkhu abhabbo sammāsamādhiṃ upasampajja viharitu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kkhamo hoti rūpānaṃ, akkhamo saddānaṃ, akkhamo gandhānaṃ, akkhamo rasānaṃ, akkhamo,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ato bhikkhu abhabbo sammāsamādhiṃ upasampajja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ikkhu bhabbo sammāsamādhiṃ upasampajja viharituṃ. Katamehi pañcahi:</w:t>
      </w:r>
    </w:p>
    <w:p>
      <w:pPr>
        <w:pStyle w:val="PlainText"/>
        <w:rPr>
          <w:rFonts w:ascii="URW Palladio ITU" w:hAnsi="URW Palladio ITU" w:cs="URW Palladio ITU"/>
        </w:rPr>
      </w:pPr>
      <w:r>
        <w:rPr>
          <w:rFonts w:cs="URW Palladio ITU" w:ascii="URW Palladio ITU" w:hAnsi="URW Palladio ITU"/>
        </w:rPr>
        <w:t xml:space="preserve">[PTS Page 138] [\q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khamo hoti rūpānaṃ, khamo saddānaṃ, khamo gandhānaṃ, khamo rasānaṃ, khamo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bhabbo sammāsamādhiṃ upasampajja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 4</w:t>
      </w:r>
    </w:p>
    <w:p>
      <w:pPr>
        <w:pStyle w:val="PlainText"/>
        <w:rPr>
          <w:rFonts w:ascii="URW Palladio ITU" w:hAnsi="URW Palladio ITU" w:cs="URW Palladio ITU"/>
        </w:rPr>
      </w:pPr>
      <w:r>
        <w:rPr>
          <w:rFonts w:cs="URW Palladio ITU" w:ascii="URW Palladio ITU" w:hAnsi="URW Palladio ITU"/>
        </w:rPr>
        <w:t>(Andhakavindasuttaṃ)</w:t>
      </w:r>
    </w:p>
    <w:p>
      <w:pPr>
        <w:pStyle w:val="PlainText"/>
        <w:rPr/>
      </w:pPr>
      <w:r>
        <w:rPr>
          <w:rFonts w:cs="URW Palladio ITU" w:ascii="URW Palladio ITU" w:hAnsi="URW Palladio ITU"/>
        </w:rPr>
        <w:t>14. Ekaṃ samayaṃ bhagavā magadhesu viharati andhakavinde. Atha kho āyasmā ānando yena bhagavā tenupasaṅkami. Upasaṅkamitvā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te ānanda bhikkhū navā acirapabbajitā adhunāgatā imaṃ dhammavinayaṃ, te vo ānanda bhikkhū pañcasu dhammesu samādapetabbā, nivesetabbā, patiṭṭhāpetabbā. Katamesu pañc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ha tumhe āvuso, sīlavā hotha pātimokkhasaṃvarasaṃvutā viharatha ācāragocarasampannā, aṇumattesu vajjesu bhayadassāvino samādāya sikkhatha sikkhāpadesuti" iti pātimokkhasaṃvare samādapetabbā, nivesetabbā, patiṭṭhāp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ha tumhe āvuso, indriyesu guttadvārā viharatha ārakkhasatino nipakkasatino sārakkhitamānasā satārakkhena cetasā samannāgatāti. " Iti indriyasaṃvare samādapetabbā, nivesetabbā, pati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pPr>
      <w:r>
        <w:rPr>
          <w:rFonts w:cs="URW Palladio ITU" w:ascii="URW Palladio ITU" w:hAnsi="URW Palladio ITU"/>
        </w:rPr>
        <w:t xml:space="preserve">"Etha tumhe āvuso, appabhassā hotha bhasse pariyantakārinoti" iti bhassapariyante samādapetabbā, nivesetabbā, pati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ha tumhe āvuso, āraññakā hotha araññe vanapatthāni1pantāni senāsanāni paṭisevathā"ti iti kāyavupakāse samādapetabbā, nivesetabbā, patiṭṭhāp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ha tumhe āvuso, sammādiṭṭhikā hotha sammādassanena samannāgatāti" iti sammādassane samādapetabbā, nivesetabbā, patiṭṭhāpetabbā. </w:t>
      </w:r>
    </w:p>
    <w:p>
      <w:pPr>
        <w:pStyle w:val="PlainText"/>
        <w:rPr>
          <w:rFonts w:ascii="URW Palladio ITU" w:hAnsi="URW Palladio ITU" w:cs="URW Palladio ITU"/>
        </w:rPr>
      </w:pPr>
      <w:r>
        <w:rPr>
          <w:rFonts w:cs="URW Palladio ITU" w:ascii="URW Palladio ITU" w:hAnsi="URW Palladio ITU"/>
        </w:rPr>
        <w:t xml:space="preserve">[PTS Page 139] [\q 1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ānanda, bhikkhū navā acirapabbajitā adhunāgatā imaṃ dhammavinayaṃ, te vo ānanda bhikkhū imesu pañcasu dhammesu samādapetabbā, nivesetabbā, patiṭṭhāp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 5</w:t>
      </w:r>
    </w:p>
    <w:p>
      <w:pPr>
        <w:pStyle w:val="PlainText"/>
        <w:rPr>
          <w:rFonts w:ascii="URW Palladio ITU" w:hAnsi="URW Palladio ITU" w:cs="URW Palladio ITU"/>
        </w:rPr>
      </w:pPr>
      <w:r>
        <w:rPr>
          <w:rFonts w:cs="URW Palladio ITU" w:ascii="URW Palladio ITU" w:hAnsi="URW Palladio ITU"/>
        </w:rPr>
        <w:t>(Maccharī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5. Pañcahi bhikkhave, dhammehi samannāgatā bhikkhunī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āsamaccharinī hoti, kulamaccharinī hoti, lābhamaccharinī hoti, vaṇṇamaccharinī hoti, dhammamacchari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i bhikkhave, dhammehi samannāgatā bhikkhunī yatha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vāsamaccharinī hoti, na kulamaccharinī hoti, na lābhamaccharinī hoti, na vaṇṇamaccharini hoti, na dhammamacchari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3. 2. 6</w:t>
      </w:r>
    </w:p>
    <w:p>
      <w:pPr>
        <w:pStyle w:val="PlainText"/>
        <w:rPr>
          <w:rFonts w:ascii="URW Palladio ITU" w:hAnsi="URW Palladio ITU" w:cs="URW Palladio ITU"/>
        </w:rPr>
      </w:pPr>
      <w:r>
        <w:rPr>
          <w:rFonts w:cs="URW Palladio ITU" w:ascii="URW Palladio ITU" w:hAnsi="URW Palladio ITU"/>
        </w:rPr>
        <w:t>(Vaṇṇ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6. Pañcahi bhikkhave, dhammehi samannāgatā bhikkhunī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uvicca apariyogāhetvā avaṇṇārahassa vaṇṇaṃ bhāsati. Ananuvicca apariyogāhetvā vaṇṇārahassa avaṇṇaṃ bhāsati. Ananuvicca apariyogāhetvā appasādanīye ṭhāne pasādaṃ upadaṃseti. Ananuvicca apariyogāhetvā pasādanīye ṭhāne appasādaṃ upadaṃseti. Saddhādeyyaṃ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raññavanapatthān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t>Pañcahi bhikkhave dhammehi samannāgatā bhikkhunī yathā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icca pariyogāhetvā avaṇṇārahassa avaṇṇaṃ bhāsati, anuvicca pariyogāhetvā vaṇṇārahassa vaṇṇaṃ bhāsati, [PTS Page 140] [\q 140/]      anuvicca pariyogāhetvā appasādanīye ṭhāne appasādaṃ upadaṃseti, anuvicca pariyogāhetvā pasādanīye ṭhāne pasādaṃ upadaṃseti,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ṇ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 7</w:t>
      </w:r>
    </w:p>
    <w:p>
      <w:pPr>
        <w:pStyle w:val="PlainText"/>
        <w:rPr>
          <w:rFonts w:ascii="URW Palladio ITU" w:hAnsi="URW Palladio ITU" w:cs="URW Palladio ITU"/>
        </w:rPr>
      </w:pPr>
      <w:r>
        <w:rPr>
          <w:rFonts w:cs="URW Palladio ITU" w:ascii="URW Palladio ITU" w:hAnsi="URW Palladio ITU"/>
        </w:rPr>
        <w:t>(Issukī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7. Pañcahi bhikkhave dhammehi samannāgatā bhikkhuṇī yathābhataṃ nikkhittā evaṃ niraye. Katamehi pañcahi:</w:t>
      </w:r>
    </w:p>
    <w:p>
      <w:pPr>
        <w:pStyle w:val="PlainText"/>
        <w:rPr/>
      </w:pPr>
      <w:r>
        <w:rPr>
          <w:rFonts w:cs="URW Palladio ITU" w:ascii="URW Palladio ITU" w:hAnsi="URW Palladio ITU"/>
        </w:rPr>
        <w:t xml:space="preserve">Ananuvicca apariyogāhetvā avaṇṇārahassa vaṇṇaṃ bhāsati, ananuvicca apariyogāhetvā vaṇṇārahassa avaṇṇaṃ bhāsati, issukinī ca hoti, maccharinī ca, saddhādeyyaṃ vinipāteti. </w:t>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i bhikkhave dhammehi samannāgatā bhikkhunī yathā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icca pariyogāhetvā avaṇṇārahassa avaṇṇaṃ bhāsati, anuvicca pariyogāhetvā vaṇṇārahassa vaṇṇaṃ bhāsati, anissukī ca hoti, amaccharinī ca, saddhādeyyaṃ na vinipāte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ā bhikkhuṇ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 8</w:t>
      </w:r>
    </w:p>
    <w:p>
      <w:pPr>
        <w:pStyle w:val="PlainText"/>
        <w:rPr>
          <w:rFonts w:ascii="URW Palladio ITU" w:hAnsi="URW Palladio ITU" w:cs="URW Palladio ITU"/>
        </w:rPr>
      </w:pPr>
      <w:r>
        <w:rPr>
          <w:rFonts w:cs="URW Palladio ITU" w:ascii="URW Palladio ITU" w:hAnsi="URW Palladio ITU"/>
        </w:rPr>
        <w:t>(Micchādiṭṭhi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8. Pañcahi bhikkhave dhammehi samannāgatā bhikkhunī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uvicca apariyogāhetvā avaṇṇārahassa vaṇṇaṃ bhāsati, ananuvicca apariyogāhetvā vaṇṇārahassa avaṇṇaṃ bhāsati, micchādiṭṭhikā ca hoti, micchāsaṅkappā ca, saddhādeyyaṃ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pPr>
      <w:r>
        <w:rPr>
          <w:rFonts w:cs="URW Palladio ITU" w:ascii="URW Palladio ITU" w:hAnsi="URW Palladio ITU"/>
        </w:rPr>
        <w:t xml:space="preserve">Imehi kho bhikkhave pañcahi dhammehi samannāgatā bhikkhunī yathābhataṃ nikkhittā evaṃ niraye. </w:t>
      </w:r>
    </w:p>
    <w:p>
      <w:pPr>
        <w:pStyle w:val="PlainText"/>
        <w:rPr>
          <w:rFonts w:ascii="URW Palladio ITU" w:hAnsi="URW Palladio ITU" w:cs="URW Palladio ITU"/>
        </w:rPr>
      </w:pPr>
      <w:r>
        <w:rPr>
          <w:rFonts w:cs="URW Palladio ITU" w:ascii="URW Palladio ITU" w:hAnsi="URW Palladio ITU"/>
        </w:rPr>
        <w:t xml:space="preserve">[PTS Page 141] [\q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ā bhikkhunī yathā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icca pariyogāhetvā avaṇṇārahassa avaṇṇaṃ bhāsati, anuvicca pariyogāhetvā vaṇṇārahassa vaṇṇaṃ bhāsati, sammādiṭṭhikā ca hoti, sammāsaṅkappā ca,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ahi samannāgatā bhikkhun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 9</w:t>
      </w:r>
    </w:p>
    <w:p>
      <w:pPr>
        <w:pStyle w:val="PlainText"/>
        <w:rPr>
          <w:rFonts w:ascii="URW Palladio ITU" w:hAnsi="URW Palladio ITU" w:cs="URW Palladio ITU"/>
        </w:rPr>
      </w:pPr>
      <w:r>
        <w:rPr>
          <w:rFonts w:cs="URW Palladio ITU" w:ascii="URW Palladio ITU" w:hAnsi="URW Palladio ITU"/>
        </w:rPr>
        <w:t>(Micchāvāc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9. Pañcahi bhikkhave dhammehi samannāgatā bhikkhunī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vicca apariyogāhetvā avaṇṇārahassa vaṇṇaṃ bhāsati, ananuvicca apariyogāhetvā vaṇṇārahassa avaṇṇaṃ bhāsati, micchāvācā ca hoti, micchākammantā ca, saddhādeyyaṃ vinipā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ā bhikkhunī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ā bhikkhunī yathā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icca pariyogāhetvā avaṇṇārahassa avaṇṇaṃ bhāsati, anuvicca pariyogāhetvā vaṇṇārahassa vaṇṇaṃ bhāsati, sammāvācā ca hoti, sammā kammantā ca,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2. 10</w:t>
      </w:r>
    </w:p>
    <w:p>
      <w:pPr>
        <w:pStyle w:val="PlainText"/>
        <w:rPr>
          <w:rFonts w:ascii="URW Palladio ITU" w:hAnsi="URW Palladio ITU" w:cs="URW Palladio ITU"/>
        </w:rPr>
      </w:pPr>
      <w:r>
        <w:rPr>
          <w:rFonts w:cs="URW Palladio ITU" w:ascii="URW Palladio ITU" w:hAnsi="URW Palladio ITU"/>
        </w:rPr>
        <w:t>(Micchāvāyā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20. Pañcahi bhikkhave dhammehi samannāgatā bhikkhunī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uvicca apariyogāhetvā avaṇṇārahassa vaṇṇaṃ bhāsati, ananuvicca apariyogāhetvā vaṇṇārahassa avaṇṇaṃ bhāsati, micchāvāyāmā ca hoti, micchāsatinī ca, saddhādeyyaṃ vinipāteti. </w:t>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niraye. </w:t>
      </w:r>
    </w:p>
    <w:p>
      <w:pPr>
        <w:pStyle w:val="PlainText"/>
        <w:rPr/>
      </w:pPr>
      <w:r>
        <w:rPr>
          <w:rFonts w:cs="URW Palladio ITU" w:ascii="URW Palladio ITU" w:hAnsi="URW Palladio ITU"/>
        </w:rPr>
        <w:t>Pañcahi bhikkhave dhammehi samannāgatā bhikkhunī yathābhataṃ nikkhittā evaṃ sagge katamehi pañcahi:</w:t>
      </w:r>
    </w:p>
    <w:p>
      <w:pPr>
        <w:pStyle w:val="PlainText"/>
        <w:rPr>
          <w:rFonts w:ascii="URW Palladio ITU" w:hAnsi="URW Palladio ITU" w:cs="URW Palladio ITU"/>
        </w:rPr>
      </w:pPr>
      <w:r>
        <w:rPr>
          <w:rFonts w:cs="URW Palladio ITU" w:ascii="URW Palladio ITU" w:hAnsi="URW Palladio ITU"/>
        </w:rPr>
        <w:t xml:space="preserve">Anuvicca pariyogāhetvā avaṇṇārahassa avaṇṇaṃ bhāsati, anuvicca pariyogāhetvā vaṇṇārahassa vaṇṇaṃ bhāsati, sammāvāyāmā ca hoti, sammāsatinī ca,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ā bhikkhun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dhakavind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asuddānaṃ:</w:t>
      </w:r>
    </w:p>
    <w:p>
      <w:pPr>
        <w:pStyle w:val="PlainText"/>
        <w:rPr>
          <w:rFonts w:ascii="URW Palladio ITU" w:hAnsi="URW Palladio ITU" w:cs="URW Palladio ITU"/>
        </w:rPr>
      </w:pPr>
      <w:r>
        <w:rPr>
          <w:rFonts w:cs="URW Palladio ITU" w:ascii="URW Palladio ITU" w:hAnsi="URW Palladio ITU"/>
        </w:rPr>
        <w:t>Kulūpago, pacchāsamaṇo samādhi andhakavindaṃ</w:t>
      </w:r>
    </w:p>
    <w:p>
      <w:pPr>
        <w:pStyle w:val="PlainText"/>
        <w:rPr>
          <w:rFonts w:ascii="URW Palladio ITU" w:hAnsi="URW Palladio ITU" w:cs="URW Palladio ITU"/>
        </w:rPr>
      </w:pPr>
      <w:r>
        <w:rPr>
          <w:rFonts w:cs="URW Palladio ITU" w:ascii="URW Palladio ITU" w:hAnsi="URW Palladio ITU"/>
        </w:rPr>
        <w:t>Macchari vaṇṇanā issā diṭṭhivācāya vāyām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āyām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3. Gilānavaggo</w:t>
      </w:r>
    </w:p>
    <w:p>
      <w:pPr>
        <w:pStyle w:val="PlainText"/>
        <w:rPr>
          <w:rFonts w:ascii="URW Palladio ITU" w:hAnsi="URW Palladio ITU" w:cs="URW Palladio ITU"/>
        </w:rPr>
      </w:pPr>
      <w:r>
        <w:rPr>
          <w:rFonts w:cs="URW Palladio ITU" w:ascii="URW Palladio ITU" w:hAnsi="URW Palladio ITU"/>
        </w:rPr>
        <w:t>5. 3. 3. 1</w:t>
      </w:r>
    </w:p>
    <w:p>
      <w:pPr>
        <w:pStyle w:val="PlainText"/>
        <w:rPr/>
      </w:pPr>
      <w:r>
        <w:rPr>
          <w:rFonts w:cs="URW Palladio ITU" w:ascii="URW Palladio ITU" w:hAnsi="URW Palladio ITU"/>
        </w:rPr>
        <w:t>(Gilānasuttaṃ)</w:t>
      </w:r>
    </w:p>
    <w:p>
      <w:pPr>
        <w:pStyle w:val="PlainText"/>
        <w:rPr/>
      </w:pPr>
      <w:r>
        <w:rPr>
          <w:rFonts w:cs="URW Palladio ITU" w:ascii="URW Palladio ITU" w:hAnsi="URW Palladio ITU"/>
        </w:rPr>
        <w:t xml:space="preserve">21. Ekaṃ samayaṃ bhagavā vesāliyaṃ viharati mahāvane kūṭāgārasālāyaṃ. Atha kho bhagavā sāyanhasamayaṃ patisallānā vuṭṭhito yena gilānasālā tenupasaṅkami. Addasā kho bhagavā aññataraṃ bhikkhuṃ dubbalaṃ gilānakaṃ. Disvā paññatte āsane nisīdi. Nisajja kho bhagavā bhikkhu āmantesi: </w:t>
      </w:r>
    </w:p>
    <w:p>
      <w:pPr>
        <w:pStyle w:val="PlainText"/>
        <w:rPr>
          <w:rFonts w:ascii="URW Palladio ITU" w:hAnsi="URW Palladio ITU" w:cs="URW Palladio ITU"/>
        </w:rPr>
      </w:pPr>
      <w:r>
        <w:rPr>
          <w:rFonts w:cs="URW Palladio ITU" w:ascii="URW Palladio ITU" w:hAnsi="URW Palladio ITU"/>
        </w:rPr>
        <w:t>Yaṃ kañci1 bhikkhave dubbalaṃ2 gilānakaṃ pañca dhammā na vijahanti, tassetaṃ pāṭikaṅkhaṃ: na cirasseva āsavānaṃ khayā anāsavaṃ cetovimuttiṃ paññāvimuttiṃ sayaṃ abhiññā sacchikatvā upasampajja viharissatīti katameh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subhānupassī kāye viharati, āhāre paṭikkūlasaññī, sabbaloke anabhiratasaññī, [PTS Page 143] [\q 143/]      sabbasaṃkhāresu aniccānupassī, maraṇasaññā kho panassa ajjhattaṃ sūpaṭṭh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añci1 bhikkhave dubbalaṃ2 gilānakaṃ ime pañca dhammā na vijahanti, tassetaṃ pāṭikaṅkhaṃ: na cirasseva āsavānaṃ khayā anāsavaṃ cetovimuttiṃ paññāvimuttiṃ sayaṃ abhiññā sacchikatvā upasampajja vih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3. 2</w:t>
      </w:r>
    </w:p>
    <w:p>
      <w:pPr>
        <w:pStyle w:val="PlainText"/>
        <w:rPr>
          <w:rFonts w:ascii="URW Palladio ITU" w:hAnsi="URW Palladio ITU" w:cs="URW Palladio ITU"/>
        </w:rPr>
      </w:pPr>
      <w:r>
        <w:rPr>
          <w:rFonts w:cs="URW Palladio ITU" w:ascii="URW Palladio ITU" w:hAnsi="URW Palladio ITU"/>
        </w:rPr>
        <w:t>(Satisūpaṭṭh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22. Yo hi koci bhikkhave bhikkhu vā bhikkhunī vā pañca dhamme bhāveti, pañca dhamme bahulīkaroti, tassa dvinnaṃ phalānaṃ aññataraṃ phalaṃ pāṭikaṅkhaṃ: diṭṭheva dhamme aññā, sati vā upadisese anāgāmit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no ajjhattaṃ yeva sati sūpaṭṭhitā hoti, dhammānaṃ udayatthagāminiyā paññāya asubhānupassī kāye viharati, āhāre paṭikkūlasaññi, sabbaloke anabhiratasaññī, sabbasaṃkhāresu aniccānupas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hi koci bhikkhave bhikkhu vā bhikkhunī vā ime pañca dhamme bhāveti, ime pañca dhamme bahulīkaroti, tassa dvinnaṃ phalānaṃ aññataraṃ phalaṃ pāṭikaṅkhaṃ: diṭṭheva dhamme aññā, sati vā upādisese anāgām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kiñci  syā 2. Bhikkhuṃ dubbal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t>5. 3. 3. 3</w:t>
      </w:r>
    </w:p>
    <w:p>
      <w:pPr>
        <w:pStyle w:val="PlainText"/>
        <w:rPr>
          <w:rFonts w:ascii="URW Palladio ITU" w:hAnsi="URW Palladio ITU" w:cs="URW Palladio ITU"/>
        </w:rPr>
      </w:pPr>
      <w:r>
        <w:rPr>
          <w:rFonts w:cs="URW Palladio ITU" w:ascii="URW Palladio ITU" w:hAnsi="URW Palladio ITU"/>
        </w:rPr>
        <w:t>(Dūpaṭṭhākagil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23. Pañcahi bhikkhave dhammehi samannāgato gilāno dūpaṭṭhāko1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ppāyakārī hoti sappāye mattaṃ na jānāti. Bhesajjaṃ na paṭisevitā hoti. Atthakāmassa gilānūpaṭṭhākassa na yathābhūtaṃ ābādhaṃ āvīkattā hoti. Abhikkamantaṃ vā abhikkamatīti, paṭikkamantaṃ vā paṭikkamatīti ṭhitaṃ vā ṭhito'ti uppannānaṃ vā sāririkānaṃ vedanānaṃ dukkhānaṃ tippānaṃ kharānaṃ kaṭukānaṃ asātānaṃ amanāpānaṃ pāṇaharānaṃ anadhivāsakajātiko hoti. </w:t>
      </w:r>
    </w:p>
    <w:p>
      <w:pPr>
        <w:pStyle w:val="PlainText"/>
        <w:rPr>
          <w:rFonts w:ascii="URW Palladio ITU" w:hAnsi="URW Palladio ITU" w:cs="URW Palladio ITU"/>
        </w:rPr>
      </w:pPr>
      <w:r>
        <w:rPr>
          <w:rFonts w:cs="URW Palladio ITU" w:ascii="URW Palladio ITU" w:hAnsi="URW Palladio ITU"/>
        </w:rPr>
        <w:t xml:space="preserve">[PTS Page 144] [\q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gilāno dūpaṭṭh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bhikkhave dhammehi samannāgato gilāno sūpaṭṭhāko hoti. Katamehi pañcahi: </w:t>
      </w:r>
    </w:p>
    <w:p>
      <w:pPr>
        <w:pStyle w:val="PlainText"/>
        <w:rPr/>
      </w:pPr>
      <w:r>
        <w:rPr>
          <w:rFonts w:cs="URW Palladio ITU" w:ascii="URW Palladio ITU" w:hAnsi="URW Palladio ITU"/>
        </w:rPr>
        <w:t xml:space="preserve">Sappāyakārī hoti. Sappāye mattaṃ jānāti. Bhesajjaṃ paṭisevitā hoti. Atthakāmassa gilānūpaṭṭhākassa yathābhūtaṃ ābādhaṃ āvīkattā hoti: abhikkamantaṃ vā abhikkamatīti, paṭikkamantaṃ vā paṭikkamatīti, ṭhitaṃ vā ṭhitoti. Uppannānaṃ vā sārīrikānaṃ vedanānaṃ dukkhānaṃ tippānaṃ kharānaṃ kaṭukānaṃ asātānaṃ amanāpānaṃ pāṇaharānaṃ adhivāsakajāt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gilāno sūpaṭṭhāko hotīti. </w:t>
      </w:r>
    </w:p>
    <w:p>
      <w:pPr>
        <w:pStyle w:val="PlainText"/>
        <w:rPr>
          <w:rFonts w:ascii="URW Palladio ITU" w:hAnsi="URW Palladio ITU" w:cs="URW Palladio ITU"/>
        </w:rPr>
      </w:pPr>
      <w:r>
        <w:rPr>
          <w:rFonts w:cs="URW Palladio ITU" w:ascii="URW Palladio ITU" w:hAnsi="URW Palladio ITU"/>
        </w:rPr>
        <w:t>5. 3. 3. 4</w:t>
      </w:r>
    </w:p>
    <w:p>
      <w:pPr>
        <w:pStyle w:val="PlainText"/>
        <w:rPr>
          <w:rFonts w:ascii="URW Palladio ITU" w:hAnsi="URW Palladio ITU" w:cs="URW Palladio ITU"/>
        </w:rPr>
      </w:pPr>
      <w:r>
        <w:rPr>
          <w:rFonts w:cs="URW Palladio ITU" w:ascii="URW Palladio ITU" w:hAnsi="URW Palladio ITU"/>
        </w:rPr>
        <w:t>(Gilānūpaṭṭhā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Pañcahi bhikkhave dhammehi samannāgato gilānūpaṭṭhāko nālaṃ gilānaṃ upaṭṭhātu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ṭibalo hoti bhesajjaṃ saṃvidhātuṃ. Sappayāsappāyaṃ na jānāti, asappāyaṃ upanāmeti, sappāyaṃ apanāmeti. Āmisantaro gilānaṃ upaṭṭhahati no mettacitto. Jegucchi hoti uccāraṃ vā passāvaṃ vā vantaṃ vā khelaṃ vā nīharituṃ na paṭibalo2 hoti gilānaṃ kālena kālaṃ dhammiyā kathāya sandassetuṃ samādapetuṃ samuttejetuṃ sampahaṃs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gilānūpaṭṭhāko nālaṃ gilānaṃ upaṭṭ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paṭṭhāko  [PTS,] syā 2. Nappaṭibal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t>Pañcahi bhikkhave dhammehi samannāgato gilānūpaṭṭhāko alaṃ gilānaṃ upaṭṭhātu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balo hoti bhesajjaṃ saṃvidhātuṃ. Sappāyāsappāyaṃ jānāti, asappāyaṃ apanāmeti, sappāyaṃ upanāmeti. Mettacitto gilānaṃ upaṭṭhahati no āmisantaro. Ajegucchī hoti uccāraṃ vā passāvaṃ vā vantaṃ vā khelaṃ vā nīharitūṃ. Paṭibalo hoti gilānaṃ kālena kālaṃ dhammiyā kathāya sandassetuṃ. Samādapetuṃ samuttejetuṃ sampahaṃsetuṃ. </w:t>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gilānūpaṭṭhāko alaṃ gilānaṃ upaṭṭh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3. 5</w:t>
      </w:r>
    </w:p>
    <w:p>
      <w:pPr>
        <w:pStyle w:val="PlainText"/>
        <w:rPr>
          <w:rFonts w:ascii="URW Palladio ITU" w:hAnsi="URW Palladio ITU" w:cs="URW Palladio ITU"/>
        </w:rPr>
      </w:pPr>
      <w:r>
        <w:rPr>
          <w:rFonts w:cs="URW Palladio ITU" w:ascii="URW Palladio ITU" w:hAnsi="URW Palladio ITU"/>
        </w:rPr>
        <w:t>(Paṭhama āyussa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pPr>
      <w:r>
        <w:rPr>
          <w:rFonts w:cs="URW Palladio ITU" w:ascii="URW Palladio ITU" w:hAnsi="URW Palladio ITU"/>
        </w:rPr>
        <w:t>25. Pañcime bhikkhave dhammā anāyuss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ppāyakāri hoti, sappāye mattaṃ na jānāti, aparinatabhojī ca hoti, akālacāri ca hoti, abrahmacārī ca. Ime kho bhikkhave pañca dhammā anāyussā. </w:t>
      </w:r>
    </w:p>
    <w:p>
      <w:pPr>
        <w:pStyle w:val="PlainText"/>
        <w:rPr>
          <w:rFonts w:ascii="URW Palladio ITU" w:hAnsi="URW Palladio ITU" w:cs="URW Palladio ITU"/>
        </w:rPr>
      </w:pPr>
      <w:r>
        <w:rPr>
          <w:rFonts w:cs="URW Palladio ITU" w:ascii="URW Palladio ITU" w:hAnsi="URW Palladio ITU"/>
        </w:rPr>
        <w:t>Pañcime bhikkhave dhammā āyussā. Katame pañca:</w:t>
      </w:r>
    </w:p>
    <w:p>
      <w:pPr>
        <w:pStyle w:val="PlainText"/>
        <w:rPr/>
      </w:pPr>
      <w:r>
        <w:rPr>
          <w:rFonts w:cs="URW Palladio ITU" w:ascii="URW Palladio ITU" w:hAnsi="URW Palladio ITU"/>
        </w:rPr>
        <w:t xml:space="preserve">Sappāyakārī hoti, sappāye mattaṃ jānāti, parinatabhojī ca hoti, kālacāri ca hoti, brahmacāri ca. Ime kho bhikkhave pañca dhammā āyu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3. 6</w:t>
      </w:r>
    </w:p>
    <w:p>
      <w:pPr>
        <w:pStyle w:val="PlainText"/>
        <w:rPr>
          <w:rFonts w:ascii="URW Palladio ITU" w:hAnsi="URW Palladio ITU" w:cs="URW Palladio ITU"/>
        </w:rPr>
      </w:pPr>
      <w:r>
        <w:rPr>
          <w:rFonts w:cs="URW Palladio ITU" w:ascii="URW Palladio ITU" w:hAnsi="URW Palladio ITU"/>
        </w:rPr>
        <w:t>(Dutiya āyuss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6. Pañcime bhikkhave dhammā anāyuss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ppāyakārī hoti, sappāye mattaṃ na jānāti, aparinatabhojī ca hoti, dussīlo ca, pāpamitto ca. Ime kho bhikkhave pañca dhammā anāyu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dhammā āyuss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āyakārī hoti, sappāye mattaṃ jānāti, parinatabhojī ca hoti, sīlavā ca, kalyāṇamitto ca. Ime kho bhikkhave pañca dhammā āyu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riṇatabhogīca  sīmu.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t>5. 3. 3. 7.</w:t>
      </w:r>
    </w:p>
    <w:p>
      <w:pPr>
        <w:pStyle w:val="PlainText"/>
        <w:rPr>
          <w:rFonts w:ascii="URW Palladio ITU" w:hAnsi="URW Palladio ITU" w:cs="URW Palladio ITU"/>
        </w:rPr>
      </w:pPr>
      <w:r>
        <w:rPr>
          <w:rFonts w:cs="URW Palladio ITU" w:ascii="URW Palladio ITU" w:hAnsi="URW Palladio ITU"/>
        </w:rPr>
        <w:t>(Vapakās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7. Pañcahi bhikkhave dhammehi samannāgato bhikkhu nālaṃ saṅghamhā vapakāsitu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antuṭṭho hoti itarītarena cīvarena, asantuṭṭho hoti itarītarena piṇaḍapātena, asantuṭṭho hoti itaritarena senāsanena, asantuṭṭho hoti itarītarena gilānapaccayabhesajjaparikkhārena, kāmasaṅkappabahulo ca viharati. </w:t>
      </w:r>
    </w:p>
    <w:p>
      <w:pPr>
        <w:pStyle w:val="PlainText"/>
        <w:rPr/>
      </w:pPr>
      <w:r>
        <w:rPr>
          <w:rFonts w:cs="URW Palladio ITU" w:ascii="URW Palladio ITU" w:hAnsi="URW Palladio ITU"/>
        </w:rPr>
        <w:t xml:space="preserve">Imehi kho bhikkhave pañcahi dhammehi samannāgato bhikkhu nālaṃ saṅghamhā vapakāsituṃ. </w:t>
      </w:r>
    </w:p>
    <w:p>
      <w:pPr>
        <w:pStyle w:val="PlainText"/>
        <w:rPr>
          <w:rFonts w:ascii="URW Palladio ITU" w:hAnsi="URW Palladio ITU" w:cs="URW Palladio ITU"/>
        </w:rPr>
      </w:pPr>
      <w:r>
        <w:rPr>
          <w:rFonts w:cs="URW Palladio ITU" w:ascii="URW Palladio ITU" w:hAnsi="URW Palladio ITU"/>
        </w:rPr>
        <w:t>Pañcahi bhikkhave dhammehi samannāgato bhikkhu alaṃ saṅghamhā vapakāsituṃ. Katamehi pañcahi:</w:t>
      </w:r>
    </w:p>
    <w:p>
      <w:pPr>
        <w:pStyle w:val="PlainText"/>
        <w:rPr>
          <w:rFonts w:ascii="URW Palladio ITU" w:hAnsi="URW Palladio ITU" w:cs="URW Palladio ITU"/>
        </w:rPr>
      </w:pPr>
      <w:r>
        <w:rPr>
          <w:rFonts w:cs="URW Palladio ITU" w:ascii="URW Palladio ITU" w:hAnsi="URW Palladio ITU"/>
        </w:rPr>
        <w:t xml:space="preserve">[PTS Page 146] [\q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ntuṭṭho hoti itarītarena cīvarena, santuṭṭho hoti itarītarena piṇḍapātena, santuṭṭho hoti itarītarena senāsanena, santuṭṭho hoti itarītarena gilānapaccayabhesajjaparikkhārena, nekkhammasaṅkappabahulo c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alaṃ saṅghamhā vapakāsitunti. </w:t>
      </w:r>
    </w:p>
    <w:p>
      <w:pPr>
        <w:pStyle w:val="PlainText"/>
        <w:rPr/>
      </w:pPr>
      <w:r>
        <w:rPr>
          <w:rFonts w:cs="URW Palladio ITU" w:ascii="URW Palladio ITU" w:hAnsi="URW Palladio ITU"/>
        </w:rPr>
        <w:t>5. 3. 3. 8</w:t>
      </w:r>
    </w:p>
    <w:p>
      <w:pPr>
        <w:pStyle w:val="PlainText"/>
        <w:rPr>
          <w:rFonts w:ascii="URW Palladio ITU" w:hAnsi="URW Palladio ITU" w:cs="URW Palladio ITU"/>
        </w:rPr>
      </w:pPr>
      <w:r>
        <w:rPr>
          <w:rFonts w:cs="URW Palladio ITU" w:ascii="URW Palladio ITU" w:hAnsi="URW Palladio ITU"/>
        </w:rPr>
        <w:t>(Samaṇadukkha  suk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Pañcimāni bhikkhave samaṇadukkhāni.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antuṭṭho hoti itarītarena cīvarena, asantuṭṭho hoti itarītarena piṇḍapātena, asantuṭṭho hoti itarītarena senāsanena, asantuṭṭho hoti itarītarena gilānapaccayabhesajjaparikkhārena, anabhirato ca brahmacariyaṃ carati. Imāni kho bhikkhave pañca samaṇadukk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āni bhikkhave samaṇasukhāni.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ntuṭṭho hoti itarītarena cīvarena, santuṭṭho hoti itarītarena piṇḍapātena, santuṭṭho hoti itarītarena senāsanena, santuṭṭho hoti itarītarena gilānapaccayabhesajjaparikkhārena, abhirato ca brahmacariyaṃ carati. Imāni kho bhikkhave pañca samaṇasukh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pPr>
      <w:r>
        <w:rPr>
          <w:rFonts w:cs="URW Palladio ITU" w:ascii="URW Palladio ITU" w:hAnsi="URW Palladio ITU"/>
        </w:rPr>
        <w:t>5. 3. 3. 9</w:t>
      </w:r>
    </w:p>
    <w:p>
      <w:pPr>
        <w:pStyle w:val="PlainText"/>
        <w:rPr>
          <w:rFonts w:ascii="URW Palladio ITU" w:hAnsi="URW Palladio ITU" w:cs="URW Palladio ITU"/>
        </w:rPr>
      </w:pPr>
      <w:r>
        <w:rPr>
          <w:rFonts w:cs="URW Palladio ITU" w:ascii="URW Palladio ITU" w:hAnsi="URW Palladio ITU"/>
        </w:rPr>
        <w:t>(Pariku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9. Pañcime bhikkhave āpāyikā nerayikā parikuppā atekicch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ā jīvitā voropitā hoti, pitā jīvitā voropito hoti, arahaṃ1 jīvitā voropito hoti, tathāgatassa duṭṭhena cittena lohitaṃ uppaditaṃ hoti, saṅgho bh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pāyikā nerayikā parikuppā atekicchā ti. </w:t>
      </w:r>
    </w:p>
    <w:p>
      <w:pPr>
        <w:pStyle w:val="PlainText"/>
        <w:rPr>
          <w:rFonts w:ascii="URW Palladio ITU" w:hAnsi="URW Palladio ITU" w:cs="URW Palladio ITU"/>
        </w:rPr>
      </w:pPr>
      <w:r>
        <w:rPr>
          <w:rFonts w:cs="URW Palladio ITU" w:ascii="URW Palladio ITU" w:hAnsi="URW Palladio ITU"/>
        </w:rPr>
        <w:t xml:space="preserve">[PTS Page 147] [\q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3. 10</w:t>
      </w:r>
    </w:p>
    <w:p>
      <w:pPr>
        <w:pStyle w:val="PlainText"/>
        <w:rPr>
          <w:rFonts w:ascii="URW Palladio ITU" w:hAnsi="URW Palladio ITU" w:cs="URW Palladio ITU"/>
        </w:rPr>
      </w:pPr>
      <w:r>
        <w:rPr>
          <w:rFonts w:cs="URW Palladio ITU" w:ascii="URW Palladio ITU" w:hAnsi="URW Palladio ITU"/>
        </w:rPr>
        <w:t>(Sampad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Pañcimāni bhikkhave byasanāni. Katamāni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tibyasanaṃ, bhogabyasanaṃ, rogabyasanaṃ, sīlabyasanaṃ, diṭṭhibyasanaṃ. Na bhikkhave sattā ñātibyasanahetu vā bhogabyasanahetu vā rogabyasanahetu vā kāyassa bhedā parammaraṇā apāyaṃ duggatiṃ vinipātaṃ nirayaṃ upapajjanti. 2 </w:t>
      </w:r>
    </w:p>
    <w:p>
      <w:pPr>
        <w:pStyle w:val="PlainText"/>
        <w:rPr/>
      </w:pPr>
      <w:r>
        <w:rPr>
          <w:rFonts w:cs="URW Palladio ITU" w:ascii="URW Palladio ITU" w:hAnsi="URW Palladio ITU"/>
        </w:rPr>
        <w:t xml:space="preserve">Sīlabyasanahetu vā bhikkhave sattā diṭṭhibyasanahetu vā kāyassa bhedā parammaraṇā apāyaṃ duggatiṃ vinipātaṃ nirayaṃ upapajjanti.2 </w:t>
      </w:r>
    </w:p>
    <w:p>
      <w:pPr>
        <w:pStyle w:val="PlainText"/>
        <w:rPr>
          <w:rFonts w:ascii="URW Palladio ITU" w:hAnsi="URW Palladio ITU" w:cs="URW Palladio ITU"/>
        </w:rPr>
      </w:pPr>
      <w:r>
        <w:rPr>
          <w:rFonts w:cs="URW Palladio ITU" w:ascii="URW Palladio ITU" w:hAnsi="URW Palladio ITU"/>
        </w:rPr>
        <w:t xml:space="preserve">Imāni kho bhikkhave pañca byasanāni. </w:t>
      </w:r>
    </w:p>
    <w:p>
      <w:pPr>
        <w:pStyle w:val="PlainText"/>
        <w:rPr>
          <w:rFonts w:ascii="URW Palladio ITU" w:hAnsi="URW Palladio ITU" w:cs="URW Palladio ITU"/>
        </w:rPr>
      </w:pPr>
      <w:r>
        <w:rPr>
          <w:rFonts w:cs="URW Palladio ITU" w:ascii="URW Palladio ITU" w:hAnsi="URW Palladio ITU"/>
        </w:rPr>
        <w:t>Pañcimā bhikkhave sampadā. Katamā pañca:</w:t>
      </w:r>
    </w:p>
    <w:p>
      <w:pPr>
        <w:pStyle w:val="PlainText"/>
        <w:rPr>
          <w:rFonts w:ascii="URW Palladio ITU" w:hAnsi="URW Palladio ITU" w:cs="URW Palladio ITU"/>
        </w:rPr>
      </w:pPr>
      <w:r>
        <w:rPr>
          <w:rFonts w:cs="URW Palladio ITU" w:ascii="URW Palladio ITU" w:hAnsi="URW Palladio ITU"/>
        </w:rPr>
        <w:t xml:space="preserve">Ñātisampadā, bhogasampadā, ārogyasampadā, sīlasampadā, diṭṭhisampadā. </w:t>
      </w:r>
    </w:p>
    <w:p>
      <w:pPr>
        <w:pStyle w:val="PlainText"/>
        <w:rPr/>
      </w:pPr>
      <w:r>
        <w:rPr>
          <w:rFonts w:cs="URW Palladio ITU" w:ascii="URW Palladio ITU" w:hAnsi="URW Palladio ITU"/>
        </w:rPr>
        <w:t xml:space="preserve">Na bhikkhave sattā ñātisampadāhetu vā bhogasampadāhetu vā ārogyasampadāhetu v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sampadāhetu vā bhikkhave sattā diṭṭhisampadā hetu v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t xml:space="preserve">Imā kho bhikkhave pañca samp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lān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1. Gilāno satipaṭṭhānaṃ dve upaṭṭhākā dvāyusā</w:t>
      </w:r>
    </w:p>
    <w:p>
      <w:pPr>
        <w:pStyle w:val="PlainText"/>
        <w:rPr>
          <w:rFonts w:ascii="URW Palladio ITU" w:hAnsi="URW Palladio ITU" w:cs="URW Palladio ITU"/>
        </w:rPr>
      </w:pPr>
      <w:r>
        <w:rPr>
          <w:rFonts w:cs="URW Palladio ITU" w:ascii="URW Palladio ITU" w:hAnsi="URW Palladio ITU"/>
        </w:rPr>
        <w:t xml:space="preserve">Vapakāsasamaṇasukhāni parikuppo ca 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ā syā 2. Upapajjanti  sīmu.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t>4. Rājavaggo</w:t>
      </w:r>
    </w:p>
    <w:p>
      <w:pPr>
        <w:pStyle w:val="PlainText"/>
        <w:rPr>
          <w:rFonts w:ascii="URW Palladio ITU" w:hAnsi="URW Palladio ITU" w:cs="URW Palladio ITU"/>
        </w:rPr>
      </w:pPr>
      <w:r>
        <w:rPr>
          <w:rFonts w:cs="URW Palladio ITU" w:ascii="URW Palladio ITU" w:hAnsi="URW Palladio ITU"/>
        </w:rPr>
        <w:t>5. 3. 4. 1</w:t>
      </w:r>
    </w:p>
    <w:p>
      <w:pPr>
        <w:pStyle w:val="PlainText"/>
        <w:rPr>
          <w:rFonts w:ascii="URW Palladio ITU" w:hAnsi="URW Palladio ITU" w:cs="URW Palladio ITU"/>
        </w:rPr>
      </w:pPr>
      <w:r>
        <w:rPr>
          <w:rFonts w:cs="URW Palladio ITU" w:ascii="URW Palladio ITU" w:hAnsi="URW Palladio ITU"/>
        </w:rPr>
        <w:t>(Paṭhamacakkānuvattana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1. Pañcahi bhikkhave aṅgehi samannāgato rājā cakkavatti dhammeneva cakkaṃ pavatteti. 1 Taṃ hoti cakkaṃ [PTS Page 148] [\q 148/]      appativattiyaṃ2 kenaci manussabhūtena paccatthikena pāṇinā.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rājā cakkavattī atthaññū ca hoti, dhammaññū ca, mattaññū ca, kālaññū ca, parisaññ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pañcahi aṅgehi samannāgato rājā cakkavattī dhammeneva cakkaṃ vatteti. Taṃ hoti cakkaṃ appativattiyaṃ2 kenaci manussabhutena paccatthikena pāṇi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hi dhammehi samannāgato tathāgato arahaṃ sammāsambuddho dhammeneva anuttaraṃ dhammacakkaṃ pavatteti. Taṃ hoti cakkaṃ appativattiyaṃ2 samaṇena vā brāhmaṇena vā devena vā mārena vā brahmunā vā kenaci vā lokasmi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tathāgato arahaṃ sammāsambuddho atthaññū, dhammaññū, mattaññū, kālaññū, parisaññ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tathāgato arahaṃ sammāsambuddho dhammeneva anuttaraṃ dhammavakkaṃ pavatteti. Taṃ hoti cakkaṃ appativattiyaṃ2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t>5. 3. 4. 2</w:t>
      </w:r>
    </w:p>
    <w:p>
      <w:pPr>
        <w:pStyle w:val="PlainText"/>
        <w:rPr>
          <w:rFonts w:ascii="URW Palladio ITU" w:hAnsi="URW Palladio ITU" w:cs="URW Palladio ITU"/>
        </w:rPr>
      </w:pPr>
      <w:r>
        <w:rPr>
          <w:rFonts w:cs="URW Palladio ITU" w:ascii="URW Palladio ITU" w:hAnsi="URW Palladio ITU"/>
        </w:rPr>
        <w:t>(Dutiyacakkānuvatta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2. Pañcahi bhikkhave aṅgehi samannāgato rañño cakkavattissa jeṭṭho putto pitarā pavattitaṃ cakkaṃ dhammeneva anuppavatteti. Taṃ hoti cakkaṃ appativattiyaṃ2kenaci manussabhutena paccatthikena pāṇinā.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cakkavattissa jeṭṭho putto atthaññū ca hoti, dhammaññū ca, mattaññū ca, kālaññū ca, parisaññ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eti  sīmu. 2. Appaṭivattiya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 xml:space="preserve">Imehi kho bhikkhave pañcahi aṅgehi samannāgato rañño cakkavattissa jeṭṭho putto pitarā pavattitaṃ cakkaṃ dhammeneva anuppavatteti. Taṃ hoti cakkaṃ appativattiyaṃ1 kenaci manussabhutena paccatthikena pāṇinā. </w:t>
      </w:r>
    </w:p>
    <w:p>
      <w:pPr>
        <w:pStyle w:val="PlainText"/>
        <w:rPr>
          <w:rFonts w:ascii="URW Palladio ITU" w:hAnsi="URW Palladio ITU" w:cs="URW Palladio ITU"/>
        </w:rPr>
      </w:pPr>
      <w:r>
        <w:rPr>
          <w:rFonts w:cs="URW Palladio ITU" w:ascii="URW Palladio ITU" w:hAnsi="URW Palladio ITU"/>
        </w:rPr>
        <w:t xml:space="preserve">[PTS Page 149] [\q 1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hi dhammehi samannāgato sāriputto tathāgatena pavattitaṃ anuttaraṃ dhammacakkaṃ sammadeva anuppavatteti. Taṃ hoti, cakkaṃ appativattiyaṃ samaṇena vā brāhmaṇena vā devena vā mārena vā brahmunā vā kenaci vā lokasmi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āriputto atthaññū, dhammaññū, mattaññū, kālaññū, parisaññ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āriputto tathāgatena anuttaraṃ dhammacakkaṃ pavattitaṃ sammadeva anuppavatteti. Taṃ hoti cakkaṃ appativattiyaṃ1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4. 3</w:t>
      </w:r>
    </w:p>
    <w:p>
      <w:pPr>
        <w:pStyle w:val="PlainText"/>
        <w:rPr>
          <w:rFonts w:ascii="URW Palladio ITU" w:hAnsi="URW Palladio ITU" w:cs="URW Palladio ITU"/>
        </w:rPr>
      </w:pPr>
      <w:r>
        <w:rPr>
          <w:rFonts w:cs="URW Palladio ITU" w:ascii="URW Palladio ITU" w:hAnsi="URW Palladio ITU"/>
        </w:rPr>
        <w:t>(Dhammarāj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33. Yo pi kho bhikkhave rājā cakkavatti dhammiko dhammarājā so pi na arājakaṃ cakkaṃ vattetiti. Evaṃ vutte aññataro bhikkhū bhagavantaṃ etadavoca: ko pana bhante rañño cakkavattissa dhammikassa dhammarañño rājā?Ti. 'Dhammo bhikkhū'ti bhagavā 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rājā cakkavatti dhammiko dhammarājā dhammaññeva nissāya dhammaṃ sakkaronto dhammaṃ garu2karonto dhammaṃ apacāyamāno dhammaddhajo dhammaketu dhammādhipateyyo dhamimikaṃ rakkhāvaraṇaguttiṃ saṃvidahati antojan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rājā cakkavatti dhammiko dhammarājā dhammaññeva nissāya dhammaṃ sakkaronto dhammaṃ garukaronto dhammaṃ apacāyamāno dhammaddhajo dhammaketu dhammādhipateyyo dhammikaṃ rakkhāvaraṇaguttiṃ saṃvidahati khattiyesu anuyuttesu3, balakāyasmiṃ, brāhmaṇagahapatikesu, negamajānapadesu, samaṇabrāhmaṇesu, migapakkh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0] [\q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ho so bhikkhu rājā cakkavatti dhammiko dhammarājā dhammaṃ yeva nissāya dhammaṃ sakkarontā dhammaṃ garukaronto dhammaṃ apacāyamāno dhammaddhajo dhammaketu dhammādhipateyyo dhammikaṃ rakkhāvaraṇaguttiṃ saṃvidahitvā antojanasmiṃ, dhammikaṃ rakkhācaraṇaguttiṃ saṃvidahitvā khattiyesu anuyuttesu3, balakāyasmiṃ, brāhmaṇagahapatikesu negamajānapadesu, samaṇabrāhmaṇesu, migapakkisu, dhammeneva cakkaṃ pavatteti. Taṃ hoti cakkaṃ appativattiyaṃ1 kenaci manussabhutena paccatthikena</w:t>
      </w:r>
    </w:p>
    <w:p>
      <w:pPr>
        <w:pStyle w:val="PlainText"/>
        <w:rPr>
          <w:rFonts w:ascii="URW Palladio ITU" w:hAnsi="URW Palladio ITU" w:cs="URW Palladio ITU"/>
        </w:rPr>
      </w:pPr>
      <w:r>
        <w:rPr>
          <w:rFonts w:cs="URW Palladio ITU" w:ascii="URW Palladio ITU" w:hAnsi="URW Palladio ITU"/>
        </w:rPr>
        <w:t xml:space="preserve">Pāṇ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ṭivattiyaṃ  machasaṃ 2. Garuṃ  machasaṃ 3. Anuyantesu  machas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BJT Page 246] [\x 246/]     </w:t>
      </w:r>
    </w:p>
    <w:p>
      <w:pPr>
        <w:pStyle w:val="PlainText"/>
        <w:rPr/>
      </w:pPr>
      <w:r>
        <w:rPr>
          <w:rFonts w:cs="URW Palladio ITU" w:ascii="URW Palladio ITU" w:hAnsi="URW Palladio ITU"/>
        </w:rPr>
        <w:t xml:space="preserve">Evameva kho bhikkhu tathāgato arahaṃ sammāsambuddho dhammiko dhammarājā dhammaṃ yeva nissāya dhammaṃ sakkaronto dhammaṃ garukaronto dhammaṃ apacāyamāno dhammaddhajo dhammaketu dhammādhipateyyo dhammikaṃ rakkhāvaraṇaguttiṃ saṃvidahati bhikkhūsu. "Evarūpaṃ kāyakammaṃ sevitabbaṃ, evarūpaṃ kāyakammaṃ na sevitabbaṃ, evarūpaṃ vacīkammaṃ sevitabbaṃ, evarūpaṃ vacīkammaṃ na sevitabbaṃ, evarūpaṃ manokammaṃ sevitabbaṃ, evarūpaṃ manokammaṃ na sevitabbaṃ, evarūpo ājīvo sevitabbo, evarūpo ājīvo na sevitabbo, evarūpo gāmanigamo sevitabbo, evarūpo gāmanigamo na sev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u tathāgato arahaṃ sammāsambuddho dhamimiko dhammarājā dhammaṃ yeva nissāya dhammaṃ sakkaronto dhammaṃ garukaronto dhammaṃ apacāyamāno dhammaddhajo dhammaketu dhammādhipateyyo dhammikaṃ rakkhāvaraṇaguttiṃ saṃvidahati bhikkhunīsu evarūpaṃ kāyakammaṃ sevitabbaṃ, evarūpaṃ kāyakammaṃ na sevitabbaṃ evarūpaṃ vacikammaṃ sevitabbaṃ evarūpaṃ vacikammaṃ na sevibbaṃ evarūpaṃ manokammaṃ sevitabbaṃ, evarūpaṃ manokammaṃ na sevitabbaṃ, evarūpo ājīvo sevitabbo, evarūpo ājīvo na sevitabbo, evarūpo gāmanigamo sevitabbo, evarūpo gāmanigamo na sev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u tathāgato arahaṃ sammāsambuddho dhammiko dhammarājā dhammaṃ yeva nissāya dhammaṃ sakkaronto dhammaṃ garukaronto dhammaṃ apacāyamāno dhammaddhajo dhammaketu dhammādhipateyyo dhammikaṃ rakkhāvaraṇaguttiṃ saṃvidahati upāsakesu: " evarūpaṃ kāyakammaṃ sevitabbaṃ, evarūpaṃ kāyakammaṃ na sevitabbaṃ evarūpaṃ vacīkammaṃ sevitabbaṃ evarūpaṃ vacīkammaṃ na sevitabbaṃ, evarūpaṃ manokammaṃ sevitabbaṃ, evarūpaṃ manokammaṃ na sevitabbaṃ, evarūpo ājīvo sevitabbo, evarūpo ājīvo na sevitabbo, evarūpo gāmanigamo sevitabbo, evarūpo gāmanigamo na sevitabbo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u tathāgato arahaṃ sammāsambuddho dhammiko dhammarājā dhammaṃ yeva nissāya dhammaṃ sakkaronto dhammaṃ garukaronto dhammaṃ apacāyamāno dhammaddhajo dhammaketu dhammādhipateyyo dhammikaṃ rakkhāvaraṇaguttiṃ saṃvidahati upāsikāsu: evarūpaṃ kāyakammaṃ sevitabbaṃ evarūpaṃ kāyakammaṃ na sevitatabbaṃ, evarūpaṃ vacīkammaṃ sevitabbaṃ, evarūpaṃ vacīkammaṃ na sevitabbaṃ, evarūpaṃ manokammaṃ sevitabbaṃ, evarūpaṃ manokammaṃ na sevitabbaṃ, evarūpo ājīvo sevitabbo, evarūpo ājīvo na sevitabbo, evarūpo gāmanigamo sevitabbo, evarūpo gāmanigamo na sevi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kho bhikkhu tathāgato arahaṃ sammāsambuddho [PTS Page 151] [\q 151/]      dhammiko dhammarājā dhammaṃ yeva nissāya dhammaṃ sakkaronto dhammaṃ garukaronto dhammaṃ apacāyamāno dhammaddhajo dhammaketu dhammādhipateyyo dhammikaṃ rakkhāvaraṇaguttiṃ saṃvidahitvā bhikkhusu, dhammikaṃ rakkhāvaraṇaguttiṃ saṃvidahitvā bhikkhunīsu, dhammikaṃ rakkhāvaraṇaguttiṃ saṃvidahitvā upāsakesu, dhammikaṃ rakkhāvaraṇaguttiṃ saṃvidahitvā upāsikāsu, dhammeneva anuttaraṃ dhammacakkaṃ pavatteti. Taṃ hoti cakk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4. 4</w:t>
      </w:r>
    </w:p>
    <w:p>
      <w:pPr>
        <w:pStyle w:val="PlainText"/>
        <w:rPr>
          <w:rFonts w:ascii="URW Palladio ITU" w:hAnsi="URW Palladio ITU" w:cs="URW Palladio ITU"/>
        </w:rPr>
      </w:pPr>
      <w:r>
        <w:rPr>
          <w:rFonts w:cs="URW Palladio ITU" w:ascii="URW Palladio ITU" w:hAnsi="URW Palladio ITU"/>
        </w:rPr>
        <w:t>(Khattiyarā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4. Pañcahi bhikkhave aṅgehi samannāgato rājā khattiyo muddhāvasitto yassaṃ yassaṃ disāyaṃ viharati sakasmiṃ yeva vijite vihara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rājā khattiyo muddhāvasitto ubhato sujāto hoti mātito ca pitito ca, saṃsuddhagahaṇiko, yāva sattamā pitāmahayugā akkhitto anupakkuṭṭho jātivādena. Aḍḍho mahaddhano mahābhogo paripuṇṇakosakoṭṭhāgāro. Balavā kho pana hoti caturaṅginiyā senāya samannāgato assavāya ovādapatikarāya. 1 Parināyako 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vādapaṭikarāya  machasaṃ</w:t>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pPr>
      <w:r>
        <w:rPr>
          <w:rFonts w:cs="URW Palladio ITU" w:ascii="URW Palladio ITU" w:hAnsi="URW Palladio ITU"/>
        </w:rPr>
        <w:t xml:space="preserve">Panassa hoti paṇḍito viyatto medhāvi paṭibalo atitānāgata paccuppanne atthe cintetuṃ. Tassime cattāro dhammā yasaṃ paripācenti. So iminā yasapañcamena1dhammena samannāgato yassaṃ yassaṃ disāyaṃ viharati, sakasmiṃ yeva vijite viharati. Taṃ kissa hetu: evaṃ hetaṃ bhikkhave hoti vijitāv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hi dhammehi samannāgato bhikkhu yassaṃ yassaṃ disāyaṃ viharati vimuttacitto 2 vihara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īlavā hoti pātimokkhasaṃvarasaṃvuto viharati. Ācāragocarasampanno anumattesu vajjesu bhayadassāvī, samādāya sikkhati sikkhāpadesu. Rājā'ca [PTS Page 152] [\q 152/]      khattiyo muddhāvasitto jātisam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ssuto hoti sutadharo sutasannicayo. Ye te dhammā ādikalyāṇā majjhekalyāṇā pariyosānakalyāṇā sātthā saṃbyañjanā kevalaparipuṇṇaṃ parisuddhaṃ brahmacariyaṃ abhivadanti, tathārūpāssa dhammā bahussutā honti dhatā3 vacasā paricitā manasānupekkhitā diṭṭhiyā suppaṭividdhā. Rājā'ca khattiyo muddhāvasitto aḍḍho mahaddhano mahābhogo paripuṇṇakosakoṭṭhāg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ddhaviriyo viharati akusalānaṃ dhammānaṃ pahānāya kusalānaṃ dhammānaṃ upasampadāya thāmavā daḷhaparakkamo anikkhittadhuro kusalesu dhammesu. Rājā'ca khattiyo muddhāvasitto bal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vā hoti udayatthagāminiyā paññāya samannāgato ariyāya nibbedhikāya sammā dukkhakkhayagāminiyā. Rājā'ca khattiyo muddhāvasitto parināyakasam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ime cattāro dhammā vimuttiṃ paripācenti. So iminā vimuttipañcamena dhammena samannāgato yassaṃ yassaṃ disāyaṃ viharati vimuttacitto2 viharati. Taṃ kissa hetu: evaṃ hetaṃ bhikkhave hoti vimuttacitt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4. 5</w:t>
      </w:r>
    </w:p>
    <w:p>
      <w:pPr>
        <w:pStyle w:val="PlainText"/>
        <w:rPr>
          <w:rFonts w:ascii="URW Palladio ITU" w:hAnsi="URW Palladio ITU" w:cs="URW Palladio ITU"/>
        </w:rPr>
      </w:pPr>
      <w:r>
        <w:rPr>
          <w:rFonts w:cs="URW Palladio ITU" w:ascii="URW Palladio ITU" w:hAnsi="URW Palladio ITU"/>
        </w:rPr>
        <w:t>Paṭhama patthanā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pPr>
      <w:r>
        <w:rPr>
          <w:rFonts w:cs="URW Palladio ITU" w:ascii="URW Palladio ITU" w:hAnsi="URW Palladio ITU"/>
        </w:rPr>
        <w:t>35. Pañcahi bhikkhave aṅgehi samannāgato rañño khattiyassa muddhāvasittassa jeṭṭho putto rajjaṃ patthe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rañño khattiyassa muddhāvasittassa jeṭṭho putto ubhato sujāto hoti mātito ca pitito ca, saṃsuddhagahaṇiko yāva sattamā pitāmahayugā, akkhitto anupakkuṭṭho jātivādena. Abhirūpo hoti dassanīyo pāsādiko paramāya vaṇṇapokkharatāya samannāgato mātāpitunnaṃ4 piyo hoti manāpo. Negamajānapadassa piyo hoti manāpo. Yāni tāni raññaṃ khattiyānaṃ muddhāvasittānaṃ sippaṭṭhānāni5 hatthismiṃ vā assasmiṃ vā rathasmiṃ vā dhanusmiṃ vā tharusmiṃ vā tattha sikkhito hoti anav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minā pañcamena  sīmu 2. Vimuttacitto va  machasaṃ </w:t>
      </w:r>
    </w:p>
    <w:p>
      <w:pPr>
        <w:pStyle w:val="PlainText"/>
        <w:rPr>
          <w:rFonts w:ascii="URW Palladio ITU" w:hAnsi="URW Palladio ITU" w:cs="URW Palladio ITU"/>
        </w:rPr>
      </w:pPr>
      <w:r>
        <w:rPr>
          <w:rFonts w:cs="URW Palladio ITU" w:ascii="URW Palladio ITU" w:hAnsi="URW Palladio ITU"/>
        </w:rPr>
        <w:t>3. Dhātā  machasaṃ</w:t>
      </w:r>
    </w:p>
    <w:p>
      <w:pPr>
        <w:pStyle w:val="PlainText"/>
        <w:rPr>
          <w:rFonts w:ascii="URW Palladio ITU" w:hAnsi="URW Palladio ITU" w:cs="URW Palladio ITU"/>
        </w:rPr>
      </w:pPr>
      <w:r>
        <w:rPr>
          <w:rFonts w:cs="URW Palladio ITU" w:ascii="URW Palladio ITU" w:hAnsi="URW Palladio ITU"/>
        </w:rPr>
        <w:t>4. Matā pitunaṃ  machasaṃ 5. Sippuṭṭhānān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 xml:space="preserve">[PTS Page 153] [\q 153/]      </w:t>
      </w:r>
    </w:p>
    <w:p>
      <w:pPr>
        <w:pStyle w:val="PlainText"/>
        <w:rPr/>
      </w:pPr>
      <w:r>
        <w:rPr>
          <w:rFonts w:cs="URW Palladio ITU" w:ascii="URW Palladio ITU" w:hAnsi="URW Palladio ITU"/>
        </w:rPr>
        <w:t>Tassa evaṃ hoti: ahaṃ khomhi ubhato sujāto mātito ca pitito ca, saṃsuddhagahaṇiko, yāva sattamā pitāmahayugā akkhitto anupakkuṭṭho jātivādena. Kasmāhaṃ rajjaṃ na pattheyyaṃ? Ahaṃ khomhi abhirūpo dassanīyo pāsādiko paramāya vaṇṇapokkharatāya samannāgato. Kasmāhaṃ rajjaṃ na pattheyyaṃ? Ahaṃ khomhi mātāpitunnaṃ piyo manāpo. Kasmāhaṃ rajjaṃ na pattheyyaṃ? Ahaṃ khomhi negamajānapadassa piyo manāpo. Kasmāhaṃ rajjaṃ na pattheyyaṃ? Ahaṃ khomhi yāni tāni raññaṃ khattiyānaṃ muddhāvasittānaṃ sippaṭṭhānāni hatthismiṃ vā assasmiṃ vā rathasmiṃ vā dhanusmīṃ vā tharusmiṃ vā, tatthamhi sikkhito1 anavayo. Kasmāhaṃ rajjaṃ na patth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aṅgehi samannāgato rañño khattiyassa muddhāvasittassa jeṭṭho putto rajjaṃ p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hi dhammehi samannāgato bhikkhu āsavānaṃ khayaṃ pattheti. K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ddho hoti saddahati tathāgatassa bodhiṃ: " itipi so bhagavā arahaṃ sammāsambuddho vijjācaraṇasampanno sugato lokavidū anuttaro purisadammasārathi satthā devamanussānaṃ buddho bhagavāti. " Appābādho hoti appātaṅko samavepākiniyā gahaṇiyā samannāgato nātisitāya nāccuṇhāya majjhimāya padhānakkhamāya. Asaṭho hoti amāyāvī yathābhūtaṃ attānaṃ2 āvīkattā 3 satthari vā viññūsu vā sabrahmacārīsu. Āraddhaviriyo viharati akusalānaṃ dhammānaṃ pahānāya, kusalānaṃ dhammānaṃ upasampadāya, thāmavā daḷhaparakkamo anikkhittadhuro kusalesu dhammesu. Paññavā hoti udayatthagāminiyā paññāya samannāgato ariyāya nibbedhikāya sammādukkhakkhayagāmi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evaṃ hoti: 'ahaṃ khomhi saddho, saddahāmi tathāgatassa bodhiṃ: 'itipi so bhagavā arahaṃ sammāsambuddho vijjācaraṇasampanno sugato lokavidū anuttaro purisadammasārathi satthā devamanussānaṃ buddho bhagavāti' kasmāhaṃ [PTS Page 154] [\q 154/]      āsavānaṃ khayaṃ na pattheyyaṃ? Ahaṃ khomhi appābādho appātaṅko samavepākiniyā gahaṇiyā samannāgato nātisītāya nāccuṇhāya majjhimāya padhānakkhamāya. Kasmāhaṃ āsavānaṃ khayaṃ na pattheyyaṃ? Ahaṃ khomhi asaṭho amāyāvī yathābhūtaṃ attānaṃ āvīkattā3satthari vā viññūsu vā sabrahmacārisu. Kasmāhaṃ āsavānaṃ khayaṃ na pattheyyaṃ? Ahaṃ khomhi āraddhaviriyo viharāmi akusalānaṃ dhammānaṃ pahānāya kusalānaṃ dhammānaṃ upasampadāya, thāmavā daḷhaparakkamo anikkhittadhuro kusalesu dhammesu. Kasmāhaṃ āsavānaṃ khayaṃ na pattheyyaṃ? Ahaṃ khomhi paññavā udayatthagāminiyā paññāya samannāgato ariyāya nibbedhikāya sammā dukkhakkhayagāminiyā. Kasmāhaṃ asavānaṃ khayaṃ na patth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āsavānaṃ khayaṃ patth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tha sikkhito  machasaṃ 3. Āvikattā  machasaṃ, syā, sīmu</w:t>
      </w:r>
    </w:p>
    <w:p>
      <w:pPr>
        <w:pStyle w:val="PlainText"/>
        <w:rPr/>
      </w:pPr>
      <w:r>
        <w:rPr>
          <w:rFonts w:cs="URW Palladio ITU" w:ascii="URW Palladio ITU" w:hAnsi="URW Palladio ITU"/>
        </w:rPr>
        <w:t>2. Yathābhūtānaṃ atthāna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5. 3. 4. 6</w:t>
      </w:r>
    </w:p>
    <w:p>
      <w:pPr>
        <w:pStyle w:val="PlainText"/>
        <w:rPr>
          <w:rFonts w:ascii="URW Palladio ITU" w:hAnsi="URW Palladio ITU" w:cs="URW Palladio ITU"/>
        </w:rPr>
      </w:pPr>
      <w:r>
        <w:rPr>
          <w:rFonts w:cs="URW Palladio ITU" w:ascii="URW Palladio ITU" w:hAnsi="URW Palladio ITU"/>
        </w:rPr>
        <w:t>(Dutiya patthan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6. Pañcahi bhikkhave, aṅgehi samannāgato rañño khattiyassa muddhāvasittassa jeṭṭho putto oparajjaṃ patthe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rañño khattiyassa muddhāvasittassa jeṭṭho putto ubhato sujāto hoti mātito ca pitito ca, saṃsuddha gahaṇiko, yāva sattamā pitāmahayugā. Akkhitto anupakkuṭṭho jātivādena. Abhirūpo hoti dassaniyo pāsādiko paramāya vaṇṇapokkharatāya samannāgato mātāpitunnaṃ piyo hoti manāpo. Balakāyassa piyo hoti manāpo. Paṇḍito hoti viyatto medhāvi paṭibalo atitānāgatapaccuppanno atthe cint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evaṃ hoti: 'ahaṃ khomhi ubhato sujāto mātito ca pitito ca, saṃsuddhagahaṇiko, yāva sattamā pitāmahayugā akkhitto anupakkuṭṭho jātivādena. Kasmāhaṃ oparajjaṃ na pattheyyaṃ? Ahaṃ khomhi abhirūpo dassaniyo pāsādiko paramāya vaṇaṇapokkharatāya samannāgato. Kasmāhaṃ oparajjaṃ2na pattheyyaṃ? Ahaṃ khomhi mātāpitunnaṃ piyo manāpo. Kasmāhaṃ oparajjaṃ na pattheyyaṃ? [PTS Page 155] [\q 155/]      ahaṃ khomhi balakāyassa piyo manāpo. Kasmāhaṃ oparajjaṃ na pattheyyaṃ? Ahaṃ khomhi paṇḍito viyatto medhāvi paṭibalo atītānāgatapaccuppanne atthe cintetuṃ. Kasmāhaṃ oparajjaṃ na patth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aṅgehi samannāgato rañño khattiyassa muddhāvasittassa jeṭṭho putto oparajjaṃ p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pañcahi dhammehi samannāgato bhikkhu āsavānaṃ khayaṃ patthe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īlavā hoti pātimokkhasaṃvarasaṃvuto viharati ācāragocarasampanno, aṇumattesu vajjesu bhayadassāvi samādāya sikkhati sikkhāpadesu. Bahussuto hoti sutadharo sutasannicayo. Ye te dhammā ādikalyāṇā majjhekalyāṇā pariyosānakalyāṇā sātthā sabyañjanā kevalaparipuṇṇaṃ parisuddhaṃ brahmacariyaṃ abhivadanti, tathārūpāssa dhammā bahussutā honti dhatā vacasā paricitā manusānupekkhitā diṭṭhiyā suppaṭividdhā, catusu sati paṭṭhānesu sūpaṭṭhitacitto3 hoti. Āraddhaviriyo viharati akusalānaṃ dhammānaṃ pahānāya, kusalānaṃ dhammānaṃ upasampadāya, thāmavā daḷhaparakkamo anikkhittadhuro kusalesu dhammesu. Paññavā hoti udayatthagāminiyā paññāya samannāgato ariyāya nibbedhikāya sammā dukkhakkhayagāmi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tāpitunaṃ  machasaṃ 2. Uparajjaṃ  syā, [PTS] </w:t>
      </w:r>
    </w:p>
    <w:p>
      <w:pPr>
        <w:pStyle w:val="PlainText"/>
        <w:rPr>
          <w:rFonts w:ascii="URW Palladio ITU" w:hAnsi="URW Palladio ITU" w:cs="URW Palladio ITU"/>
        </w:rPr>
      </w:pPr>
      <w:r>
        <w:rPr>
          <w:rFonts w:cs="URW Palladio ITU" w:ascii="URW Palladio ITU" w:hAnsi="URW Palladio ITU"/>
        </w:rPr>
        <w:t>3. Suppatitacitto  machasaṃ 4. Supaṭṭhitacitt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pPr>
      <w:r>
        <w:rPr>
          <w:rFonts w:cs="URW Palladio ITU" w:ascii="URW Palladio ITU" w:hAnsi="URW Palladio ITU"/>
        </w:rPr>
        <w:t>Tassa evaṃ hoti: ahaṃ khomhi sīlavā pātimokkhasaṃvara saṃvuto viharāmi, ācāragocarasampanno aṇumattesu vajjesu bhayadassāvi samādāya sikkhāmi sikkhāpadesu. Kasmāhaṃ āsavānaṃ khayaṃ na pattheyyaṃ? Ahaṃ khomhi bahussuto sutadharo sutasannicayo 'ye te dhammā ādikalyāṇā, majjhekalyāṇā pariyosānakalyāṇā sātthā sabyañjanā. 1 Kevalaparipuṇaṇaṃ parisuddhaṃ brahmacariyaṃ abhivadanti, tathārūpā me dhammā bahussutā honti. 2 Dhatā 3 ca vacasā paricitā manasānupekkhitā diṭṭhiyā suppaṭividdhā. Kasmāhaṃ āsavānaṃ khayaṃ na pattheyyaṃ? Ahaṃ khomhi catusu satipaṭṭhānesu supaṭṭhitacitto. Kasmāhaṃ āsavānaṃ khayaṃ na pattheyyaṃ? Ahaṃ khomhi āraddhaviriyo viharāmi akusalānaṃ dhammānaṃ pahānāya, kusalānaṃ dhammānaṃ upasampadāya, thāmavā daḷhaparakkamo anikkhittadhuro kusalesu dhammesu. Kasmāhaṃ āsavānaṃ khayaṃ na pattheyyaṃ? Ahaṃ khomhi paññavā udayatthagāminiyā paññāya samannāgato ariyāya nibbedhikāya [PTS Page 156] [\q 156/]      sammā dukkhakkhayagāminiyā. Kasmāhaṃ āsavānaṃ khayaṃ na patth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bhikkhu āsavānaṃ khayaṃ patthetīti. </w:t>
      </w:r>
    </w:p>
    <w:p>
      <w:pPr>
        <w:pStyle w:val="PlainText"/>
        <w:rPr>
          <w:rFonts w:ascii="URW Palladio ITU" w:hAnsi="URW Palladio ITU" w:cs="URW Palladio ITU"/>
        </w:rPr>
      </w:pPr>
      <w:r>
        <w:rPr>
          <w:rFonts w:cs="URW Palladio ITU" w:ascii="URW Palladio ITU" w:hAnsi="URW Palladio ITU"/>
        </w:rPr>
        <w:t>5. 3. 4. 7</w:t>
      </w:r>
    </w:p>
    <w:p>
      <w:pPr>
        <w:pStyle w:val="PlainText"/>
        <w:rPr>
          <w:rFonts w:ascii="URW Palladio ITU" w:hAnsi="URW Palladio ITU" w:cs="URW Palladio ITU"/>
        </w:rPr>
      </w:pPr>
      <w:r>
        <w:rPr>
          <w:rFonts w:cs="URW Palladio ITU" w:ascii="URW Palladio ITU" w:hAnsi="URW Palladio ITU"/>
        </w:rPr>
        <w:t>(Appaṃsupat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7. Pañcime bhikkhave appaṃ rattiyā supanti, bahuṃ jagg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i bhikkhave purisādhippāyā appaṃ rattiyā supati, bahuṃ jaggati. Puriso bhikkhave itthidhippāyo appaṃ rattiyā supati, bahuṃ jaggati. Coro bhikkhave ādānādhippāyo appaṃ rattiyā supati, bahuṃ jaggati. Rājā bhikkhave rājakaraṇiyesu yutto appaṃ rattiyā supati, bahuṃ jaggati. Bhikkhu bhikkhave visaṃyogādhippāyo appaṃ rattayā supati, bahuṃ jag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 appaṃ rattiyā supanti, bahuṃ jagg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4. 8</w:t>
      </w:r>
    </w:p>
    <w:p>
      <w:pPr>
        <w:pStyle w:val="PlainText"/>
        <w:rPr>
          <w:rFonts w:ascii="URW Palladio ITU" w:hAnsi="URW Palladio ITU" w:cs="URW Palladio ITU"/>
        </w:rPr>
      </w:pPr>
      <w:r>
        <w:rPr>
          <w:rFonts w:cs="URW Palladio ITU" w:ascii="URW Palladio ITU" w:hAnsi="URW Palladio ITU"/>
        </w:rPr>
        <w:t>(Bhattād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8. Pañcahi bhikkhave aṅgehi samannāgato rañño nāgo bhattādako ca hoti okāsapharaṇo ca laṇḍasāṭano4 ca salākagāhī5 ca rañño nāgotveva saṅkhaṃ gacch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tthaṃ savyañjanaṃ  machasaṃ 2. Bahussutā  sīmu 3. Dhātā  machasaṃ</w:t>
      </w:r>
    </w:p>
    <w:p>
      <w:pPr>
        <w:pStyle w:val="PlainText"/>
        <w:rPr>
          <w:rFonts w:ascii="URW Palladio ITU" w:hAnsi="URW Palladio ITU" w:cs="URW Palladio ITU"/>
        </w:rPr>
      </w:pPr>
      <w:r>
        <w:rPr>
          <w:rFonts w:cs="URW Palladio ITU" w:ascii="URW Palladio ITU" w:hAnsi="URW Palladio ITU"/>
        </w:rPr>
        <w:t>4. Laṇḍasāraṇo  machasaṃ 5. Salākaggāhī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pPr>
      <w:r>
        <w:rPr>
          <w:rFonts w:cs="URW Palladio ITU" w:ascii="URW Palladio ITU" w:hAnsi="URW Palladio ITU"/>
        </w:rPr>
        <w:t xml:space="preserve">Idha bhikkhave rañño nāgo akkhamo hoti rūpānaṃ, akkhamo saddānaṃ, akkhamo gandhānaṃ, akkhamo rasānaṃ, akkhamo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aṅgehi samannāgato rañño nāgo bhattādako ca hoti okāsapharaṇo ca laṇḍasāṭano ca salākagāhī ca rañño nāg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hi dhammehi samannāgato bhikkhu bhattādako ca hoti okāsapharaṇo ca piṭhamaddano1 ca salakagāhī ca bhikkhutveva saṅkhaṃ gacchati. Katamehi pañcahi:</w:t>
      </w:r>
    </w:p>
    <w:p>
      <w:pPr>
        <w:pStyle w:val="PlainText"/>
        <w:rPr>
          <w:rFonts w:ascii="URW Palladio ITU" w:hAnsi="URW Palladio ITU" w:cs="URW Palladio ITU"/>
        </w:rPr>
      </w:pPr>
      <w:r>
        <w:rPr>
          <w:rFonts w:cs="URW Palladio ITU" w:ascii="URW Palladio ITU" w:hAnsi="URW Palladio ITU"/>
        </w:rPr>
        <w:t xml:space="preserve">[PTS Page 157] [\q 1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kkhamo hoti rūpānaṃ, akkhamo saddānaṃ, akkhamo gandhānaṃ, akkhamo rasānaṃ, akkhamo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bhattādako ca hoti okāsapharaṇo ca pīṭhamaddano ca salakagāhī ca bhikkhutveva saṅkh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4. 9</w:t>
      </w:r>
    </w:p>
    <w:p>
      <w:pPr>
        <w:pStyle w:val="PlainText"/>
        <w:rPr>
          <w:rFonts w:ascii="URW Palladio ITU" w:hAnsi="URW Palladio ITU" w:cs="URW Palladio ITU"/>
        </w:rPr>
      </w:pPr>
      <w:r>
        <w:rPr>
          <w:rFonts w:cs="URW Palladio ITU" w:ascii="URW Palladio ITU" w:hAnsi="URW Palladio ITU"/>
        </w:rPr>
        <w:t>(Akkham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9. Pañcahi bhikkhave aṅgehi samannāgato rañño nāgo na rājāraho hoti na rājabhoggo. Na rañño aṅgantveva saṅkhaṃ gacch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nāgo akkhamo hoti rūpānaṃ, akkhamo saddānaṃ, akkhamo gandhānaṃ, akkhamo rasānaṃ, akkhamo phoṭṭhabb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akkhamo hoti rūpānaṃ? Idha bhikkhave rañño nāgo saṅgāmagato hatthikāyaṃ vā disvā assakāyaṃ vā disvā rathakāyaṃ vā disvā pattikāyaṃ vā disvā saṃsīdati visīdati na santhamhati na sakkoti saṅgāmaṃ otarituṃ evaṃ kho bhikkhave rañño nāgo akkhamo hoti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akkhamo hoti saddānaṃ? Idha bhikkhave rañño nāgo saṅgāmagato hatthisaddaṃ vā sutvā, assasaddaṃ vā sutvā rathasaddaṃ vā sutvā pattisaddaṃ vā sutvā bheripaṇava saṅkhatiṇavaninnādasaddaṃ vā sutvā saṃsīdati visīdati na santhamhati na sakkoti saṅgāmaṃ otarituṃ. Evaṃ kho bhikkhave rañño nāgo akkhamo hoti sa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akkhamo hoti gandhānaṃ? [PTS Page 158] [\q 158/]      idha bhikkhave rañño nāgo saṅgāmagato ye te rañño nāgā abhijātā saṅgāmāvacarā, tesaṃ muttakarīsassa gandhaṃ ghāyitvā saṃsīdati visīdati, na santhamhati na sakkoti saṅgāmaṃ otarituṃ. Evaṃ kho bhikkhave rañño nāgo akkhamo hoti gan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ñcapīṭhamadda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pPr>
      <w:r>
        <w:rPr>
          <w:rFonts w:cs="URW Palladio ITU" w:ascii="URW Palladio ITU" w:hAnsi="URW Palladio ITU"/>
        </w:rPr>
        <w:t xml:space="preserve">Kathañca bhikkhave rañño nāgo akkhamo hoti rasānaṃ? Idha bhikkhave rañño nāgo saṅgāmagato ekissā vā tiṇodakadattiyā vimānito, 1 dvīhi vā tīhi vā catugi vā pañcahi vā tiṇodakadattī hi vimānito1 saṃsīdati, visīdati, na santhamhati, na sakkoti saṅgāmaṃ otarituṃ. Evaṃ kho bhikkhave rañño nāgo akkhamo hoti ra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akkhamo hoti phoṭṭhabbānaṃ? Idha bhikkhave rañño nāgo saṅgāmagato ekena vā saravedhena2 viddho, dvīhi vā tīhi vā catūhi vā pañcahi vā saravedhehi 2 viddho saṃsīdati, visīdati, na santhambhati, na sakkoti saṅgāmaṃ otarituṃ. Evaṃ kho bhikkhave rañño nāgo akkhamo hoti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aṅgehi samannāgato rañño nāgo na rājāraho hoti na rājabhoggo. Na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hi aṅgehi samannāgato bhikkhu na āhuneyyo hoti, na pāhuneyyo, na dakkhiṇeyyo, na añjalikaraṇīyo, na anuttaraṃ puññakkhettaṃ lokass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kkhamo hoti rūpānaṃ, akkhamo saddānaṃ, akkhamo gandhānaṃ, akkhamo rasānaṃ, akkhamo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akkhamo hoti rūpānaṃ? Idha bhikkhave bhikkhu cakkhunā rūpaṃ disvā rajanīye rūpe sārajjati. Na sakkoti cittaṃ samādahituṃ evaṃ kho bhikkhave bhikkhu akkhamo hoti rū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bhikkhu akkhamo hoti saddānaṃ? Idha bhikkhave bhikkhu sotena saddaṃ sutvā rajanīye sadde na sārajjati. Na sakkoti cittaṃ samādahituṃ evaṃ kho bhikkhave</w:t>
      </w:r>
    </w:p>
    <w:p>
      <w:pPr>
        <w:pStyle w:val="PlainText"/>
        <w:rPr>
          <w:rFonts w:ascii="URW Palladio ITU" w:hAnsi="URW Palladio ITU" w:cs="URW Palladio ITU"/>
        </w:rPr>
      </w:pPr>
      <w:r>
        <w:rPr>
          <w:rFonts w:cs="URW Palladio ITU" w:ascii="URW Palladio ITU" w:hAnsi="URW Palladio ITU"/>
        </w:rPr>
        <w:t xml:space="preserve">Bhikkhu akkhamo hoti saddānaṃ. </w:t>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bhikkhu akkhamo hoti gandhānaṃ? Idha bhikkhave bhikkhu ghānena gandhaṃ ghāyitvā rajanīye gandhe sārajjati. Na sakkoti cittaṃ samādahituṃ evaṃ kho bhikkhave</w:t>
      </w:r>
    </w:p>
    <w:p>
      <w:pPr>
        <w:pStyle w:val="PlainText"/>
        <w:rPr>
          <w:rFonts w:ascii="URW Palladio ITU" w:hAnsi="URW Palladio ITU" w:cs="URW Palladio ITU"/>
        </w:rPr>
      </w:pPr>
      <w:r>
        <w:rPr>
          <w:rFonts w:cs="URW Palladio ITU" w:ascii="URW Palladio ITU" w:hAnsi="URW Palladio ITU"/>
        </w:rPr>
        <w:t xml:space="preserve">Bhikkhu akkhamo hoti g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bhikkhu akkhamo hoti rasānaṃ? Idha bhikkhave bhikkhu jivhāya rasaṃ sāyitvā rajanīye rase sārajjati. Na sakkoti cittaṃ samādahituṃ evaṃ kho bhikkhave</w:t>
      </w:r>
    </w:p>
    <w:p>
      <w:pPr>
        <w:pStyle w:val="PlainText"/>
        <w:rPr>
          <w:rFonts w:ascii="URW Palladio ITU" w:hAnsi="URW Palladio ITU" w:cs="URW Palladio ITU"/>
        </w:rPr>
      </w:pPr>
      <w:r>
        <w:rPr>
          <w:rFonts w:cs="URW Palladio ITU" w:ascii="URW Palladio ITU" w:hAnsi="URW Palladio ITU"/>
        </w:rPr>
        <w:t xml:space="preserve">Bhikkhu akkhamo hoti ra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akkhamo hoti phoṭṭhabbānaṃ? Idha bhikkhave bhikkhu kāyena phoṭṭhabbaṃ phusitvā rajanīye phoṭṭhabbe sārajjati. Na sakkoti cittaṃ samādahituṃ evaṃ kho bhikkhave bhikkhu akkhamo hoti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hanīto  syā 2. Saravege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pPr>
      <w:r>
        <w:rPr>
          <w:rFonts w:cs="URW Palladio ITU" w:ascii="URW Palladio ITU" w:hAnsi="URW Palladio ITU"/>
        </w:rPr>
        <w:t xml:space="preserve">Imehi kho bhikkhave pañcahi dhammehi samannāgato bhikkhu na āhuneyyo hoti, na pāhuneyyo, na dakkhiṇeyyo, na añjalikaraṇīyo, na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aṅgehi samannāgato rañño nāgo rājāraho hoti rājabhoggo. Rañño aṅgantveva va saṅkhaṃ gaccha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rañño nāgo khamo hoti rūpānaṃ. Khamo hoti saddānaṃ. Khamo hoti gandhānaṃ. Khamo hoti rasānaṃ. Khamo hoti phoṭṭhabb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khamo hoti rūpānaṃ? Idha bhikkhave rañño nāgo saṅgāmagato hatthikāyaṃ vā disvā assakāyaṃ vā disvā rathakāyaṃ vā disvā pattikāyaṃ vā disvā na saṃsīdati, na visīdati, santhambhati, sakkoti saṅgāmaṃ otarituṃ. Evaṃ kho bhikkhave rañño nāgo khamo hoti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khamo hoti saddānaṃ? [PTS Page 160] [\q 160/]      idha bhikkhave rañño nāgo saṅgāmagato hatthisaddaṃ vā sutvā assasaddaṃ vā sutvā rathasaddaṃ vā sutvā pattisaddaṃ vā sutvā bheripaṇavasaṅkhatiṇavaninnādasaddaṃ vā sutvā na saṃsīdati, na visīdati, santhambhati, sakkoti saṅgāmaṃ otarituṃ. Evaṃ kho bhikkhave rañño nāgo khamo hoti sa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khamo hoti gandhānaṃ? Idha bhikkhave rañño nāgo saṅgāmagato ye te rañño nāgā abhijātā saṅgāmāvacarā, tesaṃ muttakarīsassa gandhaṃ ghāyitvā na saṃsīdati, na visīdati, santhamhati, sakkoti saṅgāmaṃ otarituṃ. Evaṃ kho bhikkhave rañño nāgo khamo hoti g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khamo hoti rasānaṃ? Idha bhikkhave rañño nāgo saṅgāmagato ekissā vā tiṇodakadattiyā vimānito, dvīhi vā tīhi vā catūhi vā pañcahi vā tiṇodakadattīhi vimānito na saṃsīdati, na visīdati, satthamhati, sakkoti saṅgāmaṃ otarituṃ. Evaṃ kho bhikkhave rañño nāgo khamo hoti rasānaṃ. </w:t>
      </w:r>
    </w:p>
    <w:p>
      <w:pPr>
        <w:pStyle w:val="PlainText"/>
        <w:rPr/>
      </w:pPr>
      <w:r>
        <w:rPr>
          <w:rFonts w:cs="URW Palladio ITU" w:ascii="URW Palladio ITU" w:hAnsi="URW Palladio ITU"/>
        </w:rPr>
        <w:t xml:space="preserve">Kathañca bhikkhave rañño nāgo khamo hoti phoṭṭhabbānaṃ? Idha bhikkhave rañño nāgo saṅgāmagato ekena vā saravedhena viddho, dvīhi vā tīhi vā catūhi vā pañcahi vā saravedhehi viddho na saṃsīdati, na visīdati, santhamhati, sakkoti saṅgāmaṃ otarituṃ. Evaṃ kho bhikkhave rañño nāgo khamo hoti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aṅgehi samannāgato rañño nāg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pPr>
      <w:r>
        <w:rPr>
          <w:rFonts w:cs="URW Palladio ITU" w:ascii="URW Palladio ITU" w:hAnsi="URW Palladio ITU"/>
        </w:rPr>
        <w:t>Evame kho bhikkhave pañcahi dhammehi samannāgato bhikkhu āhuneyyo hoti pāhuneyyo dakkhiṇeyyo añjalikaraṇīyo anuttaraṃ puññakkhettaṃ lokass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khamo hoti rūpānaṃ. Khamo saddānaṃ, khamo gandhānaṃ, khamo rasānaṃ, khamo [PTS Page 161] [\q 161/]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khamo hoti rūpānaṃ? Idha bhikkhave bhikkhu cakkhunā rūpaṃ disvā rajanīye rūpe na sārajjati. Sakkoti cittaṃ samādahituṃ. Evaṃ kho bhikkhave bhikkhu khamo hoti rūp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khamo hoti saddānaṃ? Idha bhikkhave bhikkhu sotena saddaṃ sutvā rajanīye sadde na sārajjati. Sakkoti cittaṃ samādahituṃ. Evaṃ kho bhikkhave bhikkhu khamo hoti sa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khamo hoti gandhānaṃ? Idha bhikkhave bhikkhu ghānena gandhaṃ ghāyitvā rajanīye gandhe na sārajjati. Sakkoti cittaṃ samādahituṃ. Evaṃ kho bhikkhave bhikkhu khamo hoti gan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khamo hoti rasānaṃ? Idha bhikkhave bhikkhu jivhāya rasaṃ sāyitvā rajanīye rase na sārajjati. Sakkoti cittaṃ samādahituṃ. Evaṃ kho bhikkhave bhikkhu khamo hoti ra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khamo hoti phoṭṭhabbānaṃ? Idha bhikkhave bhikkhu kāyena phoṭṭhabbaṃ phusitvā rajanīye phoṭṭhabbe na sārajjati. Sakkoti cittaṃ samādahituṃ. Evaṃ kho bhikkhave bhikkhu khamo hoti phoṭṭha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4. 10</w:t>
      </w:r>
    </w:p>
    <w:p>
      <w:pPr>
        <w:pStyle w:val="PlainText"/>
        <w:rPr>
          <w:rFonts w:ascii="URW Palladio ITU" w:hAnsi="URW Palladio ITU" w:cs="URW Palladio ITU"/>
        </w:rPr>
      </w:pPr>
      <w:r>
        <w:rPr>
          <w:rFonts w:cs="URW Palladio ITU" w:ascii="URW Palladio ITU" w:hAnsi="URW Palladio ITU"/>
        </w:rPr>
        <w:t>(Sotār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0. Pañcahi bhikkhave aṅgehi samannāgato rañño nāgo rājāraho hoti rājabhoggo. Rañño aṅgantveva saṅkhaṃ gacch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nāgo sotā ca hoti, hantā ca, rakkhitā ca, khantā ca, gan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pPr>
      <w:r>
        <w:rPr>
          <w:rFonts w:cs="URW Palladio ITU" w:ascii="URW Palladio ITU" w:hAnsi="URW Palladio ITU"/>
        </w:rPr>
        <w:t xml:space="preserve">Kathañca bhikkhave rañño nāgo sotā hoti? Idha bhikkhave rañño nāgo yamenaṃ hatthidammasārathī kāraṇaṃ kāreti yadi vā katapubbaṃ yadi vā [PTS Page 162] [\q 162/]      akatapubbaṃ, taṃ aṭṭhikatvā 1 manasikatvā sabbacetaso 2 samannāharitvā ohitasoto suṇāti. Evaṃ kho bhikkhave rañño nāgo so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hantā hoti? Idha bhikkhave rañño nāgo saṅgāmagato hatthimpi hanti, 3 hatthāruhampi hanti. Assampi hanti, assāruhampi hanti. Rathampi hanti rathiyampi4 hanti. Pattikampi hanti. Evaṃ kho bhikkhave rañño nāgo h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rakkhitā hoti? Idha bhikkhave rañño nāgo saṅgāmagato rakkhati purimaṃ kāyaṃ, rakkhati pacchimaṃ kāyaṃ. Rakkhati purime pāde, rakkhati pacchime pāde. Rakkhati sisaṃ rakkhati kāṇe, rakkhati dante, rakkhati soṇḍaṃ, rakkhati vāladhiṃ, rakkhati hatthāruhaṃ. Evaṃ kho bhikkhave rañño nāgo rakkh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khantā hoti? Idha bhikkhave rañño nāgo khamo hoti sattippahārānaṃ, asippahārānaṃ, usuppahārānaṃ, pharasuppahārānaṃ, bheripaṇavasaṅkhatiṇavaninnādasaddānaṃ. Evaṃ kho bhikkhave rañño nāgo khan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rañño nāgo gantā hoti? Idha bhikkhave rañño nāgo yamenaṃ hatthidammasārathī disaṃ peseti yadivā gatapubbaṃ yadivā agatapubbaṃ, taṃ khippaṃ eva5 gantā hoti. Evaṃ kho bhikkhave rañño nāgo g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aṅgehi samannāgato rañño nāg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pañcahi dhammehi samannāgato bhikkhu āhuneyyo hoti pāhuneyyo dakkhiṇeyyo añjalikaraṇīyo anuttaraṃ puññakkhettaṃ lokassa.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otā ca hoti, hantā ca, [PTS Page 163] [\q 163/]      rakkhitā ca, khantā ca, gantā ca. </w:t>
      </w:r>
    </w:p>
    <w:p>
      <w:pPr>
        <w:pStyle w:val="PlainText"/>
        <w:rPr/>
      </w:pPr>
      <w:r>
        <w:rPr>
          <w:rFonts w:cs="URW Palladio ITU" w:ascii="URW Palladio ITU" w:hAnsi="URW Palladio ITU"/>
        </w:rPr>
        <w:t xml:space="preserve">Kathañca bhikkhave bhikkhu sotā hoti? Idha bhikkhave bhikkhu tathāgatappavedite dhammavinaye desiyamāne aṭṭhīkatvā6 manasikatvā sabbacetaso samannāharitvā ohitasoto dhammaṃ suṇāti. Evaṃ kho bhikkhave bhikkhu so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hantā hoti? Idha bhikkhave bhikkhu uppannaṃ kāmavikkaṃ nādhivāseti pajahati vinodeti byantīkaroti anabhāvaṃ gameti. Uppannaṃ vyāpādavitakkaṃ nādhivāseti pajahati vinodeti byantikaroti anabhāvaṃ gāmeti. Uppannaṃ vihiṃsāvitakkaṃ nādhivāseti pajahati vinodeti byantīkaroti anabhāvaṃ gameti. Uppannuppanne pāpake akusale dhamme nādhivāseti pajahati vinodeti byantikaroti anabhāvaṃ gameti. Evaṃ kho bhikkhave bhikkhu han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ṭaṭhīṃ katvā  machasaṃ 2. Sabbaṃ cetasā  sīmu, sabbacetasā  machasaṃ</w:t>
      </w:r>
    </w:p>
    <w:p>
      <w:pPr>
        <w:pStyle w:val="PlainText"/>
        <w:rPr>
          <w:rFonts w:ascii="URW Palladio ITU" w:hAnsi="URW Palladio ITU" w:cs="URW Palladio ITU"/>
        </w:rPr>
      </w:pPr>
      <w:r>
        <w:rPr>
          <w:rFonts w:cs="URW Palladio ITU" w:ascii="URW Palladio ITU" w:hAnsi="URW Palladio ITU"/>
        </w:rPr>
        <w:t>3. Hanti  machasaṃ syā 4. Rathikampi  machasaṃ syā. 5. Khippameva  machasaṃ 6. Aṭṭhiṃ katvā  machasaṃ</w:t>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pPr>
      <w:r>
        <w:rPr>
          <w:rFonts w:cs="URW Palladio ITU" w:ascii="URW Palladio ITU" w:hAnsi="URW Palladio ITU"/>
        </w:rPr>
        <w:t xml:space="preserve">Kathañca bhikkhave bhikkhu rakkhitā hoti? Idha bhikkhave bhikkhu cakkhunā rūpaṃ disvā na nimittaggāhī nānubyañjanaggāhī. Yatvādhikaraṇametaṃ cakkhundriyaṃ asaṃvutaṃ viharantaṃ abhijjhādomanassā pāpakā akusalā dhammā anvāssaveyyuṃ, tassa saṃvarāya paṭipajjati. Rakkhati cakkhundriyaṃ, cakkhundriye saṃvaraṃ āpajjati. Sotena saddaṃ sutvā na nimittaggāhī hoti nānubyañjanaggāhī. Yatvādhikaraṇametaṃ sotinduyaṃ asaṃvutaṃ viharantaṃ abhijjhādomanassā pāpakā akusalā dhammā anvāssaveyyuṃ, tassa saṃvarāya paṭipajjati. Rakkhati sotindriyaṃ, sotindriye saṃvaraṃ āpajjati. Ghānena gandhaṃ ghāyitvā na nimittaggāhī hoti nānubyañjanaggāhī. Yatvādhikaraṇametaṃ ghānindriyaṃ asaṃvutaṃ viharantaṃ abhijjhādomanassā pāpakā akusalā dhammā anvāssaveyyuṃ, tassa saṃvarāya paṭipajjati. Rakkhati ghānindriyaṃ, ghānindriye saṃvaraṃ āpajjati. Jivhāya rasaṃ sāyitvā na nimittaggāhī hoti nānubyañjanaggāhī. Yatvādhikaraṇametaṃ jivhindriyaṃ asaṃvutaṃ viharantaṃ abhijjhādomanassā pāpakā akusalā dhammā anvāssaveyyuṃ, tassa saṃvarāya paṭipajjati. Rakkhati jivhindriyaṃ jivhindriye saṃvaraṃ āpajjati. Kāyena phoṭṭhabbaṃ phusitvā na nimittaggāhī hoti nānubyañjanaggāhī. Yatvādhikaraṇametaṃ kāyindriyaṃ asaṃvutaṃ viharantaṃ abhijjhādomanassā pāpakā akusalā dhammā anvāssaveyyuṃ, tassa saṃvarāya paṭipajjati. Rakkhati kāyindriyaṃ, kāyindriye saṃvaraṃ āpajjati. Manasā dhammaṃ viññāya na nimittaggāhī hoti nānubyañjanaggāhī. Yatvādhikaraṇametaṃ manindriyaṃ asaṃvutaṃ viharantaṃ abhijjhādomanassā pāpakā akusalā dhammā anvāssaveyyuṃ, tassa saṃvaraya paṭipajjati. Rakkhati manindriyaṃ, manindriye saṃvaraṃ āpajjati. Evaṃ kho bhikkhave bhikkhu rakkhi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khantā hoti? Idha bhikkhave bhikkhu khamo hoti sītassa uṇhassa jighacchāya pipāsāya ḍaṃsamakasavātātapasiriṃsapasamphassānaṃ, duruttānaṃ durāgatānaṃ vacanapathānaṃ. Uppannānaṃ sāririkānaṃ vedanānaṃ dukkhānaṃ tippānaṃ kharānaṃ kaṭukānaṃ asātānaṃ amanāpānaṃ pāṇaharānaṃ adhivāsakajātiko hoti. Evaṃ kho bhikkhave bhikkhu kh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gantā hoti? [PTS Page 164] [\q 164/]      idha bhikkhave bhikkhu yā sā disā agatapubbā iminā dīghena addhunā yadidaṃ sabbasaṃkhārasamatho sabbupadhipaṭinissaggo taṇhakkhayo virāgo nirodho nibbānaṃ, taṃ khippaññeva gantā hoti. Evaṃ kho bhikkhave bhikkhu g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Cakkānuvattanā rājā yassaṃ disaṃ ceva patthanā</w:t>
      </w:r>
    </w:p>
    <w:p>
      <w:pPr>
        <w:pStyle w:val="PlainText"/>
        <w:rPr>
          <w:rFonts w:ascii="URW Palladio ITU" w:hAnsi="URW Palladio ITU" w:cs="URW Palladio ITU"/>
        </w:rPr>
      </w:pPr>
      <w:r>
        <w:rPr>
          <w:rFonts w:cs="URW Palladio ITU" w:ascii="URW Palladio ITU" w:hAnsi="URW Palladio ITU"/>
        </w:rPr>
        <w:t xml:space="preserve">Appaṃ supati bhattādā akkhamo sotā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t>5. Tikaṇḍakīvaggo</w:t>
      </w:r>
    </w:p>
    <w:p>
      <w:pPr>
        <w:pStyle w:val="PlainText"/>
        <w:rPr>
          <w:rFonts w:ascii="URW Palladio ITU" w:hAnsi="URW Palladio ITU" w:cs="URW Palladio ITU"/>
        </w:rPr>
      </w:pPr>
      <w:r>
        <w:rPr>
          <w:rFonts w:cs="URW Palladio ITU" w:ascii="URW Palladio ITU" w:hAnsi="URW Palladio ITU"/>
        </w:rPr>
        <w:t>5. 3. 5. 1</w:t>
      </w:r>
    </w:p>
    <w:p>
      <w:pPr>
        <w:pStyle w:val="PlainText"/>
        <w:rPr>
          <w:rFonts w:ascii="URW Palladio ITU" w:hAnsi="URW Palladio ITU" w:cs="URW Palladio ITU"/>
        </w:rPr>
      </w:pPr>
      <w:r>
        <w:rPr>
          <w:rFonts w:cs="URW Palladio ITU" w:ascii="URW Palladio ITU" w:hAnsi="URW Palladio ITU"/>
        </w:rPr>
        <w:t>(Avajānā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41. Pañcime bhikkhave puggalā santo saṃvijjamānā lokasmiṃ. Katame pañca: </w:t>
      </w:r>
    </w:p>
    <w:p>
      <w:pPr>
        <w:pStyle w:val="PlainText"/>
        <w:rPr>
          <w:rFonts w:ascii="URW Palladio ITU" w:hAnsi="URW Palladio ITU" w:cs="URW Palladio ITU"/>
        </w:rPr>
      </w:pPr>
      <w:r>
        <w:rPr>
          <w:rFonts w:cs="URW Palladio ITU" w:ascii="URW Palladio ITU" w:hAnsi="URW Palladio ITU"/>
        </w:rPr>
        <w:t>Datvā avajānāni, saṃvāsena avajānāti, ādiyyamukho1 hoti, lolo hoti. Mando hoti momuho.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datvā avajānāti? Idha bhikkhave puggalo puggalassa deti cīvarapiṇḍapātasenāsanagilānapaccayabhesajjaparikkhāraṃ. Tassa evaṃ hoti: 'ahaṃ demi, ayaṃ patigaṇhāti'ti. 3 Tamenaṃ datvā avajānāti. Evaṃ kho bhikkhave puggalo datvā av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ṃvāsena avajānāti? [PTS Page 165] [\q 165/]      idha bhikkhave puggalo puggalena saddhiṃ saṃvasati dve vā tiṇi vā vassāni. Tamenaṃ saṃvāsena avajānāti. Evaṃ kho bhikkhave puggalo saṃvāsena av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ādiyyamukho* hoti? Idha bhikkhave ekacco puggalo parassa vaṇeṇa vā avaṇeṇa vā bhāsiyamāne taṃ khippaññeva adhimuccitā 4 hoti. Evaṃ kho bhikkhave puggalo ādiyyamuk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lolo hoti? Idha bhikkhave ekacco puggalo ittarasaddho hoti. Ittarabhatti ittarapemo ittarappasādo. Evaṃ kho bhikkhave puggalo lo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puggalo mando hoti? Momūho idha bhikkhave ekacco puggalo kusalākusale dhamme na jānāti, sāvajjānavajje dhamme na jānāti, hīnappaṇite dhamme na jānāti, kaṇhasukkasappaṭibhāge dhamme na jānāti. Evaṃ kho bhikkhave</w:t>
      </w:r>
    </w:p>
    <w:p>
      <w:pPr>
        <w:pStyle w:val="PlainText"/>
        <w:rPr>
          <w:rFonts w:ascii="URW Palladio ITU" w:hAnsi="URW Palladio ITU" w:cs="URW Palladio ITU"/>
        </w:rPr>
      </w:pPr>
      <w:r>
        <w:rPr>
          <w:rFonts w:cs="URW Palladio ITU" w:ascii="URW Palladio ITU" w:hAnsi="URW Palladio ITU"/>
        </w:rPr>
        <w:t xml:space="preserve">Puggalo mando hoti momū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 2</w:t>
      </w:r>
    </w:p>
    <w:p>
      <w:pPr>
        <w:pStyle w:val="PlainText"/>
        <w:rPr>
          <w:rFonts w:ascii="URW Palladio ITU" w:hAnsi="URW Palladio ITU" w:cs="URW Palladio ITU"/>
        </w:rPr>
      </w:pPr>
      <w:r>
        <w:rPr>
          <w:rFonts w:cs="URW Palladio ITU" w:ascii="URW Palladio ITU" w:hAnsi="URW Palladio ITU"/>
        </w:rPr>
        <w:t>(Ārambhat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2. Pañcime bhikkhave puggalā santo saṃvijjamānā lokasmiṃ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āramhati1 ca vippaṭisāri ca hoti. Taṃ ca cetovimuttiṃ paññāvimuttiṃ yathābhūtaṃ nappajānāti yatthassu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dheyyamukho  machasaṃ, ādeyyamukho  syā, adiyamukho  'ādhiyyamukho'ti porāṇa pāṭho. Aṭṭhakathāyapi pāliyā attho niddiṭṭho</w:t>
      </w:r>
    </w:p>
    <w:p>
      <w:pPr>
        <w:pStyle w:val="PlainText"/>
        <w:rPr>
          <w:rFonts w:ascii="URW Palladio ITU" w:hAnsi="URW Palladio ITU" w:cs="URW Palladio ITU"/>
        </w:rPr>
      </w:pPr>
      <w:r>
        <w:rPr>
          <w:rFonts w:cs="URW Palladio ITU" w:ascii="URW Palladio ITU" w:hAnsi="URW Palladio ITU"/>
        </w:rPr>
        <w:t xml:space="preserve">2. Mando momubho hoti  machasaṃ, syā </w:t>
      </w:r>
    </w:p>
    <w:p>
      <w:pPr>
        <w:pStyle w:val="PlainText"/>
        <w:rPr>
          <w:rFonts w:ascii="URW Palladio ITU" w:hAnsi="URW Palladio ITU" w:cs="URW Palladio ITU"/>
        </w:rPr>
      </w:pPr>
      <w:r>
        <w:rPr>
          <w:rFonts w:cs="URW Palladio ITU" w:ascii="URW Palladio ITU" w:hAnsi="URW Palladio ITU"/>
        </w:rPr>
        <w:t>3. Paṭiggaṇhātī'ti  machasaṃ</w:t>
      </w:r>
    </w:p>
    <w:p>
      <w:pPr>
        <w:pStyle w:val="PlainText"/>
        <w:rPr>
          <w:rFonts w:ascii="URW Palladio ITU" w:hAnsi="URW Palladio ITU" w:cs="URW Palladio ITU"/>
        </w:rPr>
      </w:pPr>
      <w:r>
        <w:rPr>
          <w:rFonts w:cs="URW Palladio ITU" w:ascii="URW Palladio ITU" w:hAnsi="URW Palladio ITU"/>
        </w:rPr>
        <w:t>4. Adhimuccit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pPr>
      <w:r>
        <w:rPr>
          <w:rFonts w:cs="URW Palladio ITU" w:ascii="URW Palladio ITU" w:hAnsi="URW Palladio ITU"/>
        </w:rPr>
        <w:t xml:space="preserve">Idha pana bhikkhave ekacco puggalo ārambhati, na vippaṭisāri hoti. Taṃ ca cetovimuttiṃ paññāvimuttiṃ yathābhūtaṃ nappajānāti yatthassu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puggalo nārambhati, [PTS Page 166] [\q 166/]      vippaṭisāri hoti. Taṃ ca cetovimuttiṃ paññāvimuttiṃ yathābhūtaṃ nappajānāti yatthassu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va ekacco puggalo nārambhati, na vippaṭisāri hoti. Taṃ ca cetovimuttiṃ paññāvimuttiṃ yathābhūtaṃ nappajānāti yatthassu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nārambhati, na vippaṭisārī hoti. Taṃ ca cetovimuttiṃ paññāvimuttiṃ yathābhūtaṃ nappajānāti yatthassu te uppannā pāpakā akusalā dhammā aparisesā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ārambhati ca, vippaṭisāri ca hoti, taṃ ca cetovimuttiṃ paññāvimuttiṃ yathābhūtaṃ nappajānāti yatthassu te uppannā pāpakā akusalā dhammā aparisesā nirujjhanti, so evamassa vacanīyo: 'āyasmato kho ārambhajā āsavā saṃvijjanti. Vippaṭisārajā āsavā pavaḍḍhanti. Sādhu vatāyasmā ārambhaje āsave pahāya vippaṭisāraje āsave paṭivinodetvā cittaṃ paññaṃ ca bhāvetu. Evamāyasmā amunā pañcamena puggalena samasamo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ārambhati, na vippaṭisāri hoti, taṃ ca cetovimuttiṃ paññāvimuttiṃ yathābhūtaṃ nappajānāti yatthassu te uppannā pāpakā akusalā dhammā aparisesā nirujjhanti, so evamassa vacanīyo: 'āyasmato kho ārambhajā āsavā saṃvijjanti. Vippaṭisārajā āsavā nappavaḍḍhanti. Sādhu vatāyasmā ārambhaje āsave pahāya cittaṃ paññaṃ ca ca bhāvetu. Evamāyasmā amunā pañcamena puggalena samasamo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vāyaṃ puggalo nārambhati, vippaṭisāri hoti, taṃ ca cetovimuttiṃ paññāvimuttiṃ yathābhūtaṃ nappajānāti yatthassu te uppannā pāpakā akusalā dhammā aparisesā nirujjhanti, so evamassa vacanīyo: [PTS Page 167  [\q 167/]     ']āyasmato kho ārambhajā āsavā na saṃvijjanti. Vippaṭisārajā āsavā pavaḍḍhanti. Sādhu vatāyasmā vippaṭisāraje āsave paṭivinodetvā cittaṃ paññaṃ ca bhāvetu. Evamāyasmā amunā pañcamena</w:t>
      </w:r>
    </w:p>
    <w:p>
      <w:pPr>
        <w:pStyle w:val="PlainText"/>
        <w:rPr/>
      </w:pPr>
      <w:r>
        <w:rPr>
          <w:rFonts w:cs="URW Palladio ITU" w:ascii="URW Palladio ITU" w:hAnsi="URW Palladio ITU"/>
        </w:rPr>
        <w:t xml:space="preserve">Puggalena samasam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rabhati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vāyaṃ puggalo nārambhati, na vippaṭisāri hoti, taṃ ca cetovimuttiṃ paññāvimuttiṃ yathābhūtaṃ nappajānāti yatthassu te uppannā pāpakā akusalā dhammā aparisesā nirujjhanti, so evamassa vacanīyo: 'āyasmato kho ārambhajā āsavā na saṃvijjanti. Vippaṭisārajā āsavā nappavaḍḍhanti. Sādhu vatāyasmā cittaṃ paññaṃ ca bhāvetu. Evamāyasmā amunā pañcamena</w:t>
      </w:r>
    </w:p>
    <w:p>
      <w:pPr>
        <w:pStyle w:val="PlainText"/>
        <w:rPr>
          <w:rFonts w:ascii="URW Palladio ITU" w:hAnsi="URW Palladio ITU" w:cs="URW Palladio ITU"/>
        </w:rPr>
      </w:pPr>
      <w:r>
        <w:rPr>
          <w:rFonts w:cs="URW Palladio ITU" w:ascii="URW Palladio ITU" w:hAnsi="URW Palladio ITU"/>
        </w:rPr>
        <w:t xml:space="preserve">Puggalena samasamo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ime cattāro puggalā amunā pañcamena puggalena evaṃ ovadiyamānā evaṃ anusāsiyamānā anupubbena āsavānaṃ khayaṃ pāpuṇ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 3</w:t>
      </w:r>
    </w:p>
    <w:p>
      <w:pPr>
        <w:pStyle w:val="PlainText"/>
        <w:rPr>
          <w:rFonts w:ascii="URW Palladio ITU" w:hAnsi="URW Palladio ITU" w:cs="URW Palladio ITU"/>
        </w:rPr>
      </w:pPr>
      <w:r>
        <w:rPr>
          <w:rFonts w:cs="URW Palladio ITU" w:ascii="URW Palladio ITU" w:hAnsi="URW Palladio ITU"/>
        </w:rPr>
        <w:t>(Sārandada suttaṃ)</w:t>
      </w:r>
    </w:p>
    <w:p>
      <w:pPr>
        <w:pStyle w:val="PlainText"/>
        <w:rPr/>
      </w:pPr>
      <w:r>
        <w:rPr>
          <w:rFonts w:cs="URW Palladio ITU" w:ascii="URW Palladio ITU" w:hAnsi="URW Palladio ITU"/>
        </w:rPr>
        <w:t xml:space="preserve">43. Ekaṃ samayaṃ bhagavā vesāliyaṃ viharati mahāvane kūṭāgārasālāyaṃ. Atha kho bhagavā pubbanhasamayaṃ nivāsetvā pattacīvaramādāya vesāliṃ piṇḍāya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pañcamattānaṃ licchavīsatānaṃ sārandadecetiye sannisinnānaṃ sannipatitānaṃ ayamantarā kathā udapādi: 'pañcannaṃ ratanānaṃ pātubhāvo dullabho lokasmiṃ. Katamesaṃ pañcannaṃ: hatthiratanassa pātubhāvo dullabho lokasmiṃ. Assaratanassa pātubhāvo: dullabho lokasmiṃ. Maṇiratanassa pātubhāvo dullabho lokasmiṃ, itthiratanassa pātubhāvo dullabho lokasmiṃ gahapatiratanassa pātubhāvo dullabho lokasmiṃ imesaṃ pañcannaṃ ratanānaṃ pātubhāvo dullabho lokasminti. '</w:t>
      </w:r>
    </w:p>
    <w:p>
      <w:pPr>
        <w:pStyle w:val="PlainText"/>
        <w:rPr/>
      </w:pPr>
      <w:r>
        <w:rPr>
          <w:rFonts w:cs="URW Palladio ITU" w:ascii="URW Palladio ITU" w:hAnsi="URW Palladio ITU"/>
        </w:rPr>
        <w:t xml:space="preserve">[PTS Page 168] [\q 168/]      </w:t>
      </w:r>
    </w:p>
    <w:p>
      <w:pPr>
        <w:pStyle w:val="PlainText"/>
        <w:rPr/>
      </w:pPr>
      <w:r>
        <w:rPr>
          <w:rFonts w:cs="URW Palladio ITU" w:ascii="URW Palladio ITU" w:hAnsi="URW Palladio ITU"/>
        </w:rPr>
        <w:t xml:space="preserve">Atha kho te licchavī magge purisaṃ ṭhapesuṃ, 'yadā tvaṃ1ambho purisa passeyyāsi bhagavantaṃ āgacchantaṃ, atha ambhākaṃ āroceyyāsī'ti. Addasā kho so puriso bhagavantaṃ dūratova āgacchantaṃ. Disvāna yena te licchavī tenupasaṅkami. Upasaṅkamitvā te licchavī etadavoca: 'ayaṃ so bhonto2bhagavā āgacchati 3arahaṃ sammāsambuddho, yassadāni kālaṃ maññ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e licchavi yena bhagavā tenupasaṅkamiṃsu. Upasaṅkamitvā bhagavantaṃ abhivādetvā ekamantaṃ aṭṭhaṃsu. Ekamantaṃ ṭhitā kho te licchavī</w:t>
      </w:r>
    </w:p>
    <w:p>
      <w:pPr>
        <w:pStyle w:val="PlainText"/>
        <w:rPr/>
      </w:pPr>
      <w:r>
        <w:rPr>
          <w:rFonts w:cs="URW Palladio ITU" w:ascii="URW Palladio ITU" w:hAnsi="URW Palladio ITU"/>
        </w:rPr>
        <w:t>Bhagavantaṃ etadavocuṃ: 'sādhu bhante bhagavā yena sārandadaṃ4cetiyaṃ tenupasaṅkamatu anukampaṃ upādāyā'ti. Adhivāsesi bhagavā tuṇhībhāvena. Atha kho bhagavā yena sārandadaṃ cetiyaṃ tenupasaṅkami. Upasaṅkamitvā paññatte āsane nisīdi. Nisajja kho bhagavā te licchavī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thā tvaṃ  sīmu, [PTS 3.] Gacchati  machasaṃ</w:t>
      </w:r>
    </w:p>
    <w:p>
      <w:pPr>
        <w:pStyle w:val="PlainText"/>
        <w:rPr>
          <w:rFonts w:ascii="URW Palladio ITU" w:hAnsi="URW Palladio ITU" w:cs="URW Palladio ITU"/>
        </w:rPr>
      </w:pPr>
      <w:r>
        <w:rPr>
          <w:rFonts w:cs="URW Palladio ITU" w:ascii="URW Palladio ITU" w:hAnsi="URW Palladio ITU"/>
        </w:rPr>
        <w:t>2. Bhante  sīmu 4. Sādhu bhante yena sārandad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pPr>
      <w:r>
        <w:rPr>
          <w:rFonts w:cs="URW Palladio ITU" w:ascii="URW Palladio ITU" w:hAnsi="URW Palladio ITU"/>
        </w:rPr>
        <w:t xml:space="preserve">"Kāyanuttha licchavi, etarahi kathāya sannisinnā? Kā ca pana vo antarā kathā vippakatā"ti? </w:t>
      </w:r>
    </w:p>
    <w:p>
      <w:pPr>
        <w:pStyle w:val="PlainText"/>
        <w:rPr/>
      </w:pPr>
      <w:r>
        <w:rPr>
          <w:rFonts w:cs="URW Palladio ITU" w:ascii="URW Palladio ITU" w:hAnsi="URW Palladio ITU"/>
        </w:rPr>
        <w:t xml:space="preserve">Idha bhante amhākaṃ sannisinnānaṃ sannipatinānaṃ ayamantarā kathā udapādi: pañcannaṃ ratanānaṃ pātubhāvo dullabho lokasmiṃ. Katamesaṃ pañcannaṃ: hatthiratanassa pātubhāvo dullabho lokasmiṃ. Assaratanassa pātubhāvo dullabho lokasmiṃ. Maṇiratanassa pātubhāvo dullabho lokasmiṃ. Itthiratanassa pātubhāvo dullabho lokasmiṃ gahapatiratanassa pātubhāvo dullabho lokasmiṃ. Imesaṃ pañcannaṃ ratanānaṃ pātubhāvo dullabho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ādhimuttānaṃ vata vo1 licchavīnaṃ kāmaññeva arabbha antarā kathā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licchavī, ratanānaṃ pātubhāvo dullabho lokasmiṃ. Katamesaṃ pañcannaṃ: </w:t>
      </w:r>
    </w:p>
    <w:p>
      <w:pPr>
        <w:pStyle w:val="PlainText"/>
        <w:rPr/>
      </w:pPr>
      <w:r>
        <w:rPr>
          <w:rFonts w:cs="URW Palladio ITU" w:ascii="URW Palladio ITU" w:hAnsi="URW Palladio ITU"/>
        </w:rPr>
        <w:t xml:space="preserve">Tathāgatassa arahato sammāsambuddhassa pātubhāvo dullabho lokasmiṃ. Tathāgatappaveditassa dhammavinayassa [PTS Page 169] [\q 169/]      desetā puggalo dullabho lokasmiṃ. Tathāgatappaveditassa dhammavinayassa desitassa viññātā puggalo dullabho lokasmiṃ. Tathāgatappaveditassa dhammavinayassa desitassa viññātassa dhammānudhammapaṭipanno puggalo dullabho lokasmiṃ. Kataññū katavedi puggalo dullabh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licchavī, pañcannaṃ ratanānaṃ pātubhāvo dullabho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 4</w:t>
      </w:r>
    </w:p>
    <w:p>
      <w:pPr>
        <w:pStyle w:val="PlainText"/>
        <w:rPr>
          <w:rFonts w:ascii="URW Palladio ITU" w:hAnsi="URW Palladio ITU" w:cs="URW Palladio ITU"/>
        </w:rPr>
      </w:pPr>
      <w:r>
        <w:rPr>
          <w:rFonts w:cs="URW Palladio ITU" w:ascii="URW Palladio ITU" w:hAnsi="URW Palladio ITU"/>
        </w:rPr>
        <w:t>(Tikaṇḍakīsuttaṃ)</w:t>
      </w:r>
    </w:p>
    <w:p>
      <w:pPr>
        <w:pStyle w:val="PlainText"/>
        <w:rPr>
          <w:rFonts w:ascii="URW Palladio ITU" w:hAnsi="URW Palladio ITU" w:cs="URW Palladio ITU"/>
        </w:rPr>
      </w:pPr>
      <w:r>
        <w:rPr>
          <w:rFonts w:cs="URW Palladio ITU" w:ascii="URW Palladio ITU" w:hAnsi="URW Palladio ITU"/>
        </w:rPr>
        <w:t xml:space="preserve">41. Ekaṃ samayaṃ bhagavā sākete viharati tikaṇḍakīvane. 2 Tatra kho bhagavā bhikkhu āmantesi bhikkhavoti. Bhadanteti te bhikkhu bhagavato paccassosuṃ. Bhagavā etadavoca: </w:t>
      </w:r>
    </w:p>
    <w:p>
      <w:pPr>
        <w:pStyle w:val="PlainText"/>
        <w:rPr>
          <w:rFonts w:ascii="URW Palladio ITU" w:hAnsi="URW Palladio ITU" w:cs="URW Palladio ITU"/>
        </w:rPr>
      </w:pPr>
      <w:r>
        <w:rPr>
          <w:rFonts w:cs="URW Palladio ITU" w:ascii="URW Palladio ITU" w:hAnsi="URW Palladio ITU"/>
        </w:rPr>
        <w:t xml:space="preserve">Sādhu bhikkhave bhikkhu kālena kālaṃ appaṭikkūle paṭikkūlasaññī3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bhikkhu kālena kālaṃ paṭikkūle appaṭikkūlasaññī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bhikkhu kālena kālaṃ appaṭikkūle ca paṭikkūle ca paṭikkūlasaññī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ikkhave bhikkhu kālena kālaṃ paṭikkūle ca appaṭikkūle ca appaṭikkūlasaññī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a bho  machasaṃ 2tikandakīvane  sīmu</w:t>
      </w:r>
    </w:p>
    <w:p>
      <w:pPr>
        <w:pStyle w:val="PlainText"/>
        <w:rPr>
          <w:rFonts w:ascii="URW Palladio ITU" w:hAnsi="URW Palladio ITU" w:cs="URW Palladio ITU"/>
        </w:rPr>
      </w:pPr>
      <w:r>
        <w:rPr>
          <w:rFonts w:cs="URW Palladio ITU" w:ascii="URW Palladio ITU" w:hAnsi="URW Palladio ITU"/>
        </w:rPr>
        <w:t>3. Appaṭikūle paṭikūlasaññī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t xml:space="preserve">Sādhu bhikkhave bhikkhu kālena kālaṃ appaṭikkūlaṃ ca paṭikkūlaṃ ca tadubhayaṃ abhinivajjetvā upekkhako vihareyya sato sampaj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 atthavasaṃ paṭicca appaṭikkūle paṭikkūlasaññī vihareyya? "Mā me rajanīyesu dhammesu rāgo udapādī"ti. Idaṃ kho bhikkhave bhikkhu atthavasaṃ paṭicca appaṭikkūle paṭikkūlasaññī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bhikkhave bhikkhu atthavasaṃ paṭicca paṭikkūle appaṭikkūlasaññī vihareyya? "Mā me dosanīyesu dhammesu doso udapādī"ti. Idaṃ kho bhikkhave bhikkhu atthavasaṃ paṭicca paṭikkūle appaṭikkūlasaññī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a bhikkhave bhikkhu atthavasaṃ paṭicca appaṭikkūle ca paṭikkūle ca paṭikkūlasaññī vihareyya? "Mā me rajanīyesu dhammesu rāgo udapādī"ti, "mā me dosanīyesu dhammesu doso udapādī"ti. Idaṃ kho bhikkhave, bhikkhu [PTS Page 170] [\q 170/]      atthavasaṃ paṭicca appaṭikkūle ca</w:t>
      </w:r>
    </w:p>
    <w:p>
      <w:pPr>
        <w:pStyle w:val="PlainText"/>
        <w:rPr>
          <w:rFonts w:ascii="URW Palladio ITU" w:hAnsi="URW Palladio ITU" w:cs="URW Palladio ITU"/>
        </w:rPr>
      </w:pPr>
      <w:r>
        <w:rPr>
          <w:rFonts w:cs="URW Palladio ITU" w:ascii="URW Palladio ITU" w:hAnsi="URW Palladio ITU"/>
        </w:rPr>
        <w:t xml:space="preserve">Paṭikkūle ca paṭikkūlasaññī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 atthavasaṃ paṭicca paṭikkūle ca appaṭikkūle ca appaṭikkūlasaññī vihareyya? "Mā me dosanīyesu dhammesu doso udapādī, mā me rajaniyesu dhammesu rāgo udapādī"ti. Idaṃ kho bhikkhave, bhikkhu atthavasaṃ paṭicca paṭikkūle ca appaṭikkūle ca appaṭikkūlasaññī vih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bhikkhave bhikkhu atthavasaṃ paṭicca appaṭikkūlaṃ ca paṭikkūlaṃ ca tadubhayaṃ abhinivajjetvā upekkhako vihareyya sato sampajāno? "Mā me kvacini 1 katthaci kiñcana 2 rajanīyesu dhammesu rāgo udapādi, mā me kvacini 1 katthaci kiñcana 2 dosanīyesu dhammesu doso udapādi, mā me kvacini1 katthaci kiñcana2 mohanīyesu dhammesu moho udapādī"ti. Idaṃ kho bhikkhave bhikkhu atthavasaṃ paṭicca appaṭikkūlaṃ ca paṭikkūlaṃ ca tadubhayaṃ abhinivajjetvā upakkhako vihareyya sato sampajā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 5</w:t>
      </w:r>
    </w:p>
    <w:p>
      <w:pPr>
        <w:pStyle w:val="PlainText"/>
        <w:rPr>
          <w:rFonts w:ascii="URW Palladio ITU" w:hAnsi="URW Palladio ITU" w:cs="URW Palladio ITU"/>
        </w:rPr>
      </w:pPr>
      <w:r>
        <w:rPr>
          <w:rFonts w:cs="URW Palladio ITU" w:ascii="URW Palladio ITU" w:hAnsi="URW Palladio ITU"/>
        </w:rPr>
        <w:t>(Nira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5. Pañcahi bhikkhave dhammehi samannāgat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kāmesu micchā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vacani  machasaṃ 2. Kiñca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yathābhataṃ nikkhitto evaṃ niraye. [PTS Page 171] [\q 1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i bhikkhave dhammehi samannāgato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yathābhataṃ nikkhitto evaṃ sagge. </w:t>
      </w:r>
    </w:p>
    <w:p>
      <w:pPr>
        <w:pStyle w:val="PlainText"/>
        <w:rPr>
          <w:rFonts w:ascii="URW Palladio ITU" w:hAnsi="URW Palladio ITU" w:cs="URW Palladio ITU"/>
        </w:rPr>
      </w:pPr>
      <w:r>
        <w:rPr>
          <w:rFonts w:cs="URW Palladio ITU" w:ascii="URW Palladio ITU" w:hAnsi="URW Palladio ITU"/>
        </w:rPr>
        <w:t>5. 3. 5. 6</w:t>
      </w:r>
    </w:p>
    <w:p>
      <w:pPr>
        <w:pStyle w:val="PlainText"/>
        <w:rPr>
          <w:rFonts w:ascii="URW Palladio ITU" w:hAnsi="URW Palladio ITU" w:cs="URW Palladio ITU"/>
        </w:rPr>
      </w:pPr>
      <w:r>
        <w:rPr>
          <w:rFonts w:cs="URW Palladio ITU" w:ascii="URW Palladio ITU" w:hAnsi="URW Palladio ITU"/>
        </w:rPr>
        <w:t>(Bhikkhumi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6. Pañcahi bhikkhave dhammamehi samannāgato bhikkhumitto na sev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ntaṃ kāreti, adhikaraṇaṃ adhikaraṇaṃ ādiyati, pāmokkhesu bhikkhūsu paṭiviruddho hoti, dīghacārikaṃ anavatthitacārikaṃ 1 anuyutto viharati, na paṭibalo hoti kālena kālaṃ dhammiyā kathāya sandassetuṃ samādapetuṃ samuttejetuṃ sampahaṃs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bhikkhumitto na sev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bhikkhave dhammehi samannāgato bhikkhumitto, sevitabbo. Katamehi pañcahi: </w:t>
      </w:r>
    </w:p>
    <w:p>
      <w:pPr>
        <w:pStyle w:val="PlainText"/>
        <w:rPr/>
      </w:pPr>
      <w:r>
        <w:rPr>
          <w:rFonts w:cs="URW Palladio ITU" w:ascii="URW Palladio ITU" w:hAnsi="URW Palladio ITU"/>
        </w:rPr>
        <w:t xml:space="preserve">Na kammantaṃ kāreti, na adhikaraṇaṃ ādiyati, na pāmokkhesu bhikkhusu paṭiviruddho hoti, na dīghacārikaṃ anavatthitacārikaṃ anuyutto viharati, paṭibalo hoti kālena kālaṃ dhammiyā kathāya sandassetuṃ samādapetuṃ samuttejetuṃ sampahaṃs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mitto sev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 7</w:t>
      </w:r>
    </w:p>
    <w:p>
      <w:pPr>
        <w:pStyle w:val="PlainText"/>
        <w:rPr>
          <w:rFonts w:ascii="URW Palladio ITU" w:hAnsi="URW Palladio ITU" w:cs="URW Palladio ITU"/>
        </w:rPr>
      </w:pPr>
      <w:r>
        <w:rPr>
          <w:rFonts w:cs="URW Palladio ITU" w:ascii="URW Palladio ITU" w:hAnsi="URW Palladio ITU"/>
        </w:rPr>
        <w:t>(Asappurisad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7. Pañcimāni bhikkhave asappurisadān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kkaccaṃ deti, acittīkatvā deti, asahatthā deti, apaviddhaṃ deti, anāgamanadiṭṭhiko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pañca asappurisadā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vatthacārik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pPr>
      <w:r>
        <w:rPr>
          <w:rFonts w:cs="URW Palladio ITU" w:ascii="URW Palladio ITU" w:hAnsi="URW Palladio ITU"/>
        </w:rPr>
        <w:t xml:space="preserve">[PTS Page 172] [\q 172/]      </w:t>
      </w:r>
    </w:p>
    <w:p>
      <w:pPr>
        <w:pStyle w:val="PlainText"/>
        <w:rPr>
          <w:rFonts w:ascii="URW Palladio ITU" w:hAnsi="URW Palladio ITU" w:cs="URW Palladio ITU"/>
        </w:rPr>
      </w:pPr>
      <w:r>
        <w:rPr>
          <w:rFonts w:cs="URW Palladio ITU" w:ascii="URW Palladio ITU" w:hAnsi="URW Palladio ITU"/>
        </w:rPr>
        <w:t>Pañcimāni bhikkhave sappurisadān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ccaṃ deti, cittīkatvā deti, sahatthā deti, anapaviddhaṃ deti, āgamanadiṭṭhiko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pañca sappurisad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 8</w:t>
      </w:r>
    </w:p>
    <w:p>
      <w:pPr>
        <w:pStyle w:val="PlainText"/>
        <w:rPr>
          <w:rFonts w:ascii="URW Palladio ITU" w:hAnsi="URW Palladio ITU" w:cs="URW Palladio ITU"/>
        </w:rPr>
      </w:pPr>
      <w:r>
        <w:rPr>
          <w:rFonts w:cs="URW Palladio ITU" w:ascii="URW Palladio ITU" w:hAnsi="URW Palladio ITU"/>
        </w:rPr>
        <w:t>(Sappurisad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8. Pañcimāni bhikkhave sappurisadān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ya dānaṃ deti, sakkaccaṃ dānaṃ deti, kālena dānaṃ deti, anaggahitacitto 1dānaṃ deti, attānaṃ ca paraṃ ca anupabhacca dānaṃ 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ya kho pana bhikkhave dānaṃ datvā yattha yattha tassa dānassa vipāko nibbattati, aḍḍho ca hoti mahaddhano mahābhogo. Abhirūpo ca hoti dassanīyo pāsādiko paramāya vaṇṇapokkharatāya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accaṃ kho pana bhikkhave dānaṃ datvā yattha yattha tassa dānassa vipāko nibbattati, aḍḍho ca hoti mahaddhano mahābhogo. Yepissa te honti puttāti vā dārāti vā dāsāti vā pessāti vā kammakarāti vā, tepi sussūsanti, sotaṃ odahanti, aññā cittaṃ upaṭṭha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ena kho pana bhikkhave dānaṃ datvā yattha yattha tassa dānassa vipāko nibbattati, aḍḍho ca hoti mahaddhano mahābhogo. Kālāgatā cassa atthā pacurā honti. </w:t>
      </w:r>
    </w:p>
    <w:p>
      <w:pPr>
        <w:pStyle w:val="PlainText"/>
        <w:rPr>
          <w:rFonts w:ascii="URW Palladio ITU" w:hAnsi="URW Palladio ITU" w:cs="URW Palladio ITU"/>
        </w:rPr>
      </w:pPr>
      <w:r>
        <w:rPr>
          <w:rFonts w:cs="URW Palladio ITU" w:ascii="URW Palladio ITU" w:hAnsi="URW Palladio ITU"/>
        </w:rPr>
        <w:t xml:space="preserve">Anaggahitacitto kho1 pana bhikkhave dānaṃ datvā yattha yattha tassa dānassa vipāko nibbattati, aḍḍho ca hoti mahaddhano mahābhogo. Uḷāresu ca pañcasu kāmaguṇesu bhogāya cittaṃ namati. </w:t>
      </w:r>
    </w:p>
    <w:p>
      <w:pPr>
        <w:pStyle w:val="PlainText"/>
        <w:rPr>
          <w:rFonts w:ascii="URW Palladio ITU" w:hAnsi="URW Palladio ITU" w:cs="URW Palladio ITU"/>
        </w:rPr>
      </w:pPr>
      <w:r>
        <w:rPr>
          <w:rFonts w:cs="URW Palladio ITU" w:ascii="URW Palladio ITU" w:hAnsi="URW Palladio ITU"/>
        </w:rPr>
        <w:t xml:space="preserve">[PTS Page 173] [\q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añca parañca anupahacca kho pana bhikkhave dānaṃ datvā yattha yattha tassa dānassa vipāko nibbattati, aḍḍho ca hoti mahaddhano mahābhogo. Na cassa kutoci bhogānaṃ upaghāto āgacchati aggito vā udakato vā rājato vā corato vā appiyadāyādato vā.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pañca sappurisad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 5. 9</w:t>
      </w:r>
    </w:p>
    <w:p>
      <w:pPr>
        <w:pStyle w:val="PlainText"/>
        <w:rPr>
          <w:rFonts w:ascii="URW Palladio ITU" w:hAnsi="URW Palladio ITU" w:cs="URW Palladio ITU"/>
        </w:rPr>
      </w:pPr>
      <w:r>
        <w:rPr>
          <w:rFonts w:cs="URW Palladio ITU" w:ascii="URW Palladio ITU" w:hAnsi="URW Palladio ITU"/>
        </w:rPr>
        <w:t>(Paṭhama samayavimu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9. Pañcime bhikkhave dhammā samayavimuttassa bhikkhuno pari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ārāmatā, bhassārāmatā, niddārāmatā, saṅgaṇikārāmatā, yathāvimuttaṃ cittaṃ na pacc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ggatacitto  machasaṃ, syā</w:t>
      </w:r>
    </w:p>
    <w:p>
      <w:pPr>
        <w:pStyle w:val="PlainText"/>
        <w:rPr>
          <w:rFonts w:ascii="URW Palladio ITU" w:hAnsi="URW Palladio ITU" w:cs="URW Palladio ITU"/>
        </w:rPr>
      </w:pPr>
      <w:r>
        <w:rPr>
          <w:rFonts w:cs="URW Palladio ITU" w:ascii="URW Palladio ITU" w:hAnsi="URW Palladio ITU"/>
        </w:rPr>
        <w:t xml:space="preserve">2. Appiyato vā dāyādato  machasaṃ, appiyato vā dāyādato v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samayavimutt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bhikkhave dhammā samayavimuttassa bhikkhuno aparihānāya saṃvattanti. Katame pañca: </w:t>
      </w:r>
    </w:p>
    <w:p>
      <w:pPr>
        <w:pStyle w:val="PlainText"/>
        <w:rPr>
          <w:rFonts w:ascii="URW Palladio ITU" w:hAnsi="URW Palladio ITU" w:cs="URW Palladio ITU"/>
        </w:rPr>
      </w:pPr>
      <w:r>
        <w:rPr>
          <w:rFonts w:cs="URW Palladio ITU" w:ascii="URW Palladio ITU" w:hAnsi="URW Palladio ITU"/>
        </w:rPr>
        <w:t xml:space="preserve">Na kammārāmatā, na bhassārāmatā, na niddārāmatā, na saṅgaṇikārāmatā, yathāvimuttaṃ cittaṃ paccave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pañca dhammā samayavimuttassa bhikkhuno aparihānāya saṃvattantīti. </w:t>
      </w:r>
    </w:p>
    <w:p>
      <w:pPr>
        <w:pStyle w:val="PlainText"/>
        <w:rPr>
          <w:rFonts w:ascii="URW Palladio ITU" w:hAnsi="URW Palladio ITU" w:cs="URW Palladio ITU"/>
        </w:rPr>
      </w:pPr>
      <w:r>
        <w:rPr>
          <w:rFonts w:cs="URW Palladio ITU" w:ascii="URW Palladio ITU" w:hAnsi="URW Palladio ITU"/>
        </w:rPr>
        <w:t>5. 3. 5. 10</w:t>
      </w:r>
    </w:p>
    <w:p>
      <w:pPr>
        <w:pStyle w:val="PlainText"/>
        <w:rPr>
          <w:rFonts w:ascii="URW Palladio ITU" w:hAnsi="URW Palladio ITU" w:cs="URW Palladio ITU"/>
        </w:rPr>
      </w:pPr>
      <w:r>
        <w:rPr>
          <w:rFonts w:cs="URW Palladio ITU" w:ascii="URW Palladio ITU" w:hAnsi="URW Palladio ITU"/>
        </w:rPr>
        <w:t>(Dutiyasamayavimu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9. Pañcime bhikkhave dhammā samayavimuttassa bhikkhuno pari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ārāmatā, bhassārāmatā, niddārāmatā, indriyesu aguttadvāratā, bhojane amattaññ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samayavimutt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dhammā samayavimuttassa bhikkhuno apari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ammārāmatā, na bhassārāmatā, na niddārāmatā, indriyesu guttadvāratā, bhojane mattaññutā. </w:t>
      </w:r>
    </w:p>
    <w:p>
      <w:pPr>
        <w:pStyle w:val="PlainText"/>
        <w:rPr>
          <w:rFonts w:ascii="URW Palladio ITU" w:hAnsi="URW Palladio ITU" w:cs="URW Palladio ITU"/>
        </w:rPr>
      </w:pPr>
      <w:r>
        <w:rPr>
          <w:rFonts w:cs="URW Palladio ITU" w:ascii="URW Palladio ITU" w:hAnsi="URW Palladio ITU"/>
        </w:rPr>
        <w:t xml:space="preserve">[PTS Page 174] [\q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samayavimuttassa bhikkhuno apari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ṇaḍakī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Datvā avajānāti ārambhati ca sārandada tikaṇḍakī nirayena ca. </w:t>
      </w:r>
    </w:p>
    <w:p>
      <w:pPr>
        <w:pStyle w:val="PlainText"/>
        <w:rPr/>
      </w:pPr>
      <w:r>
        <w:rPr>
          <w:rFonts w:cs="URW Palladio ITU" w:ascii="URW Palladio ITU" w:hAnsi="URW Palladio ITU"/>
        </w:rPr>
        <w:t xml:space="preserve">Mitto asappurisasappurisena samayavimuttaṃ apare dveti. </w:t>
      </w:r>
    </w:p>
    <w:p>
      <w:pPr>
        <w:pStyle w:val="PlainText"/>
        <w:rPr>
          <w:rFonts w:ascii="URW Palladio ITU" w:hAnsi="URW Palladio ITU" w:cs="URW Palladio ITU"/>
        </w:rPr>
      </w:pPr>
      <w:r>
        <w:rPr>
          <w:rFonts w:cs="URW Palladio ITU" w:ascii="URW Palladio ITU" w:hAnsi="URW Palladio ITU"/>
        </w:rPr>
        <w:t xml:space="preserve">Tatiyo paṇṇāsako samatto </w:t>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hammavaggo</w:t>
      </w:r>
    </w:p>
    <w:p>
      <w:pPr>
        <w:pStyle w:val="PlainText"/>
        <w:rPr>
          <w:rFonts w:ascii="URW Palladio ITU" w:hAnsi="URW Palladio ITU" w:cs="URW Palladio ITU"/>
        </w:rPr>
      </w:pPr>
      <w:r>
        <w:rPr>
          <w:rFonts w:cs="URW Palladio ITU" w:ascii="URW Palladio ITU" w:hAnsi="URW Palladio ITU"/>
        </w:rPr>
        <w:t>5. 4. 1. 1</w:t>
      </w:r>
    </w:p>
    <w:p>
      <w:pPr>
        <w:pStyle w:val="PlainText"/>
        <w:rPr>
          <w:rFonts w:ascii="URW Palladio ITU" w:hAnsi="URW Palladio ITU" w:cs="URW Palladio ITU"/>
        </w:rPr>
      </w:pPr>
      <w:r>
        <w:rPr>
          <w:rFonts w:cs="URW Palladio ITU" w:ascii="URW Palladio ITU" w:hAnsi="URW Palladio ITU"/>
        </w:rPr>
        <w:t>(Paṭhama sammattaniyām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 Pañcahi bhikkhave, dhammehi samannāgato suṇantopi saddhammaṃ abhabbo niyāmaṃ okkamituṃ kusalesu dhammesu sammatta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aribhoti. Kathikaṃ paribhoti. Attānaṃ paribhoti. Vikkhittacitto dhammaṃ suṇāti anekaggacitto. Ayoniso ca manasi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uṇantopi saddhammaṃ abhabbo niyāmaṃ okkamitu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uṇanto [PTS Page 175] [\q 175/]      saddhammaṃ bhabbo niyāmaṃ okkamituṃ kusalesu dhammesu sammatta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athaṃ paribhoti. Na kathikaṃ paribhoti. Na attānaṃ paribhoti. Avikkhittacitto dhammaṃ suṇāti ekaggacitto. Yoniso ca manas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uṇanto saddhammaṃ bhabbo niyamaṃ okkamituṃ kusalesu dhammesu sam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 2</w:t>
      </w:r>
    </w:p>
    <w:p>
      <w:pPr>
        <w:pStyle w:val="PlainText"/>
        <w:rPr/>
      </w:pPr>
      <w:r>
        <w:rPr>
          <w:rFonts w:cs="URW Palladio ITU" w:ascii="URW Palladio ITU" w:hAnsi="URW Palladio ITU"/>
        </w:rPr>
        <w:t>(Dutiya sammattaniyām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 Pañcahi bhikkhave, dhammehi samannāgato suṇannopi saddhammaṃ abhabbo niyāmaṃ okkamituṃ kusalesu dhammesu sammatta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aribhoti. Kathikaṃ paribhoti. Attānaṃ paribhoti. Duppañño hoti jaḷo eḷamugo. Anaññāte aññātamā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uṇantopi saddhammaṃ abhabbo niyāmaṃ okkamitu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uṇanno saddhammaṃ bhabbo niyāmaṃ</w:t>
      </w:r>
    </w:p>
    <w:p>
      <w:pPr>
        <w:pStyle w:val="PlainText"/>
        <w:rPr/>
      </w:pPr>
      <w:r>
        <w:rPr>
          <w:rFonts w:cs="URW Palladio ITU" w:ascii="URW Palladio ITU" w:hAnsi="URW Palladio ITU"/>
        </w:rPr>
        <w:t>Okkamituṃ kusalesu dhammesu sammatta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thaṃ paribhoti. Na kathikaṃ paribhoti. Na attānaṃ paribhoti. Paññavā hoti ajaḷo aneḷamūgo na anaññāte aññātamān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suṇanto saddhammaṃ bhabbo niyāmaṃ okkamituṃ kusalesu dhammesu sam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5. 4. 1. 3. </w:t>
      </w:r>
    </w:p>
    <w:p>
      <w:pPr>
        <w:pStyle w:val="PlainText"/>
        <w:rPr>
          <w:rFonts w:ascii="URW Palladio ITU" w:hAnsi="URW Palladio ITU" w:cs="URW Palladio ITU"/>
        </w:rPr>
      </w:pPr>
      <w:r>
        <w:rPr>
          <w:rFonts w:cs="URW Palladio ITU" w:ascii="URW Palladio ITU" w:hAnsi="URW Palladio ITU"/>
        </w:rPr>
        <w:t xml:space="preserve">(Tatiya sammattaniyāma suttaṃ)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 Pañcahi bhikkhave, dhammehi samannāgato suṇantopi saddhammaṃ abhabbo niyāmaṃ okkamituṃ kusalesu dhammesu sammattaṃ.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hī dhammaṃ suṇāti makkhapariyuṭṭhito. Upārambhacitto dhammaṃ suṇāti randhagavesī. [PTS Page 176] [\q 176/]      dhammadesake āhatacitto hoti khilajāto. Duppañño hoti jaḷo raḷamugo. Anaññāte aññātamā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uṇantopi saddhammaṃ abhabbo niyāmaṃ okkamitu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uṇanto saddhammaṃ bhabbo niyāmaṃ okkamituṃ kusalesu dhammesu sammatta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akkhī dhammaṃ suṇāti na makkhapariyuṭṭhito. Anupārambhacitto dhammaṃ suṇāti na randhagavesī. Dhammadesake anāhatacitto hoti akhilajāto. Paññavā hoti ajaḷo aneḷamūgo. Na anaññāte aññātamān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suṇanto saddhammaṃ bhabbo niyāmaṃ okkamituṃ kusalesu dhammesu sam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 4</w:t>
      </w:r>
    </w:p>
    <w:p>
      <w:pPr>
        <w:pStyle w:val="PlainText"/>
        <w:rPr>
          <w:rFonts w:ascii="URW Palladio ITU" w:hAnsi="URW Palladio ITU" w:cs="URW Palladio ITU"/>
        </w:rPr>
      </w:pPr>
      <w:r>
        <w:rPr>
          <w:rFonts w:cs="URW Palladio ITU" w:ascii="URW Palladio ITU" w:hAnsi="URW Palladio ITU"/>
        </w:rPr>
        <w:t>(Paṭhama saddhammasammos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 Pañcime bhikkhave, dhammā saddhammassa sammosāya antarad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na sakkaccaṃ dhammaṃ suṇanti. Na sakkaccaṃ dhammaṃ pariyāpuṇanti. Na sakkaccaṃ dhammaṃ dhārenti. Na sakkaccaṃ dhatānaṃ dhammānaṃ atthaṃ upparikkhanti. Na sakkaccaṃ atthamaññāya dhammamaññāya dhammānudhammaṃ paṭ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pañca dhammā saddhammassa sammosāya antarad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Pañcime bhikkhave, dhammā saddhammassa ṭhitiyā asammosāya anantarad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akkaccaṃ dhammaṃ suṇanti. Sakkaccaṃ dhammaṃ pariyāpuṇanti. Sakkaccaṃ dhammaṃ dhārenti. Sakkaccaṃ dhatānaṃ1dhammānaṃ atthaṃ upaparikkhanti. Sakkaccaṃ atthamaññāya dhammamaññāya dhammānudhammaṃ paṭipajjanti. </w:t>
      </w:r>
    </w:p>
    <w:p>
      <w:pPr>
        <w:pStyle w:val="PlainText"/>
        <w:rPr>
          <w:rFonts w:ascii="URW Palladio ITU" w:hAnsi="URW Palladio ITU" w:cs="URW Palladio ITU"/>
        </w:rPr>
      </w:pPr>
      <w:r>
        <w:rPr>
          <w:rFonts w:cs="URW Palladio ITU" w:ascii="URW Palladio ITU" w:hAnsi="URW Palladio ITU"/>
        </w:rPr>
        <w:t xml:space="preserve">[PTS Page 177] [\q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saddhammassa ṭhitiyā asammosāya anantarad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 5</w:t>
      </w:r>
    </w:p>
    <w:p>
      <w:pPr>
        <w:pStyle w:val="PlainText"/>
        <w:rPr/>
      </w:pPr>
      <w:r>
        <w:rPr>
          <w:rFonts w:cs="URW Palladio ITU" w:ascii="URW Palladio ITU" w:hAnsi="URW Palladio ITU"/>
        </w:rPr>
        <w:t>(Dutiya saddhammasammos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 Pañcime bhikkhave dhammā saddhammassa sammosāya antarad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dhammaṃ na pariyāpuṇanti suttaṃ geyyaṃ veyyākaraṇaṃ gāthaṃ udānaṃ itivuttakaṃ jātakaṃ abbhutadhammaṃ vedallaṃ. Ayaṃ bhikkhave, paṭham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yathāsutaṃ yathāpariyattaṃ dhammaṃ na vitthārena paresaṃ2desenti. Ayaṃ bhikkhave, dutiy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yathāsutaṃ yathāpariyattaṃ dhammaṃ na vitthārena paresaṃ vācenti. Ayaṃ bhikkhave, tatiy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yathāsutaṃ yathāpariyattaṃ dhammaṃ na vitthārena sajjhāyaṃ karonti. Ayaṃ bhikkhave, catutth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yathāsutaṃ yathāpariyattaṃ dhammaṃ na cetasā anuvitakkenti, anuvicārenti, manasānupekkhanti. Ayaṃ bhikkhave, pañcam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saddhammassa sammosāya antaradhānāya saṃvattanti. </w:t>
      </w:r>
    </w:p>
    <w:p>
      <w:pPr>
        <w:pStyle w:val="PlainText"/>
        <w:rPr/>
      </w:pPr>
      <w:r>
        <w:rPr>
          <w:rFonts w:cs="URW Palladio ITU" w:ascii="URW Palladio ITU" w:hAnsi="URW Palladio ITU"/>
        </w:rPr>
        <w:t xml:space="preserve">Pañcime bhikkhave, dhammā saddhammassa ṭhitiyā asammosāya anantaradhānāya saṃvattanti. Katame pañca: </w:t>
      </w:r>
    </w:p>
    <w:p>
      <w:pPr>
        <w:pStyle w:val="PlainText"/>
        <w:rPr/>
      </w:pPr>
      <w:r>
        <w:rPr>
          <w:rFonts w:cs="URW Palladio ITU" w:ascii="URW Palladio ITU" w:hAnsi="URW Palladio ITU"/>
        </w:rPr>
        <w:t xml:space="preserve">Idha bhikkhave bhikkhu dhammaṃ pariyāpuṇanti suttaṃ geyyaṃ veyyākaraṇaṃ gāthaṃ udānaṃ itivuttakaṃ jātakaṃ abbhutadhammaṃ vedallaṃ. Ayaṃ bhikkhave, [PTS Page 178] [\q 178/]      paṭham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ātānaṃ  machasaṃ, 2. Par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bhikkhu yathāsutaṃ yathāpariyattaṃ dhammaṃ vitthārena paresaṃ</w:t>
      </w:r>
    </w:p>
    <w:p>
      <w:pPr>
        <w:pStyle w:val="PlainText"/>
        <w:rPr/>
      </w:pPr>
      <w:r>
        <w:rPr>
          <w:rFonts w:cs="URW Palladio ITU" w:ascii="URW Palladio ITU" w:hAnsi="URW Palladio ITU"/>
        </w:rPr>
        <w:t xml:space="preserve">Desenti, ayaṃ bhikkhave, dutiy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bhikkhu yathāsutaṃ yathāpariyattaṃ dhammaṃ vitthārena paresaṃ</w:t>
      </w:r>
    </w:p>
    <w:p>
      <w:pPr>
        <w:pStyle w:val="PlainText"/>
        <w:rPr>
          <w:rFonts w:ascii="URW Palladio ITU" w:hAnsi="URW Palladio ITU" w:cs="URW Palladio ITU"/>
        </w:rPr>
      </w:pPr>
      <w:r>
        <w:rPr>
          <w:rFonts w:cs="URW Palladio ITU" w:ascii="URW Palladio ITU" w:hAnsi="URW Palladio ITU"/>
        </w:rPr>
        <w:t xml:space="preserve">Vācenti, ayaṃ bhikkhave, tatiy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bhikkhu yathāsutaṃ yathāpariyattaṃ dhammaṃ vitthārena sajjhāyaṃ karonti. Ayaṃ bhikkhave, catuttho dhammo saddhammassa ṭhitiyā asammosāya</w:t>
      </w:r>
    </w:p>
    <w:p>
      <w:pPr>
        <w:pStyle w:val="PlainText"/>
        <w:rPr>
          <w:rFonts w:ascii="URW Palladio ITU" w:hAnsi="URW Palladio ITU" w:cs="URW Palladio ITU"/>
        </w:rPr>
      </w:pPr>
      <w:r>
        <w:rPr>
          <w:rFonts w:cs="URW Palladio ITU" w:ascii="URW Palladio ITU" w:hAnsi="URW Palladio ITU"/>
        </w:rPr>
        <w:t xml:space="preserve">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bhikkhu yathāsutaṃ yathāpariyattaṃ dhammaṃ cetasā anuvitakkenti</w:t>
      </w:r>
    </w:p>
    <w:p>
      <w:pPr>
        <w:pStyle w:val="PlainText"/>
        <w:rPr/>
      </w:pPr>
      <w:r>
        <w:rPr>
          <w:rFonts w:cs="URW Palladio ITU" w:ascii="URW Palladio ITU" w:hAnsi="URW Palladio ITU"/>
        </w:rPr>
        <w:t xml:space="preserve">Anuvicārenti manasānupekkhanti. Ayaṃ bhikkhave, pañcam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saddhammassa ṭhitiyā asammosāya anantarad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 6</w:t>
      </w:r>
    </w:p>
    <w:p>
      <w:pPr>
        <w:pStyle w:val="PlainText"/>
        <w:rPr>
          <w:rFonts w:ascii="URW Palladio ITU" w:hAnsi="URW Palladio ITU" w:cs="URW Palladio ITU"/>
        </w:rPr>
      </w:pPr>
      <w:r>
        <w:rPr>
          <w:rFonts w:cs="URW Palladio ITU" w:ascii="URW Palladio ITU" w:hAnsi="URW Palladio ITU"/>
        </w:rPr>
        <w:t>(Tatiyasaddhammasammos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6. Pañcime bhikkhave, dhammā saddhammassa antarad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duggahitaṃ suttantaṃ pariyāpuṇanti duntikkhittehi padabyañjanehi. Dunnikkhittassa bhikkhave padabyañjanassa atthopi dunnayo hoti. Ayaṃ bhikkhave, paṭham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bhikkhu dubbacā honti dovacassakaraṇehi dhammehi samannāgatā, akkhamā appadakkhiṇaggāhino anusāsaniṃ. Ayaṃ bhikkhave, dutiyo dhammo saddhammassa sammosāya</w:t>
      </w:r>
    </w:p>
    <w:p>
      <w:pPr>
        <w:pStyle w:val="PlainText"/>
        <w:rPr/>
      </w:pPr>
      <w:r>
        <w:rPr>
          <w:rFonts w:cs="URW Palladio ITU" w:ascii="URW Palladio ITU" w:hAnsi="URW Palladio ITU"/>
        </w:rPr>
        <w:t xml:space="preserve">Antaradhānāya saṃvattati. </w:t>
      </w:r>
    </w:p>
    <w:p>
      <w:pPr>
        <w:pStyle w:val="PlainText"/>
        <w:rPr>
          <w:rFonts w:ascii="URW Palladio ITU" w:hAnsi="URW Palladio ITU" w:cs="URW Palladio ITU"/>
        </w:rPr>
      </w:pPr>
      <w:r>
        <w:rPr>
          <w:rFonts w:cs="URW Palladio ITU" w:ascii="URW Palladio ITU" w:hAnsi="URW Palladio ITU"/>
        </w:rPr>
        <w:t xml:space="preserve">[PTS Page 179] [\q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ye te bhikkhū bahussutā āgatāgamā dhammadharā vinayadharā mātikādharā, te na sakkaccaṃ suttantaṃ paraṃ vācenti. Tesaṃ accayena chinnamūlako suttanto hoti appaṭisaraṇo. Ayaṃ bhikkhave, tatiy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therā bhikkhu bāhulikā honti sāthalikā okkamane pubbaṅgamā paviveke nikkhittadhurā. Na viriyaṃ ārabhanti appattassa pattiyā anadhigatassa adhigamāya asacchikatassa sacchikiriyāya. Tesaṃ pacchimā janatā diṭṭhānugatiṃ āpajjati. Sāpi hoti bāhulikā sāthalikā okkamane pubbaṅgamā paviveke nikkhittadhurā. Na viriyaṃ ārabhati appattassa pattiyā anadhigatassa adhigamāya asacchikatassa sacchikiriyāya. Ayaṃ bhikkhave, catuttho dhammo saddhammassa sammosāya antaradhānāya saṃvattati. </w:t>
      </w:r>
    </w:p>
    <w:p>
      <w:pPr>
        <w:pStyle w:val="PlainText"/>
        <w:rPr/>
      </w:pPr>
      <w:r>
        <w:rPr>
          <w:rFonts w:cs="URW Palladio ITU" w:ascii="URW Palladio ITU" w:hAnsi="URW Palladio ITU"/>
        </w:rPr>
        <w:t>Puna ca paraṃ bhikkhave, saṅgho bhinno hoti. Saṅghe kho pana bhikkhave. Bhinne aññamaññaṃ akkosā ca honti, aññamaññaṃ paribhāsā ca honti, aññamaññaṃ parikkhepā ca honti, aññamaññaṃ pariccajanā ca honti. Tattha appattassa ceva nappasīdanti, passannānaṃ ca ekaccānaṃ aññathattaṃ</w:t>
      </w:r>
    </w:p>
    <w:p>
      <w:pPr>
        <w:pStyle w:val="PlainText"/>
        <w:rPr>
          <w:rFonts w:ascii="URW Palladio ITU" w:hAnsi="URW Palladio ITU" w:cs="URW Palladio ITU"/>
        </w:rPr>
      </w:pPr>
      <w:r>
        <w:rPr>
          <w:rFonts w:cs="URW Palladio ITU" w:ascii="URW Palladio ITU" w:hAnsi="URW Palladio ITU"/>
        </w:rPr>
        <w:t xml:space="preserve">Hoti. Ayaṃ bhikkhave pañcam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ā saddhammassa sammosāya antarad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dhammā saddhammassa ṭhitiyā asammosāya anantaradhānāya saṃvattanti.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uggahitaṃ suttantaṃ pariyāpuṇanti sunikkhittehi padabyañjanehi. Sunikkhittassa bhikkhave padabyañjanassa atthopi sunayo hoti. Ayaṃ bhikkhave paṭham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t xml:space="preserve">[PTS Page 180] [\q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subbacā honti sovacassakaraṇehi dhammehi samannāgatā. Khamā padakkhiṇaggāhino anusāsaniṃ. </w:t>
      </w:r>
    </w:p>
    <w:p>
      <w:pPr>
        <w:pStyle w:val="PlainText"/>
        <w:rPr>
          <w:rFonts w:ascii="URW Palladio ITU" w:hAnsi="URW Palladio ITU" w:cs="URW Palladio ITU"/>
        </w:rPr>
      </w:pPr>
      <w:r>
        <w:rPr>
          <w:rFonts w:cs="URW Palladio ITU" w:ascii="URW Palladio ITU" w:hAnsi="URW Palladio ITU"/>
        </w:rPr>
        <w:t xml:space="preserve">Ayaṃ bhikkhave dutiy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ye te bhikkhu bahussutā āgatāgamā dhammadharā vinayadharā mātikādharā, te sakkaccaṃ paraṃ vācenti. Tesaṃ accayena na chinnamūlako suttanto hoti sappaṭisaraṇo. Ayaṃ bhikkhave, tatiy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therā bhikkhu na bāhulikā honti na sāthalikā okkamane nikkhittadhurā paviveke pubbaṅgamā. Viriyaṃ ārabhanti appattassa pattiyā anadhigatassa adhigamāya asacchikatassa sacchikiriyāya. Tesaṃ pacchimā janatā diṭṭhānugatiṃ āpajjati. Sāpi hoti na bāhulikā na sāthalikā okkamane nikkhittadhurā paviveke pubbaṅgamā. Viriyaṃ ārabhati appattassa pattiyā anadhigatassa adhigamāya asacchikatassa sacchikiriyāya. Ayaṃ bhikkhave, catuttho dhammo saddhammassa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saṅgho samaggo sammodamāno avivadamāno ekuddeso phāsuṃ viharati. 1 Saṅghe kho pana bhikkhave, samagge na ceva aññamaññaṃ</w:t>
      </w:r>
    </w:p>
    <w:p>
      <w:pPr>
        <w:pStyle w:val="PlainText"/>
        <w:rPr/>
      </w:pPr>
      <w:r>
        <w:rPr>
          <w:rFonts w:cs="URW Palladio ITU" w:ascii="URW Palladio ITU" w:hAnsi="URW Palladio ITU"/>
        </w:rPr>
        <w:t xml:space="preserve">Akkosā honti. Na ca aññamaññaṃ paribhāsā honti. Na ca aññamaññaṃ parikkhepā honti. Na ca aññamaññaṃ pariccajanā honti. Tattha appasannā ceva pasīdanti. Passannānaṃ ca bhiyyobhāvo hoti. Ayaṃ bhikkhave, pañcam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pañca dhammā saddhammassa ṭhitiyā asammosāya anantaradhānāya</w:t>
      </w:r>
    </w:p>
    <w:p>
      <w:pPr>
        <w:pStyle w:val="PlainText"/>
        <w:rPr>
          <w:rFonts w:ascii="URW Palladio ITU" w:hAnsi="URW Palladio ITU" w:cs="URW Palladio ITU"/>
        </w:rPr>
      </w:pPr>
      <w:r>
        <w:rPr>
          <w:rFonts w:cs="URW Palladio ITU" w:ascii="URW Palladio ITU" w:hAnsi="URW Palladio ITU"/>
        </w:rPr>
        <w:t xml:space="preserve">Saṃvattantīti. </w:t>
      </w:r>
    </w:p>
    <w:p>
      <w:pPr>
        <w:pStyle w:val="PlainText"/>
        <w:rPr>
          <w:rFonts w:ascii="URW Palladio ITU" w:hAnsi="URW Palladio ITU" w:cs="URW Palladio ITU"/>
        </w:rPr>
      </w:pPr>
      <w:r>
        <w:rPr>
          <w:rFonts w:cs="URW Palladio ITU" w:ascii="URW Palladio ITU" w:hAnsi="URW Palladio ITU"/>
        </w:rPr>
        <w:t xml:space="preserve">[PTS Page 181] [\q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 7</w:t>
      </w:r>
    </w:p>
    <w:p>
      <w:pPr>
        <w:pStyle w:val="PlainText"/>
        <w:rPr>
          <w:rFonts w:ascii="URW Palladio ITU" w:hAnsi="URW Palladio ITU" w:cs="URW Palladio ITU"/>
        </w:rPr>
      </w:pPr>
      <w:r>
        <w:rPr>
          <w:rFonts w:cs="URW Palladio ITU" w:ascii="URW Palladio ITU" w:hAnsi="URW Palladio ITU"/>
        </w:rPr>
        <w:t>(Dukkath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7. Pañcannaṃ bhikkhave, puggalānaṃ kathā dukkathā puggalaṃ puggalaṃ 2 upanidhāya. Katamesaṃ pañcannaṃ: </w:t>
      </w:r>
    </w:p>
    <w:p>
      <w:pPr>
        <w:pStyle w:val="PlainText"/>
        <w:rPr/>
      </w:pPr>
      <w:r>
        <w:rPr>
          <w:rFonts w:cs="URW Palladio ITU" w:ascii="URW Palladio ITU" w:hAnsi="URW Palladio ITU"/>
        </w:rPr>
        <w:t xml:space="preserve">Assaddhassa bhikkhave, saddhākathā dukkathā, dussīlassa sīlakathā dukkathā, appassutassa bāhusaccakathā dukkathā, macchariyassa cāgakathā dukkathā, duppaññassa paññākathā duk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bhikkhave, assaddhassa saddhākathā dukkathā? Assaddho bhikkhave, saddhākathāya kacchamānāya abhisajjati, kuppati, vyāpajjati, patitthīyati, kopañca dosañca appaccayaṃ ca pātukaroti. Taṃ kissa hetu? Taṃ hi so bhikkhave saddhāsampadaṃ attani na sampassati. Na ca labhati tato nidānaṃ pītipāmujjaṃ. Tasmā assaddhassa saddhākathā duk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bhikkhave, dussīlassa sīlakathā dukkathā? Dussīlo bhikkhave, sīlakathāya kacchamānāya abhisajjati, kuppati, vyāpajjati, patitthīyati, kopañca dosañca appaccayaṃ ca pātukaroti. Taṃ kissa hetu? Taṃ hi so bhikkhave, silasampadaṃ attani na sampassati, 3 na ca labhati tato nidānaṃ pītipāmujjaṃ. Tasmā dussīlassa silakathā duk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hāsu viharati  sīmu 2. Puggale puggalaṃ  machasaṃ, 3. Na samanupassati  machasaṃ </w:t>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bhikkhave, appassutassa bāhusaccakathā dukkathā? Appassuto bhikkhave, bāhusaccakathāya kacchamānāya abhisajjati kuppati, vyāpajjati patitthīyati, kopañca dosañca appaccayaṃ ca pātukaroti. Taṃ kissa hetu? Taṃ hi so bhikkhave, sutasampadaṃ attani na sampassati. Na ca labhati tato nidānaṃ pītipāmujjaṃ. Tasmā appassutassa bāhusaccakathā duk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bhikkhave, macchariyassa cāgakathā dukkathā? Maccharī bhikkhave cāgakathāya kacchamānāya abhisajjati kuppati, vyāpajjati patitthīyati, kopañca ca dosañca ca appaccayaṃ ca pātukaroti. Taṃ kissa hetu? Taṃ hi so bhikkhave, cāgasampadaṃ attani na sampassati. 1 Na ca [PTS Page 182] [\q 182/]      labhati tato nidānaṃ pītipāmujjaṃ. Tasmā macchariyassa cāgakathā duk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bhikkhave, duppaññassa paññākathā dukkathā? Duppañño bhikkhave paññākathāya kacchamānāya abhisajjati kuppati, vyāpajjati patitthīyati, kopañca ca dosañca ca appaccayaṃ ca pātukaroti. Taṃ kissa hetu? Taṃ hi so bhikkhave, paññāsampadaṃ attani na sampassati. 1 Na ca labhati tato nidānaṃ pītipāmujjaṃ. Tasmā duppaññassa paññākathā duk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saṃ kho bhikkhave pañcannaṃ puggalānaṃ kathā dukkathā puggalaṃ puggalaṃ 2 upanidhāya. Pañcannaṃ bhikkhave puggalānaṃ kathā sukathā puggalaṃ puggalaṃ 2upanidhāya. Katamesaṃ pañc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assa bhikkhave saddhākathā sukathā, silavato silakathā sukathā, bahussutassa bāhusaccakathā sukathā, cāgavato cāgakathā sukathā, paññavato paññākathā su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mā ca bhikkhave, saddhassa saddhākathā sukathā? Saddho bhikkhave, saddhākathāya kacchamānāya nābhisajjati na kuppati na vyāpajjati na patitthīyati, na kopañca ca dosañca ca</w:t>
      </w:r>
    </w:p>
    <w:p>
      <w:pPr>
        <w:pStyle w:val="PlainText"/>
        <w:rPr/>
      </w:pPr>
      <w:r>
        <w:rPr>
          <w:rFonts w:cs="URW Palladio ITU" w:ascii="URW Palladio ITU" w:hAnsi="URW Palladio ITU"/>
        </w:rPr>
        <w:t xml:space="preserve">Appaccayaṃ ca pātukaroti. Taṃ kissa hetu? Taṃ hi so bhikkhave, saddhāsampadaṃ attani sampassati. Labhati ca tato nidānaṃ pītipāmujjaṃ. Tasmā saddhassa saddhākathā sukathā. </w:t>
      </w:r>
    </w:p>
    <w:p>
      <w:pPr>
        <w:pStyle w:val="PlainText"/>
        <w:rPr/>
      </w:pPr>
      <w:r>
        <w:rPr>
          <w:rFonts w:cs="URW Palladio ITU" w:ascii="URW Palladio ITU" w:hAnsi="URW Palladio ITU"/>
        </w:rPr>
        <w:t xml:space="preserve">Kasmā ca bhikkhave, sīlavato sīlakathā sukathā? Sīlavā bhikkhave, sīlakathāya kacchamānāya nābhisajjati na kuppati na vyāpajjati na patitthīyati, na kopañca ca dosañca ca appaccayaṃ ca pātukaroti. Taṃ kissa hetu? Taṃ hi so bhikkhave, </w:t>
      </w:r>
    </w:p>
    <w:p>
      <w:pPr>
        <w:pStyle w:val="PlainText"/>
        <w:rPr>
          <w:rFonts w:ascii="URW Palladio ITU" w:hAnsi="URW Palladio ITU" w:cs="URW Palladio ITU"/>
        </w:rPr>
      </w:pPr>
      <w:r>
        <w:rPr>
          <w:rFonts w:cs="URW Palladio ITU" w:ascii="URW Palladio ITU" w:hAnsi="URW Palladio ITU"/>
        </w:rPr>
        <w:t xml:space="preserve">Sīlasampadaṃ attani sampassati. 1 Labhati ca tato nidānaṃ pītipāmujjaṃ. Tasmā silavato sīlakathā su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samanupassati  machasaṃ</w:t>
      </w:r>
    </w:p>
    <w:p>
      <w:pPr>
        <w:pStyle w:val="PlainText"/>
        <w:rPr>
          <w:rFonts w:ascii="URW Palladio ITU" w:hAnsi="URW Palladio ITU" w:cs="URW Palladio ITU"/>
        </w:rPr>
      </w:pPr>
      <w:r>
        <w:rPr>
          <w:rFonts w:cs="URW Palladio ITU" w:ascii="URW Palladio ITU" w:hAnsi="URW Palladio ITU"/>
        </w:rPr>
        <w:t>2. Puggale puggal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mā ca bhikkhave, bahussutassa bāhusaccakathā sukathā? Bahussuto bhikkhave, bāhusaccakathāya kacchamānāya</w:t>
      </w:r>
    </w:p>
    <w:p>
      <w:pPr>
        <w:pStyle w:val="PlainText"/>
        <w:rPr/>
      </w:pPr>
      <w:r>
        <w:rPr>
          <w:rFonts w:cs="URW Palladio ITU" w:ascii="URW Palladio ITU" w:hAnsi="URW Palladio ITU"/>
        </w:rPr>
        <w:t xml:space="preserve">Nābhisajjati na kuppati na vyāpajjati na [PTS Page 183] [\q 183/]      patitthīyati, na kopañca ca dosañca ca appaccayaṃ ca pātukaroti. Taṃ kissa hetu? Taṃ hi so bhikkhave, sutasampadaṃ attani sampassati. Labhati ca tato nidānaṃ pītipāmujjaṃ. Tasmā bahussutassa bāhusaccakathā su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ca bhikkhave, cāgavato cāgakathā sukathā? Cāgavā bhikkhave, cāgakathāya kacchamānāya nābhisajjati na kuppati na vyāpajjati na patitthīyati, na kopañca ca dosañca ca appaccayaṃ ca pātukaroti. Taṃ kissa hetu? Taṃ hi so bhikkhave, vāgasampadaṃ attani sampassati. Labhati ca tato nidānaṃ pītipāmujjaṃ. Tasmā cāgavato cāgakathāsu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mā ca bhikkhave, paññavato paññākathā sukathā? Paññavā bhikkhave, paññākathāya kacchamānāya nābhisajjati na kuppati na vyāpajjati na patitthīyati, na kopañca ca dosañca ca appaccayaṃ ca pātukaroti. Taṃ kissa hetu? Taṃ hi so bhikkhave, paññāsampadaṃ attani sampassati. Labhati ca tato nidānaṃ pītipāmujjaṃ. Tasmā</w:t>
      </w:r>
    </w:p>
    <w:p>
      <w:pPr>
        <w:pStyle w:val="PlainText"/>
        <w:rPr/>
      </w:pPr>
      <w:r>
        <w:rPr>
          <w:rFonts w:cs="URW Palladio ITU" w:ascii="URW Palladio ITU" w:hAnsi="URW Palladio ITU"/>
        </w:rPr>
        <w:t xml:space="preserve">Paññāvato paññākathā su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pañcannaṃ puggalānaṃ kathā sukathā puggalaṃ puggalaṃ upanidhāyāti. </w:t>
      </w:r>
    </w:p>
    <w:p>
      <w:pPr>
        <w:pStyle w:val="PlainText"/>
        <w:rPr>
          <w:rFonts w:ascii="URW Palladio ITU" w:hAnsi="URW Palladio ITU" w:cs="URW Palladio ITU"/>
        </w:rPr>
      </w:pPr>
      <w:r>
        <w:rPr>
          <w:rFonts w:cs="URW Palladio ITU" w:ascii="URW Palladio ITU" w:hAnsi="URW Palladio ITU"/>
        </w:rPr>
        <w:t>5. 4. 1. 8</w:t>
      </w:r>
    </w:p>
    <w:p>
      <w:pPr>
        <w:pStyle w:val="PlainText"/>
        <w:rPr>
          <w:rFonts w:ascii="URW Palladio ITU" w:hAnsi="URW Palladio ITU" w:cs="URW Palladio ITU"/>
        </w:rPr>
      </w:pPr>
      <w:r>
        <w:rPr>
          <w:rFonts w:cs="URW Palladio ITU" w:ascii="URW Palladio ITU" w:hAnsi="URW Palladio ITU"/>
        </w:rPr>
        <w:t>(Sārajj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8. Pañcahi bhikkhave dhammehi samannāgato bhikkhu sārajjaṃ okkanto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ssaddho hoti, dussīlo hoti, appassuto hoti, kusīto hoti, duppa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sārajjaṃ okkanto hoti. </w:t>
      </w:r>
    </w:p>
    <w:p>
      <w:pPr>
        <w:pStyle w:val="PlainText"/>
        <w:rPr>
          <w:rFonts w:ascii="URW Palladio ITU" w:hAnsi="URW Palladio ITU" w:cs="URW Palladio ITU"/>
        </w:rPr>
      </w:pPr>
      <w:r>
        <w:rPr>
          <w:rFonts w:cs="URW Palladio ITU" w:ascii="URW Palladio ITU" w:hAnsi="URW Palladio ITU"/>
        </w:rPr>
        <w:t>Pañcahi bhikkhave dhammehi samannāgato bhikkhu visārado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addho hoti, sīlavā hoti, bahussuto hoti, āraddhaviriyo hoti, paññavā hotīti. </w:t>
      </w:r>
    </w:p>
    <w:p>
      <w:pPr>
        <w:pStyle w:val="PlainText"/>
        <w:rPr>
          <w:rFonts w:ascii="URW Palladio ITU" w:hAnsi="URW Palladio ITU" w:cs="URW Palladio ITU"/>
        </w:rPr>
      </w:pPr>
      <w:r>
        <w:rPr>
          <w:rFonts w:cs="URW Palladio ITU" w:ascii="URW Palladio ITU" w:hAnsi="URW Palladio ITU"/>
        </w:rPr>
        <w:t xml:space="preserve">[PTS Page 184] [\q 184/]      </w:t>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visārad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 9</w:t>
      </w:r>
    </w:p>
    <w:p>
      <w:pPr>
        <w:pStyle w:val="PlainText"/>
        <w:rPr>
          <w:rFonts w:ascii="URW Palladio ITU" w:hAnsi="URW Palladio ITU" w:cs="URW Palladio ITU"/>
        </w:rPr>
      </w:pPr>
      <w:r>
        <w:rPr>
          <w:rFonts w:cs="URW Palladio ITU" w:ascii="URW Palladio ITU" w:hAnsi="URW Palladio ITU"/>
        </w:rPr>
        <w:t>(Udāyīsuttaṃ)</w:t>
      </w:r>
    </w:p>
    <w:p>
      <w:pPr>
        <w:pStyle w:val="PlainText"/>
        <w:rPr/>
      </w:pPr>
      <w:r>
        <w:rPr>
          <w:rFonts w:cs="URW Palladio ITU" w:ascii="URW Palladio ITU" w:hAnsi="URW Palladio ITU"/>
        </w:rPr>
        <w:t xml:space="preserve">9. Evaṃ me sutaṃ: ekaṃ samayaṃ bhagavā kosambiyaṃ viharati ghositārāme. Tena kho pana samayena āyasmā udāyī mahatiyā gihīparisāya parivuto dhammaṃ desento nisinno hoti. Addasā kho āyasmā ānando āyasmantaṃ udāyiṃ mahatiyā gihīparisāya parivutaṃ dhammaṃ desentaṃ nisinnaṃ. Disvāna 1 yena bhagavā tenupasaṅkami. Upasaṅkamitvā bhagavantaṃ abhivādetvā ekamantaṃ nisīdi. Ekamantaṃ nisinno kho āyasmā ānando bhagavantaṃ etadavoca: āyasmā bhante udāyī mahatiyā gihīparisāya parivuto dhammaṃ des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ānanda sukaraṃ paresaṃ dhammaṃ desetuṃ. Paresaṃ ānanda dhammaṃ desentena pañca dhamme ajjhattaṃ upaṭṭhapetvā paresaṃ dhammo desetabbo.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nupubbīkathaṃ 2 kathessāmīti paresaṃ dhammo desetabbo. Pariyāyadassāvī kathaṃ kathessāmīti paresaṃ dhammo desetabbā. Anuddayataṃ paṭicca kathaṃ kathessāmīti paresaṃ dhammo desetabbo. Na āmisantaro kathaṃ kathessāmīti paresaṃ dhammo desetabbo. Attānaṃ ca paraṃ ca anupahacca kathaṃ kathessāmīti paresaṃ dhammo des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ānanda sukaraṃ paresaṃ dhammaṃ desetuṃ. Paresaṃ ānanda dhammaṃ desentena ime pañca dhamme ajjhattaṃ upaṭṭhapetvā paresaṃ dhammo des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1. 10</w:t>
      </w:r>
    </w:p>
    <w:p>
      <w:pPr>
        <w:pStyle w:val="PlainText"/>
        <w:rPr>
          <w:rFonts w:ascii="URW Palladio ITU" w:hAnsi="URW Palladio ITU" w:cs="URW Palladio ITU"/>
        </w:rPr>
      </w:pPr>
      <w:r>
        <w:rPr>
          <w:rFonts w:cs="URW Palladio ITU" w:ascii="URW Palladio ITU" w:hAnsi="URW Palladio ITU"/>
        </w:rPr>
        <w:t>(Duppaṭivinoda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0. Pañcime bhikkhave uppannā duppaṭivinodayā. Katame pañca:</w:t>
      </w:r>
    </w:p>
    <w:p>
      <w:pPr>
        <w:pStyle w:val="PlainText"/>
        <w:rPr/>
      </w:pPr>
      <w:r>
        <w:rPr>
          <w:rFonts w:cs="URW Palladio ITU" w:ascii="URW Palladio ITU" w:hAnsi="URW Palladio ITU"/>
        </w:rPr>
        <w:t xml:space="preserve">[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o rāgo duppaṭivinodayo. Uppanno doso duppaṭivinodayo. Uppanno moho duppaṭivinodayo. Uppannaṃ paṭibhāṇaṃ duppaṭivinodayaṃ. Uppannaṃ gamikacittaṃ duppaṭivinod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uppannā duppaṭivinod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vaggo paṭhamo</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Tayo saddhamma niyāmā tayo saddhamma sammosā</w:t>
      </w:r>
    </w:p>
    <w:p>
      <w:pPr>
        <w:pStyle w:val="PlainText"/>
        <w:rPr>
          <w:rFonts w:ascii="URW Palladio ITU" w:hAnsi="URW Palladio ITU" w:cs="URW Palladio ITU"/>
        </w:rPr>
      </w:pPr>
      <w:r>
        <w:rPr>
          <w:rFonts w:cs="URW Palladio ITU" w:ascii="URW Palladio ITU" w:hAnsi="URW Palladio ITU"/>
        </w:rPr>
        <w:t xml:space="preserve">Dukkathā sārajjaṃ ceva 3 udāyī dubbinod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svā  machasaṃ 2. Ānupubbiṃ kathaṃ  machasaṃ 3. Dukkathā ceva sārajj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Āghātavaggo</w:t>
      </w:r>
    </w:p>
    <w:p>
      <w:pPr>
        <w:pStyle w:val="PlainText"/>
        <w:rPr>
          <w:rFonts w:ascii="URW Palladio ITU" w:hAnsi="URW Palladio ITU" w:cs="URW Palladio ITU"/>
        </w:rPr>
      </w:pPr>
      <w:r>
        <w:rPr>
          <w:rFonts w:cs="URW Palladio ITU" w:ascii="URW Palladio ITU" w:hAnsi="URW Palladio ITU"/>
        </w:rPr>
        <w:t>5. 4. 2. 1</w:t>
      </w:r>
    </w:p>
    <w:p>
      <w:pPr>
        <w:pStyle w:val="PlainText"/>
        <w:rPr/>
      </w:pPr>
      <w:r>
        <w:rPr>
          <w:rFonts w:cs="URW Palladio ITU" w:ascii="URW Palladio ITU" w:hAnsi="URW Palladio ITU"/>
        </w:rPr>
        <w:t>(Paṭhama āghātapaṭivina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1. Pañcime bhikkhave. Āghātapaṭivinayā yattha bhikkhuno uppanno āghāto sabbaso paṭivinetabbo.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puggale āghāto jāyetha, mettā tasmiṃ puggale bhāvetabbā.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puggale āghāto jāyetha, karuṇā tasmiṃ puggale bhāvetabbā.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puggale āghāto jāyetha, upekkhā tasmiṃ puggale bhāvetabbā.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6] [\q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puggale āghāto jāyetha, asati amanisikāro tasmiṃ puggale āpajjitabbā.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puggale āghāto jāyetha, kammassakatā tasmiṃ puggale adhiṭṭhātabbā: "kammassako ayamāyasmā1 kammadāyādo kammayonī kammabandhū kammapaṭisaraṇo. Yaṃ kammaṃ karissati kalyāṇaṃ vā pāpakaṃ vā, tassa dāyādo bhavissatī"ti.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pañca āghātapaṭivinayā yattha bhikkhuno uppanno āghāto sabbaso paṭivinetabboti. </w:t>
      </w:r>
    </w:p>
    <w:p>
      <w:pPr>
        <w:pStyle w:val="PlainText"/>
        <w:rPr>
          <w:rFonts w:ascii="URW Palladio ITU" w:hAnsi="URW Palladio ITU" w:cs="URW Palladio ITU"/>
        </w:rPr>
      </w:pPr>
      <w:r>
        <w:rPr>
          <w:rFonts w:cs="URW Palladio ITU" w:ascii="URW Palladio ITU" w:hAnsi="URW Palladio ITU"/>
        </w:rPr>
        <w:t>5.4.2.2.</w:t>
      </w:r>
    </w:p>
    <w:p>
      <w:pPr>
        <w:pStyle w:val="PlainText"/>
        <w:rPr>
          <w:rFonts w:ascii="URW Palladio ITU" w:hAnsi="URW Palladio ITU" w:cs="URW Palladio ITU"/>
        </w:rPr>
      </w:pPr>
      <w:r>
        <w:rPr>
          <w:rFonts w:cs="URW Palladio ITU" w:ascii="URW Palladio ITU" w:hAnsi="URW Palladio ITU"/>
        </w:rPr>
        <w:t>(Dutiya āghātapaṭivina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2. Tatra kho āyasmā sāriputto bhikkhū āmantehi āvuso bhikkhavoti. 2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yaṃ āyasmā  sīmu 2. Bhikkhave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āvuso, āghātapaṭivinayā yattha bhikkhuno uppanno āghāto sabbaso paṭivinetabbo.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ekacco puggalo aparisuddhakāyasamācāro hoti parisuddhavacīsamācāro. Evarūpepi āvuso,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āvuso, ekacco puggalo aparisuddhavacīsamācāro hoti parisuddhakāyasamācāro. Evarūpepi āvuso, puggale āghāto paṭivinetabbo. </w:t>
      </w:r>
    </w:p>
    <w:p>
      <w:pPr>
        <w:pStyle w:val="PlainText"/>
        <w:rPr/>
      </w:pPr>
      <w:r>
        <w:rPr>
          <w:rFonts w:cs="URW Palladio ITU" w:ascii="URW Palladio ITU" w:hAnsi="URW Palladio ITU"/>
        </w:rPr>
        <w:t xml:space="preserve">Idha pana āvuso, ekacco puggalo aparisuddhakāyasamācāro hoti aparisuddhavacīsamācāro, labhati ca kālena kālaṃ cetaso vivaraṃ, cetaso pasādaṃ. Evarūpepi āvuso,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āvuso, ekacco puggalo aparisuddhakāyasamācāro hoti aparisuddhavacīsamācāro, na ca labhati [PTS Page 187] [\q 187/]      kālena kālaṃ cetaso vivaraṃ, cetaso pasādaṃ. Evarūpepi āvuso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āvuso, ekacco puggalo parisuddhakāyasamācāro hoti parisuddhavacīsamācāro, labhati ca kālena kālaṃ cetaso vivaraṃ, cetaso pasādaṃ. Evarūpepi āvuso,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vuso, yvāyaṃ puggalo aparisuddhakāyasamācāro parisuddhavacīsamācāro, kathaṃ tasmiṃ puggale āghāto paṭivine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bhikkhu paṃsukūliko rathiyāya nantakaṃ disvā vāmena pādena niggahetvā 1 dakkhiṇena pādena vitthāretvā 2 yo tattha sāro taṃ paripāṭetvā 3 ādāya pakkameyya; evameva kho āvuso, 4 yvāyaṃ puggalo aparisuddhakāyasamācāro parisuddhavacīsamācāro, yāssa aparisuddhakāyasamācāratā, na sāssa tasmiṃ samaye manasikātabbā. Yā ca khvāssa parisuddhavacīsamācāratā, sāssa tasmiṃ samaye manasikātabbā.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vuso, yvāyaṃ puggalo aparisuddhavacīsamācāro parisuddhakāyasamācāro, kathaṃ tasmiṃ puggale āghāto paṭivine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pokkharaṇī sevālapaṇakapariyonaddhā, atha puriso āgaccheyya ghammābhitatto ghammapareto kilanto tasito pipāsito. So taṃ pokkharaṇiṃ ogāhetvā ubhohi hatthehi iticitica sevālapaṇakaṃ apabyūhitvā 5 añjalinā pivitvā pakkameyya, evameva kho [PTS Page 188] [\q 188/]      āvuso yvāyaṃ puggalo aparisuddhavacīsamācāro parisuddhakāyasamācāro, yāssa aparisuddhavacīsamācāratā, na sāssa tasmiṃ samaye manasikātabbā. Yā ca khvāssa parisuddhakāyasamācāratā, sāssa</w:t>
      </w:r>
    </w:p>
    <w:p>
      <w:pPr>
        <w:pStyle w:val="PlainText"/>
        <w:rPr>
          <w:rFonts w:ascii="URW Palladio ITU" w:hAnsi="URW Palladio ITU" w:cs="URW Palladio ITU"/>
        </w:rPr>
      </w:pPr>
      <w:r>
        <w:rPr>
          <w:rFonts w:cs="URW Palladio ITU" w:ascii="URW Palladio ITU" w:hAnsi="URW Palladio ITU"/>
        </w:rPr>
        <w:t xml:space="preserve">Tasmiṃ samaye manasikātabbā.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ggaṇhitvā  machasaṃ 2. Pattharitvā  machasaṃ, syā. 3. Paripātetvā  machasaṃ, syā. 4. Khvāvuso  machasaṃ </w:t>
      </w:r>
    </w:p>
    <w:p>
      <w:pPr>
        <w:pStyle w:val="PlainText"/>
        <w:rPr>
          <w:rFonts w:ascii="URW Palladio ITU" w:hAnsi="URW Palladio ITU" w:cs="URW Palladio ITU"/>
        </w:rPr>
      </w:pPr>
      <w:r>
        <w:rPr>
          <w:rFonts w:cs="URW Palladio ITU" w:ascii="URW Palladio ITU" w:hAnsi="URW Palladio ITU"/>
        </w:rPr>
        <w:t xml:space="preserve">5. Apaviyūhitvā  machasaṃ, syā. Apabbuhitvātipi pāṭho. [BJT Page 306] [\x 306/]     </w:t>
      </w:r>
    </w:p>
    <w:p>
      <w:pPr>
        <w:pStyle w:val="PlainText"/>
        <w:rPr/>
      </w:pPr>
      <w:r>
        <w:rPr>
          <w:rFonts w:cs="URW Palladio ITU" w:ascii="URW Palladio ITU" w:hAnsi="URW Palladio ITU"/>
        </w:rPr>
        <w:t>Tatrāvuso, yvāyaṃ puggalo aparisuddhakāyasamācāro aparisuddhavacīsamācāro, labhati ca kālena kālaṃ cetaso vivaraṃ cetaso pasādaṃ, kathaṃ tasmiṃ puggale āghāto paṭivine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arittaṃ gopadake 1 udakaṃ, atha puriso āgaccheyya ghammābhitatto ghammapareto kilanto tasito pipāsito. Tassa evamassa: "idaṃ kho parittaṃ gopadake udakaṃ, svāhaṃ añjalinā vā pivissāmi bhājanena vā, khobhessāmīpi taṃ, loḷessāmīpi taṃ, apeyyampi taṃ karissāmi. Yannūnāhaṃ catuguṇḍiko 2 nipatitvā gopītakaṃ pivitvā pakkameyyanti. So catuguṇḍiko nipatitvā gopītakaṃ pivitvā pakkameyya. Evameva kho āvuso, yvāyaṃ puggalo aparisuddhakāyasamācāro, aparisuddhavacīsamācāro, labhati ca kālena kālaṃ cetaso vivaraṃ cetaso pasādaṃ, yāssa aparisuddhakāyasamācāratā, na sāssa tasmiṃ samaye manasikātabbā. Yāpissa aparisuddhavacīsamācāratā, na sāpissa tasmiṃ samaye manasikātabbā. Yaṃ ca kho so labhati kālena kālaṃ cetaso [PTS Page 189] [\q 189/]      vivaraṃ cetaso pasādaṃ, tadevassa 3 tasmiṃ samaye manasikātabbaṃ.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yvāyaṃ puggalo aparisuddhakāyasamācāro aparisuddhavacīsamācāro, labhati ca kālena kālaṃ cetaso vivaraṃ cetaso pasādaṃ, kathaṃ tasmiṃ puggale āghāto paṭivine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uriso ābādhiko dukkhito bāḷhagilāno addhānamaggapaṭipanno, tassa purato pissa dūre gāmo, pacchato pissa dūre gāmo, so na labheyya sappāyāni bhojanāni, na labheyya sappāyāni bhesajjāni, na labheyya patirūpaṃ upaṭṭhākaṃ, na labheyya gāmantanāyakaṃ. Tamenaṃ aññataro puriso passeyya addhānamaggapaṭipanno. So tasmiṃ purise kāruññaṃ yeva upaṭṭhāpeyya, anuddayaṃ yeva upaṭṭhāpeyya, anukampaṃyeva upaṭṭhāpeyya: " ahovatāyaṃ puriso labheyya sappāyāni bhojanāni, labheyya sappāyāni bhesajjāni, labheyya patirūpaṃ upaṭṭhākaṃ, labheyya gāmantanāyakaṃ. Taṃ kissa hetu? Māyaṃ puriso idheva anayavyasanaṃ āpajjati 4 evameva kho āvuso yvāyaṃ puggalo aparisuddhakāyasamācāro aparisuddhavacīsamācāro, na ca labhati kālena kālaṃ cetaso vivaraṃ cetaso pasādaṃ, evarūpepi āvuso, puggale kāruññaṃ eva upaṭṭhāpetabbaṃ, anuddayāyeva upaṭṭhāpetabbā, anukampāyeva upaṭṭhāpetabbā. " Ahovatāyaṃ āyasmā 5kāyaduccaritaṃ pahāya kāyasucaritaṃ bhāveyya, vaciduccaritaṃ pahāya vacisucaritaṃ bhāveyya, manoduccaritaṃ pahāya manosuvaritaṃ bhāveyya, taṃ kissa hetu? Māyaṃ āyasmā kāyassa bhedā parammaraṇā apāyaṃ duggatiṃ vinipātaṃ nirayaṃ upapajjī "ti. Evaṃ tasmiṃ puggale āghāto paṭivin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opade  machasaṃ 2. Catukkuṇḍiko  machasaṃ catukuṇḍiko  syā</w:t>
      </w:r>
    </w:p>
    <w:p>
      <w:pPr>
        <w:pStyle w:val="PlainText"/>
        <w:rPr>
          <w:rFonts w:ascii="URW Palladio ITU" w:hAnsi="URW Palladio ITU" w:cs="URW Palladio ITU"/>
        </w:rPr>
      </w:pPr>
      <w:r>
        <w:rPr>
          <w:rFonts w:cs="URW Palladio ITU" w:ascii="URW Palladio ITU" w:hAnsi="URW Palladio ITU"/>
        </w:rPr>
        <w:t>Catukuṇḍakaṃ  [PTS 3.] Tamevassa  machasaṃ 4. Āpajjatīti  simu</w:t>
      </w:r>
    </w:p>
    <w:p>
      <w:pPr>
        <w:pStyle w:val="PlainText"/>
        <w:rPr>
          <w:rFonts w:ascii="URW Palladio ITU" w:hAnsi="URW Palladio ITU" w:cs="URW Palladio ITU"/>
        </w:rPr>
      </w:pPr>
      <w:r>
        <w:rPr>
          <w:rFonts w:cs="URW Palladio ITU" w:ascii="URW Palladio ITU" w:hAnsi="URW Palladio ITU"/>
        </w:rPr>
        <w:t>5. Ahovata ayamāyasmā  machasaṃ 6. Upapajjatī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PTS Page 190] [\q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vuso, yvāyaṃ puggalo parisuddhakāyasamācāro parisuddhavavīsamācāro, labhati ca kālena kālaṃ cetaso vivaraṃ cetaso pasādaṃ, kathaṃ tasmiṃ pugale āghāto paṭivine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pokkharaṇī acchodikā sātodikā sītodikā setakā supatitthā ramaṇīyā nānārukkhehi sañchannā, atha puriso āgaccheyya ghammābhitatto ghammapareto kilanto tasito pipāsito so taṃ pokkharaṇiṃ ogāhetvā nahātvā ca pivitvā ca paccuttaritvā tattheva rukkhacchāyāya nisīdeyya vā nipajjeyya vā, evameva kho āvuso, yvāyaṃ puggalo parisuddhakāyasamācāro parisuddhavacīsamācāro, labhati ca kālena kālaṃ cetaso vivaraṃ cetaso pasādaṃ, yāpissa parisuddhakāyasamācāratā, sāpissa tasmiṃ samaye manasikātabbā. Yāpissa parisuddhavacīsamācāratā sāpissa tasmiṃ samaye manasikātabbā. Yampi so labhati kālena kālaṃ cetaso vivaraṃ cetaso pasādaṃ, tampissa tasmiṃ samaye manasikātabbaṃ. Evaṃ tasmiṃ puggale āghāto paṭivinetabbo. Samantapāsādikaṃ āvuso puggalaṃ āgamma cittaṃ 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āvuso pañca āghātapaṭivinayā yattha bhikkhuno uppanno āghāto sabbaso paṭivin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4. 2. 3</w:t>
      </w:r>
    </w:p>
    <w:p>
      <w:pPr>
        <w:pStyle w:val="PlainText"/>
        <w:rPr>
          <w:rFonts w:ascii="URW Palladio ITU" w:hAnsi="URW Palladio ITU" w:cs="URW Palladio ITU"/>
        </w:rPr>
      </w:pPr>
      <w:r>
        <w:rPr>
          <w:rFonts w:cs="URW Palladio ITU" w:ascii="URW Palladio ITU" w:hAnsi="URW Palladio ITU"/>
        </w:rPr>
        <w:t>(Sākacch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3. Tatra kho āyasmā sāriputto bhikkhū āmantesi: 'āvuso bhikkhavo'ti. 'Āvuso'ti. Kho te bhikkhū āyasamato sāriputtassa paccassosuṃ. Āyasmā sāriputto etadavoca:</w:t>
      </w:r>
    </w:p>
    <w:p>
      <w:pPr>
        <w:pStyle w:val="PlainText"/>
        <w:rPr>
          <w:rFonts w:ascii="URW Palladio ITU" w:hAnsi="URW Palladio ITU" w:cs="URW Palladio ITU"/>
        </w:rPr>
      </w:pPr>
      <w:r>
        <w:rPr>
          <w:rFonts w:cs="URW Palladio ITU" w:ascii="URW Palladio ITU" w:hAnsi="URW Palladio ITU"/>
        </w:rPr>
        <w:t xml:space="preserve">[PTS Page 191] [\q 1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āvuso dhammehi samannāgato bhikkhu alaṃsākaccho sabrahmacārīna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attanā ca silasampanno hoti, sīlasampadākathāya ca āgataṃ pañhaṃ vyākattā hoti. Attanā ca samādhisampanno hoti, samādhisampadākathāya ca āgataṃ pañhaṃ vyākattā hoti. Attanā ca paññāsampanno hoti, paññāsampadākathāya ca āgataṃ pañhaṃ vyākattā hoti. Attanā ca vimuttisampanno hoti. Vimuttisampadākathāya ca āgataṃ pañhaṃ vyākattā hoti. Attanā ca vimuttiñāṇadassanasampanno hoti, vimuttiñāṇadassanasampadākathāya ca āgataṃ pañhaṃ vyā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āvuso pañcahi dhammehi samannāgato bhikkhu alaṃsākaccho sabrahmacār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t>5. 4. 2. 4</w:t>
      </w:r>
    </w:p>
    <w:p>
      <w:pPr>
        <w:pStyle w:val="PlainText"/>
        <w:rPr>
          <w:rFonts w:ascii="URW Palladio ITU" w:hAnsi="URW Palladio ITU" w:cs="URW Palladio ITU"/>
        </w:rPr>
      </w:pPr>
      <w:r>
        <w:rPr>
          <w:rFonts w:cs="URW Palladio ITU" w:ascii="URW Palladio ITU" w:hAnsi="URW Palladio ITU"/>
        </w:rPr>
        <w:t>(Sājīv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4. Tatra kho āyasmā sāriputto bhikkhu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āvuso dhammehi samannāgato bhikkhu alaṃsājīvo sabrahmacārīnaṃ.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vuso, bhikkhu attanā ca sīlasampanno hoti, sīlasampadākathāya ca kataṃ pañhaṃ1vyākattā hoti. Attanā ca samādhisampanno hoti, samādhisampadākathāya ca kataṃ pañhaṃ vyākattā hoti. Attanā ca paññāsampanno hoti, paññāsampadākathāya ca kataṃ pañhaṃ vyākattā hoti. Attanā ca vimuttisampanno hoti. Vimuttisampadākathāya ca kataṃ pañhaṃ1vyākattā hoti. Attanā ca</w:t>
      </w:r>
    </w:p>
    <w:p>
      <w:pPr>
        <w:pStyle w:val="PlainText"/>
        <w:rPr>
          <w:rFonts w:ascii="URW Palladio ITU" w:hAnsi="URW Palladio ITU" w:cs="URW Palladio ITU"/>
        </w:rPr>
      </w:pPr>
      <w:r>
        <w:rPr>
          <w:rFonts w:cs="URW Palladio ITU" w:ascii="URW Palladio ITU" w:hAnsi="URW Palladio ITU"/>
        </w:rPr>
        <w:t>Vimuttiñāṇadassanasampanno hoti, vimuttiñāṇadassanasampadākathāya ca kataṃ pañhaṃ</w:t>
      </w:r>
    </w:p>
    <w:p>
      <w:pPr>
        <w:pStyle w:val="PlainText"/>
        <w:rPr>
          <w:rFonts w:ascii="URW Palladio ITU" w:hAnsi="URW Palladio ITU" w:cs="URW Palladio ITU"/>
        </w:rPr>
      </w:pPr>
      <w:r>
        <w:rPr>
          <w:rFonts w:cs="URW Palladio ITU" w:ascii="URW Palladio ITU" w:hAnsi="URW Palladio ITU"/>
        </w:rPr>
        <w:t xml:space="preserve">Vyā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āvuso pañcahi dhammehi samannāgato bhikkhu alaṃsākaccho sabrahmacār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4. 2. 5. </w:t>
      </w:r>
    </w:p>
    <w:p>
      <w:pPr>
        <w:pStyle w:val="PlainText"/>
        <w:rPr>
          <w:rFonts w:ascii="URW Palladio ITU" w:hAnsi="URW Palladio ITU" w:cs="URW Palladio ITU"/>
        </w:rPr>
      </w:pPr>
      <w:r>
        <w:rPr>
          <w:rFonts w:cs="URW Palladio ITU" w:ascii="URW Palladio ITU" w:hAnsi="URW Palladio ITU"/>
        </w:rPr>
        <w:t xml:space="preserve">(Pañhapucchāsuttaṃ)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5. Tatra kho āyasmā sāriputto bhikkhu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i koci āvuso, paraṃ pañhaṃ pucchati. Sabbo so pañcahi ṭhānehi, etesaṃ vā aññataren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dattā momuhattā paraṃ pañhaṃ pucchati. Pāpiccho icchāpakato paraṃ pañhaṃ pucchati. Paribhavaṃ [PTS Page 192] [\q 192/]      paraṃ pañhaṃ pucchati. Aññātukāmo 2 paraṃ pañhaṃ pucchati. Athavā panevaṃcitto 3 paraṃ pañhaṃ pucchati: " sace me pañhaṃ puṭṭho sammadeva vyākarissati, iccetaṃ kusalaṃ, no ce 4 me pañhaṃ puṭṭho sammadeva vyākarissati, ahamassa sammadeva vyākar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koci āvuso, paraṃ pañhaṃ pucchati. Sabbo so imehi pañcahi ṭhānehi, etesaṃ vā aññata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āvuso, evaṃ citto paraṃ pañhaṃ pucchāmi: " sace me pañhaṃ puṭṭho sammadeva vyākarissati, iccetaṃ kusalaṃ. No ce me pañhaṃ puṭṭho sammadeva vyākarissati, ahamassa sammadeva vyākar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gataṃ pañhaṃ  machasaṃ 2. Ñātukāmo  syā 3. Athavā pakuppanto  sīmu [PTS 4.] No c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5. 4. 2. 6</w:t>
      </w:r>
    </w:p>
    <w:p>
      <w:pPr>
        <w:pStyle w:val="PlainText"/>
        <w:rPr>
          <w:rFonts w:ascii="URW Palladio ITU" w:hAnsi="URW Palladio ITU" w:cs="URW Palladio ITU"/>
        </w:rPr>
      </w:pPr>
      <w:r>
        <w:rPr>
          <w:rFonts w:cs="URW Palladio ITU" w:ascii="URW Palladio ITU" w:hAnsi="URW Palladio ITU"/>
        </w:rPr>
        <w:t>(Nirod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atra kho āyasmā sāriputto bhikkhū āmantesi: 'āvuso bhikkhavo'ti. 'Āvuso'ti. Kho te bhikkhū āyasa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sīlasampanno samādhisampanno paññāsampanno saññāvedayitanirodhaṃ samāpajjeyya 2 pi vuṭṭhaheyya' pi atthetaṃ ṭhānaṃ. No ce diṭṭheva dhamme aññaṃ ārādheyya, atikkammeva kabaliṅkārāhārabhakkhānaṃ 1devānaṃ sahavyataṃ aññataraṃ manomayaṃ kāyaṃ upapanno saññāvedayitanirodhaṃ samāpajjeyya'pi vuṭṭhaheyya'pi atthetaṃ ṭh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udāyī āyasmantaṃ sāriputtaṃ etadavoca: " aṭṭhānaṃ kho etaṃ āvuso, sāriputta, anavakāso yaṃ so bhikkhu atikkammeva kabaliṅkārāhārabhakkhānaṃ devānaṃ sahavyataṃ aññataraṃ manomayaṃ kāyaṃ upapanno saññāvedayitanirodhaṃ samāpajjeyyapi vuṭṭhaheyyapi 2 natthetaṃ ṭh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āyasmā sāriputto bhikkhu āmantesi: " idhāvuso, bhikkhu sīlasampanno samādhisampanno paññāsampanno saññāvedayitanirodhaṃ samāpajjeyyapi vuṭṭhaheyyapi atthetaṃ ṭhānaṃ. No ce diṭṭheva dhamme aññaṃ ārādheyya, atikkammeva kabaliṅkārāhārabhakkhānaṃ devānaṃ sahavyataṃ aññataraṃ manomayaṃ kāyaṃ upapanno saññāvedayitanirodhaṃ samāpajjeyyapi vuṭṭhaheyyapi atthetaṃ ṭhān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PTS Page 193] [\q 193/]      āyasmā sāriputto bhikkhū āmantesi: "idhāvuso, bhikkhū sīlasampanno samādhisampanno paññāsampanno saññāvedayitanirodhaṃ samāpajjeyyapi vuṭṭhaheyyapi atthetaṃ ṭhānaṃ. No ce diṭṭheva dhamme aññaṃ ārādheyya, atikkammeva kabaliṅkārāhārabhakkhānaṃ devānaṃ sahavyataṃ aññataraṃ manomayaṃ kāyaṃ upapanno saññāvedayitanirodhaṃ samāpajjeyyapi vuṭṭhaheyyapi atthetaṃ ṭhānanti". </w:t>
      </w:r>
    </w:p>
    <w:p>
      <w:pPr>
        <w:pStyle w:val="PlainText"/>
        <w:rPr/>
      </w:pPr>
      <w:r>
        <w:rPr>
          <w:rFonts w:cs="URW Palladio ITU" w:ascii="URW Palladio ITU" w:hAnsi="URW Palladio ITU"/>
        </w:rPr>
        <w:t>(Dutiyampi kho āyasmā udāyī āyasmantaṃ sāriputtaṃ etadavoca:"aṭṭhānaṃ kho etaṃ āvuso, sāriputta, anavakāso yaṃ so bhikkhu atikkammeva kabaliṅkārāhārabhakkhānaṃ devānaṃ sahavyataṃ aññataraṃ manomayaṃ kāyaṃ upapanno saññāvedayitanirodhaṃ samāpajjeyyapi vuṭṭhaheyyapi natthetaṃ ṭhānanti". Tatiyampi kho āyasmā udāyī āyasmantaṃ sāriputtaṃ etadavoca: "aṭṭhānaṃ kho etaṃ āvuso, sāriputta, anavakāso yaṃ so bhikkhu atikkammeva</w:t>
      </w:r>
    </w:p>
    <w:p>
      <w:pPr>
        <w:pStyle w:val="PlainText"/>
        <w:rPr>
          <w:rFonts w:ascii="URW Palladio ITU" w:hAnsi="URW Palladio ITU" w:cs="URW Palladio ITU"/>
        </w:rPr>
      </w:pPr>
      <w:r>
        <w:rPr>
          <w:rFonts w:cs="URW Palladio ITU" w:ascii="URW Palladio ITU" w:hAnsi="URW Palladio ITU"/>
        </w:rPr>
        <w:t xml:space="preserve">Kabaliṅkārāhārabhakkhānaṃ devānaṃ sahavyataṃ aññataraṃ manomayaṃ kāyaṃ upapanno saññāvedayitanirodhaṃ samāpajjeyyapi vuṭṭhaheyyapi natthetaṃ ṭhān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ato sāriputtassa etadahosi: yāva tatiyampi kho me āyasmā udāyī paṭikkosati, na ca me koci bhikkhu anumodati. Yannūnāhaṃ yena bhagavā tenupasaṅkameyyanti. Atha kho āyasmā sāriputto yena bhagavā tenupasaṅkami. Upasaṅkamitvā bhagavantaṃ abhivādetvā ekamantaṃ nisīdī . Ekamantaṃ nisinno kho āyasmā sāriputto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balīkārāhārabhakkhānaṃ  machasaṃ</w:t>
      </w:r>
    </w:p>
    <w:p>
      <w:pPr>
        <w:pStyle w:val="PlainText"/>
        <w:rPr>
          <w:rFonts w:ascii="URW Palladio ITU" w:hAnsi="URW Palladio ITU" w:cs="URW Palladio ITU"/>
        </w:rPr>
      </w:pPr>
      <w:r>
        <w:rPr>
          <w:rFonts w:cs="URW Palladio ITU" w:ascii="URW Palladio ITU" w:hAnsi="URW Palladio ITU"/>
        </w:rPr>
        <w:t>2. Samāpajjeyyāpi vuṭṭhaheyyā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vuso, bhikkhu sīlasampanno samādhisampanno paññāsampanno saññāvedayitanirodhaṃ samāpajjeyyapi vuṭṭhaheyyapi1 atthetaṃ ṭhānaṃ. No ce diṭṭheva dhamme aññaṃ ārādheyya, atikkammeva kabaliṅkārāhārabhakkhānaṃ 2devānaṃ sahavyataṃ aññataraṃ manomayaṃ kāyaṃ upapanno saññāvedayitanirodhaṃ samāpajjeyyapi vuṭṭhabheyyapi1 atthetaṃ ṭh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utte āyasmā udāyī āyasmantaṃ sāriputtaṃ etadavoca: " aṭṭhānaṃ kho etaṃ āvuso, sāriputta, anavakāso yaṃ so bhikkhu atikkammeva kabaliṅkārāhārabhakkhānaṃ devānaṃ sahavyataṃ aññataraṃ manomayaṃ kāyaṃ upapanno saññāvedayitanirodhaṃ samāpajjeyyapi vuṭṭhaheyyapi natthetaṃ 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kho āyasmā sāriputto bhikkhu āmantesi: " idhāvuso, bhikkhu sīlasampanno samādhisampanno paññāsampanno saññāvedayitanirodhaṃ samāpajjeyyapi</w:t>
      </w:r>
    </w:p>
    <w:p>
      <w:pPr>
        <w:pStyle w:val="PlainText"/>
        <w:rPr>
          <w:rFonts w:ascii="URW Palladio ITU" w:hAnsi="URW Palladio ITU" w:cs="URW Palladio ITU"/>
        </w:rPr>
      </w:pPr>
      <w:r>
        <w:rPr>
          <w:rFonts w:cs="URW Palladio ITU" w:ascii="URW Palladio ITU" w:hAnsi="URW Palladio ITU"/>
        </w:rPr>
        <w:t xml:space="preserve">Vuṭṭhaheyyapi atthetaṃ ṭhānaṃ. No ce diṭṭheva dhamme aññaṃ ārādheyya, atikkammeva kabaliṅkārāhārabhakkhānaṃ devānaṃ sahavyataṃ aññataraṃ manomayaṃ kāyaṃ upapanno saññāvedayitanirodhaṃ samāpajjeyyapi vuṭṭhaheyyapi atthetaṃ ṭhān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āyasmā sāriputto bhikkhu āmantesi: "idhāvuso, bhikkhu sīlasampanno samādhisampanno paññāsampanno [PTS Page 194] [\q 194/]      saññāvedayitanirodhaṃ samāpajjeyyapi vuṭṭhaheyyapi atthetaṃ ṭhānaṃ. No ce diṭṭheva dhamme aññaṃ ārādheyya, atikkammeva kabaliṅkārāhārabhakkhānaṃ devānaṃ sahavyataṃ aññataraṃ manomayaṃ kāyaṃ upapanno saññāvedayitanirodhaṃ samāpajjeyyapi vuṭṭhaheyyapi atthetaṃ ṭhān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mpi kho āyasmā udāyī āyasmantaṃ sāriputtaṃ etadavoca:"aṭṭhānaṃ kho etaṃ āvuso, sāriputta, anavakāso yaṃ so bhikkhu atikkammeva kabaliṅkārāhārabhakkhānaṃ devānaṃ sahavyataṃ aññataraṃ manomayaṃ kāyaṃ upapanno saññāvedayitanirodhaṃ samāpajjeyyapi vuṭṭhaheyyapi natthetaṃ ṭh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āyasmā udāyī āyasmantaṃ sāriputtaṃ etadavoca: "aṭṭhānaṃ kho etaṃ āvuso, sāriputta, anavakāso yaṃ so bhikkhu atikkammeva</w:t>
      </w:r>
    </w:p>
    <w:p>
      <w:pPr>
        <w:pStyle w:val="PlainText"/>
        <w:rPr/>
      </w:pPr>
      <w:r>
        <w:rPr>
          <w:rFonts w:cs="URW Palladio ITU" w:ascii="URW Palladio ITU" w:hAnsi="URW Palladio ITU"/>
        </w:rPr>
        <w:t>Kabaliṅkārāhārabhakkhānaṃ devānaṃ sahavyataṃ aññataraṃ manomayaṃ kāyaṃ uppanno</w:t>
      </w:r>
    </w:p>
    <w:p>
      <w:pPr>
        <w:pStyle w:val="PlainText"/>
        <w:rPr>
          <w:rFonts w:ascii="URW Palladio ITU" w:hAnsi="URW Palladio ITU" w:cs="URW Palladio ITU"/>
        </w:rPr>
      </w:pPr>
      <w:r>
        <w:rPr>
          <w:rFonts w:cs="URW Palladio ITU" w:ascii="URW Palladio ITU" w:hAnsi="URW Palladio ITU"/>
        </w:rPr>
        <w:t>Saññāvedayitanirodhaṃ samāpajjeyyapi vuṭṭhaheyyapi natthetaṃ ṭh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ayasmato sāriputtassa etadahosi: bhagavatopi kho me sammukhā āyasmā udāyī yāvatatiyakaṃ paṭikkosati, na ca me koci bhikkhu anumodati. Yannūnāhaṃ tuṇhi assanni. Atha kho</w:t>
      </w:r>
    </w:p>
    <w:p>
      <w:pPr>
        <w:pStyle w:val="PlainText"/>
        <w:rPr>
          <w:rFonts w:ascii="URW Palladio ITU" w:hAnsi="URW Palladio ITU" w:cs="URW Palladio ITU"/>
        </w:rPr>
      </w:pPr>
      <w:r>
        <w:rPr>
          <w:rFonts w:cs="URW Palladio ITU" w:ascii="URW Palladio ITU" w:hAnsi="URW Palladio ITU"/>
        </w:rPr>
        <w:t>Āyasmā sāriputto tuṇhī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ayasmantaṃ udāyiṃ āmantesi: kaṃ pana tvaṃ udāyī, manomayaṃ kāyaṃ paccesī?Ti. Ye te bhante devā arūpino saññāmayāti. Kinnu kho kuyhaṃ udāyī bālassa avyattassa bhaṇitena? Tvaṃ pi nāma bhaṇitabb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ānandaṃ āmantesi: atthi nāma ānanda, theraṃ bhikkhuṃ vihesiyamānaṃ ajjhupekkhissatha. Na hi nāma ānanda, kāruññampi bhavissati theramhi3 bhikkhumhi vihesiyamānam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māpajjeyyāpi vuṭṭhaheyyāpi  machasaṃ 2. Kabalīkārāhārabhakkhānaṃ  machasaṃ</w:t>
      </w:r>
    </w:p>
    <w:p>
      <w:pPr>
        <w:pStyle w:val="PlainText"/>
        <w:rPr>
          <w:rFonts w:ascii="URW Palladio ITU" w:hAnsi="URW Palladio ITU" w:cs="URW Palladio ITU"/>
        </w:rPr>
      </w:pPr>
      <w:r>
        <w:rPr>
          <w:rFonts w:cs="URW Palladio ITU" w:ascii="URW Palladio ITU" w:hAnsi="URW Palladio ITU"/>
        </w:rPr>
        <w:t>3. Byattamh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pPr>
      <w:r>
        <w:rPr>
          <w:rFonts w:cs="URW Palladio ITU" w:ascii="URW Palladio ITU" w:hAnsi="URW Palladio ITU"/>
        </w:rPr>
        <w:t xml:space="preserve">Atha kho bhagavā bhikkhu āmantesi: idha bhikkhave, bhikkhu sīlasampanno samādhisampanno paññāsampanno saññāvedayitanirodhaṃ samāpajjeyyapi vuṭṭhaheyyapi atthetaṃ ṭhānaṃ. No ce diṭṭheva dhamme aññaṃ ārādheyya, atikkammeva kabaliṅkārāhārabhakkhānaṃ devānaṃ sahavyataṃ aññataraṃ manomayaṃ kāyaṃ upapanno saññāvedayitanirodhaṃ samāpajjeyyapi vuṭṭhaheyyapi atthetaṃ ṭhānanti. Idamavoca bhagavā, idaṃ vatvā sugato uṭṭhāyāsanā vihāraṃ pāvisi. </w:t>
      </w:r>
    </w:p>
    <w:p>
      <w:pPr>
        <w:pStyle w:val="PlainText"/>
        <w:rPr>
          <w:rFonts w:ascii="URW Palladio ITU" w:hAnsi="URW Palladio ITU" w:cs="URW Palladio ITU"/>
        </w:rPr>
      </w:pPr>
      <w:r>
        <w:rPr>
          <w:rFonts w:cs="URW Palladio ITU" w:ascii="URW Palladio ITU" w:hAnsi="URW Palladio ITU"/>
        </w:rPr>
        <w:t xml:space="preserve">[PTS Page 195] [\q 1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ānando avirapakkantassa bhagavato yenāyasmā upavāno tenupasaṅkami. Upasaṅkamitvā āyasmantaṃ upavānaṃ etadavoca: " idhāvuso upavāna, aññe there bhikkhu vihesenti. Mayaṃ te na pucchāma. * Anacchariyaṃ kho panetaṃ āvuso upavāna yaṃ bhagavā sāyanhasamayaṃ patisallānā vuṭṭhito etadeva ārabbha udāhareyya. Yathā āyasmantaṃ yevettha upavānaṃ paṭibhāseyya. Idāneva amhākaṃ sārajjaṃ okkantanti. " </w:t>
      </w:r>
    </w:p>
    <w:p>
      <w:pPr>
        <w:pStyle w:val="PlainText"/>
        <w:rPr/>
      </w:pPr>
      <w:r>
        <w:rPr>
          <w:rFonts w:cs="URW Palladio ITU" w:ascii="URW Palladio ITU" w:hAnsi="URW Palladio ITU"/>
        </w:rPr>
        <w:t>Atha kho bhagavā sāyanhasamayaṃ patisallanā vuṭṭhito yena upaṭṭhānasālā tenupasaṅkami. Upasaṅkamitvā paññatte āsane nisīdi. Nisajja kho bhagavā āyasmantaṃ upavā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nu kho upavāna, dhammehi samannāgato thero bhikkhu sabrahmacārīnaṃ piyo ca hoti manāpo ca garu ca bhāvanīyocā?Ti. </w:t>
      </w:r>
    </w:p>
    <w:p>
      <w:pPr>
        <w:pStyle w:val="PlainText"/>
        <w:rPr/>
      </w:pPr>
      <w:r>
        <w:rPr>
          <w:rFonts w:cs="URW Palladio ITU" w:ascii="URW Palladio ITU" w:hAnsi="URW Palladio ITU"/>
        </w:rPr>
        <w:t>Pañcahi bhante, dhammehi samannāgato thero bhikkhu sabrahmacārīnaṃ piyo ca hoti manāpo ca garu ca bhāvanīyo c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nte, thero bhikkhu sīlavā hoti pātimokkha saṃvara saṃvuto viharati ācāragocarasampanno aṇumattesu vajjesu bhayadassāvī samādāya sikkhati sikkhāpadesu. Bahussuto hoti sutadharo sutasannicayo ye te dhammā ādikalyāṇā majjhe kalyāṇā pariyosānakalyāṇā sātthā savyañjanā kevalaparipuṇṇā parisuddhaṃ brahmacariyaṃ abhivadanti. Tathārūpāssa dhammā bahussutā honti dhatā vacasā paricitā manasānupekkhitā diṭṭhiyā suppaṭividdho. Kalyāṇavāco hoti kalyāṇavākkaraṇo poriyā vācāya samannāgato vissaṭṭhāya aneḷagalāya1atthassa viññāpaniyā. Catunnaṃ jhānānaṃ ābhicetasikānaṃ diṭṭhadhammasukhavihārānaṃ nikāmalābhī hoti akicchalābhī akasiralābhī.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ante pañcahi dhammehi samannāgato thero bhikkhu sabrahmacārīnaṃ piyo ca hoti manāpo ca garu ca bhāvanīyo cāti. </w:t>
      </w:r>
    </w:p>
    <w:p>
      <w:pPr>
        <w:pStyle w:val="PlainText"/>
        <w:rPr/>
      </w:pPr>
      <w:r>
        <w:rPr>
          <w:rFonts w:cs="URW Palladio ITU" w:ascii="URW Palladio ITU" w:hAnsi="URW Palladio ITU"/>
        </w:rPr>
        <w:t xml:space="preserve">[PTS Page 196] [\q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Upavāna, imehi kho upavāna, pañcahi dhammehi samannāgato thero bhikkhu sabrahmacārīnaṃ piyo ca hoti manāpo ca garu ca bhāvanīyo ca. Ime ce upavāna, pañca dhammā therassa bhikkhuno na saṃvijjeyyuṃ, kena naṃ sabrahmacārī sakkareyyuṃ garu kareyyuṃ māneyyuṃ pūjeyyuṃ 2 khaṇḍiccena pāliccena valittacatāya? 3 Yasmā ca kho upavāna, ime pañca dhammā therassa bhikkhuno saṃvijjanti, tasmā naṃ sabrahmacārī sakkaronti garukaronti4 mānenti puj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na pucchāma  machasaṃ</w:t>
      </w:r>
    </w:p>
    <w:p>
      <w:pPr>
        <w:pStyle w:val="PlainText"/>
        <w:rPr/>
      </w:pPr>
      <w:r>
        <w:rPr>
          <w:rFonts w:cs="URW Palladio ITU" w:ascii="URW Palladio ITU" w:hAnsi="URW Palladio ITU"/>
        </w:rPr>
        <w:t xml:space="preserve">1. Anelagaḷāya  syā. , Anelagalāya  sīmu machasaṃ. </w:t>
      </w:r>
    </w:p>
    <w:p>
      <w:pPr>
        <w:pStyle w:val="PlainText"/>
        <w:rPr>
          <w:rFonts w:ascii="URW Palladio ITU" w:hAnsi="URW Palladio ITU" w:cs="URW Palladio ITU"/>
        </w:rPr>
      </w:pPr>
      <w:r>
        <w:rPr>
          <w:rFonts w:cs="URW Palladio ITU" w:ascii="URW Palladio ITU" w:hAnsi="URW Palladio ITU"/>
        </w:rPr>
        <w:t xml:space="preserve">2. Taṃ sabrahmacārī na sakkareyyuṃ na garuṃkareyuṃ na māneyyuṃ na pujeyyuṃ  machasaṃ 3. Valittacatāya  syā. </w:t>
      </w:r>
    </w:p>
    <w:p>
      <w:pPr>
        <w:pStyle w:val="PlainText"/>
        <w:rPr>
          <w:rFonts w:ascii="URW Palladio ITU" w:hAnsi="URW Palladio ITU" w:cs="URW Palladio ITU"/>
        </w:rPr>
      </w:pPr>
      <w:r>
        <w:rPr>
          <w:rFonts w:cs="URW Palladio ITU" w:ascii="URW Palladio ITU" w:hAnsi="URW Palladio ITU"/>
        </w:rPr>
        <w:t xml:space="preserve">4. Garuṃkaro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5. 4. 2. 7</w:t>
      </w:r>
    </w:p>
    <w:p>
      <w:pPr>
        <w:pStyle w:val="PlainText"/>
        <w:rPr>
          <w:rFonts w:ascii="URW Palladio ITU" w:hAnsi="URW Palladio ITU" w:cs="URW Palladio ITU"/>
        </w:rPr>
      </w:pPr>
      <w:r>
        <w:rPr>
          <w:rFonts w:cs="URW Palladio ITU" w:ascii="URW Palladio ITU" w:hAnsi="URW Palladio ITU"/>
        </w:rPr>
        <w:t>(Codan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7. Tatra kho āyasmā sāriputto bhikkhu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dakena āvuso, bhikkhunā paraṃ codetukāmena pañca dhamme ajjhattaṃ upaṭṭhapetvā paro codetabbo.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na vakkhāmi no akālena, bhūtena vakkhāmi no abhūtena, saṇhena vakkhāmi no pharusena, atthasaṃhitena vakkhāmi no anatthasaṃhitena, mettacittena vakkhāmi no dosantaren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a āvuso, bhikkhunā paraṃ codetukāmena pañca dhamme ajjhattaṃ upaṭṭhapetvā paro cod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haṃ āvuso, ekaccaṃ puggalaṃ passāmi akālena codiyamānaṃ no kālena kupitaṃ, abhūtena codiyamānaṃ no bhūtena kupitaṃ, pharusena codiyamānaṃ no saṇhena kupitaṃ, anatthasaṃhitena codiyamānaṃ no atthasaṃhitena kupitaṃ, dosantarena codiyamānaṃ no mettacittena ku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cuditassa āvuso, bhikkhuno pañcahākārehi avippaṭisāro upadahitabbo. 2</w:t>
      </w:r>
    </w:p>
    <w:p>
      <w:pPr>
        <w:pStyle w:val="PlainText"/>
        <w:rPr/>
      </w:pPr>
      <w:r>
        <w:rPr>
          <w:rFonts w:cs="URW Palladio ITU" w:ascii="URW Palladio ITU" w:hAnsi="URW Palladio ITU"/>
        </w:rPr>
        <w:t xml:space="preserve">Akālenāyasmā cudito no [PTS Page 197] [\q 197/]      kālena, alaṃ te avippaṭisārāya. Abhutenāyasmā cudito no bhūtena, alaṃ te avippaṭisārāya. Pharusenāyasmā cudito no saṇhena, alaṃ te avippaṭisārāya. Anatthasaṃhitenāyasmā cudito no atthasaṃhitena, alaṃ te avippaṭisārāya. Dosantarenāyasmā cudito no mettacittena, alaṃ te avippaṭisār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ammacuditassa āvuso, bhikkhuno imehi pañcahākārehi avippaṭisāro upadahitabb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codakassa āvuso, bhikkhuno pañcahākārehi vippaṭisāro upadah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ālena te āvuso cudito no kālena, alaṃ te vippaṭisārāya. Abhūtena te āvuso cudito no bhūtena, alaṃ te vippaṭisārāya. Pharusena te āvuso cudito no saṇhena, alaṃ te vippaṭisārāya. Anatthasaṃhitena te āvuso, cudito no atthasaṃhitena, alaṃ te vippaṭisārāya. Dosantarena te āvuso, cudito no</w:t>
      </w:r>
    </w:p>
    <w:p>
      <w:pPr>
        <w:pStyle w:val="PlainText"/>
        <w:rPr>
          <w:rFonts w:ascii="URW Palladio ITU" w:hAnsi="URW Palladio ITU" w:cs="URW Palladio ITU"/>
        </w:rPr>
      </w:pPr>
      <w:r>
        <w:rPr>
          <w:rFonts w:cs="URW Palladio ITU" w:ascii="URW Palladio ITU" w:hAnsi="URW Palladio ITU"/>
        </w:rPr>
        <w:t xml:space="preserve">Mettacittena, alaṃ te vippaṭisā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codakassa āvuso, bhikkhuno imehi pañcahākārehi vippaṭisāro upadahitabbo. Taṃ kissa hetu? Yathā na aññopi bhikkhu abhūtena code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ttacitto vakkhāmi no dosantaro  machasaṃ</w:t>
      </w:r>
    </w:p>
    <w:p>
      <w:pPr>
        <w:pStyle w:val="PlainText"/>
        <w:rPr>
          <w:rFonts w:ascii="URW Palladio ITU" w:hAnsi="URW Palladio ITU" w:cs="URW Palladio ITU"/>
        </w:rPr>
      </w:pPr>
      <w:r>
        <w:rPr>
          <w:rFonts w:cs="URW Palladio ITU" w:ascii="URW Palladio ITU" w:hAnsi="URW Palladio ITU"/>
        </w:rPr>
        <w:t xml:space="preserve">2. Upadahātabb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t xml:space="preserve">Idha panāhaṃ āvuso, ekaccaṃ puggalaṃ passāmi kālena codiyamānaṃ no akālena kupitaṃ, bhūtena codiyamānaṃ no abhūtena kupitaṃ, saṇhena codiyamānaṃ no pharusena kupitaṃ, atthasaṃhitena codiyamānaṃ no anatthasaṃhitena kupitaṃ, mettacittena codiyamānaṃ no dosantarena kup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cuditassa āvuso, bhikkhuno pañcahākārehi vippaṭisāro upadah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enāyasmā cudiko no akālena, alaṃ te vippaṭisārāya. Bhutenāyasamā cudito no abhūtena, alaṃ te vippaṭisārāya. Saṇhenāyasmā cudito no pharusena, alaṃ te vippaṭisārāya. Atthasaṃhitenāyasmā cudito, no anatthasaṃhitena, alaṃ te vippaṭisārāya. Mettacittenāyasmā cudito no dosantarena, alaṃ te vippaṭisārāyāti. </w:t>
      </w:r>
    </w:p>
    <w:p>
      <w:pPr>
        <w:pStyle w:val="PlainText"/>
        <w:rPr>
          <w:rFonts w:ascii="URW Palladio ITU" w:hAnsi="URW Palladio ITU" w:cs="URW Palladio ITU"/>
        </w:rPr>
      </w:pPr>
      <w:r>
        <w:rPr>
          <w:rFonts w:cs="URW Palladio ITU" w:ascii="URW Palladio ITU" w:hAnsi="URW Palladio ITU"/>
        </w:rPr>
        <w:t xml:space="preserve">[PTS Page 198] [\q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cuditassa āvuso, bhikkhuno imehi pañcahākārehi vippaṭisāro upadahitabbo: </w:t>
      </w:r>
    </w:p>
    <w:p>
      <w:pPr>
        <w:pStyle w:val="PlainText"/>
        <w:rPr>
          <w:rFonts w:ascii="URW Palladio ITU" w:hAnsi="URW Palladio ITU" w:cs="URW Palladio ITU"/>
        </w:rPr>
      </w:pPr>
      <w:r>
        <w:rPr>
          <w:rFonts w:cs="URW Palladio ITU" w:ascii="URW Palladio ITU" w:hAnsi="URW Palladio ITU"/>
        </w:rPr>
        <w:t xml:space="preserve">Dhammacodakassa āvuso, bhikkhuno pañcahākārehi avippaṭisāro upadahitabbo: </w:t>
      </w:r>
    </w:p>
    <w:p>
      <w:pPr>
        <w:pStyle w:val="PlainText"/>
        <w:rPr/>
      </w:pPr>
      <w:r>
        <w:rPr>
          <w:rFonts w:cs="URW Palladio ITU" w:ascii="URW Palladio ITU" w:hAnsi="URW Palladio ITU"/>
        </w:rPr>
        <w:t>Kālena te āvuso, cudito1 no akālena, alaṃ te avippaṭisārāya. Bhūtena te āvuso, cudito no abhūtena, alaṃ te avippaṭisārāya. Saṇhena te āvuso, cudito no</w:t>
      </w:r>
    </w:p>
    <w:p>
      <w:pPr>
        <w:pStyle w:val="PlainText"/>
        <w:rPr>
          <w:rFonts w:ascii="URW Palladio ITU" w:hAnsi="URW Palladio ITU" w:cs="URW Palladio ITU"/>
        </w:rPr>
      </w:pPr>
      <w:r>
        <w:rPr>
          <w:rFonts w:cs="URW Palladio ITU" w:ascii="URW Palladio ITU" w:hAnsi="URW Palladio ITU"/>
        </w:rPr>
        <w:t>Pharusena, alaṃ te avippaṭisārāya. Atthasaṃhitena te āvuso, cudito, no</w:t>
      </w:r>
    </w:p>
    <w:p>
      <w:pPr>
        <w:pStyle w:val="PlainText"/>
        <w:rPr/>
      </w:pPr>
      <w:r>
        <w:rPr>
          <w:rFonts w:cs="URW Palladio ITU" w:ascii="URW Palladio ITU" w:hAnsi="URW Palladio ITU"/>
        </w:rPr>
        <w:t xml:space="preserve">Anatthasaṃhitena alaṃ te avippaṭisārāya. Mettacittena te āvuso, cudito no dosantarena, alaṃ te avippaṭisārāyāti. </w:t>
      </w:r>
    </w:p>
    <w:p>
      <w:pPr>
        <w:pStyle w:val="PlainText"/>
        <w:rPr>
          <w:rFonts w:ascii="URW Palladio ITU" w:hAnsi="URW Palladio ITU" w:cs="URW Palladio ITU"/>
        </w:rPr>
      </w:pPr>
      <w:r>
        <w:rPr>
          <w:rFonts w:cs="URW Palladio ITU" w:ascii="URW Palladio ITU" w:hAnsi="URW Palladio ITU"/>
        </w:rPr>
        <w:t xml:space="preserve">Dhammacodakassa āvuso, bhikkhuno imehi pañcahākārehi avippaṭisāro upadahitabbo. Taṃ kissa hetu? Yathā aññopi bhikkhu bhūtena code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itena āvuso, puggalena dvīsu dhammesu patiṭṭhātabbaṃ sacce ca akuppe ca. Maṃ cepi āvuso, pare codeyyuṃ kālena vā akālena vā, bhūtena vā abhuttena vā, saṇhena vā pharusena vā, atthasaṃhitena vā anatthasaṃhitena vā, mettacittena vā dosantarena vā, ahampi dvīsu yeva dhammesu patiṭṭhaheyyaṃ sacce ca akuppe ca. </w:t>
      </w:r>
    </w:p>
    <w:p>
      <w:pPr>
        <w:pStyle w:val="PlainText"/>
        <w:rPr>
          <w:rFonts w:ascii="URW Palladio ITU" w:hAnsi="URW Palladio ITU" w:cs="URW Palladio ITU"/>
        </w:rPr>
      </w:pPr>
      <w:r>
        <w:rPr>
          <w:rFonts w:cs="URW Palladio ITU" w:ascii="URW Palladio ITU" w:hAnsi="URW Palladio ITU"/>
        </w:rPr>
        <w:t xml:space="preserve">Sace jāneyyaṃ attheso mayi dhammoti, atthīti naṃ vadeyyaṃ saṃvijjateso mayi dhammoti. Sace jāneyyaṃ nattheso mayi dhammoti, natthiti naṃ vadeyyaṃ neso dhammo mayi saṃv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kho te sāriputta, vuccamānā atha ca pana idhekacce moghapurisā na padakkhiṇaṃ gaṇ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odito  machasaṃ</w:t>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pPr>
      <w:r>
        <w:rPr>
          <w:rFonts w:cs="URW Palladio ITU" w:ascii="URW Palladio ITU" w:hAnsi="URW Palladio ITU"/>
        </w:rPr>
        <w:t xml:space="preserve">Ye te bhante, puggalā assaddhā jīvikatthā na [PTS Page 199] [\q 199/]      saddhā agārasmā anagāriyaṃ pabbajitā, saṭhā māyāvino keṭubhino 1 uddhatā unnaḷā capalā mukharā vikiṇṇavācā indriyesu aguttadvārā bhojane amattaññuno jāgariyaṃ ananuyuttā sāmaññe anapekkhavanto sikkhāya na tibbagāravā, bāhulikā sāthalikā okkamane pubbaṅgamā paviveke nikkhittadhurā kusītā hīnaviriyā muṭṭhassatino asampajānā asamāhitā vibhantacittā duppaññā eḷamūgā, te mayā evaṃ vuccamānā na padakkhiṇaṃ gaṇ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ana te bhante, kulaputtā saddhā agārasmā anagāriyaṃ pabbajitā, asaṭhā amāyāvino akeṭubhino 2 anuddhatā anunnalā acapalā amukharā avikiṇṇavācā indriyesu guttadvārā bhojane mattaññuno jāgariyaṃ anuyuttā sāmaññe apekkhavanto sikkhāya tibbagāravā, na bāhulikā na sāthalikā okkamane nikkhittadhurā paviveke pubbaṅgamā āraddhaviriyā pahitattā upaṭṭhitasatino sampajānā samāhitā ekaggacittā paññavanto aneḷamūgā, te mayā evaṃ vuccamānā padakkhiṇaṃ gaṇ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sāriputta, puggalā assaddhā jīvikatthā na saddhā agārasmā anagāriyaṃ pabbajitā, saṭhā māyāvino keṭubhino uddhatā unnaḷā capalā mukharā vikiṇṇavācā indriyesu aguttadvārā bhojane amattaññuno jāgariyaṃ ananuyuttā sāmaññe anapekkhavanto sikkhāya na tibbagāravā, bāhulikā sāthalikā okkamane pubbaṅgamā paviveke nikkhittadhurā kusītā hīnaviriyā muṭṭhassatino asampajānā asamāhitā vibbhantacittā duppaññā eḷamūgā, tiṭṭhantu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ana te sāriputta, kulaputtā saddhā agārasmā anagāriyaṃ pabbajitā, asaṭhā amāyāvino akeṭubhino anuddhatā anunnalā acapalā amukharā avikiṇṇavācā indriyesu guttadvārā bhojane mattaññuno jāgariyaṃ anuyuttā sāmaññe apekkhavanto sikkhāya tibbagāravā, na bāhulikā na sāthalikā okkamane nikkhittadhurā paviveke pubbaṅgamā āraddhaviriyā pahitattā upaṭṭhitasatino sampajānā samāhitā ekaggacittā paññavanto aneḷamūgā, te tvaṃ sāriputta, vadeyyāsi. [PTS Page 200] [\q 200/]      ovada sāriputta, sabrahmacārī, anusāsa sāriputta, sabrahmacārī, "asaddhammā vuṭṭhāpetvā saddhamme patiṭṭhāpessāmi sabrahmacāri"ti. Evañhi te sāriputta,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etabino  machasaṃ 2. Aketabi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t>5. 4. 2. 8</w:t>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18. Tatra kho āyasmā sāriputto bhikkhū āmantesi: 'āvuso bhikkhavo'ti 'āvuso' ti kho te bhikkhu āyasmato sāriputtassa paccassosuṃ. Ayasmā sāriputto etadavoca: dussīlassa āvuso, sīlavipannassa hatūpaniso hoti sammāsamādhi. Sammāsamādhimhi asati sammāsamādhivipannassa hatūpanisaṃ hoti yathābhūta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ukkho sākhāpalāsavipanno, tassa papaṭikāpi na pāripūriṃ gacchati, tacopi pheggupi sāropi na pāripūriṃ gacchati. Evameva kho āvuso, dussīlassa sīlavipannassa hatūpaniso hoti sammāsamādhi. Sammāsamādhimhi asati sammāsamādhivipannassa hatūpanisaṃ hoti yathābhūtañāṇadassanaṃ. Yathābhūtañāṇadassane asati yathābhūtañāṇadassana 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o āvuso sīl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āvuso, rukkho sākhāpalāsasampanno, tassa papaṭikāpi pāripūriṃ gacchati, tacopi pheggupi sāropi [PTS Page 201] [\q 201/]      pāripūriṃ gacchati. Evameva kho āvuso, sīlavato silasampannassa upanisasampanno hoti sammāsamādhi. Sammāsamādhimhi sati sammāsamādhisampannassa upanisasampannaṃ hoti</w:t>
      </w:r>
    </w:p>
    <w:p>
      <w:pPr>
        <w:pStyle w:val="PlainText"/>
        <w:rPr/>
      </w:pPr>
      <w:r>
        <w:rPr>
          <w:rFonts w:cs="URW Palladio ITU" w:ascii="URW Palladio ITU" w:hAnsi="URW Palladio ITU"/>
        </w:rPr>
        <w:t xml:space="preserve">Yathābhūtañāṇadassanaṃ. Yathābhūtañāṇadassane sati yathābhūtañāṇadassanasampannassa upanisasampanno hoti nibbidāvirāgo. Nibbidāvirāge sati nibbidāvirāgasampannassa upanisasampannaṃ hoti vimuttiñāṇ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2. 9</w:t>
      </w:r>
    </w:p>
    <w:p>
      <w:pPr>
        <w:pStyle w:val="PlainText"/>
        <w:rPr>
          <w:rFonts w:ascii="URW Palladio ITU" w:hAnsi="URW Palladio ITU" w:cs="URW Palladio ITU"/>
        </w:rPr>
      </w:pPr>
      <w:r>
        <w:rPr>
          <w:rFonts w:cs="URW Palladio ITU" w:ascii="URW Palladio ITU" w:hAnsi="URW Palladio ITU"/>
        </w:rPr>
        <w:t>(Khippanisant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19. Atha kho āyasmā ānando yenāyasmā sāriputto tenupasaṅkami. Upasaṅkamitvā āyasmatā sāriputtena saddhiṃ sammodi. Sammodanīyaṃ kathaṃ sārāṇīyaṃ vītisāretvā ekamantaṃ nisīdi. Ekamantaṃ nisinno kho āyasmā ānand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 xml:space="preserve">Kittāvatā nu kho āvuso sāriputta, bhikkhu khippanisantī ca hoti kusalesu dhammesu, suggahitagāhī ca, bahuṃ ca gaṇhāti, gahitaṃ cassa nappamussatī?Ti. </w:t>
      </w:r>
    </w:p>
    <w:p>
      <w:pPr>
        <w:pStyle w:val="PlainText"/>
        <w:rPr/>
      </w:pPr>
      <w:r>
        <w:rPr>
          <w:rFonts w:cs="URW Palladio ITU" w:ascii="URW Palladio ITU" w:hAnsi="URW Palladio ITU"/>
        </w:rPr>
        <w:t xml:space="preserve">Āyasmā kho ānando bahussuto, paṭibhātu āyasmantaññeva ānandanti. Tenahāvuso sāriputta, suṇāhi, sādhukaṃ manasikarohi,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vusoti kho āyasmā sāriputto āyasmato ānandassa paccassosi. Āyasmā ānand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sāriputta, bhikkhu atthakusalo ca hoti dhammakusalo ca niruttikusalo ca vyañjanakusalo ca pubbāparakusal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kho āvuso, sāriputta, bhikkhu khippanisantī ca hoti kusalesu dhammesu, suggahitagāhī ca, bahuṃ ca gaṇhāti, gahitaṃ cassa nappamu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āvuso, abbhutaṃ āvuso, yāva subhāsitaṃ cidaṃ āyasmatā ānandena. Imehi ca mayaṃ pañcahi dhammehi samannāgataṃ āyasmantaṃ ānandaṃ dhārema: āyasmā ānando atthakusalo dhammakusalo niruttikusalo vyañjanakusalo pubbāparakusalo'ti. </w:t>
      </w:r>
    </w:p>
    <w:p>
      <w:pPr>
        <w:pStyle w:val="PlainText"/>
        <w:rPr>
          <w:rFonts w:ascii="URW Palladio ITU" w:hAnsi="URW Palladio ITU" w:cs="URW Palladio ITU"/>
        </w:rPr>
      </w:pPr>
      <w:r>
        <w:rPr>
          <w:rFonts w:cs="URW Palladio ITU" w:ascii="URW Palladio ITU" w:hAnsi="URW Palladio ITU"/>
        </w:rPr>
        <w:t xml:space="preserve">[PTS Page 202] [\q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2. 10</w:t>
      </w:r>
    </w:p>
    <w:p>
      <w:pPr>
        <w:pStyle w:val="PlainText"/>
        <w:rPr>
          <w:rFonts w:ascii="URW Palladio ITU" w:hAnsi="URW Palladio ITU" w:cs="URW Palladio ITU"/>
        </w:rPr>
      </w:pPr>
      <w:r>
        <w:rPr>
          <w:rFonts w:cs="URW Palladio ITU" w:ascii="URW Palladio ITU" w:hAnsi="URW Palladio ITU"/>
        </w:rPr>
        <w:t>(Bhaddajisuttaṃ)</w:t>
      </w:r>
    </w:p>
    <w:p>
      <w:pPr>
        <w:pStyle w:val="PlainText"/>
        <w:rPr>
          <w:rFonts w:ascii="URW Palladio ITU" w:hAnsi="URW Palladio ITU" w:cs="URW Palladio ITU"/>
        </w:rPr>
      </w:pPr>
      <w:r>
        <w:rPr>
          <w:rFonts w:cs="URW Palladio ITU" w:ascii="URW Palladio ITU" w:hAnsi="URW Palladio ITU"/>
        </w:rPr>
        <w:t xml:space="preserve">20. Ekaṃ samayaṃ āyasmā ānando kosambiyaṃ viharati ghositārāme. Atha kho āyasmā bhaddaji yenāyasmā ānando tenupasaṅkami. Upasaṅkamitvā āyasmatā ānandena saddhiṃ sammodi. Sammodanīyaṃ kathaṃ sārāṇiyaṃ vītisāretvā ekamantaṃ nisīdi. Ekamantaṃ nisinnaṃ kho āyasmantaṃ bhaddajiṃ āyasmā ānando etadavoca: </w:t>
      </w:r>
    </w:p>
    <w:p>
      <w:pPr>
        <w:pStyle w:val="PlainText"/>
        <w:rPr/>
      </w:pPr>
      <w:r>
        <w:rPr>
          <w:rFonts w:cs="URW Palladio ITU" w:ascii="URW Palladio ITU" w:hAnsi="URW Palladio ITU"/>
        </w:rPr>
        <w:t>Kinnu kho āvuso bhaddaji, dassanānaṃ aggaṃ? Kiṃ savaṇānaṃ aggaṃ? Kiṃ sukhānaṃ aggaṃ? Kiṃ saññānaṃ aggaṃ? Kiṃ bhavānaṃ agg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āvuso, brahmā abhibhū anabhibhūto aññadatthu daso vasavattī, yo taṃ brahmānaṃ passati, idaṃ dassanānaṃ ag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vuso ābhassarā nāma devā sukhena abhisannā parisannā. Te kadāci karahaci udānaṃ udānenti: " aho sukhaṃ, aho sukhanti. " Yo taṃ saddaṃ suṇāti, idaṃ savaṇānaṃ 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pPr>
      <w:r>
        <w:rPr>
          <w:rFonts w:cs="URW Palladio ITU" w:ascii="URW Palladio ITU" w:hAnsi="URW Palladio ITU"/>
        </w:rPr>
        <w:t xml:space="preserve">Atthāvuso subhakiṇhakā nāma devā. Te santaññeva sukhitā sukhaṃ paṭisaṃvedenti. Idaṃ sukhānaṃ 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āvuso, ākiñcaññāyatanūpagā devā. Idaṃ saññānaṃ 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āvuso nevasaññānāsaññāyatanūpagā devā. Idaṃ bhavānaṃ ag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eti kho idaṃ āyasmato bhaddajissa yadidaṃ bahujanenā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asmā kho ānando bahussuto. Paṭibhātu āyasmantaññeva āna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āvuso, bhaddaji, suṇāhi sādhukaṃ manasi karohi, bhāsissāmiti. Evamāvusoti kho āyasmā bhaddaji āyasmato ānandassa paccassosi.Āyasmā ānando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passato kho āvuso, anantarā āsavānaṃ khayo hoti, idaṃ dassanānaṃ aggaṃ. Yathā suṇato anantarā āsavānaṃ khayo hoti, idaṃ savaṇānaṃ aggaṃ. Yathā sukhitassa anantarā āsavānaṃ khayo hoti. Idaṃ sukhānaṃ aggaṃ. Yathā saññissa anantarā āsavānaṃ khayo hoti, idaṃ saññānaṃ aggaṃ. Yathābhūtassa anantarā āsavānaṃ khayo hoti, idaṃ bhavānaṃ agganti. </w:t>
      </w:r>
    </w:p>
    <w:p>
      <w:pPr>
        <w:pStyle w:val="PlainText"/>
        <w:rPr/>
      </w:pPr>
      <w:r>
        <w:rPr>
          <w:rFonts w:cs="URW Palladio ITU" w:ascii="URW Palladio ITU" w:hAnsi="URW Palladio ITU"/>
        </w:rPr>
        <w:t xml:space="preserve">[PTS Page 203] [\q 2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hāt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Dve āghātavinayā sākacchā sājivato pañhaṃ</w:t>
      </w:r>
    </w:p>
    <w:p>
      <w:pPr>
        <w:pStyle w:val="PlainText"/>
        <w:rPr>
          <w:rFonts w:ascii="URW Palladio ITU" w:hAnsi="URW Palladio ITU" w:cs="URW Palladio ITU"/>
        </w:rPr>
      </w:pPr>
      <w:r>
        <w:rPr>
          <w:rFonts w:cs="URW Palladio ITU" w:ascii="URW Palladio ITU" w:hAnsi="URW Palladio ITU"/>
        </w:rPr>
        <w:t xml:space="preserve">Pucchā nirodho codanā sīlaṃ nisanti bhaddaj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hunā janen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3. Upāsakavaggo</w:t>
      </w:r>
    </w:p>
    <w:p>
      <w:pPr>
        <w:pStyle w:val="PlainText"/>
        <w:rPr>
          <w:rFonts w:ascii="URW Palladio ITU" w:hAnsi="URW Palladio ITU" w:cs="URW Palladio ITU"/>
        </w:rPr>
      </w:pPr>
      <w:r>
        <w:rPr>
          <w:rFonts w:cs="URW Palladio ITU" w:ascii="URW Palladio ITU" w:hAnsi="URW Palladio ITU"/>
        </w:rPr>
        <w:t>5. 4. 3. 1</w:t>
      </w:r>
    </w:p>
    <w:p>
      <w:pPr>
        <w:pStyle w:val="PlainText"/>
        <w:rPr/>
      </w:pPr>
      <w:r>
        <w:rPr>
          <w:rFonts w:cs="URW Palladio ITU" w:ascii="URW Palladio ITU" w:hAnsi="URW Palladio ITU"/>
        </w:rPr>
        <w:t>(Sārajjasuttaṃ)</w:t>
      </w:r>
    </w:p>
    <w:p>
      <w:pPr>
        <w:pStyle w:val="PlainText"/>
        <w:rPr>
          <w:rFonts w:ascii="URW Palladio ITU" w:hAnsi="URW Palladio ITU" w:cs="URW Palladio ITU"/>
        </w:rPr>
      </w:pPr>
      <w:r>
        <w:rPr>
          <w:rFonts w:cs="URW Palladio ITU" w:ascii="URW Palladio ITU" w:hAnsi="URW Palladio ITU"/>
        </w:rPr>
        <w:t>21. Ekaṃ samayaṃ bhagavā sāvatthiyaṃ viharati jetavane anāthapiṇḍikassa ārāme. Tatra kho bhagavā bhikkhū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i bhikkhave, dhammehi samannāgato upāsako sārajjaṃ okkanto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kāmesu micchā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upāsako sārajjaṃ okkan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i bhikkhave, dhammehi samannāgato upāsako visārado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pañcahi dhammehi samannāgato upāsako visārado hoti. </w:t>
      </w:r>
    </w:p>
    <w:p>
      <w:pPr>
        <w:pStyle w:val="PlainText"/>
        <w:rPr>
          <w:rFonts w:ascii="URW Palladio ITU" w:hAnsi="URW Palladio ITU" w:cs="URW Palladio ITU"/>
        </w:rPr>
      </w:pPr>
      <w:r>
        <w:rPr>
          <w:rFonts w:cs="URW Palladio ITU" w:ascii="URW Palladio ITU" w:hAnsi="URW Palladio ITU"/>
        </w:rPr>
        <w:t>5. 4. 3. 2</w:t>
      </w:r>
    </w:p>
    <w:p>
      <w:pPr>
        <w:pStyle w:val="PlainText"/>
        <w:rPr>
          <w:rFonts w:ascii="URW Palladio ITU" w:hAnsi="URW Palladio ITU" w:cs="URW Palladio ITU"/>
        </w:rPr>
      </w:pPr>
      <w:r>
        <w:rPr>
          <w:rFonts w:cs="URW Palladio ITU" w:ascii="URW Palladio ITU" w:hAnsi="URW Palladio ITU"/>
        </w:rPr>
        <w:t>(Visārad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Pañcahi bhikkhave, dhammehi samannāgato upāsako avisārado agāraṃ ajjhāvasati. Katamehi pañcahi:</w:t>
      </w:r>
    </w:p>
    <w:p>
      <w:pPr>
        <w:pStyle w:val="PlainText"/>
        <w:rPr>
          <w:rFonts w:ascii="URW Palladio ITU" w:hAnsi="URW Palladio ITU" w:cs="URW Palladio ITU"/>
        </w:rPr>
      </w:pPr>
      <w:r>
        <w:rPr>
          <w:rFonts w:cs="URW Palladio ITU" w:ascii="URW Palladio ITU" w:hAnsi="URW Palladio ITU"/>
        </w:rPr>
        <w:t xml:space="preserve">[PTS Page 204] [\q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ārī hoti, musāvādī hoti, surāmerayamajjapamādaṭṭhāy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upāsako avisārado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upāsako visārado agāraṃ ajjhāvasati.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ā paṭivirato hoti, adinnādānā paṭivirato hoti, kāmesu 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upāsako visārado agāraṃ ajjhāva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t>5. 4. 3. 3</w:t>
      </w:r>
    </w:p>
    <w:p>
      <w:pPr>
        <w:pStyle w:val="PlainText"/>
        <w:rPr>
          <w:rFonts w:ascii="URW Palladio ITU" w:hAnsi="URW Palladio ITU" w:cs="URW Palladio ITU"/>
        </w:rPr>
      </w:pPr>
      <w:r>
        <w:rPr>
          <w:rFonts w:cs="URW Palladio ITU" w:ascii="URW Palladio ITU" w:hAnsi="URW Palladio ITU"/>
        </w:rPr>
        <w:t>(Nira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Pañcahi bhikkhave, dhammehi samannāgato upās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ārī hoti, musāvādī hoti, surāmerayamajjapamādaṭṭhāy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upāsak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upāsako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upāsako yathābhataṃ nikkhitto evaṃ saggeti. </w:t>
      </w:r>
    </w:p>
    <w:p>
      <w:pPr>
        <w:pStyle w:val="PlainText"/>
        <w:rPr>
          <w:rFonts w:ascii="URW Palladio ITU" w:hAnsi="URW Palladio ITU" w:cs="URW Palladio ITU"/>
        </w:rPr>
      </w:pPr>
      <w:r>
        <w:rPr>
          <w:rFonts w:cs="URW Palladio ITU" w:ascii="URW Palladio ITU" w:hAnsi="URW Palladio ITU"/>
        </w:rPr>
        <w:t>5. 4. 3. 4</w:t>
      </w:r>
    </w:p>
    <w:p>
      <w:pPr>
        <w:pStyle w:val="PlainText"/>
        <w:rPr>
          <w:rFonts w:ascii="URW Palladio ITU" w:hAnsi="URW Palladio ITU" w:cs="URW Palladio ITU"/>
        </w:rPr>
      </w:pPr>
      <w:r>
        <w:rPr>
          <w:rFonts w:cs="URW Palladio ITU" w:ascii="URW Palladio ITU" w:hAnsi="URW Palladio ITU"/>
        </w:rPr>
        <w:t>(Verasuttaṃ)</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4.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gahapati, bhayāni verāni appahāya dussīlo iti vuccati. Nirayaṃ ca upapajjat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aṃ, adinnādānaṃ, kāmesu micchācāraṃ, musāvādaṃ, surāmerayamajjapamādaṭṭhānaṃ. </w:t>
      </w:r>
    </w:p>
    <w:p>
      <w:pPr>
        <w:pStyle w:val="PlainText"/>
        <w:rPr>
          <w:rFonts w:ascii="URW Palladio ITU" w:hAnsi="URW Palladio ITU" w:cs="URW Palladio ITU"/>
        </w:rPr>
      </w:pPr>
      <w:r>
        <w:rPr>
          <w:rFonts w:cs="URW Palladio ITU" w:ascii="URW Palladio ITU" w:hAnsi="URW Palladio ITU"/>
        </w:rPr>
        <w:t xml:space="preserve">[PTS Page 205] [\q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gahapati, pañca bhayāni verāni appahāya dussīlo iti vuccati. Nirayaṃ ca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gahapati, bhayāni verāni pahāya sīlavā iti vuccati, sugatiṃ ca upapajjat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ātipātaṃ, adinnādānaṃ, kāmesu micchācāraṃ, musāvādaṃ, surāmerayamajjapamā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gahapati, pañca bhayāni verāni pahāya sīlavā iti vuccati. Sugatiṃ ca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pPr>
      <w:r>
        <w:rPr>
          <w:rFonts w:cs="URW Palladio ITU" w:ascii="URW Palladio ITU" w:hAnsi="URW Palladio ITU"/>
        </w:rPr>
        <w:t xml:space="preserve">Yaṃ gahapati, pāṇātipātī pāṇātipātapaccayā diṭṭhadhammikampi bhayaṃ veraṃ pasavati, samparāyikampi bhayaṃ veraṃ pasavati, cetasikampi dukkhaṃ domanassaṃ paṭisaṃvedeti. Pāṇātipātā paṭivirato neva diṭṭhadhammikaṃ bhayaṃ veraṃ pasavati, na samparāyikaṃ bhayaṃ veraṃ pasavati, na cetasikaṃ dukkhaṃ domanassaṃ paṭisaṃvedeti. Pāṇātipātā paṭiviratassa evaṃ taṃ bhayaṃ veraṃ vūpasantaṃ hoti. </w:t>
      </w:r>
    </w:p>
    <w:p>
      <w:pPr>
        <w:pStyle w:val="PlainText"/>
        <w:rPr/>
      </w:pPr>
      <w:r>
        <w:rPr>
          <w:rFonts w:cs="URW Palladio ITU" w:ascii="URW Palladio ITU" w:hAnsi="URW Palladio ITU"/>
        </w:rPr>
        <w:t xml:space="preserve">Yaṃ gahapati, adinnādāyī adinnādānapaccayā diṭṭhadhammikampi bhayaṃ veraṃ pasavati, samparāyikampi bhayaṃ veraṃ pasavati, cetasikampi dukkhaṃ domanassaṃ paṭisaṃvedeti. Adinnādānā paṭivirato neva diṭṭhadhammikaṃ bhayaṃ veraṃ pasavati, na samparāyikaṃ bhayaṃ veraṃ pasavati, na cetasikaṃ dukkhaṃ domanassaṃ paṭisaṃvedeti. Adinnādānā paṭiviratassa evaṃ taṃ bhayaṃ veraṃ vūpasantaṃ hoti. </w:t>
      </w:r>
    </w:p>
    <w:p>
      <w:pPr>
        <w:pStyle w:val="PlainText"/>
        <w:rPr/>
      </w:pPr>
      <w:r>
        <w:rPr>
          <w:rFonts w:cs="URW Palladio ITU" w:ascii="URW Palladio ITU" w:hAnsi="URW Palladio ITU"/>
        </w:rPr>
        <w:t xml:space="preserve">Yaṃ gahapati, kāmesu micchācārī kāmesu micchācārapaccayā diṭṭhadhammikampi bhayaṃ veraṃ pasavati, samparāyikampi bhayaṃ veraṃ pasavati, cetasikampi dukkhaṃ domanassaṃ paṭisaṃvedeti. Kāmesu micchācārā paṭivirato neva diṭṭhadhammikaṃ bhayaṃ veraṃ pasavati, na samparāyikaṃ bhayaṃ veraṃ pasavati, na cetasikaṃ dukkhaṃ domanassaṃ paṭisaṃvedeti. Kāme sumicchācārā paṭiviratassa evaṃ taṃ bhayaṃ veraṃ vūpasantaṃ hoti. </w:t>
      </w:r>
    </w:p>
    <w:p>
      <w:pPr>
        <w:pStyle w:val="PlainText"/>
        <w:rPr/>
      </w:pPr>
      <w:r>
        <w:rPr>
          <w:rFonts w:cs="URW Palladio ITU" w:ascii="URW Palladio ITU" w:hAnsi="URW Palladio ITU"/>
        </w:rPr>
        <w:t xml:space="preserve">Yaṃ gahapati, musāvādī musāvādapaccayā diṭṭhadhammikampi bhayaṃ veraṃ pasavati, samparāyikampi bhayaṃ veraṃ pasavati, cetasikampi dukkhaṃ domanassaṃ paṭisaṃvedeti. Musāvādā paṭivirato neva diṭṭhadhammikaṃ bhayaṃ veraṃ pasavati, na samparāyikaṃ bhayaṃ veraṃ pasavati, na cetasikaṃ dukkhaṃ domanassaṃ paṭisaṃvedeti. Musāvādā paṭiviratassa evaṃ taṃ bhayaṃ veraṃ vūpasantaṃ hoti. Yaṃ gahapati, surāmerayamajjapamādaṭṭhāyī surāmerayamajjapamādaṭṭhānapaccayā diṭṭhadhammikampi bhayaṃ veraṃ pasavati, samparāyikampi bhayaṃ veraṃ pasavati, cetasikampi dukkhaṃ domanassaṃ paṭisaṃvedeti. Surāmeraya majjapamādaṭṭhānā paṭivirato neva diṭṭhadhammikaṃ bhayaṃ veraṃ pasavati, na samparāyikaṃ bhayaṃ veraṃ pasavati, na cetasikaṃ dukkhaṃdomanassaṃ paṭisaṃvedeti. Surāmerayamajjapamādaṭṭhānā paṭiviratassa evaṃ taṃ bhayaṃ veraṃ vūpasan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Yo pāṇamatipāteti 1 musāvādañca bhāsati, </w:t>
      </w:r>
    </w:p>
    <w:p>
      <w:pPr>
        <w:pStyle w:val="PlainText"/>
        <w:rPr>
          <w:rFonts w:ascii="URW Palladio ITU" w:hAnsi="URW Palladio ITU" w:cs="URW Palladio ITU"/>
        </w:rPr>
      </w:pPr>
      <w:r>
        <w:rPr>
          <w:rFonts w:cs="URW Palladio ITU" w:ascii="URW Palladio ITU" w:hAnsi="URW Palladio ITU"/>
        </w:rPr>
        <w:t xml:space="preserve">Loke adinnaṃ ādiyati paradārañca gacchati, </w:t>
      </w:r>
    </w:p>
    <w:p>
      <w:pPr>
        <w:pStyle w:val="PlainText"/>
        <w:rPr>
          <w:rFonts w:ascii="URW Palladio ITU" w:hAnsi="URW Palladio ITU" w:cs="URW Palladio ITU"/>
        </w:rPr>
      </w:pPr>
      <w:r>
        <w:rPr>
          <w:rFonts w:cs="URW Palladio ITU" w:ascii="URW Palladio ITU" w:hAnsi="URW Palladio ITU"/>
        </w:rPr>
        <w:t xml:space="preserve">Surāmerayapānaṃ ca yo naro anuy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Appahāya pañca verāni dussīlo iti vuccati, </w:t>
      </w:r>
    </w:p>
    <w:p>
      <w:pPr>
        <w:pStyle w:val="PlainText"/>
        <w:rPr>
          <w:rFonts w:ascii="URW Palladio ITU" w:hAnsi="URW Palladio ITU" w:cs="URW Palladio ITU"/>
        </w:rPr>
      </w:pPr>
      <w:r>
        <w:rPr>
          <w:rFonts w:cs="URW Palladio ITU" w:ascii="URW Palladio ITU" w:hAnsi="URW Palladio ITU"/>
        </w:rPr>
        <w:t>Kāyassa bhedā duppañño nirayaṃ sopapajjati</w:t>
      </w:r>
    </w:p>
    <w:p>
      <w:pPr>
        <w:pStyle w:val="PlainText"/>
        <w:rPr/>
      </w:pPr>
      <w:r>
        <w:rPr>
          <w:rFonts w:cs="URW Palladio ITU" w:ascii="URW Palladio ITU" w:hAnsi="URW Palladio ITU"/>
        </w:rPr>
        <w:t xml:space="preserve">[PTS Page 206] [\q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Yo pāṇaṃ nātipāteti musāvādaṃ na bhāsati, </w:t>
      </w:r>
    </w:p>
    <w:p>
      <w:pPr>
        <w:pStyle w:val="PlainText"/>
        <w:rPr>
          <w:rFonts w:ascii="URW Palladio ITU" w:hAnsi="URW Palladio ITU" w:cs="URW Palladio ITU"/>
        </w:rPr>
      </w:pPr>
      <w:r>
        <w:rPr>
          <w:rFonts w:cs="URW Palladio ITU" w:ascii="URW Palladio ITU" w:hAnsi="URW Palladio ITU"/>
        </w:rPr>
        <w:t xml:space="preserve">Loke adinnaṃ nādiyati paradāraṃ na gacchati, </w:t>
      </w:r>
    </w:p>
    <w:p>
      <w:pPr>
        <w:pStyle w:val="PlainText"/>
        <w:rPr>
          <w:rFonts w:ascii="URW Palladio ITU" w:hAnsi="URW Palladio ITU" w:cs="URW Palladio ITU"/>
        </w:rPr>
      </w:pPr>
      <w:r>
        <w:rPr>
          <w:rFonts w:cs="URW Palladio ITU" w:ascii="URW Palladio ITU" w:hAnsi="URW Palladio ITU"/>
        </w:rPr>
        <w:t>Surāmeraya pānaṃ ca yo naro nānuyuñ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Pahāya pañca verāni sīlavā iti vuccati, </w:t>
      </w:r>
    </w:p>
    <w:p>
      <w:pPr>
        <w:pStyle w:val="PlainText"/>
        <w:rPr>
          <w:rFonts w:ascii="URW Palladio ITU" w:hAnsi="URW Palladio ITU" w:cs="URW Palladio ITU"/>
        </w:rPr>
      </w:pPr>
      <w:r>
        <w:rPr>
          <w:rFonts w:cs="URW Palladio ITU" w:ascii="URW Palladio ITU" w:hAnsi="URW Palladio ITU"/>
        </w:rPr>
        <w:t xml:space="preserve">Kāyassa bhedā sappañño sugatiṃ so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4. 3. 5</w:t>
      </w:r>
    </w:p>
    <w:p>
      <w:pPr>
        <w:pStyle w:val="PlainText"/>
        <w:rPr>
          <w:rFonts w:ascii="URW Palladio ITU" w:hAnsi="URW Palladio ITU" w:cs="URW Palladio ITU"/>
        </w:rPr>
      </w:pPr>
      <w:r>
        <w:rPr>
          <w:rFonts w:cs="URW Palladio ITU" w:ascii="URW Palladio ITU" w:hAnsi="URW Palladio ITU"/>
        </w:rPr>
        <w:t>(Upāsakacaṇḍāla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25. Pañcahi bhikkhave, dhammehi samannāgato upāsako upāsakacaṇḍālo ca hoti upāsakamalañca upāsakapatikiṭṭho ca. Katamehi pañc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o hoti, dussīlo hoti, kotuhalamaṅgaliko hoti, maṅgalaṃ pacceti no kammaṃ. Ito ca bahiddhā dakkhiṇeyyaṃ gavesati. Tattha ca pubbakā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upāsako upāsakacaṇḍālo ca hoti upāsakamalañca upāsakapatikiṭṭho c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i bhikkhave, dhammehi samannāgato upāsako upāsakaratanañca hoti upāsakapadumañca upāsakapuṇḍarīkañca: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ṇaṃ atipāteti  sīmu 2. Patikuṭṭho 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pPr>
      <w:r>
        <w:rPr>
          <w:rFonts w:cs="URW Palladio ITU" w:ascii="URW Palladio ITU" w:hAnsi="URW Palladio ITU"/>
        </w:rPr>
        <w:t xml:space="preserve">Saddho hoti, sīlavā hoti, akotuhalamaṅgaliko hoti, kammaṃ pacceti no maṅgalaṃ, na ito bahiddhā dakkhiṇeyyaṃ gavesati, idha ca pubbakā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upāsako upāsakaratanañca hoti upāsakapadumañca upāsakapuṇḍarīkañc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3. 6</w:t>
      </w:r>
    </w:p>
    <w:p>
      <w:pPr>
        <w:pStyle w:val="PlainText"/>
        <w:rPr>
          <w:rFonts w:ascii="URW Palladio ITU" w:hAnsi="URW Palladio ITU" w:cs="URW Palladio ITU"/>
        </w:rPr>
      </w:pPr>
      <w:r>
        <w:rPr>
          <w:rFonts w:cs="URW Palladio ITU" w:ascii="URW Palladio ITU" w:hAnsi="URW Palladio ITU"/>
        </w:rPr>
        <w:t>(Pīt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26. Atha kho anāthapiṇḍiko gahapati pañcamattehi upāsakasatehi parivuto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mhepi kho gahapati, bhikkhusaṅghaṃ paccupaṭṭhitā cīvarapiṇḍapātasenāsanagilānapaccayabhesajjaparikkhārena. Na kho gahapati, tāvatakeneva tuṭṭhi karaṇīyā: 'mayaṃ bhikkhusaṅghaṃ paccupaṭṭhitā cīvarapiṇḍapātasenāsanagilānapaccayabhesajjaparikkhār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gahapati, evaṃ sikkhitabbaṃ: [PTS Page 207  [\q 207/]     "] kinti mayaṃ kālena kālaṃ pavivekaṃ pītiṃ upasampajja vihareyyāmā"ti. Evaṃ hi vo gahapati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sāriputto bhagavantaṃ etadavoca: acchariyaṃ bhante! Abbhutaṃ bhante!! Yāva subhāsitañcidaṃ bhante,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umhepi kho gahapati, bhikkhusaṅghaṃ paccupaṭṭhitā cīvarapiṇḍapātasenāsanagilānapaccayabhesajjaparikkhārena, na kho gahapati, tāvatakeneva tuṭṭhi karaṇīyā: 'mayaṃ bhikkhusaṅghaṃ paccupaṭṭhitā cīvarapiṇḍapātasenasanagilānapaccayabhesajjaparikkhārenā'ti. Tasmātiha gahapati, evaṃ sikkhitabbaṃ: "kinti mayaṃ kālena kālaṃ pavivekaṃ pītiṃ upasampajja vihareyyāmā'ti. Evaṃ hi vo gahapati,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bhante, samaye ariyasāvako pavivekaṃ pītiṃ upasampajja viharati. Pañcassa ṭhānāni tasmiṃ samaye na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ssa kāmūpasaṃhitaṃ dukkhaṃ domanassaṃ, tampissa tasmiṃ samaye na hoti. Yampissa kāmūpasaṃhitaṃ sukhaṃ somanassaṃ, tampissa tasmiṃ samaye na hoti. Yampissa akusalūpasaṃhitaṃ dukkhaṃ domanassaṃ, tampissa tasmiṃ samaye na hoti. Yampissa akusalūpasaṃhitaṃ sukhaṃ somanassaṃ, tampissa tasmiṃ samaye na hoti. Yampissa kusalūpasaṃhitaṃ dukkhaṃ domanassaṃ, tampissa tasmiṃ samaye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ante, samaye ariyasāvako pavivekaṃ pītiṃ upasampajja viharati. Imānissa 2pañca ṭhānāni tasmiṃ samaye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pāsakapuṇaḍariko ca  [PTS 2.] Imāni pañcassa ṭhānān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Sādhu! Sādhu!! Sāriputta. Yasmiṃ samaye [PTS Page 208] [\q 208/]      sāriputta, ariyasāvako pavivekaṃ pītiṃ upasampajja viharati, pañcassa ṭhānāni tasmiṃ samaye na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ssa kāmūpasaṃhitaṃ dukkhaṃ domanassaṃ, tampissa tasmiṃ samaye na hoti. Yampissa kāmūpasaṃhitaṃ sukhaṃ somanassaṃ, tampissa tasmiṃ samaye na hoti. Yampissa akusalūpasaṃhitaṃ dukkhaṃ domanassaṃ, tampissa tasmiṃ samaye na hoti. Yampissa akusalūpasaṃhitaṃ sukhaṃ somanassaṃ, tampissa tasmiṃ samaye na hoti. Yampissa kusalūpasaṃhitaṃ dukkhaṃ domanassaṃ, tampissa tasmiṃ samaye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sāriputta, ariyasāvako pavivekaṃ pītiṃ upasampajja viharati, imānissa pañca ṭhānāni 1 tasmiṃ samaye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3. 7</w:t>
      </w:r>
    </w:p>
    <w:p>
      <w:pPr>
        <w:pStyle w:val="PlainText"/>
        <w:rPr>
          <w:rFonts w:ascii="URW Palladio ITU" w:hAnsi="URW Palladio ITU" w:cs="URW Palladio ITU"/>
        </w:rPr>
      </w:pPr>
      <w:r>
        <w:rPr>
          <w:rFonts w:cs="URW Palladio ITU" w:ascii="URW Palladio ITU" w:hAnsi="URW Palladio ITU"/>
        </w:rPr>
        <w:t>(Vaṇijjā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27. Pañcimā bhikkhave, vaṇijjā upāsakena akaraṇīyā. Katam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vaṇijjā, sattavaṇijjā, maṃsavaṇijjā, majjavaṇijjā, visavaṇ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pañca vaṇijjā upāsakena a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3. 8</w:t>
      </w:r>
    </w:p>
    <w:p>
      <w:pPr>
        <w:pStyle w:val="PlainText"/>
        <w:rPr>
          <w:rFonts w:ascii="URW Palladio ITU" w:hAnsi="URW Palladio ITU" w:cs="URW Palladio ITU"/>
        </w:rPr>
      </w:pPr>
      <w:r>
        <w:rPr>
          <w:rFonts w:cs="URW Palladio ITU" w:ascii="URW Palladio ITU" w:hAnsi="URW Palladio ITU"/>
        </w:rPr>
        <w:t>(Rāj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28. Taṃ kiṃ maññatha bhikkhave? Api nu tumhehi, diṭṭhaṃ vā sutaṃ vā: "ayaṃ puriso pāṇātipātaṃ pahāya pāṇātipātā paṭivirato hotīti, 2 tamenaṃ rājāno gahetvā pāṇātipātā veramaṇīhetu hananti vā bandhanti vā pabbājenti vā yathāpaccayaṃ vā karontī?Ti no hetaṃ bhante. Sādhu bhikkhave, mayāpi kho etaṃ bhikkhave, neva diṭṭhaṃ na sutaṃ: 'ayaṃ puriso pāṇātipātaṃ pahāya pāṇātipātā paṭivirato hotī'ti. 2 Tamenaṃ rājāno gahetvā pāṇātipātā veramaṇīhetu</w:t>
      </w:r>
    </w:p>
    <w:p>
      <w:pPr>
        <w:pStyle w:val="PlainText"/>
        <w:rPr/>
      </w:pPr>
      <w:r>
        <w:rPr>
          <w:rFonts w:cs="URW Palladio ITU" w:ascii="URW Palladio ITU" w:hAnsi="URW Palladio ITU"/>
        </w:rPr>
        <w:t xml:space="preserve">Hananti vā bandhanti vā pabbājenti vā yathāpaccayaṃ vā 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khvāssa tatheva3 [PTS Page 209] [\q 209/]      pāpakaṃ kammaṃ pavedayanti:4 "ayaṃ puriso itthiṃ vā purisaṃ vā jīvitā voropesī"ti.5 Tamenaṃ rājāno gahetvā pāṇātipātahetu hananti vā bandhanti vā pabbājenti vā yathāpaccayaṃ vā karonti. Api nu tumhehi evarūpaṃ diṭṭhaṃ vā sutaṃ vāti? Diṭṭhaṃ ca no bhante sutañca sūyissati cā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ānettha pañca ṭhānāni  simu. Imāni pañcassa ṭhānāni  syā 2. Paṭiviratoti  machasaṃ. Paṭivirato hoti  syā, [PTS 3.] Tameva machasaṃ, tadeva  syā</w:t>
      </w:r>
    </w:p>
    <w:p>
      <w:pPr>
        <w:pStyle w:val="PlainText"/>
        <w:rPr/>
      </w:pPr>
      <w:r>
        <w:rPr>
          <w:rFonts w:cs="URW Palladio ITU" w:ascii="URW Palladio ITU" w:hAnsi="URW Palladio ITU"/>
        </w:rPr>
        <w:t>4. Pāpakammaṃ pavedenti  machasaṃ, pāpakammaṃ pavedeti  syā</w:t>
      </w:r>
    </w:p>
    <w:p>
      <w:pPr>
        <w:pStyle w:val="PlainText"/>
        <w:rPr>
          <w:rFonts w:ascii="URW Palladio ITU" w:hAnsi="URW Palladio ITU" w:cs="URW Palladio ITU"/>
        </w:rPr>
      </w:pPr>
      <w:r>
        <w:rPr>
          <w:rFonts w:cs="URW Palladio ITU" w:ascii="URW Palladio ITU" w:hAnsi="URW Palladio ITU"/>
        </w:rPr>
        <w:t>5. Voropetīti  syā 6. Sūyissati cāti  machasaṃ</w:t>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Api nu tumhehi, diṭṭhaṃ vā sutaṃ vā: "ayaṃ puriso adinnādānaṃ pahāya adinnādānā paṭivirato1hotī'ti, tamenaṃ rājāno gahetvā adinnādānā veramaṇihetu hananti vā bandhanti vā pabbājenti vā yathāpaccayaṃ vā karontī? Ti no hetaṃ bhante. Sādhu bhikkhave, mayāpi kho etaṃ bhikkhave, neva diṭṭhaṃ na sutaṃ: 'ayaṃ puriso adinnādānaṃ pahāya adinnādānā paṭivirato hotī'ti. Tamenaṃ rājāno gahetvā adinnādānā veramaṇihetu hananti vā bandhanti vā pabbājenti vā yathāpaccayaṃ vā 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khvāssa tatheva2 pāpakaṃ kammaṃ pavedayanti:3 "ayaṃ puriso gāmā vā araññā vā adinnaṃ theyyasaṃkhātaṃ ādiyī" ti tamenaṃ rājāno gahetvā adinnādānahetu hananti vā khandhanti vā pabbājenti vā yathāpaccayaṃ vā karonti. Api nu tumhehi evarūpaṃ diṭṭhaṃ vā sutaṃ vā?Ti. Diṭṭhaṃ ca no bhante, sutaṃ ca sūyissati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ṃ maññatha bhikkhave, api nu tumhehi, diṭṭhaṃ vā sutaṃ vā: "ayaṃ puriso kāmesu micchācāraṃ pahāya kāmesu micchācārā paṭivirato hotī'ti tamenaṃ rājāno gahetvā kāmesu micchācārā veramaṇihetu hananti vā bandhanti vā pabbājenti vā yathāpaccayaṃ vā karontī?Ti no hetaṃ bhante. Sādhu bhikkhave, mayāpi kho etaṃ bhikkhave, neva diṭṭhaṃ na sutaṃ: ayaṃ puriso kamesu micchāraṃ pahāya kāmesu micchācārā paṭivirato hotī'ti. Tamenaṃ rājāno gahetvā kāmesu micchācārā veramaṇi hetu [PTS Page 210] [\q 210/]      hananti vā bandhanti vā pabbājenti vā yathāpaccayaṃ vā 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khvāssa tatheva pāpakaṃ kammaṃ pavedayanti:3 "ayaṃ puriso paritthīsu parakumārīsu cārittaṃ āpajjatī'ti. 4 Tamenaṃ rājāno gahetvā kāmesu micchācārahetu hananti vā khandhanti vā pabbājenti vā yathāpaccayaṃ vā karonti. </w:t>
      </w:r>
    </w:p>
    <w:p>
      <w:pPr>
        <w:pStyle w:val="PlainText"/>
        <w:rPr/>
      </w:pPr>
      <w:r>
        <w:rPr>
          <w:rFonts w:cs="URW Palladio ITU" w:ascii="URW Palladio ITU" w:hAnsi="URW Palladio ITU"/>
        </w:rPr>
        <w:t xml:space="preserve">Api nu tumhehi evarūpaṃ diṭṭhaṃ vā sutaṃ vā?Ti. Diṭṭhaṃ ca no bhante, sutaṃ ca sūyissat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api nu tumhehi, diṭṭhaṃ vā sutaṃ vā: "ayaṃ puriso</w:t>
      </w:r>
    </w:p>
    <w:p>
      <w:pPr>
        <w:pStyle w:val="PlainText"/>
        <w:rPr/>
      </w:pPr>
      <w:r>
        <w:rPr>
          <w:rFonts w:cs="URW Palladio ITU" w:ascii="URW Palladio ITU" w:hAnsi="URW Palladio ITU"/>
        </w:rPr>
        <w:t xml:space="preserve">Musāvādaṃ pahāya musāvādā paṭivirato hotī'ti tamenaṃ rājāno gahetvā musāvādā veramaṇi hetu hananti vā bandhanti vā pabbājenti vā yathāpaccayaṃ vā karontī?Ti no hetaṃ bhante. Sādhu bhikkhave, mayāpi kho etaṃ bhikkhave, neva diṭṭhaṃ na sutaṃ: ayaṃ puriso musāvādaṃ pahāya musāvādā paṭivirato hotī'ti. Tamenaṃ rājāno gahetvā musāvādā veramaṇihetu hananti vā bandhanti vā pabbājenti vā yathāpaccayaṃ vā karontī"ti. </w:t>
      </w:r>
    </w:p>
    <w:p>
      <w:pPr>
        <w:pStyle w:val="PlainText"/>
        <w:rPr>
          <w:rFonts w:ascii="URW Palladio ITU" w:hAnsi="URW Palladio ITU" w:cs="URW Palladio ITU"/>
        </w:rPr>
      </w:pPr>
      <w:r>
        <w:rPr>
          <w:rFonts w:cs="URW Palladio ITU" w:ascii="URW Palladio ITU" w:hAnsi="URW Palladio ITU"/>
        </w:rPr>
        <w:t xml:space="preserve">1. Paṭiviratomachasaṃ, paṭivirato hotisyā, [pts] </w:t>
      </w:r>
    </w:p>
    <w:p>
      <w:pPr>
        <w:pStyle w:val="PlainText"/>
        <w:rPr>
          <w:rFonts w:ascii="URW Palladio ITU" w:hAnsi="URW Palladio ITU" w:cs="URW Palladio ITU"/>
        </w:rPr>
      </w:pPr>
      <w:r>
        <w:rPr>
          <w:rFonts w:cs="URW Palladio ITU" w:ascii="URW Palladio ITU" w:hAnsi="URW Palladio ITU"/>
        </w:rPr>
        <w:t xml:space="preserve">2. Tamevamachasaṃ, tadevasyā. 3. Pavedentimachasaṃ. </w:t>
      </w:r>
    </w:p>
    <w:p>
      <w:pPr>
        <w:pStyle w:val="PlainText"/>
        <w:rPr>
          <w:rFonts w:ascii="URW Palladio ITU" w:hAnsi="URW Palladio ITU" w:cs="URW Palladio ITU"/>
        </w:rPr>
      </w:pPr>
      <w:r>
        <w:rPr>
          <w:rFonts w:cs="URW Palladio ITU" w:ascii="URW Palladio ITU" w:hAnsi="URW Palladio ITU"/>
        </w:rPr>
        <w:t xml:space="preserve">4. Āpajjatisyā, āpajjatī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khvāssa tatheva1 pāpakaṃ kammaṃ pavedayanti:2 "ayaṃ puriso gahapatissa vā gahapatiputtassa vā musāvādena atthaṃ bhañjī"ti. 3 Tamenaṃ rājāno gahetvā musāvādahetu hananti vā bandhanti vā pabbājenti vā yathāpaccayaṃ vā karonti. Api nu tumhehi evarūpaṃ diṭṭhaṃ vā sutaṃ vā?Ti. Diṭṭhaṃ ca no bhante, sutaṃ ca sūyissati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ha bhikkhave, api nu tumhehi, diṭṭhaṃ vā sutaṃ vā:"ayaṃ puriso surāmerayamajjapamādaṭṭhānaṃ pahāya surāmerayamajjapamādaṭṭhānā paṭivirato hotī'ti tamenaṃ rājāno gahetvā surāmerayamajjapamādaṭṭhānā veramaṇihetu hananti vā bandhanti vā pabbājenti vā yathāpaccayaṃ vā karontī? Ti no hetaṃ bhante. Sādhu bhikkhave, mayāpi kho etaṃ bhikkhave, neva diṭṭhaṃ na sutaṃ: "ayaṃ puriso surāmerayamajjapamādaṭṭhānaṃ pahāya surāmerayamajjapamādaṭṭhānā [PTS Page 211] [\q 211/]      paṭivirato hotī'ti. Tamenaṃ rājāno gahetvā</w:t>
      </w:r>
    </w:p>
    <w:p>
      <w:pPr>
        <w:pStyle w:val="PlainText"/>
        <w:rPr>
          <w:rFonts w:ascii="URW Palladio ITU" w:hAnsi="URW Palladio ITU" w:cs="URW Palladio ITU"/>
        </w:rPr>
      </w:pPr>
      <w:r>
        <w:rPr>
          <w:rFonts w:cs="URW Palladio ITU" w:ascii="URW Palladio ITU" w:hAnsi="URW Palladio ITU"/>
        </w:rPr>
        <w:t xml:space="preserve">Surāmerayamajjapamādaṭṭhānā veramaṇihetu hananti vā bandhanti vā pabbājenti vā yathāpaccayaṃ vā 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khvāssa tatheva1 pāpakaṃ kammaṃ pavedayanti:2 "ayaṃ puriso surāmerayamajjapamādaṭṭhānaṃ anuyutto itthiṃ vā purisaṃ vā jīvitā voropesi. Ayaṃ puriso surāmerayamajjapamādaṭṭhānaṃ anuyutto gāmā vā araññā vā adinnaṃ theyyasaṃkhātaṃ ādiyī. 4 Ayaṃ puriso surāmerayamajjapamādaṭṭhānaṃ anuyutto paritthīsu parakumārīsu cārittaṃ āpajji. 5 Ayaṃ puriso surāmerayamajjapamādaṭṭhānaṃ anuyutto gahapatissa vā gahapatiputtassa vā musāvādena atthaṃ bhañjī"ti. 3 Tamenaṃ rājāno gahetvā surāmerayamajjapamādaṭṭhānahetu hananti vā bandhanti vā pabbājenti vā yathāpaccayaṃ vā karonti. Api nu tumhehi evarūpaṃ diṭṭhaṃ vā sutaṃ vā?Ti. Diṭṭhaṃ ca no bhante, sutaṃ ca sūyissat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3. 9</w:t>
      </w:r>
    </w:p>
    <w:p>
      <w:pPr>
        <w:pStyle w:val="PlainText"/>
        <w:rPr>
          <w:rFonts w:ascii="URW Palladio ITU" w:hAnsi="URW Palladio ITU" w:cs="URW Palladio ITU"/>
        </w:rPr>
      </w:pPr>
      <w:r>
        <w:rPr>
          <w:rFonts w:cs="URW Palladio ITU" w:ascii="URW Palladio ITU" w:hAnsi="URW Palladio ITU"/>
        </w:rPr>
        <w:t>(Gihī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29. Atha kho anāthapiṇḍiko gahapati pañcamattehi upāsakasatehi parivuto yena bhagavā tenupasaṅkami. Upasaṅkamitvā bhagavantaṃ abhivādetvā ekamantaṃ nisīdi. Atha kho bhagavā āyasmantaṃ sāriputtaṃ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meva  machasaṃ, tadeva  syā 2. Pavedenti  machasaṃ, 3. Bhañjatīti  sīmu, pabhañjīti  machasaṃ, [PTS 4.] Ādiyi  machasaṃ, 5. Āppajja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pPr>
      <w:r>
        <w:rPr>
          <w:rFonts w:cs="URW Palladio ITU" w:ascii="URW Palladio ITU" w:hAnsi="URW Palladio ITU"/>
        </w:rPr>
        <w:t xml:space="preserve">Yaṃ kiñci 1 sāriputta, jāneyyātha gihiṃ odātavasanaṃ pañcasu sikkhāpadesu saṃvutakammantaṃ, catunnañca2 ābhicetasikānaṃ diṭṭhadhamma sukhavihārānaṃ nikāmalābhiṃ akicchalābhiṃ akasiralābhiṃ, so ākaṅkamāno attanāva attānaṃ vyākareyya: "khīṇanirayomhi khīṇatiracchānayoniyo 3 khīṇapettivisayo khīṇāpāyaduggativinipāto sotāpannohamasmi avinipātadhammo niyato sambodhiparāya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su pañcasu sikkhāpadesu saṃvutakammanto hoti?</w:t>
      </w:r>
    </w:p>
    <w:p>
      <w:pPr>
        <w:pStyle w:val="PlainText"/>
        <w:rPr>
          <w:rFonts w:ascii="URW Palladio ITU" w:hAnsi="URW Palladio ITU" w:cs="URW Palladio ITU"/>
        </w:rPr>
      </w:pPr>
      <w:r>
        <w:rPr>
          <w:rFonts w:cs="URW Palladio ITU" w:ascii="URW Palladio ITU" w:hAnsi="URW Palladio ITU"/>
        </w:rPr>
        <w:t xml:space="preserve">[PTS Page 212] [\q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sāriputta, ariyasāvako pāṇātipātā paṭivirato hoti. Adinnādānā paṭivirato hoti. Kāmesu 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u pañcasu sikkhāpadesu saṃvutakamman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saṃ catunnaṃ ābhicetasikānaṃ diṭṭhadhammasukhavihārānaṃ nikāmalābhī hoti akicchalābhī akasiralābh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sāriputta, ariyasāvako buddhe aveccappasādena samannāgato hoti: "itipi so bhagavā arahaṃ sammāsambuddho vijjācaraṇasampanno sugato lokavidū anuttaro purisadammasārathī satthā devamanumassānaṃ buddho bhagavāti"ti. Ayamassa paṭhamo ābhicetasiko diṭṭhadhammasukhavihāro adhigato hoti avisuddhassa cittassa visuddhiyā apariyodātassa cittassa pariyodap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sāriputta, ariyasāvako dhamme aveccappasādena samannāgato hoti: " svākkhāto bhagavatā dhammo sandiṭṭhiko akāliko ehipassiko opanayiko paccattaṃ veditabbo viññūhī"ti. Ayamassa dutiyo ābhicetasiko diṭṭhadhammasukhavihāro adhigato hoti avisuddhassa cittassa visuddhiyā apariyodātassa cittassa pariyodap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sāriputta, ariyasāvako saṅghe aveccappasādena samannāgato hoti: " supaṭipanno bhagavato sāvakasaṅgho, ujupaṭipanno bhagavato sāvakasaṅgho, ñāyapaṭipanno bhagavato sāvakasaṅgho, sāmīcipaṭipanno bhagavato sāvakasaṅgho, yadidaṃ cattāri purisayugāni aṭṭha purisapuggalā, esa bhagavato sāvakasaṅgho āhuneyyo pāhuneyyo dakkhiṇeyyo añjalikaraṇīyo anuttaraṃ puññakkhettaṃ lokassā" ti. Ayamassa tatiyo ābhicetasiko diṭṭhadhammasukhavihāro adhigato [PTS Page 213] [\q 213/]      hoti avisuddhassa cittassa visuddhiyā apariyodātassa cittassa pariyodap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añci  machasaṃ, syā 2. Catunnaṃ  machasaṃ 3. Khīṇatiracchānayon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sāriputta, ariyasāvako ariyakantehi sīlehi samannāgato hoti akhaṇḍehi acchiddehi asabalehi akammāsehi bhujissehi viññuppasatthehi aparāmaṭṭhehi samādhisaṃvattanikehi. Ayamassa catuttho ābhicetasiko diṭṭhadhammasukhavihāro adhigato hoti avisuddhassa cittassa visuddhiyā apariyodātassa cittassa pariyoda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catunnaṃ ābhicetasikānaṃ diṭṭhadhammasukhavihārānaṃ nikāmalābhī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1 sāriputta, jāneyyātha gihiṃ odātavasanaṃ pañcasu sikkhāpadesu saṃvutakammantaṃ, imesañca catunnaṃ ābhicetasikānaṃ diṭṭhadhammasukhavihārānaṃ nikamalābhiṃ akicchalābhiṃ akasiralābhiṃ, so ākaṅkhamāno attanāva attānaṃ vyākareyya: khīṇanirayomhi khīṇatiracchānayoniyo 2 khīṇapettivisayo khīṇāpāyaduggativinipāto sotāpannohamasmi avinipātadhammo niyato sambodhiparāya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Nirayesu bhayaṃ disvā pāpāni parivajjaye, </w:t>
      </w:r>
    </w:p>
    <w:p>
      <w:pPr>
        <w:pStyle w:val="PlainText"/>
        <w:rPr>
          <w:rFonts w:ascii="URW Palladio ITU" w:hAnsi="URW Palladio ITU" w:cs="URW Palladio ITU"/>
        </w:rPr>
      </w:pPr>
      <w:r>
        <w:rPr>
          <w:rFonts w:cs="URW Palladio ITU" w:ascii="URW Palladio ITU" w:hAnsi="URW Palladio ITU"/>
        </w:rPr>
        <w:t xml:space="preserve">Ariyadhammaṃ samādāya paṇḍito parivaj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Na hiṃse pāṇabhūtāni vijjamāne parakkame, </w:t>
      </w:r>
    </w:p>
    <w:p>
      <w:pPr>
        <w:pStyle w:val="PlainText"/>
        <w:rPr/>
      </w:pPr>
      <w:r>
        <w:rPr>
          <w:rFonts w:cs="URW Palladio ITU" w:ascii="URW Palladio ITU" w:hAnsi="URW Palladio ITU"/>
        </w:rPr>
        <w:t xml:space="preserve">Musā ca na bhaṇe jānaṃ adinnaṃ na par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Sehi dārehi santuṭṭho paradāraṃ ca nārame3</w:t>
      </w:r>
    </w:p>
    <w:p>
      <w:pPr>
        <w:pStyle w:val="PlainText"/>
        <w:rPr>
          <w:rFonts w:ascii="URW Palladio ITU" w:hAnsi="URW Palladio ITU" w:cs="URW Palladio ITU"/>
        </w:rPr>
      </w:pPr>
      <w:r>
        <w:rPr>
          <w:rFonts w:cs="URW Palladio ITU" w:ascii="URW Palladio ITU" w:hAnsi="URW Palladio ITU"/>
        </w:rPr>
        <w:t xml:space="preserve">Merayaṃ vāruṇiṃ jantu na pive cittamoha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Anussareyya sambuddhaṃ dhammaṃ cānuvitakkaye, </w:t>
      </w:r>
    </w:p>
    <w:p>
      <w:pPr>
        <w:pStyle w:val="PlainText"/>
        <w:rPr>
          <w:rFonts w:ascii="URW Palladio ITU" w:hAnsi="URW Palladio ITU" w:cs="URW Palladio ITU"/>
        </w:rPr>
      </w:pPr>
      <w:r>
        <w:rPr>
          <w:rFonts w:cs="URW Palladio ITU" w:ascii="URW Palladio ITU" w:hAnsi="URW Palladio ITU"/>
        </w:rPr>
        <w:t xml:space="preserve">Avyāpajjhaṃ hitaṃ cittaṃ devalokāya bhāv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8. Upaṭṭhite deyyadhamme puññatthassa jigiṃsato, 4</w:t>
      </w:r>
    </w:p>
    <w:p>
      <w:pPr>
        <w:pStyle w:val="PlainText"/>
        <w:rPr>
          <w:rFonts w:ascii="URW Palladio ITU" w:hAnsi="URW Palladio ITU" w:cs="URW Palladio ITU"/>
        </w:rPr>
      </w:pPr>
      <w:r>
        <w:rPr>
          <w:rFonts w:cs="URW Palladio ITU" w:ascii="URW Palladio ITU" w:hAnsi="URW Palladio ITU"/>
        </w:rPr>
        <w:t xml:space="preserve">Santesu paṭhamaṃ dinnā vipulā hoti dakkhiṇā. </w:t>
      </w:r>
    </w:p>
    <w:p>
      <w:pPr>
        <w:pStyle w:val="PlainText"/>
        <w:rPr>
          <w:rFonts w:ascii="URW Palladio ITU" w:hAnsi="URW Palladio ITU" w:cs="URW Palladio ITU"/>
        </w:rPr>
      </w:pPr>
      <w:r>
        <w:rPr>
          <w:rFonts w:cs="URW Palladio ITU" w:ascii="URW Palladio ITU" w:hAnsi="URW Palladio ITU"/>
        </w:rPr>
        <w:t xml:space="preserve">[PTS Page 214] [\q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Santo bhave pavakkhāmi, sāriputta, suṇāhi me, </w:t>
      </w:r>
    </w:p>
    <w:p>
      <w:pPr>
        <w:pStyle w:val="PlainText"/>
        <w:rPr>
          <w:rFonts w:ascii="URW Palladio ITU" w:hAnsi="URW Palladio ITU" w:cs="URW Palladio ITU"/>
        </w:rPr>
      </w:pPr>
      <w:r>
        <w:rPr>
          <w:rFonts w:cs="URW Palladio ITU" w:ascii="URW Palladio ITU" w:hAnsi="URW Palladio ITU"/>
        </w:rPr>
        <w:t xml:space="preserve">Iti kaṇhāyu setāsu rohiṇīsu harīsu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Kammāsāsu sarūpāsu gosu pārevatāsu vā. </w:t>
      </w:r>
    </w:p>
    <w:p>
      <w:pPr>
        <w:pStyle w:val="PlainText"/>
        <w:rPr/>
      </w:pPr>
      <w:r>
        <w:rPr>
          <w:rFonts w:cs="URW Palladio ITU" w:ascii="URW Palladio ITU" w:hAnsi="URW Palladio ITU"/>
        </w:rPr>
        <w:t xml:space="preserve">Yāsu kāsu ca etāsu danto jāyati puṅg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Dhorayho balasampanno kalyāṇajavanikkamo, </w:t>
      </w:r>
    </w:p>
    <w:p>
      <w:pPr>
        <w:pStyle w:val="PlainText"/>
        <w:rPr>
          <w:rFonts w:ascii="URW Palladio ITU" w:hAnsi="URW Palladio ITU" w:cs="URW Palladio ITU"/>
        </w:rPr>
      </w:pPr>
      <w:r>
        <w:rPr>
          <w:rFonts w:cs="URW Palladio ITU" w:ascii="URW Palladio ITU" w:hAnsi="URW Palladio ITU"/>
        </w:rPr>
        <w:t xml:space="preserve">Tameva bhāre yuñjanti nāssavaṇṇaṃ parikk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 kañci  machasaṃ 2. Khīṇatiracchānayoni  machasaṃ 3. Ārame  machasaṃ, </w:t>
      </w:r>
    </w:p>
    <w:p>
      <w:pPr>
        <w:pStyle w:val="PlainText"/>
        <w:rPr>
          <w:rFonts w:ascii="URW Palladio ITU" w:hAnsi="URW Palladio ITU" w:cs="URW Palladio ITU"/>
        </w:rPr>
      </w:pPr>
      <w:r>
        <w:rPr>
          <w:rFonts w:cs="URW Palladio ITU" w:ascii="URW Palladio ITU" w:hAnsi="URW Palladio ITU"/>
        </w:rPr>
        <w:t xml:space="preserve">4. Jigīsato  machas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Evameva manussesu yasmiṃ kasmiñci1 jātiye, </w:t>
      </w:r>
    </w:p>
    <w:p>
      <w:pPr>
        <w:pStyle w:val="PlainText"/>
        <w:rPr>
          <w:rFonts w:ascii="URW Palladio ITU" w:hAnsi="URW Palladio ITU" w:cs="URW Palladio ITU"/>
        </w:rPr>
      </w:pPr>
      <w:r>
        <w:rPr>
          <w:rFonts w:cs="URW Palladio ITU" w:ascii="URW Palladio ITU" w:hAnsi="URW Palladio ITU"/>
        </w:rPr>
        <w:t xml:space="preserve">Khattiye brāhmaṇe vesse sudde caṇḍālapukk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Yāsu kāsu ca2 etāsu danto jāyati subbato, </w:t>
      </w:r>
    </w:p>
    <w:p>
      <w:pPr>
        <w:pStyle w:val="PlainText"/>
        <w:rPr>
          <w:rFonts w:ascii="URW Palladio ITU" w:hAnsi="URW Palladio ITU" w:cs="URW Palladio ITU"/>
        </w:rPr>
      </w:pPr>
      <w:r>
        <w:rPr>
          <w:rFonts w:cs="URW Palladio ITU" w:ascii="URW Palladio ITU" w:hAnsi="URW Palladio ITU"/>
        </w:rPr>
        <w:t xml:space="preserve">Dhammaṭṭho sīlasampanno saccavādi hirī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Pahīnajātimaraṇo brahmacariyassa kevalī, </w:t>
      </w:r>
    </w:p>
    <w:p>
      <w:pPr>
        <w:pStyle w:val="PlainText"/>
        <w:rPr/>
      </w:pPr>
      <w:r>
        <w:rPr>
          <w:rFonts w:cs="URW Palladio ITU" w:ascii="URW Palladio ITU" w:hAnsi="URW Palladio ITU"/>
        </w:rPr>
        <w:t xml:space="preserve">Pannabhāro visaṃyutto katakicco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Pāragu sabbadhammānaṃ anupādāya nibbuto, </w:t>
      </w:r>
    </w:p>
    <w:p>
      <w:pPr>
        <w:pStyle w:val="PlainText"/>
        <w:rPr>
          <w:rFonts w:ascii="URW Palladio ITU" w:hAnsi="URW Palladio ITU" w:cs="URW Palladio ITU"/>
        </w:rPr>
      </w:pPr>
      <w:r>
        <w:rPr>
          <w:rFonts w:cs="URW Palladio ITU" w:ascii="URW Palladio ITU" w:hAnsi="URW Palladio ITU"/>
        </w:rPr>
        <w:t xml:space="preserve">Tasmiṃ ca viraje khette vipulā hoti dakkhi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Bālāva3 avijānantā dummedhā assutāvino, </w:t>
      </w:r>
    </w:p>
    <w:p>
      <w:pPr>
        <w:pStyle w:val="PlainText"/>
        <w:rPr>
          <w:rFonts w:ascii="URW Palladio ITU" w:hAnsi="URW Palladio ITU" w:cs="URW Palladio ITU"/>
        </w:rPr>
      </w:pPr>
      <w:r>
        <w:rPr>
          <w:rFonts w:cs="URW Palladio ITU" w:ascii="URW Palladio ITU" w:hAnsi="URW Palladio ITU"/>
        </w:rPr>
        <w:t xml:space="preserve">Bahiddhā denti4 dānāni na hi sante upās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Ye ca sante upāsenti5 sappaññe dhīrasammate, </w:t>
      </w:r>
    </w:p>
    <w:p>
      <w:pPr>
        <w:pStyle w:val="PlainText"/>
        <w:rPr>
          <w:rFonts w:ascii="URW Palladio ITU" w:hAnsi="URW Palladio ITU" w:cs="URW Palladio ITU"/>
        </w:rPr>
      </w:pPr>
      <w:r>
        <w:rPr>
          <w:rFonts w:cs="URW Palladio ITU" w:ascii="URW Palladio ITU" w:hAnsi="URW Palladio ITU"/>
        </w:rPr>
        <w:t xml:space="preserve">Saddhā ca nesaṃ sugate mūlajātā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Devalokaṃ ca te yanti kule vā idha jāyare, </w:t>
      </w:r>
    </w:p>
    <w:p>
      <w:pPr>
        <w:pStyle w:val="PlainText"/>
        <w:rPr>
          <w:rFonts w:ascii="URW Palladio ITU" w:hAnsi="URW Palladio ITU" w:cs="URW Palladio ITU"/>
        </w:rPr>
      </w:pPr>
      <w:r>
        <w:rPr>
          <w:rFonts w:cs="URW Palladio ITU" w:ascii="URW Palladio ITU" w:hAnsi="URW Palladio ITU"/>
        </w:rPr>
        <w:t xml:space="preserve">Anupubbena nibbānaṃ adhigacchanti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3. 10</w:t>
      </w:r>
    </w:p>
    <w:p>
      <w:pPr>
        <w:pStyle w:val="PlainText"/>
        <w:rPr>
          <w:rFonts w:ascii="URW Palladio ITU" w:hAnsi="URW Palladio ITU" w:cs="URW Palladio ITU"/>
        </w:rPr>
      </w:pPr>
      <w:r>
        <w:rPr>
          <w:rFonts w:cs="URW Palladio ITU" w:ascii="URW Palladio ITU" w:hAnsi="URW Palladio ITU"/>
        </w:rPr>
        <w:t>(Gavesīsuttaṃ)</w:t>
      </w:r>
    </w:p>
    <w:p>
      <w:pPr>
        <w:pStyle w:val="PlainText"/>
        <w:rPr/>
      </w:pPr>
      <w:r>
        <w:rPr>
          <w:rFonts w:cs="URW Palladio ITU" w:ascii="URW Palladio ITU" w:hAnsi="URW Palladio ITU"/>
        </w:rPr>
        <w:t xml:space="preserve">30. Ekaṃ samayaṃ bhagavā kosalesu cārikaṃ carati mahatā bhikkhusaṅghena saddhiṃ. Addasā kho bhagavā addhānamaggapaṭipanno aññatarasmiṃ padese mahantaṃ sālavanaṃ. Disvā maggā okkamma yena taṃ sālavanaṃ tenupasaṅkami. Upasaṅkamitvā taṃ sālavanaṃ ajjhogahetvā aññatarasmiṃ padese sitaṃ pātv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ato ānandassa etadahosi: "ko nu kho hetu ko paccayo bhagavato sitassa pātukammāya? Na akāraṇena tathāgatā sitaṃ pātukarontī"ti. </w:t>
      </w:r>
    </w:p>
    <w:p>
      <w:pPr>
        <w:pStyle w:val="PlainText"/>
        <w:rPr/>
      </w:pPr>
      <w:r>
        <w:rPr>
          <w:rFonts w:cs="URW Palladio ITU" w:ascii="URW Palladio ITU" w:hAnsi="URW Palladio ITU"/>
        </w:rPr>
        <w:t xml:space="preserve">Atha kho āyasmā ānando [PTS Page 215] [\q 215/]      bhagavantaṃ etadavoca: "ko nu kho bhante hetu ko paccayo bhagavato sitassa pātukammāya? Na akāraṇena tathāgatā sitaṃ pātukarontī"ti. </w:t>
      </w:r>
    </w:p>
    <w:p>
      <w:pPr>
        <w:pStyle w:val="PlainText"/>
        <w:rPr>
          <w:rFonts w:ascii="URW Palladio ITU" w:hAnsi="URW Palladio ITU" w:cs="URW Palladio ITU"/>
        </w:rPr>
      </w:pPr>
      <w:r>
        <w:rPr>
          <w:rFonts w:cs="URW Palladio ITU" w:ascii="URW Palladio ITU" w:hAnsi="URW Palladio ITU"/>
        </w:rPr>
        <w:t xml:space="preserve">Bhūtapubbaṃ ānanda imasmiṃ padese nagaraṃ ahosi iddhañceva phītañca bahujanaṃ ākiṇṇamanussaṃ. Taṃ kho pana ānanda, nagaraṃ kassapo bhagavā arahaṃ sammāsambuddho upanissāya vi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passa kho pana ānanda, bhagavato arahato sammāsambudadhassa gavesī nāma upāsako ahosi sīlesu aparipūrakārī. Gavesinā kho ānanda, upāsakena pañcamattāni upāsakasatāni paṭidesitāni samādapitāni ahesuṃ sīlesu aparipūrakārino. </w:t>
      </w:r>
    </w:p>
    <w:p>
      <w:pPr>
        <w:pStyle w:val="PlainText"/>
        <w:rPr>
          <w:rFonts w:ascii="URW Palladio ITU" w:hAnsi="URW Palladio ITU" w:cs="URW Palladio ITU"/>
        </w:rPr>
      </w:pPr>
      <w:r>
        <w:rPr>
          <w:rFonts w:cs="URW Palladio ITU" w:ascii="URW Palladio ITU" w:hAnsi="URW Palladio ITU"/>
        </w:rPr>
        <w:t>1. Kismiñci  machasaṃ 2. Yāsu kāsuci  machasaṃ 3. Bālā ca  machasaṃ</w:t>
      </w:r>
    </w:p>
    <w:p>
      <w:pPr>
        <w:pStyle w:val="PlainText"/>
        <w:rPr>
          <w:rFonts w:ascii="URW Palladio ITU" w:hAnsi="URW Palladio ITU" w:cs="URW Palladio ITU"/>
        </w:rPr>
      </w:pPr>
      <w:r>
        <w:rPr>
          <w:rFonts w:cs="URW Palladio ITU" w:ascii="URW Palladio ITU" w:hAnsi="URW Palladio ITU"/>
        </w:rPr>
        <w:t xml:space="preserve">4. Dadanti  machasaṃ upāsanti  machas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pPr>
      <w:r>
        <w:rPr>
          <w:rFonts w:cs="URW Palladio ITU" w:ascii="URW Palladio ITU" w:hAnsi="URW Palladio ITU"/>
        </w:rPr>
        <w:t xml:space="preserve">Atha kho ānanda gavesissa upāsakassa etadahosi: " ahaṃ kho imesaṃ pañcannaṃ upāsakasatānaṃ bahukāro 1pubbaṅgamo samādapetā. Ahañcamhi sīlesu aparipūrakārī. Imāni ca pañca upāsakasatāni sīlesu aparipūrakārino. Iccetaṃ samasamaṃ, natthi kiñci atirekaṃ. Handāhaṃ atirek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nanda, gavesī upāsako yena tāni pañca upāsakasatāni tenupasaṅkami. Upasaṅkamitvā tāni pañca upasakasatāni etadavoca: " ajjatagge maṃ āyasmanto sīlesu paripūrakāriṃ dhāreth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nanda, tesaṃ pañcannaṃ upāsakasatānaṃ etadahosi: " ayyo kho gavesī amhākaṃ bahukāro pubbaṅgamo samādapetā, ayyo hi nāma gavesī sīlesu paripūrakārī bhavissati. Kimaṅga2 pana na may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tāni pañca upāsakasatāni yena gavesī upāsako tenupasaṅkamiṃsu. Upasaṅkamitvā gavesiṃ upāsakaṃ etadavocuṃ: " ajjatagge ayyo gavesī, </w:t>
      </w:r>
    </w:p>
    <w:p>
      <w:pPr>
        <w:pStyle w:val="PlainText"/>
        <w:rPr>
          <w:rFonts w:ascii="URW Palladio ITU" w:hAnsi="URW Palladio ITU" w:cs="URW Palladio ITU"/>
        </w:rPr>
      </w:pPr>
      <w:r>
        <w:rPr>
          <w:rFonts w:cs="URW Palladio ITU" w:ascii="URW Palladio ITU" w:hAnsi="URW Palladio ITU"/>
        </w:rPr>
        <w:t xml:space="preserve">Imāni3 pañca upāsakasatāni sīlesu paripūrakārino dhāre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gavesissa upāsakassa etadahosi: " ahaṃ kho imesaṃ pañcannaṃ upāsakasatānaṃ bahukāro pubbaṅgamo samādapetā. Ahañcamhi sīlesu paripūrakāri. Imāni ca 3pañca-upāsakasatāni sīlesu [PTS Page 216] [\q 216/]      paripūrakārino. Iccetaṃ samasamaṃ, natthi kiñci atirekaṃ. Handāhaṃ atirekāyā "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gavesī upāsako yena tāni pañca upāsakasatāni tenupasaṅkami. Upasaṅkamitvā tāni pañca upāsakasatāni etadavoca: " ajjatagge maṃ āyasmanto brahmacāriṃ dhāretha ārācāriṃ 4 virataṃ methunā gāmadhammā"ti. (2) </w:t>
      </w:r>
    </w:p>
    <w:p>
      <w:pPr>
        <w:pStyle w:val="PlainText"/>
        <w:rPr/>
      </w:pPr>
      <w:r>
        <w:rPr>
          <w:rFonts w:cs="URW Palladio ITU" w:ascii="URW Palladio ITU" w:hAnsi="URW Palladio ITU"/>
        </w:rPr>
        <w:t>Atha kho ānanda, tesaṃ pañcannaṃ upāsakasatānaṃ etadahosi: " ayyo kho gavesī amhākaṃ bahukāro pubbaṅgamo samādapetā. Ayyo hi nāma gavesī brahmacāri bhavissati. Ārācāri virato methunā gāmadhammā. Kimaṅga2 pana na m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nanda, tāni pañca upāsakasatāni yena gavesī</w:t>
      </w:r>
    </w:p>
    <w:p>
      <w:pPr>
        <w:pStyle w:val="PlainText"/>
        <w:rPr>
          <w:rFonts w:ascii="URW Palladio ITU" w:hAnsi="URW Palladio ITU" w:cs="URW Palladio ITU"/>
        </w:rPr>
      </w:pPr>
      <w:r>
        <w:rPr>
          <w:rFonts w:cs="URW Palladio ITU" w:ascii="URW Palladio ITU" w:hAnsi="URW Palladio ITU"/>
        </w:rPr>
        <w:t>Upāsako tenupasaṅkamisuṃ. Upasaṅkamitvā gavesiṃ upāsakaṃ etadavocuṃ: ajjatagge. Ayyo gavesī</w:t>
      </w:r>
    </w:p>
    <w:p>
      <w:pPr>
        <w:pStyle w:val="PlainText"/>
        <w:rPr>
          <w:rFonts w:ascii="URW Palladio ITU" w:hAnsi="URW Palladio ITU" w:cs="URW Palladio ITU"/>
        </w:rPr>
      </w:pPr>
      <w:r>
        <w:rPr>
          <w:rFonts w:cs="URW Palladio ITU" w:ascii="URW Palladio ITU" w:hAnsi="URW Palladio ITU"/>
        </w:rPr>
        <w:t xml:space="preserve">Imāni pañca upāsakasatāni brahmacārino dhāretu ārācārino viratā methunā gāmadh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gavesissa upāsakassa etadahosi: " ahaṃ kho imesaṃ pañcannaṃ upāsakasatānaṃ bahukāro pubbaṅgamo samādapetā. Ahañcamhi sīlesu paripūrakāri. Imāni ca pañca upāsakasatāni sīlesu paripūrakārino. Ahañcamhi brahmacārī ārācārī virato methunā gāma dhammā. Imāni ca pañca upāsakasatāni brahmacārino ārācārino viratā methunā gāmadhammā. Iccetaṃ samasamaṃ, natthi kiñci atirekaṃ. Handāhaṃ atire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hupakāro  machasaṃ, 2. Kimaṅgaṃ  machasaṃ 3. Imānipi  machasaṃ</w:t>
      </w:r>
    </w:p>
    <w:p>
      <w:pPr>
        <w:pStyle w:val="PlainText"/>
        <w:rPr>
          <w:rFonts w:ascii="URW Palladio ITU" w:hAnsi="URW Palladio ITU" w:cs="URW Palladio ITU"/>
        </w:rPr>
      </w:pPr>
      <w:r>
        <w:rPr>
          <w:rFonts w:cs="URW Palladio ITU" w:ascii="URW Palladio ITU" w:hAnsi="URW Palladio ITU"/>
        </w:rPr>
        <w:t>4. Anācāri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nanda, gavesī upāsako yena tāni pañca upāsakasatāni tenupasaṅkami. Upasaṅkamitvā tāni pañca upāsakasatāni etadavoca: " ajjatagge maṃ āyasmanto ekabhattikaṃ dhāretha rattuparataṃ virataṃ vikālabhojanā'ti.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nanda, tesaṃ pañcannaṃ upāsakasatānaṃ etadahosi: " ayyo kho gavesī amhākaṃ bahukāro pubbaṅgamo samādapetā. Ayyo hi nāma gavesī ekabhattiko bhavissati rattuparato virato vikālabhojanā. Kimaṅga2 pana na may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nanda, tāni pañca upāsakasatāni yena gavesī</w:t>
      </w:r>
    </w:p>
    <w:p>
      <w:pPr>
        <w:pStyle w:val="PlainText"/>
        <w:rPr/>
      </w:pPr>
      <w:r>
        <w:rPr>
          <w:rFonts w:cs="URW Palladio ITU" w:ascii="URW Palladio ITU" w:hAnsi="URW Palladio ITU"/>
        </w:rPr>
        <w:t xml:space="preserve">Upāsako tenupasaṅkamiṃsu. Upasaṅkamitvā gavesiṃ upāsakaṃ [PTS Page 217] [\q 217/]      etadavocuṃ: ajjatagge ayyo gavesī imāni pañca upāsakasatāni ekabhattike dhāretu rattuparate virate vikālabhoj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nanda, gavesissa upāsakassa etadahosi: " ahaṃ kho imesaṃ pañcannaṃ</w:t>
      </w:r>
    </w:p>
    <w:p>
      <w:pPr>
        <w:pStyle w:val="PlainText"/>
        <w:rPr/>
      </w:pPr>
      <w:r>
        <w:rPr>
          <w:rFonts w:cs="URW Palladio ITU" w:ascii="URW Palladio ITU" w:hAnsi="URW Palladio ITU"/>
        </w:rPr>
        <w:t>Upāsakasatānaṃ bahukāro1pubbaṅgamo samādapetā. Ahañcamhi sīlesu paripūrakārī. Imāni ca pañca upāsakasatāni sīlesu paripūrakārino. Ahañcamhi brahmacārī ārācārī virato methunā gāmadhammā. Imāni ca pañca upāsakasatāni brahmacārino ārācārino viratā methunā gāmadham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ñcamhi ekabhattiko rattuparato virato vikālabhojanā imāni ca pañca upāsakasatāni ekabhattikā rattuparatā viratā vikālabhojanā. (3) Iccetaṃ samasamaṃ, natthi kiñci atirekaṃ. Handāhaṃ atirek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nanda, gavesī upāsako yena kassapo bhagavā arahaṃ sammāsambuddho tenupasaṅkami. </w:t>
      </w:r>
    </w:p>
    <w:p>
      <w:pPr>
        <w:pStyle w:val="PlainText"/>
        <w:rPr/>
      </w:pPr>
      <w:r>
        <w:rPr>
          <w:rFonts w:cs="URW Palladio ITU" w:ascii="URW Palladio ITU" w:hAnsi="URW Palladio ITU"/>
        </w:rPr>
        <w:t xml:space="preserve">Upasaṅkamitvā kassapaṃ bhagavantaṃ arahantaṃ sammāsambuddhaṃ etadavoca: "labheyyāhaṃ bhante, bhagavato, santike pabbajjaṃ. Labheyyaṃ upasampadaṃ "ti. </w:t>
      </w:r>
    </w:p>
    <w:p>
      <w:pPr>
        <w:pStyle w:val="PlainText"/>
        <w:rPr>
          <w:rFonts w:ascii="URW Palladio ITU" w:hAnsi="URW Palladio ITU" w:cs="URW Palladio ITU"/>
        </w:rPr>
      </w:pPr>
      <w:r>
        <w:rPr>
          <w:rFonts w:cs="URW Palladio ITU" w:ascii="URW Palladio ITU" w:hAnsi="URW Palladio ITU"/>
        </w:rPr>
        <w:t>Alattha kho ānanda, gavesī upāsako kassapassa bhagavato arahato sammāsambuddhassa santike pabbajjaṃ (4) alattha upasampadaṃ.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irūpasampanno kho pana ānanda, gavesī bhikkhū eko vūpakaṭṭho appamatto ātāpī pahitatto viharanto na cirasseva yassatthāya kulaputtā sammadeva agārasmā anagāriyaṃ pabbajanti. Tadanuttaraṃ brahmacariyapariyosānaṃ diṭṭheva dhamme sayaṃ abhiññā sacchikatvā upasampajja vihāsi. " Khīṇājāti, vusitaṃ brahmacariyaṃ, kataṃ karaṇīyaṃ, nāparaṃ itthattāyā" ti. Abbhaññāsi. Aññataro ca pana ānanda, gavesī bhikkhu arahat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ūpakāro  machasaṃ 2. Kimaṅgaṃ  machas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pPr>
      <w:r>
        <w:rPr>
          <w:rFonts w:cs="URW Palladio ITU" w:ascii="URW Palladio ITU" w:hAnsi="URW Palladio ITU"/>
        </w:rPr>
        <w:t xml:space="preserve">Atha kho ānanda, tesaṃ pañcannaṃ upāsakasatānaṃ etadahosi: " ayyo kho gavesī amhākaṃ bahukāro pubbaṅgamo samādapetā. Ayyo hi nāma gavesī kesamassuṃ ohāretvā kāsāyāni vatthāni acchādetvā agārasmā anagāriyaṃ pabbajissati. Kimaṅga pana 1 na mayaṃ" ti. </w:t>
      </w:r>
    </w:p>
    <w:p>
      <w:pPr>
        <w:pStyle w:val="PlainText"/>
        <w:rPr/>
      </w:pPr>
      <w:r>
        <w:rPr>
          <w:rFonts w:cs="URW Palladio ITU" w:ascii="URW Palladio ITU" w:hAnsi="URW Palladio ITU"/>
        </w:rPr>
        <w:t>Atha kho ānanda, tāni pañca upāsakasatāni yena kassapo bhagavā arahaṃ sammāsambuddho [PTS Page 218] [\q 218/]      tenupasaṅkamiṃsu. Upasaṅkamitvā kassapaṃ bhagavantaṃ arahantaṃ</w:t>
      </w:r>
    </w:p>
    <w:p>
      <w:pPr>
        <w:pStyle w:val="PlainText"/>
        <w:rPr/>
      </w:pPr>
      <w:r>
        <w:rPr>
          <w:rFonts w:cs="URW Palladio ITU" w:ascii="URW Palladio ITU" w:hAnsi="URW Palladio ITU"/>
        </w:rPr>
        <w:t xml:space="preserve">Sammāsambuddhaṃ etadavocuṃ"labheyyāma mayaṃ bhante, bhagavato santike pabbajjaṃ, labheyyāma upasampadaṃ" ti. Alabhiṃsu kho ānanda, tāni pañca upāsakasatāni kassapassa bhagavato arahato sammāsambuddhassa santike pabbajjaṃ, alabhiṃsu upasampadaṃ. </w:t>
      </w:r>
    </w:p>
    <w:p>
      <w:pPr>
        <w:pStyle w:val="PlainText"/>
        <w:rPr/>
      </w:pPr>
      <w:r>
        <w:rPr>
          <w:rFonts w:cs="URW Palladio ITU" w:ascii="URW Palladio ITU" w:hAnsi="URW Palladio ITU"/>
        </w:rPr>
        <w:t xml:space="preserve">Atha kho ānanda gavesissa bhikkhuno etadahosi: " ahaṃ kho imassa anuttarassa vimuttisukhassa nikāmalābhī 2 akicchalābhī akasiralābhī. Aho vatimānipi pañca bhikkhusatāni imassa anuttarassa vimuttisukhassa nikāmalābhino assu akicchalābhino akasiralābhino'ti. </w:t>
      </w:r>
    </w:p>
    <w:p>
      <w:pPr>
        <w:pStyle w:val="PlainText"/>
        <w:rPr/>
      </w:pPr>
      <w:r>
        <w:rPr>
          <w:rFonts w:cs="URW Palladio ITU" w:ascii="URW Palladio ITU" w:hAnsi="URW Palladio ITU"/>
        </w:rPr>
        <w:t xml:space="preserve">Atha kho ānanda, tāni pañca bhikkhusatāni vūpakaṭṭhā appamattā ātāpino pahitattā viharantā nacirasseva, yassatthāya kulaputtā sammadeva agārasmā anagāriyaṃ pabbajanti, tadanuttaraṃ brahmacariya pariyosānaṃ diṭṭheva dhamme sayaṃ abhiññā sacchikatvā upasampajja vihariṃsu. " Khiṇā jāti, vusitaṃ brahmacariyaṃ, kataṃ karaṇīyaṃ, nāparaṃ itthattāyā"ti abhaññ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ānanda, tāni pañca bhikkhusatāni gavesīpamukhāni uttaruttariṃ 3 paṇītapaṇītaṃ vāyamamānā anuttaraṃ vimuttisukhaṃsacchā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ānanda, evaṃ sikkhitabbaṃ: 'uttaruttariṃ paṇītapaṇītaṃ vāyamamānā anuttaraṃ vimuttisukhaṃ 4 sacchikarissāmā'ti. Evaṃ hi vo ānanda,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akavaggo tatiyo</w:t>
      </w:r>
    </w:p>
    <w:p>
      <w:pPr>
        <w:pStyle w:val="PlainText"/>
        <w:rPr>
          <w:rFonts w:ascii="URW Palladio ITU" w:hAnsi="URW Palladio ITU" w:cs="URW Palladio ITU"/>
        </w:rPr>
      </w:pPr>
      <w:r>
        <w:rPr>
          <w:rFonts w:cs="URW Palladio ITU" w:ascii="URW Palladio ITU" w:hAnsi="URW Palladio ITU"/>
        </w:rPr>
        <w:t xml:space="preserve">[PTS Page 219] [\q 2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Sārajjaṃ visārado nirayaṃ veraṃ caṇaḍālapañcamaṃ, </w:t>
      </w:r>
    </w:p>
    <w:p>
      <w:pPr>
        <w:pStyle w:val="PlainText"/>
        <w:rPr>
          <w:rFonts w:ascii="URW Palladio ITU" w:hAnsi="URW Palladio ITU" w:cs="URW Palladio ITU"/>
        </w:rPr>
      </w:pPr>
      <w:r>
        <w:rPr>
          <w:rFonts w:cs="URW Palladio ITU" w:ascii="URW Palladio ITU" w:hAnsi="URW Palladio ITU"/>
        </w:rPr>
        <w:t xml:space="preserve">Pītivaṇijjā rājāno gihī ceva gaves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maṅga  machasaṃ 2. Nikāmalābhī homi  machasaṃ</w:t>
      </w:r>
    </w:p>
    <w:p>
      <w:pPr>
        <w:pStyle w:val="PlainText"/>
        <w:rPr/>
      </w:pPr>
      <w:r>
        <w:rPr>
          <w:rFonts w:cs="URW Palladio ITU" w:ascii="URW Palladio ITU" w:hAnsi="URW Palladio ITU"/>
        </w:rPr>
        <w:t>3. Uttaruttari  machasaṃ 4. Vimuttiṃ  machasaṃ</w:t>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t>4. Āraññakavaggo</w:t>
      </w:r>
    </w:p>
    <w:p>
      <w:pPr>
        <w:pStyle w:val="PlainText"/>
        <w:rPr>
          <w:rFonts w:ascii="URW Palladio ITU" w:hAnsi="URW Palladio ITU" w:cs="URW Palladio ITU"/>
        </w:rPr>
      </w:pPr>
      <w:r>
        <w:rPr>
          <w:rFonts w:cs="URW Palladio ITU" w:ascii="URW Palladio ITU" w:hAnsi="URW Palladio ITU"/>
        </w:rPr>
        <w:t>5. 4. 4. 1</w:t>
      </w:r>
    </w:p>
    <w:p>
      <w:pPr>
        <w:pStyle w:val="PlainText"/>
        <w:rPr>
          <w:rFonts w:ascii="URW Palladio ITU" w:hAnsi="URW Palladio ITU" w:cs="URW Palladio ITU"/>
        </w:rPr>
      </w:pPr>
      <w:r>
        <w:rPr>
          <w:rFonts w:cs="URW Palladio ITU" w:ascii="URW Palladio ITU" w:hAnsi="URW Palladio ITU"/>
        </w:rPr>
        <w:t>(Āraññaka suttaṃ)</w:t>
      </w:r>
    </w:p>
    <w:p>
      <w:pPr>
        <w:pStyle w:val="PlainText"/>
        <w:rPr>
          <w:rFonts w:ascii="URW Palladio ITU" w:hAnsi="URW Palladio ITU" w:cs="URW Palladio ITU"/>
        </w:rPr>
      </w:pPr>
      <w:r>
        <w:rPr>
          <w:rFonts w:cs="URW Palladio ITU" w:ascii="URW Palladio ITU" w:hAnsi="URW Palladio ITU"/>
        </w:rPr>
        <w:t>31. Pañcime bhikkhave āraññakā. Katame pañca:</w:t>
      </w:r>
    </w:p>
    <w:p>
      <w:pPr>
        <w:pStyle w:val="PlainText"/>
        <w:rPr/>
      </w:pPr>
      <w:r>
        <w:rPr>
          <w:rFonts w:cs="URW Palladio ITU" w:ascii="URW Palladio ITU" w:hAnsi="URW Palladio ITU"/>
        </w:rPr>
        <w:t xml:space="preserve">Mandattā momuhattā āraññako hoti. Pāpiccho icchāpakato āraññako1 hoti. Ummādā cittakkhepā āraññako hoti. Vaṇṇitaṃ buddhehi buddhasāvakehiti araññako hoti. Appicchataṃ yeva nissāya, santuṭṭhiṃ yeva nissāya, sallekhaṃ yeva nissāya, pavivekaṃ yeva nissāya, idamaṭṭhitaṃ yeva2 nissāya āraññako hoti. Ime kho bhikkhave pañca āraññ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āraññakānaṃ yvāyaṃ āraññako appicchataṃ yeva nissāya, santuṭṭhiṃ yeva nissāya, sallekhaṃ yeva nissāya, pavivekaṃ yeva nissāya, idamaṭṭhitaṃ yeva nissāya, āraññako hoti, ayaṃ imesaṃ pañcannaṃ, ārañña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itamhā sappi, sappimhā sappimaṇḍo tattha aggamakkhāyati; evameva kho bhikkhave imesaṃ pañcannaṃ āraññakānaṃ yvāyaṃ āraññako appicchataṃ yeva nissāya, santuṭṭhiṃ yeva nissāya sallekhaṃ yeva nissāya, pavivekaṃ yeva nissāya, idamaṭṭhitaṃ yeva nissāya āraññako hoti, ayaṃ imesaṃ pañcannaṃ ārañña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2</w:t>
      </w:r>
    </w:p>
    <w:p>
      <w:pPr>
        <w:pStyle w:val="PlainText"/>
        <w:rPr>
          <w:rFonts w:ascii="URW Palladio ITU" w:hAnsi="URW Palladio ITU" w:cs="URW Palladio ITU"/>
        </w:rPr>
      </w:pPr>
      <w:r>
        <w:rPr>
          <w:rFonts w:cs="URW Palladio ITU" w:ascii="URW Palladio ITU" w:hAnsi="URW Palladio ITU"/>
        </w:rPr>
        <w:t>(Paṃsukūl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2. Pañcime bhikkhave paṃsukulikā katame pañca:</w:t>
      </w:r>
    </w:p>
    <w:p>
      <w:pPr>
        <w:pStyle w:val="PlainText"/>
        <w:rPr/>
      </w:pPr>
      <w:r>
        <w:rPr>
          <w:rFonts w:cs="URW Palladio ITU" w:ascii="URW Palladio ITU" w:hAnsi="URW Palladio ITU"/>
        </w:rPr>
        <w:t xml:space="preserve">Mandattā momuhattā paṃsukūliko hoti. Pāpiccho icchāpakato paṃsukūliko hoti. Ummādā cittakkhepā paṃsukūliko hoti. Vaṇṇitaṃ buddhehi buddhasāvakehiti paṃsukūliko hoti. Appicchataṃ yeva nissāya, santuṭṭhiṃ yeva nissāya, sallekhaṃ yeva nissāya, pavivekaṃ yeva nissāya, idamaṭṭhitaṃ yeva2 nissāya paṃsukūliko hoti. Ime kho bhikkhave pañca paṃsukūl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paṃsukūlikānaṃ yvāyaṃ paṃsukūliko appicchataṃ yeva nissāya, santuṭṭhiṃ yeva nissāya, sallekhaṃ yeva nissāya, pavivekaṃ yeva nissāya, idamaṭṭhitaṃ yeva nissāya, paṃsukūliko hoti, ayaṃ imesaṃ pañcannaṃ, paṃsukūl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tattha aggamakkhāyati, evameva kho bhikkhave imesaṃ pañcannaṃ paṃsukūlikānaṃ yvāyaṃ paṃsakūliko appicchataṃ yeva nissāya, santuṭṭhiṃ yeva nissāya sallekhaṃ yeva nissāya, pavivekaṃ yeva nissāya, idamaṭṭhitaṃ yeva nissāya paṃsukūliko hoti, ayaṃ imesaṃ pañcannaṃ paṃsukūl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t xml:space="preserve">[PTS Page 220] [\q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3</w:t>
      </w:r>
    </w:p>
    <w:p>
      <w:pPr>
        <w:pStyle w:val="PlainText"/>
        <w:rPr>
          <w:rFonts w:ascii="URW Palladio ITU" w:hAnsi="URW Palladio ITU" w:cs="URW Palladio ITU"/>
        </w:rPr>
      </w:pPr>
      <w:r>
        <w:rPr>
          <w:rFonts w:cs="URW Palladio ITU" w:ascii="URW Palladio ITU" w:hAnsi="URW Palladio ITU"/>
        </w:rPr>
        <w:t>(Piṇḍapāt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Pañcime bhikkhave piṇḍapātikā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dattā momuhattā piṇḍapātiko hoti. Pāpiccho icchāpakato piṇḍapātiko hoti. Ummādā cittakkhepā piṇḍapātiko hoti. Vaṇṇitaṃ buddhehi buddhasāvakehiti piṇḍapātiko hoti. Appicchataṃ yeva nissāya, santuṭṭhiṃ yeva nissāya, sallekhaṃ yeva nissāya, pavivekaṃ yeva nissāya, idamaṭṭhitaṃ yeva2 nissāya piṇḍapātiko hoti. Ime kho bhikkhave pañca piṇḍapāt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piṇḍapātikānaṃ yvāyaṃ piṇḍapātiko appicchataṃ yeva nissāya, santuṭṭhiṃ yeva nissāya, sallekhaṃ yeva nissāya, pavivekaṃ yeva nissāya, idamaṭṭhitaṃ yeva nissāya, piṇḍapātiko hoti, ayaṃ imesaṃ pañcannaṃ, piṇḍapāt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tattha aggamakkhāyati, evameva kho bhikkhave imesaṃ pañcannaṃ piṇḍapātikānaṃ yvāyaṃ piṇḍapātiko appicchataṃ yeva nissāya, santuṭṭhiṃ yeva nissāya sallekhaṃ yeva nissāya, pavivekaṃ yeva nissāya, idamaṭṭhitaṃ yeva nissāya piṇḍapātiko hoti, ayaṃ imesaṃ pañcannaṃ piṇḍapāt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4</w:t>
      </w:r>
    </w:p>
    <w:p>
      <w:pPr>
        <w:pStyle w:val="PlainText"/>
        <w:rPr>
          <w:rFonts w:ascii="URW Palladio ITU" w:hAnsi="URW Palladio ITU" w:cs="URW Palladio ITU"/>
        </w:rPr>
      </w:pPr>
      <w:r>
        <w:rPr>
          <w:rFonts w:cs="URW Palladio ITU" w:ascii="URW Palladio ITU" w:hAnsi="URW Palladio ITU"/>
        </w:rPr>
        <w:t>(Rukkhamūl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4. Pañcime bhikkhave rukkhamūlikā katame pañca:</w:t>
      </w:r>
    </w:p>
    <w:p>
      <w:pPr>
        <w:pStyle w:val="PlainText"/>
        <w:rPr/>
      </w:pPr>
      <w:r>
        <w:rPr>
          <w:rFonts w:cs="URW Palladio ITU" w:ascii="URW Palladio ITU" w:hAnsi="URW Palladio ITU"/>
        </w:rPr>
        <w:t xml:space="preserve">Mandattā momuhattā rukkhamūliko hoti. Pāpiccho icchāpakato rukkhamūliko hoti. Ummādā cittakkhepā rukkhamūliko hoti. Vaṇṇitaṃ buddhehi buddhasāvakehiti rukkhamūliko hoti. Appicchataṃ yeva nissāya, santuṭṭhiṃ yeva nissāya, sallekhaṃ yeva nissāya, pavivekaṃ yeva nissāya, idamaṭṭhitaṃ yeva2 nissāya rukkhamūliko hoti. Ime kho bhikkhave pañca rukkhamūl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rukkhamūlikānaṃ yvāyaṃ rukkhamūliko appicchataṃ yeva nissāya, santuṭṭhiṃ yeva nissāya, sallekhaṃ yeva nissāya, pavivekaṃ yeva nissāya, idamaṭṭhitaṃ yeva nissāya, rukkhamūliko hoti, ayaṃ imesaṃ pañcannaṃ, rukkhamūl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tattha aggamakkhāyati, evameva kho bhikkhave imesaṃ pañcannaṃ rukkhamūlikānaṃ yvāyaṃ rukkhamūliko appicchataṃ yeva nissāya, santuṭṭhiṃ yeva nissāya sallekhaṃ yeva nissāya, pavivekaṃ yeva nissāya, idamaṭṭhitaṃ yeva nissāya rukkhamūliko hoti, ayaṃ imesaṃ pañcannaṃ rukkhamūl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raññikā  machasaṃ 2. Idamatthitaṃev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5</w:t>
      </w:r>
    </w:p>
    <w:p>
      <w:pPr>
        <w:pStyle w:val="PlainText"/>
        <w:rPr>
          <w:rFonts w:ascii="URW Palladio ITU" w:hAnsi="URW Palladio ITU" w:cs="URW Palladio ITU"/>
        </w:rPr>
      </w:pPr>
      <w:r>
        <w:rPr>
          <w:rFonts w:cs="URW Palladio ITU" w:ascii="URW Palladio ITU" w:hAnsi="URW Palladio ITU"/>
        </w:rPr>
        <w:t>(Sosān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5. Pañcime bhikkhave sosānikā katame pañca:</w:t>
      </w:r>
    </w:p>
    <w:p>
      <w:pPr>
        <w:pStyle w:val="PlainText"/>
        <w:rPr/>
      </w:pPr>
      <w:r>
        <w:rPr>
          <w:rFonts w:cs="URW Palladio ITU" w:ascii="URW Palladio ITU" w:hAnsi="URW Palladio ITU"/>
        </w:rPr>
        <w:t xml:space="preserve">Mandattā momuhattā sosāniko hoti. Pāpiccho icchāpakato sosāniko hoti. Ummādā cittakkhepā sosāniko hoti. Vaṇṇitaṃ buddhehi buddhasāvakehiti sosāniko hoti. Appicchataṃ yeva nissāya, santuṭṭhiṃ yeva nissāya, sallekhaṃ yeva nissāya, pavivekaṃ yeva nissāya, idamaṭṭhitaṃ yeva nissāya sosāniko hoti. Ime kho bhikkhave pañca sosān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sosānikānaṃ yvāyaṃ sosāniko appicchataṃ yeva nissāya, santuṭṭhiṃ yeva nissāya, sallekhaṃ yeva nissāya, pavivekaṃ yeva nissāya, idamaṭṭhitaṃ yeva nissāya, sosāniko hoti, ayaṃ imesaṃ pañcannaṃ, sosān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tattha aggamakkhāyati, evameva kho bhikkhave imesaṃ pañcannaṃ sosānikānaṃ yvāyaṃ sosāniko appicchataṃ yeva nissāya, santuṭṭhiṃ yeva nissāya sallekhaṃ yeva nissāya, pavivekaṃ yeva nissāya, idamaṭṭhitaṃ yeva nissāya sosāniko hoti, ayaṃ imesaṃ pañcannaṃ sosān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6</w:t>
      </w:r>
    </w:p>
    <w:p>
      <w:pPr>
        <w:pStyle w:val="PlainText"/>
        <w:rPr>
          <w:rFonts w:ascii="URW Palladio ITU" w:hAnsi="URW Palladio ITU" w:cs="URW Palladio ITU"/>
        </w:rPr>
      </w:pPr>
      <w:r>
        <w:rPr>
          <w:rFonts w:cs="URW Palladio ITU" w:ascii="URW Palladio ITU" w:hAnsi="URW Palladio ITU"/>
        </w:rPr>
        <w:t>(Abbhokās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6. Pañcime bhikkhave abbhokāsikā katame pañca:</w:t>
      </w:r>
    </w:p>
    <w:p>
      <w:pPr>
        <w:pStyle w:val="PlainText"/>
        <w:rPr/>
      </w:pPr>
      <w:r>
        <w:rPr>
          <w:rFonts w:cs="URW Palladio ITU" w:ascii="URW Palladio ITU" w:hAnsi="URW Palladio ITU"/>
        </w:rPr>
        <w:t xml:space="preserve">Mandattā momuhattā abbhokāsiko hoti. Pāpiccho icchāpakato abbhokāsiko hoti. Ummādā cittakkhepā abbhokāsiko hoti. Vaṇṇitaṃ buddhehi buddhasāvakehiti abbhokāsiko hoti. Appicchataṃ yeva nissāya, santuṭṭhiṃ yeva nissāya, sallekhaṃ yeva nissāya, pavivekaṃ yeva nissāya, idamaṭṭhitaṃ yeva nissāya abbhokāsiko hoti. Ime kho bhikkhave pañca abbhokā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abbhokāsikānaṃ yvāyaṃ abbhokāsiko appicchataṃ yeva nissāya, santuṭṭhiṃ yeva nissāya, sallekhaṃ yeva nissāya, pavivekaṃ yeva nissāya, idamaṭṭhitaṃ yeva nissāya, abbhokāsiko hoti, ayaṃ imesaṃ pañcannaṃ, abbhokās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gavā khīraṃ, khīramhā dadhi, dadhimhā navanītaṃ, navanītamhā sappi, sappimhā sappimaṇḍo tattha aggamakkhāyati, evameva kho bhikkhave imesaṃ pañcannaṃ abbhokāsikānaṃ yvāyaṃ abbhokāsiko appicchataṃ yeva nissāya, santuṭṭhiṃ yeva nissāya sallekhaṃ yeva nissāya, pavivekaṃ yeva nissāya, idamaṭṭhitaṃ yeva nissāya abbhokāsiko hoti, ayaṃ imesaṃ pañcannaṃ abbhokāsikānaṃ aggo ca seṭṭho ca mokkho ca</w:t>
      </w:r>
    </w:p>
    <w:p>
      <w:pPr>
        <w:pStyle w:val="PlainText"/>
        <w:rPr>
          <w:rFonts w:ascii="URW Palladio ITU" w:hAnsi="URW Palladio ITU" w:cs="URW Palladio ITU"/>
        </w:rPr>
      </w:pPr>
      <w:r>
        <w:rPr>
          <w:rFonts w:cs="URW Palladio ITU" w:ascii="URW Palladio ITU" w:hAnsi="URW Palladio ITU"/>
        </w:rPr>
        <w:t xml:space="preserve">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7</w:t>
      </w:r>
    </w:p>
    <w:p>
      <w:pPr>
        <w:pStyle w:val="PlainText"/>
        <w:rPr>
          <w:rFonts w:ascii="URW Palladio ITU" w:hAnsi="URW Palladio ITU" w:cs="URW Palladio ITU"/>
        </w:rPr>
      </w:pPr>
      <w:r>
        <w:rPr>
          <w:rFonts w:cs="URW Palladio ITU" w:ascii="URW Palladio ITU" w:hAnsi="URW Palladio ITU"/>
        </w:rPr>
        <w:t>(Nesajj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7. Pañcime bhikkhave nesajjikā katame pañca:</w:t>
      </w:r>
    </w:p>
    <w:p>
      <w:pPr>
        <w:pStyle w:val="PlainText"/>
        <w:rPr>
          <w:rFonts w:ascii="URW Palladio ITU" w:hAnsi="URW Palladio ITU" w:cs="URW Palladio ITU"/>
        </w:rPr>
      </w:pPr>
      <w:r>
        <w:rPr>
          <w:rFonts w:cs="URW Palladio ITU" w:ascii="URW Palladio ITU" w:hAnsi="URW Palladio ITU"/>
        </w:rPr>
        <w:t xml:space="preserve">Mandattā momuhattā nesajjiko hoti. Pāpiccho icchāpakato nesajjiko hoti. Ummādā cittakkhepā nesajjiko hoti. Vaṇṇitaṃ buddhehi buddhasāvakehiti nesajjiko hoti. Appicchataṃ yeva nissāya, santuṭṭhiṃ yeva nissāya, sallekhaṃ yeva nissāya, pavivekaṃ yeva nissāya, idamaṭṭhitaṃ yeva nissāya nesajjiko hoti. Ime kho bhikkhave pañca nesajj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nesajjikānaṃ yvāyaṃ nesajjiko appicchataṃ yeva nissāya, santuṭṭhiṃ yeva nissāya, sallekhaṃ yeva nissāya, pavivekaṃ yeva nissāya, idamaṭṭhitaṃ yeva nissāya, nesajjiko hoti, ayaṃ imesaṃ pañcannaṃ, nesajj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itamhā sappi, sappimhā sappimaṇḍo tattha aggamakkhāyati, evameva kho bhikkhave imesaṃ pañcannaṃ nesajjikānaṃ yvāyaṃ nesajjiko appicchataṃ yeva nissāya, santuṭṭhiṃ yeva nissāya sallekhaṃ yeva nissāya, pavivekaṃ yeva nissāya, idamaṭṭhitaṃ yeva nissāya nesajjiko hoti, ayaṃ imesaṃ pañcannaṃ nesajj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8</w:t>
      </w:r>
    </w:p>
    <w:p>
      <w:pPr>
        <w:pStyle w:val="PlainText"/>
        <w:rPr>
          <w:rFonts w:ascii="URW Palladio ITU" w:hAnsi="URW Palladio ITU" w:cs="URW Palladio ITU"/>
        </w:rPr>
      </w:pPr>
      <w:r>
        <w:rPr>
          <w:rFonts w:cs="URW Palladio ITU" w:ascii="URW Palladio ITU" w:hAnsi="URW Palladio ITU"/>
        </w:rPr>
        <w:t>(Yathāsanthat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38. Pañcime bhikkhave yathāsanthatikā katame pañca:</w:t>
      </w:r>
    </w:p>
    <w:p>
      <w:pPr>
        <w:pStyle w:val="PlainText"/>
        <w:rPr/>
      </w:pPr>
      <w:r>
        <w:rPr>
          <w:rFonts w:cs="URW Palladio ITU" w:ascii="URW Palladio ITU" w:hAnsi="URW Palladio ITU"/>
        </w:rPr>
        <w:t xml:space="preserve">Mandattā momuhattā yathāsanthatiko hoti. Pāpiccho icchāpakato yathāsanthatiko hoti. Ummādā cittakkhepā yathāsanthatiko hoti. Vaṇṇitaṃ buddhehi buddhasāvakehiti yathāsanthatiko hoti. Appicchataṃ yeva nissāya, santuṭṭhiṃ yeva nissāya, sallekhaṃ yeva nissāya, pavivekaṃ yeva nissāya, idamaṭṭhitaṃ yeva nissāya yathāsanthatiko hoti. Ime kho bhikkhave pañca yathāsanthat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yathāsanthatikānaṃ yvāyaṃ yathāsanthatiko appicchataṃ yeva nissāya, santuṭṭhiṃ yeva nissāya, sallekhaṃ yeva nissāya, pavivekaṃ yeva nissāya, idamaṭṭhitaṃ yeva nissāya, yathāsanthatiko hoti, ayaṃ imesaṃ pañcannaṃ, yathāsanthat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tattha aggamakkhāyati, evameva kho bhikkhave imesaṃ pañcannaṃ yathāsanthatikānaṃ yvāyaṃ yathāsanthatiko appicchataṃ yeva nissāya, santuṭṭhiṃ yeva nissāya sallekhaṃ yeva nissāya, pavivekaṃ yeva nissāya, idamaṭṭhitaṃ yeva nissāya yathāsanthatiko hoti, ayaṃ imesaṃ pañcannaṃ yathāsanthat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4. 9</w:t>
      </w:r>
    </w:p>
    <w:p>
      <w:pPr>
        <w:pStyle w:val="PlainText"/>
        <w:rPr>
          <w:rFonts w:ascii="URW Palladio ITU" w:hAnsi="URW Palladio ITU" w:cs="URW Palladio ITU"/>
        </w:rPr>
      </w:pPr>
      <w:r>
        <w:rPr>
          <w:rFonts w:cs="URW Palladio ITU" w:ascii="URW Palladio ITU" w:hAnsi="URW Palladio ITU"/>
        </w:rPr>
        <w:t>(Ekāsan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9. Pañcime bhikkhave ekāsanikā katame pañca:</w:t>
      </w:r>
    </w:p>
    <w:p>
      <w:pPr>
        <w:pStyle w:val="PlainText"/>
        <w:rPr/>
      </w:pPr>
      <w:r>
        <w:rPr>
          <w:rFonts w:cs="URW Palladio ITU" w:ascii="URW Palladio ITU" w:hAnsi="URW Palladio ITU"/>
        </w:rPr>
        <w:t>Mandattā momuhattā ekāsaniko hoti. Pāpiccho icchāpakato ekāsaniko hoti. Ummādā cittakkhepā ekāsaniko hoti. Vaṇṇitaṃ buddhehi</w:t>
      </w:r>
    </w:p>
    <w:p>
      <w:pPr>
        <w:pStyle w:val="PlainText"/>
        <w:rPr/>
      </w:pPr>
      <w:r>
        <w:rPr>
          <w:rFonts w:cs="URW Palladio ITU" w:ascii="URW Palladio ITU" w:hAnsi="URW Palladio ITU"/>
        </w:rPr>
        <w:t xml:space="preserve">Buddhasāvakehiti ekāsaniko hoti. Appicchataṃ yeva nissāya, santuṭṭhiṃ yeva nissāya, sallekhaṃ yeva nissāya, pavivekaṃ yeva nissāya, idamaṭṭhitaṃ yeva nissāya ekāsaniko hoti. Ime kho bhikkhave pañca ekāsan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ekāsanikānaṃ yvāyaṃ ekāsaniko appicchataṃ yeva nissāya, santuṭṭhiṃ yeva nissāya, sallekhaṃ yeva nissāya, pavivekaṃ yeva nissāya, idamaṭṭhitaṃ yeva nissāya, ekāsaniko hoti, ayaṃ imesaṃ pañcannaṃ, ekāsan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tattha aggamakkhāyati, evameva kho bhikkhave imesaṃ pañcannaṃ ekāsanikānaṃ yvāyaṃ ekāsaniko appicchataṃ yeva nissāya, santuṭṭhiṃ yeva nissāya sallekhaṃ yeva nissāya, pavivekaṃ yeva nissāya, idamaṭṭhitaṃ yeva nissāya ekāsaniko hoti, ayaṃ imesaṃ pañcannaṃ ekāsan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4. 4. 10</w:t>
      </w:r>
    </w:p>
    <w:p>
      <w:pPr>
        <w:pStyle w:val="PlainText"/>
        <w:rPr>
          <w:rFonts w:ascii="URW Palladio ITU" w:hAnsi="URW Palladio ITU" w:cs="URW Palladio ITU"/>
        </w:rPr>
      </w:pPr>
      <w:r>
        <w:rPr>
          <w:rFonts w:cs="URW Palladio ITU" w:ascii="URW Palladio ITU" w:hAnsi="URW Palladio ITU"/>
        </w:rPr>
        <w:t>(Khalupacchābhatt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0. Pañcime bhikkhave khalupacchābhattikā katame pañca:</w:t>
      </w:r>
    </w:p>
    <w:p>
      <w:pPr>
        <w:pStyle w:val="PlainText"/>
        <w:rPr/>
      </w:pPr>
      <w:r>
        <w:rPr>
          <w:rFonts w:cs="URW Palladio ITU" w:ascii="URW Palladio ITU" w:hAnsi="URW Palladio ITU"/>
        </w:rPr>
        <w:t xml:space="preserve">Mandattā momuhattā khalupacchābhattiko hoti. Pāpiccho icchāpakato khalupacchābhattiko hoti. Ummādā cittakkhepā khalupacchābhattiko hoti. Vaṇṇitaṃ buddhehi buddhasāvakehiti khalupacchābhattiko hoti. Appicchataṃ yeva nissāya, santuṭṭhiṃ yeva nissāya, sallekhaṃ yeva nissāya, pavivekaṃ yeva nissāya, idamaṭṭhitaṃ yeva nissāya khalupacchābhattiko hoti. Ime kho bhikkhave pañca khalupacchābhattikā. </w:t>
      </w:r>
    </w:p>
    <w:p>
      <w:pPr>
        <w:pStyle w:val="PlainText"/>
        <w:rPr/>
      </w:pPr>
      <w:r>
        <w:rPr>
          <w:rFonts w:cs="URW Palladio ITU" w:ascii="URW Palladio ITU" w:hAnsi="URW Palladio ITU"/>
        </w:rPr>
        <w:t>Imesaṃ kho bhikkhave pañcannaṃ khalupacchābhattikānaṃ yvāyaṃ khalupacchābhattiko appicchataṃ yeva nissāya, santuṭṭhiṃ yeva nissāya, sallekhaṃ yeva nissāya, pavivekaṃ yeva nissāya, idamaṭṭhitaṃ yeva nissāya, khalupacchābhattiko hoti, ayaṃ</w:t>
      </w:r>
    </w:p>
    <w:p>
      <w:pPr>
        <w:pStyle w:val="PlainText"/>
        <w:rPr>
          <w:rFonts w:ascii="URW Palladio ITU" w:hAnsi="URW Palladio ITU" w:cs="URW Palladio ITU"/>
        </w:rPr>
      </w:pPr>
      <w:r>
        <w:rPr>
          <w:rFonts w:cs="URW Palladio ITU" w:ascii="URW Palladio ITU" w:hAnsi="URW Palladio ITU"/>
        </w:rPr>
        <w:t xml:space="preserve">Imesaṃ pañcannaṃ, khalupacchābhatt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tattha aggamakkhāyati, evameva kho bhikkhave imesaṃ pañcannaṃ khalupacchābhattikānaṃ yvāyaṃ khalupacchābhattiko appicchataṃ yeva nissāya, santuṭṭhiṃ yeva nissāya sallekhaṃ yeva nissāya, pavivekaṃ yeva nissāya, idamaṭṭhitaṃ yeva nissāya khalupacchābhattiko hoti, ayaṃ imesaṃ pañcannaṃ khalupacchābhatt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t>5. 4. 4. 11</w:t>
      </w:r>
    </w:p>
    <w:p>
      <w:pPr>
        <w:pStyle w:val="PlainText"/>
        <w:rPr>
          <w:rFonts w:ascii="URW Palladio ITU" w:hAnsi="URW Palladio ITU" w:cs="URW Palladio ITU"/>
        </w:rPr>
      </w:pPr>
      <w:r>
        <w:rPr>
          <w:rFonts w:cs="URW Palladio ITU" w:ascii="URW Palladio ITU" w:hAnsi="URW Palladio ITU"/>
        </w:rPr>
        <w:t>(Pattapiṇḍ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1. Pañcime bhikkhave pattapiṇḍik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dattā momuhattā pattapiṇḍiko hoti. Pāpiccho icchāpakato pattapiṇḍiko hoti. Ummādā cittakkhepā pattapiṇḍiko hoti. Vaṇṇitaṃ buddhehi buddhasāvakehiti pattapiṇḍiko hoti. Appicchataṃ yeva nissāya, santuṭṭhiṃ yeva nissāya, sallekhaṃ yeva nissāya, pavivekaṃ yeva nissāya, idamaṭṭhitaṃ yeva1 nissāya, pattapiṇḍiko hoti. Ime kho bhikkhave pañca pattapiṇḍ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bhikkhave pañcannaṃ pattapiṇḍikānaṃ yvāyaṃ pattapiṇḍiko appicchataṃ yeva nissāya, santuṭṭhiṃ yeva nissāya, sallekhaṃ yeva nissāya, pavivekaṃ yeva nissāya, idamaṭṭhitaṃ yeva nissāya, pattapiṇḍiko hoti. Ayaṃ imesaṃ pañcannaṃ pattapiṇḍikānaṃ aggo ca seṭṭho ca 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āthāpi bhikkhave gavā khīraṃ khīramhā dadhi, dadhimhā navanītaṃ, navanītamhā sappi, sappimhā sappimaṇḍo tattha aggamakkhāyati, evameva kho bhikkhave imesaṃ pañcannaṃ pattapiṇḍikānaṃ yvāyaṃ pattapiṇḍiko [PTS Page 221] [\q 221/]      appicchataṃ yeva nissāya, santuṭṭhiṃ yeva nissāyaya, sallekhaṃ yeva nissāya, pavivekaṃ yeva nissāya, idamaṭṭhitaṃ yeva nissāya pattapiṇḍiko hoti, ayaṃ imesaṃ pañcannaṃ pattapiṇḍikānaṃ aggo ca seṭṭho ca mokkho ca uttamo ca pav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ññak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Āraññaṃ paṃsupiṇḍaṃ ca rukkhasusānena abbhokāsikaṃ</w:t>
      </w:r>
    </w:p>
    <w:p>
      <w:pPr>
        <w:pStyle w:val="PlainText"/>
        <w:rPr>
          <w:rFonts w:ascii="URW Palladio ITU" w:hAnsi="URW Palladio ITU" w:cs="URW Palladio ITU"/>
        </w:rPr>
      </w:pPr>
      <w:r>
        <w:rPr>
          <w:rFonts w:cs="URW Palladio ITU" w:ascii="URW Palladio ITU" w:hAnsi="URW Palladio ITU"/>
        </w:rPr>
        <w:t>Nesajjaṃ santhataṃ ekāsanikaṃ khalupacchāpiṇḍikena c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amatthitaṃ yeva  machasaṃ. </w:t>
      </w:r>
    </w:p>
    <w:p>
      <w:pPr>
        <w:pStyle w:val="PlainText"/>
        <w:rPr>
          <w:rFonts w:ascii="URW Palladio ITU" w:hAnsi="URW Palladio ITU" w:cs="URW Palladio ITU"/>
        </w:rPr>
      </w:pPr>
      <w:r>
        <w:rPr>
          <w:rFonts w:cs="URW Palladio ITU" w:ascii="URW Palladio ITU" w:hAnsi="URW Palladio ITU"/>
        </w:rPr>
        <w:t>2. Araññaṃ civaraṃ rukkha susānaṃ abbhokāsikaṃ</w:t>
      </w:r>
    </w:p>
    <w:p>
      <w:pPr>
        <w:pStyle w:val="PlainText"/>
        <w:rPr/>
      </w:pPr>
      <w:r>
        <w:rPr>
          <w:rFonts w:cs="URW Palladio ITU" w:ascii="URW Palladio ITU" w:hAnsi="URW Palladio ITU"/>
        </w:rPr>
        <w:t xml:space="preserve">Nesajjaṃ satthataṃ ekāsanikaṃ khalupacchāpiṇḍikena c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t>5. Soṇavaggo</w:t>
      </w:r>
    </w:p>
    <w:p>
      <w:pPr>
        <w:pStyle w:val="PlainText"/>
        <w:rPr>
          <w:rFonts w:ascii="URW Palladio ITU" w:hAnsi="URW Palladio ITU" w:cs="URW Palladio ITU"/>
        </w:rPr>
      </w:pPr>
      <w:r>
        <w:rPr>
          <w:rFonts w:cs="URW Palladio ITU" w:ascii="URW Palladio ITU" w:hAnsi="URW Palladio ITU"/>
        </w:rPr>
        <w:t>5. 4. 5. 1</w:t>
      </w:r>
    </w:p>
    <w:p>
      <w:pPr>
        <w:pStyle w:val="PlainText"/>
        <w:rPr>
          <w:rFonts w:ascii="URW Palladio ITU" w:hAnsi="URW Palladio ITU" w:cs="URW Palladio ITU"/>
        </w:rPr>
      </w:pPr>
      <w:r>
        <w:rPr>
          <w:rFonts w:cs="URW Palladio ITU" w:ascii="URW Palladio ITU" w:hAnsi="URW Palladio ITU"/>
        </w:rPr>
        <w:t>(Soṇ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2. Pañcime bhikkhave porāṇā brāhmaṇadhammā etarahi sunakhesu sandissanti no brāhmaṇesu. Katame p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sudaṃ bhikkhave brāhmaṇā brāhmaṇiṃ yeva gacchanti, 1no abrāhmaṇiṃ. Etarahi bhikkhave brāhmaṇā brāhmaṇimpi gacchanti. Abrāhmaṇimpi gacchanti. Etarahi bhikkhave sunakhā sunakhiṃ yeva gacchanti, no asunakhiṃ. Ayaṃ bhikkhave paṭhamo porāṇo brāhmaṇadhammo etarahi sunakhesu sandissati, no brāhm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sudaṃ bhikkhave brāhmaṇā brāhmaṇiṃ utuniṃ yeva gacchanti, no anutuniṃ. Etarahi bhikkhave [PTS Page 222] [\q 222/]      brāhmaṇā brāhmaṇiṃ utunimpi gacchanti, anutunimpi gacchanti, etarahi bhikkhave sunakhā sunakhiṃ utuniṃ yeva gacchanti, no anutuniṃ. Ayaṃ bhikkhave dutiyo porāṇo brahmaṇa dhammo etarahi sunakhesu sandissati, no brāhm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e sudaṃ bhikkhave brāhmaṇā brahmaṇiṃ neva kiṇanti, 2 no vikkiṇanti. 3Sampiyeneva saṃvāsaṃ saṃsaggatthāya4sampavattenti. Etarahi bhikkhave brāhmaṇā brāhmaṇiṃ kiṇantipi, vikkiṇantipi. Sampiyenapi saṃvāsaṃ saṃsaggatthāya</w:t>
      </w:r>
    </w:p>
    <w:p>
      <w:pPr>
        <w:pStyle w:val="PlainText"/>
        <w:rPr/>
      </w:pPr>
      <w:r>
        <w:rPr>
          <w:rFonts w:cs="URW Palladio ITU" w:ascii="URW Palladio ITU" w:hAnsi="URW Palladio ITU"/>
        </w:rPr>
        <w:t xml:space="preserve">Sampavattenti. Asampiyenapi saṃvāsaṃ saṃsaggatthāya sampavattenti. Etarahi bhikkhave sunakhā sunakhiṃ neva kiṇanti, no vikkiṇanti. Sampiyeneva saṃvāsaṃ saṃsaggatthāya sampavattenti. Ayaṃ bhikkhave tatiyo porāṇo brāhmaṇadhammo etarahi sunakhesu sandissati, no brāhmaṇ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sudaṃ bhikkhave brāhmaṇā sannidhiṃ na karonti dhanassapi dhaññassapi rajatassapi jātarūpassapi. Etarahi bhikkhave brāhmaṇā sannidhiṃ karonti dhanassapi dhaññassapi rajatassapi jātarūpassapi. Etarahi bhikkhave sunakhā sannidhiṃ na karonti dhanassapi dhaññassapi rajatassapi jātarūpassapi. Ayaṃ bhikkhave catuttho porāṇo brāhmaṇadhammo etarahi sunakhesu sandissati, no brāhmaṇ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sudaṃ bhikkhave brāhmaṇā sāyaṃ sāyamāsāya, pāto pātarāsāya bhikkhaṃ pariyesanti. Etarahi bhikkhave brāhmaṇā yāvadatthaṃ udarāvadehakaṃ 5 bhuñjitvā avasesaṃ ādāya pakkamanti. Etarahi bhikkhave sunakhā sāyaṃ sāyamāsāya, pāto pātarāsāya bhikkhaṃ pariyesanti. Ayaṃ bhikkhave pañcamo porāṇo brāhmaṇadhammo etarahi sunakhesu sandissanti, no brāhmaṇ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porāṇā brāhmaṇadhammā etarahi sunakhesu sandissanti, no brāhmaṇ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rāhmaṇiṃ gacchanti  syā 2. Kīṇanti  syā 3. Vikkīṇanti  syā</w:t>
      </w:r>
    </w:p>
    <w:p>
      <w:pPr>
        <w:pStyle w:val="PlainText"/>
        <w:rPr/>
      </w:pPr>
      <w:r>
        <w:rPr>
          <w:rFonts w:cs="URW Palladio ITU" w:ascii="URW Palladio ITU" w:hAnsi="URW Palladio ITU"/>
        </w:rPr>
        <w:t>4. Saṃbandhāya  machasaṃ, syā 5. Udarāvade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t xml:space="preserve">[PTS Page 223] [\q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5. 2</w:t>
      </w:r>
    </w:p>
    <w:p>
      <w:pPr>
        <w:pStyle w:val="PlainText"/>
        <w:rPr>
          <w:rFonts w:ascii="URW Palladio ITU" w:hAnsi="URW Palladio ITU" w:cs="URW Palladio ITU"/>
        </w:rPr>
      </w:pPr>
      <w:r>
        <w:rPr>
          <w:rFonts w:cs="URW Palladio ITU" w:ascii="URW Palladio ITU" w:hAnsi="URW Palladio ITU"/>
        </w:rPr>
        <w:t>(Doṇ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43. Atha kho doṇo brāhmaṇo yena bhagavā tenupasaṅkami. Upasaṅkamitvā bhagavatā saddhiṃ sammodi. Sammodanīyaṃ kathaṃ sārāṇīyaṃ vītisāretvā ekamantaṃ nisīdi. Ekamantaṃ nisinno kho doṇ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o gotama: " na samaṇo gotamo brāhmaṇe jiṇṇe vuddhe mahallake addhagate vayo anuppatte abhivādeti vā paccuṭṭheti vā āsanena vā nimanteti"ti. Tayidaṃ bho gotama tatheva, na hi bhavaṃ gotamo brāhmaṇe jiṇṇe vuddhe mahallake addhagate vayo anuppatte abhivādeti vā paccuṭṭheti vā āsanena vā nimantetīti. Tayidaṃ bho gotama na sampann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Tvampi no doṇa, brāhmaṇo1 paṭijān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taṃ bho gotama sammā vadamāno vadeyya: "brāhmaṇo ubhato sujāto mātito ca pitito ca, saṃsuddhagahaṇiko yāva sattamā pitāmahayugā, akkhitto anupakkuṭṭho jātivādena, ajjhāyako mantadharo, tiṇṇaṃ vedānaṃ pāragu sanighaṇḍukeṭubhānaṃ sākkharappabhedānaṃ itihāsapañcamānaṃ, padako veyyākaraṇo, lokāyatamahāpurisalakkhaṇesu anavayo"ti mameva taṃ bho gotama sammā vadamāno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hi bho gotama brāhmaṇo ubhato sujāto mātito ca pitito ca, saṃsuddhagahaṇiko yāva sattamā pitāmahayugā, akkhitto anupakkuṭṭho jātivādena. Ajjhāyako mantadharo, tiṇṇaṃ vedānaṃ pāragu sanighaṇḍukeṭubhānaṃ sākkharappabhedānaṃ itihāsapañcamānaṃ, padako veyyākaraṇo, lokāyata mahāpurisalakkhaṇesu anavayoti. </w:t>
      </w:r>
    </w:p>
    <w:p>
      <w:pPr>
        <w:pStyle w:val="PlainText"/>
        <w:rPr>
          <w:rFonts w:ascii="URW Palladio ITU" w:hAnsi="URW Palladio ITU" w:cs="URW Palladio ITU"/>
        </w:rPr>
      </w:pPr>
      <w:r>
        <w:rPr>
          <w:rFonts w:cs="URW Palladio ITU" w:ascii="URW Palladio ITU" w:hAnsi="URW Palladio ITU"/>
        </w:rPr>
        <w:t>1. Brāhmaṇo'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pPr>
      <w:r>
        <w:rPr>
          <w:rFonts w:cs="URW Palladio ITU" w:ascii="URW Palladio ITU" w:hAnsi="URW Palladio ITU"/>
        </w:rPr>
        <w:t xml:space="preserve">Ye kho te doṇa, brāhmaṇānaṃ pubbakā [PTS Page 224] [\q 224/]      isayo  mantānaṃ kattāro mantānaṃ pavattāro, yesañcidaṃ etarahi brāhmaṇā porāṇaṃ mantapadaṃ gītaṃ pavuttaṃ samīhitaṃ tadanugāyanti, tadanubhāsanti, bhāsitamanubhāsanti, sajjhāyitamanusajjhāyanti, * vācitamanuvācenti, seyyathīdaṃ: aṭṭako vāmako vāmadevo vessāmitto yamataggi aṅgīraso bhāradvājo vāseṭṭho kassapo bhagu. Tyāssume pañca brāhmaṇe paññāpenti: brahmasamaṃ, devasamaṃ, mariyādaṃ, sambhinnamariyādaṃ, brāhmaṇacaṇḍālaṃ yeva pañcamaṃ. Tesaṃ tvaṃ doṇa ka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ayaṃ bho gotama, ime pañca brāhmaṇe jānāma. Atha kho mayaṃ brāhmaṇātveva jānāma. Sādhu me bhavaṃ gotamo tathā dhammaṃ desetu yathā ahaṃ ime pañca brāhmaṇe jān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rāhmaṇa suṇohi, sādhukaṃ manasikarohi, bhāsissāmīti. Evaṃ bhoti kho doṇo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doṇa, brāhmaṇo brahmasam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doṇa brāhmaṇo ubhato sujāto hoti mātito ca pitito ca, saṃsuddhagahaṇiko yāva sattamā pitāmahayugā, akkhitto anupakkuṭṭho jātivādena. So aṭṭhacattāḷīsa vassāni komārabrahmacariyaṃ carati mante adhīyamāno aṭṭhacattāḷīsa vassāni komārabrahmacariyaṃ caritvā mante adhīyitvā ācariyassa ācariyadhanaṃ pariyesati dhammeneva, no adhammena. Tattha ca doṇa ko dhammo? [PTS Page 225] [\q 225/]      neva kasiyā, na vaṇijjāya, na gorakkhena, na issatthena na rājaporisena na sippaññatarena, kevalaṃ bhikkhācariyāya kapālaṃ anatimaññamāno. So ācariyassa ācariya dhanaṃ niyyādetvā kesamassuṃ ohāretvā kāsāyāni vatthāni acchādetvā agārasmā anagāriyaṃ pabbajati. So evaṃ pabbajito samāno mettāsahagatena cetasā ekaṃ disaṃ pharitvā viharati. Tathā dutiyaṃ  tathā tatiyaṃ  tathā catutthiṃ  iti uddhamadho tiriyaṃ sabbadhī sabbattatāya 1 sabbāvantaṃ lokaṃ mettāsahagatena cetasā vipulena mahaggatena appamāṇena averena avyāpajjhena pharitvā viharati. Karuṇā sahagatena cetasā ekaṃ disaṃ pharitvā viharati. Tathā dutiyaṃ  tathā tatiyaṃ  tathā catutthiṃ  iti uddhamadho tiriyaṃ sabbadhi sabbattatāya sabbāvantaṃ lokaṃ karuṇāsahagatena cetasā vipulena mahaggatena appamāṇena averena avyāpajjhena pharitvā viharati. Muditā sahagatena cetasā ekaṃ disaṃ pharitvā viharati. Tathā dutiyaṃ  tathā tatiyaṃ  tathā catutthiṃ  iti uddhamadho tiriyaṃ sabbadhi sabbattatāya sabbāvantaṃ lokaṃ muditāsahagatena cetasā vipulena mahaggatena appamaṇena averena avyāpajjhena pharitvā viharati. Upekkhāsahagatena cetasā ekaṃ disaṃ pharitvā viharati. Tathā dutiyaṃ  tathā tatiyaṃ  tathā catutthiṃ  iti uddhamadho tiriyaṃ sabbadhī sabbattatāya 1sabbāvantaṃ lokaṃ upakkhāsahagatena cetasā vipulena mahaggatena appamāṇena averena avyāpajjhena pharitvā viharati. So ime cattāro brahmavihāre bhāvetvā kāyassa bhedā parammaraṇā sugatiṃ brahmalok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doṇa brāhmaṇo brahmas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atthatāya  sīmu</w:t>
      </w:r>
    </w:p>
    <w:p>
      <w:pPr>
        <w:pStyle w:val="PlainText"/>
        <w:rPr>
          <w:rFonts w:ascii="URW Palladio ITU" w:hAnsi="URW Palladio ITU" w:cs="URW Palladio ITU"/>
        </w:rPr>
      </w:pPr>
      <w:r>
        <w:rPr>
          <w:rFonts w:cs="URW Palladio ITU" w:ascii="URW Palladio ITU" w:hAnsi="URW Palladio ITU"/>
        </w:rPr>
        <w:t xml:space="preserve">* 'Sajjhāyitamanusajjhāyanti" ayaṃ pāṭho dīghanikāye na dissate. </w:t>
      </w:r>
    </w:p>
    <w:p>
      <w:pPr>
        <w:pStyle w:val="PlainText"/>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Katañca doṇa brāhmaṇo devasam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doṇa brāhmaṇo ubhato sujāto hoti mātito ca pitito ca, saṃsuddhagahaṇiko yāva sattamā pitāmahayugā, akkhitto anupakkuṭṭho jātivādena. So aṭṭhacattāḷīsa vassāni komāraṃ brahmacariyaṃ carati mante adhīyamāno. Aṭṭhacattāḷīsa vassāni komārabrahmacariyaṃ caritvā mante adhīyitvā ācariyassa ācariyadhanaṃ pariyesati dhammeneva no adhammena. Tattha ca doṇa ko dhammo? Neva kasiyā, na vaṇijjāya, na gorakkhena, na issatthena, na rājaporisena, na sippaññatarena, kevalaṃ bhikkhācariyāya [PTS Page 226] [\q 226/]      kapālaṃ anatimaññamāno. So ācariyassa ācariyadhanaṃ nīyādetvā dāraṃ pariyesati dhammeneva no adhammena. Tattha ca doṇa ko dhammo? Neva kayena, na vikkayena, brāhmaṇiṃ yeva udakūpassaṭṭhaṃ. So brāhmaṇiṃ yeva gacchati. Na khattiyiṃ. Na vessiṃ, na suddiṃ, na caṇḍāliṃ, na nesādiṃ, na veṇiṃ, , na rathakāriṃ, na pukkusiṃ gacchati. Na gabbhiniṃ gacchati, na pāyamānaṃ gacchati, na anutuniṃ gacchati. Kasmā ca doṇa brāhmaṇo na gabbhiniṃ gacchati: sace doṇa brāhmaṇo gabhiniṃ gacchati, atimīḷhajo nāma so hoti māṇavako vā māṇavikā vā. Tasmā doṇa brāhmaṇo na gabbhiniṃ gacchati. Kasmā ca doṇa brāhmaṇo na pāyamānaṃ gacchati: sace doṇa brāhmaṇo pāyamānaṃ gacchati, asuci paṭipīto nāma so hoti māṇavako vā māṇavikā vā. Tasmā doṇa brāhmaṇo na pāyamānaṃ gacchati. Kasmā ca doṇa brāhmaṇo na anutuniṃ gacchati: sace doṇa brāhmaṇo anutuniṃ gacchati tassa sā hoti brāhmaṇī neva kāmatthā na davatthā na ratatthā, pajatthāva brāhmaṇassa brāhmaṇī hoti. So mithunaṃ 1 uppādetvā kesamassuṃ ohāretvā kāsāyāni vatthāni acchādetvā agārasmā anagāriyaṃ pabbajati. So evaṃ pabbajito samāno vivicceva kāmehi vivicca akusalehi dhammehi savitakkaṃ savicāraṃ vivekajaṃ pītisukhaṃ paṭhamaṃ jhānaṃ upasampajja viharati. So ime cattāro jhāne bhāvetvā kāyassa [PTS Page 227] [\q 227/]      bhedā parammaraṇā sugatiṃ saggaṃ lok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doṇa brāhmaṇo devas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thu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t>Kathañca doṇa, brāhmaṇo mariyād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doṇa brāhmaṇo ubhato sujāto hoti mātito ca pitito ca, saṃsuddhagahaṇiko yāva sattamā pitāmahayugā, akkhitto anupakkuṭṭho jātivādena. So aṭṭhacattāḷīsavassāni komāraṃ brahmacariyaṃ carati mante adhīyamāno. Aṭṭhacattāḷīsa vassāni komāraṃ brahmacariyaṃ caritvā mante adhīyitvā ācariyassa ācariyadhanaṃ pariyesati dhammeneva no adhammena. Tattha ca doṇa ko dhammo? Neva kasiyā, na vaṇijjāya, na gorakkhena, na issatthena, na rājaporisena, na sippaññatarena, kevalaṃ bhikkhācariyāya kapālaṃ anatimaññamāno. So ācariyassa ācariyadhanaṃ nīyādetvā dāraṃ pariyesati dhammeneva no adhammena tattha ca doṇa ko dhammo? Neva kayena, na vikkayena, brāhmaṇiṃ yeva udakupassaṭṭhaṃ. So brāhmaṇiṃ yeva gacchati, na khattiyiṃ, na vessiṃ, na suddiṃ na caṇḍāliṃ, na nesādiṃ, na veṇiṃ, na rathakāriṃ, na pukkusīṃ gacchati. Na gabbhiniṃ gacchati. Na pāyamānaṃ gacchati na anutuniṃ gacchati. Kasmā ca doṇa brāhmaṇo na gabbhiniṃ gacchati? Sace doṇa brāhmaṇo gabbhiniṃ gacchati tassa sā hoti brāhmaṇī neva kāmatthā na davatthā na ratatthā, pajatthāva brāhmaṇassa brāhmaṇi hoti. So mithunaṃ uppādetvā tameva puttassādaṃ nikāmayamāno kuṭumbaṃ ajjhāvasati, na agārasmā anagāriyaṃ pabbajati yāva porāṇānaṃ brāhmaṇānaṃ mariyādā, tattha tiṭṭhati, taṃ na vītikkamati 'yāva porāṇānaṃ brāhmaṇānaṃ mariyādo tattha brāhmaṇo ṭhito taṃ na vītikkamatī' ti kho doṇa tasmā "brāhmaṇo mariyādo" 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doṇa brāhmaṇo mariyād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doṇa, brāhmaṇo sambhinnamariyādo hoti?</w:t>
      </w:r>
    </w:p>
    <w:p>
      <w:pPr>
        <w:pStyle w:val="PlainText"/>
        <w:rPr>
          <w:rFonts w:ascii="URW Palladio ITU" w:hAnsi="URW Palladio ITU" w:cs="URW Palladio ITU"/>
        </w:rPr>
      </w:pPr>
      <w:r>
        <w:rPr>
          <w:rFonts w:cs="URW Palladio ITU" w:ascii="URW Palladio ITU" w:hAnsi="URW Palladio ITU"/>
        </w:rPr>
        <w:t xml:space="preserve">[PTS Page 228] [\q 228/]      </w:t>
      </w:r>
    </w:p>
    <w:p>
      <w:pPr>
        <w:pStyle w:val="PlainText"/>
        <w:rPr/>
      </w:pPr>
      <w:r>
        <w:rPr>
          <w:rFonts w:cs="URW Palladio ITU" w:ascii="URW Palladio ITU" w:hAnsi="URW Palladio ITU"/>
        </w:rPr>
        <w:t xml:space="preserve">Idha doṇa brāhmaṇo ubhato sujāto hoti mātito ca pitito ca, saṃsuddhagahaṇiko yāva sattamā pitāmahayugā, akkhitto anupakkuṭṭho jātivādena. So aṭṭhacattāḷīsa vassāni komāraṃ brahmacariyaṃ carati mante adhīyamāno. Aṭṭhacattāḷīsa vassāni komāraṃ brahmacariyaṃ caritvā mante adhīyitvā ācariyassa ācariyadhanaṃ pariyesati, dhammeneva no adhammena. Tattha ca doṇa ko dhammo? Neva kasiyā, na vaṇijjāya, na gorakkhena, na issatthena, na rājaporisena, na sippaññatarena, kevalaṃ bhikkhācariyāya kapālaṃ anatimaññamāno. So ācariyassa ācariyadhanaṃ nīyādetvā dāraṃ pariyesati dhammena' pi adhammena' pi kayena ' pi vikkayena' pi brāhmaṇimpi udakūpassaṭṭhaṃ. So brāhmaṇimpi gacchati, khattiyimpi gacchati, vessimpi gacchati, suddimpi gacchati, caṇḍālimpi gacchati, nesādimpi gacchati, veṇimpi gacchati, rathakārimpi gacchati, pukkusimpi gacchati, gabhinimpi gacchati, pāyamānampi gacchati, utunimpi gacchati, anutunimpi gacchati, tassa sā hoti brāhmaṇi kāmatthāpi davatthāpi ratatthāpi. Na pajatthāva1 brāhmaṇassa brāhmaṇī hoti. Yāva porāṇānaṃ brahmaṇānaṃ 2 mariyādā, 3 tattha na tiṭṭhati, taṃ vītikkamati. 'Yāva porāṇānaṃ brāhmaṇānaṃ mariyādā3 tattha brāhmaṇo na ṭhito taṃ vītikkamatī'ti kho doṇa tasmā "brāhmaṇo sambhinnamariyādo" ti. Vucca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Evaṃ kho doṇa brāhmaṇo sambhinnamariyād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jatthāpi  sīmu, machasaṃ syā 2. Ettha brāhamaṇimapi'ti padaṃ machasaṃ  sīmu, potthakesu adhikaṃ, 3. Mariyādo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doṇa, brāhmaṇo brāhmaṇa caṇḍāl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doṇa brāhmaṇo ubhato sujāto hoti mātito ca pitito ca, saṃsuddhagahaṇiko yāva sattamā pitāmahayugā, akkhitto anupakkuṭṭho jātivādena. So aṭṭhacattāḷīsa vassāni [PTS Page 229] [\q 229/]      komāraṃ brahmacariyaṃ carati mante adhīyamāno. Aṭṭhacattāḷīsa vassāni komāraṃ brahmacariyaṃ caritvā mante adhīyitvā ācariyassa ācariyadhanaṃ pariyesati dhammena'pi adhammena'pi kasiyā'pi vaṇijjāya'pi gorakkhena' pi issatthena' pi rājaporisena' pi</w:t>
      </w:r>
    </w:p>
    <w:p>
      <w:pPr>
        <w:pStyle w:val="PlainText"/>
        <w:rPr/>
      </w:pPr>
      <w:r>
        <w:rPr>
          <w:rFonts w:cs="URW Palladio ITU" w:ascii="URW Palladio ITU" w:hAnsi="URW Palladio ITU"/>
        </w:rPr>
        <w:t xml:space="preserve">Sippaññatarena'pi kevalampi bhikkhācariyāya kapālaṃ anatimaññamāno. So ācariyassa ācariyadhanaṃ nīyādetvā dāraṃ pariyesati dhammena'pi adhammena'pi kayena'pi vikkayena'pi 1 udakupassaṭṭhaṃ. So brāhmaṇimpi gacchati, khattiyimpi gacchati, vessimpi gacchati, suddimpi gacchati, caṇḍālimpi gacchati, nesādimpi gacchati, veṇimpi gacchati rathakārimpi gacchati, pukkusimpi gacchati, </w:t>
      </w:r>
    </w:p>
    <w:p>
      <w:pPr>
        <w:pStyle w:val="PlainText"/>
        <w:rPr/>
      </w:pPr>
      <w:r>
        <w:rPr>
          <w:rFonts w:cs="URW Palladio ITU" w:ascii="URW Palladio ITU" w:hAnsi="URW Palladio ITU"/>
        </w:rPr>
        <w:t xml:space="preserve">Gabhinimpi gacchati, pāyamānampi gacchati, utunimpi gacchati, anutunimpi gacchati tassa sā hoti brāhmaṇī kāmatthāpi davatthāpi ratatthāpi, na pajatthāva2 brāhmaṇassa brāhmaṇī hoti. So sabbakammehi jīvikaṃ kappeti, kamenaṃ brāhmaṇā evamāhaṃsu: "kasmā bhavaṃ brāhmaṇo paṭijānamāno sabbakammehi jīvikaṃ kappeti? Ti. So evamāha: "seyyathāpi bho aggi sucimpi dahati, asucimpi dahati na ca tena aggi upalippati, evameva kho bho sabbakammehi cepi brāhmaṇo jīvikaṃ kappeti, na ca tena brāhmaṇo upalippati" sabbakammehi jīvikaṃ kappetīti kho doṇa tasmā brāhmaṇo "brāhmaṇa caṇḍālo" ti vuccati. </w:t>
      </w:r>
    </w:p>
    <w:p>
      <w:pPr>
        <w:pStyle w:val="PlainText"/>
        <w:rPr>
          <w:rFonts w:ascii="URW Palladio ITU" w:hAnsi="URW Palladio ITU" w:cs="URW Palladio ITU"/>
        </w:rPr>
      </w:pPr>
      <w:r>
        <w:rPr>
          <w:rFonts w:cs="URW Palladio ITU" w:ascii="URW Palladio ITU" w:hAnsi="URW Palladio ITU"/>
        </w:rPr>
        <w:t xml:space="preserve">Evaṃ kho doṇa brāhmaṇo brāhmaṇacaṇḍā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doṇa brāhmaṇānaṃ pubbakā isayo  mantānaṃ kattāro mantānaṃ pavattāro, yesyañcidaṃ etarahi brāhmaṇā porāṇaṃ mantapadaṃ gītaṃ pavuttaṃ samihitaṃ tadanugāyanti, tadanubhāsanti, bhāsitamanubhāsanti, sajjhāyitamanusajjhāyanti, vācitamanuvācenti, seyyathīdaṃ: aṭṭako vāmako vāmadevo vessāmitto yamataggi aṅgīraso bhāradvājo [PTS Page 230] [\q 230/]      vāseṭṭho kassapo bhagu. Tyāssume pañca brāhmaṇe paññāpenti: brahmasamaṃ, devasamaṃ, mariyādaṃ, samhinnamariyādaṃ, brāhmaṇacaṇḍālaṃyeva pañcamaṃ. Tesaṃ tvaṃ doṇa katamo?Ti. Evaṃ sante mayaṃ bho gotama brāhmaṇacaṇḍālampi na pure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 pajjotaṃ dhāreyya, 'cakkhumanto rūpāni dakkhintī' 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ttha "brāhmaṇimapī" ti padaṃ machasaṃ adhikaṃ 2. Pajatthāpi  sīmu,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t>5. 4. 5. 3</w:t>
      </w:r>
    </w:p>
    <w:p>
      <w:pPr>
        <w:pStyle w:val="PlainText"/>
        <w:rPr>
          <w:rFonts w:ascii="URW Palladio ITU" w:hAnsi="URW Palladio ITU" w:cs="URW Palladio ITU"/>
        </w:rPr>
      </w:pPr>
      <w:r>
        <w:rPr>
          <w:rFonts w:cs="URW Palladio ITU" w:ascii="URW Palladio ITU" w:hAnsi="URW Palladio ITU"/>
        </w:rPr>
        <w:t>(Saṅgārav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4. Atha kho saṅgāravo brāhmaṇo yena bhagavā tenupasaṅkami. Upasaṅkamitvā bhagavatā saddhiṃ sammodi. Sammodanīyaṃ kathaṃ sārāṇiyaṃ vitisāretvā ekamantaṃ nisīdi. Ekamantaṃ nisinno kho saṅgārav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u kho bho gotama hetu? Ko paccayo? Yenekadā1 dīgharattaṃ sajjhāyakatā'pi mantā nappaṭibhanti, pageva asajjhāyakatā. Ko pana bho gotama hetu? Ko paccayo? Yenekadā dīgharattaṃ asajjhāyakatā' pi mantā paṭibhanti, pageva sajjhāyaka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rāhmaṇa, samaye kāmarāgapariyuṭṭhitena cetasā viharati kāmarāgaparetena, uppannassa ca kāmarāgass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 pi mantā nappaṭibhanti, pageva asajjhāyakatā. Seyyathāpi brāhmaṇa. Udapatto saṃsaṭṭho lākhāya vā haḷiddiyā vā nīliyā vā mañjiṭṭhāya vā, tattha cakkhumā puriso [PTS Page 231] [\q 231/]      sakaṃ mukhanimittaṃ paccavekkhamāno yathābhūtaṃ nappajāneyya na passeyya, evameva kho brāhmaṇa, yasmiṃ samaye kāmarāgapariyuṭṭhitena cetasā viharati kāmarāgaparetena, uppannassa ca kāmarāgass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 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vyāpādapariyuṭṭhitena cetasā viharati vyāpādaparetena, uppannassa ca vyāpādass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 pi mantā nappaṭibhanti, pageva asajjhāyakatā. Seyyathāpi brāhmaṇa, udapatto agginā santatto ukkaṭṭhito2ussadakajāto, 3tattha cakkhumā puriso sakaṃ mukhanimittaṃ paccavekkhamāno yathābhūtaṃ nappajāneyya, na passeyya, evameva kho brāhmaṇa, yasmiṃ samaye vyāpādapariyuṭṭhitena cetasā viharati vyāpādaparetena, uppannassa ca vyāpādass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 pi mantā nappaṭibhanti, pageva asajjhāyakatā. </w:t>
      </w:r>
    </w:p>
    <w:p>
      <w:pPr>
        <w:pStyle w:val="PlainText"/>
        <w:rPr>
          <w:rFonts w:ascii="URW Palladio ITU" w:hAnsi="URW Palladio ITU" w:cs="URW Palladio ITU"/>
        </w:rPr>
      </w:pPr>
      <w:r>
        <w:rPr>
          <w:rFonts w:cs="URW Palladio ITU" w:ascii="URW Palladio ITU" w:hAnsi="URW Palladio ITU"/>
        </w:rPr>
        <w:t>1. Yena kadāci  machasaṃ 2. Ukkaṭito  sīmu, ukkuṭito  machasaṃ, ukkuṭṭhito  syā</w:t>
      </w:r>
    </w:p>
    <w:p>
      <w:pPr>
        <w:pStyle w:val="PlainText"/>
        <w:rPr/>
      </w:pPr>
      <w:r>
        <w:rPr>
          <w:rFonts w:cs="URW Palladio ITU" w:ascii="URW Palladio ITU" w:hAnsi="URW Palladio ITU"/>
        </w:rPr>
        <w:t xml:space="preserve">3. Usuṭakajā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thīnamiddhapariyuṭṭhitena cetasā viharati thīnamiddhaparetena, uppannassa ca thīnamiddhassa nissaraṇaṃ yathābhūtaṃ nappajānāti. Attatthampi tasmiṃ samaye yathābhūtaṃ nappajānāti, na passati. Paratthampi tasmiṃ samaye yathābhūtaṃ nappajānāti, na passati. Ubhayatthampi tasmiṃ samaye yathābhūtaṃ [PTS Page 232] [\q 232/]      nappajānāti, na passati. Dīgharattaṃ sajjhāyakatā' pi mantā nappaṭibhanti, pageva asajjhāyakatā. Seyyathāpi brāhmaṇa, udapatto sevālapaṇakapariyonaddho, tattha cakkhumā puriso sakaṃ mukhanimittaṃ paccavekkhamāno yathābhūtaṃ nappajāneyya, </w:t>
      </w:r>
    </w:p>
    <w:p>
      <w:pPr>
        <w:pStyle w:val="PlainText"/>
        <w:rPr/>
      </w:pPr>
      <w:r>
        <w:rPr>
          <w:rFonts w:cs="URW Palladio ITU" w:ascii="URW Palladio ITU" w:hAnsi="URW Palladio ITU"/>
        </w:rPr>
        <w:t>Napasseyya, evameva kho brāhmaṇa, yasmiṃ samaye thīnamiddhapariyuṭṭhitena cetasā viharati thīnamiddhaparetena, uppannassa ca thīnamiddhass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 pi mantā nappaṭibhanti, pageva asajjhāya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uddhaccakukkuccapariyuṭṭhitena cetasā viharati uddhaccakukkuccaparetena, uppannassa ca uddhaccakukkuccass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 pi mantā nappaṭibhanti, pageva asajjhāyakatā. </w:t>
      </w:r>
    </w:p>
    <w:p>
      <w:pPr>
        <w:pStyle w:val="PlainText"/>
        <w:rPr/>
      </w:pPr>
      <w:r>
        <w:rPr>
          <w:rFonts w:cs="URW Palladio ITU" w:ascii="URW Palladio ITU" w:hAnsi="URW Palladio ITU"/>
        </w:rPr>
        <w:t xml:space="preserve">Seyyathāpi brāhmaṇa, udapatto vāterito calito bhanto ūmijāto, tattha cakkhumā puriso sakaṃ mukhanimittaṃ paccavekkhamāno yathābhūtaṃ nappajāneyya, na passeyya, evameva kho brāhmaṇa, yasmiṃ samaye uddhaccakukkuccapariyuṭṭhitena cetasā viharati uddhaccakukkuccaparetena, uppannassa ca uddhaccakukkuccassa nissaraṇaṃ yathābhūtaṃ nappajānāti, attatthampi tasmiṃ samaye yathābhūtaṃ nappajānāti, na passati. Paratthampi tasmiṃ samaye yathābhūtaṃ nappajānāti, na passati. Ubhayatthampi tasmiṃ samaye yathābhūtaṃ nappajānāti, na passati. Dīgharattaṃ [PTS Page 233] [\q 233/]      sajjhāyakatā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vicikicchāpariyuṭṭhitena cetasā viharati vicikicchāparetena, uppannassa ca vicikicchāy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 pi mantā nappaṭibhanti, pageva asajjhāyakatā. Seyyathāpi brāhmaṇa, udapatto āvilo luḷito kalalībhuto andhakāre nikkhitto, tattha cakkhumā puriso sakaṃ mukhanimittaṃ paccavekkhamāno yathābhūtaṃ nappajāneyya, napasseyya, evameva kho brāhmaṇa, yasmiṃ samaye vicikicchāpariyuṭṭhitena cetasā viharati vicikicchāparetena, uppannassa ca vicikicchāya nissaraṇaṃ yathābhūtaṃ nappajānāti, attatthampi tasmiṃ samaye yathābhūtaṃ nappajānāti, na passati. Paratthampi tasmiṃ samaye yathābhūtaṃ nappajānāti, na passati. Ubhayatthampi tasmiṃ samaye yathābhūtaṃ nappajānāti, na passati. Dīgharattaṃ sajjhāyakatāpi mantā nappaṭibhanti, pageva asajjhāy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pPr>
      <w:r>
        <w:rPr>
          <w:rFonts w:cs="URW Palladio ITU" w:ascii="URW Palladio ITU" w:hAnsi="URW Palladio ITU"/>
        </w:rPr>
        <w:t xml:space="preserve">Yasmiñca kho brāhmaṇa, samaye na kāmarāgapariyuṭṭhitena cetasā viharati na kāmarāgaparetena, uppannassa ca kāmarāg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Seyyathāpi brāhmaṇa udapatto asaṃsaṭṭho lākhāya vā haḷiddiyā vā nīliyā vā [PTS Page 234] [\q 234/]      mañjiṭṭhāya vā, tattha cakkhumā puriso sakaṃ mukhanimittaṃ paccavekkhamāno yathābhūtaṃ pajāneyya passeyya, evameva kho brāhmaṇa yasmiṃ samaye na kāmarāgapariyuṭṭhitena cetasā viharati na kāmarāgaparetena, uppannassa ca kāmarāg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samaye na vyāpādapariyuṭṭhitena cetasā viharati na vyāpādaparetena, uppannassa ca vyāpād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Seyyathāpi brāhmaṇa, udapatto agginā asantatto anukkaṭṭhito1 anussadakajāto, 2 tattha cakkhumā puriso sakaṃ mukhanimittaṃ paccavekkhamāno yathābhūtaṃ pajāneyya passeyya, evameva kho brāhmaṇa, yasmiṃ samaye na vyāpādapariyuṭṭhitena cetasā viharati na vyāpādaparetena, uppannassa ca vyāpādassa nissaraṇaṃ yathābhūtaṃ pajānāti, attatthampi tasmiṃ samaye yathābhūtaṃ pajānā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na thīnamiddhapariyuṭṭhitena cetasā viharati thīnamiddhaparetena, uppannassa ca thīnamiddhassa nissaraṇaṃ yathābhūtaṃ pajānāti. Attatthampi tasmiṃ samaye yathābhūtaṃ pajānāti, passati. Paratthampi tasmiṃ samaye yathābhūtaṃ pajānāti, passati. Ubhayatthampi tasmiṃ samaye yathābhūtaṃ pajānāti, passati. Dīgharattaṃ asajjhāyakatāpi pi mantā paṭibhanti, [PTS Page 235] [\q 235/]      pageva sajjhāyakatā. Seyyathāpi brāhmaṇa, udapatto na sevālapaṇakapariyonaddho, tattha cakkhumā puriso sakaṃ mukhanimittaṃ paccavekkhamāno yathābhūtaṃ pajāneyya, passeyya, evameva kho brāhmaṇa, yasmiṃ samaye na thīnamiddhapariyuṭṭhitena cetasā viharati thīnamiddhaparetena, uppannassa ca thīnamiddh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kkucito  machasaṃ, anukkaṭhito sīmu 2. Anusumakajāto  machas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pPr>
      <w:r>
        <w:rPr>
          <w:rFonts w:cs="URW Palladio ITU" w:ascii="URW Palladio ITU" w:hAnsi="URW Palladio ITU"/>
        </w:rPr>
        <w:t>Puna ca paraṃ brāhmaṇa, yasmiṃ samaye na uddhaccakukkuccapariyuṭṭhitena, cetasā viharati uddhaccakukkuccaparetena, uppannassa ca uddhaccakukkuccass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Seyyathāpi brāhmaṇa, udapatto na vāterito na calito na bhanto na ūmijāto, tattha cakkhumā puriso sakaṃ mukhanimittaṃ paccavekkhamāno yathābhūtaṃ pajāneyya, passeyya, evameva kho brāhmaṇa, yasmiṃ samaye na uddhaccakukkuccapariyuṭṭhitena cetasā viharati na uddhaccakukkucca paretena, uppannassa ca uddhaccakukkuccassa nissaraṇaṃ yathābhūtaṃ pajānāti, attatthampi tasmiṃ samaye yathābhūtaṃ pajānāti, passati. Paratthampi tasmiṃ samaye yathābhūtaṃ pajānāti, passati. Ubhayatthampi tasmiṃ samaye yathābhūtaṃ pajānāti, passati. Dīgharattaṃ</w:t>
      </w:r>
    </w:p>
    <w:p>
      <w:pPr>
        <w:pStyle w:val="PlainText"/>
        <w:rPr>
          <w:rFonts w:ascii="URW Palladio ITU" w:hAnsi="URW Palladio ITU" w:cs="URW Palladio ITU"/>
        </w:rPr>
      </w:pPr>
      <w:r>
        <w:rPr>
          <w:rFonts w:cs="URW Palladio ITU" w:ascii="URW Palladio ITU" w:hAnsi="URW Palladio ITU"/>
        </w:rPr>
        <w:t xml:space="preserve">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rāhmaṇa, yasmiṃ samaye na vicikicchāpariyuṭṭhitena cetasā viharati na vicikicchāparetena, uppannāya ca vicikicchāya nissaraṇaṃ yathābhūtaṃ [PTS Page 236] [\q 236/]      pajānāti. Attatthampi tasmiṃ samaye yathābhūtaṃ pajānāti, passati. Paratthampi tasmiṃ samaye yathābhūtaṃ pajānāti, passati. Ubhayatthampi tasmiṃ samaye yathābhūtaṃ pajānāti, passati dīgharattaṃ asajjhāyakatāpi mantā paṭibhanti, pageva sajjhāyakatā. Seyyathāpi brāhmaṇa, udapatto accho vippasanno anāvilo āloke nikkhitto, tattha cakkhumā puriso sakaṃ mukhanimittaṃ paccavekkhamāno yathābhūtaṃ pajāneyya, passeyya, evameva kho brāhmaṇa, yasmiṃ samaye na vicikicchāpariyuṭṭhitena cetasā viharati na vicikicchā paretena, uppannāya ca vicikicchāya nissaraṇaṃ yathābhūtaṃ pajānāti, attatthampi tasmiṃ samaye yathābhūtaṃ pajānāti, passati. Paratthampi tasmiṃ samaye yathābhūtaṃ pajānāti, passati. Ubhayatthampi tasmiṃ samaye yathābhūtaṃ pajānāti, passati. Dīgharattaṃ asajjhāyakatāpi mantā paṭibhanti, pageva sajjhāy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kho brāhmaṇa hetu, ayaṃ paccayo, yenekadā dīgharattaṃ sajjhāyakatāpi mantā nappaṭibhanti, pageva asajjhāyakatā. Ayaṃ pana brāhmaṇa hetu ayaṃ paccayo, yenekadā1 dīgharattaṃ asajjhāyakatāpi mantā paṭihanti, pageva sajjhāyak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ena kadāci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t>5. 4. 5. 4</w:t>
      </w:r>
    </w:p>
    <w:p>
      <w:pPr>
        <w:pStyle w:val="PlainText"/>
        <w:rPr>
          <w:rFonts w:ascii="URW Palladio ITU" w:hAnsi="URW Palladio ITU" w:cs="URW Palladio ITU"/>
        </w:rPr>
      </w:pPr>
      <w:r>
        <w:rPr>
          <w:rFonts w:cs="URW Palladio ITU" w:ascii="URW Palladio ITU" w:hAnsi="URW Palladio ITU"/>
        </w:rPr>
        <w:t>(Kāraṇapāli suttaṃ)</w:t>
      </w:r>
    </w:p>
    <w:p>
      <w:pPr>
        <w:pStyle w:val="PlainText"/>
        <w:rPr>
          <w:rFonts w:ascii="URW Palladio ITU" w:hAnsi="URW Palladio ITU" w:cs="URW Palladio ITU"/>
        </w:rPr>
      </w:pPr>
      <w:r>
        <w:rPr>
          <w:rFonts w:cs="URW Palladio ITU" w:ascii="URW Palladio ITU" w:hAnsi="URW Palladio ITU"/>
        </w:rPr>
        <w:t xml:space="preserve">45. Ekaṃ samayaṃ bhagavā vesāliyaṃ viharati mahāvane kūṭāgārasālāyaṃ. Tena kho pana samayena kāraṇapālī brāhmaṇo licchavīnaṃ kammantaṃ kā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asā kho kāraṇapālī brāhmaṇo piṅgiyāniṃ brāhmaṇaṃ dūratova [PTS Page 237] [\q 237/]      āgacchantaṃ. Disvāna1 piṅgiyāniṃ brāhmaṇ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da kuto nu bhavaṃ piṅgiyānī āgacchati divādiv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haṃ bho āgacchāmi, samaṇassa gotamassa sant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iṃ maññati bhavaṃ piṅgiyānī samaṇassa gotamassa paññāveyyattiyaṃ, paṇḍito maññ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cā haṃ bho, ko ca samaṇassa gotamassa paññāveyyattiyaṃ jānissāmi. Sopi nūnassa tādisova yo samaṇassa gotamassa paññāveyyattiyaṃ jān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ḷārāya khalu bhavaṃ piṅgiyānī samaṇaṃ gotamaṃ pasaṃsāya pasaṃ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āhaṃ bho, ko ca samaṇaṃ gotamaṃ pasaṃsissāmi, pasattha pasatthova2 so bhavaṃ gotamo seṭṭho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bhavaṃ piṅgiyānī atthavasaṃ sampassamāno samaṇe gotame evaṃ abhippasa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o puriso aggarasaparititto na aññesaṃ hīnānaṃ rasānaṃ piheti, evameva kho bho, yato yato tassa bhoto gotamassa dhammaṃ suṇāti: yadi suttaso yadi geyyaso yadi veyyākaraṇaso yadi abbhūtadhammaso, tato tato na aññesaṃ puthusamaṇa brāhmaṇappavādānaṃ pihe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o puriso jighacchādubbalyapareto madhupiṇḍikaṃ adhigaccheyya, so yato yato sāyetha, labhateva sādhurasaṃ asecanakaṃ, evameva kho bho, yato yato tassa bhoto gotamassa dhammaṃ suṇāti. Yadi suttaso yadi geyyaso yadi veyyākaraṇaso yadi abbhūtadhammaso, tato tato labhateva attamanataṃ, labhati cetaso pasādaṃ. (2) </w:t>
      </w:r>
    </w:p>
    <w:p>
      <w:pPr>
        <w:pStyle w:val="PlainText"/>
        <w:rPr/>
      </w:pPr>
      <w:r>
        <w:rPr>
          <w:rFonts w:cs="URW Palladio ITU" w:ascii="URW Palladio ITU" w:hAnsi="URW Palladio ITU"/>
        </w:rPr>
        <w:t xml:space="preserve">Seyyathāpi bho puriso candanaghaṭikaṃ adhigaccheyya haricandanassa vā lohitacandanassa vā, so yato yato ghāyetha, yadi mūlato yadi majjhato yadi aggato, adhigacchateva surabhigandhaṃ asecanakaṃ, evameva kho bho, yato yato tassa bhoto gotamassa dhammaṃ suṇāti. Yadi suttaso yadi geyyaso yadi veyyākaraṇaso yadi abbhūtadhammaso, tato tato adhigacchati pāmojjaṃ, adhigacchati somanassaṃ. (3) </w:t>
      </w:r>
    </w:p>
    <w:p>
      <w:pPr>
        <w:pStyle w:val="PlainText"/>
        <w:rPr/>
      </w:pPr>
      <w:r>
        <w:rPr>
          <w:rFonts w:cs="URW Palladio ITU" w:ascii="URW Palladio ITU" w:hAnsi="URW Palladio ITU"/>
        </w:rPr>
        <w:t>Seyyathāpi bho puriso ābādhiko dukkhito bāḷhagilāno, tassa kusalo bhisakko ṭhānaso ābādhaṃ nīhareyya, evameva kho bho, yato yato tassa bhoto gotamassa dhammaṃ suṇāti: yadi suttaso yadi geyyaso yadi veyyākaraṇaso yadi abbhūtadhammaso, tato tato sokaparidevadukkhadomanassupāyāsā abbhatthaṃ gacchan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isvā  machasaṃ 2. Pasatthapapasatthov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pPr>
      <w:r>
        <w:rPr>
          <w:rFonts w:cs="URW Palladio ITU" w:ascii="URW Palladio ITU" w:hAnsi="URW Palladio ITU"/>
        </w:rPr>
        <w:t xml:space="preserve">Seyyathāpi bho pokkharaṇi acchodakā sātodakā sītodakā setakā supatitthā ramaṇīyā, atha puriso āgaccheyya ghammābhitatto ghammapareto kilanto tasito pipāsito, so taṃ pokkharaṇaṃ ogāhetvā nahātvā ca1 pītvā ca2sabbadarathakilamathapariḷāhaṃ paṭippassambheyya. Evameva kho bho, yato yato tassa bhoto gotamassa dhammaṃ suṇāti yadi suttaso yadi geyyaso yadi veyyākaraṇaso yadi abbhūtadhammaso, tato tato sabbadarathakilamathapariḷāhā paṭippassambhantī'ti. (5) </w:t>
      </w:r>
    </w:p>
    <w:p>
      <w:pPr>
        <w:pStyle w:val="PlainText"/>
        <w:rPr/>
      </w:pPr>
      <w:r>
        <w:rPr>
          <w:rFonts w:cs="URW Palladio ITU" w:ascii="URW Palladio ITU" w:hAnsi="URW Palladio ITU"/>
        </w:rPr>
        <w:t xml:space="preserve">Evaṃ vutte kāraṇapālī brāhmaṇo uṭṭhāyāsanā ekaṃsaṃ uttarāsaṅgaṃ karitvā dakkhiṇajāṇumaṇḍalaṃ paṭhaviyaṃ nihantvā yena bhagavā tenañjaliṃ paṇāmetvā tikkhattuṃ udānaṃ udānesi: "namo tassa bhagavato arahato sammāsambuddhassa, namo tassa bhagavato arahato sammāsambuddhassa, namo tassa bhagavato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piṅgiyānī, abhikkantaṃ bho piṅgiyānī. Seyyathāpi bho piṅgiyānī, nikkujjitaṃ vā ukkujjeyya, paṭicchannaṃ vā vivareyya, mūlhassa vā maggaṃ ācikkheyya, [PTS Page 239] [\q 239/]      andhakāre vā telapajjotaṃ dhāreyya 'cakkhumanto rūpāni dakkhintī' ti, evamevaṃ bhotā piṅgiyāninā anekapariyāyena dhammo pakāsito, esāhaṃ bho piṅgiyānī taṃ bhavantaṃ gotamaṃ saraṇaṃ gacchāmi, dhammaṃ ca bhikkhusaṃghañca. Upāsakaṃ maṃ bhavaṃ piṅgiyānī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5. 5</w:t>
      </w:r>
    </w:p>
    <w:p>
      <w:pPr>
        <w:pStyle w:val="PlainText"/>
        <w:rPr>
          <w:rFonts w:ascii="URW Palladio ITU" w:hAnsi="URW Palladio ITU" w:cs="URW Palladio ITU"/>
        </w:rPr>
      </w:pPr>
      <w:r>
        <w:rPr>
          <w:rFonts w:cs="URW Palladio ITU" w:ascii="URW Palladio ITU" w:hAnsi="URW Palladio ITU"/>
        </w:rPr>
        <w:t>(Piṅgiyānī suttaṃ)</w:t>
      </w:r>
    </w:p>
    <w:p>
      <w:pPr>
        <w:pStyle w:val="PlainText"/>
        <w:rPr/>
      </w:pPr>
      <w:r>
        <w:rPr>
          <w:rFonts w:cs="URW Palladio ITU" w:ascii="URW Palladio ITU" w:hAnsi="URW Palladio ITU"/>
        </w:rPr>
        <w:t xml:space="preserve">46. Ekaṃ samayaṃ bhagavā vesāliyaṃ viharati, mahāvane kūṭāgārasālāyaṃ. Tena kho pana samayena pañcamattāni licchavīsatāni bhagavantaṃ payirupāsanti. Appekacce licchavī nīlā honti nīlavaṇṇā nīlavatthā nīlālaṅkārā. Appekacce licchavī pītā honti pītavaṇṇā pītavatthā pītālaṅkārā. Appekacce licchavī lohitakā honti lohitakavaṇṇā lohitakavatthā lohitakālaṅkārā. Appekacce licchavī odātā honti odātavaṇṇā odātavatthā odātālaṅkārā. Tyāssudaṃ bhagavā atirocati vaṇṇena ce va yasas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iṅgiyānī brāhmaṇo uṭṭhāyāsanā ekaṃsaṃ uttarāsaṅgaṃ karitvā yena bhagavā tenañjaliṃ paṇāmetvā bhagavantaṃ etadavoca: paṭibhāti maṃ bhagavā, paṭibhāti m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hātvā ca  machasaṃ 2. Pivitvā c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t>Atha kho piṅgiyānī brāhmaṇo bhagavato sammukhā sāruppāya gāthāya abhi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Padumaṃ 1 yathā kokanadaṃ 2 sugandhaṃ</w:t>
      </w:r>
    </w:p>
    <w:p>
      <w:pPr>
        <w:pStyle w:val="PlainText"/>
        <w:rPr>
          <w:rFonts w:ascii="URW Palladio ITU" w:hAnsi="URW Palladio ITU" w:cs="URW Palladio ITU"/>
        </w:rPr>
      </w:pPr>
      <w:r>
        <w:rPr>
          <w:rFonts w:cs="URW Palladio ITU" w:ascii="URW Palladio ITU" w:hAnsi="URW Palladio ITU"/>
        </w:rPr>
        <w:t xml:space="preserve">Pāto siyā phullamavītagandhaṃ, </w:t>
      </w:r>
    </w:p>
    <w:p>
      <w:pPr>
        <w:pStyle w:val="PlainText"/>
        <w:rPr>
          <w:rFonts w:ascii="URW Palladio ITU" w:hAnsi="URW Palladio ITU" w:cs="URW Palladio ITU"/>
        </w:rPr>
      </w:pPr>
      <w:r>
        <w:rPr>
          <w:rFonts w:cs="URW Palladio ITU" w:ascii="URW Palladio ITU" w:hAnsi="URW Palladio ITU"/>
        </w:rPr>
        <w:t>Aṅgīrasaṃ passa virocamānaṃ</w:t>
      </w:r>
    </w:p>
    <w:p>
      <w:pPr>
        <w:pStyle w:val="PlainText"/>
        <w:rPr>
          <w:rFonts w:ascii="URW Palladio ITU" w:hAnsi="URW Palladio ITU" w:cs="URW Palladio ITU"/>
        </w:rPr>
      </w:pPr>
      <w:r>
        <w:rPr>
          <w:rFonts w:cs="URW Palladio ITU" w:ascii="URW Palladio ITU" w:hAnsi="URW Palladio ITU"/>
        </w:rPr>
        <w:t xml:space="preserve">Tapantamādiccamivantalikk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licchavī pañcahi uttarāsaṅgasatehi piṅgiyāniṃ brāhmaṇaṃ acchādesuṃ. Atha kho piṅgiyānī brāhmaṇo tehi pañcahi uttarāsaṅgasatehi bhagavantaṃ acchādesi. </w:t>
      </w:r>
    </w:p>
    <w:p>
      <w:pPr>
        <w:pStyle w:val="PlainText"/>
        <w:rPr>
          <w:rFonts w:ascii="URW Palladio ITU" w:hAnsi="URW Palladio ITU" w:cs="URW Palladio ITU"/>
        </w:rPr>
      </w:pPr>
      <w:r>
        <w:rPr>
          <w:rFonts w:cs="URW Palladio ITU" w:ascii="URW Palladio ITU" w:hAnsi="URW Palladio ITU"/>
        </w:rPr>
        <w:t xml:space="preserve">[PTS Page 240] [\q 240/]      </w:t>
      </w:r>
    </w:p>
    <w:p>
      <w:pPr>
        <w:pStyle w:val="PlainText"/>
        <w:rPr>
          <w:rFonts w:ascii="URW Palladio ITU" w:hAnsi="URW Palladio ITU" w:cs="URW Palladio ITU"/>
        </w:rPr>
      </w:pPr>
      <w:r>
        <w:rPr>
          <w:rFonts w:cs="URW Palladio ITU" w:ascii="URW Palladio ITU" w:hAnsi="URW Palladio ITU"/>
        </w:rPr>
        <w:t>Atha kho bhagavā te licchavī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nnaṃ licchavī, ratanānaṃ pātubhāvo dullabho lokasmiṃ. Katamesaṃ pañcannaṃ: </w:t>
      </w:r>
    </w:p>
    <w:p>
      <w:pPr>
        <w:pStyle w:val="PlainText"/>
        <w:rPr/>
      </w:pPr>
      <w:r>
        <w:rPr>
          <w:rFonts w:cs="URW Palladio ITU" w:ascii="URW Palladio ITU" w:hAnsi="URW Palladio ITU"/>
        </w:rPr>
        <w:t xml:space="preserve">Tathāgatassa arahato sammā sambuddhassa pātubhāvo dullabho lokasmiṃ. Tathāgatappaveditassa dhammavinayassa desetā puggalo dullabho lokasmiṃ. Tathāgatappaveditassa dhammavinayassa desitassa viññātā puggalo dullabho lokasmiṃ. Tathāgatappaveditassa dhammavinayassa desitassa viññatā dhammānudhammapaṭipanno puggalo dullabho lokasmiṃ. Kataññū katavedī puggalo dullabh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licchavī pañcannaṃ ratanānaṃ pātubhāvo dullabho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5. 6</w:t>
      </w:r>
    </w:p>
    <w:p>
      <w:pPr>
        <w:pStyle w:val="PlainText"/>
        <w:rPr/>
      </w:pPr>
      <w:r>
        <w:rPr>
          <w:rFonts w:cs="URW Palladio ITU" w:ascii="URW Palladio ITU" w:hAnsi="URW Palladio ITU"/>
        </w:rPr>
        <w:t>(Mahāsupi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46. Tathāgatassa bhikkhave, arahato sammā sambuddhassa pubbeva sambodhā anabhisambuddhassa bodhisattasseva sato pañca mahāsupinā pāturahesuṃ. Katame pañca. </w:t>
      </w:r>
    </w:p>
    <w:p>
      <w:pPr>
        <w:pStyle w:val="PlainText"/>
        <w:rPr/>
      </w:pPr>
      <w:r>
        <w:rPr>
          <w:rFonts w:cs="URW Palladio ITU" w:ascii="URW Palladio ITU" w:hAnsi="URW Palladio ITU"/>
        </w:rPr>
        <w:t xml:space="preserve">Tathāgatassa bhikkhave, arahato sammāsambuddhassa pubbeva sambodhā anabhisambuddhassa bodhisattasseva sato ayaṃ mahāpaṭhavi mahāsayanaṃ ahosi. Himavā pabbatarājā bimbohanaṃ 3ahosi. Puratthime samudde vāmo hattho ohito ahosi. Pacchime samudde dakkhiṇo hattho ohito ahosi. Dakkhiṇe samudde ubho pādā ohitā ahesuṃ. Tathāgatassa bhikkhave arahato sammāsambuddhassa pubbeva sambodhā anabhisambuddhassa bodhīsattasseva sato ayaṃ paṭhamo mahā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tathāgatassa arahato sammāsambuddhassa pubbeva sambodhā anabhisambuddhassa bodhisattasseva sato tiriyā nāma tiṇajāti nābhiyā uggantvā nabhaṃ āhacca ṭhitā ahosi. Tathāgatassa [PTS Page 241] [\q 241/]      bhikkhave, arahato sammāsambuddhassa pubbeva sambodhā anabhisambuddhassa bodhisattasseva sato ayaṃ dutiyo mahā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tathāgatassa arahato sammāsambuddhassa pubbeva sambodhā anabhisambuddhassa bodhisattasseva sato setā kimī kaṇhasīsā pādehi ussakkitvā yāva jāṇumaṇḍalaṃ paṭicchādesuṃ. Tathāgatassa bhikkhave, arahato sammāsambuddhassa pubbeva sambodhā anabhisambuddhassa bodhisattasseva sato ayaṃ tatiyo mahā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amaṃ  syā 2. Kokanudaṃ  syā 3. Bibboha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tathāgatassa arahato sammāsambuddhassa pubbeva sambodhā anabhisambuddhassa bodhisattasseva sato cattāro sakuṇā nānāvaṇṇā catūhi disāhi āgantvā pādamūle nipatitvā sabbasetā sampajjiṃsu. Tathāgatassa bhikkhave, arahato sammāsambuddhassa pubbeva sambodhā anabhisambuddhassa bodhisattasseva sato ayaṃ catuttho mahā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tathāgatassa arahaṃ sammāsambuddhassa pubbeva sambodhā anabhisambuddho bodhisattova samāno mahato mīḷhapabbatassa uparūparicaṅkamati alippamāno 1 mīḷhena. Tathāgatassa bhikkhave, arahato sammāsambuddhassa</w:t>
      </w:r>
    </w:p>
    <w:p>
      <w:pPr>
        <w:pStyle w:val="PlainText"/>
        <w:rPr>
          <w:rFonts w:ascii="URW Palladio ITU" w:hAnsi="URW Palladio ITU" w:cs="URW Palladio ITU"/>
        </w:rPr>
      </w:pPr>
      <w:r>
        <w:rPr>
          <w:rFonts w:cs="URW Palladio ITU" w:ascii="URW Palladio ITU" w:hAnsi="URW Palladio ITU"/>
        </w:rPr>
        <w:t xml:space="preserve">Pubbeva sambodhā anabhisambuddhassa bodhisattasseva sato ayaṃ pañcamo mahā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 bhikkhave, tathāgatassa arahato sammāsambuddhassa pubbeva sambodhā anabhisambuddhassa bodhisattasseva sato ayaṃ mahāpaṭhavī mahāsayanaṃ ahosi, himavā pabbatarājā bimbohanaṃ ahosi, puratthime samudde vāmo hattho ohito ahosi, pacchime samudde dakkhiṇe hattho ohito ahosi, dakkhiṇe samudde ubho pādā ohitā ahesuṃ, tathāgatena bhikkhave, arahatā sammāsambuddhena anuttarā sammāsambodhi abhisambuddhā, tassā abhisambodhāya ayaṃ paṭhamo mahāsupino pāturahosi. </w:t>
      </w:r>
    </w:p>
    <w:p>
      <w:pPr>
        <w:pStyle w:val="PlainText"/>
        <w:rPr>
          <w:rFonts w:ascii="URW Palladio ITU" w:hAnsi="URW Palladio ITU" w:cs="URW Palladio ITU"/>
        </w:rPr>
      </w:pPr>
      <w:r>
        <w:rPr>
          <w:rFonts w:cs="URW Palladio ITU" w:ascii="URW Palladio ITU" w:hAnsi="URW Palladio ITU"/>
        </w:rPr>
        <w:t xml:space="preserve">[PTS Page 242] [\q 242/]      </w:t>
      </w:r>
    </w:p>
    <w:p>
      <w:pPr>
        <w:pStyle w:val="PlainText"/>
        <w:rPr>
          <w:rFonts w:ascii="URW Palladio ITU" w:hAnsi="URW Palladio ITU" w:cs="URW Palladio ITU"/>
        </w:rPr>
      </w:pPr>
      <w:r>
        <w:rPr>
          <w:rFonts w:cs="URW Palladio ITU" w:ascii="URW Palladio ITU" w:hAnsi="URW Palladio ITU"/>
        </w:rPr>
        <w:t>Yampi bhikkhave, tathāgatassa arahato sammāsambuddhassa pubbeva sambodhā anabhisambuddhassa bodhisattasseva sato tiriyā nāma tiṇa jāti nābhiyā uggantvā nabhaṃ āhacca ṭhitā ahosi, tathāgatena bhikkhave, arahatā sammāsambuddhena ariyo aṭṭhaṅgiko maggo abhisambujjhitvā yāva devamanussehi suppakāsito, tassa abhisambodhāya ayaṃ</w:t>
      </w:r>
    </w:p>
    <w:p>
      <w:pPr>
        <w:pStyle w:val="PlainText"/>
        <w:rPr>
          <w:rFonts w:ascii="URW Palladio ITU" w:hAnsi="URW Palladio ITU" w:cs="URW Palladio ITU"/>
        </w:rPr>
      </w:pPr>
      <w:r>
        <w:rPr>
          <w:rFonts w:cs="URW Palladio ITU" w:ascii="URW Palladio ITU" w:hAnsi="URW Palladio ITU"/>
        </w:rPr>
        <w:t xml:space="preserve">Dutiyo mahā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 bhikkhave, tathāgatassa arahato sammā sambuddhassa pubbeva sambodhā anabhisambuddhassa bodhisattasseva sato setā kimī kaṇhasīsā pādehi ussakkitvā yāva jāṇumaṇḍalā paṭicchādesuṃ, bahū bhikkhave, gihī odātavasanā tathāgataṃ pāṇupetaṃ saraṇaṃ gatā, tassa abhisambodhāya ayaṃ tatiyo mahāsupino pāturahosi. </w:t>
      </w:r>
    </w:p>
    <w:p>
      <w:pPr>
        <w:pStyle w:val="PlainText"/>
        <w:rPr>
          <w:rFonts w:ascii="URW Palladio ITU" w:hAnsi="URW Palladio ITU" w:cs="URW Palladio ITU"/>
        </w:rPr>
      </w:pPr>
      <w:r>
        <w:rPr>
          <w:rFonts w:cs="URW Palladio ITU" w:ascii="URW Palladio ITU" w:hAnsi="URW Palladio ITU"/>
        </w:rPr>
        <w:t xml:space="preserve">Yampi bhikkhave, tathāgatassa arahato sammāsambuddhassa pubbeva sambodhā anabhisambuddhassa bodhisattasseva sato cattāro sakuṇā nānāvaṇṇā catūhi disāhi āgantvā pādamūle nipatitvā sabbasetā sampajjiṃsu, cattāro me bhikkhave, vaṇṇā: khattiyā brāhmaṇā vessā suddā, te tathāgatappavedite dhammavinaye agārasmā anagāriyaṃ pabbajitvā anuttaraṃ vimuttiṃ sacchikaronti, tassa abhisambodhāya ayaṃ catuttho mahā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limpamāno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 bhikkhave, tathāgatassa arahaṃ sammāsambuddho pubbeva sambodhā anabhisambuddho bodhisattova samāno mahato mīḷhapabbatassa uparūpari caṅkamati alippamāno mīḷhena, lābhi bhikkhave, tathāgatassa</w:t>
      </w:r>
    </w:p>
    <w:p>
      <w:pPr>
        <w:pStyle w:val="PlainText"/>
        <w:rPr>
          <w:rFonts w:ascii="URW Palladio ITU" w:hAnsi="URW Palladio ITU" w:cs="URW Palladio ITU"/>
        </w:rPr>
      </w:pPr>
      <w:r>
        <w:rPr>
          <w:rFonts w:cs="URW Palladio ITU" w:ascii="URW Palladio ITU" w:hAnsi="URW Palladio ITU"/>
        </w:rPr>
        <w:t>Civarapiṇḍapātasenāsanagilānappaccayabhesajjaparikkhārānaṃ, tattha ca tathāgato agathito1amucchito anajjhopanno ādīnavadassāvī nissaraṇapañño paribhuñjati, tassa</w:t>
      </w:r>
    </w:p>
    <w:p>
      <w:pPr>
        <w:pStyle w:val="PlainText"/>
        <w:rPr>
          <w:rFonts w:ascii="URW Palladio ITU" w:hAnsi="URW Palladio ITU" w:cs="URW Palladio ITU"/>
        </w:rPr>
      </w:pPr>
      <w:r>
        <w:rPr>
          <w:rFonts w:cs="URW Palladio ITU" w:ascii="URW Palladio ITU" w:hAnsi="URW Palladio ITU"/>
        </w:rPr>
        <w:t xml:space="preserve">Abhisambodhāya ayaṃ pañcamo mahā supino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bhikkhave arahato sammāsambuddhassa pubbeva sambodhā anabhisambuddhassa bodhisattasseva sato ime pañca mahā supinā pāturahesunti. </w:t>
      </w:r>
    </w:p>
    <w:p>
      <w:pPr>
        <w:pStyle w:val="PlainText"/>
        <w:rPr>
          <w:rFonts w:ascii="URW Palladio ITU" w:hAnsi="URW Palladio ITU" w:cs="URW Palladio ITU"/>
        </w:rPr>
      </w:pPr>
      <w:r>
        <w:rPr>
          <w:rFonts w:cs="URW Palladio ITU" w:ascii="URW Palladio ITU" w:hAnsi="URW Palladio ITU"/>
        </w:rPr>
        <w:t xml:space="preserve">[PTS Page 243] [\q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5. 7</w:t>
      </w:r>
    </w:p>
    <w:p>
      <w:pPr>
        <w:pStyle w:val="PlainText"/>
        <w:rPr>
          <w:rFonts w:ascii="URW Palladio ITU" w:hAnsi="URW Palladio ITU" w:cs="URW Palladio ITU"/>
        </w:rPr>
      </w:pPr>
      <w:r>
        <w:rPr>
          <w:rFonts w:cs="URW Palladio ITU" w:ascii="URW Palladio ITU" w:hAnsi="URW Palladio ITU"/>
        </w:rPr>
        <w:t>(Vassantarā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7. Pañcime bhikkhave, vassassa antarāyā, yaṃ nemittā na jānanti, yattha nemittānaṃ cakkhuṃ na kamati. 2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ri bhikkhave, ākāse tejodhātu pakuppati, tena uppannā meghā paṭivigacchanti. Ayaṃ bhikkhave, paṭhamo vassassa antarāyo yaṃ nemittā na jānanti, yattha nemittānaṃ cakkhuṃ na 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upari ākāse vāyodhātu pakuppati tena uppannā meghā paṭivigacchanti. Ayaṃ bhikkhave, dutiyo vassassa antarāyo, yaṃ nemittā na jānanti, yattha nemittānaṃ cakkhuṃ na 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rāhu asurindo pāṇinā udakaṃ sampaṭicchitvā 3mahāsamudde chaḍḍeti. Ayaṃ bhikkhave, tatiyo vassassa antarāyo, yaṃ nemittā na jānanti, yattha nemittānaṃ cakkhuṃ na 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vassavalāhakā devā pamattā honti. Ayaṃ bhikkhave, catuttho vassassa antarāyo, yaṃ nemittā na jānanti, yattha nemittānaṃ cakkhuṃ na 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anussā adhammikā honti. Ayaṃ bhikkhave, pañcamo vassassa antarāyo, yaṃ nemittā na jānanti, yattha nemittānaṃ cakkhuṃ na kamati. </w:t>
      </w:r>
    </w:p>
    <w:p>
      <w:pPr>
        <w:pStyle w:val="PlainText"/>
        <w:rPr>
          <w:rFonts w:ascii="URW Palladio ITU" w:hAnsi="URW Palladio ITU" w:cs="URW Palladio ITU"/>
        </w:rPr>
      </w:pPr>
      <w:r>
        <w:rPr>
          <w:rFonts w:cs="URW Palladio ITU" w:ascii="URW Palladio ITU" w:hAnsi="URW Palladio ITU"/>
        </w:rPr>
        <w:t xml:space="preserve">Ime kho bhikkhave, pañca vassassa antarāyā, yaṃ nemittā na jānanti, yattha nemittānaṃ cakkhuṃ na k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adhito  syā, [PTS 2.] Cakkhu nakkhamati  sīmu, cakkhu na kamati  machasaṃ, </w:t>
      </w:r>
    </w:p>
    <w:p>
      <w:pPr>
        <w:pStyle w:val="PlainText"/>
        <w:rPr>
          <w:rFonts w:ascii="URW Palladio ITU" w:hAnsi="URW Palladio ITU" w:cs="URW Palladio ITU"/>
        </w:rPr>
      </w:pPr>
      <w:r>
        <w:rPr>
          <w:rFonts w:cs="URW Palladio ITU" w:ascii="URW Palladio ITU" w:hAnsi="URW Palladio ITU"/>
        </w:rPr>
        <w:t xml:space="preserve">Cakkhuṃ nakkamati  syā, 3. Paṭicchitvā  sīmu.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t>5. 4. 5. 8</w:t>
      </w:r>
    </w:p>
    <w:p>
      <w:pPr>
        <w:pStyle w:val="PlainText"/>
        <w:rPr>
          <w:rFonts w:ascii="URW Palladio ITU" w:hAnsi="URW Palladio ITU" w:cs="URW Palladio ITU"/>
        </w:rPr>
      </w:pPr>
      <w:r>
        <w:rPr>
          <w:rFonts w:cs="URW Palladio ITU" w:ascii="URW Palladio ITU" w:hAnsi="URW Palladio ITU"/>
        </w:rPr>
        <w:t>(Subhāsitavāc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8. Pañcahi bhikkhave, aṅgehi samannāgatā vācā subhāsitā hoti, no dubbhāsitā, anavajjā ca ananuvajjā ca viññūnaṃ. Katamehi pañcahi:</w:t>
      </w:r>
    </w:p>
    <w:p>
      <w:pPr>
        <w:pStyle w:val="PlainText"/>
        <w:rPr>
          <w:rFonts w:ascii="URW Palladio ITU" w:hAnsi="URW Palladio ITU" w:cs="URW Palladio ITU"/>
        </w:rPr>
      </w:pPr>
      <w:r>
        <w:rPr>
          <w:rFonts w:cs="URW Palladio ITU" w:ascii="URW Palladio ITU" w:hAnsi="URW Palladio ITU"/>
        </w:rPr>
        <w:t xml:space="preserve">[PTS Page 244] [\q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na ca bhāsitā hoti. Saccā ca bhāsitā hoti, saṇhā ca bhāsitā hoti, atthasaṃhitā ca bhāsitā hoti, mettacittena ca bhās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aṅgehi samannāgatā vācā subhāsitā hoti no dubbhāsitā, anavajjā ca ananuvajjā ca viññ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 5. 9</w:t>
      </w:r>
    </w:p>
    <w:p>
      <w:pPr>
        <w:pStyle w:val="PlainText"/>
        <w:rPr>
          <w:rFonts w:ascii="URW Palladio ITU" w:hAnsi="URW Palladio ITU" w:cs="URW Palladio ITU"/>
        </w:rPr>
      </w:pPr>
      <w:r>
        <w:rPr>
          <w:rFonts w:cs="URW Palladio ITU" w:ascii="URW Palladio ITU" w:hAnsi="URW Palladio ITU"/>
        </w:rPr>
        <w:t>(Ku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9. Yasmiṃ bhikkhave, samaye sīlavanto pabbajitā kulaṃ 1upasaṅkamanti, tattha manussā pañcahi ṭhānehi bahuṃ puññaṃ pasavan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sīlavante pabbajite kulaṃ upasaṅkamante manussā disvā cittāni pasādenti, 2 saggasaṃvattanikaṃ bhikkhave, taṃ kulaṃ tasmiṃ samaye paṭipadaṃ paṭip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sīlavante pabbajite kulaṃ upasaṅkamante manussā paccuṭṭhenti, abhivādenti, āsanaṃ denti, uccākulīnasaṃvattanikaṃ bhikkhave, taṃ kulaṃ tasmiṃ samaye paṭipadaṃ paṭip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sīlavante pabbajite kulaṃ upasaṅkamante manussā maccheramalaṃ paṭivinodenti, 3 mahesakkhasaṃvattanikaṃ bhikkhave, taṃ kulaṃ tasmiṃ samaye paṭipadaṃ paṭip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sīlavante pabbajite kulaṃ upasaṅkamante manussā yathāsatti yathābalaṃ saṃvibhajanti, mahābhogasaṃvattanikaṃ bhikkhave, taṃ kulaṃ tasmiṃ samaye paṭipadaṃ paṭip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sīlavante pabbajite kulaṃ upasaṅkamante manussā paripucchanti, paripañhanti, dhammaṃ suṇanti, mahā paññasaṃvattanikaṃ bhikkhave, taṃ kulaṃ tasmiṃ samaye paṭipadaṃ paṭipannaṃ hoti. </w:t>
      </w:r>
    </w:p>
    <w:p>
      <w:pPr>
        <w:pStyle w:val="PlainText"/>
        <w:rPr>
          <w:rFonts w:ascii="URW Palladio ITU" w:hAnsi="URW Palladio ITU" w:cs="URW Palladio ITU"/>
        </w:rPr>
      </w:pPr>
      <w:r>
        <w:rPr>
          <w:rFonts w:cs="URW Palladio ITU" w:ascii="URW Palladio ITU" w:hAnsi="URW Palladio ITU"/>
        </w:rPr>
        <w:t xml:space="preserve">[PTS Page 245] [\q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sīlavante pabbajite kulaṃ upasaṅkamanti, tattha manussā imehi pañcahi ṭhānehi bahuṃ puññaṃ pas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lavante kulaṃ  machasaṃ 2. Pasīdanti  syā</w:t>
      </w:r>
    </w:p>
    <w:p>
      <w:pPr>
        <w:pStyle w:val="PlainText"/>
        <w:rPr>
          <w:rFonts w:ascii="URW Palladio ITU" w:hAnsi="URW Palladio ITU" w:cs="URW Palladio ITU"/>
        </w:rPr>
      </w:pPr>
      <w:r>
        <w:rPr>
          <w:rFonts w:cs="URW Palladio ITU" w:ascii="URW Palladio ITU" w:hAnsi="URW Palladio ITU"/>
        </w:rPr>
        <w:t>3. Paṭivine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t>5. 4. 5. 10</w:t>
      </w:r>
    </w:p>
    <w:p>
      <w:pPr>
        <w:pStyle w:val="PlainText"/>
        <w:rPr>
          <w:rFonts w:ascii="URW Palladio ITU" w:hAnsi="URW Palladio ITU" w:cs="URW Palladio ITU"/>
        </w:rPr>
      </w:pPr>
      <w:r>
        <w:rPr>
          <w:rFonts w:cs="URW Palladio ITU" w:ascii="URW Palladio ITU" w:hAnsi="URW Palladio ITU"/>
        </w:rPr>
        <w:t>(Nissāraṇī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0. Pañcimā bhikkhave, nissāraṇīyā1 dhātuyo. Katamā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no kāme manasikaroto kāmesu cittaṃ na pakkhandati. Nappasīdati, na saṃtiṭṭhati, na vimuccati. Nekkhammaṃ kho panassa manasikaroto nekkhamme cittaṃ pakkhandati, pasīdati, santiṭṭhati. Vimuccati. Tassa taṃ cittaṃ sugataṃ2 subhāvitaṃ suvuṭṭhitaṃ suvimuttaṃ suvisaṃyuttaṃ kāmehi. Ye ca kāmapaccayā uppajjanti āsavā vighātapariḷāhā, mutto so tehi. Na so taṃ vedanaṃ vediyati. Idamakkhātaṃ kāmān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no vyāpādaṃ manasikaroto vyāpāde cittaṃ na pakkhandati, nappasīdati, na santiṭṭhati, na vimuccati. Avyāpādaṃ kho panassa manasikaroto avyāpāde cittaṃ pakkhandati, pasīdati, santiṭṭhati, vimuccati. Tassa taṃ cittaṃ sugataṃ2 subhāvitaṃ suvuṭṭhitaṃ suvimuttaṃ suvisaṃyuttaṃ vyāpādena. Ye ca vyāpādapaccayā uppajjanti āsavā vighātapariḷāhā, mutto so tehi. Na so taṃ vedanaṃ vediyati. Idamakkhātaṃ vyāpādass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no vihesaṃ manasikaroto vihesāya cittaṃ na pakkhandati, nappasīdati, na santiṭṭhati, na vimuccati. Avihesaṃ kho panassa manasikaroto avihesāya cittaṃ pakkhandati, pasīdati, santiṭṭhati, vimuccati. Tassa taṃ cittaṃ sugataṃ subhāvitaṃ suvuṭṭhitaṃ suvimuttaṃ suvisaṃyuttaṃ vihesāya. Ye ca vihesāpaccayā uppajjanti āsavā vighātapariḷāhā, mutto so tehi. Na so taṃ vedanaṃ vediyati. Idamakkhātaṃ vihesāya nissaraṇaṃ. </w:t>
      </w:r>
    </w:p>
    <w:p>
      <w:pPr>
        <w:pStyle w:val="PlainText"/>
        <w:rPr>
          <w:rFonts w:ascii="URW Palladio ITU" w:hAnsi="URW Palladio ITU" w:cs="URW Palladio ITU"/>
        </w:rPr>
      </w:pPr>
      <w:r>
        <w:rPr>
          <w:rFonts w:cs="URW Palladio ITU" w:ascii="URW Palladio ITU" w:hAnsi="URW Palladio ITU"/>
        </w:rPr>
        <w:t xml:space="preserve">[PTS Page 246] [\q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bhikkhuno rūpaṃ manasikaroto rūpe cittaṃ na</w:t>
      </w:r>
    </w:p>
    <w:p>
      <w:pPr>
        <w:pStyle w:val="PlainText"/>
        <w:rPr>
          <w:rFonts w:ascii="URW Palladio ITU" w:hAnsi="URW Palladio ITU" w:cs="URW Palladio ITU"/>
        </w:rPr>
      </w:pPr>
      <w:r>
        <w:rPr>
          <w:rFonts w:cs="URW Palladio ITU" w:ascii="URW Palladio ITU" w:hAnsi="URW Palladio ITU"/>
        </w:rPr>
        <w:t>Pakkhandati, nappasīdati, na santiṭṭhati, na vimuccati. Arūpaṃ kho panassa manasikaroto arūpe cittaṃ pakkhandati, pasīdati, santiṭṭhati, vimuccati. Tassa taṃ cittaṃ sugataṃ subhāvitaṃ suvuṭṭhitaṃ suvimuttaṃ suvisaṃyuttaṃ rūpehi. Ye ca</w:t>
      </w:r>
    </w:p>
    <w:p>
      <w:pPr>
        <w:pStyle w:val="PlainText"/>
        <w:rPr>
          <w:rFonts w:ascii="URW Palladio ITU" w:hAnsi="URW Palladio ITU" w:cs="URW Palladio ITU"/>
        </w:rPr>
      </w:pPr>
      <w:r>
        <w:rPr>
          <w:rFonts w:cs="URW Palladio ITU" w:ascii="URW Palladio ITU" w:hAnsi="URW Palladio ITU"/>
        </w:rPr>
        <w:t xml:space="preserve">Rūpapaccayā uppajjanti āsavā vighātapariḷāhā, mutto so tehi. Na so taṃ vedanaṃ vediyati. Idamakkhātaṃ rūpān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ssaraṇiyā  [PTS 2.] Sukat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no sakkāyaṃ manasikaroto sakkāye cittaṃ na pakkhandati, nappasīdati, na santiṭṭhati, na vimuccati. Sakkāyanirodhaṃ kho panassa manasikaroto sakkāyanirodhe cittaṃ pakkhandati, pasīdati, santiṭṭhati, vimuccati. Tassa taṃ cittaṃ sugataṃ subhāvitaṃ suvuṭṭhitaṃ suvimuttaṃ suvisaṃyuttaṃ sakkāyena. Ye ca sakkāyapaccayā uppajjanti āsavā vighātapariḷāhā, mutto so tehi. Na so taṃ vedanaṃ vediyati. Idamakkhātaṃ sakkāyassa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kāmanandipi nānuseti, vyāpādanandipi nānuseti, vihesānandipi nānuseti, rūpanandipi nānuseti, sakkāyanandipi nānuseti. So kāmanandiyāpi ananusayā, vyāpādanandiyāpi ananusayā vihesā nandiyāpi ananusayā, rūpanandiyāpi ananusayā, sakkāyanandiyāpi ananusayā. Ayaṃ vuccati bhikkhave, bhikkhu niranusayo acchecchi taṇhaṃ, vāvattayi 1 saṃyojanaṃ, sammā mānābhisamayā antamakāsi dukk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pañca nissāraṇīyā dhātu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vaggo pañcamo</w:t>
      </w:r>
    </w:p>
    <w:p>
      <w:pPr>
        <w:pStyle w:val="PlainText"/>
        <w:rPr>
          <w:rFonts w:ascii="URW Palladio ITU" w:hAnsi="URW Palladio ITU" w:cs="URW Palladio ITU"/>
        </w:rPr>
      </w:pPr>
      <w:r>
        <w:rPr>
          <w:rFonts w:cs="URW Palladio ITU" w:ascii="URW Palladio ITU" w:hAnsi="URW Palladio ITU"/>
        </w:rPr>
        <w:t xml:space="preserve">[PTS Page 247] [\q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Soṇo doṇo saṅgāravo kāraṇapālī ca piṅgiyānī. </w:t>
      </w:r>
    </w:p>
    <w:p>
      <w:pPr>
        <w:pStyle w:val="PlainText"/>
        <w:rPr>
          <w:rFonts w:ascii="URW Palladio ITU" w:hAnsi="URW Palladio ITU" w:cs="URW Palladio ITU"/>
        </w:rPr>
      </w:pPr>
      <w:r>
        <w:rPr>
          <w:rFonts w:cs="URW Palladio ITU" w:ascii="URW Palladio ITU" w:hAnsi="URW Palladio ITU"/>
        </w:rPr>
        <w:t xml:space="preserve">Supinā ca vassā vācā kulaṃ nissāraṇī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attayi  machasaṃ, vivaṭṭayi  syā, </w:t>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t>Pañcamapaṇṇāsakaṃ</w:t>
      </w:r>
    </w:p>
    <w:p>
      <w:pPr>
        <w:pStyle w:val="PlainText"/>
        <w:rPr>
          <w:rFonts w:ascii="URW Palladio ITU" w:hAnsi="URW Palladio ITU" w:cs="URW Palladio ITU"/>
        </w:rPr>
      </w:pPr>
      <w:r>
        <w:rPr>
          <w:rFonts w:cs="URW Palladio ITU" w:ascii="URW Palladio ITU" w:hAnsi="URW Palladio ITU"/>
        </w:rPr>
        <w:t>1. Kimbilavaggo</w:t>
      </w:r>
    </w:p>
    <w:p>
      <w:pPr>
        <w:pStyle w:val="PlainText"/>
        <w:rPr>
          <w:rFonts w:ascii="URW Palladio ITU" w:hAnsi="URW Palladio ITU" w:cs="URW Palladio ITU"/>
        </w:rPr>
      </w:pPr>
      <w:r>
        <w:rPr>
          <w:rFonts w:cs="URW Palladio ITU" w:ascii="URW Palladio ITU" w:hAnsi="URW Palladio ITU"/>
        </w:rPr>
        <w:t>5. 5. 1. 1</w:t>
      </w:r>
    </w:p>
    <w:p>
      <w:pPr>
        <w:pStyle w:val="PlainText"/>
        <w:rPr>
          <w:rFonts w:ascii="URW Palladio ITU" w:hAnsi="URW Palladio ITU" w:cs="URW Palladio ITU"/>
        </w:rPr>
      </w:pPr>
      <w:r>
        <w:rPr>
          <w:rFonts w:cs="URW Palladio ITU" w:ascii="URW Palladio ITU" w:hAnsi="URW Palladio ITU"/>
        </w:rPr>
        <w:t>(Kimbi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 Ekaṃ samayaṃ bhagavā kimbilāyaṃ 1 viharati, niceluvane. 2Atha kho āyasmā kimbilo3 yena bhagavā tenupasaṅkami. Upasaṅkamitvā bhagavantaṃ abhivādetvā ekamantaṃ nisīdi. Ekamantaṃ nisinno kho āyasmā kimbilo3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bhante hetu ko paccayo, yena tathāgate parinibbute saddhammo na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kimbila, 4 tathāgate parinibbute bhikkhu bhikkhuniyo upāsakā upāsikāyo satthari agāravā viharanti appatissā. Dhamme agāravā viharanti appatissā, saṅghe agāravā viharanti</w:t>
      </w:r>
    </w:p>
    <w:p>
      <w:pPr>
        <w:pStyle w:val="PlainText"/>
        <w:rPr>
          <w:rFonts w:ascii="URW Palladio ITU" w:hAnsi="URW Palladio ITU" w:cs="URW Palladio ITU"/>
        </w:rPr>
      </w:pPr>
      <w:r>
        <w:rPr>
          <w:rFonts w:cs="URW Palladio ITU" w:ascii="URW Palladio ITU" w:hAnsi="URW Palladio ITU"/>
        </w:rPr>
        <w:t xml:space="preserve">Appatissā, sikkhāya agāravā viharanti appatissā, aññamaññaṃ agāravā viharanti appatissā. Ayaṃ kho kimbila, hetu ayaṃ paccayo, yena tathāgate parinibbute saddhammo na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a bhante, hetu ko paccayo, yena tathāgate parinibbute saddhammo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kimbila, tathāgate parinibbute bhikkhu bhikkhuniyo upāsakā upāsikāyo satthari sagāravā viharanti sappatissā. Dhamme sagāravā viharanti sappatissā, saṅghe sagāravā viharanti sappatissā, sikkhāya sagāravā viharanti sappatissā, </w:t>
      </w:r>
    </w:p>
    <w:p>
      <w:pPr>
        <w:pStyle w:val="PlainText"/>
        <w:rPr>
          <w:rFonts w:ascii="URW Palladio ITU" w:hAnsi="URW Palladio ITU" w:cs="URW Palladio ITU"/>
        </w:rPr>
      </w:pPr>
      <w:r>
        <w:rPr>
          <w:rFonts w:cs="URW Palladio ITU" w:ascii="URW Palladio ITU" w:hAnsi="URW Palladio ITU"/>
        </w:rPr>
        <w:t xml:space="preserve">Aññamaññaṃ sagāravā viharanti sappatissā. Ayaṃ kho kimbila, hetu ayaṃ paccayo, yena tathāgate parinibbute saddhammo ciraṭṭhitiko hotī'ti. </w:t>
      </w:r>
    </w:p>
    <w:p>
      <w:pPr>
        <w:pStyle w:val="PlainText"/>
        <w:rPr>
          <w:rFonts w:ascii="URW Palladio ITU" w:hAnsi="URW Palladio ITU" w:cs="URW Palladio ITU"/>
        </w:rPr>
      </w:pPr>
      <w:r>
        <w:rPr>
          <w:rFonts w:cs="URW Palladio ITU" w:ascii="URW Palladio ITU" w:hAnsi="URW Palladio ITU"/>
        </w:rPr>
        <w:t xml:space="preserve">[PTS Page 248] [\q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 2</w:t>
      </w:r>
    </w:p>
    <w:p>
      <w:pPr>
        <w:pStyle w:val="PlainText"/>
        <w:rPr>
          <w:rFonts w:ascii="URW Palladio ITU" w:hAnsi="URW Palladio ITU" w:cs="URW Palladio ITU"/>
        </w:rPr>
      </w:pPr>
      <w:r>
        <w:rPr>
          <w:rFonts w:cs="URW Palladio ITU" w:ascii="URW Palladio ITU" w:hAnsi="URW Palladio ITU"/>
        </w:rPr>
        <w:t>(Dhammasavaṇ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 Pañcime bhikkhave, ānisaṃsā dhammasavaṇ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aṃ suṇāti, sutaṃ pariyodapeti, kaṅkhaṃ vitarati, diṭṭhiṃ ujuṃ karoti, cittamassa pasīdati. Ime kho bhikkhave, pañca ānisaṃsā dhammasava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milāyaṃ  machasaṃ, syā, 2. Veluvane  machasaṃ syā 3. Kimilo  machasaṃ</w:t>
      </w:r>
    </w:p>
    <w:p>
      <w:pPr>
        <w:pStyle w:val="PlainText"/>
        <w:rPr>
          <w:rFonts w:ascii="URW Palladio ITU" w:hAnsi="URW Palladio ITU" w:cs="URW Palladio ITU"/>
        </w:rPr>
      </w:pPr>
      <w:r>
        <w:rPr>
          <w:rFonts w:cs="URW Palladio ITU" w:ascii="URW Palladio ITU" w:hAnsi="URW Palladio ITU"/>
        </w:rPr>
        <w:t>4. Kimil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5. 5. 1. 3</w:t>
      </w:r>
    </w:p>
    <w:p>
      <w:pPr>
        <w:pStyle w:val="PlainText"/>
        <w:rPr>
          <w:rFonts w:ascii="URW Palladio ITU" w:hAnsi="URW Palladio ITU" w:cs="URW Palladio ITU"/>
        </w:rPr>
      </w:pPr>
      <w:r>
        <w:rPr>
          <w:rFonts w:cs="URW Palladio ITU" w:ascii="URW Palladio ITU" w:hAnsi="URW Palladio ITU"/>
        </w:rPr>
        <w:t>(Ājānī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 Pañcahi bhikkhave, aṅgehi samannāgato rañño bhadro assājānīyo rājāraho hoti, rājabhoggo, rañño aṅgantveva saṅkhaṃ gacch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vena, javena, maddavena, khantiyā, soraccena. Imehi kho bhikkhave, pañca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pañcahi dhammehi samannāgato bhikkhu āhuneyyo pāhuneyyo dakkhiṇeyyo añjalikaraṇīyo anuttaraṃ puññakkhettaṃ lokassa. K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vena, javena, maddavena, khantiyā, soraccena. Imehi kho bhikkhave, pañc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 4</w:t>
      </w:r>
    </w:p>
    <w:p>
      <w:pPr>
        <w:pStyle w:val="PlainText"/>
        <w:rPr>
          <w:rFonts w:ascii="URW Palladio ITU" w:hAnsi="URW Palladio ITU" w:cs="URW Palladio ITU"/>
        </w:rPr>
      </w:pPr>
      <w:r>
        <w:rPr>
          <w:rFonts w:cs="URW Palladio ITU" w:ascii="URW Palladio ITU" w:hAnsi="URW Palladio ITU"/>
        </w:rPr>
        <w:t>(Ba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 Pañcimāni bhikkhave, bal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balaṃ, hiribalaṃ, ottappabalaṃ, viriyabalaṃ, paññābalaṃ. Imāni kho bhikkhave, pañca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 5</w:t>
      </w:r>
    </w:p>
    <w:p>
      <w:pPr>
        <w:pStyle w:val="PlainText"/>
        <w:rPr>
          <w:rFonts w:ascii="URW Palladio ITU" w:hAnsi="URW Palladio ITU" w:cs="URW Palladio ITU"/>
        </w:rPr>
      </w:pPr>
      <w:r>
        <w:rPr>
          <w:rFonts w:cs="URW Palladio ITU" w:ascii="URW Palladio ITU" w:hAnsi="URW Palladio ITU"/>
        </w:rPr>
        <w:t>(Cetokhi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 Pañcime bhikkhave, cetokhil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atthari kaṅkhati vicikicchati [PTS Page 249] [\q 249/]      nādhimuccati na sampasīdati. Yo so bhikkhave, bhikkhu satthari kaṅkhati vicikicchati nādhimuccati na sampasīdati, tassa cittaṃ na namati ātappāya anuyogāya sātaccāya padhānāya. Yassa cittaṃ na namati ātappāya anuyogāya sātaccāya padhānāya, ayaṃ paṭham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dhamme kaṅkhati vicikicchati nādhimuccati na sampasīdati. Yo so bhikkhave, bhikkhu dhamme kaṅkhati vicikicchati nādhimuccati na sampasīdati, tassa cittaṃ na namati ātappāya anuyogāya sātaccāya padhānāya. Yassa cittaṃ na namati ātappāya anuyogāya sātaccāya padhānāya, ayaṃ dutiy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bhikkhu saṅghe kaṅkhati vicikicchati nādhimuccati na sampasīdati. Yo so bhikkhave, bha bhikkhu saṅghe kaṅkhati vicikicchati nādhimuccati na sampasīdati, tassa cittaṃ na namati ātappāya anuyogāya sātaccāya padhānāya. Yassa cittaṃ na namati ātappāya anuyogāya sātaccāya padhānāya, ayaṃ tatiyo cetokhi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sikkhāya kaṅkhati vicikicchati nādhimuccati na sampasīdati, yo so bhikkhave bhikkhu sikkhāya kaṅkhati vicikicchati nādhimuccati na sampasīdati, tassa cittaṃ na namati ātappāya anuyogāya sātaccāya padhānāya. Yassa cittaṃ na namati ātappāya anuyogāya sātacācaya padhānāya, ayaṃ catutth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sabrahmacārīsu kupito hoti anattamano āhatacitto khilajāto, yo so bhikkhave, bhikkhu sabrahmacārīsu kupito hoti anattamano āhatacitto khilajāto, tassa cittaṃ na namati ātappāya anuyogāya sātaccāya padhānāya. Yassa cittaṃ na namati ātappāya anuyogāya sātaccāya padhānāya, ayaṃ pañcamo ceto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cetokhi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t>5. 5. 1. 6</w:t>
      </w:r>
    </w:p>
    <w:p>
      <w:pPr>
        <w:pStyle w:val="PlainText"/>
        <w:rPr>
          <w:rFonts w:ascii="URW Palladio ITU" w:hAnsi="URW Palladio ITU" w:cs="URW Palladio ITU"/>
        </w:rPr>
      </w:pPr>
      <w:r>
        <w:rPr>
          <w:rFonts w:cs="URW Palladio ITU" w:ascii="URW Palladio ITU" w:hAnsi="URW Palladio ITU"/>
        </w:rPr>
        <w:t>(Viniband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6. Pañcime bhikkhave, cetaso vinibandh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mesu1 avigatarāgo2 hoti, avigatachando avigatapemo avigatapipāso avigatapariḷāho avigatataṇho. Yo so bhikkhave, bhikkhu kāmesu avigatarāgo hoti, avigatachando avigatapemo avigatapipāso avigatapariḷāho avigatataṇho, tassa cittaṃ na namati ātappāya anuyogāya sātaccāya padhānāya. Yassa cittaṃ na namati ātappāya anuyogāya sātaccāya padhānāya, ayaṃ paṭhamo cetaso vini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bhikkhu kāye avigatarāgo hoti, avigatachando avigatapemo avigatapipāso avigatapariḷāho avigatataṇho. Yo so bhikkhave, bhikkhu kāye avigatarāgo hoti, avigatachando avigatapemo avigatapipāso avigatapariḷāho avigatataṇho, tassa cittaṃ na namati ātappāya anuyogāya sātaccāya padhānāya. Yassa cittaṃ na namati ātappāya anuyogāya sātaccāya padhānāya, ayaṃ dutiyo cetaso vinib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rūpe avigatarāgo hoti, avigatachando avigatapemo avigatapipāso avigatapariḷāho avigatataṇho. Yo so bhikkhave, bhikkhu rūpe avigatarāgo hoti, avigatachando avigatapemo avigatapipāso avigatapariḷāho avigatataṇho, tassa cittaṃ na namati ātappāya anuyogāya sātaccāya padhānāya. Yassa cittaṃ na namati ātappāya anuyogāya sātaccāya padhānāya, ayaṃ tatiyo cetaso vinibandho. </w:t>
      </w:r>
    </w:p>
    <w:p>
      <w:pPr>
        <w:pStyle w:val="PlainText"/>
        <w:rPr>
          <w:rFonts w:ascii="URW Palladio ITU" w:hAnsi="URW Palladio ITU" w:cs="URW Palladio ITU"/>
        </w:rPr>
      </w:pPr>
      <w:r>
        <w:rPr>
          <w:rFonts w:cs="URW Palladio ITU" w:ascii="URW Palladio ITU" w:hAnsi="URW Palladio ITU"/>
        </w:rPr>
        <w:t>Puna ca paraṃ bhikkhave bhikkhu yāvadatthaṃ udarāvadehakaṃ bhuñjitvā seyyasukhaṃ passasukhaṃ middhasukhaṃ anuyutto viharati yo so bhikkhave, bhikkhu yāvadatthaṃ udarāvadehakaṃ bhuñjitvā seyyasukhaṃ passasukhaṃ middhasukhaṃ anuyutto viharati, tassa cittaṃ na namati ātappāya anuyogāya sātaccāya padhānāya. Yassa cittaṃ na namati ātappāya anuyogāya sātaccāya padhānāya, ayaṃ catuttho cetaso viniban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aññataraṃ devanikāyaṃ paṇidhāya brahmacariyaṃ carati: ' imināhaṃ sīlena vā vatena vā tapena vā brahmacariyena vā devo vā bhavissāmi devaññataro vā'ti yo so bhikkhave, bhikkhu aññataraṃ devanikāyaṃ [PTS Page 250] [\q 250/]      paṇidhāya brahmacariyaṃ carati. ' Imināhaṃ sīlena vā vatena vā tapenavā brahmacariyena vā devo vā bhavissāmi devaññataro vā 'ti tassa cittaṃ na namati ātappāya anuyogāya sātaccāya padhānāya. Yassa cittaṃ na namati ātappāya anuyogāya sātaccāya padhānāya, ayaṃ pañcamo cetaso vinib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cetaso vinibandhāti. </w:t>
      </w:r>
    </w:p>
    <w:p>
      <w:pPr>
        <w:pStyle w:val="PlainText"/>
        <w:rPr>
          <w:rFonts w:ascii="URW Palladio ITU" w:hAnsi="URW Palladio ITU" w:cs="URW Palladio ITU"/>
        </w:rPr>
      </w:pPr>
      <w:r>
        <w:rPr>
          <w:rFonts w:cs="URW Palladio ITU" w:ascii="URW Palladio ITU" w:hAnsi="URW Palladio ITU"/>
        </w:rPr>
        <w:t>5. 5. 1. 7</w:t>
      </w:r>
    </w:p>
    <w:p>
      <w:pPr>
        <w:pStyle w:val="PlainText"/>
        <w:rPr>
          <w:rFonts w:ascii="URW Palladio ITU" w:hAnsi="URW Palladio ITU" w:cs="URW Palladio ITU"/>
        </w:rPr>
      </w:pPr>
      <w:r>
        <w:rPr>
          <w:rFonts w:cs="URW Palladio ITU" w:ascii="URW Palladio ITU" w:hAnsi="URW Palladio ITU"/>
        </w:rPr>
        <w:t>(Yāgu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7. Pañcime bhikkhave, ānisaṃsā yāguy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aṃ paṭihanti, 5 pipāsaṃ paṭivineti. Vātaṃ anulometi, vatthiṃ sodheti, āmāvasesaṃ pā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yāgu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 8</w:t>
      </w:r>
    </w:p>
    <w:p>
      <w:pPr>
        <w:pStyle w:val="PlainText"/>
        <w:rPr>
          <w:rFonts w:ascii="URW Palladio ITU" w:hAnsi="URW Palladio ITU" w:cs="URW Palladio ITU"/>
        </w:rPr>
      </w:pPr>
      <w:r>
        <w:rPr>
          <w:rFonts w:cs="URW Palladio ITU" w:ascii="URW Palladio ITU" w:hAnsi="URW Palladio ITU"/>
        </w:rPr>
        <w:t>(Dantakaṭṭ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8. Pañcime bhikkhave, ādīnavā dantakaṭṭhassa akhādan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akkhussaṃ, mukhaṃ duggandhaṃ hoti, rasaharaṇiyo na visujjhantī, </w:t>
      </w:r>
    </w:p>
    <w:p>
      <w:pPr>
        <w:pStyle w:val="PlainText"/>
        <w:rPr>
          <w:rFonts w:ascii="URW Palladio ITU" w:hAnsi="URW Palladio ITU" w:cs="URW Palladio ITU"/>
        </w:rPr>
      </w:pPr>
      <w:r>
        <w:rPr>
          <w:rFonts w:cs="URW Palladio ITU" w:ascii="URW Palladio ITU" w:hAnsi="URW Palladio ITU"/>
        </w:rPr>
        <w:t xml:space="preserve">Pittaṃ semhaṃ bhattaṃ pariyonandhati, bhattamassa nacch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inavā dantakaṭṭhassa akhād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me  syā 2. Avītarāgo  machasaṃ, syā, kāme avītarāgo  syā</w:t>
      </w:r>
    </w:p>
    <w:p>
      <w:pPr>
        <w:pStyle w:val="PlainText"/>
        <w:rPr>
          <w:rFonts w:ascii="URW Palladio ITU" w:hAnsi="URW Palladio ITU" w:cs="URW Palladio ITU"/>
        </w:rPr>
      </w:pPr>
      <w:r>
        <w:rPr>
          <w:rFonts w:cs="URW Palladio ITU" w:ascii="URW Palladio ITU" w:hAnsi="URW Palladio ITU"/>
        </w:rPr>
        <w:t>3. Udarāvadehaṃ  sīmu 4. Phassasukhaṃ  sīmu 5. Khuddaṃ paṭibhanti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Pañcime bhikkhave ānisaṃsā dantakaṭṭhassa khādan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saṃ, mukhaṃ na duggandhaṃ hoti, rasaharaṇiyo visujjhanti, pittaṃ semhaṃ bhattaṃ na pariyonandhati, bhattamassa ch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dantakaṭṭhassa khādaneti. </w:t>
      </w:r>
    </w:p>
    <w:p>
      <w:pPr>
        <w:pStyle w:val="PlainText"/>
        <w:rPr>
          <w:rFonts w:ascii="URW Palladio ITU" w:hAnsi="URW Palladio ITU" w:cs="URW Palladio ITU"/>
        </w:rPr>
      </w:pPr>
      <w:r>
        <w:rPr>
          <w:rFonts w:cs="URW Palladio ITU" w:ascii="URW Palladio ITU" w:hAnsi="URW Palladio ITU"/>
        </w:rPr>
        <w:t xml:space="preserve">[PTS Page 251] [\q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 9</w:t>
      </w:r>
    </w:p>
    <w:p>
      <w:pPr>
        <w:pStyle w:val="PlainText"/>
        <w:rPr>
          <w:rFonts w:ascii="URW Palladio ITU" w:hAnsi="URW Palladio ITU" w:cs="URW Palladio ITU"/>
        </w:rPr>
      </w:pPr>
      <w:r>
        <w:rPr>
          <w:rFonts w:cs="URW Palladio ITU" w:ascii="URW Palladio ITU" w:hAnsi="URW Palladio ITU"/>
        </w:rPr>
        <w:t>(Gītassar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9. Pañcime bhikkhave ādinavā āyatakena gītassarena dhammaṃ bhaṇantassa. Katame pañca: </w:t>
      </w:r>
    </w:p>
    <w:p>
      <w:pPr>
        <w:pStyle w:val="PlainText"/>
        <w:rPr>
          <w:rFonts w:ascii="URW Palladio ITU" w:hAnsi="URW Palladio ITU" w:cs="URW Palladio ITU"/>
        </w:rPr>
      </w:pPr>
      <w:r>
        <w:rPr>
          <w:rFonts w:cs="URW Palladio ITU" w:ascii="URW Palladio ITU" w:hAnsi="URW Palladio ITU"/>
        </w:rPr>
        <w:t xml:space="preserve">Attanāpi tasmiṃ sare sārajjati, parepi tasmiṃ sare sārajjanti, gahapatikāpi ujjhāyanti: 'yatheva mayaṃ gāyāma, evameva ime samaṇā sakkiyaputtiyā gāyantī' ti, sarakuttimpi nikāmayamānassa samādhissa bhaṅgo hoti, pacchimā janatā diṭṭhānugati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āyatakena gītassarena dhammaṃ bhaṇant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1. 10</w:t>
      </w:r>
    </w:p>
    <w:p>
      <w:pPr>
        <w:pStyle w:val="PlainText"/>
        <w:rPr>
          <w:rFonts w:ascii="URW Palladio ITU" w:hAnsi="URW Palladio ITU" w:cs="URW Palladio ITU"/>
        </w:rPr>
      </w:pPr>
      <w:r>
        <w:rPr>
          <w:rFonts w:cs="URW Palladio ITU" w:ascii="URW Palladio ITU" w:hAnsi="URW Palladio ITU"/>
        </w:rPr>
        <w:t>(Muṭṭhassa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0. Pañcime bhikkhave ādīnavā muṭṭhassatissa asampajānassa niddaṃ okkamato.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supati, dukkhaṃ paṭibujjhati, pāpakaṃ supinaṃ passati, devatā na rakkhanti, asuci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muṭṭhassatissa asampajānassa niddaṃ okka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upaṭṭhitasatissa1sampajānassa niddaṃ okkamato.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ṃ supati, sukhaṃ paṭibujjhati, na pāpakaṃ supinaṃ passati, devatā rakkhanti, asuci na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upaṭṭhitasatissa 1sampajānassa niddaṃ okkamatoti. </w:t>
      </w:r>
    </w:p>
    <w:p>
      <w:pPr>
        <w:pStyle w:val="PlainText"/>
        <w:rPr>
          <w:rFonts w:ascii="URW Palladio ITU" w:hAnsi="URW Palladio ITU" w:cs="URW Palladio ITU"/>
        </w:rPr>
      </w:pPr>
      <w:r>
        <w:rPr>
          <w:rFonts w:cs="URW Palladio ITU" w:ascii="URW Palladio ITU" w:hAnsi="URW Palladio ITU"/>
        </w:rPr>
        <w:t>Kimbila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Kimbilo2 dhammasavaṇaṃ3 ājānīyo4 balaṃ khilaṃ</w:t>
      </w:r>
    </w:p>
    <w:p>
      <w:pPr>
        <w:pStyle w:val="PlainText"/>
        <w:rPr>
          <w:rFonts w:ascii="URW Palladio ITU" w:hAnsi="URW Palladio ITU" w:cs="URW Palladio ITU"/>
        </w:rPr>
      </w:pPr>
      <w:r>
        <w:rPr>
          <w:rFonts w:cs="URW Palladio ITU" w:ascii="URW Palladio ITU" w:hAnsi="URW Palladio ITU"/>
        </w:rPr>
        <w:t xml:space="preserve">Vinibandhaṃ yāgu kaṭṭhaṃ gītaṃ muṭṭhassatin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ṭṭhitassatissa  machasaṃ 2. Kimilo, </w:t>
      </w:r>
    </w:p>
    <w:p>
      <w:pPr>
        <w:pStyle w:val="PlainText"/>
        <w:rPr>
          <w:rFonts w:ascii="URW Palladio ITU" w:hAnsi="URW Palladio ITU" w:cs="URW Palladio ITU"/>
        </w:rPr>
      </w:pPr>
      <w:r>
        <w:rPr>
          <w:rFonts w:cs="URW Palladio ITU" w:ascii="URW Palladio ITU" w:hAnsi="URW Palladio ITU"/>
        </w:rPr>
        <w:t>3. Dhammassavaṇaṃ  machasaṃ 4. Ājānīca  machasa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t xml:space="preserve">[PTS Page 252] [\q 252/]      </w:t>
      </w:r>
    </w:p>
    <w:p>
      <w:pPr>
        <w:pStyle w:val="PlainText"/>
        <w:rPr>
          <w:rFonts w:ascii="URW Palladio ITU" w:hAnsi="URW Palladio ITU" w:cs="URW Palladio ITU"/>
        </w:rPr>
      </w:pPr>
      <w:r>
        <w:rPr>
          <w:rFonts w:cs="URW Palladio ITU" w:ascii="URW Palladio ITU" w:hAnsi="URW Palladio ITU"/>
        </w:rPr>
        <w:t xml:space="preserve">Akkosak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1</w:t>
      </w:r>
    </w:p>
    <w:p>
      <w:pPr>
        <w:pStyle w:val="PlainText"/>
        <w:rPr>
          <w:rFonts w:ascii="URW Palladio ITU" w:hAnsi="URW Palladio ITU" w:cs="URW Palladio ITU"/>
        </w:rPr>
      </w:pPr>
      <w:r>
        <w:rPr>
          <w:rFonts w:cs="URW Palladio ITU" w:ascii="URW Palladio ITU" w:hAnsi="URW Palladio ITU"/>
        </w:rPr>
        <w:t xml:space="preserve">(Akkosakasuttaṃ)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1. Yo so bhikkhave bhikkhu akkosakaparibhāsako ariyūpavādi sabrahmacārīnaṃ, tassa pañca ādīnavā pāṭikaṅkh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o vā hoti chinnaparipantho, aññataraṃ vā saṅkiliṭṭhaṃ āpattiṃ āpajjati, bāḷhaṃ vā rogātaṅkaṃ phus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ikkhave bhikkhu akkosakaparibhāsako ariyūpavādī sabrahmacārīnaṃ, tassa ime pañca ādīnav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2</w:t>
      </w:r>
    </w:p>
    <w:p>
      <w:pPr>
        <w:pStyle w:val="PlainText"/>
        <w:rPr>
          <w:rFonts w:ascii="URW Palladio ITU" w:hAnsi="URW Palladio ITU" w:cs="URW Palladio ITU"/>
        </w:rPr>
      </w:pPr>
      <w:r>
        <w:rPr>
          <w:rFonts w:cs="URW Palladio ITU" w:ascii="URW Palladio ITU" w:hAnsi="URW Palladio ITU"/>
        </w:rPr>
        <w:t>(Bhaṇḍanakāra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2. Yo so bhikkhave bhikkhu bhaṇḍanakārako kalahakārako vivādakārako bhassakārako saṅghe adhikaraṇakārako, tassa pañca ādīnavā pāṭikaṅkh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dhigataṃ nādhigacchati, adhigataṃ1 parihāya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ikkhave bhikkhu bhāṇḍanakārako kalahakārako vivādakārako bhassakārako saṅghe adhikaraṇakārako, tassa ime pañca ādīnav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3</w:t>
      </w:r>
    </w:p>
    <w:p>
      <w:pPr>
        <w:pStyle w:val="PlainText"/>
        <w:rPr>
          <w:rFonts w:ascii="URW Palladio ITU" w:hAnsi="URW Palladio ITU" w:cs="URW Palladio ITU"/>
        </w:rPr>
      </w:pPr>
      <w:r>
        <w:rPr>
          <w:rFonts w:cs="URW Palladio ITU" w:ascii="URW Palladio ITU" w:hAnsi="URW Palladio ITU"/>
        </w:rPr>
        <w:t>(Sī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3. Pañcime bhikkhave ādīnavā dussīlassa sīlavipattiy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dussīlo sīlavipanno pamādādhikaraṇaṃ mahatiṃ bhogajāniṃ nigacchati, ayaṃ bhikkhave paṭham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dussīlassa sīlavipannassa pāpako kittisaddo abbhuggacchati. Ayaṃ bhikkhave dutiyo ādīnavo dussīlassa sīlavip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ga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 xml:space="preserve">[PTS Page 253] [\q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dussīlo sīlavipanno yaññadeva parisaṃ upasaṅkamati: yadi khattiyaparisaṃ yadi brāhmaṇaparisaṃ yadi gahapatiparisaṃ yadi samaṇaparisaṃ, avisārado upasaṅkamati. Maṅkubhuto. Ayaṃ bhikkhave tatiy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dussīlo sīlavipanno sammūḷho kālaṃ karoti. </w:t>
      </w:r>
    </w:p>
    <w:p>
      <w:pPr>
        <w:pStyle w:val="PlainText"/>
        <w:rPr>
          <w:rFonts w:ascii="URW Palladio ITU" w:hAnsi="URW Palladio ITU" w:cs="URW Palladio ITU"/>
        </w:rPr>
      </w:pPr>
      <w:r>
        <w:rPr>
          <w:rFonts w:cs="URW Palladio ITU" w:ascii="URW Palladio ITU" w:hAnsi="URW Palladio ITU"/>
        </w:rPr>
        <w:t xml:space="preserve">Ayaṃ bhikkhave catuttho ādīnavo dussīlassa sīla 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dussīlo sīlavipanno kāyassa bhedā parammaraṇā apāyaṃ duggatiṃ vinipātaṃ nirayaṃ upapajjati ayaṃ bhikkhave pañcam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dussīlassa sīlavip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sīlavato sīlasampadāya.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īlavā sīlasampanno appamādādhikaraṇaṃ mahantaṃ bhogakkhandhaṃ adhigacchati. Ayaṃ bhikkhave paṭh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sīlavato sīlasampannassa kalyāṇo kittisaddo abbhuggacchati. Ayaṃ bhikkhave dutiy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sīlavā sīlasampanno yaññadeva parisaṃ upasaṅkamati yadi khattiyaparisaṃ yadi brāhmaṇaparisaṃ yadi gahapatiparisaṃ yadi samaṇaparisaṃ, visārado upasaṅkamati, amaṅkubhūto ayaṃ bhikkhave tatiyo ānisaṃso sīlavato sīlasampadāya. </w:t>
      </w:r>
    </w:p>
    <w:p>
      <w:pPr>
        <w:pStyle w:val="PlainText"/>
        <w:rPr>
          <w:rFonts w:ascii="URW Palladio ITU" w:hAnsi="URW Palladio ITU" w:cs="URW Palladio ITU"/>
        </w:rPr>
      </w:pPr>
      <w:r>
        <w:rPr>
          <w:rFonts w:cs="URW Palladio ITU" w:ascii="URW Palladio ITU" w:hAnsi="URW Palladio ITU"/>
        </w:rPr>
        <w:t xml:space="preserve">Puna ca paraṃ bhikkhave sīlavā sīlasampanno asammūḷho kālaṃ karoti. </w:t>
      </w:r>
    </w:p>
    <w:p>
      <w:pPr>
        <w:pStyle w:val="PlainText"/>
        <w:rPr>
          <w:rFonts w:ascii="URW Palladio ITU" w:hAnsi="URW Palladio ITU" w:cs="URW Palladio ITU"/>
        </w:rPr>
      </w:pPr>
      <w:r>
        <w:rPr>
          <w:rFonts w:cs="URW Palladio ITU" w:ascii="URW Palladio ITU" w:hAnsi="URW Palladio ITU"/>
        </w:rPr>
        <w:t xml:space="preserve">Ayaṃ bhikkhave catuttho ānisaṃso sīlavato sīlasampadāya. </w:t>
      </w:r>
    </w:p>
    <w:p>
      <w:pPr>
        <w:pStyle w:val="PlainText"/>
        <w:rPr>
          <w:rFonts w:ascii="URW Palladio ITU" w:hAnsi="URW Palladio ITU" w:cs="URW Palladio ITU"/>
        </w:rPr>
      </w:pPr>
      <w:r>
        <w:rPr>
          <w:rFonts w:cs="URW Palladio ITU" w:ascii="URW Palladio ITU" w:hAnsi="URW Palladio ITU"/>
        </w:rPr>
        <w:t xml:space="preserve">Puna ca paraṃ bhikkhave sīlavā sīlasampanno kāyassa bhedā parammaraṇā sugatiṃ saggaṃ lokaṃ upapajjati. Ayaṃ bhikkhave pañc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īlavato silasampadāyāti. </w:t>
      </w:r>
    </w:p>
    <w:p>
      <w:pPr>
        <w:pStyle w:val="PlainText"/>
        <w:rPr>
          <w:rFonts w:ascii="URW Palladio ITU" w:hAnsi="URW Palladio ITU" w:cs="URW Palladio ITU"/>
        </w:rPr>
      </w:pPr>
      <w:r>
        <w:rPr>
          <w:rFonts w:cs="URW Palladio ITU" w:ascii="URW Palladio ITU" w:hAnsi="URW Palladio ITU"/>
        </w:rPr>
        <w:t xml:space="preserve">[PTS Page 254] [\q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4</w:t>
      </w:r>
    </w:p>
    <w:p>
      <w:pPr>
        <w:pStyle w:val="PlainText"/>
        <w:rPr>
          <w:rFonts w:ascii="URW Palladio ITU" w:hAnsi="URW Palladio ITU" w:cs="URW Palladio ITU"/>
        </w:rPr>
      </w:pPr>
      <w:r>
        <w:rPr>
          <w:rFonts w:cs="URW Palladio ITU" w:ascii="URW Palladio ITU" w:hAnsi="URW Palladio ITU"/>
        </w:rPr>
        <w:t>(Bahubhāṇ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4. Pañcime bhikkhave ādīnavā bahubhāṇiyasmiṃ puggale.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 bhaṇati. Pisunaṃ bhaṇati, pharusaṃ bhaṇati, samphappalāpaṃ bhaṇati, kāyassa bhedā parammaraṇā apāyaṃ duggatiṃ vinipātaṃ niray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bahubhāṇismiṃ puggale.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Pañcime bhikkhave ānisaṃsā mantabhāṇismiṃ puggal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t xml:space="preserve">Na musā bhaṇati, na pisunaṃ bhaṇati, na pharusaṃ bhaṇati, na samphappalāpaṃ bhaṇati. Kāyassa bhedā parammaraṇā sugatiṃ saggaṃ lokaṃ upapajjati. Ime kho bhikkhave pañca ānisaṃsā mantabhāṇismīṃ puggal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5</w:t>
      </w:r>
    </w:p>
    <w:p>
      <w:pPr>
        <w:pStyle w:val="PlainText"/>
        <w:rPr>
          <w:rFonts w:ascii="URW Palladio ITU" w:hAnsi="URW Palladio ITU" w:cs="URW Palladio ITU"/>
        </w:rPr>
      </w:pPr>
      <w:r>
        <w:rPr>
          <w:rFonts w:cs="URW Palladio ITU" w:ascii="URW Palladio ITU" w:hAnsi="URW Palladio ITU"/>
        </w:rPr>
        <w:t>(Paṭhama akkhant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5. Pañcime bhikkhave ādīnavā akkhantiy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no janassa appiyo hoti amanāpo. Verabahulo ca hoti, vajjabahulo ca,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akkh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khantiy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no janassa piyo hoti manāpo, na verabahulo hoti, na vajjabahulo, asammūḷho kālaṃ karoti, kāyassa bhedā parammaraṇā sugatiṃ saggaṃ lokaṃ uppajjati. </w:t>
      </w:r>
    </w:p>
    <w:p>
      <w:pPr>
        <w:pStyle w:val="PlainText"/>
        <w:rPr>
          <w:rFonts w:ascii="URW Palladio ITU" w:hAnsi="URW Palladio ITU" w:cs="URW Palladio ITU"/>
        </w:rPr>
      </w:pPr>
      <w:r>
        <w:rPr>
          <w:rFonts w:cs="URW Palladio ITU" w:ascii="URW Palladio ITU" w:hAnsi="URW Palladio ITU"/>
        </w:rPr>
        <w:t xml:space="preserve">Ime kho bhikkhave pañca ānisaṃsā khantiyāti. </w:t>
      </w:r>
    </w:p>
    <w:p>
      <w:pPr>
        <w:pStyle w:val="PlainText"/>
        <w:rPr>
          <w:rFonts w:ascii="URW Palladio ITU" w:hAnsi="URW Palladio ITU" w:cs="URW Palladio ITU"/>
        </w:rPr>
      </w:pPr>
      <w:r>
        <w:rPr>
          <w:rFonts w:cs="URW Palladio ITU" w:ascii="URW Palladio ITU" w:hAnsi="URW Palladio ITU"/>
        </w:rPr>
        <w:t xml:space="preserve">[PTS Page 255] [\q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6</w:t>
      </w:r>
    </w:p>
    <w:p>
      <w:pPr>
        <w:pStyle w:val="PlainText"/>
        <w:rPr>
          <w:rFonts w:ascii="URW Palladio ITU" w:hAnsi="URW Palladio ITU" w:cs="URW Palladio ITU"/>
        </w:rPr>
      </w:pPr>
      <w:r>
        <w:rPr>
          <w:rFonts w:cs="URW Palladio ITU" w:ascii="URW Palladio ITU" w:hAnsi="URW Palladio ITU"/>
        </w:rPr>
        <w:t>(Dutiya akkhant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6. Pañcime bhikkhave ādinavā akkhantiy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no janassa appiyo hoti amanāpo, luddo ca hoti, vippaṭisārī ca,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akkh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ānisaṃsā khantiyā.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no janassa piyo hoti manāpo, aluddo ca hoti, avippaṭisāri ca, asammūḷho kālaṃ karo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khan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 </w:t>
      </w:r>
    </w:p>
    <w:p>
      <w:pPr>
        <w:pStyle w:val="PlainText"/>
        <w:rPr>
          <w:rFonts w:ascii="URW Palladio ITU" w:hAnsi="URW Palladio ITU" w:cs="URW Palladio ITU"/>
        </w:rPr>
      </w:pPr>
      <w:r>
        <w:rPr>
          <w:rFonts w:cs="URW Palladio ITU" w:ascii="URW Palladio ITU" w:hAnsi="URW Palladio ITU"/>
        </w:rPr>
        <w:t>5. 5. 2. 7</w:t>
      </w:r>
    </w:p>
    <w:p>
      <w:pPr>
        <w:pStyle w:val="PlainText"/>
        <w:rPr>
          <w:rFonts w:ascii="URW Palladio ITU" w:hAnsi="URW Palladio ITU" w:cs="URW Palladio ITU"/>
        </w:rPr>
      </w:pPr>
      <w:r>
        <w:rPr>
          <w:rFonts w:cs="URW Palladio ITU" w:ascii="URW Palladio ITU" w:hAnsi="URW Palladio ITU"/>
        </w:rPr>
        <w:t>(Paṭhamaapāsād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7. Pañcime bhikkhave ādinavā apāsādik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pañca ādīnavā apāsād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pañca ādīnavā pāsādik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pi attānaṃ na upavadati, anuvicca viññū pasaṃsanti, kalyāṇo kittisaddo abbhuggacchati, asammūḷho kālaṃ karoti, kāyassa bhedā parammaraṇā sugatiṃ saggaṃ</w:t>
      </w:r>
    </w:p>
    <w:p>
      <w:pPr>
        <w:pStyle w:val="PlainText"/>
        <w:rPr>
          <w:rFonts w:ascii="URW Palladio ITU" w:hAnsi="URW Palladio ITU" w:cs="URW Palladio ITU"/>
        </w:rPr>
      </w:pPr>
      <w:r>
        <w:rPr>
          <w:rFonts w:cs="URW Palladio ITU" w:ascii="URW Palladio ITU" w:hAnsi="URW Palladio ITU"/>
        </w:rPr>
        <w:t xml:space="preserve">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pāsād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8</w:t>
      </w:r>
    </w:p>
    <w:p>
      <w:pPr>
        <w:pStyle w:val="PlainText"/>
        <w:rPr>
          <w:rFonts w:ascii="URW Palladio ITU" w:hAnsi="URW Palladio ITU" w:cs="URW Palladio ITU"/>
        </w:rPr>
      </w:pPr>
      <w:r>
        <w:rPr>
          <w:rFonts w:cs="URW Palladio ITU" w:ascii="URW Palladio ITU" w:hAnsi="URW Palladio ITU"/>
        </w:rPr>
        <w:t>(Dutiyaapāsādi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Pañcime bhikkhave ādīnavā apāsādike. Katame pañca:</w:t>
      </w:r>
    </w:p>
    <w:p>
      <w:pPr>
        <w:pStyle w:val="PlainText"/>
        <w:rPr>
          <w:rFonts w:ascii="URW Palladio ITU" w:hAnsi="URW Palladio ITU" w:cs="URW Palladio ITU"/>
        </w:rPr>
      </w:pPr>
      <w:r>
        <w:rPr>
          <w:rFonts w:cs="URW Palladio ITU" w:ascii="URW Palladio ITU" w:hAnsi="URW Palladio ITU"/>
        </w:rPr>
        <w:t xml:space="preserve">[PTS Page 256] [\q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annā nappasīdanti, pasannānañca ekaccānaṃ aññathattaṃ hoti, satthusāsanaṃ akataṃ hoti, pacchimā janatā diṭṭhānugatiṃ āpajjati, cittamassa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apāsād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pāsādik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annā pasīdanti, pasannānañca bhīyyo bhāvo hoti, satthu sāsanaṃ kataṃ hoti, pacchimā janatā diṭṭhānugatiṃ āpajjati, cittamassa 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pāsād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 </w:t>
      </w:r>
    </w:p>
    <w:p>
      <w:pPr>
        <w:pStyle w:val="PlainText"/>
        <w:rPr>
          <w:rFonts w:ascii="URW Palladio ITU" w:hAnsi="URW Palladio ITU" w:cs="URW Palladio ITU"/>
        </w:rPr>
      </w:pPr>
      <w:r>
        <w:rPr>
          <w:rFonts w:cs="URW Palladio ITU" w:ascii="URW Palladio ITU" w:hAnsi="URW Palladio ITU"/>
        </w:rPr>
        <w:t>5. 5. 2. 9</w:t>
      </w:r>
    </w:p>
    <w:p>
      <w:pPr>
        <w:pStyle w:val="PlainText"/>
        <w:rPr>
          <w:rFonts w:ascii="URW Palladio ITU" w:hAnsi="URW Palladio ITU" w:cs="URW Palladio ITU"/>
        </w:rPr>
      </w:pPr>
      <w:r>
        <w:rPr>
          <w:rFonts w:cs="URW Palladio ITU" w:ascii="URW Palladio ITU" w:hAnsi="URW Palladio ITU"/>
        </w:rPr>
        <w:t>(Agg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9. Pañcime bhikkhave ādīnavā aggismiṃ.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akkhusso, dubbaṇṇakaraṇo, dubbalakaraṇo, saṅgaṇikāpavaddhano, tiracchānakathāpavattanik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bhikkhave pañca: ādīnavā aggi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2. 10</w:t>
      </w:r>
    </w:p>
    <w:p>
      <w:pPr>
        <w:pStyle w:val="PlainText"/>
        <w:rPr>
          <w:rFonts w:ascii="URW Palladio ITU" w:hAnsi="URW Palladio ITU" w:cs="URW Palladio ITU"/>
        </w:rPr>
      </w:pPr>
      <w:r>
        <w:rPr>
          <w:rFonts w:cs="URW Palladio ITU" w:ascii="URW Palladio ITU" w:hAnsi="URW Palladio ITU"/>
        </w:rPr>
        <w:t>(Madhur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0. Pañcime bhikkhave ādīnavā madhurāyaṃ.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ā, bahurajā, caṇḍasunakhā, vāḷayakkhā, dullabhapiṇḍ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madhur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sakavaggo dutiyo</w:t>
      </w:r>
    </w:p>
    <w:p>
      <w:pPr>
        <w:pStyle w:val="PlainText"/>
        <w:rPr>
          <w:rFonts w:ascii="URW Palladio ITU" w:hAnsi="URW Palladio ITU" w:cs="URW Palladio ITU"/>
        </w:rPr>
      </w:pPr>
      <w:r>
        <w:rPr>
          <w:rFonts w:cs="URW Palladio ITU" w:ascii="URW Palladio ITU" w:hAnsi="URW Palladio ITU"/>
        </w:rPr>
        <w:t xml:space="preserve">[PTS Page 257] [\q 257/]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kkosabhaṇḍanasīlaṃ bahubhāṇī dve akkhantiyo</w:t>
      </w:r>
    </w:p>
    <w:p>
      <w:pPr>
        <w:pStyle w:val="PlainText"/>
        <w:rPr>
          <w:rFonts w:ascii="URW Palladio ITU" w:hAnsi="URW Palladio ITU" w:cs="URW Palladio ITU"/>
        </w:rPr>
      </w:pPr>
      <w:r>
        <w:rPr>
          <w:rFonts w:cs="URW Palladio ITU" w:ascii="URW Palladio ITU" w:hAnsi="URW Palladio ITU"/>
        </w:rPr>
        <w:t xml:space="preserve">Apāsādikā dve vuttā aggismiṃ madhurāya2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racchānakathā pattatiko hoti  machasaṃ</w:t>
      </w:r>
    </w:p>
    <w:p>
      <w:pPr>
        <w:pStyle w:val="PlainText"/>
        <w:rPr>
          <w:rFonts w:ascii="URW Palladio ITU" w:hAnsi="URW Palladio ITU" w:cs="URW Palladio ITU"/>
        </w:rPr>
      </w:pPr>
      <w:r>
        <w:rPr>
          <w:rFonts w:cs="URW Palladio ITU" w:ascii="URW Palladio ITU" w:hAnsi="URW Palladio ITU"/>
        </w:rPr>
        <w:t xml:space="preserve">2. Maḍurena  sīmu.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3. Dīghacārika vaggo</w:t>
      </w:r>
    </w:p>
    <w:p>
      <w:pPr>
        <w:pStyle w:val="PlainText"/>
        <w:rPr>
          <w:rFonts w:ascii="URW Palladio ITU" w:hAnsi="URW Palladio ITU" w:cs="URW Palladio ITU"/>
        </w:rPr>
      </w:pPr>
      <w:r>
        <w:rPr>
          <w:rFonts w:cs="URW Palladio ITU" w:ascii="URW Palladio ITU" w:hAnsi="URW Palladio ITU"/>
        </w:rPr>
        <w:t>5. 5. 3. 1</w:t>
      </w:r>
    </w:p>
    <w:p>
      <w:pPr>
        <w:pStyle w:val="PlainText"/>
        <w:rPr>
          <w:rFonts w:ascii="URW Palladio ITU" w:hAnsi="URW Palladio ITU" w:cs="URW Palladio ITU"/>
        </w:rPr>
      </w:pPr>
      <w:r>
        <w:rPr>
          <w:rFonts w:cs="URW Palladio ITU" w:ascii="URW Palladio ITU" w:hAnsi="URW Palladio ITU"/>
        </w:rPr>
        <w:t>(Paṭhamadīghacār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1. Pañcime bhikkhave ādīnavā dīghacārikaṃ anavattha cārikaṃ1anuyuttassa viharato.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aṃ na suṇāti, sutaṃ na pariyodapeti, sutenekaccena avisārado hoti, bāḷhaṃ rogātaṅkaṃ phusati, na ca mitt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dīghacārikaṃ anavattha cārikaṃ1anuyuttassa viharato. </w:t>
      </w:r>
    </w:p>
    <w:p>
      <w:pPr>
        <w:pStyle w:val="PlainText"/>
        <w:rPr>
          <w:rFonts w:ascii="URW Palladio ITU" w:hAnsi="URW Palladio ITU" w:cs="URW Palladio ITU"/>
        </w:rPr>
      </w:pPr>
      <w:r>
        <w:rPr>
          <w:rFonts w:cs="URW Palladio ITU" w:ascii="URW Palladio ITU" w:hAnsi="URW Palladio ITU"/>
        </w:rPr>
        <w:t>Pañcime bhikkhave ānisaṃsā samavatthacār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aṃ suṇāti, sutaṃ pariyodapeti, sutenekaccena visārado hoti, na bāḷhaṃ2 rogātaṅkaṃ phusati, mittavā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amavatthac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3. 2</w:t>
      </w:r>
    </w:p>
    <w:p>
      <w:pPr>
        <w:pStyle w:val="PlainText"/>
        <w:rPr>
          <w:rFonts w:ascii="URW Palladio ITU" w:hAnsi="URW Palladio ITU" w:cs="URW Palladio ITU"/>
        </w:rPr>
      </w:pPr>
      <w:r>
        <w:rPr>
          <w:rFonts w:cs="URW Palladio ITU" w:ascii="URW Palladio ITU" w:hAnsi="URW Palladio ITU"/>
        </w:rPr>
        <w:t>(Dutiyadīghacār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2. Pañcime bhikkhave ādīnavā dīghacārikaṃ anavattha cārikaṃ1anuyuttassa viharato.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dhigataṃ nādhigacchati adhigataṃ parihāyati, adhigatenekaccena avisārado hoti bāḷhaṃ2 rogātaṅkaṃ phusati, na ca mitt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dīghacārikaṃ anavattha cārikaṃ1anuyuttassa viharato. </w:t>
      </w:r>
    </w:p>
    <w:p>
      <w:pPr>
        <w:pStyle w:val="PlainText"/>
        <w:rPr>
          <w:rFonts w:ascii="URW Palladio ITU" w:hAnsi="URW Palladio ITU" w:cs="URW Palladio ITU"/>
        </w:rPr>
      </w:pPr>
      <w:r>
        <w:rPr>
          <w:rFonts w:cs="URW Palladio ITU" w:ascii="URW Palladio ITU" w:hAnsi="URW Palladio ITU"/>
        </w:rPr>
        <w:t>Pañcime bhikkhave ānisaṃsā samavatthacār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dhigataṃ adhigacchati, adhigataṃ na parihāyati, adhigatenekaccena visārado hoti, na bāḷhaṃ 2 rogātaṅkaṃ phusati, mittavā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amavatthac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vatthita cārikaṃ  sīmu, machasaṃ, anavaṭṭhita cārikaṃ  syā</w:t>
      </w:r>
    </w:p>
    <w:p>
      <w:pPr>
        <w:pStyle w:val="PlainText"/>
        <w:rPr>
          <w:rFonts w:ascii="URW Palladio ITU" w:hAnsi="URW Palladio ITU" w:cs="URW Palladio ITU"/>
        </w:rPr>
      </w:pPr>
      <w:r>
        <w:rPr>
          <w:rFonts w:cs="URW Palladio ITU" w:ascii="URW Palladio ITU" w:hAnsi="URW Palladio ITU"/>
        </w:rPr>
        <w:t>2. Gāḷhaṃ  sīmu,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t xml:space="preserve">[PTS Page 258] [\q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3. 3</w:t>
      </w:r>
    </w:p>
    <w:p>
      <w:pPr>
        <w:pStyle w:val="PlainText"/>
        <w:rPr>
          <w:rFonts w:ascii="URW Palladio ITU" w:hAnsi="URW Palladio ITU" w:cs="URW Palladio ITU"/>
        </w:rPr>
      </w:pPr>
      <w:r>
        <w:rPr>
          <w:rFonts w:cs="URW Palladio ITU" w:ascii="URW Palladio ITU" w:hAnsi="URW Palladio ITU"/>
        </w:rPr>
        <w:t>(Paṭhamaatinivās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Pañcime bhikkhave ādīnavā atinivāse 1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bhaṇḍo hoti bahubhaṇḍasannicayo, bahubhesajjo hoti bahubhesajjasannicayo, bahukicco hoti bahukaraṇiyo vyatto kiṅkaraṇīyesu, saṃsaṭṭho viharati gahaṭṭhapabbajitehi ananulomikena gihīsaṃsaggena, tamhā ca āvāsā pakkamanto sāpekkho pa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atiniv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samavatthavās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ahubhaṇḍo hoti na bahubhaṇḍasannicayo, na bahubhesajjo hoti na bahubhesajjasannicayo, na bahukicco hoti na bahukaraṇiyo na vyatto kiṅkaraṇīyesu, asaṃsaṭṭho viharati gahaṭṭhapabbajitehi ananulomikena gihīsaṃsaggena, tamhā ca āvāsā pakkamanto anapekkho pa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amavattha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3. 4</w:t>
      </w:r>
    </w:p>
    <w:p>
      <w:pPr>
        <w:pStyle w:val="PlainText"/>
        <w:rPr>
          <w:rFonts w:ascii="URW Palladio ITU" w:hAnsi="URW Palladio ITU" w:cs="URW Palladio ITU"/>
        </w:rPr>
      </w:pPr>
      <w:r>
        <w:rPr>
          <w:rFonts w:cs="URW Palladio ITU" w:ascii="URW Palladio ITU" w:hAnsi="URW Palladio ITU"/>
        </w:rPr>
        <w:t>(Dutiya atinivās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4. Pañcime bhikkhave ādīnavā atinivāse1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ī hoti, kulamaccharī hoti, lābhamaccharī hoti, vaṇṇamaccharī hoti, dhammamaccha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inavā atiniv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samavatthavās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vāsamaccharī hoti, na dhammamaccharī hoti, na lābhamaccharī hoti. Na vaṇṇamaccharī hoti, na dhammamaccha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amavattha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nivāse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5. 5. 3. 5</w:t>
      </w:r>
    </w:p>
    <w:p>
      <w:pPr>
        <w:pStyle w:val="PlainText"/>
        <w:rPr>
          <w:rFonts w:ascii="URW Palladio ITU" w:hAnsi="URW Palladio ITU" w:cs="URW Palladio ITU"/>
        </w:rPr>
      </w:pPr>
      <w:r>
        <w:rPr>
          <w:rFonts w:cs="URW Palladio ITU" w:ascii="URW Palladio ITU" w:hAnsi="URW Palladio ITU"/>
        </w:rPr>
        <w:t>(Paṭhamakulūpag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Pañcime bhikkhave ādīnavā kulūpage. Katame pañca:</w:t>
      </w:r>
    </w:p>
    <w:p>
      <w:pPr>
        <w:pStyle w:val="PlainText"/>
        <w:rPr>
          <w:rFonts w:ascii="URW Palladio ITU" w:hAnsi="URW Palladio ITU" w:cs="URW Palladio ITU"/>
        </w:rPr>
      </w:pPr>
      <w:r>
        <w:rPr>
          <w:rFonts w:cs="URW Palladio ITU" w:ascii="URW Palladio ITU" w:hAnsi="URW Palladio ITU"/>
        </w:rPr>
        <w:t xml:space="preserve">[PTS Page 259] [\q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mantacāre āpajjati, raho nisajjāya āpajjati, paṭicchanne āsane āpajjati, mātugāmassa uttariṃ chappañca vācāhi dhammaṃ desento āpajjati, kāmasaṅkappabahul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kulūpa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3. 6</w:t>
      </w:r>
    </w:p>
    <w:p>
      <w:pPr>
        <w:pStyle w:val="PlainText"/>
        <w:rPr>
          <w:rFonts w:ascii="URW Palladio ITU" w:hAnsi="URW Palladio ITU" w:cs="URW Palladio ITU"/>
        </w:rPr>
      </w:pPr>
      <w:r>
        <w:rPr>
          <w:rFonts w:cs="URW Palladio ITU" w:ascii="URW Palladio ITU" w:hAnsi="URW Palladio ITU"/>
        </w:rPr>
        <w:t>(Dutiyakulūpag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6. Pañcime bhikkhave ādīnavā kulūpagassa bhikkhuno ativelaṃ kulesu saṃsaṭṭhassa viharato.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assa abhiṇhadassanaṃ, dassane sati saṃsaggo, saṃsagge sati vissāso, vissāse sati otāro, otiṇṇacittassetaṃ pāṭikaṅkhaṃ: anabhirato vā brahmacariyaṃ carissati, aññataraṃ vā saṅkiliṭṭhaṃ āpattiṃ āpajjissati, sikkhaṃ vā paccakkhāya hīnayāvatt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kulūpagassa bhikkhuno ativelaṃ kulesu saṃsaṭṭhassa viha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3. 7</w:t>
      </w:r>
    </w:p>
    <w:p>
      <w:pPr>
        <w:pStyle w:val="PlainText"/>
        <w:rPr>
          <w:rFonts w:ascii="URW Palladio ITU" w:hAnsi="URW Palladio ITU" w:cs="URW Palladio ITU"/>
        </w:rPr>
      </w:pPr>
      <w:r>
        <w:rPr>
          <w:rFonts w:cs="URW Palladio ITU" w:ascii="URW Palladio ITU" w:hAnsi="URW Palladio ITU"/>
        </w:rPr>
        <w:t>(Bhog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7. Pañcime bhikkhave ādīnavā bhogesu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sādhāraṇā bhogā, udakasādhāraṇā bhogā, rājasādhāraṇā bhogā, corasādhāraṇā bhogā, appiyehi dāyādehi sādhāraṇā bho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bhog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bhogesu.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ge nissāya attānaṃ sukheti pīṇeti sammā sukhaṃ pariharati, mātāpitaro sukheti pīṇoti sammā sukhaṃ pariharati, puttadāradāsakammakaraporise sukheti pīṇeti sammā sukhaṃ pariharati, mittāmacce sukheti pīṇeti sammā sukhaṃ pariharati, samaṇabrāhmaṇesu uddhaggikaṃ dakkhiṇaṃ patiṭṭhāpeti sovaggikaṃ sukhavipākaṃ saggasaṃvattan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bhog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t xml:space="preserve">[PTS Page 260] [\q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3. 8</w:t>
      </w:r>
    </w:p>
    <w:p>
      <w:pPr>
        <w:pStyle w:val="PlainText"/>
        <w:rPr>
          <w:rFonts w:ascii="URW Palladio ITU" w:hAnsi="URW Palladio ITU" w:cs="URW Palladio ITU"/>
        </w:rPr>
      </w:pPr>
      <w:r>
        <w:rPr>
          <w:rFonts w:cs="URW Palladio ITU" w:ascii="URW Palladio ITU" w:hAnsi="URW Palladio ITU"/>
        </w:rPr>
        <w:t>(Ussūrabhat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8. Pañcime bhikkhave ādīnavā ussūrabhatte kul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atithi pāhunā te na kālena paṭipūjenti, yā tā balipaṭiggāhikā 1 devatā tā na kālena paṭipūjenti, ye te samaṇabrāhmaṇā ekabhattikā rattuparatā viratā vikālabhojanā te na kālena paṭipūjenti, dāsakammakaraporisā vimukhā kammaṃ karonti, tāvatakaṃ yeva asamayena bhuttaṃ anojav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inavā ussūrabhatte ku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samayabhatte kul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atithi pāhunā te kālena paṭipūjenti, yā tā balipaṭiggāhikā 1 devatā tā kālena paṭipūjenti, ye te samaṇabrāhmaṇā ekabhattikā rattuparatā viratā vikālabhojanā te kālena paṭipūjenti, dāsakammakaraporisā avimukhā kammaṃ karonti, tāvatakaṃ ye va samayena bhuttaṃ ojav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amayabhatte kul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3. 9</w:t>
      </w:r>
    </w:p>
    <w:p>
      <w:pPr>
        <w:pStyle w:val="PlainText"/>
        <w:rPr>
          <w:rFonts w:ascii="URW Palladio ITU" w:hAnsi="URW Palladio ITU" w:cs="URW Palladio ITU"/>
        </w:rPr>
      </w:pPr>
      <w:r>
        <w:rPr>
          <w:rFonts w:cs="URW Palladio ITU" w:ascii="URW Palladio ITU" w:hAnsi="URW Palladio ITU"/>
        </w:rPr>
        <w:t>(Paṭhamakaṇhasa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9. Pañcime bhikkhave ādīnavā kaṇhasapp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cī, duggandho, sabhīru, sappaṭibhayo, mittadubhī2 ime kho bhikkhave pañca ādīnavā kaṇhasap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pañcime ādīnavā mātugām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cī dugagandho, sabhīru, sappaṭibhayo, mittadubhi. 3 Ime kho bhikkhave pañca ādīnavā mātugā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lipaṭiggāhakā  sīmu. </w:t>
      </w:r>
    </w:p>
    <w:p>
      <w:pPr>
        <w:pStyle w:val="PlainText"/>
        <w:rPr>
          <w:rFonts w:ascii="URW Palladio ITU" w:hAnsi="URW Palladio ITU" w:cs="URW Palladio ITU"/>
        </w:rPr>
      </w:pPr>
      <w:r>
        <w:rPr>
          <w:rFonts w:cs="URW Palladio ITU" w:ascii="URW Palladio ITU" w:hAnsi="URW Palladio ITU"/>
        </w:rPr>
        <w:t xml:space="preserve">2. Mittadubbh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t>5. 5. 3. 10</w:t>
      </w:r>
    </w:p>
    <w:p>
      <w:pPr>
        <w:pStyle w:val="PlainText"/>
        <w:rPr>
          <w:rFonts w:ascii="URW Palladio ITU" w:hAnsi="URW Palladio ITU" w:cs="URW Palladio ITU"/>
        </w:rPr>
      </w:pPr>
      <w:r>
        <w:rPr>
          <w:rFonts w:cs="URW Palladio ITU" w:ascii="URW Palladio ITU" w:hAnsi="URW Palladio ITU"/>
        </w:rPr>
        <w:t>(Dutiyakaṇhasa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0. Pañcime bhikkhave ādīnavā kaṇhasapp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no, upanāhī, ghoraviso, dujīvho, mittadubhī1 [PTS Page 261] [\q 261/]      </w:t>
      </w:r>
    </w:p>
    <w:p>
      <w:pPr>
        <w:pStyle w:val="PlainText"/>
        <w:rPr>
          <w:rFonts w:ascii="URW Palladio ITU" w:hAnsi="URW Palladio ITU" w:cs="URW Palladio ITU"/>
        </w:rPr>
      </w:pPr>
      <w:r>
        <w:rPr>
          <w:rFonts w:cs="URW Palladio ITU" w:ascii="URW Palladio ITU" w:hAnsi="URW Palladio ITU"/>
        </w:rPr>
        <w:t xml:space="preserve">Ime kho bhikkhave pañca ādinavā kaṇhasap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pañca ādīnavā mātugām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no, upanāhī, ghoraviso, dujīvho, mittadu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radaṃ2 bhikkhave mātugāmassa ghoravisatā:3 yebhuyyena bhikkhave mātugāmo tibbarāgo. Tatiradaṃ bhikkhave mātugāmassa dujīvhatā: yebhuyyena bhikkhave mātugāmo pisunāvāco. Tatiradaṃ bhikkhave mātugāmassa mittadubhitā: yebhuyyena bhikkhave mātugāmo aticārinī. </w:t>
      </w:r>
    </w:p>
    <w:p>
      <w:pPr>
        <w:pStyle w:val="PlainText"/>
        <w:rPr>
          <w:rFonts w:ascii="URW Palladio ITU" w:hAnsi="URW Palladio ITU" w:cs="URW Palladio ITU"/>
        </w:rPr>
      </w:pPr>
      <w:r>
        <w:rPr>
          <w:rFonts w:cs="URW Palladio ITU" w:ascii="URW Palladio ITU" w:hAnsi="URW Palladio ITU"/>
        </w:rPr>
        <w:t xml:space="preserve">Ime kho bhikkhave pañca ādīnavā mātugā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cārik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Dīghacārikaṃ dve vuttā atinivāsamacchare, </w:t>
      </w:r>
    </w:p>
    <w:p>
      <w:pPr>
        <w:pStyle w:val="PlainText"/>
        <w:rPr>
          <w:rFonts w:ascii="URW Palladio ITU" w:hAnsi="URW Palladio ITU" w:cs="URW Palladio ITU"/>
        </w:rPr>
      </w:pPr>
      <w:r>
        <w:rPr>
          <w:rFonts w:cs="URW Palladio ITU" w:ascii="URW Palladio ITU" w:hAnsi="URW Palladio ITU"/>
        </w:rPr>
        <w:t xml:space="preserve">Dve ca kulūpagā bhogā bhattaṃ sappāpare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īttadubhī machasaṃ. </w:t>
      </w:r>
    </w:p>
    <w:p>
      <w:pPr>
        <w:pStyle w:val="PlainText"/>
        <w:rPr>
          <w:rFonts w:ascii="URW Palladio ITU" w:hAnsi="URW Palladio ITU" w:cs="URW Palladio ITU"/>
        </w:rPr>
      </w:pPr>
      <w:r>
        <w:rPr>
          <w:rFonts w:cs="URW Palladio ITU" w:ascii="URW Palladio ITU" w:hAnsi="URW Palladio ITU"/>
        </w:rPr>
        <w:t xml:space="preserve">2. Tatīradaṃ  machasaṃ. </w:t>
      </w:r>
    </w:p>
    <w:p>
      <w:pPr>
        <w:pStyle w:val="PlainText"/>
        <w:rPr>
          <w:rFonts w:ascii="URW Palladio ITU" w:hAnsi="URW Palladio ITU" w:cs="URW Palladio ITU"/>
        </w:rPr>
      </w:pPr>
      <w:r>
        <w:rPr>
          <w:rFonts w:cs="URW Palladio ITU" w:ascii="URW Palladio ITU" w:hAnsi="URW Palladio ITU"/>
        </w:rPr>
        <w:t xml:space="preserve">3. Ghoravi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t>4. Āvāsikavaggo</w:t>
      </w:r>
    </w:p>
    <w:p>
      <w:pPr>
        <w:pStyle w:val="PlainText"/>
        <w:rPr>
          <w:rFonts w:ascii="URW Palladio ITU" w:hAnsi="URW Palladio ITU" w:cs="URW Palladio ITU"/>
        </w:rPr>
      </w:pPr>
      <w:r>
        <w:rPr>
          <w:rFonts w:cs="URW Palladio ITU" w:ascii="URW Palladio ITU" w:hAnsi="URW Palladio ITU"/>
        </w:rPr>
        <w:t>5. 5. 4. 1</w:t>
      </w:r>
    </w:p>
    <w:p>
      <w:pPr>
        <w:pStyle w:val="PlainText"/>
        <w:rPr>
          <w:rFonts w:ascii="URW Palladio ITU" w:hAnsi="URW Palladio ITU" w:cs="URW Palladio ITU"/>
        </w:rPr>
      </w:pPr>
      <w:r>
        <w:rPr>
          <w:rFonts w:cs="URW Palladio ITU" w:ascii="URW Palladio ITU" w:hAnsi="URW Palladio ITU"/>
        </w:rPr>
        <w:t>(Abhāvanīya suttaṃ)</w:t>
      </w:r>
    </w:p>
    <w:p>
      <w:pPr>
        <w:pStyle w:val="PlainText"/>
        <w:rPr>
          <w:rFonts w:ascii="URW Palladio ITU" w:hAnsi="URW Palladio ITU" w:cs="URW Palladio ITU"/>
        </w:rPr>
      </w:pPr>
      <w:r>
        <w:rPr>
          <w:rFonts w:cs="URW Palladio ITU" w:ascii="URW Palladio ITU" w:hAnsi="URW Palladio ITU"/>
        </w:rPr>
        <w:t>31. Pañcahi bhikkhave dhammehi samannāgato āvāsiko bhikkhu abhāvanīyo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kappasampanno hoti na vattasampanno, na bahussuto hoti na sutadharo, na paṭisallekhitā hoti na paṭisallāṇārāmo,* na kalyāṇavāco hoti na kalyāṇavākkaraṇo, duppañño hoti jaḷo elamū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abhāvanīyo hoti. </w:t>
      </w:r>
    </w:p>
    <w:p>
      <w:pPr>
        <w:pStyle w:val="PlainText"/>
        <w:rPr>
          <w:rFonts w:ascii="URW Palladio ITU" w:hAnsi="URW Palladio ITU" w:cs="URW Palladio ITU"/>
        </w:rPr>
      </w:pPr>
      <w:r>
        <w:rPr>
          <w:rFonts w:cs="URW Palladio ITU" w:ascii="URW Palladio ITU" w:hAnsi="URW Palladio ITU"/>
        </w:rPr>
        <w:t xml:space="preserve">Pañcahi bhikkhave dhammehi samannāgato āvāsiko bhikkhu bhāvanīyo hoti. Katamehi pañcahi: </w:t>
      </w:r>
    </w:p>
    <w:p>
      <w:pPr>
        <w:pStyle w:val="PlainText"/>
        <w:rPr>
          <w:rFonts w:ascii="URW Palladio ITU" w:hAnsi="URW Palladio ITU" w:cs="URW Palladio ITU"/>
        </w:rPr>
      </w:pPr>
      <w:r>
        <w:rPr>
          <w:rFonts w:cs="URW Palladio ITU" w:ascii="URW Palladio ITU" w:hAnsi="URW Palladio ITU"/>
        </w:rPr>
        <w:t xml:space="preserve">[PTS Page 262] [\q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ppa sampanno hoti vattasampanno, bahussuto hoti sutadharo, paṭisallekhitā hoti paṭisallāṇārāmo, kalyāṇavāco hoti kalyāṇavākkaraṇo, paññavā hoti ajaḷo aneḷamū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bhāvanī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4. 2</w:t>
      </w:r>
    </w:p>
    <w:p>
      <w:pPr>
        <w:pStyle w:val="PlainText"/>
        <w:rPr>
          <w:rFonts w:ascii="URW Palladio ITU" w:hAnsi="URW Palladio ITU" w:cs="URW Palladio ITU"/>
        </w:rPr>
      </w:pPr>
      <w:r>
        <w:rPr>
          <w:rFonts w:cs="URW Palladio ITU" w:ascii="URW Palladio ITU" w:hAnsi="URW Palladio ITU"/>
        </w:rPr>
        <w:t>(P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2. Pañcahi bhikkhave dhammehi samannāgato āvāsiko bhikkhu sabrahmacārīnaṃ piyo ca hoti manāpo ca garu ca bhāvanīyo ca.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ā hoti, pātimokkhasaṃvarasaṃvuto viharati, ācāragocarasampanno aṇumattesu vajjesu bhayadassāvī samādāya sikkhati sikkhāpadesu. Bahussuto hoti sutadharo sutasannicayo ye te dhammā ādikalyāṇā majjhekalyāṇā pariyosānakalyāṇā sātthā savyañjanā1 kevalaparipuṇṇaṃ parisuddhaṃ brahmacariyaṃ abhivadanti, tathārūpāssa dhammā bahussutā honti, dhatā 2vacasā paricitā manasānupekkhitā diṭṭhiyā suppaṭividdhā. Kalyāṇavāco hoti kalyāṇavākkaraṇo poriyā vācāya samannāgato vissaṭṭhāya anelagalāya atthassa viññāpaniyā. Catunnaṃ jhānānaṃ ābhicetasikānaṃ diṭṭhadhammasukhavihārānaṃ nikāmalābhī hoti akicchalābhī.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sabrahmacārīnaṃ piyo ca hoti manāpo ca garu ca bhāvanīy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lyāṇarāmo, syāmapotthake adhikaṃ, </w:t>
      </w:r>
    </w:p>
    <w:p>
      <w:pPr>
        <w:pStyle w:val="PlainText"/>
        <w:rPr>
          <w:rFonts w:ascii="URW Palladio ITU" w:hAnsi="URW Palladio ITU" w:cs="URW Palladio ITU"/>
        </w:rPr>
      </w:pPr>
      <w:r>
        <w:rPr>
          <w:rFonts w:cs="URW Palladio ITU" w:ascii="URW Palladio ITU" w:hAnsi="URW Palladio ITU"/>
        </w:rPr>
        <w:t>1. Sātthaṃ savyañjanaṃ  machasaṃ  syā, 2. Dhā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t>5. 5. 4. 3</w:t>
      </w:r>
    </w:p>
    <w:p>
      <w:pPr>
        <w:pStyle w:val="PlainText"/>
        <w:rPr>
          <w:rFonts w:ascii="URW Palladio ITU" w:hAnsi="URW Palladio ITU" w:cs="URW Palladio ITU"/>
        </w:rPr>
      </w:pPr>
      <w:r>
        <w:rPr>
          <w:rFonts w:cs="URW Palladio ITU" w:ascii="URW Palladio ITU" w:hAnsi="URW Palladio ITU"/>
        </w:rPr>
        <w:t>(Sobha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Pañcahi bhikkhave dhammehi samannāgato āvāsiko bhikkhu āvāsaṃ sobheti. Katamehi pañcahi:</w:t>
      </w:r>
    </w:p>
    <w:p>
      <w:pPr>
        <w:pStyle w:val="PlainText"/>
        <w:rPr>
          <w:rFonts w:ascii="URW Palladio ITU" w:hAnsi="URW Palladio ITU" w:cs="URW Palladio ITU"/>
        </w:rPr>
      </w:pPr>
      <w:r>
        <w:rPr>
          <w:rFonts w:cs="URW Palladio ITU" w:ascii="URW Palladio ITU" w:hAnsi="URW Palladio ITU"/>
        </w:rPr>
        <w:t xml:space="preserve">[PTS Page 263] [\q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ā hoti, pātimokkhasaṃvarasaṃvuto viharati, ācāragocarasampanno aṇumattesu vajjesu bhayadassāvī samādāya sikkhati sikkhāpadesu. Bahussuto hoti sutadharo sutasannicayo ye te dhammā ādikalyāṇā majjhekalyāṇā pariyosānakalyāṇā sātthā savyañjanā kevalaparipuṇṇaṃ parisuddhaṃ brahmacariyaṃ abhivadanti, tathārūpāssa dhammā bahussutā honti, dhatā vacasā paricitā manasānupekkhitā diṭṭhiyā suppaṭividdhā kalyāṇavāco hoti kalyāṇavākkaraṇo poriyā vācāya samannāgato vissaṭṭhāya anelagalāya atthassa viññāpaniyā. Paṭibalo hoti upasaṅkamante dhammiyā kathāya sandassetuṃ samādapetuṃ samuttejetuṃ sampahaṃsetuṃ. Catunnaṃ jhānānaṃ ābhicetasikānaṃ diṭṭhadhammasukhavihārānaṃ nika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āvāsaṃ sobhetīti. </w:t>
      </w:r>
    </w:p>
    <w:p>
      <w:pPr>
        <w:pStyle w:val="PlainText"/>
        <w:rPr>
          <w:rFonts w:ascii="URW Palladio ITU" w:hAnsi="URW Palladio ITU" w:cs="URW Palladio ITU"/>
        </w:rPr>
      </w:pPr>
      <w:r>
        <w:rPr>
          <w:rFonts w:cs="URW Palladio ITU" w:ascii="URW Palladio ITU" w:hAnsi="URW Palladio ITU"/>
        </w:rPr>
        <w:t>5. 5. 4. 4</w:t>
      </w:r>
    </w:p>
    <w:p>
      <w:pPr>
        <w:pStyle w:val="PlainText"/>
        <w:rPr>
          <w:rFonts w:ascii="URW Palladio ITU" w:hAnsi="URW Palladio ITU" w:cs="URW Palladio ITU"/>
        </w:rPr>
      </w:pPr>
      <w:r>
        <w:rPr>
          <w:rFonts w:cs="URW Palladio ITU" w:ascii="URW Palladio ITU" w:hAnsi="URW Palladio ITU"/>
        </w:rPr>
        <w:t>(Bahūpakār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Pañcahi bhikkhave dhammehi samannāgato āvāsiko bhikkhu āvāsassa bahūpakāro ho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vā hoti, pātimokkhasaṃvarasaṃvuto viharati, ācāragocarasampanno aṇumattesu vajjesu bhayadassāvī samādāya sikkhati sikkhāpadesu. Bahussuto hoti sutadharo sutasannicayo ye te dhammā ādikalyāṇā majjhekalyāṇā pariyosānakalyāṇā sātthā savyañjanā kevalaparipuṇṇaṃ parisuddhaṃ brahmacariyaṃ abhivadanti, tathārūpāssa dhammā bahussutā honti, dhatā vacasā paricitā manasānupekkhitā diṭṭhiyā suppaṭividdhā</w:t>
      </w:r>
    </w:p>
    <w:p>
      <w:pPr>
        <w:pStyle w:val="PlainText"/>
        <w:rPr>
          <w:rFonts w:ascii="URW Palladio ITU" w:hAnsi="URW Palladio ITU" w:cs="URW Palladio ITU"/>
        </w:rPr>
      </w:pPr>
      <w:r>
        <w:rPr>
          <w:rFonts w:cs="URW Palladio ITU" w:ascii="URW Palladio ITU" w:hAnsi="URW Palladio ITU"/>
        </w:rPr>
        <w:t xml:space="preserve">Khaṇḍaphullaṃ paṭisaṅkharoti. Mahā kho pana bhikkhusaṅgho abhikkanto, nānāverajjakā bhikkhū gihīnaṃ upasaṅkamitvā āroceti: " mahā kho āvuso, bhikkhusaṅgho abhikkanto, nānāverajjakā bhikkhu, karotha puññāni, samayo puññāni kātunti" catunnaṃ jhānānaṃ ābhicetasikānaṃ diṭṭhadhammasukhavihārānaṃ nika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āvāsassa bahūpakā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4. 5</w:t>
      </w:r>
    </w:p>
    <w:p>
      <w:pPr>
        <w:pStyle w:val="PlainText"/>
        <w:rPr>
          <w:rFonts w:ascii="URW Palladio ITU" w:hAnsi="URW Palladio ITU" w:cs="URW Palladio ITU"/>
        </w:rPr>
      </w:pPr>
      <w:r>
        <w:rPr>
          <w:rFonts w:cs="URW Palladio ITU" w:ascii="URW Palladio ITU" w:hAnsi="URW Palladio ITU"/>
        </w:rPr>
        <w:t>(Anukamp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5. Pañcahi bhikkhave, dhammehi samannāgato āvāsiko bhikkhu gihīnaṃ anukamp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sīle samādapeti, dhammadassane niveseti, gilānake upasaṅkamitvā satiṃ uppādeti: 'arahaggataṃ [PTS Page 264] [\q 264/]      āyasmanto satiṃ upaṭṭhāpethā'ti mahā kho pana bhikkhusaṅgho abhikkanto nānāverajjakā bhikkhū, gihīnaṃ upasaṅkamitvā āroceti: "mahā kho āvuso, bhikkhusaṅgho abhikkanto, nānāverajjakā bhikkhū, tarotha puññāni, samayo puññāni kātunti. " Yaṃ kho panassa bhojanaṃ denti lūkhaṃ vā paṇītaṃ vā taṃ attanā paribhuñjati,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gihīnaṃ anukam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t>5. 5. 4. 6</w:t>
      </w:r>
    </w:p>
    <w:p>
      <w:pPr>
        <w:pStyle w:val="PlainText"/>
        <w:rPr>
          <w:rFonts w:ascii="URW Palladio ITU" w:hAnsi="URW Palladio ITU" w:cs="URW Palladio ITU"/>
        </w:rPr>
      </w:pPr>
      <w:r>
        <w:rPr>
          <w:rFonts w:cs="URW Palladio ITU" w:ascii="URW Palladio ITU" w:hAnsi="URW Palladio ITU"/>
        </w:rPr>
        <w:t>(Paṭhamaavaṇṇāra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6. Pañcahi bhikkhave, dhammehi samannāgato āvāsiko bhikkhu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vicca apariyogāhetvā vaṇṇārahassa avaṇṇaṃ bhāsati, ananuvicca apariyogāhetvā avaṇṇārahassa vaṇṇaṃ bhāsati, ananuvicca apariyogāhetvā appasādanīye ṭhāne pasādaṃ upadaṃseti, ananuvicca apariyogāhetvā pasādanīye ṭhāne appasādaṃ upadaṃseti, saddhādeyyaṃ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āvāsiko bhikkhu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icca pariyogāhetvā avaṇṇārahassa avaṇṇaṃ bhāsati, anuvicca pariyogāhetvā vaṇṇārahassa vaṇṇaṃ bhāsati, anuvicca pariyogāhetvā appasādanīye ṭhāne appasādaṃ upadaṃseti, anuvicca pariyogāhetvā pāsādanīye ṭhāne pasādaṃ upadaṃseti,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saggeti. </w:t>
      </w:r>
    </w:p>
    <w:p>
      <w:pPr>
        <w:pStyle w:val="PlainText"/>
        <w:rPr>
          <w:rFonts w:ascii="URW Palladio ITU" w:hAnsi="URW Palladio ITU" w:cs="URW Palladio ITU"/>
        </w:rPr>
      </w:pPr>
      <w:r>
        <w:rPr>
          <w:rFonts w:cs="URW Palladio ITU" w:ascii="URW Palladio ITU" w:hAnsi="URW Palladio ITU"/>
        </w:rPr>
        <w:t xml:space="preserve">[PTS Page 265] [\q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4. 7</w:t>
      </w:r>
    </w:p>
    <w:p>
      <w:pPr>
        <w:pStyle w:val="PlainText"/>
        <w:rPr>
          <w:rFonts w:ascii="URW Palladio ITU" w:hAnsi="URW Palladio ITU" w:cs="URW Palladio ITU"/>
        </w:rPr>
      </w:pPr>
      <w:r>
        <w:rPr>
          <w:rFonts w:cs="URW Palladio ITU" w:ascii="URW Palladio ITU" w:hAnsi="URW Palladio ITU"/>
        </w:rPr>
        <w:t>(Dutiyaavaṇṇāra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Pañcahi bhikkhave, dhammehi samannāgato āvāsiko bhikkhu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vicca apariyogāhetvā avaṇṇārahassa vaṇṇaṃ bhāsati, ananuvicca apariyogāhetvā vaṇṇārahassa avaṇṇaṃ bhāsati. Āvāsamaccharī hoti āvāsapaligedhī, kulamaccharī hoti kulapaligedhī, saddhādeyyaṃ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āvāsiko bhikkhu yathābhataṃ nikkhitto evaṃ nir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āvāsiko bhikkhu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icca pariyogāhetvā avaṇṇārahassa avaṇṇaṃ bhāsati, anuvicca pariyogāhetvā vaṇṇārahassa vaṇṇaṃ bhasati, na āvāsamaccharī hoti na āvāsapaligedhī, na kulamaccharī hoti na kulapaligedhī,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4. 8</w:t>
      </w:r>
    </w:p>
    <w:p>
      <w:pPr>
        <w:pStyle w:val="PlainText"/>
        <w:rPr>
          <w:rFonts w:ascii="URW Palladio ITU" w:hAnsi="URW Palladio ITU" w:cs="URW Palladio ITU"/>
        </w:rPr>
      </w:pPr>
      <w:r>
        <w:rPr>
          <w:rFonts w:cs="URW Palladio ITU" w:ascii="URW Palladio ITU" w:hAnsi="URW Palladio ITU"/>
        </w:rPr>
        <w:t>(Tatiyaavaṇṇāra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Pañcahi bhikkhave, dhammehi samannāgato āvāsiko bhikkhu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vicca apariyogāhetvā avaṇṇārahassa vaṇṇaṃ bhāsati, ananuvicca apariyogāhetvā vaṇṇārahassa avaṇṇaṃ bhāsati. Āvāsamaccharī hoti kulamaccharī hoti lābhamacchar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āvāsiko bhikkhu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icca pariyogāhetvā avaṇṇārahassa avaṇṇaṃ bhāsati, anuvicca pariyogāhetvā vaṇṇārahassa vaṇṇaṃ [PTS Page 266] [\q 266/]      bhasati, na āvāsamaccharī hoti na kulamaccharī hoti na lābhamaccha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4. 9</w:t>
      </w:r>
    </w:p>
    <w:p>
      <w:pPr>
        <w:pStyle w:val="PlainText"/>
        <w:rPr>
          <w:rFonts w:ascii="URW Palladio ITU" w:hAnsi="URW Palladio ITU" w:cs="URW Palladio ITU"/>
        </w:rPr>
      </w:pPr>
      <w:r>
        <w:rPr>
          <w:rFonts w:cs="URW Palladio ITU" w:ascii="URW Palladio ITU" w:hAnsi="URW Palladio ITU"/>
        </w:rPr>
        <w:t>(Paṭhamacchar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Pañcahi bhikkhave, dhammehi samannāgato āvāsiko bhikkhu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ī hoti, kulamacchari hoti lābhamaccharī hoti vaṇṇamaccharī hoti, saddhādeyyaṃ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āvāsiko bhikkhu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vāsamaccharī hoti, na kulamaccharī hoti, na lābhamaccharī hoti, na vaṇṇamaccharī hoti, saddhādeyyaṃ na vinip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5. 4. 10 </w:t>
      </w:r>
    </w:p>
    <w:p>
      <w:pPr>
        <w:pStyle w:val="PlainText"/>
        <w:rPr>
          <w:rFonts w:ascii="URW Palladio ITU" w:hAnsi="URW Palladio ITU" w:cs="URW Palladio ITU"/>
        </w:rPr>
      </w:pPr>
      <w:r>
        <w:rPr>
          <w:rFonts w:cs="URW Palladio ITU" w:ascii="URW Palladio ITU" w:hAnsi="URW Palladio ITU"/>
        </w:rPr>
        <w:t>(Dutiya macchar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Pañcahi bhikkhave, dhammehi samannāgato āvāsiko bhikkhu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ī hoti, kulamaccharī hoti, lābhamaccharī hoti vaṇṇamaccharī hoti, dhammamaccha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āvāsiko bhikkhu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vāsamaccharī hoti, na kulamaccharī hoti, na [PTS Page 267] [\q 267/]      lābhamaccharī hoti, na vaṇṇamaccharī hoti, na dhammamaccha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vāsiko bhikkhu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āsik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bhāvanīyo piyasobhanā ca1 bahūpakāro anukampako ca</w:t>
      </w:r>
    </w:p>
    <w:p>
      <w:pPr>
        <w:pStyle w:val="PlainText"/>
        <w:rPr>
          <w:rFonts w:ascii="URW Palladio ITU" w:hAnsi="URW Palladio ITU" w:cs="URW Palladio ITU"/>
        </w:rPr>
      </w:pPr>
      <w:r>
        <w:rPr>
          <w:rFonts w:cs="URW Palladio ITU" w:ascii="URW Palladio ITU" w:hAnsi="URW Palladio ITU"/>
        </w:rPr>
        <w:t>Yathābhataṃ cādi tayo avaṇṇārahā duve macchariyā ca vutt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āsiko appiya sobhanāca  sīmu. </w:t>
      </w:r>
    </w:p>
    <w:p>
      <w:pPr>
        <w:pStyle w:val="PlainText"/>
        <w:rPr>
          <w:rFonts w:ascii="URW Palladio ITU" w:hAnsi="URW Palladio ITU" w:cs="URW Palladio ITU"/>
        </w:rPr>
      </w:pPr>
      <w:r>
        <w:rPr>
          <w:rFonts w:cs="URW Palladio ITU" w:ascii="URW Palladio ITU" w:hAnsi="URW Palladio ITU"/>
        </w:rPr>
        <w:t>2. Yathābhataṃ cāpi avaṇṇagedhā, catukkamacchera pañcamena cāpi  sīmu</w:t>
      </w:r>
    </w:p>
    <w:p>
      <w:pPr>
        <w:pStyle w:val="PlainText"/>
        <w:rPr>
          <w:rFonts w:ascii="URW Palladio ITU" w:hAnsi="URW Palladio ITU" w:cs="URW Palladio ITU"/>
        </w:rPr>
      </w:pPr>
      <w:r>
        <w:rPr>
          <w:rFonts w:cs="URW Palladio ITU" w:ascii="URW Palladio ITU" w:hAnsi="URW Palladio ITU"/>
        </w:rPr>
        <w:t>Āvāsiko piyo ca sobhamān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t>5. Duccarita vaggo</w:t>
      </w:r>
    </w:p>
    <w:p>
      <w:pPr>
        <w:pStyle w:val="PlainText"/>
        <w:rPr>
          <w:rFonts w:ascii="URW Palladio ITU" w:hAnsi="URW Palladio ITU" w:cs="URW Palladio ITU"/>
        </w:rPr>
      </w:pPr>
      <w:r>
        <w:rPr>
          <w:rFonts w:cs="URW Palladio ITU" w:ascii="URW Palladio ITU" w:hAnsi="URW Palladio ITU"/>
        </w:rPr>
        <w:t>5. 5. 5. 1</w:t>
      </w:r>
    </w:p>
    <w:p>
      <w:pPr>
        <w:pStyle w:val="PlainText"/>
        <w:rPr>
          <w:rFonts w:ascii="URW Palladio ITU" w:hAnsi="URW Palladio ITU" w:cs="URW Palladio ITU"/>
        </w:rPr>
      </w:pPr>
      <w:r>
        <w:rPr>
          <w:rFonts w:cs="URW Palladio ITU" w:ascii="URW Palladio ITU" w:hAnsi="URW Palladio ITU"/>
        </w:rPr>
        <w:t>(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1. Pañcime bhikkhave ādīnavā 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su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mmūḷho kālaṃ karo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5. 2</w:t>
      </w:r>
    </w:p>
    <w:p>
      <w:pPr>
        <w:pStyle w:val="PlainText"/>
        <w:rPr>
          <w:rFonts w:ascii="URW Palladio ITU" w:hAnsi="URW Palladio ITU" w:cs="URW Palladio ITU"/>
        </w:rPr>
      </w:pPr>
      <w:r>
        <w:rPr>
          <w:rFonts w:cs="URW Palladio ITU" w:ascii="URW Palladio ITU" w:hAnsi="URW Palladio ITU"/>
        </w:rPr>
        <w:t>(Kāya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2. Pañcime bhikkhave ādīnavā kāya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kāya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kāyasu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mmūḷho kālaṃ karo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kāya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5. 3</w:t>
      </w:r>
    </w:p>
    <w:p>
      <w:pPr>
        <w:pStyle w:val="PlainText"/>
        <w:rPr>
          <w:rFonts w:ascii="URW Palladio ITU" w:hAnsi="URW Palladio ITU" w:cs="URW Palladio ITU"/>
        </w:rPr>
      </w:pPr>
      <w:r>
        <w:rPr>
          <w:rFonts w:cs="URW Palladio ITU" w:ascii="URW Palladio ITU" w:hAnsi="URW Palladio ITU"/>
        </w:rPr>
        <w:t>(Vacī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3. Pañcime bhikkhave ādīnavā vacī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vacī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vacīsu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mmūḷho kālaṃ karo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vacī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5. 4</w:t>
      </w:r>
    </w:p>
    <w:p>
      <w:pPr>
        <w:pStyle w:val="PlainText"/>
        <w:rPr>
          <w:rFonts w:ascii="URW Palladio ITU" w:hAnsi="URW Palladio ITU" w:cs="URW Palladio ITU"/>
        </w:rPr>
      </w:pPr>
      <w:r>
        <w:rPr>
          <w:rFonts w:cs="URW Palladio ITU" w:ascii="URW Palladio ITU" w:hAnsi="URW Palladio ITU"/>
        </w:rPr>
        <w:t>(Mano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4. Pañcime bhikkhave ādīnavā mano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mano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manosu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mmūḷho kālaṃ karo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mano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t>5. 5. 5. 5</w:t>
      </w:r>
    </w:p>
    <w:p>
      <w:pPr>
        <w:pStyle w:val="PlainText"/>
        <w:rPr>
          <w:rFonts w:ascii="URW Palladio ITU" w:hAnsi="URW Palladio ITU" w:cs="URW Palladio ITU"/>
        </w:rPr>
      </w:pPr>
      <w:r>
        <w:rPr>
          <w:rFonts w:cs="URW Palladio ITU" w:ascii="URW Palladio ITU" w:hAnsi="URW Palladio ITU"/>
        </w:rPr>
        <w:t>(Apara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Pañcime bhikkhave ādīnavā 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ddhammā vuṭṭhāti, a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sucarite. Katame pañca:</w:t>
      </w:r>
    </w:p>
    <w:p>
      <w:pPr>
        <w:pStyle w:val="PlainText"/>
        <w:rPr>
          <w:rFonts w:ascii="URW Palladio ITU" w:hAnsi="URW Palladio ITU" w:cs="URW Palladio ITU"/>
        </w:rPr>
      </w:pPr>
      <w:r>
        <w:rPr>
          <w:rFonts w:cs="URW Palladio ITU" w:ascii="URW Palladio ITU" w:hAnsi="URW Palladio ITU"/>
        </w:rPr>
        <w:t xml:space="preserve">[PTS Page 268] [\q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ddhammā vuṭṭhāti, 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5. 6</w:t>
      </w:r>
    </w:p>
    <w:p>
      <w:pPr>
        <w:pStyle w:val="PlainText"/>
        <w:rPr>
          <w:rFonts w:ascii="URW Palladio ITU" w:hAnsi="URW Palladio ITU" w:cs="URW Palladio ITU"/>
        </w:rPr>
      </w:pPr>
      <w:r>
        <w:rPr>
          <w:rFonts w:cs="URW Palladio ITU" w:ascii="URW Palladio ITU" w:hAnsi="URW Palladio ITU"/>
        </w:rPr>
        <w:t>(Aparakāya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Pañcime bhikkhave ādīnavā kāya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ddhammā vuṭṭhāti, a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kāya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kāyasu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ddhammā vuṭṭhāti, 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kāya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5. 7</w:t>
      </w:r>
    </w:p>
    <w:p>
      <w:pPr>
        <w:pStyle w:val="PlainText"/>
        <w:rPr>
          <w:rFonts w:ascii="URW Palladio ITU" w:hAnsi="URW Palladio ITU" w:cs="URW Palladio ITU"/>
        </w:rPr>
      </w:pPr>
      <w:r>
        <w:rPr>
          <w:rFonts w:cs="URW Palladio ITU" w:ascii="URW Palladio ITU" w:hAnsi="URW Palladio ITU"/>
        </w:rPr>
        <w:t>(Aparavacī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Pañcime bhikkhave ādīnavā vacī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ddhammā vuṭṭhāti, a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vacī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vacīsu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ddhammā vuṭṭhāti, 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vacī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 5. 8</w:t>
      </w:r>
    </w:p>
    <w:p>
      <w:pPr>
        <w:pStyle w:val="PlainText"/>
        <w:rPr>
          <w:rFonts w:ascii="URW Palladio ITU" w:hAnsi="URW Palladio ITU" w:cs="URW Palladio ITU"/>
        </w:rPr>
      </w:pPr>
      <w:r>
        <w:rPr>
          <w:rFonts w:cs="URW Palladio ITU" w:ascii="URW Palladio ITU" w:hAnsi="URW Palladio ITU"/>
        </w:rPr>
        <w:t>(Aparamanoduc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Pañcime bhikkhave ādīnavā manoduc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upavadati, anuvicca viññū garahanti, pāpako kittisaddo abbhuggacchati, saddhammā vuṭṭhāti, a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manoduccar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bhikkhave ānisaṃsā manosucarit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pi attānaṃ na upavadati, anuvicca viññū pasaṃsanti, kalyāṇo kittisaddo abbhuggacchati, asaddhammā vuṭṭhāti, saddhamme pat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nisaṃsā mano sucar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5. 5. 5. 9</w:t>
      </w:r>
    </w:p>
    <w:p>
      <w:pPr>
        <w:pStyle w:val="PlainText"/>
        <w:rPr>
          <w:rFonts w:ascii="URW Palladio ITU" w:hAnsi="URW Palladio ITU" w:cs="URW Palladio ITU"/>
        </w:rPr>
      </w:pPr>
      <w:r>
        <w:rPr>
          <w:rFonts w:cs="URW Palladio ITU" w:ascii="URW Palladio ITU" w:hAnsi="URW Palladio ITU"/>
        </w:rPr>
        <w:t>(Sīvathik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9. Pañcime bhikkhave ādīnavā sīvathikāya.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ci, duggandhā, sappaṭibhayā, vāḷānaṃ amanussānaṃ āvāso, bahuno janassa āro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sīvath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pañcime ādīnavā sīvathikūpame puggale. Katame pañca:</w:t>
      </w:r>
    </w:p>
    <w:p>
      <w:pPr>
        <w:pStyle w:val="PlainText"/>
        <w:rPr>
          <w:rFonts w:ascii="URW Palladio ITU" w:hAnsi="URW Palladio ITU" w:cs="URW Palladio ITU"/>
        </w:rPr>
      </w:pPr>
      <w:r>
        <w:rPr>
          <w:rFonts w:cs="URW Palladio ITU" w:ascii="URW Palladio ITU" w:hAnsi="URW Palladio ITU"/>
        </w:rPr>
        <w:t xml:space="preserve">[PTS Page 269] [\q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sucinā kāyakammena samannāgato hoti, asucinā vacīkammena samannāgato hoti, asucinā manokammena samannāgato, hoti, idamassa asucitāya vadāmi. Seyyathāpi sā bhikkhave, sīvathikā asuci,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asucinā kāyakammena samannāgatassa asucinā vacīkammena samannāgatassa asucinā manokammena samannāgatassa pāpako kittisaddo abbhuggacchati, idamassa duggandhatāya vadāmi. Seyyathāpi sā bhikkhave sīvathikā duggandh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asucinā kāyakammena samannāgataṃ asucinā vacīkammena samannāgataṃ asucinā manokammena samannāgataṃ pesalā sabrahmacāri ārakā parivajjenti. 1 Idamassa sappaṭibhayasmiṃ vadāmi. Seyyathāpi sā bhikkhave sīvathikā sappaṭibhay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asucinā kāyakammena samannāgato asucinā vacīkammena samannāgato asucinā manokammena samannāgato sabhāgehi puggalehi saddhiṃ saṃvasati. Idamassa vāḷāvāsasmiṃ vadāmi. Seyyathāpi sā bhikkhave sīvathikā vāḷānaṃ amanussānaṃ</w:t>
      </w:r>
    </w:p>
    <w:p>
      <w:pPr>
        <w:pStyle w:val="PlainText"/>
        <w:rPr>
          <w:rFonts w:ascii="URW Palladio ITU" w:hAnsi="URW Palladio ITU" w:cs="URW Palladio ITU"/>
        </w:rPr>
      </w:pPr>
      <w:r>
        <w:rPr>
          <w:rFonts w:cs="URW Palladio ITU" w:ascii="URW Palladio ITU" w:hAnsi="URW Palladio ITU"/>
        </w:rPr>
        <w:t xml:space="preserve">Āvā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asucinā kāyakammena samannāgataṃ asucinā vacīkammena samannāgataṃ asucinā manokammena samannāgataṃ pesalā sabrahmacāri disvā khīyanadhammaṃ āpajjanti. 'Aho vata no dukkhaṃ ye mayaṃ evarūpehi puggalehi saddhiṃ saṃvasāmā'ti, idamassa ārodanāya vadāmi. Seyyathāpi sā bhikkhave sīvathikā bahuno janassa ārodan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sīvathikūpame puggal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vajjanti  ma. Cha. Saṃ. 2. Khīyadhamm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t xml:space="preserve">[PTS Page 270] [\q 270/]      </w:t>
      </w:r>
    </w:p>
    <w:p>
      <w:pPr>
        <w:pStyle w:val="PlainText"/>
        <w:rPr>
          <w:rFonts w:ascii="URW Palladio ITU" w:hAnsi="URW Palladio ITU" w:cs="URW Palladio ITU"/>
        </w:rPr>
      </w:pPr>
      <w:r>
        <w:rPr>
          <w:rFonts w:cs="URW Palladio ITU" w:ascii="URW Palladio ITU" w:hAnsi="URW Palladio ITU"/>
        </w:rPr>
        <w:t>5. 5. 5. 10</w:t>
      </w:r>
    </w:p>
    <w:p>
      <w:pPr>
        <w:pStyle w:val="PlainText"/>
        <w:rPr>
          <w:rFonts w:ascii="URW Palladio ITU" w:hAnsi="URW Palladio ITU" w:cs="URW Palladio ITU"/>
        </w:rPr>
      </w:pPr>
      <w:r>
        <w:rPr>
          <w:rFonts w:cs="URW Palladio ITU" w:ascii="URW Palladio ITU" w:hAnsi="URW Palladio ITU"/>
        </w:rPr>
        <w:t>(Puggalappasād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0. Pañcime bhikkhave ādīnavā puggalappasāde.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puggale puggalo abhippasanno hoti, so tathārūpaṃ āpattiṃ āpanno hoti, yathārūpāya āpattiyā saṅgho ukkhipati. Tassa evaṃ hoti: "yo kho myāyaṃ puggalo piyo manāpo, so saṅghena ukkhitto"ti bhikkhūsu appasādabahulo hoti. Bhikkhūsu appasādabahulo samāno aññe bhikkhū na bhajati, aññe bhikkhū na bhajanto saddhammaṃ na suṇāti, saddhammaṃ asuṇanto saddhammā parihāyati. Ayaṃ bhikkhave paṭhamo ādīnavo puggalappasā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yasmiṃ puggale puggalo abhippasanno hoti, so tathārūpaṃ āpattiṃ āpanno hoti, yathārūpāya āpattiyā saṅgho ante nisīdāpeti. Tassa evaṃ hoti: "yo kho myāyaṃ puggalo piyo manāpo, so saṅghena ante nisīdāpito"ti bhikkhūsu appasāda bahulo hoti. Bhikkhūsu appasādabahulo samāno aññe bhikkhū na bhajati, aññe bhikkhū na bhajanto1 saddhammaṃ na suṇāti, saddhammaṃ asuṇanto saddhammaṃ parihāyati. Ayaṃ bhikkhave dutiyo ādīnavo</w:t>
      </w:r>
    </w:p>
    <w:p>
      <w:pPr>
        <w:pStyle w:val="PlainText"/>
        <w:rPr>
          <w:rFonts w:ascii="URW Palladio ITU" w:hAnsi="URW Palladio ITU" w:cs="URW Palladio ITU"/>
        </w:rPr>
      </w:pPr>
      <w:r>
        <w:rPr>
          <w:rFonts w:cs="URW Palladio ITU" w:ascii="URW Palladio ITU" w:hAnsi="URW Palladio ITU"/>
        </w:rPr>
        <w:t xml:space="preserve">Puggalappasā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asmiṃ puggale puggalo abhippasanno hoti, so disā pakkanto hoti, tassa evaṃ hoti: "yo kho myāyaṃ puggalo piyo manāpo, so disā pakkanto'ti bhikkhūsu appasāda bahulo hoti. Bhikkhūsu appasādabahulo samāno aññe bhikkhū na bhajati, aññe bhikkhū na bhajanto saddhammaṃ na suṇāti, saddhammaṃ asuṇanto saddhammaṃ parihāyati. Ayaṃ bhikkhave tatiyo ādīnavo puggalappasā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asmiṃ puggale puggalo so vibbhanno hoti, tassa evaṃ hoti: "yo kho myāyaṃ puggalo piyo manāpo, so vibbhanto'ti bhikkhūsu appasāda bahulo hoti. Bhikkhūsu appasādabahulo samāno aññe bhikkhū na bhajati, aññe bhikkhū na bhajanto saddhammaṃ na suṇāti, saddhammaṃ asuṇanto saddhammaṃ parihāyati. Ayaṃ bhikkhave catuttho ādīnavo puggalappasā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asmiṃ puggale puggalo so kālaṃkato hoti, tassa evaṃ hoti. "Yo kho myāyaṃ puggalo piyo manāpo, so kālakato'ti, bhikkhūsu appasāda bahulo hoti. Bhikkhūsu appasādabahulo samāno aññe bhikkhū na bhajati, aññe bhikkhū na bhajanto saddhammaṃ na suṇāti, saddhammaṃ asuṇanto saddhammaṃ parihāyati. Ayaṃ bhikkhave pañcamo ādīnavo puggalappasā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ādīnavā puggalappas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ccaritavaggo pañcamo</w:t>
      </w:r>
    </w:p>
    <w:p>
      <w:pPr>
        <w:pStyle w:val="PlainText"/>
        <w:rPr>
          <w:rFonts w:ascii="URW Palladio ITU" w:hAnsi="URW Palladio ITU" w:cs="URW Palladio ITU"/>
        </w:rPr>
      </w:pPr>
      <w:r>
        <w:rPr>
          <w:rFonts w:cs="URW Palladio ITU" w:ascii="URW Palladio ITU" w:hAnsi="URW Palladio ITU"/>
        </w:rPr>
        <w:t xml:space="preserve">[PTS Page 271] [\q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Duccaritaṃ kāyaduccaritaṃ vacīduccaritaṃ manoduccaritaṃ</w:t>
      </w:r>
    </w:p>
    <w:p>
      <w:pPr>
        <w:pStyle w:val="PlainText"/>
        <w:rPr>
          <w:rFonts w:ascii="URW Palladio ITU" w:hAnsi="URW Palladio ITU" w:cs="URW Palladio ITU"/>
        </w:rPr>
      </w:pPr>
      <w:r>
        <w:rPr>
          <w:rFonts w:cs="URW Palladio ITU" w:ascii="URW Palladio ITU" w:hAnsi="URW Palladio ITU"/>
        </w:rPr>
        <w:t>Catūhi pare dve sīvathikā puggalappasāden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ṃ paṇṇā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ajan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t>Chaṭṭhapaṇṇāsakaṃ</w:t>
      </w:r>
    </w:p>
    <w:p>
      <w:pPr>
        <w:pStyle w:val="PlainText"/>
        <w:rPr>
          <w:rFonts w:ascii="URW Palladio ITU" w:hAnsi="URW Palladio ITU" w:cs="URW Palladio ITU"/>
        </w:rPr>
      </w:pPr>
      <w:r>
        <w:rPr>
          <w:rFonts w:cs="URW Palladio ITU" w:ascii="URW Palladio ITU" w:hAnsi="URW Palladio ITU"/>
        </w:rPr>
        <w:t>1. Upasampadāvaggo</w:t>
      </w:r>
    </w:p>
    <w:p>
      <w:pPr>
        <w:pStyle w:val="PlainText"/>
        <w:rPr>
          <w:rFonts w:ascii="URW Palladio ITU" w:hAnsi="URW Palladio ITU" w:cs="URW Palladio ITU"/>
        </w:rPr>
      </w:pPr>
      <w:r>
        <w:rPr>
          <w:rFonts w:cs="URW Palladio ITU" w:ascii="URW Palladio ITU" w:hAnsi="URW Palladio ITU"/>
        </w:rPr>
        <w:t>5. 6. 1. 1</w:t>
      </w:r>
    </w:p>
    <w:p>
      <w:pPr>
        <w:pStyle w:val="PlainText"/>
        <w:rPr>
          <w:rFonts w:ascii="URW Palladio ITU" w:hAnsi="URW Palladio ITU" w:cs="URW Palladio ITU"/>
        </w:rPr>
      </w:pPr>
      <w:r>
        <w:rPr>
          <w:rFonts w:cs="URW Palladio ITU" w:ascii="URW Palladio ITU" w:hAnsi="URW Palladio ITU"/>
        </w:rPr>
        <w:t>(Upasampādetabb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 Pañcahi bhikkhave dhammehi samannāgatena bhikkhunā upasampādetabbaṃ. Katamehi pañcahi: </w:t>
      </w:r>
    </w:p>
    <w:p>
      <w:pPr>
        <w:pStyle w:val="PlainText"/>
        <w:rPr>
          <w:rFonts w:ascii="URW Palladio ITU" w:hAnsi="URW Palladio ITU" w:cs="URW Palladio ITU"/>
        </w:rPr>
      </w:pPr>
      <w:r>
        <w:rPr>
          <w:rFonts w:cs="URW Palladio ITU" w:ascii="URW Palladio ITU" w:hAnsi="URW Palladio ITU"/>
        </w:rPr>
        <w:t xml:space="preserve">Idha bhikkhave bhikkhu asekhena sīlakkhandhena samannāgato hoti, asekhena samādhikkhandhena samannāgato hoti, asekhena paññākkhandhena samannāgato hoti, asekhena vimuttikkhandhena samannāgato hoti, asekhena vimuttiñāṇadassanakkhandh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ena bhikkhunā upasampād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2</w:t>
      </w:r>
    </w:p>
    <w:p>
      <w:pPr>
        <w:pStyle w:val="PlainText"/>
        <w:rPr>
          <w:rFonts w:ascii="URW Palladio ITU" w:hAnsi="URW Palladio ITU" w:cs="URW Palladio ITU"/>
        </w:rPr>
      </w:pPr>
      <w:r>
        <w:rPr>
          <w:rFonts w:cs="URW Palladio ITU" w:ascii="URW Palladio ITU" w:hAnsi="URW Palladio ITU"/>
        </w:rPr>
        <w:t>(Nissa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2. Pañcahi bhikkhave dhammehi samannāgatena bhikkhunā nissayo dātabbo. Katamehi pañcahi: </w:t>
      </w:r>
    </w:p>
    <w:p>
      <w:pPr>
        <w:pStyle w:val="PlainText"/>
        <w:rPr>
          <w:rFonts w:ascii="URW Palladio ITU" w:hAnsi="URW Palladio ITU" w:cs="URW Palladio ITU"/>
        </w:rPr>
      </w:pPr>
      <w:r>
        <w:rPr>
          <w:rFonts w:cs="URW Palladio ITU" w:ascii="URW Palladio ITU" w:hAnsi="URW Palladio ITU"/>
        </w:rPr>
        <w:t xml:space="preserve">Idha bhikkhave bhikkhu asekhena sīlakkhandhena samannāgato hoti, asekhena samādhikkhandhena samannāgato hoti, asekhena paññākkhandhena samannāgato hoti, asekhena vimuttikkhandhena samannāgato hoti, asekhena vimuttiñāṇadassanakkhandh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ena bhikkhunā nissayo d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3</w:t>
      </w:r>
    </w:p>
    <w:p>
      <w:pPr>
        <w:pStyle w:val="PlainText"/>
        <w:rPr>
          <w:rFonts w:ascii="URW Palladio ITU" w:hAnsi="URW Palladio ITU" w:cs="URW Palladio ITU"/>
        </w:rPr>
      </w:pPr>
      <w:r>
        <w:rPr>
          <w:rFonts w:cs="URW Palladio ITU" w:ascii="URW Palladio ITU" w:hAnsi="URW Palladio ITU"/>
        </w:rPr>
        <w:t>(Sāmaṇer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 Pañcahi bhikkhave aṅgehi samannāgatena bhikkhunā sāmaṇero upaṭṭhāpe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sekhena sīlakkhandhena samannāgato hoti, asekhena samādhikkhandhena samannāgato hoti, asekhena paññākkhandhena samannāgato hoti, asekhena vimuttikkhandhena samannāgato hoti, asekhena vimuttiñāṇadassanakkhandhena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ena bhikkhunā sāmaṇero upaṭṭhāp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t xml:space="preserve">[PTS Page 272] [\q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4</w:t>
      </w:r>
    </w:p>
    <w:p>
      <w:pPr>
        <w:pStyle w:val="PlainText"/>
        <w:rPr>
          <w:rFonts w:ascii="URW Palladio ITU" w:hAnsi="URW Palladio ITU" w:cs="URW Palladio ITU"/>
        </w:rPr>
      </w:pPr>
      <w:r>
        <w:rPr>
          <w:rFonts w:cs="URW Palladio ITU" w:ascii="URW Palladio ITU" w:hAnsi="URW Palladio ITU"/>
        </w:rPr>
        <w:t>(Macchar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 Pañcimāni bhikkhave macchariyān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pañca maccha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pañcannaṃ macchariyānaṃ etaṃ patikiṭṭhaṃ 1yadidaṃ dhammamacchariyanti. </w:t>
      </w:r>
    </w:p>
    <w:p>
      <w:pPr>
        <w:pStyle w:val="PlainText"/>
        <w:rPr>
          <w:rFonts w:ascii="URW Palladio ITU" w:hAnsi="URW Palladio ITU" w:cs="URW Palladio ITU"/>
        </w:rPr>
      </w:pPr>
      <w:r>
        <w:rPr>
          <w:rFonts w:cs="URW Palladio ITU" w:ascii="URW Palladio ITU" w:hAnsi="URW Palladio ITU"/>
        </w:rPr>
        <w:t>5. 6. 1. 5</w:t>
      </w:r>
    </w:p>
    <w:p>
      <w:pPr>
        <w:pStyle w:val="PlainText"/>
        <w:rPr>
          <w:rFonts w:ascii="URW Palladio ITU" w:hAnsi="URW Palladio ITU" w:cs="URW Palladio ITU"/>
        </w:rPr>
      </w:pPr>
      <w:r>
        <w:rPr>
          <w:rFonts w:cs="URW Palladio ITU" w:ascii="URW Palladio ITU" w:hAnsi="URW Palladio ITU"/>
        </w:rPr>
        <w:t>(Macchariyapa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 Pañcannaṃ bhikkhave macchariyānaṃ pahānāya samucchedāya brahmacariyaṃ vussati. Katamesaṃ pañc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ssa pahānāya samucchedāya brahmacariyaṃ vussati. Kulamacchariyassa pahānāya samucchedāya brahmacariyaṃ vussati lābhamacchariyassa pahānāya samucchedāya brahmacariyaṃ vussati vaṇṇamacchariyassa pahānāya samucchedāya brahmacariyaṃ vussati. Dhammamacchariyassa pahānāya samucchedāya brahmacariyaṃ v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pañcannaṃ macchariyānaṃ pahānāya samucchedāya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6</w:t>
      </w:r>
    </w:p>
    <w:p>
      <w:pPr>
        <w:pStyle w:val="PlainText"/>
        <w:rPr>
          <w:rFonts w:ascii="URW Palladio ITU" w:hAnsi="URW Palladio ITU" w:cs="URW Palladio ITU"/>
        </w:rPr>
      </w:pPr>
      <w:r>
        <w:rPr>
          <w:rFonts w:cs="URW Palladio ITU" w:ascii="URW Palladio ITU" w:hAnsi="URW Palladio ITU"/>
        </w:rPr>
        <w:t>(Paṭhamajj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6. Pañcime bhikkhave dhamme appahāya abhabbo paṭhamaṃ jhānaṃ upasampajja viharituṃ.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paṭhamaṃ jhānaṃ upasampajja viharituṃ. </w:t>
      </w:r>
    </w:p>
    <w:p>
      <w:pPr>
        <w:pStyle w:val="PlainText"/>
        <w:rPr>
          <w:rFonts w:ascii="URW Palladio ITU" w:hAnsi="URW Palladio ITU" w:cs="URW Palladio ITU"/>
        </w:rPr>
      </w:pPr>
      <w:r>
        <w:rPr>
          <w:rFonts w:cs="URW Palladio ITU" w:ascii="URW Palladio ITU" w:hAnsi="URW Palladio ITU"/>
        </w:rPr>
        <w:t>Pañcime bhikkhave, dhamme pahāya bhabbo paṭhamaṃ jhānaṃ upasampajja viharituṃ.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paṭhamaṃ jhānaṃ upasampajja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kuṭṭhaṃ  machasaṃ, patikkiṭṭh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t xml:space="preserve">5. 6. 1. 7. </w:t>
      </w:r>
    </w:p>
    <w:p>
      <w:pPr>
        <w:pStyle w:val="PlainText"/>
        <w:rPr>
          <w:rFonts w:ascii="URW Palladio ITU" w:hAnsi="URW Palladio ITU" w:cs="URW Palladio ITU"/>
        </w:rPr>
      </w:pPr>
      <w:r>
        <w:rPr>
          <w:rFonts w:cs="URW Palladio ITU" w:ascii="URW Palladio ITU" w:hAnsi="URW Palladio ITU"/>
        </w:rPr>
        <w:t>(Dutiyajj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7. Pañcime bhikkhave, dhamme appahāya abhabbo dutiy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dutiyaṃ jhānaṃ upasampajja viharituṃ. </w:t>
      </w:r>
    </w:p>
    <w:p>
      <w:pPr>
        <w:pStyle w:val="PlainText"/>
        <w:rPr>
          <w:rFonts w:ascii="URW Palladio ITU" w:hAnsi="URW Palladio ITU" w:cs="URW Palladio ITU"/>
        </w:rPr>
      </w:pPr>
      <w:r>
        <w:rPr>
          <w:rFonts w:cs="URW Palladio ITU" w:ascii="URW Palladio ITU" w:hAnsi="URW Palladio ITU"/>
        </w:rPr>
        <w:t xml:space="preserve">Pañcime bhikkhave, dhamme pahāya bhabbo dutiyaṃ jhānaṃ up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dutiyaṃ jhānaṃ upasampajja viharituṃ. </w:t>
      </w:r>
    </w:p>
    <w:p>
      <w:pPr>
        <w:pStyle w:val="PlainText"/>
        <w:rPr>
          <w:rFonts w:ascii="URW Palladio ITU" w:hAnsi="URW Palladio ITU" w:cs="URW Palladio ITU"/>
        </w:rPr>
      </w:pPr>
      <w:r>
        <w:rPr>
          <w:rFonts w:cs="URW Palladio ITU" w:ascii="URW Palladio ITU" w:hAnsi="URW Palladio ITU"/>
        </w:rPr>
        <w:t>5. 6. 1. 8</w:t>
      </w:r>
    </w:p>
    <w:p>
      <w:pPr>
        <w:pStyle w:val="PlainText"/>
        <w:rPr>
          <w:rFonts w:ascii="URW Palladio ITU" w:hAnsi="URW Palladio ITU" w:cs="URW Palladio ITU"/>
        </w:rPr>
      </w:pPr>
      <w:r>
        <w:rPr>
          <w:rFonts w:cs="URW Palladio ITU" w:ascii="URW Palladio ITU" w:hAnsi="URW Palladio ITU"/>
        </w:rPr>
        <w:t>(Tatiyajj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8. Pañcime bhikkhave, dhamme appahāya abhabbo tatiy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tatiyaṃ jhānaṃ upasampajja viharituṃ. </w:t>
      </w:r>
    </w:p>
    <w:p>
      <w:pPr>
        <w:pStyle w:val="PlainText"/>
        <w:rPr>
          <w:rFonts w:ascii="URW Palladio ITU" w:hAnsi="URW Palladio ITU" w:cs="URW Palladio ITU"/>
        </w:rPr>
      </w:pPr>
      <w:r>
        <w:rPr>
          <w:rFonts w:cs="URW Palladio ITU" w:ascii="URW Palladio ITU" w:hAnsi="URW Palladio ITU"/>
        </w:rPr>
        <w:t xml:space="preserve">Pañcime bhikkhave, dhamme pahāya bhabbo tatiyaṃ jhānaṃ up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tatiyaṃ jhānaṃ upasampajja viharituṃ. </w:t>
      </w:r>
    </w:p>
    <w:p>
      <w:pPr>
        <w:pStyle w:val="PlainText"/>
        <w:rPr>
          <w:rFonts w:ascii="URW Palladio ITU" w:hAnsi="URW Palladio ITU" w:cs="URW Palladio ITU"/>
        </w:rPr>
      </w:pPr>
      <w:r>
        <w:rPr>
          <w:rFonts w:cs="URW Palladio ITU" w:ascii="URW Palladio ITU" w:hAnsi="URW Palladio ITU"/>
        </w:rPr>
        <w:t>5. 6. 1. 9</w:t>
      </w:r>
    </w:p>
    <w:p>
      <w:pPr>
        <w:pStyle w:val="PlainText"/>
        <w:rPr>
          <w:rFonts w:ascii="URW Palladio ITU" w:hAnsi="URW Palladio ITU" w:cs="URW Palladio ITU"/>
        </w:rPr>
      </w:pPr>
      <w:r>
        <w:rPr>
          <w:rFonts w:cs="URW Palladio ITU" w:ascii="URW Palladio ITU" w:hAnsi="URW Palladio ITU"/>
        </w:rPr>
        <w:t>(Catutthajjhi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9. Pañcime bhikkhave, dhamme appahāya abhabbo catutth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catutthaṃ jhānaṃ upasampajja viharituṃ. </w:t>
      </w:r>
    </w:p>
    <w:p>
      <w:pPr>
        <w:pStyle w:val="PlainText"/>
        <w:rPr>
          <w:rFonts w:ascii="URW Palladio ITU" w:hAnsi="URW Palladio ITU" w:cs="URW Palladio ITU"/>
        </w:rPr>
      </w:pPr>
      <w:r>
        <w:rPr>
          <w:rFonts w:cs="URW Palladio ITU" w:ascii="URW Palladio ITU" w:hAnsi="URW Palladio ITU"/>
        </w:rPr>
        <w:t xml:space="preserve">Pañcime bhikkhave, dhamme pahāya bhabbo catutthaṃ jhānaṃ up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catutthaṃ jhānaṃ upasampajja viharituṃ. </w:t>
      </w:r>
    </w:p>
    <w:p>
      <w:pPr>
        <w:pStyle w:val="PlainText"/>
        <w:rPr>
          <w:rFonts w:ascii="URW Palladio ITU" w:hAnsi="URW Palladio ITU" w:cs="URW Palladio ITU"/>
        </w:rPr>
      </w:pPr>
      <w:r>
        <w:rPr>
          <w:rFonts w:cs="URW Palladio ITU" w:ascii="URW Palladio ITU" w:hAnsi="URW Palladio ITU"/>
        </w:rPr>
        <w:t>5. 6. 1. 10</w:t>
      </w:r>
    </w:p>
    <w:p>
      <w:pPr>
        <w:pStyle w:val="PlainText"/>
        <w:rPr>
          <w:rFonts w:ascii="URW Palladio ITU" w:hAnsi="URW Palladio ITU" w:cs="URW Palladio ITU"/>
        </w:rPr>
      </w:pPr>
      <w:r>
        <w:rPr>
          <w:rFonts w:cs="URW Palladio ITU" w:ascii="URW Palladio ITU" w:hAnsi="URW Palladio ITU"/>
        </w:rPr>
        <w:t>(Aparapaṭhamajj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0. Pañcime1 bhikkhave, dhamme appahāya abhabbo paṭham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paṭhamaṃ jhānaṃ upasampajja viharituṃ. </w:t>
      </w:r>
    </w:p>
    <w:p>
      <w:pPr>
        <w:pStyle w:val="PlainText"/>
        <w:rPr>
          <w:rFonts w:ascii="URW Palladio ITU" w:hAnsi="URW Palladio ITU" w:cs="URW Palladio ITU"/>
        </w:rPr>
      </w:pPr>
      <w:r>
        <w:rPr>
          <w:rFonts w:cs="URW Palladio ITU" w:ascii="URW Palladio ITU" w:hAnsi="URW Palladio ITU"/>
        </w:rPr>
        <w:t xml:space="preserve">Pañcime bhikkhave, dhamme pahāya bhabbo paṭham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āsamacchariyaṃ kulamacchariyaṃ, lābhamacchariyaṃ, vaṇṇamacchariyaṃ, kataññutaṃ katave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paṭhamaṃ jhānaṃ upasampajja viharitunti. </w:t>
      </w:r>
    </w:p>
    <w:p>
      <w:pPr>
        <w:pStyle w:val="PlainText"/>
        <w:rPr>
          <w:rFonts w:ascii="URW Palladio ITU" w:hAnsi="URW Palladio ITU" w:cs="URW Palladio ITU"/>
        </w:rPr>
      </w:pPr>
      <w:r>
        <w:rPr>
          <w:rFonts w:cs="URW Palladio ITU" w:ascii="URW Palladio ITU" w:hAnsi="URW Palladio ITU"/>
        </w:rPr>
        <w:t>1. Pañca  syā</w:t>
      </w:r>
    </w:p>
    <w:p>
      <w:pPr>
        <w:pStyle w:val="PlainText"/>
        <w:rPr>
          <w:rFonts w:ascii="URW Palladio ITU" w:hAnsi="URW Palladio ITU" w:cs="URW Palladio ITU"/>
        </w:rPr>
      </w:pPr>
      <w:r>
        <w:rPr>
          <w:rFonts w:cs="URW Palladio ITU" w:ascii="URW Palladio ITU" w:hAnsi="URW Palladio ITU"/>
        </w:rPr>
        <w:t xml:space="preserve">* Ettha dutiyaṃ jhānanti padato paṭṭhāya yāva anāgāmi phalanti padāni  'machasaṃ' potthake duntikkhittāni pubbapeyyāleneva saṅgahī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11</w:t>
      </w:r>
    </w:p>
    <w:p>
      <w:pPr>
        <w:pStyle w:val="PlainText"/>
        <w:rPr>
          <w:rFonts w:ascii="URW Palladio ITU" w:hAnsi="URW Palladio ITU" w:cs="URW Palladio ITU"/>
        </w:rPr>
      </w:pPr>
      <w:r>
        <w:rPr>
          <w:rFonts w:cs="URW Palladio ITU" w:ascii="URW Palladio ITU" w:hAnsi="URW Palladio ITU"/>
        </w:rPr>
        <w:t>(Aparadutiyajj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1. Pañcime bhikkhave, dhamme appahāya abhabbo dutiy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dutiyaṃ jhānaṃ upasampajja viharituṃ. </w:t>
      </w:r>
    </w:p>
    <w:p>
      <w:pPr>
        <w:pStyle w:val="PlainText"/>
        <w:rPr>
          <w:rFonts w:ascii="URW Palladio ITU" w:hAnsi="URW Palladio ITU" w:cs="URW Palladio ITU"/>
        </w:rPr>
      </w:pPr>
      <w:r>
        <w:rPr>
          <w:rFonts w:cs="URW Palladio ITU" w:ascii="URW Palladio ITU" w:hAnsi="URW Palladio ITU"/>
        </w:rPr>
        <w:t xml:space="preserve">Pañcime bhikkhave, dhamme pahāya bhabbo dutiy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pahāya bhabbo dutiyaṃ jhānaṃ upasampajja viharituṃ. </w:t>
      </w:r>
    </w:p>
    <w:p>
      <w:pPr>
        <w:pStyle w:val="PlainText"/>
        <w:rPr>
          <w:rFonts w:ascii="URW Palladio ITU" w:hAnsi="URW Palladio ITU" w:cs="URW Palladio ITU"/>
        </w:rPr>
      </w:pPr>
      <w:r>
        <w:rPr>
          <w:rFonts w:cs="URW Palladio ITU" w:ascii="URW Palladio ITU" w:hAnsi="URW Palladio ITU"/>
        </w:rPr>
        <w:t>5. 6. 1. 12</w:t>
      </w:r>
    </w:p>
    <w:p>
      <w:pPr>
        <w:pStyle w:val="PlainText"/>
        <w:rPr>
          <w:rFonts w:ascii="URW Palladio ITU" w:hAnsi="URW Palladio ITU" w:cs="URW Palladio ITU"/>
        </w:rPr>
      </w:pPr>
      <w:r>
        <w:rPr>
          <w:rFonts w:cs="URW Palladio ITU" w:ascii="URW Palladio ITU" w:hAnsi="URW Palladio ITU"/>
        </w:rPr>
        <w:t>(Aparatatiyajj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2. Pañcime bhikkhave, dhamme appahāya abhabbo tatiy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tatiyaṃ jhānaṃ upasampajja viharituṃ. </w:t>
      </w:r>
    </w:p>
    <w:p>
      <w:pPr>
        <w:pStyle w:val="PlainText"/>
        <w:rPr>
          <w:rFonts w:ascii="URW Palladio ITU" w:hAnsi="URW Palladio ITU" w:cs="URW Palladio ITU"/>
        </w:rPr>
      </w:pPr>
      <w:r>
        <w:rPr>
          <w:rFonts w:cs="URW Palladio ITU" w:ascii="URW Palladio ITU" w:hAnsi="URW Palladio ITU"/>
        </w:rPr>
        <w:t xml:space="preserve">Pañcime bhikkhave, dhamme pahāya bhabbo tatiy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pahāya bhabbo tatiyaṃ jhānaṃ upasampajja viharituṃ. </w:t>
      </w:r>
    </w:p>
    <w:p>
      <w:pPr>
        <w:pStyle w:val="PlainText"/>
        <w:rPr>
          <w:rFonts w:ascii="URW Palladio ITU" w:hAnsi="URW Palladio ITU" w:cs="URW Palladio ITU"/>
        </w:rPr>
      </w:pPr>
      <w:r>
        <w:rPr>
          <w:rFonts w:cs="URW Palladio ITU" w:ascii="URW Palladio ITU" w:hAnsi="URW Palladio ITU"/>
        </w:rPr>
        <w:t>5. 6. 1. 13</w:t>
      </w:r>
    </w:p>
    <w:p>
      <w:pPr>
        <w:pStyle w:val="PlainText"/>
        <w:rPr>
          <w:rFonts w:ascii="URW Palladio ITU" w:hAnsi="URW Palladio ITU" w:cs="URW Palladio ITU"/>
        </w:rPr>
      </w:pPr>
      <w:r>
        <w:rPr>
          <w:rFonts w:cs="URW Palladio ITU" w:ascii="URW Palladio ITU" w:hAnsi="URW Palladio ITU"/>
        </w:rPr>
        <w:t>(Aparacatutthajj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3. Pañcime bhikkhave, dhamme appahāya abhabbo catutth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catutthaṃ jhānaṃ upasampajja viharituṃ. </w:t>
      </w:r>
    </w:p>
    <w:p>
      <w:pPr>
        <w:pStyle w:val="PlainText"/>
        <w:rPr>
          <w:rFonts w:ascii="URW Palladio ITU" w:hAnsi="URW Palladio ITU" w:cs="URW Palladio ITU"/>
        </w:rPr>
      </w:pPr>
      <w:r>
        <w:rPr>
          <w:rFonts w:cs="URW Palladio ITU" w:ascii="URW Palladio ITU" w:hAnsi="URW Palladio ITU"/>
        </w:rPr>
        <w:t xml:space="preserve">Pañcime bhikkhave, dhamme pahāya bhabbo catutthaṃ jhānaṃ upasampajja viharitu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pahāya bhabbo catutthaṃ jhānaṃ upasampajja viharituṃ. </w:t>
      </w:r>
    </w:p>
    <w:p>
      <w:pPr>
        <w:pStyle w:val="PlainText"/>
        <w:rPr>
          <w:rFonts w:ascii="URW Palladio ITU" w:hAnsi="URW Palladio ITU" w:cs="URW Palladio ITU"/>
        </w:rPr>
      </w:pPr>
      <w:r>
        <w:rPr>
          <w:rFonts w:cs="URW Palladio ITU" w:ascii="URW Palladio ITU" w:hAnsi="URW Palladio ITU"/>
        </w:rPr>
        <w:t>5. 6. 1. 14</w:t>
      </w:r>
    </w:p>
    <w:p>
      <w:pPr>
        <w:pStyle w:val="PlainText"/>
        <w:rPr>
          <w:rFonts w:ascii="URW Palladio ITU" w:hAnsi="URW Palladio ITU" w:cs="URW Palladio ITU"/>
        </w:rPr>
      </w:pPr>
      <w:r>
        <w:rPr>
          <w:rFonts w:cs="URW Palladio ITU" w:ascii="URW Palladio ITU" w:hAnsi="URW Palladio ITU"/>
        </w:rPr>
        <w:t>(Sotāpattiphala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4. Pañcime bhikkhave, dhamme appahāya abhabbo sotāpatti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sotāpatti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sotāpatti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sotāpatti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15</w:t>
      </w:r>
    </w:p>
    <w:p>
      <w:pPr>
        <w:pStyle w:val="PlainText"/>
        <w:rPr>
          <w:rFonts w:ascii="URW Palladio ITU" w:hAnsi="URW Palladio ITU" w:cs="URW Palladio ITU"/>
        </w:rPr>
      </w:pPr>
      <w:r>
        <w:rPr>
          <w:rFonts w:cs="URW Palladio ITU" w:ascii="URW Palladio ITU" w:hAnsi="URW Palladio ITU"/>
        </w:rPr>
        <w:t>(Sakadāgāmiphala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5. Pañcime bhikkhave, dhamme appahāya abhabbo sakadāgāmi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sakadāgāmi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sakadāgāmi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sakadāgāmi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16</w:t>
      </w:r>
    </w:p>
    <w:p>
      <w:pPr>
        <w:pStyle w:val="PlainText"/>
        <w:rPr>
          <w:rFonts w:ascii="URW Palladio ITU" w:hAnsi="URW Palladio ITU" w:cs="URW Palladio ITU"/>
        </w:rPr>
      </w:pPr>
      <w:r>
        <w:rPr>
          <w:rFonts w:cs="URW Palladio ITU" w:ascii="URW Palladio ITU" w:hAnsi="URW Palladio ITU"/>
        </w:rPr>
        <w:t>(Anāgāmiphala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6. Pañcime bhikkhave, dhamme appahāya abhabbo anāgāmi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anāgāmi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anāgāmi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anāgāmi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17</w:t>
      </w:r>
    </w:p>
    <w:p>
      <w:pPr>
        <w:pStyle w:val="PlainText"/>
        <w:rPr>
          <w:rFonts w:ascii="URW Palladio ITU" w:hAnsi="URW Palladio ITU" w:cs="URW Palladio ITU"/>
        </w:rPr>
      </w:pPr>
      <w:r>
        <w:rPr>
          <w:rFonts w:cs="URW Palladio ITU" w:ascii="URW Palladio ITU" w:hAnsi="URW Palladio ITU"/>
        </w:rPr>
        <w:t>(Arahattaphala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7. Pañcime bhikkhave, dhamme appahāya abhabbo arahatta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arahatta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arahatta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arahatta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Potthakesu pana imāni sotāpattiphalādini suttāni jhāna suttehi saddhiṃ peyyālamukhena ghaṭitāni duntikkhit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18</w:t>
      </w:r>
    </w:p>
    <w:p>
      <w:pPr>
        <w:pStyle w:val="PlainText"/>
        <w:rPr>
          <w:rFonts w:ascii="URW Palladio ITU" w:hAnsi="URW Palladio ITU" w:cs="URW Palladio ITU"/>
        </w:rPr>
      </w:pPr>
      <w:r>
        <w:rPr>
          <w:rFonts w:cs="URW Palladio ITU" w:ascii="URW Palladio ITU" w:hAnsi="URW Palladio ITU"/>
        </w:rPr>
        <w:t>(Aparasotāpattiphala 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8. Pañcime bhikkhave, dhamme appahāya abhabbo sotāpatti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sotāpatti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sotāpatti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sotāpatti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19</w:t>
      </w:r>
    </w:p>
    <w:p>
      <w:pPr>
        <w:pStyle w:val="PlainText"/>
        <w:rPr>
          <w:rFonts w:ascii="URW Palladio ITU" w:hAnsi="URW Palladio ITU" w:cs="URW Palladio ITU"/>
        </w:rPr>
      </w:pPr>
      <w:r>
        <w:rPr>
          <w:rFonts w:cs="URW Palladio ITU" w:ascii="URW Palladio ITU" w:hAnsi="URW Palladio ITU"/>
        </w:rPr>
        <w:t>(Aparasakadāgāmiphala 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9. Pañcime bhikkhave, dhamme appahāya abhabbo sakadāgāmi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sakadāgāmi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sakadāgāmi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sakadāgāmi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20</w:t>
      </w:r>
    </w:p>
    <w:p>
      <w:pPr>
        <w:pStyle w:val="PlainText"/>
        <w:rPr>
          <w:rFonts w:ascii="URW Palladio ITU" w:hAnsi="URW Palladio ITU" w:cs="URW Palladio ITU"/>
        </w:rPr>
      </w:pPr>
      <w:r>
        <w:rPr>
          <w:rFonts w:cs="URW Palladio ITU" w:ascii="URW Palladio ITU" w:hAnsi="URW Palladio ITU"/>
        </w:rPr>
        <w:t>(Aparaanāgāmiphala 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0. Pañcime bhikkhave, dhamme appahāya abhabbo anāgāmi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anāgāmi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anāgāmi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anāgāmi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 1. 21</w:t>
      </w:r>
    </w:p>
    <w:p>
      <w:pPr>
        <w:pStyle w:val="PlainText"/>
        <w:rPr>
          <w:rFonts w:ascii="URW Palladio ITU" w:hAnsi="URW Palladio ITU" w:cs="URW Palladio ITU"/>
        </w:rPr>
      </w:pPr>
      <w:r>
        <w:rPr>
          <w:rFonts w:cs="URW Palladio ITU" w:ascii="URW Palladio ITU" w:hAnsi="URW Palladio ITU"/>
        </w:rPr>
        <w:t>(Aparaarahattaphala sacchikiriy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1. Pañcime bhikkhave, dhamme appahāya abhabbo arahattaphalaṃ sacchikātuṃ</w:t>
      </w:r>
    </w:p>
    <w:p>
      <w:pPr>
        <w:pStyle w:val="PlainText"/>
        <w:rPr>
          <w:rFonts w:ascii="URW Palladio ITU" w:hAnsi="URW Palladio ITU" w:cs="URW Palladio ITU"/>
        </w:rPr>
      </w:pPr>
      <w:r>
        <w:rPr>
          <w:rFonts w:cs="URW Palladio ITU" w:ascii="URW Palladio ITU" w:hAnsi="URW Palladio ITU"/>
        </w:rPr>
        <w:t xml:space="preserve">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akataññutaṃ akataveditaṃ. </w:t>
      </w:r>
    </w:p>
    <w:p>
      <w:pPr>
        <w:pStyle w:val="PlainText"/>
        <w:rPr>
          <w:rFonts w:ascii="URW Palladio ITU" w:hAnsi="URW Palladio ITU" w:cs="URW Palladio ITU"/>
        </w:rPr>
      </w:pPr>
      <w:r>
        <w:rPr>
          <w:rFonts w:cs="URW Palladio ITU" w:ascii="URW Palladio ITU" w:hAnsi="URW Palladio ITU"/>
        </w:rPr>
        <w:t xml:space="preserve">Ime kho bhikkhave, pañca dhamme appahāya abhabbo arahatta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dhamme pahāya bhabbo arahattaphalaṃ sacchikātuṃ. Katame pañca. </w:t>
      </w:r>
    </w:p>
    <w:p>
      <w:pPr>
        <w:pStyle w:val="PlainText"/>
        <w:rPr>
          <w:rFonts w:ascii="URW Palladio ITU" w:hAnsi="URW Palladio ITU" w:cs="URW Palladio ITU"/>
        </w:rPr>
      </w:pPr>
      <w:r>
        <w:rPr>
          <w:rFonts w:cs="URW Palladio ITU" w:ascii="URW Palladio ITU" w:hAnsi="URW Palladio ITU"/>
        </w:rPr>
        <w:t xml:space="preserve">Āvāsamacchariyaṃ kulamacchariyaṃ, lābhamacchariyaṃ, vaṇṇamacchariyaṃ, dhammamacch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 dhamme pahāya bhabbo arahatta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mpadā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t xml:space="preserve">[PTS Page 274] [\q 274/]      </w:t>
      </w:r>
    </w:p>
    <w:p>
      <w:pPr>
        <w:pStyle w:val="PlainText"/>
        <w:rPr>
          <w:rFonts w:ascii="URW Palladio ITU" w:hAnsi="URW Palladio ITU" w:cs="URW Palladio ITU"/>
        </w:rPr>
      </w:pPr>
      <w:r>
        <w:rPr>
          <w:rFonts w:cs="URW Palladio ITU" w:ascii="URW Palladio ITU" w:hAnsi="URW Palladio ITU"/>
        </w:rPr>
        <w:t>Vaggātireka suttāni</w:t>
      </w:r>
    </w:p>
    <w:p>
      <w:pPr>
        <w:pStyle w:val="PlainText"/>
        <w:rPr>
          <w:rFonts w:ascii="URW Palladio ITU" w:hAnsi="URW Palladio ITU" w:cs="URW Palladio ITU"/>
        </w:rPr>
      </w:pPr>
      <w:r>
        <w:rPr>
          <w:rFonts w:cs="URW Palladio ITU" w:ascii="URW Palladio ITU" w:hAnsi="URW Palladio ITU"/>
        </w:rPr>
        <w:t>(Bhattuddesa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 Pañcahi bhikkhave, dhammehi samannāgato bhattuddes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dāgatiṃ gacchati, dosāgatiṃ gacchati, mohāgatiṃ gacchati, bhayāgatiṃ gacchati, uddiṭṭhānuddiṭṭh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attuddesako na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attuddes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uddiṭṭhānuddiṭṭ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attuddesako sammannitabbo'ti. </w:t>
      </w:r>
    </w:p>
    <w:p>
      <w:pPr>
        <w:pStyle w:val="PlainText"/>
        <w:rPr>
          <w:rFonts w:ascii="URW Palladio ITU" w:hAnsi="URW Palladio ITU" w:cs="URW Palladio ITU"/>
        </w:rPr>
      </w:pPr>
      <w:r>
        <w:rPr>
          <w:rFonts w:cs="URW Palladio ITU" w:ascii="URW Palladio ITU" w:hAnsi="URW Palladio ITU"/>
        </w:rPr>
        <w:t>(Dutiyabhattuddes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ñcahi bhikkhave, dhammehi samannāgato bhattuddesako na sammannitabbo. Sammatopi 1 na pesetabbo. Katamehi pañcahi: jandāgatiṃ gacchati, dosāgatiṃ gacchati, mohāgatiṃ gacchati, bhayāgatiṃ gacchati, uddiṭṭhānuddiṭṭhaṃ na jānāti. </w:t>
      </w:r>
    </w:p>
    <w:p>
      <w:pPr>
        <w:pStyle w:val="PlainText"/>
        <w:rPr>
          <w:rFonts w:ascii="URW Palladio ITU" w:hAnsi="URW Palladio ITU" w:cs="URW Palladio ITU"/>
        </w:rPr>
      </w:pPr>
      <w:r>
        <w:rPr>
          <w:rFonts w:cs="URW Palladio ITU" w:ascii="URW Palladio ITU" w:hAnsi="URW Palladio ITU"/>
        </w:rPr>
        <w:t>Imehi kho bhikkhave, pañcahi dhammehi samannāgato bhattuddes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bhikkhave, dhammehi samannāgato bhattuddesako sammannitabbo. Sammatopi pesetabbo. Katamehi pañcahi: na chandāgatiṃ gacchati, na dosāgatiṃ gacchati, na mohāgatiṃ gacchati, na bhayāgatiṃ gacchati, uddiṭṭhānuddiṭṭhaṃ jānāti. </w:t>
      </w:r>
    </w:p>
    <w:p>
      <w:pPr>
        <w:pStyle w:val="PlainText"/>
        <w:rPr>
          <w:rFonts w:ascii="URW Palladio ITU" w:hAnsi="URW Palladio ITU" w:cs="URW Palladio ITU"/>
        </w:rPr>
      </w:pPr>
      <w:r>
        <w:rPr>
          <w:rFonts w:cs="URW Palladio ITU" w:ascii="URW Palladio ITU" w:hAnsi="URW Palladio ITU"/>
        </w:rPr>
        <w:t>Imehi kho bhikkhave pañcahi dhammehi samannāgato bhattuddesako sammann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ñcahi bhikkhave, dhammehi samannāgato bhattuddesako bāloveditabbo. Katamehi pañcahi:chandāgatiṃ gacchati, dosāgatiṃ gacchati, mohāgatiṃ gacchati, bhayāgatiṃ gacchati, uddiṭṭhānuddiṭṭhaṃ na jānāti. Imehi kho bhikkhave, pañcahi dhammehi samannāgato bhattuddesako bāl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attuddesako paṇḍito ved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uddiṭṭhānuddiṭṭ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attuddesako paṇḍit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ñcahi bhikkhave, dhammehi samannāgato bhattuddesako khataṃ upahataṃ attānaṃ parihar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ṃ, dosāgatiṃ gacchati, mohāgatiṃ gacchati, bhayāgatiṃ gacchati, uddānuddiṭṭh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bhattuddesako khataṃ upahataṃ attānaṃ par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attuddesako akkhataṃ anupahataṃ attānaṃ pariharati. Katamehi pañcahi: na chandāgatiṃ gacchati, na dosāgatiṃ gacchati, na mohāgatiṃ gacchati, na bhayāgatiṃ gacchati, uddiṭṭhānuddiṭṭhaṃ jānāti. Imehi kho bhikkhave pañcahi dhammehi samannāgato bhattuddesako akkhataṃ anupahataṃ attānaṃ par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ttuddesako sammato  machasaṃ</w:t>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ñcahi bhikkhave, dhammehi samannāgato bhattuddes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uddiṭṭhānuddiṭṭ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attuddesako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uddiṭṭhānuddiṭṭh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attuddesak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sana paññāpakādi suttāni)</w:t>
      </w:r>
    </w:p>
    <w:p>
      <w:pPr>
        <w:pStyle w:val="PlainText"/>
        <w:rPr>
          <w:rFonts w:ascii="URW Palladio ITU" w:hAnsi="URW Palladio ITU" w:cs="URW Palladio ITU"/>
        </w:rPr>
      </w:pPr>
      <w:r>
        <w:rPr>
          <w:rFonts w:cs="URW Palladio ITU" w:ascii="URW Palladio ITU" w:hAnsi="URW Palladio ITU"/>
        </w:rPr>
        <w:t>(Sāvatthinidānāni)</w:t>
      </w:r>
    </w:p>
    <w:p>
      <w:pPr>
        <w:pStyle w:val="PlainText"/>
        <w:rPr>
          <w:rFonts w:ascii="URW Palladio ITU" w:hAnsi="URW Palladio ITU" w:cs="URW Palladio ITU"/>
        </w:rPr>
      </w:pPr>
      <w:r>
        <w:rPr>
          <w:rFonts w:cs="URW Palladio ITU" w:ascii="URW Palladio ITU" w:hAnsi="URW Palladio ITU"/>
        </w:rPr>
        <w:t>6. Pañcahi bhikkhave dhammehi samannāgato senāsanapaññāp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paññattāpaññat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enāsanapaññāpako na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enāsanapaññāp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paññattāpaññat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enāsanapaññāpako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ñcahi bhikkhave, dhammehi samannāgato senāsanagāhāp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gahitāgah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enāsanagāhāpako na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enāsanagāhāp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gahitāgahi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pañcahi dhammehi samannāgato senāsanagāhāpako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añcahi bhikkhave dhammehi samannāgato bhaṇḍāgāri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guttāgut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aṇḍāgāriko na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aṇḍāgāri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guttāgut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aṇḍāgāriko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añcahi bhikkhave, dhammehi samannāgato cīvarapaṭiggāh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gahitāgahi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cīvarapaṭiggāhako na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cīvarapaṭiggah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gahitāgahi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cīvarapaṭiggāhako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ñattāpaññattaṃ  sīmu,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añcahi bhikkhave, dhammehi samannāgato cīvarabhāj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bhājitābhāj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cīvarabhāj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cīvarabhāj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bhājitābhāj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cīvarabhājako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ñcahi bhikkhave dhammehi samannāgato yāgubhāj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bhayāgatiṃ gacchati, bhājitābhāji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yāgubhāj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i bhikkhave dhammehi samannāgato yāgubhājako sammannitabbo. Katamehi pañc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na bhayāgatiṃ gacchati, bhājitābhāj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yāgubhājako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ñcahi bhikkhave, dhammehi samannāgato phalabhāj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bhājitābhāj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phalabhāj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phalabhāj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bhājitābhāj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phalabhājako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añcahi bhikkhave, dhammehi samannāgato khajjakabhājako na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bhājitābhāj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khajjakabhāj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khajjakabhāj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bhājitābhāj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khajjakabhājako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añcahi bhikkhave, dhammehi samannāgato appamattakavissajjako na sammannitabbo. Katamehi</w:t>
      </w:r>
    </w:p>
    <w:p>
      <w:pPr>
        <w:pStyle w:val="PlainText"/>
        <w:rPr>
          <w:rFonts w:ascii="URW Palladio ITU" w:hAnsi="URW Palladio ITU" w:cs="URW Palladio ITU"/>
        </w:rPr>
      </w:pPr>
      <w:r>
        <w:rPr>
          <w:rFonts w:cs="URW Palladio ITU" w:ascii="URW Palladio ITU" w:hAnsi="URW Palladio ITU"/>
        </w:rPr>
        <w:t>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vissajjitāvissajj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appamattakavissajjako na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appamattakavissajjaj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vissajjitāvissajj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appamattakavissajjako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ñcahi bhikkhave, dhammehi samannāgato sāṭikagāhāpako na sammannitabbo. Katamehi pañcahi:</w:t>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gahitāgah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ṭikagāhāp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āṭikagāhāp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gahitāgah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ṭikagāhāpako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añcahi bhikkhave, dhammehi samannāgato pattagāhāpako na sammannitabbo. </w:t>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gahitāgah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pattagāhāp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pattagāhāp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gahitāgah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pattagāhāpako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añcahi bhikkhave, dhammehi samannāgato ārāmikapesako na sammannitabbo. Katamehi pañcahi:</w:t>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pesitāpes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ārāmikapes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ārāmikapes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pesitāpes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ārāmikapesako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añcahi bhikkhave, dhammehi samannāgato sāmaṇerapesako na sammannitabbo. </w:t>
      </w:r>
    </w:p>
    <w:p>
      <w:pPr>
        <w:pStyle w:val="PlainText"/>
        <w:rPr>
          <w:rFonts w:ascii="URW Palladio ITU" w:hAnsi="URW Palladio ITU" w:cs="URW Palladio ITU"/>
        </w:rPr>
      </w:pPr>
      <w:r>
        <w:rPr>
          <w:rFonts w:cs="URW Palladio ITU" w:ascii="URW Palladio ITU" w:hAnsi="URW Palladio ITU"/>
        </w:rPr>
        <w:t>Chandāgatiṃ gacchati, dosāgatiṃ gacchati, mohāgatiṃ gacchati, bhayāgatiṃ gacchati, pesitāpesitaṃ na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maṇerapes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āmaṇerapesako sammann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 pesitāpesi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maṇerapesako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19. Pañcahi bhikkhave, dhammehi samannāgato sāmaṇerapesako na sammannitabbo. Sammato'pi na pese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paññattāpaññat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maṇerapes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āmaṇerapesako sammannitabbo, sammato pese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paññattāpaññat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āmaṇerapesako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añcahi bhikkhave, dhammehi samannāgato sāmaṇera pesako bālo veditabbo. Sammato'pi na pes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pesitāpesi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maṇerapes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āmaṇerapesako paṇḍito veditabbo.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pesitāpesi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āmaṇerapesako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añcahi bhikkhave, dhammehi samannāgato sāmaṇerapesako khataṃ upahataṃ attānaṃ pariharati katamehi pañcahi: </w:t>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pesitāpesi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maṇerapes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āmaṇera pesako akkhataṃ anupahataṃ attānaṃ pariharati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pesitāpesi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āmaṇerapesako samman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Pañcahi bhikkhave, dhammehi samannāgato sāmaṇera pes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pesitāpesitaṃ na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maṇerapesako na sammann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āmaṇera pesako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pesitāpesi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āmaṇerapesak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cahi bhikkhave, dhammehi samannāgato bhikkhu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bhikkhu yathābhataṃ nikkhitto evaṃ nir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yaṃ peyyālo potthattakesu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bhikkhu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abrahmacariy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bhikkhu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ñcahi bhikkhave, dhammehi samannāgatā bhikkhunī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inī hoti, adinnādāyinī hoti, kāmesu micchācāriṇi hoti, musāvādīnī hoti, surāmerayamajjapamādaṭṭhāyi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ā bhikkhunī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hoti, adinnādānā paṭiviratā hoti, kāmesu micchācārā paṭiviratā hoti, musāvādā paṭiviratā hoti, surāmerayamajjapamādaṭṭhānā paṭivir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bhikkhun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amān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ñcahi bhikkhave, dhammehi samannāgatā sikkhamānā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i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sikkhamānā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ā sikkhamānā yathā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hoti, adinnādānā paṭiviratā hoti, kāmesu micchācārā paṭiviratā hoti, musāvādā paṭiviratā hoti, surāmerayamajjapamādaṭṭhānā paṭivir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sikkhamānā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ṇer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ñcahi bhikkhave, dhammehi samannāgato sāmaṇer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kāmesu micchācāri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āmaṇer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sāmaṇero yathābhataṃ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pañcahi dhammehi samannāgato sāmaṇero yathābhataṃ nikkhitto evaṃ sag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ṇerī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ñcahi bhikkhave, dhammehi samannāgatā sāmaṇerī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inī hoti, adinnādāyinī hoti, kāmesu micchācāriṇi hoti, musāvādīnī hoti, surāmerayamajjapamādaṭṭhāyi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sāmaṇerī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ā sāmaṇeri yathā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sāmaṇerī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a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ñcahi bhikkhave dhammehi samannāgato upās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kāmesu micchācāri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upāsak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o upāsako yathābhataṃ nikkhitto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surāmerayamajjapamādaṭṭhān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upāsak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ik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ñcahi bhikkhave, dhammehi samannāgatā upāsikā yathābhataṃ nikkhittā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inī hoti, adinnādāyinī hoti, kāmesu micchācāriṇī hoti, musāvādīnī hoti, surāmerayamajjapamādaṭṭhāyi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upāsikā yathābhataṃ nikkhittā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i bhikkhave dhammehi samannāgatā upāsikā yathābhataṃ nikkhittā evaṃ sagg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ā hoti, adinnādānā paṭiviratā hoti, kāmesu micchācārā paṭiviratā hoti, musāvādā paṭiviratā hoti, surāmerayamajjapamādaṭṭhānā paṭivir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ā upāsikā yathābhataṃ nikkhittā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jīva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añcahi bhikkhave, dhammehi samannāgato ājivako1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jivako1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jivīk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aṇṭh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añcahi bhikkhave dhammehi samannāgato nigaṇṭh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nigaṇṭh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ṇḍasāv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añcahi bhikkhave dhammehi samannāgato muṇḍasāvako1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muṇḍasāva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ṭil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ñcahi bhikkhave dhammehi samannāgato jaṭil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jaṭila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bbāj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ñcahi bhikkhave dhammehi samannāgato paribbāj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paribbāja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gandi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añcahi bhikkhave dhammehi samannāgato māgandi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māgandi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daṇḍi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añcahi bhikkhave dhammehi samannāgato tedaṇḍi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tedaṇḍi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uddh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ñcahi bhikkhave dhammehi samannāgato āruddh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āruddha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amak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añcahi bhikkhave dhammehi samannāgato gotama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gotama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hamm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7. Pañcahi bhikkhave dhammehi samannāgato devadhammiko yathābhataṃ nikkhitto evaṃ niraye. Katamehi pañc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abrahmacārī hoti, musāvādī hoti, surāmerayamajjapamādaṭṭh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pañcahi dhammehi samannāgato devadhammik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ḍḍhasāvako  machasaṃ, sīmu 2. Māgaṇḍiko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ādipeyyālaṃ</w:t>
      </w:r>
    </w:p>
    <w:p>
      <w:pPr>
        <w:pStyle w:val="PlainText"/>
        <w:rPr>
          <w:rFonts w:ascii="URW Palladio ITU" w:hAnsi="URW Palladio ITU" w:cs="URW Palladio ITU"/>
        </w:rPr>
      </w:pPr>
      <w:r>
        <w:rPr>
          <w:rFonts w:cs="URW Palladio ITU" w:ascii="URW Palladio ITU" w:hAnsi="URW Palladio ITU"/>
        </w:rPr>
        <w:t>(Rāgapeyyālasuttāni)</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assa bhikkhave abhiññāya pañca dhammā bhāvetabb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asaññā, maraṇasaññā, ādīnavasaññā, āhāre paṭikkūlasaññā, sabbaloke anabhirat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pañc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Rāgassa bhikkhave abhiññāya pañca dhammā bhāvetabb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saññā, anattasaññā, maraṇasaññā, āhāre paṭikkūlasaññā, sabbaloke anabhirat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pañc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Rāgassa bhikkhave abhiññāya pañca dhammā bhāvetabb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saññā, anicce dukkhasaññā, dukkhe anattasaññā, pahānasaññā, virāg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pañc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Rāgassa bhikkhave abhiññāya pañca dhammā bhāvetabb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driyaṃ, viriyindriyaṃ, satindriyaṃ, samādhindriyaṃ,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pañc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Rāgassa bhikkhave abhiññāya pañca dhammā bhāvetabb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balaṃ, viriyabalaṃ, satibalaṃ, samādhibalaṃ, paññābalaṃ. </w:t>
      </w:r>
    </w:p>
    <w:p>
      <w:pPr>
        <w:pStyle w:val="PlainText"/>
        <w:rPr>
          <w:rFonts w:ascii="URW Palladio ITU" w:hAnsi="URW Palladio ITU" w:cs="URW Palladio ITU"/>
        </w:rPr>
      </w:pPr>
      <w:r>
        <w:rPr>
          <w:rFonts w:cs="URW Palladio ITU" w:ascii="URW Palladio ITU" w:hAnsi="URW Palladio ITU"/>
        </w:rPr>
        <w:t xml:space="preserve">Rāgassa bhikkhave abhiññāya ime pañc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Rāgādipeyyālaṃ)</w:t>
      </w:r>
    </w:p>
    <w:p>
      <w:pPr>
        <w:pStyle w:val="PlainText"/>
        <w:rPr>
          <w:rFonts w:ascii="URW Palladio ITU" w:hAnsi="URW Palladio ITU" w:cs="URW Palladio ITU"/>
        </w:rPr>
      </w:pPr>
      <w:r>
        <w:rPr>
          <w:rFonts w:cs="URW Palladio ITU" w:ascii="URW Palladio ITU" w:hAnsi="URW Palladio ITU"/>
        </w:rPr>
        <w:t>(Sāvatthinidānāni)</w:t>
      </w:r>
    </w:p>
    <w:p>
      <w:pPr>
        <w:pStyle w:val="PlainText"/>
        <w:rPr>
          <w:rFonts w:ascii="URW Palladio ITU" w:hAnsi="URW Palladio ITU" w:cs="URW Palladio ITU"/>
        </w:rPr>
      </w:pPr>
      <w:r>
        <w:rPr>
          <w:rFonts w:cs="URW Palladio ITU" w:ascii="URW Palladio ITU" w:hAnsi="URW Palladio ITU"/>
        </w:rPr>
        <w:t>6  850. Rāgassa bhikkhave pariññāya  pe  parikkhayāya  pe  pahānāya  pe  khayāya  pe  vayāya  pe  virāgāya  pe  nirodhāya  pe  cāgāya  pe  paṭinissaggāya pañcadhammā bhāvetabbā katame pañca:</w:t>
      </w:r>
    </w:p>
    <w:p>
      <w:pPr>
        <w:pStyle w:val="PlainText"/>
        <w:rPr>
          <w:rFonts w:ascii="URW Palladio ITU" w:hAnsi="URW Palladio ITU" w:cs="URW Palladio ITU"/>
        </w:rPr>
      </w:pPr>
      <w:r>
        <w:rPr>
          <w:rFonts w:cs="URW Palladio ITU" w:ascii="URW Palladio ITU" w:hAnsi="URW Palladio ITU"/>
        </w:rPr>
        <w:t>Asubhasaññā  pe  ime pañca dhammā bhāvetabbā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assa  pe  mohassa  pe kodhassa  pe  upanāhassa  pe  makkhasasa  pe  paḷāsassa  pe  issāya  pe  macchariyassa  pe  māyāya  pe  sāṭheyyassa  pe  thambhassa  pe  sārambhassa  pe  mānassa  pe  atimānassa  pe  madassa  pe  ( abhiññāya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dassa bhikkhave abhiññāya  pe  pariññāya  pe  parikkhayāya  pe  pahānāya  pe  khayāya  pe  vayāya  pe  virāgāya  pe  nirodhāya  pe  cāgāya  pe  paṭinissaggāya pañcadhammā bhāvetabbā katame pañca:</w:t>
      </w:r>
    </w:p>
    <w:p>
      <w:pPr>
        <w:pStyle w:val="PlainText"/>
        <w:rPr>
          <w:rFonts w:ascii="URW Palladio ITU" w:hAnsi="URW Palladio ITU" w:cs="URW Palladio ITU"/>
        </w:rPr>
      </w:pPr>
      <w:r>
        <w:rPr>
          <w:rFonts w:cs="URW Palladio ITU" w:ascii="URW Palladio ITU" w:hAnsi="URW Palladio ITU"/>
        </w:rPr>
        <w:t>Asubhasaññā  pe  ime pañca dhammā bhāvetabbā.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balaṃ, viriyabalaṃ, satibalaṃ, samādhibalaṃ, paññ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dassa bhikkhave paṭinissaggāya ime pañca dhammā bhāvetabbā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ādipeyyāl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ññāya pariññāya parikkhayāya</w:t>
      </w:r>
    </w:p>
    <w:p>
      <w:pPr>
        <w:pStyle w:val="PlainText"/>
        <w:rPr>
          <w:rFonts w:ascii="URW Palladio ITU" w:hAnsi="URW Palladio ITU" w:cs="URW Palladio ITU"/>
        </w:rPr>
      </w:pPr>
      <w:r>
        <w:rPr>
          <w:rFonts w:cs="URW Palladio ITU" w:ascii="URW Palladio ITU" w:hAnsi="URW Palladio ITU"/>
        </w:rPr>
        <w:t xml:space="preserve">Pahānāya khayāya vasena ca </w:t>
      </w:r>
    </w:p>
    <w:p>
      <w:pPr>
        <w:pStyle w:val="PlainText"/>
        <w:rPr>
          <w:rFonts w:ascii="URW Palladio ITU" w:hAnsi="URW Palladio ITU" w:cs="URW Palladio ITU"/>
        </w:rPr>
      </w:pPr>
      <w:r>
        <w:rPr>
          <w:rFonts w:cs="URW Palladio ITU" w:ascii="URW Palladio ITU" w:hAnsi="URW Palladio ITU"/>
        </w:rPr>
        <w:t xml:space="preserve">Virāganirodhā cāgañca </w:t>
      </w:r>
    </w:p>
    <w:p>
      <w:pPr>
        <w:pStyle w:val="PlainText"/>
        <w:rPr>
          <w:rFonts w:ascii="URW Palladio ITU" w:hAnsi="URW Palladio ITU" w:cs="URW Palladio ITU"/>
        </w:rPr>
      </w:pPr>
      <w:r>
        <w:rPr>
          <w:rFonts w:cs="URW Palladio ITU" w:ascii="URW Palladio ITU" w:hAnsi="URW Palladio ITU"/>
        </w:rPr>
        <w:t>Paṭinissaggo ime dasā '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idaṃ vagg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abalaṃ balañceva pañcaṅgikañca sumanaṃ</w:t>
      </w:r>
    </w:p>
    <w:p>
      <w:pPr>
        <w:pStyle w:val="PlainText"/>
        <w:rPr>
          <w:rFonts w:ascii="URW Palladio ITU" w:hAnsi="URW Palladio ITU" w:cs="URW Palladio ITU"/>
        </w:rPr>
      </w:pPr>
      <w:r>
        <w:rPr>
          <w:rFonts w:cs="URW Palladio ITU" w:ascii="URW Palladio ITU" w:hAnsi="URW Palladio ITU"/>
        </w:rPr>
        <w:t>Muṇḍanīvaraṇasaññā ca yodhājīvañca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aṃ kakudhaphāsukañca andhakavindena dvādasa gilānarājatikaṇḍaṃ saddhammaghātup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ññaṃ brāhmaṇañceva kimbilakkosakaṃ tathā</w:t>
      </w:r>
    </w:p>
    <w:p>
      <w:pPr>
        <w:pStyle w:val="PlainText"/>
        <w:rPr>
          <w:rFonts w:ascii="URW Palladio ITU" w:hAnsi="URW Palladio ITU" w:cs="URW Palladio ITU"/>
        </w:rPr>
      </w:pPr>
      <w:r>
        <w:rPr>
          <w:rFonts w:cs="URW Palladio ITU" w:ascii="URW Palladio ITU" w:hAnsi="URW Palladio ITU"/>
        </w:rPr>
        <w:t>Dīghacārāvāsikañca duccaritūpasamp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kanipāt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Idha rāgādipeyyāle rāgapadato paṭṭhāya pamādapadapariyantesu sattarasa peyyālesu ekamekaṃ abhiññādī dasa atthapadehi yojetvā " pañcadhammā bhāvetabbā" ti niddiṭṭha pañcadhammapañcakena ghaṭitāni suttāni paṇṇāsādhikāni aṭṭhasatāni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A - 4] [\z A /] [\w IV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t>Aṅguttaranikāyo</w:t>
      </w:r>
    </w:p>
    <w:p>
      <w:pPr>
        <w:pStyle w:val="PlainText"/>
        <w:rPr>
          <w:rFonts w:ascii="URW Palladio ITU" w:hAnsi="URW Palladio ITU" w:cs="URW Palladio ITU"/>
        </w:rPr>
      </w:pPr>
      <w:r>
        <w:rPr>
          <w:rFonts w:cs="URW Palladio ITU" w:ascii="URW Palladio ITU" w:hAnsi="URW Palladio ITU"/>
        </w:rPr>
        <w:t>Catuttho bhāgo</w:t>
      </w:r>
    </w:p>
    <w:p>
      <w:pPr>
        <w:pStyle w:val="PlainText"/>
        <w:rPr>
          <w:rFonts w:ascii="URW Palladio ITU" w:hAnsi="URW Palladio ITU" w:cs="URW Palladio ITU"/>
        </w:rPr>
      </w:pPr>
      <w:r>
        <w:rPr>
          <w:rFonts w:cs="URW Palladio ITU" w:ascii="URW Palladio ITU" w:hAnsi="URW Palladio ITU"/>
        </w:rPr>
        <w:t>Chakkanipāto</w:t>
      </w:r>
    </w:p>
    <w:p>
      <w:pPr>
        <w:pStyle w:val="PlainText"/>
        <w:rPr>
          <w:rFonts w:ascii="URW Palladio ITU" w:hAnsi="URW Palladio ITU" w:cs="URW Palladio ITU"/>
        </w:rPr>
      </w:pPr>
      <w:r>
        <w:rPr>
          <w:rFonts w:cs="URW Palladio ITU" w:ascii="URW Palladio ITU" w:hAnsi="URW Palladio ITU"/>
        </w:rPr>
        <w:t>1. Paṭhamo paṇṇāsako</w:t>
      </w:r>
    </w:p>
    <w:p>
      <w:pPr>
        <w:pStyle w:val="PlainText"/>
        <w:rPr>
          <w:rFonts w:ascii="URW Palladio ITU" w:hAnsi="URW Palladio ITU" w:cs="URW Palladio ITU"/>
        </w:rPr>
      </w:pPr>
      <w:r>
        <w:rPr>
          <w:rFonts w:cs="URW Palladio ITU" w:ascii="URW Palladio ITU" w:hAnsi="URW Palladio ITU"/>
        </w:rPr>
        <w:t>1. Āhuneyyavaggo</w:t>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1. 1. </w:t>
      </w:r>
    </w:p>
    <w:p>
      <w:pPr>
        <w:pStyle w:val="PlainText"/>
        <w:rPr>
          <w:rFonts w:ascii="URW Palladio ITU" w:hAnsi="URW Palladio ITU" w:cs="URW Palladio ITU"/>
        </w:rPr>
      </w:pPr>
      <w:r>
        <w:rPr>
          <w:rFonts w:cs="URW Palladio ITU" w:ascii="URW Palladio ITU" w:hAnsi="URW Palladio ITU"/>
        </w:rPr>
        <w:t>Paṭhamāhuneyyasuttaṃ</w:t>
      </w:r>
    </w:p>
    <w:p>
      <w:pPr>
        <w:pStyle w:val="PlainText"/>
        <w:rPr>
          <w:rFonts w:ascii="URW Palladio ITU" w:hAnsi="URW Palladio ITU" w:cs="URW Palladio ITU"/>
        </w:rPr>
      </w:pPr>
      <w:r>
        <w:rPr>
          <w:rFonts w:cs="URW Palladio ITU" w:ascii="URW Palladio ITU" w:hAnsi="URW Palladio ITU"/>
        </w:rPr>
        <w:t>1. [PTS Page 279] [\q 279/]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bhikkhu āhuneyyo hoti pāhuneyyo dakkhiṇeyyo añjalikaraṇīyo anuttaraṃ puññakkhettaṃ lokassa.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cakkhunā rūpaṃ disvā neva sumano hoti na dummano. Upekkhako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ena saddaṃ sutvā neva sumano hoti na dummano. Upekkhako viharati sato sampajāno. Ghānena gandhaṃ ghāyitvā neva sumano hoti na dummano. Upekkhako viharati sato sampajāno. Jivhāya rasaṃ sāyitvā neva sumano hoti na dummano. Upekkhako viharati sato sampajāno. Kāyena phoṭṭhabbaṃ phusitvā neva sumano hoti na dummano. Upekkhako viharati sato sampajāno. Manasā dhammaṃ viññāya neva sumano hoti na dummano. Upekkhako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0] [\q 280/]     </w:t>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t>6. 1.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huneyyasuttaṃ</w:t>
      </w:r>
    </w:p>
    <w:p>
      <w:pPr>
        <w:pStyle w:val="PlainText"/>
        <w:rPr>
          <w:rFonts w:ascii="URW Palladio ITU" w:hAnsi="URW Palladio ITU" w:cs="URW Palladio ITU"/>
        </w:rPr>
      </w:pPr>
      <w:r>
        <w:rPr>
          <w:rFonts w:cs="URW Palladio ITU" w:ascii="URW Palladio ITU" w:hAnsi="URW Palladio ITU"/>
        </w:rPr>
        <w:t>( Sāvatthinidānaṃ)</w:t>
      </w:r>
    </w:p>
    <w:p>
      <w:pPr>
        <w:pStyle w:val="PlainText"/>
        <w:rPr>
          <w:rFonts w:ascii="URW Palladio ITU" w:hAnsi="URW Palladio ITU" w:cs="URW Palladio ITU"/>
        </w:rPr>
      </w:pPr>
      <w:r>
        <w:rPr>
          <w:rFonts w:cs="URW Palladio ITU" w:ascii="URW Palladio ITU" w:hAnsi="URW Palladio ITU"/>
        </w:rPr>
        <w:t>2. Chahi bhikkhave dhammehi samannāgato bhikkhu āhuneyyo hoti pāhuneyyo dakkhiṇeyyo añjalikaraṇīyo anuttaraṃ puññakkhettaṃ lokassa.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bhikkhu anekavihitaṃ iddhividhaṃ paccanubhoti: eko, pi hutvā bahudhā hoti, bahudhā'pi hutvā eko hoti, āvībhāvaṃ tirobhāvaṃ tirokuḍḍaṃ tiropākāraṃ tiropabbataṃ asajjamāno gacchati seyyathāpi ākāse. Paṭhaviyāpi ummujjanimujjaṃ karoti seyyathāpi udake. Udakepi abhejjamāne1 gacchati seyyathāpi paṭhaviyaṃ2. Ākāsepi pallaṅkena kamati seyyathāpi pakkhīsakuṇo. Imepi candimasuriye evaṃ mahiddhike evaṃ mahānubhāve pāṇinā parāmasati3 parimajjati. Yāva brahmalokā, 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ibbāya sotadhātuyā visuddhāya atikkantamānusakāya ubho sadde suṇāti dibbe ca mānuse ca ye ca dure santik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rasattānaṃ parapuggalānaṃ cetasā ceto paricca pajānāti: "sarāgaṃ vā cittaṃ sarāgaṃ cittanti pajānāti, vītarāgaṃ vā cittaṃ vītarāgaṃ cittanti pajānāti. Sadosaṃ vā cittaṃ sadosaṃ cittanti pajānāti. Vītadosaṃ vā cittaṃ vītadosaṃ cittanti pajānāti. Samohaṃ vā cittaṃ samohaṃ cittanti pajānāti, vītamohaṃ vā cittaṃ vītamohaṃ cittanti pajānāti. Saṅkhittaṃ vā cittaṃ saṅkhittaṃ cittanti pajānāti, vikkhittaṃ vā cittaṃ vikkhittaṃ cittanti pajānāti, mahaggataṃ vā cittaṃ mahaggataṃ cittanti pajānāti, amahaggataṃ vā cittaṃ amahaggataṃ cittanti pajānāti, sauttaraṃ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ekavihitaṃ pubbenivāsaṃ anussarati. Seyyathīdaṃ: ekampi jātiṃ dve, pi jātiyo tisso, pi jātiyo catasso, pi jātiyo pañca, pi jātiyo dasa, pi jātiyo vīsampi jātiyo tiṃsampi jātiyo cattālīsampi jātiyo paññāsampi [PTS Page 281] [\q 281/]      jātiyo, jāti satampi jāti sahassampi jātisatasahassampi, anekepi saṃvaṭṭakappe, anekepi vivaṭṭakappe, anekepi saṃvaṭṭavivaṭṭakappe: amutrāsiṃ evannāmo) evaṃgotto evaṃvaṇṇo evamāhāro evaṃ subadukkhapaṭisaṃvedī evamāyupariyanto. So tato cuto amutra upapādiṃ. Tatrāpāsiṃ evaṃnāmo evaṃgotto evaṃvaṇṇo evamāhāro evaṃ sukhadukkhapaṭisaṃvedī evamāyu pariyanto. So tato cuto idhupapannā, 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jjamāno  machasaṃ 2. Paṭhaviyā  machasaṃ 3. Parīmasa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t xml:space="preserve">(5) Dibbena cakkhunā visuddhena atikkantamānusakena satte passati cavamāne upapajjamāne hīne paṇīte suvaṇṇe dubbaṇṇe sugate duggate yathākammupage satte pajānāti:"ime vata bhonto sattā kāyaduccaritena samannāgatā vavīduccaritena samannāgatā manoduccaritena samannāgatā ariyānaṃ upavādakā micchādiṭṭhikā micchādiṭṭhikammasamādānā, te kāyassa bhedā parammaraṇā apāyaṃ duggatiṃ vinipātaṃ nirayaṃ upapannā. "Ime vā pana bhonto sattā kāya sucaritena samannāgatā vav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t xml:space="preserve">(6)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t>6. 1. 1. 3</w:t>
      </w:r>
    </w:p>
    <w:p>
      <w:pPr>
        <w:pStyle w:val="PlainText"/>
        <w:rPr>
          <w:rFonts w:ascii="URW Palladio ITU" w:hAnsi="URW Palladio ITU" w:cs="URW Palladio ITU"/>
        </w:rPr>
      </w:pPr>
      <w:r>
        <w:rPr>
          <w:rFonts w:cs="URW Palladio ITU" w:ascii="URW Palladio ITU" w:hAnsi="URW Palladio ITU"/>
        </w:rPr>
        <w:t>(Indr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hahi bhikkhave dhammehi samannāgato bhikkhu āhuneyyo hoti pāhuneyyo hoti dakkhiṇeyyo aṃjalikaraṇīyo anuttaraṃ puññakkhettaṃ lokassa. Katame c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82] [\q 282/]      saddhindriyena viriyindriyena satindriyena samādhindriyena paññindriyena, āsavānaṃ khayā</w:t>
      </w:r>
    </w:p>
    <w:p>
      <w:pPr>
        <w:pStyle w:val="PlainText"/>
        <w:rPr>
          <w:rFonts w:ascii="URW Palladio ITU" w:hAnsi="URW Palladio ITU" w:cs="URW Palladio ITU"/>
        </w:rPr>
      </w:pPr>
      <w:r>
        <w:rPr>
          <w:rFonts w:cs="URW Palladio ITU" w:ascii="URW Palladio ITU" w:hAnsi="URW Palladio ITU"/>
        </w:rPr>
        <w:t>Anāsavaṃ ceto vimuttiṃ paññāvimuttiṃ diṭṭheva dhamme sayaṃ abhiññā sacchikatvā</w:t>
      </w:r>
    </w:p>
    <w:p>
      <w:pPr>
        <w:pStyle w:val="PlainText"/>
        <w:rPr>
          <w:rFonts w:ascii="URW Palladio ITU" w:hAnsi="URW Palladio ITU" w:cs="URW Palladio ITU"/>
        </w:rPr>
      </w:pPr>
      <w:r>
        <w:rPr>
          <w:rFonts w:cs="URW Palladio ITU" w:ascii="URW Palladio ITU" w:hAnsi="URW Palladio ITU"/>
        </w:rPr>
        <w:t xml:space="preserve">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bhi dhammehi samannāgato bhikkhu āhuneyyo hoti pāhuneyyā dakkhiṇeyyo aṃjalikaraṇīyo anuttaraṃ puññakkhettaṃ lokassāti. </w:t>
      </w:r>
    </w:p>
    <w:p>
      <w:pPr>
        <w:pStyle w:val="PlainText"/>
        <w:rPr>
          <w:rFonts w:ascii="URW Palladio ITU" w:hAnsi="URW Palladio ITU" w:cs="URW Palladio ITU"/>
        </w:rPr>
      </w:pPr>
      <w:r>
        <w:rPr>
          <w:rFonts w:cs="URW Palladio ITU" w:ascii="URW Palladio ITU" w:hAnsi="URW Palladio ITU"/>
        </w:rPr>
        <w:t>6. 1. 1. 4</w:t>
      </w:r>
    </w:p>
    <w:p>
      <w:pPr>
        <w:pStyle w:val="PlainText"/>
        <w:rPr>
          <w:rFonts w:ascii="URW Palladio ITU" w:hAnsi="URW Palladio ITU" w:cs="URW Palladio ITU"/>
        </w:rPr>
      </w:pPr>
      <w:r>
        <w:rPr>
          <w:rFonts w:cs="URW Palladio ITU" w:ascii="URW Palladio ITU" w:hAnsi="URW Palladio ITU"/>
        </w:rPr>
        <w:t>(Ba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Chahi bhikkhave dhammehi samannāgato bhikkhu āhuneyyo hoti pāhuneyyo dakkhiṇeyyo aṃjalikaraṇīyo anuttaraṃ puññakkhettaṃ lokassa. Katamehi chabhi: saddhābalena viriyabalena satibalena samādhibalena paññābalena,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āhuneyyo hoti pāhuneyyo dakkhiṇeyyo aṃjalikaraṇīyo anuttaraṃ puññakkhettaṃ lokassāti. </w:t>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t>6. 1. 1. 5</w:t>
      </w:r>
    </w:p>
    <w:p>
      <w:pPr>
        <w:pStyle w:val="PlainText"/>
        <w:rPr>
          <w:rFonts w:ascii="URW Palladio ITU" w:hAnsi="URW Palladio ITU" w:cs="URW Palladio ITU"/>
        </w:rPr>
      </w:pPr>
      <w:r>
        <w:rPr>
          <w:rFonts w:cs="URW Palladio ITU" w:ascii="URW Palladio ITU" w:hAnsi="URW Palladio ITU"/>
        </w:rPr>
        <w:t>(Paṭhamājānī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Chahi bhikkhave aṅgehi samannāgato rañño bhadro assājānīyo rājāraho hoti rājabhoggo, rañño aṅgantveva saṅkhaṃ gacchati. Katamehi c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bhadro assājānīyo khamo hoti rūpānaṃ, khamo saddānaṃ, khamo gandhānaṃ, khamo rasānaṃ, khamo phoṭṭhabbānaṃ, vaṇṇasampanno ca hoti. </w:t>
      </w:r>
    </w:p>
    <w:p>
      <w:pPr>
        <w:pStyle w:val="PlainText"/>
        <w:rPr>
          <w:rFonts w:ascii="URW Palladio ITU" w:hAnsi="URW Palladio ITU" w:cs="URW Palladio ITU"/>
        </w:rPr>
      </w:pPr>
      <w:r>
        <w:rPr>
          <w:rFonts w:cs="URW Palladio ITU" w:ascii="URW Palladio ITU" w:hAnsi="URW Palladio ITU"/>
        </w:rPr>
        <w:t xml:space="preserve">Imehi kho bhikkhave chahi aṅgehi samannāgato rañño bhadro assājānīyo rājāraho hoti rāja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chahi dhammehi samannāgato bhikkhu āhuneyyo hoti pāhuneyyo dakkhiṇeyyo aṃjalikaraṇīyo anuttaraṃ puññakkhettaṃ lokassa. Katamehi chahi:</w:t>
      </w:r>
    </w:p>
    <w:p>
      <w:pPr>
        <w:pStyle w:val="PlainText"/>
        <w:rPr>
          <w:rFonts w:ascii="URW Palladio ITU" w:hAnsi="URW Palladio ITU" w:cs="URW Palladio ITU"/>
        </w:rPr>
      </w:pPr>
      <w:r>
        <w:rPr>
          <w:rFonts w:cs="URW Palladio ITU" w:ascii="URW Palladio ITU" w:hAnsi="URW Palladio ITU"/>
        </w:rPr>
        <w:t xml:space="preserve">[PTS Page 283] [\q 283/]      idha bhikkhave bhikkhu khamo hoti rūpānaṃ, khamo saddānaṃ, khamo gandhānaṃ, khamo rasānaṃ, khamo phoṭṭhabbānaṃ, khamo dham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āhuneyyo hoti pāhuneyyā dakkhiṇeyyo aṃ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 6</w:t>
      </w:r>
    </w:p>
    <w:p>
      <w:pPr>
        <w:pStyle w:val="PlainText"/>
        <w:rPr>
          <w:rFonts w:ascii="URW Palladio ITU" w:hAnsi="URW Palladio ITU" w:cs="URW Palladio ITU"/>
        </w:rPr>
      </w:pPr>
      <w:r>
        <w:rPr>
          <w:rFonts w:cs="URW Palladio ITU" w:ascii="URW Palladio ITU" w:hAnsi="URW Palladio ITU"/>
        </w:rPr>
        <w:t>(Dutiyājānī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hahi bhikkhave aṅgehi samannāgato rañño bhadro assājānīyo rājāraho hoti rājabhoggo, rañño aṅgantveva saṅkhaṃ gacch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bhadro assājānīyo khamo hoti rūpānaṃ, khamo saddānaṃ, khamo gandhānaṃ khamo rasānaṃ, khamo phoṭṭhabbānaṃ, balasampann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chahi dhammehi samannāgato bhikkhu āhuneyyo hoti pāhuneyyo dakkhiṇeyyo aṃjalikaraṇīyo anuttaraṃ puññakkhettaṃ lokassa. Katamehi chahi. </w:t>
      </w:r>
    </w:p>
    <w:p>
      <w:pPr>
        <w:pStyle w:val="PlainText"/>
        <w:rPr>
          <w:rFonts w:ascii="URW Palladio ITU" w:hAnsi="URW Palladio ITU" w:cs="URW Palladio ITU"/>
        </w:rPr>
      </w:pPr>
      <w:r>
        <w:rPr>
          <w:rFonts w:cs="URW Palladio ITU" w:ascii="URW Palladio ITU" w:hAnsi="URW Palladio ITU"/>
        </w:rPr>
        <w:t xml:space="preserve">Idha bhikkhave bhikkhu khamo hoti rūpānaṃ, khamo saddānaṃ, khamo gandhānaṃ. Khamo rasānaṃ, khamo poṭṭhabbānaṃ, khamo dham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āhuneyyo hoti pāhuneyyo dakkhiṇeyyo aṃ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t>6. 1. 1. 7</w:t>
      </w:r>
    </w:p>
    <w:p>
      <w:pPr>
        <w:pStyle w:val="PlainText"/>
        <w:rPr>
          <w:rFonts w:ascii="URW Palladio ITU" w:hAnsi="URW Palladio ITU" w:cs="URW Palladio ITU"/>
        </w:rPr>
      </w:pPr>
      <w:r>
        <w:rPr>
          <w:rFonts w:cs="URW Palladio ITU" w:ascii="URW Palladio ITU" w:hAnsi="URW Palladio ITU"/>
        </w:rPr>
        <w:t>(Tatiyājānī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rFonts w:ascii="URW Palladio ITU" w:hAnsi="URW Palladio ITU" w:cs="URW Palladio ITU"/>
        </w:rPr>
      </w:pPr>
      <w:r>
        <w:rPr>
          <w:rFonts w:cs="URW Palladio ITU" w:ascii="URW Palladio ITU" w:hAnsi="URW Palladio ITU"/>
        </w:rPr>
        <w:t>7. Chahi bhikkhave aṅgehi samannāgato rañño bhadro assājānīyo rājāraho hoti rājabhoggo, rañño aṅgantveva saṅkhaṃ gacch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bhadro assājānīyo khamo hoti rūpānaṃ, khamo saddānaṃ, khamo gandhānaṃ, khamo rasānaṃ, khamo phoṭṭhabbānaṃ, javasampann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4] [\q 284/]      </w:t>
      </w:r>
    </w:p>
    <w:p>
      <w:pPr>
        <w:pStyle w:val="PlainText"/>
        <w:rPr>
          <w:rFonts w:ascii="URW Palladio ITU" w:hAnsi="URW Palladio ITU" w:cs="URW Palladio ITU"/>
        </w:rPr>
      </w:pPr>
      <w:r>
        <w:rPr>
          <w:rFonts w:cs="URW Palladio ITU" w:ascii="URW Palladio ITU" w:hAnsi="URW Palladio ITU"/>
        </w:rPr>
        <w:t xml:space="preserve">Imehi kho bhikkhave cha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chahi dhammehi samannāgato bhikkhu āhuneyyo hoti pāhuneyyo dakkhiṇeyyo aṃjalikaraṇīyo anuttaraṃ puññakkhettaṃ lokassa. Katamehi chahi. Idha bhikkhave bhikkhu khamo hoti rūpānaṃ khamo saddānaṃ, khamo gandhānaṃ khamo rasānaṃ, khamo phoṭṭhabbānaṃ khamo dhammānaṃ. </w:t>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āhuneyyo hoti pāhuneyyo dakkhiṇeyyo aṃjalikaraṇīyo anuttaraṃ puññakkhettaṃ lokassāti. </w:t>
      </w:r>
    </w:p>
    <w:p>
      <w:pPr>
        <w:pStyle w:val="PlainText"/>
        <w:rPr>
          <w:rFonts w:ascii="URW Palladio ITU" w:hAnsi="URW Palladio ITU" w:cs="URW Palladio ITU"/>
        </w:rPr>
      </w:pPr>
      <w:r>
        <w:rPr>
          <w:rFonts w:cs="URW Palladio ITU" w:ascii="URW Palladio ITU" w:hAnsi="URW Palladio ITU"/>
        </w:rPr>
        <w:t>6. 1. 1. 8</w:t>
      </w:r>
    </w:p>
    <w:p>
      <w:pPr>
        <w:pStyle w:val="PlainText"/>
        <w:rPr>
          <w:rFonts w:ascii="URW Palladio ITU" w:hAnsi="URW Palladio ITU" w:cs="URW Palladio ITU"/>
        </w:rPr>
      </w:pPr>
      <w:r>
        <w:rPr>
          <w:rFonts w:cs="URW Palladio ITU" w:ascii="URW Palladio ITU" w:hAnsi="URW Palladio ITU"/>
        </w:rPr>
        <w:t>(Anuttar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Chayimāni bhikkhave anuttariyāni. Katamāni cha:</w:t>
      </w:r>
    </w:p>
    <w:p>
      <w:pPr>
        <w:pStyle w:val="PlainText"/>
        <w:rPr>
          <w:rFonts w:ascii="URW Palladio ITU" w:hAnsi="URW Palladio ITU" w:cs="URW Palladio ITU"/>
        </w:rPr>
      </w:pPr>
      <w:r>
        <w:rPr>
          <w:rFonts w:cs="URW Palladio ITU" w:ascii="URW Palladio ITU" w:hAnsi="URW Palladio ITU"/>
        </w:rPr>
        <w:t xml:space="preserve">Dassanānuttariyaṃ, savaṇānuttariyaṃ, lābhānuttariyaṃ, sikkhānuttariyaṃ, pāricariyānuttariyaṃ, anussatānutt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ha anutta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 9</w:t>
      </w:r>
    </w:p>
    <w:p>
      <w:pPr>
        <w:pStyle w:val="PlainText"/>
        <w:rPr>
          <w:rFonts w:ascii="URW Palladio ITU" w:hAnsi="URW Palladio ITU" w:cs="URW Palladio ITU"/>
        </w:rPr>
      </w:pPr>
      <w:r>
        <w:rPr>
          <w:rFonts w:cs="URW Palladio ITU" w:ascii="URW Palladio ITU" w:hAnsi="URW Palladio ITU"/>
        </w:rPr>
        <w:t>(Anussatiṭṭhānasuttaṃ) (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Chayimāni bhikkhave anussatiṭṭhānāni. Katamāni cha:</w:t>
      </w:r>
    </w:p>
    <w:p>
      <w:pPr>
        <w:pStyle w:val="PlainText"/>
        <w:rPr>
          <w:rFonts w:ascii="URW Palladio ITU" w:hAnsi="URW Palladio ITU" w:cs="URW Palladio ITU"/>
        </w:rPr>
      </w:pPr>
      <w:r>
        <w:rPr>
          <w:rFonts w:cs="URW Palladio ITU" w:ascii="URW Palladio ITU" w:hAnsi="URW Palladio ITU"/>
        </w:rPr>
        <w:t xml:space="preserve">Buddhānussati, dhammānussati, saṅghānussati, sīlānussati, cāgānussati, devatānussati. </w:t>
      </w:r>
    </w:p>
    <w:p>
      <w:pPr>
        <w:pStyle w:val="PlainText"/>
        <w:rPr>
          <w:rFonts w:ascii="URW Palladio ITU" w:hAnsi="URW Palladio ITU" w:cs="URW Palladio ITU"/>
        </w:rPr>
      </w:pPr>
      <w:r>
        <w:rPr>
          <w:rFonts w:cs="URW Palladio ITU" w:ascii="URW Palladio ITU" w:hAnsi="URW Palladio ITU"/>
        </w:rPr>
        <w:t xml:space="preserve">Imāni kho bhikkhave cha anussatiṭṭhānāni, ti. </w:t>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t>6. 1. 1. 10</w:t>
      </w:r>
    </w:p>
    <w:p>
      <w:pPr>
        <w:pStyle w:val="PlainText"/>
        <w:rPr>
          <w:rFonts w:ascii="URW Palladio ITU" w:hAnsi="URW Palladio ITU" w:cs="URW Palladio ITU"/>
        </w:rPr>
      </w:pPr>
      <w:r>
        <w:rPr>
          <w:rFonts w:cs="URW Palladio ITU" w:ascii="URW Palladio ITU" w:hAnsi="URW Palladio ITU"/>
        </w:rPr>
        <w:t>(Mahānāmasuttaṃ)</w:t>
      </w:r>
    </w:p>
    <w:p>
      <w:pPr>
        <w:pStyle w:val="PlainText"/>
        <w:rPr>
          <w:rFonts w:ascii="URW Palladio ITU" w:hAnsi="URW Palladio ITU" w:cs="URW Palladio ITU"/>
        </w:rPr>
      </w:pPr>
      <w:r>
        <w:rPr>
          <w:rFonts w:cs="URW Palladio ITU" w:ascii="URW Palladio ITU" w:hAnsi="URW Palladio ITU"/>
        </w:rPr>
        <w:t xml:space="preserve">10. Ekaṃ samayaṃ bhagavā sakkesu viharati kapilavatthusmiṃ nigrodhārāme. Atha kho mahānāmo sakko yena bhagavā tenupasaṅkami. Upasaṅkamitvā bhagavantaṃ abhivādetvā ekamantaṃ nisīdi. Ekamantaṃ nisinno kho mahānāmo sakko bhagavantaṃ etadavoca: </w:t>
      </w:r>
    </w:p>
    <w:p>
      <w:pPr>
        <w:pStyle w:val="PlainText"/>
        <w:rPr>
          <w:rFonts w:ascii="URW Palladio ITU" w:hAnsi="URW Palladio ITU" w:cs="URW Palladio ITU"/>
        </w:rPr>
      </w:pPr>
      <w:r>
        <w:rPr>
          <w:rFonts w:cs="URW Palladio ITU" w:ascii="URW Palladio ITU" w:hAnsi="URW Palladio ITU"/>
        </w:rPr>
        <w:t xml:space="preserve">"Yo so bhante ariyasāvako āgataphalo viññātasāsano, so katamena vihārena bahulaṃ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o mahānāma ariyasāvako āgataphalo viññātasāsano, so iminā vihārena bahulaṃ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mahānāma ariyasāvako tathāgataṃ anussarati: "itipi so bhagavā arahaṃ sammāsambuddho vijjācaraṇasampanno sugato lokavidu anuttaro purisadammasārathi satthā devamanussānaṃ buddho bhagavā"ti. Yasmiṃ mahānāma samaye ariyasāvako tathāgataṃ anussarati, nevassa tasmiṃ samaye rāgapariyuṭṭhitaṃ cittaṃ hoti, na dosapariyuṭṭhitaṃ cittaṃ hoti, na mohapariyuṭṭhitaṃ cittaṃ hoti, ujugatamevassa tasmiṃ samaye cittaṃ hoti tathāgataṃ ārabbha. Ujugatacitto kho pana mahānāma ariyasāvako labhati atthavedaṃ, labhati dhammavedaṃ, labhati dhammūpasaṃhitaṃ pāmujjaṃ. Pamuditassa pīti jāyati, pītimanassa kāyo passambhati, passaddhakāyo sukhaṃ vediyati, sukhino cittaṃ samādhiyati. Ayaṃ vuccati mahānāma ariyasāvako visamagatāya pajāya samappatto viharati. Sabyāpajjhāya pajāya abyāpajjho viharati. Dhammasotaṃ samāpanno buddhānussatiṃ bhāveti. Dhammasotaṃ samāpanno buddhānussati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mahānāma ariyasāvako dhammaṃ anussarati: " svākkhāto bhagavatā dhammo sandiṭṭhiko akāliko ehipassiko opanayiko1 paccattaṃ veditabbo viññuhī"tī. Yasmiṃ mahānāma samaye ariyasāvako dhammaṃ anussarati, nevassa tasmiṃ samaye rāgapariyuṭṭhitaṃ cittaṃ hoti, na dosapariyuṭṭhitaṃ cittaṃ hoti, na mohapariyuṭṭhitaṃ cittaṃ hoti. Ujugatamevassa tasmiṃ samaye cittaṃ hoti dhammaṃ ārabbha. Ujugatacitto kho pana mahānāma ariyasāvako labhati. Atthavedaṃ, labhati dhammavedaṃ, labhati dhammūpasaṃhitaṃ pāmujjaṃ. 2 Pamuditassa pīti jāyati, pītimanassa kāyo passambhati, passaddhakāyo sukhaṃ vediyati, sukhino cittaṃ samādhiyati. Ayaṃ vuccati mahānāma ariyasāvako visamagatāya pajāya samappatto viharati. Sabyāpajjhāya pajāya abyāpajjho [PTS Page 286] [\q 286/]      viharati. Dhammasotaṃ samāpanno dhammānussati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paṇeyyako:  machasaṃ 2. Pāmojj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t>(3) Puna ca paraṃ mahānāma ariyasāvako saṅghaṃ anussarati: " supaṭipanno1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ti. Yasmiṃ mahānāma samaye ariyasāvako saṅghaṃ anussarati, nevassa tasmiṃ samaye rāgapariyuṭṭhitaṃ cittaṃ hoti, na dosapariyuṭṭhitaṃ cittaṃ hoti, na mohapariyuṭṭhitaṃ cittaṃ hoti. Ujugatamevassa tasmiṃ samaye cittaṃ hoti saṅghaṃ ārabbha. Ujugatacitto kho pana mahānāma ariyasāvako labhati atthavedaṃ, labhati dhammavedaṃ, labhati dhammūpasaṃhitaṃ pāmujjaṃ. Pamuditassa pīti jāyati, pītimanassa kāyo</w:t>
      </w:r>
    </w:p>
    <w:p>
      <w:pPr>
        <w:pStyle w:val="PlainText"/>
        <w:rPr>
          <w:rFonts w:ascii="URW Palladio ITU" w:hAnsi="URW Palladio ITU" w:cs="URW Palladio ITU"/>
        </w:rPr>
      </w:pPr>
      <w:r>
        <w:rPr>
          <w:rFonts w:cs="URW Palladio ITU" w:ascii="URW Palladio ITU" w:hAnsi="URW Palladio ITU"/>
        </w:rPr>
        <w:t xml:space="preserve">Passamhati, passaddhakāyo sukhaṃ vediyati, sukhino cittaṃ samādhiyati. Ayaṃ vuccati mahānāma ariyasāvako visamagatāya pajāya samappatto viharati, sabyāpajjhāya pajāya abyāpajjho viharati, dhammasotaṃ samāpanno saṅghānussati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mahānāma ariyasāvako attano silāni anussarati: akhaṇḍāni acchiddāni asabalāni akammāsāni bhūjissāni viññuppasatthāni aparāmaṭṭhāni samādhisaṃvattanikāni. Yasmiṃ mahānāma samaye ariyasāvako sīlaṃ anussarati, nevassa tasmi, samaye rāgapariyuṭṭhitaṃ cittaṃ hoti, na dosapariyuṭṭhitaṃ cittaṃ hoti, na mohapariyuṭṭhitaṃ cittaṃ hoti, ujugatamevassa tasmiṃ samaye cittaṃ hoti sīlaṃ ārabbha. Ujugatacitto kho pana mahānāma ariyasāvako labhati atthavedaṃ, labhati dhammavedaṃ, labhati dhammūpasaṃhitaṃ pāmujjaṃ. Pamuditassa pīti jāyati, pītimanassa kāyo passamhati, passaddhakāyo sukhaṃ vediyati, sukhino cittaṃ samādhiyati. [PTS Page 287] [\q 287/]      ayaṃ vuccati mahānāma ariyasāvako visamagatāya pajāya samappatto viharati, sabyāpajjhāya pajāya abyāpajjho viharati, dhammasotaṃ samāpanno sīlānussati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mahānāma ariyasāvako attano cāgaṃ anussarati: "lābhā vata me, suladdhaṃ vata me, yohaṃ maccheramalapariyuṭṭhitāya pajāya vigatamalamaccherena cetasā agāraṃ ajjhāvasāmi muttacāgo payatapāṇī vossaggarato yācayogo dānasaṃvibhāgaratoti. Yasmiṃ mahānāma samaye ariyasāvako cāgaṃ anussarati, nevassa tasmiṃ samaye rāgapariyuṭṭhitaṃ cittaṃ hoti, na dosapariyuṭṭhitaṃ cittaṃ hoti, na mohapariyuṭṭhitaṃ cittaṃ hoti, ujugatamevassa tasmiṃ samaye cittaṃ hoti cāgaṃ ārabbha. Ujugatacitto kho pana mahānāma ariyasāvako labhati atthavedaṃ, labhati dhammavedaṃ, labhati dhammupasaṃhitaṃ pāmujjaṃ, pamuditassa pīti jāyati, pītimanassa kāyo passamhati, passaddhakāyo sukhaṃ vediyati, sukhino cittaṃ samādhiyati. Ayaṃ vuccati mahānāma ariyasāvako visamagatāya pajāya samappatto viharati, sabyāpajjhāya pajāya abyāpajjho viharati, dhammasotaṃ samāpanno cāgānussati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ppaṭipan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t xml:space="preserve">(6) Puna ca paraṃ mahānāma ariyasāvako devatānussatiṃ bhāveti: "santi devā cātummahārājikā, santi devā tāvatiṃsā, santi devā yāmā, santi devā tusitā, santi devā nimmānaratino, santi devā paranimmitavasavattino, santi devā brahmakāyikā, santi devā taduttariṃ. Yathārūpāya saddhāya samannāgatā tā devatā ito cutā tattha uppannā, 1 mayhampi tathārūpā saddhā saṃvijjati, yathārūpena sīlena samannāgatā tā devatā ito cutā tattha uppannā, 2 mayhampi tathārūpaṃ sīlaṃ saṃvijjati. Yathārūpena sutena samannāgatā tā devatā ito cutā tattha uppannā, mayhampi tathārūpaṃ sutaṃ saṃvijjati. Yathārūpena cāgena samannāgatā tā devatā ito cutā tattha uppannā, mayhampi tathārūpo cāgo saṃvijjati. Yathārūpāya paññāya samannāgatā tā devatā ito cutā tattha uppannā, mayhampi tathārūpā paññā saṃvijjatī"ti. Yasmiṃ [PTS Page 288] [\q 288/]      mahānāma, samaye ariyasāvako attano ca tāsaṃca devatānaṃ saddhaṃca sīlaṃ ca sutaṃ ca cāgaṃca paññaṃ ca anussarati, nevassa tasmiṃ samaye rāgapariyuṭṭhitaṃ cittaṃ hoti, na dosapariyuṭṭhitaṃ cittaṃ hoti, na mohapariyuṭṭhitaṃ cittaṃ hoti, ujugatamevassa tasmiṃ samaye cittaṃ hoti tā devatā ārabbha ujugatacitto kho pana mahānāma ariyasāvako labhati atthavedaṃ, labhati dhammavedaṃ, labhati dhammūpasaṃhitaṃ pāmujjaṃ pamuditassa pīti jāyati, pītimanassa kāyo passambhati, passaddhakāyo sukhaṃ vediyati, sukhino cittaṃ samādhiyati. Ayaṃ vuccati mahānāma ariyasāvako visamagatāya pajāya samappatto viharati, sabyāpajjhāya pajāya abyāpajjho viharati. Dhammasotaṃ samāpanno devatānussatiṃ bhāveti. Yo so mahānāma ariyasāvako āgataphalo viññātasāsano, </w:t>
      </w:r>
    </w:p>
    <w:p>
      <w:pPr>
        <w:pStyle w:val="PlainText"/>
        <w:rPr>
          <w:rFonts w:ascii="URW Palladio ITU" w:hAnsi="URW Palladio ITU" w:cs="URW Palladio ITU"/>
        </w:rPr>
      </w:pPr>
      <w:r>
        <w:rPr>
          <w:rFonts w:cs="URW Palladio ITU" w:ascii="URW Palladio ITU" w:hAnsi="URW Palladio ITU"/>
        </w:rPr>
        <w:t xml:space="preserve">So iminā vihārena bahulaṃ vihar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uneyy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Dve āhuneyyā indriyabalā tayo ājānīyā3</w:t>
      </w:r>
    </w:p>
    <w:p>
      <w:pPr>
        <w:pStyle w:val="PlainText"/>
        <w:rPr>
          <w:rFonts w:ascii="URW Palladio ITU" w:hAnsi="URW Palladio ITU" w:cs="URW Palladio ITU"/>
        </w:rPr>
      </w:pPr>
      <w:r>
        <w:rPr>
          <w:rFonts w:cs="URW Palladio ITU" w:ascii="URW Palladio ITU" w:hAnsi="URW Palladio ITU"/>
        </w:rPr>
        <w:t xml:space="preserve">Anuttariyaṃ anussatā4 mahānām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ttha uppannāmachasaṃ 2. Tattha upapannā machasaṃ</w:t>
      </w:r>
    </w:p>
    <w:p>
      <w:pPr>
        <w:pStyle w:val="PlainText"/>
        <w:rPr>
          <w:rFonts w:ascii="URW Palladio ITU" w:hAnsi="URW Palladio ITU" w:cs="URW Palladio ITU"/>
        </w:rPr>
      </w:pPr>
      <w:r>
        <w:rPr>
          <w:rFonts w:cs="URW Palladio ITU" w:ascii="URW Palladio ITU" w:hAnsi="URW Palladio ITU"/>
        </w:rPr>
        <w:t>3. Dve āhuṇeyyā indriyabalāni tayo ājāniyā machasaṃ</w:t>
      </w:r>
    </w:p>
    <w:p>
      <w:pPr>
        <w:pStyle w:val="PlainText"/>
        <w:rPr>
          <w:rFonts w:ascii="URW Palladio ITU" w:hAnsi="URW Palladio ITU" w:cs="URW Palladio ITU"/>
        </w:rPr>
      </w:pPr>
      <w:r>
        <w:rPr>
          <w:rFonts w:cs="URW Palladio ITU" w:ascii="URW Palladio ITU" w:hAnsi="URW Palladio ITU"/>
        </w:rPr>
        <w:t>4. Anuttariya anuss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t>2 Sārāṇīyavaggo</w:t>
      </w:r>
    </w:p>
    <w:p>
      <w:pPr>
        <w:pStyle w:val="PlainText"/>
        <w:rPr>
          <w:rFonts w:ascii="URW Palladio ITU" w:hAnsi="URW Palladio ITU" w:cs="URW Palladio ITU"/>
        </w:rPr>
      </w:pPr>
      <w:r>
        <w:rPr>
          <w:rFonts w:cs="URW Palladio ITU" w:ascii="URW Palladio ITU" w:hAnsi="URW Palladio ITU"/>
        </w:rPr>
        <w:t>6, 1. 2. 1</w:t>
      </w:r>
    </w:p>
    <w:p>
      <w:pPr>
        <w:pStyle w:val="PlainText"/>
        <w:rPr>
          <w:rFonts w:ascii="URW Palladio ITU" w:hAnsi="URW Palladio ITU" w:cs="URW Palladio ITU"/>
        </w:rPr>
      </w:pPr>
      <w:r>
        <w:rPr>
          <w:rFonts w:cs="URW Palladio ITU" w:ascii="URW Palladio ITU" w:hAnsi="URW Palladio ITU"/>
        </w:rPr>
        <w:t>(Paṭhama sārāṇī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Chayime bhikkhave dhammā sārāṇīyā. 1 Katame cha:</w:t>
      </w:r>
    </w:p>
    <w:p>
      <w:pPr>
        <w:pStyle w:val="PlainText"/>
        <w:rPr>
          <w:rFonts w:ascii="URW Palladio ITU" w:hAnsi="URW Palladio ITU" w:cs="URW Palladio ITU"/>
        </w:rPr>
      </w:pPr>
      <w:r>
        <w:rPr>
          <w:rFonts w:cs="URW Palladio ITU" w:ascii="URW Palladio ITU" w:hAnsi="URW Palladio ITU"/>
        </w:rPr>
        <w:t>(1) Idha bhikkhave bhikkhuno mettaṃ kāyakammaṃ paccupaṭṭhitaṃ hoti sabrahmacārīsu āvī ceva raho ca. Ayampi dhammo sārāṇīy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ave bhikkhūno mettaṃ vacīkammaṃ paccupaṭṭhitaṃ hoti sabrahmacārīsu āvī ceva raho ca. Ayampi dhammo sārā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bhikkhave bhikkhuno mettaṃ manokammaṃ paccupaṭṭhitaṃ hoti sabrahmacārīsu āvī ceva raho ca. Ayampi dhammo sārā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9] [\q 289/]      (4) puna ca paraṃ bhikkhave bhikkhu ye te lābhā dhammikā dhammaladdhā antamaso pattapariyāpannamattampi, tathārūpehi lābhehi appaṭivibhattabhogī hoti, sīlavantehi sabrahmacārīhi sādhāraṇabhogī. Ayampi dhammo sārā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 ca paraṃ bhikkhave bhikkhu yāni tānī sīlāni akhaṇḍāni acchiddāni asabalāni akammāsāni bhūjissāni viññuppasatthāni aparāmaṭṭhāni samādhisaṃvattanikāni, tathārūpehi sīlehi sīlasāmaññagato viharati sabrahmacārīsu āvī ceva raho ca. Ayampi dhammo sārāṇ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una ca paraṃ bhikkhave bhikkhu yāyaṃ diṭṭhi ariyā nīyyāṇikā nīyāti takkarassa sammādukkhakkhayāya. Tathārūpāya diṭṭhiyā diṭṭhisāmaññagato viharati sabrahmacārīsu</w:t>
      </w:r>
    </w:p>
    <w:p>
      <w:pPr>
        <w:pStyle w:val="PlainText"/>
        <w:rPr>
          <w:rFonts w:ascii="URW Palladio ITU" w:hAnsi="URW Palladio ITU" w:cs="URW Palladio ITU"/>
        </w:rPr>
      </w:pPr>
      <w:r>
        <w:rPr>
          <w:rFonts w:cs="URW Palladio ITU" w:ascii="URW Palladio ITU" w:hAnsi="URW Palladio ITU"/>
        </w:rPr>
        <w:t xml:space="preserve">Āvī ceva raho ca. Ayampi dhammo sārāṇīyo. </w:t>
      </w:r>
    </w:p>
    <w:p>
      <w:pPr>
        <w:pStyle w:val="PlainText"/>
        <w:rPr>
          <w:rFonts w:ascii="URW Palladio ITU" w:hAnsi="URW Palladio ITU" w:cs="URW Palladio ITU"/>
        </w:rPr>
      </w:pPr>
      <w:r>
        <w:rPr>
          <w:rFonts w:cs="URW Palladio ITU" w:ascii="URW Palladio ITU" w:hAnsi="URW Palladio ITU"/>
        </w:rPr>
        <w:t xml:space="preserve">Ime kho bhikkhave cha dhammā sārāṇīyāti. </w:t>
      </w:r>
    </w:p>
    <w:p>
      <w:pPr>
        <w:pStyle w:val="PlainText"/>
        <w:rPr>
          <w:rFonts w:ascii="URW Palladio ITU" w:hAnsi="URW Palladio ITU" w:cs="URW Palladio ITU"/>
        </w:rPr>
      </w:pPr>
      <w:r>
        <w:rPr>
          <w:rFonts w:cs="URW Palladio ITU" w:ascii="URW Palladio ITU" w:hAnsi="URW Palladio ITU"/>
        </w:rPr>
        <w:t xml:space="preserve">6. 1. 2. 2. </w:t>
      </w:r>
    </w:p>
    <w:p>
      <w:pPr>
        <w:pStyle w:val="PlainText"/>
        <w:rPr>
          <w:rFonts w:ascii="URW Palladio ITU" w:hAnsi="URW Palladio ITU" w:cs="URW Palladio ITU"/>
        </w:rPr>
      </w:pPr>
      <w:r>
        <w:rPr>
          <w:rFonts w:cs="URW Palladio ITU" w:ascii="URW Palladio ITU" w:hAnsi="URW Palladio ITU"/>
        </w:rPr>
        <w:t>( Dutiya sārāṇī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2. Chayime bhikkhave dhammā sārāṇīyā piyakaraṇā garukaraṇā saṅgahāya avivādāya sāmaggiyā eki bhāvāya saṃvattanti.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bhikkhuno mettaṃ kāyakammaṃ paccupaṭṭhitaṃ hoti sabrahmacārisu āvī ceva raho ca.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aṇīyā machasaṃ 2. Sāraṇīyo  machasaṃ 3. Sabrahmacārīh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ave bhikkhuno mettaṃ vacīkammaṃ paccupaṭṭhitaṃ hoti sabrahmacārīsu āvī ceva raho ca. Ayampi dhammo sārāṇīyo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 Puna ca paraṃ bhikkhave bhikkhuno) mettaṃ manokammaṃ paccupaṭṭhitaṃ hoti sabrahmacārisu āvī ceva raho ca. Ayampi dhammo sārāṇi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 ca paraṃ bhikkhave bhikkhu ye te lābhā dhammikā dhammaladdhā antamaso pattapariyāpannamattampi tathārūpehi lābhehi appaṭivibhattabhogī hoti [PTS Page 290] [\q 290/]      sīlavantehi sabrahmacārihī sādhāraṇabhogī. Ayampi dhammo sārāṇiyo piyakaraṇo garu 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bhikkhave bhikkhu yāni tāni sīlāni akhaṇḍāni acchiddāni asabalāni akammāsāni bhūjissāni viññuppasatthāni aparāmaṭṭhāni samādhisaṃvattanikāni, tathārūpehi sīlehi sīlasāmaññagato viharati sabrahmacārīsu āvī ceva raho ca.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bhikkhave bhikkhu yāyaṃ diṭṭhi ariyā niyyāṇikā nīyāti takkarassa sammādukkhakkhāya, tathārūpāya diṭṭhiyā diṭṭhisāmaññagato viharati sabrahmacārīsu āvī ceva raho ca, ayampi dhammo sārāṇī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ā sārāṇiyā piyakaraṇā garukaraṇā saṅgahāya avivādāya sāmaggiyā ekībhāv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2. 3. </w:t>
      </w:r>
    </w:p>
    <w:p>
      <w:pPr>
        <w:pStyle w:val="PlainText"/>
        <w:rPr>
          <w:rFonts w:ascii="URW Palladio ITU" w:hAnsi="URW Palladio ITU" w:cs="URW Palladio ITU"/>
        </w:rPr>
      </w:pPr>
      <w:r>
        <w:rPr>
          <w:rFonts w:cs="URW Palladio ITU" w:ascii="URW Palladio ITU" w:hAnsi="URW Palladio ITU"/>
        </w:rPr>
        <w:t>(Nissāraṇī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Chayimā bhikkhave nissāraṇīyā dhātuyo. Katamā cha:</w:t>
      </w:r>
    </w:p>
    <w:p>
      <w:pPr>
        <w:pStyle w:val="PlainText"/>
        <w:rPr>
          <w:rFonts w:ascii="URW Palladio ITU" w:hAnsi="URW Palladio ITU" w:cs="URW Palladio ITU"/>
        </w:rPr>
      </w:pPr>
      <w:r>
        <w:rPr>
          <w:rFonts w:cs="URW Palladio ITU" w:ascii="URW Palladio ITU" w:hAnsi="URW Palladio ITU"/>
        </w:rPr>
        <w:t>(1) Idha bhikkhave bhikkhu evaṃ vadeyya "mettā hi kho me ceto vimutti bhāvitā bahulīkatā yānīkatā vatthukatā anuṭṭhitā paricitā susamāraddhā, atha ca pana me byāpādo cittaṃ pariyādāya tiṭṭhatī"ti. So mā hevantissa vacanīyo: "māyasmā evaṃ avaca, mā bhagavantaṃ abbhācikkhi. Na hi sādhu bhagavato abbhakkhānaṃ. Na hi bhagavā evaṃ vadeyya. Aṭṭhānametaṃ āvuso anavakāso yaṃ mettāya cetovimuttiyā bhāvitāya bahulīkatāya yānīkatāya vatthukatāya anuṭṭhitāya paricitāya susamāraddhāya, atha ca [PTS Page 291] [\q 291/]      panassa byāpādo cittaṃ pariyādāya ṭhassatīti netaṃ ṭhānaṃ vijjati, nissaraṇaṃ hetaṃ āvuso vyāpādassa yadidaṃ mettācetovimut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a bhikkhave bhikkhū evaṃ vadeyya: " karuṇā hi kho me cetovimutti bhāvitā bahulīkatā yānīkatā vatthukatā anuṭṭhitā paricitā susamāraddhā, atha va pana me vihesā cittaṃ pariyādāya tiṭṭhatī"tī. So mā hevantissa vacanīyo: " mā āyasmā evaṃ avaca. Mā bhagavantaṃ abbhācikkhi, na hi sādhu bhagavato abbhakkhānaṃ, na hi bhagavā evaṃ vadeyya. Aṭṭhānametaṃ āvuso anavakāso yaṃ karuṇāya cetovimuttiyā bhāvitāya bahulīkatāya yānīkatāya vatthukatāya anuṭṭhitāya paricitāya susamāraddhāya, atha ca panassa vihesā cittaṃ pariyādāya ṭhassati, ti netaṃ ṭhānaṃ vijjati, nissaraṇaṃ hetaṃ āvuso vihesā, yadidaṃ karuṇā cetovimut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a bhikkhave bhikkhu evaṃ vadeyya:" muditā hi kho me cetovimutti bhāvitā bahulīkatā yānīkatā vatthukatā anuṭṭhitā paricitā susamāraddhā, atha ca pana me arati cittaṃ pariyādāya tiṭṭhatī"tī. So mā hevantissa vacanīyo, " mā āyasmā evaṃ avaca, mā bhagavantaṃ abbhācikkhi, na hi sādhu bhagavato abbhakkhānaṃ, na hi bhagavā evaṃ vadeyya. Aṭṭhānametaṃ āvuso anavakāso yaṃ muditāya cetovimuttiyā bhāvitāya bahulīkatāya yānīkatāya vatthukatāya anuṭṭhitāya paricitāya susamāraddhāya, atha ca panassa arati cittaṃ pariyādāya ṭhassati, ti netaṃ ṭhānaṃ vijjati. Nissaraṇaṃ hetaṃ āvuso aratiyā yadidaṃ muditā cetovimu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a pana bhikkhu evaṃ vadeyya: "upekkhā hi kho me cetovimutti bhāvitā bahulīkatā yānīkatā vatthukatā anuṭṭhitā paricitā susamāraddhā, atha ca pana me rāgo cittaṃ pariyādāya tiṭṭhatī"tī. So mā hevantissa vacanīyo: " mā āyasmā evaṃ avaca, mā bhagavantaṃ abbhācikkhi, na hi sādhu bhagavato abbhakkhānaṃ, na hi bhagavā evaṃ vadeyya. Aṭṭhānametaṃ āvuso anavakāso yaṃ upekkhāya cetovimuttiyā bhāvitāya bahulīkatāya yānīkatāya vatthukatāya anuṭṭhitāya paricitāya [PTS Page 292] [\q 292/]      susamāraddhāya, atha ca panassa rāgo cittaṃ pariyādāya ṭhassatī, tī netaṃ ṭhānaṃ vijjati. Nissaraṇaṃ hetaṃ āvuso rāgassa yadidaṃ upekkhācetovimuttī"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pana bhikkhave bhikkhū evaṃ vadeyya. " Animittā hi kho me cetovimutti bhāvitā bahulīkatā yānīkatā vatthukatā anuṭṭhitā paricitā susamāraddhā, atha ca pana me nimittānusārī viññāṇaṃ hotī"ti. So mā hevantissa vacanīyo: "mā āyasmā evaṃ avaca mā bhagavantaṃ abbhācikkhi. Na hi sādhu bhagavato abbhakkhānaṃ, na hi bhagavā evaṃ vadeyya. Aṭṭhānametaṃ āvuso anavakāso yaṃ animittāya cetovimuttiyā bhāvitāya bahulīkatāya yānīkatāya vatthukatāya anuṭṭhitāya paricitāya susamāraddhāya, atha ca panassa nimittānusārī viññāṇaṃ bhavissatī, tī netaṃ ṭhānaṃ vijjati. Nissaraṇaṃ hetaṃ āvuso sabbanimittānaṃ yadidaṃ animittā cetovimu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a bhikkhave bhikkhū evaṃ vadeyya: " asmīti kho me vigataṃ, ayamahamasmīti ca na samanupassāmi, atha ca pana me vicikicchākathaṃ kathāsallaṃ cittaṃ pariyādāya tiṭṭhatī"ti. So mā hevantissa vacanīyo: "mā āyasmā evaṃ avaca, mā bhagavantaṃ abbhācikkhi, na hi sādhu bhagavato abbhakkhānaṃ, na hi bhagavā evaṃ vadeyya. Aṭṭhāna metaṃ āvuso anavakāso yaṃ asmīti vigate ayamahamasmīti ca na samanupassato, atha ca panassa vicikicchākathaṃkathāsallaṃ cittaṃ pariyādāya ṭhassatī, ti netaṃ ṭhānaṃ vijjati. Nissaraṇaṃ hetaṃ āvuso vicikicchākathaṃ kathāsallassa yadidaṃ asmītimānasamugghā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nissāraṇīyā dhātu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2. 4. </w:t>
      </w:r>
    </w:p>
    <w:p>
      <w:pPr>
        <w:pStyle w:val="PlainText"/>
        <w:rPr>
          <w:rFonts w:ascii="URW Palladio ITU" w:hAnsi="URW Palladio ITU" w:cs="URW Palladio ITU"/>
        </w:rPr>
      </w:pPr>
      <w:r>
        <w:rPr>
          <w:rFonts w:cs="URW Palladio ITU" w:ascii="URW Palladio ITU" w:hAnsi="URW Palladio ITU"/>
        </w:rPr>
        <w:t>(Bhaddaka suttaṃ)</w:t>
      </w:r>
    </w:p>
    <w:p>
      <w:pPr>
        <w:pStyle w:val="PlainText"/>
        <w:rPr>
          <w:rFonts w:ascii="URW Palladio ITU" w:hAnsi="URW Palladio ITU" w:cs="URW Palladio ITU"/>
        </w:rPr>
      </w:pPr>
      <w:r>
        <w:rPr>
          <w:rFonts w:cs="URW Palladio ITU" w:ascii="URW Palladio ITU" w:hAnsi="URW Palladio ITU"/>
        </w:rPr>
        <w:t>(Sāvatthī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atra kho āyasmā sāriputto bhikkhū āmantesi, "āvuso bhikkhavo"ti. "Āvuso"ti, kho te bhikkhu āyasmato [PTS Page 293] [\q 293/]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tathā āvuso bhikkhu vihāraṃ kappeti, yathā yathāssa vihāraṃ kappayato na bhaddakaṃ maraṇaṃ hoti na bhaddikā kālakiriyā 1. Kathañcāvuso bhikkhu tathā tathā vihāraṃ kappeti. Yathā yathāssa vihāraṃ kappayato na</w:t>
      </w:r>
    </w:p>
    <w:p>
      <w:pPr>
        <w:pStyle w:val="PlainText"/>
        <w:rPr>
          <w:rFonts w:ascii="URW Palladio ITU" w:hAnsi="URW Palladio ITU" w:cs="URW Palladio ITU"/>
        </w:rPr>
      </w:pPr>
      <w:r>
        <w:rPr>
          <w:rFonts w:cs="URW Palladio ITU" w:ascii="URW Palladio ITU" w:hAnsi="URW Palladio ITU"/>
        </w:rPr>
        <w:t xml:space="preserve">Bhaddakaṃ maraṇaṃ hoti na bhaddikā kālakiriyā1. </w:t>
      </w:r>
    </w:p>
    <w:p>
      <w:pPr>
        <w:pStyle w:val="PlainText"/>
        <w:rPr>
          <w:rFonts w:ascii="URW Palladio ITU" w:hAnsi="URW Palladio ITU" w:cs="URW Palladio ITU"/>
        </w:rPr>
      </w:pPr>
      <w:r>
        <w:rPr>
          <w:rFonts w:cs="URW Palladio ITU" w:ascii="URW Palladio ITU" w:hAnsi="URW Palladio ITU"/>
        </w:rPr>
        <w:t xml:space="preserve">Idhāvuso bhikkhu kammārāmo hoti kammarato kammārāmataṃ anuyutto, bhassārāmo hoti bhassarato bhassārāmataṃ anuyutto, niddārāmo hoti niddārato niddārāmataṃ anuyutto, saṅgaṇikārāmo hoti saṅgaṇikārato saṅgaṇikārāmataṃ anuyutto, saṃsaggārāmo hoti saṃsaggarato saṃsaggārāmataṃ anuyutto, papañcārāmo hoti papañcarato papañc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laṃkiri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āvuso bhikkhu tathā tathā vihāraṃ kappeti, yathā yathā'ssa vihāraṃ kappayato na bhaddakaṃ maraṇaṃ hoti na bhaddikā kālakiriyā. Ayaṃ vuccatāvuso bhikkhū sakkāyābhirato na pahāsi1 sakkāyaṃ sammā dukkhassa anta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tathāvuso bhikkhu vihāraṃ kappeti yathā yathāssa vihāraṃ kappayato bhaddakaṃ maraṇaṃ hoti, bhaddikā kālakiriyā. Kathañcāvuso bhikkhu tathā tathā vihāraṃ kappeti, yathā yathāssa vihāraṃ kappayato bhaddakaṃ maraṇaṃ hoti bhaddikā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na kammārāmo hoti na kammarato na kammārāmataṃ anuyutto, na bhassāramo hoti na bhassarato na bhassāramataṃ anuyutto, na niddārāmo hoti, na niddārato na niddārāmataṃ anuyutto, na saṅgaṇikārāmo hoti na saṅgaṇikārato na saṅgaṇikārāmataṃ anuyutto, na saṃsaggārāmo hoti na saṃsaggarato na saṃsaggārāmataṃ anuyutto, na papañcārāmo hoti na papañcarato na papañc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āvuso bhikkhu [PTS Page 294] [\q 294/]      tathā tathāssa vihāraṃ kappeti yathā yathāssa vihāraṃ kappayato bhaddakaṃ maraṇaṃ hoti bhaddikā kālakiriyā. Ayaṃ vuccatāvuso bhikkhu nibbānābhirato pahāsi2 sakkāyaṃ sammā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papañcamanuyutto papañcābhirato mago</w:t>
      </w:r>
    </w:p>
    <w:p>
      <w:pPr>
        <w:pStyle w:val="PlainText"/>
        <w:rPr>
          <w:rFonts w:ascii="URW Palladio ITU" w:hAnsi="URW Palladio ITU" w:cs="URW Palladio ITU"/>
        </w:rPr>
      </w:pPr>
      <w:r>
        <w:rPr>
          <w:rFonts w:cs="URW Palladio ITU" w:ascii="URW Palladio ITU" w:hAnsi="URW Palladio ITU"/>
        </w:rPr>
        <w:t xml:space="preserve">Virādhayī so nibbānaṃ yogakkhemaṃ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o ca papañcaṃ hitvāna nippapañcapade rato</w:t>
      </w:r>
    </w:p>
    <w:p>
      <w:pPr>
        <w:pStyle w:val="PlainText"/>
        <w:rPr>
          <w:rFonts w:ascii="URW Palladio ITU" w:hAnsi="URW Palladio ITU" w:cs="URW Palladio ITU"/>
        </w:rPr>
      </w:pPr>
      <w:r>
        <w:rPr>
          <w:rFonts w:cs="URW Palladio ITU" w:ascii="URW Palladio ITU" w:hAnsi="URW Palladio ITU"/>
        </w:rPr>
        <w:t>Ārādhayī so nibbānaṃ yogakkhemaṃ an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2. 5. </w:t>
      </w:r>
    </w:p>
    <w:p>
      <w:pPr>
        <w:pStyle w:val="PlainText"/>
        <w:rPr>
          <w:rFonts w:ascii="URW Palladio ITU" w:hAnsi="URW Palladio ITU" w:cs="URW Palladio ITU"/>
        </w:rPr>
      </w:pPr>
      <w:r>
        <w:rPr>
          <w:rFonts w:cs="URW Palladio ITU" w:ascii="URW Palladio ITU" w:hAnsi="URW Palladio ITU"/>
        </w:rPr>
        <w:t>(Anutapp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ra kho āyasmā sāriputto bhikkhu āmantesi. " Āvuso bhikkhavo"ti. "Āvuso"ti, kho te bhikkhu āyasmato sāriputtassa paccassosuṃ. Āyasmā sāriputto etadavoca: tathā tathā āvuso bhikkhu vihāraṃ kappeti yathā yathāssa vihāraṃ kappayato kālakiriyā anutapp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āvuso bhikkhu tathā tathā vihāraṃ kappeti, yathā yathāssa vihāraṃ kappayato kālakiriyā anutapp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kammārāmo hoti kammarato kamm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bhassārāmo hoti. Bhassarato bhass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niddārāmo hoti. Niddārato nidd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saṅgaṇikārāmo hoti saṅgaṇikārato saṅgaṇik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saṃsaggārāmo hoti saṃsaggarato saṃsaggārāmataṃ anuyutto, </w:t>
      </w:r>
    </w:p>
    <w:p>
      <w:pPr>
        <w:pStyle w:val="PlainText"/>
        <w:rPr>
          <w:rFonts w:ascii="URW Palladio ITU" w:hAnsi="URW Palladio ITU" w:cs="URW Palladio ITU"/>
        </w:rPr>
      </w:pPr>
      <w:r>
        <w:rPr>
          <w:rFonts w:cs="URW Palladio ITU" w:ascii="URW Palladio ITU" w:hAnsi="URW Palladio ITU"/>
        </w:rPr>
        <w:t xml:space="preserve">Idhāvuso bhikkhu papañcārāmo hoti papañcarato papañc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ppajahāti  machasaṃ</w:t>
      </w:r>
    </w:p>
    <w:p>
      <w:pPr>
        <w:pStyle w:val="PlainText"/>
        <w:rPr>
          <w:rFonts w:ascii="URW Palladio ITU" w:hAnsi="URW Palladio ITU" w:cs="URW Palladio ITU"/>
        </w:rPr>
      </w:pPr>
      <w:r>
        <w:rPr>
          <w:rFonts w:cs="URW Palladio ITU" w:ascii="URW Palladio ITU" w:hAnsi="URW Palladio ITU"/>
        </w:rPr>
        <w:t>2. Pajahāni machasaṃ</w:t>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āvuso bhikkhu tathā tathā vihāraṃ kappeti, yathā yathāssa vihāraṃ kappayato kālakiriyā anutappā hoti. Ayaṃ vuccatāvuso bhikkhu sakkāyābhirato na pahāsi sakkāyaṃ sammādukkhassa anta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tathā āvuso bhikkhu vihāraṃ kappeti yathā yathāssa vihāraṃ kappayato kālakiriyā ananutappā hoti:</w:t>
      </w:r>
    </w:p>
    <w:p>
      <w:pPr>
        <w:pStyle w:val="PlainText"/>
        <w:rPr>
          <w:rFonts w:ascii="URW Palladio ITU" w:hAnsi="URW Palladio ITU" w:cs="URW Palladio ITU"/>
        </w:rPr>
      </w:pPr>
      <w:r>
        <w:rPr>
          <w:rFonts w:cs="URW Palladio ITU" w:ascii="URW Palladio ITU" w:hAnsi="URW Palladio ITU"/>
        </w:rPr>
        <w:t>Kathañcāvuso bhikkhu tathā tathā vihāraṃ kappeti yathā yathāssa vihāraṃ kappayato kālakiriyā ananutapp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bhikkhu na kammārāmo hoti na kammarato na kammārāmataṃ anuyutto, </w:t>
      </w:r>
    </w:p>
    <w:p>
      <w:pPr>
        <w:pStyle w:val="PlainText"/>
        <w:rPr>
          <w:rFonts w:ascii="URW Palladio ITU" w:hAnsi="URW Palladio ITU" w:cs="URW Palladio ITU"/>
        </w:rPr>
      </w:pPr>
      <w:r>
        <w:rPr>
          <w:rFonts w:cs="URW Palladio ITU" w:ascii="URW Palladio ITU" w:hAnsi="URW Palladio ITU"/>
        </w:rPr>
        <w:t>Na bhassārāmo hoti bhassarato na bhassārāmataṃ anuyutto,</w:t>
      </w:r>
    </w:p>
    <w:p>
      <w:pPr>
        <w:pStyle w:val="PlainText"/>
        <w:rPr>
          <w:rFonts w:ascii="URW Palladio ITU" w:hAnsi="URW Palladio ITU" w:cs="URW Palladio ITU"/>
        </w:rPr>
      </w:pPr>
      <w:r>
        <w:rPr>
          <w:rFonts w:cs="URW Palladio ITU" w:ascii="URW Palladio ITU" w:hAnsi="URW Palladio ITU"/>
        </w:rPr>
        <w:t xml:space="preserve">[PTS Page 295] [\q 295/]      na niddārāmo hoti na niddārato na niddārāmataṃ anuyutto, na saṃgaṇikārāmo hoti na saṃgaṇikārato na saṃgaṇikārāmataṃ anuyutto, na saṃsaggarāmo hoti saṃsaggarato na saṃsaggārāmataṃ anuyutto, na papañcārāmo hoti na papañcarato na papañcārāmata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āvuso bhikkhu tathā tathā vihāraṃ kappeti yathā yathāssa vihāraṃ kappayato kālakiriyā ananutappā hoti. Ayaṃ vuccatāvuso bhikkhū nibbānābhirato pahāsi sakkāyaṃ sammā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apañcamanuyutto papañcāhirato mago</w:t>
      </w:r>
    </w:p>
    <w:p>
      <w:pPr>
        <w:pStyle w:val="PlainText"/>
        <w:rPr>
          <w:rFonts w:ascii="URW Palladio ITU" w:hAnsi="URW Palladio ITU" w:cs="URW Palladio ITU"/>
        </w:rPr>
      </w:pPr>
      <w:r>
        <w:rPr>
          <w:rFonts w:cs="URW Palladio ITU" w:ascii="URW Palladio ITU" w:hAnsi="URW Palladio ITU"/>
        </w:rPr>
        <w:t>Virādhayi so nibbānaṃ yogakkhemaṃ an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o ca papañcaṃ hitvāna nippapañcapade rato</w:t>
      </w:r>
    </w:p>
    <w:p>
      <w:pPr>
        <w:pStyle w:val="PlainText"/>
        <w:rPr>
          <w:rFonts w:ascii="URW Palladio ITU" w:hAnsi="URW Palladio ITU" w:cs="URW Palladio ITU"/>
        </w:rPr>
      </w:pPr>
      <w:r>
        <w:rPr>
          <w:rFonts w:cs="URW Palladio ITU" w:ascii="URW Palladio ITU" w:hAnsi="URW Palladio ITU"/>
        </w:rPr>
        <w:t xml:space="preserve">Ārādhayī so nibbānaṃ yogakkhemaṃ anut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2. 6. </w:t>
      </w:r>
    </w:p>
    <w:p>
      <w:pPr>
        <w:pStyle w:val="PlainText"/>
        <w:rPr>
          <w:rFonts w:ascii="URW Palladio ITU" w:hAnsi="URW Palladio ITU" w:cs="URW Palladio ITU"/>
        </w:rPr>
      </w:pPr>
      <w:r>
        <w:rPr>
          <w:rFonts w:cs="URW Palladio ITU" w:ascii="URW Palladio ITU" w:hAnsi="URW Palladio ITU"/>
        </w:rPr>
        <w:t>(Nakulapi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Ekaṃ samayaṃ bhagavā bhaggesu viharati suṃsumāragire bhesakalāvane migadāye. Tena kho pana samayena nakulapitā gahapati ābādhiko hoti dukkhito bāḷhagilāno. Atha kho nakulamātā gahapatānī nakulapitaraṃ gahapatiṃ etadavoca: </w:t>
      </w:r>
    </w:p>
    <w:p>
      <w:pPr>
        <w:pStyle w:val="PlainText"/>
        <w:rPr>
          <w:rFonts w:ascii="URW Palladio ITU" w:hAnsi="URW Palladio ITU" w:cs="URW Palladio ITU"/>
        </w:rPr>
      </w:pPr>
      <w:r>
        <w:rPr>
          <w:rFonts w:cs="URW Palladio ITU" w:ascii="URW Palladio ITU" w:hAnsi="URW Palladio ITU"/>
        </w:rPr>
        <w:t>Mā kho tvaṃ gahapati sāpekkho kālamakāsi. Dukkhā gahapati sāpekkhassa kālakiriyā. 1 Garahitā ca bhagavatā sāpekkhassa kālakiriyā. Siyā kho pana te gahapati evamassa. "Na nakulamātā gahapatāni mamaccayena sakkhissati dārake posetuṃ gharāvāsaṃ sattharitunti"2 na kho panenaṃ gahapati evaṃ daṭṭhabbaṃ. Kusalāhaṃ gahapati kappāsaṃ kantituṃ, ceṇīṃ olikhituṃ. Sakkomahaṃ gahapati tavaccayena dārake posetuṃ gharāvāsaṃ sattharituṃ. 3 Tasmātiha tvaṃ gahapati mā sāpekkho kālamakāsi. Dukkhā gahapati sāpekkhassa kālakiriyā. Garahitā ca bhagavatā sāpekkhassa kālakiriyā. 1 1 Kālaṃkiriyā  machasaṃ 2 samaharitunti  machayaṃ 3 samaharitu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iyā kho pana te gahapati evamassa:" nakulamātā gahapatānī mamaccayena aññaṃ varaṃ1 gamissatī"ti. Na kho panetaṃ gahapani evaṃ daṭṭhabbaṃ. Tvaṃ ceva kho gahapati jānāsi ahaṃ ca, yadā no2 soḷasa vassāni gahaṭṭhakaṃ brahmacariyaṃ samādinnaṃ. Tasmātiha tvaṃ gahapati mā sāpekkho kālamakāsi. Dukkhā gahapati sāpekkhassa kālakiriyā. Garahitā ca bhagavatā sāpekkhassa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iyā kho pana te gahapati evamassa: " nakulamātā gahapatānī mamaccayena na dassanakāmā bhavissati bhagavato, na dassanakāmā bhikkhusaṅghassā"ti. Na kho panetaṃ gahapati evaṃ daṭṭhabbaṃ. Ahaṃ hi gahapati tavaccayena dassanakāmatarā ceva bhavissāmi bhagavato, dassanakāmatarā ca bhikkhusaṅghassa. Tasmātiha tavaṃ gahapati mā sāpekkho kālamakāsi. Dukkhā gahapati sāpekkhassa kālakiriyā. Garahitā ca bhagavatā sāpekkhassa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iyā kho pana te gahapati evamassa: " na nakulamātā gahapatānī mamaccayena sīlesu paripūrakāriṇī"ti. Na kho panetaṃ gahapati evaṃ daṭṭhabbaṃ. Yāvatā kho gahapati tassa bhagavato sāvikā gihī odātavasanā sīlesu paripūrakāriṇiyo, ahaṃ tāsaṃ aññatarā. Yassa kho panassa kaṅkhā vā vimati vā, ayaṃ so bhagavā arahaṃ sammāsambuddho bhaggesu viharati suṃsumāragire bhesakalāvane migadāye, taṃ bhagavantaṃ upasaṅkamitvā pucchatu. Tasmātiha tvaṃ gahapati mā sāpekkho [PTS Page 297] [\q 297/]     kālamakāsi. Dukkhā gahapati sāpekkhassa kālakiriyā. Garahitā ca bhagavatā sāpekkhassa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iyā kho pana te gahapati evamassa: " na nakulamātā gahapatānī lābhinī ajjhattaṃ cetosamathassā "ti. Na kho panetaṃ gahapati evaṃ daṭaṭhababaṃ. Yāvatā kho gahapati tassa bhagavato sāvikā gihī odātavasanā lābhiniyo ajjhattaṃ cetosamathassa, ahaṃ tāsaṃ aññatarā. Yassa kho panassa kaṅkhā vā vimati vā, ayaṃ so bhagavā arahaṃ sammā sambuddho bhaggesu viharati suṃsumāragire bhesakalāvane migadāye. Taṃ bhagavantaṃ upasaṅkamitvā pucchatu. Tasmātīha tvaṃ gahapati mā sāpekkho kālamakāsi. Dukkhā gahapati sāpekkhassa kālakiriyā. Garahitā ca bhagavatā sāpekkhassa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haraṃ machasaṃ, vīraṃ  sīmu, aṭṭhathā. 2 Yaṃnomachasaṃ, yadāte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t xml:space="preserve">(6) Siyā kho pana te gahapati evamassa: " na nakulamātā gahapatānī imasmiṃ dhammavinaye ogādhappattā patigādhappattā assāsappattā tiṇṇavicikicchā vigatakathaṃkathā vesārajjappattā aparappaccayā satthusāsane viharatī"ti. Na kho panetaṃ gahapati evaṃ daṭṭhabbaṃ. Yāvatā kho gahapati tassa bhagavato sāvikā gihī odātavasanā imasmiṃ dhammavinaye ogādhappattā patigādhappattā assāsappattā tiṇṇavicikicchā vigatakathaṃkatā vesārajjappattā aparappaccayā satthusāsane viharanti, ahaṃ tāsaṃ aññatarā. Yassa kho panassa kaṅkhā vā vimati vā, ayaṃ so bhagavā arahaṃ sammā sambuddho bhaggesu viharati suṃsumāragire bhesakalāvane migadāye. Taṃ bhagavantaṃ upasaṅkamitvā pucchatu. Tasmātiha tvaṃ gahapati mā sāpekkho kālamakāsi. Dukkhā gahapati sāpekkhassa kālakiriyā. Garahitā ca bhagavatā sāpekkhassa kālakir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nakulapituno gahapatissa nakulamātāya [PTS Page 298] [\q 298/]      gahapatāniyā iminā ovādena ovadiyamānassa so ābādho ṭhānaso paṭippassamhī. Vuṭṭhāhi ca nakulapitā gahapati tamhā ābādhā, tathā pahīno ca pana nakulapituno gahapatissa so ābādh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nakulapitā gahapati gilānā vuṭṭhito aciravuṭṭhito gelaññā, daṇḍamolubbha yena bhagavā tenupasaṅkami. Upasaṅkamitvā bhagavantaṃ abhivādetvā ekamantaṃ</w:t>
      </w:r>
    </w:p>
    <w:p>
      <w:pPr>
        <w:pStyle w:val="PlainText"/>
        <w:rPr>
          <w:rFonts w:ascii="URW Palladio ITU" w:hAnsi="URW Palladio ITU" w:cs="URW Palladio ITU"/>
        </w:rPr>
      </w:pPr>
      <w:r>
        <w:rPr>
          <w:rFonts w:cs="URW Palladio ITU" w:ascii="URW Palladio ITU" w:hAnsi="URW Palladio ITU"/>
        </w:rPr>
        <w:t xml:space="preserve">Nisīdi. Ekamantaṃ nisinnaṃ kho nakulapitaraṃ gahapatiṃ bhagavā etadavoca: </w:t>
      </w:r>
    </w:p>
    <w:p>
      <w:pPr>
        <w:pStyle w:val="PlainText"/>
        <w:rPr>
          <w:rFonts w:ascii="URW Palladio ITU" w:hAnsi="URW Palladio ITU" w:cs="URW Palladio ITU"/>
        </w:rPr>
      </w:pPr>
      <w:r>
        <w:rPr>
          <w:rFonts w:cs="URW Palladio ITU" w:ascii="URW Palladio ITU" w:hAnsi="URW Palladio ITU"/>
        </w:rPr>
        <w:t xml:space="preserve">Lābhā te gahapati, suladdhaṃ te gahapati, yassa te nakulamātā gahapatānī anukampikā atthakāmā ovādikā anusā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kho gahapati mama sāvikā gihī odātavasanā sīlesu paripūrakāriṇiyo, nakulamātā gahapatānī tāsaṃ aññatarā. Yāvatā kho gahapati mama sāvikā gihī odātavasanā lābhiniyo ajjhattaṃ cetosamathassa, nakulamātā gahapatāni tāsaṃ aññatarā. Yāvatā kho gahapati mama sāvikā gihī odātavasanā imasmiṃ dhammavinaye ogādhappattā patigādhappattā assāsappattā. Tiṇṇavicikicchā vigatakathaṅkathā vesārajjappattā aparappaccayā satthusāsane viharantiyo, nakulamātā gahapatānī tāsaṃ añña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ā te gahapati, suladdhaṃ te gahapati, yassa te nakulamātā gahapatāni anukampikā atthakāmā ovādikā anusās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t xml:space="preserve">6. 1. 2. 7. </w:t>
      </w:r>
    </w:p>
    <w:p>
      <w:pPr>
        <w:pStyle w:val="PlainText"/>
        <w:rPr>
          <w:rFonts w:ascii="URW Palladio ITU" w:hAnsi="URW Palladio ITU" w:cs="URW Palladio ITU"/>
        </w:rPr>
      </w:pPr>
      <w:r>
        <w:rPr>
          <w:rFonts w:cs="URW Palladio ITU" w:ascii="URW Palladio ITU" w:hAnsi="URW Palladio ITU"/>
        </w:rPr>
        <w:t>(Kus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Ekaṃ samayaṃ bhagavā sāvatthiyaṃ viharati jetavane anāthapiṇḍikassa ārāme. Atha kho bhagavā sāyanhasamayaṃ patisallānā vuṭṭhito yenupaṭṭhānasālā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māpi kho sāriputto sāyanhasamayaṃ patisallānā vuṭṭhito yenupaṭṭhānasālā tenupasaṅkami. Upasaṅkamitvā bhagavantaṃ abhivādetvā ekamantaṃ nisīdi. Āyasmāpi kho mahāmoggallāno sāyanhasamayaṃ patisallānā vuṭṭhito yenupaṭṭhānasālā tenupasaṅkami. Upasaṃkamitvā bhagavantaṃ [PTS Page 299] [\q 299/]      abhivādetvā ekamantaṃ nisīdī. Āyasmāpi kho mahākaccāyano sayanhasamayaṃ patisallānā vuṭṭhito yenupaṭṭhānasālā tenupasaṅkami. Upasaṅkamitvā bhagavantaṃ abhivādetvā ekamantaṃ nisīdī. Āyasmāpi kho mahākoṭṭhito sāyanhasamayaṃ patisallānā vuṭṭhito yenupaṭṭhānasālā tenupasaṅkami. Upasaṅkamitvā bhagavantaṃ abhivādetvā ekamantaṃ nisīdi. Āyasmāpi kho mahācundo sāyanhasamayaṃ patisallānā vuṭṭhito yenupaṭṭhānasālā tenupasaṅkami. Upasaṅkamitvā bhagavantaṃ abhivādetvā ekamantaṃ nisīdī. Āyasmāpi kho mahākappino sāyanhasamayaṃ patisallānā vuṭṭhito yenupaṭṭhānasālā tenupasaṅkami upasaṅkamitvā bhagavantaṃ abhivādetvā ekamantaṃ nisīdi. Āyasmāpi kho anuruddho sāyanhasamayaṃ patisallānā vuṭṭhito yenupaṭṭhānasālā tenupasaṅkami. Upasaṅkamitvā bhagavantaṃ abhivādetvā ekamantaṃ nisīdī. Āyasmāpi kho revato sāyanhasamayaṃ patisallānā vuṭṭhito yenupaṭṭhānasālā tenupasaṅkamī. Upasaṅkamitvā bhagavantaṃ abhivādetvā ekamantaṃ nisīdi. Āyasmāpi kho ānando sāyanhasamayaṃ patisallānā vuṭṭhito yenupaṭṭhānasālā tenupasaṅkami. Upasaṃkamitvā bhagavantaṃ abhivādetvā ekamantaṃ nisī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ahudeva rattiṃ nisajjāya vītināmetvā uṭṭhāyāsanā vihāraṃ pāvisi. Tepi kho āyasmanto acirapakkantassa bhagavato uṭṭhāyāsanā yathāvihāraṃ agamaṃsu. </w:t>
      </w:r>
    </w:p>
    <w:p>
      <w:pPr>
        <w:pStyle w:val="PlainText"/>
        <w:rPr>
          <w:rFonts w:ascii="URW Palladio ITU" w:hAnsi="URW Palladio ITU" w:cs="URW Palladio ITU"/>
        </w:rPr>
      </w:pPr>
      <w:r>
        <w:rPr>
          <w:rFonts w:cs="URW Palladio ITU" w:ascii="URW Palladio ITU" w:hAnsi="URW Palladio ITU"/>
        </w:rPr>
        <w:t>Ye pana tattha bhikkhū navā acirapabbajitā ādhunāgatā imaṃ dhammavinayaṃ, te yāva suriyuggamanā kākacchamānā supiṃsu. Addasā kho bhagavā dibbena cakkhunā visuddhena atikkantamānusakena te bhikkhū yāva suriyuggamanā kākacchamāne supante. Disvā yenupaṭṭhānasālā tenupasaṅkamī. Upasaṅkamitvā paññatte āsane nisīdi. Nisajja kho bhagavā te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haṃ nu kho bhikkhave sāriputto, kahaṃ mahāmoggallāno, kahaṃ mahākassapo, kahaṃ mahā kaccāyano, kahaṃ mahākoṭṭhito, kahaṃ mahācundo, kahaṃ mahākappino, kahaṃ anuruddho, kahaṃ revato, kahaṃ ānando, kahaṃ nu kho te bhikkhave therā sāvakā 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pi kho bhante āyasmanto acirapakkantassa bhagavato uṭṭhāyāsanā yathāvihāraṃ agam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no tumhe hikkhave therā bhikkhū gatā, ti navā1 yāva suriyassuggamanā2 kākacchamānā sup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ikkhave api nu tumhehi diṭṭhaṃ vā sutaṃ vā " rājā khattiyo muddhāvasitto yāvadatthaṃ [PTS Page 300] [\q 300/]      seyyasukhaṃ phassasukhaṃ middhasukhaṃ anuyutto viharanto yāvajīvaṃ rajjaṃ kārento janapadassa vā piyo man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Nāgatāti machasaṃ 2 yāvasuriyuggaman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t>Sādhu bhikkhave, mayā pi kho etaṃ bhikkhave neva diṭṭhaṃ na sutaṃ " rājā khattiyo muddhāvasitto</w:t>
      </w:r>
    </w:p>
    <w:p>
      <w:pPr>
        <w:pStyle w:val="PlainText"/>
        <w:rPr>
          <w:rFonts w:ascii="URW Palladio ITU" w:hAnsi="URW Palladio ITU" w:cs="URW Palladio ITU"/>
        </w:rPr>
      </w:pPr>
      <w:r>
        <w:rPr>
          <w:rFonts w:cs="URW Palladio ITU" w:ascii="URW Palladio ITU" w:hAnsi="URW Palladio ITU"/>
        </w:rPr>
        <w:t xml:space="preserve">Yāvadatthaṃ seyyasukhaṃ phassasukhaṃ middhasukhaṃ anuyutto viharanto yāvajivaṃ rajjaṃ kārento janapadassa vā piyo man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raṭṭhiko yāvadatthaṃ seyyasukhaṃ phassasukhaṃ middhasukhaṃ anuyutto viharanto yāvajivaṃ raṭṭhaṃ kārento raṭṭhassa piyo manāpo?"Ti.</w:t>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mayā pi kho etaṃ bhikkhave, neva diṭṭhaṃ na sutaṃ raṭṭhiko yāvadatthaṃ seyyasukhaṃ phassasukhaṃ middhasukhaṃ anuyutto viharanto yāvajīvaṃ raṭṭhassa vā piyomanāpo'ti </w:t>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pettaniko yāvadatthaṃ seyyasukhaṃ phassasukhaṃ middhasukhaṃ anuyutto viharanto yāvajīvaṃ pettanikaṃ kārento piyo manā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mayā pi kho etaṃ bhikkhave neva diṭṭhaṃ na sutaṃ pettaniko yāvadatthaṃ seyyasukhaṃ phassasukhaṃ middhasukhaṃ anuyutto viharanto yāvajīvaṃ pituno vā piyo man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 bhikkhave, apinu tumhehi diṭṭhaṃ vā sutaṃ vā"senāpatiko yāvadatthaṃ seyyasukhaṃ phassasukhaṃ middhasukhaṃ anuyutto viharanto yāvajivaṃ senāpatikattaṃ kārento senāpatikassa piyo man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t xml:space="preserve">Sādhu bhikkhave mayā pi kho etaṃ bhikkhave, neva diṭṭhaṃ na sutaṃ senāpatiko yāvadatthaṃ seyyasukhaṃ phassasukhaṃ middhasukhaṃ anuyutto viharanto yāvajīvaṃ senāya vā piyo man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gāmagāmaṇiko yāvadatthaṃ seyyasukhaṃ phassasukhaṃ middhasukhaṃ anuyutto viharanto yāvajivaṃ gāmagāmaṇikattaṃ kārento</w:t>
      </w:r>
    </w:p>
    <w:p>
      <w:pPr>
        <w:pStyle w:val="PlainText"/>
        <w:rPr>
          <w:rFonts w:ascii="URW Palladio ITU" w:hAnsi="URW Palladio ITU" w:cs="URW Palladio ITU"/>
        </w:rPr>
      </w:pPr>
      <w:r>
        <w:rPr>
          <w:rFonts w:cs="URW Palladio ITU" w:ascii="URW Palladio ITU" w:hAnsi="URW Palladio ITU"/>
        </w:rPr>
        <w:t>Gāmassa vā piyo manā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mayā pi kho etaṃ bhikkhave, neva diṭṭhaṃ na sutaṃ gāmagāmaṇiko yāvadatthaṃ seyyasukhaṃ phassasukhaṃ middhasukhaṃ anuyutto viharanto yāvajīvaṃ gāmassa vā piyo manāpo'ti. </w:t>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pūgagāmaṇiko yāvadatthaṃ seyyasukhaṃ phassasukhaṃ middhasukhaṃ anuyutto viharanto yāvajivaṃ pūgagāmaṇikattaṃ kārento</w:t>
      </w:r>
    </w:p>
    <w:p>
      <w:pPr>
        <w:pStyle w:val="PlainText"/>
        <w:rPr>
          <w:rFonts w:ascii="URW Palladio ITU" w:hAnsi="URW Palladio ITU" w:cs="URW Palladio ITU"/>
        </w:rPr>
      </w:pPr>
      <w:r>
        <w:rPr>
          <w:rFonts w:cs="URW Palladio ITU" w:ascii="URW Palladio ITU" w:hAnsi="URW Palladio ITU"/>
        </w:rPr>
        <w:t xml:space="preserve">Pūgassa vā piyo man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ādhu bhikkhave, mayāpi kho etaṃ bhikkhave neva diṭṭhaṃ na sutaṃ "pugagāmaṇiko yāvadatthaṃ seyyasukhaṃ phassasukhaṃ middhasukhaṃ anuyutto viharanto yāvajīvaṃ pugagāmaṇikattaṃ kārento pūgassa vā piyo man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ikkhave apinu tumhehi diṭṭhaṃ vā sutaṃ vā "samaṇo vā brāhmaṇo vā yāvadatthaṃ seyyasukhaṃ phassasukhaṃ middhasukhaṃ anuyutto indriyesu aguttadvāro bhojane amattaññū jāgariyaṃ ananuyutto avipassako kusalānaṃ dhammānaṃ pubbarattāpararattaṃ bodhapakkhiyānaṃ1 dhammānaṃ bhāvanānuyogaṃ ananuyutto āsavānaṃ khayā anāsavaṃ cetovimuttiṃ paññāvimuttiṃ diṭṭheva dhamme sayaṃ abhiññā sacchikatvā upasampajja vihar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mayāpi kho etaṃ bhikkhave neva diṭṭhaṃ na [PTS Page 301] [\q 301/]      sutaṃ " samaṇo vā brāhmaṇo vā yāvadatthaṃ seyyasukhaṃ phassasukhaṃ middhasukhaṃ anuyutto indriyesu aguttadvāro bhojane amattaññū jāgariyaṃ ananuyutto avipassako kusalānaṃ dhammānaṃ pubbarattāpararattaṃ bodhapakkhiyānaṃ1 dhammānaṃ bhāvanānuyogaṃ ananuyutto āsavānaṃ khayā anāsavaṃ cetovimuttiṃ paññāvimuttiṃ diṭṭheva dhamme sayaṃ abhiññā sacchikatvā upasampajja vihar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 indriyesu guttadvārā bhavissāma bhojane mattaññuno jāgariyaṃ anuyuttā vipassakā kusalānaṃ dhammānaṃ pubbarattāpararattaṃ bodhapakkhiyānaṃ1 dhammānaṃ bhāvanānuyogaṃ anuyuttā vih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odhipakkhiyānaṃ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t xml:space="preserve">6. 1. 2. 8. </w:t>
      </w:r>
    </w:p>
    <w:p>
      <w:pPr>
        <w:pStyle w:val="PlainText"/>
        <w:rPr>
          <w:rFonts w:ascii="URW Palladio ITU" w:hAnsi="URW Palladio ITU" w:cs="URW Palladio ITU"/>
        </w:rPr>
      </w:pPr>
      <w:r>
        <w:rPr>
          <w:rFonts w:cs="URW Palladio ITU" w:ascii="URW Palladio ITU" w:hAnsi="URW Palladio ITU"/>
        </w:rPr>
        <w:t>(Macch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Ekaṃ samayaṃ bhagavā kosalesu cārikaṃ carati mahatā bhikkhu saṅghena saddhiṃ. Addasā kho bhagavā addhāna maggapaṭipanno aññatarasmiṃ padese macchikaṃ macchabandhaṃ macche vadhitvā vadhitvā vikkiṇamānaṃ. Disvā maggā okkamma aññatarasmiṃ rukkhamūle paññatte āsane nisīdi. Nisajja kho bhagavā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ha, no tumhe bhikkhave amuṃ macchikaṃ macchabandhaṃ macche vadhitvā vadhitvā vikkiṇam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 xml:space="preserve">Taṃ kiṃ maññatha bhikkhave apinu tumhehi diṭṭhaṃ vā sunaṃvā " macchiko macchabandho macche vadhitvā [PTS Page 303] [\q 303/]      vadhitvā vikkiṇamāno tena kammena tena ājīvena hatthiyāyī vā assayāyī vā rathayāyīvā yānayāyī vā bhoga bhogī vā mahantaṃ vā hogakkhandhaṃ ajjhāvasanto?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mayāpi kho etaṃ bhikkhave neva diṭṭhaṃ, na sutaṃ "macchiko macchabandho macche vadhitvā vadhitvā vikkiṇamāno tena kammena tena ājīvena hatthiyāyī vā assayāyī vā rathayāyī vā yānayāyī vā bhogabhogīvā mahantaṃ vā bhogakkhandhaṃ ajjhāvas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hi so bhikkhave macche vajjhe vadhāyopanīte1 pāpakena manasānupekkhati. Tasmā so neva hatthiyāyī hoti, na assayāyī, na rathayāyī, na yānayāyī, na bhogabhogī, na mahantaṃ bhogakkhandh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 "goghātako gāvo vadhitvā vadhitvā vikkiṇamāno tena kammena tena ājīvena hatthiyāyī vā assayāyī vā rathayāyī vā yānayāyi vā bhogabhogī vā mahantaṃ vā bhogakkhandhaṃ</w:t>
      </w:r>
    </w:p>
    <w:p>
      <w:pPr>
        <w:pStyle w:val="PlainText"/>
        <w:rPr>
          <w:rFonts w:ascii="URW Palladio ITU" w:hAnsi="URW Palladio ITU" w:cs="URW Palladio ITU"/>
        </w:rPr>
      </w:pPr>
      <w:r>
        <w:rPr>
          <w:rFonts w:cs="URW Palladio ITU" w:ascii="URW Palladio ITU" w:hAnsi="URW Palladio ITU"/>
        </w:rPr>
        <w:t>Ajjhāvas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hetaṃ bhante</w:t>
      </w:r>
    </w:p>
    <w:p>
      <w:pPr>
        <w:pStyle w:val="PlainText"/>
        <w:rPr>
          <w:rFonts w:ascii="URW Palladio ITU" w:hAnsi="URW Palladio ITU" w:cs="URW Palladio ITU"/>
        </w:rPr>
      </w:pPr>
      <w:r>
        <w:rPr>
          <w:rFonts w:cs="URW Palladio ITU" w:ascii="URW Palladio ITU" w:hAnsi="URW Palladio ITU"/>
        </w:rPr>
        <w:t xml:space="preserve">Sādhu bhikkhave, mayāpi kho etaṃ bhikkhave neva diṭṭhaṃ, na sutaṃ: "goghātako gāvo vadhitvā vadhitvā vikkiṇamāno tena kammena tena ājīvena hatthiyāyī vā assayāyī vā rathayāyī vā yānayāyī vā bhogabhogī vā mahantaṃ bhogakkhandhaṃ ajjhāvasanto"ti. </w:t>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t>1Vadhāyupanite sīmu. Vadhāyānītesyā, vadhāyanīte vadhāyanunīte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t xml:space="preserve">Te hi so bhikkhave gāvo vajjhe vadhāyopanīte1 pāpakena manasānupekkhati. Tasmā so neva hatthiyāyī hoti na assayāyī na rathayāyī na yānayāyī na bhogabhogī na mahantaṃ bhogakkhandhaṃ ajjhāvasati. </w:t>
      </w:r>
    </w:p>
    <w:p>
      <w:pPr>
        <w:pStyle w:val="PlainText"/>
        <w:rPr>
          <w:rFonts w:ascii="URW Palladio ITU" w:hAnsi="URW Palladio ITU" w:cs="URW Palladio ITU"/>
        </w:rPr>
      </w:pPr>
      <w:r>
        <w:rPr>
          <w:rFonts w:cs="URW Palladio ITU" w:ascii="URW Palladio ITU" w:hAnsi="URW Palladio ITU"/>
        </w:rPr>
        <w:t xml:space="preserve">Taṃ kiṃ maññatha bhikkhave apinu tumhehi diṭṭhaṃ [PTS Page 303] [\q 303/]      vā sutaṃ vā " orabbhiko orambhe vadhitvā vadhitvā vikkiṇamāno tena kammena tena ājīvena hatthiyāyī vā assayāyī vā rathayāyī vā yānayāyī vā bhogabhogī vā mahantaṃ vā hogakkhandhaṃ ajjhāvas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 " sūkariko sūkare vadhitvā vadhitvā vikkiṇamāno tena kammena tena ājīvena hatthiyāyī vā assayāyī vā rathayāyī vā yānayāyī vā bhogabhogī vā mahantaṃ vā hogakkhandhaṃ ajjhāvasanto?"Ti</w:t>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 "sākuntiko sākunte</w:t>
      </w:r>
    </w:p>
    <w:p>
      <w:pPr>
        <w:pStyle w:val="PlainText"/>
        <w:rPr>
          <w:rFonts w:ascii="URW Palladio ITU" w:hAnsi="URW Palladio ITU" w:cs="URW Palladio ITU"/>
        </w:rPr>
      </w:pPr>
      <w:r>
        <w:rPr>
          <w:rFonts w:cs="URW Palladio ITU" w:ascii="URW Palladio ITU" w:hAnsi="URW Palladio ITU"/>
        </w:rPr>
        <w:t xml:space="preserve">Vadhitvā vadhitvā vikkiṇamāno tena kammena tena ājīvena hatthiyāyī vā assayāyī vā rathayāyī vā yānayāyī vā bhogabhogī vā mahantaṃ vā bhogakkhandhaṃ ajjhāvas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ikkhave apinu tumhehi diṭṭhaṃ vā sutaṃ vā "māgaviko mage3</w:t>
      </w:r>
    </w:p>
    <w:p>
      <w:pPr>
        <w:pStyle w:val="PlainText"/>
        <w:rPr>
          <w:rFonts w:ascii="URW Palladio ITU" w:hAnsi="URW Palladio ITU" w:cs="URW Palladio ITU"/>
        </w:rPr>
      </w:pPr>
      <w:r>
        <w:rPr>
          <w:rFonts w:cs="URW Palladio ITU" w:ascii="URW Palladio ITU" w:hAnsi="URW Palladio ITU"/>
        </w:rPr>
        <w:t xml:space="preserve">Vadhitvā vadhitvā vikkiṇamāno tena kammena tena ājīvena hatthiyāyī vā assayāyī vā rathayāyī vā yānayāyī vā bhogabhogī vā mahantaṃ vā bhogakkhandhaṃ ajjhāvas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mayāpi kho etaṃ bhikkhave neva diṭṭhaṃ, na sutaṃ: " māgaviko mage vadhītvā vadhītvā vikkiṇamāno tena kammena tena ājīvena hatthiyāyī vā assayāyī vā rathayāyī vā yānayāyī vā bhogabhogī vā mahantaṃ vā bhogakkhandhaṃ ajjhāvasanto"ti. </w:t>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hi so bhikkhave mage vajjhe vadhāyopanīte1 pāpakena manasānupekkhati. Tasmā so neva hatthiyāyī hoti, na assayāyi, na rathayāyī, na yānayāyī, na bhogabhogī, na mahantaṃ bhogakkhandh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hi so bhikkhave tiracchānagate pāṇe vajjhe vadhāyopanīte1 pāpakena manasānupekkhamāno neva hatthiyāyī bhavissati, na assayāyī, na rathayāyī, na yānayāyī, na bhogabhogī, na mahantaṃ bhogakkhandhaṃ ajjhāvasissati. Ko pana vādo yaṃ manussabhūtaṃ vajjhaṃ vadhāyopanītaṃ4pāpakena manasānupekkhatī. Taṃ hi tassa bhikkhave hoti dīgharattaṃ ahitāya dukkhāya. Kāyassa bhedā parammaraṇā apāyaṃ duggatiṃ vinipātaṃ nirayaṃ upapajjatī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2. 9. </w:t>
      </w:r>
    </w:p>
    <w:p>
      <w:pPr>
        <w:pStyle w:val="PlainText"/>
        <w:rPr>
          <w:rFonts w:ascii="URW Palladio ITU" w:hAnsi="URW Palladio ITU" w:cs="URW Palladio ITU"/>
        </w:rPr>
      </w:pPr>
      <w:r>
        <w:rPr>
          <w:rFonts w:cs="URW Palladio ITU" w:ascii="URW Palladio ITU" w:hAnsi="URW Palladio ITU"/>
        </w:rPr>
        <w:t xml:space="preserve">(Paṭhama maraṇasati suttaṃ) </w:t>
      </w:r>
    </w:p>
    <w:p>
      <w:pPr>
        <w:pStyle w:val="PlainText"/>
        <w:rPr>
          <w:rFonts w:ascii="URW Palladio ITU" w:hAnsi="URW Palladio ITU" w:cs="URW Palladio ITU"/>
        </w:rPr>
      </w:pPr>
      <w:r>
        <w:rPr>
          <w:rFonts w:cs="URW Palladio ITU" w:ascii="URW Palladio ITU" w:hAnsi="URW Palladio ITU"/>
        </w:rPr>
        <w:t>19. Ekaṃ samayaṃ bhagavā nādike6 viharati giñjakāvasathe. Tatra kho bhagavā bhikkhū āmantesi bhikkhavoti. [PTS Page 304] [\q 304/]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ṇasati7 bhikkhave bhāvitā bahulīkatā mahapphalā hoti mahānisaṃsā amatogadhā amatapariyosānā. Bhāvetha no tumhe bhikkhave maraṇasatinti?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dhāyānīte  syā vadhāyanīte katthaci vadhāyupanīte  sīmu</w:t>
      </w:r>
    </w:p>
    <w:p>
      <w:pPr>
        <w:pStyle w:val="PlainText"/>
        <w:rPr>
          <w:rFonts w:ascii="URW Palladio ITU" w:hAnsi="URW Palladio ITU" w:cs="URW Palladio ITU"/>
        </w:rPr>
      </w:pPr>
      <w:r>
        <w:rPr>
          <w:rFonts w:cs="URW Palladio ITU" w:ascii="URW Palladio ITU" w:hAnsi="URW Palladio ITU"/>
        </w:rPr>
        <w:t>2 Sokarikosyā 3 migesyā 4 vadhāyupanītaṃsīmu</w:t>
      </w:r>
    </w:p>
    <w:p>
      <w:pPr>
        <w:pStyle w:val="PlainText"/>
        <w:rPr>
          <w:rFonts w:ascii="URW Palladio ITU" w:hAnsi="URW Palladio ITU" w:cs="URW Palladio ITU"/>
        </w:rPr>
      </w:pPr>
      <w:r>
        <w:rPr>
          <w:rFonts w:cs="URW Palladio ITU" w:ascii="URW Palladio ITU" w:hAnsi="URW Palladio ITU"/>
        </w:rPr>
        <w:t>5 Uppajjatī  sīmu 6 nātike machasaṃ 7 maraṇassati machasaṃ</w:t>
      </w:r>
    </w:p>
    <w:p>
      <w:pPr>
        <w:pStyle w:val="PlainText"/>
        <w:rPr>
          <w:rFonts w:ascii="URW Palladio ITU" w:hAnsi="URW Palladio ITU" w:cs="URW Palladio ITU"/>
        </w:rPr>
      </w:pPr>
      <w:r>
        <w:rPr>
          <w:rFonts w:cs="URW Palladio ITU" w:ascii="URW Palladio ITU" w:hAnsi="URW Palladio ITU"/>
        </w:rPr>
        <w:t xml:space="preserve">8 Maraṇassat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t>(1) Evaṃ vutte aññataro bhikkhū bhagavantaṃ etadavoca: " ahaṃ kho bhante bhāvemi maraṇasatinti. "</w:t>
      </w:r>
    </w:p>
    <w:p>
      <w:pPr>
        <w:pStyle w:val="PlainText"/>
        <w:rPr>
          <w:rFonts w:ascii="URW Palladio ITU" w:hAnsi="URW Palladio ITU" w:cs="URW Palladio ITU"/>
        </w:rPr>
      </w:pPr>
      <w:r>
        <w:rPr>
          <w:rFonts w:cs="URW Palladio ITU" w:ascii="URW Palladio ITU" w:hAnsi="URW Palladio ITU"/>
        </w:rPr>
        <w:t>Yathā kathaṃ pana tvaṃ bhikkhu bhāvesi maraṇasatinti?</w:t>
      </w:r>
    </w:p>
    <w:p>
      <w:pPr>
        <w:pStyle w:val="PlainText"/>
        <w:rPr>
          <w:rFonts w:ascii="URW Palladio ITU" w:hAnsi="URW Palladio ITU" w:cs="URW Palladio ITU"/>
        </w:rPr>
      </w:pPr>
      <w:r>
        <w:rPr>
          <w:rFonts w:cs="URW Palladio ITU" w:ascii="URW Palladio ITU" w:hAnsi="URW Palladio ITU"/>
        </w:rPr>
        <w:t xml:space="preserve">Idha mayhaṃ bhante evaṃ hoti: " aho vatāhaṃ rattindivaṃ jīveyyaṃ, bhagavato sāsanaṃ manasi 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t xml:space="preserve">(2)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t>Yathā kathaṃ pana tvaṃ bhikkhu bhāvesi maraṇasatinti?</w:t>
      </w:r>
    </w:p>
    <w:p>
      <w:pPr>
        <w:pStyle w:val="PlainText"/>
        <w:rPr>
          <w:rFonts w:ascii="URW Palladio ITU" w:hAnsi="URW Palladio ITU" w:cs="URW Palladio ITU"/>
        </w:rPr>
      </w:pPr>
      <w:r>
        <w:rPr>
          <w:rFonts w:cs="URW Palladio ITU" w:ascii="URW Palladio ITU" w:hAnsi="URW Palladio ITU"/>
        </w:rPr>
        <w:t xml:space="preserve">Idha mayhaṃ bhante evaṃ hoti: " aho vatāhaṃ divasaṃ jīveyyaṃ bhagavato sāsanaṃ manasi 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t xml:space="preserve">(3)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t>Yathā kathampana tvaṃ bhikkhu bhāvesi maraṇasatinti?</w:t>
      </w:r>
    </w:p>
    <w:p>
      <w:pPr>
        <w:pStyle w:val="PlainText"/>
        <w:rPr>
          <w:rFonts w:ascii="URW Palladio ITU" w:hAnsi="URW Palladio ITU" w:cs="URW Palladio ITU"/>
        </w:rPr>
      </w:pPr>
      <w:r>
        <w:rPr>
          <w:rFonts w:cs="URW Palladio ITU" w:ascii="URW Palladio ITU" w:hAnsi="URW Palladio ITU"/>
        </w:rPr>
        <w:t xml:space="preserve">Idha mayhaṃ bhante evaṃ hoti: " aho vatāhaṃ tadantaraṃ jīveyyaṃ yadantaraṃ ekapiṇḍapātaṃ bhuñjāmi, bhagavato sāsanaṃ manasi 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t xml:space="preserve">(4)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t>Yathā kathaṃ pana tvaṃ bhikkhu bhāvesi maraṇasatinti?</w:t>
      </w:r>
    </w:p>
    <w:p>
      <w:pPr>
        <w:pStyle w:val="PlainText"/>
        <w:rPr>
          <w:rFonts w:ascii="URW Palladio ITU" w:hAnsi="URW Palladio ITU" w:cs="URW Palladio ITU"/>
        </w:rPr>
      </w:pPr>
      <w:r>
        <w:rPr>
          <w:rFonts w:cs="URW Palladio ITU" w:ascii="URW Palladio ITU" w:hAnsi="URW Palladio ITU"/>
        </w:rPr>
        <w:t xml:space="preserve">Idha mayhaṃ bhante evaṃ hoti: " aho vatāhaṃ tadantaraṃ jīveyyaṃ, yadantaraṃ cattāro pañca ālope saṅkhāditvā ajjhoharāmi, bhagavato sāsanaṃ manasi 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t xml:space="preserve">(5) Aññataropi kho bhikkhu bhagavantaṃ etadavoca: ahampi kho bhante bhāvemi maraṇasatinti. </w:t>
      </w:r>
    </w:p>
    <w:p>
      <w:pPr>
        <w:pStyle w:val="PlainText"/>
        <w:rPr>
          <w:rFonts w:ascii="URW Palladio ITU" w:hAnsi="URW Palladio ITU" w:cs="URW Palladio ITU"/>
        </w:rPr>
      </w:pPr>
      <w:r>
        <w:rPr>
          <w:rFonts w:cs="URW Palladio ITU" w:ascii="URW Palladio ITU" w:hAnsi="URW Palladio ITU"/>
        </w:rPr>
        <w:t>Yathā kathaṃ pana tvaṃ bhikkhu bhāvesi maraṇasatinti?</w:t>
      </w:r>
    </w:p>
    <w:p>
      <w:pPr>
        <w:pStyle w:val="PlainText"/>
        <w:rPr>
          <w:rFonts w:ascii="URW Palladio ITU" w:hAnsi="URW Palladio ITU" w:cs="URW Palladio ITU"/>
        </w:rPr>
      </w:pPr>
      <w:r>
        <w:rPr>
          <w:rFonts w:cs="URW Palladio ITU" w:ascii="URW Palladio ITU" w:hAnsi="URW Palladio ITU"/>
        </w:rPr>
        <w:t xml:space="preserve">Idha mayhaṃ bhante evaṃ hoti: " aho vatāhaṃ tadantaraṃ jīveyyaṃ, yadantaraṃ ekaṃ ālopaṃ saṅkhāditvā ajjhoharāmi, bhagavato sāsanaṃ manasi kareyyaṃ, bahuṃ [PTS Page 305] [\q 305/]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t xml:space="preserve">(6) Aññataropi kho bhikkhu bhagavantaṃ etadavoca: ahaṃpi kho bhante bhāvemi maraṇasatinti. </w:t>
      </w:r>
    </w:p>
    <w:p>
      <w:pPr>
        <w:pStyle w:val="PlainText"/>
        <w:rPr>
          <w:rFonts w:ascii="URW Palladio ITU" w:hAnsi="URW Palladio ITU" w:cs="URW Palladio ITU"/>
        </w:rPr>
      </w:pPr>
      <w:r>
        <w:rPr>
          <w:rFonts w:cs="URW Palladio ITU" w:ascii="URW Palladio ITU" w:hAnsi="URW Palladio ITU"/>
        </w:rPr>
        <w:t>Yathā kathaṃ pana tvaṃ bhikkhu bhāvesi maraṇasatinti?</w:t>
      </w:r>
    </w:p>
    <w:p>
      <w:pPr>
        <w:pStyle w:val="PlainText"/>
        <w:rPr>
          <w:rFonts w:ascii="URW Palladio ITU" w:hAnsi="URW Palladio ITU" w:cs="URW Palladio ITU"/>
        </w:rPr>
      </w:pPr>
      <w:r>
        <w:rPr>
          <w:rFonts w:cs="URW Palladio ITU" w:ascii="URW Palladio ITU" w:hAnsi="URW Palladio ITU"/>
        </w:rPr>
        <w:t xml:space="preserve">Idha mayhaṃ bhante evaṃ hoti " aho vatāhaṃ tadantaraṃ jīveyyaṃ, yadantaraṃ assasitvā vā passasāmi, passasitvā vā assasāmi. Bhagavato sāsanaṃ manasi kareyyaṃ, bahuṃ vata me kataṃ assā"ti. Evaṃ kho ahaṃ bhante bhāvemi maraṇasatinti. </w:t>
      </w:r>
    </w:p>
    <w:p>
      <w:pPr>
        <w:pStyle w:val="PlainText"/>
        <w:rPr>
          <w:rFonts w:ascii="URW Palladio ITU" w:hAnsi="URW Palladio ITU" w:cs="URW Palladio ITU"/>
        </w:rPr>
      </w:pPr>
      <w:r>
        <w:rPr>
          <w:rFonts w:cs="URW Palladio ITU" w:ascii="URW Palladio ITU" w:hAnsi="URW Palladio ITU"/>
        </w:rPr>
        <w:t>Evaṃ vutte bhagavā te bhikkhū etadavoca:</w:t>
      </w:r>
    </w:p>
    <w:p>
      <w:pPr>
        <w:pStyle w:val="PlainText"/>
        <w:rPr>
          <w:rFonts w:ascii="URW Palladio ITU" w:hAnsi="URW Palladio ITU" w:cs="URW Palladio ITU"/>
        </w:rPr>
      </w:pPr>
      <w:r>
        <w:rPr>
          <w:rFonts w:cs="URW Palladio ITU" w:ascii="URW Palladio ITU" w:hAnsi="URW Palladio ITU"/>
        </w:rPr>
        <w:t>(1) Yo cāyaṃ bhikkhave bhikkhū evaṃ maraṇasatiṃ bhāveti: aho vatāhaṃ rattindivaṃ jīveyyaṃ, bhagavato sāsanaṃ manasi kareyyaṃ, bahuṃ vata me kataṃ assā, ti</w:t>
      </w:r>
    </w:p>
    <w:p>
      <w:pPr>
        <w:pStyle w:val="PlainText"/>
        <w:rPr>
          <w:rFonts w:ascii="URW Palladio ITU" w:hAnsi="URW Palladio ITU" w:cs="URW Palladio ITU"/>
        </w:rPr>
      </w:pPr>
      <w:r>
        <w:rPr>
          <w:rFonts w:cs="URW Palladio ITU" w:ascii="URW Palladio ITU" w:hAnsi="URW Palladio ITU"/>
        </w:rPr>
        <w:t xml:space="preserve">(2) "Yo cāyaṃ bhikkhave bhikkhu evaṃ maraṇasatiṃ bhāveti: aho vatāhaṃ divasaṃ jīveyyaṃ, bhagavato sāsanaṃ manasi kareyyaṃ, bahuṃ vata me kataṃ 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cāyaṃ bhikkhave bhikkhū evaṃ maraṇasatiṃ bhāveti: aho vatāhaṃ tadantaraṃ jīveyyaṃ, yadantaraṃ ekaṃ piṇḍapātaṃ1 bhuñjāmi, bhagavato sāsanaṃ manasi kareyyaṃ, bahuṃ vata me kataṃ ass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o cāyaṃ bhikkhave bhikkhū evaṃ maraṇasatiṃ bhāveti: aho vatāhaṃ tadantaraṃ jīveyyaṃ, yadantaraṃ cattāro pañca ālope saṅkhāditvā ajjhoharāmi, bhagavato sāsanaṃ manasi kareyyaṃ, bahuṃ vata me kataṃ assā, ti</w:t>
      </w:r>
    </w:p>
    <w:p>
      <w:pPr>
        <w:pStyle w:val="PlainText"/>
        <w:rPr>
          <w:rFonts w:ascii="URW Palladio ITU" w:hAnsi="URW Palladio ITU" w:cs="URW Palladio ITU"/>
        </w:rPr>
      </w:pPr>
      <w:r>
        <w:rPr>
          <w:rFonts w:cs="URW Palladio ITU" w:ascii="URW Palladio ITU" w:hAnsi="URW Palladio ITU"/>
        </w:rPr>
        <w:t xml:space="preserve">(1, 2, 3, 4) [PTS Page 306] [\q 306/]      "ime vuccanti bhikkhave bhikkhū pamattā viharanti, dandhaṃ maraṇasatiṃ bhāventi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o cāyaṃ bhikkhave bhikkhū evaṃ maraṇasatiṃ bhāveti: aho vatāhaṃ tadantaraṃ jīveyyaṃ, yadantaraṃ ekaṃ ālopaṃ ajjhoharāmi, bhagavato sāsanaṃ manasi kareyyaṃ, bahuṃ vata me kataṃ ass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o cāyaṃ bhikkhave bhikkhū evaṃ maraṇasatiṃ bhāveti: aho vatāhaṃ tadantaraṃ jīveyyaṃ, yadantaraṃ assasitvā vā passasāmi. Passasitvā vā assasāmi, bhagavato sāsanaṃ manasi kareyyaṃ, bahuṃ vata me kataṃ ass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6) Ime vuccanti bhikkhave bhikkhū appamattā viharanti tikkhaṃ maraṇasatiṃ bhāventi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appamattā viharissāma, tikkhaṃ maraṇasatiṃ bhāvessāma āsavānaṃ khayāyāti. Evaṃ hi vo bhikkhave sikkhitabbanti. </w:t>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t xml:space="preserve">6. 1. 2. 10. </w:t>
      </w:r>
    </w:p>
    <w:p>
      <w:pPr>
        <w:pStyle w:val="PlainText"/>
        <w:rPr>
          <w:rFonts w:ascii="URW Palladio ITU" w:hAnsi="URW Palladio ITU" w:cs="URW Palladio ITU"/>
        </w:rPr>
      </w:pPr>
      <w:r>
        <w:rPr>
          <w:rFonts w:cs="URW Palladio ITU" w:ascii="URW Palladio ITU" w:hAnsi="URW Palladio ITU"/>
        </w:rPr>
        <w:t>(Dutiya maraṇasa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Ekaṃ samayaṃ bhagavā nādike viharati giñjakāvasathe. Tatra kho bhagavā bhikkhu āmantesi: maraṇasati bhikkhave bhāvitā bahulīkatā mahapphalā ho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āvitā ca bhikkhave maraṇasati kathaṃ bahulīkatā mahapphalā hoti mahānisaṃsā amatogadhā amatapariyos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ave bhikkhu divase nikkhante rattiyā patihitāya1 iti paṭisañcikkhati: "bahukā kho me paccayā maraṇassa: ahi vā maṃ ḍaseyya, vicchiko vā maṃ ḍaseyya, satapadī vā maṃ ḍaseyya, tena me assa kālakiriyā2 so mamassa antarāyo. Upakkhalitvāvāhaṃ papateyyaṃ, bhattaṃ vāpi me3 bhuttaṃ byāpajjeyya, pittaṃ vā me [PTS Page 307] [\q 307/]      kuppeyya, semhaṃ vā me kuppeyya, satthakā vā me vātā kuppeyyuṃ, tena me assa kālakiriyā. So mamassa antar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bhikkhave bhikkhunā iti paṭisañcikkhitabbaṃ: " atthi nu kho me pāpakā akusalā dhammā appahīnā ye me assu rattiṃ kālaṃ karontassa antarāyāyā"ti. Sace bhikkhave bhikkhu paccavekkhamāno evaṃ jānāti: " atthi me pāpakā akusalā dhammā appahīnā ye me assu rattiṃ kālaṃkarontassa antarāyāyā"ti, tena bhikkhave bhikkhunā tesaṃyeva pāpakānaṃ akusalānaṃ dhammānaṃ pahānāya adhimatto chando ca vāyāmo ca ussāho ca ussoḷhi ca appaṭivāni ca sati ca sampajaññañca karaṇiyyāva. Seyyathāpi bhikkhave ādittacelo vā ādittasīso vā tasseva celassa vā sīsassa vā nibbāpanāya adhimattaṃ chandañca vāyāmañca ussāhañca ussoḷhīñca appaṭivāniñca satiñca sampajaññañca kareyya, evameva kho bhikkhave tena bhikkhunā tesaṃ yeva pāpakānaṃ akusalānaṃ dhammānaṃ pahānāya adhimatto chando ca vāyāmo ca ussāho ca ussoḷhī ca appaṭivāni ca sati ca sampajaññañca k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ce pana bhikkhave bhikkhu paccavekkhamāno evaṃ jānāti: " natthi me pāpakā akusalā dhammā appahīnā ye me assu rattiṃ kālaṃ karontassa antarāyāyā"ti, tena bhikkhave bhikkhunā teneva pītipāmojjena vihātabbaṃ ahorattānusikkhinā kusal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a pana bhikkhave bhikkhu rattiyā nikkhantāya divase patihite4 iti paṭisañcikkhati: " bahukā me paccayā maraṇassa: ahi vā maṃ ḍaseyya, vicchiko vā maṃ ḍaseyya, satapadī vā maṃ ḍaseyya, tena me assa kālakiriyā, so mamassa antarāyo. Upakkhilitvā vāhaṃ papateyyaṃ bhattaṃ vā me bhuttaṃ byāpajjeyya, pittaṃ vā me kuppeyya, semhaṃ vā me kuppeyya, satthakā me vātā kuppeyyuṃ, tena me assa kālakiriyā, so mamassa antarāyo"</w:t>
      </w:r>
    </w:p>
    <w:p>
      <w:pPr>
        <w:pStyle w:val="PlainText"/>
        <w:rPr>
          <w:rFonts w:ascii="URW Palladio ITU" w:hAnsi="URW Palladio ITU" w:cs="URW Palladio ITU"/>
        </w:rPr>
      </w:pPr>
      <w:r>
        <w:rPr>
          <w:rFonts w:cs="URW Palladio ITU" w:ascii="URW Palladio ITU" w:hAnsi="URW Palladio ITU"/>
        </w:rPr>
        <w:t>1 Patigatāva machasaṃ 2 kālaṃkiriyā  machasaṃ 3 bhattaṃ vā me  machasaṃ 4 patigat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t xml:space="preserve">(5) Tena bhikkhave bhikkhunā iti paṭisañcikkhitabbaṃ: " [PTS Page 308] [\q 308/]      atthi nu kho me pāpakā akusalā dhammā appahīnā, ye me assu divā kālaṃ karontassa antarā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bhikkhu paccavekkhamāno evaṃ jānāti: "atthi me pāpakā akusalā dhammā appahīnā, ye me assu divā kālaṃ karontassa antarāyāyā"ti, tena bhikkhave bhikkhunā tesaññeva pāpakānaṃ akusalānaṃ dhammānaṃ pahānāya adhimatto chando ca vāyāmo ca ussāho ca ussoḷhi ca appaṭivāni ca sati ca sampajaññañca karaṇīyyā. Seyyathāpi bhikkhave ādittacelo vā ādittasīso vā tasseva celassa vā sīsassa vā nibbāpanāya adhimattaṃ chandañca vāyāmañca ussāhañca ussoḷhiñca appaṭivāniñca satiñca sampajaññañca kareyya, evameva kho bhikkhave tena bhikkhunā tesaṃyeva pāpakānaṃ akusalānaṃ dhammānaṃ pahānāya adhimatto chando ca vāyāmo ca ussāho ca ussoḷhi ca appaṭivāni ca sati ca sampajaññañca k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ve pana bhikkhave bhikkhu paccavekkhamāno evaṃ jānāti: "natthi me pāpakā akusalā dhammā appahīnā ye me assu divā kālaṃ karontassa antarāyāyā"ti, tena bhikkhave bhikkhunā teneva pītipāmojjena vihātabbaṃ ahorattānusikkhinā kusalesu dhammesu. </w:t>
      </w:r>
    </w:p>
    <w:p>
      <w:pPr>
        <w:pStyle w:val="PlainText"/>
        <w:rPr>
          <w:rFonts w:ascii="URW Palladio ITU" w:hAnsi="URW Palladio ITU" w:cs="URW Palladio ITU"/>
        </w:rPr>
      </w:pPr>
      <w:r>
        <w:rPr>
          <w:rFonts w:cs="URW Palladio ITU" w:ascii="URW Palladio ITU" w:hAnsi="URW Palladio ITU"/>
        </w:rPr>
        <w:t xml:space="preserve">Evaṃ bhāvitā kho bhikkhave maraṇasati evaṃ bahulīkatā mahapphalā hoti mahānisaṃsā amatogadhā amat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āṇīya 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sārāṇīya nissāraṇīyaṃ 1 bhaddakaṃ anutappiyaṃ</w:t>
      </w:r>
    </w:p>
    <w:p>
      <w:pPr>
        <w:pStyle w:val="PlainText"/>
        <w:rPr>
          <w:rFonts w:ascii="URW Palladio ITU" w:hAnsi="URW Palladio ITU" w:cs="URW Palladio ITU"/>
        </w:rPr>
      </w:pPr>
      <w:r>
        <w:rPr>
          <w:rFonts w:cs="URW Palladio ITU" w:ascii="URW Palladio ITU" w:hAnsi="URW Palladio ITU"/>
        </w:rPr>
        <w:t>Nakulakusalā macchaṃ dve ca honti maraṇasatinā dasāti. 2</w:t>
      </w:r>
    </w:p>
    <w:p>
      <w:pPr>
        <w:pStyle w:val="PlainText"/>
        <w:rPr>
          <w:rFonts w:ascii="URW Palladio ITU" w:hAnsi="URW Palladio ITU" w:cs="URW Palladio ITU"/>
        </w:rPr>
      </w:pPr>
      <w:r>
        <w:rPr>
          <w:rFonts w:cs="URW Palladio ITU" w:ascii="URW Palladio ITU" w:hAnsi="URW Palladio ITU"/>
        </w:rPr>
        <w:t xml:space="preserve">1Deva sārāṇīyo mettaṃsīmu. 2 Nakulaṃ soppamacchā ca dve honti maraṇassatīt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t>3. Anuttariya vaggo</w:t>
      </w:r>
    </w:p>
    <w:p>
      <w:pPr>
        <w:pStyle w:val="PlainText"/>
        <w:rPr>
          <w:rFonts w:ascii="URW Palladio ITU" w:hAnsi="URW Palladio ITU" w:cs="URW Palladio ITU"/>
        </w:rPr>
      </w:pPr>
      <w:r>
        <w:rPr>
          <w:rFonts w:cs="URW Palladio ITU" w:ascii="URW Palladio ITU" w:hAnsi="URW Palladio ITU"/>
        </w:rPr>
        <w:t xml:space="preserve">6. 1. 3. 1. </w:t>
      </w:r>
    </w:p>
    <w:p>
      <w:pPr>
        <w:pStyle w:val="PlainText"/>
        <w:rPr>
          <w:rFonts w:ascii="URW Palladio ITU" w:hAnsi="URW Palladio ITU" w:cs="URW Palladio ITU"/>
        </w:rPr>
      </w:pPr>
      <w:r>
        <w:rPr>
          <w:rFonts w:cs="URW Palladio ITU" w:ascii="URW Palladio ITU" w:hAnsi="URW Palladio ITU"/>
        </w:rPr>
        <w:t>(Sāmagāmaka suttaṃ)</w:t>
      </w:r>
    </w:p>
    <w:p>
      <w:pPr>
        <w:pStyle w:val="PlainText"/>
        <w:rPr>
          <w:rFonts w:ascii="URW Palladio ITU" w:hAnsi="URW Palladio ITU" w:cs="URW Palladio ITU"/>
        </w:rPr>
      </w:pPr>
      <w:r>
        <w:rPr>
          <w:rFonts w:cs="URW Palladio ITU" w:ascii="URW Palladio ITU" w:hAnsi="URW Palladio ITU"/>
        </w:rPr>
        <w:t xml:space="preserve">21. [PTS Page 309] [\q 309/]      ekaṃ samayaṃ bhagavā sakkesu viharati sāmagāmake pokkharaṇīyāyaṃ. </w:t>
      </w:r>
    </w:p>
    <w:p>
      <w:pPr>
        <w:pStyle w:val="PlainText"/>
        <w:rPr>
          <w:rFonts w:ascii="URW Palladio ITU" w:hAnsi="URW Palladio ITU" w:cs="URW Palladio ITU"/>
        </w:rPr>
      </w:pPr>
      <w:r>
        <w:rPr>
          <w:rFonts w:cs="URW Palladio ITU" w:ascii="URW Palladio ITU" w:hAnsi="URW Palladio ITU"/>
        </w:rPr>
        <w:t>Atha kho aññatarā devatā abhikkantāya rattiyā abhikkantavaṇṇā kevalakappaṃ</w:t>
      </w:r>
    </w:p>
    <w:p>
      <w:pPr>
        <w:pStyle w:val="PlainText"/>
        <w:rPr>
          <w:rFonts w:ascii="URW Palladio ITU" w:hAnsi="URW Palladio ITU" w:cs="URW Palladio ITU"/>
        </w:rPr>
      </w:pPr>
      <w:r>
        <w:rPr>
          <w:rFonts w:cs="URW Palladio ITU" w:ascii="URW Palladio ITU" w:hAnsi="URW Palladio ITU"/>
        </w:rPr>
        <w:t>Pokkharaṇīyaṃ obhāsetvā yena bhagavā tenupasaṅkami. Upasaṅkamitvā bhagavantaṃ abhivādetvā ekamantaṃ aṭṭhāsi. Ekamantaṃ ṭhitā kho sā devatā bhagavantaṃ etadavoca:</w:t>
      </w:r>
    </w:p>
    <w:p>
      <w:pPr>
        <w:pStyle w:val="PlainText"/>
        <w:rPr>
          <w:rFonts w:ascii="URW Palladio ITU" w:hAnsi="URW Palladio ITU" w:cs="URW Palladio ITU"/>
        </w:rPr>
      </w:pPr>
      <w:r>
        <w:rPr>
          <w:rFonts w:cs="URW Palladio ITU" w:ascii="URW Palladio ITU" w:hAnsi="URW Palladio ITU"/>
        </w:rPr>
        <w:t>Tayome bhante dhammā bhikkhuno parihānāya saṃvattanti. Katame tayo:</w:t>
      </w:r>
    </w:p>
    <w:p>
      <w:pPr>
        <w:pStyle w:val="PlainText"/>
        <w:rPr>
          <w:rFonts w:ascii="URW Palladio ITU" w:hAnsi="URW Palladio ITU" w:cs="URW Palladio ITU"/>
        </w:rPr>
      </w:pPr>
      <w:r>
        <w:rPr>
          <w:rFonts w:cs="URW Palladio ITU" w:ascii="URW Palladio ITU" w:hAnsi="URW Palladio ITU"/>
        </w:rPr>
        <w:t xml:space="preserve">Kammārāmatā, bhassārāmatā, niddārāmatā ime kho bhante tayo dhammā bhikkhuno parihānāya saṃvattantīti. </w:t>
      </w:r>
    </w:p>
    <w:p>
      <w:pPr>
        <w:pStyle w:val="PlainText"/>
        <w:rPr>
          <w:rFonts w:ascii="URW Palladio ITU" w:hAnsi="URW Palladio ITU" w:cs="URW Palladio ITU"/>
        </w:rPr>
      </w:pPr>
      <w:r>
        <w:rPr>
          <w:rFonts w:cs="URW Palladio ITU" w:ascii="URW Palladio ITU" w:hAnsi="URW Palladio ITU"/>
        </w:rPr>
        <w:t xml:space="preserve">Idamavoca sā devatā. Samanuñño satthā ahosi. Atha kho sā devatā samanuñño me satthāti bhagavantaṃ abhivādetvā padakkhiṇaṃ katvā tatthevantaradhā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assā ratatiyā accayena bhikkhū āmantesi. Imaṃ bhikkhave rattiṃ aññatarā devatā abhikkantāya rattiyā abhikkantavaṇṇā kevalakappaṃ pokkharaṇīyaṃ obhāsetvā yenāhaṃ tenupasaṅkami. Upasaṅkamitvā maṃ abhivādetvā ekamantaṃ aṭṭhāsi, ekamantaṃ ṭhitā kho bhikkhave sā devatā m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bhante dhammā bhikkhuno parihānāya saṃvattanti. Katame tayo: kammārāmatā, bhassārāmatā, niddārāmatā. Ime kho bhante tayo dhammā bhikkhuno pari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ikkhave sā devatā. Idaṃ vatvā m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vo bhikkhave alābhā tesaṃ vo dulladdhā1 ye vo devatāpi jānanti kusalehi dhammehi parihānāya2 saṃvatt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epi bhikkhave tayo parihāniye dhamme desissāmi taṃ suṇātha sādhukaṃ manasikarotha bhāsissāmiti evaṃ 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t xml:space="preserve">[PTS Page 310] [\q 310/]      katame ca bhikkhave tayo parihāniyā dhammā: saṃgaṇikārāmatā, dovacassatā, pāpamittatā. </w:t>
      </w:r>
    </w:p>
    <w:p>
      <w:pPr>
        <w:pStyle w:val="PlainText"/>
        <w:rPr>
          <w:rFonts w:ascii="URW Palladio ITU" w:hAnsi="URW Palladio ITU" w:cs="URW Palladio ITU"/>
        </w:rPr>
      </w:pPr>
      <w:r>
        <w:rPr>
          <w:rFonts w:cs="URW Palladio ITU" w:ascii="URW Palladio ITU" w:hAnsi="URW Palladio ITU"/>
        </w:rPr>
        <w:t xml:space="preserve">Ime kho bhikkhave tayo parihāni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atītamaddhānaṃ parihāyiṃsu kusalehi dhammehi, sabbe te imeheva chahi dhammehi parihāyiṃsu kusalehi dhammehi. Yehi keci bhikkhave anāgatamaddhānaṃ parihāyissanni kusalehi dhammahi. Sabbe te imeheva chahi dhammehi parihāyissanti kusalehi dhammehi. </w:t>
      </w:r>
    </w:p>
    <w:p>
      <w:pPr>
        <w:pStyle w:val="PlainText"/>
        <w:rPr>
          <w:rFonts w:ascii="URW Palladio ITU" w:hAnsi="URW Palladio ITU" w:cs="URW Palladio ITU"/>
        </w:rPr>
      </w:pPr>
      <w:r>
        <w:rPr>
          <w:rFonts w:cs="URW Palladio ITU" w:ascii="URW Palladio ITU" w:hAnsi="URW Palladio ITU"/>
        </w:rPr>
        <w:t xml:space="preserve">Yehi keci bhikkhave etarahi parihāyanti kusalehi dhammehi, sabbe te imeheva chahi dhammehi parihāyanti kusalehi dhammehiti. 1 Tesaṃ dulladdhaṃ  machasaṃ 2 parihāyamān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t xml:space="preserve">6. 1. 3. 2. </w:t>
      </w:r>
    </w:p>
    <w:p>
      <w:pPr>
        <w:pStyle w:val="PlainText"/>
        <w:rPr>
          <w:rFonts w:ascii="URW Palladio ITU" w:hAnsi="URW Palladio ITU" w:cs="URW Palladio ITU"/>
        </w:rPr>
      </w:pPr>
      <w:r>
        <w:rPr>
          <w:rFonts w:cs="URW Palladio ITU" w:ascii="URW Palladio ITU" w:hAnsi="URW Palladio ITU"/>
        </w:rPr>
        <w:t>(Aparihānīy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Chayime bhikkhave aparihāniye dhamme desissāmi, taṃ suṇātha sādhukaṃ manasikarotha bhāsissāmiti, evaṃ bhanteti kho te bhikkhu bhagavato paccassosuṃ. Bhagavā etadavoca: katame ca te bhikkhave cha aparihāniyā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ārāmatā, na bhassārāmatā, na niddārāmatā, na saṅgaṇikārāmatā, sovacassatā, kalyāṇamittatā. Ime kho bhikkhave cha aparihāni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bhikkhave atītamaddhānaṃ na parihāyiṃsu kusalehi dhammehi, sabbe te imeheva chahi dhammehi na parihāyiṃsu kusalehi dhammehi. Ye hi keci bhikkhave anāgatamaddhānaṃ na parihāyissanti kusalehi dhammehi, sabbe te imeheva chahi dhammehi na parihāyissanti. Kusalehi dhammehi, ye hi keci bhikkhave etarahi na parihāyanti kusalehi dhammehi, sabbe te imeheva chahi dhammehi na parihāyanti kusalehi dhamm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3. 3. </w:t>
      </w:r>
    </w:p>
    <w:p>
      <w:pPr>
        <w:pStyle w:val="PlainText"/>
        <w:rPr>
          <w:rFonts w:ascii="URW Palladio ITU" w:hAnsi="URW Palladio ITU" w:cs="URW Palladio ITU"/>
        </w:rPr>
      </w:pPr>
      <w:r>
        <w:rPr>
          <w:rFonts w:cs="URW Palladio ITU" w:ascii="URW Palladio ITU" w:hAnsi="URW Palladio ITU"/>
        </w:rPr>
        <w:t>(Bh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Bhayanti bhikkhave kāmānametaṃ adhivacanaṃ, dukkhanti bhikkhave kāmānametaṃ adhivacanaṃ. Rogoti bhikkhave kāmānametaṃ adhivacanaṃ. Gaṇḍoti [PTS Page 311] [\q 311/]      bhikkhave kāmānametaṃ adhivacanaṃ. Saṅgoti bhikkhave kāmānametaṃ adhivacanaṃ. Paṅkoti bhikkhave kāmānametaṃ adhivacanaṃ. </w:t>
      </w:r>
    </w:p>
    <w:p>
      <w:pPr>
        <w:pStyle w:val="PlainText"/>
        <w:rPr>
          <w:rFonts w:ascii="URW Palladio ITU" w:hAnsi="URW Palladio ITU" w:cs="URW Palladio ITU"/>
        </w:rPr>
      </w:pPr>
      <w:r>
        <w:rPr>
          <w:rFonts w:cs="URW Palladio ITU" w:ascii="URW Palladio ITU" w:hAnsi="URW Palladio ITU"/>
        </w:rPr>
        <w:t xml:space="preserve">Kasmā ca bhikkhave bhayanti kāmānametaṃ adhivacanaṃ? Kāmarāgarattāyaṃ bhikkhave chandarāgavinibaddho diṭṭhadhammikāpi bhayā na parimuccati, samparāyikāpi bhayā na parimuccati. Tasmā bhayanti kāmānametaṃ adhivacanaṃ. Kasmā ca bhikkhave dukkhanti kāmānametaṃ adhivacanaṃ. Rogoti bhikkhave kāmānametaṃ adhivacanaṃ. Gaṇḍoti bhikkhave kāmānametaṃ adhivacanaṃ, saṅgoti bhikkhave kāmānametaṃ adhivacanaṃ. Paṅkoti kāmānametaṃ adhivacanaṃ. ?Kāmarāgarattāyaṃ bhikkhave chandarāgavinibaddho diṭṭhadhammikāpi paṅkā na parimuccati, samparāyikāpi paṅkā na parimuccati. Tasmā paṅkoti kāmānametaṃ adhiva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ayaṃ dukkhaṃ ca rogo ca  gaṇḍo saṅgo paṅko ca ubhayaṃ</w:t>
      </w:r>
    </w:p>
    <w:p>
      <w:pPr>
        <w:pStyle w:val="PlainText"/>
        <w:rPr>
          <w:rFonts w:ascii="URW Palladio ITU" w:hAnsi="URW Palladio ITU" w:cs="URW Palladio ITU"/>
        </w:rPr>
      </w:pPr>
      <w:r>
        <w:rPr>
          <w:rFonts w:cs="URW Palladio ITU" w:ascii="URW Palladio ITU" w:hAnsi="URW Palladio ITU"/>
        </w:rPr>
        <w:t xml:space="preserve">Ete kāmā pavuccanti yattha satto put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Upādāne bhayaṃ disvā jātimaraṇasambhave</w:t>
      </w:r>
    </w:p>
    <w:p>
      <w:pPr>
        <w:pStyle w:val="PlainText"/>
        <w:rPr>
          <w:rFonts w:ascii="URW Palladio ITU" w:hAnsi="URW Palladio ITU" w:cs="URW Palladio ITU"/>
        </w:rPr>
      </w:pPr>
      <w:r>
        <w:rPr>
          <w:rFonts w:cs="URW Palladio ITU" w:ascii="URW Palladio ITU" w:hAnsi="URW Palladio ITU"/>
        </w:rPr>
        <w:t xml:space="preserve">Anupādā vimuccanti jātimaraṇa saṅ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e khemappattā sukhino diṭṭhadhammābhinibbutā</w:t>
      </w:r>
    </w:p>
    <w:p>
      <w:pPr>
        <w:pStyle w:val="PlainText"/>
        <w:rPr>
          <w:rFonts w:ascii="URW Palladio ITU" w:hAnsi="URW Palladio ITU" w:cs="URW Palladio ITU"/>
        </w:rPr>
      </w:pPr>
      <w:r>
        <w:rPr>
          <w:rFonts w:cs="URW Palladio ITU" w:ascii="URW Palladio ITU" w:hAnsi="URW Palladio ITU"/>
        </w:rPr>
        <w:t xml:space="preserve">Sabbaverabhayātītā1 sabbadukkhaṃ upaccagunti. </w:t>
      </w:r>
    </w:p>
    <w:p>
      <w:pPr>
        <w:pStyle w:val="PlainText"/>
        <w:rPr>
          <w:rFonts w:ascii="URW Palladio ITU" w:hAnsi="URW Palladio ITU" w:cs="URW Palladio ITU"/>
        </w:rPr>
      </w:pPr>
      <w:r>
        <w:rPr>
          <w:rFonts w:cs="URW Palladio ITU" w:ascii="URW Palladio ITU" w:hAnsi="URW Palladio ITU"/>
        </w:rPr>
        <w:t xml:space="preserve">1Sabbe vera bhayātīt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t>6. 1. 3. 4</w:t>
      </w:r>
    </w:p>
    <w:p>
      <w:pPr>
        <w:pStyle w:val="PlainText"/>
        <w:rPr>
          <w:rFonts w:ascii="URW Palladio ITU" w:hAnsi="URW Palladio ITU" w:cs="URW Palladio ITU"/>
        </w:rPr>
      </w:pPr>
      <w:r>
        <w:rPr>
          <w:rFonts w:cs="URW Palladio ITU" w:ascii="URW Palladio ITU" w:hAnsi="URW Palladio ITU"/>
        </w:rPr>
        <w:t>(Himavan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24. Chahi bhikkhave dhammehi samantāgato bhikkhu himavantaṃ pabbata rājaṃ padāleyya, ko pana vādo chavāya avijjāya. </w:t>
      </w:r>
    </w:p>
    <w:p>
      <w:pPr>
        <w:pStyle w:val="PlainText"/>
        <w:rPr>
          <w:rFonts w:ascii="URW Palladio ITU" w:hAnsi="URW Palladio ITU" w:cs="URW Palladio ITU"/>
        </w:rPr>
      </w:pPr>
      <w:r>
        <w:rPr>
          <w:rFonts w:cs="URW Palladio ITU" w:ascii="URW Palladio ITU" w:hAnsi="URW Palladio ITU"/>
        </w:rPr>
        <w:t xml:space="preserve">Katamehi chahi. </w:t>
      </w:r>
    </w:p>
    <w:p>
      <w:pPr>
        <w:pStyle w:val="PlainText"/>
        <w:rPr>
          <w:rFonts w:ascii="URW Palladio ITU" w:hAnsi="URW Palladio ITU" w:cs="URW Palladio ITU"/>
        </w:rPr>
      </w:pPr>
      <w:r>
        <w:rPr>
          <w:rFonts w:cs="URW Palladio ITU" w:ascii="URW Palladio ITU" w:hAnsi="URW Palladio ITU"/>
        </w:rPr>
        <w:t xml:space="preserve">Idha bhikkhave bhikkhū samādhissa samāpattikusalo hoti. Samādhissa ṭhitikusalo hoti. Samādhissa vuṭṭhānakusalo hoti. Samādhissa kallatā kusalo1 hoti. Samādhissa gocarakusalo hoti. Samādhissa abhinīhār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2] [\q 312/]      imehi kho bhikkhave chahi dhammehi samannāgato bhikkhu himavantaṃ pabbatarājaṃ padāleyya. Ko pana vādo chavāya avijj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3. 5. </w:t>
      </w:r>
    </w:p>
    <w:p>
      <w:pPr>
        <w:pStyle w:val="PlainText"/>
        <w:rPr>
          <w:rFonts w:ascii="URW Palladio ITU" w:hAnsi="URW Palladio ITU" w:cs="URW Palladio ITU"/>
        </w:rPr>
      </w:pPr>
      <w:r>
        <w:rPr>
          <w:rFonts w:cs="URW Palladio ITU" w:ascii="URW Palladio ITU" w:hAnsi="URW Palladio ITU"/>
        </w:rPr>
        <w:t>(Anussati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Chayimāni bhikkhave anussati ṭhānāni. </w:t>
      </w:r>
    </w:p>
    <w:p>
      <w:pPr>
        <w:pStyle w:val="PlainText"/>
        <w:rPr>
          <w:rFonts w:ascii="URW Palladio ITU" w:hAnsi="URW Palladio ITU" w:cs="URW Palladio ITU"/>
        </w:rPr>
      </w:pPr>
      <w:r>
        <w:rPr>
          <w:rFonts w:cs="URW Palladio ITU" w:ascii="URW Palladio ITU" w:hAnsi="URW Palladio ITU"/>
        </w:rPr>
        <w:t xml:space="preserve">Katamāni cha. </w:t>
      </w:r>
    </w:p>
    <w:p>
      <w:pPr>
        <w:pStyle w:val="PlainText"/>
        <w:rPr>
          <w:rFonts w:ascii="URW Palladio ITU" w:hAnsi="URW Palladio ITU" w:cs="URW Palladio ITU"/>
        </w:rPr>
      </w:pPr>
      <w:r>
        <w:rPr>
          <w:rFonts w:cs="URW Palladio ITU" w:ascii="URW Palladio ITU" w:hAnsi="URW Palladio ITU"/>
        </w:rPr>
        <w:t xml:space="preserve">(1). Idha bhikkhave ariyasāvako tathāgataṃ anussarati:"itipi so bhagavā arahaṃ sammā sambuddho vijjācaraṇasampanno sugato lokavidu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bhikkhave samaye ariyasāvako tathāgataṃ anussarati, nevassa tasmiṃ samaye</w:t>
      </w:r>
    </w:p>
    <w:p>
      <w:pPr>
        <w:pStyle w:val="PlainText"/>
        <w:rPr>
          <w:rFonts w:ascii="URW Palladio ITU" w:hAnsi="URW Palladio ITU" w:cs="URW Palladio ITU"/>
        </w:rPr>
      </w:pPr>
      <w:r>
        <w:rPr>
          <w:rFonts w:cs="URW Palladio ITU" w:ascii="URW Palladio ITU" w:hAnsi="URW Palladio ITU"/>
        </w:rPr>
        <w:t xml:space="preserve">Rāgapariyuṭṭhitaṃ cittaṃ hoti. Na dosapariyuṭṭhitaṃ cittaṃ hoti. Na mohapariyuṭṭhitaṃ cittaṃ hoti. Ujugatamevassa tasmiṃ samaye cittaṃ hoti. Nikkhantaṃ muttaṃ vuṭṭhitaṃ gedhamhā. Gedhoti kho bhikkhave pañcannetaṃ kāmaguṇānaṃ adhivacanaṃ. Idampi kho bhikkhave ārammaṇaṃ karitvā evamidhekacce sattā vis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ave ariyasāvako dhammaṃ anussarati: "svākkhāto bhagavatā dhammo sandiṭṭhiko akāliko ehi passiko opanayiko paccattaṃ veditabbo viññuhīti. " </w:t>
      </w:r>
    </w:p>
    <w:p>
      <w:pPr>
        <w:pStyle w:val="PlainText"/>
        <w:rPr>
          <w:rFonts w:ascii="URW Palladio ITU" w:hAnsi="URW Palladio ITU" w:cs="URW Palladio ITU"/>
        </w:rPr>
      </w:pPr>
      <w:r>
        <w:rPr>
          <w:rFonts w:cs="URW Palladio ITU" w:ascii="URW Palladio ITU" w:hAnsi="URW Palladio ITU"/>
        </w:rPr>
        <w:t xml:space="preserve">Yasmiṃ bhikkhave samaye ariyasāvako dhammaṃ anussarati. Nevassa tasmiṃ samaye rāgapariyuṭṭhitaṃ cittaṃ hoti, na dosapariyuṭṭhitaṃ cittaṃ hoti, na mohapariyuṭṭhitaṃ cittaṃ hoti, ujugatamevassa tasmiṃ samaye cittaṃ hoti, nikkhantaṃ muttaṃ vuṭṭhitaṃ gedhamhā. Gedhoti kho bhikkhave pañcannetaṃ kāmaguṇānaṃ adhivacanaṃ. Idampi kho bhikkhave āramamaṇaṃ karitvā evamidhekacce sattā vis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Kalalita kusalo ho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t xml:space="preserve">Puna ca paraṃ bhikkhave ariyasāvako saṅghaṃ anussarati: "supaṭipanno bhagavato sāvakasaṅgho ujupaṭipanno bhagavato sāvaka saṅgho ñāyapaṭipanno bhagavato sāvaka saṅgho sāmīcipaṭipanno bhagavato sāvaka saṅgho yadidaṃcattārī purisa yugāni aṭṭha purisapuggalā esa bhagavato sāvaka saṅgho āhuneyyo pāhuneyyo dakkhiṇeyyo aṃjali karaṇīyo anuttaraṃ puññakkhettaṃ lokassāti". Yasmiṃ bhikkhave samaye ariyasāvako saṅghaṃ anussarati, nevassa tasmiṃ samaye rāgapariyuṭṭhitaṃ cittaṃ hoti. Na dosapariyuṭṭhitaṃ cittaṃ hoti, na mohapariyuṭṭhitaṃ cittaṃ hoti, ujugatamevassa tasmiṃ samaye citataṃ hoti, nikkhantaṃ muttaṃ vuṭṭhitaṃ gedhamhā. Gedhoti kho bhikkhave pañcannetaṃ kāmaguṇānaṃ adhivacanaṃ. Idampi kho bhikkhave ārammaṇaṃ karitvā evamidhekacce sattā vis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ariyasāvako attano sīlāni anussarati: akhaṇḍāni acchiddāni asabalāni akammāsāni bhujissāni viññuppasatthāni aparāmaṭṭhāni samādhisaṃvattanikāni. Yasmiṃ bhikkhave samaye ariyasāvako sīlaṃ anussarati. Nevassa tasmiṃ samaye rāgapariyuṭṭhitaṃ cittaṃ hoti, na dosapariyuṭṭhitaṃ cittaṃ hoti , na mohapariyuṭṭhitaṃ cittaṃ hoti. Ujugatamevassa tasmiṃ samaye citataṃ hoti, nikkhantaṃ muttaṃ vuṭṭhitaṃ gedhamhā. Gedhoti kho bhikkhave pañcannetaṃ kāmaguṇānaṃ adhivacanaṃ. </w:t>
      </w:r>
    </w:p>
    <w:p>
      <w:pPr>
        <w:pStyle w:val="PlainText"/>
        <w:rPr>
          <w:rFonts w:ascii="URW Palladio ITU" w:hAnsi="URW Palladio ITU" w:cs="URW Palladio ITU"/>
        </w:rPr>
      </w:pPr>
      <w:r>
        <w:rPr>
          <w:rFonts w:cs="URW Palladio ITU" w:ascii="URW Palladio ITU" w:hAnsi="URW Palladio ITU"/>
        </w:rPr>
        <w:t xml:space="preserve">Idampi kho bhikkhave ārammaṇaṃ karitvā evamidhekacce sattā vis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ariyasāvako attano cāgaṃ anussarati: " lābhā vata me suladdhaṃ vata me yohaṃ macceramala pariyuṭhitāya pajāya vigatamalamaccherena cetasā viharāmi muttacāgo payatapāṇī vossaggarato yācayogo dānasaṃvibhāgarato"ti. Yasmiṃ bhikkhave samaye ariyasāvako cāgaṃ anussarati. Nevassa tasmiṃ samaye rāgapariyuṭṭhitaṃ cittaṃ hoti, na dosapariyuṭṭhitaṃ cittaṃ hoti, na mohapariyuṭṭhitaṃ cittaṃ hoti. Ujugatamevassa</w:t>
      </w:r>
    </w:p>
    <w:p>
      <w:pPr>
        <w:pStyle w:val="PlainText"/>
        <w:rPr>
          <w:rFonts w:ascii="URW Palladio ITU" w:hAnsi="URW Palladio ITU" w:cs="URW Palladio ITU"/>
        </w:rPr>
      </w:pPr>
      <w:r>
        <w:rPr>
          <w:rFonts w:cs="URW Palladio ITU" w:ascii="URW Palladio ITU" w:hAnsi="URW Palladio ITU"/>
        </w:rPr>
        <w:t xml:space="preserve">Tasmiṃ samaye cittaṃ hoti, nikkhantaṃ muttaṃ vuṭṭhitaṃ gedhamhā. Gedhoti kho bhikkhave pañcannetaṃ kāmaguṇānaṃ adhivacanaṃ. Idampi kho bhikkhave ārammaṇaṃ karitvā evamidhekacce sattā vis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ariyasāvako devatā anussarati: santi devā cātummahārājikā, santi devā tāvatiṃsā, santi devā yāmā, santi devā tusitā, santi devā nimmāṇaratino, santi devā paranimmitavasavattino, santi devā [PTS Page 314] [\q 314/]      brahmakāyikā, santi devā tatuttariṃ yathārūpāya saddhāya samannāgatā tā devatā ito cutā tattha uppannā, mayhampi tathārūpā saddhā saṃvijjati, yathārūpena sīlena yathārūpena sutena yathārūpena cāgena yathārūpāya paññāya samannāgatā tā devatā ito cutā tattha uppannā, mayhampi tathā rūpā paññā saṃvijjati"ti. Yasmiṃ bhikkhave samaye ariyasāvako attano ca tāsaṃ ca devatānaṃ saddhañca sutañca cāgañca paññañca anussarati, nevassa tasmiṃ samaye rāgapariyuṭṭhitaṃ cittaṃ hoti, na dosapariyuṭṭhitaṃ cittaṃ hoti, na mohapariyuṭṭhitaṃ cittaṃ hoti, ujugatamevassa tasmiṃ samaye cittaṃ hoti, nikkhantaṃ muttaṃ vuṭṭhitaṃ gedhamhā. Gedhoti kho bhikkhave pañcantetaṃ kāmaguṇānaṃ adhivacanaṃ. Idampi kho bhikkhave ārammaṇaṃ karitvā evamidhekacce sattā visujjhanti. Imāni kho bhikkhave cha anussati ṭhānānīti, </w:t>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t>6. 1. 3. 6</w:t>
      </w:r>
    </w:p>
    <w:p>
      <w:pPr>
        <w:pStyle w:val="PlainText"/>
        <w:rPr>
          <w:rFonts w:ascii="URW Palladio ITU" w:hAnsi="URW Palladio ITU" w:cs="URW Palladio ITU"/>
        </w:rPr>
      </w:pPr>
      <w:r>
        <w:rPr>
          <w:rFonts w:cs="URW Palladio ITU" w:ascii="URW Palladio ITU" w:hAnsi="URW Palladio ITU"/>
        </w:rPr>
        <w:t>(Mahākacc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26. Tatra kho āyasmā mahā kaccāno bhikkhu āmantesi, āvuso bhikkhavoti. Āvusoti kho te bhikkhu āyasmato mahā kaccānassa paccassosuṃ. Āyasmā mahā kaccāno etadavoca: </w:t>
      </w:r>
    </w:p>
    <w:p>
      <w:pPr>
        <w:pStyle w:val="PlainText"/>
        <w:rPr>
          <w:rFonts w:ascii="URW Palladio ITU" w:hAnsi="URW Palladio ITU" w:cs="URW Palladio ITU"/>
        </w:rPr>
      </w:pPr>
      <w:r>
        <w:rPr>
          <w:rFonts w:cs="URW Palladio ITU" w:ascii="URW Palladio ITU" w:hAnsi="URW Palladio ITU"/>
        </w:rPr>
        <w:t xml:space="preserve">Acchariyaṃ āvuso abbhūtaṃ āvuso yāva subhāsitaṃ cidaṃ1 tena bhagavatā jānatā passatā arahatā sammāsambuddhena sambādhe okāsādhigamo anubuddho sattānaṃ visuddhiyā sokapariddavānaṃ samatikkamāya dukkhadomanassānaṃ atthaṅgamāya ñāyassa adhigamāya. Nibbānassa sacchikiriyāya yadidaṃ cha anussatiṭṭhānāni katamāni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āvuso ariyasāvako tathāgataṃ anussarati " itipi so bhagavā arahaṃ sammā sambuddho vijjācaraṇasampanno sugato lokavidu anuttaro purisa damma sārathī satthā dve manussānaṃ buddho bhagavā"ti, yasmiṃ āvuso samaye ariyasāvako tathāgataṃ anussarati nevassa tasmiṃ samaye rāgapariyuṭṭhitaṃ cittaṃ hoti, na dosapariyuṭṭhitaṃ cittaṃ hoti, na [PTS Page 315] [\q 315/]      mohapariyuṭṭhitaṃ cittaṃ hoti, ujugatamevassa tasmiṃ samaye cittaṃ hoti, nikkhantaṃ muttaṃ vuṭṭhitaṃ gedhamhā " gedho, ti kho āvuso pañcannetaṃ kāmaguṇānaṃ adhivacanaṃ. Sa kho so āvuso ariyasāvako sabbaso ākāsasamena cetasā viharati, vipulena mahaggatena appamāṇena averena abyāpajjhena2. Idampi kho āvuso ārammaṇaṃ karitvā evamidhekacce sattā visuddhidhamm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āvuso ariyasāvako dhammaṃ anussarati: " svākkhāto bhagavatā dhammo sandiṭṭhiko akāliko ehi passikho opanayikho paccattaṃ veditabbo viññuhī"tī. Yasmiṃ āvuso samaye ariyasāvako dhammaṃ anussarati, nevassa tasmiṃ samaye rāgapariyuṭṭhitaṃ cittaṃ hoti, na dosapariyuṭṭhitaṃ cittaṃ hoti, na mohapariyuṭṭhitaṃ cittaṃ hoti, ujugatamevassa tasmiṃ samaye citataṃ hoti, nikkhantaṃ muttaṃ vuṭṭhitaṃ gedhamhā. "Gedho, ti kho āvuso pañcannetaṃ kāmaguṇānaṃ adhivacanaṃ. Sa kho so āvuso ariyasāvako sabbaso ākāsasamena cetasā viharati vipulena mahaggatena appamāṇena averena abyāpajjhena. Idampi kho āvuso ārammaṇaṃ karitvā evamidhekacce sattā visuddhidhamm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vañcidaṃ machasaṃ 2 avyāpajjena katthaci, </w:t>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t xml:space="preserve">(3) Puna ca paraṃ āvuso ariyasāvako saṅghaṃ anussarati. " Supaṭipanno bhagavato sāvakasaṅgho, ujupaṭipanno bhagavato sāvakasaṅgho, ñāyapaṭipanno bhagavato sāvakasaṅgho, sāmīcipaṭipanno bhagavato sāvakasaṅgho yadidaṃ cattāri purisayugāni aṭṭhapurisapuggalā, esa bhagavato sāvakasaṅgho āhuneyyo, pāhuneyyo, dakkhiṇeyyo, añjalikaraṇīyo, anuttaraṃ puññakkhettaṃ lokassā"ti. Yasmiṃ āvuso samaye ariyasāvako saṅghaṃ anussarati nevassa tasmiṃ samaye rāgapariyuṭṭhitaṃ cittaṃ hoti, na dosapariyaṭṭhitaṃ cittaṃ hoti, na mohapariyuṭṭhitaṃ cittaṃ hoti. Ujugatamevassa tasmiṃ samaye cittaṃ hoti, nikkhantaṃ muttaṃ vuṭṭhitaṃ gedhamhā. "Gedho, ti kho āvuso pañcannetaṃ kāmaguṇānaṃ adhivacanaṃ. Sa kho so āvuso ariyasāvako sabbaso ākāsasamena cetasā viharati vipulena mahaggatena appamāṇena averena abyāpajjhena. Idampi kho āvuso [PTS Page 316] [\q 316/]      ārammaṇaṃ karitvā evamidhekacce sattā visuddhidhammā bhavanti. </w:t>
      </w:r>
    </w:p>
    <w:p>
      <w:pPr>
        <w:pStyle w:val="PlainText"/>
        <w:rPr>
          <w:rFonts w:ascii="URW Palladio ITU" w:hAnsi="URW Palladio ITU" w:cs="URW Palladio ITU"/>
        </w:rPr>
      </w:pPr>
      <w:r>
        <w:rPr>
          <w:rFonts w:cs="URW Palladio ITU" w:ascii="URW Palladio ITU" w:hAnsi="URW Palladio ITU"/>
        </w:rPr>
        <w:t xml:space="preserve">Puna ca paraṃ āvuso ariyasāvako attano sīlāni anussarati akhaṇḍāni acchiddāni asabalāni akammāsāni samādhisaṃvattanikāni. Yasmiṃ āvuso samaye ariyasāvako attano sīlaṃ anussarati. Nevassa tasmiṃ samaye rāgapariyuṭṭhitaṃ cittaṃ hoti, na dosapariyuṭṭhitaṃ citataṃ hoti, na mohapariyuṭṭhitaṃ cittaṃ hoti. Ujugatamevessa tasmiṃ samaye citataṃ hoti nikkhantaṃ muttaṃ vuṭṭhitaṃ gedhamhā. "Gedho, ti kho āvuso pañcannetaṃ kāmaguṇānaṃ adhivacanaṃ. Sa kho so āvuso ariyasāvako sabbaso akāsasamena cetasā viharati vipulena mahaggatena appamāṇena averena abyāpajjhena. Idampi kho āvuso ārammaṇaṃ karitvā evamidhekacce sattā visuddhidhamm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āvuso ariyasāvako attano cāgaṃ anussarati: " lābhā vata me, suladdhaṃ vata me, yohaṃ maccheramalapariyuṭhitāya pajāya vigata malamaccherena cetasā viharāmi muttacāgo payatapāṇī vossaggarato yācayogo dānasaṃvibhāgarato"ti. Yasmiṃ āvuso samaye ariyasāvako attano cāgaṃ anussarati, nevassa tasmiṃ samaye rāgapariyuṭṭhitaṃ cittaṃ hoti, na dosapariyuṭṭhitaṃ cittaṃ hoti. Na mohapariyuṭṭhitaṃ cittaṃ hoti. Ujugatamevassa tasmiṃ samaye cittaṃ hoti. Nikkhantaṃ muttaṃ vuṭṭhitaṃ gedhamhā. "Gedhoti" kho āvuso pañcannetaṃ kāmaguṇānaṃ adhivacanaṃ. Sa kho so āvuso ariyasāvako sabbaso ākāsasamena cetasā viharati vipulena mahaggatena appamānena averena abyāpajjhena. Idampi kho āvuso ārammaṇaṃ karitvā evamidhekacce sattā visuddhidhamm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una ca paraṃ āvuso ariyasāvako devatā anussarati: " santi devā cātummahārājikā, santi devā tāvatiṃsā, santi devā yāmā, santi devā tusitā, santi devā nimmāṇaratino, santi devā paranimmitavasavattino, santi devā brahmakāyikā, santi devā tatuttariṃ, yathā rūpāya saddhāya samannāgatā tā devatā ito cutā tattha uppannā, mayhampi tathārūpā saddhā saṃvijjati. Yathārūpena sīlena [PTS Page 317] [\q 317/]      yathārūpena sutena yathārūpena cāgena yathārūpāya paññāya samannāgatā tā devatā ito cutā tattha uppannā, mayhampi tathārūpā paññā saṃvijjatīti. Yasmiṃ āvuso samaye āriyasāvako attano ca tāsañca devatānaṃ saddhañca sīlañca sutañca cāgañca paññañca anussarati, nevassa tasmiṃ samaye rāgapariyuṭṭhitaṃ cittaṃ hoti, na dosapariyuṭṭhitaṃ cittaṃ hoti, na mohapariyuṭṭhitaṃ cittaṃ hoti. Ujugatamevassa tasmiṃ samaye cittaṃ hoti. Nikkhantaṃ muttaṃ vuṭṭhitaṃ gedhamhā. "Gedho, ti kho āvuso pañcannetaṃ kāmaguṇānaṃ adhivacanaṃ. Sa kho so āvuso ariyasāvako sabbaso ākāsasamena cetasā viharati vipulena mahaggatena appamāṇena averena abyāpajjhena. Idampi kho āvuso ārammaṇaṃ karitvā evamidhekacce sattā visuddhidhamm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āvuso abbhūtaṃ āvuso yāvañcidaṃ tena bhagavatā jānatā passatā arahatā sammāsambuddhena sambādhe okāsādhigamo anubuddho sattānaṃ visuddhiyā sokapariddavānaṃ samatikkamāya dukkhadomanassānaṃ atthagamāya ñāyassa adhigamāya nibbānassa sacchikiriyāya yadidaṃ imāni cha anussati 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3. 7. </w:t>
      </w:r>
    </w:p>
    <w:p>
      <w:pPr>
        <w:pStyle w:val="PlainText"/>
        <w:rPr>
          <w:rFonts w:ascii="URW Palladio ITU" w:hAnsi="URW Palladio ITU" w:cs="URW Palladio ITU"/>
        </w:rPr>
      </w:pPr>
      <w:r>
        <w:rPr>
          <w:rFonts w:cs="URW Palladio ITU" w:ascii="URW Palladio ITU" w:hAnsi="URW Palladio ITU"/>
        </w:rPr>
        <w:t>(Paṭhamasam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tha kho aññataro bhikkhu yena bhagavā tenupasaṅkami. Upasaṅkamitvā bhagavantaṃ abhivādetvā ekamantaṃ nisīdi. Ekamantaṃ nisinno kho so bhikkhu bhagavantaṃ etadavoca: kati nu kho bhante samayā manobhāvanīyassa bhikkhuno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yime bhikkhu samayā manobhāvanīyassa bhikkhuno dassanāya upasaṃkam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ikkhu yasmiṃ samaye bhikkhu kāmarāgapariyuṭṭhitena cetasā viharati, kāmarāgaparetena, uppannassa ca [PTS Page 318] [\q 318/]      kāmarāgassa nissaraṇaṃ yathābhūtaṃ nappajānāti, tasmiṃ samaye manobhāvanīyo bhikkhū upasaṅkamitvā evamassa vacanīyo: " ahaṃ pakhā āvuso kāmarāgapariyuṭṭhitena cetasā viharāmi kāmarāgaparetena. Uppannassa ca kāmarāgassa nissaraṇaṃ yathābhūtaṃ nappajānāmi. Sādhu vata me āyasmā kāmarāgassa pahānāya dhammaṃ desetū"ti. Tassa manobhāvanīyo bhikkhu kāmarāgassa pahānāya dhammaṃ deseti. Ayaṃ bhikkhu paṭhamo samayo manobhāvanīyassa bhikkhuno dassanāya upasaṅkamituṃ. </w:t>
      </w:r>
    </w:p>
    <w:p>
      <w:pPr>
        <w:pStyle w:val="PlainText"/>
        <w:rPr>
          <w:rFonts w:ascii="URW Palladio ITU" w:hAnsi="URW Palladio ITU" w:cs="URW Palladio ITU"/>
        </w:rPr>
      </w:pPr>
      <w:r>
        <w:rPr>
          <w:rFonts w:cs="URW Palladio ITU" w:ascii="URW Palladio ITU" w:hAnsi="URW Palladio ITU"/>
        </w:rPr>
        <w:t xml:space="preserve">(2) Puna ca paraṃ bhikkhū, yasmiṃ samaye bhikkhu vyāpādapariyuṭṭhitena cetasā viharati vyāpādaparetena, uppannassa ca vyāpādassa nissaraṇaṃ yathābhūtaṃ nappajānāti, tasmiṃ samaye manobhāvanīyo bhikkhu upasaṅkamitvā evamassa vacanīyo: " ahaṃ kho āvuso vyāpādapariyuṭṭhitena cetasā viharāmi vyāpādaparetena. Uppannassa ca vyāpādassa nissaraṇaṃ yathābhūtaṃ nappajānāmi. Sādhu vata me āyasmā vyāpādassa pahānāya dhammaṃ desetū"tī. Tassa manobhāvanīyo bhikkhū vyāpādassa pahānāya dhammaṃ deseti. Ayaṃ bhikkhu dutiyo samayo manobhāvanīyassa bhikkhuno dassanāya upasakamituṃ. </w:t>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t xml:space="preserve">(3) Puna ca paraṃ bhikkhu, yasmiṃ samaye bhikkhu thinamiddhapariyuṭṭhitena cetasā viharati thinamiddhaparetena, uppannassa ca thīnamiddhassa nissaraṇaṃ yathābhūtaṃ nappajānāti, tasmiṃ samaye manobhāvanīyo bhikkhu upasaṅkamitvā evamassa vacanīyo: " ahaṃ kho āvuso thīnamiddhapariyuṭṭhitena cetasā viharāmi thīnamiddhaparetena. Uppanassa ca thīnamiddhassa nissaraṇaṃ yathābhūtaṃ nappajānāmi. Sādhu vata me āyasmā thīnamiddhassa pahānāya dhammaṃ desetu"ti. Tassa manobhāvanīyo bhikkhu thīnamiddhassa pahānāya dhammaṃ deseti. Ayaṃ bhikkhū tatiyo samayo manobhāvanīyassa bhikkhuno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 ca paraṃ bhikkhu, yasmiṃ samaye bhikkhu uddhaccakukkucca pariyuṭṭhitena cetasā viharati uddhaccakukkuccaparetena, uppannassa ca uddhaccakukkucassa nissaraṇaṃ yathābhūtaṃ nappajānāti, tasmiṃ</w:t>
      </w:r>
    </w:p>
    <w:p>
      <w:pPr>
        <w:pStyle w:val="PlainText"/>
        <w:rPr>
          <w:rFonts w:ascii="URW Palladio ITU" w:hAnsi="URW Palladio ITU" w:cs="URW Palladio ITU"/>
        </w:rPr>
      </w:pPr>
      <w:r>
        <w:rPr>
          <w:rFonts w:cs="URW Palladio ITU" w:ascii="URW Palladio ITU" w:hAnsi="URW Palladio ITU"/>
        </w:rPr>
        <w:t xml:space="preserve">Samaye manobhāvanīyo bhikkhu upasaṅkamitvā evamassa vacanīyo: " ahaṃ kho āvuso uddhaccakukkuccapariyuṭṭhitena cetasā viharāmi uddhaccakukkucca paretena. Uppanassa ca [PTS Page 319] [\q 319/]      uddhaccakukkuccassa nissaraṇaṃ yathābhūtaṃ nappajānāmi. Sādhu vata me āyasmā uddhaccakukkuccassa pahānāya dhammaṃ desetu"ti. Tassa manobhāvanīyo bhikkhu uddhaccakukkuccassa pahānāya dhammaṃ deseti. Ayaṃ bhikkhū catuttho samayo manobhāvanīyassa bhikkhuno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bhikkhu, yasmiṃ samaye bhikkhu vicikicchāpariyuṭṭhitena cetasā viharati, vicikicchāparetena, uppannāya, vicikicchāya nissaraṇaṃ yathābhūtaṃ nappajānāti, tasmiṃ samaye manobhāvanīyo bhikkhu upasaṅkamitvā evamassa vacanīyo:"ahaṃ kho āvuso vicikicchāpariyuṭṭhitena cetasā viharāmi, vicikicchāparetena. Uppannāya ca vicikicchāya nissaraṇaṃ yathābhūtaṃ nappajānāmi. Sādhu vata me āyasmā vicikicchāya pahānāya dhammaṃ desetū "ti. Tassa manobhāvanīyo bhikkhū vicikicchāya pahānāya dhammaṃ deseti. Ayaṃ bhikkhu pañcamo samayo manobhāvanīyassa bhikkhuno dassanāya upasaṅkamituṃ. </w:t>
      </w:r>
    </w:p>
    <w:p>
      <w:pPr>
        <w:pStyle w:val="PlainText"/>
        <w:rPr>
          <w:rFonts w:ascii="URW Palladio ITU" w:hAnsi="URW Palladio ITU" w:cs="URW Palladio ITU"/>
        </w:rPr>
      </w:pPr>
      <w:r>
        <w:rPr>
          <w:rFonts w:cs="URW Palladio ITU" w:ascii="URW Palladio ITU" w:hAnsi="URW Palladio ITU"/>
        </w:rPr>
        <w:t xml:space="preserve">(6) Puna ca paraṃ bhikkhu, yasmiṃ samaye bhikkhu yannimittaṃ āgamma yaṃ nimittaṃ manasikaroto anantarā1 āsavānaṃ khayo hoti, taṃ nimittaṃ na jānāti, na passati, tasmiṃ samaye manobhāvanīyo bhikkhu upasaṅkamitvā evamassa vacanīyo: "ahaṃ kho āvuso yaṃ nimittaṃ āgamma yaṃ nimittaṃ manasikaroto anantarā āsavānaṃ khayo hoti, taṃ nimittaṃ na jānāmi, na passāmi. Sādhu vata me āyasmā āsavānaṃ khayāya dhammaṃ desetu"ti. Tassa manobhāvanīyo bhikkhu āsavānaṃ khayāya dhammaṃ deseti. Ayaṃ bhikkhu chaṭṭho samayo manobhāvanīyassa bhikkhuno dassanāya upasaṅkamituṃ. Ime kho bhikkhu cha samayā manobhāvanīyassa bhikkhuno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Antarā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t xml:space="preserve">6. 1. 3. 8. </w:t>
      </w:r>
    </w:p>
    <w:p>
      <w:pPr>
        <w:pStyle w:val="PlainText"/>
        <w:rPr>
          <w:rFonts w:ascii="URW Palladio ITU" w:hAnsi="URW Palladio ITU" w:cs="URW Palladio ITU"/>
        </w:rPr>
      </w:pPr>
      <w:r>
        <w:rPr>
          <w:rFonts w:cs="URW Palladio ITU" w:ascii="URW Palladio ITU" w:hAnsi="URW Palladio ITU"/>
        </w:rPr>
        <w:t>(Dutiyasamaya suttaṃ)</w:t>
      </w:r>
    </w:p>
    <w:p>
      <w:pPr>
        <w:pStyle w:val="PlainText"/>
        <w:rPr>
          <w:rFonts w:ascii="URW Palladio ITU" w:hAnsi="URW Palladio ITU" w:cs="URW Palladio ITU"/>
        </w:rPr>
      </w:pPr>
      <w:r>
        <w:rPr>
          <w:rFonts w:cs="URW Palladio ITU" w:ascii="URW Palladio ITU" w:hAnsi="URW Palladio ITU"/>
        </w:rPr>
        <w:t>28. [PTS Page 320] [\q 320/]      ekaṃ samayaṃ sambulā therā bhikkhu bārāṇasiyaṃ viharanti isipatane migadāye. Atha kho tesaṃ therānaṃ bhikkhūnaṃ pacchābhattaṃ piṇḍapātapaṭikkantānaṃ maṇḍalamāle sannipatitānaṃ sannisinnānaṃ ayamantarā kathā udapādi: " ko nu kho āvuso samayo manobhāvanīyassa bhikkhuno dassanāya upasaṅkam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te bhikkhu etadavoca: yasmiṃ āvuso samaye manobhāvanīyo bhikkhū pacchābhattaṃ piṇḍapātapaṭikkanto pāde pakkhāletvā nisinno hoti. Pallaṅkaṃ ābhujitvā ujuṃ kāyaṃ paṇidhāya parimukhaṃ satiṃ upaṭṭhapetvā, so samayo manobhāvanīyassa bhikkhūno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ū taṃ bhikkhuṃ etadavoca: na kho āvuso so samayo manobhāvanīyassa bhikkhuno dassanāya upasaṅkamituṃ. Yasmiṃ āvuso samaye manobhāvanīyo bhikkhu pacchābhattaṃ piṇḍapātapaṭikkanto pāde pakkhāletvā nisinno hoti pallaṅkaṃ ābhūjitvā ujuṃ kāyaṃ paṇīdhāya parimukhaṃ satiṃ upaṭṭhapetvā, cārittakilamathopissa tasmiṃ samaye appaṭippassaddho hoti, bhattakilamathopissa tasmiṃ samaye appaṭippassaddho hoti. Tasmā na kho so asamayo manobhāvanīyassa bhikkhuno dassanāya upasaṅkamituṃ. Yasmiṃ āvuso samaye [PTS Page 321] [\q 321/]      manobhāvanīyo bhikkhū sāyanhasamayaṃ patisallānā vuṭṭhito vihārapacchāyāyaṃ nisinno hoti pallaṅkaṃ ābhūjitvā ujuṃ kāyaṃ paṇidhāya parimukhaṃ satiṃ upaṭṭhapetvā, so samayo manobhāvanīyassa bhikkhuno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taṃ bhikkhuṃ etadavoca: na kho āvuso so samayo manobhāvanīyassa bhikkhuno dassanāya upasaṅkamituṃ. Yasmiṃ āvuso samaye manobhāvanīyo bhikkhu sāyanahasamayaṃ patisallānā vuṭṭhito vihārapacchāyāyaṃ nisinno hoti pallaṅkaṃ ābhūjitvā ujuṃ kāyaṃ paṇidhāya parimukhaṃ satiṃ upaṭṭhapetvā, yadevassa divā samādhi nimittaṃ manasikataṃ hoti, tadevassa tasmiṃ samaye samudācarati. Tasmā na kho so samayo manobhāvanīyassa bhikkhuno dassanāya upasaṅkamituṃ. Yasmiṃ āvuso samaye manobhāvanīyo bhikkhu rattiyā paccusasamayaṃ paccuṭṭhāya nisinno hoti pallaṅkaṃ ābhujitvā ujuṃ kāyaṃ paṇidhāya parimukhaṃ satiṃ upaṭṭhapetvā, so samayo manobhāvanīyassa bhikkhuno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taṃ bhikkhuṃ etadavoca: na kho āvuso so samayo manobhāvanīyassa bhikkhuno dassanāya upasaṅkamituṃ. Yasmiṃ āvuso samaye manobhāvanīyo bhikkhu rattiyā paccusasamayaṃ paccuṭṭhāya nisinno hoti pallaṅkaṃ ābhujitvā ujuṃ kāyaṃ paṇidhāya parimukhaṃ satiṃ upaṭṭhapetvā, ojaṭṭhāyissa tasmiṃ samaye kāyeṃ hoti. Phāsussa hoti buddhānaṃ sāsanaṃ manasikātuṃ. Tasmā so samayo manobhāvanīyassa bhikkhuno dassanāya upasaṅkamitunti. </w:t>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t>Evaṃ vutte āyasmā mahākaccāno there bhikkhū etadavoca: "sammukhā metaṃ āvuso bhagavato sutaṃ, sammukhā paṭiggahītaṃ"</w:t>
      </w:r>
    </w:p>
    <w:p>
      <w:pPr>
        <w:pStyle w:val="PlainText"/>
        <w:rPr>
          <w:rFonts w:ascii="URW Palladio ITU" w:hAnsi="URW Palladio ITU" w:cs="URW Palladio ITU"/>
        </w:rPr>
      </w:pPr>
      <w:r>
        <w:rPr>
          <w:rFonts w:cs="URW Palladio ITU" w:ascii="URW Palladio ITU" w:hAnsi="URW Palladio ITU"/>
        </w:rPr>
        <w:t xml:space="preserve">"Chayime bhikkhū, samayā manobhāvanīyassa bhikkhuno dassanāya upasaṅkamituṃ. Katame cha: </w:t>
      </w:r>
    </w:p>
    <w:p>
      <w:pPr>
        <w:pStyle w:val="PlainText"/>
        <w:rPr>
          <w:rFonts w:ascii="URW Palladio ITU" w:hAnsi="URW Palladio ITU" w:cs="URW Palladio ITU"/>
        </w:rPr>
      </w:pPr>
      <w:r>
        <w:rPr>
          <w:rFonts w:cs="URW Palladio ITU" w:ascii="URW Palladio ITU" w:hAnsi="URW Palladio ITU"/>
        </w:rPr>
        <w:t xml:space="preserve">(1) Idha bhikkhu, yasmiṃ samaye bhikkhu sāmarāgapariyuṭṭhitena cetasā viharati kāmarāgaparetena, uppannassa ca kāmarāgassa nissaraṇaṃ yathābhūtaṃ nappajānāti. Tasmiṃ samaye manobhāvanīyo bhikkhu upasaṅkamitvā evamassa vacaniyo: ahaṃ kho āvuso kāmarāgapariyuṭṭhitena cetasā viharāmi kāmarāgaparetena, uppannassa ca kāmarāgassa nissaraṇaṃ yathābhūtaṃ nappajānāmi. Sādhu [PTS Page 322] [\q 322/]      vata me āyasmā kāmarāgassa pahānāya dhammaṃ desetūti. Tassa manobhāvanīyo bhikkhu kāmarāgassa pahānāya dhammaṃ deseti. Ayaṃ bhikkhū, paṭhamo samayo manobhāvanīyassa bhikkhuno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u, yasmiṃ samaye bhikkhu vyāpādapariyuṭṭhitena cetasā viharati vyāpādaparetena, puna ca paraṃ bhikkhu, yasmiṃ samaye bhikkhu thīnamiddhapariyuṭṭhitena cetasā viharati thīnamiddhaparetena, puna ca paraṃ bhikkhu, yasmiṃ samaye bhikkhu uddhaccakukkucca pariyuṭṭhitena cetasā viharati puna ca paraṃ bhikkhu, yasmiṃ samaye bhikkhu vicikicchāpariyuṭṭhitena cetasā viharati vicikicchā paretena, yaṃ nimittaṃ āgamma yaṃ nimittaṃ manasikaroto anantarā āsavānaṃ khayo hoti, taṃ nimittaṃ na jānāti, na passati. Tasmiṃ samaye manobhāvanīyo bhikkhu upasaṅkamitvā evamassa vacanīyo: ahaṃ ko āvuso yaṃ nimittaṃ āgamma yaṃ nimittaṃ manasikaroto anantarā āsavānaṃ khayo hoti, taṃ nimittaṃ na jānāmi, na passāmi. Sādhu vata me āyasmā āsavānaṃ khayāya dhammaṃ desetūti. Kassa manobhāvanīyo bhikkhu āsavānaṃ khayāya dhammaṃ deseti. Ayaṃ bhikkhu chaṭṭho samayo manobhāvanīyassa bhikkhuno dassanāya upasaṅkam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ukhā metaṃ āvuso bhagavato sutaṃ, sammukhā paṭiggahītaṃ: ime kho bhikkhu, cha samayā manobhāvanīyassa bhikkhuno dassanāya upasaṅkam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3. 9</w:t>
      </w:r>
    </w:p>
    <w:p>
      <w:pPr>
        <w:pStyle w:val="PlainText"/>
        <w:rPr>
          <w:rFonts w:ascii="URW Palladio ITU" w:hAnsi="URW Palladio ITU" w:cs="URW Palladio ITU"/>
        </w:rPr>
      </w:pPr>
      <w:r>
        <w:rPr>
          <w:rFonts w:cs="URW Palladio ITU" w:ascii="URW Palladio ITU" w:hAnsi="URW Palladio ITU"/>
        </w:rPr>
        <w:t>(Udāy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9. Atha kho bhagavā āyasmantaṃ udāyiṃ āmantesi:</w:t>
      </w:r>
    </w:p>
    <w:p>
      <w:pPr>
        <w:pStyle w:val="PlainText"/>
        <w:rPr>
          <w:rFonts w:ascii="URW Palladio ITU" w:hAnsi="URW Palladio ITU" w:cs="URW Palladio ITU"/>
        </w:rPr>
      </w:pPr>
      <w:r>
        <w:rPr>
          <w:rFonts w:cs="URW Palladio ITU" w:ascii="URW Palladio ITU" w:hAnsi="URW Palladio ITU"/>
        </w:rPr>
        <w:t xml:space="preserve">" Kati nu kho udāyi, anussatiṭṭhānānī?" Ti evaṃ vutte āyasmā udāyi tuṇhī ahosi. Dutiyampi kho bhagavā āyasmantaṃ udāyiṃ āmantesi. " Kati nu kho udāyi, anussatiṭṭhānānī?"Ti. Dutiyampi kho āyasmā udāyi tuṇhī ahosi. Tatiyampi kho bhagavā āyasmantaṃ udāyiṃ āmantesi. " Kati nu kho udāyi, anussatiṭṭhānānī?"Ti. Tatiyampi kho āyasmā udāyi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t xml:space="preserve">Atha kho āyasmā ānando āyasmantaṃ udāyiṃ etadavoca: "satthā taṃ āvuso udāyi, āmantetī"ti. Suṇomahaṃ1 āvuso ānanda,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23] [\q 323/]      "idha bhante bhikkhu anekavihitaṃ pubbenivāsaṃ anussarati, seyyathīdaṃ: ekampi jātiṃ, dve'pi jātiyo tisso'pi jātiyo vatasso'pi jātiyo pañca'pi jātiyo dasa'pi jātiyo vīsampi jātiyo tiṃsampi jātiyo cattāl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 Tatrāpāsiṃ evannāmo evaṅgotto evaṃvaṇṇo evamāhāro evaṃsukhadukkhapaṭisaṃvedī evamāyupariyanto. So tato vuto idhūpapanno'ti. Iti sākāraṃ sauddesaṃ anekavihitaṃ pubbenivāsaṃ anussarati. Idaṃ bhante anussatiṭ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ānandaṃ āmantesi: "aññāsiṃ kho ahaṃ ānanda, nevāyaṃ udāyi moghapuriso adhicittamanuyutto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nu kho ānanda, anussatiṭ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bhante anussatiṭṭhānāni'ti. Katamāni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ante, bhikkhu vivicceva kāmehi vivicca akusalehi dhammehi savitakkaṃ savicāraṃ vivekajaṃ pītisukhaṃ paṭhamaṃ jhānaṃ upasampajja viharati. Citakka vicārānaṃ vu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i'ti, tatiyaṃ jhānaṃ upasampajja viharati. </w:t>
      </w:r>
    </w:p>
    <w:p>
      <w:pPr>
        <w:pStyle w:val="PlainText"/>
        <w:rPr>
          <w:rFonts w:ascii="URW Palladio ITU" w:hAnsi="URW Palladio ITU" w:cs="URW Palladio ITU"/>
        </w:rPr>
      </w:pPr>
      <w:r>
        <w:rPr>
          <w:rFonts w:cs="URW Palladio ITU" w:ascii="URW Palladio ITU" w:hAnsi="URW Palladio ITU"/>
        </w:rPr>
        <w:t xml:space="preserve">Idaṃ bhante anussatiṭṭhānaṃ evaṃ bhāvitaṃ evaṃ bahūlīkataṃ diṭṭha dhammasukhavihārāya saṃvattati. </w:t>
      </w:r>
    </w:p>
    <w:p>
      <w:pPr>
        <w:pStyle w:val="PlainText"/>
        <w:rPr>
          <w:rFonts w:ascii="URW Palladio ITU" w:hAnsi="URW Palladio ITU" w:cs="URW Palladio ITU"/>
        </w:rPr>
      </w:pPr>
      <w:r>
        <w:rPr>
          <w:rFonts w:cs="URW Palladio ITU" w:ascii="URW Palladio ITU" w:hAnsi="URW Palladio ITU"/>
        </w:rPr>
        <w:t xml:space="preserve">(2) Puna ca paraṃ bhante, bhikkhu ālokasaññaṃ manasikaroti, divāsaññaṃ adhiṭṭhāti. Yathā divā tathā rattiṃ, yathā rattiṃ tathā divā, iti vivaṭena cetasā apariyonaddhena sappabhāsaṃ citat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bhante anussatiṭṭhānaṃ evaṃ bhāvitaṃ evaṃ bahulīkataṃ ñāṇadassanapaṭilāb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 ca paraṃ bhante, bhikkhu imameva kāyaṃ uddhaṃ pādatalā adhokesamatthakā tacapariyantaṃ pūraṃ nānappakārassa asucino paccavekkhati: atthi imasmiṃ kāye kesā lomā nakhā dantā taco maṃsaṃ nahāru aṭṭhī aṭṭhimiñjaṃ2 vakkaṃ hadayaṃ yakanaṃ kilomakaṃ pihakaṃ papphāsaṃ antaṃ antaguṇaṃ udariyaṃ karīsaṃ pittaṃ semhaṃ pubbo lohitaṃ sedo medo assu vasā kheḷo siṅghānikā lasikā 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bhante anussatiṭṭhānaṃ evaṃ bhāvitaṃ evaṃ bahūlikataṃ kāmarāgassa pa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 ca paraṃ bhante bhikkhu seyyathāpi passeyya sarīraṃ sīvathikāya chaḍḍitaṃ ekāhamataṃ vā dvīhamataṃ vā [PTS Page 324] [\q 324/]      tīhamataṃ vā uddhumātakaṃ vinīlakaṃ vipubbakajātaṃ. So imameva kāyaṃ evaṃ upasaṃharati: " ayampi kho kāyo evaṃ dhammo evambhāvi etaṃ anatīto"tī.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ṇāmahaṃsīmu. 2 Aṭṭhimiñjā  machasaṃ, syā 3 evaṃ anatī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t xml:space="preserve">Seyyathāpi vā pana passeyya sarīraṃ sivathikāya chaḍḍitaṃ kākehi vā khajjamānaṃ kulalehi vā khajjamānaṃ gijjhehi vā khajjamānaṃ suvānehi1 vā khajjamānaṃ sigālehi vā khajjamānaṃ2 vividhehi vā pāṇakajātehi khajjamānaṃ, so imameva kāyaṃ evaṃ upasaṃharati: " ayampi kho kāyo evaṃ dhammo evaṃ bhāvī etaṃ anatīto"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ā pana passeyya sarīraṃ sīvathikāya chaḍḍitaṃ aṭṭhisaṅkhalikaṃ samaṃsalohitaṃ nahārusambandhaṃ seyyathāpi vā pana passeyya sarīraṃ sīvathikāya chaḍḍitaṃ aṭṭhikasaṅkhalikaṃ nimmaṃsalohita makkhittaṃ 3 nahārusambandhaṃ seyyathāpi vā pana passeyya sarīraṃ sīvathikāya chaḍḍitaṃ aṭṭhikasaṅkhalikaṃ apagatamaṃsalohitaṃ nahārusambandhaṃ. Seyyathāpi vā pana passeyya sarīraṃ sīvathikāya chaḍḍitaṃ aṭṭhikāni apagatasambandhāni disāvidisāsu vikkhittāni:4 aññena hatthaṭṭhikaṃ aññena pādaṭṭhikaṃ aññena jaṅghaṭṭhikaṃ aññena ūraṭṭhikaṃ aññena kaṭaṭṭhikaṃ piṭṭhikaṇṭakaṃ6 aññena sīsakaṭāhaṃ. 7 So imameva kāyaṃ evaṃ upasaṃharati: " ayampi kho kāyo evaṃ dhammo evaṃ bhāvī etaṃ anatī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ā pana passeyya sarīraṃ sīvathikāya chaḍḍitaṃ, aṭṭhikāni setāni saṅkhavaṇṇupanihāni8 seyyathāpi vā pana passeyya sarīraṃ sīvathikāya chaḍḍhitaṃ aṭṭhikāni puñjakitāni. Seyyathāpi vā pana passeyya sarīraṃ sīvathikāya chaḍḍitaṃ,  terovassikāni9 seyyathāpi vā pana passeyya sarīraṃ sīvathikāya chaḍḍitaṃ, aṭṭhikāni pūtīni10 cuṇṇakajātāni. So imameva kāyaṃ evaṃ upasaṃharati: [PTS Page 325] [\q 325/]      "ayampi kho kāyo evaṃdhammo evambhāvi etaṃ anatī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bhante anussatiṭṭhānaṃ evaṃ bhāvitaṃ evaṃ bahulīkataṃ asmimānasamugghātāya saṃvattati. </w:t>
      </w:r>
    </w:p>
    <w:p>
      <w:pPr>
        <w:pStyle w:val="PlainText"/>
        <w:rPr>
          <w:rFonts w:ascii="URW Palladio ITU" w:hAnsi="URW Palladio ITU" w:cs="URW Palladio ITU"/>
        </w:rPr>
      </w:pPr>
      <w:r>
        <w:rPr>
          <w:rFonts w:cs="URW Palladio ITU" w:ascii="URW Palladio ITU" w:hAnsi="URW Palladio ITU"/>
        </w:rPr>
        <w:t xml:space="preserve">(5) Puna ca paraṃ bhante bhikkhu sukhassa ca pahānā dukkhassa ca pahānā pubbeva somanassadomanassānaṃ atthaṅgamā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t xml:space="preserve">Idaṃ bhante anussatiṭṭhānaṃ evaṃ bhāvitaṃ evaṃ bahulīkataṃ. Anekadhātu paṭivedhāya saṃvattatī. </w:t>
      </w:r>
    </w:p>
    <w:p>
      <w:pPr>
        <w:pStyle w:val="PlainText"/>
        <w:rPr>
          <w:rFonts w:ascii="URW Palladio ITU" w:hAnsi="URW Palladio ITU" w:cs="URW Palladio ITU"/>
        </w:rPr>
      </w:pPr>
      <w:r>
        <w:rPr>
          <w:rFonts w:cs="URW Palladio ITU" w:ascii="URW Palladio ITU" w:hAnsi="URW Palladio ITU"/>
        </w:rPr>
        <w:t xml:space="preserve">Imāni kho bhante pañca anussatiṭṭhānānīti. </w:t>
      </w:r>
    </w:p>
    <w:p>
      <w:pPr>
        <w:pStyle w:val="PlainText"/>
        <w:rPr>
          <w:rFonts w:ascii="URW Palladio ITU" w:hAnsi="URW Palladio ITU" w:cs="URW Palladio ITU"/>
        </w:rPr>
      </w:pPr>
      <w:r>
        <w:rPr>
          <w:rFonts w:cs="URW Palladio ITU" w:ascii="URW Palladio ITU" w:hAnsi="URW Palladio ITU"/>
        </w:rPr>
        <w:t>Sādhu sādhu ānanda, tena hi tvaṃ ānanda idampi chaṭṭhaṃ anussatiṭṭhānaṃ dhārehi:</w:t>
      </w:r>
    </w:p>
    <w:p>
      <w:pPr>
        <w:pStyle w:val="PlainText"/>
        <w:rPr>
          <w:rFonts w:ascii="URW Palladio ITU" w:hAnsi="URW Palladio ITU" w:cs="URW Palladio ITU"/>
        </w:rPr>
      </w:pPr>
      <w:r>
        <w:rPr>
          <w:rFonts w:cs="URW Palladio ITU" w:ascii="URW Palladio ITU" w:hAnsi="URW Palladio ITU"/>
        </w:rPr>
        <w:t xml:space="preserve">(6) Idhānanda bhikkhu satova abhikkamati, satova paṭikkamati, satova tiṭṭhati, satova nisīdati, satova seyyaṃ kappeti, satova kammaṃ adhiṭṭhāti. Idaṃ ānanda anussatiṭṭhānaṃ evaṃbhāvitaṃ evaṃ bahulīkataṃ satisampajaññāya saṃvattatīti. </w:t>
      </w:r>
    </w:p>
    <w:p>
      <w:pPr>
        <w:pStyle w:val="PlainText"/>
        <w:rPr>
          <w:rFonts w:ascii="URW Palladio ITU" w:hAnsi="URW Palladio ITU" w:cs="URW Palladio ITU"/>
        </w:rPr>
      </w:pPr>
      <w:r>
        <w:rPr>
          <w:rFonts w:cs="URW Palladio ITU" w:ascii="URW Palladio ITU" w:hAnsi="URW Palladio ITU"/>
        </w:rPr>
        <w:t>6. 1. 3. 10</w:t>
      </w:r>
    </w:p>
    <w:p>
      <w:pPr>
        <w:pStyle w:val="PlainText"/>
        <w:rPr>
          <w:rFonts w:ascii="URW Palladio ITU" w:hAnsi="URW Palladio ITU" w:cs="URW Palladio ITU"/>
        </w:rPr>
      </w:pPr>
      <w:r>
        <w:rPr>
          <w:rFonts w:cs="URW Palladio ITU" w:ascii="URW Palladio ITU" w:hAnsi="URW Palladio ITU"/>
        </w:rPr>
        <w:t>(Anuttari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0. Cha imāni bhikkhave anuttariyāni. Katamāni cha:</w:t>
      </w:r>
    </w:p>
    <w:p>
      <w:pPr>
        <w:pStyle w:val="PlainText"/>
        <w:rPr>
          <w:rFonts w:ascii="URW Palladio ITU" w:hAnsi="URW Palladio ITU" w:cs="URW Palladio ITU"/>
        </w:rPr>
      </w:pPr>
      <w:r>
        <w:rPr>
          <w:rFonts w:cs="URW Palladio ITU" w:ascii="URW Palladio ITU" w:hAnsi="URW Palladio ITU"/>
        </w:rPr>
        <w:t>Dassanānuttariyaṃ savaṇānuttarīyaṃ lābhānuttariyaṃ</w:t>
      </w:r>
    </w:p>
    <w:p>
      <w:pPr>
        <w:pStyle w:val="PlainText"/>
        <w:rPr>
          <w:rFonts w:ascii="URW Palladio ITU" w:hAnsi="URW Palladio ITU" w:cs="URW Palladio ITU"/>
        </w:rPr>
      </w:pPr>
      <w:r>
        <w:rPr>
          <w:rFonts w:cs="URW Palladio ITU" w:ascii="URW Palladio ITU" w:hAnsi="URW Palladio ITU"/>
        </w:rPr>
        <w:t>Sikyaṃ sikkhānuttariyaṃ pāricariyānuttariyaṃ anussatānuttariyaṃ</w:t>
      </w:r>
    </w:p>
    <w:p>
      <w:pPr>
        <w:pStyle w:val="PlainText"/>
        <w:rPr>
          <w:rFonts w:ascii="URW Palladio ITU" w:hAnsi="URW Palladio ITU" w:cs="URW Palladio ITU"/>
        </w:rPr>
      </w:pPr>
      <w:r>
        <w:rPr>
          <w:rFonts w:cs="URW Palladio ITU" w:ascii="URW Palladio ITU" w:hAnsi="URW Palladio ITU"/>
        </w:rPr>
        <w:t xml:space="preserve">1. Supānesīmu. 2. Gijjhehi vā khajjamānaṃ kaṅkehi vā khajjamānaṃ sunakhehi vā khajjamānaṃ byagghehi vā khajjamānaṃ dīpīhi vā khajjamānaṃ sigālehi vā khajjamānaṃ machasaṃ 3. Nimmaṃsalohitamakkhitaṃ machasaṃ. [Pts 4.] Disāvidisā vikkhittāni  machasaṃ. 5. Kaṭiṭṭhikaṃmachasaṃ. 6. Piṭaṭhiṭṭhikaṃmachasaṃ 7. Aññena pādaṭṭhikaṃ aññena gopaekaṭṭhikaṃ aññena jaṅghaṭṭhikaṃ aññena ūruṭṭhikaṃ aññena kaṭiṭṭhikaṃ aññena phāsukaṭṭhikaṃ aññena khandhaṭṭhikaṃ aññena givaṭṭhitaṃ aññena hanukaṭṭhikaṃ aññena dantaṭṭhikaṃ aññena sīsakaṭāhaṃ  machasaṃ. 8. Saṅkhavaṇṇa paṭibhāgāni  machasaṃ 9. Therevassikāni [pts] aṭṭhikāni puñjanikāni terovassikāni  sīmu. 10. Putikān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t xml:space="preserve">(1) Katamañca bhikkhave dassanānuttarīyaṃ: idha bhikkhave ekacco hatthiratanampi dassanāya gacchati, assaratanampi dassanāya gacchati. Maṇiratanampi dassanāya gacchati. Uccāvacaṃ vā pana dassanāya gacchati. Samaṇaṃ vā brāhmaṇaṃ vā micchādiṭṭhikaṃ micchāpaṭipannaṃ dassanāya gacchati. Atthetaṃ bhikkhave dassanaṃ, netaṃ natthītī vadāmi. Tañca kho etaṃ bhikkhave dassanaṃ hīnaṃ gammaṃ pothujjanikaṃ anariyaṃ anatthasaṃhitaṃ, na nibbidāya na virāgāya na nirodhāya na upasamāya na abhiññāya na sambodhāya na [PTS Page 326] [\q 326/]      nibbānāya saṃvattatī. Yo ca kho bhikkhave tathāgataṃ vā tathāgatasāvakaṃ vā dassanāya gacchati niviṭṭhasaddho niviṭṭhapemo ekantagato abhippasanno. Etadānuttariyaṃ bhikkhave dassanānaṃ  sattānaṃ visuddhiyā soka pariddavānaṃ samatikkamāya dukkhadomanassānaṃ atthagamāya ñāyassa adhigamāya nibbānassa sacchikiriyāya, yadidaṃ tathāgataṃ vā tathāgatasāvakaṃ vā dassanāya gacchati niviṭṭasaddho niviṭṭhapemo ekantagato abhippasanno. Idaṃ vuccati bhikkhave dassanānuttariyaṃ. Iti dassanānuttariyaṃ. </w:t>
      </w:r>
    </w:p>
    <w:p>
      <w:pPr>
        <w:pStyle w:val="PlainText"/>
        <w:rPr>
          <w:rFonts w:ascii="URW Palladio ITU" w:hAnsi="URW Palladio ITU" w:cs="URW Palladio ITU"/>
        </w:rPr>
      </w:pPr>
      <w:r>
        <w:rPr>
          <w:rFonts w:cs="URW Palladio ITU" w:ascii="URW Palladio ITU" w:hAnsi="URW Palladio ITU"/>
        </w:rPr>
        <w:t xml:space="preserve">(2) Savaṇānutatariyañca kathaṃ hoti: idha bhikkhave ekacco bheri saddampi savaṇāya gacchati, vīṇāddampi vaṇāya gacchati, gītaddampi vaṇāya gacchati, uccāvacaṃ vā pana savaṇāya gacchati. Samaṇassa vā brāhmaṇassa vā micchādiṭṭhikassa micchāpaṭipannassa dhammasavaṇāya gacchati. Atthetaṃ bhikkhave savaṇaṃ. Netaṃ natthiti vadāmi. Tañca kho etaṃ bhikkhave savaṇaṃ hīnaṃ gammaṃ pothujjanikaṃ anariyaṃ anatthasaṃhitaṃ, na nibbidāya na cirāgāya na nirodhāya na upasamāya na abhiññāya na sambodhāya na nibbānāya saṃvattati. Yo ca kho bhikkhave tathāgatassa vā tathāgatasāvakassa vā dhammavaṇāya savaṇāya gacchati niviṭṭhasaddho niviṭṭhapemo ekantagato abhippasanno. Etadānuttariyaṃ bhikkhave savaṇānaṃ sattānaṃ visuddhiyā sokapariddavānaṃ samatikkamāya dukkhadomanassānaṃ atthagamāya1 ñāyassa adhigamāya nibbānassa sacchikiriyāya, yadidaṃ tathāgatassa vā tathāgatasāvakassa vā dhammasavaṇāya gacchati niviṭṭhasaddho niviṭṭhapemo ekantagato abhippasanno. Idaṃ vuccati bhikkhave savaṇānutt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dassanānuttariyaṃ, iti savaṇānuttariy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aṃgamāya  machasaṃ 2 savaṇānuttari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t xml:space="preserve">(3) Lābhānuttariyaṃca kathaṃ hoti: idha bhikkhave ekacco puttalābhampi labhati, dāralābhampagi labhati, dhanalābhampi labhati. Uccāvacaṃ vā [PTS Page 327] [\q 327/]      pana lābhaṃ labhati. Samaṇe vā pana brāhmaṇe vā micchadiṭṭhike micchāpaṭipanne saddhaṃ paṭilabhati. Attheso bhikkhave lābho. Na so1 natthīti vadāmi. So ca kho bhikkhave2 lābho hīno gammo pothujjaniko anariyo anatthasaṃhito, na nibbidāya na virāgāya na nirodhāya na upasamāya na abhiññāya na sambodhāya na nibbānāya saṃvattati. Yo ca kho bhikkhave tathāgate vā tathāgatasāvake vā saddhaṃ paṭilabhati niviṭṭasaddho niviṭṭhapemo ekantagato abhippasanno. Etadānuttariyaṃ bhikkhave lābhānaṃ sattānaṃ visuddhiyā sokapariddavānaṃ samatikkamāya dukkhadomanassānaṃ atthagamāya ñāyassa adhigamāya nibbānassa sacchikiriyāya, yadidaṃ tathāgate vā tathāgatasāvake vā saddhaṃ paṭilabhati niviṭṭhasaddho niviṭṭhapemo ekantagato abhippasanno. Idaṃ vuccati bhikkhave lābhānutt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dassanānuttariyaṃ, savaṇānuttariyaṃ, lābhānutt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ikkhānuttariyaṃ ca kathaṃ hoti: idha bhikkhave ekacco hatthismimpi sikkhati, assasmimpi sikkhati, rathasmimpi sikkhati, dhanusmimpi sikkhati, tharusmimpi sikkhati, uccāvacaṃ vā pana sikkhati. Samaṇassa vā pana brāhmaṇassa vā micchādiṭṭhikassa micchāpaṭipannassa sikkhati. Atthesā bhikkhave sikkhā, nesā natthīti vadāmi. Sā ca kho esā bhikkhave sikkhā hīnā gammā pothujjanikā anariyā anatthasaṃhitā, na nibbidāya na virāgāya na nirodhāya na upasamāya na abhiññāya na sambodhāya na nibbānāya saṃvattati. Yo ca kho bhikkhave tathāgatappavedite dhammavinaye adhisīlampi sikkhati, adhicittampi sikkhati, adhipaññampi sikkhati, niviṭṭhasaddho niviṭṭhapemo ekantagato abhippasanno. Etadānuttariyaṃ bhikkhave sikkhānaṃ  sattānaṃvisuddhiyā sokapariddavānaṃ samatikkamāya dukkhadomanassānaṃ atthagamāya ñāyassa adhigamāya nibbānassa [PTS Page 328] [\q 328/]      sacchikiriyāya, yadidaṃ tathāgatappavedite dhammavinaye adhisīlampi sikkhati. Adhicittampi sikkhati, adhipaññampi sikkhati, niviṭṭhasaddho niviṭṭhapemo ekantagato abhippasanno. Idaṃ vuccati bhikkhave sikkhānutt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danānuttariyaṃ, savaṇānuttariyaṃ, lābhānuttariyaṃ, sikkhānutt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so machasaṃ 2 esobhikkhav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t xml:space="preserve">(5) Pāricariyānuttariyaṃ ca kathaṃ hoti? Idha bhikkhave ekacco khattiyampi paricarati, brāhmaṇampi paricarati, gahapatimpi parivarati, uccāvacaṃ vā pana paricarati. Samaṇaṃ vā brāhmaṇaṃ vā micchādiṭṭhikaṃ micchāpaṭipannaṃ paricarati. Atthesā bhikkhave pāricariyā. Nesā natthīti vadāmi. Sā ca kho esā bhikkhave pāricariyā hīnā gammā pothujjanikā anariyā anatthasaṃhitā, na nibbidāya na virāgāya na nirodhāya na upasamāya na abhiññāya na sambodhāya na nibbānāya saṃvattati. Yo ca kho bhikkhave tathāgataṃ vā tathāgatasāvakaṃ vā paricarati niviṭṭhasaddho niviṭṭhapemo ekantagato abhippasanno. Etadānuttariyaṃ bhikkhave pārivariyānaṃ  sattānaṃ visuddhiyā sokapariddavānaṃ samatikkamāya dukkhadomanassānaṃ atthagamāya ñāyassaadhigamāya nibbānassa sacchikiriyāya, yadidaṃ tathāgataṃ vā tathāgatasāvakaṃ vā paricarati niviṭṭhasaddho niviṭṭhapemo ekantagato abhippasanno. Idaṃ vuccati bhikkhave pāricariyānutt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dassanānuttariyaṃ, savaṇānuttariyaṃ, lābhānuttariyaṃ, sikkhānuttariyaṃ, pāricariyānuttariyaṃ. </w:t>
      </w:r>
    </w:p>
    <w:p>
      <w:pPr>
        <w:pStyle w:val="PlainText"/>
        <w:rPr>
          <w:rFonts w:ascii="URW Palladio ITU" w:hAnsi="URW Palladio ITU" w:cs="URW Palladio ITU"/>
        </w:rPr>
      </w:pPr>
      <w:r>
        <w:rPr>
          <w:rFonts w:cs="URW Palladio ITU" w:ascii="URW Palladio ITU" w:hAnsi="URW Palladio ITU"/>
        </w:rPr>
        <w:t>(6) Anussatānuttariyaṃ ca kathaṃ hoti? Idha bhikkhave ekacco puttalābhampi anussarati, dāralābhampi anussarati, dhanalābhampi anussarati, uccāvacaṃ vā lābhaṃ pana1 anussarati. Samaṇā vā brāhmaṇaṃ vā micchādiṭṭhikaṃ vā micchāpaṭipannaṃ anussarati. Atthesā bhikkhave anussati. Nesā natthiti vadāmi. Sā ca kho esā bhikkhave anussati hīnā gammā pothujjanikā anariyā anatthasaṃhitā, na nibbidāya na virāgāya na nirodhāya na upasamāya na abhiññāya na sambodhāya na nibbānāya saṃvattati. Yo ca kho bhikkhave tathāgataṃ vā [PTS Page 329] [\q 329/]      tathāgatasāvakaṃ vā anussarati niviṭṭhasaddho niviṭṭhapemo ekantagato abhippasanno. Etadānuttariyaṃ bhikkhave anussatīnaṃ  satatānaṃ visuddhiyā sokapariddavānaṃ samatikkamāya dukkhadomanassānaṃ atthagamāya ñāyassa adhigamāya nibbānassa sacchikiriyāya, yadidaṃ tathāgataṃ vā. Tathāgatasāvakaṃ vā anussarati niviṭṭhasaddho niviṭṭhapemo ekantagato abhippasanno. Idaṃ vuccati bhikkhave anussatānuttariyaṃ. ( Iti anussatānutt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ha anuttariyānī, 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Pana lābhaṃ  machasaṃ</w:t>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t>9. Ye dassanavaraṃ laddhā1 savaṇañca anuttaraṃ</w:t>
      </w:r>
    </w:p>
    <w:p>
      <w:pPr>
        <w:pStyle w:val="PlainText"/>
        <w:rPr>
          <w:rFonts w:ascii="URW Palladio ITU" w:hAnsi="URW Palladio ITU" w:cs="URW Palladio ITU"/>
        </w:rPr>
      </w:pPr>
      <w:r>
        <w:rPr>
          <w:rFonts w:cs="URW Palladio ITU" w:ascii="URW Palladio ITU" w:hAnsi="URW Palladio ITU"/>
        </w:rPr>
        <w:t xml:space="preserve">Lābhānuttariyaṃ laddhā sikkhānuttariye 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Upaṭṭhitā pāricariye2 bhāvayanti anussatiṃ</w:t>
      </w:r>
    </w:p>
    <w:p>
      <w:pPr>
        <w:pStyle w:val="PlainText"/>
        <w:rPr>
          <w:rFonts w:ascii="URW Palladio ITU" w:hAnsi="URW Palladio ITU" w:cs="URW Palladio ITU"/>
        </w:rPr>
      </w:pPr>
      <w:r>
        <w:rPr>
          <w:rFonts w:cs="URW Palladio ITU" w:ascii="URW Palladio ITU" w:hAnsi="URW Palladio ITU"/>
        </w:rPr>
        <w:t xml:space="preserve">Vivekapaṭisaṃyuttaṃ khemaṃ amatagāmi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pamāde pamoditā3 nipakā sīlasaṃvutā</w:t>
      </w:r>
    </w:p>
    <w:p>
      <w:pPr>
        <w:pStyle w:val="PlainText"/>
        <w:rPr>
          <w:rFonts w:ascii="URW Palladio ITU" w:hAnsi="URW Palladio ITU" w:cs="URW Palladio ITU"/>
        </w:rPr>
      </w:pPr>
      <w:r>
        <w:rPr>
          <w:rFonts w:cs="URW Palladio ITU" w:ascii="URW Palladio ITU" w:hAnsi="URW Palladio ITU"/>
        </w:rPr>
        <w:t xml:space="preserve">Te me kālena paccenti yattha dukkhaṃ nirujjhatīti. </w:t>
      </w:r>
    </w:p>
    <w:p>
      <w:pPr>
        <w:pStyle w:val="PlainText"/>
        <w:rPr>
          <w:rFonts w:ascii="URW Palladio ITU" w:hAnsi="URW Palladio ITU" w:cs="URW Palladio ITU"/>
        </w:rPr>
      </w:pPr>
      <w:r>
        <w:rPr>
          <w:rFonts w:cs="URW Palladio ITU" w:ascii="URW Palladio ITU" w:hAnsi="URW Palladio ITU"/>
        </w:rPr>
        <w:t xml:space="preserve">Anuttariyavaggo dutiy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ko aparihāniyo bhayaṃ himavānussati</w:t>
      </w:r>
    </w:p>
    <w:p>
      <w:pPr>
        <w:pStyle w:val="PlainText"/>
        <w:rPr>
          <w:rFonts w:ascii="URW Palladio ITU" w:hAnsi="URW Palladio ITU" w:cs="URW Palladio ITU"/>
        </w:rPr>
      </w:pPr>
      <w:r>
        <w:rPr>
          <w:rFonts w:cs="URW Palladio ITU" w:ascii="URW Palladio ITU" w:hAnsi="URW Palladio ITU"/>
        </w:rPr>
        <w:t xml:space="preserve">Kaccāno dve ca samayā udāyi anuttariyen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Ye dassanānuttariyaṃ laddhā  machasaṃ 2 pāricariyā  machasaṃ 3 pamuditā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t xml:space="preserve">4. Devatā vaggo. </w:t>
      </w:r>
    </w:p>
    <w:p>
      <w:pPr>
        <w:pStyle w:val="PlainText"/>
        <w:rPr>
          <w:rFonts w:ascii="URW Palladio ITU" w:hAnsi="URW Palladio ITU" w:cs="URW Palladio ITU"/>
        </w:rPr>
      </w:pPr>
      <w:r>
        <w:rPr>
          <w:rFonts w:cs="URW Palladio ITU" w:ascii="URW Palladio ITU" w:hAnsi="URW Palladio ITU"/>
        </w:rPr>
        <w:t>6. 5. 4. 1</w:t>
      </w:r>
    </w:p>
    <w:p>
      <w:pPr>
        <w:pStyle w:val="PlainText"/>
        <w:rPr>
          <w:rFonts w:ascii="URW Palladio ITU" w:hAnsi="URW Palladio ITU" w:cs="URW Palladio ITU"/>
        </w:rPr>
      </w:pPr>
      <w:r>
        <w:rPr>
          <w:rFonts w:cs="URW Palladio ITU" w:ascii="URW Palladio ITU" w:hAnsi="URW Palladio ITU"/>
        </w:rPr>
        <w:t>(Sek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1. Chayime bhikkhave dhammā sekhassa bhikkhuno parihānāya saṃva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ha: [PTS Page 330] [\q 330/]      kammārāmatā, bhassārāmatā, niddārāmatā, saṅgaṇikārāmatā, indriyesu aguttadvāratā, bhojane amattaññutā. Ime kho bhikkhave cha dhammā sekh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yime bhikkhave dhammā sekhassa bhikkhuno aparihānāya saṃvattanti. </w:t>
      </w:r>
    </w:p>
    <w:p>
      <w:pPr>
        <w:pStyle w:val="PlainText"/>
        <w:rPr>
          <w:rFonts w:ascii="URW Palladio ITU" w:hAnsi="URW Palladio ITU" w:cs="URW Palladio ITU"/>
        </w:rPr>
      </w:pPr>
      <w:r>
        <w:rPr>
          <w:rFonts w:cs="URW Palladio ITU" w:ascii="URW Palladio ITU" w:hAnsi="URW Palladio ITU"/>
        </w:rPr>
        <w:t xml:space="preserve">Katame cha: na kammārāmatā, na bhassārāmatā na niddārāmatā, na saṅgaṇikārāmatā, indriyesu guttadvāratā, bhojane mattaññutā. Ime kho bhikkhave cha dhammā sekhassa bhikkhuno aparihānāya saṃvatt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 2</w:t>
      </w:r>
    </w:p>
    <w:p>
      <w:pPr>
        <w:pStyle w:val="PlainText"/>
        <w:rPr>
          <w:rFonts w:ascii="URW Palladio ITU" w:hAnsi="URW Palladio ITU" w:cs="URW Palladio ITU"/>
        </w:rPr>
      </w:pPr>
      <w:r>
        <w:rPr>
          <w:rFonts w:cs="URW Palladio ITU" w:ascii="URW Palladio ITU" w:hAnsi="URW Palladio ITU"/>
        </w:rPr>
        <w:t>(Paṭhama aparihāna suttaṃ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2. Atha kho aññatarā devatā abhikkantāya rattiyā abhikkantavaṇṇā kevalakappaṃ jetavanaṃ obhāsetvā yena bhagavā tenupasaṅkami. Upasaṅkamitvā bhagavantaṃ abhivādetvā ekamantaṃ aṭṭhāsi. Ekamantaṃ ṭhitā kho sā devatā bhagavantaṃ etadavoca:</w:t>
      </w:r>
    </w:p>
    <w:p>
      <w:pPr>
        <w:pStyle w:val="PlainText"/>
        <w:rPr>
          <w:rFonts w:ascii="URW Palladio ITU" w:hAnsi="URW Palladio ITU" w:cs="URW Palladio ITU"/>
        </w:rPr>
      </w:pPr>
      <w:r>
        <w:rPr>
          <w:rFonts w:cs="URW Palladio ITU" w:ascii="URW Palladio ITU" w:hAnsi="URW Palladio ITU"/>
        </w:rPr>
        <w:t xml:space="preserve">" Chayime bhante dhammā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ha: satthugāravatā, dhammagāravatā, saṅghagāravatā, sikkhāgāravatā, appamādagāravatā, paṭisanthāragāravatā. Ime kho bhante cha dhammā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sā devatā. Samanuñño satthā ahosi. Atha kho sā devatā, samanuñño me satthā, ti bhagavantaṃ abhivādetvā padakkhiṇaṃ katvā tatthevantaradhā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assā rattiyā accayena bhikkhū āmantesi: imaṃ bhikkhave rattiṃ aññatarā devatā abhikkantāya rattiyā abhikkanta vaṇṇā kevalakappaṃ jetavanaṃ obhāsetvā yenāhaṃ tenupasaṅkami. Upasaṅkamitvā maṃ abhivādetvā ekamantaṃ aṭṭhāsi. Ekamantaṃ ṭhitā kho bhikkhav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t>"Chayime bhante dhammā bhikkhuno aparihānāya saṃvattanti. Katame cha: satthugāravatā, dhammagāravatā, saṅghagāravatā, sikkhāgāravatā, appamādagāravatā, paṭisanthāragāravatā. [PTS Page 331] [\q 331/]      ime kho bhante cha dhammā bhikkhuno aparihānāya saṃvatt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ikkhave sā devatā, idaṃ vatvā m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atthu garu dhammagaru saṅghe ca tibbagāravo, </w:t>
      </w:r>
    </w:p>
    <w:p>
      <w:pPr>
        <w:pStyle w:val="PlainText"/>
        <w:rPr>
          <w:rFonts w:ascii="URW Palladio ITU" w:hAnsi="URW Palladio ITU" w:cs="URW Palladio ITU"/>
        </w:rPr>
      </w:pPr>
      <w:r>
        <w:rPr>
          <w:rFonts w:cs="URW Palladio ITU" w:ascii="URW Palladio ITU" w:hAnsi="URW Palladio ITU"/>
        </w:rPr>
        <w:t xml:space="preserve">Appamāda garu bhikkhu paṭisanthāragāravo, </w:t>
      </w:r>
    </w:p>
    <w:p>
      <w:pPr>
        <w:pStyle w:val="PlainText"/>
        <w:rPr>
          <w:rFonts w:ascii="URW Palladio ITU" w:hAnsi="URW Palladio ITU" w:cs="URW Palladio ITU"/>
        </w:rPr>
      </w:pPr>
      <w:r>
        <w:rPr>
          <w:rFonts w:cs="URW Palladio ITU" w:ascii="URW Palladio ITU" w:hAnsi="URW Palladio ITU"/>
        </w:rPr>
        <w:t xml:space="preserve">Abhabbo parihānāya nibbānasseva santiketi. </w:t>
      </w:r>
    </w:p>
    <w:p>
      <w:pPr>
        <w:pStyle w:val="PlainText"/>
        <w:rPr>
          <w:rFonts w:ascii="URW Palladio ITU" w:hAnsi="URW Palladio ITU" w:cs="URW Palladio ITU"/>
        </w:rPr>
      </w:pPr>
      <w:r>
        <w:rPr>
          <w:rFonts w:cs="URW Palladio ITU" w:ascii="URW Palladio ITU" w:hAnsi="URW Palladio ITU"/>
        </w:rPr>
        <w:t xml:space="preserve">6. 1. 4. 3. </w:t>
      </w:r>
    </w:p>
    <w:p>
      <w:pPr>
        <w:pStyle w:val="PlainText"/>
        <w:rPr>
          <w:rFonts w:ascii="URW Palladio ITU" w:hAnsi="URW Palladio ITU" w:cs="URW Palladio ITU"/>
        </w:rPr>
      </w:pPr>
      <w:r>
        <w:rPr>
          <w:rFonts w:cs="URW Palladio ITU" w:ascii="URW Palladio ITU" w:hAnsi="URW Palladio ITU"/>
        </w:rPr>
        <w:t>(Dutiya apari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3. Imaṃ bhikkhave rattiṃ aññatarā devatā abhikkantāya ratatiyā abhikkantavaṇṇā kevalakappaṃ jetavanaṃ obhāsetvā yenāhaṃ tenupasaṅkami. Upasaṅkamitvā maṃ abhivādetvā ekamantaṃ aṭṭhāsi. Ekamantaṃ ṭhitā kho bhikkhav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yime bhante dhammā bhikkhuno aparihānāya saṃvattanti. </w:t>
      </w:r>
    </w:p>
    <w:p>
      <w:pPr>
        <w:pStyle w:val="PlainText"/>
        <w:rPr>
          <w:rFonts w:ascii="URW Palladio ITU" w:hAnsi="URW Palladio ITU" w:cs="URW Palladio ITU"/>
        </w:rPr>
      </w:pPr>
      <w:r>
        <w:rPr>
          <w:rFonts w:cs="URW Palladio ITU" w:ascii="URW Palladio ITU" w:hAnsi="URW Palladio ITU"/>
        </w:rPr>
        <w:t xml:space="preserve">Katame cha: satthugāravatā, dhammagāravatā, saṅghagāravatā, sikkhāgāravatā, hirigāravatā, ottappagāravatā. Ime kho bhante cha dhammā bhikkhuno aparihānāya saṃvattantīti. " </w:t>
      </w:r>
    </w:p>
    <w:p>
      <w:pPr>
        <w:pStyle w:val="PlainText"/>
        <w:rPr>
          <w:rFonts w:ascii="URW Palladio ITU" w:hAnsi="URW Palladio ITU" w:cs="URW Palladio ITU"/>
        </w:rPr>
      </w:pPr>
      <w:r>
        <w:rPr>
          <w:rFonts w:cs="URW Palladio ITU" w:ascii="URW Palladio ITU" w:hAnsi="URW Palladio ITU"/>
        </w:rPr>
        <w:t xml:space="preserve">Idamavoca bhikkhave sā devatā idaṃ vatvā maṃ abhivādetvā padakkhiṇaṃ katvā tatvevantaradhāyīti. </w:t>
      </w:r>
    </w:p>
    <w:p>
      <w:pPr>
        <w:pStyle w:val="PlainText"/>
        <w:rPr>
          <w:rFonts w:ascii="URW Palladio ITU" w:hAnsi="URW Palladio ITU" w:cs="URW Palladio ITU"/>
        </w:rPr>
      </w:pPr>
      <w:r>
        <w:rPr>
          <w:rFonts w:cs="URW Palladio ITU" w:ascii="URW Palladio ITU" w:hAnsi="URW Palladio ITU"/>
        </w:rPr>
        <w:t>13. Satthugaru dhammagaru saṅghe ca nibabagāravo</w:t>
      </w:r>
    </w:p>
    <w:p>
      <w:pPr>
        <w:pStyle w:val="PlainText"/>
        <w:rPr>
          <w:rFonts w:ascii="URW Palladio ITU" w:hAnsi="URW Palladio ITU" w:cs="URW Palladio ITU"/>
        </w:rPr>
      </w:pPr>
      <w:r>
        <w:rPr>
          <w:rFonts w:cs="URW Palladio ITU" w:ascii="URW Palladio ITU" w:hAnsi="URW Palladio ITU"/>
        </w:rPr>
        <w:t>Hiriottappasampanno sappatisso sagāravo</w:t>
      </w:r>
    </w:p>
    <w:p>
      <w:pPr>
        <w:pStyle w:val="PlainText"/>
        <w:rPr>
          <w:rFonts w:ascii="URW Palladio ITU" w:hAnsi="URW Palladio ITU" w:cs="URW Palladio ITU"/>
        </w:rPr>
      </w:pPr>
      <w:r>
        <w:rPr>
          <w:rFonts w:cs="URW Palladio ITU" w:ascii="URW Palladio ITU" w:hAnsi="URW Palladio ITU"/>
        </w:rPr>
        <w:t xml:space="preserve">Abhabbo parihānāya nibbānasseva santiketi. </w:t>
      </w:r>
    </w:p>
    <w:p>
      <w:pPr>
        <w:pStyle w:val="PlainText"/>
        <w:rPr>
          <w:rFonts w:ascii="URW Palladio ITU" w:hAnsi="URW Palladio ITU" w:cs="URW Palladio ITU"/>
        </w:rPr>
      </w:pPr>
      <w:r>
        <w:rPr>
          <w:rFonts w:cs="URW Palladio ITU" w:ascii="URW Palladio ITU" w:hAnsi="URW Palladio ITU"/>
        </w:rPr>
        <w:t xml:space="preserve">6. 1. 4. 4. </w:t>
      </w:r>
    </w:p>
    <w:p>
      <w:pPr>
        <w:pStyle w:val="PlainText"/>
        <w:rPr>
          <w:rFonts w:ascii="URW Palladio ITU" w:hAnsi="URW Palladio ITU" w:cs="URW Palladio ITU"/>
        </w:rPr>
      </w:pPr>
      <w:r>
        <w:rPr>
          <w:rFonts w:cs="URW Palladio ITU" w:ascii="URW Palladio ITU" w:hAnsi="URW Palladio ITU"/>
        </w:rPr>
        <w:t>(Moggallāna suttaṃ)</w:t>
      </w:r>
    </w:p>
    <w:p>
      <w:pPr>
        <w:pStyle w:val="PlainText"/>
        <w:rPr>
          <w:rFonts w:ascii="URW Palladio ITU" w:hAnsi="URW Palladio ITU" w:cs="URW Palladio ITU"/>
        </w:rPr>
      </w:pPr>
      <w:r>
        <w:rPr>
          <w:rFonts w:cs="URW Palladio ITU" w:ascii="URW Palladio ITU" w:hAnsi="URW Palladio ITU"/>
        </w:rPr>
        <w:t xml:space="preserve">34. Ekaṃ samayaṃ bhagavā sāvatthiyaṃ viharati jetavane anāthapiṇḍikassa ārāme. Atha kho āyasmato mahāmoggallānassa rahogatassa patisallinassa evaṃ cetaso parivitakko udapādi: katamesānaṃ devānaṃ evaṃ ñāṇaṃ hoti " sotāpannamhā1 avinipātadhammā niyatā sambodhiparāyaṇā"ti. </w:t>
      </w:r>
    </w:p>
    <w:p>
      <w:pPr>
        <w:pStyle w:val="PlainText"/>
        <w:rPr>
          <w:rFonts w:ascii="URW Palladio ITU" w:hAnsi="URW Palladio ITU" w:cs="URW Palladio ITU"/>
        </w:rPr>
      </w:pPr>
      <w:r>
        <w:rPr>
          <w:rFonts w:cs="URW Palladio ITU" w:ascii="URW Palladio ITU" w:hAnsi="URW Palladio ITU"/>
        </w:rPr>
        <w:t xml:space="preserve">[PTS Page 332] [\q 332/]      tena kho pana samayena tisso nāma bhikkhu adhunā kālakato aññataraṃ brahmalokaṃ upapanno hoti. Tatrapi naṃ evaṃ jānanti: " tisso brahmā mahiddhiko mahānubhāv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Sotāpannā nām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t>Atha kho āyasmā mahāmoggallāno seyyathāpi nāma balavā puriso sammiñjitaṃ vā bāhaṃ pasāreyya, pasāritaṃ vā bāhaṃ sammiñjeyya, eva meva jetavane antarahito tasmiṃ brahmaloke pāturahosi. Addasā kho tisso brahmā āyasmantaṃ mahāmoggallānaṃ dūratova āgacchantaṃ disvāna āyasmantaṃ mahāmoggallā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hi kho mārisa moggallāna, sāgataṃ mārisa moggallāna, cirassaṃ kho mārisa moggallāna, imaṃ pariyāyamakāsi yadidaṃ idhāgamanāya. Nisīda mārisa, moggallāna, idamāsanaṃ paññattanti. " Nisīdi kho āyasmā mahā moggallāno paññatte āsane. </w:t>
      </w:r>
    </w:p>
    <w:p>
      <w:pPr>
        <w:pStyle w:val="PlainText"/>
        <w:rPr>
          <w:rFonts w:ascii="URW Palladio ITU" w:hAnsi="URW Palladio ITU" w:cs="URW Palladio ITU"/>
        </w:rPr>
      </w:pPr>
      <w:r>
        <w:rPr>
          <w:rFonts w:cs="URW Palladio ITU" w:ascii="URW Palladio ITU" w:hAnsi="URW Palladio ITU"/>
        </w:rPr>
        <w:t xml:space="preserve">Tissopi kho brahmā āyasmantaṃ mahā moggallānaṃ abhivādetvā ekamantaṃ nisīdi. Ekamantaṃ nisinnaṃ kho tissaṃ brahmānaṃ āyasmā mahāmoggallāno etadavoca: </w:t>
      </w:r>
    </w:p>
    <w:p>
      <w:pPr>
        <w:pStyle w:val="PlainText"/>
        <w:rPr>
          <w:rFonts w:ascii="URW Palladio ITU" w:hAnsi="URW Palladio ITU" w:cs="URW Palladio ITU"/>
        </w:rPr>
      </w:pPr>
      <w:r>
        <w:rPr>
          <w:rFonts w:cs="URW Palladio ITU" w:ascii="URW Palladio ITU" w:hAnsi="URW Palladio ITU"/>
        </w:rPr>
        <w:t xml:space="preserve">" Katamesānaṃ kho tissa, devānaṃ evaṃ ñāṇaṃ hoti: sotāpannamh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mmahārāchikānaṃ kho mārisa moggallāna, devānaṃ evaṃ ñāṇaṃ hoti: " sotāpannamh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ññeva nu kho tissa cātummahārājikānaṃ devānaṃ evaṃ ñāṇaṃ hoti: " sotāpannamh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mārisa moggallāna, sabbesaṃ cātummahārājikānaṃ devānaṃ evaṃ ñāṇaṃ hoti: "sotāpannamhā avinipātadhammā niyatā sambodhiparāyaṇā"ti. Ye kho te mārisa moggallāna, cātummahārājikā devā buddhe aveccappasādena asamannāgatā dhamme aveccappasādena asamannāgatā saṅghe aveccappasādena asamannāgatā ariyakantehi sīlehi asamannāgatā, na tesaṃ devānaṃ evaṃ ñāṇaṃ hoti: "sotāpannamhā avinipātadhammā niyatā sambodhiparāyaṇā"ti. Yeva kho te mārisa moggallāna, cātummahārājikā devā buddhe aveccappasādena samannāgatā dhamme aveccappasādena samannāgatā saṅghe aveccappasādena samannāgatā ariyakantehi silehi samannāgatā, tesaṃ evaṃ [PTS Page 333] [\q 333/]      ñāṇaṃ hoti: " sotāpannamh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tummahārājikānaññeva nu kho tissa, devānaṃ evaṃ ñāṇaṃ hoti: " sotāpannamhā avinipātadhammā niyatā sambodhiparāyaṇā"ti udāhu tāvatiṃsānampi devānaṃ evaṃ ñāṇaṃ hoti: "sotāpannamhā avinipātadhammā niyatā sambodhiparāyaṇā"ti udāhu yāmānampi devānaṃ evaṃ ñāṇaṃ hoti: "sotāpannamhā avinipātadhammā niyatā sambodhiparāyaṇā"ti udāhu tusitānampi devānaṃ evaṃ ñāṇaṃ hoti: "sotāpannamhā avinipātadhammā niyatā sambodhiparāyaṇā"ti udāhu nimmāṇaratīnampi devānaṃ evaṃ ñāṇaṃ hoti: "sotāpannamhā avinipātadhammā niyatā sambodhiparāyaṇā"ti paranimmitavasavattinampi devānaṃ evaṃ ñāṇaṃ hoti: "sotāpannamh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mmahārājikānaññeva nu kho mārisa, devānaṃ evaṃ ñāṇaṃ hoti: " sotāpannambhā avinipātadhammā niyatā sambodhiparāyaṇā"ti udāhu tāvatiṃsānampi mārisa, moggallāna, devānaṃ evaṃ ñāṇaṃ hoti: " sotāpannambhā avinipātadhammā niyatā sambodhiparāyaṇā"ti. Yāmānampi kho mārisa, moggallāna, devānaṃ evaṃ ñāṇaṃ hoti: " sotāpannambhā avinipātadhammā niyatā sambodhiparāyaṇā"ti. Tusitānampi kho mārisa, moggallāna, devānaṃ evaṃ ñāṇaṃ hoti: " sotāpannamhā avinipātadhammā niyatā sambodhi parāyaṇā"ti nimmāṇaratīnampi mārisa, moggallāna, devānaṃ evaṃ ñāṇāṃ hoti: " sotāpannamhā avinipātadhammā niyatā sambodhiparāyaṇā?"Ti. Paranimmitavasavattinampi kho mārisa, moggallāna, devānaṃ evaṃ ñāṇaṃ hoti: "sotāpannamhā avinipātadhammā niyatā sambodhiparāy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ññeva nu kho tissa, paranimmitavasavattīnaṃ devānaṃ evaṃ ñāṇaṃ hoti: "sotāpannamh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mārisa, moggallāna, sabbesaññeva1 paranimmitavasavattīnaṃ devānaṃ evaṃ ñāṇaṃ hoti: " sotāpannamhā avinipātadhammā niyatā sambodhiparāyaṇā"ti. Ye kho te mārisa, moggallāna, paranimmitavasavatti devā buddhe aveccappasādena asamannāgatā dhamme aveccappasādena asamannāgatā saṅghe aveccappasādena asamannāgatā ariyakantehi sīlehi asamannāgatā, na tesaṃ devānaṃ evaṃ ñāṇaṃ hoti:"sotāpannamhā avinipātadhammā niyatā sambodhiparāyaṇā"ti. Ye ca kho te mārisa moggallāna, paranimmitavasavatti devā buddhe aveccappasādena samannāgatā dhamme aveccappasādena samannāgatā saṅghe aveccappasādena samannāgatā ariyakantehi sīlehi samannāgatā, tesaṃ evaṃ ñāṇaṃ hoti: " sotāpannamhā avinipātadhammā niyatā sambodhiparāy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ā moggallāno tissassa brahmuno bhāsitaṃ abhinanditvā anumoditvā seyyathāpi nāma [PTS Page 334] [\q 334/]      balavā puriso sammiñjitaṃ vā bāhaṃ pasāreyya, pasāritaṃ vā bāhaṃ sammiñjeyya, evameva brahmaloke antarahito jetavane pātur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4. 5. </w:t>
      </w:r>
    </w:p>
    <w:p>
      <w:pPr>
        <w:pStyle w:val="PlainText"/>
        <w:rPr>
          <w:rFonts w:ascii="URW Palladio ITU" w:hAnsi="URW Palladio ITU" w:cs="URW Palladio ITU"/>
        </w:rPr>
      </w:pPr>
      <w:r>
        <w:rPr>
          <w:rFonts w:cs="URW Palladio ITU" w:ascii="URW Palladio ITU" w:hAnsi="URW Palladio ITU"/>
        </w:rPr>
        <w:t>(Vijjābhāgi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5. Chayime bhikkhave dhammā vijjābhāgiyā. Katame cha:</w:t>
      </w:r>
    </w:p>
    <w:p>
      <w:pPr>
        <w:pStyle w:val="PlainText"/>
        <w:rPr>
          <w:rFonts w:ascii="URW Palladio ITU" w:hAnsi="URW Palladio ITU" w:cs="URW Palladio ITU"/>
        </w:rPr>
      </w:pPr>
      <w:r>
        <w:rPr>
          <w:rFonts w:cs="URW Palladio ITU" w:ascii="URW Palladio ITU" w:hAnsi="URW Palladio ITU"/>
        </w:rPr>
        <w:t xml:space="preserve">Aniccasaññā, anicce dukkhasaññā, dukkhe anattasaññā, pahānasaññā, virāgasaññā, nirodhasaññā. </w:t>
      </w:r>
    </w:p>
    <w:p>
      <w:pPr>
        <w:pStyle w:val="PlainText"/>
        <w:rPr>
          <w:rFonts w:ascii="URW Palladio ITU" w:hAnsi="URW Palladio ITU" w:cs="URW Palladio ITU"/>
        </w:rPr>
      </w:pPr>
      <w:r>
        <w:rPr>
          <w:rFonts w:cs="URW Palladio ITU" w:ascii="URW Palladio ITU" w:hAnsi="URW Palladio ITU"/>
        </w:rPr>
        <w:t xml:space="preserve">Ime kho bhikkhave cha dhammā vijjābhāgiyāti. 1Sabbesaṃmachasaṃ. </w:t>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t>6. 1. 4. 6</w:t>
      </w:r>
    </w:p>
    <w:p>
      <w:pPr>
        <w:pStyle w:val="PlainText"/>
        <w:rPr>
          <w:rFonts w:ascii="URW Palladio ITU" w:hAnsi="URW Palladio ITU" w:cs="URW Palladio ITU"/>
        </w:rPr>
      </w:pPr>
      <w:r>
        <w:rPr>
          <w:rFonts w:cs="URW Palladio ITU" w:ascii="URW Palladio ITU" w:hAnsi="URW Palladio ITU"/>
        </w:rPr>
        <w:t>(Vivādamū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6. Chayimāni bhikkhave vivādamulāni. Katamāni cha:</w:t>
      </w:r>
    </w:p>
    <w:p>
      <w:pPr>
        <w:pStyle w:val="PlainText"/>
        <w:rPr>
          <w:rFonts w:ascii="URW Palladio ITU" w:hAnsi="URW Palladio ITU" w:cs="URW Palladio ITU"/>
        </w:rPr>
      </w:pPr>
      <w:r>
        <w:rPr>
          <w:rFonts w:cs="URW Palladio ITU" w:ascii="URW Palladio ITU" w:hAnsi="URW Palladio ITU"/>
        </w:rPr>
        <w:t>(1) Idha bhikkhave bhikkhu kodhano hoti upanāhī. Yo so bhikkhave bhikkhu kodhano hoti upanāhī, so satthari agāravo viharati appatisso, dhammepi agāravo viharati appatisso, saṅghepi agāravo viharati appatisso, sikkhāyapi na paripūrakārī, hoti. Yo so bhikkhave bhikkhu satthari agāravo viharati appatisso, dhamme agāravo viharati appatisso, saṅghe agāravo viharati appatisso, sikkhāya na paripūrakāri, so saṅghe vivādaṃ janeti, yo hoti vivādo bahujanāhitāya bahujanāsukhāya bahuno janassa anatthāya ahitāya dukkhāya devamanussānaṃ. Evarūpaṃ ce tumhe bhikkhave vivādamūlaṃ ajjhattaṃ vā bahiddhā vā samanupasseyyātha, tatra tumhe bhikkhave tasseva pāpakassa vivādamūlassa pahānāya vāyameyyātha. Evarūpaṃ ce tumhe bhikkhave vivādamūlaṃ ajjhattaṃ vā bahiddhā vā na samanupasseyyatha, tatra tumhe bhikkhave tasseva pāpakassa vivādamūlassa āyatiṃ anavassavāya [PTS Page 335] [\q 335/]      paṭipajjeyyātha. Evametassa pāpakassa vivādamūlassa pahānaṃ hoti. Evametassa pāpakassa vivādamūlassa āyatiṃ anavassavo hoti. (2) Puna ca paraṃ bhikkhave bhikkhū makkhī hoti palāsī yo so bhikkhave bhikkhu makkhī hoti palāsī, so satthari agāravo viharati appatisso, dhammepi agāravo viharati appatisso, saṅghepi agāravo viharati appatisso, sikkhāyapi na paripūrakāri hoti. Yo so bhikkhave bhikkhu satthari agāravo viharati appatisso, dhamme agāravo</w:t>
      </w:r>
    </w:p>
    <w:p>
      <w:pPr>
        <w:pStyle w:val="PlainText"/>
        <w:rPr>
          <w:rFonts w:ascii="URW Palladio ITU" w:hAnsi="URW Palladio ITU" w:cs="URW Palladio ITU"/>
        </w:rPr>
      </w:pPr>
      <w:r>
        <w:rPr>
          <w:rFonts w:cs="URW Palladio ITU" w:ascii="URW Palladio ITU" w:hAnsi="URW Palladio ITU"/>
        </w:rPr>
        <w:t xml:space="preserve">Viharati appatisso, saṅghe agāravo viharati appatisso, sikkhāya na paripūrakārī, so saṅghe vivādaṃ janeti, yo hoti vivādo bahujanāhitāya bahujanāsukhāya bahuno janassa anatthāya ahitāya dukkhāya devamanussānaṃ. Evarūpaṃ ce tumhe bhikkhave vivādamūlaṃ ajjhattaṃ vā bahiddhā vā samanupasseyyātha, tatra tumhe bhikkhave tasseva pāpakassa vivādamūlassa pahānāya vāyameyyātha. Evarūpaṃ ce tumhe bhikkhave vivādamūlaṃ ajjhattaṃ vā bahiddhā vā na samanupasseyyatha, tatra tumhe bhikkhave tasseva pāpakassa vivādamūlassa āyatiṃ anavassavāya paṭipajjeyyātha. Evametassa pāpakassa vivādamūlassa pahānaṃ hoti. Evametassa pāpakassa vivādamūlassa āyatiṃ anavassavo 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 caparaṃ bhikkhave bhikkhū issukī hoti maccharī. Yo so bhikkhave bhikkhu issukī hoti maccharī, so satthari agāravo viharati appatisso, dhammepi agāravo viharati</w:t>
      </w:r>
    </w:p>
    <w:p>
      <w:pPr>
        <w:pStyle w:val="PlainText"/>
        <w:rPr>
          <w:rFonts w:ascii="URW Palladio ITU" w:hAnsi="URW Palladio ITU" w:cs="URW Palladio ITU"/>
        </w:rPr>
      </w:pPr>
      <w:r>
        <w:rPr>
          <w:rFonts w:cs="URW Palladio ITU" w:ascii="URW Palladio ITU" w:hAnsi="URW Palladio ITU"/>
        </w:rPr>
        <w:t xml:space="preserve">Appatisso, saṅghepi agāravo viharati appatisso, sikkhāyapi na paripūrakārī hoti. Yo so bhikkhave bhikkhu satthari agāravo viharati appatisso, dhamme agāravo viharati appatisso, saṅghe agāravo viharati appatisso, sikkhāya na paripūrakārī, so saṅghe vivādaṃ janeti, yo hoti vivādo bahujanāhitāya bahujanāsukhāya bahuno janassa anatthāya ahitāya dukkhāya devamanussānaṃ. Evarūpaṃ ce tumhe bhikkhave vivādamūlaṃ ajjhattaṃ vā bahiddhā vā samanupasseyyātha, tatra tumhe bhikkhave tasseva pāpakassa vivādamūlassa pahānāya vāyameyyātha. Evarūpaṃ ce tumhe bhikkhave vivādamulaṃ ajjhattaṃ vā bahiddhā vā na samanupasseyyātha, tatra tumhe bhikkhave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 ca paraṃ bhikkhave bhikkhū saṭho hoti māyāvī. Yo so bhikkhave bhikkhu saṭho hoti māyāvī, so satthari agāravo viharati appatisso, dhammepi agāravo viharati</w:t>
      </w:r>
    </w:p>
    <w:p>
      <w:pPr>
        <w:pStyle w:val="PlainText"/>
        <w:rPr>
          <w:rFonts w:ascii="URW Palladio ITU" w:hAnsi="URW Palladio ITU" w:cs="URW Palladio ITU"/>
        </w:rPr>
      </w:pPr>
      <w:r>
        <w:rPr>
          <w:rFonts w:cs="URW Palladio ITU" w:ascii="URW Palladio ITU" w:hAnsi="URW Palladio ITU"/>
        </w:rPr>
        <w:t xml:space="preserve">Appatisso, saṅghepi agāravo viharati appatisso, sikkhāyapi na paripūrakārī hoti. Yo so bhikkhave bhikkhu satthari agāravo viharati appatisso, dhamme agāravo viharati appatisso, saṅghe agāravo viharati appatisso, sikkhāya na paripūrakārī, so saṅghe vivādaṃ janeti, yo hoti vivādo bahujanāhitāya bahujanāsukhāya bahuno janassa anatthāya ahitāya dukkhāya devamanussānaṃ. Evarūpaṃ ce tumhe bhikkhave vivādamūlaṃ ajjhattaṃ vā bahiddhā vā samanupasseyyātha, tatra tumhe bhikkhave tasseva pāpakassa vivādamūlassa pahānāya vāyameyyātha. Evarūpaṃ ce tumhe bhikkhave vivādamulaṃ ajjhattaṃ vā bahiddhā vā na samanupasseyyātha, tatra tumhe bhikkhave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 ca paraṃ bhikkhave bhikkhū pāpiccho hoti micchādiṭṭhī. Yo so bhikkhave bhikkhu pāpiccho hoti micchādiṭṭhī, so satthari agāravo viharati appatisso, dhammepi agāravo viharati</w:t>
      </w:r>
    </w:p>
    <w:p>
      <w:pPr>
        <w:pStyle w:val="PlainText"/>
        <w:rPr>
          <w:rFonts w:ascii="URW Palladio ITU" w:hAnsi="URW Palladio ITU" w:cs="URW Palladio ITU"/>
        </w:rPr>
      </w:pPr>
      <w:r>
        <w:rPr>
          <w:rFonts w:cs="URW Palladio ITU" w:ascii="URW Palladio ITU" w:hAnsi="URW Palladio ITU"/>
        </w:rPr>
        <w:t xml:space="preserve">Appatisso, saṅghepi agāravo viharati appatisso, sikkhāyapi na paripūrakārī hoti. Yo so bhikkhave bhikkhu satthari agāravo viharati appatisso, dhamme agāravo viharati appatisso, saṅghe agāravo viharati appatisso, sikkhāya na paripūrakārī, so saṅghe vivādaṃ janeti, yo hoti vivādo bahujanāhitāya bahujanāsukhāya bahuno janassa anatthāya ahitāya dukkhāya devamanussānaṃ. Evarūpaṃ ce tumhe bhikkhave vivādamūlaṃ ajjhattaṃ vā bahiddhā vā samanupasseyyātha, tatra tumhe bhikkhave tasseva pāpakassa vivādamūlassa pahānāya vāyameyyātha. Evarūpaṃ ce tumhe bhikkhave vivādamulaṃ ajjhattaṃ vā bahiddhā vā na samanupasseyyātha, tatra tumhe bhikkhave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una ca paraṃ bhikkhave bhikkhū sandiṭṭhīparāmāsī hoti ādhānagāhī duppaṭinissaggī. Yo so bhikkhave bhikkhu sandiṭṭhīparāmāsī hoti ādhānagāhī duppaṭinissaggī, so satthari agāravo viharati appatisso, dhammepi agāravo viharati</w:t>
      </w:r>
    </w:p>
    <w:p>
      <w:pPr>
        <w:pStyle w:val="PlainText"/>
        <w:rPr>
          <w:rFonts w:ascii="URW Palladio ITU" w:hAnsi="URW Palladio ITU" w:cs="URW Palladio ITU"/>
        </w:rPr>
      </w:pPr>
      <w:r>
        <w:rPr>
          <w:rFonts w:cs="URW Palladio ITU" w:ascii="URW Palladio ITU" w:hAnsi="URW Palladio ITU"/>
        </w:rPr>
        <w:t xml:space="preserve">Appatisso, saṅghepi agāravo viharati appatisso, sikkhāyapi na paripūrakārī hoti. Yo so bhikkhave bhikkhu satthari agāravo viharati appatisso, dhamme agāravo viharati appatisso, saṅghe agāravo viharati appatisso, sikkhāya na paripūrakārī, so saṅghe vivādaṃ janeti, yo hoti vivādo bahujanāhitāya bahujanāsukhāya bahuno janassa anatthāya ahitāya dukkhāya devamanussānaṃ. Evarūpaṃ ce tumhe bhikkhave vivādamūlaṃ ajjhattaṃ vā bahiddhā vā samanupasseyyātha, tatra tumhe bhikkhave tasseva pāpakassa vivādamūlassa pahānāya vāyameyyātha. Evarūpaṃ ce tumhe bhikkhave vivādamulaṃ ajjhattaṃ vā bahiddhā vā na samanupasseyyātha, tatra tumhe bhikkhave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ha vivādamūlānī'ti. </w:t>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t>(Jaḷaṅgadāna suttaṃ)</w:t>
      </w:r>
    </w:p>
    <w:p>
      <w:pPr>
        <w:pStyle w:val="PlainText"/>
        <w:rPr>
          <w:rFonts w:ascii="URW Palladio ITU" w:hAnsi="URW Palladio ITU" w:cs="URW Palladio ITU"/>
        </w:rPr>
      </w:pPr>
      <w:r>
        <w:rPr>
          <w:rFonts w:cs="URW Palladio ITU" w:ascii="URW Palladio ITU" w:hAnsi="URW Palladio ITU"/>
        </w:rPr>
        <w:t xml:space="preserve">37. [PTS Page 336] [\q 336/]      ekaṃ samayaṃ bhagavā sāvatthiyaṃ viharati jetavane anāthapiṇḍikassa ārāme. Tena kho pana samayena veḷukaṇṭakī nandamātā upāsikā sāriputtamoggallāna pamukhe bhikkhusaṅghe chaḷaṅgasamannāgataṃ dakkhiṇaṃ patiṭṭh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asā kho bhagavā dibbena cakkhunā visuddhena atikkantamānusakena veḷukaṇṭakiṃ nandamātaraṃ upāsikaṃ sāriputtamoggallāna pamukhe bhikkhusaṅghe chaḷaṅgasamannāgataṃ dakkhiṇaṃ patiṭṭhāpentiṃ. Disvā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ā bhikkhave veḷukaṇṭakī nandamātā upāsikā sāriputtamoggallānapamukhe bhikkhusaṅghe jaḷaṅgasamannāgataṃ dakkhiṇaṃ patiṭṭhāpeti. "</w:t>
      </w:r>
    </w:p>
    <w:p>
      <w:pPr>
        <w:pStyle w:val="PlainText"/>
        <w:rPr>
          <w:rFonts w:ascii="URW Palladio ITU" w:hAnsi="URW Palladio ITU" w:cs="URW Palladio ITU"/>
        </w:rPr>
      </w:pPr>
      <w:r>
        <w:rPr>
          <w:rFonts w:cs="URW Palladio ITU" w:ascii="URW Palladio ITU" w:hAnsi="URW Palladio ITU"/>
        </w:rPr>
        <w:t>Kathañca bhikkhave chaḷaṅgasamannāgatā dakkhiṇā hoti:</w:t>
      </w:r>
    </w:p>
    <w:p>
      <w:pPr>
        <w:pStyle w:val="PlainText"/>
        <w:rPr>
          <w:rFonts w:ascii="URW Palladio ITU" w:hAnsi="URW Palladio ITU" w:cs="URW Palladio ITU"/>
        </w:rPr>
      </w:pPr>
      <w:r>
        <w:rPr>
          <w:rFonts w:cs="URW Palladio ITU" w:ascii="URW Palladio ITU" w:hAnsi="URW Palladio ITU"/>
        </w:rPr>
        <w:t xml:space="preserve">Idha bhikkhave dāyakassa tīṇaṅgāni honti. Paṭiggāhakānaṃ tīṇaṅgāni. </w:t>
      </w:r>
    </w:p>
    <w:p>
      <w:pPr>
        <w:pStyle w:val="PlainText"/>
        <w:rPr>
          <w:rFonts w:ascii="URW Palladio ITU" w:hAnsi="URW Palladio ITU" w:cs="URW Palladio ITU"/>
        </w:rPr>
      </w:pPr>
      <w:r>
        <w:rPr>
          <w:rFonts w:cs="URW Palladio ITU" w:ascii="URW Palladio ITU" w:hAnsi="URW Palladio ITU"/>
        </w:rPr>
        <w:t>Katamāni dāyakassa tīṇaṅgāni?</w:t>
      </w:r>
    </w:p>
    <w:p>
      <w:pPr>
        <w:pStyle w:val="PlainText"/>
        <w:rPr>
          <w:rFonts w:ascii="URW Palladio ITU" w:hAnsi="URW Palladio ITU" w:cs="URW Palladio ITU"/>
        </w:rPr>
      </w:pPr>
      <w:r>
        <w:rPr>
          <w:rFonts w:cs="URW Palladio ITU" w:ascii="URW Palladio ITU" w:hAnsi="URW Palladio ITU"/>
        </w:rPr>
        <w:t xml:space="preserve">Idha bhikkhave dāyako pubbeva dānā sumano hoti, dadaṃ cittaṃ pasādeti, datvā attamano hoti. Imāni dāyakassa tīṇaṅg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paṭiggāhakānaṃ tīṇaṅg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paṭiggāhakā vītarāgā vā honti rāgavinayāya vā paṭipannā. Vītadosā vā honti dosavinayāya vā paṭipannā. Vītamohā vā honti mohavinayāya vā paṭipannā. Imāni paṭiggāhakānaṃ tīṇaṅg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dāyakassa tīṇaṅgāni, paṭiggākānaṃ tīṇaṅgāni. Evaṃ kho bhikkhave chaḷaṅgasamannāgatā dakkhiṇ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haḷaṅgasamannāgatāya bhikkhave dakkhiṇāya na sukaraṃ puññassa pamāṇaṃ gahetuṃ " ettako puññābhisando kusalābhisando sukhassāhāro sovaggiko sukhavipāko saggasaṃvattaniko iṭṭhāya kantāya manāpāya hitāya sukhāya saṃvattatī"ti. Atha kho asaṅkheyyo appameyyo mahā puññakkhandh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samudde na sukaraṃ udakassa pamāṇaṃ [PTS Page 337] [\q 337/]      gahetuṃ. "Ettakāni udakāḷhakānī, ti vā, ettakāni udakāḷhakasatānī, ti vā, ettakāni udakāḷhakasahassānī, ti vā ettakāni udakāḷhakasatasahassānī"ti vā. Atha kho asaṅkheyyo appameyyo mahāudakakkhandh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t xml:space="preserve">Evameva kho bhikkhave evaṃ chaḷaṅgasamannāgatāya dakkhiṇāya na sukaraṃ puññassa pamāṇaṃ gahetuṃ: "ettako puññābhisando kusalābhisando sukhassāhāro sovaggiko sukhavipāko saggasaṃvattaniko iṭṭhāya kantāya manāpāya hitāya sukhāya saṃvattatī"ti. Atha kho asaṅkheyyo appameyyo mahāpuññakkhandhotveva saṅkh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ubbeva dānā sumano dadaṃ cittaṃ pasādaye, </w:t>
      </w:r>
    </w:p>
    <w:p>
      <w:pPr>
        <w:pStyle w:val="PlainText"/>
        <w:rPr>
          <w:rFonts w:ascii="URW Palladio ITU" w:hAnsi="URW Palladio ITU" w:cs="URW Palladio ITU"/>
        </w:rPr>
      </w:pPr>
      <w:r>
        <w:rPr>
          <w:rFonts w:cs="URW Palladio ITU" w:ascii="URW Palladio ITU" w:hAnsi="URW Palladio ITU"/>
        </w:rPr>
        <w:t>Datvā attamano hoti esā yaññassa 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Vītarāgā vītadosā vītamohā anāsavā, </w:t>
      </w:r>
    </w:p>
    <w:p>
      <w:pPr>
        <w:pStyle w:val="PlainText"/>
        <w:rPr>
          <w:rFonts w:ascii="URW Palladio ITU" w:hAnsi="URW Palladio ITU" w:cs="URW Palladio ITU"/>
        </w:rPr>
      </w:pPr>
      <w:r>
        <w:rPr>
          <w:rFonts w:cs="URW Palladio ITU" w:ascii="URW Palladio ITU" w:hAnsi="URW Palladio ITU"/>
        </w:rPr>
        <w:t>Khettaṃ yaññassa sampannaṃ saññatā brahmacārin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yaṃ ācamayitvāna datvā sakehi pāṇīhi, </w:t>
      </w:r>
    </w:p>
    <w:p>
      <w:pPr>
        <w:pStyle w:val="PlainText"/>
        <w:rPr>
          <w:rFonts w:ascii="URW Palladio ITU" w:hAnsi="URW Palladio ITU" w:cs="URW Palladio ITU"/>
        </w:rPr>
      </w:pPr>
      <w:r>
        <w:rPr>
          <w:rFonts w:cs="URW Palladio ITU" w:ascii="URW Palladio ITU" w:hAnsi="URW Palladio ITU"/>
        </w:rPr>
        <w:t xml:space="preserve">Attato parato ceso yañño hoti mahapph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Evaṃ yajitvā medhāvī saddho muttena cetasā, </w:t>
      </w:r>
    </w:p>
    <w:p>
      <w:pPr>
        <w:pStyle w:val="PlainText"/>
        <w:rPr>
          <w:rFonts w:ascii="URW Palladio ITU" w:hAnsi="URW Palladio ITU" w:cs="URW Palladio ITU"/>
        </w:rPr>
      </w:pPr>
      <w:r>
        <w:rPr>
          <w:rFonts w:cs="URW Palladio ITU" w:ascii="URW Palladio ITU" w:hAnsi="URW Palladio ITU"/>
        </w:rPr>
        <w:t xml:space="preserve">Abyāpajjhaṃ sukhaṃ lokaṃ paṇḍito upapajjatī' 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 8</w:t>
      </w:r>
    </w:p>
    <w:p>
      <w:pPr>
        <w:pStyle w:val="PlainText"/>
        <w:rPr>
          <w:rFonts w:ascii="URW Palladio ITU" w:hAnsi="URW Palladio ITU" w:cs="URW Palladio ITU"/>
        </w:rPr>
      </w:pPr>
      <w:r>
        <w:rPr>
          <w:rFonts w:cs="URW Palladio ITU" w:ascii="URW Palladio ITU" w:hAnsi="URW Palladio ITU"/>
        </w:rPr>
        <w:t>(Attakār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8. Atha kho aññataro brāhmaṇo yena bhagavā tenupasaṅkami. Upasaṅkamitvā bhagavatā saddhiṃ sammodi. Sammodanīyaṃ kathaṃ sārāṇīyaṃ vītisāretvā ekamantaṃ nisīdi. Ekamantaṃ nisinno kho so brāhmaṇo bhagavantaṃ etadac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haṃ hi bho gotama evaṃvādi evaṃdiṭṭhi: " natthi attakāro, natthi parakāroti" māhaṃ brāhmaṇa, evaṃvādiṃ evaṃdiṭṭhiṃ addasaṃ vā assosiṃ vā. Kathaṃ hi [PTS Page 338] [\q 338/]      nāma sayaṃ abhikkamanto sayaṃ paṭikkamanto evaṃ vakkhati: " natthi attakāro, natti parak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brāhmaṇa, atthi ārambhadhātūti?</w:t>
      </w:r>
    </w:p>
    <w:p>
      <w:pPr>
        <w:pStyle w:val="PlainText"/>
        <w:rPr>
          <w:rFonts w:ascii="URW Palladio ITU" w:hAnsi="URW Palladio ITU" w:cs="URW Palladio ITU"/>
        </w:rPr>
      </w:pPr>
      <w:r>
        <w:rPr>
          <w:rFonts w:cs="URW Palladio ITU" w:ascii="URW Palladio ITU" w:hAnsi="URW Palladio ITU"/>
        </w:rPr>
        <w:t>Evambho</w:t>
      </w:r>
    </w:p>
    <w:p>
      <w:pPr>
        <w:pStyle w:val="PlainText"/>
        <w:rPr>
          <w:rFonts w:ascii="URW Palladio ITU" w:hAnsi="URW Palladio ITU" w:cs="URW Palladio ITU"/>
        </w:rPr>
      </w:pPr>
      <w:r>
        <w:rPr>
          <w:rFonts w:cs="URW Palladio ITU" w:ascii="URW Palladio ITU" w:hAnsi="URW Palladio ITU"/>
        </w:rPr>
        <w:t xml:space="preserve">Ārambhadhātuyā sati ārambhavanto sattā paññāyantī?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t xml:space="preserve">Yaṃ kho brāhmaṇa ārambhadhātuyā sati ārambhavanto sattā paññāyantī, ti ayaṃ sattānaṃ attakāro, ayaṃ parak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cārayo  machasaṃ. </w:t>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atthi nikkhamadhātū? 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amadhātuyā sati nikkhamavanto sattā paññ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brāhmaṇa nikkhamadhātuyā sati nikkhamavanto sattā paññāyantī'ti ayaṃ sattānaṃ attakāro, ayaṃ parak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atthi parakkamadh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t xml:space="preserve">Parakkamadhātuyā sati parakkamavanto sattā paññāyantī?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t xml:space="preserve">Yaṃ kho brāhmaṇa, parakkamadhātuyā sati parakkamavanto sattā paññāyantī'ti ayaṃ sattānaṃ attakāro, ayaṃ parak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atthi thamadhātū?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āmadhātuyā sati thamavanto sattā paññāyantī?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t xml:space="preserve">Yaṃ kho brāhmaṇa, thāmadhātuyā sati thāmavanto sattā paññāyantī'ti ayaṃ sattānaṃ attakāro, ayaṃ parak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atthi ṭhitidhātū?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idhātuyā sati tiṭṭhanto satti paññāyantī?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t xml:space="preserve">Yaṃ kho brāhmaṇa, ṭhitidhātuyā sati tiṭṭhanto sattā paññāyantī'ti ayaṃ sattānaṃ attakāro, ayaṃ parak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atthi upakkamadh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kamadhātuyā sati upakkamavanto sattā paññ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o,</w:t>
      </w:r>
    </w:p>
    <w:p>
      <w:pPr>
        <w:pStyle w:val="PlainText"/>
        <w:rPr>
          <w:rFonts w:ascii="URW Palladio ITU" w:hAnsi="URW Palladio ITU" w:cs="URW Palladio ITU"/>
        </w:rPr>
      </w:pPr>
      <w:r>
        <w:rPr>
          <w:rFonts w:cs="URW Palladio ITU" w:ascii="URW Palladio ITU" w:hAnsi="URW Palladio ITU"/>
        </w:rPr>
        <w:t xml:space="preserve">Yaṃ kho brāhmaṇa, upakkamadhātuyā sati upakkamavanto sattā paññāyantī'ti ayaṃ sattānaṃ attakāro, ayaṃ parakāro'ti. </w:t>
      </w:r>
    </w:p>
    <w:p>
      <w:pPr>
        <w:pStyle w:val="PlainText"/>
        <w:rPr>
          <w:rFonts w:ascii="URW Palladio ITU" w:hAnsi="URW Palladio ITU" w:cs="URW Palladio ITU"/>
        </w:rPr>
      </w:pPr>
      <w:r>
        <w:rPr>
          <w:rFonts w:cs="URW Palladio ITU" w:ascii="URW Palladio ITU" w:hAnsi="URW Palladio ITU"/>
        </w:rPr>
        <w:t>Māhaṃ brāhmaṇa, evaṃvādiṃ evaṃdiṭṭhiṃ addasaṃ vā assosiṃ vā. Kathaṃ hi nāma sayaṃ abhikkamanto paṭikkamanto evaṃ vakkhati "natthi attakāro, natthi parak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taṃ vā vivareyya mūḷhassa vā maggaṃ ācikkheyya andhakāre vā telapajjotaṃ dhāreyya cakkhū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 9</w:t>
      </w:r>
    </w:p>
    <w:p>
      <w:pPr>
        <w:pStyle w:val="PlainText"/>
        <w:rPr>
          <w:rFonts w:ascii="URW Palladio ITU" w:hAnsi="URW Palladio ITU" w:cs="URW Palladio ITU"/>
        </w:rPr>
      </w:pPr>
      <w:r>
        <w:rPr>
          <w:rFonts w:cs="URW Palladio ITU" w:ascii="URW Palladio ITU" w:hAnsi="URW Palladio ITU"/>
        </w:rPr>
        <w:t>(Kammanid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39. Tīṇimāni bhikkhave nidānāni kammānaṃ samudayāya. </w:t>
      </w:r>
    </w:p>
    <w:p>
      <w:pPr>
        <w:pStyle w:val="PlainText"/>
        <w:rPr>
          <w:rFonts w:ascii="URW Palladio ITU" w:hAnsi="URW Palladio ITU" w:cs="URW Palladio ITU"/>
        </w:rPr>
      </w:pPr>
      <w:r>
        <w:rPr>
          <w:rFonts w:cs="URW Palladio ITU" w:ascii="URW Palladio ITU" w:hAnsi="URW Palladio ITU"/>
        </w:rPr>
        <w:t>Katamāni tīṇi:</w:t>
      </w:r>
    </w:p>
    <w:p>
      <w:pPr>
        <w:pStyle w:val="PlainText"/>
        <w:rPr>
          <w:rFonts w:ascii="URW Palladio ITU" w:hAnsi="URW Palladio ITU" w:cs="URW Palladio ITU"/>
        </w:rPr>
      </w:pPr>
      <w:r>
        <w:rPr>
          <w:rFonts w:cs="URW Palladio ITU" w:ascii="URW Palladio ITU" w:hAnsi="URW Palladio ITU"/>
        </w:rPr>
        <w:t xml:space="preserve">Lobho nidānaṃ kammānaṃ samudayāya. Doso nidānaṃ kammānaṃ samudayāya. Moho nidānaṃ kammānaṃ samud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lobhā alobho samudeti. Atha kho bhikkhave lobhā lobhova samudeti. Na bhikkhave dosā adoso samudeti. Atha kho bhikkhave dosā dosova samudeti. Na bhikkhave mohā amoho samudeti. Atha kho bhikkhave mohā mohova samu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lobhajena [PTS Page 339] [\q 339/]      kammena dosajena kammena mohajena kammena devā paññāyanti, na manussā paññayanti, yā vā panaññāpi kāci sug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lobhajena kammena dosajena kammena mohajena kammena nirayo paññāyati, tiracchānayoni paññāyati, pettivisayo paññāyati, yā vā panaññāpi kāci duggatiyo. </w:t>
      </w:r>
    </w:p>
    <w:p>
      <w:pPr>
        <w:pStyle w:val="PlainText"/>
        <w:rPr>
          <w:rFonts w:ascii="URW Palladio ITU" w:hAnsi="URW Palladio ITU" w:cs="URW Palladio ITU"/>
        </w:rPr>
      </w:pPr>
      <w:r>
        <w:rPr>
          <w:rFonts w:cs="URW Palladio ITU" w:ascii="URW Palladio ITU" w:hAnsi="URW Palladio ITU"/>
        </w:rPr>
        <w:t xml:space="preserve">Imāni kho bhikkhave tīṇī nidānāni kammānaṃ samud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t>Tīṇimāni bhikkhave nidānāni kammānaṃ samudayāya. Katamāni tīṇi:</w:t>
      </w:r>
    </w:p>
    <w:p>
      <w:pPr>
        <w:pStyle w:val="PlainText"/>
        <w:rPr>
          <w:rFonts w:ascii="URW Palladio ITU" w:hAnsi="URW Palladio ITU" w:cs="URW Palladio ITU"/>
        </w:rPr>
      </w:pPr>
      <w:r>
        <w:rPr>
          <w:rFonts w:cs="URW Palladio ITU" w:ascii="URW Palladio ITU" w:hAnsi="URW Palladio ITU"/>
        </w:rPr>
        <w:t xml:space="preserve">Alobho nidānaṃ kammānaṃ samudayāya. Adoso nidānaṃ kammānaṃ samudayāya. Amoho nidānaṃ kammānaṃ samud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lobhā lobho samudeti, atha kho bhikkhave alobhā alobhova samudeti. Na bhikkhave adosā doso samudeti, atha kho bhikkhave adosā adosova samudeti. Na bhikkhave amohā moho samudeti, atha kho bhikkhave amohā amohova samu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lobhajena kammena adosajena kammena amoha jena kammena nirayopaññāyati. Tiracchānayoni paññāyati. Pettivisayo paññāyati yā vā panaññāpi kāci duggatiyo. Atha kho bhikkhave alobhajena kammena adosajena kammena amohajena kammena devā paññāyanti, manussā paññāyanti, yā vā panaññāpi kāci sug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nidānāni kammānaṃ samud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 10</w:t>
      </w:r>
    </w:p>
    <w:p>
      <w:pPr>
        <w:pStyle w:val="PlainText"/>
        <w:rPr>
          <w:rFonts w:ascii="URW Palladio ITU" w:hAnsi="URW Palladio ITU" w:cs="URW Palladio ITU"/>
        </w:rPr>
      </w:pPr>
      <w:r>
        <w:rPr>
          <w:rFonts w:cs="URW Palladio ITU" w:ascii="URW Palladio ITU" w:hAnsi="URW Palladio ITU"/>
        </w:rPr>
        <w:t>(Kimbila suttaṃ)</w:t>
      </w:r>
    </w:p>
    <w:p>
      <w:pPr>
        <w:pStyle w:val="PlainText"/>
        <w:rPr>
          <w:rFonts w:ascii="URW Palladio ITU" w:hAnsi="URW Palladio ITU" w:cs="URW Palladio ITU"/>
        </w:rPr>
      </w:pPr>
      <w:r>
        <w:rPr>
          <w:rFonts w:cs="URW Palladio ITU" w:ascii="URW Palladio ITU" w:hAnsi="URW Palladio ITU"/>
        </w:rPr>
        <w:t>40. Evammesutaṃ ekaṃ samayaṃ bhagavā kimbilāyaṃ viharati niculavate1 atha kho āyasmā kimbilo yena bhagavā tenupasaṅkami. Upasaṅkamitvā bhagavantaṃ abhivādetvā ekamantaṃ nisīdi. Ekamantaṃ nisinno kho āyasmā kimbil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TS Page 340] [\q 340/]      ko nu kho bhante hetu, ko paccayo, yena tathāgate parinibbute saddhammo na ciraṭṭhitik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kimbila, tathāgate parinibbute bhikkhu bhikkhuṇiyo upāsakā upāsikāyo satthari agāravā viharanti appatissā. Dhamme agāravā viharanti appatissā. Saṅghe agāravā viharanti appatissā. Sikkhāya āgāravā viharanti appatissā. Appamāde agāravā viharanti appatissā. Paṭisānthāre agāravā viharanti appati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kimbila hetu, ayaṃ paccayo yena tathāgate parinibbute saddhammo na ciraṭṭhitiko hoti. </w:t>
      </w:r>
    </w:p>
    <w:p>
      <w:pPr>
        <w:pStyle w:val="PlainText"/>
        <w:rPr>
          <w:rFonts w:ascii="URW Palladio ITU" w:hAnsi="URW Palladio ITU" w:cs="URW Palladio ITU"/>
        </w:rPr>
      </w:pPr>
      <w:r>
        <w:rPr>
          <w:rFonts w:cs="URW Palladio ITU" w:ascii="URW Palladio ITU" w:hAnsi="URW Palladio ITU"/>
        </w:rPr>
        <w:t xml:space="preserve">Ko pana bhante hetu, ko paccayo, yena tathāgate parinibbute saddhammo ciraṭṭhitiko hotīti?. </w:t>
      </w:r>
    </w:p>
    <w:p>
      <w:pPr>
        <w:pStyle w:val="PlainText"/>
        <w:rPr>
          <w:rFonts w:ascii="URW Palladio ITU" w:hAnsi="URW Palladio ITU" w:cs="URW Palladio ITU"/>
        </w:rPr>
      </w:pPr>
      <w:r>
        <w:rPr>
          <w:rFonts w:cs="URW Palladio ITU" w:ascii="URW Palladio ITU" w:hAnsi="URW Palladio ITU"/>
        </w:rPr>
        <w:t xml:space="preserve">1Veḷuvan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 xml:space="preserve">Idha kimbila tathāgate parinibbute bhikkhū bhikkhuṇiyo upāsakā upāsikāyo satthari sagāravā viharanti sappatissā, dhamme sagāravā viharanti sappatissā, saṅghe sagāravā viharanti sappatissā, sikkhāya sagāravā viharanti sappatissā, appamāde sagāravā viharanti sappatissā, paṭisanthāre sagāravā viharanti sappatissā. </w:t>
      </w:r>
    </w:p>
    <w:p>
      <w:pPr>
        <w:pStyle w:val="PlainText"/>
        <w:rPr>
          <w:rFonts w:ascii="URW Palladio ITU" w:hAnsi="URW Palladio ITU" w:cs="URW Palladio ITU"/>
        </w:rPr>
      </w:pPr>
      <w:r>
        <w:rPr>
          <w:rFonts w:cs="URW Palladio ITU" w:ascii="URW Palladio ITU" w:hAnsi="URW Palladio ITU"/>
        </w:rPr>
        <w:t xml:space="preserve">Ayaṃ kho kimbila, hetu ayaṃ paccayo, yena tathāgate parinibbute saddhammo ciraṭṭhit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 11</w:t>
      </w:r>
    </w:p>
    <w:p>
      <w:pPr>
        <w:pStyle w:val="PlainText"/>
        <w:rPr>
          <w:rFonts w:ascii="URW Palladio ITU" w:hAnsi="URW Palladio ITU" w:cs="URW Palladio ITU"/>
        </w:rPr>
      </w:pPr>
      <w:r>
        <w:rPr>
          <w:rFonts w:cs="URW Palladio ITU" w:ascii="URW Palladio ITU" w:hAnsi="URW Palladio ITU"/>
        </w:rPr>
        <w:t>(Dārukkhandha suttaṃ)</w:t>
      </w:r>
    </w:p>
    <w:p>
      <w:pPr>
        <w:pStyle w:val="PlainText"/>
        <w:rPr>
          <w:rFonts w:ascii="URW Palladio ITU" w:hAnsi="URW Palladio ITU" w:cs="URW Palladio ITU"/>
        </w:rPr>
      </w:pPr>
      <w:r>
        <w:rPr>
          <w:rFonts w:cs="URW Palladio ITU" w:ascii="URW Palladio ITU" w:hAnsi="URW Palladio ITU"/>
        </w:rPr>
        <w:t xml:space="preserve">41. Evammesutaṃ ekaṃ samayaṃ āyasmā sāriputto rājagahe viharati gijjhakūṭe pabbate. </w:t>
      </w:r>
    </w:p>
    <w:p>
      <w:pPr>
        <w:pStyle w:val="PlainText"/>
        <w:rPr>
          <w:rFonts w:ascii="URW Palladio ITU" w:hAnsi="URW Palladio ITU" w:cs="URW Palladio ITU"/>
        </w:rPr>
      </w:pPr>
      <w:r>
        <w:rPr>
          <w:rFonts w:cs="URW Palladio ITU" w:ascii="URW Palladio ITU" w:hAnsi="URW Palladio ITU"/>
        </w:rPr>
        <w:t>Atha kho āyasmā sāriputto pubbanhasamayaṃ nivāsetvā pattacīvaramādāya sambahulehi bhikkhūhi saddhiṃ gijjhakūṭā pabbatā orohanto addasa aññatarasmiṃ padese mahantaṃ dārukkhandhaṃ. Disvā bhikkhū āmantesi: " passatha no tumhe āvuso amuṃ mahantaṃ dārukkhandhanti"</w:t>
      </w:r>
    </w:p>
    <w:p>
      <w:pPr>
        <w:pStyle w:val="PlainText"/>
        <w:rPr>
          <w:rFonts w:ascii="URW Palladio ITU" w:hAnsi="URW Palladio ITU" w:cs="URW Palladio ITU"/>
        </w:rPr>
      </w:pPr>
      <w:r>
        <w:rPr>
          <w:rFonts w:cs="URW Palladio ITU" w:ascii="URW Palladio ITU" w:hAnsi="URW Palladio ITU"/>
        </w:rPr>
        <w:t xml:space="preserve">Eva māvusoti. </w:t>
      </w:r>
    </w:p>
    <w:p>
      <w:pPr>
        <w:pStyle w:val="PlainText"/>
        <w:rPr>
          <w:rFonts w:ascii="URW Palladio ITU" w:hAnsi="URW Palladio ITU" w:cs="URW Palladio ITU"/>
        </w:rPr>
      </w:pPr>
      <w:r>
        <w:rPr>
          <w:rFonts w:cs="URW Palladio ITU" w:ascii="URW Palladio ITU" w:hAnsi="URW Palladio ITU"/>
        </w:rPr>
        <w:t xml:space="preserve">Ākaṅkhamāno āvuso bhikkhu iddhimā cetovasippatto amuṃ dārukkhandhaṃ paṭhavītveva adhimucceyya. Taṃ [PTS Page 341] [\q 341/]      kissa hetu: atthi āvuso amumhi dārukkhandhe paṭhavīdhātu, yaṃ nissāya bhikkhu iddhimā cetovasippatto amuṃ dārukkhandhaṃ paṭhavītveva adhimucc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o āvuso bhikkhu iddhimā cetovasippatto amuṃ dārukkhandhaṃ āpotveva</w:t>
      </w:r>
    </w:p>
    <w:p>
      <w:pPr>
        <w:pStyle w:val="PlainText"/>
        <w:rPr>
          <w:rFonts w:ascii="URW Palladio ITU" w:hAnsi="URW Palladio ITU" w:cs="URW Palladio ITU"/>
        </w:rPr>
      </w:pPr>
      <w:r>
        <w:rPr>
          <w:rFonts w:cs="URW Palladio ITU" w:ascii="URW Palladio ITU" w:hAnsi="URW Palladio ITU"/>
        </w:rPr>
        <w:t xml:space="preserve">Adhimucceyya ākaṅkhamāno āvuso bhikkhu iddhimācetovasippatto amuṃ dārukkhandhaṃ tejotveva adhimucceyya ākaṅkhamāno āvuso bhikkhu iddhimā cetovasippatto amuṃ dārukkhandhaṃ vāyotveva adhimucceyya ākaṅkhamāno āvuso bhikkhu iddhimā cetovasippatto amuṃ dārukkhandhaṃ subhantveva adhimucceyya ākaṅkhamāno āvuso bhikkhu iddhimā cetovasippatto amuṃ dārukkhandhaṃ asubhantveva adhimucceyya. Taṃ kissa hetu. Atthi āvuso amumhi dārukkhandhe asubhadhātu, yaṃ nissāya bhikkhu iddhimā cetovasippatto amuṃ dārukkhandhaṃ asubhantveva adhimucc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1. 4. 12</w:t>
      </w:r>
    </w:p>
    <w:p>
      <w:pPr>
        <w:pStyle w:val="PlainText"/>
        <w:rPr>
          <w:rFonts w:ascii="URW Palladio ITU" w:hAnsi="URW Palladio ITU" w:cs="URW Palladio ITU"/>
        </w:rPr>
      </w:pPr>
      <w:r>
        <w:rPr>
          <w:rFonts w:cs="URW Palladio ITU" w:ascii="URW Palladio ITU" w:hAnsi="URW Palladio ITU"/>
        </w:rPr>
        <w:t>(Nāgita suttaṃ)</w:t>
      </w:r>
    </w:p>
    <w:p>
      <w:pPr>
        <w:pStyle w:val="PlainText"/>
        <w:rPr>
          <w:rFonts w:ascii="URW Palladio ITU" w:hAnsi="URW Palladio ITU" w:cs="URW Palladio ITU"/>
        </w:rPr>
      </w:pPr>
      <w:r>
        <w:rPr>
          <w:rFonts w:cs="URW Palladio ITU" w:ascii="URW Palladio ITU" w:hAnsi="URW Palladio ITU"/>
        </w:rPr>
        <w:t xml:space="preserve">42. Evaṃ me sutaṃ ekaṃ samayaṃ bhagavā kosalesu cārikaṃ caramāno mahatā bhikkhusaṅghena saddhiṃ yena icchānaṅgalaṃ nāma kosalānaṃ brāhmaṇagāmo, tadavasari. Tatra sudaṃ bhagavā icchānaṅgale viharati icchānaṅgalavanasaṇḍ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 xml:space="preserve">Assosuṃ kho icchānaṅgalikā brāhmaṇagahapatikā " samaṇo khalu bho gotamo sakyaputto sakyakulā pabbajito icchānaṅgalaṃ anuppatto icchānaṅgale viharati icchānaṅgalavanasaṇḍe. Taṃ kho pana bhavantaṃ gotamaṃ evaṃ kalyāṇo kittisaddo abbhuggato" itipi so bhagavā arahaṃ sammāsambuddho vijjācaraṇasampanno sugato lokavidu anuttaro purisadammasārathī satthā devamanussānaṃ buddho bhagavā"ti. So imaṃ lokaṃ sadevakaṃ samārakaṃ sabrahmakaṃ sassamaṇabrāhmaṇīṃ pajaṃ sadevamanussaṃ sayaṃ abhiññā sacchikatvā pavedeti. So dhammaṃ deseti ādikalyāṇaṃ majjhekalyāṇaṃ pariyosānakalyāṇaṃ sātthaṃ savyañjanaṃ kevalaparipuṇṇaṃ parisuddhaṃ, brahmacariyaṃ pakāseti. (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icchānaṅgalikā brāhmaṇagahapatikā tassā rattiyā accayena pahūtaṃ khādanīyaṃ bhojanīyaṃ ādāya yena icchānaṅgalavanasaṇḍaṃ tenupasaṅkamiṃsu. Upasaṅkamitvā bahidvārakoṭṭhake aṭṭhaṃsu uccāsaddā mahāsad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ā nāgito bhagavato upaṭṭhāko hoti. Atha kho bhagavā āyasmantaṃ nāgitaṃ [PTS Page 342] [\q 342/]      āmantesi: ke pana te nāgita uccāsaddā mahāsaddā kevaṭṭā maññe macchavilo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bhante icchānaṅgalikā brāhmaṇagahapatikā pahutaṃ khādanīyaṃ hojanīyaṃ ādāya bahidvārakoṭṭhake ṭhitā bhagavantaṃyeva uddissa bhikkhusaṅghaṃ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haṃ nāgita, yasena samāgamaṃ. Mā ca mayā yaso. Yo kho nāgita, nayimassa nekkhammasukhassa</w:t>
      </w:r>
    </w:p>
    <w:p>
      <w:pPr>
        <w:pStyle w:val="PlainText"/>
        <w:rPr>
          <w:rFonts w:ascii="URW Palladio ITU" w:hAnsi="URW Palladio ITU" w:cs="URW Palladio ITU"/>
        </w:rPr>
      </w:pPr>
      <w:r>
        <w:rPr>
          <w:rFonts w:cs="URW Palladio ITU" w:ascii="URW Palladio ITU" w:hAnsi="URW Palladio ITU"/>
        </w:rPr>
        <w:t>Pavivekasukhassa upasamasukhassa sambodhasukhassa nikāmalābhī assa akicchalābhī akasiralābhī, yassāhaṃ nekkhammasukhassa pavivekasukhassa upasamasukhassa sambodhasukhassa nikāmalābhī</w:t>
      </w:r>
    </w:p>
    <w:p>
      <w:pPr>
        <w:pStyle w:val="PlainText"/>
        <w:rPr>
          <w:rFonts w:ascii="URW Palladio ITU" w:hAnsi="URW Palladio ITU" w:cs="URW Palladio ITU"/>
        </w:rPr>
      </w:pPr>
      <w:r>
        <w:rPr>
          <w:rFonts w:cs="URW Palladio ITU" w:ascii="URW Palladio ITU" w:hAnsi="URW Palladio ITU"/>
        </w:rPr>
        <w:t xml:space="preserve">Akicchalābhī akasiralābhī, so taṃ mīḷhasukhaṃ middhasukhaṃ lābhasakkārasilokasukhaṃ sādiyeyyāti. </w:t>
      </w:r>
    </w:p>
    <w:p>
      <w:pPr>
        <w:pStyle w:val="PlainText"/>
        <w:rPr>
          <w:rFonts w:ascii="URW Palladio ITU" w:hAnsi="URW Palladio ITU" w:cs="URW Palladio ITU"/>
        </w:rPr>
      </w:pPr>
      <w:r>
        <w:rPr>
          <w:rFonts w:cs="URW Palladio ITU" w:ascii="URW Palladio ITU" w:hAnsi="URW Palladio ITU"/>
        </w:rPr>
        <w:t xml:space="preserve">Adhivāsetudāni bhante bhagavā, adhivāsetu sugato. Adhivāsana kālodāni bhante bhagavato. Yena yenevadāni bhante bhagavā gamissati, tanninnāva bhavissanti brāhmaṇagahapatikā, ne gamā ce va jānapadā ca. Seyyathāpi bhante thullaphusitake deve vassante yathāninnaṃ udakāni pavattanti, eva meva kho bhante yena yenevadāni bhagavā gamissati, tanninnāva bhavissanti brāhmaṇagahapatikā negamā ceva jānapadā ca. Taṃ kissa hetu: tathā hi bhante bhagavato silapaññ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haṃ nāgita, yasena samāgamaṃ. Mā ca mayā saso. Yo kho nāgita, nayimassa nekkhammasukhassa pavivekasukhassa upasamasukhassa sambodhasukhassa nikāmalābhī assa akicchalābhī akasiralābhī, yassāhaṃ nekkhammasukhassa pavivekasukhassa upasamasukhassa sambodhasukhassa nikāmalābhī akicchalābhī akasiralābhī, so taṃ mīḷhasukhaṃ middhasukhaṃ lābhasakkāra silokasukhaṃ sādi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āhaṃ nāgita, bhikkhuṃ passāmi gāmantavihāriṃ [PTS Page 343] [\q 343/]      samāhitaṃ nisinnaṃ. Tassa mayhaṃ nāgita, evaṃ hoti: " idānimaṃ āyasmantaṃ ārāmiko vā samaṇuddeso vā sahadhammiko vā tamhā samādhimhā cāvessatī"ti. Tenāhaṃ nāgita, tassa bhikkhuno na attamano homi gāmantavi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āhaṃ nāgita, bhikkhuṃ passāmi āraññakaṃ araññe pacalāyamānaṃ nisinnaṃ. Tassa mayhaṃ nāgita, evaṃ hoti: "idāni ayamāyasmā imaṃ niddākilamathaṃ paṭivinodetvā araññasaññaṃ yeva manasi karissati ekattanti. Tenāhaṃ nāgita, tassa bhikkhuno attamano homi araññavi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āhaṃ nāgita, bhikkhuṃ passāmi araññakaṃ araññe asamāhitaṃ nisinnaṃ. Tassa mayhaṃ nāgita, evaṃ hoti: "idāni ayamāyasmā asamāhitaṃ vā cittaṃ samādahissati samāhitaṃ vā cittaṃ anurakkhissati"ti. Tenāhaṃ nāgita, tassa bhikkhuno attamano homi araññavihārena </w:t>
      </w:r>
    </w:p>
    <w:p>
      <w:pPr>
        <w:pStyle w:val="PlainText"/>
        <w:rPr>
          <w:rFonts w:ascii="URW Palladio ITU" w:hAnsi="URW Palladio ITU" w:cs="URW Palladio ITU"/>
        </w:rPr>
      </w:pPr>
      <w:r>
        <w:rPr>
          <w:rFonts w:cs="URW Palladio ITU" w:ascii="URW Palladio ITU" w:hAnsi="URW Palladio ITU"/>
        </w:rPr>
        <w:t xml:space="preserve">(4) Idha panāhaṃ nāgita, bhikkhuṃ passāmi āraññakaṃ araññe samāhitaṃ nisinnaṃ. Tassa mayhaṃ nāgita, evaṃ hoti: idāni ayamāyasmā avimuttaṃ vā cittaṃ vimocessati, vimuttaṃ vā cittaṃ anurakkhissatī"ti. Tenāhaṃ nāgita, tassa bhikkhuno attamano homi araññavihārena </w:t>
      </w:r>
    </w:p>
    <w:p>
      <w:pPr>
        <w:pStyle w:val="PlainText"/>
        <w:rPr>
          <w:rFonts w:ascii="URW Palladio ITU" w:hAnsi="URW Palladio ITU" w:cs="URW Palladio ITU"/>
        </w:rPr>
      </w:pPr>
      <w:r>
        <w:rPr>
          <w:rFonts w:cs="URW Palladio ITU" w:ascii="URW Palladio ITU" w:hAnsi="URW Palladio ITU"/>
        </w:rPr>
        <w:t xml:space="preserve">(5) Idha panāhaṃ nāgita, bhikkhuṃ passāmi gāmantavihāriṃ lābhiṃ cīvarapiṇḍapātasenāsanagilānapaccayabhesajjaparikkhārānaṃ. So taṃ lābhasakkārasilokaṃ nikāmayamāno riñcati paṭisallānaṃ, riñcati araññe vanapatthāni pantāni [PTS Page 344] [\q 344/]      senāsanāni, gāminigamarājadhāniṃ osaritvā vāsaṃ kappeti. Tenāhaṃ nāgita, tassa bhikkhuno na attamano homi gāmantavihārena. </w:t>
      </w:r>
    </w:p>
    <w:p>
      <w:pPr>
        <w:pStyle w:val="PlainText"/>
        <w:rPr>
          <w:rFonts w:ascii="URW Palladio ITU" w:hAnsi="URW Palladio ITU" w:cs="URW Palladio ITU"/>
        </w:rPr>
      </w:pPr>
      <w:r>
        <w:rPr>
          <w:rFonts w:cs="URW Palladio ITU" w:ascii="URW Palladio ITU" w:hAnsi="URW Palladio ITU"/>
        </w:rPr>
        <w:t xml:space="preserve">(6) Idha panāhaṃ nāgita, bhikkhuṃ passāmi āraññakaṃ lābhiṃ cīvarapiṇḍapātasenāsanagilānapaccayabhesajjaparikkhārānaṃ. So taṃ lābhasakkārasilokaṃ paṭipaṇāmetvā na riñcati paṭisallānaṃ, na riñcati araññevanapatthāni pantāni senāsanāni. Tenāhaṃ nāgita, tassa bhikkhuno attamano homi araññavihā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haṃ nāgita, samaye addhānamaggapaṭipanno na kañci passāmi purato vā pacchato vā, phāsu me nāgita, tasmiṃ samaye hoti antamaso uccārapassāvakamm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ā 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Sekkhā dve aparihāni moggallāna vijjābhāgiyā vivāda dānattakāri nidānaṃ kimbiladārukkhandhena nāg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5. Dhammika vaggo</w:t>
      </w:r>
    </w:p>
    <w:p>
      <w:pPr>
        <w:pStyle w:val="PlainText"/>
        <w:rPr>
          <w:rFonts w:ascii="URW Palladio ITU" w:hAnsi="URW Palladio ITU" w:cs="URW Palladio ITU"/>
        </w:rPr>
      </w:pPr>
      <w:r>
        <w:rPr>
          <w:rFonts w:cs="URW Palladio ITU" w:ascii="URW Palladio ITU" w:hAnsi="URW Palladio ITU"/>
        </w:rPr>
        <w:t xml:space="preserve">6. 1. 5. 1. </w:t>
      </w:r>
    </w:p>
    <w:p>
      <w:pPr>
        <w:pStyle w:val="PlainText"/>
        <w:rPr>
          <w:rFonts w:ascii="URW Palladio ITU" w:hAnsi="URW Palladio ITU" w:cs="URW Palladio ITU"/>
        </w:rPr>
      </w:pPr>
      <w:r>
        <w:rPr>
          <w:rFonts w:cs="URW Palladio ITU" w:ascii="URW Palladio ITU" w:hAnsi="URW Palladio ITU"/>
        </w:rPr>
        <w:t>(Nāga suttaṃ)</w:t>
      </w:r>
    </w:p>
    <w:p>
      <w:pPr>
        <w:pStyle w:val="PlainText"/>
        <w:rPr>
          <w:rFonts w:ascii="URW Palladio ITU" w:hAnsi="URW Palladio ITU" w:cs="URW Palladio ITU"/>
        </w:rPr>
      </w:pPr>
      <w:r>
        <w:rPr>
          <w:rFonts w:cs="URW Palladio ITU" w:ascii="URW Palladio ITU" w:hAnsi="URW Palladio ITU"/>
        </w:rPr>
        <w:t xml:space="preserve">43. Ekaṃ samayaṃ bhagavā sāvatthiyaṃ viharati jetavane anāthapiṇḍikassa ārāme. Atha kho bhagavā pubbanhasamayaṃ nivāsetvā patta cīvaramādāya sāvatthiyaṃ piṇḍāya pāvisi. Sāvatthiyaṃ piṇḍāya caritvā pacchābhattaṃ piṇḍapātapaṭikkanto āyasmantaṃ ānandaṃ āmantesi: " āyāmānanda, yena pubbārāmo migāramātupāsādo [PTS Page 345] [\q 345/]      tenupasaṅkamissāma divāvihārāyā"ti. "Evaṃ bhante"ti kho āyasmā ānando bhagavato paccassosi. </w:t>
      </w:r>
    </w:p>
    <w:p>
      <w:pPr>
        <w:pStyle w:val="PlainText"/>
        <w:rPr>
          <w:rFonts w:ascii="URW Palladio ITU" w:hAnsi="URW Palladio ITU" w:cs="URW Palladio ITU"/>
        </w:rPr>
      </w:pPr>
      <w:r>
        <w:rPr>
          <w:rFonts w:cs="URW Palladio ITU" w:ascii="URW Palladio ITU" w:hAnsi="URW Palladio ITU"/>
        </w:rPr>
        <w:t xml:space="preserve">Atha kho bhagavā āyasmatā ānandena saddhiṃ yena pubbārāmo migāramātupāsād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āyanhasamayaṃ patisallānā vuṭṭhito āyasmantaṃ ānandaṃ āmantesi: </w:t>
      </w:r>
    </w:p>
    <w:p>
      <w:pPr>
        <w:pStyle w:val="PlainText"/>
        <w:rPr>
          <w:rFonts w:ascii="URW Palladio ITU" w:hAnsi="URW Palladio ITU" w:cs="URW Palladio ITU"/>
        </w:rPr>
      </w:pPr>
      <w:r>
        <w:rPr>
          <w:rFonts w:cs="URW Palladio ITU" w:ascii="URW Palladio ITU" w:hAnsi="URW Palladio ITU"/>
        </w:rPr>
        <w:t xml:space="preserve">"Āyāmānanda, yena pubbakoṭṭhako tenupasaṅkamissāma gattāni parisiñcitu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ti kho āyasmā ānand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tā ānandena saddhiṃ yena pubbakoṭṭhako tenupasaṅkami gattāni parisiñcituṃ. Pubbakoṭṭhake gattāni parisiñcitvā paccuttaritvā ekacīvaro aṭṭhāsi gattatāni pubbāpa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rañño pasenadissa kosalassa "seto" nāma nāgo mahāturiyatālitavāditena pubbakoṭṭhakā paccuttarati. Apissu taṃ jano disvā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bhirūpo vata bho1 rañño nāgo, dassanīyo vata bho rañño nāgo, pāsādiko vata bho rañño nāgo, kāyūpapanno vata bho rañño n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udāyi bhagavantaṃ etadavoca: "hatthimeva nu kho bhante mahantaṃ brūhantaṃ kāyūpapannaṃ jano disvā evamāha: nāgo vata bho nāgoti: udāhu aññampi kañci mahantaṃ brūhantaṃ kāyūpapannaṃ jano disvā evamāha: nāgo vata bho n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rūpo vatāy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 xml:space="preserve">Hatthimpi kho udāyi, mahantaṃ brūhantaṃ kāyūpapannaṃ jano disvā evamāha:" nāgo vata bho nāgo"ti. Assampi kho udāyi, mahantaṃ brūhantaṃ kāyupapannaṃ jano disvā evamāha: "nāgo vata bho nāgo"ti. Goṇampi kho udāyi, mahantaṃ brūhantaṃ kāyupapannaṃ jano disvā evamāha: "nāgo vata bho nāgo"ti. Uragampi kho udāyi, mahantaṃ brūhantaṃ kāyupapannaṃ jano disvā evamāha: " nāgo vata ho nāgo"ti. Rukkhampi [PTS Page 346] [\q 346/]      kho udāyi, mahantaṃ brūhantaṃ kāyupapannaṃ jano disvā evamāha: "nāgo vata bho nāgo"ti. Manussampi kho udāyi, mahantaṃ brūhantaṃ1 kāyupapannaṃ jano disvā evamāha:"nāgo vata bho nāgo"ti. Api ca udāyi, yo sadevake loke samārake sabrahmake, sassamaṇabrāhmaṇiyā pajāya sadeva manussāya" āguṃ na karoti kāyena vācāya manasā, tamahaṃ nāgo"ti brū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abbhūtaṃ bhante, yāva subhāsitamidaṃ bhante, bhagavatā2 "api ca udāyi, yo sadevake loke samārake sabrahmake, sassamaṇabrāhmaṇiyā pajāya sadevamanussāya, āguṃ na karoti kāyena vācāya manasā, tamahaṃ nāgoti brū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ñca panāhaṃ bhante, bhagavato subhāsitaṃ imāhi gāthāhi anumo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Manussabhūtaṃ sambuddhaṃ attadantaṃ samāhitaṃ</w:t>
      </w:r>
    </w:p>
    <w:p>
      <w:pPr>
        <w:pStyle w:val="PlainText"/>
        <w:rPr>
          <w:rFonts w:ascii="URW Palladio ITU" w:hAnsi="URW Palladio ITU" w:cs="URW Palladio ITU"/>
        </w:rPr>
      </w:pPr>
      <w:r>
        <w:rPr>
          <w:rFonts w:cs="URW Palladio ITU" w:ascii="URW Palladio ITU" w:hAnsi="URW Palladio ITU"/>
        </w:rPr>
        <w:t xml:space="preserve">Irīyamānaṃ brahmapathe cittassupasame r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aṃ manussā namassanti sabbadhammāna pāraguṃ, </w:t>
      </w:r>
    </w:p>
    <w:p>
      <w:pPr>
        <w:pStyle w:val="PlainText"/>
        <w:rPr>
          <w:rFonts w:ascii="URW Palladio ITU" w:hAnsi="URW Palladio ITU" w:cs="URW Palladio ITU"/>
        </w:rPr>
      </w:pPr>
      <w:r>
        <w:rPr>
          <w:rFonts w:cs="URW Palladio ITU" w:ascii="URW Palladio ITU" w:hAnsi="URW Palladio ITU"/>
        </w:rPr>
        <w:t xml:space="preserve">Devāpi naṃ3 namassanti iti me arahato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bbasaññojanātītaṃ vanā nibbānamāgataṃ</w:t>
      </w:r>
    </w:p>
    <w:p>
      <w:pPr>
        <w:pStyle w:val="PlainText"/>
        <w:rPr>
          <w:rFonts w:ascii="URW Palladio ITU" w:hAnsi="URW Palladio ITU" w:cs="URW Palladio ITU"/>
        </w:rPr>
      </w:pPr>
      <w:r>
        <w:rPr>
          <w:rFonts w:cs="URW Palladio ITU" w:ascii="URW Palladio ITU" w:hAnsi="URW Palladio ITU"/>
        </w:rPr>
        <w:t xml:space="preserve">Kāmehi nekkhammarataṃ muttaṃ selāva ka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abbe accarucī nāgo himavā vaññe4 siluccaye</w:t>
      </w:r>
    </w:p>
    <w:p>
      <w:pPr>
        <w:pStyle w:val="PlainText"/>
        <w:rPr>
          <w:rFonts w:ascii="URW Palladio ITU" w:hAnsi="URW Palladio ITU" w:cs="URW Palladio ITU"/>
        </w:rPr>
      </w:pPr>
      <w:r>
        <w:rPr>
          <w:rFonts w:cs="URW Palladio ITU" w:ascii="URW Palladio ITU" w:hAnsi="URW Palladio ITU"/>
        </w:rPr>
        <w:t xml:space="preserve">Sabbesaṃ nāganāmānaṃ saccanāmo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Nāgaṃ vo kittayissāmi nahī āguṃ karoti so</w:t>
      </w:r>
    </w:p>
    <w:p>
      <w:pPr>
        <w:pStyle w:val="PlainText"/>
        <w:rPr>
          <w:rFonts w:ascii="URW Palladio ITU" w:hAnsi="URW Palladio ITU" w:cs="URW Palladio ITU"/>
        </w:rPr>
      </w:pPr>
      <w:r>
        <w:rPr>
          <w:rFonts w:cs="URW Palladio ITU" w:ascii="URW Palladio ITU" w:hAnsi="URW Palladio ITU"/>
        </w:rPr>
        <w:t xml:space="preserve">Soraccaṃ avihiṃsā ca pādā nāgassa te du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Tapo ca brahmacariyaṃ caraṇā nāgassa tyāpare</w:t>
      </w:r>
    </w:p>
    <w:p>
      <w:pPr>
        <w:pStyle w:val="PlainText"/>
        <w:rPr>
          <w:rFonts w:ascii="URW Palladio ITU" w:hAnsi="URW Palladio ITU" w:cs="URW Palladio ITU"/>
        </w:rPr>
      </w:pPr>
      <w:r>
        <w:rPr>
          <w:rFonts w:cs="URW Palladio ITU" w:ascii="URW Palladio ITU" w:hAnsi="URW Palladio ITU"/>
        </w:rPr>
        <w:t xml:space="preserve">Saddhāhattho mahānāgo upekkhāsetadant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Sati gīvā siro paññā vīmaṃsā dhammacittanā</w:t>
      </w:r>
    </w:p>
    <w:p>
      <w:pPr>
        <w:pStyle w:val="PlainText"/>
        <w:rPr>
          <w:rFonts w:ascii="URW Palladio ITU" w:hAnsi="URW Palladio ITU" w:cs="URW Palladio ITU"/>
        </w:rPr>
      </w:pPr>
      <w:r>
        <w:rPr>
          <w:rFonts w:cs="URW Palladio ITU" w:ascii="URW Palladio ITU" w:hAnsi="URW Palladio ITU"/>
        </w:rPr>
        <w:t xml:space="preserve">Dhammakūcchisamāvāpo5 viveko tassa vāl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o jhāyī assāsarato ajjhattaṃ susamāhito</w:t>
      </w:r>
    </w:p>
    <w:p>
      <w:pPr>
        <w:pStyle w:val="PlainText"/>
        <w:rPr>
          <w:rFonts w:ascii="URW Palladio ITU" w:hAnsi="URW Palladio ITU" w:cs="URW Palladio ITU"/>
        </w:rPr>
      </w:pPr>
      <w:r>
        <w:rPr>
          <w:rFonts w:cs="URW Palladio ITU" w:ascii="URW Palladio ITU" w:hAnsi="URW Palladio ITU"/>
        </w:rPr>
        <w:t xml:space="preserve">Gacchaṃ samāhito nāgo ṭhito nāgo 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rahantaṃ  machasaṃ 2. Bhagavatātī sīmu 3. Taṃ machasaṃ</w:t>
      </w:r>
    </w:p>
    <w:p>
      <w:pPr>
        <w:pStyle w:val="PlainText"/>
        <w:rPr>
          <w:rFonts w:ascii="URW Palladio ITU" w:hAnsi="URW Palladio ITU" w:cs="URW Palladio ITU"/>
        </w:rPr>
      </w:pPr>
      <w:r>
        <w:rPr>
          <w:rFonts w:cs="URW Palladio ITU" w:ascii="URW Palladio ITU" w:hAnsi="URW Palladio ITU"/>
        </w:rPr>
        <w:t>4. Himavāññe machasaṃ. 5. Tap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t xml:space="preserve">26. Seyyaṃ samāhito nāgo nisinnopi samāhito </w:t>
      </w:r>
    </w:p>
    <w:p>
      <w:pPr>
        <w:pStyle w:val="PlainText"/>
        <w:rPr>
          <w:rFonts w:ascii="URW Palladio ITU" w:hAnsi="URW Palladio ITU" w:cs="URW Palladio ITU"/>
        </w:rPr>
      </w:pPr>
      <w:r>
        <w:rPr>
          <w:rFonts w:cs="URW Palladio ITU" w:ascii="URW Palladio ITU" w:hAnsi="URW Palladio ITU"/>
        </w:rPr>
        <w:t xml:space="preserve">[PTS Page 347] [\q 347/]      </w:t>
      </w:r>
    </w:p>
    <w:p>
      <w:pPr>
        <w:pStyle w:val="PlainText"/>
        <w:rPr>
          <w:rFonts w:ascii="URW Palladio ITU" w:hAnsi="URW Palladio ITU" w:cs="URW Palladio ITU"/>
        </w:rPr>
      </w:pPr>
      <w:r>
        <w:rPr>
          <w:rFonts w:cs="URW Palladio ITU" w:ascii="URW Palladio ITU" w:hAnsi="URW Palladio ITU"/>
        </w:rPr>
        <w:t>Sabbattha saṃvuto nāgo esā nāgassa 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Bhūñjati anavajjāni sāvajjāni na bhūñjati</w:t>
      </w:r>
    </w:p>
    <w:p>
      <w:pPr>
        <w:pStyle w:val="PlainText"/>
        <w:rPr>
          <w:rFonts w:ascii="URW Palladio ITU" w:hAnsi="URW Palladio ITU" w:cs="URW Palladio ITU"/>
        </w:rPr>
      </w:pPr>
      <w:r>
        <w:rPr>
          <w:rFonts w:cs="URW Palladio ITU" w:ascii="URW Palladio ITU" w:hAnsi="URW Palladio ITU"/>
        </w:rPr>
        <w:t xml:space="preserve">Ghāsaṃ acchādanaṃ1 laddhā sannidhiṃ parivajjay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Saññojanaṃ aṇuṃ thūlaṃ sabbaṃ chetvāna bandhanaṃ</w:t>
      </w:r>
    </w:p>
    <w:p>
      <w:pPr>
        <w:pStyle w:val="PlainText"/>
        <w:rPr>
          <w:rFonts w:ascii="URW Palladio ITU" w:hAnsi="URW Palladio ITU" w:cs="URW Palladio ITU"/>
        </w:rPr>
      </w:pPr>
      <w:r>
        <w:rPr>
          <w:rFonts w:cs="URW Palladio ITU" w:ascii="URW Palladio ITU" w:hAnsi="URW Palladio ITU"/>
        </w:rPr>
        <w:t xml:space="preserve">Yena yeneva gacchati anapekkho'v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Yathāpi udake jātaṃ puṇḍarīkaṃ pavaḍḍhati</w:t>
      </w:r>
    </w:p>
    <w:p>
      <w:pPr>
        <w:pStyle w:val="PlainText"/>
        <w:rPr>
          <w:rFonts w:ascii="URW Palladio ITU" w:hAnsi="URW Palladio ITU" w:cs="URW Palladio ITU"/>
        </w:rPr>
      </w:pPr>
      <w:r>
        <w:rPr>
          <w:rFonts w:cs="URW Palladio ITU" w:ascii="URW Palladio ITU" w:hAnsi="URW Palladio ITU"/>
        </w:rPr>
        <w:t xml:space="preserve">Nūpalippati3 toyena sucigandhaṃ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Tatheva loke sujāto buddho loke virajjati4</w:t>
      </w:r>
    </w:p>
    <w:p>
      <w:pPr>
        <w:pStyle w:val="PlainText"/>
        <w:rPr>
          <w:rFonts w:ascii="URW Palladio ITU" w:hAnsi="URW Palladio ITU" w:cs="URW Palladio ITU"/>
        </w:rPr>
      </w:pPr>
      <w:r>
        <w:rPr>
          <w:rFonts w:cs="URW Palladio ITU" w:ascii="URW Palladio ITU" w:hAnsi="URW Palladio ITU"/>
        </w:rPr>
        <w:t xml:space="preserve">Nūpalippati3 lokena toyena padum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Mahagginī pajjalito5anāhārūpasammati</w:t>
      </w:r>
    </w:p>
    <w:p>
      <w:pPr>
        <w:pStyle w:val="PlainText"/>
        <w:rPr>
          <w:rFonts w:ascii="URW Palladio ITU" w:hAnsi="URW Palladio ITU" w:cs="URW Palladio ITU"/>
        </w:rPr>
      </w:pPr>
      <w:r>
        <w:rPr>
          <w:rFonts w:cs="URW Palladio ITU" w:ascii="URW Palladio ITU" w:hAnsi="URW Palladio ITU"/>
        </w:rPr>
        <w:t xml:space="preserve">Saṅkhāresūpasantesu nibbut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Atthassāyaṃ viññāpanī upamā viññuhi desitā</w:t>
      </w:r>
    </w:p>
    <w:p>
      <w:pPr>
        <w:pStyle w:val="PlainText"/>
        <w:rPr>
          <w:rFonts w:ascii="URW Palladio ITU" w:hAnsi="URW Palladio ITU" w:cs="URW Palladio ITU"/>
        </w:rPr>
      </w:pPr>
      <w:r>
        <w:rPr>
          <w:rFonts w:cs="URW Palladio ITU" w:ascii="URW Palladio ITU" w:hAnsi="URW Palladio ITU"/>
        </w:rPr>
        <w:t xml:space="preserve">Viññassanti mahānāgā nāgaṃ nāg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Vītarāgo vītadoso vitamoho anāsavo</w:t>
      </w:r>
    </w:p>
    <w:p>
      <w:pPr>
        <w:pStyle w:val="PlainText"/>
        <w:rPr>
          <w:rFonts w:ascii="URW Palladio ITU" w:hAnsi="URW Palladio ITU" w:cs="URW Palladio ITU"/>
        </w:rPr>
      </w:pPr>
      <w:r>
        <w:rPr>
          <w:rFonts w:cs="URW Palladio ITU" w:ascii="URW Palladio ITU" w:hAnsi="URW Palladio ITU"/>
        </w:rPr>
        <w:t xml:space="preserve">Sarīraṃ vijahaṃ nāgo parinibbissati anāsavoti. </w:t>
      </w:r>
    </w:p>
    <w:p>
      <w:pPr>
        <w:pStyle w:val="PlainText"/>
        <w:rPr>
          <w:rFonts w:ascii="URW Palladio ITU" w:hAnsi="URW Palladio ITU" w:cs="URW Palladio ITU"/>
        </w:rPr>
      </w:pPr>
      <w:r>
        <w:rPr>
          <w:rFonts w:cs="URW Palladio ITU" w:ascii="URW Palladio ITU" w:hAnsi="URW Palladio ITU"/>
        </w:rPr>
        <w:t xml:space="preserve">6. 1. 5. 2. </w:t>
      </w:r>
    </w:p>
    <w:p>
      <w:pPr>
        <w:pStyle w:val="PlainText"/>
        <w:rPr>
          <w:rFonts w:ascii="URW Palladio ITU" w:hAnsi="URW Palladio ITU" w:cs="URW Palladio ITU"/>
        </w:rPr>
      </w:pPr>
      <w:r>
        <w:rPr>
          <w:rFonts w:cs="URW Palladio ITU" w:ascii="URW Palladio ITU" w:hAnsi="URW Palladio ITU"/>
        </w:rPr>
        <w:t>(Migasāl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4. Atha kho āyasmā ānando pubbanhasamayaṃ nivāsetvā pattacīvaramādāya yena migasālāya upāsikāya nivesanaṃ tenupasaṅkami. Upasaṅkamitvā paññatte āsane nisīdi. Atha kho migasālā upāsikā yenāyasmā ānando, tenupasaṅkami. Upasaṅkamitvā āyasmantaṃ ānandaṃ abhivādetvā ekamantaṃ nisīdī. Ekamantaṃ nisinnā kho migasālā upāsikā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kathaṃ nāmāyaṃ bhante ānanda, bhagavatā dhammo desito aññeyyo, yatra hi nāma brahmacārī ca 6 abrahmacārī ca ubho samasamagatikā bhavissanti abhisamparāyaṃ?</w:t>
      </w:r>
    </w:p>
    <w:p>
      <w:pPr>
        <w:pStyle w:val="PlainText"/>
        <w:rPr>
          <w:rFonts w:ascii="URW Palladio ITU" w:hAnsi="URW Palladio ITU" w:cs="URW Palladio ITU"/>
        </w:rPr>
      </w:pPr>
      <w:r>
        <w:rPr>
          <w:rFonts w:cs="URW Palladio ITU" w:ascii="URW Palladio ITU" w:hAnsi="URW Palladio ITU"/>
        </w:rPr>
        <w:t xml:space="preserve">[PTS Page 348] [\q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ā me bhante purāṇo brahmacārī ahosi ārācārī virato methunā gāmadhammā. So kālakato. 7 Bhagavatā vyākato. " Sakadāgāmi satto8 tusitaṃ kāyaṃ upapannoti. " Petteyyopi 9 me bhante isidatto abrahmacārī ahosi sadārasantuṭṭho. Sopi kālakato. 7 Bhagavatā vyākato: " sakadāgāmi satto 8 tusitaṃ kāyaṃ upa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hāsamacchādanaṃ machasaṃ 2. Parivajjayaṃ machasaṃ 3. Navupalippati  sīmu. </w:t>
      </w:r>
    </w:p>
    <w:p>
      <w:pPr>
        <w:pStyle w:val="PlainText"/>
        <w:rPr>
          <w:rFonts w:ascii="URW Palladio ITU" w:hAnsi="URW Palladio ITU" w:cs="URW Palladio ITU"/>
        </w:rPr>
      </w:pPr>
      <w:r>
        <w:rPr>
          <w:rFonts w:cs="URW Palladio ITU" w:ascii="URW Palladio ITU" w:hAnsi="URW Palladio ITU"/>
        </w:rPr>
        <w:t>4. Viharati  machasaṃ 5 mahāginīvajalito  machasaṃ mahaggini pajjalito  syā</w:t>
      </w:r>
    </w:p>
    <w:p>
      <w:pPr>
        <w:pStyle w:val="PlainText"/>
        <w:rPr>
          <w:rFonts w:ascii="URW Palladio ITU" w:hAnsi="URW Palladio ITU" w:cs="URW Palladio ITU"/>
        </w:rPr>
      </w:pPr>
      <w:r>
        <w:rPr>
          <w:rFonts w:cs="URW Palladio ITU" w:ascii="URW Palladio ITU" w:hAnsi="URW Palladio ITU"/>
        </w:rPr>
        <w:t>6. Brahmacārī sīmu 7. Kālaṃkato machasaṃ 8. Sakadāgāmi patto  machasaṃ. 9. Pettyeyopiyo simū, [pts.] Pitupiyo  syā, 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kathaṃ nāmāyaṃ bhante ānanda, bhagavatā dhammo desito aññeyyo, yatra hi nāma brahmacārī ca abrahmacāri ca ubho samasamagatikā bhavissanti abhisampar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panetaṃ bhagini bhagavatā vyākatanti. </w:t>
      </w:r>
    </w:p>
    <w:p>
      <w:pPr>
        <w:pStyle w:val="PlainText"/>
        <w:rPr>
          <w:rFonts w:ascii="URW Palladio ITU" w:hAnsi="URW Palladio ITU" w:cs="URW Palladio ITU"/>
        </w:rPr>
      </w:pPr>
      <w:r>
        <w:rPr>
          <w:rFonts w:cs="URW Palladio ITU" w:ascii="URW Palladio ITU" w:hAnsi="URW Palladio ITU"/>
        </w:rPr>
        <w:t>Atha kho āyasmā ānando migasālāya upāsikāya nivesane piṇḍapātaṃ gahetvā uṭṭhāyāsanā pakkāmi. Atha kho āyasmā ānando pacchābhattaṃ piṇḍapātapaṭikkant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haṃ bhante pubbanhasamayaṃ nivāsetvā pattacīvaramādāya yena migasālāya upāsikāya nivesanaṃ, tenupasaṅkamiṃ. Upasaṅkamitvā paññatte āsane nisīdiṃ. Atha kho bhante migasālā upāsikā yenāhaṃ tenupasaṅkami. Upasaṅkamitvā maṃ abhivādetvā ekamantaṃ nisīdi. Ekamantaṃ nisinnā kho bhante migasālā upāsik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kathaṃ nāmāya bhante ānanda, bhagavatā dhammo desito aññeyyo, yatra hi nāma brahmacārī ca abrahmacārī ca ubho samasamagatikā bhavissanti abhisamparāyaṃ. Pitā me bhante purāṇo brahmacārī ahosi ārācārī virato methunā gāmadhammā. So kālakato1. Bhagavatā vyākato: sakadāgāmi [PTS Page 349] [\q 349/]      satto2 tusitaṃ kāyaṃ upapannoti. Petteyyopi3 me bhante isidatto abrahmacāri ahosi sadārasantuṭṭho. Sopi kālakato. Bhagavatā vyākato: sakadāgāmi satto2 tusitaṃ kāyaṃ upapannoti. Kathaṃ kathaṃ nāmāyaṃ bhante ānanda, bhagavatā dhammo desito aññeyyo, yatra hi nāma brahmacārīca abrahmacārī ca ubho samasamagatikā bhavissanti abhisampar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haṃ bhante migasālaṃ upāsikaṃ etadavocaṃ: evaṃ kho panetaṃ bhagini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 cānanda migasālā upāsikā bālā abyattā ambakā ambakapaññā?4 Ke ca purisapuggalaparoparīyañā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yime ānanda puggalā santo saṃvijjamānā lokasmi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nanda ekacco puggalo sorato hoti sukhasaṃvāso. Abhinandanti sabrahmacārī ekattavāsena. Tassa savaṇenapi akataṃ hoti, bāhusaccenapi akataṃ hoti, diṭṭhiyāpi appaṭividdhaṃ hoti, sāmayikampi5 vimuttiṃ na labhati. So kāyassa bhedā paraṃ maraṇā hānāya pareti no visesāya, hānagāmīyeva6 hoti no visesagām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laṃkato  machasaṃ 2. Patto machasaṃ 3. Pettyeyopiyo sīmu. 4. Ammakā, ammakasaññā  machasaṃ, ambakā ambakasaññā, syā, </w:t>
      </w:r>
    </w:p>
    <w:p>
      <w:pPr>
        <w:pStyle w:val="PlainText"/>
        <w:rPr>
          <w:rFonts w:ascii="URW Palladio ITU" w:hAnsi="URW Palladio ITU" w:cs="URW Palladio ITU"/>
        </w:rPr>
      </w:pPr>
      <w:r>
        <w:rPr>
          <w:rFonts w:cs="URW Palladio ITU" w:ascii="URW Palladio ITU" w:hAnsi="URW Palladio ITU"/>
        </w:rPr>
        <w:t xml:space="preserve">5Sāmāyikamapi  machasaṃ, aṭṭhakathā. 6. Hānagāmireva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Idhānanda ekacco puggalo sorato hoti sukhasaṃvāso. Abhinandanti sabrahmacārī ekattavāsena. Tassa savaṇenapi kataṃ hoti. Bāhusaccenapi kataṃ hoti. Diṭṭhiyāpī suppaṭividdhaṃ1. Hoti sāmayikampi vimuttiṃ labhati. So kāyassa bhedā paraṃ maraṇā visesāya pareti no hānāya. Visesagāmīyeva2 hoti no hānagām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nanda pamāṇakā3 pamiṇanti: imassapi teva dhammā, aparassapi teva dhammā. Kasmā tesaṃ eko hīno, eko paṇītoti. Taṃ hi tesaṃ ānanda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nanda yvāyaṃ puggalo sorato4. Hoti sukhasaṃvāso. Abhinandanti sabrahmacāri ekattavāsena. Tassa savaṇenapi kataṃ hoti. Bāhusaccenapi kataṃ hoti. Diṭṭhiyāpi suppaṭividdhaṃ1 hoti. Sāmayikampi vimuttiṃ labhati. Ayampi [PTS Page 350] [\q 350/]      ānanda puggalo amunā purimena puggalena abhikkantataro ca paṇītataro ca. Taṃ kissa hetu? Imaṃ hānanda puggalaṃ dhammasoto nibbahati. Tadantaraṃ ko jāneyya aññatra tathāga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ānanda mā puggalesu pamāṇakā3 ahuvattha. Mā puggalesu pamāṇaṃ gaṇhittha. Khaññati hānanda puggalesu pamāṇaṃ gaṇh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vā ānanda puggalesu pamāṇaṃ gaṇheyyaṃ yo vā panassa m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ānanda ekaccassa puggalassa kodhamāno adhigato hoti samayena samayañcassa lobhadhammā uppajjanti. Tassa savaṇenapi akataṃ hoti. Bāhusaccenapi akataṃ hoti. Diṭṭhiyāpi appaṭividdhaṃ hoti. Sāmayikampi vimuttiṃ na labhati. So kāyassa bhedā parammaraṇā hānāya pareti, no visesāya, hānagāmiyeva hoti, no visesagāmī.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ānanda ekaccassa puggalassa kodhamāno adhigato hoti samayena. Samayañcassa lobhadhammā uppajjanti. Tassa savaṇenapi kataṃ hoti. Bāhusaccenapi kataṃ hoti. Diṭṭhiyāpi appaṭividdhaṃ hoti. Sāmayikampi vimuttiṃ na labhati. So kāyassa bhedā parammaraṇā hānāya pareti, no visesāya, hānagāmīyeva hoti, no hānagām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nanda pamāṇakā pamiṇanti yvāyaṃ puggalo sorato4. Hoti sukhasaṃvāso. Abhinandanti sabrahmacārī ekattavāsena. Tassa savaṇenapi kataṃ hoti. Bāhusaccenapi kataṃ hoti. Diṭṭhiyāpi suppaṭividdhaṃ1 hoti. Sāmayikampi vimuttīṃ labhati. Ayampi ānanda puggalo amunā purimena puggalena abhikkantataro ca paṇītataro ca. Taṃ kissa hetu? Imaṃ hānanda puggalaṃ dhammasoto nibbahati. Tadantaraṃ ko jāneyya aññatra tathāga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ānanda mā puggalesu pamāṇakā3 ahuvattha. Mā puggalesu pamāṇaṃ gaṇahittha. Khaññati hānanda puggalesu pamāṇaṃ gaṇh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vā ānanda puggalesu pamāṇaṃ gaṇaheyyaṃ yo vā panassa m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ānanda ekaccassa puggalassa kodhamāno adhigato hoti. Samayena samayañcassa vacīsaṃsārā5 uppajjanti. Tassa savaṇenapi akataṃ hoti. Bāhusaccenapi akataṃ hoti. Diṭṭhiyāpi appaṭividdhaṃ hoti. Sāmayikampi vimuttiṃ na labhati. So kāyassabhedā parammaraṇā hānāya pareti no visesāya, hānagāmīyeva hoti no visesagām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viddhaṃ  machasaṃ 2 visesagāmireva  sīmu. 3. Pamāṇikā  machasaṃ sīmu 4. Surato  sīmu. 5. Vacisaṅkhār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t>Idha panānanda ekaccassa puggalassa kodhamāno adhigato hoti. Samayena samayañcassa vavīsaṃsārā1 uppajjanti. Tassa savaṇenapi kataṃ hoti bāhusaccenapi kataṃ hoti. Diṭṭhiyāpi paṭividdhaṃ hoti. Sāmayikampi vimuttiṃ labhati. So kāyassa bhedā parammaraṇā visesāya [PTS Page 351] [\q 351/]      pareti no hānāya. Visesagāmīyeva hoti, no hānagām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nanda pamānakā pamiṇananti: imassapi teva dhammā, aparassapi teva dhammā. Kasmā tesaṃ eko hīno, eko paṇītoti? Taṃ hi tesaṃ ānanda hoti dīgharattaṃ ahitāya duk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nanda yassa puggalassa kodhamāno adhigato hoti. Samayena samayañcassa vavīsaṃsārā uppajjantī. Tassa savaṇenapi kataṃ hoti bāhusaccenapi kataṃ hoti. Diṭṭhiyāpi suppaṭividdhaṃ hoti. Sāmayikampi vimuttiṃ labhati. Ayaṃ ānanda puggalo amunā purimena puggalena abhikkantataro ca paṇītataro ca. Taṃ kissa hetu: imaṃ hānanda puggalaṃ dhammasoto nibbahati. Tadantaraṃ ko jāneyya aññatra tathāgatena? </w:t>
      </w:r>
    </w:p>
    <w:p>
      <w:pPr>
        <w:pStyle w:val="PlainText"/>
        <w:rPr>
          <w:rFonts w:ascii="URW Palladio ITU" w:hAnsi="URW Palladio ITU" w:cs="URW Palladio ITU"/>
        </w:rPr>
      </w:pPr>
      <w:r>
        <w:rPr>
          <w:rFonts w:cs="URW Palladio ITU" w:ascii="URW Palladio ITU" w:hAnsi="URW Palladio ITU"/>
        </w:rPr>
        <w:t xml:space="preserve">Tasmātiha ānanda mā puggalesu pamāṇakā ahuvattha, mā puggalesu pamāṇaṃ gaṇahittha. Khaññati hānanda puggalesu pamāṇaṃ gaṇh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vā ānanda puggalesu pamāṇaṃ gaṇheyyaṃ, yo vā panassa m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 cānanda migasālā upāsikā bālā avyattā ambakā ambakapaññā? Ke ca purisapuggalaparopariyañā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na ānanda sīlena purāṇo samannāgato ahosi, tathārūpena sīlena isidatto samannāgato abhavissa, nayidha purāṇo isidattassa gatimpi aññassa. Yathārūpāya ca ānanda paññaya isidatto samannāgato ahosi. Tathārūpāya paññāya purāṇo samannāgato abhavissa, nayidha isidatto purāṇassa gatimpi aññassa. Iti kho ānanda ime puggalā ubho ekaṅgahī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Vacīsaṃkhār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 xml:space="preserve">6. 1. 5. 3. </w:t>
      </w:r>
    </w:p>
    <w:p>
      <w:pPr>
        <w:pStyle w:val="PlainText"/>
        <w:rPr>
          <w:rFonts w:ascii="URW Palladio ITU" w:hAnsi="URW Palladio ITU" w:cs="URW Palladio ITU"/>
        </w:rPr>
      </w:pPr>
      <w:r>
        <w:rPr>
          <w:rFonts w:cs="URW Palladio ITU" w:ascii="URW Palladio ITU" w:hAnsi="URW Palladio ITU"/>
        </w:rPr>
        <w:t>(I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 45. Dāḷiddiyaṃ bhikkhave dukkhaṃ lokasmiṃ kāmabhoginoti? Evaṃ bhante. </w:t>
      </w:r>
    </w:p>
    <w:p>
      <w:pPr>
        <w:pStyle w:val="PlainText"/>
        <w:rPr>
          <w:rFonts w:ascii="URW Palladio ITU" w:hAnsi="URW Palladio ITU" w:cs="URW Palladio ITU"/>
        </w:rPr>
      </w:pPr>
      <w:r>
        <w:rPr>
          <w:rFonts w:cs="URW Palladio ITU" w:ascii="URW Palladio ITU" w:hAnsi="URW Palladio ITU"/>
        </w:rPr>
        <w:t>(2) Yampi bhikkhave daḷiddo [PTS Page 352] [\q 352/]      assako anāḷhiyo1 iṇaṃ ādiyati. Itādānampi bhikkhave dukkhaṃ lokasmiṃ kāmabhoginoti?</w:t>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3) Yampi bhikkhave daḷiddo assako anāḷhiyo iṇaṃ ādiyitvā vaḍḍhiṃ paṭisuṇāti. 2 Vaḍḍhipi bhikkhave dukkhā lokasmiṃ sāmabhoginoti?</w:t>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 xml:space="preserve">(4) Yampi bhikkhave daḷiddo assako anāḷhiyo vaḍḍhiṃ paṭisuṇitvā kālābhataṃ vaḍḍhiṃ na deti. Codentipi naṃ codanāpi bhikkhave dukkhā lokasmiṃ kāmabhoginoti? Evaṃ bhante. </w:t>
      </w:r>
    </w:p>
    <w:p>
      <w:pPr>
        <w:pStyle w:val="PlainText"/>
        <w:rPr>
          <w:rFonts w:ascii="URW Palladio ITU" w:hAnsi="URW Palladio ITU" w:cs="URW Palladio ITU"/>
        </w:rPr>
      </w:pPr>
      <w:r>
        <w:rPr>
          <w:rFonts w:cs="URW Palladio ITU" w:ascii="URW Palladio ITU" w:hAnsi="URW Palladio ITU"/>
        </w:rPr>
        <w:t>(5) Yampi bhikkhave daḷiddo assako anāḷhiyo codiyamāno na deti. Anucarantipi naṃ. Anucariyāpi bhikkhave dukkhā lokasmiṃ kāmabhoginoti?</w:t>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6) Yampi bhikkhave daḷiddo assako anāḷhiyo anucariyamāno na deti. Bandhantipi naṃ. Bandhanampi bhikkhave dukkhaṃ lokasmiṃ kāmabhoginoti?</w:t>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dāḷiddiyampi dukkhaṃ lokasmiṃ kāmabhogino. Iṇādānampi dukkhaṃ lokasmiṃ kāmabhogino. Vaḍḍhīpi dukkhā lokasmiṃ kāmabhogino, codanāpi dukkhā lokasmiṃ kāmabhogino. Anucariyāpi dukkhā lokasmiṃ kāmabhogino. Bandhanampi dukkhaṃ lokasmiṃ kāmabho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sa kassaci saddhā natthi kusalesu dhammesu, hiri natthi kusalesu dhammesu, ottappaṃ natthi kusalesu dhammesu, viriyaṃ natthi kusalesu dhammesu, paññā natthi kusalesu dhammesu, 1 ayaṃ vuccati bhikkhave ariyassa vinaye daḷiddo assako anāḷhiyo. Sa kho so bhikkhave dasiddo assako anāḷhiyo, saddhāya asati kusalesu dhammesu, hiriyā asati kusalesu dhammesu, ottappe asati kusalesu dhammesu, viriye asati kusalesu dhammesu, paññāya asati kusalesu dhammesu, kāyena duccaritaṃ carati. Vācāya duccaritaṃ carati. Manasā duccaritaṃ carati. Idamassa iṇādānasmiṃ vadāmi. </w:t>
      </w:r>
    </w:p>
    <w:p>
      <w:pPr>
        <w:pStyle w:val="PlainText"/>
        <w:rPr>
          <w:rFonts w:ascii="URW Palladio ITU" w:hAnsi="URW Palladio ITU" w:cs="URW Palladio ITU"/>
        </w:rPr>
      </w:pPr>
      <w:r>
        <w:rPr>
          <w:rFonts w:cs="URW Palladio ITU" w:ascii="URW Palladio ITU" w:hAnsi="URW Palladio ITU"/>
        </w:rPr>
        <w:t>1. Anāḷhiko  machasaṃ, anaddhiko  syā anāḷiko  sīmu  passuṇ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ssa kāyaduccaritassa paṭicchādanahetu pāpikaṃ icchaṃ paṇidahati: mā maṃ jaññāti icchati, mā maṃ jaññāti [PTS Page 353] [\q 353/]      saṅkappeti, mā maṃ jaññāti vācaṃ bhāsati, mā maṃ jaññāti kāyena parakkamati. So tassa vacīduccaritassa paṭicchādanahetu pāpikaṃ icchaṃ paṇidahati: mā maṃ chaññāti icchati, mā maṃ jaññāti saṅkappeti, mā maṃ jaññāti vācaṃ bhāsati, mā maṃ jaññāti kāyena parakkamati. So tassa manoduccaritassa paṭicchādanahetu pāpikaṃ icchaṃ paṇidahati: mā maṃ jaññāti icchati, mā maṃ jaññāti saṅkappeti, mā maṃ jaññāti vācaṃ bhāsati. Mā maṃ jaññāti kāyena parakkamati. Idamassa vaḍḍhiyā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pesalā sabrahmavārī evamāhaṃsu: " ayañca so āyasmā evaṃkārī evaṃ samācāro"ti. Idamassa codanāya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araññagataṃ vā rukkhamūlagataṃ vā sūññāgāragataṃ vā vippaṭisārasahagatā pāpakā akusalavitakkā samudācaranti. Idamassa anucariyāya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kho so bhikkhave daḷiddo assako anāḷhiyo kāyena duccaritaṃ caritvā vācāya duccaritaṃ caritvā manasā duccaritaṃ caritvā kāyassa bhedā parammaraṇā nirayabandhane vā bajjhati, tiracchānayonibandhane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evaṃdāruṇaṃ emaṃ kaṭukaṃ evaṃ antarāyakaraṃ anuttarassa yogakkhemassa adhigamāya yathayidaṃ bhikkhave nirayabandhanaṃ vā tiracchānayonibandhan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Dāḷiddiyaṃ dukkhaṃ loke iṇādānaṃ ca vuccati, </w:t>
      </w:r>
    </w:p>
    <w:p>
      <w:pPr>
        <w:pStyle w:val="PlainText"/>
        <w:rPr>
          <w:rFonts w:ascii="URW Palladio ITU" w:hAnsi="URW Palladio ITU" w:cs="URW Palladio ITU"/>
        </w:rPr>
      </w:pPr>
      <w:r>
        <w:rPr>
          <w:rFonts w:cs="URW Palladio ITU" w:ascii="URW Palladio ITU" w:hAnsi="URW Palladio ITU"/>
        </w:rPr>
        <w:t xml:space="preserve">Daḷiddo iṇamādāya bhuñjamāno v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Tato anucarantī naṃ bandhanampi nigacchati. </w:t>
      </w:r>
    </w:p>
    <w:p>
      <w:pPr>
        <w:pStyle w:val="PlainText"/>
        <w:rPr>
          <w:rFonts w:ascii="URW Palladio ITU" w:hAnsi="URW Palladio ITU" w:cs="URW Palladio ITU"/>
        </w:rPr>
      </w:pPr>
      <w:r>
        <w:rPr>
          <w:rFonts w:cs="URW Palladio ITU" w:ascii="URW Palladio ITU" w:hAnsi="URW Palladio ITU"/>
        </w:rPr>
        <w:t xml:space="preserve">Etaṃ hi bandhanaṃ dukkhaṃ kāmalābhābhijapp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atheva ariyavinaye saddhā yassa na vijjati, [PTS Page 354] [\q 354/]      </w:t>
      </w:r>
    </w:p>
    <w:p>
      <w:pPr>
        <w:pStyle w:val="PlainText"/>
        <w:rPr>
          <w:rFonts w:ascii="URW Palladio ITU" w:hAnsi="URW Palladio ITU" w:cs="URW Palladio ITU"/>
        </w:rPr>
      </w:pPr>
      <w:r>
        <w:rPr>
          <w:rFonts w:cs="URW Palladio ITU" w:ascii="URW Palladio ITU" w:hAnsi="URW Palladio ITU"/>
        </w:rPr>
        <w:t>Ahiriko anottappi pāpakammāvinicchay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Kāyaduccaritaṃ katvā vacīduccaritāni ca, </w:t>
      </w:r>
    </w:p>
    <w:p>
      <w:pPr>
        <w:pStyle w:val="PlainText"/>
        <w:rPr>
          <w:rFonts w:ascii="URW Palladio ITU" w:hAnsi="URW Palladio ITU" w:cs="URW Palladio ITU"/>
        </w:rPr>
      </w:pPr>
      <w:r>
        <w:rPr>
          <w:rFonts w:cs="URW Palladio ITU" w:ascii="URW Palladio ITU" w:hAnsi="URW Palladio ITU"/>
        </w:rPr>
        <w:t xml:space="preserve">Manoduccataṃ katvā mā maṃ jaññāti2 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So saṃsappati kāyena vācāya udacetasā, </w:t>
      </w:r>
    </w:p>
    <w:p>
      <w:pPr>
        <w:pStyle w:val="PlainText"/>
        <w:rPr>
          <w:rFonts w:ascii="URW Palladio ITU" w:hAnsi="URW Palladio ITU" w:cs="URW Palladio ITU"/>
        </w:rPr>
      </w:pPr>
      <w:r>
        <w:rPr>
          <w:rFonts w:cs="URW Palladio ITU" w:ascii="URW Palladio ITU" w:hAnsi="URW Palladio ITU"/>
        </w:rPr>
        <w:t>Pāpakammā pavaḍḍhento tattha tattha punapp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So pāpakammo dummedho jānaṃ dukkaṭamattano, </w:t>
      </w:r>
    </w:p>
    <w:p>
      <w:pPr>
        <w:pStyle w:val="PlainText"/>
        <w:rPr>
          <w:rFonts w:ascii="URW Palladio ITU" w:hAnsi="URW Palladio ITU" w:cs="URW Palladio ITU"/>
        </w:rPr>
      </w:pPr>
      <w:r>
        <w:rPr>
          <w:rFonts w:cs="URW Palladio ITU" w:ascii="URW Palladio ITU" w:hAnsi="URW Palladio ITU"/>
        </w:rPr>
        <w:t xml:space="preserve">Daḷiddo iṇamādāya bhuñjamāno v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Tato anucarantī naṃ saṅkappā mānasā dukhā, </w:t>
      </w:r>
    </w:p>
    <w:p>
      <w:pPr>
        <w:pStyle w:val="PlainText"/>
        <w:rPr>
          <w:rFonts w:ascii="URW Palladio ITU" w:hAnsi="URW Palladio ITU" w:cs="URW Palladio ITU"/>
        </w:rPr>
      </w:pPr>
      <w:r>
        <w:rPr>
          <w:rFonts w:cs="URW Palladio ITU" w:ascii="URW Palladio ITU" w:hAnsi="URW Palladio ITU"/>
        </w:rPr>
        <w:t xml:space="preserve">Gāme vā yadi vā raññe yassa vippaṭisār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pakammavinibbayo machasaṃ, pāpakammavinicchayo  sīmu, pāpakammaṃ vinibbayo  syā. 2. Chaññutī  machasaṃ</w:t>
      </w:r>
    </w:p>
    <w:p>
      <w:pPr>
        <w:pStyle w:val="PlainText"/>
        <w:rPr>
          <w:rFonts w:ascii="URW Palladio ITU" w:hAnsi="URW Palladio ITU" w:cs="URW Palladio ITU"/>
        </w:rPr>
      </w:pPr>
      <w:r>
        <w:rPr>
          <w:rFonts w:cs="URW Palladio ITU" w:ascii="URW Palladio ITU" w:hAnsi="URW Palladio ITU"/>
        </w:rPr>
        <w:t xml:space="preserve">*Ettha"idamassa bandhanasamiṃ vadāmi" iti bhavitabbanti khāyati tathāpi taṃ potthakesu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 xml:space="preserve">41. So pāpakammo dummedho jānaṃ dukkaṭamattano, </w:t>
      </w:r>
    </w:p>
    <w:p>
      <w:pPr>
        <w:pStyle w:val="PlainText"/>
        <w:rPr>
          <w:rFonts w:ascii="URW Palladio ITU" w:hAnsi="URW Palladio ITU" w:cs="URW Palladio ITU"/>
        </w:rPr>
      </w:pPr>
      <w:r>
        <w:rPr>
          <w:rFonts w:cs="URW Palladio ITU" w:ascii="URW Palladio ITU" w:hAnsi="URW Palladio ITU"/>
        </w:rPr>
        <w:t xml:space="preserve">Yonimaññataraṃ gantvā niraye cāpi bajjhati. </w:t>
      </w:r>
    </w:p>
    <w:p>
      <w:pPr>
        <w:pStyle w:val="PlainText"/>
        <w:rPr>
          <w:rFonts w:ascii="URW Palladio ITU" w:hAnsi="URW Palladio ITU" w:cs="URW Palladio ITU"/>
        </w:rPr>
      </w:pPr>
      <w:r>
        <w:rPr>
          <w:rFonts w:cs="URW Palladio ITU" w:ascii="URW Palladio ITU" w:hAnsi="URW Palladio ITU"/>
        </w:rPr>
        <w:t xml:space="preserve">Etaṃ hi bandhanaṃ dukkhaṃ yamhā dhīro pa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Dhammaladdhehi bhogehi dadaṃ cittaṃ pasādayaṃ</w:t>
      </w:r>
    </w:p>
    <w:p>
      <w:pPr>
        <w:pStyle w:val="PlainText"/>
        <w:rPr>
          <w:rFonts w:ascii="URW Palladio ITU" w:hAnsi="URW Palladio ITU" w:cs="URW Palladio ITU"/>
        </w:rPr>
      </w:pPr>
      <w:r>
        <w:rPr>
          <w:rFonts w:cs="URW Palladio ITU" w:ascii="URW Palladio ITU" w:hAnsi="URW Palladio ITU"/>
        </w:rPr>
        <w:t xml:space="preserve">Ubhayattha kaṭaggāho saddhassa gharam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Diṭṭhadhammahitatthāya samparāya sukhāya ca</w:t>
      </w:r>
    </w:p>
    <w:p>
      <w:pPr>
        <w:pStyle w:val="PlainText"/>
        <w:rPr>
          <w:rFonts w:ascii="URW Palladio ITU" w:hAnsi="URW Palladio ITU" w:cs="URW Palladio ITU"/>
        </w:rPr>
      </w:pPr>
      <w:r>
        <w:rPr>
          <w:rFonts w:cs="URW Palladio ITU" w:ascii="URW Palladio ITU" w:hAnsi="URW Palladio ITU"/>
        </w:rPr>
        <w:t xml:space="preserve">Evametaṃ gahaṭṭhānaṃ cāgo puññaṃ pa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Tatheva ariyavinaye saddhā yassa patiṭṭhitā</w:t>
      </w:r>
    </w:p>
    <w:p>
      <w:pPr>
        <w:pStyle w:val="PlainText"/>
        <w:rPr>
          <w:rFonts w:ascii="URW Palladio ITU" w:hAnsi="URW Palladio ITU" w:cs="URW Palladio ITU"/>
        </w:rPr>
      </w:pPr>
      <w:r>
        <w:rPr>
          <w:rFonts w:cs="URW Palladio ITU" w:ascii="URW Palladio ITU" w:hAnsi="URW Palladio ITU"/>
        </w:rPr>
        <w:t xml:space="preserve">Hirimano ca ottappī paññavā sīlasaṃv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Eso kho ariyavinaye sukhaṃjīvīti1 vuccati</w:t>
      </w:r>
    </w:p>
    <w:p>
      <w:pPr>
        <w:pStyle w:val="PlainText"/>
        <w:rPr>
          <w:rFonts w:ascii="URW Palladio ITU" w:hAnsi="URW Palladio ITU" w:cs="URW Palladio ITU"/>
        </w:rPr>
      </w:pPr>
      <w:r>
        <w:rPr>
          <w:rFonts w:cs="URW Palladio ITU" w:ascii="URW Palladio ITU" w:hAnsi="URW Palladio ITU"/>
        </w:rPr>
        <w:t xml:space="preserve">Nirāmisaṃ sukhaṃ laddhā upekhaṃ adhi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Pañcanīvaraṇe hitvā niccaṃ āraddhavīriyo</w:t>
      </w:r>
    </w:p>
    <w:p>
      <w:pPr>
        <w:pStyle w:val="PlainText"/>
        <w:rPr>
          <w:rFonts w:ascii="URW Palladio ITU" w:hAnsi="URW Palladio ITU" w:cs="URW Palladio ITU"/>
        </w:rPr>
      </w:pPr>
      <w:r>
        <w:rPr>
          <w:rFonts w:cs="URW Palladio ITU" w:ascii="URW Palladio ITU" w:hAnsi="URW Palladio ITU"/>
        </w:rPr>
        <w:t xml:space="preserve">Jhānāni upasampajja ekodinipako 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Evaṃ ñatvā yathābhūtaṃ sabbasaññojanakkhaye</w:t>
      </w:r>
    </w:p>
    <w:p>
      <w:pPr>
        <w:pStyle w:val="PlainText"/>
        <w:rPr>
          <w:rFonts w:ascii="URW Palladio ITU" w:hAnsi="URW Palladio ITU" w:cs="URW Palladio ITU"/>
        </w:rPr>
      </w:pPr>
      <w:r>
        <w:rPr>
          <w:rFonts w:cs="URW Palladio ITU" w:ascii="URW Palladio ITU" w:hAnsi="URW Palladio ITU"/>
        </w:rPr>
        <w:t xml:space="preserve">Sabbaso anupādāya sammā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Tassa sammā vimuttassa ñāṇaṃ ca hoti tādino</w:t>
      </w:r>
    </w:p>
    <w:p>
      <w:pPr>
        <w:pStyle w:val="PlainText"/>
        <w:rPr>
          <w:rFonts w:ascii="URW Palladio ITU" w:hAnsi="URW Palladio ITU" w:cs="URW Palladio ITU"/>
        </w:rPr>
      </w:pPr>
      <w:r>
        <w:rPr>
          <w:rFonts w:cs="URW Palladio ITU" w:ascii="URW Palladio ITU" w:hAnsi="URW Palladio ITU"/>
        </w:rPr>
        <w:t xml:space="preserve">Akuppā me vimuttīti bhavasaññojanak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Etaṃ kho paramaṃ ñāṇaṃ etaṃ sukhamanuttaraṃ</w:t>
      </w:r>
    </w:p>
    <w:p>
      <w:pPr>
        <w:pStyle w:val="PlainText"/>
        <w:rPr>
          <w:rFonts w:ascii="URW Palladio ITU" w:hAnsi="URW Palladio ITU" w:cs="URW Palladio ITU"/>
        </w:rPr>
      </w:pPr>
      <w:r>
        <w:rPr>
          <w:rFonts w:cs="URW Palladio ITU" w:ascii="URW Palladio ITU" w:hAnsi="URW Palladio ITU"/>
        </w:rPr>
        <w:t xml:space="preserve">Asokaṃ virajaṃ khemaṃ etamānaṇyamuttamanti. [PTS Page 355] [\q 355/]      </w:t>
      </w:r>
    </w:p>
    <w:p>
      <w:pPr>
        <w:pStyle w:val="PlainText"/>
        <w:rPr>
          <w:rFonts w:ascii="URW Palladio ITU" w:hAnsi="URW Palladio ITU" w:cs="URW Palladio ITU"/>
        </w:rPr>
      </w:pPr>
      <w:r>
        <w:rPr>
          <w:rFonts w:cs="URW Palladio ITU" w:ascii="URW Palladio ITU" w:hAnsi="URW Palladio ITU"/>
        </w:rPr>
        <w:t xml:space="preserve">6. 1. 5. 4. </w:t>
      </w:r>
    </w:p>
    <w:p>
      <w:pPr>
        <w:pStyle w:val="PlainText"/>
        <w:rPr>
          <w:rFonts w:ascii="URW Palladio ITU" w:hAnsi="URW Palladio ITU" w:cs="URW Palladio ITU"/>
        </w:rPr>
      </w:pPr>
      <w:r>
        <w:rPr>
          <w:rFonts w:cs="URW Palladio ITU" w:ascii="URW Palladio ITU" w:hAnsi="URW Palladio ITU"/>
        </w:rPr>
        <w:t>(Mahācunda suttaṃ)</w:t>
      </w:r>
    </w:p>
    <w:p>
      <w:pPr>
        <w:pStyle w:val="PlainText"/>
        <w:rPr>
          <w:rFonts w:ascii="URW Palladio ITU" w:hAnsi="URW Palladio ITU" w:cs="URW Palladio ITU"/>
        </w:rPr>
      </w:pPr>
      <w:r>
        <w:rPr>
          <w:rFonts w:cs="URW Palladio ITU" w:ascii="URW Palladio ITU" w:hAnsi="URW Palladio ITU"/>
        </w:rPr>
        <w:t>46. Evaṃ me sutaṃ ekaṃ samayaṃ āyasmā mahācundo cetīsu viharati sahajātiyaṃ. 2 Tatra kho āyasmā mahācundo bhikkhū āmantesi: "āvuso bhikkhavo"ti. 3 "Āvuso"ti kho te bhikkhū āyasmato mahā cundassa paccassosuṃ. Āyasmā mahācund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āvuso dhammayogā bhikkhū jhāyībhikkhū apasādenti: ime pana"jhāyinomhā jhāyinombhā, ti jhāyanti, pajjhāyanti, 4 kiṃ hime jhāyanti, 5 kintime jhāyanti, kathaṃ hime6 jhāyantī"ti. Tattha dhammayogā ca bhikkhū nappasīdanti, jhāyī ca bhikkhū nappasīdanti, na ca bahujanahitāya paṭipannā honti bahujanasukhāya, bahuno janass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khajīviti  machasaṃ 2. Sayaṃjātiyaṃ  machasaṃ, sañjātiyaṃ  syā 3. Bhikkhaveti  machasaṃ 4. Nijjhāyanti avajjhāyanti  machasaṃ 5. Kimimejhāyanti  machasaṃ. 6. Kathaṃ im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 xml:space="preserve">(2) Idha panāvuso jhāyī bhikkhu dhammayoge bhikkhu apasādenti: ime pana " dhammayogamhā dhammayogamhā"ti uddhatā unnalā capalā mukharā vikiṇṇavācā muṭṭhassatī asampajānā asamāhitā vibbhantacittā pākatindriyā. Kiṃ hime dhammayogā, kintime dhammeyogā, kathaṃ hime1 dhammayogāti? Tattha jhāyī ca bhikkhū nappasīdanti, dhammayogā ca bhikkhū nappasīdanti, na ca bahujanahitāya paṭipannā honti bahujanasukhāya, bahuno janass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āvuso dhammayogā bhikkhū dhammayogānaṃyeva bhikkhūnaṃ vaṇṇaṃ bhāsanti, no jhāyīnaṃ bhikkhūnaṃ vaṇṇaṃ bhāsanti. Tattha dhammayogā ca [PTS Page 356] [\q 356/]      bhikkhū nappasīdanti, jhāyi ca bhikkhū nappasīdanti, na ca bahujanahitāya paṭipannā honti bahujanasukhāya, bahuno janass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a panāvuso jhāyī bhikkhū jhāyīnaṃ yeva bhikkhūnaṃ vaṇṇaṃ bhāsanti no dhammayogānaṃ bhikkhūnaṃ vaṇṇaṃ bhāsanti. Tattha jhāyī ca bhikkhū nappasīdanti, dhammayogā ca bhikkhū nappasīdanti, na ca bahujanahitāya paṭipaṭipannā honti bahujanasukhāya, sukhāya, bahuno janass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smātihāvuso evaṃ sikkhitabbaṃ: dhammayogā samānā jhāyīnaṃ bhikkhūnaṃ vaṇṇaṃ bhāsissāmāti. Evaṃ hi vo āvuso sikkhitabbaṃ. Taṃ kissa hetu. Acchariyā hete āvuso puggalā dullabhā lokasmiṃ, ye amataṃ dhātuṃ kāyena phūsitvā2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smātihāvuso evaṃ sikkhitabbaṃ: jhāyī samānā dhammayogānaṃ bhikkhūnaṃ vaṇṇaṃ bhāsissāmāti. Evaṃ hi vo āvuso sikkhitabbaṃ. Taṃ kissa hetu: acchariyā hete āvuso puggalā dullabhā lokasmiṃ, ye gambhīraṃ atthapadaṃ paññāya ativijjha passantīti. </w:t>
      </w:r>
    </w:p>
    <w:p>
      <w:pPr>
        <w:pStyle w:val="PlainText"/>
        <w:rPr>
          <w:rFonts w:ascii="URW Palladio ITU" w:hAnsi="URW Palladio ITU" w:cs="URW Palladio ITU"/>
        </w:rPr>
      </w:pPr>
      <w:r>
        <w:rPr>
          <w:rFonts w:cs="URW Palladio ITU" w:ascii="URW Palladio ITU" w:hAnsi="URW Palladio ITU"/>
        </w:rPr>
        <w:t>6. 1. 5. 5</w:t>
      </w:r>
    </w:p>
    <w:p>
      <w:pPr>
        <w:pStyle w:val="PlainText"/>
        <w:rPr>
          <w:rFonts w:ascii="URW Palladio ITU" w:hAnsi="URW Palladio ITU" w:cs="URW Palladio ITU"/>
        </w:rPr>
      </w:pPr>
      <w:r>
        <w:rPr>
          <w:rFonts w:cs="URW Palladio ITU" w:ascii="URW Palladio ITU" w:hAnsi="URW Palladio ITU"/>
        </w:rPr>
        <w:t>(Paṭhamasandiṭṭh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7. Atha kho moliyasīvako paribbājako yena bhagavā tenupasaṅkami. Upasaṅkamitvā bhagavatā saddhiṃ sammodi. Sammodanīyaṃ kathaṃ sārāṇīyaṃ vitīsāretvā ekamantaṃ nisīdi. Ekamantaṃ nisinno kho moliyasīvako paribbājak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iṭṭhiko dhammo, sandiṭṭhiko dhammo, ti bhante vuccati. Kittāvatā nu kho bhante sandiṭṭhiko dhammo hoti, akāliko ehipassiko opanayiko paccattaṃ veditabbo viñuhitī?. [PTS Page 357] [\q 3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aṃime  machasaṃ</w:t>
      </w:r>
    </w:p>
    <w:p>
      <w:pPr>
        <w:pStyle w:val="PlainText"/>
        <w:rPr>
          <w:rFonts w:ascii="URW Palladio ITU" w:hAnsi="URW Palladio ITU" w:cs="URW Palladio ITU"/>
        </w:rPr>
      </w:pPr>
      <w:r>
        <w:rPr>
          <w:rFonts w:cs="URW Palladio ITU" w:ascii="URW Palladio ITU" w:hAnsi="URW Palladio ITU"/>
        </w:rPr>
        <w:t xml:space="preserve">2. Passitvā katt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26 [\x  126/]     ]</w:t>
      </w:r>
    </w:p>
    <w:p>
      <w:pPr>
        <w:pStyle w:val="PlainText"/>
        <w:rPr>
          <w:rFonts w:ascii="URW Palladio ITU" w:hAnsi="URW Palladio ITU" w:cs="URW Palladio ITU"/>
        </w:rPr>
      </w:pPr>
      <w:r>
        <w:rPr>
          <w:rFonts w:cs="URW Palladio ITU" w:ascii="URW Palladio ITU" w:hAnsi="URW Palladio ITU"/>
        </w:rPr>
        <w:t xml:space="preserve">Tena hi sivaka taññevettha paṭipucchissāmi. 1 Yathā te khameyya tathā naṃ vyākareyyāsi. Taṃ kiṃ maññasi sīvaka santaṃ vā ajjhattaṃ lobhaṃ " atthi me ajjhattaṃ lobhoti" pajānāsi, asantaṃ vā ajjhattaṃ lobhaṃ " natthi me ajjhattaṃ lobhoti" pajān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 xml:space="preserve">Yaṃ kho tvaṃ sīvaka santaṃ vā ajjhattaṃ lobhaṃ " atthi me ajjhattaṃ lobhoti" pajānāsi. </w:t>
      </w:r>
    </w:p>
    <w:p>
      <w:pPr>
        <w:pStyle w:val="PlainText"/>
        <w:rPr>
          <w:rFonts w:ascii="URW Palladio ITU" w:hAnsi="URW Palladio ITU" w:cs="URW Palladio ITU"/>
        </w:rPr>
      </w:pPr>
      <w:r>
        <w:rPr>
          <w:rFonts w:cs="URW Palladio ITU" w:ascii="URW Palladio ITU" w:hAnsi="URW Palladio ITU"/>
        </w:rPr>
        <w:t xml:space="preserve">Asantaṃ vā ajjhattaṃ lobhaṃ "natthi me ajjhattaṃ lobhoti"pajānāsi. Evaṃ kho2 sīvak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t xml:space="preserve">Taṃ kiṃ maññasi sīvaka santaṃ vā ajjhattaṃ dosaṃ ajjhattaṃ mohadhammaṃ "atthi me ajjhattaṃ dosoti" pajānāsi, asantaṃ vā ajjhattaṃ mohadhammaṃ, "natthi me ajjhattaṃ mohadosoti" pajānāsiti. Taṃ kiṃ maññasi sīvaka santaṃ vā ajjhattaṃ mohaṃ sattaṃ vā ajjhattaṃ mohadhammaṃ "atthi me ajjhattaṃ mohadhammoti" pajānāsi, asantaṃ vā ajjhattaṃ mohadhammaṃ, "natthi me ajjhattaṃ mohadhammoti" pajānāsiti. Taṃkiṃ maññasi sīvaka santaṃ vā ajjhattaṃ lobhadammaṃ santaṃ vā ajjhattaṃ mohadhammaṃ "atthi me ajjhattaṃ mohadhammoti" pajānāsi, asantaṃ vā ajjhattaṃ mohadhammaṃ, " natthi me ajjhattaṃ mohadhammoti" pajānāsiti. Taṃ kiṃ maññasi sīvaka santaṃ vā ajjhattaṃ lobhadhameṃ sattaṃ vā ajjhattaṃ lobhadhammaṃ "atthi me ajjhattaṃ mohadhammoti" pajānāsi, asantaṃ vā ajjhattaṃ mohadhammaṃ, " natthi me ajjhattaṃ lobhadhammoti " pajānā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īvaka santaṃ vā ajjhattaṃ dosadhammaṃ sattaṃ vā ajjhattaṃ dosadhammaṃ santaṃ vā ajjhattaṃ dosadhammaṃ "atthi me ajjhattaṃ dosadhammoti" pajānāsi, asantaṃ vā ajjhattaṃ mohadhammaṃ, " natthi me ajjhattaṃ mohadhammo'ti dhammoti" pajānā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 xml:space="preserve">Yaṃ kho tvaṃ sivaka santaṃ vā ajjhattaṃ mohadhammaṃ " atthi me ajjhattaṃ mohadhammoti pajānāsi, asantaṃ vā ajjhattaṃ mohadhammaṃ "natthi me ajjhattaṃ mohadhammoti" pajān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sivaka sandiṭṭhiko dhammo hoti akāliko ehipassiko opanayiko paccattaṃ veditabbo viññu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kkantaṃ hogotama abhikkantaṃ bho gotama, seyyathāpi bho gotama nikkujjitaṃ vā ukkajjeyya, paṭicchannaṃ vā vivareyya, mūḷhassa vā maggaṃ ācikkheyya, andhakāre vā telapajjotaṃ dhāreyya, " cakkhumanto rūpāni dakkhinti, 2ti, evamevahotā gotamena anekapariyāyena dhammo pakāsito. Esāhaṃ bhavantaṃ gotamaṃsaraṇaṃ gacchāmi dhammañca bhikkhu saṅghañca. Upāsakaṃ maṃ bhante bhagavā dhāretu ajjatagge</w:t>
      </w:r>
    </w:p>
    <w:p>
      <w:pPr>
        <w:pStyle w:val="PlainText"/>
        <w:rPr>
          <w:rFonts w:ascii="URW Palladio ITU" w:hAnsi="URW Palladio ITU" w:cs="URW Palladio ITU"/>
        </w:rPr>
      </w:pPr>
      <w:r>
        <w:rPr>
          <w:rFonts w:cs="URW Palladio ITU" w:ascii="URW Palladio ITU" w:hAnsi="URW Palladio ITU"/>
        </w:rPr>
        <w:t xml:space="preserve">Pāṇupetaṃ saraṇaṃ gatanti. </w:t>
      </w:r>
    </w:p>
    <w:p>
      <w:pPr>
        <w:pStyle w:val="PlainText"/>
        <w:rPr>
          <w:rFonts w:ascii="URW Palladio ITU" w:hAnsi="URW Palladio ITU" w:cs="URW Palladio ITU"/>
        </w:rPr>
      </w:pPr>
      <w:r>
        <w:rPr>
          <w:rFonts w:cs="URW Palladio ITU" w:ascii="URW Palladio ITU" w:hAnsi="URW Palladio ITU"/>
        </w:rPr>
        <w:t xml:space="preserve">6. 1. 5. 6. </w:t>
      </w:r>
    </w:p>
    <w:p>
      <w:pPr>
        <w:pStyle w:val="PlainText"/>
        <w:rPr>
          <w:rFonts w:ascii="URW Palladio ITU" w:hAnsi="URW Palladio ITU" w:cs="URW Palladio ITU"/>
        </w:rPr>
      </w:pPr>
      <w:r>
        <w:rPr>
          <w:rFonts w:cs="URW Palladio ITU" w:ascii="URW Palladio ITU" w:hAnsi="URW Palladio ITU"/>
        </w:rPr>
        <w:t>(Dutiyasandiṭṭ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8. Atha kho aññataro brāhmaṇo yena bhagavā tenupasaṅkami. Upasaṅkamitvā bhagavatā saddhiṃ sammodi. Sammodanīyaṃ kathaṃ sārāṇiyaṃ vītisāretvā ekamantaṃ nisīdi. Ekamantaṃ nisinno kho s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iṭṭhiko dhammo sandiṭṭhiko dhammo'ti bho gotama vuccati. Kittāvatā nu kho bho gotama [PTS Page 358] [\q 358/]      sandiṭṭhiko dhammo hoti, akāliko ehipassiko opanayiko paccattaṃ vetitabbo viññu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rāhmaṇa taññevettha paṭipucchissāmi. Yathā te khameyya tathā naṃ vyākarosi3. Taṃ kiṃ maññasi brāhmaṇa, santaṃ vā ajjhattaṃ rāgaṃ "atthi me ajjhattaṃ rāgoti" pajānāsi, asantaṃ vā ajjhattaṃ rāgaṃ "nanthi me ajjhattaṃ rāgoti" pajānāsiti. </w:t>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Paṭipucchāmi  machasaṃ, 2evampi kho  machasaṃ 3. Byākareyyās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tvaṃ brāhmaṇa santaṃ vā ajjhattaṃ rāgaṃ "atthi me ajjhattaṃ rāgoti" pajānāsi, asantaṃ vā ajjhattaṃ rāgaṃ "natthi me ajjhattaṃ rāgoti" pajānāsi. </w:t>
      </w:r>
    </w:p>
    <w:p>
      <w:pPr>
        <w:pStyle w:val="PlainText"/>
        <w:rPr>
          <w:rFonts w:ascii="URW Palladio ITU" w:hAnsi="URW Palladio ITU" w:cs="URW Palladio ITU"/>
        </w:rPr>
      </w:pPr>
      <w:r>
        <w:rPr>
          <w:rFonts w:cs="URW Palladio ITU" w:ascii="URW Palladio ITU" w:hAnsi="URW Palladio ITU"/>
        </w:rPr>
        <w:t xml:space="preserve">Evaṃ pi kho brāhmaṇa sandiṭṭhiko dhammo hoti ākāliko ehi passiko opanayiko paccattaṃ veditabbo viññu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santaṃ vā ajjhattaṃ dosaṃ "atthi me ajjhattaṃ dosoti" pajānāsi, asantaṃ vā ajjhattaṃ dosaṃ "natthi me ajjhattaṃ dosoti pajānāsi. Taṃ kiṃ maññasi brāhmaṇa santaṃ vā ajjhattaṃ mohaṃ "atthi me ajjhattaṃ mohoti pajānāsi, asantaṃ vā ajjhattaṃ mohaṃ " natthi me ajjhattaṃ mohoti" pajānāsi. </w:t>
      </w:r>
    </w:p>
    <w:p>
      <w:pPr>
        <w:pStyle w:val="PlainText"/>
        <w:rPr>
          <w:rFonts w:ascii="URW Palladio ITU" w:hAnsi="URW Palladio ITU" w:cs="URW Palladio ITU"/>
        </w:rPr>
      </w:pPr>
      <w:r>
        <w:rPr>
          <w:rFonts w:cs="URW Palladio ITU" w:ascii="URW Palladio ITU" w:hAnsi="URW Palladio ITU"/>
        </w:rPr>
        <w:t xml:space="preserve">Taṃ kiṃ maññasi brāhmaṇa santaṃ vā ajjhattaṃ kāyasandosaṃ "atthi me ajjhattaṃ kāyasandosoti" pajānāsi, asantaṃ vā ajjhattaṃ kāyasandosaṃ " natthi me ajjhattaṃ kāyasandosoti" pajānā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santaṃ vā ajjhattaṃ vacīsandosaṃ "atthi me ajjhattaṃ vacīsandosoti" pajānāsi, asantaṃ vā ajjhattaṃ vacīsandosaṃ "natthi me ajjhattaṃ vacīsandosoti" pajān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santaṃ vā ajjhattaṃ manosandosaṃ "atthi me ajjhattaṃ manosandosoti" pajānāsi, asantaṃ vā ajjhattaṃ manosandosaṃ " natthi me ajjhattaṃ manosandosoti" pajānā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tvaṃ brāhmaṇa santaṃ vā ajjhattaṃ manosaṃdosaṃ " atthi me ajjhattaṃ manosandosoti" pajānāsi, asantaṃ vā ajjhattaṃ manosandosaṃ " natthi me ajjhattaṃ manosandosoti" pajān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rāhmaṇa sandiṭṭhiko dhammo hoti akāliko ehipassiko opanayiko paccattaṃ veditabbo viññu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taṃ vā vivareyya, mūḷhassa vā maggaṃ ācikkheyya" andhakāre vā telapajjotaṃ dhāreyya, " cakkhumanto rūpānidakkhintī"ti, evameva bhotā gotamena anekapariyāyena dhammo pakāsito. Esāhaṃ bh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5. 7)</w:t>
      </w:r>
    </w:p>
    <w:p>
      <w:pPr>
        <w:pStyle w:val="PlainText"/>
        <w:rPr>
          <w:rFonts w:ascii="URW Palladio ITU" w:hAnsi="URW Palladio ITU" w:cs="URW Palladio ITU"/>
        </w:rPr>
      </w:pPr>
      <w:r>
        <w:rPr>
          <w:rFonts w:cs="URW Palladio ITU" w:ascii="URW Palladio ITU" w:hAnsi="URW Palladio ITU"/>
        </w:rPr>
        <w:t>Khema suttaṃ</w:t>
      </w:r>
    </w:p>
    <w:p>
      <w:pPr>
        <w:pStyle w:val="PlainText"/>
        <w:rPr>
          <w:rFonts w:ascii="URW Palladio ITU" w:hAnsi="URW Palladio ITU" w:cs="URW Palladio ITU"/>
        </w:rPr>
      </w:pPr>
      <w:r>
        <w:rPr>
          <w:rFonts w:cs="URW Palladio ITU" w:ascii="URW Palladio ITU" w:hAnsi="URW Palladio ITU"/>
        </w:rPr>
        <w:t>49. Ekaṃ samayaṃ bhagavā sāvatthiyaṃ viharati jetavane anāthapiṇḍikassa ārāme. Tena kho pana samayena āyasmā ca khemo āyasmā ca sumano sāvattiyaṃ viharanti [PTS Page 359] [\q 359/]      andhavanasmiṃ. Atha kho āyasmā ca khemo āyasmā ca sumano yena bhagavā tenupasaṅkamiṃsu. Upasaṅkamitvā bhagavantaṃ abhivādetvā ekamantaṃ nisīdiṃsu. Ekamantaṃ nisinno kho āyasmā khem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bhikkhu arahaṃ khīṇāsavo vusitavā katakaraṇīyo ohitabhāro anuppattasadattho parikkhīṇabhavasaññojano sammadaññā vimutto, tassa na evaṃ hoti " atthi me seyyoti vā atthi me sadisoti vā atthi me hīn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āyasmā1 khemo samanuñño satthā ahosi. Atha kho āyasmā khemo samanuñño me satthāti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t xml:space="preserve">1Idhamavoca āyasam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 xml:space="preserve">Atha kho āyasmā sumano acirapakkante āyasmante kheme bhagavantaṃ etadavoca: </w:t>
      </w:r>
    </w:p>
    <w:p>
      <w:pPr>
        <w:pStyle w:val="PlainText"/>
        <w:rPr>
          <w:rFonts w:ascii="URW Palladio ITU" w:hAnsi="URW Palladio ITU" w:cs="URW Palladio ITU"/>
        </w:rPr>
      </w:pPr>
      <w:r>
        <w:rPr>
          <w:rFonts w:cs="URW Palladio ITU" w:ascii="URW Palladio ITU" w:hAnsi="URW Palladio ITU"/>
        </w:rPr>
        <w:t xml:space="preserve">"Yo so bhante bhikkhu arahaṃ khīṇāsavo vusitavā katakaraṇīyo ohitabhāro anuppattasadattho parikkhīṇabhavasaññojano sammadaññā vimutto, tassa na evaṃ hoti "natthi me seyyoti vā, natthi me sadisoti vā, natthi me hīno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āyasmā sumano samanuñño satthā ahosi. Atha kho āyasmā sumano samanuñño me satthāti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t xml:space="preserve">Atha kho bhagavā acirapakkante āyasmante ca kheme āyasmante ca sumane bhikkhū āmentasi: evaṃ kho bhikkhave kulaputtā aññaṃ vyākaronti, attho ca vutto, attā ca anupanīto. Atha ca pana idhekacce moghapurisā hasamānakā maññe aññaṃ vyākaronti. Te pacchā vighātaṃ ā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Na ussesu na omesu samatte nopanīyare</w:t>
      </w:r>
    </w:p>
    <w:p>
      <w:pPr>
        <w:pStyle w:val="PlainText"/>
        <w:rPr>
          <w:rFonts w:ascii="URW Palladio ITU" w:hAnsi="URW Palladio ITU" w:cs="URW Palladio ITU"/>
        </w:rPr>
      </w:pPr>
      <w:r>
        <w:rPr>
          <w:rFonts w:cs="URW Palladio ITU" w:ascii="URW Palladio ITU" w:hAnsi="URW Palladio ITU"/>
        </w:rPr>
        <w:t xml:space="preserve">Khīṇā sañjāti vusitaṃ brahmacariyaṃ caranti saññojanavippamuttāti. [PTS Page 360] [\q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 5. 8. </w:t>
      </w:r>
    </w:p>
    <w:p>
      <w:pPr>
        <w:pStyle w:val="PlainText"/>
        <w:rPr>
          <w:rFonts w:ascii="URW Palladio ITU" w:hAnsi="URW Palladio ITU" w:cs="URW Palladio ITU"/>
        </w:rPr>
      </w:pPr>
      <w:r>
        <w:rPr>
          <w:rFonts w:cs="URW Palladio ITU" w:ascii="URW Palladio ITU" w:hAnsi="URW Palladio ITU"/>
        </w:rPr>
        <w:t>(Indriyasaṃvara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 xml:space="preserve">50. Indriyasaṃvare bhikkhave asati indriyasaṃvaravipannassa hatūpanisaṃ hoti sīlaṃ. Sīle asati sīlavipannassa hatūpaniso hoti sammāsamādhi. Sammāsamādhimhi asati sammāsamādhivipannassa hatūpanisaṃ hoti yathābhūta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rukkho sākhāpalāsavipanno, tassa papaṭikāpi na pāripūriṃ gacchati, tacopi na pāripūriṃ gacchati, pheggupī na pāripūriṃ gacchati, sāropi na pāripūriṃ gacchati, evameva kho bhikkhave indriyasaṃvare asati indriyasaṃvaravipannassa hatūpanisaṃ hoti sīlaṃ, sīle asati sīlavipannassa hatūpaniso hoti sammāsamādhi. Sammāsamādhimhi asati sammāsamādhivipannassa hatūpanisaṃ hoti yathābhūtañāṇadassanaṃ. Yathābhūtañāṇadassane asati yathābhūtañāṇadassanavipannassa hatūpaniso hoti nibbidāvirāgo. Nibbidāvirāge asati nibbidāvirāgavipannassa hatūpanisaṃ hoti vimutti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 xml:space="preserve">Indriyasaṃvare bhikkhave sati indriyasaṃvarasampannassa upanisasampannaṃ hoti sīlaṃ. Sīle sati sīl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ṃ. </w:t>
      </w:r>
    </w:p>
    <w:p>
      <w:pPr>
        <w:pStyle w:val="PlainText"/>
        <w:rPr>
          <w:rFonts w:ascii="URW Palladio ITU" w:hAnsi="URW Palladio ITU" w:cs="URW Palladio ITU"/>
        </w:rPr>
      </w:pPr>
      <w:r>
        <w:rPr>
          <w:rFonts w:cs="URW Palladio ITU" w:ascii="URW Palladio ITU" w:hAnsi="URW Palladio ITU"/>
        </w:rPr>
        <w:t>Seyyathāpi bhikkhave rukkho sākhāpalāsasampanno, tassa papaṭikāpi pāripuriṃ gacchati, tacopi pāripūriṃ gacchati, pheggupi pāripūriṃ gacchati, sāropi pāripūriṃ gacchati, evameva kho bhikkhave indriyasaṃvare sati indriyasaṃvarasampannassa upanisasampannaṃ hoti 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e sati sīlasampannassa upanisasampanno hoti sammāsamādhi. Sammāsamādhimhi sati sammāsamādhisampannassa upanisasampannaṃ hoti yathābhūtañāṇadassanaṃ. Yathābhūtañāṇadassane sati yathābhūtañāṇadassanasampannassa upanisasampanno hoti nibbidāvirāgo. Nibbidāvirāge sati nibbidāvirāgasampannassa upanisasampannaṃ hoti vimuttiñāṇadassananti. [PTS Page 361] [\q 361/]      </w:t>
      </w:r>
    </w:p>
    <w:p>
      <w:pPr>
        <w:pStyle w:val="PlainText"/>
        <w:rPr>
          <w:rFonts w:ascii="URW Palladio ITU" w:hAnsi="URW Palladio ITU" w:cs="URW Palladio ITU"/>
        </w:rPr>
      </w:pPr>
      <w:r>
        <w:rPr>
          <w:rFonts w:cs="URW Palladio ITU" w:ascii="URW Palladio ITU" w:hAnsi="URW Palladio ITU"/>
        </w:rPr>
        <w:t>6. 1. 5. 9. (Ānand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 xml:space="preserve">51. Atha kho āyasmā ānando yenāyasmā sāriputto tenupasaṅkami. Upasaṅkamitvā āyasmatā sāriputtena saddhiṃ sammodi. Sammodanīyaṃ kathaṃ sārāṇīyaṃ vitisāretvā ekamantaṃ nisīdi. Ekamantaṃ nisinno kho āyasmā ānando āyasmantaṃ sāriput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ttāvatānu kho āvuso sāriputta bhikkhu assutañceva dhammaṃ suṇāti, sutā cassa dhammā na sammosaṃ gacchanti, ye cassa dhammā pubbe cetasā samphuṭṭhapubbā, te ca samudācaranti, aviññātañca vi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mā kho ānando bahūssuto, paṭibhātu āyasmantaññeva āna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sāriputta bhikkhu dhammaṃ pariyāpuṇāti: suttaṃ geyyaṃ veyyākaraṇaṃ gāthaṃ udānaṃ itivuttakaṃ jātakaṃ abbhutadhammaṃ vedallaṃ. Yathāsutaṃ1 yathāpariyattaṃ dhammaṃ vitthārena paresaṃ deseti. Yathāsutaṃ yathāpariyattaṃ dhammaṃ vitthārena paresaṃ vāceti. Yathāsutaṃ yathāpariyattaṃ dhammaṃ vitthārena sajjhāyaṃ karoti. Yathāsutaṃ yathāpariyattaṃ dhammaṃ cetasā anuvitakkoti, anuvicāreti, manasānupekkhati. Yasmiṃ āvāse therā bhikkhu viharanti bahussutā āgatāgamā dhammadharā vinayadharā mātikādharā, tasmiṃ āvāse vassaṃ upeti. Te kālena kālaṃ upasaṅkamitvā paripūcchati paripañhati: idaṃ bhante kathaṃ? Imassa kvattho, ti? Tassa te āyasmanto avivaṭañceva vivaranti, anuttānīkatañca uttānīkarenti. Anekavihitesu ca kaṅkhāṭhānīyesu2 dhammesu kaṅkhaṃ paṭivino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nu kho [PTS Page 362] [\q 362/]      āvuso sāriputta bhikkhu assutañceva dhammaṃ suṇāti. Sutā cassa dhammā na sammosaṃ gacchanti. Ye cassa dhammā pubbe cetasā samphuṭṭhapubbā te ca samudācaranti, aviññātañca vi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yathā sutaṃ machasaṃ: 2. Kaṅkhaṭṭhānīyesu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āvuso, abbhutaṃ āvuso, yāva subhāsitamidaṃ āyasmatā ānandena. Imehi ca mayaṃ chahi dhammehi samannāgataṃ āyasmantaṃ ānandaṃ dhārema. (1) Āyasmā hi ānando dhammaṃ pariyāpuṇāti: suttaṃ geyyaṃ veyyākaraṇaṃ gāthaṃ udānaṃ itivuttakaṃ jātakaṃ abbhutadhammaṃ vedallaṃ. (2) Āyasmā ānando yathāsutaṃ yathāpariyattaṃ dhammaṃ vitthārena paresaṃ deseti. (3) Āyasmā ānando yathāsutaṃ yathāpariyattaṃ dhammaṃ vitthārena paresaṃ vāceti. (4) Āyasmā ānando yathāsutaṃ yathāpariyattaṃ dhammaṃ vitthārena sajjhāyaṃ karoti. (5) Āyasmā ānando yathāsutaṃ yathāpariyattaṃ dhammaṃ cetasā anuvitakketi, anuvicāreti, manasānupekkhati. (6) Āyasmā ānando yasmiṃ āvāse therā bhikkhū viharanti bahūssutā āgatāgamā dhammadharā vinayadharā mātikādharā, tasmiṃ āvāse vassaṃ upeti. Te āyasmā ānando, kālena kālaṃ upasaṅkamitvā paripūcchati. Paripañhati " idaṃ bhante kathaṃ, imassa kvattho"ti. Te āyasmato ānandassa avivaṭañceva vivaranti, anuttānīkatañca uttānīkaronti, anekavihitesu ca kaṅkhāṭhānīyesu dhammesu kaṅkhaṃ paṭivinodentī'ti. </w:t>
      </w:r>
    </w:p>
    <w:p>
      <w:pPr>
        <w:pStyle w:val="PlainText"/>
        <w:rPr>
          <w:rFonts w:ascii="URW Palladio ITU" w:hAnsi="URW Palladio ITU" w:cs="URW Palladio ITU"/>
        </w:rPr>
      </w:pPr>
      <w:r>
        <w:rPr>
          <w:rFonts w:cs="URW Palladio ITU" w:ascii="URW Palladio ITU" w:hAnsi="URW Palladio ITU"/>
        </w:rPr>
        <w:t>6. 1. 5. 10</w:t>
      </w:r>
    </w:p>
    <w:p>
      <w:pPr>
        <w:pStyle w:val="PlainText"/>
        <w:rPr>
          <w:rFonts w:ascii="URW Palladio ITU" w:hAnsi="URW Palladio ITU" w:cs="URW Palladio ITU"/>
        </w:rPr>
      </w:pPr>
      <w:r>
        <w:rPr>
          <w:rFonts w:cs="URW Palladio ITU" w:ascii="URW Palladio ITU" w:hAnsi="URW Palladio ITU"/>
        </w:rPr>
        <w:t>(Khatt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2. Atha kho jāṇussoṇī brāhmaṇo yena bhagavā tenupasaṅkami. Upasaṅkamitvā bhagavatā saddhiṃ sammodi. Sammodanīyaṃ kathaṃ sārāṇiyaṃ vītisāretvā ekamantaṃ nisīdi. Ekamantaṃ nisinno kho jāṇussoṇī brāhmaṇo bhagavantaṃ etadavoca:</w:t>
      </w:r>
    </w:p>
    <w:p>
      <w:pPr>
        <w:pStyle w:val="PlainText"/>
        <w:rPr>
          <w:rFonts w:ascii="URW Palladio ITU" w:hAnsi="URW Palladio ITU" w:cs="URW Palladio ITU"/>
        </w:rPr>
      </w:pPr>
      <w:r>
        <w:rPr>
          <w:rFonts w:cs="URW Palladio ITU" w:ascii="URW Palladio ITU" w:hAnsi="URW Palladio ITU"/>
        </w:rPr>
        <w:t>[PTS Page 363] [\q 363/]      (1) khattiyā bho gotama kimadippāyā, 1 kiṃ upavicārā, kiṃ adhiṭṭhānā, kiṃ abhinivesā, kiṃ pariyosānāti?</w:t>
      </w:r>
    </w:p>
    <w:p>
      <w:pPr>
        <w:pStyle w:val="PlainText"/>
        <w:rPr>
          <w:rFonts w:ascii="URW Palladio ITU" w:hAnsi="URW Palladio ITU" w:cs="URW Palladio ITU"/>
        </w:rPr>
      </w:pPr>
      <w:r>
        <w:rPr>
          <w:rFonts w:cs="URW Palladio ITU" w:ascii="URW Palladio ITU" w:hAnsi="URW Palladio ITU"/>
        </w:rPr>
        <w:t xml:space="preserve">Khattiyā kho brāhmaṇa bhogādhippāyā, paññūpavicārā, balādhiṭṭhānā, paṭhavibhinivesā, issariy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rāhmaṇā pana bho gotama kimadhippāyā, 1 kiṃ upavicārā, kiṃ adhiṭṭhānā, kiṃ abhinivesā, kiṃ pariyosānāti?</w:t>
      </w:r>
    </w:p>
    <w:p>
      <w:pPr>
        <w:pStyle w:val="PlainText"/>
        <w:rPr>
          <w:rFonts w:ascii="URW Palladio ITU" w:hAnsi="URW Palladio ITU" w:cs="URW Palladio ITU"/>
        </w:rPr>
      </w:pPr>
      <w:r>
        <w:rPr>
          <w:rFonts w:cs="URW Palladio ITU" w:ascii="URW Palladio ITU" w:hAnsi="URW Palladio ITU"/>
        </w:rPr>
        <w:t xml:space="preserve">Brāhmaṇā kho brāhmaṇa bhogādhippāyā, paññūpavicārā, mantādhiṭṭhānā, yaññābhinivesā, brahmalokapariyosānāti. </w:t>
      </w:r>
    </w:p>
    <w:p>
      <w:pPr>
        <w:pStyle w:val="PlainText"/>
        <w:rPr>
          <w:rFonts w:ascii="URW Palladio ITU" w:hAnsi="URW Palladio ITU" w:cs="URW Palladio ITU"/>
        </w:rPr>
      </w:pPr>
      <w:r>
        <w:rPr>
          <w:rFonts w:cs="URW Palladio ITU" w:ascii="URW Palladio ITU" w:hAnsi="URW Palladio ITU"/>
        </w:rPr>
        <w:t>(3) Gahapatikā pana bho gotama kimadhippāyā1 kiṃ upavicārā, kiṃ adhiṭṭhānā, kiṃ abhinivesā, kiṃ pariyos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ṃ adhippā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 xml:space="preserve">Gahapatikā kho brāhmana bhogādhippāyā, paññūpavicārā, sippādhiṭṭhānā, kammantābhinivesā, niṭṭhitakammantapariyosānāti. </w:t>
      </w:r>
    </w:p>
    <w:p>
      <w:pPr>
        <w:pStyle w:val="PlainText"/>
        <w:rPr>
          <w:rFonts w:ascii="URW Palladio ITU" w:hAnsi="URW Palladio ITU" w:cs="URW Palladio ITU"/>
        </w:rPr>
      </w:pPr>
      <w:r>
        <w:rPr>
          <w:rFonts w:cs="URW Palladio ITU" w:ascii="URW Palladio ITU" w:hAnsi="URW Palladio ITU"/>
        </w:rPr>
        <w:t xml:space="preserve">(4) Itthi pana bho gotama kimadhippāyā1 kiṃ upavicārā, kiṃ adhiṭṭhānā kiṃ abhinivesā, kiṃ pariyosānāti. </w:t>
      </w:r>
    </w:p>
    <w:p>
      <w:pPr>
        <w:pStyle w:val="PlainText"/>
        <w:rPr>
          <w:rFonts w:ascii="URW Palladio ITU" w:hAnsi="URW Palladio ITU" w:cs="URW Palladio ITU"/>
        </w:rPr>
      </w:pPr>
      <w:r>
        <w:rPr>
          <w:rFonts w:cs="URW Palladio ITU" w:ascii="URW Palladio ITU" w:hAnsi="URW Palladio ITU"/>
        </w:rPr>
        <w:t xml:space="preserve">Itthi kho brāhmaṇa purisādhippāyā, alaṅkārūpavicārā, puttādhiṭṭhānā, asapattībhinivesā, 2 issariy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Corā pana bho gotama kimadhippāyā1 kiṃ upavicārā, kiṃ adhiṭṭhānā kiṃ abhinivesā kiṃ pariyosānāti?</w:t>
      </w:r>
    </w:p>
    <w:p>
      <w:pPr>
        <w:pStyle w:val="PlainText"/>
        <w:rPr>
          <w:rFonts w:ascii="URW Palladio ITU" w:hAnsi="URW Palladio ITU" w:cs="URW Palladio ITU"/>
        </w:rPr>
      </w:pPr>
      <w:r>
        <w:rPr>
          <w:rFonts w:cs="URW Palladio ITU" w:ascii="URW Palladio ITU" w:hAnsi="URW Palladio ITU"/>
        </w:rPr>
        <w:t xml:space="preserve">Corā kho brāhmaṇa ādānādhippāyā, gahanūpavicārā, saṭhādhiṭṭhānā3 andhakārābhinivesā, 4 adassanapariyosānāti. </w:t>
      </w:r>
    </w:p>
    <w:p>
      <w:pPr>
        <w:pStyle w:val="PlainText"/>
        <w:rPr>
          <w:rFonts w:ascii="URW Palladio ITU" w:hAnsi="URW Palladio ITU" w:cs="URW Palladio ITU"/>
        </w:rPr>
      </w:pPr>
      <w:r>
        <w:rPr>
          <w:rFonts w:cs="URW Palladio ITU" w:ascii="URW Palladio ITU" w:hAnsi="URW Palladio ITU"/>
        </w:rPr>
        <w:t xml:space="preserve">(6) Samaṇā pana ho gotama kimadhippāyā, kiṃ upavicārā, kiṃ adhiṭṭhānā, kiṃ abhinivesā kiṃ pariyosānāti. </w:t>
      </w:r>
    </w:p>
    <w:p>
      <w:pPr>
        <w:pStyle w:val="PlainText"/>
        <w:rPr>
          <w:rFonts w:ascii="URW Palladio ITU" w:hAnsi="URW Palladio ITU" w:cs="URW Palladio ITU"/>
        </w:rPr>
      </w:pPr>
      <w:r>
        <w:rPr>
          <w:rFonts w:cs="URW Palladio ITU" w:ascii="URW Palladio ITU" w:hAnsi="URW Palladio ITU"/>
        </w:rPr>
        <w:t xml:space="preserve">Samaṇā kho brāhmaṇa khantisoraccādhippāyā, paññūpavicārā, sīlādhiṭṭhānā, ākiñcaññābhinivesā, 5 nibbānapariyos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ūtaṃ bho gotama. Khattiyānampi bhavaṃ gotamo jānāti adhippāyañca, upavicārañca, adhiṭṭhānañca, abhinivesañca, pariyos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ūtaṃ ho gotama brāhmaṇānampi bhavaṃ gotamo jānāni adhippāyañca, upavicārañca, adhiṭṭhānañca, abhinivesañca, pariyos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ūtaṃ ho gotama. Gahapatikānampi bhavaṃ gotamo jānāti adhippāyañca, upavicārañca, adhiṭṭhānañca, abhinivesañca, pariyos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ūtaṃ bho gotama. Itthīnampi bhavaṃ gotamo jānāti adhippāyañca, upavicārañca, adhiṭṭhānañca, abhinivesañca, pariyos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ūtaṃ bho gotama. Corānampi bhavaṃ gotamo [PTS Page 364] [\q 364/]      jānāti adhippāyañca, upavicārañca, adhiṭṭhānañca, abhinivesañca, pariyos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ūtaṃ bho gotama. Samaṇānampi bhavaṃ gotamo jānāti adhippāyañca, upavicārañca, adhiṭṭhānañca, abhinivesañca, pariyos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dakkhinti"ti, evameva bhotā gotamena anekapariyāyena dhammo pakāsito. Esāhaṃ bhavantaṃ gotamaṃ saraṇaṃ gacchāmi dhammañca bhikkhu 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5. 11</w:t>
      </w:r>
    </w:p>
    <w:p>
      <w:pPr>
        <w:pStyle w:val="PlainText"/>
        <w:rPr>
          <w:rFonts w:ascii="URW Palladio ITU" w:hAnsi="URW Palladio ITU" w:cs="URW Palladio ITU"/>
        </w:rPr>
      </w:pPr>
      <w:r>
        <w:rPr>
          <w:rFonts w:cs="URW Palladio ITU" w:ascii="URW Palladio ITU" w:hAnsi="URW Palladio ITU"/>
        </w:rPr>
        <w:t>(Appamād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3. Atha kho aññataro brahmaṇo yena bhagavā tenupasaṅkami. Upasaṅkamitvā bhagavatā saddhiṃ sammodi. Sammodanīyaṃ kathaṃ sārāṇiyaṃ vītisāretvā ekamantaṃ nisīdi. Ekamantaṃ nisinno kho s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ṃ adhippāyā machasaṃ 2. Asapatatīvinivesā  aṭṭhakathā, patīabhinivesā syā. 3. Satthādhiṭṭhānā machasaṃ 4. Andhakāravinivesā aṭṭhakathā. 5. Ākiñcaññavinivesā  aṭṭhakathā, akiñcanābhinives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nu kho bho gotama eko dhammo bhāvito bahulikato yo ubho atthe samadhigayha1 tiṭṭhati diṭṭhadhammikañceva atthaṃ, yo ca attho samparāyikoti. </w:t>
      </w:r>
    </w:p>
    <w:p>
      <w:pPr>
        <w:pStyle w:val="PlainText"/>
        <w:rPr>
          <w:rFonts w:ascii="URW Palladio ITU" w:hAnsi="URW Palladio ITU" w:cs="URW Palladio ITU"/>
        </w:rPr>
      </w:pPr>
      <w:r>
        <w:rPr>
          <w:rFonts w:cs="URW Palladio ITU" w:ascii="URW Palladio ITU" w:hAnsi="URW Palladio ITU"/>
        </w:rPr>
        <w:t xml:space="preserve">Atthi kho brāhmaṇa, eko dhammo bhāvito bahulīkato yo ubho atthe samadhigayha tiṭṭhati diṭṭhadhammakañceva atthaṃ. Yo ca attho samparāy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a bho gotama eko dhammo bhāvito bahūlīkato yo ubho atthe samadhigayha tiṭṭhati diṭṭhadhammikañceva atthaṃ, yo ca attho samparāy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o kho brāhmaṇa, eko dhammo bhāvito bahulīkato ubho atthe samadhigayha diṭṭhati diṭṭhadhammikañceva atthaṃ, yo ca attho samparāyiko. </w:t>
      </w:r>
    </w:p>
    <w:p>
      <w:pPr>
        <w:pStyle w:val="PlainText"/>
        <w:rPr>
          <w:rFonts w:ascii="URW Palladio ITU" w:hAnsi="URW Palladio ITU" w:cs="URW Palladio ITU"/>
        </w:rPr>
      </w:pPr>
      <w:r>
        <w:rPr>
          <w:rFonts w:cs="URW Palladio ITU" w:ascii="URW Palladio ITU" w:hAnsi="URW Palladio ITU"/>
        </w:rPr>
        <w:t xml:space="preserve">(1) Seyyathāpi brāhmaṇa, yāni kānici jaṅgamānaṃ2 pāṇānaṃ padajātāni, sabbāni tāni hatthipade samodhānaṃ gacchanti. Hatthipadaṃ tesaṃ aggamakkhāyati yadidaṃ mahattena. 3 Evameva kho brāhmaṇa appamādo eko dhammo bhāvito bahulīkato ubho atthe samadhigayha tiṭṭhati diṭṭhadhammikañceva atthaṃ, yo ca attho samparā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eyyathāpi brāhmaṇa, kūṭāgārassa yā kāci gopānasiyo sabbā tā kūṭaṅgamā kūṭaninnā kūṭasamosaraṇā, kūṭaṃ tāsaṃ aggamakkhāyati. Evameva kho [PTS Page 365] [\q 365/]      brāhmaṇa, appamādo eko dhammo bhāvito bahulīkato ubho atthe samadhigayha tiṭṭhati diṭṭhadhammikañceva atthaṃ, yo ca attho samparāyiko. </w:t>
      </w:r>
    </w:p>
    <w:p>
      <w:pPr>
        <w:pStyle w:val="PlainText"/>
        <w:rPr>
          <w:rFonts w:ascii="URW Palladio ITU" w:hAnsi="URW Palladio ITU" w:cs="URW Palladio ITU"/>
        </w:rPr>
      </w:pPr>
      <w:r>
        <w:rPr>
          <w:rFonts w:cs="URW Palladio ITU" w:ascii="URW Palladio ITU" w:hAnsi="URW Palladio ITU"/>
        </w:rPr>
        <w:t xml:space="preserve">(3) Seyyathāpi brāhmaṇa, babbajalāyako4babbajaṃ lāyitvā agge gahetvā odhunāti, nidadhunāti, 5nicchādeti. Evameva kho brāhmaṇa appamādo eko dhammo bhāvito bahulīkato ubho atthe samadhigayha tiṭṭhati diṭṭhadhammakañceva atthaṃ, yo ca attho samparāyiko. </w:t>
      </w:r>
    </w:p>
    <w:p>
      <w:pPr>
        <w:pStyle w:val="PlainText"/>
        <w:rPr>
          <w:rFonts w:ascii="URW Palladio ITU" w:hAnsi="URW Palladio ITU" w:cs="URW Palladio ITU"/>
        </w:rPr>
      </w:pPr>
      <w:r>
        <w:rPr>
          <w:rFonts w:cs="URW Palladio ITU" w:ascii="URW Palladio ITU" w:hAnsi="URW Palladio ITU"/>
        </w:rPr>
        <w:t xml:space="preserve">(4) Seyyathāpi brāhmaṇa, ambapiṇḍiyā vaṇṭacchinnāya yāni kānici ambāni vaṇṭūpanibandhanāni, sabbāni tāni tadanvayāni bhavanti. Evameva kho brāhmaṇa appamādo eko dhammo bhāvito bahulīkato ubho atthe samadhigayha tiṭṭhati diṭṭhadhammikañceva atthaṃ, yo ca attho samparā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eyyathāpi brāhmaṇa, ye keci kuḍḍarājāno6 sabbe te rañño cakkavattissa anuyuttā7 bhavanti, rājā tesaṃ cakkavatti aggamakkhāyati. Evameva kho brāhmaṇa appamādo eko dhammo bhāvito bahulīkato ubho atthe samadhigayha tiṭṭhati diṭṭhadhammikañceva atthaṃ, yo ca attho samparā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eyyathāpi brāhmaṇa, yā kāci tārakarūpānaṃ pabhā, sabbā tā candappabhāya kalaṃ nāgghanti soḷasiṃ, candappabhā tāsaṃ aggamakkhāyati. Evameva kho brāhmaṇa, appamādo eko dhammo bhāvito bahulīkato ubho atthe samadhigayha diṭṭhadhammikañceva atthaṃ, yo cattho samparā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ho brāhamaṇa, eko dhammo bhāvito bahulīkato ubho atthe samadhigayha tiṭṭhati diṭṭhadhammikañceva atthaṃ, yo cattho samparāyi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ajjitaṃ vā ukkujjeyya, paṭicchannaṃ vā vivareyya, mūḷhassa vā maggaṃ ācikkheyya, andhakāre vā telapajjotaṃ dhāreyya, "cakkhūmanto rūpānidakkhīnti"ti evameva bhotā gotamena anekapariyāyena dhammo pakāsito. Esāhaṃ bhavantaṃ gotamaṃ saraṇaṃ gacchāmi dhammañca bhikkhusaṅghañca. Upāsakaṃ maṃ bhavaṃ gotamo dhāretu ajjatagge pāṇupetaṃ saraṇaṃ gatanti. [PTS Page 366] [\q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dhiggayaha  machasaṃ 2. Jaṅgalānaṃ  katthaci 3. Yadidaṃ mahantattena machasaṃ 4. Pabbajalāyako machasaṃ: 5. Nidhunātimachasaṃ: 6. Kuddarājānomachasaṃ</w:t>
      </w:r>
    </w:p>
    <w:p>
      <w:pPr>
        <w:pStyle w:val="PlainText"/>
        <w:rPr>
          <w:rFonts w:ascii="URW Palladio ITU" w:hAnsi="URW Palladio ITU" w:cs="URW Palladio ITU"/>
        </w:rPr>
      </w:pPr>
      <w:r>
        <w:rPr>
          <w:rFonts w:cs="URW Palladio ITU" w:ascii="URW Palladio ITU" w:hAnsi="URW Palladio ITU"/>
        </w:rPr>
        <w:t>7. Anuyan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6. 1. 5. 12</w:t>
      </w:r>
    </w:p>
    <w:p>
      <w:pPr>
        <w:pStyle w:val="PlainText"/>
        <w:rPr>
          <w:rFonts w:ascii="URW Palladio ITU" w:hAnsi="URW Palladio ITU" w:cs="URW Palladio ITU"/>
        </w:rPr>
      </w:pPr>
      <w:r>
        <w:rPr>
          <w:rFonts w:cs="URW Palladio ITU" w:ascii="URW Palladio ITU" w:hAnsi="URW Palladio ITU"/>
        </w:rPr>
        <w:t>(Dhammika suttaṃ)</w:t>
      </w:r>
    </w:p>
    <w:p>
      <w:pPr>
        <w:pStyle w:val="PlainText"/>
        <w:rPr>
          <w:rFonts w:ascii="URW Palladio ITU" w:hAnsi="URW Palladio ITU" w:cs="URW Palladio ITU"/>
        </w:rPr>
      </w:pPr>
      <w:r>
        <w:rPr>
          <w:rFonts w:cs="URW Palladio ITU" w:ascii="URW Palladio ITU" w:hAnsi="URW Palladio ITU"/>
        </w:rPr>
        <w:t xml:space="preserve">54. Ekaṃ samayaṃ bhagavā rājagahe viharati gijjhakūṭe pabbate. Tena kho pana samayena āyasmā dhammiko jātibhūmiyaṃ āvāsiko hoti sabbaso jātibhūmiyaṃ sattasu āvāsesu. </w:t>
      </w:r>
    </w:p>
    <w:p>
      <w:pPr>
        <w:pStyle w:val="PlainText"/>
        <w:rPr>
          <w:rFonts w:ascii="URW Palladio ITU" w:hAnsi="URW Palladio ITU" w:cs="URW Palladio ITU"/>
        </w:rPr>
      </w:pPr>
      <w:r>
        <w:rPr>
          <w:rFonts w:cs="URW Palladio ITU" w:ascii="URW Palladio ITU" w:hAnsi="URW Palladio ITU"/>
        </w:rPr>
        <w:t xml:space="preserve">Tatra sudaṃ āyasmā dhammiko āgantuke bhikkhū akkosati, paribhāsati, vihiṃsati, vitudati, roseti vācāya. Te ca āgantukā bhikkhu āyasmatā dhammikena akkosiyamānā paribhāsiyamānā vihesiyamānā vitudiyamānā rosiyamānā vācāya, pakkamanti, na saṇṭhahanti1 riñcanti ā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jātibhumakānaṃ2 upāsakānaṃ etadahosi: mayaṃ kho bhikkhu saṅghaṃ paccupaṭṭhitā cīvarapiṇḍapātasenāsanagilānapaccayabhesajjaparikkhārena. Atha ca pana āgantukā bhikkhu pakkamanti na saṇṭhahanti, riñcanti āvāsaṃ. Konu kho hetu, ko paccayo yena āgantukā bhikkhū pakkamanti, na saṇṭhahanti, riñcanti āvā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jātibhūmakānaṃ upāsakānaṃ etadahosi: "ayaṃ kho āyasmā dhammiko āgantuke bhikkhu akkosati, paribhāsati, vihiṃsati, vitudati, roseti vācāya. Te ca āgantukā bhikkhū āyasmatā dhammikena akkosiyamānā paribhāsiyamānā vihesiyamānā vitudiyamānā rosiyamānā vācāya, pakkamanti, na saṇṭhahanti, riñcanti āvāsaṃ. Yannūna mayaṃ āyasmantaṃ dhammikaṃ pabbāj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jātibhūmakā upāsakā yenāyasmā dhammiko tenupasaṅkamiṃsu. Upasaṅkamitvā āyasmantaṃ dhammikaṃ etadavocuṃ: "pakkamatu bhante āyasmā dhammiko imamhā āvāsā, alaṃ te idha vā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dhammiko tamhā āvāsaṃ aññaṃ avāsaṃ agamāsi. Tatrapi sudaṃ āyasmā dhammiko āgantuke bhikkhu akkosati, paribhāsati, vihiṃsati, vitudati, roseti vācāya. Te ca āgantukā bhikkhū āyasmatā dhammikena akkosiyamānā parihāsiyamānā vihesiyamānā vitudiyamānā rosiyamānā vācāya, pakkamanti, na saṇṭhahanti, riñcanti ā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jātibhūmakānaṃ upāsakānaṃ etadahosi. "Mayaṃ kho bhikkhūsaṅghaṃ paccupaṭṭhitā cīvarapiṇḍapātasenāsanagilānapaccayabhesajjaparikkhārena, atha ca pana āgantukā bhikkhū pakkamanti, na saṇṭhahanti, riñcanti āvāsaṃ, ko nu kho hetu, ko paccayo yena āganatukā bhikkhū pakkamanti na saṇṭhahanti, [PTS Page 367] [\q 367/]      riñcanti āv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aṇṭhanti machasaṃ 2. Chaṃtabhūmikan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 xml:space="preserve">Atha kho jātibhūmakānaṃ upāsakānaṃ etadahosi: ayaṃ kho āyasmā dhammiko āgantuke bhikkhu akkosati, paribhāsati, vihiṃsati, vitudati, roseti vācāya. Te va āgantukā bhikkhū āyasmatā dhammikena akkosiyamānā, paribhāsiyamānā, vihesiyamānā, vitudiyamānā, rosiyamānā vācāya, pakkamanti, na saṇṭhahanti, riñcanti āvāsaṃ. Yannūna mayaṃ āyasmantaṃ dhammikaṃ pabbāj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jātibhūmakā upāsakā yenāyasmā dhammiko tenupasaṅkamiṃsu. Upasaṅkamitvā āyasmantaṃ dhammikaṃ etadavocuṃ: "pakkamatu bhante āyasmā dhammiko imamhāpi āvāsā, alante idha vā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dhammiko tamhāpi āvāsā aññaṃ āvāsaṃ agamāsi. Tatrapi sudaṃ āyasmā dhammiko āgantuke bhikkhū akkosati paribhāsati, vihiṃsati, vitudati, roseti vācāya. Te ca āgantukā bhikkhū āyasmatā dhammikena akkosiyamānā paribhāsiyamānā vihesiyamānā vitudiyamānā rosiyamānā vācāya, pakkamanti, na saṇṭhahanti, riñcanti ā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jātibhūmakānaṃ upāsakānaṃ etadavosi: mayaṃ kho bhikkhu saṅghaṃ paccupaṭṭhitā cīvarapiṇaḍapātasenāsanagilānapaccayabhesajjaparikkhārena. Atha kho pana āgantukā bhikkhu pakkamanti na saṇṭhahanti riñcanti āvāsaṃ. Ko nu kho hetu, ko paccayo yena āgantukā bhikkhū pakkamanti na saṇṭhahanti riñcanti āvāsanti?</w:t>
      </w:r>
    </w:p>
    <w:p>
      <w:pPr>
        <w:pStyle w:val="PlainText"/>
        <w:rPr>
          <w:rFonts w:ascii="URW Palladio ITU" w:hAnsi="URW Palladio ITU" w:cs="URW Palladio ITU"/>
        </w:rPr>
      </w:pPr>
      <w:r>
        <w:rPr>
          <w:rFonts w:cs="URW Palladio ITU" w:ascii="URW Palladio ITU" w:hAnsi="URW Palladio ITU"/>
        </w:rPr>
        <w:t xml:space="preserve">Atha kho jātibhūmakānaṃ upāsakānaṃ etadahosi: ayaṃ kho āyasmā dhammiko āgantuke bhikkhu akkosati, paribhāsati, vihaṃsati, vitudati, roseti vācāya. Roseti vācāya. Te ca āgantukā bhikkhū āyasmatā dhammikena akkosiyamānā paribhāsiyamānā vihesiyamānā vitudiyamānā rosiyamānā vācāya, pakkamanti na saṇṭhahanti [PTS Page 368] [\q 368/]      riñcanti āvāsaṃ. Yannūna mayaṃ āyasmantaṃ dhammikaṃ pabbājeyyāma sabbaso jātibhūmiyaṃ sattahi āvās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jātibhūmakā upāsakā yenāyasmā dhammiko tenupasaṅkamiṃsu. Upasaṅkamitvā āyasmantaṃ dhammikaṃ etadavocuṃ: "pakkamatu bhante āyasmā dhammiko sabbaso jātibhūmiyaṃ sattahi āvās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dhammikassa etadahosi: "pabbājito khomhi. Jātibhūmakehi upāsakehi sabbaso jātibhūmiyaṃ sattahi āvāsehi, kahannūkhodāni gacchāmītī. " Atha kho āyasmato dhammikassa etadahosi: yannūnāhaṃ yena bhagavā tenupasaṅkam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4 [\x  144/]     ]</w:t>
      </w:r>
    </w:p>
    <w:p>
      <w:pPr>
        <w:pStyle w:val="PlainText"/>
        <w:rPr>
          <w:rFonts w:ascii="URW Palladio ITU" w:hAnsi="URW Palladio ITU" w:cs="URW Palladio ITU"/>
        </w:rPr>
      </w:pPr>
      <w:r>
        <w:rPr>
          <w:rFonts w:cs="URW Palladio ITU" w:ascii="URW Palladio ITU" w:hAnsi="URW Palladio ITU"/>
        </w:rPr>
        <w:t xml:space="preserve">Atha kho āyasmā dhammiko pattacīvaramādāya yena rājagahaṃ tena pakkāmi. Anupubbena yena rājagahaṃ yena gijjhakūṭo pabbato yena bhagavā tenupasaṅkami. Upasaṅkamitvā bhagavantaṃ abhivādetvā ekamantaṃ nisīdi. Ekamantaṃ nisinnaṃ kho āyasmantaṃ dhammikaṃ bhagavā etadavoca:" handa kuto nu tvaṃ brāhmaṇa dhammika, āgacchasīti. Pabbājito ahaṃ hante jātibhūmakehi upāsakehi sabbaso jātibhūmiyaṃ sattahi āvāsehīti. " Alaṃ brāhmaṇa dhammika, kiṃ te iminā, yaṃ tvaṃ tato tato pabbājenti, so tvaṃ tato tato pabbājito mameva santikaṃ1 āga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rāhmaṇa dhammika, sāmuddikā vāṇijā tīradassiṃ sakuṇaṃ gahetvā nāvāya samuddaṃ ajjhogāhanti. Te atīradakkhiṇiyā nāvāya tīradassiṃ sakuṇaṃ muñcanti. So gacchateva puratthimaṃ disaṃ, gacchati pacchimaṃ disaṃ, gacchati uttaraṃ disaṃ, gacchati dakkhiṇaṃ disaṃ, gacchati uddhaṃ gacchati anudisaṃ. Sace so samantā tīraṃ passati, tathā gatakova hoti. Sace pana so samantā tīraṃ na passati, tameva nāvaṃ paccāgacchati. Evameva kho brāhmaṇa dhammika, yaṃ tvaṃ tato tato pabbājenti, so tvaṃ tato tato pabbājito mameva santikaṃ1 āgacchasi. [PTS Page 369] [\q 3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rāhmaṇa dhammika, rañño korabyassa suppatiṭṭho nāma nīgrodharājā ahosi pañcasākho sītacchāyo manoramo. Suppatiṭṭho kho pana brāhmaṇa dhammika, nigrodharājassa dvādasayojanāni abhiniveso ahosi, pañcayojanāni mulakasantānakānaṃ. Suppatiṭṭhassa kho pana brāhmaṇa dhammika, nigodharājassa tāva mahantāni phalāni ahesuṃ seyyathāpi nāma āḷhakathālikā, evamassa sāduni phalāni ahesuṃ seyyathāpi nāma khuddamadhuṃ anelakaṃ. 2 Suppatiṭṭhassa kho pana brāhmaṇa dhammika, nigrodharājassa ekaṃ khandhaṃ rājā paribhuñjati saddhiṃ itthāgārena. Ekaṃ khandhaṃ balakāyo paribhuñjati. Ekaṃ khandhaṃ negamajānapadā paribhuñjanti. Ekaṃ khandhaṃ samaṇabrāhmaṇā paribhuñjanti. Ekaṃ khandhaṃ migapakkino3 paribhuñjanti. Suppatiṭṭhassa kho pana brāhmaṇa dhammika nigrodharājassa na koci phalāni rakkhati. Na ca sudaṃ aññamaññassa phalāni hiṃ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āhmaṇa dhammika, aññataro pūriso suppatiṭṭhassa nigrodharājassa yāvadatthaṃ phalāni bhakkhitvā sākhaṃ bhañjitvā pakkāmi. Atha kho brāhmaṇa dhammika, suppatiṭṭhe nigrodharāje adhivatthāya devatāya etadahosi: " acchariyaṃ vata bho, abbhūtaṃ vata bho, yāva pāpo manusso yatra hi nāma suppatiṭṭhassa nigrodharājassa yāvadatthaṃ phalāni bhakkhitvā sākhaṃ bhañjitvā pakkamissati, yannūna suppatiṭṭho nigrodharājā āyatiṃ phalaṃ na dadeyyā"ti. Atha kho brāhmaṇa dhammika, suppatiṭṭho nīgrodharājā āyatiṃ phalaṃ nā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tike  machasaṃ 2. Sīlakaṃ sīmu, 3. Migā pakkhiṇ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 xml:space="preserve">Atha kho brāhmana dhammika, [PTS Page 370] [\q 370/]      rājā korabyo yena sakko dvonamindo tenupasaṅkami. Upasakamitvā sakkaṃ devānamindaṃ etadavoca: "yagghe mārisa, jāneyyāsi, suppatiṭṭho nigrodharājā phalaṃ na detī"ti. </w:t>
      </w:r>
    </w:p>
    <w:p>
      <w:pPr>
        <w:pStyle w:val="PlainText"/>
        <w:rPr>
          <w:rFonts w:ascii="URW Palladio ITU" w:hAnsi="URW Palladio ITU" w:cs="URW Palladio ITU"/>
        </w:rPr>
      </w:pPr>
      <w:r>
        <w:rPr>
          <w:rFonts w:cs="URW Palladio ITU" w:ascii="URW Palladio ITU" w:hAnsi="URW Palladio ITU"/>
        </w:rPr>
        <w:t xml:space="preserve">Atha kho brāhmaṇa dhammika, sakko devānamindo tathārūpaṃ iddhābhisaṅkhāraṃ abhisaṅkhāsi yathābhusā vātavuṭṭhi āgantvā suppatiṭṭhaṃ nigrodharājaṃ pavattesi1 ummūl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āhmaṇa dhammika, suppatiṭṭhe nigrodharāje adhivatthā devatā dukkhī dummanā assumukhī rudamānā ekamantaṃ 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āhmaṇa dhammika, sakko devānamindo yena suppatiṭṭhe nigrodharāje adhivatthā devatā tenupasaṅkami. Upasaṅkamitvā suppatiṭṭhe nigrodharāje adhivatthaṃ devataṃ etadavoca: "kinnu tvaṃ devate dukkhī dummanā assumukhī rudamānā ekamantaṃ 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pana me mārisa, bhūsā vātavuṭṭhi āgantvā bhavanaṃ pavattesi1 ummulamakāsīti. </w:t>
      </w:r>
    </w:p>
    <w:p>
      <w:pPr>
        <w:pStyle w:val="PlainText"/>
        <w:rPr>
          <w:rFonts w:ascii="URW Palladio ITU" w:hAnsi="URW Palladio ITU" w:cs="URW Palladio ITU"/>
        </w:rPr>
      </w:pPr>
      <w:r>
        <w:rPr>
          <w:rFonts w:cs="URW Palladio ITU" w:ascii="URW Palladio ITU" w:hAnsi="URW Palladio ITU"/>
        </w:rPr>
        <w:t xml:space="preserve">Api nu tvaṃ devate, rukkhadhamme ṭhitāya bhūsā vātavuṭṭhi āgantvā bhavanaṃ pavattesi1 ummūlamakāsīti. Kathaṃ pana mārisa rukkho rukkhadhamme ṭhi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devate, rukkhassa mūlaṃ mūlatthikā haranti, tacaṃ tacatthikā haranti, pattaṃ pattatthikā haranti, pupphaṃ pupphatthikā haranti, phalaṃ phalatthikā haranti. Na ca tena devatāya anattamanatā vā anabhiraddhi vā2 karaṇīyā. Evaṃ kho devate rukkho rukkhadhamme ṭhi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itāyeva kho me mārisa rukkhadhamme bhūsā vātavuṭṭhi āgantvā bhavanaṃ pavattesi3 ummulamakāsiti. Sace kho tvaṃ devate rukkhadhamme tiṭṭheyyāsi, siyā te bhavanaṃ yathāpureti. Ṭhassāmahaṃ [PTS Page 371] [\q 371/]      mārisa rukkhadhamme, hotu me bhavanaṃ yathā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āhmaṇa dhammika, sakko devānamando tathārūpaṃ iddhābhisaṅkhāraṃ abhisaṅkhāsi, yathā bhūsā vātavuṭṭhi āgantvā suppatiṭṭhaṃ nigrodharājaṃ ussāpesi. Sacchavīni mūlāni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rāhmaṇa dhammika, api nū taṃ samaṇadhamme ṭhitaṃ jātabhūmakā upāsakā pabbājesuṃ sabbaso jātabhūmiyaṃ sattahi āvāsehīti. Kathaṃ pana bhante samaṇo samaṇadhamme ṭhito hotitī. Idha brāhmaṇa dhammika, samaṇo akkosantaṃ na paccakkosati. Rosentaṃ4 na paṭiroseti. Bhaṇḍantaṃ na paṭibhaṇḍati. Evaṃ kho brāhmaṇa dhammika, samaṇo samaṇadhamme ṭhi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itañañeva kho maṃ bhante samaṇadhamme jātibhūmakā upāsakā pabbājesuṃ sabbaso jātibhūmiyaṃ sattahī āvās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Pātesi simu. 2. Anabhinandi  machasaṃ 3. Pātesi sīmu. 4. Rosatt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8 [\x  148/]     ]</w:t>
      </w:r>
    </w:p>
    <w:p>
      <w:pPr>
        <w:pStyle w:val="PlainText"/>
        <w:rPr>
          <w:rFonts w:ascii="URW Palladio ITU" w:hAnsi="URW Palladio ITU" w:cs="URW Palladio ITU"/>
        </w:rPr>
      </w:pPr>
      <w:r>
        <w:rPr>
          <w:rFonts w:cs="URW Palladio ITU" w:ascii="URW Palladio ITU" w:hAnsi="URW Palladio ITU"/>
        </w:rPr>
        <w:t xml:space="preserve">(1) Bhūtapubbaṃ brāhmaṇa dhammika, sunetto nāma satthā ahosi titthakaro kāmesu vītarāgo. Sunettassa kho pana brāhmaṇa dhammika, satthuno anekāni sāvakasatāni ahesuṃ. Sunetto satthā sāvakānaṃ brahmalokasahavyatāya dhammaṃ deseti. Ye kho pana brāhmaṇa dhammika, sunettassa satthuno brahmalokasahavyatāya dhammaṃ desentassa cittāni na pasādesuṃ, te kāyassa bhedā parammaraṇā apāyaṃ duggatiṃ vinipātaṃ nirayaṃ upapajjiṃsu. Yo kho pana brāhmaṇa dhammika, sunett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ūtapubbaṃ brāhmaṇa dhammika, mūgapakkho nāma satthā ahosi titthakaro kāmesu vītarāgo. Mūgapakkhassa kho pana brāhmaṇa dhammika, satthuno anekāni sāvakasatāni ahesuṃ. Mūgapakkho satthā sāvakānaṃ brahmalokasahavyatāya dhammaṃ deseti. Ye kho pana brāhmaṇa dhammika, mūgapakkhassa satthuno brahmalokasahavyatāya dhammaṃ desentassa cittāni na pasādesuṃ, te kāyassa bhedā parammaraṇā apāyaṃ duggatiṃ vinipātaṃ nirayaṃ upapajjiṃsu. Ye kho pana brāhmaṇa dhammika, mūgapakkh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ūtapubbaṃ brāhmaṇa dhammika, araṇemi nāma satthā ahosi titthakaro kāmesu vītarāgo. Araṇemino kho pana brāhmaṇa dhammika, satthuno anekāni sāvakasatāni ahesuṃ. Araṇemi satthā sāvakānaṃ brahmalokasahavyatāya dhammaṃ deseti. Ye kho pana brāhmaṇa dhammika, araṇemissa satthuno brahmalokasahavyatāya dhammā dentessa cittāni na pasādesuṃ, te kāyassa bhedā parammaraṇā apāyaṃ duggatiṃ vinipātaṃ nirayaṃ upapajjiṃsu. Ye kho pana brāhmaṇa dhammika, araṇemi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ūtapubbaṃ brāhmaṇa dhammika, kuddālako nāma satthā ahosi titthakaro kāmesu vītarāgo. Kuddālakassa kho pana brāhmaṇa dhammika, satthuno anekāni sāvakasatāni ahesuṃ. Kuddālako satthā sāvakānaṃ brahmalokasahavyatāya dhammaṃ deseti. Ye kho pana brāhmaṇa dhammika, kuddālakassa satthuno brahmalokasahavyatāya dhammaṃ dentessa cittāni na pasādesuṃ, te kāyassa bhedā parammaraṇā apāyaṃ duggatiṃ vinipātaṃ nirayaṃ upapajjiṃsu. Ye kho pana brāhmaṇa dhammika, kuddālakassa satthuno brahmalokasahavyatā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ūtapubbaṃ brāhmaṇa dhammika, hatthipālo nāma satthā ahosi [PTS Page 372] [\q 372/]      titthakaro kāmesu vītarāgo. Hatthipālassa kho pana brāhmaṇa dhammika, satthuno anekāni sāvakasatāni ahesuṃ. Hatthipālo satthā sāvakānaṃ brahmalokasahavyatāya dhammaṃ deseti. Ye kho pana brāhmaṇa dhammika, hatthipālassa satthuno brahmalokasahavyatāya dhammaṃ dentessa cittāni na pasādesuṃ, te kāyassa hedā parammaraṇā apāyaṃ duggatiṃ vinipātaṃ nirayaṃ upapajjiṃsu. Ye kho pana brāhmaṇa dhammika, hatthipāl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ūtapubbaṃ brāhmaṇa dhammika, jotipālo nāma satthā ahosi titthakaro kāmesu vītarāgo. Jotipālassa kho pana brāhmaṇa dhammika, satthuno anekāni sāvakasatāni ahesuṃ. Jotipālo satthā sāvakānaṃ brahmalokasahavyatāya dhammaṃ deseti. Ye kho pana brāhmaṇa dhammika, jotipālassa satthuno brahmalokasahavyatāya dhammaṃ dentessa cittāni na pasādesuṃ, te kāyassa bhedā parammaraṇā apāyaṃ duggatiṃ vinipātaṃ nirayaṃ upapajjiṃsu. Ye kho pana brāhmaṇa dhammika, jotipālassa satthuno brahmalokasahavyatāya dhammaṃ desentassa cittāni pasādesuṃ, te kāyassa bhedā parammaraṇā sugatiṃ saggaṃ lokaṃ upa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si brāhmaṇa dhammika, yo ime pi satthāre titthakare kāmesū vītarāge anekasataparivāre sasāvakasaṅghe paduṭṭhacitto akkāseyya, paribhāseyya, bahuṃ so apuññaṃ pasaveyyāti. Evaṃ bhante, yo kho brāhmaṇa dhammika, ime cha satthāre titthakare kāmesu vītarāge anekasataparivāre sasāvakasaṅghe duṭṭhacitto akkoseyya, paribhāseyya, bahuṃ so apuññaṃ pasaveyya, yo ekaṃ1 diṭṭhisampanna puggalaṃ paduṭṭhacitto akkosati paribhāsati, ayaṃ tato bahutaraṃ apuññaṃ pasavati. 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rāhmaṇa dhammika, ito bahiddhā evarūpiṃ khantiṃ vadāmi yathā maṃ sabrahmacārīsu. Tasmātiha brāhmaṇa dhammika, evaṃ sikkhitabbaṃ " na no āmasabrahmacārisu2 cittāni paduṭṭhāni bhavissantīti. Evaṃ hi te brāhmaṇa dhammika, sikkhitabbanti. [PTS Page 373] [\q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Sunetto mūgapakkho ca araṇemi ca brāhmaṇo</w:t>
      </w:r>
    </w:p>
    <w:p>
      <w:pPr>
        <w:pStyle w:val="PlainText"/>
        <w:rPr>
          <w:rFonts w:ascii="URW Palladio ITU" w:hAnsi="URW Palladio ITU" w:cs="URW Palladio ITU"/>
        </w:rPr>
      </w:pPr>
      <w:r>
        <w:rPr>
          <w:rFonts w:cs="URW Palladio ITU" w:ascii="URW Palladio ITU" w:hAnsi="URW Palladio ITU"/>
        </w:rPr>
        <w:t xml:space="preserve">Kuddālako ahu satthā hatthipālo ca māṇ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Jotipālo ca govindo ahu satta purohito</w:t>
      </w:r>
    </w:p>
    <w:p>
      <w:pPr>
        <w:pStyle w:val="PlainText"/>
        <w:rPr>
          <w:rFonts w:ascii="URW Palladio ITU" w:hAnsi="URW Palladio ITU" w:cs="URW Palladio ITU"/>
        </w:rPr>
      </w:pPr>
      <w:r>
        <w:rPr>
          <w:rFonts w:cs="URW Palladio ITU" w:ascii="URW Palladio ITU" w:hAnsi="URW Palladio ITU"/>
        </w:rPr>
        <w:t xml:space="preserve">Ahiṃsete3 atītaṃse cha satthāro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Nirāmagandhā karuṇe vimuttā kāmasaññojanātigā</w:t>
      </w:r>
    </w:p>
    <w:p>
      <w:pPr>
        <w:pStyle w:val="PlainText"/>
        <w:rPr>
          <w:rFonts w:ascii="URW Palladio ITU" w:hAnsi="URW Palladio ITU" w:cs="URW Palladio ITU"/>
        </w:rPr>
      </w:pPr>
      <w:r>
        <w:rPr>
          <w:rFonts w:cs="URW Palladio ITU" w:ascii="URW Palladio ITU" w:hAnsi="URW Palladio ITU"/>
        </w:rPr>
        <w:t>Kāmarāgaṃ virājetvā brahmalokūpagā ahu.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ṃ simu. 2. Samasabrahamacārīsu  machasaṃ. Nato sabrahmacārīsu  sīmu, [pts]</w:t>
      </w:r>
    </w:p>
    <w:p>
      <w:pPr>
        <w:pStyle w:val="PlainText"/>
        <w:rPr>
          <w:rFonts w:ascii="URW Palladio ITU" w:hAnsi="URW Palladio ITU" w:cs="URW Palladio ITU"/>
        </w:rPr>
      </w:pPr>
      <w:r>
        <w:rPr>
          <w:rFonts w:cs="URW Palladio ITU" w:ascii="URW Palladio ITU" w:hAnsi="URW Palladio ITU"/>
        </w:rPr>
        <w:t>3. Ahiṃsakā machasaṃ, sīmu, ahiṃsekā  syā 4. Ahu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Ahesuṃ sāvakā tesaṃ anekāni satānipi</w:t>
      </w:r>
    </w:p>
    <w:p>
      <w:pPr>
        <w:pStyle w:val="PlainText"/>
        <w:rPr>
          <w:rFonts w:ascii="URW Palladio ITU" w:hAnsi="URW Palladio ITU" w:cs="URW Palladio ITU"/>
        </w:rPr>
      </w:pPr>
      <w:r>
        <w:rPr>
          <w:rFonts w:cs="URW Palladio ITU" w:ascii="URW Palladio ITU" w:hAnsi="URW Palladio ITU"/>
        </w:rPr>
        <w:t>Nirāmagandhā karuṇe vimuttā kāmasaññojanātigā</w:t>
      </w:r>
    </w:p>
    <w:p>
      <w:pPr>
        <w:pStyle w:val="PlainText"/>
        <w:rPr>
          <w:rFonts w:ascii="URW Palladio ITU" w:hAnsi="URW Palladio ITU" w:cs="URW Palladio ITU"/>
        </w:rPr>
      </w:pPr>
      <w:r>
        <w:rPr>
          <w:rFonts w:cs="URW Palladio ITU" w:ascii="URW Palladio ITU" w:hAnsi="URW Palladio ITU"/>
        </w:rPr>
        <w:t>Kāmarāgaṃ virājetvā brahmalokupagā ah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Ye te isī bāhirake vītarāge samāhite</w:t>
      </w:r>
    </w:p>
    <w:p>
      <w:pPr>
        <w:pStyle w:val="PlainText"/>
        <w:rPr>
          <w:rFonts w:ascii="URW Palladio ITU" w:hAnsi="URW Palladio ITU" w:cs="URW Palladio ITU"/>
        </w:rPr>
      </w:pPr>
      <w:r>
        <w:rPr>
          <w:rFonts w:cs="URW Palladio ITU" w:ascii="URW Palladio ITU" w:hAnsi="URW Palladio ITU"/>
        </w:rPr>
        <w:t xml:space="preserve">Paduṭṭhamanasaṅkappo yo naro pari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Bahuñca so pasavati apuññaṃ tādiso naro</w:t>
      </w:r>
    </w:p>
    <w:p>
      <w:pPr>
        <w:pStyle w:val="PlainText"/>
        <w:rPr>
          <w:rFonts w:ascii="URW Palladio ITU" w:hAnsi="URW Palladio ITU" w:cs="URW Palladio ITU"/>
        </w:rPr>
      </w:pPr>
      <w:r>
        <w:rPr>
          <w:rFonts w:cs="URW Palladio ITU" w:ascii="URW Palladio ITU" w:hAnsi="URW Palladio ITU"/>
        </w:rPr>
        <w:t xml:space="preserve">Yo cekaṃ diṭṭhisampannaṃ bhikkhuṃ buddhassa sā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Paduṭṭhamanasaṅkappo yo naro paribhāsati. </w:t>
      </w:r>
    </w:p>
    <w:p>
      <w:pPr>
        <w:pStyle w:val="PlainText"/>
        <w:rPr>
          <w:rFonts w:ascii="URW Palladio ITU" w:hAnsi="URW Palladio ITU" w:cs="URW Palladio ITU"/>
        </w:rPr>
      </w:pPr>
      <w:r>
        <w:rPr>
          <w:rFonts w:cs="URW Palladio ITU" w:ascii="URW Palladio ITU" w:hAnsi="URW Palladio ITU"/>
        </w:rPr>
        <w:t xml:space="preserve">Ayaṃ tato bahutaraṃ apuññaṃ pasave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Na sādhurūpaṃ āsīde diṭṭhiṭṭhānappahāyinaṃ</w:t>
      </w:r>
    </w:p>
    <w:p>
      <w:pPr>
        <w:pStyle w:val="PlainText"/>
        <w:rPr>
          <w:rFonts w:ascii="URW Palladio ITU" w:hAnsi="URW Palladio ITU" w:cs="URW Palladio ITU"/>
        </w:rPr>
      </w:pPr>
      <w:r>
        <w:rPr>
          <w:rFonts w:cs="URW Palladio ITU" w:ascii="URW Palladio ITU" w:hAnsi="URW Palladio ITU"/>
        </w:rPr>
        <w:t xml:space="preserve">Sattamo puggalo eso ariyasaṅghass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Avītarāgo kāmesu yassa pañcindriyā mudu</w:t>
      </w:r>
    </w:p>
    <w:p>
      <w:pPr>
        <w:pStyle w:val="PlainText"/>
        <w:rPr>
          <w:rFonts w:ascii="URW Palladio ITU" w:hAnsi="URW Palladio ITU" w:cs="URW Palladio ITU"/>
        </w:rPr>
      </w:pPr>
      <w:r>
        <w:rPr>
          <w:rFonts w:cs="URW Palladio ITU" w:ascii="URW Palladio ITU" w:hAnsi="URW Palladio ITU"/>
        </w:rPr>
        <w:t xml:space="preserve">Saddhā satī ca viriyaṃ samatho ca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Tādisaṃ bhikkhumāsajja2 pubbeca upahaññati. </w:t>
      </w:r>
    </w:p>
    <w:p>
      <w:pPr>
        <w:pStyle w:val="PlainText"/>
        <w:rPr>
          <w:rFonts w:ascii="URW Palladio ITU" w:hAnsi="URW Palladio ITU" w:cs="URW Palladio ITU"/>
        </w:rPr>
      </w:pPr>
      <w:r>
        <w:rPr>
          <w:rFonts w:cs="URW Palladio ITU" w:ascii="URW Palladio ITU" w:hAnsi="URW Palladio ITU"/>
        </w:rPr>
        <w:t xml:space="preserve">Attānaṃ upahantvāna pacchā aññaṃ vihiṃ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Yo ca rakkhati attānaṃ rakkhito tassa bāhiro</w:t>
      </w:r>
    </w:p>
    <w:p>
      <w:pPr>
        <w:pStyle w:val="PlainText"/>
        <w:rPr>
          <w:rFonts w:ascii="URW Palladio ITU" w:hAnsi="URW Palladio ITU" w:cs="URW Palladio ITU"/>
        </w:rPr>
      </w:pPr>
      <w:r>
        <w:rPr>
          <w:rFonts w:cs="URW Palladio ITU" w:ascii="URW Palladio ITU" w:hAnsi="URW Palladio ITU"/>
        </w:rPr>
        <w:t xml:space="preserve">Tasmā rakkheyya attānaṃ akkhato paṇḍito sadāti. [PTS Page 374] [\q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ik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 migasālā iṇaṃ cundaṃ dveva sandiṭṭhikaṃ3</w:t>
      </w:r>
    </w:p>
    <w:p>
      <w:pPr>
        <w:pStyle w:val="PlainText"/>
        <w:rPr>
          <w:rFonts w:ascii="URW Palladio ITU" w:hAnsi="URW Palladio ITU" w:cs="URW Palladio ITU"/>
        </w:rPr>
      </w:pPr>
      <w:r>
        <w:rPr>
          <w:rFonts w:cs="URW Palladio ITU" w:ascii="URW Palladio ITU" w:hAnsi="URW Palladio ITU"/>
        </w:rPr>
        <w:t xml:space="preserve">Khema indriyā ānanda khattiyā appamādena dhamm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uṃ machasaṃ 4. Bhikkhuṃ āsajja  sīmu 3. Cundaṃdve sandiṭhiṭaṭhikā duv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ūtiyo paṇṇāsako. </w:t>
      </w:r>
    </w:p>
    <w:p>
      <w:pPr>
        <w:pStyle w:val="PlainText"/>
        <w:rPr>
          <w:rFonts w:ascii="URW Palladio ITU" w:hAnsi="URW Palladio ITU" w:cs="URW Palladio ITU"/>
        </w:rPr>
      </w:pPr>
      <w:r>
        <w:rPr>
          <w:rFonts w:cs="URW Palladio ITU" w:ascii="URW Palladio ITU" w:hAnsi="URW Palladio ITU"/>
        </w:rPr>
        <w:t xml:space="preserve">Mahāvaggo. </w:t>
      </w:r>
    </w:p>
    <w:p>
      <w:pPr>
        <w:pStyle w:val="PlainText"/>
        <w:rPr>
          <w:rFonts w:ascii="URW Palladio ITU" w:hAnsi="URW Palladio ITU" w:cs="URW Palladio ITU"/>
        </w:rPr>
      </w:pPr>
      <w:r>
        <w:rPr>
          <w:rFonts w:cs="URW Palladio ITU" w:ascii="URW Palladio ITU" w:hAnsi="URW Palladio ITU"/>
        </w:rPr>
        <w:t xml:space="preserve">6. 2. 1. 1. </w:t>
      </w:r>
    </w:p>
    <w:p>
      <w:pPr>
        <w:pStyle w:val="PlainText"/>
        <w:rPr>
          <w:rFonts w:ascii="URW Palladio ITU" w:hAnsi="URW Palladio ITU" w:cs="URW Palladio ITU"/>
        </w:rPr>
      </w:pPr>
      <w:r>
        <w:rPr>
          <w:rFonts w:cs="URW Palladio ITU" w:ascii="URW Palladio ITU" w:hAnsi="URW Palladio ITU"/>
        </w:rPr>
        <w:t>(Soṇa suttaṃ)</w:t>
      </w:r>
    </w:p>
    <w:p>
      <w:pPr>
        <w:pStyle w:val="PlainText"/>
        <w:rPr>
          <w:rFonts w:ascii="URW Palladio ITU" w:hAnsi="URW Palladio ITU" w:cs="URW Palladio ITU"/>
        </w:rPr>
      </w:pPr>
      <w:r>
        <w:rPr>
          <w:rFonts w:cs="URW Palladio ITU" w:ascii="URW Palladio ITU" w:hAnsi="URW Palladio ITU"/>
        </w:rPr>
        <w:t xml:space="preserve">1. Evamme sutaṃ ekaṃ samayaṃ bhagavā rājagahe viharati gijjhakūṭe pabbate. Tena kho pana samayena āyasmā soṇo rājagahe viharati sītavan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soṇassa rahogatassa patisallīnassa evaṃ cetaso parivitakko udapādi: " ye kho keci bhagavato sāvakā āraddhaviriyā viharanti, ahaṃ tesaṃ aññataro. Atha ca pana me na anupādāya āsavehi cittaṃ vimuccati. Saṃvijjanti kho pana me kule bhogā. Sakkā bhoge ca bhuñjituṃ puññāni ca kātuṃ. Yannūnāhaṃ sikkhaṃ paccakkhāya hīnāyāvattitvā bhoge ca bhuñjeyyaṃ, puññāni ca 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āyasmato soṇassa cetasā ceto paricitakkamaññāya seyyathāpi nāma balavā puriso sammiñjitaṃ vā bāhaṃ pasāreyya pasāritaṃ vā bāhaṃ sammiñjeyya, eva mevaṃ1 gijjhakūṭe pabbate antarahito sītavane āyasmato soṇassa pamukhe pāturahosi. Nisīdi bhagavā paññatte āsane. Āyasmāpi kho soṇo bhagavantaṃ abhivādetvā ekamantaṃ nisīdi. Ekamantaṃ nisinnaṃ kho āyasmantaṃ soṇaṃ bhagavā etadavoca:</w:t>
      </w:r>
    </w:p>
    <w:p>
      <w:pPr>
        <w:pStyle w:val="PlainText"/>
        <w:rPr>
          <w:rFonts w:ascii="URW Palladio ITU" w:hAnsi="URW Palladio ITU" w:cs="URW Palladio ITU"/>
        </w:rPr>
      </w:pPr>
      <w:r>
        <w:rPr>
          <w:rFonts w:cs="URW Palladio ITU" w:ascii="URW Palladio ITU" w:hAnsi="URW Palladio ITU"/>
        </w:rPr>
        <w:t xml:space="preserve">[PTS Page 375] [\q 375/]      </w:t>
      </w:r>
    </w:p>
    <w:p>
      <w:pPr>
        <w:pStyle w:val="PlainText"/>
        <w:rPr>
          <w:rFonts w:ascii="URW Palladio ITU" w:hAnsi="URW Palladio ITU" w:cs="URW Palladio ITU"/>
        </w:rPr>
      </w:pPr>
      <w:r>
        <w:rPr>
          <w:rFonts w:cs="URW Palladio ITU" w:ascii="URW Palladio ITU" w:hAnsi="URW Palladio ITU"/>
        </w:rPr>
        <w:t>Nanū te soṇa, rahogatassa patisallīnassa evaṃ cetaso parivitakko udapādi: "ye kho keci bhagavato sāvakā āraddhaviriyā viharanti, ahaṃ tesaṃ aññataro, atha ca pana me na anupādāya āsavehi cittaṃ vimuccati. Saṃvijjanti kho pana me kule bhogā. Sakkā bhoge ca bhuñjituṃ puññāni ca kātuṃ. Yannūnāhaṃ sikkhaṃ paccakkhāya hīnāyāvattitvā bhoge ca bhuñjeyyaṃ, puññāni ca 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 xml:space="preserve">Taṃ kiṃ maññasi, soṇa kusalo tvaṃ pubbe agārikabhūto vīṇāya tantissareti. </w:t>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t xml:space="preserve">Taṃ kiṃ maññesi soṇa yadā te vīṇāya tantiyo accāyatā honti, api nu te vīṇā tasmiṃ samaye saravatī vā hoti, kammaññ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soṇa yadā te vīṇāya tantiyo atisithilā honti, api nu te vīṇā tasmiṃ samaye saravati vā hoti kammaññāv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meva kh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4 [\x  154/]     ]</w:t>
      </w:r>
    </w:p>
    <w:p>
      <w:pPr>
        <w:pStyle w:val="PlainText"/>
        <w:rPr>
          <w:rFonts w:ascii="URW Palladio ITU" w:hAnsi="URW Palladio ITU" w:cs="URW Palladio ITU"/>
        </w:rPr>
      </w:pPr>
      <w:r>
        <w:rPr>
          <w:rFonts w:cs="URW Palladio ITU" w:ascii="URW Palladio ITU" w:hAnsi="URW Palladio ITU"/>
        </w:rPr>
        <w:t xml:space="preserve">Yadā pana te soṇa vīṇāya tantiyo na accāyatā honti na atisithilā, same guṇe patiṭṭhitā, api nu te vīṇā tasmiṃ samaye saravatī vā hoti kammaññā vāti. </w:t>
      </w:r>
    </w:p>
    <w:p>
      <w:pPr>
        <w:pStyle w:val="PlainText"/>
        <w:rPr>
          <w:rFonts w:ascii="URW Palladio ITU" w:hAnsi="URW Palladio ITU" w:cs="URW Palladio ITU"/>
        </w:rPr>
      </w:pPr>
      <w:r>
        <w:rPr>
          <w:rFonts w:cs="URW Palladio ITU" w:ascii="URW Palladio ITU" w:hAnsi="URW Palladio ITU"/>
        </w:rPr>
        <w:t xml:space="preserve">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soṇa accāraddhaṃ viriyaṃ uddhaccāya saṃvattati. Atilīnaṃ viriyaṃ1 kosajjāya saṃvattati. Tasmātiha tvaṃ soṇa, viriyasamataṃ adhiṭṭhaha, indriyānaṃ ca samataṃ paṭivijjha, tattha ca nimittaṃ gaṇh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bhantetī kho āyasmā soṇo bhagavato paccassosi. </w:t>
      </w:r>
    </w:p>
    <w:p>
      <w:pPr>
        <w:pStyle w:val="PlainText"/>
        <w:rPr>
          <w:rFonts w:ascii="URW Palladio ITU" w:hAnsi="URW Palladio ITU" w:cs="URW Palladio ITU"/>
        </w:rPr>
      </w:pPr>
      <w:r>
        <w:rPr>
          <w:rFonts w:cs="URW Palladio ITU" w:ascii="URW Palladio ITU" w:hAnsi="URW Palladio ITU"/>
        </w:rPr>
        <w:t xml:space="preserve">Atha kho bhagavā āyasmantaṃ soṇaṃ iminā ovādena ovaditvā soyyathāpi nāma balavā puriso sammiñjitaṃ vā bāhaṃ pasāreyya. Pasāritaṃ vā bāhaṃ sammiñjeyya, evameva kho sītavane antarahito gijjhakūṭe pabbate pāturahosi. [PTS Page 376] [\q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oṇo aparena samayena viriyasamataṃ adhiṭṭhāsi indriyānañca samataṃ paṭivijjhi. Tattha ca nimittaṃ aggahesi. Atha kho āyasmā soṇo eko vūpakaṭṭho appamatto ātāpi pahitatto viharanto na cirasseva yassatthāya kulaputtā sammadeva agārasmā anagāriyaṃ pabbajanti, tadanuttaraṃ brahmacariyapariyosānaṃ diṭṭheva dhamme sayaṃ abhiññā sacchikatvā upasampajja vihāsi " khīṇā jāti, vusitaṃ brahmacariyaṃ, kataṃ karaṇīyaṃ, nāparaṃ itthattāyā"ti abbhaññāsi. Aññataro ca panāyasmā soṇo arahat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ato soṇassa arahattappattassa etadahosi: "yannūnāhaṃ yena bhagavā tenupasaṅkameyyaṃ, upasaṅkamitvā bhagavato santike aññaṃ vyākareyyanti". Atha kho āyasmā soṇo yena bhagavā tenupasaṅkami. Upasaṅgamitvā bhagavantaṃ abhivādevā ekamantaṃ nisīdi. Ekamantaṃ nisinno kho āyasmā so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bhante bhikkhū arahaṃ khīṇāsavo vusitavā katakaraṇīyo ohitabhāro anuppattasadattho parikkhīṇabhavasaṃyojano sammadaññāvimutto, so cha ṭhānāni adhimutto hoti: nekkhammādhimutto hoti. Pavivekādhimutto hoti. Abyāpajjhādhimutto hoti. Taṇhakkhayādhimutto hoti. Upādānakkhayādhimutto hoti. Asammohādh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yā kho pana bhante, idhekaccassa āyasmato evamassa: "kevalaṃ saddhāmattakaṃ nūna ayamāyasmā nissāya nekkhammādhimutto"ti. Na kho panetaṃ bhante evaṃ daṭṭhabbaṃ. Khīṇāsavo bhante bhikkhū vusitavā. Katakaraṇīyo, karaṇīyaṃ attano asamanupassanto katassavā pativayaṃ, khayā rāgassa vitarāgattā nekkhammādhimutto hoti. Khayā dosassa vītadosattā nekkhammādhimutto hoti, khayā mohassa vītamohattā nekkhammādhimutto hoti. [PTS Page 377] [\q 3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isithilaṃ viri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 xml:space="preserve">(2) Siyā kho pana bhante, idhekaccassa āyasmato evamassa: "lābhasakkārasilokaṃ nūna ayamāyasmā nikāmayamāno pavivekādhi mutto"ti. Na kho panetaṃ bhante. Evaṃ daṭṭhabbaṃ. Khīṇāsavo bhante, bhikkhu vusitavā katakaraṇīyo, karaṇīyaṃ attano asamanupassanto katassa vā paticayaṃ, khayā rāgassa vītarāgattā pavivekādhimutto hoti, khayā dosassa vītadosattā pavivekādhimutto hoti, khayā mohassa vītamohattā pavivekādh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iyā kho pana bhante, idhekaccassa āyasmato evamassa: sīlabbataparāmāsaṃ nūna ayamāyasmā sārato paccāgacchanto abyāpajjhādhimutto hoti. Na kho panetaṃ bhante, evaṃ daṭṭhabbaṃ. Khīṇāsavo bhante, bhikkhū vusitavā katakaraṇīyo, karaṇīyaṃ attano asamanupassanto katassa vā paticayaṃ, khayā rāgassa vītarāgattā abyāpajjhādhimutto hoti, khayā dosassa vītadosattā, abyāpajjhādhimutto hoti, khayā mohassa vītamohattā abyāpajjhādh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a kho panetaṃ bhante, evaṃ daṭṭhabbaṃ. Bhīṇāsavo bhante, bhikkhū vusitavā katakaraṇīyo, karaṇīyaṃ attano asamanupassanto katassa vā paticayaṃ, khayā rāgassa vitarāgattā taṇhakkhayādhimutto hoti, khayā dosassa vītadosattā taṇhakkhayādhimutto hoti, khayā mohassa vītamohattā taṇhakkhayādh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Na kho panetaṃ bhante, evaṃ daṭṭhabbaṃ. Khīṇāsavo bhante, bhikkhū vusitavā katakaraṇīyo, karaṇīyaṃ attano asamanupassanto katassa vā paticayaṃ, khayā rāgassa vitarāgattā upādānakkhayādhimutto hoti, khayā dosassa vītadosattā upādānakkhayādhimutto hoti, khayā mohassa vītamohattā upādānakkhayādh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kho panetaṃ bhante, evaṃ daṭṭhabbaṃ. Khīṇāsavo bhante, bhikkhu vusitavā katakaraṇīyo, karaṇīyaṃ attano asamanupassanto katassa vā paticayaṃ, khayā rāgassa vītarāgattā asammohādhimutto hoti, khayā dosassa vītadosattā asammohādhimutto hoti, khayā mohassa vītamohattā asammohādh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vimuttacittassa, bhante, bhikkhuno bhūsā cepi cakkhuviññeyyā rūpā cakkhussa āpāthamāgacchanti, nevassa cittaṃ pariyādiyanti, amissīkatamevassa cittaṃ hoti, ṭhitaṃ āneñjappattaṃ. Vayañcassānupassati. [PTS Page 378] [\q 378/]      bhūsā cepi sotaviññeyyā saddā sotassa āpāthamāgacchanti, nevassa cittaṃ pariyādiyanti, amissīkatamevassa cittaṃ hoti, ṭhitaṃ āneñjappattaṃ, vayañ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vimuttacittassa, bhante, bhikkhano bhūsā cepi chakkhūviññeyyā rūpā cakkhussa āpāthamāgacchantati, nevassa cittaṃ pariyādiyanti, amissīkatamevassa citaṃtaṃ hoti, ṭhitaṃ āneñjappattaṃ. Vayañcassānupassati. Ghānaviññeyyā gandhā ghānassa āpāthamāgacchanti, nevassa cittaṃ pariyādiyanti, amissīkatamevassa cittaṃ hoti, ṭhitaṃ āneñjappattaṃ, vayañ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vimuttacittassa, bhante, bhikkhuno bhūsā cepi cakkhuviññeyyā rūpā cakkhussa āpāthamāgacchanti, nevassa cittaṃ pariyādiyanti, amissīkatamevassa cittaṃ hoti, ṭhitaṃ āneñjappattaṃ. Vayañcassānupassati. Jivhāviññeyyā rasā jīvhāya āpāthamāgacchanti, nevassa cittaṃ pariyādiyanti, amissīkatamevassa cittaṃ hoti, ṭhitaṃ āneñjappattaṃ, vayañ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vimuttacittassa, bhante, bhikkhuno bhūsā cepi cakkhuviññeyyā rūpā cakkhussa āpāthamāgacchanti, nevassa cittaṃ pariyādiyanti, amissīkatamevassa cittaṃ hoti, ṭhitaṃ āneñjappattaṃ. Vayañcassānupassati. Kāyaviññeyyā phoṭṭhabbā kāyassa āpāthamāgacchanti, nevassa cittaṃ pariyādiyanti, amissīkatamevassa cittaṃ hoti, ṭhitaṃ āneñjappattaṃ, vayañ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vimuttacittassa, bhante, bhikkhuno bhūsā cepi cakkhuviññeyya rūpā cakkhussa āpāthamāgacchanti, nevassa cittaṃ pariyādiyanti, amissīkatamevassa cittaṃ hoti, ṭhitaṃ āneñjappattaṃ. Vayañcassānupassati. Manoviññeyyā dhammā manassa āpāthamāgacchanti, nevassa cittaṃ pariyādiyanti, amissīkatamevassa cittaṃ hoti, ṭhitaṃ āneñjappattaṃ, vayañ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selo pabbato acchiddo asusiro ekaghano. Atha puratthimāya cepi disāya āgaccheyya bhūsā vātavuṭṭhi neva taṃ saṅkampeyya, na sampakampeyya, na sampavedheyya, atha pacchimāya cepi disāya āgaccheyya bhūsā vātavuṭṭhi neva taṃ saṅkampeyya, na sampakampeyya, na sampavedheyya. Atha uttarāya cepi disāya āgaccheyya bhūsā vātavuṭṭha neva taṃ saṅkampeyya na sampakampeyya, na sampavedheyya, atha dakkhiṇāya cepi disāya āgacchayya bhūsā vātavuṭṭhi neva taṃ saṅkampeyya, na sampakampeyya, na sampaved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58 [\x  158/]     ]</w:t>
      </w:r>
    </w:p>
    <w:p>
      <w:pPr>
        <w:pStyle w:val="PlainText"/>
        <w:rPr>
          <w:rFonts w:ascii="URW Palladio ITU" w:hAnsi="URW Palladio ITU" w:cs="URW Palladio ITU"/>
        </w:rPr>
      </w:pPr>
      <w:r>
        <w:rPr>
          <w:rFonts w:cs="URW Palladio ITU" w:ascii="URW Palladio ITU" w:hAnsi="URW Palladio ITU"/>
        </w:rPr>
        <w:t xml:space="preserve">Evameva kho bhante, evaṃ sammāvimuttacittassa bhikkhuno bhūsā cepi cakkhuviññeyyā rūpā cakkhussa āpāthamāgacchanti, nevassa cittaṃ pariyādiyanti. Amissīkatamevassa cittaṃ hoti ṭhitaṃ āneñjappattaṃ, vayaṃ vayaṃcassānupassati. Bhūsā cepi sotaviññeyyā saddā sotassa apāthamāgacchanti, nevassa citataṃ pariyādiyanti. Amissīkatamevassa cittaṃ hoti ṭhitaṃ āneñjappattaṃ, vayaṃcassānupassati. </w:t>
      </w:r>
    </w:p>
    <w:p>
      <w:pPr>
        <w:pStyle w:val="PlainText"/>
        <w:rPr>
          <w:rFonts w:ascii="URW Palladio ITU" w:hAnsi="URW Palladio ITU" w:cs="URW Palladio ITU"/>
        </w:rPr>
      </w:pPr>
      <w:r>
        <w:rPr>
          <w:rFonts w:cs="URW Palladio ITU" w:ascii="URW Palladio ITU" w:hAnsi="URW Palladio ITU"/>
        </w:rPr>
        <w:t xml:space="preserve">Bhusā cepi ghāna viññeyyā gandhā ghānassa apāthamāgacchanti, nevassa cittaṃ pariyādiyanti. Amissīkatamevassa cittaṃ hoti ṭhitaṃ āneñjappattaṃ, vayaṃ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sā cepi jivhāviññeyyā rasā jivhassa apāthamāgacchanti, nevassa cittaṃ pariyādiyanti. Amissīkatamevassa cittaṃ hoti ṭhitaṃ aneñjappattaṃ, vayaṃ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sā cepi kāyaviññeyyā poṭṭhabbā kāyassa apāthamāgacchanti, nevassa cittaṃ pariyādiyanti. Amissīkatamevassa cittaṃ hoti ṭhitaṃ āneñjappattaṃ, vayaṃ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sā cepi manoviññeyyā dhammā manassa āpāthamāgacchanti, nevassa cittaṃ pariyādiyanti, amissīkatamevassa cittaṃ hoti ṭhitaṃ āneñajappattaṃ, vayaṃ cassānup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Nekkhammaṃ adhimuttassa pavivekañca cetaso</w:t>
      </w:r>
    </w:p>
    <w:p>
      <w:pPr>
        <w:pStyle w:val="PlainText"/>
        <w:rPr>
          <w:rFonts w:ascii="URW Palladio ITU" w:hAnsi="URW Palladio ITU" w:cs="URW Palladio ITU"/>
        </w:rPr>
      </w:pPr>
      <w:r>
        <w:rPr>
          <w:rFonts w:cs="URW Palladio ITU" w:ascii="URW Palladio ITU" w:hAnsi="URW Palladio ITU"/>
        </w:rPr>
        <w:t xml:space="preserve">Abyāpajjhādhimuttassa upādānakkhay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Taṇhakkhayādhimuttassa asammohañca cetaso</w:t>
      </w:r>
    </w:p>
    <w:p>
      <w:pPr>
        <w:pStyle w:val="PlainText"/>
        <w:rPr>
          <w:rFonts w:ascii="URW Palladio ITU" w:hAnsi="URW Palladio ITU" w:cs="URW Palladio ITU"/>
        </w:rPr>
      </w:pPr>
      <w:r>
        <w:rPr>
          <w:rFonts w:cs="URW Palladio ITU" w:ascii="URW Palladio ITU" w:hAnsi="URW Palladio ITU"/>
        </w:rPr>
        <w:t xml:space="preserve">Disvā āyatanuppādaṃ sammā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Tassa sammāvimuttassa santacittassa bhikkhuno</w:t>
      </w:r>
    </w:p>
    <w:p>
      <w:pPr>
        <w:pStyle w:val="PlainText"/>
        <w:rPr>
          <w:rFonts w:ascii="URW Palladio ITU" w:hAnsi="URW Palladio ITU" w:cs="URW Palladio ITU"/>
        </w:rPr>
      </w:pPr>
      <w:r>
        <w:rPr>
          <w:rFonts w:cs="URW Palladio ITU" w:ascii="URW Palladio ITU" w:hAnsi="URW Palladio ITU"/>
        </w:rPr>
        <w:t xml:space="preserve">Katassa paticayo natthi karaṇīyaṃ na vijjati. [PTS Page 379] [\q 3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Selo yathā ekaghano vātena na samīrati</w:t>
      </w:r>
    </w:p>
    <w:p>
      <w:pPr>
        <w:pStyle w:val="PlainText"/>
        <w:rPr>
          <w:rFonts w:ascii="URW Palladio ITU" w:hAnsi="URW Palladio ITU" w:cs="URW Palladio ITU"/>
        </w:rPr>
      </w:pPr>
      <w:r>
        <w:rPr>
          <w:rFonts w:cs="URW Palladio ITU" w:ascii="URW Palladio ITU" w:hAnsi="URW Palladio ITU"/>
        </w:rPr>
        <w:t xml:space="preserve">Evaṃ rūpā rasā saddā gandhā phassā ca kev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Iṭṭhā dhammā aniṭṭhā ca nappavedhenti tādino. </w:t>
      </w:r>
    </w:p>
    <w:p>
      <w:pPr>
        <w:pStyle w:val="PlainText"/>
        <w:rPr>
          <w:rFonts w:ascii="URW Palladio ITU" w:hAnsi="URW Palladio ITU" w:cs="URW Palladio ITU"/>
        </w:rPr>
      </w:pPr>
      <w:r>
        <w:rPr>
          <w:rFonts w:cs="URW Palladio ITU" w:ascii="URW Palladio ITU" w:hAnsi="URW Palladio ITU"/>
        </w:rPr>
        <w:t xml:space="preserve">Ṭhitaṃ cittaṃ vippamuttaṃ vayaṃcassānupassatī, ti. </w:t>
      </w:r>
    </w:p>
    <w:p>
      <w:pPr>
        <w:pStyle w:val="PlainText"/>
        <w:rPr>
          <w:rFonts w:ascii="URW Palladio ITU" w:hAnsi="URW Palladio ITU" w:cs="URW Palladio ITU"/>
        </w:rPr>
      </w:pPr>
      <w:r>
        <w:rPr>
          <w:rFonts w:cs="URW Palladio ITU" w:ascii="URW Palladio ITU" w:hAnsi="URW Palladio ITU"/>
        </w:rPr>
        <w:t xml:space="preserve">6. 2. 1. 2. </w:t>
      </w:r>
    </w:p>
    <w:p>
      <w:pPr>
        <w:pStyle w:val="PlainText"/>
        <w:rPr>
          <w:rFonts w:ascii="URW Palladio ITU" w:hAnsi="URW Palladio ITU" w:cs="URW Palladio ITU"/>
        </w:rPr>
      </w:pPr>
      <w:r>
        <w:rPr>
          <w:rFonts w:cs="URW Palladio ITU" w:ascii="URW Palladio ITU" w:hAnsi="URW Palladio ITU"/>
        </w:rPr>
        <w:t>(Phagaguṇ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 Tena kho pana samayena āyasmā egagaṇo ābādhiko hoti dukkhito bāḷhagilāno. Atha kho āyasmā ānando yena bhagavā tenupasaṅkami, upasaṅkamitvā bhavantaṃ abhivādetvā ekamantaṃ nisīdi. Ekamantaṃ nisinno kho āyasmā</w:t>
      </w:r>
    </w:p>
    <w:p>
      <w:pPr>
        <w:pStyle w:val="PlainText"/>
        <w:rPr>
          <w:rFonts w:ascii="URW Palladio ITU" w:hAnsi="URW Palladio ITU" w:cs="URW Palladio ITU"/>
        </w:rPr>
      </w:pPr>
      <w:r>
        <w:rPr>
          <w:rFonts w:cs="URW Palladio ITU" w:ascii="URW Palladio ITU" w:hAnsi="URW Palladio ITU"/>
        </w:rPr>
        <w:t>Ānando bhagavantaṃ etadavoca:</w:t>
      </w:r>
    </w:p>
    <w:p>
      <w:pPr>
        <w:pStyle w:val="PlainText"/>
        <w:rPr>
          <w:rFonts w:ascii="URW Palladio ITU" w:hAnsi="URW Palladio ITU" w:cs="URW Palladio ITU"/>
        </w:rPr>
      </w:pPr>
      <w:r>
        <w:rPr>
          <w:rFonts w:cs="URW Palladio ITU" w:ascii="URW Palladio ITU" w:hAnsi="URW Palladio ITU"/>
        </w:rPr>
        <w:t xml:space="preserve">"Āyasmā bhante phagguṇo ābādhiko dukkhito bāḷhagilāno, sādhū bhante bhagavā yenāyasmā phagguṇo tenupasaṅkamatu anukampaṃ upādāyā"ti. Adhivāsesi bhagavā tuṇhībhāvena. </w:t>
      </w:r>
    </w:p>
    <w:p>
      <w:pPr>
        <w:pStyle w:val="PlainText"/>
        <w:rPr>
          <w:rFonts w:ascii="URW Palladio ITU" w:hAnsi="URW Palladio ITU" w:cs="URW Palladio ITU"/>
        </w:rPr>
      </w:pPr>
      <w:r>
        <w:rPr>
          <w:rFonts w:cs="URW Palladio ITU" w:ascii="URW Palladio ITU" w:hAnsi="URW Palladio ITU"/>
        </w:rPr>
        <w:t>Atha kho bhagavā sāyanhasamayaṃ patisallānā vuṭṭhito yenāyasmā phagguṇo tenupasaṅkami. Addasā kho āyasmā phagguṇo bhagantaṃ dūratova āgacchantaṃ. Disvāna mañcake samañcosi1 atha kho bhagavā āyasmanaṃ phagguṇaṃ etadavoca: alaṃ phagguṇa, mā tvaṃ mañcake samañcosi. Santimāni āsanāni pure 2 paññattāni, tatthāhaṃ nisīdissāmiti. Nisīdi bhagavā paññatte āsane. Nisajja kho bhagavā āyasmantaṃ phagguṇ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i te phagguṇa khamanīyaṃ, kacci yāpanīyaṃ kacci dukkhā3 vedanā paṭikkamanti no abhikkamanti, paṭikkamosānaṃ paññāyati no abh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dhosi  machasaṃ: samañcopi. Sīmu syā 2. Parehi machasaṃ. 3. Kacci te dukkhā  machasaṃ. </w:t>
      </w:r>
    </w:p>
    <w:p>
      <w:pPr>
        <w:pStyle w:val="PlainText"/>
        <w:rPr>
          <w:rFonts w:ascii="URW Palladio ITU" w:hAnsi="URW Palladio ITU" w:cs="URW Palladio ITU"/>
        </w:rPr>
      </w:pPr>
      <w:r>
        <w:rPr>
          <w:rFonts w:cs="URW Palladio ITU" w:ascii="URW Palladio ITU" w:hAnsi="URW Palladio ITU"/>
        </w:rPr>
        <w:t>[BJT Page. 160 [\x  160/]     ]</w:t>
      </w:r>
    </w:p>
    <w:p>
      <w:pPr>
        <w:pStyle w:val="PlainText"/>
        <w:rPr>
          <w:rFonts w:ascii="URW Palladio ITU" w:hAnsi="URW Palladio ITU" w:cs="URW Palladio ITU"/>
        </w:rPr>
      </w:pPr>
      <w:r>
        <w:rPr>
          <w:rFonts w:cs="URW Palladio ITU" w:ascii="URW Palladio ITU" w:hAnsi="URW Palladio ITU"/>
        </w:rPr>
        <w:t xml:space="preserve">Na me bhante khamanīyaṃ, na yāpanīyaṃ, bāḷhā me dukkhā vedanā abhikkamanti no paṭikkamantī, abhikkamosānaṃ paññāyati no paṭikkamoti. </w:t>
      </w:r>
    </w:p>
    <w:p>
      <w:pPr>
        <w:pStyle w:val="PlainText"/>
        <w:rPr>
          <w:rFonts w:ascii="URW Palladio ITU" w:hAnsi="URW Palladio ITU" w:cs="URW Palladio ITU"/>
        </w:rPr>
      </w:pPr>
      <w:r>
        <w:rPr>
          <w:rFonts w:cs="URW Palladio ITU" w:ascii="URW Palladio ITU" w:hAnsi="URW Palladio ITU"/>
        </w:rPr>
        <w:t xml:space="preserve">Seyyathāpi bhante, balavā puriso tiṇhena sikharena muddhānaṃ1 abhimantheyya2 evameva kho me bhante adhimattā vātā [PTS Page 380] [\q 380/]      muddhānaṃ hananti. 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balavā puriso daḷhena varattabandhena3 sīse sīsaveṭhanaṃ dadeyya, evameva kho me bhante, adhimattā sīse sīsa vedanā, na me bhante khamaṇ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dakkho goghātako vā goghātakantevāsi vā tiṇhena govikantanena kucchiṃ parikanteyya, evameva kho me bhante, adhimattā vātā kucchiṃ parikantanti. 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balavanto purisā dubbalataraṃ purisaṃ nānā bāhāsu gahetvā aṅgārakāsuyā santāpeyyuṃ paritāpeyyuṃ. 4 Evameva kho me bhante adhimatto kāyasmiṃ ḍāho. Na me bhante, khamanīyaṃ, na yāpanīyaṃ, bāḷhā me dukkhā vedanā abhikkamanti, no paṭikkamanti, abhikkamosānaṃ paññāyati, no paṭikk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āyasmantaṃ phagguṇaṃ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phagguṇo acirapakkantassa bhagavato kālamakāsi. Tamhi cassa samaye maraṇakāle indriyāni vippa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yena [PTS Page 381] [\q 381/]      bhagavā tenupasaṅkami. Upasaṅkamitvā bhagavantaṃ abhivādetvā ekamantaṃ nisīdi. Ekamantaṃ nisinno kho āyasmā ānando bhagavantaṃ etadavoca: " āyasmā bhante phagguṇo acirapakkantassa bhagavato kālamakāsi. Tamhi cassa samaye maraṇakāle indriyāni vippasid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hānanda phagguṇassa bhikkhuno indriyāni nappasīdissanti, phagguṇassa ānanda bhikkhuno pañcahi oramhāgiyehi saññojanehi cittaṃ avimuttaṃ ahosi. Tassa taṃ dhammadesanaṃ sutvā pañcahi oramhāgiyehi saññojanehi cittaṃ vim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ddhanī  machasaṃ: 2. Abhimatteyya machasaṃ, sīmu. 3. Varantakkhaṇaḍena machasaṃ 4. Saṃparitāpeyyu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yime ānanda ānisaṃsā kālena dhammasavaṇe, kālena atthūpaparikkhāya. Katame cha: (1) idhānanda bhikkhuno pañcahi oramhāgiyehi saññojanehi cittaṃ avimuttaṃ hoti. So tamhi samaye maraṇakāle labhati tathāgataṃ dassanāya. Tassa tathāgato dhammaṃ deseti: ādikalyāṇaṃ majjhekalyāṇaṃ pariyosānakalyāṇaṃ sātthaṃ savyañjanaṃ kevalaparipuṇṇaṃ parisuddhaṃ, brahmacariyaṃ pakāseti. Tassa taṃ dhammadesanaṃ sutvā pañcahi oramhāgiyehi saññājanehi cittaṃ vimuccati. Ayaṃ ānanda paṭhamo ānisaṃso kālena dhammasavaṇe. </w:t>
      </w:r>
    </w:p>
    <w:p>
      <w:pPr>
        <w:pStyle w:val="PlainText"/>
        <w:rPr>
          <w:rFonts w:ascii="URW Palladio ITU" w:hAnsi="URW Palladio ITU" w:cs="URW Palladio ITU"/>
        </w:rPr>
      </w:pPr>
      <w:r>
        <w:rPr>
          <w:rFonts w:cs="URW Palladio ITU" w:ascii="URW Palladio ITU" w:hAnsi="URW Palladio ITU"/>
        </w:rPr>
        <w:t xml:space="preserve">(2) Puna ca paraṃ ānanda bhikkhuno pañcahi oramhāgiyehi saññojanehi cittaṃ avimuttaṃ hoti. So tamhi saye maraṇakālena heva kho labhati tathāgataṃ dassanāya, api ca kho tathāgatasāvakaṃ labhati dassanāya. Tassa tathāgatasāvako dhammaṃ deseti: ādikalyāṇaṃ majjhekalyāṇaṃpariyosānakalyāṇaṃ sātthaṃ savyañjanaṃ kevalaparipuṇṇaṃ parisuddhaṃ, brahmacariyaṃ pakāseti. Tassa taṃ dhammadenaṃ sutvā pañcahi oramhāgiyehi saṃyojanehi cittaṃ vimuccati. Ayaṃ ānanda dutiyo ānisaṃso kālena dhammasavaṇe. (3) Puna ca paraṃ ānanda bhikkhuno pañcahi [PTS Page 382] [\q 382/]      oramhāgiyehi saṃyojanehi cittaṃ avimuttaṃ hoti. So tamhi samaye maraṇakāle na heva kho labhati tathāgataṃ dassanāya, napi tathāgatasāvakaṃ labhati dassanāya. Api ca kho yathāsutaṃ yathāpariyattaṃ dhammaṃ cetasā anuvitakketi, anuvicāreti, manasānupekkhati. Tassa yathāsutaṃ yathāpariyattaṃ dhammaṃ cetasā anuvitakkayato anuvicārayato manasānupekkhato pañcahi oramhāgiyehi saṃyojanehi cittaṃ vimuccati. Ayaṃ ānanda tatiyo ānisaṃso kālena dhammasavaṇe kālena atthūpaparikkhāya. </w:t>
      </w:r>
    </w:p>
    <w:p>
      <w:pPr>
        <w:pStyle w:val="PlainText"/>
        <w:rPr>
          <w:rFonts w:ascii="URW Palladio ITU" w:hAnsi="URW Palladio ITU" w:cs="URW Palladio ITU"/>
        </w:rPr>
      </w:pPr>
      <w:r>
        <w:rPr>
          <w:rFonts w:cs="URW Palladio ITU" w:ascii="URW Palladio ITU" w:hAnsi="URW Palladio ITU"/>
        </w:rPr>
        <w:t xml:space="preserve">(4) Idhānanda bhikkhuno pañcahi oramhāgiyehi saṃyojanehi cittaṃ vimuttaṃ hoti, anuttare ca kho upadhisaṅkaye cittaṃ avimuttaṃ hoti. So tamhi samaye maraṇakāle labhati tathāgataṃ dassanāya, tassa tathāgato dhamma1 deseti: ādikalyāṇaṃ majjhekalyāṇaṃ pariyosānakalyāṇaṃ sātthaṃ savyañjanaṃ kevalaparipuṇṇaṃ parisuddhaṃ, brahmacariyaṃ pakāseti. Tassa taṃ dhammadesanaṃ sutvā anuttare kho upadhisaṅkaye cittaṃ vimuccati. Ayaṃ ānanda catuttho ānisaṃso kālena dhammasav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ānanda bhikkhuno pañcahi oramhāgiyehi saṃyojanehi cittaṃ vimuttaṃ hoti. Anuttare ca kho upadhisaṅkaye cittaṃ avimuttaṃ hoti so tamhi samayehi maraṇakāle na heva kho labhati tathāgataṃ dassanāya, api ca kho tathāgatasāvakaṃ labhati dassanāya. Tassa tathāgata sāvako dhammaṃ deseti: ādikalyāṇaṃ majjhekalyāṇaṃ pariyosānakalyāṇaṃ sātthaṃ savyañjanaṃ kevalaparipuṇṇaṃ parisuddhaṃ brahmacariyaṃ pakāseti tassa taṃ dhammadesanaṃ sutvā anuttare upadhisaṅkaye cittaṃ vimuccati. Ayaṃ ānanda pañcamo ānisaṃso kālena dhammasav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 xml:space="preserve">(6) Puna ca paraṃ ānanda bhikkhuno pañcahi oramhāgiyehi sayojanehi [PTS Page 383] [\q 383/]      cittaṃ vimuttaṃ hoti. Anuttare ca kho upadhisaṅkaye cittaṃ avimuttaṃ hoti. So tamhi samaye maraṇakāle na heva kho labhati tathāgataṃ dassanāya, napi tathāgatasāvakaṃ labhati dassanāya. Api ca kho yathāsutaṃ yathāpariyattaṃ dhammaṃ cetasā anuvitakketi anuvicāreti manasānupekkhati. Tassa yathāsutaṃ yathāpariyattaṃ dhammaṃ cetasā anuvitakkayato anuvicārayato manasānupekkhato anuttare upadhisaṅkhaye cittaṃ vimuccatī. Ayaṃ ānanda chaṭṭo ānisaṃso kālena dhammasavaṇe kālena atthūpaparikk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ānanda cha ānisaṃsā kālena dhammasavaṇe kālena atthūpaparikkhāyāti. </w:t>
      </w:r>
    </w:p>
    <w:p>
      <w:pPr>
        <w:pStyle w:val="PlainText"/>
        <w:rPr>
          <w:rFonts w:ascii="URW Palladio ITU" w:hAnsi="URW Palladio ITU" w:cs="URW Palladio ITU"/>
        </w:rPr>
      </w:pPr>
      <w:r>
        <w:rPr>
          <w:rFonts w:cs="URW Palladio ITU" w:ascii="URW Palladio ITU" w:hAnsi="URW Palladio ITU"/>
        </w:rPr>
        <w:t xml:space="preserve">6. 2. 1. 3. </w:t>
      </w:r>
    </w:p>
    <w:p>
      <w:pPr>
        <w:pStyle w:val="PlainText"/>
        <w:rPr>
          <w:rFonts w:ascii="URW Palladio ITU" w:hAnsi="URW Palladio ITU" w:cs="URW Palladio ITU"/>
        </w:rPr>
      </w:pPr>
      <w:r>
        <w:rPr>
          <w:rFonts w:cs="URW Palladio ITU" w:ascii="URW Palladio ITU" w:hAnsi="URW Palladio ITU"/>
        </w:rPr>
        <w:t>(Chaḷābhijāti suttaṃ)</w:t>
      </w:r>
    </w:p>
    <w:p>
      <w:pPr>
        <w:pStyle w:val="PlainText"/>
        <w:rPr>
          <w:rFonts w:ascii="URW Palladio ITU" w:hAnsi="URW Palladio ITU" w:cs="URW Palladio ITU"/>
        </w:rPr>
      </w:pPr>
      <w:r>
        <w:rPr>
          <w:rFonts w:cs="URW Palladio ITU" w:ascii="URW Palladio ITU" w:hAnsi="URW Palladio ITU"/>
        </w:rPr>
        <w:t>3. Ekaṃ samayaṃ bhagavā rajagahe viharati gijjhakūṭe pabbate. 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raṇena bhante kassapena chaḷābhijātiyo1 paññattā:kaṇhābhijāti paññattā, nīlābhijāti paññattā, lohitābhijāti paññattā, haliddāhijāti paññatatā, sukkābhijāti paññattā, paramasukkābhijāti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iradaṃ bhante puraṇena kassapena kaṇhābhijāti paññattā:orabhikā sūkarikā sākuṇikā māgavikā luddā macchaghātakā corā coraghātakā bandhanāgārikā, ye vā panaññepi keci kurūrakammantā. </w:t>
      </w:r>
    </w:p>
    <w:p>
      <w:pPr>
        <w:pStyle w:val="PlainText"/>
        <w:rPr>
          <w:rFonts w:ascii="URW Palladio ITU" w:hAnsi="URW Palladio ITU" w:cs="URW Palladio ITU"/>
        </w:rPr>
      </w:pPr>
      <w:r>
        <w:rPr>
          <w:rFonts w:cs="URW Palladio ITU" w:ascii="URW Palladio ITU" w:hAnsi="URW Palladio ITU"/>
        </w:rPr>
        <w:t xml:space="preserve">(2) Tatiradaṃ bhante pūraṇena kassapena nīlābhijāti paññattā: bhikkhū kaṇṭakavuttikā, ye vā panaññepi keci cammavādā kiriyavādā. </w:t>
      </w:r>
    </w:p>
    <w:p>
      <w:pPr>
        <w:pStyle w:val="PlainText"/>
        <w:rPr>
          <w:rFonts w:ascii="URW Palladio ITU" w:hAnsi="URW Palladio ITU" w:cs="URW Palladio ITU"/>
        </w:rPr>
      </w:pPr>
      <w:r>
        <w:rPr>
          <w:rFonts w:cs="URW Palladio ITU" w:ascii="URW Palladio ITU" w:hAnsi="URW Palladio ITU"/>
        </w:rPr>
        <w:t xml:space="preserve">(3) Tatiradaṃ bhante pūraṇena kassapena lohitābhijāti paññattā: nigaṇṭhā 384 ekasāṭakā. (4) Tatiradaṃ bhante pūraṇena kassapena haḷiddābhijāti paññattā: gihī odātavasanā acelakasāvakā. </w:t>
      </w:r>
    </w:p>
    <w:p>
      <w:pPr>
        <w:pStyle w:val="PlainText"/>
        <w:rPr>
          <w:rFonts w:ascii="URW Palladio ITU" w:hAnsi="URW Palladio ITU" w:cs="URW Palladio ITU"/>
        </w:rPr>
      </w:pPr>
      <w:r>
        <w:rPr>
          <w:rFonts w:cs="URW Palladio ITU" w:ascii="URW Palladio ITU" w:hAnsi="URW Palladio ITU"/>
        </w:rPr>
        <w:t>(5) Tatiradaṃ bhante pūraṇena kassapena sūkkābhijāti paññattā: ājivakā ājivikiniyo. 2</w:t>
      </w:r>
    </w:p>
    <w:p>
      <w:pPr>
        <w:pStyle w:val="PlainText"/>
        <w:rPr>
          <w:rFonts w:ascii="URW Palladio ITU" w:hAnsi="URW Palladio ITU" w:cs="URW Palladio ITU"/>
        </w:rPr>
      </w:pPr>
      <w:r>
        <w:rPr>
          <w:rFonts w:cs="URW Palladio ITU" w:ascii="URW Palladio ITU" w:hAnsi="URW Palladio ITU"/>
        </w:rPr>
        <w:t xml:space="preserve">(6) Tatiradaṃ bhante pūraṇena kassapena paramasukkābhijāti paññattā: nando vaccho kiso saṅkicco makkhaligosālo. </w:t>
      </w:r>
    </w:p>
    <w:p>
      <w:pPr>
        <w:pStyle w:val="PlainText"/>
        <w:rPr>
          <w:rFonts w:ascii="URW Palladio ITU" w:hAnsi="URW Palladio ITU" w:cs="URW Palladio ITU"/>
        </w:rPr>
      </w:pPr>
      <w:r>
        <w:rPr>
          <w:rFonts w:cs="URW Palladio ITU" w:ascii="URW Palladio ITU" w:hAnsi="URW Palladio ITU"/>
        </w:rPr>
        <w:t xml:space="preserve">Pūraṇena bhante kassapena imā chaḷābhijātiyo paññattātī. </w:t>
      </w:r>
    </w:p>
    <w:p>
      <w:pPr>
        <w:pStyle w:val="PlainText"/>
        <w:rPr>
          <w:rFonts w:ascii="URW Palladio ITU" w:hAnsi="URW Palladio ITU" w:cs="URW Palladio ITU"/>
        </w:rPr>
      </w:pPr>
      <w:r>
        <w:rPr>
          <w:rFonts w:cs="URW Palladio ITU" w:ascii="URW Palladio ITU" w:hAnsi="URW Palladio ITU"/>
        </w:rPr>
        <w:t>Kimpana ānanda pūraṇassa kassapassa sabbo loko etadabhanujānāti imā chaḷābhijātiyo paññāpetuntī?</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labhijātiyo machasaṃ, 2. Ājivakiniy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66 [\x  166/]     ]</w:t>
      </w:r>
    </w:p>
    <w:p>
      <w:pPr>
        <w:pStyle w:val="PlainText"/>
        <w:rPr>
          <w:rFonts w:ascii="URW Palladio ITU" w:hAnsi="URW Palladio ITU" w:cs="URW Palladio ITU"/>
        </w:rPr>
      </w:pPr>
      <w:r>
        <w:rPr>
          <w:rFonts w:cs="URW Palladio ITU" w:ascii="URW Palladio ITU" w:hAnsi="URW Palladio ITU"/>
        </w:rPr>
        <w:t xml:space="preserve">Seyyathāpi ānanda puriso daḷiddo assako anāḷhiyo, 1 tassa akāmakassa bilaṃ olaggeyyuṃ " idaṃ te ambho purisa maṃsaṃ ca khāditabbaṃ mulañca anuppadātabbanti". </w:t>
      </w:r>
    </w:p>
    <w:p>
      <w:pPr>
        <w:pStyle w:val="PlainText"/>
        <w:rPr>
          <w:rFonts w:ascii="URW Palladio ITU" w:hAnsi="URW Palladio ITU" w:cs="URW Palladio ITU"/>
        </w:rPr>
      </w:pPr>
      <w:r>
        <w:rPr>
          <w:rFonts w:cs="URW Palladio ITU" w:ascii="URW Palladio ITU" w:hAnsi="URW Palladio ITU"/>
        </w:rPr>
        <w:t xml:space="preserve">Evameva kho ānanda pūraṇena kassapena appaṭiññāya etesaṃ samaṇabrāhmaṇānaṃ imā chaḷābhijātiyo paññattā yathā taṃ bālena avyattena akhettaññunā akusa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ānanda chaḷābhijātiyo paññāpemi. Taṃ suṇāhi sādhukaṃ manasikarohi, bhāsissāmiti. </w:t>
      </w:r>
    </w:p>
    <w:p>
      <w:pPr>
        <w:pStyle w:val="PlainText"/>
        <w:rPr>
          <w:rFonts w:ascii="URW Palladio ITU" w:hAnsi="URW Palladio ITU" w:cs="URW Palladio ITU"/>
        </w:rPr>
      </w:pPr>
      <w:r>
        <w:rPr>
          <w:rFonts w:cs="URW Palladio ITU" w:ascii="URW Palladio ITU" w:hAnsi="URW Palladio ITU"/>
        </w:rPr>
        <w:t>"Evaṃ bhante, ti kho āyasmā ānando bhagavato paccassosi. " Bhagavā etadavoca: katamā cānanda chaḷābhijātiyo:</w:t>
      </w:r>
    </w:p>
    <w:p>
      <w:pPr>
        <w:pStyle w:val="PlainText"/>
        <w:rPr>
          <w:rFonts w:ascii="URW Palladio ITU" w:hAnsi="URW Palladio ITU" w:cs="URW Palladio ITU"/>
        </w:rPr>
      </w:pPr>
      <w:r>
        <w:rPr>
          <w:rFonts w:cs="URW Palladio ITU" w:ascii="URW Palladio ITU" w:hAnsi="URW Palladio ITU"/>
        </w:rPr>
        <w:t xml:space="preserve">Idhānanda ekacco kaṇhābhijātiyo sāno kaṇhaṃ dhammā abhijāyati. Idha panānanda ekacco kaṇhābhijātiyo samāno sukkaṃ dhammaṃ abhijāyati. Idha panānanda ekacco kaṇhābhijātiyo samāno akaṇhaṃ asukkaṃ nibbānaṃ abhijāyati. Idha panānanda ekacco [PTS Page 385] [\q 385/]      sukkābhijātiyo sāmāno kaṇhaṃ dhammaṃ abhijāyati. Idha panānanda ekacco sukkābhijātiyo samāno sukkaṃ dhammaṃ abhijāyati. Idha panānanda ekacco sukkābhijātiyo samāno akaṇhaṃ asukkaṃ nibbānaṃ abhi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dhaṃ cānanda kaṇhābhijātiyo samāno kaṇhaṃ dhammaṃ abhijāyati: idha panānanda ekacco nīce kule paccājāto hoti caṇḍāla kule vā nesādakule vā veṇakule vā rathakārakale vā pukkusa kule vā, daḷidde appannapānabhojane kasiravuttike yattha kasirena ghāsacchādo labbhati. So ca hoti dubbaṇṇo duddasiko okoṭimako, bavhābādho kāṇo vā kuṇī vā khañjo vā pakkhahato vā, na lābhī annassa pānassa vatthassa yānassa mālāgandhavilepanassa seyyāvasathapadipeyyassa. So kāyena duccaritaṃ carati. Vācāya duccaritaṃ carati. Manasā duccaritaṃ carati. So kāyena duccaritaṃ caritvā vācāya duccaritaṃ caritvā kāyassa bhedā parammaraṇā apāyaṃ duggatiṃ vinipātaṃ nirayaṃ upapajjati. Evaṃ kho ānanda kaṇhābhijātiyo samāno kaṇhaṃ dhammaṃ abhi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haṃ cānanda kaṇhābhijātiyo samāno sukkaṃ dhammaṃ abhijāyati. Idhānanda ekacco nīce kule paccājāto hoti. Caṇḍāla kule vā nesādakule vā veṇakule vā rathakārakule vā pukkusa kule vā daḷidde appannapānabhojane kasiravuttike yattha kasirena ghāsacchādo labbhati, so ca hoti dubbaṇṇo dubbaṇṇo duddasiko okoṭimako, bavhābādho kāṇo vā kuṇī vā khañjo vā pakkhahato vā, na lābhī annassa pānassa vatthassa yānassa mālāgandhavilepanassa seyyāvasathapadīpeyyassa. So kāyena sucaritaṃ carati vācāya sucaritaṃ carati. Manasā sucaritaṃ carati. So kāyena sucaritaṃ caritvā vācāya sucaritaṃ caritvā manasā sucaritaṃ caritvā kāyassa bhedā parammaraṇā sugatiṃ saggaṃ lokaṃ upapajjati. Evaṃ kho ānanda kaṇhābhijātiyo samāno sukkaṃ dhammaṃ abhi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ḷhiko sīmu, </w:t>
      </w:r>
    </w:p>
    <w:p>
      <w:pPr>
        <w:pStyle w:val="PlainText"/>
        <w:rPr>
          <w:rFonts w:ascii="URW Palladio ITU" w:hAnsi="URW Palladio ITU" w:cs="URW Palladio ITU"/>
        </w:rPr>
      </w:pPr>
      <w:r>
        <w:rPr>
          <w:rFonts w:cs="URW Palladio ITU" w:ascii="URW Palladio ITU" w:hAnsi="URW Palladio ITU"/>
        </w:rPr>
        <w:t>[BJT Page. 168 [\x  168/]     ]</w:t>
      </w:r>
    </w:p>
    <w:p>
      <w:pPr>
        <w:pStyle w:val="PlainText"/>
        <w:rPr>
          <w:rFonts w:ascii="URW Palladio ITU" w:hAnsi="URW Palladio ITU" w:cs="URW Palladio ITU"/>
        </w:rPr>
      </w:pPr>
      <w:r>
        <w:rPr>
          <w:rFonts w:cs="URW Palladio ITU" w:ascii="URW Palladio ITU" w:hAnsi="URW Palladio ITU"/>
        </w:rPr>
        <w:t xml:space="preserve">(3) Kathaṃ cānanda kaṇhābhijātiyo samāno akaṇhaṃ asukkaṃ nibbānaṃ abhijāyati. Idhānanda ekacco nīce kule paccājāto hoti caṇḍālakule vā nesādakule vā veṇakule vā rathakārakule vā pukkusa kule vā, daḷiddo appannapānabhojane kasiravuttike yattha kasirena ghāsacchādo labbhati. So ca hoti dubbaṇṇo duddasiko [PTS Page 386] [\q 386/]      okoṭimako bavhābādho kāṇo vā kuṇī vā khañjo vā pakkhabhato vā. Na lābhī annassa pānassa vatthassa yānassa mālāgandhavilepanassa seyyāvasathapadipeyyassa. So kesamassaṃ ohāretvā kāsāyāni vatthāni acchādetvā agārasmā anagāriyaṃ pabbajati. So evaṃ pabbajito samāno pañcanīvaraṇe pahāya cetaso upakkilese paññāya dubbalīkaraṇe, catusu satipaṭṭhānesu suppatiṭṭhitacitto sattabojjhaṅge yathābhūtaṃ bhāvetvā akaṇhaṃ asukkaṃ nibbānaṃ abhijāyati. Evaṃ kho ānanda kaṇhābhijātiyo samāno akaṇhaṃ asukkaṃ nibbānaṃ abhijāyati. </w:t>
      </w:r>
    </w:p>
    <w:p>
      <w:pPr>
        <w:pStyle w:val="PlainText"/>
        <w:rPr>
          <w:rFonts w:ascii="URW Palladio ITU" w:hAnsi="URW Palladio ITU" w:cs="URW Palladio ITU"/>
        </w:rPr>
      </w:pPr>
      <w:r>
        <w:rPr>
          <w:rFonts w:cs="URW Palladio ITU" w:ascii="URW Palladio ITU" w:hAnsi="URW Palladio ITU"/>
        </w:rPr>
        <w:t xml:space="preserve">(4) Kathañcānanda sukkābhijātiyo samāno kaṇhaṃ dhammaṃ abhijāyati: idhānanda ekacco ucce kule paccājāto hoti: khattiyamahā sārakule vā brāhmaṇamahāsārakule vā gahapatimahāsārakule vā aḍḍhe mahaddhane mahābhoge pahūtajātarūparajate pahūtavittūpakaraṇe pahūtadhanadhaññe. So ca hoti abhirūpo dassanīyo pāsādiko paramāya vaṇṇapokkharatāya samannāgato, lābhī annassa pānassa vatthassa yānassa mālāgandhavilepanassa seyyāvasathapadīpeyyassa. So kāyena duccaritaṃ carati, vācāya duccaritaṃ carati, manasā duccaritaṃ carati. So kāyena duccaritaṃ caritvā vācāya duccaritaṃ caritvā manasā duccaritaṃ caritvā kāyassa bhedā parammaraṇā apāyaṃ duggatiṃ vinīpātaṃ nirayaṃ upapajjati. Evaṃ kho ānanda sukkābhijātiyo samāno kaṇhaṃ dhammaṃ abhijāyati. </w:t>
      </w:r>
    </w:p>
    <w:p>
      <w:pPr>
        <w:pStyle w:val="PlainText"/>
        <w:rPr>
          <w:rFonts w:ascii="URW Palladio ITU" w:hAnsi="URW Palladio ITU" w:cs="URW Palladio ITU"/>
        </w:rPr>
      </w:pPr>
      <w:r>
        <w:rPr>
          <w:rFonts w:cs="URW Palladio ITU" w:ascii="URW Palladio ITU" w:hAnsi="URW Palladio ITU"/>
        </w:rPr>
        <w:t xml:space="preserve">(5) Kathañcānanda sukkābhijātiyo samāno sukkaṃ dhammaṃ abhijāyati: idhānanda ekacco puggalo ucce kule paccājāto hoti. Khattiyamahāsārakule vā brāhmaṇamahāsārakule vā gahapatimahāsārakule vā aḍḍhe mahaddhane mahāhoge pahutajātarūparajate pahutavittupakaraṇe pahutadhanadhaññe. So ca hoti abhirūpo dassanīyo pāsādiko paramāya vaṇṇapokkharatāya samannāgato, lābhī annassa pānassavatthassa yānassa mālāgandhavilepanassa yyovasathapadīpeyyassa. So kāyena sucaritaṃ carati, vācāya sucaritaṃ carati, manasā sucaritaṃ carati. So kāyena sucaritaṃ caritvā vacāya sucaritaṃ caritvā manasā sucaritaṃ caritvā kāyassa bhedā parammaraṇā sugatiṃ saggaṃ lokaṃ upapajjati. Evaṃ kho ānanda sūkkābhijātiyo samāno sukkaṃ dhammaṃ abhi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ṃ cānanda sukkābhijātiyo samāno akaṇhaṃ asukkaṃ nibbānaṃ abhijāyati: [PTS Page 387] [\q 387/]      idhānanda ekacco puggalo ucce kule paccājāto hoti: khattīya mahāsārakule vā brāhmaṇamahāsāra kule vā gahapatimahāsārakule vā aḍḍhe mahaddhane mahābhoge pahūtajātarūparajate pahūtavittupakaraṇe pahūtadhanadhaññe. So ca hoti abhirūpo dassanīyo pāsādiko paramāya vaṇṇapokkharatāya samannāgato, lābhī annassa pānassa vatthassa yānassa mālāgandhavilepanassa seyyāvasathapadīpeyyassa. So kesamassuṃ ohāretvā kāsāyāni vatthāni acchādetvā āgārasmā anagāriyaṃ pabbajati. So evaṃ pabbajito samāno pañcanivarane pahāya cetaso upakkilese paññāya dubbalīkaraṇe, catusu satipaṭṭānesu supatiṭṭhitacitto sattabojjhaṅge yathābhūtaṃ bhāvetvā akaṇhaṃ asukkaṃ nibbānaṃ abhijāyati. Evaṃ kho ānanda sukkābhijātiyo samāno akaṇhaṃ asukkaṃ nibbānaṃ abhijāyati. </w:t>
      </w:r>
    </w:p>
    <w:p>
      <w:pPr>
        <w:pStyle w:val="PlainText"/>
        <w:rPr>
          <w:rFonts w:ascii="URW Palladio ITU" w:hAnsi="URW Palladio ITU" w:cs="URW Palladio ITU"/>
        </w:rPr>
      </w:pPr>
      <w:r>
        <w:rPr>
          <w:rFonts w:cs="URW Palladio ITU" w:ascii="URW Palladio ITU" w:hAnsi="URW Palladio ITU"/>
        </w:rPr>
        <w:t xml:space="preserve">Imā kho ānanda chalābhijā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6. 2. 1. 4</w:t>
      </w:r>
    </w:p>
    <w:p>
      <w:pPr>
        <w:pStyle w:val="PlainText"/>
        <w:rPr>
          <w:rFonts w:ascii="URW Palladio ITU" w:hAnsi="URW Palladio ITU" w:cs="URW Palladio ITU"/>
        </w:rPr>
      </w:pPr>
      <w:r>
        <w:rPr>
          <w:rFonts w:cs="URW Palladio ITU" w:ascii="URW Palladio ITU" w:hAnsi="URW Palladio ITU"/>
        </w:rPr>
        <w:t>(Āsav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 Chahi bhikkhave dhammehi samannāgato bhikkhu āhuneyyo hoti pāhuneyyo dakkhiṇeyyo añjalikaraṇīyo anuttaraṃ puññakkhettaṃ lokassa. Katamehi ch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no ye āsavā saṃvarā pahātabbā, te āsavā saṃvarena pahīnā honti. Ye āsavā paṭisevanā pahātabbā, te āsavā paṭisevanāya pahīnā honti. Ye āsavā adhivāsanā pahātabbā, te āsavā adhivāsanāya pahīnā honti. Ye āsavā parivajjanā pahātabbā, te āsavā parivajjanāya pahīnā honti. Ye āsavā vinodanā pahātabbā, te āsavā vinodanāya pahīnā honti. Ye āsavā bhāvanā pahātabbā, te āsavā bhāvanāya pahī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e ca bhikkhave āsavā saṃvarā pahātabbā ye saṃvarena pahīnā honti: idha bhikkhave bhikkhū paṭisaṅkhā yoniso cakkhūndriyasaṃvarasaṃvuto viharati. Yaṃ hissa bhikkhave cakkhūndriyasaṃvaraṃ asaṃvutassa viharato uppajjeyyuṃ [PTS Page 388] [\q 388/]      āsavā vighātapariḷābhā, cakkhūndriyasaṃvarasaṃvutassa1 viharato evaṃsa te āsavā vighātapariḷāhā na honti. Paṭisaṅkhā yoniso sotindriya saṃvara saṃvuto viharati. Yaṃ hissa bhikkhave sotindriya saṃvaraṃ asaṃvutassa viharato uppajjeyyuṃ āsavā vighātapariḷāhā sotindriya saṃvara1 saṃvutassa viharato evaṃsa te āsavā vighātapariḷāhā na honti. Paṭisaṅkhā yoniso sotindriya saṃvara saṃvuto viharati. Yaṃ hissa bhikkhave sotindriya asaṃvutassa viharato uppajjeyyuṃ āsavā vighātapariḷāhā, sotindriya saṃvara1 saṃvutassa viharato evaṃsa te āsavā vighātapariḷāhā na honti. Paṭisaṅkā yonisoghānindriya saṃvara saṃvuto viharati, yaṃ hissa bhikkhave ghānindriya saṃvaraṃ asaṃvutassa viharato uppajjeyyuṃ āsavā vighātapariḷāhā, ghānindriyasaṃvara1 saṃvutassa viharato evaṃsa te āsavā vighātapariḷāhā na honti. Paṭisaṅkā yoniso jivahindriya saṃvara saṃvuto viharati. Yaṃ hissa bhikkhave jivahindriya saṃvaraṃ asaṃvutassa viharato evaṃsa te āsavā vighātapariḷāhā na honti. Paṭisaṅkhā yoniso kāyindriyasaṃvara saṃvuto viharati. Yaṃ bhissa bhikkhave kāyindriyasaṃvara asaṃvutassa viharato uppajjeyyuṃ āsavā vighātapariḷāhā, kāyindriyasaṃvara saṃvutassa viharato evaṃsa te āsavā vighātapariḷāhā na honti. Paṭisaṅkhā yoniyomaninadriyasaṃvara saṃvuto viharati. Yaṃ bhissa bhikkhave manindriyasaṃvaraasaṃvutassa viharato uppajjeyyuṃ āsavā vighātapariḷāhā, manindriyasaṃvara saṃvutassa viharato evaṃsa te āsavā vighātapariḷāhā na honti. Yaṃ hissa bhikkhave saṃvaraṃ asaṃvutassa viharato uppajjeyyuṃ āsavā vighātapariḷāhā, saṃvaraṃ saṃvutass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bhikkhave āsavā saṃvarā pahātabbā yesaṃvarena pahīnā honti. </w:t>
      </w:r>
    </w:p>
    <w:p>
      <w:pPr>
        <w:pStyle w:val="PlainText"/>
        <w:rPr>
          <w:rFonts w:ascii="URW Palladio ITU" w:hAnsi="URW Palladio ITU" w:cs="URW Palladio ITU"/>
        </w:rPr>
      </w:pPr>
      <w:r>
        <w:rPr>
          <w:rFonts w:cs="URW Palladio ITU" w:ascii="URW Palladio ITU" w:hAnsi="URW Palladio ITU"/>
        </w:rPr>
        <w:t>Katame ca bhikkhave āsavā saṃvarā pahātabbā ye saṃvarena pahīnā honti: idha</w:t>
      </w:r>
    </w:p>
    <w:p>
      <w:pPr>
        <w:pStyle w:val="PlainText"/>
        <w:rPr>
          <w:rFonts w:ascii="URW Palladio ITU" w:hAnsi="URW Palladio ITU" w:cs="URW Palladio ITU"/>
        </w:rPr>
      </w:pPr>
      <w:r>
        <w:rPr>
          <w:rFonts w:cs="URW Palladio ITU" w:ascii="URW Palladio ITU" w:hAnsi="URW Palladio ITU"/>
        </w:rPr>
        <w:t xml:space="preserve">Bhikkhave bhikkhū paṭisaṅkhā yoniso cakkhūndriyasaṃvarasaṃvuto viharati. Yaṃ hissa bhikkhave cakkhūndriyasaṃvaraṃ asaṃvutassa viharato uppajjeyyuṃ āsavā vighātapariḷābhā, cakkhūndriyasaṃvarasaṃvutassa viharato evaṃsa te āsavā vighātapariḷāhā na honti. Paṭisaṅkhā yoniso ghānindriya saṃvara saṃvuto viharati. Yaṃ hissa bhikkhave ghānindri saṃvaraṃ asaṃvutassa viharato uppajjeyyuṃ āsavā vighātapariḷāhā ghāninadriya saṃvara1 saṃvutass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ame ca bhikkhave āsavā saṃvarā pahātabbā ye saṃvarena pahīnā honti: idha bhikkhave bhikkhū paṭisaṅkhā yoniso cakkhūndriyasaṃvarasaṃvuto viharati. Yaṃ hissa bhikkhave cakkhūndriyasaṃvaraṃ asaṃvutassa viharato uppajjeyyuṃ āsavā vighātapariḷābhā, cakkhūndriyasaṃvarasaṃvutassa viharato evaṃsa te āsavā vighātapariḷāhā na honti. Paṭisaṅkhā yoniso jivhindriya saṃvara saṃvuto viharati. Yaṃ hissa bhikkhave jivhindriya saṃvaraṃ asaṃvutassa viharato uppajjeyyuṃ āsavā vighātapariḷāhā jivhindriya saṃvara1 saṃvutass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āsavā saṃvarā pahātabbā ye saṃvarena pahīnā honti: idha bhikkhave bhikkhū paṭisaṅkhā yoniso cakkhūndriyasaṃvarasaṃvuto viharati. Yaṃ hissa bhikkhave cakkhūndriyasaṃvaraṃ asaṃvutassa viharato uppajjeyyuṃ āsavā vighātapariḷābhā, cakkhūndriyasaṃvarasaṃvutassa viharato evaṃsa te āsavā vighātapariḷāhā na honti. Paṭisaṅkhā yoniso kāyindriyasaṃvara saṃvuto viharati. Yaṃ hissa bhikkhave kāyindriyasaṃvaraṃ asaṃvutassa viharato uppajjeyyuṃ āsavā vighātapariḷāhā kāyindriyasaṃvara1 saṃvutass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āsavā saṃvarā pahātabbā ye saṃvarena pahīnā honti: idha bhikkhave bhikkhū paṭisaṅkhā yoniso cakkhūndriyasaṃvarasaṃvuto viharati. Yaṃ hissa bhikkhave cakkhūndriyasaṃvaraṃ asaṃvutassa viharato uppajjeyyuṃ āsavā vighātapariḷābhā, cakkhūndriyasaṃvarasaṃvutassa viharato evaṃsa te āsavā vighātapariḷāhā na honti. Paṭisaṅkhā yoniso manindriya saṃvara saṃvuto viharati. Yaṃ hissa bhikkhave manīndriya</w:t>
      </w:r>
    </w:p>
    <w:p>
      <w:pPr>
        <w:pStyle w:val="PlainText"/>
        <w:rPr>
          <w:rFonts w:ascii="URW Palladio ITU" w:hAnsi="URW Palladio ITU" w:cs="URW Palladio ITU"/>
        </w:rPr>
      </w:pPr>
      <w:r>
        <w:rPr>
          <w:rFonts w:cs="URW Palladio ITU" w:ascii="URW Palladio ITU" w:hAnsi="URW Palladio ITU"/>
        </w:rPr>
        <w:t xml:space="preserve">Saṃvaraṃ asaṃvutassa viharato uppajjeyyuṃ āsavā vighātapariḷāhā manindriya saṃvara saṃvutassa viharato evaṃsa te āsavā vighātapariḷāhā na honti. Yaṃ bhikkhave saṃvaraṃ asaṃvutassa viharato uppajjeyyuṃ āsavā vighātapariḷāhā, taṃvaraṃ saṃvutassa viharato evaṃsa te āsavā vighātapariḷāhā na honti. Ime vuccanti bhikkhave āsavā saṃvarā pahātabbā ye saṃvarena pahi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ame ca bhikkhave āsavā paṭisevanā pahātabbā ye paṭisevanāya pahīnā honti: idha bhikkhave bhikkhū paṭisaṅkhā yoniso cīvaraṃ paṭisevati: yāvadeva sītassa paṭighātāya, uṇhassa paṭighātāya, ḍaṃsamakasavātātapasiriṃsapasamphassānaṃ2 paṭighātāya, yāvadeva hirikopina paṭicchād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Cakkhundriya saṃvaraṃ  machasaṃ 2. Sarisapasamphassā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t xml:space="preserve">Paṭisaṅkhā yoniso piṇḍapātaṃ paṭisevati: neva davāya, na madāya, na maṇḍanāya, na vibhūsanāya, yāvadeva imassa kāyassa ṭhitiyā yāpanāya vihiṃsūparatiyā, brahmacariyānuggahāya. Iti pūrāṇañca vedanaṃ paṭihaṅkhāmi, nacañca vedanaṃ na uppādessāmi. Yātrāva me bhavissati anavajjatā ca phāsuvihā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ṅkā yoniso senāsanaṃ paṭisevati: yāvadeva sītassa paṭighātāya, uṇhassa paṭighātāya, ḍaṃsamakasavātātapasiriṃsapasamphassānaṃ paṭighātāya, yāvadeva utuparissaya vinodanaṃ paṭisallānārām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ṅkhā yoniso gilānapaccayabhesajjaparikkhāraṃ paṭisevati: yāvadeva uppannānaṃ veyyābādhikānaṃ vedanānaṃ paṭighātāya, abyāpajjhaparamatāyāti. [PTS Page 389] [\q 3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ssa bhikkhave appaṭisevato1 uppajjeyyuṃ āsavā vighāta pariḷāhā, paṭisevato2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bhikkhave āsavā paṭisevanā pahātabbā ye paṭisevanāya pahīnā honti, </w:t>
      </w:r>
    </w:p>
    <w:p>
      <w:pPr>
        <w:pStyle w:val="PlainText"/>
        <w:rPr>
          <w:rFonts w:ascii="URW Palladio ITU" w:hAnsi="URW Palladio ITU" w:cs="URW Palladio ITU"/>
        </w:rPr>
      </w:pPr>
      <w:r>
        <w:rPr>
          <w:rFonts w:cs="URW Palladio ITU" w:ascii="URW Palladio ITU" w:hAnsi="URW Palladio ITU"/>
        </w:rPr>
        <w:t xml:space="preserve">(3) Katameca bhikkhave āsavā adhivāsanā pahātabbā ye adhivāsanā pavinā honti: idha bhikkhave bhikkhu paṭisaṅkhā yoniso khamo hoti sītassa uṇhassa jighacchāya pipāsāya ḍaṃsamakasavātātapasiriṃsapasamphassānaṃ, duruttānaṃ durāgatānaṃ vacanapathānaṃ, uppannānaṃ sārīrikānaṃ vedanā naṃ dukkhānaṃ tippānaṃ3kharānaṃ kaṭukānaṃ asātānaṃ amanāpānaṃ, pāṇaharānaṃ adhivāsakajātiko hoti. Yaṃ hissa bhikkhave anadhivāsayato. Uppajjeyyuṃ āsavā vighātapariḷāhā, adhivāsayato4 evaṃsa te āsavā vighātapariḷāhā na honti. Ime vuccanti bhikkhave āsavā adhivāsanā pahātabbā ye adhivāsanāya5pahīnā vo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tame ca bhikkhave āsavā parivajjanā pahātabbā ye parivajjanāya pahīnā honti: idha bhikkhave bhikkhū paṭisaṅkhā yoniso caṇḍaṃ hatthiṃ parivajjeti. Caṇḍaṃ assaṃ parivajjeti. Caṇḍaṃ goṇaṃ parivajjeti. Caṇḍaṃ kukkuraṃ parivajjeti ahiṃ khāṇuṃ kaṇṭakādhānaṃ6 sobbhaṃ papātaṃ candanikaṃ oligallaṃ. Yathārūpe anāsane nisinnaṃ, yathārūpe agocare carantaṃ, yathārūpe pāpake mitte bhajantaṃ, viññū sabrahmacārī pāpakesu ṭhānesu okappeyyuṃ, so taṃ ceva anāsanaṃ taṃ ca7 agocaraṃ te ca pāpake mitte paṭisaṅkhā yoniso parivajjeti. Yaṃ hissa bhikkhave aparivajjayato uppajjayato uppajjeyyuṃ āsavā vighātapariḷāhā, parivajjayato evaṃsa te āsavā vighātapariḷāhā na honti. [PTS Page 390] [\q 390/]      ime vuccanti bhikkhave āsavā parivajjanā pahātabba, ye parivajjanāya pahī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paṭisevayato  sīmu 2. Paṭisevayato  sīmu. 3. Tibbānaṃmachasaṃ</w:t>
      </w:r>
    </w:p>
    <w:p>
      <w:pPr>
        <w:pStyle w:val="PlainText"/>
        <w:rPr>
          <w:rFonts w:ascii="URW Palladio ITU" w:hAnsi="URW Palladio ITU" w:cs="URW Palladio ITU"/>
        </w:rPr>
      </w:pPr>
      <w:r>
        <w:rPr>
          <w:rFonts w:cs="URW Palladio ITU" w:ascii="URW Palladio ITU" w:hAnsi="URW Palladio ITU"/>
        </w:rPr>
        <w:t>4. Adhivāsato  machasaṃ 5. Adhivāsanā  sabbantha. 6. Naṇṭakaṭṭhānaṃ  majasaṃ syā kaṇṭakaṭhānaṃ. 7. Sotaṃca anāsa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e ca bhikkhave āsavā vinodanā pahātabbā ye vinodanāya pahīṇā honti. Idha bhikkhave bhikkhū paṭisaṅkhā yoniso uppannaṃ kāmavitakkaṃ, nādhivāseti, pajahati vinodeti byantikaroti anabhāvaṃ gameti. Paṭisaṅkhā yoniso uppannaṃ byāpādavitakkaṃ idha bhikkhave bhikkhu paṭisaṅkhā yoniso uppannaṃ vihiṃsāvikkaṃ, nādhivāseti, pajahati vinodeti byāntikaroti anabhāvaṃ gameti paṭisaṅkhā yoniso uppannaṃ byāpādavitakkaṃ idha bhikkhave bhikkhu paṭisaṅkhā yoniso uppannuppanne pāpake akusale dhamme nādhivāseti pajahati vinodeti, byantikaroti, anabhāvaṃ gameti. Yaṃ hissa bhikkhave avinodayato uppajjeyyuṃ āsavā vighātapariḷāhā vinodayato evaṃsa te āsavā vighātapariḷāhā na honti. Ime vuccanti bhikkhave āsavā vinodanā pahātabbā ye vinodanāya pahīnā v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e ca bhikkhave āsavā bhāvanāya pahātabrabā ye bāvanāya pahīṇā honti: idha bhikkhave bhikkhū paṭisaṅkhā yoniso satisambojjhaṅghaṃ bhāveti vivekanissitaṃ virāganissitaṃ nirodhanissitaṃ vossaggaparināmiṃ. Idha bhikkhave bhikkhu paṭisaṅkhā yoniso sammavicayasambojjhaṅgaṃ bhāveti vivekanissitaṃ virāganissitaṃ nirodhanissitaṃ vossaggaparināmi. Idha bhikkhave bhikkhu paṭisaṅkhā yoniso vīriyasambojjhāṅgaṃ bhāveti vivekanissitaṃ virāganissitaṃ nirodhanissitaṃ vossaggaparināmi. Idha bhikkhave bhikkhu paṭisaṅkhā yoniso pītisambojjhaṅgaṃ hāveti vivekanissitaṃ virāganissitaṃ nirodhanissitaṃ vossaggaparināmi. Idha bhikkhave bhikkhu paṭisaṅkhā yoniso passaddhisambojjhaṅgaṃ bhāveti vivekanissitaṃ virāganissitaṃ nirodhanissitaṃ vossaggaparināmiṃ. Idha bhikkhave bhikkhu paṭisaṅkhā yoniso samādhisambojjhaṅgaṃ bhāveti vivekanissitaṃ virāganissita1 nirodhanissitaṃ vossaggaparināmi. Idha bhikkhave bhikkhu paṭisaṅkhā yoniso upekkhāsambojjhaṅgaṃ bhāveti vivekanissitaṃ virāganissitaṃ nirodhanissitaṃ vossaggaparināmiṃ. Yaṃ hissa bhikkhave abhāvayato uppajjeyyuṃ āsavā vighātapariḷāhā bhāvayato evaṃsa te āsavā vighātaparisāhā na honti. Ime vuccanti bhikkhave āsavā bhāvanā pahātabbā ye bhāvanāya pahī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khā bhikkhave chahi dhammehi samannāgato bhikkhu āhuneyyo hoti pāhuneyyo dakkhiṇeyyo añjalikaraṇīyo anuttaraṃ puññakkhettaṃ lokassāti. [PTS Page 391] [\q 3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 5</w:t>
      </w:r>
    </w:p>
    <w:p>
      <w:pPr>
        <w:pStyle w:val="PlainText"/>
        <w:rPr>
          <w:rFonts w:ascii="URW Palladio ITU" w:hAnsi="URW Palladio ITU" w:cs="URW Palladio ITU"/>
        </w:rPr>
      </w:pPr>
      <w:r>
        <w:rPr>
          <w:rFonts w:cs="URW Palladio ITU" w:ascii="URW Palladio ITU" w:hAnsi="URW Palladio ITU"/>
        </w:rPr>
        <w:t>(Dārukammika suttaṃ)</w:t>
      </w:r>
    </w:p>
    <w:p>
      <w:pPr>
        <w:pStyle w:val="PlainText"/>
        <w:rPr>
          <w:rFonts w:ascii="URW Palladio ITU" w:hAnsi="URW Palladio ITU" w:cs="URW Palladio ITU"/>
        </w:rPr>
      </w:pPr>
      <w:r>
        <w:rPr>
          <w:rFonts w:cs="URW Palladio ITU" w:ascii="URW Palladio ITU" w:hAnsi="URW Palladio ITU"/>
        </w:rPr>
        <w:t>5. Evaṃ me sutaṃ ekaṃ samayaṃ bhagavā nādike viharati giñjakāvasathe. Atha kho dārukammiko gavapati yena bhagavā tenupasaṅkami. Upasaṅkamitvā bhagavantaṃ abhivādetvā ekamantaṃ nisīdi. Ekamantaṃ nisinnaṃ kho dārukammikaṃ gahapati bhagavā etadavoca: api nu te gahapati kule dānaṃ dīyatīti. Dīyati me bhante kule dānaṃ. Taṃ ca kho ye te bhikkhū āraññakā piṇḍapātikā paṃsukulikā arahanto vā arahatta maggaṃ vā samāpannā. Tathārūpesu me bhante bhikkhūsu dānaṃ dī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76 [\x  176/]     ]</w:t>
      </w:r>
    </w:p>
    <w:p>
      <w:pPr>
        <w:pStyle w:val="PlainText"/>
        <w:rPr>
          <w:rFonts w:ascii="URW Palladio ITU" w:hAnsi="URW Palladio ITU" w:cs="URW Palladio ITU"/>
        </w:rPr>
      </w:pPr>
      <w:r>
        <w:rPr>
          <w:rFonts w:cs="URW Palladio ITU" w:ascii="URW Palladio ITU" w:hAnsi="URW Palladio ITU"/>
        </w:rPr>
        <w:t xml:space="preserve">Dujjānaṃ ko etaṃ gahapati tayā gihinā kāmabhoginā puttasambodhasayanā ajjhāvasantena kāsikacandanaṃ paccanubhontena mālāgandhavilepanaṃ dhārayantena jātarūparajataṃ sādiyantena " ime vā arahanto, ime vā arahantamaggaṃ samā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aññako cepi gahapati bhikkhu hoti uddhato unnalo capalo mukharo vikiṇṇavāco muṭṭhassati asampajāno asamāhito vibbhantacitto pākatinadriyo, evaṃ so tenaṅgena gārayho. Āraññako1 cepi gahapati bhikkhu hoti anuddhato anunnalo acapalo amukharo avikiṇṇavāco upaṭṭhitasati sampajāno, samāhito ekaggacitto saṃvutindriyo, evaṃ so tenaṅg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Gāmantavihārī cepi gahapati bhikkhu hoti uddhato unnalo capalo mukharo vikiṇṇavāco muṭṭhassati asampajāno asamāhito vibhantacitto pākatindriyo, evaṃ so tenaṅgena gārayho. Gāmantavihāriko1 cepi gahapati bhikkhu hoti anuddhato anunnalo acapalo amukharo avikiṇṇavāco upaṭṭhitasati sampajāno, samāhito ekaggacitto saṃvutindriyo, evaṃ so tenaṅg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iṇḍapātiko cepi gahapati bhikkhu hoti uddhato unnalo capalo mukharo vikiṇṇavāco muṭṭhassati asampajāno asamāhito vibhantacitto pākatindriyo, evaṃ so tenaṅgena gārayho. Piṇḍapātiko1 cepi gahapati bhikkhu hoti anuddhato [PTS P 392] anunnalo acapalo amukharo avikiṇṇavāco upaṭṭhitasati sampajāno, samāhito ekaggacitto saṃvutindriyo, evaṃ so tenaṅg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emantaniko cepi gahapati bhikkhu hoti uddhato unnalo capalo mukharo vikiṇṇavāco muṭṭhassati asampajāno asamāhito vibhantacitto pākatindriyo, evaṃ so tenaṅgena gārayho. Nemantaniko1 cepi gahapati bhikkhu hoti anuddhato anunnalo acapalo amukharo avikiṇṇavāco upaṭṭhitasati sampajāno, samāhito ekaggacitto saṃvutindriyo, evaṃ so tenaṅg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ṃsūkūliko cepi gahapati bhikkhu hoti uddhato unnalo capalo mukharo vikiṇṇavāco muṭṭhassati asampajāno asamāhito vibhantacitto pākatindriyo, evaṃ so tenaṅgena gārayho. Paṃsukuliko1 cepi gahapati bhikkhu hoti anuddhato anunnalo acapalo amukharo avikiṇṇavāco upaṭṭhitasati sampajāno, samāhito ekaggacitto saṃvutindriyo, evaṃ so tenaṅg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Gahapati cīvaradharo cepi gahapati bhikkhu hoti uddhato unnalo capalo mukharo vikiṇṇavāco muṭṭhassati asampajāno asamāhito vibhantacitto pākatindriyo, evaṃ so tenaṅgena gārayho. Gahapati cīvaradharo1 cepi gahapati bhikkhu hoti anuddhato anunnalo acapalo amukharo avikiṇṇavāco upaṭṭhitasati2 sampajāno, samāhito ekaggacitto saṃvutindriyo, evaṃ so tenaṅgena pā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ṅgha tvaṃ gahapati saṅghe dānaṃ dehi. Saṅghe te dānaṃ dadato cittaṃ pasīdissati. So tvaṃ pasannacitto kāyassa hedā parammaraṇāsugati. Saggaṃ lokaṃ upapajjissasīti. </w:t>
      </w:r>
    </w:p>
    <w:p>
      <w:pPr>
        <w:pStyle w:val="PlainText"/>
        <w:rPr>
          <w:rFonts w:ascii="URW Palladio ITU" w:hAnsi="URW Palladio ITU" w:cs="URW Palladio ITU"/>
        </w:rPr>
      </w:pPr>
      <w:r>
        <w:rPr>
          <w:rFonts w:cs="URW Palladio ITU" w:ascii="URW Palladio ITU" w:hAnsi="URW Palladio ITU"/>
        </w:rPr>
        <w:t xml:space="preserve">Esāhaṃ bhante ajjatagge saṅghe dānaṃ dass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raññiko  machasaṃ 2. Upaṭhitass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78 [\x  178/]     ]</w:t>
      </w:r>
    </w:p>
    <w:p>
      <w:pPr>
        <w:pStyle w:val="PlainText"/>
        <w:rPr>
          <w:rFonts w:ascii="URW Palladio ITU" w:hAnsi="URW Palladio ITU" w:cs="URW Palladio ITU"/>
        </w:rPr>
      </w:pPr>
      <w:r>
        <w:rPr>
          <w:rFonts w:cs="URW Palladio ITU" w:ascii="URW Palladio ITU" w:hAnsi="URW Palladio ITU"/>
        </w:rPr>
        <w:t>6. 2. 1. 6</w:t>
      </w:r>
    </w:p>
    <w:p>
      <w:pPr>
        <w:pStyle w:val="PlainText"/>
        <w:rPr>
          <w:rFonts w:ascii="URW Palladio ITU" w:hAnsi="URW Palladio ITU" w:cs="URW Palladio ITU"/>
        </w:rPr>
      </w:pPr>
      <w:r>
        <w:rPr>
          <w:rFonts w:cs="URW Palladio ITU" w:ascii="URW Palladio ITU" w:hAnsi="URW Palladio ITU"/>
        </w:rPr>
        <w:t>(Hatthisāriputta suttaṃ)</w:t>
      </w:r>
    </w:p>
    <w:p>
      <w:pPr>
        <w:pStyle w:val="PlainText"/>
        <w:rPr>
          <w:rFonts w:ascii="URW Palladio ITU" w:hAnsi="URW Palladio ITU" w:cs="URW Palladio ITU"/>
        </w:rPr>
      </w:pPr>
      <w:r>
        <w:rPr>
          <w:rFonts w:cs="URW Palladio ITU" w:ascii="URW Palladio ITU" w:hAnsi="URW Palladio ITU"/>
        </w:rPr>
        <w:t xml:space="preserve">6. Evaṃ me sutaṃ ekaṃ samayaṃ bhagavā bārāṇasiyaṃ viharati isipatane migadāye. Tena kho pana samayena sambahulā therā bhikkhu pacchābhattaṃ piṇḍapātapaṭikkantā maṇḍalamāle sannisinnā sannipatitā abhidhammakathaṃ kath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sudaṃ āyasmā citto hatthisāriputto therānaṃ bhikkhūnaṃ abhidhammakathaṃ kathentānaṃ antarantarā kathaṃ opāteti. Atha khe āyasmā mahākoṭṭhito āyasmantaṃ cittaṃ hatthisāriputtaṃ etadavoca: "mā āyasmā citto hatthisāriputto therānaṃ bhikkhūnaṃ abhidhammakathaṃ kathentānaṃ antarantarā [PTS Page 393] [\q 393/]      kathaṃ opātesi. Kathāpariyosānaṃ1 āyasmā citto āgametūti. </w:t>
      </w:r>
    </w:p>
    <w:p>
      <w:pPr>
        <w:pStyle w:val="PlainText"/>
        <w:rPr>
          <w:rFonts w:ascii="URW Palladio ITU" w:hAnsi="URW Palladio ITU" w:cs="URW Palladio ITU"/>
        </w:rPr>
      </w:pPr>
      <w:r>
        <w:rPr>
          <w:rFonts w:cs="URW Palladio ITU" w:ascii="URW Palladio ITU" w:hAnsi="URW Palladio ITU"/>
        </w:rPr>
        <w:t xml:space="preserve">Evaṃ vutte āyasmato cittassa hatthisāriputtassa sahāyakā bhikkhū āyasmantaṃ mahākoṭṭhitaṃ etadavocuṃ: " mā āyasmā mahākoṭṭhito āyasmantaṃ cittaṃ hatthisāriputtaṃ apasādesi. Paṇḍito āyasmā citto hatthisāriputto. Pahoti cāyasmā citto hatthisāriputto therānaṃ bhikkhūnaṃ abhidhammakathaṃ kathetu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jjānaṃ kho etaṃ āvuso parassa cetopariyāyaṃ ajānan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āvuso ekacco puggalo tāvadeva soratasorato2 hoti, nivātanivāto, hoti, upantupasanto hoti yāva satthāraṃ upanissāya viharati aññataraṃ vā garuṭṭhānīyaṃ sabrahmacāriṃ. Yato ca kho so capakassateva satthārā, vapakassati garuṭṭhānīyehi sabrahmacārihi. So saṃsaṭṭho viharati bhikkhūhī bhikkhūnīhi upāsakehi upāsikāhī rājuhi3 rāpamahāmattehi titthiyehi tittiyasāvakehi. Tassa saṃsaṭṭhassa vissaṭṭhassa pākatassa bhassamanuyuttassa viharato rāgo cittaṃ anuddhaṃseti. So rāgānudaṃsena cittena sikkhaṃ paccakkhāya hīnāyāvatt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goṇo kiṭṭhādo dāmena vā baddho vajevā oruddho, yo nu kho āvuso evaṃ vadeyya: " na dānāya goṇo kiṭṭhādo punadeva kiṭṭhaṃ otarissatī"ti sammā nu kho so āvuso vadamāno vadeyyātī? No hidaṃ āvuso, ṭhānaṃ hetaṃ āvuso vijjati yaṃ so goṇo kiṭṭhādo dāmaṃ vā chetvā vajaṃ vā bhinditvā punadeva kiṭṭhaṃ otareyyāti. Evameva kho āvuso idhekacco [PTS Page 394] [\q 394/]      puggalo tāvadeva soratasorato honi tivātanivāto hoti upasantupasanto hoti yāva satthāraṃ upanissāya viharati aññataraṃ vā garuṭṭhāniyaṃ sabrahmacāriṃ. Yato ca kho so capakassateva satthārā, capakassati garuṭṭhanīyehi sabrahmacārīhī. So saṃsaṭṭho viharati bhikkhūhi bhikkhunīhi upāsakehi upāsikāhī rājūhi rājamahāmattehi titthiyehi tittiyasāvakehi. Tassa saṃsaṭṭhassa vissaṭṭhassa pākatassa bhassamanuyuttassa viharato rāgo cittaṃ anuddhaṃseti. So rāgānuddhaṃsena cittena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va kathāpariyosānaṃ  machasaṃ 2. Suratasūrato  katthaci. 3. Raññ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80 [\x  180/]     ]</w:t>
      </w:r>
    </w:p>
    <w:p>
      <w:pPr>
        <w:pStyle w:val="PlainText"/>
        <w:rPr>
          <w:rFonts w:ascii="URW Palladio ITU" w:hAnsi="URW Palladio ITU" w:cs="URW Palladio ITU"/>
        </w:rPr>
      </w:pPr>
      <w:r>
        <w:rPr>
          <w:rFonts w:cs="URW Palladio ITU" w:ascii="URW Palladio ITU" w:hAnsi="URW Palladio ITU"/>
        </w:rPr>
        <w:t>(2) Idha panāvuso ekaccā puggalo vivicceva kāmehi vivicceva akusalehi dhammehi savitakkaṃ savicāraṃ pītisukhaṃ paṭhamā jhānaṃ upasampajja viharati. Solābhimhi paṭhamassāti saṃsaṭṭho viharati bhikkhūhi bhikkhunīhi upāsakehi upāsikāhī rājuhī rājamahāmattehi titthiyehi titthiyasāvakehi. Tassa saṃsaṭṭhassa vissaṭṭhassa pākatassa bhassamanuyuttassa viharato rāgo cittaṃ anuddhaṃseti. So rāgānuddhaṃsena cittena sikkhaṃ paccakkhāya hīnāyā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cātummahāpathe1 phullapūsitako devo vassanto rajaṃ antaradhāpeyya, cikkhallaṃ pātukareyya, yo nu kho āvuso evaṃ vadeyya: "nadānāmusmiṃ cātummahāpathe punadeva rajo pātu bhavissatī"ti. Sammā nu kho so āvuso vadamāno vadeyyāti. No hidaṃ āvuso. Ṭhānaṃ hetaṃ āvuso vijjati yaṃ amusmiṃ cātummahāpathe manussā vā atikkameyyuṃ, gopasu vā atikkameyyuṃ, vātātapo vā snehagataṃ pariyādiyeyya. Atha punadeva rajo pātubhaveyyāti. Evameva kho āvuso idhekacco puggalo vivicceva kāmehi vivicca akusalehi dhammehi savitakkaṃ savicāraṃ vivekajaṃ pītisukhaṃ paṭhamajjhānaṃ upasampajja viharati. So dhammehi savitakkaṃ savicāraṃ pītisukhaṃ paṭhamaṃ jhānaṃ upasamapajja viharati. So lābhīmhi paṭhamassa jhānassāti saṃsaṭṭho viharati bhikkhūhi bhikkhunīhi upāsakehi upāsikāhi rājūhi rājamahāmattehi titthiyehi titthiyasāvakehi. Tassa saṃsaṭṭhassa vissaṭṭhassa pākatassa bhassamanuyuttassa viharato rāgo cittaṃ anuddhaṃseti. So rāgānuddhaṃsena cittena sikkhaṃ paccakkhāya hīnāyāvattati. Puggalo tāvadeva soratasorato hoti nivātanivāto hoti upasantupasanto hoti yāva satthāraṃ upanissāya viharati aññataraṃ vā garuṭṭhānīyaṃ sabrahmacāriṃ. Yato ca kho so vapakassateva satthārā, vapakassati garuṭṭhanīyehi sabrahmacārīhi. So saṃsaṭṭho viharati bhikkhūhibhikkhunīhi upāsakehi upāsikāhi rājuhī rājamahāmattehi titthiyehi titthiyasāvakehi. Tassa saṃsaṭṭhassa vissaṭṭhassa pākatassa bhassamanuyuttassa viharato rāgo cittaṃ anuddhaṃseti. So rāgānuddhaṃsena cittena sikkhaṃ paccakkhāya hīnāyāvattati. [PTS Page 395] [\q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āvuso ekacco puggalo vitakkavicārānaṃ vūpasamā ajjhattaṃ sampasādanaṃ cetaso ekodibhāvaṃ avitakkaṃ avicāraṃ vivekajaṃ pītisukhaṃ dutiyaṃ jhānaṃ upasampajja viharati. So lābhīmhi dutiyassa jhānassāti saṃsaṭṭho viharati bhikkhūhi bhikkhunīhi upāsakehi upāsikāhi rājūhi rājamahāmattehi titthiyehi tittiyāsāvakehi. Tassa saṃsaṭṭhassa vissaṭṭhassa pākatassa bhassamanuyuttassa viharato rāgo cittaṃ anuddhaṃseti. So rāgānuddhaṃsena cittena sikkhaṃ paccakkhāya hīnāyā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gāmassa vā nigamassa vā avidūre mahantaṃ taḷākaṃ, tattha phullaphusitako devo vassanto sippisambukampi sakkharakaṭhalampi antaradhāpeyya, yo nu kho āvuso evaṃ vadeyya: nadānāmusmiṃ taḷāke punadeva sippisambukā vā sakkharakaṭhalā vā pātubhavissantīti. Sammā nu kho so āvuso vadamāno vadeyyāti. No hidaṃ āvuso. Ṭhānaṃ hetaṃ āvuso vijjati yaṃ amusmiṃ taḷāke manussā vā piveyyuṃ, gopasu vā piveyyuṃ, vātātapo vā snehagataṃ pariyādiyeyya, atha punadeva sippisambukāpi sakkharakaṭhalāpi pātubhaveyyunti. Evameva kho āvuso idekacco puggalo vitakkavicārānaṃ vūpasamā ajjhattaṃ sampasādanaṃ cetaso ekodibhāvaṃ avitakkaṃ avicāraṃ samādhijaṃ pītisukhaṃ dutiyaṃ jhānaṃ upasampajja viharati. So lābhimhi dutiyassa jhānassāti saṃsaṭṭho viharati bhikkhūhi bhikkhunīhi upāsakehi upāsikāhī rājūhi rājamahāmattehi titthiyehi titthiyasāvakehi. Tassa saṃsaṭṭhassa vissaṭṭhassa pākatassa bhassamanuyuttasasa viharato rāgo cittaṃ anuddhaṃseti. So rāgānuddhaṃsena cittena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a panāvuso ekacco puggalo pītiyā ca virāgā upekkhako ca viharati sato ca sampajāno, sukhañca kāyena paṭisaṃvedeti, yaṃ taṃ ariyā ācikkhanti upekkhako satimā sukhavihārīti tatiyaṃ jhānaṃ upasampajja viharati, so lābhīmhi tatiyassa jhānassāti saṃsaṭṭho viharati bhikkhūhī  bhikkhunīhi upāsakehi upāsikāhī rājūhi rājamahāmattehi titthiyehi titthiyasāvakehi. Tassa saṃsaṭṭhassa vissaṭṭhassa pākatassa bhassamanuyuttasasa viharato rāgo cittaṃ anuddhaṃseti. So rāgānuddhaṃsena cittena sikkhaṃ paccakkhāya hīnāyā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purisaṃ paṇītabhojanaṃ bhuttāviṃ [PTS Page 396] [\q 396/]      ābhidosiyaṃ3 bhojanaṃ nacchādeyya, yo nu ko āvuso evaṃ vadeyya "nadānāmuṃ purisaṃ punadeva bhojanaṃ chādessati"ti. Sammā nu kho so āvuso vadamāno vadeyyāti. No hidaṃ āvuso, "ṭhānaṃ hetaṃ āvuso vijjati amuṃ hāvuso purisaṃ paṇītabhojanaṃ bhuttāviṃ yāvassa sā ojā kāye ṭhassati tāva na aññaṃ bhojanaṃ chādessati. Yato ca khvassa sā ojā antaradhāyissati. Atha punadeva taṃ bhojanaṃ chādeyyāti. Evameva kho āvuso idhekacco puggalo pītiyā ca virāgā upekkhako ca viharati sato ca sampajāno, sukhañca kāyena paṭisaṃvedeti, yaṃ taṃ ariyā ācikkhanti upekkhako satimā sukhavihārīti, tatiyaṃ jhānaṃ upasampajja viharati. So " lābhīmhi tatiyassa jhānassā"ti saṃsaṭṭho viharati bhikkhūhi bhikkhunīhi upāsakehi upāsikāhi rājūhi rājamahāmattehi titthiyehi titthiyasāvakehi. Tassa saṃsaṭṭhassa vissaṭṭhassa pākatassa bhassamanuyuttassa viharato rāgo cittaṃ anuddhaṃseti. So rāgānuddhaṃsena cittena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 xml:space="preserve">(5) Idha panāvuso ekacco puggalo sukhassa ca pahānā dukkhassa ca pahānā pubbeva somanassadomanassānaṃ atthaṅgamā adukkhaṃ asukhaṃ upekkhāsatipārisuddhiṃ catutthaṃ jhānaṃ upasampajja viharati. So " lābhīmhi catutthassa jhānassā"ti saṃsaṭṭho viharati bhikkhūhi bhikkhunīhi upāsakehi upāsikāhi rājūhi3 rājamahāmattehi titthiyehi titthiyasāvakehi. Tassa saṃsaṭṭhassa vissaṭṭhassa pākatassa bhassamanuyuttassa viharato rāgo cittaṃ anuddhaṃseti. So rāgānuddhaṃsena cittena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āpi āvuso pabbatasaṅkhepe udakarahado nivāto vigataūmako, yo nu kho āvuso evaṃ vadeyya, nadānamusmiṃ udakarahade punadeva ūmī pātubhavissatīti. Sammā nu kho so āvuso vadamāno vadeyyāti. No hidaṃ āvuso. Ṭhānaṃ hetaṃ āvuso vijjati yā puratthimāya disāya āgaccheyya bhusā vātavuṭṭhi sā tasmiṃ udakarahade ūmiṃ janeyya, yā pacchimāya disāya āgaccheyya bhusā vātavuṭṭhi sā tasmiṃ udakarahade ūmiṃ janeyya, yā uttrāya disāya āgaccheyya bhusā vātavuṭṭhi sā tasmiṃ udakarahade ūmiṃ janeyya, yā dakkhiṇāya disāya āgaccheyya bhusā vātavuṭṭhi sā tasmiṃ udakarahade ūmiṃ janeyyāti. Evameva kho āvuso idhekacco puggalo sukhassa ca pahānā dukkhassa ca pahānā so  pubbeva somanassadomanassānaṃ atthaṅgamā adukkhaṃ asukhaṃ upekkhāsatipārisuddhiṃ catutthaṃ jhānaṃ upasampajja viharati. So " lābhīmhi catutthassa jhānassā"ti saṃsaṭṭho viharati bhikkhūhi bhikkhunīhi upāsakehi upāsikāhi rājūhi3 rājamahāmattehi titthiyehi titthiyasāvakehi. Tassa saṃsaṭṭhassa vissaṭṭhassa pākatassa bhassamanuyuttassa viharato rāgo cittaṃ anuddhaṃseti. So rāgānuddhaṃsena cittena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āvuso ekacco puggalo sabbanimittānaṃ amanasikārā animittaṃ ceto samādhiṃ upasampajja viharati, so " lābhīmhi animittassa cetosamādhissā"ti saṃsaṭṭho viharati bhikkhūhi bhikkhunīhi upāsakehi upāsikāhī rājuhi1 rājamahāmattehi titthiyehi titthiya sāvakehi, tassa saṃsaṭṭhassa vissaṭṭhassa pākatassa bhassamanuyuttassa viharato rāgo cittaṃ anuddhaṃseti. So rāgānuddhaṃsitena2 cittena sikkhaṃ paccakkhāya hīnāyā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rājā vā rājamahāmatto vā caturaṅginiyā senāya addhānamaggapaṭipanno aññatarasmiṃ vanasaṇḍe ekarattivāsaṃ upagaccheyya, tattha3 hatthisaddena assasaddena rathasaddena pattisaddena bheripaṇavasaṅkhatiṇavaninnādasaddena ciriliyasaddo antaradhāyeyya, yo nu kho āvuso evaṃ vadeyya: " nadānamusmiṃ vanasaṇḍe punadeva ciriliyasaddo4 pātubhavissatīti. Sammā nu kho [PTS Page 398] [\q 398/]      so āvuso vadamāno vadeyyāti. No hidaṃ āvuso. Ṭhānaṃ hetaṃ āvuso vijjati yaṃ so rajā vā rājamahāmatto vā tamhā vanasaṇḍā pakkameyya, atha punadeva cīriliyasaddo4 pātubhaveyyāti. Evameva kho āvuso idhekacco puggalo sabbanamittānaṃ amanasikārā animittaṃ cetosamādhiṃ upasampajja viharati. So " lābhīmhi animittassa cetosamādhissā"ti saṃsaṭṭho viharati bhikkhūhi bhikkhunīhi upāsakehi upāsikāhi rājūhi rājamahāmattehi titthiyehi titthiyasāvakehi, tassa saṃsaṭṭhassa vissaṭṭhassa pākatassa bhassamanuyuttassa viharato rāgo cittaṃ anuddhaṃseti. So rāgānuddhaṃsitena cittena sikkhaṃ paccakkhāya hīnāyāvatta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ñño machasaṃ. 2 Rāgānuddhaṃsena sīmu. 3. Tatra  machasaṃ. 4. Carika saddo  machasaṃ, cirilikāsadd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citto hatthisāriputto aparena samayena sikkhaṃ paccakkhāya hīnāyāvatti1. Atha kho cittassa hatthisāriputtassa sahāyakā bhikkhū yenāyasmā koṭṭhito tenupasaṅkamiṃsu. Upasaṅkamitvā āyasmantaṃ mahākoṭṭhitaṃ etadavocuṃ: kinnu kho āyasmatā mahā koṭṭhitena citto hatthisāriputto cetasā ceto paricca vidito imāsaṃ ca imāsaṃ ca vihārasamāpattīnaṃ citto hatthisāriputto lābhī, atha ca pana sikkhaṃ paccakkhāya hīnāyāvattissatīti. Udāhu devatā etamatthaṃ ārocesuṃ citto bhante hatthisāriputto imāsañca imāsañca vihārasamāsamāpattīnaṃ lābhī, atha ca pana sikkhā paccakkhāya hīnāyāvatt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ā ceto paricca vidito me āvuso citto hatthisāri putto imāsañca imāsañca vihārasamāpattīnaṃ lābhī, atha ca pana sikkhaṃ paccakkhāya hīnāyāvattissatī, ti. Devatāpi me etamatthaṃ ārocesuṃ " citto bhante hatthisāriputto imāsañca imāsañca vihārasamāpattīnaṃlāhī, atha ca pana sikkhaṃpaccakkhāya hīnāyāvatt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o cittassa hatthisāriputtassa sahāyaka bhikkhū yena bhagavā tenupasaṅkamiṃsu. Upasaṅkamitvā bhagavantaṃ abhivādetvā [PTS Page 399] [\q 399/]      ekamantaṃ nisīdiṃsu. Etamantaṃ nisinnā kho te bhikkhu bhagavantaṃ etadavocuṃ: citto bhante hatthisāriputto imāsañca imāsañca vihārasamāpattīnaṃ lābhī, atha ca pana sikkhaṃ paccakkhāya hīnāyāvat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citto ciraṃ sarissati nekkhamm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o citto hatthisāriputto na viharasseva kesamassuṃ ohāretvā kāsāyāni vatthāni acchādetvā agārasmā anagāriyaṃ pabbaji. Atha ko āyasmā citto hatthisāriputto eko vupakaṭṭho appamatto ātāpi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 ti abbhaññāsi. Aññataro ca panāyasmā citto hatthisāriputto arahataṃ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 </w:t>
      </w:r>
    </w:p>
    <w:p>
      <w:pPr>
        <w:pStyle w:val="PlainText"/>
        <w:rPr>
          <w:rFonts w:ascii="URW Palladio ITU" w:hAnsi="URW Palladio ITU" w:cs="URW Palladio ITU"/>
        </w:rPr>
      </w:pPr>
      <w:r>
        <w:rPr>
          <w:rFonts w:cs="URW Palladio ITU" w:ascii="URW Palladio ITU" w:hAnsi="URW Palladio ITU"/>
        </w:rPr>
        <w:t xml:space="preserve">6. 2. 1. 7. </w:t>
      </w:r>
    </w:p>
    <w:p>
      <w:pPr>
        <w:pStyle w:val="PlainText"/>
        <w:rPr>
          <w:rFonts w:ascii="URW Palladio ITU" w:hAnsi="URW Palladio ITU" w:cs="URW Palladio ITU"/>
        </w:rPr>
      </w:pPr>
      <w:r>
        <w:rPr>
          <w:rFonts w:cs="URW Palladio ITU" w:ascii="URW Palladio ITU" w:hAnsi="URW Palladio ITU"/>
        </w:rPr>
        <w:t>(Majjhesuttaṃ)</w:t>
      </w:r>
    </w:p>
    <w:p>
      <w:pPr>
        <w:pStyle w:val="PlainText"/>
        <w:rPr>
          <w:rFonts w:ascii="URW Palladio ITU" w:hAnsi="URW Palladio ITU" w:cs="URW Palladio ITU"/>
        </w:rPr>
      </w:pPr>
      <w:r>
        <w:rPr>
          <w:rFonts w:cs="URW Palladio ITU" w:ascii="URW Palladio ITU" w:hAnsi="URW Palladio ITU"/>
        </w:rPr>
        <w:t>7. Evaṃ me sutaṃ ekaṃ samayaṃ bhagavā bārāṇasiyaṃ viharati isipatane migadāye. Tena kho pana samayena sambahulānaṃ therānaṃ bhikkhūnaṃ pacchāhattaṃ piṇḍapātapaṭikkantāna maṇaḍalamāle sannisinnānaṃ sannipatitānaṃ ayamantarā kathā udapādi: "vuttamadaṃ āvuso bhagavatā pārāyane metteyy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1 ubhante viditvāna2  majjhe mantā na lippati3</w:t>
      </w:r>
    </w:p>
    <w:p>
      <w:pPr>
        <w:pStyle w:val="PlainText"/>
        <w:rPr>
          <w:rFonts w:ascii="URW Palladio ITU" w:hAnsi="URW Palladio ITU" w:cs="URW Palladio ITU"/>
        </w:rPr>
      </w:pPr>
      <w:r>
        <w:rPr>
          <w:rFonts w:cs="URW Palladio ITU" w:ascii="URW Palladio ITU" w:hAnsi="URW Palladio ITU"/>
        </w:rPr>
        <w:t>Taṃ brūmi mavāpurisoti so, dha sibbanimacc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nu kho āvuso eko anto katamo dutiyo anto, kiṃ majjhe, kā sibbanīti. </w:t>
      </w:r>
    </w:p>
    <w:p>
      <w:pPr>
        <w:pStyle w:val="PlainText"/>
        <w:rPr>
          <w:rFonts w:ascii="URW Palladio ITU" w:hAnsi="URW Palladio ITU" w:cs="URW Palladio ITU"/>
        </w:rPr>
      </w:pPr>
      <w:r>
        <w:rPr>
          <w:rFonts w:cs="URW Palladio ITU" w:ascii="URW Palladio ITU" w:hAnsi="URW Palladio ITU"/>
        </w:rPr>
        <w:t xml:space="preserve">(1) Evaṃ vutte aññataro bikku there bhikkhū etadavoca: " phasso kho āvuso eko anto, phassasamudayo dutiyo [PTS Page 400] [\q 400/]      anto, phassanirodho majjhe, taṇhā sibbanī. Taṇhā hi naṃ sibbati tassa tasseva bhavassa abhinibbattiyā. Ettāvatā kho āvuso bhikkhu abhiññeyyaṃ abhijānāti, pariññeyyaṃ parijānāti. Abhiññeyyaṃ abhijānanto pariññeyyaṃ parijānanto diṭṭheva damme dukkhassa antakar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ṃ vutte aññataro bhikkhu there bhikkhū etadavoca: " atītaṃ kho āvuso eko anto, anāgataṃ dutiyo anto, paccuppannaṃ majjhe, taṇhā sibbanī. Taṇhā hi naṃ sibbati tassa tasseva bhavassa abhinibbattiyā. Ettāvatā kho āvuso bikkhu abhiññeyyaṃ abhijānāti pariññeyyaṃ parijānāti, abhiññeyyaṃ abhijānanto pariññeyyaṃ parijānanto diṭṭheva dhamme dukkhassantakaro v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ṃ vutte aññataro bhikkhū there bikkhū etadavoca: " sukhā kho āvuso vedanā eko anto, dukkhā vedanā dutiyo anto, adukkhamasukhā vedanā majjhe, taṇhā sibbanī. Taṇhā hi naṃ sibbati tassa tasseva bavassa abhinibbattiyā. Ettāvatā ko āvuso bhikkhu abhiññeyyaṃ abhijānāti pariññeyyaṃ parijānāti, diṭṭheva dhamme dukkhassa antak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ṃ vutte aññataro bhikkhu there bhikkhū etadavoca: " nāmaṃ kho āvuso eko anto, rūpaṃ dutiyo anto, viññāṇaṃ majjhe, taṇhā sibbanī. Tassa tasseva bhavassa abhinibbattiyā. Ettāvatā kho āvuso bhikkhu abhiññeyyaṃ abhijānāti pariññeyyaṃ parijānāti, abhiññeyyaṃ abhijānanto pariññeyyaṃ parijānanto diṭṭheva dhamme dukkhassa antakar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simu. Machasaṃ 2 ubhantamabhiññāya  suttanipātapāḷi, yo ubho ante viditvāna  machasaṃ [pts. 3.] Limpati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vaṃ vutte aññataro bhikkha) there bikku etavoca: " cha kho āvuso ajjhattikāni āyatanāni eko anto, bāhirāni āyatanāni dutiyo anto, viññāṇaṃ majjhe, taṇhā sibbanī. Taṇhā hi naṃ sibbati tassa tasseva bhavassa abhinibbattiyā. Ettāvatā kho āvuso bhikkhū [PTS Page 401] [\q 401/]      abhiññeyyaṃ abhijānāti pariññeyaṃ parijānāti, abhiññeyyaṃ abhijānanto pariññeyyaṃ parijānanto diṭṭheva dhamme dukkhassa antakar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Evaṃ vutte aññataro bhikkhu there bhikkhū etadavoca:"sakkāyo kho āvuso eko anto, sakkāyasamudayo dutiyo anto, sakkāyanirodho majjhe, taṇhā sibbanī. Taṇhā hi naṃ sibbati tassa tasseva bhavassa abhinibbattiyā. Ettāvatā kho āvuso bhikkhu abhiññeyyaṃ abhijānāti, pariññeyyaṃ parijānāti. Abhiññeyyaṃ abhijānanto pariññeyyaṃ parijānanto diṭṭheva damme dukkhassa antakaro hotī"ti. </w:t>
      </w:r>
    </w:p>
    <w:p>
      <w:pPr>
        <w:pStyle w:val="PlainText"/>
        <w:rPr>
          <w:rFonts w:ascii="URW Palladio ITU" w:hAnsi="URW Palladio ITU" w:cs="URW Palladio ITU"/>
        </w:rPr>
      </w:pPr>
      <w:r>
        <w:rPr>
          <w:rFonts w:cs="URW Palladio ITU" w:ascii="URW Palladio ITU" w:hAnsi="URW Palladio ITU"/>
        </w:rPr>
        <w:t xml:space="preserve">Evaṃ vutte aññataro bhikkhu there bhikkhū etadavoca: " byākataṃ kho āvuso amhehi sabbeheva yathāsakaṃ paṭihānaṃ. Āyāmāvuso, yena bhagavā tenupasaṅkamissāma, upasaṅkamitvā bhagavato etamatthaṃ ārocessāma, yathā no bhagavā vyākarissati, tathā naṃ dhāressāmā"ti. Evamāvuso, ti kho therā bhikkhū tassa bhikkhuno paccasso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herā bhikkhū yena bhagavā tenupasaṅkamiṃsu, upasaṅkamitvā bhagavantaṃ abhivādetvā ekamantaṃ nisīdiṃsu, ekamantaṃ nisinnā kho therā bhikkhū yāvatako ahosi sabbeheva saddhiṃ kathāsallāpo, taṃ sabbaṃ bhagavato ārocesuṃ: kassa nu kho bhante suhāsi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aṃ vo bhikkhave subhāsitaṃ pariyāyena, api ca yaṃ mayā sandhāya bhāsitaṃ pārāyane mettayy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1 ubhante viditvāna2 majjhe mantā na lippati, 3 taṃ brūmi mahā purisoti so, dha sibbanimaccagā"ti  taṃ suṇātha sādhukaṃ manasikarotha, bhāsiss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ti kho te bhikkhū bhagavato paccassosuṃ, bhagavā etada 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o kho bhikkhave eko [PTS Page 402] [\q 402/]      anto, phassasamudayo dutiyo anto. Phassanirodho majjhe. Taṇhā sibbanī. Taṇhā hi naṃ sibbati tassa tasseva bhavassa abhinibbattiyā. Ettāvatā kho bhikkhave bhikkhu abhiññeyyaṃ abhijānāti, pariññeyyaṃ parijānāti. Abhiññeyyaṃ abhijānanto pariññeyyaṃ parijānanto diṭṭheva dhamme dukkhassa antakar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simu machasaṃ syā 2. Ubhanta mahiññāya  suttanipātapāḷi. Yo ubho ante viditvā  machasaṃ, [pts 3.] Limpati  machas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 </w:t>
      </w:r>
    </w:p>
    <w:p>
      <w:pPr>
        <w:pStyle w:val="PlainText"/>
        <w:rPr>
          <w:rFonts w:ascii="URW Palladio ITU" w:hAnsi="URW Palladio ITU" w:cs="URW Palladio ITU"/>
        </w:rPr>
      </w:pPr>
      <w:r>
        <w:rPr>
          <w:rFonts w:cs="URW Palladio ITU" w:ascii="URW Palladio ITU" w:hAnsi="URW Palladio ITU"/>
        </w:rPr>
        <w:t xml:space="preserve">6. 2. 1. 8. </w:t>
      </w:r>
    </w:p>
    <w:p>
      <w:pPr>
        <w:pStyle w:val="PlainText"/>
        <w:rPr>
          <w:rFonts w:ascii="URW Palladio ITU" w:hAnsi="URW Palladio ITU" w:cs="URW Palladio ITU"/>
        </w:rPr>
      </w:pPr>
      <w:r>
        <w:rPr>
          <w:rFonts w:cs="URW Palladio ITU" w:ascii="URW Palladio ITU" w:hAnsi="URW Palladio ITU"/>
        </w:rPr>
        <w:t>(Purisindriyañ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Evaṃ me sutaṃ ekaṃ samayaṃ bhagavā kosalesu cārikaṃ varamāno mavatā bikkhūsaṅghena saddhiṃ yena daṇḍakappakaṃ nāma kosalānaṃ nigamo tadavasari. Atha kho bhagavā maggā okkamma aññatarasmiṃ rukkhamūle paññatte āsane nisīdi. Te ca bhikkhū daṇḍakappakaṃ pavisiṃsu āvasathaṃ pariye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sambahulehi bhikkhūhi saddhiṃ yena aciravatī. Nadī tenupasaṅkami gattāni parisiñcituṃ. Aciravatiyā nadiyā gattāni parisiñcitvā paccuttaritvā ekacīvaro aṭṭhāsi gattāni pubbāpa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ññataro bhikkū yanāyasmā ānando tenupasaṅkami. Upaṅkamitvā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nu ko āvuso ānanda sabbaṃ cetaso samannāharitvā nu kho devadatto bhagavatā byākato "āpāyiko devadatto nerayiko kappaṭṭho atekiccho"ti, udāhu kenacideva 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panetaṃ āvuso bhagavatā byākata, nti. </w:t>
      </w:r>
    </w:p>
    <w:p>
      <w:pPr>
        <w:pStyle w:val="PlainText"/>
        <w:rPr>
          <w:rFonts w:ascii="URW Palladio ITU" w:hAnsi="URW Palladio ITU" w:cs="URW Palladio ITU"/>
        </w:rPr>
      </w:pPr>
      <w:r>
        <w:rPr>
          <w:rFonts w:cs="URW Palladio ITU" w:ascii="URW Palladio ITU" w:hAnsi="URW Palladio ITU"/>
        </w:rPr>
        <w:t>Atha k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haṃ bhante sambahulehi bhikkhūhī saddhiṃ yena aciravatī nadī tenupasaṅkamiṃ gattāni parisiñcituṃ. Aciravatiyā nadiyā gattāni parisiñcitvā paccuttaritvā ekacivaro aṭṭhāsiṃ gattāni [PTS Page 403] [\q 403/]      pubbāpayamāno. Atha kho bhante aññataro bhikkhū yenāhaṃ tenupasaṅkami. Upasaṅkamitv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Kiṃ nu kho āvuso ānanda sabbaṃ cetaso samannāharitvā nu kho devadatto bhagavatā byākato "apāyiko devadatto nerayiko kappaṭṭho atekiccho, ti, udāhu kenacideva pariyāyenā"ti. Evaṃ vutte ahaṃ bhante taṃ bhikkhu etadavocaṃ: "evaṃ ko panetaṃ āvuso bhagavatā byā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ā kho ānanda bhikkhu navo bhavissati acirapabbajito, thero vā pana bālo abyatto. Kathaṃ hi nāma yaṃ mayā ekaṃsena byākataṃ, tattha dvejjhaṃ āpajjissati? Nāhaṃ ānanda aññaṃ ekapuggalampi samanupassāmi, yo evaṃ mayā sabbaṃ cetaso samannāharitvā byākato yathayidaṃ devadatto. Yāvakīvañcāhaṃ ānanda devadattassa vālaggakoṭinittuddanamattampi sukkaṃ dhammaṃ addasaṃ, neva tāvāhaṃ devadattaṃ byākāsiṃ " āpāyiko devadatto nerayiko kappaṭṭho atekiccho, ti. Yato ca ko ahaṃ ānanda devadattassa vālaggakoṭinittuddanamattampi sukkaṃ dammaṃ na addasaṃ, athāhaṃ devadattaṃ vyākāsiṃ "āpāyiko devadatto nerayiko kappaṭṭho atekiccho, ti. Yato ca kho ahaṃ ānanda devadattassa vālaggakoṭi nittuddanamattampi sukkaṃ dhammaṃ na addasaṃ, athāhaṃ devadattaṃ vyākāsiṃ "āpāyiko devadatto nerayiko kappaṭṭho atekiccho, ti. </w:t>
      </w:r>
    </w:p>
    <w:p>
      <w:pPr>
        <w:pStyle w:val="PlainText"/>
        <w:rPr>
          <w:rFonts w:ascii="URW Palladio ITU" w:hAnsi="URW Palladio ITU" w:cs="URW Palladio ITU"/>
        </w:rPr>
      </w:pPr>
      <w:r>
        <w:rPr>
          <w:rFonts w:cs="URW Palladio ITU" w:ascii="URW Palladio ITU" w:hAnsi="URW Palladio ITU"/>
        </w:rPr>
        <w:t xml:space="preserve">Seyyathāpi ānanda guthakūpo sādhikaporiso pūro guthassa samatittiko, tattha puriso sasīsako nimuggo assa, tassa kovideva puriso uppajjeyya atthakāmo hitakāmo yogakkhemakāmo tamhā guthakūpā uddharitukāmo. So taṃ gūthakūpaṃ samantā anuparigaccha nto na passeyya tassa purisassa vālaggakoṭi nittuddanamattampi guthena amakkhitaṃ [PTS Page 404] [\q 404/]      yatthetaṃ gahetvā uddhareyya. Evameva kho ahaṃ ānanda yato devadattassa vālaggakoṭinittuddanamattampi sukkaṃ dhammaṃ na addasaṃ, athāhaṃ devadattaṃ byākāsiṃ " āpāyiko devadatto nerayiko kappaṭṭho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tumhe ānanda suṇeyyātha tathāgatassa purisinadriyañāṇāni vibhajantassāti. Etassa bhagavā kālo, etassa sugata kālo, yaṃ bhagavā purisindriyañāṇāni vibhajeyya. Bhagavato sutvā bhikkhū dhāressantī"ti. Tenahānanda, suṇāhi sādhukaṃ manasikarohi, bhāsissāmiti. Evaṃ bhanteti kho āyasmā ānando bhagavato paccassosi.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 (1) idhāhaṃ ānanda ekaccaṃ puggalaṃ evaṃ cetasā ceto paricca pajānāmi" isse kho puggalassa vijjamānā kusalāpi dhammā akusalāpi dhammāti. " Tamenaṃ aparena samayena evaṃ cetasā ceto paricca pajānāmi: "imassa kho puggalassa kusalā dhammā antarahitā, akusalā dhammā sammukhībhūtā. Atthi ca khavāssa kusalamūlaṃ asamucchinnaṃ, </w:t>
      </w:r>
    </w:p>
    <w:p>
      <w:pPr>
        <w:pStyle w:val="PlainText"/>
        <w:rPr>
          <w:rFonts w:ascii="URW Palladio ITU" w:hAnsi="URW Palladio ITU" w:cs="URW Palladio ITU"/>
        </w:rPr>
      </w:pPr>
      <w:r>
        <w:rPr>
          <w:rFonts w:cs="URW Palladio ITU" w:ascii="URW Palladio ITU" w:hAnsi="URW Palladio ITU"/>
        </w:rPr>
        <w:t xml:space="preserve">Tamhā tassa kusalamūla1 kusalaṃ pātubhavissati. Evamayaṃ puggalo āyatiṃ. Aparihānadhamm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āpi ānanda, bījāni akhaṇḍāni apūtīni avātātapahatāni sāradāni sukhasayitāni sukhette suparikammakatā yabhūmiyā nikkhittāni, jāneyyāsi tvaṃ ānanda imāni bījāni vuddhiṃ virūḷhiṃ vepullaṃ āpajjissanti, 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salā  sīmū machasaṃ</w:t>
      </w:r>
    </w:p>
    <w:p>
      <w:pPr>
        <w:pStyle w:val="PlainText"/>
        <w:rPr>
          <w:rFonts w:ascii="URW Palladio ITU" w:hAnsi="URW Palladio ITU" w:cs="URW Palladio ITU"/>
        </w:rPr>
      </w:pPr>
      <w:r>
        <w:rPr>
          <w:rFonts w:cs="URW Palladio ITU" w:ascii="URW Palladio ITU" w:hAnsi="URW Palladio ITU"/>
        </w:rPr>
        <w:t xml:space="preserve">[BJT Page. 194 [\x  194/]     ] </w:t>
      </w:r>
    </w:p>
    <w:p>
      <w:pPr>
        <w:pStyle w:val="PlainText"/>
        <w:rPr>
          <w:rFonts w:ascii="URW Palladio ITU" w:hAnsi="URW Palladio ITU" w:cs="URW Palladio ITU"/>
        </w:rPr>
      </w:pPr>
      <w:r>
        <w:rPr>
          <w:rFonts w:cs="URW Palladio ITU" w:ascii="URW Palladio ITU" w:hAnsi="URW Palladio ITU"/>
        </w:rPr>
        <w:t xml:space="preserve">Evameva kho ahaṃ ānanda, idhekaccaṃ puggalaṃ evaṃ cetasā ceto paricca pajānāmi: " imassa kho puggalassa vijjamānā kusalāpi [PTS Page 405] [\q 405/]      dhammā akusalāpi dhammā"ti. Tamenaṃ aparena samane evaṃ cetasā ceto paricca pajānāmi. "Imassa kho puggalassa kusalā dhammā antarahitā, akusalā dhammā sammukhībhūtā. Atthi ca khvassa kusalamūlaṃ asamucchinnaṃ, tambhā tassa kusalamūlā kusalaṃ pātubhavissati, evamayaṃ puggalo āyatiṃ aparihānadhammo bhavissatī"ti. Evampi kho ānanda tathāgatassa purisapuggal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kho ānanda tathāgatassa purisindriyañāṇaṃ cetasā ceto paricca viditaṃ hoti. Evamipi kho ānanda tathāgatassa āyatiṃ dhamma samuppād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āhaṃ ānanda, ekaccaṃ puggalaṃ evaṃ cetasā ceto paricca pajānāmi. " Imassa vijjamānā kusalāpi dhammā akusalāpi dhammāti"ti. Tamenaṃ aparena samayena evaṃ cetasā ceto pericca pajānāmi. " Imassa kho puggalassa akusalā dhammā antarahitā, kusalā dhammā sammukhībhūtā, atthi ca khvassa akusalamūlaṃ asamucchinnaṃ. Tamhā tassa akusalamūlā akusalaṃ pātubhavissati. Evamayaṃ puggalo āyatiṃ parihāna dhamm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khījāni akhaṇḍāni apūtīni avātātapahatāni sāradānī sukhasayitāni puthusīlāya nikkhittāni, jāneyyāsi tvaṃ ānanda nayimāni khījāni vuddhi viruḷhiṃ vepullaṃ āpajjassantī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ahaṃ ānanda idhekaccaṃ puggalaṃ eva cetasā veto paricca pajānāmi: "imassa kho puggalassa vijjamānā kusalāpi dhammā akusalāpi dhammā"ti. Tamenaṃ aparena samayena evaṃ cetasā ceto paricca pajānāmi: "imassa kho puggalassa akusalā dhammā antarahitā, kusalā dhammā sammukhītā. Atthi ca khvāssa akusalamūlaṃ asamucchinnaṃ. Tamhā tassa akusalamūlā akusalaṃ pātubhavissati. Evamayaṃ puggalo [PTS Page 406] [\q 406/]      āyatiṃ parihānadhammo bhavissati, ti evampi ko ānanda tathāgatassa purisapuggal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kho ānanda tathāgatassa purisindriyañāṇaṃ cetasā veto paricca vidito hoti. Evampi kho ānanda tathāgatassa āyatiṃ dhammasamūppād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āhaṃ ānanda ekaccaṃ puggalaṃ evaṃ cetasā ceto paricca pajānāmi: " imassa kho puggalassa vijjamānā kusalāpi dhammā akusalāpi dhammā" ti. Tamenaṃ aparena samayena evaṃ cetasā ceto paricca pajānāmi: " natthi imassa puggalassa vālaggakoṭinittuddanamattopi sukko dhammo. Samannāgatoyaṃ puggalo ekantakāḷakehī akusalehi dhammehi, kāyassa bhedā parammaraṇā apāyaṃ duggatiṃ vinipātaṃ nirayaṃ upapaj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āpi ānanda bījāni khaṇaḍāni pūtīni vātātapahatāni sukhette suparikammakatāya bhūmiyā nikkhittāni, jāneyyāsi tvaṃ ānanda, nayimāni bījāni vuddhiṃ virūḷhiṃ vepullaṃ āpajjisantī'ti. Evamha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ahaṃ ānanda idhekaccaṃ puggalaṃ evaṃ cetasā ceto paricca pajānāmi: " imassa kho puggalassa vijjamānā kusalāpi dhammā akusalāpi dhammā"ti. Tamenaṃ aparena samayena evaṃ cetasā ceto paricca pajānāmi: " natthi imassa puggalassa vālaggakoṭinittuddanamattopi sukko dhammo, samannāgatoyaṃ puggalo ekantakāḷakehi akusalehi dhammehi, kāyassa hedā parammaraṇā apāyaṃ duggatiṃ vinipātaṃ nirayaṃ upapajjissati"ti. Evampi kho ānanda tathāgatassa purisapuggal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kho ānanda tathāgatassa purisinadriyañāṇaṃ cetasa ceto paricca viditaṃ hoti. Evamipi kho ānanda tathāgatassa āyatiṃ dhamma samūppādo cetasā ceto paricca vidit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ānando bagavantaṃ etadace: [PTS Page 407] [\q 407/]      sakkānu kho bhante imesaṃ tiṇṇaṃ puggalānaṃ aparepi tayo puggalā sappaṭibhāgā paññāpetunti. Sakkā ānandāti bhagavā 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āhaṃ ānanda ekaccaṃ puggalaṃ evaṃ cetasā ceto paricca pajānāmi: " imassa kho puggalassa vijjamānā kusalāpi dhammā akusalāpi dhammāti. Tamenaṃ aparena samayena evaṃ cetasā ceto paricca pajānāmi: " imassa kho puggalassa kusalā dhammā antarahitā akusalā dhammā sammukhībhūtā, atthi ca khvāssa kusalamūlaṃ asamucchinnaṃ, tampi sabbena sabbaṃ samugghātaṃ gacchati. Evamaya1 puggalo āyatiṃ parihānadhammo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āthāpi ānanda aṅgārāni ādittāni sampajjalitāni sajotibhūtāni puthusilāya nikkhittāni, jāneyyāsi tvaṃ ānanda, nayimāni aṅgārāni vuddhi virūḷhiṃ vepullaṃ āpajjissantī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vā panānanda sāyanhasamayaṃ sūriye ogacchante jāneyyāsi tvaṃ ānanda āloko antaradhāyissati andhakāro pātubhavissati, 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ā panānanda abhido aḍḍharattaṃ1 bhattakālasamaye, jāneyyāsi tvaṃ ānanda āloko antarahito andhakāro pātubhūto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ahaṃ ānanda idhekaccaṃ puggalaṃ eva cetasā ceto paricca jānāmi. : " Imassa ko puggalassa vijjamānā kusalāpi dhammā akusalā, pi dhammāti" tamenaṃ aparena samayena evaṃ cetasā ceto paricca pajānāmi: " imassa kho puggalassa kusalā dhammā antarahitā, akusalā dhammā sammukhībhūtā. Atthi ca khavāssa kusalamūlaṃ asamucchinnaṃ, tampi sabbena sabbaṃ samugghātaṃ gacchati. Evamayaṃ puggalo āyatiṃ parihānadhammo bhavissati"ti. Evampi kho ānanda tathāgatassa purisapuggal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kho ānanda [PTS Page 408] [\q 408/]      tathāgatassa purisindriyañāṇaṃ cetasā ceto paricca viditaṃ hoti. Evamipi kho ānanda tathāgatassa āyatiṃ dhammasamuppādā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doseḍḍharatt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98 [\x  198/]     ]</w:t>
      </w:r>
    </w:p>
    <w:p>
      <w:pPr>
        <w:pStyle w:val="PlainText"/>
        <w:rPr>
          <w:rFonts w:ascii="URW Palladio ITU" w:hAnsi="URW Palladio ITU" w:cs="URW Palladio ITU"/>
        </w:rPr>
      </w:pPr>
      <w:r>
        <w:rPr>
          <w:rFonts w:cs="URW Palladio ITU" w:ascii="URW Palladio ITU" w:hAnsi="URW Palladio ITU"/>
        </w:rPr>
        <w:t xml:space="preserve">(5) Idha panāhaṃ ānanda ekaccaṃ puggalaṃ evaṃ cetasā ceto paricca pajānāmi: " imassa kho puggalassa vijjamānā kusalāpi dhammā kusalāpi dhammā"ti. Damenaṃ aparena samayena evaṃ vetasā ceto paricca pajānāmi: "imassa kho puggalassa akusalā dhammā antarahitā kusalā dhammā sammukhībhūtā. Atthi ca khvāssa akusalamūlaṃ asamucchinnaṃ. Tampi sabbena sabbaṃ samugghātaṃ gacchati. Evamayaṃ puggalo āyatiṃ aparihāna dhamm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aṅgārāni ādittāni sampajjalitāni sajotibhūtāni sukkhe tiṇapuñje vā nikkhittāni, jāneyyāsi tvaṃ ānanda imāni aṅgārāni vuddhiṃ virūḷhiṃ vepullaṃ āpajjissanti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ā panānanda rattiyā paccūsasamayaṃ sūriye uggacchante jāneyyāsi tvaṃ ānanda andhakāro antaradhāyissati āloko pātubhavissatī"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ā panānandaabhido majjhantike bhattakālasamaye, jāneyyāsi tvaṃ ānanda andhakāro antarahito āloko pātubhūto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ahaṃ ānanda idhekaccaṃ puggalaṃ evaṃ cetasā ceto paricca pajānāmi imassa kho puggalassa vijjāmānā kusalāpi dhammā akusalāpi dhammā"ti, tamenaṃ aparena samayena evaṃ cetasā ceto paricca pajānāmi: "imassa kho puggalassa akusalā dhammā antarahitā kusalā dhammā sammukhībhūtā, atthi ca khvāssa akusalamūlaṃ asamucchinnaṃ. Tampi sabbena sabbaṃ samugghātaṃ gacchati. Evamayaṃ puggalo āyatiṃ aparihāna dhammo bhavissatīti. Evampi kho ānanda tathāgatassa purisapuggal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kho ānanda tathāgatassa purisindriyañāṇaṃ cetasā ceto [PTS Page 409] [\q 409/]      paricca viditaṃ hoti. Evampi kho ānanda tathāgatassa āyatiṃ dhammasamuppād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āhaṃ ānanda ekaccaṃ puggalaṃ evaṃ cetasā ceto paricca pajānāmi: "imassa kho puggalassa vijjamānā kusalāpi dhammā akusalāpi dhammā"ti tamenaṃ aparena samayena evaṃ cetasā ceto paricca pajānāmi: " natti imassa puggalassa vālaggakoṭinittuddana mattāpi akusalo dhammo. Samannāgatoyaṃ puggalo ekantasukkehi anavajjehi dhammehi diṭṭheva dhamme parinibb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aṅgārāni sitāni nibbutāni sukkhe tiṇapuñjevā kaṭṭhapuñje vā nikkhittāni, jāneyyāsi tvaṃ ānanda nayimāni aṅgārāni vuddhiṃ viruḷhiṃ vepullaṃ āpajjissantī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ahaṃ ānanda idhekaccaṃ puggalaṃ evaṃ cetasā ceto paricca pajānāmi: imassa kho puggalassa vijjamānā kusalāpi dhammā akusalāpi dhammā"ti. Tamenaṃ aparena samayena evaṃ cetasā ceto paricca pajānāmi: " natti imassa puggalassa vālaggakoṭinittuddanamattopi akusalo dhammo. Samannāgatoyaṃ puggalo ekantasukkehi anavajjehi dhammehi diṭṭheva dhamme parinibbāyissati"ti. Empi kho ānanda tathāgatassa purisapuggal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 xml:space="preserve">Evampi kho ānanda tathāgatassa purindriyañāṇaṃ cetasā ceto paricca viditaṃ hoti. Evampi kho ānanda tathāgatassa āyatiṃ dhammasamuppādo cetasā ceto paricca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ānanda ye te purimā tayo puggalā, tesaṃ tiṇṇaṃ puggalānaṃ eko aparihānadhammo, eko parihānadhammo, eko apāyiko nerayiko. Tatra ānanda ye me pacchimā tayo puggalā, imesaṃ tiṇṇaṃ puggalānaṃ eko parihānadhammo, eko aparihānadhammo, eko parinibbānadhammoti. [PTS Page 410] [\q 410/]      </w:t>
      </w:r>
    </w:p>
    <w:p>
      <w:pPr>
        <w:pStyle w:val="PlainText"/>
        <w:rPr>
          <w:rFonts w:ascii="URW Palladio ITU" w:hAnsi="URW Palladio ITU" w:cs="URW Palladio ITU"/>
        </w:rPr>
      </w:pPr>
      <w:r>
        <w:rPr>
          <w:rFonts w:cs="URW Palladio ITU" w:ascii="URW Palladio ITU" w:hAnsi="URW Palladio ITU"/>
        </w:rPr>
        <w:t>6. 2. 1. 9</w:t>
      </w:r>
    </w:p>
    <w:p>
      <w:pPr>
        <w:pStyle w:val="PlainText"/>
        <w:rPr>
          <w:rFonts w:ascii="URW Palladio ITU" w:hAnsi="URW Palladio ITU" w:cs="URW Palladio ITU"/>
        </w:rPr>
      </w:pPr>
      <w:r>
        <w:rPr>
          <w:rFonts w:cs="URW Palladio ITU" w:ascii="URW Palladio ITU" w:hAnsi="URW Palladio ITU"/>
        </w:rPr>
        <w:t>(Nibbedhik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9. Nibbedhikapariyāyaṃ vo bhikkhave dhammariyāyaṃ desissāmi. Taṃ suṇātha, sādhukaṃ manasi karotha. Bhāsissāmiti. Evam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so bhikkhave nibbedhikapariyāyo dhammapariy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 bhikkhave veditabbā, kāmānaṃ nidānasambhavo veditabbo, kāmānaṃ vemattatā veditabbā, kāmānaṃ vipāko veditabbo, kāmanirodho veditabbo, kāmanirodhagāminīpaṭipad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bhikkhave veditabbā, vedanānaṃ nidānasambhavo veditabbo, vedanānaṃ vemattatā veditabbā, vedanānaṃ vipāko veditabbo, vedanānirodho veditabbo, vedanānirodhagāminīpaṭipad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bhikkhave veditabbā, saññānaṃ nidānasambhavo veditabbo, saññānaṃ vemattatā veditabbā, saññānaṃ vipāko veditabbo, saññānirodho veditabbo, saññānirodhagāminīpaṭipad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 bhikkhave veditabbā, āsavānaṃ nidānasambhavo veditabbo, āsavānaṃ vemattatā veditabbā, āsavānaṃ vipāko veditabbo, āsavanirodho veditabbo, āsavanirodhagāminīpaṭipad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bhikkhave veditabbā, kammānaṃ nidānasambhavo veditabbo, kammānaṃ vemattatā veditabbā, kammānaṃ vipāko veditabbo, kammanirodho veditabbo, kammanirodhagāminīpaṭipad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02 [\x  202/]     ]</w:t>
      </w:r>
    </w:p>
    <w:p>
      <w:pPr>
        <w:pStyle w:val="PlainText"/>
        <w:rPr>
          <w:rFonts w:ascii="URW Palladio ITU" w:hAnsi="URW Palladio ITU" w:cs="URW Palladio ITU"/>
        </w:rPr>
      </w:pPr>
      <w:r>
        <w:rPr>
          <w:rFonts w:cs="URW Palladio ITU" w:ascii="URW Palladio ITU" w:hAnsi="URW Palladio ITU"/>
        </w:rPr>
        <w:t>Dukkhaṃ bhikkhave veditabbā, dukkhassa nidānasambhavo veditabbo, dukkhassa</w:t>
      </w:r>
    </w:p>
    <w:p>
      <w:pPr>
        <w:pStyle w:val="PlainText"/>
        <w:rPr>
          <w:rFonts w:ascii="URW Palladio ITU" w:hAnsi="URW Palladio ITU" w:cs="URW Palladio ITU"/>
        </w:rPr>
      </w:pPr>
      <w:r>
        <w:rPr>
          <w:rFonts w:cs="URW Palladio ITU" w:ascii="URW Palladio ITU" w:hAnsi="URW Palladio ITU"/>
        </w:rPr>
        <w:t xml:space="preserve">Vemattatā veditabbā, dukkhassa vipāko veditabbo, dukkhanirodho veditabbo, dukkhanirodhagāminīpaṭipad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ā bhikkhave veditabbā, kāmānaṃ nidānasambhavo veditabbo, kāmānaṃ [PTS Page 411] [\q 411/]      vemattatā veditabbā, kāmānaṃ vipāko veditabbo, kāmanirodho veditabbo, kāmanirodhagāmiṇī paṭipadā veditabbāti iti kho panetaṃ vuttaṃ. Kiñc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kāmaguṇā: cakkhuviññeyyā rūpā iṭṭhā kantāmanāpā piyarūpā kāmūpasaṃhitā rajaniyā. Sotaviññeyyā saddāiṭṭhā kantāmanāpā piya saddā kāmupasaṃhitā rajanīyā. Ghānaviññeyyā gandhā iṭṭhā kantāmanāpā piya kandhā kāmūpasaṃhitā rajaniyā. Jivhāviññeyyā rasā iṭṭhā kantā manāpā piyarasā kāmupasaṃhitā rajaniyā. Kāyaviññeyyā phoṭṭhabbā iṭṭhā kantāmanāpā piyarūpā kāmupasaṃhitā rajaniyā. Apica kho bhikkhave nete kāmā, kāmaguṇā nāmete ariyassa vinaye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Saṅkapparāgo purisassa kāmo</w:t>
      </w:r>
    </w:p>
    <w:p>
      <w:pPr>
        <w:pStyle w:val="PlainText"/>
        <w:rPr>
          <w:rFonts w:ascii="URW Palladio ITU" w:hAnsi="URW Palladio ITU" w:cs="URW Palladio ITU"/>
        </w:rPr>
      </w:pPr>
      <w:r>
        <w:rPr>
          <w:rFonts w:cs="URW Palladio ITU" w:ascii="URW Palladio ITU" w:hAnsi="URW Palladio ITU"/>
        </w:rPr>
        <w:t xml:space="preserve">Nete kāmā yāni citrāni loke, </w:t>
      </w:r>
    </w:p>
    <w:p>
      <w:pPr>
        <w:pStyle w:val="PlainText"/>
        <w:rPr>
          <w:rFonts w:ascii="URW Palladio ITU" w:hAnsi="URW Palladio ITU" w:cs="URW Palladio ITU"/>
        </w:rPr>
      </w:pPr>
      <w:r>
        <w:rPr>
          <w:rFonts w:cs="URW Palladio ITU" w:ascii="URW Palladio ITU" w:hAnsi="URW Palladio ITU"/>
        </w:rPr>
        <w:t>Saṅkapparāgo purisassa kāmo</w:t>
      </w:r>
    </w:p>
    <w:p>
      <w:pPr>
        <w:pStyle w:val="PlainText"/>
        <w:rPr>
          <w:rFonts w:ascii="URW Palladio ITU" w:hAnsi="URW Palladio ITU" w:cs="URW Palladio ITU"/>
        </w:rPr>
      </w:pPr>
      <w:r>
        <w:rPr>
          <w:rFonts w:cs="URW Palladio ITU" w:ascii="URW Palladio ITU" w:hAnsi="URW Palladio ITU"/>
        </w:rPr>
        <w:t xml:space="preserve">Tiṭṭhanti citrāni tatheva loke, </w:t>
      </w:r>
    </w:p>
    <w:p>
      <w:pPr>
        <w:pStyle w:val="PlainText"/>
        <w:rPr>
          <w:rFonts w:ascii="URW Palladio ITU" w:hAnsi="URW Palladio ITU" w:cs="URW Palladio ITU"/>
        </w:rPr>
      </w:pPr>
      <w:r>
        <w:rPr>
          <w:rFonts w:cs="URW Palladio ITU" w:ascii="URW Palladio ITU" w:hAnsi="URW Palladio ITU"/>
        </w:rPr>
        <w:t xml:space="preserve">Athettha dhīrā vinayanti cha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āmānaṃ nidānasambhavo: phasso bhikkhave kāmānaṃ nidāna 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kāmānaṃ vemattatā: añño bhikkhave kāmo rūpesu, añño kāmo saddesu, añño kāmo gandhesu, añño kāmo rasesu, añño kāmo phoṭṭhabbesu. Ayaṃ vuccati bhikkhave kāmān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āmānaṃ vipāko: yaṃ kho bhikkhave kāmayamāno tajjaṃ tajjaṃ attabhāvaṃ abhinibbatteti puññabhāgiyaṃ vā apuññabhāgiyaṃ vā, ayaṃ vuccati bhikkhave kāmān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āmanirodho: phassanirodho bhikkhave kām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eva ariyo āṭṭhaṅgiko: maggo kāmanirodhagāminī paṭipadā. Seyyathīdaṃ: sammādiṭṭhi sammāsaṅkappo sammāvācā [PTS Page 412] [\q /]      sammākammanto sammā ājīvo samm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ariyasāvako evaṃ kāme pajānāti, evaṃ kāmānaṃ nidāna sambhavaṃ pajānāti, evaṃ kāmānaṃ vemattataṃ pajānāti, evaṃ kāmānaṃ vipāka pajānāti, evaṃ kāmānaṃ nirodhaṃ1 pājānāti, evaṃ kāmānaṃ nirodhagāminiṃ2 paṭipada pajānāti, so imaṃ nibbedhikaṃ brahmacariyaṃ pajānāti kāmanir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ā bhikkhave vedittabbā, kāmānaṃ nidānasambhavo veditabbo, kāmānaṃ vemattatā veditabbā, kāmānaṃ vipāko veditabbo, kāma nirodho veditabbo, kāmanirodhagāminī paṭipadā veditabbāti iti yat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ma nirodhaṃ  machasaṃ 2. Kāma nirodha gāminīṃ  machasaṃ, kāmānaṃ nirodhagāmiṇ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 xml:space="preserve">(2) " Vedanā bhikkhave veditabbā, vedanānaṃ nidānasambhavo veditabbo, vedanānaṃ vemattatā veditabbā, vedanānaṃ vipāko viditebbo, vedanānirodho veditabbo, vedanānirodhagāminī paṭipadā veditabbā, "ti iti kho panetaṃ vuttaṃ, kiñc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ave vedanā, sukhā vedanā dukkhā vedanā adukkhamasukhā vedanā, </w:t>
      </w:r>
    </w:p>
    <w:p>
      <w:pPr>
        <w:pStyle w:val="PlainText"/>
        <w:rPr>
          <w:rFonts w:ascii="URW Palladio ITU" w:hAnsi="URW Palladio ITU" w:cs="URW Palladio ITU"/>
        </w:rPr>
      </w:pPr>
      <w:r>
        <w:rPr>
          <w:rFonts w:cs="URW Palladio ITU" w:ascii="URW Palladio ITU" w:hAnsi="URW Palladio ITU"/>
        </w:rPr>
        <w:t xml:space="preserve">Katamo ca bhikkhave vedanānaṃ nidānasambhavo: phasso bhikkhave vedanānaṃ nidāna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vedanānaṃ vemattatā: atthi bhikkhave sāmisā sukhā vedanā, atthi nirāmisā sukhā vedanā, atthi sāmisā dukkhā vedanā atthi nirāmisā dukkhā vedanā, atthi sāmisā adukkhamasukhā vedanā, atthi nirāmisā adukkhamasukhā vedanā, ayaṃ vuccati bhikkhave vedanān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vedanānaṃ vipāko: yaṃ bhikkhave vediyamāno tajjaṃ tajjaṃ attabhāvaṃ abhinibbatteti puññabhāgiyaṃ vā apuññabhāgiyaṃ vā, ayaṃ vuccati bhikkhave vedanān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vedanānirodho. Phassanirodho bhikkhave vedanā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va ariyo aṭṭhaṅgiko maggo vedanā nirodhagāminī paṭipadā. Seyyathīdaṃ: sammādiṭṭhi sammāsaṅkappo sammāvācā sammākammanto sammā 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ariyasāvako evaṃ vedanaṃ pajānāti, evaṃ vedanā nidānasambhavaṃ pajānāti, evaṃ [PTS Page 413] [\q 413/]      vedanānaṃ vemattataṃ pajānātiṃ, evaṃ vedanānaṃ vipākaṃ pajānāti, evaṃ vedanānaṃ nirodhaṃ1 pājānāti, evaṃ vedanānirodhagāminiṃ paṭipadaṃ pajānāti, so imaṃ nibbedhikaṃ brahmacariyaṃ pajānāti vedanānir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bhikkhave veditabbā vedanānaṃ nidānasambhavo veditabbo, vedanānaṃ vemattatā veditabbā, vedanānaṃ vipāko veditabbo vedanānirodho veditabbo, vedanānirodhagāmiṇī paṭipadā veditabbāti iti yantaṃ vuttaṃ, idametaṃ paṭicc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ññā bhikkhave veditabbāsaññānaṃ nidānasambhavo veditabbo, saññānaṃ vemattatā veditabbā, saññānaṃ vipāko veditabbo, saññānirodho veditabbo, saññānirodhagāminī paṭipadā veditabb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yimā bhikkhave saññā: rūpasaññā saddasaññā gandhasaññā rasasaññā phoṭṭhabbasaññā dhammāsaññā. </w:t>
      </w:r>
    </w:p>
    <w:p>
      <w:pPr>
        <w:pStyle w:val="PlainText"/>
        <w:rPr>
          <w:rFonts w:ascii="URW Palladio ITU" w:hAnsi="URW Palladio ITU" w:cs="URW Palladio ITU"/>
        </w:rPr>
      </w:pPr>
      <w:r>
        <w:rPr>
          <w:rFonts w:cs="URW Palladio ITU" w:ascii="URW Palladio ITU" w:hAnsi="URW Palladio ITU"/>
        </w:rPr>
        <w:t xml:space="preserve">Katamo ca bhikkhave saññānaṃ nidānasambhavo, phasso bhikkhave saññānaṃ nidānasambhavo. </w:t>
      </w:r>
    </w:p>
    <w:p>
      <w:pPr>
        <w:pStyle w:val="PlainText"/>
        <w:rPr>
          <w:rFonts w:ascii="URW Palladio ITU" w:hAnsi="URW Palladio ITU" w:cs="URW Palladio ITU"/>
        </w:rPr>
      </w:pPr>
      <w:r>
        <w:rPr>
          <w:rFonts w:cs="URW Palladio ITU" w:ascii="URW Palladio ITU" w:hAnsi="URW Palladio ITU"/>
        </w:rPr>
        <w:t xml:space="preserve">Katamā ca bhikkhave saññānaṃ vemattatā: aññā bhikkhave saññā rūpesu, aññā saññā saddesu, aññā saññā gandhesu, aññā saññā rasesu, aññā saññā phoṭṭhabbesu, aññā saññā dhammesu. Ayaṃ vuccati bhikkhave saññān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danānirod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06 [\x  206/]     ]</w:t>
      </w:r>
    </w:p>
    <w:p>
      <w:pPr>
        <w:pStyle w:val="PlainText"/>
        <w:rPr>
          <w:rFonts w:ascii="URW Palladio ITU" w:hAnsi="URW Palladio ITU" w:cs="URW Palladio ITU"/>
        </w:rPr>
      </w:pPr>
      <w:r>
        <w:rPr>
          <w:rFonts w:cs="URW Palladio ITU" w:ascii="URW Palladio ITU" w:hAnsi="URW Palladio ITU"/>
        </w:rPr>
        <w:t xml:space="preserve">Katamo ca bhikkhave saññānaṃ vipāko: vohāra cepakkāhaṃ bhikkhave saññaṃ vadāmi. Yathā yathā naṃ sañjānāti, tathā tathā voharati evaṃ saññi ahosinti. Ayaṃ vuccati bhikkhave saññān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ññānirodho: phassanirodho bhikkhave saññā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eva riyo aṭṭhaṅgiko maggo saññānirodhagāminī paṭipadā seyyathīdaṃ: sammā diṭṭhi sammādiṭṭhi sammāsaṅkappo sammāvācā sammākammanto sammā 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o bhikkhave ariyasāvako evaṃ saññaṃ pajākāti, evaṃ saññānaṃ nidānasambhavaṃ pajānāti, evaṃ saññānaṃ [PTS Page 414] [\q 414/]      vemattataṃ pajānāti, evaṃ sañañonaṃ vipākaṃ pajānāti, evaṃ saññānīrodhaṃ pajānāti, evaṃ saññānirodhagāminiṃ paṭipadaṃ pajānāti, so imaṃ nibbodhikaṃ brahmacariyaṃ pajānāti saññānir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bhikkhave veditabbā, saññānaṃ nidānasambhavo veditabbo, saññānaṃ vemattatā veditabbā, saññānaṃ vipāko veditabbo, saññānirodho veditabbo, saññānirodhagāminī paṭipadā veditabb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Āsavā bhikkhave veditabbā āsavānaṃ nidānasambhavo veditabbo, āsavānaṃ vemattatā veditabbā, āsavānaṃ vipāko veditabbo, āsavanirodho veditabbo, āsavanirodhagāminī paṭipadā veditabb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me bhikkhave āsavā: kāmāsavo bhavāsavo avijj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āsavānaṃ nidānasambhavo: avijjā bhikkhave āsavānaṃ nidānasambhavo. </w:t>
      </w:r>
    </w:p>
    <w:p>
      <w:pPr>
        <w:pStyle w:val="PlainText"/>
        <w:rPr>
          <w:rFonts w:ascii="URW Palladio ITU" w:hAnsi="URW Palladio ITU" w:cs="URW Palladio ITU"/>
        </w:rPr>
      </w:pPr>
      <w:r>
        <w:rPr>
          <w:rFonts w:cs="URW Palladio ITU" w:ascii="URW Palladio ITU" w:hAnsi="URW Palladio ITU"/>
        </w:rPr>
        <w:t xml:space="preserve">Katamā ca bhikkhave āsavānaṃ vemattatā: atthi bhikkhave āsavā nirayagāminiyā, atthi bhikkhave āsavā tiracchānayonigāminiyā, atthi bhikkhave1 āsavā pettivisayagāminiyā, atthi bhikkhave1 āsavā manussalokagāminiyā, atthi bhikkhave1 āsavā devalokagāminiyā, ayaṃ vuccati bhikkhave āsavān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āsavānaṃ vipāko: yaṃ kho bhikkhave avijjāgato tajjaṃ tajjaṃ attabhāvaṃ abhinibbatteti puññabhāgiyaṃ vā apuññabhāgiyaṃ vā, ayaṃ vuccati bhikkhave āsavān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āsavanirodho. Avijjānirodho bhikkhave āsav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va ariyo aṭṭhaṅgiko maggo āsavanirodhagāmini paṭipadā. Seyyathīdaṃ: sammādiṭṭhi sammāsaṅkappo sammāvācā sammākammanto sammā ājīvo sammāvāyāmo sammāsati sammāsamā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ariyasāvako evaṃ āsave pajānāti, evaṃ āsavanidānasambhavaṃ2 pajānāti, evaṃ āsavānaṃ vemattataṃ pajānāti,  (evaṃ evaṃ āsavānaṃ vemattataṃ pajānāti,) evaṃ āsavānaṃ vipākaṃ pajānāti, evaṃ āsavanirodhaṃ pajānāti, evaṃ āsavanirodhagāminiṃ3 paṭipadaṃ pajānāti, so imaṃ nibbedhikaṃ brahmacariyaṃ pajānāti āsavanirodhaṃ. [PTS Page 415] [\q 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 bhikkhave veditabbā āsavānaṃ nidānasambhavo veditabbo, āsavānaṃ vemattatā veditabbā, āsavānaṃ vipāko veditabbo āsavanirodho veditabbo, āsavanirodhagāminī paṭipadā veditabb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ave marammapotthake natthi 2. Āsavānaṃ nidānasambhavaṃ machasaṃ </w:t>
      </w:r>
    </w:p>
    <w:p>
      <w:pPr>
        <w:pStyle w:val="PlainText"/>
        <w:rPr>
          <w:rFonts w:ascii="URW Palladio ITU" w:hAnsi="URW Palladio ITU" w:cs="URW Palladio ITU"/>
        </w:rPr>
      </w:pPr>
      <w:r>
        <w:rPr>
          <w:rFonts w:cs="URW Palladio ITU" w:ascii="URW Palladio ITU" w:hAnsi="URW Palladio ITU"/>
        </w:rPr>
        <w:t xml:space="preserve">3. Āsavānaṃ nirodhagāmin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08 [\x  208/]     ]</w:t>
      </w:r>
    </w:p>
    <w:p>
      <w:pPr>
        <w:pStyle w:val="PlainText"/>
        <w:rPr>
          <w:rFonts w:ascii="URW Palladio ITU" w:hAnsi="URW Palladio ITU" w:cs="URW Palladio ITU"/>
        </w:rPr>
      </w:pPr>
      <w:r>
        <w:rPr>
          <w:rFonts w:cs="URW Palladio ITU" w:ascii="URW Palladio ITU" w:hAnsi="URW Palladio ITU"/>
        </w:rPr>
        <w:t>(5) " Kammaṃ bhikkhave veditabbaṃ kammānaṃ nidānasambhavo veditabbo, kammānaṃ vemattatā vedibbā, kammānaṃ vipāko veditabbo, kammanirodho veditabbo, kammanirodhagāminī paṭipadā veditabbā"ti iti kho panetaṃ vuttaṃ, kiñcetaṃ paṭicca vuttaṃ:</w:t>
      </w:r>
    </w:p>
    <w:p>
      <w:pPr>
        <w:pStyle w:val="PlainText"/>
        <w:rPr>
          <w:rFonts w:ascii="URW Palladio ITU" w:hAnsi="URW Palladio ITU" w:cs="URW Palladio ITU"/>
        </w:rPr>
      </w:pPr>
      <w:r>
        <w:rPr>
          <w:rFonts w:cs="URW Palladio ITU" w:ascii="URW Palladio ITU" w:hAnsi="URW Palladio ITU"/>
        </w:rPr>
        <w:t xml:space="preserve">Cetanāhaṃ bhikkhave kammaṃ vadāmi, cetayitvā kammaṃ karoti kāyena vācāya manasā, </w:t>
      </w:r>
    </w:p>
    <w:p>
      <w:pPr>
        <w:pStyle w:val="PlainText"/>
        <w:rPr>
          <w:rFonts w:ascii="URW Palladio ITU" w:hAnsi="URW Palladio ITU" w:cs="URW Palladio ITU"/>
        </w:rPr>
      </w:pPr>
      <w:r>
        <w:rPr>
          <w:rFonts w:cs="URW Palladio ITU" w:ascii="URW Palladio ITU" w:hAnsi="URW Palladio ITU"/>
        </w:rPr>
        <w:t xml:space="preserve">Katamo ca bhikkhave kammānaṃ nidānasambhavo: phasso bhikkhave kammānaṃ nidānambhavo. </w:t>
      </w:r>
    </w:p>
    <w:p>
      <w:pPr>
        <w:pStyle w:val="PlainText"/>
        <w:rPr>
          <w:rFonts w:ascii="URW Palladio ITU" w:hAnsi="URW Palladio ITU" w:cs="URW Palladio ITU"/>
        </w:rPr>
      </w:pPr>
      <w:r>
        <w:rPr>
          <w:rFonts w:cs="URW Palladio ITU" w:ascii="URW Palladio ITU" w:hAnsi="URW Palladio ITU"/>
        </w:rPr>
        <w:t xml:space="preserve">Katamā ca bhikkhave kammānaṃ vemattatā: atthi bhikkhave kammaṃ nirayavedanīyaṃ, atthi kammaṃ tiracchānayonivedanīyā, atthi kammaṃ pettivisayavedanīyaṃ, atthi kammaṃ manussalokavedanīyaṃ, atthi kammaṃ devalokavedanīyaṃ. Ayaṃ vuccati bhikkhave kammān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kammānaṃ vipāko: tividhāhaṃ bhikkhave kammānaṃ vipākaṃ vadāmi: diṭṭhevā dhamme, upajje vā, apare vā pariyāye. Ayaṃ vuccati bhikkhave kammānaṃ vip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mmanirodho: phassanirodho bhikkhave kamm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eva ariyo aṭṭhaṅgiko maggo kammanirodhagāmini paṭipadā. Seyyathī*daṃ: sammādiṭṭhi sammādiṭṭhi sammāsaṅkappo sammāvācā sammākammanto sammā ājī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ariyasāvako evaṃ kammaṃ pajānāti, evaṃ kammāna nidānasambhavaṃ pajānāti, evaṃ kammānaṃ vemattataṃ pajānāti, evaṃ kammānaṃ vipākaṃ pajānāti, evaṃ kammanirodhaṃ pajānāti, evaṃ kammanirodhagāmini paṭipadaṃ pajānāti. So imaṃ nibbodhikaṃ brahmacariyaṃ pajānāti kammanir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bhikkhave veditabbaṃ [PTS Page416] [\q 416/]      kammānaṃ nidānasambhavo veditabbo, kammānaṃ vemattatā vedibbāvvv, kamvvvramānaṃ vipāko veditabbo, kammanirodho veditabbo, kammanirodhagāminī paṭipadā veditabbā"ti iti yantaṃ vuttaṃ, idametaṃ paṭicca vuttaṃ. </w:t>
      </w:r>
    </w:p>
    <w:p>
      <w:pPr>
        <w:pStyle w:val="PlainText"/>
        <w:rPr>
          <w:rFonts w:ascii="URW Palladio ITU" w:hAnsi="URW Palladio ITU" w:cs="URW Palladio ITU"/>
        </w:rPr>
      </w:pPr>
      <w:r>
        <w:rPr>
          <w:rFonts w:cs="URW Palladio ITU" w:ascii="URW Palladio ITU" w:hAnsi="URW Palladio ITU"/>
        </w:rPr>
        <w:t>(6) " Dukkhaṃ bhikkhave veditabbaṃ, dukvvvssa nidānasambhavo veditabbo, dukkhassa vemattatā veditabbā, dukkhassa vipāko veditabbo, dukkhassa nirodho1 veditabbo, dukkhassa nirodhagāminī2 paṭipadā veditabb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pi dukkhā jarāpi dukkhā vyādhipi dukkho maraṇampi dukkhaṃ soka paridevadukkhadomanassupayāsāpi dukkhā yampicchaṃ na labhati tampi dukkhaṃ, saṅkhittena pañcupādānakkhandhā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dukkhassa nidānasambhamo: taṇhā bhikkhave dukkhassa nidānasambhavo: </w:t>
      </w:r>
    </w:p>
    <w:p>
      <w:pPr>
        <w:pStyle w:val="PlainText"/>
        <w:rPr>
          <w:rFonts w:ascii="URW Palladio ITU" w:hAnsi="URW Palladio ITU" w:cs="URW Palladio ITU"/>
        </w:rPr>
      </w:pPr>
      <w:r>
        <w:rPr>
          <w:rFonts w:cs="URW Palladio ITU" w:ascii="URW Palladio ITU" w:hAnsi="URW Palladio ITU"/>
        </w:rPr>
        <w:t xml:space="preserve">Katamā va bhikkhave dukkhassa vemattatā: atthi bhikkhave dukkhaṃ adhimattaṃ, atthi parittaṃ, atthi dandhavirāhī3 atthi khippavirāgī. Ayaṃ vuccati bhikkhave dukkhassa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khanirodho machasaṃ 2. Dukkhanirodhagāmini  machasaṃ 3. Dandhavirāgaṃ katthaci. 4. Khippavirag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dukkhassa vipāko: idha bhikkhave ekacco yena dukkhena ahibhūto pariyādinnacitto socati, kilamati, paridecati, urattāḷiṃ kandati, sammohaṃāpajjati. Yena vā pana dukkhena abhibhūto pariyādinna citto bahiddhā pariyeṭṭhiṃ ājjati " ko ekapadaṃ dipadaṃ pajānāti imassa dukkhassa nirodhāyā"ti. Sammohavepakkaṃ vāhaṃ bhikve dukkhaṃ vadāmi pariyeṭṭhivepakk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dukkhanirodho: taṇhānirodho bhikkhave dukkh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eva ariyo aṭṭhaṅgiko maggo dukkhanirodhagāminī paṭipadā. Seyyathīdaṃ: sammādiṭṭhi sammāsaṅkappo sammāvācā sammākammanto sammā ājī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ca kho bhikkhave ariyasāvako evaṃ dukkhaṃ pajānāti, [PTS Page 417] [\q 417/]      evaṃ dukkhassa nidāna</w:t>
      </w:r>
    </w:p>
    <w:p>
      <w:pPr>
        <w:pStyle w:val="PlainText"/>
        <w:rPr>
          <w:rFonts w:ascii="URW Palladio ITU" w:hAnsi="URW Palladio ITU" w:cs="URW Palladio ITU"/>
        </w:rPr>
      </w:pPr>
      <w:r>
        <w:rPr>
          <w:rFonts w:cs="URW Palladio ITU" w:ascii="URW Palladio ITU" w:hAnsi="URW Palladio ITU"/>
        </w:rPr>
        <w:t xml:space="preserve">Sambhavaṃ pajānāti, evaṃ dukkhassa vemattataṃ pajānāti, evaṃ dukkhassa vipākaṃ pajānāti, evaṃ dukkhanirodhaṃ pajānāti, evaṃ dukkhanirodhagāminiṃ paṭipadaṃ pajānāti, so imaṃ nibbedhikaṃ brahmacariyaṃ pajānāti dukkhaniro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bhikkhave veditabbaṃ, dukkhassa nidānasambhavo veditabbo, dukkhassa vemattatā veditabbā, dukkhassa vipāko veditabbo, dukkhanirodho veditabbo, dukkhanirodhagāminī paṭipadā veditabbāti" iti yantaṃ vuttaṃ, idametaṃ paṭicca vuttaṃ. </w:t>
      </w:r>
    </w:p>
    <w:p>
      <w:pPr>
        <w:pStyle w:val="PlainText"/>
        <w:rPr>
          <w:rFonts w:ascii="URW Palladio ITU" w:hAnsi="URW Palladio ITU" w:cs="URW Palladio ITU"/>
        </w:rPr>
      </w:pPr>
      <w:r>
        <w:rPr>
          <w:rFonts w:cs="URW Palladio ITU" w:ascii="URW Palladio ITU" w:hAnsi="URW Palladio ITU"/>
        </w:rPr>
        <w:t xml:space="preserve">Ayaṃ so kho bhikkhave nibbedhikapariyāyo dhammapariy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 10. </w:t>
      </w:r>
    </w:p>
    <w:p>
      <w:pPr>
        <w:pStyle w:val="PlainText"/>
        <w:rPr>
          <w:rFonts w:ascii="URW Palladio ITU" w:hAnsi="URW Palladio ITU" w:cs="URW Palladio ITU"/>
        </w:rPr>
      </w:pPr>
      <w:r>
        <w:rPr>
          <w:rFonts w:cs="URW Palladio ITU" w:ascii="URW Palladio ITU" w:hAnsi="URW Palladio ITU"/>
        </w:rPr>
        <w:t>(Sīhanāda suttaṃ)</w:t>
      </w:r>
    </w:p>
    <w:p>
      <w:pPr>
        <w:pStyle w:val="PlainText"/>
        <w:rPr>
          <w:rFonts w:ascii="URW Palladio ITU" w:hAnsi="URW Palladio ITU" w:cs="URW Palladio ITU"/>
        </w:rPr>
      </w:pPr>
      <w:r>
        <w:rPr>
          <w:rFonts w:cs="URW Palladio ITU" w:ascii="URW Palladio ITU" w:hAnsi="URW Palladio ITU"/>
        </w:rPr>
        <w:t>(Sāvatti nidānaṃ)</w:t>
      </w:r>
    </w:p>
    <w:p>
      <w:pPr>
        <w:pStyle w:val="PlainText"/>
        <w:rPr>
          <w:rFonts w:ascii="URW Palladio ITU" w:hAnsi="URW Palladio ITU" w:cs="URW Palladio ITU"/>
        </w:rPr>
      </w:pPr>
      <w:r>
        <w:rPr>
          <w:rFonts w:cs="URW Palladio ITU" w:ascii="URW Palladio ITU" w:hAnsi="URW Palladio ITU"/>
        </w:rPr>
        <w:t>10. Chayimāni bhikkhave tathāgatassa tathāgatabalāni yehi balehi samannāgato tathāgato āsabhaṃ ṭhānaṃ paṭipānāti, parisāsu sihanādaṃ nadati, brahmacakkaṃ pavanteti. Katamāni cha:</w:t>
      </w:r>
    </w:p>
    <w:p>
      <w:pPr>
        <w:pStyle w:val="PlainText"/>
        <w:rPr>
          <w:rFonts w:ascii="URW Palladio ITU" w:hAnsi="URW Palladio ITU" w:cs="URW Palladio ITU"/>
        </w:rPr>
      </w:pPr>
      <w:r>
        <w:rPr>
          <w:rFonts w:cs="URW Palladio ITU" w:ascii="URW Palladio ITU" w:hAnsi="URW Palladio ITU"/>
        </w:rPr>
        <w:t xml:space="preserve">(1) Idha bhikkhave tathāgato ṭhānañca ṭhānato aṭṭhānañca aṭṭhānato yathābhūtaṃ pajānāti. Yampi bhikkhave tathāgato ṭhānañca ṭhānato aṭṭhānañca aṭṭhānato yathābhūtaṃ pajānāti, idampi bhikkhave tathāgatassa tathāgatabalaṃ he ti yaṃ balaṃ āgamma tathāgato āsabhaṃ ṭhānaṃ paṭijānāti, pariyāsu sīhanādaṃ nadati, brahmacakkaṃ pavatteti. </w:t>
      </w:r>
    </w:p>
    <w:p>
      <w:pPr>
        <w:pStyle w:val="PlainText"/>
        <w:rPr>
          <w:rFonts w:ascii="URW Palladio ITU" w:hAnsi="URW Palladio ITU" w:cs="URW Palladio ITU"/>
        </w:rPr>
      </w:pPr>
      <w:r>
        <w:rPr>
          <w:rFonts w:cs="URW Palladio ITU" w:ascii="URW Palladio ITU" w:hAnsi="URW Palladio ITU"/>
        </w:rPr>
        <w:t>(2) Puna ca paraṃ bhikkhave tathāgato atītānāgatapaccuppannānaṃ kammasamādānāna1 ṭhānaso hetuso vipākaṃ yathābhūtaṃ pajānāti. Yampi bhikkhave tathāgato atītānāgatapaccuppannānaṃ kammasamādānānaṃ ṭhānaso hetuso vipākaṃ yathābhūtaṃ pajānāti, idimpi bhikkhave tathāgatassa tathāgatabala hoti, yaṃ balaṃ āgamma tathāgato āsabhaṃ ṭhānaṃ paṭijānāti, parisāsu sīhanādaṃ nadati, brahmacakvvvtaṃ pavat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t xml:space="preserve">(3) Puna ca paraṃ bhikkhave tathāgato [PTS Page 418] [\q 418/]      jhānavimokkhasamādhisamāpattinaṃ saṅkilesaṃ vodānaṃ vuṭṭhānaṃ yathābhūtaṃ pajānāti. Yampi bhikkhave tathāgato jhānavimokkhasamādhiyamāpattinaṃ saṅkilesaṃ vodānaṃ vuṭṭhāna yathābhūtaṃ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 ca paraṃ bhikkhave tathāgato anekavihitaṃ pubbenivāsaṃ anussarati. Seyyathīdaṃ: ekampi jātiṃ, dvepi jātiyo tissopi jātiyo vatassopi jātiyo pañcapi jātiyo dasapi jātiyo, vīsampi jātiyo tiṃsampi jātiyo cattārīsami jātiyo paññāsamipi jātiyo jātisatampi jātisahassampi jātisatasahassampi anekepi saṃvaṭṭakappe anekepi vivaṭṭakappe anekepi saṃvaṭṭavivaṭṭakappe. Amutrāsiṃ evannāmo, evaṅgotto evaṃvaṇṇo evamāhāro evaṃsukhadukkhapaṭisaṃvedī evamāyupariyanto. So tato vuto amutra upapādiṃ, 1 tatrāpāsiṃ evannāmo evaṅgotto evaṃvaṇaṇo evamāhāro evaṃsukhadukkhapaṭisaṃvedī evamāyupariyanto. So tato vuto idhūpapannoti. Iti sākāraṃ sauddesaṃ anekavihitaṃ pubbenivāsaṃ anussarati. Yampi bhikkhave tathāgato anekavihitaṃ pubbenivāsaṃ anussarati, seyyathīdaṃ: ekampi jātiṃ, dvepi jātiyo tissopi jātiyo vatassopi jātiyo</w:t>
      </w:r>
    </w:p>
    <w:p>
      <w:pPr>
        <w:pStyle w:val="PlainText"/>
        <w:rPr>
          <w:rFonts w:ascii="URW Palladio ITU" w:hAnsi="URW Palladio ITU" w:cs="URW Palladio ITU"/>
        </w:rPr>
      </w:pPr>
      <w:r>
        <w:rPr>
          <w:rFonts w:cs="URW Palladio ITU" w:ascii="URW Palladio ITU" w:hAnsi="URW Palladio ITU"/>
        </w:rPr>
        <w:t>Pañcapi jātiyo dasapi jātiyo, vīsampi jātiyo tiṃsampi jātiyo cattārīsami jātiyo paññāsamipi jātiyo jātisatampi jātisahassampi jātisatasahassampi anekepi saṃvaṭṭakappe anekepi vivaṭṭakappe anekepi saṃvaṭṭavivaṭṭakappe. Amutrāsiṃ</w:t>
      </w:r>
    </w:p>
    <w:p>
      <w:pPr>
        <w:pStyle w:val="PlainText"/>
        <w:rPr>
          <w:rFonts w:ascii="URW Palladio ITU" w:hAnsi="URW Palladio ITU" w:cs="URW Palladio ITU"/>
        </w:rPr>
      </w:pPr>
      <w:r>
        <w:rPr>
          <w:rFonts w:cs="URW Palladio ITU" w:ascii="URW Palladio ITU" w:hAnsi="URW Palladio ITU"/>
        </w:rPr>
        <w:t xml:space="preserve">Evannāmo, evaṅgotto evaṃvaṇṇo evamāhāro evaṃsukhadukkhapaṭisaṃvedī evamāyupariyanto. So tato vuto amutra upapādiṃ, 1 tatrāpāsiṃ evannāmo evaṅgotto evaṃvaṇaṇo evamāhāro evaṃsukhadukkhapaṭisaṃvedī evamāyupariyanto. So tato vuto idhūpapannoti. Iti sākāraṃ sauddesaṃ anekavihitaṃ pubbenivāsaṃ anussarati. Yampi bhikkhave tathāgato anekavihitaṃ pubbenivāsaṃ anussarati, yyethidaṃ: ekampi jātiṃ dvepi jātiyo iti sākāraṃ sauddesaṃ anekavihitaṃ pubbe nivāsaṃ anussarati, idampi bhikkhave tathāgatassa tathāgatabalaṃ hoti yaṃ balaṃ āgamma tathāgato āsa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 ca paraṃ bhikkhave tathāgato dibbena cakkhūnā visuddhena atikkantamānusakena satate passati cavamāne, uppajjamāne hīne paṇīte suvaṇṇe dubbaṇṇe sugate duggate yathākammupage satte pajānāti. Yampi bhikkhave tathāgato dibbena cakkhūnā visuddhena atikkantamānusakena satate passati cavamāne, uppajjamāne hīne paṇīte suvaṇṇe dubbaṇṇe sugate duggate yathākammūpage satte pajānāti, idampi bhikkhave tathāgatassa tathāgatabalaṃ hoti yaṃ balaṃ āgamma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ḍa ca paraṃ bhikkhave tathāgato āsavānaṃ khayā anāsavaṃ vetovimuttiṃ paññāvimuttiṃ diṭṭheva dhamme yaṃ abhiññā sacchikatvā upasampajja viharati yampi bhikkhave tathāgato āsavānaṃ khayā anāsavaṃ vetovimuttiṃ paññāvimuttiṃ diṭṭheva dhamme yaṃ abhiññā sacchikatvā upasampajja viharati. Idampi bhikkhave tathāgatassa tathāgatabalaṃ hoti yaṃ balaṃ āgamma tathāgato āsabhaṃ ṭhānaṃ paṭijānāti, parisāsu sihanādaṃ nadati, brahmacakkaṃ pavatteti. [PTS Page 419] [\q 4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ha tathāgatassa tathāgatabalāni, yehi balehi samannāgato tathāgato āsabhaṃ ṭhānaṃ paṭijānāti, parisāsu sīhanādaṃ nadati, bra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 bhikkhave pare tathāgataṃ ṭhānañca ṭhānato aṭṭhānañca aṭṭhānato yathābhūtaṃ ñāṇena upasaṅkamitvā pañhaṃ pucchanti, yathā yathā bhikkhave tathāgatassa ṭhānañca ṭhānato aṭṭhānañca aṭṭhānato yathābhūtaṃ ñāṇaṃ viditaṃ, tathā tathā tesaṃ tathāgato ṭhānañca ṭhānato aṭṭhānañca aṭṭhānato yathābhūtaṃ ñāṇena pañhaṃ puṭṭho byā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 bhikkhave pare tathāgataṃ atītānāgatapaccuppannānaṃ kammasamādānānaṃ ṭhānaso hetuso vipākaṃ yathābhūtaṃ ñāṇena upasaṅkamitvā pañhaṃ pucchanti, yathā yathā bhikkhave tathāgatassa atītānāgatapaccuppannānaṃ kammasamādānānaṃ ṭhānaso hetuso vipākaṃ yathābhūtaṃ ñāṇaṃ viditaṃ, tathā tathā tesaṃ tathāgato atītānāgatapaccuppannānaṃ kammasamādānānaṃ ṭhānaso hetuso vipākaṃ yathābhūtaṃ ñāṇena pañhaṃ puṭṭho byā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 bhikkhave pare tathāgataṃ jhānavimokkhasamādhisamāpattinaṃ saṅkilesā vodānaṃ vuṭṭhānaṃ yathābhūtaṃ ñāṇena upasaṅkamitvā pañhaṃ pucchanti, yathā yathā bhikkhave tathāgatassa jhānavimokkhasamādhisamāpattīnaṃ saṅkilesaṃ vodānaṃ vuṭṭhānaṃ yathābhūtaṃ ñāṇaṃ viditaṃ, tathā tathā tesaṃ tathāgato jhānavimokkhasamādhisamāpattīnaṃ saṅkilesaṃ vodānaṃ vuṭṭhānaṃ yathābhūtaṃ ñāṇena pañhaṃ puṭṭho byā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 bhikkhave pare tathāgataṃ pubbenivāsānussatiṃ yathābhūtaṃ ñāṇena upasaṅkamitvā pañhaṃ pucchanti, yathā yathā bhikkhave tathāgatassa pubbenivāsānussatiṃ yathābhūtaṃ ñāṇena viditaṃ, tathā tathā [PTS Page 420] [\q 420/]      tesaṃ tathāgato pubbenivāsānussatiṃ yathābhūtaṃ ñāṇena pañhaṃ puṭṭho vyā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 bhikkhave pare tathāgataṃ sattānaṃ cutupapātaṃ yathābhūtaṃ ñāṇena upasaṅkamitvā pañhaṃ pucchanti, yathā yathā bhikkhave tathāgatassa sattānaṃ cūtupapapātaṃ yathābhūtaṃ ñāṇaṃ viditaṃ, tathā tathā tesaṃ tathāgato sattānaṃ cutupapātaṃ yathābhūtaṃ ñāṇena pañhaṃ puṭṭho byā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 bhikkhave pare tathāgataṃ āsavānaṃ khayā yathābhūtaṃ ñāṇena upasaṅkamitvā pañhaṃ pucchanti, yathā yathā bhikkhave tathāgatassa āsavānaṃ khayā yathābhūtaṃ ñāṇaṃ viditaṃ, tathā tathā tesaṃ tathāgato āsavānaṃ khayaṃ yathābhūtaṃ ñāṇena pañhaṃ puṭṭo byākaroti. </w:t>
      </w:r>
    </w:p>
    <w:p>
      <w:pPr>
        <w:pStyle w:val="PlainText"/>
        <w:rPr>
          <w:rFonts w:ascii="URW Palladio ITU" w:hAnsi="URW Palladio ITU" w:cs="URW Palladio ITU"/>
        </w:rPr>
      </w:pPr>
      <w:r>
        <w:rPr>
          <w:rFonts w:cs="URW Palladio ITU" w:ascii="URW Palladio ITU" w:hAnsi="URW Palladio ITU"/>
        </w:rPr>
        <w:t xml:space="preserve">Tatra bhikkhave yamidaṃ ṭhānañca ṭhānato aṭṭhānañca aṭṭhānato yathābhūtaṃ ñāṇaṃ, tampi samāhitassa vadāmi, no asamāhi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atitānāgatapaccuppannānaṃ kammasamādānānaṃ ṭhānaso hetuso vipākaṃ yathābhūtaṃ ñāṇaṃ, tampi samāhitassa vadāmi. No asamāhi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jhānavimokkhasamādhisamāpattīnaṃ saṅkilesaṃ vodānaṃ vuṭṭhānaṃ yathābhūtaṃ ñāṇaṃ, tampi samāhitassa vadāmi. No asamāhi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pubbenivāsānussatiṃ yathābhūtaṃ ñāṇaṃ, tampi samāhitassa vadāmi. No asamāhitassa,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sattānaṃ cutupapātaṃ yathābhūtaṃ ñāṇaṃ, tampi samāhitassa vadāmi. No asamāhitassa, tassa. </w:t>
      </w:r>
    </w:p>
    <w:p>
      <w:pPr>
        <w:pStyle w:val="PlainText"/>
        <w:rPr>
          <w:rFonts w:ascii="URW Palladio ITU" w:hAnsi="URW Palladio ITU" w:cs="URW Palladio ITU"/>
        </w:rPr>
      </w:pPr>
      <w:r>
        <w:rPr>
          <w:rFonts w:cs="URW Palladio ITU" w:ascii="URW Palladio ITU" w:hAnsi="URW Palladio ITU"/>
        </w:rPr>
        <w:t>. 3</w:t>
      </w:r>
    </w:p>
    <w:p>
      <w:pPr>
        <w:pStyle w:val="PlainText"/>
        <w:rPr>
          <w:rFonts w:ascii="URW Palladio ITU" w:hAnsi="URW Palladio ITU" w:cs="URW Palladio ITU"/>
        </w:rPr>
      </w:pPr>
      <w:r>
        <w:rPr>
          <w:rFonts w:cs="URW Palladio ITU" w:ascii="URW Palladio ITU" w:hAnsi="URW Palladio ITU"/>
        </w:rPr>
        <w:t xml:space="preserve">Yampidaṃ āsavānaṃ khayā yathābhūtaṃ ñāṇaṃ, tampi samāhitassa vadāmi. No asamāhi tassa. </w:t>
      </w:r>
    </w:p>
    <w:p>
      <w:pPr>
        <w:pStyle w:val="PlainText"/>
        <w:rPr>
          <w:rFonts w:ascii="URW Palladio ITU" w:hAnsi="URW Palladio ITU" w:cs="URW Palladio ITU"/>
        </w:rPr>
      </w:pPr>
      <w:r>
        <w:rPr>
          <w:rFonts w:cs="URW Palladio ITU" w:ascii="URW Palladio ITU" w:hAnsi="URW Palladio ITU"/>
        </w:rPr>
        <w:t xml:space="preserve">Iti kho bhikkhave samādhi maggo, asamādhi kum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ggo paṭhamo.[PTS Page 421  [\q 421/]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Soṇo majjuṇaṃ chaḷābhijātiyo āsavā dārukammahatthimajjhaṃ</w:t>
      </w:r>
    </w:p>
    <w:p>
      <w:pPr>
        <w:pStyle w:val="PlainText"/>
        <w:rPr>
          <w:rFonts w:ascii="URW Palladio ITU" w:hAnsi="URW Palladio ITU" w:cs="URW Palladio ITU"/>
        </w:rPr>
      </w:pPr>
      <w:r>
        <w:rPr>
          <w:rFonts w:cs="URW Palladio ITU" w:ascii="URW Palladio ITU" w:hAnsi="URW Palladio ITU"/>
        </w:rPr>
        <w:t xml:space="preserve">Passa cittaparāyanaṃ udakaṃ nibbedhikasīhanādena vaggo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o phagguṇobhijāti āsavā dāruhatthi ca</w:t>
      </w:r>
    </w:p>
    <w:p>
      <w:pPr>
        <w:pStyle w:val="PlainText"/>
        <w:rPr>
          <w:rFonts w:ascii="URW Palladio ITU" w:hAnsi="URW Palladio ITU" w:cs="URW Palladio ITU"/>
        </w:rPr>
      </w:pPr>
      <w:r>
        <w:rPr>
          <w:rFonts w:cs="URW Palladio ITU" w:ascii="URW Palladio ITU" w:hAnsi="URW Palladio ITU"/>
        </w:rPr>
        <w:t>Majajhe ñāṇaṃ nibbedhikaṃ sīhanādoti te das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ahāvaggo chaṭṭho  pāḷiyaṃñca, aṭṭhakathāyañca, machasaṃ potthake ca dissate.</w:t>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gāmi vaggo</w:t>
      </w:r>
    </w:p>
    <w:p>
      <w:pPr>
        <w:pStyle w:val="PlainText"/>
        <w:rPr>
          <w:rFonts w:ascii="URW Palladio ITU" w:hAnsi="URW Palladio ITU" w:cs="URW Palladio ITU"/>
        </w:rPr>
      </w:pPr>
      <w:r>
        <w:rPr>
          <w:rFonts w:cs="URW Palladio ITU" w:ascii="URW Palladio ITU" w:hAnsi="URW Palladio ITU"/>
        </w:rPr>
        <w:t>6. 2. 2. 1</w:t>
      </w:r>
    </w:p>
    <w:p>
      <w:pPr>
        <w:pStyle w:val="PlainText"/>
        <w:rPr>
          <w:rFonts w:ascii="URW Palladio ITU" w:hAnsi="URW Palladio ITU" w:cs="URW Palladio ITU"/>
        </w:rPr>
      </w:pPr>
      <w:r>
        <w:rPr>
          <w:rFonts w:cs="URW Palladio ITU" w:ascii="URW Palladio ITU" w:hAnsi="URW Palladio ITU"/>
        </w:rPr>
        <w:t>(Anāgāmiph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1. Cha bhikkhave dhamme appahāya abhabbo anāgāmiphalaṃ sacchikātuṃ. Katame cha:</w:t>
      </w:r>
    </w:p>
    <w:p>
      <w:pPr>
        <w:pStyle w:val="PlainText"/>
        <w:rPr>
          <w:rFonts w:ascii="URW Palladio ITU" w:hAnsi="URW Palladio ITU" w:cs="URW Palladio ITU"/>
        </w:rPr>
      </w:pPr>
      <w:r>
        <w:rPr>
          <w:rFonts w:cs="URW Palladio ITU" w:ascii="URW Palladio ITU" w:hAnsi="URW Palladio ITU"/>
        </w:rPr>
        <w:t xml:space="preserve">Assaddhiyaṃ, ahirikaṃ, anottappaṃ, kosajjaṃ, muṭṭhasaccaṃ, 1dappaññ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anāgāmiphal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bhikkhave dhamme pahāya bhabbo anāgāmiphalaṃ sacchikā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aṃ, ahirikaṃ, anottappaṃ, kosajjaṃ, muṭṭhasaccaṃ, duppaññ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anāgāmiphal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2. 2. </w:t>
      </w:r>
    </w:p>
    <w:p>
      <w:pPr>
        <w:pStyle w:val="PlainText"/>
        <w:rPr>
          <w:rFonts w:ascii="URW Palladio ITU" w:hAnsi="URW Palladio ITU" w:cs="URW Palladio ITU"/>
        </w:rPr>
      </w:pPr>
      <w:r>
        <w:rPr>
          <w:rFonts w:cs="URW Palladio ITU" w:ascii="URW Palladio ITU" w:hAnsi="URW Palladio ITU"/>
        </w:rPr>
        <w:t>(Arahattaphala suttaṃ)</w:t>
      </w:r>
    </w:p>
    <w:p>
      <w:pPr>
        <w:pStyle w:val="PlainText"/>
        <w:rPr>
          <w:rFonts w:ascii="URW Palladio ITU" w:hAnsi="URW Palladio ITU" w:cs="URW Palladio ITU"/>
        </w:rPr>
      </w:pPr>
      <w:r>
        <w:rPr>
          <w:rFonts w:cs="URW Palladio ITU" w:ascii="URW Palladio ITU" w:hAnsi="URW Palladio ITU"/>
        </w:rPr>
        <w:t>(Sāvatthinadānaṃ)</w:t>
      </w:r>
    </w:p>
    <w:p>
      <w:pPr>
        <w:pStyle w:val="PlainText"/>
        <w:rPr>
          <w:rFonts w:ascii="URW Palladio ITU" w:hAnsi="URW Palladio ITU" w:cs="URW Palladio ITU"/>
        </w:rPr>
      </w:pPr>
      <w:r>
        <w:rPr>
          <w:rFonts w:cs="URW Palladio ITU" w:ascii="URW Palladio ITU" w:hAnsi="URW Palladio ITU"/>
        </w:rPr>
        <w:t>12. Cha bhikkhave dhamme appahāya abhabbo arahattaṃ sacchikātuṃ, katame cha:</w:t>
      </w:r>
    </w:p>
    <w:p>
      <w:pPr>
        <w:pStyle w:val="PlainText"/>
        <w:rPr>
          <w:rFonts w:ascii="URW Palladio ITU" w:hAnsi="URW Palladio ITU" w:cs="URW Palladio ITU"/>
        </w:rPr>
      </w:pPr>
      <w:r>
        <w:rPr>
          <w:rFonts w:cs="URW Palladio ITU" w:ascii="URW Palladio ITU" w:hAnsi="URW Palladio ITU"/>
        </w:rPr>
        <w:t xml:space="preserve">Thinaṃ, 2 middhaṃ, uddhaccaṃ, kukkuccaṃ, assaddhiyaṃ, pamādaṃ. </w:t>
      </w:r>
    </w:p>
    <w:p>
      <w:pPr>
        <w:pStyle w:val="PlainText"/>
        <w:rPr>
          <w:rFonts w:ascii="URW Palladio ITU" w:hAnsi="URW Palladio ITU" w:cs="URW Palladio ITU"/>
        </w:rPr>
      </w:pPr>
      <w:r>
        <w:rPr>
          <w:rFonts w:cs="URW Palladio ITU" w:ascii="URW Palladio ITU" w:hAnsi="URW Palladio ITU"/>
        </w:rPr>
        <w:t xml:space="preserve">Ime kho cha dhamme appahāya abhabbo arahattaṃ sacchikātuṃ. </w:t>
      </w:r>
    </w:p>
    <w:p>
      <w:pPr>
        <w:pStyle w:val="PlainText"/>
        <w:rPr>
          <w:rFonts w:ascii="URW Palladio ITU" w:hAnsi="URW Palladio ITU" w:cs="URW Palladio ITU"/>
        </w:rPr>
      </w:pPr>
      <w:r>
        <w:rPr>
          <w:rFonts w:cs="URW Palladio ITU" w:ascii="URW Palladio ITU" w:hAnsi="URW Palladio ITU"/>
        </w:rPr>
        <w:t>Cha bhikkhave dhamme pahāya bhabbo arahattaṃ sacchikātuṃ. Katame cha:</w:t>
      </w:r>
    </w:p>
    <w:p>
      <w:pPr>
        <w:pStyle w:val="PlainText"/>
        <w:rPr>
          <w:rFonts w:ascii="URW Palladio ITU" w:hAnsi="URW Palladio ITU" w:cs="URW Palladio ITU"/>
        </w:rPr>
      </w:pPr>
      <w:r>
        <w:rPr>
          <w:rFonts w:cs="URW Palladio ITU" w:ascii="URW Palladio ITU" w:hAnsi="URW Palladio ITU"/>
        </w:rPr>
        <w:t xml:space="preserve">Thinaṃ2 middhaṃ, uddhaccaṃ, kukkuccaṃ, assaddhiyaṃ, pamādaṃ. </w:t>
      </w:r>
    </w:p>
    <w:p>
      <w:pPr>
        <w:pStyle w:val="PlainText"/>
        <w:rPr>
          <w:rFonts w:ascii="URW Palladio ITU" w:hAnsi="URW Palladio ITU" w:cs="URW Palladio ITU"/>
        </w:rPr>
      </w:pPr>
      <w:r>
        <w:rPr>
          <w:rFonts w:cs="URW Palladio ITU" w:ascii="URW Palladio ITU" w:hAnsi="URW Palladio ITU"/>
        </w:rPr>
        <w:t xml:space="preserve">Ime kho bhikkhave cha dhamme pahāya bhabbo arahattaṃ sacchikātunti. [PTS Page 422] [\q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 3</w:t>
      </w:r>
    </w:p>
    <w:p>
      <w:pPr>
        <w:pStyle w:val="PlainText"/>
        <w:rPr>
          <w:rFonts w:ascii="URW Palladio ITU" w:hAnsi="URW Palladio ITU" w:cs="URW Palladio ITU"/>
        </w:rPr>
      </w:pPr>
      <w:r>
        <w:rPr>
          <w:rFonts w:cs="URW Palladio ITU" w:ascii="URW Palladio ITU" w:hAnsi="URW Palladio ITU"/>
        </w:rPr>
        <w:t>(Mi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3. So vata bhikkhave bhikkhū pāpamitto pāpasahāyo pāpasampavaṅko, pāpamitte sevamāno bhajamāno payirupāsamāno, tesañca diṭṭhānugatiṃ āpajjamāno, ābhisamācārikaṃ dhammaṃ paripūressatīti netaṃ ṭhānaṃ vijjati. Ābhisamācārikaṃ dhammaṃ aparipūretvā sekhaṃ dhammā paripūressatīti netaṃ ṭhānaṃ vijjati. Sekhaṃ dhammaṃ aparipūretvā sīlāni paripūressatīti netaṃ ṭhānaṃ vijjati. Sīlāni aparipūretvā kāmarāgaṃ vā rūparāgaṃ vā arūparāgaṃ vā pajah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ṭṭhassacchaṃ  machasaṃ, 2 thi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So vata bhikkhave bhikkhū kalyāṇamitto kalyāṇasahāyo kalyāṇasampavaṅko, kalyāṇamitte sevamano bhajamāno payirupāsamāno, tesañca diṭṭhānugatiṃ āpajjamāno, ābhisamācārikaṃ dhammaṃ paripūressatīti ṭhānametaṃ vijjati. Ābhisamācārikaṃ dhammaṃ paripūretvā sekhaṃ dhammaṃ paripūressatīti ṭhānametaṃ vijjati. Sekhaṃ dhammaṃ paripūretvā sīlāni paripūressatīti ṭhānametaṃ vijjati. Sīlāni paripūretvā kāmarāgaṃ vā rūparāgaṃ vā arūparāgaṃ vā pajah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2. 4. </w:t>
      </w:r>
    </w:p>
    <w:p>
      <w:pPr>
        <w:pStyle w:val="PlainText"/>
        <w:rPr>
          <w:rFonts w:ascii="URW Palladio ITU" w:hAnsi="URW Palladio ITU" w:cs="URW Palladio ITU"/>
        </w:rPr>
      </w:pPr>
      <w:r>
        <w:rPr>
          <w:rFonts w:cs="URW Palladio ITU" w:ascii="URW Palladio ITU" w:hAnsi="URW Palladio ITU"/>
        </w:rPr>
        <w:t>(Saṅgaṇikārā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4. So vata bhikkhave bhikkhū saṅgaṇikārāmo saṅgaṇikārato1 saṅgaṇikārāmataṃ anuyutto, gaṇārāmo gaṇarato gaṇārāmataṃ anuyutto eko paviveke abhiramissatīti netaṃ ṭhānaṃ vijjati. Eko paviveke anabhiramanto [PTS Page 423] [\q 423/]      cittassa nimittaṃ gaṇahissatīti2 netaṃ ṭhānaṃ vijjati. Cittassa nimittaṃ agaṇhanto sammādiṭṭhiṃ paripūressatiti netaṃ ṭhānaṃ vijjati. Sammādiṭṭiṃ aparipūretvā sammāsamādhiṃ paripūressatīti netaṃ ṭhānaṃ vijjati. Sammāsamādhiṃ aparipūretvā saññojanāni3 pajahissatīti netaṃ ṭhānaṃ vijjati. Saññojanāni appahāya nibbānaṃ sacchikarissati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ū na saṅgaṇikārāmo na saṅgaṇikārato na saṅgaṇikārāmataṃ anuyutto, na gaṇārāmo na gaṇarato na gaṇārāmataṃ anuyutto, eko paviveke ahiramissatīti. Ṭhānametaṃ vijjati. Eko paviveke abhiramanto cittassa nimittaṃ gaṇahissatīti2 ṭhānametaṃ vijjati. Cittassa nimittaṃ gaṇhanto sammādiṭṭhiṃ paripūressatīti ṭhānametaṃ vijjati. Sammādiṭṭhiṃ paripūretvā sammāsamādhiṃ paripūressatīti ṭhānametaṃ vijjati. Sammāsamādhiṃ paripūretvā saññojanāni3 pajahissatīti ṭhānametaṃ vijjati. Saññojanāni pahāya nibbānaṃ sacchikarissatīti ṭhānametaṃ vi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 5</w:t>
      </w:r>
    </w:p>
    <w:p>
      <w:pPr>
        <w:pStyle w:val="PlainText"/>
        <w:rPr>
          <w:rFonts w:ascii="URW Palladio ITU" w:hAnsi="URW Palladio ITU" w:cs="URW Palladio ITU"/>
        </w:rPr>
      </w:pPr>
      <w:r>
        <w:rPr>
          <w:rFonts w:cs="URW Palladio ITU" w:ascii="URW Palladio ITU" w:hAnsi="URW Palladio ITU"/>
        </w:rPr>
        <w:t>(Devat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5. Atha kho aññatarā devatā abhikkantāya rattiyā abhikkantavaṇṇā kevalakappaṃ jetavanaṃ obhāsetvā yena bhagavā tenupasaṅkami. Upasaṅkamitvā bhagavantaṃ abhivādetvā ekamantaṃ aṭṭhāsi. Ekamantaṃ ṭhitā kho sā devat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ṃ sutte "ṭhānametaṃ navijjati" "ṭhānametaṃ vijjati" vasena cattāri cattāri kāraṇāni dissanti. </w:t>
      </w:r>
    </w:p>
    <w:p>
      <w:pPr>
        <w:pStyle w:val="PlainText"/>
        <w:rPr>
          <w:rFonts w:ascii="URW Palladio ITU" w:hAnsi="URW Palladio ITU" w:cs="URW Palladio ITU"/>
        </w:rPr>
      </w:pPr>
      <w:r>
        <w:rPr>
          <w:rFonts w:cs="URW Palladio ITU" w:ascii="URW Palladio ITU" w:hAnsi="URW Palladio ITU"/>
        </w:rPr>
        <w:t>1. Saṅgaṇikarato  machasaṃ, 2. Gahessatiti machasaṃ, 3. Saṃyojanān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22 [\x  222/]     ]</w:t>
      </w:r>
    </w:p>
    <w:p>
      <w:pPr>
        <w:pStyle w:val="PlainText"/>
        <w:rPr>
          <w:rFonts w:ascii="URW Palladio ITU" w:hAnsi="URW Palladio ITU" w:cs="URW Palladio ITU"/>
        </w:rPr>
      </w:pPr>
      <w:r>
        <w:rPr>
          <w:rFonts w:cs="URW Palladio ITU" w:ascii="URW Palladio ITU" w:hAnsi="URW Palladio ITU"/>
        </w:rPr>
        <w:t xml:space="preserve">Chayime bhante dhammā bhikkhuno aparihānāya saṃvattanti. Katame cha. </w:t>
      </w:r>
    </w:p>
    <w:p>
      <w:pPr>
        <w:pStyle w:val="PlainText"/>
        <w:rPr>
          <w:rFonts w:ascii="URW Palladio ITU" w:hAnsi="URW Palladio ITU" w:cs="URW Palladio ITU"/>
        </w:rPr>
      </w:pPr>
      <w:r>
        <w:rPr>
          <w:rFonts w:cs="URW Palladio ITU" w:ascii="URW Palladio ITU" w:hAnsi="URW Palladio ITU"/>
        </w:rPr>
        <w:t xml:space="preserve">Satthugāravatā, dhammagāravatā, saṅghagāravatā, sikkhāgāravatā, sovacassatā, kalyāṇ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ante cha dhammā bhikkhuno aparihānāya saṃvattantiti. Idamavoca sā devatā. Samanuñño satthā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 devatā samanuñño me satthā, ti bhagavantaṃ abhivādetvā padakkhiṇaṃ katvā tatthevantaradhāyi. [PTS Page 424] [\q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bhagavā tassā rattiyā accayena bhikkhū āmantesi: imaṃ bhikkhave rattiṃ aññatarā devatā abhikkantāya rattiyā abhikkantavaṇṇā kevalakappaṃ jetavanaṃ obhāsetvā yenāhaṃ tenupasaṅkami. Upasaṅkamitvā maṃ abhivādetvā ekamantaṃ aṭṭhāsi. Ekamantaṃ ṭhitā kho bhikkhave sā devat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yime bhante dhammā bhikkhuno aparihānāya saṃvattantī. Katame cha:</w:t>
      </w:r>
    </w:p>
    <w:p>
      <w:pPr>
        <w:pStyle w:val="PlainText"/>
        <w:rPr>
          <w:rFonts w:ascii="URW Palladio ITU" w:hAnsi="URW Palladio ITU" w:cs="URW Palladio ITU"/>
        </w:rPr>
      </w:pPr>
      <w:r>
        <w:rPr>
          <w:rFonts w:cs="URW Palladio ITU" w:ascii="URW Palladio ITU" w:hAnsi="URW Palladio ITU"/>
        </w:rPr>
        <w:t xml:space="preserve">Satthugāravatā, dhammagāravatā, saṅghagāravatā, sikkhāgāravatā, sovacassatā, kalyāṇam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ante cha dhammā bhikkhuno aparihānāya saṃvattanti, ti. </w:t>
      </w:r>
    </w:p>
    <w:p>
      <w:pPr>
        <w:pStyle w:val="PlainText"/>
        <w:rPr>
          <w:rFonts w:ascii="URW Palladio ITU" w:hAnsi="URW Palladio ITU" w:cs="URW Palladio ITU"/>
        </w:rPr>
      </w:pPr>
      <w:r>
        <w:rPr>
          <w:rFonts w:cs="URW Palladio ITU" w:ascii="URW Palladio ITU" w:hAnsi="URW Palladio ITU"/>
        </w:rPr>
        <w:t xml:space="preserve">Idamavoca bhikkhave sā devatā. Idaṃ vatvā maṃ abhivādetvā padakkhiṇaṃ katvā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sāri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o ahaṃ bhante bhagavatā saṅkhittena bhāsitassa evaṃ vitthārena atthaṃ ājānāmi: idha bhante bhikkhū attanā ca satthugāravo hoti satthugāravatāya ca vaṇṇavādi, ye caññe bhikkhū na satthugāravā te ca satthugāravatāya samādapeti, ye caññe bhikkhū satthugāravā tesañca vaṇṇaṃ bhāsati1 bhūtaṃ tacchaṃ kālena. Attanā ca dhammagāravo hoti dhammagāravatāya ca vaṇṇavādī, ye caññe bhikkhū na dhammagāravā te ca dhammagāravatāya samādapeti, ye caññe bhikkhū dhammagāravā tesañca vaṇṇaṃ bhāsati bhūtaṃ tacchaṃ kālena. Attanā ca saṅghagāravo hoti saṅghagāravatāya ca vaṇṇavādī, ye caññe bhikkhū na saṅghagāravā te ca saṅghagāravatāya samādapeti, ye caññe bhikkhū saṅghagāravā tesañca vaṇṇaṃ bhāsati bhūtaṃ taccha kālena. Attanā ca sikkhāgāravo hoti sikkhāgāravatāya ca vaṇṇavādī, ye caññe bhikkhū na sikkhāgāravā te ca sikkhāgāravatāya samādapeti, ye caññe bhikkhū sikkhāgāravā tesañca vaṇṇaṃ bhāsati bhūtaṃ tacchaṃ kālena. Attanā ca suvaco hoti sovacassātāya ca vaṇṇavādī, ye caññe bhikkhū na suvacā te ca sovacassatāya samādapeti, ye caññe bhikkhū suvacā tesañca vaṇṇaṃ bhāsati bhūtaṃ taccha kālena. Attanā ca kalyāṇamitto hoti kalyāṇamittatāya ca vaṇṇavādi, ye caññe bhikkhū na kalyāṇamittā te ca kalyāṇamittatāya samādapeti, ye caññe bhikkhū kalyāṇamittā tesañca vaṇṇaṃ bhāsati1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o ahaṃ bhante bhagavatā saṅkhitte bhāsitassa evaṃ vitthārena attha ājān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ṇ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24 [\x  224/]     ]</w:t>
      </w:r>
    </w:p>
    <w:p>
      <w:pPr>
        <w:pStyle w:val="PlainText"/>
        <w:rPr>
          <w:rFonts w:ascii="URW Palladio ITU" w:hAnsi="URW Palladio ITU" w:cs="URW Palladio ITU"/>
        </w:rPr>
      </w:pPr>
      <w:r>
        <w:rPr>
          <w:rFonts w:cs="URW Palladio ITU" w:ascii="URW Palladio ITU" w:hAnsi="URW Palladio ITU"/>
        </w:rPr>
        <w:t xml:space="preserve">Sādhu sādhu sāriputta, sādhu kho tvaṃ sāriputta imassa mayā saṅkhittena bhāsitassa evaṃ vitthārena atthaṃ ājān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sāriputta bhikkhu attanā ca satthugāravo [PTS Page 425] [\q 425/]      hoti, satthugāravatāya ca vaṇṇavādi, ye caññe bhikkhū na satthugāravā, te ca satthugāravatāya samādapeti. Ye caññe bhikkhū satthugāravā, tesañca vaṇṇaṃ bhāsati bhūtaṃ tacchaṃ kālena. Attanā ca dhammagāravo hoti dhammagāravatāya ca vaṇṇavādī, ye caññe bhikkhū na dhammagāravā te ca dhammagāravatāya samādapeti, ye caññe bhikkhū dhammagāravā tesañca vaṇṇaṃ bhāsati bhūta tacchaṃ kālena. Attanā ca saṅghagāravo hoti saṅghagāravatāya ca vaṇṇavādī, ye caññe bhikkhū na saṅghagāravā te ca saṅghagāravatāya samādapeti, ye caññe bhikkhū saṅghagāravā tesañca vaṇṇaṃ bhāsati bhūtaṃ taccha kālena. Attanā ca sikkhāgāravo hoti sikkhāgāravatāya ca vaṇṇavādī, ye caññe bhikkhū na sikkhāgāravā te ca sikkhāgāravatāya samādapeti, ye caññe bhikkhū sikkhāgāravā tesañca vaṇṇaṃ bhāsati bhūtaṃ tacchaṃ kālena. Attanā ca suvaco hoti sovacassatāya ca vaṇṇavādī, ye caññe bhikkhū na suvacā te ca sovacassatāya samādapeti, ye caññe bhikkhū suvacā tesañca vaṇṇaṃ bhāsati bhūtaṃ taccha kālena. Attanā ca kalyāṇamitto hoti kalyāṇamittatāya ca vaṇṇavādī, ye caññe bhikkhū na kalyāṇamittā, te ca kalyāṇamittatāya samādapeti, ye caññe bhikkhū kalyāṇamittā tesañca vaṇṇaṃ bhāsa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 kho sāriputta mayā saṅkhittena bhāsitassa evaṃ vitthārena attho daṭṭhabboti. </w:t>
      </w:r>
    </w:p>
    <w:p>
      <w:pPr>
        <w:pStyle w:val="PlainText"/>
        <w:rPr>
          <w:rFonts w:ascii="URW Palladio ITU" w:hAnsi="URW Palladio ITU" w:cs="URW Palladio ITU"/>
        </w:rPr>
      </w:pPr>
      <w:r>
        <w:rPr>
          <w:rFonts w:cs="URW Palladio ITU" w:ascii="URW Palladio ITU" w:hAnsi="URW Palladio ITU"/>
        </w:rPr>
        <w:t xml:space="preserve">6. 2. 2. 6. </w:t>
      </w:r>
    </w:p>
    <w:p>
      <w:pPr>
        <w:pStyle w:val="PlainText"/>
        <w:rPr>
          <w:rFonts w:ascii="URW Palladio ITU" w:hAnsi="URW Palladio ITU" w:cs="URW Palladio ITU"/>
        </w:rPr>
      </w:pPr>
      <w:r>
        <w:rPr>
          <w:rFonts w:cs="URW Palladio ITU" w:ascii="URW Palladio ITU" w:hAnsi="URW Palladio ITU"/>
        </w:rPr>
        <w:t>(Samādhi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6. So vata bhikkhave bhikkhu na santena samādhinā na paṇītena na paṭippassaddhiladdhena na ekodībhāvādhiga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vihitaṃ iddhividhaṃ paccanubhavissati: ekopi hutvā bahudhā bhavissati, bahudhāpi hutvā eko bhavissati āvibhāvaṃ, tirobhāvaṃ tirokuḍḍaṃ tiropākāraṃ tiropabbataṃ asajjamānova gacchissati seyyathāpi ākāse, paṭhaviyāpi ummujjanimmujjaṃ karissati seyyathāpi udake, udakepi abhijjamāne gacchissati seyyathāpi paṭhaviyaṃ, ākāsepi pallaṅkena kamissati seyyathāpi pakkhī sakuṇo, imepi candimasuriye evaṃ mahiddhike evaṃ mahānubhāve pāṇinā parimasissati parimajjissati yāva brahmalokāpi kāyena vasaṃ vatt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āya sotadhātuyā visuddhāya atikkantamānusakāya ubho sadde suṇissati, dibbe ca mānuse ca ye dūre santike cā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attānaṃ parapuggalānaṃ cetasā ceto paricca pajānissati: sarāgaṃ vā cittaṃ sarāgaṃ cittanti pajānissati vītarāgaṃ vā cittaṃ vītarāgaṃ cittanti pajānissati, sadosaṃ vā cittaṃ sadosaṃ cittanti pajānissati. Vītadosaṃ vā cittaṃ vītadosaṃ cittanti pajānissati. Samohaṃ vā cittaṃ samohaṃ cittanti pajānissati. Vītamohaṃ vā cittaṃ vītamohaṃ cittanti pajānissati. Saṅkhittaṃ vā cittaṃ saṅkhittaṃ cittanti pajānissati. </w:t>
      </w:r>
    </w:p>
    <w:p>
      <w:pPr>
        <w:pStyle w:val="PlainText"/>
        <w:rPr>
          <w:rFonts w:ascii="URW Palladio ITU" w:hAnsi="URW Palladio ITU" w:cs="URW Palladio ITU"/>
        </w:rPr>
      </w:pPr>
      <w:r>
        <w:rPr>
          <w:rFonts w:cs="URW Palladio ITU" w:ascii="URW Palladio ITU" w:hAnsi="URW Palladio ITU"/>
        </w:rPr>
        <w:t xml:space="preserve">Vikkhittaṃ vā cittaṃ vikkhittaṃ cittanti pajānissati. Mahaggataṃ vā cittaṃ mahaggataṃ cittanti pajānissati. Amahaggataṃ vā cittaṃ amahaggataṃ cittanti pajānissati sauttaraṃ vā cittaṃ sauttaraṃ cittanti pajānissati anuttaraṃ vā cittaṃ anuttaraṃ cittanti pajānissati samāhitaṃ vā cittaṃ samāhitaṃ cittanti pajānissati asamāhitaṃ vā cittaṃ asamāhitaṃ cittanti pajānissati. Vimuttaṃ vā cittaṃ vimuttaṃ cittanti pajānissati. Avimuttaṃ3 vā cittaṃ avimuttaṃ cittanti pajān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vihitaṃ pubbenivāsaṃ anussarissati4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 sukhadukkhapaṭisaṃvedī evamāyupariyanto. So tato cuto amutra upapādiṃ1 tatrāpāsiṃ evannāmo evaṅgotto evaṃvaṇṇo evamāhāro evaṃ sukhadukkhapaṭisaṃvedī evamāyupariyanto. So tato cuto idhūpapannoti. Iti sākāraṃ sauddesaṃ [PTS Page 426] [\q 426/]      anekavihitaṃ pubbenivāsaṃ anuss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ena cakkhunā visuddhena atikkantamānusakena satte passissati cavamāne uppajjamāne hīne paṇīte suvaṇṇe dubbaṇṇe sugate duggate yathākammūpage satte pajān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naṃ khayā anāsavaṃ cetovimuttiṃ paññāvimuttiṃ diṭṭheva dhamme sayaṃ abhiññā sacchikatvā upasampajja viharissat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issatiti  simu. 2 Vimuttaṃvā cittaṃmachasaṃ 3. Vimuttaṃ machasaṃ 4. Anussara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santena samādhinā paṇītena paṭippassaddhiladdhena ekodibhāvādhiga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vihitaṃ iddhividhaṃ paccanubhavissati, ekopi hutvā bahudhā bhavissati, bahudhāpi hutvā eko bhavissati, āvibhāvaṃ tirobhāvaṃ, tirokuḍḍaṃ tiropākāraṃ tiropabbataṃ asajjamāno gacchissati, seyyathāpi ākāse, paṭhaviyāpi ummujjanimmujjaṃ karissati seyyathāpi udake, udakepi abhijjamāne gacchissati seyyathāpi paṭhaviyaṃ, ākāsepi pallaṅkena kamissati seyyathāpi pakkhīsakuṇo , imepi candimasuriye evaṃ mahiddhike evaṃ mahānubhāve pāṇinā parimasissati parimajjissati, yāva brahmalokāpi kāyena vasaṃ vattessatīti1 ṭhāna metaṃ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āya sotadhātuyā visuddhāya atikkantamānusakāya ubho sadde suṇissati dibbe ca mānuse ca ye dūre santike cā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sattānaṃ parapuggalānaṃ cetasā ceto paricca pajānissati sarāgaṃ vā cittaṃ sarāgaṃ cittanti pajanissati, vītarāgaṃ vā cittaṃ vītarāgaṃ cittanti pajānissati. Sadosaṃ vā cittaṃ sadosaṃ cittanti pajānissati. Vītadosaṃ vā cittaṃ cittanti pajānissati. Samohaṃ vā cittaṃ samohaṃ cittanti pajānissati. Vītamohaṃ vā cittaṃ vītamohaṃ cittanti pajānissati. Saṅkhittaṃ vācittaṃ saṅkhittaṃ cittanti pajānissati. Vikkhittaṃ vā cittaṃ vikkhittaṃ cittanti pajānissati. Mahaggataṃ vā cittaṃ mahaggataṃ cittanti pajānissati. Amahaggataṃ vā cittaṃ amahaggataṃ cittanti pajānissati. Sauttaraṃ vā cittaṃ sauttaraṃ cittanti pajānissati. Anuttaraṃ vā cittaṃ anuttaraṃ cittanti pajānissati. Samāhitaṃ vā cittaṃ samāhitaṃ cittanti pajānissati. Asamāhitaṃ vā cittaṃ asamāhitaṃ cittanti pajānissati. Vimuttaṃ vā cittaṃ vimuttaṃ cittanti pajānissati, avimuttaṃ vā cittaṃ avimuttaṃ cittanti pajān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vihitaṃ pubbenivāsaṃ anussariss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 sukhadukkhapaṭisaṃvedī evamāyupariyanto. So tato cuto amutra upapādiṃ, 1 tatrāpāsiṃ evannāmo evaṅgotto evaṃvaṇṇo evamāhāro evaṃ sukhadukkhapaṭisaṃvedī evamāyupariyanto. So tato vuto idhūpapannoti. Iti sākāraṃ sauddesaṃ anekavihitaṃ pubbenivāsaṃ anussar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ena cakkhunā visuddhena atikkantamānusakena satte passissati cavamāne uppajjamāne hīne paṇīte suvaṇṇe dubbaṇṇe sugate duggate. Yathākammūpage satte pajānistīti ṭhānametaṃ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naṃ khayā anāsavaṃ ceto vimuttiṃ paññāvimuttiṃ diṭṭheva dhamme sayaṃ abhiññā sacchikatvā upasampajja viharissatīti ṭhānametaṃ vijjatīti. </w:t>
      </w:r>
    </w:p>
    <w:p>
      <w:pPr>
        <w:pStyle w:val="PlainText"/>
        <w:rPr>
          <w:rFonts w:ascii="URW Palladio ITU" w:hAnsi="URW Palladio ITU" w:cs="URW Palladio ITU"/>
        </w:rPr>
      </w:pPr>
      <w:r>
        <w:rPr>
          <w:rFonts w:cs="URW Palladio ITU" w:ascii="URW Palladio ITU" w:hAnsi="URW Palladio ITU"/>
        </w:rPr>
        <w:t>6. 2. 2. 7</w:t>
      </w:r>
    </w:p>
    <w:p>
      <w:pPr>
        <w:pStyle w:val="PlainText"/>
        <w:rPr>
          <w:rFonts w:ascii="URW Palladio ITU" w:hAnsi="URW Palladio ITU" w:cs="URW Palladio ITU"/>
        </w:rPr>
      </w:pPr>
      <w:r>
        <w:rPr>
          <w:rFonts w:cs="URW Palladio ITU" w:ascii="URW Palladio ITU" w:hAnsi="URW Palladio ITU"/>
        </w:rPr>
        <w:t>(Sakkhibhabb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7. Chahi bhikkhave dhammehi samannāgato bhikkhu abhabbo, tatra tatreva sakkhibhabbataṃ pāpuṇītuṃ sati sati āyatane. Katamehi chahi:</w:t>
      </w:r>
    </w:p>
    <w:p>
      <w:pPr>
        <w:pStyle w:val="PlainText"/>
        <w:rPr>
          <w:rFonts w:ascii="URW Palladio ITU" w:hAnsi="URW Palladio ITU" w:cs="URW Palladio ITU"/>
        </w:rPr>
      </w:pPr>
      <w:r>
        <w:rPr>
          <w:rFonts w:cs="URW Palladio ITU" w:ascii="URW Palladio ITU" w:hAnsi="URW Palladio ITU"/>
        </w:rPr>
        <w:t xml:space="preserve">[PTS Page 427] [\q 427/]      </w:t>
      </w:r>
    </w:p>
    <w:p>
      <w:pPr>
        <w:pStyle w:val="PlainText"/>
        <w:rPr>
          <w:rFonts w:ascii="URW Palladio ITU" w:hAnsi="URW Palladio ITU" w:cs="URW Palladio ITU"/>
        </w:rPr>
      </w:pPr>
      <w:r>
        <w:rPr>
          <w:rFonts w:cs="URW Palladio ITU" w:ascii="URW Palladio ITU" w:hAnsi="URW Palladio ITU"/>
        </w:rPr>
        <w:t xml:space="preserve">Idha bhikkhave bhikkhu " ime hānabhāgiyā dhammāti yathābhūtaṃ nappajānāti, ime ṭhitibhāgiyā dhammāti yathābhūtaṃ nappajānāti, ime visesabhāgiyā dhammāti yathābhūtaṃ nappajānāti, ime nibbedhabhāgiyā dhammāti yathābhūtaṃ nappajānāti" asakkaccakārī ca hoti asappāyakārī ca. </w:t>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abhabbo tatra tatreva sakkhībhabbataṃ pāpuṇītuṃ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bhikkhu bhabbo tatra tatreva sakkhibhabbataṃ pāpuṇītuṃ sati sati āyatane.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ime hānabhāgiyā dhammāti yathābhūtaṃ pajānāti, ime ṭhitibhāgiyā dhammāti yathābhūtaṃ pajānāti, ime visesabhāgiyā dhammāti yathābhūtaṃ pajānāti, ime nibbedhabhāgiyā dhammāti yathābhūtaṃ pajānāti", sakkaccakārī ca hoti sappāyakārī ca. </w:t>
      </w:r>
    </w:p>
    <w:p>
      <w:pPr>
        <w:pStyle w:val="PlainText"/>
        <w:rPr>
          <w:rFonts w:ascii="URW Palladio ITU" w:hAnsi="URW Palladio ITU" w:cs="URW Palladio ITU"/>
        </w:rPr>
      </w:pPr>
      <w:r>
        <w:rPr>
          <w:rFonts w:cs="URW Palladio ITU" w:ascii="URW Palladio ITU" w:hAnsi="URW Palladio ITU"/>
        </w:rPr>
        <w:t xml:space="preserve">Imehi kho bhikkhave chabhi dhammehi samannāgato bhikkhū bhabbo tatra tatreva sakkhibhabbataṃ pāpuṇītuṃ sati sati āyat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issatīti sīmu. 2. Vimut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 xml:space="preserve">6. 2. 2. 8. </w:t>
      </w:r>
    </w:p>
    <w:p>
      <w:pPr>
        <w:pStyle w:val="PlainText"/>
        <w:rPr>
          <w:rFonts w:ascii="URW Palladio ITU" w:hAnsi="URW Palladio ITU" w:cs="URW Palladio ITU"/>
        </w:rPr>
      </w:pPr>
      <w:r>
        <w:rPr>
          <w:rFonts w:cs="URW Palladio ITU" w:ascii="URW Palladio ITU" w:hAnsi="URW Palladio ITU"/>
        </w:rPr>
        <w:t>(Bal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8. Chahi bhikkhave dhammehi samannāgato bhikkhū abhabbo samādhismiṃ balataṃ pāpūṇītu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na samādhissa samāpattikusalo hoti, na samādhissa ṭhitikusalo hoti, na samādhissa vuṭṭhānakusalo hoti, asakkaccakārī ca hoti, asātaccakārī ca. A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abhabbo samādhismi. Balataṃ pāpuṇī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bhikkhu bhabbo samādhismiṃ balataṃ pāpuṇītuṃ, katamehi chahi:</w:t>
      </w:r>
    </w:p>
    <w:p>
      <w:pPr>
        <w:pStyle w:val="PlainText"/>
        <w:rPr>
          <w:rFonts w:ascii="URW Palladio ITU" w:hAnsi="URW Palladio ITU" w:cs="URW Palladio ITU"/>
        </w:rPr>
      </w:pPr>
      <w:r>
        <w:rPr>
          <w:rFonts w:cs="URW Palladio ITU" w:ascii="URW Palladio ITU" w:hAnsi="URW Palladio ITU"/>
        </w:rPr>
        <w:t xml:space="preserve">[PTS Page 428] [\q 428/]      </w:t>
      </w:r>
    </w:p>
    <w:p>
      <w:pPr>
        <w:pStyle w:val="PlainText"/>
        <w:rPr>
          <w:rFonts w:ascii="URW Palladio ITU" w:hAnsi="URW Palladio ITU" w:cs="URW Palladio ITU"/>
        </w:rPr>
      </w:pPr>
      <w:r>
        <w:rPr>
          <w:rFonts w:cs="URW Palladio ITU" w:ascii="URW Palladio ITU" w:hAnsi="URW Palladio ITU"/>
        </w:rPr>
        <w:t xml:space="preserve">Idha bhikkhave bhikkhū samādhissa samāpattikusalo hoti, samādhissa ṭhitikusalo hoti, samādhissa vuṭṭhānakusalo hoti, sakkaccakārī ca hoti, sātaccakārī ca, sappāyakār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bhabbo samādhismiṃ balataṃ pāpuṇī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2. 9. </w:t>
      </w:r>
    </w:p>
    <w:p>
      <w:pPr>
        <w:pStyle w:val="PlainText"/>
        <w:rPr>
          <w:rFonts w:ascii="URW Palladio ITU" w:hAnsi="URW Palladio ITU" w:cs="URW Palladio ITU"/>
        </w:rPr>
      </w:pPr>
      <w:r>
        <w:rPr>
          <w:rFonts w:cs="URW Palladio ITU" w:ascii="URW Palladio ITU" w:hAnsi="URW Palladio ITU"/>
        </w:rPr>
        <w:t>(Paṭhamajj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9. Cha bhikkhave dhamme appahāya abhabbo paṭhamaṃ jhānaṃ upasampajja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 vyāpādaṃ, thīnamiddhaṃ, uddhaccakukkuccaṃ, vicikicchaṃ, kāmesu kho panassa ādīnavo na yathābhūtaṃ sammappaññāya sudiṭṭho hoti, ime kho bhikkhave cha dhamme appahāya abhabbo paṭhamaṃ jhānaṃ upasampajja vi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bhikkhave dhamme pahāya bhabbo paṭhamaṃ jhānaṃ upasampajja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ṃ, vyāpādaṃ, thīnamiddhaṃ, uddhaccakukkuccaṃ, vicikicchaṃ, kāmesu kho panassa ādinavo yathābhūtaṃ sammappaññāya sudiṭṭ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paṭhamaṃ jhānaṃ upasampajja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 xml:space="preserve">6. 2. 7. 10. </w:t>
      </w:r>
    </w:p>
    <w:p>
      <w:pPr>
        <w:pStyle w:val="PlainText"/>
        <w:rPr>
          <w:rFonts w:ascii="URW Palladio ITU" w:hAnsi="URW Palladio ITU" w:cs="URW Palladio ITU"/>
        </w:rPr>
      </w:pPr>
      <w:r>
        <w:rPr>
          <w:rFonts w:cs="URW Palladio ITU" w:ascii="URW Palladio ITU" w:hAnsi="URW Palladio ITU"/>
        </w:rPr>
        <w:t>(Dutiya paṭhamajj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0. Cha bhikkhave dhamme appahāya abhabbo paṭhamaṃ jhānaṃ upasampajja viharituṃ. Katame cha:</w:t>
      </w:r>
    </w:p>
    <w:p>
      <w:pPr>
        <w:pStyle w:val="PlainText"/>
        <w:rPr>
          <w:rFonts w:ascii="URW Palladio ITU" w:hAnsi="URW Palladio ITU" w:cs="URW Palladio ITU"/>
        </w:rPr>
      </w:pPr>
      <w:r>
        <w:rPr>
          <w:rFonts w:cs="URW Palladio ITU" w:ascii="URW Palladio ITU" w:hAnsi="URW Palladio ITU"/>
        </w:rPr>
        <w:t xml:space="preserve">Kāmavitakkaṃ, vyāpādavitakkaṃ, vihiṃsāvitakkaṃ, kāmasaññaṃ vyāpādasaññaṃ, vihiṃsās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paṭhamaṃ jhānaṃ upasampajja viharituṃ. </w:t>
      </w:r>
    </w:p>
    <w:p>
      <w:pPr>
        <w:pStyle w:val="PlainText"/>
        <w:rPr>
          <w:rFonts w:ascii="URW Palladio ITU" w:hAnsi="URW Palladio ITU" w:cs="URW Palladio ITU"/>
        </w:rPr>
      </w:pPr>
      <w:r>
        <w:rPr>
          <w:rFonts w:cs="URW Palladio ITU" w:ascii="URW Palladio ITU" w:hAnsi="URW Palladio ITU"/>
        </w:rPr>
        <w:t>Cha bhikkhave dhamme pahāya bhabbo paṭhamaṃ jhānaṃ upasampajja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vitakkaṃ, vyāpādavitakkaṃ, vihiṃsāvitakkaṃ, kāmasaññaṃ vyāpādasaññaṃ, vihiṃsāsaññaṃ. [PTS Page 429] [\q 4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paṭhamaṃ jhānaṃ upasampajja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āmī vaggo dutiy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nāgāmi arahaṃ mittā saṅgaṇikārāmadevatā</w:t>
      </w:r>
    </w:p>
    <w:p>
      <w:pPr>
        <w:pStyle w:val="PlainText"/>
        <w:rPr>
          <w:rFonts w:ascii="URW Palladio ITU" w:hAnsi="URW Palladio ITU" w:cs="URW Palladio ITU"/>
        </w:rPr>
      </w:pPr>
      <w:r>
        <w:rPr>
          <w:rFonts w:cs="URW Palladio ITU" w:ascii="URW Palladio ITU" w:hAnsi="URW Palladio ITU"/>
        </w:rPr>
        <w:t>Samādhisakkhibhabbaṃ balaṃ tajjhānā apare duve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āggo sattamo  machasaṃ, sīmu, aṭṭhakathā 1. Anāgāmī arahaṃ ca mitta devatā so vata sakkhi balataṃ jhānaṃ ca apare duvepi cā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rahatta vaggo. </w:t>
      </w:r>
    </w:p>
    <w:p>
      <w:pPr>
        <w:pStyle w:val="PlainText"/>
        <w:rPr>
          <w:rFonts w:ascii="URW Palladio ITU" w:hAnsi="URW Palladio ITU" w:cs="URW Palladio ITU"/>
        </w:rPr>
      </w:pPr>
      <w:r>
        <w:rPr>
          <w:rFonts w:cs="URW Palladio ITU" w:ascii="URW Palladio ITU" w:hAnsi="URW Palladio ITU"/>
        </w:rPr>
        <w:t xml:space="preserve">6. 2. 3. 1. </w:t>
      </w:r>
    </w:p>
    <w:p>
      <w:pPr>
        <w:pStyle w:val="PlainText"/>
        <w:rPr>
          <w:rFonts w:ascii="URW Palladio ITU" w:hAnsi="URW Palladio ITU" w:cs="URW Palladio ITU"/>
        </w:rPr>
      </w:pPr>
      <w:r>
        <w:rPr>
          <w:rFonts w:cs="URW Palladio ITU" w:ascii="URW Palladio ITU" w:hAnsi="URW Palladio ITU"/>
        </w:rPr>
        <w:t>(Dukkh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 xml:space="preserve">21. Chahi bhikkhave dhammehi samannāgato bhikkhū diṭṭheva dhamme dukkhaṃ viharati savighātaṃ saupāyāsaṃ sapariḷāhaṃ. Kāyassa bhedā parammaraṇā duggati pāṭikaṅkhā. Katamehi chahi: </w:t>
      </w:r>
    </w:p>
    <w:p>
      <w:pPr>
        <w:pStyle w:val="PlainText"/>
        <w:rPr>
          <w:rFonts w:ascii="URW Palladio ITU" w:hAnsi="URW Palladio ITU" w:cs="URW Palladio ITU"/>
        </w:rPr>
      </w:pPr>
      <w:r>
        <w:rPr>
          <w:rFonts w:cs="URW Palladio ITU" w:ascii="URW Palladio ITU" w:hAnsi="URW Palladio ITU"/>
        </w:rPr>
        <w:t xml:space="preserve">Kāmavitakkena, vyāpādavitakkena, vihiṃsāvitakkena, kāmasaññāya, vyāpādasaññāya, vihiṃsās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diṭṭheva dhamme dukkhaṃ viharati savighātaṃ saupāyāsaṃ sapariḷāhaṃ. Kāyassa bhedā parammaraṇā duggati pāṭ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hi bhikkhave dhammehi samannāgato bhikkhū diṭṭheva dhamme sukhaṃ viharati avighātaṃ anupāyāsaṃ apariḷāhaṃ. Kāyassa bhedā parammaraṇā sugati pāṭikaṅkhā, katamehi chahi: </w:t>
      </w:r>
    </w:p>
    <w:p>
      <w:pPr>
        <w:pStyle w:val="PlainText"/>
        <w:rPr>
          <w:rFonts w:ascii="URW Palladio ITU" w:hAnsi="URW Palladio ITU" w:cs="URW Palladio ITU"/>
        </w:rPr>
      </w:pPr>
      <w:r>
        <w:rPr>
          <w:rFonts w:cs="URW Palladio ITU" w:ascii="URW Palladio ITU" w:hAnsi="URW Palladio ITU"/>
        </w:rPr>
        <w:t xml:space="preserve">Nekkhammavitakkena, avyāpādavitakkena, avihiṃsāvitakkena, nekkhammasaññāya, avyāpādasaññāya, avihiṃsās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diṭṭheva dhamme sukhaṃ viharati avighātaṃ anupāyāsaṃ apariḷāhaṃ, kāyassa bhedā parammaraṇā sugati pāṭikaṅkhāti. [PTS Page 430] [\q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 2. </w:t>
      </w:r>
    </w:p>
    <w:p>
      <w:pPr>
        <w:pStyle w:val="PlainText"/>
        <w:rPr>
          <w:rFonts w:ascii="URW Palladio ITU" w:hAnsi="URW Palladio ITU" w:cs="URW Palladio ITU"/>
        </w:rPr>
      </w:pPr>
      <w:r>
        <w:rPr>
          <w:rFonts w:cs="URW Palladio ITU" w:ascii="URW Palladio ITU" w:hAnsi="URW Palladio ITU"/>
        </w:rPr>
        <w:t>(Araha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2. Cha bhikkhave dhamme appahāya abhabbo arahattaṃ sacchikātuṃ katame cha:</w:t>
      </w:r>
    </w:p>
    <w:p>
      <w:pPr>
        <w:pStyle w:val="PlainText"/>
        <w:rPr>
          <w:rFonts w:ascii="URW Palladio ITU" w:hAnsi="URW Palladio ITU" w:cs="URW Palladio ITU"/>
        </w:rPr>
      </w:pPr>
      <w:r>
        <w:rPr>
          <w:rFonts w:cs="URW Palladio ITU" w:ascii="URW Palladio ITU" w:hAnsi="URW Palladio ITU"/>
        </w:rPr>
        <w:t xml:space="preserve">Mānaṃ, omānaṃ, atimānaṃ, adhimānaṃ, thamhaṃ, atinipātaṃ. </w:t>
      </w:r>
    </w:p>
    <w:p>
      <w:pPr>
        <w:pStyle w:val="PlainText"/>
        <w:rPr>
          <w:rFonts w:ascii="URW Palladio ITU" w:hAnsi="URW Palladio ITU" w:cs="URW Palladio ITU"/>
        </w:rPr>
      </w:pPr>
      <w:r>
        <w:rPr>
          <w:rFonts w:cs="URW Palladio ITU" w:ascii="URW Palladio ITU" w:hAnsi="URW Palladio ITU"/>
        </w:rPr>
        <w:t xml:space="preserve">Ime kho bhikkhave cha dhamme appahāya abhabbo arahattaṃ sacchikātuṃ. </w:t>
      </w:r>
    </w:p>
    <w:p>
      <w:pPr>
        <w:pStyle w:val="PlainText"/>
        <w:rPr>
          <w:rFonts w:ascii="URW Palladio ITU" w:hAnsi="URW Palladio ITU" w:cs="URW Palladio ITU"/>
        </w:rPr>
      </w:pPr>
      <w:r>
        <w:rPr>
          <w:rFonts w:cs="URW Palladio ITU" w:ascii="URW Palladio ITU" w:hAnsi="URW Palladio ITU"/>
        </w:rPr>
        <w:t xml:space="preserve">Cha bhikkhave dhamme pahāya bhabbo arahattaṃ sacchikātuṃ, katame cha. </w:t>
      </w:r>
    </w:p>
    <w:p>
      <w:pPr>
        <w:pStyle w:val="PlainText"/>
        <w:rPr>
          <w:rFonts w:ascii="URW Palladio ITU" w:hAnsi="URW Palladio ITU" w:cs="URW Palladio ITU"/>
        </w:rPr>
      </w:pPr>
      <w:r>
        <w:rPr>
          <w:rFonts w:cs="URW Palladio ITU" w:ascii="URW Palladio ITU" w:hAnsi="URW Palladio ITU"/>
        </w:rPr>
        <w:t xml:space="preserve">Mānaṃ, omānaṃ, atimānaṃ, adhimānaṃ, thamhaṃ, atinipātaṃ. </w:t>
      </w:r>
    </w:p>
    <w:p>
      <w:pPr>
        <w:pStyle w:val="PlainText"/>
        <w:rPr>
          <w:rFonts w:ascii="URW Palladio ITU" w:hAnsi="URW Palladio ITU" w:cs="URW Palladio ITU"/>
        </w:rPr>
      </w:pPr>
      <w:r>
        <w:rPr>
          <w:rFonts w:cs="URW Palladio ITU" w:ascii="URW Palladio ITU" w:hAnsi="URW Palladio ITU"/>
        </w:rPr>
        <w:t xml:space="preserve">Ime kho bhikkhave cha dhamme pahāya bhabbo arahatt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t xml:space="preserve">6. 2. 3. 3. </w:t>
      </w:r>
    </w:p>
    <w:p>
      <w:pPr>
        <w:pStyle w:val="PlainText"/>
        <w:rPr>
          <w:rFonts w:ascii="URW Palladio ITU" w:hAnsi="URW Palladio ITU" w:cs="URW Palladio ITU"/>
        </w:rPr>
      </w:pPr>
      <w:r>
        <w:rPr>
          <w:rFonts w:cs="URW Palladio ITU" w:ascii="URW Palladio ITU" w:hAnsi="URW Palladio ITU"/>
        </w:rPr>
        <w:t>(Uttarīmanussadham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3. Cha bhikkhave dhamme appahāya abhabbo uttarīmanussadhammā1. Alamariyañāṇadassanavisesaṃ sacchikā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ṭaṭhasaccaṃ, 2, asampajaññaṃ, indriyesu aguttadvārataṃ, bhojane amattaññutaṃ, kuhanaṃ, la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uttarīmanussadhammā1 alamariyañāṇadassanavisesaṃ sacchik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bhikkhave dhamme pahāya bhabbo uttarīmanussadhammā1 alamariya ñāṇādassanavisesaṃ sacchikā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ṭṭhasaccaṃ, 2 asampajaññaṃ, indriyesu aguttadvārataṃ, bhojane amattaññutaṃ, kuhanaṃ, la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uttarīmanussadhammā1 alamariyañāṇadassanavisesaṃ sacchakātunti. [PTS Page 431] [\q 4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 4. </w:t>
      </w:r>
    </w:p>
    <w:p>
      <w:pPr>
        <w:pStyle w:val="PlainText"/>
        <w:rPr>
          <w:rFonts w:ascii="URW Palladio ITU" w:hAnsi="URW Palladio ITU" w:cs="URW Palladio ITU"/>
        </w:rPr>
      </w:pPr>
      <w:r>
        <w:rPr>
          <w:rFonts w:cs="URW Palladio ITU" w:ascii="URW Palladio ITU" w:hAnsi="URW Palladio ITU"/>
        </w:rPr>
        <w:t>(Sukhasomanass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Chahi bhikkhave dhammehi samannāgato bhikkhu diṭṭheva dhamme sukhasomanassabahulo viharati, yoni cassa āraddhā hoti āsavānaṃ khayāya.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dhammārāmo hoti, bhāvanārāmo hoti, pahānārāmo hoti, pavivekārāmo hoti, avyāpajjhārāmo hoti, nippapañcārā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diṭṭheva dhammo sukhasomanassabahulo viharati, yoni cassa āraddhā hoti āsavānaṃ khay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 5</w:t>
      </w:r>
    </w:p>
    <w:p>
      <w:pPr>
        <w:pStyle w:val="PlainText"/>
        <w:rPr>
          <w:rFonts w:ascii="URW Palladio ITU" w:hAnsi="URW Palladio ITU" w:cs="URW Palladio ITU"/>
        </w:rPr>
      </w:pPr>
      <w:r>
        <w:rPr>
          <w:rFonts w:cs="URW Palladio ITU" w:ascii="URW Palladio ITU" w:hAnsi="URW Palladio ITU"/>
        </w:rPr>
        <w:t>(Adhigam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5. Chahi bhikkhave dhammehi samannāgato bhikkhū abhabbo anadhigataṃ vā kusalaṃ dhammaṃ adhigantuṃ, adhigataṃ vā kusalaṃ dhammaṃ phātikattu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ttarī manussa dhammaṃmachasaṃ. 2. Muṭṭhassacc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āyakusalo hoti, na apāyakusalo hoti, na upāyakusalo hoti, anadhigatānaṃ kusalānaṃ dhammānaṃ adhigamāya na chandaṃ janeti, adhigate kusale dhamme na sārakkhati, 1 sātaccakiriyāya na samp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abhabbo anadhigataṃ vā kusalaṃ dhammaṃ adhigantuṃ adhigataṃ vā kusalaṃ dhamma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bhikkhū bhabbo anadhigataṃ vā kusalaṃ dhammaṃ adhigantuṃ, adhigataṃ vā kusalaṃ dhammaṃ phātikattu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āyakusalo ca hoti, apāyakusalo ca hoti, upāyakusalo ca hoti, anadhigatānaṃ kusalānaṃ [PTS Page 432] [\q 432/]      dhammānaṃ adhigamāya chandaṃ janeti, adhigate kusale dhamme sārakkhati2, sātaccakiriyāya samp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bhabbo anadhigataṃ vā kusalaṃ dhammaṃ adhigantuṃ, adhigataṃ vā kusalaṃ dhammaṃ phātikat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 6</w:t>
      </w:r>
    </w:p>
    <w:p>
      <w:pPr>
        <w:pStyle w:val="PlainText"/>
        <w:rPr>
          <w:rFonts w:ascii="URW Palladio ITU" w:hAnsi="URW Palladio ITU" w:cs="URW Palladio ITU"/>
        </w:rPr>
      </w:pPr>
      <w:r>
        <w:rPr>
          <w:rFonts w:cs="URW Palladio ITU" w:ascii="URW Palladio ITU" w:hAnsi="URW Palladio ITU"/>
        </w:rPr>
        <w:t>(Mahanta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Chahi bhikkhave dhammehi samannāgato bhikkhū na cirasseva mahantattaṃ vepullattaṃ pāpuṇāti dhammesu.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ālokabahulo ca hoti, yogabahulo ca hoti, vedabahulo ca hoti, asantuṭṭhibahulo ca hoti, anikkhittadhuro ca kusalesu dhammesu, uttariñca3 pat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na cirasseva mahantattaṃ vepullattaṃ pāpuṇāti dhammes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 7</w:t>
      </w:r>
    </w:p>
    <w:p>
      <w:pPr>
        <w:pStyle w:val="PlainText"/>
        <w:rPr>
          <w:rFonts w:ascii="URW Palladio ITU" w:hAnsi="URW Palladio ITU" w:cs="URW Palladio ITU"/>
        </w:rPr>
      </w:pPr>
      <w:r>
        <w:rPr>
          <w:rFonts w:cs="URW Palladio ITU" w:ascii="URW Palladio ITU" w:hAnsi="URW Palladio ITU"/>
        </w:rPr>
        <w:t>(Paṭhamanir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Chahi bhikkhave dhammehi samannāgato yathābhataṃ nikkhitto evaṃ niraye.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i hoti, adinnādāyī hoti, kāmesu micchācārī hoti, musāvādi hoti, pāpiccho ca, micchādiṭṭh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ārakkhati machasaṃ 2 ārakkhati  machasaṃ 3. Uttarī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t xml:space="preserve">Imehi kho bhikkhave chahi dhamma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hi bhikkhave dhammehi samannāgato yathābhataṃ nikkhitto evaṃ sagge. Katamehi chahi: </w:t>
      </w:r>
    </w:p>
    <w:p>
      <w:pPr>
        <w:pStyle w:val="PlainText"/>
        <w:rPr>
          <w:rFonts w:ascii="URW Palladio ITU" w:hAnsi="URW Palladio ITU" w:cs="URW Palladio ITU"/>
        </w:rPr>
      </w:pPr>
      <w:r>
        <w:rPr>
          <w:rFonts w:cs="URW Palladio ITU" w:ascii="URW Palladio ITU" w:hAnsi="URW Palladio ITU"/>
        </w:rPr>
        <w:t>Pāṇātipātā paṭivirato hoti, adinnādānā paṭivirato hoti, kāmesu micchācārā paṭivirato hoti, musāvādā paṭivirato hoti, appiccho ca sammādiṭṭh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yathābhataṃ nikkhitto evaṃ sagge. [PTS Page 433] [\q 4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 8</w:t>
      </w:r>
    </w:p>
    <w:p>
      <w:pPr>
        <w:pStyle w:val="PlainText"/>
        <w:rPr>
          <w:rFonts w:ascii="URW Palladio ITU" w:hAnsi="URW Palladio ITU" w:cs="URW Palladio ITU"/>
        </w:rPr>
      </w:pPr>
      <w:r>
        <w:rPr>
          <w:rFonts w:cs="URW Palladio ITU" w:ascii="URW Palladio ITU" w:hAnsi="URW Palladio ITU"/>
        </w:rPr>
        <w:t>(Dutiyaniray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28. Chahi bhikkhave dhammehi samannāgato yathābhataṃ nikkhitto evaṃ niraye. Katamehi chahi:</w:t>
      </w:r>
    </w:p>
    <w:p>
      <w:pPr>
        <w:pStyle w:val="PlainText"/>
        <w:rPr>
          <w:rFonts w:ascii="URW Palladio ITU" w:hAnsi="URW Palladio ITU" w:cs="URW Palladio ITU"/>
        </w:rPr>
      </w:pPr>
      <w:r>
        <w:rPr>
          <w:rFonts w:cs="URW Palladio ITU" w:ascii="URW Palladio ITU" w:hAnsi="URW Palladio ITU"/>
        </w:rPr>
        <w:t xml:space="preserve">Musāvādi hoti, pisuṇāvāco hoti, pharusāvāco hoti, samphappalāpī hoti luddho ca pagabb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yathābhataṃ nikkhitto evaṃ niraye, ti. </w:t>
      </w:r>
    </w:p>
    <w:p>
      <w:pPr>
        <w:pStyle w:val="PlainText"/>
        <w:rPr>
          <w:rFonts w:ascii="URW Palladio ITU" w:hAnsi="URW Palladio ITU" w:cs="URW Palladio ITU"/>
        </w:rPr>
      </w:pPr>
      <w:r>
        <w:rPr>
          <w:rFonts w:cs="URW Palladio ITU" w:ascii="URW Palladio ITU" w:hAnsi="URW Palladio ITU"/>
        </w:rPr>
        <w:t xml:space="preserve">Chahi bhikkhave dhammehi samannāgato yathābhataṃ nikkhitto evaṃ sagge, katamehi chahi: </w:t>
      </w:r>
    </w:p>
    <w:p>
      <w:pPr>
        <w:pStyle w:val="PlainText"/>
        <w:rPr>
          <w:rFonts w:ascii="URW Palladio ITU" w:hAnsi="URW Palladio ITU" w:cs="URW Palladio ITU"/>
        </w:rPr>
      </w:pPr>
      <w:r>
        <w:rPr>
          <w:rFonts w:cs="URW Palladio ITU" w:ascii="URW Palladio ITU" w:hAnsi="URW Palladio ITU"/>
        </w:rPr>
        <w:t xml:space="preserve">Musāvādā paṭivirato hoti pisuṇāvācā paṭivirato hoti, pharusāvācā paṭivirato hoti, samphappalāpā paṭivirato hoti, aluddho ca appagabb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yathābhataṃ nikkhitto evaṃ sagge, ti. </w:t>
      </w:r>
    </w:p>
    <w:p>
      <w:pPr>
        <w:pStyle w:val="PlainText"/>
        <w:rPr>
          <w:rFonts w:ascii="URW Palladio ITU" w:hAnsi="URW Palladio ITU" w:cs="URW Palladio ITU"/>
        </w:rPr>
      </w:pPr>
      <w:r>
        <w:rPr>
          <w:rFonts w:cs="URW Palladio ITU" w:ascii="URW Palladio ITU" w:hAnsi="URW Palladio ITU"/>
        </w:rPr>
        <w:t>6. 2. 3. 9</w:t>
      </w:r>
    </w:p>
    <w:p>
      <w:pPr>
        <w:pStyle w:val="PlainText"/>
        <w:rPr>
          <w:rFonts w:ascii="URW Palladio ITU" w:hAnsi="URW Palladio ITU" w:cs="URW Palladio ITU"/>
        </w:rPr>
      </w:pPr>
      <w:r>
        <w:rPr>
          <w:rFonts w:cs="URW Palladio ITU" w:ascii="URW Palladio ITU" w:hAnsi="URW Palladio ITU"/>
        </w:rPr>
        <w:t>(Aggadhamm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Chahi bhikkhave dhammehi samannāgato bhikkhu abhabbo aggaṃ dhammaṃ arahattaṃ sacchikātu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ssaddho hoti, ahiriko hoti, anottāpī1 hoti, kusīto hoti, duppañño hoti, kāye ca jīvite ca sāpek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abhabbo aggaṃ dhammaṃ arahatt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ottap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bhikkhū bhabbo aggaṃ dhammaṃ arahattaṃ sacchikātuṃ. Kamehi chahi:</w:t>
      </w:r>
    </w:p>
    <w:p>
      <w:pPr>
        <w:pStyle w:val="PlainText"/>
        <w:rPr>
          <w:rFonts w:ascii="URW Palladio ITU" w:hAnsi="URW Palladio ITU" w:cs="URW Palladio ITU"/>
        </w:rPr>
      </w:pPr>
      <w:r>
        <w:rPr>
          <w:rFonts w:cs="URW Palladio ITU" w:ascii="URW Palladio ITU" w:hAnsi="URW Palladio ITU"/>
        </w:rPr>
        <w:t xml:space="preserve">[PTS Page 434] [\q 434/]      </w:t>
      </w:r>
    </w:p>
    <w:p>
      <w:pPr>
        <w:pStyle w:val="PlainText"/>
        <w:rPr>
          <w:rFonts w:ascii="URW Palladio ITU" w:hAnsi="URW Palladio ITU" w:cs="URW Palladio ITU"/>
        </w:rPr>
      </w:pPr>
      <w:r>
        <w:rPr>
          <w:rFonts w:cs="URW Palladio ITU" w:ascii="URW Palladio ITU" w:hAnsi="URW Palladio ITU"/>
        </w:rPr>
        <w:t xml:space="preserve">Idha bhikkhave bhikkhū saddho hoti, hirimā hoti, ottāpī1 hoti, āraddhaviriyo hoti, paññavā hoti, kāye ca jīvite ca anapekho2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bhabbo aggaṃ dhammaṃ arahattaṃ1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 10</w:t>
      </w:r>
    </w:p>
    <w:p>
      <w:pPr>
        <w:pStyle w:val="PlainText"/>
        <w:rPr>
          <w:rFonts w:ascii="URW Palladio ITU" w:hAnsi="URW Palladio ITU" w:cs="URW Palladio ITU"/>
        </w:rPr>
      </w:pPr>
      <w:r>
        <w:rPr>
          <w:rFonts w:cs="URW Palladio ITU" w:ascii="URW Palladio ITU" w:hAnsi="URW Palladio ITU"/>
        </w:rPr>
        <w:t>(Ratatidivas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Chahi bhikkhave dhammehi samannāgatassa bhikkhuno yā ratti vā divaso vā āgacchati, hāniyeva pāṭikaṅkhā kusalesu dhammesu novuddh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mahiccho hoti vighātavā asantuṭṭho itarītaracīvarapiṇḍapātasenāsanagilānapaccayabhesajjaparikkhārena, assaddho hoti, dussīlo hoti, kusīto hoti, mūṭṭhassati hoti, duppa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assa bhikkhuno yā rattīvā divaso vā āgacchati, hāniyev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assa bhikkhuno yā ratti vā divaso vā āgacchati, vuddhiyeva pāṭikaṅkhā kusalesu dhammesu no parihān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na mahiccho hoti na vighāta vā santuṭṭho itarītaracīvarapiṇḍapātasenāsanagilānapaccayabhesajjaparikkhārena, saddho, hoti, sīlavā hoti, āraddhaviriyo hoti, satimā hoti, paññ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assa bhikkhuno yā rattī vā divaso vā āgacchati, vuddhiyeva pāṭikaṅkhā kusalesu dhammesu no parih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ttavaggo tatiyo*</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PTS Page 435] [\q 435/]      </w:t>
      </w:r>
    </w:p>
    <w:p>
      <w:pPr>
        <w:pStyle w:val="PlainText"/>
        <w:rPr>
          <w:rFonts w:ascii="URW Palladio ITU" w:hAnsi="URW Palladio ITU" w:cs="URW Palladio ITU"/>
        </w:rPr>
      </w:pPr>
      <w:r>
        <w:rPr>
          <w:rFonts w:cs="URW Palladio ITU" w:ascii="URW Palladio ITU" w:hAnsi="URW Palladio ITU"/>
        </w:rPr>
        <w:t>Dukkhaṃ arahattaṃ uttariñca sukhaṃ adhigamena ca</w:t>
      </w:r>
    </w:p>
    <w:p>
      <w:pPr>
        <w:pStyle w:val="PlainText"/>
        <w:rPr>
          <w:rFonts w:ascii="URW Palladio ITU" w:hAnsi="URW Palladio ITU" w:cs="URW Palladio ITU"/>
        </w:rPr>
      </w:pPr>
      <w:r>
        <w:rPr>
          <w:rFonts w:cs="URW Palladio ITU" w:ascii="URW Palladio ITU" w:hAnsi="URW Palladio ITU"/>
        </w:rPr>
        <w:t xml:space="preserve">Mahantattaṃ dvayanīraye aggadhammañca rattiyo, 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ntappīmachasaṃ 2. Anapekkho machasaṃ</w:t>
      </w:r>
    </w:p>
    <w:p>
      <w:pPr>
        <w:pStyle w:val="PlainText"/>
        <w:rPr>
          <w:rFonts w:ascii="URW Palladio ITU" w:hAnsi="URW Palladio ITU" w:cs="URW Palladio ITU"/>
        </w:rPr>
      </w:pPr>
      <w:r>
        <w:rPr>
          <w:rFonts w:cs="URW Palladio ITU" w:ascii="URW Palladio ITU" w:hAnsi="URW Palladio ITU"/>
        </w:rPr>
        <w:t>*Arahattavaggo aṭṭhamo  pāḷi, aṭṭhakathā, machasaṃ</w:t>
      </w:r>
    </w:p>
    <w:p>
      <w:pPr>
        <w:pStyle w:val="PlainText"/>
        <w:rPr>
          <w:rFonts w:ascii="URW Palladio ITU" w:hAnsi="URW Palladio ITU" w:cs="URW Palladio ITU"/>
        </w:rPr>
      </w:pPr>
      <w:r>
        <w:rPr>
          <w:rFonts w:cs="URW Palladio ITU" w:ascii="URW Palladio ITU" w:hAnsi="URW Palladio ITU"/>
        </w:rPr>
        <w:t>1Dukkhaṃ arahattaṃ uttarī ca sukhaṃ adhigamena ca</w:t>
      </w:r>
    </w:p>
    <w:p>
      <w:pPr>
        <w:pStyle w:val="PlainText"/>
        <w:rPr>
          <w:rFonts w:ascii="URW Palladio ITU" w:hAnsi="URW Palladio ITU" w:cs="URW Palladio ITU"/>
        </w:rPr>
      </w:pPr>
      <w:r>
        <w:rPr>
          <w:rFonts w:cs="URW Palladio ITU" w:ascii="URW Palladio ITU" w:hAnsi="URW Palladio ITU"/>
        </w:rPr>
        <w:t>Mahantattaṃ dvayaṃ niraye aggadhammañca rattiyo, 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īti vaggo</w:t>
      </w:r>
    </w:p>
    <w:p>
      <w:pPr>
        <w:pStyle w:val="PlainText"/>
        <w:rPr>
          <w:rFonts w:ascii="URW Palladio ITU" w:hAnsi="URW Palladio ITU" w:cs="URW Palladio ITU"/>
        </w:rPr>
      </w:pPr>
      <w:r>
        <w:rPr>
          <w:rFonts w:cs="URW Palladio ITU" w:ascii="URW Palladio ITU" w:hAnsi="URW Palladio ITU"/>
        </w:rPr>
        <w:t>6. 2. 4. 1</w:t>
      </w:r>
    </w:p>
    <w:p>
      <w:pPr>
        <w:pStyle w:val="PlainText"/>
        <w:rPr>
          <w:rFonts w:ascii="URW Palladio ITU" w:hAnsi="URW Palladio ITU" w:cs="URW Palladio ITU"/>
        </w:rPr>
      </w:pPr>
      <w:r>
        <w:rPr>
          <w:rFonts w:cs="URW Palladio ITU" w:ascii="URW Palladio ITU" w:hAnsi="URW Palladio ITU"/>
        </w:rPr>
        <w:t>(Sītibhāv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Chahi bhikkhave dhammehi samannāgato bhikkhū abhabbo anuttaraṃ sītibhāvaṃ sacchikātuṃ. Katame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yasmiṃ samaye cittaṃ niggahetabbaṃ, tasmiṃ samaye cittaṃ na niggaṇhāti. Yasmiṃ samaye cittaṃ paggahetabbaṃ, tasmiṃ samaye cittaṃ na paggaṇhāti, yasmiṃ samaye cittaṃ sampahaṃsitabbaṃ, tasmiṃ samaye cittaṃ na sampahaṃsati, yasmiṃ samaye cittaṃ ajjhupekkhitabbaṃ, tasmiṃ samaye cittaṃ na ajjhupekkhati. Hīnādhimuttiko ca hoti sakkāyādhira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ū abhabbo anuttaraṃ sītibhāv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bhikkhū bhabbo anuttaraṃ sītibhāvaṃ sacchikātu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yasmiṃ samaye cittaṃ niggahetabbaṃ, tasmiṃ samaye cittaṃ na niggaṇhāti. Yasmiṃ samaye cittaṃ paggahetabbaṃ, tasmiṃ samaye cittaṃ na paggaṇhāti, yasmiṃ samaye cittaṃ sampahaṃsitabbaṃ, tasmiṃ samaye cittaṃ na sampahaṃsati, yasmiṃ samaye cittaṃ ajjhupekkhitabbaṃ, tasmiṃ samaye cittaṃ na ajjhupekkhati. Paṇītādhimuttiko ca hoti nibbānādhira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ikkhu bhabbo anuttaraṃ sītibhāv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4. 2</w:t>
      </w:r>
    </w:p>
    <w:p>
      <w:pPr>
        <w:pStyle w:val="PlainText"/>
        <w:rPr>
          <w:rFonts w:ascii="URW Palladio ITU" w:hAnsi="URW Palladio ITU" w:cs="URW Palladio ITU"/>
        </w:rPr>
      </w:pPr>
      <w:r>
        <w:rPr>
          <w:rFonts w:cs="URW Palladio ITU" w:ascii="URW Palladio ITU" w:hAnsi="URW Palladio ITU"/>
        </w:rPr>
        <w:t>(Āvaraṇ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2 Chahi bhikkhave dhammehi samannāgato suṇantopi saddhammaṃ abhabbo niyāmaṃ okkamituṃ kusalesu dhammesu sammattaṃ. Katamehi chahi</w:t>
      </w:r>
    </w:p>
    <w:p>
      <w:pPr>
        <w:pStyle w:val="PlainText"/>
        <w:rPr>
          <w:rFonts w:ascii="URW Palladio ITU" w:hAnsi="URW Palladio ITU" w:cs="URW Palladio ITU"/>
        </w:rPr>
      </w:pPr>
      <w:r>
        <w:rPr>
          <w:rFonts w:cs="URW Palladio ITU" w:ascii="URW Palladio ITU" w:hAnsi="URW Palladio ITU"/>
        </w:rPr>
        <w:t xml:space="preserve">[PTS Page 436] [\q 436/]      </w:t>
      </w:r>
    </w:p>
    <w:p>
      <w:pPr>
        <w:pStyle w:val="PlainText"/>
        <w:rPr>
          <w:rFonts w:ascii="URW Palladio ITU" w:hAnsi="URW Palladio ITU" w:cs="URW Palladio ITU"/>
        </w:rPr>
      </w:pPr>
      <w:r>
        <w:rPr>
          <w:rFonts w:cs="URW Palladio ITU" w:ascii="URW Palladio ITU" w:hAnsi="URW Palladio ITU"/>
        </w:rPr>
        <w:t xml:space="preserve">Kammāvaraṇatāya samannāgatā hoti, kilesāvaraṇatāya samannāgato hoti, vipākāvaraṇatāya samannāgato hoti, assaddho ca hoti acchandiko ca duppaññ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uṇantopi saddhammaṃ abhabbo niyāmaṃ okkamitu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suṇantopi saddhammaṃ bhabbo niyāmaṃ okkamituṃ kusalesu dhammesu sammatta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ammāvaraṇatāya samannāgato hoti, na kilesāvaraṇatāya samannāgato hoti, na vipākāvaraṇatāya samannāgato hoti, saddho ca hoti, chandiko ca paññavā ca. </w:t>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uṇantopi saddhammaṃ bhabbo niyāmaṃ okkamitu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4. 3. </w:t>
      </w:r>
    </w:p>
    <w:p>
      <w:pPr>
        <w:pStyle w:val="PlainText"/>
        <w:rPr>
          <w:rFonts w:ascii="URW Palladio ITU" w:hAnsi="URW Palladio ITU" w:cs="URW Palladio ITU"/>
        </w:rPr>
      </w:pPr>
      <w:r>
        <w:rPr>
          <w:rFonts w:cs="URW Palladio ITU" w:ascii="URW Palladio ITU" w:hAnsi="URW Palladio ITU"/>
        </w:rPr>
        <w:t>(Voropi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33. Chahi bhikkhave dhammehi samannāgato suṇantopi saddhammaṃ abhabbo niyāmaṃ okkamituṃ kusalesu dhammesu sammattaṃ. Katamehi c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 jīvitā voropitā hoti, pitā jīvitā voropito hoti arahaṃ jīvitā voropito hoti, tathāgatassa duṭṭhena cittena lohitaṃ uppāditaṃ hoti, saṅgho bhinno hoti, duppañño hoti jaḷo elamū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uṇantopi saddhammaṃ abhabbo niyāmaṃ okkamitu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suṇantopi saddhammaṃ bhabbo niyāmaṃ okkamituṃ kusalesu dhammesu sammattaṃ. Katamehi chahi:</w:t>
      </w:r>
    </w:p>
    <w:p>
      <w:pPr>
        <w:pStyle w:val="PlainText"/>
        <w:rPr>
          <w:rFonts w:ascii="URW Palladio ITU" w:hAnsi="URW Palladio ITU" w:cs="URW Palladio ITU"/>
        </w:rPr>
      </w:pPr>
      <w:r>
        <w:rPr>
          <w:rFonts w:cs="URW Palladio ITU" w:ascii="URW Palladio ITU" w:hAnsi="URW Palladio ITU"/>
        </w:rPr>
        <w:t xml:space="preserve">[PTS Page 437] [\q 437/]      </w:t>
      </w:r>
    </w:p>
    <w:p>
      <w:pPr>
        <w:pStyle w:val="PlainText"/>
        <w:rPr>
          <w:rFonts w:ascii="URW Palladio ITU" w:hAnsi="URW Palladio ITU" w:cs="URW Palladio ITU"/>
        </w:rPr>
      </w:pPr>
      <w:r>
        <w:rPr>
          <w:rFonts w:cs="URW Palladio ITU" w:ascii="URW Palladio ITU" w:hAnsi="URW Palladio ITU"/>
        </w:rPr>
        <w:t xml:space="preserve">Na mātā jīvitā voropitā hoti, na pitā jīvitā voropito hoti na arahaṃ jīvitā voropito hoti, na tathāgatassa duṭṭhena cittena lohitaṃ uppāditaṃ hoti, na saṅgho bhinno hoti, paññavā hoti ajaḷo anelamū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uṇantopi saddhammaṃ bhabbo niyāmaṃ okkamituṃ kusalesu dhammesu sam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t>6. 2. 4. 4. (Sussūsa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4. Chahi bhikkhave dhammehi samannāgato suṇantopi saddhammaṃ abhabbo niyāmaṃ okkamituṃ kusalesu dhammesu sammatta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ppavedite dhammavinaye desiyamāne na sūssūsati, na sotaṃ odahati, na aññā cittaṃ upaṭṭhapeti, 1 anatthaṃ gaṇhāti, atthaṃ riñcati, ananulomikāya khantiyā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uṇantopi saddhammaṃ abhabbo niyāmaṃ okkamitu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hi bhikkhave dhammehi samannāgato suṇantopi saddhammaṃ bhabbo niyāmaṃ okkamituṃ kusalesu dhammesu sammattaṃ.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ppavedite dhammavinaye desiyamāne sūssūsati, sotaṃ odahati, aññā cittaṃ upaṭṭhapeti, 1 atthaṃ gaṇhāti, anatthaṃ riñcati, anulomikāya khantiyā samannā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uṇantopi saddhammaṃ bhabbo niyāmaṃ okkamituṃ kusalesu dhammesu sammattanti. [PTS Page 438] [\q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4. 5</w:t>
      </w:r>
    </w:p>
    <w:p>
      <w:pPr>
        <w:pStyle w:val="PlainText"/>
        <w:rPr>
          <w:rFonts w:ascii="URW Palladio ITU" w:hAnsi="URW Palladio ITU" w:cs="URW Palladio ITU"/>
        </w:rPr>
      </w:pPr>
      <w:r>
        <w:rPr>
          <w:rFonts w:cs="URW Palladio ITU" w:ascii="URW Palladio ITU" w:hAnsi="URW Palladio ITU"/>
        </w:rPr>
        <w:t>(Appahā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5. Cha bhikkhave dhamme appahāya abhabbo diṭṭhisampadaṃ sacchikā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 diṭṭhiṃ, vicikicchaṃ, sīlabbataparāmāsaṃ, apāyagamanīyaṃ rāgaṃ, apāyagamanīyaṃ dosaṃ, apāyagamanīya mo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diṭṭhisampadaṃ sacchi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bhikkhave dhamme pahāya bhabbo diṭṭhisampadaṃ sacchikā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ṃ, vicikicchaṃ, sīlabbataparāmāsaṃ, apāyagāmaniyaṃ rāgaṃ, apāyagamanīyaṃ dosaṃ, apāyagamanīyaṃ mo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diṭṭhisampadaṃ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ṭṭhāpe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t xml:space="preserve">6. 2. 4. 6. </w:t>
      </w:r>
    </w:p>
    <w:p>
      <w:pPr>
        <w:pStyle w:val="PlainText"/>
        <w:rPr>
          <w:rFonts w:ascii="URW Palladio ITU" w:hAnsi="URW Palladio ITU" w:cs="URW Palladio ITU"/>
        </w:rPr>
      </w:pPr>
      <w:r>
        <w:rPr>
          <w:rFonts w:cs="URW Palladio ITU" w:ascii="URW Palladio ITU" w:hAnsi="URW Palladio ITU"/>
        </w:rPr>
        <w:t>(Pahīṇ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Chayime bhikkhave dhammā diṭṭhisampannassa puggalassa pahīṇā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 vicikicchā, sīlabbataparāmāso, apāyagamanīyo rāgo, apāyagamanīyo doso, apāyagamanīyo mo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ā diṭṭhisampannassa puggalassa pahī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4. 7. </w:t>
      </w:r>
    </w:p>
    <w:p>
      <w:pPr>
        <w:pStyle w:val="PlainText"/>
        <w:rPr>
          <w:rFonts w:ascii="URW Palladio ITU" w:hAnsi="URW Palladio ITU" w:cs="URW Palladio ITU"/>
        </w:rPr>
      </w:pPr>
      <w:r>
        <w:rPr>
          <w:rFonts w:cs="URW Palladio ITU" w:ascii="URW Palladio ITU" w:hAnsi="URW Palladio ITU"/>
        </w:rPr>
        <w:t>(Abhabb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Cha bhikkhave dhamme abhabbo diṭṭhisampanno puggalo uppādetuṃ. Katame cha: </w:t>
      </w:r>
    </w:p>
    <w:p>
      <w:pPr>
        <w:pStyle w:val="PlainText"/>
        <w:rPr>
          <w:rFonts w:ascii="URW Palladio ITU" w:hAnsi="URW Palladio ITU" w:cs="URW Palladio ITU"/>
        </w:rPr>
      </w:pPr>
      <w:r>
        <w:rPr>
          <w:rFonts w:cs="URW Palladio ITU" w:ascii="URW Palladio ITU" w:hAnsi="URW Palladio ITU"/>
        </w:rPr>
        <w:t xml:space="preserve">Sakkāyadiṭṭhiṃ, vicikicchaṃ, sīlabbataparāmāsaṃ, apāyagamanīyaṃ rāgaṃ, apāyagamanīyaṃ dosaṃ, apāyagamanīyaṃ mo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bhabbo diṭṭhisampanno puggalo uppād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4. 8</w:t>
      </w:r>
    </w:p>
    <w:p>
      <w:pPr>
        <w:pStyle w:val="PlainText"/>
        <w:rPr>
          <w:rFonts w:ascii="URW Palladio ITU" w:hAnsi="URW Palladio ITU" w:cs="URW Palladio ITU"/>
        </w:rPr>
      </w:pPr>
      <w:r>
        <w:rPr>
          <w:rFonts w:cs="URW Palladio ITU" w:ascii="URW Palladio ITU" w:hAnsi="URW Palladio ITU"/>
        </w:rPr>
        <w:t>(Abhabbaṭṭhān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Chayimānī bhikkhave abhabbaṭṭhānāni, katamāni cha: [PTS Page 439] [\q 439/]      </w:t>
      </w:r>
    </w:p>
    <w:p>
      <w:pPr>
        <w:pStyle w:val="PlainText"/>
        <w:rPr>
          <w:rFonts w:ascii="URW Palladio ITU" w:hAnsi="URW Palladio ITU" w:cs="URW Palladio ITU"/>
        </w:rPr>
      </w:pPr>
      <w:r>
        <w:rPr>
          <w:rFonts w:cs="URW Palladio ITU" w:ascii="URW Palladio ITU" w:hAnsi="URW Palladio ITU"/>
        </w:rPr>
        <w:t xml:space="preserve">Abhabbo diṭṭhisampanno puggalo satthari agāravo viharituṃ appatisso, abhabbo diṭṭhisampanno puggalo dhamme agāravo viharituṃ appatisso, abhabbo diṭṭhisampanno puggalo saṅghe agāravo viharituṃ appatisso, abhabbo diṭṭhisampanno puggalo sikkhāya agāravo viharituṃ appatisso, abhabbo diṭṭhisampanno puggalo anāgamanīyaṃ vatthuṃ paccāgantuṃ, abhabbo diṭṭhisampanno puggalo aṭṭhamaṃ bhavaṃ nibbatt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ī kho bhikkhave cha abhabbaṭ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4. 9. </w:t>
      </w:r>
    </w:p>
    <w:p>
      <w:pPr>
        <w:pStyle w:val="PlainText"/>
        <w:rPr>
          <w:rFonts w:ascii="URW Palladio ITU" w:hAnsi="URW Palladio ITU" w:cs="URW Palladio ITU"/>
        </w:rPr>
      </w:pPr>
      <w:r>
        <w:rPr>
          <w:rFonts w:cs="URW Palladio ITU" w:ascii="URW Palladio ITU" w:hAnsi="URW Palladio ITU"/>
        </w:rPr>
        <w:t>(Dutiya abhabb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Chayimānī bhikkhave abhabbaṭṭhānānī. Katamāni cha:</w:t>
      </w:r>
    </w:p>
    <w:p>
      <w:pPr>
        <w:pStyle w:val="PlainText"/>
        <w:rPr>
          <w:rFonts w:ascii="URW Palladio ITU" w:hAnsi="URW Palladio ITU" w:cs="URW Palladio ITU"/>
        </w:rPr>
      </w:pPr>
      <w:r>
        <w:rPr>
          <w:rFonts w:cs="URW Palladio ITU" w:ascii="URW Palladio ITU" w:hAnsi="URW Palladio ITU"/>
        </w:rPr>
        <w:t xml:space="preserve">Abhabbo diṭṭhisampanno puggalo kañci saṅkhāraṃ niccato upagantuṃ, abhabbo diṭṭhisampanno puggalo kañci saṅkhāraṃ sukhato upagantuṃ, abhabbo diṭṭhisampanno puggalo kañci dhammaṃ attato upagantuṃ, abhabbo diṭṭhisampanno puggalo ānantariyakammaṃ kātuṃ, abhabbo diṭṭhisampanno puggalo kotūhalamaṅgalena suddhiṃ paccāgantuṃ, abhabbo diṭṭhisampanno puggalo ito bahiddhā dakkhiṇeyyaṃ gavesituṃ. </w:t>
      </w:r>
    </w:p>
    <w:p>
      <w:pPr>
        <w:pStyle w:val="PlainText"/>
        <w:rPr>
          <w:rFonts w:ascii="URW Palladio ITU" w:hAnsi="URW Palladio ITU" w:cs="URW Palladio ITU"/>
        </w:rPr>
      </w:pPr>
      <w:r>
        <w:rPr>
          <w:rFonts w:cs="URW Palladio ITU" w:ascii="URW Palladio ITU" w:hAnsi="URW Palladio ITU"/>
        </w:rPr>
        <w:t xml:space="preserve">Imāni kho bhikkhave cha abhabbaṭ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6. 2. 4. 10</w:t>
      </w:r>
    </w:p>
    <w:p>
      <w:pPr>
        <w:pStyle w:val="PlainText"/>
        <w:rPr>
          <w:rFonts w:ascii="URW Palladio ITU" w:hAnsi="URW Palladio ITU" w:cs="URW Palladio ITU"/>
        </w:rPr>
      </w:pPr>
      <w:r>
        <w:rPr>
          <w:rFonts w:cs="URW Palladio ITU" w:ascii="URW Palladio ITU" w:hAnsi="URW Palladio ITU"/>
        </w:rPr>
        <w:t>(Tatiya abhabb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0. Chayimāni bhikkhave abhabbaṭṭhānāni. Katamānī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bbo diṭṭhisampanno puggalo mātaraṃ jīvitā voropetuṃ, abhabbo diṭṭhisampanno puggalo pītaraṃ jīvitā voropetuṃ, abhabbo diṭṭhisampanno puggalo arahantaṃ jīvitā voropetuṃ, abhabbo diṭṭhisampanno puggalo tathāgatassa duṭṭhena cittena lohitaṃ uppādetuṃ, abhabbo diṭṭhisampanno puggalo saṅghaṃ bhindituṃ, abhabbo diṭṭhisampanno puggalo aññaṃ satthāraṃ uddi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ha abhabbaṭṭhānānīti. [PTS Page 440] [\q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4. 11</w:t>
      </w:r>
    </w:p>
    <w:p>
      <w:pPr>
        <w:pStyle w:val="PlainText"/>
        <w:rPr>
          <w:rFonts w:ascii="URW Palladio ITU" w:hAnsi="URW Palladio ITU" w:cs="URW Palladio ITU"/>
        </w:rPr>
      </w:pPr>
      <w:r>
        <w:rPr>
          <w:rFonts w:cs="URW Palladio ITU" w:ascii="URW Palladio ITU" w:hAnsi="URW Palladio ITU"/>
        </w:rPr>
        <w:t>(Catuttha abhabbaṭṭhān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Chayimāni bhikkhave abhabbaṭṭhānāni. Katamāni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bbo diṭṭhisampanno puggalo sayaṃkataṃ sukhadukkhaṃ paccāgantuṃ. Abhabbo diṭṭhisampanno puggalo paraṃkataṃ sukhadukkhaṃ paccāgantuṃ. Abhabbo diṭṭhisampanno puggalo sayaṃkatañca paraṃkatañca sukhadukkhaṃ paccāgantu. Abhabbo diṭṭhisampanno puggalo asayaṃkāraṃ adhiccasamuppannaṃ sukhadukkhaṃ paccāgantuṃ. Abhabbo diṭṭhisampanno puggalo aparaṃkāraṃ adhiccasamuppannaṃ sukhadukkhaṃ paccāgantu. Abhabbo diṭṭhisampanno puggalo asayaṃkārañca aparaṃkārañca adhiccasamuppannaṃ sukhadukkhaṃ paccāgantuṃ. Taṃ kissa hetu:</w:t>
      </w:r>
    </w:p>
    <w:p>
      <w:pPr>
        <w:pStyle w:val="PlainText"/>
        <w:rPr>
          <w:rFonts w:ascii="URW Palladio ITU" w:hAnsi="URW Palladio ITU" w:cs="URW Palladio ITU"/>
        </w:rPr>
      </w:pPr>
      <w:r>
        <w:rPr>
          <w:rFonts w:cs="URW Palladio ITU" w:ascii="URW Palladio ITU" w:hAnsi="URW Palladio ITU"/>
        </w:rPr>
        <w:t xml:space="preserve">Tathā hissa bhikkhave diṭṭhisampannassa puggalassa hetu ca sudiṭṭho. Hetusamuppannā ca dhammā. </w:t>
      </w:r>
    </w:p>
    <w:p>
      <w:pPr>
        <w:pStyle w:val="PlainText"/>
        <w:rPr>
          <w:rFonts w:ascii="URW Palladio ITU" w:hAnsi="URW Palladio ITU" w:cs="URW Palladio ITU"/>
        </w:rPr>
      </w:pPr>
      <w:r>
        <w:rPr>
          <w:rFonts w:cs="URW Palladio ITU" w:ascii="URW Palladio ITU" w:hAnsi="URW Palladio ITU"/>
        </w:rPr>
        <w:t>Imāni kho bhikkhave cha abhabbaṭṭhānānīti. Abhabbaṭṭh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1. Chayimāni bhikkhave abhabbaṭṭhānāni. Katamānī cha:</w:t>
      </w:r>
    </w:p>
    <w:p>
      <w:pPr>
        <w:pStyle w:val="PlainText"/>
        <w:rPr>
          <w:rFonts w:ascii="URW Palladio ITU" w:hAnsi="URW Palladio ITU" w:cs="URW Palladio ITU"/>
        </w:rPr>
      </w:pPr>
      <w:r>
        <w:rPr>
          <w:rFonts w:cs="URW Palladio ITU" w:ascii="URW Palladio ITU" w:hAnsi="URW Palladio ITU"/>
        </w:rPr>
        <w:t>Abhabbo diṭṭhisampanno puggalo sayaṃkataṃ sukhadukkhaṃ paccāgantuṃ. Abhabbo diṭṭhisampanno puggalo paraṃkataṃ sukhadukkhaṃ paccāgatantuṃ. Abhabbo diṭṭhisampanno puggalo sayaṃkatañca paraṃkatañca sukhadukkhaṃ paccāgantu. Abhabbo diṭṭhisampanno puggalo asayaṃkāraṃ adhicca samuppannaṃ sukhadukkhaṃ paccāgantuṃ. Abhabbo diṭṭhisampanno puggalo aparaṃkāraṃ adhiccasamuppannaṃ sukhadukkhaṃ paccāgantu. Abhabbo diṭṭhisampanno puggalo asayaṃkārañca aparaṃkārañca adhiccasamuppannaṃ sukhadukkhaṃ paccāgantuṃ. 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bhissa bhikkhave diṭṭhisampannassa puggalassa hetu ca sudiṭṭho. Hetusamuppannā ca dhammā. </w:t>
      </w:r>
    </w:p>
    <w:p>
      <w:pPr>
        <w:pStyle w:val="PlainText"/>
        <w:rPr>
          <w:rFonts w:ascii="URW Palladio ITU" w:hAnsi="URW Palladio ITU" w:cs="URW Palladio ITU"/>
        </w:rPr>
      </w:pPr>
      <w:r>
        <w:rPr>
          <w:rFonts w:cs="URW Palladio ITU" w:ascii="URW Palladio ITU" w:hAnsi="URW Palladio ITU"/>
        </w:rPr>
        <w:t xml:space="preserve">Imāni kho bhikkhave cha abhabbaṭ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ivaggo catutth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ibhāvaṃ āvaraṇaṃ voropitā sūsūsati</w:t>
      </w:r>
    </w:p>
    <w:p>
      <w:pPr>
        <w:pStyle w:val="PlainText"/>
        <w:rPr>
          <w:rFonts w:ascii="URW Palladio ITU" w:hAnsi="URW Palladio ITU" w:cs="URW Palladio ITU"/>
        </w:rPr>
      </w:pPr>
      <w:r>
        <w:rPr>
          <w:rFonts w:cs="URW Palladio ITU" w:ascii="URW Palladio ITU" w:hAnsi="URW Palladio ITU"/>
        </w:rPr>
        <w:t xml:space="preserve">Appahāya pahīṇa, bhabbo tiṭhānā caturopi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ṭṭhakathāyaṃ pana idaṃ dasamasuttavasena dissate</w:t>
      </w:r>
    </w:p>
    <w:p>
      <w:pPr>
        <w:pStyle w:val="PlainText"/>
        <w:rPr>
          <w:rFonts w:ascii="URW Palladio ITU" w:hAnsi="URW Palladio ITU" w:cs="URW Palladio ITU"/>
        </w:rPr>
      </w:pPr>
      <w:r>
        <w:rPr>
          <w:rFonts w:cs="URW Palladio ITU" w:ascii="URW Palladio ITU" w:hAnsi="URW Palladio ITU"/>
        </w:rPr>
        <w:t xml:space="preserve">1 Sitivaggo navamo  pāḷi, aṭṭhakat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tibhabbo āvaraṇatā sussūsā pavuccati</w:t>
      </w:r>
    </w:p>
    <w:p>
      <w:pPr>
        <w:pStyle w:val="PlainText"/>
        <w:rPr>
          <w:rFonts w:ascii="URW Palladio ITU" w:hAnsi="URW Palladio ITU" w:cs="URW Palladio ITU"/>
        </w:rPr>
      </w:pPr>
      <w:r>
        <w:rPr>
          <w:rFonts w:cs="URW Palladio ITU" w:ascii="URW Palladio ITU" w:hAnsi="URW Palladio ITU"/>
        </w:rPr>
        <w:t>Pahātabbaṃ pahīṇā me uppādetabbaṃ satthari</w:t>
      </w:r>
    </w:p>
    <w:p>
      <w:pPr>
        <w:pStyle w:val="PlainText"/>
        <w:rPr>
          <w:rFonts w:ascii="URW Palladio ITU" w:hAnsi="URW Palladio ITU" w:cs="URW Palladio ITU"/>
        </w:rPr>
      </w:pPr>
      <w:r>
        <w:rPr>
          <w:rFonts w:cs="URW Palladio ITU" w:ascii="URW Palladio ITU" w:hAnsi="URW Palladio ITU"/>
        </w:rPr>
        <w:t xml:space="preserve">Kañcisaṃkhāraṃ mātari sayaṃkatena vaggoti. [PTS Page 441] [\q 441/]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5. Ānisaṃs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5. 1. </w:t>
      </w:r>
    </w:p>
    <w:p>
      <w:pPr>
        <w:pStyle w:val="PlainText"/>
        <w:rPr>
          <w:rFonts w:ascii="URW Palladio ITU" w:hAnsi="URW Palladio ITU" w:cs="URW Palladio ITU"/>
        </w:rPr>
      </w:pPr>
      <w:r>
        <w:rPr>
          <w:rFonts w:cs="URW Palladio ITU" w:ascii="URW Palladio ITU" w:hAnsi="URW Palladio ITU"/>
        </w:rPr>
        <w:t>(Pātubhāv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Channaṃ bhikkhave pātubhāvo dullabho lokasmiṃ. Katamesaṃ ch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arahato sammā sambuddhassa pātubhāvo dullabho lokasmiṃ, tathāgatappaveditassa dhammavinayassa desetā puggalo dullabho lokasmiṃ, ariyāyatane paccājāti dullabhā1 lokasmiṃ, indriyānaṃ avekallatā dullabhā lokasmiṃ, ajaḷatā anelamūgatā dullabhā lokasmiṃ, kusaladhammacchando2 dullabh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channaṃ pātubhāvo dullabho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isaṃs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Chayime bhikkhave ānisaṃsā sotāpattiphalasacchikiriyāya.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ammaniyato hoti, aparihānadhammo hoti, pariyantakatassa dukkhaṃ na hoti, 3 asādhāraṇena ñāṇena samannāgato hoti, hetucassa sudiṭṭho, hetusamuppannā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ānisaṃsā sotāpattiphalasacchikiriy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5. 3. </w:t>
      </w:r>
    </w:p>
    <w:p>
      <w:pPr>
        <w:pStyle w:val="PlainText"/>
        <w:rPr>
          <w:rFonts w:ascii="URW Palladio ITU" w:hAnsi="URW Palladio ITU" w:cs="URW Palladio ITU"/>
        </w:rPr>
      </w:pPr>
      <w:r>
        <w:rPr>
          <w:rFonts w:cs="URW Palladio ITU" w:ascii="URW Palladio ITU" w:hAnsi="URW Palladio ITU"/>
        </w:rPr>
        <w:t>(Anicc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So vata bhikkhave bhikkhu kañci saṅkhāraṃ niccato samanupassanto anulomikāya khantiyā samannāgato bhavissatī, ti netaṃ ṭhānaṃ vijjati. Anulomikāya khantiyā asamannāgato, sammattaniyāmaṃ okkamissatī, ti netaṃ ṭhānaṃ vijjati. Sammattaniyāmaṃ anokkamamāno sotāpattiphalaṃ vā sakadāgāmiphalaṃ vā anāgāmiphalaṃ vā arahattaṃ vā sacchikarissatīti netaṃ ṭhānaṃ vijjati. [PTS Page 442] [\q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ū sabbasaṅkhāraṃ1 aniccato samanupassanto anulomikāya khantiyā samannāgato bhavissatī, ti ṭhānametaṃ vijjati. Anulomikāya khantiyā samannāgato sammattaniyāmaṃ okkamissatīti ṭhānametaṃ vijjati. Sammattaniyāmaṃ okkamamāno sotāpatti phalaṃ vā sakadāgāmiphalaṃ vā anāgāmiphalaṃ vā arahattaṃ vā sacchikarissatīti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ājāto dullabho  syā 2. Kusale dhamme chando  machasaṃ</w:t>
      </w:r>
    </w:p>
    <w:p>
      <w:pPr>
        <w:pStyle w:val="PlainText"/>
        <w:rPr>
          <w:rFonts w:ascii="URW Palladio ITU" w:hAnsi="URW Palladio ITU" w:cs="URW Palladio ITU"/>
        </w:rPr>
      </w:pPr>
      <w:r>
        <w:rPr>
          <w:rFonts w:cs="URW Palladio ITU" w:ascii="URW Palladio ITU" w:hAnsi="URW Palladio ITU"/>
        </w:rPr>
        <w:t>3. Pariyattakatassa dukkhaṃ hoti  machasaṃ. 4. Sabbasakkhār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6. 2. 5. 4</w:t>
      </w:r>
    </w:p>
    <w:p>
      <w:pPr>
        <w:pStyle w:val="PlainText"/>
        <w:rPr>
          <w:rFonts w:ascii="URW Palladio ITU" w:hAnsi="URW Palladio ITU" w:cs="URW Palladio ITU"/>
        </w:rPr>
      </w:pPr>
      <w:r>
        <w:rPr>
          <w:rFonts w:cs="URW Palladio ITU" w:ascii="URW Palladio ITU" w:hAnsi="URW Palladio ITU"/>
        </w:rPr>
        <w:t>(Dukkh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45. So vata bhikkhave bhikkhu kañcisaṅkhāraṃ sukhato samanupassanto anulomikāya khantiyā samannāgato bhavissatī, ti netaṃ ṭhānaṃ vijjati. Anulomikāya khantiyā asamannāgato sammattaniyāmaṃ okkamissatī, ti netaṃ ṭhānaṃ vijjati. Sammattaniyāmaṃ anokkamamāno sotāpattiphalaṃ vā sakadāgāmiphalaṃ vā anāgāmiphalaṃ vā arahattaṃ vā sacchik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sabbasaṅkhāraṃ dukkhato samanupassanto anulomikāya khantiyā samannāgato bhavissatī, ti ṭhānametaṃ vijjati. Anulomikāya khantiyā samannāgato sammattaniyāmaṃ okkamissatīti ṭhānametaṃ vijjati. Sammattaniyāmaṃ okkamamāno sotāpattiphalaṃ vā sakadāgāmiphalaṃ vā anāgāmiphalaṃ vā arahattaṃ vā sacchikarissatīti ṭhānaṃ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5. 5. </w:t>
      </w:r>
    </w:p>
    <w:p>
      <w:pPr>
        <w:pStyle w:val="PlainText"/>
        <w:rPr>
          <w:rFonts w:ascii="URW Palladio ITU" w:hAnsi="URW Palladio ITU" w:cs="URW Palladio ITU"/>
        </w:rPr>
      </w:pPr>
      <w:r>
        <w:rPr>
          <w:rFonts w:cs="URW Palladio ITU" w:ascii="URW Palladio ITU" w:hAnsi="URW Palladio ITU"/>
        </w:rPr>
        <w:t>(Anat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46. So vata bhikkhave bhikkhu kañcidhammaṃ attato samanupassanto anulomikāya khantiyā samannāgato bhavissatī, ti netaṃ ṭhānaṃ vijjati. Anulomikāya khantiyā asamannāgato sammattaniyāmaṃ okkamissatī, ti netaṃ ṭhānaṃ vijjati. Sammattaniyāmaṃ anokkamamāno sotāpattiphalaṃ vā sakadāgāmiphalaṃ vā anāgāmiphalaṃ vā arahattaṃ vā sacchik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sabbadhammaṃ1 anattato samanupassanto anulomikāya khantiyā samannāgato bhavissatī, ti ṭhānametaṃ vijjati. Anulomikāya khantiyā samannāgato sammattaniyāmaṃ okkamissatīti ṭhānametaṃ vijjati. Sammattaniyāmaṃ okkamamāno sotāpattiphalaṃ vā sakadāgāmiphalaṃ vā anāgāmiphalaṃ vā arahattaṃ vā sacchikarissatīti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0. 6. </w:t>
      </w:r>
    </w:p>
    <w:p>
      <w:pPr>
        <w:pStyle w:val="PlainText"/>
        <w:rPr>
          <w:rFonts w:ascii="URW Palladio ITU" w:hAnsi="URW Palladio ITU" w:cs="URW Palladio ITU"/>
        </w:rPr>
      </w:pPr>
      <w:r>
        <w:rPr>
          <w:rFonts w:cs="URW Palladio ITU" w:ascii="URW Palladio ITU" w:hAnsi="URW Palladio ITU"/>
        </w:rPr>
        <w:t>(Nibbān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47. So vata bhikkhave bhikkhū nibbānaṃ dukkhato samanupassanto anulomikāya khantiyā samannāgato bhavissatī, ti netaṃ ṭhānaṃ vijjati. Anulomikāya khantiyā asamannāgato sammattaniyāmaṃ okkamissatīti netaṃ ṭhānaṃ vijjati. Sammattaniyāmaṃ anokkamamāno sotāpattiphalaṃ vā sakadāgāmiphalaṃ vā anāgāmiphalaṃ vā arahattaṃ vā sacchik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ū nibbānaṃ sukhato samanupassanto anulomikāya khantiyā samannāgato bhavissatī, [PTS Page 443] [\q 443/]      ti netaṃ ṭhānaṃ vijjati. Anulomikāya khantiyā asamannāgato sammattaniyāmaṃ okkamissatīti netaṃ ṭhānaṃ vijjati. Sammattaniyāmaṃ anokkamamāno sotāpattiphalaṃ vā sakadāgāmiphalaṃ vā anāgāmiphalaṃ vā arahattaṃ vā sacchik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5. 7)</w:t>
      </w:r>
    </w:p>
    <w:p>
      <w:pPr>
        <w:pStyle w:val="PlainText"/>
        <w:rPr>
          <w:rFonts w:ascii="URW Palladio ITU" w:hAnsi="URW Palladio ITU" w:cs="URW Palladio ITU"/>
        </w:rPr>
      </w:pPr>
      <w:r>
        <w:rPr>
          <w:rFonts w:cs="URW Palladio ITU" w:ascii="URW Palladio ITU" w:hAnsi="URW Palladio ITU"/>
        </w:rPr>
        <w:t>(Anavatthi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48. Cha bhikkhave ānisaṃse sampassamānena alameva bhikkhunā sabbasaṅkhāresu anodhiṃ karitvā aniccasaññaṃ upaṭṭhāpe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aṅkhārā ca me anavaṭṭhitato2 khāyissanti, sabbaloke ca me mano nābhiramissati, sabbalokā ca me mano vuṭṭhahissati. Nibbānapoṇaṃ ca me mānasaṃ bhavissati, saṃyojanā ca me pahāṇaṃ gacchanti3, paramena ca sāmaññena samannāgato bhavissatī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ānisaṃse sampassamānena alameva bhikkhunā sabbasaṅkhāresu anodhiṃ karitvā aniccasaññaṃ upaṭṭh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adhamme  machasaṃ. 2. Anavatthitā  machasaṃ 3. Gacchissanti  machasaṃ</w:t>
      </w:r>
    </w:p>
    <w:p>
      <w:pPr>
        <w:pStyle w:val="PlainText"/>
        <w:rPr>
          <w:rFonts w:ascii="URW Palladio ITU" w:hAnsi="URW Palladio ITU" w:cs="URW Palladio ITU"/>
        </w:rPr>
      </w:pPr>
      <w:r>
        <w:rPr>
          <w:rFonts w:cs="URW Palladio ITU" w:ascii="URW Palladio ITU" w:hAnsi="URW Palladio ITU"/>
        </w:rPr>
        <w:t xml:space="preserve">4. Bhavissāmi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Ukkhittās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49. Cha bhikkhave ānisaṃse sampassamānena alameva bhikkhunā sabbasaṅkhāresu anodhiṃ karitvā dukkhasaññaṃ upaṭṭhāpetuṃ. Katame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aṅkhāresu ca me nibbidasaññā1 paccupaṭṭhitā bhavissati seyyathāpi ukkhittāsike vadhake. Sabbalokā ca me mano vuṭṭhahissati. Nibbāne ca santadassāvī bhavissāmi. Anusayā ca me samugghātaṃ1 gacchanti. 5Kiccakārī ca bhavissāmi. Satthā ca me pariciṇṇo bhavissati mettāvatāyātī. [PTS Page 444] [\q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ānisaṃse sampassamānena alameva bhikkhunā sabbasaṅkhāresu anodhiṃ karitvā dukkhasaññaṃ upaṭṭh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5. 9</w:t>
      </w:r>
    </w:p>
    <w:p>
      <w:pPr>
        <w:pStyle w:val="PlainText"/>
        <w:rPr>
          <w:rFonts w:ascii="URW Palladio ITU" w:hAnsi="URW Palladio ITU" w:cs="URW Palladio ITU"/>
        </w:rPr>
      </w:pPr>
      <w:r>
        <w:rPr>
          <w:rFonts w:cs="URW Palladio ITU" w:ascii="URW Palladio ITU" w:hAnsi="URW Palladio ITU"/>
        </w:rPr>
        <w:t>(Atamma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0. Cha bhikkhave ānisaṃse sampassamānena alameva bhikkhunā sabbasaṅkhāresu2 anodhiṃ karitvā anattasaññaṃ upaṭṭhāpe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loke ca atammayo bhavissāmi. Ahaṅkārā3 ca me uparujjhissanti. Mamaṅkārā4ca me uparujjhissanti. Asādhāraṇena ca ñāṇena samannāgato bhavissāmi. Hetuca me sudiṭṭho bhavissati, hetusamuppannā c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ānisaṃse sampassamānena alameva bhikkhunā sabbasaṅkhāresu anodhiṃ karitvā anattasaññaṃ upaṭṭh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5. 10. </w:t>
      </w:r>
    </w:p>
    <w:p>
      <w:pPr>
        <w:pStyle w:val="PlainText"/>
        <w:rPr>
          <w:rFonts w:ascii="URW Palladio ITU" w:hAnsi="URW Palladio ITU" w:cs="URW Palladio ITU"/>
        </w:rPr>
      </w:pPr>
      <w:r>
        <w:rPr>
          <w:rFonts w:cs="URW Palladio ITU" w:ascii="URW Palladio ITU" w:hAnsi="URW Palladio ITU"/>
        </w:rPr>
        <w:t>(Bhava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Tayo me bhikkhave bhavā pahātabbā. Tīsu sikkhāsu sikkhitabbaṃ. Katame tayo bhavā pahā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bhavo, rūpabhavo, arūpabhavo, ime tayo bhavā pahātabbā. Katamāsu tīsu sikkhāsu sikk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sīlasikkhāya, adhicittasikkhāya, adhipaññāsikkhāya, imāsu tisu sikkhāsu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bbānasaññā  sīmu 2. Sabbadhammesū  machasaṃ 3. Abhiṅkārākatthaci</w:t>
      </w:r>
    </w:p>
    <w:p>
      <w:pPr>
        <w:pStyle w:val="PlainText"/>
        <w:rPr>
          <w:rFonts w:ascii="URW Palladio ITU" w:hAnsi="URW Palladio ITU" w:cs="URW Palladio ITU"/>
        </w:rPr>
      </w:pPr>
      <w:r>
        <w:rPr>
          <w:rFonts w:cs="URW Palladio ITU" w:ascii="URW Palladio ITU" w:hAnsi="URW Palladio ITU"/>
        </w:rPr>
        <w:t xml:space="preserve">4. Mamiṅkārā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58 [\x  258/]     ]</w:t>
      </w:r>
    </w:p>
    <w:p>
      <w:pPr>
        <w:pStyle w:val="PlainText"/>
        <w:rPr>
          <w:rFonts w:ascii="URW Palladio ITU" w:hAnsi="URW Palladio ITU" w:cs="URW Palladio ITU"/>
        </w:rPr>
      </w:pPr>
      <w:r>
        <w:rPr>
          <w:rFonts w:cs="URW Palladio ITU" w:ascii="URW Palladio ITU" w:hAnsi="URW Palladio ITU"/>
        </w:rPr>
        <w:t xml:space="preserve">Yato ca kho bhikkhave bhikkhuno ime tayo bhavā pahīnā honti, imāsu ca tīsu sikkhāsu sikkhitasikkho hoti, ayaṃ vuccati bhikkhave bhikkhū acchecchi taṇhaṃ, vāvattayī1 saṃyojanaṃ, sammā mānābhisamayā antamakāsi dukkhassāti. [PTS Page 445] [\q 4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5. 11</w:t>
      </w:r>
    </w:p>
    <w:p>
      <w:pPr>
        <w:pStyle w:val="PlainText"/>
        <w:rPr>
          <w:rFonts w:ascii="URW Palladio ITU" w:hAnsi="URW Palladio ITU" w:cs="URW Palladio ITU"/>
        </w:rPr>
      </w:pPr>
      <w:r>
        <w:rPr>
          <w:rFonts w:cs="URW Palladio ITU" w:ascii="URW Palladio ITU" w:hAnsi="URW Palladio ITU"/>
        </w:rPr>
        <w:t>(Taṇh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52. Tisso imā bhikkhave taṇhā pahātabbā, tayo ca mānā. </w:t>
      </w:r>
    </w:p>
    <w:p>
      <w:pPr>
        <w:pStyle w:val="PlainText"/>
        <w:rPr>
          <w:rFonts w:ascii="URW Palladio ITU" w:hAnsi="URW Palladio ITU" w:cs="URW Palladio ITU"/>
        </w:rPr>
      </w:pPr>
      <w:r>
        <w:rPr>
          <w:rFonts w:cs="URW Palladio ITU" w:ascii="URW Palladio ITU" w:hAnsi="URW Palladio ITU"/>
        </w:rPr>
        <w:t>Katamā tisso tanhā pahātabbā:</w:t>
      </w:r>
    </w:p>
    <w:p>
      <w:pPr>
        <w:pStyle w:val="PlainText"/>
        <w:rPr>
          <w:rFonts w:ascii="URW Palladio ITU" w:hAnsi="URW Palladio ITU" w:cs="URW Palladio ITU"/>
        </w:rPr>
      </w:pPr>
      <w:r>
        <w:rPr>
          <w:rFonts w:cs="URW Palladio ITU" w:ascii="URW Palladio ITU" w:hAnsi="URW Palladio ITU"/>
        </w:rPr>
        <w:t xml:space="preserve">Kāmataṇhā, bhavataṇhā, vibhavataṇhā, imā tisso taṇhā pahātabbā. </w:t>
      </w:r>
    </w:p>
    <w:p>
      <w:pPr>
        <w:pStyle w:val="PlainText"/>
        <w:rPr>
          <w:rFonts w:ascii="URW Palladio ITU" w:hAnsi="URW Palladio ITU" w:cs="URW Palladio ITU"/>
        </w:rPr>
      </w:pPr>
      <w:r>
        <w:rPr>
          <w:rFonts w:cs="URW Palladio ITU" w:ascii="URW Palladio ITU" w:hAnsi="URW Palladio ITU"/>
        </w:rPr>
        <w:t>Katame tayo mānā pahātabbā:</w:t>
      </w:r>
    </w:p>
    <w:p>
      <w:pPr>
        <w:pStyle w:val="PlainText"/>
        <w:rPr>
          <w:rFonts w:ascii="URW Palladio ITU" w:hAnsi="URW Palladio ITU" w:cs="URW Palladio ITU"/>
        </w:rPr>
      </w:pPr>
      <w:r>
        <w:rPr>
          <w:rFonts w:cs="URW Palladio ITU" w:ascii="URW Palladio ITU" w:hAnsi="URW Palladio ITU"/>
        </w:rPr>
        <w:t xml:space="preserve">Māno, omāno, atimāno. Ime tayo mānā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bhikkhuno imā tisso taṇhā pahīnā honti, ime ca tayo mānā, ayaṃ vuccati bhikkhave bhikkhū acchecchi taṇhaṃ, vāvattayī saṃyojanaṃ, sammā mānābhisamayā antamakāsi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isaṃsa 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Pātubhāvo ānisaṃso anicca dukkha anattato</w:t>
      </w:r>
    </w:p>
    <w:p>
      <w:pPr>
        <w:pStyle w:val="PlainText"/>
        <w:rPr>
          <w:rFonts w:ascii="URW Palladio ITU" w:hAnsi="URW Palladio ITU" w:cs="URW Palladio ITU"/>
        </w:rPr>
      </w:pPr>
      <w:r>
        <w:rPr>
          <w:rFonts w:cs="URW Palladio ITU" w:ascii="URW Palladio ITU" w:hAnsi="URW Palladio ITU"/>
        </w:rPr>
        <w:t>Nibbānaṃ anavatthi ukkhittāsi atammayo</w:t>
      </w:r>
    </w:p>
    <w:p>
      <w:pPr>
        <w:pStyle w:val="PlainText"/>
        <w:rPr>
          <w:rFonts w:ascii="URW Palladio ITU" w:hAnsi="URW Palladio ITU" w:cs="URW Palladio ITU"/>
        </w:rPr>
      </w:pPr>
      <w:r>
        <w:rPr>
          <w:rFonts w:cs="URW Palladio ITU" w:ascii="URW Palladio ITU" w:hAnsi="URW Palladio ITU"/>
        </w:rPr>
        <w:t>Bhavā taṇhāyekā das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paṇṇāsak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attayīmachasaṃ, sīmu, </w:t>
      </w:r>
    </w:p>
    <w:p>
      <w:pPr>
        <w:pStyle w:val="PlainText"/>
        <w:rPr>
          <w:rFonts w:ascii="URW Palladio ITU" w:hAnsi="URW Palladio ITU" w:cs="URW Palladio ITU"/>
        </w:rPr>
      </w:pPr>
      <w:r>
        <w:rPr>
          <w:rFonts w:cs="URW Palladio ITU" w:ascii="URW Palladio ITU" w:hAnsi="URW Palladio ITU"/>
        </w:rPr>
        <w:t xml:space="preserve">* Ānisaṃsavaggo dasamo  pāḷi, aṭṭhakathā, machasaṃ, </w:t>
      </w:r>
    </w:p>
    <w:p>
      <w:pPr>
        <w:pStyle w:val="PlainText"/>
        <w:rPr>
          <w:rFonts w:ascii="URW Palladio ITU" w:hAnsi="URW Palladio ITU" w:cs="URW Palladio ITU"/>
        </w:rPr>
      </w:pPr>
      <w:r>
        <w:rPr>
          <w:rFonts w:cs="URW Palladio ITU" w:ascii="URW Palladio ITU" w:hAnsi="URW Palladio ITU"/>
        </w:rPr>
        <w:t xml:space="preserve">Paṇṇasakāsaṅgahito vaggo sīmu, </w:t>
      </w:r>
    </w:p>
    <w:p>
      <w:pPr>
        <w:pStyle w:val="PlainText"/>
        <w:rPr>
          <w:rFonts w:ascii="URW Palladio ITU" w:hAnsi="URW Palladio ITU" w:cs="URW Palladio ITU"/>
        </w:rPr>
      </w:pPr>
      <w:r>
        <w:rPr>
          <w:rFonts w:cs="URW Palladio ITU" w:ascii="URW Palladio ITU" w:hAnsi="URW Palladio ITU"/>
        </w:rPr>
        <w:t>Pātubhāvo ānisaṃso aniccaṃ dukkhaṃ anattato</w:t>
      </w:r>
    </w:p>
    <w:p>
      <w:pPr>
        <w:pStyle w:val="PlainText"/>
        <w:rPr>
          <w:rFonts w:ascii="URW Palladio ITU" w:hAnsi="URW Palladio ITU" w:cs="URW Palladio ITU"/>
        </w:rPr>
      </w:pPr>
      <w:r>
        <w:rPr>
          <w:rFonts w:cs="URW Palladio ITU" w:ascii="URW Palladio ITU" w:hAnsi="URW Palladio ITU"/>
        </w:rPr>
        <w:t xml:space="preserve">Nibbānaṃ tayo anodhisaṃvuttā bhavataṇhāya te dasān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ṇāsakātireka vaggā</w:t>
      </w:r>
    </w:p>
    <w:p>
      <w:pPr>
        <w:pStyle w:val="PlainText"/>
        <w:rPr>
          <w:rFonts w:ascii="URW Palladio ITU" w:hAnsi="URW Palladio ITU" w:cs="URW Palladio ITU"/>
        </w:rPr>
      </w:pPr>
      <w:r>
        <w:rPr>
          <w:rFonts w:cs="URW Palladio ITU" w:ascii="URW Palladio ITU" w:hAnsi="URW Palladio ITU"/>
        </w:rPr>
        <w:t>1. Tika vaggo</w:t>
      </w:r>
    </w:p>
    <w:p>
      <w:pPr>
        <w:pStyle w:val="PlainText"/>
        <w:rPr>
          <w:rFonts w:ascii="URW Palladio ITU" w:hAnsi="URW Palladio ITU" w:cs="URW Palladio ITU"/>
        </w:rPr>
      </w:pPr>
      <w:r>
        <w:rPr>
          <w:rFonts w:cs="URW Palladio ITU" w:ascii="URW Palladio ITU" w:hAnsi="URW Palladio ITU"/>
        </w:rPr>
        <w:t xml:space="preserve">6. 1. 1. </w:t>
      </w:r>
    </w:p>
    <w:p>
      <w:pPr>
        <w:pStyle w:val="PlainText"/>
        <w:rPr>
          <w:rFonts w:ascii="URW Palladio ITU" w:hAnsi="URW Palladio ITU" w:cs="URW Palladio ITU"/>
        </w:rPr>
      </w:pPr>
      <w:r>
        <w:rPr>
          <w:rFonts w:cs="URW Palladio ITU" w:ascii="URW Palladio ITU" w:hAnsi="URW Palladio ITU"/>
        </w:rPr>
        <w:t>(Rāg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yo me bhikkhave dhammā. Katame tayo:</w:t>
      </w:r>
    </w:p>
    <w:p>
      <w:pPr>
        <w:pStyle w:val="PlainText"/>
        <w:rPr>
          <w:rFonts w:ascii="URW Palladio ITU" w:hAnsi="URW Palladio ITU" w:cs="URW Palladio ITU"/>
        </w:rPr>
      </w:pPr>
      <w:r>
        <w:rPr>
          <w:rFonts w:cs="URW Palladio ITU" w:ascii="URW Palladio ITU" w:hAnsi="URW Palladio ITU"/>
        </w:rPr>
        <w:t xml:space="preserve">Rāgo, doso, moho.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t xml:space="preserve">[PTS Page 446] [\q 446/]      </w:t>
      </w:r>
    </w:p>
    <w:p>
      <w:pPr>
        <w:pStyle w:val="PlainText"/>
        <w:rPr>
          <w:rFonts w:ascii="URW Palladio ITU" w:hAnsi="URW Palladio ITU" w:cs="URW Palladio ITU"/>
        </w:rPr>
      </w:pPr>
      <w:r>
        <w:rPr>
          <w:rFonts w:cs="URW Palladio ITU" w:ascii="URW Palladio ITU" w:hAnsi="URW Palladio ITU"/>
        </w:rPr>
        <w:t xml:space="preserve">Rāgassa pahānāya asubhā bhāvetabbā. Dosassa pahānāya mettā bhāvetabbā. Mohassa pahānāya paññ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 xml:space="preserve">6. 1. 2. </w:t>
      </w:r>
    </w:p>
    <w:p>
      <w:pPr>
        <w:pStyle w:val="PlainText"/>
        <w:rPr>
          <w:rFonts w:ascii="URW Palladio ITU" w:hAnsi="URW Palladio ITU" w:cs="URW Palladio ITU"/>
        </w:rPr>
      </w:pPr>
      <w:r>
        <w:rPr>
          <w:rFonts w:cs="URW Palladio ITU" w:ascii="URW Palladio ITU" w:hAnsi="URW Palladio ITU"/>
        </w:rPr>
        <w:t>(Duccarit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 Tayo me bhikkhave dhammā. Katame tayo:</w:t>
      </w:r>
    </w:p>
    <w:p>
      <w:pPr>
        <w:pStyle w:val="PlainText"/>
        <w:rPr>
          <w:rFonts w:ascii="URW Palladio ITU" w:hAnsi="URW Palladio ITU" w:cs="URW Palladio ITU"/>
        </w:rPr>
      </w:pPr>
      <w:r>
        <w:rPr>
          <w:rFonts w:cs="URW Palladio ITU" w:ascii="URW Palladio ITU" w:hAnsi="URW Palladio ITU"/>
        </w:rPr>
        <w:t xml:space="preserve">Kāyaduccaritaṃ, vacīduccaritaṃ, manoduccaritaṃ.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duccaritassa pahānāya kāyasucaritaṃ bhāvetabbaṃ. Vacīduccaritassa pahānāya vacīsucaritaṃ bhāvetabbaṃ. Manoduccaritassa pahānāya mano sucaritaṃ bhāv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 xml:space="preserve">6. 1. 3. </w:t>
      </w:r>
    </w:p>
    <w:p>
      <w:pPr>
        <w:pStyle w:val="PlainText"/>
        <w:rPr>
          <w:rFonts w:ascii="URW Palladio ITU" w:hAnsi="URW Palladio ITU" w:cs="URW Palladio ITU"/>
        </w:rPr>
      </w:pPr>
      <w:r>
        <w:rPr>
          <w:rFonts w:cs="URW Palladio ITU" w:ascii="URW Palladio ITU" w:hAnsi="URW Palladio ITU"/>
        </w:rPr>
        <w:t>(Vitak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3. Tayo me bhikkhave dhammā. Katame tayo:</w:t>
      </w:r>
    </w:p>
    <w:p>
      <w:pPr>
        <w:pStyle w:val="PlainText"/>
        <w:rPr>
          <w:rFonts w:ascii="URW Palladio ITU" w:hAnsi="URW Palladio ITU" w:cs="URW Palladio ITU"/>
        </w:rPr>
      </w:pPr>
      <w:r>
        <w:rPr>
          <w:rFonts w:cs="URW Palladio ITU" w:ascii="URW Palladio ITU" w:hAnsi="URW Palladio ITU"/>
        </w:rPr>
        <w:t xml:space="preserve">Kāmavitakko, vyāpādavitakko, vihiṃsāvitakko. Ime kho bhikkhave tayo dhammā. </w:t>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vitakkassa pahānāya nekkhammavitakko bhāvetabbo. Vyāpādavitakkassa pahānāya avyāpādavitakko bhāvetabbo vihiṃsāvitakkassa pahānāya avihiṃsāvitakko bhāv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6. 1. 4</w:t>
      </w:r>
    </w:p>
    <w:p>
      <w:pPr>
        <w:pStyle w:val="PlainText"/>
        <w:rPr>
          <w:rFonts w:ascii="URW Palladio ITU" w:hAnsi="URW Palladio ITU" w:cs="URW Palladio ITU"/>
        </w:rPr>
      </w:pPr>
      <w:r>
        <w:rPr>
          <w:rFonts w:cs="URW Palladio ITU" w:ascii="URW Palladio ITU" w:hAnsi="URW Palladio ITU"/>
        </w:rPr>
        <w:t>(Saññā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yo me bhikkhave dhamm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saññā, vyāpādasaññā, vihiṃsāsaññā [PTS Page 447] [\q 447/]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saññāya pahānāya nekkhammasaññā bhāvetabbā vyāpādasaññāya pahānāya avyāpādasaññā bhāvetabbā vihiṃsāsaññāya pahānāya avihiṃsāsaññā bhāvetabbā. </w:t>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6. 1. 5</w:t>
      </w:r>
    </w:p>
    <w:p>
      <w:pPr>
        <w:pStyle w:val="PlainText"/>
        <w:rPr>
          <w:rFonts w:ascii="URW Palladio ITU" w:hAnsi="URW Palladio ITU" w:cs="URW Palladio ITU"/>
        </w:rPr>
      </w:pPr>
      <w:r>
        <w:rPr>
          <w:rFonts w:cs="URW Palladio ITU" w:ascii="URW Palladio ITU" w:hAnsi="URW Palladio ITU"/>
        </w:rPr>
        <w:t>(Dhātu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5. Tayo me bhikkhave dhamm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 vyāpādadhātu, vihiṃsā dhātu.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t>Kāmadhātuyā pahānāya nekkhammadhātu bhāvetabbā. Vyāpādadhātuyā pahānāya avyāpādadhātu bhāvetabbā. Vihiṃsādhātuyā pahānāya avihiṃsā dhātu bhāv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t>(Assād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ayo me bhikkhave dhamm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 attānudiṭṭhi, micchādiṭṭhi,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yā pahānāya aniccasaññā bhāvetabbā. Attānudiṭṭhiyā pahānāya anattasaññā bhāvetabbā. Micchādiṭṭhiyā pahānāya sammādiṭṭhi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6. 1. 7</w:t>
      </w:r>
    </w:p>
    <w:p>
      <w:pPr>
        <w:pStyle w:val="PlainText"/>
        <w:rPr>
          <w:rFonts w:ascii="URW Palladio ITU" w:hAnsi="URW Palladio ITU" w:cs="URW Palladio ITU"/>
        </w:rPr>
      </w:pPr>
      <w:r>
        <w:rPr>
          <w:rFonts w:cs="URW Palladio ITU" w:ascii="URW Palladio ITU" w:hAnsi="URW Palladio ITU"/>
        </w:rPr>
        <w:t>(Arati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ayo me bhikkhave dhamm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ti, vihiṃsā, adhammacariyā,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t xml:space="preserve">Aratiyā pahānāya muditā bhāvetabbā, vihiṃsāya1 pahānāya avihiṃsā bhāvetabbā. Adhammacariyāya pahānāya dhammacariy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 xml:space="preserve">6. 1. 8. </w:t>
      </w:r>
    </w:p>
    <w:p>
      <w:pPr>
        <w:pStyle w:val="PlainText"/>
        <w:rPr>
          <w:rFonts w:ascii="URW Palladio ITU" w:hAnsi="URW Palladio ITU" w:cs="URW Palladio ITU"/>
        </w:rPr>
      </w:pPr>
      <w:r>
        <w:rPr>
          <w:rFonts w:cs="URW Palladio ITU" w:ascii="URW Palladio ITU" w:hAnsi="URW Palladio ITU"/>
        </w:rPr>
        <w:t>(Asantuṭṭhi suttaṃ)2</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Tayo me bhikkhave dhamm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ntuṭṭhitā, asampajaññaṃ, mabhicchatā,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t xml:space="preserve">Asantuṭṭhitāya pahānāya santuṭṭhitā bhāvetabbā. Asampajaññassa pahānāya sampajaññaṃ bhāvetabbaṃ. Mabhicchatāya pahānāya appicchat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1Vihesāya  machasaṃ 2. Santuṭṭhisut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66 [\x  266/]     ]</w:t>
      </w:r>
    </w:p>
    <w:p>
      <w:pPr>
        <w:pStyle w:val="PlainText"/>
        <w:rPr>
          <w:rFonts w:ascii="URW Palladio ITU" w:hAnsi="URW Palladio ITU" w:cs="URW Palladio ITU"/>
        </w:rPr>
      </w:pPr>
      <w:r>
        <w:rPr>
          <w:rFonts w:cs="URW Palladio ITU" w:ascii="URW Palladio ITU" w:hAnsi="URW Palladio ITU"/>
        </w:rPr>
        <w:t xml:space="preserve">6. 1. 9. </w:t>
      </w:r>
    </w:p>
    <w:p>
      <w:pPr>
        <w:pStyle w:val="PlainText"/>
        <w:rPr>
          <w:rFonts w:ascii="URW Palladio ITU" w:hAnsi="URW Palladio ITU" w:cs="URW Palladio ITU"/>
        </w:rPr>
      </w:pPr>
      <w:r>
        <w:rPr>
          <w:rFonts w:cs="URW Palladio ITU" w:ascii="URW Palladio ITU" w:hAnsi="URW Palladio ITU"/>
        </w:rPr>
        <w:t>(Dovacassat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ayo me bhikkhave dhammā. Katame tayo:</w:t>
      </w:r>
    </w:p>
    <w:p>
      <w:pPr>
        <w:pStyle w:val="PlainText"/>
        <w:rPr>
          <w:rFonts w:ascii="URW Palladio ITU" w:hAnsi="URW Palladio ITU" w:cs="URW Palladio ITU"/>
        </w:rPr>
      </w:pPr>
      <w:r>
        <w:rPr>
          <w:rFonts w:cs="URW Palladio ITU" w:ascii="URW Palladio ITU" w:hAnsi="URW Palladio ITU"/>
        </w:rPr>
        <w:t xml:space="preserve">Dovacassatā, pāpamittatā, cetaso vikkhepo, ime kho bhikkhave tayo dhammā. </w:t>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t xml:space="preserve">[PTS Page 449] [\q 449/]      </w:t>
      </w:r>
    </w:p>
    <w:p>
      <w:pPr>
        <w:pStyle w:val="PlainText"/>
        <w:rPr>
          <w:rFonts w:ascii="URW Palladio ITU" w:hAnsi="URW Palladio ITU" w:cs="URW Palladio ITU"/>
        </w:rPr>
      </w:pPr>
      <w:r>
        <w:rPr>
          <w:rFonts w:cs="URW Palladio ITU" w:ascii="URW Palladio ITU" w:hAnsi="URW Palladio ITU"/>
        </w:rPr>
        <w:t xml:space="preserve">Dovacassatāya pahānāya sovacassatā bhāvetabbā pāpamittatāya pahānāya kalyāṇamittatā bhāvetabbā. Cetaso vikkhepassa pahānāya ānāpānasati bhāvetabbā. </w:t>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6. 1. 10</w:t>
      </w:r>
    </w:p>
    <w:p>
      <w:pPr>
        <w:pStyle w:val="PlainText"/>
        <w:rPr>
          <w:rFonts w:ascii="URW Palladio ITU" w:hAnsi="URW Palladio ITU" w:cs="URW Palladio ITU"/>
        </w:rPr>
      </w:pPr>
      <w:r>
        <w:rPr>
          <w:rFonts w:cs="URW Palladio ITU" w:ascii="URW Palladio ITU" w:hAnsi="URW Palladio ITU"/>
        </w:rPr>
        <w:t>(Uddhacc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10. Tayo me bhikkhave dhammā. Katame tayo:</w:t>
      </w:r>
    </w:p>
    <w:p>
      <w:pPr>
        <w:pStyle w:val="PlainText"/>
        <w:rPr>
          <w:rFonts w:ascii="URW Palladio ITU" w:hAnsi="URW Palladio ITU" w:cs="URW Palladio ITU"/>
        </w:rPr>
      </w:pPr>
      <w:r>
        <w:rPr>
          <w:rFonts w:cs="URW Palladio ITU" w:ascii="URW Palladio ITU" w:hAnsi="URW Palladio ITU"/>
        </w:rPr>
        <w:t xml:space="preserve">Uddhaccaṃ, asaṃvaro, pamādo, ime kho bhikkhave tayo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bhikkhave tiṇṇaṃ dhammānaṃ pahānāya tayo dhammā bhāvetabbā. Katame tayo:</w:t>
      </w:r>
    </w:p>
    <w:p>
      <w:pPr>
        <w:pStyle w:val="PlainText"/>
        <w:rPr>
          <w:rFonts w:ascii="URW Palladio ITU" w:hAnsi="URW Palladio ITU" w:cs="URW Palladio ITU"/>
        </w:rPr>
      </w:pPr>
      <w:r>
        <w:rPr>
          <w:rFonts w:cs="URW Palladio ITU" w:ascii="URW Palladio ITU" w:hAnsi="URW Palladio ITU"/>
        </w:rPr>
        <w:t>Uddhaccassa pahānāya samatho bhāvetabbo. Asaṃvarassa pahānāya saṃvaro bhāvetabbo. Pamādassa pahānāya appamādo bhāv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dhammānaṃ pahānāya ime tayo dhammā bhāvetabbāti. </w:t>
      </w:r>
    </w:p>
    <w:p>
      <w:pPr>
        <w:pStyle w:val="PlainText"/>
        <w:rPr>
          <w:rFonts w:ascii="URW Palladio ITU" w:hAnsi="URW Palladio ITU" w:cs="URW Palladio ITU"/>
        </w:rPr>
      </w:pPr>
      <w:r>
        <w:rPr>
          <w:rFonts w:cs="URW Palladio ITU" w:ascii="URW Palladio ITU" w:hAnsi="URW Palladio ITU"/>
        </w:rPr>
        <w:t xml:space="preserve">Tika vagg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Rāgaduccarita vitakkasaññā dhātūti vuccati, </w:t>
      </w:r>
    </w:p>
    <w:p>
      <w:pPr>
        <w:pStyle w:val="PlainText"/>
        <w:rPr>
          <w:rFonts w:ascii="URW Palladio ITU" w:hAnsi="URW Palladio ITU" w:cs="URW Palladio ITU"/>
        </w:rPr>
      </w:pPr>
      <w:r>
        <w:rPr>
          <w:rFonts w:cs="URW Palladio ITU" w:ascii="URW Palladio ITU" w:hAnsi="URW Palladio ITU"/>
        </w:rPr>
        <w:t>Assāda aratituṭṭhi dova ca uddhaccena vaggo, 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raveca uddhacchena vaggo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āmaññavaggo. </w:t>
      </w:r>
    </w:p>
    <w:p>
      <w:pPr>
        <w:pStyle w:val="PlainText"/>
        <w:rPr>
          <w:rFonts w:ascii="URW Palladio ITU" w:hAnsi="URW Palladio ITU" w:cs="URW Palladio ITU"/>
        </w:rPr>
      </w:pPr>
      <w:r>
        <w:rPr>
          <w:rFonts w:cs="URW Palladio ITU" w:ascii="URW Palladio ITU" w:hAnsi="URW Palladio ITU"/>
        </w:rPr>
        <w:t xml:space="preserve">6. 2. 1. </w:t>
      </w:r>
    </w:p>
    <w:p>
      <w:pPr>
        <w:pStyle w:val="PlainText"/>
        <w:rPr>
          <w:rFonts w:ascii="URW Palladio ITU" w:hAnsi="URW Palladio ITU" w:cs="URW Palladio ITU"/>
        </w:rPr>
      </w:pPr>
      <w:r>
        <w:rPr>
          <w:rFonts w:cs="URW Palladio ITU" w:ascii="URW Palladio ITU" w:hAnsi="URW Palladio ITU"/>
        </w:rPr>
        <w:t>(Kāyānupassī suttaṃ)</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 xml:space="preserve">1. Cha bhikkhave dhamme appahāya abhabbo kāye kāy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kāye kāyānupassī viharituṃ. [PTS Page 450] [\q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bhikkhave dhamme pahāya bhabbo kāye kāy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kāye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2. </w:t>
      </w:r>
    </w:p>
    <w:p>
      <w:pPr>
        <w:pStyle w:val="PlainText"/>
        <w:rPr>
          <w:rFonts w:ascii="URW Palladio ITU" w:hAnsi="URW Palladio ITU" w:cs="URW Palladio ITU"/>
        </w:rPr>
      </w:pPr>
      <w:r>
        <w:rPr>
          <w:rFonts w:cs="URW Palladio ITU" w:ascii="URW Palladio ITU" w:hAnsi="URW Palladio ITU"/>
        </w:rPr>
        <w:t>(Ajjhattakāyānupassī ādi pañcadasa suttānī)</w:t>
      </w:r>
    </w:p>
    <w:p>
      <w:pPr>
        <w:pStyle w:val="PlainText"/>
        <w:rPr>
          <w:rFonts w:ascii="URW Palladio ITU" w:hAnsi="URW Palladio ITU" w:cs="URW Palladio ITU"/>
        </w:rPr>
      </w:pPr>
      <w:r>
        <w:rPr>
          <w:rFonts w:cs="URW Palladio ITU" w:ascii="URW Palladio ITU" w:hAnsi="URW Palladio ITU"/>
        </w:rPr>
        <w:t>(Sāvattinidānaṃ)</w:t>
      </w:r>
    </w:p>
    <w:p>
      <w:pPr>
        <w:pStyle w:val="PlainText"/>
        <w:rPr>
          <w:rFonts w:ascii="URW Palladio ITU" w:hAnsi="URW Palladio ITU" w:cs="URW Palladio ITU"/>
        </w:rPr>
      </w:pPr>
      <w:r>
        <w:rPr>
          <w:rFonts w:cs="URW Palladio ITU" w:ascii="URW Palladio ITU" w:hAnsi="URW Palladio ITU"/>
        </w:rPr>
        <w:t>6. 2. 2</w:t>
      </w:r>
    </w:p>
    <w:p>
      <w:pPr>
        <w:pStyle w:val="PlainText"/>
        <w:rPr>
          <w:rFonts w:ascii="URW Palladio ITU" w:hAnsi="URW Palladio ITU" w:cs="URW Palladio ITU"/>
        </w:rPr>
      </w:pPr>
      <w:r>
        <w:rPr>
          <w:rFonts w:cs="URW Palladio ITU" w:ascii="URW Palladio ITU" w:hAnsi="URW Palladio ITU"/>
        </w:rPr>
        <w:t xml:space="preserve">Cha bhikkhave dhamme appahāya ajjhattaṃ kāye kāy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ajjhattaṃ kāye kāyānupassī viharituṃ. </w:t>
      </w:r>
    </w:p>
    <w:p>
      <w:pPr>
        <w:pStyle w:val="PlainText"/>
        <w:rPr>
          <w:rFonts w:ascii="URW Palladio ITU" w:hAnsi="URW Palladio ITU" w:cs="URW Palladio ITU"/>
        </w:rPr>
      </w:pPr>
      <w:r>
        <w:rPr>
          <w:rFonts w:cs="URW Palladio ITU" w:ascii="URW Palladio ITU" w:hAnsi="URW Palladio ITU"/>
        </w:rPr>
        <w:t>Cha bhikkhave dhamme pahāya bhabbo ajjhattaṃ kāye kāyānupassi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kāye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w:t>
      </w:r>
    </w:p>
    <w:p>
      <w:pPr>
        <w:pStyle w:val="PlainText"/>
        <w:rPr>
          <w:rFonts w:ascii="URW Palladio ITU" w:hAnsi="URW Palladio ITU" w:cs="URW Palladio ITU"/>
        </w:rPr>
      </w:pPr>
      <w:r>
        <w:rPr>
          <w:rFonts w:cs="URW Palladio ITU" w:ascii="URW Palladio ITU" w:hAnsi="URW Palladio ITU"/>
        </w:rPr>
        <w:t xml:space="preserve">Cha bhikkhave dhamme appahāya abhabbo bahiddhā kāye kāy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bahiddhā kāye kāyānupassī viharituṃ. </w:t>
      </w:r>
    </w:p>
    <w:p>
      <w:pPr>
        <w:pStyle w:val="PlainText"/>
        <w:rPr>
          <w:rFonts w:ascii="URW Palladio ITU" w:hAnsi="URW Palladio ITU" w:cs="URW Palladio ITU"/>
        </w:rPr>
      </w:pPr>
      <w:r>
        <w:rPr>
          <w:rFonts w:cs="URW Palladio ITU" w:ascii="URW Palladio ITU" w:hAnsi="URW Palladio ITU"/>
        </w:rPr>
        <w:t>Cha bhikkhave dhamme pahāya bhabbo bahiddhā kāye kāyānupassi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bahiddhā kāye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4. Cha bhikkhave dhamme appahāya abhabbo ajjhattabahiddhā kāye kāy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rāmataṃ, bhassārāmataṃ, niddārāmataṃ, saṅgaṇikārāmataṃ, indriyesu aguttadvārataṃ, bhojane amattaññ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ajjhattabahiddhā kāye kāyānupassī vihar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bhikkhave dhamme pahāya bhabbo ajjhattabahiddhā kāye kāyānupassī viharituṃ. Katame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rāmataṃ, bhassārāmataṃ, niddārāmataṃ, saṅgaṇikārāmataṃ, indriyesu aguttadvārataṃ, bhojane amattaññ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pahāya bhabbo ajjhattabahiddhā kāye kāyānupassī viha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5. </w:t>
      </w:r>
    </w:p>
    <w:p>
      <w:pPr>
        <w:pStyle w:val="PlainText"/>
        <w:rPr>
          <w:rFonts w:ascii="URW Palladio ITU" w:hAnsi="URW Palladio ITU" w:cs="URW Palladio ITU"/>
        </w:rPr>
      </w:pPr>
      <w:r>
        <w:rPr>
          <w:rFonts w:cs="URW Palladio ITU" w:ascii="URW Palladio ITU" w:hAnsi="URW Palladio ITU"/>
        </w:rPr>
        <w:t xml:space="preserve">Cha bhikkhave dhamme appahāya vedanāsu vedan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vedanāsu vedanānupassī viharituṃ.</w:t>
      </w:r>
    </w:p>
    <w:p>
      <w:pPr>
        <w:pStyle w:val="PlainText"/>
        <w:rPr>
          <w:rFonts w:ascii="URW Palladio ITU" w:hAnsi="URW Palladio ITU" w:cs="URW Palladio ITU"/>
        </w:rPr>
      </w:pPr>
      <w:r>
        <w:rPr>
          <w:rFonts w:cs="URW Palladio ITU" w:ascii="URW Palladio ITU" w:hAnsi="URW Palladio ITU"/>
        </w:rPr>
        <w:t>Cha bhikkhave dhamme pahāya bhabbo vedanāsu vedan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vedanāsu vedan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6. </w:t>
      </w:r>
    </w:p>
    <w:p>
      <w:pPr>
        <w:pStyle w:val="PlainText"/>
        <w:rPr>
          <w:rFonts w:ascii="URW Palladio ITU" w:hAnsi="URW Palladio ITU" w:cs="URW Palladio ITU"/>
        </w:rPr>
      </w:pPr>
      <w:r>
        <w:rPr>
          <w:rFonts w:cs="URW Palladio ITU" w:ascii="URW Palladio ITU" w:hAnsi="URW Palladio ITU"/>
        </w:rPr>
        <w:t xml:space="preserve">Cha bhikkhave dhamme appahāya ajjhattaṃ vedanāsu vedan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ajjhattaṃ vedanāsu vedanānupassī viharituṃ. </w:t>
      </w:r>
    </w:p>
    <w:p>
      <w:pPr>
        <w:pStyle w:val="PlainText"/>
        <w:rPr>
          <w:rFonts w:ascii="URW Palladio ITU" w:hAnsi="URW Palladio ITU" w:cs="URW Palladio ITU"/>
        </w:rPr>
      </w:pPr>
      <w:r>
        <w:rPr>
          <w:rFonts w:cs="URW Palladio ITU" w:ascii="URW Palladio ITU" w:hAnsi="URW Palladio ITU"/>
        </w:rPr>
        <w:t>Cha bhikkhave dhamme pahāya bhabbo ajjhattaṃ vedanāsu vedan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ajjhattaṃ vedanāsu vedanānupassī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7. </w:t>
      </w:r>
    </w:p>
    <w:p>
      <w:pPr>
        <w:pStyle w:val="PlainText"/>
        <w:rPr>
          <w:rFonts w:ascii="URW Palladio ITU" w:hAnsi="URW Palladio ITU" w:cs="URW Palladio ITU"/>
        </w:rPr>
      </w:pPr>
      <w:r>
        <w:rPr>
          <w:rFonts w:cs="URW Palladio ITU" w:ascii="URW Palladio ITU" w:hAnsi="URW Palladio ITU"/>
        </w:rPr>
        <w:t xml:space="preserve">Cha bhikkhave dhamme appahāya bahiddhā vedanāsu vedan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bahiddhā vedanāsu vedanānupassī viharituṃ. </w:t>
      </w:r>
    </w:p>
    <w:p>
      <w:pPr>
        <w:pStyle w:val="PlainText"/>
        <w:rPr>
          <w:rFonts w:ascii="URW Palladio ITU" w:hAnsi="URW Palladio ITU" w:cs="URW Palladio ITU"/>
        </w:rPr>
      </w:pPr>
      <w:r>
        <w:rPr>
          <w:rFonts w:cs="URW Palladio ITU" w:ascii="URW Palladio ITU" w:hAnsi="URW Palladio ITU"/>
        </w:rPr>
        <w:t>Cha bhikkhave dhamme pahāya bhabbo bahiddhā vedanāsu vedan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bahiddhā vedanāsu vedan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8. Cha bhikkhave dhamme appahāya ajjhattabahiddhā vedanāsu vedan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ajjhattabahiddhā vedanāsu vedanānupassī viharituṃ. </w:t>
      </w:r>
    </w:p>
    <w:p>
      <w:pPr>
        <w:pStyle w:val="PlainText"/>
        <w:rPr>
          <w:rFonts w:ascii="URW Palladio ITU" w:hAnsi="URW Palladio ITU" w:cs="URW Palladio ITU"/>
        </w:rPr>
      </w:pPr>
      <w:r>
        <w:rPr>
          <w:rFonts w:cs="URW Palladio ITU" w:ascii="URW Palladio ITU" w:hAnsi="URW Palladio ITU"/>
        </w:rPr>
        <w:t>Cha bhikkhave dhamme pahāya bhabbo ajjhattabahiddhā vedanāsu vedan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ajjhattabahiddhā vedanāsu vedanānupassī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9. </w:t>
      </w:r>
    </w:p>
    <w:p>
      <w:pPr>
        <w:pStyle w:val="PlainText"/>
        <w:rPr>
          <w:rFonts w:ascii="URW Palladio ITU" w:hAnsi="URW Palladio ITU" w:cs="URW Palladio ITU"/>
        </w:rPr>
      </w:pPr>
      <w:r>
        <w:rPr>
          <w:rFonts w:cs="URW Palladio ITU" w:ascii="URW Palladio ITU" w:hAnsi="URW Palladio ITU"/>
        </w:rPr>
        <w:t xml:space="preserve">Cha bhikkhave dhamme appahāya abhabbo citte citt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citte cittānupassī viharituṃ.</w:t>
      </w:r>
    </w:p>
    <w:p>
      <w:pPr>
        <w:pStyle w:val="PlainText"/>
        <w:rPr>
          <w:rFonts w:ascii="URW Palladio ITU" w:hAnsi="URW Palladio ITU" w:cs="URW Palladio ITU"/>
        </w:rPr>
      </w:pPr>
      <w:r>
        <w:rPr>
          <w:rFonts w:cs="URW Palladio ITU" w:ascii="URW Palladio ITU" w:hAnsi="URW Palladio ITU"/>
        </w:rPr>
        <w:t>Cha bhikkhave dhamme pahāya bhabbo citte citt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citte cittānupassī viharitu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0. </w:t>
      </w:r>
    </w:p>
    <w:p>
      <w:pPr>
        <w:pStyle w:val="PlainText"/>
        <w:rPr>
          <w:rFonts w:ascii="URW Palladio ITU" w:hAnsi="URW Palladio ITU" w:cs="URW Palladio ITU"/>
        </w:rPr>
      </w:pPr>
      <w:r>
        <w:rPr>
          <w:rFonts w:cs="URW Palladio ITU" w:ascii="URW Palladio ITU" w:hAnsi="URW Palladio ITU"/>
        </w:rPr>
        <w:t xml:space="preserve">Cha bhikkhave dhamme appahāya ajjhattaṃ citte citt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ajjhattaṃ citte cittānupassī viharituṃ. Cha bhikkhave dhamme pahāya bhabbo ajjhattaṃ citte citt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ajjhattaṃ citte citt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1. </w:t>
      </w:r>
    </w:p>
    <w:p>
      <w:pPr>
        <w:pStyle w:val="PlainText"/>
        <w:rPr>
          <w:rFonts w:ascii="URW Palladio ITU" w:hAnsi="URW Palladio ITU" w:cs="URW Palladio ITU"/>
        </w:rPr>
      </w:pPr>
      <w:r>
        <w:rPr>
          <w:rFonts w:cs="URW Palladio ITU" w:ascii="URW Palladio ITU" w:hAnsi="URW Palladio ITU"/>
        </w:rPr>
        <w:t xml:space="preserve">Cha bhikkhave dhamme appahāya bahiddhā citte citt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t xml:space="preserve">Ime kho bhikkhave cha dhamme appahāya abhabbo bahiddhā citte cittānupassī viharituṃ. </w:t>
      </w:r>
    </w:p>
    <w:p>
      <w:pPr>
        <w:pStyle w:val="PlainText"/>
        <w:rPr>
          <w:rFonts w:ascii="URW Palladio ITU" w:hAnsi="URW Palladio ITU" w:cs="URW Palladio ITU"/>
        </w:rPr>
      </w:pPr>
      <w:r>
        <w:rPr>
          <w:rFonts w:cs="URW Palladio ITU" w:ascii="URW Palladio ITU" w:hAnsi="URW Palladio ITU"/>
        </w:rPr>
        <w:t>Cha bhikkhave dhamme pahāya bhabbo bahiddhā citte citt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bahiddhā citte cittānupassī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2. </w:t>
      </w:r>
    </w:p>
    <w:p>
      <w:pPr>
        <w:pStyle w:val="PlainText"/>
        <w:rPr>
          <w:rFonts w:ascii="URW Palladio ITU" w:hAnsi="URW Palladio ITU" w:cs="URW Palladio ITU"/>
        </w:rPr>
      </w:pPr>
      <w:r>
        <w:rPr>
          <w:rFonts w:cs="URW Palladio ITU" w:ascii="URW Palladio ITU" w:hAnsi="URW Palladio ITU"/>
        </w:rPr>
        <w:t xml:space="preserve">Cha bhikkhave dhamme appahāya ajjhattabahiddhā citte citt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ajjhattabahiddhā citte cittānupassī viharituṃ.</w:t>
      </w:r>
    </w:p>
    <w:p>
      <w:pPr>
        <w:pStyle w:val="PlainText"/>
        <w:rPr>
          <w:rFonts w:ascii="URW Palladio ITU" w:hAnsi="URW Palladio ITU" w:cs="URW Palladio ITU"/>
        </w:rPr>
      </w:pPr>
      <w:r>
        <w:rPr>
          <w:rFonts w:cs="URW Palladio ITU" w:ascii="URW Palladio ITU" w:hAnsi="URW Palladio ITU"/>
        </w:rPr>
        <w:t>Cha bhikkhave dhamme pahāya bhabbo ajjhattabahiddhā citte citt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ajjhattabahiddhā citte citt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3. </w:t>
      </w:r>
    </w:p>
    <w:p>
      <w:pPr>
        <w:pStyle w:val="PlainText"/>
        <w:rPr>
          <w:rFonts w:ascii="URW Palladio ITU" w:hAnsi="URW Palladio ITU" w:cs="URW Palladio ITU"/>
        </w:rPr>
      </w:pPr>
      <w:r>
        <w:rPr>
          <w:rFonts w:cs="URW Palladio ITU" w:ascii="URW Palladio ITU" w:hAnsi="URW Palladio ITU"/>
        </w:rPr>
        <w:t xml:space="preserve">Cha bhikkhave dhamme appahāya abhabbo dhammesu dhamm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appahāya abhabbo dhammesu dhammānupassī viharituṃ. </w:t>
      </w:r>
    </w:p>
    <w:p>
      <w:pPr>
        <w:pStyle w:val="PlainText"/>
        <w:rPr>
          <w:rFonts w:ascii="URW Palladio ITU" w:hAnsi="URW Palladio ITU" w:cs="URW Palladio ITU"/>
        </w:rPr>
      </w:pPr>
      <w:r>
        <w:rPr>
          <w:rFonts w:cs="URW Palladio ITU" w:ascii="URW Palladio ITU" w:hAnsi="URW Palladio ITU"/>
        </w:rPr>
        <w:t>Cha bhikkhave dhamme pahāya bhabbo dhammesu dhamm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dhammesu dhamm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4. </w:t>
      </w:r>
    </w:p>
    <w:p>
      <w:pPr>
        <w:pStyle w:val="PlainText"/>
        <w:rPr>
          <w:rFonts w:ascii="URW Palladio ITU" w:hAnsi="URW Palladio ITU" w:cs="URW Palladio ITU"/>
        </w:rPr>
      </w:pPr>
      <w:r>
        <w:rPr>
          <w:rFonts w:cs="URW Palladio ITU" w:ascii="URW Palladio ITU" w:hAnsi="URW Palladio ITU"/>
        </w:rPr>
        <w:t>Cha bhikkhave dhamme appahāya abhabbo ajjhattaṃ dhammesu dhammānupassī kāye kāy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ajjhattaṃ dhammesu dhammānupassī viharituṃ. Cha bhikkhave dhamme pahāya bhabbo ajjhattaṃ dhammesu dhamm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ajjhattaṃ dhammesu dhammānupassī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5. </w:t>
      </w:r>
    </w:p>
    <w:p>
      <w:pPr>
        <w:pStyle w:val="PlainText"/>
        <w:rPr>
          <w:rFonts w:ascii="URW Palladio ITU" w:hAnsi="URW Palladio ITU" w:cs="URW Palladio ITU"/>
        </w:rPr>
      </w:pPr>
      <w:r>
        <w:rPr>
          <w:rFonts w:cs="URW Palladio ITU" w:ascii="URW Palladio ITU" w:hAnsi="URW Palladio ITU"/>
        </w:rPr>
        <w:t xml:space="preserve">Cha bhikkhave dhamme appahāya abhabbo bahiddhā dhammesu dhamm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bahiddhā dhammesu dhammānupassī viharituṃ. Cha bhikkhave dhamme pahāya bhabbo bahiddhā dhammesu dhamm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bahiddhā dhammesu dhammānupassī kāy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16. </w:t>
      </w:r>
    </w:p>
    <w:p>
      <w:pPr>
        <w:pStyle w:val="PlainText"/>
        <w:rPr>
          <w:rFonts w:ascii="URW Palladio ITU" w:hAnsi="URW Palladio ITU" w:cs="URW Palladio ITU"/>
        </w:rPr>
      </w:pPr>
      <w:r>
        <w:rPr>
          <w:rFonts w:cs="URW Palladio ITU" w:ascii="URW Palladio ITU" w:hAnsi="URW Palladio ITU"/>
        </w:rPr>
        <w:t xml:space="preserve">Cha bhikkhave dhamme appahāya abhabbo ajjhattabahiddhā dhammesu dhammānupassī viharituṃ. Katame cha: </w:t>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ṅ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ha dhamme appahāya abhabbo ajjhattabahiddhā dhammesu dhammānupassī viharituṃ. Cha bhikkhave dhamme pahāya bhabbo ajjhattabahiddhā dhammesu dhammānupassī viharituṃ. Katame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āmataṃ, bhassārāmataṃ, niddārāmataṃ, saṃgaṇikārāmataṃ, indriyesu aguttadvārataṃ, bhojane amattaññ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ha dhamme pahāya bhabbo ajjhattabahiddhā dhammesu dhammānupassī vi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6. 2. 17</w:t>
      </w:r>
    </w:p>
    <w:p>
      <w:pPr>
        <w:pStyle w:val="PlainText"/>
        <w:rPr>
          <w:rFonts w:ascii="URW Palladio ITU" w:hAnsi="URW Palladio ITU" w:cs="URW Palladio ITU"/>
        </w:rPr>
      </w:pPr>
      <w:r>
        <w:rPr>
          <w:rFonts w:cs="URW Palladio ITU" w:ascii="URW Palladio ITU" w:hAnsi="URW Palladio ITU"/>
        </w:rPr>
        <w:t>(Tapuss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Chahi bhikkhave dhammehi samannāgato tapusso. 1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t xml:space="preserve">[PTS Page 451] [\q 451/]      </w:t>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tapusso gahapati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llikādi visati suttāni)</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6. 2. 18. </w:t>
      </w:r>
    </w:p>
    <w:p>
      <w:pPr>
        <w:pStyle w:val="PlainText"/>
        <w:rPr>
          <w:rFonts w:ascii="URW Palladio ITU" w:hAnsi="URW Palladio ITU" w:cs="URW Palladio ITU"/>
        </w:rPr>
      </w:pPr>
      <w:r>
        <w:rPr>
          <w:rFonts w:cs="URW Palladio ITU" w:ascii="URW Palladio ITU" w:hAnsi="URW Palladio ITU"/>
        </w:rPr>
        <w:t>Chahi bhikkhave dhammehi samannāgato bhallik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bhalliko gahapati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t>6. 2. 19</w:t>
      </w:r>
    </w:p>
    <w:p>
      <w:pPr>
        <w:pStyle w:val="PlainText"/>
        <w:rPr>
          <w:rFonts w:ascii="URW Palladio ITU" w:hAnsi="URW Palladio ITU" w:cs="URW Palladio ITU"/>
        </w:rPr>
      </w:pPr>
      <w:r>
        <w:rPr>
          <w:rFonts w:cs="URW Palladio ITU" w:ascii="URW Palladio ITU" w:hAnsi="URW Palladio ITU"/>
        </w:rPr>
        <w:t>Chahi bhikkhave dhammehi samannāgato sudatto gahapatianāthapiṇḍiko tathāgate niṭṭhaṃgato amataddaso amataṃ</w:t>
      </w:r>
    </w:p>
    <w:p>
      <w:pPr>
        <w:pStyle w:val="PlainText"/>
        <w:rPr>
          <w:rFonts w:ascii="URW Palladio ITU" w:hAnsi="URW Palladio ITU" w:cs="URW Palladio ITU"/>
        </w:rPr>
      </w:pPr>
      <w:r>
        <w:rPr>
          <w:rFonts w:cs="URW Palladio ITU" w:ascii="URW Palladio ITU" w:hAnsi="URW Palladio ITU"/>
        </w:rPr>
        <w:t>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udatto gahapati anāthapiṇḍiko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0</w:t>
      </w:r>
    </w:p>
    <w:p>
      <w:pPr>
        <w:pStyle w:val="PlainText"/>
        <w:rPr>
          <w:rFonts w:ascii="URW Palladio ITU" w:hAnsi="URW Palladio ITU" w:cs="URW Palladio ITU"/>
        </w:rPr>
      </w:pPr>
      <w:r>
        <w:rPr>
          <w:rFonts w:cs="URW Palladio ITU" w:ascii="URW Palladio ITU" w:hAnsi="URW Palladio ITU"/>
        </w:rPr>
        <w:t>Chahi bhikkhave dhammehi samannāgato citto gahapati macchikāsaṇḍiko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citto gahapati macchikāsaṇḍiko 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1.</w:t>
      </w:r>
    </w:p>
    <w:p>
      <w:pPr>
        <w:pStyle w:val="PlainText"/>
        <w:rPr>
          <w:rFonts w:ascii="URW Palladio ITU" w:hAnsi="URW Palladio ITU" w:cs="URW Palladio ITU"/>
        </w:rPr>
      </w:pPr>
      <w:r>
        <w:rPr>
          <w:rFonts w:cs="URW Palladio ITU" w:ascii="URW Palladio ITU" w:hAnsi="URW Palladio ITU"/>
        </w:rPr>
        <w:t>Chahi bhikkhave dhammehi samannāgato hatthako āḷavak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chahi dhammehi samannāgato hatthako āḷavako</w:t>
      </w:r>
    </w:p>
    <w:p>
      <w:pPr>
        <w:pStyle w:val="PlainText"/>
        <w:rPr>
          <w:rFonts w:ascii="URW Palladio ITU" w:hAnsi="URW Palladio ITU" w:cs="URW Palladio ITU"/>
        </w:rPr>
      </w:pPr>
      <w:r>
        <w:rPr>
          <w:rFonts w:cs="URW Palladio ITU" w:ascii="URW Palladio ITU" w:hAnsi="URW Palladio ITU"/>
        </w:rPr>
        <w:t xml:space="preserve">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2</w:t>
      </w:r>
    </w:p>
    <w:p>
      <w:pPr>
        <w:pStyle w:val="PlainText"/>
        <w:rPr>
          <w:rFonts w:ascii="URW Palladio ITU" w:hAnsi="URW Palladio ITU" w:cs="URW Palladio ITU"/>
        </w:rPr>
      </w:pPr>
      <w:r>
        <w:rPr>
          <w:rFonts w:cs="URW Palladio ITU" w:ascii="URW Palladio ITU" w:hAnsi="URW Palladio ITU"/>
        </w:rPr>
        <w:t>Chahi bhikkhave dhammehi samannāgato mahānāmo sakko gahapati tathāgate</w:t>
      </w:r>
    </w:p>
    <w:p>
      <w:pPr>
        <w:pStyle w:val="PlainText"/>
        <w:rPr>
          <w:rFonts w:ascii="URW Palladio ITU" w:hAnsi="URW Palladio ITU" w:cs="URW Palladio ITU"/>
        </w:rPr>
      </w:pPr>
      <w:r>
        <w:rPr>
          <w:rFonts w:cs="URW Palladio ITU" w:ascii="URW Palladio ITU" w:hAnsi="URW Palladio ITU"/>
        </w:rPr>
        <w:t>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chahi dhammehi samannāgato mahānāmo sakko</w:t>
      </w:r>
    </w:p>
    <w:p>
      <w:pPr>
        <w:pStyle w:val="PlainText"/>
        <w:rPr>
          <w:rFonts w:ascii="URW Palladio ITU" w:hAnsi="URW Palladio ITU" w:cs="URW Palladio ITU"/>
        </w:rPr>
      </w:pPr>
      <w:r>
        <w:rPr>
          <w:rFonts w:cs="URW Palladio ITU" w:ascii="URW Palladio ITU" w:hAnsi="URW Palladio ITU"/>
        </w:rPr>
        <w:t xml:space="preserve">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3</w:t>
      </w:r>
    </w:p>
    <w:p>
      <w:pPr>
        <w:pStyle w:val="PlainText"/>
        <w:rPr>
          <w:rFonts w:ascii="URW Palladio ITU" w:hAnsi="URW Palladio ITU" w:cs="URW Palladio ITU"/>
        </w:rPr>
      </w:pPr>
      <w:r>
        <w:rPr>
          <w:rFonts w:cs="URW Palladio ITU" w:ascii="URW Palladio ITU" w:hAnsi="URW Palladio ITU"/>
        </w:rPr>
        <w:t>Chahi bhikkhave dhammehi samannāgato uggo gahapati vesāliko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uggo gahapati vesāliko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4</w:t>
      </w:r>
    </w:p>
    <w:p>
      <w:pPr>
        <w:pStyle w:val="PlainText"/>
        <w:rPr>
          <w:rFonts w:ascii="URW Palladio ITU" w:hAnsi="URW Palladio ITU" w:cs="URW Palladio ITU"/>
        </w:rPr>
      </w:pPr>
      <w:r>
        <w:rPr>
          <w:rFonts w:cs="URW Palladio ITU" w:ascii="URW Palladio ITU" w:hAnsi="URW Palladio ITU"/>
        </w:rPr>
        <w:t>Chahi bhikkhave dhammehi samannāgato uggat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chahi dhammehi samannāgato uggato gahapati</w:t>
      </w:r>
    </w:p>
    <w:p>
      <w:pPr>
        <w:pStyle w:val="PlainText"/>
        <w:rPr>
          <w:rFonts w:ascii="URW Palladio ITU" w:hAnsi="URW Palladio ITU" w:cs="URW Palladio ITU"/>
        </w:rPr>
      </w:pPr>
      <w:r>
        <w:rPr>
          <w:rFonts w:cs="URW Palladio ITU" w:ascii="URW Palladio ITU" w:hAnsi="URW Palladio ITU"/>
        </w:rPr>
        <w:t xml:space="preserve">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5</w:t>
      </w:r>
    </w:p>
    <w:p>
      <w:pPr>
        <w:pStyle w:val="PlainText"/>
        <w:rPr>
          <w:rFonts w:ascii="URW Palladio ITU" w:hAnsi="URW Palladio ITU" w:cs="URW Palladio ITU"/>
        </w:rPr>
      </w:pPr>
      <w:r>
        <w:rPr>
          <w:rFonts w:cs="URW Palladio ITU" w:ascii="URW Palladio ITU" w:hAnsi="URW Palladio ITU"/>
        </w:rPr>
        <w:t>Chahi bhikkhave dhammehi samannāgato sūro ambaṭṭho gahapati tathāgate</w:t>
      </w:r>
    </w:p>
    <w:p>
      <w:pPr>
        <w:pStyle w:val="PlainText"/>
        <w:rPr>
          <w:rFonts w:ascii="URW Palladio ITU" w:hAnsi="URW Palladio ITU" w:cs="URW Palladio ITU"/>
        </w:rPr>
      </w:pPr>
      <w:r>
        <w:rPr>
          <w:rFonts w:cs="URW Palladio ITU" w:ascii="URW Palladio ITU" w:hAnsi="URW Palladio ITU"/>
        </w:rPr>
        <w:t>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ūro ambaṭṭho 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6</w:t>
      </w:r>
    </w:p>
    <w:p>
      <w:pPr>
        <w:pStyle w:val="PlainText"/>
        <w:rPr>
          <w:rFonts w:ascii="URW Palladio ITU" w:hAnsi="URW Palladio ITU" w:cs="URW Palladio ITU"/>
        </w:rPr>
      </w:pPr>
      <w:r>
        <w:rPr>
          <w:rFonts w:cs="URW Palladio ITU" w:ascii="URW Palladio ITU" w:hAnsi="URW Palladio ITU"/>
        </w:rPr>
        <w:t>Chahi bhikkhave dhammehi samannāgato jīvako komārabhacc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jīvako komārabhacco 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7</w:t>
      </w:r>
    </w:p>
    <w:p>
      <w:pPr>
        <w:pStyle w:val="PlainText"/>
        <w:rPr>
          <w:rFonts w:ascii="URW Palladio ITU" w:hAnsi="URW Palladio ITU" w:cs="URW Palladio ITU"/>
        </w:rPr>
      </w:pPr>
      <w:r>
        <w:rPr>
          <w:rFonts w:cs="URW Palladio ITU" w:ascii="URW Palladio ITU" w:hAnsi="URW Palladio ITU"/>
        </w:rPr>
        <w:t>Chahi bhikkhave dhammehi samannāgato nakulapitā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chahi dhammehi samannāgato nakulapitā</w:t>
      </w:r>
    </w:p>
    <w:p>
      <w:pPr>
        <w:pStyle w:val="PlainText"/>
        <w:rPr>
          <w:rFonts w:ascii="URW Palladio ITU" w:hAnsi="URW Palladio ITU" w:cs="URW Palladio ITU"/>
        </w:rPr>
      </w:pPr>
      <w:r>
        <w:rPr>
          <w:rFonts w:cs="URW Palladio ITU" w:ascii="URW Palladio ITU" w:hAnsi="URW Palladio ITU"/>
        </w:rPr>
        <w:t xml:space="preserve">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8</w:t>
      </w:r>
    </w:p>
    <w:p>
      <w:pPr>
        <w:pStyle w:val="PlainText"/>
        <w:rPr>
          <w:rFonts w:ascii="URW Palladio ITU" w:hAnsi="URW Palladio ITU" w:cs="URW Palladio ITU"/>
        </w:rPr>
      </w:pPr>
      <w:r>
        <w:rPr>
          <w:rFonts w:cs="URW Palladio ITU" w:ascii="URW Palladio ITU" w:hAnsi="URW Palladio ITU"/>
        </w:rPr>
        <w:t>Chahi bhikkhave dhammehi samannāgato tavakaṇṇik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tavakaṇṇiko 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9</w:t>
      </w:r>
    </w:p>
    <w:p>
      <w:pPr>
        <w:pStyle w:val="PlainText"/>
        <w:rPr>
          <w:rFonts w:ascii="URW Palladio ITU" w:hAnsi="URW Palladio ITU" w:cs="URW Palladio ITU"/>
        </w:rPr>
      </w:pPr>
      <w:r>
        <w:rPr>
          <w:rFonts w:cs="URW Palladio ITU" w:ascii="URW Palladio ITU" w:hAnsi="URW Palladio ITU"/>
        </w:rPr>
        <w:t>Chahi bhikkhave dhammehi samannāgato pūraṇ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pūraṇo 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0</w:t>
      </w:r>
    </w:p>
    <w:p>
      <w:pPr>
        <w:pStyle w:val="PlainText"/>
        <w:rPr>
          <w:rFonts w:ascii="URW Palladio ITU" w:hAnsi="URW Palladio ITU" w:cs="URW Palladio ITU"/>
        </w:rPr>
      </w:pPr>
      <w:r>
        <w:rPr>
          <w:rFonts w:cs="URW Palladio ITU" w:ascii="URW Palladio ITU" w:hAnsi="URW Palladio ITU"/>
        </w:rPr>
        <w:t>Chahi bhikkhave dhammehi samannāgato isidatt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isidatto gahapati tathāgate niṭṭhaṃ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1. </w:t>
      </w:r>
    </w:p>
    <w:p>
      <w:pPr>
        <w:pStyle w:val="PlainText"/>
        <w:rPr>
          <w:rFonts w:ascii="URW Palladio ITU" w:hAnsi="URW Palladio ITU" w:cs="URW Palladio ITU"/>
        </w:rPr>
      </w:pPr>
      <w:r>
        <w:rPr>
          <w:rFonts w:cs="URW Palladio ITU" w:ascii="URW Palladio ITU" w:hAnsi="URW Palladio ITU"/>
        </w:rPr>
        <w:t>Chahi bhikkhave dhammehi samannāgato sandhān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andhāno gahapati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32. Chahi bhikkhave dhammehi samannāgato vijay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vijayo gahapati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3. </w:t>
      </w:r>
    </w:p>
    <w:p>
      <w:pPr>
        <w:pStyle w:val="PlainText"/>
        <w:rPr>
          <w:rFonts w:ascii="URW Palladio ITU" w:hAnsi="URW Palladio ITU" w:cs="URW Palladio ITU"/>
        </w:rPr>
      </w:pPr>
      <w:r>
        <w:rPr>
          <w:rFonts w:cs="URW Palladio ITU" w:ascii="URW Palladio ITU" w:hAnsi="URW Palladio ITU"/>
        </w:rPr>
        <w:t>Chahi bhikkhave dhammehi samannāgato vajjiyamahit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vajjiyamahito gahapati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4. </w:t>
      </w:r>
    </w:p>
    <w:p>
      <w:pPr>
        <w:pStyle w:val="PlainText"/>
        <w:rPr>
          <w:rFonts w:ascii="URW Palladio ITU" w:hAnsi="URW Palladio ITU" w:cs="URW Palladio ITU"/>
        </w:rPr>
      </w:pPr>
      <w:r>
        <w:rPr>
          <w:rFonts w:cs="URW Palladio ITU" w:ascii="URW Palladio ITU" w:hAnsi="URW Palladio ITU"/>
        </w:rPr>
        <w:t>Chahi bhikkhave dhammehi samannāgato meṇḍako gahapati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meṇḍako gahapati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5. </w:t>
      </w:r>
    </w:p>
    <w:p>
      <w:pPr>
        <w:pStyle w:val="PlainText"/>
        <w:rPr>
          <w:rFonts w:ascii="URW Palladio ITU" w:hAnsi="URW Palladio ITU" w:cs="URW Palladio ITU"/>
        </w:rPr>
      </w:pPr>
      <w:r>
        <w:rPr>
          <w:rFonts w:cs="URW Palladio ITU" w:ascii="URW Palladio ITU" w:hAnsi="URW Palladio ITU"/>
        </w:rPr>
        <w:t>Chahi bhikkhave dhammehi samannāgato vāseṭṭho upāsako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vāseṭṭho upāsako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6. </w:t>
      </w:r>
    </w:p>
    <w:p>
      <w:pPr>
        <w:pStyle w:val="PlainText"/>
        <w:rPr>
          <w:rFonts w:ascii="URW Palladio ITU" w:hAnsi="URW Palladio ITU" w:cs="URW Palladio ITU"/>
        </w:rPr>
      </w:pPr>
      <w:r>
        <w:rPr>
          <w:rFonts w:cs="URW Palladio ITU" w:ascii="URW Palladio ITU" w:hAnsi="URW Palladio ITU"/>
        </w:rPr>
        <w:t>Chahi bhikkhave dhammehi samannāgato ariṭṭho upāsako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ariṭṭho upāsako tathāgate niṭṭhaṃ gato amataddaso amataṃ sacchikatvā i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37. </w:t>
      </w:r>
    </w:p>
    <w:p>
      <w:pPr>
        <w:pStyle w:val="PlainText"/>
        <w:rPr>
          <w:rFonts w:ascii="URW Palladio ITU" w:hAnsi="URW Palladio ITU" w:cs="URW Palladio ITU"/>
        </w:rPr>
      </w:pPr>
      <w:r>
        <w:rPr>
          <w:rFonts w:cs="URW Palladio ITU" w:ascii="URW Palladio ITU" w:hAnsi="URW Palladio ITU"/>
        </w:rPr>
        <w:t>Chahi bhikkhave dhammehi samannāgato sāraggo upāsako tathāgate niṭṭhaṃgato amataddaso amataṃ sacchikatvā irīyati. Katamehi c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 aveccappasādena, dhamme aveccappasādena, saṅghe aveccappasādena, ariyena sīlena, ariyena ñāṇena. Ariyāya v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hahi dhammehi samannāgato sāraggo4 upāsako tathāgate niṭṭhaṃ gato amataddaso amataṃ sacchikatvā irīy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Tapasso [pts. 2.] Vicayo gahapati  machasaṃ. 3. Vijayamāhiko  machasaṃ</w:t>
      </w:r>
    </w:p>
    <w:p>
      <w:pPr>
        <w:pStyle w:val="PlainText"/>
        <w:rPr>
          <w:rFonts w:ascii="URW Palladio ITU" w:hAnsi="URW Palladio ITU" w:cs="URW Palladio ITU"/>
        </w:rPr>
      </w:pPr>
      <w:r>
        <w:rPr>
          <w:rFonts w:cs="URW Palladio ITU" w:ascii="URW Palladio ITU" w:hAnsi="URW Palladio ITU"/>
        </w:rPr>
        <w:t xml:space="preserve">4. Sādatt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72 [\x  272/]     ]</w:t>
      </w:r>
    </w:p>
    <w:p>
      <w:pPr>
        <w:pStyle w:val="PlainText"/>
        <w:rPr>
          <w:rFonts w:ascii="URW Palladio ITU" w:hAnsi="URW Palladio ITU" w:cs="URW Palladio ITU"/>
        </w:rPr>
      </w:pPr>
      <w:r>
        <w:rPr>
          <w:rFonts w:cs="URW Palladio ITU" w:ascii="URW Palladio ITU" w:hAnsi="URW Palladio ITU"/>
        </w:rPr>
        <w:t xml:space="preserve">Chakkanipāte rāgādipeyyāla sūttāni.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 xml:space="preserve">1. Rāgassa bhikkhave abhiññāya cha dhammā bhāvetabbā. Katame cha: [PTS Page 452] [\q 452/]     </w:t>
      </w:r>
    </w:p>
    <w:p>
      <w:pPr>
        <w:pStyle w:val="PlainText"/>
        <w:rPr>
          <w:rFonts w:ascii="URW Palladio ITU" w:hAnsi="URW Palladio ITU" w:cs="URW Palladio ITU"/>
        </w:rPr>
      </w:pPr>
      <w:r>
        <w:rPr>
          <w:rFonts w:cs="URW Palladio ITU" w:ascii="URW Palladio ITU" w:hAnsi="URW Palladio ITU"/>
        </w:rPr>
        <w:t xml:space="preserve">Dassanānuttariyaṃ, savanānuttariyaṃ, lābhānuttariyaṃ, sikkhānuttariyaṃ, pāricariyānuttariyaṃ, anussatānutt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ch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2. Rāgassa bhikkhave abhiññāya cha dhammā bhāvetabbā. Katame cha:</w:t>
      </w:r>
    </w:p>
    <w:p>
      <w:pPr>
        <w:pStyle w:val="PlainText"/>
        <w:rPr>
          <w:rFonts w:ascii="URW Palladio ITU" w:hAnsi="URW Palladio ITU" w:cs="URW Palladio ITU"/>
        </w:rPr>
      </w:pPr>
      <w:r>
        <w:rPr>
          <w:rFonts w:cs="URW Palladio ITU" w:ascii="URW Palladio ITU" w:hAnsi="URW Palladio ITU"/>
        </w:rPr>
        <w:t xml:space="preserve">Buddhānussati, dhammānussati, saṅghānussati, sīlānussati, cāgānussati. Devatānussati. </w:t>
      </w:r>
    </w:p>
    <w:p>
      <w:pPr>
        <w:pStyle w:val="PlainText"/>
        <w:rPr>
          <w:rFonts w:ascii="URW Palladio ITU" w:hAnsi="URW Palladio ITU" w:cs="URW Palladio ITU"/>
        </w:rPr>
      </w:pPr>
      <w:r>
        <w:rPr>
          <w:rFonts w:cs="URW Palladio ITU" w:ascii="URW Palladio ITU" w:hAnsi="URW Palladio ITU"/>
        </w:rPr>
        <w:t xml:space="preserve">Rāgassa bhikkhave abhiññāya ime cha dhammā bhāvetabbāti. </w:t>
      </w:r>
    </w:p>
    <w:p>
      <w:pPr>
        <w:pStyle w:val="PlainText"/>
        <w:rPr>
          <w:rFonts w:ascii="URW Palladio ITU" w:hAnsi="URW Palladio ITU" w:cs="URW Palladio ITU"/>
        </w:rPr>
      </w:pPr>
      <w:r>
        <w:rPr>
          <w:rFonts w:cs="URW Palladio ITU" w:ascii="URW Palladio ITU" w:hAnsi="URW Palladio ITU"/>
        </w:rPr>
        <w:t>(Sāvatt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Rāgassa bhikkhave abhiññāya cha dhammā bhāvetabbā. Katame cha:</w:t>
      </w:r>
    </w:p>
    <w:p>
      <w:pPr>
        <w:pStyle w:val="PlainText"/>
        <w:rPr>
          <w:rFonts w:ascii="URW Palladio ITU" w:hAnsi="URW Palladio ITU" w:cs="URW Palladio ITU"/>
        </w:rPr>
      </w:pPr>
      <w:r>
        <w:rPr>
          <w:rFonts w:cs="URW Palladio ITU" w:ascii="URW Palladio ITU" w:hAnsi="URW Palladio ITU"/>
        </w:rPr>
        <w:t xml:space="preserve">Aniccasaññā, anicce dukkhasaññā, dukkhe anattasaññā, pahānasaññā, virāgasaññā, nirodh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cha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nidānaṃ) </w:t>
      </w:r>
    </w:p>
    <w:p>
      <w:pPr>
        <w:pStyle w:val="PlainText"/>
        <w:rPr>
          <w:rFonts w:ascii="URW Palladio ITU" w:hAnsi="URW Palladio ITU" w:cs="URW Palladio ITU"/>
        </w:rPr>
      </w:pPr>
      <w:r>
        <w:rPr>
          <w:rFonts w:cs="URW Palladio ITU" w:ascii="URW Palladio ITU" w:hAnsi="URW Palladio ITU"/>
        </w:rPr>
        <w:t>4  30</w:t>
      </w:r>
    </w:p>
    <w:p>
      <w:pPr>
        <w:pStyle w:val="PlainText"/>
        <w:rPr>
          <w:rFonts w:ascii="URW Palladio ITU" w:hAnsi="URW Palladio ITU" w:cs="URW Palladio ITU"/>
        </w:rPr>
      </w:pPr>
      <w:r>
        <w:rPr>
          <w:rFonts w:cs="URW Palladio ITU" w:ascii="URW Palladio ITU" w:hAnsi="URW Palladio ITU"/>
        </w:rPr>
        <w:t xml:space="preserve">Rāgassa bhikkhave pariññāya (cha dhammā bhāvetabbā  pe  rāgassa bhikkhave ) parikkhayāya  pe  pahānāya  pe  khayāya  pe  vayāya  pe  virāgāya  pe  nirodhāya  pe  cāgāya  pe  paṭinissaggāya  ime cha dhammā bhāvetabbā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69</w:t>
      </w:r>
    </w:p>
    <w:p>
      <w:pPr>
        <w:pStyle w:val="PlainText"/>
        <w:rPr>
          <w:rFonts w:ascii="URW Palladio ITU" w:hAnsi="URW Palladio ITU" w:cs="URW Palladio ITU"/>
        </w:rPr>
      </w:pPr>
      <w:r>
        <w:rPr>
          <w:rFonts w:cs="URW Palladio ITU" w:ascii="URW Palladio ITU" w:hAnsi="URW Palladio ITU"/>
        </w:rPr>
        <w:t xml:space="preserve">Dosassa ( bhikkhave abhiññāya cha dhammā bhāvetabbā  pe  dosassa bhikkhave )pariññāya  pe  parikkhayāya  pe  pahānāya  pe  khayāya  pe  vayāya  pe  virāgāya  pe  nirodhāya  pe  cāgāya  pe  paṭinissaggāya ime cha dhammā bhāvetabbā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90. Mohassa bhikkhave  pe  </w:t>
      </w:r>
    </w:p>
    <w:p>
      <w:pPr>
        <w:pStyle w:val="PlainText"/>
        <w:rPr>
          <w:rFonts w:ascii="URW Palladio ITU" w:hAnsi="URW Palladio ITU" w:cs="URW Palladio ITU"/>
        </w:rPr>
      </w:pPr>
      <w:r>
        <w:rPr>
          <w:rFonts w:cs="URW Palladio ITU" w:ascii="URW Palladio ITU" w:hAnsi="URW Palladio ITU"/>
        </w:rPr>
        <w:t xml:space="preserve">91  120. Kodhassa bhikkhave  pe  </w:t>
      </w:r>
    </w:p>
    <w:p>
      <w:pPr>
        <w:pStyle w:val="PlainText"/>
        <w:rPr>
          <w:rFonts w:ascii="URW Palladio ITU" w:hAnsi="URW Palladio ITU" w:cs="URW Palladio ITU"/>
        </w:rPr>
      </w:pPr>
      <w:r>
        <w:rPr>
          <w:rFonts w:cs="URW Palladio ITU" w:ascii="URW Palladio ITU" w:hAnsi="URW Palladio ITU"/>
        </w:rPr>
        <w:t xml:space="preserve">121  150. Upanāhassa bhikkhave  pe  </w:t>
      </w:r>
    </w:p>
    <w:p>
      <w:pPr>
        <w:pStyle w:val="PlainText"/>
        <w:rPr>
          <w:rFonts w:ascii="URW Palladio ITU" w:hAnsi="URW Palladio ITU" w:cs="URW Palladio ITU"/>
        </w:rPr>
      </w:pPr>
      <w:r>
        <w:rPr>
          <w:rFonts w:cs="URW Palladio ITU" w:ascii="URW Palladio ITU" w:hAnsi="URW Palladio ITU"/>
        </w:rPr>
        <w:t xml:space="preserve">151  180. Makkhassa bhikkhave  pe  </w:t>
      </w:r>
    </w:p>
    <w:p>
      <w:pPr>
        <w:pStyle w:val="PlainText"/>
        <w:rPr>
          <w:rFonts w:ascii="URW Palladio ITU" w:hAnsi="URW Palladio ITU" w:cs="URW Palladio ITU"/>
        </w:rPr>
      </w:pPr>
      <w:r>
        <w:rPr>
          <w:rFonts w:cs="URW Palladio ITU" w:ascii="URW Palladio ITU" w:hAnsi="URW Palladio ITU"/>
        </w:rPr>
        <w:t xml:space="preserve">181  210. Palāsassa bhikkhave  pe  </w:t>
      </w:r>
    </w:p>
    <w:p>
      <w:pPr>
        <w:pStyle w:val="PlainText"/>
        <w:rPr>
          <w:rFonts w:ascii="URW Palladio ITU" w:hAnsi="URW Palladio ITU" w:cs="URW Palladio ITU"/>
        </w:rPr>
      </w:pPr>
      <w:r>
        <w:rPr>
          <w:rFonts w:cs="URW Palladio ITU" w:ascii="URW Palladio ITU" w:hAnsi="URW Palladio ITU"/>
        </w:rPr>
        <w:t xml:space="preserve">211  240. Issāya bhikkhave  pe  </w:t>
      </w:r>
    </w:p>
    <w:p>
      <w:pPr>
        <w:pStyle w:val="PlainText"/>
        <w:rPr>
          <w:rFonts w:ascii="URW Palladio ITU" w:hAnsi="URW Palladio ITU" w:cs="URW Palladio ITU"/>
        </w:rPr>
      </w:pPr>
      <w:r>
        <w:rPr>
          <w:rFonts w:cs="URW Palladio ITU" w:ascii="URW Palladio ITU" w:hAnsi="URW Palladio ITU"/>
        </w:rPr>
        <w:t xml:space="preserve">241  270. Macchariyassa bhikkhave  pe  </w:t>
      </w:r>
    </w:p>
    <w:p>
      <w:pPr>
        <w:pStyle w:val="PlainText"/>
        <w:rPr>
          <w:rFonts w:ascii="URW Palladio ITU" w:hAnsi="URW Palladio ITU" w:cs="URW Palladio ITU"/>
        </w:rPr>
      </w:pPr>
      <w:r>
        <w:rPr>
          <w:rFonts w:cs="URW Palladio ITU" w:ascii="URW Palladio ITU" w:hAnsi="URW Palladio ITU"/>
        </w:rPr>
        <w:t xml:space="preserve">271  300. Māyāya bhikkhave  pe </w:t>
      </w:r>
    </w:p>
    <w:p>
      <w:pPr>
        <w:pStyle w:val="PlainText"/>
        <w:rPr>
          <w:rFonts w:ascii="URW Palladio ITU" w:hAnsi="URW Palladio ITU" w:cs="URW Palladio ITU"/>
        </w:rPr>
      </w:pPr>
      <w:r>
        <w:rPr>
          <w:rFonts w:cs="URW Palladio ITU" w:ascii="URW Palladio ITU" w:hAnsi="URW Palladio ITU"/>
        </w:rPr>
        <w:t xml:space="preserve">301  360. Thambhassa bhikkhave pe </w:t>
      </w:r>
    </w:p>
    <w:p>
      <w:pPr>
        <w:pStyle w:val="PlainText"/>
        <w:rPr>
          <w:rFonts w:ascii="URW Palladio ITU" w:hAnsi="URW Palladio ITU" w:cs="URW Palladio ITU"/>
        </w:rPr>
      </w:pPr>
      <w:r>
        <w:rPr>
          <w:rFonts w:cs="URW Palladio ITU" w:ascii="URW Palladio ITU" w:hAnsi="URW Palladio ITU"/>
        </w:rPr>
        <w:t xml:space="preserve">361  390. Sārambhassa bhikkhave  pe </w:t>
      </w:r>
    </w:p>
    <w:p>
      <w:pPr>
        <w:pStyle w:val="PlainText"/>
        <w:rPr>
          <w:rFonts w:ascii="URW Palladio ITU" w:hAnsi="URW Palladio ITU" w:cs="URW Palladio ITU"/>
        </w:rPr>
      </w:pPr>
      <w:r>
        <w:rPr>
          <w:rFonts w:cs="URW Palladio ITU" w:ascii="URW Palladio ITU" w:hAnsi="URW Palladio ITU"/>
        </w:rPr>
        <w:t xml:space="preserve">391  420. Mānassa bhikkhave  pe  </w:t>
      </w:r>
    </w:p>
    <w:p>
      <w:pPr>
        <w:pStyle w:val="PlainText"/>
        <w:rPr>
          <w:rFonts w:ascii="URW Palladio ITU" w:hAnsi="URW Palladio ITU" w:cs="URW Palladio ITU"/>
        </w:rPr>
      </w:pPr>
      <w:r>
        <w:rPr>
          <w:rFonts w:cs="URW Palladio ITU" w:ascii="URW Palladio ITU" w:hAnsi="URW Palladio ITU"/>
        </w:rPr>
        <w:t xml:space="preserve">421  450. Atimānassa bhikkhave  pe </w:t>
      </w:r>
    </w:p>
    <w:p>
      <w:pPr>
        <w:pStyle w:val="PlainText"/>
        <w:rPr>
          <w:rFonts w:ascii="URW Palladio ITU" w:hAnsi="URW Palladio ITU" w:cs="URW Palladio ITU"/>
        </w:rPr>
      </w:pPr>
      <w:r>
        <w:rPr>
          <w:rFonts w:cs="URW Palladio ITU" w:ascii="URW Palladio ITU" w:hAnsi="URW Palladio ITU"/>
        </w:rPr>
        <w:t xml:space="preserve">451  480. Madassa bhikkhave  pe  </w:t>
      </w:r>
    </w:p>
    <w:p>
      <w:pPr>
        <w:pStyle w:val="PlainText"/>
        <w:rPr>
          <w:rFonts w:ascii="URW Palladio ITU" w:hAnsi="URW Palladio ITU" w:cs="URW Palladio ITU"/>
        </w:rPr>
      </w:pPr>
      <w:r>
        <w:rPr>
          <w:rFonts w:cs="URW Palladio ITU" w:ascii="URW Palladio ITU" w:hAnsi="URW Palladio ITU"/>
        </w:rPr>
        <w:t xml:space="preserve">481  510. Pamādassa bhikkhave abhiññāya  pe  pariññāya  pe  parikkhayāya pe  pahānāya  pe  khayāya  pe  vayāya  pe  virāgāya  pe  nirodhāya  pe  cāgāya  pe  paṭinissaggāya  pe  cha dhammā bhāvetabbā katame cha: dassanānuttariyaṃ  pe  anussatānusasariyaṃ  pe  katame cha: buddhānussati  pe  katame cha : aniccasaññā  pe  pamādassa bhikkhave abhiññāya  pe  pariññāya  pe  parikkhayāya  pe  pahānāya  pe  khayāya  pe  vayāya  pe  virāgāya  pe  nirodhāya  pe  cāgāya  pe  paṭinissaggāya ime cha dhammā bhāvetabbā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Attamanā te bhikkhū bhagavato bhāsitaṃ abhinand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ādipeyyāl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kkanipāt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Rāgapadato paṭṭhāya pamādapariyanetasu sattarasasu peyyālesu ekamekaṃ abhiññāyādi dasahi padehi yojetvā " cha dhammā bhāvetabbā " ti niddiṭṭha anuttariya  anussati  saññāhi paccekaṃ ghaṭitāni sabbasuttāni dasādhika pañcasat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54:00Z</dcterms:created>
  <dc:creator>Ven. S. Upatissa</dc:creator>
  <dc:description/>
  <dc:language>en-US</dc:language>
  <cp:lastModifiedBy>Ven. S. Upatissa</cp:lastModifiedBy>
  <dcterms:modified xsi:type="dcterms:W3CDTF">2015-03-16T00:54:00Z</dcterms:modified>
  <cp:revision>2</cp:revision>
  <dc:subject/>
  <dc:title/>
</cp:coreProperties>
</file>