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4]</w:t>
      </w:r>
    </w:p>
    <w:p>
      <w:pPr>
        <w:pStyle w:val="PlainText"/>
        <w:rPr>
          <w:rFonts w:ascii="URW Palladio ITU" w:hAnsi="URW Palladio ITU" w:cs="URW Palladio ITU"/>
        </w:rPr>
      </w:pPr>
      <w:r>
        <w:rPr>
          <w:rFonts w:cs="URW Palladio ITU" w:ascii="URW Palladio ITU" w:hAnsi="URW Palladio ITU"/>
        </w:rPr>
        <w:t xml:space="preserve">[PTS Vol It - ] [\z It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It - ] [\z It /] [\w I /]    </w:t>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vuttaka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mā 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anipā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1</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Llob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Vuttamarahatā'ti1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 dhammaṃ2 bhikkhave pajahatha ahaṃ vo pāṭibhogo anāgāmitāya. Katamaṃ ekadhamamaṃ? Lobhaṃ bhikkhave ekadhammaṃ pajahatha ahaṃ vo pāṭibhogo anāgām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3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na lobhena luddhā se sattā gacchānti duggatiṃ, </w:t>
      </w:r>
    </w:p>
    <w:p>
      <w:pPr>
        <w:pStyle w:val="PlainText"/>
        <w:rPr>
          <w:rFonts w:ascii="URW Palladio ITU" w:hAnsi="URW Palladio ITU" w:cs="URW Palladio ITU"/>
        </w:rPr>
      </w:pPr>
      <w:r>
        <w:rPr>
          <w:rFonts w:cs="URW Palladio ITU" w:ascii="URW Palladio ITU" w:hAnsi="URW Palladio ITU"/>
        </w:rPr>
        <w:t xml:space="preserve">Taṃ lobhaṃ sammadaññāya pajahanti vipassino, </w:t>
      </w:r>
    </w:p>
    <w:p>
      <w:pPr>
        <w:pStyle w:val="PlainText"/>
        <w:rPr>
          <w:rFonts w:ascii="URW Palladio ITU" w:hAnsi="URW Palladio ITU" w:cs="URW Palladio ITU"/>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2. </w:t>
      </w:r>
    </w:p>
    <w:p>
      <w:pPr>
        <w:pStyle w:val="PlainText"/>
        <w:rPr>
          <w:rFonts w:ascii="URW Palladio ITU" w:hAnsi="URW Palladio ITU" w:cs="URW Palladio ITU"/>
        </w:rPr>
      </w:pPr>
      <w:r>
        <w:rPr>
          <w:rFonts w:cs="URW Palladio ITU" w:ascii="URW Palladio ITU" w:hAnsi="URW Palladio ITU"/>
        </w:rPr>
        <w:t xml:space="preserve">Dosasuttaṃ. </w:t>
      </w:r>
    </w:p>
    <w:p>
      <w:pPr>
        <w:pStyle w:val="PlainText"/>
        <w:rPr>
          <w:rFonts w:ascii="URW Palladio ITU" w:hAnsi="URW Palladio ITU" w:cs="URW Palladio ITU"/>
        </w:rPr>
      </w:pPr>
      <w:r>
        <w:rPr>
          <w:rFonts w:cs="URW Palladio ITU" w:ascii="URW Palladio ITU" w:hAnsi="URW Palladio ITU"/>
        </w:rPr>
        <w:t xml:space="preserve">Vuttaṃ he'taṃ bhagavatā. Vuttamarahatā'ti1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 dhammaṃ2 bhikkhave pajahatha ahaṃ vo pāṭibhogo anāgāmitāya. Katamaṃ ekadhamamaṃ?Dosaṃ bhikkhave ekadhammaṃ pajahatha ahaṃ vo pāṭibhogo [PTS Page 002] [\q   2/]      anāgām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na dosena luddhā se sattā gacchānti duggatiṃ, </w:t>
      </w:r>
    </w:p>
    <w:p>
      <w:pPr>
        <w:pStyle w:val="PlainText"/>
        <w:rPr>
          <w:rFonts w:ascii="URW Palladio ITU" w:hAnsi="URW Palladio ITU" w:cs="URW Palladio ITU"/>
        </w:rPr>
      </w:pPr>
      <w:r>
        <w:rPr>
          <w:rFonts w:cs="URW Palladio ITU" w:ascii="URW Palladio ITU" w:hAnsi="URW Palladio ITU"/>
        </w:rPr>
        <w:t xml:space="preserve">Taṃ dosaṃ sammadaññāya pajahanti vipassino, </w:t>
      </w:r>
    </w:p>
    <w:p>
      <w:pPr>
        <w:pStyle w:val="PlainText"/>
        <w:rPr>
          <w:rFonts w:ascii="URW Palladio ITU" w:hAnsi="URW Palladio ITU" w:cs="URW Palladio ITU"/>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uttaṃ arabhatā'ti. I. A. Mu. 2. Ekaṃ dhammaṃ si. A. Mu. 3. Etaṃ atthaṃ [PTS] a.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3. </w:t>
      </w:r>
    </w:p>
    <w:p>
      <w:pPr>
        <w:pStyle w:val="PlainText"/>
        <w:rPr>
          <w:rFonts w:ascii="URW Palladio ITU" w:hAnsi="URW Palladio ITU" w:cs="URW Palladio ITU"/>
        </w:rPr>
      </w:pPr>
      <w:r>
        <w:rPr>
          <w:rFonts w:cs="URW Palladio ITU" w:ascii="URW Palladio ITU" w:hAnsi="URW Palladio ITU"/>
        </w:rPr>
        <w:t xml:space="preserve">Mo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 dhammaṃ bhikkhave pajahatha ahaṃ vo pāṭibhogo anāgāmitāya. Katamaṃ ekadhamamaṃ? Mohaṃ bhikkhave ekadhammaṃ pajahatha ahaṃ vo pāṭibhogo anāgāmitāyā'ti. </w:t>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na mohena luddhā se sattā gacchānti duggatiṃ, </w:t>
      </w:r>
    </w:p>
    <w:p>
      <w:pPr>
        <w:pStyle w:val="PlainText"/>
        <w:rPr/>
      </w:pPr>
      <w:r>
        <w:rPr>
          <w:rFonts w:cs="URW Palladio ITU" w:ascii="URW Palladio ITU" w:hAnsi="URW Palladio ITU"/>
        </w:rPr>
        <w:t xml:space="preserve">Taṃ mohaṃ sammadaññāya pajahanti vipassino, </w:t>
      </w:r>
    </w:p>
    <w:p>
      <w:pPr>
        <w:pStyle w:val="PlainText"/>
        <w:rPr>
          <w:rFonts w:ascii="URW Palladio ITU" w:hAnsi="URW Palladio ITU" w:cs="URW Palladio ITU"/>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4. </w:t>
      </w:r>
    </w:p>
    <w:p>
      <w:pPr>
        <w:pStyle w:val="PlainText"/>
        <w:rPr>
          <w:rFonts w:ascii="URW Palladio ITU" w:hAnsi="URW Palladio ITU" w:cs="URW Palladio ITU"/>
        </w:rPr>
      </w:pPr>
      <w:r>
        <w:rPr>
          <w:rFonts w:cs="URW Palladio ITU" w:ascii="URW Palladio ITU" w:hAnsi="URW Palladio ITU"/>
        </w:rPr>
        <w:t xml:space="preserve">Kod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 dhammaṃ bhikkhave pajahatha ahaṃ vo pāṭibhogo anāgāmitāya. Katamaṃ ekadhamamaṃ?Kodhaṃ bhikkhave ekadhammaṃ pajahatha ahaṃ vo pāṭibhogo anāgām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3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na kodhena luddhā se sattā gacchānti duggatiṃ, </w:t>
      </w:r>
    </w:p>
    <w:p>
      <w:pPr>
        <w:pStyle w:val="PlainText"/>
        <w:rPr>
          <w:rFonts w:ascii="URW Palladio ITU" w:hAnsi="URW Palladio ITU" w:cs="URW Palladio ITU"/>
        </w:rPr>
      </w:pPr>
      <w:r>
        <w:rPr>
          <w:rFonts w:cs="URW Palladio ITU" w:ascii="URW Palladio ITU" w:hAnsi="URW Palladio ITU"/>
        </w:rPr>
        <w:t xml:space="preserve">Taṃ kodhaṃ sammadaññāya pajahanti vipassino, </w:t>
      </w:r>
    </w:p>
    <w:p>
      <w:pPr>
        <w:pStyle w:val="PlainText"/>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5. </w:t>
      </w:r>
    </w:p>
    <w:p>
      <w:pPr>
        <w:pStyle w:val="PlainText"/>
        <w:rPr>
          <w:rFonts w:ascii="URW Palladio ITU" w:hAnsi="URW Palladio ITU" w:cs="URW Palladio ITU"/>
        </w:rPr>
      </w:pPr>
      <w:r>
        <w:rPr>
          <w:rFonts w:cs="URW Palladio ITU" w:ascii="URW Palladio ITU" w:hAnsi="URW Palladio ITU"/>
        </w:rPr>
        <w:t xml:space="preserve">Makk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PTS Page 003] [\q   3/]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 dhamma2 bhikkhave pajahatha ahaṃ vo pāṭibhogo anāgāmitāya. Katamaṃ ekadhamamaṃ?Makkhaṃ bhikkhave ekadhammaṃ pajahatha ahaṃ vo pāṭibhogo anāgāmitāyā'ti. </w:t>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na makkhena makkhā se sattā gacchānti duggatiṃ, </w:t>
      </w:r>
    </w:p>
    <w:p>
      <w:pPr>
        <w:pStyle w:val="PlainText"/>
        <w:rPr/>
      </w:pPr>
      <w:r>
        <w:rPr>
          <w:rFonts w:cs="URW Palladio ITU" w:ascii="URW Palladio ITU" w:hAnsi="URW Palladio ITU"/>
        </w:rPr>
        <w:t xml:space="preserve">Taṃ makkhaṃ sammadaññāya pajahanti vipassino, </w:t>
      </w:r>
    </w:p>
    <w:p>
      <w:pPr>
        <w:pStyle w:val="PlainText"/>
        <w:rPr>
          <w:rFonts w:ascii="URW Palladio ITU" w:hAnsi="URW Palladio ITU" w:cs="URW Palladio ITU"/>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6. </w:t>
      </w:r>
    </w:p>
    <w:p>
      <w:pPr>
        <w:pStyle w:val="PlainText"/>
        <w:rPr>
          <w:rFonts w:ascii="URW Palladio ITU" w:hAnsi="URW Palladio ITU" w:cs="URW Palladio ITU"/>
        </w:rPr>
      </w:pPr>
      <w:r>
        <w:rPr>
          <w:rFonts w:cs="URW Palladio ITU" w:ascii="URW Palladio ITU" w:hAnsi="URW Palladio ITU"/>
        </w:rPr>
        <w:t>(M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 dhammaṃ bhikkhave pajahatha ahaṃ vo pāṭibhogo anāgāmitāya. Katamaṃ ekadhamamaṃ? Mānaṃ bhikkhave ekadhammaṃ pajahatha ahaṃ vo pāṭibhogo anāgāmi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na mānena luddhā se sattā gacchānti duggatiṃ, </w:t>
      </w:r>
    </w:p>
    <w:p>
      <w:pPr>
        <w:pStyle w:val="PlainText"/>
        <w:rPr>
          <w:rFonts w:ascii="URW Palladio ITU" w:hAnsi="URW Palladio ITU" w:cs="URW Palladio ITU"/>
        </w:rPr>
      </w:pPr>
      <w:r>
        <w:rPr>
          <w:rFonts w:cs="URW Palladio ITU" w:ascii="URW Palladio ITU" w:hAnsi="URW Palladio ITU"/>
        </w:rPr>
        <w:t xml:space="preserve">Taṃ mānaṃ sammadaññāya pajahanti vipassino, </w:t>
      </w:r>
    </w:p>
    <w:p>
      <w:pPr>
        <w:pStyle w:val="PlainText"/>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 7</w:t>
      </w:r>
    </w:p>
    <w:p>
      <w:pPr>
        <w:pStyle w:val="PlainText"/>
        <w:rPr>
          <w:rFonts w:ascii="URW Palladio ITU" w:hAnsi="URW Palladio ITU" w:cs="URW Palladio ITU"/>
        </w:rPr>
      </w:pPr>
      <w:r>
        <w:rPr>
          <w:rFonts w:cs="URW Palladio ITU" w:ascii="URW Palladio ITU" w:hAnsi="URW Palladio ITU"/>
        </w:rPr>
        <w:t>(Sabbapari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Vuttaṃ he'taṃ bhagavatā. Vuttamarahatā'ti1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bbaṃ bhikkhave anabhijānaṃ aparijānaṃ tattha cittaṃ avirājayaṃ appajahaṃ abhabbo dukkhakkhayāya. Sabbañca kho bhikkhave abhijānaṃ parijānaṃ [PTS Page 004] [\q   4/]      tattha cittaṃ virājayaṃ pajahaṃ bhabbe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tthaṃ3 bhagavā avoca. Tatthetaṃ iti vuccati: </w:t>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 Yo sabbaṃ sabbato ñatvā sabbatthesu na rajjati, </w:t>
      </w:r>
    </w:p>
    <w:p>
      <w:pPr>
        <w:pStyle w:val="PlainText"/>
        <w:rPr>
          <w:rFonts w:ascii="URW Palladio ITU" w:hAnsi="URW Palladio ITU" w:cs="URW Palladio ITU"/>
        </w:rPr>
      </w:pPr>
      <w:r>
        <w:rPr>
          <w:rFonts w:cs="URW Palladio ITU" w:ascii="URW Palladio ITU" w:hAnsi="URW Palladio ITU"/>
        </w:rPr>
        <w:t xml:space="preserve">Sa ve sabbaṃ1pariññāya so sabbadukkhamupaccagā2"ti </w:t>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8. </w:t>
      </w:r>
    </w:p>
    <w:p>
      <w:pPr>
        <w:pStyle w:val="PlainText"/>
        <w:rPr>
          <w:rFonts w:ascii="URW Palladio ITU" w:hAnsi="URW Palladio ITU" w:cs="URW Palladio ITU"/>
        </w:rPr>
      </w:pPr>
      <w:r>
        <w:rPr>
          <w:rFonts w:cs="URW Palladio ITU" w:ascii="URW Palladio ITU" w:hAnsi="URW Palladio ITU"/>
        </w:rPr>
        <w:t>(Mānapariññ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ānaṃ bhikkhave anabhijānaṃ aparijānaṃ tattha cittaṃ avirājayaṃ appajahaṃ abhabbo dukkhakkhayāya. Mānaṃ ca kho bhikkhave abhijānaṃ parijānaṃ tattha cittaṃ virājayaṃ pajahaṃ bhabbo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ānupetā ayaṃ pajā mānaganthā bhave ratā</w:t>
      </w:r>
    </w:p>
    <w:p>
      <w:pPr>
        <w:pStyle w:val="PlainText"/>
        <w:rPr/>
      </w:pPr>
      <w:r>
        <w:rPr>
          <w:rFonts w:cs="URW Palladio ITU" w:ascii="URW Palladio ITU" w:hAnsi="URW Palladio ITU"/>
        </w:rPr>
        <w:t>Mānaṃ aparijānantā āgantāro punabbhavaṃ</w:t>
      </w:r>
    </w:p>
    <w:p>
      <w:pPr>
        <w:pStyle w:val="PlainText"/>
        <w:rPr>
          <w:rFonts w:ascii="URW Palladio ITU" w:hAnsi="URW Palladio ITU" w:cs="URW Palladio ITU"/>
        </w:rPr>
      </w:pPr>
      <w:r>
        <w:rPr>
          <w:rFonts w:cs="URW Palladio ITU" w:ascii="URW Palladio ITU" w:hAnsi="URW Palladio ITU"/>
        </w:rPr>
        <w:t>Ye [PTS Page 005] [\q   5/]      ca mānaṃ pahatvāna3 vimuttā mānasaṅkhaye</w:t>
      </w:r>
    </w:p>
    <w:p>
      <w:pPr>
        <w:pStyle w:val="PlainText"/>
        <w:rPr>
          <w:rFonts w:ascii="URW Palladio ITU" w:hAnsi="URW Palladio ITU" w:cs="URW Palladio ITU"/>
        </w:rPr>
      </w:pPr>
      <w:r>
        <w:rPr>
          <w:rFonts w:cs="URW Palladio ITU" w:ascii="URW Palladio ITU" w:hAnsi="URW Palladio ITU"/>
        </w:rPr>
        <w:t xml:space="preserve">Te mānaganthābhibhuno sabbadukkhamupacc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9. </w:t>
      </w:r>
    </w:p>
    <w:p>
      <w:pPr>
        <w:pStyle w:val="PlainText"/>
        <w:rPr>
          <w:rFonts w:ascii="URW Palladio ITU" w:hAnsi="URW Palladio ITU" w:cs="URW Palladio ITU"/>
        </w:rPr>
      </w:pPr>
      <w:r>
        <w:rPr>
          <w:rFonts w:cs="URW Palladio ITU" w:ascii="URW Palladio ITU" w:hAnsi="URW Palladio ITU"/>
        </w:rPr>
        <w:t xml:space="preserve">(Lobhapariññāsuttaṃ) </w:t>
      </w:r>
    </w:p>
    <w:p>
      <w:pPr>
        <w:pStyle w:val="PlainText"/>
        <w:rPr>
          <w:rFonts w:ascii="URW Palladio ITU" w:hAnsi="URW Palladio ITU" w:cs="URW Palladio ITU"/>
        </w:rPr>
      </w:pPr>
      <w:r>
        <w:rPr>
          <w:rFonts w:cs="URW Palladio ITU" w:ascii="URW Palladio ITU" w:hAnsi="URW Palladio ITU"/>
        </w:rPr>
        <w:t xml:space="preserve">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obhaṃ bhikkhave anabhijānaṃ aparijānaṃ tattha cittaṃ avirājayaṃ appajahaṃ abhabbo dukkhakkhayāya. Lobhaṃ ca kho bhikkhave abhijānaṃ parijānaṃ tattha cittaṃ virājayaṃ pajahaṃ bhabbo dukkhakkhay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t>1. Sabba, machasaṃ 2. Sabbadukkhaṃ upaccagā, syā. [PTS. 3.] Pahanatvāna, machasaṃ. 4. Sabbadukkhaṃ upaccaguṃ, sy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t>2. "Yena lobhena luddhā se sattā gacchanti duggatiṃ</w:t>
      </w:r>
    </w:p>
    <w:p>
      <w:pPr>
        <w:pStyle w:val="PlainText"/>
        <w:rPr/>
      </w:pPr>
      <w:r>
        <w:rPr>
          <w:rFonts w:cs="URW Palladio ITU" w:ascii="URW Palladio ITU" w:hAnsi="URW Palladio ITU"/>
        </w:rPr>
        <w:t>Taṃ lobhaṃ sammadaññāya pajahanti vipassino</w:t>
      </w:r>
    </w:p>
    <w:p>
      <w:pPr>
        <w:pStyle w:val="PlainText"/>
        <w:rPr>
          <w:rFonts w:ascii="URW Palladio ITU" w:hAnsi="URW Palladio ITU" w:cs="URW Palladio ITU"/>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1. 10. </w:t>
      </w:r>
    </w:p>
    <w:p>
      <w:pPr>
        <w:pStyle w:val="PlainText"/>
        <w:rPr>
          <w:rFonts w:ascii="URW Palladio ITU" w:hAnsi="URW Palladio ITU" w:cs="URW Palladio ITU"/>
        </w:rPr>
      </w:pPr>
      <w:r>
        <w:rPr>
          <w:rFonts w:cs="URW Palladio ITU" w:ascii="URW Palladio ITU" w:hAnsi="URW Palladio ITU"/>
        </w:rPr>
        <w:t xml:space="preserve">(Dosapariññāsuttaṃ) </w:t>
      </w:r>
    </w:p>
    <w:p>
      <w:pPr>
        <w:pStyle w:val="PlainText"/>
        <w:rPr>
          <w:rFonts w:ascii="URW Palladio ITU" w:hAnsi="URW Palladio ITU" w:cs="URW Palladio ITU"/>
        </w:rPr>
      </w:pPr>
      <w:r>
        <w:rPr>
          <w:rFonts w:cs="URW Palladio ITU" w:ascii="URW Palladio ITU" w:hAnsi="URW Palladio ITU"/>
        </w:rPr>
        <w:t xml:space="preserve">1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osaṃ bhikkhave anabhijānaṃ aparijānaṃ tattha cittaṃ avirājayaṃ appajahaṃ abhabbo dukkhakkhayāya. Dosañca kho bhikkhave abhijānaṃ parijānaṃ tattha cittaṃ virājayaṃ pajahaṃ bhabbo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ena [PTS Page 006] [\q   6/]      dosena duṭṭhā se sattā gacchanti duggatiṃ</w:t>
      </w:r>
    </w:p>
    <w:p>
      <w:pPr>
        <w:pStyle w:val="PlainText"/>
        <w:rPr>
          <w:rFonts w:ascii="URW Palladio ITU" w:hAnsi="URW Palladio ITU" w:cs="URW Palladio ITU"/>
        </w:rPr>
      </w:pPr>
      <w:r>
        <w:rPr>
          <w:rFonts w:cs="URW Palladio ITU" w:ascii="URW Palladio ITU" w:hAnsi="URW Palladio ITU"/>
        </w:rPr>
        <w:t>Taṃ lobhaṃ sammadaññāya pajahanti vipassino</w:t>
      </w:r>
    </w:p>
    <w:p>
      <w:pPr>
        <w:pStyle w:val="PlainText"/>
        <w:rPr>
          <w:rFonts w:ascii="URW Palladio ITU" w:hAnsi="URW Palladio ITU" w:cs="URW Palladio ITU"/>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ṭibhegavaggo paṭhamo. )</w:t>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gadosā atha moho kodhamakkhā mānaṃ sabbaṃ</w:t>
      </w:r>
    </w:p>
    <w:p>
      <w:pPr>
        <w:pStyle w:val="PlainText"/>
        <w:rPr>
          <w:rFonts w:ascii="URW Palladio ITU" w:hAnsi="URW Palladio ITU" w:cs="URW Palladio ITU"/>
        </w:rPr>
      </w:pPr>
      <w:r>
        <w:rPr>
          <w:rFonts w:cs="URW Palladio ITU" w:ascii="URW Palladio ITU" w:hAnsi="URW Palladio ITU"/>
        </w:rPr>
        <w:t xml:space="preserve">Mānato lobhadosā puna pakāsitā vaggamāhu paṭh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vaggo</w:t>
      </w:r>
    </w:p>
    <w:p>
      <w:pPr>
        <w:pStyle w:val="PlainText"/>
        <w:rPr>
          <w:rFonts w:ascii="URW Palladio ITU" w:hAnsi="URW Palladio ITU" w:cs="URW Palladio ITU"/>
        </w:rPr>
      </w:pPr>
      <w:r>
        <w:rPr>
          <w:rFonts w:cs="URW Palladio ITU" w:ascii="URW Palladio ITU" w:hAnsi="URW Palladio ITU"/>
        </w:rPr>
        <w:t xml:space="preserve">1. 2. 1. </w:t>
      </w:r>
    </w:p>
    <w:p>
      <w:pPr>
        <w:pStyle w:val="PlainText"/>
        <w:rPr>
          <w:rFonts w:ascii="URW Palladio ITU" w:hAnsi="URW Palladio ITU" w:cs="URW Palladio ITU"/>
        </w:rPr>
      </w:pPr>
      <w:r>
        <w:rPr>
          <w:rFonts w:cs="URW Palladio ITU" w:ascii="URW Palladio ITU" w:hAnsi="URW Palladio ITU"/>
        </w:rPr>
        <w:t>(Mohapari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ohaṃ bhikkhave anabhijānaṃ aparijānaṃ tattha cittaṃ avirājayaṃ appajahaṃ abhabbo dukkhakkhayāya. Mohañca kho bhikkhave abhijānaṃ parijānaṃ tattha cittaṃ virājayaṃ pajahaṃ bhabbo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ena mohena mūḷhā se sattā gacchanti duggatiṃ</w:t>
      </w:r>
    </w:p>
    <w:p>
      <w:pPr>
        <w:pStyle w:val="PlainText"/>
        <w:rPr/>
      </w:pPr>
      <w:r>
        <w:rPr>
          <w:rFonts w:cs="URW Palladio ITU" w:ascii="URW Palladio ITU" w:hAnsi="URW Palladio ITU"/>
        </w:rPr>
        <w:t>Taṃ mohaṃ sammadaññāya pajahanti vipassino</w:t>
      </w:r>
    </w:p>
    <w:p>
      <w:pPr>
        <w:pStyle w:val="PlainText"/>
        <w:rPr>
          <w:rFonts w:ascii="URW Palladio ITU" w:hAnsi="URW Palladio ITU" w:cs="URW Palladio ITU"/>
        </w:rPr>
      </w:pPr>
      <w:r>
        <w:rPr>
          <w:rFonts w:cs="URW Palladio ITU" w:ascii="URW Palladio ITU" w:hAnsi="URW Palladio ITU"/>
        </w:rPr>
        <w:t xml:space="preserve">Pahāya [PTS Page 007] [\q   7/]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2. </w:t>
      </w:r>
    </w:p>
    <w:p>
      <w:pPr>
        <w:pStyle w:val="PlainText"/>
        <w:rPr>
          <w:rFonts w:ascii="URW Palladio ITU" w:hAnsi="URW Palladio ITU" w:cs="URW Palladio ITU"/>
        </w:rPr>
      </w:pPr>
      <w:r>
        <w:rPr>
          <w:rFonts w:cs="URW Palladio ITU" w:ascii="URW Palladio ITU" w:hAnsi="URW Palladio ITU"/>
        </w:rPr>
        <w:t>(Kodhapariññ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odhaṃ bhikkhave anabhijānaṃ aparijānaṃ tattha cittaṃ avirājayaṃ appajahaṃ abhabbo dukkhakkhayāya. Kodhañca kho bhikkhave abhijānaṃ parijānaṃ tattha cittaṃ virājayaṃ pajahaṃ bhabbo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ena kodhena kuddhā se sattā gacchanti duggatiṃ</w:t>
      </w:r>
    </w:p>
    <w:p>
      <w:pPr>
        <w:pStyle w:val="PlainText"/>
        <w:rPr>
          <w:rFonts w:ascii="URW Palladio ITU" w:hAnsi="URW Palladio ITU" w:cs="URW Palladio ITU"/>
        </w:rPr>
      </w:pPr>
      <w:r>
        <w:rPr>
          <w:rFonts w:cs="URW Palladio ITU" w:ascii="URW Palladio ITU" w:hAnsi="URW Palladio ITU"/>
        </w:rPr>
        <w:t>Taṃ kodhaṃ sammadaññāya pajahanti vipassino</w:t>
      </w:r>
    </w:p>
    <w:p>
      <w:pPr>
        <w:pStyle w:val="PlainText"/>
        <w:rPr>
          <w:rFonts w:ascii="URW Palladio ITU" w:hAnsi="URW Palladio ITU" w:cs="URW Palladio ITU"/>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3. </w:t>
      </w:r>
    </w:p>
    <w:p>
      <w:pPr>
        <w:pStyle w:val="PlainText"/>
        <w:rPr>
          <w:rFonts w:ascii="URW Palladio ITU" w:hAnsi="URW Palladio ITU" w:cs="URW Palladio ITU"/>
        </w:rPr>
      </w:pPr>
      <w:r>
        <w:rPr>
          <w:rFonts w:cs="URW Palladio ITU" w:ascii="URW Palladio ITU" w:hAnsi="URW Palladio ITU"/>
        </w:rPr>
        <w:t>(Makkhapariññā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kkhaṃ bhikkhave anabhijānaṃ aparijānaṃ tattha cittaṃ avirājayaṃ appajahaṃ abhabbo dukkhakkhayāya. Makkhañca kho bhikkhave abhijānaṃ parijānaṃ tattha cittaṃ virājayaṃ pajahaṃ bhabbo dukkhak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ena makkhena duṭṭhā se sattā gacchanti duggatiṃ</w:t>
      </w:r>
    </w:p>
    <w:p>
      <w:pPr>
        <w:pStyle w:val="PlainText"/>
        <w:rPr>
          <w:rFonts w:ascii="URW Palladio ITU" w:hAnsi="URW Palladio ITU" w:cs="URW Palladio ITU"/>
        </w:rPr>
      </w:pPr>
      <w:r>
        <w:rPr>
          <w:rFonts w:cs="URW Palladio ITU" w:ascii="URW Palladio ITU" w:hAnsi="URW Palladio ITU"/>
        </w:rPr>
        <w:t>Taṃ makkhaṃ sammadaññāya pajahanti vipassino</w:t>
      </w:r>
    </w:p>
    <w:p>
      <w:pPr>
        <w:pStyle w:val="PlainText"/>
        <w:rPr>
          <w:rFonts w:ascii="URW Palladio ITU" w:hAnsi="URW Palladio ITU" w:cs="URW Palladio ITU"/>
        </w:rPr>
      </w:pPr>
      <w:r>
        <w:rPr>
          <w:rFonts w:cs="URW Palladio ITU" w:ascii="URW Palladio ITU" w:hAnsi="URW Palladio ITU"/>
        </w:rPr>
        <w:t xml:space="preserve">Pahāya na punāyanti imaṃ lokaṃ kudā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jjanīvaraṇ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Vuttaṃ hetaṃ bhagavatā. Vuttamarahatā'ti [PTS Page 009] [\q   9/]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āhaṃ bhikkhave aññaṃ ekanīvaraṇampi samanupassāmi yena nīvaraṇena nivutā pajā dīgharattaṃ sandhāvanti saṃsaranti yathayidaṃ bhikkhave avijjānīvaraṇaṃ. Avijjānīvaraṇena hi bhikkhave nivutā pajā dīgharattaṃ sandhāvanti saṃsarantī'ti. </w:t>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atthañño ekadhammo'pi2 yenevaṃ3 nivutā pajā</w:t>
      </w:r>
    </w:p>
    <w:p>
      <w:pPr>
        <w:pStyle w:val="PlainText"/>
        <w:rPr>
          <w:rFonts w:ascii="URW Palladio ITU" w:hAnsi="URW Palladio ITU" w:cs="URW Palladio ITU"/>
        </w:rPr>
      </w:pPr>
      <w:r>
        <w:rPr>
          <w:rFonts w:cs="URW Palladio ITU" w:ascii="URW Palladio ITU" w:hAnsi="URW Palladio ITU"/>
        </w:rPr>
        <w:t xml:space="preserve">Saṃsaranti ahorattaṃ yathā mohena āvutā. </w:t>
      </w:r>
    </w:p>
    <w:p>
      <w:pPr>
        <w:pStyle w:val="PlainText"/>
        <w:rPr/>
      </w:pPr>
      <w:r>
        <w:rPr>
          <w:rFonts w:cs="URW Palladio ITU" w:ascii="URW Palladio ITU" w:hAnsi="URW Palladio ITU"/>
        </w:rPr>
        <w:t>3. Ye ca mohaṃ pahatvāna4 tamokkhandhaṃ padāḷayuṃ</w:t>
      </w:r>
    </w:p>
    <w:p>
      <w:pPr>
        <w:pStyle w:val="PlainText"/>
        <w:rPr>
          <w:rFonts w:ascii="URW Palladio ITU" w:hAnsi="URW Palladio ITU" w:cs="URW Palladio ITU"/>
        </w:rPr>
      </w:pPr>
      <w:r>
        <w:rPr>
          <w:rFonts w:cs="URW Palladio ITU" w:ascii="URW Palladio ITU" w:hAnsi="URW Palladio ITU"/>
        </w:rPr>
        <w:t xml:space="preserve">Na te puna saṃsaranti hetu tesaṃ na vijjatī"ti. </w:t>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kkhitāye, syāma. 2. Ekadhammoca, sīmu. 3. Yeneva, sī. Mu</w:t>
      </w:r>
    </w:p>
    <w:p>
      <w:pPr>
        <w:pStyle w:val="PlainText"/>
        <w:rPr>
          <w:rFonts w:ascii="URW Palladio ITU" w:hAnsi="URW Palladio ITU" w:cs="URW Palladio ITU"/>
        </w:rPr>
      </w:pPr>
      <w:r>
        <w:rPr>
          <w:rFonts w:cs="URW Palladio ITU" w:ascii="URW Palladio ITU" w:hAnsi="URW Palladio ITU"/>
        </w:rPr>
        <w:t>4. Pahanatvāna,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2] [\x 332/]     </w:t>
      </w:r>
    </w:p>
    <w:p>
      <w:pPr>
        <w:pStyle w:val="PlainText"/>
        <w:rPr>
          <w:rFonts w:ascii="URW Palladio ITU" w:hAnsi="URW Palladio ITU" w:cs="URW Palladio ITU"/>
        </w:rPr>
      </w:pPr>
      <w:r>
        <w:rPr>
          <w:rFonts w:cs="URW Palladio ITU" w:ascii="URW Palladio ITU" w:hAnsi="URW Palladio ITU"/>
        </w:rPr>
        <w:t>1. 2.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aṃyoj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āhaṃ bhikkhave aññaṃ ekasaññojanampi1 samanupassāmi yena saññojanena saṃyuttā sattā dīgharattaṃ sandhāvanti saṃsaranti yathayidaṃ bhikkhave taṇhāsaññojanaṃ. Taṇhāsaññojanena hi bhikkhave saṃyuttā sattā dīgharattaṃ sandhāvanti saṃsarantī'ti. </w:t>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ṇhādutiyo [PTS Page 009] [\q   9/]      puriso daughamaddhāna saṃsaraṃ, </w:t>
      </w:r>
    </w:p>
    <w:p>
      <w:pPr>
        <w:pStyle w:val="PlainText"/>
        <w:rPr>
          <w:rFonts w:ascii="URW Palladio ITU" w:hAnsi="URW Palladio ITU" w:cs="URW Palladio ITU"/>
        </w:rPr>
      </w:pPr>
      <w:r>
        <w:rPr>
          <w:rFonts w:cs="URW Palladio ITU" w:ascii="URW Palladio ITU" w:hAnsi="URW Palladio ITU"/>
        </w:rPr>
        <w:t xml:space="preserve">Itthabhāvaññāthābhāv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vamādīnavaṃ ñatvā taṇhaṃ2 dukkhassa samaṃbhavaṃ</w:t>
      </w:r>
    </w:p>
    <w:p>
      <w:pPr>
        <w:pStyle w:val="PlainText"/>
        <w:rPr>
          <w:rFonts w:ascii="URW Palladio ITU" w:hAnsi="URW Palladio ITU" w:cs="URW Palladio ITU"/>
        </w:rPr>
      </w:pPr>
      <w:r>
        <w:rPr>
          <w:rFonts w:cs="URW Palladio ITU" w:ascii="URW Palladio ITU" w:hAnsi="URW Palladio ITU"/>
        </w:rPr>
        <w:t xml:space="preserve">Vītataṇho anādāno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6</w:t>
      </w:r>
    </w:p>
    <w:p>
      <w:pPr>
        <w:pStyle w:val="PlainText"/>
        <w:rPr>
          <w:rFonts w:ascii="URW Palladio ITU" w:hAnsi="URW Palladio ITU" w:cs="URW Palladio ITU"/>
        </w:rPr>
      </w:pPr>
      <w:r>
        <w:rPr>
          <w:rFonts w:cs="URW Palladio ITU" w:ascii="URW Palladio ITU" w:hAnsi="URW Palladio ITU"/>
        </w:rPr>
        <w:t>(Paṭhamase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Vuttaṃ hetaṃ bhagavatā. Vuttamarahatā: 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khassa bhikkhave bhikkhuno appattamānasassa anuttaraṃ yogakkhemaṃ patthayamānassa viharato bāhiraṃ aṅganti karitvā na aññaṃ ekaṅgampi samanupassāmi evaṃ bahūpakāraṃ yathayidaṃ bhikkhave yoniso manasikāro. Yoniso bhikkhave bikkhu manasikaronto akusalaṃ pajahati kusalaṃ bhāvetīti. </w:t>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oniyo [PTS Page 010] [\q  10/]      manasikāro dhammo sekhassa bhikkhuno, </w:t>
      </w:r>
    </w:p>
    <w:p>
      <w:pPr>
        <w:pStyle w:val="PlainText"/>
        <w:rPr>
          <w:rFonts w:ascii="URW Palladio ITU" w:hAnsi="URW Palladio ITU" w:cs="URW Palladio ITU"/>
        </w:rPr>
      </w:pPr>
      <w:r>
        <w:rPr>
          <w:rFonts w:cs="URW Palladio ITU" w:ascii="URW Palladio ITU" w:hAnsi="URW Palladio ITU"/>
        </w:rPr>
        <w:t xml:space="preserve">Natthañño evaṃ bahukāro uttamatthassa pattiyā, </w:t>
      </w:r>
    </w:p>
    <w:p>
      <w:pPr>
        <w:pStyle w:val="PlainText"/>
        <w:rPr>
          <w:rFonts w:ascii="URW Palladio ITU" w:hAnsi="URW Palladio ITU" w:cs="URW Palladio ITU"/>
        </w:rPr>
      </w:pPr>
      <w:r>
        <w:rPr>
          <w:rFonts w:cs="URW Palladio ITU" w:ascii="URW Palladio ITU" w:hAnsi="URW Palladio ITU"/>
        </w:rPr>
        <w:t xml:space="preserve">Yoniso padahaṃ bhikkhū khayaṃ dukkhassa pāpuṇ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yojanaṃpi, [PTS. 2.] Taṇhā dukkhassa sambhav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se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Vuttaṃ hetaṃ bhagavatā. Vuttamarahatā: 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khassa bhikkhave bhikkhuno appattamānasassa anuttaraṃ yogakkhemaṃ patthayamānassa viharato bāhiraṃ aṅganti karitvā na aññaṃ ekaṅgampi samanupassāmi evaṃ bahūpakāraṃ yathayidaṃ bhikkhave kalyāṇamittatā. Kalyāṇamitto bhikkhave bikkhu akusalaṃ pajahati kusalaṃ bhāv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lyāṇamitto yo bhikkhu sappatisso sagāravo, </w:t>
      </w:r>
    </w:p>
    <w:p>
      <w:pPr>
        <w:pStyle w:val="PlainText"/>
        <w:rPr>
          <w:rFonts w:ascii="URW Palladio ITU" w:hAnsi="URW Palladio ITU" w:cs="URW Palladio ITU"/>
        </w:rPr>
      </w:pPr>
      <w:r>
        <w:rPr>
          <w:rFonts w:cs="URW Palladio ITU" w:ascii="URW Palladio ITU" w:hAnsi="URW Palladio ITU"/>
        </w:rPr>
        <w:t xml:space="preserve">Karaṃ mittānaṃ vacanaṃ sampajāno patissato. </w:t>
      </w:r>
    </w:p>
    <w:p>
      <w:pPr>
        <w:pStyle w:val="PlainText"/>
        <w:rPr>
          <w:rFonts w:ascii="URW Palladio ITU" w:hAnsi="URW Palladio ITU" w:cs="URW Palladio ITU"/>
        </w:rPr>
      </w:pPr>
      <w:r>
        <w:rPr>
          <w:rFonts w:cs="URW Palladio ITU" w:ascii="URW Palladio ITU" w:hAnsi="URW Palladio ITU"/>
        </w:rPr>
        <w:t xml:space="preserve">Pāpuṇe anupubbena sabbasaññojanakk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8</w:t>
      </w:r>
    </w:p>
    <w:p>
      <w:pPr>
        <w:pStyle w:val="PlainText"/>
        <w:rPr>
          <w:rFonts w:ascii="URW Palladio ITU" w:hAnsi="URW Palladio ITU" w:cs="URW Palladio ITU"/>
        </w:rPr>
      </w:pPr>
      <w:r>
        <w:rPr>
          <w:rFonts w:cs="URW Palladio ITU" w:ascii="URW Palladio ITU" w:hAnsi="URW Palladio ITU"/>
        </w:rPr>
        <w:t>(Saṅghabhed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dhammo bhikkhave loke uppajjamāno uppajjati [PTS Page 011] [\q  11/]      pahujanāhitāya pahujanāsukhāya bahuno janassa anatthāya ahitāya dukkhāya devamanussānaṃ. Katamo ekadhammo? Saṅghabhedo. Saṅghe kho pana bhikkhave bhinne aññamaññaṃ bhaṇḍanāni ceva honti, aññamaññaṃ paribhāsā ca honti, aññamaññaṃ parikkhepā ca honti, aññamaññaṃ pariccajanā ca honti. Tattha appasannā ceva nappasīdanti. Pasannānañca ekaccānaṃ aññathattaṃ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Āpāyiko nerayiko kappaṭṭho saṅghabhedako, </w:t>
      </w:r>
    </w:p>
    <w:p>
      <w:pPr>
        <w:pStyle w:val="PlainText"/>
        <w:rPr>
          <w:rFonts w:ascii="URW Palladio ITU" w:hAnsi="URW Palladio ITU" w:cs="URW Palladio ITU"/>
        </w:rPr>
      </w:pPr>
      <w:r>
        <w:rPr>
          <w:rFonts w:cs="URW Palladio ITU" w:ascii="URW Palladio ITU" w:hAnsi="URW Palladio ITU"/>
        </w:rPr>
        <w:t xml:space="preserve">Vaggārāmo adhammaṭṭho yogakkhemā vidhaṃsati, </w:t>
      </w:r>
    </w:p>
    <w:p>
      <w:pPr>
        <w:pStyle w:val="PlainText"/>
        <w:rPr>
          <w:rFonts w:ascii="URW Palladio ITU" w:hAnsi="URW Palladio ITU" w:cs="URW Palladio ITU"/>
        </w:rPr>
      </w:pPr>
      <w:r>
        <w:rPr>
          <w:rFonts w:cs="URW Palladio ITU" w:ascii="URW Palladio ITU" w:hAnsi="URW Palladio ITU"/>
        </w:rPr>
        <w:t xml:space="preserve">Saṅghaṃ samaggaṃ bhetvāna kappaṃ nirayamhi pa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9</w:t>
      </w:r>
    </w:p>
    <w:p>
      <w:pPr>
        <w:pStyle w:val="PlainText"/>
        <w:rPr>
          <w:rFonts w:ascii="URW Palladio ITU" w:hAnsi="URW Palladio ITU" w:cs="URW Palladio ITU"/>
        </w:rPr>
      </w:pPr>
      <w:r>
        <w:rPr>
          <w:rFonts w:cs="URW Palladio ITU" w:ascii="URW Palladio ITU" w:hAnsi="URW Palladio ITU"/>
        </w:rPr>
        <w:t>(Saṅghasāmagg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dhammo bhikkhave loke uppajjamāno uppajjati pahujanāhitāya pahujanāsukhāya bahuno janassa anatthāya ahitāya dukkhāya devamanussānaṃ. Katamo ekadhammo? [PTS Page 012] [\q  12/]      saṅghabhedo. Saṅghe kho pana bhikkhave sagge na ceva aññamaññaṃ bhaṇḍanāni honti, na ca aññamaññaṃ paribhāsā honti, na ca aññamaññaṃ parikkhepā honti, na ca aññamaññaṃ pariccajanā honti. Tattha appasannā ceva ppasīdanti. Pasannānañca bhiyyobhāv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ukhā saṅghassa sāmaggi samaggānañcanuggaho</w:t>
      </w:r>
    </w:p>
    <w:p>
      <w:pPr>
        <w:pStyle w:val="PlainText"/>
        <w:rPr>
          <w:rFonts w:ascii="URW Palladio ITU" w:hAnsi="URW Palladio ITU" w:cs="URW Palladio ITU"/>
        </w:rPr>
      </w:pPr>
      <w:r>
        <w:rPr>
          <w:rFonts w:cs="URW Palladio ITU" w:ascii="URW Palladio ITU" w:hAnsi="URW Palladio ITU"/>
        </w:rPr>
        <w:t xml:space="preserve">Samaggarato dhammaṭṭho yogakkhemā na dhaṃsati, </w:t>
      </w:r>
    </w:p>
    <w:p>
      <w:pPr>
        <w:pStyle w:val="PlainText"/>
        <w:rPr>
          <w:rFonts w:ascii="URW Palladio ITU" w:hAnsi="URW Palladio ITU" w:cs="URW Palladio ITU"/>
        </w:rPr>
      </w:pPr>
      <w:r>
        <w:rPr>
          <w:rFonts w:cs="URW Palladio ITU" w:ascii="URW Palladio ITU" w:hAnsi="URW Palladio ITU"/>
        </w:rPr>
        <w:t xml:space="preserve">Saṅghaṃ samaggaṃ katvāna kappaṃ saggamhi mod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2. 10</w:t>
      </w:r>
    </w:p>
    <w:p>
      <w:pPr>
        <w:pStyle w:val="PlainText"/>
        <w:rPr>
          <w:rFonts w:ascii="URW Palladio ITU" w:hAnsi="URW Palladio ITU" w:cs="URW Palladio ITU"/>
        </w:rPr>
      </w:pPr>
      <w:r>
        <w:rPr>
          <w:rFonts w:cs="URW Palladio ITU" w:ascii="URW Palladio ITU" w:hAnsi="URW Palladio ITU"/>
        </w:rPr>
        <w:t>(Paduṭṭhapugg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āhaṃ bhikkhave ekaccaṃ puggalaṃ paduṭṭhacittaṃ evaṃ cetasā ceto paricca pajānāmi: "imamhi cāyaṃ samaye puggalo kālaṃ kareyya, yathābhataṃ nikkhitto, evaṃniraye. Taṃ kissa hetu: cittañhi'ssa bhikkhave paduṭṭhaṃ. Cetopadosahetu kho pana bhikkhave evamidhekacce sattā kāyassa bhedā parammaraṇā apāyaṃ duggatiṃ vinipātaṃ niray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duṭṭhacittaṃ [PTS Page 013] [\q  13/]      ñatvāna ekaccaṃ idha puggalaṃ, </w:t>
      </w:r>
    </w:p>
    <w:p>
      <w:pPr>
        <w:pStyle w:val="PlainText"/>
        <w:rPr>
          <w:rFonts w:ascii="URW Palladio ITU" w:hAnsi="URW Palladio ITU" w:cs="URW Palladio ITU"/>
        </w:rPr>
      </w:pPr>
      <w:r>
        <w:rPr>
          <w:rFonts w:cs="URW Palladio ITU" w:ascii="URW Palladio ITU" w:hAnsi="URW Palladio ITU"/>
        </w:rPr>
        <w:t xml:space="preserve">Etamatthañca vyākāsi buddho bhikkhūna sant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mamhi cāyaṃ samaye kālaṃ kayirātha puggalo. </w:t>
      </w:r>
    </w:p>
    <w:p>
      <w:pPr>
        <w:pStyle w:val="PlainText"/>
        <w:rPr>
          <w:rFonts w:ascii="URW Palladio ITU" w:hAnsi="URW Palladio ITU" w:cs="URW Palladio ITU"/>
        </w:rPr>
      </w:pPr>
      <w:r>
        <w:rPr>
          <w:rFonts w:cs="URW Palladio ITU" w:ascii="URW Palladio ITU" w:hAnsi="URW Palladio ITU"/>
        </w:rPr>
        <w:t xml:space="preserve">Nirayaṃ upapajjeyya cittañhi"ssa padū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8] [\x 3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Yathā'haritvā nikkhipeyya evameva tathāvidhā</w:t>
      </w:r>
    </w:p>
    <w:p>
      <w:pPr>
        <w:pStyle w:val="PlainText"/>
        <w:rPr>
          <w:rFonts w:ascii="URW Palladio ITU" w:hAnsi="URW Palladio ITU" w:cs="URW Palladio ITU"/>
        </w:rPr>
      </w:pPr>
      <w:r>
        <w:rPr>
          <w:rFonts w:cs="URW Palladio ITU" w:ascii="URW Palladio ITU" w:hAnsi="URW Palladio ITU"/>
        </w:rPr>
        <w:t>Cetopadosahetu hi sattā gacchanti dugga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t xml:space="preserve">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ho kodho atha makkho avijjā tanhā sekhā duve, </w:t>
      </w:r>
    </w:p>
    <w:p>
      <w:pPr>
        <w:pStyle w:val="PlainText"/>
        <w:rPr/>
      </w:pPr>
      <w:r>
        <w:rPr>
          <w:rFonts w:cs="URW Palladio ITU" w:ascii="URW Palladio ITU" w:hAnsi="URW Palladio ITU"/>
        </w:rPr>
        <w:t xml:space="preserve">Bhedo sāmaggi puggalo ca vaggamāhu dutiy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vaggo</w:t>
      </w:r>
    </w:p>
    <w:p>
      <w:pPr>
        <w:pStyle w:val="PlainText"/>
        <w:rPr>
          <w:rFonts w:ascii="URW Palladio ITU" w:hAnsi="URW Palladio ITU" w:cs="URW Palladio ITU"/>
        </w:rPr>
      </w:pPr>
      <w:r>
        <w:rPr>
          <w:rFonts w:cs="URW Palladio ITU" w:ascii="URW Palladio ITU" w:hAnsi="URW Palladio ITU"/>
        </w:rPr>
        <w:t xml:space="preserve">1. 3. 1. </w:t>
      </w:r>
    </w:p>
    <w:p>
      <w:pPr>
        <w:pStyle w:val="PlainText"/>
        <w:rPr>
          <w:rFonts w:ascii="URW Palladio ITU" w:hAnsi="URW Palladio ITU" w:cs="URW Palladio ITU"/>
        </w:rPr>
      </w:pPr>
      <w:r>
        <w:rPr>
          <w:rFonts w:cs="URW Palladio ITU" w:ascii="URW Palladio ITU" w:hAnsi="URW Palladio ITU"/>
        </w:rPr>
        <w:t>(Pasannacitt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dāhaṃ bhikkhave ekaccaṃ puggalaṃ pasannacittaṃ evaṃ cetasā ceto paricca pajānāmi: "imamhi [PTS Page 014] [\q  14/]      cāyaṃ samaye puggalo kālaṃ kareyya yathā'bhataṃ nikkhitto evaṃ sagge. Taṃ kissa hetu? Cittañhi'ssa bhikkhave pasannaṃ. Cetopasāda hetu khopana bhikkhave evamidhekacce sattā kāyassa bhedā parammaraṇā sugatiṃ lokaṃ upapajj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sanna cittaṃ ñatvana ekaccaṃ idha puggalaṃ, </w:t>
      </w:r>
    </w:p>
    <w:p>
      <w:pPr>
        <w:pStyle w:val="PlainText"/>
        <w:rPr>
          <w:rFonts w:ascii="URW Palladio ITU" w:hAnsi="URW Palladio ITU" w:cs="URW Palladio ITU"/>
        </w:rPr>
      </w:pPr>
      <w:r>
        <w:rPr>
          <w:rFonts w:cs="URW Palladio ITU" w:ascii="URW Palladio ITU" w:hAnsi="URW Palladio ITU"/>
        </w:rPr>
        <w:t xml:space="preserve">Etamatthaṃ ca vyākāsi buddho bikkhūn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mamhi cāyaṃsamaye kālaṃ kayirātha puggalo, </w:t>
      </w:r>
    </w:p>
    <w:p>
      <w:pPr>
        <w:pStyle w:val="PlainText"/>
        <w:rPr>
          <w:rFonts w:ascii="URW Palladio ITU" w:hAnsi="URW Palladio ITU" w:cs="URW Palladio ITU"/>
        </w:rPr>
      </w:pPr>
      <w:r>
        <w:rPr>
          <w:rFonts w:cs="URW Palladio ITU" w:ascii="URW Palladio ITU" w:hAnsi="URW Palladio ITU"/>
        </w:rPr>
        <w:t xml:space="preserve">Sugatiṃ upapajjeyya cittañhi'ssa pasād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athā'haritvā nikkhipeyya evameva tathāvidho</w:t>
      </w:r>
    </w:p>
    <w:p>
      <w:pPr>
        <w:pStyle w:val="PlainText"/>
        <w:rPr/>
      </w:pPr>
      <w:r>
        <w:rPr>
          <w:rFonts w:cs="URW Palladio ITU" w:ascii="URW Palladio ITU" w:hAnsi="URW Palladio ITU"/>
        </w:rPr>
        <w:t xml:space="preserve">Cetopasādahetu hi sattā gacchanti sugg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puññabhāyī sutt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ā bhikkhave puññānaṃ bhāyittha. [PTS Page 015] [\q  15/]      sukhassetaṃ bhikkhave adivacanaṃ iṭṭhassa kantassa piyassa manāpassa yadidaṃ puññāni. Abhijānāmi kho panāhaṃ bhikkhave dīgharattaṃ katānaṃ puññānaṃ iṭṭhaṃ kantaṃ piyaṃ manāpaṃ vipākaṃ paccanūbhūtaṃ. Satta vassāni mettacittaṃ bhāpetvā satta saṃvaṭṭavivaṭṭakappenayimaṃ lokaṃ punarāgamāsiṃ. Saṃvaṭṭamāne sudaṃ bhikkhave kappe ābhassarūpago homi. Vivaṭṭamāne kappe suññaṃ buhmavimānaṃ upapajjāmi. Tatra sudaṃ bhikkhave brahmā homi mahābrahmā abhibhu anabhibhūto aññadatthudaso vasavattī. Chattiṃsakkhattuṃ kho panāhaṃ bhikkhave sakko ahosiṃ devānamindo. Anekasatakkhattuṃ rājā ahosiṃ cakkavattī dhammiko dhammarājā cāturanto vijitāvī janapadatthāvariyappatto satataratanasampanno. Ko pana vādo padesarajjassa? Tassa mayhaṃ bhikkhave etadahosi: 'kissa nu kho me idaṃ kammassa phalaṃ, kissa kammassa vipāko, yenāhaṃ etarahi evaṃ mahiddhiko evaṃ mahānubhāvo'ti. Tassa mayhaṃ bhikkhave etadahosi: tiṇṇaṃ kho me idaṃ kammānaṃ phalaṃ, tiṇṇaṃ kammānaṃ vipāko, yenāhaṃ etarahi evaṃ mahiddhiko evaṃ mahānubhāvo'ti seyyathīdaṃ: dānassa damassa sañña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ññameva so sikkheyya āyataggaṃ sukhudrayaṃ</w:t>
      </w:r>
    </w:p>
    <w:p>
      <w:pPr>
        <w:pStyle w:val="PlainText"/>
        <w:rPr>
          <w:rFonts w:ascii="URW Palladio ITU" w:hAnsi="URW Palladio ITU" w:cs="URW Palladio ITU"/>
        </w:rPr>
      </w:pPr>
      <w:r>
        <w:rPr>
          <w:rFonts w:cs="URW Palladio ITU" w:ascii="URW Palladio ITU" w:hAnsi="URW Palladio ITU"/>
        </w:rPr>
        <w:t xml:space="preserve">Dānañca [PTS Page 016] [\q  16/]      samacariyañca mettacittañca bhāv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Ete dhamme bhāvayitvā tayo sukhasamuddaye</w:t>
      </w:r>
    </w:p>
    <w:p>
      <w:pPr>
        <w:pStyle w:val="PlainText"/>
        <w:rPr>
          <w:rFonts w:ascii="URW Palladio ITU" w:hAnsi="URW Palladio ITU" w:cs="URW Palladio ITU"/>
        </w:rPr>
      </w:pPr>
      <w:r>
        <w:rPr>
          <w:rFonts w:cs="URW Palladio ITU" w:ascii="URW Palladio ITU" w:hAnsi="URW Palladio ITU"/>
        </w:rPr>
        <w:t xml:space="preserve">Abyāpajjhaṃ sukhaṃ lokaṃ paṇḍito upapajjatī"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ettasutta.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3. </w:t>
      </w:r>
    </w:p>
    <w:p>
      <w:pPr>
        <w:pStyle w:val="PlainText"/>
        <w:rPr>
          <w:rFonts w:ascii="URW Palladio ITU" w:hAnsi="URW Palladio ITU" w:cs="URW Palladio ITU"/>
        </w:rPr>
      </w:pPr>
      <w:r>
        <w:rPr>
          <w:rFonts w:cs="URW Palladio ITU" w:ascii="URW Palladio ITU" w:hAnsi="URW Palladio ITU"/>
        </w:rPr>
        <w:t>(Ubho-atth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3. Vuttaṃ hetaṃ bhagavatā. Vuttamarahatā'ti me sutaṃ: </w:t>
      </w:r>
    </w:p>
    <w:p>
      <w:pPr>
        <w:pStyle w:val="PlainText"/>
        <w:rPr>
          <w:rFonts w:ascii="URW Palladio ITU" w:hAnsi="URW Palladio ITU" w:cs="URW Palladio ITU"/>
        </w:rPr>
      </w:pPr>
      <w:r>
        <w:rPr>
          <w:rFonts w:cs="URW Palladio ITU" w:ascii="URW Palladio ITU" w:hAnsi="URW Palladio ITU"/>
        </w:rPr>
        <w:t xml:space="preserve">1. Ekadhammo bhikkhave bhāvito bahulīkato ubho atthe samadhigayha tiṭṭhati, diṭṭhadhammikañceva atthaṃ samparāyikañca. Katamo ekadhammo? Appamādo kusalesu dhammesu. Ayaṃ kho bhikkhave ekadhammo bhāvito bahulīkato ubho atthe samadhigayha tiṭṭhati diṭṭhadhammikañceva atthaṃ samparāyikañcāti. 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ppamādaṃ pasaṃsanti puññakiriyāsu paṇḍitā. </w:t>
      </w:r>
    </w:p>
    <w:p>
      <w:pPr>
        <w:pStyle w:val="PlainText"/>
        <w:rPr>
          <w:rFonts w:ascii="URW Palladio ITU" w:hAnsi="URW Palladio ITU" w:cs="URW Palladio ITU"/>
        </w:rPr>
      </w:pPr>
      <w:r>
        <w:rPr>
          <w:rFonts w:cs="URW Palladio ITU" w:ascii="URW Palladio ITU" w:hAnsi="URW Palladio ITU"/>
        </w:rPr>
        <w:t xml:space="preserve">Appamatto ubho atthe adiganhāti paṇḍ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Diṭṭhevadhamme [PTS Page 017] [\q  17/]      yo attho yo cattho samparāyiko</w:t>
      </w:r>
    </w:p>
    <w:p>
      <w:pPr>
        <w:pStyle w:val="PlainText"/>
        <w:rPr>
          <w:rFonts w:ascii="URW Palladio ITU" w:hAnsi="URW Palladio ITU" w:cs="URW Palladio ITU"/>
        </w:rPr>
      </w:pPr>
      <w:r>
        <w:rPr>
          <w:rFonts w:cs="URW Palladio ITU" w:ascii="URW Palladio ITU" w:hAnsi="URW Palladio ITU"/>
        </w:rPr>
        <w:t xml:space="preserve">Atthābisamayā dhīro paṇḍito'ti pacū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4. </w:t>
      </w:r>
    </w:p>
    <w:p>
      <w:pPr>
        <w:pStyle w:val="PlainText"/>
        <w:rPr>
          <w:rFonts w:ascii="URW Palladio ITU" w:hAnsi="URW Palladio ITU" w:cs="URW Palladio ITU"/>
        </w:rPr>
      </w:pPr>
      <w:r>
        <w:rPr>
          <w:rFonts w:cs="URW Palladio ITU" w:ascii="URW Palladio ITU" w:hAnsi="URW Palladio ITU"/>
        </w:rPr>
        <w:t>(Aṭṭhipuñ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kapuggalassa bhikkhave kappaṃ sandhāvato saṃsarato siyā evaṃ mahāaṭṭhikaṅkalo aṭṭhipuñjo aṭṭhirāsi yathāyaṃ vepulla pabbato. Sace saṃhārako assa sambhatañca na vinass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Ekassekena kappena puggalassaṭṭhisañcayo</w:t>
      </w:r>
    </w:p>
    <w:p>
      <w:pPr>
        <w:pStyle w:val="PlainText"/>
        <w:rPr>
          <w:rFonts w:ascii="URW Palladio ITU" w:hAnsi="URW Palladio ITU" w:cs="URW Palladio ITU"/>
        </w:rPr>
      </w:pPr>
      <w:r>
        <w:rPr>
          <w:rFonts w:cs="URW Palladio ITU" w:ascii="URW Palladio ITU" w:hAnsi="URW Palladio ITU"/>
        </w:rPr>
        <w:t xml:space="preserve">Siyā pabbatasamo rāsi iti vuttaṃ mahe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o kho panāyaṃ akkhāto vepullo pabbato mahā</w:t>
      </w:r>
    </w:p>
    <w:p>
      <w:pPr>
        <w:pStyle w:val="PlainText"/>
        <w:rPr>
          <w:rFonts w:ascii="URW Palladio ITU" w:hAnsi="URW Palladio ITU" w:cs="URW Palladio ITU"/>
        </w:rPr>
      </w:pPr>
      <w:r>
        <w:rPr>
          <w:rFonts w:cs="URW Palladio ITU" w:ascii="URW Palladio ITU" w:hAnsi="URW Palladio ITU"/>
        </w:rPr>
        <w:t xml:space="preserve">Uttaro gijjhakūmassa magadhānaṃ giribba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ato ariyasaccāni sammappaññāya passati</w:t>
      </w:r>
    </w:p>
    <w:p>
      <w:pPr>
        <w:pStyle w:val="PlainText"/>
        <w:rPr>
          <w:rFonts w:ascii="URW Palladio ITU" w:hAnsi="URW Palladio ITU" w:cs="URW Palladio ITU"/>
        </w:rPr>
      </w:pPr>
      <w:r>
        <w:rPr>
          <w:rFonts w:cs="URW Palladio ITU" w:ascii="URW Palladio ITU" w:hAnsi="URW Palladio ITU"/>
        </w:rPr>
        <w:t>Dukkhaṃ dukkhasamuppādaṃ dukkhassa ca atikkamaṃ</w:t>
      </w:r>
    </w:p>
    <w:p>
      <w:pPr>
        <w:pStyle w:val="PlainText"/>
        <w:rPr/>
      </w:pPr>
      <w:r>
        <w:rPr>
          <w:rFonts w:cs="URW Palladio ITU" w:ascii="URW Palladio ITU" w:hAnsi="URW Palladio ITU"/>
        </w:rPr>
        <w:t xml:space="preserve">Ariyañcaṭṭhaṅgikaṃ [PTS Page 018] [\q  18/]      maggaṃ dukkhūpasagāminaṃ. </w:t>
      </w:r>
    </w:p>
    <w:p>
      <w:pPr>
        <w:pStyle w:val="PlainText"/>
        <w:rPr>
          <w:rFonts w:ascii="URW Palladio ITU" w:hAnsi="URW Palladio ITU" w:cs="URW Palladio ITU"/>
        </w:rPr>
      </w:pPr>
      <w:r>
        <w:rPr>
          <w:rFonts w:cs="URW Palladio ITU" w:ascii="URW Palladio ITU" w:hAnsi="URW Palladio ITU"/>
        </w:rPr>
        <w:t>5. Sattakkattuṃ paramañca sandhāvitvāna puggalo</w:t>
      </w:r>
    </w:p>
    <w:p>
      <w:pPr>
        <w:pStyle w:val="PlainText"/>
        <w:rPr>
          <w:rFonts w:ascii="URW Palladio ITU" w:hAnsi="URW Palladio ITU" w:cs="URW Palladio ITU"/>
        </w:rPr>
      </w:pPr>
      <w:r>
        <w:rPr>
          <w:rFonts w:cs="URW Palladio ITU" w:ascii="URW Palladio ITU" w:hAnsi="URW Palladio ITU"/>
        </w:rPr>
        <w:t xml:space="preserve">Dukkhassantakaro hoti sabbasaṃyojanakkh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5. </w:t>
      </w:r>
    </w:p>
    <w:p>
      <w:pPr>
        <w:pStyle w:val="PlainText"/>
        <w:rPr>
          <w:rFonts w:ascii="URW Palladio ITU" w:hAnsi="URW Palladio ITU" w:cs="URW Palladio ITU"/>
        </w:rPr>
      </w:pPr>
      <w:r>
        <w:rPr>
          <w:rFonts w:cs="URW Palladio ITU" w:ascii="URW Palladio ITU" w:hAnsi="URW Palladio ITU"/>
        </w:rPr>
        <w:t>(Sampajāna musāvād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ṃ dhammaṃ atītassa bhikkhave purisapuggalassa nāhaṃ tassa kiñcā pāpakammaṃ akaraṇīyanti vadāmi. Katamaṃ ekadhammaṃ? Yathayidaṃ1 bhikkhave sampajāna musāvā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kaṃ dhammaṃ atītassa musāvādissa jantuno</w:t>
      </w:r>
    </w:p>
    <w:p>
      <w:pPr>
        <w:pStyle w:val="PlainText"/>
        <w:rPr>
          <w:rFonts w:ascii="URW Palladio ITU" w:hAnsi="URW Palladio ITU" w:cs="URW Palladio ITU"/>
        </w:rPr>
      </w:pPr>
      <w:r>
        <w:rPr>
          <w:rFonts w:cs="URW Palladio ITU" w:ascii="URW Palladio ITU" w:hAnsi="URW Palladio ITU"/>
        </w:rPr>
        <w:t xml:space="preserve">Vitiṇṇaparalokassa natthi pāpaṃ akā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6. </w:t>
      </w:r>
    </w:p>
    <w:p>
      <w:pPr>
        <w:pStyle w:val="PlainText"/>
        <w:rPr>
          <w:rFonts w:ascii="URW Palladio ITU" w:hAnsi="URW Palladio ITU" w:cs="URW Palladio ITU"/>
        </w:rPr>
      </w:pPr>
      <w:r>
        <w:rPr>
          <w:rFonts w:cs="URW Palladio ITU" w:ascii="URW Palladio ITU" w:hAnsi="URW Palladio ITU"/>
        </w:rPr>
        <w:t>(Dānasaṃvibhāg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Vuttaṃ hetaṃ b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ñce bhikkhave sattā jāneyyuṃ dānasaṃvibhagassa vipākaṃ yathāhaṃ jānāmi, na adatvā bhuñjeyyuṃ. Na ca nesaṃ maccheramalaṃ cittaṃ pariyādāya tiṭṭhayya. Yo'pi nesaṃ assa carimo ālopo carimaṃ kabaḷaṃ, tato'pi na asaṃvibhajitvā bhuñjeyyuṃ sace nesaṃ paṭiggāhakā assu. Yasmā ca kho bhikkhave [PTS Page 019] [\q  19/]      sattā na evaṃ jānanti dānasaṃvibhāgassa vipākaṃ yathāhaṃ jānāmi, tasmā adatvā bhuñjanti maccheramalañca nesaṃcittaṃ pariyādāya tiṭṭ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Evaṃ ce sattā jāneyyuṃ yathāvuttaṃ mahesinā</w:t>
      </w:r>
    </w:p>
    <w:p>
      <w:pPr>
        <w:pStyle w:val="PlainText"/>
        <w:rPr>
          <w:rFonts w:ascii="URW Palladio ITU" w:hAnsi="URW Palladio ITU" w:cs="URW Palladio ITU"/>
        </w:rPr>
      </w:pPr>
      <w:r>
        <w:rPr>
          <w:rFonts w:cs="URW Palladio ITU" w:ascii="URW Palladio ITU" w:hAnsi="URW Palladio ITU"/>
        </w:rPr>
        <w:t>Vipākaṃ saṃvibhāgassa yathā hoti mahap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Vineyyuṃ maccheramalaṃ vippasannena cetasā</w:t>
      </w:r>
    </w:p>
    <w:p>
      <w:pPr>
        <w:pStyle w:val="PlainText"/>
        <w:rPr>
          <w:rFonts w:ascii="URW Palladio ITU" w:hAnsi="URW Palladio ITU" w:cs="URW Palladio ITU"/>
        </w:rPr>
      </w:pPr>
      <w:r>
        <w:rPr>
          <w:rFonts w:cs="URW Palladio ITU" w:ascii="URW Palladio ITU" w:hAnsi="URW Palladio ITU"/>
        </w:rPr>
        <w:t xml:space="preserve">Dajjuṃ kālena ariyesu yattha dinnaṃ mah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naṃ ca datvā bahuno dakkhiṇeyyesu dakkhiṇaṃ </w:t>
      </w:r>
    </w:p>
    <w:p>
      <w:pPr>
        <w:pStyle w:val="PlainText"/>
        <w:rPr>
          <w:rFonts w:ascii="URW Palladio ITU" w:hAnsi="URW Palladio ITU" w:cs="URW Palladio ITU"/>
        </w:rPr>
      </w:pPr>
      <w:r>
        <w:rPr>
          <w:rFonts w:cs="URW Palladio ITU" w:ascii="URW Palladio ITU" w:hAnsi="URW Palladio ITU"/>
        </w:rPr>
        <w:t xml:space="preserve">Ito cutā manussattā saggaṃ gacchanti dāya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 ca saggaṃ gatā tattha modantī kāmakāmino</w:t>
      </w:r>
    </w:p>
    <w:p>
      <w:pPr>
        <w:pStyle w:val="PlainText"/>
        <w:rPr>
          <w:rFonts w:ascii="URW Palladio ITU" w:hAnsi="URW Palladio ITU" w:cs="URW Palladio ITU"/>
        </w:rPr>
      </w:pPr>
      <w:r>
        <w:rPr>
          <w:rFonts w:cs="URW Palladio ITU" w:ascii="URW Palladio ITU" w:hAnsi="URW Palladio ITU"/>
        </w:rPr>
        <w:t xml:space="preserve">Vipākaṃ saṃvibhāgassa anubhenti amacch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Yadid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7. </w:t>
      </w:r>
    </w:p>
    <w:p>
      <w:pPr>
        <w:pStyle w:val="PlainText"/>
        <w:rPr>
          <w:rFonts w:ascii="URW Palladio ITU" w:hAnsi="URW Palladio ITU" w:cs="URW Palladio ITU"/>
        </w:rPr>
      </w:pPr>
      <w:r>
        <w:rPr>
          <w:rFonts w:cs="URW Palladio ITU" w:ascii="URW Palladio ITU" w:hAnsi="URW Palladio ITU"/>
        </w:rPr>
        <w:t>(Mettācetovimutti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āni kānici bhikkhave opadhikāni puññakiriyavatthūni, sabbāni tāni mettāya cetovimuttiyā kālaṃ nāgghanti soḷasiṃ. Mettā yeva tāni cetovimutti adhiggahetvā bhasate ca tapate ca virocati ca. Seyyathāpi bhikkhave yā kāci tārakarūpānaṃ pabhā, sabbā tā vandimapabhāya [PTS Page 020] [\q  20/]      kalaṃ nāgghanti soḷasiṃ, candappabhā yeva tā adhiggahetva bhāsate ca, tapate ca. Virocati ca, evaṃ kho bhikkhave yāni kānici opadhikāni puññakiriyavatthuni, sabbāni tāni mettāya cetovimuttiyā kalaṃ nāgghanti soḷasiṃ. Mettā yeva tāni cetovimutti adhiggahetvā bhāsate ca tapate ca viroca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eyyathāpi bhikkhave massānaṃ pacchime māse saradasamaye viddhe vigatavalāhake nabheādicconabhaṃ abbhūssakkamāno1 sabbaṃ ākāsagataṃ tamagataṃ abhivibhaccabhasate ca tapate ca virocati ca, evameva kho bhikkhave yāni kānici opadhikāni puññakiriyavatthūni, sabbāni tāni mettāya cetovimuttiyā kalaṃ nāgghanti soḷasiṃ. Mettā yeva tāni cetovimutti adhiggahetvā bhāsate ca. Tapate ca, virocati ca. Seyyathāpi bhikkhave rattiyā paccūsasamayaṃ osadhi tārakā bhāsate ca tapate ca virocati ca, evaṃ meva kho bhikkhave yāni kānici opadhikāni puññakiriyavatthūni, sabbāni tānimettāya cetovimuttiyā kalaṃ nāgghanti soḷasiṃ. [PTS Page 021] [\q  21/]      mettā yeva tāni cetovimutti adhiggahetvā bhāsate ca tapate ca viroc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ca mettaṃ bhāvayati appamāṇaṃ patissato, </w:t>
      </w:r>
    </w:p>
    <w:p>
      <w:pPr>
        <w:pStyle w:val="PlainText"/>
        <w:rPr>
          <w:rFonts w:ascii="URW Palladio ITU" w:hAnsi="URW Palladio ITU" w:cs="URW Palladio ITU"/>
        </w:rPr>
      </w:pPr>
      <w:r>
        <w:rPr>
          <w:rFonts w:cs="URW Palladio ITU" w:ascii="URW Palladio ITU" w:hAnsi="URW Palladio ITU"/>
        </w:rPr>
        <w:t xml:space="preserve">Tanū saṃyojanā honti passato upadhikk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Ekampi ce pāṇamaduṭṭhacitto mettāyati kusalo tena hoti</w:t>
      </w:r>
    </w:p>
    <w:p>
      <w:pPr>
        <w:pStyle w:val="PlainText"/>
        <w:rPr>
          <w:rFonts w:ascii="URW Palladio ITU" w:hAnsi="URW Palladio ITU" w:cs="URW Palladio ITU"/>
        </w:rPr>
      </w:pPr>
      <w:r>
        <w:rPr>
          <w:rFonts w:cs="URW Palladio ITU" w:ascii="URW Palladio ITU" w:hAnsi="URW Palladio ITU"/>
        </w:rPr>
        <w:t xml:space="preserve">Sabbe ca pāṇe manasānukampaṃ pahūtamariye pakaroti puññ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o sattasaṇḍaṃ paṭhaviṃ vijetvā rājisayo yajamānānupariyagā, </w:t>
      </w:r>
    </w:p>
    <w:p>
      <w:pPr>
        <w:pStyle w:val="PlainText"/>
        <w:rPr>
          <w:rFonts w:ascii="URW Palladio ITU" w:hAnsi="URW Palladio ITU" w:cs="URW Palladio ITU"/>
        </w:rPr>
      </w:pPr>
      <w:r>
        <w:rPr>
          <w:rFonts w:cs="URW Palladio ITU" w:ascii="URW Palladio ITU" w:hAnsi="URW Palladio ITU"/>
        </w:rPr>
        <w:t xml:space="preserve">Assamedhā purisamedhaṃ sammāpāsaṃ vājapeyyaṃ niragg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Mettassa cittassa subhāvitassa</w:t>
      </w:r>
    </w:p>
    <w:p>
      <w:pPr>
        <w:pStyle w:val="PlainText"/>
        <w:rPr>
          <w:rFonts w:ascii="URW Palladio ITU" w:hAnsi="URW Palladio ITU" w:cs="URW Palladio ITU"/>
        </w:rPr>
      </w:pPr>
      <w:r>
        <w:rPr>
          <w:rFonts w:cs="URW Palladio ITU" w:ascii="URW Palladio ITU" w:hAnsi="URW Palladio ITU"/>
        </w:rPr>
        <w:t>Kalampi te nānubhavanti soḷasiṃ</w:t>
      </w:r>
    </w:p>
    <w:p>
      <w:pPr>
        <w:pStyle w:val="PlainText"/>
        <w:rPr/>
      </w:pPr>
      <w:r>
        <w:rPr>
          <w:rFonts w:cs="URW Palladio ITU" w:ascii="URW Palladio ITU" w:hAnsi="URW Palladio ITU"/>
        </w:rPr>
        <w:t xml:space="preserve">Candappabhā tāragaṇā'ca sabb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bhūssaggamāno. Si. A. Mu. - Abbhusyukkamāno. Si. A. 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o [PTS Page 022] [\q  22/]      na hanti na ghāteti na jināti na jāpaye</w:t>
      </w:r>
    </w:p>
    <w:p>
      <w:pPr>
        <w:pStyle w:val="PlainText"/>
        <w:rPr>
          <w:rFonts w:ascii="URW Palladio ITU" w:hAnsi="URW Palladio ITU" w:cs="URW Palladio ITU"/>
        </w:rPr>
      </w:pPr>
      <w:r>
        <w:rPr>
          <w:rFonts w:cs="URW Palladio ITU" w:ascii="URW Palladio ITU" w:hAnsi="URW Palladio ITU"/>
        </w:rPr>
        <w:t xml:space="preserve">Mettaṃso sabbabhūtesu veraṃ tassa na kenac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ṃ bhāyī ubho atthe puñjaṃ vepullapabbataṃ</w:t>
      </w:r>
    </w:p>
    <w:p>
      <w:pPr>
        <w:pStyle w:val="PlainText"/>
        <w:rPr>
          <w:rFonts w:ascii="URW Palladio ITU" w:hAnsi="URW Palladio ITU" w:cs="URW Palladio ITU"/>
        </w:rPr>
      </w:pPr>
      <w:r>
        <w:rPr>
          <w:rFonts w:cs="URW Palladio ITU" w:ascii="URW Palladio ITU" w:hAnsi="URW Palladio ITU"/>
        </w:rPr>
        <w:t xml:space="preserve">Sampajānamusāvādo dānañca metta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ānīdha suttāni purimāni ca vīsati</w:t>
      </w:r>
    </w:p>
    <w:p>
      <w:pPr>
        <w:pStyle w:val="PlainText"/>
        <w:rPr>
          <w:rFonts w:ascii="URW Palladio ITU" w:hAnsi="URW Palladio ITU" w:cs="URW Palladio ITU"/>
        </w:rPr>
      </w:pPr>
      <w:r>
        <w:rPr>
          <w:rFonts w:cs="URW Palladio ITU" w:ascii="URW Palladio ITU" w:hAnsi="URW Palladio ITU"/>
        </w:rPr>
        <w:t xml:space="preserve">Ekadhammesu suttantā sattavīsatisaṅga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kanipāt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anip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iṭh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bhikkh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īhi bhikkhame dhammehi samannāgato bhikkhu diṭṭheva dhamme dukkhaṃ viharati savighātaṃ saupāyāsaṃ [PTS Page 023] [\q  23/]      sapariḷāhaṃ. Kāyassa bhedā parammaraṇā duggati pāṭikaṅkhā. Katamehi dvihī?Indriyesu aguttadvāratāya ca bhojane amattaññutāya ca. Imehi kho bhikkhave dvīhi dhammeha samannāgato bhikkhū diṭṭheva dhamme dukkhaṃ viharati savighātaṃ saupāyāsaṃ sapariḷāhaṃ. Kāyassa bhedā parammaraṇā duggati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akku sotañca ghānañca jivhā kāyo atho mano</w:t>
      </w:r>
    </w:p>
    <w:p>
      <w:pPr>
        <w:pStyle w:val="PlainText"/>
        <w:rPr>
          <w:rFonts w:ascii="URW Palladio ITU" w:hAnsi="URW Palladio ITU" w:cs="URW Palladio ITU"/>
        </w:rPr>
      </w:pPr>
      <w:r>
        <w:rPr>
          <w:rFonts w:cs="URW Palladio ITU" w:ascii="URW Palladio ITU" w:hAnsi="URW Palladio ITU"/>
        </w:rPr>
        <w:t>Etāni yassa dvārāni aguttānīdha bhikkhū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ojanamhi amattaññū indriyesu asaṃvuto</w:t>
      </w:r>
    </w:p>
    <w:p>
      <w:pPr>
        <w:pStyle w:val="PlainText"/>
        <w:rPr/>
      </w:pPr>
      <w:r>
        <w:rPr>
          <w:rFonts w:cs="URW Palladio ITU" w:ascii="URW Palladio ITU" w:hAnsi="URW Palladio ITU"/>
        </w:rPr>
        <w:t xml:space="preserve">Kāyadukkhaṃ cetodukkhaṃ dukkhaṃ so 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Ḍayhamānena kāyena ḍayhamānena cetasā</w:t>
      </w:r>
    </w:p>
    <w:p>
      <w:pPr>
        <w:pStyle w:val="PlainText"/>
        <w:rPr>
          <w:rFonts w:ascii="URW Palladio ITU" w:hAnsi="URW Palladio ITU" w:cs="URW Palladio ITU"/>
        </w:rPr>
      </w:pPr>
      <w:r>
        <w:rPr>
          <w:rFonts w:cs="URW Palladio ITU" w:ascii="URW Palladio ITU" w:hAnsi="URW Palladio ITU"/>
        </w:rPr>
        <w:t xml:space="preserve">Divā vā yadi vā rattiṃ dukkhaṃ viharati tād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yaṭa mulina "dve dhamme anukkaṭi" pāṭhayeka siṃhala buruma pothi pen¹. Meya arthakathāvī da siyamī pot¹ da sadahan no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2. </w:t>
      </w:r>
    </w:p>
    <w:p>
      <w:pPr>
        <w:pStyle w:val="PlainText"/>
        <w:rPr>
          <w:rFonts w:ascii="URW Palladio ITU" w:hAnsi="URW Palladio ITU" w:cs="URW Palladio ITU"/>
        </w:rPr>
      </w:pPr>
      <w:r>
        <w:rPr>
          <w:rFonts w:cs="URW Palladio ITU" w:ascii="URW Palladio ITU" w:hAnsi="URW Palladio ITU"/>
        </w:rPr>
        <w:t>(Dutiyabhikk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īhī bhikkhave dhammehi samannāgato bhikkhu diṭṭheva dhamme sukhaṃ viharati avighātaṃ aupāyāsaṃ apariḷāhaṃ. Kāyassa bhedā parammaraṇā sugati [PTS Page 024] [\q  24/]      pāṭikaṅkhā. Katamehi dvīhi? Indriyesu guttadvāratāya ca bhojane mattaññutāya ca. Imehi kho bhikkhave dvīhi dhammehi samannāgato bhikkhu diṭṭheva dhamme sukhaṃ viharati avighātaṃ anupāyāsaṃ apariḷāhaṃ. Kāyassa bhedā parammaraṇā sugati pāṭikaṅk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akkhu sotañca ghāṇañca jivhā kāyo atho1 mano</w:t>
      </w:r>
    </w:p>
    <w:p>
      <w:pPr>
        <w:pStyle w:val="PlainText"/>
        <w:rPr>
          <w:rFonts w:ascii="URW Palladio ITU" w:hAnsi="URW Palladio ITU" w:cs="URW Palladio ITU"/>
        </w:rPr>
      </w:pPr>
      <w:r>
        <w:rPr>
          <w:rFonts w:cs="URW Palladio ITU" w:ascii="URW Palladio ITU" w:hAnsi="URW Palladio ITU"/>
        </w:rPr>
        <w:t>Etāni yassa dvārāni suguttānīdha bhikkh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Bhojanamhi ca mattaññū indriyesu ca saṃvuto</w:t>
      </w:r>
    </w:p>
    <w:p>
      <w:pPr>
        <w:pStyle w:val="PlainText"/>
        <w:rPr>
          <w:rFonts w:ascii="URW Palladio ITU" w:hAnsi="URW Palladio ITU" w:cs="URW Palladio ITU"/>
        </w:rPr>
      </w:pPr>
      <w:r>
        <w:rPr>
          <w:rFonts w:cs="URW Palladio ITU" w:ascii="URW Palladio ITU" w:hAnsi="URW Palladio ITU"/>
        </w:rPr>
        <w:t xml:space="preserve">Kāyasukhaṃ cetosukhaṃ sukhaṃ so 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ḍayhamānena kāyena aḍayhamānena cetasā</w:t>
      </w:r>
    </w:p>
    <w:p>
      <w:pPr>
        <w:pStyle w:val="PlainText"/>
        <w:rPr>
          <w:rFonts w:ascii="URW Palladio ITU" w:hAnsi="URW Palladio ITU" w:cs="URW Palladio ITU"/>
        </w:rPr>
      </w:pPr>
      <w:r>
        <w:rPr>
          <w:rFonts w:cs="URW Palladio ITU" w:ascii="URW Palladio ITU" w:hAnsi="URW Palladio ITU"/>
        </w:rPr>
        <w:t xml:space="preserve">Divā vāyadi vā rattiṃ sukaṃ viharati tād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3. </w:t>
      </w:r>
    </w:p>
    <w:p>
      <w:pPr>
        <w:pStyle w:val="PlainText"/>
        <w:rPr>
          <w:rFonts w:ascii="URW Palladio ITU" w:hAnsi="URW Palladio ITU" w:cs="URW Palladio ITU"/>
        </w:rPr>
      </w:pPr>
      <w:r>
        <w:rPr>
          <w:rFonts w:cs="URW Palladio ITU" w:ascii="URW Palladio ITU" w:hAnsi="URW Palladio ITU"/>
        </w:rPr>
        <w:t>(Tapanīy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e me bhikkhave tapanīyā. Katame [PTS Page 025] [\q  25/]      dve? Idha bhikkhave ekacco akatakalyāṇo hoti akatakusalo akatabhīruttāno, katapāpo kataḷuddo katakibbiso. So akataṃ me kalyāṇanti'pi tappati. Kataṃ me pāpanti'pi tappati. Ime kho bhikkhave dve dhammā tapan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duccaritaṃ katvā vacīduccaritāni ca</w:t>
      </w:r>
    </w:p>
    <w:p>
      <w:pPr>
        <w:pStyle w:val="PlainText"/>
        <w:rPr>
          <w:rFonts w:ascii="URW Palladio ITU" w:hAnsi="URW Palladio ITU" w:cs="URW Palladio ITU"/>
        </w:rPr>
      </w:pPr>
      <w:r>
        <w:rPr>
          <w:rFonts w:cs="URW Palladio ITU" w:ascii="URW Palladio ITU" w:hAnsi="URW Palladio ITU"/>
        </w:rPr>
        <w:t>Manoduccaritaṃ katvā yañcaññaṃ dosasa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katvā kusalaṃ dhammaṃ katvānākusalaṃ bahuṃ</w:t>
      </w:r>
    </w:p>
    <w:p>
      <w:pPr>
        <w:pStyle w:val="PlainText"/>
        <w:rPr>
          <w:rFonts w:ascii="URW Palladio ITU" w:hAnsi="URW Palladio ITU" w:cs="URW Palladio ITU"/>
        </w:rPr>
      </w:pPr>
      <w:r>
        <w:rPr>
          <w:rFonts w:cs="URW Palladio ITU" w:ascii="URW Palladio ITU" w:hAnsi="URW Palladio ITU"/>
        </w:rPr>
        <w:t xml:space="preserve">Kāyassa bhedā duppañño nirayaṃ so upapajjatīti. </w:t>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h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2] [\x 352/]     </w:t>
      </w:r>
    </w:p>
    <w:p>
      <w:pPr>
        <w:pStyle w:val="PlainText"/>
        <w:rPr>
          <w:rFonts w:ascii="URW Palladio ITU" w:hAnsi="URW Palladio ITU" w:cs="URW Palladio ITU"/>
        </w:rPr>
      </w:pPr>
      <w:r>
        <w:rPr>
          <w:rFonts w:cs="URW Palladio ITU" w:ascii="URW Palladio ITU" w:hAnsi="URW Palladio ITU"/>
        </w:rPr>
        <w:t xml:space="preserve">2. 1. 4. </w:t>
      </w:r>
    </w:p>
    <w:p>
      <w:pPr>
        <w:pStyle w:val="PlainText"/>
        <w:rPr>
          <w:rFonts w:ascii="URW Palladio ITU" w:hAnsi="URW Palladio ITU" w:cs="URW Palladio ITU"/>
        </w:rPr>
      </w:pPr>
      <w:r>
        <w:rPr>
          <w:rFonts w:cs="URW Palladio ITU" w:ascii="URW Palladio ITU" w:hAnsi="URW Palladio ITU"/>
        </w:rPr>
        <w:t>(Atapanī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Vuttaṃ hetaṃ bhagavatā vuttamarahatā'ti me sutaṃ.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e me bhikkhave atapanīyā. Katame dve? Idha bhikkhave ekacco katakalyāṇo hoti katakusalo katabhīruttāno, akatapāpo akataḷuddo akatakibbiso. So kataṃ me kalyāṇanti'pi tappati. Akataṃ me pāpanti'pi tappati. Ime kho bhikkhave dve dhammā [PTS Page 026] [\q  26/]      atapanī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duccaritaṃ hitvā vacīduccaritāni ca</w:t>
      </w:r>
    </w:p>
    <w:p>
      <w:pPr>
        <w:pStyle w:val="PlainText"/>
        <w:rPr>
          <w:rFonts w:ascii="URW Palladio ITU" w:hAnsi="URW Palladio ITU" w:cs="URW Palladio ITU"/>
        </w:rPr>
      </w:pPr>
      <w:r>
        <w:rPr>
          <w:rFonts w:cs="URW Palladio ITU" w:ascii="URW Palladio ITU" w:hAnsi="URW Palladio ITU"/>
        </w:rPr>
        <w:t>Manoduccaritaṃ hitvā yañcaññaṃ dosasañ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katvā kusalaṃ dhammaṃ katvānākusalaṃ bahuṃ</w:t>
      </w:r>
    </w:p>
    <w:p>
      <w:pPr>
        <w:pStyle w:val="PlainText"/>
        <w:rPr>
          <w:rFonts w:ascii="URW Palladio ITU" w:hAnsi="URW Palladio ITU" w:cs="URW Palladio ITU"/>
        </w:rPr>
      </w:pPr>
      <w:r>
        <w:rPr>
          <w:rFonts w:cs="URW Palladio ITU" w:ascii="URW Palladio ITU" w:hAnsi="URW Palladio ITU"/>
        </w:rPr>
        <w:t xml:space="preserve">Kāyassa bhedā sappañño saggaṃ so upa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5. </w:t>
      </w:r>
    </w:p>
    <w:p>
      <w:pPr>
        <w:pStyle w:val="PlainText"/>
        <w:rPr>
          <w:rFonts w:ascii="URW Palladio ITU" w:hAnsi="URW Palladio ITU" w:cs="URW Palladio ITU"/>
        </w:rPr>
      </w:pPr>
      <w:r>
        <w:rPr>
          <w:rFonts w:cs="URW Palladio ITU" w:ascii="URW Palladio ITU" w:hAnsi="URW Palladio ITU"/>
        </w:rPr>
        <w:t>(Papakasī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īhi bhikkhave dhammehi samannāgato puggalo yathābhataṃ nikkhitto evaṃ niraye. Katamehi dvīhi? Pāpakena ca sīlena pāpikāya ca diṭṭhiyā. Imehi kho bhikkhave dvīhi dhammehi samannāgato puggalo yathābhataṃ nikkhitto evaṃ nir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āpakena ca sīlena pāpikāya ca diṭṭhiyā</w:t>
      </w:r>
    </w:p>
    <w:p>
      <w:pPr>
        <w:pStyle w:val="PlainText"/>
        <w:rPr>
          <w:rFonts w:ascii="URW Palladio ITU" w:hAnsi="URW Palladio ITU" w:cs="URW Palladio ITU"/>
        </w:rPr>
      </w:pPr>
      <w:r>
        <w:rPr>
          <w:rFonts w:cs="URW Palladio ITU" w:ascii="URW Palladio ITU" w:hAnsi="URW Palladio ITU"/>
        </w:rPr>
        <w:t>Etehi dvīhi dhammehi yo samannāgato naro</w:t>
      </w:r>
    </w:p>
    <w:p>
      <w:pPr>
        <w:pStyle w:val="PlainText"/>
        <w:rPr/>
      </w:pPr>
      <w:r>
        <w:rPr>
          <w:rFonts w:cs="URW Palladio ITU" w:ascii="URW Palladio ITU" w:hAnsi="URW Palladio ITU"/>
        </w:rPr>
        <w:t xml:space="preserve">Kāyassa bhedā duppañño nirayaṃ so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papajjati, machasaṃ. </w:t>
      </w:r>
    </w:p>
    <w:p>
      <w:pPr>
        <w:pStyle w:val="PlainText"/>
        <w:rPr>
          <w:rFonts w:ascii="URW Palladio ITU" w:hAnsi="URW Palladio ITU" w:cs="URW Palladio ITU"/>
        </w:rPr>
      </w:pPr>
      <w:r>
        <w:rPr>
          <w:rFonts w:cs="URW Palladio ITU" w:ascii="URW Palladio ITU" w:hAnsi="URW Palladio ITU"/>
        </w:rPr>
        <w:t xml:space="preserve">[BJT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6. </w:t>
      </w:r>
    </w:p>
    <w:p>
      <w:pPr>
        <w:pStyle w:val="PlainText"/>
        <w:rPr>
          <w:rFonts w:ascii="URW Palladio ITU" w:hAnsi="URW Palladio ITU" w:cs="URW Palladio ITU"/>
        </w:rPr>
      </w:pPr>
      <w:r>
        <w:rPr>
          <w:rFonts w:cs="URW Palladio ITU" w:ascii="URW Palladio ITU" w:hAnsi="URW Palladio ITU"/>
        </w:rPr>
        <w:t>(Bhaddakasī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īhi bhikkhave dhammehi samannāgato yathābhataṃ nikkhitto evaṃ sagge. Katamehi dvīhi: [PTS Page 027] [\q  27/]      bhaddakena ca sīlena bhaddikāya ca diṭṭhiyā. Imehi kho bhikkhave dvīhi dhammehi samannāgato puggalo yathābhataṃ nikkhitto evaṃ sagg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addakena ca sīlena bhaddikāya ca diṭṭhiyā</w:t>
      </w:r>
    </w:p>
    <w:p>
      <w:pPr>
        <w:pStyle w:val="PlainText"/>
        <w:rPr>
          <w:rFonts w:ascii="URW Palladio ITU" w:hAnsi="URW Palladio ITU" w:cs="URW Palladio ITU"/>
        </w:rPr>
      </w:pPr>
      <w:r>
        <w:rPr>
          <w:rFonts w:cs="URW Palladio ITU" w:ascii="URW Palladio ITU" w:hAnsi="URW Palladio ITU"/>
        </w:rPr>
        <w:t xml:space="preserve">Etehi dvīhi dhammehi yo samannāgato naro kāyassa bhedā sappañño saggaṃ so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7</w:t>
      </w:r>
    </w:p>
    <w:p>
      <w:pPr>
        <w:pStyle w:val="PlainText"/>
        <w:rPr>
          <w:rFonts w:ascii="URW Palladio ITU" w:hAnsi="URW Palladio ITU" w:cs="URW Palladio ITU"/>
        </w:rPr>
      </w:pPr>
      <w:r>
        <w:rPr>
          <w:rFonts w:cs="URW Palladio ITU" w:ascii="URW Palladio ITU" w:hAnsi="URW Palladio ITU"/>
        </w:rPr>
        <w:t>(Anātāpī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Anātāpī bhikkhave bhikkhu anottāpi1 abhabbo sambodhāya, abhabbo nibbāṇāya, abhabbo anuttarassa yogakkhemassa adhigamāya. Ātāpī kho bhikkhave bhikkhu ottāpī2 bhabbo sambodhāya, bhabbo nibbāṇāya, bhabbo anuttarassa yogakkhemassa adhigam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nātāpī anottāpī1 kusīto hīnavīriyo</w:t>
      </w:r>
    </w:p>
    <w:p>
      <w:pPr>
        <w:pStyle w:val="PlainText"/>
        <w:rPr>
          <w:rFonts w:ascii="URW Palladio ITU" w:hAnsi="URW Palladio ITU" w:cs="URW Palladio ITU"/>
        </w:rPr>
      </w:pPr>
      <w:r>
        <w:rPr>
          <w:rFonts w:cs="URW Palladio ITU" w:ascii="URW Palladio ITU" w:hAnsi="URW Palladio ITU"/>
        </w:rPr>
        <w:t>Yo thīnamiddhabahulo ahiriko3 anādaro</w:t>
      </w:r>
    </w:p>
    <w:p>
      <w:pPr>
        <w:pStyle w:val="PlainText"/>
        <w:rPr>
          <w:rFonts w:ascii="URW Palladio ITU" w:hAnsi="URW Palladio ITU" w:cs="URW Palladio ITU"/>
        </w:rPr>
      </w:pPr>
      <w:r>
        <w:rPr>
          <w:rFonts w:cs="URW Palladio ITU" w:ascii="URW Palladio ITU" w:hAnsi="URW Palladio ITU"/>
        </w:rPr>
        <w:t xml:space="preserve">Abhabbo tādiso bhikkhu phuṭṭhuṃ sam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PTS Page 028] [\q  28/]      ca satimā nipako jhāyī ātāpi ottāpī ca appamatto </w:t>
      </w:r>
    </w:p>
    <w:p>
      <w:pPr>
        <w:pStyle w:val="PlainText"/>
        <w:rPr/>
      </w:pPr>
      <w:r>
        <w:rPr>
          <w:rFonts w:cs="URW Palladio ITU" w:ascii="URW Palladio ITU" w:hAnsi="URW Palladio ITU"/>
        </w:rPr>
        <w:t xml:space="preserve">Saṃyojanaṃ jātijarāya chetvā idheva sambodhimanuttaraṃ phu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ottappī - sīmu. 2. Ottappī - sīmu. 3. Ahiriko.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8</w:t>
      </w:r>
    </w:p>
    <w:p>
      <w:pPr>
        <w:pStyle w:val="PlainText"/>
        <w:rPr>
          <w:rFonts w:ascii="URW Palladio ITU" w:hAnsi="URW Palladio ITU" w:cs="URW Palladio ITU"/>
        </w:rPr>
      </w:pPr>
      <w:r>
        <w:rPr>
          <w:rFonts w:cs="URW Palladio ITU" w:ascii="URW Palladio ITU" w:hAnsi="URW Palladio ITU"/>
        </w:rPr>
        <w:t>(Paṭhama janakuhan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5.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yidaṃ bhikkhave brahmacariyaṃ vussati janaguhanatthaṃ janalapanatthaṃ lābhasakkārasilokānisaṃsatthaṃ 'iti maṃ jano jānātu'ti. Atha kho idaṃ bhikkhave brahmacariyaṃ vussati saṃvaratthañca pahānatthañ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ṃvaratthaṃ pahānatthaṃ brahmacariyaṃ anītihaṃ</w:t>
      </w:r>
    </w:p>
    <w:p>
      <w:pPr>
        <w:pStyle w:val="PlainText"/>
        <w:rPr>
          <w:rFonts w:ascii="URW Palladio ITU" w:hAnsi="URW Palladio ITU" w:cs="URW Palladio ITU"/>
        </w:rPr>
      </w:pPr>
      <w:r>
        <w:rPr>
          <w:rFonts w:cs="URW Palladio ITU" w:ascii="URW Palladio ITU" w:hAnsi="URW Palladio ITU"/>
        </w:rPr>
        <w:t xml:space="preserve">Adesayi so bhagavā nibbāṇogadh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sa maggo mahattehi1 anuyāto [PTS Page 029] [\q  29/]      mahesihi. 2</w:t>
      </w:r>
    </w:p>
    <w:p>
      <w:pPr>
        <w:pStyle w:val="PlainText"/>
        <w:rPr>
          <w:rFonts w:ascii="URW Palladio ITU" w:hAnsi="URW Palladio ITU" w:cs="URW Palladio ITU"/>
        </w:rPr>
      </w:pPr>
      <w:r>
        <w:rPr>
          <w:rFonts w:cs="URW Palladio ITU" w:ascii="URW Palladio ITU" w:hAnsi="URW Palladio ITU"/>
        </w:rPr>
        <w:t>Ye ye taṃ paṭipajjanti yathā buddhena desitaṃ</w:t>
      </w:r>
    </w:p>
    <w:p>
      <w:pPr>
        <w:pStyle w:val="PlainText"/>
        <w:rPr/>
      </w:pPr>
      <w:r>
        <w:rPr>
          <w:rFonts w:cs="URW Palladio ITU" w:ascii="URW Palladio ITU" w:hAnsi="URW Palladio ITU"/>
        </w:rPr>
        <w:t xml:space="preserve">Dukkhassantaṃ karissanti satthusāsanakār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 9. </w:t>
      </w:r>
    </w:p>
    <w:p>
      <w:pPr>
        <w:pStyle w:val="PlainText"/>
        <w:rPr>
          <w:rFonts w:ascii="URW Palladio ITU" w:hAnsi="URW Palladio ITU" w:cs="URW Palladio ITU"/>
        </w:rPr>
      </w:pPr>
      <w:r>
        <w:rPr>
          <w:rFonts w:cs="URW Palladio ITU" w:ascii="URW Palladio ITU" w:hAnsi="URW Palladio ITU"/>
        </w:rPr>
        <w:t>(Dutiya janakuh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Ṭayidaṃ bhikkhave brahmacariyaṃ vussati janakuhanatthaṃ janalapanatthaṃ lābhasakkārasilokānisaṃsatthaṃ ' iti maṃ jano jānātu'ti. Atha kho idaṃ bhikkhave brahmacariyaṃ vussati abhiññatthañceva pariññatth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bhiññatthaṃ pariññatthaṃ brahmacariyaṃ anītihaṃ</w:t>
      </w:r>
    </w:p>
    <w:p>
      <w:pPr>
        <w:pStyle w:val="PlainText"/>
        <w:rPr/>
      </w:pPr>
      <w:r>
        <w:rPr>
          <w:rFonts w:cs="URW Palladio ITU" w:ascii="URW Palladio ITU" w:hAnsi="URW Palladio ITU"/>
        </w:rPr>
        <w:t xml:space="preserve">Adesayī so bhagavā nibbāṇogadh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sa maggo mahattehi1 anuyāto mahesihi2</w:t>
      </w:r>
    </w:p>
    <w:p>
      <w:pPr>
        <w:pStyle w:val="PlainText"/>
        <w:rPr>
          <w:rFonts w:ascii="URW Palladio ITU" w:hAnsi="URW Palladio ITU" w:cs="URW Palladio ITU"/>
        </w:rPr>
      </w:pPr>
      <w:r>
        <w:rPr>
          <w:rFonts w:cs="URW Palladio ITU" w:ascii="URW Palladio ITU" w:hAnsi="URW Palladio ITU"/>
        </w:rPr>
        <w:t>Ye ye taṃ paṭipajjanti yathā buddhena desitaṃ</w:t>
      </w:r>
    </w:p>
    <w:p>
      <w:pPr>
        <w:pStyle w:val="PlainText"/>
        <w:rPr>
          <w:rFonts w:ascii="URW Palladio ITU" w:hAnsi="URW Palladio ITU" w:cs="URW Palladio ITU"/>
        </w:rPr>
      </w:pPr>
      <w:r>
        <w:rPr>
          <w:rFonts w:cs="URW Palladio ITU" w:ascii="URW Palladio ITU" w:hAnsi="URW Palladio ITU"/>
        </w:rPr>
        <w:t xml:space="preserve">Dukkhassantaṃ karissanti satthusāsanakār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āta.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antehi sūmu. 2. Mahesin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1. 10</w:t>
      </w:r>
    </w:p>
    <w:p>
      <w:pPr>
        <w:pStyle w:val="PlainText"/>
        <w:rPr>
          <w:rFonts w:ascii="URW Palladio ITU" w:hAnsi="URW Palladio ITU" w:cs="URW Palladio ITU"/>
        </w:rPr>
      </w:pPr>
      <w:r>
        <w:rPr>
          <w:rFonts w:cs="URW Palladio ITU" w:ascii="URW Palladio ITU" w:hAnsi="URW Palladio ITU"/>
        </w:rPr>
        <w:t>(Somanass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Vuttaṃ hetaṃ bhagavatā. Vuttav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īhi bhikkhave dhammehi samannāgato bhikkhū diṭṭheva dhamme sukhasomanassabahulo viharati. Yoni cassa āraddhā hoti āsavānaṃ khayāya. Katamehi dvīhi? Saṃvejanīyesu ṭhānesu saṃvejanena. Saṃviggassa ca1 yoniso padhānena. Imehi kho bhikkhave dvīhi dhammehi samannāgatoba bhikkhu [PTS Page 030] [\q  30/]      diṭṭheva dhamme sukhasomanassabahulo viharati. Yoni cassa āraddhā hoti. Āsavānaṃ kha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ṃvejanīyaṭṭhānesu saṃvijjate ca paṇḍito</w:t>
      </w:r>
    </w:p>
    <w:p>
      <w:pPr>
        <w:pStyle w:val="PlainText"/>
        <w:rPr>
          <w:rFonts w:ascii="URW Palladio ITU" w:hAnsi="URW Palladio ITU" w:cs="URW Palladio ITU"/>
        </w:rPr>
      </w:pPr>
      <w:r>
        <w:rPr>
          <w:rFonts w:cs="URW Palladio ITU" w:ascii="URW Palladio ITU" w:hAnsi="URW Palladio ITU"/>
        </w:rPr>
        <w:t xml:space="preserve">Ātāpi nipako bhikkhu paññāya samavekkh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vaṃvihārī ātāpi santavuttī anuddhato</w:t>
      </w:r>
    </w:p>
    <w:p>
      <w:pPr>
        <w:pStyle w:val="PlainText"/>
        <w:rPr>
          <w:rFonts w:ascii="URW Palladio ITU" w:hAnsi="URW Palladio ITU" w:cs="URW Palladio ITU"/>
        </w:rPr>
      </w:pPr>
      <w:r>
        <w:rPr>
          <w:rFonts w:cs="URW Palladio ITU" w:ascii="URW Palladio ITU" w:hAnsi="URW Palladio ITU"/>
        </w:rPr>
        <w:t xml:space="preserve">Cetosamathamanuyutto khayaṃ dukkhassa pāpuṇ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PTS Page 031] [\q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ca bhikkhū tapanīyā' tapanīyā apare duve2</w:t>
      </w:r>
    </w:p>
    <w:p>
      <w:pPr>
        <w:pStyle w:val="PlainText"/>
        <w:rPr>
          <w:rFonts w:ascii="URW Palladio ITU" w:hAnsi="URW Palladio ITU" w:cs="URW Palladio ITU"/>
        </w:rPr>
      </w:pPr>
      <w:r>
        <w:rPr>
          <w:rFonts w:cs="URW Palladio ITU" w:ascii="URW Palladio ITU" w:hAnsi="URW Palladio ITU"/>
        </w:rPr>
        <w:t xml:space="preserve">Anātāpi dve kuhanā ca3 somanassena te da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ṃvegassa ca. Sī. A. Mu. 2. Paratthehi. Sīmu. 3. Dve ātāpi na kuhanā ca - sīmu. Dve pādāna kuhanā ca,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 </w:t>
      </w:r>
    </w:p>
    <w:p>
      <w:pPr>
        <w:pStyle w:val="PlainText"/>
        <w:rPr>
          <w:rFonts w:ascii="URW Palladio ITU" w:hAnsi="URW Palladio ITU" w:cs="URW Palladio ITU"/>
        </w:rPr>
      </w:pPr>
      <w:r>
        <w:rPr>
          <w:rFonts w:cs="URW Palladio ITU" w:ascii="URW Palladio ITU" w:hAnsi="URW Palladio ITU"/>
        </w:rPr>
        <w:t>(Vitak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hāgataṃ bhikkhave arahantaṃ sammāsambuddhaṃ dve vitakkā bahulaṃ samudācaranti: khemo ca vitakko paviveko ca. Abyāpajjhārāmo1 bhikkhave tathāgato abyāpajjharato. 2 Tamenaṃ bhikkhave tathāgataṃ abyāpajjhārāmaṃ abyāpajjharataṃ esova vitakko bahulaṃ samudācarati: 'imāyāhaṃ irīyāya na kiñci vyābādhemi3 tasaṃ vā thāvaraṃ vā'ti. Pavivekārāmo bhikkhave tathāgato pavaikarato. Tamenaṃ bhikkhave tathāgataṃ pavivekārāmaṃ pavivekarataṃ eseva vitakko bahulaṃ samudācarati: yaṃ akusalaṃ taṃ pahī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smātiha bhikkhave tumhe'pi abyāpajjhārāmā viharatha abyāpajjharatā. [PTS Page 032] [\q  32/]      tesaṃ vo bhikkhave tumhākaṃ abyāpajjhārāmānaṃ viharataṃ abyāpajjharatānaṃ eseva vitakko bahulaṃ samudācarissati: 'imāya mayaṃ iriyāya na kiñci vyābādhema tasaṃ vā thāvaraṃ vā'ti. Pavivekārāmā bhikkhave viharatha pavivekaratā. Tesaṃ ve bhikkhave tumhākaṃ pavivekārāmānaṃ viharataṃ pavivekaratānaṃ eseva vitakko bahulaṃ samudācarissati: ' kiṃ akusalaṃ kiṃ appahīnaṃ kiṃ pajah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thāgataṃ buddhamasayhasāhinaṃ</w:t>
      </w:r>
    </w:p>
    <w:p>
      <w:pPr>
        <w:pStyle w:val="PlainText"/>
        <w:rPr>
          <w:rFonts w:ascii="URW Palladio ITU" w:hAnsi="URW Palladio ITU" w:cs="URW Palladio ITU"/>
        </w:rPr>
      </w:pPr>
      <w:r>
        <w:rPr>
          <w:rFonts w:cs="URW Palladio ITU" w:ascii="URW Palladio ITU" w:hAnsi="URW Palladio ITU"/>
        </w:rPr>
        <w:t>Duve vitakkā samudācaranti naṃ</w:t>
      </w:r>
    </w:p>
    <w:p>
      <w:pPr>
        <w:pStyle w:val="PlainText"/>
        <w:rPr/>
      </w:pPr>
      <w:r>
        <w:rPr>
          <w:rFonts w:cs="URW Palladio ITU" w:ascii="URW Palladio ITU" w:hAnsi="URW Palladio ITU"/>
        </w:rPr>
        <w:t>Khemo vitakko paṭhamo udirito</w:t>
      </w:r>
    </w:p>
    <w:p>
      <w:pPr>
        <w:pStyle w:val="PlainText"/>
        <w:rPr>
          <w:rFonts w:ascii="URW Palladio ITU" w:hAnsi="URW Palladio ITU" w:cs="URW Palladio ITU"/>
        </w:rPr>
      </w:pPr>
      <w:r>
        <w:rPr>
          <w:rFonts w:cs="URW Palladio ITU" w:ascii="URW Palladio ITU" w:hAnsi="URW Palladio ITU"/>
        </w:rPr>
        <w:t xml:space="preserve">Tato viveko dutiyo pakā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amonudaṃ pāragataṃ mahesiṃ</w:t>
      </w:r>
    </w:p>
    <w:p>
      <w:pPr>
        <w:pStyle w:val="PlainText"/>
        <w:rPr>
          <w:rFonts w:ascii="URW Palladio ITU" w:hAnsi="URW Palladio ITU" w:cs="URW Palladio ITU"/>
        </w:rPr>
      </w:pPr>
      <w:r>
        <w:rPr>
          <w:rFonts w:cs="URW Palladio ITU" w:ascii="URW Palladio ITU" w:hAnsi="URW Palladio ITU"/>
        </w:rPr>
        <w:t>Taṃ pattipattaṃ vasimaṃ anāsavaṃ</w:t>
      </w:r>
    </w:p>
    <w:p>
      <w:pPr>
        <w:pStyle w:val="PlainText"/>
        <w:rPr>
          <w:rFonts w:ascii="URW Palladio ITU" w:hAnsi="URW Palladio ITU" w:cs="URW Palladio ITU"/>
        </w:rPr>
      </w:pPr>
      <w:r>
        <w:rPr>
          <w:rFonts w:cs="URW Palladio ITU" w:ascii="URW Palladio ITU" w:hAnsi="URW Palladio ITU"/>
        </w:rPr>
        <w:t>Vessantaraṃ taṇhakkhaye vimuttaṃ</w:t>
      </w:r>
    </w:p>
    <w:p>
      <w:pPr>
        <w:pStyle w:val="PlainText"/>
        <w:rPr>
          <w:rFonts w:ascii="URW Palladio ITU" w:hAnsi="URW Palladio ITU" w:cs="URW Palladio ITU"/>
        </w:rPr>
      </w:pPr>
      <w:r>
        <w:rPr>
          <w:rFonts w:cs="URW Palladio ITU" w:ascii="URW Palladio ITU" w:hAnsi="URW Palladio ITU"/>
        </w:rPr>
        <w:t>Taṃ ve muniṃ antimadehadhāriṃ</w:t>
      </w:r>
    </w:p>
    <w:p>
      <w:pPr>
        <w:pStyle w:val="PlainText"/>
        <w:rPr>
          <w:rFonts w:ascii="URW Palladio ITU" w:hAnsi="URW Palladio ITU" w:cs="URW Palladio ITU"/>
        </w:rPr>
      </w:pPr>
      <w:r>
        <w:rPr>
          <w:rFonts w:cs="URW Palladio ITU" w:ascii="URW Palladio ITU" w:hAnsi="URW Palladio ITU"/>
        </w:rPr>
        <w:t xml:space="preserve">Māraṃjahaṃ4 [PTS Page 033] [\q  33/]      brūmi jarāya pāraguṃ. </w:t>
      </w:r>
    </w:p>
    <w:p>
      <w:pPr>
        <w:pStyle w:val="PlainText"/>
        <w:rPr/>
      </w:pPr>
      <w:r>
        <w:rPr>
          <w:rFonts w:cs="URW Palladio ITU" w:ascii="URW Palladio ITU" w:hAnsi="URW Palladio ITU"/>
        </w:rPr>
        <w:t>5. Sele yathā pabbatamuddhaniṭṭhito</w:t>
      </w:r>
    </w:p>
    <w:p>
      <w:pPr>
        <w:pStyle w:val="PlainText"/>
        <w:rPr>
          <w:rFonts w:ascii="URW Palladio ITU" w:hAnsi="URW Palladio ITU" w:cs="URW Palladio ITU"/>
        </w:rPr>
      </w:pPr>
      <w:r>
        <w:rPr>
          <w:rFonts w:cs="URW Palladio ITU" w:ascii="URW Palladio ITU" w:hAnsi="URW Palladio ITU"/>
        </w:rPr>
        <w:t xml:space="preserve">Yathā'pi passe jananaṃ samantato </w:t>
      </w:r>
    </w:p>
    <w:p>
      <w:pPr>
        <w:pStyle w:val="PlainText"/>
        <w:rPr>
          <w:rFonts w:ascii="URW Palladio ITU" w:hAnsi="URW Palladio ITU" w:cs="URW Palladio ITU"/>
        </w:rPr>
      </w:pPr>
      <w:r>
        <w:rPr>
          <w:rFonts w:cs="URW Palladio ITU" w:ascii="URW Palladio ITU" w:hAnsi="URW Palladio ITU"/>
        </w:rPr>
        <w:t>Tathūpamaṃ dhammamayaṃ sumedho5</w:t>
      </w:r>
    </w:p>
    <w:p>
      <w:pPr>
        <w:pStyle w:val="PlainText"/>
        <w:rPr>
          <w:rFonts w:ascii="URW Palladio ITU" w:hAnsi="URW Palladio ITU" w:cs="URW Palladio ITU"/>
        </w:rPr>
      </w:pPr>
      <w:r>
        <w:rPr>
          <w:rFonts w:cs="URW Palladio ITU" w:ascii="URW Palladio ITU" w:hAnsi="URW Palladio ITU"/>
        </w:rPr>
        <w:t xml:space="preserve">Pāsādamāruyha samantacakkhu. </w:t>
      </w:r>
    </w:p>
    <w:p>
      <w:pPr>
        <w:pStyle w:val="PlainText"/>
        <w:rPr>
          <w:rFonts w:ascii="URW Palladio ITU" w:hAnsi="URW Palladio ITU" w:cs="URW Palladio ITU"/>
        </w:rPr>
      </w:pPr>
      <w:r>
        <w:rPr>
          <w:rFonts w:cs="URW Palladio ITU" w:ascii="URW Palladio ITU" w:hAnsi="URW Palladio ITU"/>
        </w:rPr>
        <w:t>Sokāvatiṇṇaṃ janatamapetaseko</w:t>
      </w:r>
    </w:p>
    <w:p>
      <w:pPr>
        <w:pStyle w:val="PlainText"/>
        <w:rPr>
          <w:rFonts w:ascii="URW Palladio ITU" w:hAnsi="URW Palladio ITU" w:cs="URW Palladio ITU"/>
        </w:rPr>
      </w:pPr>
      <w:r>
        <w:rPr>
          <w:rFonts w:cs="URW Palladio ITU" w:ascii="URW Palladio ITU" w:hAnsi="URW Palladio ITU"/>
        </w:rPr>
        <w:t>Avekkhatī jātijarābhibhū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yāpajjārāmo, sīmu. 2. Abyāpajjarato, sīmu 3. Vyāpādemi, sīmu. 4. Mānajahaṃ, sīmu. Mārajahaṃ, syā. 5. Sumedh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Vuttaṃ hetaṃ b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hāgatassa bhikkhave arahato sammāsambuddhassa dve dhammadesanā pariyāyena bhavanti. Katamādve? Pāpaṃ pāpakato passathā'ti ayaṃ paṭhamā dhammadesanā. Pāpaṃ pāpakato disvā tattha nibbindatha virajjatha vimuccathā'ti ayaṃ dutiyā dhammadesanā. Tathāgatassa bhikkhave aharato sammāsambuddhassa imā dve dhammadesanā pariyāyena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thāgatassa buddhassa sabbabhūtānukampino</w:t>
      </w:r>
    </w:p>
    <w:p>
      <w:pPr>
        <w:pStyle w:val="PlainText"/>
        <w:rPr>
          <w:rFonts w:ascii="URW Palladio ITU" w:hAnsi="URW Palladio ITU" w:cs="URW Palladio ITU"/>
        </w:rPr>
      </w:pPr>
      <w:r>
        <w:rPr>
          <w:rFonts w:cs="URW Palladio ITU" w:ascii="URW Palladio ITU" w:hAnsi="URW Palladio ITU"/>
        </w:rPr>
        <w:t xml:space="preserve">Pariyāyavacanaṃ passa dve ca dhammā pakās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Pāpakaṃ [PTS Page 034] [\q  34/]      passatha cetaṃ tattha cāpi virajjatha</w:t>
      </w:r>
    </w:p>
    <w:p>
      <w:pPr>
        <w:pStyle w:val="PlainText"/>
        <w:rPr>
          <w:rFonts w:ascii="URW Palladio ITU" w:hAnsi="URW Palladio ITU" w:cs="URW Palladio ITU"/>
        </w:rPr>
      </w:pPr>
      <w:r>
        <w:rPr>
          <w:rFonts w:cs="URW Palladio ITU" w:ascii="URW Palladio ITU" w:hAnsi="URW Palladio ITU"/>
        </w:rPr>
        <w:t xml:space="preserve">Tato virattacittā se dukkhassant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3. </w:t>
      </w:r>
    </w:p>
    <w:p>
      <w:pPr>
        <w:pStyle w:val="PlainText"/>
        <w:rPr>
          <w:rFonts w:ascii="URW Palladio ITU" w:hAnsi="URW Palladio ITU" w:cs="URW Palladio ITU"/>
        </w:rPr>
      </w:pPr>
      <w:r>
        <w:rPr>
          <w:rFonts w:cs="URW Palladio ITU" w:ascii="URW Palladio ITU" w:hAnsi="URW Palladio ITU"/>
        </w:rPr>
        <w:t>(Vijj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jjā bhikkhave pubbaṅgamā akusalānaṃ dhammānaṃ samāpattiyā. Anvadeva ahirakaṃ anottappaṃ. Vijjā ca kho bhikkhave pubbaṅgamā kusalānaṃ dhammānaṃ samāpattiyā. Anvadeva hirottapp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ā kācimā duggatiyo asmiṃ loke pahamhi ca</w:t>
      </w:r>
    </w:p>
    <w:p>
      <w:pPr>
        <w:pStyle w:val="PlainText"/>
        <w:rPr/>
      </w:pPr>
      <w:r>
        <w:rPr>
          <w:rFonts w:cs="URW Palladio ITU" w:ascii="URW Palladio ITU" w:hAnsi="URW Palladio ITU"/>
        </w:rPr>
        <w:t xml:space="preserve">Avijjāmūlakā sabbā icchālobhasamu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to ca hoti pāpiccho ahirīko anādaro</w:t>
      </w:r>
    </w:p>
    <w:p>
      <w:pPr>
        <w:pStyle w:val="PlainText"/>
        <w:rPr>
          <w:rFonts w:ascii="URW Palladio ITU" w:hAnsi="URW Palladio ITU" w:cs="URW Palladio ITU"/>
        </w:rPr>
      </w:pPr>
      <w:r>
        <w:rPr>
          <w:rFonts w:cs="URW Palladio ITU" w:ascii="URW Palladio ITU" w:hAnsi="URW Palladio ITU"/>
        </w:rPr>
        <w:t xml:space="preserve">Tato pāpaṃ pasavati apāyaṃ ten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asmā chandañca lobhañca avijjañca virājayaṃ</w:t>
      </w:r>
    </w:p>
    <w:p>
      <w:pPr>
        <w:pStyle w:val="PlainText"/>
        <w:rPr>
          <w:rFonts w:ascii="URW Palladio ITU" w:hAnsi="URW Palladio ITU" w:cs="URW Palladio ITU"/>
        </w:rPr>
      </w:pPr>
      <w:r>
        <w:rPr>
          <w:rFonts w:cs="URW Palladio ITU" w:ascii="URW Palladio ITU" w:hAnsi="URW Palladio ITU"/>
        </w:rPr>
        <w:t xml:space="preserve">Vijjaṃ uppādayaṃ bhikku sabbā duggatiyo ja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PTS Page 035] [\q  35/]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 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4. </w:t>
      </w:r>
    </w:p>
    <w:p>
      <w:pPr>
        <w:pStyle w:val="PlainText"/>
        <w:rPr>
          <w:rFonts w:ascii="URW Palladio ITU" w:hAnsi="URW Palladio ITU" w:cs="URW Palladio ITU"/>
        </w:rPr>
      </w:pPr>
      <w:r>
        <w:rPr>
          <w:rFonts w:cs="URW Palladio ITU" w:ascii="URW Palladio ITU" w:hAnsi="URW Palladio ITU"/>
        </w:rPr>
        <w:t>(Paññāparihāni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Vuttaṃ hetaṃ bhagavatā. Vuttamarahatā: 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 bhikkhave sattā suparihīnā, ye ahiyāya paññāya parihīnā. Te diṭṭheva dhamme dukkhaṃ viharanti savighātaṃ saupāyāsaṃ sapariḷāhaṃ. Kāyassa bhedā parammaraṇā duggati pāṭikaṅkhā. Te bhikkhavo sattā aparihīnā, ye ariyāya paññāya aparihīnā. Te diṭṭheva dhamme sukhaṃ viharanti avighātaṃ anupāyāsaṃ apariḷāhaṃ. Kāyassa bhedā parammaraṇā sugati pāṭikaṅ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ññāya parihānena passa lokaṃ sadavakaṃ</w:t>
      </w:r>
    </w:p>
    <w:p>
      <w:pPr>
        <w:pStyle w:val="PlainText"/>
        <w:rPr>
          <w:rFonts w:ascii="URW Palladio ITU" w:hAnsi="URW Palladio ITU" w:cs="URW Palladio ITU"/>
        </w:rPr>
      </w:pPr>
      <w:r>
        <w:rPr>
          <w:rFonts w:cs="URW Palladio ITU" w:ascii="URW Palladio ITU" w:hAnsi="URW Palladio ITU"/>
        </w:rPr>
        <w:t xml:space="preserve">Niviṭṭhaṃ nāmarūpasmiṃ idaṃ saccanti m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ññā hi seṭṭhā lokasmiṃ yāyaṃ nibbedhagāminī yāya sammā pajānāti jātibhavaparikk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esaṃ devā manussā ca sambuddhānaṃ satīmataṃ</w:t>
      </w:r>
    </w:p>
    <w:p>
      <w:pPr>
        <w:pStyle w:val="PlainText"/>
        <w:rPr>
          <w:rFonts w:ascii="URW Palladio ITU" w:hAnsi="URW Palladio ITU" w:cs="URW Palladio ITU"/>
        </w:rPr>
      </w:pPr>
      <w:r>
        <w:rPr>
          <w:rFonts w:cs="URW Palladio ITU" w:ascii="URW Palladio ITU" w:hAnsi="URW Palladio ITU"/>
        </w:rPr>
        <w:t xml:space="preserve">Pihayanti [PTS Page 036] [\q  36/]      hāsapaññānaṃ sarīrantimadhār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pi attho vutto bhagavatā. Iti me su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5. </w:t>
      </w:r>
    </w:p>
    <w:p>
      <w:pPr>
        <w:pStyle w:val="PlainText"/>
        <w:rPr>
          <w:rFonts w:ascii="URW Palladio ITU" w:hAnsi="URW Palladio ITU" w:cs="URW Palladio ITU"/>
        </w:rPr>
      </w:pPr>
      <w:r>
        <w:rPr>
          <w:rFonts w:cs="URW Palladio ITU" w:ascii="URW Palladio ITU" w:hAnsi="URW Palladio ITU"/>
        </w:rPr>
        <w:t>(Sukkadhamm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eme bhikkhave sukkā dhammā lokaṃ pālenti. Katame dve? Hiri ca ottappañca. Ime kho bhikkhave dve sukkā dhammā lokaṃ na pāleyyuṃ, nayidha paññāyetha mātā'ti vā mātucchā'ti vā mātulānī'ti vā ācariyahariyā'ti vā garūnaṃ dārā'ti vā. Sambhedaṃ loko agamissa yathā ajeḷakā kukkuṭasūkarā soṇasigālā. Yasmā ca kho bhikkhame ime dve sukkā dhammā lokaṃ pālenti, tasmā paññāyati mātā'ti vā mātucchā'ti vā mātulānī'ti vā acariyahariyā'ti vā garūnaṃ dārāti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66] [\x 3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e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saṃ ce hiriottappaṃ sabbadā ca na vijjati, </w:t>
      </w:r>
    </w:p>
    <w:p>
      <w:pPr>
        <w:pStyle w:val="PlainText"/>
        <w:rPr>
          <w:rFonts w:ascii="URW Palladio ITU" w:hAnsi="URW Palladio ITU" w:cs="URW Palladio ITU"/>
        </w:rPr>
      </w:pPr>
      <w:r>
        <w:rPr>
          <w:rFonts w:cs="URW Palladio ITU" w:ascii="URW Palladio ITU" w:hAnsi="URW Palladio ITU"/>
        </w:rPr>
        <w:t xml:space="preserve">Vokkantā sukkamūlā te jātimaraṇā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esañca hiriottappaṃ sadā sammā upaṭṭhitā, </w:t>
      </w:r>
    </w:p>
    <w:p>
      <w:pPr>
        <w:pStyle w:val="PlainText"/>
        <w:rPr>
          <w:rFonts w:ascii="URW Palladio ITU" w:hAnsi="URW Palladio ITU" w:cs="URW Palladio ITU"/>
        </w:rPr>
      </w:pPr>
      <w:r>
        <w:rPr>
          <w:rFonts w:cs="URW Palladio ITU" w:ascii="URW Palladio ITU" w:hAnsi="URW Palladio ITU"/>
        </w:rPr>
        <w:t xml:space="preserve">Virūḷhabrahmaciriyā [PTS Page 037] [\q  37/]      te santo khīṇapunabbh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ā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Vuttaṃ hetaṃ bhagavatā. Vuttamarahatā'ti me su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thi bhikkhave ajātaṃ abhūtaṃ akataṃ asaṅkhataṃ. No ce taṃ bhikkhave abhavissa ajātaṃ abhūtaṃ akataṃ asaṅkhataṃ, nayidha jātassa bhūtassa katassa saṅkhatassa nissaraṇaṃ paññāyetha. Yasmā ca kho bhikkhave atthi ajātaṃ abhūtaṃ akataṃ asaṅkhataṃ, tasmā jātassa bhūtassa katassa saṅkhatassa nissaraṇaṃ paññ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Jātaṃ bhūtaṃ samuppannaṃ kataṃ saṅkhatamaddhuvaṃ</w:t>
      </w:r>
    </w:p>
    <w:p>
      <w:pPr>
        <w:pStyle w:val="PlainText"/>
        <w:rPr>
          <w:rFonts w:ascii="URW Palladio ITU" w:hAnsi="URW Palladio ITU" w:cs="URW Palladio ITU"/>
        </w:rPr>
      </w:pPr>
      <w:r>
        <w:rPr>
          <w:rFonts w:cs="URW Palladio ITU" w:ascii="URW Palladio ITU" w:hAnsi="URW Palladio ITU"/>
        </w:rPr>
        <w:t>Jarāmaraṇasaṅghātaṃ roganiḍḍaṃ1 pabhaṅguraṃ2</w:t>
      </w:r>
    </w:p>
    <w:p>
      <w:pPr>
        <w:pStyle w:val="PlainText"/>
        <w:rPr>
          <w:rFonts w:ascii="URW Palladio ITU" w:hAnsi="URW Palladio ITU" w:cs="URW Palladio ITU"/>
        </w:rPr>
      </w:pPr>
      <w:r>
        <w:rPr>
          <w:rFonts w:cs="URW Palladio ITU" w:ascii="URW Palladio ITU" w:hAnsi="URW Palladio ITU"/>
        </w:rPr>
        <w:t>Āhāranettippabhavaṃ3 nālaṃ tadabhina nd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ssa nissaraṇaṃ santaṃ atakkāvacaraṃ dhūvaṃ</w:t>
      </w:r>
    </w:p>
    <w:p>
      <w:pPr>
        <w:pStyle w:val="PlainText"/>
        <w:rPr>
          <w:rFonts w:ascii="URW Palladio ITU" w:hAnsi="URW Palladio ITU" w:cs="URW Palladio ITU"/>
        </w:rPr>
      </w:pPr>
      <w:r>
        <w:rPr>
          <w:rFonts w:cs="URW Palladio ITU" w:ascii="URW Palladio ITU" w:hAnsi="URW Palladio ITU"/>
        </w:rPr>
        <w:t>Ajātaṃ asamuppannaṃ asokaṃ virajaṃ padaṃ</w:t>
      </w:r>
    </w:p>
    <w:p>
      <w:pPr>
        <w:pStyle w:val="PlainText"/>
        <w:rPr/>
      </w:pPr>
      <w:r>
        <w:rPr>
          <w:rFonts w:cs="URW Palladio ITU" w:ascii="URW Palladio ITU" w:hAnsi="URW Palladio ITU"/>
        </w:rPr>
        <w:t xml:space="preserve">Nirodho [PTS Page 038] [\q  38/]      dukkhadhammānaṃ saṅkhārūpasamo su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oganīḷhaṃ; kesuci - roganīḷaṃ - sīmu. 2. Pabhaṅgunaṃ - sīmu roganiḍaṃ- machasaṃ</w:t>
      </w:r>
    </w:p>
    <w:p>
      <w:pPr>
        <w:pStyle w:val="PlainText"/>
        <w:rPr>
          <w:rFonts w:ascii="URW Palladio ITU" w:hAnsi="URW Palladio ITU" w:cs="URW Palladio ITU"/>
        </w:rPr>
      </w:pPr>
      <w:r>
        <w:rPr>
          <w:rFonts w:cs="URW Palladio ITU" w:ascii="URW Palladio ITU" w:hAnsi="URW Palladio ITU"/>
        </w:rPr>
        <w:t xml:space="preserve">3. Āhāranettipabhavaṃ-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04-03] </w:t>
      </w:r>
    </w:p>
    <w:p>
      <w:pPr>
        <w:pStyle w:val="PlainText"/>
        <w:rPr>
          <w:rFonts w:ascii="URW Palladio ITU" w:hAnsi="URW Palladio ITU" w:cs="URW Palladio ITU"/>
        </w:rPr>
      </w:pPr>
      <w:r>
        <w:rPr>
          <w:rFonts w:cs="URW Palladio ITU" w:ascii="URW Palladio ITU" w:hAnsi="URW Palladio ITU"/>
        </w:rPr>
        <w:t>2. 2.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dhātu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4.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mā bhikkhave nibbānadhātuyo. Katamā dve? Saupādisesā ca nibbānadhātu anupādisesā ca nibbān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tamā ca bhikkhave saupādisesā nibbānadhā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rahaṃ hoti khīṇāsavo vusitavā katakaraṇīyo ohitabhāro anuppattasadattho parikkhīṇabhavasaññojano sammadaññā vimutto tassa tiṭṭhanteva pañcindriyāni yesaṃ avighātattā1 manāpāmanāpaṃ paccanubhoti sukhadukkhaṃ paṭisaṃvedeti. Tassa yo rāgakkhayo dosakkhayo mohakkhayo, ayaṃ vuccati bhikkhavesaupādisesā nibbān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tamā ca bhikkhave aṭupādisesā nibbānadhā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ave bhikkhu arahaṃ hoti khīṇāsavo vusitavā katakaraṇīyo ohitabhāro anuppattasadattho parikkhīṇabhavasaññojano sammadaññā vumutto. Tassa idheva bhikkhave sabbavedayitāni anabhinanditāni sītī bhavissanti. Ayaṃ vuccati bhikkhave anupādisesā nibbān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uve imā cakkhumatā pakāsitā</w:t>
      </w:r>
    </w:p>
    <w:p>
      <w:pPr>
        <w:pStyle w:val="PlainText"/>
        <w:rPr>
          <w:rFonts w:ascii="URW Palladio ITU" w:hAnsi="URW Palladio ITU" w:cs="URW Palladio ITU"/>
        </w:rPr>
      </w:pPr>
      <w:r>
        <w:rPr>
          <w:rFonts w:cs="URW Palladio ITU" w:ascii="URW Palladio ITU" w:hAnsi="URW Palladio ITU"/>
        </w:rPr>
        <w:t>Nibbānadhātu anissitena tādinā</w:t>
      </w:r>
    </w:p>
    <w:p>
      <w:pPr>
        <w:pStyle w:val="PlainText"/>
        <w:rPr>
          <w:rFonts w:ascii="URW Palladio ITU" w:hAnsi="URW Palladio ITU" w:cs="URW Palladio ITU"/>
        </w:rPr>
      </w:pPr>
      <w:r>
        <w:rPr>
          <w:rFonts w:cs="URW Palladio ITU" w:ascii="URW Palladio ITU" w:hAnsi="URW Palladio ITU"/>
        </w:rPr>
        <w:t>Ekā hi dhātu idha diṭṭhadhammikā</w:t>
      </w:r>
    </w:p>
    <w:p>
      <w:pPr>
        <w:pStyle w:val="PlainText"/>
        <w:rPr/>
      </w:pPr>
      <w:r>
        <w:rPr>
          <w:rFonts w:cs="URW Palladio ITU" w:ascii="URW Palladio ITU" w:hAnsi="URW Palladio ITU"/>
        </w:rPr>
        <w:t xml:space="preserve">Saupādisesā bhavanettisaṅkhayā. </w:t>
      </w:r>
    </w:p>
    <w:p>
      <w:pPr>
        <w:pStyle w:val="PlainText"/>
        <w:rPr>
          <w:rFonts w:ascii="URW Palladio ITU" w:hAnsi="URW Palladio ITU" w:cs="URW Palladio ITU"/>
        </w:rPr>
      </w:pPr>
      <w:r>
        <w:rPr>
          <w:rFonts w:cs="URW Palladio ITU" w:ascii="URW Palladio ITU" w:hAnsi="URW Palladio ITU"/>
        </w:rPr>
        <w:t>Anupādisesā [PTS Page 039] [\q  39/]      pana samparāyikā</w:t>
      </w:r>
    </w:p>
    <w:p>
      <w:pPr>
        <w:pStyle w:val="PlainText"/>
        <w:rPr>
          <w:rFonts w:ascii="URW Palladio ITU" w:hAnsi="URW Palladio ITU" w:cs="URW Palladio ITU"/>
        </w:rPr>
      </w:pPr>
      <w:r>
        <w:rPr>
          <w:rFonts w:cs="URW Palladio ITU" w:ascii="URW Palladio ITU" w:hAnsi="URW Palladio ITU"/>
        </w:rPr>
        <w:t xml:space="preserve">Yamhi nirujjhanti bhavāni sabb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e etadaññāya padaṃ asaṅkhataṃ</w:t>
      </w:r>
    </w:p>
    <w:p>
      <w:pPr>
        <w:pStyle w:val="PlainText"/>
        <w:rPr>
          <w:rFonts w:ascii="URW Palladio ITU" w:hAnsi="URW Palladio ITU" w:cs="URW Palladio ITU"/>
        </w:rPr>
      </w:pPr>
      <w:r>
        <w:rPr>
          <w:rFonts w:cs="URW Palladio ITU" w:ascii="URW Palladio ITU" w:hAnsi="URW Palladio ITU"/>
        </w:rPr>
        <w:t>Vimuttacittā bhavanettisaṅkhayā, te dhammasārādhigamā khaye ratā</w:t>
      </w:r>
    </w:p>
    <w:p>
      <w:pPr>
        <w:pStyle w:val="PlainText"/>
        <w:rPr>
          <w:rFonts w:ascii="URW Palladio ITU" w:hAnsi="URW Palladio ITU" w:cs="URW Palladio ITU"/>
        </w:rPr>
      </w:pPr>
      <w:r>
        <w:rPr>
          <w:rFonts w:cs="URW Palladio ITU" w:ascii="URW Palladio ITU" w:hAnsi="URW Palladio ITU"/>
        </w:rPr>
        <w:t>Pahaṃsu te sabbabhavāni tādi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gatattā-sī. A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 8</w:t>
      </w:r>
    </w:p>
    <w:p>
      <w:pPr>
        <w:pStyle w:val="PlainText"/>
        <w:rPr>
          <w:rFonts w:ascii="URW Palladio ITU" w:hAnsi="URW Palladio ITU" w:cs="URW Palladio ITU"/>
        </w:rPr>
      </w:pPr>
      <w:r>
        <w:rPr>
          <w:rFonts w:cs="URW Palladio ITU" w:ascii="URW Palladio ITU" w:hAnsi="URW Palladio ITU"/>
        </w:rPr>
        <w:t>(Paṭisallān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ṭisallānārāmā bhikkhave viharatha paṭisallānaratā, ajjhattaṃ cetosamathamanuyuttāanirākatajjhāni vipassanāya samannāgatā brūhetā suññāgārānaṃ. Paṭisallānārāmānaṃ bhikkhave viharataṃ paṭisallajanaratānaṃ ajjhattaṃ cetosamathamanuyuttānaṃ anirākatajjhānānaṃ vipassanāya samannāgatānaṃ brūhetānaṃ suññāgārānaṃ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e santacittā nipakā satimanto ca jhāyino</w:t>
      </w:r>
    </w:p>
    <w:p>
      <w:pPr>
        <w:pStyle w:val="PlainText"/>
        <w:rPr/>
      </w:pPr>
      <w:r>
        <w:rPr>
          <w:rFonts w:cs="URW Palladio ITU" w:ascii="URW Palladio ITU" w:hAnsi="URW Palladio ITU"/>
        </w:rPr>
        <w:t xml:space="preserve">Sammā [PTS Page 040] [\q  40/]      dhammaṃ vipassanti kāmesu anapekkhino. </w:t>
      </w:r>
    </w:p>
    <w:p>
      <w:pPr>
        <w:pStyle w:val="PlainText"/>
        <w:rPr>
          <w:rFonts w:ascii="URW Palladio ITU" w:hAnsi="URW Palladio ITU" w:cs="URW Palladio ITU"/>
        </w:rPr>
      </w:pPr>
      <w:r>
        <w:rPr>
          <w:rFonts w:cs="URW Palladio ITU" w:ascii="URW Palladio ITU" w:hAnsi="URW Palladio ITU"/>
        </w:rPr>
        <w:t>3. Appamādaratā santā pamāde bhayadassino</w:t>
      </w:r>
    </w:p>
    <w:p>
      <w:pPr>
        <w:pStyle w:val="PlainText"/>
        <w:rPr>
          <w:rFonts w:ascii="URW Palladio ITU" w:hAnsi="URW Palladio ITU" w:cs="URW Palladio ITU"/>
        </w:rPr>
      </w:pPr>
      <w:r>
        <w:rPr>
          <w:rFonts w:cs="URW Palladio ITU" w:ascii="URW Palladio ITU" w:hAnsi="URW Palladio ITU"/>
        </w:rPr>
        <w:t xml:space="preserve">Abhabbā parihānāya nibbānasse'v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9. </w:t>
      </w:r>
    </w:p>
    <w:p>
      <w:pPr>
        <w:pStyle w:val="PlainText"/>
        <w:rPr>
          <w:rFonts w:ascii="URW Palladio ITU" w:hAnsi="URW Palladio ITU" w:cs="URW Palladio ITU"/>
        </w:rPr>
      </w:pPr>
      <w:r>
        <w:rPr>
          <w:rFonts w:cs="URW Palladio ITU" w:ascii="URW Palladio ITU" w:hAnsi="URW Palladio ITU"/>
        </w:rPr>
        <w:t>(Sikkhānisaṃs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ikkhānisaṃsā bhikkhave viharatha paññuttarānaṃ vimuttisārānaṃ satādhipateyyānaṃ dvinnaṃ phalānaṃ aññataraṃ phalaṃ pāṭikaṅkhaṃ: diṭṭheva dhamme aññā, sati vā upādisese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ripuṇṇasekhaṃ apahānadhammaṃ</w:t>
      </w:r>
    </w:p>
    <w:p>
      <w:pPr>
        <w:pStyle w:val="PlainText"/>
        <w:rPr/>
      </w:pPr>
      <w:r>
        <w:rPr>
          <w:rFonts w:cs="URW Palladio ITU" w:ascii="URW Palladio ITU" w:hAnsi="URW Palladio ITU"/>
        </w:rPr>
        <w:t>Paññuttaraṃ jātikhayantadassiṃ</w:t>
      </w:r>
    </w:p>
    <w:p>
      <w:pPr>
        <w:pStyle w:val="PlainText"/>
        <w:rPr>
          <w:rFonts w:ascii="URW Palladio ITU" w:hAnsi="URW Palladio ITU" w:cs="URW Palladio ITU"/>
        </w:rPr>
      </w:pPr>
      <w:r>
        <w:rPr>
          <w:rFonts w:cs="URW Palladio ITU" w:ascii="URW Palladio ITU" w:hAnsi="URW Palladio ITU"/>
        </w:rPr>
        <w:t>Taṃ va muniṃ antimadehadhāriṃ</w:t>
      </w:r>
    </w:p>
    <w:p>
      <w:pPr>
        <w:pStyle w:val="PlainText"/>
        <w:rPr>
          <w:rFonts w:ascii="URW Palladio ITU" w:hAnsi="URW Palladio ITU" w:cs="URW Palladio ITU"/>
        </w:rPr>
      </w:pPr>
      <w:r>
        <w:rPr>
          <w:rFonts w:cs="URW Palladio ITU" w:ascii="URW Palladio ITU" w:hAnsi="URW Palladio ITU"/>
        </w:rPr>
        <w:t xml:space="preserve">Mānaṃ jahaṃ brūmi jarāya pār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smā jasā jhānaratā samāhitā</w:t>
      </w:r>
    </w:p>
    <w:p>
      <w:pPr>
        <w:pStyle w:val="PlainText"/>
        <w:rPr>
          <w:rFonts w:ascii="URW Palladio ITU" w:hAnsi="URW Palladio ITU" w:cs="URW Palladio ITU"/>
        </w:rPr>
      </w:pPr>
      <w:r>
        <w:rPr>
          <w:rFonts w:cs="URW Palladio ITU" w:ascii="URW Palladio ITU" w:hAnsi="URW Palladio ITU"/>
        </w:rPr>
        <w:t>Ātāpino [PTS Page 041] [\q  41/]      jātikhayantadassino</w:t>
      </w:r>
    </w:p>
    <w:p>
      <w:pPr>
        <w:pStyle w:val="PlainText"/>
        <w:rPr>
          <w:rFonts w:ascii="URW Palladio ITU" w:hAnsi="URW Palladio ITU" w:cs="URW Palladio ITU"/>
        </w:rPr>
      </w:pPr>
      <w:r>
        <w:rPr>
          <w:rFonts w:cs="URW Palladio ITU" w:ascii="URW Palladio ITU" w:hAnsi="URW Palladio ITU"/>
        </w:rPr>
        <w:t>Māraṃ sasenaṃ abhibhuyya bhikkhavo</w:t>
      </w:r>
    </w:p>
    <w:p>
      <w:pPr>
        <w:pStyle w:val="PlainText"/>
        <w:rPr>
          <w:rFonts w:ascii="URW Palladio ITU" w:hAnsi="URW Palladio ITU" w:cs="URW Palladio ITU"/>
        </w:rPr>
      </w:pPr>
      <w:r>
        <w:rPr>
          <w:rFonts w:cs="URW Palladio ITU" w:ascii="URW Palladio ITU" w:hAnsi="URW Palladio ITU"/>
        </w:rPr>
        <w:t xml:space="preserve">Bhavātha1 jātimaraṇassa pārag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vatth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0. </w:t>
      </w:r>
    </w:p>
    <w:p>
      <w:pPr>
        <w:pStyle w:val="PlainText"/>
        <w:rPr>
          <w:rFonts w:ascii="URW Palladio ITU" w:hAnsi="URW Palladio ITU" w:cs="URW Palladio ITU"/>
        </w:rPr>
      </w:pPr>
      <w:r>
        <w:rPr>
          <w:rFonts w:cs="URW Palladio ITU" w:ascii="URW Palladio ITU" w:hAnsi="URW Palladio ITU"/>
        </w:rPr>
        <w:t>(Jāgar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āgaro cassa bhikkhave bhikkhu vihareyya sato sampajāno samāhito pamudito vippasanno ca tattha kālavipassi ca kusalesu dhammesu. Jāgarassa bhikkhave bhikkhuno viharato satassa sampajānassa pamudutassa vippasannassa tattha kālavipassino kusalesu dhammesu dvinnaṃ phalānaṃ aññataraṃ phalaṃ pāṭikaṅkhaṃ: diṭṭhe'va dhamme aññā, sati vā upādisesa anāgām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Jagarantā suṇāthetaṃ ye sutta te pabujjhatha</w:t>
      </w:r>
    </w:p>
    <w:p>
      <w:pPr>
        <w:pStyle w:val="PlainText"/>
        <w:rPr>
          <w:rFonts w:ascii="URW Palladio ITU" w:hAnsi="URW Palladio ITU" w:cs="URW Palladio ITU"/>
        </w:rPr>
      </w:pPr>
      <w:r>
        <w:rPr>
          <w:rFonts w:cs="URW Palladio ITU" w:ascii="URW Palladio ITU" w:hAnsi="URW Palladio ITU"/>
        </w:rPr>
        <w:t xml:space="preserve">Suttā jāgariyaṃ1 seyyo natthi jāgarato 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o [PTS Page 042] [\q  42/]      jāgaro ca satimā sampajāno</w:t>
      </w:r>
    </w:p>
    <w:p>
      <w:pPr>
        <w:pStyle w:val="PlainText"/>
        <w:rPr/>
      </w:pPr>
      <w:r>
        <w:rPr>
          <w:rFonts w:cs="URW Palladio ITU" w:ascii="URW Palladio ITU" w:hAnsi="URW Palladio ITU"/>
        </w:rPr>
        <w:t>Samāhito pamudito2 vippasanno</w:t>
      </w:r>
    </w:p>
    <w:p>
      <w:pPr>
        <w:pStyle w:val="PlainText"/>
        <w:rPr>
          <w:rFonts w:ascii="URW Palladio ITU" w:hAnsi="URW Palladio ITU" w:cs="URW Palladio ITU"/>
        </w:rPr>
      </w:pPr>
      <w:r>
        <w:rPr>
          <w:rFonts w:cs="URW Palladio ITU" w:ascii="URW Palladio ITU" w:hAnsi="URW Palladio ITU"/>
        </w:rPr>
        <w:t>Kālena so sammā dhammaṃ parivīmaṃsamāno</w:t>
      </w:r>
    </w:p>
    <w:p>
      <w:pPr>
        <w:pStyle w:val="PlainText"/>
        <w:rPr>
          <w:rFonts w:ascii="URW Palladio ITU" w:hAnsi="URW Palladio ITU" w:cs="URW Palladio ITU"/>
        </w:rPr>
      </w:pPr>
      <w:r>
        <w:rPr>
          <w:rFonts w:cs="URW Palladio ITU" w:ascii="URW Palladio ITU" w:hAnsi="URW Palladio ITU"/>
        </w:rPr>
        <w:t xml:space="preserve">Ekodibhuto vihane tamaṃ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asmā have jāgariyaṃ bhajetha</w:t>
      </w:r>
    </w:p>
    <w:p>
      <w:pPr>
        <w:pStyle w:val="PlainText"/>
        <w:rPr>
          <w:rFonts w:ascii="URW Palladio ITU" w:hAnsi="URW Palladio ITU" w:cs="URW Palladio ITU"/>
        </w:rPr>
      </w:pPr>
      <w:r>
        <w:rPr>
          <w:rFonts w:cs="URW Palladio ITU" w:ascii="URW Palladio ITU" w:hAnsi="URW Palladio ITU"/>
        </w:rPr>
        <w:t>Ātāpī bhikkhū nipako jhānalābhī</w:t>
      </w:r>
    </w:p>
    <w:p>
      <w:pPr>
        <w:pStyle w:val="PlainText"/>
        <w:rPr>
          <w:rFonts w:ascii="URW Palladio ITU" w:hAnsi="URW Palladio ITU" w:cs="URW Palladio ITU"/>
        </w:rPr>
      </w:pPr>
      <w:r>
        <w:rPr>
          <w:rFonts w:cs="URW Palladio ITU" w:ascii="URW Palladio ITU" w:hAnsi="URW Palladio ITU"/>
        </w:rPr>
        <w:t>Saṃyojanaṃ jātijarāya chetvā</w:t>
      </w:r>
    </w:p>
    <w:p>
      <w:pPr>
        <w:pStyle w:val="PlainText"/>
        <w:rPr>
          <w:rFonts w:ascii="URW Palladio ITU" w:hAnsi="URW Palladio ITU" w:cs="URW Palladio ITU"/>
        </w:rPr>
      </w:pPr>
      <w:r>
        <w:rPr>
          <w:rFonts w:cs="URW Palladio ITU" w:ascii="URW Palladio ITU" w:hAnsi="URW Palladio ITU"/>
        </w:rPr>
        <w:t xml:space="preserve">Idheva sambodhi manuttaraṃ phū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1. </w:t>
      </w:r>
    </w:p>
    <w:p>
      <w:pPr>
        <w:pStyle w:val="PlainText"/>
        <w:rPr>
          <w:rFonts w:ascii="URW Palladio ITU" w:hAnsi="URW Palladio ITU" w:cs="URW Palladio ITU"/>
        </w:rPr>
      </w:pPr>
      <w:r>
        <w:rPr>
          <w:rFonts w:cs="URW Palladio ITU" w:ascii="URW Palladio ITU" w:hAnsi="URW Palladio ITU"/>
        </w:rPr>
        <w:t>(Āpāyik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veme bhikkhave āpāyikā nerayikā idamappahāya, katame dve? Yo abrahmacārī brahmacārīpaṭiñño, yo ca paripuṇṇaṃ parisuddhaṃ brahmacariyaṃ carantaṃ amūlakena abrahmacariyena anuddhaṃseti. Ime kho bhikkhave dve āpāyikā nerayikā idamapp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garitaṃ - sīmu, aka. 2. Mudit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bhūtavādi nirayaṃ upeti yo vā pi katvā na karomi cāha, </w:t>
      </w:r>
    </w:p>
    <w:p>
      <w:pPr>
        <w:pStyle w:val="PlainText"/>
        <w:rPr>
          <w:rFonts w:ascii="URW Palladio ITU" w:hAnsi="URW Palladio ITU" w:cs="URW Palladio ITU"/>
        </w:rPr>
      </w:pPr>
      <w:r>
        <w:rPr>
          <w:rFonts w:cs="URW Palladio ITU" w:ascii="URW Palladio ITU" w:hAnsi="URW Palladio ITU"/>
        </w:rPr>
        <w:t xml:space="preserve">Ubhopi [PTS Page 043] [\q  43/]      te pecca samā bhavanti nihīnakammā manuja par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āsāvakaṇṭhā bahavo pāpadhammā asaññatā, </w:t>
      </w:r>
    </w:p>
    <w:p>
      <w:pPr>
        <w:pStyle w:val="PlainText"/>
        <w:rPr>
          <w:rFonts w:ascii="URW Palladio ITU" w:hAnsi="URW Palladio ITU" w:cs="URW Palladio ITU"/>
        </w:rPr>
      </w:pPr>
      <w:r>
        <w:rPr>
          <w:rFonts w:cs="URW Palladio ITU" w:ascii="URW Palladio ITU" w:hAnsi="URW Palladio ITU"/>
        </w:rPr>
        <w:t xml:space="preserve">Pāpā pāpehi kammehi narayaṃ te upapajj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eyyo ayogulo bhutto tatto aggisikhupamo, </w:t>
      </w:r>
    </w:p>
    <w:p>
      <w:pPr>
        <w:pStyle w:val="PlainText"/>
        <w:rPr/>
      </w:pPr>
      <w:r>
        <w:rPr>
          <w:rFonts w:cs="URW Palladio ITU" w:ascii="URW Palladio ITU" w:hAnsi="URW Palladio ITU"/>
        </w:rPr>
        <w:t xml:space="preserve">Yañce bhuñjeyya dussīlo raṭṭhapiṇḍaṃ asaññ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2.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iga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īhi bhikkhave diṭṭhigatehi pariyuṭṭhitā devamanussā oliyantī eke. </w:t>
      </w:r>
    </w:p>
    <w:p>
      <w:pPr>
        <w:pStyle w:val="PlainText"/>
        <w:rPr/>
      </w:pPr>
      <w:r>
        <w:rPr>
          <w:rFonts w:cs="URW Palladio ITU" w:ascii="URW Palladio ITU" w:hAnsi="URW Palladio ITU"/>
        </w:rPr>
        <w:t xml:space="preserve">Atidhāvanti eke. Cakkhumanto ca p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thañca bhikkhave oliyanti e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ārāmā bhikkhave devamanussā bhavaratā bhavasammuditā. Tesaṃ bhavanirodhāya dhamme desiyamāne na cittaṃ pakkhandati na pasīdati na santiṭṭhati nādhimuccati. Evaṃ kho bhikkhave olīyan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6. [\x 376/]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athañca bhikkhave atidhāvanti ek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eneva kho paneke aṭṭiyamānā harāyamāsā jigucchamānā vibhavaṃ abhinandanti [PTS Page 044  [\q  44/]     '] yato kira bho ayaṃ attaṃ 1 kāyassa bhedā parammaraṇā ucchijjati vinassati na hoti parammaraṇā, etaṃ santaṃ etaṃ paṇītaṃ etaṃ yathāvantī2. Evaṃ kho bhikkhave atidhāvanti e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athañca bhikkhave cakkhumanto pas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ikkhu bhūtaṃ bhūtato passati, bhūtaṃ bhūtato disvā bhūtassa nibbidāya virāgāya nārodhāya paṭipanno hoti. Evaṃ kho bhikkhave cakkhumanto ca pa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e3 bhūtaṃ bhūtato disvā bhūtassa ca atikkamā4</w:t>
      </w:r>
    </w:p>
    <w:p>
      <w:pPr>
        <w:pStyle w:val="PlainText"/>
        <w:rPr>
          <w:rFonts w:ascii="URW Palladio ITU" w:hAnsi="URW Palladio ITU" w:cs="URW Palladio ITU"/>
        </w:rPr>
      </w:pPr>
      <w:r>
        <w:rPr>
          <w:rFonts w:cs="URW Palladio ITU" w:ascii="URW Palladio ITU" w:hAnsi="URW Palladio ITU"/>
        </w:rPr>
        <w:t xml:space="preserve">Yathābhute vimuccanti bhavataṇhāparikkh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Sa ve5 bhūtapariñño so6 vītataṇho bhavābhave</w:t>
      </w:r>
    </w:p>
    <w:p>
      <w:pPr>
        <w:pStyle w:val="PlainText"/>
        <w:rPr>
          <w:rFonts w:ascii="URW Palladio ITU" w:hAnsi="URW Palladio ITU" w:cs="URW Palladio ITU"/>
        </w:rPr>
      </w:pPr>
      <w:r>
        <w:rPr>
          <w:rFonts w:cs="URW Palladio ITU" w:ascii="URW Palladio ITU" w:hAnsi="URW Palladio ITU"/>
        </w:rPr>
        <w:t xml:space="preserve">Bhūtassa vibhavā bhikkhu nāgacchati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indriyā dve tapanīyā sīlena apare duve</w:t>
      </w:r>
    </w:p>
    <w:p>
      <w:pPr>
        <w:pStyle w:val="PlainText"/>
        <w:rPr/>
      </w:pPr>
      <w:r>
        <w:rPr>
          <w:rFonts w:cs="URW Palladio ITU" w:ascii="URW Palladio ITU" w:hAnsi="URW Palladio ITU"/>
        </w:rPr>
        <w:t>Anottappī kuhanā dve ca saṃvejanīyena [PTS Page 045] [\q  45/]      te dasa</w:t>
      </w:r>
    </w:p>
    <w:p>
      <w:pPr>
        <w:pStyle w:val="PlainText"/>
        <w:rPr>
          <w:rFonts w:ascii="URW Palladio ITU" w:hAnsi="URW Palladio ITU" w:cs="URW Palladio ITU"/>
        </w:rPr>
      </w:pPr>
      <w:r>
        <w:rPr>
          <w:rFonts w:cs="URW Palladio ITU" w:ascii="URW Palladio ITU" w:hAnsi="URW Palladio ITU"/>
        </w:rPr>
        <w:t>Vitakkā desanā vijjā paññā dhammena pañcamaṃ</w:t>
      </w:r>
    </w:p>
    <w:p>
      <w:pPr>
        <w:pStyle w:val="PlainText"/>
        <w:rPr>
          <w:rFonts w:ascii="URW Palladio ITU" w:hAnsi="URW Palladio ITU" w:cs="URW Palladio ITU"/>
        </w:rPr>
      </w:pPr>
      <w:r>
        <w:rPr>
          <w:rFonts w:cs="URW Palladio ITU" w:ascii="URW Palladio ITU" w:hAnsi="URW Palladio ITU"/>
        </w:rPr>
        <w:t>Ajātaṃ dhātu sallānaṃ sikkhā jāgariyena ca</w:t>
      </w:r>
    </w:p>
    <w:p>
      <w:pPr>
        <w:pStyle w:val="PlainText"/>
        <w:rPr>
          <w:rFonts w:ascii="URW Palladio ITU" w:hAnsi="URW Palladio ITU" w:cs="URW Palladio ITU"/>
        </w:rPr>
      </w:pPr>
      <w:r>
        <w:rPr>
          <w:rFonts w:cs="URW Palladio ITU" w:ascii="URW Palladio ITU" w:hAnsi="URW Palladio ITU"/>
        </w:rPr>
        <w:t xml:space="preserve">Apāya diṭṭhiyā ceva bāvīsati pakā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anipā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to, sīmu. 2. Yathāvaevaṃdhāvatī, sīmu. 3. Yo, syā. 4. Atikkamaṃ, sīmu. 5. Sace, sīmu. Syā. [PTS. 6.] Bhūtapariññāto,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ni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e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m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Vuttaṃ hetaṃ bhagavatā. Vuttamarahatā'tī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ṇi'māni bhikkhave akusalamūlāni, katamāni tīṇi? Lobho akusalamūlaṃ, doso akusalamūlaṃ, moho akusalamūlaṃ. Imāni kho bhikkhave tīṇi akusalamū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Lobho doso ca moho ca purisaṃ pāpacetasaṃ</w:t>
      </w:r>
    </w:p>
    <w:p>
      <w:pPr>
        <w:pStyle w:val="PlainText"/>
        <w:rPr>
          <w:rFonts w:ascii="URW Palladio ITU" w:hAnsi="URW Palladio ITU" w:cs="URW Palladio ITU"/>
        </w:rPr>
      </w:pPr>
      <w:r>
        <w:rPr>
          <w:rFonts w:cs="URW Palladio ITU" w:ascii="URW Palladio ITU" w:hAnsi="URW Palladio ITU"/>
        </w:rPr>
        <w:t>Hiṃsanti attasamabhūtā tacasāraṃ'va sam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sso imā bhikkhave dhātuyo. Katamā tisso? Rūpadhātu, arūpadhātu, nirodhadhātu. Imā kho bhikkhave tisso dhātu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Rūpadhātupariññāya arūpesu asaṇṭhitā</w:t>
      </w:r>
    </w:p>
    <w:p>
      <w:pPr>
        <w:pStyle w:val="PlainText"/>
        <w:rPr>
          <w:rFonts w:ascii="URW Palladio ITU" w:hAnsi="URW Palladio ITU" w:cs="URW Palladio ITU"/>
        </w:rPr>
      </w:pPr>
      <w:r>
        <w:rPr>
          <w:rFonts w:cs="URW Palladio ITU" w:ascii="URW Palladio ITU" w:hAnsi="URW Palladio ITU"/>
        </w:rPr>
        <w:t xml:space="preserve">Nirodhe [PTS Page 046] [\q  46/]      ye vimuccanti te janā maccuhāy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āyena amataṃ dhātuṃ phassayitvā1 nirūpadhiṃ</w:t>
      </w:r>
    </w:p>
    <w:p>
      <w:pPr>
        <w:pStyle w:val="PlainText"/>
        <w:rPr>
          <w:rFonts w:ascii="URW Palladio ITU" w:hAnsi="URW Palladio ITU" w:cs="URW Palladio ITU"/>
        </w:rPr>
      </w:pPr>
      <w:r>
        <w:rPr>
          <w:rFonts w:cs="URW Palladio ITU" w:ascii="URW Palladio ITU" w:hAnsi="URW Palladio ITU"/>
        </w:rPr>
        <w:t>Upadhippaṭinissaggaṃ sacchikatvā anāsavo</w:t>
      </w:r>
    </w:p>
    <w:p>
      <w:pPr>
        <w:pStyle w:val="PlainText"/>
        <w:rPr/>
      </w:pPr>
      <w:r>
        <w:rPr>
          <w:rFonts w:cs="URW Palladio ITU" w:ascii="URW Palladio ITU" w:hAnsi="URW Palladio ITU"/>
        </w:rPr>
        <w:t xml:space="preserve">Deseti sammāsambuddho asokaṃ viraj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husayitva - machasaṃ, phussayitvā-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ved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isso imā bhikkhave vedanā katamā tisso? Sukhā vedanā dukkhā vedanā adukakhamasukhā vedanā. Imā kho bhikkhave tisso ved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māhito sampajāno sato buddhassa sāvako</w:t>
      </w:r>
    </w:p>
    <w:p>
      <w:pPr>
        <w:pStyle w:val="PlainText"/>
        <w:rPr>
          <w:rFonts w:ascii="URW Palladio ITU" w:hAnsi="URW Palladio ITU" w:cs="URW Palladio ITU"/>
        </w:rPr>
      </w:pPr>
      <w:r>
        <w:rPr>
          <w:rFonts w:cs="URW Palladio ITU" w:ascii="URW Palladio ITU" w:hAnsi="URW Palladio ITU"/>
        </w:rPr>
        <w:t xml:space="preserve">Vedanā ca pajānāti vedanānañca sambha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attha cetā nirujjhanti maggañca khayagāminaṃ</w:t>
      </w:r>
    </w:p>
    <w:p>
      <w:pPr>
        <w:pStyle w:val="PlainText"/>
        <w:rPr>
          <w:rFonts w:ascii="URW Palladio ITU" w:hAnsi="URW Palladio ITU" w:cs="URW Palladio ITU"/>
        </w:rPr>
      </w:pPr>
      <w:r>
        <w:rPr>
          <w:rFonts w:cs="URW Palladio ITU" w:ascii="URW Palladio ITU" w:hAnsi="URW Palladio ITU"/>
        </w:rPr>
        <w:t xml:space="preserve">Vedanānaṃ khayā bhikkhu nicchāt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vedanā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Vuttaṃ [PTS Page 047] [\q  47/]      hetaṃ bhagavatā vuttav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isso imā bhikkhave vedanā. Katamā tisso: sukā vedanā dukkhā vedanā adukkhamasukhā ved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ā bhikkhave. Vadenā dukkhato daṭṭhabbā. Dukkhā vedanā sallato daṭṭhabbā. Adukkhamasukhā vedanā aniccato daṭṭhabbā. Yato kho bhikkhave bhikkhuno sukhā vedanā dukkhatoba duṭṭhā hoti, dukkhā vedanā sallato diṭṭhā hoti, adukkhamasukhā vedanā aniccato diṭṭhā hoti, ayaṃ vuccati bhikkhave bhikkhu ariyo sammaddaso acchecchi taṇhaṃ vāvattayi1 saṃyojanaṃ sammā mānābhisamayā antamakāsi dukkh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heṃ bhagavā avoca. Tatthetaṃ iti va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o sukhaṃ dukkhato'ddakkhi dukkhamaddakkhi sallato</w:t>
      </w:r>
    </w:p>
    <w:p>
      <w:pPr>
        <w:pStyle w:val="PlainText"/>
        <w:rPr>
          <w:rFonts w:ascii="URW Palladio ITU" w:hAnsi="URW Palladio ITU" w:cs="URW Palladio ITU"/>
        </w:rPr>
      </w:pPr>
      <w:r>
        <w:rPr>
          <w:rFonts w:cs="URW Palladio ITU" w:ascii="URW Palladio ITU" w:hAnsi="URW Palladio ITU"/>
        </w:rPr>
        <w:t xml:space="preserve">Adukkhamasukhaṃ santaṃ addakkhi naṃ anicc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ve sammaddaso2 bhikkhu yato tattha vimuccati</w:t>
      </w:r>
    </w:p>
    <w:p>
      <w:pPr>
        <w:pStyle w:val="PlainText"/>
        <w:rPr>
          <w:rFonts w:ascii="URW Palladio ITU" w:hAnsi="URW Palladio ITU" w:cs="URW Palladio ITU"/>
        </w:rPr>
      </w:pPr>
      <w:r>
        <w:rPr>
          <w:rFonts w:cs="URW Palladio ITU" w:ascii="URW Palladio ITU" w:hAnsi="URW Palladio ITU"/>
        </w:rPr>
        <w:t xml:space="preserve">Abhiññāvosito santo sa ve yogātigo m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vattayi-machasaṃ 2. Sammadaso- sīmu. Saccadadaso -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5. </w:t>
      </w:r>
    </w:p>
    <w:p>
      <w:pPr>
        <w:pStyle w:val="PlainText"/>
        <w:rPr>
          <w:rFonts w:ascii="URW Palladio ITU" w:hAnsi="URW Palladio ITU" w:cs="URW Palladio ITU"/>
        </w:rPr>
      </w:pPr>
      <w:r>
        <w:rPr>
          <w:rFonts w:cs="URW Palladio ITU" w:ascii="URW Palladio ITU" w:hAnsi="URW Palladio ITU"/>
        </w:rPr>
        <w:t>(Paṭhamaṭa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Vuttaṃ [PTS Page 048] [\q  48/]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sso imā bhikkhave esanā. Katamā tisso? Kāmesanā bhavesanā brahmacariyesanā. Imā kho bhikkhave tisso e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māhito sampajāno sato buddhassa sāvako</w:t>
      </w:r>
    </w:p>
    <w:p>
      <w:pPr>
        <w:pStyle w:val="PlainText"/>
        <w:rPr>
          <w:rFonts w:ascii="URW Palladio ITU" w:hAnsi="URW Palladio ITU" w:cs="URW Palladio ITU"/>
        </w:rPr>
      </w:pPr>
      <w:r>
        <w:rPr>
          <w:rFonts w:cs="URW Palladio ITU" w:ascii="URW Palladio ITU" w:hAnsi="URW Palladio ITU"/>
        </w:rPr>
        <w:t xml:space="preserve">Vasanā ca pajānāti esanānañca sambhav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attha cetā nirujjhanti maggañca khayagāminaṃ</w:t>
      </w:r>
    </w:p>
    <w:p>
      <w:pPr>
        <w:pStyle w:val="PlainText"/>
        <w:rPr>
          <w:rFonts w:ascii="URW Palladio ITU" w:hAnsi="URW Palladio ITU" w:cs="URW Palladio ITU"/>
        </w:rPr>
      </w:pPr>
      <w:r>
        <w:rPr>
          <w:rFonts w:cs="URW Palladio ITU" w:ascii="URW Palladio ITU" w:hAnsi="URW Palladio ITU"/>
        </w:rPr>
        <w:t xml:space="preserve">Esanānaṃ khayā bhikkhu nicchāto pari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es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sso imā bhikkhave esanā. Katamā tasso? Kāmesanā bhavesanā brahmacariyesanā. Imā kho bhikkhave tisso e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mesanā bhavesanā brahmacariyesanā saha</w:t>
      </w:r>
    </w:p>
    <w:p>
      <w:pPr>
        <w:pStyle w:val="PlainText"/>
        <w:rPr>
          <w:rFonts w:ascii="URW Palladio ITU" w:hAnsi="URW Palladio ITU" w:cs="URW Palladio ITU"/>
        </w:rPr>
      </w:pPr>
      <w:r>
        <w:rPr>
          <w:rFonts w:cs="URW Palladio ITU" w:ascii="URW Palladio ITU" w:hAnsi="URW Palladio ITU"/>
        </w:rPr>
        <w:t xml:space="preserve">Iti saccaparāmāso diṭṭhiṭṭhānā samuss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Sabbarāgavirattassa taṇhakkhayavimuttino1</w:t>
      </w:r>
    </w:p>
    <w:p>
      <w:pPr>
        <w:pStyle w:val="PlainText"/>
        <w:rPr>
          <w:rFonts w:ascii="URW Palladio ITU" w:hAnsi="URW Palladio ITU" w:cs="URW Palladio ITU"/>
        </w:rPr>
      </w:pPr>
      <w:r>
        <w:rPr>
          <w:rFonts w:cs="URW Palladio ITU" w:ascii="URW Palladio ITU" w:hAnsi="URW Palladio ITU"/>
        </w:rPr>
        <w:t>Esanā [PTS Page 049] [\q  49/]      paṭinissaṭṭhā diṭṭhiṭṭhānā samūhatā</w:t>
      </w:r>
    </w:p>
    <w:p>
      <w:pPr>
        <w:pStyle w:val="PlainText"/>
        <w:rPr>
          <w:rFonts w:ascii="URW Palladio ITU" w:hAnsi="URW Palladio ITU" w:cs="URW Palladio ITU"/>
        </w:rPr>
      </w:pPr>
      <w:r>
        <w:rPr>
          <w:rFonts w:cs="URW Palladio ITU" w:ascii="URW Palladio ITU" w:hAnsi="URW Palladio ITU"/>
        </w:rPr>
        <w:t xml:space="preserve">Esanānaṃ khayā bhikkhū nirāso akathaṃka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uttiy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 āsa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Vuttaṃ hetaṃ bhagavatā. Vuttamarahatā'ti me sutaṃ. </w:t>
      </w:r>
    </w:p>
    <w:p>
      <w:pPr>
        <w:pStyle w:val="PlainText"/>
        <w:rPr>
          <w:rFonts w:ascii="URW Palladio ITU" w:hAnsi="URW Palladio ITU" w:cs="URW Palladio ITU"/>
        </w:rPr>
      </w:pPr>
      <w:r>
        <w:rPr>
          <w:rFonts w:cs="URW Palladio ITU" w:ascii="URW Palladio ITU" w:hAnsi="URW Palladio ITU"/>
        </w:rPr>
        <w:t xml:space="preserve">1. Tayo'me bhikkhave āsavā. Katame tayo? Kāmāsavo, </w:t>
      </w:r>
    </w:p>
    <w:p>
      <w:pPr>
        <w:pStyle w:val="PlainText"/>
        <w:rPr>
          <w:rFonts w:ascii="URW Palladio ITU" w:hAnsi="URW Palladio ITU" w:cs="URW Palladio ITU"/>
        </w:rPr>
      </w:pPr>
      <w:r>
        <w:rPr>
          <w:rFonts w:cs="URW Palladio ITU" w:ascii="URW Palladio ITU" w:hAnsi="URW Palladio ITU"/>
        </w:rPr>
        <w:t xml:space="preserve">Bhavāsavo, avijjāsavo. Ime kho bhikkhave tayo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māhito sampajāno sato buddhassa sāvako</w:t>
      </w:r>
    </w:p>
    <w:p>
      <w:pPr>
        <w:pStyle w:val="PlainText"/>
        <w:rPr/>
      </w:pPr>
      <w:r>
        <w:rPr>
          <w:rFonts w:cs="URW Palladio ITU" w:ascii="URW Palladio ITU" w:hAnsi="URW Palladio ITU"/>
        </w:rPr>
        <w:t xml:space="preserve">Āsave ca pajānāti āsavānañca sam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ttha cetā nirujjhanti maggañca khayagāminaṃ</w:t>
      </w:r>
    </w:p>
    <w:p>
      <w:pPr>
        <w:pStyle w:val="PlainText"/>
        <w:rPr>
          <w:rFonts w:ascii="URW Palladio ITU" w:hAnsi="URW Palladio ITU" w:cs="URW Palladio ITU"/>
        </w:rPr>
      </w:pPr>
      <w:r>
        <w:rPr>
          <w:rFonts w:cs="URW Palladio ITU" w:ascii="URW Palladio ITU" w:hAnsi="URW Palladio ITU"/>
        </w:rPr>
        <w:t>Āsāvānaṃ khayā bhikkhu nicchāto parinibbuto'ti"</w:t>
      </w:r>
    </w:p>
    <w:p>
      <w:pPr>
        <w:pStyle w:val="PlainText"/>
        <w:rPr>
          <w:rFonts w:ascii="URW Palladio ITU" w:hAnsi="URW Palladio ITU" w:cs="URW Palladio ITU"/>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t xml:space="preserve">3. 1.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īya āsav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Vuttaṃ hetaṃ bhagavatā. Vuttamarahatā'ti me sutaṃ. </w:t>
      </w:r>
    </w:p>
    <w:p>
      <w:pPr>
        <w:pStyle w:val="PlainText"/>
        <w:rPr/>
      </w:pPr>
      <w:r>
        <w:rPr>
          <w:rFonts w:cs="URW Palladio ITU" w:ascii="URW Palladio ITU" w:hAnsi="URW Palladio ITU"/>
        </w:rPr>
        <w:t xml:space="preserve">1. Tayo'me bhikkhave āsavā. Katame tayo? Kāmāsavo, </w:t>
      </w:r>
    </w:p>
    <w:p>
      <w:pPr>
        <w:pStyle w:val="PlainText"/>
        <w:rPr>
          <w:rFonts w:ascii="URW Palladio ITU" w:hAnsi="URW Palladio ITU" w:cs="URW Palladio ITU"/>
        </w:rPr>
      </w:pPr>
      <w:r>
        <w:rPr>
          <w:rFonts w:cs="URW Palladio ITU" w:ascii="URW Palladio ITU" w:hAnsi="URW Palladio ITU"/>
        </w:rPr>
        <w:t xml:space="preserve">Bhavāsavo, avijjāsavo. Ime kho bhikkhave tayo ās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ssa kāmāsavo khīṇo avijjā [PTS Page 050] [\q  50/]      ca varājitā</w:t>
      </w:r>
    </w:p>
    <w:p>
      <w:pPr>
        <w:pStyle w:val="PlainText"/>
        <w:rPr/>
      </w:pPr>
      <w:r>
        <w:rPr>
          <w:rFonts w:cs="URW Palladio ITU" w:ascii="URW Palladio ITU" w:hAnsi="URW Palladio ITU"/>
        </w:rPr>
        <w:t xml:space="preserve">Bhavāsavo parikkhīno vippamutto nirūpadhi dhareti antimaṃ dehaṃ jetvā māraṃ savāhininti"ti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vāhataṃ-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sso imā bhikkhave taṇhā. Katamā tisso? Kāmataṇhā, bhavataṇhā, vibhavataṇhā. Imā kho bhikkhave tisso t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ṇhāyogena saṃyuttā rattacittā bhavābhave</w:t>
      </w:r>
    </w:p>
    <w:p>
      <w:pPr>
        <w:pStyle w:val="PlainText"/>
        <w:rPr>
          <w:rFonts w:ascii="URW Palladio ITU" w:hAnsi="URW Palladio ITU" w:cs="URW Palladio ITU"/>
        </w:rPr>
      </w:pPr>
      <w:r>
        <w:rPr>
          <w:rFonts w:cs="URW Palladio ITU" w:ascii="URW Palladio ITU" w:hAnsi="URW Palladio ITU"/>
        </w:rPr>
        <w:t>Te yogayuttā mārassa ayogakkhemino janā</w:t>
      </w:r>
    </w:p>
    <w:p>
      <w:pPr>
        <w:pStyle w:val="PlainText"/>
        <w:rPr>
          <w:rFonts w:ascii="URW Palladio ITU" w:hAnsi="URW Palladio ITU" w:cs="URW Palladio ITU"/>
        </w:rPr>
      </w:pPr>
      <w:r>
        <w:rPr>
          <w:rFonts w:cs="URW Palladio ITU" w:ascii="URW Palladio ITU" w:hAnsi="URW Palladio ITU"/>
        </w:rPr>
        <w:t xml:space="preserve">Sattā gacchanti saṃsāraṃ jātimaraṇagām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e ca taṇhaṃ pahatvāna vītataṇha1 bhavābhave</w:t>
      </w:r>
    </w:p>
    <w:p>
      <w:pPr>
        <w:pStyle w:val="PlainText"/>
        <w:rPr>
          <w:rFonts w:ascii="URW Palladio ITU" w:hAnsi="URW Palladio ITU" w:cs="URW Palladio ITU"/>
        </w:rPr>
      </w:pPr>
      <w:r>
        <w:rPr>
          <w:rFonts w:cs="URW Palladio ITU" w:ascii="URW Palladio ITU" w:hAnsi="URW Palladio ITU"/>
        </w:rPr>
        <w:t xml:space="preserve">Te ca pāraṃgatā loke ye pattā āsavakk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 10. </w:t>
      </w:r>
    </w:p>
    <w:p>
      <w:pPr>
        <w:pStyle w:val="PlainText"/>
        <w:rPr>
          <w:rFonts w:ascii="URW Palladio ITU" w:hAnsi="URW Palladio ITU" w:cs="URW Palladio ITU"/>
        </w:rPr>
      </w:pPr>
      <w:r>
        <w:rPr>
          <w:rFonts w:cs="URW Palladio ITU" w:ascii="URW Palladio ITU" w:hAnsi="URW Palladio ITU"/>
        </w:rPr>
        <w:t>(Māradhey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hi bhikkhave dhammehi samannāgato bhikkhu [PTS Page 051] [\q  51/]      atikkamma māradheyyaṃ ādicco'va virocati. Katamehi tīhi? Idha bhikkhave bhikku asekhena sīlakkhandhena samannāgato hoti, asekhena samādhikkhandhena samannāgato hoti. Asekhena paññākkhandh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bhikkhave tīhi dhammehi samannāgato bikkhū atikkamma māradheyyaṃ ādicco'va viro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īlaṃ samādhi paññā ca yassa ete subhāvitā</w:t>
      </w:r>
    </w:p>
    <w:p>
      <w:pPr>
        <w:pStyle w:val="PlainText"/>
        <w:rPr>
          <w:rFonts w:ascii="URW Palladio ITU" w:hAnsi="URW Palladio ITU" w:cs="URW Palladio ITU"/>
        </w:rPr>
      </w:pPr>
      <w:r>
        <w:rPr>
          <w:rFonts w:cs="URW Palladio ITU" w:ascii="URW Palladio ITU" w:hAnsi="URW Palladio ITU"/>
        </w:rPr>
        <w:t xml:space="preserve">Atikkamma māradheyyaṃ ādicco'va viroc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ūla dhātu atha vedanā duve esanā ca duve āsāvā duve </w:t>
      </w:r>
    </w:p>
    <w:p>
      <w:pPr>
        <w:pStyle w:val="PlainText"/>
        <w:rPr>
          <w:rFonts w:ascii="URW Palladio ITU" w:hAnsi="URW Palladio ITU" w:cs="URW Palladio ITU"/>
        </w:rPr>
      </w:pPr>
      <w:r>
        <w:rPr>
          <w:rFonts w:cs="URW Palladio ITU" w:ascii="URW Palladio ITU" w:hAnsi="URW Palladio ITU"/>
        </w:rPr>
        <w:t xml:space="preserve">Taṇhāto ca atha māradheyyato vaggamāhu paṭhamanti 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ttaṇhā ca. Si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ññakiriyavatthu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ṇimāni bhikkhave puññakiriyavatthūni. Katamāni tīṇi? Dānamayaṃ puññakiriyavatthu, sīlamayaṃpuññakiriyavatthu, bhāvanāmayaṃ puññakiriyavatthu. Imāni khoba bhikkhave tīṇi puññakiriyavatt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ññameva [PTS Page 052] [\q  52/]      so sikkheyya āyataggaṃ sukhudrayaṃ</w:t>
      </w:r>
    </w:p>
    <w:p>
      <w:pPr>
        <w:pStyle w:val="PlainText"/>
        <w:rPr>
          <w:rFonts w:ascii="URW Palladio ITU" w:hAnsi="URW Palladio ITU" w:cs="URW Palladio ITU"/>
        </w:rPr>
      </w:pPr>
      <w:r>
        <w:rPr>
          <w:rFonts w:cs="URW Palladio ITU" w:ascii="URW Palladio ITU" w:hAnsi="URW Palladio ITU"/>
        </w:rPr>
        <w:t xml:space="preserve">Dānañca samacariyañca mettacittañca bhāv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te dhamme bhāvayitvā tayo sukhasamuddaye</w:t>
      </w:r>
    </w:p>
    <w:p>
      <w:pPr>
        <w:pStyle w:val="PlainText"/>
        <w:rPr/>
      </w:pPr>
      <w:r>
        <w:rPr>
          <w:rFonts w:cs="URW Palladio ITU" w:ascii="URW Palladio ITU" w:hAnsi="URW Palladio ITU"/>
        </w:rPr>
        <w:t xml:space="preserve">Abyāpajjhaṃ sukhaṃ lokaṃ paṇḍito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ṇimāni bhikkhave cakkhūni. Katamāni tīṇi? Maṃsacakkhū, dibbacakkhu, paññācakkhū'ti. Imāni kho bhikkhave tīṇi cakk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Maṃsacakkhu dibbacakkha  paññācakku anuttaraṃ</w:t>
      </w:r>
    </w:p>
    <w:p>
      <w:pPr>
        <w:pStyle w:val="PlainText"/>
        <w:rPr>
          <w:rFonts w:ascii="URW Palladio ITU" w:hAnsi="URW Palladio ITU" w:cs="URW Palladio ITU"/>
        </w:rPr>
      </w:pPr>
      <w:r>
        <w:rPr>
          <w:rFonts w:cs="URW Palladio ITU" w:ascii="URW Palladio ITU" w:hAnsi="URW Palladio ITU"/>
        </w:rPr>
        <w:t xml:space="preserve">Etāni tīni cakkhūni akkhāsi purisu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aṃsacakkhussa uppādo maggo dibbassa cakkhuno</w:t>
      </w:r>
    </w:p>
    <w:p>
      <w:pPr>
        <w:pStyle w:val="PlainText"/>
        <w:rPr/>
      </w:pPr>
      <w:r>
        <w:rPr>
          <w:rFonts w:cs="URW Palladio ITU" w:ascii="URW Palladio ITU" w:hAnsi="URW Palladio ITU"/>
        </w:rPr>
        <w:t>Yato ñāṇaṃ udapādi paññācakkhu anuttaraṃ</w:t>
      </w:r>
    </w:p>
    <w:p>
      <w:pPr>
        <w:pStyle w:val="PlainText"/>
        <w:rPr>
          <w:rFonts w:ascii="URW Palladio ITU" w:hAnsi="URW Palladio ITU" w:cs="URW Palladio ITU"/>
        </w:rPr>
      </w:pPr>
      <w:r>
        <w:rPr>
          <w:rFonts w:cs="URW Palladio ITU" w:ascii="URW Palladio ITU" w:hAnsi="URW Palladio ITU"/>
        </w:rPr>
        <w:t xml:space="preserve">Tassa cakkhussa paṭilābhā sabba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yāpajjaṃ.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Vuttaṃ [PTS Page 053] [\q  53/]      heta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īṇi'māni bhikkhave indriyāni. Katamāni tīṇi: anaññātaññassāmitindriyaṃ. Aññindriyaṃ. Aññātavindriyaṃ. Imāni khoba bhikkhave tīṇi indr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ekhassa sikkhamānassa ujumaggānusārino, </w:t>
      </w:r>
    </w:p>
    <w:p>
      <w:pPr>
        <w:pStyle w:val="PlainText"/>
        <w:rPr>
          <w:rFonts w:ascii="URW Palladio ITU" w:hAnsi="URW Palladio ITU" w:cs="URW Palladio ITU"/>
        </w:rPr>
      </w:pPr>
      <w:r>
        <w:rPr>
          <w:rFonts w:cs="URW Palladio ITU" w:ascii="URW Palladio ITU" w:hAnsi="URW Palladio ITU"/>
        </w:rPr>
        <w:t xml:space="preserve">Khayasmiṃ paṭhamaṃ ñāṇaṃ tato aññā anan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o aññā vimuttassa ñāṇaṃ ve hoti tādino, </w:t>
      </w:r>
    </w:p>
    <w:p>
      <w:pPr>
        <w:pStyle w:val="PlainText"/>
        <w:rPr>
          <w:rFonts w:ascii="URW Palladio ITU" w:hAnsi="URW Palladio ITU" w:cs="URW Palladio ITU"/>
        </w:rPr>
      </w:pPr>
      <w:r>
        <w:rPr>
          <w:rFonts w:cs="URW Palladio ITU" w:ascii="URW Palladio ITU" w:hAnsi="URW Palladio ITU"/>
        </w:rPr>
        <w:t xml:space="preserve">Akuppā me vimuttīti bhavasaññojanakk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ve induriyasampanno santo santipade rato, </w:t>
      </w:r>
    </w:p>
    <w:p>
      <w:pPr>
        <w:pStyle w:val="PlainText"/>
        <w:rPr/>
      </w:pPr>
      <w:r>
        <w:rPr>
          <w:rFonts w:cs="URW Palladio ITU" w:ascii="URW Palladio ITU" w:hAnsi="URW Palladio ITU"/>
        </w:rPr>
        <w:t xml:space="preserve">Dhāreti antimaṃ dehaṃ jetvā māraṃ savāh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4. </w:t>
      </w:r>
    </w:p>
    <w:p>
      <w:pPr>
        <w:pStyle w:val="PlainText"/>
        <w:rPr>
          <w:rFonts w:ascii="URW Palladio ITU" w:hAnsi="URW Palladio ITU" w:cs="URW Palladio ITU"/>
        </w:rPr>
      </w:pPr>
      <w:r>
        <w:rPr>
          <w:rFonts w:cs="URW Palladio ITU" w:ascii="URW Palladio ITU" w:hAnsi="URW Palladio ITU"/>
        </w:rPr>
        <w:t>(Addh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3.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yo'me bhikkhave addhā. Katame tayo? Atīto addhā, anāgato addhā, paccuppanno addhā. Ime kho bhikkhave tayo a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kkheyyasaññino sattā akkheyyasmiṃ patiṭṭhitā. </w:t>
      </w:r>
    </w:p>
    <w:p>
      <w:pPr>
        <w:pStyle w:val="PlainText"/>
        <w:rPr>
          <w:rFonts w:ascii="URW Palladio ITU" w:hAnsi="URW Palladio ITU" w:cs="URW Palladio ITU"/>
        </w:rPr>
      </w:pPr>
      <w:r>
        <w:rPr>
          <w:rFonts w:cs="URW Palladio ITU" w:ascii="URW Palladio ITU" w:hAnsi="URW Palladio ITU"/>
        </w:rPr>
        <w:t xml:space="preserve">Akkheyyaṃ [PTS Page 054] [\q  54/]      apariññāya yogamāyanti macc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kkheyyañca pariññāya akkhātāraṃ na maññati, </w:t>
      </w:r>
    </w:p>
    <w:p>
      <w:pPr>
        <w:pStyle w:val="PlainText"/>
        <w:rPr/>
      </w:pPr>
      <w:r>
        <w:rPr>
          <w:rFonts w:cs="URW Palladio ITU" w:ascii="URW Palladio ITU" w:hAnsi="URW Palladio ITU"/>
        </w:rPr>
        <w:t xml:space="preserve">Phūṭṭho vumokkho manasā santipadamanuttaraṃ. </w:t>
      </w:r>
    </w:p>
    <w:p>
      <w:pPr>
        <w:pStyle w:val="PlainText"/>
        <w:rPr>
          <w:rFonts w:ascii="URW Palladio ITU" w:hAnsi="URW Palladio ITU" w:cs="URW Palladio ITU"/>
        </w:rPr>
      </w:pPr>
      <w:r>
        <w:rPr>
          <w:rFonts w:cs="URW Palladio ITU" w:ascii="URW Palladio ITU" w:hAnsi="URW Palladio ITU"/>
        </w:rPr>
        <w:t xml:space="preserve">[BJT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 ce akkheyyasampanno santo santipade rato, </w:t>
      </w:r>
    </w:p>
    <w:p>
      <w:pPr>
        <w:pStyle w:val="PlainText"/>
        <w:rPr>
          <w:rFonts w:ascii="URW Palladio ITU" w:hAnsi="URW Palladio ITU" w:cs="URW Palladio ITU"/>
        </w:rPr>
      </w:pPr>
      <w:r>
        <w:rPr>
          <w:rFonts w:cs="URW Palladio ITU" w:ascii="URW Palladio ITU" w:hAnsi="URW Palladio ITU"/>
        </w:rPr>
        <w:t xml:space="preserve">Saṅkhāya sevī dhammaṭṭho saṅkhyaṃ nopeti vedag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ccari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4.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ūṇimāni bhikkhave duccaritāni. Katamāni tīṇi? Kāyaduccaritaṃ, vacīduccaritaṃ, manoduccaritaṃ. Imāni khoba bhikkhave tīṇi duccar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āyaduccaritaṃ katvā vacīduccaritāni ca, </w:t>
      </w:r>
    </w:p>
    <w:p>
      <w:pPr>
        <w:pStyle w:val="PlainText"/>
        <w:rPr>
          <w:rFonts w:ascii="URW Palladio ITU" w:hAnsi="URW Palladio ITU" w:cs="URW Palladio ITU"/>
        </w:rPr>
      </w:pPr>
      <w:r>
        <w:rPr>
          <w:rFonts w:cs="URW Palladio ITU" w:ascii="URW Palladio ITU" w:hAnsi="URW Palladio ITU"/>
        </w:rPr>
        <w:t xml:space="preserve">Manoduccaritaṃ katvā yañcaññaṃ dosasa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katvā [PTS Page 055] [\q  55/]      kusalaṃ kammaṃ katvānākusalaṃ bahuṃ, </w:t>
      </w:r>
    </w:p>
    <w:p>
      <w:pPr>
        <w:pStyle w:val="PlainText"/>
        <w:rPr>
          <w:rFonts w:ascii="URW Palladio ITU" w:hAnsi="URW Palladio ITU" w:cs="URW Palladio ITU"/>
        </w:rPr>
      </w:pPr>
      <w:r>
        <w:rPr>
          <w:rFonts w:cs="URW Palladio ITU" w:ascii="URW Palladio ITU" w:hAnsi="URW Palladio ITU"/>
        </w:rPr>
        <w:t xml:space="preserve">Kāyassa bhedā duppañño nirayaṃ so'pa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2.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ar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5. V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īṇimāni bhikkhave sucaritāni. Katamāni tīṇi? Kāyasucaritaṃ vacīsucaritaṃ, manosucaritaṃ. Imāni kho bhikkhave tīṭhi sucarit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duccaritaṃ hitvā vacīduccaritāni ca</w:t>
      </w:r>
    </w:p>
    <w:p>
      <w:pPr>
        <w:pStyle w:val="PlainText"/>
        <w:rPr>
          <w:rFonts w:ascii="URW Palladio ITU" w:hAnsi="URW Palladio ITU" w:cs="URW Palladio ITU"/>
        </w:rPr>
      </w:pPr>
      <w:r>
        <w:rPr>
          <w:rFonts w:cs="URW Palladio ITU" w:ascii="URW Palladio ITU" w:hAnsi="URW Palladio ITU"/>
        </w:rPr>
        <w:t xml:space="preserve">Manoduccaritaṃ hitvā yañcaññaṃ dosasaña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katvā'kusalaṃ kammaṃ katvāna kusalaṃ bahuṃ</w:t>
      </w:r>
    </w:p>
    <w:p>
      <w:pPr>
        <w:pStyle w:val="PlainText"/>
        <w:rPr>
          <w:rFonts w:ascii="URW Palladio ITU" w:hAnsi="URW Palladio ITU" w:cs="URW Palladio ITU"/>
        </w:rPr>
      </w:pPr>
      <w:r>
        <w:rPr>
          <w:rFonts w:cs="URW Palladio ITU" w:ascii="URW Palladio ITU" w:hAnsi="URW Palladio ITU"/>
        </w:rPr>
        <w:t xml:space="preserve">Kāyassa bhedā sappañño saggaṃ so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o upapajjati, sī. Mu. </w:t>
      </w:r>
    </w:p>
    <w:p>
      <w:pPr>
        <w:pStyle w:val="PlainText"/>
        <w:rPr>
          <w:rFonts w:ascii="URW Palladio ITU" w:hAnsi="URW Palladio ITU" w:cs="URW Palladio ITU"/>
        </w:rPr>
      </w:pPr>
      <w:r>
        <w:rPr>
          <w:rFonts w:cs="URW Palladio ITU" w:ascii="URW Palladio ITU" w:hAnsi="URW Palladio ITU"/>
        </w:rPr>
        <w:t xml:space="preserve">[K-04-04] </w:t>
      </w:r>
    </w:p>
    <w:p>
      <w:pPr>
        <w:pStyle w:val="PlainText"/>
        <w:rPr>
          <w:rFonts w:ascii="URW Palladio ITU" w:hAnsi="URW Palladio ITU" w:cs="URW Palladio ITU"/>
        </w:rPr>
      </w:pPr>
      <w:r>
        <w:rPr>
          <w:rFonts w:cs="URW Palladio ITU" w:ascii="URW Palladio ITU" w:hAnsi="URW Palladio ITU"/>
        </w:rPr>
        <w:t xml:space="preserve">[BJT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7. </w:t>
      </w:r>
    </w:p>
    <w:p>
      <w:pPr>
        <w:pStyle w:val="PlainText"/>
        <w:rPr>
          <w:rFonts w:ascii="URW Palladio ITU" w:hAnsi="URW Palladio ITU" w:cs="URW Palladio ITU"/>
        </w:rPr>
      </w:pPr>
      <w:r>
        <w:rPr>
          <w:rFonts w:cs="URW Palladio ITU" w:ascii="URW Palladio ITU" w:hAnsi="URW Palladio ITU"/>
        </w:rPr>
        <w:t>(Socey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īṇimāni bhikkhave soceyyāni. Katamāni tīṇi? Kāyasoceyyaṃ, vacīsoceyyaṃ. Manosoceyyaṃ. Imāni kho bhikkhave tīṇi socey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āyasuciṃ1 vācāsuciṃ cetosucimanāsacaṃ, </w:t>
      </w:r>
    </w:p>
    <w:p>
      <w:pPr>
        <w:pStyle w:val="PlainText"/>
        <w:rPr>
          <w:rFonts w:ascii="URW Palladio ITU" w:hAnsi="URW Palladio ITU" w:cs="URW Palladio ITU"/>
        </w:rPr>
      </w:pPr>
      <w:r>
        <w:rPr>
          <w:rFonts w:cs="URW Palladio ITU" w:ascii="URW Palladio ITU" w:hAnsi="URW Palladio ITU"/>
        </w:rPr>
        <w:t xml:space="preserve">Suciṃ [PTS Page 056] [\q  56/]      soceyyasampannaṃ āhu sabbappahāy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8. </w:t>
      </w:r>
    </w:p>
    <w:p>
      <w:pPr>
        <w:pStyle w:val="PlainText"/>
        <w:rPr/>
      </w:pPr>
      <w:r>
        <w:rPr>
          <w:rFonts w:cs="URW Palladio ITU" w:ascii="URW Palladio ITU" w:hAnsi="URW Palladio ITU"/>
        </w:rPr>
        <w:t>(Money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7.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īṇimāni bhikkhave moneyyāni. Katamāni tīṇi? Kāyamoneyyaṃ, vacīmoneyyaṃ. Manomoneyyaṃ. Imāni kho bhikkhave tīṇi money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Kāyamuniṃ2 vācāmuniṃ manomunimanāsacaṃ, </w:t>
      </w:r>
    </w:p>
    <w:p>
      <w:pPr>
        <w:pStyle w:val="PlainText"/>
        <w:rPr>
          <w:rFonts w:ascii="URW Palladio ITU" w:hAnsi="URW Palladio ITU" w:cs="URW Palladio ITU"/>
        </w:rPr>
      </w:pPr>
      <w:r>
        <w:rPr>
          <w:rFonts w:cs="URW Palladio ITU" w:ascii="URW Palladio ITU" w:hAnsi="URW Palladio ITU"/>
        </w:rPr>
        <w:t xml:space="preserve">Muniṃ moneyyasampannaṃ āhu ninhāta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9. </w:t>
      </w:r>
    </w:p>
    <w:p>
      <w:pPr>
        <w:pStyle w:val="PlainText"/>
        <w:rPr>
          <w:rFonts w:ascii="URW Palladio ITU" w:hAnsi="URW Palladio ITU" w:cs="URW Palladio ITU"/>
        </w:rPr>
      </w:pPr>
      <w:r>
        <w:rPr>
          <w:rFonts w:cs="URW Palladio ITU" w:ascii="URW Palladio ITU" w:hAnsi="URW Palladio ITU"/>
        </w:rPr>
        <w:t>(Paṭhamarā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kassaci bhikkhave rāgo appahīno. Doṣo appahino moho appahīno, ayaṃ vuccati bhikkhave baddho3 mārassa, pamukkassa mārapāso, yathākāmakaraṇīyo ca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ci sīmu. 2. Muni sīmu. 3. Bandh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6] [\x 3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kassaci bhikkhave rāgo pahīno doso pahīno moho pahīno, ayaṃ vuccatibhikkhave abaddho1 mārassa, omukkassa mārapāso. Na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ssa [PTS Page 057] [\q  57/]      rāgo ca doso ca avijjā ca virājitā: taṃ bhāvitattaññataraṃ brahmabhūtaṃ tathāgataṃ </w:t>
      </w:r>
    </w:p>
    <w:p>
      <w:pPr>
        <w:pStyle w:val="PlainText"/>
        <w:rPr>
          <w:rFonts w:ascii="URW Palladio ITU" w:hAnsi="URW Palladio ITU" w:cs="URW Palladio ITU"/>
        </w:rPr>
      </w:pPr>
      <w:r>
        <w:rPr>
          <w:rFonts w:cs="URW Palladio ITU" w:ascii="URW Palladio ITU" w:hAnsi="URW Palladio ITU"/>
        </w:rPr>
        <w:t xml:space="preserve">Buddhaṃ verabhayātītaṃ āhu sabbappahāy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a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rā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ssa kassaci bhikkhave bhikkhussa vā bhikkhūniyā vā rāgo appahīno doso appahīno moho appahīno. Ayaṃ vuccati bhikkhave na atari samuddaṃ saūmiṃ savīciṃsāvaṭṭaṃ sagahaṃ sarakk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asa kassaci bhikkhave bhikkhussa vā bhikkhunīyā vā rāgo pahīno doso pahīno moho pahīno, ayaṃ vuccati bhikkhave atarī samuddaṃ saūmiṃ savīciṃ sāvaṭṭaṃ sagahaṃ sarakkhasaṃ, tiṇṇo pāragato, thale tiṭṭhati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ssa rāgo ca doso ca avijjā ca virājitā</w:t>
      </w:r>
    </w:p>
    <w:p>
      <w:pPr>
        <w:pStyle w:val="PlainText"/>
        <w:rPr>
          <w:rFonts w:ascii="URW Palladio ITU" w:hAnsi="URW Palladio ITU" w:cs="URW Palladio ITU"/>
        </w:rPr>
      </w:pPr>
      <w:r>
        <w:rPr>
          <w:rFonts w:cs="URW Palladio ITU" w:ascii="URW Palladio ITU" w:hAnsi="URW Palladio ITU"/>
        </w:rPr>
        <w:t>So'maṃ samuddaṃ sagahaṃ sarakkhasaṃ</w:t>
      </w:r>
    </w:p>
    <w:p>
      <w:pPr>
        <w:pStyle w:val="PlainText"/>
        <w:rPr/>
      </w:pPr>
      <w:r>
        <w:rPr>
          <w:rFonts w:cs="URW Palladio ITU" w:ascii="URW Palladio ITU" w:hAnsi="URW Palladio ITU"/>
        </w:rPr>
        <w:t>Saūmibhayaṃ duttaramaccatārī</w:t>
      </w:r>
    </w:p>
    <w:p>
      <w:pPr>
        <w:pStyle w:val="PlainText"/>
        <w:rPr>
          <w:rFonts w:ascii="URW Palladio ITU" w:hAnsi="URW Palladio ITU" w:cs="URW Palladio ITU"/>
        </w:rPr>
      </w:pPr>
      <w:r>
        <w:rPr>
          <w:rFonts w:cs="URW Palladio ITU" w:ascii="URW Palladio ITU" w:hAnsi="URW Palladio ITU"/>
        </w:rPr>
        <w:t>Saṅgātigo [PTS Page 058] [\q  58/]      maccujaho nirūpadhi</w:t>
      </w:r>
    </w:p>
    <w:p>
      <w:pPr>
        <w:pStyle w:val="PlainText"/>
        <w:rPr>
          <w:rFonts w:ascii="URW Palladio ITU" w:hAnsi="URW Palladio ITU" w:cs="URW Palladio ITU"/>
        </w:rPr>
      </w:pPr>
      <w:r>
        <w:rPr>
          <w:rFonts w:cs="URW Palladio ITU" w:ascii="URW Palladio ITU" w:hAnsi="URW Palladio ITU"/>
        </w:rPr>
        <w:t xml:space="preserve">Pahāsi dukkhaṃ apunabbhavāya, </w:t>
      </w:r>
    </w:p>
    <w:p>
      <w:pPr>
        <w:pStyle w:val="PlainText"/>
        <w:rPr>
          <w:rFonts w:ascii="URW Palladio ITU" w:hAnsi="URW Palladio ITU" w:cs="URW Palladio ITU"/>
        </w:rPr>
      </w:pPr>
      <w:r>
        <w:rPr>
          <w:rFonts w:cs="URW Palladio ITU" w:ascii="URW Palladio ITU" w:hAnsi="URW Palladio ITU"/>
        </w:rPr>
        <w:t xml:space="preserve">Atthaṃ gato so na pamāṇame'ti, </w:t>
      </w:r>
    </w:p>
    <w:p>
      <w:pPr>
        <w:pStyle w:val="PlainText"/>
        <w:rPr>
          <w:rFonts w:ascii="URW Palladio ITU" w:hAnsi="URW Palladio ITU" w:cs="URW Palladio ITU"/>
        </w:rPr>
      </w:pPr>
      <w:r>
        <w:rPr>
          <w:rFonts w:cs="URW Palladio ITU" w:ascii="URW Palladio ITU" w:hAnsi="URW Palladio ITU"/>
        </w:rPr>
        <w:t xml:space="preserve">Amohayī maccurājanti brū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e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ññaṃ cakkhu atha indriyāni addhā cariyaṃ duve soci</w:t>
      </w:r>
    </w:p>
    <w:p>
      <w:pPr>
        <w:pStyle w:val="PlainText"/>
        <w:rPr>
          <w:rFonts w:ascii="URW Palladio ITU" w:hAnsi="URW Palladio ITU" w:cs="URW Palladio ITU"/>
        </w:rPr>
      </w:pPr>
      <w:r>
        <w:rPr>
          <w:rFonts w:cs="URW Palladio ITU" w:ascii="URW Palladio ITU" w:hAnsi="URW Palladio ITU"/>
        </w:rPr>
        <w:t xml:space="preserve">Muno atha rāgaduve puna vaggamāhu dutiya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andh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cchādiṭṭhikammasamādā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iṭṭhā mayā bhikkhave sattā kāyaduccaritena samannāgatā vacīduccaritena samannāgatāmanoduccaritena samannāgatā, ariyānaṃ upavādakā, micchādiṭṭhikā micchādiṭṭhikammasamādānā. Te kāyassa bhedā parammaraṇā apāyaṃ duggatiṃ vunupātaṃ niray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hoba panāhaṃ bhikkhave nāññassa samaṇassa vā brāhmaṇassa vā sutvā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ā mayā bhikkhave sattā kāyaduccaritena samannāgatā vacīduccaritena samannāgatā manoduccaritena [PTS Page 059] [\q  59/]      samannāgatā, ariyānaṃupavādakā, micchādiṭṭhikā micchādiṭṭhikammasamādānā. Te kāyassa bhedā parammaraṇā apāyaṃ duggatiṃ vinipātaṃ niray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bhikkhave yadeva sāmaṃ ñātaṃ sāmaṃ diṭṭhaṃ sāmaṃ viditaṃ tadevāh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ṭṭhā mayā bhikkhave sattā kāyaduccaritena samannāgatā vacīduccaritena samannāgatā manoduccaritena samannāgatā, ariyānaṃ upavādakā, micchādiṭṭhikā micchādiṭṭhikammasamādānā. Te kāyassa bhedā parammaraṇā apāyaṃ duggatiṃ vinipātaṃ nirayaṃ upa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Micchā manaṃ panidhāya micchā vācaṃ ca bhāsiya, 1</w:t>
      </w:r>
    </w:p>
    <w:p>
      <w:pPr>
        <w:pStyle w:val="PlainText"/>
        <w:rPr>
          <w:rFonts w:ascii="URW Palladio ITU" w:hAnsi="URW Palladio ITU" w:cs="URW Palladio ITU"/>
        </w:rPr>
      </w:pPr>
      <w:r>
        <w:rPr>
          <w:rFonts w:cs="URW Palladio ITU" w:ascii="URW Palladio ITU" w:hAnsi="URW Palladio ITU"/>
        </w:rPr>
        <w:t xml:space="preserve">Micchā kammāni katvāna kāyena idh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passuto' puññakaro appasmiṃ idha jivite, </w:t>
      </w:r>
    </w:p>
    <w:p>
      <w:pPr>
        <w:pStyle w:val="PlainText"/>
        <w:rPr>
          <w:rFonts w:ascii="URW Palladio ITU" w:hAnsi="URW Palladio ITU" w:cs="URW Palladio ITU"/>
        </w:rPr>
      </w:pPr>
      <w:r>
        <w:rPr>
          <w:rFonts w:cs="URW Palladio ITU" w:ascii="URW Palladio ITU" w:hAnsi="URW Palladio ITU"/>
        </w:rPr>
        <w:t xml:space="preserve">Kāyassa bhedā duppañño nirayaṃ so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icchāvācaṃ abhāsiya-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2. </w:t>
      </w:r>
    </w:p>
    <w:p>
      <w:pPr>
        <w:pStyle w:val="PlainText"/>
        <w:rPr>
          <w:rFonts w:ascii="URW Palladio ITU" w:hAnsi="URW Palladio ITU" w:cs="URW Palladio ITU"/>
        </w:rPr>
      </w:pPr>
      <w:r>
        <w:rPr>
          <w:rFonts w:cs="URW Palladio ITU" w:ascii="URW Palladio ITU" w:hAnsi="URW Palladio ITU"/>
        </w:rPr>
        <w:t>(Sammādiṭṭhikammasamād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1.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iṭṭhā mayā bhikkhave sattā kāyasucaritena samannāgatā vacīsucaritena samannāgatā manosucaritena samannāgatā, ariyānaṃ anupavādakā, [PTS Page 060] [\q  60/]      sammādiṭṭhi sammādiṭṭhikammasamādānā. Te kāyassa bhedā parammaraṇā sugatiṃ saggaṃ lok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ho panāhaṃ bhikkhave nāññassa samaṇassa vā brāhmaṇassa vā sutvā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ṭṭhā mayā bhikkhave sattā kāyasucaritena samannāgatā, vacisucaritena samannāgatā, manosucaritena samannāgatā, ariyānaṃ anupavādakā sammādiṭṭhikā sammādiṭṭhikammasamādānā. Te kāyassa bhedā parammaraṇā sugatiṃ saggaṃ lokaṃ upa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bhikkhave yadeva sāmaṃ ñātaṃ sāmaṃ diṭṭhaṃ sāmaṃ viditaṃ tadevāhaṃ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ṭṭhā mayā bhikkhave sattā kāyasucaritena samannāgatā vacīsucaritena samannāgatā manosucaritena samannāgatā, riyānaṃ anupavādakā, sammādiṭṭhikā sammādiṭṭhikammasamādānā. Te kāyassa bhedā parammaraṇā sugatiṃ saggaṃ lokaṃ upa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mmā manaṃ panidhaya sammāvācāṃ ca bhāsiya, 1</w:t>
      </w:r>
    </w:p>
    <w:p>
      <w:pPr>
        <w:pStyle w:val="PlainText"/>
        <w:rPr>
          <w:rFonts w:ascii="URW Palladio ITU" w:hAnsi="URW Palladio ITU" w:cs="URW Palladio ITU"/>
        </w:rPr>
      </w:pPr>
      <w:r>
        <w:rPr>
          <w:rFonts w:cs="URW Palladio ITU" w:ascii="URW Palladio ITU" w:hAnsi="URW Palladio ITU"/>
        </w:rPr>
        <w:t>Sammā kammāni katvāna kāyena idha pugg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ahussuto puññakaro appasmiṃ idha jivite, </w:t>
      </w:r>
    </w:p>
    <w:p>
      <w:pPr>
        <w:pStyle w:val="PlainText"/>
        <w:rPr/>
      </w:pPr>
      <w:r>
        <w:rPr>
          <w:rFonts w:cs="URW Palladio ITU" w:ascii="URW Palladio ITU" w:hAnsi="URW Palladio ITU"/>
        </w:rPr>
        <w:t xml:space="preserve">Kāyassa bhedā sappañño saggaṃ so u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āvācaṃ abhāsiy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2] [\x 4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raṇ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2. Vuttaṃ [PTS Page 061] [\q  61/]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isso imā bhikkhave nissaraṇiyā dhātuyo. Katamā tisso? Kāmānametaṃ nissaraṇaṃ yadidaṃ nekkhammaṃ. Rūpānametaṃ nissaraṇaṃ yadidaṃ āruppaṃ. Yaṃ kho pana kiñci bhūtaṃ saṅkhataṃ paṭiccasamuppannaṃ, nirodho tassa nissaraṇaṃ. Imā khoba bhikkhave tisso nissaraṇiyā dhātu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manissaraṇaṃ ñatvā rūpānañca atikkamaṃ</w:t>
      </w:r>
    </w:p>
    <w:p>
      <w:pPr>
        <w:pStyle w:val="PlainText"/>
        <w:rPr>
          <w:rFonts w:ascii="URW Palladio ITU" w:hAnsi="URW Palladio ITU" w:cs="URW Palladio ITU"/>
        </w:rPr>
      </w:pPr>
      <w:r>
        <w:rPr>
          <w:rFonts w:cs="URW Palladio ITU" w:ascii="URW Palladio ITU" w:hAnsi="URW Palladio ITU"/>
        </w:rPr>
        <w:t xml:space="preserve">Sabbasaṅkhārasamathaṃ phusaṃ ātāp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 ve sammaddaso bhikkhu yato tattha vumuccati</w:t>
      </w:r>
    </w:p>
    <w:p>
      <w:pPr>
        <w:pStyle w:val="PlainText"/>
        <w:rPr>
          <w:rFonts w:ascii="URW Palladio ITU" w:hAnsi="URW Palladio ITU" w:cs="URW Palladio ITU"/>
        </w:rPr>
      </w:pPr>
      <w:r>
        <w:rPr>
          <w:rFonts w:cs="URW Palladio ITU" w:ascii="URW Palladio ITU" w:hAnsi="URW Palladio ITU"/>
        </w:rPr>
        <w:t xml:space="preserve">Abhiññā vosito santo sa ve yogātigo mu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pi attho vutto bhagavā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atar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3. Vuttaṃ hetaṃ bhagavatā. Vuttamarahatā'ti me [PTS Page 062] [\q  62/]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ūpehi bhikkhave arūpā santatarā. Arūpehi nirodho santat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e ca rūpūpagā sattā ye ca āruppaṭhāyino1</w:t>
      </w:r>
    </w:p>
    <w:p>
      <w:pPr>
        <w:pStyle w:val="PlainText"/>
        <w:rPr>
          <w:rFonts w:ascii="URW Palladio ITU" w:hAnsi="URW Palladio ITU" w:cs="URW Palladio ITU"/>
        </w:rPr>
      </w:pPr>
      <w:r>
        <w:rPr>
          <w:rFonts w:cs="URW Palladio ITU" w:ascii="URW Palladio ITU" w:hAnsi="URW Palladio ITU"/>
        </w:rPr>
        <w:t xml:space="preserve">Nirodhaṃ appajānantā āgantāro punab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e ca rūpe pariññāya arūpesu asaṇṭhitā. </w:t>
      </w:r>
    </w:p>
    <w:p>
      <w:pPr>
        <w:pStyle w:val="PlainText"/>
        <w:rPr>
          <w:rFonts w:ascii="URW Palladio ITU" w:hAnsi="URW Palladio ITU" w:cs="URW Palladio ITU"/>
        </w:rPr>
      </w:pPr>
      <w:r>
        <w:rPr>
          <w:rFonts w:cs="URW Palladio ITU" w:ascii="URW Palladio ITU" w:hAnsi="URW Palladio ITU"/>
        </w:rPr>
        <w:t xml:space="preserve">Nirodhe ye vimuccanti te janā maccūhāy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āyena amataṃ dhātuṃ phusayitvā nirūpadhiṃ, </w:t>
      </w:r>
    </w:p>
    <w:p>
      <w:pPr>
        <w:pStyle w:val="PlainText"/>
        <w:rPr/>
      </w:pPr>
      <w:r>
        <w:rPr>
          <w:rFonts w:cs="URW Palladio ITU" w:ascii="URW Palladio ITU" w:hAnsi="URW Palladio ITU"/>
        </w:rPr>
        <w:t xml:space="preserve">Upadhippaṭinissaggaṃ sacchikatvā anāsavo, </w:t>
      </w:r>
    </w:p>
    <w:p>
      <w:pPr>
        <w:pStyle w:val="PlainText"/>
        <w:rPr>
          <w:rFonts w:ascii="URW Palladio ITU" w:hAnsi="URW Palladio ITU" w:cs="URW Palladio ITU"/>
        </w:rPr>
      </w:pPr>
      <w:r>
        <w:rPr>
          <w:rFonts w:cs="URW Palladio ITU" w:ascii="URW Palladio ITU" w:hAnsi="URW Palladio ITU"/>
        </w:rPr>
        <w:t>Deseti sammāsambuddho asokaṃ viraj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rūpaṭhāyin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5. (Pu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4.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me bhikkhave puttā santo saṃvijjamānā lokasmiṃ. [PTS Page 063] [\q  63/]      katame tayo? Atajāto anujāto avajā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tto atijāto hoti? Idha bhikkhave puttassa mātāpitaro honti na buddhaṃ saraṇaṃ gatā, na dhammaṃ saraṇaṃ gatā, na saṅghaṃ saraṇaṃ gatā, pāṇātipātā appaṭiviratā, adinnādānā appaṭiviratā, kāmesu mucchācārā appaṭiviratā, musāvādā appaṭiviratā, surāmerayamajjapamādaṭṭhānā appaṭiviratā, dussīlā pāpadhammā. Putetā ca nesaṃ hoti, buddhaṃ saraṇaṃ gato, dhammaṃ saranaṃ gato, saṅghaṃ saraṇaṃ gato, pāṇātipātā paṭivirato, adinnādānā paṭivirato, kāmesumucchācārā paṭivirato, musāvādā paṭivarato, surāmerayamajjapamādaṭṭhānā paṭivirato, sīlavā kalyaṇadhammo. Evaṃ kho bhikkhave putto atijā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ñca bhikkhave putto anujāto hoti? Idha bhakkhave puttassa mātāpitaro honti buddhaṃ saraṇaṃ gatā, dhammaṃ saraṇaṃ gatā, saṅghaṃ saraṇaṃ gatā, pāṇātipātā paṭiviratā, adinnādānā paṭiviratā, kāmesu mucchācārā paṭiviratā, musāvādā paṭiviratā, surāmerayamajjapamādaṭṭhānā paṭiviratā, sīlavanto kalyaṇadhammā. Putto canesaṃ hoti buddhaṃ saraṇaṃ gato, dhammaṃ saraṇaṃ gato, saṅghaṃ saraṇaṃ gato, pāṇātipātā paṭivirato, adinnādānā paṭivirato, kāmesu mucchācārā paṭivirato, musāvādā paṭivirato, surāmerayamajjapamādaṭṭhānā paṭivirato, sīlavā kalyaṇadhammo. Evaṃ kho bhikkhave putto anujāto hoti. </w:t>
      </w:r>
    </w:p>
    <w:p>
      <w:pPr>
        <w:pStyle w:val="PlainText"/>
        <w:rPr>
          <w:rFonts w:ascii="URW Palladio ITU" w:hAnsi="URW Palladio ITU" w:cs="URW Palladio ITU"/>
        </w:rPr>
      </w:pPr>
      <w:r>
        <w:rPr>
          <w:rFonts w:cs="URW Palladio ITU" w:ascii="URW Palladio ITU" w:hAnsi="URW Palladio ITU"/>
        </w:rPr>
        <w:t xml:space="preserve">Kathañca bhikkhave putto avajāto hoti? Idha bhikkhave puttassa mātāpitaro honti buddhaṃ saraṇaṃ gatā, dhammaṃ saraṇaṃ gatā, saṅghaṃ saraṇaṃ gatā, pāṇātipātā paṭiviratā, adinnādānā paṭiviratā, kāmesu micchācārā paṭiviratā, musāvādā paṭiviratā, surāmerayamajjapamādaṭṭhānā paṭiviratā, sīlavanto kalyaṇadhammā. Putto ca nesaṃ hoti na buddhaṃ saraṇaṃ gato, na dhammaṃ saraṇaṃ gatoba, na saṅghaṃ saraṇaṃ gato. Pāṇātipātā appaṭivirato, adinnādānā appaṭivirato, kāmesu mucchācārā appaṭivirato, [PTS Page 064] [\q  64/]      musāvādā appaṭivirato, surāmerayamajjapamādaṭṭhānā appaṭivirato, dussīlo pāpadhammo. Evaṃ khoba bhikkhave putto avajāto hoti. Ime khobabhikkhave tayo putt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ijātaṃ anujātaṃ puttamicchanti paṇḍitā. </w:t>
      </w:r>
    </w:p>
    <w:p>
      <w:pPr>
        <w:pStyle w:val="PlainText"/>
        <w:rPr>
          <w:rFonts w:ascii="URW Palladio ITU" w:hAnsi="URW Palladio ITU" w:cs="URW Palladio ITU"/>
        </w:rPr>
      </w:pPr>
      <w:r>
        <w:rPr>
          <w:rFonts w:cs="URW Palladio ITU" w:ascii="URW Palladio ITU" w:hAnsi="URW Palladio ITU"/>
        </w:rPr>
        <w:t xml:space="preserve">Avajātaṃ na icchanti yo hoti kulagand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te kho puttā lokasmiṃ ye bhavanti upāsakā, </w:t>
      </w:r>
    </w:p>
    <w:p>
      <w:pPr>
        <w:pStyle w:val="PlainText"/>
        <w:rPr>
          <w:rFonts w:ascii="URW Palladio ITU" w:hAnsi="URW Palladio ITU" w:cs="URW Palladio ITU"/>
        </w:rPr>
      </w:pPr>
      <w:r>
        <w:rPr>
          <w:rFonts w:cs="URW Palladio ITU" w:ascii="URW Palladio ITU" w:hAnsi="URW Palladio ITU"/>
        </w:rPr>
        <w:t xml:space="preserve">Saddhā sīlena sampannā vadaññū vītamaccharā, </w:t>
      </w:r>
    </w:p>
    <w:p>
      <w:pPr>
        <w:pStyle w:val="PlainText"/>
        <w:rPr>
          <w:rFonts w:ascii="URW Palladio ITU" w:hAnsi="URW Palladio ITU" w:cs="URW Palladio ITU"/>
        </w:rPr>
      </w:pPr>
      <w:r>
        <w:rPr>
          <w:rFonts w:cs="URW Palladio ITU" w:ascii="URW Palladio ITU" w:hAnsi="URW Palladio ITU"/>
        </w:rPr>
        <w:t xml:space="preserve">Cando abbhaghanā mutto parisāsu virov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ṭṭ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5. Vuttaṃ hetaṃ bhagavataṃ.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yo'me bhikkhave puggalā santo saṃvijjamānā lokasmiṃ. Katamo tayo? Avuṭṭhikasamo padesavassī sabbatthābhivas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puggalo avuṭṭhikasamo hoti? Idha bhikkhave ekacco puggalo sabbesaññeva na dātā hoti, samaṇabrāhmaṇakapaṇaddhīka vaṇibbaka yācakānaṃ annaṃ pānaṃ vatthaṃ yānaṃ mālāgandhavilepanaṃ [PTS Page 065] [\q  65/]      seyyāvasatha padīpeyyaṃ. Evaṃ kho bhikkhave pūggalo</w:t>
      </w:r>
    </w:p>
    <w:p>
      <w:pPr>
        <w:pStyle w:val="PlainText"/>
        <w:rPr>
          <w:rFonts w:ascii="URW Palladio ITU" w:hAnsi="URW Palladio ITU" w:cs="URW Palladio ITU"/>
        </w:rPr>
      </w:pPr>
      <w:r>
        <w:rPr>
          <w:rFonts w:cs="URW Palladio ITU" w:ascii="URW Palladio ITU" w:hAnsi="URW Palladio ITU"/>
        </w:rPr>
        <w:t xml:space="preserve">Avuṭṭhikas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padesavassī hoti? Idha bhikkhave ekacco puggalo ekaccānaṃdātā hoti, ekaccānaṃ na dātā hoti samaṇabrāhmaṇakapaṇaddhika vaṇibbaka yācakānaṃ annaṃ pānaṃ vattha yānaṃ mālāgandhavilepanaṃ seyyāvasatha padīpeyyaṃ. Evaṃ kho bhikkhave puggalo padesavass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puggalo sabbatthābhivassī hoti? Idha bhikkhave ekacco puggalo sabbesañca deti samaṇabrāhmaṇa kapaṇaddhikavaṇibbaka yācakānaṃ annaṃ pānaṃ vattha yānaṃ mālāgandhavilepanaṃ seyyāvasatha padīpeyyaṃ. Evaṃ kho bhikkhave puggalo sabbatthābhivassī hoti. Ime kho bhikkhave tayo puggalā santo saṃvijjamānā lokasm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samaṇe naṃ brahmaṇe na kapaṇaddhikavaṇibbake, </w:t>
      </w:r>
    </w:p>
    <w:p>
      <w:pPr>
        <w:pStyle w:val="PlainText"/>
        <w:rPr>
          <w:rFonts w:ascii="URW Palladio ITU" w:hAnsi="URW Palladio ITU" w:cs="URW Palladio ITU"/>
        </w:rPr>
      </w:pPr>
      <w:r>
        <w:rPr>
          <w:rFonts w:cs="URW Palladio ITU" w:ascii="URW Palladio ITU" w:hAnsi="URW Palladio ITU"/>
        </w:rPr>
        <w:t>Laddhāna saṃvibhajati annaṃ [PTS Page 066] [\q  66/]      pānañca bhojanaṃ</w:t>
      </w:r>
    </w:p>
    <w:p>
      <w:pPr>
        <w:pStyle w:val="PlainText"/>
        <w:rPr>
          <w:rFonts w:ascii="URW Palladio ITU" w:hAnsi="URW Palladio ITU" w:cs="URW Palladio ITU"/>
        </w:rPr>
      </w:pPr>
      <w:r>
        <w:rPr>
          <w:rFonts w:cs="URW Palladio ITU" w:ascii="URW Palladio ITU" w:hAnsi="URW Palladio ITU"/>
        </w:rPr>
        <w:t xml:space="preserve">Taṃ ve avuṭṭhikasamo'ti āhu naṃ purisādh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kaccānaṃ na dadāti ekaccānaṃ pavecchati. </w:t>
      </w:r>
    </w:p>
    <w:p>
      <w:pPr>
        <w:pStyle w:val="PlainText"/>
        <w:rPr>
          <w:rFonts w:ascii="URW Palladio ITU" w:hAnsi="URW Palladio ITU" w:cs="URW Palladio ITU"/>
        </w:rPr>
      </w:pPr>
      <w:r>
        <w:rPr>
          <w:rFonts w:cs="URW Palladio ITU" w:ascii="URW Palladio ITU" w:hAnsi="URW Palladio ITU"/>
        </w:rPr>
        <w:t xml:space="preserve">Taṃ ve padesavassīti āhu medhāvino 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ubhikkavāco puriso sabbabhūtānukampako, </w:t>
      </w:r>
    </w:p>
    <w:p>
      <w:pPr>
        <w:pStyle w:val="PlainText"/>
        <w:rPr>
          <w:rFonts w:ascii="URW Palladio ITU" w:hAnsi="URW Palladio ITU" w:cs="URW Palladio ITU"/>
        </w:rPr>
      </w:pPr>
      <w:r>
        <w:rPr>
          <w:rFonts w:cs="URW Palladio ITU" w:ascii="URW Palladio ITU" w:hAnsi="URW Palladio ITU"/>
        </w:rPr>
        <w:t xml:space="preserve">Āmodamāno pakireti detha dethāti bh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thāpi megho thanayitvā gajjayitvā pavassati. </w:t>
      </w:r>
    </w:p>
    <w:p>
      <w:pPr>
        <w:pStyle w:val="PlainText"/>
        <w:rPr>
          <w:rFonts w:ascii="URW Palladio ITU" w:hAnsi="URW Palladio ITU" w:cs="URW Palladio ITU"/>
        </w:rPr>
      </w:pPr>
      <w:r>
        <w:rPr>
          <w:rFonts w:cs="URW Palladio ITU" w:ascii="URW Palladio ITU" w:hAnsi="URW Palladio ITU"/>
        </w:rPr>
        <w:t xml:space="preserve">Thalaṃ ninnañca pūreti abhisandanto'va vār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vameva idhekacco puggalo hoti tādiso</w:t>
      </w:r>
    </w:p>
    <w:p>
      <w:pPr>
        <w:pStyle w:val="PlainText"/>
        <w:rPr>
          <w:rFonts w:ascii="URW Palladio ITU" w:hAnsi="URW Palladio ITU" w:cs="URW Palladio ITU"/>
        </w:rPr>
      </w:pPr>
      <w:r>
        <w:rPr>
          <w:rFonts w:cs="URW Palladio ITU" w:ascii="URW Palladio ITU" w:hAnsi="URW Palladio ITU"/>
        </w:rPr>
        <w:t>Dhammena saṃharitvāna uṭṭhānādhigataṃ dhanaṃ</w:t>
      </w:r>
    </w:p>
    <w:p>
      <w:pPr>
        <w:pStyle w:val="PlainText"/>
        <w:rPr>
          <w:rFonts w:ascii="URW Palladio ITU" w:hAnsi="URW Palladio ITU" w:cs="URW Palladio ITU"/>
        </w:rPr>
      </w:pPr>
      <w:r>
        <w:rPr>
          <w:rFonts w:cs="URW Palladio ITU" w:ascii="URW Palladio ITU" w:hAnsi="URW Palladio ITU"/>
        </w:rPr>
        <w:t>Tappeti [PTS Page 067] [\q  67/]      annapānena sammā patte vaṇibba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patthan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6.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īnimāni bhikkhave sukhāni patthayamāno sīlaṃ rakkheyya paṇḍito. Katamāni tīṇi? 'Pasaṃsā me āgacchatu'ti sīlaṃ rakkheyya paṇḍito, bhogā me uppajjantu'ti sīlaṃ rakkheyya paṇḍito, kāyassa bhedā parammaraṇā sugatiṃ saggaṃ lokaṃ upapajjissāmīti sīlaṃ rakkheyya paṇḍito. Imāni kho bhikkhave tīṇi sukhāni patthayamāno sīlaṃ rakkheyya paṇḍ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e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īlaṃ rakkheyya medhāvī patthayāno tayo sukhe, </w:t>
      </w:r>
    </w:p>
    <w:p>
      <w:pPr>
        <w:pStyle w:val="PlainText"/>
        <w:rPr>
          <w:rFonts w:ascii="URW Palladio ITU" w:hAnsi="URW Palladio ITU" w:cs="URW Palladio ITU"/>
        </w:rPr>
      </w:pPr>
      <w:r>
        <w:rPr>
          <w:rFonts w:cs="URW Palladio ITU" w:ascii="URW Palladio ITU" w:hAnsi="URW Palladio ITU"/>
        </w:rPr>
        <w:t xml:space="preserve">Passaṃ vittalābhañca pecca sagge pam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karonto'pi ce pāpaṃ karontamupasevati, saṅkiyo hoti pāpasmiṃ avaṇṇo cassa rū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ādisaṃ kurute mittaṃ yādisaṃ cūpasevati, </w:t>
      </w:r>
    </w:p>
    <w:p>
      <w:pPr>
        <w:pStyle w:val="PlainText"/>
        <w:rPr>
          <w:rFonts w:ascii="URW Palladio ITU" w:hAnsi="URW Palladio ITU" w:cs="URW Palladio ITU"/>
        </w:rPr>
      </w:pPr>
      <w:r>
        <w:rPr>
          <w:rFonts w:cs="URW Palladio ITU" w:ascii="URW Palladio ITU" w:hAnsi="URW Palladio ITU"/>
        </w:rPr>
        <w:t xml:space="preserve">Sa [PTS Page 068] [\q  68/]      ve tādisako hoti sahavāso'pi tād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evamāno sevamānaṃ samphūṭṭho samphūsaṃ paraṃ, </w:t>
      </w:r>
    </w:p>
    <w:p>
      <w:pPr>
        <w:pStyle w:val="PlainText"/>
        <w:rPr>
          <w:rFonts w:ascii="URW Palladio ITU" w:hAnsi="URW Palladio ITU" w:cs="URW Palladio ITU"/>
        </w:rPr>
      </w:pPr>
      <w:r>
        <w:rPr>
          <w:rFonts w:cs="URW Palladio ITU" w:ascii="URW Palladio ITU" w:hAnsi="URW Palladio ITU"/>
        </w:rPr>
        <w:t xml:space="preserve">Saro diddho kalāpaṃ'va alittamupalimpati, </w:t>
      </w:r>
    </w:p>
    <w:p>
      <w:pPr>
        <w:pStyle w:val="PlainText"/>
        <w:rPr>
          <w:rFonts w:ascii="URW Palladio ITU" w:hAnsi="URW Palladio ITU" w:cs="URW Palladio ITU"/>
        </w:rPr>
      </w:pPr>
      <w:r>
        <w:rPr>
          <w:rFonts w:cs="URW Palladio ITU" w:ascii="URW Palladio ITU" w:hAnsi="URW Palladio ITU"/>
        </w:rPr>
        <w:t xml:space="preserve">Upalepabhayā dhīro neva pāpasakhā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ūtimacchaṃ kusaggena yo naro upanayhati, </w:t>
      </w:r>
    </w:p>
    <w:p>
      <w:pPr>
        <w:pStyle w:val="PlainText"/>
        <w:rPr>
          <w:rFonts w:ascii="URW Palladio ITU" w:hAnsi="URW Palladio ITU" w:cs="URW Palladio ITU"/>
        </w:rPr>
      </w:pPr>
      <w:r>
        <w:rPr>
          <w:rFonts w:cs="URW Palladio ITU" w:ascii="URW Palladio ITU" w:hAnsi="URW Palladio ITU"/>
        </w:rPr>
        <w:t xml:space="preserve">Kusā'pi pūtī vāyanti evaṃ bālūpase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garañca palāsena yo naro apanayhati, </w:t>
      </w:r>
    </w:p>
    <w:p>
      <w:pPr>
        <w:pStyle w:val="PlainText"/>
        <w:rPr>
          <w:rFonts w:ascii="URW Palladio ITU" w:hAnsi="URW Palladio ITU" w:cs="URW Palladio ITU"/>
        </w:rPr>
      </w:pPr>
      <w:r>
        <w:rPr>
          <w:rFonts w:cs="URW Palladio ITU" w:ascii="URW Palladio ITU" w:hAnsi="URW Palladio ITU"/>
        </w:rPr>
        <w:t xml:space="preserve">Pattā'pi surabhi vāyanti evaṃ dhīrūpase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smā pattapuṭasseva ñatvā sampākamattano, </w:t>
      </w:r>
    </w:p>
    <w:p>
      <w:pPr>
        <w:pStyle w:val="PlainText"/>
        <w:rPr>
          <w:rFonts w:ascii="URW Palladio ITU" w:hAnsi="URW Palladio ITU" w:cs="URW Palladio ITU"/>
        </w:rPr>
      </w:pPr>
      <w:r>
        <w:rPr>
          <w:rFonts w:cs="URW Palladio ITU" w:ascii="URW Palladio ITU" w:hAnsi="URW Palladio ITU"/>
        </w:rPr>
        <w:t xml:space="preserve">Asante nopaseveyya sante [PTS Page 069] [\q  69/]      seveyya paṇḍito, </w:t>
      </w:r>
    </w:p>
    <w:p>
      <w:pPr>
        <w:pStyle w:val="PlainText"/>
        <w:rPr>
          <w:rFonts w:ascii="URW Palladio ITU" w:hAnsi="URW Palladio ITU" w:cs="URW Palladio ITU"/>
        </w:rPr>
      </w:pPr>
      <w:r>
        <w:rPr>
          <w:rFonts w:cs="URW Palladio ITU" w:ascii="URW Palladio ITU" w:hAnsi="URW Palladio ITU"/>
        </w:rPr>
        <w:t xml:space="preserve">Asanto nirayaṃ nenti santo pāpenti sugg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u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7.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durāyaṃ bhikkhave kāye viññāṇaṃ virāgadhammaṃ sabbe upadhi aniccā dukkhā vipariṇāma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yaṃ ca bhiduraṃ1 ñatvā viññāṇaṃ ca pabhaṅguraṃ2</w:t>
      </w:r>
    </w:p>
    <w:p>
      <w:pPr>
        <w:pStyle w:val="PlainText"/>
        <w:rPr>
          <w:rFonts w:ascii="URW Palladio ITU" w:hAnsi="URW Palladio ITU" w:cs="URW Palladio ITU"/>
        </w:rPr>
      </w:pPr>
      <w:r>
        <w:rPr>
          <w:rFonts w:cs="URW Palladio ITU" w:ascii="URW Palladio ITU" w:hAnsi="URW Palladio ITU"/>
        </w:rPr>
        <w:t>Upadhīsu bhayaṃ disvā jātimaraṇamaccagā3</w:t>
      </w:r>
    </w:p>
    <w:p>
      <w:pPr>
        <w:pStyle w:val="PlainText"/>
        <w:rPr>
          <w:rFonts w:ascii="URW Palladio ITU" w:hAnsi="URW Palladio ITU" w:cs="URW Palladio ITU"/>
        </w:rPr>
      </w:pPr>
      <w:r>
        <w:rPr>
          <w:rFonts w:cs="URW Palladio ITU" w:ascii="URW Palladio ITU" w:hAnsi="URW Palladio ITU"/>
        </w:rPr>
        <w:t>Sampatvā paramaṃ santiṃ kālaṃ kaṅkhati bhāvit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ndanaṃ(kesuci) bhindantaṃ-sīamu. </w:t>
      </w:r>
    </w:p>
    <w:p>
      <w:pPr>
        <w:pStyle w:val="PlainText"/>
        <w:rPr>
          <w:rFonts w:ascii="URW Palladio ITU" w:hAnsi="URW Palladio ITU" w:cs="URW Palladio ITU"/>
        </w:rPr>
      </w:pPr>
      <w:r>
        <w:rPr>
          <w:rFonts w:cs="URW Palladio ITU" w:ascii="URW Palladio ITU" w:hAnsi="URW Palladio ITU"/>
        </w:rPr>
        <w:t xml:space="preserve">2. Virāgunaṃ- sīama. Virāgikaṃ. (Sī. Tālapaṇṇakesuci. Pabhaṅgunaṃ(syā) 3. Majjhago- sīamu. Magājjha-sī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3.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saṃsanda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8. Vuttaṃ hetaṃ bhagavatā. Vuttamarahatā'ti [PTS Page 070] [\q  70/]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ātuso bhikkhave sattā sattehi saddhiṃ saṃsandanti samenti. Hīnādhimuttikā sattā hīnādhimuttikehi sattehi saddhiṃ saṃsandanti samenti. Kalyāṇādhimuttikā sattā kalyāṇādhimuttikehi sattehi saddhi saṃsandanti sam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mpi bhikkhave addhānaṃ dhātuso sattā sattehi saddhiṃ saṃsandiṃsu. Samiṃsu. Hīnādhimuttikā sattā hīnādhimuttikehi sathi seddhiṃ saṃsandiṃsu samiṃsu. Kalyāṇādhimuttikā sattā kalyāṇādhimuttikehi sattehi saddhiṃ saṃsandiṃsu 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mpi bhikkhave addhānaṃ dhātuso sattā sattehi saddhiṃ ssandissanti samissanti. Hīnādhimuttikā sattā hīnādhimuttikehi sattehi saddhiṃ ssandissanti samissanti. Kalyāṇādimuttikā sattā kalyāṇādhimuttikehi sattehi saddhiṃ saṃsandissanti sam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rahi'pi bhikkhave paccuppannaṃ addhānaṃ dhātuso'ca sattā sattehi saddhiṃ saṃsandanti, samenti. Hīnādhimuttikā sattā hīnādhimuttikehi sattehi saddhiṃ saṃsandanti, samenti. Kalyāṇādhimuttikā sattā kalyāṇādhimuttikehi sattehi saddhiṃ saṃsandanti, sam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e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ṃsaggā vanatho jāto asaṃsaggena chijjati, </w:t>
      </w:r>
    </w:p>
    <w:p>
      <w:pPr>
        <w:pStyle w:val="PlainText"/>
        <w:rPr>
          <w:rFonts w:ascii="URW Palladio ITU" w:hAnsi="URW Palladio ITU" w:cs="URW Palladio ITU"/>
        </w:rPr>
      </w:pPr>
      <w:r>
        <w:rPr>
          <w:rFonts w:cs="URW Palladio ITU" w:ascii="URW Palladio ITU" w:hAnsi="URW Palladio ITU"/>
        </w:rPr>
        <w:t xml:space="preserve">Parittaṃ [PTS Page 071] [\q  71/]      dārumāruyha yathā sīde mahaṇṇ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ṃ kusitamāgamma sādhujivīpi sīdati, </w:t>
      </w:r>
    </w:p>
    <w:p>
      <w:pPr>
        <w:pStyle w:val="PlainText"/>
        <w:rPr>
          <w:rFonts w:ascii="URW Palladio ITU" w:hAnsi="URW Palladio ITU" w:cs="URW Palladio ITU"/>
        </w:rPr>
      </w:pPr>
      <w:r>
        <w:rPr>
          <w:rFonts w:cs="URW Palladio ITU" w:ascii="URW Palladio ITU" w:hAnsi="URW Palladio ITU"/>
        </w:rPr>
        <w:t xml:space="preserve">Tasmā taṃ parivajjeyya kusītaṃ hīnavī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vicittehi ariyehi pahitattehi jhāyibhi, </w:t>
      </w:r>
    </w:p>
    <w:p>
      <w:pPr>
        <w:pStyle w:val="PlainText"/>
        <w:rPr>
          <w:rFonts w:ascii="URW Palladio ITU" w:hAnsi="URW Palladio ITU" w:cs="URW Palladio ITU"/>
        </w:rPr>
      </w:pPr>
      <w:r>
        <w:rPr>
          <w:rFonts w:cs="URW Palladio ITU" w:ascii="URW Palladio ITU" w:hAnsi="URW Palladio ITU"/>
        </w:rPr>
        <w:t xml:space="preserve">Niccaṃ āraddhaviriyehi paṇḍitehi sahā va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hān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me bhikkhave dhammā sekhassa bhikkhuno parihānāya saṃvattanti. Katame tayo? Idha bhikkhave sekho bhikkhu kammārāmo hoti kammarato kammārāmatamanuyutto, bhasasārāmo hoti bhassarato bhassārāmatamanuyutto, niddārāmo hoti niddārato niddārāmatamanuyutto. Ime khoba bhikkhave tayo dhammā sekhassa bhikkuno 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bhikkhave dhammā sekhassa bikkhuno aparihānāya saṃvattanti. Katame tayo? Idha bhikkhave sekho bhikkhū na kammārāme hoti na kammarato na kammārāmatamanuyutto, na bhassārāmo hotī na bhassarato na bhassārāmatamanuyutto, na niddārāme hoti naniddārato [PTS Page 072] [\q  72/]      na niddārāmatamanuyutto. Ime kho bhikkhave tayo dhammā sekhassa bhikkhuno apari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ammārāmo bhassarato niddārāmo ca uddhato, </w:t>
      </w:r>
    </w:p>
    <w:p>
      <w:pPr>
        <w:pStyle w:val="PlainText"/>
        <w:rPr>
          <w:rFonts w:ascii="URW Palladio ITU" w:hAnsi="URW Palladio ITU" w:cs="URW Palladio ITU"/>
        </w:rPr>
      </w:pPr>
      <w:r>
        <w:rPr>
          <w:rFonts w:cs="URW Palladio ITU" w:ascii="URW Palladio ITU" w:hAnsi="URW Palladio ITU"/>
        </w:rPr>
        <w:t xml:space="preserve">Abhabbo tādiso bhikkhu phuṭṭhuṃ sambodhimuttamaṃ. </w:t>
      </w:r>
    </w:p>
    <w:p>
      <w:pPr>
        <w:pStyle w:val="PlainText"/>
        <w:rPr>
          <w:rFonts w:ascii="URW Palladio ITU" w:hAnsi="URW Palladio ITU" w:cs="URW Palladio ITU"/>
        </w:rPr>
      </w:pPr>
      <w:r>
        <w:rPr>
          <w:rFonts w:cs="URW Palladio ITU" w:ascii="URW Palladio ITU" w:hAnsi="URW Palladio ITU"/>
        </w:rPr>
        <w:t xml:space="preserve">3. Tasmā hi appakiccassa appamiddho anuddhato, </w:t>
      </w:r>
    </w:p>
    <w:p>
      <w:pPr>
        <w:pStyle w:val="PlainText"/>
        <w:rPr>
          <w:rFonts w:ascii="URW Palladio ITU" w:hAnsi="URW Palladio ITU" w:cs="URW Palladio ITU"/>
        </w:rPr>
      </w:pPr>
      <w:r>
        <w:rPr>
          <w:rFonts w:cs="URW Palladio ITU" w:ascii="URW Palladio ITU" w:hAnsi="URW Palladio ITU"/>
        </w:rPr>
        <w:t>Bhabbo so tādiso bhikkhū phuṭṭhuṃ sambodhi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diṭṭhi nissaraṇaṃ rūpaṃ putto avuṭṭhikena ca</w:t>
      </w:r>
    </w:p>
    <w:p>
      <w:pPr>
        <w:pStyle w:val="PlainText"/>
        <w:rPr>
          <w:rFonts w:ascii="URW Palladio ITU" w:hAnsi="URW Palladio ITU" w:cs="URW Palladio ITU"/>
        </w:rPr>
      </w:pPr>
      <w:r>
        <w:rPr>
          <w:rFonts w:cs="URW Palladio ITU" w:ascii="URW Palladio ITU" w:hAnsi="URW Palladio ITU"/>
        </w:rPr>
        <w:t xml:space="preserve">Sukhā ca bhindanā dhātu parihān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1. </w:t>
      </w:r>
    </w:p>
    <w:p>
      <w:pPr>
        <w:pStyle w:val="PlainText"/>
        <w:rPr>
          <w:rFonts w:ascii="URW Palladio ITU" w:hAnsi="URW Palladio ITU" w:cs="URW Palladio ITU"/>
        </w:rPr>
      </w:pPr>
      <w:r>
        <w:rPr>
          <w:rFonts w:cs="URW Palladio ITU" w:ascii="URW Palladio ITU" w:hAnsi="URW Palladio ITU"/>
        </w:rPr>
        <w:t>(Catutth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me bhikkhave akusalavitakkā. Katame tayo? Anavaññattipaṭisaṃyutto vitakko, lābhasakkārasulokapaṭisaṃyutto vitakko, parānuddayatāpaṭisaṃyutto vitakko. Ime kho bhikkhave tayo akusalavitak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PTS Page 073] [\q  73/]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avaññattisaṃyutto lābhasakkāragāravo, </w:t>
      </w:r>
    </w:p>
    <w:p>
      <w:pPr>
        <w:pStyle w:val="PlainText"/>
        <w:rPr>
          <w:rFonts w:ascii="URW Palladio ITU" w:hAnsi="URW Palladio ITU" w:cs="URW Palladio ITU"/>
        </w:rPr>
      </w:pPr>
      <w:r>
        <w:rPr>
          <w:rFonts w:cs="URW Palladio ITU" w:ascii="URW Palladio ITU" w:hAnsi="URW Palladio ITU"/>
        </w:rPr>
        <w:t xml:space="preserve">Sahanandi amaccehi ārā saṃyojanakk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o ca puttapasuṃ hitvā vivāhe saṅgahāni ca, </w:t>
      </w:r>
    </w:p>
    <w:p>
      <w:pPr>
        <w:pStyle w:val="PlainText"/>
        <w:rPr>
          <w:rFonts w:ascii="URW Palladio ITU" w:hAnsi="URW Palladio ITU" w:cs="URW Palladio ITU"/>
        </w:rPr>
      </w:pPr>
      <w:r>
        <w:rPr>
          <w:rFonts w:cs="URW Palladio ITU" w:ascii="URW Palladio ITU" w:hAnsi="URW Palladio ITU"/>
        </w:rPr>
        <w:t xml:space="preserve">Bhabbo so tādiso bhikkhu phuṭṭhuṃ sambodhi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1.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ā mayā bhikkhave sattā sakkārena abhibhūtā pariyādinnacittā kāyassa bhedā parammaraṇā apāyaṃ duggatiṃ vinipātaṃ nirayaṃ upapannā. Diṭṭhā mayā bhikkhave sattā asakkārena abhibhūtā pariyādinnacittā kāyassa bhedā parammaranā apāyaṃ duggatiṃ vinipātaṃ nirayaṃ upapannā. Diṭṭhā mayā bhikkhave sattā sakkārena ca asakkārenadu cabhayena abhibhūtā pariyādinnacittā kāyassa bhedā parammaraṇā apāyaṃ duggatiṃ vinipātaṃ [PTS Page 074] [\q  74/]      niray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ho panāhaṃ bhikkhave nāññassa samaṇassa vā brāhmaṇassa vā sutvā vadāmi. Api ca bhikkhave yadeva me sāmaṃ ñātaṃ sāmaṃ diṭṭhaṃ sāmaṃ viditaṃ tadevāhaṃ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ā mayā bhikkhave sattā sakkārena abhibhūtā pariyādinnacittā kāyassa bhedā parammaraṇā apāyaṃ duggatiṃ vinipātaṃ nirayaṃ upapannā. Diṭṭhā mayā bhikkhave sattā asakkārena abhibhūtā pariyādinnacittā kāyassa bhedā parammaranā apāyaṃ duggatiṃ vinipātaṃ nirayaṃ upapannā. Diṭṭhā mayā bhikkhave sattā sakkārena ca asakkārenadu cabhayena abhibhūtā pariyādinnacittā kāyassa bhedā parammaraṇā apāyaṃ duggatiṃ vinipātaṃ nirayaṃ upap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sakkariyamānassa asakkārena cūbhayaṃ, </w:t>
      </w:r>
    </w:p>
    <w:p>
      <w:pPr>
        <w:pStyle w:val="PlainText"/>
        <w:rPr>
          <w:rFonts w:ascii="URW Palladio ITU" w:hAnsi="URW Palladio ITU" w:cs="URW Palladio ITU"/>
        </w:rPr>
      </w:pPr>
      <w:r>
        <w:rPr>
          <w:rFonts w:cs="URW Palladio ITU" w:ascii="URW Palladio ITU" w:hAnsi="URW Palladio ITU"/>
        </w:rPr>
        <w:t xml:space="preserve">Samādhi na vikampati appamādavihār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ṃ jhāyinaṃ sātatikaṃ sukhumadiṭṭhivipassakaṃ, [PTS Page 075] [\q  75/]      </w:t>
      </w:r>
    </w:p>
    <w:p>
      <w:pPr>
        <w:pStyle w:val="PlainText"/>
        <w:rPr>
          <w:rFonts w:ascii="URW Palladio ITU" w:hAnsi="URW Palladio ITU" w:cs="URW Palladio ITU"/>
        </w:rPr>
      </w:pPr>
      <w:r>
        <w:rPr>
          <w:rFonts w:cs="URW Palladio ITU" w:ascii="URW Palladio ITU" w:hAnsi="URW Palladio ITU"/>
        </w:rPr>
        <w:t xml:space="preserve">Upādānakkhayārāmaṃ āhu sappuriso i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sad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me bhikkhave devase devasaddā niccharanti samayā samayaṃ upādāya. Katame 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bhikkhave samaye ariyasāvako kesamassuṃ ohāretvā kāsāyāni vatthāni accādetvā agārasmā anagāriyaṃ pabbajjāya ceteti. Tasmiṃ samaye devesu devasaddo niccharati 'eso ariyasāvako mārena saddhiṃ saṅgāmāya cetetī'ti. Ayaṃ bhikkhave paṭhamo devesu devasaddo niccharati samayā samayaṃ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t xml:space="preserve">[BJT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yasmiṃ samaye ariyasāvako sattannaṃ bodhipakkhiyānaṃ dhammānaṃ bhavanānuyogamanuyutto viharati. Tasmiṃ bhikkhave samaye devesu devasaddo niccharati 'eso ariyasāvako mārena saddhaṃ saṅgāmetī'ti. Ayaṃ bhikkhave dutiyo devesu devasaddo niccharati samayā samayaṃ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 paraṃ bhikkhave yasmiṃ samaye ariyasāvako āsavānaṃ khayā anāsavaṃ cetovimuttiṃ paññāvimuttaṃ diṭṭheva dhamme sayaṃ abhiññāya sacchikatvā apasampajja viharati. Tasmiṃ bhikkhave samaye devesu devasaddo niccharati "eso ariyasāvako vijitasaṅgāmo tameva saṅgāmasīsaṃ abhivijiya ajjhāvasatī"ti. Ayaṃ bhikkhave tatiyo devesu devasaddo niccharati samayā samayaṃ upā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devesu devasaddā niccharanti samayā samayaṃ u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isvā [PTS Page 076] [\q  76/]      vijitasaṅgāmaṃ sammāsambuddhasāvakaṃ, </w:t>
      </w:r>
    </w:p>
    <w:p>
      <w:pPr>
        <w:pStyle w:val="PlainText"/>
        <w:rPr>
          <w:rFonts w:ascii="URW Palladio ITU" w:hAnsi="URW Palladio ITU" w:cs="URW Palladio ITU"/>
        </w:rPr>
      </w:pPr>
      <w:r>
        <w:rPr>
          <w:rFonts w:cs="URW Palladio ITU" w:ascii="URW Palladio ITU" w:hAnsi="URW Palladio ITU"/>
        </w:rPr>
        <w:t xml:space="preserve">Devatā'pi namassanti mahantaṃ vītasār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Namo te purisājañña, yo tvaṃ dujjayamajjhagā, 1</w:t>
      </w:r>
    </w:p>
    <w:p>
      <w:pPr>
        <w:pStyle w:val="PlainText"/>
        <w:rPr>
          <w:rFonts w:ascii="URW Palladio ITU" w:hAnsi="URW Palladio ITU" w:cs="URW Palladio ITU"/>
        </w:rPr>
      </w:pPr>
      <w:r>
        <w:rPr>
          <w:rFonts w:cs="URW Palladio ITU" w:ascii="URW Palladio ITU" w:hAnsi="URW Palladio ITU"/>
        </w:rPr>
        <w:t xml:space="preserve">Jetvāna maccuno senaṃ vimokkhena anāvaraṃ. </w:t>
      </w:r>
    </w:p>
    <w:p>
      <w:pPr>
        <w:pStyle w:val="PlainText"/>
        <w:rPr>
          <w:rFonts w:ascii="URW Palladio ITU" w:hAnsi="URW Palladio ITU" w:cs="URW Palladio ITU"/>
        </w:rPr>
      </w:pPr>
      <w:r>
        <w:rPr>
          <w:rFonts w:cs="URW Palladio ITU" w:ascii="URW Palladio ITU" w:hAnsi="URW Palladio ITU"/>
        </w:rPr>
        <w:t xml:space="preserve">4. Iti hetaṃ namassanti devatā pattamānasaṃ, </w:t>
      </w:r>
    </w:p>
    <w:p>
      <w:pPr>
        <w:pStyle w:val="PlainText"/>
        <w:rPr>
          <w:rFonts w:ascii="URW Palladio ITU" w:hAnsi="URW Palladio ITU" w:cs="URW Palladio ITU"/>
        </w:rPr>
      </w:pPr>
      <w:r>
        <w:rPr>
          <w:rFonts w:cs="URW Palladio ITU" w:ascii="URW Palladio ITU" w:hAnsi="URW Palladio ITU"/>
        </w:rPr>
        <w:t xml:space="preserve">Tañhi tassa na passanti yena maccuvasaṃ v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nimi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3.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dā bhikkhave devo devakāyā cavanadhammo hoti, pañcassa pubbanimittāni pātubhavanti: mālā milāyanti, vatthāni kilissanti, kacchehi sedā muccanti, kāye dubbaṇṇiyaṃ okkamati, sake devo devāsane nābhiram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jjhagu- sī. 2. Ajjagu- sīmu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2. [\x 42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enaṃ bhikkhave devā 'cavanadhammo ayaṃ devaputto'ti iti viditvā tīhi vācāhi anumodanti: "ito bho sugatiṃ gaccha. Sugatiṃ gantvā [PTS Page 077] [\q  77/]      suladdhalābhaṃ labha. Suladdhalābhaṃ labhitvā suppatiṭṭhito bhav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aññataro bhikkhū bhagavantaṃ etadavoca: "kinnu kho bhante devānaṃ sugatigamanasaṅkhātaṃ, kiñca bhante devānaṃ suladdhalābhasaṅkhātaṃ, kimpana bhante devānaṃ suppatiṭṭhitasaṅkhā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attaṃ kho bhikkhu devānaṃ sugatigamanasaṅkhātaṃ yaṃ manussabhūto samāno tathāgatappavedite dhammavinaye saddhaṃ paṭilabhati, idaṃ kho pana bhikkhave devānaṃ sujaddhalābhasaṅkhātaṃ. Sā kho panassa saddhā niviṭṭhā hoti mūlajātā patiṭṭhitā daḷhāasaṃhāriyā samaṇena vā brāhmaṇena vā devena vā mārena vā brahmunā vā kena ci vā lokasmiṃ. Idaṃ kho bhikkhave devānaṃ suppatiṭṭhitasaṅkhā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dā devo devakāyā cavati āyusaṅkhayā, </w:t>
      </w:r>
    </w:p>
    <w:p>
      <w:pPr>
        <w:pStyle w:val="PlainText"/>
        <w:rPr>
          <w:rFonts w:ascii="URW Palladio ITU" w:hAnsi="URW Palladio ITU" w:cs="URW Palladio ITU"/>
        </w:rPr>
      </w:pPr>
      <w:r>
        <w:rPr>
          <w:rFonts w:cs="URW Palladio ITU" w:ascii="URW Palladio ITU" w:hAnsi="URW Palladio ITU"/>
        </w:rPr>
        <w:t xml:space="preserve">Tayo saddā nīccharanti devānaṃ anumod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to ho sugatiṃ gaccha manussānaṃ sahavyataṃ, </w:t>
      </w:r>
    </w:p>
    <w:p>
      <w:pPr>
        <w:pStyle w:val="PlainText"/>
        <w:rPr>
          <w:rFonts w:ascii="URW Palladio ITU" w:hAnsi="URW Palladio ITU" w:cs="URW Palladio ITU"/>
        </w:rPr>
      </w:pPr>
      <w:r>
        <w:rPr>
          <w:rFonts w:cs="URW Palladio ITU" w:ascii="URW Palladio ITU" w:hAnsi="URW Palladio ITU"/>
        </w:rPr>
        <w:t xml:space="preserve">Manussabhuto saddhamme labha saddhaṃ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ā te saddhā niviṭṭhassa mūlajātā patiṭṭhitā, </w:t>
      </w:r>
    </w:p>
    <w:p>
      <w:pPr>
        <w:pStyle w:val="PlainText"/>
        <w:rPr>
          <w:rFonts w:ascii="URW Palladio ITU" w:hAnsi="URW Palladio ITU" w:cs="URW Palladio ITU"/>
        </w:rPr>
      </w:pPr>
      <w:r>
        <w:rPr>
          <w:rFonts w:cs="URW Palladio ITU" w:ascii="URW Palladio ITU" w:hAnsi="URW Palladio ITU"/>
        </w:rPr>
        <w:t xml:space="preserve">Yāvajīvaṃ [PTS Page 078] [\q  78/]      asaṃhīrā saddhamme suppaved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āyaduccaritaṃ hitvā vacīduccaritāni ca, </w:t>
      </w:r>
    </w:p>
    <w:p>
      <w:pPr>
        <w:pStyle w:val="PlainText"/>
        <w:rPr>
          <w:rFonts w:ascii="URW Palladio ITU" w:hAnsi="URW Palladio ITU" w:cs="URW Palladio ITU"/>
        </w:rPr>
      </w:pPr>
      <w:r>
        <w:rPr>
          <w:rFonts w:cs="URW Palladio ITU" w:ascii="URW Palladio ITU" w:hAnsi="URW Palladio ITU"/>
        </w:rPr>
        <w:t xml:space="preserve">Manoduccaritaṃ hitvā yañcaññaṃ dosasañ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āyena kusalaṃ katvā vācāya kusalaṃ bahuṃ. </w:t>
      </w:r>
    </w:p>
    <w:p>
      <w:pPr>
        <w:pStyle w:val="PlainText"/>
        <w:rPr>
          <w:rFonts w:ascii="URW Palladio ITU" w:hAnsi="URW Palladio ITU" w:cs="URW Palladio ITU"/>
        </w:rPr>
      </w:pPr>
      <w:r>
        <w:rPr>
          <w:rFonts w:cs="URW Palladio ITU" w:ascii="URW Palladio ITU" w:hAnsi="URW Palladio ITU"/>
        </w:rPr>
        <w:t xml:space="preserve">Manasā kusalaṃ katvā appamāṇaṃ nirūpad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ato opadhikaṃ puññaṃ katvā dānena taṃ pahuṃ, aññe'pi macce saddhamme ba hmacariye nivesaya.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māya anukampāya devā devaṃ yadā vidū, </w:t>
      </w:r>
    </w:p>
    <w:p>
      <w:pPr>
        <w:pStyle w:val="PlainText"/>
        <w:rPr>
          <w:rFonts w:ascii="URW Palladio ITU" w:hAnsi="URW Palladio ITU" w:cs="URW Palladio ITU"/>
        </w:rPr>
      </w:pPr>
      <w:r>
        <w:rPr>
          <w:rFonts w:cs="URW Palladio ITU" w:ascii="URW Palladio ITU" w:hAnsi="URW Palladio ITU"/>
        </w:rPr>
        <w:t>Cavantaṃ anumodanti ehi deva punappu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vesaye. S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janahi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4.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yo'me (bhikkhave1) puggalā loke uppajjamānā uppajjanti bahujanahitāya bahujanasukhāya lokānukampāya atthāya hitāya sukhāya devamanussānaṃ.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tathāgato loke uppajjati arahaṃ sammāsambuddho vijjācaraṇasampanno sugato lokavudū anuttaro [PTS Page 079] [\q  79/]      purisadammasārathi satthā devamanussānaṃ buddho bhagavā. So dhammaṃ deseti ādikalyāṇaṃ majjhekalyāṇaṃ pariyosānakalyāṇaṃ sātthaṃ sabyajjhanaṃ kevalaparipuṇṇaṃ parisuddhaṃ buhmacariyaṃ pakāseti. Ayaṃ bhikkhave paṭhamo puggalo loke uppajjamāno uppajjati p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tasseva satthusāvako arahaṃ hoti khīṇāsavo vusitavā katakaraṇiya ohitabhāro anuppattasadattho parikkhīṇabhavasaṃyojano sammadaññā vumutto. So dhammaṃ deseti ādikalyāṇaṃ majjhekalyāṇaṃ pariyosānakalyāṇaṃ sātthaṃ sabyañjanaṃ kevalaparipuṇṇaṃ parisuddhaṃ brahmacariyaṃ pakāseti. Ayaṃ bhikkhave dutiyo puggalo loke uppajjamāno uppajjati bahujanahitāya bahujanasukhāya lokānukampāya atthāya hitāya sukhāya devamanus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bhikkhave tasseva satthusāvako sekho hoti paṭipado pahussuto sīlavatuppanno. So'pi dhammaṃ deseti ādikalyāṇaṃ majjhekalyāṇaṃ pariyosānakalyāṇaṃ sātthaṃ sabyañjanaṃ kevalaparipuṇṇaṃ parisuddhaṃ brahmacariyaṃ pakāseti. Ayaṃ bhikkhave tatiyo puggalo loke uppajjamāno uppajjati bahujanahitāya bahujanasukhāya lokānukampāya atthāya hitāya sukāya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ikkhave'ti potthakesu na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tthā hi loke paṭhamo mahesī tassanvayo sāvako bhāvitatto, </w:t>
      </w:r>
    </w:p>
    <w:p>
      <w:pPr>
        <w:pStyle w:val="PlainText"/>
        <w:rPr>
          <w:rFonts w:ascii="URW Palladio ITU" w:hAnsi="URW Palladio ITU" w:cs="URW Palladio ITU"/>
        </w:rPr>
      </w:pPr>
      <w:r>
        <w:rPr>
          <w:rFonts w:cs="URW Palladio ITU" w:ascii="URW Palladio ITU" w:hAnsi="URW Palladio ITU"/>
        </w:rPr>
        <w:t xml:space="preserve">Athāparo [PTS Page 080] [\q  80/]      pāṭipado'pi sekho bahussuto sīlavatupa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te tayo devamanussaseṭṭhā pabhaṅkarā dhammamudīrayantā, </w:t>
      </w:r>
    </w:p>
    <w:p>
      <w:pPr>
        <w:pStyle w:val="PlainText"/>
        <w:rPr>
          <w:rFonts w:ascii="URW Palladio ITU" w:hAnsi="URW Palladio ITU" w:cs="URW Palladio ITU"/>
        </w:rPr>
      </w:pPr>
      <w:r>
        <w:rPr>
          <w:rFonts w:cs="URW Palladio ITU" w:ascii="URW Palladio ITU" w:hAnsi="URW Palladio ITU"/>
        </w:rPr>
        <w:t xml:space="preserve">Apāpuranti amatassa dvāraṃ yogā pamoventi bahujjane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e satthavāhena anuttarena sudesitaṃ maggamanukkamanti, </w:t>
      </w:r>
    </w:p>
    <w:p>
      <w:pPr>
        <w:pStyle w:val="PlainText"/>
        <w:rPr>
          <w:rFonts w:ascii="URW Palladio ITU" w:hAnsi="URW Palladio ITU" w:cs="URW Palladio ITU"/>
        </w:rPr>
      </w:pPr>
      <w:r>
        <w:rPr>
          <w:rFonts w:cs="URW Palladio ITU" w:ascii="URW Palladio ITU" w:hAnsi="URW Palladio ITU"/>
        </w:rPr>
        <w:t xml:space="preserve">Idheva dukkhassa karonti antaṃ ye appamattā sugatassa sās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bhānupassī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5.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ubhānupassī bhikkhave kāyasmiṃ viharatha. Ānāpānasati ca vo ajjhattaṃ parimukhaṃsūpaṭṭhitā hotu. Sabbasaṅkharesu aniccānupassino viharatha. Asubhānupassīnaṃ bhikkhave kāyasmiṃ viharataṃ yo subhāya dhātuyā rāgānusayo so pahīyati. Ānāpānasatiyā ajjhattaṃ parimukhaṃ sūpaṭṭhitāya ye bāhirā vitakkāsayā [PTS Page 081] [\q  81/]      vighātapakkhikā te na honti. Sabbasaṅkhāresu aniccānupassīnaṃ viharataṃ yā avijjā sā pahīyati. Yā vijja sā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ubhānupassī kāyasmiṃ ānāpāne patissato, </w:t>
      </w:r>
    </w:p>
    <w:p>
      <w:pPr>
        <w:pStyle w:val="PlainText"/>
        <w:rPr>
          <w:rFonts w:ascii="URW Palladio ITU" w:hAnsi="URW Palladio ITU" w:cs="URW Palladio ITU"/>
        </w:rPr>
      </w:pPr>
      <w:r>
        <w:rPr>
          <w:rFonts w:cs="URW Palladio ITU" w:ascii="URW Palladio ITU" w:hAnsi="URW Palladio ITU"/>
        </w:rPr>
        <w:t xml:space="preserve">Sabbasaṅkhārasamathaṃ passaṃ ātāpi sabb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 ce sammaddaso bhikkhu yato tattha vimuccati. </w:t>
      </w:r>
    </w:p>
    <w:p>
      <w:pPr>
        <w:pStyle w:val="PlainText"/>
        <w:rPr>
          <w:rFonts w:ascii="URW Palladio ITU" w:hAnsi="URW Palladio ITU" w:cs="URW Palladio ITU"/>
        </w:rPr>
      </w:pPr>
      <w:r>
        <w:rPr>
          <w:rFonts w:cs="URW Palladio ITU" w:ascii="URW Palladio ITU" w:hAnsi="URW Palladio ITU"/>
        </w:rPr>
        <w:t xml:space="preserve">Abhiññāvosito santo sa ce yogātigo m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nudhammapaṭipa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6.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ānudhammapaṭipannassa bhikkuno ayamanudhammo hoti veyyākaraṇāya dhammānudhammapaṭipanno'yanti. Bhāsamāno dhammaññeva bhāsati no adhammaṃ. Vitakkayamāno vā dhammavitakkaññeva vitakketi no adhammavitakkaṃ. Tadubhayaṃ abhinivajjetvā upekkhako viharati sato sampajāno'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hammārāmo [PTS Page 082] [\q  82/]      dhammarato dhammaṃ anuvicintayaṃ, </w:t>
      </w:r>
    </w:p>
    <w:p>
      <w:pPr>
        <w:pStyle w:val="PlainText"/>
        <w:rPr>
          <w:rFonts w:ascii="URW Palladio ITU" w:hAnsi="URW Palladio ITU" w:cs="URW Palladio ITU"/>
        </w:rPr>
      </w:pPr>
      <w:r>
        <w:rPr>
          <w:rFonts w:cs="URW Palladio ITU" w:ascii="URW Palladio ITU" w:hAnsi="URW Palladio ITU"/>
        </w:rPr>
        <w:t xml:space="preserve">Dhammaṃ anussaraṃ bhikkhu saddhammā na parib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araṃ vā yadi vā tiṭṭhaṃ nisinno uda vā sayaṃ. </w:t>
      </w:r>
    </w:p>
    <w:p>
      <w:pPr>
        <w:pStyle w:val="PlainText"/>
        <w:rPr>
          <w:rFonts w:ascii="URW Palladio ITU" w:hAnsi="URW Palladio ITU" w:cs="URW Palladio ITU"/>
        </w:rPr>
      </w:pPr>
      <w:r>
        <w:rPr>
          <w:rFonts w:cs="URW Palladio ITU" w:ascii="URW Palladio ITU" w:hAnsi="URW Palladio ITU"/>
        </w:rPr>
        <w:t xml:space="preserve">Ajjhattaṃ samayaṃ cittaṃ santimevādhi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0] [\x 430/]     </w:t>
      </w:r>
    </w:p>
    <w:p>
      <w:pPr>
        <w:pStyle w:val="PlainText"/>
        <w:rPr>
          <w:rFonts w:ascii="URW Palladio ITU" w:hAnsi="URW Palladio ITU" w:cs="URW Palladio ITU"/>
        </w:rPr>
      </w:pPr>
      <w:r>
        <w:rPr>
          <w:rFonts w:cs="URW Palladio ITU" w:ascii="URW Palladio ITU" w:hAnsi="URW Palladio ITU"/>
        </w:rPr>
        <w:t xml:space="preserve">3. 4.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dhakar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7.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me bhikkhave akusalavitakkā andhakaraṇā acakkhukaraṇā aññāṇakaraṇā paññānirodhikā vighātapakkhikā anibbānasaṃvattanikā. Katame 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vitakko bhikkhave andhakaraṇo acakkhūkarano aññāṇakarano paññānirodhiko vighātapakkhiko anibbānasaṃvattaniko. Vyāpādavitakko bhikkhave andhakaraṇo acakkhukaraṇo aññāṇakaraṇo paññānirodhiko vighātapakkhako anibbānasaṃvattaniko. Vihiṃsāvitakko bhikkhave andhakaraṇo acakkhukaraṇo aññāṇakarano paññānirodhiko vighatapakkhiko anibbānasaṃvattan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akusalavitakkā andhakaraṇā acakkhukaraṇā aññāṇakaraṇā paññānirodikā vighatapakkhikā anibbānasaṃvatta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me bhikkhave kusalavitakkā anandhakaraṇā cakkhukaraṇā ñāṇakaraṇā paññāvuddhikā avighatapakkhikā nibbānasaṃvattanikā katame tayo?</w:t>
      </w:r>
    </w:p>
    <w:p>
      <w:pPr>
        <w:pStyle w:val="PlainText"/>
        <w:rPr>
          <w:rFonts w:ascii="URW Palladio ITU" w:hAnsi="URW Palladio ITU" w:cs="URW Palladio ITU"/>
        </w:rPr>
      </w:pPr>
      <w:r>
        <w:rPr>
          <w:rFonts w:cs="URW Palladio ITU" w:ascii="URW Palladio ITU" w:hAnsi="URW Palladio ITU"/>
        </w:rPr>
        <w:t xml:space="preserve">Nekkhammavitakko bhikkhave anandhakaraṇo cakkhūkaraṇo ñāṇakarano paññāvuddhiko avighatapakkhiko nibbānasaṃvattaniko. Avyāpādavitakko bhikkhave anandhakaraṇo cakkhakaraṇo ñāṇakaraṇo paññāvuddhiko avighatapakkhiko nibbānasaṃvattaniko. Avihiṃsāvitakko bhikkhave anandhakarano cakkhukaraṇo ñāṇakaraṇo paññāvuddhiko avighātapakkhiko nibbānasaṃvattaniko. [PTS Page 083] [\q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kusalavitakkā anandharanā cakkhunaraṇā ñāṇakaraṇā paññāvuddhikā avighātapakkhikā nibbānasaṃvattan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2. [\x 43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yo vitakke kusale vitakkaye</w:t>
      </w:r>
    </w:p>
    <w:p>
      <w:pPr>
        <w:pStyle w:val="PlainText"/>
        <w:rPr>
          <w:rFonts w:ascii="URW Palladio ITU" w:hAnsi="URW Palladio ITU" w:cs="URW Palladio ITU"/>
        </w:rPr>
      </w:pPr>
      <w:r>
        <w:rPr>
          <w:rFonts w:cs="URW Palladio ITU" w:ascii="URW Palladio ITU" w:hAnsi="URW Palladio ITU"/>
        </w:rPr>
        <w:t xml:space="preserve">Tayo pana akusale nirākare, </w:t>
      </w:r>
    </w:p>
    <w:p>
      <w:pPr>
        <w:pStyle w:val="PlainText"/>
        <w:rPr>
          <w:rFonts w:ascii="URW Palladio ITU" w:hAnsi="URW Palladio ITU" w:cs="URW Palladio ITU"/>
        </w:rPr>
      </w:pPr>
      <w:r>
        <w:rPr>
          <w:rFonts w:cs="URW Palladio ITU" w:ascii="URW Palladio ITU" w:hAnsi="URW Palladio ITU"/>
        </w:rPr>
        <w:t>Sa ve vitakkāni vicāritāni</w:t>
      </w:r>
    </w:p>
    <w:p>
      <w:pPr>
        <w:pStyle w:val="PlainText"/>
        <w:rPr>
          <w:rFonts w:ascii="URW Palladio ITU" w:hAnsi="URW Palladio ITU" w:cs="URW Palladio ITU"/>
        </w:rPr>
      </w:pPr>
      <w:r>
        <w:rPr>
          <w:rFonts w:cs="URW Palladio ITU" w:ascii="URW Palladio ITU" w:hAnsi="URW Palladio ITU"/>
        </w:rPr>
        <w:t xml:space="preserve">Sameti vuṭṭhiva rajaṃ samūhataṃ, </w:t>
      </w:r>
    </w:p>
    <w:p>
      <w:pPr>
        <w:pStyle w:val="PlainText"/>
        <w:rPr>
          <w:rFonts w:ascii="URW Palladio ITU" w:hAnsi="URW Palladio ITU" w:cs="URW Palladio ITU"/>
        </w:rPr>
      </w:pPr>
      <w:r>
        <w:rPr>
          <w:rFonts w:cs="URW Palladio ITU" w:ascii="URW Palladio ITU" w:hAnsi="URW Palladio ITU"/>
        </w:rPr>
        <w:t>Sa ve vitakakūpasamena cetasā</w:t>
      </w:r>
    </w:p>
    <w:p>
      <w:pPr>
        <w:pStyle w:val="PlainText"/>
        <w:rPr>
          <w:rFonts w:ascii="URW Palladio ITU" w:hAnsi="URW Palladio ITU" w:cs="URW Palladio ITU"/>
        </w:rPr>
      </w:pPr>
      <w:r>
        <w:rPr>
          <w:rFonts w:cs="URW Palladio ITU" w:ascii="URW Palladio ITU" w:hAnsi="URW Palladio ITU"/>
        </w:rPr>
        <w:t xml:space="preserve">Idheva so santipadaṃ samajjh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ama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ye'me bhikkhave antarāmalā antarāmittā antarāsapattā antarāvadhakā antarāpaccatthik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bhā bhikkhave antarāmalo antarāamitto antarāsapatto antarāvadhako antarāccatthiko. Doso bhikkhave antarāmalo antarāamitto antarāsapatto antarāvadhako antarāpaccatthiko. Moho bhikkhave antarāmalo antarāamittotarāsapatto antarāvadhako antarāpaccatt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tayo antarāmalā antarāamittā antarāsapattā antarāvadhakā antarāpaccatth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atthajanano lobho lobhā cittappakopano, </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Luddho [PTS Page 084] [\q  84/]      atthaṃ na jānāti luddho dhammaṃ na passati, </w:t>
      </w:r>
    </w:p>
    <w:p>
      <w:pPr>
        <w:pStyle w:val="PlainText"/>
        <w:rPr>
          <w:rFonts w:ascii="URW Palladio ITU" w:hAnsi="URW Palladio ITU" w:cs="URW Palladio ITU"/>
        </w:rPr>
      </w:pPr>
      <w:r>
        <w:rPr>
          <w:rFonts w:cs="URW Palladio ITU" w:ascii="URW Palladio ITU" w:hAnsi="URW Palladio ITU"/>
        </w:rPr>
        <w:t xml:space="preserve">Andhantamaṃ tadā hoti yaṃ lobho sahate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ca lobhaṃ pahatvāna lobhaneyye na lubbhati, </w:t>
      </w:r>
    </w:p>
    <w:p>
      <w:pPr>
        <w:pStyle w:val="PlainText"/>
        <w:rPr>
          <w:rFonts w:ascii="URW Palladio ITU" w:hAnsi="URW Palladio ITU" w:cs="URW Palladio ITU"/>
        </w:rPr>
      </w:pPr>
      <w:r>
        <w:rPr>
          <w:rFonts w:cs="URW Palladio ITU" w:ascii="URW Palladio ITU" w:hAnsi="URW Palladio ITU"/>
        </w:rPr>
        <w:t xml:space="preserve">Lobho pahīyate tamhā udabindūva pokk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natthajanano doso doso cittappakopano, </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uṭṭho atthaṃ na jānātī duṭṭho dhammaṃ na passati, </w:t>
      </w:r>
    </w:p>
    <w:p>
      <w:pPr>
        <w:pStyle w:val="PlainText"/>
        <w:rPr>
          <w:rFonts w:ascii="URW Palladio ITU" w:hAnsi="URW Palladio ITU" w:cs="URW Palladio ITU"/>
        </w:rPr>
      </w:pPr>
      <w:r>
        <w:rPr>
          <w:rFonts w:cs="URW Palladio ITU" w:ascii="URW Palladio ITU" w:hAnsi="URW Palladio ITU"/>
        </w:rPr>
        <w:t xml:space="preserve">Andhantamaṃ tadā hoti yaṃ doso sahate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o ca dosaṃ pahatvāna dosaneyye na dussati, </w:t>
      </w:r>
    </w:p>
    <w:p>
      <w:pPr>
        <w:pStyle w:val="PlainText"/>
        <w:rPr>
          <w:rFonts w:ascii="URW Palladio ITU" w:hAnsi="URW Palladio ITU" w:cs="URW Palladio ITU"/>
        </w:rPr>
      </w:pPr>
      <w:r>
        <w:rPr>
          <w:rFonts w:cs="URW Palladio ITU" w:ascii="URW Palladio ITU" w:hAnsi="URW Palladio ITU"/>
        </w:rPr>
        <w:t xml:space="preserve">Doso pahīyate tamhā tālapakkaṃva pan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natthajanano moho cittappakopano, </w:t>
      </w:r>
    </w:p>
    <w:p>
      <w:pPr>
        <w:pStyle w:val="PlainText"/>
        <w:rPr>
          <w:rFonts w:ascii="URW Palladio ITU" w:hAnsi="URW Palladio ITU" w:cs="URW Palladio ITU"/>
        </w:rPr>
      </w:pPr>
      <w:r>
        <w:rPr>
          <w:rFonts w:cs="URW Palladio ITU" w:ascii="URW Palladio ITU" w:hAnsi="URW Palladio ITU"/>
        </w:rPr>
        <w:t xml:space="preserve">Bhayamantarato jātaṃ taṃ jano nāvab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Mūḷho atthaṃ na jānāti mūḷho dhammaṃ na passati, </w:t>
      </w:r>
    </w:p>
    <w:p>
      <w:pPr>
        <w:pStyle w:val="PlainText"/>
        <w:rPr>
          <w:rFonts w:ascii="URW Palladio ITU" w:hAnsi="URW Palladio ITU" w:cs="URW Palladio ITU"/>
        </w:rPr>
      </w:pPr>
      <w:r>
        <w:rPr>
          <w:rFonts w:cs="URW Palladio ITU" w:ascii="URW Palladio ITU" w:hAnsi="URW Palladio ITU"/>
        </w:rPr>
        <w:t xml:space="preserve">Andhantamaṃ tadā hoti yaṃ moho sahate 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Yo [PTS Page 085] [\q  85/]      ca mohaṃ pahatvāna mohaneyye na muyhati, </w:t>
      </w:r>
    </w:p>
    <w:p>
      <w:pPr>
        <w:pStyle w:val="PlainText"/>
        <w:rPr>
          <w:rFonts w:ascii="URW Palladio ITU" w:hAnsi="URW Palladio ITU" w:cs="URW Palladio ITU"/>
        </w:rPr>
      </w:pPr>
      <w:r>
        <w:rPr>
          <w:rFonts w:cs="URW Palladio ITU" w:ascii="URW Palladio ITU" w:hAnsi="URW Palladio ITU"/>
        </w:rPr>
        <w:t xml:space="preserve">Mohaṃ vihanti so sabbaṃ ādiccovudayaṃ 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da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īhi bhikkhave asaddhammehi abhibhūto pariyādinnacitto devadatto āpāyiko nerayiko kappaṭṭho atekiccho. Katamehi t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icchāya bhikkhave abhibhūto pariyādinnacitto devadatto āpāyiko nerayiko kappaṭṭho atekiccho. Pāpamittatāya bhikkhave abhibhūto pariyādinnacitto devadatto āpāyiko nerayiko kappaṭṭho atekiccho. Sati ko pana uttarīkaraṇiye oramattakena visesādhigamena antarā vosānaṃ āp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kho bhikkhave tīhi asaddhammehi abhibhūto pariyādinnacitto devadatto āpāyiko nerayiko kappaṭṭho atekicc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Mā jātu koci lokasmiṃ pāpiccho upapajjatu, </w:t>
      </w:r>
    </w:p>
    <w:p>
      <w:pPr>
        <w:pStyle w:val="PlainText"/>
        <w:rPr>
          <w:rFonts w:ascii="URW Palladio ITU" w:hAnsi="URW Palladio ITU" w:cs="URW Palladio ITU"/>
        </w:rPr>
      </w:pPr>
      <w:r>
        <w:rPr>
          <w:rFonts w:cs="URW Palladio ITU" w:ascii="URW Palladio ITU" w:hAnsi="URW Palladio ITU"/>
        </w:rPr>
        <w:t xml:space="preserve">Tadamināpi jānāpha pāpicchānaṃ yathā 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ṇḍito'ti [PTS Page 086] [\q  86/]      samaññāto bhāvitatto'ti sammato, </w:t>
      </w:r>
    </w:p>
    <w:p>
      <w:pPr>
        <w:pStyle w:val="PlainText"/>
        <w:rPr>
          <w:rFonts w:ascii="URW Palladio ITU" w:hAnsi="URW Palladio ITU" w:cs="URW Palladio ITU"/>
        </w:rPr>
      </w:pPr>
      <w:r>
        <w:rPr>
          <w:rFonts w:cs="URW Palladio ITU" w:ascii="URW Palladio ITU" w:hAnsi="URW Palladio ITU"/>
        </w:rPr>
        <w:t xml:space="preserve">Jalaṃ'va yasasā aṭṭhā devadatto'ti vis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o pamāṇamanuciṇṇo1 āsajja naṃ tathāgataṃ, </w:t>
      </w:r>
    </w:p>
    <w:p>
      <w:pPr>
        <w:pStyle w:val="PlainText"/>
        <w:rPr>
          <w:rFonts w:ascii="URW Palladio ITU" w:hAnsi="URW Palladio ITU" w:cs="URW Palladio ITU"/>
        </w:rPr>
      </w:pPr>
      <w:r>
        <w:rPr>
          <w:rFonts w:cs="URW Palladio ITU" w:ascii="URW Palladio ITU" w:hAnsi="URW Palladio ITU"/>
        </w:rPr>
        <w:t xml:space="preserve">Avīcinirayaṃ patto catudvāraṃ bhayān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duṭṭhassa hi yo dubbhe pāpakammaṃ akubbato, </w:t>
      </w:r>
    </w:p>
    <w:p>
      <w:pPr>
        <w:pStyle w:val="PlainText"/>
        <w:rPr>
          <w:rFonts w:ascii="URW Palladio ITU" w:hAnsi="URW Palladio ITU" w:cs="URW Palladio ITU"/>
        </w:rPr>
      </w:pPr>
      <w:r>
        <w:rPr>
          <w:rFonts w:cs="URW Palladio ITU" w:ascii="URW Palladio ITU" w:hAnsi="URW Palladio ITU"/>
        </w:rPr>
        <w:t xml:space="preserve">Tameva pāpaṃ phūsati duṭṭha cittaṃ anād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muddaṃ visakumbhena yo maññeyya padūsituṃ, </w:t>
      </w:r>
    </w:p>
    <w:p>
      <w:pPr>
        <w:pStyle w:val="PlainText"/>
        <w:rPr>
          <w:rFonts w:ascii="URW Palladio ITU" w:hAnsi="URW Palladio ITU" w:cs="URW Palladio ITU"/>
        </w:rPr>
      </w:pPr>
      <w:r>
        <w:rPr>
          <w:rFonts w:cs="URW Palladio ITU" w:ascii="URW Palladio ITU" w:hAnsi="URW Palladio ITU"/>
        </w:rPr>
        <w:t xml:space="preserve">Na so tena padūseyya yasmā2 hi uddhī m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Evameva tathāgataṃ yo vādena vihiṃsati, </w:t>
      </w:r>
    </w:p>
    <w:p>
      <w:pPr>
        <w:pStyle w:val="PlainText"/>
        <w:rPr>
          <w:rFonts w:ascii="URW Palladio ITU" w:hAnsi="URW Palladio ITU" w:cs="URW Palladio ITU"/>
        </w:rPr>
      </w:pPr>
      <w:r>
        <w:rPr>
          <w:rFonts w:cs="URW Palladio ITU" w:ascii="URW Palladio ITU" w:hAnsi="URW Palladio ITU"/>
        </w:rPr>
        <w:t xml:space="preserve">Samaggataṃ [PTS Page 087] [\q  87/]      santacittaṃ vādo tamhi na rūhati. </w:t>
      </w:r>
    </w:p>
    <w:p>
      <w:pPr>
        <w:pStyle w:val="PlainText"/>
        <w:rPr>
          <w:rFonts w:ascii="URW Palladio ITU" w:hAnsi="URW Palladio ITU" w:cs="URW Palladio ITU"/>
        </w:rPr>
      </w:pPr>
      <w:r>
        <w:rPr>
          <w:rFonts w:cs="URW Palladio ITU" w:ascii="URW Palladio ITU" w:hAnsi="URW Palladio ITU"/>
        </w:rPr>
        <w:t xml:space="preserve">8. Tādisaṃ mittaṃ kubbetha tañca seveyya paṇḍito, </w:t>
      </w:r>
    </w:p>
    <w:p>
      <w:pPr>
        <w:pStyle w:val="PlainText"/>
        <w:rPr>
          <w:rFonts w:ascii="URW Palladio ITU" w:hAnsi="URW Palladio ITU" w:cs="URW Palladio ITU"/>
        </w:rPr>
      </w:pPr>
      <w:r>
        <w:rPr>
          <w:rFonts w:cs="URW Palladio ITU" w:ascii="URW Palladio ITU" w:hAnsi="URW Palladio ITU"/>
        </w:rPr>
        <w:t xml:space="preserve">Yassa maggānugo bhikkhu khayaṃ dukkhassa pāpuṇe'ti". </w:t>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e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akkā sakkāra sadda cavamāna loke, </w:t>
      </w:r>
    </w:p>
    <w:p>
      <w:pPr>
        <w:pStyle w:val="PlainText"/>
        <w:rPr>
          <w:rFonts w:ascii="URW Palladio ITU" w:hAnsi="URW Palladio ITU" w:cs="URW Palladio ITU"/>
        </w:rPr>
      </w:pPr>
      <w:r>
        <w:rPr>
          <w:rFonts w:cs="URW Palladio ITU" w:ascii="URW Palladio ITU" w:hAnsi="URW Palladio ITU"/>
        </w:rPr>
        <w:t xml:space="preserve">Asubha dhamma andhakāra malaṃ devadatto'ti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mādamanuviṇeṇā (sī. Mu) 2. Tasm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o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appas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yo'me bhikave aggappasādā. Katam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bhikkhave sattā apadā vā dīpadā vā catuppadā vā bahuppadā vā rūpino vāarūpino vā saññino vā asaññino vā nevasaññināsaññino vā, tathāgato tesaṃ aggamakkhāyati yadidaṃ arahaṃ sammāsambuddho. [PTS Page 088] [\q  88/]      ye bhikkhave buddh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bhikkhave dhammā saṅkhatā vā asaṅkhatā vā virāgo tesaṃ aggamakkhāyati yadidaṃmadanimmadano pipāsavinayo ālayasamugghāto raṭṭupacchedo taṇhakkhayo virāgo nirodho nibbāṇaṃ. Ye bhikkhave virāge dhamm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i bhikkhave saṅghā vā gaṇā va tathāgatasāvakasaṅgho tesaṃ aggamakkhāyati. Yadidaṃ cattāri purisayugāni aṭṭhapurisapuggalā. Esa bhagavato sāvakasaṅgho āhuneyyo pāhuneyyo dakkhiṇeyyo añjalikaraṇīyo anuttaraṃ puññakkhettaṃ lokassa. Ye bhikkhave saṅghe pasannā agge te pasannā agge kho pana pasannānaṃ aggo vipāk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o bhikkhave tayo aggappasā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ecā.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ggato ve pasannānaṃ aggaṃ dhammaṃ vijānataṃ, </w:t>
      </w:r>
    </w:p>
    <w:p>
      <w:pPr>
        <w:pStyle w:val="PlainText"/>
        <w:rPr>
          <w:rFonts w:ascii="URW Palladio ITU" w:hAnsi="URW Palladio ITU" w:cs="URW Palladio ITU"/>
        </w:rPr>
      </w:pPr>
      <w:r>
        <w:rPr>
          <w:rFonts w:cs="URW Palladio ITU" w:ascii="URW Palladio ITU" w:hAnsi="URW Palladio ITU"/>
        </w:rPr>
        <w:t xml:space="preserve">Agge buddhe pasannānaṃ dakkhiṇeyye anu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gge dhamme pasannānaṃ vurāgupasame sukhe, </w:t>
      </w:r>
    </w:p>
    <w:p>
      <w:pPr>
        <w:pStyle w:val="PlainText"/>
        <w:rPr>
          <w:rFonts w:ascii="URW Palladio ITU" w:hAnsi="URW Palladio ITU" w:cs="URW Palladio ITU"/>
        </w:rPr>
      </w:pPr>
      <w:r>
        <w:rPr>
          <w:rFonts w:cs="URW Palladio ITU" w:ascii="URW Palladio ITU" w:hAnsi="URW Palladio ITU"/>
        </w:rPr>
        <w:t xml:space="preserve">Agge saṅghe pasannānaṃ puññakkhette anutt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ggasmiṃ [PTS Page 089] [\q  89/]      dānaṃ dadataṃ aggaṃ puññaṃ pavaḍḍhati, </w:t>
      </w:r>
    </w:p>
    <w:p>
      <w:pPr>
        <w:pStyle w:val="PlainText"/>
        <w:rPr>
          <w:rFonts w:ascii="URW Palladio ITU" w:hAnsi="URW Palladio ITU" w:cs="URW Palladio ITU"/>
        </w:rPr>
      </w:pPr>
      <w:r>
        <w:rPr>
          <w:rFonts w:cs="URW Palladio ITU" w:ascii="URW Palladio ITU" w:hAnsi="URW Palladio ITU"/>
        </w:rPr>
        <w:t xml:space="preserve">Aggaṃ āyu va vaṇṇo ca yaso kitti sukaṃ 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ggassa dātā medhāvi aggadhammasamāhito, </w:t>
      </w:r>
    </w:p>
    <w:p>
      <w:pPr>
        <w:pStyle w:val="PlainText"/>
        <w:rPr>
          <w:rFonts w:ascii="URW Palladio ITU" w:hAnsi="URW Palladio ITU" w:cs="URW Palladio ITU"/>
        </w:rPr>
      </w:pPr>
      <w:r>
        <w:rPr>
          <w:rFonts w:cs="URW Palladio ITU" w:ascii="URW Palladio ITU" w:hAnsi="URW Palladio ITU"/>
        </w:rPr>
        <w:t xml:space="preserve">Devabhūto manusso vā aggappatto pamodatī"ti 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vik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1.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tamidaṃ bhikkhave jivikānaṃ yadidaṃ piṇḍolyaṃ, abhisāpo'yaṃ bhikkhave lokasmiṃ piṇḍolo vicarasi pattapāṇīti. Tañca ko etaṃ bhikkhave kulaputtā upenti attavasikāattavasaṃ paṭicca, neva rājābhinūtā na corābhinītā na iṇaṭṭhā na bhayaṭṭhā naājivikapakatā. Api ca kho otiṇṇamhā jātiyā jarāya maraṇena sokehi paridevehi dukkhehi domanassehi upāyāsehi dukkhābhikiṇṇā dukkhaparetā appevanāma imassa kevalassa dukkhakkhandhassa antakiriyā paññāy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abbajito cāyaṃ bhikkhave kulaputto hoti abhijjhālū [PTS Page 090] [\q  90/]      kāmesu tibbasārāgo byāpannacitto paduṭṭhamanasaṅkappo muṭṭhassati asampajāno asamāhito vibbhantacitto pākatind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ave chavālātaṃ ubhato padittaṃ majjheguthagataṃ neva gāme kaṭṭhatthaṃ ehati na araññe, tathūpamāhaṃ bhikkhave imaṃ puggalaṃ vadāmu gihībhogā ca parihīno sāmaññatthañca na paripūr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2. [\x 44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Gihībhogā capaparihīno sāmaññatthañca dubaṅgo, </w:t>
      </w:r>
    </w:p>
    <w:p>
      <w:pPr>
        <w:pStyle w:val="PlainText"/>
        <w:rPr>
          <w:rFonts w:ascii="URW Palladio ITU" w:hAnsi="URW Palladio ITU" w:cs="URW Palladio ITU"/>
        </w:rPr>
      </w:pPr>
      <w:r>
        <w:rPr>
          <w:rFonts w:cs="URW Palladio ITU" w:ascii="URW Palladio ITU" w:hAnsi="URW Palladio ITU"/>
        </w:rPr>
        <w:t xml:space="preserve">Paridhaṃsamāno pakireti chavālātaṃ va 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āsāvakaṇṭhā pahavo pāpadhammā asaññatā, </w:t>
      </w:r>
    </w:p>
    <w:p>
      <w:pPr>
        <w:pStyle w:val="PlainText"/>
        <w:rPr>
          <w:rFonts w:ascii="URW Palladio ITU" w:hAnsi="URW Palladio ITU" w:cs="URW Palladio ITU"/>
        </w:rPr>
      </w:pPr>
      <w:r>
        <w:rPr>
          <w:rFonts w:cs="URW Palladio ITU" w:ascii="URW Palladio ITU" w:hAnsi="URW Palladio ITU"/>
        </w:rPr>
        <w:t xml:space="preserve">Pāpā pāpehi kammehi nirayaṃ te upapajj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eyyo ayoguḷo bhutto tatto aggīsukhūpamo, </w:t>
      </w:r>
    </w:p>
    <w:p>
      <w:pPr>
        <w:pStyle w:val="PlainText"/>
        <w:rPr>
          <w:rFonts w:ascii="URW Palladio ITU" w:hAnsi="URW Palladio ITU" w:cs="URW Palladio ITU"/>
        </w:rPr>
      </w:pPr>
      <w:r>
        <w:rPr>
          <w:rFonts w:cs="URW Palladio ITU" w:ascii="URW Palladio ITU" w:hAnsi="URW Palladio ITU"/>
        </w:rPr>
        <w:t xml:space="preserve">Yañce bhuñjeyya dussīlo raṭṭhapiṇḍaṃ asaññ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etā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āṭikaṇ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ghāṭikaṇṇe ce'pi bhikkhave [PTS Page 091] [\q  91/]      bhikkhu gahetvā piṭṭhito piṭṭhito anubaddho assa, pāde pādaṃ nikkhipanto. So ca hoti abhijjhālū kāmesu tibbasārāgo byāpannacitto paduṭṭhamanasaṃkappo muṭṭhassati asampajāno asamāhito vibbhantacitto pākatindriyo. Atha kho so ārakā'va mayhaṃ, ahaṃ ca tassa. Taṃ kissa hetu: dhammaṃ hi so bhikkhave bhikkhu na passati dhammaṃ apassanto na maṃ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janasate ce'pi so bhikkhave bhikkhu vihareyya so ca hoti anabhijjhālū kāmesu natibbasārāgo abyāpannacitto appaduṭṭhamanasaṃkappo upaṭṭhitasati sampajāno amāhito ekaggacitto saṃvutindriyo. Atha kho so santikeva mayhaṃ. Ahaṃ ca tassa. Taṃ kissa hetu: dhammaṃ hi so bhikkhave bhikkhū passati dhammaṃ passanto maṃ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ubaddho'pi ce assa mahiccho ca vighātavā, </w:t>
      </w:r>
    </w:p>
    <w:p>
      <w:pPr>
        <w:pStyle w:val="PlainText"/>
        <w:rPr>
          <w:rFonts w:ascii="URW Palladio ITU" w:hAnsi="URW Palladio ITU" w:cs="URW Palladio ITU"/>
        </w:rPr>
      </w:pPr>
      <w:r>
        <w:rPr>
          <w:rFonts w:cs="URW Palladio ITU" w:ascii="URW Palladio ITU" w:hAnsi="URW Palladio ITU"/>
        </w:rPr>
        <w:t xml:space="preserve">Ejānugo anejassa nibbutassa anibbuto, </w:t>
      </w:r>
    </w:p>
    <w:p>
      <w:pPr>
        <w:pStyle w:val="PlainText"/>
        <w:rPr>
          <w:rFonts w:ascii="URW Palladio ITU" w:hAnsi="URW Palladio ITU" w:cs="URW Palladio ITU"/>
        </w:rPr>
      </w:pPr>
      <w:r>
        <w:rPr>
          <w:rFonts w:cs="URW Palladio ITU" w:ascii="URW Palladio ITU" w:hAnsi="URW Palladio ITU"/>
        </w:rPr>
        <w:t xml:space="preserve">Giddho so vītagedhassa passa yāvañca ār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o ca dhammavabhiññāya dhammamaññāya paṇḍito, </w:t>
      </w:r>
    </w:p>
    <w:p>
      <w:pPr>
        <w:pStyle w:val="PlainText"/>
        <w:rPr>
          <w:rFonts w:ascii="URW Palladio ITU" w:hAnsi="URW Palladio ITU" w:cs="URW Palladio ITU"/>
        </w:rPr>
      </w:pPr>
      <w:r>
        <w:rPr>
          <w:rFonts w:cs="URW Palladio ITU" w:ascii="URW Palladio ITU" w:hAnsi="URW Palladio ITU"/>
        </w:rPr>
        <w:t xml:space="preserve">Rahado'va [PTS Page 092] [\q  92/]      nivatai ca anejo vū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ejo so anejassa nibbutassa nibbuto, </w:t>
      </w:r>
    </w:p>
    <w:p>
      <w:pPr>
        <w:pStyle w:val="PlainText"/>
        <w:rPr>
          <w:rFonts w:ascii="URW Palladio ITU" w:hAnsi="URW Palladio ITU" w:cs="URW Palladio ITU"/>
        </w:rPr>
      </w:pPr>
      <w:r>
        <w:rPr>
          <w:rFonts w:cs="URW Palladio ITU" w:ascii="URW Palladio ITU" w:hAnsi="URW Palladio ITU"/>
        </w:rPr>
        <w:t xml:space="preserve">Agiddho vītagedhassa passa yāvañc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t xml:space="preserve">3. 5.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3.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me bhikkhave aggī. Katame tayo? Rāgaggi dosaggi mohaggi. Ime kho bhikkhave tayo agg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Rāgaggi dahati macce ratte kāmesu mucchite, </w:t>
      </w:r>
    </w:p>
    <w:p>
      <w:pPr>
        <w:pStyle w:val="PlainText"/>
        <w:rPr>
          <w:rFonts w:ascii="URW Palladio ITU" w:hAnsi="URW Palladio ITU" w:cs="URW Palladio ITU"/>
        </w:rPr>
      </w:pPr>
      <w:r>
        <w:rPr>
          <w:rFonts w:cs="URW Palladio ITU" w:ascii="URW Palladio ITU" w:hAnsi="URW Palladio ITU"/>
        </w:rPr>
        <w:t xml:space="preserve">Dosaggi pana byāpanne nare pāṇānipāt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ohaggi pana sammūḷhe ariyadhamme akovide, </w:t>
      </w:r>
    </w:p>
    <w:p>
      <w:pPr>
        <w:pStyle w:val="PlainText"/>
        <w:rPr>
          <w:rFonts w:ascii="URW Palladio ITU" w:hAnsi="URW Palladio ITU" w:cs="URW Palladio ITU"/>
        </w:rPr>
      </w:pPr>
      <w:r>
        <w:rPr>
          <w:rFonts w:cs="URW Palladio ITU" w:ascii="URW Palladio ITU" w:hAnsi="URW Palladio ITU"/>
        </w:rPr>
        <w:t xml:space="preserve">Ete aggī ajānanti sakkāyābhiratā pa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e vaḍḍhayanti nirayaṃ tiracchānañca yoniyo, </w:t>
      </w:r>
    </w:p>
    <w:p>
      <w:pPr>
        <w:pStyle w:val="PlainText"/>
        <w:rPr>
          <w:rFonts w:ascii="URW Palladio ITU" w:hAnsi="URW Palladio ITU" w:cs="URW Palladio ITU"/>
        </w:rPr>
      </w:pPr>
      <w:r>
        <w:rPr>
          <w:rFonts w:cs="URW Palladio ITU" w:ascii="URW Palladio ITU" w:hAnsi="URW Palladio ITU"/>
        </w:rPr>
        <w:t xml:space="preserve">Asuraṃ [PTS Page 093] [\q  93/]      pettivisayaṃ amuttā māraban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e ca rattindivā yuttā sammāsambuddhasāsane, </w:t>
      </w:r>
    </w:p>
    <w:p>
      <w:pPr>
        <w:pStyle w:val="PlainText"/>
        <w:rPr>
          <w:rFonts w:ascii="URW Palladio ITU" w:hAnsi="URW Palladio ITU" w:cs="URW Palladio ITU"/>
        </w:rPr>
      </w:pPr>
      <w:r>
        <w:rPr>
          <w:rFonts w:cs="URW Palladio ITU" w:ascii="URW Palladio ITU" w:hAnsi="URW Palladio ITU"/>
        </w:rPr>
        <w:t xml:space="preserve">Te nibbāpenti rāgaggiṃ niccaṃ asubhasaññ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osaggiṃ pana mettāya nibbāpenti naruttamā, </w:t>
      </w:r>
    </w:p>
    <w:p>
      <w:pPr>
        <w:pStyle w:val="PlainText"/>
        <w:rPr>
          <w:rFonts w:ascii="URW Palladio ITU" w:hAnsi="URW Palladio ITU" w:cs="URW Palladio ITU"/>
        </w:rPr>
      </w:pPr>
      <w:r>
        <w:rPr>
          <w:rFonts w:cs="URW Palladio ITU" w:ascii="URW Palladio ITU" w:hAnsi="URW Palladio ITU"/>
        </w:rPr>
        <w:t xml:space="preserve">Mehaggiṃ pana paññāya yāyaṃ nibbedhagām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e nibbāpetvā nipakā rattindivamatanditā, </w:t>
      </w:r>
    </w:p>
    <w:p>
      <w:pPr>
        <w:pStyle w:val="PlainText"/>
        <w:rPr>
          <w:rFonts w:ascii="URW Palladio ITU" w:hAnsi="URW Palladio ITU" w:cs="URW Palladio ITU"/>
        </w:rPr>
      </w:pPr>
      <w:r>
        <w:rPr>
          <w:rFonts w:cs="URW Palladio ITU" w:ascii="URW Palladio ITU" w:hAnsi="URW Palladio ITU"/>
        </w:rPr>
        <w:t xml:space="preserve">Asesaṃ parinibbanti asesaṃ dukkhamacc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riyaddasā vedaguno sammadaññāya paṇḍitā. </w:t>
      </w:r>
    </w:p>
    <w:p>
      <w:pPr>
        <w:pStyle w:val="PlainText"/>
        <w:rPr>
          <w:rFonts w:ascii="URW Palladio ITU" w:hAnsi="URW Palladio ITU" w:cs="URW Palladio ITU"/>
        </w:rPr>
      </w:pPr>
      <w:r>
        <w:rPr>
          <w:rFonts w:cs="URW Palladio ITU" w:ascii="URW Palladio ITU" w:hAnsi="URW Palladio ITU"/>
        </w:rPr>
        <w:t xml:space="preserve">Jātikkhayamabhiññāya nāgacchanti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parikk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4.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hā tathā bhikkhave bhikkhū upaparikkheyya [PTS Page 094] [\q  94/]      yathā yathāssa upaparikkhāto bahiddhā cassa vīññāṇaṃ avikkhittaṃ hoti visaṭaṃ, ajjhattaṃ asaṇṭhitaṃ anupādāya na paritasseyya. Pahiddhā cassa bhikkhave viññāṇe avikkhitte avisaṭe sati ajjhattaṃ asaṇṭhite anupādāya aparitassato āyatiṃ jāti jarāmaraṇa dukkhasamudayasambhavo n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 Sattasaṅgapahīṇassa nettichinnassa bhikkhuno, </w:t>
      </w:r>
    </w:p>
    <w:p>
      <w:pPr>
        <w:pStyle w:val="PlainText"/>
        <w:rPr>
          <w:rFonts w:ascii="URW Palladio ITU" w:hAnsi="URW Palladio ITU" w:cs="URW Palladio ITU"/>
        </w:rPr>
      </w:pPr>
      <w:r>
        <w:rPr>
          <w:rFonts w:cs="URW Palladio ITU" w:ascii="URW Palladio ITU" w:hAnsi="URW Palladio ITU"/>
        </w:rPr>
        <w:t xml:space="preserve">Vikkhīṇo jātisaṃsāro natthi tassa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ūpapatti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5. Vuttaṃ hetaṃ bhagavatā. Vuttamarahatā'ti me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sso imā bhikkhave kāmuppattiyo. Katamā sisso? Paccupaṭṭhitakāmā, nimmānaratino, paranimmitavasavattino. Imā kho bhikkhave tisso kāmuppat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e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ccupaṭṭhitakāmā ca ye devā masavattino, </w:t>
      </w:r>
    </w:p>
    <w:p>
      <w:pPr>
        <w:pStyle w:val="PlainText"/>
        <w:rPr>
          <w:rFonts w:ascii="URW Palladio ITU" w:hAnsi="URW Palladio ITU" w:cs="URW Palladio ITU"/>
        </w:rPr>
      </w:pPr>
      <w:r>
        <w:rPr>
          <w:rFonts w:cs="URW Palladio ITU" w:ascii="URW Palladio ITU" w:hAnsi="URW Palladio ITU"/>
        </w:rPr>
        <w:t xml:space="preserve">Nimmānaratino devā ye caññe kāmabho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thebhāvaññathābhāvaṃ saṃsāraṃ nātivattare, </w:t>
      </w:r>
    </w:p>
    <w:p>
      <w:pPr>
        <w:pStyle w:val="PlainText"/>
        <w:rPr>
          <w:rFonts w:ascii="URW Palladio ITU" w:hAnsi="URW Palladio ITU" w:cs="URW Palladio ITU"/>
        </w:rPr>
      </w:pPr>
      <w:r>
        <w:rPr>
          <w:rFonts w:cs="URW Palladio ITU" w:ascii="URW Palladio ITU" w:hAnsi="URW Palladio ITU"/>
        </w:rPr>
        <w:t xml:space="preserve">Etamādīnavaṃ ñatvā kāmabhogesu paṇḍito, </w:t>
      </w:r>
    </w:p>
    <w:p>
      <w:pPr>
        <w:pStyle w:val="PlainText"/>
        <w:rPr>
          <w:rFonts w:ascii="URW Palladio ITU" w:hAnsi="URW Palladio ITU" w:cs="URW Palladio ITU"/>
        </w:rPr>
      </w:pPr>
      <w:r>
        <w:rPr>
          <w:rFonts w:cs="URW Palladio ITU" w:ascii="URW Palladio ITU" w:hAnsi="URW Palladio ITU"/>
        </w:rPr>
        <w:t xml:space="preserve">Sabbe pariccaje kāme ye dibbā ye ca mānu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iyarūpasātagadhitaṃ [PTS Page 095] [\q  95/]      chetvā sotaṃ duraccayaṃ, </w:t>
      </w:r>
    </w:p>
    <w:p>
      <w:pPr>
        <w:pStyle w:val="PlainText"/>
        <w:rPr>
          <w:rFonts w:ascii="URW Palladio ITU" w:hAnsi="URW Palladio ITU" w:cs="URW Palladio ITU"/>
        </w:rPr>
      </w:pPr>
      <w:r>
        <w:rPr>
          <w:rFonts w:cs="URW Palladio ITU" w:ascii="URW Palladio ITU" w:hAnsi="URW Palladio ITU"/>
        </w:rPr>
        <w:t xml:space="preserve">Asseṃ parinibbanti asesaṃ dukkhamaccag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riyaddasā vedaguno sammadaññāya paṇḍitā, </w:t>
      </w:r>
    </w:p>
    <w:p>
      <w:pPr>
        <w:pStyle w:val="PlainText"/>
        <w:rPr>
          <w:rFonts w:ascii="URW Palladio ITU" w:hAnsi="URW Palladio ITU" w:cs="URW Palladio ITU"/>
        </w:rPr>
      </w:pPr>
      <w:r>
        <w:rPr>
          <w:rFonts w:cs="URW Palladio ITU" w:ascii="URW Palladio ITU" w:hAnsi="URW Palladio ITU"/>
        </w:rPr>
        <w:t xml:space="preserve">Jātikkhayamabhiññāya nāgacchanti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yog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6.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ayogayutto bhikkhave bhavayogayutto āgāmī hoti āgantā itt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yogavisaññūtto bhikkhave bhavayogayutto anāgāmī hoti anāgantā itt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yogavisaññūtto bhikkhave bhavayogavisaññutto arahaṃ hoti khīṇās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āmayogena saṃyuttā bhavayogena cūbhayaṃ, </w:t>
      </w:r>
    </w:p>
    <w:p>
      <w:pPr>
        <w:pStyle w:val="PlainText"/>
        <w:rPr>
          <w:rFonts w:ascii="URW Palladio ITU" w:hAnsi="URW Palladio ITU" w:cs="URW Palladio ITU"/>
        </w:rPr>
      </w:pPr>
      <w:r>
        <w:rPr>
          <w:rFonts w:cs="URW Palladio ITU" w:ascii="URW Palladio ITU" w:hAnsi="URW Palladio ITU"/>
        </w:rPr>
        <w:t xml:space="preserve">Sattā [PTS Page 096] [\q  96/]      gacchanti saṃsāraṃ jātimaraṇagām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e ca kāme pahātvāna appattā āsavakkhayaṃ, bhavayogena saṃyuttā ' anāgāmī'ti vuc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e ca kho kinnasaṃsayā1 khīṇamānapunabbhavā, </w:t>
      </w:r>
    </w:p>
    <w:p>
      <w:pPr>
        <w:pStyle w:val="PlainText"/>
        <w:rPr>
          <w:rFonts w:ascii="URW Palladio ITU" w:hAnsi="URW Palladio ITU" w:cs="URW Palladio ITU"/>
        </w:rPr>
      </w:pPr>
      <w:r>
        <w:rPr>
          <w:rFonts w:cs="URW Palladio ITU" w:ascii="URW Palladio ITU" w:hAnsi="URW Palladio ITU"/>
        </w:rPr>
        <w:t xml:space="preserve">Te ve pāraṃ gatā loke ye pattā āsavakkh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bhāṇav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innasaṃsār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0] [\x 4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8. </w:t>
      </w:r>
    </w:p>
    <w:p>
      <w:pPr>
        <w:pStyle w:val="PlainText"/>
        <w:rPr>
          <w:rFonts w:ascii="URW Palladio ITU" w:hAnsi="URW Palladio ITU" w:cs="URW Palladio ITU"/>
        </w:rPr>
      </w:pPr>
      <w:r>
        <w:rPr>
          <w:rFonts w:cs="URW Palladio ITU" w:ascii="URW Palladio ITU" w:hAnsi="URW Palladio ITU"/>
        </w:rPr>
        <w:t>(Kalyāṇasīl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7.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lyāṇasīlo bhikkhave bhikkhu kalyāṇadhammo kalyāṇapañño imasmiṃ dhammavinaye kevalī vūsitavā uttamapuris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ñca bhikkhave bhikkhū kalyāṇasīlo hoti? Idha bhikkhave bhikkhū sīlavā hoti pātimokkhasaṃvarasaṃvuto viharati, ācāragocarasampanno anumattesu vajjesu bhayadassāvī samādāya sikkhati sikkhāpadesu. Evaṃ kho bhikkhave bhikkhū kalyāṇasīlo hoti. Iti kalyāṇasīlo. </w:t>
      </w:r>
    </w:p>
    <w:p>
      <w:pPr>
        <w:pStyle w:val="PlainText"/>
        <w:rPr>
          <w:rFonts w:ascii="URW Palladio ITU" w:hAnsi="URW Palladio ITU" w:cs="URW Palladio ITU"/>
        </w:rPr>
      </w:pPr>
      <w:r>
        <w:rPr>
          <w:rFonts w:cs="URW Palladio ITU" w:ascii="URW Palladio ITU" w:hAnsi="URW Palladio ITU"/>
        </w:rPr>
        <w:t xml:space="preserve">Kalyāṇadhammo ca kathaṃ hoti? Idha bhikkhave bhikkhu sattannaṃ bodhipakkhiyānaṃ dhammānaṃ bhāvanānuyogamanuyutto viharati. Evaṃ kho bhikkhave bhikkhū kalyāṇadhammo hoti. Iti kalyāṇasīlo kalyāṇ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pañño ca kathaṃ hoti? [PTS Page 097] [\q  97/]      idha bhikkhave bhikkhū āsavānaṃ khayā anāsavaṃ cetovimuttiṃ paññāvimuttiṃ diṭṭheva dhamme sayaṃ abhiññā sacchikatvā upasampajja viharati. Evaṃ kho bhikkhave bhikkhu salyāṇapañño hoti. Iti kalyāṇasīlo kalyāṇadhammokalyāṇapañño imasmiṃ dhammavinaye kevalī vusitavā uttamapuris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ssa kāyena vācāya manasā natthi dukkaṭaṃ, </w:t>
      </w:r>
    </w:p>
    <w:p>
      <w:pPr>
        <w:pStyle w:val="PlainText"/>
        <w:rPr>
          <w:rFonts w:ascii="URW Palladio ITU" w:hAnsi="URW Palladio ITU" w:cs="URW Palladio ITU"/>
        </w:rPr>
      </w:pPr>
      <w:r>
        <w:rPr>
          <w:rFonts w:cs="URW Palladio ITU" w:ascii="URW Palladio ITU" w:hAnsi="URW Palladio ITU"/>
        </w:rPr>
        <w:t xml:space="preserve">Taṃ ve kalyāṇasīlo'ti āhu bhikkhuṃ hirīm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ssa dhammā subhāvitā satta sambodhagāmino, </w:t>
      </w:r>
    </w:p>
    <w:p>
      <w:pPr>
        <w:pStyle w:val="PlainText"/>
        <w:rPr>
          <w:rFonts w:ascii="URW Palladio ITU" w:hAnsi="URW Palladio ITU" w:cs="URW Palladio ITU"/>
        </w:rPr>
      </w:pPr>
      <w:r>
        <w:rPr>
          <w:rFonts w:cs="URW Palladio ITU" w:ascii="URW Palladio ITU" w:hAnsi="URW Palladio ITU"/>
        </w:rPr>
        <w:t xml:space="preserve">Taṃ ve kalyāṇadhamme'ti āhu bhikkhuṃ anuss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dukkhassa pajānāti idheva khayamattano, </w:t>
      </w:r>
    </w:p>
    <w:p>
      <w:pPr>
        <w:pStyle w:val="PlainText"/>
        <w:rPr>
          <w:rFonts w:ascii="URW Palladio ITU" w:hAnsi="URW Palladio ITU" w:cs="URW Palladio ITU"/>
        </w:rPr>
      </w:pPr>
      <w:r>
        <w:rPr>
          <w:rFonts w:cs="URW Palladio ITU" w:ascii="URW Palladio ITU" w:hAnsi="URW Palladio ITU"/>
        </w:rPr>
        <w:t xml:space="preserve">Taṃ ve kalyāṇapañño'ti āhu bhikkhuṃ anās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ehi dhammehi sampannaṃ anīghaṃ chinnasaṃsayaṃ, </w:t>
      </w:r>
    </w:p>
    <w:p>
      <w:pPr>
        <w:pStyle w:val="PlainText"/>
        <w:rPr>
          <w:rFonts w:ascii="URW Palladio ITU" w:hAnsi="URW Palladio ITU" w:cs="URW Palladio ITU"/>
        </w:rPr>
      </w:pPr>
      <w:r>
        <w:rPr>
          <w:rFonts w:cs="URW Palladio ITU" w:ascii="URW Palladio ITU" w:hAnsi="URW Palladio ITU"/>
        </w:rPr>
        <w:t>Asitaṃ sabbalokassa āhu sabbappahāyi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vemāni [PTS Page 098] [\q  98/]      bhikkhave dānāni āmisadānañca dhammadānañca. Etadaggaṃ bhikkhave imesaṃdvinnaṃ dānānaṃ yadidaṃ dhammadānaṃ. Dve me bhikkhave saṃvibhāgā āmisasaṃvibhāge ca dammasaṃvibhāgo ca. Etadaggaṃ bhikkhave imesaṃ dvinnaṃ saṃvibhāgānaṃ yadidaṃ dhammasaṃvibhāgo. Dveme bhikkhave anuggahā āmisānuggaho ca dhammānuggaho ca. Etadaggaṃ bhikkhave imesaṃ dvinnaṃ anuggahānaṃ yadidaṃ dhammānugga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māhu dānaṃ paramaṃ anuttaraṃ</w:t>
      </w:r>
    </w:p>
    <w:p>
      <w:pPr>
        <w:pStyle w:val="PlainText"/>
        <w:rPr>
          <w:rFonts w:ascii="URW Palladio ITU" w:hAnsi="URW Palladio ITU" w:cs="URW Palladio ITU"/>
        </w:rPr>
      </w:pPr>
      <w:r>
        <w:rPr>
          <w:rFonts w:cs="URW Palladio ITU" w:ascii="URW Palladio ITU" w:hAnsi="URW Palladio ITU"/>
        </w:rPr>
        <w:t xml:space="preserve">Yaṃ saṃvibhāgaṃ bhagavā avaṇṇayī, </w:t>
      </w:r>
    </w:p>
    <w:p>
      <w:pPr>
        <w:pStyle w:val="PlainText"/>
        <w:rPr>
          <w:rFonts w:ascii="URW Palladio ITU" w:hAnsi="URW Palladio ITU" w:cs="URW Palladio ITU"/>
        </w:rPr>
      </w:pPr>
      <w:r>
        <w:rPr>
          <w:rFonts w:cs="URW Palladio ITU" w:ascii="URW Palladio ITU" w:hAnsi="URW Palladio ITU"/>
        </w:rPr>
        <w:t>Aggamhi khettamhī pasannacitto</w:t>
      </w:r>
    </w:p>
    <w:p>
      <w:pPr>
        <w:pStyle w:val="PlainText"/>
        <w:rPr>
          <w:rFonts w:ascii="URW Palladio ITU" w:hAnsi="URW Palladio ITU" w:cs="URW Palladio ITU"/>
        </w:rPr>
      </w:pPr>
      <w:r>
        <w:rPr>
          <w:rFonts w:cs="URW Palladio ITU" w:ascii="URW Palladio ITU" w:hAnsi="URW Palladio ITU"/>
        </w:rPr>
        <w:t xml:space="preserve">Viññū pajānaṃ ko na yajetha kā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e ceva bhāsanti suṇanti cūbhayaṃ</w:t>
      </w:r>
    </w:p>
    <w:p>
      <w:pPr>
        <w:pStyle w:val="PlainText"/>
        <w:rPr>
          <w:rFonts w:ascii="URW Palladio ITU" w:hAnsi="URW Palladio ITU" w:cs="URW Palladio ITU"/>
        </w:rPr>
      </w:pPr>
      <w:r>
        <w:rPr>
          <w:rFonts w:cs="URW Palladio ITU" w:ascii="URW Palladio ITU" w:hAnsi="URW Palladio ITU"/>
        </w:rPr>
        <w:t xml:space="preserve">Pasannacittā sugatassa sāsane, </w:t>
      </w:r>
    </w:p>
    <w:p>
      <w:pPr>
        <w:pStyle w:val="PlainText"/>
        <w:rPr>
          <w:rFonts w:ascii="URW Palladio ITU" w:hAnsi="URW Palladio ITU" w:cs="URW Palladio ITU"/>
        </w:rPr>
      </w:pPr>
      <w:r>
        <w:rPr>
          <w:rFonts w:cs="URW Palladio ITU" w:ascii="URW Palladio ITU" w:hAnsi="URW Palladio ITU"/>
        </w:rPr>
        <w:t>Tesaṃ so attho paramo visujjhati</w:t>
      </w:r>
    </w:p>
    <w:p>
      <w:pPr>
        <w:pStyle w:val="PlainText"/>
        <w:rPr>
          <w:rFonts w:ascii="URW Palladio ITU" w:hAnsi="URW Palladio ITU" w:cs="URW Palladio ITU"/>
        </w:rPr>
      </w:pPr>
      <w:r>
        <w:rPr>
          <w:rFonts w:cs="URW Palladio ITU" w:ascii="URW Palladio ITU" w:hAnsi="URW Palladio ITU"/>
        </w:rPr>
        <w:t xml:space="preserve">Ye appamattā sugatassa sās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ij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9.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ammenāhaṃ bhikkhave tevijjaṃ brāhmaṇaṃ paññāpemi nāññaṃ lapitalāpanama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ñca bhikkhave dhammena tevijjaṃ brāhmaṇaṃ paññāpemi nāññaṃ lapitalāpanam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ikkhave bhikkhū anekavihitaṃ pubbenivāsaṃ anussarati. Seyyathīdaṃ: [PTS Page 099] [\q  99/]      ekampi jātiṃ dve'pi jātiyo tisso'pi jātiyo catasso'pi jātiyo pañca'pi jātiyo dasa'pi jātiyo vīsampi jātiyayo tiṃsampi jātiya cattāḷisampi jātiyo paññāsampi jātiyojātisatampi jātisahassampi jitisatasahassampi aneke'pi saṃvaṭṭakappe aneke'pi vivaṭṭakappeaneke'pi saṃvaṭṭavivaṭṭakappe amutrāsaṃ evaṃnāmo evaṃgotto evaṃvaṇṇo evamāhāro evaṃsukhadukkhapaṭisaṃvedi evamāyupariyanto. So tato cuto amutra upapādiṃ1. Tatrāpāsiṃ evaṃnāmo evaṃgotto evaṃvaṇṇo evamāhāro evaṃsukhadukkhapaṭisaṃvedī evamāyupariyanto. Se tato cuto idhūpapannoti. Itī sākāraṃ sauddesaṃ anekavihitaṃ pubbenivāsaṃ anussarati. Ayamassa paṭhamā vijjā adhigatā hoti, avijjā vihatā vijjā uppannā, tamo vihato āloko uppanno yathā taṃ appamattassa ātāpino pahitattassa viharato. </w:t>
      </w:r>
    </w:p>
    <w:p>
      <w:pPr>
        <w:pStyle w:val="PlainText"/>
        <w:rPr>
          <w:rFonts w:ascii="URW Palladio ITU" w:hAnsi="URW Palladio ITU" w:cs="URW Palladio ITU"/>
        </w:rPr>
      </w:pPr>
      <w:r>
        <w:rPr>
          <w:rFonts w:cs="URW Palladio ITU" w:ascii="URW Palladio ITU" w:hAnsi="URW Palladio ITU"/>
        </w:rPr>
        <w:t xml:space="preserve">Punaca paraṃ bhikkhave bhikkhu dibbena cakkhunā visuddhena atikkantamānusakena satte passati cavamāne upapajjamāne hīne paṇite suvaṇṇe dubbaṇṇe sugate duggate yathākammūpage satte pajānāti: ime vata bhento sattā kāyaduccaritena samannāgatā, vacīduccaritena samannāgatā, manoduccaritena samannāgatā, ariyānaṃ upavādakā micchādiṭṭhikā micchādiṭṭhikammasamādānā. Te kāyassa bhedā parammaraṇā apāyaṃ duggatiṃ vinipātaṃ nirayaṃ upapannā. Ime vā pana bhonto sattā kāyasucaritena samannāgatā vacīsucarine samannāgatā, manosucarine samannāgatā, [PTS Page 100] [\q 100/]      ariyānaṃ anupavādakā, sammādiṭṭhikā sammādiṭṭhikammasamādānā. Te kāyassa bhedā parammaraṇā sugatiṃ saggaṃ lokaṃ upapannā'ti. Iti dibbena cakkhunā visuddhena atikkantamānusakena satte passati cavamāne upapajjamāne hīne paṇite suvaṇṇe dubbaṇṇe sugate duggate. Yathākammūpage satte pajānāti. Ayamassa dutiyā vijjā adhigatā hoti, avijjā vihatā, vijjā uppannā, tamo vihato, āloko uppanno, yathā taṃ appamattassa ātāpino pahitattassa vih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dapādi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bhikkhave bhikkhu āsavānaṃ khayā anāsavaṃ cetovimuttiṃ paññāvimuttiṃ diṭṭhevadhamme sayaṃ abhiññā sacchikatvā upasampajja viharati. Ayamassa tatiyā vijjā adhigatā hoti, avijjā vihatā, vijjā uppannā, tamo vihato, āloko uppanno, yathā taṃ appamattassa ātāpino pahītattassa vih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ho ahaṃ bhikkhave dhammena tevijjaṃ brāhmanaṃ paññāpemi nāññaṃ lapitalāpanamatt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bbenivāsaṃ yo vedi saggāpāyañca passati, </w:t>
      </w:r>
    </w:p>
    <w:p>
      <w:pPr>
        <w:pStyle w:val="PlainText"/>
        <w:rPr>
          <w:rFonts w:ascii="URW Palladio ITU" w:hAnsi="URW Palladio ITU" w:cs="URW Palladio ITU"/>
        </w:rPr>
      </w:pPr>
      <w:r>
        <w:rPr>
          <w:rFonts w:cs="URW Palladio ITU" w:ascii="URW Palladio ITU" w:hAnsi="URW Palladio ITU"/>
        </w:rPr>
        <w:t xml:space="preserve">Atho jātikkhayaṃ patto abhiññā vosit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tāhi [PTS Page 101] [\q 101/]      tīhi vijjāhi tevijjo hoti brāhmaṇo. </w:t>
      </w:r>
    </w:p>
    <w:p>
      <w:pPr>
        <w:pStyle w:val="PlainText"/>
        <w:rPr>
          <w:rFonts w:ascii="URW Palladio ITU" w:hAnsi="URW Palladio ITU" w:cs="URW Palladio ITU"/>
        </w:rPr>
      </w:pPr>
      <w:r>
        <w:rPr>
          <w:rFonts w:cs="URW Palladio ITU" w:ascii="URW Palladio ITU" w:hAnsi="URW Palladio ITU"/>
        </w:rPr>
        <w:t>Tamahaṃvadāmi tevijjaṃ nāññaṃ lapitalāp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e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ādajīvitasaṃghāṭi aggi upaparikkhayā</w:t>
      </w:r>
    </w:p>
    <w:p>
      <w:pPr>
        <w:pStyle w:val="PlainText"/>
        <w:rPr>
          <w:rFonts w:ascii="URW Palladio ITU" w:hAnsi="URW Palladio ITU" w:cs="URW Palladio ITU"/>
        </w:rPr>
      </w:pPr>
      <w:r>
        <w:rPr>
          <w:rFonts w:cs="URW Palladio ITU" w:ascii="URW Palladio ITU" w:hAnsi="URW Palladio ITU"/>
        </w:rPr>
        <w:t>Upapatti kāma kalyāṇaṃ dānaṃ dhammena ted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anipāto ni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nip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0. Vuttaṃ hetaṃ b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amasmi bhikkhave brāhmaṇo yācayogo sadā payatapāṇī antimadehadharo anuttaro bhisakko sallakatto. 1 Tassa me tumhe puttā orasā mukhato jātā dhammajā dhammanimmitā dhammadāyādā no āmisadāyā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māni bhikkhave dānāni āmisadānañca dhammadānañca. [PTS Page 102] [\q 102/]      etadaggaṃ bhikkhave imesaṃ dvinnaṃ dānānaṃ yadidaṃ dhamm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me bhikkhave saṃvibhāgā āmisasaṃvibhāgo ca dhammasaṃvibhāgo ca. Etadaggaṃ bhikkhave imesaṃ dvinnaṃ saṃvibhāgānaṃ yadidaṃ dhammasaṃvibhā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me bhikkhave anuggahā āmisānuggaho ca dhammānuggaho ca. Etadaggaṃ bhikkhave imesaṃ dvinnaṃ anuggahānaṃ yadidaṃ dhammānuggaho. </w:t>
      </w:r>
    </w:p>
    <w:p>
      <w:pPr>
        <w:pStyle w:val="PlainText"/>
        <w:rPr>
          <w:rFonts w:ascii="URW Palladio ITU" w:hAnsi="URW Palladio ITU" w:cs="URW Palladio ITU"/>
        </w:rPr>
      </w:pPr>
      <w:r>
        <w:rPr>
          <w:rFonts w:cs="URW Palladio ITU" w:ascii="URW Palladio ITU" w:hAnsi="URW Palladio ITU"/>
        </w:rPr>
        <w:t xml:space="preserve">Dve'me bhikkhave yāgā āmisayāgo ca dhammayāgo ca. Etadaggaṃ bhikkhave imesaṃ dvinnaṃ yāgānaṃ yadidaṃ dhammayā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t>2. "Yo dhammayāgaṃ ayaji amaccharī</w:t>
      </w:r>
    </w:p>
    <w:p>
      <w:pPr>
        <w:pStyle w:val="PlainText"/>
        <w:rPr>
          <w:rFonts w:ascii="URW Palladio ITU" w:hAnsi="URW Palladio ITU" w:cs="URW Palladio ITU"/>
        </w:rPr>
      </w:pPr>
      <w:r>
        <w:rPr>
          <w:rFonts w:cs="URW Palladio ITU" w:ascii="URW Palladio ITU" w:hAnsi="URW Palladio ITU"/>
        </w:rPr>
        <w:t xml:space="preserve">Tathāgato sabbabhūtānukampī, </w:t>
      </w:r>
    </w:p>
    <w:p>
      <w:pPr>
        <w:pStyle w:val="PlainText"/>
        <w:rPr>
          <w:rFonts w:ascii="URW Palladio ITU" w:hAnsi="URW Palladio ITU" w:cs="URW Palladio ITU"/>
        </w:rPr>
      </w:pPr>
      <w:r>
        <w:rPr>
          <w:rFonts w:cs="URW Palladio ITU" w:ascii="URW Palladio ITU" w:hAnsi="URW Palladio ITU"/>
        </w:rPr>
        <w:t>Taṃ tādisaṃ devamanussaseṭṭhaṃ</w:t>
      </w:r>
    </w:p>
    <w:p>
      <w:pPr>
        <w:pStyle w:val="PlainText"/>
        <w:rPr>
          <w:rFonts w:ascii="URW Palladio ITU" w:hAnsi="URW Palladio ITU" w:cs="URW Palladio ITU"/>
        </w:rPr>
      </w:pPr>
      <w:r>
        <w:rPr>
          <w:rFonts w:cs="URW Palladio ITU" w:ascii="URW Palladio ITU" w:hAnsi="URW Palladio ITU"/>
        </w:rPr>
        <w:t xml:space="preserve">Sattā namassanti bhavassa pārag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E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llak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0] [\x 460/]     </w:t>
      </w:r>
    </w:p>
    <w:p>
      <w:pPr>
        <w:pStyle w:val="PlainText"/>
        <w:rPr>
          <w:rFonts w:ascii="URW Palladio ITU" w:hAnsi="URW Palladio ITU" w:cs="URW Palladio ITU"/>
        </w:rPr>
      </w:pPr>
      <w:r>
        <w:rPr>
          <w:rFonts w:cs="URW Palladio ITU" w:ascii="URW Palladio ITU" w:hAnsi="URW Palladio ITU"/>
        </w:rPr>
        <w:t xml:space="preserve">4. 1.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anavajj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1: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attārimāni bhikkhave appāni ceva sulabhāni ca tāni ca anavajjāni. Katam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ṃsukulaṃ bhikkhave cīvarānaṃ appaṃ ca sulabhaṃ ca tañca anavajjaṃ. Piṇḍiyālopo bhikkhave bhojanānaṃ appaṃ ca sulabhaṃ ca tañcā anavajjaṃ. Rukkhamūlaṃ bhikkhave senāsānaṃ [PTS Page 103] [\q 103/]      appaṃ ca sulabhaṃ ca tañca anavajjaṃ. Pūtimuttaṃ bhikkhave bhesajjānaṃ appaṃ ca sulabhaṃ ca tañca anav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bhikkhave cattāri appāni ceva sulabhāni ca tāni ca anavajj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kho bhikkhave bhikkhu appena ca tuṭṭho hoti sulabhena ca. Imassāhaṃ aññataraṃ sāmaññaṅgan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navajjena tuṭṭhassa appena sulabhena ca, </w:t>
      </w:r>
    </w:p>
    <w:p>
      <w:pPr>
        <w:pStyle w:val="PlainText"/>
        <w:rPr>
          <w:rFonts w:ascii="URW Palladio ITU" w:hAnsi="URW Palladio ITU" w:cs="URW Palladio ITU"/>
        </w:rPr>
      </w:pPr>
      <w:r>
        <w:rPr>
          <w:rFonts w:cs="URW Palladio ITU" w:ascii="URW Palladio ITU" w:hAnsi="URW Palladio ITU"/>
        </w:rPr>
        <w:t xml:space="preserve">Na senāsanamārabbha cīvaraṃ pānabhojanaṃ, </w:t>
      </w:r>
    </w:p>
    <w:p>
      <w:pPr>
        <w:pStyle w:val="PlainText"/>
        <w:rPr>
          <w:rFonts w:ascii="URW Palladio ITU" w:hAnsi="URW Palladio ITU" w:cs="URW Palladio ITU"/>
        </w:rPr>
      </w:pPr>
      <w:r>
        <w:rPr>
          <w:rFonts w:cs="URW Palladio ITU" w:ascii="URW Palladio ITU" w:hAnsi="URW Palladio ITU"/>
        </w:rPr>
        <w:t xml:space="preserve">Vighāto hoti cittassa disā nap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e cassa dhammā akkhātā sāmaññassānulomikā, </w:t>
      </w:r>
    </w:p>
    <w:p>
      <w:pPr>
        <w:pStyle w:val="PlainText"/>
        <w:rPr>
          <w:rFonts w:ascii="URW Palladio ITU" w:hAnsi="URW Palladio ITU" w:cs="URW Palladio ITU"/>
        </w:rPr>
      </w:pPr>
      <w:r>
        <w:rPr>
          <w:rFonts w:cs="URW Palladio ITU" w:ascii="URW Palladio ITU" w:hAnsi="URW Palladio ITU"/>
        </w:rPr>
        <w:t>Adhiggahītā tuṭṭhassa appamattassa bhikkhun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e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3. </w:t>
      </w:r>
    </w:p>
    <w:p>
      <w:pPr>
        <w:pStyle w:val="PlainText"/>
        <w:rPr>
          <w:rFonts w:ascii="URW Palladio ITU" w:hAnsi="URW Palladio ITU" w:cs="URW Palladio ITU"/>
        </w:rPr>
      </w:pPr>
      <w:r>
        <w:rPr>
          <w:rFonts w:cs="URW Palladio ITU" w:ascii="URW Palladio ITU" w:hAnsi="URW Palladio ITU"/>
        </w:rPr>
        <w:t>(Āsava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Jānato'haṃ bhikkhave passato āsavānaṃ khayaṃ vadāmi, no ajānato apassato. Kiñca bhikkhave jānato kiṃ passato āsavānaṃ khay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kkhato, (sī. Ka) sī. A.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kkhanti bhikkhave jānato passato āsavānaṃ khayo [PTS Page 104] [\q 104/]      hoti. Ayaṃ dukkhasamudayoti bhikkhave jānato passato āsavānaṃ khayo hoti. Ayaṃ dukkhanirodho'ti bhikkhave jānato passato āsavānaṃ khayo hoti. Ayaṃ dukkhanirodhagāminī paṭipadā'ti bhikkhave jānato passato āsavānaṃ khayo hoti. Evaṃ kho bhikkhave jānato evaṃ passato āsavānaṃ kh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ekhassa sukkhamānassa ujumaggānusārino, </w:t>
      </w:r>
    </w:p>
    <w:p>
      <w:pPr>
        <w:pStyle w:val="PlainText"/>
        <w:rPr>
          <w:rFonts w:ascii="URW Palladio ITU" w:hAnsi="URW Palladio ITU" w:cs="URW Palladio ITU"/>
        </w:rPr>
      </w:pPr>
      <w:r>
        <w:rPr>
          <w:rFonts w:cs="URW Palladio ITU" w:ascii="URW Palladio ITU" w:hAnsi="URW Palladio ITU"/>
        </w:rPr>
        <w:t xml:space="preserve">Khayasmiṃ paṭhamaṃ ñāṇaṃ tato aññā anutt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o aññā vumuttassa vimuttiñāṇamuttamaṃ, </w:t>
      </w:r>
    </w:p>
    <w:p>
      <w:pPr>
        <w:pStyle w:val="PlainText"/>
        <w:rPr>
          <w:rFonts w:ascii="URW Palladio ITU" w:hAnsi="URW Palladio ITU" w:cs="URW Palladio ITU"/>
        </w:rPr>
      </w:pPr>
      <w:r>
        <w:rPr>
          <w:rFonts w:cs="URW Palladio ITU" w:ascii="URW Palladio ITU" w:hAnsi="URW Palladio ITU"/>
        </w:rPr>
        <w:t xml:space="preserve">Uppajjati khaye ñāṇaṃ khīṇā saṃyojanā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Na tvevidaṃ1 kusītena bālena avijānatā, </w:t>
      </w:r>
    </w:p>
    <w:p>
      <w:pPr>
        <w:pStyle w:val="PlainText"/>
        <w:rPr>
          <w:rFonts w:ascii="URW Palladio ITU" w:hAnsi="URW Palladio ITU" w:cs="URW Palladio ITU"/>
        </w:rPr>
      </w:pPr>
      <w:r>
        <w:rPr>
          <w:rFonts w:cs="URW Palladio ITU" w:ascii="URW Palladio ITU" w:hAnsi="URW Palladio ITU"/>
        </w:rPr>
        <w:t xml:space="preserve">Nibbānaṃ adhigantabbaṃ sabbaganthappamoc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4. </w:t>
      </w:r>
    </w:p>
    <w:p>
      <w:pPr>
        <w:pStyle w:val="PlainText"/>
        <w:rPr>
          <w:rFonts w:ascii="URW Palladio ITU" w:hAnsi="URW Palladio ITU" w:cs="URW Palladio ITU"/>
        </w:rPr>
      </w:pPr>
      <w:r>
        <w:rPr>
          <w:rFonts w:cs="URW Palladio ITU" w:ascii="URW Palladio ITU" w:hAnsi="URW Palladio ITU"/>
        </w:rPr>
        <w:t>(Samaṇabrāhmaṇ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3.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hi keci bhikkhāve samaṇā vā brāhmaṇā [PTS Page 105] [\q 105/]      vā idaṃ dukkhanti yathābhūtaṃ nappajānanti, ayaṃ dukkhasamudayo'tiyathābhūtaṃ nappajānanti, ayaṃ dukkhanirodho'ti yathābhūtaṃ nappajānanti, ayaṃ dukkhanirodhagāminī paṭipadā'ti yathābhūtaṃ nappajānanti, na me te bhikkhave samaṇā vā brāhmaṇā vā samaṇesu vā samaṇasammatā brāhmaṇesu vā brāhmaṇasammatā, na ca panete āyasmanto sāmaññatthaṃ vā brahmaññatthaṃ vā diṭṭheva dhamme sayaṃ abhiññā sacchikatvā upasampajja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keci samaṇā vā brāhmaṇā vā idaṃ dukkhanti yathābhūtaṃ pajānanti. Ayaṃ dukkhasamudayo'ti yathābhūtaṃ pajānanti, ayaṃ dukkhanirodho'ti yathābhūtaṃ pajānanti, ayaṃ dukkhanirodhagāminī paṭipadā'ti yathābhūtaṃ pajānanti. Te kho'me bhikkhave samaṇā vā brāhmaṇā vā samaṇesu ceva samaṇasammatā brāhmaṇesu ca brāhmaṇasammatā. Te ca panāyasmanto sāmaññatthañca buhmaññatthañca diṭṭheva dhamme sayaṃ abhiññā sacchikatvā upasampajja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tevidaṃ- sī. A.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PTS Page 106] [\q 106/]      dukkhaṃ nappajānanti atho dukkhassasambhavaṃ, </w:t>
      </w:r>
    </w:p>
    <w:p>
      <w:pPr>
        <w:pStyle w:val="PlainText"/>
        <w:rPr>
          <w:rFonts w:ascii="URW Palladio ITU" w:hAnsi="URW Palladio ITU" w:cs="URW Palladio ITU"/>
        </w:rPr>
      </w:pPr>
      <w:r>
        <w:rPr>
          <w:rFonts w:cs="URW Palladio ITU" w:ascii="URW Palladio ITU" w:hAnsi="URW Palladio ITU"/>
        </w:rPr>
        <w:t xml:space="preserve">Yattha ca sabbaso dukkhaṃ asesaṃ uparujjhati, </w:t>
      </w:r>
    </w:p>
    <w:p>
      <w:pPr>
        <w:pStyle w:val="PlainText"/>
        <w:rPr>
          <w:rFonts w:ascii="URW Palladio ITU" w:hAnsi="URW Palladio ITU" w:cs="URW Palladio ITU"/>
        </w:rPr>
      </w:pPr>
      <w:r>
        <w:rPr>
          <w:rFonts w:cs="URW Palladio ITU" w:ascii="URW Palladio ITU" w:hAnsi="URW Palladio ITU"/>
        </w:rPr>
        <w:t xml:space="preserve">Tañca maggaṃ na jānanti dukkhū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etovimuttihīnā te atho paññāvimuttiyā, </w:t>
      </w:r>
    </w:p>
    <w:p>
      <w:pPr>
        <w:pStyle w:val="PlainText"/>
        <w:rPr>
          <w:rFonts w:ascii="URW Palladio ITU" w:hAnsi="URW Palladio ITU" w:cs="URW Palladio ITU"/>
        </w:rPr>
      </w:pPr>
      <w:r>
        <w:rPr>
          <w:rFonts w:cs="URW Palladio ITU" w:ascii="URW Palladio ITU" w:hAnsi="URW Palladio ITU"/>
        </w:rPr>
        <w:t>Abhabbā te antakiriyāya te ve jātijarūpa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e ca dukkhaṃ pajānanti atho dukkhassa sambhavaṃ, </w:t>
      </w:r>
    </w:p>
    <w:p>
      <w:pPr>
        <w:pStyle w:val="PlainText"/>
        <w:rPr>
          <w:rFonts w:ascii="URW Palladio ITU" w:hAnsi="URW Palladio ITU" w:cs="URW Palladio ITU"/>
        </w:rPr>
      </w:pPr>
      <w:r>
        <w:rPr>
          <w:rFonts w:cs="URW Palladio ITU" w:ascii="URW Palladio ITU" w:hAnsi="URW Palladio ITU"/>
        </w:rPr>
        <w:t xml:space="preserve">Yattha ca sabbaso dukkhaṃ asseṃ uparujjhati, </w:t>
      </w:r>
    </w:p>
    <w:p>
      <w:pPr>
        <w:pStyle w:val="PlainText"/>
        <w:rPr>
          <w:rFonts w:ascii="URW Palladio ITU" w:hAnsi="URW Palladio ITU" w:cs="URW Palladio ITU"/>
        </w:rPr>
      </w:pPr>
      <w:r>
        <w:rPr>
          <w:rFonts w:cs="URW Palladio ITU" w:ascii="URW Palladio ITU" w:hAnsi="URW Palladio ITU"/>
        </w:rPr>
        <w:t xml:space="preserve">Tañca maggaṃ pajānanti dukkhūpasamagām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Cetovimuttisampannā atho paññāvimuttiyā, </w:t>
      </w:r>
    </w:p>
    <w:p>
      <w:pPr>
        <w:pStyle w:val="PlainText"/>
        <w:rPr>
          <w:rFonts w:ascii="URW Palladio ITU" w:hAnsi="URW Palladio ITU" w:cs="URW Palladio ITU"/>
        </w:rPr>
      </w:pPr>
      <w:r>
        <w:rPr>
          <w:rFonts w:cs="URW Palladio ITU" w:ascii="URW Palladio ITU" w:hAnsi="URW Palladio ITU"/>
        </w:rPr>
        <w:t xml:space="preserve">Bhabbā te antakiriyāya na te jātijarūpag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sampan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4.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te bhikkhave bhikkhū sīlasampannā samādhisampannā [PTS Page 107] [\q 107/]      paññāsampannā vumuttisampannā vimuttiñāṇadassanasampannā ovādakā viññāpakā sandassakā samādapakā samuttejakā sampahaṃsakā alaṃ samakkhātāro saddham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mpahaṃ bhikkhave tesaṃ bhikkhūnaṃ bahūpakāraṃ vadāmi. Savaṇampahaṃ bhikkhave tesaṃ bhikkhūnaṃ bahūpakāraṃ vadāmi. Upasaṅkamanampahaṃ bhikkhave tesaṃ bhikkhūnaṃ bahūpakāraṃ vadāmi. Payirupāsanampahaṃ bhikkhave tesaṃ bhikkhūnaṃ pahūpakāraṃ vadāmi. Anussaraṇampahaṃ bhikkhave tesaṃ bhikkhūnaṃ pahūpakāraṃ vadāmi. Anupabbajjampahaṃ bhikkhave tesaṃ bhikkhūnaṃ bahūpakāraṃ vadā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i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rūpe bhikkhave bhikkhū sevako bhajato payirupāsato aparipūro'pi sīlakkhandho bhāvanāpāripūriṃ gacchati. Aparipūro'pi samādhikkhandho bhāvanāpāripūriṃ gacchāti. Aparipūro'pi [PTS Page 108] [\q 108/]      paññākkhandho bhāvanāpāripūriṃ gacchati. Aparipūro'pi vimuttikkhandho bhāvanāpāripūriṃ gacchati. Aparipūro'pi vumuttiñāṇadassanakkhandho bhāvanāpāripūr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rūpā ca te bhikkhave, bhikkhū satthāroti'pi vuccanti, satthavāhāti'pi vuccanti, raṇañjahāti'pi vuccanti, tamonudāti'pi vuccanti, ālokakarāti'pi vuccanti, obhāsakarāti'pi vuccanti, pajjotakarāti'pi vuccanti, ukkādhārāti'pi vuccanti, pabhaṅkarāti'pi vuccanti, ariyāti'pi vuccanti, cakkhumantoti'pi vucc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āmojjakaraṇaṭṭhānaṃ1 evaṃ hoti vijānataṃ, </w:t>
      </w:r>
    </w:p>
    <w:p>
      <w:pPr>
        <w:pStyle w:val="PlainText"/>
        <w:rPr>
          <w:rFonts w:ascii="URW Palladio ITU" w:hAnsi="URW Palladio ITU" w:cs="URW Palladio ITU"/>
        </w:rPr>
      </w:pPr>
      <w:r>
        <w:rPr>
          <w:rFonts w:cs="URW Palladio ITU" w:ascii="URW Palladio ITU" w:hAnsi="URW Palladio ITU"/>
        </w:rPr>
        <w:t xml:space="preserve">Yadidaṃ bhāvitattānaṃ ariyānaṃ dhammajiv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e jotayanti saddhammaṃ bhāsayanti pabhaṅkarā, </w:t>
      </w:r>
    </w:p>
    <w:p>
      <w:pPr>
        <w:pStyle w:val="PlainText"/>
        <w:rPr>
          <w:rFonts w:ascii="URW Palladio ITU" w:hAnsi="URW Palladio ITU" w:cs="URW Palladio ITU"/>
        </w:rPr>
      </w:pPr>
      <w:r>
        <w:rPr>
          <w:rFonts w:cs="URW Palladio ITU" w:ascii="URW Palladio ITU" w:hAnsi="URW Palladio ITU"/>
        </w:rPr>
        <w:t xml:space="preserve">Ālokakaraṇā dhīrā cakkhumanto raṇañj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esaṃ ce sāsanaṃ sutvā sammadaññāya paṇḍitā, </w:t>
      </w:r>
    </w:p>
    <w:p>
      <w:pPr>
        <w:pStyle w:val="PlainText"/>
        <w:rPr>
          <w:rFonts w:ascii="URW Palladio ITU" w:hAnsi="URW Palladio ITU" w:cs="URW Palladio ITU"/>
        </w:rPr>
      </w:pPr>
      <w:r>
        <w:rPr>
          <w:rFonts w:cs="URW Palladio ITU" w:ascii="URW Palladio ITU" w:hAnsi="URW Palladio ITU"/>
        </w:rPr>
        <w:t>Jātikkhayamabhiññāya [PTS Page 109] [\q 109/]      nāgacchanti punab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uppād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5.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tāro've bhikkhave tanhuppādā yattha bhikkhuno tanhā uppajjamānā uppajjati. Katame catt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hetu vā bhikkhave bhikkhuno taṇhā uppajjamānā uppajjati. Piṇḍapātahetu vā bhikkhave bhikkhuno taṇhā uppajjamānā uppajjati. Senāsanahetu vā bhikkhave bhikkhuno taṇhā uppajjamānā uppajjati. Itibhavābhavahetu vā bhikkhave bhikkhuno taṇhā uppajjamānā uppajjati. </w:t>
      </w:r>
    </w:p>
    <w:p>
      <w:pPr>
        <w:pStyle w:val="PlainText"/>
        <w:rPr>
          <w:rFonts w:ascii="URW Palladio ITU" w:hAnsi="URW Palladio ITU" w:cs="URW Palladio ITU"/>
        </w:rPr>
      </w:pPr>
      <w:r>
        <w:rPr>
          <w:rFonts w:cs="URW Palladio ITU" w:ascii="URW Palladio ITU" w:hAnsi="URW Palladio ITU"/>
        </w:rPr>
        <w:t xml:space="preserve">1. Pāmujjakaraṇaṭṭhān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cattāro taṇahuppādā yattha bhikkhuno taṇhā uppajjamānā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ṇhādutiyo puriso dīghamaddhāna saṃsaraṃ, </w:t>
      </w:r>
    </w:p>
    <w:p>
      <w:pPr>
        <w:pStyle w:val="PlainText"/>
        <w:rPr>
          <w:rFonts w:ascii="URW Palladio ITU" w:hAnsi="URW Palladio ITU" w:cs="URW Palladio ITU"/>
        </w:rPr>
      </w:pPr>
      <w:r>
        <w:rPr>
          <w:rFonts w:cs="URW Palladio ITU" w:ascii="URW Palladio ITU" w:hAnsi="URW Palladio ITU"/>
        </w:rPr>
        <w:t xml:space="preserve">Itthambhāvaññathābhāvaṃ saṃsāraṃ nā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mādīnavaṃ ñatvā tanhaṃ dukkhassa sambhavaṃ, </w:t>
      </w:r>
    </w:p>
    <w:p>
      <w:pPr>
        <w:pStyle w:val="PlainText"/>
        <w:rPr>
          <w:rFonts w:ascii="URW Palladio ITU" w:hAnsi="URW Palladio ITU" w:cs="URW Palladio ITU"/>
        </w:rPr>
      </w:pPr>
      <w:r>
        <w:rPr>
          <w:rFonts w:cs="URW Palladio ITU" w:ascii="URW Palladio ITU" w:hAnsi="URW Palladio ITU"/>
        </w:rPr>
        <w:t xml:space="preserve">Vītataṇho ānādāno sato bhikkhu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t xml:space="preserve">4. 1.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rahmak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6.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rahmakāni bhikkhave'tāni kulāni yesaṃ puttānaṃ mātāpitaro ajjhāgāre pūjitā honti. Sapubbadevakāni1 [PTS Page 110] [\q 110/]      bhikkhave, tāni kulāni yesaṃ puttānaṃ mātāpitaro ajjhāgāre pūjitā honti, sapubbācariyakāni bhikkhave, tāni kulāni yesaṃ puttānaṃ mātāpitaro ajjhāgāre pūjitā honti. Sāhuneyyakāni bhikkhave, tāni kulāni yesaṃ puttānaṃ mātāpitaro ajjhāgāre pūji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ā'ti bhikkhave, mātāpitunna etaṃ adhivacanaṃ. Pubbadevā'ti bhikkhave, mātāpitunnaṃ etaṃ adhivacānaṃ. Pubbācariyā'ti bhikkhave, mātāpitunnaṃ etaṃ adhivacanaṃ. Āhuneyyā'ti bhikkhave, mātāpitunnaṃ etaṃ adhivacanaṃ. Taṃ kiss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ūpakārā bhikkhave mātāpitaro puttānaṃ āpādakā posakā imissa lokassa dasset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rahmā'ti mātāpitaro pubbācariyā'ti vuccare, </w:t>
      </w:r>
    </w:p>
    <w:p>
      <w:pPr>
        <w:pStyle w:val="PlainText"/>
        <w:rPr>
          <w:rFonts w:ascii="URW Palladio ITU" w:hAnsi="URW Palladio ITU" w:cs="URW Palladio ITU"/>
        </w:rPr>
      </w:pPr>
      <w:r>
        <w:rPr>
          <w:rFonts w:cs="URW Palladio ITU" w:ascii="URW Palladio ITU" w:hAnsi="URW Palladio ITU"/>
        </w:rPr>
        <w:t xml:space="preserve">Āhuneyyā ca puttānaṃ pajāya anukamp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pubbadevatān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smā hi ne namasseyya sakkaheyyātha paṇḍito, </w:t>
      </w:r>
    </w:p>
    <w:p>
      <w:pPr>
        <w:pStyle w:val="PlainText"/>
        <w:rPr>
          <w:rFonts w:ascii="URW Palladio ITU" w:hAnsi="URW Palladio ITU" w:cs="URW Palladio ITU"/>
        </w:rPr>
      </w:pPr>
      <w:r>
        <w:rPr>
          <w:rFonts w:cs="URW Palladio ITU" w:ascii="URW Palladio ITU" w:hAnsi="URW Palladio ITU"/>
        </w:rPr>
        <w:t xml:space="preserve">Annena [PTS Page 111] [\q 111/]      atha1 pānena vatthena sayanena ca, </w:t>
      </w:r>
    </w:p>
    <w:p>
      <w:pPr>
        <w:pStyle w:val="PlainText"/>
        <w:rPr>
          <w:rFonts w:ascii="URW Palladio ITU" w:hAnsi="URW Palladio ITU" w:cs="URW Palladio ITU"/>
        </w:rPr>
      </w:pPr>
      <w:r>
        <w:rPr>
          <w:rFonts w:cs="URW Palladio ITU" w:ascii="URW Palladio ITU" w:hAnsi="URW Palladio ITU"/>
        </w:rPr>
        <w:t xml:space="preserve">Ucchādanena nahāpanena pādānaṃ dhovan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āya naṃ pārivariyāya mātāpitusu paṇḍitā, </w:t>
      </w:r>
    </w:p>
    <w:p>
      <w:pPr>
        <w:pStyle w:val="PlainText"/>
        <w:rPr>
          <w:rFonts w:ascii="URW Palladio ITU" w:hAnsi="URW Palladio ITU" w:cs="URW Palladio ITU"/>
        </w:rPr>
      </w:pPr>
      <w:r>
        <w:rPr>
          <w:rFonts w:cs="URW Palladio ITU" w:ascii="URW Palladio ITU" w:hAnsi="URW Palladio ITU"/>
        </w:rPr>
        <w:t xml:space="preserve">Idheva2 naṃ pasaṃsanti pecca sagge ca medatī"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1.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kā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7.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hūkārā bhikkhave brāhmaṇagahapatikā tumhākaṃ ye te paccupaṭṭhitā cīvarapiṇḍapātasenāsanagilānapaccayabhesajjaparikkhārehi. Tumhe'pi bhikkhave pahūpakārā brāhmaṇagahapatikānaṃ yaṃ nesaṃ dhammaṃ desetha ādikalyāṇaṃ majjhekalyāṇaṃ pariyesānakalyāṇaṃ ttaṃ sabyañjanaṃ kevalaparipuṇṇaṃ parisuddhaṃ brahmacariyaṃ pakāsetha. Evamidaṃ bhikkhave aññamaññaṃ nissāya brahmacariyaṃ vussati oghassa nittharaṇatthāya sammā dukkhassa antakiriy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āgārā anagārā ca ubho aññoññanissitā, </w:t>
      </w:r>
    </w:p>
    <w:p>
      <w:pPr>
        <w:pStyle w:val="PlainText"/>
        <w:rPr>
          <w:rFonts w:ascii="URW Palladio ITU" w:hAnsi="URW Palladio ITU" w:cs="URW Palladio ITU"/>
        </w:rPr>
      </w:pPr>
      <w:r>
        <w:rPr>
          <w:rFonts w:cs="URW Palladio ITU" w:ascii="URW Palladio ITU" w:hAnsi="URW Palladio ITU"/>
        </w:rPr>
        <w:t xml:space="preserve">Ārādhayanti saddhammaṃ yogakkhemaṃ an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āgāresu [PTS Page 112] [\q 112/]      ca cīvaraṃ paccayaṃ sayanāsanaṃ, </w:t>
      </w:r>
    </w:p>
    <w:p>
      <w:pPr>
        <w:pStyle w:val="PlainText"/>
        <w:rPr>
          <w:rFonts w:ascii="URW Palladio ITU" w:hAnsi="URW Palladio ITU" w:cs="URW Palladio ITU"/>
        </w:rPr>
      </w:pPr>
      <w:r>
        <w:rPr>
          <w:rFonts w:cs="URW Palladio ITU" w:ascii="URW Palladio ITU" w:hAnsi="URW Palladio ITU"/>
        </w:rPr>
        <w:t xml:space="preserve">Anāgārā paṭicchanti parissayavino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ugataṃ pana nissāya gahaṭṭhā gharamesino, </w:t>
      </w:r>
    </w:p>
    <w:p>
      <w:pPr>
        <w:pStyle w:val="PlainText"/>
        <w:rPr>
          <w:rFonts w:ascii="URW Palladio ITU" w:hAnsi="URW Palladio ITU" w:cs="URW Palladio ITU"/>
        </w:rPr>
      </w:pPr>
      <w:r>
        <w:rPr>
          <w:rFonts w:cs="URW Palladio ITU" w:ascii="URW Palladio ITU" w:hAnsi="URW Palladio ITU"/>
        </w:rPr>
        <w:t xml:space="preserve">Saddahāno arahataṃ ariyapaññāya jhāy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Idha dhammaṃ caritvana maggaṃ sugatigāminaṃ, </w:t>
      </w:r>
    </w:p>
    <w:p>
      <w:pPr>
        <w:pStyle w:val="PlainText"/>
        <w:rPr>
          <w:rFonts w:ascii="URW Palladio ITU" w:hAnsi="URW Palladio ITU" w:cs="URW Palladio ITU"/>
        </w:rPr>
      </w:pPr>
      <w:r>
        <w:rPr>
          <w:rFonts w:cs="URW Palladio ITU" w:ascii="URW Palladio ITU" w:hAnsi="URW Palladio ITU"/>
        </w:rPr>
        <w:t>Nandino devalokasmiṃ modanti kāmakām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o0 machasaṃ. [PTS 1.] Idhaceva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8.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kecā bhikkhave bhikkhū kuhā thaddhālapā siṅgī unnaḷā asamāhitā, na me te bhikkhave bhikkhū māmakā, apagatā ca te bhikkhave bhikkhū imasmā dhammavinayā. Na ca te bhikkhave bhikkhū imasmiṃ dhammavinaye vuddhiṃ virūḷhiṃ vepullaṃ ā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ho bhikkhave bhikkhū nikkuhā nillapā dhīrā atthaddhā susamāhitā, te kho me bhikkhave bhikkhū māmākā, anapagatā ca te bhikkhave bhikkhū imasmā dhammavinayā. Te bhikkhave bhikkhū imasmiṃ dhammavinaye [PTS Page 113] [\q 113/]      vuddhiṃ virūḷhiṃ vepullaṃ ā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uhā thaddhā lapā siṅgī unnaḷā asamāhitā, </w:t>
      </w:r>
    </w:p>
    <w:p>
      <w:pPr>
        <w:pStyle w:val="PlainText"/>
        <w:rPr>
          <w:rFonts w:ascii="URW Palladio ITU" w:hAnsi="URW Palladio ITU" w:cs="URW Palladio ITU"/>
        </w:rPr>
      </w:pPr>
      <w:r>
        <w:rPr>
          <w:rFonts w:cs="URW Palladio ITU" w:ascii="URW Palladio ITU" w:hAnsi="URW Palladio ITU"/>
        </w:rPr>
        <w:t xml:space="preserve">Na te dhamme virūhanti sammāsambuddhades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ikkuhā nillapā dhīrā atthaddhā susamāhitā, </w:t>
      </w:r>
    </w:p>
    <w:p>
      <w:pPr>
        <w:pStyle w:val="PlainText"/>
        <w:rPr>
          <w:rFonts w:ascii="URW Palladio ITU" w:hAnsi="URW Palladio ITU" w:cs="URW Palladio ITU"/>
        </w:rPr>
      </w:pPr>
      <w:r>
        <w:rPr>
          <w:rFonts w:cs="URW Palladio ITU" w:ascii="URW Palladio ITU" w:hAnsi="URW Palladio ITU"/>
        </w:rPr>
        <w:t xml:space="preserve">Te ce dhamme virūhanti sammāsambuddhadesi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e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apiyarūp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yyathāpi bhikkhave, puriso nadiyā sotena [PTS Page 114] [\q 114/]      ovuyheyya piyarūpalātarūpena. Tamenaṃ cakkhūmā puriso tīre ṭhito disvā evaṃ vadeyya, "kiñcāpi kho tvaṃ ambho purisa nadiyā sotena ovuyhasi piyarūpasātarūpena, attha cettha heṭṭhā rahado saūmī sāvaṭṭo sagaho sarakkhaso, yaṃ tvaṃ amebhā purisa, pāpuṇitvā maraṇaṃ vā nigacchasi maraṇamattaṃ vā dukkhanti. " Atha kho so bhikkhave puriso tassa purisassa saddaṃ sutvā hatthehi ca pādehi ca paṭisotaṃ vāyam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ā kho me ayaṃ bhikkhave katā atthassa viññāpanāya. Ayamettha att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iyā soto'ti kho bhikkhave, taṇhāyetaṃ adhivacanaṃ. Piyarūpasātarūpanti kho bhikkhave channetaṃ ajjhattikānaṃ āyatanānaṃ adhivacanaṃ. Heṭṭhāharado'ti kho bhikkhave, pañcannaṃ orambhāgiyānaṃ saṃyojanānaṃ adhivacanaṃ. Saūmīti kho bhikkhave, kodhūpāyāsassetaṃ adhivacanaṃ. Sāvaṭṭo'ti kho bhikkhave, pañcannetaṃ kāmaguṇānaṃ adhivacanaṃ. Sagaho sarakkhaso'ti kho bhikkhave mātugāmassetaṃ adhivacanaṃ. Paṭisoto'ti kho bhikkhave, [PTS Page 115] [\q 115/]      nekkhammassetaṃ adhivacānaṃ śatthehi ca pādehi ca vāyāmo'ti kho bhikkhave, viriyārambhassetaṃ adhivacanaṃ. Cakkhumā puriso tīre ṭhito'ti kho bhikkhave, tathāgatassetaṃ adhivacanaṃ arahato sammāsambudd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hāpi dukkhena jaheyya kāme</w:t>
      </w:r>
    </w:p>
    <w:p>
      <w:pPr>
        <w:pStyle w:val="PlainText"/>
        <w:rPr>
          <w:rFonts w:ascii="URW Palladio ITU" w:hAnsi="URW Palladio ITU" w:cs="URW Palladio ITU"/>
        </w:rPr>
      </w:pPr>
      <w:r>
        <w:rPr>
          <w:rFonts w:cs="URW Palladio ITU" w:ascii="URW Palladio ITU" w:hAnsi="URW Palladio ITU"/>
        </w:rPr>
        <w:t>Yogakkhemaṃ āyatiṃ patthayāno1</w:t>
      </w:r>
    </w:p>
    <w:p>
      <w:pPr>
        <w:pStyle w:val="PlainText"/>
        <w:rPr>
          <w:rFonts w:ascii="URW Palladio ITU" w:hAnsi="URW Palladio ITU" w:cs="URW Palladio ITU"/>
        </w:rPr>
      </w:pPr>
      <w:r>
        <w:rPr>
          <w:rFonts w:cs="URW Palladio ITU" w:ascii="URW Palladio ITU" w:hAnsi="URW Palladio ITU"/>
        </w:rPr>
        <w:t>Sammappajāno suvimuttacitto</w:t>
      </w:r>
    </w:p>
    <w:p>
      <w:pPr>
        <w:pStyle w:val="PlainText"/>
        <w:rPr>
          <w:rFonts w:ascii="URW Palladio ITU" w:hAnsi="URW Palladio ITU" w:cs="URW Palladio ITU"/>
        </w:rPr>
      </w:pPr>
      <w:r>
        <w:rPr>
          <w:rFonts w:cs="URW Palladio ITU" w:ascii="URW Palladio ITU" w:hAnsi="URW Palladio ITU"/>
        </w:rPr>
        <w:t>Vimuttiyā phassaye tattha tattha</w:t>
      </w:r>
    </w:p>
    <w:p>
      <w:pPr>
        <w:pStyle w:val="PlainText"/>
        <w:rPr>
          <w:rFonts w:ascii="URW Palladio ITU" w:hAnsi="URW Palladio ITU" w:cs="URW Palladio ITU"/>
        </w:rPr>
      </w:pPr>
      <w:r>
        <w:rPr>
          <w:rFonts w:cs="URW Palladio ITU" w:ascii="URW Palladio ITU" w:hAnsi="URW Palladio ITU"/>
        </w:rPr>
        <w:t>Sa vedagu vusitabrahmacariyo</w:t>
      </w:r>
    </w:p>
    <w:p>
      <w:pPr>
        <w:pStyle w:val="PlainText"/>
        <w:rPr>
          <w:rFonts w:ascii="URW Palladio ITU" w:hAnsi="URW Palladio ITU" w:cs="URW Palladio ITU"/>
        </w:rPr>
      </w:pPr>
      <w:r>
        <w:rPr>
          <w:rFonts w:cs="URW Palladio ITU" w:ascii="URW Palladio ITU" w:hAnsi="URW Palladio ITU"/>
        </w:rPr>
        <w:t>Lokantagu pāragato'ti 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0.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rato cepi bhikkhave bhikkhuno uppajjati kāmavitakko vā vyāpādavitakko vā vihiṃsāvitakko vā. Tañce bhikkhave bhikkhū adhivāseti nappajahati na vinodeti na byantīkaroti na anabhāvaṃ gameti, carampi bhikkhave bhikkhū evambhūto anātāpī anottappī satataṃ [PTS Page 116] [\q 116/]      samitaṃ kusīto hīnaviriyo'ti vuccati. </w:t>
      </w:r>
    </w:p>
    <w:p>
      <w:pPr>
        <w:pStyle w:val="PlainText"/>
        <w:rPr>
          <w:rFonts w:ascii="URW Palladio ITU" w:hAnsi="URW Palladio ITU" w:cs="URW Palladio ITU"/>
        </w:rPr>
      </w:pPr>
      <w:r>
        <w:rPr>
          <w:rFonts w:cs="URW Palladio ITU" w:ascii="URW Palladio ITU" w:hAnsi="URW Palladio ITU"/>
        </w:rPr>
        <w:t xml:space="preserve">Ṭhitassa ce'pi bhikkhave bhikkhuno uppajjati kāmavitakkovā vyāpādavitakko vā vihiṃsāvitakko vā. Tañce bhikkhave bhikkhū adhivāseti nappajahati na vinodeti na byantīkahoti na anabhāvaṃ gameti, ṭhito'pi bhikkhave bhikkhū evamabhūto anātāpī anottappī satataṃ samitaṃ kusīto hīnaviriy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thamāno.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innassa cepi bhikkhave bhikkhuno uppajjati kāmavitakko vā vyāpādavitakko vā vihiṃsāvitakko vā. Tañce bhikkhave bhikkhū adhivāseti nappajahati na vinodeti na byantīkaroti na anabhāvaṃ gameti, nisinno'pi kho bhikkhave bhikkhū evambhūto anātāpī anottappī satataṃ samitaṃ kusīto hīnaviriy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ānasasa ce'pi bhikkhave bhikkhuno jāgarassa uppajjati kāmavitakkovā vyāpādavitakko vā vihiṃsāvitakko vā. Tañce bhikkhave bhikkhū adhivāseti nappajahati na vinodeti na byantīkahoti na anabhāvaṃ gameti, sayāno'pi bhikkhave bhikkhū jāgaro evamabhūto anātāpī anottappī satataṃ samitaṃ kusīto hīnaviriy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ato cepi bhikkhave bhikkhuno uppajjati kāmavitakko vā vyāpādavitakko vā vihiṃsāvitakko vā. Tañce bhikkhave bhikkhū nādhivāseti pajahati vinodeti byantīkaroti anabhāvaṃ gameti, carampi bhikkhave bhikkhū evambhūto ātāpī ottappī satataṃ samitaṃ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itasasa ce'pi bhikkhave bhikkhuno uppajjati kāmavitakkovā vyāpādavitakko vā vihiṃsāvitakko vā. Tañce bhikkhave bhikkhū nādhivāseti pajahati vinodeti byantīkaroti anabhāvaṃ gameti, ṭhito'pi bhikkhave bhikkhū evamabhūto ātāpī ottappī [PTS Page 117] [\q 117/]      satataṃ samitaṃ āraddhaviriyo pahitatto'ti vuccati. </w:t>
      </w:r>
    </w:p>
    <w:p>
      <w:pPr>
        <w:pStyle w:val="PlainText"/>
        <w:rPr>
          <w:rFonts w:ascii="URW Palladio ITU" w:hAnsi="URW Palladio ITU" w:cs="URW Palladio ITU"/>
        </w:rPr>
      </w:pPr>
      <w:r>
        <w:rPr>
          <w:rFonts w:cs="URW Palladio ITU" w:ascii="URW Palladio ITU" w:hAnsi="URW Palladio ITU"/>
        </w:rPr>
        <w:t xml:space="preserve">Hīnaviriy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innassa cepi bhikkhave bhikkhuno uppajjati kāmavitakko vā vyāpādavitakko vā vihiṃsāvitakko vā. Tañce bhikkhave bhikkhū nādhivāseti pajahati vinodeti byantīkaroti anabhāvaṃ gameti, nisinno'pi bhikkhave bhikkhū evambhūto ātāpī ottappī satataṃ samitaṃ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ānasasa ce'pi bhikkhave bhikkhuno jāgarassa uppajjati kāmavitakkovā vyāpādavitakko vā vihiṃsāvitakko vā. Tañce bhikkhave bhikkhū nādhivāseti pajahati vinodeti byantīkaroti anabhāvaṃ gameti, sayāno'pi bhikkhave bhikkhū jāgaro e vamabhūto ātāpī ottappī satataṃ samitaṃ āraddhaviriyo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Caraṃ vā yadi vā tiṭṭhaṃ nisinno uda vā sayaṃ, </w:t>
      </w:r>
    </w:p>
    <w:p>
      <w:pPr>
        <w:pStyle w:val="PlainText"/>
        <w:rPr>
          <w:rFonts w:ascii="URW Palladio ITU" w:hAnsi="URW Palladio ITU" w:cs="URW Palladio ITU"/>
        </w:rPr>
      </w:pPr>
      <w:r>
        <w:rPr>
          <w:rFonts w:cs="URW Palladio ITU" w:ascii="URW Palladio ITU" w:hAnsi="URW Palladio ITU"/>
        </w:rPr>
        <w:t xml:space="preserve">Yo vitakkaṃ vitakketi pāpakā gehanis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ummaggaṃ paṭipanno so mohaneyyesu mucchito, </w:t>
      </w:r>
    </w:p>
    <w:p>
      <w:pPr>
        <w:pStyle w:val="PlainText"/>
        <w:rPr>
          <w:rFonts w:ascii="URW Palladio ITU" w:hAnsi="URW Palladio ITU" w:cs="URW Palladio ITU"/>
        </w:rPr>
      </w:pPr>
      <w:r>
        <w:rPr>
          <w:rFonts w:cs="URW Palladio ITU" w:ascii="URW Palladio ITU" w:hAnsi="URW Palladio ITU"/>
        </w:rPr>
        <w:t xml:space="preserve">Abhabbo tādiso bhikkhu phuṭṭhuṃ sambodhi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o caraṃ vā'tha tiṭṭhaṃ vā nisinno uda vā sayaṃ, </w:t>
      </w:r>
    </w:p>
    <w:p>
      <w:pPr>
        <w:pStyle w:val="PlainText"/>
        <w:rPr>
          <w:rFonts w:ascii="URW Palladio ITU" w:hAnsi="URW Palladio ITU" w:cs="URW Palladio ITU"/>
        </w:rPr>
      </w:pPr>
      <w:r>
        <w:rPr>
          <w:rFonts w:cs="URW Palladio ITU" w:ascii="URW Palladio ITU" w:hAnsi="URW Palladio ITU"/>
        </w:rPr>
        <w:t xml:space="preserve">Vitakkaṃ samayitvāna vitakakūpasame [PTS Page 118] [\q 118/]      rato, </w:t>
      </w:r>
    </w:p>
    <w:p>
      <w:pPr>
        <w:pStyle w:val="PlainText"/>
        <w:rPr>
          <w:rFonts w:ascii="URW Palladio ITU" w:hAnsi="URW Palladio ITU" w:cs="URW Palladio ITU"/>
        </w:rPr>
      </w:pPr>
      <w:r>
        <w:rPr>
          <w:rFonts w:cs="URW Palladio ITU" w:ascii="URW Palladio ITU" w:hAnsi="URW Palladio ITU"/>
        </w:rPr>
        <w:t xml:space="preserve">Bhabbo so tādiso bikkhū phuṭṭhuṃ sambodhi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ntasīl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1. Vuttaṃ hetaṃ bhagavatā. Vuttamarahatā'ti me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pannasīlā bhikkhave viharatha, sampannapātimekkhā. Pākimokkhasaṃvarasaṃvutā viharathaācāragocarasampannā anumattesu vajjesu bhayadassāvī, samādāya sikkhatha sikkhāpad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nnasīlānaṃ bhikkhave viharataṃ sampannapātimokkhānaṃ pātimokkhasaṃvarasaṃvutānaṃ viharataṃ ācāragocarasampannānaṃ anumattesu vajjesu bhayadassāvīnaṃ samādāya sikkhataṃ sikkhāpadesu, kissa bhikkhave uttariṃ karaṇ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rato ce'pi bhikkhave bhikkhuno abhijjhā vigatā hoti, vyāpādo vigato hoti, thīnamiddhaṃ vigataṃ hoti, uddhaccakukkuccaṃ [PTS Page 119] [\q 119/]      vigataṃ hoti, vicikicchā pahīṇā hoti. Āraddhaṃ hoti viriyaṃ asallīnaṃ, upaṭṭhitā sati asammuṭṭhā, 1 passaddho kāyo asāraddho, samāhitaṃ cittaṃ ekaggaṃ, carampi bhikkhave bhikkhū evambhūto ātāpī ottappī satataṃ samitaṃ āraddhaviriye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mmuṭṭhā.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itassa ce'pi bhikkhave bhikkhuno abhijjhā vigatā hoti, vyāpādo vigato hoti, thīnamiddhaṃ vigataṃ hoti, uddhaccakukkuccaṃ vigataṃ hoti, vicikicchā pahīṇā hoti. Āraddhaṃ hoti viriyaṃ asallīnaṃ, upaṭṭhitā sati asammuṭṭhā, 1 passaddho kāyo asāraddho, samāhitaṃ cittaṃ ekaggaṃ, ṭhito'pi bhikkhave bhikkhū evambhūto ātāpī ottappī satataṃ samitaṃ āraddhaviriye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innassa ce'pi bhikkhave bhikkhuno abhijjhā vigatā hoti, vyāpādo vigato hoti, thīnamiddhaṃ vigataṃ hoti, uddhaccakukkuccaṃ vigataṃ hoti, vicikicchā pahīṇā hoti. Āraddhaṃ hoti viriyaṃ asallīnaṃ, upaṭṭhitā sati asammuṭṭhā, 1 passaddho kāyo asāraddho, samāhitaṃ cittaṃ ekaggaṃ, nisinno'pi bhikkhave bhikkhū evambhūto ātāpī ottappī satataṃ samitaṃ āraddhaviriye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yānassa ce'pi bhikkhave [PTS Page 120] [\q 120/]      bhikkhuno abhijjhā vigatā hoti, vyāpādo vigato hoti, thīnamiddhaṃ vigataṃ hoti, uddhaccakukkuccaṃ vigataṃ hoti, vicikicchā pahīṇā hoti. Āraddhaṃ hoti viriyaṃ asallīnaṃ, upaṭṭhitā sati asammuṭṭhā, 1 passaddho kāyo asāraddho, samāhitaṃ cittaṃ ekaggaṃ, sayāno'pi bhikkhave bhikkhū evambhūto ātāpī ottappī satataṃ samitaṃ āraddhaviriye pahita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t xml:space="preserve">2. "Yataṃ care yataṃ tiṭṭhe yataṃ acche yataṃ saye, </w:t>
      </w:r>
    </w:p>
    <w:p>
      <w:pPr>
        <w:pStyle w:val="PlainText"/>
        <w:rPr>
          <w:rFonts w:ascii="URW Palladio ITU" w:hAnsi="URW Palladio ITU" w:cs="URW Palladio ITU"/>
        </w:rPr>
      </w:pPr>
      <w:r>
        <w:rPr>
          <w:rFonts w:cs="URW Palladio ITU" w:ascii="URW Palladio ITU" w:hAnsi="URW Palladio ITU"/>
        </w:rPr>
        <w:t xml:space="preserve">Yataṃ sammiñjaye bhikku yatamenaṃ pasār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ddhaṃ tiriyaṃ apācīnaṃ yāvatā jagato gati, </w:t>
      </w:r>
    </w:p>
    <w:p>
      <w:pPr>
        <w:pStyle w:val="PlainText"/>
        <w:rPr>
          <w:rFonts w:ascii="URW Palladio ITU" w:hAnsi="URW Palladio ITU" w:cs="URW Palladio ITU"/>
        </w:rPr>
      </w:pPr>
      <w:r>
        <w:rPr>
          <w:rFonts w:cs="URW Palladio ITU" w:ascii="URW Palladio ITU" w:hAnsi="URW Palladio ITU"/>
        </w:rPr>
        <w:t xml:space="preserve">Samavekkhitā ca dhammānaṃ khandhānaṃ udayabb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ṃ [PTS Page 121] [\q 121/]      vihārimātāpiṃ santavuttimanuddhataṃ, </w:t>
      </w:r>
    </w:p>
    <w:p>
      <w:pPr>
        <w:pStyle w:val="PlainText"/>
        <w:rPr>
          <w:rFonts w:ascii="URW Palladio ITU" w:hAnsi="URW Palladio ITU" w:cs="URW Palladio ITU"/>
        </w:rPr>
      </w:pPr>
      <w:r>
        <w:rPr>
          <w:rFonts w:cs="URW Palladio ITU" w:ascii="URW Palladio ITU" w:hAnsi="URW Palladio ITU"/>
        </w:rPr>
        <w:t xml:space="preserve">Cetosamathasāmīciṃ sikkhamānaṃ sadā sataṃ, </w:t>
      </w:r>
    </w:p>
    <w:p>
      <w:pPr>
        <w:pStyle w:val="PlainText"/>
        <w:rPr>
          <w:rFonts w:ascii="URW Palladio ITU" w:hAnsi="URW Palladio ITU" w:cs="URW Palladio ITU"/>
        </w:rPr>
      </w:pPr>
      <w:r>
        <w:rPr>
          <w:rFonts w:cs="URW Palladio ITU" w:ascii="URW Palladio ITU" w:hAnsi="URW Palladio ITU"/>
        </w:rPr>
        <w:t xml:space="preserve">Satataṃ pahitattoti āhu bhikhuṃ tathāvi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 13. </w:t>
      </w:r>
    </w:p>
    <w:p>
      <w:pPr>
        <w:pStyle w:val="PlainText"/>
        <w:rPr>
          <w:rFonts w:ascii="URW Palladio ITU" w:hAnsi="URW Palladio ITU" w:cs="URW Palladio ITU"/>
        </w:rPr>
      </w:pPr>
      <w:r>
        <w:rPr>
          <w:rFonts w:cs="URW Palladio ITU" w:ascii="URW Palladio ITU" w:hAnsi="URW Palladio ITU"/>
        </w:rPr>
        <w:t>(Lokāvabodh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2. Vuttaṃ hetaṃ bhagavatā. Vuttamarahatā'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oko bhikkhave tathāgatena abhisambuddho. Lokasmā tathāgato visaññūtto. Lokasamudayo bhikkhave tathāgatena abisambuddho lokasamudayo tathāgatassapahīno. Lokanirodho bhikkhave tathāgatena abhisambuddho. Lokanirodho tathāgatassa sacchikato. Lokanirodhagāminī paṭipadā bhikkhave tathāgatena abhisambuddhā. Lokanirodhagāminī paṭipadā tathāgatassa bha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sadevakassa lokassa samārakassa sabrahmakassa, sassamaṇabrāhmaṇiyā pajāya sadevamanussāya diṭṭhaṃ sutaṃ mutaṃ viññātaṃ pattaṃ pariyesitaṃ anuvicaritaṃ manasā, yasmātaṃ tathāgatena abhisambuddhaṃ, tasmā tathāga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bhikkhave rattiṃ tathāgato anuttaraṃ sammāsambodhiṃ abhisambujjhati, yañca rattiṃ anupādisesāya nibbānadhātuyā parinibbāyati, yaṃ etasmiṃ antare bhāsati lapati niddisati, [PTS Page 122] [\q 122/]      sabbaṃ taṃ tatheva hoti. No aññathā. Tasmā tathāga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vādi bhikkhave tathāgato tathākārī. Yathākārī tathāgato tathāvādī. Iti yathāvādītatākārī, yathākārī tathāvādī. Tasmā tathāgato'ti vuccati. Sadevake bhikkhave loke samārake sabrahmake, sassamaṇabrāhmaṇiyā pajāya sadevamanussāya tathāgato abibhu anabhubhuto. Aññadatthudaso vasavattī. Tasmā tathāgato'ti vuccatī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bbalokaṃ abiññāya sabbaloke yathātathaṃ, </w:t>
      </w:r>
    </w:p>
    <w:p>
      <w:pPr>
        <w:pStyle w:val="PlainText"/>
        <w:rPr>
          <w:rFonts w:ascii="URW Palladio ITU" w:hAnsi="URW Palladio ITU" w:cs="URW Palladio ITU"/>
        </w:rPr>
      </w:pPr>
      <w:r>
        <w:rPr>
          <w:rFonts w:cs="URW Palladio ITU" w:ascii="URW Palladio ITU" w:hAnsi="URW Palladio ITU"/>
        </w:rPr>
        <w:t xml:space="preserve">Sabbalokavisaṃyutto sabbaloke anūpayo. </w:t>
      </w:r>
    </w:p>
    <w:p>
      <w:pPr>
        <w:pStyle w:val="PlainText"/>
        <w:rPr>
          <w:rFonts w:ascii="URW Palladio ITU" w:hAnsi="URW Palladio ITU" w:cs="URW Palladio ITU"/>
        </w:rPr>
      </w:pPr>
      <w:r>
        <w:rPr>
          <w:rFonts w:cs="URW Palladio ITU" w:ascii="URW Palladio ITU" w:hAnsi="URW Palladio ITU"/>
        </w:rPr>
        <w:t xml:space="preserve">[BJT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be sabbabhibhu dhīro sabbagatthappamocano, </w:t>
      </w:r>
    </w:p>
    <w:p>
      <w:pPr>
        <w:pStyle w:val="PlainText"/>
        <w:rPr>
          <w:rFonts w:ascii="URW Palladio ITU" w:hAnsi="URW Palladio ITU" w:cs="URW Palladio ITU"/>
        </w:rPr>
      </w:pPr>
      <w:r>
        <w:rPr>
          <w:rFonts w:cs="URW Palladio ITU" w:ascii="URW Palladio ITU" w:hAnsi="URW Palladio ITU"/>
        </w:rPr>
        <w:t xml:space="preserve">Phuṭṭhassa paramā santi nibbānaṃ akuto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sa [PTS Page 123] [\q 123/]      khīṇāsavo buddho anīgho chinnasaṃsayo, </w:t>
      </w:r>
    </w:p>
    <w:p>
      <w:pPr>
        <w:pStyle w:val="PlainText"/>
        <w:rPr>
          <w:rFonts w:ascii="URW Palladio ITU" w:hAnsi="URW Palladio ITU" w:cs="URW Palladio ITU"/>
        </w:rPr>
      </w:pPr>
      <w:r>
        <w:rPr>
          <w:rFonts w:cs="URW Palladio ITU" w:ascii="URW Palladio ITU" w:hAnsi="URW Palladio ITU"/>
        </w:rPr>
        <w:t xml:space="preserve">Sabbakammakkhayaṃ patto vimutto upadhisaṅk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sa so bhagavā buddho esa sīho anuttaro, </w:t>
      </w:r>
    </w:p>
    <w:p>
      <w:pPr>
        <w:pStyle w:val="PlainText"/>
        <w:rPr>
          <w:rFonts w:ascii="URW Palladio ITU" w:hAnsi="URW Palladio ITU" w:cs="URW Palladio ITU"/>
        </w:rPr>
      </w:pPr>
      <w:r>
        <w:rPr>
          <w:rFonts w:cs="URW Palladio ITU" w:ascii="URW Palladio ITU" w:hAnsi="URW Palladio ITU"/>
        </w:rPr>
        <w:t xml:space="preserve">Sadevakassa lokassa brahmacakkaṃ pavatt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Iti devā manussā ca ye buddhaṃ saraṇaṃ gatā, </w:t>
      </w:r>
    </w:p>
    <w:p>
      <w:pPr>
        <w:pStyle w:val="PlainText"/>
        <w:rPr>
          <w:rFonts w:ascii="URW Palladio ITU" w:hAnsi="URW Palladio ITU" w:cs="URW Palladio ITU"/>
        </w:rPr>
      </w:pPr>
      <w:r>
        <w:rPr>
          <w:rFonts w:cs="URW Palladio ITU" w:ascii="URW Palladio ITU" w:hAnsi="URW Palladio ITU"/>
        </w:rPr>
        <w:t xml:space="preserve">Saṃgamma taṃ namassanti mahantaṃ vītasār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Danto damayataṃ seṭṭho santo samayataṃ isi, </w:t>
      </w:r>
    </w:p>
    <w:p>
      <w:pPr>
        <w:pStyle w:val="PlainText"/>
        <w:rPr>
          <w:rFonts w:ascii="URW Palladio ITU" w:hAnsi="URW Palladio ITU" w:cs="URW Palladio ITU"/>
        </w:rPr>
      </w:pPr>
      <w:r>
        <w:rPr>
          <w:rFonts w:cs="URW Palladio ITU" w:ascii="URW Palladio ITU" w:hAnsi="URW Palladio ITU"/>
        </w:rPr>
        <w:t xml:space="preserve">Mutto mocayataṃ aggo tiṇṇo kārayataṃ 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ti hetaṃ namassanti mahantaṃ vītasāradaṃ, </w:t>
      </w:r>
    </w:p>
    <w:p>
      <w:pPr>
        <w:pStyle w:val="PlainText"/>
        <w:rPr>
          <w:rFonts w:ascii="URW Palladio ITU" w:hAnsi="URW Palladio ITU" w:cs="URW Palladio ITU"/>
        </w:rPr>
      </w:pPr>
      <w:r>
        <w:rPr>
          <w:rFonts w:cs="URW Palladio ITU" w:ascii="URW Palladio ITU" w:hAnsi="URW Palladio ITU"/>
        </w:rPr>
        <w:t xml:space="preserve">Sadevakasmiṃ lokasmiṃ natthi te paṭi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kkanipāto niṭṭhito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a [PTS Page 124] [\q 124/]      cattāri jānaṃ samaṇa sīlā taṇhā brahmā</w:t>
      </w:r>
    </w:p>
    <w:p>
      <w:pPr>
        <w:pStyle w:val="PlainText"/>
        <w:rPr>
          <w:rFonts w:ascii="URW Palladio ITU" w:hAnsi="URW Palladio ITU" w:cs="URW Palladio ITU"/>
        </w:rPr>
      </w:pPr>
      <w:r>
        <w:rPr>
          <w:rFonts w:cs="URW Palladio ITU" w:ascii="URW Palladio ITU" w:hAnsi="URW Palladio ITU"/>
        </w:rPr>
        <w:t xml:space="preserve">Bahūkārā kuha purisā cara sampanna lokena ter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vīsekanipātaṃ dukaṃ bāvīsa suttasaṅgahitaṃ</w:t>
      </w:r>
    </w:p>
    <w:p>
      <w:pPr>
        <w:pStyle w:val="PlainText"/>
        <w:rPr>
          <w:rFonts w:ascii="URW Palladio ITU" w:hAnsi="URW Palladio ITU" w:cs="URW Palladio ITU"/>
        </w:rPr>
      </w:pPr>
      <w:r>
        <w:rPr>
          <w:rFonts w:cs="URW Palladio ITU" w:ascii="URW Palladio ITU" w:hAnsi="URW Palladio ITU"/>
        </w:rPr>
        <w:t xml:space="preserve">Samapaññāsamatha tikaṃ terasa catukkañca iti yamidaṃ, </w:t>
      </w:r>
    </w:p>
    <w:p>
      <w:pPr>
        <w:pStyle w:val="PlainText"/>
        <w:rPr>
          <w:rFonts w:ascii="URW Palladio ITU" w:hAnsi="URW Palladio ITU" w:cs="URW Palladio ITU"/>
        </w:rPr>
      </w:pPr>
      <w:r>
        <w:rPr>
          <w:rFonts w:cs="URW Palladio ITU" w:ascii="URW Palladio ITU" w:hAnsi="URW Palladio ITU"/>
        </w:rPr>
        <w:t>Dvidasuttarasuttasate saṅgayitvā samādahiṃsu purā</w:t>
      </w:r>
    </w:p>
    <w:p>
      <w:pPr>
        <w:pStyle w:val="PlainText"/>
        <w:rPr>
          <w:rFonts w:ascii="URW Palladio ITU" w:hAnsi="URW Palladio ITU" w:cs="URW Palladio ITU"/>
        </w:rPr>
      </w:pPr>
      <w:r>
        <w:rPr>
          <w:rFonts w:cs="URW Palladio ITU" w:ascii="URW Palladio ITU" w:hAnsi="URW Palladio ITU"/>
        </w:rPr>
        <w:t>Arahanto ciraṭṭhitiyā tamāhu nāmena itivutt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vuttakapāḷi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ya</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03:00Z</dcterms:created>
  <dc:creator>Ven. S. Upatissa</dc:creator>
  <dc:description/>
  <dc:language>en-US</dc:language>
  <cp:lastModifiedBy>Ven. S. Upatissa</cp:lastModifiedBy>
  <dcterms:modified xsi:type="dcterms:W3CDTF">2015-03-16T01:03:00Z</dcterms:modified>
  <cp:revision>2</cp:revision>
  <dc:subject/>
  <dc:title>[CPD Classification 2</dc:title>
</cp:coreProperties>
</file>