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6.1]</w:t>
      </w:r>
    </w:p>
    <w:p>
      <w:pPr>
        <w:pStyle w:val="PlainText"/>
        <w:rPr>
          <w:rFonts w:ascii="URW Palladio ITU" w:hAnsi="URW Palladio ITU" w:cs="URW Palladio ITU"/>
        </w:rPr>
      </w:pPr>
      <w:r>
        <w:rPr>
          <w:rFonts w:cs="URW Palladio ITU" w:ascii="URW Palladio ITU" w:hAnsi="URW Palladio ITU"/>
        </w:rPr>
        <w:t xml:space="preserve">[SL Page 369] [\x 369/]     </w:t>
      </w:r>
    </w:p>
    <w:p>
      <w:pPr>
        <w:pStyle w:val="PlainText"/>
        <w:rPr>
          <w:rFonts w:ascii="URW Palladio ITU" w:hAnsi="URW Palladio ITU" w:cs="URW Palladio ITU"/>
        </w:rPr>
      </w:pPr>
      <w:r>
        <w:rPr>
          <w:rFonts w:cs="URW Palladio ITU" w:ascii="URW Palladio ITU" w:hAnsi="URW Palladio ITU"/>
        </w:rPr>
        <w:t xml:space="preserve">[SL Vol Mil-t ] [\z Mil-ṭ /] [\w I /]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ndaṭī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antaraṃ lokahitassa kārakaṃ</w:t>
      </w:r>
    </w:p>
    <w:p>
      <w:pPr>
        <w:pStyle w:val="PlainText"/>
        <w:rPr>
          <w:rFonts w:ascii="URW Palladio ITU" w:hAnsi="URW Palladio ITU" w:cs="URW Palladio ITU"/>
        </w:rPr>
      </w:pPr>
      <w:r>
        <w:rPr>
          <w:rFonts w:cs="URW Palladio ITU" w:ascii="URW Palladio ITU" w:hAnsi="URW Palladio ITU"/>
        </w:rPr>
        <w:t>Nirantaraṃ lokahitassa desakaṃ</w:t>
      </w:r>
    </w:p>
    <w:p>
      <w:pPr>
        <w:pStyle w:val="PlainText"/>
        <w:rPr>
          <w:rFonts w:ascii="URW Palladio ITU" w:hAnsi="URW Palladio ITU" w:cs="URW Palladio ITU"/>
        </w:rPr>
      </w:pPr>
      <w:r>
        <w:rPr>
          <w:rFonts w:cs="URW Palladio ITU" w:ascii="URW Palladio ITU" w:hAnsi="URW Palladio ITU"/>
        </w:rPr>
        <w:t>Nirantaraṃ lokahitassa cintakaṃ</w:t>
      </w:r>
    </w:p>
    <w:p>
      <w:pPr>
        <w:pStyle w:val="PlainText"/>
        <w:rPr>
          <w:rFonts w:ascii="URW Palladio ITU" w:hAnsi="URW Palladio ITU" w:cs="URW Palladio ITU"/>
        </w:rPr>
      </w:pPr>
      <w:r>
        <w:rPr>
          <w:rFonts w:cs="URW Palladio ITU" w:ascii="URW Palladio ITU" w:hAnsi="URW Palladio ITU"/>
        </w:rPr>
        <w:t>Namāmi vīraṃ naradammasārathi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hadhammaviduṃ nāthaṃ guyhadhammappakāsakaṃ</w:t>
      </w:r>
    </w:p>
    <w:p>
      <w:pPr>
        <w:pStyle w:val="PlainText"/>
        <w:rPr>
          <w:rFonts w:ascii="URW Palladio ITU" w:hAnsi="URW Palladio ITU" w:cs="URW Palladio ITU"/>
        </w:rPr>
      </w:pPr>
      <w:r>
        <w:rPr>
          <w:rFonts w:cs="URW Palladio ITU" w:ascii="URW Palladio ITU" w:hAnsi="URW Palladio ITU"/>
        </w:rPr>
        <w:t>Namassivāna sambuddhaṃ dhammaṃ sādhuguṇ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gasenamahātheraṃ piṭakattayakovidaṃ</w:t>
      </w:r>
    </w:p>
    <w:p>
      <w:pPr>
        <w:pStyle w:val="PlainText"/>
        <w:rPr>
          <w:rFonts w:ascii="URW Palladio ITU" w:hAnsi="URW Palladio ITU" w:cs="URW Palladio ITU"/>
        </w:rPr>
      </w:pPr>
      <w:r>
        <w:rPr>
          <w:rFonts w:cs="URW Palladio ITU" w:ascii="URW Palladio ITU" w:hAnsi="URW Palladio ITU"/>
        </w:rPr>
        <w:t>Vadivā tampi sirasā pañhadhammappak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apañhavivaraṇaṃ madhurathappakāsiniṃ</w:t>
      </w:r>
    </w:p>
    <w:p>
      <w:pPr>
        <w:pStyle w:val="PlainText"/>
        <w:rPr/>
      </w:pPr>
      <w:r>
        <w:rPr>
          <w:rFonts w:cs="URW Palladio ITU" w:ascii="URW Palladio ITU" w:hAnsi="URW Palladio ITU"/>
        </w:rPr>
        <w:t>Racayissaṃ samāsena taṃ suṇātha samā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 Tatha pakiṇṇakathavivaraṇaṃ jātakuddharaṇanti dve yevamāt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w:t>
      </w:r>
    </w:p>
    <w:p>
      <w:pPr>
        <w:pStyle w:val="PlainText"/>
        <w:rPr>
          <w:rFonts w:ascii="URW Palladio ITU" w:hAnsi="URW Palladio ITU" w:cs="URW Palladio ITU"/>
        </w:rPr>
      </w:pPr>
      <w:r>
        <w:rPr>
          <w:rFonts w:cs="URW Palladio ITU" w:ascii="URW Palladio ITU" w:hAnsi="URW Palladio ITU"/>
        </w:rPr>
        <w:t>Sambadho ca padañceva padatho padaviggaho</w:t>
      </w:r>
    </w:p>
    <w:p>
      <w:pPr>
        <w:pStyle w:val="PlainText"/>
        <w:rPr>
          <w:rFonts w:ascii="URW Palladio ITU" w:hAnsi="URW Palladio ITU" w:cs="URW Palladio ITU"/>
        </w:rPr>
      </w:pPr>
      <w:r>
        <w:rPr>
          <w:rFonts w:cs="URW Palladio ITU" w:ascii="URW Palladio ITU" w:hAnsi="URW Palladio ITU"/>
        </w:rPr>
        <w:t>Codanā parihāro'ti chabbidhā athavaṇṇan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uttattā sambadho tāva veditabbo. So ca yathāvuttājjhāhāravasena duvid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iṇṇakathaviv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o nāma so rājā -pe- sāgaranti etha ajjhāhārasambadho veditabbo yo'pi milido rājā bhagavato parinibbānato pañcavassasate atikkante rājakule uppanno so rājā milid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galāyaṃ puruttame sāgalanāmake uttamanagare rajjaṃ kārento nāgasenatheraṃ upagañchi kiṃ v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 va yatha sāgaranti āha. Yathā gaṅgā vā yamunādīsu aññatarā vā sāgaraṃ upagañchi tathā upagañchi'ti a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aradhammasārathiṃ.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70] [\x 37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ddo vetha samuccayatho. Gaṅgā vā'ti vattabbe ākārassa rassattaṃ kavā gaṅgā va iti vuttaṃ. Uppalaṃ va yathodake'ti etha vuttasamuccayatho vāsaddo viy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sajja rājā -pe- vidāḷane'ti etha yathāvuttasambadho veditabbo. So ca suviñeñayyo'va. Padanti upasagga nipātanāmaākhyātapadavasena catubbidhaṃ. Tesu nāmapadaṃ sāmaññaguṇa-kittima-opapātika-nāma vasena catubbidhaṃ. Tatha paṭhamakappikamahājanena sammantivā ṭhapitattā mahāsammato'ti rañño nāmaṃ sāmañañanāmaṃ nāma. Dhammakathiko paṃsukuliko vinayadharo tepiṭako saddho pasanno'ti evarūpaṃ guṇato āgataṃ nāmaṃ guṇanāmaṃ nāma. Yampana jātassa kumārassa nāmagahaṇadivase dakkhiṇeyyānaṃ sakkāraṃ kavā samīpe ṭhitā ñātakā kappevā 'ayaṃ amuko nāmā'ti nāmaṃ karonti idaṃ kittima nāmaṃ nāma. Yā pana purimapaññatti pacchimapaññattiyaṃ patati, purimavohāro pacchimavohāre seyyathīdaṃ purimakappe'pi cado cado yeva nāma etarahi'pi cado cado yeva nāma, atīte suriyo samuddo paṭhavī pabbato yeva nāma. Etarahi'pi pabbato pabbato yeva nāmāti idaṃ opapātikanāmaṃ nāma, idaṃ nāmacatukkaṃ abhidhammapariyāyena vuttaṃ. Saddasathe pana nāmanāma-sabbanāma-samāsanāma-taddhitanāma-kitanāmavasena pañcavidhaṃ vuttaṃ. Taṃ sabbaṃ idha yathārahaṃ veditabbaṃ. Padath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sajjā'ti pavā.</w:t>
      </w:r>
    </w:p>
    <w:p>
      <w:pPr>
        <w:pStyle w:val="PlainText"/>
        <w:rPr>
          <w:rFonts w:ascii="URW Palladio ITU" w:hAnsi="URW Palladio ITU" w:cs="URW Palladio ITU"/>
        </w:rPr>
      </w:pPr>
      <w:r>
        <w:rPr>
          <w:rFonts w:cs="URW Palladio ITU" w:ascii="URW Palladio ITU" w:hAnsi="URW Palladio ITU"/>
        </w:rPr>
        <w:t>Ṭhānāṭhānagate'ti kāraṇākāraṇag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ū'ti nānappakā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jālasamathitā'ti suttantapiṭakasaṅkhātasuttasamūhena samathitā pathitā, 1 suttaṃ āharivā suttathavisodhanavasena suttajālasod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yehi cā ti abhidhammavinayādīhi nayehi yuttīhi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ṇidhāyā cā ti abhidhammavinayādīhi nayehi yuttīhi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idhāyā ti attano ñāṇaṃ ṭhape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āsayivāna mānasanti attano cittaṃ atisayena punappunaṃ pavattāpanavasena hāsevā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khāṭhānavidāḷane'ti kaṅkhāya vicikicchāya vassā kāraṇabhūtānaṃ</w:t>
      </w:r>
    </w:p>
    <w:p>
      <w:pPr>
        <w:pStyle w:val="PlainText"/>
        <w:rPr>
          <w:rFonts w:ascii="URW Palladio ITU" w:hAnsi="URW Palladio ITU" w:cs="URW Palladio ITU"/>
        </w:rPr>
      </w:pPr>
      <w:r>
        <w:rPr>
          <w:rFonts w:cs="URW Palladio ITU" w:ascii="URW Palladio ITU" w:hAnsi="URW Palladio ITU"/>
        </w:rPr>
        <w:t>Avijjādikilesānaṃ dhammānaṃ vidāḷanakāraṇ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padatho nām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uttajālena samathitā, paṭṭhapitā (?) 2. Sayāpevā [PTS.](?), Harṣhayivā. [SK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1] [\x 37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ggaho pana evaṃ vedi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akasaṅkhātānaṃ milānaṃ 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o.</w:t>
      </w:r>
    </w:p>
    <w:p>
      <w:pPr>
        <w:pStyle w:val="PlainText"/>
        <w:rPr/>
      </w:pPr>
      <w:r>
        <w:rPr>
          <w:rFonts w:cs="URW Palladio ITU" w:ascii="URW Palladio ITU" w:hAnsi="URW Palladio ITU"/>
        </w:rPr>
        <w:t>Sotaṃ patitānaṃ janānaṃ saṃsīdanaṃ rāti ādadātī'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garo, taṃ sāgaraṃ.</w:t>
      </w:r>
    </w:p>
    <w:p>
      <w:pPr>
        <w:pStyle w:val="PlainText"/>
        <w:rPr>
          <w:rFonts w:ascii="URW Palladio ITU" w:hAnsi="URW Palladio ITU" w:cs="URW Palladio ITU"/>
        </w:rPr>
      </w:pPr>
      <w:r>
        <w:rPr>
          <w:rFonts w:cs="URW Palladio ITU" w:ascii="URW Palladio ITU" w:hAnsi="URW Palladio ITU"/>
        </w:rPr>
        <w:t>Abhidhammavinayesu anupavisanathena ogāḷ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dhammavinayogāḷhā.</w:t>
      </w:r>
    </w:p>
    <w:p>
      <w:pPr>
        <w:pStyle w:val="PlainText"/>
        <w:rPr>
          <w:rFonts w:ascii="URW Palladio ITU" w:hAnsi="URW Palladio ITU" w:cs="URW Palladio ITU"/>
        </w:rPr>
      </w:pPr>
      <w:r>
        <w:rPr>
          <w:rFonts w:cs="URW Palladio ITU" w:ascii="URW Palladio ITU" w:hAnsi="URW Palladio ITU"/>
        </w:rPr>
        <w:t>Suttajālassa samat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tajālasamathitā.</w:t>
      </w:r>
    </w:p>
    <w:p>
      <w:pPr>
        <w:pStyle w:val="PlainText"/>
        <w:rPr>
          <w:rFonts w:ascii="URW Palladio ITU" w:hAnsi="URW Palladio ITU" w:cs="URW Palladio ITU"/>
        </w:rPr>
      </w:pPr>
      <w:r>
        <w:rPr>
          <w:rFonts w:cs="URW Palladio ITU" w:ascii="URW Palladio ITU" w:hAnsi="URW Palladio ITU"/>
        </w:rPr>
        <w:t>Kaṅkhā ca kaṅkhāṭhānañca kaṅkhāṭhānāni kaṅkhāṭhānānaṃ vidāḷ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ṅkhāṭhānavidāḷ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 pañca gāthā kena katā?Ti codanā bhadantabuddhaghosācariyena katā'ti parihāro. Na kevalaṃ pañaca gāthā'va, therarājavacane'pi aññaṃ pubbāparavacanamp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sambadhan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khyāto padaccayo siyā vākyaṃ sakārako'2 ti c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ena yassa hi sambadho dūraṭṭhampi ca tassa taṃ</w:t>
      </w:r>
    </w:p>
    <w:p>
      <w:pPr>
        <w:pStyle w:val="PlainText"/>
        <w:rPr>
          <w:rFonts w:ascii="URW Palladio ITU" w:hAnsi="URW Palladio ITU" w:cs="URW Palladio ITU"/>
        </w:rPr>
      </w:pPr>
      <w:r>
        <w:rPr>
          <w:rFonts w:cs="URW Palladio ITU" w:ascii="URW Palladio ITU" w:hAnsi="URW Palladio ITU"/>
        </w:rPr>
        <w:t>Athato asamānānaṃ āsannattaṃ akāraṇaṃ 3 n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attā sati yā nānā-kriyā hoti yathārahaṃ</w:t>
      </w:r>
    </w:p>
    <w:p>
      <w:pPr>
        <w:pStyle w:val="PlainText"/>
        <w:rPr>
          <w:rFonts w:ascii="URW Palladio ITU" w:hAnsi="URW Palladio ITU" w:cs="URW Palladio ITU"/>
        </w:rPr>
      </w:pPr>
      <w:r>
        <w:rPr>
          <w:rFonts w:cs="URW Palladio ITU" w:ascii="URW Palladio ITU" w:hAnsi="URW Palladio ITU"/>
        </w:rPr>
        <w:t>Ekakriyāya channantu nathi kārakatā sadā'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ohāravisayo saddo 'nekathaparamathato</w:t>
      </w:r>
    </w:p>
    <w:p>
      <w:pPr>
        <w:pStyle w:val="PlainText"/>
        <w:rPr/>
      </w:pPr>
      <w:r>
        <w:rPr>
          <w:rFonts w:cs="URW Palladio ITU" w:ascii="URW Palladio ITU" w:hAnsi="URW Palladio ITU"/>
        </w:rPr>
        <w:t>Buddhivikappato catho tassatho'ti pavucca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ni'pi lakkhaṇāni sallakkhevā yathā atho ca sabhāvo ca labbhati, tathā saddappayogo kātabbo. Saddappayogena hi atthasabhāvā anuvattitabbā, na atthasabhāvehi saddappayogo api ca ācariyā nānāraṭṭhesu ṭhitā attano attano raṭṭha-</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taṃ (ñañā) naṃ patinānaṃ saṃsīdanaṃ. [PTS 2.] Abhidhānappadīpikā.</w:t>
      </w:r>
    </w:p>
    <w:p>
      <w:pPr>
        <w:pStyle w:val="PlainText"/>
        <w:rPr>
          <w:rFonts w:ascii="URW Palladio ITU" w:hAnsi="URW Palladio ITU" w:cs="URW Palladio ITU"/>
        </w:rPr>
      </w:pPr>
      <w:r>
        <w:rPr>
          <w:rFonts w:cs="URW Palladio ITU" w:ascii="URW Palladio ITU" w:hAnsi="URW Palladio ITU"/>
        </w:rPr>
        <w:t>3. Sārathadīpanīṭīkā. 4. Saddathabhedacintā, gāthaṃka 17. 5. Mahārūpasidd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2] [\x 37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ohārānurūpena saddappayogassa athaṃ vadanti. Idha amhākaṃ biṅgaraṭṭhe 1 siliṭṭhavohārānurūpena saddappayogassa atho vattabbo. Yathā vacanaṃ siliṭṭhaṃ hoti kulaputtānañca hadayaṃ pavisati tathā vattabbo kathaṃ? Yadi paṭhamā kattā hoti, dutiyā kammaṃ savisesanaṃ paṭhamantakattaṃ vavā kriyāpadaṃ vattabbaṃ. Kriyāpadaṃ vavā savisesanaṃ dutiyantakammaṃ vattabbaṃ. Yadi savisesanaṃ paṭhamantapadaṃ kammaṃ hoti taṃ tassa visesanañca vavā tatiyantakattā vattabbo. Taṃ vavā kriyāpadaṃ vat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th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ppakāraṇā liṅgā ojaññā (?) Desakālato.</w:t>
      </w:r>
    </w:p>
    <w:p>
      <w:pPr>
        <w:pStyle w:val="PlainText"/>
        <w:rPr/>
      </w:pPr>
      <w:r>
        <w:rPr>
          <w:rFonts w:cs="URW Palladio ITU" w:ascii="URW Palladio ITU" w:hAnsi="URW Palladio ITU"/>
        </w:rPr>
        <w:t>Saddathā vibhajīyanti. Na saddā yeva kevalā 'ti 2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bhāvapathāpekkhaṃ sa-amādi tu kārakaṃ</w:t>
      </w:r>
    </w:p>
    <w:p>
      <w:pPr>
        <w:pStyle w:val="PlainText"/>
        <w:rPr>
          <w:rFonts w:ascii="URW Palladio ITU" w:hAnsi="URW Palladio ITU" w:cs="URW Palladio ITU"/>
        </w:rPr>
      </w:pPr>
      <w:r>
        <w:rPr>
          <w:rFonts w:cs="URW Palladio ITU" w:ascii="URW Palladio ITU" w:hAnsi="URW Palladio ITU"/>
        </w:rPr>
        <w:t>Paccayassa sadhātussa athabhutantu sādhananti 3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tu saddo kriyāvācī paccayo sādhanavācako</w:t>
      </w:r>
    </w:p>
    <w:p>
      <w:pPr>
        <w:pStyle w:val="PlainText"/>
        <w:rPr>
          <w:rFonts w:ascii="URW Palladio ITU" w:hAnsi="URW Palladio ITU" w:cs="URW Palladio ITU"/>
        </w:rPr>
      </w:pPr>
      <w:r>
        <w:rPr>
          <w:rFonts w:cs="URW Palladio ITU" w:ascii="URW Palladio ITU" w:hAnsi="URW Palladio ITU"/>
        </w:rPr>
        <w:t>Athassa vācakaṃ liṅgaṃ vibhatti athajotakā 4</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 ca lakkhaṇāni sallakkhevā ekekapadassa athaviggaho vat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 viggah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vatho hi siyā hetu - paccayatho siyā phalaṃ</w:t>
      </w:r>
    </w:p>
    <w:p>
      <w:pPr>
        <w:pStyle w:val="PlainText"/>
        <w:rPr>
          <w:rFonts w:ascii="URW Palladio ITU" w:hAnsi="URW Palladio ITU" w:cs="URW Palladio ITU"/>
        </w:rPr>
      </w:pPr>
      <w:r>
        <w:rPr>
          <w:rFonts w:cs="URW Palladio ITU" w:ascii="URW Palladio ITU" w:hAnsi="URW Palladio ITU"/>
        </w:rPr>
        <w:t>Dvinnaṃ jānanathañca iti saddo payujjate.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vākye kriyāsaddo itisaddo ca hoti hi.</w:t>
      </w:r>
    </w:p>
    <w:p>
      <w:pPr>
        <w:pStyle w:val="PlainText"/>
        <w:rPr>
          <w:rFonts w:ascii="URW Palladio ITU" w:hAnsi="URW Palladio ITU" w:cs="URW Palladio ITU"/>
        </w:rPr>
      </w:pPr>
      <w:r>
        <w:rPr>
          <w:rFonts w:cs="URW Palladio ITU" w:ascii="URW Palladio ITU" w:hAnsi="URW Palladio ITU"/>
        </w:rPr>
        <w:t>Kriyābyuppatti nimittaṃ itisaddena dīpitanti 6</w:t>
      </w:r>
    </w:p>
    <w:p>
      <w:pPr>
        <w:pStyle w:val="PlainText"/>
        <w:rPr/>
      </w:pPr>
      <w:r>
        <w:rPr>
          <w:rFonts w:cs="URW Palladio ITU" w:ascii="URW Palladio ITU" w:hAnsi="URW Palladio ITU"/>
        </w:rPr>
        <w:t>Ādīni lakkhaṇāni sallakkhevā vat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amhehi vutto saddappayogaathappayogo yojanānaṃ nayo sabbatha upakāro kulaputtehi uggahetabbo sallakkhetabbo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paraṃ yaṃ athato ca rūpato ca apākaṭaṃ, taṃ yeva vaṇṇayiss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vibhatta - vīthi - caccara 7 - catukka - siṅghāṭakanni suvibhattā rathikāsaṅkhātā vīthi caccarasaṅkhātā catukkā maggasadhisaṅkhā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Biṅgaraṭṭhanti idāni siyāmadese 'ceiṃmāi' iti vohārappatto</w:t>
      </w:r>
    </w:p>
    <w:p>
      <w:pPr>
        <w:pStyle w:val="PlainText"/>
        <w:rPr/>
      </w:pPr>
      <w:r>
        <w:rPr>
          <w:rFonts w:cs="URW Palladio ITU" w:ascii="URW Palladio ITU" w:hAnsi="URW Palladio ITU"/>
        </w:rPr>
        <w:t>Padeso ti vadanti. 2. Sadadasārathajālini. Gāthaṅko 487. 5. Saddavuttī</w:t>
      </w:r>
    </w:p>
    <w:p>
      <w:pPr>
        <w:pStyle w:val="PlainText"/>
        <w:rPr>
          <w:rFonts w:ascii="URW Palladio ITU" w:hAnsi="URW Palladio ITU" w:cs="URW Palladio ITU"/>
        </w:rPr>
      </w:pPr>
      <w:r>
        <w:rPr>
          <w:rFonts w:cs="URW Palladio ITU" w:ascii="URW Palladio ITU" w:hAnsi="URW Palladio ITU"/>
        </w:rPr>
        <w:t>Gāthāṅko 112. 6. Saddavutti, gāthaṃko 113. 7. Paccar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3] [\x 37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ṅghāṭakā ethāti suvivibhattavīthicaccaracatukkasiṅghāṭaṃ. Vuttaṃ hetaṃ abhidhānappadīpikāyaṃ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cchā ca visikhā vuttā raṭikā vīthi cāpyatha</w:t>
      </w:r>
    </w:p>
    <w:p>
      <w:pPr>
        <w:pStyle w:val="PlainText"/>
        <w:rPr/>
      </w:pPr>
      <w:r>
        <w:rPr>
          <w:rFonts w:cs="URW Palladio ITU" w:ascii="URW Palladio ITU" w:hAnsi="URW Palladio ITU"/>
        </w:rPr>
        <w:t>Vyuho racchā anibbiddhā nibbiddhā tu pathaddhi ca 2</w:t>
      </w:r>
    </w:p>
    <w:p>
      <w:pPr>
        <w:pStyle w:val="PlainText"/>
        <w:rPr>
          <w:rFonts w:ascii="URW Palladio ITU" w:hAnsi="URW Palladio ITU" w:cs="URW Palladio ITU"/>
        </w:rPr>
      </w:pPr>
      <w:r>
        <w:rPr>
          <w:rFonts w:cs="URW Palladio ITU" w:ascii="URW Palladio ITU" w:hAnsi="URW Palladio ITU"/>
        </w:rPr>
        <w:t>Catukkaṃ caccare magga-sadhi-siṅghāṭakambhave"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āsika-koṭumbarakādi 3 - nānāvidhavathāpaṇasampannanti etha mahagghavathaṃ kāsikaṃ kāsikaraṭṭhe vā uppannaṃ kāsikaṃ. Koṭumbaradese jātaṃ vathaṃ koṭumbaraṃ. Ādisaddena khomaṃ kappāsikaṃ koseyyaṃ kambalaṃ sāṇaṃ bhaṅganti. Dhavalavathāni ca khomassa anulomabhutaṃ dukulaṃ koseyyassa anulomabhutāni pattunnapaṭṭa-somāra-cīnaja vathāni ca saṅgaṇhāti. Vuttaṃ hetaṃ khuddakasikkhāgat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ukūlañceva pattunna - pattaṃ somāracīnajaṃ </w:t>
      </w:r>
    </w:p>
    <w:p>
      <w:pPr>
        <w:pStyle w:val="PlainText"/>
        <w:rPr>
          <w:rFonts w:ascii="URW Palladio ITU" w:hAnsi="URW Palladio ITU" w:cs="URW Palladio ITU"/>
        </w:rPr>
      </w:pPr>
      <w:r>
        <w:rPr>
          <w:rFonts w:cs="URW Palladio ITU" w:ascii="URW Palladio ITU" w:hAnsi="URW Palladio ITU"/>
        </w:rPr>
        <w:t>Iddhijaṃ devadinnañca tassa tassānuloma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ssa ṭīkāyañca 'vākamayattā dukulā sāṇassa anulomakehi katasuttamayattā pattuṇṇapaṭṭa-somāracīnavathāni koseyyassa anulomāni iddhijadevadinnavathāni channaṃ vathānaṃ anulomāni tesaṃ aññataramayattā'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a milidapañho lakkhaṇapañho vimaticchedanapañho'ti duvidho'ti etha dhammānaṃ lakkhaṇapucchanavasena pavatto pañho lakkhaṇapañehā.Dhammānaṃ lakkhaṇapañho'ti kathaci likhitaṃ. </w:t>
      </w:r>
    </w:p>
    <w:p>
      <w:pPr>
        <w:pStyle w:val="PlainText"/>
        <w:rPr/>
      </w:pPr>
      <w:r>
        <w:rPr>
          <w:rFonts w:cs="URW Palladio ITU" w:ascii="URW Palladio ITU" w:hAnsi="URW Palladio ITU"/>
        </w:rPr>
        <w:t>Ṭhānuppantikapaṭihāno'ti tasmiṃ tasmiṃ gambhīrathavicāraṇakāle kattabbakiccasaṅkhāte ṭhāne uppatti uppajjanaṃ ṭhānuppatti sā assa athiti ṭhānuppattikaṃ. Ārammaṇe paṭibhātīti paṭibhānaṃ, ñāṇaṃ. Ṭhānuppattikaṃ paṭibhānaṃ yassa so ṭhānuppattikapaṭibh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balo atītānāgatapaccuppannānanti etha athānaṃ jānitunti pāṭhaseso kātabbo so yeva vā pāṭho. Tatha ahaṃ atītabhave dinnadāno rakkhitasīlo bhāvitabhāvano katakalyāṇo idāni ñāṇasampanno dhanavā yasavā'ti atītathaṃ jānituṃ paṭibalo idāni mayā dānādi puññaṃ kattabbaṃ</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Gāthaṅko 202 - 203. Pathathi [PTS. 3.] Koṭumbarakād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4] [\x 37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ti bhavato. Sampatti bhave uppajjivā sukhī huvā parinibbāyissāmī'ti. Evaṃ paccuppannaanāgatathe jānituṃ paṭibalo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antayogavidhānakiriyānaṃ karaṇakāle'ti yuñjitabbo yogo. Samantato sabbato sabbakāle yogo sabbakālesu sabbakattabbakammānaṃ vidahanaṃ vidhānaṃ nāma. Idañcidañca karissāmi, imasmiṃ kate idaṃ bhavissatī'ti pubbabhāge upāyena kattabbavidhānaṃ kiriyā nāma karaṇakāle yeva labbhati. Pubbabhāge ca karaṇakāle ca nisammakārīti adhipp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yyathīdanti yāni sathāni tena uggahitāni tāni seyyathidaṃ vibhajissāmī ti atho anekathato mahanidānasuttavaṇṇanāyaṃ ca evamevatho vutto 'seyyathīdaṃ katamānī'ti keci vadanti. Taṃ 'katame pañcupādānakkhadhā? Seyyathidaṃ: rūpūpādānakkhadho'ti ādinā nayena sameti. Tesu ca ekūnavīsatisath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ī ti etha suyyate 1 dhammo etāyāti suti, ve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utīti saddagantho. Sesā saṅkhyādayo pi ca kattuyonakattā bāhira sathesu yadi dissanti te sugahetabbā yev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ttavissaggakaraṇathāyāti bhattakiccakaraṇat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iṃ evaṃ cakkhuṃ udapādī ti atītabhave tīsu vedesu paricayasatiñāṇabalena sakimeva ekuggahaṇavārameva cakkhu veduggahañāṇacakkhu udapādi. Bahutaraṃ avacāpevā ekavārameva vadāpevā dhāretuṃ asakkontassa ñāṇacakkhu udapādīti adhipp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cariyassa anuyogaṃ davā'ti 'ācariya, tumhehi yaṃ yaṃ icchatha, taṃ taṃ maṃ pucchatha, ahaṃ vissajessāmi. Byākātuṃ asakkontassa me ācikkhathā'ti ācariyassa attano anuyogaṃ anuyuñjanaṃ codanaṃ davā. Ekacco hi anuyogaṃ dātuṃ sakkoti byākātuṃ pana na sakkoti. Nāgasenadārako pana tadubhayampi kātuṃ sakkoti y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hammacakkhuṃ udapādīti 'yaṃ kiñci samudayadhammaṃ sabbaṃ taṃ nirodhadhammantidhammacakkhu sotāpattimaggañāṇaṃ nibbānārammaṇaṃ huvā evaṃ uppajjanākārena udapādiyaṃ kiñci saṅkhataṃ dhammajātaṃ samudayadhammaṃ uppajjanasabhāvaṃ sabbaṃ taṃ nirodhadhammaṃ, sabbaṃ taṃ dhammajātaṃ nirujjhanasabhāvaṃ aniccaṃ khayavayadhamma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eyyate.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5] [\x 375/]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apādi. Kasmā nibbānārammaṇaṃ yeva maggañāṇameva udapādī?Ti. Tappaṭicchādakamohadhakāraṃ viddhaṃsevā uppann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osinā) dositā ti vattabbe takārassa takāraṃ kavā dosinā'ti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haṃ āruyhā'ti etha sāmikaṃ ramayatīti ratho'ti viggaho kā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aratho nāma sabbaratanavicitto icchitabb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yahaṃ) vahantī etenāti vayahaṃ uparimaṇḍapasadisapadaracchannasabbamālāguṇṭhimaṃ vā chādevā ti aṭṭhakathāyaṃ vuttanayena katasakaṭaṃ vayhaṃ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amānikā'ti ubhosu passesu suvaṇṇarajatādimayā gopānasiyo davā garuḷapakkhakanayena sadamānikā'ti aṭṭhakathāyaṃ vuttanayena kato yānaviseso vayhādidvayaṃ cekathāya idhānī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ithakaro'ti 'uggaho savaṇaṃ pucchā kathanaṃ dhāraṇaṃ iti pañcadhammavaseneva tithavāso pavuccatī'ti evaṃ vutte tithavāse patiṭṭhāya pare ca patiṭṭhāpevā piṭakattayatithachekakaraṇena 1 dhammatithaṅ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uṇo'ti badhādīsu upajānanasam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ārado'ti parisāsu bhayara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yiko'ti desajabhāsāsaṅkhātasamayakusalo sakasamayasamayantaracchekañāṇa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bhāṇo'ti kalyāṇavākya saṅkhyātapaṭibhāṇav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edhāvī ti dhammojapaññāya medhāvī. Dhammojapaññā nāya ñānagato paṇḍito 'kiṃ sutaṃ kiṃ vā suṇāmi, kiṃ kusalaṃ gavesinti' yāya vicāreti sā dhammojapaññā nām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Āyasmā pi kho nāgaseno paṭisammodi-pe-ārādhesi ti yeneva sammodaniyavacanena thero rañeñā milidassa cittaṃ ārādhesi tosesi 2 teneva sammodanīyavacanena raññā saddhiṃ paṭisammodī 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Ñāyāmī ti ñāto pākaṭo hom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tra ākulatā dissate. Vīmaṃsitabbaṃ 2. Tuṭṭhāpes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6] [\x 37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kho mahārāja -pe-nāgaseno'ti yaṃ idaṃnāgaseno'ti nāmaṃ esā saṅkhā samaññā paññatti vohāro nāmamattaṃ hotī ti yoj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khā) etha ca saṅkhāyatī ti saṅkhā. Saṅkathiyatīti atho kinti saṅkathiyati? Parassāti attā'ti bhavo'ti poso'ti puggalo'ti naro'ti māṇavo'ti tisso'ti datto'ti mañcapīṭhaṃ bhisibimbo hananti vihāro pariveṇaṃ dvāraṃ vātapānanti. Evaṃ anekehi ākārehi saṅkathīyati ti saṅk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ññā sammā ñāyatīti kinti ñāyatī? Ti. Ahanti mamanti -pe-dvāraṃ vātapānanti sammā ñāyatīti sama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atti) paññāpīyatīti paññat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ohāro). Kinti paññāpīyatīti-pe-voharīyatīti vohāro. Kinni voharīyati? Ti. Ahanti mamanti-pe-dvāraṃ vātapātanti voharīyatīti vohāro. Imehi catuhi saṅkhāādīhi padehī nāmapaññatti yeva adhippetā nāmamattanti dassan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ce vaṃ mahārāja paṇḍitavādā sallapissasī ti vaṃ sace mayā saddhiṃ paṇḍitānaṃ sallāp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eṭhanampi 1 kayirati nibbeṭhanampi kayiratī'ti pañhapūcchanavasena veṭhanaṃ paṇḍitehi kayirati pañhavissajjanavasena veṭhanaṃ paṇḍitehi kayirati pañhavissajjanavasena nibbeṭhanampi 2 kayi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ggaho'pi kayiratī'ti nāgasenathero musābhaṇatīti ādinā niggahanayena aññapaṇḍitānaṃ niggahaṇavacanaṃ aññapaṇḍitehi kayirati. Api ca kathāvathuppakaraṇe āgato sabbaniggaho niggaho yev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kkamampī 3' ti vaṃ mahārāja 'rājā milido jambudīpe aggarājā kasmā musā bhaṇasī?'Ti ādinā paṭikkamampi kayir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eso'pī ti 'sampannaṃ munino cittaṃ,' 'kammanā byattattena ca vijjācaraṇasampannaṃ dhammagatānaṃ pasaṃsatī'ti ādinā guṇapasaṃsanasaṅkhāta viseso. Idha pana kallo'si bhante'ti ādi paṭiggahaṇaviseso'ti 'sampannaṃ munino cittaṃ-pe-dhammagatānaṃ anumodasī'ti ādinā guṇapasaṃsanasaṅkhāto paṭiggahaṇaviseso. Idha pana sādhu kho vaṃ mahārāja rathaṃ jānāsī' ti ād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eṭṭhatampi [PTS. 2.] Nibbeṭṭhatampi [PTS. 3.] Paṭikkamamamp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7] [\x 37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vathuṃ paṭijānantī ti kalyāṇamaṇiādikaṃ aññataraṃ ekaṃ vathuṃ kalyāṇaṃ vā athi nathi ti paṭijānanti paṭhamadivase tayo pañhā raññā pucchitā nāmapaññattipañho sattavassikapañho vīmaṃsanapañ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nte nāgasena pucchissāmī ti -pe- kimpana mahārāja tayā pucchitanti tatiyo vīmaṃsanapañho ṭhānuppattikapaṭihānajānanathāya vīmaṃsanavasena pucchitattā vimaṃsanapañho nāma. Tatha 'pucchito me bhante'ti idaṃ raññā attanā heṭṭhā pucchite dve pañhe sadhāy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issajjitaṃ me'ti idampi therena attanā heṭṭhā vissajjite dve pañhe sadhāya vut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gaseno nāgaseno'ti sajjhāyaṃ karonto pakkāmīti raññā nāgasenathere bahumānagāravo kato'ti dīpetuṃ buddhaghosācariyena vuttaṃ agāravo hi puggalo garuṭṭhāniyaṃ puggalaṃ disvā pi suvā pi jānivā pi apassanto asuṇanto ajānanto viya hotī ti. Tatrāyaṃ vacanatho: āguṃ pāpaṃ na karotī ti nāgo. Senti sayanti etena vādapaccathikā janā ti seno nāgo ca so seno cā ti nāgaseno sāmaññādīsu catusu nāmesu idaṃ kittimanā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ṭṭhu thero ababhanumodī ti 'sādhu suṭṭhu'ti vacanena. Antarāmagge pucchito anathakāl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metha nāgaseno'ti katamo dhammo etasmiṃ vacane nāgaseno nāma hotī?Ti pucc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īvo'ti jīvabhuto v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sāsapassāsā nāmete kāyasaṅkhāro'ti thero abhidhammakathaṃ akāsīti iminā anantakāyassa ete anto-pavisana-bahi-nikkhamatavātā assāsapassasā nāma karajakāyena abhisaṅkharīyanti, tasmā kāyasaṅkhārā ca honti, teneva jīvena nāgaseno nāgaseno'ti iminā nāmamattaṃ gaṇhāti na puggalo jīvo gahetabbo'ti thero abhidhammakathaṃ ak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pāsakattaṃ pavedesī'ti attasanniyyātanena sissabhāvūpagamanena paṇipātena samādānenāti catusu saraṇagamanūpāyesu samādānena ratanattayassa ca therassa ca upāsakabhāvaṃ, buddhaṃ saraṇaṃ gacchāmi, dhammaṃ saraṇaṃ gacchāmi, saṅghaṃ saraṇaṃ gacchāmi, taṃ ca saraṇaṃ gacchāmi, upāsakaṃ maṃ dhārehi ajjatagge pāṇupetaṃ saraṇaṃ gatanti. Anantakāy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8] [\x 37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mhi hoti kathāsallāpo'ti kimhi kāraṇe nimittabhute kathāsallāpo hoti. Kimpayojano kathāsallāpo'ti adhippāyo idaṃ rañañā kimathāya vuttaṃ? Anuyogadānathāya ceva pucchanassa okāsadāpanathāya cāti ñ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ena mayaṃ mahārāja athikā athena hotu kathāsallapo'ti iminā thero rañño anuyogañceva okāsañca deti tatha athe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o payojano saddā'bhidheyya vuddhiyaṃ dhane</w:t>
      </w:r>
    </w:p>
    <w:p>
      <w:pPr>
        <w:pStyle w:val="PlainText"/>
        <w:rPr/>
      </w:pPr>
      <w:r>
        <w:rPr>
          <w:rFonts w:cs="URW Palladio ITU" w:ascii="URW Palladio ITU" w:hAnsi="URW Palladio ITU"/>
        </w:rPr>
        <w:t>Vathamhi kāraṇe nāse hite pacchimapabbate'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su athesu idha payojanañca hitañca labbhati. Tesu lokiyalokuttaraphalaṃ payojanaṃ nāma, sāsanavuddhi vā. Yathicchitaphalanipphādāno hinoti pavattatī ti hitaṃ. Dānasīlādilokiyalokuttarakāraṇ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tī'ti kimhi asaṅkhatadhātusaṅkhāte nibbāne phalasaṅkhāte nibbāne idaṃ paccuppannadukkhaṃ nirujjh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ādāparinibbānanti 2 arahattaphalasaṅkhātaṃ anupādāparinibbānaṃ. Nibbānaṃ hi duvidhaṃ apaccayaparinibbānaṃ anupādāparinibbānanti. Tesu avijjādipaccayarahitattā asaṅkhatadhātu apaccaya-parinibbānaṃ nāma. Kilesasaṅkhata-parinibbānasaṅkhātaṃ upādāna rahitattā arahattaphalaṃ anupādāparinibbān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jābhinītā'ti rājūhi pīḷitā rājabhītā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ṇaṭṭā'ti iṇena pīḷ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lo'sī ti byākaraṇa ñāṇena cheko'si, aṅguttaraṭīkāyaṃ 'byākaraṇe samatho'. Paṭibalo'tipi vattuṃ vaṭṭati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jā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upādāno'ti sakil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dahana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so manasikārenāti aniccaṃ dukkhanti upāyena pathena sāraṇalakkhaṇena ārammaṇapaṭipādakamanasikār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ikārapañho satt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bhidhānappadīpikā 785. 2. Anuppāda parinibbāna.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79] [\x 37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Ussahanalakkhaṇe'ti sampayuttānaṃ ārammaṇe saṃyojanavasena ussahanalakkhaṇe gaṇhanalakkhaṇe v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asikāralakkhaṇapañho aṭ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o sīlakkhadho varapātimokkhiyo'ti yo pātimokkhasīlasaṃvarasaṅkhāto buddhuppāde yeva uppanno sīlaguṇo sayaṃ patiṭṭhāti iduyādīnaṃ ekadasannaṃ kusaladhammānaṃ nissayākārena nissayapaccayo ceva balavakāraṇaṭṭhena upanissayo ca paṭhavī iva sattānaṃ patiṭṭ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patiṭṭhānalakkhaṇapañh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aṃ cittaṃ vimuttaṃ passivā'ti aññesaṃ ariyānaṃ sotāpattiphalādike phale visesena adhimuttaṃ pakkhadantaṃ ñāṇacakkhunā pass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lakkhaṇapañho d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 kusalā dhammā'ti sabbe lokiyakusaladhammā uppannā na parih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iyalakkhaṇapañho 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lāpanalakkhaṇo'ti ārammaṇe anupavisanaṭṭhena ogāhanalakkhaṇ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aṭibhāgadhammo'ti paṭibhāgena paccathikena saha vattantīti sappaṭibhāgā sukko ca kaṇhapaṭibhāgena sappaṭibhāg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aṇhasukkasappaṭibhāge'ti īdisapāṭho yadi athi sudaro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lāpetīti anupavisanaṭṭhena ogāhati.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tāhitānaṃ dhammānaṃ gatiyo'ti kusalākusalānaṃ dhammānaṃ iṭṭhāniṭṭha-vipākadānabhāva-saṃkhāta-nipphat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athakanti sabbakicce niyuttaṃ sabbalīnudhaccesu icchitabb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lakkhaṇapañho dv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amukhā'vā ti rājappadhānā i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ādhipañho ter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uppajjati so eva so'ti yo paṭhaviphassādiparamathadhammo uppajjati, so uppannapubbadhammo eva.</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Ogāḷhana lakkhaṇo. [PTS. 2.] Ogāḷhaya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0] [\x 38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lakkhaṇapañho cud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 - ekakiccakaraṇapañho paṇṇar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ṇarasapañhavanto paṭhamavaggo sama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ṃ pana bhante evaṃ vutte kiṃ vadeyyāsī'ti yadā vaṃ daharo taruṇo mado uttānaseyyako ahosi so yeva vaṃ etarahi mahanto'ti imasmiṃ vacane mayā ca kenavidha pucchanavasena vutte vaṃ kiṃ vadeyyāsī 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tiyavagge pana dhammasantati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aṭisadahanajānanapañh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iccayanti attano visayobhāsanak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limpanaṃ vijjhāpetunti aggiṃ nibbāp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nirujjhanapañh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bbisaṃ bhatako yathā'ti yathā bhatako bhatakakammaṃ kavā lakkhaṃ nibbisaṃ nibbisanto labhanto dukkhaṃ jīvituṃ nābhinadati maraṇañca nābhinadati maraṇakālaṃ āgameti, evamevāhaṃ kālaṃ maraṇakālaṃ paṭikaṅkhāmi āgamemī ti adhipp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īnibbān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i kusalā na dukkhā'ti sukhā vedanā kusalā yadi siyā sā kusalā vedanā na dukkhabhūtā.Yadi siyā sā kusalā na hoti. </w:t>
      </w:r>
    </w:p>
    <w:p>
      <w:pPr>
        <w:pStyle w:val="PlainText"/>
        <w:rPr/>
      </w:pPr>
      <w:r>
        <w:rPr>
          <w:rFonts w:cs="URW Palladio ITU" w:ascii="URW Palladio ITU" w:hAnsi="URW Palladio ITU"/>
        </w:rPr>
        <w:t>Kusalaṃ dukkhanti na upapajjatī'ti kusalaṃ dukkhabhutanti vacanaṃ na upapajjatīti vattuṃ na yujjati. Kusalaṃ dukkhaṃ na. Aññamaññapaccanīkattā'ti rañño adhippāyo. Sabhāvo pana evaṃ na hoti. Kusalā hi sukhā vedanā saṅkhāradukkhena vipariṇāmadukkhena'pi dukkhā. Nekkhammanissitadomanassasaṅkhātadukkhā'pi anavajjaṭṭhena kusalā siyā ti thero pana mayi rājānaṃ ayoguḷahimapiṇḍapañhaṃ pucchante taṃ rājā micchā byākarissati. Tasmiṃ dosaṃ āropessāmi. Rājā taṃ micchā byākarissati. Tasmiṃ dosaṃ āropessāmi. Rājā taṃ harituṃ asakkonto maṃ athajappanaṃ yācissati. Atha rājātaṃ sabhāvathaṃ saññāpessāmī ti manvā taṃ kimmaññasi mahārājā'ti ādi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1] [\x 38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mahārāja ubho'pi te daheyyunti imasmiṃ pucchāvacane therena vutte rājā sītuṇhasamaññātā tejodhātu'ti sutattā sītahimapiṇḍassa kharakhādanabhāvañca sadhāya dhātunaṃ ussadabhāvajānanañāṇato virujjhivā 'āma bhante ubho'pi te daheyyunti viruddhapaṭivacanaṃ adā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hi bhante'ti rañño avajānanapaṭikkhap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ānāhi niggahanti theravacanaṃ. Yasmā te purimāya 'āmā'ti paṭiññāya pacchimā 'na hi bhante'ti paṭiññā pacchimāya ca purimā na sadhiyatī. Tasmā vaṃ niggahaṃ patto. Vaṃ niggahaṃ dosaṃ aparādhaṃ sampiṭicchāhī'ti atho. Idāni ubhinnaṃ tattābhāvadassanavasena ubhinnaṃ sītalābhāvadassanavasena ca taṃ niggahaṃ pākaṭaṃ karonto yadi tattaṃ dahatī'ti ādi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w:t>
      </w:r>
    </w:p>
    <w:p>
      <w:pPr>
        <w:pStyle w:val="PlainText"/>
        <w:rPr>
          <w:rFonts w:ascii="URW Palladio ITU" w:hAnsi="URW Palladio ITU" w:cs="URW Palladio ITU"/>
        </w:rPr>
      </w:pPr>
      <w:r>
        <w:rPr>
          <w:rFonts w:cs="URW Palladio ITU" w:ascii="URW Palladio ITU" w:hAnsi="URW Palladio ITU"/>
        </w:rPr>
        <w:t>'Yadi tattaṃ dahatī'ti sace ubhinnaṃ tattatā dahati. Yadi tattaṃ dahatī'ti ca ṭhapana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ca te ubho'ti dosāropana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na uppajjatī'ti tena tasmiṃ ubhinnaṃ uṇhabhāvakāraṇ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bho'pete dahanti'ti vacanaṃ tattabhāvassa dahane na upapajjati, na yujj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i sītalaṃ dahatī ti sace ubhinnaṃ sītalabhāvo dahati tena na upapajjatī'ti tasmā kāraṇā ubhinnaṃ sītalābhāvakāraṇā ubho'pi te dahanti'ti vacanaṃ sītalabhāvassa dahanena na upapajjatī'ti vattuṃ na yujjati puna taṃ dosaṃ pākaṭataraṃ karonto thero kissa pana te mahārāja ubho'pi dahanti ti ādi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ssa)tatha-kissāti kena kāraṇena ubho pi te dahantī?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na upapajjatī 1 ti kena tasmā kāraṇā ekassa uṇhassa ekassa sītalassa bhāvakāraṇā ubho pi te dahantī'ti tayā vuttavacanaṃ na upapajjati na vaṭṭati. Ubho pi te dahantīti vuttaṃ, ayuttampi tayā vuttameva. Kusalaṃ dukkhanti vattuṃ 2 vuttameva kusalaṃ dukkhanti na upapajjatīti idaṃ vaṃ kasmā vadasi? Vattuṃ yuttavacanaṃ na yujjatīti vadasi vattuṃ ayuttavacanaṃ yujjatī ti vadasīti therassa vacanena attano vāde dosaṃ passanto taṃ pariharituṃ asakkonto nīvamano theraṃ athajappanaṃ yācanto 'nāhaṃ paṭibalo'ti ādimā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ppajjati [PTS. 2.] Khalitaṭṭhānanti maññ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2] [\x 38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yā vādinā ti yuttamathagambhīravicittapaṭibhānavādi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dhū athaṃ jappehī tī sādhu yācāmi. Sukhā vedanā kusalā ti vā akusalā abyākatā ti vā imassa mayā pucchitavacanassa athaṃ jappehi desehi athenāhaṃ athiko, kiṃ vivādenāti adhipp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ehanissitānīti gehasadisakāmaguṇanissitāni tamārabbha pavattānī ti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kkhammanissītānī 1'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jā paṭhamaṃ dhānaṃ nibbānañca vipassanā</w:t>
      </w:r>
    </w:p>
    <w:p>
      <w:pPr>
        <w:pStyle w:val="PlainText"/>
        <w:rPr>
          <w:rFonts w:ascii="URW Palladio ITU" w:hAnsi="URW Palladio ITU" w:cs="URW Palladio ITU"/>
        </w:rPr>
      </w:pPr>
      <w:r>
        <w:rPr>
          <w:rFonts w:cs="URW Palladio ITU" w:ascii="URW Palladio ITU" w:hAnsi="URW Palladio ITU"/>
        </w:rPr>
        <w:t>Sabbe pi kusalā dhammā nekkhammanti pavuccatī 2' ti</w:t>
      </w:r>
    </w:p>
    <w:p>
      <w:pPr>
        <w:pStyle w:val="PlainText"/>
        <w:rPr>
          <w:rFonts w:ascii="URW Palladio ITU" w:hAnsi="URW Palladio ITU" w:cs="URW Palladio ITU"/>
        </w:rPr>
      </w:pPr>
      <w:r>
        <w:rPr>
          <w:rFonts w:cs="URW Palladio ITU" w:ascii="URW Palladio ITU" w:hAnsi="URW Palladio ITU"/>
        </w:rPr>
        <w:t>Vuttanekkhammesu nibbānavipassanākusaladhammasaṅkhāt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kkhamme nissit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khavedanā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ca aññapañhehi gambhīrataro, kulaputtehi mayā vuttaathamattena santosaṃ kavā attano paññānubhāvena ca punappunaṃ cintevā pubbāparaṃ sallakkhevā yo mayā vuttaathato yuttaro so atho gahetabbo yevā 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rūpanti nāmakaraṇaṭṭhena namanaṭṭhena cattāro arūpino khadhā nāmaṃ. Idha vipākanāmaṃ adhippetaṃ sītādīhi ruppanaṭṭhena rūpaṃ nippariyāyato channavutirūpakoṭṭhāsasaṅkhātaṃ nipphannarūpaṃ pariyāyato dasavidhā anipphannarūpañca cakkhusotaghānajivhākāyabhāvavathudasakasaṅkhātā satta dasakā, citta utu-āhārajaaṭṭhakā tayo, cittaja utujasaddavasena dve saddā'ti channavutirūpakoṭṭhāsā. Idha pana kammajarūpaṃ adhippet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na kammena aññaṃ nāmarūpaṃ paṭisadahatī ti tena kusalākusalakammena aññaṃ nāmarūpaṃ aññaṃ anāgatanāmarūpaṃ sugatiduggatipariyāpannaṃ iminā paccuppannanāmarūpena saddhiṃ paṭisad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aṃ bhante ambabījaṃ bhūtaṃ mūlakāraṇabhūtaṃ apaccakkhāya avijahivā 3 nibbattena pacchimena ambena puriso daṇaḍappatto bhaveyyā ti yojan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Nikkhammanissitāni [PTS. 2.] Dīghanikāyaṭīkā. 3. Cijahiv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HSL Page 383] [\x 38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rūpapaṭisadahanapañehā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upamāpatimaṇaḍ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hikāranti mahantaṃ pūjāsakkāraṃ. Ayaṃ sattamopañho puna pucchate. Upamaṃ sotukāmatāvasena puna pucchito' ti ñ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paṭisadahana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marūp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dhāpañh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pañhavanto dutiy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avagge addhāmulapucchanapañho pa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haviyā cakkaṃalikhivā'ti bhamacakkaṃ punappunaṃ parivattanavasena ā bhuso likh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ākoṭi napaññāyana 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dhā ca dukkhassa bījātī ti paṭisadhibhutā badhā kevalassa sakalassa pavattidukkharāsissa mulakāraṇabhāvena bījāni evaṃ khaṇakoṭisaṅkhātapaṭisadhibadhato pavatti dukkhavaḍḍhanaṃ sakkā kātunti adhipp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oṭivaḍḍhanapañh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kkhusmiñca kho mahārāja sati rūpesu ca cakkhuviññāṇaṃ hotī ti etha abhidhammāvatāraṭīkāpariyāyena ekato sahajātesu bahūsu cakkhuppasādesu yaṃ cakkhu visaditaṃ taṃ cakkhuviññāṇassa nissayapaccayo. Cakkhusmiñcāti ekavacanadassanato. Rūpesu cā'ti bahuvacanassa dassanato pana bahūni pi rūpāni cakkhuviññāṇassa purejātapaccayo paccayabhāva. Visesa-sabhāvato ti daṭṭh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i-keci-sañjānanapañho catu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tā yeva kho mahārāja saṅkhārā jāyanti ti etha antappaccayo atīte hoti. Atīte bhūtā'ti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ñca gāthā'ti sadisagāthā. Ahuvā sambhotī ti ca gāthā khaṇikagāthā'ti daṭṭhabbaṃ. Evaṃ hi pubbāparaṃ s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āraṇi) araṇisahitekantakiccakaro daṇḍo uttarāraṇi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4] [\x 38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ntajāyanapañho sattaupamāsahit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gu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kkhuviññāṇādi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analakkhaṇo'ti cittārammaṇaphusanalakkhaṇo. Yathā cakkhu'ti etha cakkhuppasādo'pi cakkhuviññāṇampi labbh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ṅghaṭṭanaraso'ti imesaṃ vathārammaṇānaṃ saṅghaṭṭanaraso sampatti etassā ta atho labbhati. Yadā cakkhuviññāṇampi labbhati. Tadā cittārammaṇasaṅghaṭṭanaraso kiccaṃ etasse ti atho labbhati. Saṅghaṭṭanaraso'ti ca pañcadvārikaphasse labbhati. Na manodvārikaphasse'ti ayamidiso atho atthasāliniyaṃ vutto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usanalakkhaṇ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nālakkhaṇapañh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lakkhaṇapañh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anālakkhaṇapañho 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lakkhaṇapañho dv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ḍḍhakī suparikammakataṃ dāruṃ sadhismiṃ appetī ti vaḍḍhakī jano suṭṭhuparikammakataṃ dāruṃ sadhismiṃ appeti pāpeti pave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takkalakkhaṇapañho ter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āralakkhaṇapañho cud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Cuddasapañhavanto tatiyavaggo samatto. </w:t>
      </w:r>
    </w:p>
    <w:p>
      <w:pPr>
        <w:pStyle w:val="PlainText"/>
        <w:rPr>
          <w:rFonts w:ascii="URW Palladio ITU" w:hAnsi="URW Palladio ITU" w:cs="URW Palladio ITU"/>
        </w:rPr>
      </w:pPr>
      <w:r>
        <w:rPr>
          <w:rFonts w:cs="URW Palladio ITU" w:ascii="URW Palladio ITU" w:hAnsi="URW Palladio ITU"/>
        </w:rPr>
        <w:t>Vinibbhujivā vinibabhujivā'ti aññamaññāto visuṃ visuṃ kavā vibhajivā vibhaj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ggato atirekapaṭhamapañho vibhajjapañho pa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anu loṇameva āharitabbanti sakaṭehi suddhaloṇameva balivaddehi āhar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kkā mahārāja loṇameva āharitunti pāṭhena bhavitabbanti nakāro pothake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ṇapañho dutiyo, rañño dhammalakkhaṇesu daḷhapatiṭṭhāpanathaṃ therena paṭhamaṃ vut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ttāvatā tecattāḷīsa pañ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5] [\x 3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havagg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nākammehi mahārāja nibbattāni na ekena kammenā'ti āpāyikasattānaṃ pañcāyatanāni nānāakusalakammehi nibbattāni sugatipariyāpannasattānaṃ pañcāyatanāni nānākusalakammehi ekena kammena ekena paṭisadhijanakakammeneva nibbattāni. Abhidhammāvatāraṭīkāyaṃ paṭisadhikkhaṇe mahaggatacetanā kaṭattārūpānaṃ kammapaccayena paccayo'ti vacanena paṭisadhikkhaṇe vijjamānānaṃ sabbesaṃ yeva kaṭattārūpānaṃ kammapaccayo hotī ti viññāyati. Nānācetanāhi tadā idriyuppattiyaṃ sati atiparittena ca mahaggatena ca kammena nibbattaṃ kaṭattārūpaṃ āpajjeyya, na cekā paṭisadhi anekammanibbattā hotī'ti. 'Saddhiṃ ekena kammena anekidirayuppatti hotī'ti vuttaṃ. Vicārevā yaṃ yuttataraṃ taṃ gahetabbaṃ. Tatrāyaṃ vicāraṇākā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haggatasattānaṃ idriyāni ekena paṭisadhijanakakammena nibbattāni. Nāgasenathero pana arahā khīṇāsavo buddhamataññu tassa adhippāyānurūpena kāmāvacarakasattānaṃ nānākammehi nibbattī ti gah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kammanibbattāyatan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kulīnatā ti uccakulīnatā. So yeva vā pāṭho.</w:t>
      </w:r>
    </w:p>
    <w:p>
      <w:pPr>
        <w:pStyle w:val="PlainText"/>
        <w:rPr>
          <w:rFonts w:ascii="URW Palladio ITU" w:hAnsi="URW Palladio ITU" w:cs="URW Palladio ITU"/>
        </w:rPr>
      </w:pPr>
      <w:r>
        <w:rPr>
          <w:rFonts w:cs="URW Palladio ITU" w:ascii="URW Palladio ITU" w:hAnsi="URW Palladio ITU"/>
        </w:rPr>
        <w:t>Ābādha-vaṇṇa-sukkha-bhoga-kulīnaṃ paññakā</w:t>
      </w:r>
    </w:p>
    <w:p>
      <w:pPr>
        <w:pStyle w:val="PlainText"/>
        <w:rPr>
          <w:rFonts w:ascii="URW Palladio ITU" w:hAnsi="URW Palladio ITU" w:cs="URW Palladio ITU"/>
        </w:rPr>
      </w:pPr>
      <w:r>
        <w:rPr>
          <w:rFonts w:cs="URW Palladio ITU" w:ascii="URW Palladio ITU" w:hAnsi="URW Palladio ITU"/>
        </w:rPr>
        <w:t>Ete cuddasa pañhā'pi subhasutte pakāsitā'ti</w:t>
      </w:r>
    </w:p>
    <w:p>
      <w:pPr>
        <w:pStyle w:val="PlainText"/>
        <w:rPr>
          <w:rFonts w:ascii="URW Palladio ITU" w:hAnsi="URW Palladio ITU" w:cs="URW Palladio ITU"/>
        </w:rPr>
      </w:pPr>
      <w:r>
        <w:rPr>
          <w:rFonts w:cs="URW Palladio ITU" w:ascii="URW Palladio ITU" w:hAnsi="URW Palladio ITU"/>
        </w:rPr>
        <w:t>Ayaṃ gāthā sukhavācuggatakaraṇathaṃ porāṇehi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ussanānābhāvapañh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ṃ paṭigacceva vāyamitenā'ti pubbe vāyāmena saha pavattakammena vāyāmakaraṇena kiṃ payojanaṃ a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iccakaro'ti etha yathicchitaphalasaṅkhātaṃ kiccaṃ na karotī ti akiccakaro. Ayañca ayuttasamāso. Saddhaṃ matakabhojanaṃ na bhuñjatī ti asaddhabhoji ti ādiko v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bhukkhito'ti budhābhibhū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ṭigaccakiccakaraṇ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mānā'ti nirayaggīnā ḍayham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na tāva kālaṃ karotīti tāva tattakaṃ so nerayikasatto 1 kālaṃ maraṇaṃ na kar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Nirayakasatt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6] [\x 38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Kammādhikatenā'ti pubbe adhikatena kammena mūlakāraṇabhute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ilīyan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udaka-paṭhavidhāraṇ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osāyā'ti taṇhāya gilivā pariniṭṭhap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odhanibbānapañho chaṭṭ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ññeyye dhamme' ti abhivisiṭṭhena catusaccañāṇena jānitabbe dhamme, catusaccadham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labhanapañhā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jānan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pañhavanto catuth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vagge nathibuddh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ānuttarapañh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kā jānituṃ buddho anuttaro'ti idaṃ raññā 'bhagavā buddho anuttaro'ti theraṃ pubbe pucchitaṃ. Puna kasmā vuttaṃ ? Pubbapañho therassa vijānanaṃ sadhāya pucchitaṃ pucchāpañho sabbapañho therassa vijānanaṃ sadhāya pucchitaṃ. Pucchāpañho sabbapaṇḍitānaṃ jānanaṃ sadhāya pucchito'ti viññ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ā buddhānuttarapañho ta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uddhanettīyā'ti nibbānaṃ neti etāya sadevake loke'ti netti, suttantābhidhammapāl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aññatti) paññāyapīyati etāya bhagavato āṇā'ti paññatti. Buddhassa paññatti buddhapaññatti, vinayapāl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āvajīvaṃ sāvakehi vattitabbanti idaṃ therena 'āma mahārāja dhammo mayā diṭṭho'ti avissajjevā kasmā vuttaṃ ? Rājā therassa dhammadassanabhāvaṃ paccakkhato ñavā vicitrapaṭibhānaṃ sotukāmo pucchati, na jānanathāya thero tassa ajjhāsayaṃ ñavā evamāha. Adiṭṭhadhammo hi buddhanettiyā buddhapaññattiyā yāvajīvaṃ vattituṃ sak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diṭṭh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saṅkamati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dagu upalabbhatī ti ayampañho pubbe ca pucchito. Kasmā puna pucchito? Pubbapañho jīvavedaguṃ sadhāya pucchito. Ayaṃ 'ye brāhmaṇā vedagu'ti ādinā vuttaṃ puggalavedaguṃ sadh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87] [\x 38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ucchito. Save thero'na upalabbhatī'ti byākarissati, tassa vāde dosaṃ āropetukāmatāya pucchati. Thero pana vijjamānena avijjamānapaññattiṃ sadhāya 'paramathena kho mahārāja vedagu na upalabbhatī'ti āha. Paramathena na upalabbhati, vohārato upalabbhatī'ti therassa adhipp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vedagu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kho-pe tena ropitāni ti tāni ambāni avahāriyāni tāni ambāni purisena avaharitāni tena sāmikapurisena ropitāni ropitaambabhutāni na honti ti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mhākāya pañhosattamo.</w:t>
      </w:r>
    </w:p>
    <w:p>
      <w:pPr>
        <w:pStyle w:val="PlainText"/>
        <w:rPr/>
      </w:pPr>
      <w:r>
        <w:rPr>
          <w:rFonts w:cs="URW Palladio ITU" w:ascii="URW Palladio ITU" w:hAnsi="URW Palladio ITU"/>
        </w:rPr>
        <w:t>Kuhintipañho aṭṭhamo.</w:t>
      </w:r>
    </w:p>
    <w:p>
      <w:pPr>
        <w:pStyle w:val="PlainText"/>
        <w:rPr>
          <w:rFonts w:ascii="URW Palladio ITU" w:hAnsi="URW Palladio ITU" w:cs="URW Palladio ITU"/>
        </w:rPr>
      </w:pPr>
      <w:r>
        <w:rPr>
          <w:rFonts w:cs="URW Palladio ITU" w:ascii="URW Palladio ITU" w:hAnsi="URW Palladio ITU"/>
        </w:rPr>
        <w:t>Upapajjati-jānāti pañho navamo.</w:t>
      </w:r>
    </w:p>
    <w:p>
      <w:pPr>
        <w:pStyle w:val="PlainText"/>
        <w:rPr>
          <w:rFonts w:ascii="URW Palladio ITU" w:hAnsi="URW Palladio ITU" w:cs="URW Palladio ITU"/>
        </w:rPr>
      </w:pPr>
      <w:r>
        <w:rPr>
          <w:rFonts w:cs="URW Palladio ITU" w:ascii="URW Palladio ITU" w:hAnsi="URW Palladio ITU"/>
        </w:rPr>
        <w:t>Athibuddhapañho dasamo.</w:t>
      </w:r>
    </w:p>
    <w:p>
      <w:pPr>
        <w:pStyle w:val="PlainText"/>
        <w:rPr>
          <w:rFonts w:ascii="URW Palladio ITU" w:hAnsi="URW Palladio ITU" w:cs="URW Palladio ITU"/>
        </w:rPr>
      </w:pPr>
      <w:r>
        <w:rPr>
          <w:rFonts w:cs="URW Palladio ITU" w:ascii="URW Palladio ITU" w:hAnsi="URW Palladio ITU"/>
        </w:rPr>
        <w:t>Dasapañhasahito pañc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tato paggharatī ti ayaṃ kho guthamuttādīhi asucivathūhi samantato pagghar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ṭṭhavagge kāyaappiyapañho paṭhamo.</w:t>
      </w:r>
    </w:p>
    <w:p>
      <w:pPr>
        <w:pStyle w:val="PlainText"/>
        <w:rPr>
          <w:rFonts w:ascii="URW Palladio ITU" w:hAnsi="URW Palladio ITU" w:cs="URW Palladio ITU"/>
        </w:rPr>
      </w:pPr>
      <w:r>
        <w:rPr>
          <w:rFonts w:cs="URW Palladio ITU" w:ascii="URW Palladio ITU" w:hAnsi="URW Palladio ITU"/>
        </w:rPr>
        <w:t>Sampattakālapañh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attiṃsa-pe-parirañjito'ti etha dvattiṃsamahāpurisalakkhaṇasarūpaṃ bahusu suttesu āgataṃ. Taṃ pākaṭaṃ asītyanubañjanasurūpaṃ na pākaṭaṃ jinālaṅkāraṭīkāyaṃ yeva āgataṃ. Tasmā taṃ dassayissāma. Katamāni asītyānubyañjananāni? Citaṅgulitā, 1 anupubbaṅgulitā, vaṭṭaṅgulitā, tambanakhatā, tuṅganakhatā, siniddhanakhatā, niguḷhagopphakatā, samapādatā, gajasamānakkamanatā, sīhasamānakkamanatā, haṃsasamānakkamanatā, usabhasamānakkamanatā, dakkhiṇāvaṭṭagattatā, samantatocārujāṇumaṇaḍalatā, paripuṇṇa purisabyañjanatā, acchiddanābhitā, gambhīranābhitā, dakkhiṇāvaṭṭanābhitā, suvaṇṇakadalurutā, erāvaṇakarasadisabhujatā, 2 anupubbagattatā, maṭṭhakagattatā, 3 sucigattatā, suvibhattagattatā, anussannānussannasabbagattatā, alīnagattatā, tilakādivirahitagattatā, anupubbaruciragattatā, visuddhagattatā, koṭisahassahathibaladhara gattatā, tuṅganāsatā, susaṇṭhānanāsatā, rattadvija---------------------------------------</w:t>
      </w:r>
    </w:p>
    <w:p>
      <w:pPr>
        <w:pStyle w:val="PlainText"/>
        <w:rPr>
          <w:rFonts w:ascii="URW Palladio ITU" w:hAnsi="URW Palladio ITU" w:cs="URW Palladio ITU"/>
        </w:rPr>
      </w:pPr>
      <w:r>
        <w:rPr>
          <w:rFonts w:cs="URW Palladio ITU" w:ascii="URW Palladio ITU" w:hAnsi="URW Palladio ITU"/>
        </w:rPr>
        <w:t>1. Cittaṃgulitā (kesuci). 2. Dviradakarasadisaurubhujatā (dharmapradīpikā)</w:t>
      </w:r>
    </w:p>
    <w:p>
      <w:pPr>
        <w:pStyle w:val="PlainText"/>
        <w:rPr>
          <w:rFonts w:ascii="URW Palladio ITU" w:hAnsi="URW Palladio ITU" w:cs="URW Palladio ITU"/>
        </w:rPr>
      </w:pPr>
      <w:r>
        <w:rPr>
          <w:rFonts w:cs="URW Palladio ITU" w:ascii="URW Palladio ITU" w:hAnsi="URW Palladio ITU"/>
        </w:rPr>
        <w:t>3. Maṭṭagattatā (dharma pradīp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88] [\x 38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ṃsatā, susukkadantatā, suvisuddhidriyatā, vaṭṭadāṭhatā, rattoṭṭhasamabimbitā, āyatavadanatā, gambhīrapāṇilekhatā, āyatalekhatā, ujulekhatā, surucirasaṇṭhānalekhatā, parimaṇḍalakāyavantatā, paripuṇṇakapolatā, āyatavisālanettatā, pañcapasādavantanettatā, ākucitaggapakhumatā, mudutanuka-rattajīvhatā, āyatajīvhatā, āyatarucirakaṇṇatā, niggaṇṭhisiratā, nigguyhasiratā, chattasantibhacārusīsatā, āyata-puthula-lalāṭa-sobhatā, susaṇṭhānabhamukatā, kaṇhabhamukatā, sukhumālagattatā, ativiya ujjalitagattatā, 1 ativiyasommagattatā, ativimalagattatā,2 komalagattatā, siniddhagattatā, sugadhatanutā, samalomatā, atisukhumaassāsapassāsadhāraṇatā, susaṇṭhānamukhatā, sugadhamukhatā, 3 sugadhamuddhatā, sunīlakesatā, dakkhiṇāvaṭṭakesatā, susaṇṭhānakesatā, siniddhakesatā, saṇhakesatā, alulitakesatā, ketumālāratanacittatā. 4</w:t>
      </w:r>
    </w:p>
    <w:p>
      <w:pPr>
        <w:pStyle w:val="PlainText"/>
        <w:rPr>
          <w:rFonts w:ascii="URW Palladio ITU" w:hAnsi="URW Palladio ITU" w:cs="URW Palladio ITU"/>
        </w:rPr>
      </w:pPr>
      <w:r>
        <w:rPr>
          <w:rFonts w:cs="URW Palladio ITU" w:ascii="URW Palladio ITU" w:hAnsi="URW Palladio ITU"/>
        </w:rPr>
        <w:t>Dvattīṃsapurisalakkhaṇapañho tatiyo.</w:t>
      </w:r>
    </w:p>
    <w:p>
      <w:pPr>
        <w:pStyle w:val="PlainText"/>
        <w:rPr>
          <w:rFonts w:ascii="URW Palladio ITU" w:hAnsi="URW Palladio ITU" w:cs="URW Palladio ITU"/>
        </w:rPr>
      </w:pPr>
      <w:r>
        <w:rPr>
          <w:rFonts w:cs="URW Palladio ITU" w:ascii="URW Palladio ITU" w:hAnsi="URW Palladio ITU"/>
        </w:rPr>
        <w:t>Brahmacariyapañho pañcamo.</w:t>
      </w:r>
    </w:p>
    <w:p>
      <w:pPr>
        <w:pStyle w:val="PlainText"/>
        <w:rPr>
          <w:rFonts w:ascii="URW Palladio ITU" w:hAnsi="URW Palladio ITU" w:cs="URW Palladio ITU"/>
        </w:rPr>
      </w:pPr>
      <w:r>
        <w:rPr>
          <w:rFonts w:cs="URW Palladio ITU" w:ascii="URW Palladio ITU" w:hAnsi="URW Palladio ITU"/>
        </w:rPr>
        <w:t>Assupañehā chaṭṭho.</w:t>
      </w:r>
    </w:p>
    <w:p>
      <w:pPr>
        <w:pStyle w:val="PlainText"/>
        <w:rPr>
          <w:rFonts w:ascii="URW Palladio ITU" w:hAnsi="URW Palladio ITU" w:cs="URW Palladio ITU"/>
        </w:rPr>
      </w:pPr>
      <w:r>
        <w:rPr>
          <w:rFonts w:cs="URW Palladio ITU" w:ascii="URW Palladio ITU" w:hAnsi="URW Palladio ITU"/>
        </w:rPr>
        <w:t>Rasapaṭisaṃvedipañho aṭṭhamo.</w:t>
      </w:r>
    </w:p>
    <w:p>
      <w:pPr>
        <w:pStyle w:val="PlainText"/>
        <w:rPr>
          <w:rFonts w:ascii="URW Palladio ITU" w:hAnsi="URW Palladio ITU" w:cs="URW Palladio ITU"/>
        </w:rPr>
      </w:pPr>
      <w:r>
        <w:rPr>
          <w:rFonts w:cs="URW Palladio ITU" w:ascii="URW Palladio ITU" w:hAnsi="URW Palladio ITU"/>
        </w:rPr>
        <w:t>Paññāpañho aṭṭhamo.</w:t>
      </w:r>
    </w:p>
    <w:p>
      <w:pPr>
        <w:pStyle w:val="PlainText"/>
        <w:rPr>
          <w:rFonts w:ascii="URW Palladio ITU" w:hAnsi="URW Palladio ITU" w:cs="URW Palladio ITU"/>
        </w:rPr>
      </w:pPr>
      <w:r>
        <w:rPr>
          <w:rFonts w:cs="URW Palladio ITU" w:ascii="URW Palladio ITU" w:hAnsi="URW Palladio ITU"/>
        </w:rPr>
        <w:t>Saṃsārapañho navamo.</w:t>
      </w:r>
    </w:p>
    <w:p>
      <w:pPr>
        <w:pStyle w:val="PlainText"/>
        <w:rPr>
          <w:rFonts w:ascii="URW Palladio ITU" w:hAnsi="URW Palladio ITU" w:cs="URW Palladio ITU"/>
        </w:rPr>
      </w:pPr>
      <w:r>
        <w:rPr>
          <w:rFonts w:cs="URW Palladio ITU" w:ascii="URW Palladio ITU" w:hAnsi="URW Palladio ITU"/>
        </w:rPr>
        <w:t>Satipañho d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vaṃ hi bhante nāgasena sabbā sati abhijānantī 5 uppajjati nathi kaṭumikā satī ti evaṃ mayā cintanākāre sabbā sati abhijānantī sayaṃ pākaṭā parūpadesarahitā uppajjati, kaṭumikā parinibbajjana-parūpadesa-saṅkhātā kaṭumasahitā 6 sati nathi ti a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ti abhijānanapañho 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pañhasahito chaṭṭh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jānato'ti satisahitaṃabhivisesaṃjānato.7</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juligattatā [PTS. 2.] Ativipulagattatā. [PTS. 3.] Sutanusukhatā [PTS.]</w:t>
      </w:r>
    </w:p>
    <w:p>
      <w:pPr>
        <w:pStyle w:val="PlainText"/>
        <w:rPr/>
      </w:pPr>
      <w:r>
        <w:rPr>
          <w:rFonts w:cs="URW Palladio ITU" w:ascii="URW Palladio ITU" w:hAnsi="URW Palladio ITU"/>
        </w:rPr>
        <w:t>4. Ketumālārattacittatā. [PTS. 5.] Abhijānattā. [PTS. 6.] Kaṭumbhasahitā. [PTS.]</w:t>
      </w:r>
    </w:p>
    <w:p>
      <w:pPr>
        <w:pStyle w:val="PlainText"/>
        <w:rPr>
          <w:rFonts w:ascii="URW Palladio ITU" w:hAnsi="URW Palladio ITU" w:cs="URW Palladio ITU"/>
        </w:rPr>
      </w:pPr>
      <w:r>
        <w:rPr>
          <w:rFonts w:cs="URW Palladio ITU" w:ascii="URW Palladio ITU" w:hAnsi="URW Palladio ITU"/>
        </w:rPr>
        <w:t>7. Ñāṇa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89] [\x 38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ṭumikāyā'ti 1 paripīḷana-parasāsana-saṅkhātakaṭumikāya.</w:t>
      </w:r>
    </w:p>
    <w:p>
      <w:pPr>
        <w:pStyle w:val="PlainText"/>
        <w:rPr>
          <w:rFonts w:ascii="URW Palladio ITU" w:hAnsi="URW Palladio ITU" w:cs="URW Palladio ITU"/>
        </w:rPr>
      </w:pPr>
      <w:r>
        <w:rPr>
          <w:rFonts w:cs="URW Palladio ITU" w:ascii="URW Palladio ITU" w:hAnsi="URW Palladio ITU"/>
        </w:rPr>
        <w:t>Olārikaviññāṇato'ti mahante ārammaṇe pavattaviññāṇato.</w:t>
      </w:r>
    </w:p>
    <w:p>
      <w:pPr>
        <w:pStyle w:val="PlainText"/>
        <w:rPr>
          <w:rFonts w:ascii="URW Palladio ITU" w:hAnsi="URW Palladio ITU" w:cs="URW Palladio ITU"/>
        </w:rPr>
      </w:pPr>
      <w:r>
        <w:rPr>
          <w:rFonts w:cs="URW Palladio ITU" w:ascii="URW Palladio ITU" w:hAnsi="URW Palladio ITU"/>
        </w:rPr>
        <w:t>Ahitaviññāṇato'ti dukkhasaṅkhātaahite pavattaviññāṇato.</w:t>
      </w:r>
    </w:p>
    <w:p>
      <w:pPr>
        <w:pStyle w:val="PlainText"/>
        <w:rPr/>
      </w:pPr>
      <w:r>
        <w:rPr>
          <w:rFonts w:cs="URW Palladio ITU" w:ascii="URW Palladio ITU" w:hAnsi="URW Palladio ITU"/>
        </w:rPr>
        <w:t>Sabhāganimittato'ti sabhāgārammaṇato.</w:t>
      </w:r>
    </w:p>
    <w:p>
      <w:pPr>
        <w:pStyle w:val="PlainText"/>
        <w:rPr>
          <w:rFonts w:ascii="URW Palladio ITU" w:hAnsi="URW Palladio ITU" w:cs="URW Palladio ITU"/>
        </w:rPr>
      </w:pPr>
      <w:r>
        <w:rPr>
          <w:rFonts w:cs="URW Palladio ITU" w:ascii="URW Palladio ITU" w:hAnsi="URW Palladio ITU"/>
        </w:rPr>
        <w:t>Visabhāganimittato'ti nāmavaṇṇādi - aññamaññavisadisārammaṇato.</w:t>
      </w:r>
    </w:p>
    <w:p>
      <w:pPr>
        <w:pStyle w:val="PlainText"/>
        <w:rPr>
          <w:rFonts w:ascii="URW Palladio ITU" w:hAnsi="URW Palladio ITU" w:cs="URW Palladio ITU"/>
        </w:rPr>
      </w:pPr>
      <w:r>
        <w:rPr>
          <w:rFonts w:cs="URW Palladio ITU" w:ascii="URW Palladio ITU" w:hAnsi="URW Palladio ITU"/>
        </w:rPr>
        <w:t>Kathābhiññāṇato'ti parakathāsaṅkhātaabhiññāṇato.</w:t>
      </w:r>
    </w:p>
    <w:p>
      <w:pPr>
        <w:pStyle w:val="PlainText"/>
        <w:rPr>
          <w:rFonts w:ascii="URW Palladio ITU" w:hAnsi="URW Palladio ITU" w:cs="URW Palladio ITU"/>
        </w:rPr>
      </w:pPr>
      <w:r>
        <w:rPr>
          <w:rFonts w:cs="URW Palladio ITU" w:ascii="URW Palladio ITU" w:hAnsi="URW Palladio ITU"/>
        </w:rPr>
        <w:t>Lakkhaṇato'ti goṇa-sakaṭa-danta-piḷakādilakkhaṇato. 2</w:t>
      </w:r>
    </w:p>
    <w:p>
      <w:pPr>
        <w:pStyle w:val="PlainText"/>
        <w:rPr>
          <w:rFonts w:ascii="URW Palladio ITU" w:hAnsi="URW Palladio ITU" w:cs="URW Palladio ITU"/>
        </w:rPr>
      </w:pPr>
      <w:r>
        <w:rPr>
          <w:rFonts w:cs="URW Palladio ITU" w:ascii="URW Palladio ITU" w:hAnsi="URW Palladio ITU"/>
        </w:rPr>
        <w:t>Saraṇato'ti parehi sarāpanato</w:t>
      </w:r>
    </w:p>
    <w:p>
      <w:pPr>
        <w:pStyle w:val="PlainText"/>
        <w:rPr>
          <w:rFonts w:ascii="URW Palladio ITU" w:hAnsi="URW Palladio ITU" w:cs="URW Palladio ITU"/>
        </w:rPr>
      </w:pPr>
      <w:r>
        <w:rPr>
          <w:rFonts w:cs="URW Palladio ITU" w:ascii="URW Palladio ITU" w:hAnsi="URW Palladio ITU"/>
        </w:rPr>
        <w:t>Muddāto'ti akkharasikkhanato.</w:t>
      </w:r>
    </w:p>
    <w:p>
      <w:pPr>
        <w:pStyle w:val="PlainText"/>
        <w:rPr>
          <w:rFonts w:ascii="URW Palladio ITU" w:hAnsi="URW Palladio ITU" w:cs="URW Palladio ITU"/>
        </w:rPr>
      </w:pPr>
      <w:r>
        <w:rPr>
          <w:rFonts w:cs="URW Palladio ITU" w:ascii="URW Palladio ITU" w:hAnsi="URW Palladio ITU"/>
        </w:rPr>
        <w:t>Bhāvanāto'ti abhiññāsasaṅkhātabhāvanāto.</w:t>
      </w:r>
    </w:p>
    <w:p>
      <w:pPr>
        <w:pStyle w:val="PlainText"/>
        <w:rPr>
          <w:rFonts w:ascii="URW Palladio ITU" w:hAnsi="URW Palladio ITU" w:cs="URW Palladio ITU"/>
        </w:rPr>
      </w:pPr>
      <w:r>
        <w:rPr>
          <w:rFonts w:cs="URW Palladio ITU" w:ascii="URW Palladio ITU" w:hAnsi="URW Palladio ITU"/>
        </w:rPr>
        <w:t>Pothakanibadhanato'ti pothake likhitaovādaakkharadhāraṇato.</w:t>
      </w:r>
    </w:p>
    <w:p>
      <w:pPr>
        <w:pStyle w:val="PlainText"/>
        <w:rPr>
          <w:rFonts w:ascii="URW Palladio ITU" w:hAnsi="URW Palladio ITU" w:cs="URW Palladio ITU"/>
        </w:rPr>
      </w:pPr>
      <w:r>
        <w:rPr>
          <w:rFonts w:cs="URW Palladio ITU" w:ascii="URW Palladio ITU" w:hAnsi="URW Palladio ITU"/>
        </w:rPr>
        <w:t>Anubhūtato'ti channaṃ ārammaṇānaṃ anubhutapubbato.</w:t>
      </w:r>
    </w:p>
    <w:p>
      <w:pPr>
        <w:pStyle w:val="PlainText"/>
        <w:rPr>
          <w:rFonts w:ascii="URW Palladio ITU" w:hAnsi="URW Palladio ITU" w:cs="URW Palladio ITU"/>
        </w:rPr>
      </w:pPr>
      <w:r>
        <w:rPr>
          <w:rFonts w:cs="URW Palladio ITU" w:ascii="URW Palladio ITU" w:hAnsi="URW Palladio ITU"/>
        </w:rPr>
        <w:t>Nibadhantī'ti pīḷenti.</w:t>
      </w:r>
    </w:p>
    <w:p>
      <w:pPr>
        <w:pStyle w:val="PlainText"/>
        <w:rPr>
          <w:rFonts w:ascii="URW Palladio ITU" w:hAnsi="URW Palladio ITU" w:cs="URW Palladio ITU"/>
        </w:rPr>
      </w:pPr>
      <w:r>
        <w:rPr>
          <w:rFonts w:cs="URW Palladio ITU" w:ascii="URW Palladio ITU" w:hAnsi="URW Palladio ITU"/>
        </w:rPr>
        <w:t>Lipiyā sikkhitattā'ti akkharassa sikkhit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mevagge satiākārapañho paṭhamo.</w:t>
      </w:r>
    </w:p>
    <w:p>
      <w:pPr>
        <w:pStyle w:val="PlainText"/>
        <w:rPr/>
      </w:pPr>
      <w:r>
        <w:rPr>
          <w:rFonts w:cs="URW Palladio ITU" w:ascii="URW Palladio ITU" w:hAnsi="URW Palladio ITU"/>
        </w:rPr>
        <w:t>Vassasatapañho dutiyo.</w:t>
      </w:r>
    </w:p>
    <w:p>
      <w:pPr>
        <w:pStyle w:val="PlainText"/>
        <w:rPr>
          <w:rFonts w:ascii="URW Palladio ITU" w:hAnsi="URW Palladio ITU" w:cs="URW Palladio ITU"/>
        </w:rPr>
      </w:pPr>
      <w:r>
        <w:rPr>
          <w:rFonts w:cs="URW Palladio ITU" w:ascii="URW Palladio ITU" w:hAnsi="URW Palladio ITU"/>
        </w:rPr>
        <w:t>Anāgatapañho tatiyo.</w:t>
      </w:r>
    </w:p>
    <w:p>
      <w:pPr>
        <w:pStyle w:val="PlainText"/>
        <w:rPr>
          <w:rFonts w:ascii="URW Palladio ITU" w:hAnsi="URW Palladio ITU" w:cs="URW Palladio ITU"/>
        </w:rPr>
      </w:pPr>
      <w:r>
        <w:rPr>
          <w:rFonts w:cs="URW Palladio ITU" w:ascii="URW Palladio ITU" w:hAnsi="URW Palladio ITU"/>
        </w:rPr>
        <w:t>Dūrabrahmalokapañho catutho.</w:t>
      </w:r>
    </w:p>
    <w:p>
      <w:pPr>
        <w:pStyle w:val="PlainText"/>
        <w:rPr>
          <w:rFonts w:ascii="URW Palladio ITU" w:hAnsi="URW Palladio ITU" w:cs="URW Palladio ITU"/>
        </w:rPr>
      </w:pPr>
      <w:r>
        <w:rPr>
          <w:rFonts w:cs="URW Palladio ITU" w:ascii="URW Palladio ITU" w:hAnsi="URW Palladio ITU"/>
        </w:rPr>
        <w:t>Brahmalokakasmīrapañho pañcamo.</w:t>
      </w:r>
    </w:p>
    <w:p>
      <w:pPr>
        <w:pStyle w:val="PlainText"/>
        <w:rPr>
          <w:rFonts w:ascii="URW Palladio ITU" w:hAnsi="URW Palladio ITU" w:cs="URW Palladio ITU"/>
        </w:rPr>
      </w:pPr>
      <w:r>
        <w:rPr>
          <w:rFonts w:cs="URW Palladio ITU" w:ascii="URW Palladio ITU" w:hAnsi="URW Palladio ITU"/>
        </w:rPr>
        <w:t>Sattabojjhaṅgapañho chaṭṭho.</w:t>
      </w:r>
    </w:p>
    <w:p>
      <w:pPr>
        <w:pStyle w:val="PlainText"/>
        <w:rPr>
          <w:rFonts w:ascii="URW Palladio ITU" w:hAnsi="URW Palladio ITU" w:cs="URW Palladio ITU"/>
        </w:rPr>
      </w:pPr>
      <w:r>
        <w:rPr>
          <w:rFonts w:cs="URW Palladio ITU" w:ascii="URW Palladio ITU" w:hAnsi="URW Palladio ITU"/>
        </w:rPr>
        <w:t>Puññabahutarapañho sattamo.</w:t>
      </w:r>
    </w:p>
    <w:p>
      <w:pPr>
        <w:pStyle w:val="PlainText"/>
        <w:rPr>
          <w:rFonts w:ascii="URW Palladio ITU" w:hAnsi="URW Palladio ITU" w:cs="URW Palladio ITU"/>
        </w:rPr>
      </w:pPr>
      <w:r>
        <w:rPr>
          <w:rFonts w:cs="URW Palladio ITU" w:ascii="URW Palladio ITU" w:hAnsi="URW Palladio ITU"/>
        </w:rPr>
        <w:t>Jānājānapañho aṭṭhamo.</w:t>
      </w:r>
    </w:p>
    <w:p>
      <w:pPr>
        <w:pStyle w:val="PlainText"/>
        <w:rPr>
          <w:rFonts w:ascii="URW Palladio ITU" w:hAnsi="URW Palladio ITU" w:cs="URW Palladio ITU"/>
        </w:rPr>
      </w:pPr>
      <w:r>
        <w:rPr>
          <w:rFonts w:cs="URW Palladio ITU" w:ascii="URW Palladio ITU" w:hAnsi="URW Palladio ITU"/>
        </w:rPr>
        <w:t>Uttarakurupañho navamo.</w:t>
      </w:r>
    </w:p>
    <w:p>
      <w:pPr>
        <w:pStyle w:val="PlainText"/>
        <w:rPr>
          <w:rFonts w:ascii="URW Palladio ITU" w:hAnsi="URW Palladio ITU" w:cs="URW Palladio ITU"/>
        </w:rPr>
      </w:pPr>
      <w:r>
        <w:rPr>
          <w:rFonts w:cs="URW Palladio ITU" w:ascii="URW Palladio ITU" w:hAnsi="URW Palladio ITU"/>
        </w:rPr>
        <w:t>Dīghaaṭṭhikapañho dasamo.</w:t>
      </w:r>
    </w:p>
    <w:p>
      <w:pPr>
        <w:pStyle w:val="PlainText"/>
        <w:rPr/>
      </w:pPr>
      <w:r>
        <w:rPr>
          <w:rFonts w:cs="URW Palladio ITU" w:ascii="URW Palladio ITU" w:hAnsi="URW Palladio ITU"/>
        </w:rPr>
        <w:t>Assāsapassāsapañho ekādasamo.</w:t>
      </w:r>
    </w:p>
    <w:p>
      <w:pPr>
        <w:pStyle w:val="PlainText"/>
        <w:rPr>
          <w:rFonts w:ascii="URW Palladio ITU" w:hAnsi="URW Palladio ITU" w:cs="URW Palladio ITU"/>
        </w:rPr>
      </w:pPr>
      <w:r>
        <w:rPr>
          <w:rFonts w:cs="URW Palladio ITU" w:ascii="URW Palladio ITU" w:hAnsi="URW Palladio ITU"/>
        </w:rPr>
        <w:t>Samuddapañho dvādasamo.</w:t>
      </w:r>
    </w:p>
    <w:p>
      <w:pPr>
        <w:pStyle w:val="PlainText"/>
        <w:rPr>
          <w:rFonts w:ascii="URW Palladio ITU" w:hAnsi="URW Palladio ITU" w:cs="URW Palladio ITU"/>
        </w:rPr>
      </w:pPr>
      <w:r>
        <w:rPr>
          <w:rFonts w:cs="URW Palladio ITU" w:ascii="URW Palladio ITU" w:hAnsi="URW Palladio ITU"/>
        </w:rPr>
        <w:t>Ekarasapañho ter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hi dutiyaṃ paññāya chedananti yaṃ chedanaṃ paññāya saddhiṃ dvayaṃ taṃ chedanaṃ nathi ti ath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Kaṭumbhikāyāti. [PTS. 2.] Goṇaakatadañcamilakādilakkhaṇato. [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0] [\x 39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edanapañho cuddasamo.</w:t>
      </w:r>
    </w:p>
    <w:p>
      <w:pPr>
        <w:pStyle w:val="PlainText"/>
        <w:rPr>
          <w:rFonts w:ascii="URW Palladio ITU" w:hAnsi="URW Palladio ITU" w:cs="URW Palladio ITU"/>
        </w:rPr>
      </w:pPr>
      <w:r>
        <w:rPr>
          <w:rFonts w:cs="URW Palladio ITU" w:ascii="URW Palladio ITU" w:hAnsi="URW Palladio ITU"/>
        </w:rPr>
        <w:t>Bhutajivapañho pannarasamo.</w:t>
      </w:r>
    </w:p>
    <w:p>
      <w:pPr>
        <w:pStyle w:val="PlainText"/>
        <w:rPr>
          <w:rFonts w:ascii="URW Palladio ITU" w:hAnsi="URW Palladio ITU" w:cs="URW Palladio ITU"/>
        </w:rPr>
      </w:pPr>
      <w:r>
        <w:rPr>
          <w:rFonts w:cs="URW Palladio ITU" w:ascii="URW Palladio ITU" w:hAnsi="URW Palladio ITU"/>
        </w:rPr>
        <w:t>Dukkarapañho soḷasamo therena paṭhamaṃ vutto.</w:t>
      </w:r>
    </w:p>
    <w:p>
      <w:pPr>
        <w:pStyle w:val="PlainText"/>
        <w:rPr>
          <w:rFonts w:ascii="URW Palladio ITU" w:hAnsi="URW Palladio ITU" w:cs="URW Palladio ITU"/>
        </w:rPr>
      </w:pPr>
      <w:r>
        <w:rPr>
          <w:rFonts w:cs="URW Palladio ITU" w:ascii="URW Palladio ITU" w:hAnsi="URW Palladio ITU"/>
        </w:rPr>
        <w:t>Soḷasapañhasahito sattamo 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i kā velā'ti idāni kā velā sampattā'ti yojanā.</w:t>
      </w:r>
    </w:p>
    <w:p>
      <w:pPr>
        <w:pStyle w:val="PlainText"/>
        <w:rPr/>
      </w:pPr>
      <w:r>
        <w:rPr>
          <w:rFonts w:cs="URW Palladio ITU" w:ascii="URW Palladio ITU" w:hAnsi="URW Palladio ITU"/>
        </w:rPr>
        <w:t>Gamissanti ti tayā saddhiṃ gamissanti.</w:t>
      </w:r>
    </w:p>
    <w:p>
      <w:pPr>
        <w:pStyle w:val="PlainText"/>
        <w:rPr>
          <w:rFonts w:ascii="URW Palladio ITU" w:hAnsi="URW Palladio ITU" w:cs="URW Palladio ITU"/>
        </w:rPr>
      </w:pPr>
      <w:r>
        <w:rPr>
          <w:rFonts w:cs="URW Palladio ITU" w:ascii="URW Palladio ITU" w:hAnsi="URW Palladio ITU"/>
        </w:rPr>
        <w:t>Bhaṇḍato bhaṇḍāgārato.</w:t>
      </w:r>
    </w:p>
    <w:p>
      <w:pPr>
        <w:pStyle w:val="PlainText"/>
        <w:rPr>
          <w:rFonts w:ascii="URW Palladio ITU" w:hAnsi="URW Palladio ITU" w:cs="URW Palladio ITU"/>
        </w:rPr>
      </w:pPr>
      <w:r>
        <w:rPr>
          <w:rFonts w:cs="URW Palladio ITU" w:ascii="URW Palladio ITU" w:hAnsi="URW Palladio ITU"/>
        </w:rPr>
        <w:t>Rājadeyyānī ti rājasantak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pañhaveyyākaraṇena tuṭṭhe rājā'ti tassa nāgasenatherassa asītipañhaveyyākaraṇena tuṭṭho rājā.</w:t>
      </w:r>
    </w:p>
    <w:p>
      <w:pPr>
        <w:pStyle w:val="PlainText"/>
        <w:rPr>
          <w:rFonts w:ascii="URW Palladio ITU" w:hAnsi="URW Palladio ITU" w:cs="URW Palladio ITU"/>
        </w:rPr>
      </w:pPr>
      <w:r>
        <w:rPr>
          <w:rFonts w:cs="URW Palladio ITU" w:ascii="URW Palladio ITU" w:hAnsi="URW Palladio ITU"/>
        </w:rPr>
        <w:t>Abbhantarakathāyaṃ hi aṭṭhāsīti pañhā paṭhamadivase visajjitā.</w:t>
      </w:r>
    </w:p>
    <w:p>
      <w:pPr>
        <w:pStyle w:val="PlainText"/>
        <w:rPr>
          <w:rFonts w:ascii="URW Palladio ITU" w:hAnsi="URW Palladio ITU" w:cs="URW Palladio ITU"/>
        </w:rPr>
      </w:pPr>
      <w:r>
        <w:rPr>
          <w:rFonts w:cs="URW Palladio ITU" w:ascii="URW Palladio ITU" w:hAnsi="URW Palladio ITU"/>
        </w:rPr>
        <w:t>Tayo divase pāsāde bhattakiccato paṭṭhāya yāva paṭhamayāmāvasānā aṭṭhāsīti pañhā visajjitā ahes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akathāpañhā tayo. Tena saddhiṃ ekanavuti pañhā 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navutīpañha 1 paṭimaṇḍitā</w:t>
      </w:r>
    </w:p>
    <w:p>
      <w:pPr>
        <w:pStyle w:val="PlainText"/>
        <w:rPr>
          <w:rFonts w:ascii="URW Palladio ITU" w:hAnsi="URW Palladio ITU" w:cs="URW Palladio ITU"/>
        </w:rPr>
      </w:pPr>
      <w:r>
        <w:rPr>
          <w:rFonts w:cs="URW Palladio ITU" w:ascii="URW Palladio ITU" w:hAnsi="URW Palladio ITU"/>
        </w:rPr>
        <w:t>Milidapañhavaṇṇanā sama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Meṇḍakapañhe pana</w:t>
      </w:r>
    </w:p>
    <w:p>
      <w:pPr>
        <w:pStyle w:val="PlainText"/>
        <w:rPr/>
      </w:pPr>
      <w:r>
        <w:rPr>
          <w:rFonts w:cs="URW Palladio ITU" w:ascii="URW Palladio ITU" w:hAnsi="URW Palladio ITU"/>
        </w:rPr>
        <w:t>Bhassappavādī ti vohārakusalatāya yuttavacanasaṅkhātabhassavadanasīlo.</w:t>
      </w:r>
    </w:p>
    <w:p>
      <w:pPr>
        <w:pStyle w:val="PlainText"/>
        <w:rPr>
          <w:rFonts w:ascii="URW Palladio ITU" w:hAnsi="URW Palladio ITU" w:cs="URW Palladio ITU"/>
        </w:rPr>
      </w:pPr>
      <w:r>
        <w:rPr>
          <w:rFonts w:cs="URW Palladio ITU" w:ascii="URW Palladio ITU" w:hAnsi="URW Palladio ITU"/>
        </w:rPr>
        <w:t>Vetaṇaḍī 2 ti theravādena saddhiṃ viruddhavacanavadanasīl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asanto tassa chāyāyā ti dhammacariya-gurusaddhāpaññādiguṇamaṇḍito, assaddho pi so tassa 'medhāvī amatābhimukho'ti evaṃ vuttehi sobhaggaguṇehi samannāgato tassa therassa karuṇāpaññāvasena pavattakāraṇākāraṇahitupamāyuttiupadesavacanasaṅkhātachāyāya vasanto. Tāni hi therassa karuṇāñāṇaṃ nāmakāyato pavattanti pakatisarīrato pavattachāyā viya hotī t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ddakkhi meṇḍake pañhe'ti ñāṇacakkhunā meṇḍake gambhīre pañhe addakkhi. Athavā senakādibhāsitabbaṃ anekapariyāyabhāvena ceva abhutabhāvena ca meṇaḍakapañhasadise. Atha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ñhāya [PTS. 2.] Ataṇḍī.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1] [\x 391/]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īvacanavantattā tassa pañhassa dvimeṇḍakayuddhasadise'ti pi vuttaṃ vaṭṭ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yāya bhāsitaṃ athi'ti 'ānada, mayādve'pi vedanā vuttā pariyāyenā'ti ādikaṃ pariyāyavacanaṃ athi. Kathaṃ imissā pariyāyanippariyāyadesanābhāvo jānitabbo? Upekkhāvedanā hi santamiṃ paṇīte sukhe vuttā bhagavatā'ti ayaṃ hetha pariy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vabhāsitaṃ athi ti 'tisso iha bhikkhave vedanā sukhā dukkhā upekkhā vedanā'ti ādikaṃ nippariyāyavacanaṃ athi. Kathaṃ nippariyāyabhāvo jānitabbo? Vedanāsabhāvo hi tividho'ti ayametha nippariyāyo a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hāyabhāsitanti 'tīhi bhikkhave ṭhānehi jambudīpikā manussā deve tāvatiṃse uttarakuruke ca manusse adhigaṇhanti. Katamehi tīhi? Sūrā satimanto idha brahmacariyavāso'ti ādikaṃ sadhāya bhāsitaṃ athi. 'Idha brahmacariyavāso'ti idaṃ pabbajjābrahmacariyavāsanaṃ vuttaṃ na maggabrahmacariyavāsaṃ. Neyyathanītathavacanaṃ idha anāgataṃ. Tampi āharivā dassetabbaṃ. 'Yaṃ kiñci vedayitaṃ sabbaṃ taṃ dukkhanti' ādikaṃ nyethavacanaṃ. 'Sukhā pi kho vedanā aniccā saṅkhatā'ti ādikaṃ yathārutavasena jānitabbaṃ nītathavacanaṃ ath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eyyathavacanañceva atho sadhāyabhāsitaṃ</w:t>
      </w:r>
    </w:p>
    <w:p>
      <w:pPr>
        <w:pStyle w:val="PlainText"/>
        <w:rPr>
          <w:rFonts w:ascii="URW Palladio ITU" w:hAnsi="URW Palladio ITU" w:cs="URW Palladio ITU"/>
        </w:rPr>
      </w:pPr>
      <w:r>
        <w:rPr>
          <w:rFonts w:cs="URW Palladio ITU" w:ascii="URW Palladio ITU" w:hAnsi="URW Palladio ITU"/>
        </w:rPr>
        <w:t>Pariyāyabhāsitañceva atho sabhāvabhāsitaṃ'</w:t>
      </w:r>
    </w:p>
    <w:p>
      <w:pPr>
        <w:pStyle w:val="PlainText"/>
        <w:rPr>
          <w:rFonts w:ascii="URW Palladio ITU" w:hAnsi="URW Palladio ITU" w:cs="URW Palladio ITU"/>
        </w:rPr>
      </w:pPr>
      <w:r>
        <w:rPr>
          <w:rFonts w:cs="URW Palladio ITU" w:ascii="URW Palladio ITU" w:hAnsi="URW Palladio ITU"/>
        </w:rPr>
        <w:t>Iti pañcappabhedaṃ'va sāsane jinabhāsitaṃ</w:t>
      </w:r>
    </w:p>
    <w:p>
      <w:pPr>
        <w:pStyle w:val="PlainText"/>
        <w:rPr>
          <w:rFonts w:ascii="URW Palladio ITU" w:hAnsi="URW Palladio ITU" w:cs="URW Palladio ITU"/>
        </w:rPr>
      </w:pPr>
      <w:r>
        <w:rPr>
          <w:rFonts w:cs="URW Palladio ITU" w:ascii="URW Palladio ITU" w:hAnsi="URW Palladio ITU"/>
        </w:rPr>
        <w:t>Sallakkhevāna taṃ sabbaṃ athaṃ vadetha paṇḍ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rahassakaṃ kātabbanti athapaṭicchannavacanaṃ na kātabb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Garukaṃ pariṇamatī ti garubhāvena paripākaṃ gacchati dadhabhāvena pākaṭo hoti ti adhipp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taratāyā ti appapaññat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thavāsenā ti</w:t>
      </w:r>
    </w:p>
    <w:p>
      <w:pPr>
        <w:pStyle w:val="PlainText"/>
        <w:rPr>
          <w:rFonts w:ascii="URW Palladio ITU" w:hAnsi="URW Palladio ITU" w:cs="URW Palladio ITU"/>
        </w:rPr>
      </w:pPr>
      <w:r>
        <w:rPr>
          <w:rFonts w:cs="URW Palladio ITU" w:ascii="URW Palladio ITU" w:hAnsi="URW Palladio ITU"/>
        </w:rPr>
        <w:t>'Uggaho savanaṃ pucchā kathanaṃ dhāraṇaṃ iti</w:t>
      </w:r>
    </w:p>
    <w:p>
      <w:pPr>
        <w:pStyle w:val="PlainText"/>
        <w:rPr>
          <w:rFonts w:ascii="URW Palladio ITU" w:hAnsi="URW Palladio ITU" w:cs="URW Palladio ITU"/>
        </w:rPr>
      </w:pPr>
      <w:r>
        <w:rPr>
          <w:rFonts w:cs="URW Palladio ITU" w:ascii="URW Palladio ITU" w:hAnsi="URW Palladio ITU"/>
        </w:rPr>
        <w:t>Pañcadhammavaseneva tithavāso pavuccatī'ti</w:t>
      </w:r>
    </w:p>
    <w:p>
      <w:pPr>
        <w:pStyle w:val="PlainText"/>
        <w:rPr>
          <w:rFonts w:ascii="URW Palladio ITU" w:hAnsi="URW Palladio ITU" w:cs="URW Palladio ITU"/>
        </w:rPr>
      </w:pPr>
      <w:r>
        <w:rPr>
          <w:rFonts w:cs="URW Palladio ITU" w:ascii="URW Palladio ITU" w:hAnsi="URW Palladio ITU"/>
        </w:rPr>
        <w:t>Evaṃvuttatithavā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nehasaṃsevā'ti piyapuggalasaṃsevanavasena.</w:t>
      </w:r>
    </w:p>
    <w:p>
      <w:pPr>
        <w:pStyle w:val="PlainText"/>
        <w:rPr/>
      </w:pPr>
      <w:r>
        <w:rPr>
          <w:rFonts w:cs="URW Palladio ITU" w:ascii="URW Palladio ITU" w:hAnsi="URW Palladio ITU"/>
        </w:rPr>
        <w:t>Mantisahāyo'ti mantī vicāraṇapañño sahāyo etassāti mantisah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2] [\x 392/]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ā hāyi atho te abhikkamatī ti attānuvādādibhaye uppanne vaṃ ettakena kāraṇena mā bhāyi. Katapuñño katabhīruttāṇo ñāṇasampannosammāpayoge ṭhito na cirasseva lokiyalokuttararatho te abhikkamati abhikkamissati pavatt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āpo'ti paṭhamāmantānā'ti keci vadanti. Raṭṭhakavacanaṃ āmant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accakārinā'ti hitakaraṇa-hitadesana-hitacintanānaṃ akhaṇḍakāri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lite dhammena paggahetabbo'ti sammāpaṭipattito vā yuttavacanato vā khalite antevāsikamhi dhammena sabhāvena taṃ taṃ kāraṇaṃ vavā sīlādiguṇesu pagga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ṇḍakapañhā gambhīragaṇṭhiguyha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vaḍḍhiyā vāyamatī'ti pariyattipaṭipattisāsanānaṃ abhivaḍḍhanathāya catupaccayadānādinā upāyena vāyāmaṃ kar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havati saṅghena samasukho dukkhi dhammādhipatiko'pi ca.</w:t>
      </w:r>
    </w:p>
    <w:p>
      <w:pPr>
        <w:pStyle w:val="PlainText"/>
        <w:rPr>
          <w:rFonts w:ascii="URW Palladio ITU" w:hAnsi="URW Palladio ITU" w:cs="URW Palladio ITU"/>
        </w:rPr>
      </w:pPr>
      <w:r>
        <w:rPr>
          <w:rFonts w:cs="URW Palladio ITU" w:ascii="URW Palladio ITU" w:hAnsi="URW Palladio ITU"/>
        </w:rPr>
        <w:t>Saṃvibhāgī yathāthāmaṃ jinacakkābhivaḍḍhako</w:t>
      </w:r>
    </w:p>
    <w:p>
      <w:pPr>
        <w:pStyle w:val="PlainText"/>
        <w:rPr>
          <w:rFonts w:ascii="URW Palladio ITU" w:hAnsi="URW Palladio ITU" w:cs="URW Palladio ITU"/>
        </w:rPr>
      </w:pPr>
      <w:r>
        <w:rPr>
          <w:rFonts w:cs="URW Palladio ITU" w:ascii="URW Palladio ITU" w:hAnsi="URW Palladio ITU"/>
        </w:rPr>
        <w:t>Sammādiṭṭhipurekkhāro anaññasathuko tathā.</w:t>
      </w:r>
    </w:p>
    <w:p>
      <w:pPr>
        <w:pStyle w:val="PlainText"/>
        <w:rPr>
          <w:rFonts w:ascii="URW Palladio ITU" w:hAnsi="URW Palladio ITU" w:cs="URW Palladio ITU"/>
        </w:rPr>
      </w:pPr>
      <w:r>
        <w:rPr>
          <w:rFonts w:cs="URW Palladio ITU" w:ascii="URW Palladio ITU" w:hAnsi="URW Palladio ITU"/>
        </w:rPr>
        <w:t>Surakkho kāyakammādi samaggābhirato'pi ca</w:t>
      </w:r>
    </w:p>
    <w:p>
      <w:pPr>
        <w:pStyle w:val="PlainText"/>
        <w:rPr>
          <w:rFonts w:ascii="URW Palladio ITU" w:hAnsi="URW Palladio ITU" w:cs="URW Palladio ITU"/>
        </w:rPr>
      </w:pPr>
      <w:r>
        <w:rPr>
          <w:rFonts w:cs="URW Palladio ITU" w:ascii="URW Palladio ITU" w:hAnsi="URW Palladio ITU"/>
        </w:rPr>
        <w:t>Akuho na varo cakke buddhādisaraṇaṃ gato</w:t>
      </w:r>
    </w:p>
    <w:p>
      <w:pPr>
        <w:pStyle w:val="PlainText"/>
        <w:rPr/>
      </w:pPr>
      <w:r>
        <w:rPr>
          <w:rFonts w:cs="URW Palladio ITU" w:ascii="URW Palladio ITU" w:hAnsi="URW Palladio ITU"/>
        </w:rPr>
        <w:t>Dasa upāsakaguṇā nāgasenena bhāsi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 tisso 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maṃ lahu sabbatha sattamaṃ dvicatuthisu</w:t>
      </w:r>
    </w:p>
    <w:p>
      <w:pPr>
        <w:pStyle w:val="PlainText"/>
        <w:rPr>
          <w:rFonts w:ascii="URW Palladio ITU" w:hAnsi="URW Palladio ITU" w:cs="URW Palladio ITU"/>
        </w:rPr>
      </w:pPr>
      <w:r>
        <w:rPr>
          <w:rFonts w:cs="URW Palladio ITU" w:ascii="URW Palladio ITU" w:hAnsi="URW Palladio ITU"/>
        </w:rPr>
        <w:t xml:space="preserve">Chaṭṭhaṃ tu garupādānaṃ sesā aniyamā matā 1'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nā vuttalakkhaṇena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sādhāraṇo'ti sattalokena sadiso.</w:t>
      </w:r>
    </w:p>
    <w:p>
      <w:pPr>
        <w:pStyle w:val="PlainText"/>
        <w:rPr>
          <w:rFonts w:ascii="URW Palladio ITU" w:hAnsi="URW Palladio ITU" w:cs="URW Palladio ITU"/>
        </w:rPr>
      </w:pPr>
      <w:r>
        <w:rPr>
          <w:rFonts w:cs="URW Palladio ITU" w:ascii="URW Palladio ITU" w:hAnsi="URW Palladio ITU"/>
        </w:rPr>
        <w:t>Appattamānasānanti apapattaarahattaphalānaṃ. 2</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āliganthesu na dissate'ti maññ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ghusyāt pañcamaṃ yatra guru ṣaṣṭhantu saptamam</w:t>
      </w:r>
    </w:p>
    <w:p>
      <w:pPr>
        <w:pStyle w:val="PlainText"/>
        <w:rPr>
          <w:rFonts w:ascii="URW Palladio ITU" w:hAnsi="URW Palladio ITU" w:cs="URW Palladio ITU"/>
        </w:rPr>
      </w:pPr>
      <w:r>
        <w:rPr>
          <w:rFonts w:cs="URW Palladio ITU" w:ascii="URW Palladio ITU" w:hAnsi="URW Palladio ITU"/>
        </w:rPr>
        <w:t>Dvirturyapādayorhusvaṃ aṣṭākṣaramanuṣṭubham. (Vāṇibhūṣaṇa [ii 7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 Appattamānasānīti appattaarahattaphalān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3] [\x 39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Ñāṇaratanārammaṇenā'ti arahattamagagapadaṭṭhānasababaññuta ñāṇo bhagavā sabbaññu sabbadassāvī dasabalasamannāgato catuhi vesarajjehi samananāgato pabhinnapaṭisambhido chaḷabhiñño ca asādhāraṇañāṇo aṭṭhārasabuddhadhammasamannāgato, tassa arahattamagagañāṇaṃ dasabalādisabbaguṇadāyakaṃ sabbaññutañāṇaṃ sabbañeyyadhammajānanasamathanti bhagavato ñāṇaratanārammaṇena sakasakacittuppād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battīyante'ti pakatipakatito viparīyanto 1 vinassante v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ppabhā jātā kutithiyā vaṃ gaṇīvarapavaramāsajjāti kutithiyā micchādiṭṭhikā vaṃ bhadantaṃ gaṇivarapavaraṃ gaṇivarehi paraṃ seṭṭhaṃ āsajja pavā nippabhā nijjotā bhaveyyun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ṇḍakapañhesu pūjāvañdhāvañdhāpañho 2</w:t>
      </w:r>
    </w:p>
    <w:p>
      <w:pPr>
        <w:pStyle w:val="PlainText"/>
        <w:rPr>
          <w:rFonts w:ascii="URW Palladio ITU" w:hAnsi="URW Palladio ITU" w:cs="URW Palladio ITU"/>
        </w:rPr>
      </w:pPr>
      <w:r>
        <w:rPr>
          <w:rFonts w:cs="URW Palladio ITU" w:ascii="URW Palladio ITU" w:hAnsi="URW Palladio ITU"/>
        </w:rPr>
        <w:t>Aṭṭhupamāsahito pa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hasataṃ kho mahārāja vīhīnaṃ aḍḍhucūḷañca vāhā vīhī sattammaṇāni dve ca tumbā ekaccharakkhaṇe pavattavittassa ettakāvihī ti lakkhaṃ ṭhapīyamānā parikkhayaṃ pariyādānaṃ gaccheyyunti etha sādikadiyaḍḍhavāhasataṃ thokena uddhaṃ upaḍḍhāvāhasatassa patanālike tumbo'ti aṅguttaraṭīkāyaṃ vuttaṃ. Aḍḍhacūḷanti vāhassa tassa aḍḍhādhikā vāhavīhī'ti pi vattuṃ vaṭṭati y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ḍubo 3 pasato eko patho te caturo siyuṃ</w:t>
      </w:r>
    </w:p>
    <w:p>
      <w:pPr>
        <w:pStyle w:val="PlainText"/>
        <w:rPr>
          <w:rFonts w:ascii="URW Palladio ITU" w:hAnsi="URW Palladio ITU" w:cs="URW Palladio ITU"/>
        </w:rPr>
      </w:pPr>
      <w:r>
        <w:rPr>
          <w:rFonts w:cs="URW Palladio ITU" w:ascii="URW Palladio ITU" w:hAnsi="URW Palladio ITU"/>
        </w:rPr>
        <w:t>Āḷhako caturo pathā doṇaṃ vā caturāḷhakaṃ</w:t>
      </w:r>
    </w:p>
    <w:p>
      <w:pPr>
        <w:pStyle w:val="PlainText"/>
        <w:rPr>
          <w:rFonts w:ascii="URW Palladio ITU" w:hAnsi="URW Palladio ITU" w:cs="URW Palladio ITU"/>
        </w:rPr>
      </w:pPr>
      <w:r>
        <w:rPr>
          <w:rFonts w:cs="URW Palladio ITU" w:ascii="URW Palladio ITU" w:hAnsi="URW Palladio ITU"/>
        </w:rPr>
        <w:t>Māṇikā caturo doṇā khārīti catumāṇ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riyo vīsa vāho'tha siyā tumbo dasammaṇaṃ</w:t>
      </w:r>
    </w:p>
    <w:p>
      <w:pPr>
        <w:pStyle w:val="PlainText"/>
        <w:rPr>
          <w:rFonts w:ascii="URW Palladio ITU" w:hAnsi="URW Palladio ITU" w:cs="URW Palladio ITU"/>
        </w:rPr>
      </w:pPr>
      <w:r>
        <w:rPr>
          <w:rFonts w:cs="URW Palladio ITU" w:ascii="URW Palladio ITU" w:hAnsi="URW Palladio ITU"/>
        </w:rPr>
        <w:t>Āḷahako nithiyaṃ tumbo patho tu nāḷi nāriyaṃ</w:t>
      </w:r>
    </w:p>
    <w:p>
      <w:pPr>
        <w:pStyle w:val="PlainText"/>
        <w:rPr/>
      </w:pPr>
      <w:r>
        <w:rPr>
          <w:rFonts w:cs="URW Palladio ITU" w:ascii="URW Palladio ITU" w:hAnsi="URW Palladio ITU"/>
        </w:rPr>
        <w:t>Vāho tu sakaṭo ceko dasa doṇā tu ammaṇ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dhānappadipikāyaṃ vutto sakaṭapapamāṇo vāho'ti vinayaṭīkāyampana 4' dve sakaṭā vāhā eko vāho'ti vuttaṃ. Vihīnaṃ vāhasatañca aḍḍhacūlañca vāhasatassa aḍaḍhañaca cūḷaṃ aḍaḍhato thokena ūnaṃ vā hoti. Yathāvuttavāhato adhikāni vīhisattammaṇāni vīhīnaṃ satta ammaṇāni dve ca tumbā hontī'ti yojanā. Vīhīnaṃ sādhikadiyaḍḍhavāhasatanti adhippā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ccharakkhaṇe pavattacittassā'ti imassa lakkhanti iminā sambadh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Viparitetā [PTS. 2.] Vajjhāvañdhapañhā [PTS. 3.] Kuḍuvo [PTS.]</w:t>
      </w:r>
    </w:p>
    <w:p>
      <w:pPr>
        <w:pStyle w:val="PlainText"/>
        <w:rPr>
          <w:rFonts w:ascii="URW Palladio ITU" w:hAnsi="URW Palladio ITU" w:cs="URW Palladio ITU"/>
        </w:rPr>
      </w:pPr>
      <w:r>
        <w:rPr>
          <w:rFonts w:cs="URW Palladio ITU" w:ascii="URW Palladio ITU" w:hAnsi="URW Palladio ITU"/>
        </w:rPr>
        <w:t>4. Vinaiyavinicchayaṭīk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4] [\x 39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Lakkhanati ci gahaṇasallakkhaṇathaṃ sampadānathe cetaṃ upayogavacanaṃ 'divāvihāraṃ pāvisī'ti divāvihārathāya pāvisi ti ādisu viya. Lakkhasaddo ca lakkhaṇavācako. Vuttaṃ hetaṃ abhidhānasa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ṅko lañchanaṃ lakkhaṃ aṅko'bhiññāṇalakkhaṇaṃ</w:t>
      </w:r>
    </w:p>
    <w:p>
      <w:pPr>
        <w:pStyle w:val="PlainText"/>
        <w:rPr>
          <w:rFonts w:ascii="URW Palladio ITU" w:hAnsi="URW Palladio ITU" w:cs="URW Palladio ITU"/>
        </w:rPr>
      </w:pPr>
      <w:r>
        <w:rPr>
          <w:rFonts w:cs="URW Palladio ITU" w:ascii="URW Palladio ITU" w:hAnsi="URW Palladio ITU"/>
        </w:rPr>
        <w:t>Ciṇhañcāpi tu sobhā tu paramā susamā'tha c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ikkhayaṃ pariyādānanti khīṇabhāvaṃ gaccheyyuṃ. Iminā dasādhikadiḍḍhavāhasatavīhito adhikāniekaccharakkhaṇe pavattacittānī'ti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ekaccharakkhaṇe pavattacittassa ettakavīhito anekabhāvaṃ dassevā idāni ekaccharakkhaṇe pavattacittassa puggalavisesavasena visesabhāvaṃ dassetuṃ tatrīme'ti ādi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ā ti sattavidhesu sattesu.</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e sattavidhā cittā pavattantī ti imāni sattavidhāni cittāni pavat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vitakāyā'ti pañcupādānakkhadhakāyesu aniccādivasena abhāvitakā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āvitasīlā'ti abhāvitalokuttarasī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īsu ṭhānesu'ti sakkāyadiṭṭhi-vicikicchā-sīlabbataparāmāsa samugghāṭitaṭṭhānavasena tīsu ṭhānesu. </w:t>
      </w:r>
    </w:p>
    <w:p>
      <w:pPr>
        <w:pStyle w:val="PlainText"/>
        <w:rPr>
          <w:rFonts w:ascii="URW Palladio ITU" w:hAnsi="URW Palladio ITU" w:cs="URW Palladio ITU"/>
        </w:rPr>
      </w:pPr>
      <w:r>
        <w:rPr>
          <w:rFonts w:cs="URW Palladio ITU" w:ascii="URW Palladio ITU" w:hAnsi="URW Palladio ITU"/>
        </w:rPr>
        <w:t>Uparibhumīsu'ti sakadāgāmiādīnaṃ pañcakkhadhasaṅkhāta uparibhum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u ṭhānesu'ti heṭṭhā vuttesu tīsu ṭhānesu rāgadosatanuṭṭhānadvayaṃ pakkhipivā pañca ṭhānāni vedi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asasu ṭhānesu'ti heṭṭhā pañcaṭṭhānāni ceva gahitaggahaṇanayena sakkāyadiṭṭhi-vicikicchā-sīlabbataparāmāsa-lobha-vyāpāda-saṅkhāta-pa- ñcorambhāgayasaññejanasamugghāṭitaddhānavasena pañcauddhamhāgiya saññojana samugghāṭitaṭṭhānavaseneva. </w:t>
      </w:r>
    </w:p>
    <w:p>
      <w:pPr>
        <w:pStyle w:val="PlainText"/>
        <w:rPr/>
      </w:pPr>
      <w:r>
        <w:rPr>
          <w:rFonts w:cs="URW Palladio ITU" w:ascii="URW Palladio ITU" w:hAnsi="URW Palladio ITU"/>
        </w:rPr>
        <w:t>Aparāti pañcā'ti dasa ṭhānāni vipassanāya ārammaṇabhutā pañcupādānakkhadhā yevāti gah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rācassā'ti usuaggapavesita-ayomaya nārāv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ḷhaṃ cāpasamārūḷhassā'ti daḷhacāpadhanumhi āropi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ti bhagavato lahukaparivatt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5] [\x 39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ttarikāraṇa'nti yamakapāṭihāriyato uttariyaṃ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mpi mahārāja pāṭihiranti tamabhagavato aggikkhadha-udakadhārā-pavattana-saṅkhāta-yamakapāṭihīraṃ attano paresaṃ rāgādipaccanīkaharaṇato pāṭihi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vajjanavikaḷamattakenā'ti bhagavatā anuppāditavasena manodvārāvajjanassa hīn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ññupañh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hakoṭṭhāse kate kappe'ti catusaṭṭhiantarakappapamāṇe vivaṭṭaṭṭhāyikappe chakoṭṭhāse k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ikkante paṭhamakoṭṭhāse kiñci sādhikadasantarakappapamāṇe vicaṭṭaṭṭhāyikappassa paṭhamakoṭaṭhāse atikkante devadatto saṅghaṃ bhidi</w:t>
      </w:r>
    </w:p>
    <w:p>
      <w:pPr>
        <w:pStyle w:val="PlainText"/>
        <w:rPr>
          <w:rFonts w:ascii="URW Palladio ITU" w:hAnsi="URW Palladio ITU" w:cs="URW Palladio ITU"/>
        </w:rPr>
      </w:pPr>
      <w:r>
        <w:rPr>
          <w:rFonts w:cs="URW Palladio ITU" w:ascii="URW Palladio ITU" w:hAnsi="URW Palladio ITU"/>
        </w:rPr>
        <w:t>Devadattapabbajjā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aniy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dehasādhanāpekkhaṃ niccaṃ kammamayaṃ yamo</w:t>
      </w:r>
    </w:p>
    <w:p>
      <w:pPr>
        <w:pStyle w:val="PlainText"/>
        <w:rPr>
          <w:rFonts w:ascii="URW Palladio ITU" w:hAnsi="URW Palladio ITU" w:cs="URW Palladio ITU"/>
        </w:rPr>
      </w:pPr>
      <w:r>
        <w:rPr>
          <w:rFonts w:cs="URW Palladio ITU" w:ascii="URW Palladio ITU" w:hAnsi="URW Palladio ITU"/>
        </w:rPr>
        <w:t>Āgantaṃ sādhanaṃ kammaṃ aniccaṃ niyamo bhave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iṃsāsaccamādheyyaṃ brahmacāra pariggaho</w:t>
      </w:r>
    </w:p>
    <w:p>
      <w:pPr>
        <w:pStyle w:val="PlainText"/>
        <w:rPr>
          <w:rFonts w:ascii="URW Palladio ITU" w:hAnsi="URW Palladio ITU" w:cs="URW Palladio ITU"/>
        </w:rPr>
      </w:pPr>
      <w:r>
        <w:rPr>
          <w:rFonts w:cs="URW Palladio ITU" w:ascii="URW Palladio ITU" w:hAnsi="URW Palladio ITU"/>
        </w:rPr>
        <w:t>Niccaṃ sarīrasoceyyaṃ 2 yamo nāmāti vucc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osa-mona-sajjhāyā kicchākahāro ca bhāvanā</w:t>
      </w:r>
    </w:p>
    <w:p>
      <w:pPr>
        <w:pStyle w:val="PlainText"/>
        <w:rPr>
          <w:rFonts w:ascii="URW Palladio ITU" w:hAnsi="URW Palladio ITU" w:cs="URW Palladio ITU"/>
        </w:rPr>
      </w:pPr>
      <w:r>
        <w:rPr>
          <w:rFonts w:cs="URW Palladio ITU" w:ascii="URW Palladio ITU" w:hAnsi="URW Palladio ITU"/>
        </w:rPr>
        <w:t>Sayampāka-vane vāsā-niyamā-niccasādhy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e yamakamme ca niyamakamme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tathāgato-pe-evamadhippāyo athi yaṃ yena guṇena hetu bhutena-pe-evaṃ adhippayo hoti taṃ buddhānaṃ guṇaṃ abhutaṃ athiti yoj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arakkamo dakkhāpito'ti pāramīpūraṇe parakkamo vāyāmo dakkhāpito pekkhāp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yyo obhāsitā'ti jinānaṃ pāramī ca nayā bhiyyo atisayena obhā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di tithiyānaṃ vādagaṇṭhinti vaṃ tithiyānaṃ micchāvādagaṇṭhiṃ pabhid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bhidānappadīpikā 444. 2. Sarīre socat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96] [\x 39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nnā parappavādakumbhā'ti 1 parappavādā tayā bhin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bhīro uttānikato'ti ativiya gambhīro pañho tayā uttātīk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māladdhaṃ jinaputtānaṃ nibbāhananti paramicchāvādaharaṇe upāyasaṅkhātaṃ nibbāhanamukhaṃ jinaputtānaṃ jinaputtehi suṭṭhu l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nti sabbaṃ heṭṭhāvuttavacanaṃ tayā vuttaṃ yathā hoti taṃ sabbaṃ vacanaṃ evaṃ sabhāvato hotī ti ajjhāhāra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īvarapavarā'ti ālapanametaṃ gaṇīnaṃ gaṇaparisānaṃ varaparama atiseṭṭha yathā tayā vuttaṃ mayaṃ tathā sampaṭicach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ikampanahetu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haññaṃ cethāti etesu saccesu vijjamānaṃ saccato aññaṃ kāraṇaṃ paṭivedhassa ca na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harathenā'ti seṭṭharathena mañcarathena. Sīhasaddo vā usabhasaddo vā aññasaddena payutto seṭṭhavācako hotī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virājadibbacakkhu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lalaṃ osaratīti idaṃ mātuyā piṭṭhikaṇṭakanābhīnaṃ majjhaṭṭhānabhute gabbhapatiṭṭhānārahaṭṭhāne sannicitaṃ paṭikalalasadisaṃ madarattalohitaṃ sadhāya vuttaṃ, na kalalarūp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ukhapānena pi dvayasantipāto bhavatīti mukhapānena pi saha mātā ca utunī gabbho paccupaṭṭhito'ti dvayasannipāto bhav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mena tatha kāraṇaṃ vakkhāmī ti purimena sāmavathunā tesaṃ dvinnaṃ tiṇṇaṃ sannipātānaṃ antogadhabhāve kāraṇaṃ yūttivacanaṃ kathessā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e sabbe'ti ye keci sattā mātugabbhaṃ okkantā te sabbe sattā ye vanarukkhādayo'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oci gadhabbo'ti yo kovi attano kammena tatha tatha upagannabbas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babhāvakkantipañho chaṭṭ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kumbhā ti nijjaṭā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97] [\x 397/]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ddhammo'ti paṭisambhidāppattakhīṇāsavasantakādhigamasaddhammo suddhanaya-paṭivattanavasena paṭivedhasaddhamm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khayaṃ paridīpayanto'ti tena vacanena pubbapañcavassasatappa-māṇaṭṭhānāraha-saddhammakkhayaṃ paridīpayan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esakaṃ paricchidī ti sesakaṃ pacchimapañcavassasataṃ saddhammatiṭṭhanakkhaṇaṃ paricchidi. Taṃ dīpanākāraṃ paricchadanākārañca dassento vassasataṃ sahassanti ādi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ṭṭhāyiko'ti naṭṭhadh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sasatappamāṇapañho satt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ra ye te satte kammaṃ vibādhati te ime sattā kāraṇaṃ paṭibāhanti, tesaṃ taṃ vacana micchā'ti pothakesu likhitaṃ taṃ dujjānaṃ. Tasmā ye satte kammaṃ vibādhati, te sattā kammavipākajā, dukkha vedanā vedayantī ti ye pana sattā kāraṇaṃ paṭibāhanti tesaṃ taṃ vacanaṃ micchā'ti pāṭhena bhavitabbaṃ. Evaṃ hi sati pubbāparaṃ sa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ye te navavidhā'ti tatra dasavidhesu kuppavātesu ye te navavidhā kuppavā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te atīte uppajjanti ti te vātā atīte bhave kammabalena na uppajjanti. Sesa padadvaye'pi eseva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tehi kopehī'ti 1 tehi tehi sītādikopappakāre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aṃ sakaṃ vedananti attano attano phalabhūtaṃ ved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parihārajā'ti catunnaṃ iriyāpathānaṃ visadisaharaṇato jātā ved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akkamikenā'ti daṇḍappahāradivasena parūpakkam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vipākajā'ti kammavipākabhutapañcakkhadhato jā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ahutaraṃ avasesanti kammavipākajavedanāto avasesaṃ vedayitaṃ bahu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sambhavatī ti na sam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jaduṭṭhatā'ti khettato aññakāraṇaduṭṭ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vipakato vā'ti et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ehi tehi kāraṇehi (milidapañ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98] [\x 39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mātubhātikaṃ pubbe dhanahetu haniṃ ahaṃ</w:t>
      </w:r>
    </w:p>
    <w:p>
      <w:pPr>
        <w:pStyle w:val="PlainText"/>
        <w:rPr>
          <w:rFonts w:ascii="URW Palladio ITU" w:hAnsi="URW Palladio ITU" w:cs="URW Palladio ITU"/>
        </w:rPr>
      </w:pPr>
      <w:r>
        <w:rPr>
          <w:rFonts w:cs="URW Palladio ITU" w:ascii="URW Palladio ITU" w:hAnsi="URW Palladio ITU"/>
        </w:rPr>
        <w:t>Tena kammavipākena devadatto silaṃ khipi.</w:t>
      </w:r>
    </w:p>
    <w:p>
      <w:pPr>
        <w:pStyle w:val="PlainText"/>
        <w:rPr>
          <w:rFonts w:ascii="URW Palladio ITU" w:hAnsi="URW Palladio ITU" w:cs="URW Palladio ITU"/>
        </w:rPr>
      </w:pPr>
      <w:r>
        <w:rPr>
          <w:rFonts w:cs="URW Palladio ITU" w:ascii="URW Palladio ITU" w:hAnsi="URW Palladio ITU"/>
        </w:rPr>
        <w:t>Aṅguṭṭhaṃ piṃsayī pāde mama pāsāṇasakkhar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yaṃ gāthā vattabbā tatha dhanahetu'ti dāsidāsasaṅkhāta-jaṅgamadhana-hetu. Dhanaṃ hi thāvarajaṅgama-saṃhārima-aṅgasama-anugāmidhanavasena pañcavi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ato vā'ti devadattassa upakkamakiriyat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aṃ visamaṃ pariṇamatī ti kucchigatabhojanaṃ visamaṃ paripakkabhāvaṃ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ya ca pana vedanāyā'ti idaṃ kattathe karaṇavaca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kāyavarañchake'ti etha lañchanti sañcānanti etena etha vā puññapāpāni paṇḍitajanā ti lañchako'ti nikāyavaro ca so lañchako cāti vigga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ākusalajjhāpanapañho aṭ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masmiṃ pañhe therassa ekaṃsikaṃ byākaraṇaṃ na hoti. Tasmā vicārevā yaṃ yuttaraṃ taṃ gahetabbaṃ. Tatrāyaṃ vicāraṇākāro. Maggavajjhā hi kilesā anupādinnakabhutā ye neva atītā anāgatā na paccuppannā. Upādinnakanirodhakathā ca anāgatabhavaṃ sadhāya kathitā bhagavato uppannā vedanā imasmiṃ paccuppannabhave yeva hoti. Aparāparavedaniyakammaṃ ca buddhapaccekabuddhehi'pi na sakkā nivāretuṃ. Tasmā therassa kammavipākato vā esā vedanā nibbattā'ti vādo yuttataro'ti gahetabbaṃ. Yadi evaṃ kasmā thero anekavihitaṃ kathesī? Ti. Rājā milido ñāṇabhedaṃ gavesanto vicitrapaṭibhānaṃ sotukāmo hoti. Tassa ajjhāsayavasena anekavihitaṃ kathesī' ti parihāro vattabbo aññesu īdisesu ṭhānesu yutti yeva gavesitabbā, na ekacintinā bhav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assa paticayo'ti catusu saccesu katasoḷasakiccassa paticayo puna vaḍḍhanaṃ na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hitabbo'ti nibbeṭhetabbo kat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399] [\x 39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nti kāyikacetasikapaṭisallānakiriyā. Athato pana paṭisallānaṭṭhāne lahitabbā samādhisatisampajaññādayo 1 kusalā dhammā paṭisallān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kkhatī ti samparāyikaapāyādidukkhato rakk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pañho nav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ṃ iddhibalanti tena iddhibalena labhitabbakappakappāvassaṭṭh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maso accharāsaṅghātamattampī ti sabbantimena paricchedena accharāsaṅghātamattampi kālaṃ pañcakkhadhasaṅkhātabhavassa pavattanaṃ na vaṇṇemi, appavattananibbānameva vaṇṇemī ti adhippā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ddhibalakittanapañh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pañhapaṭimaṇḍitaaṭṭhamavaggavaṇṇanā samat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bhiññāyāhaṃ bhikkhave dhammaṃ desemī ti pañcakkhadhā, dvādasāyatanāni, aṭṭhārasa dhātuyo, cattāri saccāni, bāvīsatidriyāni, nava hetu, cattāro āhārā, sattavassā, satta vedanā, satta saññā, satta cetanā, satta cittānīti ādinā abhivisesena sabbaññutañāṇena jānivā dhammaṃ desem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ṃ uttariṃ-pe-satanti khuddānukhuddakato aññaṃ uttariṃ catupārājika - terasa saṅghādisesa - tiṃsanissaggiya - dvānavuti - pācittiya - catupāṭidesanīya - sattādhikaraṇa -sikkhāpada - saṅkhātadiyaḍḍha - sikkhāpada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pi na ekajjhakatā'ti attano cittaniṭṭhā ekantabhāvena na k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aṇṭhitapariyāyenā ti yañca taṃ āpattiṃ āpanno tañca yathādhammo kāretabbo'ti vuttadhammasaṇṭhitipariyāy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uddānukhuddakasamūhanan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ccampana rūpanti vibhajjabyākaraṇiyo pañho'ti aniccaṃ nāmarūpaṃ, kiṃ. Rūpamevā?Ti puṭṭho aniccaṃ nāmarūpampi aniccā vedanā pī'ti ādinā nayena vibhajivā byākātabbo vibhajjabyākaraṇīyo nāmā'ti ath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aṭisampajaññāday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0] [\x 400/]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innu kho cakkhunā sabbaṃ vijānātī ti puggalo sabbaṃ cakkhunā kiṃ vijānātī ti imasmiṃ pañhe kenāpi puṭṭho 'katamena cakkhunā samantacakkhunā udāhu maṃsacakkhunā'ti vutte 'āmā'ti vattabbo'ti ayaṃ pañho paṭipucchābyākaraṇīyo pañho nāmā 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luṅkyaputta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hato bhayahetu arahato'ti bhayahetu arahato arahantena samū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nnatāvanatā'ti sukhe unnatiṭhānavasena unnatā dukkhe maṅkuvasena on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ipurise'ti pākaṭapuri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ccapadanti bhagavato sabbaññutañāṇena visesevā vuttava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tas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 tesaṃ pavattenā'ti tesaṃ parittānaṃ tejavantānaṃ tena pav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ṃ cikkhassanto'ti visaṃ vināsayamā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Uddhamadho ācayamāno'ti sarīrassa uddhaṃ sukhaṃ vaḍḍhay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orānaṃ ukkhittalaguḷantī pothakesu likhitaṃ vericorānaṃ ukkhattalaguḷampīti pāṭhena bhavitabbaṃ. Vericorehi ukkhittamuggaraṃ na sambhavatīti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ārathaṃ vā eratī'ti āhārakiccaṃ sampā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ūcikāyā'ti uddha-vamanābādh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ūrupacārenā'ti duṭṭhapayuttena kāraṇ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ānaṃ rakkhanaṃ mahārājā parittanti mahārāja, parittaṃ nāma sattānaṃ rakkhantānaṃ sattānaṃ anurakkhanaṃ hotīti yoj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ttanā katena ārakkhaṃ janātī'ti kammācaraṇādito pāpapuggalo attanā katena dosena parittassa rakkhanabhāvaṃ jahati vinā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rittānurakkhan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1] [\x 4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balato ca mārabalaṃ balavataraṃ na hotī'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ālagā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ra athantaraṃ athi'ti tatha tesu dvīsu vacanesu. Athabhedo athaviseso at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ntaraṃ majjhavathañca khaṇokāso'pi hetusu</w:t>
      </w:r>
    </w:p>
    <w:p>
      <w:pPr>
        <w:pStyle w:val="PlainText"/>
        <w:rPr>
          <w:rFonts w:ascii="URW Palladio ITU" w:hAnsi="URW Palladio ITU" w:cs="URW Palladio ITU"/>
        </w:rPr>
      </w:pPr>
      <w:r>
        <w:rPr>
          <w:rFonts w:cs="URW Palladio ITU" w:ascii="URW Palladio ITU" w:hAnsi="URW Palladio ITU"/>
        </w:rPr>
        <w:t>Vyavadhāne vinā cetha bhede chidde manasyapī'ti abhidhānasathe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ññāvimokkho ti saññāya bhāvena āpattibhāvato vimokkho saññavimokkho. Sacittakāpattī ti at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o saññāvimokkho ti saññāyābhāvena āpattibhāvato no vimokkho, nasaññāvimokkho, acittakāpattī ti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ājāna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smiṃ ca mahārāja pañhe'ti etasmiṃ tayā pucchitapañ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o atho sāvaseso'ti 'tathāgatassa kho ānadaevaṃ hotī'ti ādivacanassa eko atho narāmisapariharaṇasaṅkhātaathena avasesena sāvase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ṇapariharaṇa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ena ādānena vā ti katena dosena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ejjaparisapañho aṭṭhamo.</w:t>
      </w:r>
    </w:p>
    <w:p>
      <w:pPr>
        <w:pStyle w:val="PlainText"/>
        <w:rPr>
          <w:rFonts w:ascii="URW Palladio ITU" w:hAnsi="URW Palladio ITU" w:cs="URW Palladio ITU"/>
        </w:rPr>
      </w:pPr>
      <w:r>
        <w:rPr>
          <w:rFonts w:cs="URW Palladio ITU" w:ascii="URW Palladio ITU" w:hAnsi="URW Palladio ITU"/>
        </w:rPr>
        <w:t>Aṭṭhapañhavanto dutiyavagg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ṭṭho y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dehasādhanāpekkhaṃ niccakammamayaṃ yamo</w:t>
      </w:r>
    </w:p>
    <w:p>
      <w:pPr>
        <w:pStyle w:val="PlainText"/>
        <w:rPr>
          <w:rFonts w:ascii="URW Palladio ITU" w:hAnsi="URW Palladio ITU" w:cs="URW Palladio ITU"/>
        </w:rPr>
      </w:pPr>
      <w:r>
        <w:rPr>
          <w:rFonts w:cs="URW Palladio ITU" w:ascii="URW Palladio ITU" w:hAnsi="URW Palladio ITU"/>
        </w:rPr>
        <w:t>Āgantukasādhanaṃ kammamaniccaṃniyamobhav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hiṃsā saccamādheyyaṃ brahmacāri apariggaho.</w:t>
      </w:r>
    </w:p>
    <w:p>
      <w:pPr>
        <w:pStyle w:val="PlainText"/>
        <w:rPr>
          <w:rFonts w:ascii="URW Palladio ITU" w:hAnsi="URW Palladio ITU" w:cs="URW Palladio ITU"/>
        </w:rPr>
      </w:pPr>
      <w:r>
        <w:rPr>
          <w:rFonts w:cs="URW Palladio ITU" w:ascii="URW Palladio ITU" w:hAnsi="URW Palladio ITU"/>
        </w:rPr>
        <w:t>Niccaṃ sarīre sādhyattā yamo nāmāti vuccare'ti</w:t>
      </w:r>
    </w:p>
    <w:p>
      <w:pPr>
        <w:pStyle w:val="PlainText"/>
        <w:rPr>
          <w:rFonts w:ascii="URW Palladio ITU" w:hAnsi="URW Palladio ITU" w:cs="URW Palladio ITU"/>
        </w:rPr>
      </w:pPr>
      <w:r>
        <w:rPr>
          <w:rFonts w:cs="URW Palladio ITU" w:ascii="URW Palladio ITU" w:hAnsi="URW Palladio ITU"/>
        </w:rPr>
        <w:t>Evaṃ vutto seṭṭho 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o niyam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tosa mona-sajjhāyā kicchāparo ca bhāvanā</w:t>
      </w:r>
    </w:p>
    <w:p>
      <w:pPr>
        <w:pStyle w:val="PlainText"/>
        <w:rPr>
          <w:rFonts w:ascii="URW Palladio ITU" w:hAnsi="URW Palladio ITU" w:cs="URW Palladio ITU"/>
        </w:rPr>
      </w:pPr>
      <w:r>
        <w:rPr>
          <w:rFonts w:cs="URW Palladio ITU" w:ascii="URW Palladio ITU" w:hAnsi="URW Palladio ITU"/>
        </w:rPr>
        <w:t>Sayampākavanavāsā niyamāni ca sādhayato'ti</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1. Abhidhānappadīpitā. 4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L page 40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vutto aggo niy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ha ahiṃsā'ti iminā karuṇā vuttā. Saccanti vacīsaccañāṇasaccaparamathasaccāni. Ādheyyanti ādheyyavacanatā brahmacārīti methunavirati. Apariggahoti mama idanti pariggahitataṇhārahitabhāvo vutto santosamonasajjhāyā'ti dvādasavidhasantosā pāpappavāhā na buddhavacana sajjhāyā. Kicchāparoti iminā dhūtaṅgapariharaṇaṃ bhāvanā'ti parikamma bhāvanādayo tisso bhāvanā. Sayampākavane vāsā'ti etha imasmiṃ sayampākevane buddhasāsane sayampākavirati gahetabbā. Ādiākārenac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āro'ti sekhiya 2 vaggānurūpenagāmavihāresu c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hāro'ti samaṇasāruppairiyāpathavihāro ceva dibbabrahmaariyavasena tividhadhammavihāro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ṃmo'ti idriyasaṃy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varo'ti pātimokkhasaṃvar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Khantī'ti adhivāsanakhanti ñāṇak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kkhāpadānaṃ uddeso'ti sikkhāpadānaṃ pāḷ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ggahaparipucchā'ti sikkhāpadānaṃ aṭṭhakathā uggah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āvadhāraṇaṃ bhaṇḍubhāvo'ti iminā dviliṅgasarūpaṃ dass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ṇḍubhāvo dvaṅgulakesovā navamuṇḍo vā'ti adhippāyo bhavati h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mo ca niyamo ceva cāro cavihāro tathā</w:t>
      </w:r>
    </w:p>
    <w:p>
      <w:pPr>
        <w:pStyle w:val="PlainText"/>
        <w:rPr>
          <w:rFonts w:ascii="URW Palladio ITU" w:hAnsi="URW Palladio ITU" w:cs="URW Palladio ITU"/>
        </w:rPr>
      </w:pPr>
      <w:r>
        <w:rPr>
          <w:rFonts w:cs="URW Palladio ITU" w:ascii="URW Palladio ITU" w:hAnsi="URW Palladio ITU"/>
        </w:rPr>
        <w:t>Saṃyamo saṃvaro ceva khantī ca soracc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ntacariyā ceva ekattābhiratā'pi ca</w:t>
      </w:r>
    </w:p>
    <w:p>
      <w:pPr>
        <w:pStyle w:val="PlainText"/>
        <w:rPr>
          <w:rFonts w:ascii="URW Palladio ITU" w:hAnsi="URW Palladio ITU" w:cs="URW Palladio ITU"/>
        </w:rPr>
      </w:pPr>
      <w:r>
        <w:rPr>
          <w:rFonts w:cs="URW Palladio ITU" w:ascii="URW Palladio ITU" w:hAnsi="URW Palladio ITU"/>
        </w:rPr>
        <w:t>Paṭisallānasevanaṃ hiriotappam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ādo ca viriyaṃ uddesaparipucchā tathā</w:t>
      </w:r>
    </w:p>
    <w:p>
      <w:pPr>
        <w:pStyle w:val="PlainText"/>
        <w:rPr>
          <w:rFonts w:ascii="URW Palladio ITU" w:hAnsi="URW Palladio ITU" w:cs="URW Palladio ITU"/>
        </w:rPr>
      </w:pPr>
      <w:r>
        <w:rPr>
          <w:rFonts w:cs="URW Palladio ITU" w:ascii="URW Palladio ITU" w:hAnsi="URW Palladio ITU"/>
        </w:rPr>
        <w:t>Sīlādyabhirati ceva nirālayasabhāv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ikkhāpadābhipūraṇamiti vīsappabhedena</w:t>
      </w:r>
    </w:p>
    <w:p>
      <w:pPr>
        <w:pStyle w:val="PlainText"/>
        <w:rPr>
          <w:rFonts w:ascii="URW Palladio ITU" w:hAnsi="URW Palladio ITU" w:cs="URW Palladio ITU"/>
        </w:rPr>
      </w:pPr>
      <w:r>
        <w:rPr>
          <w:rFonts w:cs="URW Palladio ITU" w:ascii="URW Palladio ITU" w:hAnsi="URW Palladio ITU"/>
        </w:rPr>
        <w:t>Samaṇakaraṇā dhammā nāgasenena de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sāvadhāraṇañceva bhaṇḍubhāvo tathā iti.</w:t>
      </w:r>
    </w:p>
    <w:p>
      <w:pPr>
        <w:pStyle w:val="PlainText"/>
        <w:rPr>
          <w:rFonts w:ascii="URW Palladio ITU" w:hAnsi="URW Palladio ITU" w:cs="URW Palladio ITU"/>
        </w:rPr>
      </w:pPr>
      <w:r>
        <w:rPr>
          <w:rFonts w:cs="URW Palladio ITU" w:ascii="URW Palladio ITU" w:hAnsi="URW Palladio ITU"/>
        </w:rPr>
        <w:t>Duve samaṇaliṅgā'ca nāgasenenadesit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 2. Sekkhiya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3] [\x 40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āmaññaṃ upagato'ti vīsatidhammadviliṅgehi sadisabhāvaṅ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sāmaññanti so samaṇabhāvo.</w:t>
      </w:r>
    </w:p>
    <w:p>
      <w:pPr>
        <w:pStyle w:val="PlainText"/>
        <w:rPr>
          <w:rFonts w:ascii="URW Palladio ITU" w:hAnsi="URW Palladio ITU" w:cs="URW Palladio ITU"/>
        </w:rPr>
      </w:pPr>
      <w:r>
        <w:rPr>
          <w:rFonts w:cs="URW Palladio ITU" w:ascii="URW Palladio ITU" w:hAnsi="URW Palladio ITU"/>
        </w:rPr>
        <w:t>Aggaparisanti bhikkhuparisasaṅkhātaṃ aggapar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me āgamo'ti vīsatidhammadviliṅgānaṃ mayhaṃ sattāne so āgamo nat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jjan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te bhabbā'ti ye te sattā bhavyā y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alohitapaggharaṇa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ppaṭibhāganti tena vathaguyhena sadi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āsaniyaṃ anuvāsetī ti uparibhāge passāvamagge vathikammaṃvuttaṃ āyubbed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anaṃ recanaṃ nasyaṃ nirūha anuvāsanaṃ</w:t>
      </w:r>
    </w:p>
    <w:p>
      <w:pPr>
        <w:pStyle w:val="PlainText"/>
        <w:rPr>
          <w:rFonts w:ascii="URW Palladio ITU" w:hAnsi="URW Palladio ITU" w:cs="URW Palladio ITU"/>
        </w:rPr>
      </w:pPr>
      <w:r>
        <w:rPr>
          <w:rFonts w:cs="URW Palladio ITU" w:ascii="URW Palladio ITU" w:hAnsi="URW Palladio ITU"/>
        </w:rPr>
        <w:t>Ñeyyaṃ pañcavidhaṃ kammaṃ vidhānaṃ tassa vucca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rūhaanuvāsanavasena hi duvidhaṃ vathik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 nirūhavathikammaṃ adhobhāge vaccamagge kātabbaṃ. Anuvāsanavathikammaṃ uparibhāge passāvamagge kātabbaṃ. Vathikammaṃ uttaravathikammampi idaṃ nāmadvayaṃ tesaṃ yeva nāmanti. Tassa ṭīk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bādhasseva sāmantā tatha kammaṃ duvaṅgulaṃ</w:t>
      </w:r>
    </w:p>
    <w:p>
      <w:pPr>
        <w:pStyle w:val="PlainText"/>
        <w:rPr>
          <w:rFonts w:ascii="URW Palladio ITU" w:hAnsi="URW Palladio ITU" w:cs="URW Palladio ITU"/>
        </w:rPr>
      </w:pPr>
      <w:r>
        <w:rPr>
          <w:rFonts w:cs="URW Palladio ITU" w:ascii="URW Palladio ITU" w:hAnsi="URW Palladio ITU"/>
        </w:rPr>
        <w:t>Vāritaṃ vathikammampi sambādhe yeva satt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thikammanti telabhesajjānaṃ vijjhanavasenakattabbaṃ vathikammanti vinayaṭīkā.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yhappakāsan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ārambhenā ti niddosen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atusaccāhisamayo'ti catunnaṃ ariyasaccānaṃ ñāṇena abhisam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risattananti purisattaṃ, so yeva vā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aṃ kayiramānaṃ aññena sambhavatī ti aññaṃ lokuttaraphalaṃ ārabbha vipassanā kammaṃ tena kayiramānaṃ aññena lokiyaphalena sambhavati, lokiyaphalaṃ detīti adhippāy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inaya mahāvagga ṭī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4] [\x 40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vampī'ti sabhāvena vacan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kkosanto'ti yo paraṃ akkos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riyā yeva katā'ti dosavantassa puggalassa kiriyāya yeva karaṇena yeva moghapurisavacanaka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vaṇena-pe-jigucchatī ti bhagavato bhagavantassa savaṇena sāsanasavaṇ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ttappatī'ti jig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yyodassanenāti bhagavato dassanena ottappati jigu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hapurisavacan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tanaṃ brāhmaṇa assuṇantaṃ</w:t>
      </w:r>
    </w:p>
    <w:p>
      <w:pPr>
        <w:pStyle w:val="PlainText"/>
        <w:rPr>
          <w:rFonts w:ascii="URW Palladio ITU" w:hAnsi="URW Palladio ITU" w:cs="URW Palladio ITU"/>
        </w:rPr>
      </w:pPr>
      <w:r>
        <w:rPr>
          <w:rFonts w:cs="URW Palladio ITU" w:ascii="URW Palladio ITU" w:hAnsi="URW Palladio ITU"/>
        </w:rPr>
        <w:t>Jānaṃ ajānantamimaṃ palāsaṃ</w:t>
      </w:r>
    </w:p>
    <w:p>
      <w:pPr>
        <w:pStyle w:val="PlainText"/>
        <w:rPr/>
      </w:pPr>
      <w:r>
        <w:rPr>
          <w:rFonts w:cs="URW Palladio ITU" w:ascii="URW Palladio ITU" w:hAnsi="URW Palladio ITU"/>
        </w:rPr>
        <w:t>Āraddhaviriyo dhuvamappamatto</w:t>
      </w:r>
    </w:p>
    <w:p>
      <w:pPr>
        <w:pStyle w:val="PlainText"/>
        <w:rPr>
          <w:rFonts w:ascii="URW Palladio ITU" w:hAnsi="URW Palladio ITU" w:cs="URW Palladio ITU"/>
        </w:rPr>
      </w:pPr>
      <w:r>
        <w:rPr>
          <w:rFonts w:cs="URW Palladio ITU" w:ascii="URW Palladio ITU" w:hAnsi="URW Palladio ITU"/>
        </w:rPr>
        <w:t>Sukhaseyyaṃ pucchasi kissahetu"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ṃ catukkanipāteāgataṃ palāsajātakaṃ sadhāy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hadana rukkhe'pi tāvade'ti milide āgataṃ. Jātake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hadanarukkhe pi devatā ajjhabhāsata</w:t>
      </w:r>
    </w:p>
    <w:p>
      <w:pPr>
        <w:pStyle w:val="PlainText"/>
        <w:rPr/>
      </w:pPr>
      <w:r>
        <w:rPr>
          <w:rFonts w:cs="URW Palladio ITU" w:ascii="URW Palladio ITU" w:hAnsi="URW Palladio ITU"/>
        </w:rPr>
        <w:t>Mayhampi vacanaṃ athi bhāradvāja suṇohi m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taṃ idañca terasanipāte āgataṃ phadanajātakaṃ sadhāy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ukkhācetanapañh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avannaṃ mahārāja anupubbavihārasamāpattīnanti aṭṭharūpāvacarasamāpattiekanirodhasamāpattivasena navannaṃ anupubbavihārasamāpattīnaṃ. Nibbānasuttakathāyampana phalasamāpattisamattāya parinibbānasamattāya tesaṃ dvinnaṃ dāyakānaṃ anussaraṇe samattāyā ti tīhi kāraṇehidve piṇḍapātā samaphalā vut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piṇḍapātasamaphalapañho chaṭṭh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ūjetha naṃ pūjanīyassa dhātuṃ evaṃ kira bho saggamito gamissathāti idaṃanekavaṇṇavimāne 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pūjā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5] [\x 40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mittakatasadisā'ti asallakkhanakatasadi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āsanapapaṭikapañho aṭṭhamo</w:t>
      </w:r>
    </w:p>
    <w:p>
      <w:pPr>
        <w:pStyle w:val="PlainText"/>
        <w:rPr>
          <w:rFonts w:ascii="URW Palladio ITU" w:hAnsi="URW Palladio ITU" w:cs="URW Palladio ITU"/>
        </w:rPr>
      </w:pPr>
      <w:r>
        <w:rPr>
          <w:rFonts w:cs="URW Palladio ITU" w:ascii="URW Palladio ITU" w:hAnsi="URW Palladio ITU"/>
        </w:rPr>
        <w:t>Khīṇāsavapañho navamo</w:t>
      </w:r>
    </w:p>
    <w:p>
      <w:pPr>
        <w:pStyle w:val="PlainText"/>
        <w:rPr>
          <w:rFonts w:ascii="URW Palladio ITU" w:hAnsi="URW Palladio ITU" w:cs="URW Palladio ITU"/>
        </w:rPr>
      </w:pPr>
      <w:r>
        <w:rPr>
          <w:rFonts w:cs="URW Palladio ITU" w:ascii="URW Palladio ITU" w:hAnsi="URW Palladio ITU"/>
        </w:rPr>
        <w:t>Ubbilāvitapañh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mako'ti mama santako mama sāv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aṇā'ti pīḷan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nnativikopananti nāmarūpasantativinās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o hi mahārājaahiṃsālakkhaṇo'ti sakalo hi sabhāvavacanadhammo ahiṃsāvacanalakkhaṇo. </w:t>
      </w:r>
    </w:p>
    <w:p>
      <w:pPr>
        <w:pStyle w:val="PlainText"/>
        <w:rPr>
          <w:rFonts w:ascii="URW Palladio ITU" w:hAnsi="URW Palladio ITU" w:cs="URW Palladio ITU"/>
        </w:rPr>
      </w:pPr>
      <w:r>
        <w:rPr>
          <w:rFonts w:cs="URW Palladio ITU" w:ascii="URW Palladio ITU" w:hAnsi="URW Palladio ITU"/>
        </w:rPr>
        <w:t>Uddhataṃ mahārāja cittaṃ niggahetabbanti yogāvacarehi uddhataṃ cittaṃ passaddhisamādhiupekkhāsambojjhaṅgehi niggahe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ggahetabbantī paggahadaṇḍasadisehi dhammavicayaviriyapītisambojjhaṅgehi paggahetabbaṃ. Sati pana sabbatha līnuddhaccesuicchitabbā: "satiṃ khavāhaṃ bhikkhavesabbathikaṃ vadāmī"ti vacana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yaṅkatenasoghātīyatīti so coro attanā katena duccaritakammenakattubhutena parighātīya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pi ca dhammānusathi anusāsīyatī ti ekaṃsena bhagavato anusiṭṭhi paṇḍitajane aparādhikamanusse anusāsayati dhammena anuvadāpeti. 'Niggahe niggahārahantivacanato vadato bhagavato doso nathiti adhippāyo 'niggahe niggahārahanti' idaṃ ca dhammena nigahanaṃ sadhāya vuttaṃ, na pīḷanakammaṃ sadhāya vuttanti idaṃ therena vattabbaṃ kasmā navuttanti ce rañño ruciyā ananukūlattā. Thero hi yathā rājā kaṅkhaṃ vinayivā dhammasabhāvaṃ jānāti tathā pañhaṃ byākarotī ti. Bhagavatā saṅkhepavithāradesitanayena tathā tathā hi pañhaṃ pakāseti. Esa yathā yathāssa saddhammatejavihatavilayanakhaṇena milidarājahadaye vimati payā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apañho ekā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āmesīti pabbāj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tivattito'ti appahī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cchuhatī ti nīharat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nusāsiyan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6] [\x 40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alaṃ ussādetī'ti thalaṭṭhāne rāsiṃ kar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līyatī'ti paṭilīyituṃ ar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āmīyatī'ti paṇametuṃ vā pabbājetuṃ vā ar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ṇāmanapañho dvādas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Dvādasapañhavantatatiyavagg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ādhiggahitassāti abhibhavanīyamān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oggallāna nibbān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raso'ti phalaṃ kat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raso'ti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uttiraso'ti nibbān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ññaṃ ārādhetīti samattakārī paripuṇṇakārī aññaṃ arahattaphalaṃ ārādheti, attano santāne nipphād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varapuraṃ anugata'nti manussajānapadapuraṃ anupp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apihita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cchijjatī'ti yaṃ yena kāraṇena bhikkhubhāvo ucchi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ato pakkhe'ti mātupitupakkhasaṅkhāte ubhatopakkhe.</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Manussantarenā'ti manussasānattena. Channaṃ hi nānattaṃ ativiya nānattaṃ hoti. Vuttaṃ hetaṃ vedasat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jī vā maraṇalohānaṃ kaṭṭhapāsāṇavāsasaṃ</w:t>
      </w:r>
    </w:p>
    <w:p>
      <w:pPr>
        <w:pStyle w:val="PlainText"/>
        <w:rPr>
          <w:rFonts w:ascii="URW Palladio ITU" w:hAnsi="URW Palladio ITU" w:cs="URW Palladio ITU"/>
        </w:rPr>
      </w:pPr>
      <w:r>
        <w:rPr>
          <w:rFonts w:cs="URW Palladio ITU" w:ascii="URW Palladio ITU" w:hAnsi="URW Palladio ITU"/>
        </w:rPr>
        <w:t>Nārīpurisagoyānaṃ antaraṃ bahutanta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sāvādatar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mesantarampati cakkhunimmisanakkhaṇamp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ṇijo hathināgo ca sākaṭiko niyāmako</w:t>
      </w:r>
    </w:p>
    <w:p>
      <w:pPr>
        <w:pStyle w:val="PlainText"/>
        <w:rPr>
          <w:rFonts w:ascii="URW Palladio ITU" w:hAnsi="URW Palladio ITU" w:cs="URW Palladio ITU"/>
        </w:rPr>
      </w:pPr>
      <w:r>
        <w:rPr>
          <w:rFonts w:cs="URW Palladio ITU" w:ascii="URW Palladio ITU" w:hAnsi="URW Palladio ITU"/>
        </w:rPr>
        <w:t>Hisakko uttarasetu bhikkhu ceva bodhisatto</w:t>
      </w:r>
    </w:p>
    <w:p>
      <w:pPr>
        <w:pStyle w:val="PlainText"/>
        <w:rPr>
          <w:rFonts w:ascii="URW Palladio ITU" w:hAnsi="URW Palladio ITU" w:cs="URW Palladio ITU"/>
        </w:rPr>
      </w:pPr>
      <w:r>
        <w:rPr>
          <w:rFonts w:cs="URW Palladio ITU" w:ascii="URW Palladio ITU" w:hAnsi="URW Palladio ITU"/>
        </w:rPr>
        <w:t>Uttarasetu paṭipannako puggalo.</w:t>
      </w:r>
    </w:p>
    <w:p>
      <w:pPr>
        <w:pStyle w:val="PlainText"/>
        <w:rPr>
          <w:rFonts w:ascii="URW Palladio ITU" w:hAnsi="URW Palladio ITU" w:cs="URW Palladio ITU"/>
        </w:rPr>
      </w:pPr>
      <w:r>
        <w:rPr>
          <w:rFonts w:cs="URW Palladio ITU" w:ascii="URW Palladio ITU" w:hAnsi="URW Palladio ITU"/>
        </w:rPr>
        <w:t>Ete anāgataṃ aṭṭha janā vilokiyā.</w:t>
      </w:r>
    </w:p>
    <w:p>
      <w:pPr>
        <w:pStyle w:val="PlainText"/>
        <w:rPr>
          <w:rFonts w:ascii="URW Palladio ITU" w:hAnsi="URW Palladio ITU" w:cs="URW Palladio ITU"/>
        </w:rPr>
      </w:pPr>
      <w:r>
        <w:rPr>
          <w:rFonts w:cs="URW Palladio ITU" w:ascii="URW Palladio ITU" w:hAnsi="URW Palladio ITU"/>
        </w:rPr>
        <w:t>Vikkayānāgatamaggo tithaṃ tīramāyuthiraṃ</w:t>
      </w:r>
    </w:p>
    <w:p>
      <w:pPr>
        <w:pStyle w:val="PlainText"/>
        <w:rPr>
          <w:rFonts w:ascii="URW Palladio ITU" w:hAnsi="URW Palladio ITU" w:cs="URW Palladio ITU"/>
        </w:rPr>
      </w:pPr>
      <w:r>
        <w:rPr>
          <w:rFonts w:cs="URW Palladio ITU" w:ascii="URW Palladio ITU" w:hAnsi="URW Palladio ITU"/>
        </w:rPr>
        <w:t>Anāgataṃ kulampi ca aṭṭhaṭṭhānā vilokiy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lavilokan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407] [\x 40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dhammo kāretabbotiāpattidhammo vinaye tiṭṭhati. Yathā tiṭṭhati, tathā so bhikkhu saṅghena kāretabbo, tathā bodhetabb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tanipātanapañho pañc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Nete mahārāja guṇā puggalassāti puggalassa ete guṇā ekādasādisaṅkhā na honti. Mettā bhāvanāya eva ete guṇā. Mettāvihāri puggalassa saṃvijjantī ti adhippāy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sāti yassa guṇassa he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adhānamūlanniti pakatisarīrassa antaradhāna-dibbabhesajjarukkham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adhānassā'ti antaradhānakaraṇ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nti yena guṇ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aṃ samāpanto'ti appaṇāppattaṃ mettaṃ samā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ttābhāvanā hitānampi ahitānampīti hitarahitānampi sattesu pharaṇakamettābhāvanā sabbakusalaguṇāvahā sabbaniravajjaguṇānisaṃsā'va ho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bbesanti sabbesu viññāṇabaddhesu sattesu mahānisaṃsā mettābhāvanā samapharaṇavasena paṇḍitehi saṃvihaji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sāmamettāvihārapañho cha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ṭṭhāyiko'ti naṭṭhadh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dā devadatto sigālo ahosi khattiyadhammo, so yāvatā jambudīpe padesarājāno te sabbe anuyutte akāsi. Tadā bodhisatto vidhuro nāma paṇḍito ahosīti idaṃ dukanipāte sabbadāṭhajātakaṃ sadhāy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aṇihitanti yathā icchitaṃ, yathā ṭhapitaṃ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dhisattādhikasamapañho sa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akkho'ti sapariv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ttasama.no'ti attanā sahajāta-sahajanādhikehi mittehi samann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ūhako'ti dhanapuññānaṃ āyū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408] [\x 40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aṅgāhako'ti catuhi dānādisaṅgahavathūhi catuhi janasaṅgāhakehi saṅgāh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hilo'ti madhukavacano hadayaṅgamakaṇṇasukhamaṭṭhavacan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Hitesī upanissitānanti sattāna nissāya vasantānaṃ puggalānaṃ dhanayasapaññāsaṅkhātahitagavesanasī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avā'ti thāvarajaṅgamasaṃhārimaaṅgasamaanugāmidhanasaṅtehi pañcadhanehi dhana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arādevinimantan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patantī ti upagacc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sabhāyanapañh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assā'ti ākaḍḍhivā pāgupameyyakass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kyopamāharaṇapañh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sapañhapaṭimaṇḍitacatuthavagg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thavase'ti dve ānis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ttasaṅketā'ti pākaṭasaṅket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ulabhadassanaṃ dassanakāmānanti sīlavantānaṃ dassanakāmānaṃ upāsakaupāsikānaṃ sulabhadassanaṃ sukhena labhitabbaṃ sīlavantadassanaṃ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ket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ntassa - pe - āturassā'ti vantassa vejjena vamāpetabb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rittassa adhoviraci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uvāsitassa passāvamaggakattabbassaanuvāsakammassa, āturassa gilānapuggal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rasaṃyatapañho dutiy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Bāhirānaṃ āgamānanti'ti piṭakattayato bāhir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ttarabhīsakk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iyanti gaves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pakatanti tenaaparacakkavattinā pak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niyā janayivā'ti attano passācamaggadvārena jan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ppannamagguppādana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09] [\x 40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Vājapeyyanti sappiādivathusaṅkhātaṃ vājaṃ pivanti ethāti vājapeyyo,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gavasena visaññinā'ti rāgabalena pakatisñārahitena lomasakassapabodhisatt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 rāgavasenā'ti puttādisu ratto puttādīnaṃ maṅgalathāya rāgabalena pāṇaṃ hanti. Bhavatī ha-</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tto duṭṭho ca mūḷho ca mānī luddho tathā'laso</w:t>
      </w:r>
    </w:p>
    <w:p>
      <w:pPr>
        <w:pStyle w:val="PlainText"/>
        <w:rPr>
          <w:rFonts w:ascii="URW Palladio ITU" w:hAnsi="URW Palladio ITU" w:cs="URW Palladio ITU"/>
        </w:rPr>
      </w:pPr>
      <w:r>
        <w:rPr>
          <w:rFonts w:cs="URW Palladio ITU" w:ascii="URW Palladio ITU" w:hAnsi="URW Palladio ITU"/>
        </w:rPr>
        <w:t>Rājā ca ghātakā aṭṭha nāgasenena des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ameyyā'ti pāṇaṃ ghāteyya.</w:t>
      </w:r>
    </w:p>
    <w:p>
      <w:pPr>
        <w:pStyle w:val="PlainText"/>
        <w:rPr>
          <w:rFonts w:ascii="URW Palladio ITU" w:hAnsi="URW Palladio ITU" w:cs="URW Palladio ITU"/>
        </w:rPr>
      </w:pPr>
      <w:r>
        <w:rPr>
          <w:rFonts w:cs="URW Palladio ITU" w:ascii="URW Palladio ITU" w:hAnsi="URW Palladio ITU"/>
        </w:rPr>
        <w:t>Sasamuddapariyāyanti sasamuddaparikkhe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masakassapapañho pañcamo.</w:t>
      </w:r>
    </w:p>
    <w:p>
      <w:pPr>
        <w:pStyle w:val="PlainText"/>
        <w:rPr>
          <w:rFonts w:ascii="URW Palladio ITU" w:hAnsi="URW Palladio ITU" w:cs="URW Palladio ITU"/>
        </w:rPr>
      </w:pPr>
      <w:r>
        <w:rPr>
          <w:rFonts w:cs="URW Palladio ITU" w:ascii="URW Palladio ITU" w:hAnsi="URW Palladio ITU"/>
        </w:rPr>
        <w:t>Jotipālachaddantapañho chaṭṭho.</w:t>
      </w:r>
    </w:p>
    <w:p>
      <w:pPr>
        <w:pStyle w:val="PlainText"/>
        <w:rPr>
          <w:rFonts w:ascii="URW Palladio ITU" w:hAnsi="URW Palladio ITU" w:cs="URW Palladio ITU"/>
        </w:rPr>
      </w:pPr>
      <w:r>
        <w:rPr>
          <w:rFonts w:cs="URW Palladio ITU" w:ascii="URW Palladio ITU" w:hAnsi="URW Palladio ITU"/>
        </w:rPr>
        <w:t>Kassapabuddhakuṭikāovassanapañho sattamo.</w:t>
      </w:r>
    </w:p>
    <w:p>
      <w:pPr>
        <w:pStyle w:val="PlainText"/>
        <w:rPr/>
      </w:pPr>
      <w:r>
        <w:rPr>
          <w:rFonts w:cs="URW Palladio ITU" w:ascii="URW Palladio ITU" w:hAnsi="URW Palladio ITU"/>
        </w:rPr>
        <w:t>Brāhmaṇarājapañho aṭṭhamo.</w:t>
      </w:r>
    </w:p>
    <w:p>
      <w:pPr>
        <w:pStyle w:val="PlainText"/>
        <w:rPr>
          <w:rFonts w:ascii="URW Palladio ITU" w:hAnsi="URW Palladio ITU" w:cs="URW Palladio ITU"/>
        </w:rPr>
      </w:pPr>
      <w:r>
        <w:rPr>
          <w:rFonts w:cs="URW Palladio ITU" w:ascii="URW Palladio ITU" w:hAnsi="URW Palladio ITU"/>
        </w:rPr>
        <w:t>Gāthābhigītapañho navamo.</w:t>
      </w:r>
    </w:p>
    <w:p>
      <w:pPr>
        <w:pStyle w:val="PlainText"/>
        <w:rPr>
          <w:rFonts w:ascii="URW Palladio ITU" w:hAnsi="URW Palladio ITU" w:cs="URW Palladio ITU"/>
        </w:rPr>
      </w:pPr>
      <w:r>
        <w:rPr>
          <w:rFonts w:cs="URW Palladio ITU" w:ascii="URW Palladio ITU" w:hAnsi="URW Palladio ITU"/>
        </w:rPr>
        <w:t>Nodhammadesanacittanamanapañho dasam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Dasapañhapaṭimaṇḍitapañcamavaggavaṇṇ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nojevā'ti udakaṃ pāt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eācariyoathipañho paṭham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amupādikā'ti sāmaṃ uddhaṃpaṭhaviṃ pavattī'ti samupādikā. Udakassa upari samagamanaṃ nibbattīti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vibuddhauppajjanapañho dutiyo </w:t>
      </w:r>
    </w:p>
    <w:p>
      <w:pPr>
        <w:pStyle w:val="PlainText"/>
        <w:rPr>
          <w:rFonts w:ascii="URW Palladio ITU" w:hAnsi="URW Palladio ITU" w:cs="URW Palladio ITU"/>
        </w:rPr>
      </w:pPr>
      <w:r>
        <w:rPr>
          <w:rFonts w:cs="URW Palladio ITU" w:ascii="URW Palladio ITU" w:hAnsi="URW Palladio ITU"/>
        </w:rPr>
        <w:t>Mārabalanisūdane buddhe'ti mārabalanimmaddanasamathe budd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manopasādo budhasaraṇagamanacittuppā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jalipaṇāmo añjalipaṇamanamattena vadanā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sahate tārayitunti apāyadukkhavadhadukkhato tārayituṃ sakk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tamīdinnavathapañho ta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0] [\x 41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ādhako hoti ñāyaṃ dhammaṃ kusalanti maggaphalanibbānasaṅkhātaṃ ñāyaṃ kusaladhammaṃ ārādhako samijjhanak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jānirathapañho catutho.</w:t>
      </w:r>
    </w:p>
    <w:p>
      <w:pPr>
        <w:pStyle w:val="PlainText"/>
        <w:rPr>
          <w:rFonts w:ascii="URW Palladio ITU" w:hAnsi="URW Palladio ITU" w:cs="URW Palladio ITU"/>
        </w:rPr>
      </w:pPr>
      <w:r>
        <w:rPr>
          <w:rFonts w:cs="URW Palladio ITU" w:ascii="URW Palladio ITU" w:hAnsi="URW Palladio ITU"/>
        </w:rPr>
        <w:t>Dukkarakiriyānirathak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metha kāraṇanti manussānaṃ idaṃ niṭṭhāvacanaṃ etha ariyamaggaapāpuraṇapabbajane kāraṇaṃ hotī 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yanti sāsanassa attanā jinasāsanavibbhantaṃ puggalaṃ kiṃ sodh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isesā'tisīlādiguṇavisesarah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tapuññā'ti pubbajinasāsanesu pabbajjāpuññassa akaraṇena akatapuññ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emūḷhā jinasāsane'ti 1 sīlādiguṇavemūḷhabhāvaṃ pāpuṇituṃ asam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īnāyavattanadosapañho chaṭṭho.</w:t>
      </w:r>
    </w:p>
    <w:p>
      <w:pPr>
        <w:pStyle w:val="PlainText"/>
        <w:rPr>
          <w:rFonts w:ascii="URW Palladio ITU" w:hAnsi="URW Palladio ITU" w:cs="URW Palladio ITU"/>
        </w:rPr>
      </w:pPr>
      <w:r>
        <w:rPr>
          <w:rFonts w:cs="URW Palladio ITU" w:ascii="URW Palladio ITU" w:hAnsi="URW Palladio ITU"/>
        </w:rPr>
        <w:t>Arahantakāyikadukkhavedanāpañho sattamo.</w:t>
      </w:r>
    </w:p>
    <w:p>
      <w:pPr>
        <w:pStyle w:val="PlainText"/>
        <w:rPr>
          <w:rFonts w:ascii="URW Palladio ITU" w:hAnsi="URW Palladio ITU" w:cs="URW Palladio ITU"/>
        </w:rPr>
      </w:pPr>
      <w:r>
        <w:rPr>
          <w:rFonts w:cs="URW Palladio ITU" w:ascii="URW Palladio ITU" w:hAnsi="URW Palladio ITU"/>
        </w:rPr>
        <w:t>Pārājikaajjhānapañho aṭ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samayaṃanupaviṭṭhatāyā'ti saṅghasamayaṃ paviṭṭhabhāv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itagihīdussīlapañho navamo</w:t>
      </w:r>
    </w:p>
    <w:p>
      <w:pPr>
        <w:pStyle w:val="PlainText"/>
        <w:rPr>
          <w:rFonts w:ascii="URW Palladio ITU" w:hAnsi="URW Palladio ITU" w:cs="URW Palladio ITU"/>
        </w:rPr>
      </w:pPr>
      <w:r>
        <w:rPr>
          <w:rFonts w:cs="URW Palladio ITU" w:ascii="URW Palladio ITU" w:hAnsi="URW Palladio ITU"/>
        </w:rPr>
        <w:t>Udakajīvapañho dasamo.</w:t>
      </w:r>
    </w:p>
    <w:p>
      <w:pPr>
        <w:pStyle w:val="PlainText"/>
        <w:rPr>
          <w:rFonts w:ascii="URW Palladio ITU" w:hAnsi="URW Palladio ITU" w:cs="URW Palladio ITU"/>
        </w:rPr>
      </w:pPr>
      <w:r>
        <w:rPr>
          <w:rFonts w:cs="URW Palladio ITU" w:ascii="URW Palladio ITU" w:hAnsi="URW Palladio ITU"/>
        </w:rPr>
        <w:t>Dasapañhavantachaṭṭhavagg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ajakkhā'ti paññāmaye akkhimhi mahantā rāgādirajā etesanti mahārajakkhā atha vā akkhaṃ yesaṃ atthiti akkhā. Mahantaṃ rāgādirajaṃ etesanti mahārājā. Mahārajā ca te akkhā cā ta mahārajakkhā. Mahārajā e mahārajakkhā'ti pi vattuṃ vaṭṭati yeva. Imasmiṃ pacchimavikappe akkhasaddo nir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ppapañcapañho paṭh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koṭṭhassā'ti visamaantassa.</w:t>
      </w:r>
    </w:p>
    <w:p>
      <w:pPr>
        <w:pStyle w:val="PlainText"/>
        <w:rPr>
          <w:rFonts w:ascii="URW Palladio ITU" w:hAnsi="URW Palladio ITU" w:cs="URW Palladio ITU"/>
        </w:rPr>
      </w:pPr>
      <w:r>
        <w:rPr>
          <w:rFonts w:cs="URW Palladio ITU" w:ascii="URW Palladio ITU" w:hAnsi="URW Palladio ITU"/>
        </w:rPr>
        <w:t>Dubbalagahaṇassā'ti appadubbalantaradehi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hīarahantapañho dut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Milidapañhe na d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1] [\x 4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ggo pi tassamahiyā anaññāto'ti mahiyā maggo tassa addhikassa arahato anaññā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ahantasatisammosapañho tatiyo'</w:t>
      </w:r>
    </w:p>
    <w:p>
      <w:pPr>
        <w:pStyle w:val="PlainText"/>
        <w:rPr>
          <w:rFonts w:ascii="URW Palladio ITU" w:hAnsi="URW Palladio ITU" w:cs="URW Palladio ITU"/>
        </w:rPr>
      </w:pPr>
      <w:r>
        <w:rPr>
          <w:rFonts w:cs="URW Palladio ITU" w:ascii="URW Palladio ITU" w:hAnsi="URW Palladio ITU"/>
        </w:rPr>
        <w:t>Tīṇinathipañho catu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thidhammanti avijahanasabhāvaṃ.</w:t>
      </w:r>
    </w:p>
    <w:p>
      <w:pPr>
        <w:pStyle w:val="PlainText"/>
        <w:rPr>
          <w:rFonts w:ascii="URW Palladio ITU" w:hAnsi="URW Palladio ITU" w:cs="URW Palladio ITU"/>
        </w:rPr>
      </w:pPr>
      <w:r>
        <w:rPr>
          <w:rFonts w:cs="URW Palladio ITU" w:ascii="URW Palladio ITU" w:hAnsi="URW Palladio ITU"/>
        </w:rPr>
        <w:t>Athidhammanti vijahanasabhāv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mmajapañho pañc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ījajātānī'ti bījavās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japañho chaṭṭho.</w:t>
      </w:r>
    </w:p>
    <w:p>
      <w:pPr>
        <w:pStyle w:val="PlainText"/>
        <w:rPr>
          <w:rFonts w:ascii="URW Palladio ITU" w:hAnsi="URW Palladio ITU" w:cs="URW Palladio ITU"/>
        </w:rPr>
      </w:pPr>
      <w:r>
        <w:rPr>
          <w:rFonts w:cs="URW Palladio ITU" w:ascii="URW Palladio ITU" w:hAnsi="URW Palladio ITU"/>
        </w:rPr>
        <w:t>Yakkhakuṇapapañho sattamo.</w:t>
      </w:r>
    </w:p>
    <w:p>
      <w:pPr>
        <w:pStyle w:val="PlainText"/>
        <w:rPr>
          <w:rFonts w:ascii="URW Palladio ITU" w:hAnsi="URW Palladio ITU" w:cs="URW Palladio ITU"/>
        </w:rPr>
      </w:pPr>
      <w:r>
        <w:rPr>
          <w:rFonts w:cs="URW Palladio ITU" w:ascii="URW Palladio ITU" w:hAnsi="URW Palladio ITU"/>
        </w:rPr>
        <w:t>Anāgatesupaññattisikkhāpañho navamo. 1</w:t>
      </w:r>
    </w:p>
    <w:p>
      <w:pPr>
        <w:pStyle w:val="PlainText"/>
        <w:rPr>
          <w:rFonts w:ascii="URW Palladio ITU" w:hAnsi="URW Palladio ITU" w:cs="URW Palladio ITU"/>
        </w:rPr>
      </w:pPr>
      <w:r>
        <w:rPr>
          <w:rFonts w:cs="URW Palladio ITU" w:ascii="URW Palladio ITU" w:hAnsi="URW Palladio ITU"/>
        </w:rPr>
        <w:t>Suriyatapanapañho dasamo</w:t>
      </w:r>
    </w:p>
    <w:p>
      <w:pPr>
        <w:pStyle w:val="PlainText"/>
        <w:rPr>
          <w:rFonts w:ascii="URW Palladio ITU" w:hAnsi="URW Palladio ITU" w:cs="URW Palladio ITU"/>
        </w:rPr>
      </w:pPr>
      <w:r>
        <w:rPr>
          <w:rFonts w:cs="URW Palladio ITU" w:ascii="URW Palladio ITU" w:hAnsi="URW Palladio ITU"/>
        </w:rPr>
        <w:t>Dasapañhavantasattamavagg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deva latāya badhivā adāsī'ti idaṃjātake na pākaṭaṃ. Rañño paramparāgatavacanaṃ gahevā vuttaṃ siyā. Api ca bodhisatto attano santikaṃ āgate badhanā amuñcivā ajjhupekkhito punadeva latāya badhivā adāsi viya saññāya vuttaṃ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ūḷarūḷassa pharusātipharusassa bhīmabhīmassa jūjakassa brāhmaṇassa savaṇe vattamā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ārakedārakadvaye bodhisattassa adassanaṃ gamite sati so bodhisatto satadhā vā sahassadhā vā sokavas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dayaṃ na eli na phalesi idaṃ sattamaṃ dukkarato dukkarataraṃ ahosī 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ssantaraputtadāradānapañho paṭhamo.</w:t>
      </w:r>
    </w:p>
    <w:p>
      <w:pPr>
        <w:pStyle w:val="PlainText"/>
        <w:rPr>
          <w:rFonts w:ascii="URW Palladio ITU" w:hAnsi="URW Palladio ITU" w:cs="URW Palladio ITU"/>
        </w:rPr>
      </w:pPr>
      <w:r>
        <w:rPr>
          <w:rFonts w:cs="URW Palladio ITU" w:ascii="URW Palladio ITU" w:hAnsi="URW Palladio ITU"/>
        </w:rPr>
        <w:t>Dukkarakāripañho du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iyaṃ bhante nāgasena lokuttarena viññāpitanti lokikaṃ athajātaṃ viya-pe-tayā lokuttarena athajātena viññā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balapañho tatiyo.</w:t>
      </w:r>
    </w:p>
    <w:p>
      <w:pPr>
        <w:pStyle w:val="PlainText"/>
        <w:rPr>
          <w:rFonts w:ascii="URW Palladio ITU" w:hAnsi="URW Palladio ITU" w:cs="URW Palladio ITU"/>
        </w:rPr>
      </w:pPr>
      <w:r>
        <w:rPr>
          <w:rFonts w:cs="URW Palladio ITU" w:ascii="URW Palladio ITU" w:hAnsi="URW Palladio ITU"/>
        </w:rPr>
        <w:t>Petapāpuṇanakapuññapañho catut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ṭṭhamapañhassa nāmaṃ na diss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2] [\x 4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bbo atho'ti dibbasadiso ca ekantadibbo ca a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ddhasamāpanno'ti bhavaṅgavasena niddaṃ āpan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pimiddhapareto'ti kapiniddāya samann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kāyassa onāho'ti nāmakāyassa ca rūpakāyassa ca badhanā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iyonāho'ti kammaṃ kātuṃ asamathatāvasena samantato badhanāk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mahārāja kapiniddāpareto vokiṇṇatā jāgaratī'ti yā kapiniddāya piḷitassa puggalassa niddā vokiṇṇakaṃ jāgaraṃ gatiyā niddāmissakajāgarapavat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pinapañho pañcamo.</w:t>
      </w:r>
    </w:p>
    <w:p>
      <w:pPr>
        <w:pStyle w:val="PlainText"/>
        <w:rPr>
          <w:rFonts w:ascii="URW Palladio ITU" w:hAnsi="URW Palladio ITU" w:cs="URW Palladio ITU"/>
        </w:rPr>
      </w:pPr>
      <w:r>
        <w:rPr>
          <w:rFonts w:cs="URW Palladio ITU" w:ascii="URW Palladio ITU" w:hAnsi="URW Palladio ITU"/>
        </w:rPr>
        <w:t>Akāraṇamaraṇapañho chaṭṭho.</w:t>
      </w:r>
    </w:p>
    <w:p>
      <w:pPr>
        <w:pStyle w:val="PlainText"/>
        <w:rPr>
          <w:rFonts w:ascii="URW Palladio ITU" w:hAnsi="URW Palladio ITU" w:cs="URW Palladio ITU"/>
        </w:rPr>
      </w:pPr>
      <w:r>
        <w:rPr>
          <w:rFonts w:cs="URW Palladio ITU" w:ascii="URW Palladio ITU" w:hAnsi="URW Palladio ITU"/>
        </w:rPr>
        <w:t>Parinibbutapāṭihāriyapañho sattamo.</w:t>
      </w:r>
    </w:p>
    <w:p>
      <w:pPr>
        <w:pStyle w:val="PlainText"/>
        <w:rPr>
          <w:rFonts w:ascii="URW Palladio ITU" w:hAnsi="URW Palladio ITU" w:cs="URW Palladio ITU"/>
        </w:rPr>
      </w:pPr>
      <w:r>
        <w:rPr>
          <w:rFonts w:cs="URW Palladio ITU" w:ascii="URW Palladio ITU" w:hAnsi="URW Palladio ITU"/>
        </w:rPr>
        <w:t>Ūnasattavassapañho aṭṭhamo.</w:t>
      </w:r>
    </w:p>
    <w:p>
      <w:pPr>
        <w:pStyle w:val="PlainText"/>
        <w:rPr>
          <w:rFonts w:ascii="URW Palladio ITU" w:hAnsi="URW Palladio ITU" w:cs="URW Palladio ITU"/>
        </w:rPr>
      </w:pPr>
      <w:r>
        <w:rPr>
          <w:rFonts w:cs="URW Palladio ITU" w:ascii="URW Palladio ITU" w:hAnsi="URW Palladio ITU"/>
        </w:rPr>
        <w:t>Sukhadukkhamissanibbānapaho nav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hāvato nathi'ti kiñci opammanidassanamattaṃ sabhāvato sarūpato nathi. Guṇato pana anupalitto dviguṇato kiñci opammanidassanamattaṃ sakkā tuyhaṃ upadassayituṃ pakāse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umaṃ udakaṃ neva agadaṃ sāgaro tathā</w:t>
      </w:r>
    </w:p>
    <w:p>
      <w:pPr>
        <w:pStyle w:val="PlainText"/>
        <w:rPr>
          <w:rFonts w:ascii="URW Palladio ITU" w:hAnsi="URW Palladio ITU" w:cs="URW Palladio ITU"/>
        </w:rPr>
      </w:pPr>
      <w:r>
        <w:rPr>
          <w:rFonts w:cs="URW Palladio ITU" w:ascii="URW Palladio ITU" w:hAnsi="URW Palladio ITU"/>
        </w:rPr>
        <w:t>Bhojanaṃ ākāsa - maṇiratanavadanaṃ</w:t>
      </w:r>
    </w:p>
    <w:p>
      <w:pPr>
        <w:pStyle w:val="PlainText"/>
        <w:rPr>
          <w:rFonts w:ascii="URW Palladio ITU" w:hAnsi="URW Palladio ITU" w:cs="URW Palladio ITU"/>
        </w:rPr>
      </w:pPr>
      <w:r>
        <w:rPr>
          <w:rFonts w:cs="URW Palladio ITU" w:ascii="URW Palladio ITU" w:hAnsi="URW Palladio ITU"/>
        </w:rPr>
        <w:t>Sappimaṇḍo giri vathū dasūpamā</w:t>
      </w:r>
    </w:p>
    <w:p>
      <w:pPr>
        <w:pStyle w:val="PlainText"/>
        <w:rPr>
          <w:rFonts w:ascii="URW Palladio ITU" w:hAnsi="URW Palladio ITU" w:cs="URW Palladio ITU"/>
        </w:rPr>
      </w:pPr>
      <w:r>
        <w:rPr>
          <w:rFonts w:cs="URW Palladio ITU" w:ascii="URW Palladio ITU" w:hAnsi="URW Palladio ITU"/>
        </w:rPr>
        <w:t>Ekadviticattāri pañcakadasakā tīṇi.</w:t>
      </w:r>
    </w:p>
    <w:p>
      <w:pPr>
        <w:pStyle w:val="PlainText"/>
        <w:rPr>
          <w:rFonts w:ascii="URW Palladio ITU" w:hAnsi="URW Palladio ITU" w:cs="URW Palladio ITU"/>
        </w:rPr>
      </w:pPr>
      <w:r>
        <w:rPr>
          <w:rFonts w:cs="URW Palladio ITU" w:ascii="URW Palladio ITU" w:hAnsi="URW Palladio ITU"/>
        </w:rPr>
        <w:t>Puna tīṇi puna tīṇi pañca guṇā paṇḍitehi vij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 padumassa udake anupalittabhāvo eko guṇo nibbānaṃ anuppaviṭ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ssa sītalatā pipāsāvinayatā'ti dve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dassa paṭisaraṇatā rogaantakaraṇatā amatatā'ti tayo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assa kuṇapasuññatā savantīhi apūraṇatā mahantabhūtāvāsatā aparimitavicittapupphasaṃkusumitatā'ticattāro guṇ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3] [\x 4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assa āyudhāraṇatā balavaḍḍhanatā vaṇṇajananatā darathavūpasamanatā jigacchādubbalyapaṭivinodanatā'ti pañcaguṇā. Ākāsassa ajāyanatā ajīraṇatā amīyanatā acavanatā anuppajjanatā duppasahatā acoraharaṇatā anissitatā vihagagamanatā nirāvaraṇatā anantatā'ti dasa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ratanassa kāmadadatā hāsakāraṇatā ujjotathakaraṇatā'ti tayo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hitacadanassa dullabhatā asamagadhatā sujanappasathatā ti tayo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imaṇḍassa vaṇṇasampannatā gadhasampannatā rasasampannatā'ti tayo gu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irisikharassa accuggatatā acalatā durabhirohatā bījārūhaṇatā anunayapaṭighavippamuttatā'tī pañcaguṇā nabbānaṃ anuppaviṭṭh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ānuppaviṭṭhaguṇapañho das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hevākirā'ti etha eva tayā sikkhite nibbāne ākirāhī'ti abhikarohi vā ayameva vā pāṭ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ītito'ti anītibhāvato nibbānaṃ daṭṭhabbaṃ. Sesesu'pi eseva na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hīyatī'ta vimbhayacitto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ānasacchikaraṇapañho dvādasamo</w:t>
      </w:r>
    </w:p>
    <w:p>
      <w:pPr>
        <w:pStyle w:val="PlainText"/>
        <w:rPr>
          <w:rFonts w:ascii="URW Palladio ITU" w:hAnsi="URW Palladio ITU" w:cs="URW Palladio ITU"/>
        </w:rPr>
      </w:pPr>
      <w:r>
        <w:rPr>
          <w:rFonts w:cs="URW Palladio ITU" w:ascii="URW Palladio ITU" w:hAnsi="URW Palladio ITU"/>
        </w:rPr>
        <w:t>Dvādasapañhavantaaṭṭhamavaggavaṇṇanā samattā.</w:t>
      </w:r>
    </w:p>
    <w:p>
      <w:pPr>
        <w:pStyle w:val="PlainText"/>
        <w:rPr>
          <w:rFonts w:ascii="URW Palladio ITU" w:hAnsi="URW Palladio ITU" w:cs="URW Palladio ITU"/>
        </w:rPr>
      </w:pPr>
      <w:r>
        <w:rPr>
          <w:rFonts w:cs="URW Palladio ITU" w:ascii="URW Palladio ITU" w:hAnsi="URW Palladio ITU"/>
        </w:rPr>
        <w:t>Meṇḍakapañhe aṭhamavagg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apañ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mūlaṃ gahevānā'ti pubbabuddhānaṃsantike katakusalamūlaṃ gahe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muccatha vimuttiyā'ti tato tena ārammaṇakiṇanena dasa saññābhāvanānuyogena vimuttiyā samucchedavimuttiyā vaṭṭadukkhato mucc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ivāyantī'ti 1 appaṭivātā huvā vā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raṇasīlanti saraṇagamanaṃ gahevā gahetabbaṃ pañcasīl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Apativāyantī'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4] [\x 4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uddesapariyāpannanti nidānuddesa - parājikuddesa - saṅghādisesuddesa - aniyatuddesa saṅkhātaṃ pañcuddesapariyāpan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timokkhasaṃvarasīlanti sattavīsādhikadvisatapātimokkhasaṃvarasīl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dāyupādāya vimuttānanti taṇhādiṭṭhisaṅkhātaupaye upādāyupādāya vimuttānaṃ sotāpannasakadāgāmianāgāmī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ehajano'ti dāsakammakarādiko gehe ṭhita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buddhaṃ sokanudaṃ - pe - umma disvā sadevake'ti etha tathā eva ummiṃ disvā mahantaṃ dhammaummiṃ ñāṇacakkhunā disvā buddhaṃ sokanudaṃ anumānena anumānañāṇena kātabbaṃ ñātabbaṃ. Sadevakeloke yathā dhammo ummivipphāro tathā sadevake lokebuddho aggo bhavissatī'ti anumānena ñātabban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garājassā'ti catuppādānaṃ mahantabhāvena migarājassa hat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danti dhammapad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rājena gajjitanti buddhasīhanādavacanaṃ dhammarājena kat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ñātabbaṃ buddho ca mahanto buddhasīhanādo ca mahanto'ti viññā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ggaṃ disvā bhusaṃ paṅkaṃ kalaladdaṃ gataṃ mahinti laggaṃ laggāpanasamathaṃ mahantaṃ paṅkañca disvā kalaladāyakaṃ udakañca gataṃ mahiṃ mahiyā gataṃ paviṭṭhaṃ disvā paṇḍitā mahāvārikkhadho gato pavatto'ti anumānena jān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nanti sādhujanasamu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japaṅkasamohitanti rāgādirajasaṅkhātapaṅkehi ajjhothaṭaṃ pariyonadd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hitaṃ dhammanaddhiyā'ti pariyattipaṭipattidhammanaddhiyā va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saṭṭhaṃ dhammasāgare'ti nibbānasaṅkhāte mahāsamudde dhammanaddhiyā vissaṭṭhaṃ vissajjitaṃ pav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hammāmatagataṃ dhammāmate pavattaṃ sadevakaṃ sabrahmakaṃ iṃ mahiṃ mahiyā ṭhitaṃ imaṃ sādhujanasamūhaṃ. </w:t>
      </w:r>
    </w:p>
    <w:p>
      <w:pPr>
        <w:pStyle w:val="PlainText"/>
        <w:rPr>
          <w:rFonts w:ascii="URW Palladio ITU" w:hAnsi="URW Palladio ITU" w:cs="URW Palladio ITU"/>
        </w:rPr>
      </w:pPr>
      <w:r>
        <w:rPr>
          <w:rFonts w:cs="URW Palladio ITU" w:ascii="URW Palladio ITU" w:hAnsi="URW Palladio ITU"/>
        </w:rPr>
        <w:t>Disvā ñāṇacakkhunā passiv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Upādāyupādā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5] [\x 4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kkhadho mahā'gato'ti sammāsambuddhacaraṇasaṅkhāto caturāsītiyā dhammakkhadhasahassānaṃ desitattā mahādhammakkhadhoāgato pavatto'ti anumānañāṇena ñātabban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apañho ekādasamo.</w:t>
      </w:r>
    </w:p>
    <w:p>
      <w:pPr>
        <w:pStyle w:val="PlainText"/>
        <w:rPr>
          <w:rFonts w:ascii="URW Palladio ITU" w:hAnsi="URW Palladio ITU" w:cs="URW Palladio ITU"/>
        </w:rPr>
      </w:pPr>
      <w:r>
        <w:rPr>
          <w:rFonts w:cs="URW Palladio ITU" w:ascii="URW Palladio ITU" w:hAnsi="URW Palladio ITU"/>
        </w:rPr>
        <w:t>(Dhutaṅgak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tamena te pariyāyena anuyogaṃ te dammi'ti anuyogaṃ vaṃ pucchi ahaṃ byākarissāmi.Anuyogavacanaṃ te tava katamena kāraṇena damm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mevetaṃ brūhī ti rājavacanaṃ bhante nāgasena vameva pariyāyaṃ brū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ahī'ti tasmā tava sotukāmatāya satena vā-pe-koṭisatasahassena vā pariyāyaṃ te kathayissāmī ti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 kāci kathā'ti sambadho.</w:t>
      </w:r>
    </w:p>
    <w:p>
      <w:pPr>
        <w:pStyle w:val="PlainText"/>
        <w:rPr>
          <w:rFonts w:ascii="URW Palladio ITU" w:hAnsi="URW Palladio ITU" w:cs="URW Palladio ITU"/>
        </w:rPr>
      </w:pPr>
      <w:r>
        <w:rPr>
          <w:rFonts w:cs="URW Palladio ITU" w:ascii="URW Palladio ITU" w:hAnsi="URW Palladio ITU"/>
        </w:rPr>
        <w:t>Idhā'ti imasmiṃ dhutaṅgavaraguṇe.</w:t>
      </w:r>
    </w:p>
    <w:p>
      <w:pPr>
        <w:pStyle w:val="PlainText"/>
        <w:rPr>
          <w:rFonts w:ascii="URW Palladio ITU" w:hAnsi="URW Palladio ITU" w:cs="URW Palladio ITU"/>
        </w:rPr>
      </w:pPr>
      <w:r>
        <w:rPr>
          <w:rFonts w:cs="URW Palladio ITU" w:ascii="URW Palladio ITU" w:hAnsi="URW Palladio ITU"/>
        </w:rPr>
        <w:t>Abhivuṭṭhanti vassodakenaabhivuṭṭhaṃ</w:t>
      </w:r>
    </w:p>
    <w:p>
      <w:pPr>
        <w:pStyle w:val="PlainText"/>
        <w:rPr>
          <w:rFonts w:ascii="URW Palladio ITU" w:hAnsi="URW Palladio ITU" w:cs="URW Palladio ITU"/>
        </w:rPr>
      </w:pPr>
      <w:r>
        <w:rPr>
          <w:rFonts w:cs="URW Palladio ITU" w:ascii="URW Palladio ITU" w:hAnsi="URW Palladio ITU"/>
        </w:rPr>
        <w:t>Sampādake satī ti paṭipādake puggale 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yhaṃ puṭṭho'ti imasmiṃ dhūtaṅgavaraguṇe paribyattatāya chekatāya pākaṭāya buddhiyā yuttakāraṇaparidīpanaṃ samosariss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jaṭitakilesajālavathū'ti taṃ kilena samuhapañcakkhadhavat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nnabhaggasaṅkuṭitasañchannagatinivāraṇo'ti arahattamaggaphalena bhinnabhaggasaṅkuṭitasañchinnagatinivāraṇ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nītavāso'ti abhipuññakāmehi abhipathitavāso abhinītairiyāpathavāso 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uttijjhāyitatto'ti arahattaphalajjhānasampayuttacitto acaladaḷhabhīruttāṇaṭṭhānaṃ ārammaṇakaraṇavasena upa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ūtaṅgapañhakathāsaṅkhātayogikathā samattā.</w:t>
      </w:r>
    </w:p>
    <w:p>
      <w:pPr>
        <w:pStyle w:val="PlainText"/>
        <w:rPr>
          <w:rFonts w:ascii="URW Palladio ITU" w:hAnsi="URW Palladio ITU" w:cs="URW Palladio ITU"/>
        </w:rPr>
      </w:pPr>
      <w:r>
        <w:rPr>
          <w:rFonts w:cs="URW Palladio ITU" w:ascii="URW Palladio ITU" w:hAnsi="URW Palladio ITU"/>
        </w:rPr>
        <w:t>Caturāsītipañhapaṭimaṇḍitameṇḍakapañh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apañhameṇḍakapañhesu sabbe pañhā sampiṇḍitā pañcasattādhikasatapañhā honti. Aṅgagahaṇakathāya pana nādhikasatamātikāsu sattasaṭṭhimātikā niddesavasenaavissajjitā. Sesā ' rañño cattāri aṅgāni gahetabbānī'ti ādikā ekūnacattāḷīsa mātikā niddesavasena avissajjitā yatha pothakesu dissanti tato gahetabbā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6] [\x 4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asso dhammadesanāyo; dhammādhiṭṭhānā dhammadesanā, dhammādhiṭṭhānā puggaladesanā, puggalādhiṭṭhānā dhammadesanā, puggalādhiṭṭhānā puggaladesanā'ti. Tāsu purimā tisso dhammadesanā idha gathe labbhanti, catutho na labb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arā'pi cuddasavidhā desanā: athasadassana-guṇaparidīpana-niggaha-sampahaṃsanacariyāvodānanidassana -pucchāvisajjana- anusāsana - puggalavisodhanaajjhāsayaparipūraṇapaveṇi sadassana - parappavādamaddanaupanissayapaccayanidassanatuṭṭhā-kārasadassanadhammasabhā- vaguṇādi -nidassanākāradesan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ccayākāradesanā'ti paccayākārasuttanta-satipaṭṭhāna-sammappa-dhāna-iddhipāda-idriyabala- bojjhaṅgādisuttantasamb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sadassanā) paccayākārapaccayathaparamathaṃ desentī pavattā dhammadesanā athasadas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uṇaparidīpanī). Susīma-gosāla-gosiṅgasampasādana-pāsādika-dasabala-gotamaka-ma- hāsīhanādādisuttantasambadha attaguṇaparaguṇa-sāsanaguṇaparidīpanī guṇaparidīpanī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ggahadesanā) sakalavinayapiṭakaṃ ādiṃ kavā yā kāci kilesapāpapuggalaniggahadesanā esā niggahade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haṃsanā) bhayabhīrukānaṃ puggalānaṃ bhayapaṭisedhanathāya upathambhajanana-maggānisaṃsa-sīlathomanādikā desanā sampahaṃ-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iyāvodānanidassanā) sakalajātakaṃ acchiyasuttaṃ ādiṃ kavā dvedhāvitakkabodhirājakumārasuttādisambadhādesanā cariyāvodānanidas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cchāvissajjanā) aṭṭhahi parisāhi pucchitānaṃ pañhānaṃ vissajjanāpaṭisaṃyuttā sakalasagāthavaggamādiṃ kavā vammikasutta-parāyaṇasuttādikā desanā pucchāvissajj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sāsanā). Ariyavaṃsa-puññābhisada-dhutaṅgānusāsana-vattānusāsana-sambadhā desanā anusā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ggalavisodhanā) bhayasadassanadesanāpaṭisaṃyuttā devadūtaaggikkhadhopamādisuttasambadhāpuggalānaṃ sīlavattādivisodhanathāya vuttā puggalavisodh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7] [\x 4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jjhāsayaparipūraṇā). Tavaṭakanāḷaka-paṭipadā-dhammadāyādasuttādikā puggalānaṃ samathavipassanāparipūraṇathāya kathitā ajjhāsayaparipūraṇ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enisadassanakathā). Buddhavaṃsa-mahāpadānasuttākārā attano ca paresaṃ ca abhinīhāramārabbha parinibbānapariyosānā pavenisadassanakath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ppavādamaddanā). Cariyāpiṭakamādiṃ kavā mahāsīhanāda-cūllasīhanāda - dhānābhiññāsaṃvaṇṇanā - paṭibaddhā desanā parappavādamadd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nissayapaccayanidassanā). Yathūpanissayā dissamānā dissamānakāyena desanā itivuttakamādiṃ katvā dhaniyasutta-aruṇavatiyasutta-nadanapariyāyasuttādippabhedāupanissāya-- paccayanidas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ṭṭhākārasadassanā). Sakalaudāna-sampasādaniya-saṅgītisuttādikā desanā tuṭṭhākārasadas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asabhāvaguṇanidassanā) khadhadhāvāyatanidriyasaccapaṭicca samuppādamaggaphalādayo dhammā vibhattā taṃ tatha sabhāgavisabhāgaparidīpikā abhidhammadesanā ca lakkhaṇaparidīpikā ye caññe dhammā salakkhaṇadhāraṇakā attano sabhāvavasena vuttā esā dhammasabhāvaguṇanidassan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cuddasavidhehi lokagganāyakā dhammaṃ desenti tesañca sāvak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u pacchāvisajjanā desanā idha pākaṭā. Sesā yathārahaṃ idha gahetabbā y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patattikathā). Duvidhākathā imasmiṃ milidapañhappakaraṇehonti sāpattikathā ca anāpatattikathā ca. Tatha yaṃ therena bhagavato vacanaṃ rañño saññāpanathaṃ ābhataṃ taṃsāpattikath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āpattikathā). Yā therena sakapaṭibhānena vuttā sā anāpattikathā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hetaṃ padasodhammasikkhāpadassa aṭṭhakathā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ṇḍakamilidapañhesu therassa sakapaṭibhānena anāpatti. Yampanarañño sañañāpanathaṃ āharavā vuttaṃ tatha āpat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8] [\x 41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kathā) puna dve kathā idha honti sammutikathā ca paramathakathā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mutikathā). Tatha sammutikathā nāma 'bhante nāgasena vedagu upalabbhatī'ti ād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mathakathā nāma 'yo uppajjati so eva so'ti ādikāten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ve saccāni akkhāsi sambuddho vadataṃ varo</w:t>
      </w:r>
    </w:p>
    <w:p>
      <w:pPr>
        <w:pStyle w:val="PlainText"/>
        <w:rPr>
          <w:rFonts w:ascii="URW Palladio ITU" w:hAnsi="URW Palladio ITU" w:cs="URW Palladio ITU"/>
        </w:rPr>
      </w:pPr>
      <w:r>
        <w:rPr>
          <w:rFonts w:cs="URW Palladio ITU" w:ascii="URW Palladio ITU" w:hAnsi="URW Palladio ITU"/>
        </w:rPr>
        <w:t>Sammutiṃ paramathañca tatiyaṃ nūpalabbh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mpubbe vuttaṃ anumānakathā upamākathā'ti, tāsu upamākathāya visuṃ koṭṭhāsabhāvo nathi. Milidapañhameṇḍakapañhānaṃ antarantarā ṭhitā hoti. Anumānakathā pana visuṃ koṭṭhāsabhāvena ho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icaretha anuṃ parame parame 1 </w:t>
      </w:r>
    </w:p>
    <w:p>
      <w:pPr>
        <w:pStyle w:val="PlainText"/>
        <w:rPr>
          <w:rFonts w:ascii="URW Palladio ITU" w:hAnsi="URW Palladio ITU" w:cs="URW Palladio ITU"/>
        </w:rPr>
      </w:pPr>
      <w:r>
        <w:rPr>
          <w:rFonts w:cs="URW Palladio ITU" w:ascii="URW Palladio ITU" w:hAnsi="URW Palladio ITU"/>
        </w:rPr>
        <w:t>Sujanassa sukhaṃ nayane nayane</w:t>
      </w:r>
    </w:p>
    <w:p>
      <w:pPr>
        <w:pStyle w:val="PlainText"/>
        <w:rPr>
          <w:rFonts w:ascii="URW Palladio ITU" w:hAnsi="URW Palladio ITU" w:cs="URW Palladio ITU"/>
        </w:rPr>
      </w:pPr>
      <w:r>
        <w:rPr>
          <w:rFonts w:cs="URW Palladio ITU" w:ascii="URW Palladio ITU" w:hAnsi="URW Palladio ITU"/>
        </w:rPr>
        <w:t>Kaṭu hoti padhānarato narato</w:t>
      </w:r>
    </w:p>
    <w:p>
      <w:pPr>
        <w:pStyle w:val="PlainText"/>
        <w:rPr>
          <w:rFonts w:ascii="URW Palladio ITU" w:hAnsi="URW Palladio ITU" w:cs="URW Palladio ITU"/>
        </w:rPr>
      </w:pPr>
      <w:r>
        <w:rPr>
          <w:rFonts w:cs="URW Palladio ITU" w:ascii="URW Palladio ITU" w:hAnsi="URW Palladio ITU"/>
        </w:rPr>
        <w:t>Idha yo pana sāramate rama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iṇṇakavacanavaṇṇan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kuddha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kuddharaṇaṃ pana evaṃ veditabbaṃ. Meṇḍakapañhatatiyavagge pañca pañca pañ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tanaṃ brāhmaṇa asuṇantaṃ-pe-pucchasi taṃ kissa hetu"ti idaṃcatukkanipāte āgataṃpalāsajātakaṃ sadhāya vuttaṃ. Katamaṃ taṃ jāt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tanaṃ brāhmaṇā'ti idaṃ sathā parinibbānamañce nipanno ānadatheraṃ ārabbha kathe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 pāyasmā......Rukkhadevatā panā ahame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sajātakaṃ samattaṃ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hadanarukkhā'pi tā devatā-pe-bhāradvāja suṇohi me"ti āgataṃ. Idañca terasanipātephadanajātakaṃ sadhāya vuttaṃ. Katamaṃ taṃ jātak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ṭhārihatho puriso'ti idaṃ sathā rohiṇīnadītīre viharanto ñātakānaṃ kalahaṃ ārabbha kathesi 3......Vanasaṇḍe devatā ahan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Vivare anuṃ paramaparame. [PSS. 2.] Jātakaṭṭhakathā (jātakaṅka 308)</w:t>
      </w:r>
    </w:p>
    <w:p>
      <w:pPr>
        <w:pStyle w:val="PlainText"/>
        <w:rPr>
          <w:rFonts w:ascii="URW Palladio ITU" w:hAnsi="URW Palladio ITU" w:cs="URW Palladio ITU"/>
        </w:rPr>
      </w:pPr>
      <w:r>
        <w:rPr>
          <w:rFonts w:cs="URW Palladio ITU" w:ascii="URW Palladio ITU" w:hAnsi="URW Palladio ITU"/>
        </w:rPr>
        <w:t>3. Jātakaṅka 47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19] [\x 4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hadanajātakaṃ dutiyaṃ terasanipā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ṇḍakapañhacatuthavagge devadattabodhisattādhikasampañhe bāvīsatijātakāni āgat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nte nāgasena, tumhe bhaṇatha: devadattoekantakaṇho ekantakaṇhehi dhammehi samannagato, bodhisatto ekantasukkehi dhammehi samannagato'ti. Puna ca devadatto bhave bhave yasena ca pakkhena ca bodhisattena samasamo hoti kadāci adhikataro vā yadā devadatto nagare bārāṇasiyaṃ brahmadattassa rañño purohitaputto ahosi, tadā bodhisatto chavakacaṇḍālo vijjādharo, vijjaṃ parijapivā akāle ambaphalāni nibbattesi. Etha tāva bodhisatto devadattena jātiyā nihīno yasasā ca nihīno - pe - puna ca paraṃ yadā devadatto tāpo nāma rājā ahosi tadābodhisatto tassa putto dhammapālo nāma ahosi tadā so rājā sakaputtassa hathapāde sīsañca chidāpesi. Tatha tāva devadatto yeva uttaro adhikataro. Ajjetarahi ubho'pi sakyakule jāyisu. Bodhisatto buddho ahosi sabbaññu lokanāyako. Devadatto atidevassa sāsane pabbajivā iddhiṃ nibbattevā buddhālayaṃ akāsi. Kinnu kho bhante nāgasena yaṃ mayā bhaṇitaṃ taṃ sabbaṃ tathaṃ udāhu vitathanti?" Ayampana milidaraññā yāni bāvīsatijātakāni nissāya pucchito hoti tāni mayā uddharivā idha kathetabbā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 ca, 'yadā ca devadatto nagare bārāṇasiyaṃ brahmadattassa rañño purohitaputto ahosi tadā bodhisatto chavakacaṇḍālo ahosi vijjādharo vijjaṃ parijapivā akāle ambaphalāni nibbattesi. Etha tāva bodhisatto devadattato jātiyā nihīno yasasā ca nihīno." Idampana vacanaṃ jetavanārāme viharantena sathārā terasanipāte devadattamārabbha kathitaṃ ambajātakaṃ sadhāya vuttaṃ hoti. Devadatto hi "ahaṃ buddho bhavissāmi-pe-caṇḍālaputto ahamev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milidaraññā imaṃ ambajātakaṃ sadhāya kathitaṃ hotī ti idaṃ rañño ābhataṃ paṭh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rājā ahosi mahīpati sabbakāmasamaṅgī tadā bodhisatto tassūpabhogo ahosi hathināgo sabbalakkhaṇasampanno tassa cārugativilāsaṃ asahamāno rājā vadhaṃ icchanto hathācariyaṃ evamavova: "asikkhito te ācariy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taka 47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0] [\x 42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hināgo tassa ākāsagamanaṃ nāma kāraṇaṃ hotī"ti tathapa tāca bodhisatto devadattato jātiyā nīhīno, lāmako tiracchānagato" ti. Idampana vacanaṃ milidaraññā veḷuvane viharantena sathārā ekakanipāte devadattamārabbhakathitaṃ dummedhajātakaṃ sadhāya vuttaṃ hoti dhammasabhāyaṃ bhikkhu 'āvuso devadatto pe-hathi pana ahamevā"ti 1 evametaṃ milidarañño imaṃ dummedhajātakaṃ sadhāya kathitaṃ hotī ti. Dutiy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manusso ahosi. Pavane naṭṭhāyiko tadā bodhisatto mahāpaṭhavi nāma makkaṭo ahosi. Ethapi tāva dissati viseso manussassa ca tiracchānagatassa ca. Ethapi tāva bodhisatto devadattato jātiyā nihīno'ti imaṃ pana vacanaṃ milidaraññā veḷuvane viharantena sathārā tiṃsanipāte devadattassa silāpavijjhanamārabbha kathitaṃ mahākapijātakaṃ sadhāya vuttaṃ hoti: "tena hi dhanuggahe payojevā-pe-kapirājā ahamevā"ti 2 evametaṃ milidaraññā imaṃmahākapijātakaṃ sadhāya vuttaṃ hotī ti. Tatiy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na ca paraṃ yadā devadatto manusso hoti soṇuttaro nāma nesādo balavā balavataro nāgabalo tadābodhisatto chaddanto nāma nāgarājā ahosi. Tadā luddako taṃ hathināgaṃ ghātesi. Tathapi tāva devadatto adhikataro"ti idaṃ vacanaṃ milidaraññā jetavane mahāvihāre vihārantena sathārā tiṃsanipāte ekaṃ daharabhikkhuniṃ ārabbha kathitaṃ chaddantajātakaṃ sadhāya vuttaṃ hoti tatha bhagavatā vithārato desitaṃ chaddantajātakaṃ taṃ mayā idha saṅkhepato uddharivā kathetabbameva. "Sā kira sāvathiyaṃ-pe-sā pana bhikkhuṇī pacchā vipassivā arahattaṃ pattā"ti. Evametaṃ milidaraññā imaṃ chaddantajātakaṃ sadhāya vuttaṃ hoti. Catuthā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manusso ahosi vanacarako aniketavāsī tadā bodhisatto sakuṇo ahosi tittiro mantajjhāyī. Tadā so vanacarako taṃ sakuṇaṃ ghātesi. Tathapi tāva devadatto jātiyā adhikataro"ti idampana vacanaṃ milidaraññā gijjhakūṭe viharantena sathārā navakanipāte devadattassa vadhāya parisakkanaṃ ārabbha kathitaṃ daddarajātakaṃ (tittirajātakaṃ) sadhāya vuttaṃ hoti. "Tasmiṃ samaye dhammasabhāyaṃ kathaṃ samuṭṭhāpesuṃ-pe-tittirapaṇḍito pana ahamevā"ti. 3 Evametaṃ milidaraññā imaṃ daddarajātakaṃ sadhāya kathitaṃ hotī ti. Pañcamajāta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taka 122 2. Jātaka 158 3. Jātaka. 4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1] [\x 4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kalābu 1 nāma bārāṇasirājā ahosi tadā bodhisatto tāpaso ahosi khantivādī. Tadā so rājā tassatāpasassa kuddho hathapāde vaṃsakalīre 2 viya chedāpesi. Tatha pi tāva devadatto yeva adhikataro jātiyā ca yasena cā"ti idampana vacanaṃ milidaraññā jecavane viharantena sathārā catukkanipāte ekaṃ kodhanabhikkhuṃ ārabbha kathitaṃ khantivādijātakaṃ sadhāya vuttaṃ hoti. "Sathā pana taṃ bhikkhuṃ kasmāvaṃ-pe-khantivāditāpasopana ahamevā"ti evametaṃ milidaraññā imaṃ khantivādijātakaṃ sadhāya vuttaṃ hotī ti. Paṭṭha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ahosi vanacaro tadābodhisatto nadiyo nāma vānarido ahosi. Tadā pi so vanacaro taṃ vānaridaṃ ghātesi saddhiṃ mātarā katiṭṭhabhātikena pi. Tatha pi tāva devadattoyevaadhikataro jātiyā"ti idaṃ pana vacanaṃ milidaraññā veḷuvane viharantenasathārā dukanipāte devadattaṃ ārabbha kathitaṃ cullanadiyajātakaṃ sadhāya vuttaṃ hoti. "Ekadivasaṃ hi bhikkhū dhammasahāyaṃ -pe-supaṇṇarājā pana ahamevā"ti evametaṃ milidaraññā imaṃ paṇḍarajātakaṃ sadhāya paratoghosavasena bodhisatto paṇḍarako nāma nāgarāja ahosī"ti kathitaṃ hoti tathāhi imasmiṃ jātake bodhisatto supaṇṇarājā yevā'ti 4. Aṭṭh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manusso ahosipavane jaṭilako tadā bodhisatto tacchako nāma mahāsūkaro ahosi. Tatha pi tāva devadatto yeva jātiyā adhikataro"ti idampana vacanaṃ milidaraññā jetavane viharantena sathārā pakiṇṇakanipāte dve mahallake there ārabbha kathitaṃ tacchakasūkarajātakaṃ sadhāya vuttaṃ hoti. "Mahākosalo pana bimbisārassa dhitaraṃ dento-pe-rukkhadevatā pana ahamevā"ti 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Kālāmi nā. [PTS. 2.] Vaṃsakasire. [PTS. 3.] Jātaka. 222 4.Jātaka. 518.</w:t>
      </w:r>
    </w:p>
    <w:p>
      <w:pPr>
        <w:pStyle w:val="PlainText"/>
        <w:rPr>
          <w:rFonts w:ascii="URW Palladio ITU" w:hAnsi="URW Palladio ITU" w:cs="URW Palladio ITU"/>
        </w:rPr>
      </w:pPr>
      <w:r>
        <w:rPr>
          <w:rFonts w:cs="URW Palladio ITU" w:ascii="URW Palladio ITU" w:hAnsi="URW Palladio ITU"/>
        </w:rPr>
        <w:t>5. Jātaka. 49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2] [\x 4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milidaraññā imaṃ tacchakasūkarajātakaṃ sadhāya paratoghosavasena bodhisatto mahātacchakasūkaro nāma ahosi ti kathitaṃ tathā hi imasmiṃ jātake bodhisatto rukkhadevatā yeva ahosī ti. Nav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devadatto cetiyesu suraparicaro nāma rājā ahosi upari purisamatte gaganevehāsaṅgamo, tadā bodhisatto kapilo nāma brāhmaṇo ahosi. Tatha pi tāva devadattassa paṭhavippavesamārabbha kathitaṃ cetiyajātakaṃ sadhāya vuttaṃ hoti. "Tasmiṃ hi divase bhikkhū dhammasahāyaṃ. Pe-kapila-brāhmaṇo pana ahamevā"ti evañcetaṃ milidaraññā idaṃcetiyajātakaṃ sadhāya vuttaṃ hotī ti. D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manusso ahosi sāmo nāma, tadā bodhisatto rūrunāma migarājā ahosi. Tatha pi tāva devadatto yeva jātiyā adhikataro'ti idampana vacanaṃ milidaraññā jetavane viharantena sathārā terasakanipāte devadattamārabbhakathitaṃ rūrūmagarājajātakaṃ sadhāya vuttaṃ hoti. So kira bhikkhūhi 'bahupakāro āvuso-perūrumigo pana ahamevā"ti. Evametaṃ milidaraññā imaṃrūrumigajātakaṃ sadhāya vuttaṃ hotī'ti ekād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manusso ahosi luddako pavanacaro, tadā bodhisatto hathināgo ahosi so luddako tassa hathināgassa sattakkhattuṃ dante chidivā hari tatha pi tāva devadatto yeva yoniyā adhikataro'ti idampana vacanaṃ milidaraññā jetavane viharantena sathārā ekakanipāte devadattamārabbha kathitaṃ sīlavanāgarājajātakaṃ sadhāya vuttaṃ hoti. Dhammasabhāyaṃ hi bhikkhū 'āvuso devadatto pe-sīlavanāgarājā pana ahamev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milidaraññā imaṃ sīlavanāgarājajātakaṃ sadhāya vuttaṃ hotī'ti dvād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sigālo 2 ahosi khattiyadhammo, so yāvatā jambudīpe padesarājāno te sabbe anuyutte akāsi, tadā bodhisatto vidhuro nāma paṇḍito ahosi tatha pi tāva devadatto yeva yasena adhikataro'ti idampa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taka 72 2. Siṅgālo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3] [\x 4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canaṃ milidaraññā veḷuvane viharantena sathārā dukanipāte devadattamārabbha kathitaṃ sabbadāṭhajātakaṃ sadhāya vuttaṃ hoti. "Devadatto ajātasattuṃ pasādevā -pe-purohito pana ahamevā"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metaṃ milidaraññā imaṃ sabbadāṭhika jātakaṃ sadhāya vuttaṃ paratoghosavasena "so yāvatā jambudīpe padesarājāno, te sabbe anuyutte akāsī"ti vuttaṃ tadā hi sona sabbe rājāno anuyutte akāsī'ti. Ter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sathināgo huvā laṭukikāya sakuṇikāya puttakeghātesi, tadā bodhisatto'pi hathināgo ahosi yuthapati tatha tāva ubho'pi samasamā ahesunti' idampana vacanaṃ milidaraññā veḷuvane viharantena sathārā pañcakanipāte devadattamārarabbha kathitaṃ laṭukikajātakaṃ sadhāyavuttaṃ hotī'ti cudd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yakkho ahosi adhammo nāma, tadā bodhisatto pi yakkho ahosi dhammo nāma. Tatha pi tāva ubho pi samasamā ahesunti" idaṃ pana vacanaṃ milidaraññā jetavane viharantena sathārā ekādasakanipāte devadattassa paṭhavippavesamārabbha kathitaṃ dhammadevaputta jātakaṃ sadhāya vuttaṃ hoti. "Tadā bhikkhu dhammisabhāyaṃ.......Dhammadevaputto pana ahameva sammāsambuddho"ti 2. Evametaṃ milidarañño imaṃ dhammadevaputtajātakaṃ sadhāya vuttaṃ hotī ti paṇṇarasamaṃ jātakaṃ.</w:t>
      </w:r>
    </w:p>
    <w:p>
      <w:pPr>
        <w:pStyle w:val="PlainText"/>
        <w:rPr>
          <w:rFonts w:ascii="URW Palladio ITU" w:hAnsi="URW Palladio ITU" w:cs="URW Palladio ITU"/>
        </w:rPr>
      </w:pPr>
      <w:r>
        <w:rPr>
          <w:rFonts w:cs="URW Palladio ITU" w:ascii="URW Palladio ITU" w:hAnsi="URW Palladio ITU"/>
        </w:rPr>
        <w:t>Puna ca paraṃ yadā devadatto nāviko ahosi, pañcannaṃ kulasatānaṃ issaro, tadā bodhisatto pi nāviko ahosi pañcannaṃ kulasatānaṃ issaro tatha pi tāva ubho pi samasamā'ca ahesunti" idampana milidaraññā jetavane viharantena sathārā dvādasakanipāte devadattassa pañcakulasatāni gahevā niraye paviṭṭhabhāvamārabbha kathitaṃ samuddavāṇijajātakaṃ sadhāya vuttaṃ hoti. "So hi aggasāvakesu parisaṃ gahevā.......Sopaṇḍitavaḍaḍhakī nāma ahamevā"ti. Evametaṃ milidararañañā imaṃ samuddavāṇijajātakaṃ sadhāya vuttaṃ hotī'ti. Soḷ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sathavāho ahosi pañcannaṃ sakaṭasatānaṃ issaro, tadā bodhisatto pi sathavāho ahosi pañcannaṃ sakaṭasatānaṃ issaro. Tatha pi tāva ubho pi samasam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taka 241. 2. Jātaka 45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4] [\x 42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esunti" idampanavacanaṃ milidaraññā jetavane viharantena sathārā ekakanipāte anāthapiṇḍikassasahāyake tithayasāvake ārabbha kathitaṃ apaṇṇaka jātakaṃ sadhāya vuttaṃ hotī'ti. Sattar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sākho nāma migarājā ahosi, tadā bodhisatto pi nigrodho nāma migarājā ahosi. Tatha pi tāva ubho pi samasamā ahesunti" idampana vacanaṃ milidaraññā jetavane viharantena sathārā ekakanipāte kumārakassapamātaraṃ bhikkhuṇiṃ ārabbha kathitaṃ nigrodhamigajātakaṃ sadhāya vuttaṃ hoti sā kira rājagahanagare mahāvibhavassa seṭṭhino dhītā ahosi......Nigrodhamigarājā pana ahamevā"ti 1 eva metaṃ milidaraññā imaṃ nigrodhamigarājajātakaṃ sadhāya vuttaṃ hotī'ti. Aṭṭhārasa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sākho nāma senāpati ahosi, tadā bodhisatto nigrodho nāma rājā ahosi. Tatha pi tāva ubho pi samasamā ahesunti" idampana vacanaṃ milidaraññā veḷuvane viharantena sathārā dasakanipāte devadattāmārabbha kathitaṃ nigrodhajātakaṃ sadhāya vuttaṃ hoti. "Ekadivasaṃ hi bhikkhū........Nigrodhajātakaṃ sadhāya vuttaṃ hotī'ti. Ekunavisatimaṃ 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sadā devadatto khaṇḍahālo nāma brāhmaṇo ahosi, tadā bodhisatto cado nāma rājakumāro ahosi. Tathāpi tāva anena khaṇḍahālo adhikataro'ti" idampana vacanaṃ milidaraññā gijjhakūṭe viharantena sathārā dasajātakedevadattamārabbha kathitaṃ cadakumārajātakaṃ sadhāya vuttaṃ taṃ saṅkhepano dassayissāma. "Tassa vathu saṅghabhedakkhadhake āgatameva.......Cadakumāro pana ahamovā"tī 3 evametaṃ milidaraññā imaṃ vadakumārajātakaṃ sadhāya vuttanti vīsatima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brahmadatto nāma rāja ahosi, tadā bodhisatto tassa putto mahāpadumo nāma kumāro ahosi, tadā sorājā sakaputtaṃ corappapāte khipāpesi. Yato kutoci pitā puttānaṃ adhikataro ahosi visiṭṭho, tatha pi tāva devadattoyeva adhikataro'ti idampana evanaṃ milidaraññ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taka. 12. 2. Jātaka 445 3. Jātaka 5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5] [\x 4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tavane viharantena sathārā dvādasakanipāte ciñcaṃ māṇavikamārabbha kathitaṃ mahāpadumajātakaṃ sadhāya vuttaṃ. "Paṭhamabodhiyaṃ hi dasabalassa.........Ahaṃ tadā rājaputto, evaṃ dhāretha jātakanti, evametaṃ milidaraññā imaṃ mahāpadumajātakaṃ sadhāya puttanti ekavīsatimajā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na ca paraṃ yadā devadatto mahāpatāpo nāma rājā ahosi, tadā bodhisatto tassa putto dhammapālo nāma kumāro ahosi, tadā so rājā sakaputtassa hathapāde sīsañca chedāpesi. Tatha pi tāva devadatto yeca uttaro adhikataro"ti idampana vacanaṃ milidaraññā veḷuvane viharantena sathārā pañcakanipāte devadattassavadhaparisakkanamārabbha kathitaṃ culladhammapālajātakaṃ sadhāya vuttaṃ hoti. "Athekadivasaṃ bhikkhu dhammasabhāyaṃ kathaṃ..........Dhammapālakumāro pana ahamevā"ti 1 evametaṃ milidaraññā imaṃ culladhammapālajātakaṃ sadhāya vuttanti bāvīsatima jātak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mbajātaka-dummedhajātakāni mahākapi-</w:t>
      </w:r>
    </w:p>
    <w:p>
      <w:pPr>
        <w:pStyle w:val="PlainText"/>
        <w:rPr>
          <w:rFonts w:ascii="URW Palladio ITU" w:hAnsi="URW Palladio ITU" w:cs="URW Palladio ITU"/>
        </w:rPr>
      </w:pPr>
      <w:r>
        <w:rPr>
          <w:rFonts w:cs="URW Palladio ITU" w:ascii="URW Palladio ITU" w:hAnsi="URW Palladio ITU"/>
        </w:rPr>
        <w:t>Chaddanta-daddarañcāpi khantivādikajātakaṃ</w:t>
      </w:r>
    </w:p>
    <w:p>
      <w:pPr>
        <w:pStyle w:val="PlainText"/>
        <w:rPr>
          <w:rFonts w:ascii="URW Palladio ITU" w:hAnsi="URW Palladio ITU" w:cs="URW Palladio ITU"/>
        </w:rPr>
      </w:pPr>
      <w:r>
        <w:rPr>
          <w:rFonts w:cs="URW Palladio ITU" w:ascii="URW Palladio ITU" w:hAnsi="URW Palladio ITU"/>
        </w:rPr>
        <w:t>Cullanadiya-paṇḍaraka-tacchasukarajātakaṃ</w:t>
      </w:r>
    </w:p>
    <w:p>
      <w:pPr>
        <w:pStyle w:val="PlainText"/>
        <w:rPr>
          <w:rFonts w:ascii="URW Palladio ITU" w:hAnsi="URW Palladio ITU" w:cs="URW Palladio ITU"/>
        </w:rPr>
      </w:pPr>
      <w:r>
        <w:rPr>
          <w:rFonts w:cs="URW Palladio ITU" w:ascii="URW Palladio ITU" w:hAnsi="URW Palladio ITU"/>
        </w:rPr>
        <w:t>Cetiyajātakañcāpi rūrumigidajātakaṃ</w:t>
      </w:r>
    </w:p>
    <w:p>
      <w:pPr>
        <w:pStyle w:val="PlainText"/>
        <w:rPr>
          <w:rFonts w:ascii="URW Palladio ITU" w:hAnsi="URW Palladio ITU" w:cs="URW Palladio ITU"/>
        </w:rPr>
      </w:pPr>
      <w:r>
        <w:rPr>
          <w:rFonts w:cs="URW Palladio ITU" w:ascii="URW Palladio ITU" w:hAnsi="URW Palladio ITU"/>
        </w:rPr>
        <w:t>Sīlavaṃ sabbadāṭhañca laṭukikañca apaṇṇakaṃ</w:t>
      </w:r>
    </w:p>
    <w:p>
      <w:pPr>
        <w:pStyle w:val="PlainText"/>
        <w:rPr>
          <w:rFonts w:ascii="URW Palladio ITU" w:hAnsi="URW Palladio ITU" w:cs="URW Palladio ITU"/>
        </w:rPr>
      </w:pPr>
      <w:r>
        <w:rPr>
          <w:rFonts w:cs="URW Palladio ITU" w:ascii="URW Palladio ITU" w:hAnsi="URW Palladio ITU"/>
        </w:rPr>
        <w:t>Nigrodhamiga-nigrodha-cadakumārajātakaṃ</w:t>
      </w:r>
    </w:p>
    <w:p>
      <w:pPr>
        <w:pStyle w:val="PlainText"/>
        <w:rPr>
          <w:rFonts w:ascii="URW Palladio ITU" w:hAnsi="URW Palladio ITU" w:cs="URW Palladio ITU"/>
        </w:rPr>
      </w:pPr>
      <w:r>
        <w:rPr>
          <w:rFonts w:cs="URW Palladio ITU" w:ascii="URW Palladio ITU" w:hAnsi="URW Palladio ITU"/>
        </w:rPr>
        <w:t>Mahāpadumakumāra-dhammapālakajātakaṃ</w:t>
      </w:r>
    </w:p>
    <w:p>
      <w:pPr>
        <w:pStyle w:val="PlainText"/>
        <w:rPr>
          <w:rFonts w:ascii="URW Palladio ITU" w:hAnsi="URW Palladio ITU" w:cs="URW Palladio ITU"/>
        </w:rPr>
      </w:pPr>
      <w:r>
        <w:rPr>
          <w:rFonts w:cs="URW Palladio ITU" w:ascii="URW Palladio ITU" w:hAnsi="URW Palladio ITU"/>
        </w:rPr>
        <w:t>Iti etāni bāvīsa jātakāni yathākkamaṃ</w:t>
      </w:r>
    </w:p>
    <w:p>
      <w:pPr>
        <w:pStyle w:val="PlainText"/>
        <w:rPr>
          <w:rFonts w:ascii="URW Palladio ITU" w:hAnsi="URW Palladio ITU" w:cs="URW Palladio ITU"/>
        </w:rPr>
      </w:pPr>
      <w:r>
        <w:rPr>
          <w:rFonts w:cs="URW Palladio ITU" w:ascii="URW Palladio ITU" w:hAnsi="URW Palladio ITU"/>
        </w:rPr>
        <w:t>Milido nāmupadāya nāgasenassa abrav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ñca so rājā imāni jātakāni sadhāya kathevā puna pi evamāha: "bhante nāgasena, ajjekarahi ubho pi sakyakulesu jāyiṃsu. Bodhisatto pi buddho ahosi. Sabbaññu lokanāyako, devadatto tassa devātidevassa sāsane pabbajivā buddhālayaṃ akāsi. Kinnukho bhante nāgasena, yaṃ mayā bhaṇitaṃ taṃ sabbampi tathaṃ udāhu vitat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akuddharaṇaṃ samat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Jātaka 35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6] [\x 4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sa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sarūpampana ev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o nāma so rājā sāgalāyampuruttame</w:t>
      </w:r>
    </w:p>
    <w:p>
      <w:pPr>
        <w:pStyle w:val="PlainText"/>
        <w:rPr>
          <w:rFonts w:ascii="URW Palladio ITU" w:hAnsi="URW Palladio ITU" w:cs="URW Palladio ITU"/>
        </w:rPr>
      </w:pPr>
      <w:r>
        <w:rPr>
          <w:rFonts w:cs="URW Palladio ITU" w:ascii="URW Palladio ITU" w:hAnsi="URW Palladio ITU"/>
        </w:rPr>
        <w:t>Upagañchi nāgasenaṃ gaṅgā'va yathasāgaraṃ.</w:t>
      </w:r>
    </w:p>
    <w:p>
      <w:pPr>
        <w:pStyle w:val="PlainText"/>
        <w:rPr>
          <w:rFonts w:ascii="URW Palladio ITU" w:hAnsi="URW Palladio ITU" w:cs="URW Palladio ITU"/>
        </w:rPr>
      </w:pPr>
      <w:r>
        <w:rPr>
          <w:rFonts w:cs="URW Palladio ITU" w:ascii="URW Palladio ITU" w:hAnsi="URW Palladio ITU"/>
        </w:rPr>
        <w:t>Āsajja rājā citrakathī ukkādhāraṃ tamonudaṃ apucchi nipuṇe pañhe ṭhānāṭhānagate puthū,</w:t>
      </w:r>
    </w:p>
    <w:p>
      <w:pPr>
        <w:pStyle w:val="PlainText"/>
        <w:rPr>
          <w:rFonts w:ascii="URW Palladio ITU" w:hAnsi="URW Palladio ITU" w:cs="URW Palladio ITU"/>
        </w:rPr>
      </w:pPr>
      <w:r>
        <w:rPr>
          <w:rFonts w:cs="URW Palladio ITU" w:ascii="URW Palladio ITU" w:hAnsi="URW Palladio ITU"/>
        </w:rPr>
        <w:t>Pucchā visajjanā ceva gambhirathūpanissitā</w:t>
      </w:r>
    </w:p>
    <w:p>
      <w:pPr>
        <w:pStyle w:val="PlainText"/>
        <w:rPr>
          <w:rFonts w:ascii="URW Palladio ITU" w:hAnsi="URW Palladio ITU" w:cs="URW Palladio ITU"/>
        </w:rPr>
      </w:pPr>
      <w:r>
        <w:rPr>
          <w:rFonts w:cs="URW Palladio ITU" w:ascii="URW Palladio ITU" w:hAnsi="URW Palladio ITU"/>
        </w:rPr>
        <w:t>Hadayaṅgamā kaṇṇasukhā abbhutā lomahaṃsanā</w:t>
      </w:r>
    </w:p>
    <w:p>
      <w:pPr>
        <w:pStyle w:val="PlainText"/>
        <w:rPr>
          <w:rFonts w:ascii="URW Palladio ITU" w:hAnsi="URW Palladio ITU" w:cs="URW Palladio ITU"/>
        </w:rPr>
      </w:pPr>
      <w:r>
        <w:rPr>
          <w:rFonts w:cs="URW Palladio ITU" w:ascii="URW Palladio ITU" w:hAnsi="URW Palladio ITU"/>
        </w:rPr>
        <w:t>Abhidhammavinayogāḷhā suttajālasamathitā</w:t>
      </w:r>
    </w:p>
    <w:p>
      <w:pPr>
        <w:pStyle w:val="PlainText"/>
        <w:rPr>
          <w:rFonts w:ascii="URW Palladio ITU" w:hAnsi="URW Palladio ITU" w:cs="URW Palladio ITU"/>
        </w:rPr>
      </w:pPr>
      <w:r>
        <w:rPr>
          <w:rFonts w:cs="URW Palladio ITU" w:ascii="URW Palladio ITU" w:hAnsi="URW Palladio ITU"/>
        </w:rPr>
        <w:t>Nāgasenakathā citrā opammehi nayehi ca</w:t>
      </w:r>
    </w:p>
    <w:p>
      <w:pPr>
        <w:pStyle w:val="PlainText"/>
        <w:rPr>
          <w:rFonts w:ascii="URW Palladio ITU" w:hAnsi="URW Palladio ITU" w:cs="URW Palladio ITU"/>
        </w:rPr>
      </w:pPr>
      <w:r>
        <w:rPr>
          <w:rFonts w:cs="URW Palladio ITU" w:ascii="URW Palladio ITU" w:hAnsi="URW Palladio ITU"/>
        </w:rPr>
        <w:t>Tatha ñāṇampaṇidhāya hāsayivāna mānasaṃ</w:t>
      </w:r>
    </w:p>
    <w:p>
      <w:pPr>
        <w:pStyle w:val="PlainText"/>
        <w:rPr>
          <w:rFonts w:ascii="URW Palladio ITU" w:hAnsi="URW Palladio ITU" w:cs="URW Palladio ITU"/>
        </w:rPr>
      </w:pPr>
      <w:r>
        <w:rPr>
          <w:rFonts w:cs="URW Palladio ITU" w:ascii="URW Palladio ITU" w:hAnsi="URW Palladio ITU"/>
        </w:rPr>
        <w:t>Suṇotha nipuṇe pañhe kaṅkhāṭṭhānavidāḷane'ti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nā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ssuto citrakathī nipuṇo ca visārado</w:t>
      </w:r>
    </w:p>
    <w:p>
      <w:pPr>
        <w:pStyle w:val="PlainText"/>
        <w:rPr>
          <w:rFonts w:ascii="URW Palladio ITU" w:hAnsi="URW Palladio ITU" w:cs="URW Palladio ITU"/>
        </w:rPr>
      </w:pPr>
      <w:r>
        <w:rPr>
          <w:rFonts w:cs="URW Palladio ITU" w:ascii="URW Palladio ITU" w:hAnsi="URW Palladio ITU"/>
        </w:rPr>
        <w:t>Sāmayiko ca kusalo paṭibhāne ca kovi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pi tepiṭakā bhikkhū pañcanekāyikā pi ca</w:t>
      </w:r>
    </w:p>
    <w:p>
      <w:pPr>
        <w:pStyle w:val="PlainText"/>
        <w:rPr>
          <w:rFonts w:ascii="URW Palladio ITU" w:hAnsi="URW Palladio ITU" w:cs="URW Palladio ITU"/>
        </w:rPr>
      </w:pPr>
      <w:r>
        <w:rPr>
          <w:rFonts w:cs="URW Palladio ITU" w:ascii="URW Palladio ITU" w:hAnsi="URW Palladio ITU"/>
        </w:rPr>
        <w:t>Catunekāyikā ceva nāgasenaṃ purakkhar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bhīrapañño medhāvī maggāmaggassa kovido</w:t>
      </w:r>
    </w:p>
    <w:p>
      <w:pPr>
        <w:pStyle w:val="PlainText"/>
        <w:rPr>
          <w:rFonts w:ascii="URW Palladio ITU" w:hAnsi="URW Palladio ITU" w:cs="URW Palladio ITU"/>
        </w:rPr>
      </w:pPr>
      <w:r>
        <w:rPr>
          <w:rFonts w:cs="URW Palladio ITU" w:ascii="URW Palladio ITU" w:hAnsi="URW Palladio ITU"/>
        </w:rPr>
        <w:t>Uttamathamanuppatto nāgaseno visāra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hi bhikkhūhi parivuto nipuṇehi saccavādibhī</w:t>
      </w:r>
    </w:p>
    <w:p>
      <w:pPr>
        <w:pStyle w:val="PlainText"/>
        <w:rPr>
          <w:rFonts w:ascii="URW Palladio ITU" w:hAnsi="URW Palladio ITU" w:cs="URW Palladio ITU"/>
        </w:rPr>
      </w:pPr>
      <w:r>
        <w:rPr>
          <w:rFonts w:cs="URW Palladio ITU" w:ascii="URW Palladio ITU" w:hAnsi="URW Palladio ITU"/>
        </w:rPr>
        <w:t>Caranto gāmanigamaṃ sāgalaṃ upasaṅk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eyyapariveṇasmiṃ nāgaseno tadā vasī.</w:t>
      </w:r>
    </w:p>
    <w:p>
      <w:pPr>
        <w:pStyle w:val="PlainText"/>
        <w:rPr>
          <w:rFonts w:ascii="URW Palladio ITU" w:hAnsi="URW Palladio ITU" w:cs="URW Palladio ITU"/>
        </w:rPr>
      </w:pPr>
      <w:r>
        <w:rPr>
          <w:rFonts w:cs="URW Palladio ITU" w:ascii="URW Palladio ITU" w:hAnsi="URW Palladio ITU"/>
        </w:rPr>
        <w:t>Katheti so manussehi pabbate kesarī yathā'ti. 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raṇena ceva sampannaṃ sudantaṃ uttame dame</w:t>
      </w:r>
    </w:p>
    <w:p>
      <w:pPr>
        <w:pStyle w:val="PlainText"/>
        <w:rPr>
          <w:rFonts w:ascii="URW Palladio ITU" w:hAnsi="URW Palladio ITU" w:cs="URW Palladio ITU"/>
        </w:rPr>
      </w:pPr>
      <w:r>
        <w:rPr>
          <w:rFonts w:cs="URW Palladio ITU" w:ascii="URW Palladio ITU" w:hAnsi="URW Palladio ITU"/>
        </w:rPr>
        <w:t>Disvā rājā nāgasenaṃ idaṃ vacanamab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ikā mayā bahū diṭṭhā sākacchā osaṭā bahū</w:t>
      </w:r>
    </w:p>
    <w:p>
      <w:pPr>
        <w:pStyle w:val="PlainText"/>
        <w:rPr>
          <w:rFonts w:ascii="URW Palladio ITU" w:hAnsi="URW Palladio ITU" w:cs="URW Palladio ITU"/>
        </w:rPr>
      </w:pPr>
      <w:r>
        <w:rPr>
          <w:rFonts w:cs="URW Palladio ITU" w:ascii="URW Palladio ITU" w:hAnsi="URW Palladio ITU"/>
        </w:rPr>
        <w:t>Na tādisaṃ bhayaṃ āsi ajjatāso yathā ma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aṃsayaṃ parājayo mama ajja bhavissati</w:t>
      </w:r>
    </w:p>
    <w:p>
      <w:pPr>
        <w:pStyle w:val="PlainText"/>
        <w:rPr>
          <w:rFonts w:ascii="URW Palladio ITU" w:hAnsi="URW Palladio ITU" w:cs="URW Palladio ITU"/>
        </w:rPr>
      </w:pPr>
      <w:r>
        <w:rPr>
          <w:rFonts w:cs="URW Palladio ITU" w:ascii="URW Palladio ITU" w:hAnsi="URW Palladio ITU"/>
        </w:rPr>
        <w:t>Jayo'va nāgasenassa yathā cittaṃ na saṇṭhitanti. 3</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Piṭṭhakaṅko. 1. 2.Pi.17,18 3. Pi.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7] [\x 4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hi aṅgasambhārā hoti saddo ratho iti</w:t>
      </w:r>
    </w:p>
    <w:p>
      <w:pPr>
        <w:pStyle w:val="PlainText"/>
        <w:rPr>
          <w:rFonts w:ascii="URW Palladio ITU" w:hAnsi="URW Palladio ITU" w:cs="URW Palladio ITU"/>
        </w:rPr>
      </w:pPr>
      <w:r>
        <w:rPr>
          <w:rFonts w:cs="URW Palladio ITU" w:ascii="URW Palladio ITU" w:hAnsi="URW Palladio ITU"/>
        </w:rPr>
        <w:t>Evaṃ khadhesu santesu hoti satto ti sammuti 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e patiṭṭhāya naro sapañeñā cittaṃ paññañca bhāvayaṃ</w:t>
      </w:r>
    </w:p>
    <w:p>
      <w:pPr>
        <w:pStyle w:val="PlainText"/>
        <w:rPr>
          <w:rFonts w:ascii="URW Palladio ITU" w:hAnsi="URW Palladio ITU" w:cs="URW Palladio ITU"/>
        </w:rPr>
      </w:pPr>
      <w:r>
        <w:rPr>
          <w:rFonts w:cs="URW Palladio ITU" w:ascii="URW Palladio ITU" w:hAnsi="URW Palladio ITU"/>
        </w:rPr>
        <w:t>Ātāpī nipako bhikkhu so imaṃ vijaṭaye jaṭ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mpatiṭṭhā dharaṇīva pāṇinaṃ idaṃ ca mūlaṃ kusalābhivuddhiyā</w:t>
      </w:r>
    </w:p>
    <w:p>
      <w:pPr>
        <w:pStyle w:val="PlainText"/>
        <w:rPr>
          <w:rFonts w:ascii="URW Palladio ITU" w:hAnsi="URW Palladio ITU" w:cs="URW Palladio ITU"/>
        </w:rPr>
      </w:pPr>
      <w:r>
        <w:rPr>
          <w:rFonts w:cs="URW Palladio ITU" w:ascii="URW Palladio ITU" w:hAnsi="URW Palladio ITU"/>
        </w:rPr>
        <w:t>Mukhañcidaṃ sabbajinānusāsane yo sūlakkhadho varapātimokkhiyo'ti. 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hāya taratī oghaṃ appamādena aṇṇavaṃ</w:t>
      </w:r>
    </w:p>
    <w:p>
      <w:pPr>
        <w:pStyle w:val="PlainText"/>
        <w:rPr>
          <w:rFonts w:ascii="URW Palladio ITU" w:hAnsi="URW Palladio ITU" w:cs="URW Palladio ITU"/>
        </w:rPr>
      </w:pPr>
      <w:r>
        <w:rPr>
          <w:rFonts w:cs="URW Palladio ITU" w:ascii="URW Palladio ITU" w:hAnsi="URW Palladio ITU"/>
        </w:rPr>
        <w:t>Viriyena dukkhaṃ acceti paññāya parisujjhati. 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bhinadāmi maraṇaṃ nābhinadāmi jīvitaṃ</w:t>
      </w:r>
    </w:p>
    <w:p>
      <w:pPr>
        <w:pStyle w:val="PlainText"/>
        <w:rPr>
          <w:rFonts w:ascii="URW Palladio ITU" w:hAnsi="URW Palladio ITU" w:cs="URW Palladio ITU"/>
        </w:rPr>
      </w:pPr>
      <w:r>
        <w:rPr>
          <w:rFonts w:cs="URW Palladio ITU" w:ascii="URW Palladio ITU" w:hAnsi="URW Palladio ITU"/>
        </w:rPr>
        <w:t>Kālañca paṭikaṅkhāmi nibbisaṃ bhatako ya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bhinadāmi maraṇaṃ nābhinadāmi jīvitaṃ</w:t>
      </w:r>
    </w:p>
    <w:p>
      <w:pPr>
        <w:pStyle w:val="PlainText"/>
        <w:rPr>
          <w:rFonts w:ascii="URW Palladio ITU" w:hAnsi="URW Palladio ITU" w:cs="URW Palladio ITU"/>
        </w:rPr>
      </w:pPr>
      <w:r>
        <w:rPr>
          <w:rFonts w:cs="URW Palladio ITU" w:ascii="URW Palladio ITU" w:hAnsi="URW Palladio ITU"/>
        </w:rPr>
        <w:t>Kālaṃ ca paṭikaṅkhāmi sampajāno patissato. 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gacceva taṃ kayirā yaṃ jaññā hitamattano</w:t>
      </w:r>
    </w:p>
    <w:p>
      <w:pPr>
        <w:pStyle w:val="PlainText"/>
        <w:rPr>
          <w:rFonts w:ascii="URW Palladio ITU" w:hAnsi="URW Palladio ITU" w:cs="URW Palladio ITU"/>
        </w:rPr>
      </w:pPr>
      <w:r>
        <w:rPr>
          <w:rFonts w:cs="URW Palladio ITU" w:ascii="URW Palladio ITU" w:hAnsi="URW Palladio ITU"/>
        </w:rPr>
        <w:t>Na sākāṭikacintāya mantā dhīro parakk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sākaṭiko nāma samaṃ hivā mahāpathaṃ</w:t>
      </w:r>
    </w:p>
    <w:p>
      <w:pPr>
        <w:pStyle w:val="PlainText"/>
        <w:rPr>
          <w:rFonts w:ascii="URW Palladio ITU" w:hAnsi="URW Palladio ITU" w:cs="URW Palladio ITU"/>
        </w:rPr>
      </w:pPr>
      <w:r>
        <w:rPr>
          <w:rFonts w:cs="URW Palladio ITU" w:ascii="URW Palladio ITU" w:hAnsi="URW Palladio ITU"/>
        </w:rPr>
        <w:t>Visamaṃ maggamāruyha akkhabhinno'va dhāy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dhammā apakkamma adhammamanuvattiya</w:t>
      </w:r>
    </w:p>
    <w:p>
      <w:pPr>
        <w:pStyle w:val="PlainText"/>
        <w:rPr>
          <w:rFonts w:ascii="URW Palladio ITU" w:hAnsi="URW Palladio ITU" w:cs="URW Palladio ITU"/>
        </w:rPr>
      </w:pPr>
      <w:r>
        <w:rPr>
          <w:rFonts w:cs="URW Palladio ITU" w:ascii="URW Palladio ITU" w:hAnsi="URW Palladio ITU"/>
        </w:rPr>
        <w:t>Mado maccumukhampatto akkhacchinno'va socati. 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lavammapaṭicchanno navadvāro mahāvaṇo</w:t>
      </w:r>
    </w:p>
    <w:p>
      <w:pPr>
        <w:pStyle w:val="PlainText"/>
        <w:rPr>
          <w:rFonts w:ascii="URW Palladio ITU" w:hAnsi="URW Palladio ITU" w:cs="URW Palladio ITU"/>
        </w:rPr>
      </w:pPr>
      <w:r>
        <w:rPr>
          <w:rFonts w:cs="URW Palladio ITU" w:ascii="URW Palladio ITU" w:hAnsi="URW Palladio ITU"/>
        </w:rPr>
        <w:t>Samantato paggharati asuci pūtigadhiyo'ti. 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apañhe ṭhitā bāvīsati gāthā sama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ssappavedī vetaṇḍī atibuddhivicakkhaṇo</w:t>
      </w:r>
    </w:p>
    <w:p>
      <w:pPr>
        <w:pStyle w:val="PlainText"/>
        <w:rPr>
          <w:rFonts w:ascii="URW Palladio ITU" w:hAnsi="URW Palladio ITU" w:cs="URW Palladio ITU"/>
        </w:rPr>
      </w:pPr>
      <w:r>
        <w:rPr>
          <w:rFonts w:cs="URW Palladio ITU" w:ascii="URW Palladio ITU" w:hAnsi="URW Palladio ITU"/>
        </w:rPr>
        <w:t>Milido ñāṇabhedāya nāgasenamupāg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nto tassa chāyāya paripucchanto punappunaṃ</w:t>
      </w:r>
    </w:p>
    <w:p>
      <w:pPr>
        <w:pStyle w:val="PlainText"/>
        <w:rPr>
          <w:rFonts w:ascii="URW Palladio ITU" w:hAnsi="URW Palladio ITU" w:cs="URW Palladio ITU"/>
        </w:rPr>
      </w:pPr>
      <w:r>
        <w:rPr>
          <w:rFonts w:cs="URW Palladio ITU" w:ascii="URW Palladio ITU" w:hAnsi="URW Palladio ITU"/>
        </w:rPr>
        <w:t>Pabhinnabuddhi huvāna so'pi āsi tipeṭ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ṅgaṃ anumajjanto rattibhāge rahogato</w:t>
      </w:r>
    </w:p>
    <w:p>
      <w:pPr>
        <w:pStyle w:val="PlainText"/>
        <w:rPr>
          <w:rFonts w:ascii="URW Palladio ITU" w:hAnsi="URW Palladio ITU" w:cs="URW Palladio ITU"/>
        </w:rPr>
      </w:pPr>
      <w:r>
        <w:rPr>
          <w:rFonts w:cs="URW Palladio ITU" w:ascii="URW Palladio ITU" w:hAnsi="URW Palladio ITU"/>
        </w:rPr>
        <w:t>Addakkhi meṇḍake pañhe dunniveṭhe saniggah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yāyabhāsitaṃ athi athi sadhāya bhāsitaṃ</w:t>
      </w:r>
    </w:p>
    <w:p>
      <w:pPr>
        <w:pStyle w:val="PlainText"/>
        <w:rPr>
          <w:rFonts w:ascii="URW Palladio ITU" w:hAnsi="URW Palladio ITU" w:cs="URW Palladio ITU"/>
        </w:rPr>
      </w:pPr>
      <w:r>
        <w:rPr>
          <w:rFonts w:cs="URW Palladio ITU" w:ascii="URW Palladio ITU" w:hAnsi="URW Palladio ITU"/>
        </w:rPr>
        <w:t>Sabhāvabhāsitaṃ athi dhammarājassa sāsan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 Pi. 23. 5. Pi. 29. 6. Pi. 31. 7. Pi. 40. 8. Pi. 62. 9. Pi. 7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8] [\x 4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athamaviññāya meṇḍake jinabhāsite</w:t>
      </w:r>
    </w:p>
    <w:p>
      <w:pPr>
        <w:pStyle w:val="PlainText"/>
        <w:rPr>
          <w:rFonts w:ascii="URW Palladio ITU" w:hAnsi="URW Palladio ITU" w:cs="URW Palladio ITU"/>
        </w:rPr>
      </w:pPr>
      <w:r>
        <w:rPr>
          <w:rFonts w:cs="URW Palladio ITU" w:ascii="URW Palladio ITU" w:hAnsi="URW Palladio ITU"/>
        </w:rPr>
        <w:t>Anāgatamhi addhāneviggaho tatha he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da kathimpasādetvā chejjāpessāmi meṇḍake</w:t>
      </w:r>
    </w:p>
    <w:p>
      <w:pPr>
        <w:pStyle w:val="PlainText"/>
        <w:rPr>
          <w:rFonts w:ascii="URW Palladio ITU" w:hAnsi="URW Palladio ITU" w:cs="URW Palladio ITU"/>
        </w:rPr>
      </w:pPr>
      <w:r>
        <w:rPr>
          <w:rFonts w:cs="URW Palladio ITU" w:ascii="URW Palladio ITU" w:hAnsi="URW Palladio ITU"/>
        </w:rPr>
        <w:t>Tassa niddiṭṭhamaggena niddisissantyanāgate 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ṃ sabhayaṃ ativāto paṭicchannaṃ devanissitaṃ</w:t>
      </w:r>
    </w:p>
    <w:p>
      <w:pPr>
        <w:pStyle w:val="PlainText"/>
        <w:rPr>
          <w:rFonts w:ascii="URW Palladio ITU" w:hAnsi="URW Palladio ITU" w:cs="URW Palladio ITU"/>
        </w:rPr>
      </w:pPr>
      <w:r>
        <w:rPr>
          <w:rFonts w:cs="URW Palladio ITU" w:ascii="URW Palladio ITU" w:hAnsi="URW Palladio ITU"/>
        </w:rPr>
        <w:t>Patho ca saṅkamo tithaṃ aṭṭhete parivajj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 duṭṭho ca mūḷho ca mānī luddho tathā'laso</w:t>
      </w:r>
    </w:p>
    <w:p>
      <w:pPr>
        <w:pStyle w:val="PlainText"/>
        <w:rPr>
          <w:rFonts w:ascii="URW Palladio ITU" w:hAnsi="URW Palladio ITU" w:cs="URW Palladio ITU"/>
        </w:rPr>
      </w:pPr>
      <w:r>
        <w:rPr>
          <w:rFonts w:cs="URW Palladio ITU" w:ascii="URW Palladio ITU" w:hAnsi="URW Palladio ITU"/>
        </w:rPr>
        <w:t>Ekacintī ca bālo ca ete athavināsakā 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 duṭṭho ca mūḷho ca bhīru āmisacakkhuko</w:t>
      </w:r>
    </w:p>
    <w:p>
      <w:pPr>
        <w:pStyle w:val="PlainText"/>
        <w:rPr>
          <w:rFonts w:ascii="URW Palladio ITU" w:hAnsi="URW Palladio ITU" w:cs="URW Palladio ITU"/>
        </w:rPr>
      </w:pPr>
      <w:r>
        <w:rPr>
          <w:rFonts w:cs="URW Palladio ITU" w:ascii="URW Palladio ITU" w:hAnsi="URW Palladio ITU"/>
        </w:rPr>
        <w:t>Ithi soṇḍo paṇḍako ca navamo bhavati d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ete puggalā loke ittarā calitā calā.</w:t>
      </w:r>
    </w:p>
    <w:p>
      <w:pPr>
        <w:pStyle w:val="PlainText"/>
        <w:rPr>
          <w:rFonts w:ascii="URW Palladio ITU" w:hAnsi="URW Palladio ITU" w:cs="URW Palladio ITU"/>
        </w:rPr>
      </w:pPr>
      <w:r>
        <w:rPr>
          <w:rFonts w:cs="URW Palladio ITU" w:ascii="URW Palladio ITU" w:hAnsi="URW Palladio ITU"/>
        </w:rPr>
        <w:t>Etehi mantitaṃ guyhaṃ khippaṃ bhavati pākaṭ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ena yasapucchāhi tithavāsena yoniso</w:t>
      </w:r>
    </w:p>
    <w:p>
      <w:pPr>
        <w:pStyle w:val="PlainText"/>
        <w:rPr>
          <w:rFonts w:ascii="URW Palladio ITU" w:hAnsi="URW Palladio ITU" w:cs="URW Palladio ITU"/>
        </w:rPr>
      </w:pPr>
      <w:r>
        <w:rPr>
          <w:rFonts w:cs="URW Palladio ITU" w:ascii="URW Palladio ITU" w:hAnsi="URW Palladio ITU"/>
        </w:rPr>
        <w:t>Sākacchā snehasaṃsevā patirūpavas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āni aṭṭha ṭhānāni buddhivisadakārakā</w:t>
      </w:r>
    </w:p>
    <w:p>
      <w:pPr>
        <w:pStyle w:val="PlainText"/>
        <w:rPr>
          <w:rFonts w:ascii="URW Palladio ITU" w:hAnsi="URW Palladio ITU" w:cs="URW Palladio ITU"/>
        </w:rPr>
      </w:pPr>
      <w:r>
        <w:rPr>
          <w:rFonts w:cs="URW Palladio ITU" w:ascii="URW Palladio ITU" w:hAnsi="URW Palladio ITU"/>
        </w:rPr>
        <w:t>Yesaṃ etāni samhonti tesaṃ buddhi pabhijjati 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ūjīyantā asamasamā sadevamānusehi te</w:t>
      </w:r>
    </w:p>
    <w:p>
      <w:pPr>
        <w:pStyle w:val="PlainText"/>
        <w:rPr>
          <w:rFonts w:ascii="URW Palladio ITU" w:hAnsi="URW Palladio ITU" w:cs="URW Palladio ITU"/>
        </w:rPr>
      </w:pPr>
      <w:r>
        <w:rPr>
          <w:rFonts w:cs="URW Palladio ITU" w:ascii="URW Palladio ITU" w:hAnsi="URW Palladio ITU"/>
        </w:rPr>
        <w:t>Na sādiyanti sakkāraṃ buddhānaṃ esa dhamm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yaṃ gāthā sāriputtatherena vuttā 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aṭṭhihi tamaggapuggalaṃ</w:t>
      </w:r>
    </w:p>
    <w:p>
      <w:pPr>
        <w:pStyle w:val="PlainText"/>
        <w:rPr>
          <w:rFonts w:ascii="URW Palladio ITU" w:hAnsi="URW Palladio ITU" w:cs="URW Palladio ITU"/>
        </w:rPr>
      </w:pPr>
      <w:r>
        <w:rPr>
          <w:rFonts w:cs="URW Palladio ITU" w:ascii="URW Palladio ITU" w:hAnsi="URW Palladio ITU"/>
        </w:rPr>
        <w:t>Devātidevaṃ naradammasārathiṃ</w:t>
      </w:r>
    </w:p>
    <w:p>
      <w:pPr>
        <w:pStyle w:val="PlainText"/>
        <w:rPr>
          <w:rFonts w:ascii="URW Palladio ITU" w:hAnsi="URW Palladio ITU" w:cs="URW Palladio ITU"/>
        </w:rPr>
      </w:pPr>
      <w:r>
        <w:rPr>
          <w:rFonts w:cs="URW Palladio ITU" w:ascii="URW Palladio ITU" w:hAnsi="URW Palladio ITU"/>
        </w:rPr>
        <w:t>Samantacakkhuṃ satapuññalakkhaṇaṃ</w:t>
      </w:r>
    </w:p>
    <w:p>
      <w:pPr>
        <w:pStyle w:val="PlainText"/>
        <w:rPr>
          <w:rFonts w:ascii="URW Palladio ITU" w:hAnsi="URW Palladio ITU" w:cs="URW Palladio ITU"/>
        </w:rPr>
      </w:pPr>
      <w:r>
        <w:rPr>
          <w:rFonts w:cs="URW Palladio ITU" w:ascii="URW Palladio ITU" w:hAnsi="URW Palladio ITU"/>
        </w:rPr>
        <w:t>Pāṇehi buddhaṃ saraṇaṃ gato'smi 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liṃkaṇhājinaṃ dhītaṃ maddideviṃ patibbataṃ</w:t>
      </w:r>
    </w:p>
    <w:p>
      <w:pPr>
        <w:pStyle w:val="PlainText"/>
        <w:rPr>
          <w:rFonts w:ascii="URW Palladio ITU" w:hAnsi="URW Palladio ITU" w:cs="URW Palladio ITU"/>
        </w:rPr>
      </w:pPr>
      <w:r>
        <w:rPr>
          <w:rFonts w:cs="URW Palladio ITU" w:ascii="URW Palladio ITU" w:hAnsi="URW Palladio ITU"/>
        </w:rPr>
        <w:t>Cajamāno nacintesiṃ bodhiyā yeva kāraṇā 15.</w:t>
      </w:r>
    </w:p>
    <w:p>
      <w:pPr>
        <w:pStyle w:val="PlainText"/>
        <w:rPr>
          <w:rFonts w:ascii="URW Palladio ITU" w:hAnsi="URW Palladio ITU" w:cs="URW Palladio ITU"/>
        </w:rPr>
      </w:pPr>
      <w:r>
        <w:rPr>
          <w:rFonts w:cs="URW Palladio ITU" w:ascii="URW Palladio ITU" w:hAnsi="URW Palladio ITU"/>
        </w:rPr>
        <w:t>(Jātak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antalikkhe na samuddamajjhe</w:t>
      </w:r>
    </w:p>
    <w:p>
      <w:pPr>
        <w:pStyle w:val="PlainText"/>
        <w:rPr>
          <w:rFonts w:ascii="URW Palladio ITU" w:hAnsi="URW Palladio ITU" w:cs="URW Palladio ITU"/>
        </w:rPr>
      </w:pPr>
      <w:r>
        <w:rPr>
          <w:rFonts w:cs="URW Palladio ITU" w:ascii="URW Palladio ITU" w:hAnsi="URW Palladio ITU"/>
        </w:rPr>
        <w:t>Na pabbatānaṃ vivaraṃ pavissa</w:t>
      </w:r>
    </w:p>
    <w:p>
      <w:pPr>
        <w:pStyle w:val="PlainText"/>
        <w:rPr>
          <w:rFonts w:ascii="URW Palladio ITU" w:hAnsi="URW Palladio ITU" w:cs="URW Palladio ITU"/>
        </w:rPr>
      </w:pPr>
      <w:r>
        <w:rPr>
          <w:rFonts w:cs="URW Palladio ITU" w:ascii="URW Palladio ITU" w:hAnsi="URW Palladio ITU"/>
        </w:rPr>
        <w:t>Na vijjati so jagatippadeso</w:t>
      </w:r>
    </w:p>
    <w:p>
      <w:pPr>
        <w:pStyle w:val="PlainText"/>
        <w:rPr>
          <w:rFonts w:ascii="URW Palladio ITU" w:hAnsi="URW Palladio ITU" w:cs="URW Palladio ITU"/>
        </w:rPr>
      </w:pPr>
      <w:r>
        <w:rPr>
          <w:rFonts w:cs="URW Palladio ITU" w:ascii="URW Palladio ITU" w:hAnsi="URW Palladio ITU"/>
        </w:rPr>
        <w:t>Yathaṭṭhitaṃ nappasaheyya maccu 16.</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0. Pi. 87. 11. Pi. 89 12. Pi. 90. 13. Pi. 93. 14. Pi. 106.</w:t>
      </w:r>
    </w:p>
    <w:p>
      <w:pPr>
        <w:pStyle w:val="PlainText"/>
        <w:rPr>
          <w:rFonts w:ascii="URW Palladio ITU" w:hAnsi="URW Palladio ITU" w:cs="URW Palladio ITU"/>
        </w:rPr>
      </w:pPr>
      <w:r>
        <w:rPr>
          <w:rFonts w:cs="URW Palladio ITU" w:ascii="URW Palladio ITU" w:hAnsi="URW Palladio ITU"/>
        </w:rPr>
        <w:t>15. Pi. 110. 16. Pi. 137, 1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29] [\x 4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yena saṃvaro sādhu sādhuvācāya saṃvaro</w:t>
      </w:r>
    </w:p>
    <w:p>
      <w:pPr>
        <w:pStyle w:val="PlainText"/>
        <w:rPr>
          <w:rFonts w:ascii="URW Palladio ITU" w:hAnsi="URW Palladio ITU" w:cs="URW Palladio ITU"/>
        </w:rPr>
      </w:pPr>
      <w:r>
        <w:rPr>
          <w:rFonts w:cs="URW Palladio ITU" w:ascii="URW Palladio ITU" w:hAnsi="URW Palladio ITU"/>
        </w:rPr>
        <w:t>Manasā saṃvaro sādhu sādhu sabbathasaṃvaro 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etanaṃ brāhmaṇa assuṇantaṃ</w:t>
      </w:r>
    </w:p>
    <w:p>
      <w:pPr>
        <w:pStyle w:val="PlainText"/>
        <w:rPr>
          <w:rFonts w:ascii="URW Palladio ITU" w:hAnsi="URW Palladio ITU" w:cs="URW Palladio ITU"/>
        </w:rPr>
      </w:pPr>
      <w:r>
        <w:rPr>
          <w:rFonts w:cs="URW Palladio ITU" w:ascii="URW Palladio ITU" w:hAnsi="URW Palladio ITU"/>
        </w:rPr>
        <w:t>Jānaṃ ajānantamimaṃ palāsaṃ</w:t>
      </w:r>
    </w:p>
    <w:p>
      <w:pPr>
        <w:pStyle w:val="PlainText"/>
        <w:rPr>
          <w:rFonts w:ascii="URW Palladio ITU" w:hAnsi="URW Palladio ITU" w:cs="URW Palladio ITU"/>
        </w:rPr>
      </w:pPr>
      <w:r>
        <w:rPr>
          <w:rFonts w:cs="URW Palladio ITU" w:ascii="URW Palladio ITU" w:hAnsi="URW Palladio ITU"/>
        </w:rPr>
        <w:t>Āraddhaviriyo dhuvamappamatto</w:t>
      </w:r>
    </w:p>
    <w:p>
      <w:pPr>
        <w:pStyle w:val="PlainText"/>
        <w:rPr>
          <w:rFonts w:ascii="URW Palladio ITU" w:hAnsi="URW Palladio ITU" w:cs="URW Palladio ITU"/>
        </w:rPr>
      </w:pPr>
      <w:r>
        <w:rPr>
          <w:rFonts w:cs="URW Palladio ITU" w:ascii="URW Palladio ITU" w:hAnsi="URW Palladio ITU"/>
        </w:rPr>
        <w:t>Sukhaseyyaṃ pucchasi kissa hetu'ti 18.</w:t>
      </w:r>
    </w:p>
    <w:p>
      <w:pPr>
        <w:pStyle w:val="PlainText"/>
        <w:rPr>
          <w:rFonts w:ascii="URW Palladio ITU" w:hAnsi="URW Palladio ITU" w:cs="URW Palladio ITU"/>
        </w:rPr>
      </w:pPr>
      <w:r>
        <w:rPr>
          <w:rFonts w:cs="URW Palladio ITU" w:ascii="URW Palladio ITU" w:hAnsi="URW Palladio ITU"/>
        </w:rPr>
        <w:t>(Jātakagāt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hadana rukkho'pi tāvade ajjhabhāsatha</w:t>
      </w:r>
    </w:p>
    <w:p>
      <w:pPr>
        <w:pStyle w:val="PlainText"/>
        <w:rPr>
          <w:rFonts w:ascii="URW Palladio ITU" w:hAnsi="URW Palladio ITU" w:cs="URW Palladio ITU"/>
        </w:rPr>
      </w:pPr>
      <w:r>
        <w:rPr>
          <w:rFonts w:cs="URW Palladio ITU" w:ascii="URW Palladio ITU" w:hAnsi="URW Palladio ITU"/>
        </w:rPr>
        <w:t>Mayhampi vacanaṃ athi bhājadvāja suṇohi me'ti.</w:t>
      </w:r>
    </w:p>
    <w:p>
      <w:pPr>
        <w:pStyle w:val="PlainText"/>
        <w:rPr>
          <w:rFonts w:ascii="URW Palladio ITU" w:hAnsi="URW Palladio ITU" w:cs="URW Palladio ITU"/>
        </w:rPr>
      </w:pPr>
      <w:r>
        <w:rPr>
          <w:rFonts w:cs="URW Palladio ITU" w:ascii="URW Palladio ITU" w:hAnsi="URW Palladio ITU"/>
        </w:rPr>
        <w:t>(Jātakagāthā 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assa bhattaṃ bhuñjivā kammārassā'ti me sutaṃ</w:t>
      </w:r>
    </w:p>
    <w:p>
      <w:pPr>
        <w:pStyle w:val="PlainText"/>
        <w:rPr>
          <w:rFonts w:ascii="URW Palladio ITU" w:hAnsi="URW Palladio ITU" w:cs="URW Palladio ITU"/>
        </w:rPr>
      </w:pPr>
      <w:r>
        <w:rPr>
          <w:rFonts w:cs="URW Palladio ITU" w:ascii="URW Palladio ITU" w:hAnsi="URW Palladio ITU"/>
        </w:rPr>
        <w:t>Ābādhaṃ samphusī dhīro pabāḷhaṃ māraṇantikatti 2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havāto bhayaṃ jātaṃ niketā jāyatī rajo</w:t>
      </w:r>
    </w:p>
    <w:p>
      <w:pPr>
        <w:pStyle w:val="PlainText"/>
        <w:rPr>
          <w:rFonts w:ascii="URW Palladio ITU" w:hAnsi="URW Palladio ITU" w:cs="URW Palladio ITU"/>
        </w:rPr>
      </w:pPr>
      <w:r>
        <w:rPr>
          <w:rFonts w:cs="URW Palladio ITU" w:ascii="URW Palladio ITU" w:hAnsi="URW Palladio ITU"/>
        </w:rPr>
        <w:t>Aniketamasathavaṃ etaṃ ve munidassananti.</w:t>
      </w:r>
    </w:p>
    <w:p>
      <w:pPr>
        <w:pStyle w:val="PlainText"/>
        <w:rPr>
          <w:rFonts w:ascii="URW Palladio ITU" w:hAnsi="URW Palladio ITU" w:cs="URW Palladio ITU"/>
        </w:rPr>
      </w:pPr>
      <w:r>
        <w:rPr>
          <w:rFonts w:cs="URW Palladio ITU" w:ascii="URW Palladio ITU" w:hAnsi="URW Palladio ITU"/>
        </w:rPr>
        <w:t>(Jinabhāsitā minidena vuttā 2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samuddapariyāyaṃ mahiṃ sāgarakuṇḍalaṃ</w:t>
      </w:r>
    </w:p>
    <w:p>
      <w:pPr>
        <w:pStyle w:val="PlainText"/>
        <w:rPr>
          <w:rFonts w:ascii="URW Palladio ITU" w:hAnsi="URW Palladio ITU" w:cs="URW Palladio ITU"/>
        </w:rPr>
      </w:pPr>
      <w:r>
        <w:rPr>
          <w:rFonts w:cs="URW Palladio ITU" w:ascii="URW Palladio ITU" w:hAnsi="URW Palladio ITU"/>
        </w:rPr>
        <w:t>Na icche saha nidāya evaṃ sayha vijānahī ti.</w:t>
      </w:r>
    </w:p>
    <w:p>
      <w:pPr>
        <w:pStyle w:val="PlainText"/>
        <w:rPr>
          <w:rFonts w:ascii="URW Palladio ITU" w:hAnsi="URW Palladio ITU" w:cs="URW Palladio ITU"/>
        </w:rPr>
      </w:pPr>
      <w:r>
        <w:rPr>
          <w:rFonts w:cs="URW Palladio ITU" w:ascii="URW Palladio ITU" w:hAnsi="URW Palladio ITU"/>
        </w:rPr>
        <w:t>(Jātakagāthā lomakassapena vuttā 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hissametanti parāmasanto</w:t>
      </w:r>
    </w:p>
    <w:p>
      <w:pPr>
        <w:pStyle w:val="PlainText"/>
        <w:rPr>
          <w:rFonts w:ascii="URW Palladio ITU" w:hAnsi="URW Palladio ITU" w:cs="URW Palladio ITU"/>
        </w:rPr>
      </w:pPr>
      <w:r>
        <w:rPr>
          <w:rFonts w:cs="URW Palladio ITU" w:ascii="URW Palladio ITU" w:hAnsi="URW Palladio ITU"/>
        </w:rPr>
        <w:t>Kāsāvamaddakkhi dhajaṃ isīnaṃ</w:t>
      </w:r>
    </w:p>
    <w:p>
      <w:pPr>
        <w:pStyle w:val="PlainText"/>
        <w:rPr>
          <w:rFonts w:ascii="URW Palladio ITU" w:hAnsi="URW Palladio ITU" w:cs="URW Palladio ITU"/>
        </w:rPr>
      </w:pPr>
      <w:r>
        <w:rPr>
          <w:rFonts w:cs="URW Palladio ITU" w:ascii="URW Palladio ITU" w:hAnsi="URW Palladio ITU"/>
        </w:rPr>
        <w:t>Dukkhena phuṭṭhassudapādi saññā</w:t>
      </w:r>
    </w:p>
    <w:p>
      <w:pPr>
        <w:pStyle w:val="PlainText"/>
        <w:rPr>
          <w:rFonts w:ascii="URW Palladio ITU" w:hAnsi="URW Palladio ITU" w:cs="URW Palladio ITU"/>
        </w:rPr>
      </w:pPr>
      <w:r>
        <w:rPr>
          <w:rFonts w:cs="URW Palladio ITU" w:ascii="URW Palladio ITU" w:hAnsi="URW Palladio ITU"/>
        </w:rPr>
        <w:t>Arahaddhajo sabbhi avajjharūpo'ti.</w:t>
      </w:r>
    </w:p>
    <w:p>
      <w:pPr>
        <w:pStyle w:val="PlainText"/>
        <w:rPr>
          <w:rFonts w:ascii="URW Palladio ITU" w:hAnsi="URW Palladio ITU" w:cs="URW Palladio ITU"/>
        </w:rPr>
      </w:pPr>
      <w:r>
        <w:rPr>
          <w:rFonts w:cs="URW Palladio ITU" w:ascii="URW Palladio ITU" w:hAnsi="URW Palladio ITU"/>
        </w:rPr>
        <w:t>(Jātakagāthā chaddantanāgarājena vuttā 2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āthābhigītamme abhojaneyyaṃ</w:t>
      </w:r>
    </w:p>
    <w:p>
      <w:pPr>
        <w:pStyle w:val="PlainText"/>
        <w:rPr>
          <w:rFonts w:ascii="URW Palladio ITU" w:hAnsi="URW Palladio ITU" w:cs="URW Palladio ITU"/>
        </w:rPr>
      </w:pPr>
      <w:r>
        <w:rPr>
          <w:rFonts w:cs="URW Palladio ITU" w:ascii="URW Palladio ITU" w:hAnsi="URW Palladio ITU"/>
        </w:rPr>
        <w:t>Sampassataṃ brāhmaṇa nesa dhammo</w:t>
      </w:r>
    </w:p>
    <w:p>
      <w:pPr>
        <w:pStyle w:val="PlainText"/>
        <w:rPr>
          <w:rFonts w:ascii="URW Palladio ITU" w:hAnsi="URW Palladio ITU" w:cs="URW Palladio ITU"/>
        </w:rPr>
      </w:pPr>
      <w:r>
        <w:rPr>
          <w:rFonts w:cs="URW Palladio ITU" w:ascii="URW Palladio ITU" w:hAnsi="URW Palladio ITU"/>
        </w:rPr>
        <w:t>Gāthābhigītaṃ panudanti buddhā</w:t>
      </w:r>
    </w:p>
    <w:p>
      <w:pPr>
        <w:pStyle w:val="PlainText"/>
        <w:rPr>
          <w:rFonts w:ascii="URW Palladio ITU" w:hAnsi="URW Palladio ITU" w:cs="URW Palladio ITU"/>
        </w:rPr>
      </w:pPr>
      <w:r>
        <w:rPr>
          <w:rFonts w:cs="URW Palladio ITU" w:ascii="URW Palladio ITU" w:hAnsi="URW Palladio ITU"/>
        </w:rPr>
        <w:t>Dhamme sati brāhmaṇa vuttiresā.</w:t>
      </w:r>
    </w:p>
    <w:p>
      <w:pPr>
        <w:pStyle w:val="PlainText"/>
        <w:rPr>
          <w:rFonts w:ascii="URW Palladio ITU" w:hAnsi="URW Palladio ITU" w:cs="URW Palladio ITU"/>
        </w:rPr>
      </w:pPr>
      <w:r>
        <w:rPr>
          <w:rFonts w:cs="URW Palladio ITU" w:ascii="URW Palladio ITU" w:hAnsi="URW Palladio ITU"/>
        </w:rPr>
        <w:t>(Suttānipātagāthā jinabhāsitā 2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ācariyo atha sadiso me na vijjati</w:t>
      </w:r>
    </w:p>
    <w:p>
      <w:pPr>
        <w:pStyle w:val="PlainText"/>
        <w:rPr>
          <w:rFonts w:ascii="URW Palladio ITU" w:hAnsi="URW Palladio ITU" w:cs="URW Palladio ITU"/>
        </w:rPr>
      </w:pPr>
      <w:r>
        <w:rPr>
          <w:rFonts w:cs="URW Palladio ITU" w:ascii="URW Palladio ITU" w:hAnsi="URW Palladio ITU"/>
        </w:rPr>
        <w:t>Sadevakasmiṃ lokasmiṃ nathi me paṭipuggalo'ti</w:t>
      </w:r>
    </w:p>
    <w:p>
      <w:pPr>
        <w:pStyle w:val="PlainText"/>
        <w:rPr>
          <w:rFonts w:ascii="URW Palladio ITU" w:hAnsi="URW Palladio ITU" w:cs="URW Palladio ITU"/>
        </w:rPr>
      </w:pPr>
      <w:r>
        <w:rPr>
          <w:rFonts w:cs="URW Palladio ITU" w:ascii="URW Palladio ITU" w:hAnsi="URW Palladio ITU"/>
        </w:rPr>
        <w:t>(Khadhakagāthā jinabhāsitā 2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7. Pi. 152. 18. Pi. 156. 19. Pi. 156. 20. Pi. 157, 158. </w:t>
      </w:r>
    </w:p>
    <w:p>
      <w:pPr>
        <w:pStyle w:val="PlainText"/>
        <w:rPr>
          <w:rFonts w:ascii="URW Palladio ITU" w:hAnsi="URW Palladio ITU" w:cs="URW Palladio ITU"/>
        </w:rPr>
      </w:pPr>
      <w:r>
        <w:rPr>
          <w:rFonts w:cs="URW Palladio ITU" w:ascii="URW Palladio ITU" w:hAnsi="URW Palladio ITU"/>
        </w:rPr>
        <w:t>21. Pi. 187. 22. Pi. 193. 23. Pi. 194. 24. Pi. 199.</w:t>
      </w:r>
    </w:p>
    <w:p>
      <w:pPr>
        <w:pStyle w:val="PlainText"/>
        <w:rPr>
          <w:rFonts w:ascii="URW Palladio ITU" w:hAnsi="URW Palladio ITU" w:cs="URW Palladio ITU"/>
        </w:rPr>
      </w:pPr>
      <w:r>
        <w:rPr>
          <w:rFonts w:cs="URW Palladio ITU" w:ascii="URW Palladio ITU" w:hAnsi="URW Palladio ITU"/>
        </w:rPr>
        <w:t>25. Pi. 20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330] [\x 33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pulo rājagahikānaṃ giriseṭṭho pavuccati</w:t>
      </w:r>
    </w:p>
    <w:p>
      <w:pPr>
        <w:pStyle w:val="PlainText"/>
        <w:rPr>
          <w:rFonts w:ascii="URW Palladio ITU" w:hAnsi="URW Palladio ITU" w:cs="URW Palladio ITU"/>
        </w:rPr>
      </w:pPr>
      <w:r>
        <w:rPr>
          <w:rFonts w:cs="URW Palladio ITU" w:ascii="URW Palladio ITU" w:hAnsi="URW Palladio ITU"/>
        </w:rPr>
        <w:t>Seto himavataṃ seṭṭho ādicco aghagāmi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uddo'dadhinaṃ seṭṭho nakkhattānañca cadimā</w:t>
      </w:r>
    </w:p>
    <w:p>
      <w:pPr>
        <w:pStyle w:val="PlainText"/>
        <w:rPr>
          <w:rFonts w:ascii="URW Palladio ITU" w:hAnsi="URW Palladio ITU" w:cs="URW Palladio ITU"/>
        </w:rPr>
      </w:pPr>
      <w:r>
        <w:rPr>
          <w:rFonts w:cs="URW Palladio ITU" w:ascii="URW Palladio ITU" w:hAnsi="URW Palladio ITU"/>
        </w:rPr>
        <w:t>Sadevakassa lokassa buddho aggo pavuccatī 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gāthā māṇavakadevaputtena vuttā nāgasenatherena vuttā 2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o manopasādo saraṇagamanaṃ añjalippaṇāmo vā</w:t>
      </w:r>
    </w:p>
    <w:p>
      <w:pPr>
        <w:pStyle w:val="PlainText"/>
        <w:rPr>
          <w:rFonts w:ascii="URW Palladio ITU" w:hAnsi="URW Palladio ITU" w:cs="URW Palladio ITU"/>
        </w:rPr>
      </w:pPr>
      <w:r>
        <w:rPr>
          <w:rFonts w:cs="URW Palladio ITU" w:ascii="URW Palladio ITU" w:hAnsi="URW Palladio ITU"/>
        </w:rPr>
        <w:t>Ussahate tārayituṃ mārabalanisūdane buddhe'ti.</w:t>
      </w:r>
    </w:p>
    <w:p>
      <w:pPr>
        <w:pStyle w:val="PlainText"/>
        <w:rPr>
          <w:rFonts w:ascii="URW Palladio ITU" w:hAnsi="URW Palladio ITU" w:cs="URW Palladio ITU"/>
        </w:rPr>
      </w:pPr>
      <w:r>
        <w:rPr>
          <w:rFonts w:cs="URW Palladio ITU" w:ascii="URW Palladio ITU" w:hAnsi="URW Palladio ITU"/>
        </w:rPr>
        <w:t>(Ayaṃ gāthā sāriputtatherenābhatā 2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hatha nikkhamatha yujjatha buddhasāsane</w:t>
      </w:r>
    </w:p>
    <w:p>
      <w:pPr>
        <w:pStyle w:val="PlainText"/>
        <w:rPr>
          <w:rFonts w:ascii="URW Palladio ITU" w:hAnsi="URW Palladio ITU" w:cs="URW Palladio ITU"/>
        </w:rPr>
      </w:pPr>
      <w:r>
        <w:rPr>
          <w:rFonts w:cs="URW Palladio ITU" w:ascii="URW Palladio ITU" w:hAnsi="URW Palladio ITU"/>
        </w:rPr>
        <w:t>Dhunātha maccuno senaṃ naḷāgāraṃ'va kuñjaro'ti.</w:t>
      </w:r>
    </w:p>
    <w:p>
      <w:pPr>
        <w:pStyle w:val="PlainText"/>
        <w:rPr>
          <w:rFonts w:ascii="URW Palladio ITU" w:hAnsi="URW Palladio ITU" w:cs="URW Palladio ITU"/>
        </w:rPr>
      </w:pPr>
      <w:r>
        <w:rPr>
          <w:rFonts w:cs="URW Palladio ITU" w:ascii="URW Palladio ITU" w:hAnsi="URW Palladio ITU"/>
        </w:rPr>
        <w:t>(Jinabhāsitā milidena vuttā 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sīla vā dussīlesu dadāti dānaṃ</w:t>
      </w:r>
    </w:p>
    <w:p>
      <w:pPr>
        <w:pStyle w:val="PlainText"/>
        <w:rPr>
          <w:rFonts w:ascii="URW Palladio ITU" w:hAnsi="URW Palladio ITU" w:cs="URW Palladio ITU"/>
        </w:rPr>
      </w:pPr>
      <w:r>
        <w:rPr>
          <w:rFonts w:cs="URW Palladio ITU" w:ascii="URW Palladio ITU" w:hAnsi="URW Palladio ITU"/>
        </w:rPr>
        <w:t>Dhammena laddhaṃ supasanna citto</w:t>
      </w:r>
    </w:p>
    <w:p>
      <w:pPr>
        <w:pStyle w:val="PlainText"/>
        <w:rPr>
          <w:rFonts w:ascii="URW Palladio ITU" w:hAnsi="URW Palladio ITU" w:cs="URW Palladio ITU"/>
        </w:rPr>
      </w:pPr>
      <w:r>
        <w:rPr>
          <w:rFonts w:cs="URW Palladio ITU" w:ascii="URW Palladio ITU" w:hAnsi="URW Palladio ITU"/>
        </w:rPr>
        <w:t>Abhisaddahaṃ kammaphalaṃ ulāraṃ</w:t>
      </w:r>
    </w:p>
    <w:p>
      <w:pPr>
        <w:pStyle w:val="PlainText"/>
        <w:rPr>
          <w:rFonts w:ascii="URW Palladio ITU" w:hAnsi="URW Palladio ITU" w:cs="URW Palladio ITU"/>
        </w:rPr>
      </w:pPr>
      <w:r>
        <w:rPr>
          <w:rFonts w:cs="URW Palladio ITU" w:ascii="URW Palladio ITU" w:hAnsi="URW Palladio ITU"/>
        </w:rPr>
        <w:t>Taṃ ve dānaṃ dāyakato visujjhatī'ti.</w:t>
      </w:r>
    </w:p>
    <w:p>
      <w:pPr>
        <w:pStyle w:val="PlainText"/>
        <w:rPr>
          <w:rFonts w:ascii="URW Palladio ITU" w:hAnsi="URW Palladio ITU" w:cs="URW Palladio ITU"/>
        </w:rPr>
      </w:pPr>
      <w:r>
        <w:rPr>
          <w:rFonts w:cs="URW Palladio ITU" w:ascii="URW Palladio ITU" w:hAnsi="URW Palladio ITU"/>
        </w:rPr>
        <w:t>(Ayaṃ nāgasenena ābhatā 2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me dessā ubho puttā maddī devī na appiyā</w:t>
      </w:r>
    </w:p>
    <w:p>
      <w:pPr>
        <w:pStyle w:val="PlainText"/>
        <w:rPr>
          <w:rFonts w:ascii="URW Palladio ITU" w:hAnsi="URW Palladio ITU" w:cs="URW Palladio ITU"/>
        </w:rPr>
      </w:pPr>
      <w:r>
        <w:rPr>
          <w:rFonts w:cs="URW Palladio ITU" w:ascii="URW Palladio ITU" w:hAnsi="URW Palladio ITU"/>
        </w:rPr>
        <w:t>Sabbaññutaṃ piyaṃ mayhaṃ tasmā piye adāsahanti 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gghaṃ hi maṃ tāto brāhmaṇassa pitā adā</w:t>
      </w:r>
    </w:p>
    <w:p>
      <w:pPr>
        <w:pStyle w:val="PlainText"/>
        <w:rPr>
          <w:rFonts w:ascii="URW Palladio ITU" w:hAnsi="URW Palladio ITU" w:cs="URW Palladio ITU"/>
        </w:rPr>
      </w:pPr>
      <w:r>
        <w:rPr>
          <w:rFonts w:cs="URW Palladio ITU" w:ascii="URW Palladio ITU" w:hAnsi="URW Palladio ITU"/>
        </w:rPr>
        <w:t>Atho kaṇhājinaṃ kaññaṃ hathinañca satena cā'ti 3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acchāya pipāsāya ahinā daṭṭho visena ca</w:t>
      </w:r>
    </w:p>
    <w:p>
      <w:pPr>
        <w:pStyle w:val="PlainText"/>
        <w:rPr>
          <w:rFonts w:ascii="URW Palladio ITU" w:hAnsi="URW Palladio ITU" w:cs="URW Palladio ITU"/>
        </w:rPr>
      </w:pPr>
      <w:r>
        <w:rPr>
          <w:rFonts w:cs="URW Palladio ITU" w:ascii="URW Palladio ITU" w:hAnsi="URW Palladio ITU"/>
        </w:rPr>
        <w:t>Aggi udaka sattīhi akāle tatha miyyati 3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apañhe vuccamānā imā gāthā sallakkhetabb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hu jane tārayivā nibbuto upadhikkhaye</w:t>
      </w:r>
    </w:p>
    <w:p>
      <w:pPr>
        <w:pStyle w:val="PlainText"/>
        <w:rPr>
          <w:rFonts w:ascii="URW Palladio ITU" w:hAnsi="URW Palladio ITU" w:cs="URW Palladio ITU"/>
        </w:rPr>
      </w:pPr>
      <w:r>
        <w:rPr>
          <w:rFonts w:cs="URW Palladio ITU" w:ascii="URW Palladio ITU" w:hAnsi="URW Palladio ITU"/>
        </w:rPr>
        <w:t>Anumānenañātabbaṃ 'athi so dīpaduttamo'ti 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mūlaṃ gahetvāna āpaṇaṃ upagacchatha</w:t>
      </w:r>
    </w:p>
    <w:p>
      <w:pPr>
        <w:pStyle w:val="PlainText"/>
        <w:rPr>
          <w:rFonts w:ascii="URW Palladio ITU" w:hAnsi="URW Palladio ITU" w:cs="URW Palladio ITU"/>
        </w:rPr>
      </w:pPr>
      <w:r>
        <w:rPr>
          <w:rFonts w:cs="URW Palladio ITU" w:ascii="URW Palladio ITU" w:hAnsi="URW Palladio ITU"/>
        </w:rPr>
        <w:t>Ārammaṇaṃ kiṇivāna tato muccatha muttiyā ti 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pupphagadho paṭivātameti na cadanaṃ tagaramallikā vā.</w:t>
      </w:r>
    </w:p>
    <w:p>
      <w:pPr>
        <w:pStyle w:val="PlainText"/>
        <w:rPr>
          <w:rFonts w:ascii="URW Palladio ITU" w:hAnsi="URW Palladio ITU" w:cs="URW Palladio ITU"/>
        </w:rPr>
      </w:pPr>
      <w:r>
        <w:rPr>
          <w:rFonts w:cs="URW Palladio ITU" w:ascii="URW Palladio ITU" w:hAnsi="URW Palladio ITU"/>
        </w:rPr>
        <w:t>Satañca gadho paṭivātameti sabbā disāsappuriso pavā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6. Pi. 211. 27. Pi. 211. 28. Pi. 213. 29. Pi. 225. 30. Pi. 245.</w:t>
      </w:r>
    </w:p>
    <w:p>
      <w:pPr>
        <w:pStyle w:val="PlainText"/>
        <w:rPr>
          <w:rFonts w:ascii="URW Palladio ITU" w:hAnsi="URW Palladio ITU" w:cs="URW Palladio ITU"/>
        </w:rPr>
      </w:pPr>
      <w:r>
        <w:rPr>
          <w:rFonts w:cs="URW Palladio ITU" w:ascii="URW Palladio ITU" w:hAnsi="URW Palladio ITU"/>
        </w:rPr>
        <w:t>31. Pi. 247. 32. Pi. 264. 33. Pi. 287. 34. Pi. 2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1] [\x 4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danaṃ tagaraṃ vā pi uppalaṃ atha vassikī</w:t>
      </w:r>
    </w:p>
    <w:p>
      <w:pPr>
        <w:pStyle w:val="PlainText"/>
        <w:rPr>
          <w:rFonts w:ascii="URW Palladio ITU" w:hAnsi="URW Palladio ITU" w:cs="URW Palladio ITU"/>
        </w:rPr>
      </w:pPr>
      <w:r>
        <w:rPr>
          <w:rFonts w:cs="URW Palladio ITU" w:ascii="URW Palladio ITU" w:hAnsi="URW Palladio ITU"/>
        </w:rPr>
        <w:t>Etesaṃ gadhajātānaṃ sīlagadho anutt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amatto aya gadho yavāyaṃ nagaracadanī</w:t>
      </w:r>
    </w:p>
    <w:p>
      <w:pPr>
        <w:pStyle w:val="PlainText"/>
        <w:rPr>
          <w:rFonts w:ascii="URW Palladio ITU" w:hAnsi="URW Palladio ITU" w:cs="URW Palladio ITU"/>
        </w:rPr>
      </w:pPr>
      <w:r>
        <w:rPr>
          <w:rFonts w:cs="URW Palladio ITU" w:ascii="URW Palladio ITU" w:hAnsi="URW Palladio ITU"/>
        </w:rPr>
        <w:t>Yo ca sīlavataṃ gadho vāta devesu uttamo'ti 3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mūlaṃ janā davā gaṇhanti amataṃ phalaṃ</w:t>
      </w:r>
    </w:p>
    <w:p>
      <w:pPr>
        <w:pStyle w:val="PlainText"/>
        <w:rPr>
          <w:rFonts w:ascii="URW Palladio ITU" w:hAnsi="URW Palladio ITU" w:cs="URW Palladio ITU"/>
        </w:rPr>
      </w:pPr>
      <w:r>
        <w:rPr>
          <w:rFonts w:cs="URW Palladio ITU" w:ascii="URW Palladio ITU" w:hAnsi="URW Palladio ITU"/>
        </w:rPr>
        <w:t>Tena te sukhitā honti ye kītā amataṃ phalanti 3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loke agadā visānaṃ paṭibāhakā</w:t>
      </w:r>
    </w:p>
    <w:p>
      <w:pPr>
        <w:pStyle w:val="PlainText"/>
        <w:rPr>
          <w:rFonts w:ascii="URW Palladio ITU" w:hAnsi="URW Palladio ITU" w:cs="URW Palladio ITU"/>
        </w:rPr>
      </w:pPr>
      <w:r>
        <w:rPr>
          <w:rFonts w:cs="URW Palladio ITU" w:ascii="URW Palladio ITU" w:hAnsi="URW Palladio ITU"/>
        </w:rPr>
        <w:t>Dhammāgadasamaṃ nathi etaṃ pivatha bhikkhavo'ti 3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 keci osadhā loke vijjanti vividhā bahū</w:t>
      </w:r>
    </w:p>
    <w:p>
      <w:pPr>
        <w:pStyle w:val="PlainText"/>
        <w:rPr>
          <w:rFonts w:ascii="URW Palladio ITU" w:hAnsi="URW Palladio ITU" w:cs="URW Palladio ITU"/>
        </w:rPr>
      </w:pPr>
      <w:r>
        <w:rPr>
          <w:rFonts w:cs="URW Palladio ITU" w:ascii="URW Palladio ITU" w:hAnsi="URW Palladio ITU"/>
        </w:rPr>
        <w:t>Dhammosadha samaṃ nathi etaṃ pivatha bhikkhav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osadhaṃ pivivāna ajarāmaraṇā siyuṃ</w:t>
      </w:r>
    </w:p>
    <w:p>
      <w:pPr>
        <w:pStyle w:val="PlainText"/>
        <w:rPr>
          <w:rFonts w:ascii="URW Palladio ITU" w:hAnsi="URW Palladio ITU" w:cs="URW Palladio ITU"/>
        </w:rPr>
      </w:pPr>
      <w:r>
        <w:rPr>
          <w:rFonts w:cs="URW Palladio ITU" w:ascii="URW Palladio ITU" w:hAnsi="URW Palladio ITU"/>
        </w:rPr>
        <w:t>Bhāvayivā ca passivā nibbutā upadhikkhay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ādhitaṃ janataṃ disvā amatāpaṇaṃ pasārayī</w:t>
      </w:r>
    </w:p>
    <w:p>
      <w:pPr>
        <w:pStyle w:val="PlainText"/>
        <w:rPr>
          <w:rFonts w:ascii="URW Palladio ITU" w:hAnsi="URW Palladio ITU" w:cs="URW Palladio ITU"/>
        </w:rPr>
      </w:pPr>
      <w:r>
        <w:rPr>
          <w:rFonts w:cs="URW Palladio ITU" w:ascii="URW Palladio ITU" w:hAnsi="URW Palladio ITU"/>
        </w:rPr>
        <w:t>Kammena taṃ kiṇivāna amatamādetha bhikkhavo'ti 3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rūpāni sīlānisanti buddhassa āpaṇe</w:t>
      </w:r>
    </w:p>
    <w:p>
      <w:pPr>
        <w:pStyle w:val="PlainText"/>
        <w:rPr>
          <w:rFonts w:ascii="URW Palladio ITU" w:hAnsi="URW Palladio ITU" w:cs="URW Palladio ITU"/>
        </w:rPr>
      </w:pPr>
      <w:r>
        <w:rPr>
          <w:rFonts w:cs="URW Palladio ITU" w:ascii="URW Palladio ITU" w:hAnsi="URW Palladio ITU"/>
        </w:rPr>
        <w:t>Kammena taṃ kiṇivāna ratanaṃ vo piladhathā'ti 39.</w:t>
      </w:r>
    </w:p>
    <w:p>
      <w:pPr>
        <w:pStyle w:val="PlainText"/>
        <w:rPr>
          <w:rFonts w:ascii="URW Palladio ITU" w:hAnsi="URW Palladio ITU" w:cs="URW Palladio ITU"/>
        </w:rPr>
      </w:pPr>
      <w:r>
        <w:rPr>
          <w:rFonts w:cs="URW Palladio ITU" w:ascii="URW Palladio ITU" w:hAnsi="URW Palladio ITU"/>
        </w:rPr>
        <w:t>Samādhiratanamālassa kuvitakkā na jāyare</w:t>
      </w:r>
    </w:p>
    <w:p>
      <w:pPr>
        <w:pStyle w:val="PlainText"/>
        <w:rPr>
          <w:rFonts w:ascii="URW Palladio ITU" w:hAnsi="URW Palladio ITU" w:cs="URW Palladio ITU"/>
        </w:rPr>
      </w:pPr>
      <w:r>
        <w:rPr>
          <w:rFonts w:cs="URW Palladio ITU" w:ascii="URW Palladio ITU" w:hAnsi="URW Palladio ITU"/>
        </w:rPr>
        <w:t>Na ca vikkhippate cittaṃ etaṃ tumhe piladhathā'ti 4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ratanamālassa na ciraṃ vattate bhavo</w:t>
      </w:r>
    </w:p>
    <w:p>
      <w:pPr>
        <w:pStyle w:val="PlainText"/>
        <w:rPr>
          <w:rFonts w:ascii="URW Palladio ITU" w:hAnsi="URW Palladio ITU" w:cs="URW Palladio ITU"/>
        </w:rPr>
      </w:pPr>
      <w:r>
        <w:rPr>
          <w:rFonts w:cs="URW Palladio ITU" w:ascii="URW Palladio ITU" w:hAnsi="URW Palladio ITU"/>
        </w:rPr>
        <w:t>Khippaṃ phasseti amataṃ na ca so rocate bhave'ti 4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ṇimālādharaṃ gehajano sāmiṃ udikkhati</w:t>
      </w:r>
    </w:p>
    <w:p>
      <w:pPr>
        <w:pStyle w:val="PlainText"/>
        <w:rPr>
          <w:rFonts w:ascii="URW Palladio ITU" w:hAnsi="URW Palladio ITU" w:cs="URW Palladio ITU"/>
        </w:rPr>
      </w:pPr>
      <w:r>
        <w:rPr>
          <w:rFonts w:cs="URW Palladio ITU" w:ascii="URW Palladio ITU" w:hAnsi="URW Palladio ITU"/>
        </w:rPr>
        <w:t>Vimuttiratanamālantu udikkhanti sadevakā'ti 4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ena ñāṇena bujjhanti ariyā katakiccataṃ</w:t>
      </w:r>
    </w:p>
    <w:p>
      <w:pPr>
        <w:pStyle w:val="PlainText"/>
        <w:rPr>
          <w:rFonts w:ascii="URW Palladio ITU" w:hAnsi="URW Palladio ITU" w:cs="URW Palladio ITU"/>
        </w:rPr>
      </w:pPr>
      <w:r>
        <w:rPr>
          <w:rFonts w:cs="URW Palladio ITU" w:ascii="URW Palladio ITU" w:hAnsi="URW Palladio ITU"/>
        </w:rPr>
        <w:t>Taṃ ñāṇaratanaṃ laddhuṃ vāyametha jinorasā'ti 4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mbhidā kiṇivānañāṇena phassayeyya yo</w:t>
      </w:r>
    </w:p>
    <w:p>
      <w:pPr>
        <w:pStyle w:val="PlainText"/>
        <w:rPr>
          <w:rFonts w:ascii="URW Palladio ITU" w:hAnsi="URW Palladio ITU" w:cs="URW Palladio ITU"/>
        </w:rPr>
      </w:pPr>
      <w:r>
        <w:rPr>
          <w:rFonts w:cs="URW Palladio ITU" w:ascii="URW Palladio ITU" w:hAnsi="URW Palladio ITU"/>
        </w:rPr>
        <w:t>Asambhīto anubbiggo atirocati sadevake'ti 4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ojjhaṅgaratanamālassa udikkhanti sadevakā.</w:t>
      </w:r>
    </w:p>
    <w:p>
      <w:pPr>
        <w:pStyle w:val="PlainText"/>
        <w:rPr>
          <w:rFonts w:ascii="URW Palladio ITU" w:hAnsi="URW Palladio ITU" w:cs="URW Palladio ITU"/>
        </w:rPr>
      </w:pPr>
      <w:r>
        <w:rPr>
          <w:rFonts w:cs="URW Palladio ITU" w:ascii="URW Palladio ITU" w:hAnsi="URW Palladio ITU"/>
        </w:rPr>
        <w:t>Kammena taṃ kiṇivāna ratanaṃ vo piladhathā'ti 45.</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5. Pi. 289. 36. Pi. 290. 37. Pi. 290. 38. Pi. 291. 39. Pi. 292. 40, 41 Pi. 292. 42,43. Pi. 293. 44,45. Pi. 29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2] [\x 4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yu ārogatā vaṇṇaṃ saggaṃ uccākulīnatā</w:t>
      </w:r>
    </w:p>
    <w:p>
      <w:pPr>
        <w:pStyle w:val="PlainText"/>
        <w:rPr>
          <w:rFonts w:ascii="URW Palladio ITU" w:hAnsi="URW Palladio ITU" w:cs="URW Palladio ITU"/>
        </w:rPr>
      </w:pPr>
      <w:r>
        <w:rPr>
          <w:rFonts w:cs="URW Palladio ITU" w:ascii="URW Palladio ITU" w:hAnsi="URW Palladio ITU"/>
        </w:rPr>
        <w:t>Asaṅkhatañca amataṃ athi sabbāpaṇe j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ena bahukenāpi kammamūlena gayhati</w:t>
      </w:r>
    </w:p>
    <w:p>
      <w:pPr>
        <w:pStyle w:val="PlainText"/>
        <w:rPr>
          <w:rFonts w:ascii="URW Palladio ITU" w:hAnsi="URW Palladio ITU" w:cs="URW Palladio ITU"/>
        </w:rPr>
      </w:pPr>
      <w:r>
        <w:rPr>
          <w:rFonts w:cs="URW Palladio ITU" w:ascii="URW Palladio ITU" w:hAnsi="URW Palladio ITU"/>
        </w:rPr>
        <w:t>Kiṇivā saddhāmūlena samiddhā hotha bhikkhavo 4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tī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ītarāgā vītadosā vītamohā anāsavā</w:t>
      </w:r>
    </w:p>
    <w:p>
      <w:pPr>
        <w:pStyle w:val="PlainText"/>
        <w:rPr>
          <w:rFonts w:ascii="URW Palladio ITU" w:hAnsi="URW Palladio ITU" w:cs="URW Palladio ITU"/>
        </w:rPr>
      </w:pPr>
      <w:r>
        <w:rPr>
          <w:rFonts w:cs="URW Palladio ITU" w:ascii="URW Palladio ITU" w:hAnsi="URW Palladio ITU"/>
        </w:rPr>
        <w:t>Vītataṇhā anādānā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ññakā dhūtadharā dhāyino lūkhacīvarā</w:t>
      </w:r>
    </w:p>
    <w:p>
      <w:pPr>
        <w:pStyle w:val="PlainText"/>
        <w:rPr>
          <w:rFonts w:ascii="URW Palladio ITU" w:hAnsi="URW Palladio ITU" w:cs="URW Palladio ITU"/>
        </w:rPr>
      </w:pPr>
      <w:r>
        <w:rPr>
          <w:rFonts w:cs="URW Palladio ITU" w:ascii="URW Palladio ITU" w:hAnsi="URW Palladio ITU"/>
        </w:rPr>
        <w:t>Vivekābhiratā dhīrā dhammanagare vasanti t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sajjikā sathatikā atho'pi ṭhānavaṅkamā</w:t>
      </w:r>
    </w:p>
    <w:p>
      <w:pPr>
        <w:pStyle w:val="PlainText"/>
        <w:rPr>
          <w:rFonts w:ascii="URW Palladio ITU" w:hAnsi="URW Palladio ITU" w:cs="URW Palladio ITU"/>
        </w:rPr>
      </w:pPr>
      <w:r>
        <w:rPr>
          <w:rFonts w:cs="URW Palladio ITU" w:ascii="URW Palladio ITU" w:hAnsi="URW Palladio ITU"/>
        </w:rPr>
        <w:t>Paṃsukūladharā sabbe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cīvaradharā sabbe cammakhaṇḍacatuthakā</w:t>
      </w:r>
    </w:p>
    <w:p>
      <w:pPr>
        <w:pStyle w:val="PlainText"/>
        <w:rPr>
          <w:rFonts w:ascii="URW Palladio ITU" w:hAnsi="URW Palladio ITU" w:cs="URW Palladio ITU"/>
        </w:rPr>
      </w:pPr>
      <w:r>
        <w:rPr>
          <w:rFonts w:cs="URW Palladio ITU" w:ascii="URW Palladio ITU" w:hAnsi="URW Palladio ITU"/>
        </w:rPr>
        <w:t>Ratā ekāsane viññu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picchā nipakā dhīrā appāhārā alolupā</w:t>
      </w:r>
    </w:p>
    <w:p>
      <w:pPr>
        <w:pStyle w:val="PlainText"/>
        <w:rPr>
          <w:rFonts w:ascii="URW Palladio ITU" w:hAnsi="URW Palladio ITU" w:cs="URW Palladio ITU"/>
        </w:rPr>
      </w:pPr>
      <w:r>
        <w:rPr>
          <w:rFonts w:cs="URW Palladio ITU" w:ascii="URW Palladio ITU" w:hAnsi="URW Palladio ITU"/>
        </w:rPr>
        <w:t>Lābhālābhena santuṭṭhā dhammanagare vasanti te 4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yī dhānaratā dhīrā santacittā samāhitā</w:t>
      </w:r>
    </w:p>
    <w:p>
      <w:pPr>
        <w:pStyle w:val="PlainText"/>
        <w:rPr>
          <w:rFonts w:ascii="URW Palladio ITU" w:hAnsi="URW Palladio ITU" w:cs="URW Palladio ITU"/>
        </w:rPr>
      </w:pPr>
      <w:r>
        <w:rPr>
          <w:rFonts w:cs="URW Palladio ITU" w:ascii="URW Palladio ITU" w:hAnsi="URW Palladio ITU"/>
        </w:rPr>
        <w:t>Ākiñcaññaṃ pathayānā dhammanagare vasantī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pannā phalaṭṭhā ca sekkhā phalasamaṅgino.</w:t>
      </w:r>
    </w:p>
    <w:p>
      <w:pPr>
        <w:pStyle w:val="PlainText"/>
        <w:rPr>
          <w:rFonts w:ascii="URW Palladio ITU" w:hAnsi="URW Palladio ITU" w:cs="URW Palladio ITU"/>
        </w:rPr>
      </w:pPr>
      <w:r>
        <w:rPr>
          <w:rFonts w:cs="URW Palladio ITU" w:ascii="URW Palladio ITU" w:hAnsi="URW Palladio ITU"/>
        </w:rPr>
        <w:t>Āsiṃsakā uttamathaṃ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otāpannā ca vimalā sakadāgāmino ca ye</w:t>
      </w:r>
    </w:p>
    <w:p>
      <w:pPr>
        <w:pStyle w:val="PlainText"/>
        <w:rPr>
          <w:rFonts w:ascii="URW Palladio ITU" w:hAnsi="URW Palladio ITU" w:cs="URW Palladio ITU"/>
        </w:rPr>
      </w:pPr>
      <w:r>
        <w:rPr>
          <w:rFonts w:cs="URW Palladio ITU" w:ascii="URW Palladio ITU" w:hAnsi="URW Palladio ITU"/>
        </w:rPr>
        <w:t>Anāgāmī ca arahanto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ipaṭṭhānakusalā bojjhaṅgabhāvanāratā</w:t>
      </w:r>
    </w:p>
    <w:p>
      <w:pPr>
        <w:pStyle w:val="PlainText"/>
        <w:rPr>
          <w:rFonts w:ascii="URW Palladio ITU" w:hAnsi="URW Palladio ITU" w:cs="URW Palladio ITU"/>
        </w:rPr>
      </w:pPr>
      <w:r>
        <w:rPr>
          <w:rFonts w:cs="URW Palladio ITU" w:ascii="URW Palladio ITU" w:hAnsi="URW Palladio ITU"/>
        </w:rPr>
        <w:t>Vipassakā dhammadharā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dhipādesu kusalā samādhibhāvanāratā</w:t>
      </w:r>
    </w:p>
    <w:p>
      <w:pPr>
        <w:pStyle w:val="PlainText"/>
        <w:rPr>
          <w:rFonts w:ascii="URW Palladio ITU" w:hAnsi="URW Palladio ITU" w:cs="URW Palladio ITU"/>
        </w:rPr>
      </w:pPr>
      <w:r>
        <w:rPr>
          <w:rFonts w:cs="URW Palladio ITU" w:ascii="URW Palladio ITU" w:hAnsi="URW Palladio ITU"/>
        </w:rPr>
        <w:t>Sammappadhānamanuyuttā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ññāpāramippattā pettike gocare ratā</w:t>
      </w:r>
    </w:p>
    <w:p>
      <w:pPr>
        <w:pStyle w:val="PlainText"/>
        <w:rPr>
          <w:rFonts w:ascii="URW Palladio ITU" w:hAnsi="URW Palladio ITU" w:cs="URW Palladio ITU"/>
        </w:rPr>
      </w:pPr>
      <w:r>
        <w:rPr>
          <w:rFonts w:cs="URW Palladio ITU" w:ascii="URW Palladio ITU" w:hAnsi="URW Palladio ITU"/>
        </w:rPr>
        <w:t>Antaḷikkhamhi caraṇā dhammanagare vasanti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kkhittacakkhu mitabhāṇī guttadvārā susaṃvutā</w:t>
      </w:r>
    </w:p>
    <w:p>
      <w:pPr>
        <w:pStyle w:val="PlainText"/>
        <w:rPr>
          <w:rFonts w:ascii="URW Palladio ITU" w:hAnsi="URW Palladio ITU" w:cs="URW Palladio ITU"/>
        </w:rPr>
      </w:pPr>
      <w:r>
        <w:rPr>
          <w:rFonts w:cs="URW Palladio ITU" w:ascii="URW Palladio ITU" w:hAnsi="URW Palladio ITU"/>
        </w:rPr>
        <w:t>Sudantā uttame dame dhammanagare vasanti t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6. Pi. 295. 47. Pi. 295, 29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3] [\x 4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vijjā jaḷabhiññā ca iddhiyā pāramiṃ gatā</w:t>
      </w:r>
    </w:p>
    <w:p>
      <w:pPr>
        <w:pStyle w:val="PlainText"/>
        <w:rPr>
          <w:rFonts w:ascii="URW Palladio ITU" w:hAnsi="URW Palladio ITU" w:cs="URW Palladio ITU"/>
        </w:rPr>
      </w:pPr>
      <w:r>
        <w:rPr>
          <w:rFonts w:cs="URW Palladio ITU" w:ascii="URW Palladio ITU" w:hAnsi="URW Palladio ITU"/>
        </w:rPr>
        <w:t>Pañañāya pāramippattā dhammanagare vasanti te 4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pi nagaraṃ disvā suvibhattaṃ manoramaṃ</w:t>
      </w:r>
    </w:p>
    <w:p>
      <w:pPr>
        <w:pStyle w:val="PlainText"/>
        <w:rPr>
          <w:rFonts w:ascii="URW Palladio ITU" w:hAnsi="URW Palladio ITU" w:cs="URW Palladio ITU"/>
        </w:rPr>
      </w:pPr>
      <w:r>
        <w:rPr>
          <w:rFonts w:cs="URW Palladio ITU" w:ascii="URW Palladio ITU" w:hAnsi="URW Palladio ITU"/>
        </w:rPr>
        <w:t>Anumānena jānanti vaḍḍhakissa mahatt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lokanāthassa disvā dhammapuraṃ varaṃ.</w:t>
      </w:r>
    </w:p>
    <w:p>
      <w:pPr>
        <w:pStyle w:val="PlainText"/>
        <w:rPr>
          <w:rFonts w:ascii="URW Palladio ITU" w:hAnsi="URW Palladio ITU" w:cs="URW Palladio ITU"/>
        </w:rPr>
      </w:pPr>
      <w:r>
        <w:rPr>
          <w:rFonts w:cs="URW Palladio ITU" w:ascii="URW Palladio ITU" w:hAnsi="URW Palladio ITU"/>
        </w:rPr>
        <w:t>Anumānena jānanti athi so bhagavā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jānanti ūmiṃ disvāna sāgare</w:t>
      </w:r>
    </w:p>
    <w:p>
      <w:pPr>
        <w:pStyle w:val="PlainText"/>
        <w:rPr>
          <w:rFonts w:ascii="URW Palladio ITU" w:hAnsi="URW Palladio ITU" w:cs="URW Palladio ITU"/>
        </w:rPr>
      </w:pPr>
      <w:r>
        <w:rPr>
          <w:rFonts w:cs="URW Palladio ITU" w:ascii="URW Palladio ITU" w:hAnsi="URW Palladio ITU"/>
        </w:rPr>
        <w:t>Yathā'yaṃ dissate ūmī mahanto so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buddhaṃ sokanudaṃ sabbathamaparājitaṃ</w:t>
      </w:r>
    </w:p>
    <w:p>
      <w:pPr>
        <w:pStyle w:val="PlainText"/>
        <w:rPr>
          <w:rFonts w:ascii="URW Palladio ITU" w:hAnsi="URW Palladio ITU" w:cs="URW Palladio ITU"/>
        </w:rPr>
      </w:pPr>
      <w:r>
        <w:rPr>
          <w:rFonts w:cs="URW Palladio ITU" w:ascii="URW Palladio ITU" w:hAnsi="URW Palladio ITU"/>
        </w:rPr>
        <w:t>Taṇhakkhayamanuppattambhavasaṃsāramoc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ñātabbaṃ ūmiṃ disvā sadevake</w:t>
      </w:r>
    </w:p>
    <w:p>
      <w:pPr>
        <w:pStyle w:val="PlainText"/>
        <w:rPr>
          <w:rFonts w:ascii="URW Palladio ITU" w:hAnsi="URW Palladio ITU" w:cs="URW Palladio ITU"/>
        </w:rPr>
      </w:pPr>
      <w:r>
        <w:rPr>
          <w:rFonts w:cs="URW Palladio ITU" w:ascii="URW Palladio ITU" w:hAnsi="URW Palladio ITU"/>
        </w:rPr>
        <w:t>Yathā dhammumivippharo aggo buddho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jānanti disvā accuggataṃ giriṃ</w:t>
      </w:r>
    </w:p>
    <w:p>
      <w:pPr>
        <w:pStyle w:val="PlainText"/>
        <w:rPr>
          <w:rFonts w:ascii="URW Palladio ITU" w:hAnsi="URW Palladio ITU" w:cs="URW Palladio ITU"/>
        </w:rPr>
      </w:pPr>
      <w:r>
        <w:rPr>
          <w:rFonts w:cs="URW Palladio ITU" w:ascii="URW Palladio ITU" w:hAnsi="URW Palladio ITU"/>
        </w:rPr>
        <w:t>Yathā accuggato esa himavā so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disvādhammagiriṃ sītībhutaṃ nirūpadhiṃ</w:t>
      </w:r>
    </w:p>
    <w:p>
      <w:pPr>
        <w:pStyle w:val="PlainText"/>
        <w:rPr>
          <w:rFonts w:ascii="URW Palladio ITU" w:hAnsi="URW Palladio ITU" w:cs="URW Palladio ITU"/>
        </w:rPr>
      </w:pPr>
      <w:r>
        <w:rPr>
          <w:rFonts w:cs="URW Palladio ITU" w:ascii="URW Palladio ITU" w:hAnsi="URW Palladio ITU"/>
        </w:rPr>
        <w:t>Accuggataṃ bhagavato acalaṃ suppatiṭṭhitaṃ 4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ñātabbaṃ disvāna dhammapabbataṃ</w:t>
      </w:r>
    </w:p>
    <w:p>
      <w:pPr>
        <w:pStyle w:val="PlainText"/>
        <w:rPr>
          <w:rFonts w:ascii="URW Palladio ITU" w:hAnsi="URW Palladio ITU" w:cs="URW Palladio ITU"/>
        </w:rPr>
      </w:pPr>
      <w:r>
        <w:rPr>
          <w:rFonts w:cs="URW Palladio ITU" w:ascii="URW Palladio ITU" w:hAnsi="URW Palladio ITU"/>
        </w:rPr>
        <w:t xml:space="preserve">Tathā hi so mahāvīro aggo buddho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gajarājassa padaṃ disvāna mānusā</w:t>
      </w:r>
    </w:p>
    <w:p>
      <w:pPr>
        <w:pStyle w:val="PlainText"/>
        <w:rPr>
          <w:rFonts w:ascii="URW Palladio ITU" w:hAnsi="URW Palladio ITU" w:cs="URW Palladio ITU"/>
        </w:rPr>
      </w:pPr>
      <w:r>
        <w:rPr>
          <w:rFonts w:cs="URW Palladio ITU" w:ascii="URW Palladio ITU" w:hAnsi="URW Palladio ITU"/>
        </w:rPr>
        <w:t>Anumānenajānanti mahā esa gajo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buddhanāgassa padaṃ disvā vibhāvino</w:t>
      </w:r>
    </w:p>
    <w:p>
      <w:pPr>
        <w:pStyle w:val="PlainText"/>
        <w:rPr>
          <w:rFonts w:ascii="URW Palladio ITU" w:hAnsi="URW Palladio ITU" w:cs="URW Palladio ITU"/>
        </w:rPr>
      </w:pPr>
      <w:r>
        <w:rPr>
          <w:rFonts w:cs="URW Palladio ITU" w:ascii="URW Palladio ITU" w:hAnsi="URW Palladio ITU"/>
        </w:rPr>
        <w:t>Anumānena jānanti uḷāro so bhavis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jānanti bhīte disvāna kummige</w:t>
      </w:r>
    </w:p>
    <w:p>
      <w:pPr>
        <w:pStyle w:val="PlainText"/>
        <w:rPr>
          <w:rFonts w:ascii="URW Palladio ITU" w:hAnsi="URW Palladio ITU" w:cs="URW Palladio ITU"/>
        </w:rPr>
      </w:pPr>
      <w:r>
        <w:rPr>
          <w:rFonts w:cs="URW Palladio ITU" w:ascii="URW Palladio ITU" w:hAnsi="URW Palladio ITU"/>
        </w:rPr>
        <w:t>Migarājassa saddenabhītā'me kummigā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a tithiye disvā vithaddhe bhītamānase</w:t>
      </w:r>
    </w:p>
    <w:p>
      <w:pPr>
        <w:pStyle w:val="PlainText"/>
        <w:rPr>
          <w:rFonts w:ascii="URW Palladio ITU" w:hAnsi="URW Palladio ITU" w:cs="URW Palladio ITU"/>
        </w:rPr>
      </w:pPr>
      <w:r>
        <w:rPr>
          <w:rFonts w:cs="URW Palladio ITU" w:ascii="URW Palladio ITU" w:hAnsi="URW Palladio ITU"/>
        </w:rPr>
        <w:t>Anumānena ñātabbaṃ dhammarājena gajj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bbutaṃ paṭhaviṃ disvā haritapattaṃ mahodakaṃ</w:t>
      </w:r>
    </w:p>
    <w:p>
      <w:pPr>
        <w:pStyle w:val="PlainText"/>
        <w:rPr>
          <w:rFonts w:ascii="URW Palladio ITU" w:hAnsi="URW Palladio ITU" w:cs="URW Palladio ITU"/>
        </w:rPr>
      </w:pPr>
      <w:r>
        <w:rPr>
          <w:rFonts w:cs="URW Palladio ITU" w:ascii="URW Palladio ITU" w:hAnsi="URW Palladio ITU"/>
        </w:rPr>
        <w:t>Anamānena jānanti mahāmeghena nibbu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48. Pi. 295, 296. 49. Pi. 29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4] [\x 4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imaṃ janaṃ disvā āmoditapamoditaṃ</w:t>
      </w:r>
    </w:p>
    <w:p>
      <w:pPr>
        <w:pStyle w:val="PlainText"/>
        <w:rPr>
          <w:rFonts w:ascii="URW Palladio ITU" w:hAnsi="URW Palladio ITU" w:cs="URW Palladio ITU"/>
        </w:rPr>
      </w:pPr>
      <w:r>
        <w:rPr>
          <w:rFonts w:cs="URW Palladio ITU" w:ascii="URW Palladio ITU" w:hAnsi="URW Palladio ITU"/>
        </w:rPr>
        <w:t>Anumānena ñātabbaṃ dhammarājena tap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ggaṃ disvā bhisaṃ paṅkaṃ kalaladdagataṃ mahiṃ</w:t>
      </w:r>
    </w:p>
    <w:p>
      <w:pPr>
        <w:pStyle w:val="PlainText"/>
        <w:rPr>
          <w:rFonts w:ascii="URW Palladio ITU" w:hAnsi="URW Palladio ITU" w:cs="URW Palladio ITU"/>
        </w:rPr>
      </w:pPr>
      <w:r>
        <w:rPr>
          <w:rFonts w:cs="URW Palladio ITU" w:ascii="URW Palladio ITU" w:hAnsi="URW Palladio ITU"/>
        </w:rPr>
        <w:t>Anumānena jānanti vārikkhadho mahā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imaṃ janaṃ disvā rajopakkhasamāhitaṃ</w:t>
      </w:r>
    </w:p>
    <w:p>
      <w:pPr>
        <w:pStyle w:val="PlainText"/>
        <w:rPr>
          <w:rFonts w:ascii="URW Palladio ITU" w:hAnsi="URW Palladio ITU" w:cs="URW Palladio ITU"/>
        </w:rPr>
      </w:pPr>
      <w:r>
        <w:rPr>
          <w:rFonts w:cs="URW Palladio ITU" w:ascii="URW Palladio ITU" w:hAnsi="URW Palladio ITU"/>
        </w:rPr>
        <w:t>Vahitaṃ dhammanadiyā vissaṭṭhaṃ dhammasāg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mmāmatagataṃ disvā sadevakamimaṃ mahiṃ</w:t>
      </w:r>
    </w:p>
    <w:p>
      <w:pPr>
        <w:pStyle w:val="PlainText"/>
        <w:rPr>
          <w:rFonts w:ascii="URW Palladio ITU" w:hAnsi="URW Palladio ITU" w:cs="URW Palladio ITU"/>
        </w:rPr>
      </w:pPr>
      <w:r>
        <w:rPr>
          <w:rFonts w:cs="URW Palladio ITU" w:ascii="URW Palladio ITU" w:hAnsi="URW Palladio ITU"/>
        </w:rPr>
        <w:t>Anumānena ñātabbaṃ dhammakkhadho mahā 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ena jānanti ghāyivā gadhamuttamaṃ</w:t>
      </w:r>
    </w:p>
    <w:p>
      <w:pPr>
        <w:pStyle w:val="PlainText"/>
        <w:rPr>
          <w:rFonts w:ascii="URW Palladio ITU" w:hAnsi="URW Palladio ITU" w:cs="URW Palladio ITU"/>
        </w:rPr>
      </w:pPr>
      <w:r>
        <w:rPr>
          <w:rFonts w:cs="URW Palladio ITU" w:ascii="URW Palladio ITU" w:hAnsi="URW Palladio ITU"/>
        </w:rPr>
        <w:t>Yathā'yaṃ vāyatī gadho hessanti pupphitā d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evāyaṃ sīlagadho pavāyati sadevake</w:t>
      </w:r>
    </w:p>
    <w:p>
      <w:pPr>
        <w:pStyle w:val="PlainText"/>
        <w:rPr>
          <w:rFonts w:ascii="URW Palladio ITU" w:hAnsi="URW Palladio ITU" w:cs="URW Palladio ITU"/>
        </w:rPr>
      </w:pPr>
      <w:r>
        <w:rPr>
          <w:rFonts w:cs="URW Palladio ITU" w:ascii="URW Palladio ITU" w:hAnsi="URW Palladio ITU"/>
        </w:rPr>
        <w:t>Anumānena ñātabbaṃ athi buddho anuttaro'ti. 5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umānapañ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atāraññake bhikkhū ajjhogāḷhe dhute guṇe</w:t>
      </w:r>
    </w:p>
    <w:p>
      <w:pPr>
        <w:pStyle w:val="PlainText"/>
        <w:rPr>
          <w:rFonts w:ascii="URW Palladio ITU" w:hAnsi="URW Palladio ITU" w:cs="URW Palladio ITU"/>
        </w:rPr>
      </w:pPr>
      <w:r>
        <w:rPr>
          <w:rFonts w:cs="URW Palladio ITU" w:ascii="URW Palladio ITU" w:hAnsi="URW Palladio ITU"/>
        </w:rPr>
        <w:t>Puna passati gihi rājā anāgāmiphale ṭhi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ho'pi te vilokevā uppajji saṃsayo mahā</w:t>
      </w:r>
    </w:p>
    <w:p>
      <w:pPr>
        <w:pStyle w:val="PlainText"/>
        <w:rPr>
          <w:rFonts w:ascii="URW Palladio ITU" w:hAnsi="URW Palladio ITU" w:cs="URW Palladio ITU"/>
        </w:rPr>
      </w:pPr>
      <w:r>
        <w:rPr>
          <w:rFonts w:cs="URW Palladio ITU" w:ascii="URW Palladio ITU" w:hAnsi="URW Palladio ITU"/>
        </w:rPr>
        <w:t>Bujjheyya ce gihidhamme dhutaṅgaṃ nipphalaṃ siyā 5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avādivādamathanaṃ nipuṇaṃ piṭakattaye</w:t>
      </w:r>
    </w:p>
    <w:p>
      <w:pPr>
        <w:pStyle w:val="PlainText"/>
        <w:rPr>
          <w:rFonts w:ascii="URW Palladio ITU" w:hAnsi="URW Palladio ITU" w:cs="URW Palladio ITU"/>
        </w:rPr>
      </w:pPr>
      <w:r>
        <w:rPr>
          <w:rFonts w:cs="URW Palladio ITU" w:ascii="URW Palladio ITU" w:hAnsi="URW Palladio ITU"/>
        </w:rPr>
        <w:t>Hada pucche kathiseṭṭhaṃ so me kaṅkhaṃ vinossatī'ti 5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emaṇḍakapañhe ṭhitā dvāsīti gāthā samattā.</w:t>
      </w:r>
    </w:p>
    <w:p>
      <w:pPr>
        <w:pStyle w:val="PlainText"/>
        <w:rPr>
          <w:rFonts w:ascii="URW Palladio ITU" w:hAnsi="URW Palladio ITU" w:cs="URW Palladio ITU"/>
        </w:rPr>
      </w:pPr>
      <w:r>
        <w:rPr>
          <w:rFonts w:cs="URW Palladio ITU" w:ascii="URW Palladio ITU" w:hAnsi="URW Palladio ITU"/>
        </w:rPr>
        <w:t>Milidappakaraṇe sabbā gāthā sampiṇḍitā caturādhikasatagāthā</w:t>
      </w:r>
    </w:p>
    <w:p>
      <w:pPr>
        <w:pStyle w:val="PlainText"/>
        <w:rPr>
          <w:rFonts w:ascii="URW Palladio ITU" w:hAnsi="URW Palladio ITU" w:cs="URW Palladio ITU"/>
        </w:rPr>
      </w:pPr>
      <w:r>
        <w:rPr>
          <w:rFonts w:cs="URW Palladio ITU" w:ascii="URW Palladio ITU" w:hAnsi="URW Palladio ITU"/>
        </w:rPr>
        <w:t>H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appakaraṇe sabbagāthāsarūpagahaṇ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khyāsarū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sarūpaṃ pana evaṃ veditabbaṃ. Eka-dvi-ti-catu-pañca-cha-satta-aṭṭha-nava-dasa-ekādasa-dvādasa-tera- sa-cuddasa-soḷasa-sattarasa-aṭṭhārasa-ekūnavīsati-pañcavīsati-aṭṭhavīsati- -tiṃsā-chasaṭṭhi -diyaḍḍhasatanti pañcavīsatividhā saṅkhy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50. Pi. 298, 299. 51. Pi. 300. 52. Pi. 30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5] [\x 4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 buddho eko, paṭhavi ekā, samuddo eko, sineru eko, devaloko eko, brahmaloko eko'ti cha ekakā milidappakaraṇe 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thavase sampassamānā bhagavatā vihāradānaṃ anuññātaṃ: vihāradānaṃ nāma sabbabuddhehi vaṇṇitaṃ anumataṃ thomitaṃ pasathaṃ vihāradānaṃ davā devamanussā jātijarābyādhimaraṇehi muccissanti. Vihāre sati bhikkhū bhikkhuniyo vā katokāsā dassanakāmānaṃ sulabhadassanaṃ bhav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thavase paṭicca sabbabuddhā attanā nimmitaṃ catupaccayaṃ na paribhuñjanti: aggadakkhiṇeyyo sathā'ti bahū devamanussā catupaccayaṃ datvā dukkhā muccissanti. Buddhā paṭihāriyaṃ kavā jīvitavuttiṃ pariyesantī'ti parūpavādalopanathañ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kammajā ahetujā anutujā: ākāso nibbānañ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athavase sampassamānena vessantarena raññā dve puttā dinnā: dānapatho va me na parihāyissati, ime kumārā mūlajalāhārabhuñjanadukkhato mucacissan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akassa dve guṇā nibbānaṃ anuppaviṭṭhā: sītalabhāvo, pītassa ghammavinayanabhāvo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satiyā ajānanena cā'ti dvīhi kāraṇehi āpattiṃ āpajjantī'ti cha dukā ā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ena uṇhena atibhojanenā'ti tīhi ākārehi pittaṃ ku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ena uṇhena annāpānena cā'ti tahī ākārehi semhaṃ kup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avaṃsatāya dhammagarukatāya bhikkhubhumimahantatāyā'ti tīhi kāraṇehi pātimokkhaṃ paṭicchannaṃ kārāp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adassa tayo guṇā nibbānaṃ anuppaviṭṭhā: gilānakānaṃ parisaraṇaṃ rogavināsanaṃ amatakaraṇ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Maṇiratanassa tayo guṇā nibbānaṃ anuppaviṭṭhā: sabbakāmadadaṃ nahāsakaraṃ ujjotathakaranti. </w:t>
      </w:r>
    </w:p>
    <w:p>
      <w:pPr>
        <w:pStyle w:val="PlainText"/>
        <w:rPr>
          <w:rFonts w:ascii="URW Palladio ITU" w:hAnsi="URW Palladio ITU" w:cs="URW Palladio ITU"/>
        </w:rPr>
      </w:pPr>
      <w:r>
        <w:rPr>
          <w:rFonts w:cs="URW Palladio ITU" w:ascii="URW Palladio ITU" w:hAnsi="URW Palladio ITU"/>
        </w:rPr>
        <w:t>Ratanacadanassa tayo guṇā: vaṇṇasampanno gadhasampanno rasasampanno'ti satta ti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6] [\x 43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ppimaṇḍassa tayo guṇā: vaṇṇasamapanno, gadhasampanno, rasasampanno'ti sattatikā vuttā diṭṭhadhammaphāsuvihāratāya anavajjaguṇabahulatāyaasesaariyavīthibhāvato sabbabuddhapasathatāyāti ime cattāro athavase sampassamānā buddhā paṭisallānaṃ se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nnatāya dvāratāya ciṇṇatāya samudācaritattāti catuhi ākārehi manoviññāṇaṃ dvipañcaviññāṇe anupavatt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mmavasena yonivasena kulavasena āyācanavasenā'ti catunnaṃ sannipātānaṃ vasena gabbhassāvakkanti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iṭṭhantarāyo, uddissakatassa antarāyo, upakkhaṭantarāyo paribhogantarāyo'ti cattāro antarāyā tesu adiṭṭhantarāyo bhagavato athi, sesā tayo nathi, uddissakatassa byāmappabhāya sabbaññutañāṇassa jīvitassa cā'ti catunnaṃ antarāyābhā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bhā, mahikā, megho, rāhu cā'ti cattāro suriyarogā samuddasasa cattāro guṇā: kuṇapehi asaṃvāsiyabhāvo, nadīhi apūraṇatā, mahābhutāvāsatā, vicittapupphasamākiṇṇatā'ti.Satta catuk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Bhumimahantatā, parisuddhavimalatā, pāpehiasaṃvāsiyatā, duppaṭivijjhatā, bahuvidhasaṃvararakkhiyatā'ti sāsanassa ime atulyā pañca guṇā vattanti pakās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ojanassa pañca guṇā nibbānaṃ anuppaviṭṭhā: accuggatatā, acalatā duradhirohaṇatā bījārūhaṇatā kopānunayavivajjanat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haccapadena rasena ācariyavaṃsatāya adhippāyākāratāya ñāṇuttaratāyā'ti imehi pañcaguṇehi atho paṭiggahetabbo cā'ti cattāro pañc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nāpati, purohito, akkhadasso, bhaṇḍāgāriko, chattagāho, khaggagāho amacco'ti cha amaccā gaṇī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7] [\x 4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pullo rājagahiyānaṃ.......Buddho aggo pavuccatī'ti cha aggā. Māṇavagāmikadevaputtena vuttagāthā nāgasenena āhariv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iko, pittiko, semhiko, devatūpasaṃhārato, samudāciṇṇato, pubbanimittato'ti cha janā supinaṃpassantī'ti tayo chak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jjanacittaṃ, sotāpannacittaṃ, sakadāgāmicittaṃ, anāgāmicittaṃ, arahantacittaṃ, paccekabuddhacittaṃ, sammāsambuddhacittanti satta cittavimutt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rado, dhammantarī, aṃgīraso, kapilo, kaṇḍaraggisāmo, atulo, pubbakaccāyano'ti satta ācariyā ovādakār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ighacchāya, pipāsāya, ahinā daṭṭho, visena ca,</w:t>
      </w:r>
    </w:p>
    <w:p>
      <w:pPr>
        <w:pStyle w:val="PlainText"/>
        <w:rPr>
          <w:rFonts w:ascii="URW Palladio ITU" w:hAnsi="URW Palladio ITU" w:cs="URW Palladio ITU"/>
        </w:rPr>
      </w:pPr>
      <w:r>
        <w:rPr>
          <w:rFonts w:cs="URW Palladio ITU" w:ascii="URW Palladio ITU" w:hAnsi="URW Palladio ITU"/>
        </w:rPr>
        <w:t>Aggī - udaka - sattīhi akāle tattha miyy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satta janā akālamaraṇikā nāmā'ti tayo satt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samaṃ sabhayaṃ -pe- aṭṭhete parivajjiyā'ti imāni aṭṭhaṭṭhānāni paṇḍitehi parivajjanīyānī ti parivajjanīyaṭṭhān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duṭṭho -pe- ete athavināsakā'ti idaṃ athavināsak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ena yasapucchāhi -pe- tesaṃ buddhi pabhijjatī'ti idaṃ buddhivisadakaraṇ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laṃ desaṃ dīpaṃ kulaṃ janettimāyuṃ māsaṃ nekkhammaṃ viloketī'ti idaṃ bodhisattena vilokiy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kkayānāgatamaggo tithaṃ tīraṃ āyuthiraṃ</w:t>
      </w:r>
    </w:p>
    <w:p>
      <w:pPr>
        <w:pStyle w:val="PlainText"/>
        <w:rPr>
          <w:rFonts w:ascii="URW Palladio ITU" w:hAnsi="URW Palladio ITU" w:cs="URW Palladio ITU"/>
        </w:rPr>
      </w:pPr>
      <w:r>
        <w:rPr>
          <w:rFonts w:cs="URW Palladio ITU" w:ascii="URW Palladio ITU" w:hAnsi="URW Palladio ITU"/>
        </w:rPr>
        <w:t xml:space="preserve">Anāgataṃ kusalaṃvā'ti aṭṭhaṭṭhānā vilokiyā"ti </w:t>
      </w:r>
    </w:p>
    <w:p>
      <w:pPr>
        <w:pStyle w:val="PlainText"/>
        <w:rPr>
          <w:rFonts w:ascii="URW Palladio ITU" w:hAnsi="URW Palladio ITU" w:cs="URW Palladio ITU"/>
        </w:rPr>
      </w:pPr>
      <w:r>
        <w:rPr>
          <w:rFonts w:cs="URW Palladio ITU" w:ascii="URW Palladio ITU" w:hAnsi="URW Palladio ITU"/>
        </w:rPr>
        <w:t>Idaṃ anāgatavilokiy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ṇijo hathināgo ca sākaṭiko niyāmako</w:t>
      </w:r>
    </w:p>
    <w:p>
      <w:pPr>
        <w:pStyle w:val="PlainText"/>
        <w:rPr>
          <w:rFonts w:ascii="URW Palladio ITU" w:hAnsi="URW Palladio ITU" w:cs="URW Palladio ITU"/>
        </w:rPr>
      </w:pPr>
      <w:r>
        <w:rPr>
          <w:rFonts w:cs="URW Palladio ITU" w:ascii="URW Palladio ITU" w:hAnsi="URW Palladio ITU"/>
        </w:rPr>
        <w:t>Bhisakko uttarasetu bhikkhu ceva jinaṅkuro</w:t>
      </w:r>
    </w:p>
    <w:p>
      <w:pPr>
        <w:pStyle w:val="PlainText"/>
        <w:rPr>
          <w:rFonts w:ascii="URW Palladio ITU" w:hAnsi="URW Palladio ITU" w:cs="URW Palladio ITU"/>
        </w:rPr>
      </w:pPr>
      <w:r>
        <w:rPr>
          <w:rFonts w:cs="URW Palladio ITU" w:ascii="URW Palladio ITU" w:hAnsi="URW Palladio ITU"/>
        </w:rPr>
        <w:t>Ete aṭṭha anāgate aṭṭha janā vilokiyā"ti</w:t>
      </w:r>
    </w:p>
    <w:p>
      <w:pPr>
        <w:pStyle w:val="PlainText"/>
        <w:rPr>
          <w:rFonts w:ascii="URW Palladio ITU" w:hAnsi="URW Palladio ITU" w:cs="URW Palladio ITU"/>
        </w:rPr>
      </w:pPr>
      <w:r>
        <w:rPr>
          <w:rFonts w:cs="URW Palladio ITU" w:ascii="URW Palladio ITU" w:hAnsi="URW Palladio ITU"/>
        </w:rPr>
        <w:t>Idaṃ vilokiy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8] [\x 4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 duṭṭho'ca mūḷho ca mānī luddho tathā'laso</w:t>
      </w:r>
    </w:p>
    <w:p>
      <w:pPr>
        <w:pStyle w:val="PlainText"/>
        <w:rPr>
          <w:rFonts w:ascii="URW Palladio ITU" w:hAnsi="URW Palladio ITU" w:cs="URW Palladio ITU"/>
        </w:rPr>
      </w:pPr>
      <w:r>
        <w:rPr>
          <w:rFonts w:cs="URW Palladio ITU" w:ascii="URW Palladio ITU" w:hAnsi="URW Palladio ITU"/>
        </w:rPr>
        <w:t>Rājā ca ghātakā aṭṭha nāgasenena desitā'ti</w:t>
      </w:r>
    </w:p>
    <w:p>
      <w:pPr>
        <w:pStyle w:val="PlainText"/>
        <w:rPr>
          <w:rFonts w:ascii="URW Palladio ITU" w:hAnsi="URW Palladio ITU" w:cs="URW Palladio ITU"/>
        </w:rPr>
      </w:pPr>
      <w:r>
        <w:rPr>
          <w:rFonts w:cs="URW Palladio ITU" w:ascii="URW Palladio ITU" w:hAnsi="URW Palladio ITU"/>
        </w:rPr>
        <w:t>Idaṃ ghātak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āta pittena semhena -pe- akāle tatha viyyatī'ti idaṃ akālamaraṇakāraṇ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 vā atho anusāsitabbo, na rāgupasaṃhitaṃ cittaṃ na dosūpasaṃhitaṃ cittaṃ na mohūpasaṃhitaṃ cittaṃ upaṭṭhāpetabbaṃ, dāsakammakaraporisesu nīcavuttinā bhavitabbaṃ, kāyikavācasikaṃ suṭṭhu rakkhitabbaṃ, chaḷidriyāni suṭṭhū rakkhitabbāni, mettābhāvanāya mānasaṃ upaṭṭhāpetabbanti idaṃ raññā milidena samādinnaṃ vattaṭṭh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pphāpaṇaṃ gadhāpanaṃ phalāpaṇaṃ agadāpaṇaṃ osadhāpaṇaṃ amatāpaṇaṃ ratanāpaṇaṃ sabbāpaṇanti idaṃ āpaṇaṭṭhakaṃ nāmā'ti. Dasa aṭṭh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 duṭṭho ca mūḷho ca -pe- khippaṃ bhavati pākaṭanti' idaṃ ittaranav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ānupubbavihārasaṅkhātadhammānumajjajanavakanti dve nav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ghasamusukho dukkhi dhammādhipatiko pi ca</w:t>
      </w:r>
    </w:p>
    <w:p>
      <w:pPr>
        <w:pStyle w:val="PlainText"/>
        <w:rPr>
          <w:rFonts w:ascii="URW Palladio ITU" w:hAnsi="URW Palladio ITU" w:cs="URW Palladio ITU"/>
        </w:rPr>
      </w:pPr>
      <w:r>
        <w:rPr>
          <w:rFonts w:cs="URW Palladio ITU" w:ascii="URW Palladio ITU" w:hAnsi="URW Palladio ITU"/>
        </w:rPr>
        <w:t>Saṃvibhāgī yathāthāmaṃ jinacakkābhivaḍḍhako</w:t>
      </w:r>
    </w:p>
    <w:p>
      <w:pPr>
        <w:pStyle w:val="PlainText"/>
        <w:rPr>
          <w:rFonts w:ascii="URW Palladio ITU" w:hAnsi="URW Palladio ITU" w:cs="URW Palladio ITU"/>
        </w:rPr>
      </w:pPr>
      <w:r>
        <w:rPr>
          <w:rFonts w:cs="URW Palladio ITU" w:ascii="URW Palladio ITU" w:hAnsi="URW Palladio ITU"/>
        </w:rPr>
        <w:t>Sammadiṭṭhipurakkhāro anaññasathuko tathā</w:t>
      </w:r>
    </w:p>
    <w:p>
      <w:pPr>
        <w:pStyle w:val="PlainText"/>
        <w:rPr>
          <w:rFonts w:ascii="URW Palladio ITU" w:hAnsi="URW Palladio ITU" w:cs="URW Palladio ITU"/>
        </w:rPr>
      </w:pPr>
      <w:r>
        <w:rPr>
          <w:rFonts w:cs="URW Palladio ITU" w:ascii="URW Palladio ITU" w:hAnsi="URW Palladio ITU"/>
        </w:rPr>
        <w:t>Surakkho kāyakammādi samaggābhirato pi ca</w:t>
      </w:r>
    </w:p>
    <w:p>
      <w:pPr>
        <w:pStyle w:val="PlainText"/>
        <w:rPr>
          <w:rFonts w:ascii="URW Palladio ITU" w:hAnsi="URW Palladio ITU" w:cs="URW Palladio ITU"/>
        </w:rPr>
      </w:pPr>
      <w:r>
        <w:rPr>
          <w:rFonts w:cs="URW Palladio ITU" w:ascii="URW Palladio ITU" w:hAnsi="URW Palladio ITU"/>
        </w:rPr>
        <w:t>Akubho na care cakke buddhādisaraṇaṅgato</w:t>
      </w:r>
    </w:p>
    <w:p>
      <w:pPr>
        <w:pStyle w:val="PlainText"/>
        <w:rPr>
          <w:rFonts w:ascii="URW Palladio ITU" w:hAnsi="URW Palladio ITU" w:cs="URW Palladio ITU"/>
        </w:rPr>
      </w:pPr>
      <w:r>
        <w:rPr>
          <w:rFonts w:cs="URW Palladio ITU" w:ascii="URW Palladio ITU" w:hAnsi="URW Palladio ITU"/>
        </w:rPr>
        <w:t>Dasa upāsakaguṇā nāgasenena desitā'ti</w:t>
      </w:r>
    </w:p>
    <w:p>
      <w:pPr>
        <w:pStyle w:val="PlainText"/>
        <w:rPr>
          <w:rFonts w:ascii="URW Palladio ITU" w:hAnsi="URW Palladio ITU" w:cs="URW Palladio ITU"/>
        </w:rPr>
      </w:pPr>
      <w:r>
        <w:rPr>
          <w:rFonts w:cs="URW Palladio ITU" w:ascii="URW Palladio ITU" w:hAnsi="URW Palladio ITU"/>
        </w:rPr>
        <w:t>Idaṃ upāsakaguṇa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ṅgā yamunā aciravatī sarabhu mahī sidhu sarassatī vetravatī vitathā 1 cadabhāgā'tīidaṃnadi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taṃ uṇhaṃ jighacchā pipāsā uccāro passāvo thinamiddhaṃ jarā byādhi maraṇanti idaṃ kāyānuvattaka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uddhe sagāravo, dhamme sagāravo, saṅghe sagāravo, sabrahmacārisu sagāravo, uddesaparipucchāsu vāyamati, savaṇabahulo h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Citāsā, pitāsā'ti (kesu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39] [\x 4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innasīlo'pi ākappaṃ upaṭṭhāpeti, garahabhayā kāyikavācasikañcassa surakkhitaṃ hoti, padhānābhimukhaṃ cittaṃ hoti, karonto pi pāpaṃ paṭicchannaṃ ācaratī'ti idaṃ gihidussīlādhikaguṇa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ajjhakavacadhāraṇako, isisāmaññabhaṇḍaliṅgadhāraṇako, saṅghasamayamanupaviṭṭhatāya buddhadhammasaṅgharatanagatatāya padhānālayaniketavāsatāya jinasāsane dhanapariyesanato varadhammadesanato dhammadīpagatiparāyaṇatāya 'aggo buddho'ti ekantaujudiṭṭhitāya uposathasamādānato dakkhiṇaṃ visodhetī'ti ekantaujudiṭṭhitāya uposathasamādānato dakkhiṇaṃ visodhetī'ti ekantaujudiṭṭhitāya uposathasamādānato dakkhiṇaṃ visodhetī'ti idaṃ dakkhiṇāvasena 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gganatā, nirālayatā, vāgo, pahāṇaṃ, apunarāvattitā, sukhumatā, mahantatā, duranubodhatā, dullabhatā asadisatā, buddhadhammassā'ti idaṃ bodhisattaguṇa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ajadānaṃ, samajjadānaṃ, ithidāṃ, asabhadānaṃ, cittakammadānaṃ, visadānaṃ, sathadānaṃ, saṅkhalikadānaṃ, kukkuṭasūkaradānaṃ, tulākūṭa mānanakūṭadānananti idaṃ loke adānasammatadān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tā badhanaṃ, pitā badhanaṃ, bhariyā badhanaṃ, puttā badhanaṃ, ñātī badhanaṃ, mittābadhanaṃ, dhanaṃ badhanaṃ, lābhasakkārobadhanaṃ, issariyaṃ badhanaṃ, pañcakāmaguṇā badhananti idaṃ badhana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havā ithi, dubbalo puggalo, amittañātipuggalo, mahagghaso, anācāriyakulavāsī, pāpamitto, dhanahīno, ācariyahīno, kammahīno, payogahīno puggalo'ti idaṃ oñātabbapuggala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me same khantisaṃvare yame niyame akkodhe vihiṃsāya sacce soceyye'ti dasaṭṭhānesu satataṃ cittaṃ pavattatī'ti idaṃ vessantaraguṇadasakaṃ nām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ādasa das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āsassa ekādasa guṇā nibbānaṃ anuppaviṭṭhā: na jāyati, najiyyati, na miyyati, na cavati, na uppajjati, duppasayho, acoraharaṇo, anissito, vihaṅgagamano, nirāvaraṇo, ananto'ti idaṃ ākāsaguṇakādasakaṃ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apākāraṃ -pe- satipaṭṭhānavīthikanti idaṃ dhammanagaraparivārekādasakaṃ nāmā'ti dve ekādas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0] [\x 4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o rāgavasena apacitiṃ na karoti, duṭṭho dosavasena, mūḷho mohavasena, unnaḷomānavasena, nigguṇo avisesatāya, atithaddho atisedhatāya, hīno hīnabhāvatāya,vacanakaro anissaratāya, pāpo kadariyatāya, dukkhāpito dukkhāpitatāya, luddho lobhavasena, āyūhito athasādhanavasena apacitiṃ na karotī ti idaṃ apacitiakārakapuggaladvādasakaṃ nāma ekameva ā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ṃsukūlikaṅgaṃ tecīvarikaṅgaṃ piṇḍapātikaṅgaṃ sapadānacārikaṅgaṃ ekāsanikaṅgaṃ pattapiṇḍikaṅgaṃ khalupacachābhattikaṅgaṃ āraññikaṅgaṃ rukkhamūlikaṅgaṃ abbhokāsikaṅgaṃ sosānikaṅgaṃ yathāsathatikaṅgaṃ nesajajikaṅganti idaṃ dhutaṅgaterasakaṃ nāma ek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dasabuddhañāṇavasena cuddasak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laṅkārapaḷibodho, maṇḍanapaḷibodho, telamakkhanapaḷibodho, vaṇṇapaḷibodho, mālāpaḷibodho, gadhapaḷibodho, vāsapaḷibodho, harīṭakipaḷibodho, āmalakapaḷibodho, raṅgapaḷibodho, badhanapaḷibodho, kocchapaḷibodho, kappakapaḷibodho, vijaṭanapaḷibodho, ūkāpaḷibodho, kesesu lūyantesu socanti kilamanti paridevanti urattāḷiṃ kadanti sammohaṃ āpajjantī ti idaṃ kesapaḷibodhasoḷ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acchanagato peto micchādiṭṭhito kuhako mātughātako pitughātako arahantaghātako lohituppādako saṅghabhedako tithiyapakkantako theyyasaṃvāsako bhikkhunīdūsako terasannaṃ garukāpattīnaṃ aññataraṃ āpajjivā avuṭṭhito paṇḍako, ubhatobyañjanako, ūnasattavassako'ti idaṃ adhammābhisamayapuggalasoḷasakantī dve soḷasa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ijānato sati uppajjati kaṭumikāya, oḷārikaviññāṇato hitaviññāṇato ahitaviññāṇato sabhāganimittato vīsabhāganimittato kathābhiñañāṇato lakkhaṇato saraṇato muddato gaṇanāto dhāraṇato bhāvanato potthakanibadhanato upanikkhepato anubhutato sati uppajjatī ti idaṃ satiuppajjanākārasattarasakaṃ ek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1] [\x 4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ārasabuddhadhammavasena aṭṭhārasakaṃ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ti sumuti 1 saṃkhyayogā ñāyavesesikā 2 gaṇitā gadhabbā tikicchā catubbedā purāṇā itihāsajotisā māyā hetu mantanā yuddhā chadasā buddhavacanena 3 ekūnavīsatī ti idaṃ rañño sikkhitasathekūnavisa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o yamo seṭṭho niyamo hāro vihāro saṃyamo saṃvaro khanti soraccaṃ ekantacariyā ekattābhirati paṭisallānaṃ hiri ottappaṃ viriyaṃ appamādo sikkhāpadānaṃ uddeso paripucchā sīlādiabhirati nirālayatā sikkhāpadapāripūritā ti bāvīsatisamaṇakaraṇā dhammā kāsāvadhāraṇaṃ bhaṇḍubhāvo cā'ti dve liṅgāni pakkhipivā vadanakāraṇaguṇabāvīsa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akkhā sevanā ceva pamattappamattā tathā</w:t>
      </w:r>
    </w:p>
    <w:p>
      <w:pPr>
        <w:pStyle w:val="PlainText"/>
        <w:rPr>
          <w:rFonts w:ascii="URW Palladio ITU" w:hAnsi="URW Palladio ITU" w:cs="URW Palladio ITU"/>
        </w:rPr>
      </w:pPr>
      <w:r>
        <w:rPr>
          <w:rFonts w:cs="URW Palladio ITU" w:ascii="URW Palladio ITU" w:hAnsi="URW Palladio ITU"/>
        </w:rPr>
        <w:t>Seyyāvakāso gelaññaṃ bhojanaṃ labbhakañceva</w:t>
      </w:r>
    </w:p>
    <w:p>
      <w:pPr>
        <w:pStyle w:val="PlainText"/>
        <w:rPr>
          <w:rFonts w:ascii="URW Palladio ITU" w:hAnsi="URW Palladio ITU" w:cs="URW Palladio ITU"/>
        </w:rPr>
      </w:pPr>
      <w:r>
        <w:rPr>
          <w:rFonts w:cs="URW Palladio ITU" w:ascii="URW Palladio ITU" w:hAnsi="URW Palladio ITU"/>
        </w:rPr>
        <w:t>Viseso ca vijāniyā pattabhattaṃ saṃvibhaje</w:t>
      </w:r>
    </w:p>
    <w:p>
      <w:pPr>
        <w:pStyle w:val="PlainText"/>
        <w:rPr>
          <w:rFonts w:ascii="URW Palladio ITU" w:hAnsi="URW Palladio ITU" w:cs="URW Palladio ITU"/>
        </w:rPr>
      </w:pPr>
      <w:r>
        <w:rPr>
          <w:rFonts w:cs="URW Palladio ITU" w:ascii="URW Palladio ITU" w:hAnsi="URW Palladio ITU"/>
        </w:rPr>
        <w:t>Assāso ca paṭicāro gāmaviharaṃ cārā be</w:t>
      </w:r>
    </w:p>
    <w:p>
      <w:pPr>
        <w:pStyle w:val="PlainText"/>
        <w:rPr>
          <w:rFonts w:ascii="URW Palladio ITU" w:hAnsi="URW Palladio ITU" w:cs="URW Palladio ITU"/>
        </w:rPr>
      </w:pPr>
      <w:r>
        <w:rPr>
          <w:rFonts w:cs="URW Palladio ITU" w:ascii="URW Palladio ITU" w:hAnsi="URW Palladio ITU"/>
        </w:rPr>
        <w:t>Sallāpo pana kātabbo chiddaṃ disvā khameyya ca</w:t>
      </w:r>
    </w:p>
    <w:p>
      <w:pPr>
        <w:pStyle w:val="PlainText"/>
        <w:rPr>
          <w:rFonts w:ascii="URW Palladio ITU" w:hAnsi="URW Palladio ITU" w:cs="URW Palladio ITU"/>
        </w:rPr>
      </w:pPr>
      <w:r>
        <w:rPr>
          <w:rFonts w:cs="URW Palladio ITU" w:ascii="URW Palladio ITU" w:hAnsi="URW Palladio ITU"/>
        </w:rPr>
        <w:t>Sakkaccākhaṇḍakārī dve arahassāsesakāri dve janeyya janakaṃ cittaṃ vaḍḍhicitataṃ janeyya ca</w:t>
      </w:r>
    </w:p>
    <w:p>
      <w:pPr>
        <w:pStyle w:val="PlainText"/>
        <w:rPr>
          <w:rFonts w:ascii="URW Palladio ITU" w:hAnsi="URW Palladio ITU" w:cs="URW Palladio ITU"/>
        </w:rPr>
      </w:pPr>
      <w:r>
        <w:rPr>
          <w:rFonts w:cs="URW Palladio ITU" w:ascii="URW Palladio ITU" w:hAnsi="URW Palladio ITU"/>
        </w:rPr>
        <w:t>Sikkhābale ṭhapeyya naṃ mettaṃ cittaṃ ca bhāvaye.</w:t>
      </w:r>
    </w:p>
    <w:p>
      <w:pPr>
        <w:pStyle w:val="PlainText"/>
        <w:rPr>
          <w:rFonts w:ascii="URW Palladio ITU" w:hAnsi="URW Palladio ITU" w:cs="URW Palladio ITU"/>
        </w:rPr>
      </w:pPr>
      <w:r>
        <w:rPr>
          <w:rFonts w:cs="URW Palladio ITU" w:ascii="URW Palladio ITU" w:hAnsi="URW Palladio ITU"/>
        </w:rPr>
        <w:t>Na jahe apadāya ca karaṇīye ca ussukaṃ</w:t>
      </w:r>
    </w:p>
    <w:p>
      <w:pPr>
        <w:pStyle w:val="PlainText"/>
        <w:rPr>
          <w:rFonts w:ascii="URW Palladio ITU" w:hAnsi="URW Palladio ITU" w:cs="URW Palladio ITU"/>
        </w:rPr>
      </w:pPr>
      <w:r>
        <w:rPr>
          <w:rFonts w:cs="URW Palladio ITU" w:ascii="URW Palladio ITU" w:hAnsi="URW Palladio ITU"/>
        </w:rPr>
        <w:t>Paggahe khalikaṃ dhamme. Iti paṃcavīsa guṇā</w:t>
      </w:r>
    </w:p>
    <w:p>
      <w:pPr>
        <w:pStyle w:val="PlainText"/>
        <w:rPr>
          <w:rFonts w:ascii="URW Palladio ITU" w:hAnsi="URW Palladio ITU" w:cs="URW Palladio ITU"/>
        </w:rPr>
      </w:pPr>
      <w:r>
        <w:rPr>
          <w:rFonts w:cs="URW Palladio ITU" w:ascii="URW Palladio ITU" w:hAnsi="URW Palladio ITU"/>
        </w:rPr>
        <w:t>Milidena pakāsitā'ti</w:t>
      </w:r>
    </w:p>
    <w:p>
      <w:pPr>
        <w:pStyle w:val="PlainText"/>
        <w:rPr>
          <w:rFonts w:ascii="URW Palladio ITU" w:hAnsi="URW Palladio ITU" w:cs="URW Palladio ITU"/>
        </w:rPr>
      </w:pPr>
      <w:r>
        <w:rPr>
          <w:rFonts w:cs="URW Palladio ITU" w:ascii="URW Palladio ITU" w:hAnsi="URW Palladio ITU"/>
        </w:rPr>
        <w:t>Idaṃ antevāsikamhi ācariyena kataguṇapaṃcavīsa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dho upanāho makkho palāso issā macchariyaṃ māyā sāṭheyyaṃ thamho sāramho māno atimāno mado pamādo thinamiddhaṃ nadi ālasyaṃ pāpamittatā rūpā saddā gadhā rasā phoṭṭhabbā budhā pipāsā aratī ti idaṃ cittadubbalīkaraṇadhammapañcavīsatikanti dve pañcavīsatikā vu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amuti (sabbatha) nīti visesikā (sabbatha) 3. Mudadā vacane. (Milidapañe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2] [\x 4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isallānaṃ paṭisalliyamānaṃ puggalaṃ rakkhati. Āyuṃ vaḍḍheti, balaṃ vaḍḍheti, vajjaṃ pidahati, ayasaṃ apaneti, yasaṃ upadahati, aratiṃ apaneti, ratiṃ upadahati, bhayaṃ apaneti, vesārajjaṃ karoti, kosajjaṃ apaneti, viriyaṃ abhijaneti, rāgaṃ apaneti, dosaṃ apaneti, mohaṃ apaneti, mānaṃ nihanti, vitakkaṃ bhañjati, cittamekaggaṃ karoti, mānasaṃ sinehayati, hāsaṃabhijaneti, garukaṃkaroti, mānaṃ uppādayati, namassiyaṃ karoti, pītiṃ pāpeti, pāmojjaṃ karoti, saṅkhārānaṃ sabhāvaṃ dassayati, bhavapaṭisadhiṃ ugghāṭeti, sabbasāmaññaṃ detī ti idaṃpaṭisallāne guṇaṭṭhavīsa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osadho mahārāja sūro, hirimā, ottāpī, sapakkho, mittasampanno, khamo, sīlavā, saccavādī, soceyyasampanno, akodhano, anatimānī, anusūyako, viriyavā, āyūhako, saṅgāhako, saṃvibhāgī, sakhilo, nivātavutti, asaṭho, amāyāvī, buddhisampanno, kittimā, vijjāsampanno, hitesī upanissitānaṃ, abhirūpo dassanīyo, pathito sabbajanassa, dhanavā yasavā'ti idaṃ mahosadhaguṇaṭṭhavīsatikaṃ iti dve aṭṭhavīsatikā vut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hi terasahi dhutaguṇehi pubbe āsevitehi nisevitehi ciṇṇehi pariciṇṇehi caritehi paripūritehi nimittabhūtehi ariyasāvako idha bhave tiṃsaguṇavarehi samupeto hoti katamehi tiṃsaguṇavarehi ? Siniddhamudumaddavamettacitto hoti, ghātitahatavihatakileso hoti, hatanihatamānadappo hoti, acaladaḷhaniviṭṭhanibbematikasaddho hoti, paripuṇṇa-pīṇita. Pahaṭṭhalobhaniya-santa-sukha-samāpattilābhī hoti, sīla-vara-pavara-asama-sucigadhaparibhāvito hoti, devamanussānaṃ piyo hoti manāpo, khīṇāsava-ariyapuggala-pathito hoti, devamanussānaṃ vaditapūjito thutathavitathomitapasatho, idha vā huraṃ vā lokena anupalitto, appathokavajje'pi bhayadassāvī, vipula-vara-sampattikāmānaṃ maggaphalavarathasādhano, ayācitavipulapaṇītapaccayabhāgī, aniketasano, dhānajjhāyitapavaravihārī, vijaṭitakilesajālavathuko, bhinna-bhagga-saṅkuṭita-samhina-gatinivāraṇo, akuppadhammo, ahīnītavāso, anavajjabhogī, gativimutto, uttiṇṇasabbavicikiccho, vimuttijjhāyitatto, diṭṭhadhammo, acaladaḷhabhīruttāṇamupagato, samucchinnānusayo, sabbāsavakkhayampatto, santasukhasamāpattivihārabahulo, sabbasamaṇaṇaguṇasamupeto, imehi tiṃsaguṇavarehi samupeto hoti. Iti dhutaṅgaguṇānisaṃsaguṇavaratiṃ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3] [\x 4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ti pi dukkhā, jarā pi dukkhā, byādhi pi dukkho, maraṇampi dukkhaṃ, soko pi paridevo pi dukkho,upāyāso pi appiyehi sampayogo pi piyehi vippayogo pi, mātumaraṇampi pitumaraṇampi bhātumaraṇampi bhaginimaraṇampi ñātimaraṇampi ñātibyasanampi bhogavyasanampi sīlabyasanampi diṭṭhibyasanampi rājabyasanampi corabyasanampi veribhayampi dubbhikkhabhayampi aggibhayampi dukkhaṃ, udakabhayampi dukkhaṃ, ūmibhayampi 1 āvaṭṭabhayampi kumbhīlabhayampi suṃsumārabhayampi attānuvādabhayampi parānuvādabhayampi asilokabhayampi daṇḍabhayampi duggatibhayampi parisasārajjabhayampi ājīvikabhayampi maraṇabhayampi mahābhayampi vettehi tāḷanampi kasāhi tāḷanampi aḍḍhadaṇḍakehi tāḷanampi hathacchedampi pādacchedampi nāsacchedampi kaṇṇacchedampi kaṇṇanāsacchedampi biḷaṅgathālikampi saṅkhamuṇḍikampi rāhumukhampi jotimalikampi hathapajjotikampi erakavattikampi cīrakavāsikampi eneyyakampi balisamaṃsikampi kahāpaṇikampi khārāpatacchikampi paḷighaparivattikampi palālapīṭhikampi tattena pi telena osiñcanampi sunakhehi khādāpanampi jīvasūlāropaṇampi asināsīsacchedanampī ti idaṃ dukkhasaṭṭh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amuṇḍakanti saṅkhamuṇḍakammakaraṇaṃ taṃ karontā uttaroṭṭhassa ubhayato kaṇṇacūḷikagalavāṭakaparicchedena cammaṃ chidivā sabbakese ekato gaṇṭhiṃ kavā daṇḍakena veḍhavā uppāṭenti saha kesehi cammaṃ uṭṭhahati tato sīsakaṭāhaṃthūlasakkharāhi ghaṃsivā dhovantā saṅkhavaṇṇaṃ karo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a biḷaṅgathālikanti kañjiyaukkhalikakammakaraṇaṃ. Taṃ karontā sisakaṭāhaṃ uppāṭevā tattaṃ ayoguḷaṃ saṇḍāsena gahevā tatha pakkhipanti. Tena mathaluṅgaṃ pakkaṭhivā upari uttar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āhumukhanti rāhumukhakammakaraṇaṃ. Taṃ karontā saṅkunā vivarivā antomukhe dīpaṃ jālenti. Kaṇṇacūḷikāhi vā paṭṭhāya mukhaṃ nikhādanena khaṇanti lohitaṃpaggharivā mukhaṃ pūre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otimālikanti sakalasarīraṃ telapilotikāya veṭhevā ālimp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athapajjotikanti hathe telapilotikāya veṭhevā pajjāl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rakavattikanti erakavattakammakaraṇaṃ. Taṃ karontā heṭṭhāgivato paṭṭhāya cammavaṭṭe kantantā gopphake pātentī atha naṃ yottehi badhivā kaḍḍhanti. So attano'vacammavaṭṭe akkamivā pata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Āyampi [M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4] [\x 4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īrakavāsikanti cirakavāsikakammakaraṇaṃ. Taṃ karontā tatheva cammavaṭṭe kantivā kaṭiyaṃ ṭhapenti. Kaṭito paṭṭhāya kantivāgopphakesu ṭhapenti. Uparimehi heṭṭhimasarīraṃ cīrakanivāsananivathaṃ viya h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ṇeyyakanti eṇeyyakakammakaraṇaṃ. Taṃ karontā uhosu kapparesu ca jaṇṇukesu ca ayasalākayo davā ayasūlāni koṭṭenti. So catuhi ayayulehi bhumiyaṃ patiṭṭhahati. Atha naṃ parivārevā aggiṃ karonti. Taṃ sadhisadhito sūlāni apanovā catuhi aṭṭhikoṭīhi yeva ṭhape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aḷisamaṃsikantiubhatomukhehi baḷisehi paharivā cammamaṃsanahārūni uppāṭ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hāpaṇakanti sakala sarīraṃ tiṇhāhi vāsīhi koṭito paṭṭhāya kahāpaṇa mattaṃ kahāpaṇa mattaṃ pātentā koṭṭe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ārāpatacchikanti sarīraṃ tatha tatha āvudhehi paharivā kocchehi khāraṃ saṃsenti cammamaṃsanahārūni paggharivā aṭṭhakasaṅkhalikā'va tiṭṭ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ḷighaparivattakatī ekena passena nipajjāpevā kaṇṇaṇacchidde ayasūlaṃ koṭṭevā paṭhaviyā ekabaddhaṃ karonti atha naṃ pāde gahevā āvijjh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lālapīṭhikanti cheko kāraṇiko chavicammaṃ acchidivā nisadapotakehi aṭṭhini bhidivākesakalāpe gahevā ukkhipanti. Maṃsarāsi yeva hoti. Atha naṃ keseheva pariyonadhivā gaṇhanti palālavaṭṭiṃ viya kavā paḷiveṭhentī'ti vinayaṭī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aṃ ca saṭṭhividhaṃ dukkhaṃ sallakkhevā bhavesu nibbidivā virajjivā bhavataṇhaṃ pahāvā dukkhalakkhaṇaṃ dukkhānupassanā ñāṇena pass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yaḍḍhasikkhāpadasatanti pañcasattati sekhiye apanevā sesānaṃ vasena diyaḍḍhasikkhāpadasataṃ veditabb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ṅkhyāparicchedassa sarūpagahaṇaṃ sama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dhikasatesu gahetabbathesu pana catuttiṃsa ekathānī, catuttiṃsa dveyathāni soḷasa tyathāni, paṃca caturathāni, terasa pañcathāni, dve sattathān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lidapañhaṭīkā samat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age 445] [\x 4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ṭhitā 1 kusalā</w:t>
      </w:r>
    </w:p>
    <w:p>
      <w:pPr>
        <w:pStyle w:val="PlainText"/>
        <w:rPr>
          <w:rFonts w:ascii="URW Palladio ITU" w:hAnsi="URW Palladio ITU" w:cs="URW Palladio ITU"/>
        </w:rPr>
      </w:pPr>
      <w:r>
        <w:rPr>
          <w:rFonts w:cs="URW Palladio ITU" w:ascii="URW Palladio ITU" w:hAnsi="URW Palladio ITU"/>
        </w:rPr>
        <w:t>Kusalo adhigacchati santipadaṃ</w:t>
      </w:r>
    </w:p>
    <w:p>
      <w:pPr>
        <w:pStyle w:val="PlainText"/>
        <w:rPr>
          <w:rFonts w:ascii="URW Palladio ITU" w:hAnsi="URW Palladio ITU" w:cs="URW Palladio ITU"/>
        </w:rPr>
      </w:pPr>
      <w:r>
        <w:rPr>
          <w:rFonts w:cs="URW Palladio ITU" w:ascii="URW Palladio ITU" w:hAnsi="URW Palladio ITU"/>
        </w:rPr>
        <w:t>Kathitaṃ muninā sucitaṃ</w:t>
      </w:r>
    </w:p>
    <w:p>
      <w:pPr>
        <w:pStyle w:val="PlainText"/>
        <w:rPr>
          <w:rFonts w:ascii="URW Palladio ITU" w:hAnsi="URW Palladio ITU" w:cs="URW Palladio ITU"/>
        </w:rPr>
      </w:pPr>
      <w:r>
        <w:rPr>
          <w:rFonts w:cs="URW Palladio ITU" w:ascii="URW Palladio ITU" w:hAnsi="URW Palladio ITU"/>
        </w:rPr>
        <w:t>Paramatha sabhāvagatīsu g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nāadhippāyavasā pavatte</w:t>
      </w:r>
    </w:p>
    <w:p>
      <w:pPr>
        <w:pStyle w:val="PlainText"/>
        <w:rPr>
          <w:rFonts w:ascii="URW Palladio ITU" w:hAnsi="URW Palladio ITU" w:cs="URW Palladio ITU"/>
        </w:rPr>
      </w:pPr>
      <w:r>
        <w:rPr>
          <w:rFonts w:cs="URW Palladio ITU" w:ascii="URW Palladio ITU" w:hAnsi="URW Palladio ITU"/>
        </w:rPr>
        <w:t>Pāṭhānamathe kusalo vidivā</w:t>
      </w:r>
    </w:p>
    <w:p>
      <w:pPr>
        <w:pStyle w:val="PlainText"/>
        <w:rPr>
          <w:rFonts w:ascii="URW Palladio ITU" w:hAnsi="URW Palladio ITU" w:cs="URW Palladio ITU"/>
        </w:rPr>
      </w:pPr>
      <w:r>
        <w:rPr>
          <w:rFonts w:cs="URW Palladio ITU" w:ascii="URW Palladio ITU" w:hAnsi="URW Palladio ITU"/>
        </w:rPr>
        <w:t>Ārocamāno varayuttamathaṃ</w:t>
      </w:r>
    </w:p>
    <w:p>
      <w:pPr>
        <w:pStyle w:val="PlainText"/>
        <w:rPr>
          <w:rFonts w:ascii="URW Palladio ITU" w:hAnsi="URW Palladio ITU" w:cs="URW Palladio ITU"/>
        </w:rPr>
      </w:pPr>
      <w:r>
        <w:rPr>
          <w:rFonts w:cs="URW Palladio ITU" w:ascii="URW Palladio ITU" w:hAnsi="URW Palladio ITU"/>
        </w:rPr>
        <w:t>Gaṇheyya sīho viya nāgarāj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ivā asāraṃ suhitaṃ ca gaṇhe</w:t>
      </w:r>
    </w:p>
    <w:p>
      <w:pPr>
        <w:pStyle w:val="PlainText"/>
        <w:rPr>
          <w:rFonts w:ascii="URW Palladio ITU" w:hAnsi="URW Palladio ITU" w:cs="URW Palladio ITU"/>
        </w:rPr>
      </w:pPr>
      <w:r>
        <w:rPr>
          <w:rFonts w:cs="URW Palladio ITU" w:ascii="URW Palladio ITU" w:hAnsi="URW Palladio ITU"/>
        </w:rPr>
        <w:t>Ārogyakāmo ahitaṃ'va rogaṃ</w:t>
      </w:r>
    </w:p>
    <w:p>
      <w:pPr>
        <w:pStyle w:val="PlainText"/>
        <w:rPr>
          <w:rFonts w:ascii="URW Palladio ITU" w:hAnsi="URW Palladio ITU" w:cs="URW Palladio ITU"/>
        </w:rPr>
      </w:pPr>
      <w:r>
        <w:rPr>
          <w:rFonts w:cs="URW Palladio ITU" w:ascii="URW Palladio ITU" w:hAnsi="URW Palladio ITU"/>
        </w:rPr>
        <w:t>Viññu paveseyya ca yuttamathaṃ</w:t>
      </w:r>
    </w:p>
    <w:p>
      <w:pPr>
        <w:pStyle w:val="PlainText"/>
        <w:rPr>
          <w:rFonts w:ascii="URW Palladio ITU" w:hAnsi="URW Palladio ITU" w:cs="URW Palladio ITU"/>
        </w:rPr>
      </w:pPr>
      <w:r>
        <w:rPr>
          <w:rFonts w:cs="URW Palladio ITU" w:ascii="URW Palladio ITU" w:hAnsi="URW Palladio ITU"/>
        </w:rPr>
        <w:t>Haṃsādhipo vā udakaṃ'va khīr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ramavisuddhasaddhābuddhiviriyapatimaṇḍitena sīlācārajjavamaddavādi - </w:t>
      </w:r>
    </w:p>
    <w:p>
      <w:pPr>
        <w:pStyle w:val="PlainText"/>
        <w:rPr>
          <w:rFonts w:ascii="URW Palladio ITU" w:hAnsi="URW Palladio ITU" w:cs="URW Palladio ITU"/>
        </w:rPr>
      </w:pPr>
      <w:r>
        <w:rPr>
          <w:rFonts w:cs="URW Palladio ITU" w:ascii="URW Palladio ITU" w:hAnsi="URW Palladio ITU"/>
        </w:rPr>
        <w:t>Guṇasamudayasamuditenasakasamayasamayantaragahaṇajjhogāhasamathena-</w:t>
      </w:r>
    </w:p>
    <w:p>
      <w:pPr>
        <w:pStyle w:val="PlainText"/>
        <w:rPr>
          <w:rFonts w:ascii="URW Palladio ITU" w:hAnsi="URW Palladio ITU" w:cs="URW Palladio ITU"/>
        </w:rPr>
      </w:pPr>
      <w:r>
        <w:rPr>
          <w:rFonts w:cs="URW Palladio ITU" w:ascii="URW Palladio ITU" w:hAnsi="URW Palladio ITU"/>
        </w:rPr>
        <w:t xml:space="preserve">Paññāveyyattiyasamannāgatena tipiṭakapariyattippabhede sāṭṭha- </w:t>
      </w:r>
    </w:p>
    <w:p>
      <w:pPr>
        <w:pStyle w:val="PlainText"/>
        <w:rPr>
          <w:rFonts w:ascii="URW Palladio ITU" w:hAnsi="URW Palladio ITU" w:cs="URW Palladio ITU"/>
        </w:rPr>
      </w:pPr>
      <w:r>
        <w:rPr>
          <w:rFonts w:cs="URW Palladio ITU" w:ascii="URW Palladio ITU" w:hAnsi="URW Palladio ITU"/>
        </w:rPr>
        <w:t>Kathe sathusāsane appaṭihatañāṇappabhāvena ānanubhāvakaraṇa-</w:t>
      </w:r>
    </w:p>
    <w:p>
      <w:pPr>
        <w:pStyle w:val="PlainText"/>
        <w:rPr>
          <w:rFonts w:ascii="URW Palladio ITU" w:hAnsi="URW Palladio ITU" w:cs="URW Palladio ITU"/>
        </w:rPr>
      </w:pPr>
      <w:r>
        <w:rPr>
          <w:rFonts w:cs="URW Palladio ITU" w:ascii="URW Palladio ITU" w:hAnsi="URW Palladio ITU"/>
        </w:rPr>
        <w:t>Sampattijanitasukhaviniggatamadhuroḷāravacanalāvañañayuttena yutta-</w:t>
      </w:r>
    </w:p>
    <w:p>
      <w:pPr>
        <w:pStyle w:val="PlainText"/>
        <w:rPr>
          <w:rFonts w:ascii="URW Palladio ITU" w:hAnsi="URW Palladio ITU" w:cs="URW Palladio ITU"/>
        </w:rPr>
      </w:pPr>
      <w:r>
        <w:rPr>
          <w:rFonts w:cs="URW Palladio ITU" w:ascii="URW Palladio ITU" w:hAnsi="URW Palladio ITU"/>
        </w:rPr>
        <w:t>Mathavādinā vādīvarena mahākavinā suvipulavimalabuddhinā mahātipiṭaka-</w:t>
      </w:r>
    </w:p>
    <w:p>
      <w:pPr>
        <w:pStyle w:val="PlainText"/>
        <w:rPr>
          <w:rFonts w:ascii="URW Palladio ITU" w:hAnsi="URW Palladio ITU" w:cs="URW Palladio ITU"/>
        </w:rPr>
      </w:pPr>
      <w:r>
        <w:rPr>
          <w:rFonts w:cs="URW Palladio ITU" w:ascii="URW Palladio ITU" w:hAnsi="URW Palladio ITU"/>
        </w:rPr>
        <w:t>Cūḷābhayathero'ti garūhi gahitanāmadheyyenatherena kato milidaṭīkāgatho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 tiṭṭhatu lokasmiṃ lokanitharaṇesitaṃ</w:t>
      </w:r>
    </w:p>
    <w:p>
      <w:pPr>
        <w:pStyle w:val="PlainText"/>
        <w:rPr>
          <w:rFonts w:ascii="URW Palladio ITU" w:hAnsi="URW Palladio ITU" w:cs="URW Palladio ITU"/>
        </w:rPr>
      </w:pPr>
      <w:r>
        <w:rPr>
          <w:rFonts w:cs="URW Palladio ITU" w:ascii="URW Palladio ITU" w:hAnsi="URW Palladio ITU"/>
        </w:rPr>
        <w:t>Dassento kulaputtānaṃ nayapaññā visuddhiyā</w:t>
      </w:r>
    </w:p>
    <w:p>
      <w:pPr>
        <w:pStyle w:val="PlainText"/>
        <w:rPr>
          <w:rFonts w:ascii="URW Palladio ITU" w:hAnsi="URW Palladio ITU" w:cs="URW Palladio ITU"/>
        </w:rPr>
      </w:pPr>
      <w:r>
        <w:rPr>
          <w:rFonts w:cs="URW Palladio ITU" w:ascii="URW Palladio ITU" w:hAnsi="URW Palladio ITU"/>
        </w:rPr>
        <w:t>Yāva buddho'ti nāmampi suddhacittassa tādino</w:t>
      </w:r>
    </w:p>
    <w:p>
      <w:pPr>
        <w:pStyle w:val="PlainText"/>
        <w:rPr>
          <w:rFonts w:ascii="URW Palladio ITU" w:hAnsi="URW Palladio ITU" w:cs="URW Palladio ITU"/>
        </w:rPr>
      </w:pPr>
      <w:r>
        <w:rPr>
          <w:rFonts w:cs="URW Palladio ITU" w:ascii="URW Palladio ITU" w:hAnsi="URW Palladio ITU"/>
        </w:rPr>
        <w:t>Lokamhi lokajeṭṭhassa pavattati mahes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uttā sudhādvādasa hanti pāpake</w:t>
      </w:r>
    </w:p>
    <w:p>
      <w:pPr>
        <w:pStyle w:val="PlainText"/>
        <w:rPr>
          <w:rFonts w:ascii="URW Palladio ITU" w:hAnsi="URW Palladio ITU" w:cs="URW Palladio ITU"/>
        </w:rPr>
      </w:pPr>
      <w:r>
        <w:rPr>
          <w:rFonts w:cs="URW Palladio ITU" w:ascii="URW Palladio ITU" w:hAnsi="URW Palladio ITU"/>
        </w:rPr>
        <w:t>Khudhaṃ pipāsaṃ atidaraṃtrimaṃ (?)</w:t>
      </w:r>
    </w:p>
    <w:p>
      <w:pPr>
        <w:pStyle w:val="PlainText"/>
        <w:rPr>
          <w:rFonts w:ascii="URW Palladio ITU" w:hAnsi="URW Palladio ITU" w:cs="URW Palladio ITU"/>
        </w:rPr>
      </w:pPr>
      <w:r>
        <w:rPr>
          <w:rFonts w:cs="URW Palladio ITU" w:ascii="URW Palladio ITU" w:hAnsi="URW Palladio ITU"/>
        </w:rPr>
        <w:t>Kodhupanāhañcavivādapesuniṃ</w:t>
      </w:r>
    </w:p>
    <w:p>
      <w:pPr>
        <w:pStyle w:val="PlainText"/>
        <w:rPr>
          <w:rFonts w:ascii="URW Palladio ITU" w:hAnsi="URW Palladio ITU" w:cs="URW Palladio ITU"/>
        </w:rPr>
      </w:pPr>
      <w:r>
        <w:rPr>
          <w:rFonts w:cs="URW Palladio ITU" w:ascii="URW Palladio ITU" w:hAnsi="URW Palladio ITU"/>
        </w:rPr>
        <w:t>Situṇhatadiñca rasaggamāv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ntassa pākādisakapphalāvahā</w:t>
      </w:r>
    </w:p>
    <w:p>
      <w:pPr>
        <w:pStyle w:val="PlainText"/>
        <w:rPr>
          <w:rFonts w:ascii="URW Palladio ITU" w:hAnsi="URW Palladio ITU" w:cs="URW Palladio ITU"/>
        </w:rPr>
      </w:pPr>
      <w:r>
        <w:rPr>
          <w:rFonts w:cs="URW Palladio ITU" w:ascii="URW Palladio ITU" w:hAnsi="URW Palladio ITU"/>
        </w:rPr>
        <w:t>Dhammo suvutto pana kopadhāpake</w:t>
      </w:r>
    </w:p>
    <w:p>
      <w:pPr>
        <w:pStyle w:val="PlainText"/>
        <w:rPr>
          <w:rFonts w:ascii="URW Palladio ITU" w:hAnsi="URW Palladio ITU" w:cs="URW Palladio ITU"/>
        </w:rPr>
      </w:pPr>
      <w:r>
        <w:rPr>
          <w:rFonts w:cs="URW Palladio ITU" w:ascii="URW Palladio ITU" w:hAnsi="URW Palladio ITU"/>
        </w:rPr>
        <w:t>Taduttariṃ hanti asesapāpake</w:t>
      </w:r>
    </w:p>
    <w:p>
      <w:pPr>
        <w:pStyle w:val="PlainText"/>
        <w:rPr>
          <w:rFonts w:ascii="URW Palladio ITU" w:hAnsi="URW Palladio ITU" w:cs="URW Palladio ITU"/>
        </w:rPr>
      </w:pPr>
      <w:r>
        <w:rPr>
          <w:rFonts w:cs="URW Palladio ITU" w:ascii="URW Palladio ITU" w:hAnsi="URW Palladio ITU"/>
        </w:rPr>
        <w:t>Dentassa sotādisakapphalāvah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Tinā (ṭīkā) [MS.] Dakamīcabīranti [PTS.]</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6] [\x 44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pañca tiyaḍḍhasate sakide (?)</w:t>
      </w:r>
    </w:p>
    <w:p>
      <w:pPr>
        <w:pStyle w:val="PlainText"/>
        <w:rPr>
          <w:rFonts w:ascii="URW Palladio ITU" w:hAnsi="URW Palladio ITU" w:cs="URW Palladio ITU"/>
        </w:rPr>
      </w:pPr>
      <w:r>
        <w:rPr>
          <w:rFonts w:cs="URW Palladio ITU" w:ascii="URW Palladio ITU" w:hAnsi="URW Palladio ITU"/>
        </w:rPr>
        <w:t xml:space="preserve">Madhurābhiramekarasenana yuto </w:t>
      </w:r>
    </w:p>
    <w:p>
      <w:pPr>
        <w:pStyle w:val="PlainText"/>
        <w:rPr>
          <w:rFonts w:ascii="URW Palladio ITU" w:hAnsi="URW Palladio ITU" w:cs="URW Palladio ITU"/>
        </w:rPr>
      </w:pPr>
      <w:r>
        <w:rPr>
          <w:rFonts w:cs="URW Palladio ITU" w:ascii="URW Palladio ITU" w:hAnsi="URW Palladio ITU"/>
        </w:rPr>
        <w:t>Milidā suṭikā suguṇā sukatā</w:t>
      </w:r>
    </w:p>
    <w:p>
      <w:pPr>
        <w:pStyle w:val="PlainText"/>
        <w:rPr>
          <w:rFonts w:ascii="URW Palladio ITU" w:hAnsi="URW Palladio ITU" w:cs="URW Palladio ITU"/>
        </w:rPr>
      </w:pPr>
      <w:r>
        <w:rPr>
          <w:rFonts w:cs="URW Palladio ITU" w:ascii="URW Palladio ITU" w:hAnsi="URW Palladio ITU"/>
        </w:rPr>
        <w:t>Nibhayena dvīpasena (?) Yatā samato 1</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ṅkavhaye dipavare susaṇaṇṭhitā</w:t>
      </w:r>
    </w:p>
    <w:p>
      <w:pPr>
        <w:pStyle w:val="PlainText"/>
        <w:rPr>
          <w:rFonts w:ascii="URW Palladio ITU" w:hAnsi="URW Palladio ITU" w:cs="URW Palladio ITU"/>
        </w:rPr>
      </w:pPr>
      <w:r>
        <w:rPr>
          <w:rFonts w:cs="URW Palladio ITU" w:ascii="URW Palladio ITU" w:hAnsi="URW Palladio ITU"/>
        </w:rPr>
        <w:t>Mahāvihāre ca jinorasālaye</w:t>
      </w:r>
    </w:p>
    <w:p>
      <w:pPr>
        <w:pStyle w:val="PlainText"/>
        <w:rPr>
          <w:rFonts w:ascii="URW Palladio ITU" w:hAnsi="URW Palladio ITU" w:cs="URW Palladio ITU"/>
        </w:rPr>
      </w:pPr>
      <w:r>
        <w:rPr>
          <w:rFonts w:cs="URW Palladio ITU" w:ascii="URW Palladio ITU" w:hAnsi="URW Palladio ITU"/>
        </w:rPr>
        <w:t>Paramparā theragaṇā susaṇṭhitā</w:t>
      </w:r>
    </w:p>
    <w:p>
      <w:pPr>
        <w:pStyle w:val="PlainText"/>
        <w:rPr>
          <w:rFonts w:ascii="URW Palladio ITU" w:hAnsi="URW Palladio ITU" w:cs="URW Palladio ITU"/>
        </w:rPr>
      </w:pPr>
      <w:r>
        <w:rPr>
          <w:rFonts w:cs="URW Palladio ITU" w:ascii="URW Palladio ITU" w:hAnsi="URW Palladio ITU"/>
        </w:rPr>
        <w:t>Pakāsakā ye varasathu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alaṅkārabhavena sāsane</w:t>
      </w:r>
    </w:p>
    <w:p>
      <w:pPr>
        <w:pStyle w:val="PlainText"/>
        <w:rPr>
          <w:rFonts w:ascii="URW Palladio ITU" w:hAnsi="URW Palladio ITU" w:cs="URW Palladio ITU"/>
        </w:rPr>
      </w:pPr>
      <w:r>
        <w:rPr>
          <w:rFonts w:cs="URW Palladio ITU" w:ascii="URW Palladio ITU" w:hAnsi="URW Palladio ITU"/>
        </w:rPr>
        <w:t>Tipeṭake suddhavisuddhabuddhinā</w:t>
      </w:r>
    </w:p>
    <w:p>
      <w:pPr>
        <w:pStyle w:val="PlainText"/>
        <w:rPr>
          <w:rFonts w:ascii="URW Palladio ITU" w:hAnsi="URW Palladio ITU" w:cs="URW Palladio ITU"/>
        </w:rPr>
      </w:pPr>
      <w:r>
        <w:rPr>
          <w:rFonts w:cs="URW Palladio ITU" w:ascii="URW Palladio ITU" w:hAnsi="URW Palladio ITU"/>
        </w:rPr>
        <w:t>Sahāsayantena nare sarājike</w:t>
      </w:r>
    </w:p>
    <w:p>
      <w:pPr>
        <w:pStyle w:val="PlainText"/>
        <w:rPr>
          <w:rFonts w:ascii="URW Palladio ITU" w:hAnsi="URW Palladio ITU" w:cs="URW Palladio ITU"/>
        </w:rPr>
      </w:pPr>
      <w:r>
        <w:rPr>
          <w:rFonts w:cs="URW Palladio ITU" w:ascii="URW Palladio ITU" w:hAnsi="URW Palladio ITU"/>
        </w:rPr>
        <w:t>Pahāsayantena gaṇe gaṇutt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īkā'ti nāmena milidadīpikā</w:t>
      </w:r>
    </w:p>
    <w:p>
      <w:pPr>
        <w:pStyle w:val="PlainText"/>
        <w:rPr>
          <w:rFonts w:ascii="URW Palladio ITU" w:hAnsi="URW Palladio ITU" w:cs="URW Palladio ITU"/>
        </w:rPr>
      </w:pPr>
      <w:r>
        <w:rPr>
          <w:rFonts w:cs="URW Palladio ITU" w:ascii="URW Palladio ITU" w:hAnsi="URW Palladio ITU"/>
        </w:rPr>
        <w:t>Varathato gathappakarena sambhavaṃ (?)</w:t>
      </w:r>
    </w:p>
    <w:p>
      <w:pPr>
        <w:pStyle w:val="PlainText"/>
        <w:rPr>
          <w:rFonts w:ascii="URW Palladio ITU" w:hAnsi="URW Palladio ITU" w:cs="URW Palladio ITU"/>
        </w:rPr>
      </w:pPr>
      <w:r>
        <w:rPr>
          <w:rFonts w:cs="URW Palladio ITU" w:ascii="URW Palladio ITU" w:hAnsi="URW Palladio ITU"/>
        </w:rPr>
        <w:t>Sugathakārenajinaṅkurena me</w:t>
      </w:r>
    </w:p>
    <w:p>
      <w:pPr>
        <w:pStyle w:val="PlainText"/>
        <w:rPr>
          <w:rFonts w:ascii="URW Palladio ITU" w:hAnsi="URW Palladio ITU" w:cs="URW Palladio ITU"/>
        </w:rPr>
      </w:pPr>
      <w:r>
        <w:rPr>
          <w:rFonts w:cs="URW Palladio ITU" w:ascii="URW Palladio ITU" w:hAnsi="URW Palladio ITU"/>
        </w:rPr>
        <w:t>Katañca yaṃ yaṃ varapuñña sampad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salena tenevahipathayantā</w:t>
      </w:r>
    </w:p>
    <w:p>
      <w:pPr>
        <w:pStyle w:val="PlainText"/>
        <w:rPr>
          <w:rFonts w:ascii="URW Palladio ITU" w:hAnsi="URW Palladio ITU" w:cs="URW Palladio ITU"/>
        </w:rPr>
      </w:pPr>
      <w:r>
        <w:rPr>
          <w:rFonts w:cs="URW Palladio ITU" w:ascii="URW Palladio ITU" w:hAnsi="URW Palladio ITU"/>
        </w:rPr>
        <w:t>Varabodhiñāṇaṃ tividhesu ye yaṃ</w:t>
      </w:r>
    </w:p>
    <w:p>
      <w:pPr>
        <w:pStyle w:val="PlainText"/>
        <w:rPr>
          <w:rFonts w:ascii="URW Palladio ITU" w:hAnsi="URW Palladio ITU" w:cs="URW Palladio ITU"/>
        </w:rPr>
      </w:pPr>
      <w:r>
        <w:rPr>
          <w:rFonts w:cs="URW Palladio ITU" w:ascii="URW Palladio ITU" w:hAnsi="URW Palladio ITU"/>
        </w:rPr>
        <w:t>Nibhayena tesaṃ turasijjhataṃ taṃ (?)</w:t>
      </w:r>
    </w:p>
    <w:p>
      <w:pPr>
        <w:pStyle w:val="PlainText"/>
        <w:rPr>
          <w:rFonts w:ascii="URW Palladio ITU" w:hAnsi="URW Palladio ITU" w:cs="URW Palladio ITU"/>
        </w:rPr>
      </w:pPr>
      <w:r>
        <w:rPr>
          <w:rFonts w:cs="URW Palladio ITU" w:ascii="URW Palladio ITU" w:hAnsi="URW Palladio ITU"/>
        </w:rPr>
        <w:t>Paramañca sabbaññutaṃ pāpuṇ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o cuto'haṃsuhitena kammunā</w:t>
      </w:r>
    </w:p>
    <w:p>
      <w:pPr>
        <w:pStyle w:val="PlainText"/>
        <w:rPr>
          <w:rFonts w:ascii="URW Palladio ITU" w:hAnsi="URW Palladio ITU" w:cs="URW Palladio ITU"/>
        </w:rPr>
      </w:pPr>
      <w:r>
        <w:rPr>
          <w:rFonts w:cs="URW Palladio ITU" w:ascii="URW Palladio ITU" w:hAnsi="URW Palladio ITU"/>
        </w:rPr>
        <w:t>Bhavāmi deve tusitavhaye pure</w:t>
      </w:r>
    </w:p>
    <w:p>
      <w:pPr>
        <w:pStyle w:val="PlainText"/>
        <w:rPr>
          <w:rFonts w:ascii="URW Palladio ITU" w:hAnsi="URW Palladio ITU" w:cs="URW Palladio ITU"/>
        </w:rPr>
      </w:pPr>
      <w:r>
        <w:rPr>
          <w:rFonts w:cs="URW Palladio ITU" w:ascii="URW Palladio ITU" w:hAnsi="URW Palladio ITU"/>
        </w:rPr>
        <w:t>Ciraṃ caranto kusalaṃ punappunaṃ</w:t>
      </w:r>
    </w:p>
    <w:p>
      <w:pPr>
        <w:pStyle w:val="PlainText"/>
        <w:rPr>
          <w:rFonts w:ascii="URW Palladio ITU" w:hAnsi="URW Palladio ITU" w:cs="URW Palladio ITU"/>
        </w:rPr>
      </w:pPr>
      <w:r>
        <w:rPr>
          <w:rFonts w:cs="URW Palladio ITU" w:ascii="URW Palladio ITU" w:hAnsi="URW Palladio ITU"/>
        </w:rPr>
        <w:t>Tatheva metteyyavare niran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aranto'va jinaṅkuro varo</w:t>
      </w:r>
    </w:p>
    <w:p>
      <w:pPr>
        <w:pStyle w:val="PlainText"/>
        <w:rPr>
          <w:rFonts w:ascii="URW Palladio ITU" w:hAnsi="URW Palladio ITU" w:cs="URW Palladio ITU"/>
        </w:rPr>
      </w:pPr>
      <w:r>
        <w:rPr>
          <w:rFonts w:cs="URW Palladio ITU" w:ascii="URW Palladio ITU" w:hAnsi="URW Palladio ITU"/>
        </w:rPr>
        <w:t>Yathā vīrabuddho'ti bhavekanāyako</w:t>
      </w:r>
    </w:p>
    <w:p>
      <w:pPr>
        <w:pStyle w:val="PlainText"/>
        <w:rPr>
          <w:rFonts w:ascii="URW Palladio ITU" w:hAnsi="URW Palladio ITU" w:cs="URW Palladio ITU"/>
        </w:rPr>
      </w:pPr>
      <w:r>
        <w:rPr>
          <w:rFonts w:cs="URW Palladio ITU" w:ascii="URW Palladio ITU" w:hAnsi="URW Palladio ITU"/>
        </w:rPr>
        <w:t>Tato taranto varapuññakārako</w:t>
      </w:r>
    </w:p>
    <w:p>
      <w:pPr>
        <w:pStyle w:val="PlainText"/>
        <w:rPr>
          <w:rFonts w:ascii="URW Palladio ITU" w:hAnsi="URW Palladio ITU" w:cs="URW Palladio ITU"/>
        </w:rPr>
      </w:pPr>
      <w:r>
        <w:rPr>
          <w:rFonts w:cs="URW Palladio ITU" w:ascii="URW Palladio ITU" w:hAnsi="URW Palladio ITU"/>
        </w:rPr>
        <w:t>Bhavāmi narānarapūjito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suro pavaro sumano varado</w:t>
      </w:r>
    </w:p>
    <w:p>
      <w:pPr>
        <w:pStyle w:val="PlainText"/>
        <w:rPr>
          <w:rFonts w:ascii="URW Palladio ITU" w:hAnsi="URW Palladio ITU" w:cs="URW Palladio ITU"/>
        </w:rPr>
      </w:pPr>
      <w:r>
        <w:rPr>
          <w:rFonts w:cs="URW Palladio ITU" w:ascii="URW Palladio ITU" w:hAnsi="URW Palladio ITU"/>
        </w:rPr>
        <w:t>Piṭakena vase sajane kathite</w:t>
      </w:r>
    </w:p>
    <w:p>
      <w:pPr>
        <w:pStyle w:val="PlainText"/>
        <w:rPr>
          <w:rFonts w:ascii="URW Palladio ITU" w:hAnsi="URW Palladio ITU" w:cs="URW Palladio ITU"/>
        </w:rPr>
      </w:pPr>
      <w:r>
        <w:rPr>
          <w:rFonts w:cs="URW Palladio ITU" w:ascii="URW Palladio ITU" w:hAnsi="URW Palladio ITU"/>
        </w:rPr>
        <w:t>Pavaratha pakāsakañāṇavaro</w:t>
      </w:r>
    </w:p>
    <w:p>
      <w:pPr>
        <w:pStyle w:val="PlainText"/>
        <w:rPr>
          <w:rFonts w:ascii="URW Palladio ITU" w:hAnsi="URW Palladio ITU" w:cs="URW Palladio ITU"/>
        </w:rPr>
      </w:pPr>
      <w:r>
        <w:rPr>
          <w:rFonts w:cs="URW Palladio ITU" w:ascii="URW Palladio ITU" w:hAnsi="URW Palladio ITU"/>
        </w:rPr>
        <w:t>Varadhammasukhesanako sīlav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 Samat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447] [\x 4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ce tidive tusite manorame</w:t>
      </w:r>
    </w:p>
    <w:p>
      <w:pPr>
        <w:pStyle w:val="PlainText"/>
        <w:rPr>
          <w:rFonts w:ascii="URW Palladio ITU" w:hAnsi="URW Palladio ITU" w:cs="URW Palladio ITU"/>
        </w:rPr>
      </w:pPr>
      <w:r>
        <w:rPr>
          <w:rFonts w:cs="URW Palladio ITU" w:ascii="URW Palladio ITU" w:hAnsi="URW Palladio ITU"/>
        </w:rPr>
        <w:t>Bhavāmi jāto manorathappati</w:t>
      </w:r>
    </w:p>
    <w:p>
      <w:pPr>
        <w:pStyle w:val="PlainText"/>
        <w:rPr>
          <w:rFonts w:ascii="URW Palladio ITU" w:hAnsi="URW Palladio ITU" w:cs="URW Palladio ITU"/>
        </w:rPr>
      </w:pPr>
      <w:r>
        <w:rPr>
          <w:rFonts w:cs="URW Palladio ITU" w:ascii="URW Palladio ITU" w:hAnsi="URW Palladio ITU"/>
        </w:rPr>
        <w:t>Varappadese patirūpake sadā</w:t>
      </w:r>
    </w:p>
    <w:p>
      <w:pPr>
        <w:pStyle w:val="PlainText"/>
        <w:rPr>
          <w:rFonts w:ascii="URW Palladio ITU" w:hAnsi="URW Palladio ITU" w:cs="URW Palladio ITU"/>
        </w:rPr>
      </w:pPr>
      <w:r>
        <w:rPr>
          <w:rFonts w:cs="URW Palladio ITU" w:ascii="URW Palladio ITU" w:hAnsi="URW Palladio ITU"/>
        </w:rPr>
        <w:t>Dhīrā pajāyanti supuñña kamm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ampi tatheva padesamuttame</w:t>
      </w:r>
    </w:p>
    <w:p>
      <w:pPr>
        <w:pStyle w:val="PlainText"/>
        <w:rPr>
          <w:rFonts w:ascii="URW Palladio ITU" w:hAnsi="URW Palladio ITU" w:cs="URW Palladio ITU"/>
        </w:rPr>
      </w:pPr>
      <w:r>
        <w:rPr>
          <w:rFonts w:cs="URW Palladio ITU" w:ascii="URW Palladio ITU" w:hAnsi="URW Palladio ITU"/>
        </w:rPr>
        <w:t>Bhavāmi nārīhi narehi pūjito</w:t>
      </w:r>
    </w:p>
    <w:p>
      <w:pPr>
        <w:pStyle w:val="PlainText"/>
        <w:rPr>
          <w:rFonts w:ascii="URW Palladio ITU" w:hAnsi="URW Palladio ITU" w:cs="URW Palladio ITU"/>
        </w:rPr>
      </w:pPr>
      <w:r>
        <w:rPr>
          <w:rFonts w:cs="URW Palladio ITU" w:ascii="URW Palladio ITU" w:hAnsi="URW Palladio ITU"/>
        </w:rPr>
        <w:t>Dhanena ñāṇena yasena dīpito</w:t>
      </w:r>
    </w:p>
    <w:p>
      <w:pPr>
        <w:pStyle w:val="PlainText"/>
        <w:rPr>
          <w:rFonts w:ascii="URW Palladio ITU" w:hAnsi="URW Palladio ITU" w:cs="URW Palladio ITU"/>
        </w:rPr>
      </w:pPr>
      <w:r>
        <w:rPr>
          <w:rFonts w:cs="URW Palladio ITU" w:ascii="URW Palladio ITU" w:hAnsi="URW Palladio ITU"/>
        </w:rPr>
        <w:t>Visodhayanto puna sathusāsan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na puññena bhavāvasānake</w:t>
      </w:r>
    </w:p>
    <w:p>
      <w:pPr>
        <w:pStyle w:val="PlainText"/>
        <w:rPr>
          <w:rFonts w:ascii="URW Palladio ITU" w:hAnsi="URW Palladio ITU" w:cs="URW Palladio ITU"/>
        </w:rPr>
      </w:pPr>
      <w:r>
        <w:rPr>
          <w:rFonts w:cs="URW Palladio ITU" w:ascii="URW Palladio ITU" w:hAnsi="URW Palladio ITU"/>
        </w:rPr>
        <w:t>Sabbaññutaṃyāva ca pāpūṇevaraṃ</w:t>
      </w:r>
    </w:p>
    <w:p>
      <w:pPr>
        <w:pStyle w:val="PlainText"/>
        <w:rPr>
          <w:rFonts w:ascii="URW Palladio ITU" w:hAnsi="URW Palladio ITU" w:cs="URW Palladio ITU"/>
        </w:rPr>
      </w:pPr>
      <w:r>
        <w:rPr>
          <w:rFonts w:cs="URW Palladio ITU" w:ascii="URW Palladio ITU" w:hAnsi="URW Palladio ITU"/>
        </w:rPr>
        <w:t>Nirantaraṃ lokahitassa kārako</w:t>
      </w:r>
    </w:p>
    <w:p>
      <w:pPr>
        <w:pStyle w:val="PlainText"/>
        <w:rPr>
          <w:rFonts w:ascii="URW Palladio ITU" w:hAnsi="URW Palladio ITU" w:cs="URW Palladio ITU"/>
        </w:rPr>
      </w:pPr>
      <w:r>
        <w:rPr>
          <w:rFonts w:cs="URW Palladio ITU" w:ascii="URW Palladio ITU" w:hAnsi="URW Palladio ITU"/>
        </w:rPr>
        <w:t>Bhave bhaveyyaṃ sucito ca pāram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enanena vipulena bhavābhavesu</w:t>
      </w:r>
    </w:p>
    <w:p>
      <w:pPr>
        <w:pStyle w:val="PlainText"/>
        <w:rPr>
          <w:rFonts w:ascii="URW Palladio ITU" w:hAnsi="URW Palladio ITU" w:cs="URW Palladio ITU"/>
        </w:rPr>
      </w:pPr>
      <w:r>
        <w:rPr>
          <w:rFonts w:cs="URW Palladio ITU" w:ascii="URW Palladio ITU" w:hAnsi="URW Palladio ITU"/>
        </w:rPr>
        <w:t>Puññābhivūḍḍha parisuddhaguṇādhivāso</w:t>
      </w:r>
    </w:p>
    <w:p>
      <w:pPr>
        <w:pStyle w:val="PlainText"/>
        <w:rPr>
          <w:rFonts w:ascii="URW Palladio ITU" w:hAnsi="URW Palladio ITU" w:cs="URW Palladio ITU"/>
        </w:rPr>
      </w:pPr>
      <w:r>
        <w:rPr>
          <w:rFonts w:cs="URW Palladio ITU" w:ascii="URW Palladio ITU" w:hAnsi="URW Palladio ITU"/>
        </w:rPr>
        <w:t>Huvā narādhikataro (vata) sabbaseṭṭho.</w:t>
      </w:r>
    </w:p>
    <w:p>
      <w:pPr>
        <w:pStyle w:val="PlainText"/>
        <w:rPr>
          <w:rFonts w:ascii="URW Palladio ITU" w:hAnsi="URW Palladio ITU" w:cs="URW Palladio ITU"/>
        </w:rPr>
      </w:pPr>
      <w:r>
        <w:rPr>
          <w:rFonts w:cs="URW Palladio ITU" w:ascii="URW Palladio ITU" w:hAnsi="URW Palladio ITU"/>
        </w:rPr>
        <w:t>Buddho bhaveyyamahamuttamanāthanā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ññena ciṇṇena piye mayā'daraṃ (?)</w:t>
      </w:r>
    </w:p>
    <w:p>
      <w:pPr>
        <w:pStyle w:val="PlainText"/>
        <w:rPr>
          <w:rFonts w:ascii="URW Palladio ITU" w:hAnsi="URW Palladio ITU" w:cs="URW Palladio ITU"/>
        </w:rPr>
      </w:pPr>
      <w:r>
        <w:rPr>
          <w:rFonts w:cs="URW Palladio ITU" w:ascii="URW Palladio ITU" w:hAnsi="URW Palladio ITU"/>
        </w:rPr>
        <w:t>Sattā averā sukhitā bhavantu te</w:t>
      </w:r>
    </w:p>
    <w:p>
      <w:pPr>
        <w:pStyle w:val="PlainText"/>
        <w:rPr>
          <w:rFonts w:ascii="URW Palladio ITU" w:hAnsi="URW Palladio ITU" w:cs="URW Palladio ITU"/>
        </w:rPr>
      </w:pPr>
      <w:r>
        <w:rPr>
          <w:rFonts w:cs="URW Palladio ITU" w:ascii="URW Palladio ITU" w:hAnsi="URW Palladio ITU"/>
        </w:rPr>
        <w:t>Devā naridā sakalaṃ imaṃ mahiṃ</w:t>
      </w:r>
    </w:p>
    <w:p>
      <w:pPr>
        <w:pStyle w:val="PlainText"/>
        <w:rPr>
          <w:rFonts w:ascii="URW Palladio ITU" w:hAnsi="URW Palladio ITU" w:cs="URW Palladio ITU"/>
        </w:rPr>
      </w:pPr>
      <w:r>
        <w:rPr>
          <w:rFonts w:cs="URW Palladio ITU" w:ascii="URW Palladio ITU" w:hAnsi="URW Palladio ITU"/>
        </w:rPr>
        <w:t>Rakkhantu dhammena samena dhammino't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52:00Z</dcterms:created>
  <dc:creator>Ven. S. Upatissa</dc:creator>
  <dc:description/>
  <dc:language>en-US</dc:language>
  <cp:lastModifiedBy>Ven. S. Upatissa</cp:lastModifiedBy>
  <dcterms:modified xsi:type="dcterms:W3CDTF">2015-03-16T03:52:00Z</dcterms:modified>
  <cp:revision>2</cp:revision>
  <dc:subject/>
  <dc:title>[CPD Classification 2</dc:title>
</cp:coreProperties>
</file>