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[CPD Classification 4.1.2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Vol Mhv - ] [\z Mhv /] [\w I /]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01] [\x   1/]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aṃ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ha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mo tassa bhagavato arahato sammāsambuddhass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massitvāna sambuddhaṃ susuddhaṃ suddhavaṃsaj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ahāvaṃsaṃ pavakkhāmi nānānūnādhikāri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orāṇehi kato'peso ativitthārito kvac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īva kvaci saṃkhitto anekapunaruttak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jjitaṃ tehi dosehi sukhaggahaṇadhār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ādasaṃvegakaraṃ sutito ca upāga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ādajanake ṭhāne tathā saṃvegakārak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Janayanto pasādañca saṃvegañca suṇātha 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paṅkaraṃ hi sambuddhaṃ passitvā no jino pu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aṃ dukkhā pamocetuṃ bodhāya paṇidhiṃ a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tañceva sambuddhaṃ koṇḍaññaṃ maṅgalaṃ mun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manaṃ revataṃ buddhaṃ sobhitañca mahāmun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omadassiṃ sambuddhaṃ padumaṃ nāradaṃ jin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dumuttarasambuddhaṃ sumedhañca tathāg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jātaṃ piyadassiñca atthadassiñca nāy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dassiñca siddhatthaṃ tissaṃ phussajinaṃ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passiṃ sikhisambuddhaṃ sambuddhaṃ vessabhuṃ vib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kusandhañca sambuddhaṃ koṇāgamanamev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assapaṃ sugatañce'me sambuddhe catuvī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ādhetvā mahāvīro tehi bodhāya vyāk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02] [\x   2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retvā pāramī sabbā patvā sambodhi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ttamo gotamo buddho satte dukkhāpamocayi.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gadhesuruvelāyaṃ bodhimūle mahāmun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isākhapuṇṇamāyaṃ so patto sambodhimuttam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āhāni tahiṃ satta so vimuttisukhaṃ p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ndaṃ taṃ 2 madhurattañca dassayanto vasī vas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bārāṇasiṃ gantvā dhammacakkaṃ pavattay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vassaṃ vasanto'va saṭṭhiṃ arahataṃ a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dhamammadesanatthāya vissajjetvāna bhikkh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netvā ca tato tiṃsasahāye bhaddavaggi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assajaṭile nātho vinetuṃ kassapād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emante uruvelāyaṃ vasi te paripācay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ruvelakassapassa mahāyaññe upaṭṭh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'ttano nāgamane icchāvāraṃ vijān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ttarakuruto bhikkhaṃ āharitvā'rimaddan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notattadahe bhutvā sāyaṇhasamaye s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odhito navame māse phussapuṇṇamiyaṃ 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dīpaṃ visodhetuṃ laṅkādīpamup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sanujjotanaṃ ṭhānaṃ laṅkā ñātā jinena h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kkhapuṇṇāya laṅkāya yakkhā nibbāsiyāti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Ñāto'va laṅkāmajjhamhi gaṅgātīre manoram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iyojanāyate ramme ekayojanavitth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nāgavanuyyāne yakkhasaṅgāmabhum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dīpaṭṭhāyakkhānaṃ mahāyakkhasamāgam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āgato taṃ sugato mahāyakkhasamāg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āgamassa majjhamhi tattha tesaṃ siropar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iyaṅgaṇathūpassa ṭhāne vehāsayaṃ ṭh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uṭṭhivātandhakārehi 3 tesaṃ saṃvejanaṃ a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bhayaṭṭhā'bhayaṃ yakkhā ayācuṃ abhayaṃ ji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ino abhayado āha yakkhe te'tibhayaddite 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 - 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[A.D.]Pamocaye. 2. [A.] Vinditaṃ 3. [E.A.D.-] Ndhakārādiṃ 4. [E.] Bhayaṭṭi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SL Page 003] [\x   3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Yakkhā bhayaṃ vo dukkhañca harisasāmi idaṃ ah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mhe nisajjaṭṭhānamme samaggā detha no 5 idha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hu te sugataṃ yakkhā "dema mārisa te imaṃ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e'pi "sakalaṃ dīpaṃ, dehi no abhayaṃ tuv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8 Bhayaṃ sītaṃ tamaṃ tesaṃ gantvā tandinnabhumiyaṃ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Cammakhaṇḍaṃ attharitvā tatthā'sīno jino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mmakhaṇḍaṃ pasāresi ādittaṃ taṃ samantat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hammābhibhutā 6 te bhītā ṭhitā ante samantat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iridīpaṃ tato nātho rammaṃ tesaṃ idhā'nayī, 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u tattha paviṭṭhesu yathāṭhāne ṭhapesi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ātho taṃ saṃkhipī cammaṃ, tadā devā samāgamuṃ, tasmiṃ samāgame tesaṃ satthā dhammamades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kesaṃ pāṇakoṭīnaṃ dhammābhisamayo ahu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raṇesu ca sīlesu ṭhitā āsuṃ asaṃkhi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tāpattiphalaṃ patvā sele sumanakūṭ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sumanadevindo pūjiyaṃ yāci pūji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iraṃ parāmasitvāna nīlāmalasiroru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ṇimatte adā kese tassa pāṇahito 8 jino. 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taṃ suvaṇṇavaṅgoṭavarenādāya satthū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innaṭṭhānaracite nānāratanasañacaye 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to sattaratane te ṭhapetvā siroru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indanīlathūpena pidahesi namassi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rinibbutamhi 9 sambuddhe citakāto ca iddh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āya jinagīvaṭṭhiṃ thero sarabhunām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assa sāriputtassa sisso ānīya ceti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yeva ṭhapetvāna bhikkhūhi parivār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ādāpetvā medavaṇṇapāsāṇehi mahiddh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ūpaṃ dvādasahatthuccaṃ kārāpetvāna pakkami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----- - ----5. [E.T.@]Ma. 6. [D.T.]Cammāhibhūtā. 7. [T.]Idhā'niya 8.[T.]Sabbapāṇahi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. [A.]Parinibbu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04] [\x   4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ānampiyatissassa rañño bhātukumār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ddhacūḷābhayo nāma disvā cetiyamabbhu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ṃ chādayitvā kāresi tiṃsahatthuccaceti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ddanto damiḷe rājā tatraṭeṭhā duṭṭhagāmiṇ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ītihatthaṃ kāresi tassa kañcukaceti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iyaṅgaṇathūpoyameso evaṃ patiṭṭhi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dīpamimaṃ katvā manussārahamiss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ruvelamagā dhīro uruvīraparakkamo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iyaṅgaṇāgamanaṃ niṭṭhitaṃ 4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ahākāruṇiko satthā sabbalokahite r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odhito pañcame vasse vasaṃ jetavane j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odarassa nāgassa tathā cūḷodarass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tulabhāgineyyānaṃ maṇipallaṅkahetukaṃ 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 sapārisajjānaṃ saṅgāmaṃ paccupaṭṭ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buddho cittamāsassa kāḷapakkhe uposat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āto yeva samādāya pavaraṃ pattacīv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kampāya nāgānaṃ nāgadīpamup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odaro'pi so nāgo tadā rājā mahiddhik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udde nāgahavane dasaddhasatayojan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ṇiṭṭhikā tassa kaṇhā vaḍḍhamānamhi 10 pabb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garājassa dinnā'si, tassa cūḷodaro su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ssa mātāmahā 11 mātu maṇipallaṅka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 kālakatā 12 nāgī, mātulena tathā hi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osi bhāgineyyassa saṅgāmo paccupaṭṭhi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bbateyyā'pi nāgā te ahesuṃ hi mahiddhi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iddhisumano nāma devo jetavane ṭhit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Rājāyatanamādāya attano bhavanaṃ sub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ānumatiyā yeva chattākāraṃ jinopar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rayanto upāgañchi ṭhānaṃ taṃ pubbavutth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 - ----10. [A.]Kaṇṇavaḍamānamhi [E.] Kaṇṇā vaḍḍhamānamhi. [T.] Kaññā vaḍḍha mānamhī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11. [A.E.]Mātāmaho. Ra12 [X]gña[X] ī kālakato nāgo [A.E.] Kālakato nāg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05] [\x   5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o hi so nāgadīpe manusso'nantare bha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osi, rājāyatanaṭṭhitaṭṭhāne sa adda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ekabuddhe bhuñjante, disvā cittaṃ pasādiya 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tasodhanasākhāni tesaṃ pādāsi, ten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ibbattī tasmiṃ rukkhasmiṃ jetuyyāne manor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ārakoṭṭhakapassamhi, pacchābahī ahosi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ātidevo devassa tassa vuddhiñca pass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daṃ ṭhānahitatthañca 14 taṃ sarukkhaṃ 15 idhān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āmamajjhe ākāse nisinno tattha n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aṃ tamonudo tesaṃ nāgānaṃ hiṃsanaṃ a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sāsento bhayaṭṭe te ālokaṃ pavidaṃsayi. 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disvā sugataṃ tuṭṭhā pāde vandiṃsu satthu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aṃ dhammamadesesi sāmaggikaraṇaṃ jin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bho'pi te patītā taṃ pallaṅkaṃ munino ad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hā bhumigato tattha nisīditvāna ās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hi dibbannapānehi nāgarājehi tapp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e jalaṭṭhe thalaṭṭhe va bhujage'sītikoṭ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raṇesuca sīlesu patiṭṭhāpesi nāya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odarassa nāgassa mātulo maṇiakkh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lyāṇiyaṃ nāgarājā yuddhaṃ kātuṃ tahiṃ 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uddhāgamamhi paṭhame sutvā saddhammadesanaṃ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Ṭhito saraṇasīlesu tatthā'yāci tathāgat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Mahatī anukampā no katā nātha tayā ay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vānāgamane sabbe mayaṃ bhasmībhavāmah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kampā mayipi te visuṃ hotu mahodaya 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narāgamanenettha vāsabhumiṃ mamāmama." 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hivāsayitvā 19 bhagavā tuṇhībhāvenidhāgam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ṭṭhāpesi tattheva rājāyatanacetiy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. [A.] Pasīdiya 14. [A.] Ṭhānaṃ hitatthaṃ 15. [A.] Taṃ ca rukk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. [E.A.] Pavidhaṃsayi 17. [T.E.] Mahādaya 18. [A.] Mamāgam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. [E.](Pāṭha) adhivāsayit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06] [\x   6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ñvāpi rājāyatanaṃ pallaṅkañca mahār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pesi nāgarājūnaṃ lokanātho namassit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Paribhogacetiyaṃ mayhaṃ nāgarājā namassath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bhavissati vo tātā hitāya ca sukhāya ca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evamādiṃ sugato nāgānaṃ anu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jetavanaṃ eva gato lokānukampako'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(Katvā gato jetavanaṃ sabbalokānukampako ṭīkā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gadīpāgam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o so tatiye vasse nāgindo maṇiakkhiko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saṅkamma sambuddhaṃ saha saṅghaṃ nimant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odhito aṭṭhame vasse vasaṃ jetavane 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tho pañcahi bhikkhūnaṃ satehi parivār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tiye divase bhattakāle ārocite jin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Ramme vesākhamāsamhi puṇṇamāyaṃ munissa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eva pārupitvāna saṅghāṭiṃ pattamā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ā kalyāṇidesaṃ taṃ maṇiakkhinives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lyāṇicetiyaṭṭhāne kate ratanamaṇḍap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rahamhi phallaṅke saha saṅghenu'pāvi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ibbehi kajjabhojjehi sagaṇo sagaṇaṃ j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garājā dhammarājaṃ santappesi sumāna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dhammaṃ desayitvā satthā lokānukamp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ggantvā sumane kūṭe padaṃ dassesi nāya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pabbatapādamhi sahasaṅgho yathāsuk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vāvihāraṃ katvāna dīghavāpimupa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ttha cetiyaṭṭhānamhi sasaṅgho va nisī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ādhiṃ appayī nātho ṭhānagāravapattiy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0 Tato vuṭṭhāya ṭhānamhā ṭhānāṭhānesu kovi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meghavanārāmaṭṭhānamāga mahāmun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bodhiṭhitaṭṭhāne nisīditvā sasāv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ādhiṃ appayī nātho, mahāthūpaṭṭhite tath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SL Page 007] [\x   7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ūpārāmamhi thūpassa ṭhitaṭṭhāne tatheva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ādhito'tha vuṭṭhāya silācetiyaṭhāna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hāgate devagaṇe gaṇī manuy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jetavanaṃ buddho buddhasabbatthako 20 ag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laṅkāya nātho hitamamitamatī āyatiṃ pekkhamān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smiṃ kālamhi laṅkāsurabhujaga-gaṇādīnamatthañca pas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ā tikkhattumetaṃ ativipuladayo lokadīpo sudīp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po tenāyamāsī sujanabahumato dhammadīpāvabhāsī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lyāṇyāgam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janappasādasaṃvegatthāya kate mahāvaṃ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gatābhigamanaṃ nā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ha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utiy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sammatarājassa vaṃsajo hi mahāmu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ppassādimhi rājā'si mahāsammatanāma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ojo ca vararojo ca tathā kalyāṇakā du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osatho ca mandhātā carako'pavarā du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etiyo mucalo ceva mahāmuvalanām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calindo sāgaro ceva sāgaradevanāmako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rato bhagīratho ceva rucī ca surucī'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āpo mahāpatāpo panādā ca tathā du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dassanā ca nerū ca tathā eva duve du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himā cā'ti rājāno tassa puttapaputt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aṃkhiyāyukā ete aṭṭhavīsati bhumip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sāvatiṃ rājagahaṃ mithilañcāpi āvas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atañca rājāno chappaññāsa ca saṭṭhi 2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rāsītisahassāni chattiṃsā ca tato p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. [T]ga[E]ga buddhisabbaddhago 1. [A.T.] Mucalindo ca sagaro sāgaro devatām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[A.T.] Chappaññāsa sasaṭṭhī 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08] [\x   8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vattiṃsa aṭṭhavīsā 3 ca dvāvīsati tato p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ārasa sattarasa pañcadasa 4 catudda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va satta dvādasa ca pañcavīsa tato p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vīsaṃ dvādasa ca dvādasañca navā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rāsītisahassāni makhādevādikā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rāsītisahassāni kaḷārajanakād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ḷasa yāva okkākaṃ 5 paputtā rāsito i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ṃ visuṃ pure rajjaṃ kamato anusāsis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kkāmukho jeṭṭhaputto okkākassā'si bhūpat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puro 6 candimā candamukho ca sivi sañjayo 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essantaramahārājā jālī 8 ca sīhavāhano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hassaro ca icecate tassa puttapaputt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veasīti-sahassāni sīhassarassa 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ttapputtarājāno, jayaseno tadantim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e kapilavatthusmiṃ sakyarājāti vissu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hahanu mahārājā jayasenassa atraj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yasenassa dhītā ca nāmenā'si yasodh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adahe devadahasakko nāmā'si bhūpat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ñjano cā'tha kaccanā āsuṃ tassa sutā duv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esī vā'si kaccanā rañño sīhahanussa s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si añjanasakkassa mahesī sā yasodhar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janassa duve dhītā māyā vātha pajāpatī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ttā duve daṇḍapāṇī suppabuddho ca sāki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 puttā duve dhītā āsuṃ sīhahanussa t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uddhodano dhotodano sakkasukkāmitodano 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itā pamitā cā'ti ime pañca, imā duv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ppabuddhassa sakkassa mahesī amitā ahu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ā'suṃ bhaddakaccānā devadatto duve su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eastAsia="URW Palladio ITU" w:cs="URW Palladio ITU" w:ascii="URW Palladio ITU" w:hAnsi="URW Palladio ITU"/>
        </w:rPr>
        <w:t xml:space="preserve"> </w:t>
      </w:r>
      <w:r>
        <w:rPr>
          <w:rFonts w:cs="URW Palladio ITU" w:ascii="URW Palladio ITU" w:hAnsi="URW Palladio ITU"/>
        </w:rPr>
        <w:t>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[E.] Aṭṭhavīsaṃ 4. [E.] Paṇṇarasa 5. [E.] Okkākā 6. [E.] Nipuṇo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7. [A.T.] Sirisañjayo. [E.] Sivisañjayo 8. [A.T.] Cāmī 9. [A.T.]Sukkodano mitodano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09] [\x   9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yā pajāpatī ceva suddhodanamahesiy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ddhodanamahārañño putto māyāya so j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sammatavaṃsamhi asambhinne mahāmunī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Evaṃ pavatte sañjāto sabbakhattīyamuddha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ddhatthassa kumārassa bodhisattassa sā a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esī bhaddakaccānā, putto tassāsi rāhul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imbisāro ca siddhatthakumāro ca sahāyak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bhinnaṃ pitaro cāpi sahāyā eva te ah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odhisatto bimbisārā pañcavassādhiko ahu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Ekūnatiṃso vayasā bodhisatto'bhinikkh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dahitvāna chabbassaṃ bodhiṃ patvā kamen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tiṃso tha vayasā bimbisāramup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imbisāro paṇṇarasavasso'tha pitarā s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isitto mahāpañño patto rajjassa, tassa 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te 10 soḷasame vasse satthā dhammamades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āpaññāseva vassāni rajjaṃ kāresi so pan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e samā paṇṇarasa pubbe jinasamāgam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tiṃsa samā tassa dharamāne tathāg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imbisārasuto'jātasattu taṃ ghātiyā'matī 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aṃ dvattiṃsavassāni mahāmittaddu 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jāsattuno vasse aṭṭhame muni nibbu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hā so kārayī rajjaṃ vassāni catuvīs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gato sakalaguṇaggataṃ 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iccatāvasamavaso upā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ī'dha yo bhayajananiṃ anicc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vekkhate, sa bhavati dukkhapāragu 12 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janappasādasaṃvegatthāya kate mahāvaṃ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sammatavaṃso nām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utiyo paricche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.[A.] Patto. 11. [A.T.] Ghātiyāmari. 12. [E.] Pārag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10] [\x  10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iyo paricche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netto jino pañcavattāḷisasamā's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atvā sabbani kiccāni katvā lokassa sabb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sinārāya yamakasālānamantare var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esākhapuṇṇamāyaṃ so dīpo lokassa nibbuto.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khyāpathamatikkantā bhikkhu tattha samāg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attiyā brāhmaṇā vessā suddā devā tatheva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 satasahassāni tesu pāmokkhabhikkhav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 mahakassapo'ca saṅghatthero tadā a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tthu sarīrasārīra - dhātukiccāni kār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hanto so mahāthero satthu dhammaviraṭṭhi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anāthe dasabale sattāhaparinibbu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bbhāsitaṃ subhaddassa buḍḍhassa vacanaṃ sar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raṃ cīvaradānañca samatte ṭhapanaṃ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Saddhammaṭṭhapanatthāya muninānuggahaṃ kataṃ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tuṃ saddhammasaṃgītiṃ sambuddhānumate 2 y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vaḍga sāsanadhare sabbaṅgasamupāg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īkkhū pañcasate yeva 3 mahākhīṇāsave var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manti ekenūne tu ānandattherakāraṇ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na ānandathero'pi bhikkhuhi abhiyāc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manti kātuṃ saṅgitiṃ sā na sakkā hi taṃ vin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ādhukīḷanasattāhaṃ, sattāhaṃ dhātupūjan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addhamāsaṃ khepetvā sabbalokānukamp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Vassaṃ vasaṃ 4 rājagahe kassāma 5 dhammasaṅgah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ññehi tattha vatthabba" miti katvāna nicch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kāturaṃ tattha tattha assāsentā mahājan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Jambudīpamhi te therā vicaritvāna cār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sāḷhisukkapakkhimhi sukkapakkhaṭhitatth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āgamuṃ rājagahaṃ sampannacatupacc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[A.T.]Dhamma satthu ciraṭḍitiṃ 2. [E.] Sambuddhānumatiṃ satiṃ 3. Pañcāsanāne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[E.]Vasantā. 5. [E.] Karissām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11] [\x  11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e'va vassūpagatā te mahākassapād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ā thiraguṇūpetā sambuddhamatakovi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sānaṃ paṭhamaṃ māsaṃ sabbasenāsanesu'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suṃ paṭisaṅkhāraṃ vatvānā'jātasattu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rapaṭisaṅkhāre niṭṭhite āhu bhūpati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"Idāni dhammasaṃgītiṃ karissāma mayaṃ" 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Kattabbaṃ kinti" puṭṭhassa nisajjaṭṭhānamādisuṃ 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katthā'ti pucchitvā vuttaṭṭhānamhi tehi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ghaṃ vehāraselassa passe kāresi maṇḍap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paṇṇiguhādvāre rammaṃ devasabhop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thā maṇḍayitvā taṃ attharāpesi tattha s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hikkhūnaṃ gaṇanāyeva anagghattharaṇāni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sāya dakkhiṇaṃ bhāgaṃ uttarāmukha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āsanaṃ supaññattaṃ āsi tattha mahār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maṇḍapamajjhasmiṃ puratthāmukha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āsanaṃ supaññattaṃ ahosi sugatāra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Rājā'rovayi therānaṃ "kammaṃ no niṭṭhitaṃ"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therā theramānandamānandakaramabravu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Sve santipāto ānanda, sekhena gamana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yuttaneta yuttante, sadatthe tvaṃ appamatto tato bhava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evaṃ codito thero katvāna viriyaṃ s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riyāpathato muttaṃ arahattamapāpuṇ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assānaṃ dutiye māse dutiye divase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ucire maṇḍape tasmiṃ therā sannipatiṃsu 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apetvā'nandatherassa anucchavikam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sanesu nisīdiṃsu arahanto yathāra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'rahattappattiṃ so ñāpetuṃ tehi nāgam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Kuhiṃ ānandathero"ti vuccamāne tu kehi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Nimmujjitvā paṭhaviyā ganthvā jotipathena v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īdi thero ānando attano ṭhapitās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[E.] Māhu te [S.] Māha 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12] [\x  12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ālitheraṃ vinaye, sesadhamme ases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nandattheramakaruṃ sabbe therā dhurandhare.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ahāthero sakattānaṃ vinayaṃ pucchituṃ s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mannu'pālithero ca vissajjetuṃ tameva t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āsane nisīditvā vinayaṃ tamapucchi s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āsane nisīditvā vissajjesi tameva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nayaññunamaggena vissajjitakamena 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 sajjhāyamakaruṃ vinayaṃ nayakovi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gaṃ bahussutādīnaṃ kosārakkhaṃ mahe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mantitvāna attānaṃ thero dhammamapucchi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sammantiya'ttānaṃ dhammāsanagato s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ssajjesi tamānandatthero dhammamases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dehamuninā tena vissajjitakamena t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bbe sajjhāyamakaruṃ dhammaṃ dhammatthakovi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sattahi māsehi dhammasaṃgīti niṭṭh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lokahitatthāya sabbalokahitehi s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kassapatherena idaṃ sugata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vassasahassāni samatthaṃ vattane k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īva jātapāmojjā sandhārakajalant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ṃgītipariyosāne chaddhā kampi mahāmah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chariyāni vā'hesuṃ loke nekāni nekadh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eheva katattā ca theriyāyaṃ parampar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hamaṃ saṅgahaṃ katvā sabbalokahitaṃ ba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yāvatāyukaṃ ṭhatvā therā sabbe'pi nibbu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ā'pi te matipadīpahatandhakā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andhakārahananamhi mahāpadīp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bbāpitā maraṇaghoramahānil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āpi jivitamadaṃ matimā jaheyyā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janappasādasaṃvegatthāya kate mahāvaṃ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hamadhammasaṃgīti nā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iy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[A.] Dhurandh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13] [\x  13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tth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jātasattuputto taṃ ghātetvo'dāyibhadd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aṃ soḷasavassāni kāresi mittadūbhi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dāyibhaddaputto taṃ ghātetvā anuruddhak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ruddhassa putto taṃ ghātetvā muṇḍunām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ittadaduno dummatino te'pi rajjamakārayu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aṃ ubhinnaṃ rajjesu aṭṭhavassāna'tikkam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ṇḍassa putto pitaraṃ ghātetvā nāgadās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vīsati vassāni rajjaṃ kāresi pāp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Pitughātakavaṃso'yami"ti kuddhā'tha nāg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gadāsakarājānaṃ apanetvā samāg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sunāgo'ti paññātaṃ amaccaṃ sādhusamm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e samahisiñciṃsu sabbesaṃ hitamānas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aṭṭhārasa vassāni rājā rajjama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lāsoko tassa putto aṭṭhavīsati 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īte dasame vasse kālāsokassa 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buddhaparinibbāṇā evaṃ vassasataṃ a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vesāliyā bhikkhū anekā vajjiputt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ṅgiloṇaṃ, dvaṅgulañca, tathā gāmantaraṃ'pi c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Āvāsā'numatā'ciṇṇaṃ, amathitaṃ, jalog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īdanaṃ adasakaṃ, jātarūpādikaṃ 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navatthūni dīpesuṃ kappantīti alajj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sutvāna yasatthero caraṃ vajjisu cār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labhiñño balappatto yaso kākaṇḍakatraj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sametuṃ saussāho tatthā'gami mahāv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apetvā' posathagge te kaṃsapātiṃ sahod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Kahāpaṇādiṃ saṅghassa dethe" tā'hu upāsa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Na kappate'taṃ mā detha" iti thero sa v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isāraṇiyaṃ kammaṃ yasattherassa te kar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14] [\x  14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citvā anudutaṃ so saha tena puraṃ 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no dhammavādittaṃ saññopetvā'ga 8 nāgar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dūtavaco sutvā tamukkhipitumāg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kkhipiya aṭṭhaṃsu gharaṃ therassa bhikkhav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 uggamma nabhasā gantvā kosambiyaṃ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veyyakāvantikānaṃ bhikkhūnaṃ santikaṃ lah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esesi dūte tu, sayaṃ gantvā'hogaṅgapabb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ha sambhutatherassa taṃ sabbaṃ sāṇavā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eyyakā saṭṭhitherā asītā'vantikā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khīṇāsavā sabbe ahogaṅgamhi otar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avo sannipatitā sabbe tattha tato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suṃ navutisahassāni, mantetvā akhilā'pi 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oreyya revatattheraṃ bahussuta'manās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ṅkālapamukhaṃ ñatvā passituṃ nikkhamiṃsu 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 tammantaṇaṃ sutvā vesāliṃ gantumev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hanto phāsugamanaṃ tato nikkhami taṅkhaṇ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to pāto'va nikkhanta-ṭhānaṃ tena mahattan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āyaṃ sāyamupentā naṃ sahajātiyamaddas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sambhutatherena yasatthero niyoj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ammasavaṇante taṃ revatatthera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ecca dasavatthūni pucchi, thero paṭikkhip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dhikaraṇaṃ tañca 'nisedhemā'ti abrav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pāpi pakkhaṃ pekkhantā revatattheramuttam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āmaṇakaṃ parikkhāraṃ paṭiyādiya te bahuṃ 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ghaṃ nāvāya gantvāna sahajātisamīpag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onti 9 bhattavissaggaṃ bhattakāle upaṭṭhi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ajātiṃ āvasanto sāḷhathero vicin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Pāveyyakā dhammavādī" iti passi anāsav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Upecca taṃ mahābrahmā "dhamme tiṭṭhā" ti abrav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ccaṃ dhamme ṭhitattaṃ so attano tassa abrav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 - 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. [E.] Saññāpetvā'ca 9. [E.A.] Karon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15] [\x  15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parikkhāramādāya revatattheramaddasu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 na gaṇhi, tappakkhagāhī-sissaṃ 10 paṇām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esāliṃ te tato gantvā tato pupphapuraṃ g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diṃsu kālāsokassa narindassa alaj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Satthussa no gandhakuṭiṃ gopayanto maya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anavihārasmiṃ vasāma vajjibhum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'Gaṇahissāma vihāra'nti gāmavāsikabhikkh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cchanti mahārāja, paṭisedhaya te"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Rājānaṃ duggahītaṃ tena katvā vesālimāgam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evatattheramūlamhi sahajātiyamettha 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ū satasahassāni ekādasa samāg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vutiñca sahassāni ahū taṃvatthusanti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ūlaṭṭhehi vinā vatthusamanaṃ neva rov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,11 sabbe'pi bhikkhu te vesālimagamuṃ t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uggahīto va so rājā tatthāmacce apesay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ūḷhā devānubhāvena aññattha agamiṃsu 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etvā te mahīpālo taṃ rattiṃ supinen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assi sakamattānaṃ pakkhittaṃ lohakumbhi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ibhīto ahū rājā, tamassāsetumāga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ginī nandatherī tu ākāsena anāsa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"Bhāriyante kataṃ kammaṃ, dhammike'yye khamāpay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kkho tesaṃ bhavitvā tvaṃ kuru sāsanapagga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ṃ kate sotthi tuyhaṃ hessatī ''ti apakkam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bhāte yeva vesāliṃ gantuṃ nikkhami bhū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 mahāvanaṃ bhikkhusaṃghaṃ so santīpātiy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utvā ubhinnaṃ vādañca dhammapakkhañca roc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amāpetvā dhammike te bhikkhū sabbe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no dhammapakkhattaṃ vatvā "tumhe yathāru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paggahaṃ sāsanassa karothā" ti ca bhās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 ca tesaṃ ārakkhaṃ agamāsi sakaṃ pu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 - ---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10. [S.E.] Taṃ pakkhaṃ, pakkhagāhī 11. [A.] The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16] [\x  16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cchetuṃ tāni vatthūni saṅgho sannipatī tad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aggāni 12 tattha bhassāni saṅghamajjhe ajāyis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o revatatthero sāvetvā saṅghamajjha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bbāhikāya taṃ vatthuṃ sametuṃ nicchayaṃ a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cīnake va caturo, caturo pāveyyake pi c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bbahikāya sammanni bhikkhū taṃvatthusantiyā 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kāmī ca sāḷho va khujjasobhitanām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sabhagāmiko cāti therā pācīnakā i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evato sāṇasambhuto yaso kākaṇḍakatraj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umano cā'ti cattāro therā pāveyyakā i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etuṃ tāni vatthūnī appasaddaṃ anāku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amuṃ vālukārāmaṃ 14 aṭṭhattherā anāsa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harenā'jitenettha 15 paññatte āsane sub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īdiṃsu mahātherā mahāmunimataññu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u vatthusu ekekaṃ kamato revato mahā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 theraṃ sabbakāmiṃ pucchi pucchāsu kovi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kāmī mahāthero tena puṭṭho'tha vyākar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āni tāni vatthūni na kappantī ti sutt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hanitvā'dhikaraṇaṃ 16 taṃ te tattha yathākk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eva saṅghamajjhepi 17 pucchāvissajjanaṃ kar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ggahaṃ pāpabhikkhūnaṃ dasavatthukadīp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aṃ dasasahassānaṃ mahātherā akaṃsu 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kāmī puthuviyā 18 saṅghatthero tadā ahu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vīsaṃvassasatiko tadā'si upasamp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kāmī ca sāḷho ca revato khujjasobh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so kākaṇḍakasuto sambhuto sāṇavās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herā ānandatherassa ete saddhivihār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sabhagāmiko ceva sumano ca duve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 - 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. [A.] Nantāni, [D.] Aggāni. 13. [A.] Bhikkhūnaṃ vatthusantiyā. 14. [E.] Vālikārāmaṃ. 15. [A.] Daharenāpi tenettha. 16.[A.E.T.] Nīharit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. [A.T.] Tattheva saṃghamajjhamhi 18. [E.] Pathaviy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SL Page 017] [\x  17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ā'nuruddhatherassa ete saddhivihār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atherā'pi dhaññā te diṭṭhapubbā tathāga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ū satasahassāni dvādasāsuṃ samāgat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saṃ revatatthero bhikkhūnaṃ pamukho tadā. 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to so revatatthero saddhammaṭṭhitiyā ci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tuṃ dhammasaṅgītiṃ sabba-bhikkhu-samūhato 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hinnatthādiñāṇānaṃ piṭakattayadhār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āni satta bhikkhūnaṃ arahantānamucc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sabbe vālukārāme kālāsokena rakkh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evatattherapāmokkhā akaruṃ dhammasaṅga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ubbe kataṃ tathā eva 21 dhammaṃ pacchāca 22 bhās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āya niṭṭhapesuṃ taṃ etaṃ māsehi aṭṭha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dutiyasaṃgītiṃ katvā te'pi mahāya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ā dosakkhayaṃ pattā pattākālena nibbut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paramamatīnaṃ pattipattabbak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bhavahitakarānaṃ lokanāthorasān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umariya maraṇaṃ taṃ saṅkhatāsārakat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gaṇiyamasesaṃ appamatto bhaveyyā-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janappasādasaṃvegatthāya kate mahāvaṃ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tiyasaṃgīti nāma catutth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 mahākassapādīhi mahātherehi ādit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atāsaddhammasaṃgīti theriyā'ti pavuccat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o'va theravādo so ādivassasate ahu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ācariyavādā tu tato oraṃ ajāyis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hi saṃgītikārehi therehi dutiyehi 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ggahītā pāpabhikkhū sabbe dasasahass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 - 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. [A.] Tato 20. [A.] Sabbabhikkhū samūhato, 21. [A.T.] Tadā ev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22. [E.] V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18] [\x  18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aṃsā'cariyavādaṃ te mahāsaṃgītināmakaṃ,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gokulikā jātā ekabbohārikāpi 2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okulikehi paṇṇattivādā bāhulikāpi ca,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etiyavādā tesveva, sambhāsaṃghikā cha te. 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nāpi theravādehi mahiṃsāsakabhikkhav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ajjiputtakabhikkhū ca duve jātā ime khal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ātātha 5 dhammuttariyā bhadrayānika-bhikkh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nnāgarā 6 sammitīyā 7 vajjiputtiya-bhikkhūhi 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iṃsāsakabhikkhūhi bhikkhū sabbatthivād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guttiyabhikkhū ca jātā khalu ime duv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Jātā sabbatthivādīhi kassapiyā, tato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ātā saṅkantikā bhikkhū, suttavādā tato pan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avādena saha te honti dvādasi'mepi c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e vuttā cha vādā ca iti aṭṭhārasākhil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rasāpi dutiye jātā vassasate it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āvariyavādā tu tato oramajāyisuṃ: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Hemavatā rājagiriyā tathā siddhatthikā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aseliyabhikkhū ca tathā aparaseli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jiriyā cha ete hi 9 jambudīpamhi bhinna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ruci sāgaliyā laṅkādīpamhi bhinna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cariyakulavādakathā niṭṭhitā.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lāsokassa puttā tu ahesuṃ dasabhātikā,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āvīsatiṃ te vassāni rajjaṃ samanusāsis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va nandā 11 tato āsuṃ kameneva narādhip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'pi bāvīsa vassāni rajjaṃ samanusāsis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oriyānaṃ khattiyānaṃ vaṃse jātaṃ sirīdh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ndagutto'ti paññātaṃ vāṇakko brāhmaṇo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 - ---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1. [E.] Mahāsaṃghikanāmakaṃ, 2. [E.] Ekavyohārikāpi. 3. [E.] Bahulikāpi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[A.] Mahāsaṃgītināmakā. 5.[A.E.] Jātāti 6.[E.] Chandāgārika [A.]Chattāgār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[E.]Sammiti 8. [E.A.] Bhikkhavo. 9. [E.]Pi. 10. [A.D.]Ācariyakula b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. [A.D.]Nava bhāta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19] [\x  19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avamaṃ dhananandaṃ taṃ ghātetvā caṇḍakodha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ale jambudīpasmiṃ rajje samabhisiñci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catubbīsa vassāni rājā rajjamakāray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putto bindusāro aṭṭhavīsati 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indusārasutā āsuṃ sataṃ eko ca vissutā,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oko āsi tesantu puññatejobaliddhiko.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emātike bhātaro so bhantvā ekūnakaṃ s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ale jambudīpasmiṃ ekarajjamapāpuṇ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inanibbāṇato pacchā pure tassābhisek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ṭṭhārasaṃ vassasatadvayamevaṃ vijāni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vā catuhi vassehi ekarajjaṃ mahāy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e pāṭaliputtasmiṃ attānambhisec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ssābhisekena samaṃ 14 ākāse bhumiyaṃ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jane yojane āṇā niccaṃ pavattitā 15 ah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otattodakakāje aṭṭhānesuṃ dine di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ā, devo akā tehi saṃvibhāgaṃ janass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galatādantakaṭṭhaṃ ānesuṃ himavan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ekesaṃ sahassānaṃ devā eva pabhonakaṃ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adāmalakañceva, tathāgadaharītak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'ca ambapakkañca vaṇṇagandharasuttam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vaṇṇāni vatthāni, hatthapuñchanapaṭṭ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ītaṃ ca, dibbapānañca chaddantadahato mar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*Marantā nagare tasmiṃ migasukarapakkhino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Āgantvāna mahānasaṃ sayameva maranti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*Gāvo tattha carāpetvā vajamānenti dīpino 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ettavatthutaḷākādiṃ pālenti mīgasūkar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manaṃ pupphapaṭakaṃ asuttaṃ, dibbamuppal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lepanaṃ, añjanañca nāgā nāgavimān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 - ---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2. [S.] Vīsati 13. Tejamahiddhiko 14. [E -] sekasamakāl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. [A.E.T.] Pavisatā * imā dve gāthā iṃgalaṇḍiyapotthake adholipiyaṃ dassi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īkāyaṃ imā na vitthāritā. 16. [E.] Dīpa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20] [\x  20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livāhasahassāni navutintu suvā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ddantadahato yeva āhariṃsu dine di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e sālī nitthusakaṇe akhaṇḍetvāna taṇḍu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aṃsu mūsikā tehi bhattaṃ rājakule ah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aṃsu satataṃ tassa madhuni madhumakkhik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kammārasālāsu acchā kūṭāni pāt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avīkā sakuṇikā manuññamadhurass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aṃsu tassā'gantvāna rañño madhuravass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Rājā'bhisitto so'soko kumāraṃ tissasavh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ṇiṭṭhaṃ saṃ sodariyaṃ uparajje'bhisev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āsokābhiseko niṭṭhi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tā saṭṭhisahassāni brāhmaṇe brahmapakkh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jesi, sopi te yeva tīṇi vassāni bhoj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'nupasamaṃ tesaṃ asoko parives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'Viveyya dānaṃ dassa'nti amacce sanniyojiya 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ṇāpayitvā matimā nānāpāsaṇḍike vis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īmaṃsitvā nīsajjāya bhojāpetvā visajj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le vātāyanagato santaṃ racchāgataṃ 18 ya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grodhasāmaṇeraṃ so disvā cittaṃ pasād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indusārassa puttānaṃ sabbesaṃ jeṭṭhabhātu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manassa kumārassa putto sobhi kumāra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oko pitarā dinnaṃ rajja mujjeniyaṃ hi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itvā'gato pupphapuraṃ bindusāre gilānak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puraṃ sakāyattaṃ mate pitari, bhā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hātetvā cheṭṭhakaṃ rajjaṃ aggahesī pure var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umanassa kumārassa devī tannāmikā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bbhīnī nikkhamitvāna pācīnadvārato bah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ṇḍālagāmamagamā, tattha nīgrodhadev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ālapiya nāmena māpetvā gharakaṃ 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 - 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. [E.] Sanniyojayi 18. [A.] Racchāya 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21] [\x  21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dahe'va varaṃ puttaṃ vijāyitvā, sutassa 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grodhoti akā nāmaṃ devatānuggahānug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 taṃ jeṭṭhacaṇḍālo attano sāminiṃ v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ññanto taṃ upaṭṭhāsi sattavassāni sādhu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mahāvaruṇo thero tadā disvā kumār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nissayasampannaṃ arahā pucchi mātar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bbājesi, khuragge so arahattamapāpuṇ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ssanāyo'pagacchanto so tato mātudev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kkhiṇena ca dvārena pavisitvā pur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gāmagāmimaggena yāti rājaṅgaṇe t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āya iriyāya'smiṃ pasīdi sa mahīpat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e'va 20 sannivāsena pemaṃ tasmiṃ ajāya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ubbe kira tayo āsuṃ bhātaro madhuvāṇij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o madhuṃ vikkiṇāti āharanti madhuṃ duv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o paccekasambuddho vaṇarogāturo ahu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o paccekasambuddho tadatthaṃ madhuvatth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ṇḍacārikavattena nagaraṃ pāvisī, tad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itthaṃ jalatthaṃ gacchantī ekā ceṭī tamaddas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cchitvā madhukāmattaṃ ñatvā hatthena ādisi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Eso madhvāpaṇo bhante tattha gacchā" ti abrav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pattassa buddhassa vāṇijo so pasāda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ssandayanto mukhato pattapuraṃ madhuṃ 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ṇṇañca uppatantañca 21 patitañca mahītal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isvā madhuṃ pasanto so evaṃ paṇidahī tadā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Jambudīpe ekarajjaṃ dānenā'nena hotu m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kāse yojane āṇā, bhumiyaṃ yojane'ti ca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ātare āgate āha "edisassa madhuṃ ad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damodatha tumhe taṃ, tumhākañca yato madhu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 - ---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19. [A.D.] Nuggabhāgatā 20. [E.] Pubbetu [S.] Pubb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. [A.T.] Uppatitañ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22] [\x  22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eṭṭho āha atuṭṭho so "caṇḍālo nūna so siy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vāsenti hi caṇḍālā kāsāyāni sadā"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jjho "paccekabuddhaṃ taṃ khipa pāraṇṇave"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tidānavaco tassa sutvā te cānumodis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paṇādesikā sā tu devittaṃ tassa patthay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issamānasandhī ca, rūpaṃ atimanoram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oko madhudo 'sandhimittā devī tu veṭik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ṇḍālavādī nigrodho, tisso so pāravādi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ṇḍālavādī caṇḍāgālame āsi, yato tu s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tthesi mokkhaṃ, mokkhañca sattavasso'va pāpuṇ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viṭṭhapemo tasmiṃ so rājā'titurito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kkosāpesi taṃ, so tu santavuttī upāgam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Nisīda tātā'nurūpe āsane" tā'ha bhūpat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isvā bhikkhumaññaṃ so sīhāsanamup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pallaṅkamāyante rājā iti vicintayi,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"Ajjā'yaṃ sāmaṇero me ghare hessati sāmiko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lambitvā karaṃ rañño so pallaṅkaṃ samāruh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īdi rājapallaṅke setacchattassa heṭṭh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 tathā nisinnaṃ taṃ asoko so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bhāvetvāna guṇato tuṭṭho'tīva tadā ah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no paṭiyattena khajjabhojjena tappiy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mbuddhabhāsitaṃ dhammaṃ sāmaṇeramapucchi 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'ppamādavaggaṃ so sāmaṇero abhāsath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sutvā bhumipālo so pasanno jinasās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Aṭṭha te niccabhattāni dammi tātā" ti āha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Upajjhāyassa me rāja tāti dammīti ā'ha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una aṭṭhasu dinnesu tāta'dā cariyassa 22 s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na aṭṭhasu dinnesu bhikkhusaṅghassa tāna'dā 23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 - 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. [A] tāni pācariyassa 23. [A] te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23] [\x  23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na aṭṭhasu dinnesu adhivāsesi buddhim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attiṃsa bhikkhū ādāya dutiye divase gat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hatthā tappito raññā dhammaṃ desiya bhupa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raṇesu ca sīlesu ṭhapesi sa mahājanaṃ. 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grodhasāmaṇeradass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o rājā pasanno so diguṇena dine din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u saṭṭhisahassāni anupubbenu'paṭṭhahi. 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tthiyānaṃ sahassāni nikkaḍḍhitvāna saṭṭhi so 2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ṭṭhibhikkhusahassāni ghare niccambhoj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ṭṭhibhikkhusahassāni bhojetuṃ turito hi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iyādāpayitvāna khajjabhojjaṃ mahār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sāpetvāna nagaraṃ gantvā saṅghaṃ niman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haraṃ netvāna bhojetvā datvā sāmaṇakaṃ ba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tthārā desito dhammo kittako"'ti apuccha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yākāsi moggaliputto tissatthero tadassa 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na caturāsīti dhammakkhandhā'ti so 'bravī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Pūjemi ne' haṃ paccekaṃ vihārenā"ti bhu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 tadā channavuti - dhanakoṭiṃ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esu caturāsīti - sahassesu mahīta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ttha tatthe'va rājūhi vihāre ārabhāpay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yaṃ asokārāmaṃ tu kārāpetuṃ samārab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anattaya-nigrodha-gilānānanti sās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ekaṃ satasahassaṃ so dāpesi 27 dine di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nena buddhadinnena thūpapūjā aneka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ekesu vihāresu aneke akaruṃ s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hanena dhammadinnena paccaye caturo v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dharānaṃ bhikkhūnaṃ upanesuṃ sadā n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otattodakājesu saṃghassa caturo ad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piṭakānaṃ therānaṃ saṭṭhiye'kaṃ dine din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 - 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. [S] ca mahājanaṃ, 25. [E.] Anupubbena vaḍḍhayi 26. [A.] Saṭṭhī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. [E] adā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24] [\x  24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ṃ asandhimittāya deviyā tu adāpay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yaṃ pana duve yeva paribhuñji mahī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ṭṭhibhikkhusahassānaṃ dantakaṭṭhaṃ dine di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ḷasitthisahassānaṃ adā nāgalatavh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ekadivasaṃ rājā catusambuddhadassinaṃ 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ppāyukaṃ mahākāḷaṃ nāgarājaṃ mahiddh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ṇitvāna tamānetuṃ soṇṇasaṅkhalibandh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ayitvā tamānetvā setacchattassa heṭṭh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llaṅkamhi nisīdetvā nānāpupphehi pūj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ḷasitthīsahassehi parivāriya abravi: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"Saddhammacakkavattissa sabbaññussa mahe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ūpaṃ anantañāṇassa dassehi mama bho"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attiṃsalakkhaṇūpetaṃ asītibyañjanujj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yāmappabhāparikkhittaṃ ketumālāhi sob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mmāsi nāgarājā so buddharūpaṃ manoha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disvā'tipasādassa vimhayassa ca pūr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Etena nimmitaṃ rūpaṃ īdisaṃ, kīdisaṃ nu k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gatassa rūpaṃ"ti āsi pītunnatunn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khipūjantī saññātaṃ taṃ sattāhaṃ niran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mahaṃ mahārājā kārāpesi mahiddhi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mahānubhāvo ca saddho cāpi mahīpat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 ca moggalīputto diṭṭhā pubbe vasīhi 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Sāsanappaveso niṭṭhi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tiye saṅgahe therā pekkhantā'nāgataṃ hi 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sanopaddavaṃ tassa rañño kālamhi addas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ekkhantā sakale loke tadupaddavaghātak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ssabrahmānamaddakkhuṃ aciraṭṭhāyījīv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taṃ samupasaṅkamma āyāviṃsu mahāmati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anussesu'papajjitvā tadupaddavaghātanaṃ.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 - 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. [A] dassanaṃ, 29. [A D] ghātak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25] [\x  25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ā paṭiññaṃ tesaṃ so sāsanujjotanatthi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ggavaṃ caṇḍavajjiñca avocuṃ dahare yatī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Aṭṭhārasādhikā vassasatā upari hessat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Upaddavo sāsanassa, na samhossāma taṃ may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aṃ tumhā'dhikaraṇaṃ nopagañchīttha bhikkhav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ṇḍakammārahā tasmā, daṇḍakammamidaṃ hi vo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sanujjotanatthāya tissabrahmā 30 mahāmat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oggalībrāhmaṇaghare paṭisandhiṃ gahessat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āle tumhesu eko taṃ pabbājetu kumār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o sambuddhavacanaṃ uggaṇhāpetu sādhukaṃ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u upalitherassa thero saddhivihār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sako, soṇako tassa, dve therā soṇakassi'm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ū vesāliyaṃ pubbe dāsako nāma sotthiy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sissasatajeṭṭho so vasaṃ ācariyant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vādasavassiko yeva vedapāragato c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sisso vālikārāme vasantaṃ katasaṅg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ālitheraṃ passitvā nisīditvā tadant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desu gaṇṭhiṭṭhānāni pucchi, so tāni vyākar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Sabbadhammānupātito ekadhammo hi māṇav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 dhammā osaranti 31 ekadhamme hi 32 ko nu so?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Iccāha nāmaṃ sandhāya thero, māṇavako tu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'ññāsi pucchi "ko manto?" "Buddhamanto"ti bhās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Dehīti āha, so āha "dema no vesadhārino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uruṃ āpucchi mantatthaṃ mātaraṃ pitaraṃ tath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ṇavānaṃ satehe'sa tīhi therassa santik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bbajitvāna kālena upasampajji māṇav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īṇāsavasahassaṃ so dāsakattherajeṭṭh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ālithero vāvesi sakalaṃ piṭakatt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 - 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. [E] tisso brahmā. 31. [A] sabbe dhammā otaranti. 32. [E] ekadhammam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26] [\x  26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Gaṇanāvītivattā 33 te sesā'riyaputhujj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ṭakānu'ggahītāni yehi therassa santi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sīsu soṇako nāma satthavāhasuto ahu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iribbajaṃ vaṇijjāya gato mātāpitūhi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ā veḷuvanaṃ pañcadasavasso kumārak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ṇavā pañcapaññāsa parivāriya taṃ ga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gaṇaṃ dāsakaṃ theraṃ tattha disvā pasī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bbajjaṃ yāci, so āha "tavā'puccha guruṃ"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ttattayamabhuñjitvā soṇako so kumār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tāpitūhi kāretvā pabbajjānuññamā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ddhiṃ tehi kumārehi dāsakattherasantik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bbajja upasampajja uggaṇhi piṭakatt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hīṇāsavasahassassa therasissagaṇass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osi piṭakaññussa jeṭṭhako soṇako yat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osi siggavo nāma pure pāṭalinām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ñavā'maccatanayo, aṭṭhārasasamo tu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sādesu vasaṃ tīsu chaḷaḍḍhtuausādhu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accaputtaṃ ādāya caṇḍavajjiṃ sahāy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urisānaṃ dasaddhehi satehi parivār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na kukkuṭārāmaṃ soṇakattheramaddas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āpattisamāpannaṃ nisinnaṃ saṃvutindr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ndite nālapantaṃ taṃ ñatvā saṅghamapucchi 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Samāpattīsamāpannā nālapantī"ti āhu 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Kathannuvuṭṭhahantī"ti vuttā āhaṃsu bhikkhav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"Pakkosanāya satthussa, saṅghapakkosanāya c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ākālaparicchedā, āyukkhayavasena c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uṭṭhahantī"ti vatvāna tesaṃ disvo'panissayaṃ 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hesuṃ saṅghavacanaṃ, vuṭṭhāya sa tahiṃ ag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 - 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. [A] vatte 34. [E] dīsvāpanissas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SL Page 027] [\x  27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māro pucchi "kiṃ bhante nālapitthā"ti, āha so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Bhuñjimha bhuñjitabbaṃ"ti, āha "bhojetha no api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ha "amhādise jāte sakkā bhojayituṃ"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tāpituanuññāya so kumāro'tha sigg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ṇḍavajji ca te pañcasatāni purisāpi c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bbajitvo'pasampajjuṃ 35 soṇattherassa 36 sant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jjhāyantike yeva te duve piṭakatt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ggahesuñca kālena 37 chalabhiññaṃ labhiṃsu ca. 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Ñatvā tissapaṭisandhiṃ tato pabhuti sigg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 so satta vassāni taṃ gharaṃ upasaṅk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"Gacchā"ti vācāmattampi sattavassāni nālab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lattha aṭṭhame vasse "gacchā"ti vacanaṃ tah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nikkhamantaṃ 39 pavisanto disvā moggali brāhmaṇ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Kiñci laddhaṃ ghare no"ti pucchi, 'āmā'ti so'brav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haraṃ gantvāna pucchitvā dutiye divase tat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usāvādena niggaṇhi theraṃ gharamupāga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assa vacanaṃ sutvā so pasannamano dvij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no pakatena'ssa niccaṃ bhikkhaṃ pavatt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mena'ssa pasīdiṃsu sabbe'pi gharamānu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jāpesi dijo niccaṃ nisīdāpiya taṃ ghar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kamena gacchante kāle soḷasavassik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hu tissakumāro so tivedodadhipārag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 "kathāsamuṭṭhānaṃ hessate'vaṃ ghare" iti 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sanāni na dassesi ṭhapetvā māṇavās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rahmalokāgatattā ca sucikāmo ahosi s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so tassa phallaṅko vāsayitvā lagīy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ññāsanaṃ apassanto ṭhite there sasambh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taṃ āsanaṃ tassa paññāpesi ghare ja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 - 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. [A T] pasampajjī, 36. [E] soṇakatthera 37. [E] uggahes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ssāhena, 38. [E.X.] Chabhiññā pāpuṇiṃsu ca. 39. [A.E.] Nikkhan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. [N.S.] Hessatevaṃti taṃghar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28] [\x  28/]   (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1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 tattha nisinnaṃ taṃ āgammā'cariyant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jjhitvā māṇavo vācaṃ amanāpaṃ 41 udī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 "māṇava kiṃ mantaṃ jānāsī?" Ti tamabravī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eva pucchaṃ therassa paccāropesi māṇav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Jānāmi"ti paṭiññāte there, theraṃ apucchi s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Gaṇṭhiṭṭhānāni vedesu, tassa thero'tha vyākar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haṭṭho yeva thero so vedapāragato ahu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byākareyya kiṃ tassa pabhinnapaṭisambhi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"Yassa cittaṃ uppajjati na nirujjhati, tassa citt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rujjhīssati nuppajjīssati. Yassa vā pana cittaṃ nirujjhissat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uppajjissati, tassa cittaṃ uppajjati, na nirujjhatī?Ti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cittayamake pañhaṃ pucchi thero visārad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dhakāro viya ahū tassa so, tamavoca so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Bhikkhu ko nāma manto"ti? "Buddhamanto"ti so brav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'Dehī'ti vutte "no vesadhārino dammi taṃ"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ātāpituha'nuññato mantatthāya sa pabbaj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mmaṭṭhānamadā thero pabbājetvā yathāra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āvanaṃ anuyuñjanto acirena mahāmat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tāpattiphalaṃ patto, thero ñatvāna taṃ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esi caṇḍavajjissa therassantikamugg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tuṃ suttābhidhammānaṃ, so tatthā'kā tadugga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o tissadaharo ārabhitvā vipas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ḷabhiñño ahū kāle, therabhāvañca pāpuṇ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īva pākaṭo āsi vando'va suriyo'v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o tassa vaco'maññī sambuddhassa vaco vi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oggaliputtatissatherodayo niṭṭhi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āhaṃ uparājā so addakkhi migavaṃ 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īḷamāne mige'raññe, disvā etaṃ vicintayi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 - 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. [A.] Pharusā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29] [\x  29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Migāpi evaṃ kīḷanti araññe tiṇagoc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kīḷissanti kiṃ bhikkhū sukhāhāravihārino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ttano cintitaṃ rañño ārovesi gharaṃ gato. Saññāpetuṃ tu sattāhaṃ rajjaṃ tassa adāsi so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Anubhohi imaṃ rajjaṃ sattāhaṃ tvaṃ kumārak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taṃ ghātayissāmi" icca'voca mahī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hā'tītamhi sattāhe "tvaṃ kenā'si kiso"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Maraṇassa bhayenā"ti vutte, rājā,ha taṃ puna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"Sattāhā'haṃ marissaṃ"ti "tvaṃ na kīḷi ime kat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īḷissanti yatī tāta sadā maraṇasaññino?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evaṃ bhātarā vutto sāsanasmiṃ pasīdi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lena vigavaṃ gantvā theramaddakkhi saññ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innaṃ rukkhamūlasmiṃ so mahādhammarakk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lasākhāya nāgena vijiyantamanāsav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"Ayaṃ thero viyā'hampi pabbajja jinasās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arissaṃ kadā'raññe iti cittayi paññavā. 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 tassa pasādatthaṃ uppatitvā vihāya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 asokārāmassa pokkharaññā jale ṭh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kāse ṭhapayitvāna cīvarāni carāni s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Ogāhitvā 43 pokkharaṇiṃ gattāni parisiñcath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iddhiṃ uparājā so disvā'tīva pasī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Ajjeva pabbajissaṃ,'ti buddhiñcā'kāsi buddhim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saṅkamma rājānaṃ pabbajjaṃ yāci sādar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vāretumasakkonto tamādāya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tā parivārena vihāramagamā sayaṃ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bbaji so mahādhammarakkhitattherasantik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iṃ tena catusatasahassāni narāpi c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pabbajitānantu gaṇanā ca na vijj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 - 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. [S] māṇavo. 43. [A] ogahe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30] [\x  30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āgineyyo narindassa aggibrahmā'ti vissut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hosi rañño dhītāya saṅghamittāya sāmi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ā tassa suto cāpi sumano nāma nāmat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citvā so'pi rājānaṃ uparājena pabbaj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rājassa pabbajjā tassā'sokassa 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tthe āsi vasse sā 44 mahājanahitoda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eva upasampanno sampannaupanissay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Ghaṭento uparājā so chalabhiñño'rahā ah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re te samāraddhe sabbe sabbapuresu 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dhukaṃ tīhi vassehi niṭṭhāpesuṃ manoram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assa indaguttassa kammādhiṭṭhāyakassa 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ddhiyā cāsu niṭṭhāsi asokārāma savha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inena paribhuttesu ṭhānesu ca tahiṃ tahi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Cetiyāni akāresi ramaṇīyāni bh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ehi caturāsītisahassehi saman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ekhe ekāha'mānesuṃ "vihārā niṭṭhitā"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ekhe sutvā mahārājā mahātejiddhivikk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tukāmo sakiṃ yeva sabbārāmamahām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e bheriṃ carāpesi: "sattame divase it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bbārāmamaho hotu sabbadesesu ekadā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Yojane yojane dentu mahādānaṃ mahītale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ontu gāmārāmānaṃ maggānañca vibhusan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resu ca sabbesu bhikkhusaṅghassa sabb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dānāni vattentu yathākālaṃ yathābal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pamālāpupphamālālaṅkārehi 45 tahiṃ tahi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uriyehi ca sabbehi upahāraṃ anekadh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osathaṅgānā'dāya sabbe dhammaṃ suṇantu v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jāvisese neke ca karontu tadahūpi ca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 - ----44. [S] vassamhi 45. [E] laṃkāre v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31] [\x  31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 sabbattha sabbathā yathāṇattādhikā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jā sampaṭiyādesuṃ devalokamanoramā 18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dine namahārājā sabbālaṅkārabhūs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orodho sahāmacco baloghaparivār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amāsi sakārāmaṃ bhindanto viya medini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hamajjhamhi aṭṭhāsi vanditvā saṅghamuttam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smiṃ samāgame āsuṃ asītibhikkhukoṭiy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esuṃ satasahassaṃ tesu khīṇāsavā yatī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vuti-satasahassāni ahū bhikkhuniyo tahi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īṇāsavā bhikkhuniyo sahassaṃ āsu tāsu t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avivaraṇaṃ nāma pāṭihīraṃ akaṃsu 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īṇāsavā pasādatthaṃ dhammāsokassa rāj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Caṇaḍāsokoti,ñāyittha pure pāpena kammunā. Dhammāsoko,ti ñāyittha pacchā puññena kammun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0 Samuddapariyantaṃ so jambudīpaṃ saman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si sabbe vihāre ca nānāpūjāvibhusi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īva tuṭṭho te disvā saṅghaṃ pucchi nisīdiya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Kassa bhante pariccāgo mahā sugatasāsane?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hero moggaliputto so rañño pañhaṃ viyākari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Dharamāne'pi sugate natthi cāgī tayā samo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sutvā vacanaṃ bhīyyo tuṭṭho rājā apucchi taṃ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Buddhasāsanadāyādo hoti kho mādiso"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 tu rājaputtassa mahīndassu'panissay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theva rājadhītāya saṅghamittāya pekkhiy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sanassā'bhivuddhiñca taṃhetuka'mavekk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ā'bhāsatha rājānaṃ so sāsanadhurandharo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Tādiso'pi mahācāgī dāyādo sāsanassa na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ayadāyako'cceva 46 vuccate manujādhip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 - 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. [A E] cev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32] [\x  32/]   (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19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 tu puttaṃ dhītaraṃ vā pabbajjāpeti sās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sāsanassa dāyādo hoti; no dāyako api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sāsanadāyādabhāvamicchaṃ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indaṃ saṅghamittañca ṭhite tatra apucchatha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Pabbajissatha kiṃ tātā? Pabbajjā mahatī matā."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ituno vacanaṃ sutvā pitaraṃ te abhāsisuṃ 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Ajjeva pabbajissāma sace tvaṃ deva icchas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hañca lābho tumhañca pabbajjāya bhavissati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rājassa pabbajjākālato pabhutī hi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 cāpi aggibrahmassa pabbajjākataniccha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rajjaṃ makahindassa dātukāmo'pi bhupat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to'pi adhikā sā'ti pabbajjaṃ yeva 48 rov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yaṃ puttaṃ vahindañca buddhirūpabalod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bbajjāpesi samahaṃ saṅghamittañca dhī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vīsativasso so mahindo rājanandan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hamittā rājadhītā aṭṭharasasamā tadā 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daheva ahu tassa pabbajjā upasampad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bbajjā sikkhadānañca tassā ca tadahu ah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jjhāyo kumārassa ahu moggalisavhay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bbājesi mahādevatthero; majjhantiko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mmāvācaṃ akā; tasmiṃ so'pasampadamaṇḍa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rahattaṃ mahindo so patto sapaṭisambhid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ṅghamittāyu'pajjhāyā dhammapālāti vissut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cariyā āyupālī; kāle sā'sianāsa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bho sāsanapajjotā laṅkādīpopakār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ṭṭhe vasse pabbajiṃsu dhammāsokassa rāj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mahindo vassehi tīhi dīpappasād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ṭakattaya'muggaṇhi upajjhāyassa santi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 - ---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47. [S] abhāsayuṃ. 48. [A] pabbajjā. 49. [A] samā. 50. [S] arahan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sampatto pahinnapaṭisambhid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33] [\x  33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 bhikkhunīvandalekhā mahindo bhikkhusūri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buddhasāsanākāsaṃ te sadā sobhayuṃ t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ure pāṭaliputtamhā vane vanacaro c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ntakinnariyā saddhiṃ saṃvāsaṃ kappayī kira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 saṃvāsamanvāya sā putte janayī duve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sso jeṭṭho kaṇiṭṭho tu sumitto nāma nām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aruṇatherassa kāle pabbajja sant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rahattaṃ pāpuṇiṃsu chaḷhiññāguṇaṃ ub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āde kīṭavisenā'si phuṭṭho jeṭṭho, saved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ha puṭṭho kaṇiṭṭhena "bhesajjaṃ pasataṃ" ghataṃ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ño nivedanaṃ thero gilānavattato'pi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ppiyatthañca caraṇaṃ pacchābhattaṃ paṭikkhip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Piṇḍāya ce caraṃ sappiṃ labhase tvaṃ tamāhara"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Iccāha tissathero so sumittaṃ theramuttam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ṇḍāya caratā tena na laddhaṃ pasataṃ ghat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ppikumbhasatenāpi vyādhi jāto asādhi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eva vyādhinā thero patto āyukkhayant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vaditvāppamādena nibbātuṃ mānasaṃ a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kasamhi nisīditvā tejodhātuvasena s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Yathārucī adhiṭṭhāya sarīraṃ parinibb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ālā sarīrā nikkhamma nimmaṃsacchārikaṃ ḍa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assa sakalaṃ kāyaṃ, aṭṭhikāni tu no da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 51 nibbutimetassa tissatherassa 52 bhu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amāsi sakārāmaṃ janoghaparivārit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Hatthikkhandhagato rājā tānaṭṭhīna'varopiya 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tvā dhātusakkāraṃ saṅghaṃ vyādhimapucchi t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 - 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. [E.] Tathā 52. [E.] Sutvā therassa. 53. [E.A.T.] Roh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34] [\x  34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sutvā jātasaṃvego puradvāresu kāriya 5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udhācitā 55 pokkharaṇī 56 bhesajjānañca pūriya 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pesi 58 bhikkhu saṅghassa bhesajjāni dine dine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Mā hotu bhikkhusaṅghassa bhesajjaṃ dullabhaṃ"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mittathero nibbāyi vaṅkamanto'va vaṅkame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īdi sāsane'tīva tenāpi ca mahāj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ntiputtā duve therā te lokahitakārin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ibbāyiṃsu asokassa rañño vassamhi aṭṭham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pabhuti saṅghassa lābho'tīva mahā a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hā pasannā ca janā yasmā lābhaṃ pacattayu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hīṇalābhasakkārā titthiyā lābhakāraṇ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yaṃ kāsāyamādhāya vasiṃsu saha bhikkhu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Yathāsakañca te vādaṃ buddhavādo'ti dīpay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āsakañca 59 kiriyā 60 akariṃsu yathāruc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moggaliputto so thero thiraguṇod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sanabbudamuppannaṃ disvā tamatikakkhaḷ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o'pasamane kālaṃ dīghadassī avekk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 mahindatherassa mahābhikkhugaṇaṃ s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Uddhaṃ gaṅgāya eko'va ahogaṅgamhi pabb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si sattavassāni vivekamanubrūhay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tthiyānaṃ bahuttā ca dubbavattā ca bhikkh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aṃ kātuṃ na sakkhiṃsu dhammena paṭisedh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eva jambudīpamhi sabbārāmesu bhikkh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 vassāni nākaṃsu uposathapavāraṇ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ṃ sutvāna mahārājā dhammāsoko mahāy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ṃ amaccaṃ pesesi asokārāmamuttamaṃ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Gantvādhikaraṇaṃ etaṃ vupasamma uposat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hi bhikkhusaṅghena mamā'rāme tuvaṃ"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 - 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. [E.] Bhūpati 55. [A.D.] Sudhācitaṃ [E.] Kāretvā 56. [A.D.@]Pākkharaṇ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[E.@]Pākkharañño tā. 57. [E.] Bhesajjānaṃ purāpiya 58. [E.S.] Dāpe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9. [A.] Yathāsakaññā 60. [A.] Kir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35] [\x  35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na sannipātetvā bhikkhusaṅghaṃ sadumm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Uposathaṃ karothā" ti sāvesi rājasās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"Uposathaṃ titthiyehi na karoma mayaṃ" 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vova bhikkhusaṅgho taṃ amaccaṃ mūḷhamāna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'macco katipayānaṃ therānaṃ paṭipāṭ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chindi asinā sīsaṃ "kāremīti 61 uposathaṃ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bhātā tissathero taṃ disvā kiriyaṃ la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na tassa āsanne āsanamhi nisīdi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aṃ disvā amacco so gantvā rañño nived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ṃ pavattiṃ; taṃ sutvā jātadāho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ghaṃ gantvā bhikkhusaṅghaṃ pucchi ubbiggamān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Evaṃ katena kammena kassa pāpaṃ siyā"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aṃ apaṇḍitā keci "pāpaṃ tuyhanti", keci tu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"Ubhinnaṃ cā"ti āhaṃsu; "natthi tuyhantī" paṇḍi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sutvā'ha mahārājā "samattho atthi bhikkhu n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matiṃ me vinodetvā kātuṃ sāsanapaggahaṃ?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"Atthi moggaliputto so tissatthero rathesabh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āha saṅgho rājānaṃ; rājā tatthā'si sāda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isuṃ bhikkhusahassena caturo 62 parivār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e, narasahassena amacce caturo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ahe yeva pesesi attano vacanen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aṃ ānetumetehi tathā vutte sa n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sutvā puna aṭṭha'ṭṭha there 'macce ca pes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suṃ sahassapurise; pubbe viya sa n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Rājā pucchi "kathaṃ thero āgaccheyya nu kho"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ū āhaṃsu therassa tassā'gamanakāraṇaṃ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Hohi bhante upatthamho kātuṃ sāsanapaggahaṃ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vutte mahārāja thero essati 63 so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nāpi there 'macce ca rājā soḷasa soḷas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isuṃ sahassapurise tathā vatvāna pes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 - 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. [A.] Kāremi naṃ. 62. [A.D.] Catuhi 63. [S.E.] Eh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36] [\x  36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Thero mahallakatte'pi nā'rohissati yānak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aṃ gaṅgāya nāvāya ānethā" 'ti ca abrav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Gantvā te taṃ tathā'vocuṃ; so taṃ sutvā'va uṭṭhah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vāya theraṃ ānesuṃ; rājā paccuggamī tah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āṇumattaṃ jalaṃ rājo'gahetvā dakkhiṇaṃ k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vāya otarantassa therassā'dāsi gār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kkhiṇaṃ dakkhiṇeyyo so karaṃ rañño'nukamp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lambitvānukampāya thero nāvāya otar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theraṃ nayitvāna uyyānaṃ rativaddh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assa pāde dhovitvā makkhetvā ca nisīdi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tthabhāvaṃ therassa vīmaṃsanto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Daṭṭhukāmo ahambhante pāṭibhīranti" abrav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nti vutte mahīkampaṃ āha; taṃ punarāga so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Sakalāye'kadesāya kataraṃ 64 daṭṭhumicchasī?"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2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Ko dukkaro?" 'Ti pucchitvā "ekadesāya kamp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kkhara,,nti suṇitvāna taṃ daṭṭhukāmataṃ brav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haṃ assaṃ manussañca pātiñco'dakapūr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 yojanasīmāya antaramhi catuddi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apāpetvā tadaḍḍhehi 65 saha taṃ yojanaṃ mahi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Cālesi iddhiyā; tatra nisinnassaca ca dass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ā'maccena bhikkhūnaṃ maraṇena'ttano '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passa'tthittanatthittaṃ theraṃ pucchi mahīpat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Paṭicca-kammaṃ natthīti kiliṭṭhaṃ cetanaṃ vinā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 bodhesi rājānaṃ vatvā tittirajāt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asanto nattha sattāhaṃ rājuyyāne manor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kkhāpesi mahīpālaṃ sambuddhasamayaṃ sub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yeva ca sattāhe duve yakkhe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etvā mahiyaṃ bhikkhū asese sannipāt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 - 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. [A D] taṃ kampaṃ 65. [A D] tadaṅg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37] [\x  37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ttame divase gantvā sakārāmaṃ manor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si bhikkhusaṅghassa sannipātamases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ena saha ekante nisinno sāṇiant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ekaladdhike bhikkhū pakkositvāna sant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Kiṃvādī sugato bhante" iti pucchi mahī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sassatādikaṃ diṭṭhiṃ vyākariṃsu yathās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micchādiṭṭhike sabbe rājā uppabbajāpay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 saṭṭhisahassāni āsuṃ uppabbajāpi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ucchi dhammike bhikkhū "kiṃvādī sugato" it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bhajjavādītāhaṃsu; taṃ theraṃ pucchi bhupati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Vibhajjavādī sambuddho hoti bhante"ti āha so;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hero "āmā"ti. Taṃ sutvā rājā tuṭṭhamano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Saṅgho visodhito yasmā, tasmā saṅgho uposat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otu bhante iccevaṃ vatvā therassa bhu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Saṅghassa rakkhaṃ datvāna nagaraṃ pāvisī sub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ho samaggo hutvāna tadākāsi uposat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hero anekasaṅkhamhā bhikkhusaṅghā 66 visārad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ḷabhiññe tepiṭake pahinnapaṭisambhid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usahassaṃ uccini kātuṃ saddhammasaṅga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hi asokāramamhi akā saddhammasaṅg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kassapathero ca yasatthero ca kāray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ā te dhammasaṃgītiṃ tissatthero'pi taṃ tath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athāvatthuppakaraṇaṃ paravādappamadd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āsi tissatthero ca tasmiṃ saṅgitimaṇḍal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bhikkhusahassena rakkhāyā'soka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yaṃ navahi māsehi dhammasaṃgīti niṭṭhi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80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ño sattarase vasse dvāsattatisamo i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pavāraṇāyaṃ so saṃgītiṃ taṃ 67 samāp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 - 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. [A.D.] Anekasaṃkhamhi bhikkhusaṃghe 67. [A.] Saṃsamāp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38] [\x  38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dhukāraṃ dadantī va sāsanaṭṭhitikār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ṃgītipariyosāne akampittha mahāmah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itvā seṭṭhaṃ brahmavimānampi manuññ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Jegucchaṃ so sāsanahetu naralo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mmā'kā sāsanakiccaṃ katakicc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 nāma"ñño sāsanakiccamhi pamajjeti.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janappasāda-saṃvegatthāya kate mahāvaṃ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iyadhammasaṃgītī nā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ṭṭh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ṅgesu vaṅganagare vaṅgarājā ahū pure;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āliṅgarañño dhitā'si mahesī tassa rāj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rājā deviyā tassā ekaṃ alabhi dhītar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mittā vyākaruṃ tassā saṃvāsaṃ migarājin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īva rūpinī āsī atīva kāmagiddhinī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ena deviyā cā'pi lajjāyā'si jigucchi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ākinī sā nikkhamma sericāra-sukhatthin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hena saha aññātā agā magadhagāmin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āḷaraṭṭhe aṭaviyā sīho satthamabhiddhavī;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attha sesā dhāviṃsu; sīhāgatadisantu s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ṇhitvā gocaraṃ sīho gacchaṃ disvā tamā'r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to upāga lālento laṅgulaṃ pannakaṇṇako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 taṃ disvā saritvāna nemittavacanaṃ sut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bhītā tassa aṅgāni rañjayantī parāmas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ā phassenā'tiratto piṭṭhiṃ āropiyā'su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ho sakaṃ guhaṃ netvā tāya saṃvāsamācar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 saṃvāsamanvāya kālena yamake du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ttañca dhītarañcāti rājadhītā janesi s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 - ---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68. [A.] Pamajjatī 1. [A.D.E.] Mabhiddavī 2. [A.] Pattakaṇṇa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39] [\x  39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ttassa hatthapādā'suṃ sīhākārā tato 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mena sīhabāhuṃ taṃ; dhītaraṃ sīhasīval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tto soḷasavasso so mātaraṃ pucchi saṃs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"Tuvaṃ pitā ca no amma, kasmā visadisā" 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ā sabba'mabravi tassa; "kiṃ na yāmā"ti so'brav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Guhaṃ thaketi tāto 3 te pāsāṇenā"ti sā'brav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guhāya thakanaṃ khandhenā'dāya so 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āhene'va paññāsayojanāni gatāga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ocarāya gate sīhe dakkhiṇasmiṃ hi mātar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āme kaṇiṭṭhiṃ katvāna tato sīghaṃ apakk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vāsetvāna sākhaṃ te paccantaṃ gāmamāgam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āsi rājadhītāya mātulassa suto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āpati vaṅgarañño ṭhito paccantagāmake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inno vaṭamūle so kammantaṃ saṃvidhāp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 te pucchi; te'vovuṃ "aṭavīvāsino mayaṃ."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Iti so dāpayī tesaṃ vatthāni dhajinī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nāhesuṃ uḷārāni; bhattaṃ paṇṇesu dāpay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vaṇṇabhājanānā'suṃ tesaṃ puññena tāni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 so vimhito pucchi "ke tumhe" ti camūpat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sā jātigottāni rājadhītā nived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tucchādhītaraṃ taṃ so ādāya dhajinīpat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Gantvāna vaṅganagaraṃ saṃvāsaṃ tāya kapp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ho sīghaṃ guhaṃ gantvā te adisvā tayo j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ito puttasokena na ca khādi na vā'piv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rake te gavesanto agā paccantagāmake,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bbāsīyati so so'va 5 yaṃ yaṃ gāmamupeti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ccantavāsino gantvā rañño taṃ paṭived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Sīho pīḷetī te raṭṭhaṃ taṃ deva paṭisedhaya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 - 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[E.] Thakesi pitā 4. Gāmakaṃ 5. [E.]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40] [\x  40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labhaṃ nisedhakaṃ tassa hatthikkhandhagataṃ pu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Ādetu sīhādāyī"ti 6 sahassaṃ so pacāray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theva dve sahassāni, tīṇi vā'pi narissa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īsu vāresu vāresi mātā sīhabhujaṃ hi t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gahī tatiye vāre sīhabāhu apucc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taraṃ tīsahassaṃ taṃ ghātetuṃ pitaraṃ s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ño kumāraṃ dassesuṃ taṃ rājā idamabravī: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"Gahito yadi sīho te, dammi raṭṭhaṃ tadeva te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taṃ gantvā guhādvāraṃ sīhaṃ disvā'va ār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ntaṃ puttasinehena vijjhituṃ taṃ saraṃ khip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ro nalāṭamāhacca mettacittena tassa 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mārapādamūle'va nivatto pati bhumiy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'si yāva tatiyaṃ; tato kujjhi migādhip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khītto saro tassa kāyaṃ nibbhijja nikkh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esaraṃ sīhasīsaṃ ādāya sa puraṃ ag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tassa vaṅgarājassa sattāhāni tadā ah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ño aputtakattā ca, patītā ca'ssa kammun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 carañño nattuttaṃ, sañjānitvā ca mātar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accā sannipatītā akhilā ekamāna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habāhukumārassa "rājā hohī"ti abrav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rajjaṃ sampaṭicchitvā datvā mātupatissa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hasīvalimādāya jātabhumiṃ gato s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garaṃ tattha māpesi; āhu 7 sīhapurantī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raññe yojanasate gāme vāpi nives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āḷaraṭṭhe pure tasmiṃ sīhabāhu narādhip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Rajjaṃ kāresi, katvāna mahesiṃ sīhasīval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esī soḷasakkhattuṃ yamake ca duve du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tte janayi kāle sā; vijayo nāma jeṭṭhak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mitto nāma dutiyo; sabbe dvattīṃsa putta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lena vijayaṃ rājā rājā uparajje'bhisec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 - ---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6. [A.E.D.T.] Sīhadāyī 7. [A.] 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41] [\x  41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jayo visamācāro āsi, tamparisā pi ca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hasāni anekāni dussahāni kariṃsu 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ddho mahājano rañño tamatthaṃ paṭived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te saññapetvāna puttaṃ ovadi sādhu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bbaṃ tatheva dutiyaṃ ahosi; tatiyaṃ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ddho mahājano āha "puttaṃ ghātehi te"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'tha vijayaṃ tañcaparivārañca tassa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satāni purise kāretvā addhamuṇḍ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vāya pakkhipāpetvā visajjāpesi sāgare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tesaṃ bhariyāyo, tatheva ca kumāra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isuṃ visuṃ te vissaṭṭhā purisitthī-kumār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suṃ visuṃ dīpakasmiṃ okkamiṃsu vasiṃsu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ggadīpo'ti ñāyittha kumārokkanta-dīpak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riyokkantadīpo tu mahindadīpako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ppārake paṭṭanamhi vijayo pana okkam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sāsāhasene'ttha bhīto nāvaṃ punā'ru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Laṅkāyaṃ vijayasanāmako kumā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tiṇṇo thiramati tabbapaṇṇidīpe 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lānaṃ yamakaguṇānamantar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bbātuṃ 9 sayitadine tathāgatass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janappasādasaṃvegatthāya kate mahāvaṃ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jayāgamanaṃ nā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ṭṭh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bbalokahitaṃ katvā patvā santikaraṃ padaṃ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nibbāṇamañcamhi nipanno lokan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atāsannipātamhi mahantamhi mahāmu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kaṃ tatra samīpaṭṭhaṃ avoca vadataṃvaro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 - 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. [E.] Tambapaṇṇidese 9. [A.D.] Nibbāṇaṃ 1.[A.] Santiṃ khaṇaṃ par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[E.] Santī khaṇaṃ p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SL Page 042] [\x  42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Vijayo lāḷavisayā sīhabāhunarindaj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salaṅkamanuppatto satta-bhacca-satānugo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Patiṭṭhissati devinda laṅkāyaṃ mama sāsan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saparivārantaṃ rakkha laṅkañca sādhukaṃ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gatassa devindo vaco sutvā'va sādar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evassuppalavaṇṇassa laṅkārakkhaṃ samapp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kena vuttamatto so laṅkamāgamma sajju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bbājakavesena rukkhamūlamupāvisi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jayappamukhā sabbe taṃ upecca apucchisuṃ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Ayaṃ bho konu dīpo"ti laṅkādīpoti so'brav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"Na santi manujā ettha, na ca hessati vo bhayaṃ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vatvā kuṇḍikāya te jalena nisiñc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tañca tesaṃ hatthesu lagetvā nabhasā'ga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ssesi soṇirūpena parivārikayakkhiṇī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o taṃ vāriyantopi rājaputtena anvagā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Gāmamhi vijjamānamhi bhavanti sunakhā"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ssā ca sāminī tattha kuveṇi nāma yakkhiṇ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īdi rukkhamūlamhi kantantī tāpasī vi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na so pokkharaṇiṃ nisinnaṃ tañca tāpas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nahātvā pivitvā ca ādāya ca mulāliyo 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riñca pokkharehevavuṭṭhāsi, sā tamabrav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Bhakkho'si mama tiṭṭhā'ti; aṭṭhā baddho ca so na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rittasuttatejena bhakkhituṃ sā na sakkuṇ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ciyanto'pi taṃ suttaṃ nā'dā yakkhiṇiyā na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gahetvā suruṅgāyaṃ rudantaṃ 5 yakkhiṇī khip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ekekaso tattha khipi sattasatānip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āyantesu sabbesu vijayo bhayasaṃkat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addhapañcāyudho gantvā disvā pokkharaṇiṃ sub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 - 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[E.] Rukkhamūle 3. [E.] Eko tamanvagā rājaputtenāpi nivār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[A.] Mūlālaye 5. [E.] Ravan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43] [\x  43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assamuttiṇṇapadaṃ 6, passaṃ 7 tañceva tāpasiṃ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Imāya khalu bhaccā me gahitā nūni"ti cintī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Kiṃ na passasi bhacce me hoti tvaṃ" iti āha t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Kiṃ rājaputta bhaccehi piva nahāyā"ti āha s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Yakkhiṇī tāva jānāti mama jātinti" nicch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ghaṃ sanāmaṃ sāvetvā dhanuṃ sandhāyu'pā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kkhiṃ ādāya gīvāya nārāvavalayena s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āmahatthena kesesu gahetvā dakkhiṇena 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kkhipitvā asiṃ āha "bhacce me dehi dāsi,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remī"ti; bhayaṭṭā sā jīvitaṃ yāci yakkhiṇ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Jīvitaṃ dehi me sāmi; rajjaṃ dajjāmi te ah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issāmi'tthikiccañca kiccaṃ aññaṃ 8 yathicchitaṃ"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dubbhatthāya sapathaṃ so taṃ yakkhiṃ a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Ānehi bhacce sīghaṃ"ti vuttamattāva sā'n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Ime chātā"ti vuttā sā taṇḍulādiṃ viniddi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kkhitānaṃ vāṇijānaṃ nāvaṭṭhaṃ vividhaṃ bah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ccā te sādhayitvāna bhattāni vyañjanān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puttaṃ bhojayitvā sabbe vāpi abhuñjis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āpitaṃ vijayena'ggaṃ yakkhī bhuñjiya pīṇ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ḷasavassikaṃ rūpaṃ māpayitvā manoh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puttamupāgañchi sabbābharaṇabhūsi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pesi rukkhamūlasmīṃ sayanaṃ ca mahār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 - 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[D] potthake visadisā imā gāthāyo: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pitaṃ rājaputtena bhattaṃ bhutvā'tiritt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īṇitā māpayitvā sā vayaṃ soḷasikaṃ s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a gātampi ca hoti nekākāramalaṅkāra-bhusitaṅgā varaṅg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āgantvā narindassa gaṇhantī sā lahuṃ m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 - 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[A.D.] Apassi. 7. [A.] Passi 8. [A.] Aññaṃ kiñ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SL Page 044] [\x  44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ṇiyā suparikkhittaṃ vitānasamalaṅka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disvā rājatanayo pekkhaṃ atthamanāg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na tāya saṃvāsaṃ nipajji sayane sukh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ṇī 9 parikkhipitvāna sabbe bhaccā nipajjis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tiṃ turiyasaddaṃ ca sutvā gītaravaṃ c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ucchi saha semānaṃ kiṃ saddo iti yakkhin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aṃ ca sāmino deyyaṃ sabbe yakkhe ca ghātiya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āvāsakaraṇā yakkhā maṃ ghātayanti 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cintiya yakkhī sā abravī rājanandanaṃ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risavatthu nāmetaṃ sāmi, yakkhapuraṃ idha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 - 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[D] potthake visadisā imā gath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māpayi panekasmiṃ rukkhamūle mahaggh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yanaṃ sāṇipākāra-sahitaṃ sasugandhi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 taṃ vijayo sabbamāyatiṃ phalamatt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ekkhāmāno so tāya seyyaṃ kappesi ratti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pajjiṃsu tato tassa bhaccā sattasatā tad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āhire sāṇipākāre parivāriya bhūpat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*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 yakkhiniyā saddhiṃ nipanno bhumipo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ītavāditasaddaṃ tu apucchi pana yakkhin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ā sakalaṃ rajjaṃ dātukāmā sasām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āna mimaṃ laṃkaṃ kāmāhi'ti viyākarī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Nagare bhumipo atthi sirivatthavhaye idha,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tthi yakkhādhipo yakkhanagare, tassa dhī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 - ----* [E] potthake visadis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 yakkhiṇiyā saṅdhiṃ nipanno bhumipo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ītavāditasaddaṃ tu apucchi pana yakkhiṇ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ā sakalaṃ rajjaṃ dātukāmā sasām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ānaṃ imaṃ laṃkaṃ kāhāmīti viyākarī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agare bhutapo atthi sirivatthavhaye id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hi yakkhādhipo yakkhanagare; tassa dhī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 - 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. [E.] Sāṇ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45] [\x  45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jeṭṭhassa yakkhassa laṃkānagaravāsin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mārikā idhā'nītā;tassā mātā ca āga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Āvāhamaṅgale tattha idhāpi ussavo ma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tate; tattha saddoyaṃ; mahāhe'sa samāgamo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jjeva yakkhe ghātehi, na nahi sakkā ito pa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āhā'dissamāne te ghātessāmi kathaṃ a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Yattha 10 saddaṃ karissāmi tena saddena ghātaya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yudhaṃ me'nubhāvena tesaṃ kāye patissati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ssā sutvā tathā katvā sabbe yakkho aghāt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yampi laddhavijayo yakkharājapasādh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ādhanehi sesehi taṃ taṃ bhaccaṃ pasādh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ipāhaṃ vasitvettha tambapanṇimupāgamī ----- - 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nayitvāna tammātā āvāhatthāya dhī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dhādhipatino deti; tahiṃ yakkhasamāg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ntaṃ maṅgalaṃ hoti; mahāyakkhasamāg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āhamanupacchinnaṃ pavattati ca taṃ ch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ra maṃgalaghoso"tī. "Punī'dikkhasamāg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sakkā laṇḍumajjeva yakkhe mārehi bhumipa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ā taṃ vacanaṃ sutvā narindo so tamabravi: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"Adissamāne yakkhe te kathaṃ māremi kāmade?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aṃ karomi saddaṃ te ṭhatvā yakkhānamant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ññāṇena panetena pahāraṃ dehi khatti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mānubhāvato tesaṃ sarīre gaṇhati'brav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 - 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nayitvāna tammātā āvāhatthāya dhītar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Idhādhipatino deti, tahiṃ yakkhasamāgam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tatheva so yakkhe vilayaṃ nesi khatt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ntvā yakkhapatiṃ rājā pilandhi'ssa pilandh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landhiṃsu ca sesānaṃ sesā'maccā pilandh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 - 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. [E.] Tat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46] [\x  46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āpayitvā tambapaṇṇinagaraṃ vijayo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i yakkhiniyā saddhiṃ amaccaparivāri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vāya bhumimotiṇṇā vijayappamukhā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lantā pāṇinā bhumiṃ ālambiya nisīdisu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babhumirajophuṭṭho tambo pāṇi 1 yato a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deso ceva dīpo ca tena tannāmako ah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ihabāhunarindo so sīhamādinnavā 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haḷo, tena sambandhā ete sabbepi sīhaḷ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tattha ca gāme te tassā'maccā nivesayu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rādhagāmaṃ tannāmo kadambanadiyanti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mbhīranadiyā tīre upatisso puroh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tissagāmaṃ māpesi anurādhassa uttar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 - ---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[D] potthake visadisā imā gāthāyo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hamma yakkhanagarā katipāhaccayen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bapaṇṇivhayaṃ katvā nagaraṃ tattha saṃva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tā rājapamukhā tato sattasatā n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ssitā nāvato bhumiṃ gelaññenāhimadd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bbalā bhumiyaṃ tattha pāṇimhi (?) 12 Upalimpit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isīdiṃsu, tato tesaṃ tambavaṇṇā'ttha paṇhiy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 taṃkāraṇeneva taṃ ṭhānaṃ tambapaṇṇ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ddhābhidheyyaṃ; teneva lakkhitaṃ dīpamuttam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habāhunarindo so yena sīhaṃ samagga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,tassatrajā nattā "sīhaḷā"ti pavuccar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haḷena ayaṃ laṃkā gahitā; tena vāsitā,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eneva sīhaḷaṃ nāmasaññitaṃ sīhahantun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rājakumārassa bhaccā gāme tahi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pesuṃ sakale tamhi sīhaḷe attanatta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dambanadiyā tīre anurādhavahayaṃ v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maṃ, tassuttare bhāge gambhīranadiyant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tissadvijāvāsa-mupatissavhayaṃ varaṃ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----- - 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. [E.] Tambapāṇi, [D, S,] tambapaṇṇi, 12. Paṇhī (?) Gāthāyosā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ṇhisadado dissati, tathā sati tambapaṇhīti nāmaṃ gahetabb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47] [\x  47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e tayo amaccā te māpayiṃsu visuṃ vis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jjeniṃ uruvelaṃ ca vijitaṃ nagaraṃ tath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vāsetvā janapadaṃ sabbe'maccā samecca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vocuṃ rājatanayaṃ "sāmi, rajje'bhisecaya,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vutto rājaputto na icchi abhisec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nā khattiyakaññāya abhisekaṃ mahes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ā' maccā sāmino te abhiseke katādar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ukkaresu pi kiccesu tadatthabhīrutātig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ṇṇākāre mahāsāre maṇimuttādike b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hāpayitvā pāhesuṃ dakkhiṇaṃ madhuraṃ puraṃ 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ṇḍurājassa dhītatthaṃ sāmino sāmibhatt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esaṃ cāpi dhītatthaṃ amaccānaṃ janassa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īghaṃ nāvāya gantvāna dūtā te madhuraṃ puraṃ 3 paṇṇākāre ca lekhaṃ ca tassa rañño adass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 - 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[D.] Potthake visadisā imā gāthāyo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mamathuruvelaṃ ca vijitodāniyaṃ * pu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te attano nāmaṃ katvā janapadaṃ bah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āgamma tato'maccā rañño rajjena yāc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ānakulajātāya natthitāya mahesiy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Rājā rājābhiseke tu tadā āsi upekkha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ssāhajātā sabbe te kumārassābhisec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esuṃ dakkhiṇaṃ madhuraṃ maṇippabhutipābh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 te paṇḍavaṃ disvā datvā pābhata mābh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sanaṃ ca nivedesuṃ rājakaññatthikā nar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"Sīhabāhutrajo laṅkaṃ vijayī vijayavhay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ā'bhisecanatthāya detha no dhītaraṃ tu te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 - 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* [E] vijitaṃ dutiyaṃ pu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. [A S D] dūte gāhāpayitvāna pāhesuṃ madhuraṃ pu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48] [\x  48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rājā amaccehi mantayitvā sadhītar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āhetukāmo'maccānaṃ aññesaṃ cāpi dhīt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ddhā ūnasataṃ kaññā atha bheriṃ carāpayi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Laṃkāya dhītugamanaṃ icchamānā narā id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vāsayitvā diguṇaṃ gharadvāresu dhīt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apentu; tena liṅgena ādiyissāmi tā"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laddhā bahū kaññā tappayitvāna taṃ kulaṃ,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mpannasabbālaṃkāraṃ dhītaraṃ sapariccha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ā tā laddhasakkārā kaññāyo ca yathār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raheca hatthassarathapessiyakārake 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ārasantaṃ seṇīnaṃ sahassaṃ ca kulāni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ekhaṃ datvāna pesesi vijayassa jitār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o so'tari nāvāhi mahātitthe mahāja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eva paṭṭanaṃ taṃ hi "mahātitthaṃ"ti vucc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 - 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[D.] Potthake visadisā imā gāthāyo: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tetvā paṇḍavo rājā sahāmaccehi att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ītaraṃ vijayiṃ, tassā'maccānaṃ cāpi tass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Ūnasattasatāmacca - dhītaro ca apes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Pesetukāmā ye ettha dhītaro sīhaḷaṃ v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laṃkaritvā sadvāre ṭhapessantu hi tā lahuṃ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 pitunnaṃ bahukaṃ dhanaṃ tāyo samādi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taraṃ sabbasovaṇṇa - itthābharaṇabhūs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dāpesi dāyajjaṃ hatthassarathadāsi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ārasa,macchehi pañcasaṭṭhīkulehi c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ddhiṃ tayo'dha pesesi paṇṇaṃ datvāna khatti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 te nāvamāruyha yenettha bahukā j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tiṇṇā taṃ mahātitthapaṭṭanaggāmasaññ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 - 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. [A] rājārahaṃ ca hatthassa - [E] rājārahaṃ ca hatthassarathaṃ pess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49] [\x  49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ijayassa suto dhītā tassā yakkhiṇiyā ahu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kaññāgamaṃ sutvā vijayo āha yakkhiṇ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Gaccha dāni tuvaṃ bhoti, ṭhapetvā puttake duve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ā amanussehi bhāyanti hi sadā" 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 taṃ 15 yakkhabhayato bhītaṃ taṃ āha yakkhiṇ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Mā cintayi sahassena dāpayissāmi te baliṃ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nappunaṃ taṃ yācitvā ubho ādāya putt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ītāpi sā agatiyā laṅkāpuramup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tte bahi nisīdetvā sayaṃ pāvisi taṃ pu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ñjānitvāna taṃ yakkhiṃ bhītā corīti saññ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ṃkhubhiṃsu pure yakkhā; eko sāhasiko pan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Ekapāṇippahārena vilayaṃ nayi yakkhiṇ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 - 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. [E.] Taṃ sutv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50] [\x  50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ā tu mātulo yakkho nikkhamma nagarā ba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 te dārake pucchi"tumhe kassa sutā"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Kuveṇiyā"ti sutvā'ha "mātā vo māritā idh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mhepi 16 disvā māreyyuṃ; palāyatha lahuṃ"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uṃ sumanakūṭaṃ te palāyitvā tato lahu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saṃ kappesi jeṭṭho so vuddho tāya kaṇiṭṭhi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ttadhītāhi vaḍḍhitvā rājānuññāya te vas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eva malaye; eso pulindānaṃ hi sambhav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ṇḍurājassa dūtā te paṇṇākāraṃ samappayu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ijayassa kumārassa rājadhītādikā ca 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sakkārasammānaṃ dutānaṃ vijayo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ā yathārahaṃ kaññā amaccānaṃ janassa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āvidhi ca vijayaṃ sabbe' maccā samāg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e samabhisiñciṃsu; kariṃsu ca mahāchaṇ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to so vijayo rājā paṇḍurājassa dhī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tā parihārena mahesitte bhisec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nāna'dā amaccānaṃ; adāsi sasurassa 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vassaṃ saṅkhamuttaṃ satasahassadvayārahaṃ 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itvāna pubbacaritaṃ visamaṃ sam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ena laṅkamakhilaṃ anusāsamā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tambapaṇṇi-nagare vijayo narind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Rajjaṃ akārayi samā khalu aṭṭhatiṃsā'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janappasādasaṃvegatthāya kate mahāvaṃ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jayābhiseko nā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 - 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. [D.] Tumhe ca. 17. [A.] Tathā lakkhadvayāra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51] [\x  51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a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ijayo so mahārājā vasse antimake ṭh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cintayi "vuddho'haṃ, na ca vijjati me sut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cchena vāsitaṃ raṭṭhaṃ nasseyya mama accaye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ṇāpeyyaṃ rajjahetu sumittaṃ bhātaraṃ mam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ā'maccehi mantetvā lekhaṃ tattha visajj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ekhaṃ datvāna vijayo na cirena divaṅg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smiṃ mate amaccā te pekkhantā khattiyāg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tissagāme ṭhatvāna raṭṭhaṃ samanusāsis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te vijayarājamhi khattiyāgamanā pu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ṃ vassaṃ ayaṃ laṅkādīpo āsi arāja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sīhapure tassa sīhabāhussa 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cayena sumitto so rājā tassa suto a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ssa puttā tayo āsuṃ maddarājassa dhītu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ūtā sīhapuraṃ gantvā rañño lekhaṃ adaṃsu 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ekhaṃ sutvāna so rājā putte āmantayī t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Ahaṃ mahallako tātā, eko tumhesu gaccha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aṃ nekaguṇaṃ kantaṃ mama bhātussasantakaṃ;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ssa'ccayena 1 tattheva rajjaṃ kāretu sobhanaṃ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ṇiṭṭhako panḍuvāsadevo rājakumār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Gamissāmī"ti cintetvā ñatvā sotthigatimpi 2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tarā samanuññāto dvattiṃsāmaccadār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āya āruhī nāvaṃ paribbājaka-liṅga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kandaranajjā te mūkhadvāramhi otaruṃ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e paribbājake disvā jano sakkari sādhu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cchitvā nagaraṃ ettha upayantā kamena 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tissagāmaṃ sampattā devatāparipāli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accānumato 'macco pucchi nemittikaṃ tahiṃ;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atattiyāgamanaṃ, tassa so vyākāsi paraṃ pi ca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Sattame divase yeva āgamissati khatt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sāsana,metassa metassa vaṃsajo,va ṭhapessati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 - 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[A.D.-] Ccaye ca. 2. [E.] Sotthiṃ gatimhi. 3. [A.] Bah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52] [\x  52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me divase yeva te paribbājake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te disvāna pucchitvā amaccā te vijān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paṇḍuvāsudevaṃ te laṅkārajjena appayu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esiyā abhāvā so na tāva abhisev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itodana - sakkassa paṇḍusakko suto ahu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Ñatvā vināsaṃ sakyānaṃ so ādāya sakaṃ j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 aññāpadesena gaṅgāpāraṃ, tahiṃ pu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petvā tattha kāresi rajjaṃ; satta sute lab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hītā kaṇiṭṭhikā āsi bhaddakaccānanām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lakkhaṇasampannā 4 surūpā abhipatthi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atthaṃ satta rājāno paṇṇākāre mahāra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esuṃ rājino tassa; bhīto rājūhi so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Ñatvāna sotthigamanaṃ abhisekaphalaṃ pi c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ha dvattiṃsaitthīhi nāvaṃ āropiyā'su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ṅgāya khipi "gaṇhātu 5 pahū me dhītaraṃ"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hetuṃ te na sakkhiṃsu; nāvā sā pana sīghag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tiye divaseyeva goṇagāmakapaṭṭ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tā; pabbajitākārā sabbā tā tattha otar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cchitvā nagaraṃ ettha tā kamenopayantiy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Upatissagāmaṃ sampattā devatāparipāli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mittīkassa vacanaṃ sutvā tatthā'gatā tu 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 amacco pucchitvā ñatvā rañño samappayī 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paṇḍuvāsudevaṃ te amaccā suddhabuddh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e samahisiñciṃsu puṇṇasabbamanorat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bhaddakaccānamanoma-rūpini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ahesibhāve abhisiñciya'ttano 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āgatā tāya padāsi 7 att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āgatānaṃ;vasi bhumipo sukhaṃ 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janappasādasaṃvegatthāya kate mahāvaṃ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ṇḍuvāsasudevā'bhiseko nā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a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 - 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[E] suvaṇṇamaya itthi ca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5. [E] gaṇhantu. 6. [E.S.] Abhiseviyattano. 7. [E.] Padā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53] [\x  53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va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esī janayī putte dasa ekañca dhītar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jeṭṭho'bhayo nāma;cittā nāma kaṇiṭṭhik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sitvā taṃ viyākaṃsu brāhmaṇā mattapārag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Rajjahetu suto assā ghātayissati mātule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"Ghātessāma kaṇiṭṭhinti" nicchite bhātarā'bh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resi;kāle vāsesuṃ gehe taṃ ekathūṇi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ño ca sirigabbhena tassa dvāramakārayu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to ṭhapesuṃ ekañca dāsiṃ, narasataṃ ba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ūpenu'mmādayi nare diṭṭhamattāva sā y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umma dacittā'ti nāmaṃ sopapadaṃ lab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na laṅkāgamanaṃ bhaddakaccānadev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tarā coditā puttā ṭhapetve'kañca āgam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nate paṇḍuvāsudevaṃ laṅkindamāg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na taṃ kaṇiṭṭhiñca roditvā saha tāy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ñā sukatasakkārā rañño'nuññāya 1 vārik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Cariṃsu laṅkādīpamhi nivasuṃ ca yathāruc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mena vusitaṭṭhānaṃ rāmagoṇanti vuccat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ruvelā'nurādhānaṃ nivāsā ca tathā tath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vijita - dīghāyu - rohaṇānaṃ nivās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jitagāmo, dīghāyu, rohaṇanti ca vuccar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si ananurādho so vāpiṃ dakkhiṇato;tat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ārāpetvā rājagehaṃ tattha vāsamakapp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 Mahārājā paṇḍuvāsudevo jeṭṭhasutaṃ s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ayaṃ uparajjamhi kāle samahisev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ghāyussa kumārassa tanayo dīghagāmiṇ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 ummādacittaṃ taṃ tassaṃ jātakutuha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o'patissagāmaṃ taṃ apassi manujādhip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ā sahoparājena rājūpaṭṭhānamassa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vakkhābhimukhaṭṭhāne taṃ upecca ṭhitaṃ 2 tu 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na gāmiṇiṃ cittā rattacittā'ha dās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[A.] Raññā. 2. [A.D.] Ṭhi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54] [\x  54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Ko eso"" ti? Tato sutvā "mātulassa suto" it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āsiṃ tattha niyojesi; sandhiṃ katvāna so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vakkhamhi ḍasāpetvā 3 rattiṃ kakkaṭayant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uyha chindayitvāna kavāṭaṃ tena napāvi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ya saddhiṃ vasitvāna vaccūse yeva nikkham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niccaṃ vasī tattha chiddābhāvā apākaṭ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ā tena aggahi gabbhaṃ; gabbhe pariṇate 4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tu ārocayi dāsī; mātā pucchiya dhī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ño ārocayī rājā āmantetvā sute'bravī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osiyo so'pi amhehi dema tasseva taṃ"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Putto ce mārayissāma ta'nti tassa adaṃsu 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 5 sūtikāla sampatte sūtigehañca pāvi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kitvā gopakaṃ cittaṃ kāḷavelañca dās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Tasmiṃ kamme nissayā"ti gāmaṇīparivār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paṭiññaṃ adente te rājaputtā aghātayu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kkhā hutvāna rakkhiṃsu ubho gabbhe kumār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aṃ upavijaññaṃ sā sallakkhāpesi dāsiy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ttā sā janayī puttaṃ;sā itthi pana 6 dhīta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Cittā sahassaṃ dāpetvā tassā puttaṃ sakam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ṇāpetvā dhītaraṃ taṃ nipajjāpesi santi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ītā laddhā'ti sutvāna tuṭṭhā rājasutā ah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tā ca mātumātā ca ubho pana kumār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tāmahassa nāmañca jeṭṭhassa mātulassa c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Ekaṃ katvā tamakaruṃ paṇḍukābhaya-sām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pālo paṇḍuvāsudevo rajjamakār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ṃsa vassāni; jātamhi mato so paṇḍukābhay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matasmiṃ manujādhip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 samāgamma narindaput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ābhayassābhayadassa bhā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bhisekaṃ akaruṃ uḷāraṃ 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Sujanappasādasaṃvegatthāya kate mahāvaṃ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ayābhīseko nā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va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[A.] Vasāpetvā. 4. [E.] Gabbho parinato 5. [S.] Pasūtikā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[A.D.] Pun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55] [\x  55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sa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mmādacittāyāṇattā dāsī ādāya dārak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mugge pakkhipitvāna dvāramaṇḍalakaṃ ag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puttā ca migavaṃ gatā tumbarakand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 dāsiṃ kuhiṃ yāsi? Kimetanti?" Ca pucchis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Dvāramaṇḍalakaṃ yāmi, dhītu me guḷapūvakaṃ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āha. "Oropehī" ti rājaputtā tamabrav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tto ca kāḷavelo ca tassā'rakkhāya niggat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ahantaṃ sūkaraṃ vesaṃ taṃ khaṇaṃ yeva dassayuṃ 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taṃ samanubandhiṃsu, sā tamādāya tatra'g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rakañca sahassañca āyuttassa adāra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yeva dine tassa bhariyā janayī sut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Yamake janayī putte bhariyā me""ti posi 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sattavassiko cā'si 1, taṃ vijānīya mātul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ntuṃ sarasi kīḷante dārake ca payoj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laṭṭhaṃ rukkhasusiraṃ jalacchāditachidd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mujjamāno chiddena pavisitvā ciraṭṭh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tatheva nikkhamma kumāro sesadār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ecca pucchiyantopi vañceta'ññavacohi 2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anussehā'gatāhe so 3 nivāsetvāna vatthakaṃ 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māro vārimogayha susiramhi ṭhito ah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thakāni gaṇetvāna 5 māretvā sesadār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 ārovayuṃ "sabbe dārakā māritā"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tesu tesu so gantvā āyuttakagharaṃ s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aṃ assāsito tena ahū dvādasavassi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una sutvāna jīvantaṃ kumāraṃ tassa mātul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gopālake sabbe māretuṃ sanniyoj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ahani gopālā laddhā ekaṃ catuppa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giṃ āharituṃ gāmaṃ pesesuṃ taṃ kumār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gantvā gharamāyuttaputtakaṃ yeva pes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"Pādā rujanti me nehi aggiṃ gopālasantik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[A.E.] Cāpi 2. [A.] Vañcitaññe vacohi. 3. [A.] Manusseh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te peso 4. [S.] Nidhāya so nivatthakaṃ 5. [E.] Gaṇetvā 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56] [\x  56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aṅgāramaṃsañca khādissasi tuvaṃ"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si so taṃvaco sutvā aggiṃ gopālasanti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smiṃ khaṇe pesitā te parikkhipiya māray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 gope; mārayitvā mātulānaṃ nived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oḷasavassaṃ taṃ vijāniṃsu ca mātul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tā sahassañcā'dāsi tassārakkhañca ādi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yutto mātu sandesaṃ sabbaṃ tassa nivediy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atvā dāsaṃ sahassañca pesesi paṇḍulanti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ṇḍulabrāhmaṇo nāma bhogavā vedapāra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kkhiṇasmiṃ disābhāge vasi paṇḍulagām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māro tattha gantvānapassi paṇḍulabrāhmaṇ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Tvaṃ paṇḍukābhayo tāta" iti pucchiya vyāk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katvāna sakkāraṃ āha "rājā bhavissasi,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masattatī-vassāni rajjaṃ tvaṃ kārayissas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ppaṃ uggaṇha tātā"ti sippuggahama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ndena tassa puttena khippaṃ sippaṃ samāp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ā satasahassaṃ so yodhasaṅgahakāraṇ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dhesu saṅgahītesu tena pañcasatesu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Siyuṃ yāya gahitāni paṇṇāni kanakāni t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ahesiṃ kuru candañca mama puttaṃ purohitaṃ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vatvā dhanaṃ datvā sayodhaṃ nīharī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nāmaṃ sāvayitvāna tato nikkhamma puñña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ddhabalo 6 nagarake kāsapabbata-sant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satāni purise sabbesaṃ bhojanān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narasahassena dvisatena kumārak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Girikaṇḍapabbataṃ 7 nāma agamā parivāri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irikaṇḍasivo 8 nāma paṇḍukābhayamātu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paṇḍuvāsudevena dinnaṃ bhuñjati des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karīsasataṃ pakkaṃ tadā lāveti 9 khattiy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dhītā rūpavatī pālī nāmā'si khattiyā,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-----------6. [E.] Laddhā paṇe, [D.] Laddhabale. 7. [D.] Harikaṇḍa. 8. [D.] Harikaṇḍasiv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. [E.] Tadā karīsasatamattaṃ so lāvay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57] [\x  57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 mahāparivārena yānamāruyha sobh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tu bhattaṃ gāhayitvā lāvakānañca gacch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umārassa manussā taṃ disvā tattha kumār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ovesuṃ kumārassa kumāro sahasā'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edhā taṃ 10 parisaṃ katvā sakaṃ yānamapesay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antikaṃ, saparisā "kattha yāsī" ti pucchi 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ya vutte tu 11 sabbasmiṃ tassaṃ sārattamān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no saṃvibhāgatthaṃ 12 bhattenā'yāci khatti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ā samoruyha yānamhā adā sovaṇṇapāt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ttaṃ nigrodhamūlasmiṃ rājaputtassa khatti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ṇhi nigrodhapaṇṇāni bhojetuṃ sesake jan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vaṇṇabhājanānā'suṃ tāni paṇṇāni taṃkhaṇ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ni disvā rājaputto saritvā dijabhāsit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"Mahesībhāvayoggā me kaññā laddhā"ti tussi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 bhojāpayī te sā taṃ 13 na khīyittha bhojan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ssa paṭiviṃso'ca gahito tattha' dissa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puññaguṇūpetā sukumārī 14 kumār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vaṇṇapālī nāmena tatoppabhūti āsi s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kumāriṃ gahetvāna yānamāruyha khattiy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ahabbalaparibbūḷho anusaṃkī 15 apakk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sutvāna pitā tassā nare sabbe apesay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gantvā kalahaṃ katvā tajjitā tehi āgamuṃ.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lahanagaraṃ 17 nāma gāmo tattha kato ah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sutvā bhātaro tassā pañca yuddhāyu'pāgam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 te paṇḍulasuto cando yeva aghātayi;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Lohitavāhakhaṇḍo'ti tesaṃ yuddhamahī ahan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tā balakāyena tato so paṇḍukābh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ṅgāya pārime tīre doḷapabbatakaṃ ag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cattāri vassāni vasi; taṃ tattha mātul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 ṭhapetvā rājānaṃ taṃ yuddhatthamupāgamu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10. [E.] Dvebhāgaṃ. 11. [A.S.] Vutte sa. 12. [E.] Saṃvibhāga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. [A.] Te tu sā. [D S.] Te taṃ sā. 14. [D.] Sukumāra 15.[E.A.]Anussaṃk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. [D.S.] Pakkamu. 17. [A.] Kalahaṃnaga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58] [\x  58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andhāvāraṃ nivesetvā dhūmarakkhāga-sant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āgineyyena yujjhiṃsu; bhāgineyyo tu mātu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bandhi, oragaṅgaṃ palāpetvā nivat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añca khandhāvāramhi duve vassāni so vas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o'patissagāmaṃ te tamatthaṃ rājino'bravu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lekhaṃ kumārassa sarahassaṃ 18 sa pāhiṇi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"Bhuñjassu pāragaṅgaṃ tvaṃ, mā'gā oraṃ tato"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sutvā tassa kujjhiṃsu bhātaro nava 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Upatthamho tvamevā'si ciraṃ tassa; idāni 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ṭṭhaṃ dadāsi; tasmā tvaṃ māressāmā"ti abuv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tesaṃ rajjamappesi te tissaṃ nāma bhā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va sahitā'kaṃsu rajjassa parināy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Eso vīsativassāni abhayo'bhayad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o'patissagāmamhi rājā rajjama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antī dhūmarakkhāge sare tumbariyaṅgaṇ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rate vaḷavārūpā yakkhī cetiyanāmikā 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o disvāna setaṅgaṃ rattapādaṃ manor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ovesi kumārassa vaḷave'tthi'disī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umāro rasmimādāya gahetuṃ taṃ upāgam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cchato āgataṃ disvā bhītā tejena tassa 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vi'nantaradhāyitvā;dhāvantimanubandhi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vamānā saraṃ taṃ sā sattakkhattuṃ parikkhip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taritvā mahāgaṅgaṃ uttaritvā tato pan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humarakkhaṃ pabbataṃ taṃ sattakkhattuṃ parikkhip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saraṃ puna tikkhattuṃ parikkhipi; tato pu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ṅgaṃ kacchakatitthena samotari; tahintu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hesi taṃ vāladhismiṃ, tālapattañca toyag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puññānubhāvena so ahosi mahāa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ccāresi asiṃ tassā "māremī"ti tamāha sā: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"Rajjaṃ gahetvā te dajjaṃ sāmi mā maṃ amārayi."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īvāya taṃ gahetvā so vijjhitvā asikoṭ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sāya rajjuyā bandhi; sā ahosi vasānug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. [D.] Sahassañca. 19. [S.] Yakkhiṇi vaḷavāmuk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59] [\x  59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Gantvā taṃ dhūmarakkhaṃ so tamāruyha mahabba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cattāri vassāni dhumarakkhanage vas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nikkhamma sabalo āgammā'riṭṭhapabb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ddhakālamapekkhanto tattha satta samā va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e mātule ṭhapetvāna tassa sesaṭṭhamātul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ddhasajjā ariṭṭhaṃ taṃ upasaṅkamma pabb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andhāvāraṃ nagarake nivesetvā camūpa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 parikkhipāpesuṃ samantāriṭṭhapabbataṃ. 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kkhiṇiyā mantayitvā tassā vacanayutt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 rājaparikkhāraṃ paṇṇākārāyudhān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Gaṇhātha sabbāne'tāni khamāpessāmi vo ahaṃ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vatvāna pesesi kumāro purato bal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Gaṇhissāma paviṭṭha" nti vissatthesu tu 21 tesu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uyha yakkhavaḷavaṃ mahābalapurakkhato 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uddhāya pāvisī; yakkhī mahārāvamarāvi s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to bahi balañcassa ukkuṭṭhiṃ mahatiṃ a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mārapurisā sabbe parasenānare ba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hātetvā mātule ca'ṭṭha sīsarāsiṃ akaṃsu 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āpati palāyitvā gumbaṭṭhānaṃ sa pāvis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āpatigumbako'ti tena esa pavucc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riṭṭhamātulasiraṃ sīsarāsiṃ sa pass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āburāsī'va iccāha; tenā'si lābugāma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vijitasaṅgāmo tato so paṇḍukābhay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yyakassā'nurādhassa vasanaṭṭhānam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no rājagehaṃ so tassa datvāna ay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attha vāsaṃ kappesi; so tu tasmiṃ ghare vas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cchāpetvāna nemittaṃ vatthuvijjāviduṃ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garaṃ pavaraṃ tasmiṃ gāme yeva amāp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vāsattā'nurādhānaṃ anurādhapuraṃ ahū,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akkhattenā'nurādhena patiṭṭhāpitatāya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Khandhāvāraṃ nivāsetvā gāme nagaraavah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rasenaṃ labhitvā te datvā ekaṃ camūpa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 parikkhipāpesuṃ samantāriṭṭha,pabbataṃ (kambojamahāvaṃse.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. [A.D.] Ca 22 [A.] Parikkhi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SL Page 060] [\x  60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ṇāpetvā mātulānaṃ chattaṃ jātassare id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ovāpetvā dhārayitvā taṃsare yeva vār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no abhisekaṃ so kāresi paṇḍukābhay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vaṇṇapāliṃ deviṃ taṃ mahesitte'bhisev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ā candakumārassa porohiccaṃ yathāvidhi;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Ṭhānantarāni sesānaṃ gaccānañca yathāra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tuyā upakārattā attano ca mahīpa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hātayitvā jeṭṭhaṃ taṃ mātulaṃ abhayaṃ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tirajjaṃ adā tassa ahū nagaraguttik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upādāya nagare ahu nagaragutti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suraṃ taṃ aghātetvā girikaṇḍasivampi c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Girikaṇḍadesaṃ tasse'va 23 mātulassa adāsi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raṃ tañca khaṇāpetvā kārāpesi bahudak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ye jalassa gāhena jayavāpī'ti āhu 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laveḷaṃ nivāsesi yakkhaṃ purapuratthime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kkhaṃ tu cittarājaṃ taṃ heṭṭhā abhayavāpi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opakāriṃ dāsiṃ taṃ nibbattaṃ yakkhayoniy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urassa dajhiṇadvāre so kataññu nivās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to narindavatthussa vaḷavāmukhayakkhiṇ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vesesi; baliṃ tesaṃ aññesañcānuvass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pesi chaṇakāle tu cittarājena so sa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āsane nisīditvā dibbamānusanāṭ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nto 'bhiramī rājā ratikhiḍḍāsamappito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vāragāme ca caturo'bhayavāpiñca 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susānā'ghātanaṃ,24 pacchimarājiniṃ,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ssavaṇassa nigrodhaṃ, vyādhadevassa 25 tālak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nasabhāgavatthuñca 26 mahejjāgharameva ca 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āni pacchimadvāradisābhāge nives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23. [A.] Girikaṇḍaka desaṃ ca. 24. [A.-]Nāghāṭakaṃ. 25. [E.] Vyādhidevass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. [A.D.] So naṃ sabhāgavatthuṃ. 27. [A.D.S.] Pabhedaghara meva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61] [\x  61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satāni caṇḍālapurise purasodhak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ve satāni caṇḍālapurise vaccasodhak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iyaḍḍhasatacaṇḍāle matanīhārake'pi c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sānagopacaṇḍāle tattake yeva ādi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aṃ gāmaṃ nivesesi susānā 28 pacchimuttar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āvihita - kammāni tāni niccaṃ akaṃsu 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caṇḍālagāmassa pubbuttaradisāya 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īvasusānakaṃ nāma caṇḍālānama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ssuttare susānassa pāsāṇapabbatant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vāsapāli vyādhānaṃ tadā āsi nivesi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uttare disābhāge yāva gāmaṇivāp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pasānaṃ anekesaṃ assamo āsi kāri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eva ca susānassa puratthimadisāya 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otiyassa nīgaṇṭhassa gharaṃ kāresi bhu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smiṃ yeva ca desasmiṃ nigaṇṭho girinām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pāsaṇḍakā 29 ceva vasiṃsu samaṇā bah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eva 30 ca devakulaṃ akāresi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mbhaṇḍassa nigaṇṭhassa; tannāmakamahosi 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tu pacchime bhāge vyādhapālipuratthi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icchādiṭṭhikulānaṃtu vasī pañcasataṃ tah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ṃ jotiyagehamhā oraṃ gāmaṇivāp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paribbājakārāmaṃ kārāpesi, tatheva ca 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ṃ jotiyagehamhā oraṃ gāmiṇivāp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paribbājakārāmaṃ kārāpesi, tatheva ca 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jīvakānaṃ gehañca brāhmaṇāvaṭṭameva 32 c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ivikā - sotthisālā ca 33 akāresi tahiṃ tah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savassābhisitto so gāmasīmā nives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dīpamhi sakale laṅkindo paṇḍukābha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kālaveḷa - cittehi dissamānehi bhu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ā'nubhosi sampattiṃ yakkhabhutasahāya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ṇḍukābhayarañño ca abhayassa ca antar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Rājasuññāni vassāni ahesuṃ dasa satta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. [E.] Susāna 29. [E.] Nānāpāsaṇḍikā. 30. [A.]Tatheva. 31.[D.K.S.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gaṇṭhārāmameva ca. 32. [E .] Brāhmaṇavatthumeva ca 33. Sotthisālā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(Sabbesu.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62] [\x  62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paṇḍukābhaya - mahīpati sattatiṃsa 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asso'dhigamma dhitimā dharaṇipatit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mme anūnamanurādhapure samidd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sāni sattati akārayi rajjametthā 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janappasāda - saṃvegatthāya kate mahāvaṃ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ṇḍukābhayābhiseko nā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sa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ādasa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ssaccaye tassa suto muṭasīvo'ti viss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vaṇṇapāliyā putto patto rajjamanākul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meghavanuyyānaṃ nāmānugaguṇoditaṃ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ala - puppha - tarupetaṃ so rājā kārayī sub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yyānaṭṭhānagahaṇe mahāmegho akālaj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vassi, tena uyyānaṃ mahameghavanaṃ ah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ṭṭhivassāni muṭasīvo rājā rajjamakār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rādhe puravare 2 laṅakābhuvadane subh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puttā dasā'hesuṃ aññamaññahitesin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ve dhītā cā'nukulā kulānucchavikā ah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ānaṃpiyatissoti vissuto dutiyo s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u bhātusu 3 sabbesu. Puñña-paññādhiko ah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evānaṃpiyatisso so rājā'si pitu acc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ā'bhisekena samaṃ bahuna'cchariyāna'huṃ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dīpamhi sakale nidhayo ratanān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to ṭhitāni uggantvā paṭhavītalamāruhuṃ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dīpasamīpamhi bhinnanāvāgatānī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ra jātāni ca thalaṃ ratanāni samāru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Chātapabbatapādamhi tisso ca veḷuyaṭṭh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ātā rathapatodena samānā parimāṇ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su ekā latāyaṭṭhi rajatābhā, tahiṃ l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vaṇṇavaṇṇā rucirā dissante tā manoram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[A.D.] Nāmānūna- 2. [E.] Anurādhapure vare. 3. [A.E.] Bhāti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63] [\x  63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ā kusumayaṭṭhi tu, kusumāni tahiṃ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ti nānāvaṇṇāni dissante'tiphuṭāni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ā sakuṇayaṭṭhi tu, tahiṃ pakkhimigā b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 ca nānāvaṇṇā ca sajīvā viya dissar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ya-gaja-rathāmalakā 4 valayaṅguliveṭhak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akudhaphalā 5 pākatikā iccetā aṭṭha jātiyo 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ttā samuddā uggantvā tīre vaṭṭi viyaṭṭh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ānaṃpiyatissassa sabbaṃ puññavijamh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ndanīlaṃ veḷuriyaṃ lohitaṅkamaṇī ci'm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anāni pane'tāni 7 muttā tā, tā ca yaṭṭh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āhabbhantare yeva rañño santikamāharuṃ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āni disvā patīto so rājā iti vicintayi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Ratanāni anagghāni dhammāsoko imāni 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āyo'rahate nā'ñño, tassa dassaṃ imāna'to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ānaṃpiyatisso ca dhammāsoko ca te 8 i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e adiṭṭha-sahāyā hi 9 cirappabhuti bhupat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āgineyyaṃ mahāriṭṭhaṃ amaccaṃ pamukhaṃ tat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ijaṃ amaccaṃ gaṇakaṃ rājā te caturo j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ūte katvāna pāhesi baloghaparivārit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hāpetvā anagghāni ratanāni imāni s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ṇijātī ca tisso tā tisso ca rathayaṭṭh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khañca dakkhiṇāvattaṃ muttājātī ca aṭṭha 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uyha jambukolamhī nāvaṃ sattadinena t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ukhena titthaṃ laddhāna sattāhena, tato pun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ṭaliputtaṃ gantvāna dhammāsokassa 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aṃsu paṇṇākāre te; disvā tāni pasidi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Ratanānī'disānettha natthi me" iti cin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ā senāpatiṭṭhānaṃ tuṭṭho'riṭṭhassa bhupat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orohiccaṃ brāhmaṇassa; daṇḍanāyakatam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āsi tassā'maccassa; seṭṭhittaṃ gaṇakassa t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[A.S.] Malakyā. 5. [E.] Kukudhaphala. 6. [A.] Jātiyā, jātito.[K.]Jāt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[S.] Ca'nekāni 8.[A.] Te. 9.[E.] Adiṭṭhasahāya'ssu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64] [\x  64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esaṃ anappake bhoge datvā vāsagharān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'miccehi mantento passitvā paṭipābh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lavījanimuṇhīsaṃ khaggaṃ chattañca pādu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oliṃ vaṭaṃsaṃ pāmaṅgaṃ bhiṅkāraṃ harivandan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hovimaṃ vatthakoṭiṃ, mahagghaṃ hatthapuñchani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āgāhaṭaṃ añjanañca, aruṇābhañca mattik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otattodakañceva, 11 gaṅgāsalilameva c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khañca tandiyāvaṭṭaṃ, vaḍḍhamānaṃ kumārik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emabhojanabhaṇḍañca, 12 sivikañca mahārah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rīṭakaṃ āmalakaṃ mahagghaṃ amatosadh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kāhaṭānaṃ sālīnaṃ saṭṭhivāhasatāni c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isekopakaraṇaṃ parivāravisesit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 kāle sahāyassa paṇṇākāraṃ nariss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ūte pāhesi saddhammapaṇṇākāramimampi ca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Ahaṃ buddhañca dhammañca saṅghañca saraṇaṃgat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āsakattaṃ desesiṃ sakyaputtassa sāsane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vampi'māni ratanāni uttamāni naruttam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Cittampasādayitvāna saddhāya saraṇaṃ vaja." 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Karotha me sahāyassa abhisekaṃ puno" 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vā sahāyāmacce 14 te sakkaritvā ca 15 pes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 māse vasitvāna te'maccā'tīvasakk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sākhasukkhapakkhādi-dine dūtā vīniggat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malittiyamāruyha nāvaṃ te jambukolak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Oruyha bhupaṃ passiṃsu patvā dvādasiyaṃ idha; 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aṃsu paṇṇākāre te dūtā laṅkādhipassa 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aṃ mahantaṃ sakkāraṃ laṅkāpati a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maggasiramāsassa ādicandodaye di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isittañca laṅkindaṃ amaccaṃ sāmibhatt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āsokassa vacanaṃ vatvā 17 sāmihite r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nopi abhisiñciṃsu laṅkāhitasukhe ra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. [E.K.] Dakājaṃ ca 12. Hemabhājanabhaṇḍaṃ (sabbesu.) 13. [E.] Bhaj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. [A.] Sahāyomacce. 15. [A.] Sakkaritvā'tha, 16. [A.D.] Iti. 17.[A.D.]Dat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65] [\x  65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esākhe narapati puṇṇamāyame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ānaṃ piyavacanopaguḷhanā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yaṃ pavitatapīti-ussavāyaṃ 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ānaṃ janasukhado'bhisevayī so 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janappasāda-saṃvegatthāya kate mahāvaṃ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ānaṃpiyatissābhiseko nā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ādasa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ādasa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 moggaliputto so jinasāsanajot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ṭṭhāpetvāna saṃgītiṃ pekkhamāno anāg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sanassa patiṭṭhānaṃ paccantesu avekk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esi kattike māse te te there tahiṃ tah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aṃ kasmiragatdhāraṃ majjhantikamapesayi;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pesayī mahādevattheraṃ mahisamaṇḍal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navāsiṃ apesesi theraṃ rakkhitanāmak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'parantakaṃ yonadhammarakkhitanāmakaṃ 1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raṭṭhaṃ mahādhammarakkhitattheranāmak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rakkhitatheraṃ tu yonalokamapesay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eyi majjhimaṃ theraṃ himavantapadesakaṃ;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uvaṇṇabhumiṃ there dve soṇamuttarameva ca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mahindatheraṃ taṃ theraṃ iṭṭhiyamuttiyaṃ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balaṃ bhaddasālañca sake saddhivihār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Laṅkādīpe manuññamhi manuññaṃ jina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ṭṭhāpetha tumhe"ti pañca there apes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kasmira-gandhāre pakkaṃ sassaṃ mahiddhik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Āravālo nāgarājā vassaṃ karakasaññ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sāpetvā samuddasmiṃ sabbaṃ khipati dāruṇ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ra majjhantikatthero khippaṃ gantvā vihāya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. [A.] Pavitta phīta 1. [E.] Yonaṃ. 2. [S.] Iṭṭi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66] [\x  66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ravāladahe vāripiṭṭhe vaṅkamanād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āsi; disvā taṃ nāgā ruṭṭhā rañño nived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garājā'tha ruṭṭho so vividhā hiṃsikā'kari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tā mahantā vāyanti; megho gajjati vassat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alantya'saniyo; vijju niccharanti tato tat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īruhā pabbatānaṃ kūṭāni papatanti ca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irūparūpā nāgā ca hiṃsāpenti samantat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yaṃ dhupāyati jalati akkosatto aneka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ṃ taṃ iddhiyā thero paṭibāhiya hiṃ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voca nāgarājaṃ taṃ dassento balamuttamaṃ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evakopi ce loko āgantvā tāsayeyya 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me paṭibalo assa janetuṃ 3 bhayabherav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ce'pi tvaṃ mahiṃ sabbaṃ sasamuddaṃ sapabb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kkhipitvā mahānāga khīpeyyāsi mamo'par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va me sakkuṇeyyāsi janetuṃ bhayabherav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adatthu tave'ca'ssa vighāto uragādhip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sutvā nimmadassa'ssa thero dhammamadesayi;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to saraṇasīlesu nāgarājā patiṭṭhah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eva cata;rāsīti-sahassāni bhujaṅga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imavante ca gandhabbā yakkhā kumbhaṇḍakā bah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ṇḍako 4 nāma yakkho tu saddhiṃ hārīta-yakkh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satehi puttehi phalaṃ pāpuṇi ādi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Mā'dāni kodhaṃ janayittha 5 ito uddhaṃ yathā pure;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ssaghātañca mā'kattha, sukhakāmābhi pāṇin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otha mettaṃ sattesu; vasantu manujā sukhaṃ"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tenā'nusiṭṭhā te tatheva paṭipajjīs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ratanapallaṅke theraṃ so urag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īdāpiya aṭṭhāsi vījamāno tadanti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kasmiragandhāravāsino manujā'g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garājassa pūjatthaṃ mantvā 6 theraṃ mahiddh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amevābhivādetvā ekamantaṃ nisīdisu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aṃ dhammamadesesi thero āsivisopam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[E.T.] Yamettha. 4. [A.D.] Pañcato. 5. [A.] Janayi. 6. [A.D.] Gant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67] [\x  67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sītiyā sahassānaṃ dhammābhisamayo ahu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asahassapurisā pabbajuṃ therasanti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ppabhuti kasmiragandhārā te idāni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suṃ kāsāvapajjotā vatthuttayaparāy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 mahādevathero desaṃ mahisamaṇḍ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tantaṃ devadūtaṃ so kathesi janamajjhag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tāḷīsasahassāni dhammacakkhuṃ visodhayu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tāḷīsasahassāni pabbajiṃsu tadanti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'tha 7 rakkhitatthero vanavāsiṃ nahe ṭh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ṃyuttamanamataggaṃ kathesi janamajjhag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ṭṭhinarasagassānaṃ dhammābhisamayo ahu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ttatiṃsa sahassāni pabbajiṃsu tadanti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rānaṃ pañcasataṃ tasmiṃ dese patiṭṭhah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ṭṭhāpesi tatthevaṃ thero so jina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'parantakaṃ thero yonako dhammarakkh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gikkhandhopamaṃ suttaṃ kathetvā janamajjha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tiṃsasa-sahassāni 8 pāṇe tattha samāgat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hammāmatamapāyesi dhammādhammesu kovi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isānaṃ sahassañca itthiyo ca tato'dh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attiyānaṃ kulā yeva nikkhamitvānapabbaj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raṭṭhamisī gantvā so mahādhammarakkh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nāradakassapavhaṃ jātakaṃ kathayī tah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aggaphalaṃ pāpuṇiṃsu caturāsītisahassak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rasantu sahassānī pabbajiṃsu tadanti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na yonavisayaṃ so mahārakkhito i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lakārāmasuttantaṃ kathesi janamajjhag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ṇasatasahassāni sahassāni ca satt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ggaphalaṃ pāpuṇiṃsu; dasasahassāni pabbaj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Gantvā catuhi therehi desesi majjhimo i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imavantapadesasmiṃ dhammacakkappavatt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ggaphalaṃ pāpuṇiṃsu asītipāṇakoṭi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suṃ te pañcaraṭṭhāni pañca therā pasād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[E.] Gantvāna. 8. [E.D.] So sattatiṃsa- [S.] So sattati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68] [\x  68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urisasatasahassāni 9 ekekasseva sant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bbajiṃsu pasādena sammāsambuddhasās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iṃ uttara-therena soṇatthero mahiddh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vaṇṇabhumiṃ agamā; tasmintu samaye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āte jāte rājagehe dārake ruddarakkhasī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muddato nikkhamitvā bhakkhitvā pana 10 gacch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khaṇe rājagehe jāto hoti kumārak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e manussā passitvā "rakkhasānaṃ sahāyakā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cintiya māretuṃ sāyudhā upasaṅkam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Kimetantī"ca pucchitvā therā te evamāhu te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Samaṇā mahaṃ sīlavantā, na rakkhasisahāyakā"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Rakkhasī sā saparisā nikkhantā hoti sāgar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disvāna mahārāvaṃ viraviṃsu mahāj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guṇe rakkhase thero māpayitvā bhayān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rakkhasiṃ saparisaṃ parikkhipi samantat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Idaṃ imehi laddhanti" mantvā bhītā palāyi s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desassa ārakkhaṃ ṭhapetvāna samantat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smiṃ samāgame thero brahmajālamades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raṇesu ca sīlesu aṭṭhaṃsu bahavo jan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ṭṭhiyā tu sahassānaṃ dhammābhisamayo ah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ḍḍhuḍḍhāni sahassāni pabbajuṃ kuladārak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bbajiṃsu diyaḍḍhantu sahassaṃ kuladhita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ppabhuti sañjāte rājagehe kumār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maṃ 11 kariṃsu rājāno soṇuttara-sanāmike 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dayassāpi jinassa kaḍḍh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bhāya pattaṃ amataṃ sukhampi 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iṃsu lokassa hitaṃ tahi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veyya ko lokahite pamādavā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janappasādasaṃvegatthāya kate mahāvaṃ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desapasādo nām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vādasa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. [E.A.D.] Purisā. 10. [E.D.] Bhakkhayitvāna. 11. [E.D.S.] Tat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. [D.] Sanāmakaṃ [A.] Samāna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69] [\x  69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rasa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mahindatthero so tadā dvādasavassik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Upajjhāyena āṇatto saṅghena ca mahāmat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dīpaṃ pasādetuṃ kālaṃ pekkhaṃ vicintay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Vuddho muṭasivo rājā; rājā hotu suto"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antare ñātigaṇaṃ daṭṭhuṃ katvāna mān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jjhāyañca saṅghañca vanditvā'puccha 1 bhupa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āya caturo there saṅghamittāya atraj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umanaṃ sāmaṇerañca chaḷabhiññaṃ mahiddh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Ñātīnaṃ saṅgahaṃ kātuṃ agamā dakkhiṇāgir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2 tattha carantassa chammāsā samatikkam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mena vedisagiriṃ sagaraṃ mātudev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patvā mātaraṃ passi; devī disvā piyaṃ su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jayitvā saparisaṃ attanā yeva kārit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ihāraṃ cetiyagiriṃ 3 theraṃ āropayī sub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vantiraṭṭhaṃ bhuñjanto pitarā dinnamatt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asokakumārohi ujjenigamanā 4 pu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dise nagare vāsaṃ upagantvā tahiṃ sub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innāma labhitvāna kumāriṃ seṭṭhidhī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ṃvāsaṃ tāya kappesi; gabbhaṃ gaṇhiya tena 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jjeniyaṃ kumāraṃ taṃ vahindaṃ janayī subh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sadvayamatikkamma saṅghamittañca dhīta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kāle vasati sā vedise nagare tah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 tattha nisīditvā kālaññu iti cint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Pitarā me samāṇattaṃ abhisekamahuss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evānampiyatisso so mahārājā'nuhotu ca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thuttayaguṇe vāpi sutvā jānātu dūtat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ohatu missanagaṃ jeṭṭhamāsassu'posathe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aheva gamissāma laṅkādīpavaraṃ mayaṃ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indo upasaṅkamma mahindatthera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Yāhi laṅkaṃ pasādetuṃ, sambuddhenā'si vyākat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1. [A.D.] Puccha. 2. [E.D.S.] Tathā. 3. [A.E.@]Vadisagiriṃ. 4. [A.D.] Gam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70] [\x  70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yampi tatthupatthamhā bhavissāmā"ti abrav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iyā bhaginīdhitu-putto bhaṇḍukanām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ena deviyā dhammaṃ sutvā desitameva tu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nāgāmiphalaṃ patvā vasī therassa santi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māsaṃ vasitvāna jeṭṭhamāsassuposat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 catuhi therehi sumanenā'tha gaṇḍu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iṃ tena gahaṭṭhena na rato ñātihetu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vihārā ākāsaṃ uggantvā so mahiddh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aṇeneva idhāgamma ramme missakapabbat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ṭṭhāsi pilukuṭamhi 5 rucirambatthale var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pasādanaguṇena viyākato 6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hitāya muninā sayitena an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ya satthusadiso hitahetu tas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marūhi mahito'bhinisīdi tatthā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janappasāda-saṃvegatthāya kate mahāvaṃ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indāgamano nām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erasa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uddasa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ānampiyatisso so rājā salilakīḷ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 nagaravāsīnaṃ migavaṃ kiḷituṃ ag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tāḷīsasahassehi narehi parivār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vanto padasaṃ yeva agamā missakaṃ nag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e dassetumicchanto devo tasmiṃ mahīdhar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Gumbaṃ bhakkhayamāno'va aṭṭhā gokaṇṇarūpa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disvā "pamattaṃ taṃ na yuttaṃ vijjhituṃ" 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iyāsaddamakā; dhāvi gokaṇṇo pabbatantar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'nudhāvi; so dhāvaṃ therānaṃ santikaṃ gat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e diṭṭhe narindena sayamantaradhāyi s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hero "bahusu diṭṭhesu atibhāyissatī" ti so 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ānameva dassesi; passitvā taṃ mahīpat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[D.] Pilakuṭamhi [E.] Sīlakūṭamhi. 6. [A.] Vyāk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[A.] Atibhāyissatī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71] [\x  71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īto aṭṭhāsi; taṃ thero "ehi tissā" ti abravi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issā'ti vacaneneva rājā yakkho'ti cint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Samaṇā mayaṃ mahārā, dhammarājassa sāv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veva 8 anukampāya jambudīpā idhāgatā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āha thero; taṃ sutvā rājā vītabhayo ahū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ritvā sakhisandesaṃ 'samaṇā' iti nicch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nuṃ sarañca nikkhippa upasaṅkamma taṃ isi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mmodamāno therena so nisīdi tadantī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tassa manussā te āgamma parivāray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sese cha 9 dassesi mahāthero sahāga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disvā abravī rājā "kadā'me āgatā"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Mayā saddhiṃ" ti therena vutte, pucchi idaṃ puna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"Santi īdisakā aññe jambudīpe yatī"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ha "kāsāvapajjoto jambudīpo; tahiṃ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vijjā iddhippattā ca cetopariyakovidā 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Dibbasotā'rahanto ca 11 bahū buddhassa sāvakā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cchi "kenā'gatatthā"tī; "na thalena na vārinā 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tamhā" ti vutte so vijāni nahasāgam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imaṃsaṃ 13 so mahāpañño saṇhaṃ 14 pañkahamapucchi t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ṭṭho puṭṭho viyākāsi taṃ taṃ pañhaṃ mahī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Rukkho'yaṃ rāja kiṃnāmo?" "Ambo nāma ayaṃ taru"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Imaṃ muñciya attha'mbo?" "Santi ambatarū bahu"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Imañca ambaṃ te va'mbe muñciya'tthi mahīruhā?"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"Santi bhante bahu rukkhā, anambā pana te tarū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Aññe ambe anambe ca muñciya'tthi mahīruhā?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Ayaṃ bhante ambarukkho" 15 "paṇḍito'si narissara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Santi te ñātakā 16 rāja?" "Santi bhante bahujjanā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Santi aññātakā rāja?" "Santi te ñātito 17 bahū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8. [A.D.] Tameva 9.[E.S.] Ca. 10. [A.] Veto pariñña-; [D.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etopariyāya- 11. [E.D.] Dibbasotā ca arahanto. 12.[A.] Jalenap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. [S.] Vimaṃsanto 14. [A.] Paññaṃ 15. [A.] Bhadantambarukk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. [D.] Ñātayo. 17. Satti aññāta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72] [\x  72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Ñātake te ca aññe ca 18 muñciya'ñño'pi atthi nu?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Bhante'hameva" 19 "sādhu tvaṃ paṇḍito'si, narissara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ṇḍito'ti viditvāna cuḷahatthipadop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tantaṃ desayī thero mahīpassa mahām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sanāpariyosāne saddhiṃ tehi narehi s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Cattāḷīsasahassehi saraṇesu patiṭṭha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ttābhihāraṃ sāyaṇhe rañño abhiharuṃ tad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Na bhuñjissantī'dānī'me' iti jānampi bhu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Pucchituṃ yeva yuttanti" bhattenā'pucchi te isī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Na bhuñjāma idānī"ti vutte kālañca pucchi s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ālaṃ 20 vutte'bravī evaṃ "gacchāma nagaraṃ"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Tuvaṃ gaccha mahārāja vasissāma mayaṃ idha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Evaṃ sati kumāro'yaṃ amhehi saha gacchatu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Ayaṃ hi āgataphalo rāja, viññātasās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ekkhamāno pabbajjaṃ vasata'mhākamantike;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dāni pabbājessāmi imaṃ; tvaṃ gaccha bhumip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Pāto rathaṃ pesaṭhissaṃ, tumhe tattha ṭhitā pu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thā"ti there vanditvā bhaṇḍuṃ netve'kamantakaṃ 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cchi therādhikāraṃ so, rañño sabbamahāsi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aṃ ñatvā'tituṭṭho 23 so "lābhā me" iti cint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ṇḍussa gihibhāvena gatāsaṅko narissar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ññāsi narabhāvaṃ so. "Pabbājema imaṃ" 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 taṃ gāmasīmāyaṃ tasmiṃ yeva khaṇe 24 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ṇḍukassa kumārassa pabbajjamupasampad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yeva khaṇe so ca arahattamapāpuṇ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manaṃ sāmaṇeraṃ taṃ thero āmantayī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Dhammassavaṇakālaṃ tvaṃ 25 ghosehī" ti; apucchi so: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Sāvento kittakaṃ ṭhānaṃ bhante ghosema'haṃ"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Sakalaṃ tambapaṇṇiṃ" ti vutte therena, iddh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vento sakalaṃ laṃkaṃ dhammakālamaghos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. [A.] Aññate. 19. [E.]Ahameva bhante 20. [E.] Kāl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21. [E.D.S.]Vasatu mhāka santike 22. [E.D.] Mantikaṃ 23.[S.]Ñatvā pahaṭṭ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. [E.] Gaṇe. 25. [A.] Kālan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ae 073] [\x  73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nāgavatukke so soṇḍipasse nisī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ñjanto taṃ ravaṃ sutvā therantikama pesayi: 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Upaddavo nu atthī" ti? Āha "natthi upaddavo;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otuṃ sambuddhavacanaṃ kālo ghosāpito"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maṇeraravaṃ sutvā bhummā devā aghosayu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kkamena 27 so saddo brahmalokaṃ samāru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 ghosena devānaṃ sannipāto mahā ahū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cittasuttaṃ desesi thero tasmiṃ samāgam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aṃkhiyānaṃ devānaṃ dhammābhisamayo ahū;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ahū nāgā supaṇṇā ca saraṇesu patiṭṭhah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edaṃ sāriputtasaṃsa suttaṃ therassa bhās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mahindattherassa ahū devasamāgam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pabhāte pāhesi rathaṃ; sārathī so 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Ārohatha rathaṃ, yāma nagaraṃ" iti te'brav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"Nā'rohāma rathaṃ, gaccha; gacchāma tava pacchato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vatvāna pesetvā sārathiṃ sumanor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hāsamabbhuggantvā te nagarassa puratth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hamatthūpaṭhānamhi otariṃsu mahiddhi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ehi paṭhamotiṇṇaṭṭhānamhi katavet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jjāpi vuccate tena evaṃ paṭhamaceti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Raññā theraguṇaṃ sutvā sabbā 28 antepuritth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adassanamicchiṃsu yasmā, tasmā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to'va rājavatthussa rammaṃ kāresi maṇḍap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tehi vatthapupphehi chāditaṃ samalaṅka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ccaseyyāviramaṇaṃ 29 sutattā therasantik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aṅkhī "uccāsane thero nisīdeyya nu no" 30 ti ca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antare sārathi so there disvā tahiṃ ṭh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īvaraṃ pārupante te ativimhitamāt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. [A.] Amacce te apesayi. 27. [E.] Evaṃ kamena; [D.] Tena kamen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. [E.D.] Raññe 29. [E.D.] Uccāseyyā-. 30. [E.] K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74] [\x  74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 rañño nivedesi; sutvā sabbaṃ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Nisajjaṃ na karissanti pīṭhakesu"ti nicch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Susādhu bhummattharaṇaṃ paññāpethā"ti bhās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 paṭipathaṃ there sakkaccaṃ abhivā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mahindattherassa hatthato pattamādiy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kkārapūjāvidhinā puraṃ theraṃ paves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 āsanapaññantiṃ nemittā vyākaruṃ iti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Gahitā paṭhavi'mehi; dīpe hessanti issarā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rindo pūjayanto te there antepuraṃ nay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te dussapīṭhesu nisīdiṃsu yathāra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yāgukhajjabhojjehi sayaṃ rājā atappayi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iṭṭhite bhattakiccamhi sayaṃ upanisidi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ṇiṭṭhassoparājassa mahānāgassa jāy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antiṃ rājagehe'va pakkosāpesi vā'nul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mma anulā devi pañcāitthisatehi 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e vandiya pūjetvā ekamantamupāvi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tavatthuṃ vimānañca saccasaññuttameva c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esesi thero, tā itthi paṭhamaṃ phalamajjhag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iyyo diṭṭhamanussehi sutvā theraguṇe b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adassanamicchantā samāgantvāna nāg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dvāre mahāsaddaṃ akaruṃ; taṃ mahīpat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 pucchiya jānitvā āha tesaṃ hitatthiko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"Sabbesaṃ idha sambādho sālaṃ maṅgalahatth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dhetha; 31 tattha dakkhinti there'me nāgarā"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dhetvā hatthisālaṃ taṃ vitānādīhi sajju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laṅkaritvā sayane 32 paññāsesuṃ yathār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hero tattha gantvāna mahāthero nisī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devadūtasuttantaṃ kathesi kathiko mah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ṃ sutvāna pasidiṃsu nāgarā te samāga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u pāṇasahassantu paṭhamaṃ phalamajjhagā 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. [E.D.] Sodhentu. 32. [E.S.] Sayanāni 33. [A.] Majjhag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75] [\x  75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dīpe so satthukappo akap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dhiṭṭhāne dvīsu ṭhānesu ther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hammaṃ bhāsitvā dīpabhāsāya e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ammotāraṃ kārayī dīpadīpo 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janappasāda - saṃvegatthāya kate mahāvaṃ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garappavesanaṃ 34 nā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uddasa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dasa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thisālāpi sabbādhā iti tattha samāgat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e nandanavane ramme dakkhiṇadvārato ba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uyyāne ghanacchāye sītale nilasadda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ñāpesuṃ āsanāni therānaṃ sādarā n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hamma dakkhiṇadvārā thero tattha nisīdi ca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kulīnā cā'gamma itthiyo bahukā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aṃ upanisīdiṃsu uyyānaṃ pūrayantiyo;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ālapaṇḍitasuttantaṃ tāsaṃ thero ades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assaṃ itthiyo tāsu paṭhamaṃ phalamajjhag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tattheva uyyāne sāyaṇhasamayo ah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therā nikkhamiṃsu "yāma taṃ pabbataṃ"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ño paṭinivedesuṃ; sīghaṃ rājā upāgam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gammā'bravī theraṃ "sāyaṃ, dūro ca pabbat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dheva nandanuyyāne nivāso phāsuko" 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Pūrassa accāsantattā asāruppa'nti bhās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Mahāmeghavanuyyānaṃ nātidurātisantik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 Rammaṃ chāyūdakūpetaṃ, nivāso tattha rocatu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vattitabbaṃ bhante "ti thero tattha nivatt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smiṃ nivattaṭāṭhānamhi kadambanadiyant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vattacetiyaṃ nāma kataṃ vuccati ceti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nandanā 1 dakkhiṇena nayaṃ 2 theraṃ 3 rathesab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meghavanuyyānaṃ pācīnadvārakaṃ n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. [A.D.] Nagarappavesano. 1. [E.S.] Nandanaṃ 2. [E.A.] S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[A.] Thero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SL Page 076] [\x  76/]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a rājaghare ramme mañcapīṭhāni sādhu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dhūni satharāpevā "vasathe'tha sukhaṃ" 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there'bhivādevā amaccaparivār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raṃ pāvisi. Therā tu taṃ rattiṃ tatha te vas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 Pabhāte yeva pupphāni gāhevā dharaṇīpat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here upecca vadivā pūjevā kusum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cchi "kacci sukhaṃ vuthaṃ? Uyyānaṃ phāsukaṃ?"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Sukhaṃ vuthaṃ mahārāja, uyyānaṃ yatiphāsukaṃ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Ārāmo kappate bhante saṅghassā"ti apucchi s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Kappate" iti vavāna kappākappesu kovi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hero vephavanārāma - paṭiggahaṇamabrav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ṃ suvā atihaṭṭho so, tuṭṭhahaṭṭho mahāja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ānaṃ vadanathāya devī tu anulāg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iṃ pañcasatithīhi dutiyaṃ phalamajdhag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 sapañcasatā devī anulā'ha4 mahīpa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Pabbajissāma devā"ti, rājā theramavoc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"Pabbājetha imāyo"ti, thero āha mahīpa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Na kappati mahārāja pabbājetuṃ thiyo hi n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i pāṭaliputtasmiṃ bhikkhunī me kaṇiṭṭh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hamittā'ti nāmena vissutā, sā bahussu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rida samaṇidassa mahābodhidumid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kkhiṇaṃ sākhamādāya tathā bhikkhuniyo v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Āgacchatū'ti pesehi rañño no pitu santik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bbājessati sā therī āgatā ithiyo imā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Sādhū"ti vavā gaṇhivā rājā bhiṅkāra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Mahāmeghavanuyyānaṃ dammi saṅghassi'maṃ" 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idatherassa kare dakkhiṇodaka'mākirī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iyā patite toye akampitha mahāmah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"Kasmā kampati bhūmī"ti bhūmipālo apucchi,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Patiṭṭhitattā dīpamhi sāsanassā"ti so 'brav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-----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 [A] anulā c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77] [\x  77/]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assa upanāmesi jātipupphāni jātim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 rājagharaṃ ganvā tassa dakkhiṇato ṭh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Rukkhamhi picule aṭṭha pupphamuṭṭhi samokir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pi puthuvī5 kampi, puṭṭho tassā'ha kāraṇaṃ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Ahosi tiṇṇaṃ buddhānaṃ kāle'pi idha māl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rida, saṅghakammathaṃ bhavissati idānipi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gehā uttarato cārupokkharaṇiṃ ag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akāneva pupphāni thero tathāpi okiri. 3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thāpi puthuvī5 kampi puṭṭho tassā'ha kāraṇaṃ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Jantāgharapokkharaṇī ayaṃ hessati bhūmipa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eva rājagehassa ganvāna dvārakoṭṭh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akehe'va pupphehi taṃ ṭhānaṃ pūjayī i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pi6 puthuvī5 kampi haṭṭhalomo atīva s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Rājā taṃ kāraṇaṃ pucchi thero tassā'ha kāraṇaṃ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"Imamhi kappe buddhānaṃ tiṇṇannaṃ bodhirukkhato ānevā dakkhiṇā sākhā ropitā idha bhūmip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gatassa amhākaṃ bodhisākhāpi dakkhiṇ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asmiṃ yeva ṭhānamhi patiṭṭhissati bhūmipa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'gamā mahāthero mahāmucalamālakaṃ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ttakāneva pupphāni tasmiṃ ṭhāne samokir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pi puthuvī kampi puṭṭho tassā'ha kāraṇaṃ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Saṅghassuposathāgāraṃ idha hessati bhūmipa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hambamālakaṭṭhānaṃ tato'gamā8 mahīpati9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pakkaṃ ambapakkañca vaṇṇagadharas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ahantaṃ upanāmesi rañño uyyānapālak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therassupanāmesi rājā atimanoram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 nīsidanākāraṃ dassesi janatāhit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rāpesi tatheva rājā atharaṇaṃ var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ā tatha nisinnassa therassa'mbaṃ mahīpati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 taṃ paribhuñjivā ropanathāya 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-----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5 [E.] Pathavī. 6. [E.] Tadāpi. 7. [A.D.] Mucalanāmakaṃ. 8. [S.] Tatogamma. 9. [E.] Mahām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78] [\x  78/]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baṭṭhikaṃ adā, rājā taṃ sayaṃ tatha ropay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he tassopari thero dhovi tassa virūḷhiy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khaṇaṃ yeva bījamhā tamhā nikkhamma aṅkur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amenā'timahārukkho patta-pakkadharo10 ah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pāṭihāriyaṃ disvā parisā sā sarāj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massamānā aṭṭhāsi there haṭṭhatanūru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 tadā pupphamuṭṭhi aṭṭha tatha samokir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pi puthuvī kampi, puṭṭho tassā'ha kāraṇaṃ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Saṅghassuppannalābhānaṃ anekesaṃ narādhip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ṅghamma bhājanaṭṭhānaṃ idaṃ ṭhānaṃ bhavissati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ganvā catussalāṭhānaṃ tatha samokir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akāneva pupphāni, kampi tathāpi medinī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kampakāraṇaṃ pucchi, rājā thero viyākari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Tiṇaṇannaṃ pubbabuddhānaṃ rājuyyānapaṭigga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ānavathūnā'haṭāni dīpavāsīhi sabb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dha ṭhapevā bhojesuṃ sasaṅghe sugate t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dāni pana etheva catussalā bhavi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hassa idha bhattaggaṃ bhavissati narādhipa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thūpaṭṭhitaṭṭhānaṃ ṭhānāṭhānavidū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amāsi mahāthero mahido dīpadīpa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dā anto parikkhepe rājuyyānassa khudd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kudhavhā ahū vāpī, tasso'pari jalant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ūpārahaṃ thalaṭṭhānaṃ ahū, there tahiṃ g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ño campakapupphānaṃ puṭakā'naṭṭha āhar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ni campakapupphāni rājā therassu'pānay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 campakapupphehi tehi pūjesi taṃ th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thāpi puthuvī kampi rājā taṃ kampakār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cchi, thero'nupubbena āha taṃ kampakāraṇaṃ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Idaṃ ṭhānaṃ mahārāja catubuddhanisev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ūpārahaṃ hitathāya sukhathāya ca pāṇi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amhi kappe paṭhamaṃ kakusadho jino ahū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bbadhammavidū sathā sabbalokānukampa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 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. [E.] Patta phaladha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79] [\x  79/]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tithavhayaṃ āsi mahāmeghavanaṃ id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garaṃ abhayaṃ nāma purathimadisāya'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dambanadiyā pāre, tatha rājā'bhayo ahū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jadīpo'ti nāmena ayaṃ dīpo tadā ah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Rakkhasehi janasse'tha rogo pajjarako ahū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kusadho dasabalo disvāna tadupadd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ganvā sattavinayaṃ pavattiṃ sāsanass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tuṃ imasmiṃ dīpasmiṃ karuṇābalacod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tāḷīsa-sahassehi tādīhi parivār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bhasā'gamma aṭṭhāsi devakūṭamhi pabba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mbuddhassā'nubhāvena rogo pajjarako id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santo mahārāja dīpamhi sakale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aṭṭhito adhiṭṭhāsi narissara munissaro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Sabbe maṃ ajja passantu ojadīpamhi11 mānus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ntukāmā sabbeva manussā mama sant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cchantu akicchena khippañcāpi" mahāmun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bhāsantaṃ munidaṃ taṃ obhāsantañca12 pabb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ca nāgarā ceva disvā khippaṃ upāgamuṃ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atābalidānathaṃ manussā ca tahiṃ g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atā itā maññiṃsu sasaṅghaṃ lokanāy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so munirājaṃ taṃ atihaṭṭho'bhivādiy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imantayivā bhattena ānevā purasant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saṅghassa munidassa nisajjāraha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maṇīyamidaṃ ṭhānamasambādhanti cin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ite maṇḍape ramme pallaṅkesu varesu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īdāpesi sambuddhaṃ sasaṅghaṃ idha bhū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innampīdha passantā sasaṅghaṃ lokanāyak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īpe manussā ānesuṃ paṇṇākāre saman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no khajjabhojjehi tehi tehā'bhat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tappesi sasaṅghaṃ taṃ rājā so lokanāyak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dheva pacchābhattaṃ taṃ nisinnassa jinass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tithakamuyyānaṃ rājā'dā dakkhiṇaṃ va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 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. [D.S.] Jambudīpamhi. 12. [A.E.] Obhāsentaṃ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80] [\x  80/]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ālapupphālaṅkāre mahātithavane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ṭiggahīte buddhena akampitha mahāmah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heva so nisīdivā dhammaṃ desesi nāyak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ttāḷīsa-sahassāni pattā maggaphalaṃ nar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vāvihāraṃ kavāna mahātithavane jin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āyaṇhasamaye ganvā bodhiṭṭhānārahaṃ m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inno tatha appevā samādhiṃ, vuṭṭhito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cintayi13 sambuddho hitathaṃ dīpavāsinaṃ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Ādāya dakkhiṇaṃ sākhaṃ bodhito me sirīs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cchatu rūpanadā bhikkhunī saha-bhikkhunī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ssa taṃ cittamaññāya sā therī tadanan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hevā tatha rājānaṃ upasaṅkamma taṃ tar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ekhaṃ dakkhiṇasākhāya dāpevāna mahiddh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nosilāya chinnaṃ taṃ ṭhitaṃ hemakaṭāhak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ddhiyā bodhimādāya sapañcasatabhikkhun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dhānevā mahārāja devatāparivār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suvaṇṇakaṭāhaṃ taṃ sambuddhena pasār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apesi dakkhiṇe hathe, taṃ gahevā tathā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ṭṭhāpetuṃ pādāsi14 bodhiṃ rañño'bhayassa,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tithamhi uyyāne patiṭṭhāpesi bh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ganvāna sambuddho ito uttarato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rīsamālake ramme nisīdivā tathā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Janassa dhammaṃ desesi, dhammābhisamayo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īsatiyā sahassānaṃ pāṇānaṃ āsi bhūmip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pi uttaraṃ ganvā thūpārāmamahiṃ15 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inno tatha appevā samādhiṃ, vuṭṭhito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ṃ desesi sambuddho parisāya, tahiṃ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sapāṇasahassāni pattamaggaphalāna'h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no dhammakarakaṃ manussānaṃ namassit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vā, saparivāraṃ taṃ ṭhapevā idha bhikkhuni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a bhikkhusahassena mahādevañca sāv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Ṭhapevā idha sambuddho, tato pācīnato pan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-----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3. [E.] Cintesi. 14. [A.] Petumādāsi. 15. [D.A.] Thūpārāmamhi s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81] [\x  81/]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ito ratanamālamhi janaṃ samanusās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saṅgho nabhamugganvā jambudīpaṃ jino ag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amhi kappe dutiyaṃ koṇāgamanan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ū sabbavidū sathā sabbalokānukampa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nāmavhayaṃ16 āsi mahāmedhavanaṃ id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ḍḍhamānapuraṃ nāma dakkhiṇāya disāya'h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iddho nāma nāmena tatha rājā tadā 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mena varadīpo'ti ayaṃ dīpo tadā ah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bbuṭṭhupaddavo etha varadīpe tadā ahū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ino sa koṇagamano disvāna tamupaddav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hanvā sattavinayaṃ pavattiṃ sāsanassa c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ātuṃ imasmiṃ dīpasmiṃ karuṇābalacod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ṃsabhikkhusahassehi tādīhi parivār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bhasā'gamma aṭṭhāsi nage sumanakūṭa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buddhassā'nubhāvena dubbuṭṭhi sā khayaṃ gatā17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sanantaradhānantā subbuṭṭhi18 ca tadā ah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thaṭṭhito adhiṭṭhāsi narissara munissaro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Sabbe maṃ ajja passantu varadīpamhi mānus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ntukāmā sabbeva manussā mama sant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cchantu akicchena khippañcā"ti mahāmun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bhāsantaṃ munidaṃ taṃ obhāsantañca pabb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ca nāgarā ceva disvā khippamupāgam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evatābalidānathaṃ manussā ca tahiṃ g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atā iti maññiṃsu sasaṅghaṃ lokanāy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so munirājaṃ taṃ atihaṭṭho'bhivā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mantayivā bhattena ānevā purasant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saṅghassa munidassa nisajjāraha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maṇīyamidaṃ ṭhānaṃ asambādhanti cin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ārite maṇḍape ramme pallaṅkesu varesu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īdāpayi sambuddhaṃ sasaṅghaṃ idha bhū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innampi'dha passantā sasaṅghaṃ lokanāy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pe manussā ānesuṃ paṇṇākāre samant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 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. [E.] Mahānomavahayaṃ. 17. [E.] Agā. 18. [E.] Suvuṭṭhi 19. [E.] Obhāsentaṃ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SL Page 082] [\x  82/]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no khajjabhojjehi tehi tehā'bhat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tappesi sasaṅghaṃ taṃ rājā so lokanāy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dheva pacchābhattaṃ taṃ nisinnassa jinass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nāmakamuyyānaṃ20 rājā'dā dakkhiṇaṃ va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ālapupphālaṅkāre mahānāmavane21 tad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ṭiggahīte buddhena akampitha mahāmah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heva so nisīdivā dhammaṃ desesi nāyak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tiṃsasahassāni pattā maggaphalaṃ nar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vāvihāraṃ kavāna mahānāmavane21 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yaṇhasamaye ganvā pubbabodhiṭṭhitaṃ m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isinno tatha appevā samādhiṃ vuṭṭhito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cintesi sambuddho hitathaṃ dīpavāsinaṃ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Ādāya dakkhiṇaṃ sākhaṃ mamodumbarabodh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yātu kanakadattā22 bhikkhunī saha bhikkhun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taṃ cittamaññāya sā therī tadanan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hevā tatha rājānaṃ upasaṅkamma taṃ tar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Lekhaṃ dakkhiṇasākhāya dāpevāna mahiddh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osilāya chinnaṃ taṃ ṭhitaṃ hemakaṭāh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ddhiyā bodhimādāya sapañcasatabhikkhun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dhāganvā mahārāja devatāparivār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suvaṇṇakaṭāhaṃ taṃ sambuddhena pasār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apesi dakkhiṇe hathe taṃ gahevā tathā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ṭṭhapetuṃ rañño'dā samiddhassa, sa ta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nāmamhi23 uyyone patiṭṭhāpesi bhū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ganvāna sambuddho sirīsamālakutt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nassa dhammaṃ desesi nisinno nāgamāla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dhammadesanaṃ suvā dhammābhisamayo tahi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īsatiyā sahassānaṃ pāṇānaṃ āsi bhūmip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abuddhanisinnaṃ taṃ ṭhānaṃ ganvā purut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inno tatha appevā samādhiṃ, vuṭṭhito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----- ----20. [E.] Mahānomaka. 21. [E.] Mahānomavane. 22. [E.] Kantakānadā. 23. [E.] Mahānomam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83] [\x  83/]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hammaṃ desesi sambuddho parisāya, tahiṃ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sapāṇasahassāni pattā maggaphalaṃ ahuṃ.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yabadhanadhātuṃ so manussehi namassit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vā saparivāraṃ taṃ ṭhapevā idha bhikkhuni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a bhikkhusahassena mahāsummañca sāv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apevā idha, sambuddho oraṃ ratanamāl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Ṭhavā sudassane māle janaṃ samanusās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saṅgho nabhamuggamma jambudīpaṃ jino ag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amhi kappe tatiyaṃ kassapo gottato 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ū sabbavidū sathā sabbalokānukampa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meghavanaṃ āsi mahāsāgara-nāmak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sālaṃ nāma nagaraṃ pacchimāya disāya'h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Jayanto nāma nāmena tatha rājā tadā ah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mena maṇḍadīpoti ayaṃ dīpo tadā ah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dā jayantarañño ca rañño kaṇiṭṭhabhātu 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ddhaṃ upaṭṭhitaṃ āsi bhiṃsanaṃ sattabhiṃ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ssapo so dasabalo tena yuddhena pāṇin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ahantaṃ vyasanaṃ disvā mahākāruṇiko mu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hanvā sattavinayaṃ pavattiṃ sāsanass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tuṃ imasmiṃ dīpasmiṃ karuṇābalacod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īsatiyā sahassehi tādīhi parivār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bhasā'gamma aṭṭhāsi subhakūṭamhi pabba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raṭṭhito adhiṭṭhāsi narissara munissaro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Sabbe maṃ ajja passantu maṇḍadīpamhi mānu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ntukāmā sabbeva manussā mama sant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cchantu akicchena khippañcā"ti mahāmun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bhāsantaṃ munidaṃ taṃ obhāsantañca25 pabb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ca nāgarā ceva disvā khippaṃ upāgam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no attano pattavijayāya26 janā bahū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evatābalidānathaṃ taṃ pabbatamupāg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- 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. [E.] Pattamaggaphalāna'huṃ 25. [E.] Obhāsentaṃ ca. 26. Evaṃ sabbesu, "attano attano athaṃ vijayāyā"ti amhākaṃ kh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84] [\x  84/]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atā iti maññiṃsu sasaṅghaṃ lokanāyakaṃ,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Rājā ca so kumāro ca yuddhamujdhiṃsu vimbh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so munirājaṃ taṃ atihaṭṭho'bhivā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mantayivā bhattena ānevā purasant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saṅghassa munidassa nisajjāraha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maṇiyamidaṃ ṭhānamasambādhanti cin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ite maṇḍape ramme pallaṅkesu varesu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īdāpesi sambuddhaṃ sasaṅghaṃ idha bhū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innampīdha passantā sasaṅghaṃ lokanāy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pe manussā ānesuṃ paṇṇākāre samant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no khajjabhojjehi tehi tehā'bhat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tappesi sasaṅghantaṃ rājā so lokanāy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Idhe'va pacchābhattaṃ taṃ nisinnassa jinass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sāgaramuyyānaṃ rājā'dā dakkhiṇaṃ va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ālapupphālaṅkāre mahāsāgarakān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iggahīte buddhena akampitha mahāmah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heva so nisīdivā dhammaṃ desesi n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dā vīsaṃsahassāni pattā maggaphalaṃ nar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ivāvihāraṃ kavāna mahāsāgarakān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yaṇhe sugato ganvā pubbabodhiṭṭhitaṃ m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inno tatha appevā samādhiṃ, vuṭṭhito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cintesi sambuddho hitathaṃ dīpavāsinaṃ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āya dakkhiṇaṃ sākhaṃ mama nigrodhabodh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dhammā bhikkhunī etu idāni saha bhikkhunī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taṃ cittamaññāya sā therī tadanan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hevā tatha rājānaṃ upasaṅkamma taṃ tar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ekhaṃ dakkhiṇasākhāya dāpevāna mahiddh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osilāya chinnaṃ taṃ ṭhitaṃ hemakaṭāh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ddhiyā bodhimādāya sapañcasatabhikkhun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dhānevā mahārāja devatāparivār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suvaṇṇakaṭāhaṃ taṃ sambuddhena pasār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Ṭhapesi dakkhiṇe hathe, taṃ gahevā tathāgato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85] [\x  85/]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ṭṭhapetuṃ rañño'dā jayantassa, sa ta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sāgaramuyyāne patiṭṭhāpesi bhū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to ganvāna sambuddho nāgamālaka-utt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nassa dhammaṃ desesi nisinno'sokamālak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ṃ dhammadesanaṃ suvā dhammābhisamayo tahi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ū pāṇasahassānaṃ catunnaṃ manujādhip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abuddhanisinnantaṃ ṭhānaṃ ganvā punut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inno tatha appevā samādhiṃ vuṭṭhito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hammaṃ desesi sambuddho parisāya tahiṃ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sapāṇasahassāni pattamaggaphalāna'huṃ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lasāṭikadhātuṃ so manussehi namassit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vā saparivārantaṃ ṭhapevā idha bhikkhun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a bhikkhusahassena sabbanadiñca28 sāv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apevā nadito oraṃ so sudassanamāl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omanasse mālakasmiṃ janaṃ samanusās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hena nabhamugganvā jambudīpaṃ jino ag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ū imasmiṃ kappasmiṃ catuthaṃ gotamo 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dhammavidū sathā sabbalokānukamp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hamaṃ so idhāganvā yakkhaniddhamanaṃ 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tiyaṃ punarāgamma nāgānaṃ damanaṃ a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lyāṇiyaṃ maṇiakkhi nāgenā'bhi nimant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iyaṃ punarāgamma nāgānaṃ damanaṃ a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abodhiṭhitaṭṭhānaṃ thūpaṭṭhānamidam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bhogadhātuṭṭhānañca nisajjāyo'pabhuñj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abuddhaṭhitaṭṭhānā oraṃ ganvā mahāmu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dīpe lokadīpo manussābhāvato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paṭṭhaṃ devasaṅghañca nāge samanusās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saṅgho sabhamugganvā jambudīpaṃ jino ag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ṭhānamidaṃ rāja catubuddhanisevit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miṃ ṭhāne mahārāja thūpo hessati'nāgat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sārīra-dhātūnaṃ doṇadhātunidhānav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īsaṃhathasataṃ ucco hemamālī'ti vissu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 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7. [A.] Pattā magga 28 [E.D.] Sabbanadaṃ 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86] [\x  86/]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Ahameva kārāpessāmi" iccāha puthavissar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Idha aññāni kiccāni bahūni tava bhūmip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ni kārehi, nattā te kāressati imaṃ pan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nāgassa te bhātu uparājassa atraj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yaṭṭhālakatisso ti rājā hessata' nāgat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goṭhābhayo nāma tassa putto bhavissat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putto kākavaṇṇatisso nāma bhavi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rañño suto rāja mahārājā bhavi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ṭṭhagāmaṇisaddena pākaṭo' bhayanāmako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āressatī'dha thūpaṃ so mahātejiddhivikkamo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āha thero, therassa vacanete'tha bh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ssāpesi silāthambhaṃ taṃ pavattiṃ likhāpi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mmaṃ mahāmeghavanaṃ29 tissarāmaṃ mahām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mahidathero so paṭiggayha30 mahiddh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kampo kampayivāna mahiṃ ṭhānesu aṭṭhasu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ṇḍāya pavisivāna nagaraṃ sāgarūp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ño ghare bhattakiccaṃ kavā nikkhamma madi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ajja nadanavane aggikkhadhepama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taṃ janassa desevā sahassaṃ mānuse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payivā maggaphalaṃ mahāmeghavane vas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tiye divase thero rājagehamhi bhuñj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ajja nadanavane desiyā'sivisopamaṃ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payivā'bhisamayaṃ sahassapurise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ssārāmaṃ agā thero32, rājā ca sutades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aṃ upanisīdivā so pucchi "jina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ṭṭhitannu bhante?"Ti. "Na tāva manujādhip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Uposathādikammathaṃ jināṇāya janādhip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māya idha baddhāya patiṭṭhissati sāsanaṃ." 1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a'bravī mahāthero, taṃ rājā idama'bravī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"Sambuddhāṇāya anto'haṃ vasissāmi jutidhar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 -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29. [E.] Mahāmeghavanaṃ rammaṃ. 30. [A.D.] Patigaṇhi. 31. [A.K.] Desesā'si. 32. Mahāthe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87] [\x  87/]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kavā puraṃ anto sīmaṃ badhatha sajjukaṃ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a'bravī mahārājā, thero taṃ idamabravī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4 "Evaṃ sati tuvaṃ yeva pajāna puthavissar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māya gamanaṭṭhānaṃ, badhissāma mayaṃ hi taṃ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"Sādhū" ti vavā bhūmido devido viya nad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meghavanā rammā pāvisī madiraṃ s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the divase thero rañño gehamhi bhuñjiya nisajja nadanavane desesa'namataggi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yevā'matapānaṃ so sahassapurise33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meghavanārāmaṃ mahāthero up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āto bheriṃ carāpevā maṇḍayivā puraṃ v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ragāmimaggañca vihārañca saman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hesabho rathaṭṭho so sabbālaṅkārabhūs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āmacco sahorodho sayoggabalavāh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tā parivārena sakārāmamup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a there upāganvā vadivā vadanāra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*19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ha therehi ganvāna nadiyo'paritithakaṃ tato kasanto agami hemanaṅgalamādi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+19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padumo kuñjaro ca ubho nāgā sumaṅgal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vaṇṇanaṅgale yuttā, paṭhame kuntamāl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raṅgamahāseno33 saha therehi khatt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hevā naṅgalaṃ sītaṃ dassayivā arid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malaṅkataṃ puṇṇaghaṭaṃ, nānārāgaṃ dhajaṃ subh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tiṃ cadanacuṇṇañca soṇṇarajatadaṇḍak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āsaṃ, pupphabharitaṃ samuggaṃ, kusumagghiy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oraṇakadalichattādiṃ34 gahitithiparivār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turiyasaṃghuṭṭho baloghaparivār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utimaṅgalagītehi pūrayanto catuddi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dhukāraninādehi celukkhepasat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tā chaṇapūjāya kasanto bhūmipo agā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----- ----33. [A.D.] Sahassaṃ, [E.] Sahassamānuse * ito paṭṭhāya yāva 211 mahāthaṃ iṅgalaṇḍiya pothake na dissanti + ito paṭṭhāya yāva 198 maṃ kamboja mahāvaṃse na dissanti 33 [A] caturaṃgi - [D T] caturaṃginī mahāseno 34. [D] toraṇaṃ kadali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88] [\x  88/]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rañca purañceva kurumāno padakkhi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māya gamanaṭṭhānaṃ nadiṃ pavā samāp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*19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na kena nimittena sīmā etha gatā ti ce?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Evaṃ sīmāgataṭṭhānaṃ icchamānā nibodhatha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jjā pāsāṇatithamhi pāsāṇe kuḍḍavāṭak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kumbalavāṭantaṃ, mahānīpaṃ tato ag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kakudhapāḷiṅgo, mahāaṅgaṇago tat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khujjamadhūlañca35 maruttapokkharaṇiṃ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jayārāmauyyāne uttaradvārakoṭṭhago,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Gajakumbhakapāsāṇaṃ thusavaṭṭhikamajdhag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aye balākapāsāṇaṃ, mahāsusānamajdhag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ghapāsāṇakaṃ ganvā, kammāradevavām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grodhamaṅgaṇaṃ ganvā, hiyagallasamīp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yāvasabrāhmaṇassa36 devokaṃ pubbadakkhi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telumamapāliṅgo, tato tālacatukkag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samaṇḍalavāmena sasavāṇaṃ tato ag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o marumbatithaṅgo, tato uddhaṃ nadiṃ ag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hamacetiyapācīne dve kadambā ajāyisuṃ 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idaguttarajjamhi damiḷā dakasuddh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diṃ dūranti badhivā nagarāsannamakaṃsu,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īvamānakadambañca antosīmagataṃ38 ahū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takadambatīrena sīmā uddhakadambag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hasinānatithena ugganvā tīrato vaj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sāṇatithaṃ ganvāna nimittaṃ ghaṭṭayī i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mitte tu pane'tasmiṃ ghaṭṭite devamānu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dhukāraṃ pavattesuṃ "sāsanaṃ suppatiṭṭhitaṃ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Raññā dinnāya sītāya nimitte parikitt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attiṃsasamāḷakathañca thūpārāmathamev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mitte kittayivāna mahāthero mahām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mantaranimitte ca kittayivā yathāvidhi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----- ----35. [D] khujjamadhuliñca 36. [D] disvā sa brāhmaṇassa, [S] diyavāsa brāhmaṇassa. 37. [A] agā siyuṃ. 38. [A T] sīmaṃg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* Ito paṭṭhāya yāva 211 maṃ gāthāyo kambojapothake na diss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89] [\x  89/]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adhi sabbā sīmāyo tasmiṃ yeva dine vasī.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mahī akampitha sīmābadhe samāpi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me divase thero rañño gehamhi bhuñjiy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isajja nadanavane suttantaṃ khajjanīy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janassa desevā sahassaṃ mānuse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yevā amataṃ pānaṃ mahāmeghavane vas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ṭṭhepi40 divase thero rañño gehamhi bhuñj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ajja nadanavane suttaṃ gomayapiṇḍ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sayivā desanaññū sahassaṃ yeva mānu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payivā'bhisamayaṃ mahāmeghavane vas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me pi dine41 thero rājagehamhi bhuñj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ajja nadanavane dhammacakkappavatt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tantaṃ desayivāna sahassaṃ yeva mānu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payivā'bhisamayaṃ mahāmeghavane vas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Evaṃhi aḍḍhanavamasahassāni43 jutidh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ayivā'bhisamayaṃ divasehe'va satta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mahānadanavanaṃ vuccate tena tād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sanajotitaṭṭhānamiti jotivanaṃ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ssārāmamhi kāresi rājā therassa ād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sādaṃ sīghamukkāya sukkhāpevāna mantik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āsādo kāḷakābhāso āsi so, tena ta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Kāḷapāsādapariveṇa"miti saṅkhamupāga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4 Tato mahābodhigharaṃ "lohapāsāda" mev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lākaggañca kāresi bhattasālañca sādhu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hūni pariveṇāni sādhu - pokkharaṇi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tiṭṭhāna - divāṭṭhānapabhutīni ca kār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ssa nahātapāpassa nahānapokkharaṇītaṭ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nahātapariveṇanti pariveṇaṃ pavucc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caṅtamitaṭṭhāne dīpadīpassa sādhu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uccate pariveṇaṃ taṃ dīghacaṅkamanaṃ iti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----- ----39. [K] tasmiṃ dine yeva samāpayi. 40 [A] chaṭṭhame. [K] chaṭṭhe ca. 41. [E] sattame divase. 42 [K] pāpayivā tayomaggo. 43. [A] aḍḍhanavam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90] [\x  90/]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gaphalasamāpattiṃ44 samāpajji yahiṃ tu s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alaggapariveṇantī etaṃ tena pavucc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9* Apassiya45 apassenaṃ thero yatha nisīdi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Therāpassayapariveṇaṃ" etaṃ tena pavuccati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230 Bahū marugaṇā yatha upāsiṃsu upecca t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eva taṃ marugaṇa-pariveṇanti vucc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āpati tassa rañño therassa dīghasadako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si cūlapāsādaṃ mahāthamhehi aṭṭhah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ghasadasenāpatipariveṇanti taṃ tahi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uccate pariveṇaṃ taṃ47 pamukhaṃ pamukhāka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ānaṃ piyavacano'pagūḷhanā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yaṃ paṭhamamimaṃ mahāvihā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so sumati mahāmahidathe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mmāmalamatimetha kārayithā 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janappasāda - saṃvegathāya kate mahāvaṃs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ihārapaṭiggahaṇo nā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ṇṇārasa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Soḷasa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e carivā piṇḍāya karivā janasaṅg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gehamhi bhuñjanto karonto rājasaṅg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bbīsa divase thero mahāmeghavane vas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sāḷha-sukkapakkhassa terase divase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gehamhi bhuñjivā mahārañño mahāmat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ahāppamādasuttantaṃ desayivā tato c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rakaraṇaṃ icchaṃ tatha cetiyapabb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hamma purimadvārā agā cetiyapabba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aṃ tatha gataṃ suvā rathaṃ āruyha bh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iyo dve ca ādāya therassānupadaṃ agā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----- ----44 [A] aggaphalaṃ samāpattiṃ. 45 [E K] apassāya. 46 [E] dīghasadano. 47 [K D] pariveṇā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* Ayaṃ gāthā sabbasova laṅkāya muddita pothake na diss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91] [\x  91/]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ā nāgacatukkamhī nahāvā rahade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bbatārohaṇathāya aṭṭhaṃsu paṭipāṭi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rathā tado'ruyha sabbe1 there'bhivādayi.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"Uṇhe kilanto kiṃ rāja, agetosī"ti āhu 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Tumhākaṃ gamanāsaṅkī āgatomhī"ti bhāsit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Idheva vassaṃ vasituṃ āgatamhā"ti3 bhās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supanāyikaṃ thero khadhakaṃ khadhakovi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hesi rañño, taṃ suvā bhāgineyyo ca 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riṭṭho mahāmacco pañcapaññāsabhātuh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ddhiṃ jeṭṭhakaṇiṭṭhehi rājānamabhito ṭh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civā tadahū ceva4 pabbajuṃ5 therasantik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tārahattaṃ sabbepi te khuragge mahāmat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ntakacetiyaṭṭhāne6 parito tadahev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mmāni ārabhāpevā leṇāni aṭṭhasaṭṭh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gamāsi puraṃ rājā. Therā tatheva te va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le piṇḍāya nagaraṃ pavisantānukampa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ṭṭhite leṇakammamhi āsāḷhipuṇṇamās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vā adāsi therānaṃ rājā vihāradakkhiṇ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attiṃsamālakānañca vihārassa ca tassa k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maṃ sīmātigo thero badhivā tadahev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esaṃ pabbajjāpekkhānaṃ akāsi upasampa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saṃ sabbapaṭhamaṃ baddhe tumbarumāla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e dvāsaṭṭhi arahanto sabbe citiyepabb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a vassaṃ upaganvā akaṃsu rājasaṅg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amanussagaṇā gaṇinaṃ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ñca gaṇaṃ guṇavithatakit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tamupecca ca mānayamān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Puññavayaṃ vipulaṃ akariṃsū 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janappasādasaṃvegathāya kate mahāvaṃ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etiyapabbatavihārapaṭiggahaṇo nā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ḷasa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----- ----1 [S] aṭṭhā 2 [S] therebhivādiya 3 [A] āgamamhā 4 [E] yeva 5 [E] pabbajj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 [T] kaṇṭaka kathaka?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91] [\x  91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herā nāgavatukkamhī nahātvā rahade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bbatārohaṇatthāya aṭṭhaṃsu paṭipāṭi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ā rathā tado'ruyha sabbe 1 there'bhivādayi.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Uṇhe kilanto kiṃ rāja, āgatosī" ti āhu 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Tumhākaṃ gamanāsaṅkī āgatomhī" ti bhāsite,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"Idheva vassaṃ vasituṃ āgatamhā"ti 3 bhās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supanāyikaṃ thero khandhakaṃ khandhakovi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hesi rañño; taṃ sutvā bhāgineyyo ca 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riṭṭho mahāmacco pañcapaññāsabhātu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iṃ jeṭṭhakaṇiṭṭhehi rājānamabhito ṭh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citvā tadahū ceva 4 pabbajuṃ 5 therasantike;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ttārahattaṃ sabbepi te buragge mahāmat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ntakacetiyaṭṭhāne 6 parito tadahev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mmāni ārabhāpetvā leṇāna aṭṭhasaṭṭh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amāsi puraṃ rājā therā tattheva te vas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le piṇḍāya nagaraṃ pavisantānukampa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ṭṭhite leṇakammamhi āsāḷhipuṇṇamāsiy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Gantvā adāsi therānaṃ rājā vihāradakkhiṇ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attiṃsamālakānañca vihārassa ca tassa k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maṃ sīmātigo thero bandhitvā tadahev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aṃ pabbajjāpekkhānaṃ akāsi upasampa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saṃ sabbapaṭhamaṃ baddhe tumbarumāla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e dvāsaṭṭhi arahanto sabbe cetiyapabb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vassaṃ upakantvā akaṃsu rājasaṅga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amanussagaṇā gaṇinaṃ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ñca gaṇaṃ guṇavitthatakit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tamupecca ca mānayamā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ññavayaṃ vipulaṃ akariṃsū 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janappasādasaṃvgetthāya kate mahāvaṃ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etiyapabbatavihārapaṭiggahaṇo nām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oḷasa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[S.] Aṭṭhā 2. [S.] Therehivādiya 3. [A.] Āgamamhā 4. [E.] Ye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[E.] Pabbajjaṃ. 6. [T.] Kaṇṭaka kanthaka?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92] [\x  92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rasamo paricche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utthavasso pavāretvā kattikapuṇṇamās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vove'daṃ mahārājaṃ mahāthero mahāmati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Ciradiṭṭho hi sambuddho satthā no manujādhip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āthavāsaṃ avasimha, natthi no pūjiyaṃ idha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Bhāsittha nanu bhante me sambuddho nibbuto"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ha "dhātusu diṭṭhesu diṭṭho hoti jino"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"Vadito vo adhippāyo thūpassa karaṇe may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ssāmi ahaṃ thūpaṃ; tumhe jānātha dhātuyo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Mantehi sumanenā" ti thero rājānamabrav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'ha sāmaṇeraṃ taṃ "kuto lacchāma dhātuyo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Vibhusayitvā nagaraṃ maggañca manujādhip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osathī sapariso hatthiṃ āruyha maṅg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etacchattaṃ dhārayanto tālāvacarasaṃh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nāgavanuyyānaṃ sāyaṇhasamaye vaja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tubhedaññuno rāja, dhātuyo tattha lacchasī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āha sāmaṇero so sumano taṃ sumāna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'tha rājakulato gantvā cetiyapabb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mastiya sāmaṇeraṃ sumanaṃ sumanoga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"Ehi tvaṃ bhadra sumana, gantvā pupphapuraṃ v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yyakaṃ te mahārājaṃ evaṃ no vacanaṃ vada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Sahāyo te mahārāja'mahārājā marupp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anno buddhasamaye thūpaṃ kāretumicchat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nino dhātuyo dehi pattaṃ bhuttañca satthun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rīradhātuyo santi bahavo hi tavantike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"Pattapūrā gahetvā tā gantvā devapuraṃ v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kaṃ devānamindaṃ taṃ evaṃ no vacanaṃ vada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lokadakkhiṇeyyassa dāṭhādhātu ca dakkhiṇ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vantikamhi devinda, dakkhiṇakkhakadhātu ca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93] [\x  93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āṭhaṃ tvameva 1 pūjehi akkhakaṃ dehi satthun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dīpassa kiccesu mā pamajja surādhapa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Evaṃ bhante" ti vatvā so sāmaṇero mahiddh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ṅkhaṇaṃ yeva agamā dhammāsokassa santi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lamulamhi ṭhapitaṃ mahābodhiṃ tahiṃ sub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tikacchaṇapūjābhi pūjiyantañca addasa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herassa vacanaṃ vatvā rājato 2 laddha-dhātu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tapūraṃ gahetvāna himavantamup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imanakavante ṭhapetvāna sadhātuṃ patta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inda-santikaṃ gantvā therassa vacanaṃ bhaṇ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ūlāmaṇīcetiyamhā gahetvā dakkhiṇakkh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maṇerassa pādāsi sakko devanamissa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dhātuṃ dhātupattañca ādāya sumano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mma cetiyagiriṃ therassādāsi taṃ y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nāgavanuyyānaṃ vuttena vidhinā'ga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yaṇhasamaye rājā rājasenāpurakkh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apesi dhātuyo sabbā thero tattheva pabbate;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issakaṃ pabbataṃ tasmā āhu cetiyapabba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apetvā dhātupattaṃ taṃ thero cetiyapabb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hetvā akkhakaṃ dhātuṃ saṅketaṃ sagaṇo'gam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Savā'yaṃ munino dhātu chattaṃ namatu me say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ṇṇukehi karī ṭhātu; dhātuvaṅgoṭako 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rasmiṃ me patiṭṭhātu āgamma sahadhātuko"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Iti rājā vicintesi; cintitaṃ taṃ tathā ah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atenā'bhisittova ahū haṭṭho'ti bhu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sato taṃ gahetvāna hatthikkhandhe ṭhapesi 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ṭṭho hatthī kuñcanādaṃ akā kampittha medin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nāgo nivattitvā satherabalavāh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atthimena dvārena pavisitvā puraṃ subh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akkhiṇena ca dvārena nikkhamitvā tato pu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[A.] Tameva. 2. [A.] Rāj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94] [\x  94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ūpārāme cetiyassa ṭhānato pacchato k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mojavatthuṃ 3 gantvāna bodhiṭṭhāne nivat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uratthāvadano aṭṭhā; thūpaṭṭhānaṃ tadā hi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dambapuppha-ādārivalalīhi vitataṃ ah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devo devehi taṃ ṭhānaṃ rakkhitaṃ suc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dhāpetvā bhusayitvā taṅkhaṇaṃ yeva sādhu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tuṃ 5 oropaṇatthāya ārabhī hatthikhandh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go na icchi taṃ; rājā theraṃ pucchittha taṃmanaṃ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34 "Attano khandhasamanake ṭhāne ṭhapanamicchat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tuoropaṇaṃ tena na iṭṭhami"ti so'brav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ṇāpetvā khaṇaṃ yeva sukkhāto'bhayavāp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kkhakaddamakhaṇḍehi cināpetvāna taṃs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laṅkaritvā bahudhā rājā taṃ ṭhānamuttam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Oropetvā hatthikhandhā dhātuṃ tattha ṭhapesi 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tārakkhaṃ 6 saṃvidhāya ṭhapetvā tattha hatth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tuthūpassa karaṇe rājā turitamān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hū manusse yojetvā iṭṭhikākaraṇe la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tukiccaṃ vicintento sāmacco pāvisī pu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mahitdatthero tu mahāmeghavanaṃ subh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gaṇo abhigantvāna tattha vāsamakapp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tiṃ nāgo'nupariyāti taṃ ṭhānaṃ so sadhātuk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odhiṭṭhānamhi sālāya divā ṭhāti sadhātu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thussa tasso'parito thūpaṃ theramatānu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ṅghāmattaṃ canāpetvā katipāhena bhu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dhātupatiṭṭhānaṃ ghosāpetvā upāgami;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to tato samantā ca samāgami mahāja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samāgame dhātu hatthikkhandhā nabhugg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tālappamāṇamhi dissantī nahasiṭṭh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mhāpayantī janataṃ yamakaṃ pāṭihār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ṇḍambamūle buddho'va akārī lomahaṃs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3. [D.] Pabhedavatthuṃ. - [E.] Mahejjāvatthuṃ. 4. [A.T.] Kadambapupph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[A.E.D.] Dhātu. 6. [D.] Dhāturakk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95] [\x  95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nakkhakkhajālāhi jāladhārāhi vā'sak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yaṃ 7 obhāsitā'sittā 8 sabbā laṅkāmahī ah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nibbāṇamañcamhi nipannena jinena 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aṃ mahāadhiṭṭhānapañcakaṃ pañcacakkhunā: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yhamānā mahābodhisākhā'sokena dakkhiṇ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ijjitvāna sayaṃ yeva patiṭṭhātu kaṭāhake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ṭṭhahitvā sā sākhā chabbaṇṇarasmiyo sub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jayantī disā sabbā phalapattehi muñcat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suvaṇṇakaṭāhā sā uggantvāna manora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issamānā sattāhaṃ himagabbhamhi tiṭṭhat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ūpārāme patiṭṭhantaṃ mama dakkhiṇaakkh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otu nahamuggantvā yamakaṃ pāṭihāri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 Laṅkālaṅkārabhutamhi hemamālikaceti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ṭṭhahantīyo dhātu doṇamattā pamāṇato 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uddhavesadharā hutvā uggantvā nabhasiṭṭh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ṭṭhantu karitvāna yamakaṃ pāṭihāri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hiṭṭhānāni pañcevaṃ adhiṭṭhāsi tathā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āsi tasmā sā dhātu tadā taṃ pāṭihāri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kāsā otaritvā sā aṭṭhā bhupassa muddhan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īva haṭṭho naṃ rājā patiṭṭhāpesi cetiy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tiṭṭhitāya tassā ca dhātuyā cetiye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ū mahābhūmivālo ababhuto lomahaṃsa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acintiyā buddhā, buddhadhammā acintiy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intiye 10 pasannānaṃ vipāko hoti acinti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pāṭihāriyaṃ disvā pasīdiṃsu jine jan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ttābhayo rājaputto kaṇiṭṭho rājino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unissare pasīditvā yācitvāna nariss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isānaṃ sahassena saha pabbaji sās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etārigāmato 11 cā'pi dvāramaṇḍalato 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īrabījato 12 vā'pi tathā gallakapīṭh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[A.] Sayaṃ. [E.] Sabbā. 8.[D.] Sasāhibhāsitāsitattā. 9. [E.K.] Mamāmal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. [A.] Acintiyesu. 11.[E.] Cetāvigāmato. 13. [E.] Vihārabīj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96] [\x  96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o'patissagāmā ca pañca pañca satāni 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bbajuṃ dārakā haṭṭhā jātasaddhā tathāga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purā bāhirā ca sabbe pabbajitā tad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iṃsabhikkhusahassāni ahesuṃ jinasās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ūpārāme thūpacaraṃ niṭṭhāpetvā mahī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anādīhi nekehi sadā pūjama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orodhā khattiyā ca amaccā nāgarā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 jānapadā ceva pūjā'kaṃsu visuṃ vis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ūpapubbaṅgamaṃ rājā vihāraṃ tattha kārayi;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hūpārāmoti tene'sa vihāro vissuto ah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adhātusarīrakena ce'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nibbāṇagatopi lokanāt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natāya hitaṃ sukhañca sam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hudhākāsi ṭhite jine kathāva kā-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janappasādasa vegatthāya kate mahāvaṃ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tuāgamano nā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rasa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ṭṭhārasa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bodhiñca theriñca āṇāpetuṃ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ena vuttavacanaṃ saramāno sake ghare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tovasse'kadivasaṃ nisinno therasant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āmaccehi 2 mantetvā bhāgineyyaṃ sayaṃ s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riṭṭhānāmakāmaccaṃ tasmiṃ kamme niyojituṃ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tvā āmantayitvā naṃ idaṃ vacanamabravī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Tāta sakkhissasi 4 dhammāsokassa sant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bodhiṃ saṅghamittaṃ theriṃ ānayituṃ idha?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Sakkhissāmi ahaṃ deva ānetuṃ tā duve;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dhā'gato pabbajituṃ sace lacchāmi mānada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Evaṃ hotu"ti vatvāna rājā taṃ tattha pesayī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o therassa ca rañño ca sāsanaṃ gayha van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[K.] Pure. 2. [D.K.] Mahāmaccehi. 3. [A.E.] Niyojayaṃ. [K.] Niyoj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[D.]Sakkosi gantvān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97] [\x  97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sayujasukkapakkhe nikkhanto dutiye'ha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nuyutto 5 jambukole nāvamāruyha paṭṭ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odadhiṃ taritvāna therādhiṭṭhānayo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hantadivase yeva rammaṃ pupphapuraṃ ag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tu anulādevī 1 pañcakaññāsat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tepurikaitthinaṃ saddhiṃ pañcasatehi 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sasīlaṃ samādāya kāsāyavasanā suc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bbajjāpekkhantī theriyā'gam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11 Nagarasse'kadesamhi ramme bhikkhunupasse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ite naritdena vāsaṃ kappesi subba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āsikāhi tāhe'sa vuttho bhikkhunupass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āsikāvihāroti tena laṅkāya vissu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āgineyyo mahāriṭṭho dhammāsokassa 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petvā rājasandesaṃ therasandesa'mabravi: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"Bhātujāyā sahāyassa rañño te rājakuñjar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kaṅkhamānā pabbajjaṃ niccaṃ vasati sañña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hamittaṃ bhikkhuniṃ taṃ pabbājetuṃ visajjaya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ya saddhiṃ mahābodhidakkhiṇasākhameva ca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iyā ca tamevatthaṃ abravī therabhāsit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 pitusamīpaṃ sā therī theramataṃ brav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ha rājā: "tuvaṃ amma apassanto kathaṃ ah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kaṃ vinodayissāmi puttanattuviyogajaṃ?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ha sā: "me mahārāja bhātuno vacanaṃ garu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bbājanīyā ca bahū, gantabbaṃ tattha tena me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Satthaghātamanarahā mahābodhimahīruh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athannu sākhaṃ gaṇhissaṃ" iti rājā vicint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accassamahādevanāmakassa maten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usaṅghaṃ nimantetvā bhojetvā pucchi bhupati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Bhante laṅkaṃ mahābodhi pesetabbā nu kho?"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 moggaliputto so "pesetabbā" ti bhās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ataṃ mahāadhiṭṭhānapañcakaṃ pañcacakkhu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āsi rañño; taṃ sutvā tussitvā dharaṇ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[A.E.] So'nuyutto 1. [E.] Anulā devi sā saddh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98] [\x  98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yojanikaṃ maggaṃ so mahābodhigām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dhāpetvāna sakkaccaṃ bhusāpesi anekadh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vaṇṇaṃ nīharāpesi kaṭāhakaraṇāya ca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ssakammo ca āgantvā sa tulādhārarūpa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Kaṭāhaṃ kimpamāṇaṃ nu karomī"ti apucchi t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Ñatvā pamāṇaṃ tvaṃ yeva karohi" iti bhās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vaṇṇāni gahetvāna hatthena parimajjiy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aṭāhaṃ taṅkhaṇaṃ yenava nimmiṇitvāna pakk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vahatthaparikkhepaṃ, pañcahatthaṃ gabhīrat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hatthavikkhamakhayutaṃ, aṭṭhaṅgulaghanaṃ subh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vassa hatthīno soṇḍapamāṇamukhavaṭṭik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hāpetvāna taṃ rājā bālasūrasamappahaṃ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yojanadīghāya vitthatāya tiyojan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enāya caturaṅginyā mahābhikkhugaṇen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āgamma mahābodhiṃ nānālaṅkārabhus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ratanacittaṃ taṃ 3 vividhaddhajamālin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kusumasaṃkiṇṇaṃ nānāturiyaghos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āya parivāretvā 4 parikkhipiya sāṇ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 Mahātherasahassena pamukhena mahāgaṇ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Raññaṃ pattābhisekānaṃ sahassenā'dhiken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ānaṃ parivāretvā 5 mahābodhiñca sādhu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lokesi 6 mahābodhiṃ paggahetvāna añjal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ā dakkhiṇasākhāya catuhatthappamāṇ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ānaṃ khandhañca vajjetvā 7 sākhā anantaradhāyis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pāṭihāriyaṃ disvā patīto 8 puthuvīpat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"Pūjema'haṃ mahābodhiṃ rajjenā"ti udīriya 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isiñci mahābodhiṃ mahārajje mahīpat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pphādīhi mahābodhiṃ pūjetvāna padakkhiṇaṃ 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[E.] Bālasūriya. 3. [E.] Nānāratanavicittaṃ. 4. [E.D.] Parivāray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āya. 5. [E.D.] Parivārayitvā attānaṃ. 6.[D.E.]Olokayi. 7.[E.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andhaṃ ṭhapayitvāna. [D.] Khandhaṃca ṭhapayitvā. 8.[D.] Pīṇito. 9.[A.]Udīrayi. 10.[E.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jetvā nipadakkhiṇaṃ. [D.] Pūjetvāpi padakkhiṇ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99] [\x  99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aṭṭhasu ṭhānesu vanditvāna katañjalī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uvaṇṇakhacite pīṭhe nānāratanamaṇḍ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vārohe yāvasākhucce taṃ suvaṇṇakaṭāh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apāpetvāna āruyha gahetuṃ sākha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iyitvāna sovaṇṇatulikāya manosi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ekhaṃ datvāna sākhāya saccakriyāmakā iti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Laṅkādīpaṃ yadi ito gantabbaṃ urubodhiyā,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ibbematiko buddhassa sāsanamhi sace ah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yaṃ yeva mahābodhisākhā'yaṃ dakkhiṇā sub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ijjitvāna patiṭṭhātu idha hemakaṭāhake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ekhaṭṭhāne mahābodhi chijjitvā sayameva 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dhakaddamapūrassa kaṭāhasso'pariṭṭhit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ūlalekhāya upari tiyaṅgulitiyaṅgul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adaṃ 11 makanosilālekhā parakkhipi narissaro. 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iyā thūlamūlāni buddakāni'tarāhi 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hamitvā dasa dasa jālībhutāni otar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paṭihāriyaṃ disvā rājā'tīva pamod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evā'kāsi ukkuṭṭhiṃ, samantā parisā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hikkhusaṅgho sādhukāraṃ tuṭṭhacitto paved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lukkhepasahassāni pavattiṃsu samant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satena mūlānaṃ tattha sā gandhakadd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ṭṭhāsi mahābodhi pasādentī mahāj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ā khandho dasahattho, pañcasākhā manora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hatthā catuhatthā dasaddhaphalamaṇḍit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hassantu pasākhānaṃ sākhānaṃ tāsamāsi c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āsi mahābodhi manoharasirīdhar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ṭāhamhi mahābodhipatiṭṭhitakhaṇe mah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ampi; pāṭihīrāni ahesuṃ vividhāni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yanādehi turiyānaṃ devesu mānusesu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dhukāraninādehi devabrahmagaṇass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eghānaṃ migapakkhinaṃ yakkhādanaṃ ravehi c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vehi ca mahīkampe ekakolāhalaṃ ah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. [E.] Das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00] [\x 100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odhiyā phalapattehi chabbaṇṇarasmiyo sub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hamitvā cakkavāḷaṃ sakalaṃ sobhayiṃsu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aṭāhā mahabodhi uggantvāna tato nah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ṭṭhāsi himagabbhamhi sattāhāni adass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oruyha pīṭhamhā taṃ sattāhaṃ tahiṃ v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ccaṃ mahābodhipūjaṃ akāsi ca 12 anekadh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īte tamhi sattāhe sabbe himavalāh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isiṃsu mahābodhiṃ sabbā tā 13 raṃsiyopi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uddhe nahasi dissittha 14 sā kaṭāhe 15 patiṭṭhi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janassa sabbassa mahābodhi manoram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attamhi mahābodhi vividhe pāṭihāri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mbhāpayantī janataṃ paṭhavītalamoru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ṭihīrehi nekehi tehi so pīṇito pun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rājā mahābodhiṃ mahārajjena pūj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ahābodhiṃ mahārajjenā'bhisiñciya pūj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pūjāhi sattāhaṃ puna tattheva so vas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sayujasukkapakkhe paṇṇarasauposat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gahesi mahābodhiṃ; dvisattāhaccaye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sayujakāḷapakkhe cātuddasa-uposat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he pubhe ṭhapetvāna mahābodhiṃ rathesab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ūjento 16 taṃ dinaṃ yeva upanetvā sakaṃ pu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laṅkaritvā bahudhā kāretvā maṇḍapaṃ sub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tike 17 sukkapakkhassa dine pāṭipade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bodhiṃ mahāsālamūle pācīnake sub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apāpetvāna kāresi pūjā'nekā dine di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hato sattarasame divase tu navaṅku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kiṃ yeva ajāyiṃsu tassā; tena nar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ṭṭhavitto mahābodhiṃ puna rajjena pūj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rajje'bhisiñcitvā mahābodhiṃ mahiss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si ca mahābodhipūjaṃ nānappakār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. [D.] Akāresi. 13. [A.] Sahitā. 14.[E.] Dassittha. 15. [A.] Sākaṭāhā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[S.] Sā kaṭāha. 16. [E.] Pūjayaṃ 17. [E.] Kattik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01] [\x 101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kusumapure sare saraṃ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huvidhavārudhajākulā visāl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ruvirapavarorubodhipūj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runaracittavikāsinī ahosī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janappasāda - saṃvegatthāya kate mahāvaṃ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bodhigahaṇo nām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ṭṭhārasamo paricche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ūnavīsatimo paricche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bodhi - rakkhanatthaṃ aṭṭhārasa rathesab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evakulāni datvāna aṭṭhāmaccakulāni 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a buhmaṇakulāni aṭṭha vessakulāni 1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opakānaṃ taracchānaṃ kuliṅgānaṃ kulān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eva pesakārānaṃ kumbhakārānamev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sañcāpi senīnaṃ nāgayakkhānameva ca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ema-sajjhughaṭe ceva datvā aṭṭhaṭṭha māna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opetvā mahābodhiṃ nāvaṃ gaṅgāya bhūsitaṃ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hamittaṃ mahātheriṃ sahekādasabhikkhun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evā'ropayitvāna ariṭṭhapamukhe 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agarā nikkhamitvāna viñjhāṭavimaticc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malittiṃ anuppatto sattāhene'va bhu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cuḷarāhi pūjāhi devā nāgā narā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bodhiṃ pūjayantā sattāhene'vu'pāgam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samuddatīramhi mahābodhiṃ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apāpetvāna pūjesi mahārajjena so pun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ahābodhiṃ mahārajje abhisiñciya kāma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ggasirasukkapakkhe dine pāṭipade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ccāretuṃ mahābodhiṃ tehi yeva'ṭṭhaaṭṭha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lamūlamhi dinnehi jātuggatakulehi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[E.] Seṭṭhikulāni. [S.] Kulāni aṭṭha seṭhīnaṃ aṭṭha brāhmaṇakulāni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[E.] Bhūp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SL Page 102] [\x 102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kkhipitvā mahābodhiṃ galamattaṃ jala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gāhetvā sa nāvāya patiṭṭhāpayi sādhu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vaṃ āropayitvā taṃ mahātheriṃ sather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riṭṭhaṃ mahāmaccaṃ idaṃ vacanamabravī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Ahaṃ rajjena nikkhattuṃ mahābodhimapūjayiṃ,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Evamevā'bhipūjetu rājā rajjena me sakhā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daṃ vatvā mahārājā tīre pañjaliko ṭh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cchamānaṃ mahābodhiṃ passaṃ assuni vattayi*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bodhiviyogena dhammāsoko sasoka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nditvā paridevitvā agamāsi sakaṃ pu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bodhisamārūḷhā nāvā pakkhandi toyadhiṃ;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mantā yojane vīci sannisīdi mahaṇṇave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pphiṃsu pañcavaṇṇāni padumāni samantat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talikkhe pavajjiṃsu anekaturiyāni ca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atāhi anekāhi pūjā'nekā pavattit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hetuñca mahābodhiṃ nāgā'kaṃsu vikubban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hamittā mahātherī abhiññābalapārag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paṇṇārūpā hutvāna te tāsesi mahorag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tāsitā mahātheriṃ yācitvāna mahorag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yitvāna mahābodhiṃ bhujaṅgabhavanaṃ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āhaṃ nāgarajjena pūjāhi vividhā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jayitvāna ānetvā nāvāyaṃ ṭhapayiṃsu 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daheva mahābodhi jambukolamidhāgamā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evānaṃpiyatisso tu rājā lokahite r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manā sāmaṇeramhā pubbe sutatadāg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ggasirādidinato pabhutīva ca sādaro 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ttaradvārato yāva jambukolaṃ mahāpat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bhusayitvā sakalaṃ mahābodhigatās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* Iṃgalaṇḍīya potthake ayampi gāthā dissati: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"Muñcamāno mahābodhirukkho dasabalass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laṃ sahassaraṃsī (-sarasaraṃ sī) ca gacchati vata re iti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[A.] Pakkhanditoddhiṃ 4. [E.] Pabhutīva sadād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03] [\x 103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uddāsanasālāya 5 ṭhāne ṭhatvā mahaṇṇav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Āgacchantaṃ mahābodhiṃ mahātheriddhiyā'dda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ṭhāne katā sālā pakāsetuṃ tamabbhu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uddāsanasālāti 6 nāmenā'sī'dha pakāṭ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therānubhāvena saddhiṃ therehi t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aheva'gamā rājā 7 jambukolaṃ sasena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bodhāgame pītivegenu'nno udānay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Galappamāṇaṃ salilaṃ vigāhetvā suvigga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bodhiṃ soḷasahi kulehi saha muddh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āyo'ropayitvāna 8 velāyaṃ maṇḍape sub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apayitvāna laṅkindo laṅkārajjena pūj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ḷasannaṃ samappetvā kulānaṃ rajjamatt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yaṃ dovārikaṭṭhāne ṭhatvāna divase tay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ttheva pūjaṃ kāresi vividhaṃ manujādhi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bodhiṃ dasamiyaṃ āropetvā rathe sub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nayanto manussindo dumindaṃ taṃ ṭhapāp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cīnassa vihārassa ṭhāne ṭhānavicakkhaṇ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tarāsaṃ pavattesi sasaṅghassa janassa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mahindathere'ttha kataṃ dasabalena t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athesi nāgadamanaṃ rañño tassa ases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assa sutvā kāretvā saññāṇāni tahi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bhuttesu ṭhānesu nisajjādīhi satthu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ivakkassa brāhmaṇassa gāmadvāre ca bhupat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apāpetvā mahābodhiṃ ṭhānesu tesu tesu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uddhavālukasatthāre nānāpupphasamāku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ggahitadhaje magge pupphagghikavibhusite 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bodhiṃ pūjayanto rattindivamatand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nayitvā cuddasiyaṃ anurādhapurant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ḍḍhamānakachāyāya puraṃ sādhuvibhus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ttarena ca dvārena 10 pūjayanto paves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5.[E.] Samuddapaṇṇasālāya 6. [S.] Samuddapaṇṇasālāti 7.[A.D.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aheva mahārājā 8. [A.] Ādāyāro - 9.[E.] Pupphaagghika bhusi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. [E.] Uttarena duvāren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04] [\x 104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kkhiṇena ca dvārena 11 nikkhamitvā paves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meghavanārāmaṃ catubuddhanisev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umanasseva vacasā padesaṃ sādhusaṅkh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abodhiṭhitaṭṭhānaṃ upanetvā manor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lehi so soḷasahi rājālaṅkāradhār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rāpetvā mahābodhiṃ patiṭṭhāpetumossaj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thato muttamattā sā asītiratanaṃ nab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ggantvāna ṭhitā muñci chabbaṇṇā rasmiyo subh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pe patthariyā'hacca brahmalokaṃ ṭhitā 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riyatthaṅgamanā yāva rasmiyo tā manoram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isā dasasahassāni 12 pasannā paṭihāri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passitvānā'rahattaṃ patvāna idha pabbaj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rohitvā mahābodhi suriyatthaṅgame tat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Rohiṇiyā patiṭṭhāsi mahiyaṃ; kampi medin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ūlāni tāni uggantvā kaṭāhamukhavaṭṭ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nandhantā kaṭāhaṃ taṃ otariṃsu mahīt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ṭṭhitaṃ mahābodhiṃ janā sabbe samāg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dhamālādipūjāhi pūjayiṃsu samantatat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megho pavassittha; himagabbhā saman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bodhiṃ chādayiṃsu sītalāni ghanāni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āhāni mahābodhi tahiṃ yeva adass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imagabbhe sannisīdi pasādajananī j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āhātikkame meghā sabbe apagamiṃsu 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bodhi ca dissittha, 13 chabbaṇṇā raṃsiyo pi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mahindathero ca saṅghamittā ca bhikkhunī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tthā'gañchuṃ saparisā rājā sapariso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attiyā kājaraggāme candanaggāmakhatt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vakkabrāhmaṇo ceva dīpavāsī janā pi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ānubhāvenā'gañchuṃ mahābodhimahussu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samāgame tasmiṃ pāṭihāriyavimhi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kkaṃ pācīnasākhāya pekkhataṃ pakka'makkhat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hero patantamādāya ropetuṃ rājino 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. [E.] Dakkhiṇena duvārena 12. [A.] Dasahasassā 13.[E.] Dassit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05] [\x 105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ṃsūnaṃ gandhamissānaṃ puṇṇe soṇṇakaṭāh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kahāsanassa 14 ṭhāne taṃ ṭhapitaṃ ropa'yissa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kkhataṃ yeva sabbesaṃ uggantvā aṭṭha aṅku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āyiṃsū bodhitaruṇā aṭṭhaṃsu catuhatthak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te bodhitaruṇe disvā vimhitamān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tacchattena pūjesi abhisekamadāsi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ṭṭhāpesi aṭṭhannaṃ jambukolamhī paṭṭ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bodhiṭhitaṭṭhāne nāvāyorohaṇe t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ivakkabrāhmaṇagāme, thūpārāme tatheva c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ssarasamaṇārāme, paṭhame cetiyaṅgaṇ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etiyapabbatārāme tathā kājaragām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ndanagāmake cā ti ekekaṃ bodhilaṭṭhi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sā catupakkajātā dvattiṃsa bodhilaṭṭh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ntā yojanaṭṭhāne vihāresu tahiṃ tah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pavāsijanasseva hitatthāya patiṭṭhite 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bodhidumindamhi sammāsambuddhateja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lā sā saparisā saṅghamittāya ther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tike pabbajitvāna arahattamapāpuṇ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riṭṭho so pañcasata - parivāro ca khatt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herantike pabbajitvā arahattamapāpuṇ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ni seṭṭhikulāna'ṭṭha mahābodhimidhāhar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odhāharakulānī ti tāni tena pavuccare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āsikāvihāroti ñāte bhikkhunupass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saṅghā saṅghamittā sā mahātherī tahiṃ vas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ārattayapāmokkhe agāre tattha kāray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vādasa;17 tesu ekasmiṃ mahāgāre ṭhapāp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bodhisametāya nāvāya kupayaṭāṭhik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smiṃ piyamekasmiṃ aarittaṃ; tehi te viduṃ 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āte aññanikāyepi agārā 19 dvādasāpi 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thāḷhakabhikkhunīhi vaḷañjiyiṃsu sabb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14. [E.] Mahāāsana 15. [E.] Patiṭhāpesu maṭṭhantaṃ 16. [A.] Patiṭhit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. Dvādase (sabbesu) 18. [E.A.] Vidū. 19. [A.D.] Agār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06] [\x 106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ño maṅgalahatthi so vicaranto yathāsuk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assa ekapassamhi kandarantamhi sītal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dambapupphagumbante 20 aṭṭhāsi gocaraṃ caraṃ;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Hatthiṃ tattha rataṃ ñatvā akaṃsu tattha āḷh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e'kadivasaṃ hatthī na gaṇhi kabalāni s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pappasādakaṃ theraṃ rājā so pucchi taṃ m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Kadambapupphagumbasmīṃ 20 thūpassa karaṇaṃ kar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hatī"ti mahāthero mahārājassa abrav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hātukaṃ tattha thūpaṃ thūpassa gharameva 21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ippaṃ rājā akāresi niccaṃ janahite r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hamittā mahātherī suññāgārābhilāsin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kiṇṇattā vihārassa vussamānassa 22 tassa s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ūddhatthinī sāsanassa bhikkhunīnaṃ hitāy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ūnūpassayaṃ aññaṃ icchamānā vicakkhaṇ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Gantvā cetiyagehantaṃ pavicekasukhaṃ sub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vāvihāraṃ kappesi vihārakusalā'mal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iyā vandanatthāya rājā bhikkhunupass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 tatht gataṃ sutvā gantvā taṃ tattha vandiya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moditvā tāya saddhiṃ tatthāgamanakār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ā ñatvā adhippāyaṃ adhippāyavidū vidū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ntā thūpagehassa rammaṃ bhikkhunupass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ānaṃpiyatisso so mahārājā a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thāḷhakasamīpamhi kato bhikkhunupass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thāḷhaka-vihāroti vissuto āsi tena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mittā saṅghamittā sā mahātherī mahāmatī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smiṃ hi vāsaṃ kappesi ramme bhikkhunupassay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laṅkālokahitaṃ sāsanavudd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ṃsādhento esa mahābodhidumin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dīpe ramme mahāmeghavan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ā dīghaṃ kālamanekabbhutayutto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janappasādasaṃvegatthāya kate mahāvaṃ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odhiāgamano nā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ūnavīsatimo paricchedo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.[A.] Kadambapupphī- 21.[K.] Chūpāgāramevaca 22.[K.] Vasamān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07] [\x 107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īsa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ārasamhi vassamhi dhammāsokassa 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meghavanārāme mahābodhi patiṭṭha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to dvādasame vasse mahesī tassa 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yā asandhimittā sā matā sambuddhamāmakā.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catutthe vassamhi dhammāsoko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ssarakkhaṃ 2 mahesitte ṭhapesi visamās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tu tatiye vasse sā bālā rūpamānin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Mayā pi ca ayaṃ rājā mahābodhiṃ mamāyati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Iti kodhavasaṃ gantvā attano'natthakār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ṇḍukaṇṭakayogena mahābodhimaghāt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ato catutthe vassamhi dhammāsoko mahāy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iccatāvasampatto sattatiṃsa samā im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ānaṃpiyatisso tu rājā dhammaguṇe r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ihāre navakammaṃ tathā cetayapabb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hūpārāme navakammaṃ niṭṭhāpetvā yathār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pappasādakaṃ theraṃ pucchi pucchitakovidaṃ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Kārāpessāmahaṃ bhante vihāre subahū 3 id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ṭṭhapetuṃ thūpesu 4 kathaṃ lacchāmi dhātuyo?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Sambuddhapattaṃ pūretvā sumanenā'haṭā id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etiyapabbate rāja, ṭhapitā atthi dhātuy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thikkhandhe ṭhapetvā tā dhātuyo idha āhara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vutto sa therena tathā āhari dhātu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re kārayitvāna ṭhāne yojanayoj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tuyo tattha thūpesu nidhāpesi yathāra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buddhabhuttapattaṃ tu rājavatthughare 5 subh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Ṭhapayitvāna pūjesi nānāpūjāhi sabb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satehi'ssarehi mahātherassa sant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bbajja vasitaṭṭhāne issarasamaṇako 6 ah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[E.] Mamikā. 2.[A.D.] Nissārakkha 3. [A.] Vihāresu bah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[K.] Vihāre te bahū. 4. [A.] Thupe tu 5. [D.E.] Rājā vatthughar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[A. -]Samaṇ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SL Page 108] [\x 108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satehi vessehi mahātherassa sant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bbajjaja vasitaṭṭhāne tathā vessagari ah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 yā mahāmahindena therena vasitā gu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pabbata-vihāresu 7 sā mahindaguhā ah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ihāraṃ paṭhamaṃ, dutiyaṃ cetiyavhayaṃ,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hūpārāmantu tatiyaṃ thūpapubbaṅgamaṃ subh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tutthantu mahābodhipatiṭṭhāpanameva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ūpaṭṭhānīyabhutassa pañcamaṃ pana sādhu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cetiyaṭhānamhi silāyūpassa cārun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buddhagīvādhātussa patiṭṭhāpanameva ca, *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Issarasamaṇaṃ chaṭṭhaṃ, tissavāpintu sattam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amaṃ paṭhamaṃ thūpaṃ navamaṃ vessagirihv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āsikavhayaṃ rammaṃ, tathā hatthāḷhakavh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kkhūnūpassaye dve'me bhikkhunīphāsukāraṇ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thāḷhake osaritvā bhikkhunīnaṃ upass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na bhakkhusaṅghena bhattaggahaṇakāraṇ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hattasālaṃ sūpahāraṃ mahāpāḷakanāmakaṃ 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ūpakaraṇūpetaṃ sampannaparivārik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bhakkhusahassassa saparakkhāra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āraṇāya dānañca anuvassakameva c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gadīpe jambukoḷavihāraṃ, 9 tamhi paṭṭ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ssamahāvihārañca, pācīnārāmameva c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Iti etāni kammāni laṅkājanahitatth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ānampiyatasso so laṅkindo puññapañña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hame yeva vassamhi kārāpesi guṇappi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vajīvantu nekāni puññakammāni ācin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yaṃ dīpo ahū phito vijate tassa rājin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sāni cattāḷasaṃ so rājā rajjama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7. [E.K.] Sapabbate vahāre sā [A.T.] Sā pabbatavahāres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. [E.D.] Mahāpāḷināmakaṃ bhattasālaṃ sūpacāraṃ sub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. [D.] Jambukoḷe vihār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* "Gīvādhātunidahitassa silāthupassāti attho" ṭīkā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īvādhātu pana mahiyaṅgaṇathūpe ito pubbe nidahitā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Idha pana "jivadhātu" ti gahetambāti mayhaṃ m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09] [\x 109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'ccaye taṃkaṇaṭṭho uttiyo iti vass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putto aputtaṃ taṃ rajjaṃ kāresi sādhu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mahandathero tu janasāsana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yattaṃ paṭipattiṃ paṭivedhañca sādhu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dīpamhi dīpetvā laṅkādīpo mahāgaṇ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ya so satthukappo katvā laṅkāhitaṃ 10 ba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uttīya rājassa jayavassamhi aṭṭh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tovassaṃ saṭṭhivasso cetiyapabbate vasaṃ 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sayujassa māsassa sukkapakkhaṭṭhame dine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rinibbāya, tene'taṃ dinaṃ tannāmakaṃ ahū. 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(Nibbutassa mahandassa aṭṭhamiyaṃ dine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 taṃ divasaṃ nāma aṭṭhamiyā ta sammataṃ )*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sutvā uttīyo rājā sokasallasamapp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na theraṃ vanditvā kanditvā bahudhā ba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sittagandhatelāya lahuṃ sovaṇṇadoṇiy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heradehaṃ khīpāpetvā taṃ doṇiṃ sādhu phuss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vaṇṇakūṭāgāramhi ṭhapāpetvā alaṅk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ūṭāgāraṃ gāhayitvā 13 kārento sāhukīḷitaṃ 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tā ca janoghena āgatena tato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tā ca baloghena kārento pūjanāvad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laṅkatena maggena bahudhā'laṅkataṃ pur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Ānayitvāna nagare cāretvā rājavīthiyo 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ihāraṃ ānetvā ettha pañhambamāl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ūṭāgāraṃ ṭhapāpetvā sattāhaṃ so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oraṇaddhajapupphehi gandhapuṇṇaghaṭehi 16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rañca samantā ca maṇḍitaṃ yojanatt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ū rājānubhāvena; dīpantu sakalaṃ pan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Ānubhāvena devānaṃ tathevā'laṅkataṃ ah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*Ayaṃ gāthā ekaccesu ta dissāti. Atthopi na ghaṭīy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. [E.] Lokahitaṃ 11. [E.] Cetiyapabbate vassaṃ saddhivasso vasaṃ vas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. [A.T.] Parinibbāyi so thero mahindo dīpavaḍḍhano. 13.[E.] Kūṭāgā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opayitvā. 14. [E.] Sādhukīḷahaṃ. [D.] Sādhūkīḷitaṃ 15. [E.] Vīth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.[D.] Gandhapupphaghaṭ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10] [\x 110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pūjaṃ kārayitvā sattāhaṃ so mahīpati 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atthimadisābhāge therānaṃ baddhamāl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tvā gandhacitakaṃ, mahāthūpaṃ padakkh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onto tattha netvā taṃ kūṭāgāraṃ manor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takamhi ṭhapāpetvā sakkāraṃ antimaṃ a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etiyañcettha kāresi gāhāpetvāna dhātuy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ḍḍhadhātuṃ gāhetvā cetiye pabbatep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su ca vihāresu thūpe kāresi khatti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Isino dehanikkhepakataṭṭhānaṃ hi 18 tassa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uccate bahumānena isibhumaṅganaṃ 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ppabhutya'riyānaṃ samantā yojanatt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rīraṃ āharitvāna tamhi desamhi ḍayh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hamittā mahātherī mahābhiññā mahāmat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sāsanakaccāni tathā lokahitaṃ ba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ūnasaṭṭhivassā sā uttiyasse'va 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samhi navame kheme hatthāḷhakaupass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antī parinibbāyi; rājā tassāpa kār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assavaya sattāhaṃ pūjāsakkāramuttam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ā alaṅkatā laṅkā therassa viya āsi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ūṭāgāragataṃ therīdehaṃ sattadinacc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ikkhāmetvāna nagarā thūpārāmapuratth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ttasālāsamīpamhi mahābodhipadassaye 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iyā vutthaṭhānamhi aggikaccamakāray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ūpañca tattha kāresi uttiyo so mahī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āpi te mahātherā therā'riṭṭhādayopi c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'nekasahassāna bhikkhū kīṇāsavāpi c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ṅghamittappabhutayo tā ca dvādasatheriy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īṇāsavā bhikkhuniyo sahassāni bahūn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hussutā mahāpaññā vanayādijināg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otayitvāna kālena payātānaccatāv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. [E.] Taṃ sattāhaṃ mahīpati. 18.[A.D.] Nakkhepaṃ kataṭṭhānamhi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19. [A.T.D.] Padassa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11] [\x 111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savassāni so rājā rajjaṃ kāresi utt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aniccatā esā sabbalokavanāsin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etaṃ atisāhasaṃ atibalaṃ nāvāriyaṃ yo n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ānantopi anaccataṃ bhavagate nibbindate neva ca;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ibbinno viratiṃ ratiṃ na kurute pāpehi puññehi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e'sā atimohajālabalatā, jānampa sammuyhatī 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janappasāda-saṃvgetthāya kate mahāvaṃ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aparinibbāṇaṃ nā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īsa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vīsata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ttiyassa kaṇiṭṭho tu mahāsīvo tadaccay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asavassāni kāresi rajjaṃ sujanaseva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ddasālamhi so there pasīditvā manor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si purimāyantu vahāraṃ nagaraṅgaṇ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sīvakaṇaṭṭho tu sūratasso tadacc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savassāni kāresa rajjaṃ puññesu sāda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kkhaṇāya disāyaṃ so vihāraṃ nagaraṅgaṇaṃ,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urimāya hatthikkhandhañca 1, goṇṇagirakameva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ṃguttare pabbatamhi pācinapabbatavhak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heraka-samīpamhi tathā koḷambakāḷakaṃ 2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riṭṭhapāde maṃgulakaṃ 3 purimāya'cchagallakaṃ 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rinelapanākaṇḍaṃ 5 nagarassu'tattarāya 6 tu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satāne'vamādi-vihāre puthuvīpat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Gaṅgāya orapāraṃ hi laṅkādīpe tahiṃ tahi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e rajjā ca rajje ca saṭāṭhīvassāni sādhu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si ramme dhammena ratanattayagārav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vaṇṇapaṇḍatasso ta nāmaṃ rajjā pure 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ūratīsso ta nāmantu tassā'hu rajjapatti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1. [E.] Bandhavhaṃ 2. [E.K.] Koḷambahālakaṃ, 3. [A.] Laṅkantu [E.]Makul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[D.] Purame heyahālakaṃ. 5. [E.K.] Girinelavāhanakaṃ. 6.[E.] Kaṇḍ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garuttarāya [A.]Nagaraṃ uttarā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12] [\x 112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sanāvikaputtā dve damaḷā sena - guttik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ūratissamahīpālaṃ taṃ gahetvā mahabbal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ve vīsatavassāni rajjaṃ dhammena kār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gahetvā aselo tu muṭasivassa atraj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dariyānaṃ bhātunaṃ navamo bhātuko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rādhapure rajjaṃ dasavassāni 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oḷaraṭṭhā idhāgamma rajjatthaṃ ujujātik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Eḷāro nāma damiḷo gahetvā'selabhupa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sāni cattārīsañca cattāri ca akāray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aṃ vohārasamaye 7 majjhatto mattasattus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yanassa siropasse ghaṇaṭaṃ sudīghayottakaṃ 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mbāpesi virāvetuṃ icchantehi vinicch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o putto ca dhītā ca ahesuṃ tassa rājino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Rathena tissavāpiṃ so gacchanto bhumipālaj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ruṇaṃ vacchakaṃ magge nipannaṃ sahadhenukaṃ 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īvaṃ akkamma cakkena asañvicca aghāt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na dhenu ghaṇṭaṃ taṃ ghaṭṭesi ghaṭṭitāsayā 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teneva cakkena sīsaṃ puttassa ched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ijapotaṃ tālarukkhe eko sappo abhakkhay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potamātā sakuṇī gantvā ghaṇṭamaghaṭṭayi. 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ṇāpetvāna taṃ rājā kucchiṃ tassa vidāḷ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otaṃ taṃ nīharāpetvā tāle sappamasapp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anaggassa ratanattayassa 11 guṇasār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jānantopi so rājā cārittamanupāl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Cetiyapabbataṃ gantvā bhikkhusaṅghaṃ pavār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cchanto rathagato rathassa yugakoṭ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āsa jinathūpassa ekadesassa bhañj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accā "deva thūpo no tayā bhinno"ti āhu 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añvicca kate'pe'sa rājā oruyha sand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Cakkena mama sīsampi chindathā"ti pathe sayī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[A.T.] Rajjavohāra- 8.[A.T.] Sudīghayottakā, 9."Sahadhenuyā"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uttaraṃ. 10.[A.] Ghaṭitāya sā 11. [A.T.] Ratanattaṃ tassa c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13] [\x 113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Parahiṃsaṃ mahārāja, satthā no neva icchati;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hūpaṃ pākatikaṃ katvā khamāpehī" ti āhu 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 Te ṭhapetuṃ pañcadasa pāsaṇe patate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hāpaṇasahassāni adā pañcadaseva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ā mahalalakā vīhiṃ sosetuṃ ātape khip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o akāle vassatvā tassā vīhiṃ atem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īhiṃ gahetvā gantvā sā ghaṇṭaṃ taṃ samaghaṭṭayi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kālavassaṃ sutvā taṃ, vissajjetvā tamitth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dhammamhi vattanto "kāle vassaṃ labhe" 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ā vanicchayatthāya upavāsaṃ nipajji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liggāhī devaputto rañño tejena otthaṭ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 cātummahārāja-santikaṃ taṃ nived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tamādāya gantvāna sakkassa paṭivedayuṃ;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kko pajjuṇṇamāhūya kāle vassaṃ upādi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liggāhī devaputto rājino taṃ nived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ppabhuti taṃrajje davā devo na vassa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tiṃ devo'nusattāhaṃ vassi yāmamhi majjhime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ṇṇāna'hesuṃ sabbattha buddakāvāṭakāni p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atagamanadosā muttamattena es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nupahatakudiṭṭhi pīdisiṃ pāpuṇi'ddhi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atigamanadosaṃ suddhadiṭṭhi samā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hamidha hi manusso buddhimā no jaheyyā'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janappasādasaṃvegatthāya kate mahāvaṃ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rājako nā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vīsa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āvīsa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Eḷāraṃ ghātayitvāna rājā'hu duṭṭhagāmaṇ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atthadīpanatthāya anupubbakathā ay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ānampiyatissassa rañño dutiya-bhātiko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rājā mahānāgo nāmāhu bhātuno pi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[A.D.] Bhātu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14] [\x 114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ño devī saputtassabālā rajjābhikāminī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Uparājavadhatthāya jātavittā 2 niran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piṃ taracchanāmaṃ sā kārāpentassa pāhiṇ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baṃ visena yojetvā ṭhapetvā ambamattha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ā putto saha gato uparājena bāl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ājane vivaṭe yeva taṃ ambaṃ khādiyā'mar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rājā tato yeva sadārabalavāhan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Rakkhituṃ sakamattānaṃ rohaṇā'bhimukhoag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ṭṭhālayavihārasmiṃ mahesī tassa gabbhin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ttaṃ janesi; so tassa bhātunāmamakār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gantvā rohaṇaṃ so issaro rohaṇe'khile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bhāgo mahāgāme rajjaṃ karesī khatti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si so nāgamahāvihāraṃ sakanāmakaṃ;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Uddhakandarakādī ca vihāre kārayī bah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ṭṭhālayakatisso so tassa putto tadacc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eva 4 rajjaṃ kāresi; tassa putto'bhayo tath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oṭhābhayasuto kākavaṇṇatisso ti viss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accaye tattha rajjaṃ so akāresi khatti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ihāradevī nāmāsi mahesī tassa 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assa saddhāsampannā dhītā kalyāṇirāj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lyāṇiyaṃ narindo hi tisso namāsi khattiy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īsaññogajanitakopo tassa kaṇiṭṭh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īto tato palāyitvā ayytautiyanām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attha vasi; so deso tena taṃnāmako ah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 rahassalekhaṃ 5 so bhikkhuvesadharaṃ n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hesi devayā;gantvā rājadvāre ṭhito tu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gehe arahatā bhuñjamānena sabb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āyamāno therena rañño gharamup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[E.] Jātacintā 3.[E.] Rohaṇe issaro'khile 4.[A.] Tathev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[A.] Rahassaṃ lek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SL Page 115] [\x 115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ena saddhiṃ bhuñjitvā raññā saha vinigg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tesi bhumiyaṃ lekhaṃ pekkhamānāya devi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ena tena rājā taṃ nivattitvā vilok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Ñatvāna lekhasaṃdesaṃ kuddho therassa dumm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heraṃ taṃ purisaṃ tañca mārāpetvāna kodha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uddasmiṃ khīpāpesi; kujjhitvā tena dev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uddeno'ttharāpesuṃ taṃ desaṃ; so tu bhu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no dhītaraṃ suddhaṃ deviṃ nāma surūpin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ikhitvā rājadhitā ti sovaṇṇukkhaliyā la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īdāpiya tattheva samuddasmiṃ visajj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Okkantaṃ taṃ tato laṅke kākavaṇṇo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isevaya tenā'si vihāropapadavha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mahāvahārañca tathā cattalapabb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miṭṭhāvālaṃ kuṭāliṃ 6 vihāre evamād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tvā suppasantena manasā ratanatt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ṭṭhahi tadā saṅghaṃ paccayehi catubhi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oṭipabbatanāmamhi vihāre sīlavatti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ahu sāmaṇero nānāpuññakaro s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khenārohaṇatthāya ākāsacetayaṅgaṇ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apesi tīṇi sopāṇe 7 pāsāṇaphalakāni 8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ā pānīyadānañca, vattaṃ saṅghassa cā'kar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ā kilantakāyassa tassā'bādho mahā ahū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ivikāya tamānetvā bhikkhavo kataved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lāpassayapariveṇe tassārāme upaṭṭhah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ā vihāradevi sā rājagehe susaṅkh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ebhattaṃ mahādānaṃ datvā saṅghassa saññ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hābhattaṃ gandhamālaṃ bhesajja-vasanān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hayitvā gatā'rāmaṃ sakkaroti yathāra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dā tatheva katvā sā saṅghattherassa sant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īdi; dhammaṃ desento thero taṃ idamabravī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[D.] Kūṭagaliṃ. 7. [D.] Pāsāṇe. 8. [A.] Pāsāṇaṃ phalakān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[D.] Sopāṇaphalakān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16] [\x 116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Mahāsampatti tumhehi laddhā'yaṃ puññakammu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pamādo va kātabbo puññakamme idāni pi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vutte tu sā āha: "kiṃ sampatti ayaṃ id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esaṃ no dārakā natthi? Vañjhā sampatti tena no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ḷabhiñño mahāthero puttalābhamavekk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Gilānaṃ sāmaṇeraṃ taṃ passa devī"ti abrav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ā gantvā'sannamaraṇaṃ sāmaṇeramavoca taṃ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Patthehi mama puttattaṃ; sampatta mahātī hi no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icchatī ti ñatvāna tadatthaṃ mahatiṃ sub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pphapūjaṃ kārayitvā pūna yāca sumedhas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mpa'nicchamānassa atthāyu'pāya kovi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bhesajjavatthāni saṅghe datvā'tha yāci 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thesi so rājakulaṃ; sā taṃ ṭhānaṃ aneka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laṅkaritvā vanditvā yānamāruyha pakk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cuto sāmaṇero gacchamānāya dev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ā kucchimhi nabbatta; taṃ jāniya nivatti s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ño taṃ sāsanaṃ datvā raññā saha punāgam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rīrakiccaṃ kāretvā sāmaṇerassu'bho pi 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aṃ yeva pariveṇe vasantā santamāna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dānaṃ pavattesuṃ bhikkhusaṅghassa sabb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e'vaṃ dohaḷo āsi mahapuññāya devayā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Usabhamattaṃ 9 madhugaṇḍaṃ katvā ussīsake s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metareta passena nipannā sayane subh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vādasantaṃ sahassānaṃ bhikkhūnaṃ dannases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dhuṃ bhuñjitukāmā'si; atha eḷāra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dhānamaggayodhassa sīsacchinnāsidhov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eva sīse ṭhatvāna pātuñceva akām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rādhapurasseva uppalakkhettato pan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nītuppalamālañca amalātaṃ piḷandhituṃ." 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devī rājano āha; nemitte pucchi bhū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. [A.] Usabhattaṃ 10. Rasavāhiniyaṃ imā atarekapādā dissanti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"Sinātuṃ pātumānītapānīyaṃ tissacāpiyā"it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17] [\x 117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sutvā āhu nemittā "devīputto nighātiy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amaḷe katve'karajjaṃ sāsanaṃ jotayassata."*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Edisaṃ madhugaṇḍaṃ yo dasseti tassa īdis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pattaṃ deti rājā"ta ghosāpesi mahī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oṭhasamuddavelante madhupuṇṇaṃ nakakujj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vaṃ ñatvāna ācikkhi rañño janapade 11 na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Rājā deviṃ tahiṃ netvā maṇḍapamhi susaṅkh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icchitaṃ tāya madhuṃ parabhogama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are dohaḷe tassā sampādetuṃ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ḷusumananāmaṃ taṃ yodhaṃ tattha niyoj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'nurādhapuraṃ gantvā rañño maṅgalavāj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opakena akā mettiṃ, tassa kiccañca sabb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ssa vissatthataṃ ñatvā pātova 12 uppalāna'siṃ 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dambanadayā tīre ṭhapetvāna asaṅk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saṃ netvā tamāruyha gaṇhitvā uppalāna's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vedayitvā attānaṃ assavegena pakkam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 rājā gahetuṃ taṃ mahāyodhamapesay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tīyaṃ samanmataṃ assaṃ āruyha so nudhāvi 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o gumbanissito assapiṭṭhe yeva nasī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ntassa piṭṭhito tassa ubbayhāsiṃ pas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 Assavegena yantassa sīsaṃ chijji, ubho haye 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sañcādāya sāyaṃ so mahāgāmamup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ohaḷe te ca sā devī paribhuñji nayathāruc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yodhassa sakkāraṃ kārāpesi yathārahaṃ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* Rasavāhiniyaṃ pana visadisā tayo gāthā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 "Sūravīrabalūpeto merusāro guṇāk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īro sumati - vikkanto putto te deva jāy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antiṃsadamiḷe hantvā katvā yuddhaṃ asādi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e katvānimaṃ laṃkaṃ ekarajjaṃ kariss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Anurādhapure ramme vasanto sāsanaṃ i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bhessati yathāsokadhammarājāva sāsanaṃ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. [E.T.] Jānapado 12. [A.T.] Ca 13. Uppalāni + as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. [A.] Bh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18] [\x 118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 devī samaye dhaññaṃ janayī puttamuttam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rājakule tasmiṃ ānando ca mahā ah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ssa puññānubhāvena tadaheva upāgam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ratanasampuṇṇā sattanāvā tato t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eva puññatejena chaddantakulato kar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thicchāpaṃ āharitvā ṭhapetvā idha pakk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titthasaratīramhi 15 disvā gumbantare ṭhit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aṇḍulavehā 16 bālisiko rañño ācikkhi tāvad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etvā'cariye rājā tamāṇāpiya posay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ṇḍulo 16 iti ñāyittha diṭṭhattā kaṇḍulena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Suvaṇṇabhājanādīnaṃ puṇṇā nāvā idhāgatā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rañño nivedasuṃ; rājā tānā'harāp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ttassa nāmakaraṇe maṅgalamha mahīpat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vādasasahassasaṅkhaṃ bhikkhusaṅghaṃ namantiya 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cintesi "yadi me putto laṅkātale'khi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aṃ gahetvā sambuddhasāsanaṃ jotayissati'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uttarasahassaṃ ca bhakkhavo pavisantu ca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 te uddhapattañca cīvaraṃ pārupantu ca;*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hamaṃ dakkhiṇaṃ pādaṃ ummāranto ṭhapentu ca;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Ekacchatattayutaṃ dhammakarakaṃ nīharantu ca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otamo nāma thero ca patigaṇhātu puttak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va saraṇasakkhāyo detu" sabbaṃ tathā ah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ṃ namittaṃ dasvāna tuṭṭhacatto mahīpat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 saṅghassa pāyāsaṃ nāmaṃ puttassakārayi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ahāgāme nāyakattaṃ pitunāmañca att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bho katvāna ekajjhaṃ gāmaṇī abhayo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gāmaṃ pavasitvā, navame davase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amaṃ deviyākāsi; tena gabbhamagaṇhi s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. [E.] Tatthaparatīramha. 16. [E.D.] Kaṇḍulo nāma. 17. [A.D.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mantaya. * Āyatamattaṃ (=āyatapaṭṭaṃ?) Uddhamukhamekava ka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rupantu cāta vuttaṃ hota" ṭī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19] [\x 119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le jātaṃ sutaṃ rājā tassanāmaṃ a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tā parihārena 18 ubho vaḍḍhiṃsu dāra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tthappavesamaṅgalakāle dvinnampa sādar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hikkhusatānaṃ pañcannaṃ dāpayitvāna pāy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hi upaḍḍhe bhuttamha gahetvā thokathok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vaṇṇasarakene'saṃ devayā saha bhu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"Sambuddhasāsanaṃ tumhe yadi chaḍḍhetha puttak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 jīratu kucchigataṃ idaṃ vo"ta adāpa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ññāya bhāsitatthaṃ te ubho rājakumārak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āyāsaṃ taṃ abhuñjaṃsu tuṭṭhacittā'mataṃ vi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sadvādasavassesu tesu vīmaṃsanatth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eva bhikkhū bhojetvā tesaṃ ucchiṭṭhamod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hayitvā taṭṭakena ṭhapāpetvā tadant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bhāgaṃ kārayatvāna idamāha mahīpati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Kuladevatānaṃ no tātā bhikkhūnaṃ vimukhā m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hessāmā"ta cintetvā bhāgaṃ bhuñjathi'manta c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Dve bhātaro mayaṃ niccaṃ aññamaññamadūbh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vassamā"ti cintetvā bhāgaṃ bhuñchathamantī ca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ataṃ viya bhuñjaṃsu te dve bhāge ubho pi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Na yujjhissāma damiḷehi" iti bhuñjathi'maṃ 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Evaṃ vutte tu tasso so pāṇinā khapi bhojan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maṇī bhattapaṇḍaṃ tu khipitvā sayanaṃ 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ṃkucitvā hatthapādaṃ nipajja sayane s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ī gantvā tosayantī gāmaṇiṃ etadabravī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Pasāritaṅgo sayane kiṃ na sesi sukhaṃ suta?"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"Gaṅgāpāramhi damaḷā; ito goṭhamahodadh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haṃ pasāritaṅgo'haṃ nipajjāmī"ti so brav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na tassādhippāyaṃ tuṇhī āsa mahī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kamenā'bhivaḍḍhanto ahu soḷasavass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ññavā yasavā dhīmā 19 tejobalaparakkam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. [E.] Parivārena 19. [E.D.] Dhitimā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SL Page 120] [\x 120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lācalāyaṃ gatiyaṃ hi pāṇ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enti puññena yathāruciṃ gatiṃ, itīti mantvā satataṃ mahād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veyya puññūpavayamhi buddhimā 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janappasādasaṃvegatthāya kate mahāvaṃ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maṇīkumārasūti nā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āvīsa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evīsatimo paricche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lalakkhaṇarūpehi tejojavaguṇ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go ahu mahākāyo so ca kaṇḍulavāraṇo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ndimitto suranimilo mahāsoṇo goṭhayimb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puttābhayo bharaṇo veḷusumano tathev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añjadevo phussadevo labhiyyavasabho pi c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Ete dasa mahāyodhā tassā'hesuṃ mahabbal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ū eḷārarājassa mitto nāma camūpat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kammantagāmamhi pācīnakhaṇḍarāj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Cittapabbatasāmantā ahū bhaginiyā s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sohitavatthaguyho mātulasseva nāma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ūrampa parisappantaṃ daharaṃ taṃ kumārak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Ābajjha nandiyā kaṭyaṃ 2 nisadamha abandhisu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sadaṃ kaḍḍhato tassa bhumiyaṃ parisakapp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mmārātikkame nandi sā jijjati yato,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ndimitto ti ñāyittha; dasanāgabalo 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uddho nāgaramāgamma so upāṭṭhāsi mātul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hūpādasu asakkāraṃ karonte damaḷe tadā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Ūruṃ akkamma pādena hatthena itarantu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hetvā sampadāḷetvā bahikkhipati thāmav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ā antaradhāpenti tena khittaṃ kaleba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[K.] Kuṇḍala - (sababattha) 2. [E.] Kaṭi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21] [\x 121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maḷānaṃ khayaṃ disvā rañño ārocayiṃsu taṃ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Sahoḍḍaṃ 4 gaṇhathetaṃ"ti vuttā kātuṃ na sakkhisuṃ*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ntesi nandimitto so "evampa karato ma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nakkhayo kevalaṃ ha, natthi sāsanajot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ohaṇe khattiyā santi pasannā ratanattay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katvā rājasevaṃ gaṇhitvā damiḷe khi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Rajjaṃ datvā khattiyānaṃ jotessaṃ buddhasāsanaṃ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gantvā gāmaṇissa taṃ kumārassa sāv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tuyā mantayitvā so sakkāraṃ tassa 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kato nandimitto so yodho vasi tadanti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kavaṇṇo tissarājā vāretuṃ damiḷe s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gaṅgāya titthesu rakkhaṃ sabbesu 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hū dīghābhayo nāma rañño'ññabhariyāsut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cchakatitthe gaṅgāya tena rakkhama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rakkhākaraṇatthāya samantā yojanadv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kulamhā ekekaṃ puttaṃ āṇāpayī t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ṭṭhivāle 5 janapade gāme khaṇḍakaviṭṭhike 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ttaputto kulapati saṅgho nāmā'si issa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āpi dūtaṃ pāhesa rājaputto sutatthik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mo nimiḷo nāma dasahatthabalo sut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 Tassa akammasīlattā khīyantā chapi bhāt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ocayuṃ tassa gamanaṃ, na tu mātā pitā pan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jjhitvā sesabhātunaṃ pāto yeva niyojan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Gantvā sūruggame yeva rājaputtaṃ apassi so.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taṃ vimaṃsanatthāya dūre 8 kicce niyojayi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Cetiyapabbatāsanne dvāramaṇḍalagām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rāhmaṇokuṇḍalo 9 nāma vajjate me sahāyak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uddapāre bhaṇḍāni tassa vajjanti santike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*Rasavāhaniyaṃ: "damiḷānaṃ khayaṃ disvā janā rañño niveday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asā gaṇhathe'taṃta rājā tesaṃ niyojayi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[K.] Te 4.[A.] Sayodhā 5.[K.@]Kāṭagāme 6.[K.] Maṇḍalavatt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[E.D.] Taṃ 8. [K.] Dūtakicce 9. [K.] Kuṇḍal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22] [\x 122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 taṃ tena dinnāni bhaṇḍakāni idhā'hara"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Iti vatvāna bhojetvā lekhaṃ datvā visajj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navayojanaṃ hiṃ anurādhapuraṃ id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aṇhe yeva gantvāna so taṃ brāhmaṇamaddas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Nahātvā vāpiyaṃ tāta ehī" tī āha brāhmaṇ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dhānā'gatapubbattā nahātvā tassavāp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ahābodhiñca pūjetvā thūpārāme ca cet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garampavisitvāna passitvā 10 sakalaṃ pu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paṇā gandhamādāya uttaradvārato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hammu'ppalakhettamhā gaṇhitvā uppalān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āgami brāhmaṇaṃ taṃ; puṭṭho tenā'ha so ga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 so brāhmaṇo tassa pubbāgamamidhāg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imhito cantayī evaṃ "purisājāniyo ay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ce jāneyya eḷāro imaṃ hatthe karissat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 Tasmā'yaṃ damiḷāsante vāsetuṃ neva arahat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puttassa pituno santike vāsamarahati,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mevaṃ likhitvāna lekhaṃ tassa samappayī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ṇṇavaḍḍhanavatthāni paṇṇākāre bahū pi ca 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atvā taṃ bhojayitvā ca pesesi sakhisanti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vaḍḍhamānacchāyāyaṃ gantvā rājasutant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ekhañca paṇṇākāre ca rājaputtassa app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ṭṭho āha "sahassena pasādetha ima"nti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ssaṃ kariṃsu tassa'ññe rājaputtassa sevakā;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o taṃ dasasahassenapasādāpesi dār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kesaṃ 12 likhipetvā gaṅgāyeva nahāp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ṇṇavaḍḍhanavatthayugaṃ 13 gandhamālañca sund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chādetvā vilimpetvā maṇḍayitvā surūpakaṃ*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saṃ dukūlapaṭṭena veṭhayitvā upānayu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no parihārena bhattaṃ tassa adāp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9.[A E D] yojanamhi 10 [A D] passītuṃ 11 [A] bahūnipi 12. Kese 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ttataraṃ. 13. [A.] Puṇṇavaḍḍ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* Ime dve pādā sabbesu ūno, aññatra kambojamahāvaṃs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23] [\x 123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no dasasahassaagghanaṃ sayanaṃ subh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yanatthaṃ adāpesi tassa yodhassa khattiyo. 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sabbaṃ ekato katvā netvā mātāpitant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tuyā dasasahassaṃ, sayanaṃ pituno 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yeva rattiṃ āgantvā rakkhaṭṭhāne adassayī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bhāte rājaputto taṃ sutvā tuṭṭhamano ah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 paricchadaṃ tassa parivārajanaṃ tath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atvā dasasahassāni pesesi pitusant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dho dasasahassāni netvā mātāpitant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aṃ datvā kākavaṇṇatissarājamup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gāmaṇikumārassa tamappesi mahīpat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kato suranimilo yodho vasi tadanti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ḷumbarikaṇṇikāyaṃ hundarīvāpigāmak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issassa aṭṭhamo putto ahosi soṇanāma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vassikakālepi tālagacche aluñci s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savassikakālamhi tāle luñci mahabba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lena so 14 mahāsoṇo dasahatthibalo ah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taṃ tādisaṃ sutvā gahetvā pitusanat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maṇissa kumārassa adāsi posanatthiko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ena so laddhāsakkāro yodho vasi tadanti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irināme janapade gāme niccelaviṭṭhike 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sahatthibalo āsi mahānāgassa atraj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kuṇṭakasarīrattā ahu goṭhakanāmak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onti keḷiparihāsaṃ tassa jeṭṭhā cha bhāta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gantvā māsakhettatthaṃ koṭṭayitvā mahāv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bhāgaṃ ṭhapetvāna gantvā tassa nived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gantvā taṃ khaṇaṃ yeva rukkhe imbarasaññ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uñcitvāna samaṃ katvā bhūmiṃ gantvā nived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na bhātaro tassa disvā kammantamabbhu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kammaṃ kittayantā āgacchiṃsu tadanti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.[E.]Kāle sopi. 15.[E.] Niṭṭhulaviṭṭhike. [D.] Niccalaviṭṭhike. [K.] Niṭṭhul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ttake. [R.] Niṭṭhīlaviṭṭhi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24] [\x 124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upādāya so āsi goṭhayimbaranāma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eva rājā pahesi tampi gāmaṇisanti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oṭipabbatasāmantā 16 kittigāmamhi 17 iss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ohaṇo nāma gahapati jātaṃ puttakamatt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ānanāmaṃ kāresi goṭhakābhayarāj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rako so balī āsi; dasadvādasavass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akkuneyyapāsāṇe uddhattuṃ 18 catupañca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īḷamāno khipi tadā so kīḷāguḷake vi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ssa soḷasavassassa pitā gadamakār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atiṃsaṅgulāvaṭṭaṃ, soḷasahatthadīghak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lānaṃ nāḷikerānaṃ khandhe āhacca tāy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pātayitvā teneva yodho so pākaṭo ah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eva rājā pāhesi tampi gāmaṇisanti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ṭṭhāko mahāsammattherassā'si pitā pana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o mahāsummatherassa dhammaṃ sutvā kuṭumb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tāpattiphalaṃ patto vihāre koṭapabba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tu 19 sañjātasaṃvego ārovetvāna 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 kuṭumbaṃ puttassa pabbajī therasanti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āvanaṃ anuyuñjitvā arahattamapāpuṇ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tto tena'ssapaññāyi theraputtābhayo iti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ppakandaragāmamhi kumārassa suto a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raṇo nāma so kāle dasadvādasavassike 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rakehi vanaṃ gantvā'nubandhitvā sase b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dena paharitvāna dvikhaṇḍaṃ 21 bhūmiyaṃ khip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mikehi vanaṃ gantvā soḷasavassiko pan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theva pātesi lahuṃ migagokaṇṇasūkar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raṇo so mahāyodho teneva pākaṭo ahu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eva rājā vāsesi tampi gāmaṇisanti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irināme janapade kuṭumbiyaṅgaṇagāmake 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ṭumbī vasabho nāma ahosi tattha samm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16. [E.K.] Koṭapabbata. 17. [D.R.] Kattigāmamhi 18.[D.]Uccāt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. [E.] Taṃ. 20.[A.E.] Vassiko. 21.[F.] Dvīkheṇḍa. 22.[A.]Kuṭiyaṅgaṇ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25] [\x 125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ḷo jānapado tassa, sumano giribhojak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āyassa sute jāte paṇṇākārapurass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 ubho sakaṃ nāmaṃ dārakassa akārayuṃ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ṃ vuddhaṃ 18 attano gehe vāsesi giribhoj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e'ko sindhavo posaṃ 19 kañci nā'rohituṃ ad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 tu veḷusumaṇaṃ "ayaṃ ārohako mama *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rūpo"ti cintetvā pahaṭṭho hesitaṃ a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ñatvā bhojako "assaṃ ārohā"ti tamāha s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o assaṃ āruhitvā taṃ sīghaṃ dhāvayi 20 maṇḍal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ṇḍale sakale asso ekābaddho adissi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īdi dhāvato cassa vassahāro'va 21 piṭṭh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oveti pi uttariyaṃ bandhati 22 pi anād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disvā parisā sabbā ukkuṭṭhiṃ sampavatt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 dasasahassāni tassa so giribhoj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Rājānucchaviko'yaṃ ti haṭṭho rañño adāsi 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taṃ veḷusumanaṃ attano yeva sant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tvā tassa sakkāraṃ vāsesi bahumān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kulanagarakaṇṇikāyaṃ 23 gāme mahindadoṇike 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ayassa'ntimo putto devo nāmā'si thāmavā;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Īsakaṃ pana khañjattā khañjadevoti taṃ vid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igavaṃ gāmavāsīhi saha gantvāna so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ise anubandhitvā mahante uṭṭhituṭṭh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thena pāde gaṇhitvā bhametvā sīsamatth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sumha bhumiṃ cuṇṇeti 25 tesaṃ aṭṭhīni māṇav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pavattiṃ suṇitvā va khañjadevaṃ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sesi āharāpetvā gāmaṇisse'va santi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ttalapabbatāsanne gāme kapiṭṭhanāmake 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palassa suto āsi phussadevo ti nāma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*"Giribhojakassa ekoso sindhavo'si mahabbalo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no piṭṭhiyaṃ so hi kaṃci nārohituṃ adā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(Rasavāhiniyaṃ)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18.[A.] Puttaṃ. 19.[E.D.] Purisaṃ 20.[E.] Dhāvesi 21.[E.] Vassahāraṃv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[A.]Vassahārova. 22.[A.D.] Bandheti. 23. [A.] Nakulanagarakkhā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.[A.E.] Mahisadoṇike. 25.[E.]Āsumhi bhumiṃ cuṇṇetv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.[E.] Gaviṭanām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26] [\x 126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Gantvā saha kumārehi vihāraṃ so kumār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odhiyā pūjitaṃ saṅkhaṃ ādāya dhami thāpasā 27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anīpātasaddova saddo tassa mahā ahu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mmattā viya āsuṃ te bhītā sabbe pi dārakā*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 so āsi ummādaphussadevo ti pākaṭ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nusippaṃ akāresi tassa vaṃsāgataṃ pitā +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ddavedhī vijjuvedhī vālavedhī ca so ah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lukāpuṇṇasakaṭaṃ, baddhavammasataṃ tath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anodumbaramayaṃ aṭṭhasoḷasaaṅgu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ayo-lohamayaṃ paṭṭaṃ dvicaturaṅgu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bbedhayati kaṇḍena; kaṇḍo tena visajj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ale aṭṭhusabhaṃ yāti, jale tu usabhaṃ pan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suṇitvā mahārāja pavattīṃ pitusant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pi āṇāpayitvāna gāmaṇimhi avās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lādhāranagāsanne 28 vihāravāpigām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ttakuṭumbissa suto 29 ahū vasabhanāmak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sujātasarīrattā labhiyyavasabhaṃ viduṃ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o vīsavassuddesamhi mahākāyabalo ah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2 Ādāya so katipaye purise yeva āra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ettatthiko mahāvāpiṃ; karonto taṃ mahabba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sahi dvādasahi vā vahitabbe narehi 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hanto paṃsupiṇḍe so lahuṃ vāpiṃ samāp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 so pākaṭo āsi; tampi ādāya bhumip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atvā taṃ tassa sakkāraṃ gāmaṇissa adāsi 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abhodakavāro ti taṃ khettaṃ pākaṭaṃ ah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labhiyyavasabho vasi gāmaṇisanti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* Rasavāhiniyaṃ imā adhikā:- "catuppadā vibhaṃgā ca bhamiṃsu cakitā vane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+ Rasavāhiniyaṃ: "hatthassatharusippaṃ so sikkhāpesi sakaṃ sut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hanusippaṃ ca sikkhesi tassa vaṃsāgataṃ pitā" (sundaratarā.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savāhiniyaṃ: "sokamenābhivaḍḍhanto āsi visativass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sanāgabalo āsi tharusippe ca kovido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7.[D.] Thāmavā. 28.[E.D.R.] Tulādhārapabbatāsann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.[E.D.] Mattakuṭumbino put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SL Page 127] [\x 127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yodhānametesaṃ dasantampi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ttassa sakkārasamaṃ sakkāraṃ kārayī t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mantetvā mahāyodhe dasāpi ca 30 disam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Yodhe dasadase'keko esathā"ti udāhar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tathevā'nayuṃ yodhe; punarā'ha mahīpat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ssa yodhasatassāpi tatheva pariyesit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te pā'nayuṃ yodhe; tesampāha 31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na yodhasahassassa tatheva pariyesit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atā te pā'nayuṃ yodhe; sabbe sampiṇḍitā tu 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ādasasahassāni yodhā, sataṃ 32 tathā dasa. *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1 Sabbe te laddhasakkārā bhumipālena sabb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maṇiṃ rājaputtaṃ taṃ vasiṃsu parivāri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sucaritajātamabbhu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ṇiya naro matimā sukhatth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usalapathato parammuk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salapathe'hirameyya sabbadā-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janappasādasaṃvegatthāya kate mahāvaṃ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dhalābho nā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vīsa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Catuvīsa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thassatharukammassa kusalo katupās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gāmaṇī rājasuto mahāgāme vasī t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ā rājasutaṃ tissaṃ dīghavāpimhī vās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akkhituṃ janapadaṃ sampannabalavāh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māro gāmaṇī kāle sampassanto balaṃ sak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"Yujjhissaṃ damiḷehī"ti piturañño kathāp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taṃ anurakkhanto "oragaṅgaṃ alaṃ" 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resi yāva tatiyaṃ; so tatheva kathāp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. [E.S.] Te dasāpi 31. [E.] Tassapā'ha 32. [A.] Sat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* Rasavahiniyaṃ: "ekādasasahassaṃ ca dasuttarasataṃ 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esuṃ piṇḍitā yodhā mahābalaparakkamā,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28] [\x 128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Pitā me puriso honto ne'vaṃ 1 vakkhati, teni'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landhatu"ti pesesi itthālaṅkāramassa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'ha tassa kujjhitvā "karotha hemasaṅkhali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ya naṃ bandhayissāmi, nā'ññathā rakkhiyo hi so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lāyitvāna malayaṃ kujjhitvā pituno ag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ṭṭhattāyeva pitari āhu taṃ duṭṭhagāmaṇ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'tha ārabhī kātuṃ mahāmaṅgalacetiyaṃ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ṭṭhite cetiye saṅghaṃ sannipātayi bhū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ādasā'suṃ 3 sahassāni bhikkhū cittalapabbat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tato dvādaseva sahassāni samāgam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na cetiyamahaṃ rājā saṅghassa sammuk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 yodhe samānetvā kāresi sapathaṃ tadā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Puttānaṃ kalahaṭṭhānaṃ na gacchissāma no"4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aṃsu sapathaṃ sabbe, taṃ yuddhaṃ tena nāgam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saṭṭhivihāre so kārāpetvā mahīpat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ttakāneva vassāni ṭhatvā mari tahiṃ,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ño sarīraṃ gāhetvā channayānena rājin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tvā tissamahārāmaṃ taṃ saṅghassa nived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 tissakumāro taṃ āgantvā 5 dīghavāp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rīrakiccaṃ kāretvā sakkaccaṃ pituno s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taraṃ kaṇḍulaṃ hatthiṃ ādiyitvā mahabbal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hātu bhayā dīghavāpiṃ agamāsi lahuṃ t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pavattiṃ nivedetuṃ duṭṭhagāmaṇisant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ekhaṃ datvā visajjesuṃ sabbe'maccā samāga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guttahālamāgantvā tattha vāre visajj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gāmamupagantvā sayaṃ rajje'bhisev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ātatthaṃ kaṇḍulatthañca bhātu lekhaṃ visajjay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laddhā yāva tatiyaṃ yuddhāya tamup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ū dvinnaṃ mahāyuddhaṃ cūlaṅgaṇiyapiṭṭhiy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nekasahassāni patiṃsu rājino na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[A.] Neva 2. [A.E.T.] Mahānuggala- 3.[E.K.] Dvādasetth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[E.] Te [D.] Vo. 5. [A.] Tu taṃ gantvā. [E.] Gantvā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29] [\x 129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ca tissāmacco ca vaḷavā dīghathūn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yo yeva palāyiṃsu; kumāro anubandhi te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bhinnamantare bhikkhū māpayiṃsu mahīdhar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disvā "bhikkhusaṅghassa kammaṃ" iti nivattī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appakandaranajjā so javamālititthamāgato 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'ha tissāmaccaṃ taṃ "chātajjhattā mayaṃ"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vaṇṇasarake khittabhattaṃ nīhari tassā s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he datvā bhuñjanato kāretvā catubhāg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"Ghosehi kāla" miccā'ha; tisso kālamaghosayi;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ṇitvā dibbasotena rañño - kkhāya d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 piyaṅgudīpaṭṭho theraṃ tattha niyoj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ssaṃ kuṭimbakasutaṃ, so tattha nahasā'gam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tisso karā pattaṃ ādāyā'dāsi rājin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hassa bhāgaṃ sambhāgaṃ rājā patte khīpāpay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bhāgaṃ khipī tisso ca; sambhāgaṃ vaḷalavā pi c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a icchi, tassā bhāgañca tisso pattamhi pakkhip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ttassa puṇṇapattaṃ taṃ adā therassa bhu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ā gotamatherassa so gantvā nahasā lah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ūnaṃ bhuñjamānānaṃ datvā ālopabhāg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satānaṃ so thero laddhehi tu tadant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hāgehi pattaṃ pūretvā ākāse khipi rājin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'gataṃ gahetvā taṃ tisso bhojesi 7 bhūpat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ñjitvāna sayañcāpi vaḷavagñca abhoj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nāhaṃ cumbaṭaṃ katvā rājā pattaṃ visajj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na so mahāgāmaṃ samādāya balaṃ pun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ṭṭhisahassaṃ yuddhāya gantvā yujjhi sabhātar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vaḷavamāruyha tisso kaṇḍulahatth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e bhātaro samāgañchuṃ yujjhamānā raṇe t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kariṃ karitva'nto vaḷavāmaṇḍalaṃ ak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pi chiddaṃ no disvā laṅghāpetuṃ matiṃ ak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6.[A.] Jīvamālimupāgato. [E.] Javamālatittha- 7.[E.] Bhoj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30] [\x 130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ḷavaṃ laṅghayitvāna 8 hatthīnaṃ, bhātiko'par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omaraṃ khipi cammaṃva 9 yathā chijjati piṭṭhi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ekāni sahassāni kumārassa narā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ṃsu yuddheyujjhantā, bhijji ceva mahabbal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"Ārohakassa vekallā itthi maṃ laṅghayī" 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ddho karī taṃ vālento rukkhamekamup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māro āruhī rukkhaṃ; hatthi sāmimupāgam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āruyha palāyantaṃ kumāramanubandhi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isitvā vihāraṃ so mahātheragharaṃ 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pajji heṭṭhā mañcassa kumāro bhātuno bha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sārayī mahāthero cīvaraṃ tattha mañcake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anupadaṃ gantvā "kuhiṃ tisso"ti pucchath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Mañce natthi mahārāja" iti thero avoca t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eṭṭhāmañceti jānitvā tato nikkhamma bhu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ntato vihārassa rakkhaṃ kārayi; taṃ pan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añcakamhi nipajjetvā datvā upari cīv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ñcapādesu gaṇhitvā cattāro daharā yat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tabhikkhuniyāmena kumāraṃ bahi nīhar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yyamānantu taṃ ñatvā idamāha mahīpat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Tissa, tvaṃ kuladevānaṃ sīse hutvāna nayyas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lakkārena gahaṇaṃ kuladevehi natthi me;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Guṇaṃ tvaṃ kuladevānaṃ sareyyāsi kadāvapi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yeva mahāgāmaṃ agamāsi mahīpat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ṇāpesi ca tattheva mātaraṃ mātugārav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(Vassāni aṭṭhasaṭṭhiṃ so aṭṭhā dhammaṭṭhamān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asaṭṭhivihāre ca kārāpesi mahīpati.)*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hāmito so bhikkhūhi tisso rājasuto pan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īghavāpiṃ tato yeva agama'ññataro 10 vi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maro godhagattasassa tissatherassa āh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Sāparādho ahaṃ bhante, khamāpessāmi bhātaraṃ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. [E. D.] Vaḷavāya laṃghāpetvāna. 9. [A.] Ca. 10. [E.] Agamāsi añātako,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* Ayaṃ gāthā adhikā, pamādapatitā. Tāya vinā yeva pubbāparo att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haṭīs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31] [\x 131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yyāvaccakarākāraṃ tissaṃ pañcasatān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ūnamādiyitvā so thero rājamup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puttaṃ ṭhapetvāna thero sopāṇamatth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saṅgho pāvisī; saddho 11 nisīdāpiya bhum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ānayī yāguādiṃ; thero pattaṃ pidhesi s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Kinti" vutto'bravī "tissaṃ ādāya āgatā"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Kuhiṃ coro"ti vutto ca 12 ṭhitaṭṭhānaṃ nived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radevī gantvāna chādiyaṭṭhāsi putt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'ha theraṃ "ñāto vo dāsabhāvo idāni no?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āmaṇeraṃ pesayetha tumhe me 13 sattavassak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nakkhayaṃ vanā yeva kalaho na bhaveyya no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Rāja, 14 saṅghassa dose'so; saṅgho daṇḍaṃ karissata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Hessatā'gatakiccaṃ vo, yāgādiṃ gaṇhāthā" ti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 taṃ bhikkhusaṅghassa pakkositvāna bhā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ttheva saṅghamajjhamhi nisinno bhātarā sa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ñjitvā ekato yeva bhakkhusaṅghaṃ visajj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ssakammāni kāretuṃ tissaṃ tattheva pāhiṇ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yampi bheriṃ cāretvā sassakammāni kārayi. 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veramanekavakavpav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yanti bahuṃ api sappuri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cintiya ko hi naro matim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a bhaveyya paresu susantamano 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janappasādasaṃvegatthāya kate mahāvaṃ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ebhātikayuddhaṃ nā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vīsa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vīsatimo para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ṭṭhagāmaṇirājā'tha katvāna janasaṅg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nte dhātuṃ nidhāpetvā sayoggabalavāh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Gantvā tissamahārāmaṃ vanditvā saṅghamabravī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Pāragaṅgaṃ gamassāmi jotetuṃ sāsanaṃ ahaṃ, 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. [E.] Sabbe. 12. [E.] Vutto so. 13. [E.] Ce. 14. [A.]Rāj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32] [\x 132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kātuṃ bhakkhavo detha 1 amhehi saha gāmin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ṅgalañceva rakkhā ca bhikkhūnaṃ dassanaṃ hi no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 Adāsi daṇḍakammatthaṃ saṅgho pañcasataṃ yatī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kkhusaṅghaṃ tamādāya tato nikkhamma bh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dhāpetvāna malaye idhāgamanamañjas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ṇḍulaṃ hatthimāruyha yodhehi parivār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hatā balakāyena yuddhāya abhinikkhami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ahāgāmena sambaddhā senā'gā guttahāl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iyaṅgaṇamamāgamma chattaṃ damaḷamaggahī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hātetvā damiḷe tattha āgantvā ambatitth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ṅgāparikhasampattaṃ, tatthambadamiḷam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jjhaṃ catuhi māsehi katagatthaṃ mahabb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taraṃ dassayitvāna tena lesena aggahi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to oruyha damiḷesattarāje 2 mahabba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āheneva gaṇhitvā khemaṃ katvā mahabba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lassā'dā dhanaṃ, tena khemārāmo ti vucc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koṭṭha'ntarāsobśe, doṇe gavaramaggahī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ālakole 3 issariyaṃ, 4 nāḷisobbhamha nāḷik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īghābhayagallakamhī gaṇhi dīghābhayampi c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cchatītthe kapisīsaṃ catumāsena aggah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ṭanagare koṭañca, tato hālavahāṇkaṃ, 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hiṭṭhe 6 vahiṭṭhadamaḷaṃ, gāmaṇimha ca gāmaṇi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mbagāmamhi gumbañca 7 nandigāmamhi nandikaṃ, 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ṇhi khāṇuṃ khāṇugāme, dve tu tambuṇṇame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ātulaṃ bhāginyegñca tamba-unnamanāmake, 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mbuṃ caggaha, so so ca gāmo'hu taṃtadavha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"Ajānatvā sakaṃ senaṃ ghātenta sajanā" it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na saccakiriyaṃ akarī tattha bhupat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Rajjasukhāya vāyāmo nā'yaṃ mama kadācipi; 1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mbuddhasāsanasseva ṭhapanāya ayaṃ mama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[E.] Detha no bhikkhu. 2. [A.] Rājā. 3. [K.] Hātālake. 4.[K.@]Sanappiriyaṃ. 5. [A.] Hālavabhāṇakaṃ, 6. [A.] Mahiṭṭhe. 7. [K.] Kappagāmamhi kappaṃ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. [K.] Chindagāmamhi chindakaṃ 9. [A.] Tambakunnamanāmake. 10.[E.] Sadāpi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SL Page 133] [\x 133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 saccena me senākāyopagatabhaṇḍ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ālavaṇṇaṃva hotu ti taṃ tatheva tadā ahu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ṅgātīramhi damiḷā sabbe ghātitases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jitaṃ nagaraṃ nāma saraṇatthāya pāvisuṃ.* 20 Phāsuke aṅgaṇaṭṭhāne khandhāvāraṃ nivesayi,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ṃ khandhāvārapiṭṭhīta nāmenā'hosa pākaṭ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jitanagaragāhatthaṃ vīmaṃsanto nar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'yantaṃ nandimittaṃ visajjāpesi kaṇḍul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ṇhituṃ āgataṃ hatthiṃ nandimitto karehi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bhodante kapīḷayitvā ukkuṭikaṃ nisīday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Hatthīnā nandimitto tu yasmā yattha ayujjhi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tattha tato gāmo hatthiporoti vucc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īmaṃsitvā ubho rājā vijitaṃ nagaraṃ ag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dhānaṃ dakkhiṇadvāre saṅgāmo āsi bhiṃsa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atthimamhi dvāramhi 11 so veḷusumano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ekasaṅkhe damiḷe assārūḷho aghāt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āraṃ thakesuṃ damiḷā; rājā yodhe visajjay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ṇḍulo natdimitto ca suranimilo ca dakkhiṇ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soṇo ca goṭho ca theraputto ca te t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āresu tīsu kammāni itaresu tadā kar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garaṃ taṃ tiparikhaṃ uccapākāragop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yokammakatadvāraṃ arīhi duppadhaṃsiyaṃ. 2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Jāṇūhi ṭhatvā dāṭhāhi bhinditvāna silāsu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ṭṭhakā ceva hatthi so ayodvāramup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opuraṭṭhā tu damiḷā khipiṃsu vividhāyud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kkaṃ ayoguḷañceva kaṭhitañca silesik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*Kambojamahāvaṃse imāpi dve gāthā dissanti: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"Paccuttaritvā gaṅgāya gaja assa-rathehi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oramaṃ sukhaṭṭhānaṃ passitvā dharaṇ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eriṃ paricarāpetvā sannipātetva nāg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bhuñjāpayi sab[X]gñe[X]ba pāto yeva khaṇe tad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pabhuti so deso bhattaguttahalavbhayo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. [E.] Puratthīmaduvāram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34] [\x 134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iṭṭhiṃ khitte silesamhi dhūpāyante'tha 12 kaṇḍu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danaṭṭo'dakaṭṭhānaṃ gantvāna tattha ogah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Na idaṃ surāpānaṃ te, ayodvāravighāṭan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ccha dvāraṃ vighāṭehi" iccā'ha goṭhayimbaro. 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mānaṃ janayitvāna koñcaṃ katvā gajutt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dakā uṭṭhahitvāna thale aṭṭhāsi dappa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thivejjo viyojetvā 13 silesaṃ osadhaṃ ak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āruyha hatthiṃ taṃ kumhe 14 phusiya pāṇ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Laṅkādīpamha sakale rajjaṃ te, tāta kaṇḍul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mmī"ti taṃ tosayitvā bhojetvā varabhoj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Tvā sāṭakena kārayitvā suvamm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guṇaṃ māhisavammaṃ bandhetvā cammapiṭāṭh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o'pari telavammaṃ dāpetvā taṃ visajj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anī viya gajjanto so gantvo'paddave s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daraṃ vijjhi dāṭhāhi, ummāraṃ padasā'han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vārabāhaṃ taṃ dvāraṃ bhumiyaṃ saravaṃ pat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Gopure dabbasambhāraṃ patantaṃ hatthipiṭṭhīy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āhāhi paharitvāna nandimitto pavaṭṭ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na tassa kiriyaṃ kaṇḍulo tuṭṭhamān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ṭhāpīḷanaveraṃ taṃ chaḍḍhesi paṭhamaṃ ka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no piṭṭhito yeva pavesatthāya kaṇḍu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vattitvāna oloki yodhaṃ tattha gajuttam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"Hatthinā katamaggena nappavekkhāmahaṃ" 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ndimitto vicintetvā pākāraṃ hani bāhun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aṭṭhārasahatthucco pati aṭṭhusabho kira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loki sūranimilaṃ, anicchaṃ sopi taṃ pat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ghayitvāna pākāraṃ nagarabbhantare pat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hinditvā dvāramekekaṃ goṭho soṇo ca pāvi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thi gahetvā rathavakkaṃ, mitto sakaṭapañjar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ḷikerataruṃ goṭho, nimmalo khaggamuttam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larukkhaṃ mahāsoṇo, theraputto mahāgad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suṃ visuṃ vīthigatā damiḷe tattha cuṇṇay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12.[E.] Dhumāyanteva 13.[E.] Hatthīvejjo'tha dhovitvā 14. [D.] Kumb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35] [\x 135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jitaṃ nagaraṃ hetvā catumāsena khatt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15 girilakaṃ 15 gantvā giriyaṃ damiḷaṃ han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 mahelanagaraṃ timahāparikhaṃ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dambapupphavallīhi samantā parivār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Ekadvāraṃ duppavesaṃ catumāse vasa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ṇhi mahelarājānaṃ mantayuddhena bhumi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'nurādhanagaraṃ 16 āgacchanto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andhāvāraṃ nivesesi parito 17 kāsapabba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samhi jeṭṭhamūlamha taḷākaṃ tattha kār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laṃ kīḷa tahiṃ gāmo posona-nagaravhayo 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yuddhāyāgataṃ sutvā rājānaṃ duṭṭhagāmaṇ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acce sannipātetvā eḷāro āha bhūmipo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So rājā ca sayaṃ yodho, yodhā ca'ssa bahū kira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accā, kinnu kātabbaṃ? Kinti maññanti no ime?"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ghajantuppabhūtayo 20 yodhā eḷārarājin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"Suve yuddhaṃ karissāma" iti te nicchayaṃ kar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ṭṭhagāmaṇirājā pi mantetvā mātuyā sa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ā matena kāresi dvattiṃsa balakoṭṭhak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cchattadhare tattha ṭhapesi rājarūpake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bhantare koṭṭhake tu sayaṃ aṭṭhāsi bhu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ḷārarājā sannaddho mahāpabbatahatthinaṃ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Āruyha agamā tattha sayoggabalavāh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āme vattamānamhi dīghajantu mahabba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āya khaggaphalakaṃ yujjhamāno bhayān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the aṭṭhārasu'ggantvā nabhaṃ taṃ rāja rūp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inditvā asinā hindi paṭhamaṃ balakoṭṭh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Evaṃ sese pi bhinditvā balakoṭṭhe, mahabba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itaṃ gāmaṇirājena nabalakoṭṭhamup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dho so 22 sūranimilo gacchantaṃ rājino'par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vetvā attano nāmaṃ tamakkosi mahabbal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.[K.] Girakolavhayaṃ gantvā, 16.[E.D.] Tato anurādhapur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17.[E.K.] Parato, 18.[E.] Pajjotanagara- [D.] Pe senanagara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. [E.K.] Iti 20."Dīghajantū"ta yuttataraṃ, 21.[E.] Rājā chattadhar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. [E.] Tu. [K.] 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36] [\x 136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aro "taṃ vadhissa"nti kuddho ākāsamuggam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aro otarantassa phalakaṃ upanāmay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"Chindāmetaṃ saphalakaṃ" iti cintiya so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alakaṃ hana khaggena, taṃ muñciyi'taro sayi;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ppento 24 muttaphalakaṃ dīghajantu tahiṃ pat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ṭṭhāya suranimilo patitaṃ sattiyā'han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 Saṅkaṃ dhamī phussadevo, senā bhijjittha dāmiḷī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ḷāro pi nivattittha; ghātesuṃ damiḷe bah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vāpijalaṃ āsi hatānaṃ lohitāvi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kulatthavāpi ti nāmato vissutā ah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rāpetvā tahiṃ heriṃ duṭṭhagāmiṇi bh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'Na hanissatu 25 eḷāraṃ maṃ muñciya'paro" it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naddho sayamāruyha sannaddhaṃ kaṇḍulaṃ kari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Eḷāraṃ anubandhanto dakkhiṇadvāramāga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adakkhiṇadvāramhi 26 ubho yujjhiṃsu bhumip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omaraṃ khipi eḷāro, gāmaṇī tamavañc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jjhāpesi ca dantehi taṃ hatthaṃ sakahatthin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omaraṃ khipi eḷāraṃ, sahatthi tattha so 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vijitasaṅgāmo sayoggabalavāh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aṃ ekātapattaṃ so katvāna pāvisī pu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amhi bheriṃ cāretvā samantā yojane j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tipātiya kāresi pūjaṃ eḷārarāj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dehapatitaṭṭhāne kūṭāgārena jhāpay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etiyaṃ tattha kāresi parihāramadās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jjāpi laṅkāpatino taṃpadesasamīpag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eneva parihārena na vādāpenti tūri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dvattiṃsa damiḷarājāno duṭṭhagāmaṇ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ṇhitvā ekachattena laṅkārajjamakāsi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jite nagare bhinne 28 yodho so dighajantu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ḷārassa nivedetvā bhāgineyyassa yodhataṃ 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23. [E.D.] Muñci itaro pana. 24. [A.] Kappente. 25. [E.] Hanissat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. [A.] Pure - 27. [A.] Tattha, 28. [E.] Bhintamhi vijitanagar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. [A.] Atta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37] [\x 137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bhalluka nāmassa bhāganeyyassa atatta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ayīdhāgamamatthāya; tassa sutvāna bhallu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Eḷāradaḍḍhadivasā sattame divase id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isānaṃ sahassehi saṭṭhiyā saha otar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taṇṇo so suṇitvāpi patanaṃ tassa 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Yujjhissāmī"ti lajjāya mahātitthā idhāgam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andhāvāraṃ nivesesi gāme koḷambahāla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tassā'gamaṃ sutvā yuddhāya abhinikkham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Yuddhasannāhasannaddho hatthimāruyha kaṇḍu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thassarathayodhehi pattīhi ca anūna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mmādaphussadevo so dīpe aggadhanugga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saḍḍhāyudhasannaddho, 30 sesayodhā ca anvag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atte tumule yuddhe sannaddho bhalluko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bhimukhamāyāsi; nāgarājā tu kaṇḍu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vegamandībhāvatthaṃ paccosakki saniṃ san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ā pi saddhiṃ teneva paccosakki saniṃ san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ha "pubbe yuddhesu aṭṭhavīsatiyā 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paccosakka, kiṃ etaṃ phussadevā"ti? Āha so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Jayo no paramo deva, jayabhumimayaṃ gaj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ccosakkati pekkhanto, jayaṭṭhānamhi ṭhassati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go'tha paccosakkitvā puradevassa pass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ihārasīmante aṭṭhāsi suppatiṭṭhi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raṭṭhite nāgarāje bhalluko damiḷo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bhimukhamāgantvā uppaṇḍesi mahīpat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khaṃ pidhāya khaggena rājā akkosi taṃ pana;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"Rañño mukhamhi pātemi" iti kaṇḍañca so khip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hacca so khaggatalaṃ kaṇḍo papati bhum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Mukhe viddho"ti saññāya ukkuṭṭhiṃ bhalluko a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ño pacchā nisinno so phussadevo mahabba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ṇḍaṃ khipi mukhe tassa ghaṭṭento rājakuṇḍal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Rājānaṃ pādato katvā patamānassa tassa 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ipitvā aparaṃ kaṇḍaṃ vijjhitvā tassa jaṇṇu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. [A.T.] Dasadhāyudha 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38] [\x 138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naṃ sīsato katvā pātesi lahuhatth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lluke patīte tasmiṃ jayanādo pavattatha.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hussadevo tahiṃ yeva ñāpetuṃ dosamatt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ṇṇavalliṃ sakaṃ chetvā pasataṃ lohitaṃ s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ño dassesi; taṃ disvā rājā naṃ pucchi "kiṃ" it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Rājadaṇḍo kato me"ti so avoca mahīpat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Ko te doso"ti vutto ca āha kuṇḍalaghaṭṭ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Adosaṃ dosasaññāya kimetaṃ kari bhātika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vatvā mahārājā kataññu idamāha ca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Kaṇḍānucchaviko tuyhaṃ sakkāro hessate mahā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hātetvā damile sabbe rājā laddhajayo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sādatalamāruyha sīhāsanagato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ṭakāmaccamajjhamhī phussadevassa taṃ sar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Āṇāpetvā ṭhapāpetvā puṃkhena 32 ujukaṃ tale 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hāpaṇehi kaṇḍantaṃ āsittehu'parūpari 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ādāpetvāna dāpesi phussadevassa taṃ khaṇ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rindapāsādatale narindotha alaṅk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gandhadīpujjalite nānāgandhasamāyu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ṭakajanayogena accharāhi'va bhūsite 3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nagghattharaṇatthiṇṇe 36 muduke sayane sub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yito sirisampattiṃ mahatiṃ api pekk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aṃ akkhohiṇīghātaṃ saranto na sukhaṃ lab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yaṅgudīpe arahanto ñatvā taṃ tassa takk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ā'rahante pāhesuṃ 37 tamassāsetu missa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mma te majjhayāme rājadvāramhi otaruṃ,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iveditabbhāgamanā 38 pāsādatalamāru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nditvā te mahārājā nisīdāpiya ās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vividhasakkāraṃ pucchi āgatakāraṇ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. [K.] Avatthari. 32. [E.] Poṃkhena 33. [A.D.] Tal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34. [A.D.T.] Āsitto uparūpari 35."Accharāhi vibhusito"ti sabbatth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. [E.]Raṇakiṇṇe 37.[E.D.]Pāhesuṃ aṭṭha arabhante. 38.[A.D.] Nived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ehāgama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39] [\x 139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Piyaṅgudīpe saṅghena pesitā manujādhip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assāsayituṃ amhe" iti; rājā punā'ha 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Kathannu bhante assāso mama hessati, yena m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kkhohiṇīmahāsenāghāto kārāpito"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Saggamaggantarāyo ca natthī te tena kammun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yaḍḍhamanujā ve'ttha ghātitā manujādhip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raṇesu ṭhito eko, pañcasīle pi cā'par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icchādiṭṭhī ca dussilā sesā pasusamā ma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Jotayissasi ceva tvaṃ bahudhā buddhasāsan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ovilekhaṃ tasmā tvaṃ vinodaya narissara,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vutto mahārājā tehi assasamā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nditvā ne visajjetvā sayito puna cintay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Vinā saṅghena āhāraṃ mā bhuñjetha kadāvipi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mātāpitā'hāre sapiṃsu dahare'va n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datvā bhikkhusaṅghassa bhuttaṃ atthi nu kho 39 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dasa pātarāsamhi ekaṃ maricavaṭṭ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hassa aṭṭhapetvāca paribhuttaṃ satiṃ v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atthaṃ daṇḍakammaṃ me kattabbaṃti ca cint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e te nekakoṭī idha manujagaṇe ghātite cintay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mānaṃ hetu etaṃ manasi ca kayirā sādhu ādīnavaṃ t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saṃ ghātaniṃ taṃ 40 manasi ca kayirā'niccataṃ sādhu sād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dukkhā pamokkhaṃ subhagatimathavā pāpuṇeyyā'cirenā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janappasādasaṃvegatthāya kate mahāvaṃ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ṭṭhagāmaṇivijayo nā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vīsa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Chabbīsa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cchattaṃ karitvāna laṅkārajjaṃ mahāy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ānantaraṃ saṃvidahi yodhānaṃ so yathāra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aputtābhayo yodho diyyamānaṃ na icchi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cchito ca "kimatthaṃti yuddhamatthīti abram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. [A.D.] No 40. [A.] Sātanin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SL Page 140] [\x 140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Ekarajje kate yuddhaṃ kinnāmatthīti pucchito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Yuddhaṃ kilesacorehi karissāmi sudujjayaṃ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evamāha taṃ rājā punappuna nisedh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nappunaṃ so yācitvā rañño'nuññāya pabbaj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bbajitvā ca kālena arahattamapāpuṇ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ñcakhīṇāsavasata-parivāro 2 ahosi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ttamaṅgalasattāhe gate gatahayo'bh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katābhisekova mahatā vibhaven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ssavāpimagā kīḷāvidhinā 3 samalaṅkataṃ kīḷituṃ abhasittānaṃ cārittañcānurakkhit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ño paracchadaṃ sabbaṃ upāyanasatān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ricavaṭṭivihārassa ṭhānamhi ṭhapayiṃsu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eva thūpaṭṭhānamhi sadhātuṃ kunta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apesuṃ kuntadharakā ujukaṃ rājamānus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orodho mahārājā kīḷitvā salile di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yamāha "gamissāma, kuntaṃ vaḍḍhetha bho"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āletuṃ taṃ na sakkhiṃsu kuntaṃ rājādhikārikā. 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dhamālāhi pūjesuṃ rājasenā samāga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mahantaṃ accheraṃ disvā taṃ haṭṭhamān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dhāya tattha ārakkhaṃ pavisitvā pūraṃ t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ntaṃ parakkhipāpetvā cetiyaṃ tattha kāray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ūpaṃ parikkhipāpetvā vihārañca a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īhi vassehi niṭṭhāsi vahāro so nariss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haṃ sa sannipātesi vihāramahakāraṇ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ūnaṃ satasahassāni 5, tadā bhikkhuniyo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vutī ca sahassāni abhaviṃsu samāgatā 6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samāgame saṅghaṃ idamāha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Saṅghaṃ bhante vassaritvā bhuñjiṃ maricavaṭṭik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e'taṃ 7 daṇḍakammaṃ me bhavatuti akāray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cetiyaṃ maricavaṭṭi-vihāraṃ sumanohar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[A.] Yuddhā kinnāmantī ca pucchi ca 2.[A.] Khīṇāsavasataṃ 3.[A.] Mahākīḷ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idhinā. 4. [E.] Tadadhakārikā. 5. [E.]Satasahassaṃ 6.[A.] Samāgamā. 7.[A.]Tassa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41] [\x 141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gaṇhātu taṃ saṅgho iti so dakkhiṇod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tetvā bhikkhusaṅghassa vahāraṃ sumano 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hāre taṃsamantā ca mahantaṃ maṇḍapaṃ sub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tvā tattha saṅghassa mahādānaṃ pavatt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āde patiṭṭhapetvāpi jale abhayavāp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o so maṇḍapo āsi sesokāse kathāva kā?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āhaṃ annapānādiṃ datvāna manuj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ā sāmaṇakaṃ sabbaṃ parikkhāraṃ mahāra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ū satasahassaggho parikkhāro sa ādiko;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te 9 sahassagghanako sabbasaṅgho ca 10 taṃ lab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Yuddhe dāne ca sūrena sūrinā ratanant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annāmalacittena sāsanujjotanatth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ñā takaññunā tena thūpakārāpanād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ramahantāni pūjetuṃ ratanatt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ccattadhanāne'ttha anagghāni vamuñca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sāni honti ekāya ūnavīsatikoṭi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gā dasaddhavidhadosavidūsitā p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ñāvisesasahitehi janehi pat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onteva pañcaguṇayogagahatasā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assa sāragahaṇe matimā yateyyā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janappasādasaṃvegatthāya kate mahāvaṃ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ricavaṭṭikavihāramaho nā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bbīsa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vīsata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to rājā vicintesa vissutaṃ sussutaṃ su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pañño 1 sadāpuñño paññāya kataniccha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 "Dīppapasādako thero rājano ayyakassa 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kirāha: nattā te duṭṭhagāmaṇibhu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puñño 2 mahāthūpaṃ soṇṇamālaṃ manor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īsaṃhatthasataṃuccaṃ kāressati anāg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. [E.] Ādino 9.[A.] Anto 10. [A.] Sabbaṃsaṃgho. 1.[E.A.]Mahāpuññ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[D.E.S.] Mahāpaññ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42] [\x 142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no 2 uposathāgāraṃ nānāratanamaṇḍat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vabhumaṃ karitvāna 3 lohapāsādameva ca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cintīya bhumindo likhitvevaṃ ṭhapāpit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ekkhāpento rājagehe ṭhitaṃ eva karaṇḍake: 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vaṇṇapaṭṭaṃ laddhāna lekhaṃ tattha avācaya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Cattāḷīsasataṃ vassaṃ 4 atikkamma anāga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kavaṇṇasuto duṭṭhagāmaṇī manuj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dañcadañca evañca kāressatī"ta vāc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 haṭṭho udānetvā appoṭhesi mahīpat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pāto'va gantvāna mahāmeghavanaṃ sub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nipātaṃ kārayatvā bhakkhusaṅghassa abravi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Vimālatulyaṃ pāsādaṃ kārayissāmi vo ah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bbaṃ vimānaṃ pesetvā tadālekhaṃ dadātha me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usaṅgho visajjesi aṭṭha khīṇāsave tah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assapamunano kāle asoko nāma brāhmaṇ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a salākabhattāni saṅghassa pariṇām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raṇiṃ 5 nāma dāsiṃ so "niccaṃ dehī"ti abruvi 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 sā tāni sakkaccaṃ yāvajīvaṃ tato cu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kāsaṭāṭhāvimakānamhi nibbatta rucire subhe,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charānaṃ sahassena sadā'si paravāritā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14 Tassā ratanapāsādo dvādasayojanug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janānaṃ parikkhepo cattāḷīsañca aṭṭha c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ūṭāgārasahassena maṇḍito navabhumik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assagabbhasampanno rājamāno 8 catummuk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assasaṅkha -saṃvutta 8 sīhapañjaranettav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iṅkiṇikajālāya sajjito, vedakāya ca,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17 Ambalaṭṭhikapāsādo tassa majjhe ṭhito 10 ah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ntato dissamāno paggahītadhajākul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vatiṃsaṃ 11 ca gacchantā disvā therā tameva 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iṅgulena tadālekhaṃ lekhayitvā paṭe t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[E.] Puna 3. [S.] Karissati. 4.[E.] Chattaṃsasatavassāni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5.[E.S.] Bīraṇiṃ 6.[E.S.] Appayi 7.[E.] Subhā 8.[E.] Rañjamā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. [E.] Saṃyuttī 10.[E.] Subho 11. Te tāvatiṃ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43] [\x 143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vattitvāna āgantvā paṭaṃ 11 saṅghassa dassayu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ho paṭaṃ gahetvā taṃ pāhesi rājasant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ṃ disvā sumano rājā āgammārāma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lekhatulyaṃ kāresi lohapāsādamuttam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mmārambhana kāleva catudvāramha bhoga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asatasahassāni hiraññāni ṭhapāp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ṭasahassavatthānidvāre dvāre ṭhapāp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uḷa-tela-sakkhara-madhu-pūrā cānekavāṭi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"Amūlakaṃ kammamettha na kātabba"nti bhāsiya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ghāpetvā kataṃ kammaṃ tesaṃ mūlamadāp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thasataṃ hatthasataṃ āsi ekekapass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ccato tattako yeva pāsādo hi 12 catummuk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pāsādaseṭāṭhasmaṃ ahesuṃ nava bhumiy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ekissā bhumiyā ca kūṭāgārasatān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ūṭāgārāni sabbāni sajjhunā khavatāna'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ālavedikā tesaṃ nānāratanabhusi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 Nānāratanicittāni tāsaṃ padūmakāni ca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jjhu-kaṃkaṇikāpantīparikkhittāva 13 tā ahū. 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assaṃ tattha pāsāde gabbhā āsuṃ susaṃkhat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ratanakhavitā sīhapañjaranettavā 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rivāhanayānantu sutvā vessavaṇass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kāramakāresi majjhe ratanamaṇḍap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habyagghādi-rūpehi devatārūpak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ū ratnamayehe'sa thambheha ca vibhusi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ttatājālaparikkhepo maṇḍapante saman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ālavedikā cettha pubbe vuttavidhā ah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ratanacittassa vemajjhe maṇḍapassa t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uciro dantapallaṅko rammo eḷikasantha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ntamayāpassaye'ttha suvaṇṇamayasūriy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jjhumayo candimā ca, tārā ca muttakāma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. [A.S.] Paṭṭaṃ 12. [E.] Pāsādo so. 13.[E.] Ca. 14. [S.T.]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īhapañjarabhusa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44] [\x 144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ratanapadumāna 15 tattha tattha yathārah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ātakāni ca tattheva āsuṃ soṇṇalatantar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gghapaccattharaṇe napallaṅke'timanor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oharā'si ṭhapitā rucirā dantavījan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vālapādukā 16 tattha eḷikamha patiṭṭhitā; 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tacchattaṃ sajjhudaṇḍaṃ pallaṅko'pari soha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rattamayānettha 18 aṭṭhamaṅgalikān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ppadānaṃ pantī ca maṇimuttantarā ah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atānañca ghaṇṭānaṃ pantī chattantalamb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sāda-chatta-pallaṅka-maṇḍapā'suṃ anagghi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ahagghaṃ paññapāpesi mañcapīṭhaṃ yathārah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eva bhummattharaṇaṃ kambalañca mahāra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vāmakumha sovaṇṇā uluṅko ca ahū tah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sādaparibhogesu; sesesu ca kathā'va kā?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ārupākāraparavāro so catudvārakoṭṭhak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āsādo'laṅkato sobhi 19 tāvataṃsasahā vi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 Tambalohiṭṭhakāhe'so pāsādo chādito ahū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hapāsādavohāro tena tassa ajāya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ṭṭhite lohapāsāde so saṅghaṃ sannipāt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; saṅgho sannapati marivavaṭṭimahe va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thujjanā'va aṭṭhaṃsu bhikkhū pāṭhamabhumiyaṃ;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epiṭakā dutiyāya; sotāpannādayo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eke yeva aṭṭhaṃsu tatiyādisu bhumisu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rahanto ca aṭṭhaṃsu uddhaṃ catusu bhumis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hassa datvā pāsādaṃ dakkhiṇambupurass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'dattha 20 mahādānaṃ sattāhaṃ pubbakaṃ vi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sādamahacattāni 21 mahāvāgena rājin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nagghāni ṭhapetvāna ahesuṃ tiṃsa koṭi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.[A.] Padumā 16. [A.E.] Pādukaṃ. 17.[A.E.] Patiṭṭhitaṃ. 18.[A.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ratanayānettha. 19.[A.] So bhi. 20.[A.] Datvā. 21.[E.] Pāsādahe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ttān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45] [\x 145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sāre dhananivaye 22 visesasār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Ye dānaṃ parigaṇayanti sādhupaññ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dānaṃ vipulamapetacittasaṅg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ānaṃ hitaparamā dadantī evaṃ 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janappasādasaṃvegatthāya kate mahāvaṃ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hapāsādamaho nā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vīsa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avīsatimo para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to satasahassaṃ 1 so 1 vissajjetvā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esi mahābodhipūjaṃ sūḷāramuttam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 Tato puraṃ pavisanto thūpaṭṭhāne nives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sitvāna silāyūpaṃ saritvā pubbakaṃ su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Kāressāma mahāthūpaṃ" iti haṭṭho mahāt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uyha rattiṃ bhuñjitvā sayito iti cintayi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"Damiḷe maddamānena loko'yaṃ pīḷito may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sakkā balimuddhattuṃ, taṃ vajjaya baliṃ 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ayanto mahāthūpaṃ kathaṃ dhammena iṭṭh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pādessāmi" iccevaṃ cintayantassa cint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ttamhi devatā jāni, tato kolāhalaṃ a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esu; ñatvā taṃ sakko vissakammānamabravi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"Iṭṭhakatthaṃ cetiyassa rājā cintesi gāmaṇ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ntvā pūrā yojanamhi gambhīranadiyantik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pehi iṭṭhikā tattha" iti sakkena bhās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ssakammo idhāgamma māpesi tattha iṭṭhi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bhāte luddako tattha sunakhehi vanaṃ ag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odhārūpena dassesi luddakaṃ bhummadeva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Luddako taṃ'nubandhanto gantvā disvāna iṭṭh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taranahitāya godhāya iti cintesi so tahaṃ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Kāretukāmo kira no mahāthūpaṃ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āyanamidaṃ tassa" iti gantvā nived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.[A.] Nissārena ca nacaye. 1. [D.] Satasahassaggh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SL Page 146] [\x 146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taṃ vacanaṃ sutvā payaṃ janahitapp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kāresi sakkāraṃ mahantaṃ tuṭṭhamāna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ā pubbuttare dese yojanattayamatth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cāraviṭṭhigāmamhi soḷasakarise ta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vaṇṇabījānu'ṭṭhiṃsu 2 vividhāni pamāṇato,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idatthukkaṭṭhamāṇāni aṅgulimāṇāni heṭṭh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vaṇṇapuṇṇaṃ taṃ bhumaṃ disvā taṅgāmavās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vaṇṇapātiṃ ādāyagantvā rañño nived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ā pācīnapassamhi sattayojanamatth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ṅgāpāre tambapiṭṭhe tambalohaṃ samuṭṭha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ṅgāmikā tambaloha - bījamādāya pātiy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Rājānamupasaṅkamma tamatthañca nived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adakkhiṇadesamhi pūrato catuyoj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manavāpigāmamhi uṭṭhahiṃsu maṇī bah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palakuruvindehi missakāneva 4 gām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āya pātiyā eva gantvā rañño nived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ato dakkhiṇe passe aṭṭhayojanamatthak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mbaṭṭhakolaleṇamhi 5 rajataṃ upapajja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gare vāṇijo eko ādāya sakaṭe b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layā siṅgiverādiṃ ānetuṃ malayaṃ 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eṇassa avidūramhi sakaṭāni ṭhapāp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odadārūni'cchanto ārūḷho taṃ mahīdh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āṭippamāṇakaṃ tattha 6 pakkabhārena nāmit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isvā panasalaṭṭhiñca pāsāṇaṭṭhañca taṃ ph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ṇṭe taṃ vāsiyā chetvā dassāma'gganti cin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laṃ ghosesi saddhāya; cattāro'nāsavāgamu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ṭṭho so te'bhivādetvā nisīdāpiya sād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siyā vaṇṭasāmantā tacaṃ chetvā apass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ñcitvā'vāṭapuṇṇaṃ taṃ yūsaṃ pattehi ādiy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Cattāro yūsapure te patte tesamadāsi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[E.] Suvaṇṇa- 3. [A.] Aṃgulamāni 4. [E.] Missake te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[S.] Ambaṭṭhikola 6.[A.] Cāṭippamāṇekapak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47] [\x 147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taṃ gahetvā pakkāmuṃ; kālaṃ ghosesi so puna;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ññe khīṇāsavā therā cattāro tattha āgamu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aṃ patte gahetvā so panasamiñjāhi pūriya 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āsi tesaṃ; pakkāmuṃ tayo, eko na pakk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ataṃ tassa dassetuṃ orohitvā tato hi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ajja leṇāsannamhi tā miñjā paribhuñja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sā miñjā vāṇijo'pi bhuñjitvā yāvadatth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ṇḍikāya gahetvāna sesa therapadānu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jasā iminā tvampi gacchadāni upāsaka 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na theraṃ passitvā veyyāvaccamakāsi ca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ā ca leṇadvārena tassa maggaṃ amāp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aṃ vandiya so tena gacchanto leṇamaddasa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eṇadvāramhi ṭhatvāna passitvā rajatampi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siyā āganitvāna rajatanti vijān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hetvekaṃ sajjhupiṇḍaṃ gantvāna sakaṭantik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aṭāni ṭhapāpetvā sajjhupiṇḍaṃ tamā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huṃ anurādhapuraṃ āgamma caravāṇij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ssetvā rajataṃ rañño tamatthampi nived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urato pacchime passe pañcayojanamatth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Uruvelapaṭṭane muttā mahāmalakamattiyo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ālantarikā saddhiṃ samuddā 9 thalamokkam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Kevaṭṭā tā samekkhatvā rāsiṃ katvāna ek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tiyā ānayitvāna muttā saha pavāl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namupasaṅkamma tamatthampi naved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urato uttare passe sattayojanamatth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Peḷivāpikagāmassa vāpipakkhantakandare 10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āyiṃsu vālukāpiṭṭhe cattāro uttamā maṇ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adapotappamāṇā ummāpupphanibhā subh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disvā sunakho luddo āgantvā rājasanti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Evarūpā maṇī diṭṭhā mayā" iti nivedayi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[A.] Panasamiñjehapūriya. 8. Ete dvepādā [E.] Potthake yevadissan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.[E.] Sāṭṭhisakaṭā 10. [A.] Vāpiṃ pakkantakandare. [E.] Vāpipakkant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48] [\x 148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ṭṭhakādīni etāni mahāpuñño mahāmatī 1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ahāthūpatthamuppannāna'ssosi tadaheva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ānurūpaṃ sakkāraṃ tesaṃ katvā sumān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evā'rakkhake 12 katvā sabbāni āharāp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 Khedampi kāyajamasayha macintay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ññaṃ pasannamanasopacitaṃ hi e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dheti sādhanasatāni sukhākar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13 pasannamanaso'ca kāreyye puññaṃ-t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ujanappasādasaṃvegatthāya kate mahāvaṃ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thūpasādhanalābho nā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avīsatimo paricche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unatiṃsa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samatte sambhāre vesākhe puṇṇamās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te visākhanakkhatte mahāthūpatthamamāra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āretvāna tahiṃ yūpaṃ thūpaṭṭhānamakhāṇ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hatthe; mahīpālo thirīkātumaneka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dhehi āharāpetvā guḷapāsāṇake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ūṭehi āhanāpetvā pāsāṇe cuṇṇite a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mmāvanaddhapādehi mahāhatthīhi madd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miyā thirabhāvatthaṃ atthānatthavicakkhaṇ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kāsagaṅgāpatitaṭṭhāne satatatintak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attikā sukhumā tattha samantā tiṃsayoj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vanītamattikā'tesā sukhumattā pavuccat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īṇāsavā sāmaṇerā mattīkā āharuṃ t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ttikā attharāpesi tattha pāsāṇakoṭṭimo;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ṭṭhakā attharāpesi mattīkopari issa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 Tassopari kharasudhaṃ, 2 kuruvindaṃ tatopari;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ssopari ayojālaṃ; marumbantu tato pa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. [E.S.] Mahīpati. 12. [D.E.S.] Te eva rakkhike. 13.[A.] Ev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[S.@]Kāṭṭhime 2.[A.] Kharaṃ sudd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49] [\x 149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haṭaṃ sāmaṇerehi himavantā sugandhak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ttharāpesi bhumindo eḷikantu tatopar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lāyo sattharāpesi eḷikāsattharopar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ttha mattikā kicce navanītavhayā ah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yyāsena kapitthassa sannitena 3 rasodake 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aṅgulaṃ bahalato lohapaṭṭaṃ silopar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osilāya tilatelasantitāya 5 tatopar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ttaṅgulaṃ sajjhupaṭṭaṃ santhāresi rathesab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thūpapatiṭṭhānaṭṭhāne evaṃ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tvā parikammāni vippasantena ceta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sāḷhisukkapakkhassa divasamhi catudda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tvā bhikkhusaṅghassa sannipātamidaṃ vadi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Mahācetiyamatthāya bhadantā maṅgaliṭṭh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ṭṭhapessaṃ sve, ettha sabbo saṅgho sametu no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pūjāpayogena mahājanahitatth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Mahājano'posathiko gandhamālādi gaṇ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thūpapatiṭṭhānaṭṭhānaṃ yātu suve"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etiyaṭṭhānabhusāya amacce ca niyoj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ṇāpitā 6 narindena munino piyāgārav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nekehi pakārehi te taṃ ṭhānamalaṅkar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garaṃ sakalañceva maggañceva idhāg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ekehi pakārehi alaṅkārayi 7 bhu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bhāte cacatudvāre nagarassa ṭhapāp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hāpite nahāpake ca 8 kappake ca bahū,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thāni gandhamālā ca annāni madhurāni c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ahājanatthaṃ bhumindo mahājanahite r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iyattāni etāni sādiyitvā 9 yathāruc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orā jānapadā ceva thūpaṭṭhānamupāgam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maṇḍitehi nekehi 10 ṭhānantaravidhān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akkhito amaccehi yathāṭhānaṃ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3.[A.] Santintena. 4.[A.] Rasodakā. 5. [A.] Santintāya. 6.[A.] Āṇ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te. 7.[A.] Alaṅkāriya 8.[A.] Nahāpakaṃca. 9.[A.] Sādhayitvā. [E.]Ādiyit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.[A.] Neko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50] [\x 150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maṇḍitāhi nekāhi devakaññupamā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ṭakīhi paribbūḷho sumaṇḍitapasādh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Cattāḷīsasahassehi narehi parivār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turiyasaṃghuṭṭho devarājavilāsa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thūpapatiṭṭhānaṃ ṭhānāṭhānavicakkhaṇ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araṇhe upāgañchī nandayanto mahāj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uttarasahassaṃ so sāṭakāni ṭhapāpiya 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ṭabaddhāni majjhamhi catupasse tato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atthāni rāsiṃ kāresi anekāni mahīpat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dhusappaguḷādī va maṅgalatthaṃ ṭhapāp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desehi pāgañjuṃ 12 bahavo bhikkhavo idha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dha dīpaṭṭhasaṅghassa kā kathā'va idhāgame?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'sītisahassāni bhikkhū ādāya āga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gahassa sāmantā indagaatto mahāgaṇ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hassāni'sipatanā bhikkhūnaṃ dvādasā'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seno mahāthero cetiyaṭṭhānamāgam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ṭṭhibhikkhusahassāni ādāya idhamāga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īyadassimahāthero jetārāmavihār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 Vesālīmahavanato therorubuddharakkhito 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ārasasahassāni bhikkhū ādāya āgam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osambighositārāmā therorudhammarakkh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ṃsabhikkhū sahassāni ādāya idha āgamā. 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āyu'jjeniyaṃ thero dakkhiṇāgirito yat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tārīsasahassāni āgorusaṃgharakkhito. 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ūnaṃ satasahassaṃ saṭṭhisahassāni cā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pphapure'sokārāmā thero mittiṇṇanāmako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37 Duve satasahassāni sahassāni asīt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ū gahetvānu'ttiṇṇo thero kasmīramaṇḍal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tārīsatasahassāni sahassāni ca saṭṭhi 16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u pallavabhoggamhā mahādevo mahām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. [E.] Ṭhapāpayi. 12. [E.S.D.] Nānādesāpi āgañjuṃ 13. [A.] Ther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u buddharakkhito 14. [E.] Āgato. 15. [A.] Āgorudhammarakkhi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.[S.] Sahassāni saṭṭha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51] [\x 151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nanagarā'lasandā so yonamahādhammarakkhato 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 taṃsasahassāni bhikkhu ādāya āgam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ñjhāṭavivattaniyā senāsanā tu uttar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hero saṭṭhisahassāni bhikkhū ādāya āgam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tagutto mahāthero bodhimaṇḍavahār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sabhikkhusahassāni ādiyitvā idhāgam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ndagutto mahāthero vanavāsapades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āsītisahassāniādiyitvā yatī id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riyagutto mahāthero kelāsambhā 18 vihārat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Channavūtisahassāni bhikkhū ādāya āgam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ūnaṃ dīpavāsīnaṃ āgatānañca sabba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ṇanāya paricchedo porāṇehi na bhāsi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āgatānaṃ sabbesaṃ bhikkhūnaṃ taṃsamāg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uttā khīṇasavā yeva te channavutikoṭi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mahācetayaṭṭhānaṃ parivāretvā yathārah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ajjhe ṭhapetvā okāsaṃ rañño aṭṭhaṃsu bhikkhav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isitvā tahiṃ rājā bhikkhusaṅghaṃ tathā ṭ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 pasannacittena vanditvā haṭṭhamāna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 Gandhamālāhi pūjetvā katvāna tipadakkhiṇaṃ 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jjhe puṇṇaghaṭaṭṭhānaṃ pavisitvā samaṅg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uvaṇṇakhīle paṭimukkaṃ paribbhamanadaṇḍ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atena kataṃ suddhaṃ suddhapītibaloda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hayitvā amaccena maṇḍitena sujāt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imaṅgalabhūtena bhūtabhutiparāyaṇ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ntaṃ cetiyāvaṭṭaṃ kāretuṃ katanicch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māpayitumāraddho parikammitabhumi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iddhattho nāma nāmena mahāthero mahiddh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karontaṃ rājānaṃ dīghadassī niv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Evaṃ mahantaṃ thūpañce ayaṃ rājā'rabhi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ūpe aniṭṭhite yeva maraṇaṃ assa hessat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. [A.] So maha- 18. [E.] Kelāsamahā- 19.[A.] Katvā yatipadakkhi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SL Page 152] [\x 152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vissati mahanto ca thūpo duppaṭisaṅkharo,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so 'nāgataṃ passaṃ mahantattaṃ nivārayi. 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hassa ca anuññāya there sambhāvanāy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ntaṃ kattukāmo'pi gaṇhitvā patiṭṭhāpetumiṭṭhi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assa upadesena tassa rājā akāra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jjhimaṃ cetiyāvaṭṭaṃ patiṭṭhāpetumiṭṭhi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vaṇṇarajate veva ghaṭe majjhe ṭhapāp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aṭṭha aṭṭhitussāho, parivāriya te 20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uttarasahassañca ṭhapāpesi tave ghaṭ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uttare, aṭṭhuttare vatthānaṃ tu sate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Iṭṭhikā pavarā aṭṭha ṭhapāpesi visuṃ visu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matena amaccena bhusitena anekadh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ekaṃ gāhayitvā nānāmaṅgalasaṃkhate 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atthimadisābhāge paṭhamaṃ maṅgaliṭṭh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ṭṭhāpesi sakkaccaṃ manuññe gandhakaddame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ātisumanapupphesu pūjitesu tahiṃ pan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hosi puthuvikampo; sesā sattāpi satta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ṭṭhāpesa'maccehi maṅgalāni va 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asāḷhamāsassa sukkapakkhe'bhisammate 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osathe paṇṇarase patiṭṭhāpesi iṭṭhi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ddisaṃ ṭhite tattha mahāthere anāsa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nditvā pūjayitvā ca suppatīto kamen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ubbuttaraṃ disaṃ gantvā piyadassiṃ anās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nditvāna mahātheraṃ aṭṭhāsi tassa santi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ṅgalaṃ tattha vaḍḍhento tassa dhammamahāsi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assa desanā tassa janassā'hosi sātthi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tāḷīsasahassānaṃ dhammābhisamayo ahu;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Cattāḷīsasahassānaṃ sotāpattiphalaṃ ah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assaṃ sakadagāmī anāgami ca tattak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assaṃyeva arahanto tattha'hesuṃ gihījan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. [A.] Parivāre yato 21.[A.] Nanāmaṅgalasammataṃ. 22.[E.] Sukk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kkhamhi samm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53] [\x 153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ṭṭhārasa-sahassāni bhikkhū; bhikkhuniyo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uddaseva sahassāni arahatte patiṭṭhah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mpasannamitimā 23 ratanattayamh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āgādhimuttamanasā janatāhit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atthasiddhi paramā bhavatīti ña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ādinekaguṇayogaratiṃ kareyyā-'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janappasāda-saṃvegatthāya kate mahāvaṃs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hūpārambho nā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ūnatiṃsa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ṃsatimo paricche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nditvāna mahāraja sabbaṃ saṅghaṃ nimant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Yava cetiyaniṭṭhānā bhikkhaṃ gaṇhatha me"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ho taṃ nādhivāsesi; anupubbena so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vanto yāva sattāhaṃ sattāhamadhiva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lattho'paḍḍhabhikkhūhi; te laddhā sumano'v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ārasasu ṭhānesu thupaṭṭhānasamantato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ṇḍape kārayitvāna mahādānaṃ pavatt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āhaṃ tattha saṅghassa; tato saṅghaṃ visajj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bheriñcarāpetvā iṭṭhakāvaḍḍhakī la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nipātesi; te āsuṃ pañcamattasatāni 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Kathaṃ karissasi" te'ko pucchito 2 āha bhupatiṃ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Pessiyānaṃ sataṃ laddhā paṃsūnaṃ sakaṭaṃ 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epayissāmi ekāhaṃ;" taṃ rāja paṭibāh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upaḍḍhupaḍḍhañca paṃsū dve ammaṇāni ca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haṃsu, rājā paṭibāhi caturo te pi vaḍḍhakī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theko paṇḍito byatto vaḍḍhakī āha bhupati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Udukkhale koṭṭayitvā ahaṃ suppehi vaṭṭitaṃ 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ṃsāpayitvā nisade ekaṃ paṃsūnamammaṇaṃ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. [A.] Matinā 1.[A.] Thūpaṭṭhānaṃ-. 2. [A.] Pucchite 3. [A.] Ammaṇā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[A.S.D.] Vaḍḍhī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SL Page 154] [\x 154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vutto anuññāsi tiṇādīne'ttha no siy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etiyamhīti bhumindo indatulyaparakkam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Kiṃsaṇṭhānaṃ cetiyaṃ taṃ karissasi tuvaṃ" 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cchi taṃ; taṃ khaṇaṃ yeva vissakammo tamāvi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vaṇṇapātiṃ toyassa purāpetvāva vaḍḍhakī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āṇinā vārimādāya vāripiṭṭhiyamāhanī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alikāgolasadisaṃ mahabubbuḷamuṭṭha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hī'disaṃ karissanti; tussitvāna'ssa bhu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assagghaṃ vatthayugaṃ tathā'laṅkārapādu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hapaṇāni dvādasa - sahassāni ca dāp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Iṭṭhakā aharāpessaṃ apīḷento kathaṃ nare"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Iti rājā vicintesi rattiṃ; ñatvāna taṃ mar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etiyassa catuvāre āharitvāna iṭṭh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tīṃ rattīṃ ṭhapayiṃsu ekekāhapahona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sutvā sumano rājā cetiye kammamārab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ūlamettha kammañca na kātabbanti ñāp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ekasmiṃ duvārasmiṃ ṭhapāpesi kahāpaṇ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oḷasasatasahassāni, vatthāni subahūn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vidhañca alaṅkāraṃ khajjabhojjaṃ sapān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dhamālaguḷadī ca mukhavāsakapañc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Yathārucitaṃ 5 gaṇhantu kammaṃ katvā yathāruciṃ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tatheva apekkhitva adaṃsu rājakammikā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21 Thupakammasahayattaṃ 6 eko bhikkhu nikam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ttikapiṇḍamādāya attanā abhisaṅkha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na cetīyaṭṭhānaṃ vañcetvā rājakamm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asi taṃ vaḍḍhakissa; gaṇhanto yeva jani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kāraṃ viditvāna tatthāhosi 7 kutuhal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mena rājā sutvāna agato pucchi vaḍḍhakiṃ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"Deva, ekena hatthena pupphānā'dāya bhikkh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ena mattīkāpiṇḍaṃ denti mayhaṃ; aham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[A.S.D.] Vaḍḍhīte 5. [A.] Taṃ yathāruci 6. [E.] Thūpakamme sahayat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[A.] Tassāho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55] [\x 155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yaṃ āgantuko bhikkhu, ayaṃ nevāsiko 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ānāmi nevā"ti 8 vaco sutvā rājā samapp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ṃ balatthaṃ dassetuṃ mattikādāyakaṃ yat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balatthassa dassesi; 9 so taṃ rañño nived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ātimakulakumhe so mahābodhaṅgaṇe t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apāpetvā balatthena rājā dāpesi bhikkhu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jānitvā pūjayitvā ṭhitasse'tassa bhikkhu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lattho taṃ nivedesi; tadā taṃ jāni so y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livate 10 janapade piyaṅgallanivās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 cetiyakammasmiṃ sahāyattaṃ nikām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 Tassiṭṭhikāvaḍḍhakissa ñātako idha a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iṭṭhikāsamattena 11 ñāto katvāna iṭṭh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ammaye vañcayitvana vaḍḍhakissa adasi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taṃ tattha niyejesi kelāhalamahosi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sutvā'va taṃ āha "ñātuṃ sakkā tamiṭṭhikaṃ,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ānantopi "na sakkāti" rājānaṃ āha vaḍḍhak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Jānāsi taṃ tvaṃ theraṃti" vutto amā'ti bhāsi so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ṃ ñapanatthaṃ appeyi balattha tassa bhu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lattho tena taṃ ñatvā rājanuññāyupā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ṭṭhahālapariveṇe theraṃ passiya mantī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assa gamanahañca gatiṭṭhānañca 12 jān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Tumhehi saha gacchāmi sakaṃ gāma"nti bhās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ño sabbaṃ nivedesi; rājā tassa adāpay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atthayugaṃ sahassagghaṃ mahagghaṃ rattakamb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maṇake kaparikkhāre bahūke sakkharam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gandhatelanāḷiñca; dāpetvā anusāsi 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ena saha gantvā so dissante piyagall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aṃ sītāya chāyāya sodakāya nisī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kkharapanakaṃ 13 datvā pāde telena makk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āhanahi yejetvā parikkhāre upānay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. [E.] Devāti. 9. [A.] Dīpesi. 10. [E.] Koṭṭhivāle 11.[E.]Tatthiṭṭhikā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ttena. [S.] Tatthiṭhikasamaṃ tena 12. [A.E.] Gataṭṭhānaṃ ca. 13. [A.] Sakkharapan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26] [\x 126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ulūpagassa therassa gahitā me ime may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thayugaṃ tu puttassa, sabbe tāni dadāmi vo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vatvāna datvā te gahetvā gacchato pana 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nditvā rājavavasa rañño sandesamāha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thūpe kayiramāne bhatiyā kammakār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ekasaṅkhā hi janā pasannā sugatiṃ ga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 Cittappasādamattena sugate gati utta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bbhatīti viditvāna thūpapūjaṃ kare bud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theva bhatiyā kammaṃ karitvā itthiyo du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vatiṃsamhi nibbattā mahathūpamhi niṭṭhite, 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vajjitvā pubbakammaṃ diṭṭhakammaphalā ubh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Gandhamala'diyitvāna thūpaṃ pūjetumāgat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dhamālāhi pūjetvā cetiyaṃ abhivandis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khaṇe bhātivaṅkavāsi thero mahāsi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tibhage mahāthūpaṃ vandissāmīti ā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 disvāna mahāsattapaṇṇirukkhamapassito 15 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assayitvā attānaṃpassaṃ 16 sampattimabbhu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atvā tāsaṃ vandanāya pariyosāne apucchitā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Bhāsate sakalo dīpo dehobhāsena vo idh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nnu kammaṃ karitvana devalokaṃ ito gatā? 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thūpe kataṃ kammaṃ tassa āhaṃsu devat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tathāgate yeva pasādo hi mahapphalo. 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pphadhānattayaṃ 17 thūpe iṭṭhikāhi citaṃ c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ṃ paṭhaviyā katvā iddhimanto'vasīdayuṃ. 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vavāre citaṃ sabbaṃ evaṃ osīdayiṃsu 19 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rājā bhikkhusaṅgha - sannipatamakāray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āsītisahassānī sannipātamhi bhikkhav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saṅghamupākamma pūjetvā abhivandiya 5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Iṭṭhakosīdane hetuṃ pūcchi; saṅgho viyākari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Nesīdanatthaṃ thūpassa iddhimantehi bhikkhu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. [E.S.] Puna. 15.[E.] Paṇṇarukkhamupassito 16.[A.S.D.] Pas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. [A.] Pupphayānantāyaṃ. 18. [A.E.] Vasadayuṃ. 19. [A.E.] Osādayiṃs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57] [\x 157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ataṃ etaṃ mahārāja, na idāni karissate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athattamakatva taṃ mahāthūpaṃ samāpaya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sutvā sumano rājā thūpakammama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pphādhānesu 20 dasasu iṭṭhikā dasakoṭiyo. 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usaṅghe sāmaṇere 21 uttaraṃ sumanam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Cetiyadhātugabbhatthaṃ pāsāṇe meghavaṇṇ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harathā"ti yejesi; te gantvā uttaraṃ kur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ītiratanāyāmavitthāre ravibhāsu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aṅgulāni bahale 22 gaṇṭhipupphanibhe sub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 meghavaṇṇapāsāṇe āhariṃsu khaṇe 23 t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pphādhānassa 24 upari majjhe ekaṃ nipātiy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Catupassamhi caturo mañjusaṃ viya yojiya 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ṃ pidhānakatthaya 28 disābhāge puratthi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assanaṃ karitvā te ṭhapayiṃsu mahiddhik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jjhamhi dhatugabbhassa tassa rājā akār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anamayaṃ bodhirukkhaṃ sabbākāramanoram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ārasarataniko bandho, sākhāssa pañca ca,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valamayamūlo so indanīle patiṭṭhi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suddharajatakkhandhe, maṇipattehi sobhit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emamayapaṇḍupattaphalo, pavāḷaaṅku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amaṅgalikā tassa 27 khandhe puppha-latā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ppadānaṃ pantī ca haṃsapantī ca sobh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 Uddhaṃ caruvitānante 28 muttā kiṃkiṇijāl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vaṇṇaghaṇṭāpantī 29 ca, dāmāni ca tahiṃ tah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tānacatukoṇamhi muttādāmakalāpako 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vasatasahassaggho ekeko āsi lambi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vicanda-tāra-rūpāni nānāpadumakān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anehi katāneva vitāne appitāna'h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20. [A.] Pupphayānesu 21. [A.] Samaṇeraṃ. 22.[E.] Bahule. 23.[E.] Gh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. [A.] Pupphayānassa. 25.[A.] Chādiya. 26. [S.] Pidahatatthāya 27. [E.] Aṭṭhamagaṃlikāna'ssa 28. [A.] Uddhadvāravitānatte. 29. [A.] Suvaṇṇaghaṭapant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0.[A.] Muttamayakalāpako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SL Page 158] [\x 158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uttarasahassāni vatthani vividhān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gghananāraṅgani vitāne lambitānah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odhiṃ parikkhipitvāna nānāratanavedik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malakamuttāhi satthāro tu tadantar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ratanapupphānaṃ catugandhūdakassa c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uṇṇā puṇṇaghaṭapantī bodhimūle katāna'h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edhipācīnapaññatte pallaṅke koṭiagghake 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vaṇṇabuddhapaṭimaṃ nisīdāpesi bhāsu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rīravayavā tassā paṭimāya yathār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vaṇṇehi ratanehi katā surucira ah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brahmā ṭhito tattha rajatacchattadhārako;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ijayuttarasaṅkhena sakko ca abhisekad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īṇāhattho pañcasikho, kāḷanāgo sanāṭiko, 32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assahattho māro ca, sahatthi saha kiṅka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cīnapallaṅkanibhā tīsu 33 sesadisāsu ca 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ṭikoṭidhanagghā ca palallaṅkā atthatā ah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odhiṃ ussīsake katvā nānāratanamaṇḍit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oṭidhanagghakaṃ yeva paññattaṃ sayanaṃ ah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sattāhaṭhānesu tattha tattha yathār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hikāre akāresi brahmāyācanameva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cakkappavattiñca, yasapabbajanam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ddavaggiyabbajjaṃ, jaṭilānaṃ damanampi ca, 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imbisārāgamañcāpi, rājagehappavesan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ḷuvanassa gahaṇaṃ, asītisāvake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pilavatthugamanaṃ tathā 35 ratanavaṅkam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hulanandapabbajjaṃ, gahaṇaṃ 36 jetavanassa c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bamūle pāṭihīraṃ, tāvatiṃsamhi desan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orohaṇa-pāṭiśīraṃ, therapañhasamāgam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ahāsamayasuttantaṃ rāhulovādamev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maṅgalasuttañca, dhanapālasamāgam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. [A.] Pallaṅkepi anagghake. 32. [E.S.] Sanaṭakī. 33. [E.] Sesasatt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sāsu ca 34. [A.] Damampi ca. 35.[E.] Tattheva. 36. [A.] Ga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59] [\x 159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Ālavakaṅgulimāla - apalāladamanampi ca 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rāyanakasamitiṃ, āyuvossajjanaṃ tath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ūkaramaddavaggāhaṃ, siṅgivaṇṇayugassa c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sannodakapānañca, parinibbāṇameva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evamanussaparidevaṃ, therena pādavand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hanaṃ agginibbānaṃ, tattha sakkārameva c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hātuvibhaṅgaṃ doṇena, pasādajanakān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ebhuyyena akāresi jātakāni sujātim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ssantarajātakantu vitthārena a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sitā purato yāva bodhimaṇḍaṃ tatheva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ddisaṃ te cattāro mahārājā ṭhitā ahu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ttiṃsa devaputtā ca battiṃsa ca kumāri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Yakkhasenāpatī aṭṭhavīsati ca, tatopar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jalimpaggahā devā, pupphapuṇṇaghaṭā tat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ccakā devatā ceva, turiyavādakadevat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āsagāhakā devā pupphasākhādharā tath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dumādigāhakā devā, aññe devā ca neka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anagghiyapantī ca dhammacakkānameva c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haggadharā devapantī, devā pātidharā tath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aṃ sīse pañcahatthā gandhatelassa pūr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kulavaṭṭikāpantī sadā pajjalitā ah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alikagghiye catukkaṇṇe 38 ekeko ca mahāmaṇi, 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vaṇṇamaṇimuttānaṃ rāsiyo vajirassa c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Catukkaṇṇesu cattāro katā'hesuṃ pahassar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edavaṇṇakapāsaṇa - bhittiyaṃ yeva ujjal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jjuta 40 appitā āsuṃ dhātugabbhe vibhūsitā. 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ūpakāne'ttha sabbāni dhātugabbhe manor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hanakoṭaṭīmahemassa kārāpesi mahī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mmādhiṭṭhāyako ettha sabbaṃ saṃvidahī imaṃ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Indagutto mahāthero chaḷabhiñño mahāmat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7. [A.] Mālaṃ cāpalāladamanampi. 38. [A.] Phalikagghicatukkaṇṇ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9. [A.] Ekeke ca mahāmaṇiṃ. 40.[E.] Vijjull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. [A.] Dhātugabbhehi bhusi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[SL 160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ṃ rājiddhiyā etaṃ devatānañca iddhiy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Iddhiyā ariyānañca asambādhaṃ patiṭṭh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ṭṭhantaṃ sugatañca pujiyatamaṃ lokuttamaṃ ni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tuṃ 42 tassa vicuṇṇitaṃ 43 janahitaṃ āsiṃsatā pūj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ññaṃ taṃ samamicca'vecca matimā saddhāguṇālaṅk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ṭṭhantaṃ sugataṃ viya'ssa munino dhātu ca sampūjay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Sujanappasāda - saṃvegatthāya kate mahāvaṃ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tugabbharacano nā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īṃsa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tiṃsatimo paricche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tugabbhamhi kammāni niṭṭhāpetvā arind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nipātaṃ kārayitvā saṅghassa idamabrav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Dhātugabbhamhi kammāni mayā niṭṭhāpitāni hi;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uve dhātuṃ nidhessāmi; bhante jānātha dhātuyo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daṃ vatvā mahārājā nagaraṃ pāvisī;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tuāharakaṃ bhikkhuṃ bhikkhusaṅgho vicintiya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ṇuttaraṃ nāma yatiṃ pūjāparipeṇavās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tāharaṇakammamhi chalabhiññaṃ niyoj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ārikaṃ varamānamhi nāthe lokahitāya 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nduttaro'ti nāmena gaṅgātīramhi maṇ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mantetvābhisambuddhaṃ 2 saha saṅghaṃ abhoj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hā payagapāṭṭhāne 3 sasaṅgho nāvamāru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bhaddajithero tu chaḷabhiñño mahiddh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lapakkhalitaṭṭhānaṃ disvā bhikkhū idaṃ vadi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"Mahāpanādabhutena mayā vuttho suvaṇṇ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sādo patito ettha pañcavīsatiyojane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papuṇitvā gaṅgāya jalaṃ pakkhalitaṃ idha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ū asaddahantā taṃ satthuno naṃ nived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hā'ha "kaṅkhaṃ bhikkhūnaṃ vinedehī"ti, so tat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Ñāpetuṃ brahmaloke'pi vasavattīsamatth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. [E.] Dhātu 43. [E.] Vicuṇṇitā 1. [E.] Vicintay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[A.] Nimantetvāhi sambuddhaṃ 3. Paṭṭ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61] [\x 161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ddhiyā nahamuggantvā sattatālasame ṭh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ssathūpaṃ brahmaloke ṭhapetvā vaḍḍhite kar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Idhānetvā dassayitvā janassa puna ta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apayitvā yathāṭhāne iddhiyā gaṅgamāgato 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daṃguṭṭhena pāsādaṃ gahetvā thupikāy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ssāpetvāna dassetvā janassa khipi ta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nduttaro māṇavako disvā taṃ pāṭihār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Parāyattamahaṃ dhātuṃ pahū ānayituṃ siyaṃ 5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Iti patthayi; tenetaṃ saṅgho soṇuttaraṃ yati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miṃ kamme niyojesi soḷasavassikaṃ ap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Āharāma kuto dhātuṃ?" Iti saṅghamapucchi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hesi saṅgho therassa tassa tā dhātuye iti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Parinibbaṇamañcamhi nipanno lokanāyak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hātuhipi lokahitaṃ kātuṃ devindamabiruvi: 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"Devinda'ṭṭhasu doṇesu mama sārīradhatusu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ṃ doṇaṃ rāmagāme koḷiyehi ca sakk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galekaṃ tato nītaṃ, tato nagehi sakkat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dīpe mahathūpe nidhānāya bhavissati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kassapathero'pi dīghadassī mahāyat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hammasokanarindena dhatuvitthārakāraṇā 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gahassa sāmante raññā ajātasattu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ento 6 mahādhātunidhānaṃ sādhusaṅkh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doṇāni dhātunaṃ āharitvāna kāray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magāmamhi doṇantu satthu cittaññu na'gga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dhātunidhānaṃ taṃ dhammāsokopi bhupat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ssitvā aṭṭhamaṃ doṇaṃ āṇāpetuṃ matiṃ ak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thūpe nidhānatthaṃ vihitaṃ taṃ jineni'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āsokaṃ nivāresuṃ tattha khīṇāsava yat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magāmamhi thupo tu gaṅgātīre kato,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jji gaṅgāya oghena; so tu dhātukaraṇḍ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4. [E.] Gaṅgamogato. 5. [A.] Sayaṃ. 6. [A.] Karāp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62] [\x 162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uddaṃ pavisitvāna dvidhā bhinne jale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ratanapīṭhamhi aṭṭhā rasmisamākul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gā disvā karaṇḍaṃ taṃ kāḷanāgassa 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ñjerikanagahavanaṃ upagamma niveday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asakoṭisahassehi gantvā nāgehi so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tu tā abhipūjento netvāna bhavanaṃ s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ratanamayaṃ 7 thūpaṃ tassopari gharaṃ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petvā saha nāgehi sadā pūjeti sāda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akkhā mahatī tattha, gantvā dhātu idhānaya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ve dhātunidhānaṃ hi bhumipālo karissati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Iccevaṃ saṅghavacanaṃ sutvā sadhū'ti so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abbakālaṃ pekkhanto pariveṇamagā s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Bhavissati suve dhātunidhāna"nti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āresi nagare bheriṃ; sabbakiccaṃ vidhāya taṃ 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garaṃ sakalañcive idhāgāmiñca añj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laṅkārayi sakkaccaṃ; nāgare ca vibhusay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ko devanamindo ca laṅkādīpamases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mantetva vissakammaṃ alaṅkarayi neka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garassa catudvāre vatthabhattaṃ hi nekadha 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janopabhogatthaṃ ṭhapāpesi narādhi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osathe paṇṇarase aparaṇhe sumān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ṇḍito rājakiccesu sabbālaṅkāramaṇḍit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āhi nāṭakitthihi yodhehi sāyudh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tā ca baloghena śatthivājirath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vidhavibhusehi 10 sabbato parivār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uyha surathaṃ aṭṭhā suseta-catusindhav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sitaṃ kaṇḍulaṃ hatthiṃ kāretvā pūrate subh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uvaṇṇavaṅgoṭadharo setacchattassa heṭṭhi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uttarasahassāni nāgaranāriye 11 sub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puṇṇaghaṭabhusayo taṃ rathaṃ parivār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[A.] Sabbaratanayaṃ. 8.[E.S.] Sabbakiccavidhāyakaṃ. 9. [E.] Vat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ttādikani so. 10. [A.] Vibhusahi. 11. [A.] Narā ca nāri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SL Page 163] [\x 163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puppha - samuggāni tatheva daṇḍadīp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akā tattakā eva dhārayitvana itthi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uttarasahassāni dārakā samalaṅk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hetvā parivāresuṃ nānāvaṇṇadhaje subh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turiyaghosehi anekehi tahiṃ tahi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Hatthassarathasaddehi bhijjante viya bhuta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nto mahāmeghavanaṃ siriyā so mahāy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nte'va nandanavanaṃ devarājā asohatha.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ño niggamanāramhe mahāturiyaravaṃ pu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veṇe nisinno'va sutvā soṇuttaro y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mujjitva puthuviyā gantvāna nāgamandir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Nāgarājassa purato tattha pāturahū lah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uṭṭhāya abhivādetvā pallaṅke taṃ nivesiya 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karitvāna nāgindo pucchi āgatades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vutte atho pucchi therāgamanakāraṇ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vā'dhikāraṃ sabbaṃ so saṅghasandesamabruv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"Mahāthūpe nidhānatthaṃ buddhena vihitā id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va hatthagatā dhātu, dehi tā kira me tuvaṃ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sutvā nāgarājā so atīva domanass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Pahu ayaṃ hi samaṇo balakkārena gaṇhit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aññattha netabbā dhātuyo" iti cin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ṭṭhitaṃ bhāgineyyaṃ ākārena nived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āmena 14 vāsuladatto jānitvā tassa iṅg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 taṃ cetiyagharaṃ gilitvā taṃ karaṇḍ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nerupādaṃ gantvāna kuṇḍalāvattako s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yojanasataṃdīgho bhogo, yojanavaṭṭa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ekāti sahassāni mapetvana 15 phaṇani ca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ūpāyati pajjalatī sayitvā so mahiddh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nekāni sahassāni attanā sadise ah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payitvā sayāpesi samantā parivāri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. [E.] Yanto nandavanaṃ devarājā rājāva'sobhatha 13. [E.] Nisī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. [E.S.] Nāmena so. 15. [A.] Mapitān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64] [\x 164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ahū devā ca nāgā ca osariṃsu tahiṃ t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Yuddhaṃ ubhinnaṃ nāgānaṃ passissāma mayaṃ"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tulo bhāgineyyena haṭā tā dhātuyo 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Ñatvā'ha theraṃ taṃ "dhātu natthi me santike"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itoppabhutī thero tāsaṃ dhātunamāg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vāna 16 nāgarājaṃ taṃ "dehi dhātu" ti abruv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ññathā saññapetuṃ taṃ theraṃ so urag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āya cetiyagharaṃ gantvā taṃ tassa vaṇṇayi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Anekadhā anekehi ratanehi susaṅkh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etiyaṃ cetiyagharaṃ passa bhikkhu sunimmit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adīpamhi sakale sabbāni ratanāni 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pāṇante pāṭikampi nāgghanta'ññesu kā kathā?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sakkāraṭhānamhā appasakkaraṭhān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tunaṃ nayanaṃ nāma na yuttaṃ bhikkhu vo idaṃ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Saccābhisamayo nāga, tumhākaṃ hi na vijjati 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ccābhisamayaṭṭhānaṃ netuṃ yuttaṃ hi dhātuyo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"Saṃsāradukkhamokkhāya uppajjanti tathāgat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uddhassāyamadhippāyo, 18 tena nessāma 19 dhātu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tunidhānaṃ ajjeva so hi rājā karissat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papañcamakaritvā lahuṃ me dehi dhātuyo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go āha "sace bhante tuvaṃ passasi dhātu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hetvā yāhi," taṃ thero tikkhattuṃ taṃ bhaṇāpi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ukhumaṃ karaṃ māpayitvā thero tatraṭṭhito'v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āgineyyassa vadane hatthampakkhippa tāvad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tukaraṇḍaṃ ādāya "tiṭṭha nāgā"ti bhās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mujjitvā paṭhaviyaṃ pariveṇamhi uṭṭha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garājā "gato bhikkhu amhehi vañcito"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tuānayanatthāya bhāgineyassa pāhiṇ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hāgineyyo'tha kucchimhī apassitvā karaṇḍ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devamāno āgantvā mātulassa nived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. [A.] Mantvāna. 17. [A.] Tumhākampi. 18.[E.] Buddhassa cetthādhippā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. [A.] Neyyām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65] [\x 165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so nāgarājāpi "vañcitamha mayaṃ" it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ridevi; nāgā sabbe pi parideviṃsu pīḷitā.20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ikkhunāgassa vijaye tuṭṭhā devā samāg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tuyo pūjayantā tā teneva saha āgamuṃ. 73 Paridevamānā āgantvā nāgā saṅghassa sant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hudhā parideviṃsu dhātāharaṇadukkhitā. 7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esaṃ saṅgho'nukampāya thokaṃ dhātumadāp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tena tuṭṭhā gantvāna pūjābhaṇḍāni āhar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ko ratanapallaṅkaṃ soṇṇavaṅgoṭameva ca ādāya saha devehi taṃ ṭhānaṃ samupāg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assa uggataṭṭhāne kārite vissakammu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ṭṭhapetvā pallaṅkaṃ subhe ratanamaṇḍap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hātukaraṇḍamādāya tassa therassa hatth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ṅgoṭake ṭhapetvāna pallaṅke pavare ṭhap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rahmā chattamadhāresi; santusito vālavījani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ṇitālavaṇṭaṃ suyāmo; sakko saṅkhaṃ tu sod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tāro tu mahārājā aṭṭhaṃsu khaggapāṇin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uggahatthā tettīṃsa devaputtā mahiddh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ricchattakapupphehi pūjayantā tahiṃ ṭhitā. 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māriyo tu dvattiṃsa daṇḍadīpadharā ṭhi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lāpetvā duṭṭhayakkhe yakkhasenāpatī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aṭṭhavīsati aaṭṭhaṃsu ārakkhaṃ kurumāna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īṇaṃ vadayamāno'va aṭṭhā pañcasikho tahiṃ;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Raṅgabhumiṃ māpayitvā timbarū turiyaghosa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ekā 22 devaputtā ca sādhugītappayojak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kāḷo nāgarājā thūyamāno anekadh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bbaturiyāni vajjanti; dibbasaṃgīti vattat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bbagandhādivassānī 23 vassāpenti ca dev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indaguttathero tu mārassa paṭibāhan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Cakkavāḷasamaṃ katvā lohacchattamamāpayi. ----------20. [E.S.] Piṇḍitā 21. [E.] Gatā 22. [E.] Anek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. [A.] Dibba gandhāni vassān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66] [\x 166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tunaṃ purato ceva tattha tattha va pañca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Ṭhānesu gaṇasajjhāyaṃ karisvakhilabhikkhav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tthā'gamā mahārājā pahaṭṭho duṭṭhagāmaṇ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senā'dāya ānīte vaṅgoṭamhi suvaṇṇ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apetvā dhātuvaṅgoṭaṃ patiṭṭhāpiya ās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tuṃ pūjiya vanditvā ṭhito pañjaliko tahi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bbachattādikānettha dibbagandhādikāni c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ssitvā, dibbaturiyādi - sadde sutvā ca khatt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assitvā brahmadevo tuṭṭho acchariyabbh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tu chattena pūjesi, laṅkārajje'hisiñci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Dibbacchattaṃ mānusañca vimutticchattamev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ticchattadharissa lokanāthassa satthu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kkhattumeva me rajjaṃ dammi"ti haṭṭhamānas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ikkhattumeva dhatunaṃ laṅkārajjamadāsi so. 9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jayanto dhātuyo ta devehi mānus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a caṅgoṭakeheva sīsenādāya khatt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4 Bhikkhusaṅghaparibbūḷho katvā thūpaṃ padakkhi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īnato āharitvā dhātugabbhamhi otar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rahanto channavuti - koṭiyo thūpamuttam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mantā parivāretvā aṭṭhaṃsu katapañjal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Otaritva dhatugabbhaṃ mahagghe sayane subh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apessāmīti cintente pītipuṇṇanariss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hātu-dhātuvaṅgoṭo uggantvā tassa sīs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talappamāṇamhi akāsamhi ṭhito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yaṃ karaṇḍo vivari; uggantvā dhātuyo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vesaṃ gahetvāna lakkhaṇabyañjanujj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ṇḍambamūle buddho'va yamakaṃ pāṭihār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aṃsu 24 dharamānena sugatena adhiṭṭh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pāṭihāriyaṃ disvā pasannekaggamāna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ā manussā arahattaṃ pattā dvādasakoṭi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sā 25 phalattayaṃ pattā atītā gaṇanāpat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itvā'tha buddhavesaṃ tā karaṇḍamhi patiṭṭhah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. [A.] Akāsuṃ 25. [E.] Se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67] [\x 167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o oruyha caṅgoṭo rañño sīse patiṭṭha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i'ndaguttatherena nāṭakīhi va so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hātugabbhaṃ pariharaṃ patvāna sayanaṃ sub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ṅgeṭaṃ ratanapallaṅke ṭhapayitvā junindh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ovitvana puno 26 hatthe gandhavasitavār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jātiyagandhena ubbaṭṭetva sagār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aṇḍaṃ vivaritvāna tā gahetvāna dhātu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cintesi bhumindo mahājanahitatthiko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Anākulā kehici pi yadi hessanti dhātuy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nassa saraṇaṃ hutvā yadi ṭhassanti dhātuy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7 Satthu nipannākārena parinibbāṇamañc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pajjantu supaññatte sayanamhi mahārahe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cintiya se dhātu ṭhapesi sayanuttame;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dākārā dhātuyo ca sayiṃsu sayanuttam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sāḷhi-sukkapakkhassa paṇṇarasaupesat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ttarāsāḷhanakkhatte evaṃ dhatu patiṭṭhi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a dhātupatiṭṭhānā akampittha mahāmahī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ṭihīrani nekāni pavattiṃsu anekadh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1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pasanno dhātu tā setacchattena pūjayi;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Laṅkāya rajjaṃ sakalaṃ sattahāni adasi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ye ca sabbālaṅkāraṃ dhātugabbhamhi pūjay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nāṭakiyo 'maccā, parisā, devatāpi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thaguḷaghatādīni datva saṅghassa bhu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ūhi gaṇasajjhāyaṃ karetva'khilaratt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nāhani pure bheriṃ cāresi "sakalā jan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andantu dhātu sattahaṃ imaṃ"ti janatahito. 115 Indagutto mahāthero adhiṭṭhasi mahiddh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Dhātu 27 vanditukāmā ye laṅkādīpamhi manu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khaṇaṃ yeva āgantvā vanditvā dhātuyo id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āsakaṃ gharaṃ yantu," taṃ yathāṭhiṭṭhitaṃ ah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26. [E.] Dhovitva puna so. 27. [A.] Dhat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68] [\x 168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mahabhikkhusaṅghassa maharājā mahāy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dānaṃ pavattetvā taṃ sattāhaṃ niran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cikkhi "dhātugabbhamhi kiccaṃ niṭṭhāpitaṃ may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tugabbhapidhānaṃ tu saṅgho jānitumarahati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ṅgho te dve sāmaṇere tasmiṃ kamme niyoj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dahiṃsu dhātugabbhaṃ pāsāṇenā'haṭena t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Mālettha mā milayantu, gandhā sussantu mā im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 libbāyantu dīpā ca, mā kiñcā pi vipajjat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edavaṇṇā cha pāsāṇā sandhīyasantu nirantarā"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Iti khīṇāsavā ettha sabbametaṃ adhiṭṭhah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ṇāpesi mahārājā "yathāsattiṃ mahāj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tunidhānakāne'ttha karotu" ti hitatthi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dhātunidhānassa piṭṭhimhi ca mahāj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ā sahassadhātunaṃ nidhānāni yathābal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dahāpiya taṃ sabbaṃ rājā thūpaṃ samāpayi;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Caturassavayaṃ vettha cetiyamhi samāpayi 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ññāni evamamalāni sayañca sa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bbanti sabbavibhavuttamapattihetu 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nti vāpi hi'khilā 30 parisuddhacit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visesajanatā parivārahetu'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janappasāda - saṃvegatthāya kate mahāvaṃ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tunidhānaṃ nām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Ekatiṃsatimo paricche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attiṃsa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iṭṭhite chattakamme sudhākamme ca ceti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raṇantikarogena rājā āsi gilāna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ssaṃ pakkosayitvā so kaṇiṭṭhaṃ dīghavāp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Thūpe aniṭṭhitaṃ kammaṃ niṭṭhāpehī"ti abruv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28. [E.] Potthake imissā gāthāyanattaraṃ ayampi gāthā di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Evaṃ acintiya buddhā; buddhadhammā acintiy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intiyesu pasannānaṃ vipāko hoti acintiyo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. [A.] Hetuṃ 30. [E.] Cāpi hi par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69] [\x 169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ātuno dubbalattā so tunnavāyehi kāriy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añcukaṃ suddhavatthehi tena chādiya cet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ttārehi kāresi vedikaṃ tattha sādhu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ntī puṇṇaghaṭānañca, pañcaṅgulakapantik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ttakārehi 1 kāresi chattaṃ veḷumayaṃ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arapattamaye candasūriye muddhavediyaṃ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Lākhākuṅkukehe'taṃ cittayitvā sucitt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ño nivedayī "thūpe kattabbaṃ niṭṭhitaṃ"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vikāya nipajjitvā idhāntvā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dakkhiṇaṃ karitvāna sivikāye'va cet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nditvā dakkhiṇadvāre sayane bhumisatth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yitvā dakkhiṇapassena so mahāthupa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yitvā vāmapassesa lohāsāda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santo sumano āsi bikkhusaṅgapurakk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ilānapucchanatthāya āgatā hi 3 tato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nnavutikoṭiyo bhikkhū tasmiṃ āsuṃ samāgam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ṇasajjhāyamakaruṃ vaggabandhena bhikkhav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aputtābhayaṃ theraṃ tatthā'disvā mahīpati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'Aṭṭhavīsa-mahāyuddhaṃ yujkdanto aparājay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 so na paccudāvatto māyodho vasī ma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ccuyuddamhi sampatte 4 disvā maññe parāj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dāni so maṃ nopeti thero therasutābhayo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cittayi; so thero jānitvā tassa cint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indanadiyā sīse vasaṃ pañjalipabb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khīṇāsavasataparivārena iddh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hasā'gamma rājānaṃ aṭṭhāsi parivāri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disvā pasanno taṃ purato ca nisī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Tumhe dasamahāyodhe gaṇhitvāna pure 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jjhiṃ; idāni eko'va maccunā yuddhamārabhiṃ,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accusattuṃ parājetuṃ na sakkomī" ti āha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[E.] Naḷakārehi. 2. [S.] Muṇḍavediyaṃ 3. [E.] Āgatehi (bahusu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[A.] Sampa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70] [\x 170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ha thero "mahārāja mā bhāyi manujādhip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lesasattuṃ ajinitvā ajeyyo maccusattu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bbampi saṅkhāragataṃ avassaṃ yeva hijjat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Aniccā sabbasaṅkhārā" iti vuttaṃ hi satthu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jjā-sārajjarahitā buddhe pe'ti aniccat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aniccā saṅkhārā dukkhā'nattāti citta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tiye attabhāve pi dhammaccando mahā hi te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ṭṭhite devaloke hitvā dibbaṃ sukhaṃ tuv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Idhāgamma bahuṃ puññaṃ akāsi ca anekadh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aṇampekarajjassa sāsanujjotanāya 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puñña,kataṃ puññaṃ yāvajjadivasā ta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ṃ nussaramevaṃ te sukhaṃ sajju bhavissati" 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assa vacanaṃ sutvā rājā attamano ahū,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"Avassayo maccuyuddhe pi 5 tvaṃ mesī" ti abhāsi 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ca āharāpetvā pahaṭṭho puññapotth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cetuṃ lekhakaṃ āha, so taṃ vācesi potth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ūnasatavihārā mahārājena kārit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ūnavīsakoṭīhi vihāro maricacaṭṭi ca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ttamo lohapāsādo tiṃsakoṭīhi kārit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thūpe anaggāni kāritā catuvīsati; 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thūpamhi sesāni kāritāni subuddh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ṭisahassaṃ agghanti mahārājā"ti vāc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Koṭṭhanāmamhi 7 malaye akkakkāyika-chāt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ṇḍalāni mahagghāni duve datvāna gaṇ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īṇāsavānaṃ pañcannaṃ mahātherānamuttam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inno pasannacittena kaṃguambilapiṇḍak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ūḷaṅganiyayuddamhi parājitvā 8 palāy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laṃ ghosāpayitvāna āgatassa vihāya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īṇāsavassa yatino attānamanapekk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nnaṃ sarakabhatta"ntī vutte āha mahīpati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[E.] Dviyuddhepi 6.[E.] Kāritāni tu vīsati. 7. [E.S.] Koṭṭanāmamhi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[A.] Koḷambanāma. 8.[E.] Parajjhitvā (bahusu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71] [\x 171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Vihāramahasattāhe, pāsādassa mahe tath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ūpāramhe tu 8 sattāhe, tathā dhātunidhānak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ātuddisassa ubhato saṅghassa mahato may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rahaṃ mahadānaṃ avisesaṃ pavattatit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esākhapūjā ca catuvīsati kārayi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pe saṅghassa tikkhattuṃ ticīvaramadāpayi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 satta dināneva dīpe rajjamahaṃ i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kkhattuṃ sāsānamhi adāsiṃ haṭṭhamāna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 Satataṃ dvādasaṭṭhāne sappinā suddhavaṭṭiy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īpasahassaṃ jālesiṃ pūjento sugataṃ a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ccaṃ aṭṭhārasaṭṭhāne vejjehi vihitaṃ ah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ilānabhattabhesajjaṃ gilānānamadāpay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 Catuttāḷīsaṭhānamhi saṅkhataṃ madhupāy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attakesveva ṭhānesu telullopakameva c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hate pakke mahājālapūve ṭhānamhi tattak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theva saha bhattehi 9 niccameva adāpay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osathesu divasesu māse māse ca aṭṭha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dīpe vihāresu dīpatelamadāpayiṃ.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dānaṃ namahantantī sutvā āmisadān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hapāsādato heṭṭhā saṅghamajjhamhi ās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Osāressāmi saṅgassa maṅgalasutta" miccah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isinno osārayituṃ nāsakkhiṃ saṃghagārav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ppabhuti laṅkāya vihāresu tahi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kathaṃ kathāpesiṃ sakkaritvāna desa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kathikassekassa sappi-phāṇita-sakkh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ḷiṃ nāḷimadāpesiṃ; dāpesiṃ caturaṅgu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ṭṭhikaṃ yaṭṭhimadhukaṃ; dāpesiṃ sāṭakadv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mpissariye dānaṃ na me hāseti mānas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īvitaṃ anapekkhitvā duggatena satā ma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nnadānadvayaṃ yeva tamme hāseti mānasaṃ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. [E.] Thupārambhana. 9.[E.] Bhattena. 10. [A.] Dīpatesamadāp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72] [\x 172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ṃ sutvā abhayo thero taṃ dānadvayamev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ño cittappasādatthaṃ saṃvaṇṇesianekadh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u pañcasu theresu kaṅguambilagāh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liyadevamahāthero 11 sumanakūṭamhi pabb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vannaṃ bhikkhusatānaṃ datvā taṃ paribhuñji so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ṭhavīcālako 12 dhammaguttatthero tu taṃ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lyāṇikavihāramhi bhikkhunaṃ saṃvihāj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saddhasatasaṅkhānaṃ paribhogamakā s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laṅgaravāsiko 13 dhammadinnatthero piyaṃgu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pe dasasahassānaṃ datvāna paribhuñji 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ṅgaṇavāsiko buddatissatthero mahiddhik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elāse saṭṭhisahassānaṃ datvāna paribhuñji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yaggho ca thero taṃ ukkanagaravihārake 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 satānaṃ sattantaṃ paribhogamakā s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rakabhattagāhī tu thero piyaṅgudīp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ādasabhikkhusahassānaṃ; datvāna paribhuñji taṃ,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Iti vatvā'bhayatthero rañño hāsesi mān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cittampasādetvā taṃ theraṃ idamabruvi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Catuvīsati-vassāni 15 saṅghassa upakār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amevaṃ 16 hotu kāyo'pi saṅghassa upakārak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thūpadassanaṭṭhāne saṅghassa kammamāl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rīraṃ saṃghadāsassa tumhe jhāpetha me"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ṇiṭṭhaṃ āha "bho tissa, mahāthūpe aniṭṭ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ṭṭhāpehi tuvaṃ sabbaṃ kammaṃ sakkacca sādhuk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yaṃ pāto ca pupphāni mahāthūpamhi pūjaya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kkhattuṃ upahārañca mahāthūpassa kāray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yaṃ pāto ca pupphāni mahāthūpamhi pūjaya;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ikkhattuṃ upahārañca mahāthūpassa kāray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iyāditañca yaṃ vaṭṭaṃ mayā sugatasās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ṃ aparihāpetvā tāta, vattaya taṃ tu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hassa tāta, kiccesu mā pamajjittha 17 sabbadā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taṃ anusāsitvā tuṇhī āsi mahī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11. [E.] Malayadeva - [S.] Maliyamahādevathero 12. [A.] Paṭhavipāl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. [A.E.] Talaṅgavāsiko 14.[A.] Ukkanagavihārake. 15.[A.] Vass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. [A.] Ayameva. 17. [A.] Pamādit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73] [\x 173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ṅkhaṇaṃ gaṇasajjhāyaṃ bhikkhusaṅgho akāsi c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atā cha rathe ceva chahi devehi ān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Yācuṃ visuṃ visuṃ devavā rājānaṃ te rathe ṭh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Amhākaṃ devalokaṃ tvaṃ ehi rāja manoramaṃ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tesaṃ vāco sutvā "yāva dhammaṃ suṇom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hivāsetha tāvā"ti hatthākārena v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retigaṇasajjhāyamiti mantvāna 18 śikkhav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jjhāyaṃ ṭhapayuṃ; rājā pucchi taṇṭhānakār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Āgamethā'ti saññāya dinnattā'ti vadiṃsu 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"ne'taṃ tathā bhante," iti vatvāna taṃ vad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sutvāna janā kevi "bhīto maccubhayā 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ālappatī"ti maññiṃsu; tesaṃ kaṅkhāvinod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tuṃ abhayatthero rājānaṃ evamāna s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"Jānāpetuṃ kathaṃ sakkā ānītā te rathā" iti?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pphadāmaṃ khipāpesirājā nabhasi paṇḍit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ni laggāni lambiṃsu rathīsāsu visuṃ vis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kāse lambamānāni tāni disvā mahāj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ṅkhaṃ paṭivinodesi. Rājā theramabhāsi taṃ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"Katamo devaloko hi rammo bhante"ti? So bruvi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Tusitānaṃ puraṃ rāja, rammaṃiti sataṃ mat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bhāvāya samayaṃ olokento mahād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etteyyo bodhisatto hi vasate tusite pure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assa vacanaṃ sutvā mahārājā mahām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lokento mahāthūpaṃ nipanno ca nimīl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Cavitvā taṃkhaṇaṃ yeva tusitā āhaṭe rat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bbattitvā ṭhito yeva dibbadeho adissatha 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assa puññakammassa phalaṃ 20 dassetumattano 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janassa dassento attānaṃ samalaṅk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haṭṭho yeva tikkhattuṃ mahāthūpaṃ padakkhiṇ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atvāna thūpaṃ saṅghañca vanditvā tusitaṃ ag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. [A.] Vatvāna. 19. [S.D.] Adissatha. 20. [S.] Phaladassa tu atta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74] [\x 174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ṭakiyo idhā gantvā makuṭaṃ yattha mocay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"Makuṭamuttasālā"ti ettha sālā katā ah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Citake ṭhapite rañño sarīramhi mahāj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thā'ravi "rāvavaṭṭīsālā" nāma tahiṃ ah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ño sarīraṃ jhāpesuṃ yasmiṃ nissīmamālake 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eva mālako ettha vuccate "rājamālako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ṭṭhagāmaṇi rājā so rājanāmāraho ma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ettayyassa bhagavato hessati aggasāvak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Rañño pitā pitā tassa; mātā mātā bhavissat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ātisso kaṇiṭṭho tu dutiyo hessati sāva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lirājakumāro yo 22 tassa rañño suto tu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etteyyassa bhagavato putto yeva bhaviss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ṃ yo kusalaparo karoti puññ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ādento aniyatapāpakaṃ bahūmp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o saggaṃ sakagharamivopayāti tas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ppaññosa tatarato bhaveyya puñgñe 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janappasāda - saṃvegatthāya kate mahāvaṃ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sitapuragamanaṃ nāma dvattiṃsa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ttiṃsatimo paricche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uṭṭhagāmaṇirañño tu rajje thitā janā ahū;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lirājakumāroti tassāsi vissūto su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īva dhañño so āsi, puññakammarato sad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īva cārurūpāya satto caṇḍāliyā ah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okamālādeviṃ taṃ sambandhaṃ pubbajāt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ūpenā'tipiyāyanto so rajjaṃ neva kām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ṭṭhagāmaṇībhātā'to saddhātisso tadacc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aṃ kāresā'hisitto aṭṭhārasasamā'sam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ttakammaṃ sudhākammaṃ hatthipākāramev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thūpassa kāresi so saddhākatanāma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. [K.] Nissitamālake. 22. [A.]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75] [\x 175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pena lohapāsādo uḍḍayhittha susaṅkhat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si lohapāsādaṃ puna so sattabhumi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avutisatasahassaggho pāsādo āsi so t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kkhiṇagirivihāraṃ kallakaleṇameva ca 1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ḷumbālavihārañca 2 tathā pettaṅgavāl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laṅgavaṭṭikañceva 3 dubbalavāpītiss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ratissakavāpiñca 4 tathā mātuvihār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siādīghavāpiṃ vihāraṃ yojanayojane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ghavāpivihārañca kāresi saha cetiy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ratanakacchattaṃ tattha kāresi ceti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dhiyaṃ sandhiyaṃ tattha rathacakkappamāṇ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vaṇṇālaṃ kāretvā laggāpesi manoram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rāsītisahassānaṃ dhammakkhandhānamissar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Caturāsītisahassāni pūjā cāpi akār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puññāni katvā soanekāni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yassabhedā devesu tusitesū'papajja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ātissamahārāje vasante dīghavāp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jjitisso 5 jeṭṭhasuto girigumśīlanamakaṃ 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raṃ kārayī rammaṃ; taṅkhaṇiṭṭhasuto pan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hullatthano akāresi vihāraṃ kandaravh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tarā thullathanako bhātusantikamāy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evā'ga, vihārassa saṅghabhogatthamatta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ātisse uparate sabbe'maccā samāg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ūpārāme bhikkhusaṅghaṃ sakalaṃ sannipā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hānuññāya raṭṭhassa rakkhanatthaṃ kumārak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bhisiñcuṃ thullathanaṃ taṃ sutvā lajjitiss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dhāgantvā gahetvā taṃ sayaṃ rajjama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sañceva dasāhañca rājā thullathano pan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sso samā lajjitisso; saṅghe hutvā anād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Na jāniṃsu yathābuḍḍha"miti naṃ paribhās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1.[E.] Kallakāleṇaṃ ca kārayi. 2. [E.] Kalambakavihāraṃ ca 3.[E.] Velaṅg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ṭṭhikaṃ ceva. 4.[A.] Vāsiñca 5.[E.] Lañjatiss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[D,] girigumbīla nām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76] [\x 176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hā saṅghaṃ khamāpetvā daṇḍakammatthamiss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īṇi satasahassāni datvāna urucetiy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ilāmayāni kāresipupphayānāni tīṇi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o satasahassena vināpesi ca ant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thūpa - thūpārāmānaṃ bhumiṃ 7 bhumissaro sam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ūpārāme ca thūpassa silākañcukamuttam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ūpārāmassa purato silāthūpakamev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jjikāsanasālaṃ 8 ca bhikkhusaṅghassa 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añcukaṃ kaṇṭake thūpe 9 kārāpesi silām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na satasahassaṃ vihāre cetiyavhay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irikumbhīlanāmassa vihārassa mahamhi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ṭṭhibhikkhūsahassānaṃ ticīvaramadāp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riṭṭhavihāraṃ kāresi, tathā kandarahīnakaṃ 1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Gāmikānañca bhikkhūnaṃ bhesajjāni adāp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micchakaṃ taṇḍulañca bhikkhūnīnamadāp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ā nava'ṭṭhamāsañca 11 rajjaṃ so kārayī id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te lajjikatissamhi kiṇiṭṭho tassa kār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aṃ chaḷeva vassāni khallāṭanāganāmako 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hapāsādaparivāre pāsādetimanoram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Lohapāsādasobhatthaṃ eso dvattīṃsa 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thūpassa parito cārino hemamāl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likaṅgaṇamariyādaṃ 13 pākāraṃ ca a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 Sova kurundapāsakaṃ 14 vihārañca akār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ññakammāni vaññāni kārapesi mahīpat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mahārattako 15 nāma senāpati mahīpati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hallāṭanāgarājānaṃ nagare yeva aggah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rañño kaṇiṭṭho tu vaṭṭagāmaṇinām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duṭṭhasenāpatikaṃ hantvā rajjama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allāṭanāgarañño so puttakaṃ sakabhātu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cūlikanāmānaṃ 16 puttaṭṭhāne ṭhapesi ca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7. [A.] Mahāthūpaṃ chūpārāmaṃ bhumi. 8.[E.] Lañaṃkāsanasālaṃ. 9. [E.] Khandhaka thūp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.[E.] Kuṃjarahīnaka 11. [E.] Navaḍḍhamāsaṃ ca 12. [A.] Khallāṭo nāga nām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.[A.] Cāḷikaṅganamariyādaṃ 14. [E.] Kurundavāsoka-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.[E.] Kamma bhārattako. 16. [E.A.] Nāmaṃ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77] [\x 177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mmātaraṃnulādeviṃ mahesiñca akāsi s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tiṭṭhāne ṭhittā'ssa pitirājāti cabravuṃ 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rajje'bhisittassa tassa māsamhi pañc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ohaṇe nakulanagare 18 eko brahmaṇaveṭa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īyo 19 nāma brāhmaṇassa vaco sutvā apaṇḍito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Coro ahu; mahā tassa parivāro ahosi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gaṇā sattadamiḷā mahātitthamhi otar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brāhmaṇatīyo va te sattadamiḷā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ttatthāya visajjesuṃ lekhaṃ bhupatisantik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brāhmaṇatīyassa lekhaṃ pesesi nīti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Rajjaṃ tava idāneva gaṇha tvaṃ damiḷe" iti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ādhū ti so damiḷeḷahi yujjhi; gaṇhiṃsu te tu 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te damiḷā yuddhaṃ raññā saha pavattayu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ḷambālakasāmantā yuddhe rājā parāj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tthārāmaduvārena rathārūḷho palāyat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ṇḍukābhayarājena titthārāmo hi 20 kārit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sitova sadā āsi ekavīsatirājus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disvāna palāyantaṃ nigaṇṭho girinām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Palāyati mahākāḷasīhalo"ti bhusaṃ rav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sutvāna mahārājā "siddhe mama manorat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raṃ etva kāressaṃ" iccevaṃ cintayī t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gabbhaṃ anulādeviṃ aggahī rakkhiyā it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cūḷa- mahānāga - kumāre cāpi 21 rakkhiye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Rathassa lahubhāvatthaṃ datvā cūḷāmaṇiṃ sub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tāresi 22 somadeviṃ tassā'nuññāya bhu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ddhāya gamane yeva puttake dve ca dev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hayitvāna nikkhanto saṅkito so parājaye 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akkuṇitvā gāhetuṃ pattaṃ bhuttaṃ jinena t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lāyitvā vessagirivane abhinilīyi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.[A.] Piturājānamabravu. 18. [E.] Kulanagare. 19.[T.] Tis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.[A.] Tatthārāmo 21.[A.] Mahācūlaṃ mahānāgaṃ kumāre. 22.[E.] Otār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.[A.] Parājite [E.] Parāji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78] [\x 178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utthikkula - mahātissathero 24 disvā tahaṃ tu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ttaṃ pādā anāmaṭṭhaṃ piṇḍadānaṃ vivajjiya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ketakipattamhi likhitvā haṭṭhamān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habhogaṃ vihārassa tassapādā mahī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gantvā silāsobbha - kaṇḍakamhi 25 vasī;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na mātuvelaṅge sālagallasamīpago. 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tthaddasa diṭṭhapubbaṃ theraṃ, thero mahīpa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ṭṭhākassa appesi tanasīvassa sādhuk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so tanasīvassa raṭṭhikassa'ntike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cuddasavassāni vasī tena upaṭṭhi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su damilesve'ko somadeviṃ madāv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garatto gahetvāna paratīramagā lah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o pattaṃ dasabalassa anurādhapure ṭ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āya tena santuṭṭho paratīramagā lahu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ḷahattho tu damiḷo tīṇi vassāni kār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aṃ senāpatiṃ katvā damiḷaṃ bāhiyavah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ḷahatthaṃ gahetvā taṃ duve vassāni bāhiy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Rajjaṃ kāresi; tassāsi paṇayamāro camūpati; 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āhiyaṃ taṃ gahetvāna rājā'si paṇayamār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vassāni, tassā'si piḷayamāro camūpat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ṇayamāraṃ gahetvā so rājāsi piḷayamār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māsāni; tassāsi dāṭhiyo 28 tu camūpat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ḷayamāraṃ gahetvā so dāṭhiyo 28 damiḷo pan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Rajjaṃ'nurādhanagare duve vassāni 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damiḷarājūnaṃ tesaṃ pañcannameva 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onti cuddasa vassāni sattamāsā ca uttar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tāya tu nivāsatthaṃ 29 malaye'nuladev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riyā tanasīvassa pādā pahari pacchiy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jjhitvā rodamānā sārājānaṃ upasaṅkami;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ṃ sutvā tanasīvo so dhanumādāya nikkh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.[E.] Kupikkalamahātissatthero 25. [A.] Anāmaṭṭh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.[E.-]Kaṭakamhi [A.] Silāsobbhe. 27.[A.] Samīpake. 28. [E.] Dāṭhi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.Nivāpanthaṃ (sabbesu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79] [\x 179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eviyā vacanaṃ sutvā tassa āgamanā pu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iputtaṃ devimādāya tato rājā'pi nikkhami. 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nuṃ sandhāya āyantaṃ sīvaṃ vijjhi mahāsiv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nāmaṃ sāvayitvā akāsi janasaṅga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lattha aṭṭhāmacce va mahante yodhasamm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vāro mahā āsi parihāro ca rājin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umbhīlakamahātissatheraṃ 31 disvā mahāy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chagallavihāramhi buddhapūjamakāray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thuṃ sodhetumārūḷhe 32 ākāsacetiyaṅg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pisīse 33 amaccamhi orohante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ohanto sadeviko disvā magge nisinn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Na nipanno"ti kujjhitvā kapisīsaṃ aghāt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esā satta amaccāpi nibbinnā tena rāj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'ntikā palāyitvā pakkamantā yathāruc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gge viluttā corehi vihāraṃ hambugall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isitvāna addakkhuṃ tissattheraṃ bahussut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nekāyiko thero yathāladdhāni dāp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tha-phāṇita-telāni taṇḍulā pāhuṇā tath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satthakāle thero so "kuhiṃ yathā" ti pucchi te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ānaṃ āvikatvā te taṃ pavattiṃ nived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Kāretuṃ kehi sakkā nu jinasāsanapaggah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miḷehi vā'tha raññā?" Iti puṭṭhā tu te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Raññā sakkā"ti āhaṃsu saññāpetvāna te it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Ubho tissamahātissatherā ādāya te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ino santikaṃ netvā aññamaññaṃ khamāp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ca te amaccā ca there evamayācayuṃ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ddhe kamme pesite no gantabbaṃ santikaṃ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ā datvā paṭiññaṃ te yathāṭṭhānamagañchis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rādhapuraṃ rājā āgantvāna mahāy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ṭhikaṃ damiḷaṃ hantvā sayaṃ rajjama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.[E.] Niggami. 31.[E.] Kupillakamahātissa. [A.] Mārūḷ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. [D.] Kañcasīse 5. Kaṭṭhisī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80] [\x 180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nigaṇṭhārāmaṃ taṃ viddhaṃsetvā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raṃ kārayī tattha dvādasapariveṇakaṃ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ihārapaṭṭhānā dvīsu vassasatesu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rasasu vassesu dasamāsādhikesu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dinesu dasasu atikkantesu sād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ayagirivihāraṃ so patiṭṭhāpesi bh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kkosayitvā te there tesu pubbūpakār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mahātissattherassa vihāraṃ mānado 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Girissa yasmā ārāme 34 rājā kāresi so'bh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'bhayagiritve ca vihāro nāmato ah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ṇāpetvā somadeviṃ yathāṭṭhāne ṭhapesi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ā tannāmakaṃ katvā somārāmama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hā oropitā sā hi tasmiṃ ṭhāne varaṅgan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adambapupphagumbamhi nilīnā tattha adda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ttayantaṃ sāmaṇeraṃ maggaṃ hatthena chā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tassā vaco sutvā vihāraṃ tattha 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thūpassu'ttarato cetiyaṃ uccavatthu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lāsobbhakaṇḍakaṃ 35 nāma rājā so yeva 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u sattasu yodhesu uttiyo nāma kāray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agaramhā dakkhiṇato vihāraṃ dakkhiṇavh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eva mūlavokāsa-vihāraṃ 36 mūlanām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macco kārayi tena so pi taṃnāmako ah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si sāliyārāmaṃ amacco sāliyavha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si pabbatārāmaṃ amacco pabbatavha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ttaratissārāmantu tissāmacco akārayi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ihāre niṭṭhite ramme tissattheramupecca 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Tumhākaṃ paṭisanthāravasena'mhehi kār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re dema tumhākaṃ" iti vatvā adaṃsu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 sabbattha vāsesi te te bhikkhū yathāra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accā'daṃsu saṅghassa vividhe samaṇāra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34. [A.] Ārāmo. 35. [S.] Silāpaṭṭanakaṃ [E.] Silāsobbhakaṭ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. [A.] Mūlavokāsi vihāraṃ [S.] Mūlavosākavihā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81] [\x 181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sakavihāramhi vasante samupaṭṭha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ayehi anūnehi tena te bahavo ah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*Theraṃ kulehi saṃsaṭṭhaṃ mahātissoti vissut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ulasaṃsaṭṭhadosena saṅgho taṃ nīhari ito 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*Tassa sisso bahalamassu-tissatthero ti viss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ddho'bhayagiriṃ gantvā vasī pakkhaṃ vahaṃ 38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*Tatoppabhuti te bhikkhū mahāvihāraṃ nāgam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te'bhayagirikā niggatā theravād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*Pahinnā'bhayagirikehi dakkhiṇavihārakā yat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nte theravādīhi 39 pahinnā bhikkhavo vidh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abhayabhikkhu te vaḍḍhetuṃ dīpavā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ṭṭagāmaṇi bhumindo pattiṃ nāma adāsi so. 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rapariveṇāni ghaṭābaddhe akār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Paṭisaṅkharaṇaṃ evaṃ hessati"tī vicintī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iṭakattayapāḷiñca tassā aṭṭhakathāpi ca 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khapāṭhena ānesuṃ pubbe bhikkhu mahāmat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āniṃ disvāna sattānaṃ tadā bhikkhū samāg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raṭṭhitatthaṃ dhammassa potthakesu likhāp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ṭṭagāmaṇi abhayo rājā rajjamakār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dvādasavassāni pañcamāsesu ādi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Iti parahitamattano hitañ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ilabhiyissariyaṃ karoti paññ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pulampi kubuddhi laddhabhogaṃ 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bhayahitaṃ na karoti bhogaluddho'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janappasāda - saṃvegatthāya kate mahāvaṃ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sarājako nā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ttiṃsa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*Imā pañca gāthāyo pacchā pakkhittāti maññā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āsu aapanītāsu pubbāparasambandho paññāy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7. [S.D.] Tato 38.[AA.] Pakkhavasī 39.[A.] Theravādeh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0. Ayaṃ gāthā [E.] Potthake na dissati 41. [A.] Aṭṭhakathañca taṃ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42. [E.] Kubuddhiladdhabhogaṃ (ṭīkāya vutattayena 'kubuddhi vipulampi bhogaṃ laddhā"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ho gahetabbo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82] [\x 182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ttiṃsa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accaye mahāvūḷī mahātisso a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aṃ cuddasa vassāni dhammena ca samena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atthena kataṃ dānaṃ so sutvāna mahapphal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ṭhame yeva vassamhi gantvā aññātavesa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na sālilavanaṃ laddhāya bhatiyā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ṇḍapātaṃ mahāsummatherassā'dā mahī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ṇṇagirimhi puna so tīṇi vassāni khatt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uḷayantamhi katvāna 1 bhatiṃ laddhā guḷe 2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guḷe āharāpetvā puraṃ āgamma bhupat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hikkhusaṅghassa pādāsi mahādānaṃ mahī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iṃsabhikkhusahassassa adā acchādanāni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ādasannaṃ sahassānaṃ bhikkhunīnaṃ tatheva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ayitvā mahīpālo vihāraṃ suppatiṭṭ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ṭṭhibhikkhusahassassa ticīvaramadāp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iṃsasahassasaṅkhānaṃ bhikkhunīnañca dāp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ṇḍavāpivihāraṃ 3 so tathā abhayagall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ṅgupaṭṭaṅkagallañca 4 dīghabāhukagall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lagāmavihārañca rājā so yeva 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saddhāya so rājā katvā puññāti neka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ddasannaṃ vassānaṃ accayena divaṃ ag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aṭṭagāmaṇino putto coranāgo'ti viss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cūḷissa rajjamhi coro hutvā carī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cūḷe uparate rajjaṃ kārayi āg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no corakāle so nivāsaṃ yesu nālah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ārasa vihāre te viddhaṃsāpesi dumm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aṃ dvādasavassāni coranāgo a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Lokantarikanirayaṃ pāpo so upapajja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accaye mahācūḷīrañño putto akār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aṃ tīṇeva vassāni rājā tisso'ti vissu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oranāgassa devī tu visamaṃ visamānul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[A.] Guḷayantaṃ. 2. [A.] Bhatilaṅguḷe 3.[S.] Macavāpivihāraṃ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4. [D.] Vaṃgu pabbaṅkagallaṃ ca [E.] Vaṃkāvaṭṭakagallaṃ 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83] [\x 183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saṃ datvāna māresi balatthe rattamānas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yeva balatthe sā anulā ratanamāna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ssaṃ visena ghātetvā tassa rajjamadāsi s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vo nāma balattho so jeṭṭhadovāriko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mahesiṃ anulaṃ vassaṃ māsadvayādh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aṃ kāresi nagare; vaṭuke damiḷe'nul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tā visena taṃ hantvā vaṭuke rajjamapp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ṭuko damiḷo so hi pure nagaravaḍḍhak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esiṃ anulaṃ katvā vassaṃ māsavayādh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aṃ kāresi nagare; anulā tattha āg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ssitvā dārubhatikaṃ tasmiṃ sārattamāna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ntvā visena vaṭukaṃ tassa rajjaṃ samapp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rubhatikatisso so mahesiṃ kariyānulaṃ 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māsādhikaṃ vassaṃ pure rajjamakār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si so pokkharaṇiṃ mahāmeghavane lah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īliye nāma damiḷe sā purohitabrāhmaṇ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Rāgena rattā anulā tena saṃvāsakāmin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rubhatikatissaṃ taṃ visaṃ datvāna ghā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īliyassa adā rajjaṃ so pi nīliyabrāhmaṇ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mahesiṃ karitvāna niccaṃ tāya upaṭṭh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aṃ kāresi chammāsaṃ anurādhapure id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attiṃsāya balatthehi vatthukāmā yathāruc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isena taṃ ghātayitvā nīliyaṃ khattiyānul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aṃ sā anulā devi catumāsama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cūḷikarājassa putto dutiyako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ṭakaṇṇatisso 6 nāma bhīto so'nuladev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lāyitvā pabbajitvā kāle pattabalo idh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Āgantvā ghātayitvā taṃ anulaṃ duṭṭhamān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aṃ kāresi dvāvīsaṃ vassāni manujādhi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uposathāgāraṃ akā cetiyapabba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[A.] Kārayānulaṃ [E.] Kārayānulaṃ 6. [A.] Kālakaṇṇiss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84] [\x 184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harassa tassa purato silāthūpamakārayi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odhiṃ ropesi tattheva so va cetiyapabbate 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lagāmavihārañca 7 antaragaṅgāya 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eva vaṇṇakaṃ nāma mahāmātikamev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baduggamahāvāpiṃ 8 bhayoluppalameva ca 9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hatthuccapākāraṃ purassa, parikhaṃ tath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atthumhi anulā jhāpayitvā asaññat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panīya tato thokaṃ mahāvatthuma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dumassaravanuyyānaṃ nagare yeva kār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tā'ssadante dhovitvā pabbaji jinasāsan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lasantake 10 gharaṭṭhāne mātu bhikkhunupass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si, dantagehanti vissuto āsi tena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accaye tassa putto nāmato bhātikābh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avīsati vassāni rajjaṃ kāresi khatti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dāṭhikarājassa bhātikattā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pe "bhātikarājāti" ti pākaṭo āsi dhammi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si lohapāsāde paṭisaṅkhāramettha s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thūpe vedikā dve; thūpavhe'posathavh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ttano balimujjhitvā nagarassa saman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opāpetvā yojanamhi sumanāna'jjukāni 11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davedikato yāva dhuracchattā nar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raṅgulabahalena gandhena urucet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impāpetvāna pupphāni vaṇṭehi tattha sādhu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vesitvāna kāresi thūpaṃ mālāguḷopam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una dvaṅgulabahalāya 12 manosilāya cet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impāpetvāna kāresi tatheva kusumāv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na sopāṇato yāva dhuracchattāva 13 cet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pphehi okirāpetvā chādesi puppharāsin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ṭṭhāpetvāna yantehi jalaṃ abhayavāp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lehi thūpaṃ secanto 14 jalapūjamakār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7. [D.] Thelagāmavihāraṃ. 8. [A.] Ambe. 9. [D.] Hayoluppalamev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. [A.] Kulāsante [E.] Kusalante 11. [A.E.] Sumanānujjak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. [E.S.] Punaṭṭhaṃgulabbhalāya. 13.[A.]Dhuracchatteva. 14.[E.] Siñcan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85] [\x 185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kaṭasatena muttānaṃ saddhiṃ telena 15 sādhu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ddāpetvā sudhāpiṇḍaṃ sudhākammama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āḷajālaṃ kāretvā taṃ khīpāpiya ceti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vaṇṇāni 16 padumāni cakkamattāni sandhi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ggāpetvā tato muttā-kalāpe 17 yāva heṭṭhi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dumā'mbayitvāna mahāthūpamapūj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Gaṇasajjhāyasaddaṃ so dhātugabbhamhi tād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 "adisvā taṃ nā'haṃ vuṭṭhahissanti nicch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cīnādikamūlamhi 18 anāhāro nipajja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ā dvāraṃ māpayitvā dhātugaṃ nayiṃsu 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tugvibhutiṃ so sabbaṃ disvā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hanto tādisehe'va pottharūpehi pūj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adhugandhehi 19, gandhehi, ghaṭehi sarasehi 20 c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janaharitālehi, tathā manosilāhi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osilāsu vassena ssitvā cetiyaṅgaṇ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itāsu gopphamattāsu racitehu'ppal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 Thūpaṅgaṇamhi sakale pūrite gandhakadd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ttakilañjachiddesu racitehu'ppalehi c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rayitvā vārimaggaṃ tatheva pūrite ghate dīpavaṭṭīhi nekāhi katavaṭṭisikhāhi c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dhūkatelamhi tathā, tilatele tatheva c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eva paṭṭavaṭṭīnaṃ 21 subahūhi sikhāhi c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ā vuttehi etehi mahāthūpassa khattiy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ttakkhattuṃ sattakkhattuṃ pūjā'kāsi visuṃ vis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vassaṃ ca niyataṃ sudhāmaṅgalamuttam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odhisinānapūjā ca tatatheva urudhiy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esākhapūjā ca uḷārā aṭṭhavīsat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rāsītisahassani pūjā ca anuḷārikā.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vidhaṃ naṭanaccañca nānāturiyavād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thūpe mahapūjaṃ 23 saddhānunno a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. [A.] Saddhāya. 16.[E.S.] Sovaṇṇayāni 17.[S.] Kalāpaṃ [A.] Kalāp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. [E.] Pācīnaddakamūlamhi. 19. [D.] Madhugabbhehi [E.E.] Madhugaṇḍe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0.[E.]Ghaṭehi ca rasehi. 21.[S.] Sāsapavaṭṭīnaṃ. 22.[A.] Anuḷārikaṃ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23.[E.] Mahathūpamhi ghosaṃ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86] [\x 186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vasassa ca tikkhattuṃ buddhupaṭṭhānamāgam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ikkhattuṃ pupphabheriñca niyataṃ so a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yatañjanadānañca 24 pavāraṇadānamev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la - phāṇita - vatthādi - parikkhāraṃ samaṇār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ahuṃ 25 pādāsi saṅghassa; cetiyakhettamev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etiye parikammatthaṃ adāsi tattha khatti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ābhikkhusahassassa vihāre cetiyapabb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lākavaṭṭabhattañca so dāpesi ca bhu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ntāmaṇimuvelavhe 26 uupaṭṭhānattaye ca 27 s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thā padumaghare chatattapāsāde va manor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jento pañcaṭhānamhi bhikkhu ganthadhure yu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ayehi upaṭṭhāsi sadā dhamme sagarav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orāṇarājanīyātaṃ 28 yaṃ kiñci sāsanass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āsi puññakammaṃ so sabbaṃ bhātikabhu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bhātikarājassa accaye taṃ kaṇiṭṭhak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ahādāṭhī mahānāganāmo rajjama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ādasaṃ yeva vassāni nānāpuññaparāya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thūpamhi kiñjakkhapāsāṇe 29 attharāp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likāmariyādañca kāresi vitthataṅgaṇ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pe sabbavihāresu dhammāsanamadāpayi. 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batthalamahāthūpaṃ kārāpesi mahī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ye atiṭṭhamānamhi saritvā munino gu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jitvāna sakaṃ pāṇaṃ nipajjitvā 31 saya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apayitvā cayaṃ tassa, niṭṭhāpetvāna cetiy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dvāre ṭhapāpesi caturo ratanaggh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sippikehi suvibhatte nānāratanajotite. 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etiye paṭimocetvā nānāratanakañcu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ñcanabubbulañcettha muttolambañca dāp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.[A.] Niyataṃ chaṇadānaṃ [E.] Niyataṃ chandadānaṃ 25.[E.] Bahū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ittamaṇi mucalavhe [D -] mucalavhe. 27. [A.] Upaṭṭhānantayeva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28. [E -] niyataṃ 29.[E.] Kiñcikkha 30.[E.]Makārayi 31.[E.]Nipajjit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. [A.] Jotiye lu jot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87] [\x 187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etiyapabbatāvaṭṭe alaṅkariya yoj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jāpetvā catudvāraṃ samantā cāruvīth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īthiyā 32 ubhato passe āpaṇani pasār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jagghikatoraṇahi maṇḍayitvā tahi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īpamālāsamujjotaṃ kārayitvā saman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ṭanaccāni gītāni vāditāni ca 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gge kadambanadito yāva cetiyapabb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uṃ dhotehi pādehi kārayi'ttharaṇatth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accagītavādehi 34 samajjamakaruṃ tahi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garassa catudvāre mahādānañca dāp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akāsi sakale dīpe dīpamālā nirantar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lilepi samuddassa samantā yojanantar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etiyassa mahe tena pūjā sā kāritā sub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iribhaṇḍamahāpūjā uḷārā vuccate id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āgatānaṃ bhikkhūnaṃ tasmiṃ pūjāsamāg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naṃ aṭṭhasu ṭhānesuṭhapāpetvā 35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āḷayitvāna tatraṭṭhā aṭṭhasovaṇṇabher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vīsasahassānaṃ mahādānaṃ pavatt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cīvarāni 36 pādāsi; bandhamokkhañca 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dvāre nahāpitehi sadā kammama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arājūhi ṭhapitaṃ bhātarā ṭhapitaṃ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ññakammaṃ ahāpetvā sabbaṃ kārayi bhū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ānaṃ deviṃ putte dve hatthīṃ assañca maṅg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riyanto'pi saṅghena saṅghassā'dāsi bhu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satasahassagghaṃ bhikkhusaṅghassa so ad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asahassagghanakaṃ bhikkhunīnaṃ gaṇassa t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na kappiyaṃ bhaṇḍaṃ vividhā vidhikovid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ttānañcā'vasese ca 37 saṅghato abhinīhar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lāyanakṇikamhi maṇināgapabbatavh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rañca kaḷandavhaṃ kāresi manujādhi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2.[A.] Vīthiyo. 34.[E.] Sanaccagītaṃ devāpi 35.[E.] Paṭṭhapetv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.[S.] Ticīvarāni. 37.[A.] Attāna cāpi ses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SL Page 188] [\x 188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bubandhanadītīre 38 samuddavihāramev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uvāvakaṇṇike 39 cūḷanāgapabbatasavh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sāṇadīpakavhamhi vihāre kārite s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nīyaṃ upanītassa sāmaṇerassa khatti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cāre pasīditvā samantā aṭṭhayojanaṃ 4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ṅghabhogamadā tassa vihārassa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ṇḍavāpivahāre ca 41 sāmaṇerassa khatti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ṭṭho vihāraṃ dāpesi, saṅghe bhogaṃ tatheva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vibhavamanappaṃ sādhupaññā labh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gatamadapamādā cattakāmappasaṃgā 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ariya janakhedaṃ puññakammābhirāmā 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pula - vividha- puññaṃ suppasannā karontī 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janappasāda - saṃvegatthāya kate mahāvaṃ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ādasarājadīpano nā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ttiṃsatimo paricche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tiṃsa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maṇḍagāmaṇyabhayo mahādāṭhikaacc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vavassānaṭṭhamāse rajjaṃ kāresi taṃsu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Chattātichattaṃ kāresi mahāthūpe manor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eva pādavediñca muddhavediñca 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eva lohapāsāde thūpavhe posathavhaye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si kucchiājīraṃ 2 kucchiāḷindame va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bhayatthāpi kāresi cāruṃ ratanamaṇḍap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ataleṇa vihārañca kārāpesi narādhi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ahāgāmeṇḍivāpiṃ 3 so passe kāriya dakkhiṇ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kkhiṇassa vihārassa adāsi puññadakkhiṇ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ghātaṃ sakale dīpe kāresi manuj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llīphalāni sabbāni ropāpetvā tahi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. [S.] Kubukanda - 39.[E.] Huvācakaṇṇike. 40.[E.] Aḍḍhayojan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41. [E.] Maṇḍavāpivihāre 42. [A.] Vanta 43.[A.] Puññakāmābhirā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[E.] Thūpārāmuposathavbhaye 2.[A.] Ājīraṃ kucchiṃ 3.[A.]Mahāgāme ca vāp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89] [\x 189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ṃsakumbhaṇḍakaṃ nāma āmaṇḍiya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taṃ purāyitvāna kāretvā vatthacumbaṭ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āpesi sabbasaṅghassa vippasantena ceta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te pūrāpayitvā so; āmaṇḍagāmanī vid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 Taṅkaṇiṭṭho kaṇirajāṇatisso ghātiya bhātar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īṇi vassāni nagare rajjaṃ kāresi khatti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osathagharaṭṭaṃ 4 so nicchinī cetiyavhaye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parādhakammamhi yutte saṭṭhi tu bhikkhav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hoḍhe gāhayitvāna rājā cetiyapabb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ipāpesi kaṇīravhe pabhāramhi asīl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ṇīrajāṇa'ccayena āmaṇḍagāmaṇīs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ūḷābhayo vassamekaṃ rajjaṃ kāresi khatt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goṇakanadītīre purapassamhi dakkhaṇ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esi mahīpālo vihāraṃ cūḷagall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Cūḷābhayassa'ccayena sīvalī taṃkaṇiṭṭh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maṇḍadhītā caturo māse rajjamakār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āmaṇḍahāgineyyā tu sīvaliṃ apanīya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ḷanāgoti nāmena chattaṃ ussāpayī pur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ssavāpiṃ gate tasmiṃ ādivasse narādhip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hitvā puramāgañjuṃ bahavo lambakaṇṇa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hiṃ adisvā te rājā kuddho tehi akār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ddayaṃ 6 vāpiyā passe mahāthūpañjasaṃ 7 say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aṃ vicārake katvā caṇḍāle ca ṭhapāp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 kuddhā lambakaṇṇā sabbe hutvāna ek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naṃ taṃ gahetvāna rundhitvāna sake ghar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yaṃ rajjaṃ vicāresuṃ rañño devī tadā s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ttaṃ candamukhasīvaṃ 8 maṇḍayitvā kumār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na hatthe dhātīnaṃ maṅgalahatthisant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[A.] Uposathagharaṭṭhaṃ 5.[A.] Saheṭṭhe. [E.] Sahoḍḍ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[D.S.] Maddayantī 7.[A.] Mahāthupavayaṃ 8.[A.] Candamukhaṃ sīv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Mahavansa15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90] [\x 190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esi vatvā sandesaṃ; netva taṃ dhātiyo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diṃsu devisandesaṃ sabbaṃ maṅgalahatthino;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Ayaṃ te sāmino putto; sāmiko cārake ṭhit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rīhi ghātato seyyo tayā ghāto imassa tu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vamenaṃ 9 kira ghātehi; idaṃ devivavo"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vā tu taṃ sayāpesuṃ pādamūlamhi hatth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kkhito so ruditvāna nāgo hetvāna āḷh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isitva mahavatthuṃ dvāraṃ pātiya thāmasā 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ño nisinnaṅgaṇamhi ugghāṭetvā kavāṭ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īdāpiya naṃ khandhe mahātitthamup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āvaṃ aropayitvāna rājānaṃ tattha kuñj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himodadhitīrena sayaṃ malayamāru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tīre vasitvā so tīṇi vassāni khatti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lakāyaṃ gahetvāna āgā 11 nāvāhi rohaṇ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tthe sakkharasobbhamhi otaritvāna bhu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āsi rohaṇe tattha mahantaṃ balasaṅga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Raññomaṅgalahatthi so dakkhiṇā malayā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ohaṇaṃ ye'vupāgañchi tassa kammāni kātav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padumanāmassa tattha jātakabhāṇ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lādhāravhavāsissa mahātherassa sant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pijātakaṃ sutvāna bodhisatte pasāda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gamahāvihāraṃ so jiyāmuttadhanuss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kāresi; thūpañca vaḍḍhāpesi yathāṭh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ssavāpiñca kāresi, tathā dūravhavāpikaṃ. 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12 gahetvā 12 balaṃ rājā yuddhāya abhinikkh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sutvā lambakaṇṇā ca yuddhāya abhisaṃyu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pallakkhaṇḍadvāramhi khette hiṅkārapiṭṭhik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Yuddhaṃ ubhinnaṃ vattittha añaññamaññaviheṭh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vākilantadehattā posā sīdantī rājin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nāmaṃ sāvayitvā sayaṃ pāvisi tena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. Tametaṃ. [S.P.] Tamenaṃ. 10.[S.] Thāmavā. 11.[E.] Ag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.[E.] Saṃgahet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91] [\x 191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 bhītā lambakaṇṇā sayiṃsu udarena; so 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aṃ sisāni chinditvā rathanābhisamaṃ kar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kkhattumevantu kate karuṇāya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Amāretvā'va gaṇhātha jīvagāha"nti abruv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vijitasaṅgāmo puraṃ āgamma bh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ttaṃ ussāpayitvāna tissavāpichaṇaṃ ag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lakīḷāya uggantvā sumaṇḍitapasādh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no sirisampattiṃ disvā tassantarāyi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mbakaṇṇe saritvāna kuddho so yojayī rathe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gaparamparā tesaṃ purato pāvisī pu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atthussa ummāre ṭhatvā rājāṇapesi s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"Imesaṃ sīhamummāre asmiṃ chindatha bho" it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Goṇā ete rathe yuttā tava honti rathesabha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ṅgaṃ khurañca etesaṃ chedāpaya tato"it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tuyā atha saññatto 14 sisacchedaṃ nivār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sañca pādaṅguṭṭhañca tesaṃ rājā ached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thivutthaṃ janapadaṃ adā hatthissa khattīyo;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"Hatthibhogo" janapado iti tenāsi nām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anurādhapure iḷanāgo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bbassāni anunāti rajjaṃ kāresi khatti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ḷanāgaccaye tassa putto candamukho si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avassaṃ sattamāsaṃ rājā rajjama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ṇikāragāmake vāpiṃ kārāpetvā mahīpat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Issarasamaṇavhassa vihārassa adāsi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rañño mahesī ca taṅgāme pattimatt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evādā vihārassa damiḷādevīti vissu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tissavāpikīḷāya hantvā candamukhaṃ si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saḷālakatisso ti vissuto taṅkaṇiṭṭh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.[E.] Te. 14.[A.] Sañaññā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92] [\x 192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rādhapure ramme laṅkābhuvadane sub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vassānaṭṭhamāse 15 rajā rajjama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ovārikassa dattassa putto dovāriko s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eññā sadisarūpena ahosi subhanāma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bhaṃ balatthaṃ taṃ rājā rājabhūsāya bhus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īdāpiya pallaṅke hāsatthaṃ yasaḷāl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savolaṃ balatthassa sasīse 16 paṭimuñc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ṭṭhiṃ gahetvā hatthena dvāramūle ṭhito s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ndantesu amaccesu nisinnaṃ āsanambhi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hasati; evaṃ so kurute antarantar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Balattho ekadivasaṃ rājānaṃ hasamānakaṃ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yaṃ balattho kasmā me sammukhā hasatīti?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rāpayitvā rājānaṃ balattho so subho id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aṃ kāresi chabbassaṃ subharājā ti vissu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īsu mahāvihāresu subharājā manor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veṇapantiṃ subharājanāmakaṃ yeva kār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Uruvelasamīpamhi tathā vallivihārak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atthime ekadvāraṃ, gaṅgante nandigāmakaṃ 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mbakaṇṇasute eko uttarapassavās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āpatimupaṭṭhāsi vasabho nāma mātul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Hessati vasabho nāma rājā"ti sutiyā s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hāteti rājā dīpamhi sabbe vasabhanāma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"Rañño dassāma vasabhaṃ ima"ntī bhariyāy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āpati mantayitvā pāto rājakulaṃ ag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cchato 18 tena sahasā tambulaṃ cuṇṇavajj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thamhi vasabhassa'dā 19 taṃ sādhu parirakkhit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gehassa dvāramhi 20 tambulaṃ cuṇṇavajjit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enāpati udikkhitvā taṃ cuṇṇatthaṃ visajj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.[A.] Sattavassaṭṭhamāsehi. 16.[A.] Sasīsaṃ 17.[S.] Nindīgām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. [E.] Gacchatā. 19. [S.] Vasabhassādāsi hatthamhi 20.[E.] Rājagehaduvāram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93] [\x 193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āpatissa bhariyā cuṇṇatthaṃ vasabhaṃ g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vā rahassaṃ datvā ca sahassaṃ taṃ palāp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ihāraṭṭhānaṃ sogantvāna vasabho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therehi khīrannavatthehi katasaṅga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paraṃ kuṭṭhino ca rājabhāvāya nicc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na vacanaṃ haṭṭho "coro hessa"ntī nicch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Laddhā samatthapurise gāmaghātaṃ tato p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onto rohaṇaṃ gantvā kapallapūvopadesato 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mena raṭṭhaṃ gaṇhanto sampattabalavāhano 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rājā dvīhi vassehi 23 āgamma purasant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bharājaṃ raṇe 23 hantvā vasabho so mahabbal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Ussāpayi pure chattaṃ; mātulopi 24 raṇe 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mātulassa bhariyaṃ pubbabhutopakār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āsi vasabho rājā mahesiṃ mettanāmikaṃ 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horāpāṭhakaṃ pucchi āyuppamāṇamattan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Āha dvādasavassāni' raho yeva'ssa; so 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hassaṃ rakkhanatthāya sahassaṃ tassa dāpiy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ṅghaṃ so sannipātetvā vanditvā pucchi bhupati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Siyā nu bhante āyussa vaḍḍhanakāraṇaṃ?" 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Atthi" ti saṅgho ācikkhi antarāyavimoc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Parissavanadānañca āvāsadānamev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ilānavaṭṭadānañca 26 dātabbaṃ manujādhipa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ātabbaṃ jiṇṇakāvāsa-paṭisaṅkharaṇaṃ tath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sīlasamādānaṃ katvā taṃ sādhu rakkhiy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osathūpavāso ca kattabbo' posathe" 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sādhū ti gantvāna tathā sabbamakāsi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ṇṇaṃ tiṇṇañca vassānaṃ accayena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pamhi sabbasaṅghassa ticīvaramadāp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21.[A.] Kapallapūvadesato 22.[E.] Samanthabalavāhano [A.] Samatta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. [E.] So dvīhi tadā vassehi [D.S.] So rājā dasavass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. [A.] Subhaṃ rājaṅgaṇe 24.[E.] Tu [S.]Hi 25.[E.@]Pātthanām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.[S.]Gilāna bhattadā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94] [\x 194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nāgatānaṃ therānaṃ pesayitvāna dāp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attiṃsāya hi 27 ṭhanesu dāpesi madhupāya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saṭṭhiyā ca ṭhānesu mahādānantu miss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assavaṭṭī 28 catusu ṭhānesu ca jalāp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etiyapabbate ceva, thūpārāme ca cetiy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thūpe, mahābodhighare iti imesu 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Cittalakūṭe kāresi dasathūpe manoram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pe'khilamhi āvāse jiṇṇe ca paṭisaṅkhar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lliyeravihāre ca therassa so pasī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alligottaṃ nāma vihārañca a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si anurārāmaṃ mahāgāmassa santi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eḷigāmaṭṭhakarīsasahassa tassa dāp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ucelavihāraṃ kāretvā so tissavaḍḍhamān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ḷisārodakabhāgaṃ 29 vihārassa adāp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lambatitthe thūpamhi kāresiṭṭhikakañcu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suposathāgāraṃ, vaṭṭitelatthamassa 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assakarīsavāpiṃ so kārāpetvā ādāsi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suposathāgāraṃ vihāre kumbhigallake 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o ye'vuposathāgāraṃ issarasamaṇake idha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ūpārāme thūpagharaṃ kārāpesi mahī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ihāre pariveṇapantiṃ pacchimapekkhin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si; catusālaṃ 31 ca jiṇaṇakaṃ paṭisaṅkhar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buddhapaṭimārammaṃ 32 paṭimānaṃ gharaṃ tath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ahābodhaṅgaṇe ramme rājā so yeva 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rañño mahesī sā vuttanāmā 33 manor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ūpaṃ thūpagharaṃ ce va rammaṃ tattheva 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ūpārāme thūpagharaṃ niṭṭhāpetvā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niṭṭhāpitamahe mahādānamadāsi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ttānaṃ buddhavacane bhikkhūnaṃ paccayampi c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hikkhūnaṃ dhammakathikānaṃ sappiphāṇitamev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.[E.] Ca 28.[A.] Sahassavaṭaṭiṃ. 29.[A.] Āḷisārodabhāgaṃ 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E.] Āḷisāre dakahāgaṃ. 30. [D.] Kumbigallake. 31.[A.] Catusāl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.[E.] Paṭimārammā. 33.[A.] Vuttantāma. [E.] Potthanām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SL Page 195] [\x 195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garassa catudvāre kapaṇavaṭṭaṃ ca dāp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ilānanañca bhikkhūnaṃ gilānavaṭṭameva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yettiṃ 34 rājuppalavāpiṃ 35 vahakoḷambagāmakaṃ 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nikaviṭṭivāpiṃ mahārāmettimeva 37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hālaṃ 38 kāḷivāpiṃ ca 39 cambuṭṭhiṃ 40 vātamaṅganaṃ 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ivaḍḍhamānakañca 42 iccekādasa vāp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ādasamātikā ceva subhikkhatthama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uttatthaṃ purapākāraṃ cevamuccama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opurañca catudvāre mahāvatthuñca 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raṃ kāresi 43 uyyāne haṃse tattha visajj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ure bahu pokkharaṇī kārāpetvā tahi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mmaggena jalaṃ tattha pavesesi 44 mahī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nānāvidhaṃ puññaṃ katvā vasabhabhu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antarāyo so hutvā puññakamme sadādaro 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tāḷīsavassāni pure rajjama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tāḷīsavesākhapūjāyo ca a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ubharājā dharanto so attano ekadhītaraṃ 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abhena bhayāsaṃkī appesi'ṭṭhikavaḍḍhaki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no kambalañce va rājabhaṇḍāni ca'pp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abhena hate tasmiṃ tamādāyiṭṭhavaḍḍhak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ītiṭṭhāne 47 ṭhapetvāna vaḍḍheti 48 attano ghar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ammaṃ 49 karato tassa bhattaṃ āhari dārik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 nirodhasamāpannaṃ kadambapupphagumb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me divase disvā bhattaṃ medhāvinī 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na bhattaṃ randhayitvā pituno bhattamāhar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pañcakāraṇaṃ puṭṭhā tamatthaṃ pituno vad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ṭṭhe punappunañce'so bhattaṃ therassa dāp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ssatthe'nāgataṃ disvā thero āha kumārikaṃ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. [E.]Cayantiṃ. 35.[A.] Rājuppalaṃ cāpivhaṃ. 36.[A.] Koḷambagām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.[A.] Mahāgāmadvayampi. 38.[S.] Kahāḷaṃ 39.[A.] Keḷivāsaṃ. 40.[E.] Camkhuṭ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.[E.]Cātha maṃgaṇaṃ. 42.[E.] Aggivaḍḍhamānakaṃ 43.[A.] Kārāpe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4. [A.] Pātāpesi 45.[E.] Sadā rato 46.[A.] Ekadhītik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.[E.] Dhītuṭhāne. 48.[E.] Vaḍ[X]gña[X@]ḍhasi 49. [A.] Sā kam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96] [\x 196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Tava issariye jāte imaṃ ṭhānaṃ kumār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reyyāsī"ti; thero tu tadāva parinibbuto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ke so vasabho rājā vayappattamahi putt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ṅkanasikatissamhī kaññaṃ tassānurūp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vesāpesi; purisā taṃ disvāna kumār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ṭṭhakavaḍḍhakīgāme itthilakkhaṇakovi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ño nivedayuṃ; rājā tamāṇāpetumārabh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āha rājadhītattaṃ iṭṭhakavaḍḍhakī t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bharañño tu dhītattaṃ kambalādīhi ñāp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tuṭṭho sutassā'dā taṃ sādhu katamaṅgal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abhassaccaye putto vaṅkanāsikatiss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rādhapure rajjaṃ tīṇi vassāni 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goṇanadiyā tīre 50 mahāmaṅgalanāmakaṃ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ihāraṃ kārayī rājā vaṅkanāsikatissa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mattā tu devī sā sarantī therabhās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rakāraṇatthāya akāsi dhanasañc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ṅkanāsikatissassa accaye kārayī s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aṃ bāvīsavassāni gajabāhukagāmaṇ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 so mātu vacanaṃ mātuatthāya kār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dambapupphaṭhānamhi rājamātuvihār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tā satasahassaṃ sā bhumiatthāya paṇḍ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ā; mahāvihārassa vihārañca a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yameva akāresi tattha thūpaṃ silāmay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habhogañca pādāsi kiṇitvāna tato t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ayuttaramahāthūpaṃ vaḍḍhāpetvā cināpayi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Catudvāre ca tatthe va 51 ādimukhama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maṇitissavāpiṃ so kārāpetvā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ayagirivihārassa pākavāṭṭāya' dāsi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ricavaṭṭikathūpamhi kañacukañca akāray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ṇitvā satasahassena saṅghabhogamadāsi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50.[E.] Hoṇanadiyā. 51.[A.] Catutthe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97] [\x 197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si pacchime vasse vihāraṃ rāmakavhayaṃ.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ejāsanasālañca 53 nagaramhi 54 akārayi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jabāhussa'ccayena sasuro tassa 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aṃ mahallako nāgo chabbassāni a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uratthime pejalakaṃ, 55 dakkhiṇe koṭipabbataṃ,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hime dakapāsāṇaṃ, nāgadīpe sālipabbat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ījagāme tanaveḷiṃ, 57 rohaṇe janapade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obbalanāgapabbatañca, 58 anteṭṭhe girihāl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e sattavihāre so mahallanāgabhu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ttenapi kālena kārāpesi mahāmat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Evaṃ asārehi dhanehi sā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ñaññāni katvāna bahūni paññ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enti; bālā pana kāmahe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hūni pāpāni karonti mohā'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jappasāda - saṃvegatthāya kate mahāvaṃ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ādasarājako nā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tiṃsa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ttiṃsa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ahallanāgaccayena 1 putto bhātikatiss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vīsativassāni laṅkārajjama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ihāre pākāraṃ kārāpesi samant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varatissavihāraṃ so kārayitvā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gāmaṇikaṃ vāpiṃ 2 vihārassa'ssa'dāsi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rañca akāresi bhātiyatissanām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āresu'posathāgāraṃ thūpārāme manoram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ndhakaṇḍakavāpiñca 3 kārāpesi mahī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2.[E.S.] Rāmukavbhayaṃ. 53.[A.] Mahāāsanasālaṃ c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.[S.] Naṃgaramhi. 55.[E.] Sejalakaṃ 56.[E.] Goṭapabbataṃ. 57.[A.] Tenaveḷi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58.[A.] Tobbalā 1.[E.S.] Nāgassa'ccayena. 2.[E.] Mahāmaṇivāpiṃ kāret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[A.] Raṭṭhevaññakavāpiṃ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98] [\x 198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esu muducitto so saṅghamhi tibbagār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bhatosaṅghe mahīpālo mahādāni pavatt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ātikatissaccayena tassa kaṇiṭṭhatissak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ṭṭhavīsasamā rajjaṃ laṅkādīpe 4 akār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tārāmamahānāgattherasmiṃ 5 so pasī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si ratanapāsādaṃ abhayagirimhi sādhu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ayagirimhi pākāraṃ mahāpariveṇamev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si; maṇisomavhe mahāpariveṇameva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eva cetiyagharaṃ; ambatthale tatheva ca,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āresi paṭisaṅkhāraṃ nāgadīpe ghare pan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ihārasīmaṃ so 6 madditvā tattha 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kkuṭagiripariveṇapantiṃ sakkacca bhu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ihāre kāresi dvādasa manuj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caturassapāsāde dassaneyye manoram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kkhiṇavihārathūpamhi kañcukañca akārayi;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hattasālaṃ mahāmeghavanasīmañca maddi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ihārapākāraṃ passato apanīy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ggaṃ dakkhiṇavihāragāmiñcā pi a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tārāmavihārañca rāmagoṇakamev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eva nandatissassa 7 ārāmañca a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cīnato anuḷatissapabbataṃ gaṅgarājiy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iyelatissārāmañca 8 piḷapiṭṭhivihār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mahāvihārañca kāresi manujādhi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yeva tīsu ṭhānesu kāresu' posathāl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lyāṇikavihāre ca maṇḍalagirike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bbalavāpitissavhe vihāresu imesu hi 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ṇiṭṭhatissaccayena tassa putto akār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aṃ dve yeva vassāni cūḷanāgo ti vissu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[S.] Aṭhavīsativassāni rajjaṃ dīpe [E.] Aṭṭhā rasasamā rajj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[E.@]Tharassa. 6.[A.] Mahāvihārasīmanto, 7.[A.] Nānātissass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.[S.D.] Nayela- 9.[A.] Himesv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99] [\x 199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Cūḷanāgakaṇiṭṭho tu 10 rājaṃ ghātiya bhāt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vassaṃ kuḍḍanāgo 11 rajjaṃ laṅkāya 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peḷañca 12 vaḍḍhesi ekanāḷikachāt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usatānaṃ pañcannaṃ abbocchinnaṃ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ḍḍhanāgassa 13 rañño tu deviyā bhātuko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āpati sirīnāgo coro hutvāna 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ālavāhanasampanno āgamma nagarant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balena yujjhanto kuḍḍanāgaṃ 14 mahīpa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lāpetvā laddhajayo anurādhapure v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rajjamakāresi vassānekunavīs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thūpavare chattaṃ kārāpetvāna bh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vaṇṇakammaṃ kāresi dassaneyyaṃ manoram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āresi lohapāsādaṃ saṃkhittaṃ pañcabhumak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bodhicatudvāre sopāṇaṃ puna 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tvā 15 chattapāsādaṃ mahe pūjama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lambaṇañca 16 dīpasmiṃ vissajjesi 17 dayāpa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rināgaccaye tassa putto tisso akārayi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Rajjaṃ dvāvīsavassāni dhammavohārakovi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apesi so hi vohāraṃ hiṃsāmuttaṃ yato idh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ohārakatissarājā iti nāmaṃ tato 18 ah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mbugāmakavāsissa 19 devattherassa sant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ṃ sutvā paṭikammaṃ pañcāvāse akār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tissassa therassa anurārāmavāsin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sanno muvelapaṭṭane 20 dānavaṭṭama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ssarājamaṇḍapañca 21 mahāvihāradvaye pi,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bodhighare pācī - loharūpadvayampi ca 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paṇṇikapāsādaṃ 23 kāretvā sukhavās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se māse sahassaṃ so mahāvihārassa dāp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10.[E.] Khujjanāga, 11.[D.] Kuṇḍanāgo [E.] Kuñjanāg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.[A.]Mahāpāḷiṃca. 13.[E.]Kuñcanāgassa 14.[E.] Kuñcanāga 15.[E.]Karit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.[A.] Kulambataṃ ca. 17.[A.] Visajjesi 18.[A.] Nāmo k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.[E.] Kappukagāmavasissa 20.[D.]Sumelyapabbate. 21.[A.]Tissarājā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22.[E.]Pācīne loharūpadvayaṃ tathā. 23.[A.] Sattipaṇṇik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200] [\x 200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ayagirivihāre dakkhiṇamūlasavh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ricavaṭṭivihāramhi kulālitissasavhaye 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iyaṅgaṇavihāramhi mahāgāmakasavhaye 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nāgakissavhamhi tathā kalyāṇakavh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Iti aṭṭhasu thūpesu chattakammama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kanāgasenāpativihāre 26 dakkhaṇe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racavaṭṭivihāramhi puttabhāgavhaye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ssarasamaṇavhamhi tissavhe nāgadīp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chassu vihāresu pākārañca a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su'posathāgāraṃ anurārāmasavh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riyavaṃsakathāṭṭhāne laṅkādīpe'khile'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navaṭṭaṃ ṭhapāpesa saddhamme gāraven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īṇa satasahassāni datvāna manuj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ṇato sayiṇe bhikkhū mocesi sāsanapp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esākhapūjaṃ so kāretvā dīpavās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saṃ yeva bhikkhūnaṃ ticīcaramadāp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tullavādaṃ madditvā kāretvā pāpanigg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pilena amaccena sāsanaṃ jotayī c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ssuto 'bhayanāgo'ti kaṇiṭṭho tassa 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iyā tassa saṃsaṭṭho ñāto bhīto sabhāt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lāyitvā bhallatitthaṃ gantvāna sahasev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ddho viya mātulassa hatthapādañca ched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Rājino raṭṭhabhedatthaṃ ṭhapetvāna idheva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nakhopamaṃ dassayitvā gahetvā'tisiniddhake 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eva nāvaṃ āruyha paratīramagā s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bhadevo mātulo tu upakamma mahīpa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hado viya hutvāna tasmiṃ raṭṭhamabhindi s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ayo taṃ jānanatthaṃ dūtaṃ idha visajj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ṃ disvā pūgarukkhaṃ so samantā kuntanāḷiyā 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bbhamanto madditvā katvā dubbalamul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. [A.] Kulatissassa savbhaye. 25.[A.] Mahāgāmanāgasavbhay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. [E.S.] Mūlanāga. 27.[A.] Gahetvāpi sinehake. 28.[D.] Kuṇḍanāḷi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SL Page 201] [\x 201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āhunā yeva pātetvā tajjetvā taṃ palāp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ūto gantvā 29 abhayassa taṃ pavattiṃ paved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Ñatvā'bhayo taṃ 30 damiḷe ādāya bahuke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garantikamāgañchi bhātarā saha yujjhituṃ, 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ñatvāna palāyitvā assamāruyha deviy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alayaṃ agamā rājā taṃ kaṇiṭṭho'nuband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naṃ malaye hantvā devimādāya ā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sa nagare rajjaṃ aṭṭhavassāni bhu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sāṇavediṃ kāresi mahābodhisamantat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hapāsādaṅgaṇamhi rājā maṇḍapameva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īhi satasahassehi nekavatthāni gāhiy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īpamhi bhikkhusaṅghassa vatthadānamadāsi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ayassa'ccaye bhātu tissassa tassa atraj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e vassāna sirīnāgo laṅkārajjamakārayi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isaṅkhariya pākāraṃ mahābodhisaman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bodhigharasseva so yeva vālikāta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celarukkhaparato haṃsavaṭṭaṃ manor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ntaṃ maṇḍapañceva kārāpesi mahī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jayakumārako nāma sirināgassa atraj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tuno accaye rajjaṃ ekavassama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mbakaṇṇā tayo āsuṃ sahāyā mahiyaṅgaṇ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hatisso, saṅghabodhi, tatiyo goṭhakābha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e tissavāpimariyādagato andho vicakkhaṇ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ūpaṭṭhānamāyante padasaddena abravī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Paṭhavīsāmino ete tayo vahati bhu" 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sutvā abhayo pacchā yanto pucchi; punāha so 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Kassa vaṃso ṭhassatī?"Ti puna pucchi tameva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Pacchimassā"ti so āha; taṃ sutvā dvīhi so ag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puraṃ pavisitvāna tayo rañño'tivallab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kiccāni sādhentā vasantā rājasantike 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. [A.] Ñatvā 30. [S.] Taṃ ñatvā abhayo 31. [E.D.S.] Yujjhituṃ s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. [A.] Punābhayo 33. [A.] Vijayarājassa sant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202] [\x 202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Hantvā vijayarājānaṃ rājagehamhi ek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āpatiṃ saṅghatissaṃ duve rajje'bhisev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so abhisitto va anurādhapurutt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aṃ cattāri vassāni saṅghatisso a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thūpamhi chattañca hemakammañca 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suṃ satasahassagghe caturo ca mahāmaṇ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ajjhe catunnaṃ suriyānaṃ ṭhapāpesi mahīpat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ūpassa muddhani tathā'nagghaṃ vajiracumbaṭ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chattamahapūjāya saṅghassa manuj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tāḷīsasahassassa cha cīvaramadāp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mahādevatherena dāmagallakavāsinā 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sitaṃ 35 khandhake suttaṃ yāgānisaṃsadīp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 pasanno saṅghassa yāgudānamadāp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garassa catudvāre sakkaccañceva sādhu ca 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antarantare rājā jambupakkāni khādit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orodho sahāmacco agā 37 pācīnadīp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dduta'ssa gamane manussā pācivāsin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isaṃ phalesu yojesuṃ rājabhojjāya jambu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ādatvā jambupakkāti tāti tattheva so m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āpatiṃ saṅghabodhiṃ'hayo rajje'hisev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sirīsaṅghabodhi vissuto pañcasīla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rādhapure rajjaṃ duve vassāni 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ihāre kāresi salākaggaṃ manoramaṃ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dā dīpe manusse so ñatvā dubbuṭṭhupaddu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uṇāya kampitamano mahāthūpaṅgaṇe s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pajji bhūmiyaṃ rājā katvāna iti nicchayaṃ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Pavassitvā na devena jalenupalāvite m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heva vuṭṭhahissāmi maramāno pahaṃ idha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nipanne bhuminde devo pāvassi tāvad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Laṅkādīpamhi sakale pīṇayanto mahāma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. [E.] Dāmahālakavāsanā [S.] Dāmahallakavāsīnā 35. [E.] Sutvā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. [S.] Sādhūkaṃ 37. [E.] Aga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203] [\x 203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pi nuṭṭhahati so apilāpanato jale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variṃsu tato 'maccā jalaniggamanāḷiyo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7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jalamhi pilavaṃ rājā vuṭṭhāsi dhammi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uṇāya nudī evaṃ dīpe dubbuṭṭhikābh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orā tahiṃ tahiṃ jātā iti sutvāna bhu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ore 38 āṇapayitvāna rahassena palāp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ṇāpetvā rahassena matānaṃ so kalebar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ggīhi uttāsetvāna hanitaṃ 39 corupaddav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o yakkho idhāgamma rattakkho iti viss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oti rattāna'kkhīni manussānaṃ tahiṃ tah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amaññamapekkhitvā bhāyitvā rattanettataṃ 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rā maranti, te yakkho so bhakkheti asaṅk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upaddavaṃ tesaṃ sutvā santattamānas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Eko'pavāsagabbhamhi hutvā aṭṭhaṅguposat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Apassitvāna taṃ yakkhaṃ na vuṭṭhāmī"ti so s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so dhammatejena agā yakkho tadanti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 "kosī"ti puṭṭho ca so "aaha"nti paceday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Kasmā pajaṃ 41 me bhakkhesi? Mā khāda" iti so'brav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"Ekasmaṃ me janapade nare dehī"ti so'brav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Na sakkā iti vutte so kamenekaṃ ti abrav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Aññaṃ na sakkā dātuṃ me, maṃ khāda" iti so'brav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Na sakkā" iti taṃ yāci gāme gāme baliñca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dhūti vatvā bhumindo dīpamhi sakale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madvāre nivesetvā baliṃ tassa adāp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ahāsattena tenevaṃ sabbabhutānump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rogabhayaṃ jātaṃ dīpadīpena nās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bhaṇḍāgāriko raññe amacco goṭhakābh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oro hutvā uttarato nagaraṃ samup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ssāvanamādāya rājā dakkhiṇadvār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hiṃsamarocente ekakoca palāyi so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. [A.] Corā 39. [A.] Nihataṃ 40. [A.@]Nattakaṃ 41.[E.S.] Paj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204] [\x 204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ṭabhattaṃ gahetvāna gacchanto puriso pathī 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ttabhogāya rājānaṃ nibandhittha 43 punappu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laṃ parissāvayitvā bhuñjitvāna dayāluk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sseva'nuggahaṃ kātuṃ idaṃ vacanamabruva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Saṅghabodhi ahaṃ rājā; gahetvā mama bho si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oṭhābhayassa dassehi; bahuṃ dassati te dhanaṃ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icchi so tathā kātuṃ; tassatthāya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inno yeva amari; so sīsaṃ tassa ā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Goṭhābhayassa dassesi. So tu vimhitamān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 tassa dhanaṃ rañño sakkāraṃ sādhu 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goṭhābhayo eso meghavaṇṇābhayo 't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ssuto terasa samā laṅkārajjama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atthuṃ kārayitvā vatthudvāramhi maṇḍap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ayitvā maṇḍayitvā so bhikkhū tattha saṅgh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ṭṭhuttarasahassāni nisīdetvā dine di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gukhajjakabhojjehi 44 sādūhi 45 vividh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cīvarehi kappetvā 46 mahādānaṃ pavatt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vīsadinānevaṃ 47 nibaddhaṃ cassa 48 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ihāre kāresi silāmaṇḍapamuttam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hapāsādathambhe ca parivattiya ṭhāpayi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10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bodhisilāvediṃ, uttaradvāratoraṇ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ṭṭhāpesi thambhe ca catukkaṇṇe savakka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sso silāpaṭimāyo tīsu dvāresu kārayi.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apāpesi capallaṅkaṃ 50 dakkhiṇamhi silāmayaṃ 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dhānabhumiṃ kāresi mahāvihārapacchat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īpamhi jiṇṇakāvāsaṃ sabbañca paṭisaṅkhar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ūpārāme thūpagharaṃ therambatthalake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me maṇisomavhe paṭisaṅkhārayī ca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ūpārāme maṇisomārāme marivavaṭṭ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kkhiṇavhamihāre ca uposathagharāni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42. [E.] Pathaṃ 43. [S.] Nimantittha. 44. [E.] Yāguhi khajjabhojj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. [D.E.S.] Sādhūhi 46.[E.] Tappetvā 47.[A.] Dinenevaṃ. 48.[E.]Niband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. [A.] Kāriya. 50.[A.] Pallaṃke 51.[A.] Silām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205] [\x 205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eghavaṇṇābhayavhañca navavihāramakāray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ramahapūjāyaṃ piṇḍetvā dīpavās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iṃsabhikkhusahassānaṃ chacīparamadāsi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esakhapūjañca tadā evaṃ akāray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vassañca saṅghassa chacīvaramadāp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pakānaṃ niggahena 52 sodhento sāsanaṃ tu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tullavādino bhikkhū abhayagirinivā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hayitvā saṭṭhimatte janasāsanakaṇṭ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naniggahaṃ tesaṃ paratīre khipāp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khittassa therassa nassito bhikkhu voḷ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hamitto'ti nāmena bhutavijjādikovi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ihāre bhikkhūnaṃ kujjhitvāna idhāgam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ūpārāme sannipātaṃ pavisitvā asaññat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ṅghapālassa pariveṇavāsittherassa tatth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oṭhābhayassa therassa mātulassa'ssa 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ño nāmenā'lapato vacanaṃ paṭibā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ño kulūpago āsi. Rājā tasmiṃ pasī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eṭṭhaputtaṃ jeṭṭhaputtaṃ jeṭṭhatissaṃ, mahāsenaṃ kaṇiṭṭh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pesi tassa bhakkhussa; so saṅgaṇhi dutīy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nandha tasmiṃ bhikkhusmiṃ jeṭṭhatisso kumāra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tuno accaye ceṭṭhatisso rājā ahosi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tu sārīrasakkāre niggantuṃ nicchamān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ṭṭhāmacce niggahetuṃ sayaṃ nikkhamma bhu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ṇaṭṭhaṃ purato katvā pitukāyaṃ anan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to amacce katvāna sayaṃ hutvāna pacch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ṇiṭṭho pitukāye ca nikkhante tadanan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āraṃ saṃvarayitvāna 53 duṭṭhāmacce nighā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ūle appesi pituno citakāya saman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. [A.] Niggahetvā 53. [A.] Saṃvārayitvā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SL Page 206] [\x 206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'ssa kammunā nāmaṃ kakkhalopapadaṃ ah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hamitto tu so bhikkhu bhīto tasmā narādhip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ābhisekasamakālaṃ mahāsenena naman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ābhisekaṃ pekkhanto paratīraṃ gato i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tarā so vippakataṃ lohapāsādamuttam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oṭidhanaṃ - agghanakaṃ kāresi sattabhum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ṭṭhisatasahassagghaṃ pūjayitvā maṇi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si chaṭṭhatisso taṃ maṇipāsādanāmakaṃ 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ṇi duve mahagghe ca mahāthūpe apūj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bodhighare tīṇi toraṇāni ca kār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ayitvā vihāraṃ so pācīnatissapabbat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ñcāvāsesu saṅghassa adāsi puthuvī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ānampiyatissena so patiṭṭhāpitaṃ pu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ūpārāme urusilāpaṭimaṃ cārudas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tvāna thūpārāmamhā jeṭṭhatisso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ṭṭhāpesi ārāme pācīnatissapabba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ḷamattikavāpiṃ so adā cetiyapabbate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ihārapāsādamahaṃ mahāvesākhamev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tiṃsasahassassa 55 saṅghassā'dā chaciva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ḷambagāmavāpiṃ so jeṭṭhatisso a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so vividhaṃ puññaṃ pāsādakaraṇād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nto dasavassāni rājā rajjama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bahuvidhapuññahetubhut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arapatitā baha pāpahetu cā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dhuramiva visena missaman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janamano bhajate na taṃ kadāp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janappasāda - saṃvegatthāya kate mahāvaṃ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yodasarājako nā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ttiṃsa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54. [A.] Maṇipāsāda muttamaṃ 55. [D.] Rājā tiṃsasahassassa 56.[S.] Kadā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207] [\x 207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tiṃsatimo paricche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eṭṭhatissaccaye tassa mahāseno kaṇiṭṭh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vīsativassāni rājā rajjamakār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rajjābhisekaṃ taṃ 1 kāretuṃ paratīr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saṅghamittathero tu kālaṃ ñatvā idhā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ssābhisekaṃ kāretvā aññaṃ kiccañcaneka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ihāraviddhaṃsaṃ kātukāmo asaññ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Avinayavādino ete mahāvihāravāsin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nayavādī mayaṃ rāja" iti gāhiya bhūpa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Mahāvihāravāsissa āhāraṃ deti bhikkhu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 so sataṃ daṇḍiyo" ti raññā daṇḍaṃ ṭhapāp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Upaddutā tehi bhikkhū mahāvihāravā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ihāraṃ chaḍḍhetvā malayaṃ rohaṇaṃ ag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 mahāvihāro'yaṃ nava vassāni chaḍḍi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ihāravāsīhi bhikkhūhi āsi suññako.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Hoti assāmikaṃ vatthu puthuvīsāmino" 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naṃ saññapetvā so thero duṭṭhamāna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ahāvihāraṃ nāsetuṃ laddhānumati rāj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kātuṃ manusse so 3 yojesi duṭṭhamāna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hamittassa therassasevako 4 rājapallab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ṇāmacco dāruṇo ca bhikkhavo ca alaj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nditvā lohapāsādaṃ sattabhumaka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hare nānappakāre ca itā'bhayagiriṃ nay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ihārānītehi pāsādehi bahū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ayagirivihāro so bahupāsādako ah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hamittaṃ pāpamittaṃ theraṃ soṇañca sev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mma subahuṃ pāpaṃ akāsi so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silāpaṭimaṃ so pācīnatissapabb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netvā'bhayagirimhi patiṭṭhāpesi bhū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ṭimāgharaṃ bodhigharaṃ dhātusālaṃ manor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sālañca kāresi saṅkharī kukkuṭavh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[A.] Sekattaṃ 2.[E.] Suññato 3.[A.] Mahāvihāraṃ nāsetuṃ 4.[A.] Ceṭ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208] [\x 208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akghamittena therena tena dāruṇakammun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ihāro so 'bhayagirī dassaneyyo ahū t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eghavaṇṇābhayo nāma rañño sabbatthasādh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hā aamacco kujjhitvā mahāvihāranāsane 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oro hutvāna malayaṃ gantvā laddhamahabba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andhāvāraṃ nivesesi dūratissakavāpi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rā'gataṃ taṃ sutvā sahāyaṃ so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ddhāya paccuggantvāna khandhāvāraṃ nives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duṃ pānañca maṃsañca labhitvā malayāg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Na sevissaṃ sahāyena vinā raññā"ti cin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āya taṃ sayaṃ yeva rattiṃ nikkhamma ek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ño santikamāgamma tamatthaṃ paṭived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enā'bhataṃ tena saha vissattho paribhuñj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Kasmā coro hū me tvaṃ" iti rājā apucchi 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Tayā mahāvihārassa nāsitattā"ti aabrav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Vihāraṃ vāsayissāmi; khama me taṃ mamaccayaṃ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evamabravī rājā; rājānaṃ so khamāp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 saññāpito rājā nagaraṃ yeva 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Rājānaṃ saññapetvā so meghavaṇṇābhayo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ñā saha na āgañchi dabbasambhārakāraṇ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llabhā bhariyā rañño 6 ekā lekhakadhīt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ihāranāsamhi dukkhitā taṃ vinās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aṃ mārāpayī kuddhā saṃgahetvāna vaḍḍhak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ūpārāmaṃ vināsetuṃ āgataṃ duṭṭhamān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rāpetvā 7 saṅghamittattheraṃ dāruṇakārak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ṇāmaccaṃ dāruṇañca ghātayiṃsu asañña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netvā dabbasambhāraṃ meghavaṇṇābhayo tu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ihāre nekāni pariveṇāni 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ayena bhaye tasmiṃ vūpasante tu bhikkhav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ahāvihāraṃ 9 vāsesuṃ āgantvāna tato t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[S.] Mahāvihāranāsino. 6.[E.S.] Raññe'tivallabhā bhariy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[E.S.] Mārāpayi. 9.[A.] Mahāvihā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209] [\x 209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mahābodhighare pacchimāya disāya 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tvā loharūpāni ṭhapāpesi duve tu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kkhiṇārāmavāsimhi kuhake jimhamāna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īdatvā pāpamitte tissatthere asaññ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ihārasīmante uyyāne jotinām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etavanavihāraṃ so vārayanto pi 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īmaṃ samugghātuṃ 10 bhikkhusaṅghamayāvi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ātukāmā 11 naṃ bhikkhū vihāramhā apakkam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Idha sīmasamugghātaṃ parehi kariyamān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petuṃ bhikkhavo keci nilīyiṃsu tahiṃ tah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ihāro navamāse evaṃ bhikkhūhi vajjit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'Samugghātaṃ karimhā"ti pare bhikkhū amaññis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īmāsamugghāte vyāpāre pariniṭṭhit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ahāvihāraṃ 12 vāsesuṃ idhā'gantvāna bhikkhav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vihāragāhissa tissattherassa codan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timavatthunā āsi bhutatthā saṅghamajjhag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nicchiya mahāmacco tathā dhammikasamm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pabbājesi 13 dhammena taṃ anicchāya rāj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yeva rājā kāresi vihāraṃ maṇihīrak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yo vihāre kāresi devālayaṃ vinās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okaṇṇaṃ pharakāpillaṃ 14 kalandabrāhmaṇagām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igagāmavihārañca gaṅgasenakabb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himāya disāyā'tha dhātusenañca pabbataṃ 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mahāvihārañca kokavātamhi 16 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Rūpārammavihārañca 17 cūḷaviṭṭiñca 18 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ttarābhayasavhe 19 ca duve bhikkhunupassay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laveḷakayakkhassa 20 ṭhāne thūpañca kār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pamhi jiṇṇakāvāse bahū ca paṭisaṅkhar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.[E.] Samūhantuṃ 11.[E.S.] Akātukāmā 12. [A.] Vihāre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13.[A.] Uppabbajjesa. 14. [A.] Ekakāpillaṃ 15.[E.] Pacchimāyaṃ dhātusenapabbataṃ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ārayi. 16. [D.S.] Kokavānamhi 17.[E.] Thūpāramma 18.[E.]Huḷaviṭṭiṃ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.[A.@]Sābhe. 20. [D.S.] Laṃkāveḷaka yakkhass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210] [\x 210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hattherasahassassa sahassagghamadāsi s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heradānañca sabbesaṃ anuvassañca civ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napānādidanassa pariñgñedo na vijj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bhikkhatthāya kāresi so'va soḷasa vāpiyo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ṇihīramahāvāpiṃ 21 jallūraṃ 22 khāṇunām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maṇiṃ kokavātaṃ morakaparakavāpikaṃ 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mbālakaṃ vāhatañca 24 rattamālakaṇḍakampa c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issavaḍḍhamānakaṃ ca 25 veḷaṅgaviṭṭhikampi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gallaṃ cīravapiṃ mahādāragallakam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ḷapāsāṇavāpiñca imā soḷasavāp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ṅgāya pabbatavhaṃ so 26 mahāmātiñca 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puññamapuññca subahuṃ so upācinī ti.*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sādhusaṅgamene'vaṃ yāvajīvaṃ subhāsub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gato yathākammaṃ so mahāsena-bhu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asādhusaṃsaggaṃ ārakā parivajj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iṃ vā'sivisaṃ khippaṃ kareyya'ttahitaṃ bud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ū rājā sirameghavaṇṇo tassa suto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dhātā viya lokassa sabbasampattidāya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ahāsenena pāpānaṃ vasagena vinās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ihāre sabbe pi sannipātiya bhikkh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saṅkamma vanditvā nisinno pucchi sād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Pitarā saṅghamittassa sahāyena vinās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ṃ kimevā"ti? Āhaṃsu bhikkhavo taṃ narissaraṃ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Sīmāyugghāṭanaṃ kātuṃ vāyamitvā pi te p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āsakkhi antosīmāyaṃ bhikkhūnaṃ vijjamānat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migabbhanilīnā hi sattāsuṃ ettha bhikkhav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acco soṇanāmo ca saṅghamitto ca pāp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naṃ saññapetvāna apuññaṃ tena kār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nditvā lohapāsādaṃ sattabhumakamuttam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Ghare nānappakāre ca ito'bhayagiriṃ n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.[E.] Maṇihīraṃ mahāgāmaṃ 22.[E.] Challuraṃ. 23. [E.] Dhammarammaṃ 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āpikaṃ. 24. [E.P..S.] Vāhanaṃ ca. 25. [A.] Tissava nāma vāpiṃ c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6.[E.] Pabbatantavhaṃ * mahāvaṃso niṭhitoti pāṭho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[D.E.S.@]Pātthakesu diss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SL Page 211] [\x 211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sake catubuddhehi nivutthe cetiyaṅgaṇ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pāpesuṃ ca duppaññā; passa bālasamāgamaṃ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sutvā pitukammaṃ so nibbinno bālasaṅg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tarā nāsitaṃ tattha sabbaṃ pākatakaṃ a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hapāsādamādovā'kāsi pāsādamuttam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Rañño mahāpanādassa dassento viya sīhal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veṇāni sabbāni nāsitāni nives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ge ārāmikānañca yathāṭhāne ṭhapesi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tarā paccayānañca pacchinnattā vibuddh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iddāvāsaṃ ghanāvāsaṃ vihāraṃ'kāsi buddhi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ite pitarā jotivane ve'so vihārak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ammaṃ vippakataṃ sabbaṃ niṭṭhāpesi narissa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assā'tha mahindassa samaṇandassa sūnu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na manujindo so pavattiṃ sabbamādito. 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īditvā guṇe tassa rājā dīpappasād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Issaro vata dīpassa thero" iti vicin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ibimbaṃ suvaṇṇassa katvā tammāṇanissit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ubbakattikamāsassa pubbapakkhe tu satt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ne netvā cetiyambathale therambasaññ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raṭṭhame 27 nivāsetvā tato tu navame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senaṃ gahetvā so devasenāsamūp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rodhe nāgare ceva geharakkhaṇake v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dīpe ca sakale sabbe ādāya bhikkhav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issajjetvā manusse naca nagare vārakaṭṭh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ṭhapetvā mahādānaṃ ayañcakhilapāṇ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jaṃ sabbopahārehi karonto ca anūp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uggamanametassa dīpasatthussa satthu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raputtassa so katvā devarājā'va satthu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Cetiyambathalā yāva nagaraṃ sādhu sajj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ggaṃ vesālito yāva sāvatthinagaraṃ yath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ssajjetvā tahiṃ bhogaṃ sabbaṃ therassa, so p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moggaliputtassa therassā'gamane 28 viy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. [S. D.] Theraṭṭhame 28. [E.] Therassa gam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212] [\x 212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atvā tattha mahādānaṃ kapaṇaddhavaṇibb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avo pi ca tosetvā paccayehi catuhi'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Therassā'gamanaṃ 29 evaṃ passatū ti mahājano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hetvā taṃ mahantena sakkarena mahāya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hā oruyha selamhā sayaṃ hutvā purev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avo cāpi katvānaparivāre saman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herassabimbaṃ sovaṇṇaṃ khīrasāgaramajjha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ñjhāghaṇaparikkhitto 30 hemamerū'va sobha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sālinagaraṃ suttaṃ desetuṃ lokan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amā evamevāti dassesa ca mahāj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karonto sakkarasammānaṃ so narāsa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garassa'ssa pācīnadvārapasse sayaṃ kataṃ 31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saṅgamma sāyaṇhe vihāraṃ sotthiyāk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īhaṃ tatthā pi vāsesi bimbaṃ taṃ jinasūnu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garaṃ sādhu sajjetvā tato dvādasame d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hussā'dippavesamhi puraṃ rājagahaṃ y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imaṃ niharitvā taṃ vihārā sotthiyākar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agare sāgarākāre vattamāne namahāma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hāvihāraṃ netvāna temāsaṃ bodhiyaṅgaṇ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vāsetvā pavesetvā teneva vidhinā pu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gehasamīpamhi pubbadakkhiṇakoṇ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ibimbassa kāresi tassa sādhu nives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tvā iṭṭhiyādīnaṃ paṭimāyo visārad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herena saha tatthe'va nivesesi mahām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akkhaṃ paṭṭhapetvāna pūjāya ca paribb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saṃvaccharaṃ kātuṃ evameva niyoj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āṇamanurakkhantā rājā tabbaṃsikā idha yāva'jja parirakkhanti taṃ vidhiṃ na vināsi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āraṇadine netvā vihāraṃ nagarā tat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ātuṃ terasiyā pūjaṃ anuvassaṃ niyoj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.[E.] Therassagamanaṃ. 30. [D.S.] Saṃjhārāga. 31. [S.] Susaṃkh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213] [\x 213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re abhaye tissavasabhe bodhipādap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lāvedañca karesi pākarañca manoha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avame tassa vassamhi dāṭhādhātuṃ mahes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rāhmaṇī kāci ādāya kāliṅgamhā idhān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ṭhādhātussavaṃsamhi vuttenavidhinā sa 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hetvā bahuvānena katvā sammāna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kkhipatvā karaṇaḍamha misuddhaphalikubbha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ānaṃpiyatissena rājavatthumhi kāri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hammacakkavhaye gehe vaḍḍhayittha mahī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o paṭṭhāya taṃ gehaṃ dāṭhādhātugharaṃ ah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satasahassānaṃ navakaṃ puṇṇamān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ssajjetvā tato'kāsi dāṭhādhātumahāma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saṃvacchara netvā vihārambhayut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pūjāvidhiṃ kātumevarūpaṃ niyoj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ṭṭhārasa vihāre ca kārāpesi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kampāya pāṇanaṃ vāpiyo cathirodi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odhipūjādi-puññāni appameyyāni kar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avīsatime vasse gato so tassa yā 32 gat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10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māro jeṭṭhatisso'tha bhātā tassa kaṇiṭṭhak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Chattaṃ laṅghesi laṅkāyaṃ dantasippamhi kovi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kammāni citrāni dukkarāni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ppāyatanametaṃ so sikkhāpesi bahū j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ṇatto pitunā'kāsi iddhīhi viya nimm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odhisattasarūpañca rūpaṃ sādhumanohar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apassayañca pallaṅkaṃ chattaṃ ratanamaṇḍap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Citradantamayaṃ kiñci tassa kammaṃ tahiṃ tah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so navavassāni laṅkādīpānu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ekāni capuññāni yathākammamup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dāso tato tassa putto āsi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uṇānaṃ ākaro sabbaratanānaṃ va sāga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32. Tattha (sabbesu) 33.[A.] Āṇattāpi tathākaṃs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214] [\x 214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khaṃ sabbappayogehi karonto dīpavās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kkhamālakamandaṃ va puraṃ vessavaṇo dhan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ñāpuññaguṇupeto visuddhakaruṇāl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a dasahi rājūnaṃ dhammehi samupā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asso agatī hitvā kārayanto vinicchay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Janaṃ saṅgahavatthūhi saṅgahesi catūhi p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riyaṃ bodhisattānaṃ dassento sakkhī pāṇ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tāva putte so satte anukampittha bhū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ḷidde dhanadānenā'kāsi puṇnamanorathe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khite sabbabhogānaṃ jīvitassa ca gutti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ādhavo saṅgahenātha niggahena asādhav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ilāne vejjakammena saṅgahesa mahām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ekadivasaṃ rājā hatthikkhandhavaraṃ 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ssavāpiṃ nahānatthaṃ gacchamāno mahāpat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dase'kaṃ mahānāgaṃ kucchirogasamapp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ttabhāgavihārassa passe vammikamatth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Uttānamudare rogaṃ dassetuṃ gaṇḍasaññ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pannaṃ, so'tha cintesi nāgo rogī ti nicch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o'ruyha mahānāgā mahānāgasamīpa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māha mahānāgo mahānāgamanāgavā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Kāraṇaṃ te mahānāga ñātamāgamane may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mhe khalu mahātejā khippaṃ kuppanasīlin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smā phusitvā taṃ kammaṃ kātuṃ sakkā na te may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husitvāpi no sakkā kinnu kātabbametthi"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vutte phaṇitdo so kevalaṃ phaṇamatt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ilassa'nto pavesetvā nipajjittha samāhi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enamupasaṅkamma ucchaṅgagatamattan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tthaṃ gahetvā phāletvā 34 udaraṃ tassa bhogin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īharitvā tato dosaṃ katvā bhesajja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ppaṃ taṃ taṅkhaṇeneva akāsi sukhitaṃ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. [E. S.] Phāle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215] [\x 215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ānamevaṃ thomesi "mahākāruññataṃ mam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iracchānāpi jāniṃsu; sādhu rajjanti me kataṃ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 sukhitamattānaṃ pannagoso mahīpa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jetuṃ tassa pādāsi mahagghaṃ maṇamatta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lāmayāya sambuddhapiṭimāya akār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ṇiṃ taṃ nayanaṃ rājā vihāre abhayuttar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opi bhikkhu bhikkhanto gāmamhi thusavaṭṭik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ukkhaṃ bhikkhaṃ labhitvāna khīrabhikkhāya sañc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īraṃ sappāṇakaṃ laddhā paribhuñjittha; kucch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ṇaka bahavo hutvā udaraṃ tassa khādis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o upasaṅkammataṃ nivedesi 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ha "jāto sūlo' yaṃ kadā? Hāresi kīdisaṃ 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āha "thusavaṭṭimhi gāme khīrena bhoj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tte"ti; rāja aññāsi khīraṃ sappāṇakaṃ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eva asso ekopi sirāvedhatikicch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tassa sirāvedhaṃ katvā ādāya lo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yetvā samaṇaṃ āha muhuttaṃ vītinām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Assalohitameta"nti; taṃ sutvā samaṇo v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āṇakā lohiteneva nikkhamiṃsu; sukhī a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u; rāja nivedesa tuṭṭhimevaṃ panattano. 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Ekasatthappahārena pāṇakā samaṇo h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ā aarogā sammā me; vejjakammamaho"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vanto toyameko hi deḍḍubhaṇḍamajān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jjhohari; tadā āsi tato jāto hi deḍḍubh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nto tudittha tuṇḍena; tena dukkhena pīḷ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namagamā; rājā nidanaṃ tassa pucc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Anto sappo'ti viññāya sattāhamupavās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nahātasuvalittañca sayane sādhu satth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yāpesi; tato so'tiniddāya mukhamatt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varitvā tadā sutto tato tassa mukhantik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.[A.E.] Kadāhāreti kīdise 36.[A.] Tuṭhimeva panant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216] [\x 216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ṃsapesiṃ ṭhapāpesi sarajjuṃ; tassa nig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dhena taṃ ḍasitvāna anto visitumārah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unayā'tha gahetvāna samākaḍḍhiya pātiy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Udake pātayitvāna idaṃ vacanamabrav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Vejjo ahosi sammāsambuddhassa kira jīvak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mmaṃ vijjati lokassa kataṃ kiṃ tena dukkaraṃ?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9 Īdisaṃ kayirā so'pi kammaṃ natthe'ttha saṃsayo, sabbādarena kubbanto, aho puññodayo mama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thā helloligāmamhi caṇḍāliṃ mūḷhagabbhin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ātaṃ sattasu vāresu sagabbhaṃ sukhitaṃ a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tabādhena eko'pi bhikkhu uṭṭhāpito 37 ah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opānasigate tamhi dukkhā mocesi buddhim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vantassā pi maṇḍukabījayuttaṃ jalaṃ la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sikābilato gantvā bījamāruyha matth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hijjitvā āsi maṇḍūko so vuddho tattha gacchat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eghassā'gamane tena so'tikhajjati māṇ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āletvā matthakaṃ rājā maṇaḍūkamapanīy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pālāni ghaṭetvāna'kāsi pākatikaṃ khaṇ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5 Hitatthaṃ dīpavāsīnaṃ gāme gāme mahīpat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āretvā vejjasālāyo vejje tattha niyoj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saṃ vejjasatthānaṃ katvā sāratthasaṅg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apesi vejje dīpassa tikicchatthamanāgate*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jesivejjamekekaṃ rājā gāmadvipañc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ā vīsaddhakhettānaṃ 38 vejjānamupajīv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jje hatthīnamassānaṃ balassa ca niyojay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īṭhasappīnamandhānaṃ sālāyo ca tahi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si saha bhogena; sālāyo ca mahāpathe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ccamassosi saddhammaṃ sakkatvā dhammabhāṇak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bhāṇakavaṭṭañca paṭṭhapesi tahi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. [S.] Paṭṭhāpito. 38. [D. E. S.] Khettāni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*[E.] Potthake ime pāda na dissan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217] [\x 217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ṭakantarato katvā satthavaṭṭiṃ mahād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ṭṭhe diṭṭhe pamocesi dukkhamhā dukkhite j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ekadivasaṃ rājā rājābharaṇamaṇḍ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iṃ gacchati senaya devehi viya vāsav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ṃ disvā sirisobhaggamaggappattaṃ mahīpa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iddhīhi virājantaṃ 39 baddhavero bhavant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ṭṭhi eko pakuppitvā hatthenāhaniyā'van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oṭhento tañca poṭhento bhumiṃ kattarayaṭṭh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kosesi anekehi akkosavacanehi ca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ppakāramimaṃ disvā dūrato'va mahāmat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"Nāhaṃ sarāmi sattassa kassā'pi katamappiy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averī ayaṃ jātu; nibbāpessāmi taṃ"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ṇāpesi samīpaṭṭhaṃ purisaṃ "gaccha kuṭṭh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ukassā'bhijanāhi cittācāra"nti; so 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āyo viya kuṭṭhissa samīpamhi nisīdiy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"Ruṭṭho kimatthaṃ bho tva"nti pucchi; sabbamavoca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Daso me buddhadāso'yaṃ rājāhu puññakammun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vamaññāya maṃ mayhaṃ purato yāti hatthin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ānāpessāmi attānaṃ katipāhena so yad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thamme eti kāretvā sabbaṃ dāsānaniggah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o ve hatthaṃ mamā'yāti māretva galalohit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ivissami; na sandeho, na cireneva passasi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gantvā narapālassa pavattiṃ taṃ nived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Pubbaverī mamāya"nti purisaṃ taṃ niyoj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nodetumupāyena yuttaṃ veranti verin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Sādhu saṅgaṇha taṃ tva"nti purisaṃ taṃ niyoj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o kuṭṭhimupasaṅkamma sahāyo viya āha taṃ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Rājānaṃ taṃ vināsetuṃ vetetvā kālamett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lahanto sahāyamme nāsakkhiṃ tassa ghātane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ddhā tumhe nayissāmi matthakaṃ me manorath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. [A.] Virājet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218] [\x 218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ha gehe vasitvā me hotha me anuvattaka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hameva'ssa nāsemi katipāhena jīvitaṃ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vatvāna taṃ kuṭṭhiṃ netvā so gharamatt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nhātasuvilittañca nivatthasukhumambaraṃ 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bhutta-madhurāhāraṃ 41 yobbanitthikatād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yāpesi manuña..Mhi sayane sādhusantha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Eteneva vaniyāmena katipāhaṃ nivās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Ñatvā taṃ jātavissāsaṃ sukhitaṃ pīṇitindri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Raññā dinna"nti vatvāna khajjabhojjādikaṃ 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tikkhattuṃ nisedhetvā tena'jjhiṭṭho tamagga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pālena kamenā'si vissattho'tīva; bhum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toti sutvā tassā'si hadayaṃ phalitaṃ dvidhā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1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roge tikicchesi rājā sārīramānas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apesi vejje dīpassa tikicchatthamanāgate *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vīsatihatthena pāsādenopaso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ihāre moravhapariveṇama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ṇaṃ goḷapānuñca adā gāmadvayaṃ tahi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hammaghosakabhikkhūnaṃ bhoge kappiyakārake. 1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re pariveṇe ca sampannacatupacc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piyo dānasālāyo paṭimāyo ca 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5 Tasseva rañño rajjamhi mahādhammakathi y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tāni parivattesi sīhaḷāya nirutti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īti puttā tassāsuṃ sūrā vīraṅgarūpin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sītiyā sāvakānaṃ nāmakā piyadassan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riputtādināmehi puttehi parivār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dāso sa sambuddharājā viya viroca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katvā hitaṃ dīpavāsīnaṃ tidivaṃ 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se ekūnatiṃsamhi buddhadāso narādhipo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jeṭṭhasuto tassa upatisso'si bhupati,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bbarājaguṇopeto niccasīlo mahāda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. [E.] Nivatthaṃ sukhumambaraṃ. 41. [E.] Subhuttaṃ madhurāhā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* Phakaccesu ime dve pādā na dissan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219] [\x 219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sāpuññakriyā hitvā dasapuññakriyā'dis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dhamme ca pūresi rājā pāramitā das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Gaṇhi saṅgahavatthūhi catuhi ca catuddi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paḷimhi dāpesi rājā rājānubhojanaṃ 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ṅgunaṃ pasavantīnaṃ andhānañceva roh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sālabhogāsālā yo 43 dānasālā ca 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ttaramhi disābhāge cetiyamhā tu maṅgal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ūpañca paṭimāgehaṃ paṭimañvā'pi 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aronto tañca so rājā mā khijjantu 44 janā 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esi kumārehi dāpetvā guḷataṇḍul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uppalavhayaṃ gijjhakūṭaṃ pokkharapās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lāhassañca ambuṭṭhiṃ goṇḍigamamhi vāp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raṃ khaṇḍarājiñca vāpiyo ca thirodikā,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ppamāṇāni puññāni kārāpesi tahiṃ tah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samāne pi sovasse sayane sannisinn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valaṃ vītināmesi rattiṃ "khedo janassi"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Ñatvā amacco taṃ netvā uyyānaṃ chādayī gha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paṭicca attānaṃ dukkhaṃ nākāsi pāṇi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le tassā'si dubbhikkharogadukkhehi pīḷit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īpo; dīpopamo pāpatamaso so sumān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ū pucchittha "kiṃ bhante dubbhikkhādibhayadd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e lokahitaṃ natthi kataṃ kiñci mahesinā?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ṅgārohaṇasuttassa uppattiṃ tassa 45 niddis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 taṃ sabbasovaṇṇaṃ bimbaṃ sambuddhadhātu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atvā satthu silāpattaṃ sodakaṃ pāṇisampuṭ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apetvā tassa taṃ rūpamāropetvā maharat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yaṃ sīlaṃ samādāya samādevo mahāj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dānaṃ pavattetvā abhayaṃ sabbapāṇ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alaṅkatvā ca nagaraṃ devalokamanoh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pavāsīhi sabbehi bhikkhuhu paripār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. [A.] Rājānabhojanaṃ. 43. [A.] Visālā bhogasālā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4.[E.D.] Gijjantu 45. (Sabbesu) tatt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220] [\x 220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tarittha mahāvīthiṃ; bhikkhū tattha samāg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ṇantā ratanaṃ suttaṃ siñcamānā jalaṃ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Rājagehantike vīthimagge pākārasant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cariṃsu tiyāmante kurumānā padakkhiṇ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jjamāne'ruṇe vassi mahamegho mahīta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ogāturā ca sabbe'pi sukhitā'kaṃsu ussav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Yadā dubbhikkharogādibhayaṃ dīpamhi hessat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Evameva karontu'ti niyojesi narādhipo. 199 Arūḷho cetiyaṃ kunthakipillādimacekk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ñchitvā morapiñjena "sanikaṃ yantu vanaṃ ti ca," 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khaṃ sodakamadaya taratā'sanadhovane 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kkhiṇāparakoṇamhi kāretvā rājageh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1 Uposathagharaṃ buddhapaṭimagehamev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kārena parikkhittaṃ 48 uyyānañca manor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Cātuddasiṃ pañcadasiṃ yā ca pakkhassa aṭṭha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ihāriyapakkhañca aṭṭhaṅgasamupāg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osathaṃ samādāya sāpadānaṃ tahiṃ vas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vajīvañca so bhuñji mahāpāḷimhi bhoj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4 Caranto va kalandānamuyyāne bhattamattan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atvā nivāpaṃ dāpesi; tadajjāpi ca vatt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oraṃ cajjhamupanītaṃ disvā saṃviggamān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vaṃ susānā ānetvā khipitvā lohakumbh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 dhanaṃ palāpetvā coraṃ rattiyamugg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ūriye, kujjhito coraṃ viya jhāpayi naṃ chav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ā dīpamhi sabbesaṃ cetiyānaṃ mahāmahaṃ;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hūpārāme ca thūpassa hemacumbaṭakañcu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ācattāḷīsa-vassāni katvā'vañjhaṃ khaṇampi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puññamupāgañchī devarājasahavya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. [A.] Saniṃ yantvacaniṃtī ca. [E.] Sanikaṃ yātha 47. [A.] Caranto sa 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ovate 48. [A.] Parikkhipp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SL Page 221] [\x 221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ño tassa kaṇiṭṭhena mahānāmena vallab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ī satthaṃ nipatetvā tamaṭṭhānamhi mār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bbajitvā kaṇiṭṭho so jīvamānamhi bhātar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e rājini hīnāya avattitvā'si bhū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esiṃ attano'kāsi mahesiṃ bhātughātini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Gilānasālā kāresi, mahāpāḷiñca vaḍḍh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hadvāra-ralaggāma-koṭipassāvanavh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yo vihāre katvādā bhikkhūnamabhayuttar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raṃ kārayitvāna dhūmarakkhamhi pabb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esiyā nayenā'da bhikkhūnaṃ theravādi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vakammañca jiṇṇesu vihāresu sa kāray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ānasīlarato vatthupūjako ca ahū s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odhimaṇḍasamīpamhi jāto brāhmaṇamāṇ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jjāsippakalāvedī tīsu vedesu pāra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māviññātasamayo sabbavādavisāra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datthi jambudīpamhi āhiṇḍanto pavādiko 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ramekaṃ āgamma rattiṃ pātañjalaṃ mataṃ 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vatteti sampuṇṇapadaṃ suparimaṇḍal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eko reto nama mahāthero vijāna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Mahāpañño ayaṃ satto, dametuṃ vaṭṭatī"ti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Ko nu gadubharāvena viravanto"ti abrav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Gadubhānaṃ rave atthaṃ kiṃ janāsī"ti āha taṃ. 22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"Ahaṃ jāne" ti vutto so otāresi sakaṃ ma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uttaṃ vuttaṃ viyākāsi; virodhampi ca dass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Tena hi tvaṃ sakaṃ vādamotārehī"ti vod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ḷimāha'bhidhammassa; atthamassa na so'dhig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ha "kassesa manto"ti? Buddhamanto'ti so bruvi. 5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"Dehi me ta"nti vutte hi "gaṇha pabbajja taṃ"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tatthī pabbajitvā so uggaṇhi piṭakatt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Ekāyano ayaṃ maggo" iti pacchā namaggah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. [E.] Pavādino. 50. Patañjalimataṃ(sabbesu) 51.[S.] So vad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222] [\x 222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ssa viya gambhīraghosattā naṃ viyākaru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"Buddhaghoso"ti; ghoso hi buddho viya mahītal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ñāṇodayaṃ nāma katvā pakaraṇaṃ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saṅgaṇiyākā'si kacchaṃ 52 so atthasālin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6 Parittaṭṭhakathañceva kātumārabhi buddhimā. Taṃ disvā revato thero idaṃ vacanamabruvi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"Pāḷimattamidhānītaṃ; natthi aṭṭhakathā idh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cariyavādā ca bhinnarūpā na vijjare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haḷaṭṭhakathā suddhā mahindena matīm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ṃgītittayamāruḷhaṃ sammāsambuddhades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riputtadigītañca kathāmaggaṃ samekk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ā sīhaḷabhāsāya sīhaḷesu pavattatī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ṃ tattha gantvā sutvā tvaṃ māgadhānaṃ nirutt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vattehi; sā hoti sabbalokahitāvahā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vutto 53 pasanno so nakkhamitvā tato i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pamāgā imasseva rañño kāle mahām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ihāraṃ sampatto vihāraṃ sabbasādhun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ahāpadhānagharaṃ gantvā saṅghapālassa sant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haḷaṭṭhakathaṃ sutvā theravādañca sabb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Dhammasāmissa eso'va adhippāyo"ti nicc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saṅghaṃ samānetvā "kātumaṭṭhakathaṃ ma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otthake detha sabbe"ti āha; vīmaṃsituṃ sa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ṅgho gāthādvayaṃ tassā'dāsi "sāmatthiyaṃ ta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tha dasseha; taṃ disvā sabbe demā"ti pottha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ṭakattayamettheva saddhimaṭṭhakathāy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suddhimaggaṃ namākā saṅgahetvā samās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ato saṅghaṃ samūhetvā sambuddhamatakovi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bodhisamīpamhi so taṃ vācetumāra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evatā tassa nepuññaṃ pakāsetuṃ mahāj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ādesuṃ potthakaṃ; so'pi dvattikkhattumpi taṃ a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2. [S.] Kaṇḍaṃ 53. [A.] Vutte. [SL Page 223] [\x 223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cetuṃ taniye vāre potthake samudāhaṭ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otthakadvayamaññampi saṇṭhapesuṃ tahaṃ mar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acayiṃsu tadā bhikkhū potthakattayamekat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hato atthato va pi pubbāparavasena 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avādehi pāḷīhi padehi vyañjan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athattamahū 52 neva potthakesu pi tīsu'p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ugghosayī saṅgho tuṭṭhahaṭṭho visesat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"Nissaṃsayā'yaṃ 54 metteyyo" iti vatvā punappu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imaṭṭhakathāyā'dāpotthake piṭakattay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hākare vasanto so vihāre durasaṅk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vattesi sabbāpi sīhaḷaṭṭhakathā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saṃ mūlabhāsāya magadhāya nirutti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ānaṃ sabbabhāsānaṃ sā ahosi hitāvahā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heriyācariyā sabbe paḷiṃ viya tamaggah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55 kattabbakiccesu gatesu pariniṭṭhi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ndituṃ so mahābodhiṃ jambudīpamup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tvā dvāvīsavassāni mahānāmo mahām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puññāni citrāni yathākammamup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'pete dharaṇipatayo maccumaccetumant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o sakkhiṃsūpacitasubalā sādhusampannabhogā 56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sabbe nidhanavasagā honti sattā'ti nicc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gaṃ sammā vinayatu dhane jivite cāpi dhīm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sujanappasāda-saṃvegatthāya kate mahāvaṃ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rājako 57 nā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tiṃsa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Aṭṭhatiṃsatimo paricche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nāmasuto āsi damiḷīkucchisambh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tthiseno, tathā saṅghā dhīta cā'si mahesi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tthiseno tadā rajjaṃ patvā saṅghāya nās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yeva dine bheriṃ carāpetvā tadā tu 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53. [A.] Aññatatthamahu 54. [E.S.] Nissaṃsayaṃ sa. 55.[S.]Att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. [D.] Sampuṇṇabhogā. 57.[E.] Charājako. [D.] Satta rāja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224] [\x 224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no sāmikassā;dā chattagāhakajantu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ttagāhakavāpiṃ so katvā saṃvacchare m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āmacco mahāpañño sahāyo tassa taṃ mat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novatthumhi jhāpetvā vīhicoraṃ mahāb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ayoggoti cintetvā katvā taṃ bhupatiṃ ra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to yeva nivāsetvā "rājā rogāturo" 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yaṃ rajjaṃ vicaresi; chaṇe patte mahāj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Rājā ce atthi amhehi saddhimetu"ti ghos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sutvā narapālo so sabbālaṅkāramaṇḍit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mānīte mahānāge "ne'sa yoggo mamā"ti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ṭhādhātugharaṭṭhāne sudhānāgaṃ samādi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ño āṇāti vutte so agā; āruyha taṃ pu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padakkhiṇaṃ gantvā pācīnadvārato ba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hame cetiyaṭṭhāne ṭhātuṃ nāgaṃ samappayi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cetittaye hatthipākāre 'kāsi toraṇaṃ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ittaseno bahuṃ puññaṃ katvā vassena so cu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ittasenaṃ raṇe gantvā damiḷo paṇḍunām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to paratīramhā laṅkārajjama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nā kulanā sabbe'pi rohaṇaṃ samupāgat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ragaṅgāya isseraṃ damaḷā eva kapp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e subhassa balatthassa bhītā morayavaṃsaj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lāyatva narā vāsaṃ kappayiṃsu tahiṃ tahi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amaññatamo nandivāpigāme kuṭimb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tusenavahayo āsi; dāṭhānāmo ca taṃs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me ambilayāgumhi vasaṃ putte duve labh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tusenaṃ silātissabodhiñca samajāti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ātu sodariyo tesaṃ saddho pabbajja vatt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ghasandakatāvāse; dhātuseno pi māṇ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tike tassa pabbajja rukkhamūlamhi ek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jjhāyati; pavassittha megho; nāgo tupassiya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[E.] Kātuṃ nagaramappayi. [S.] Kātuṃ nagaraṃnamappayi 2.[A.] Tapassi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SL Page 225] [\x 225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kkhipitvā gogehi chādayitvā phaṇen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otthakañca kumārañca rakkhi; taṃ passi mātu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se ākiri saṅkāraṃ tassa ruṭṭho paro yat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cittaṃ na dusesi; tampi disvāna mātu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Uttamo vana'yaṃ satto, rājā hessati nicchayaṃ;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Rakkhitabbo"ti ādāya taṃ vihāramupāg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oṇisādivihāre'yaṃ 3 kattabbo nītimā 4 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kkhāpesi kumāraṃ taṃ; paṇḍuko taṃ vijān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Gaṇhathe'na"nti pesesi sevake tassa; ratt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na supinaṃ thero nīharittha kumār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smiṃ nikkhantamattamhi sevakā parivār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veṇe na passiṃsu; tato nikkhamma te ub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kkhiṇasmiṃ disābhāge goṇanāmaṃ mahānad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vā sampuṇṇamaṭṭhaṃsu gantukāmāpi vegas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Yathā nadī'yaṃ" vāreti amhe, taṃ tvampi vāra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piṃ gahetvā etthe"ti vatvā thero tadā nad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Otarittha kumārena saddhiṃ; disvāna te ub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garājā tadā eko piṭṭhiṃ pādāsi; ten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ttaritvā kumāraṃ taṃ netvā paccantamāv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ddhā khīrodanaṃ bhutvā sesaṃ pattena tassa'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ttīkārena theramhi bhattaṃ pakkhippa bhumiy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huñji; thero'pa taṃ jāni "bhuñjate'yaṃ mahiṃ" 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ṇḍurājā pi katvāna rajjaṃ vassamhi pañc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uto; putto pi pārindo tatiyo tassa bhātu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ṇaṭṭho khuddapārindo kubbaṃ rajjaṃ mahām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tusenānuge sabbe viheṭhesi mahāj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ahetvā jane dhātuseno yujjhittha rājinā;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o soḷasahi vassehi puññapāpakaro m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rītaro tato āsa rājā; māsadvayena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tuseno vanāsesi tena katvā mahābhav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[D.S.] Vihāro'yaṃ [E.] Pāṭhabhedo: "gonisāda vibhāgeyaṃ." 4. [A.] Dhitimā 5. [E.A.] Nado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225] [\x 225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e tasmiṃ mahīpāle dāṭhiyo damiḷo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vassattase hutvā dhātusenahato;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īṭhiyo damiḷo sattamāsena nidhanaṃ gat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tusenena yujjhitvā vaṃso pacchijji dāmiḷ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ā'si rājā laṅkāyaṃ dhātuseno narādhip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ātarā saha dīpamhi damiḷe dīpaghāt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āyehi anekehi ekavīsappamāṇ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andhavāre nivesetvā katvā yuddhamases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dhetvā mediniṃ sādhu katvā ca sukhitaṃ j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sanañca yathāṭhāne ṭhapesi paranās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miḷe ye'nuvattiṃsu kulīnā kulagāmavā 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"Te maṃ vā sāsanaṃ vā no rakkhiṃsu" tipa kupp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aṃ gāme gahetvāna gāmesvākāsi rakkhake. 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ohaṇā'gamma te sabbe kulīnā tamupaṭṭhah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aṃ sakkārasammānaṃ yathāyoggamakāsi 8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acco attano dukkhasahāye cā'bhitos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handhāpetvā mahāgaṅgaṃ kedāre'kā thirodake. Mahāpāḷimhi bhikkhūnaṃsālibhattañca dāpayi. 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ṅgurogāturaṭṭānaṃ sālāyo'kāsi buddhi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ḷavāpiñca gaṇhitvā bandhi goṇaṃ mahānad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ihāraṃ katvāna pantiyuttamanāku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bodhagharañceva dassaneyyama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hikkhavo paritosetvā paccayehi vatuhi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āsoko 'ca so'kāsi saṅgahaṃ piṭakattay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ārasa vihāre ca theriyānamakār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pannahoge; dīpamhi aṭṭhārasa ca vāpi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ḷavāpivihāro ca, koṭipassāvanāmak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kkhiṇagirināmo ca, vihāro vaḍḍhamānako 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ṇṇavallakabhūto ca, bhallātakasanāmak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sāṇasinte desamhi dhātuseno ca pabbat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[A.] Kulagāmakā. 7.[E.] Gāme kāsiyarakkhake. 8.[E.] Yathāyoga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.[D.S.] Vaḍaḍhanām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227] [\x 227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ṃgano, thūpaviṭṭhi ca 10 dhātusenopi uttare 1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ācīnakambaviṭṭhi ca, tathā antaramegir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āḷhidhātuseno ca kassapiṭṭhikapubbak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ohaṇe dāyagāmo ca, sālavāṇo, vibhīsan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ro bhallivāṇo 12 ca aṭṭhārasa naruttam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dūlakaṃ hambalaṭṭhi 13 mahādattādi vāpi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uddake ca vihāre so aṭṭhārasa naruttam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āpiyo ca tathā katvā tesameva tu dāp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vīsatihatthañca mayūrapariveṇ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ritvā'kāsi pāsādamekavisatihatth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mārasenassa'ppetvā pubbabhogaṃ visodh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ḷavāpimhi bhāgaddhaṃ khettānañca satadv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hapāsādake jiṇṇe navakammama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thūpesu chattāni tīsu jiṇṇāni kāray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ānaṃpiyatissena kataṃ 14 bodhimahaṃ v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nānapūjaṃ bodhissa varabodhissa kār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vanā lohanāvāyo 15 tattha pūjesi soḷas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laṅkāraṃ munindassa abhisekañca 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bodhipatiṭṭhānā oraṃ laṅkāya bhumip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Yāva dvādasamaṃ vassaṃ bodhipūjamakār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mahitdattherassa kāretvā paṭibimb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assā'lāhanaṃ netvā kātuṃ pūjaṃ mahār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 sahassaṃ dīpetuṃ dīpavaṃsaṃ samādi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itānaṃ tattha bhikkhūnaṃ dātuñcāṇāpayī guḷ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ussa attano sīse saṅkārokiraṇaṃ s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ābhaṃ nādāsi vutthassa pariveṇassa atta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ātikammaṃ bahuṃkāsi vihāre abhayuttare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lāsatthūssa kāresi mandirañca samaṇḍap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 Buddhadāsakate nette naṭṭhe'nagghamaṇidv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āsi nettaṃ satthussa, raṃsivūḷāmaṇiṃ tath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10. [A.] Mayhaṃganaṃ thūpaviṭṭhī 11. [A.] Uttaro 12. [E.] Hillivāṇ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. [E.] Hambaṭṭhi. 14.[E.] Kata. 15. [E.D.S.] Lohakaññāy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228] [\x 228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ṇīhi ghananīlehi kesāvattaṃsumuttam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emapaṭṭaṃ 16 tathevuṇṇalomaṃ, sovaṇṇacīvar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ādajālaṃ suvaṇṇassa, padumaṃ, dīpamuttam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rāgambaraṃ tattha pūjayittha asaṃkhi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āsi paṭimāgehe bahumaṅgalaceti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odhasatte; tathā'kāsi 17 kāḷaselassa 18 satthun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sumhavhayassā pi lokanāthassa kār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ṃsicuḷāmaṇiṃ ceva abhisekavhayassa ca 6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uddhabimbassa kāresi pubbe vuttaṃ pilandh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mapassamhi bodhissa bodhisattagharaṃ tath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etteyyassa ca kāresi sabbaṃ rājapilandh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ntā yojane tassa tadārakkhañca 19 yoj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esi vihāresu dhāturājavhapantiyo;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thā satasahassena mahābodhigharaṃ va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ūpārāmamhi thūpassa pūjaṃ jiṇṇavisodhan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ṭhādhātughare vāpi jiṇṇassa paṭisaṅkh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ṭhādhātukaraṇḍañca raṃsiñca ghanakoṭṭi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gghamaṇisaṅkiṇṇaṃ, suvaṇṇapadumān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ṭhādhātumha pūjesi; pūjā vākā asaṃkhiyā 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īvarādīni dāpesi bhikkhūnaṃ dīpavāsinaṃ. 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etvā vihāresu navakammaṃ tahi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kāre ca, gharesvā'kā sudhākammaṃ manoha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 Mahācetittaye katvā sudhākammaṃ mahār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vaṇṇachattaṃ kāresi tathā vajiracumbaṭ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ihāre pāpena mahāsenena nāsit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asiṃsu dhammarucikā bhikkhu cetiyapabba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ambatthalaṃ theravādānaṃ dātukām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cito tehi tesaṃ'va adāsi dharaṇī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tupaṭṭhānanāvañca kāretvā kaṃsalohaj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navaṭṭaṃ pavattesi ammaṇehi vipañca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16.[D.S.] Hemavaṭṭaṃ. [E.] Hemāvaḍḍhaṃ 17.[E.S.] Ca tatthāsi [D.] Ca tatthe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.[A.] Kāḷaselaṃ ca 19.[S.] Sadārakkhaṃ ca 20.[A.]Pujaṃcākā asaṃkh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229] [\x 229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to bahi ca kāretvā nagarassa jināl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imāyo ca pūjesi dhammāsokasamo'sam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ssa puññāni sabbāni vattuṃ paṭipadaṃ n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 hi nāma samattho ti, mukhamattaṃ nidass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puttā duve āsuṃ kassapo bhinnamātiko 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ānamātiko ceva moggallāno mahabbal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pāṇasamā ekā duhitā ca manoram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āgineyyassa pādāsi senāpaccañca tañca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inā dosena tāḷesi kasāyūrusu so'pi 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disvāna duhitu vatthaṃ lohatamakk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Ñatvā taṃ, mātaraṃ tassa naggaṃ jhāpesi kujjhī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ppabhuti so baddhavero saṅgamma kassap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ene'taṃ palohetvā bhinditvā pitu ant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ahetvā janaṃ jīvagāhaṃ gāhāpayī pat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ssāpesi tato chattaṃ kassapo pitupakkhi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nāsetvā jane laddhasabbapāpasah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oggallāno tato tena kātukāmo mahāh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laddhabalatāyā'gā jambudīpaṃ balatthi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rajjavināsena viyogena ca sūnun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andhanāgāravāsena 22 dukkhitampa narādhipaṃ 8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kkhāpetumapañño so āha kassaparājakaṃ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Nidhi rājakule rāja, guttā 23 te pitarā"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'ti vutte "na jānāsi cittametassa bhumip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oggallānassa gopeti nidhiṃ so" ti tadabruv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 taṃ kupito dute pāhesi pitusantik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"Ācikkhatu nidhiṭṭhāna"miti vatvā narādham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Māretumamhe pāpassa tassupāyo"ti cin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ṇhi ahosi; te gantvā rājakassa nived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. [E.S.] Bhinnamātuko. 22. [A.] Khandhāgāranivāsen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. [E.] Vuttā (na yuttaṃ)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230] [\x 230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'tīva vaguppitvā pesayittha punappun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Sādhu disvā sahāyamme nahātvā kāḷavāp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rissāmi"ti cintetvā āha dūte "sace m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ḷavāpiṃ gamāpeti, sakkā ñātu"nti, te g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ño āhaṃsu. Rājā pi tuṭṭhahaṭṭho dhanatth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esi dūte datvāna rathaṃ jiṇṇena vājinā 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gacchati bhupāle pājento rathiko rat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ādanto lājamassāpi kiñcimattaṃ adāsi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khāditvā pasīditvā tasmiṃ paṇṇamadā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oggallānassa taṃ kātuṃ saṅgahaṃ dvāranāy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sampattiyo nāma calā vijjullatopam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smā tāsu pamajjeyya ko hi nāma sacetano?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Rājā etī"ti sutvāna thero so tassa soha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ddhā māsodanaṃ maṃsaṃ sākuṇañca caraṃ s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Rājā roceti eta"ntī gopayitvā upāvi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 rājāpi vanditvā ekamantamupāvi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Evaṃ nisinnā sampattarajjā viya ubho pa 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amaññābhilāpena nibbāpesuṃ mahāda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jayitvāna taṃ thero ovaditvā aneka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pamāde niyojesi dassetvā lokadhammataṃ,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vāpimupāgamma ogayhitvā yathā suk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hāyitvā pivitvā ca āhevaṃ rājasevake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"Ettakamme dhanaṃ ho"ti; sutvā taṃ rājasev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haritvā puraṃ rañño nivedesuṃ; nariss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4 "Dhanaṃ rakkhati puttassa; dīpe bhindati mānu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ivanto'yaṃ"ti kujjhitvā āṇāpesi camūpatiṃ 10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Mārehi pitaraṃ me"ti "diṭṭhā piṭṭhi" ti ver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ṭṭhatuṭṭho 'taruṭṭho so sabbālaṅkāramaṇḍ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namupasaṅkamma purato ca'ssa vaṅk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disvā va cintesi "pāpiyo' yaṃ manaṃ ma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.[A.] Vācchinā. [S.] Cakkhinā. [E.D.] Makkhinā 25.[A.E.] Dhamm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231] [\x 231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yaṃ vīya dukhāpetvā narakaṃ netumicchati;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Rosuppādena tasseva kiṃ pūremi manorathaṃ?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mettāyamāno taṃ āha senāpatiṃ 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Moggallāne tvayi ceva ekacitto ahaṃ"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saṃ vālesi sīsaṃ so; disvā taṃ jāni bhupat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Nūna māreti ajjā"ti. Tadā sāhasiko'pi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Naggaṃ katvāna rājānaṃ sasaṅkhalikabandhan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atthābhimukhaṃ katvā anto bandhiya bhitt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ttīkāya vilimpesi. Evaṃ disvāpi paṇḍ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 ha rajjeyya hogesu javite'pi yase'pi vā?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tuseno narindo so evaṃ puttahato 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ārasahi vassehi devarājassa santi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ḷavāpimayaṃ rājā kārāpento 25 samā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sitvā bhikkhumekantu vuṭṭhāpetuṃ samādh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akkonto khipāpesi paṃsuṃ bhikkhussa matthake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diṭṭhike vipāko'yaṃ tassa kammassa dīpi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sāpi te rājavarā sabhog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āgamuṃ maccumukhaṃ sabhogā; aniccataṃ bhogavato dhane c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isvā sapañño vibhavaṃ'va icch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sujanappasāda - saṃvegatthāya kate mahāvaṃ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sarājako nā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atiṃsa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ūnacattāḷīsa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kassapanāmo so pāpako narapāl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sagopañcasudañca pesayitvāna bhāt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ārāpetumasakkonto bhīto sīhagiriṃ gat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rārohaṃ manussehi sodhāpetvā saman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kārena parikkhippa sīhākārena kār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nisseṇigehāni; tena taṃnāmako ah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. [A.] Gāhāpento [E.D.S.] Gaṇhāpen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232] [\x 232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ṃharitvā dhanaṃ tattha nidahitvā sugop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no nihitānaṃ so rakkhaṃ datvā tahi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rājagharaṃ tattha dassaneyyaṃ manor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tiyālakamandaṃva kuverova tahiṃ vas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igāro nāma kāresi senāpati sanām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veṇaṃ, tathā gehamabhisekajinass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ssā'bhisekaṃ yācitvā silāsambuddhato'dh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laddhā, "sāmino rajje jānissāmī ta" saṇṭhahi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utvā vippaṭisārī so "attanā katakamm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ccissāmi kathannū"ti puññaṃ'kāsi anapp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atthūni kāresi dvāresu nagarassa so;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mbuyyāne naca kāresi dīpe yojanayoj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ssarasamaṇārāmaṃ kāretvā pubbavatth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hikaṃ bhogagāme ca kiṇitvā tassa dāp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odhī uppalavaṇṇā ca tassā'suṃ dhītaro duve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rassa'ssa kāresi nāmaṃ tāsañca attano. 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nte tasmiṃ na icchiṃsu samaṇā theravādin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"Pitughātissa 2 kamma"nti lokagārayhabhīru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tukāmo sa tesaṃ'va sambuddhapaṭimāya'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avo adhivāsesuṃ "bhogo no satthuno"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nīyyantiuyyāne 3 samīpe pabbatass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esi vihāraṃ, so tesaṃnāmo tato 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ā dhammarucīnaṃ taṃ sampannacatupaccay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ihārañce va uyyānaṃ disābhāgamhi uttar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ttaṃ sannarapakkaṃ so bhuñjitvā dinnamitth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ppiyuttaṃ manuññehi sūpehi abhisaṅkh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Manuññamidamayyānaṃ dassameva"nti tādi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ttaṃ padāsi bhikkhūnaṃ sabbesañcasacīv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Uposathamadhiṭṭhāsi; appamaññca bhāvay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ādiyi dhutaṅge ca; likhāpesi ca pottha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[D.] Saṇṭhiti. 2.[A.E.] Pitughātassa. 3.[A.] Niyyatauyyā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233] [\x 233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imadānasālādiṃ kārāpesi anapp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īto so paralokamhā moggallānā ca vatt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aṭṭhārase vasse moggallāno mahābhaṭ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esena nigaṇṭhānaṃ dvādasaggasahāya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mbudīpā idhāgamma dese ambaṭṭhakol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uṭhārināme bandhittha vihāre balasañca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sutvā "gahetvā taṃ bhañjissāmi" ti 4 nikkham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emittehi "na sakkā"ti vadante'pi mahābal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oggallāno'pi sannaddhabalo sūrasahāya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cchanto 'surasaṅgāmaṃ devo viya sujam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amaññaṃ upāgamma bhinnavelā'va sāg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ahiṃsu mahāyuddhaṃ balakāyā ubho pi 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ssapo purato disvā mahantaṃ kaddamāsay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Gantumaññena maggena parivattesi dantinaṃ 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 taṃ "sāmiko no'yaṃ palāyata bhaṇe" 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lakāyo pahijjittha: "diṭṭhaṃ piṭṭha"nti ghosay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oggallanabalā; rājā chetvā nikaraṇena 5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saṃ ukkhipiyā'kāsaṃ jūrikaṃ kosiyaṃ khip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atvā'ḷāhanakiccaṃ so tassa kamme pasī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ṃ so dhanamādāya 6 āgañchi nagaraṃ va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ū sutvā pavattiṃ taṃ sunivatthā suparu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majjitvā vihārañca aṭṭhaṃsu paṭipāṭi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meghavanaṃ patvā devarājā va nand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senaṃ nivattetvā hatthipākārato bah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31 Upasaṅkamma vanditvā saṅghe tasmiṃ pasī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ttena saṅghaṃ pūjesi; saṅgho tasseva naṃ 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ṭhānaṃ chattavaḍḍhīti vohariṃsu; tahiṃ k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veṇampi taṃnāmaṃ ahosi; puramā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(Sabbesu) bhuñjassāmīti 5.[E.] Nikkaraṇen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[A.E.] Sādhanamādā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SL Page 234] [\x 234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re dvepi gantvāna saṅghaṃ tatthā'bhivan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puṇitvā mahārajjaṃ lokaṃ dhammena pāl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ddho nīhari dāṭhaṃ 7 so"ghātakaṃ pituno ma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vattiṃsva'maccā"ti, tena rakkhasanāmav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irekasahassaṃso amaccānaṃ vināsay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ṇṇanāsādi chedesi, pabbājesi tathā bah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utvāna saddhammamupasanto sumān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dānaṃ pavattesi megho viya mahītal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ussapuṇṇamiyaṃ dānamanuvassaṃ pavattay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paṭṭhāya taṃ dānaṃ dīpe ajjāpi vatt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o'pi sārathiko lāja - dāyako pitu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netvā pitu sandesaṃ moggallānassa dass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disvā paridevitvā pituno pemamatta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ṇṇetvā tassa padāsi dvāranāyakataṃ vibh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āpati migāro hi nivedetvā yathāvid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isekajinassā'kā abhisekaṃ yathāruc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ihācale daḷhanāmaṃ dāṭhākoṇḍaññakampi 8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raṃ dhammarucinaṃ sāgalīnañca dāp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bbatantu vihāraṃ so katvā therassa dāp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nāmasanāmassa dīghasandavihāra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inīnāmakañceva katvā bhikkhūnupass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ā sāgalikānaṃ so bhikkhūnīnaṃ mahām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Lambakaṇṇakagotto pi dāṭhāpabhutinām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ssapassa upaṭṭhāne koci nibbinnamān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 Gantvā mereliyaṃ vaggaṃ vāsaṃ tattheva kapp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osi putto tasseko silākāloti vissu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'pi kassapato bhīto ñātakena saha'tt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oggallānena gantvāna jambudīpatalaṃ 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odhimaṇḍavihāramhi pabbajjaṃ samupāgat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onto saṅghakiccāni sādaro so supesa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[A.] Dāyaṃ 8. [A.] Dāṭhākoḍaññakamp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235] [\x 235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baṃ saṅghassa pādāyi; saṅgho tasmiṃ pasīdiy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ha 'mbasāmaṇero'ti, tena taṃnāmako ah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kesadhātuvaṃsamhi vuttena vidhinā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sadhātuṃ labhitvāna tassa rajje 9 idhā'n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katvāna sakkaraṃ gahetvā kesadhātuyo 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gghe nidahitvāna karaṇḍe eḷikubbha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paṅkarassa nāthassa 11 paṭimāya ghare var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aḍḍhetvā parihārena mahāpūjaṃ pavatt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tulaṃ bhariyañca'ssa katvā sovaṇṇaya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apesi paṭimāyo ca assabimbañca vāru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sadhātukaraṇḍañca chattaṃ ratanamaṇḍap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vakaggayugaṃ vālavījaniñca sa 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hārañca tassā'dā rajā adhikamattano;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ilākāḷamasiggāhaṃ katva rakkhāya yoj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iggāhasilākāḷo iti tenā'si vissu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giniñca'ssa pādasi saddhiṃ bhogena bhumi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utto' yamatisaṅkhepo; vitthāro pana sabbaso kesadhātukavaṃsamhā gahetabbo vibhāvinā. 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ndhitvā sāgarārakkhaṃ dipañcākāsi nibbhayaṃ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hammakammena sodhesi sadhammaṃ 12 jinasās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āpati sanāmaṃ'kā padhānagharamutta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ṭṭhārasame vasse so puññāni khayaṃ g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kassapato jito 13 atibalī puññakkhaye saṅkh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etuṃ no visahittha maccumupagaṃ so yeva dāso viya;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smā maccubalaṃ nihacca sukhino hessanti medhāv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bbāṇaṃ paramaccutaṃ sivapadaṃ pattabbamattaññun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sujanappasāda - saṃvegatthāya kate mahāvaṃ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dvayadīpano nā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unacattāḷīsa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9. [E.] Tamhā rajjā. 10.[E.] Kesadhātu so. 11.[E.] Dīpaṅkaranagarass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. [E.] Saddhammaṃ 13.[E.] Kassapakop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236] [\x 236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tāḷīsa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'ccaye kumārādi-dhātuseno ti viss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ū tassa suto rājā devarūpo mahābal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ite pitarā'kāsi 1 vihāre navakammakaṃ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āretvā dhammasaṅgītiṃ parisodhesi sās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tappesi mahāsaṅghaṃ paccayehi catūhi pi. Katvā puññāni'nekāni navame hāyane'tig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ttisene suto tassa rājā hutvā aneka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puññāni rajjaṃ taṃ māsamhi navame ja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īvo tammātule hantvā hutvā rājā anapp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ññaṃ katvopatissena pañcavīsadine bh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tisso tato āsi rājā gantvāna sīv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oggallānassa bhaginīsāmiko dhajinī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ṭhānantarādīhi katvāna janasaṅg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lākāḷassa pādāsi saha bhogena dhīta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Eko putto ahū rañño upatissassa kassap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 soḷasasahāyehi sūro sūrehi saññ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vuttisahāyehi dānamānamahādh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ṭṭho viriyājīvī sādhu jeṭṭhāpavāya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lākāḷo tato rajjalobhavañcitamān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kkhiṇaṃ malayaṃ gantvā saṅgaṇhitvā mahāb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ilumpamāno paccantaṃ sampatto sagaranti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sutvā kassapo jeṭṭho varamāruyha kuñj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sāsetvāna pitaraṃ samādaya sahāy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hamma nagara gacchi 2 silakāḷassa das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sattaṭṭhavāresu palāto līnavutt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the katvā upāyena dese pācīnapacchi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1. [D.E.S.] Pitunakāsi. 2. (Sabbesu) nagarāgā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237] [\x 237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jjhituṃ puna pācīnatissapabbatam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ssapo'pi sahāyehi saddhimāruyha dant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gantvā palāpetvā coraṃ pabbatamatth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opesi mahānāgaṃ; tenā'si girikassa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natthaddho silākāḷo bhīyyo raṭṭhampahin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ṃ hatthagataṃ katvā ajeyyabalavāh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mma nagaraṃ rundhi sattāhaṃ; rājasev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jjhitvā viralā āsuṃ; tato cintesi kassapo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Ete nagararodhena sabbe bhijjanti paṇino;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rihīnaṃ balaṃ; rājā andhako ca mahallak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erukandarake katvā mātaraṃ pitarañca 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ahetvā balaṃ pacchā coro niggaṇhiyo"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tiyaṃ so sabhāye ca rājasādhanamev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āya pitaro ceva malayaṃ gantumārab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maggamajānantā sammūḷhā maggadesak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agarassa samīpeva sambhamiṃsu ite t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lakāḷo pavattiṃ taṃ sutvā saṅgamma veha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vāresi; saṅgāmo tattha hiṃsanake ah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āsuraraṇākāre vattamāne mahāha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tesu sahāyesu sīdamane mahāgaj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thārohassa datvāna chanditvā sisamatt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ñchatvā lohitaṃ katvā kosiyaṃ asiputt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thikumbhe ubhohatthe ṭhapetvāna avatthar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tisso'pi taṃ sutvā sokasallahato mar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diyaḍḍhavassena upatisse divaṃg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'hesi silākāḷo; pubbanāmena ek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ambasāmaṇeradisilākāḷoti vohar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ṭṭhaṃ terasa vassāni dīpaṃ dhammena pāl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pāḷimhi dāpesi paccagghaṃ rājabhojan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jjasālāsu bhoge ca vaḍḍhesi janatāhi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238] [\x 238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vahaṃ pujayī bodhiṃ; paṭimāyo ca kāray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saṃ dīpavāsīnaṃ bhikkhūnaṃ'dā ticīva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āghātaṃ kārayī dīpe sabbesaṃ yeva pāṇ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nītaṃ attanā kesadhātuṃ sammā apūj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heradakavārañca adāsi abhayuttar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atthimā theriyānaṃ vīhārā kuntanāmaso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netvā āsanaṃ tattha ṭhapesi dumarāja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vajīvampavattesi puññakammamasaṅkhi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oggallāno tatha dāṭhāpabhūtī vo'patiss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ttā tassā'sumaggassa desaṃ datvā puratthi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 ṭhānantarañcādipādasaññaṃ visajjayi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Gantvā tattha vasahī"ta; so'pi gantvā tahiṃ vas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ānaṃ malayarājaggaṃ desaṃ datvāna dakkhiṇ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Rakkhaṇatthaṃ samuddassa majjhimaṃ tu niyoj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tissaṃ tu vāsesi santike yeva att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sesena mamāyanto 4 yūnaṃ kalyāṇadass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dvādasame vasse ito kāsipuraṃ 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dhātumidhā'nesi tato vāṇijamāṇav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disvā'samattho so dhammādhammavicāraṇ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Hemasaññāya dīpamhi patanto salabho viy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dhammo ti saññāya taṃ gahetvāna sādhu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sakkārasammānaṃ gehe rājagharant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apetvā anuvassaṃ tu netvā jetavanaṃ m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tuṃ kāresi cārittaṃ hitaṃ mantvāna pāṇi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katvā silākāḷo puññakammamanapp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te terasame vasse yathākammamup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ṭhappabhutiko rajjaṃ gahetvā bhātaraṃ s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kamoti nivārentaṃ mārāpesi vibuddhi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[A.E.] Kuntanāma so. 4.[A.] Mamāyan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239] [\x 239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oggallāno'tha taṃ sutvā "appattaṃ rajjamaggahī: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āraṇe me māresi kaṇiṭṭhaṃ dhammavādin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essāmahampajja rajja"nti 6 parikuppiya 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ādāya mahasenaṃ agā rāherapabb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pi sutvā sannaddhabalakāyo karind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bbate siviraṃ 8 bandhi. Moggallāno nisamma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"Sāparādha na te me vā manussā dīpavāsin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smiṃ ca mate rajjamubhinnaṃ yeva no siy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aññe na yujjhantu; ubho yeva mayaṃ id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thiyuddhaṃ karomā"ti rañño pesesi sās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'pi sādhūti vatvāna baddhapañcayudho gaj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uyha munino maro viya otthari tāvad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oggallāno pi sannaddhoāruyha karinaṃ v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ā'gā; aññamaññaṃ te pāpuṇiṃsu mahāgaj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o sūyittha saṅghaṭṭe asanīrāvasannib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ntaghātena uṭṭhāsi jālā vijjullatā vi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ñjhāghanasabhāgāsuṃ gajā lohitamakkhitā;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oggallānagajāviddhorañño osakki kuñja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ārahi taṃ disvā chindituṃ sīsamattan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oggallāno'tha vandanto yāci "me)vaṃ karī"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vamāne pi so mānaṃ mānento chindi kandha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ḍḍesi chahi so rajjaṃ māsehi divasehi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oggallāno tato rājā āsi dīpe mahābalo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ātulañca paṭiccemaṃ 9 cūlanāmena vohar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ādhāraṇakāveyyo vatthuttayaparāyaṇ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nasaññamasoceyyo soraccādi - guṇālay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nena piyavācaya atthassa cariyāy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nattassa bhāvena saṃgahesi mahāj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iṇḍapātavihārehi bhesajjacchādan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usaṅghaṃ hi saṅgaṇhi dhammikāya ca gutti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[D.S.] Rājamaggahi 6.[E.] Mahaṃ majjarajjanti. 7. Parikappiya (?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. [S.] Sikharaṃ 9.[E.] Ayyakaṃ ca paṭicce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240] [\x 240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irekāya pūjāya pūjetvā dhammabhāṇ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ṭake tīṇi vācesi saddhimaṭṭhakathāya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māre upalāletvā nivāpena yathāruc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jjhāpesi sadā dhammaṃ dhammadīpo mahamat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kabbañca so katvā kuñjarasekhare 10 ni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āvasāne vācesi puramhi purisutt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andhāpesi kadambañca nadiṃ pabbatamajjhat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tapa sāṇavāpiñca dhanavāpiṃ garī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ṇhāpesi; sa dīghāyuhetukammanti sād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ikhāpesi ca saddhammaṃ vatthupūjañca kār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aṃ so anukampitvā mātā puttaṃva or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 bhutvā yathākāmaṃ vasse vīsatime mar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ahesī tassa ghātetvā visayogena ñāt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ttaṃ rajje'hisiñcitvā sayaṃ rajjaṃ vic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'bhisitto so kittissirīmegho nar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pupattehi chādesi dumindagharamādi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 Kapaṇaddhivaṇibbānaṃ mahādānaṃ pavatt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ggapālo 17 tathākāro 12 ahū 13 sabbopabhogiyo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67 Mahesa sā sadā āsī padhānā sabbakammas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aṃ tassā'si teneva heṭṭhupariyavattikaṃ 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pādā mahāmaccā'hesuṃ lañcaparāyaṇ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bbale ca viheṭhesuṃ balī jānapadā nar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lākāḷassa kālamhi gāme saṅgillanamak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hayavasīvhayo peso 15 ahū moriyavaṃsaj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osi putto sīvassa aggabodhi sanāmak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āgineyyo pi tassā si mahānāgo ti vissu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gineyyo mahānago aggabodhī ca 16 sundar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ḷārajjhāsayattā so mahānāgo mahāba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. [A.] Kuñjare sekhare. 11.[A.]Maggamālo. 12. [S.] Tathakā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. [S.] Āhu. 14. [A.E.] Heṭṭhuparipavattikaṃ. 15.[A.] Pes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. [E.D.] Aggabodhiv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241] [\x 241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itvā kassakakammāni corakammamakā v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odhaṃ laddhana pesesi mātulāniya santi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Godhaṃ disvā'va sa ñatvā dhaññapacchimapes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mmārassā'pi pesesi sasaṃ;so'pi tatheva 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ījaṃ bhaginimayācī; bījagāhañca tassa 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sañca datvā pesesi annapānadinā ra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dubbhikkhakālamha eko mantadharo n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kkhālābhaya saddhehi 16 bhikkhuvesena bhikkh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ṃ gāmaṃ pavisitvā so aladdha kiñci bhoj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ibhūto jighacchāya kampamāno nigacch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disvā karuṇāyante mahānāgo mahādayo 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tamādāya gāmantamāhiṇḍitva pi sabb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gumattamayi nā'lattha; tato uttarasāṭ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 āhari āhāraṃ; so taṃ bhutvā 18 pasī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"Rajjārahamimaṃ dīpe karissāmi"ta cin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ādāya khaṇenā'ga gokaṇṇakamahaṇṇavaṃ. 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tattha nisīditvā sañjapanto yathāvid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tenā'nesi nāgindaṃ phussapuṇṇamaratti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Mahānāgaṃ phusāhī"ti mahānāgaṃ niyojayī;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o hīto purime yāme āgataṃ taṃ na samphus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majjhimayāme pi, pacchime pana naṅgale 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hetvā khipi; tīheva 20 aṅgulīhi sa taṃ chup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taṃ vyākāsi taṃ disvā "saphalaṃ me parissam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īhi rājūhi yujjhitvā 21 catutthaṃ tvaṃ nighātiy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4 Buḍḍho tīṇeva vassāni rājā hutvāna jīva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hessantī rājāno tayo te vaṃsajā nar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 sevassu rājānaṃ; pacchā passasi me balaṃ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vatvāna pesesi; so pi gantvā nariss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sitvā tamupaṭṭhāsi; rājā rohaṇakamm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akāsi; taduṭṭhānaṃ bhaṇḍamāhari so ba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16. [E.] Sabbehi 17. [A.E.] Mahādaro. 18. [E.S.] So bhuñjit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. "Laṅgale"ti bhavitabbaṃ 20.[A] tīheva. 21. [A.] Sujjhit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242] [\x 242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tasmiṃ pasīditvā aṇdhasenāpativh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 ṭhānantaraṃ tassa gantuṃ tattheva yoj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hayasīvassa puttañca bhāgineyyañca att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āya gantvā taṃ desaṃ parivattesi sabb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ekabhogaṃ katvāna rohaṇaṃ tattha so v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ṭhappabhutinā kātuṃ yuddhaṃ gantvā mahabba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oggallānabhayā gantvā rohaṇaṃ'va tahiṃ vasī. 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 kittassirīmegharañño rajje samañj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Rajjaṃ gahetuṃ kālo"ti sīghaṃ āgamma rohaṇ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ūnavīse divase mārayitvā mahīpa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yaṃ hutvā mahīpālo desaṃ katvā yathāpu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āgineyyassa pāhesi paṇṇamāgacchatūti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cchanto nimittena nivattitvā marittha s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to mātulaputtaṃ'kā uparājaṃ kataññu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lavālaṃ dumindassa katvā hemamayaṃ gh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ādapesi, munindassa paṭimāyo ca sanda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cetattaye kāsa sudhākammañca cumbaṭ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thivediñca karetvā cittakammama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akārakagāmaṃ so jambelavhayamutt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ihāre vābandhī gāmaṃ tintiṇikavh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ddhagāmamhi 23 masabhagāmaṃ jecavanassa'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thadānaṃ nikāyesu tīsu ceva pavatt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ettānaṃ tasataṃ datvā vihāre jetanām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guṃ tattha pavattesi bhikkhūnaṃ sabbakāli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9 Sahassadūratissavhā 24 khettaṃ datvā tapass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ihāravāsīnaṃ yāguṃ niccaṃ pavatt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īramātikavārañca tatthevā'dā guṇer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yūrapariveṇe ca navakammama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sikhaṇḍe mahādevarattakuracanā ke 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re, anurārāmaṃ jiṇṇañca paṭisaṅkhar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22. [D.E.S.] Vasaṃ 23.[A.] Uṇḍagamamhi 24.[A.E.] Sahassaṃdūratissav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. [A.] Rattaṃkuracanām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243] [\x 243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mmaṃ sovaggikaṃ katvā evamādiṃ nariss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amā tīhi vassehi devarājasahavya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ete tuṭṭhacittā'parimitavibhavā rājarājenarūp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Rājāno rājamānā narakarituragāsūrasenārath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te hitvā khilaṃ taṃ vigataparijanāḷāhanaṃ saṅgatāsu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ppañño taṃ saranto bhavatu bhavasukhaṃ vantukāmo hites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sujanappasādasaṃvegatthāya kate mahāvaṃ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arājako nā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tāḷīsa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cattāḷīsa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nāganarindassa bhāgineyyo 1 subhāg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aggabodhi rājāsi aggabodhigatāsa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jena bhānuṃ, sommena candaṃ sampuṇṇamaṇḍal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merumacalattena, gambhīrena mahodadhi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undharāmakampena, mārutaṃ samavuttiyā,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uddhiyā'maramantāraṃ, suddhiyā saradambar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mabhogena devindamatthena ca dhanissar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ena suddhavāseṭṭhaṃ, vikkamena migādhap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dhammehi rajjehi cakkavattinarissar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ssantarañca dānena anugantvā janes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tulaṃ uparājavhe, bhātaraṃ yuvarājake,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hagineyyañca malayarājaṭṭhāne ṭhapesi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ānantare yathāyogaṃ seṭṭhāmacce 2 ṭhapesi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naṃ saṅgahavatthūhi rājadhammehi ca'gga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saṃ sayoggaṃ pādāsi yuvarājassa dakkhiṇ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aṃ tattha sirīvaḍḍhamānavāpiṃ 3 sa gāh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girivāhārañca saṅghīkaṃ tassa dāpay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ettānaṃ visataṃ saṅghahogatthāya mahām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ā malayarājassa dāṭhānāmaṃ sathīta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veṇaṃ sirisaṅghabodhināmañca 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[A.] Mātuleyyo 2.[A.] Seṭṭhamaḍḍhe 3.[D. -]Mānacar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244] [\x 244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ahāsīvassa kāresi pariveṇaṃ sanām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vāro'pi tassāsi evaṃ puññaparāyaṇo. 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sādhūpavārena porāṇaṃ dhammiyaṃ vid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tarāyaṃ visodhetuṃ jiṇṇañca paṭisaṅkhar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vayo tassa rajjamhi sīhaḷāya nirutt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veyye bahuke'kaṃsu vicitranayasāl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re dakkhiṇe'kasi pāsādaṃ sumanoh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ā navahi vassehi dīpe kaṇṭakasodh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rundanāmaṃ kāretvā vihāraṃ sabbasaṅgh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piṃ tannāmakaṃ nāḷikerārāmaṃ tiyoj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sīvavhaye ceva 3 sassaṃ 4 kārayituṃ 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ābhasakkārasammānamarāmikasataṃ t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raṃ taṃsamīpamhi katvā ambilapass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maṃ tannāmakaṃ vādā theriyanaṃ tapassin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nnavalliviharassa ratanaṃ dīghavaṇṇitaṃ (?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 gāmaṃ, patiṭṭhesi satthubimbaṃ silām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ḷivate ca karesi sumanaṃ nāma pabb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telavaṭaṃ bodhighare pasāṇavedikaṃ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20 Karetvā lohapasādaṃ pāsādamahane 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ttiṃsanaṃ sahassānaṃ bhikkhūnaṃ so ticīva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maṃ datvā niyojesi ārakkhaṃ; dhītunām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thikucchivihāre'pi pāsādaṃ'kāsi buddhi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ṭhāsīvassa ṭhatvāna ovāde sādhu bhikkhun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mācaranto dhammena sakkaccaṃ tamupaṭṭha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ūgasenāpatiṃ cākā vihāraṃ so visālak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maṃ lajjikametassa dāsabhogāya'dāsi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nāgassa puññatthaṃ rañño taṃnāmakaṃ 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therassa tañcā'dā rājā tepiṭakassa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no sadisānañca yogīnaṃ vigatālay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hikkhūnaṃ catusaṭṭhinaṃ vihāraṃ taṃ tadā 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tasseva ca mahāpariveṇanivā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nnorudīpaṃ datvāna vaṭṭakākarapiṭṭh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[A.] Mahasīvadvayaṃ ceva. 4.[E.] Vās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245] [\x 245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kkhiṇagiridaḷhavhe mahānāge ca pabbat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āḷavāpadike cā'kā vihāre posathāl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re abhaye'kāsi mahāpokkharaṇiṃ tath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etiyapabbate cā'kā nāgasoṇḍiṃ thirodi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indataṭavāpiñca kārāpetvāna sādhu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issā mariyādaya 5 theraṃ netuṃ niyoj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mahindatheramhi taṃ ṭhānaṃ samupāgat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ṃracchā eva nentū'ti katikañceva 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ttaṃ soṇṇañca kāresi nikāyesupi tīsu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ṭṭhanavavāresu mahaggharatanehi ca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thūpe catubbīsabhāraṃ chattaṃ suvaṇṇ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tattha ca pūjesi mahagghaṃ ratanuttam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ṭhādhātugharaṃ katvā vicitraratanujjal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asi hemakaraṇḍañca lohanāvañca pāḷi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ṇimekhalanāmañca bandhāpesi sabandh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mātiñca gaṇhesi maṇihīrakavāpi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eko mahāthero jotipālakanām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ājesi vivādena dīpe vetullavād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ṭhappabhutināmo'tha ādipādo'tilajj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thamukkhipi taṃ hantuṃ gaṇḍo sañjāyi taṃkhaṇ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tasmiṃ pasīditvā vihare yeva vās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nena taṃ anāgamma dāṭhāpabhu mato kir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 mahadipadattaṃ bhāgineyyaggabodh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kkhituṃ taṃ niyojesi theraṃ, sopi tamācar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īlagehaparicchedaṃ katvā tasseva so 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evaṃ bahudhā puññaṃ catuttiṃse same m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gabodhi tato āsi rājā pubbassa 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llakattā naṃ khuddanāmena paridīp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dīpaṃ paripālesi pubbacārittakovi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āsi ca mahesiṃ so mātuladhītumatta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5. [D.S.] Mariyād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246] [\x 246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habhaddaṃ asiggāhaṃ kāsi bandhuṃ mahesi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arahamadā ceva ṭhānantaramanāla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vā veḷuvanaṃ rājā sāgalīnaṃ niyojay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mburantaragallaṃ 6ca'kāsi mātikapiṭṭhi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ño tasse'va rajjamhi kāliṅgesu 7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ānaṃ maraṇaṃ yuddhe dasvā saṃviggamān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aṃ dīpamupāgamma pabbajjākatanicch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otipālamhi pabbaji; rājā sakkāsi taṃ ci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dhanaṭhānaṃ tassā'kā vihāre mattapabba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āmacco mahesī ca tathevāgamma 8 pabbaj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Rañño mahesī sutvāna tassā pabbajja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kaccaṃ tamupaṭṭhāsiratanavhañca kār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ā rājā amaccassa pācīnakaṇḍarāj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ttavasavahārañca so'dā saṅghassa taṃ y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atthere mate 9 rājā socitvā paridev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dhānaṭṭhānaṃ kāresi cūlagallavihārake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50 Palaṃnagaragañceva tassa ṭhānaṃ hi 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tadatthaṃ puññāni bahūni'pi mahīpati. --------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otipalitatheramahi thūparāmamhi cet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ndamāne pabhijjitvā bhāgo taṃpurate 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kkositvāna rājānaṃ there dassesi dukkhito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Rājā disvā'va saṃviggo kammaṃ paṭṭhapi taṃkhaṇ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kkhiṇakkhakadhātuṃ so lehapāsadakucch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rakkhaṃ ṭhapayitvāna rattindivamapūj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vakamme cirāyante thūpāramamhi dev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pinaṃ tassa dassesuṃ rattimārāmikā viya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Sace rājā papañceti kātuṃ dhātugharaṃ, may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hātuṃ gahetvā gacchāma yattha tatthā"ti, taṃkhaṇ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pabuddho saṃviggo na cireneva kāray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mmaṃ dhātughare sabbaṃ cittakammādisaññu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[D.] Jamburatattaragallaṃ 7.[E.] Kāliṅgamhā, 8.[E.D.] Tamevāgamm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. Rājatthero mano (sab[X]gñe[X]basu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SL Page 247] [\x 247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asso paṭimāyo ca pallaṅke ca silāmay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emacchattaṃ, siladantakammaṃ gehamhi sabba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maccādayo'kāsuṃ karaṇḍānaṃ sataṃ na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ānaṃpiyatissassa kammañca nikhilaṃ n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ussāhena kāretvā mahāpūjaṃ yathār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etvā lohapāsadā dhātuṃ sabbādaren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otipālaṃ mahātheraṃ sasaṅghaṃ parivār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hārena vaḍḍhesi dhātuṃ dhātukaraṇḍa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tugehassa pādāsi laṅkādīpaṃ sahattan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ābhaggāmamadā tassārakkhakānammahesi 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gadīpamhi gehañca rajāyatanadhātuy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Uṇṇalomagharañceva chattamamalaceti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gāmaṃ 10 vihārassa yāgudānāya'dasi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rassa'bhayassā'dā gāmamaṅgaṇasāl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maṃ katvāna so'kāsi attano ca mahes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ṭhaggabodhimavāsaṃ vihāre abhayuttar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ī kapālanāgaṃ sā vihāraṃ sādhu kāriy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sse'vadā vihārassa sampannacatupacc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 Gehaṃ jetavane'kāsi rājā rājatacumbaṭaṃ 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dapānaṃ khaṇāpesi so'va bodhigharanti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ṅgātaṭaṃ valāhassaṃ vāpiṃ giritaṭañca'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pāḷiṃpi 12 vaḍḍhesi bhattanavañca 13 karayi 14 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ūnīnaṃ mahesī ca bhattavaṃsaṃ samādis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Evaṃ puññāni katvā so divaṃ'ga dasame sam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puññarata narādhipatayo sampannabhega gam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ccusse'va vasaṃ tato hi matimā sammā bhavassīdi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santo niyamaṃ vihāya vidhinā sabbaṃ bhave saṅga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bbāṇābhimukho careyya dhitimā pabbajjajamajjhūpag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sujanappasāda-saṃvegatthāya kate mahāvaṃ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irājako 15 nā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cattāḷīsa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. Tattāgāmaṃ, 11. [D.E.S.] Rājānacumbaṭaṃ, 12.[A.] B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. [D.] Hatthanāmaṃ ca, 14.[A.] Kariya. 15. [D.] Tirāj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SL Page 248] [\x 248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icattāḷīsa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aghatisso tato āsi asiggāho mahī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sanassa ca raṭṭhassa vuddhikāmo naye r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 Ṭhānantaraṃ yathayogaṃ datvā saṅgaṇhi so j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khuddakarājassa moggallāno camu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anto rohaṇe sutvā saṅghatissassa rāj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andhavaraṃ sa yuddhatthaṃ mahāgalle nives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hatisso ca sutvā taṃ balakayamapesay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jjhituṃ tena, tajjesi (?) Moggallāno mahabbal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hatthassamādāya gantvā rattivihār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alaṃ so sannipātento vāsaṃ tattheva kappayī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6 Rājā sutvā punāgantvā kadallādinivāt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jjhitvā taṃ palāpetvā pesetvā balamatt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yaṃ puramupāgañchi. Sopi naṭṭhaṃ savāhiniṃ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na pākatikaṃ katvā kareheramupāgami.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ño senāpatī puttaṃ pesetvā corasant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ena kenaci lesena sayaṃ dukkhīva dumm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Āturo viya bāḷhaṃ so'hosi mañcaparāyaṇ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sutvā pavattiṃ taṃ upasaṅkamma taṅkhaṇ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Maṃ tvaṃ soci kumārassa kammānetthānusāsiya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nda tvaṃ nagaraṃ rakkha na te sakkā mayā sa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ddhamaṇḍalamāgantuṃ gilānattāti yojayi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Ubbāsite jane sabbe vicchinne rājabhoj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pāḷimhi sampakkaṃ rañño bhojanamahar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disvā'tinibbinno yāva mandona he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 Etto'pīti vicintetvā yuddhāya sahasā'gam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iṃ puttena āruyha hatthiṃ sannaddhavāh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 Thokeneva balenāgā pācīnatissapabb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ubhayato vūḷha-saṅgāme 5 paccupaṭṭh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[E.] Savāhataṃ 2.[E.] Kaheraṃ samupāgami 4.[A.] Sās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[E.D.S.] Cūḷhe saṃgāme. [SL Page 249] [\x 249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āpati sa mittaddu yuddhamarabhi pacch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tto dasvā narindassa "ghātessāmi 6 imaṃ " 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 Āha, rājā nivāresi mā te rucci, balaṃ i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va sakkā'dhivāsetuṃ, atimandaṃ haniss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vinnaṃ balakāyānaṃ rājā majjhagato ahū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enā dvidhā'hosi corasenāpatī pati. 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ño nāgo madhukavharukkhacchāyaṃ samāvisi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dā chattaṃ patī tassana sākhamāhacca bhumi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orassa senā taṃ disvā haritvā sāmino 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taṃ ussapayī chattaṃ ṭhatvā pabbatamuddhan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rājabalaṃ rājā nūnameso'ti cin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 taṃ parivāresi rāja āsi tadeka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thikkhandhā tadoruyha puttaṃ' maccaṃ ca sohad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Upāvisi samīpamhi merumajjarakānanaṃ.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oggallāno tato laddhajayo vāhanamā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āpatiñca mittadduṃ tassa puttañca pāp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āgamma puraṃ rājā āsi laṅkatalādhi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cintesi javante satattumhi na sukhaṃ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o sutvā pubbarājassa putto etthāti kujj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ṇapesi ca tassā'su hatthapādāni chindit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kkami tadā raññā āṇatto puriso khaṇ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indituṃ hatthapādaṃ so; kumāro rodi dummano: 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Pūvakhādakahatthaṃ me chindeyyuṃ ce tadā 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ādissaṃ kena pūve"ti. Taṃ sutvā rājakamm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Roditvā paridevitvā rājāṇāya dukhadd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maṃ hatthaṃ ca pādañca tassa kndi narādham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eṭṭhatisso palayitvā rañño putto'paro ag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āto malayaṃ desaṃ merukandaranam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[A.] Ghātissāmi. 7. Coraṃ senapati pati 8. [D.] Meramajjar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SL Page 250] [\x 250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'tha sasutamacco 9 gantvā veḷuvanaṃ ra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odito tattha bhikkhūhi kāsāvāni samādi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uvesaṃ gahetvāna rohaṇaṃ gantumān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ṇihīraṃ samagañchi tatraṭṭhā rājasev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ñjānitvā tayopete tesaṃ 10 pādevarujjhiy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āsanaṃ tassa pesesuṃ rājā sutvā vises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 Tuṭṭho āṇāpayī "gantvā sīghamādāya te j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īhagiriṃ netvā nissaṅkaṃ nirupadd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īsaṃ gaṇhatha tattheva rañño ca tanayassa 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accaṃ pana jīvantamāneyyātha mamantikaṃ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ā evamāṇattā te gahetvā tayo jan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etvā sīhagiriṃ kātuṃ yathāvuttamupakkam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rājasuto āha purise kammakār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saṃ me paṭhamaṃ chetvā detha mayhaṃ sukhaṃ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posā tathākāsuṃ; pacchā chindiṃsu 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saṃ. Passatha bālānaṃ kammaṃ kammavidū jan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aniccā bhogā hi addhuvā asayaṃvas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laggā kathaṃ niccaṃ sukhaṃ bho na gavessatha?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ñe sāsanamāhaṃsu amaccassa hite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sutvāna hasitvāna idaṃ vacanamabravī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Chinnasīso mayā diṭṭho mayi jīvati sāmi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apetva nampi sevāmi aho aññaṃ hi sāmikaṃ?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Idha taṃ mārayitvāna chāyaṃ tassa harissa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o aññāṇakā tumhe maññe ummattakā"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vatvāna so pade gahetvā sāmine say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te haraṇopāyaṃ apassantā yathā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āpi sīsaṃ chetvāna maccā ādāya tīṇi'pi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Rañño dassesumāhacca rājā tussittha nibbha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ṭṭhasenāpatissā'dā tato malayarāja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iggāhakaṭhānamhi tassa puttaṃ ṭhapesi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. [E.] Rājā tassa sutāmacco 10. [S.] T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251] [\x 251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hūpattayampi chādesi vatthehi ahatehi so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thālaṅkātale sabbe thūpe'kāsi mahussav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sadhatuñca nāthassa dāṭhādhātuṃ tathev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bodhiṃ sa sakkaccaṃ mahāpūjāya sakkar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ṃ vesākhapujādiṃ cārittānugataṃ a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kammena sodhesi sabbaṃ sugatasās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ṭakānañca sajjhāyaṃ mahāpūjāya kārayī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Lābhaṃ datvātirekena pūjayittha bahussu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ūnaṃ dīpavāsīnaṃ sabbesaṃ cīvaraṃ 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vāsesu ca sabbesu kaṭhanaṃ attharāp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imāyo ca kāresi jiṇṇañca paṭisaṅkhar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ṇakkhettañca pādāsi saṅghassa tisatādhi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ārapiṭṭhimhi kāresi moggallānavihār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raṃ piṭṭhigāmaṃ ca sagāmaṃ vaṭagām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cetiyagehañca'kāsi rakkhavihārake.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rānaṃ bahunnaṃ so bhogagāme bahū 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puñgñāni so'kāsi appameyyāni bhum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pattīnamaniccattaṃ saranto pubba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dā kenaci dosena kuddho malaya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ritvā pubbarājassa kataṃ tena virūp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āyena gahetvā naṃ hatthapādaṃ ca cheday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sutvā so asiggaho saputto rohaṇaṃ g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anto tattha so katvā hatthe janapadaṃ la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eṭṭhatissamupāgañchi nilīnaṃ malaye ṭhī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ddhiṃ tena sa ghātento raṭṭhaṃ janapadaṃ khaṇ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oḷhapabbatamāgamma 12 khandhācāraṃ nivesay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sutvāna taṃ sabbaṃ sannaddhabalavāh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andhāvāraṃ nivesesi gantvā tasseva santi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pajjararogena manussā rājino bahū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Upaddutā matā āsuṃ; taṃ sutvā so asigga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.[A.] Rakkha vihārakaṃ. 12.[E.S.] Dohalapabbat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252] [\x 252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ddhamārahi vegena; rañño senātidubbal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hijjitvā palāyittha, rājā pacchā palāyi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 ekākinaṃ yantaṃ sīhapabbatasantik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siggaho maharājaṃ mārayittha sapāri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hīnaṃ pacchato jeṭṭhatissampi pana mārit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sanaṃ tassa pesesi "ehi rājā bhavāhi"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taññatvā palāyitvā nivatto malayaṃ ag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haṃ hi laddhaṃ kicchena rajjaṃ so deti 13 me 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kho dallanāmaṃ so moggallānaṃ nariss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retvā chahi vassehi sampattabalavāh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4 Athā'gantvā asiggāho anurādhapuraṃ var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hutvā pavattesi āṇācakkaṃ mahīta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 silāmeghavaṇṇavho saṅghaṃ bodhiñca van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ūpattayañca sakkāsi mahāpāḷiñca vaḍḍh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āyāsaṃ'dāsi saṅghassa sappiphāṇitasaṅkhat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ātake atikicchamhi parissāvanameva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dānena saṅgaṇhi kapaṇaddhivaṇibba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vamūladhanaṃ vā'dā kumārānaṃ mahāda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re abhaye buddhaṃ pūjayittha silām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iṇṇañca gehaṃ tassā'kā nānāratanacittī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olavāpiñca datvāna ārakkhatthaṃ 14 jinass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jā sabbopahārehi sabbakālaṃ pavatt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tasmiṃ mahīpāle vasante puññabhāj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yako sirināgavho jeṭṭhatissassa mātu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na paratīraṃ so ādāya damiḷe bahū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Āgantvā uttaraṃ desaṃ gaṇhituṃ tamupakk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pi sutvā taṃ gantvā yujjhitvā rājamitt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me hantvāna taṃ, tena 15 damiḷe saddhimāg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asese gahetvāna katvā paribhavaṃ ba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āsi dāse katvāna vihāresu tahiṃ tah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13. [D.] Rajjaṃ dassati 14.[A.] Ārakkhaṃ taṃ 15.[E.S.] Hanitvāna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253] [\x 253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sampattavijaye puramāgamma bhumip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ṃ raṭṭhaṃ visodhetvā vasante akutobh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u bodhisanāmo'tha vihāre abhayutt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ssīle bahule disvā pabbajjāya navo pi 16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Rājānamupasaṃkamma dhammakammamayāva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teneva kāresi dhammakammaṃ vihāra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ssīla nīhaṭā tena sabbe mantiya ek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ho taṃ mārayitvāna taṃ kammaṃ paṭibāh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sutvā tadā kuddho sabbe gaṇhiya ek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ā pokkharaṇīpāle chinnahatthe sabandh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ññe tattha sataṃ bhikkhū jambudīpe khipāp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ranto tassa ussāhaṃ parisodhesi sās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u theriyavāde so kātuṃ tehi uposat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ādhetvā paṭikkhitto pakuppitvā anād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kositvā ca bhāsitvā vācāhi pharusāhi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ū te akkhamāpetvā dakkhiṇaṃ desamajjhag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so mahatā phuṭṭho rogena mari sajju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navahi vassehi pariccaji mahītal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putto tato aggabodhinamo kumār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si rājā sirīsaṅghabodhināmena vissu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ṇiṭṭhaṃ bhātaraṃ māṇaṃ oparajje'bhisiñciy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ssā'dā dakkhiṇaṃ desaṃ sayoggabalavāh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so pubbarājūnaṃ pavattaṃ na vinās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ṭṭhaṃ dhammena pālesi; saṅghañca bahumān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eṭṭhatisso'tha taṃ sabbaṃ suṇitvā malaye ṭh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riṭṭhaṃ girimāgamma saṅgahesi mahājanaṃ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87 Katvā hatthagate pubbadakkhiṇesu sa mānuse 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mena puramāgantumārahittha mahābal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ṭhāsīvamamaccañca gahetuṃ pacchimaṃ di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ayitvā sayaṃ gāme vasittha siripiṭṭhi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. [A.] Navesi. 17. [A.E.] Dakkhiṇe susamānas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254] [\x 254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Rājā nisamma taṃ sabbaṃ uparājaṃ visajj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alaṃ pacchimaṃ desaṃ so gantvā taṃ palāp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0 Petakaṃ'ca kulāvamhi sakkā hantuntī dār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yettiṃ āgataṃ rājā kumārāmaccamaggah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eṭṭhatissampi etaṃva gaṇhissāmiti cin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okene'va balenāgā nirāsaṅko'tivikkam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eṭṭhatissopi taṃ sutvā sannaddhabalavāh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garo bhinnavelova rājasenaṃ samotthar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senā pabhijjittha rājā āruyha kuñj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o aññātavesena palāyitvā khaṇena s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ṭṭhe māsamhi rajjamhā, nāvamaruyha sajju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mbudīpamagā hitvā dhanaṃ desañca ñātake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eṭṭhatisso tato hutvā pure rājā yathāpu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ṃ kiccaṃ pavattesi paripālesi sās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dāragiriṃ so'dā vihāre abhayutt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ihārassā'dāsi mahāmettavhabodhi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oṇḍigāmañca pādāsi rājā jetavanassa s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ātulaṅgaṇakañceva gāmañvodumbaraṅgaṇaṃ 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nagassa pādāsi padhānagharakass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ssapassa girissā pi āhāraṃ ambilāpikaṃ. 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maṃ kakkhalaviṭṭhiñca adā veḷuvanassa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ṅgāmātivihārassa kehetaṃ gāmakaṃ 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tarāgaṅgasavhassa cullamātikagāmakaṃ,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ayettikassapāvāse sahannanagaraṃ 20 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ḷavāpivihārassa udavhaṃ 21 gāmamādi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e caññe ca so bhogagāmehi paripur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inṇaṃ satasahassehi tīhi so paṭisaṅkhar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ūnaṃ dīpavāsīnaṃ ticīvaramadāsi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18. [A.] Gamaṃ ca dumbaraṅganaṃ 19. [D.] Ambilārikaṃ 20.[S.]Sahantanaga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. [E.S.] Ladav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255] [\x 255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mbudīpagatassā'suṃ rañño sedariyā n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tattha nilīna te desaṃ hantumupakkam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 taṃ jeṭṭhatisso'tha kāḷavāpiṃ upecc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jjhanto tehi tattheva vasaṃ'kāsi savāha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tīraṃ gato rājā gahetvā dāmiḷaṃ b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ḷavāpimupāgamma kātuṃ yuddhamupakk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eṭṭhatissopi sannaddhabalakāyo dhatāyud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mbudīpaṃ gamāpetvā 22 amaccaṃ daṭhasīv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mmitaṃ gajamāruyha yujjhanto attano b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hīyamānaṃ disvāna āruḷhaṃ attanā sa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maccamavocedaṃ sandesaṃ me mahes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ocehi; yathākāmaṃ pacchā tava 23 karissa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Pabbajitva mahādevī sajjhāyitva ca āg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idhammaṃ kathetvāna pattiṃ dehī" ti rāj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etaṃ sāsanaṃ datvā damiḷe āgatāgat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Yāva yuddhaṃ nihantvāna āyumhi khayamāgate 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ḷuppadamiḷaṃ nāma dasva yujjhitumāg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bulatthaviyaṃ 25 hatthe rakkhanto chūrikaṃ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nikkaraṇiṃ sammā gahetvā sīsamatt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etvā hatthimhi appetvā jūrikaṃ kosiyaṃ khip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Ugghosayi mahāsenā mahāvacco'pi so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bhiyogaṃ vatvāna 26 sīsacchedamhi 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desaṃ deviya vatvā tāya pabbajja sās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āpite'bhidhammamhi saddhimaṭṭhakathāya 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āsanā samoruyha nisīdiya mahīta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Ehi rañño matākāraṃ dassehī"ti niyoj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isajja purato tassā chinditvā sīsamatt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ipitvā jūrikaṃ āha "evaṃ devo mato"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 taṃ disvātisokena phāletvā hadayaṃ ma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pañcahi māsehi rājā so tidivaṃ g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. [E.S.D.] Palāpetvā 23. [A.] Tvampi [S.] Na ca 24.[A.]Khayamāgat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25. [D.] Taṇḍulacchaviyaṃ 26. [E.] Katvā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256] [\x 256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vijitasaṅgāmo sattavo abhivad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aṃ pākatikaṃ katvā viharanto pure v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rājassa nāmena kāritassa pana'ttanā 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llarājasavahassa padhānagharakass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dā gāmadvayaṃ rājā haṅkāraṃ sāmugām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hellarājabhāgañca sabbepi paricāra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jetavanassā'dā mahāmaṇikagām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yettikassa pā'vāsaṃ sālagāmena pūjay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billapadaraṃ vā'dā cetiyassa giriss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ḷatthinagare'kāsi mahāpānādidīp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maccā tassa māresuṃ māṇavhaṃ yuvarāj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topure'parajjhitvā datvāpi samametti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kassapanāmaṃ so kaṇiṭṭhaṃ sakabhā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alento santatiṃ rājā oparajjebhisev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ṇassa maraṇaṃ sutvā gahetvā damiḷe lahu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āṭhāsīvo samagañchi gāmaṃ tintiṇinam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āgamanamaññāya nikkhamitvā savāh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jjhanto dvadase vasse jambudīpaṃ palāta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hāya sabbaṃ gacchanto saññāṇatthāya att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āvaliṃ gahetvā va ekākī so hi 28 nikkha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āvaliṃ vinā ce va 28 rājā hutvā yathāvidhi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hū dāṭhopatisso'ti vissuto dharaṇītal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aro laddhaokāso rajjamaggahi yujjhiy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amaññaṃ palāpesuṃ evaṃ te antarantar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ubhinnaṃ rājūnaṃ saṅgāmenā'bhipīḷ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o upadduto sabbo vibhīnadhanadhañña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ṭhopatisso nāsesi sabbaṃ pubbakarājun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Gaṇhi tīsu nikāyesu sāraṃ dhātugharesu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vaṇṇapaṭimāyo so suvaṇṇaṃ gaṇhi bhindiya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ṇṇamālādikaṃ sabbaṃ pūjābhṇaḍaṃ nirākar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.[E.S.D.] Kārite pana attanā 28. [E.A.@]Sāva 29.[D.@]Ca'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257] [\x 257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hūpārāme tathā gaṇhi sovaṇṇaṃ thūpikaṃ gh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ggharatanākiṇṇaṃ chattaṃ hindittha cetiy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pāḷimhi nāvāyo damiḷānaṃ sa dāpay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gehāni jhāpesuṃ saddhiṃ dhātugharena 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hā vippaṭisārī so desetuṃ pāpamatt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si saha bhogena sākavaththuvihārakaṃ. --------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1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āgineyyā'pi ratanadāṭho iti jane s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dipādo hutvāna sabhogo tamupaṭṭha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gabodhimhi sampatte rajjaṃ yuddhabalen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ssapo yuvarājā so senaṃ rakkhitumatt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ppañño sahasā hetvā thūpārāmamhi cetiy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evānaṃ piyatissena khuddarājena ceva 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akehi ca rājūhi pūjitaṃ dhanasār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gahesi dunītīhi papakehi purakkh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kkhiṇassa vihārassa cetiyaṃ parihin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gahesi dhanaṃ sāraṃ evamaññepi bhinday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karontaṃ taṃ rājā dunnītikapurakkh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sakkhi kira vāretuṃ; aho pāpā'nivāri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vāretumasakkonto thūpārāmamhi cet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nnaṃ tena sa kāresi sahassena samaṅgal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dāṭhopatissena aggabodhinariss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ito rohaṇamevāgā sajjetuṃ balavāh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raṭṭhito soḷasame vasse vyādhihato 30 m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dā tassa kaṇiṭṭho so yuvarājāpi kassa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ṭhopatissarājānaṃ jambudīpaṃ palāp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rajjamakā desaṃ makuṭantu na dhār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dhūnaṃ saṅgamene'sa hutvā vippaṭisār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saṃ pāpassa kammassa karissāmīti cin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ppharāme phalārāme vāpiyo'pi ca kārayī,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ahācetittayañcā pi mahāpūjāhi sakkar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. [E.S.] Vyādhi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258] [\x 258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ūpārāmañca pūjetvā ekaṃ gāmañca tassa'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āgamiyabhikkhūhi 31 dhammaṃ desapayittha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maricavaṭṭimahi pāsādaṃ sutthiraṃ tahi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āsayittha mahātheraṃ nāgasālanivāsi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raṭṭhaṃ tamupaṭṭhāya paccayehi catuhi'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idhammaṃ kathāpesi saddhimaṭṭhakathāya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gasālakamāvāsaṃ katvā tasse'ca'dāsi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niṭṭhilagāmañca 32 paccayatthāya tassa'dā 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tha dāṭhopatisso so jambudīpā idhā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ntaṃ balamādāya karonto tena āh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ssapena susannaddhavāhanena hato mar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ādasāsuṃ kiretassa rājabhūtassa hāyan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dāṭhopatissassa bhāgineyyo sanāmako 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mbudīpaṃ palāyittha bhīto tamhā mahāraṇ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Evaṃ aniccā vata sabbabhog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dullabhā ceva khaṇeva sobh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hi etesu ratiṃ vihā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veyya dhammābhimukho hites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sujanappasādasaṃvegatthāya kate mahāvaṃ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rājako nāma dvicattāḷīsati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cattāḷīsatimo paricche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to vijitasaṅgāmo kassapo pūritās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pāḷimhi saṅghassa samiddhaṃ bhojanaṃ a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gasālānivāsiṃ so mahādhammakathiṃ ya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pūjāya pūjetvā saddhammaṃ tena vāc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antaṃ bhātu āvāse samuddissa likhāpay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ṭakandaravāsiṃ 1 so pāḷiṃ sabbaṃ sasaṅga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31. [A.E.] Sabbāgāmiya- 32. [E.D.S.] Mahāniṭhilagāmaṃ 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. [E.D.S.] Bhatthadaṭṭhasanāmako 1. [A.E.] Kaṭandhakāravās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259] [\x 259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iṇṇaṃ saṅkhari kammañca navaṃ kāresi cetiy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ṅghabhogamanekañca tattha tattha pavattay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ānāmaṇisamujjetaṃ'kāsi cūḷāmaṇitt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aṃ paṇḍupalāsānaṃ vatthadānena tapp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āsuṃ bahavo puttā jeṭṭho tesañca māṇa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 te na vayappattā bālā vigatabuddhin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o vyādhinā phuṭṭhā atekicchena kena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Puttā me balakā sabbe ne'te rajjakkhamā" 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antaṃ rohaṇe dese bhāgineyyaṃ mahāma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hūya sabbaṃ pādāsi rajjaṃ puttehi atta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dhamalādīpūjāhi pūjayitvāna ceti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usaṃghaṃ khamāpesi datvāna catupacc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dhammaṃ caritvana mattāmaccajanesu 2 ca,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Gato navahi vassehi yathākammaṃ narādhi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kattabbakiccaṃ so mātulassa sagār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aṇhanto janaṃ māṇo damiḷe nīharāp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to damiḷā hutvā nibbāsema imaṃ 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ṭhite bahiddhā va aggahesuṃ puraṃ s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thadāṭhassa pesesi jambudīpagatassa t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Āgantuṃ tava kalo'ti sāsanaṃ rajjagāhaṇ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ṇo'pi sīghaṃ pesesi sāsanaṃ pitu roh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tā sutvāna taṃ āgā na cireneva rohaṇ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bho te mantayitvāna akaṃsu sandhiles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miḷehi; tato jātā sabbe te samavutt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o pitaraṃ rajje abhisiñcittha māṇa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'bhisitto nikāyānaṃ sahassānaṃ tayaṃ 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haṃ raṭṭhaṃ ca saṅgayha sabbaṃ rājakulaṭṭ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ṇḍaṃ pesesi sattūhi rakkhaṇatthāya roh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thadāṭho pi sutvāna damiḷānaṃ tu 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aṇenā'gā imaṃ dīpaṃ gahetvā dāmiḷaṃ bal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[S.] Mittāmaccagaṇe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260] [\x 260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te damiḷā sabbe paribhūtā idhaṭṭh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yantameva taṃ gantvā parivāresumañja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ṇo pi sutvā taṃ sabbaṃ nāyaṃ kāloti yujjhit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etvā piturājānaṃ saddhiṃ sārena roh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ubbadesaṃ sayaṃ gantvā saṅgaṇhanto janaṃ vas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ddhā damiḷapakkhaṃ so gahetvā'rājakaṃ pu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ṭhopatisso rājāti nāmaṃ sāvesi atta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tulaṃ viya taṃ loko tena nāmena vohar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tucchāputtamānetvā aggabodhisanām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apetvā yuvarājatte desañcā'dāsi dakkhiṇ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Ṭhānantarañca pādāsi nissitānaṃ yathāra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sanassa ca lokassa sabbaṃ kattabbamācar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pāḷimhi dāpesi savatthaṃ dadhibhattak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īraṃ pāyāsakañceva; dhammaṃ suṇi uposat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tvā sabbapūjāyo desāpetvāna de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mādīhi puññehi attānaṃ'kāsi bhadd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assapassa vihārassa datvā senavhagāmakaṃ.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gallañca pādāsi padhānagharakassa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veṇassa morassa adāsi kasagām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ūpārāmassa puṇṇeḷiṃ datvā sakkāsi ceti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ppūrapariveṇaṃ so kāresi abhayuttar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raṃ tiputhullavhaṃ katvā tasseva dāp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smiṃ karonto vāresuṃ sīmayanto'ti bhikkh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iyā; te'tibāhetvā balā tattheva 4 kār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te theriyā bhikkhū dummaññu 5 tattha rāji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saddhaṃ taṃ viditvāna pattatikkujjanaṃ kar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uttaṃ hi muninā tena "assaddho yo upāsak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lābhāya ca bhikkhūnaṃ ceteta'kkosatī ca 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tanikkujjanaṃ tassa kattabba"nti tato hi 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taṃ kammamakaruṃ; loko maññittha aññath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[E.] Senāmagāmakaṃ 4. [E.] Balenatthaṃ ca kārayi 5. Dhammaññu (?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261] [\x 261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"Ādāyukkujjitaṃ pattaṃ caranto bhikkhu bhikkh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ujjeyya gharadvāre tassā"ta kathikaṃ kar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so samaye phuṭṭho vyādhinā mahatā mar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samhi navame rājā sampatto jivitakkhayaṃ. 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ppulo pi tato rājā gato rohaṇakaṃ sak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āsaṃ kappesi tattheva karonto puññasañc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o paṭṭhāya vakkhāma tassa vaṃsamanākul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uccamānamhi ettheva tasmiṃ hoti asaṅkaro. 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āto okkākavaṃsamhi mahatisso ti viss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si eko mahāpuñño samākiṇṇaguṇākar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e'kā bhariyā āsi saṅghasīvā'ti vissut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haññapuññaguṇūpetā dhītā rohaṇasām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ā puttā tayo āsuṃ, paṭhamo aggabodhik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tiyo dappulo nāma, tatiyo maṇiakkhi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ā va dhītā tassāsi, rājānamagamā ca s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eṭṭho rohaṇanāmassa desassā'si sayaṃvasī. 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pāḷiṃ sa kāresi mahāgāme mahādhano;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āṭhaggabodhināmañca pariveṇaṃ tahiṃva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ṇagāmamhi kāṇānaṃ gilānānañca sālake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re paṭimavheva mahantaṃ paṭimāgh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ṭṭhapesi katvāna buddhaṃ tattha silām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ntanamaṃ 7 sappañño iddhīhi viya nimm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lavaṇañca kāresi vihāraṃ attanāmakaṃ,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riveṇaviharañca tathā kājaragam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vakammāni kāretvā dhammasālavihār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yaṃ vaccakuṭī esa tattha sodhesi buddhim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cciṭṭhaṃ bhikkhusaṅghassa bhojanaṃ paribhuñji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ṇḍagamaṃ ca 8 saṅghassa gāmaṃ'dāsi pasāda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uññāne'tāni caññāni katvā tasmiṃ divaṃg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si tassā'nujo tattha samidappulanāmak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[E.D.S.] Sampatte jīvitakkhaye 7.[A.] Mahantaṃ nā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.[A.] Maṇḍa gāmaṃ [S.] Maccagā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262] [\x 262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sseraṃ tattha vattesi sampamaddiya sattavo;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ahādānaṃ pavattesi nissaṅkaṃ rohaṇaṃ a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tuṭṭhe jano āha "mahāsāmīti esa no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paṭṭhāya taṃ loko mahāsāmīti vohar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na taṃ silādāṭho narindo sakadhī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pādāsi santuṭṭho guṇehi bahukehi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varājattamassādā rajjayoggoti 9 mānituṃ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āṇavammādayo tassa puttā āsuṃ mahāyas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sāṇadīpavāsissa mahātherassa santike dhammaṃ sutvā pasīditvā tasmiṃ taṃ bahumānituṃ 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raṃ rohaṇe katvā tassa pādāsi so'pi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ātuddisiyasaṅghassa paribhogāya vissaj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bamāḷavihārādi - vihāre kārayī bah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adirālivihārañca katvā devamapūj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sādamanurārāmaṃ, muttolambaṃ sujiṇṇakaṃ, sirivaḍḍhaṃca pāsādaṃ tathā takkambilaṃ pa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dhetvā bhikkhavo tattha dvattiṃsa parivāsayī 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paccayadānena santappetvā mahāmat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dā kevaṭṭagambhīraṃ 11 gāmaṃ nāgavihārake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rājavihārassa gonnagāmaṃ samādi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ā tissavihārassa tathā kantikapabbataṃ. 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ttalapabbatassā'dā gāmaṃ so gonnaviṭṭhi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riyākarassesa gāmaṃ somālavatthukaṃ 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āsi paṭimāgehaṃ tattheva sumanoha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traṭṭhassa jinassā'ka uṇṇalomaṃ mahaggh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emapaṭṭañca kāresi sabbaṃ pūjāvidhiṃ sa'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etiye parijiṇṇe se sudhākammena rañjayī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pañcahatthaṃ kāresi metteyyaṃ sugataṃ pa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.[A.] Rājayoggo 10. [A.] Parivārayī 11.[D.] Kevaddhigamhīr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12.[E.] Kattikapabbataṃ 13.[E.] So mālavatthu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263] [\x 263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mādīnī puññāni appameyyāni so vib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āsi ca sayaṃ sādhu; parivārehi 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vārā ca tassāsuṃ 14 bahū puññakarā nar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rā nekakā āsuṃ katā tehi sapacca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adāci maggaṃ gacchaṃ so araññamhi agām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aṃ saṃvidahitvāna vāsaṃ kappesi ratti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nahātavilitto se subhutto sayane suk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panto sughare ramme niddāyitumuppak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 Alabhanto tadā niddaṃ kinnukho iti kār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attiṃ upadhārento divase sabbamatt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isvā kāraṇaṃ anto avassaṃ bahi he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cintiya yojesi manusse taṃ gavesit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māha ca "nissaṅkaṃ ayyakā mama ratt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mentā rukkhamūlasmiṃ ṭhitā ānetha te"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pi gantvā gavesanta dīpahatthā mahāj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gāmā'gate bhikkhu rukkhamūlagate tad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gantvā sāsanaṃ rañño ārocesuṃ; padhāvi s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 ca bhikkhu santuṭṭho netvā vāsagharaṃ s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ccadānāya bhikkhūnaṃ ṭhapite rattacīv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aṃ datvāna tintāni cīvarāni samā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kkhāpiya ca katvana pādadhovanakād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īdāpiya te sabbe sayane sādhu santh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esajjaṃ paṭiyādetva sayamevo'panām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ūse'pi ca katvāna kattabbaṃ bhojanād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 kappiyakāre'tha vissajjesi yathāruc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puññaratasse'va tassā'si divasaṃ 15 ga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puññapare tasmiṃ vasamāne narutt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ṭṭhaṃ janapadaṃ sabbaṃ yojetvā puññakamma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ṇo pācīnadesamhi vasanto balasaṅg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na pituno senaṃ dhanaṃ cevāharāp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.[E.] Parivāramanussā'suṃ 15. [E.S.] Tassādidiv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264] [\x 264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ātuṃ saṅgāmamagañchi tipūcullasagāmikaṃ. 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ṭhopatisso taṃ sutvā tambalaṃ'gā mahābal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ā'kaṃsu mahāyuddhaṃ aññamaññaṃ samāg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dhā daṭhopatissassa māṇaṃ saṅgaṃca marayuṃ. 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sutva dappulo sopi sekasallahato mar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āhamanurādhamhi vasaṃ rajjamakārayī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Rohaṇe tīṇi vassāni esa rajjama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tassa kathā āsi rohaṇamhi idhāpi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pare māriya āhavamhi 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cchena laddhāva narena 19 bhog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suṃ khaṇe vijjulatopasobh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 buddhimā tesu ratiṃ karey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sujanappasādasaṃvegatthāya kate mahāvaṃs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Caturājako nāma tecattāḷīsati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icchedo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cattāḷīsatimo paricche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caye hatthadāṭhassa aggabodhikumār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ṇiṭṭho rājine āsi sirisaṅghādibodhi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rājā ayaṃ āsi sammādassanasaññut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so puññakammāni appameyyāni vatt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ikāyattayavāsīnaṃ bhattaggamavalokayī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pāḷiñca vaḍḍhesi māghātañceva kāray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ānantarañca dapesi yathārahamanāla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ppagottādiyoggehi saṃgahehi ca saṃgahī. 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tha katthaci disvāpi bhikkhavo so mahām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katvā te bhaṇāpesi parittaṃ sāsanogad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heraṃ so upasaṅkamma nāgasālanivās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ṭhāsīvaṃ mahapaññaṃ sīlavantaṃ bahussu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kacca naṃ tato sutvā sammasambuddha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e'tīva pasīditvā sabbasantikaro 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. [E.D.S.] Tīsu cullasagāmakaṃ 17. [E.] Māṇaṃ saggaṃ samāpayu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18. [E.] Āgatamhi 19. [A.] Laddhāna karena 1. Mavalokiya (?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[SL Page 265 8 [\x 65/]    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 theriyavādānaṃ pubbañātīnamatt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pānaṃ duḍhacittānaṃ apakāre kate b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re pariveṇe ca jiṇṇe pākatike ak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gagāme ca dapesi tattha tattha bahūdaye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icchinnapaccaye 3 cākā tadātyaṃkurite 4 v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sakepi ca 5 saṅghassa yathāṭhāne ṭhapāp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dhānagharametassa therassā'kā sanām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iggahetvā taṃ so'pi saṅghassā'dā mahāmat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gagāme ca tassā'dā bharattālaṃ kihimbi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akañca tulādhāraṃ andhanārakameva ca,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dhakāraṃ antureḷiṃ bālavaṃ dvāranāy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nikkaḍḍhikañceva peḷahālaṃ tathāp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e aññe ca so datvā bhogagāme nariss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si āramike ceva ttano kira ñāta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dvinnaṃ nikāyānaṃ vihāre mandapacc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 vāpi ca sutvā vā bhogagāme bahū 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hunā kinnu vuttena nikāyesu'pi tīsu'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ā gamasahassaṃ so bahuppādaṃ nirākul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 Anussaranto so tiṇṇaṃ ratanānaṃ guṇe v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āvaliṃ gahetvāna akkhamalamakā kir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sabbappayogehi so'hu dhammaparāyaṇo;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bbe tamanusikkhantā'hesuṃ dhammakarā nar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miḷo potthakuṭṭhavho tassa kammakaro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ṭambiyavhaṃ kāresi padhānagharamabbhu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ūkakalle ambavāpiṃ, tantavāyikacāṭik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maṃ niṭṭhilaveṭṭhiñca tassā'dā so sadās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ppūrapariveṇe ca kurundapillake tath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ahārājaghare ceva pāsāde so'va 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[A.] Bahudāye 3. Vicchante paccaye (sabbaisu) 4.[E.] Tadā aṃkur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Dayake [A.] Pāṭhabheda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266] [\x 266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atthā'dā tayo gāme vihāresu mahādha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otthasātavhayo pañño vihāre jetanām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enāpati rājanāmaṃ pariveṇaṃ samāp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kande ca damiḷo pariveṇaṃ sanāmak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ullapatthaṃ tathā eko; sehālauparāj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rājā sa kāresi saṅghatisaso'pi rāj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e subahavo'kaṃsu vihāre evamād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rañño'nuvattantā; evaṃdhammī hi pāṇ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paṃ vā pi hi puññaṃ vā padhāno yaṃ karoti 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o taṃ taṃ karote'va; taṃ vijāneyya paṇḍi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eṭṭhanāmā mahāpuññā mahesī tassa 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eṭṭhārāmañca 6 kāresi bhikkhunīnamupass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ā'dāsi ca dve gāme pattapāsāṇabhumiy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mbuddhaṃ bhelagāmañca 7 ārāmikasanaṃ tath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ā malayarājāpi dhātugehaṃ mahār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ṇḍalagirivihāramhi cetiyassa mahādha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hapāsādake so'va chādesi majjhakūṭ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odhitissaviharañca bodhitisso mahay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pe maṇḍalikā sabbe tattha tattha yathābal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ihāre pariveṇe ca kārayiṃsu anappa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kālo narindassa puññakammamayo iva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ivitthārabhītena sabbaso na vicār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ako pi kathāmaggo ākulo viya bhāti m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āpadhānaṃ kathitaṃ hetūnaṃ upalakkh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āparena kālena puḷatthinagaraṃ gat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āsaṃ tattheva kappesi karonto puññasañc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ekicchiyarogena samphuṭṭho kālamatt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raṇassa viditvāna samahūya mahāj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vaditvāna dhammena maraṇaṃ so up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jano mate tasmiṃ bāḷhasoko paro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āḷāhaṇe tassa kiccaṃ sabbamases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ḷāhaṇabhasmampi katvā bhesajjamatt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[D.] Jeṭṭhanamaṃ ca 7.[E.] Taṃ buddhahelagāmaṃca (tambutt[X]gña[X]gam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„lagama iti tesaṃ sīhaḷanamānīti vaññāmi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267] [\x 267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bhaṇḍañca taṃ sabbaṃ sabbañca balavāhan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mmā ādāya gopetvā nagaraṃ samupāgami. 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soḷasame vasse rājā āsi divaṃ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tthakuṭṭho'pi damiḷo rajjaṃ tassa vicār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rājaṃ gahetvāna daṭhāsīvaṃ khipāpay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ārake; vihituṃ 8 sammā rakkhāvaraṇamādi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nā rañña na sakkāti mediniṃ paribhuñjitu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Ānetvā dattanāmānaṃ dhanapiṭṭhippadhān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pannaṃ rājavaṃsamhi rajje taṃ abhisiñc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nāmaṃ ṭhapetvāna sayaṃ sabbaṃ vicār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to so dhanapiṭṭhimhi vihāraṃ sakanām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ayitvāna puññāni aññāni'pi samācin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kantu so ṭhatvā'va vassadvayamahū mato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otthakuṭṭho mate tasmiṃ puna aññampi māṇav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thadaṭhaṃ samahūya uṇhanagarasambh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pi rajjehisiñcitvā yathāpubbaṃ sayaṃ vas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ḷadīghavikaṃ katvā padhānagharakaṃ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ññamaññaṃ chamasehi se'pi maccuvasaṃ gato. 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viditvā bahupaddavān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hanāni dhanaññāni ca vāhan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ya rajjesu ratiṃ sapaññ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ññapuññābhiratā bhavey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sujanappasādasaṃvegatthāya kate mahavaṃ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rājako nā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cattāḷīsa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cattāḷīsa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Rañño tassaccaye rājā māṇavammo ahosi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ṃgotto? Kassa putto ca? Kathaṃ rajjamapāpuṇi?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sammatavaṃsamhi jāto jātiguṇāva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tto kassapanāmassa thūpārāmassa bhedino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. Vihitaṃ (sabbesu) 9.[A.] Vāganāni. 1.[E.] Bhojino: [SL Page 268] [\x 268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ītā valayarājassa saṅghanāmassa 2 rājino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labhitvā vasaṃ dese uttare līnavutt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thadāṭhanarindena tasmiṃ atthevadhār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mbudīpamupāgamma narasīhaṃ mahīpa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 vatva sakaṃ nāmaṃ sevituṃ tamupakkam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ādhesi ca sabbehi payogehi narādhip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iditvā tassa sohajjaṃ netvā bhariyamatt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saṃ tattheva kappesi sevamāno divāni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'pi ārādhito tena kaṇḍuveṭhī narutt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ṃ nento'va taṃ rajjaṃ mahābhogamadāp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na saṃvāsamanvāya bhariyā saṅghanāmik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asso dhītaro putte cattāro'pi vijāya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thekadivasaṃ rājā hatthikkhandhavaraṃ 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ñcaranto yathākāmaṃ māṇavammena ek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ḷikerampivitvāna tatraṭṭho'va pipās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ṇavammassa pādāsi maññanto aññameva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taṃ gahetvā cintesi sakhāpe'sa narādhipo,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Ucchiṭṭhaṃ nāma kiṃ hoti sattānaṃ paramatthat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yuttaṃ mayā pātumiti cintiya taṃ piv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honti mahussāhā jetukāmā hi 4 buddh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pi disvā taṃ bhīto tassa pītāvases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yaṃ pivi, tathā hoti kammaṃ puññavataṃ s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apesi sakavese'va 5 tato paṭṭhāya attan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hojane sayane ceva parihāre ca vāh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tesu vasantesu yuddhatthāyamupakka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llabho narasīhena; narasīho vicintayī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Ayaṃ kho mama sevāya rajjaṃ vaṃsāgataṃ s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bhissāmiti seveti rattandivamatandit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ce sopi mayā gantvā yujjhanto maraṇaṃ gat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kkitaṃ tassa mayhañca sabbaṃ tamaphalambhav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[E.S.D.] Saṃghamānassa 3.[A.] Rajinī 4. [A.] Pi. 5.[E.]Sakameso v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269] [\x 269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cintiya taṃ rājā nivattetvā 6 sake pu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yaṃ vallabharājena kātuṃ saṅgāmamārab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āṇavammo'pi cintesi sace'yaṃ mayi jīv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mīyati yuddhamhi kiṃ phalaṃ mama jīv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ssāso dukkato tena bhavissati tathā s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ahesi kimatthaṃ maṃ samānattena attan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 Tasmā yuttaṃ mayā gantuṃ saha saṅgāmamaṇḍalaṃ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ukhaṃ hi saddhiṃ tenettha jivanammaraṇampi 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cintiya sannaddhabalo hatthivaraṃ 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 dassesi attānaṃ so taṃ saṅgāmaṇḍal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rasiho ca taṃ disvā haṭṭhatuṭṭho samuggiri 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Aho satthavametasmiṃ kattabbaṃ me kataṃ"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māṇassa senā ca senā cevassa rājin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enaṃ vallabharājassa viddhaṃsesi samāga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ṇavammo'pi dassesi tahiṃ sūrattamatt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kkamanto devānaṃ raṇe nārāyaṇo vi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rasīhopi santuṭṭho māṇavammassavikk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liṅgitvā sinehena "tvaṃ kho me jayado" 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no puramāgamma katvā vijayamaṅgal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āṇavammassa senāya kattabbaṃ sabbamācar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evaṃ cintayī rājā "kattabbaṃ me sah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nā'kāsi sabbañca, anaṇo so mamajjat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ṇaṃ mamāpi sodhemi katvā kattabbamattan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aññu katavedī hi purisā'tīva dullabhā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acce sannipātetvā idaṃ vacanamabravi: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"Sahāyassa mametassa kamme tumhe'pi sakkhin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yāpi tassa kattabbaṃ kammaṃ sādhu sukhāva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kāro hi sādhūnaṃ dhammo pubbopakārino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vutte amaccā te paccāhaṃsu mahīpa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Yaṃ yamicchati devo hi taṃ taṃ ruccati no" 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so māṇavammassa senaṃ datvā savāh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opakaraṇañceva sabbakammakare'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[E.] Nivattiya, 7.[E.] Samuddatī, sa saddah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270] [\x 270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cchāti vatvā taṃ yantaṃ sahasenāya pekk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devittha bhumindo vippavutthaṃ'ca putt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āṇavammopi āruyha nāvāyo jaladhītaṭe na cireneva āgamma tamatikkamma vega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asenāya maddanto laṅkādīpamupāvisī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sutvāna palāyittha rājā daṭhopatissa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ṇavammo puraṃ gantvā ahutvā'va nar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latamanubandhittha padānupadamuggato 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dā sā dāmiḷī senā assosi kira sām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rogābhibhuto'ti; sutvā taṃ sā apakkam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 daṭhopatisso taṃ samādāya mahāb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ṇavammaṃ upāgamma kātumārabhi saṃyud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ṇavammo ca cinetesi; "sabbā senā gatā mama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te mayi samijjheyya verino me manorat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Jambudīpaṃ'va tasmā'haṃ gantvā'dāya balaṃ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na rajjaṃ gahessaṃti; tasmā evamakāsi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 puna'pi disvāna sahāyaṃ narasīh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ādhayanto nipuṇaṃ sakkaccaṃ tamupaṭṭha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va rājacatukkaṃ so māṇavammo tahiṃ vasi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arasīho'tha cintesi mānatthaddho yasodh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Rajjatthaṃ me sahāyo maṃ sevanto yeva addha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ḍḍho hessati; taṃ passaṃ kathaṃ rajjaṃ karoma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asmiṃ pana vārasmiṃ pesayitvā balaṃ ma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aṃ taṃ na gahessāmi ko attho jīvatena me?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cintiya so senaṃ sannipātiya attan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nnāhetvā yathāyogaṃ dāpetvā'va yathāruc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yameva tamādāya samuddataṭamā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vāyo cittarūpāyo kārayitvā thirā b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acce āha "etena saddhiṃ gacchatha bho"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vaṃ ārohituṃ sabbe na icchiṃsu tadā jan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dā sīho vicintetvā sayaṃ hutvā tiroh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no parihāraṃ so rājalakkhaṇasamm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. [A. -]Magg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271] [\x 271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ṃ tasse'va datvana alaṅkarampi att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opetvāna taṃ nāvaṃ "gaccha ṭhatvāna sāg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aṃ bheriñca vādehi koṭṭhanāma"nti yojayī,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o'pi sabbaṃ tathākāsi; rājā no agamā 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uhiṃsu janā nāvaṃ ekaṃ 9 katvā narādhip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taṃ senaṅgamādāya māṇo gantuṃ samārabhī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valo'pi samuddo so ahosi nagarūpam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so paṭṭanaṃ patvā otaritvā savāh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ssāmetvā balaṃ tattha vasaṃ katipaye din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Uttaraṃ desamādāya katva hatthagataṃ j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khobbhiyamahāseno nagaraṃ gantumārab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otthakuṭṭho'pi taṃ sutvā paccuggañchi mahābal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acchiṃsu ubho senā bhinnavelā'va sāgar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ṇavammo tato hatthimāruyha gahitāyud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otthakuṭṭhañca rājānaṃ dvedhā katvā palāp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thadāṭhaṃ palāyantaṃ disvā jānapadā n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samassa gahetvāna māṇavammassa dass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otthakuṭṭho palāyitvā merukandaram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taṃ sāmiko disvā "sahāyo me ayaṃ cir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na sakkā chaḍḍetuṃ āpade saraṇāga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āmino ca sahāyassa niddoso'haṃ 10 kathaṃ 11 bhave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cintiya pūvaṃ so savisaṃ khādiyā'mar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ṭṭhako'pi ca teneva khāditvā puvakaṃ m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ṇavammassa tassevaṃ dīpo āsi akaṇṭa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ṇavammo tato dīpe chattaṃ ussāpayī t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rento viya teneva dukkhaṃ dīpe janass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ññakammāni so'kāsi anagghāni bahūni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ttho ko hi taṃ sabbaṃ vattuṃ paṭipadaṃ naro?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ppagāmavhayañceva 12 tathā sepaṇṇinām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dhānarakkhe ca siriṃ sirīsaṅghādibodh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. [S.] Evaṃ 10.[A.] Niddosaṃ yaṃ 11. [D.S.] Kataṃ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2. [E.] Katvā gāmadvayaṃ ceva [SL Page 272] [\x 272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sādaṃ sova kāresi pasādāvahamuttam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ādesi lehapāsādaṃ thūpārāmagharaṃ tath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ūpārāme ca pāsādaṃ katvā'dā paṃsukūlin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iṇṇakaṃ paṭisaṅkhāsi chattaṃ cetiyamuddhani. 1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ahavo jiṇṇakāvāse tattheva 14 paṭisaṅkhar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tha māṇavammassa rajjakathāya ūnatā di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o paṭṭhāya aggabodhissa rajjapaṭibaddhā kathā viya khāy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cattāḷīsatimo paricche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......Vāsaṃ katvā sulabhapacc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si dhammarucīnaṃ so rājinidīpakampi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āretvāna paricchedaṃ mahānettādipādikaṃ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ameva adā koṭṭhavāte 2 so devatiss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hatthale 3 ca so katvā kadambagonanām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apāḷimhi katvāna girivhanagaraṃ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antarasobbhamhi devanāmaṃ vihār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mātikamārāmaṃ katvā'dā paṃsukūli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okaṇṇakavihāre'kā padhānagharameva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iṇṇagehañca kāresi vaḍḍhamānakabodhi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hamittavhaye ceva aññattha ca mahāy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tattha vihāresu navakammama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bbīsatisahassāni suvaṇṇānaṃ samappiya 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iṇṇāni paṭisaṅkhāsi rājā cetiyapabba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lavatthuvihārañca kāretvā paṇṇabhatt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rassa mahāsenanarindavhassa dāp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oṇḍigāmikavāpiñca chinnaṃ bandhi yathā pur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nabhaṇḍañca so sabbaṃ sabbesaṃ'dāsi pāṇi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osathaṃ upavasati saddhiṃ dīpajanehi s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hammaṃ ca tesaṃ deseti dātuṃ lokuttaraṃ suk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. [S.] Katvā sulabhapaccayaṃ. 14.[E.] Tathe va. 1.[A.] Pād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[A.] Koka vāte. 3.[A.E.D.] Mahāthale. 4. Samāpiya (sabbesu.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273] [\x 273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mmaṃ sovaggiyaṃ tassa rajje sabbo samācari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Yaṃ karoti mahīpālo taṃ tassa kurute ja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rājā mahāpañño dhammameva sadā care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nivutthanivutthamhi ṭhāne hoti mahāyas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pannaparivāro ca, ante gacchati nibbu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tthañca paratthañca tasmā passeyya buddhim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nā yadi ekena vinītena mahāj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nayaṃ yanti sabbe'pi ko taṃ nāseyya paṇḍito ?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yogo yo hi sattānaṃ lokadvayahitāva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tena akato natthi rattindivamatand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nā so nivatthāni vatthāni sukhumān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ṃsukūlikabhikkhūnaṃ cīvaratthāya dāp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ānaviniyogo'pi saṅgaho vā virūp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vajjo paribhogo vā tassa nāhosi sabba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 Ye ye sattā yadāhārā, tesaṃ taṃ taṃ sa dāp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e ye yena sukhī honti te te tena sukhāp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puññāni katvāna chabbassāni narādhi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amā devarājassa santikaṃ santiyāva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tassā'nujo rājā kassapo'hosi khattī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ttho rajjabhārassa vahituṃ 5 pubbavutt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tā viya niyaṃ puttaṃ so saṅgaṇhi mahāj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nena peyyavajjena atthassa cariyāya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ānantarañca dāpesi tassa tassa yathārahaṃ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yaṃ bhuñjittha bhogepi sabbadukkhavivajji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ihīnañce va bhikkhūnaṃ brāhmaṇānañca khatt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tāpayī sakācāre; māghātañceva kār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cchatitthe 6 duve ceva āvāsaṃ heḷigāmak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ṇijjagāmamārāmaṃ kassapādigiriṃ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ambavanavhañca padhānaghara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gagamañca..........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Ettha kassapassa rajjapaṭibaddhāya kathāya ūnatā di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Gahituṃ (sabbesu.) 6.[D.] Vacchatitth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274] [\x 274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aṃ sabbakaṇiṭṭho'pi mahindo nāma khatt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pattarajjo nāhosi rājā rajjadhurandha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ssa'pi kira nīlavho sahāyo cirasanth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to pubbe'va; tasmā so saranto taṃ na icchi 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o rajjampi dīpamhi na maññittha sukhāv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āvena sahāyassa; sahāyā'tīva dullabh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eva vuttaṃ mutinā dhammā ye keci lok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lokuttarā ceva dhammānibbāṇagām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alyāṇamittaṃ āgamma sabbe te honti pāṇin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kalyāṇamittesu kattabbo'ti sadāda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ipādo'ca so tasmā hutvā rajjaṃ vicārayī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letuṃ yeva dīpamhi jīvanto viya pāṇ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ssapassa sabhātussa puttaṃ so aggabodhik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Ṭhapetvā oparajjamhi datvā bhogamanapp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 Desaṃ datvāna pācīnaṃ vasituṃ tattha pesiy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saṃ dakkhiṇamādāsi rājaputtassa atta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pāḷimhi dānañca dāpesi dasavāhak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 bhoge same'kāsi yācakānaṃ saha'ttan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atvā yācakānaṃ so na kiñci paribhuñj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ttaṃ vā'satiyā 7 deti dviguṇaṃ attabhutt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anāmaṃ sa kāresi bhikkhunīnamupass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dā nagaragallañca ārāmamariyād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indataṭamārāmaṃ sampannacatupacc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ampi bahudhā'kāsi puññaṃ puññaguṇe r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īṇi vassāni kāretvā rajjamevaṃ mahāmat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Gavesanto sahāyaṃ'va devalokamup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anto dakkhiṇe dese aggabodhikumār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nāpi karaṇīyena nagaraṃ āgato ah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tattha vasantamhi ādipādo mahind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to āsi; tato tassa rajjaṃ hatthagataṃ ah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taṃ hatthagataṃ katvā saṇṭhapetvāna sāsan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ācīnadesapatine 8 aggabodhissa pes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Bhuttāvā'satiyā (bhuttāvī + asatiyā?) 8.[D.S.]Pācīna desādhipat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275] [\x 275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 agaṇtvā ahū rājā silāmegho'ti saññi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parajje kumārañca abhisiñcittha bhu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o rājānaṃ niyojetvā "cintāhāraṃ vimuñc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ge bhuñjatha tumhe"ti sayaṃ rajjaṃ vic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āyogaṃ janassesa'kāsi niggahasaṃgahe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se ubbinayaṃ sabbaṃ maggaṃ pāpesi cakkhum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ṃ tesu vasantesu otāraṃ pāpakammino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labhantā vicintesuṃ "hinditabbā ime"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Rājānamupasaṃkamma avocuṃ pisunaṃ 9 ra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Tuvaṃ rājāsi nāmena; rājā añño sabhāvat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rājā ayaṃ rajjaṃ gaṇhissati mahāj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ayha 10 na cireneva hoti rājā na saṃsayo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sutvāna mahīpālo paribhijji kumāra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māro pi viditvā taṃ coro hutvāna 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lāyitvā sakaṃ desaṃ saṅgaṇhitvā tahiṃ j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ntaṃ balamādāya kātuṃ saṅgāmamāra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dalyādinivātamhi saṅgāmo hiṃsano ah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to tattha parājitvā kumāro malayaṃ v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rājā kataññu so upakāraṃ sabhātu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ntetvā rajjadānādiṃ paridevittha pākaṭaṃ. 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māro pi ca taṃ sutvā ahosi muducittak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te aññamaññassa siniddhattaṃ pakās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gantvā sayaṃ yeva malayaṃ ekako'v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māraṃ taṃ samādāya āgamittha sakaṃ pu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oti nissaṃsayaṃ (evaṃ piyacitto) atīca s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ivāhaṃ tena kāresi dhītaraṃ saṅghanāmi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ya saddhiṃ vasanto so vissattho tena rāj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hāraṃ tāya pādāsi duṭṭho dosamhi kismic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taraṃ sā upāgamma karuṇaṃ rodi tampati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Akāraṇe maṃ māreti dinno vo sāmiko"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'pi taṃ sutamatteva "dukkataṃ vata me" it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bbājesi lahuṃ gantvā bhikkhunīnamupass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. [A.E.] Pisunā. 10. [E.] Saṃgaṇ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276] [\x 276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gabodhisanāmo'tha tassā mātulaputt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vireneva kālena tassaṃ sārattamān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lo'yanti viditvāna tamādāya palāyitu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ññāto taṃ gahetvāna gato eko'va rohaṇ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gabodhinarindo so aggabodhinamā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gabodhiṃ nihantuṃ 10 taṃ rohaṇaṃ samupāvi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gabodhi nisedhetvā 11 aggabodhiṃ sabhā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are pabbate, hantumaggabodhiṃ sayaṃ g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siṇaṃ rohaṇaṃ hatthagataṃ katvā mahābal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Yujjhitvā tena taṃ gaṇhi bhariyaṃ saṅghamatta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paṭṭhāya sukhitā samaggā te tayo j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ssatthā aññamaññesu vihariṃsu yathāruc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pāraniṃ akārāmaṃ tathā māṇaggabodh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attuddesabhogañca vihāre abhayutt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Hatthikucchivihāre ca vihāre punapiṭṭh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dipariveṇa ca pāsāde vāhadīp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ūpārāmamhi gehassa dvāre ca parijiṇṇ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si pākatikaṃ tattha thamhe ca parivatt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katvāna puññāni aññāni ca yathāb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tāḷīsatime vasse yathākammamup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thoparājā rājā'si aggabodhi sirīdh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nayo so mahindassa ādipādassa dhīm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sanampi ca lokañca saṅgaṇhittha yathār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parajje'bhisiñcittha mahindaṃ puttamatta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bodhissa kāresi gharaṃ jiṇṇaṃ navaṃ thi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āme dve ca kāresi kaḷandaṃ mallavāt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hammakamehi sakkaccaṃ sodhesi jinasās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nicchinanto dhammena chindi kuṭaṭṭakāra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esajjañca gilānānaṃ maṃgalaṃ cāvamaṃg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dīpamhi sakale sayameva vicār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lākabhattaṃ dāpesi nikāyattayavāsin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janaṃ paṃsukūlīnaṃ attayoggaṃ mahārahaṃ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.[E.] Pi hantuṃ. 11. [E.] Nisīdit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277] [\x 277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mādīni katvāna puññānī sa sayaṃvas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uto'si chahi vassehi puḷatthinagare va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pubbeva tassāsi putto so yuvarāj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to kira; tato rajjaṃ a ttaṃ taṃ tadā ah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utto mahindo nāmā'si silāmeghassa 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ayoggo mahāpuñño lokasaṅgaṇhanakkham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jātadine yeva rājā nakkhattapāṭh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cchitvā rajjayoggo'ti sutvā tehi viyāk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 tesaṃ dhanaṃ sādhu pavattiṃ tanniguhay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tha naṃ so vayappattaṃ katvā senāpatiṃ s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aṃ tasseva katvāna sabbaṃ hatthe, sayaṃ vas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dhammena vicāresi rājakiccaṃ mahāmatī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tepi tasmiṃ tasmā so aggabodhābhidhānino 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āpaccaṃ na gaṇhittha nayaññu tassa hatth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kenaci gantvā so karaṇīyena rājin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muddatīre vasati mahātitthamhi paṭṭ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 so culapituno maraṇaṃ vegasā'ga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Corā rajjaṃ gahetvāna nāseyyuṃ nagaraṃ"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uttaradesamhi maṇḍalīkā saraṭṭh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chinditvāna taṃ desaṃ chinnarājakaraṃ kar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taṃ sutvā mahāseno gantvā uttaradesak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bbe nimmathayitvāna maṇḍalīke saraṭṭhi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 rañño mataṭṭhānaṃ disvā deviṃ paro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sāsetvā 13 yathākālaṃ idaṃ vacanamabravi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Mā cintesi mahādevi, mato me sāmiko it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kkhissāmi ahaṃ dīpaṃ tumhe rajjaṃ karissatha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uṇhībhutā'dhivāsetvā viya sā pāpabuddh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ho yojayi taṃ hantuṃ vatthukāmā yathāruc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āpatī taṃ ñatvā 14 tassā'rakkhaṃ vidhāy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pakkhiyehi 15 yujjhitvā palāpesi mahāj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.[E.] Aggabodhinarādhipā. 13.[E.] Assasitvā. 14.[A.] Taññattā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15.[E.] Tampakkhiye 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278] [\x 278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deviṃ sa bandhetvā pakkhipitvāna yān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āya taṃ puraṃ gantvā rajjaṃ gaṇhi sasādh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hi dappuḷanāmo'pi silāmeghassa 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āgineyyo mahāseno ādipādo mahādha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o senaṃ sannipātetvā vasanto kāḷavāp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tuṃ saṅgāmamāgañchi saṅgagāmappadesakaṃ 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āpati pavattiṃ taṃ sutvā sampannavāh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iñca taṃ samādāya agamā tattha sajju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aṃ tatthā'si saṅgāmo ubhinnaṃ lomahaṃs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ipādo tadā senaṃ ohīyantaṃ samekk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lāyitvā āruhittha acchaselaṃ 17 savāh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lāpetvāna taṃ tattha senāpati sukhaṃ vas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ññaṃti nagaraṃ sutvā maṇḍalīkā pi utt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se, sabbe samāgamma aggahesuṃ puraṃ t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hi te paṭibāhesi sūro dhīraparakkam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āgamma puraṃ rajjaṃ vicāresi yathān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hikkhusaṅghassa lokassa macchānaṃ migapakkh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Ñātīnaṃ balakāyassa kattabbaṃ sabbamācar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hā anubalappatto dappulo malayaṃ 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āgineyye duve ceva pakkositvāna rohaṇ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ṭṭhe janapade sabbe ādāya bahuvāhano 1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Rattiyaṃ puramāgamma samuddo viya otthar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lakāyo puraṃ rundhi ugghosento samann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esitena turaṅgānaṃ koñcanādena dant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ḷāvacarasaddānaṃ kāhaḷānaṃ raven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jjitena bhaṭānañca ākāsaṃ na tadā phal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senāpatī disvā mahāsenaṃ pamodiy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Ārovesi pavattiṃ taṃ balakāyassa attano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Rājaputtā tayo ete mahantaṃ balamā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garaṃ no'parundhiṃsu; kinnu kātabbamethe vo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vuttā tamāhaṃsu sūrā tassa raṇatthino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āsevādine 19 yeva sevakānaṃ na jīvit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16. [A.] Saṅgāmappadesa kaṃ 17. [E.] Potthake natthi 18.[D.] Balavāha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. [A.] Devasevādi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279] [\x 279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bhute sace kāle ohīnā jīvitatth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osesi sāmi kiṃ kālamettakaṃ no yathāsukhaṃ?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utte evaṃ saussāho balaṃ sajjiya ratt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ggate aruṇe hatthimāruyha katakamm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vārene'kena nikkhamma patanto asanī v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iṃ yodhasahassehi saṅgāmaṃ'kāsi dussa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laṃ taṃ ādipādassa nipphoṭetvā 20 tato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nipātiya ekajjhaṃ niyattiṃ sampāved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āvasese ādāya ādipādopi dappuḷ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ubbaṇheva parājitvā palāyitvā'ga rohaṇ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putte duve ceva rohaṇamhā tadāg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ivagāhaṃ sa gāhetvā te ādāya puraṃ g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pattajayo suro dīpe jāte nirāku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cīna desaṃ sādhetuṃ pesayittha savāh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pi gantvāna desaṃ taṃ uttaraṃ desameva c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ādhayitvā'cireneva saṅgahesuṃ mahābal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pi taṃ mahādeviṃ bhariyaṃ'kāsi att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ccattuñca māretuṃ na sakkāyanti cinti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aṃ saṃvāsamatvāya gabbho āsi patiṭṭhito puttaṃ vijāyi sā dhaññapuññalakkhaṇasaññu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ño sā'tipiyā āsi tato paṭṭhāya; so'pi kh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uttassa tassa pādāsi oparajjaṃ sabhogi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itā pācīnadesamhi ādipādā nisamma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nāso'yanti amhākaṃ ubho hutvāna ek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īsu passesu senañca samādāya mahādh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dhiṃ bhātaramāhuya katvā rohaṇades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ṅgātīramhi vāsaṃ te kappayiṃsu mahabbal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sabbaṃ nisamme'taṃ maṇḍalīke tahi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ādhetvā gahetvāna duṭṭhe māriya kec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kkhaṃ davona nagare kattabbaṃ sādhu yoj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senaṅgamādāya mahesiñca tamā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andhāvāraṃ nivesesi mahummāramhi gām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20. [D.S.] Nippoṭhet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280] [\x 280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āgama namaññāya ādipādāpi te t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viḷāravhaye gāme mahāyuddhaṃ pavatt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rājā mahāseno samugghātesi taṃ bal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ppuḷo so palāyittha; ādipādā duve ha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āpi laddhavijayo puramāgamma bhumip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Rājakiccaṃ vivāresi mahādānaṃ pavatt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bodhidumindassa mahācetittayass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tunampi ca sakkaccaṃ 21 mahāpūjamakāray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ohaṇaṃ samupāgamma dappuḷo so tamāgato 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laṃ sampaṭipādesi yujjhituṃ puna rājin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so puttanattānaṃ desaṃ kātuṃ nirāku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ūpārāmamhi sabbe'pi sannipātiya bhikkh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e pi ca mahāññe yuttāyuttivisārad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dhammesu sabbesu nipuṇo nayakovi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ocetvā pavattiṃ taṃ tehi sammā pasās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raṅgamahāseno sabbūpakaraṇānu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īpe sabbattha yojetvā kattabbaṃ nagare'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hanto na cireneva agamā mārapabbat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madditvāna taṃ desaṃ khippaṃ pabbatamāru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disvā rohaṇe sabbe bhītā taṃvasamāgam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andhiṃ karitvāna dappuḷena sadapp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thi asse ca maṇayo gahetvā tassa hatth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Gāḷhagaṃgaṃ ca katvāna sīmaṃ rohaṇabhog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ragaṅgaṃ samādāya rājabhogamakār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pamevaṃ mahātejo katvā vigatakaṇṭ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ātapatto āgamma puraṃ vasi yathāsuk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veṇaṃ sa kāresi rājā dāmavihār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sannīratitthañca puḷatthinagare vibhu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1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lekhañca kāresi pariveṇamabhayāca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ratanapāsādaṃ tattheva sumanoh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.[A.] Dhātumpi ca sa sakkacca. 22.[A.] Samāgato. 23. [A.] Gāḷhabhog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. [S.] Gāḷhaṅgaṃ ca (sundarataraṃ)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281] [\x 281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nekabhumaṃ kāretvā vejayantamivāp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satasahassehi tīhi ceva mahādh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mbonadasuvaṇṇassa sahassehi ca saṭṭh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imbaṃ satthussa kāretvā'nagghacūlāmaṇiyu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8 Pūjaṃ sabbopahārena kāretvāna mahār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sādamahane sabbaṃ rajjaṃ ossaji atta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odhisattañca kāretvā rājataṃ 24 sumanoh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ṇṭhapittha silāmeghe cāruṃ bhikkhunupassay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ūpārāmamhi thūpāssā'kāsi sovaṇnakañcu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ṭaṃ katvā vicittatthaṃ rājataṃ antarant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ññeva ca pāsādaṃ parijiṇṇaṃ sa kārayī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bhidhammaṃ kathāpesi kārāpetvā mahām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therena satimā hemasālinivāsin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pokkharaṇiñca'ssa paribhogāya kār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3 Jiṇṇe devakule katvā bahuke tattha tatth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ānaṃ paṭimāyo ca kārayittha mahārah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rāhmaṇānañca datvāna paccagghaṃ rājabhojan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āyesi khīraṃ sovaṇṇataṭṭakehi sasakkha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sabhe paṅgulānañca jīvikañca 25 sa dāpay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miḷānantu pādāsi asse goṇe agaṇha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āthā ye salajjā ca 26 te ca saṅgaṇhi so ra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aṃgahīto dīpamhi natthi tena yathāra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tabboti kathaṃ gunnamāhāro so vicintiy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sse khīragate'dāsi tesaṃ khettasahassake. 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ḷavāpimhi so vārisampātaṃ kārayī thi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ññamevaṃvidhaṃ tassa appameyyaṃ bahuṃ kira. 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putto tadā āsī yuvarājā divaṃgat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āto senāpatikāle aparo atthi dār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ṃ rājā rājaputtehi bhīto rājāraho 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retuṃ taṃ na sakkonti 29 vaḍḍhāpesi yathā tath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.8. Rājā taṃ 25. Jīvikatthaṃ(?) 26.[A.]Salajjāva. 27.[E.]Sahass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.[A.]Bahū. 29.[E.] Māreyyuṃ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282] [\x 282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rīhi nagare ruddhe pitaraṃ so kirek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saṅkamma yācittha saṅgāmāvacaraṃ gaj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 dāpesi mahānāgaṃ ghoraṃ mārakarūpam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ahatthaṃ balaṃ ceva sabbāyudhavisārad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loyamiti mantvā so bandhitvā jūrikaṃ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ñjaraṃ varamāruyha nikkhamma nagarā ba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iddhaṃsetvā bala sabbaṃ dujjayaṃ jayamagga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dasvā pasanno taṃ senāpaccaṃ ca tassa'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so'va kira gantvana sabalo desamut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lāpesi sasenaṃ taṃ ādipādañca dappul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ddhavero tato'hosi dappuḷo tamhi sādhukaṃ 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ummārayuddhamhi disvā tamatikodha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īghaṃ pesesi taṃ hantuṃ hatthimāruḷhamattan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vijjhiya palāpesi tamesa sakadantin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 tamatisantuṭṭho aññesañca abhāv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ayoge, adā tassa uparājattamatta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vīsativassāni dīpametaṃ subhuñjī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pākaṃ puññakammassa bhuñjituṃva divaṃ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Evaṃ anekehi nayehi lad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nassa dukkhehi virūpak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gā vinassanti khaṇena sabb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o tahiṃ yeva ramanti bāl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sujanappasādasaṃvegatthāya kate mahāvaṃ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rājako nā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cattāḷisa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cattāḷīsa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ccaye pituno rājā uparājā ahosi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ttho sattumittānaṃ kātuṃ niggahasaṃgah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ā nāmāsi sappaññā mahesī tassa rāj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uddaputtā 1 piyā'tīva rañño kalyāṇadassan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. [A.] Sādhiyaṃ 1.[E.] Khuddā put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283] [\x 283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dāsi yuvarājattaṃ jeṭṭhaputtassa attan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ipāde'pare'kāsi rājinī pi ca dhīt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 ṭhānantaraṃ rājā tesaṃ tesaṃ yathār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naṃ saṃgahavatthūhi saṃgahesi catuhip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kenāpi so gantvā hetunā maṇihīr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anto kira, assosi paccanto kupito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to senāpatiñceva jeṭṭhaputtañca att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 sādhetha taṃ desamiti pesesi sajju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u tatthopayātesu pisunā bhedacint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vā yaṃ kiñci bhindiṃsu te ubho'pi narādhipe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dve verino hutvā desaṃ gaṇhitu mārabhu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sutvā khaṇeneva dūratissamup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e ubho'tattha ghātetvā tesaṃ sabbaṃ samā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ntvā taṃpakkhiye sabbe pūḷatthinagaraṃ gam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rohaṇadesamhi bhogādhipatino s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ṭhāsīvādipādassa mahindo nāma khatt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tuno so'parajjhitvā rañño santikamāgam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 rājāpi santuṭṭho taṃ saṅgaṇhi yathāra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 mettiṃ thiraṃ kātuṃ dhītaraṃ devanām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datvāna pāhesi balaṃ rohaṇameva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gantvā rājasenāya maddāpetvāna roh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mbudīpaṃ palāpetvā pitaraṃ rohaṇaṃ lab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ihāre kāresi salākaggaṃ thīraṃ subhaṃ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olakkhiyamunindassa 3 parihārāya dāpay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nāmavhayaṃ 4 gāmaṃ, pujayitvā yathāb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ḍḍhamānadumindassa jiṇṇaṃ gehañca kār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kkhaṇatthāya tassā'dā koṭṭhagāmaṃ 5 bahūdayaṃ 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īlārāmassa pādāsi kāḷussaṃ nāma gām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harūpassa pādāsi ārāmassañca gāmakaṃ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Jiṇṇañca paṭisaṅkhāsi, paṭimāyo ca kāray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[E.] Narādhipā. 3.[A.E.] Kholakkhīya- 4.[E.] Mahāmagavbh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[E.] Koṭṭhāgāmaṃ 6.[E.] Bahudr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284] [\x 284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sāde cetiye ceva vihāre va anappake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uḷatthinagare'kāsi vejjasālaṃ mahādayo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paṇḍāviyañceva 7 bhogagāmasamāyu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īṭhasappīnamandhānaṃ sālāyo ca tahiṃ tahi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otthakesu likhāpevo aṭṭe sammāvinicch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gehe ṭhapāpesi ukkoṭanabhayena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gavaḍḍhananāmassa bhogagāme bahū adā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Lekhepubbe na vāretvā 8 pāletvā pubba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tarā ca mahādānaṃ puññamaññampi vā k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ṃ tamavināsevo niccaṃ so rakkhi sāda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esī ca mahārañño puññāni bahu kāray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ṇṭakaṃ 9 cetiyaṃ kāsi devī cetiyapabba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tvā jayasenañca pabbataṃ gāmikassa dā 1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hikkhusaṅghassa; sāgāmaṃ mahummāraṃ ca tassa'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lāmeghavhayaṃ kavo bhikkhunīnamupass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lāmeghavhayedāsi bhikkhunīnañca paccaye 11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mā ye'suṃ purā kītā vihāre, tattha sā dh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 te me cayitvāna vihārasse'va dāpay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Chādayitvā 12 mahārukkhe sabbe cetiyapabb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rāge dhaje ceva paṭākāyo ca pūj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ārāmakabhāgamhi 13 pāsādaṃ paṭisaṃkhar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ssānaviṭṭhiṃ dubbhogaṃ subhogaṃ tassa kār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raṃ giribhaṇḍañca naṭṭhaṃ pākatikaṃ kar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gagāme ca dāpesi bhikkhūnaṃ tantivāsi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mbuyyānamhi āvāsaṃ katvā dappuḷapatabb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ūnaṃ tisatassā'dā sampannacatupacc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retvā nīlagallañca ārāmaṃ so manoram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kavāraṃ bahuppādaṃ tassa dāpesi kāri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rikārivihāre ca paṭisaṅkhāsi jiṇṇak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lākaggañca pāsādaṃ apubbaññeva kār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Paḍāviyaṃ ceva. 8. [D.S.E.] Nakāretvā 9.[S.] Katthakaṃ [E.] Katth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. [E.] Dāmiḷassa'dā 11. [E.S.D.] Bhikkhunīnamupassaye. 12. Cheday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(Sabbesu), 13. [E.S.] Pucchārāmaka-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285] [\x 285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hadīpe sa kāresi 14 senaggabodhipabba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ṃ tīsu nikāyesu vācayittha bahussa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ṇhāpesi ca bhikkhūnaṃ ayopattesu gaṇṭhi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ññanti vuttaṃ sabbaṃ so na kiñci paricajj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līnānamanāthānaṃ itthinaṃ'dā piḷandhan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janaṃ bhojanatthinaṃ bahusodāsi ratti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unnaṃ sassāni pādāsi; kākādīnañca bhattak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ṇḍulañcakumārānaṃ madhuphāṇitasaṃyu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puññāni katvāna narindo so sapāri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tvā pañcasu vassesu mediniṃ sampariccaj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 Tato tassa suto āsi sīhaḷānaṃ rathesab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rūpaguṇopeto mahindo nāma khattiy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o dhammikasilāmegho iccā si dharaṇīta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dīpo dhammadhajo suddhadhammaparāyaṇ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akehi narindehi kataṃ dhammapathānug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ṃ'kāsi ahāpetvā; adhammantu vivajj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ratanapāsāde kātuṃ so navakamm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kālesu dāpesi geṭṭhumbadakavārakaṃ 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iṇṇañca paṭisaṅkhāsi puññakammamakāsi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aṃ katvāna catusu vassesu nidhanaṃ g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gabodhi tato rājā chattaṃ ussāpayī pu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nto sabbasattānaṃ hitaṃ sukhamases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tupūjaṃ sa kāresi satthusabbaguṇārah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itāmahakatassā'pi sambuddhassa mahāma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dayaggādibodhiñca pariveṇaṃ sa kāray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maṃ gahetvā pituno attano ca narādhi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hogaṃ pariveṇañca katvā taṃbhutanāmakaṃ 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ācariyakassā'dā bhikkhūnaṃ tisatassa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sālāya 12 dāpesi cūḷavāpiyagāmakaṃ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Gāmadvayañca dāpesi kāḷulamallavāta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kaṃ (?) 17.[A.] Rājā sālā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286] [\x 286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esaṃ vinivāresi uposathadinesu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cchamaṃsayurādīnaṃ antonagaramatta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ū vā cetiye vā so vanditvā nikkhamaṃ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lukā mā vinassantu iti pāde sudhov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ṃ yaṃ sovaggiyaṃ kammaṃ kammaṃ nissaraṇāv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thuttaye pasanno so kammaṃ taṃ sabbamācar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tupaṭṭhānanirato rattindivamahosi s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 tassā upaṭṭhānaṃ pāto'va kira bhu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saṃ telena makkhetvā ubbaṭṭetvāna jallik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akhe visutdhe katvāna nahāpetvāna sād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chādevo navaṃ vatthaṃ sukhasamphassamatt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thaṃ chaḍḍhitamādāya pelletvā sayameva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toyena siñcitvā sīsaṃ samakuṭaṃ s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dhamālāhi taṃ sammācetiyaṃ viya pūjiya 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amassitvāna tikkhattuṃ katvā taṃ so 19 padakkhi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petvā parisāya'ssā vatthādīni 20 yathāruc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attheneva bhojetvā bhojanaṃ taṃ mahār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ttāvasesaṃ bhuñjitvā samākiriya 21 matth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jetvā parisaṃ tassā rājabhojana 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jjetvā vāsagehañca sugandhaparivās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hatthā paññapetvāna sayanaṃ tattha sādhu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de dhoviya makkhetvā gandhatelena saṇh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bāhento nisīditvā katvā niddamupet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padakkhiṇaṃ mañcaṃ tikkhattuṃ sādu van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akkhake niyojetvā dāse kammakare'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ā piṭṭhimakatvāna apakkammeva piṭṭh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atvā adassane ṭhāne tikkhattuṃ puna van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tuṭṭho tena kammena saranto taṃ punappu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ehaṃ yāti; sa jivantaṃ 22 evameva upaṭṭha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dā dāsavādena vaditvā dāsamatt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18. [E.S.] Pūjayi. 19.[E.] Katvā tassā. 20.[A.] Vatthādīhi. 21.[E.] Sa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kiriya. 22.[E.] Sajīvaṃ 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287] [\x 287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ttano kathāpesi khamāpetuṃ sayaṃ vac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ānaṃ bhikkhusaṃghassa dāpayitvāna māt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namattagghanaṃ datvā bhujisso āsi buddhi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puññaparo hutvā katvā dīpassa saṃg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ādasahi vassehi devalokamup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ā'nujo dappuḷo'tha rājā'hosi tadaccaye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 Sabbaṃ pubbakarājunaṃ cariyaṃ sosamācar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mahindanāmassaputtā rohaṇasām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tarā nīhaṭā'gañchuṃ rājānaṃ mātulaṃ sakaṃ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o te disvā pavattiṃ taṃ sutvā datvā mahāb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hesi pitarā yuddhaṃ kātuṃ bandhūhite r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indopi tathābhāvaṃ viditvā rohaṇ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ddhaṃ paṭipade yeva tesaṃ'kāsi mahāba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ubho'pi palāyiṃsudatvā senāya nāy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nāgantvā mahīpānaṃ sevamānā idhā'vasuṃ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Pitāpi tena santuṭṭho aññena sakabandhūn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jjhanto maraṇaṃ gañchi; ñāti so'pi mato kir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'dā bhāgineyyassa rājā kittaggabodh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rūpaguṇopetaṃ dhītaraṃ devanāmi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dappuḷaṃ ṭhapetvāna sevatthaṃ tassa 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yaṃ neṅgamādāya rohaṇaṃ samasupāgami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Rohaṇādhipatī hutvā sabbākārasamapp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ttadhītāhi vaḍḍhanto vāsaṃ tattheva kapp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'kāsi dumindassa gharaṃ jiṇṇaṃ navaṃ thi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vaṇṇakhavitaṃ kammaṃ maṅgalena ca tass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no rājabhāvassa satthu pāramitāy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mmānucchavikaṃ katvā mahāpūjaṃ pavatt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iṇṇaṃ kāresi pāsādaṃ hatthikucchivihār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hadīpassa ārāmaṃ 23 lāvārāvañca 24 pabba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re jetanāme ca katvā sovaṇṇayaṃ mun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ḍḍhetvā bodhigehamhi pūjaṃ'kāsi acinti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saṃvaccharaṃ dīpe vatthadānaṃ pavatt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23.[A.] Kāresi. 24.[A.] Lāvārāmaṃ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288] [\x 288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pāḷiñca vaḍḍhesi bhattaggamavalokayī 26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lāhārañca dāpesi jiṇṇaṃ ca paṭīsaṅkhar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ārittaṃ pubbarājūnaṃ pālesimanavajji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ā'si vajiro nāma senāpati mahām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acchavālaṃ sa kāresi ārāmaṃ paṃsukūl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ūparāmamhi thūpassa gharaṃ chādesi sādhu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ṭṭhikāhi suvaṇṇāhi; hematvāre va kārayī 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soḷasavassāni katvā rajjaṃ nar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agamā sabbasattānaṃ gantabbaṃ desameva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smiṃ rājini sampatte devalokaṃ tadā 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gabodhi sanāmo'tha āṇābheriṃ carāpay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tā tassa sabhātussaputtaṃ mahindanām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atthaṃ sakaputtānaṃ ādipādaṃ na kār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araṃ so sabandhūnaṃ kaṇiṭṭhānampi kāta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ahanto palāyittha paratīraṃ samākulo. 2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esamāgamanaṃ sutvā pesayitvā mahāb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tvā yuddhametehi sīsaṃ 29 tesaṃ sa gaṇh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āyesu vicāretvā kattabbaṃ sabbamev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pe'pi sakale' kāsi pāpāvāranivāraṇ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u cūlavihāresu 30 yāguṃ gaṇhanti sabbadā 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ihāre; taṃ sutvā rājā nibbinnamānas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aṇṭhapiṭṭhimahāgāmaṃ tathā yābālagām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lagāmaṃ bahūdañca dakavāraṃ padāp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guṃ gahetuṃ yojesi vihāresu'pi bhikkhav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paṭṭhāya taṃ yāguṃ sabbe gaṇhiṃsu sādar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pe bheriṃ carāpetvā sannipātiya yāc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vaṇṇaṃ so padāpesi yathicchaṃ divast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mādiṃ sa katvāna puññaṃ vassehi tī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. [A.] Mavalokiya. 27.[E.] Chādayi. 28. Samātulo (?) 29.[A.] His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. [S.] Mūlavihāresu. 31.[E.] Osadh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289] [\x 289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thuttayapasādassa phalaṃ passitumattan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Rājā dibbena yānena 32 gacchanto viya so mar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aniccā vata sabbadehino 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ccuno' pevamupenti macc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hāya tasmā bhavarāgajā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ho subuddhī vibhave bhavey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sujanappasādasaṃvegatthāya kate mahāvaṃ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rājako nā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cattāḷīsatimo paricchedo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acattāḷīsa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tassā'nujo seno chattaṃ ussāpayī pu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yaṃ'va puttaṃ passanto satte sabbe mahādhano.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riyaṃ pubbarājūnaṃ samācari yathābhat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ubbaṃ'pi cavattesi cariyaṃ dhammasaṃh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hikkhūnaṃ bhikkhunīnañca ñātīnaṃ dīpavās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cchānaṃ migapakkhīnaṃ kattabbaṃ sa samācar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indaṃ paratīraṃ so gataṃ yojiya m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so suvisodhesi rajja paccatthike'khil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dānaṃ pavattesi yācakānaṃ dhanesin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ūnaṃ brāhmaṇānañca manuññaṃ rājabhoj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hesuṃ anujā tassa mahindo kassapo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dayo ti tayo; tesu mahindo yuvarāj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utvā tassānuvattanto sakkaccaṃ tamupaṭṭha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hā nāmā'si rājassa bhariyā tassa rājin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īḷanatthaṃ samuddassa gate rājini paṭṭ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dayo ādipādo so ohīno nagare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lanāmaṃ gahetvāna dhītaraṃ mātulān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kkhitaṃ rājarakkhāya puḷatthinagaraṃ ag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tasmiṃ akujjhitvā sandhiṃ katvā akupp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dīpādaṃ pesetvā tosetvā naṃ idhān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2.[A.] Ñāṇena, 33.[E.] Sabbadehī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290] [\x 290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Evaṃ samaggā te āsuṃ; tato paṭṭhāya khatt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kkhantā. Sāsanaṃ lokaṃ vasiṃsu susamāhi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kenaci kālena paṇḍurājā mahāba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mbudīpā idhāgamma dīpaṃ gaṇhitumāra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suvo mahāsenaṃ pesayittha tadanti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accānaṃ vivādena laddhotāro nar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ṇḍurājā vināsento sabbaṃ taṃ desamut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andhāvāraṃ nivesesi mahātalitagāmake.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antā damiḷā ettha bahavo ye tahi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 tampakkhiyā'hesuṃ; tato so balavā ah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gantvā mahāsenā rañño yujjhitumāra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thikkhandhagato paṇḍurājāpi samupāvi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ahū dāmiḷasenā sā passantī sāmino muk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pannabalavussāhā tadatthe cattajīvi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pasenā tu sāmīnamabhāvena nirussu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jjhantī paribhinditvā palāyittha tato t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ttharittha mahāsenā paṇḍurājassa taṅkhaṇ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ārasenāva gacchantī vicuṇṇentī mahāj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senāya bhintattaṃ sutvā sabbaṃ samā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thasāraṃ puraṃ hitvā malayābhimukho g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hatthiṃ samāruyha yuvarājā mahind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jjhanto sakasenāya palātattaṃ 2 samekk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Ekena me na sakkā ve sabbe ete hi mārituṃ;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Etesaṃ na ca nīvānaṃ hatthesu maraṇaṃ suk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varaṃ 3 me maraṇaṃ mayā eve" ti cin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thikkhandhagato yeva jindi so sīsamatta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disvā bahavo sīse tattha chindiṃsu sev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disvā dāmiḷīsenā haṭṭhatuṭṭhā pamodi s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aṃ 4 sabbaṃ samekkhitvā ādipādo sa kassa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raṅgavaramāruyha susannaddho dhatāyud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ramupasaṅkamma abhayaṃ ekakov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disampi mahāsenaṃ ogāhetvā 5 vid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[E.] Mahātālitagāmake. 2.[E.] Palāyanaṃ. 3.[A.] Paraṃ. 4. [E.] Ev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[A.] Ogahet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SL Page 291] [\x 291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paṇṇo viya gaṇhanto bhujaṅge salilālaye 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taṃ sabbaṃ nivattesi attānañca; sugop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so ekova dissittha turaṅgāvalisannib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attano so janaṃ kañci apassanto'nugām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ṃ me ekena verīnaṃ pūritena manorathaṃ?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ālantarehaṃ jivanto pūressaṃ me manorath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gantuṃva yuttanti nipphoṭetvā 6 mahāb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bbhayo'va mahāyodho koṇḍivātamup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ṇḍurājamahāsenā aaggahesi tato pu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saṃ taṃ yuvarājassa paṇḍurājassa dass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taṃ disvāva jhāpetvā rājūnaṃ paṇḍudesinaṃ 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māḷāhane kiccaṃ tassa kātuṃ niyoj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ṃ sāraṃ harāpesi bhaṇḍāgāramhi 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aṇhittha gahetabbaṃ vihāre nagare'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sāde ratane sabbe, sovaṇṇaṃ satthubimbak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lāmayamunindassa cakkhubhutamaṇidvay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thā sovaṇṇapaṭṭe ca thūpārāmamhi cetiye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vaṇṇapaṭimāyo ca vihāresu tahi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ṃ gahetvā nissāraṃ laṅkādīpamakāsi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ḍḍhayittha 8 puraṃ rammaṃ yakkhabhakkhitarūp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'pi rakkhaṃ datvāna mahāmagge tahi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ṅgādvayamukhe vāsaṃ kappesi parisaṅki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ṇḍurājā tato sandhiṃ kātuṃ sīhaḷasām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acce tattha pesesi; disvā te sīhaḷ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ṇitvā sāsanaṃ tesaṃ sabbaṃ taṃ sampaṭicc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ūtānaṃ kārayitvāna yathākāmena saṃg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thidvayaṃ sa datvāna sabbamābharaṇampi c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ssa pesesi dūte so attano'pi hitāvahe 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ṇḍurājāsi taṃ sabbaṃ disvā santuṭṭhamān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yyātetvāna dūtānaṃ tadaheva mahāpu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[E.] Salilālayaṃ. 6.[S.D.] Nippoṭhetvā. 7.[E.] Des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.[E.] Chaḍḍayitvā. 9. Hitavaho (sabbattha)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292] [\x 292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ikkhamitvā purā gantvā 10 na cireneva paṭṭ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āruyha nāvaṃ so sakaṃ desamup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āgamma nagaraṃ silāmegho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āṭhāne ṭhapetvāna dīpaṃ vasi samāhi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ātaraṃ dutiyaṃ katvā udayaṃ nāma khatt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dipādaṃ tassādā bhogatthaṃ dakkhiṇaṃ di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pi kho na cirenava katvā puññaṃ yathār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ogenekena samphuṭṭho paviṭṭho maccuno muk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ssapo ādipādo'pi puḷatthinagare vas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jetvā 11 paṇḍurājena ahosi kira māri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kassapanāmassa puttā āsuṃ mahārah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Ādipādassa cattāro dhanaññakkhaṇasañgñu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 12 tesaṃ sabbapaṭhamo seno nāma kumār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ūro vīro mahussāho rājabhārakkhamo sam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mahādipādattaṃ tassa datvā yathāvid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gatthaṃ dakkhiṇaṃ desaṃ savāhanamupādi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ohaṇadhipatissā'suṃ puttā kittaggabodhin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Cattāro, dhītaro tisso dassaneyyā manoram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jeṭṭhasutaṃ tassa mahindaṃ nāma khatt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tucchā mārayitvāna desaṃ gaṇhi sasādh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ātaro te tayo tasmiṃ saṃruṭṭhā bhātughātane 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āya bhaginī tisso rañño santikamāgam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Rājā'pi disvā te'tīva mamāyanto dayāluko 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 devakumāreva sukhaṃ vaḍḍhesi pema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kassapanāmaṃ so tesaṃ jeṭṭhaṃ nariss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saṃ taṃ gaṇha yāhīti datvā balamapes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'pi gantvāna taṃ hantvā rohaṇaṃ kasiṇampi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hatthagataṃ tattha vasittha nirupaddav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tha so bhātaro dve'pi senañca udayaṃ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kkositvāna bhājetvā desaṃ tehi sahāva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.[S.] Tamhā. 11.[A.] Yodhento. 12.[E.] So. 13.[E.]Bhātughāta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4.[E.S.]Dayāmuk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293] [\x 293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Rājā tā sādhu vaḍḍhetvā vayappattāsu tīsu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kaññasu dhaññāsu devaccharasurūpi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apetvā rājinīṭhāne uparājassa dāpay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hanāmaṃ, mahābhogaṃ datvā rajjasarikkh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ṇiṭṭho uparājassa 15 mahindo nāma bhātuko atthi sabbaguṇopeto sabbasatthavisāra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ssā'dāsi duve rājā rājakaññā manoh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ssavahaṃ kittanāmaṃ dva datvā bhogaṃ yathāruc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karonto ñātīnaṃ saṃgahaṃ so yathār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ādhento ca dānādisaṅgahehi mahāj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dasahi rājūnaṃ dhammehi samupā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ācaranto puññāni paribhuñjittha medin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ṃsukūlikabhikkhūnaṃ katvā'riṭṭhamhi pabb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bhogaṃ adārāmaṃ nimmitaṃ viya iddhiy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hārañca 16 tassā'dā rājārahamases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āmike va bahavo dāse kammakarepi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sādaṃ sova kāresi vihāre jetanām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ekabhumiṃ bhumindo buddhabhumigatāsa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aḍḍhetvā tattha kāretvā sabbasovaṇṇayaṃ j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ṇṭhapetvā mahābhogaṃ vasāpesi ca bhikkhav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dipariveṇamhi dāresi sumanoh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sādamaggisandaḍḍhaṃ tasmiññeva vihāra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vīraṅkurārāmaṃ vihāre abhayutt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saṅghikabhikkhūnaṃ theriyānañca dāp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ubbārāmañca kāresi sampannacatupacc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iṃ so saṅaghanāmāya deviyā pi ca atta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 Mahāvihāre tāye'va saddhiṃ kāresi bhum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āvāsaṃ saṅghasenavhaṃ mahābhogaṃ mahām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tvā sabbasovaṇṇaṃ kesadhātukaraṇḍak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ahāpūjaṃ pavattesi rajjaṃ vissajji uttamo. 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.[A.] Uparājāpi. 16.[E.] Parihāraṃsa 17.[E.] Vissajjiyattano (?)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294] [\x 294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etiyassa girissā'dā kāṇavāpiṃ bahūdayaṃ 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ūnaṃ dīpavāsīnaṃ dāpesi ca ticīv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ḷatthinagare'kāsi vāpiyo 19 thusavāpiyā;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enaggabodhimāvāsaṃ gāmārāmikasaññut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ññeva ca kāresi mahāpāḷiṃ subhojan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pāḷiñca sabbesaṃ mahānettamhi pabba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jjasālampi kāresi sagarassa ca pacchim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āthānaṃ pavattesi yāgudānaṃ sakhajj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ṃsukūlikabhikkhūnaṃ paccekañca mahān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dāpesi sakkaccaṃ niccaṃ bhojanamutt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utvā mahādipādo'yaṃ kappūrapariveṇ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ttarāḷhe ca kāresi paricchede sanāma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lābhārañca pādāsi tikkhattuṃ so mahādhan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ññamaññampi so'kāsi rājā nānappakār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ṅghanāmāpi taṃdevī uttaramhi vihār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mahindasenavhāvāsaṃ 20 vāsesi bhikkhav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addho dappulavhassa kāle rājassa dhīm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devena so āsi rammo dappulapabbat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rukassapanāmena tathā kassaparājikaṃ, 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bho pi te vippakate rājā sova samāp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haddo senāpatī tassa bhaddasenāpati'vh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veṇampi kāresi dāsabhogasamāyu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ttaro ca amacco'kā vihāre abhayutt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sa muttarasenavhaṃ rammamuttarapacc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jiro nāma tatthevāvāsaṃ 22 vajirasen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si; rakkhasanāmo cā'vāsaṃ rakkhasanām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to vīsativassesu puḷatthinagare v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ṇḍurājakataṃ kāraṃ saranto sāradass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danto viya senassa sūrassāvasarañc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hāya dīpaṃ dīpo'va mahāvātabhato g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.[E.] Bahuduyaṃ. 19.[E.] Vāpiyā 20. [E.S.] Se navhaṃ vāsaṃ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21. Rājakaṃ. 22. [E.] Tattheva vā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295] [\x 295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gā aniccā saha jivit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heva te bandhujanā sahāy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rādhipaṃ passatha ekame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āgataṃ maccumukhaṃ sugho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sujanappasādasaṃvegatthāya kate mahāvaṃ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rājako nā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acattāḷīsa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Ekūnapaññāsa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tasmiṃ mate tassa kattabbaṃ sādhu kār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dipādo senavehā ādāya balavāh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mma nagaraṃ rājā ahosi dharaṇītal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ikappamhi rājūnaṃ dassento cariyaṃ v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o mahādhano sūro muttavāgī 1 nirālay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Yācayogo mahābhogo sampannabalavāh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ttiyā'malabhutāya, tathā tejoguṇen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nipātaṃca so candasuriyānaṃ nidass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aṅkiṇṇaguṇākiṇṇo suviciṇṇaguṇāguṇ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tthiṇṇapāpo nibbiṇnasaṃsāro sāradassa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riyā tassa yā āsi saṅghā taṃ so'bhisevayī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ahesibhāve vadavona parihāraṃ yathābhataṃ, 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indaṃ nāma sappaññaṃ kaṇiṭṭhaṃ bhātaraṃ s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 dakkhiṇabhāgaṃ so oparajje'bhisev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topure'parajjhitvā so raññā avadhār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puttadāro vuṭṭhāya aññāto malayaṃ ag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pajjittha tadā putto rañño saṅghāya deviy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assento'va panādassa kumārarūpamattano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taṃ jātamattaṃ'va disvā santuṭṭhamān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ddhatthaṃ lumbinījātaṃ rājā suddhodano v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ññapuññaguṇupeto ṭhapetvā dīpamek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mbudīpe'pi kasiṇe rajjayoggo'ti me s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1.[E.] Muttacāgo. 2.[A.] Kumāraṃrūpa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296] [\x 296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madānadine yeva parihārena sabb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parajjebhisiñcitvā dakkhiṇaṃ desamassa'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varājā'pi malaye vasanto'va mahīpa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ādhetvā upāyena anuññāto sabhāt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āyattayavāsīhi saddhiṃ bhikkhūhi ā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 rājānametthava sandhiṃ'kāsi akuppi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 tassa yuvarājassa bhariyā tissanām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inī sā vijāyittha dhītaraṃ saṅghanāmi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ttināmā'parā yā ca bhariyā sāpi kho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jāyi putte cattāro tathā ekañca dhīta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dā rājā'pi cintetvā evaṃ sati kaṇiṭṭh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saṅko mayi hotīti sammā mantīhi man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ītaraṃ yuvarājassa surūpiṃ saṅghanām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ssapassa'ttaputtassa vivāhaṃ kārayi bud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kkhiṇaṃ desamasseva kaṇiṭṭhassa sa dāp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puttassa pādāsi paccekaṃ bhogamatt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Rajjamhi 3 sabbaṃ tasseva paribhogāya dāp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valantu vicāresi dīpaṃ dīpahitāva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aṃ saṃvāsamanvāya ubhinnaṃ puññakamm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ññapuññaguṇupetā vijātā puttadhita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sabbopahārena dāṭhādhātumahām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uyha varapāsādaṃ ratanavhaṃ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dā sovaṇṇayassāpi sambuddhassa purā dhī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ññaṃ pīṭhaṃ sayaṃ 4 disvā "kasmā eva"nti saṃvadi. 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amaccā āhaṃsu "na jānāsi mahīpat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pitunarindassa kāle tava narissar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ṇḍurājā idhāgamma dīpametaṃ vinās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ṃ sāragataṃ dīpe samādāya gato"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ṃ sutvā lajjito rājā sayaṃ viya parāj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aheva niyojesi amacce balasaṅga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'va kira āgañchi paṇḍurājakumār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bhuto sarājena rajjatthaṃ kataniccha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[A.] Rajjampi. 4. Sa taṃ (sabbesu) 5.[E.] Tiyāvad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297] [\x 297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disvā'tisantuṭṭho kattabbaṃ tassa kār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titthamupāgamma paṭṭanaṃ, vasamatr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ntaṃ balakāyañca tassopakaraṇān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ūnaṃ paṭiyādevo devasenaṃva sajj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ṇḍurājakumārena saddhiṃ senāpatiṃ sak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"Gantvā taṃ paṇḍurājānaṃ gantvā nītamito pur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anaṃ sabbamādāya, datvā rajjaṃ imass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cireneva ehī"ti uyyojesi mahāyas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'pi evaṃ karomīti paṭissuvo mahīpa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nditvā balamādāya nāvamāruyha taṃ khaṇ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tīraṃ tato gantvā saṃvūḷhabalavāhan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ināsayanto paccantaṃ vāresi madhuraṃ pur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ārāni pidahitvāna pacchindittha gatāg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aggiṃ khipāpesi gopuraṭṭālakoṭṭha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sīhaḷasenāya paviṭṭhāya sakaṃ pu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ṃ vilumpamānāya senaṅgaṃ ghātayant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ṇḍurājā nisamme'taṃ samādāya sakaṃ bal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Vegasā taṃ samāgamma yuddhaṃ kātuṃ samārab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ampuṇṇabalattā so viddho sallena bhu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thikkhandhagato yeva vihāya puramatt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lāyitvā gataṭṭhāne 6 jivitaṃ nijamossaj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riyā ca'ssa tenāsi sampattā jivitakkh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īhaḷasenā sā paviṭṭhā nibbhayā pur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ttha sabbaṃ vilumpittha devā'surapuraṃ yath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āpati tato rājagehe bhaṇḍaṃ samekk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pānītamimamhā ca tatraṭṭhañca mahār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raṃ sabbaṃ samādāya dese ca nagare ṭ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issariyaṃ tattha vase vattiya att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ṇḍurājakumāraṃ tu tattha rajje'bhisiñc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tvā parihārañca desaṃ tassa samapp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āruciṃ gahevona hatthi - asse nare'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tattha yathākāmaṃ vasanto akutobh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[A.E.] Gato'ṭṭhā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298] [\x 298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muddataṭamāgamma ṭhatvā tattha yathāsuk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īḷanto viya nāvaṃ so samāruyha visāra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titthamupāgamma vanditvā dharaṇīpa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sāsanaṃ nivedetvā sāraṃ dasseyi āhaṭ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sādhu'ti vatvāna kāretvā tassa saṅg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iṃ senāya āgantvā pahaṭṭhāya sakaṃ pu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Jayapānaṃ pivitvāna kavo vijayamaṅg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cāgaṃ pavattetvā yācakānaṃ yathāruc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ṃ pākatikaṃ'kāsi sāraṃ dīpe nirāla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vaṇṇapaṭimāyo ca yathāṭhāne ṭhapāpayi. 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ññaṃ ratanapāsāde pīṭhaṃ pūresi satthu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si rakkhāvidhānena nibbhayaṃ dharaṇītal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tato paṭṭhāya dīpaṃ so arīnaṃ duppadhaṃs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vaḍḍhesi bhogehi uttarādikuruṃ vi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innā pubbassa rājassa kāle dipamhi pāṇ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bbutā taṃ samāgamma 8 ghammā viya valāh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vīsatime vasse vihāre abhayuttar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ikkhamitvā gatāhesuṃ 9 paṃsukūlikabhikkhav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varājā mahindo so dumarājassa satthu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ayi gharaṃ rammaṃ dassaneyyaṃ manoram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odhigehaṃ karontā taṃ disvā vaḍḍhakino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ṃsena sākhaṃ āhacca bhijjantaṃ 10 carabodh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nnu kātabbametthā'ti yuvarājaṃ nivedayuṃ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o taṃ samupasaṃkamma mahāpūjāya puj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Sace satthā hitatthāya sambhito sabbapāṇ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ṇḍuṃ 11 puññassa'nagghassa gharassa karaṇeni'd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khā gacchatu uddhaṃva, kātuṃ sakkā yathā gharaṃ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mārādhayitvāna vanditvā sagharaṃ g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dā sākhā dumindassa rattiyaṃ uddhamanug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kammakarā sabbaṃ ārocesuṃ sasām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[A.] Ṭhapāpiya. 8.[E.] Santimāgamma 9.[E.S.] Gaṇāhes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.[E.]Bhindantaṃ 11. Lābhī. (Sabbesu.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299] [\x 299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varājā'tisantuṭṭho bhāturaññño nivediy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ahāpūjāya pūjesi vissajjiya bahuṃ dh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mahindasenavhaṃ pariveṇañca kār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hassā'dā sabhogaṃ so puññāna'ññāni cāviṇ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ā saparisaṃ bhattaṃ 12 vatthaṃ chattamupāhan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gamiyabhattañca nahānañca sabhatt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khuddānukhuddāni katvā puññāni so vib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ño tettiṃsavassamhi yathākammamup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rājā mate tasmiṃ kaṇiṭṭhamudayaṃ s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ṭhāne ṭhapetvāna sabbaṃ tasseva tassa'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lābhārassa dānena dīnānāthe sa tapp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kammena sodhesi nikāyattayamek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oṇṇathālisahassaṃ so muttāhi paripūr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apetvā maṇimekekaṃ tassopari mahār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rāhmaṇānaṃ sahassassa suddh[X]gña[X] ratnabhāj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jetvā khīrapāyāsaṃ dāpetvā hemasutt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navehi vatthehi acchādevo yathāruc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tappesi mahantena parihārena puñña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hikkhūnaṃ dīpavāsīnaṃ adāsi ca ticīva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ā sabbāsamitthīnaṃ catthañca sumanoha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tvā lohapāsādaṃ vejayantasarikkh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ḍḍhesi paṭimaṃ tattha suvaṇṇaghanakoṭṭim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 uposathāgārabhāvaṃ sabbamahesin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ucgño'yaṃ neva hotuti vāsaṃ saṅghassa taṃ a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gagāme ca tassā'dā rakkhake ca niyoj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ū dvattiṃsamattā hi 13 vasantuti niyām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ṅgāya mariyādaṃ so kāresi maṇimekhal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oyaniddhamanañcā'kā maṇihīrakavāpi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ṭṭhantanagare ceva kāṇavāpiñca bandhayī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ejjasālañca kāresi cetiyamhi girimhi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gāmavihārañca vihāraṃ mahiyaṅg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ṭatissavihārañca bhogagāmena vaḍḍh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.[E.A.] Saparisambhatattaṃ. 13.[E.] Dvattiṃsamatattāni. [SL Page 300] [\x 300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aṇḍalassa girissā'dā vihārassa sa gāmake 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ttarāḷhe va kāresi pāsādaṃ pariveṇ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senassa buddhassa gāmaṃ datvāna rakkh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si; sobbhavihāre ca kāresi paṭimāgha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odhisatte ca vaḍḍhesi pāsāde maṇimekhal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lāmayamunindassa jiṇṇagehampi kār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Rājataṃ 15 bodhisattañca sagharaṃ tattha sanda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lavālaṃ dumindassa bandhitvā'kā mahāma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ikhitvā hemapaṭṭamhi sabbaṃ ratanasutt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pūjamakā tassa; abhidhammaṃ kathāp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nandapaṭimaṃ netvā puraṃ katvā padakkhi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ttaṃ bhikkhusaṃghena bhaṇāpetvā yathāvid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rittodakasekena janaṃ katvā nirātu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rogabhayaṃ pevaṃ nīharittha sades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isekaṃ gahetvāna hemavālukaceti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saṃvaccharaṃ kātuṃ taṃ cārittaṃ likhāp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3 Adā māsassa catusu uposathadinesu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nnañca sahassānaṃ vatthadānaṃ sabhatt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esākhakīḷaṃ kīḷittha saddhiṃ duggatakehi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napānañca vatthañca tesaṃ datvā yathāruc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usaṅghassa dīpamhi niccadānaṃ pavattayī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tappesi ca dānena kapaṇaddhikavaṇibba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rañño mahesī va saṅghanāmā akārayī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bbataṃ saṅghasenavhaṃ sabhogamahayuttar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īlacūḷāmaṇiñcākā silāmayamahes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jaṃ sabbopahārehi'kāsi satthussa sabb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senāpatī cā'kā senasenāpativh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veṇaṃ mahābhogaṃ sūro tuṭṭhakanāma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sapariso katvā so puññāni mahāyas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ñcatiṃsatime vasse devalokamup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tassā'nujo āsi udayo nāma khatt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sabbappayogehi hitesī dīpavās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.[E.A.] Sagāmake. 15. [E.A.] Rājā 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01] [\x 301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utvāna so sayaṃ rājā kaṇiṭṭhaṃ sakabhātaraṃ 1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ahādipādaṭṭhānamhi ṭhapi kassapanām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cintiya ñātīnaṃ kātabbo saṅgaho 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kassapanāmassa bhātuputtassa dhī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varājassa tassā'kā bhariyaṃ senanāmi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resi ca sayaṃ rājā aparaṃ tissasavh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indassuparājassa rājadhītāya kittiy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utto kittaggabodhīti ādipādo vibuddh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oro hutvā mahārañño nikkhamitvāna ratt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o aññātavesena samupāgamma roh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naṃ hatthagataṃ katvā desaṃ sabbaṃ vinās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hātāpayittha tatraṭṭhaṃ so taṃ mātulamatta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sutvā dharaṇīpālo tasmiṃ'tīva pakuppiy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Ānetuṃ tamupāyaṃ so gavesanto tathā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ātuputtaṃ tamāhūya yuvarājaṃ sa 17 kassap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mantesi "mahāpuñña, sahāyo hohi me"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Kimme kattabba' miccāha; paccāha dharaṇ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Putto tava mahindo so vuddhippatto mahāba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Lābhī rohaṇadesassa mātito pitito'pi ca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ūro sabbasaho vīro kusalo katupās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āmayoggo matimā nipuṇo nayakovid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pesetvā nayissāma pāpaṃ mātulaghātakaṃ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sutvā vacanaṃ rañño kassapo bhāsi sādaro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Deva, devena vutto'haṃ gaccheyyaṃ; kinnu me s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aṃso me pālito hoti, pasādo ca tavādhipa; 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kālamahāpetvā yaṃ icchaji tathā kuru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 atīva santuṭṭho narindo tassa taṃ vac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ntaṃ balakāyaṃ so sabbaso paṭiyādiya 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tā parihārena namahindaṃ rājapotak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Rakkhituṃ taṃ niyojetvā vajiraggañcanāy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cchaṃ viya puraṃ katvā sabbañca balavāh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opakaraṇaṃ ceva anūnaṃ tassa dāp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.[A.] Sakabhātujaṃ. 17.[A.] Yuvarājassa. 18.[S.] Narādhipa. 19.[A.] Paṭipādi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02] [\x 302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yaṃ tamanugacchanto padasā'va nariss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yyojesi "mahāpuñña, gaccha rakkhāti mediniṃ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indo so mahindo'va devasenāpurakkh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cchanto suvirocittha devāsuramahāhav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gantvā na cirenava guttasālamup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jānapadā sabbe maṇḍalīkā ca raṭṭh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ena namātulaghātena pāpakena upaddu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ntvā taṃ parivāresuṃ "laddho no sāmiko" 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anto so'pi kho coro ṭhito'va girimaṇḍa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ṃ hatthagataṃ katvā rājabhaṇḍaṃ mahaggh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thi asse ca ādāya gantvā malayamāru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indasenā ghātentī tassa senaṃ tahi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dānupadamisse'va gacchantī hatthi-ass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 malayapādamhi gahetvā ettha so" 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pāvisi namaddantī sabbaṃ malayakānan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diyo pallale ceva karontī maggasādis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ālakova 20 janaṃ disvā sabbaṃ ratanamanattan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odhābhibhuto jaḍḍesi nadīsobbhataṭādis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kova nilīyittha vane pabbatakandar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vesanto jano disvā tamaggahi narādham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ādāyā'tituṭṭho so jano āgamma sajju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indamupadassesi nisinnaṃ guttasāla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taṃ disvā hasitvāna "bhutto kiṃ rohaṇo" 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yakassa niyātetvā vajiraggassa 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yaṃ senaṃ samādāya mahāgāmamupāgat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ohaṇādhipatī hutvā karonteṃ lokasaṅg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naṃ pākatikaṃ katvā bālakena vibād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sanañca yathāṭhāne ṭhapetvā tena nās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pphārāme phalārāme kārayitvā tahiṃ tahi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āpiyo'pi ca gaṇhitvā bandhāpetvā mahānad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ttha sulabhaṃ katvā saṅghassa catupacc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ṭṭhe ca paṭibāhetvā maṇḍalīke ca raṭṭhi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.[E.] Bālako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03] [\x 303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ore ca parisodhetvā katvā vigatakaṇṭak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osayanto'khilaṃ lokaṃ cāgabhogasamapp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āsanīyo viññūhi, sevanīyo dhanatthih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pprukkhupamo sabbayācakānaṃ hitāvah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itvā dubbinayaṃ dese pubbakehi pavatt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ācaranto dhammañca vāsaṃ tattheva kapp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ipādaṃ gahetvāna vajiraggo'pi nāyak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nurādhamupāgamma rājānamabhidass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pi disvā taṃ kuddho khippaṃ pakkhippa cār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kkhāvaraṇamassā'dā viheṭhesi ca sabba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āsi ca tulābhāraṃ tikkhattuṃ so mahāya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ūpāramamhi thūpañca hemapaṭṭena chād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atvā tattheva pāsādaṃ bhikkhusaṃghaṃ nivās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re nagare ceva paṭisaṅkhāsi jiṇṇ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dambanadiyā'kāsi nijjharaṃ thirabandh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riyādaṃ pavaḍḍhesi vāpiyaṃ so mayettiy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niddhamanaṃ cā'kā. Anuvassampi bhum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īvaratthaṃ suvatthāni susaṇhāni ca dāp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ubbhikkhe dānasālāyo kāretvā sabbapāṇ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dānaṃ pavattesi mahāpāḷiṃ ca vaḍḍh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dhibhattañca dāpesi nikāyattayavāsin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ccaṃ duggatabhattañca yāguṃ ceva sakhajj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mādīni puññāni katvā sovaggiyāni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ādasahi vassehi gato devasahavyataṃ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1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ekādasavassesu vissaṭṭhaṃ soṇṇameva 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ū satasahassānaṃ tayodasahi samm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dujjayaṃ paṇḍunarādhirāj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eko paro rohaṇamuggadugg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vā'pi ete savase narind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yaṃvasaṃ maccumupāgamiṃs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sujanappāsādasaṃvegatthāya kate mahāvaṃs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Rājadvayadīpano nāma ekūnapaññāsa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04] [\x 304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ñāsa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rajje patiṭṭhāya kassapo dakkhiṇaṃ di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ā kassapanāmassa yuvarājassa dhīm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gāhisekaṃ dāpesi yuvarājassa dhītu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kaññāya tissāya bhariyāye'va atta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cakānañca sippīnaṃ āgatānaṃ tato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naṃ daṇḍissaraṃ nāma sadā dāpesi bhu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ipādo mahindo so vasanto rohaṇe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hetuṃ rājino raṭṭhamādāya balamāg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sutvā kupito rājā balaṃ pesesi attan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Yujjhitvā taṃ parājesi mahindo so mahābhaṭ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rājā nivattetuṃ pitaraṃ tassa pesay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ssapaṃ yuvarājaṃ taṃ, so gantvā puttasant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dhammakathopetaṃ vatvā yuttimaneka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āmato nivattetvā puttaṃ so punar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āpādo tu so pacchā ghātetvā maṇḍalādhip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uddhe 1 jānapade disvā agamāsi purantik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usaṅghe tamānetvā dassesi vasudhādhip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 so dhītaraṃ tassā pesesi puna rohaṇ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īharitvāna dussile nikāyattayavāsi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hāpesi nave bhikkhū āvāse tattha tattha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āyabhisekajātena 2 ādipādena sūnu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ihāre bodhimhi paṃsuṃ vaḍḍhesi pūj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kāsi ca nikāyesu tīsu bimbe 3 silāmay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vaṇṇaye raṃsijāle chattaṃ 4 cūḷāmaṇī 5 tath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ayagirivihāramhi pāsādaṃ sakanām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tattha nivāsetvā bhikkhū gāmamadāp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iyaṅgaṇavihārasmiṃ gāmaṃ so cetiyassa'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vatthaṃ paṭimābhattaṃ 6 sabbabhikkhūna'dāpay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ale jale ca sattānaṃ adāsi abhayaṃ t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ārittaṃ pubbarājūnaṃ paripālesi sabb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[E.D.S.] Kupite 2. [A.] Dvayābhisekā. 3.[E.] Akā tīsu nikāyesu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īṇi bimbe. 4.[E.] Raṃsiphalakacchattaṃ. 5. [A.] Cūḷāmaṇiṃ. 6.[E.] Paṭisambhat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05] [\x 305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senāpatī seno iḷaṅgo rājavaṃsaj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heriyānaṃ akā'vāsaṃ thūpārāmassa pacch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rucikabhikkhūnaṃ dhammārāmamakārayi;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thā sāgalikānañca kassapasenanām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dayuṇhābhidhānaṃ so katvā cetiyapabb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veṇaṃ adā dhammarucikānaṃ ca bhikkhū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āmikānaṃ bhikkhūnaṃ ārāmesu tahi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mekaṃ kuṭiṃ katvā dāpesu ca camū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tamālagirismiṃ so kavo rammaṃ caraṃ subh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uṭiṃ adā sāsanassa sāmikānaṃ tapassi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ihāre kāretvā pariveṇaṃ varaṃ 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ṃsukūlikabhikkhūnaṃ samuddagirinām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saṃ araññe kāretvā attano vaṃsanām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ihāre bhikkhūnaṃ vane nivasataṃ 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resu ca jiṇṇesu navakammamakārayī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pesi aggalaṃ sabbabhikkhūnaṃ jiṇṇacīvar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ssārāmaṃ karitvāna bhikkhunīnamupass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ricavaṭṭimahābodhiparihāre nives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rādhapure ceva puḷatthinagare'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saggaroganāsāya vejjasālāpi kār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nā katavāsānaṃ bhogagāme ca dāpayi,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thārāmikagāme ca paṭimābharaṇañca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esajjagehaṃ kāresi nagare tattha tattha s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ṃsukūlikabhikkhūnaṃ 7 bhattaṃ vatthañca dāp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ndhīkate amovesi 8 tiracchānagate bah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paṇānañca dāpesi mahādānaṃ camū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cittaṃ vyañjanaṃ bhattaṃ yāguṃ vividhakhajjakaṃ,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atvā sūkararūpañca guḷaṃ bhikkhūnadāp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āmādini puññāni katvā senāya n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o kittindupādehi sabbā obhāsayī dis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eva ñātako katvā nāyako rakkhasavh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vārakamhi gāmamhi vihāraṃ sumanoh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7. [S.] Mātūnaṃ. 8.[S.] Bandhanena naca mocesi. [E.] Bandhanā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06] [\x 306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ihāravāsīnaṃ sārānaṃ paṭipatt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ūnaṃ so adā sādhu ṭhapetvā vattamuttam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o nāma mahālekho mahālekhakapabb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ihāre kāresi bhikkhūnaṃ vāsamuttam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Coḷarājābhidhāno ca amacco tassa 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veṇaṃ akā rammaṃ naṭṭhaṃ taṃ suppatiṭṭh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tīsu nikāyesu rūpakammamanor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ṇḍapāni vicittāni vejayantopamān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tvā dhātupūjāyo kavo janamanoh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ākakammaṃ gato ṭhatvā vassāni dasa satta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vayābhisekasañjāto 9 yuvarājā'tha kassa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si laddhābhiseko so laṅkārajje kamāgate. 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o āgatamaggova 11, sāhiñño viya paññav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tā so'maramantī'va, cāgavā dhanado viy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hussuto dhammakathī, sabbasippavisārado,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Yanuttāyutta vicārāya nipuṇo nayakovid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alo indakhīlo'va ṭhito sugatasāsan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ppavādivātehi sabbehi'pi akampiy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yāsāṭheyyamānādipāpanañca agocar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uṇānaṃ akāro sabbaratanānaṃva sāgar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micando narindo so vaṃse jātassa att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ppuḷassādipādassa yuvarājapadaṃ 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Rajjaṃ dasahi dhammehi catussaṅgahavatthuh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onto paripālesi lokaṃ nettaṃ'va atta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dhetvā sāsanaṃ sabbaṃ dhammakammena satthu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hetvā navake bhikkhū akāsā'vāsapūraṇ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ṭṭhagāmaṇirājena kataṃ maricavaṭṭik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aṭṭhaṃ vihāraṃ kāretvā nānāāvāsabhus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avaṃsajabhikkhūnaṃ adā katvā mahāma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aṃ pañcasatānañca bhogagāme ca dāp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so tusite ramme devasaṅghapurakkh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etteyyaṃ lokanāthaṃ taṃ desentaṃ dhamma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9.[A.] Dvayābhisekā sañjāto. 10.[E.] Kamāgato. 11.[A.E.]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07] [\x 307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ssento viya lokassa, vihāre sabbasajj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inno maṇḍape ramme nānāratanabhus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garehi ca sabbehi bhikkhūhi parivār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līlāya laṅkindo abhidhammamabhās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ṇṇapaṭṭe likhāpetvā'bhidhammapiṭakaṃ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saṅgaṇikaṃ potthaṃ nānāratanabhus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nagaramajjhamhi kāretvā geha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tattha ṭhapayitvāna parihāramadāp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kasenāpatiṭṭhānaṃ datvā puttassa att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hāre niyojesi tattha taṃ dhammapottha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nusaṃvaccharaṃ rājā puraṃ devapuraṃ v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bhusitāya senāya sajjetvā parivār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arājā'va sobhanto sabbāharaṇabhus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thikkhandhe nisīditvā caranto puravīth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tā parihārena netvā taṃ dhammasaṅg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nā kāritaṃ rammamaṃ vihāraṃ sabbasajj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ttha dhātughare ramme nānāratanabhūs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ṇḍape dhātupīṭhasmiṃ patiṭṭhāpiya pūj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hākarapariveṇaṃ mahāmeghavane a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gare vejjasālā 12 ca tesaṃ gāme ca dāp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ṇḍikāpariveṇañca silāmeghañca pabb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'bhayagirismiṃ so tesaṃ gāmamadāp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Jotivanavihārasmiṃ rājā laṅkāya n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ttaggassa aadā gāmaṃ tathā'bhayagirimhi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kkhiṇagirināmassa vihārassa ca dāp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maṃ kataññubhāvena rājā paramadhammi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kasenāpatī rammaṃ pariveṇaṃ sumāp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āsi saha gāmehi theriyānaṃ sanāmi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hariyā vajirā tassa tesaṃ yeva adāp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veṇaṃ karitvāna sagāmaṃ sakanām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. [A.E.] Vejjasāl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08] [\x 308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ssayaṃ karitvāna sā eva padalañch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unīnaṃ adā theravaṃse sabbattha pūji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kkasenāpatīmātā devā'raññakabhikkhu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avaṃsappadīpānaṃ akā'vāsaṃ sanākam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 eva paṭibambassa satthu 13 maricavaṭṭ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ūḷāmaṇiṃ pādajālaṃ akā chattañca cīva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rājālaye yeva rājavāsaṃ sanām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āsi pāḷikaṃ nāma pāsādaṃ sumanoha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ūjesi rājinī nāma rājino bhariyā'p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ṭakañcukapūjāya hemamālikaceti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ā putto'si 14 siddhattho nāma issariye ṭh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o malayarājāti rūpena namakaraddhaj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tasmiṃ mate katvā sālaṃ bhikkhūna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navaṭṭaṃ paṭṭhapetvā tassa pattimadā t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Evaṃ dhammena kārente rajjaṃ laṅkādhipe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oḷarājena yujjhitvā paṇḍurājā parāj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ṇṇākārāni nekāni balaṃ sandhāya pes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laṃkissaro saddhiṃ mantetvā sacivehi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nayha balakāyaṃ so sakkasenāpatiṃ sakaṃ 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lassa nāyakaṃ katvā mahātitthamupāga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ijayaṃ pubbarājūnaṃ vatvā velātaṭe ṭh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ssāhaṃ janayitvāna nāvaṃ āropayī bal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lakāyaṃ samādāya sakkasenāpatī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khena sāgaraṃ tiṇṇo paṇḍudesamup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 balañca tañceva paṇḍurājā sumān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cchattaṃ karissāmi jambudīpanti abrav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aladvayaṃ gahetvāna rājā so coḷavaṃsaj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etuṃ asakkuṇitvāna yuddhamujjhiya nikkh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jjhissāmīti gantvāna sakkasenāpatī pu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inno upasaggena mato pāpena paṇḍu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ṃkissaro balassāpi tena rogena n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 dayālubhāvena senaṃ āṇāpayī tato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.[E.S.] Satthuno. 14.[E.] Puttopi. 15. Sayaṃ (sabbesu.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09] [\x 309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kasenāpatiṭṭhānaṃ tassa puttassa'dā t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ḍḍhesi tena taṃ puttaṃ katvā senāya nāy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āyattayavāsīhi parittaṃ nagare tad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āretvā rogadubbuṭṭhibhayaṃ nāsesi jantu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sanassa ca lokassa santiṃ katvā aneka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so dasame vasse sukhena tidivaṃ 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rajje'pi ṭhatvā kathitatipiṭako sabbavijjāpadī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tā vādī kavīso satidhitivisado desako bhāvako c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ññāsaddhādayāvā parahitanirato lokavedī vadaññ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indo kassapo'yaṃ viya vimalaguṇo hotu loko'pi sabb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sujanappasādasaṃvegatthāya kate mahāvaṃ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irājako nāma paññāsa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paññāsa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varājā tadā hutvā rājā dappuḷanāmak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Ṭhapesi oparajjamhi ādipadaṃ sanām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ricavaṭṭivihārassa gāmaṃ datvā tato pu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ārittaṃ pubbarājūnaṃ rakkhitvāna mahiṃ i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utvā dīghakālaṃ hi pubbakammena att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so sattame māse paviṭṭho mamaccuno muk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rājā ahū rājā dappuḷo tadanantaraṃ;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Udayassādipādassa yabuvarājapadaṃ 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coḷabhayā paṇḍurājā janapadaṃ s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jitvā nāvamāruyha mahātitthamup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ṇāpetvāna taṃ rājā disvā santuṭṭhamān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bhogaṃ adā tassa nivāsesi 1 purā ba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Coḷarājena yujjhitvā gahetvā paṭṭanadvayaṃ 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ṇḍurājassa dammī"ti sannaddhe laṅkarāji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nā'pi 3 karaṇīyena khattiyā dīpavā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aṃsu viggahaṃ ghoraṃ pāpakammena paṇḍu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[A.] Nivāsehi. 2.[E.S.] Sayanadvayaṃ. 3.[E.] Kenac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10] [\x 310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ṇḍurāje'ttha vāsena kammaṃ natthiti cin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apetvā makuṭādīni gato keraḷasanti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ggahe niṭṭhite rājā mahāmeghavane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bodhigharassā'dā gāmaṃ nagarasanti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vāsaṃ rakkhako nāma tassa senāpatī a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ūpārāmasamīpamhi iḷaṅgo rājanāmakaṃ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12 Kataṃ taṃ pubbarājehi rājā so paripāl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to dvādasamaṃ vassaṃ yathākammamup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dayo yuvarājāsi laṃkāvasīnamissar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anāmādipādaṃ so oparajje'bhisevayī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ño bhītā tadā'maccā pavisiṃsu tapovan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oparājā gantvāna tesaṃ sīsāni ched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ena kammena nibbinnā yatayo tananivā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itvā janapadaṃ rañño tadā gacchiṃsu rohaṇ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jānapadā ceva nāgarā ca balān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pitā caṇḍavātena sāgaro viya kamp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anapāsādamāruyha vihāre abhayutt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tāsetvāna rājānaṃ dassetvāna vibhisikaṃ 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Upatthambhakamaccānaṃ viggahassa tapov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sīsāni chinditvā kavāṭena nipāt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sutvā yuvarājā ca ādipādo ca taṃsak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llaṅghitvāna pākāraṃ sighaṃ gacchiṃsu rohaṇ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lakāyo'nubandhitvā yāvakaṇhanadītaṭ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lābhena ca nāvānaṃ tiṇṇattā tesam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Rājaputtā gatā tattha vane abhayabhed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īnaṃ purato tesaṃ nipajjitvā urena 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llavatthā'llakesā ca paridevitva'neka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nditvā rodanaṃ katvā khamāpesuṃ tapass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antimettānubhāvena tesaṃ sāsanasām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ññodayo ahu tesaṃ ubhinnaṃ dīpasāmi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Yuvarājabalañceva nikāyattayavā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miṃsu te samānetuṃ 5 santibhute mahābal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[A.] Vibhīsitaṃ 5.[E.] Gamiṃsu tosamānet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11] [\x 311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puttā uubhovyattā paṇḍitā paṃsukūl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citvā te samādāya āgamiṃsu sakaṃ pu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ūnaṃ purato maggaṃ rājā gantvā khamāp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āya te vanaṃ tesaṃ nevorājā gharaṃ g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paṭṭhāya cārittaṃ pāletvā pubbarāju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so taniye vasse yathākammamup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bhisekaṃ patvāna seno so matīmā tat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Udayaṃ ādipādaṃ taṃ yuvarājaṃ akā sak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hāpaṇasahassaṃ so duggatānaṃ uposat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otu'posathiko datvā yāvajīvaṃ narādhi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imābhattavatthāni bhikkhūnaṃ dharaṇ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adā daṇḍissaraṃ dānaṃ yācakānañca sippi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āne katthaci bhikkhūnaṃ pāsāde sumanohar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āretvā bhogagāme ca adāpesi mahām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hāpaṇasahassaṃ vā datvā pañcasatāni 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yaṃ jiṇṇakāvāse navakammama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tāḷīsasahassāni aabhayuttaraceti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lāpattharaṇatthāya dāpesi sa mahīpat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āpīsu laṃkāya jiṇṇaniddhamane akā,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avakammañca mariyādaṃ thīraṃ pāsāṇapaṃsun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ā rājaghare rammaṃ mālāgehaṃ mahāra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apitaṃ pubbarājūhi dānaṃ sammā pavatt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aṃ malayarājena amaccena'ggabodh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veṇaṃ nāgasālaṃ disvā gāmamadā t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catuvihāresu rūpakammāni sādhuk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aṇḍapāni ca rammāni dhātupūjaṃ 6 akā s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mādīni puññāni anekāni aneka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so navame vasse yathākammamup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bhisekaṃ patvāna yuvarājodayo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anāmādipādaṃ so oparajje'bhisev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ddālū majjapo āsi rājā pāpena jantunaṃ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Coḷo pamattataṃ tassa sutvā santuṭṭhamān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[E.S.] Dhātupūj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12] [\x 312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ṇḍudesāhisekaṃ so pattukāmettha pes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kuṭādīnamatthāya ṭhapitānaṃva paṇḍun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ni nādāsi so rājā tena coḷo mahabbal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alaṃ sannayha pesesi balakkārena gaṇhit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senapatī ettha paccante kupite 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ṇāpevona taṃ rājā yujjhanatthāya pes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to senāpatī tattha yujjhitvāna raṇe m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kuṭādīni ādāya rājā so rohaṇaṃ ag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 coḷabalaṃ tattha alabhitvā pavesan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ivattitvā sakaṃ raṭṭhaṃ agamāsi ito bha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enāpatiṭṭhāne viduraggaṃ tu nāy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apesi rājā laṅkindo tejavantaṃ mahāmat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antaṃ coḷarājassa ghātevo so cam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ṇāpesi ito nītaṃ dassetvāna vihīs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dāpesi so sabbaparikkhāraṃ mahārah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ṃsukulikabhikkhūnaṃ sabbesaṃ dīpavāsi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hāvihāre laṅkindo paṭibimbassa satthuno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lantaṃ maṇiraṃsīhi akā cūḷāmaṇiṃ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rodhā vidurā tassa pādajālena pūjayī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ṇīhi pajjalantehi paṭimaṃ taṃ silām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hāpitaṃ coḷarājassa balena namaṇināmak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āsādaṃ kātumāraddho cuto vassamhi aṭṭham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ete vasudhādhipā vasumatiṃ ekātapattaṅk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tvā niggahasaṅgahehi sakalaṃ lokaṃ vase vat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tā maccuvasaṃ saputtavanitā sāmaccamittānug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evaṃ satataṃ sarantu sujanā hātuṃ pamādaṃ mad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Iti sujanappasādasaṃvegatthāya kate mahāvaṃ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rājako na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paññāsa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[E.S.] Pajjalanten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13] [\x 313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paññāsa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laṅkābhisekaṃ so patvā seno kamāg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indassādipādassa yuvarājapadaṃ 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ño mahākavī vyatto majjhatto mittasattu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utto dayāya mettāya rājā so sabbadā ah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laṃ devo'natikkamma sammā dhārābhiva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ṭṭhe tasmiṃ vasantā'suṃ sukhitā nibbhayā s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tantaṃ lohapāsāde nisinno vaṇṇayī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āyattayavāsīhi rājā so parivāri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ṭhādhātukaraṇḍaṃ so nānāratanabhus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ā catuvihāresu dhātupūjā ca' nekadh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veṇaṃ sitthagāmaṃ kāretvā vutthamattanā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aṃ puttaṃ'va pāletvā tivassena divaṅg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varājā mahindo so rājāsi tadanantar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ahāpuñño mahātejo mahāseno mahāy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cchattaṃ akā laṅkaṃ ghātetvā corupaddav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aṃsu tamupaṭṭhānaṃ niccaṃ maṇḍalanāya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jjamānepi laṅkāyaṃ khattiyānaṃ nar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liṅgacakkavattissa vaṃse jātaṃ kumār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ṇāpetvāna taṃ aggamahesiṃ attano akā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ssā puttā duve jātā, dhītā ekā manoram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ipāde akā putte dhītaraṃ coparājin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sīhaḷavaṃsañca vaṭṭhapesi sa bhu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lakāyaṃ imaṃ desaṃ maddanatthāya vallab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esi nāgadīpaṃ so; sutvā taṃ bhupatī id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laṃ datvāna senavha - rājasenāpatiṃ 2 tad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allabhassa balene'sa yujjhituṃ tattha pes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 senāpatī tattha balene'tassa rājino yujjhitvā taṃ vināsetvā gaṇhi so yuddhamaṇḍal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[A.] Mattano. 2.[E.] Rājā senāpat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14] [\x 314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sakkontā imaṃ jetuṃ rājānaṃ vallabhād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no mittasambandhaṃ laṅkindena akaṃsu 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evaṃ rājino tejo jambudīpamavatthar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tharitvāna laṅkāyaṃ ullaṅghitvāna sāga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ammaṃ kathayantānaṃ katvā sammāna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ṃ sutvāna so rājā pasanno buddhasās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so sannipātetvā paṃsukūlikabhikkh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citvā attano gehaṃ āṇāpevona sādhu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āsanaṃ paññapetvāna nisīdāpiya bhoj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pesi vipulaṃ suddhaṃ sadā ekadine vi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ekavyañjanaṃ rājā'raññakānaṃ tapass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esi bhojanaṃ suddhaṃ mahagghaṃ vipulaṃ s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ejje ca pesayitvāna gilānānaṃ tapass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tikaṃ so dayāvāso tikicchāpesi nicca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uḷāni ghatapākāni lasuṇānaṃ rasān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būlamukhavāsañca pacchābhatte adā s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tesu pūrayitvāna lasuṇaṃ maricam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pphalīsiṅgiverāni guḷāni tiphalān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Ghataṃ telaṃ madhuṃ cātha pāpurattharaṇā n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ṃsukūlikabhikkhūnaṃ paccekaṃ sabbadā 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īvarādīni sabbāni parikkhārāni bhu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etvāna dāpesi bhikkhūnaṃ paṃsukūli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mahāvihārasmiṃ ekekassa hi 3 bhikkhūn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ccekaṃ navavatthāni cīvaratthāya dāp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āyattayavāsīnaṃ bhikkhūnaṃ lābhavās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lābhāramadā dvīsu 4 vāresu sa mahī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so nāgate bhogaṃ rājāno saṅghabho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gaṇhantuti pāsāṇe likhipetvā nidhāp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hāpetvāna buddhassa saraṇāni guṇe na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āthehi ca tesaṃ ca bhattavatthāni dāp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nasālaṃ karitvāna hatthisālakabhim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cakānaṃ adā dānaṃ tesaṃ ca sayanās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[E.] Ca. 4.[D.] Tīs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15] [\x 315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jjasālāsu sabbāsu bhesajjaṃ mañcakañca s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orānaṃ bandhanāgāre niccaṃ hattāni dāp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narānaṃ varāhānaṃ migānaṃ sunakhān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ttaṃ pūvañca dāpesi dayāvāso yathicch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catuvihāresu katvā so vīhirās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icchitena gaṇhantu anāthā iti dāp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pūjāhi pūjetvā katvā maṅgalamuttam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athāpesi ca bhikkhuhi vyattehi vinayaṃ t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ena dhammamittena sitthagāmakavās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jayitvāna kāresi abhidhammassa vaṇṇ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ṭhānāgābhidhānena therenā'raññavās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laṅkārabhutena abhidhammaṃ kathāpay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ṭakañcukapūjāhi hemamālikacetiy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accagītehi gandhehi pupphehi vividh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pamālābhi dhūpehi pūjayitvāna'neka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vatthāni bhājetvā bhikkhūnaṃ dāpayī s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ā so attano rajje uyyānesu tahi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ṇāpetvāna pupphāni pūjesi ratanatt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sādaṃ candanaṃ nāma kātuṃ maricavaṭṭiy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kārambhañca bhikkhūnaṃ bhogagāme ca dāp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sadhātuṃ nidhāpetvā karaṇḍaṃ ratanehi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ayitvāna pūjesi ṭhapetvā tattha bhū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ṇṇarajatapaṭṭehi chūpārāmamhi cet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ādāpetvā yathārajjaṃ pūjaṃ kāresi bhū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dhātughare rājā soṇnadvāramakārayī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ññalantaṃ sineruṃva raṃsīhi suriyass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hāpitaṃ coḷarājassa balena padalaṃch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nnaṃ cetiyānaṃ so ramanīyaṃ gharaṃ a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hātaṃ nagaramajjhamhi dāṭhādhātugharaṃ ak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saṅgaṇigehañca mahāpāḷiñca bhu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būlamaṇḍapaṃ katvā tattha suṅkaṃ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ūnaṃ theravaṃse so bhesajjatthāya dāp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16] [\x 316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ssayaṃ karitvāna mahāmallakanām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avaṃsamhi jātānaṃ bhikkhunīnaṃ adāp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tulodayarājena āraddhaṃ sādhunā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ṭṭhāpesi mahīpālo pāsādaṃ maṇinām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veṇāni cattāri tasmiṃ jetavane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ayiṃsu cattāro amaccā tassa rāj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ño kittīsamā devī kittināmā manora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veṇaṃ akā rammaṃ thūpārāmassa pacch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 tasmiṃ pariveṇe ca akā kappāsagām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īvaracetiye ceva tisso pokkharaṇī suc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vādasaratanāyāmaṃ dhajaṃ soṇṇamayañca 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jesi puññasambhārā hemamālikacetiy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ihīnaṃ vejjasālañca putto tassā pure ak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uṇavā sakkasenānī bhikkhūnañca purā ba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catuvihāresu dibbapāsādasannib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ṇḍape kārayitvāna dhātupūjā aneka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assamekamatikkamma kārāpetvā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ārittaṃ pubbarājūnaṃ paripālesi sādhu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mādīni puññāni uḷārāni aneka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soḷasame vasse rājā so tidivaṃ g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āto paṭicca taṃ rājaṃ seno dvādasavass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liṅgadeviyā putto pattarajjo tadā ah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Udayassa kaṇiṭṭhassa yuvarājapadaṃ 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tu senāpatī seno tassa senāpati ah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antaṃ balamādāya gate senāpatimhi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tarā saha vattantaṃ kaṇiṭṭhaṃ tassa bhā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rāpetvā mahāmallaṃ akā senāpatiṃ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accaṃ udayaṃ nāma sakaṃ vacanakār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ṃ sutvā kupito hutvā seno senāpatī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lamādāya āgañchi gaṇhissāmīti sattav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17] [\x 317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na taṃ mahīpālo katavantaṃ 4 vācamatt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kkhāmi taṃ 5 amaccantī gato nikkhamma rohaṇ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mātā nivattitvā yuvarājañca rājini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Ādāya 6 kupitā tena āṇāpesi camūpat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ya so saṅgahitova damiḷe sannipā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 janapadaṃ tesaṃ puḷatthinagare vas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jjhituṃ tena so rājā balaṃ pesesi rohaṇ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āpati vināsesi sabbaṃ taṃ rājino bal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miḷā te janapadaṃ pīḷetvā rakkhasā v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lumpitvāna gaṇhanti narānaṃ santakaṃ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innā manussā gantvāna rohaṇaṃ rāja sant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vedesuṃ pavattiṃ taṃ mantetvā savivehi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kkhituṃ sāsanaṃ raṭṭhaṃ tampahāya camūpa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dhiṃ katvāna senenapuḷatthinagaraṃ ag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ahesiṃ attajaṃ katvā pāletuṃ vaṃsamatt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ttaṃ uppādayitvāna kassapaṃ nāma 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ante tattha laṃkinde ahitā 7 vallabhā j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labhantā suraṃ pātumācariyā tassa santike 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jjapāne guṇaṃ vatvā pāyesuṃ taṃ mahīpat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vitvā majjapānaṃ so mattavyāḷo aahū t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hārānaṃ khayaṃ patvā cajitvā dullabhaṃ pa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to so dasame vasse taruṇo yeva bhu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o viditvā khalu pāpamitta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dheyyabhāvaṃ 9 parihānihet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khatthino ye idha vā huraṃ 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hantu te ghoravisaṃ'va 10 bāl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Iti sujanappasādasaṃvegatthāya kate mahāvaṃ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rājako nāma dvipaññāsa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[A.] Katavaṃ. 5.[A.] Rakkhā taṃca. 6.[A.]Ādāyā. 7.[E.]Hīnaj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.[A.] Sattavo. 9.[S.] Videsabhāvā. 10.[A.] Ghoravasaṃ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18] [\x 318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paññāsa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ahindo taṅkaṇiṭṭho so rājaputto tadacc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ssāpiya sitacchattamanurādhapure v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asenāninā'nīta-desantarajanāku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vāsamakappesi kicchena dasavacchar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etanītimaggassa mudubhutassa sabb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pādabhāgaṃ nādaṃsu tassa jānapadā t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cantaṃ khīṇacitto so vassamhi dasame vib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uttīdānena nāsakkhi saṅgahetuṃ sakaṃ bal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laddhavuttino sabbe keraḷā sahitā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Na vuttidānaṃ no yāva hoti mā tāva bhuñjatu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rājagharadvāre sāhasekarasā bhu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āpahatho nisīdiṃsu sannaddhachūrikāyudh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Hatthasāraṃ samādāya te vivañciya bhu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mmaggato viniggamma turito rohaṇaṃ ag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dupabbatagāmamhi khandhāvāraṃ niband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ātujāyammahesitte ṭhapetvā so tahiṃ vas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cirasseva tassāya matāya sa mahīpat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esitte nivesesi sakabhātussa dhīta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eviyā tāya saṃjāte sute kassapanām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jjhāvutthaṃ vihāyā'tha khandhāvāraṃ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ayitvāna nagaraṃ kappagallakagām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hipaccaṃ pavattento rohaṇesu ciraṃ vas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esesu ṭhānesu keraḷā sīhaḷā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ṇṇāṭā ca yathākāmamādhipaccaṃ pavattayuṃ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ssavāṇijo eko paratīrā idhā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 pavattiṃ laṅkāya coḷarañño nived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taṃ suṇitvā pesesi laṅkāgahaṇamān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laṃ mahantaṃ balavā; taṃ khippaṃ laṅkamotar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ṭhāyotiṇṇaṭhānamhā viheṭhentaṃ bahūjan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nukkamena taṃ coḷabalaṃ rohaṇamajjhag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19] [\x 319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ttiṃse rājino vasse mahesiṃ ratanān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kuṭañca kamāyātaṃ sabbamābharaṇaṃ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ūlikañca vajiravalayaṃ devadatt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chejjacchūrikaṃ chinnapaṭṭikādhātukaṃ ca 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iṭṭhaṃ vanaduggamhi bhayā tañca mahīpa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īvagāhamagaṇhiṃsu sandhilesampadassi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īpālaṃ dhanaṃ tañca sabbaṃ hatthagataṃ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ayiṃsu lahuṃ coḷamahīpālassa santi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āyattitaye dhātugabbhe laṅkātale'khi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rahe suvaṇṇādipaṭibimbe ca'napp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hinditvā sahasā sabbe vihāre ca tahi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ojohārino yakkhā laṅkāyaṃ sāramaggah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coḷā rājaraṭṭhaṃ taṃ puḷatthipuraniss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kkhapāsāṇakaṇṭhavha 11 ṭhānāvadhimabhuñjis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kumārakamādāya kassapaṃ raṭṭhavā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ḍḍhenti coḷabhayato gopayantā susādar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oḷarājā kumārantaṃ sutvā dvādasavassikaṃ gahaṇatthāya pesesi mahāmacce mahābal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Ūnaṃ pañcasahassena yodhalakkhaṃ samā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ṃ te rohaṇaṃ desaṃ saṅkhobhesumito t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ttināmo'tha sacivo makkhakudrūsavās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nāmo tathāmacco māragallakavās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bho'pi te mahāvīrā yuddhopāyavavicakkhaṇ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oḷasenaṃ vināsetumaccantaṃ kataniccha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luṭṭhagirināmamhi ṭhāne dugge nives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chāmāsaṃ saṅgāmaṃ haniṃsu damiḷe bah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āvasiṭṭhā coḷā te raṇe tasmiṃ bhayadd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lāyitvā yathā pubbaṃ puḷatthipuramāvas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māro jayino disvā ubho te sacive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ṭṭhatuṭṭho "varaṃ tātā gaṇhathā"ti sa cabrav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o paveṇigāmaṃ so varaṃ yācittha, kitt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hikaṃ gahitaṃ bhāgaṃ vissajjetuṃ varaṃ var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.[S.] Kaṭṭhav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20] [\x 320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Rājaputtavarā laddhavarā'maccavarā 12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ddarā sādarā vīrā pāde vandiṃsu tassa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dvādasavassāni vasitvā coḷamaṇḍa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atāḷisavassamhi mahindo so divaṃg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mādadosānutena e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ddhā'pi bhogā na thirā bhavant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appamādaṃ hitamāsasāno 1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iccaṃ suviññu susamācarey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sujanappasādasaṃvegatthāya kate mahāvaṃ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vilopo nāma tipaññāsatimo paricche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paññāsa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vikkamabāhū'ti nāmaṃ bhupālasūnu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āṇāya pavattiṃsu sādaraṃ sīhaḷākhil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o rājā damiḷe hantuṃ dhanaṃ sañciya'neka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ahaṃ sevakānañca kurumāno yathoc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laṅkārakirīṭāni chattasīhāsanān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ayitvā'bhisekatthaṃ saviveha'bhiyāc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Na yāva rājaraṭṭhassagahaṇaṃ hoti, tāva 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ttussāpanakammena kiṃ tenā"ti nivār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taṃ narasahassānaṃ saṅkaletvā 1 mahabba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āmārambhakālamhi vātarohābhipīḷ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jjhituṃ samayo neti dvādase vacchare la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ecca devanagaraṃ gañchi devasahavya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ttināmo ca sacivo senāpaccamadhiṭṭh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atthiko dināna'ṭṭha nijāṇaṃ sampavatt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hātetvā taṃ mahālānakittināmo mahabba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vā'bhisekaṃ bhuñjanto desaṃ taṃ rohaṇavh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ṃvaccharamhi tatiye coḷayuddhe 2 parāj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atthena sakaṃ sīsaṃ chinditvā sahasā mar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12. [E.] Laddhā varāmaccavarā. 13.[S.] Hitamesamāno. 1.[A.E.] Saṃkhalet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[E.] Coḷayujjh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21] [\x 321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pi te kirīṭādidhanasāraṃ samā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esuṃ damiḷā coḷamahīpālassa santi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yā saraṭṭhaṃ hitvā'tha duḷudese vasaṃ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o vikkamapaṇḍuti vissuto patthivattaj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iññātalaṅkāvuttanto desamāgamma roh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ḷatitthe vasaṃ vassamekaṃ rajjamakār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manvayasamubbhuto tadāyujjhapurā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gatīpālanāmena vissuto bhubhujattaj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ṇe vakkamapaṇḍuṃ taṃ ghātāpetvā mahabba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cattāri vassāni rajjaṃ kāresi rohaṇ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mpi coḷā raṇe hantvā mahesiṃ dhitarā sa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ttasārañca sakalaṃ coḷaraṭṭhamapes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parakkamo nāma paṇḍurājasuto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ā vassadvayaṃ, coḷā ghātesuṃ tampi yujjhī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e bhusaṃ lobhabalābhibhu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tā asesā vivasā vinā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evamaññāya sadā sapaññ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ṇhakkhaye yeva ratiṃ karey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sujanappasādasaṃvegatthāya kate mahāvaṃ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rājako nāma catupaññāsatimo paricche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paññāsa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anāmo camūnātho makkhakudrūsavās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ccappaṭiñño dhitimā voḷadappavighāt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bhibhuya jane patvā rajjaṃ rohaṇamaṇḍa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ī kājaragāmamhi cārittavidhikovi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ū tadā kittināmo rājaputto mahabakbal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vaṃsādisampattī'nupubbena pavuccate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o kassapabhūpassa māṇanāmena viss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ipādo ahū dhiro sadācāravibhusi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ssā'tha jeṭṭhako bhātā māṇavammo mahām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okaṇṇakasamīpaṭṭha - nadītire nisī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22] [\x 322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amantupavāro so yathāvidhi masesato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khamālaṃ gahetvāna mantaṃ japitumārah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māro kira tassagge pāturāsi savāh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khagñḍī mukhatuṇḍena balipaṭṭaṃ vikhaṇḍ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cchiddake nāḷikerakapāle viccutod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ūkhe 1 jalamapassanto japantassa mukhaṃ gat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o bhāvitiṃ siddhimapekkhaṃ nayanaṃ s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opanesi, nibbhijja sopi taṃ sahasā piv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māro tassa santuṭṭho kumārassābhipatthit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araṃ padāya nabhasā rājamāno gato;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nnekanayanaṃ disvā sacivā taṃ parodis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ralābhaṃ pakāsevo samassāsesi so j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te sacivā tassa santuṭṭhārādhayiṃsu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Anurādhapuraṃ patvābhiseko kāriyo"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Attho ko mama rajjena vikalaṅgassa sampatī?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pokammaṃ karissāmi pabbajjamupagammah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ṇiṭṭho māṇanāmo ca laṅkārajjaṃ kamāg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letu" iti so rajjaṃ sampattaṃ sampaṭikkhip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ññātacittasañcārā sacivā tassa sabb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tumetaṃ kaṇiṭṭhassa pesesuṃ purise t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 taṃ sīghamāgamma passitvā sakabhātar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titvā pādamūlamhi bahuṃ kandaya ro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eṭṭhena bhātarā saddhimanurādhapuraṃ 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kuṭaṃ tattha dhāresi jeṭṭhacittānuvatta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'bhayagiriṃ gantvā pabbajjaṃ sakabhātu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ayo tattha yācittha bahumānapurassa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te yatayo tassapabbajjamusampa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aṃsu vikalaṅgassa sikkhāpadanirādar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veṇamuttaroḷamuḷāraṃ 2 tassa kār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avā taṃ pariveṇassa sāmikaṃ dharaṇ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[S.] Cūke. 2. [S.] Pariveṇuttaramūla muḷāraṃ. [E. -]Uttaromūlaṃ -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23] [\x 323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hikkhūnaṃ chasataṃ tattha vidhāya tadadhīn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hāre adā tassa 3 pessavagge ca pañca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ppesi ca so nānāsippakammavicakkhaṇ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ne vākā tadāyatte so dāṭhādhāturakkhiy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ovādakarā'hesuṃ bhikkhū'bhayagirimhi te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Rājā ca lokaṃ pālesi sammā tassānusatthiyā. 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nā tabbaṃsajā keci taṃrajjanirapekkhakā 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vasiṃsu 6 yathākāmaṃ mahāsāmipadaṃ si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assa māṇavammassa rañño dhammanayaññu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gabodhikumārādi - puttanattukkamāg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ṃse visuddhe jātassa bhupālatvayamuddhan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mā soḷasa laṅkāyaṃ sammā rajjānusā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īpassa mahindassa duve mātuladhīt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alā lokitā cāti nāmato vissutā subh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āsu dvīsu dhītāsu lokitā mātulattaj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icca rājatanayaṃ subhaṃ kassapanām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 moggallāna-lokavhe putte dve lahi sobhane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esu jeṭṭhasuto lokasāsanācārakovi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sāmīti pañgñāto saṅghupāsanalāl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kasāraguṇāvāso vāsaṃ kappesi rohaṇ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ṭhopatissarājassa nattā sugatasās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bbajjūpagato saddho dhutavā sūlasaṃv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hitatto vivitto so pantasenāsane 7 vas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uṇaṃ sabbattha vaṇṇesuṃ tasmiṃ devā pasīdi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uṇaṃ suṇitvā laṅkindo tadā sabbattha patthaṭ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saṅkamma taṃ natvā kātumattānu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ādhayamanicchantaṃ yācitvāna punappu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nīya vāsayitvā taṃ pāsāde sādhukār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issarassa vasato tattha rājā guṇappiy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ssanusiṭṭhimaggaṭṭho lokaṃ dhammena pāl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[E.] Satta 4.-Anusiṭṭhiyā(?) 5. Pabbajjānirapekkhakā(sab[X]gñe[X]basu.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[E.] Nivasanti. 7.[A,] panthasenās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24] [\x 324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ddissārādhanaṃ sammā laṅkindena kataṃ tad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elantarā'bhinikkhamma yatinndo so dayānu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o bhikkhu samuhetvā vāsaṃ kappesi yatth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lantarasamuho'ti vikkhyātiṃ so tato g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paṭṭhāya vāsetvā rattīyaṃ devapall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atānumataṃ bhikkhuṃ mūlaṭṭhāne ṭhapenti 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luttamāvasantānaṃ yatīnamanusāsan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Laṅkissarā pavattanti pālentā lokasās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dāṭhopatissassa vaṃsajaṃ rājaputt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odhiṃ paṭicca tabbaṃsā buddhānāmā kumār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lattha lokitaṃ nāma dhītaraṃ caralakkhaṇ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lena sā padinnā'si moggallānassa dhim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 tampaṭicca kittiñca mittaṃ nāma kumār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indaṃ rakkhitaṃ cāpi labhittha caturo paj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ū jeṭṭhasuto dhīro vīro terasavassik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ahattho visesena dhanusappamhi so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Kathaṃ laṅkaṃ gahessāmi dūretvā'rātikaṇṭakaṃ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cintāparo gāme mūlasālavhaye vas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o mahābalo vīro buddharājo'ti viss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lomavattī hutvāna lokasenānino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lāto cuṇṇasālavhaṃ, khippaṃ janapada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ttādike jane neke vase vattīya sabb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iṃ bandhūhi saṅgāmasūrehi bahukehi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layācalapādesu vasī duppasaho t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ssa'ntika mupāgamma saṃvaccharikan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ho nāma kumārassa sarūpaṃ sādhukaṃ brūvi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Mahāsāmissa tanayo jeṭṭho kittisanām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ññalakkhaṇasampanno sampannamatikkam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mbudīpepi taṃ rajjaṃ kattumekātapatt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tthoti vicintemi; laṅkādīpamhi kā kathā!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ssa so vacanaṃ sutvā "sevitabbo kumārako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nicchiya pesesi kumārassa'ntikaṃ j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25] [\x 325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ṇitvā so vaco tesaṃ nivattanabhayā vib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jānataṃ pitunnaṃ so vīro dhanusah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ehā nikkhamma passanto sunimittāni nekadh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gā lahuṃ sarīvaggapiṭṭhigāmaṃ mahām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hiṃ so nivasaṃ vīro pesayitvā sasev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pakkhādhiṭṭhitaṃ jesi bodhivālavhagām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'bhimānī senānī senaṃ so tattha pesayī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 parikkhippa taṃ gāmaṃ saṅgāmāya samārabh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umāro tehi yujjhanto subhaṭo 8 paṭuvikk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āsu vikirīsabbe tūlaṃ caṇḍova māḷu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uṇṇasālaṃ janapadaṃ gantvā ṭhānavidu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hiṃ vasaṃ vase' kāsi sabbaṃ malayamaṇḍal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pi senaṃ senindo pesetvā asakiṃ s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abhibhutimasakkonto kātuṃ dummanataṃ 9 g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akkhakudrūsavāsissa sacivavassā'tha kitt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o mahabbalo devamallo'ti vidito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ito bandhumittehi bahū rohaṇavā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ādāyā'bhigantvāna kumāraṃ passi sāda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ndhiya churikaṃ cheko so paṇṇarasavass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ipādapadaṃ tattha sampāpuṇi mahāya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to hiraññamalayamupagamma mahabba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hiṃ remuṇaselamhi khandhāvāraṃ nibandh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ā pi senaṃ pesetvā saṅgāmento cam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laddhavijayo chandaṃ puna yuddhe jahī t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anāmo 10 camūnātho lokaṃ hitvā sakaṃ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ū vassamhi chaṭṭhe so paralokaparāyaṇ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kassapanāmeko kesadhātukan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ne'bhibhuya vattesi nijāṇaṃ rohaṇe t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 taṃ coḷasāmanto puḷatthinagarā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hamma yuddhasannaddho gantvā kājaragām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8.[E.] Sahaṭo, 9. [E.] Dummantanaṃ. [A.] Taṃ dummanaṃ, 10.[E.D.] Lokanāt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26] [\x 326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sadhātu tato yuddhe bhinditvā dāmiḷaṃ b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kkhapāsāṇasīmāyaṃ ṭhapetvārakkhiye jan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iladdhayuddāmo mahāsenāpurakkh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narāgamma pāvekkhi vīro kājaragām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dipādo sutvāna sabbaṃ sutthiradhātu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sadhātuṃ nighātetuṃ balaṃ sannayhi 11 vegas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attiṃ taṃ suṇitvā so sābhimāno bhusaṃ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ttaṃ 12 balamādāya sippatthalakamāgam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yojanaraṭṭhādivāsike subahūj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dāya samāsanne rājaputte sudujj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rattatañca so ñatvā bahunnaṃ raṭṭhavās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kkaraṃ ettha yuddhanti gato so khadiraṅgaṇ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senāya bhupālasuto soḷasavass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ippaṃ pāvekkhi so vītadaro kājaragām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mmāsamanubhotvāna rohaṇaṃ ruṭṭhamān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sadhātukanāthopi, saṅgāmatthāya tatthagā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Rājaputtassa senā'tha vattentī samaraṃ kh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sadhātukanāthassa sīsaṃ gaṇhi mahabbalā 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mma sattarasavassavayaṃ 14 kumā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ttha patthaṭamahāyasakittītej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mādineka vidhiyogavisesadakk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īṇārikaṇṭakamakā'khilarohaṇaṃ 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Iti sujanappasādasaṃvegatthāya kate mahāvaṃ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ohaṇārātivijayo nā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paññāsa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pāññāsa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varājapade tassa ṭhitassā'tha nayaññu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ū vijayabāhūti nāmaṃ sabbattha pākaṭ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ñāṇo nijāṇāya tattha bheriṃ carāpiy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Ṭhapento sacive'neke patirūpe padant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.[A.E.] Santahi. 12.[E.] Samatthaṃ. [A.] Samantaṃ. 13.[E.] Mahabbal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.[A.] Vassam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27] [\x 327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oḷānaṃ maddanatthāya rājaraṭṭhādhivās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ro caturopāye yojayaṃ tattha so vas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oḷarājā suṇitvā taṃ puḷatthinagare ṭ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āpatimapesesi davona balavāh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ideṃ kājaraggāmasamīpaṃ samupāg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ppasayhaṃ viditvāna giriduggamagā t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indo kājaraggāmaṃ vilumpitvāna vega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vatthumasakkonto sadesaṃ punar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to mahādipādo'pi āgamma malayā la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tā balakāyena sippatthalakamāva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*Rājā rāmaññavisaye rājino (santikaṃ) j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esi bahuke sāraṃ dhanajātañca'napp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*Vicittavatthakappuravandanādīhi vatthu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puṇṇā ca nāvāyo nekā titthe samosaṭ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hanajātehi nekehi karonto bhaṭasaṅg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tambalagāmamhi 1 nivasittha mahabbal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amaññaviruddhattā 2 rājaraṭṭhādhivā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gamma janā sabbe karaṃ no denti sabba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pakkhā coḷarājassa bhindantā'ṇaṃ 3 maduddh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yuttake vihiṃsentā yathākāmaṃ caranti c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ṃ sutvā coḷabhupālo sampakopavasīk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aṃ mahantiṃ datvāna pesesi sacivaṃ nij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titthe'vatiṇṇo so tattha tattha bahū j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hātento savase katvā rājaraṭṭhādhivā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kkamena gantvāna kharāṇo rohaṇaṃ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jjhotthari saseno sa 4 bhinnapelova sāg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ño paccatthikā hutvā ravidevavalavha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bho dāmiḷasenindavasaṃ yānā 5 mahabbal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[A.] Tammalagāmamhi 2.[E.] Viruddhattaṃ. 3. [S.] Bhinditvāṇ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[E.] Ajjhottharittha senāya. 5.[A.] Dāmiḷasenindaṃ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* Imā dve gāthā idha aṭṭhānappayuttā viya dissant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28] [\x 328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pakkhabalopete te passiya cam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ohaṇaṃ sakalaṃ khippaṃ maññittha sakahatthag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ādasamhi so vasse rājā coḷābhibhut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luṭṭhapabbate duggaṃ pavidhāya tahiṃ vas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Coḷasenā tadā selaṃ samantā tamparikkhip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o'bhayesaṃ senānamahū bhiṃsanakaṃ raṇ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ño bhaṭā vināsetvā sabbaṃ taṃ dāmiḷaṃ b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lāyantaṃ mahācoḷasāmantañcānuband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hetvāna siraṃ tassa gāmasmiṃ tambaviṭh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iṃ vāhanayānehi sārabhutadhan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hitaṃ sakalaṃ bhāṇḍaṃ netvā rañño padass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Puḷatthinagaraṃ gantuṃ kālo" iti samabrav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īpālopi taṃ sutvā savivānaṃ vaco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tā balakāyena puḷatthinagaraṃ g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attimetaṃ sakalaṃ sutvā coḷanariss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bbakopavasaṃyāto bhupālagahaṇatth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maṃ khippaṃ samāgamma vīro sāgarapaṭṭ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yyopi mahatiṃ senaṃ laṅkādīpamapes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vijāniya bhumindo senindaṃ pesayī s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laṃ mahantaṃ datvāna coḷasenāya yujjhit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cchamāno camunātho so'nurādhapurant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iṃ dāmiḷasenāya vattesi tumulaṃ raṇaṃ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ṃsu tasmamiṃ saṅgāme bhupālassa narā b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yyopi damiḷāyatattā jātā taṃraṭṭhavās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ya dharaṇīpālo puḷatthinagaraṃ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llikābāṇakaṃ 6 raṭṭhaṃ sampāpuṇiya vega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haccāmaccayugalaṃ taṃraṭṭhādhiṭṭhitaṃ tad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hiṃ vāsamakappesi sa bhaṭe sannipāt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ānamanubandhantaṃ sutvā coḷavamūpa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 vātagiriṃ nāma samayaññu silucc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[D.S.] Villikānāmakaṃ [E.] Villikābānām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29] [\x 329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ccakāya selassa tattha duggaṃ nivesiy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Raṇaṃ karonto temāsaṃ damiḷe paṭibāg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sadhātukanāthassa māritassa purā raṇ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ātā kaṇiṭṭho sampattamahāpakkhabalo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raṇaṃ sakabhātussa saranto ruṭṭhamān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alaṃ parivattesi guttahālakamaṇḍal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o laṅikissaro tattha khippaṃ gantvā mahabbal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Ṭhāne *maccutthale nāmakhandhāvāraṃ niband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adiraṅgaṇiduggamhā 7 tapāpetvāna taṃ raṇ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ānā kubulagallā ca yujjhanto taṃ palāp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ya puttadārādisabbaṃ nekadhanaṃ balaṃ 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lāyamano so raṭṭhaṃ coḷāyattamagā lah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dā narissaro tattha tassa sabbaṃ samā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 tambalagāmamhi navaṃ duggaṃ nivesi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kkamena gantvāna mahānāgahulavh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e vasī susajjento balaṃ coḷehi yujjhit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rājā samavhāya sacīve dve mahabba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esi dakkhiṇaṃ passaṃ vasaṃ netuṃ tahiṃ j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mpesesi mahāmaccayugalaṃ kakkhalaṃ vib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oḷadappavināsāya tato velāmahāpathe. 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itā dakkhiṇaṃ passaṃ amaccā'me mahabbal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hunnaruggāmaduggaṃ badaḷatthalamev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pīnagaraduggañca buddhagāmakamev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lagullaṃ mahāgallaṃ maṇḍagallakamev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nurādhapuraṃ vā'ti gahetvāna kamena 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tentā savase raṭṭhaṃ mahātatthamupāga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itā savivā dve tu tato velāmahāpat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lumpantā chagāmādikhandhāvāre tahi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ḷatthinagarāsannaṃ kamenā'gamma pesay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te rājantikaṃ "khippamāgantuṃ vaṭṭatītiha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[E.S.] Khadiraṅgaṇiya. 8.[S.] Pi ca, 9.[A.E.] Velamahāpath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* Māragoḍa(?) Sīhaḷabhāsā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30] [\x 330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āsu dvīsu yātehi sacivehi pavatt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kkamātisayaṃ sutvā kālaññu so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ghaṃ sannayha senaṅgaṃ samaggaṃ vidhikovi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mmūlanāya coḷānaṃ purā tamhā'bhinikkh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cchaṃ gaṅgāya mahiyaṅgaṇathupantike vib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ānivesaṃ kāretvā kañci kālaṃ tahiṃ vas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menāgammaṭhānaññu puḷatthinagarant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ndhāpesi mahāvīro khandhāvāraṃ thiraṃ va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tattha ṭhitā sūrā coḷā ye kakkhalā'khil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ḷatthinagare yuddhaṃ kātuṃ sannipatiṃsu 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hamma nagarā gantvā coḷā bahi mahār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parājitā bhītā pavissa nagaraṃ s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uttāsesupuradvārā gopuraṭṭālaniss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bavaṃ bahussāhā pavattesuṃ bhayāva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yaḍḍhamāsaṃ yujjhanta nagaraṃ tamuparundhiya 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dhetuṃ neva sā'sakkhi bhupālassa mahāvam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rañño mahāvīrā mahāsūrā mahabbal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bhaṭā mahāmānā ravidevacalād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llaṅghitvāna pākāraṃ pavissa sahasā pu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aṇena nadamiḷe sabbe mūlaghaccamaghāt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Evaṃ laddhajayo rājā tadā vijayabāhu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rāpesi nijāṇāya bheriṃ bhurimatī pur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sutvā sakasenāya vināsaṃ coḷabh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haḷā balavanto'ti bhīyyo senaṃ na pāhiṇ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īro asesanihatuddhatacoḷaseṭṭ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ññu susādhuṭhapitākhilarājaraṭṭh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Iṭṭhannurādhapuraseṭṭhamatīva haṭṭ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samhi pañcadasame gami rājaseṭ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sujanappasādasaṃvegatthāya kate mahāvaṃ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rādhapurābhīgamano nāma chappaññāsatimo paricche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.[A.] Tamparund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31] [\x 331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ttapaññāsa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rakkhāya sacive khalino yodhasamm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ipāṭiṃ 1 samuddissa 2 samantā sanniyoj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asekamaṅgalatthāya pāsādādimanek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ccaṃ sampādanīyaṃti sacivaṃ sanniyoj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ndanīye'bhivandanto padesenekake tahi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*Netvā māsattayaṃ gañchī puḷatthinagaraṃ pun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ssuto ādimalayanāmena balan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jupaccatthiko hutvā mahīpālassa sabb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āmatthāyu'pāgañchi balaṃ sabbaṃ samā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dūti vissutaṃ mandapañño gāmaṃ puranti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ikissaro tahiṃ gantvā uddharitvā tamuddh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ḷatthinagaraṃ gañchī vase vattiya taṃ bal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varājapadaṃ yeva sito santo likhāp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sattarasavassāni sappañño narasattam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'nurādhanagaramabhigamma yathāvid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bhotvā vidhānaññu abhisekamahuss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ito pāpadhammesu suṭṭhito seṭṭhakammanī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o aṭṭhārasamaṃ vassaṃ likhāpayi susaṇṭhi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āgamma nivasi puḷatthinagare v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"sirīsaṅghabodhī"ti nāmadheyyena vissu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jaṃ so vīrabāhumoparajje nives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na dakkhiṇaṃ desaṃ taṃ saṅgaṇhi yathāvidh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ṇiṭṭhassā'tha bhātussa jayabāhussa bhubhuj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Ādipādapadaṃ datvā raṭṭhaṃ cā'dāsi rohaṇ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ānantarāni sabbesamamaccānaṃ yathār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 rajje yathāñāyaṃ karaṃ yojesi gaṇhit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rassaṃ parihīnaṃ so dayāvāso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accesi yathādhammaṃ ṭhitadhammo vinicch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1. [A.] Paṭipattiṃ. 2. [S.] Samudd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* Khepetvāni att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32] [\x 332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samuddhaṭānekaripukaṇṭakasañc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ccaṃ rajjaṃ pasāsente laṅkaṃ sammā nariss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ttagāhakanātho ca dhammagehakan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eva seṭāṭhinātho ca iccete bhātaro t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Rañño virodhitaṃ 3 yātā palātā jambudīp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aṃ visatime vasse ekenūne samotar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sabbe rohaṇaṃ raṭṭhaṃ tathā mamalayamaṇḍ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ṃ dakkhiṇapassaṃ ca sahasā parivatt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puṇo rohaṇaṃ gantvā tathā malayamaṇḍal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ighātento bahu tattha tattha paccatthike j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mā vūpasametvā taṃ ṭhapetvā sacice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kkhiṇo dakkhiṇaṃ desaṃ sayaṃ gantvā mahabba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etvā samaṇībhātuvaṃsajaṃ sacivaṃ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hevo samare ghore vīro te sakaver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āropiya sūlamhi laṅkaṃ vigatakaṇṭak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āretvāna nirātaṅkaṃ pulatthipuramāga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antī coḷavīsaye jagatipālarājin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oḷahatthā pamuñcitvā saddhiṃ dhītukumār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īlāvatyabhidhānāya nāvam„ruyha vega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dipamhi otiṇṇā passi laṃkissaraṃ t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 vaṃsakkamaṃ tassā so ñatvā suddhavaṃsat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Līlāvatiṃ mahesitte abhisiñci narissar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 taṃ paṭicca rājānaṃ mahesī dhītaraṃ labh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maṃ yasodharāti'ssā akāsi dharaṇī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erukandararaṭṭhena saddhiṃ rājā sadhī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īravammassa pādāsi; sā labhī dhītaro du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ānanāmikā jeṭṭhā sā mātāmahiyā ah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galā nāmikā āsi tāsu dvīsu kaṇiṭṭh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liṅgadharaṇīpālavaṃsajaṃ cārudas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lokasundariṃ nāma sukumāraṃ kumār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[E.] Virodhi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33] [\x 333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liṅgaraṭṭhato rājā āṇāpetvā ciraṭṭhiti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ijavaṃsassa icchanto mahesitte'bhisev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bhaddā ca sumittā ca lokanāthavhayā 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nāvalī rūpavatī iti'mā pañca dhīt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ttaṃ vikkamabāhuñca sā lahī dhaññalakkhaṇ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pattā sā 4 pajāvavuddhiṃ harantī 5 rājino m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thāgāresu sesesu vinā samakulaṅg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bbho jātu mahīpālaṃ tampaṭicca na saṇṭha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ekadivasaṃ rājā amaccagaṇamajjha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lokiya ṭhitā sabbā dhītaro paṭipāṭ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itunamavasesānaṃ ṭhapetvā ratanāval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ññalakkhaṇasampanna - puttassuppattisuc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kkhaṇaṃ lakkhaṇaññu so apassaṃ pemavegav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Ratanāvalimāhūya tassā muddhani cumb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Tejoguṇehi cāgehi dhiyā sūrattanen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te ca bhāvino ceva sabbe bhupe'tisāy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ccaṃ naṅkaṃ nirāsaṅkamekacchattakameva 6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idhātuṃ samatthassa sammā sāsanatāy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bhanānekavattassa imissā kucchi hessat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uttassu'ppattiṭhāna"nti mudutoso samabravṛ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cantassāpi kho coḷamahīpālassa nek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lābhimānī rājā so adatvāna kaṇīyas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ṇāpetvā paṇḍurājaṃ visuddhatvayasambh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jaṃ rājiniṃ tassa mittavhayamadāsi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ā māṇābharaṇaṃ kittisirimeghābhidhān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rivallabhanāmañca janesi tanaye ta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bhaddaṃ vīrabāhussa, sumittaṃ jayabāhu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tā parihārena pādāsi dharaṇī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āsi māṇābharaṇe dhītaraṃ ratanāval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anāthavhayaṃ kittissirimeghassa'dāsi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[E.] Sampattattā 5.[E.] Haraṃ tā. 6.[E.D.S.] Nirātaṅka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34] [\x 334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ūpavatyabhidhānāya dhītuyo'paratāya 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 sirīvallabhassādā sugalavhaṃ kumāri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dhukaṇṇava- bhīmarāja - balakkārasanām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esīkhandhave rājaputte sīhapurāg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sitvāna mahīpālo tadā sañjātapit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aṃ pādāsi paccekaṃ vuttiṃ so anurūp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sabbe laddhasakkārasammānā dharaṇīpa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ādhayantā satataṃ nivasiṃsu 7 yathāruc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esaṃ rājaputtānaṃ sundarivhaṃ 8 kaṇiṭṭh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ā vikkamabāhussa nijavaṃsaṭṭhitatthi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hīyyo vikkamabāhussa tato līlāvatiṃ sa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a bhogena pādāsi tadā bandhuhite r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dhāya evaṃ sajane janin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sesato bhogasamappīto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yāparo ñātijanānamatt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ācarī nītipathānurūp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sujanappasādasaṃvegatthāya kate mahāvaṃ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ṃgahakaraṇo nām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ttapaññāsa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apaññāsa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cinitvā kulīne so jane sabbe samā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ārakkhāya yojesi nayathāvāraṃ mahī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ccaṃ puḷatthinagare pākāraṃ kārayī thi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kagopurasaṃyuttaṃ sudhākammasurañjit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ntāyatacitthiṇṇa-gambhīraparikhāyu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ccapatthaṇḍilopetaṃ duppapakhaṃsamarāti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sampadakammassa gaṇapūrakabhikkhū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pabhonakabhāvena sāsanaṭṭhitimān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[E.] Nivattiṃsu. 8.[A.E.] Sunāriv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35] [\x 335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nuruddhanarindassa sahāyassātha sant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maññavisayaṃ dute pesetvā sahapābh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āṇāpayitvāna piṭakattayapārag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sīlādiguṇāvāse bhikkhavo therasamm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uḷārāhi 1 pūjāhi pūjayitvā nariss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bbajjā upasampattī kārayitvā anek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iṭakattayañca bahuso kathāpetvā savṇṇanaṃ laṅkāyo'sakkamānaṃ so jotayī jinasāsanaṃ. 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ḷatthinagarassanto padesasmiṃ tahi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re kārayitvāna bahuke sumanoh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avo tattha vāsetvā nikāyattayavā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ayehi uḷārehi santappesi catuhip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haḷikatthamhakavāru 2 - pākāraparikhāyu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bhumakapāsāda pavareno'pasob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ntāvāsapantīhi subhāhi suvirāj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rākiṇṇamasambādha - parabhāsurakopuraṃ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raṃ kārayitvāna vatthuttayaparāyaṇ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āyattayavāsissa bhikkhusaṅghassa'dāsi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ṅghassa pākavaṭṭatthaṃ raṭṭhaṃ datvā'ḷisār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alaṃ tantivāsīhi nettikehi saheva so 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kasatāni bhikkhūnaṃ vāsayitvāna tatth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ataṃ sampavattesi uḷāraṃ catupacc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ṭhādhātugharaṃ cāru kārayitvā mahār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ṭhādhātussa niccaṃ so mahāmahama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Gaṇasaṅgaṇikā'peto paccahaṃ dhammasaṃgaṇ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vattesi so pāto sutdare dhammamandir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ccādigandhamalādinekapūjampavat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rena saddhāsambandho sambuddhamabhivand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mbudīpāgata cāgasūro so bhuvirisūrayo 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ppesi dhanadānena dānīye nekaso vibh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1.[A.E.] Tehuḷārāhi. 2. [A.] Phaḷakatthambhato cāru. [E.] Phaḷakatthamambhakacār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Narākiṇṇa (sabbesu.) 4.[A.E.] Ca. 5. Bhurisūrayo (sababesu.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Bhusurā"ti brāhmaṇ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36] [\x 336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ammakathikānaṃ so pūjā katvāna nekas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esāpesi ca saddhammaṃ sadā dhammaguṇe r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kkhattuṃ so tulābhāradānaṃ danesu dāp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osathaṃ copavasi suvisuddhamuposath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ā daṇḍissaraṃ dānamanusaṃvaccharaṃ vībh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ṭakattayaṃ likhāpetvā bhikkhusaṅghassa dāp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gghamaṇimuttādiratanāni sa pesiy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Jambudīpe mahābodhiṃ nekakkhattumapūj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ṇṇāṭabhumipālena coḷaraññā ca pes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ūtā mahantamadāya paṇṇākāramidhāg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dasaṃsu mahīpālaṃ tato so tuṭṭhamān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aṃ ubhinnaṃ dūtānaṃ kattabba sādhukār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u ādo'va kaṇṇāṭadūtehi saha pesay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ūte sakīye kaṇṇāṭanikaṭaṃ sārapābha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no visayaṃ patte coḷo sīhaladūt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asā kaṇṇanāsāsu pāpayiṃsu virūpataṃ 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pattavippakārā te idhāgantvāna 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hayiṃsu tadā sabbaṃ coḷena katamattan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dadīpitābhimāno so sakalāmaccamajkjha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vhāya dāmiḷe dūte iti colassa sandisi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 "Senaṃ vinā'ca ekasmiṃ dīpe namajjhe mahaṇṇa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āhābalaparikkhā vā hotu no dvandayuddh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laṃ sannayha sakalaṃ rajje tuyhaṃ mamā'tha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vābhimatadesamhi saṅgāmo vā karīya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ayā vuttakkameneva vattabbo vo janādhipo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vatvāna te dūte itthālaṅkāramaṇḍ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ssajjiya lahuṃ coḷamahīpālassa sant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enaṅgamādāya anurādhapuraṃ 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ttikāvāṭatitthe ca mahātitthe ca pesay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oḷaraṭṭhaṃ'va gantvāna yujjhituṃ dve camū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[A.] Potthake natth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37] [\x 337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jjentesucamūpesunāvāpātheyyakān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ddhatthāya balaṃ coḷaraṭṭhapesanakāraṇ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tiṃsatime vasse veḷakkārasanām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lakāyā tahiṃ gantumanicchantā virodh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retvāna ubho senānāthe mattagajā viy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mantato vilumpiṃsu puḷatthipuramuddha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ttehi tīha sahitaṃ rājino va kaṇīyas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ṇhitvā sahasā rājapāsādaṃ cāpi jhāp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nikkhamma khippaṃ so gantvā dakkhiṇapass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le vātagirivhasmiṃ sāraṃ bhaṇḍaṃ ṭhapāp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īrabāhuparājena sīhavikkamasālin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ahatā ca baloghena samantā parivār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ḷatthipuramāgamma vattento dāruṇaṃ raṇ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lāpesi khaṇeneva balakāye samāga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ritānaṃ camūpanamaṭṭhisaṅghāṭadhiṭṭ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kkhipitvā citakaṃ veribhute balādhip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ndhayitvāna khāṇumhi pacchābāhaṃ subandh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to vipphurantīhi aggijālāhi jhāpayī. 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hātetvā tattha mānīnaṃ gāmāni dharaṇ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āsi laṅkāvasudhaṃ sabbathā vitakaṇṭ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jjhituṃ saha coḷena rājā attakatāvad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atikkamma so pañcacattāḷīsamhi vacch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nnaddhaṃ balamādāya gantvā sāgarapaṭṭanaṃ 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ā'bhigamanaṃ passaṃ kañcikālaṃ tahiṃ v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āgatattā coḷassa tassa dūte visajj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nāgantvā vasī rājā puḷatthinagare ci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heḷiya-reheru 9 - mahādattikanām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ṭunnarupaṇḍavāpī 10 kallagallikanāmikā 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Eraṇḍagallavāpī ca dīghavatthukavāp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ṇḍavāṭakavāpī ca kittaggabodhipabb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[E.S.] Jhāpiya. 8.[A.] Pattanaṃ. 9.[A.] Sareher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.[D.] Kaṭinnara 11. [E.] Kalahagallik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38] [\x 338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lāhassa-mahādāragalla-kumbhīlasobbhak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ttapāsāṇavāpī ca vāpī ca kāṇanām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ā ca'ññā ca so chinnamariyāda vāpiyo b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ndhāpesi sadā dīnasatte baddhahitāsa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mindo kandarā-gaṅgā nadīsu ca tahi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bhikkhaṃ kārayī raṭṭhaṃ bandhetvā'varaṇāni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ndhāpevona so chinnaṃ kilavatthukamāt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rīhi paripūresi maṇihīrakavāpi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rā'bhayacārittabhediniṃ mahisiṃ s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hāre sabbasocchijja 12 gāhayitvā galamhi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amhā bahi kāretvā mahāsaṅghaṃ khamāpiy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kāsesi ca lokassa saṅghagāracamatta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gāme nikāyānaṃ nitaye coḷanās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tugabbhe ca bandhesi thūpārāmadvaye'pi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tuyā'ḷāhaṇaṭṭhāne tatheva pituno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ā pañcamahāvāse tathā budalaviṭṭhi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ṇḍavāpi ca pāṭhīno rakkhacetiyapabb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eva maṇḍalagiri madhutthalavihār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ruvelavhayo devanagare ca vihārak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ahiyaṅgaṇavihāro ca sitalaggāmaleṇ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mbukolavihāro ca tatheva girikaṇḍ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rundiyavihāro ca jambukolakaleṇ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llātakavihāro ca tatheva paragām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sagallavhayo candagirivhayavihār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 Velagāmivihāro ca mahāsenavhagāmake 1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ihāro cā'nurādhamhi pure bodhigharaṃ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eva'mādayo neke vihāre ca bahū vib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isaṅkhari jiṇṇe so gāme cā'dā visuṃ vis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ntakūṭaselaṭṭhaṃ munindapadalañch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ṇāmatthāya gacchantā manussā duggamañja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 ma kilamattu'ti dānavaṭṭāya dāpayī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ālikkhettādisampannaṃ giḷīmalayanām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. [A.] Sa occhijja. 13. [A.] Gāma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39] [\x 339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dalīgāmamagge va hūvaraṭṭhañjase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me datvāna paccekaṃ sālāyo vāpi kārayi. 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Anāgate taṃ bhupālā mā gaṇhantu"ti lekhiy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kkharāni silātthamhe patiṭṭhāpesi bhumi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maṃ antaraviṭṭhiñca tathā saṅghāṭagāmakaṃ*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rimaṇḍagallārāmañca 15 ādā so lābhavāsi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najivakabhikkhūnamadā 16 so catupaccay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ndhūnampi ca so tesaṃ bhogagāme padāp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āvāraggikapallāni vividhe osadhe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te utumhi bahuso bhikkhusaṅghassa dāpayī. 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ā sabbaparikkhāre parikkhāre tathāṭṭha so 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kavāresu sakkaccaṃ bhikkhusaṃghassa buddhim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hassa pākavaṭṭatthaṃ bhikkhūnaṃ lābhavās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yyāvacaccakarānañca pūjetuṃ cetiyād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dinna pubbarājūhi ye gāmā rohaṇe b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pi sabbe anūne so yathāpubbaṃ ṭhapesi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āsi pīṭhasappīnamusahe balino bal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ttaṃ cā'dāsi so kākasonādīnaṃ dayāpa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āsi nekakāveyyakārakānaṃ mahākav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iṃ paveṇigāmehi vittajātamanapp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Rājāmaccādiputtānaṃ siloke racite su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ānurūpaṃ pādāsi dhanaṃ tesaṃ kavissa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dhānaṃ paṅgulānañca gāme cā'dā visuṃ vis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devakulānañca dinnapubbaṃ na hāp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thivo so kulitthīnamasanāthānaṃ yathār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dhavānamadā gāme bhatta-acchādanāni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sīhaḷakāveyyakaraṇe so mahām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go sīhaḷakāveyyakārakānamahosi ca. 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bhe baddhādaro baddhaguṇavhayavihār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ndhesi uparājā so cetiyaṃ coḷanās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.[A.] Kāriya. 15.[E.] Sirimaṇḍagallagāmaṃ ca. 16.[A.] Vannajīvak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[E.] Vantajīvaka. 17.[E.] Aṭṭhaso. 18.[S.]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* Aṅguḷugama(?)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40] [\x 340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ttavāhī tato tassa vihārapavarass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 gāmavare niccaṃpūjāyo sampavatt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va tassa vihārassa upavāravanant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ndhāpesi mahāvāpiṃ thirībhutamahod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ppūramūlāyatane rañño dhītā yasodh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āresi thiraṃ rammaṃ mahantaṃ paṭimāgha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lantarasamūhasmiṃ rājino rājinī sakā 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si cārupāsādaṃ vasādāvahamuggataṃ 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neke ca sacivā tassorodhajanā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āciniṃsu puññānī anekāni aneka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Evaṃ samanusāsante laṅkaṃ laṅkānariss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rājā vasaṃ nīto vinīto ghoramaccun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kattabbakiccāni sakalāni samāp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yabāhussoparajjaṃ 21 bhikkhūnaṃ matiyā 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ādipādapadaviṃ datvā vikkamabāhu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jabāhū'ti vidite tassa jāte sute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ahāmaccehi mantetvā rājā puttahitatth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ohaṇaṃ kasiṇaṃ datvā tahiṃ vāsāya pes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o tattha gantvāna mahānāgahulaṃ pu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dhāniṃ karitvāna tathe vāsamakapp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paññāsavassāni'ha vijayabhujo vattayitvāna samm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Āṇācakkaṃ janindo vyapagatakhalanaṃ esa pañcādhik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ḍḍhetvā sāsanaṃ taṃ khaladamilahayopaddutañcāpi lo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ggaṃ lokaṃ sapuññappabhavamuruphalaṃ passituṃ cā'ruro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sujanappasādasaṃvegatthāya kate mahāvaṃ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asāyanasaṃgahakaraṇo nā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apaññāsatimo paricche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9.[E.] Rājinā rājinīkatā. 20.[E.] Pasādavhayamugga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.[E.@]Ssāparājat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41] [\x 341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ūnasaṭṭh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rañño'nujā mattā tassā puttā tayo'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maccā ca yatayo tathāyatanavā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bbe te ādipādassa rohaṇe vāsato s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ārovāpayitvāna bhupālamata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bhuyamantayitvāna samānacchandataṃ g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aṃsu yuvarājassa laṅkārajjābhisev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parajje nivesesuṃ māṇābharaṇanām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māraṃ pubbavārittamaggaṃ laṅghitva te'khil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yo'tha bhātaro sabbe te māṇābharaṇād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yabāhumahīpālasahitā sahasā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ttāmaṇippabhukaṃ ratanaṃ sārasamm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ṃ gatthagataṃ katvā vāhanañca gajād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alaṃ balamādāya puḷatthinagarā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ippaṃ taṃ vikkamabhujaṃ gaṇhissāmā'ti nikkham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utvā pavattiṃ sakalaṃ imaṃ vikkamabāhu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tassa'ntimasakkāraṃ vidhātuṃ handa 1 no lab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Idāni khippaṃ gantvāna puḷatthinagara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tassāḷāhanaṭṭhānadassaneneva so 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kabhāraṃ vinodessaṃ mama vetogataṃ" 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adaḷhavavatthāno viniggamma tato pu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uḷatthipuramāgacchaṃ ādipādo'tisāh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ṭṭhasatasaṅkhena balena parivār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tarāḷapathe yeva guttahālakamaṇḍa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me panasabukkavhe disvā senaṅgamāg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ntaṃ yuddhasannaddhaṃ ekavīro bhayāti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jjhatvā te palāpesi khaṇeneva disodi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yo te bhātaro tattha sampattāvajayā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imānuddhatā khippaṃ sannayha balavāh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[A.E.] Bhant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42] [\x 342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ipādakajambu"ti vissutamhi pades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āmesuṃ; parājesi bhiyyo yujjhitva so ta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iyaṃ kaṭagāmasmiṃ, kāḷavāpyaṃ catutth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maṃ uddhanadvāre. Chaṭṭhaṃ so paṅkavel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hi yuddhaṃ karitvāna gahītavijayo sadā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ḷatthipuramāgañchi sabhāmaccaparijja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cintitakkameneva passitvāḷāhanaṃ pitu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duritamahāsoko laddhassāso pure v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ukkhe sahāyabhutānamattano so yathār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accānamadā sabbabhoge ṭhānantarehi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ṭānañcāpi sabbesaṃ sahāyātānamatt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rūpamadā vuttiṃ saraṃ dukkhasahāya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ṇābharaṇabhupo'pi saddhiṃ sesehi bhātu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itvā dakkhiṇaṃ passaṃ rohaṇañca sahatthag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to kittissirīmeghe sa dvādasasahass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ṭṭhaṃ datvāna vasituṃ tahiṃ yeva samādi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ṇatto bhātarā kittissirīmegho jan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 vasi pure tattha mahānāgahulavhay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rivallabhanāmassa kumārassāpi cādis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esamaṭṭhasahassavhaṃ datvāna vasituṃ tah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eva so'pi gantvāna uuddhanadvāranām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maṃ katvārājadhāniṃ vasanto anusāsi 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yañca saha senāya gantvā dakkhiṇapass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īrabāhūti paññāto puṅkhagāmaṃ samāvas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tā ca tiṇṇaṃ bhātunaṃ jayabahu ca bhumip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ivasiṃsu tadā kittisirimeghassa sant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aṃvacchare'tīte te māṇabharaṇād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'ttanī kataṃ yuddhe sabbaṃ vikkamabāhu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rārohaṃ 3 mahantaṃ taṃ parājayaparābh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ssarantā bahuso abhimānasamunn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2.[S.] Ca. So. 3.[E.] Durussahaṃ. [S.] Durugamm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43] [\x 343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Muddhābhisīttarājūnamekākī rājaraṭṭh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nāyamabhisekena kathaṃ nāmānubhossati?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issāparattañca yātā saṅgayha sev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īyo sambhuya saṅgāmakaraṇatthāya nikkham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utvā tavatthaṃ dutehi so vikkama bhujo'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ā tesaṃva visayaṃ mahāsenāpurakkh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se dakkhiṇake bodhisenapabbatagām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jjhitvā te parājesi tayo vikkamabāhu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Ripavo'dāni me sabbe ummulessāmahaṃ" 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lāyante'nubandhittha padānupadikaṃ'va 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e va duggaṃ palāyiṃsu pañcayojanaraṭṭh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ippaṃ pāvekkhi kalyāṇiṃ so'pi te gahaṇatthi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īro ariyadesiyo 4 vīradevoti pākaṭ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ḷandīpissaro eko bhusaṃ sahasiko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 Saddhiṃ surehi yodhehi mahātitthamhi otar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Kātuṃ hathegataṃ sakkā laṅkādīpa nti cinti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o vikkamabhujo sutvā pavattiṃ bhubhujo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Yāvatā nātra laṅkāyaṃ laddhogāho bhavi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va ummūlanīyo"ti kalyāṇimhā vinig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titthamhi mannāranāmakaṃ gāmakaṃ 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na vīradevo'pi saṅgāmaṃ tena rāji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īkaṅgādayo rājaputte dve bhātaro'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enādhināyakaṃ ceva kittināmappakās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hātevo sahasā vīrasammate ca bahū j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hevo jīvagāhaṃ so rakkhakañca 5 camupa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alaṃ taṃ parājetvā anubandhi padāpad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lāyamāno so bhīto āgantvāna nijaṃ pu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thasāraṃ samādāya koṭṭhasāraṃ gato lah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cchato pacchato vīradevo tamanuband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ntvāna pure vāsaṃ katipāhaṃ vidhāy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[E.] Ariyadesī so 5.[S.] Rakkhanām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44] [\x 344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ṇhituṃ vikkamabhujaṃ tattheva turitaṃ ag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ayitvā sakaṃ sopi mahantaṃ sakalaṃ b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Yujjhāpetvāna ghātetvā gāme antaraviṭṭh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mahākaddamaduggamhi vīradevaṃ mahabba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isekaṃ vinā yeva puḷatthinagare v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āsi rājaraṭṭhassa pasāsanavidhiṃ vibhu --------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anīya raṇe chandaṃ bhātaropi tayo tat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Āvasiṃsu yathāpubbaṃ gantvā raṭṭhaṃ sakaṃ s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ropi mahīpālā yatamānā cira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cchattaṅkitaṃ kātuṃ neva sakkhiṃsu sabba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isammakārībhāvena kulīne parihāpay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apesuṃ ca mahantatte hīne sāhimate j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ḍḍhitaṃ nekadhā sammā raññā vijayabāhun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āsanañca tathā lokaṃ hāpayiṃsu kubuddh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līnānaṃ manussānamabhāvepi ca tādi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ose vittaṃ tadāyattaṃ pasayhā'vahariṃsu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īḷesuṃ sakalaṃ lokamuddharantā'dhikaṃ b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cchūva ucchūyante te 6 khīṇakosā 7 dhanes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ddharitvāna buddhādisantake bhogagamak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o vikkamabhujo rājā sevakesu samapp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ḷatthinagare nekavihāre dhātumaṇḍ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'va desantarīyānaṃ haṭānaṃ vasituṃ 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ehi pattadhātussa dāṭhādhātuvarass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janatthāya dinnāni maṇimuttādikān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ndanāgarukappūraṃ suvaṇṇādimayā bahū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ṭimāyo ca acchijja yathakāmaṃ vayaṃ n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sanassa ca lokassa kriyamānamupadd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santā bahuso tasmiṃ tadā nibbinnamāna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amūlavihāresu yatayo garusamm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ṃsukūlikabhikkhū ca koṭṭhāsadvayaniss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Evaṃ titthiyatulyānaṃ sāsanopaddavaṃ bahu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arontānaṃ sakāsambhā payānaṃ pavaraṃ" 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[A.] Yantona. 7. [A.E.] Khīṇato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45] [\x 345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ṭhādhātuvaraṃ pattadhātumādāya roh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 vāsamakappesuṃ phāsuṭṭhāne tahiṃ tah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eva phāsuṭṭhānesu vippakiṇṇā tahiṃ tahi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e kulīnā nilīnā'va hutvā vāsamakappay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kkhadvayamahīpālagayhā sīmāsu ṭhāp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mantā a.Ññamaññehi karontā bahuso rar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samiddhesu nekesu gāmesu nigamesu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giṃ dentā taḷāke ca chindantā jalapūr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sentā sabbathā sabbamātikāvaraṇāni c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Chindantā nāḷikerādi - sopakāre ca bhuru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ā poraṇakaggāmaṭṭhānaṃti'pi na ñāy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nāsesuṃ tatha raṭṭhaṃ aññamaññavirodh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ca bhumipatī gāmavilopaṃ panthamo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entā nijacārehi ācaruṃ lokupaddav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līnānaṃ manussānaṃ dāsakammakarāpi c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samino'tivattantā nissaṅkā vītabhit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utvā'yudhīyā rājūnaṃ abbhantarapavatt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lavantatarā jātā laddhaṭhānantarā tad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nā samantakūṭādinekadugganivā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entā bhumipālānaṃ pubbapaṭṭhapitaṃ k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ṇamagaṇentā te gatā dāmarikattanaṃ,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kaṃ sakaṃ'ca visayamāvasiṃsu samuddha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atthe nicitā 8 nāma parivattanti sabb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vattabbataṃ yeva 9 yātaṃ laṅkātalaṃ t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gāmakabhojakā viya bhusaṃ tejovihīnā s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cantaṃ vyasanātisattahadayā rājābhimānujjhit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iccaṃ attaparatthasiddhividhurāsaṅgā vihīnāsa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 te vihariṃsu bhumipatayo cārittamaggātig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sujanappasādasaṃvegatthāya kate mahāvaṃ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rājacariyaniddeso nāma ekūnasaṭṭhi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cche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.[E.] Nimitaṃ 9. Vattabbataṃ neva. 1. [E.] Parāja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SL Page 346] [\x 346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ṭṭhita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ohaṇe nivasitvā'va jayabāhu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ittavhā rājinī ceva tadā kālamakaṃsu t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rivallabhajāyā'tha janesi sugalā du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ṇābharaṇakaṃ puttaṃ puttiṃ līlāvatim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 Māṇābharaṇabhupāladevī'pi ratanāvalī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ittaṃ pabhāvatiñcāpi alabhī dhītaro duv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santassa ubho tāyo dhītaro vīrabāhu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mahādipādassa evaṃ āsi vitakkit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Lokābhisammate sabbabhupālatvayamuddha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suddhe somamavaṃsamhi abhijātā mayaṃ pan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hanīyatarākārā sabbasattisamuttat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Nānāvijjāsu nipuṇā hatthiassādisukkhamā;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pekākināve'te tayo vikkamabāhu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ājayaṃ 1 paribhavaṃ pāpitā bahuso raṇ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ūnuno susamatthassa visodhetumimaṃ m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dissate pātubhāvo; aaho no appapuññat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navādakiliṭṭhena rājattenapi kiṃ mam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Idāni visayāsaṅgaṃ hitvā kalyāṇakamma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pamattassa satataṃ netabbā vāsarā'it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yyātetvā amaccānaṃ sabbaṃ rajjavicār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hiṃ sattaṭṭhamāsaṃ hi vasaṃ rattiyamekad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arājaghare seyyaṃ kappesi sīlasaṃyato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paccūsakalamhi devaputtaṃ mahiddhik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īcittavatthābharaṇaṃ gandhamālavibhus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ḷāratararūpena dehobhāsena att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bhāsentaṃ asesā'sā suriyaṃva nabhugg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dantaṃ supine evaṃ addakkhi dharaṇ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Pasīdassu mahābhaga, pīto bhava mahīpat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[E.] Parājaya. 2. [E.] Saṃv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SL Page 347] [\x 347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ññalaṃkhaṇasampanno icchitatthassa sādh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inīto lokakuharavyāpitejoparakk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ṇabalayasokittibhāsuro sagguṇāk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asāsanasaṃvuddhikaro puttavaro ta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bbhissate mahārāja na cirasseva sampat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uttadārādhivutthaṃ taṃ puraṃ khippaṃ payāhī"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bujjhitvāna sañjātapītivego'tha ratt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bhātāya tato puṅkhagāmaṃ gañchi naruttam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ā diṭṭhappakārantaṃ kathesi supinaṃ sub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esipamukhānaṃ so amaccānaṃ mahī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iṃ mahesiyā tattha patthento puttamuttam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inanto dānasīlādiṃ suhaṃ nānappakār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edivasaṃ kāle paccūse supine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lakkhaṇasampannaṃ sabbasetammanoh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ntīpotavaraṃ dantaṃ kaṇṇe gaṇhiya pem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isantamivattānaṃ seyyāgambhaṃ mahes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passiya pabujjhitvā uṭṭhāya sayanā v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ñjātapītipāmojjavegapīṇitamān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yaṃ velāyamevāsu seyyāgambhaṃ mahes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vissa supinaṃ tassā yathādiṭṭhaṃ pakāsay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Ahampi tādisaṃ hatthipotakaṃ sayanaṃ ma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dakkhiṇaṃ karitvāna ṭhitaṃ soṇḍe samā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kaḍḍhitvāna sayanaṃ samāropiya pem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liṅgiṃ supinamhī"ti devī vāpi tamabrav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bho te aññamaññassa diṭṭhamevaṃ pakās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ṭṭhāpesuṃ pahaṭṭhāva vītaniddāruṇaṃ t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pāto upaṭṭhātumupayātaṃ puro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mittike ca pucchiṃsu suṇitvā te pamodit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29 "Na cirasse'va puttassa dhaññalakkhaṇasāl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pattiyā avassaṃ'va bhavitabba"nti kitt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48] [\x 348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ṃ suṇitvā amaccā ca tathā nagaravā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vindaṃsu janindo va sabbe pītimahussav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paṭṭhāya sotthānaṃ patthayaṃ patthivo bhus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hikkhusaṅghena bahūso bhaṇāpesi paritt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ṇimuttādikaṃ cittaṃ mahagghamanuvās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ccaji dānamukhe yācakānamaneka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ohitādivippehi vedavedaṅgaviññū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tāpesi ca homādividhānaṃ sotthisamma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vinaṭṭhe vihāre ca dhātugabbhe ca vāpiy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Jiṇṇā ca paṭisaṅkhattuṃ yojayī rājakammi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naṃ nayante kalyāṇakammene'vaṃ nariss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ciraṃ 3 saṇṭhahi gabbhavaro kucchimhi devi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'vagamma taṃ haṭṭhapahaṭṭho so nariss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ntaṃ deviyā gabbhaparihāramadāp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pakkagabbhā devī kamena janayī sut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maye bhaddanakkhattamuhuttenā'bhilakkhi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ppasnā asesa va disāyo taṃ khaṇe ahū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īraṇa va vāyiṃsu sugandhimudusītal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ntīnaṃ koñcanādena hayānaṃ hesiten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ṅgaṇaṃ tadā jātaṃ mahākolāhalākul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cherātisaye evaṃ pātubhute anekadh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isvā taṃ vimbhayappatto māṇābharaṇabhu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 nijassa puttassa tada sañcāta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atena'bhisittova pītipuṇṇamanorat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ocāpetvā tadā kārāghare baddhe bahū j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naṃ uḷāraṃ samaṇabrāhmaṇānaṃ padap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accapamukhā cāpi janā puranivāsin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adalītoraṇādīhi rājadhānimaneka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laṅkaritvā sakalaṃ sumaṇḍitapasādh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ṇaṃ mahantaṃ vattesuṃ katipāhaṃ manoram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[E.] Na ciras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49] [\x 349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de vuttavidhānena jātakammādikaṃ vidhi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bbaṃ samāpayitvāna kumārassā'van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ohitādayo vippe tato lakkhaṇapāṭh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ṇāpetvāna sakkārasammānavidhipubb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yojesi kumārassa lakkhaṇānaṃ paṭiggah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dhukaṃ sakalaṃ tassa hatthapadādilakkh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dhāriya mahāmacca-gaṇamajjhagatassa 4 t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Rājino deviyā cāpi pakāsesuṃ pamoditā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Laṅkādīpaṃ ṭhapetvāna jambudīpatalampi 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cchattaṅikitaṃ katvānubhottuṃ nipuṇo"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santappiya bhogehi bhiyyo pucchittha sād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Sandissamānaṃ yaṃ kiñci ariṭṭhaṃ atthi natthi" 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Dighāyuko kumāro'yaṃ kiñca paññāyate vat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nakāriṭṭhayogo"ti te mahīpatino'brav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ārijanasammaddipatāpabhujayo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 parakkamabāhu'ti anvatthaṃ nāmamaggah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ṇṇavedhamahañceva annupāsanamaṅgalaṃ 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iya vidhānaññu yathāvidhimases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ño vikkamabāhussa saputtuppattisāsan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attuṃ sadūte pesesi puḷatthinagaṃ t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hi so bhāginyessa mahābhāgattanam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nakāriṭṭhayogañca sutvā vikkamabāhu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Dhaññaṃ vijayarājādirājamālāya nāy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ṇiṃva bhāsuraṃ mayhaṃ bhāgineyyaṃ janesi s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āni nayā kāci satataṃ yathā tassa na hessati,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thā mamantike yeva kumāro ettha vaḍḍhat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laddhaṃ labhituṃ lābhaṃ laddhaṃ ca parirakkhit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thā na samattho'yaṃ putto gajabhujo mam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ūrabhāvādiyutto'pi mahindavhaparo 6 s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hīno namātugottena; na rajjassaraho mam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4.[A.] Sāmaccagaṇa. 5.[E.] Annapāsana. 6.[A.] Mahindavb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50] [\x 350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itassa vittajātena nekaso sañciten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ajassa bhāgineyyo'va kāmaṃ bhāgī bhavissati.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pesesi dūte so ānetuṃ taṃ kumārak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umārābharaṇaṃ datvā sesaṃ sārañcupāy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ṃ dūtamukhā sutvā vīrabāhu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Tasse'taṃ vacanaṃ yuttaṃ vuttamme hitabuddhiy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pi ca nijāriṭṭhappatikāratthamīdi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rasaṃ puttaratanaṃ pesetuṃ nā'nurūp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ñca tattha kumāramhi nīte vikkamabāhun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kkho laddhamahāvātabalo viya hutās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cuntatena namahatā tejasā sañjalissat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ānireva vatamhakaṃ mahatī hessate 8 bhu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hatthe gatānaṃ so dutānaṃ tanayaṃ s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esetvā visajjesi pasādiya dhanena 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puttadārehi samaggavā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rādhinātho nivasaṃ tahiṃ s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ibbena phuṭṭho mahatā gad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ena saddhiṃ vijanahittha de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ī sujanappasādasaṃvegatthāya kate mahavaṃ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mārodayo nāma yāṭṭhitamo paricche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saṭṭhita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 dve bhātaro aññe jeṭṭhassoparatiṃ tad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hippaṃ saraṭṭhā āgamma kāresuṃ antimaṃ vidh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kittissimegho raṭṭhaṃ jeṭṭhassa bhātu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ādhīnaṃ karitvāna āmantiya kaṇiṭṭh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 raṭṭhadvayaṃ aññaṃ vatthuṃ tattheva ādi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'pi jeṭṭhassa bhātussa vacanaṃ sampaṭicc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dāya kumārañca deviñca ratanāvali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hītaro dve ca gantvāna mahānāgahulaṃ 1 pu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[A.E.] Bhavissatu. 8.[A.@]Hassatī. 1.[A.] Mahanāgakul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51] [\x 351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ggā nivasaṃ tattha kumārassa sikhām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tvā parihārena vaḍḍhesi mahatā s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to so deviyā jeṭṭhadhītaraṃ mittanām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tukāmo saputtassa sahāmaccehi mant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Kāliṅganvayasambhutā pāyena khalu bhumip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mibhāvaṃ gatā asmiṃ laṅkadīpamhi bhuy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liṅgagottasamabhuta - gajabāhussa dāta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uḷharūpena devī'yaṃ yadi peseyya dhī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Hiyyo 2 vivāhasambaddho balavā 3 so bhaviss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yhaṃ eso nirālambo putto hehiti sabbath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me sūnuno esā dātuṃ yuttā kumārik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sati vatamhākaṃ vaḍḍhi ye'va siyā"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īpi sutvā taṃ sabbamādiccanvayamaṇḍan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bbathā namanicchantī idamāha mahipatiṃ: 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Ghatetvā sakale yakkhe kumāro vijayavh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dipamimaṃ'kāsi manūssāvāsakaṃ 4 sad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ppabhuti amhākaṃ ghaṭesuṃ vijayanv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liṅgavaṃsajeheva sambandhaṃ katva pubbakaṃ 5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abhupālasambandho sutapubbopi natthi n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omavaṃsasamubbhute ṭhapetvā dharaṇissar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yhaṃ jāto'ti amhākaṃ sambandho so kathaṃ s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riyanvayasambhūtakumārena sahā'munā?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so deviyā tāya nekaso vārayant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ayha sakaputtassa taṃ kumārimadāp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anekaguṇodārabhariyānugato tat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Rañjayanto jane sabbe janakassa'ntike va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vīsativassāni rajjaṃ vikkamabāhu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bhotvā yathākammaṃ kāyabhedā gato pa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gajabhujo phītaṃ sampannabalavāh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aṃ hatthāgataṃ katvā puḷatthinagare vas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[E.] Bhūyo. 3.[E.S.] Balavanto. 4.[A.E.] Vāsa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[A.] Katapubb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52] [\x 352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kittisirīmegha - sirivallabhabhumip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uttantametaṃ viññāya evaṃ samanucintayuṃ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Tassa vikkamabāhussa vuddhabhāvena neka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ūlarajjādhipaccaṃ taṃ amhaṃ nindākaraṃ na h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dattajassa bālassa mūlarajjaṃ pasās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ekkhaṇaṃ panamhākaṃ nevānucchavikaṃ vat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'so yāva vasarajjamhi baddhamūlo bhavi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ayha tāva taṃ rajjaṃ vaṭṭati gaṇhituṃ"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ḷakkārabalaṃ sabbaṃ hinndiṃsu dhanadānat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Ṭhapetvā sevake keci tassabbhantarike t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jabāhumahīpāle virattā raṭṭhavā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bhinnaṃ rājunaṃ dute pesayuṃ nekaso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Rajjaṃ sādhetvā dassāma ekībhūtā mayampana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tthambhakabhāvo'va kātabbe kevalaṃ"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dve bhātukā senaṃ sakaṃ sannayha vegas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Ubhato mukhato tassa raṭṭhamajjhamupāgam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hiṇiṃsu ca te dūte; tato gajabhujavh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mipālo nijāmacce sannipātiya mantayī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ḷakkārabalaṃ sabbamujupaccatthikaṃ ahū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no dve ca no raṭṭhaṃ saṅgāmatthamupāga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hamaṃ tesu pakkhassa ekassa balino bhus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ukhabhaṅge kate khippaṃ tato aññe susādhiyā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nicchiya senaṅgaṃ sabbamādāya att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rivallabharājabhimukhaṃ yuddhā'yup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rivallabharājāpi saṅgāmamatihiṃ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to paṭṭhāya sāyaṇhakālaṃ yāva pavatt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sakkuṇanto'bhibhavaṃ vidhātuṃ tassa kañci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'va so nivattitvā sakaṃ raṭṭhaṃ gato lah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jabāhussa gokaṇṇasativena parāj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ā raṭṭhaṃ sakaṃ kittisirimegho'pi bhu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jabāhunaritdopi saṅgāme tamhi kiñci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hānimasampatto punā'gamma purant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53] [\x 353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alanāthe 6 viniggayha sāparādhe bahu bal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ṭṭhaṃ vupasametvāna pāvekkhi nagaraṃ s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ṭṭhe sake sake yeva tatoppabhuti bhumip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oññamittasambandhaṃ vidhāya vihariṃsu 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parakkamabhujo dharaṇīpālanandan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edhāvī nekasippesu sikkhamāno susādhu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cārakkhamapaññattā kiccākiccesu nek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cuḷārāsayattā ca mahābhāgattanen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no mātubhaginīsahavāsasukham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laggamānaso nekabālakīḷārasesu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Sūrabhāvadisaṃyuttā rājaputtā tu mādis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ccante īdise dese kathannāma visissar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ātadesaṃ'va me dāni yuvarājūpabhog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missāmi"ti niggañchī tamhā parijanatthi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mena santikaṃ saṅkhanāyakatthalisaññ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massāgā tahiṃ; kittisirimegho nisamma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āvā rajjadāyada - samānassa'trajassa m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Ekākī'hanti yo cittasantāpo santataṃ gat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eṭṭhaṃ'va bhātarammayhaṃ taṃdehapaṭibimb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ṭhumme satataṃ puññaṃ mahantamuditaṃ 7 t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mujjavegavasago nagaraṃ taṃ mamanoh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alaṅkārāpayitvāna toraṇādīhi neka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 paṭipathaṃ yeva baloghaparivārit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arindo tithinakkhattavisese subhasamm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aññasādhāraṇataṃ sampattehi guṇ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kkhaṇehi ca sabbehi kalyāṇehi susaṃyu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 kumāraṃ santuṭṭho āliṅgitvāna pem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re katvāna nacumbitvā matthakamhi punappu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Janassa namahato tassa passato locanehi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tosaassudhārāyo vassāpente niran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[E.S.D.] Balanāyake. 7.[A.] Puññamahattamudit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54] [\x 354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ññamekamaruyha vāhanaṃ saha sūnun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herinādena pūrento disā dasa samantato 52 pavisitvā puraṃ tattha alaṅkāre manor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ssayante saputtassa pāvisī rājamandi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ddhā tato kañcuki - sūpakāra 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ggādineke parivārake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guṇārādhitamānas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ī sakāse pituno sukhen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sujanappasadasaṃvegatthāya kate mahāvaṃ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khatthalipurābhigamano nām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Ekasaṭṭh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isaṭṭhime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nabhimatassā'su jatadesassa patt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puṇṇamanasaṅkappo dussaṅkappavivajj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jirarūpamorupaññābalena gurusant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huṃ bahuṃ ca gaṇhanto sippajātamanek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ināgamesu nekesu koṭillādisu 1 nītisu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ddasatthe ca kāveyye sanighaṇḍukakeṭub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ccagītesu satthesu hatthisippādikesu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nukhaggādinekesu satthesu ca vises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rappatto vinītatto piturañño samācar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hippāyānukūlaṃ'va sadā bhattipurassa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sadādarācāra - guṇarādhitamānas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iyena viya mittena tena saddhim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yyanajalakīḷādisukhaṃ nānappakār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bhotvā sadesasmiṃ sañcaranto tahi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dā saṅkhasenādhipatinā daḷhabhatt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raṭṭhasīmārakkhāya yojitena balīya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jjhāvutthassa badalatthalināmassa santik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Gāmassā'gañchi; sutvāna tamatthaṃ dhajin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. [E.D.S.] Sūdakāra. 1.[E.] Koṭalladisu. [A.] Kecallādis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55] [\x 355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maṃ taṃ sādhukaṃ sajju sajjāpetvā saputt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uggantvā mahīpālaṃ paṇamitvā ṭhito tadā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11 Pitāputtā ubho tassa sambhāsiya piyaṃ vac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kadhā'rādhitā tena taṃ gāmaṃ samupāgam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hiṃ kativi bhupālo vāsare vītinām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apatiṃ samāhūya idaṃ vacanamabravī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Putto me'dāni vayasi ṭhito'panayanārahe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o'panayanaṃ kātuṃ mahepakaraṇaṃ la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jjetabba"ntī; taṃ sutvā so'pi senādhina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ūpakaraṇaṃ khippaṃ maṅgalatthaṃ susajjay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gandhadīpapupphādivatthūhidivasatt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akāraṃ karitvāna mahantaṃ ratanatt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dikācaradakkhehi dvijehi 3 puthuv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pabhāvānurūpaṃ'va maṅgalaṃ taṃ samāp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rakkamakumārena tena saddhiṃ samāra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antakīḷaṃ mahatiṃ sāmacco kīḷituṃ tad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kittisirimegho rohaṇe vasato t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rivallabhanāmassa sabhātu maraṇam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ṇābharaṇanāmassa rajjalābhañca, deviy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attaya paṭilābhañca sirivallabhasūnu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ohaṇāgatadūtehi suṇitvā sakabhātu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lakriya sañjātasokavegaṃ suduss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ttāya tanayuppattipavattīsavaṇena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neyya virato tamha vasantasamayussa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vattetvāna tattheva senāniṃ saṅkhanāmakaṃ 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uttena saha so saṅghatthalināmaṃ puraṃ 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kkamakumārena tena saddhiṃ tahiṃ suk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ato tassa bhupassa vassamekamatikk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ṇābharaṇabhupassa devī cāpi pabhāvat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hittha dutiyā kittissirimeghavhayaṃ su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[A.E.] Nayanārabho. 3.[S.] Vippehi. 4.[S.] Saṃghanāmakaṃ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SL Page 356] [\x 356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ṇitvā tañca so "amhaṃ vaṃso jāto mahā" 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ū kittisirīmegho tadā attamane bhu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dīpopabhogekahetunā mahata s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ādhāraṇabhutena codito puññakammu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māro so'tha pitarā piyamitte viya'ttan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arīyamānaṃ sasnehaṃ mahantaṃ co'palāl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 Sacivanamanekesaṃ bhayabhattipurass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yamānamupaṭṭhānaṃ na maññanto tiṇāya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dīpamimaṃ sabbamekacchattopasob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ippaṃ kāretukāmo so sayaṃ iti vicintayi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Kesa-akkhaka-gīvaṭṭhi-dāṭha-pattānameva c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dacetya-mahābodhi-sākhānañcāpi satthu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rāsītīsahassānaṃ dhammakkhandhānamev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māsambuddhakappānaṃ ādhārattā ca nicc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karattā ca nekesammaṇimuttādivatthu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matopi visiṭṭhoti dīpe nātimahā ay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yo me pitaro bhūpā mātulopi ca sabb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cchattena vattetumasamatthā vibhajji'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ñjantā ettakeneva katakiccā mayaṃ 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ññantā vigatacchandā'bhisekamhi kulov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ṭṭhe sake sake yeva isseraṃ sampavattay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sikammādikaṃ gāmabhojakā viya nissi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u kittisirimeghaṃ petteyyaṃ me ṭhapetva 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amaṃsu yathākammaṃ sesā bhupatayo ta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ccānaṃ paramaṃ āyu vate'dāni paritt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ālā yuvāno vuddha ca ime sattā'nupubb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puṇissanti maraṇamitī'yaṃ niyamo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heva asmiṃ lokasmiṃ saṃvijjati kadāci'p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smā 5 sarīrake asmiṃ bhaṅgure sāravajj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īḷite sādarassīhi apekkhaṃ hitva sabb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haniyye yasodehe ciraṭṭhāyimhi sabb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hādisehi kattabbo rājaputtehi āda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[A.] Tasm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57] [\x 357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mmaggajātakādīhu caritañcāpi bhumisu 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ihitaṃ bodhisattena vīrabhāvādiniss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māyaṇabhāratadilokiyāsu kathāsu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massa vikkamañceva tassa rāvaṇaghātin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yyodhanādirājāno hantvā yuddhe pavatt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kkamātisayañceva pañcantaṃ paṇḍusunun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hāsakathāyañca devāsuraraṇe pur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ussantadimahīpehi katañca caritabbhut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mmūlitavato tassa nandavaṃsanariss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ānakkadvijaseṭṭhassa sutvā buddhibalampi ca 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netāni lokamhi yāvajjadivasā bhuv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aṃ asannidhanepi suppasiddhiṃ gatāni hi. 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laddhaṃ jīvitaṃ tesaṃ asādhāraṇamīdi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ritātisayaṃ kattuṃ samatthā honti ye bhuv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āyitvā khattavaṃsamhi khattavīravaroc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dihaṃ na karissāmi mogha me jāti hess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amabbhadhikā 6 kālasampadā yeva keval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yā te adhikā kinnu paññādīhīti cintiy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iturājā ca me'dāni pacchime vayasiṭṭhito, yadidaṃ pettikaṃ rajjaṃ mama hatthagatambhave 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lakkhivasopena-vetaso me pamād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icchitañce na bhave; mahatī jāni me bhu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theva nivasanto'haṃ carāpiya sake c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maṇḍalavuttantaṃ jāneyyaṃ yadi tat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Randhaṃ paccatthikānantu pakāsetuṃ yathātat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hippāyānurūpaṃ me samatthā vā na vā car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e keci'dha janā santi sabbe te mama sammuk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līyattaṃ'va sattūnaṃ kathayanti aneka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Paccekaraṭṭhasāmīhi pitubhupehi tīhi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ībhuya karitvāna sattakkhattuṃ mahāh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ādhetuṃ dukkaraṃ raṭṭhaṃ bhavatekākinā kat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suna gaṇhituṃ sakkā khuddarajjopabhoginā?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[A.] Bhūrisu. 6.[E.] Mabbhuditā.%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58] [\x 358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karaṃ mūlabhutassa tassa rajjassa sādh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duccantitaṃ tuyhaṃ duretabbamadaṃ"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ṇṇe tattasalākāyo pavesentā'va nek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ntattaṃ kathente'vaṃ bahudhā paramaṇḍal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jānataṃ yathābhutaṃ vadantānaṃ kubuddh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metaṃ vaco jātu saddhātabbaṃ siyā na 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esenekena gantvāna khippaṃ'va paramaṇḍal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rūpaṃ tattha ñassāmi ahameveti cint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di me pitubhupālo viññāye'taṃ vitakk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ijātassa puttassa vaṃsajotikarassa 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tassa sattuvisayamanattho'pi siyā 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kampādhiyā mayhaṃ gamanaṃ vārayissat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orathassa saṃsiddhi sabbathā me na hessati;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smā niguḷharūpena gamanaṃ bhaddakaṃ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ddhāna rattiyamathekadinaṃ khaṇaññ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tādisaṃ baṇamakhīṇatarorūpā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ānāti ne sakapitā gamanaṃ yathā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ehā'bhinikkhami tathā caturo kumā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sujanappasādasaṃvegatthāya kate mahāvaṃs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ramaṇḍalābhigamano nāma dvisaṭṭh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saṭṭh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jāyudhadutīyassa nikkhamantassa tassa 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khaṇaṃ purato ko'pi saṅkhasaddo samugg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nekanimittaññu kumāro taṃ suṇitv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pphajjissati saṅkappo khippaṃ yeveti moda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tattha niyuttānaṃ rakkhakānamajān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hamitvā purā vītahayo sīhaparakkamo 4 vegena maggaṃ gantvāna pañcagāvutamatt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dalatthalagāmassa padese nātidūr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mamekamupāgañchi piliṃvatthūti saññ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nānaṃ sananipātāya nijānaṃ so katāvad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SL Page 359] [\x 359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jāgamanato pubbaṃ paṭimagge nisīdit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iladdhaniyogānaṃ kecidevāgate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hiṃ ṭhite so passitvā "ettakā kinnu āgatā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pucchi kumārotha tepi taṃ idamabravuṃ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Lokappavattiṃ sakalaṃ jānantenāpi sāmin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imevamuccate; maccubhayaṃ kesaṃ na vijjati?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ālatānugato 1 sāmi ṭhito vayasi īdi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jjāpi hi mukhe tuyhaṃ khīragandho pavāy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he'vatthi visuṃ vittajātaṃ saṅgahitaṃ tav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aññā vopakaraṇasāmaggī neva vijja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ramparicitattehi daḷhaṃ sārūḷhabhattih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inā'mhehi siyuṃ ke vā'nugantāro janā tuvaṃ?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ñcāgatānamamhākaṃ pitā tuyhaṃ nariss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essati idaṃ nāma sabbathā neva ñāya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hākamantarāmagge saṅkho nāma cam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bbalo mahāvīro rajjasīmaṃ tamāv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atthike ṭhapetvāññe; ete katipayā may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ññamaññamhi niyatamāsaṅikihadayā bhu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ruṇuggamavelā ca samāsannatarādhunā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bhītiṃ pakāsesuṃ paccekaṃ hadayass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amma tesaṃ vacanaṃ vidhāya madhuraṃ s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ītasaṅko kumāro so mukhāne'saṃ vilok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Caritvāpi mayā saddhimete'ho kalamettak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a jāniṃsu mamaṃ sabbe yesaṃ hi bhayamīdisaṃ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vatvā bhayaṃ tesaṃ vinodetumupaṭṭ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īhanādaṃ tadā'kāsi mahantaṃ sīhavikkamo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Tiṭṭhantu mānusā sabbe, mayi hatthagatāyud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ko devanamindo'pi kupito kiṃ karissati?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āloti 2 maṃ cintayataṃ jātā vo kumatī'disī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kkhīyati tejāṇa 3, na vayo'ti naṃ kiṃ sutaṃ?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[E.] Gate. 2.[E.] Bālovati. 3.[A.E.] Tejā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60] [\x 360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jjeva kātumekena kammunā cintitena 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esaparadesaṭṭhā bhayagattī yathā m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arissanti, yathāvedaṃ bhayaṃ tumhe jahissa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a rattiyametāya vibhātāya khaṇena 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nnate dassissāmi buddhi sāhasavikkam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dhāvati maṃ tātasene'ti yadi vo bhay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ato hotha tumheti vatvā te gahitāyud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hasekaraso vīro tamhā nikkhamma gām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Udayācalasīsaṭṭhaṃ jetumādiccamaṇḍ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araṃ ravibimbaṃva pacchimāsāmukhod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jasāpasarantena janānaṃ pavikās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ttambujavanaṃ pāto badalatthalim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yasaṅkhassarenā'tha 4 senānātho pabujj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ñjatasambhamo ñatvā rājaputtamupāg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iṃ balena mahatā paccuggamma katād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ṇāmamuvitaṃ kattumānato vasudhāta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hākamesa jīvanto kiṃ nāmatthaṃ kari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retabbo'dhune've'ti passante samukhaṃ bhaṭe 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Nevā'diṭṭhāparadhassa maraṇaṃ purisovit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dho virodhe sakka"ti iṅgitena nivār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āpatissa so hatthaṃ gahetvā sīhasantib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santo madhuraṃ vācaṃ tassevā'gañchi mandi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'ssa gamanaṃ raññā bhavitabbamajānat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rūpaṃ yāva jānāmi tāvasse'te sahāg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hā na sahitā honti ṭhapetabbā visuṃ visu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māro'va mamāgāre vasatu'ti vicin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senāpatī katvā vañcetuṃ tammahāma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ssetvātithisakkāraṃ rañño dūte sa pes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māro'tha viditvāna tena taṃ vañcanaṃ k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tabbametthā' katvāhamudāsīno bhave yad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hitatthassa nipphatti na me jātu bhavi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ayaṃ tāvā'dhunā'vassaṃ māretabbo'ti cintīy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[A.] Saṃkhassanenātha. 5.[A.] Passantepi mukhaṃ bha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61] [\x 361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āgataṃ payojetva ghātāpayi camūpat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to senādhinātho'ti mahantaṃ khuhitaṃ ah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ānāthabhaṭo eko sutvā senapatiṃ h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Māraṇaṃ sāmino mayhaṃ kiṃ nimitta" miti bru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ttiṃsapāṇī sahasā kumāraṃ ṭhītamek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idhāvi sasāmissa pariccattattajīv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mārassa mukhaṃ disvā vedhamāno bhayen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e ṭhātumasakkonto pādamūle tato s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Gaṇhathe'ta"nti vacanā kumārassa pure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eveko sahacaro bhaṭametaṃ vighāt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Niyogaṃ me vinā tena kataṃ kammaṃ na yujjati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daṇḍanametassa kārāpesi yathoc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taṃkālasambhuta - saṅkhobhamatihiṃ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mukkhipanamattena rājaputto samaṃ n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īro yasovaradhano dhitimā kumā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īropakāracaturo carakittīsā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indasañcitamanappadhanaṃ bhaṭ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ṃ visajjayi yatharuciyā gahet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i sujanappasādasaṃvegatthāya kate mahāvaṃs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āpativadho nā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saṭṭh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saṭṭh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jjeva yadi gaccheyyaṃ cintitatthassa kāta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Bhayā kumāro yāto"ti jano'yaṃ cintayiss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hacca dhajinīnāthaṃ nisinnamanisamma 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issati ca yaṃ tāto taṃ passāmi idhaṭṭhito,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jātāya cintāya pavaro dīghadass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eva vītināmesi vīro katipaye di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apatibhaṭā raṭṭhavāsino ca bahujj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āpativadhā bhītiṃ mahatiṃ samupāg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62] [\x 362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akasakaṭṭhāne asakkontā nisīdit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dasaṃsu kumāraṃ taṃ samāgamma samant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lomavattīnā tena pituno rājasūnu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āpati mārito'ti maññantā raṭṭhavā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Amhādisesu dakkhesu 1 daḷhaṃ saṃrūḷhabhattisu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tesu balavantesu sāmino kimasādhiyaṃ?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ite sāmimhi'daṃ rajjaṃ tumhākaṃ pitusant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ālo kumāroti kathaṃ petteyyo te'nubhossati?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yaṃ sambhūya gantvāna saṅkhanāthatthaliṃ pu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osantepuraṃ rājamānessāma pasayha taṃ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daḷhapaṭiññāya rajjagāhekatapp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davārasuññakaṇḍaṃ nāmaṭṭhānamagaṃsu 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māro tattha pesetvā sake katipaye j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ṇāpetvana te tesu samāhūya bhaṭādhip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Mayā pituvirodhena senāpativadho k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maññatha mā tumhe; sāramhena alaṃ 3 hi v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turañño virodhena ne'kantenāhamāgat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tukāmo rajjabhāgamattādhīnamimaṃ na ca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hādisānaṃ puttānamathito 4 nāma kev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atvā'ppamapi 5 jiṇṇānaṃ pitunnaṃ sayamapp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īyamānamaññehi yehi kehicu'padd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nivāriyupaṭṭhātuṃ nanu sakkacca sabbadā?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mhehi cintitaṃ evaṃ ki"nti tesaṃ vitakk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nodetvā mahāpañño cintento kiccamut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Idheva nivasissāmi dine katipaye yad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he ubho pitāputte bhindissanti hi dujjan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lambametthākatvāna pubbacintitasiddh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dāni tāvito gantuṃ vaṭṭatī"ti vinicc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ridevinagāsannaṃ payātuṃ buddhagām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dalatthaligāmamhā rājaputto'tha nikkh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[E.D.] Dāsesu 2.[A.] Sārūḷha. 3. [A.] Saṃrambho mayy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[S.] Saṃrambhe mānalaṃ 4.[E.] Puttānaṃ atthitaṃ 5.[A.] Kat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63] [\x 363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etaraṃ siriyāligāmopagamanā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suṃ visuṃ palāyiṃsu sametā raṭṭhavās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vārehattanīyehi 6 kumāronugato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sannaddhāyudho vīro paṭijji mahāpat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Kumāraṃ hatasenindaṃ palāyantamupekk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kkhapāto kato deve bhattadāyimhi ko nu no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dhuttā katipayā gaṇhituṃ katupakka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cchantamantarāmagge piṭṭhito'nupatiṃsu 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atvā saṅkamappampi tesu rājasuto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atthagatakhaggena yujjhitvā te palāp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ādāya sahāyāte adiṭṭhaparihānike 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yātigo mahābuddhi buddhagāmamup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nesu tattha vasato tassa yātesu kesu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Gaṇhissāmi kumāra"nti sametā raṭṭhavā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egaṃ pavassentā 8 saravassaṃ niran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kkhipiṃsu taṃ gāmaṃ saṅgāmārambhasādar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Pāṇe pariccajissāma mayaṃ tena'tthambhave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tena sahāyānā bhaṭā bhayasamākul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apetvā rājaputtassa chattakhaggadhare j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o tato palāyiṃsu rājaputtassa pass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haṭe te palāyante disvā mandaṃ vihass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ddhāvakāso dassetumaccuḷāraṃ savikkamaṃ 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Āyudheneva bhāyetvā palāpessāmi sattavo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khaggaṃ disāhīti kumāro sahasā bhaṇ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īragambhīrabhutena tena'ssa vacasā sa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yasaṅkhaddhaniṃ sutvā disāvalayapatthaṭ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sañci sattuvīrānaṃ vicchijja patite si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 pubbapalātāpi bhaṭā tassa nivat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laṃ nekasahassaṃ taṃ yujjhitvāna palāp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vāriya thomesuṃ kumārasseva vikk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[A.] Parivārattanīyehi 7.[A.] Parihāniko. 8.[E.D.] Pavassan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.[A.] Pavikkamaṃ. [A.] Parakkam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64] [\x 364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aṃ tattha kumāro'tha gajabāhussa ra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okaṇṇaṃ nagaragiriṃ kāḷavapimadhiṭṭhitaṃ 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ṇāpiya manovuttiṃ tassa ñātumano s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ekhahatthaṃ manussaṃ so sakīyaṃ tattha pes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sitvā so'pi taṃ paṇṇaṃ sirasā sampaṭicc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cayitvā tato sabbaṃ pavattiñca vijān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bhāvātisayena'ssa mahatā rājasūnu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akkuṇeyyaṃ maññanto sāsanullaṅghanaṃ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apekkho 10 sa bhupālabhāvañāṇe ca sabb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gāmamupāgamma kumāraṃ passi sādaro. 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Mamā'gatappakāraṃ taṃ pitubhupassa santik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rāpanañca sasā senindassa balīyas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ṭṭhito piṭṭhito sattusenāyānupatan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ya kataṃ vikkamañca suṇitvā vimbhayāv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ppādiya cittampi saraññe bhavajān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nā paricayaṃ pubbe dūtasampesanañca 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'va pesitaṃ paṇṇamāgamma mama das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ontena tayā suṭṭhu kata"nti mudito vib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mahaggharatanābharaṇaṃ sakadhār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dāsi sakalaṃ tassa saddhiṃ gajavarena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tassa bhaṭānañca pāmekkhānaṃ mahar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pasādhanaṃ datvā mahagghaṃ kuṇḍalād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sagehannadānādividhinā kanasaṅg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civaṃ vissamatthaṃ taṃ pahiṇī sabhaṭaṃ t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tivāsamupāgamma tattha so supine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ritaṃ 11 viya senindaṃ kumārassa niyo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uddehi santhapāṇīhi māraṇatthaṃ saman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ānaṃ co'pararuddhaṃ'va disvā maccubhayadd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ssaṃ viravanto'tha seyyate patito bhuv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kīyakhaggachattādigāhake cā'napekkhiy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10.[E.] Anapekkhā 11.[A.] Mārit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65] [\x 365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lañca sakalaṃ hitvā sahayātaṃ tamatt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akkonto vavatthānaṃ disānamapi kāta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isitvā mahāraññaṃ maggamūḷho bhama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ūsasmiṃ kāḷavāpigāmamaggaṃ vijān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rito'va tato gantvā sakaṃ gāmamupāvi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ṇitvā tassa senāpi nijasāmiṃ palāy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 Tāṇamaññaṃ na passantī 12 mahābhayavikamp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yudhāni'pi tattheva ṭhapetvāna sake s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sāmiko'va sammuḷhā caritvā'ṭaviyaṃ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bhātasamaye khippaṃ kāḷavāpimupāgamuṃ 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lāyitappavattiṃ taṃ suṇitvāssa vihass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ne katipaye tattha kumāro vītinām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bhassarasaññussa sā kathā'va tadā 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ukkaṇṭhitavelāyamukkaṇṭhānanudakāraṇ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 kiktisirīmegho pavattiṃ sakalaṃ i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macce samāhūya saddhiṃ mantesi tehi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Kumāro gāḷharakkhamhā sacivādhiṭṭhitā pu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o nekabhaṭākiṇṇā guḷharūpena nigg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kehici dhuttehi samāyātehi'to tato 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ībhuya palāyitvā janehā'kiccakār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balaṃ sacicānaṃ me rajjajamhi dhajinīpa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ntvā taṃsañcitaṃ vittasāraṃ sabbaṃ samā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'pi so palāyanto bahū jānapade bhaṭ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ānamanubandhante tattha tattha nighā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okaṇṇaṃ nagaragiriṃ gajabāhussa 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ṇāpiya vase'kāsi buddhagāme vasaṃ kira.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ekkhāsamayo nā'yamasmiṃ chiddamhi satt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pannabhāgadheyyena mativikkamasāl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hā'munā kumārena kūṭasandhiṃ vidhāya c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ddhārambhāya veteyyuṃ, mahatī jāni no si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. [E.S.] Passantā. 13.[A.] Mupāgami. 14. Samayanehi te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(Sabbesu.) 15.[A.E.] Kil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66] [\x 366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5 Yāva duccintitaṃ aññaṃ na cintessati tāva'y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hiṃ gāme nisinno'va gahetabbo'ti nicac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hikāriyugaṃ senamahindavhasavissu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lānaṃ tathā devapādamulakadār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e ca'ñño ca sacive samāhuya nijant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Mayhaṃ rajjamhi ye keci santi āyudhajīv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e sabbe samādāya khippaṃ gantvā pasayha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nessatha kumāra"nti vatvā te tattha pes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sakaṃ sakamādāya mahāsenaṃ mahabbal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bhattā dasadha'hesuṃ siriyālasamīpag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ṇitvā taṃ kumāro'pi ṭhatvā duggamhi tādi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Dasadhā vibhattamāyantaṃ balaṃkatvekatomuk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mmulessāmahaṃ khippa"miti mantvā tato la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raggāmamaga vīro mahatilapadesake 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accā ca "kumāre ve palāyitvā tato'pi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iseyya mahāduggaṃ desaṃ pabbatasaṅkaṭ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haṇaṃ dukkaraṃ tassa upāyehi'pi kehi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tatrevu'pāgañchuṃ hutvā te ekato muk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suṇitvā kumāro'pi tuṭṭho iṭṭhatthasiddh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gato'vasaraṃ datvā senāya pavisant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ggesubhosu passesu payojiya sake j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uḷharūpe susannaddhe bahavo vīrasamm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jjhaṃ paviṭṭhaṃ sakalaṃ ñatvā ripubalaṃ bal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hātāpesi bahū vīre yuddhopāyavicakkhaṇ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āvasesā janatā sabbathā chaḍḍitāyu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o tato palāyittha puna yuddhe nirāla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yī tadā rājaputto tamhā nikkhamma ṭhān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tucittānurakkhatthaṃ bodhigāmavaraṃ ag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so nivasaṃ vīro netvā katici vās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turājappayogena yuddhāya punarāg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eva senaṃ bhinditvā palāpiya tato'pi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pabbatadesamhi gacchi gāmaṃ raṇamburaṃ.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. [A.] Mahātilaka desake. 17.[E.] Ratambu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67] [\x 367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 bhaṭānaṃ vinodetumaddhānadarathaṃ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vasanto tahiṃ netvā dhīro katipaye di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Bhaṅgaṃ nītāpi'me sabbe nekavāraṃ raṇe ma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turājabhayā yuddhe nirāsā na palāyar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thaṃ nopetī no dugge ṭhitattā'yaṃ kumār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duccintitaṃ tesaṃ yasmādummantinaṃ ahū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dāni ṭhānamevesaṃ ajjhāvutthamupecc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ccintitaṃ vinodessaṃ tesaṃ" iti vicin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āyādhiṭṭhitaṃ gacchaṃ khīravāpikagām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issa'mbavanaṃ nāma padesaṃ tamadhiṭṭh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ehi tesaṃ viññātasañcāro tattato s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yaṃ nikkhamma taṃ gāmaṃ rattiyaṃ samup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kkhaggapadamāsajja vatiṃ kaṇṭakahiṃ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amatthā pavesamhi aṭṭhaṃsu bahi tambhaṭ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yamaggesaro hetvā vatiṃ pāvisi nibbha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mamajjhe ṭhito vīro sakaṃ nāmañca sāv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bhūtaṃ vikkamaṃ diṭṭhapubbā te rājasūnu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 gambhīranādaṃ taṃ bhayaṭṭā 18 ripavo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muṭṭhasatino sabbe sakavatthāyudhesu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haṃ disvā'va hariṇā pacaliṃsu samant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ppaviṭṭhena maggena pavissa'ssa bhaṭā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niṃsu diṭṭhadiṭṭhe va gāme aggiṃ khipiṃsu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khaṇaṃ yeva gantvāna nāvāgirisagām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ssamanto rājasuto tattha uṭṭhāpayī'ruṇ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accā piturājassa tamhi tamhi raṇe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thā viphalussāhā 19 mantayiṃsu samecca 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Nekasahassasaṅkhaṃ taṃ balamādāya vega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ṇhissāma kumāranti nijaṃ senaṃ vināsiya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lāyantehi sabbehi raṇe sabbattha kev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aṃ tassa kumārassa bhusaṃ tejopakāsan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.[E.] Bhayaṭṭhā. 19.[E.] Vipulussāhā, [A.] Vipulussā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68] [\x 368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akaṃ pesitaṃ raññā sasanañca bhayāv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tho'pekkhatamamhākaṃ bandhūnaṃ natthi jīv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ena kenacu'pāyena rañño āṇāya siddh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ssahamakaritvāna na yuttaṃ kālayāp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apāṇe cajitvāpī samino bhattadā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osayitvā sabandhūnaṃ pālanaṃ yeva kāriyaṃ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sahāsikā sabbe susannaddhamahabbalā. 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rādesitamaggā te mārasenāva nikkham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āmukhehi catuhi pavisitvāna gām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ntā uparindhiṃsu kumārassa gharaṃ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ssanna-sītadesattā rattakambalapār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īḷamāno nisinno so kīḷaṃ bālavayov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gghosena tadā ñatvā samāsannatare rip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isvā parivāresu sakesvekampi taṃ khaṇ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ūḷikaṃ daḷhamābajjha pārutaṃ yeva kamb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igāḷhaṃ nivāsetvā khaggapāṇī vihiṃs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issa raṇamajjhaṃ so kesarī viya vāraṇ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ā khaṇena te sabbe disantābhimukhe dis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lāhalena mahatā bhayā'raññaṃ paviṭṭh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āyanto samāhūya sahāyātaṃ sakaṃ j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Hitvāna pitu bhupālamidhāgamanakār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nnū'ti jayate saṅkā yā vipakkhassa 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sabbathā nivattetuṃ senindahananād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metamalandāni; gantabbaṃ paramaṇḍalaṃ,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8 Iti gacchaṃ tato ṭhāne porogāhalikhaṇḍake 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ivuñcāsiṃ karā 22 rattasambandhaṃ jalasek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anīya nivatthaṃ taṃ pāvāraṃ lohitukk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vattitavattho so'nubhotvā vissamiṃ suk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turañño raṭṭhasīmaṃ samullaṅghiyupāga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jabāhussa rajjamhi ṭhānaṃ janapadavh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.[A.] Susannaddhā. 21.[D.] Porāgāhali- 22.[E.] Vimuccāsik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[A.] Vimuccā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69] [\x 369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kakīḷavinodehi tappadesovitehi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nāni 23 vitināmesi vasanto tattha kāni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gajabhujo rājā kumārāgamanakk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pālamukhā sutvā bhusaṃ sañjātasambh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jamantīhi mantetvā katakattabbanicch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anābharaṇādiṃ so pesento tassa pābh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4 "Mayhaṃ mātulabhūpālasantikāgamanañca t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tarālapathe sabbaṃ vikkamātisayañca t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antvā'ññattha me raṭṭhe pavesañca nisamma me 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o sambādhataṃ yāto jumhamānāya pītiy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maṃ ṭhapetvā ke vā'ññe santi te'vassabandhav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isekussavo nāma jātu me tava dass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yhaṃ mātulabhupālo vuddhāvatthāya matt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Īdisiṃ puttaratanaṃ hatthasāramakatv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nāpi dunnayeneva hatthamme pāpayī y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ntamudayo esa mahato puññakammu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hesu dvīsu niyatamekībhūtesu sam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kkamanti ripavo ke vā saṅgāmakāraṇaṃ?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ddhavāyusahāyassa hutāsasseva sabb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āpo mayhamadhunā mahanto'va bhaviss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oññadassane jāte rajjamhi pitusantake 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bhāriyaṃ kumārassa patiṭṭhāpanamāsu m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tarā kālaharaṇamakatvā mama das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dheya'miti 25 vatvāna sake dūte visajj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hi sutvā pavattiṃ taṃ vicārakkhamabuddhiko 26 "dubbijānatarā māyā khattiyānaṃ hi sabbas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īmaṃsitvā'va gaccheyya"miccekaṃ nimmalavh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āyaññuṃ bhaṭaṃ tehi dūtehi saha pes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āya rañño rājañño tadaññesañca mant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āsarūpaṃ pāyāsi puḷatthinagarantīk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3.[A.] Dinābhi. 24.[S.@]Nā. 25.[S.] Vayeyamiti. 26.[S.]Buddhino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70] [\x 370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o gajabhujo rājā nijasenāpurakkh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uggantvā katānekopavāro pītivega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opetvā kumāraṃ taṃ attanādhiṭṭhitaṃ gaj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ssento purasampattiṃ pāvisī rājamandi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māro gajabāhussa rañño dassanasambh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modaṃ sampakāsento netvā katipaye di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anesu rājino tassa bahimaṇḍalavāsisu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nurāge tathā sāparāge sammā vijānit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opāyaññuno neka - desabhāsāvicakkhaṇ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ccinitvāna so keci sāmibhattipurassar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esupi jane keci visavijjāsu kovid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iguṇṭhikākāradhare kāresi vidhikovi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muddikādikānekalakkhaṇaññu jane kar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īṇāvādaka - caṇḍāla - brahmaṇākāradhārin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miḷādisu nekesu naccagītesu kovid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si, cammarūpādi - kīḷādassakasannibh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vaṅgulīyavalayappabhutiṃ bhaṇḍamā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rituṃ keci yojesi nijākappakavajji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ttakattaradaṇḍadi - parikkhāraṃ samā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hītatāpasākārā hutvā saddhāluno v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me cetiyānaṃ karontā viya vand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caranti yathā keci, tathā cā'dissa pes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kicchākovide keci gāmesu nigamesu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itvā vejjakammāni carituṃ sanniyoj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kharāyudhavijjāsu bālasikkhāpanaññun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rasakriyābhiñññe, bhutavijjāvidū tath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ke suvaṇṇakarādinipuṇe sippino'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taṃ kammamadhiṭṭhāya carituṃ so samādi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Ñātukāmo sayaṃ nattamantomaṇḍalaniss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bhāsanāpadesena samagamma nijant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ccaṃ chiddagavesīsu tassa rañño janesu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saṃ bālattasambhūtadandhataṃ viya dass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71] [\x 371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dhānāmaccasāmanta - bhaṭādisva'bhimān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kuddhe ca tathā bhīte luddhe vāpi vivec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u tesūvitopāyavidhānacaturā c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hāsapurāṇadinekāgamakathavid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4 Gahītasamaṇakappā taṃ taṃ gehamupass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ḷhasañjatavissamhā pattapaccayupās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5 Ovādadāyakaṭṭhāne ṭhatvā bhinditva te j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ā pāpenti savasaṃ 27 vidhānañca tathā kar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Bhupe nissaṅkataṃ nīte yathākāmaṃ caritva 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a mantogataṃ 28 sabbaṃ ñātuṃ sakkā sukheni"t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ekhampesiya so mātu rohaṇe nivasant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jānujaṃ bhaddavatiṃ kumāriñca'bhirūpin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īyadhanalesena dhanajātañca'napp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ṇāpiya dhanaṃ taṃ tu katvāna sakahatthag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jabāhunarindamhi taṃ kumāriṃ samapp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pesi nijavissattha - cittataṃ taṃ mahīpa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rājakulaveṇakarinā 29 madavāh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ccaṃ kīḷāpadesena visikhācariyaṃ c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utvā'nubaddho tenā'su dūrāpasaraṇacchal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tabbā ye vase tesaṃ gehaṃ gehaṃ paviss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nto'nucchavikaṃ tesaṃ mahagghabharaṇād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naṃ niguḷharūpena sabbe te savasaṃ n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 nihīnajanā sabbe bhaṭā nagaravā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suṃ visuṃ mameveso'nuggaho'ti vicint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tassa dhanānañca dhaññarāsīnamev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āyaca tatha nekayuddhopakaraṇād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tuṃ pamāṇaṃ nipuṇo payojiya salekh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taṃ lekhakavaggantogatā likhatha vo 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ārakkhāniyuttānaṃ 30 senāgāmaṇinaṃ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kappaṃ cetaso ñātuṃ tattha keci ṭhapesi 31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.[A.] Saṃvāsaṃ. 28.[E.] Tatva-, [A.] Tattha. 29.[A.E.] Rājaku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nakarinā 30.[A.E.] Purārakkha. 31.[A.] Keci na pe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72] [\x 372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ālakīḷāpadesena tattha tattha caraṃ s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ṇḍalobhayavuttantaṃ niṇṇesi vyasanātig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purāvitasamunnatapuññakamma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pannasattavihitaṃ nikhilā payog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patva kañcipi 29 vabandhakahetume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iṃti ñatva nipuṇo kusalaṃ karey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sujanappasādasaṃvegatthāya kate mahāvaṃ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maṇḍalappavattiniṇṇayo nā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saṭṭhimo paricche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saṭṭh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ekadivasaṃ rājanandano rājavīth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uyha vāhanaṃ yāti'nugato sānujīvihi.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ddāmo mahiso bhīmo diṭṭhadiṭṭhe nighāt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ṇḍo 2 vattitarattakkho tassā'bhimukhamā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āpatantaṃ disvāna khippaṃ vāhanavāh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nā ca sahagantāro palāyiṃsu bhayākul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rājasuto "mayhametesaṃ viya dhāv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rūpaṃ nahevā"ti nissaṅko vītasambh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ābhimukhamevā'su vīro sayamupecca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mbhīrodārabhūtena vacasā sahasā bhaṇ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va sīhanādaṃ so bhayā paṭinivat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hātayaṃ pātayaṃ dhāvī jane sammukhasammukh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abbhūtaṃ ye paccakkhamaddakkhuṃ ye suṇiṃsu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 te thūtisaṃyuttaṃ vimbhitā giramuggiruṃ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Passa tejassitaṃ, passa vikkamaṃ, passa dhīrat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sālīnatametassa, passa puññodayaṃ"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jabāhunarinde'pi vikkamādiguṇass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ṇṇanaṃ tassa sutvana kriyamanaṃ janehi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Aññāsādhāraṇodaggappabhāvo bhīmavikk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iso vata 3 mahāya"nti tasmiṃ saṅkaṃ janesi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2.[A.] Kañcija. 1.[E.] Sonujīvihi. 2.[A.E.] Gaṇḍe. 3.[A.] Purisova. [SL Page 373] [\x 373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mahīpālasuto gajabāhussa 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dussaṅkappamuppannaṃ viññāya iti cintayī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Etthevā'haṃ vasaṃ rajjaṃ karissaṃ yadi hatthag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mukukkhepamattena sijjhate tamasaṃs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sati patāso ca vikkamātisayo'pi 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āhābalampi lokamhi vikhyātiṃ neva yāti m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ddāmabahukaṇḍutippasamo'pi bhusaṃ ma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ṇakīḷāvinodena vinā neva bhaviss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gantvā jātibhumiṃ yuddhenevā'bhimad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aṃ rājaṃ jīvagāhaṃ gahetvā sānujīv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nīya pitaraṃ kittissirimeghamimaṃ pu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matthake diyamānā'bhisekasalilena'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ābhavamalaṃ tiṇṇaṃ pitunnaṃ ve visodh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me jambudīpe'pi tejo ajjhottharissati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o pavesamaggañca senāya purasādh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ayānakāraṇe 4 sante maggaṃ niggamanāy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rānamanurūpaṃ so nijānaṃ maggamev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maggavibhāgaññu vyādhehi suvinicc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raṃ purāsannavane sayañca migavacchal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ggānumagge viññāsi nānāsaṅketakamma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Kālassātikkame kālo pibe tassa rasaṃ" 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raṃ vuddhavaco raṭṭhaṃ sakaṃ gantumano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ebhuyyena sahāyāte paṭhamaṃ pāhiṇi j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āne janapade nāma sannipātakatavad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Vasitvā ettakaṃ kālamanarociya nigg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orisassā'nurūpaṃ me na hevā"ti hi cin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āyaṇhakālasmiṃ pasādhanasumaṇḍ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jabāhumahīpālasamīpe samupaṭṭh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kakīḷāvinodasmiṃ sañjhākāle samāg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tapubbamabhāsī'daṃ parihāsamukheniva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[A.] Payanakaraṇ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74] [\x 374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Yuvarājaraṭṭhaṃ gantvā vidhāya pitudas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tho'pagantumajjeva gantabbaṃ me lahuṃ"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ṇanto so'pi taṃ vācamahāvakkhamabuddhiyā 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gehagamanaṃ sandhāye'taṃ vuttanti cint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Vicintitatthasaṃsiddhi khippaṃ tava bhavissatu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avoca subhaṃ vācaṃ paribhāsapurassa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mahīpasamīṭṭho vippaseṭṭhopi taṅkhaṇ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evā'voca vacanaṃ hitaṃ maṅgalasaṃhit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ābhāya'tthassa, khemāya, vijayāya ca sammat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rīpakkhavināsāya bhiyyo sampassituṃ ci'ti.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māro'pi ca taṃ sutvā "gacchato 7 mama sobh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kkhattamidameve"ti santuṭṭho sagharaṃ 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ubhanimittāni suṇaṃ passañca nek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ḷārapuññapañño so rājañño nikkhami ghar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iṃ rāmakalaṃ nāmā'nudhāvantova keḷ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cchāya racchaṃ vicaraṃ purā nikkhami ratti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ndappabhāya gacchanto tarumūle nisinn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ssamantaṃ manussaṃ so "ko'si tvamho"ti pucc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addhikaṃ vijānanto vegenu'ccaṃ bhaṇī giraṃ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Jānāsi maṃ tvaṃ kinnū"ti? So'pi tuṇhī ṭhito bha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Parakkamabhujo ādipādo" iti vadanti 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vaṃ mā bhāyīti khippaṃ taṃ assāsiya'nunīy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Ettha taṃ passate mayhaṃ hamho lābho mahā ahū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andhāvāramidāneva gantvāna sahasā tu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kkamabhujo diṭṭho kumāro sakaraṭṭh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acchanto"ti vadehī'ti vatvā khippaṃ sa pāhiṇ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hato me'nubandhantī senā kintva'tthi, ne 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ajjurakavaḍḍhamānavāpipasse udikk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lampacchānubandhantamapassanto kumār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nikkhimi gantuṃ so kāṇapaddāudavh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[E.] Vācaṃ sabhāvakkhama - 6.[A.E.] Citiṃ. 7.[A.] Gacchan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75] [\x 375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arorunakharā(?)Ghorā kaṭhorārāvabheravā 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chadhenu mahāraññe sapotā mukhamup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alakaggena pīḷento dvedhā 9 taṃ khaṇḍiyā's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ṭṭhipādena sahasā duraṃ vikkhippa pot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yāraññaṃ paviṭṭhe te samāhūyā'nuyāy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yātivatto parato silākhaṇḍamatikk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 Ghoranādaṃ vimuñcantamaccantamatibher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ūkarañca tathā yūthā'bhiyantamabhighātay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 Tato'pi parato gacchaṃ demeḷiyanagavhaye 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me paccusakālasmiṃ gāmike vepanām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nāpi karaṇīyena gacchante khaggapāṇ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 puretaraṃ ete ettha'yātāti 11 cin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aggena rabhasā piṭṭhiṃ phalakassā'bhighā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Dūbhino'bhihanāmī"ti bhaṇanto tiṭṭhuraṃ gi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kkhandi tesaṃ majjhaṃ so migānaṃ viya kesarī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ṭaviṃ palāyiṃsu sambhītā patitāyudh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rājasuto tattha samantā pavilok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pāte patitaṃ ekaṃ manussaṃ tesu pass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ddharitvā papātamhā "ke nu tumhe"ti pucc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mukhā bhutato ñātasarūpo so dayānu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Nijāyudhāni gaṇhātha bhayaṃ hitvā kutoci pi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vatvā gatiṃ tesu pakāsiya nijaṃ uj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ṅgalabegāmakassa samīpe sahavaḍḍh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ṭe passiya sammodi yathāsaṅketamāg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ehā'nugato gantvā ṭhānaṃ janapadavh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vārena saṅgañchi tattha pubbaṭṭhitena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īhatīhaṃ vasī tattha saddhiṃ tehi janehi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igavādinekakīḷāvinodapasuto vibh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kittisirīmegho ñatvā tatthāgataṃ 12 su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pālamanussehi 13 lekhato pesitā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.[E.] Kaṭhorā rāvabherava. 9.[A.] Vedhaṃ. 10.[E.@]Dameḷiya gamavhay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.[E.] Ettha enti yānāti. 12.[E.] Tattha gataṃ. 13.[A.] Manusse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76] [\x 376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Vīraṃ ripusamipaṭṭho yaṃ kiñcipi upadd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patvā sattuhatthamhā kicchā 14 mutto"ti moda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"Mayhaṃ sokanudaṃ puttamantarāyā pageva m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tha'vilambamānīya dassayissatha ho" it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pessiyavaggassa jane nāyakasammate 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atthalekhaṃ datvana pesayī sahupāya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māro pā'gate 16 disvā tuṭṭho'nītañca pābh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raggāmamagā tamhā pitusandassanatthi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kiktissirīmegho sutvā tattha ṭhitaṃ su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Akatvā kālaharaṇamānetabbo hi so " 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hiṇī so kuṭhārādisabhānāyakamev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pariveṇamūlādhivāsībhayayatissaraṃ. 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 so tehi vuttaṃ taṃ vuttantaṃ piturājin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Nikkhamissaṃ sunakkhatte, gantabbaṃ vo mayā saha 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vatvā tahiṃ kālaṃ khepayī keci vās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mme nijjharapātādiṭhāne kīḷāya neka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hāpatippabhukemacce daṭṭhumito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āgate bhaṭe disvā kumārassā'nuyāy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ībhuya kumārena bhupe sehi kataṃ pu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parādhaṃ sarantā te bhayāvegavasīkat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"Bahū nekehi ṭhānehi bhaṭā sannipatanti'dh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bbijānamamaccāna metesañca manogat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āgatāci'me sabbe parikkhippa saman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he majjhe karitvāna taṃ taṃ ṭhānamadhiṭṭhitā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aññamaññaṃ bhāsantā pakkhantā vimatiṃ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amatthaṃ nivedesuṃ mahīpālasutassap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Sabbadāpi yathābhutamasallakkhiya sabb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ayepi'me'dhamā sabbe bhayadassāvino bhu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ṭṭhuṃ sabhāpatiṃ ettha sametaṃ gāmikaṃ b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santā vacanaṃ dīnaṃ vadanti mama sammukhā,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.[E.] Diṭṭhā 15.[E.] Nāsaṃkasammate. 16. [A.] Pi gate [E.] Ch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. [A.] Vāsiṃ ca yatiss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77] [\x 377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so kupito tesamīdisaṃ vacanaṃ gaṇ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pi te'nupubbena palāyiṃsu tahi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maro'pi ca taṃ ñatvā "nekattha mama vikk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jānatthaparittāṇaṃ evañca bahuso ma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santehipi khuddehi nāpeti sahajaṃ bhay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ṃ karissati me tesamidhaṭṭhiti gatī'pi vā?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ṃ cintessati ko nāma jāno jātu mayiṭṭhite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tattha vasaṃ kālamatikkāmesi kañci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ṭṭhitaṃ sutaṃ sutvā rājinī ratanāval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hi raññā pesitehi sahā'nāgamanam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Anāgamma sute evaṃ karonte kālayāp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odukkhaṃ siyā rañño yadi, nevā'nurūpak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ameva nijaṃ puttaṃ mahīpālantikaṃ la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nīya dassayissa"nti khippamāgamma rohaṇā 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khanāthatthaliṃ gantvā sampassiya mahīpa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ītisāriya sammodakariṃ giramaneka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īpālakasampuṭṭhā 18 nijāgamanakār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kāsiya tato gantvā saraggāmaṃ pavissa 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ttaṃ yatissaraṃ theraṃ sabhānāyakamev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passiya sahe'tehi vidheyyaṃ sādhu'manti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hī papañcakaraṇaṃ na nayuttaṃ sabbathā 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ādāya kumāraṃ taṃ upecca badalatthal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hiṃ nivasatā devasenādhipatinā sa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khanāthatthaliṃ gantvā piturañño padass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kittissirīmegho puttaṃ passiya pema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civanampadhāṇānamabhāsi purato tadā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Ke maṃ paricarantīdha jiṇṇaṃ, kiccañca anti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issanti ca me cetosallamajja samuddhaṭ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. [A.] Mahīpālasamipaṭṭhā. [D.] Mahīpalena sampuṭṭh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78] [\x 378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yhaṃ yeva hi labho'ti tumhe'dāni na maññatha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mhañcāpi hi sabbesamesa puññodayo nanu?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o paṭṭhāya sabbe'pi kumārassā'nuvatt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veyyāthā"ti taṃ tesaṃ niyyātesi sakaṃ su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ā'ṇāyamamaccesu vattamānesu sād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kittissirīmeghanāmo kālamakāsi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Ñātasatthāgamo dhīro nopagamma kumār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tuparatisambhuta-sokavegavasaṃ 19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sāsiya mahāmaccappabhutī-rajjavā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āpiyaggikiccañca pituno sānurūp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hiṃ tahiṃ janapade raṭṭhāsīmāyamev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javaḍḍhite niyojetvā sacive daḷhabhatt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obhananakkhatte khattadhammavicakkhaṇ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dipādapadavī-paṭṭabandhamahussa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laṅkārabhuto se sabbālaṅkārabhus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laṅkārehi nekehi nekadhālaṅkataṃ pu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balo balasaṅikiṇṇaṃ dakkhiṇaggo padakkhi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arī karimāruyha surando'va surāl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ṇabrāhmaṇādīnaṃ mahacca 20 dhanavuṭṭh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tiṃ dāḷiddasantāpasantatiṃ pāpayī t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jabāhumahīpassa māṇābharaṇara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amatthaṃ kathetuṃ so sadute pāhiṇī t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araguṇagahītānekasāmantaci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vidhunitasapatto tikkhatejohipa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alabhuvanagabbhavyāpi - sakkittivi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dhivasi puraṃ taṃ sundarānekavut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sujanappasadasaṃvegatthāya kate mahāvaṃ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dipādamahussavo nāma pañcasaṭṭh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.[A.] Vase. 20.[E.S.D.] Mahant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79] [\x 379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saṭṭh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cuḷārāsayo sammā viññātaparamaṇḍa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mantanamā'pajja 1 rajje neyuttaken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Rājatte me phalaṃ nāma nihacca ripavo'khi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asāsanasaṃvuddhisiddhusambhutiyaṃ" 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Atikhuddampi'daṃ rajjaṃ mama buddhivises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pannataṃ pāpitaṃ hi 2 bhusaṃ nekasamiddh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arajjamahantattamatiseti yathā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ippaṃ sampādayissāmi" iti cintiya so vib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avaḍḍhitānaṃ 3 sabbesamamaccānaṃ yathār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ānantarāni datvāna saṅgaṇhitvā vibhut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ntakūṭaselamhā yācasāgarapaṭṭanā 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asīmāya nekattha sasenaṃ sannives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Kattabbo sabbapaṭhamaṃ bahudhā dhaññasaṃgaho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evañca vicintetvā sacve idamabravi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Yebhuyyena mamāyatte rajje jaladavār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pphajjamānakāneka-sassaṭṭhānāti muñc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 Acchintodakanajjo ca mahāvāpī tathev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nissāya pavattāni khettāni viralāni 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irīhi cāpi bhirīhi ghanehi gahaṇ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ntehi ca paṅkehi rajjamaccantasaṃkaṭ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pakaṃpī'dise dese salilaṃ vuṭṭhisambh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nā lokopakārena jātu mā gañchi sāga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apetvā ākaraṭṭhānaṃ maṇisoṇṇādivaṭhatthu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saṭṭhānesu kattabbaṃ khettānaṃ sampavatt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aritvāna lokatthamanubhotvā sahatthag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ro mādisānaṃ hi sabbathā neva yujja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mhepi sabbe sampatte karaṇīyepi dukk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līnaviriyā tattha dukkarattaṃ na maññ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[E.] Katthamattamanāpajja. [D.S.] Katthamatamanāpajji. 2.[E.] Pāpitam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[A.] Sahavaḍḍhīnaṃ. 4.[A.] Patt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80] [\x 380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dīyaṃ avirādhentā saṃvidhanamases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opadiṭṭhaṃ kammantaṃ sampadeyyātha vo"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jjā jajjaranāmāya nāmasesaṃ vinaṭṭh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ṭhāya cirakalamhā koṭṭhabaddhanti pākaṭ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akālikarājūnamatidukkarataṃ g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ndhituṃ so niyojesi mahasetuṃ mahāya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o te sacivā sabbe sabbathā dukkaratt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hirattaṃ katassāpi nekadha sampakās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parakkamabhujo vaco taṃ paṭibā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Loke ussāhavantānaṃ janānaṃ kimasādhiyaṃ?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garepi mahāsetuṃ kapiyūthehi bandh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mo, iti kathā esā loke ajjāpi vatt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aṃ katvekachattaṅkaṃ vaḍḍhetuṃ loka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etubhuto madīyo ve pabhāvātisayo siy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ambhamattakeneva dissate pariniṭṭhiti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ussāhaṃ mahussābho tesaṃ samabhivaḍḍh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ṭhāya setumukhato yāva rattakaravha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ṭṭhamhā dharaṇīpālo paṭhamaṃ setubandh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kaporisambhīraṃ suvitthiṇṇamatitthi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mati pavattesi mahatiṃ mātikaṃ vibh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ṭṭhe silākoṭṭakānaṃ abhāvā 5 lohakār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mmāre soṇṇakāre ca bahuke sannipā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gaṃ te kārayitvāna silākoṭṭanakamma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hi setuṃ duviññeyyasilāsandhisamanv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itthiraṃ ekaghanaṃ piṭṭhipāsāṇasanni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niṭṭhitasudhākammaṃ bandhāpesi mahāya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ṭṭhāpesi bodhiñca paṭimāgharamev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tugabbhaṃ tathā tassa saddho muddhani setu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lappavāho sakalo mātikāya hi tāy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ā samuddaṃ visati tathākāsi vicakkhaṇ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[A.] Niva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81] [\x 381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ā abhosu passesu chindāpiya mahāṭavi 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attāpiya khettānaṃ nekavāhasahass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baddha-vīhisampuṇṇa-koṭṭhasaṃkiṇṇabhavato 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hānurūpaṃ vohāraṃ koṭṭhabaddhanti pāp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o saṅkhavaḍḍhamānā tathā kumbhīlavāṇak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etāsaṃ navantīnaṃ sambhedaṭṭhānake vib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eṭṭhāvuttappakārena ṭhānaṃ sūkaranijajh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ndhayitvāna tatthāpi mātikaṃ 8 sampavat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jalaṃ pāpayitvā mahagallakavāp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ndhāpayitvā tatthāpi chinnabhinnamases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laniggamamaggānaṃ saṃsodhana-purassaraṃ 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ripātañca kāretvā adhikaṃ pubbamāṇ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10 paṭṭhāya ṭhanamhā yava sūkaranijjh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pavattīya khettāni dhaññaṃ tatthāpi sañcin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jjhe jajjaranajjāya dorādattikaṭhān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tvā jalasampātaṃ mahāmātikamev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paṭṭhāya kāretvā yāva sūkaranijjh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ettāni pi tathā tattha dhaññarāsiñca sambhar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īva khuddikaṃ pubbe paṇḍavāpiñca kār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ṃvaḍḍhituccatāyāmavitthāratthirapāḷ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bhunnatamahavāripātaṃ sajalanigg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Parakkamasamuddo"ti vohārañcā'hirop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majjhagatadīpamhi silāmuddhani cet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ubbahantaṃ kelāsakuṭalakkhimakār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bhumakamakāresi taṃmajjhe'tīvasund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gadānandasandehamandiraṃ 11 rājamandi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gallaṃ seṭṭhivāpiṃ vāpiṃ chattunnataṃ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bbāvāpiṃ 12 tathā ambavāsāvāpika mev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[A.] Mahaṭaviṃ. 7.[A.] Akhaṇḍa. [E.] Akhaṇḍavīhi 8.[A.]Mātitaṃ. 9.[A.]Sandodaka. 10. [E.D.] Ito. 11.[E.] Sandehamandiraṃ. 12.[A.]Tambavāp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82] [\x 382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iribāvāpiṃ pāṭālaṃ 13 maṇḍikaṃ moravāp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diyaggāmavāpiñca tilagullakamev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lavalliṃ tathā kāḷiṃ kittakaṇḍakamev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ṇikāragallavāpiñca buddhāgamakanijjh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ūkaraggāmavāpiñca mahākirāḷavāp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iriyāvāpiṃ rakkhānaṃ 14 ambālañca kaṭunnar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llibāvaṃ 15 uttarālaṃ tathā tintiṇigām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valaviṭṭhakagāmañca kirāvāpiṃ taḷannar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aviṭṭhavilattaṃ 16 ca tatodumbaragām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ūnaruñca kasāllañca tathā kalalahallikaṃ 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ūlavārikavāpiñca tathā girisigāmū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oḷonnarutalañcevatatheva visirātth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ā ca'ññā ca sobbhe 18ca naṭṭhā nijjharavāp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ndhāpesi dayābaddhamano rajje sake bah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yojanaraṭṭhamhi mahākaddamapallal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indāpiya tato vāriṃ savantīsu nipā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ettāni ca pavattesi dhaññarāsiñca saṅga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'raññesu ca'ññesu ṭhānesu subahūsu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tthā'raññaṭhānāni vavatthā gāmanāy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hetvā khettakaraṇe yojetvā raṭṭhavā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e uppajjamānehi porāṇehi karehi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o'dhiko yathā navakkhettehe'vo'pacīy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kāriya dubbhikkhabhayaṃ taṃ raṭṭhavā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dācipi na jānanti, tathā cā'kāsi buddhim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topakārarahitaṃ rajje me yattha kattha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uddakampaṅgaṇaṭṭhānaṃ ṭhātu mā iti nīti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alūpagehi nekehi tathā pupphupagehi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tārukkhavisesehi ghanasannicite b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ekānubhavādhāre 19 nānānuyyānasund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obhirāme cā'rāme tattha tattha nives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. [E.S.] Pāṭalaṃ 14.[E.] Rakkhamānaṃ 15. [S.]Jallīvāb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. [S.] Karaviṭṭhivilantaṃ. 17.[S.] Kalalabhallikaṃ. 18.[E.] Soḷas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.[A.] Nubhavodār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83] [\x 383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samiddhiṃ gāmitaṃ sakī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uddampi rajjaṃ nijadhīvise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aṃ mahantampi yathā'tise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20 tathā'kāsi vidhānadakk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sujanappasadasaṃvegatthāya kate mahāvaṃ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rajjasamiddhikaraṇo nāma chasaṭṭh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saṭṭh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sammā ṭhapetvāna sakarajjamanāku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tabbamevaṃ 1 cintesi parakkamabhujo tadā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Sunītipaṭipakkhā hi cirassaṃ loka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sayiṃsu yathākāmaṃ pubbabhupā kubuddh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husāsanamuddhammaṃ katvānu'bbana yat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ipattiṃ virādhentā vihariṃsu yathāruc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dāni khippaṃ laṅkāyamekacchattaṃ vidhāya'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peva sāsanaṃ lokamujuṃ katvāna saṇṭhape,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cintiya samantamaṇḍalīkānamā'di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pādetuṃ balañceva yuddhopakaraṇān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aṃ malayarājavhamāmantetvāna khatt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takuravake raṭṭhe damiḷāṇīkanāy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kayodhasahassāni kavacānā'yudhān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aṃ sampadayitvāna vasituṃ tattha pes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bbāraṭṭhe ca giribāraṭṭhe ca moravāp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īpālavharaṭṭhe ca raṭṭhe ca pilaviṭṭh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gāmakaraṭṭhe ca raṭṭhe ambavanavh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odhigamavare raṭṭhe raṭṭhe kaṇṭakapeṭ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mantayitvā paccantapālamacce visuṃ vis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kayodhasahassāni duggāni kavavān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itomara - kuntādivividhānā'yudhān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pādayitvā vasituṃ tattha tattheva pes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laṅkāmahālāno sikhānāyakanām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jayamahālāno seṭṭhināyakasavh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.[E.D.] Rajjaṃ. 1.[E.] Mev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84] [\x 384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indavho'ti pañcete lambakaṇṇa-kamāg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moriyaraṭṭhamhi navasanti mahāyas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hi yodhasahassāni kārāpiya visuṃ vis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etuṃ niyojesi yuddhopakaraṇampi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nabbhantare rājā maṇḍalīkepi bāra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mekassā'dā vīrasahassāni duve duv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āsi caturāsīti sāmante vijitāvin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yyātesi ca paccekaṃ balaṃ tesaṃ sahassa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ekāni sahassāni mahākāye mahāba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ā muggarike yodhe yuddhopakaraṇān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santaranivasīnaṃ yodhānaṃ keraḷād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hūni katahatthānaṃ sahassāni ca 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assamekaṃ kāretvā candālokadhanuddh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vide rattiyuddhamhi vammavammādayo 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yādhānekasahassāni kāretvā kammakovid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rūpamadā tesaṃ satti-kāḷambarādi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kesaṃ kammakārānamekekaṃ so sahass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mmaṃ kātuṃ niyojesi tadā rājā sakaṃ s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thassatharusippesu desabhāsantaresu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ccagītesu kusalā rājakammesu kovi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ḍḍhantu'ti anekesaṃ kulīnānaṃ tadā vib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ttabhātukanattāro posāpesi samandir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ūrikaggāha-kappūravaḍḍhakā khuddasev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sīhaḷagandhabbā santikāvacarā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evamādinaṃ vaggabhedānaṃ so visuṃ vis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ekāni sahassāni rājāgāreva pos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vānamāyudhaṃ datvā kañcukīkappakād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vituṃ anujānāsi jeṭṭhabhute sake sa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nehi pitubhupālabhaṇḍāgārādhikār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nappamāṇaṃ viññāya "dhanene'ttāvatā ma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tuṃ na sakkā laṃkāyamekacchatta"ntī nicc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īḷayitvā janatamevaṃ so sañcini dh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85] [\x 385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haṃ balañca paccekaṃ dvidha katvā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accesu ṭhapāpesi mūlabhutesu dvīsup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ṃ vijitaraṭṭhampi vibhajitvā samaṃ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apesi gaṇakāmaccadvaye rājā kamāga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uddatīraraṭṭhamhā raṭṭhamhā ratanāk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malayadesamhā raṭṭhā taditarā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suṃ katvāna so sabbaṃ sāraṭṭhānaṃ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taraṅgadhuraṃ nāma katvā'maccamhi ṭhāp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ayitvāna nāvāhi ratanāni bahūni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ohāraṃ kārayitvāna vaḍḍhesi dhanasañc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bhesu mūlāmaccesu yuddhopakaraṇān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ekāni sahassāni kārāpesi balāni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taraṅgadhure ceva vijitānaṃ dhuradv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accantitaye'kāsi subahūni balāni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ṭānaṃ sūrabhāvatthaṃ kāretvā visikhār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suṃ sūratare katvā akā sakkāramuttam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jjhituṃ na samatthe tu vissajjesi dayāp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sikammādikaṃ katvā sukhaṃ jīvantu te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thaṃ vidhiññū kavacāyudh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lāni sūrāni ca sādhay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īḷayitvā janataṃ sukh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āsi nānādhanasañcayañ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sujanappasādasaṃvegatthāya kate mahāvaṃ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ladhanasaṃgaho nāma sattasaṭṭh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asaṭṭh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o mahatiṃ senaṃ dhanadhaññādisampa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sitvānattano sabbaṃ yuddhopakaraṇam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Ṭhapetvā sīhaḷaṃ dīpaṃ jambudīpampi gaṇhit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o dukkara"nti cintetvā rajjaṃ sādhetumāra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kapabbataduggattā caṇḍasattabhayen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kkhāvagāhiye 1 aññanarasañcāravajj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[E.]Dukkhāvaho hi 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86] [\x 386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padikamaggena gantabbe'tibhayaṅk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akkhakumbhalagambhīrajalasaṅkaṭ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malayadesamhi yaṭṭhikaṇḍakadumb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jabāhunarindassa rakkhadaṇḍādhināy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kkosayitvā sāmena katvā saṅgaha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hetvā malayaṃ desaṃ dātave taṃ niyoj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attiṃ taṃ suṇitvāna tadā tandesavā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te daṇḍanāthe 2 taṃ māressāmāti mant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 taṃ daṇḍanāthopi sīghamāgamma yujj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rino te palāpetvā gaṇhi dumbararaṭṭh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o yaṭṭhikaṇḍamhi pavattetvā raṇa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mantassa siraṃ gaṇhi palāpetvāna ver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lakkhettakagāmamhi katvā varadvayaṃ r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gapabbatagāme ca tathā yuddhadvayaṃ kar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vaṇṇadoṇināme ca gāme rāmucchuvallike*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maṭṭhapādatthaliyaṃ katvāne'kekamāh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hacca verino sabbe taṃtaṃṭhānanivā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ṭṭhikaṇḍakanāmañca raṭṭhaṃ gaṇhi mahābal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apetvā saha senāya kaṇiṭṭhaṃ bhātara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tabbaṃ so vicāretumagamā rājasant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tamhā tu pamukhā bhaṭā nikkhamma ver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jjhitvāna'ggahuṃ raṭṭhaṃ nīlagallakasaññ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ṇḍanātho punāgamma ṭhāne ca sayakhett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tambadumanāme 3 ca tatheva dhanuvill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mekaṃ raṇaṃ katvā mārayitvā ca ver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īlagallakaraṭṭhaṃ taṃ gahitaṃ sutthiraṃ kar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o balavantena otturāmallakena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numaṇḍalanāthena katvā vāradvayaṃ r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seṇikkhettakaṃ raṭṭhaṃ gahevo vītakaṇṭ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itvā savasaṃ nesi matturāmallakāda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[E.] Āgataṃ daṇḍitāthaṃ. 3.[E.] Rattabhedumanāme * rambukv„ll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87] [\x 387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mantetvā tadā rājā rakkhadaṇḍādhināy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sadhātupadaṃ datvā sampattiṃ mahatim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hetuṃ pesayī rājaraṭṭhaṃ 4 majjhimavaggakaṃ. 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 nīlagiriṃ so'pi sannayahitvā balaṃ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pivāṭakanāmamhi 6 padeseva mahāba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majjhimavaggamhi yujjhitvāna 7 jayaṃ lab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attiṃ taṃ suṇitvāna gajabāhunar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esi mahatiṃ senaṃ yujjhanatthāya tena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sadhātu viditvā taṃ sayoggabalavāh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nditvā verisenaṃ taṃ gaṇhi majjhimavagg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ajitvāṇanāmo va rakkhalaṅkādhin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nayhitvāna senaṅgaṃ ganvā te sīhavikka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ukittilaṅkānāthena yujjhitvā taṃ nighā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erupallikanāmañca raṭṭhaṃ'kaṃsu sahatthag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kosakavaggamhi samantamallanām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mena savasaṃ nevo 8 datvāna mahatiṃ sir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ddhopakaraṇaṃ ceva senañca mahatiṃ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hiṇitvā niyojesi gahetuṃ kosavagg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ṇamallakanāmo ca otturāmallakād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jjhantā 9 parasenāya nāsayiṃsu raṇe bah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sacchinnakabodhivhe ṭhāne katvā mahār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savaggakaraṭṭhaṃ taṃ ādiyiṃsu mahābal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malayadesantaṃ tananivāsīhi sāku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nirākulaṃ suṭṭhu nivasanto sake pu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yyānajalakīḷāhi naccagītādik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nāni vītināmento rājadhammānuvatt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irājanisedhatthaṃ vāyāmatthaṃ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orānañca nisedhatthaṃ migavaṃ yāti so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ekadivasaṃ rājā saddhimaggamahes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cchanto migavatthāya sahāmaccaparijj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[E.] Rājā raṭṭhaṃ. 5.[S.] Majjhimavaggikaṃ. 6.[D.] Vārivāṭak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[E.] Yujjhitvā so. 8.[E.S.]Katvā. 9.[E.S.] Yujjhit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88] [\x 388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iṭṭhamigasaṅketamekaṃ disvā mahāv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esiṃ ekamantamhi nisīdāpiya so vib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ihatthakaluddehi vākarāhi 10 ca taṃ v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ṃ parikkhipāpetvā ghosāpesi tahiṃ tahiṃ 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ekagokaṇṇamigo hatthipotappamaṇ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 taṃ bheravaṃ ghosaṃ niggamma vanagumb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ocito vilokento dhāvanto bhayatajj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anto giriduggamhā laṅghanto girikandaraṃ 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īndanto tarusākhāyo kaḍḍhanto jālavall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uṇṇento vanagumbe ca phālento jālamoḍḍ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ento ca palāpento jane sammukhasammuk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esīhimukhaṃ dhāvi samīrajavavega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 tamabhidhāvantaṃ palāyiṃsu bhayadd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esiñca mahīpālaṃ hitvā sabbe disodi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taṃ so migaṃ bhīmaṃ rājā bhīmaparakk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vitvā purato tassa khipitvā hani satti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 laddhappahārena hantumāvajjite si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itva siṅgayugalaṃ rañño pādantike 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ddhā pahāraṃ karuṇaṃ 12 migassa ravato r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ṇitvāna nivattītvā samāgantvā tato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accā ceva luddā 13 ca kañcukīkappakād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svā siṅgayugaṃ sīhavikkamaṃ bhupatim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ñjātasambhamā hutvā tuṭṭhahaṭṭha vises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naṃ taṃ thutighosena ekakolāhalaṃ kar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kkamātisayaṃ rañño mahābhāgattanam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ūrattaṃ vīrabhāvañca vaṇṇetvā bahuso t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siṅgayugamādāya rājānaṃ parivār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na nagaraṃ devanagaraṃ viya sajj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macce nivedetvā pavattiṃ vimhayāv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siṅgayugalaṃ tesaṃ sabbesaṃ sampadass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.[S.D.] Vākarehi 11.[E.] Girikandarāṃ 12.[A.]Laddhāpahārakaraṇ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.[A.] Luddh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89] [\x 389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abbhutaṃ suṇitvāna mahāmaccā samāg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cheraṃ paṭivedesuṃ evaṃ vimhitamānasā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Aho mahanubhāvo'yaṃ jāto ve jambudīp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nissaṃsayeneva cakkavattī bhavissati,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evamādinā dhīraṃ duratikkantavikk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casā thutiyuttena saṃvaṇṇetvavā punappu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iṅgayuge tamhi akkharāni likhāpiy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ṇḍagāre pavesesuṃ tadajjāpi pavatt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desantarā rājakumāre pāpadiṭṭh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jabāhumahīpalo āṇāpiya sakaṇṭ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raṭṭhamakāsītī suṇitvāna nariss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Madise buddhipuññiddhi - vikkamātisaye 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nāma akāsī"ti suṭṭhu nibbinnamān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hetuṃ rājaraṭṭhampi yojayī daṇḍanāya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ddhopayogīkoṭillasattyuddhaṇṇavādikaṃ 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mā vilokayitvāna kappetvā ca subuddhito 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sakālānurūpena saṅgāmavidhikovi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ddhopāyaṃ likhitvāna sāmantānaṃ padāp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Rekhāmattampi laṅghetvā imamhā upades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ñci kammaṃ karemā'ti mā takkethā"ti yej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 te sirasā rañño vacanaṃ sampaṭicc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pahāraṃ pavattetumārahiṃsu mahābal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jabāhunarindassa ahū sampannavah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āmakovido kombo 16 chattagāhakanāyak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llavāḷānagāmamhi 17 duggaṃ katvāna sutthi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rīnampaṭisedhatthaṃ viharī tattha so ci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likākhettaduggamhi ṭhito malayarāy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jjhitvā taṃ palāpesi duggaṃ gaṇhi ca tassa 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nikkhamma so vīro mahābalapurakkh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ttākaraṃ taṃ gantvāna nāvāhi jalapiṭṭh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.[A.] Kocallasattha-. 15.[A.] Sukhudhito. 16.[A.] Kemb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.[D.] Mallapalāna -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90] [\x 390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raṭṭha - daṇḍanāthena jalamajjhamhi vattay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ṇammahantaṃ balavā; balaṃ bhijjittha sattu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tiyampi raṇaṃ tattha vattetvā daruṇaṃ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ekāni sahassāni pesesi yamasant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mbavhayakesadhātunāyakādibalāni 18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lavalliyanāmamhi paccāmitte vinās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īlagallakanāmo ca sāmanto moravāp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ṭiyāgāmamāgamma 19 bahū māresi ver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ū gajabhujasseva kāḷavāpimhi gam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okaṇṇanagaragiridaṇḍanathoti viss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ūrodāraguṇepeto sayoggabalavah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pahārakkhamo mantī pakkhapātī sasām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kkamanarindassa rakkhadīvānanayako 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oṇagāmukaṭhanamhi tamparājesi yujj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to khedamparājitvā gokaṇṇasacivo pu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na senaṃ sannayha pilaviṭṭhikadugg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sallakanamamhi 21 duggepi taṭavāp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mbukole va vajiravāpiyaṃ nandivāp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llikāvāpināme va tathā kalalabhall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tthāvajayampatto katvā paccekamāhav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yhaṃ pattajayā sena purā raññāpi yujj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iguṇā'dāni jātāpi sā parakkamabāhu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ittīhi rajjasīmāyaṃ sāmantehi visuṃ vis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jjhitvā'vajayampattā, naṭṭhā ca balanāyak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dāni kātuṃ saṅgāmaṃ na sakkotīti cin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attiṃ sakalaṃ vatvā pesesi gajabāhu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suṇitvāna so sabbaṃ gajajabāhu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mantayanto'maccehi idaṃ vacanamabravī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No suṇimha ito pubbe amhākantu parājay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dāna'vajayaṃ pattā mahatī jāni no ah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.[E.] Sambavhaya- 19.[E.] Mupāgamma. 20.[A.]Sāmako. [D.] Rakkhadīp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nāyako. 21.[E.] Kasāllakanāmam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91] [\x 391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accesu madīyesu mahābalaparakk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akiṃ so pi yujjhitvā parājayamup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nāpi tassa hānī ve, no siyā mama sobhanaṃ,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mantiya'maccehi dhanāni ca bahūni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lāna'ṇīkanāthe ca vividhānā'yudhān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jjetvā' bhejjasannāhe 22 pahiṇī tassa santi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ñā pesitasenañca pubbasenañca att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ṭṭhavāsikasenañca sannayha sahasā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yāgehādhinathena gantvā nīlagaḷaṃ pu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yuddhaṃ pavattesi gekaṇṇasacivo t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pahāre tahiṃ tassa nipatiṃsu narā bahū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yudhāni ca chaḍḍesuṃ pavisiṃsu ca kān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ccitvāna gatā natthi iti vattabbataṃ ga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nacchattāni chaḍeḍatvā sayampi pāvisī v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paṭṭhāya yuddhesu jahitvāna mana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ggaṃ thiraṃ karitvāna nivasī kāḷavāpi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7 Sūraambavane raṭṭhe ṭhapitā sacivā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 janapadaṃ nāma sattusenamamār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odhigāmavare raṭṭhe yojitā balanāy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 laṅkāgiriṃ nāma vināsesuṃ ripū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indanagaragirippamukhe'ṇikanāy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llavāḷānaraṭṭhaṃva puna pesesi yajjhit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na balino tattha verino paṭibā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isitvāna naraṭṭhaṃ taṃ gahetvā sutthiraṃ kar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nikkhamma te sabbe gantvāna jalapiṭṭh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vāsatehi kenehi sampahāraṃ pavat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raṭṭhaṃ daṇḍanāthaṃ va raṭṭhaṃ taṃ uttarampi 23 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iyitvāna pesesuṃ muttāyo sakasām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o dharaṇīpālo duggaṃ pilavasūvh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tvā te vasāpesi tattha yodhadhināya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2.[A.-]Santāhe 23.[A.-] Nāthaṃ taṃ muttaraṭṭhaṃ balamp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92] [\x 392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pavattiṃ suṇitvāna gajabāhu nar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mantayitvāmaccehi balaṃ pesetumārab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ñatvāna vidhānaññu parakkamabhujo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esi laṅkānāthavhaṃ raṭṭhaṃ janapadavh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attiṃ taṃ suṇitvāna gajabāhunariss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kaḍḍhitvāna senaṅgaṃ vibhajitvā dvidhā b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bhato pāhiṇi senaṃ sannaddhakavacāyud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ānaṃ janapadaṃ ceva duggaṃ pilavasu'vh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kkhalaṅkādhinātho'pi purakkhatvā mahāb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senāvināsāya gantvā ambavanaṃ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jjhitvā sattusenāya gāme bubbulanām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cuṇṇetvā bahū verī verisenaṃ palāp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ṭṭhavāsijanā magge duggame akaruṃ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innapātitarukkhehi sakaṇṭakalatā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ggamhi guḷharūpena ṭhatvā yuddhaṃ pavatt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laṅkavhayo sattunāsano kataticch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āsu te'nubandhanto chindantā'varaṇampi 24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āne ṭhāne mahāyuddhaṃ karaṃ janapadaṃ g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hetvā taṃ janapadaṃ so parakkamabāhu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desānusārena duggaṃ katvā tahiṃ vas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gajabhujo rājā devalaṅkādhināy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ṭhābhāravhayañcāpi tannisedhāya pes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laṅkādhinātho ca tehi saddhiṃ mahāh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tetvā te palāpetvā yagāllaṃ 25 nāma gaṇhi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jabāhunarindo'pi āḷisārakaraṭṭh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asso parisā nāma pāhiṇī yujjhituṃ pun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hamma laṃkānātho'pi saddhiṃ tehi pi yujj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ṇhitvā jīvagāhaṃ so keci gaṇhi tulātthalaṃ. 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gajabhujo rājā sāmadānehi taṃ v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tukāmo mahagghāni ratanābharaṇān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.[E.] Chindanto vāraṇampi ca. 25.[S.] Gālalaṃ 26.[A.E.D.] Taḷatthal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93] [\x 393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omakoseyyakādīni vatthāni vividhān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ṇṇākāre bahu datvā pāhiṇī tassa santi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hetvā pāhataṃ dūte vikāraṃ nīya n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bhataṃ tañca dūte ca pesesi sakasām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ca disvā santuṭṭho sakalaṃ taṃ dhanam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ṇṇākāre mahagghe ca puna tasseva pes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lātthaliyaduggamhā nikkhamitvāna n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ḷigāmikaduggamhi gaṅgāpasse vasī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gajabhujo sīkādaṇḍanāthādayo pu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esi yujjhituṃ tena yodhabhute mahābal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 te nikkhamitvāna sampannabalavāh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rundhitvāna taṃ duggaṃ vassesuṃ saravass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kkhalaṃkādhināthassa keci sannaddhaāyu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āre ṭhatvāna akaruṃ raṇaṃ yodhā bhayaṅkaraṃ. 1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nuggahādayo yodhā dvāraṭṭālakaniss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sutomarasattīhi vināsesuṃ ripū bah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mevaṃ pavattesuṃ mahāyuddhaṃ niran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nāni tīṇi sabbe te mahussāhā mahābal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jabāhurājino yodhā sattughātanatapp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abhiṃsu ca duggassa mahādvārāni bhindit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laṅkādhinātho ca tassa yodhā ca nigg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jjhantā ripavo yāva gaṅgāpāramamār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gaṅgājalaṃ katvā ripūnaṃ lohitāvi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hū ca balapāmokkhe jīvagāhamagaṇhis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āme laddhavijayo rakkhalaṅkādhin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bhonto sake dugge mahantaṃ vijayussav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usāmantasīsāni chattayānāyudhāni 27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īvagāhaṃ gahīte ca pesesi nijasām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asenāpatiṃ nāma āmantetvā tato vib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kkhalaṅkādhināthena sabbaṃ katamudīr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. [S.] Cattayānāyudhān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94] [\x 394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Balassa hāniṃ sutvāna gajabāhu mahāb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ṇhituṃ daṇḍanāthaṃ taṃ peseyya niyataṃ" 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esi giribāraṭṭhaṃ senānāthaṃ mahāy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jabāhunarindassa dvidhā kātuṃ mahābal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 so sakalaṃ senaṃ sajjayitvā maham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ḷavāpinadītīre duggaṃ katvā vasa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ño niyogā kāresi nadiyā kāḷavāp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thassarathapattīhi gantabbaṃ sumanoh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yopattābhisambaddhaṃ 28 setuṃ dārūhi āya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isatavīsatīhatthavitthataṃ sutthiraṃ t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apetvā keci sāmante tahiṃ se dhajin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hamitvāna vattento tattha tattha mahār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pattavijayo gantvā ṭhāne aṅgamunām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jjhituṃ verisenāya duggaṃ katvā tahiṃ vas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sutvā parasenāpi katvā duggamabhejj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ānāthaṃ nivāretuṃ senāgāme vasī t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ānātho tadā gantvā sattusenāya yujj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āgamamhi taṃ duggamaggahesi mahāya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ikkhattuṃ puna yujjhitvā pāpuṇitvā parāj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iṃsu manyāgāmamhi duggaṃ katvāna cer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ānātho tato gantvā manyāduggamagaṇhi s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mitepiduggañca 29 duggaṃ sūkaragām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u sabbesu duggesu navakammāni kār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uññaṃ sabbaduggesu katvā'macce ṭhapāpayi. 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rigāme ca duggaṃ so kāretvavāna cam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mante tattha vāsesisabale yodhasamma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jabāhu sasāmantaṃ rāmanīlagiriṃ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hū ca balapāmokkhe tannighātāya 31 pep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pi sabbe susannaddhā gantvā sabalavāh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ndhāvāraṃ nivesesuṃ terigāmassa santik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.[E.] Ayopattāṇisambandhaṃ. 29.[E.] Mītepi duggaṃ ca 30.[A.] Ṭhapāpi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. [A.] Tanti ghātā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95] [\x 395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ahitvā ubho senā pāto paṭṭhāya vega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va sāyaṇhasamayā saṅgāmaṃ sampavatt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nīlagirivho ca taṃyodhā sūrasamm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sakkamānaṃ sabalaṃ disvā sannaddhaāyu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tayantā mahāyodhe janentā verinaṃ bh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thiyutmhi sīhā'va senāmajjhamhi pāvis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ānāthassa yodhā'pi saṅgāmādanivatt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ntato'vattharantā rāmanīlagirivh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havo balanāthe ca māretvā raṇabhum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ḍakkuḍamahāyodhamaññe yodhe ca aggah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pattavijayo senānātho tasmiṃ raṇe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īvagāhaṃ gahīte te pesesi sakasām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vasanto 32 parakkammanikaṭamhi 33 tahiṃ sukh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parakkamabhujo attano santike ṭ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indanagaragirimāmantetvā vicakkhaṇ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kkamātisayaṃ tesamamaccānaṃ kathesi 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 jātābhimāno so "gantvānā'hampi gaṇhiya 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rādhapuraṃ khippaṃ demīti 35 pāṭijān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ntaṃ balamādāya gantvā sattuvimadd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darībhātikamāṇavhaṭhāne kari mahāraṇ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yamahantakuddālanāmagāme 36 mahāy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ssavāpisamīpe ca anurādhapurant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attento mahāyuddhaṃ parājetvā ca ver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rādhapuraṃ gaṇhi baloghaparivār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jabāhunarindo'tha pavattiṃ taṃ suṇitv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ūlāmaccayute neke pesesi balanāya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 te yuddhasannaddhā nagarassa saman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nāvaraṇaṃ magge sañcāraṃ paṭisedh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pavattiṃ suṇitvāna devasenāpatī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oparuddhaṃ mocetuṃ daṇḍanāthaṃ lahuṃ vaj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. [A.] Nivāsatthaṃ 33. [D.] Parakkammakaṇṭakamhi. 34. [E.] Gaṇhi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. [E.D.] Sādhetuṃ 36.[A.] Siyāma bhantu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96] [\x 396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yāmahantakuddālagāme katvā raṇampu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ddhānamantarāmagge tayaṃ kāresi bhiṃs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hamitva saduggamhā sutvā taṃ malayarāy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ikkhantumantarāmagge yuddhaṃ katvāna ā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āpatiniyogena gantvā ekamukhen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usenāya yujjhittha anurādhapuranti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āpatipi katvāna tattha tattha mahār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rādhapurāsanne gantvā saṅgāmamārabh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ṇḍanātho suṇitvā taṃ 37 mahindo so mahāba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asā nikkhamitvāna anurādhapurā v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atthike vanāsento magge āvaraṇe b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edāpento ca sahasā senānāthaṃ saṃ 38 pāpuṇ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utvā senindasenā ca tassa senā ca ek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senāya yujjhitvā palāpesuṃ ripū pun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nāgantvāna kāretvā bandhāvāraṃ tahiṃ thī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yāmahantakuddāle navasī se camū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parakkamabhujo māyāgehādhināy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mantetvā niyojesi yujjhituṃ āḷisāra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santoso 39 samatthehi vīrehi sahito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 duggaṃ nivesetvā vasaṃ kalalahall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ndāmūlakagāmamhi dugge katvā raṇatt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ggaṃ taṃ hatthagaṃ'kāsi gacchanto āḷisār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kadaduragāmamhi duggaṃ gaṇahiya so pu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rāṭinake duggaṃ yuddhaṃ katvāna agga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jabāhunarindassa senā vā'gamma yujjhit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lānavhayaṭhānamhi duggaṃ katvā tahiṃ va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parikkamabhujo duratikkantavikk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landāyaṃ nivesetvā khandhāvāraṃ tahiṃ v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 taṃ sandhibhedassa kusalānaṃ satāni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orānaṃ dvattimattāni pesayitvā raho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kkhaggamigasiṅgāni gahetvā majjharatt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 duggaṃ khaṇitvāna gaṇhituṃ taṃ niyej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.[E.] Suṇitvāna 38.[A.] Ca. 39.[A.]Sasanto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97] [\x 397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yāgehādhinātho ca upadesānusār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ndāpetvāna taṃ duggaṃ gaṇhāpesi tahiṃ rip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ttikāvāpināme ca duggaṃ gaṇhiya so pu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ddhādhokuragāmesu duve duggāni agga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sinnavhayagāmamhi duggaṃ hetvāna gaṇ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ḷisārakaraṭṭhaṃ so evaṃ kari sahatthag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hi samaye rājā puḷatthinagaraṃ la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hetuṃ te niyojesi sāmante vidhikovid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kkhalaṅkādhinātho ca sukhajīvitasutthikī 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ḷākatthaliduggamhā nikkhamitvāna vega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usenāya vattentā raṇaṃ magge tahi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akamatasambadhaṭṭhāne yuddhaṃ pavat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iḷānakkhettapassamhi yujjhitvāna tato g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ettamajjhepi yujjhitvā māretvā verino bah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attunubandhanto patvā daraagavhayaṃ 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āpi yuddhaṃ katvāna tahiṃ laddhajayā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 maṃgalabe 42 gāme duggaṃ bhindiya sāha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ā'mitte vināsetvā tasmiṃ dugge vasiṃsu 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ṇābharaṇabhumindo rohaṇādhipatī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jabāhunarindassa sāmantehi anek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āmetvāna sampattaparājayaparābh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ḍḍetvāna manaṃ yuddhe bhinnussāho vasaṃ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ntvā bhikkhusaṃṅghena nikāyattayavās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ī karitasandhāno saddhiṃ so gajabāhun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kkamamahīpālasāmanta te mahābal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jabāhunarindena tena yuddhaṃ pavattī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ddhe yuddhe ripū hantvā gahītavijayā 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ṇābharaṇabhupālo sutvā evaṃ vicintayī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4 "Idāni khippaṃ so rājā sakalaṃ rājaraṭṭh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ṇhissati mahābhogo parakkamabhujo dhuv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.[A.] Sasantosā. 40.[E.S.] Putthikī. 41. [S.] Dāraagavh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. [D.S.]Maṃgalav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98] [\x 398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hite rājaraṭṭhamhi mahīpālena tena 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yataṃ rohaṇe raṭṭhe na sakkā vasituṃ"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vajitvā sandhānaṃ gajabāhussa 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dhiṃ katvāna nivasaṃ so parakkamabahu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laṃ sannayha balavaṃ raṭṭhadvayanivās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baranāmagāmamhi khandhāvāraṃ nives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hi samaye rājā parakkamabhujavh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kkamātisayaṃ kattukāmo evaṃ vicintayī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Tattha tattha vasantānaṃ sāmantānamajān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avaḍḍhitayodhehi puḷatthinagaraṃ 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 yujjhiya bhinditvā dvāraṭṭālakagopu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isatvāna gaṇheyyaṃ gajabāhumaho"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ambavanaṭṭhaṃ so māyāgehādhināy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mantayitvā matimā vatvā cintitamatt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ccantarāpadesena gantvā ambavanaṃ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ḷatthinagaraṃ gantumevaṃ tassa raho bhaṇī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Kāretukāmo buddhassa accuḷāramahaṃ 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janatthāya buddhassa pūjopakaraṇān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khaṃ pañcamahāsaddaturiyāni ca cām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tacchattapaṭākāyo pesentu mama santi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Sāmino'pi idha'gamma pūjampassantu me imaṃ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vatvāna sandesaṃ pesehi mama santikaṃ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'pi ambavanaṃ gantvā tato vuttānusār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jaṃ sampādayitvāna sandesaṃ paṭipes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disvāna taṃ tuṭṭho'maccamajjhagato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cāpayitvā sandesaṃ khippaṃ tassa mahāy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jopakaraṇaṃ sabbaṃ pesayitvāna neka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no gantukāmattamamaccānaṃ pakās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ññātarājādhippāyo jeṭṭhako sakabhātu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ūtaṃ nagaragirino taṃ vatvā pesayi t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'pi sutvā pavattiṃ taṃ niggantvā moravāp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rito balamādāya gato bhupatisanti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399] [\x 399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Kimatthamāgatesī"ti vutto "sāmivicint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Ñatvāna āgatomhī"ti vatvā evaṃ kathes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Amhādisānaṃ dāsānaṃ atthibhāve payoj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ipakkhamahīpālasādhanaṃ yeva keval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'hameva gantvāna sampannabalavāh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jabāhuṃ gahetvāna niyyātessāmi sāmino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vatvāna sāmanto gantumāpucchi 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 tamabhimānī so māyāgehādhin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ttilaṅkādhinātho ca sāmantā balino b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pucchiṃsu ahaṃ pubbaṃ ahampubbanti bhāsiy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o dharaṇīpālo yuddhopāyavicakkhaṇ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ddhopāyaṃ pakāsetvā yedhe pesesi yujjhit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ndhāvāraṃ nivesesuṃ nālandāyā'vidūra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megho 43 samuṭṭhāya tadā vassitumārab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ridhārāya paṭhaviṃ bhindantova samant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ātemanasaṃkāya meghaṃ disvā tadā vib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āsi saccakiriyaṃ evaṃ saccaguṇe r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Sādhanaṃ yadi rajjassa lokasāsanavuddh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vassatu"tadhiṭṭhento "devo" tattha, tathā ah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ambilabhattāni kadalīputhukād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ajjakāni ca nekāni pāhiṇī bahuso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ā ekakkhaṇe yeva pibanti bahavo j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chiddāni katvāna ekarandhaṃ karitv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lassa pūrāpetvāna pihitacchiddasaṃyu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ekāni sahassāni veḷukkhandhe ca pes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indavho amaccho'tha nikkhamitvā mahāba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ggaṃ so ca lahullavhe gaṇhi māriya sattav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hamma laṃkāṇātho'pi sutvā taṃ sahasā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ggaṃ hattannanāmamhi gaṇhi; verī ca mār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3.[E.] Mahāghos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00] [\x 400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yāgehādhinātho ca taṃ sutvā'tha mahāba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asā ahinikkhamma khaṇḍigāmamupāgami. 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jabāhunarindassa senā sā caturaṅgin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khehi tīhi saṃvuḷhā khaṇḍigāmakasaṃkaṭ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laṃkādhināthassa suto laṃkāpuravh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yodho samāgantvā khaṇḍigāmakasaṃkaṭ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mukhehā'gataṃ sabbaṃ balaṃ ekamukhaṃ k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bandhi mahāyodho gajayuthaṃca kesar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laṃkādhināthavhappamukhā balanāy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jabāhunarindassa ghātayitvā mahāb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ṇḍaṅgulikakedāraṃ 45 nāmaṭṭhānamupāgam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jabāhubalaṃ bhinnaṃ puḷatthipuram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isantiṃ mahāsenaṃ gajabāhunariss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 jātābhimāno so cintesi bhusamīdisaṃ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dā me pitubhupālo gato devasahavy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dā pettikarajjamhi na jātā suppatiṭṭh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kittissirīmegha-sirivallabhanām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āno ubhato gantvā yujjhissāmā'ti āg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yhaṃ daṭṭhumasakkontā palāyiṃsu jayaddha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paṭṭhāya te yāvajīvaṃ yuddhe manaṃ jah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dāni rājaraṭṭhamhi sampatto suppatiṭṭhi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jjate paripuṇṇā me senā ca caturaṅginī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jjhituṃ mayi nikkhante sannayha balavāh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ko nāma'laṃ sotuṃ saddaṃ me raṇabheriyā?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gajabhujo rājā abhimānasamunn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bhantarikamaccānaṃ senaṃ sajjitumādi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vammite gaje ceva asse ca raṇakovid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saddhāyudhasannaddhamahāyodhe 46 mahāba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keraḷa-kaṇṇāṭa-damiḷādibhaṭe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sajjiya khaṇeneva rañño'maccā nived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.[A.] Khaddhigāma. 45.[E.] Keṇḍaṃgulika. 46. Dasadhāyudhasannaddhamahāyod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01] [\x 401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tā balakāyena puḷatthinagarā v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hamitvāna so sīkaviyalavhamup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kkhalaṃkādhināthavhappamukhā balanāy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jabahunarindena tena yuddhaṃ pavatt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je turaṅge bhinditvā ārohe ca nipāt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lāpesuṃ mahāvīrā sasenaṃ taṃ narādhipaṃ. 2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so khippamāgamma pavisitvā sakaṃ pu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ārāni pidahāpetvā manurāyaṃ nilīyi ca. 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namanubandhantā tepi yodhā samāg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ntato nirundhitvā puḷatthinagaraṃ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abhiṃsu tato bhettuṃ pākāraṭṭālagopur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ghāṭesuṃ carā dvāramupanikkhittakā pur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isitvā sukheneva gajabāhumahipa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īvagāhaṃ gahetvāna pāsādasmiṃ paves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oḷagaṅgakumārañca tathā vikkantabāhu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putte ca bandhitvā kārāgāre paves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'maccā pavattiṃ taṃ pesayiṃsu narādhipe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ṇitvā taṃ mahīpālo vicārakkhamabuddhi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Yāva bhaddakanakkhatte hotī añññedassan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ya saṃkamamhesu vasitabba"nti tāvad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gghāni ca vatthāni sugandhābharaṇān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no paribhogāni pāhiṇī gajabāhu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mantā maṇḍalīkā ca tato mantiya ek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desaṃ paṭipesesuṃ evaṃ bhupatisantikaṃ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3 "Mahīpālamhi jīvante raṭṭhāvāsimahāj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aṃ nevopagacchanti tasmā vajjho ayaṃ"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sutvā dharaṇīpālo dayākampitamān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vajjho so mahīpālo iti mantvāna tāvad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āgāme ṭhitaṃ devasenānāthaṃ mahāma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ṇāpetvā tato tassa idaṃ vacanamabravī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Maṇḍalīkā ca sāmantā saṅgāmavijayuddh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īpālaṃ gahetvāna māreyyuṃ ve na sobh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. [E.S.D.]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02] [\x 402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lumpitvā puraṃ tattha pīḷayitvā mahāj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ddāmarūpā vatteyyuṃ sace tampi na sobh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ñca sāsanalokassa vuddhatthaṃ rajjasādhan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valaṃ dharaṇīpālamāraṇatthaṃ na hoti 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tumhehi gantvāna uddāme ca nised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kkhitabbo mahīpālo kattabbaṃ ca thiraṃ puraṃ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vatvāna rājindo senindaṃ pesayī kir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hamitvā saseno so puḷatthinagaraṃ g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ā senindagamanā uddāmā te narādha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rindāṇaṃ viḷaṅghetvā puḷatthinagare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ehadvārāni bhinditvā vilumpiṃsu dhanāni ca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chindiṃsu manussānaṃ sāṭakābharaṇān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ddutaṃ taṃ yodhehi puḷatthinagar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gantavātakkhabhitasāgarova tadā ah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 kammena nibbinnā janā nagaravā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accā pārisajjā ca negamā ca balān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 sambhuya gantvāna māṇabharaṇasant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attiṃ taṃ nivedetvā idaṃ vacanamabravuṃ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Āyantu saddhimamhehi rajjaṃ gaṇhiya dema v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tthamhakabhāvo'va kātabbo kevalaṃ"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okaṇṇavho ca sāmanto niyutto kāḷavāp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ūtaṃ pesesi āgantuṃ sīghaṃ tasse'va santi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attiṃ sakalaṃ sutvā māṇābharaṇabhum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mantayitvā'maccehi dummedhehi kubuddhi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Rañño mevanalesena gantvā māriya verine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alaṃ rājaraṭṭhaṃ taṃ gaṇhissāmi"ti cin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laṃ sannayha sīghaṃ se raṭṭhadvayanivās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accabalakāyehi rajaraṭṭhanivās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iṃ gantvā puraṃ tattha vattetvā samaraṃ kh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vatiṃ mahatiṃ senaṃ mārayitvā ases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03] [\x 403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uhitvāna pāsādaṃ gajabāhunarādhip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sitvāna mahīpālo paṇāmavidhipubb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tassa narindassa tassa raṭṭhanivās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ṃkāpagamanatthaṃ hi hitvā katici vās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jabāhumahīpāla sāmante sakale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 gahetvā rājānaṃ kārāgāre paves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5 Gaje turaṅge nikhile bhaṇḍāgāre dhanān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ṃ hatthagataṃ katvā thīraṃ rajjaṃti maññ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ṭhādhātuvarañceva pattadhātuñca mā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ṇāpetvāna sakalamitthāgārañca rohaṇ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mmedho so mahīpālo sayaṃ nikkaruṇo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tarā iti mantesi sāmantehi ca so raho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Balāni rājaraṭṭhamhi jīvante sati rāji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asmiṃ neva gacchanti vasaṃ, vajjho tato ay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kaṭaṃ yadi mārema saṅkhobho balavā bhave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'yaṃ dharaṇīpālo māretabbo raho"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kkhabhojanaseyyāhi dukkhaṃ kāresi rājin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sappayogavidhinā māretuñca upakk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ṇābharaṇābhupena kriyamānamupadd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ndituṃ na samattho so gajabāhu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vatvāna pesesi parakkamabhuje rabho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Tāṇamaññaṃ na passāmi bhavantena vinā mama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dukkhaggisantāpasantattaṃ maṃ niran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uṇājalasekena nibbāpehi tuvaṃ"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ño taṃ vacanaṃ sabbaṃ sammā dūtamukhā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 rājā dayāvāso khedampatvāna'napp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Anubhūtaṃ mamuddissa tibbaṃ dukkaṃ hi tena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meva yuttaṃ dukkhamhā mocetumpī"ci cin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. [E.] Āruḷhitvān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04] [\x 404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ṭṭhesu balakāyesu yuddhopakaraṇesu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purisajātittā so anolīnavutt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7 Saddhiṃ vaḍḍhitaposesu katvā vīrajane vis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 ṭhānantaraṃ tesamadāsi mahatiṃ sir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yāgehādhināthassa adhikāripadaṃ ad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laṃkādhikārittaṃ kittisaṅkhakanāyake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ṇḍanāyakabhātunamubhīnnaṃ so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eṭṭhassā'dā kesadhātunāyakattaṃ, kaṇiṭṭh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garagallapadaṃ datvā duvinnaṃ mahatiṃ sir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lañcā'nappakaṃ datvā saṅgahesi vicakkhaṇ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mahantaṃ balavaṃ balaṃ sannayha so la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āsu tamanekāsu pesento so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erukandararaṭṭhamhi vacāvāṭakanām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esi sabalaṃ rakkhakesadhātukanāyak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maṅgalabe gāmerakkhalaṃkādhikārin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yānagāmavhayaṭṭhāne kittilaṃkādhikārinaṃ 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balena saddhiṃ so daṇḍanāyakabhāt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e ca makkalagāmamhi 50 pesesi dharaṇī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ḷatthinagare ruddhaṃ devasenāpatiṃ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ayitvā sake cāre 51 āṇāpiya sa bhum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na mahatiṃ senaṃ devasenāsarikkh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ṅgātaṭākaṃ pesesi vidhānavidhikovi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sabbe sabalā gantvā taṃ taṃ raṭṭhamadhiṭṭh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gge nagarāgamimhi vilumpentā tahi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risīsāni chindantā 52 karontā ca vihiṃsanaṃ 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vārentā ca dhaññāni sampīḷesuṃ pure j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to bahi ca ṭhatvāna puḷatthinagarassa 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rayitvā vilopesuṃ 54 upanikkhittakā bhaṭ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rupaṇṇānamatthāya gacchantāpi purā ba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hesuṃ sabbathā sabbaṃ vilumpanabhayā nar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----------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00] [\x 400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yāgehādhinātho ca taṃ sutvā'tha mahāba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asā ahinikkhamma khaṇḍigāmamupāgami. 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jabāhunarindassa senā sā caturaṅgin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khehi tīhi saṃvuḷhā khaṇḍigāmakasaṃkaṭ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laṃkādhināthassa suto laṃkāpuravh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yodho samāgantvā khaṇḍigāmakasaṃkaṭ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mukhehā'gataṃ sabbaṃ balaṃ ekamukhaṃ k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bandhi mahāyodho gajayuthaṃca kesar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laṃkādhināthavhappamukhā balanāy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jabāhunarindassa ghātayitvā mahāb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ṇḍaṅgulikakedāraṃ 45 nāmaṭṭhānamupāgam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jabāhubalaṃ bhinnaṃ puḷatthipuram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isantiṃ mahāsenaṃ gajabāhunariss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 jātābhimāno so cintesi bhusamīdisaṃ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dā me pitubhupālo gato devasahavy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dā pettikarajjamhi na jātā suppatiṭṭh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kittissirīmegha-sirivallabhanām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āno ubhato gantvā yujjhissāmā'ti āg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yhaṃ daṭṭhumasakkontā palāyiṃsu jayaddha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paṭṭhāya te yāvajīvaṃ yuddhe manaṃ jah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dāni rājaraṭṭhamhi sampatto suppatiṭṭhi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jjate paripuṇṇā me senā ca caturaṅginī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jjhituṃ mayi nikkhante sannayha balavāh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ko nāma'laṃ sotuṃ saddaṃ me raṇabheriyā?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gajabhujo rājā abhimānasamunn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bhantarikamaccānaṃ senaṃ sajjitumādi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vammite gaje ceva asse ca raṇakovid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saddhāyudhasannaddhamahāyodhe 46 mahāba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keraḷa-kaṇṇāṭa-damiḷādibhaṭe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sajjiya khaṇeneva rañño'maccā nived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.[A.] Khaddhigāma. 45.[E.] Keṇḍaṃgulika. 46. Dasadhāyudhasannaddhamahāyod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01] [\x 401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tā balakāyena puḷatthinagarā v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hamitvāna so sīkaviyalavhamup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kkhalaṃkādhināthavhappamukhā balanāy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jabahunarindena tena yuddhaṃ pavatt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je turaṅge bhinditvā ārohe ca nipāt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lāpesuṃ mahāvīrā sasenaṃ taṃ narādhipaṃ. 2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so khippamāgamma pavisitvā sakaṃ pu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ārāni pidahāpetvā manurāyaṃ nilīyi ca. 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namanubandhantā tepi yodhā samāg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ntato nirundhitvā puḷatthinagaraṃ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abhiṃsu tato bhettuṃ pākāraṭṭālagopur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ghāṭesuṃ carā dvāramupanikkhittakā pur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isitvā sukheneva gajabāhumahipa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īvagāhaṃ gahetvāna pāsādasmiṃ paves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oḷagaṅgakumārañca tathā vikkantabāhu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putte ca bandhitvā kārāgāre paves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'maccā pavattiṃ taṃ pesayiṃsu narādhipe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ṇitvā taṃ mahīpālo vicārakkhamabuddhi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Yāva bhaddakanakkhatte hotī añññedassan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ya saṃkamamhesu vasitabba"nti tāvad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gghāni ca vatthāni sugandhābharaṇān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no paribhogāni pāhiṇī gajabāhu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mantā maṇḍalīkā ca tato mantiya ek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desaṃ paṭipesesuṃ evaṃ bhupatisantikaṃ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3 "Mahīpālamhi jīvante raṭṭhāvāsimahāj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aṃ nevopagacchanti tasmā vajjho ayaṃ"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sutvā dharaṇīpālo dayākampitamān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vajjho so mahīpālo iti mantvāna tāvad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āgāme ṭhitaṃ devasenānāthaṃ mahāma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ṇāpetvā tato tassa idaṃ vacanamabravī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Maṇḍalīkā ca sāmantā saṅgāmavijayuddh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īpālaṃ gahetvāna māreyyuṃ ve na sobh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. [E.S.D.]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02] [\x 402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lumpitvā puraṃ tattha pīḷayitvā mahāj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ddāmarūpā vatteyyuṃ sace tampi na sobh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ñca sāsanalokassa vuddhatthaṃ rajjasādhan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valaṃ dharaṇīpālamāraṇatthaṃ na hoti 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tumhehi gantvāna uddāme ca nised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kkhitabbo mahīpālo kattabbaṃ ca thiraṃ puraṃ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vatvāna rājindo senindaṃ pesayī kir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hamitvā saseno so puḷatthinagaraṃ g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ā senindagamanā uddāmā te narādha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rindāṇaṃ viḷaṅghetvā puḷatthinagare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ehadvārāni bhinditvā vilumpiṃsu dhanāni ca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chindiṃsu manussānaṃ sāṭakābharaṇān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ddutaṃ taṃ yodhehi puḷatthinagar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gantavātakkhabhitasāgarova tadā ah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 kammena nibbinnā janā nagaravā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accā pārisajjā ca negamā ca balān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 sambhuya gantvāna māṇabharaṇasant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attiṃ taṃ nivedetvā idaṃ vacanamabravuṃ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Āyantu saddhimamhehi rajjaṃ gaṇhiya dema v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tthamhakabhāvo'va kātabbo kevalaṃ"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okaṇṇavho ca sāmanto niyutto kāḷavāp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ūtaṃ pesesi āgantuṃ sīghaṃ tasse'va santi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attiṃ sakalaṃ sutvā māṇābharaṇabhum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mantayitvā'maccehi dummedhehi kubuddhi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Rañño mevanalesena gantvā māriya verine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alaṃ rājaraṭṭhaṃ taṃ gaṇhissāmi"ti cin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laṃ sannayha sīghaṃ se raṭṭhadvayanivās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accabalakāyehi rajaraṭṭhanivās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iṃ gantvā puraṃ tattha vattetvā samaraṃ kh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vatiṃ mahatiṃ senaṃ mārayitvā ases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03] [\x 403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uhitvāna pāsādaṃ gajabāhunarādhip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sitvāna mahīpālo paṇāmavidhipubb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tassa narindassa tassa raṭṭhanivās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ṃkāpagamanatthaṃ hi hitvā katici vās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jabāhumahīpāla sāmante sakale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 gahetvā rājānaṃ kārāgāre paves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5 Gaje turaṅge nikhile bhaṇḍāgāre dhanān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ṃ hatthagataṃ katvā thīraṃ rajjaṃti maññ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ṭhādhātuvarañceva pattadhātuñca mā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ṇāpetvāna sakalamitthāgārañca rohaṇ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mmedho so mahīpālo sayaṃ nikkaruṇo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tarā iti mantesi sāmantehi ca so raho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Balāni rājaraṭṭhamhi jīvante sati rāji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asmiṃ neva gacchanti vasaṃ, vajjho tato ay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kaṭaṃ yadi mārema saṅkhobho balavā bhave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'yaṃ dharaṇīpālo māretabbo raho"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kkhabhojanaseyyāhi dukkhaṃ kāresi rājin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sappayogavidhinā māretuñca upakk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ṇābharaṇābhupena kriyamānamupadd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ndituṃ na samattho so gajabāhu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vatvāna pesesi parakkamabhuje rabho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Tāṇamaññaṃ na passāmi bhavantena vinā mama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dukkhaggisantāpasantattaṃ maṃ niran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uṇājalasekena nibbāpehi tuvaṃ"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ño taṃ vacanaṃ sabbaṃ sammā dūtamukhā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 rājā dayāvāso khedampatvāna'napp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Anubhūtaṃ mamuddissa tibbaṃ dukkaṃ hi tena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meva yuttaṃ dukkhamhā mocetumpī"ci cin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8. [E.] Āruḷhitvāna. [SL Page 404] [\x 404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ṭṭhesu balakāyesu yuddhopakaraṇesu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purisajātittā so anolīnavutt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iṃ vaḍḍhitaposesu katvā vīrajane vis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 ṭhānantaraṃ tesamadāsi mahatiṃ sir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yāgehādhināthassa adhikāripadaṃ ad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laṃkādhikārittaṃ kittisaṅkhakanāyake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ṇḍanāyakabhātunamubhīnnaṃ so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eṭṭhassā'dā kesadhātunāyakattaṃ, kaṇiṭṭh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garagallapadaṃ datvā duvinnaṃ mahatiṃ sir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lañcā'nappakaṃ datvā saṅgahesi vicakkhaṇ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mahantaṃ balavaṃ balaṃ sannayha so la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āsu tamanekāsu pesento so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erukandararaṭṭhamhi vacāvāṭakanām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esisabalaṃ rakkhakesadhātukanāyak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maṅgalabe gāme rakkhalaṃkādhikārin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yānagāmavhayaṭṭhāne kittilaṃkādhikārinaṃ 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balena saddhiṃ so daṇḍanāyakabhāt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e ca makkalagāmamhi 50 pesesi dharaṇī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ḷatthinagare ruddhaṃ demasenāpatiṃ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ayitvā sake cāre 51 āṇāpiya sa bhum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na mahatiṃ senaṃ devasenāsarikkh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ṅgātaṭākaṃ pesesi vidhānavidhikovi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sabbe sabalā gantvā taṃ taṃ raṭṭhamadhiṭṭh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gge nagarāgāmimhi vilumpentā tahi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risīsāni chindantā 52 karontā ca vihiṃsanaṃ 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vārentā ca dhaññāni sampīḷesuṃ pure j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to bahi ca ṭhatvāna puḷatthinagarassa 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rayitvā vilopesuṃ 54 upanikkhittakā bhaṭ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rupaṇṇānamatthāya gacchantāpi purā ba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hesuṃ sabbathā sabbaṃ vilumpanabhayā nar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. [E.] Kārikaṃ. 50.[S.] Makkaṭagāmamhi. 51. Core (sabbesu.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. [A.] Chedentā. [E.] Chedantā. 53. [E.] Vibhīsikaṃ. 54.[E.S.]Palapes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05] [\x 405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ohaṇāgamanaṃ maggaṃ rundhatvāpi tahi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ñcāraṃ paṭisedhesuṃ narānaṃ tananivāsi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uddha te nagare sabbe māṇābharaṇa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nāhesuṃ tadā khittā 55 pakkhino viya pañjar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29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gaṇhiṃsu jīvantaṃ daṇḍanāyakabhat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ddhaṃ katvāna te kontadisāvijayanāy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odhilaṅkādhināthavhappadhānena balena'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ḷatthinagarā yāva saṅgāmetvānu'bandh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5 Vacāvāṭakagāmaṭṭho kesadhātukan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ddhaṃ katvāna so daṇḍanāthenu'ttamasaññ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6 Gahītavijayo gantvā gāmakaṃ nālanām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nāyakanāmena katvā yuddhaṃ jayaṃ lab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ito maṅgalabegāme'dhikārī rakkhanām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ripūhi yujjhitvā gaṇhi bhattannasavh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aṇḍigamepi sahasā so'va nāthādhikār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jjhitvāna palāpesi sasenaṃ taṃ mahāya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ṇabhusanabhumindo sutvā taṃ tena yujjhit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ñchi yodhe gahetvāna māsīviyalasavh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yānagāme ṭhito kittiadhikāripi taṅkhaṇ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ito gaṅgātaṭākamhi devasenāpatī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e ca 56 makkulagāmaṭṭhā daṇḍanāyakabhāt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ete yuddhasannaddhā nikkhamitvā mahābal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rayantā palāpentā ripu sammukhasammuk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mukhehi gantvāna puḷatthinagaraṃ la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kkhaṇatthaṃ ṭhite yodhe nagarassa saman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lāpetvāna mocetvā gajabāhuṃ mahīpa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thāgārañca putte ca mātarañca dhanaṃ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āsuṃ hatthagaṃ sabbaṃ māṇābharaṇarāj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jabāhunarindo'tha mocito tehi taṃ khaṇ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lāyitvāna pāvekkhi sahasā koṭṭhasār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ṇābharaṇabhupopi rakkhalaṅkādhikār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ṇaṃ karonto sutvāna pavattiṃ sakalaṃ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.[E.S.]Khinna 56.[E.S.D.] Tīṇ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06] [\x 406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yavippayogasañjātasokasallasamapp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ivite nirapekkho'va sannaddhakavacāyud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balo samāgantvā rattiyaṃ nagaraṃ pu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yuddhaṃ pavattento sattughātanatapp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odhilaṅkādhināthamhi yujjhitvāna raṇe m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hiṃ ṭhātumasakkonto puḷatthinagare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ṭhādhātuvaraṃ pattadhātuṃ mātaramatt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thāgārañca gaṇhitvā rattiyaṃ rohaṇaṃ g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parakkamabhujo mocanatthāya 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gāmā'bhinikkhamma āgantvāna purant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etvāna pāsādaṃ dvibhumaṃ sumanoh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ī giritaṭākamhi gāme sabalavāh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hi dharaṇīpālayodhā yuddhapariss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nodetuṃ gatā keci gāmaṃ tannarunām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jabāhumahīpalasamantā mittaduh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naṃ piṭṭhito katvā tehi yujjhiṃsu sāhas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parakkantabhujo sutvā taṃ kuddhamān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ṇhituṃ gajabāhuṃ taṃ sāmante pesayī sa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ttilaṅkādhikārī ca devasenāpatī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balaṃ gahetvāna gantvā tannarugām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jabāhumahīpassa sāmantehi mahāh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rattayaṃ karitvāna vināsesuṃ ripū bah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thanagaragirī ceva mandijīvitaputthakī 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me vālukapattamhi sattusenaṃ palāp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tannarugāmamhi sāmantā ca mahābal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rayantā tadā sattusenamāmukhamāgataṃ 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 kohombagāmamhi puna yuddhaṃ pavat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rayitvā bahū tattha bhinditvā duggamaggah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bagāmakanāmamhi sannayhitvā ṭhite bah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rino te palāpetvā duggaṃ'kaṃsu sahatthag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gantvāna te tantititthe laddhajayā pu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ntvā antaraviṭṭhimahi verino ca palāpayuṃ. 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.[D.S.] Puttakī. 58.[S.] Māgatamāmuk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07] [\x 407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kecana sāmantā te parakkamabāhuno puḷatthinagare'hesuṃ mahābalapurakkhatā. 3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jjhituṃ tehi āgamma sacivā gajabāhu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ādhikārippamukhā pāpuṇiṃsu parāj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eva kāḷapillavhe parājesuṃ ripū bah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dhukavanagaṇṭhimhi vasuṃ māriya ver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 te sahasā gantvā tena tena mukhena 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jjhottharitvā gañchiṃsu rājino gahaṇatthi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vattharitvānā'yantiṃ senaṃ sutvā saman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hetabbamapassanto gahaṇaññaṃ mahīpati 3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vatvāna so rājā puḷatthipuravā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usaṅghassa pesesi nikāyattayavāsino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Tāṇamaññaṃ na passāmi bhaddantehi vinā mama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kampamupādāya dukkhā moventu maṃ"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 taṃ vacanaṃ bhikkhū dayākampitamāna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 giritaṭākaṃ te passitvāna mahīpa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na paṭisantharaṃ raññā āgatakār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ṭṭhā tasse'vamāhaṃsu sāmaggikaraṇiṃ 59 giraṃ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Dassesi kalahe dosamānisaṃsañca sandh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huso nekasuttesu bhagavāso 60 dayāpa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o tassa narindassa putto vā bhātaro'pi 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santi; kiñca vuddhattā sayammaccumukhe ṭhit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asāsanasaṃvuddhihetukaṃ rajjasādh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tuyhaṃ paṭisaññā ca na cirena samijjh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ya viggahaṃ tasmā gantabbaṃ sakaraṭṭh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usaṅghassa vacanaṃ pūjentena tayā"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sudukkhena gahītarajj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hassa rājā vacanaṃ nisam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na rañño sakaraṭṭhame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to aho tassa dayāparat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sujanappasādasaṃvegatthāya kate mahāvaṃ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adāno nāma aṭṭhisaṭṭh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.[E.] Karaṇaṃ. 60. [E.] Bhagavā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08] [\x 408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ūnasatta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ṅgātaṭākamāgantvā gajabāhu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dhāniṃ karitvāna nivasī so tahiṃ suk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dhiṃ katvāna vasituṃ tadā so gajabāhu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ṇṇākāraṃ tu pesesi maṇābharaṇabhumi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 sandhimanicchanto gajabāhunar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ṇḍalīgirināmaṃ tamāgantvāna vihār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kkamanarindassadinnaṃ me rājaraṭṭh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vatvāna so piṭṭhipāsāṇamhi likhāp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nāgantvāna so gaṅgataṭāke nivasaṃ mar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atvā dvavīsavassāni rogenekena pīḷi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amaccā sambhuya dummedhā gajabāhu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rīraṃ gāhayitvāna gantvā te koṭṭhasār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ghamāgamanatthāya māṇābharaṇa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te sampesayitvāna tadā tattha upāvis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kkamanarindo'pi rājino mata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 sannayha senaṅgaṃ puḷatthipuram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rohaṇaraṭṭhamhi māṇābharaṇabhu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raṭṭhāpayātānaṃ balena mahatā sa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co khalānamādāya katvopatthambhake i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ntaṃ rājaraṭṭhaṃ taṃ gaṇhissāmīti cin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tā balakāyena nikkhamitvāna rohaṇ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ṭṭhasāramupagañchi nipphalāsāvasīk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āmetvā pavattiṃ taṃ parakkamabhujo vib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intāvisayodāravikkantiduratikk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jabāhunarindampi mahāsampattidāy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nte'pi cajitvāna asampi 1 baddhamāha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vatthassāpi vatthassa patvā'nissarataṃ bha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lāyitvā paviṭṭhānaṃ rājaraṭṭhādhivās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[E.] Samantepi ca āsaṃ ca cajit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09] [\x 409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ahitvā dujjanānaṃ palāpaṃ paramatthato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rāya kiragañchi māṇābharaṇabhu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jabāhunarindena pattamhāpi parābha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pessanti mamāmaccā diguṇaṃ taṃ parābhav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ālukagaṅgāya oraṃ pāpuṇitumpi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dassāmīti cintetvā saṅgāmārambhakovi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okaṇṇaṃ sarogāmatitthā pāṭṭhāya buddhi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ititthaṃ nivesesi sāmaccaṃ caturaṅgin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sannipatitvāna mahāmacca mahāmat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isekāya bhupālamāyāviṃsu katañjalī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Pubbakā hi mahārajā, rājāno vijitāv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yānurāgavuddhatthaṃ janānañcāpi sabb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panatthaṃ ca sabbattha patāpātisayaṃ nij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isekaṃ pavattesuṃ ṭhitāpi raṇabhumiy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thā samupetena nayena vinayen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mināpi sadācārarakkhaṇaṃ yeva kāri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yo ca te navo deva patāpo cāpi dussa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ratikkamanīyā ca bhujavikkamasamp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dīpaṃ ṭhapetvāna sabbasmiṃ jambudīp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bhutaṃ 3 te pavattetuṃ samattho kusaloda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ikappamhi paṭṭhāya yāvajjadivasā ca 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laṃ pakkhittakhīraṃva dhotasaṅkhe sunimmal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sabbassa lokassa avassaṃ sampadāva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īseko vidhātabbo vāsarasmiṃ subhe"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parakkamabhujo bhubhaṅgavijitāh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canaṃ taṃ paṭiggayha pavaro pavivek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kkhattena pasatthena dine maṅgalasamm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retvā sirasā moliṃ sabbābharaṇabhus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Gaṅgāya orimaṃ tīraṃ māṇābharaṇabhu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ppatto"ti sutvāna na maññanto tiṇāya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[A.] Paramaṃvayo [S.] Paramaccayo. 3. [A.E.] Vibhut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10] [\x 410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nā yeva ārūḷhe ramme ratanamaṇḍap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vidūre ṭhapetvāna sannāhañcāyudhaṃ nij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tā parihārena nikkhamitvā samandi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aṃ padakkhiṇaṃ katvā asambhītova kesar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siriyā samāyātaṃ accheravivasaṃ j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onto pāvisī lakkhīniketaṃ rājamanda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(Ettha paricchedanto viyaññāyate kenāp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etuna kañcīmantikā ūnatā ca.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a'dāya mahālekho 1 mahindo mahatiṃ vam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ntvāna sarogāmatitthathena mahañjasā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kkhakena mahāyuddhaṃ vattayī kesadhātun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'pi rakkhacamūnātho kesadhātu mahabba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thiyūthaṃ paviṭṭho'va kesari tassa'napp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retvā samare vīre tulaṃ caṇeḍāva 3 māl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lāpeyi mahālekhaṃ khalī 4 sabalavāh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āpi talanīgāmatitthā paccuttaritva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ddhāya punarāgantukāmaṃ so yeva rakkh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sadhātuṃ palāpesi vattetvā tumuḷaṃ raṇ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eva pūṇanāmamhā 5 uttaratvāna titth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ntukāmaṃ yuddhāya māṇābharaṇabhupa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vhayo kesadhātu tattha rakkhāya yojit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hūhi tassā'maccehi vattetvā bheravaṃ r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retvā ca bahū yodhe palāpetvā ca taṃ kh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titthaṃ punarāgantuṃ nirāsaṃ tamakāsi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apito rakkhituṃ titthaṃ samīrukkhavhayaṃ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o sāmantapāmokkho āgantvā titthato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Tadā jayamahālekho. 2. [A.E.] Mahojasā. 3. [A.] Tulañcaṇḍov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[A.] Baliṃ 5.[D.] Punagāmamhā [S.] Puna nāvamh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11] [\x 411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jkjhassāmiti sampattaṃ so māyāgehanāyako 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evā'bhañji senāya saddhiṃ gajabhujavh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rukkhavhayaṃ titthaṃ tarissāmiti āg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senaṃ mattatāloti khyātaṃ māragiri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raṭṭhavāsiko rāmanāmo nīlagiriṭṭh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tetvā samaraṃ ghoramaccudāraparakk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raṭṭhavāsiko rāmanāmo nīlagiriṭṭh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russāhaṃ palāpeyi senaṅgaṃ sesamāhav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tthaṃ atho nālikeravatthunāmamadhiṭṭh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manteko tato verīrājasenāya yujjhit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tāya yuddhaṃ katvāna māretvāna bahū bhaṭ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o tato palāpesi senaṃ sesamases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kkhanatthaṃ ṭhito titthe nāmena'ntarabhaṇḍ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mantapamukho koci tato yujjhitumāg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sāmantaṃ mahārātīrājasenaṃ mahabba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maṃsakhalaṃ vīro karitvā samaraṅg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sāmantaṃ palāpesi senaṃ'sesaṃ disodis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ntā baddhasaṃrambhamabbhakūṭaṃva māl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ṇatālavanakhyāta - titthārakkhāniyoj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mantapamukho eko tato yujjhitumāg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āsi punarārambhavimukhaṃ verivāhin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yuddhaṃ pavattetvā samaggabalavāh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kkhasūkaratitthamhi niyutto kittinām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hikārī tato veribalaṃ yujjhitumāg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dāruṇe raṇe katvā kathāsese bahū bhaṭ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vasese palāpetvā āvasī 7 titthameva 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kkamamahārājasāsanā duratikka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maccaṃ niyojetvā tatthekaṃ sayamāg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'pi vārattayaṃ tattha verisenaṃ samāg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añji punarussāhasuññaṃ katvā mahāhav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[A.] Nāyakaṃ. 7. Āvasaṃ (bahūsu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12] [\x 412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ravejjasālavhe titthe jitagiri ṭh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tanāmo mahāsenaṃ 8 tato uttarituṃ g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tetvā'nāhavaṃ ghoramudārabalavāh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pesi vilayaṃ verirājasenaṃ ases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samaṇḍalatitthaṭṭho kittināmādipotthak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seno mahīnāmo laṅkāgiri mahāba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ā ca mahatī senā sattusenaṅgamāg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retvā sayamāgañchuṃ rājino santikampuna 9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kharālayagaṅgāya vīrā 10 setuṃ vilaṅg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kakuṇḍavhayārāmaṃ 11 pavisitvāna taṅkhaṇ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jjhitvā'nappake yodhe pāpetvā jīvitakkh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hā mukhā punāgantumāsaṃ chindiṃsu veri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thavho'tha sarogāma - titthaṭṭho saṅkhan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rirājabalamhetvā tato yujjhitumāg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ttaritvā sayaṃ gaṅgaṃ gāme pānīyamaṇḍap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eribalaṃ gantvā yathāṭṭhānaṃ pun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ītitthe niyuttāpi tatheva mahatī cam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hā mukhā samāyātaṃ raṇāyāribalaṃ ba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retvā punarāgantukāmatāvimukhaṃ kar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ullanāgavhaye titthe rājasenā bahū ṭh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hā mukhā samāyātaṃ sannaddhakavavāyud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urājabalaṃ sabbaṃ tathā māresa'napp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rudatthaliyañca dve bhātaro daṇḍanāy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hā mukhā samāyātaṃ bhindiṃsu ripuvāhin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gguṇḍivālukātittharakkhako rakkhanām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hikārī mahāvīro tato uttarituṃ g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mmulesi mahārātibalaṃ sabbabhayātig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sadvayaṃ mahāyuddhaṃ niccāraddhaṃ pavatt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 - 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.[A.] Mahāsenī. 9.[E.] Yathāṭṭhānaṃ sayaṃ puna. 10.[D.S.]Cī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. [A.E.] Sakkuṇḍavhayamārā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13] [\x 413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yācitagāmamhi kaḍakkuḍa itiss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puro mahāvīro pavattitamahābh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hātetvā mūlaghātena tumulaṃ verinaṃ b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ussāho nirussāhaṃ bhindi veribalaṃ bal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llapattakakhaṇḍaṭṭho rakkhako saṅkhan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hindittha tato verisenaṃ yuddhatthamāga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tthagāme mahāmacco eko rakkhāya yoj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senaṃ mahāseno tato yujjhitumāg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āraddhamahāyuddhakaccho sudāruṇaṃ r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na taṃ palāpesi nirussāhaṃ punā'bhav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ndigāme niyutteko pavattītamhābh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āgataṃ tato senamabhañji tumulaṃ bal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edillakhaṇḍagāmamhi ṭhito 12 devacam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tā balakāyena saddhiṃ yujjhitumāg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māretha mahindavhe sannaddhabalavāh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raṃ saha cattāro vāre katvāna ten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ipuyodhaṭṭhisaṅghāṭa - puṇṇaṃ katvā raṇaṅg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kumāraṃ hīnaṅgamahīnabalavāh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lāyantaṃ sasenaṅgaṃ pacchato anuband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na pāvisī titthaṃ khillagāmavhayaṃ muh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māsadvayaṃ tattha saṅgāmo bheravo ahū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ipusenampalāpesi tatthaṭṭho'tha camū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lāgāmavhaye titthe sāmantapamukho ṭh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savāraṃ samāraddhamahābhavasamussavo 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uttarituṃ yātaṃ baliniṃ verivāhin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akkhandhamivābhañji uggacchanto divāka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oḷabāhavhaye titthe rakkhanatthāya yoj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o sāmantapāmokkho mahābalaparakk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yujjhitumāyātamarātibalamāha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sāmantaṃ palāpesi migayūthaṃ'va kesarī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.[E.D.] Ṭhāne. 13.[E.] Dasaṇḍavāramāraṇḍa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14] [\x 414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tthe dīpālavikkhyāte 14 sāmanteko niyoj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laṃ tato samāyātamabhañji balavā raṇ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mevaṃ pavattante saṅgāme rājagāmaṇī 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rājā parakkantabāhu bhīmaparakk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Ito bhaggassa saṅgāme māṇābharaṇa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ohaṇe'pi na dassāmi patiṭṭha"miti cin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niyyāmaraṭṭhe ca raṭṭhe ca pañcayoj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ite devilalokavhe kesadhātu ubho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akkhakammanāthañca 16 tathā kañcukināy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umāṇāpayī dhīro rohaṇaṃ raṇadohaḷ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ca tassa niyogena sakkassa viya 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rova mahārājā caturā nikkhamuṃ t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patvāna te raṭṭhaṃ navayojanasaññ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ṭṭhāya mahārātirājavāhiniyā sa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na vīsatīvāre mahāhavamahuss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retvā mahatiṃ senaṃ gahetvā navayoj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hamma ca tato kāḷagiribhaṇḍamupecca 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ṭṭhāya ca senāya katvā vīsammaśāha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ñca hatthagataṃ katvā nikkhamma parato g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ghālikamahākhettamaggahesuṃ tatheva 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āmetvā pavattiṃ taṃ māṇābharaṇabhu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idhā katvā sakaṃ senaṃ bhāgaṃ pesesi tattha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ekadā mahāmacco anurādhapurarakkh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rāyaṇavhayo daṇḍanāyako samacintayī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Katvā hatthagataṃ raṭṭhamidaṃ duggaṃ nives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issāma'vaso hutvā rājūna"miti dumm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vuttantaṃ nisāmetvā parakkamanar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Rūḷhamūlamakatvāna nimmulessāmi caṃ"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esi turito vīro chattagāhakanāy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ige khudde gaje vāpi sīhovā'samavikk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.[D.] Dīpālu- [S.] Divāla-. 15.[E.] Evaṃ pavatte saṃgāme rājāva duṭṭhagāmaṇ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.[A. -] Nātañ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15] [\x 415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pi gantvā mahāmacco katvā tena mahābh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āya saha taṃ hantvā akā raṭṭhamakaṇṭ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pasiddhatitthesu rakkhasādhiṭṭhitesvi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rājamahāmattarakkhitesu saman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hi uttarituṃ cevā'samattho 17 māṇabhus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araṭṭhādhivāsīhi gatehi vasamatt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hitena'ppasiddhena titthene'kena uttar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rājā parakkantibāhu sutvāna taṃ vid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ṅgātitthe sasenaṃ taṃ uummūletuṃ vicin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āne mayurapāsāṇanāme duggaṃ nives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tuṃ yuddhamanappehi bhaṭehi parivār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cuḷāraparakkantaṃ 18 pahutabalavāh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kkhādhikāriṃ pesesi; so pana'ttani ver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asenādhināthena pavattitamahāha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annena parakkantarājinā kataved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nnaṃ mahāpasādaṃ taṃ asahanto mahissa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bbinto so mahārāje raṇe nāhosi sādar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 issājaro 19 mando viriyaṃ 20 na karoti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jabāhunarindassa sāmanteko khalo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ddhābhayo parakkantibāhubhūpatisantī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a tena gato ñatvā tassa bhāvaṃ sabhāv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ṇābharaṇaraññāpi pageva katamantaṇ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ntuṃ sāsanaṃ khippaṃ duggāramhā pure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esi āsannamāsu 21 māṇābharaṇarāj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āmetvā pavattiṃ taṃ mahīpo māṇabhus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yojesi sakaṃ senaṃ tattha tattha mahābhav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llititthe mahindavho kumāro'tha samā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asenādhināthassa sāmantihi akā raṇ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ca tattha bahū yodhe māretvā samare kh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hindiṃsu kumaraṃ taṃ balino dubbalaṃ khaṇaṃ 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.[E.] Nevasamattho. 18.[A.] Parakkantiṃ. 19.[A.] Tandamissāja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[E.] Kandamissājaro 20.[D.S.] Mandaviriyaṃ taṃ. 21.[E.S.D.]Sāsanaṃ āsu. 22. [D.] Car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16] [\x 416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yaṃ rājā pavattesi saha rakkhādhikār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isaṅghaṭṭasaṃjāta-vipphuliṃgaṃ mahāraṇ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hū tattha mahāyodhā nassiṃsū'bhayapakkhi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rakkhādhikārissa pabhaggā parisā ah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katvā sahatthena samaraṃ sayavek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yañcāmari tattheva māretvā subhaṭe bah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rājā parakkantibāhu bhīmaparakk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attīṃ taṃ nisāmetvā sabhāsamukhapaṅkaj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Ṭhite tu mayi kintehi jīvantehi matehi vā ?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hi sīho sahāyatthi hoti vāraṇadāraṇ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ramussannamajjāhaṃ raṇadohaḷabhāg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jadvayassa saṅgāme pūressāmi manorat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rācāraparā'neka-rājasaṅgamadūs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hāpetvā mahiṃ sattugattarattajalena'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nessāmi saṅgāmapuṇīkatamimaṃ 23 khaṇ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īrānaṃ mādisānaṃ hi ekasālā vijambh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rayasse'va me veratamokkhandhavinā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lāteneva ko attho balena'ññena sabbadā?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cintiya so verirājasenāmahaṇṇa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mādiccasaṅkāso saṅgāmaṅgaṇamāg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 cā'nekagandhabbīgītaṃ gītaṃ nisām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gesaro rasaññūnaṃ vindanto'va rasaṃ ṭhi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bhinnaṃ mahāsenamanubandhiya pacch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tāya sabhupālasattusenāya sammuk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kkamamahārājamahāmaccā'bhidhāv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tetvā samaraṃ ghoraṃ gāme badaravall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nnāya jayasenāya sayaṃ katvā mahāh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ddhāyudhābhighātā ca māretvā ca bhaṭe b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lantā 24 te nivattīṃsu saraṭṭhābhimukhā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osi diguṇussāhā tadā verimahāvam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.[E.] Paṇikatammaṃ 24.[A.] Kiran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17] [\x 417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laddhappahāre te vejjesu paṭīpā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lāyantiṃ mahāsenaṃ hasaṃ pekkhiya līla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accānaṃ vadantānaṃ vāhakānaṃ nivattit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bhaṅgakuṭilaṃ diṭṭhiṃ dassento te nivattī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etvā vāhake sattusenayā'bhimukhaṃ s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tuṃ caturaṃ viralakkhisaṅgamamaṅgalaṃ 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ekaṃ khaggalatādūtiṃ pesetuṃ samaraṅg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Dehi me sīhaḷāsiṃ" ti sahatthāyudhabhāg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jjhabhāsi mahāvīro kattukāmo raṇussav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ā'vijānatā jambudīpapāṭavanām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nīte sīhaḷāsīti 26 "nā'yaṃ sīhaḷapāṭav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mbudīpamhi nissesaverirājakulant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aṃ ṭhapetvā ānehi sīghaṃ sīhaḷapāṭavaṃ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vatvā samānīte bhime sīhaḷapāṭa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valepo punā'rāti-gajabandhamataṅgaj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"sīhaḷadīpamhi āyudhaṃ mama bāhu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hetuṃ na samatthotthi" 27 cintetvā sāvadhār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īpaṭṭhassa rakkhavhakesadhātussa att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khaṃ so nāthanagaranāmassa ca vilok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ubho'pi tadā ñatvā mahārājassa iṅg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kkhandiṃsu mahāsenāmajjhaṃ sīhaparakkam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bho te verisenāya khāyiṃsa'tulavikkamā. 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assasaṅkhā hutvāna samaraṅgaṇamajjhag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vāpabhuti vattesuṃ yāva rattiṃ mahābh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aggāghātadvidhābhutaveriviggahahiṃs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baddhañjalī hutvā mahāmaccā nivedayuṃ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Bhaggā sabbā mahāsenā ṭhitā katipayā m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āvanto'pi hutvāna vīralakkhiṃ narādhip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raṇaṃ pavattentā na karimhaññatomukhi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ṇadassanabhītova līno atthācale rav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.[E.S.] Cerilakkhī. 26.[E.D.]Sīhaḷāsimhi. 27.[E.] Asamattho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[A.] Na samatthoti. 28.[E.] Saṃkhāyiṃsatul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18] [\x 418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ḷatthinagaraṃ gantvā pabhāte sattumadd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issāma vikālo'yaṃ saṅgāmasse"ti rāj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na taṃ vidhiṃ rājā rattiṃ tattheva khep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bhāte yuddhamāraṇḍukāmattā na paṭigga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vītabhayo rājā muhuttaṃ niddamokkam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thantare amaccā taṃ puḷatthinagaraṃ n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pattamhi atho pañcavihāraṃ majjharatt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pabuddho pucchattha "ṭhānaṃ kinnāmida"nti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 pañcavahāroti tesaṃ hatthā nar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Idhā'nentehi tumhehi maṃ niddūpagataṃ; k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yuttami"ti kujjhitvā ekampi parivār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esetvā gahetvāna gantukāmo ṭhito tah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maṃ pañcamahāsaddasaṅkhanādasamāku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sāmaṃ panāyātaṃ 29 parivāraṃ parikk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vāraṃ purokatvā sayaṃ hutvāna pacch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ūsāsantavelāyaṃ puḷatthinagaraṃ ag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akulajeṭṭhamhi uditamhi divāk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kkamabhujo ekavikkamakkantabhuta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illavhayamhi titthamhi devasenādhin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ttīnāmādhikārī ca mahāsenāpurakkh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hā mukhā samāyātanāthanāmodhikar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indavhakumāro ca sukhasenādhin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thalaṃkāgiriccevamādīhi saha sena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ddhampattehi vattetvā saravassaṃ niran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khasenādhināthañca nāthalaṅkāgiriṃ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hūhi saha yodhehi pāpetvā jīvitakkh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nāthādhikāriñca kumārañca mahind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senaṅge palāyante anubandhiya pacch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ṭṭhamajjhaṃ paviṭṭhesu sakalārātivāhin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raṭṭhavāsikā maggaṃ duggaṃ katvā saman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.[E.] Anāyā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19] [\x 419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rokatvā gahesīti suṇitvā arimadd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ocetuṃ gantumāraddho sāhasekaraso s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tattha mahāmaccā paggahetvāna añjal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vattetuṃ mahīpālaṃ sañjātussāhamāha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Pabhāvātisayā tuyhamaññattha duratikka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va'tthi balamamhākamaññaṃ kiñci narādhip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ṭṭhavāsī ca sabbe'pi paṭiyogivasaṅg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ndamūlamito gantvā gantabbaṃ yujjhituṃ tato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lehi'ccevamādīhi nivattetvā narādhip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hamitvā tato maggaṃ paṭipannā sarāji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ndamūlasamīpaṭṭhā parisā raṭṭhavāsin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yantaṃ bhupatiṃ mandaparivāraṃ vilok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ravassaṃ pavassetuṃ samārabhi samant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avāḷagirivhe'tha ṭhāne ṭhatvā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katipayāmacce pesetvā vīrasamm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tvā tañca senaṅgaṃ saṅgāmāsāparammuk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vāraṃ purokatvā gacchanto pacchato s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mbukolamupāgañchī mahāvīro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nikkhamma mocetuṃ devasenādhināy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cchanto pāvisī ṭhānaṃ navagāmapuravh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devacamūnātho kittināmo'dhikār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desaṃ virodhetvā mahārājena bhās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lantā saha senāya sayaṃ taṃ yuddhamujjhiya 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rullavhayagāmamhi sapattavasamāgat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ditvā nijarakkhāya āgacchantaṃ mahīpa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vattetumanā hutvā pesesumiti sāsanaṃ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Mayametthamahāraṭṭhamajjhe verivasaṅgatā sāmino va balaṃ natthi vikkamātisayaṃ vinā; 1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esuṃ veripakkhā ca vimukhā raṭṭhavāsin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cuḷārappabhāvesu ṭhitesu pana sāmi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0.[E.] Yujjhimujjhiy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20] [\x 420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ātapattaṃ katvāna mahiṃ sāgarakuṇḍ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asāsanasaṃvuddhividhāne natthi saṃsa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esaṃ 31 vijjati amhesu bhāgadheyyaṃ tathāvid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mhākaṃ caraṇamhojadassanassādakāraṇ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muccissāma vaṇṇānamassamānañca pālak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vattissatha tumhe tu etthāgamananicchayā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sutvāna mahārājā gamanā tattha att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Ñatvā puretaraṃ yeva dīghadassī vinas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añjalīhi sabbehi amaccehi ca yāc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vattitvā mahāpañño vakkamavhapuraṃ g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samaggasenaṅgo māṇābharaṇabhu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ḷatthipuramāgamma nikkhamitvā tato pu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to giritaṭākavhaṃ ṭhānamiccevamād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mattā viditvāna vuttantaṃ paramatth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thāvato nivedetvā rājino taṃ yathāsu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ṭṭhabhāvañca senāya tattha tattha mahāha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Parakkamapurañcā'tha gāmaṃ kalyāṇinām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a senaṅgasamaggiṃ karitvā puna yujjhit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ṭṭatī"ti nivedesuṃ. Taṃ sutvā rājakesar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bhaṅgadhūmaviññeyya - kopaggipātubhāv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Ye bhītā tehi na'mhākamattho; te tu yathāruc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cchantu; bhujavikkantamahāsenā hi mādi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itdamādiṃ katvāna ṭhite mayi vilaṅghit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tthaṃ rajjasīmaṃ me na passāmi jagatt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mayā'dhiṭṭhitaṃ rajjaṃ pattuṃ paccatthipatthi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ttho hatthirājo'va guhaṃ sīhādhirakkh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dīyadiṭṭhipātena vīro ko nāma no bhave?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hante mayi yujjhanti kumārā khīrapāy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sehi dvīhi tīhe'va māṇābharaṇabhupa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raṭṭhaṃ ṭhapetvāna saraṭṭhopi nisīdit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. [A.] Yes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21] [\x 421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dassāmidise ṭhāne; sabbasuññamhi di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disānaṃ hi vīrānaṃ bāhuvikkamasampadā"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evaṃ te nirussāhe mahussāhe vidhāy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caṃ vīrarasopetaṃ sāhaṅkāramudīr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rakkhādhikāriñca sāmantañcādipotthak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ātuṃ maṅgalabe gāme pesesi nayakovi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ānantarārahānañca datvā ṭhānantaraṃ at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kkhavhayo mahālekho mandijīvitapotthakī(?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khadhātu ca kittī dve bhātaro daṇḍanāy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etesaṃ vidhānaññu niyyātetvā mahāy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ābaddhe mahāraṭṭhe gaṇhitu kāḷavāp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esi mahatiṃ senaṃ pillaviṭṭhiṃ mahabbal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māragirañcāpi nigrodhaṃ uddhavāp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apesi sahasenāya accuḷāraparakkam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ekehi mukhehevaṃ pavattetutaṃ mahāh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tattha niyojesi sasāmantaṃ mahāvam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yujajjhitumāyātaṃ ṭhāne janapadavh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indavhaṃ 32 mahālekhaṃ māṇābharaṇasās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itā janapade senā raṇakīḷāvisār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yuddhaṃ palāpesi bhinnussāhaṃ punābhav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ccaṃ pavattitānekamahākalyāṇarā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kīḷāvinodañca devindasseva vind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kkamanarindassa nāḷandāyaṃ nivā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vā pesesi sāsenā taṃ pavattiṃ yathāv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rakkhamahālekhappamukhā pillavīṭṭh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apitā cāpi sāmantā 23 nisinne kāḷavāp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nāthamahālāna-devasenādhināy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nesvaṭṭhasu saṃgāmaṃ pavattetvā subhiṃ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retvā ca bahū yodhe palāpetvā ca taṅkh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hatthagataṃ khippaṃ kāḷavāpimakaṇṭ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. [A.] Vandivhayaṃ. 33.[E.] Ṭhapitā vāpisāman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22] [\x 422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kkamanarindassa niyogānuvidhāy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duggaṃ nisīdiṃsu tattheva saha sena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grodhamāragiriko ṭhapito uddhavāp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vārattayaṃ yuddhaṃ bhinditvā ripuvāhin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itvā duggamārāmaṃ tannarukkhyātagām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īdi saha senāya mahārājassa sāsan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ṇābharaṇabhupālo datvā ṭhānantaraṃ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indassa kumārassa raṭṭhañcāpi anapp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Tvaṃ moravāpiraṭṭhābhimukho gantvā mahabba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hetuṃ dakkhiṇampassaṃ anurādhapure v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īda, buddhagāmābhimukho gantumaham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mi pallavavāḷa"nti vatvā datvā mahāvam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rādhapuraṃ rammaṃ pesetvāna tamād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eva rājaraṭṭhamhi nisīdittha sayampun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mārassa mahindassa anurādhapuram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tabhāvaṃ nisāmetvā balena mahatā sa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rañño mahāmattā niyuttā kāḷavāp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ūḷhamūlamakatvāna nimmūletuṃ tamād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rakkhamahālekhaṃ kittibhaṇḍārapotthak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yojetvāna rakkhāyaṃ sayaṃ sabalavāhanā 18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ṇamūlavhayaṃ ṭhānaṃ gantvā duggaṃ nives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īdiṃsu sayaṃ 34 kāḷavāpito nikkhamitva'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kkamamahārājā nisāmetvāna taṃ vid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ejjopāyakusalo parikkhiyaparikkh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Adesakusalā tumhe vinā mayhānusās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jjhimajjhogahetvāna raṇaṃ raṭṭhassa kāta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 gamissatha" iccevaṃ dīghadassī mahām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esi sāsanaṃ tesaṃ 35 pākasāsanasāsa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tattha turitā rañño sāsanaṃ taṃ virād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rādhapuraṃ khippaṃ gaṇhissāmāti dummat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.[A.] Samaṃ 35.[E.] Ne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23] [\x 423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yamatthaṃ na vindantā virādhentā ca rājino 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sanaṃ mandabhāgī te 37 kaṭuvandu itissu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ānamaṭṭhānakusalā anupāyā upāgamu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alaṃ vinditukāmā'va rājasāsanalaṅgh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aṃ tattha paviṭṭhānaṃ vikiṇṇā parisā a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tattha mahāraṭṭhamajjhe dukkatakāri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māro'tha mahindavho viditvā taṃ vidhiṃ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tetvā parivāretvā te samārahi yujjhit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āsāmaggivekallā sakaṃ taṃ bala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indittha mahindavho kumāro samaraṅgaṇ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tattha bhaggā saṃgāme kāḷavāpiṃ punāgam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rādhitaṃ sarantāva sāmantā rāja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āgamma kumāropi anurādhapuraṃ pu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raṭṭhavāsikaṃ sīghaṃ senaṅgaṃ sannipā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hetukāmo pesesi kāḷavāpiṃ mahābaḷ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āmetvā pavattiṃ taṃ mahīpati mahām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esi turito tattha bhutabhaṇḍārapotthak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īraṅgarūpasenaṅgaṃ samappetvā anapp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tattha sabbe sambhuya raṇaṃ accantadāru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sattayaṃ mahāvīrā vattayiṃsu dine di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desamadusentā vattentā samaraṃ kh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ndiṃsu te mahindassa caturā caturaṅgin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ābaddhaṃ mahāraṭṭhaṃ gahetvā kāḷavāp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īdiṃsu tahiṃ yeva mānentā rāja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naddho kūṭayuddhena rājasāsanalaṅgh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ā vuttena uddāmo kumāro sayam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orāpīvhaye ṭhāne sāmantekoniyoj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esaṃ nāpasādento rājino dīghadas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ggassobhayapassamhi yojetvā parisaṃ s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iṭṭhāyā'risenāya anto niravases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.[A.] Rājino sāsanassa taṃ. 37. [A.] Mandabhāgajanā te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24] [\x 424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ntā parivāretvā vattento bheravaṃ r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hū sāmantapāmokkhe pāpetvā jivitakkh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lāpetvā kumārañca māritānaṃ raṇaṅgaṇ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ño sakāsaṃ sīsāni bahū pesesi veri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rājā parakkantabāhu bhīmaparakk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aṅgaṃ sannipātetvā tattha tattha niyoj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raṭṭhā palāpetuṃ māṇabhusanabhupa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kkhavhayaṃ mahālekhaṃ añjanaṃ kammanāy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yānagāme niyojetvā kittināmādipotthak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ayitvā maṅgalābegāmaṃ 38 rakkhādhikār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napabbataduggamhi rattisañcaraṇam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ekaṃ kirātavorādiparisaṃ pesayitv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hātayanto divārattiṃ tattha tattha mahāj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kkhīva pañjare baddhā puḷatthipuravāsino 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vāpi gharato dvāraṃ bhayā nikkhamituṃ s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sakkontā ciraṃ vāridārusambharaṇatthino 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dhetuṃ dārukiccāni katvā nissesamutti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senti sabbathā sabbaṃ yathā gehaṃ sakaṃ sak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hā ca pūrasīmante tattha tatthā'paṇesu 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appakārā vohārā upacchijjanti sabbas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appavesamaggesu jāte rañño nibandh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lāhale yathā sabbaṃ nagaraṃ sampavedhat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va rājaṅgaṇā tattha katvā puramupaddu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āsi mahatiṃ pīḷaṃ māṇābharaṇarāj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upadduto gāḷhaṃ māṇabhusanabhu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ntesi iti so cintāparetahadayo bhusaṃ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Raṭṭhaṃ yadi gamissāmi rohaṇaṃ sattuno 41 ṭh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nta gantuṃ na dassanti; rajaraṭṭhādhivā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8 Palāyantānamamhākaṃ viditvā dubbalatt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sseyyuṃ 42 pakkhapātattaṃ parakkamahībhu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.[A.] Maṃgalābaṃ gāmaṃ. 39. [E.] Vāsikā 40.[E.] Ṇātthi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. [A.E.]Tattha no. 42.[A.E.] Dasset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25] [\x 425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dhava vasituṃ yuttaṃ iti, ve tañca dukk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Īdisaṃ anubhontānaṃ kibbisaṃ no divāni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no yuttaṃ, sapattehi vattetvā'va kharaṃ r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iladdhaṃ sukhaṃ dukkhamanuhottuṃ tato"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nayhitvā sakaṃ senaṃ mahatiṃ caturaṅgin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ddhāyābaddhakaccho so gato pallavavāḷ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2 Tato rājā parakkantabāhu sīhaparakk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ammakārī taṃ sabbaṃ nisāmetvā vidhiṃ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puraṃ ubho ceva daṇḍanāyakabhāt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agallañca sikkhetvā yuddhopāyamanapp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khehi tīhi pesesi vimukhaṃ verivāhin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tukāmo samāyātaṃ mukhā tamhā mahām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tattha gantvā samaramaccuḷāraṃ dine di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tentā vītināmesuṃ māsamekaṃ mahabbal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2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taddiguṇaṃ khinno māṇābharaṇabhu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Khandhāvāraṃ vajitvāna āgatamha raṇatthik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no tatthi assāso 43 dukkhameva punappu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ddhamūlaṃ virūḷhiṃ no yātī kāmaṃ divānis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khaṃ dukkhaṃ ca sampattaṃ nānubhotvā tahiṃ v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dhāgatānaṃ yuttaṃ'va dukkhaṃ dussahamīdis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na tattheva vāyāmo tañce'dāni sudukka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tattha mahāmagge ṭhite verimahāba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āne accantasambādhe na yuttaṃ vasituṃ id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ocito tiviṭṭhāya sattusenāya majjh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1 Vicāretvā parivite manusse ettha bhuya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hi uddiṭṭhamaggena appasiddhena kena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missāmī"ti cintetvā pucchitvā raṭṭhavās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hi uddiṭṭhamaggena gāmaṃ konduruvaṃ 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rakkhādhikārarī ca mahārājānu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nento nivasaṃ gāme mihiraṇabibbilahvaye 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.[A.E.]Ussāso. 44.[S.] Bibilavhay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26] [\x 426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ṇayagganihe khīle gajehi'pi akampi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aññoññasambandhe nikhaṇitvāna bhum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bahi mahākhīle pamāṇena tato'dh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chiddaṃ nikhaṇitvāna yaṭṭhiveṭhena veṭh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jjhe tesaṃ atho vīsatiṃsaṃratanavitth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indāpetvāna parikhaṃ samantā satapori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tharitvāna tikhiṇe tattha sūle kaca kaṇṭ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bahipadesamhi 45 sūlapāde nikhān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na kaṇṭakavatiṃ taṃsaṃsattamachidd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añca majjhe parikhaṃ bhindāpetvā pure v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āpi pattharitvāna sūlapāde ca kaṇṭ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yā bahi ca bhinditvā parikhaṃ odakant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tikhiṇasūlehi 46 attharitvā ca kaṇṭ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khāto bahidvattībāṇapātappamāṇ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āne ekappahārena chindāpetvā mahāv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bahi mahāvāṭe coramaggesu bhīn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ṇṭake tikhiṇe tattha pattharitvā niran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lukājiṇṇapaṇṇehi chādetvā te saman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abbamaggasadise kārāpetvā udikkhataṃ 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hi maggamhi 48 sampattaṃ verisenamases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setuṃ kārayitvāna coramagge saman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nuggahe ṭhapāpetvā tahiṃ tikhiṇavedh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tvā duggamajjhamhi pāsādaṃ catubhum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tattha niyojetvā tassūparidhanugga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apattadhajiniṃ kattumāsannavattin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ve tīṇi sahassāni issāse khaṇavedh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etvā saravassena vassantena itoc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tāyā'risenāya dubbāraya kharāy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nnākāraṃ alīkena payogena padass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vatte anubandhitvā sampattāyattasantikaṃ 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. [E.] Ca bahidesamhi. 46. [E.] Tikhiṇasūlehi. 47. [A.] Padikkha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. [B.] Maggampi. 49. [A.E.] Sampattā yattha sant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27] [\x 427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nayha sahasā vīrā nipuṇa raṇakeḷ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assasaṅkhā subhaṭā paccekaṃ hatthino v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idhāviya vattesuṃ purā 49 veribalassa 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raṃ yamarājassa dissamānā'va vāhin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ravassaṃ samantā ca tadā vassitumārab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sādaṭṭhā ca bhummaṭṭhe vijjhituṃ te upakkam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atti yantamuttānaṃ pharantānamito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sāṇānaṃ pamāṇena adhikānaṃ vijambh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ttānaṃ veḷudaṇḍānaṃ caṇḍānaṃ 50 khaṇḍakhaṇḍ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ītānaṃ pavattittha dāho cāpi sudussa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yosaṅikūhi dittehi dāmabaddhehi bhur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kaḍḍhantā ca sattāhaṃ vattesuṃ kiriyaṃ kha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tassa mahārañño mahāmaccā mahāmat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ānusāsanaṃ rañño saṃgāmaṃ sampavatt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bhītā'tha 51 sapattānaṃ sajju bhijjittha vāhin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hacceva samuddassa velaṃ kallolamālin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humipālaṃ sāyittha sā senā samaraṅgaṇ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vandamasā saddhiṃ tārakā cā'ruṇuggam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o rajatakedāre chammāsaṃ pativās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aruṃ samare ghore dubbalaṃ verinaṃ bal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ṇabhusanabhupālo kārāpetuṃ samāra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ggaṃ sasannivesaṃ so pattharitvāna kaṇṭa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īro udārapañño'tha rājā rājivaloc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āmetvā parakkantabāhu sakkacca taṃ vid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āyopeta-cintāya 52 cintesi kusalo iti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vesetuṃ yadīdāni duggaṃ so ārabhissat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ññe nihīnasenaṅgo uyyutto gantumeva v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yaṃ kālo tamekantaṃ gaṇhituṃ māṇabhū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.[A.E.] Puro. 50.[A.] Khaṇḍānaṃ 51.[A.] Samahīp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. [P.E.] Upāyopesa cantā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28] [\x 428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yāpi tattha gantabbaṃ gacchatā ca yathā n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ānissati tathā gantuṃ yuttaṃ, no ve palāyatī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nicchiya nikkhamma purā vikkamasavha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igavaṃ gantukāmo'va vyājamekaṃ padass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yānagāmamupāgamma gandhabbehi purakkh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ekehi pavīṇehi vīṇāveṇusu gīti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saññu paññavā gāmaṃ vāsavo'va tamāv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esi sāsanaṃ rakkhādhikāriṃ pati bhūpati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Sannayha sīghaṃ senaṅgaṃ māṇabharaṇa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nāyakanāmena pavattetu raṇussavaṃ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amma sammā taṃ sabbaṃ bhāsitaṃ pesitaṃ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uttakārī mahārañño adhikārī mahām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jjetvā sajju senaṅgaṃ pesesi raṇakovi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pātavātasaṅkāsaṃ sattutulavidhūn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 rajatakedāraṃ sā senā caturaṅgin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riyatthaṅgamā yāva vattetvā dāruṇaṃ raṇaṃ 2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retvā buddhanāthādisāmante sesavāhin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lāpetvāna tattheva vāsaṃ kappesiratti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pavattiṃ suṇitvāna parakkamabhujo vib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na caturo gāmaṃ mihiraṇabibbilavh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cuḷāraparakkantamāṇāpetvā 53 kaḍakkuḍ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ṃkāpūramatho dve ca bhātaro daṇḍanāy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Māṇābharaṇarājā hi niyamena'jjaratt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bhayaparādhīnahadayo so palāyat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na purato tumhe tassa maggaṃ palāy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rundhathā"ti vatvā te uyyojesi 54 vicakkhaṇ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e gaḷagaḷāyante pavassante niran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dhantamasi vattante yantā te kāḷaratt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sampāpuṇituṃ magge ahesumasamatth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ṇābharaṇabhupālaṃ palāyantaṃ bhayadd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3. [A.] Parakkanti. 54. [S.] Uyyojetv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29] [\x 429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ṇābharaṇabhupālo tadā evaṃ vicint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jja paccatthisenāya ajjhavutthamhi dugg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sāgarasaṃkhobhasaṃkāso bheravo r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yyati, verirājā so maññe duggamupāg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theva apalāyitvā nisinno yadi ratt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ā'vassaṃ gamissāmi paccūse vivaso va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vāresu sabbesu ajānāpiya kañci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agantu mito ṭhānā yujjatī"ti, bhayadd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ñca pana cintetvā cajitvā atraje nij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sante ghanavassamhi vattante bahale t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hiṃ tahiṃ mahāgatto 55 nipatanto muhummu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lanto vanagumbesu uttasanto punappu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ālukaṅgaṃ so bhayākulitamān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 "pasiddhatitthena palāyissāmi ve 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bandhiya maṃ jīvagāhaṃ gaṇhanti verino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cintiya titthena appasiddhena kena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ṅgaṃ kicchena'tikkamma laddhassāso khaṇe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ṭṭhavāsibale vāpi accantaparisaṅkito 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cchaṃ aññātavesena gāmā gāmaṃ mahabbh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lāyitvā sakaṃ raṭṭhaṃ pāvisī gativajji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kkamamahārañño ṭhitā yodhā tahi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tabhāvaṃ viditvāna māṇābharaṇa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lukkhepasasahassāni pavattentā 57 pamod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ukkāsatasahassāni jāletvāna saman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hū yodhasahasse ca pāpentā jivitakkh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peṭhentā nadantā ca vaggantā ca saman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 ekappahārena māṇābharaṇarāj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jjhāvutthaṃ mahāduggaṃ pavisitvā saman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o'hīnaṃ kumārañca sirivallabhanām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e cā'pi mahāmacce jīvagāhaṃ gahetva 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. [A.E.] Mahāgatte. 56. [A.] Acchanta- 57.[A.] Pavatten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30] [\x 430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tattha vikiṇṇañca verirañño bahuṃ dh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thi asse ca sannāhe āyudhañca anapp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hetvā rakkhane tesaṃ 58 yojetabbaṃ ca yoj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'va anubandhantā mānābharaṇabhupa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ālukagaṅgante pāpuṇitvāna taṃ kh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rāpi aparicchinnaṃ māretvā verivāhin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itvā vāhiniṃ sabbaṃ maṃsalohitavāhin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samuddāpi gantvāna māṇabharaṇa bhupa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ṇhitvāna nivattāma nāññathe'ti thirāsa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hantā te; parakkantabhujo pīṇamahābhuj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Gaṅgāya pārimaṃ tīraṃ na gantabba"nti 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etvā te nivattesi duratikkamasāsa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rājā parakkantabhujo nijjitabhubhuj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imukkasabbābharaṇo 59 senaṅgaparivār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rivallabhanāmena kumārena purakkh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to asurasaṃgāme surindo'va surāl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tā jayaghosena āpūrento disodi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vekkhi nagaraṃ rammaṃ puḷatthipuranām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ṇābharaṇabhupo'tha parakkamamahībhuj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yā sañcātarogena pāpito āyusaṅkh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thāgārassa majjhimhi bāhāpaggayha kand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cchāpanno nipanno so sayane māraṇant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ṇāpetvā tato kittisirimeghakumār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ecāpi mahāmacce idaṃ vacanamabruvī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ṭhādhātubhadantassa pattadhātuvarass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ehi kulaputtehi pūjitañca bahuṃ dh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e ca vividhā gāmā bhikkhusaṃghassa sant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alobhābhibhūtena gahitā nāsitā ca me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dāni'mhi anuṭṭhānaseyyāya sayito ah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tassāpi ito kāmaṃ apāyā mutti me kuto?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58. [A.] Rakkhametesaṃ 59.[A.] Pamukka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31] [\x 431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ṃ viya tvaṃ anassitvā parakkamamahībhu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īpamupasaṅkamma tassa vuttavidh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 vuttaniyāmena anukūlo vasāhi"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ca pana vatvāna rudanto karuṇaṃ bhu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kkamamaharañño subhaṭānamagoc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desaṃ gantukāmo'ca duggaṃ yamapuraṃ g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kkamabhujo rājā rañjitānantasajj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tabhāvaṃ nisāmetvā māṇābharaṇa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ṇāpesi tato kittisirimeghakumār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sannipatitvāna mahāmaccā mahīpatiṃ 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añjalī te yāciṃsu vidhātuṃ molimaṃgal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atthena muhuttena nakkhattena ca bhu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sapatto pavattesi pasanthaṃ molimaṃgal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vidhānaṃ bherīnaṃ mahāsaddo tadā 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gantavātavyādhūta - sāgarārāvabherav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ū sovaṇṇavammehi vammitehi gajehi ca 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vīthi savijjūhi meghakūṭehi vo'saṭ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raṅgaraṅgasañjātataraṅgaṃ viya taṃ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alaṃ saṅkulaṃ āsi nagaraṃ sāgaro vi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cittachattamālāhi kañcanaddhajapant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kāsakuharaṃ āsi chāditaṃ'va samant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lukkhepā pavattiṃsu, pavattiṃsu ca acch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cchāresuṃ tadā vācaṃ jīvajīveti nāgar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dalītoraṇākiṇṇaṃ ghaṭamālāsamāku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raṇīmaṇḍalaṃ āsi sakaṃtvekamaṅgal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tittha thutigītañca nekavandisatod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ū agarudhūpehi ākiṇṇaṃ gaganaṅg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vatthacittavatthā ca nānābharaṇabhus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āyudhahatthā ca katahatthā mahābhaṭ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puṇṇaṅgapaccaṅgā sivīraṅgasurūp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.[A.] Mahāmatiṃ. 61.[D.S.] Dhaj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32] [\x 432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hinnā viya mātaṅgā vijambhiṃsu ito tat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ssāsīnaṃ sahassehi cāpapāṇīhi bhūr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rasenaṅgasaṅkantaṃ viyā'si dharaṇītal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garaṃ tārakākiṇṇaṃ khāyittha gaganaṃ vi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nubhavo mahatiṃ accherabbhutasanta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vattāpayaṃ rājā rājīvāyataloc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vaṇṇacchādanacchanta - kuñjaradvayayojitaṃ 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ṇṇamaṇḍapamāruyha nānāmaṇḍanamaṇḍ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rasā dhārayaṃ moliṃ maṇiraṃsisamujj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dentaṃ bhānumantaṃ'va dhārento udayācalā 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antakantiṃ maddanto nijakantibalen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nandassujale nettammajjāpento puritth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aṃ padakkhiṇaṃ katvā subhalakkhaṇasobh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assakkho'va pāvekkhi sundaraṃ rājamandi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disā ca vidisā ca vidhāya sabb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jāmayā viya sa majjhimalokapā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parakkamabhujo varacakkavatt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se akāsi dutiye dutiyābhise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sujanappasādasaṃvegatthāya kate mahāvaṃ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isekamaṅgalaniddeso nāma satta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satta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katābhiseko so parakkanta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ppaññe iti cintesi pavaro atthadassin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asāsanasaṃvuddhividhānavimukhehi 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ndā dosā bhayā mohā yantehi agatiṃ bhu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haṇḍakaragāhādimahādukkhavidhāyihi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arājūhi loko'yaṃ pīḷito bahuso pu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ā sukhī bhaveyyā'tha sāsanañca mahe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lladdhisatamissattā ciraṃ āvilataṃ g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. [A.E.] Suvaṇṇacchidanacchanna- 62. [A.E. -]Yāca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[A.E.] Abaddhakara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33] [\x 433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āyattayabhedena bhinnaṃ nekehi bhikkhu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cchipuraṇakiccehi alajjihi samosaṭ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cavassasahassesu anatītesu yeva 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ānabhāgiyanaṃ yātaṃ yathāssa'ddhaniyaṃti ca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ṃ vā mahākulīnānaṃ vinaṭṭhānaṃ tahi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apetvāva yathaṭhāne yathāvidhi va pālan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ṃ vā danamahāvassaṃ vassāpento niran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ātuddīpikamegho'va poseyyaṃ yāvake'ti v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dhentena mayā rajjaṃ kicchena mahatā s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aṃ sabbaṃ phalattena sambhāvatamaneka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dhātuṃ dāni kālo'yaṃ taṃ yathāhicchitaṃ 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ānantarārahānaṃ hi ṭhānantaramadāsa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bheriṃ carāpetvā sannipātiya yāc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lābharamahādāna manuvassaṃ padāp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sāsanasaṃvuddhividhānāya mahī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sīkatvā 2 mahāsaṅghaṃ nikāyattayavās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āpattanāpattivibhāgavidhikovid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hū āvariye cāpi pavare sannipā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yañca vinayaññunaṃ ṭhānāṭhānappaved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gesaro vicārento suddhāsuddhe tapas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akkhapātavuttittā paṭighānunayavajj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pamattasabhāvattā rattīndivamatand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isakko sallakatto'va tikicchānarahā'ra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ose samupadhārento paññavā nayakovi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kicche so tikicchanto, atekicche vivajjay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ayāpetasaṃkappo vinayuttena kammu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ṭṭagāmaṇiabhayassa kālā paṭṭhāya sabb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vajjadivasā pubbamahīpehi bahūhi 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tāpi payāsena vippakatasamagg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oññavimukhācāraṃ nānāviggahakovi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[A.] Rāsiṃ kat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34] [\x 434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āyattītayaṃ pubbe atakkantāsu jāti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ṃsuddhiṃ sāsanasseva patthetvā gahitabb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asādhanadukkhāpi diguṇaṃ kilanamathaṃ 3 bhu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bhonto mahāpaññño samaggaṃ katva bhu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vassasahassāni yathāsuddhaṃ pavatt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khīredakībhūtaṃ akāsi jinasās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nalagaramajjhamhi catussālaṃ catummuk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sālanānāsālaṃ so kārāpevo narutt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ṭhapesi mahādānaṃ sabbopakaraṇatv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ekasatasaṅkhānaṃ sīlapālānamanva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saṃvaccharaṃ tesaṃ yathābuḍḍhaṃ nar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chādanaṃ pāpuraṇaṃ dāpesi sumano s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o catusu passesu kārāpetvā purass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asso dānasālāyo vabhattā bhāgaso m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ājanāni anekāni tattha lohamayān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imbohanopadhānāni kaṭattharaṇamañc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viyo sādukhīrāyo 4 ṭhapāpetvā sahassaso 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o tāsaṃ samīpamhi visuddhasalilālay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pupphaphalūpeta - tarupantivibhus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yyāne cāpi kāretvā ramme nandananandan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saṃ yeva'ntike phīte dhanadhaññasamanv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kharāguḷamadhvādisabbopakaraṇāyu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ṭṭhāgāre anappe ca kārāpetvā amacchar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ānekasahassānaṃ sīlādiguṇayog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tuddikabhikkhūnaṃ brāhmaṇānaṃ vaṇibb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esaṃ yācakānañca addhikānaṃ ca bhurī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dānaṃ pavattesi sapañño tattha pacc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ampito anolīno pītisampuṇṇamāna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āparaṃ mahāsālamanekasatarog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sayoggaṃ dayopeto kārāpetvā nar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[A.] Klamathaṃ. 4.[E.] Khīrāva. [S.] Ṭhapetvā saha'dāsi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35] [\x 435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opabhogasāmaggiṃ heṭṭhāvuttakkamen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apāpetvāna tatthāpi paccekaṃ sabbaroh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samekañca dāsiñca dāpetvāna pamāṇ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esajjakhajjabhojjādiṃ sampādetuṃ divāni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bhesajjasambhāradhanadhaññādisañc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etvāna tatthāpi keṭṭhāgāre anapp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vatthāvibhāgesu nipuṇānaṃ subuddh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jjānaṃ katahatthānaṃ sabbasatthappaved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uttiṃ dāpiya sabbattha visesaññu yathār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ento divārattiṃ tehi sādhu tikicch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yaṃ māsassa catusu uposathadinesu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etasabbābharaṇo susamādinnuposat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ddho suṇḍuntarāsaṅgo amaccaparivār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saṅkamma sālaṃ taṃ dayasītalamān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ādasommanettena oloketvāna rog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yubbede sayaṃ vāpi nipuṇattā nar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ṇāpetvā mahāpañño vejje tattha niyoj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īkārakkame tesaṃ vicāretvāna sabb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rādhetvā kataṃ tehi yadi atthi tikicch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āñāyaṃ virodhe te 6 bodhetvā vadataṃ v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yaṃ upadisitvāna satthayuttiṃ yathāv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atthena tikicchitvā cheko katipaye j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cāretvā sukhaṃ dukkhaṃ sabbesaññeva rog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chādanañca dāpetvā muttānaṃ rogato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jjānaṃ hatthato pattiṃ gahetvā kusale r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tiṃ tesañca datvāna payāti bhavanaṃ nij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eneva upāyena anuvassaṃ dayānu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ogo parimocesi sabbarogehi rog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ca abbhutaṃatthi adiṭṭhāsutapubb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sammāpavattorukaruṇāguṇasāl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[E.] Virodhen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36] [\x 436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ñjātena kapolamhi abbudenā'bhipīḷ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dukkhābhitunneko kāko taṃsālamāg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daḷhadayāpāsanibaddho'va tato ba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kkhacchinno'va no yāti rudanto karuṇaṃ bhu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vejjā viditvāna tassa bhāvaṃ sabhāv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hetvā taṃ vikicchiṃsu mahārājassa sāsan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oge samaṃ gate rājā āropetvāna taṃ gaj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ssajjāpesi nagaraṃ kārāpetvā padakkhiṇ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cuḷārā hi karuṇā tiracchānesu pī'dis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kattha kadā kehi diṭṭhā vā yadi vā sutā?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parakkamabhujo rājā rañjita-sajja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māvasesataṃ yātaṃ puḷatthinagaraṃ v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pahontaṃ sumahatiṃ rājalakkhiṃ vijamhit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sālaṃ ramaṇīyaṃ ca vīro kāretumārabh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parikkhipitvāna khandhāvāraṃ saman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ntaṃ pubbarājūnaṃ purapākāracakk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ccaṃ pākāravalayaṃ sudhākammasamujj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si dharaṇīpālo sādarambudapaṇḍaraṃ. 59 Tato'nukkamato khuddapākārattītayaṃ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kkhipitvā kāresi vīthiṃ nānappakār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nijaṃ rājagehaṃ sabbamantopuram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kkhipitvā kāresi anupākāramaṇḍal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bhumaṃ tato gabbhasahassapatimaṇḍ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ekasatathambhehi vicitrehi vibhus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lāsasikharākāra-kūṭāgārasatāv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vidhalatākammamālākammasamujj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ṇṇamayamahādvārakhuddadvarakavāṭ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bhattabhittisopānaṃ 7 sabbotusukhadāy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emadantamayādīhi mahagghattharaṇ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mañcasahassehi niccaṃ samupasobhit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[E.] Suvibhatt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37] [\x 437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kāsagaṅgāya sobhaṃ 8 hasantena jutīm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ndapādāvadātena catukkoṇāvalamb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 Thūlamuttākalāpena niccamaccantasobh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vaṇnayamahādīpādhāramālāvasobh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pphadhūpānamāmodaṃ niccamuggiratā s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rīsayanagabbhena sanāthikatamutt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ṅgaturiyārāvasadisaṃ muñcatā r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ṇṇakiṅkijālena tattha tatthupalamb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hosentamiva puññānamānubhavamanappak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ādhāraṇanimmāṇasadisaṃ vissakammu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gaṃ kāresi pāsādaṃ pāsādikamanuttar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go sabbamahīpānaṃ vejayantābhidhān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rāhmaṇehi tato santiṃ kāretuṃ hemamandir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vattanatthaṃ 9 mantānaṃ manuññaṃ dhāraṇīgh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raṭṭhācariyenā'tha bhāsitāni mahe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ātakāni nisāmetuṃ rammaṃ maṇḍalamandir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ttedakasuttañca kāsāyavasaneha'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taṃ yatīhi 10 dhāretuṃ pañcasattatimandir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citrasāṇipākāra-parikkhittaṃ saman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āmīkaravitānehi mahagghehi mibhūs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vaṇṇehi pupphehi sugandheha tahi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jitehi virājantamekamālāgulaṃ v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dhatelappadīpehi naccamubbhāsitod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lānusārīdhūpehi samantā adhivās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vaṇṇādimayāneka-jinabimbavicittitaṃ 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āropitasabbaññubimbamālāvirāj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apetuṃ jinabimbamhi sahattheneva loc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gatañca pūjetuṃ sotuṃ dhammamanut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iṭṭhe tamhi rājinde dibbasaṃgītasādi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yitvā madhuraṃ gītaṃ naccantīhi layanv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eva nāṭakitthīhi kekamuggiratā s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ccamāraddhanaccena accheravivasaṃ j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.[A.] Gaṃgāsobhaggaṃ 9.[A.] Pavattanatthaṃ. 10.[A.E.]Vatīhi 11.[A.] Vicitr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38] [\x 438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ontena mayūrena pavarena virāj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āgārañca kāresi sadā dhammānuvatti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hammasamīpamhi nekagandhabbagīt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yopenaṃ nisāmetuṃ rammaṃ daṭṭhuṃ ca taṇḍ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vaṇṇamayathamhehi jotamānaṃ saman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no caritopena-citrakammamanor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ṇḍalaṅgada-hārādinānābharaṇabhāsinā 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oma-koseyya-cīnādi-citracchādanasobhinā 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vaṇṇayamahākhandhasākhāpantivirāj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trakammakatānekadijasaṅghopasobh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ṭṭhatthadāyinā kapparukkhena upasob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rassatīmaṇḍapañca kārāpesi narādhi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udhammavhasabhaṃ avatiṇṇaṃ'va bhūt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lokesu cārittamekattha viya piṇḍ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bhumakaṃ vicitrehi citrehi patimaṇḍ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ññavedikāpantiparikkhittaṃ manor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pparukkhassa iṭṭhatthadāyino gāyakād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eṭṭhākatamahagghena āsanena vibhūs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aṅganāya laddhāya nijabāhubalā raṇe 14 pajjalantaṃ kirīṭaṃva nānāratanabhāsuraṃ 9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ṭāmaṇḍalasaṅkāsaṃ naralokakapāl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vesībhujaṅgavhaṃ rammaṃ kāresi maṇḍap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kāresi paṭhaviṃ bhinditvā viya ugg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tthambhañca pāsādaṃ rammaṃ makaraniṭṭhitiṃ, 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ovaṇṇayatthambhamatthakaṭṭhena cāru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hatā rājasīhassa tassa hemaguhāsir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vaṇṇabhūminā dīparukkhena ca 16 virāj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ātarūpanivāsena manuññena virāj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rājagharāsanne padese so disam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esi gharuyyānaṃ dharaṇīpalagāmaṇī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.[S.] Bhūsitā 13.[S.] Yoginā. 14.[E.S.D.] Balāruṇ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. [A.] Niṭṭhitaṃ. 16.[A.E.] Rukkhenev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39] [\x 439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ndanuyyānasādissaṃ dassesi siriyāt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nānaṃ nayanānandaṃ dadaṃ 17 nandayatīt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mena nandanaṃ kundalatāliṅgipādap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puppharasassādamattabbhamarakujit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mpakāsokatilakā nāgaputtāgaket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lapāṭalinīpā ca ambajambukadamb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kulā nālikerā ca kuṭajā bimbijāl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lati mallikā vāpi tamālanavamāl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ccevamādayo nānāphalapupphopagā dum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nānaṃ yattha yātānaṃ hadayaṃ madayanti c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yurānaṃ virāvena kokilānaṃ kalen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nnādena sadā lokaṃ vilobhentaṃ manoram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maluppalasārānaṃ sārasārāvahār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īrānaṃ sarānañca samūhena samanv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ntidantamayānanta - rūpapantivirāj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amhehi thamhiteneva mahatā bhāsatā s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ntanāḷivimuttāhi vāridhārāhi sabb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samānamahāmeghakūṭākārena cāru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yyānalakkhiyā molimaṇḍanākāradhār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vanaggāhinā dhārāmaṇḍapena ca maṇḍ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andacandanatthamha - sobhitena vijambh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maṇḍamaṇḍanākāraṃ vahantena jutīm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āsamānaṃ vimānenāsamānena virāj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aṃsamaṇḍapenā'tha vaṭaṃsakasamen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rīmatā manuññena bhogibhogāvalīsir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hantena 18 mahantena maṇḍitaṃ maṇḍapena c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tha silāpokkharaṇī dharaṇipālasekh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ā rañjeti rājānaṃ rañjitānantasajj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ṃ maṅgalapokkharaṇīramanīyataraṃ s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ndāpokkharaṇīyuttaṃ nandanaṃ viya khāy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.[E.] Nayanānandanādaṃ. [A.] Nayanānandadadaṃ. 18.[A.] Vahatten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40] [\x 440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gandhivāripūrena puṇṇā pokkharaṇī 19 p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tha bhupālavandaṃ taṃ nandayantī virājat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uhā vasantasaññāya yuttā 20 pokkharaṇah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andasirisobhaggarammā 21 dissati sabb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idhā payātavārittā padese dīpasanni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puyyānañca kāresi aparaṃ paramaddan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tha sabbasudhākammanimmitaṃ vimbhayāv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sate dhavalāgāraṃ kelāsasikharopam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vijjāvisesānaṃ katattā dassanāy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jjāmaṇḍapanāmena vimānena vibhusit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ṇṇakiṅkiṇiyuttāya yuttaṃ dolāya cāru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olāmaṇḍapamābhāti pavivītaṃ subhaṃ yahi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tha hassarasābhiñña-kīḷāmaccapurakkh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'bhiramate tena kīḷāmaṇḍapasaññ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mānena virājantaṃ, tathā dantamayen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ṇimaṇḍapanāmena, moramaṇḍapasaññ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arenā'parenāpi ādāsamayabhitt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āsamaṇḍapenāpi sadā tamupasobh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antabhogasaṃkāsa - sannivesasilāyu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thā'nantapokkharaṇī rañjeti janataṃ sad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cittacittasaṃyuttā cittā pokkharaṇī y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ābhibhuṃ parakkantabāhuṃ rañjeti rājisi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cittavicittañca catubhumamanut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mānaṃ yattha siṅgārasaddapubbaṃ vīrājat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lahintālasaṃyuttaṃ nāgapunnāgarāj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dalīkaṇṇikārehi kaṇikārehi saṃyu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abbamahīpālakulabhudharameruno 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ntovattibhu tesu ratanattayamām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hānatthapariggāhī paññavā suddhamān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ekapuññakammānaṃ vidhānopāyakovi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. [E.] Puṇṇapokkharaṇī. 20.[A.E.] Yuttaṃ 21.[A.E.-]Ram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.[E.] Bhūdharamandīr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41] [\x 441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ndā dosā bhayā mohā agacchaṃ agatiṃ bhu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itto kusaloghehi jalehi viya sāg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iriottappasampanno niccāraddhaparakk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indanāmako eko sīlapālo vicakkhaṇ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rāsītidhammakkhandhasahassāmatasek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ḍḍhanatthaṃ pavittassa dāṭhādhātuvarass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tthambhakabhutassa sabbakammesu sabb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ggahena tasseva narindassa sirīm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vaṇṇacchadanadvāra-vātapānūpasob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tobahikatāneka cittakammasamujj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jjujālavinaddhaṃva sovaṇṇayamahīdh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vaṇṇavicittehi vitānehi virāj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pabhāvipphuranta-tirokaraṇisob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gghattharaṇopeta-mañcapantīsamāyut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riyā viya āvāsaṃ, sabbasmiṃ rāmaṇeyy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ṇḍitaṃ viya ekattha jotantaṃ dehadhār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āra-haṃsa-himamśoda-paṇḍarāyā'tivāru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ññacandasālāya visālāya virāj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ussitaddhajaṃ rammaṃ suvaṇṇamayathūp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traṃ kāresi pāsādaṃ pasādajananaṃ sub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kittisirīmeghamahārājamahaṇṇa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ñjātā vandalekhāva lokalocanahāriṇ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khattiyavaṃsekaketussa bhariyā p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maṃ sītā'ca rañjentī taṃ mahīpatisekh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ekasatasaṅkhānaṃ majjhe antopuritth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cantavallabhatarā ratanattayavallab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apetvā nijabhattāramapi devindasādi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disaṃ 23 yādisaṃ kañci na maññantī tiṇāya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āpacārinī tassa narindassa piyaṃv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āsīlādikāneka - guṇabhusanabhus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.[D.S.] Sādi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42] [\x 442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ccagītassa kusilā kusaggamatisālinī 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uṇāguṇayogena sadā sītalamāna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ī rūpavatī rūpavatīnaṃ pavarā sat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ñāvatī puññavatī sucikammā yasassin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Appamāyu manussānaṃ hīḷeyyanaṃ supori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reyyā'dittasīsova natthi maccussa'nāgamo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ādaniccatāyuttaṃ sarantī jina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āvadhāritāneka - munipuṃgacavahās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pāyuttañca sattānaṃ bhamantānaṃ bhavaṇṇa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ānantī puññatulyāya patiṭṭhāya ca natt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appakāraṃ kusalaṃ sampādentī atand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ṃsārasāgarā khippaṃ kāretvā attatār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bbāṇatīraṃ pāpetuṃ nāvaṃ sovaṇṇayaṃ v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si puramajjhamhi mahāthūpaṃ suvaṇṇ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tasmiṃ pure ramme anekasatasaṅkh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ittibhumādikānekasahassālayabhus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ntarāpaṇopetasabbopakaraṇanv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thassarathasañcārāvicchannaṃ paṭivās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ccāraddhamahākīḷajanākiṇṇaṃ tahi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esi mahāpañño vīthiṃ nānappakār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o sabbasampattivāhinā sirivāh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bhumakena pāsādattayena samalaṅk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ḷuvane'sipatana - kusināravhayen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rattitayenāpi sanāthikatamant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vesībhujaṅgañca tathā rājakulant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si vijitañceti so sākhānagaratt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taṃ rājapāsādamantarā 25 ca puratt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vute gāvute ramme saddhammapaṭimāgh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ātuddisikabhikkhūnaṃ vissamāgārabhus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esi mahīpālo vihāre pavare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. [E.] Matisāminī. 25. [A.] Athan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43] [\x 443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sabbaṅgasampanne sabbakāmasamapp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antasirisaṃsobhivassokasārasannige 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gāvutadīghañca sattagāvutavitth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ḍḍhite attanā yeva attanāmaṅkite sub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ārupākāravalaye rammahammiyjaujale 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uddavīthimahāvīthiyutte 28 nettarasāy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e puḷatthināmamhi so purindadasantib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a aladdhaladdhānaṃ lābhapālanakovi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dvāraṃ visiṭṭhañca sīhadvāraṃ manor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thidvāraṃ visālañca indadvāraṃ punāp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ārañca hanumantavhaṃ kuveradvāramunn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ṇḍīdvāraṃ vicittañca rakkhasadvāramev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jaṃgadvāramuttuṅgaṃ pānīyadvāramujj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yyādvāramaparaṃ māyādvārañca sob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arañcāpi mahātitthaṃ gandhabbadvāra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e catuddasadvāre kārāpesi narādhi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purā tamatikhuddamanekayuddha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ṭṭhaṃ puḷatthinagaraṃ nagarājasā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parakkamabhujo vajiraggapaññ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jjesi sādhu nagaraṃ viya tāvatiṃ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sujanappasādasaṃvegatthāya kate mahāvaṃ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ḷatthīpurapaṭisaṃkharaṇatiddeso nā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satta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isatta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o sabbathā sabbaṃ coḷasenāya nās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rādhapuraṃ mūlarājadhāniṃ tamattano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ramānassa satthussa sahassārasanem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kkena'ṅkitapadehi 2 pavittīkatabhum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. [E.D.] Vasattasirisaṃyoga sobhituyyānasannibh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7. Rammahamma samujjale (sabbesu.) 28. [A.E.] Yutt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[D.] Rājadhānitta mattano 2.[E.S.D.] Cakkaṃkit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44] [\x 444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kkhiṇāya mahābodhisākhāya ca mahe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tunampi ca doṇena patiṭṭhitapades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cantamahanīyanti maññamāno nar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isaṅkharaṇaṃ tassa kārāpetuṃ samārab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ekaṃ mahāmaccamāṇāpetvā nar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yathā'bhicchitaṃ tassa samādisi vicakkhaṇ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o taṃ samādesaṃ sabbathā avilaṅg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ṭiggahetva sirasā paggahetvā ca añjali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'nurādhanagaraṃ sayañca vidhikovi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desaṃ asesaṃ so sampādetuṃ samārab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o pubbarājunaṃ sīmāyaṃ rājadhān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kāra-anupākāra-vīthi-pāsāda gopu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okkharañño manuññā ca uyyāne ca sudass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pañño na cirasseva kārapesi pure vi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mahāvetiyādinikāyattayaceti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appake vihāre ca lohapāsādakād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nā vasitañcāpi sadvāraṭṭālagopu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rājaṅgaṇamānandicandasālāmanor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sādaṃ ruciraṃ ceti evamādisamiddh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upetaṃ sa kāresi puraṃ sabbaṃ pure vi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evaṃ pubbarājuhi kāritāni bahūni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mmantāni nijāmaccene'kenā'suṃ samāp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ekajātisaṃciṇṇakusalodayabhāginaṃ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va hi sapaññānaṃ saṃsijjhanti manorath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parakkamavhañca puraṃ sadvāragopu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kāraparikhāvīthipāsādāpaṇamaṇḍ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ekasatabhikkhūnaṃ sīlādiguṇayog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sāya katapāsādasobhitārāmabhus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ānālakamandaṃva iddhaṃ phitaṃ subhikkh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ākiṇṇamanussaṃ ca kārāpesi mahām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[E.D.S.] Anekajātisaṃkiṇṇ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45] [\x 445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īhaḷadīpamhi taṃtaṃjanapade ṭh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maccā apiḷetvā tatta tattha mahāj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añcā'parihāpetvā taṃtaṃjanapadūpag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ā yathā te gaṇhanti samādisi tathā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numāsaṃ catusu uposathadinesu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piādisu sabbāsu laṅkādīpe ases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alavārivarānañca migamacchādipāṇ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pesi matisampanno abhayaṃ akutobha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rohaṇaraṭṭhamhi sāmantā bahavo tadā māṇābharaṇabhūpāle mate niggatikā s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rūpamavijānantā 4 parakkantassa 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yatajjitacittattā adassetvāna taṃ vib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ssarantā ca nija aparādhaṃ khaṇe khaṇ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lamhi vītivattamhi bhaye diguṇataṃ g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rājindasīhassa uḷāraṃ vikkamakk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vilaṅghiyamaññehi jānantāpi ca sabb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ṭṭhe saṃjātasaṃvaddhe ekāmahapi jīv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siṭṭhamiti maññantā amaññantā paraṃ ga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Nadīpabbataduggādiyuttaṃ janapadaṃ i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loketumpi dassāma kadā nu ripuvāhiniṃ ?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evamādikaṃ vatvā sakale raṭṭhavās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e katvopasaṅkamma sugalaṃ rājamā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Māṇabharaṇarājassa matabhāvanibandh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 soko devi so kāmaṃ mā te pīḷetu māna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īvantesu vatamhesu amhaṃ janapadaṃ i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ekadaduggasaṃyuttaṃ ko nāma pavisissati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ādivacanā tampi saññapetvāna rājin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 samaggā hutvāna duggaṭṭhāne ases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aṭṭhasīmaṃ bahuke gajehi pi akampi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gge katvāna parikhaṃ bhindāpetvā saman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[A.] Mavijānit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46] [\x 446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ṇṭake tikhiṇe tattha pattharitvā'yase v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innapātitarukkhehi magge katvā ca dugg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dāmarikaṃ hutvā sabbe te raṭṭhavā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ekasmiṃ mahādugge yodhānekasahassa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ddhāya baddhakacchā te pahūtakaccāyu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utvā mahāsāhasikā nisīdiṃsu mahābalā. 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inī sugalā cāpi vicārakkhamabuddh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āvato sayañcāpi duṭṭhattā ca sabhāv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āya vacanaṃ tesaṃ tibbavyasanabhāg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ādhīnaṃ dhanaṃ cāpi maṇimuttādikaṃ ba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daṭhāpattadhātusantakaṃ ca bahuṃ dh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gimhi pakkhintīva sabbaṃ tesaṃ visajj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 ṭhānantaraṃ cāpi ṭhānāṭhānesva'kovi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hi dāmarikattañca sayaṃ kāretumārab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kkamanarindopi duratikkamavikk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attiṃ taṃ suṇitvāna salīlaṃ madhuraṃ 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kkhavhayaṃ camūnāthaṃ ānetvā samarakkh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āsutaṃ pavattiṃ taṃ tassā'revetva tat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Gantvā tvaṃ khippamubbhutaṃ paṭisenādavān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āṇavuṭṭhinipātena nibbāpetvāna sabb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kkhituṃ taṃ janapadaṃ ṭhapetabbe ṭhapāp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ghamehī"ti vatvāna pesayī taṃ mahābal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sannipatitvāna koṭṭhasārādhivā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ḷakkārabalenāpi saddhiṃ sīhalakeraḷ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Parakkamanarindena gaṇhanatthāya roh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maccā subahū yodhā pesitā kira vīssut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thantare rājaraṭṭhaṃ gaṇhissāmā"ti mantī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 ekamukhā hutvā ārabhiṃsu mahāhav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parakkamabhujo natākhilamahībhuj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īre katipayāmacce sayoggabalavāh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47] [\x 447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pesiya ghātetvā ghātetuṃ yuttake j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me anappake tattha dāpetvā gaṇavās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etvā rājabhogge anekepi ca gām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āpi paccatthibhayaṃ samesi akunobha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rakkhacamūnātho tammahārāja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iggahetvā sirasā paṇipātapurass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ḷatthinagarā vīro nikkhamitvā mahāy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rabbalavhayaṃ ṭhānaṃ gantvā tattha nisīdi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raṭṭhavāsikā sabbā rohaṇamhi mahāvam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āvato nisāmetvā tasso'pāgamanakkamaṃ 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Jīvantā mayamamhākaṃ rajjasīmaṃ vilaṅg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thā'gantuṃ na dassāma" iccevaṃ kataniccha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sāhasikā hutvā anepekkhā sajīv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ānantamevupāgañchuṃ samarārambhasād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rakkhacamūnatho tāya vāhiniyā sa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tento samaraṃ ghoraṃ mārento ca bhaṭe b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indatvā vaṭume tehi chindanto pātite du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 ca kaṇṭakavanaṃ nāma ṭhānaṃ mahāba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duggaṃ karitvāna nisinnāyā:risena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ddhaṃ vidhāya taṃ duggaṃ bhinditvā pavisitv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dhe nekasahasse ca pāpetvā jajīvitakkh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hamitvā tato ṭhānaṃ gato ambaḷamavhayaṃ. 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raṭṭhāya ca senāya saddhiṃ yuddhaṃ vidhāy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nditvā tattha duggaṃ ca sabbaṃ taṃ samaraṅg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ṃsalohitasampuṇṇaṃ katvā nikkhamma so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vaṃ 6 nāma mahāduggaṃ bhinditvā'nappake bhaṭ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retvā purato tassa divācandantabāṭa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maggobhayapassesu 7 mahāpabbatasaṃkaṭ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jjhe majjhe ca nekehi chinditvā pātit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rukkhehi duggāhamagge sañcāravajj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[E.] Ambala lavhayaṃ. 6.[D.] Syavaṃ. 7.[E.] Gammamaggobhayapasses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48] [\x 448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dvigāvutāyāme vane mattagajehi 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ampiyamahādvāre sattadugge sudugg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ṭipāṭiyā'va kāretvā paccekaṃ 'vutthamatt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ggaṃ pavisituṃ kāmaṃ na dassāmā"ti sabb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adaḷhapaṭiññāya saha paccatthisena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se katipaye ghoraṃ yuddhaṃ katvā divāni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rento sahamaccehi yodhe nekasahass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eva so nisīdittha camunātho mahabbal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kkamamahārājā puḷatthipuramāv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 dūtamukhā vīro tassetaṃ samarakk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Chalehi 8 ettakaṃ kālaṃ tehi dāmarikehi 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thā samasaṅgāmakaraṇaṃ neva yuttakaṃ.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vāraṃ sakalaṃ duggaṃ mayā vuttopades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nditvā sakalaṃ senaṃ māretvāna anapp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āvato taṃ vuttantaṃ vatvā khippaṃ mamant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ehi"ccevamādissa vasantaṃ nijamandi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pento ca bahū yodhe tassevi samarant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ūtādhikāriṃ pesesi saṅgāmopāyakovid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o nikkhamitvāna puḷatthinagarā v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kkhasenādhināthena samāgantvā mahabba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sanaṃ avirādhetvā narindassa sirīm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etvā mahisacammamaye bāṇavāraṇ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nayha mahatiṃ senaṃ vidhāya tumulaṃ r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rento ca bahū yodhe anekasatasaṃkh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ndāpetvā sattadugge kārite paṭipāṭ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hamitvā tato yātā gāmaṃ kiṃsukavatthu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āpi samaraṃ ghoraṃ vattetvā'tha 10 sudāru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hamitvā tato gantvā vaṭarukkhatthaliṃ 11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. [E.] Chavehi. 9.[E.-] Karaṇaṃ yuttaṃ na me na 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.[E.S.] Vattentā'tha. 11. [A.E.] Vaṭarakkhatthal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49] [\x 449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nānādisopetaṃ māretvā ripuvāhin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ṭhāvaḍḍhananāme'tha gāme katvā mahār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ahodarākhyāte gāme katvā mahābh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rakkhacamūnātho pāhetvā balavāh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dhetuṃ lokagallamhi ṭhitaṃ paccatthivāhin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apesi ca 12 bahū yodhasahasse nijasant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Gaṇhissāma camūnāthādhikāretthantare" 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taṃ mahatiṃ senaṃ māretvā so palāpayī. 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agallaṃ gatā cāpi mahatī caturaṅgin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ṭṭhaṃ verisenaṅgaṃ kathāsesaṃ vidhāy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īyaṃ dhanajātañca acchinditvāna sabb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utthaṃ senādhināthena ṭhānameva samāga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e senā ekato hutvā gantvā majjhimagām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āpi lokagallaṭṭhasenānāthādhikārino 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ṭhādhātubhadantañca pattadhātuvaram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 dassāma gahetunti katvāna daḷhanicch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me'tha kaṇṭakadvāravāte paccatthisena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attiya mahāyuddhaṃ māretvā ripuvāhin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na uddhanadvāraṃ tattha dugge vidhāy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innā'yārisenāya vattetvā dāruṇaṃ r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gge bhindiya sadvāre pavisitvā bahū rip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hātāpetvā 15 nisīdiṃsu sannayha balavāh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hetvāna tato dāṭhāpattadhātubhadant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inī sugalā cāpi uruvelamupāgami. 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āpi dīghavāpīyaṃ sādhetuṃ ripuvāhin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kkamanarindena pesitā saha sena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ttināmādhikārī ca kittijīvitapotthak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e'pi ca mahāmattā sannaddhabalavāh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. [E.S.] Ṭhapetvāna 13.[E.] Palāyati. [A. -] Nāthādhikāri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. [E.S.] Gāme tat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50] [\x 450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rāhuludisābhāgā gantvā givulabavh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me nisinnaverīhi karitvā bhiṃsanaṃ r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dugge ca bhanditvā māretva'nappake rip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'pi nikkhamitvāna gantvā'tho uddhagām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dugge karitvāna tayo māse niran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havaṃ pavattetvā palāpetvā mahāvam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hihobunāmamhi ṭhāne katvāna dugg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ndāpetvāna parikhaṃ 16 pattharitvāna kaṇṭ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tipātiya senaṅgaṃ nisinnāyārisena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ā saṅgāmasajjāya katvā bhīmaṃ mahāh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ggaṃ bhindiya sabbaṃ taṃ sadvāraṃ pāvisiṃsu t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ravuṭṭhinipātena yuddhaṃ katvā durāsadaṃ. 9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'pi nikkhamitvāna kirindavhayagām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āne gāvutamattamhi kavo duggaṃ pure v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innaṃ ripusenaṅgaṃ bhinditvāna pure v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ghavāpivhaye ṭhāne nisīdiṃsu mahabbal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kkamanarindo'pi pavaro dīghadass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ṭṭhānaṃ amaccānaṃ iti pesesi sāsan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Bhijjitvā kira saṅgāme palāyantā arāt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hetvā pavare pattadāṭhādhātubhadant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ītā parasamuddaṃ te gacchantīti sutammay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sati ayaṃ laṅkādīpo hessati suñña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e'ttha sīhale dīpe maṇimuttādibhed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ratanajātamhi vijjantepi mahāra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ādhāraṇabhūtaṃ hi ratanaṃ nāma sabb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ve dāṭhāpattadhātubhadantā dhammasām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ssajjetvā mayā cāpi sārabhutaṃ bahuṃ dh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sannāhāyudhe yodhe rāsīkatvā niran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dhentena nirātaṃkaṃ laṃkādīpamimaṃ v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o mahā ca vāyāmo kāmaṃ hessati nipphal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.[A.] Pāvisī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51] [\x 451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ratanarasmihi pajjalantena mol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gghena'pi ve mayhaṃ uttamaṅgamalaṃk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innaṃ dāṭhāpattadhātubhadantānaṃ mahe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īttito nāma bhave varasamphassayog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ekamukhā hutvā sabbe sabalavāh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yā vuttopadesañcā'virodhetvā ases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ipusenaṃ vijitvāna dāṭhādhātuvaram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tadhātubhadantañca pesetha turitaṃ"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ttināmādhikārī va dīghavāpiyamaṇḍa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anto sāsanaṃ tassa sirasā sampaṭicc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senaṅge bahū cāpi amacce sannipā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mūnāthādhikārādhiṭṭhitaṭṭhānamupāg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pattavaggikā cātha raṭṭhavaṃsīmahāvam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āmaccehi sabbehi pahūtakavacāyu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āmasajjā hutvāna sūrā vīraṅgarūpin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ddhanadvārakaṃ gāmamevagañchi raṇatthi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Amhākaṃ raṭṭhamajjhaṃ hi paviṭṭhesu arāti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mpi muñcituṃ kāmamadatvāna sapatt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gge duggaṃ karitvāna sapattānaṃ palāy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gge ca duggame katvā dvittigāvutamatt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pattehi nivutthassa padesassa saman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vidhānaṃ dhaññānaṃ pavesañca nivār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bbalattaṃ gatāyā'risenāya sakalāya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attiya mahāyuddhaṃ bāṇavuṭṭhidurāsa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ressāmā"ti cintetvā heṭṭhāvuttappakār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dugge karitvāna nisīdi raṇadohaḷ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bhutādhikārī ca rakkhasenādhin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ttināmādhikārī ca sūrā saṅakgāmabhum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jjetvā mahatiṃ senaṃ parasenappamadd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opadesaṃ sabbeva nikkhamitvāna ek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. [E.S.D.] Parikhā 18.[E.] Sasenaṅgo 19.[A.] Sasakkaṃ vaggi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52] [\x 452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dāruṇe raṇe katvā māretvā ca bahū bhaṭ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vasese palāpetvā tato ca punaniggatā 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rīvaravhayaṃ duggaṃ bhinditvāna mahabbal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hamitvā tato sabbe voyalaggamunām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āne sannipatitvāna nisinnā raṇakovi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ggato ca sumanagallanāme pades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innaṃ ripusenaṅgaṃ heṭṭhāvuttappakār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retvā samamare ghore tatato 21 badaguṇavh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āne nisinnaṃ sakalaṃ bhinditvā ripuvāhin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ruvelamaṇḍalavhe'tha ṭhāne duggaṃ karitva'tho 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innaṃ sakalaṃ senaṃ bhinditvāna mahābha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hetvā pavare pattadāṭhātubhadant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eva te nisīdiṃsu mahāsenāpurakkha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mante'ko tadā tassa māṇābharaṇa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ando 23 sūkarabhātudevanāmo kubuddh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yaṃ saṅkhalābaddho parakkantena raj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ohaṇaṃ bhinnanigaḷo palāyitvāna pāvi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ṇapetvā tato mañjuadhikāriṃ nar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Sūkarabhātusenindonijaṃ raṭṭhaṃ palāy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ttha daḷhamūlo so na bhave yāva tāva 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abba"miti vatvāna pesayī taṃ narissa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ḷatthinagarā gantvā so sāpatgamunām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ānaṃ tattha mahāyuddhaṃ vidhāya ripusena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retvāna bahū yodhe tattha duggaṃ vidhāy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īdi tattheva sayaṃ mahāsenāpurakkh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vaggavāsino sabbe tadā dāmarikā b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ṭṭhavāsijanaṃ sabbaṃ ābālā parivat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Vajantāpi mayaṃ pāṇaṃ dve daṭhāpattadhātu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thā na cajissāma" iccevaṃ kataniccha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.[E.S.] Potthakesu imedve pādā nadissanti. 21.[E.D.] Ka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.[D.S.] Karitva so. 23. [E.S.D.] Senādhināt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54] [\x 454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duṭṭhamanasaṃkappā abhimānavasīk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ttasūpavhayaṃ gāmaṃ sabbe sannipatiṃsu 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rakkhavamūnātho kittīnāmādhikār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bhūtādhikārī ca sāmantā cā'pare b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tentā bheravaṃ yuddhaṃ saha paccatthisena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ihi ekapathe gantumadentā samarakkha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ṭhādhātuṃ pattadhātuṃ gahetvā rājagāra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pūjaṃ pavattentā nikkhamiṃsva'kutobha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demaṭavalanāme ṭhāne sabbārivāhin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utvā sannāhasannaddhā sahasā gahitāyu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piṃ nāmāvasantīdha 24 samāgamma saman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yuddhaṃ pavattesi hiṃsanaṃ lomahaṃ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mūnāthādikāvā pi amaccā dāruṇe raṇ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tehi ca manussehi chaḍḍhitehā'yudhehi ca 142 adentā padanikkhepāvakāsaṃ samantato 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hetvā pavare dāṭhāpattadhātubhadant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ppanārukokilavhaṃ gāmaṃ sampāpuṇiṃsu 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ibhuto'tisārena tadā rakkhavam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ākammaṃ gato sabbe saṃkhārā hi vināsi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mañjukittināmā ca tadā dve adhikār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ānantarārahaṃ tassa sammānamavirād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takiccāni kāretvā mate'pi matisaññu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ca dhajinīnāthe dūraṭṭhe va narādhip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eva dharaṇindassa bhīmavikkamasāl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bhāvātisayā sabbaṃ senaṃ katvāna ek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entā'vasaraṃ kañci saṅkhobhassa ca kassa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innaṃ dhātuvarānañca pavattentā mahām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sāsanaṃ narindassa pesayitvā sirīm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eva vītināmesuṃ vīrā katipaye di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 pavattiṃ suṇitvāna parakkamamahībhuj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Yasmiṃ padese dhajinīnāthaṃ taṃ jhāpayiṃsu 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.[E.] Potthake natthi. 25.[E.] Padanikkhepaṃ pakāsavisamant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64] [\x 464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tvā mahatiṃ tattha danasālaṃ catummuk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ātuddisikadīnānaṃ anappaṃ dānavaṭṭ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ṭhapethā"ti pesesi pūjanatthāya 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aro katavedīnaṃ paṭhamo paviveki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dhānā dve ca santuṭṭhā tamādesaṃ yathāvid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ṭṭhapetvāna tattheva nisīdiṃsu nayaññu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dāmarikā senānāthassa matabhāv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karabhātudhajinīnāyakassa ca lābh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thantare jayussāhaṃ karissāmāti cin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va te samāgañchuṃ guttasālakamaṇḍal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pavattiṃ suṇitvāna parakkantassa 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maccā mahatī senā arātibalamaddin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ekesu padesesu pavattentā mahābh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uttasālamaṇḍalābhimukhā'hosi samant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dāmarika sabbe taṃ cajitvāna gām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lāyiṃsu bhayā gāmaṃ te mahāgāmamaṇḍ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pavattiṃ suṇitvāna parakkamamahībhuj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Gāmā gāmaṃ harantehi dve dāṭhāpattadhadhātu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āmakaraṇaṃ kāmaṃ sabbathā me na rocate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etha dhātuyugalaṃ khippaṃ me santikaṃ"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vāna pesayī dūtaṃ durāsadaparakkam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ākaṇṇiya sandesaṃ senānāthādhikār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ḷatthinagaraṃ dāṭhāpattadhātubhadant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etukāmā sāmantamekaṃ rakkhāya yoj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ntālavananāmamhā nikkhamitvāna gām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pattāyā'risenāya khīragāme pure v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dhāya bhiṃsanaṃ yuddhaṃ palāpetvā ito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issa khīragāmaṃ te tatthāpi tumulaṃ r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pahūte mārentā nikkhamitvā tato'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ṇagalukasukhagirigāme 26 kaḍadoravādambagall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. [D. -] Mukhagirigā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55] [\x 455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taṇḍulapatthe ca tatheva tumulaṃ r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pūjāya ānetvā dve daṭhāpattadhātu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esuṃ mañjunāmassa adhikārissa santi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khāpattavhaye gāme lokagalle ca'napp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retvāna bhaṭe sabbe dhanumaṇḍalike'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e katvā ṭhito tattha so dāṭhāpattadhātu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uggamma mahāpūjaṃ pavattento divāni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janakammanāthaṃ so dhāturakkhāya yoj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etvā dhātuyugalaṃ mahārājassa sant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nikkhamma gantvāna gāmaṃ bokusalavh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āmaccehi sabbehi mantayaṃ mantanakkh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desakusalā ete verino nijasantikā 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hantesu pana'mhesu palāyitvā ito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ānaṃ sādhitamamhehi pavisitvā vasīk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naṃ pīḷenti; amhākaṃ sāmī ca jagadiss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padesaṃ virādhetvā rajjampi ca susād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ṇāyapi na maññeyya 28 viññātasamarakkam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tasseva pūjentā upadesaṃ sirīm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īkatassa ṭhānassa pavisanti yathā na 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tattha sasāmantaṃ bahuṃ senaṃ visuṃ vis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apetvā verino sabbe karitvā chinnamūl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mino caraṇambhojaṃ vahituṃ sirasā m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missāmāti nicchesi nicchayakkhamabuddhim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tassa vaco sabbe amaccā sampaṭicc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āya mahatiṃ senaṃ nikkhamma samarakkha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desaṃ nekavaṭumaṃ vālivāsaragāmakaṃ 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vā tattha bahū verī pāpetvā jīvitakkh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hamitvā tato ṭhāne balapāsāṇanām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ggaṃ katvā tato tattha kittiṃ laṅkāpuram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aṃ ca mahatiṃ senaṃ ṭhapetvā caturaṅgin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. [E.] Santikaṃ 28.[E.] Tiṇāya kiṃsu maññeyya 29.[D.] Vālavāsara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56] [\x 456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maccā padhānā ca mahābalapurakkh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ghavāpimaṇḍalavhe ṭhāne dāmarike b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dhetuṃ te yathādesaṃ nikkhamuṃsu mahābal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rājā parakkantabhujo vijitabhubhuj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mme puḷatthinagare vasaṃ vītārisaṃg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ābunddhiguṇopeto nānāpuññodayen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sikaggesasaro kīḷāvinodena ca sādunā 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nāni vītināmento dhātunānayanakk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 paramasantosapasādāpuṇṇamān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Aho mayhaṃ mahālābho, suladdhaṃ mama jīvit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asādhanavāyāmaphalaṃ me patta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'haṃ idaṃ dhātuyugaṃ passituṃ ca nisevit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bheyyaṃ munirājassa" iccādigiramuggi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nahāto suvattho ca suvilitto sumaṇḍ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laṃkatamahīpālasutāmaccapurakkh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rāgaṇaparibbūḷho sarade viya candi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uggamma mahāpuñño ṭhānaṃ yojanamatt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ssane paṭhame yeva vicitrābharaṇ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ṇimuttādibhedehi mahaggharatan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dhūpehi dīpehi pupphehi surabhīhi ca 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gandhehi ca nekehi pūjetvā sādhupūj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ramāne'va sambuddhe vīro sandassitād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nandacāridhārāyo pavattento niran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nasehi pasādehi bahi 31 aṅguritehiva 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ttamuddhaggalomehi sobhento sakalaṃ s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pītipavāhesu majjapento nijaṃ m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īyūsarasadhārāhi sittagattayuto v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rayaṃ sirasā dhīro dāṭhādhātuvaraṃ v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rento muddhanā addhacandaṃ candaro v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saṃ sahayātānaṃ dhātudvandaṃ padass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.[D.S.] Sādhunā 30. Surabhehi (sabbesu.) 21. [E.] Sā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. [E. -@]Tahi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57] [\x 457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bhāvayaṃ pabhāvañca tassa sammā sutāg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hi cāpi mahāpañño kārāpetvā mahām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apāpetvāna tattheva dhātudvandaṃ nariss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tvā mahatiṃ guttiṃ suguttasakalindr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tuṃ nānappakārañca upahāraṃ niyoj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ādayuttacitto'va sāmacco saparijj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rahmā brahmavimānaṃ'va paccāgami samandi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nagaramajjhamhi dāṭhādhātugharaṃ sub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haṃ viya sudhammavhaṃ sohetvā suvibhatt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dvāramhi paṭṭhāya maggaṃ yojanamatt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etvā samatalaṃ sammā hatthatalaṃ v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etvāna sabbattha sabbasattahite r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oraṇe jagadānandakaraṇe citradhāraṇ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ndhāpetvā adho tesaṃ nānākusumadām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citravaṇṇasantāne vitānānaṃ patān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eka toraṇatthamhe nānāvatthatiroh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itvā matthakaṃ tesaṃ chattavāmarapant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pupphakalāpehi vicitrehi dhajehi 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jārahehi vatthūhi sajjetvā aparehi 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ggassubhayapassañca sobhetvā phaladhār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nīrakadalīpūganālikeradumād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ārupupphakalāpehi puṇṇehi kalas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dhajapatākāhi dīpadhūpādik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jjetvā tidasindassa vīthiṃ viya sudas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ggaṃ alaṃkaritvāna maggāmaggavicakkhaṇ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ṭhādhātugharadvāramāḷakañcā'lakaṃ v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jjetvā caturo sajju sajjanārādhanakkh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ekamanagghaṃ so khaṇāpiya mahāmaṇ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gandhacuṇṇasampuṇṇaṃ kāretvā vasudh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ṭhādhātuvaraṃ tattha vaḍḍhetvā raṭṭhavaḍḍh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aṇḍake ṭhapetvāna tammaṇiṃ ratanām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vaṇṇaye ṭhapetvāna taṃ mahagghe karaṇḍ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58] [\x 458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cā'tha pattadhātuñca mahagghe kañcanām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ratanarasmihi jotamāne manoh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ravāpappahe vakkavatukkasmiṃ patiṭṭh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ālādiccappabhapuñjasannihe sumanoh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ṇḍapasmiṃ supaññatte mahagghattharaṇatth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sanasmiṃ sugandhasmiṃ vaḍḍhetvā pupphasanth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ttavāmarakhaggādihatthe'tho lambakaṇṇ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e mahākulīne ca maṇḍapassa saman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apāpetvāna rakkhāya laddhasaṃrakkhanakkh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ṇḍapaṃ parivāretvā taṃ anekasatesu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ṇḍapesu mahagghesu sabbābharaṇabhus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īṇāveṇumudiṅgādiyuttahatthajanehi 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bbagandhabbisaṅkāsagandhabbīnivah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akkhatāyo paccakaṃ ṭhapetvā nāṭakitth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saṃ naccehi gītehi vāditehi ca pūj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pupphehi dhūpehi gandhehi vividh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sayanto puraṃ sabbaṃ hāsayanto bahū j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kadīpasahassānamālokehi saman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obhāsā disā sabbā vidhāya vīdisā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tracāmarapantīhi vicitraddhajapantī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āhi ca patākāhi chādento sakalaṃ n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jānaṃ kuñcanādena assānaṃ hesanena ca 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hānaṃ cakkaghosena virāvena ca bher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maṅgalasaṅkhānaṃ ninādena ca hār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halānañca saddena jayaghosena vand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dhukāraninādena apphoṭanaraven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ukkuṭṭhisaddena kārento mukharā di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yañca dharaṇīpālo sabbābharaṇabhus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uyha pavaraṃ nāgaṃ sovaṇṇacchādanaṃ sub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ekavāhanārūḷha - amaccaparivār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hamitvā'nubhāvena mahacca pavarā pu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ṭhādhātubhadantassa pattadhātuvarass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. [D.S.] Bhesaren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59] [\x 459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na santikaṃ sādhu katvā sirasi añjal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pphehi ca sugandhehi sahatthena'bhipūj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āya dhātuyugalaṃ añjasaṃ paṭipajji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gambhīranādena vaḍḍhento paṭahass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ndacāpakalāpena sobhento gaganaṅg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cchārento savijjotā vijjuyo ca ito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khaṇḍimaṇḍalākhaṇḍataṇḍavassopades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raṅgakhurasaṅghaṭṭasamuddhūtāhi dhūl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iṃ tirodhāpotvana pabhākarakarāvaḷ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onto gaganaṃ sabbaṃ timirappakarāvaṭ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jjhottharanto āgañchi akālajalado mah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disvā sakalāmaccā mahāmahavibandhakaṃ 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khedaparādhīnamānasā taṃ mahāma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saṅkamma kattabbaṃ vicāresuṃ mahīpat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so'pi mahārājā pabhāvātisayaṃ nijaṃ 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inteyyānubhāvañca vijānanto mahe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Mā cintayittha tumhe tu evarūpo mahāma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rāmaramanogāhī vattate kira abbhut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añca kira nikkhanto durāsadaparakk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puñño mahāpañño mahātejo mahāy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 devo ettha ko māro brahma vā vattitāya me 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cuḷārāya pūjāya antarāyakaro bhave?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ḍḍhetvā dhātuyugalaṃ saṅkaṃ sañci acin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nikkhamatha tumheti vatvā nikkhami buddhi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o'pi mahāmegho ussavaṭṭhānato ba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ttha vāpīgaṃgāyo 37 vuṭṭhidhārāhi pūr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mahassābhimukho hutvāna purato s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rāparāgamattaṃ'va vassitthupasamaṃ n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.[D.S.E.-] Nibandhako. 35.[A.] Tijaṃ. 36.[A.] Bādhā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ntitāya me. 37.[A.] Cāpi gāḷbhog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60] [\x 460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 tamabbhutā sabbe nāgarā ca samāg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ekasatasaṅkhātā susīlā munisun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Aho mahānubhāvo hi narindoyamarind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tā vata puññena laṅkāyaṃ pāturāsi n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daṃ puññama'yaṃ paññā, ayaṃ bhatti tathāgat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yaṃ yaso, ayaṃ tejo, pabhāvātisayo ayaṃ"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ādikaṃ uggirantā giraṃ vimbhayanibh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tā thutighosena pūresuṃ sakalā di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o dharaṇīpālo adiṭṭhāsutapubb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tāpento evarūpaṃ accherakaparamp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jānubhāvānurūpaṃ pavattento mahuss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ṭhādhatugharaṃ dhātuyugaṃ vaḍḍhetva paññña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ḷatthinagare vīro sabbasmiṃ sattaratt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lokekadīpo so dīpapūjamakār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pamodamadavimhayasambhameka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etuṃ janassa pavilokayatokhil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o parakkamabhujo natabhumipā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si sādhu varadhātumahaṃ mahan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sujanappasādasaṃvegatthāya kate mahāvaṃ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ṭhādhātumahaniddeso nama catusatta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attatimo paricched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sabbe amaccā ca padhānā ca mahabbal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hantā gaṇhituṃ dīghavāpimaṇḍalaraṭṭh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Syavanaviyalanāmamhi 1 ṭhāne katvā mahabh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sadvādasadvaraṃ duggaṃ bhindiya sabb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gomayagāme ca ṭhāne chaggāmanām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gge ca balapāsāṇe vidhāya tumulaṃ r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nditvā ripusenaṅgaṃ balapāsāṇanām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ggasmiṃ te nisīdiṃsu sabbe sabalavāhan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[E.] Savanaviyala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61] [\x 461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maccā padhānā ca nikkhamitvā tato'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dhāya tumulaṃ yuddhaṃ mālāvatthukamaṇḍa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ṭṭagāmakapāsāṇe 2 muluttavhe ca gām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aguttavhagāme ca bolagāmakanām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āne vānaragāme ca gallambaṭṭhikagām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tattha mahāyuddhaṃ karontā bheravakk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gāvutappamāṇamhi ṭhāne sāvaraṇaṃ ba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duggaṃ karitvāna nisinnāyā'risena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yuddhaṃ pavattetvā mārevo'nappake bhaṭ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eva te nisīdiṃsu janentā verinambh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dāmarikā sabbe "sabbaṃ raṭṭhaṃ vasik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ṇhissāmā"ti nikkhantā dīghavāpikamaṇḍ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intālavanagāmamhi ṭhitāmaccā ca naṃ vid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āvato suṇitvāna pesesuṃ bahuke bhaṭ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sabbe dvīhi rattīhi vīsaṃgāvutamatt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ggaṃ gantvā mahāyuddhaṃ katvā māretva ver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nā'bhave nirussāhe karitvā bhayatajj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āgamiṃsu te ṭhānaṃ tameva vijitāv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sabbe amaccā te tassa gāmassa sant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ipādakapunnāgakhaṇḍanāmamhi ṭhān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duggaṃ guttasālamaṇḍalaṭṭhehi ver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yuddhaṃ karitvāna tathā corambagām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o mūlānagāme ca tathā kuddālamaṇḍa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etesu'pi gāmesu vidhāya tumulaṃ r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hamitvāna hintālagāmamavhayaṭhān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itvā samaraṃ kittirājavālukagām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āne ca uḷadānāme gāme vālukasa 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itvā yodhanaṃ bhīmaṃ tato huyalagām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ddhaṃ katvā nisīdiṃsu mārentā verino bah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kātuṃ rājadhāniṃ nivutthaṃ pubbarāju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aṃ mahānāgakulaṃ vahārājena pes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[E.] Vadhagāmaka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62] [\x 462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miḷādhikārī rakkhavho rakkakañcukin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nayha mahatiṃ senaṃ nikkhamuṃsu raṇatthi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kkhakañcukinātho'tha pañcayojanavās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arājavhayaṃ kesadhātuñca mahatiṃ cam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etvāna vināsetvā tatthaṭṭhe verino b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kātuṃ rājadhāniṃ gimhatitthe ca gām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aduggesu nekesu nisinne paṭiyog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ebhūyyona kathāsese vidhāya vidhikovido 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aṅgaṃ vissamāpetukāmo yuddhakilant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eva vītināmesi vīro katici vāsar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sannipatitvāna sabbe te paṭiyog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dukkhāhitunnā te cintesuṃ bhusamīdisaṃ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Parakkamanarindassa yugantānalasannib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jo duppasaho sabbe jambudīpe'pi rāju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jabāhunarindo'pi māṇābharaṇabhu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ete'pi duve rājasīhā saṅgāmakovi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nayha mahatiṃ senaṃ vissajjetvā bahuṃ dh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ddhaṃ nekappakārehi karontāpi divāni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yabheriravaṃ tassa sutvā bhijjitva dūr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ajjūpanakasaṃkāsā hutvāna suriyugg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ṃvasituṃ saraṭṭhe'pi asakkontā bhayadd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aṃ gatimapassantā yamarājaṃ'va nissi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ggaṭṭhānā ca amhākaṃ rakkhā aññā na vijjat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thā'va idaṃ raṭṭhaṃ giriduggādisaṃyu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duggesu sabbesu katvānā'varaṇaṃ ba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itvā duggame sabbe pasiddhe ca mahāpath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oramagge bahū katvā duppavesattanaṃ g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ṭṭhe sannipatitvāna karissāma raṇaṃ"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dāmarikā sabbe hutvā ekamukhā s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lunajjā mukhadvāraṃ pāpuṇiṃsu raṇatthi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pavattiṃ suṇitvāna tato kañcukin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 tattha mahāyuddhaṃ vattetvā te palāp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63] [\x 463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nnā yuddhamhi sā senā mahāvālukagām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innehi sapattehi samāgañchi samant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kkhakañcukinātho'tha vissamāpiya vāhin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ālukagāmaṭṭhapaṭiyogihi yujjhit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hamitvāna te sabbe nimmathitvāna ver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raṇaṅgaṇaṃ nāgalokaṃ'va garuḷāh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'pi te palāpetvā dīpiko'va mige b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yaṃ tattha nisīdittha vijitāvī mahabbal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kañcukinātho so vasaṃ vālukagām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evaṃ mantayī atthānatthacintāvicakkhaṇo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e ripū pataṅgā'va aññātadahanakka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eva pariḍayhantā vinassanti bahū bhus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ṭṭhesvetesu raṭṭhañca bhaveyya vanasannibh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e ca na vijānanti amhaṃ rañño dayālu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o paṭṭhāya ye amhaṃ vasamāyanti ver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petvā abhayaṃ tesaṃ rakkhanaṃ kāriyaṃ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kesañci sandesaṃ pesayī raṭṭhavās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e ye jīvitukāmā te entu me santikaṃ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sutvāna sakaṃ pāṇaṃ icchantā ca sakaṃ dh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ṇijā vālukāgāme paṭṭanaṭṭhā ca bhur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ṭṭhavāsī ca apare rakkhakañcukināy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ntato samāgamma passiṃsu bhayatajji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1 so devanagare tathā kammāragām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panālagāme 2 ca gāme mānākapiṭṭh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īlavālanadītitthe 3 kadalipattasavh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me cāti anekesu ṭhānesu ṭhītaver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etvāna sake yodhe kārāpetvā bahuṃ r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tattha jayaṃ laddhā sampatte te'nugaṇhi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---------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dāmarikā sabbe pabalaṃ verinaṃ b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khettaṭṭhānanadiṃ uttaritvāna yujjhit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[E.S.D.] Ito. 2.[D.] Mahāpatālagā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[E.S.] Nīlavālanti titthe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64] [\x 464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dassamāti katvāna nicchayaṃ nikkhamitva 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puṇiṃsu nadītīraṃ mahāsāhasikā s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pavattiṃ suṇitvāna so'pi kañcukin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 so tattha gantvāna yujjhituṃ saha ver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esi sakasenaṅgaṃ; tato ubhayapakkh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dīmajjhamhi vattesuṃ subhaṭā samaraṃ kha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ubhinnaṃ senānaṃ uggatehi samudd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navehiva devanaṃ saṅgāmo āsi bhiṃsa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te ca mahāvīrā ripusenāya tāya 4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a yuddhaṃ pavattentā iccevaṃ samacintayuṃ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ehi samasaṅgāmo nāmā'pajayasādis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apetvā sāmino amhaṃ so'pi kañcukin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aṃ pavattiṃ suṇi ve mahā hoti parābhav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e kalīrakhaṇḍeva chinditvāna sapatt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dījalesu pātetvā macchakacchapagoc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issāma khudaṃ tesaṃ vinodemā'thavā may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 Rāmarāvaṇasaṃgāme vilaṅghitamahaṇṇa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narā'va mahāyuddhaṃ vidhāyaccantadāru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na vāhiniṃ khippaṃ maṃsalobhitavāhin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ghāḷiṃ gaṇhanatthāya nikkhamuṃsu mahabbal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yodhā tattha gantvāna paviṭṭhā kadalīv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taṅgā viya paccatthiyuthamummulitaṃ kar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bhinnā sapattā ca suvaṇṇamalayavh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āne santipattvāna ārabhiṃsu punā'bhav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kañcukinātho so tatthāpi bahuke bhaṭ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esi te ca vassentā saravassaṃ niran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nagāmiñca sañcāraṃ pucchitvā varahatth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hi niddiṭṭhamaggena pavisitvāna tattha 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retvāna bahū yodhe taṃtaṃduggamupassite 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vaṇṇamalayaṃ cāpi akariṃsu akaṇṭ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kañcukinātho so sayaṃ mālāvaratthal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nto suvaṇṇamalayaṃ gatayodhānasant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[A.] Nāya. 5.[E.] Mapassi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65] [\x 465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aṃ ito'va gacchāmi gāmaṃ mālāvaratthal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ipajjatha tumhe'pi maggaṃ taṃgāminaṃ 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esi sāsanaṃ te'pi taṃ sutvāna tathā'kar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'pi ādāya te sabbe gato mālāvaratthal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kkhavhayo ca damiḷādhikārī samarakkh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oṇivaggamupāgañchi mahābalapurakkh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pavattiṃ suṇitvāna bahu dāmarikā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kkhalaṅkāpurassāpi mahānāgakule pure 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antassa pavattiṃ taṃ pakāsetvā yathāv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ghaṃ tamapi āgantuṃ pesetvānā'su 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oṇivaggamhi paṭṭhāya navayojanagām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ggo suduggamo tasmā tato raṭṭhappave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vāressāma tesveva 6 duggesū'ti vicin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sabbe samarārambhaṃ mahāsāhasikaṃ karuṃ 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 Rakkhavhayo ca damiḷādhikārī vidhikovi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dhānā paṭhamaṃ yeva raṇassa paṭiyog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khabhaṅgaṃ vidhātuṃ so icchanto bahuke bhaṭ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avhakesadhātuñca nāthākhyaṃ saṅkhanāy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ādike ca sāmante pesesi samaratthi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ca katvā mahāyuddhaṃ pāpuṇiṃsu mahāj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bhinnā sapattā te mahābhayasamākul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ruḷaṭṭhakalañjavhe 8 ṭhāne nasannipatiṃsu 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tampi mahāsenaṃ so pi rakkhakanām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miḷādhikārī pesesi gaṇhituṃ tampi ṭhān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ca gantvā mahāyodhā chindantā'varaṇamba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indantā ca mahādugge anekadvārayoj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jjhāvutthaṃ sapattehi ṭhānaṃ sampāpuṇitva 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īvagāhaṃ gahetabbe gaṇhitvā apare b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rī maccumukhaṃ khippaṃ pāpetvā avases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lāpetvā aappatiṭṭhe taṃ ṭhanampi akaṇṭakaṃ 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. [A.E.D.] Tasseva. 7.[A.] Mahāsāhasikā kar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[D.S.]Mahāsāhasikā karaṃ 8. Aṭakalank[X]gña[X]ralaya (?) 9.[D.S.] Akhaṇṭa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66] [\x 466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dhāya santikaṃ tassa gatā paccāgamiṃsu 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ānurūpaṃ so tesaṃ pasādaṃ dāpayī t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miḷādhikarī ca tadā nidāghādiccatejas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Ḍayhantaṃ'va vanaṃ megho tejasā tassa 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smasesattanaṃ yante verī sāmappayo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kkhituṃ punarāgamma doṇivaggaṃ'ca buddhi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dhite sādhite raṭṭhe ṭhapetabbe ṭhapāp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se honte vase katvā raṭṭhaṃ tampi visodhay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gadaṇḍakaāvāṭe duggaṃ katvā nisinn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āmittā punāyodhamārabhiṃsu mahabbal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miḷādhikārī ca tato tatthāpi bahuke bhaṭ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esi saha sāmante raṇakīḷāvicakkhaṇ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ca gantvā mahāyodhā saravassena vass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rāvena ca bherīnaṃ khaggānañca vivatt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vijjutaṃ'va dassentā 10 akālaghanavibbh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javīrarasassādā 11 vinodentā raṇass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īralakkhiṃ ca pūjesuṃ 12 attano jayabheri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te tambagāmavhe ṭhāne paccatthino b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ggaṃ katvā nisinnāti suṇitvā vīrasamm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ssetukāmāva nijaṃ vikkamekarasatt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tiyaṃ tattha gantvāna saddena raṇabher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mantentā'va paccatthi yuddhāya pavisiṃsu 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dāmarikā sabbe sutvā dundubhinis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se asanipātaṃ'va maññamānā:dhadhimucch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ci keci palāyiṃsu, keci pattāyusaṅkh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smāvasesaṃ tanduggaṃ jhāpetvā atha te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gadaṇḍāvāṭameva paccāgañchuṃ mahabbal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miḷādhikārīrakkhavho punāmantiya saṃ cam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āmitte saraṭṭhamhi tattha tattha nilīn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dhetuṃ sahasāmantaṃ pesesi caturaṅgin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. [A.D.] Dassento. 11.[D.] Nijaṃ 12.[S.] Vīralakkhi mapūjes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67] [\x 467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 senā bodhiāvāṭe hintālavanagāmake 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arandāmahābodhikhaṇḍe ca subahū rip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retvā rattīyuddhañca katvā paccāgamī tathā.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miḷādhikārī ca tadā mahābalapurakkh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ānaṃ gantvā sūkarāḷibheripāsāṇanām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rindassāvirādhento upadesamases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tattha nilīne ca ahutvā verino b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ṭṭhapetvāna sake raṭṭhamhi ca pure y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apetabbe ṭhapāpetvā raṭṭhasmiṃ sādhite 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hamitvā tato bhīmamahāsenāpūrakkh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mātālatthaliṃ nāma gāmakaṃ samupāga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tattha nilīnā ca tadā dāmarikā b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ṭṭhavāsikasenañca āṇāpetvā mahābal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akkhalaṅkāpuraṃ cāpi ṭhāpitaṃ sayameva h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mūnāthattane nekasatayodhapurakkh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erikāhaḷanādena āpūrentā disodi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ṇāpetvā nadībhaṇḍagāmakaṃ samupāgam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 vidhiṃ taṃ damiḷādhikārī ca sake bhaṭ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ṇāpetvā imaṃ tesaṃ giramabravī paññavā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tha dassetha tumhākaṃ pakkhapātañca sāmin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īrattanañca tumhākaṃ ettha passāmahampi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yaṃ videso ca, ime mahāsāhasikā ripū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cittamakatvāna aamhaṃ sāmissa teja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aṃsayaṃ maññamānā jayalābhaṃ raṇaṅgaṇ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desaṃ yujjhituṃ yātha paṭhamaṃ gaṇhituṃ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te ca mahussāhā nikkhamitvā'tisāha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gahesuṃ mahāsenāgāme ṭhānaṃ tu yujjhit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yodho'bhayattheva pakkhanditvā raṇaṅgaṇ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ṃjātavipphuliṅgehi āyudhaññoññaghaṭṭ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ontā gaganaṃ sabbaṃ divā tāraṅikitaṃ viy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ravuṭṭhinipātena pūrentā sakalā di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abhiṃsu mahāyuddhaṃ gajjantā vīragajj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.[E.] Bhinnālavanagāmake 14.[S.] Paccāgamittha 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68] [\x 468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miḷādhikārī tu tadā rakkhalaṅkāpurassa 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eva vīrabhāvena sīsaṃ gaṇhi mahabbal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dāmarikā sabbe bhindiṃsu aparāyaṇ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ullaṅghitavelova ogho 15 sāgaravāri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ṇaṅgaṇaṃ tadā āsi kākagijjhādisaṅku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miḷādhikārī ca tadā paṭiladdhajayo raṇ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ussavaṃ pavattento senaṅgaparivār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aṃ mahānāgakulaṃ aggahesi mahāya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kkhakaññcukinātho'pi tadā mālāvaratthal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hamitvā gato khippaṃ mahānāgakulaṃ pu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miḷādhikāriṃ addakkhi so'pi tena saheva 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tesi evammatimā kālākālavidū tadā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opadesaṃ sāmissa mahānāgakulaṃ pu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hehi gahitaṃ; santi cā'matā verino bahū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9 Gantvāna khaṇḍavaggaṃ te pavisiṃsu apacca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yaṃ laddhā ṭhitānañca yodhānaṃ sahasā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manaṃ me na rucceyya; padadeso'va sām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raṇaṃ nāma amhākaṃ; tasmā ettha nisī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āmitte ahutvāna tattha tattha nilīn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ṇāpetvāna raṭṭhamhī ṭhapāpetvā sake s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eva kālaṃ khepesuṃ mahānāgakule pur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aṇḍavaggaṃ gatā cāpi bahū paccatthino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ggike parivattetvā kattukāmā punāh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aṇḍavaggavhaye ṭhāne sabbe sannipatiṃsu 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miḷādhikārī ca tadā "yuddhāya samayo" 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cintiya nikkhamma mahānāgakulā pu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abhī samaraṃ ghoraṃ bakagalluddhavāpiy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lāpetvāna te sabbe paccāgami mahām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keci ripū pattā saṅghabhedakagāmake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ūkarabhātudevākhyo 16 camūnātho nije bhaṭ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hetvāna mahagāmamāgañchi samaratthi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.[A.] Veleva oghā. 16.[E.S.] Devākh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69] [\x 469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miḷādhikārī ca tadā āṇāpetvā nije bhaṭ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habhedakagāmaṃ* so pesesi paṭhamaṃ s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te ca mahāvīrā gantvāna samaraṅg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johutāsane tassa narindassa sirīm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hapetvāna bahū verī mahānāgakulaṃ pu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nāgamiṃsu vattentā tattha sādhu mahussav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miḷādhikārī ca tadā gaṇhituṃ taṃ camūpa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alaṅkāpurañcāpi aññe cāpi bahū bhaṭ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esi samaratthāya te ca gantvā raṇaṅg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rantaraṃ pesitehi bāṇehi sakalaṃ nab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ādentāpi ca gajjantā pakkhantā samaraṅg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retvāna camūnāthaṃ bhindiṃsu paṭiyog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tepi mahāyodhā nādena jayabher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miḷādhikāriṃ hāsentā mahāgāmamupāgam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kkhalaṅkāpurassāpi tadeko jeṭṭhabhātu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itvānādhikārittaṃ sayamevattano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tāvasiṭṭhe ca bahū gahetvāna sapatt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orayuddhāyupāgañchi mahānāgakulaṃ pu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miḷādhikārī ca tadā bhaṭe tatthā pi pes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ca bhindiṃsu taṃ tattha māretvāna bahū rip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nnā yodhā kuravakagallavhaṃ ṭhānamāga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miḷādhikārī rakkhavho mahānāgakulā pu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hamitvāna te sabbe bhinditvāna pun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vikkamanāmo ca lokagallo tathāp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pattā ca bahū mānamulapotthakinā sa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ddhatthāya mahāgāme samāgañchuṃ saman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ca māṇavhayo mūlapotthakī samare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iṃ sapakkhapātehi 17 sahasā jayamagga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miḷādhikārī ca tada sahāmaccehi mant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ekasmiṃ mahāyuddhe vināsaṃ 18 pi ca ver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yā 19 palāyanaṃ cāpi passamānā tahi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.[S.E.] Sapattapāṇehi. 18.[A.] Vināso 19. [E.] Bh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*Hamb[X]gña[X]gamuva (?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70] [\x 470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nāhave nirussāhā iti maññāma verin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pi tesaṃ nammūlabhāvo neva padiss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ṭṭhamajjhaṃ cajitvāna nilīnesu tahi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ṭṭhamajjhamupetesu hanissāmāti buddhi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gadaṇḍāvāṭameva paccāgañchi mahāya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va dāmarikā tassa avijāniya mant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osariṃsu te raṭṭhamajjhaṃ duggā tato t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miḷādhikārī sutvāna taṃ pavattiṃ yathāv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'va nikkhamitvāna vīrehi ca purakkh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odhiāvāṭake gāme nisinne 20 verino b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āne tato sūkarāḷi-bheripāsāṇanām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dhutthalavhaye dugge cāti sabbattha ver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attiya mahāyuddhaṃ pāpetvā 21 jīvitakkh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ṭṭhamajjhamupāgamma tatthāpi ca tahi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etvāna sakaṃ senaṃ ummūletvāna te'khi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o huyalagāmaṭṭhapadhānānañca sant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taṃ sāsanaṃ sutvā kumbugāmamup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huyaladuggaṭṭho mañjunāmo'dhikār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ttibhutavhayo 22 cāpi duve te adhikār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appavīrasāmantabhaṭehi parivār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ānaṃ tamevupāgañjuṃ pavattentā mahussav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ñjunāmodhikārī va tato rakkhakasavh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miḷādhikāriṃ mānetvā idaṃ vacanamabravī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Bhinditvā raṭṭhato tumhaṃ nānāduggesu līn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atthino bahū yāva padaṃ tattha na labbh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retvā tāva te sabbe mayañcaṭṭhasahass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gge site sapatte ca sugalaṃ cāpi rājin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ṇhissāma; atho verī bahavo dugganiss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ssādhyā 23 yadi tumhehi pesessāma bhaṭe"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miḷādhikārī vacanaṃ sampaṭcaichiya taṃ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ippaṃ vananadīpassaṃ pavessa saha sena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.[A.] Nisinnā. 21.[E.S.D.] Pāpento. 22. [A.E.]Bhutavbha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. [A.]Dussādh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71] [\x 471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iriduggādhirohāya sīghaṃ mālāvaratthal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yātānaṃ sapattānamāsu pāyāsi santi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'pi nikkhantabhavañca sutvā tassa bhayadd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anaṃ pavisiṃsu mahāpabbatanissitaṃ. 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miḷādhikārīpi ca taṃ parivāriya 25 pabb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hi saddhiṃ mahāyuddhaṃ pavattiya ases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nāsento gahetvāna taṃ dvādasasahass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aṇṭakaṃ, jīvagāhaṃ gahitānañca ver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cāretvāna kattabbaṃ gāmesu nigamesu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opetvāna sūlesu anekasataver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nāgakulassātha gāmassapi saman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ūlesu bahuke verī āropetvā mahabba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keci tulārūḷhe jhāpetvā hasmases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nāgakule yeva nisīditvāna gām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kkhattena pasatthena narindassa sirīm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ṇābheriṃ carāpesi gāmesu nigamesu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pavattiṃ narindassa vatvā pesetva sant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bhitvāna pasādaṃ ca mahārājassa sant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yeva mahāpañño sa dvādasasahass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tabbāni vicārento nisīdittha mahāya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 padhānāmaccā ca nisinnā kubbugām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hantakālā paṭṭhāya yuddhāya'mhesu roh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va tatva mahāyuddhe bhaṭā amhehi pes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rīnaṃ aṭṭhisañchantamakaṃsu vasudhātal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retuṃ ca bhaṭe ete jambudīpādhivāsino 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 vāpi mahāyodhā na sakkonti kudāc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bhayā nilīnehi sapattehi tahi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tuṃ kehici saṅgāmaṃ kiṃ cintema ito paraṃ?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aṃ dāmarikattassa mūlabhutā tahi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gge vane paveseti 27 sugalā yeva rājin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.[E.S.] Nissinā 25.[E.S.] Ca retvāna. 26. [D.] Dīpādivās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.[E.] Va te pavisant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72] [\x 472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īvagāhaṃ gahetabbā tasmā sā yeva rājin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nicchiya nikkhamma kubbugāmā mahāmat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 harītakīvātaṃ anekasmiṃ pure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apetabbe ṭhapetvāna subhaṭe vīrasammate 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ṇhavāṭaṃ tato gantvā sannaddhakavacāyu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nagāmhaye ṭhāne ripusenaṃ sarājin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 tattha mahāyuddhaṃ karitvāna subhiṃ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yabherivirāvena bhindantā viya bhūt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hetvā rājiniṃ sabbaṃ dhanajātañca'napp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apetvā dhanarakkhāya ṭhapetabbe va kañcuk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ddhakīḷaṃ samāraddhaṃ samāpentā tahiṃ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iṃ hatthehi pādehi matthakehi ca ver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ñchādentā jīvagāhaṃ gahetabbe ca gaṇ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thā rohaṇaṃ raṭṭhaṃ akariṃsu akaṇṭ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kenaci lesena muccitvā verihatth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hetvāna bhaṭe keci palāyante bhayadd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ālakāḷā 29 tayo vāpi āyukkhayamupāgatā.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ṇḍigāmo 31 pabbatavhā 22 dve ca laṅkāpuro 33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e bhātaro daṇḍanāthā kaḍakkuḍa itissu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puro'ti aññe'pi sāmantā sabhaṭā b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ṇḍanadvāragāmamhi samāgantvā mahāraṇ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bhijjitvāna nigrodhamāragallamupāgam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te ca mahāmaccā sasāmantā sapatt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hato anubandhantā phālakāḷassa sīs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etvāna padhānānaṃ amaccānañca sant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puraṃ pabbatavhaṃ jīvagāhena gaṇ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iṃsu sabbethā sabbe 34 kathāsese sapatta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.[A.] Subhe suvīrasammate 29.[E.] Phālakāḷe 30.[E.] Mupāga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.[E.] Taṇḍigāmaṃ. 32.[E.] Pabbatavhe. 33.[E.] Laṃkāpure. 34.[E.] Sabb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73] [\x 473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hikārī tadā evaṃ mantayī vañjusavhayo 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addhakālā paṭṭhāya vijetuṃ rohaṇaṃ i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jasā sāmino amhaṃ saṅgāme yeva ver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aṃ vināsaṃ hitvāna accantabhayadāyako 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sādīnavo rājāparādho'ti mahāj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ānāpetuṃ kato natthi niggaho paṭiyogin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hi niggahetabbe niggahetvāna sabb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ttha paggahetabbe paggaṇhitvāna sām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issāma yathādesaṃ saṃgahaṃ niggahaṃ iti;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 sammantanaṃ tassa sampaṭicchiṃsu sādar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ṇāpetvā sapatte'tha bahū niggaṇhanakkh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haṇitvā bahū sūle gāmesu nigamesu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opetvāna te tattha anekasataver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lārūḷhe kate keci jhāpetvāna bahū rip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kkamanarindassa dussahaṃ duratikk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joguṇaṃ pakāsesuṃ sabbathā vimhayāva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'nuggahayoggā ca arahantā'nugaṇhit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naṃ dāvagginā daḍḍhaṃ meghā pāvussakā y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raṭṭhaṃ pasamaṃ tesuṃ 38 paggaṇhantā yathāvidh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pavattiṃ suṇitvāna parakkamanar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pasādasahitaṃ pesesi iti sāsanaṃ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īvagāhena gahite amacce sakale'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galaṃ rājiniṃ cāpi pesetvā paṭhamaṃ id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ṃ tattha dhuraṃ bhutādhikārimhi samapp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e katvā tannivāsiṃ bhikkhusaṃghamanapp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o pesitamādāya vāhiniṃ caturaṅgin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tasmiṃ janapade ṭhapetabbe ṭhapāp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ghamāgamma nakkhattamuhutte subhasamm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heva amaccehi passitabbo ahaṃ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. [D.] Mandisavhayo [S.] Mandavhayo. 36.[E.] Bhayadāy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. [E.S.D.] Sannayhanti mahāmatiṃ 38. [S.] Taṃ raṭṭhampi vasaṃ nes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74] [\x 474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abbe amaccā ca tassā'desaṃ yathāv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sesamavirādhentā nikkhamitvavāna rohaṇ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ḷatthipuramāgamma mahāsenāpurakkh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dentehi nadantehi appoṭhentehi bhuya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lukkhepasahassāni pavattentehi sabb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yasaddaṃ karontehi puḷatthipuravāsa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yāto'pasaṅkamma pavaraṃ rājamandi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ntena vilāsena nisinnassa sirīm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rājādhirājassa pādapaṅkajareṇu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jāni uttamaṅgāni pavittāni akaṃsu 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nayavinayakkamānuyāy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vadahanuggatarātibhīmatej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agata - ripukaṇṭakaṃ janin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umati kārayi rohaṇaṃ savī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sujanappasādasaṃvegatthāya kate mahāvaṃ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ohaṇabhañjano nāma tesatta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satta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tasmiṃ mahīpāle rattindivamatand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asāsanasaṃvuddhiṃ karonte matisaṃyu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samhi aṭṭhame tassa narindassa sirīm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 rohaṇaraṭṭhādhipāsī hutvāna ek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dāruṇena kenāpi pāpakammena cod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na dāmarikā jātā tibbavyasanabhāg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parakakamabhujo nisāmetvāna taṃ vid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maccaṃ mahatiṃ senaṃ puna pesetva tatth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eṭṭhā vuttesu sabbesu gāmesu nigamesu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e viya bahuṃ yuddhaṃ niccāraddhaṃ pavatt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jatejaggino katvā indhanaṃ ripuvāhin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ntā 1 rohaṇaṃ raṭṭhaṃ akā khippamakaṇṭ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[A.] Sāmantā. [E.] Saman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75] [\x 475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rājādhirājassa vasse soḷasame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ābaddhamhi raṭṭhamhi mahātitthena sabb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tāyusaṅkhayā keci jātā taṃraṭṭhavā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vattiya vattesuṃ samaraṃ varasamma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āpi matisampanno pesetvā caturaṅgin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rā parāgarāsiṃva 2 nāsesi paṭiyog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vāsattā manussānaṃ sammādiṭṭhisamaṅg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ṃkārāmaññadesānaṃ bhedo nevatthi sabb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ṃkādīpādhipatayo 3 rāmaññavisayiss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bho'pete sabhāgena sadā paramasoga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dvīsu'pi desesu bhupālā pubbakā'khil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ḷhasaṃrūḷhavissamhā cittena sahitā h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amaññassa pesentā mahagghānekapah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rakālamavicchedaṃ sandhānaṃ sampavattay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kkamabhujenā pi raññā rāmaññabhum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dhiṃ cirānugaṃ pubbabhūpālā viya pālayi. 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ekasamayaṃ kaṇṇejapānaṃ so hi dumm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o gatānaṃ kesañci dūtānaṃ vacanaṃ su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ṃkissarassa dūtānaṃ gatānaṃ nijasant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uttiṃ poroṇakaṃ dīyamānakaṃ parihāp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hi nekattha nekehi gajā vikkiyamān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kketabbā na hevāti sammatiñcāpi kār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raṇā ye tu rajatatikkalānaṃ 5 satassa 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assassā'ca vā pubbe tattha vikkīyamān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ayassa vā sahassānaṃ vikketabbā tayassa 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so mariyādañca ṭhapāpesi durāsa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ṇṇākārassa nītassa ekekaṃ hatthipābh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ināvaṃ diyyamānaṃ porāṇaṃ parihāp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sampi nijamuddissā'nītaṃ lekhaṃ suvaṇṇ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Ete kambojamuddissa pesitā dūtamānusā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[A.] Dharāparāgato te ca. [E.] Dharāparāgato so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[S.E.] Patino. 4.[A.E.] Pālayaṃ. 5.[S.] Nikkhalā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76] [\x 476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yaṃ kiñci vatvāna dhanaṃ sabbaṃ vilump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esadūte malayadese 6 duggamhi pakkhip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passīnāmadūtassa laṃkādhipatinā k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jassa saṃgahaṃ sabbaṃ suṇanto'pi ca sabb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issarassa dūtānaṃ dhanañca karino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vāyo cāti 7 taṃ sabbamacchinditvāna'nīti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desu tesaṃ kāretvā bhūsaṃ musalapīḷ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risevanakammāya 8 vārakāsu ca yoj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dā kassapavhasmiṃ jambudīpakanāy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vaṇṇalekhasahite pahite sārapāh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retvā taṃmanussānaṃ tīrāvataraṇaṃ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pamānaṃ harāpeyi lekhaṃ tañca sakaṃ pu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īhaḷadūte so samāhūye'kadā bruvi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Ito paṭṭhāya no raṭṭhaṃ nāvā sīhaḷades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pesanīyā; yadi te pesessanti tato pun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tho'payāte dūte te ghātentānampi sabb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mhaṃ nevatthi doso'ti paṇṇaṃ no detha sampat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di no detha gehaṃ vo gantuṃ neva labhissatha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te laṅghayitvāna saraṭṭhānāgamāya 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ekhāpiya 9 tato tesaṃ paṇṇaṃ gaṇhittha hatth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cissarañcācariyaṃ 10 dhammakittiñca paṇḍ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cchiddāya hi nāvāya vissajjāpesi sāgar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ekadā gaje ketuṃ laṃkādhipatipes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ṇṇākāre ca bhaṇḍe ca gahetvā dūtahatth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je cuddasa vo dema rūpiyaṃ vā'ti vatv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sā ca kevalaṃ bhāsi na dento tesu kiñcip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laṃkādhipatinā kambojavisayaṃ 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pesitaṃ rājakaññaṃ pasayhāvaharī ca so. 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parakkamabhujo nekadhā tena kār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ppakāraṃ suṇitvāna bhusaṃ saṃkuddhamān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[D.S.] Malayādese. 7. [A.] Cāpi 8. [A.] Vāripesana-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. [E.S.] Likhāpiya. 10. Vāgissaraṃ (sabbesu.) 11. [D.S.E.] Pasaybhāvacariṃsu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77] [\x 477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mbudīpamhi sakale rājā ko nāma vijj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tuṃ madīyadūtānaṃ samattho kiccamīdisaṃ ?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āmacce samāhūya "arimaddana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haṇaṃ māraṇaṃ vā'su vidheyyami"ti bhāsi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ādiccadamiḷādhikārīti samaññ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eko gaṇakāmaccavaro paggahitañjal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āsīdaṃ vaco rañño gantukāmo sayaṃ hi s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Yojetvā'laṃ* mahāmacce mūlabhūte'tra kamman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desamaggā tumhākaṃ okkantiṃ neva kubb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iladdhaniyogassa ekākissāpi me s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mino duratikkantasāsanassa hi 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oghaṃ kātave kappaṃ jātu no bhāriyaṃ"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sutvā pasanto te pesetabbe bhaṭādhip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 tasmiṃ samappetvā khippaṃ gantuṃ samādi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vā visesato 12 nekasatasaṅkhā 13 mahāy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ippaṃ sampādanīyā'ti niyogamakarī t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'hesuṃ samāraddhanāvākammantasaṅkul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kammantasālā'va tīradesā samant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pañcahi māsehi sabbā tā susamāp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llavavaṅkatitthamhi turitaṃ sannipāt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ṃvaccharappahoṇaṃ so pātheyyaṃ taṇḍulād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mmāyudhādikaṃ nekaṃ yuddhopakaraṇaṃ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kkhagge vāraṇatthāya khāṇavāre 14 ayom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okaṇṇake 15 nekasatasahassagaṇite pi 16 c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īsapītasallasañjātavaṇānaṃ santiheta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kkhānagadajātāni 17 gosiṅganihitāni c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lāsayesu nekesu visamissitavār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sūpasamanatthāya tathevosadhajātiy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.[A.] Nāvāvisso. 13.[A. -]Saṃkhātāya. 14.[E.] Vāraṇ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.[S.D.@]Gākaṇṭake. 16.[A.] Hi. 17.[A.E.] Tikkhānaṃ jāyujātān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* Yojetuṃ + 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78] [\x 478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aṇṇadiddhe gambhīrānuppaviṭṭhe 18 duruddh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re tato nīharitumayosaṇḍāsake'pi c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bhisakke nipuṇe thiyo ca parivār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ūnaṃ paṭipādesi mahārājiddhisaṃyu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kasahassagaṇanāgaṇitaṃ pabalaṃ b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āropiya nāvāsu saṃvidhānekadevi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āheneva pesesi nikhilā tā mahī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kopakaraṇākiṇṇā sampuṇṇā subhaṭehi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ṃ majjhe samuddasmiṃ gacchanto so'tivega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vānaṃ sañcayo dīpo jaṅgamo viya dissa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varuddhā viruddhehi tāsu vāyūhi kāc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ssiṃsu sāgare; kāci videsaṃ pavisiṃsu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ṃ nāvaṃ samārūḷhā susamatthā bahū bhaṭ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kadīpe samotiṇṇā satthayuddhaṃ pavat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ndīpavāsino jīvagāhaṃ gaṇhiya nek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laṅkādhirājassa samānīyopadassayuṃ. 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nāvāsamārūḷhā tadā yodhā mahabbal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maññavisaye titthamotaruṃ kusumavh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kittinagaragirippamukhā pabalā bhaṭ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ṭhāyotiṇṇatitthamhā sannaddhakavacāyu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maññaraṭṭhavāsiṃ taṃ balaṃ nekasahass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hātentā samare ghore mattebhāva 20 saman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ḷikerādike neke sañchitdantā mahīru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giṃ khipantā gāmesu rajjabhāgaṃ vinās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vā cā'diccadamiḷādhikārīsamadhiṭṭh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otari tahiṃ raṭṭhe titthe papphālamavhay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eva khippaṃ damiḷādhikārīpamukhā j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ontā samaraṃ ghoraṃ bhiṃsanaṃ veridhaṃ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jivagāhaṃ gaṇhantā bahū jānapade j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ṃkhobhesuṃ tadā raṭṭhaṃ bhusaṃ rāmaññasavh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. [E.D.] Sacchinnadaṇḍa gambhīrānuppaviṭṭhā. 19.[E.S.] Samānīyapadass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. Madebhā'va (sabbesu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79] [\x 479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pavissa nagaraṃ ukkamaṃ bhīmavikka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maṇādhipaṃ nighātesuṃ sīhaḷā satthakakkhal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ābhibhuya ramaṇe katvā rajjaṃ sahatthag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īrā samāruyha pavaraṃ sitakuñj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dakkhiṇaṃ karentā te nagaraṃ taṃ bhayātig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laṃkissarāṇāya tattha bheriṃ carāp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rāmaññavisaye janā bhayavikamp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ṇamaññaṃ na passantā sabbe sambhuya man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Anuvaccharamamhākaṃ hanthato yāvadicch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o paṭṭhāya netabbā karassatthāya kuñjar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chijjevaṃ panamhākaṃ dhanajātaṃ tamīdisaṃ 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kāreti yathā laṅkāmahīpālo suduss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dantehi bhadantehi tathā tassā'nusāsan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yitabbā mayaṃ sabbe sabbakālaṃ dayāluhi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vatvā sake dūte sahasā lekhapāṇ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esuṃ bhikkhusaṃghassa laṅkādīpanivās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aṃghassa vacanā nikāyattayavā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dubhāvamupetassa laṅkābhumipatissa 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entā vāraṇe neke paṭisaṃvaccharaṃ kar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ccasandhena sandhānaṃ laṅkādhipatinā pun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kkamavhayo paṇḍurājātha madhurāpu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lasekharasaññena satturaññā raṇatth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ntvā balakāyena saddhiṃ ruddhe sake pu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mbudīpatale rājamadisvā saraṇār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Sattutejohutāseka - salabhassa'tthu me bhu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raṇāraha, te pādayugaṃ vajirapañjaraṃ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vatvāna pāhesi dūte laṃkādhipanti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ṃkissaro giraṃ tesaṃ suṇitvā idamabruvi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raṇaṃ no paviṭṭhassā'padā ce nāpanīy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parakkamabāhuttamamhākaṃ ghaṭate kathaṃ ?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ṃnissito duppasaho sattunā yena kenac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so candassito kenābhibhuto migasattunā ?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.[D.S.] Jātussa namīdi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80] [\x 480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Laṅkāpuradaṇḍanātha, māretvā kulasekh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ṇḍurājaṃ sake raṭṭhe patiṭṭhāpiya ehi"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purābhidhāno'tha daṇḍanātho suvikk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ddhopāyavidū sattumahāraññadavāna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nti rājino āṇaṃ mālaṃ'va sirasā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mantehi pahūtehi yuddhadakkhehi anv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senāya saṅgāmadubbārāya purakkh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garā nikkhamitvāna mahātitthamup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lasekhararājāpi nagaraṃ madhuravh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puttabhariyaṃ paṇḍurājaṃ hantvā samagga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raññā pavattiṃ taṃ sutvā "taṃvaṃsajassa'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aṃ gahetvā detu"ti punareva niyoj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ītthaṃ orimatīre so talabbillavhayaṃ 21 ag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ekasatanāvāyo āropetvā mahāb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hammaṇnavapiṭṭhekaṃ gantvā rattinditvā t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raṃ disvā tahiṃ sattusenāya ṭhitabhāv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vāyameva sannaddhaṃ kāretvā sakalaṃ b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ādhe yeva nāvānaṃ sannivattanabhāv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evotaraṇe sabbasenāsannāhatem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amāropayitvekadoṇināvā satāni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miḷānaṃ thalaṭṭhānaṃ patantīsusuvuṭṭhisu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apāpetvāna purato cammajaṃ saravār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ṇḍuraṭṭhe talabbillavhaye titthamhi otar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miḷe taṃ palāpetvā titthaṭṭhe titthamā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inno tattha cattāro raṇe'kāsi mahabbal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ḍavalattirukkādi-nāḍālāravhayo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ḍayamutturāyaro 22 villavārāyaravh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cukoṭṭanāḍālvāro narasīhadevaavh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pañcasu sāmantesvāgatesu ca yujjhit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hi saddhimpi yujjhitvā māretvā damiḷe bah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.[D.] Talavcillavhayaṃ. [E.S.] Talaḍillamhayaṃ. 22.[E.] Kuṇḍamutt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81] [\x 481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amasse gahetvāna pīḷāpento mahāvam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ṇhi rāmissaraṃ pañca raṇe katvā'tha so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inno navayuddhāni katvāna dasame raṇ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lāmegho naratuṅga-brahmamahārāyaravhayo 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laṅikiyo 24 rāyaro ca tathā'ñcukoṭṭarāy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ludiyarāyaravhayo 25 paṇasiyarāyaravh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ete cha ca sāmante muttasāmantapañc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ntaṃ balakāyaṃ so gahetvāna samāg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ddhaṃ katvā jayampatvā gahetvā bahuke h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rento damiḷe rāmissarato catugāvu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garadvayamajjhaṭṭhaṃ kundukālamagā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naṃ paviṭṭhā damiḷā palāyitvā bhaya bahū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gahetvā tato keci sūlamāropayī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miḷehi purā bhinnaṃ laṃkādīpamhi cet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tuṃ sakalaṃ yuttaṃ 26 teheveti vicin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dhipatinā'ṇatte eke ratanavālu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dīpaṃ nayitvāna kammaṃ kāresi cetiy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ikissaro'pi taṃ thūpaṃ damiḷehi vidār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ndhāpetvā'vasānasmiṃ kātave thūpikām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ānurādhanagaraṃ sāmacco saparijja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dīpe mahābhikkhusaṃghañca sannipāt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ṭṭhahanto taṃ saṅghaṃ paccayehi catuhi 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ātuddase anuppatte pure bheriṃ carāp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Alaṃkarontu nagaraṃ, gandhamālādimā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jano mahāthūpaṭṭhānaṃ yātu suve" 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ṃ pubbavidhiṃ sādhu kāretvā puṇṇamās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maṇisamākiṇṇamolimālaṅgadād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ṇḍanehi mahagghehi devalīlāya'laṅk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accharāvilāsehi sumaṇḍitatanū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ekasatamattehi orodhehi purakkh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.[E.D.S.] Brahmamahārājavhayo 24.[E.] Ilaṃkiya. 25.[S.] Phaluṇḍ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[E.] Phaluṇḍiya. 26.[E.] Sakalaṃ paṭikātabb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82] [\x 482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bharaṇavatthehi cittavesavilās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yasehi nekehi sāmantehipi anv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ṅgadīpapūjāya pūjentīhi ca cet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lantasoṇṇasannāha-hatthiassaghaṭā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nakāyabhareneva saṃsīdento vasundh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ttacāmaraketuhi chādento'va disāmuk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turiyaghosehi bhindaṃva 27 girigabbh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risampattiyā lokalocanāni haraṃ h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aṇḍaketubhiṃkāratālavaṇṭaghaṭād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ṃsīhi soṇṇabhaṇḍānaṃ taṃ ṭhānaṃ piñjaraṃ k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vaḍḍhamānacchāyāyamāgantvā rājamandi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arājavilāsena aṭṭhāsi cetiyaṅgaṇ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ālavedikāye'ca anekasatabhikkh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kkhipantā cā'gamma cetiyaṃ parivār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vaṇṇathūpikaṃ rājā patiṭṭhāpiya ceti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saṭṭhādiccakelāsasiriṃ lokassa dass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dine abhāvo'va rattiyā 28 nagare ahū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papūjāya rañeññā nu thūpaṭṭhathūpikāya n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parakkamabhujo bhumipālo mahām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tvā varathūpassa puḷatthipurameva'g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kkamapuravhaṃ so daṇḍanātho'pi kār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andhāvāraṃ kundukāle tassicchanto ciraṭṭhi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ssatadvisahassaratanāyatamunn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sāṇamayapākārattayaṃ, dvādasa gopu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ssālagharaṃ ceva kāretvā parikhāt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ā jalāni gacchanti sāgarā sāgaraṃ tath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5 Vasamāno tahiṃ dugge sāmante vasamānayī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ḍakkuḍiyarājavhaṃ coḷagaṅgādike'pi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haḷānaṃ bale evaṃ vaḍḍhamāne dine di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lasekhararājāpi palāpetuṃ tato'va 27 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.[E.] Bhindanto. 28.[E.S.D.] Rattimpi. 27.[S.] Tathev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83] [\x 483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ndarapaṇḍurājavhaṃ paṇḍurājavhayam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e bahū ca samante pesesi balino puna. 1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ṃkāpuravhayo tehi saddhiṃ katvā tayo raṇ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lāpetvāna te gāmaṃ carukkoṭṭavhamagga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'pi nikkhamitvāna sāmanteheva t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ḷavandaperumālavhayena damiḷen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yuddhaṃ karitvāna jayaṃ patvā samagga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ḷuvūruvhayaṃ gāmaṃ maruthūpavhayam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kaṅkuṇḍiyaraṭṭhe 28 ca raṭṭhe kolūrunāmake 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ṇḍanātho vase'kāsi bhaṭe maravaravhay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īragaṅgassa raṭṭhasmiṃ kuṇappunallurādike 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hū gāme ca nigame vilumpitvā mahabba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mantaṃ balavantañca māḷavarāyavh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miḷānaṃ sahassāni vavase katvā tahiṃ va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'tha so nivattitvā parakkamapuraṃ ag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ttavetanadānena santappetuṃ sakaṃ bal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cchanto 31 antarāmagge gāme vaḍali nām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innenā'ḷavandena yuddhaṃ katvāna taṃ vad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lasekhararājātha balavā sīhavikk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ddhakkhamamahāseno saṅgāmopāyakovi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macce'pi pesetvā pahūtabalavāh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amattho vijetuṃ taṃ sayaṃ yuddhāya nikkh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ḷavacakkavattī ca māḷavarāyaravh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ittikkuḍayāro 32 ca toṇḍamānārayavhayo 33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varādhipaveḷāro 34 vīrapperayarāy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ṅkuddhiyarāyaravho nigaḷadharāyaravh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ummaḷattarāyaro tathā nakularāy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ṃkuṇḍanāḍālvāro karambarāyaravh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. [E.] Kañcakuḍiyaraṭṭhe. 29.[E.] Kāllūru. 30. [A.] Nalurād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. [A.] Āgacchanto. 32. [E.] Parittikkuṇḍiyā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. [A.] Toṇḍamārāyaravhayo. 34. [E.S.] Tuvarādhipatidve'ḷā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84] [\x 484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ṇḍiyūruthalaṇḍūru nāḍālvāravhayā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ṅgayāro 35 vīragaṅgo dve muvarāyaravh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latturunāḍālavāro tayo mannayarāy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lavaṇḍiyanāḍālvāro keraḷasīhamutt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ādayo ca sāmante heṭṭhā vutte ca gaṇ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kkamapaṇḍurañño raṭṭhe sesaṃ balam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tulānaṃ koṅguraṭṭhadvaye ca sakalaṃ b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e tiriṇavelismiṃ sabbañca balamatt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ccavinodamāṇavarāyaro paṭṭirāy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ṅkuttarāyaro 36 ceva tompiyarāyaravh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ḷavāndapperumāḷo 37 coḷakonārasavh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taṅgipperumāḷo alakhiyarāyaravh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ṇābharaṇarājavho avandiyarāyaravh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ndiyarāyaravavhayo 38 viṭṭāre damiḷo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īme ceva sāmante mahantabalavāh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hetvāna samāgantvā parakkamapurant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Sīhaḷānaṃ siracchedaṃ katvā rāmissare ma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miṃ vāre devapūjā hessatyā'yatane" 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hanādaṃ naditvāna khandhāvāraṃ nivesay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rukkoṭṭavhaye 39 ceva gāme iḍagalissar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parakkamapuraṃ bandhāvāraṃ vilumpit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alato ca mahāsenaṃ pesesi kulasekh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opetvā bahū nāvā samuddapiṭṭhito 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ānekamukhā gantvā yujjhamāne mahābale āsi dvinnaṃ samuddānaṃ kūlajjhottharaṇaṃ i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ṃkāpuravho katvā'tha sannaddhaṃ so mahāvam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hamma khandhāvāramhā tehi yujjhitumārabhī. 1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damiḷasenā sā yujjhamānā mahāraṇ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vā khaggappahārañca saravegamanapp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lantā vinivattitvā sakhandhavavārameva'g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mevaṃ samāgamma tepaññasa raṇe a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. [E.] Kaṃgayaro. 36.[E.] Taṃkuṭṭarāyaro. 37.[S.] Āḷavān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.[E.S.] Munayadha. 39.[E.S.] Erukkāṭavbhay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85] [\x 485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lasekhararājā'tha yuddhe parāj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 sayañca nikkhamma pesesi yujjhituṃ bal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puravhayo sabbadvārāni vivarāp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selaṃ'va saṃ senaṃ agge kātuna nigg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jjhitvā damiḷe neke māretva'sse ca gaṇ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yaṃ patvā'nubandhanto kurumbaṇḍaṅkaliṃ 40 ag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andhāvāraṃ tahiṃ kātumāraddhe kulasekh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tvā ekato yuddhe bhinnaṃ tañca mahāb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rabhūtaṃ attasamaṃ mahāsenañca gaṇ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yamāgamma yujjhittha paṭisattubhayāva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aggamacchasahassehi hayavīcisat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dātijalabhārena chattapheṇāvalī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rāpagānipātehi bherinādarav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mahaṇṇavo'vā'si raṇabhumi hayāvah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mahati yuddhasmiṃ vattamānamhi sīhaḷ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ikkamasampannā bhujakaṇḍuṃ vinod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llavarāyaravhañca voḷakonāramev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dhavarāyaravhaṃca 41 sāmantaṃ sumahāb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ṭe nekasate rājamacce sabbe va 42 mār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lasekhararaññā'bhirūḷhaṃ vijjhuṃ hayampi ca. 1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ṭṭhiṃ dassesi dātuṃ'va saseno kulasekh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haḷānaṃ mahākhaggappahārāvasaraṃ t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ddhe palāyatā tena vikkamo'ca 43 na kev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to, sīhāsanaṃ chattamalaṅkārādikampi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 laṃkāpuro duggaṃ erikkāvurunāmakaṃ 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jjhāvutthaṃ sapattena kulasekhararāj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hāpetvā taṃ navaṃ duggaṃ kāretvāna sayaṃ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ñcikālaṃ vasitvāna tattha laṃkāvidū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.[E.] Kurumbāṇḍanakaliṃ. 11. [D.] Yāmbarāsaravhaṃ ca [A. -]Rāyaravhe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. [E.] Rājasāmante ceva. 43. [E.S.] Vikkamo ca. 44. [A.]Erikka 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86] [\x 486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nikkhamma vaḍaliṃ pavisitvā tato'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 ca sahasā gaṇhi deviyā paṭṭanaṃ t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iriyavalaṃ gantvā koḷuvukkoṭṭanām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ggamajjhāvasantaṃ taṃ khuddakaṅkuṇḍarāy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naddhaṃ niddhametvāna katvāna samaraṃ kh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macce va bahuke kulasekhara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yuddhe palāpetvā duggaṃ tampi ca gaṇ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hāpetvāna mahāgāme vīsati satta dant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vasaṃ koḷuvakkoṭṭe 45 tadā bhīmaparakk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miḷo kaliṅgarāyaro coḷakonārubhopi 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thavarāyarasāmanto 46 tathā villavarāy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miḷo kaliṅgarāyaro 47 sundarapaṇḍurāy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rasīhadevaro ceva tathā paṇḍiyarāy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etehi vasantehi vijānañcātha gām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jjhanto te ca bhinditvā māretvā damiḷe b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hetvāna bahū asse sampannabalavāh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vasanto tato ṭhāne kuṇḍayaṃkoṭṭanāmake 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ṇḍayamutturāyaro tathā kaṇḍiliyarāyaro 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dhavarāyaro ceti sāmante damiḷe t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e katvā vasaṃ tattha ṭhāne ṭhānavidū s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kkamacoḷapperavhe 50 dugge paṇḍiyarāy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ṇḍimaṇḍanāḍālvāro vīramaṅgo ca rāy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kgakoṇḍipperayaro iccete ca tayo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e katvā mahāvīro kāmandakkoṭṭavās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yāsi maruthukkoṭṭaṃ kattukāmo mahāhav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hiñca colakonāro 51 tondriyo 52 ca tathā' p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taṇḍāro ca sāmanto damiḷo vīragaṅg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ttaṇḍaro tathā ce'vamādīhi tumulaṃ r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na tondriyaṃ tattha pāpetvā jīvitakkh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.[A.] Koṭavukke dve 46.[A.] Yathāvarāyara. [E.] Yādhavarā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7. [A.] Kaliṃṅgarāyaroceva. 48.[A.] Kuṇḍayaṃnekanāmak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. [A.] Kaṇḍilirāyaro. 50.[D.S.] Vikkamma. 51.[D.S.@]Kānā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. [D.] Tondi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87] [\x 487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hetvā tassa asse ca māretvā damiḷe b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ttariṃ aggahī duggaṃ kaṅgakoṭṭānitissutaṃ 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hamitvā tato ṭhāne nisinno paṇivavhaye 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ḷatturunāḍālvārā duve pandriyarāy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llavarāyaro ceva cullakaṅakuṇḍarāy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e'tehi mahāyuddhaṃ katvā bhetvāna te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hetvā paṇivakkoṭṭaṃ paccāvutto tato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ānisinnamāgamma kaṅgakoṭṭāname 55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aṇivalakkoṭṭaṃ gantvā yuddhāya tatth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aṇḍamālavarāyaro 56 duve ca vīragaṅg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miḷo coḷakonāro iccetehi mahābh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bhetvāna te sabbe māretvā damiḷe b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0 Gahetvāna bahū ca'sse duggena saha ten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ṭṭūruñca gahetvāna nisinno'va tahiṃ s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ttaṇḍo vīragaṅgo ca taṃgipperumālamiccapi 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nnissite ca damiḷe anekasatasaṅkhi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ilaṅkiyañceva añcukoṭṭañca rāy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e kavona davona maṇḍane kuṇḍalād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laṅkiyarāyarassā'tha datvā nāmamabhicc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Rājavesībhujaṅgādi - silāmegho" ti vissu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thantare parakkantapaṇḍurājassa atraj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īrapaṇḍukumāro'ti vissutaṃ sabbapacchi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turañeññā pabhaggassa saputtabhariyassa 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aṅgatassasattunaṃ jīvitakkhayapāp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atarenupāyena muttaṃ hatthā arātin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yā'nāgamma raṭṭhasmiṃ nisinnaṃ malayavhay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na dūtaṃ pesesi "ahamettha mahābhā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jetvā asakiṃ bhupaṃ 58 sāmaccaṃ kulasekh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abhāgaṃ gahetvāna pamāṇā dvattigāvu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dhurāyā'vidūrasmiṃ desasmiṃ samupaṭṭhi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.[E.] Kaṅgakoṇḍāni - 54. [D.] Pāṇivābhaye. 55.[E.] Kaṃgakoṇḍāna me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. [E.] Kaṇḍadeva mālavarāyaro. 57.[A.] Tahip[X]gñe[X]parumāla58.[E.] Bhu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199] [\x 199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haṃ sāmī ca tumhākaṃ piturañño'nurakkh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āsiṃsaṃ hate tamhi arātīhi narādip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āmetvā pavattiṃ taṃ gato me saraṇaṃ 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o ce verirājena ghātetvā tampi sam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kkamapaṇḍurañño rajjaṃ taṃvaṃsajo yad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jjate koci, tassāpi dethāta'mhe niyojayī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bhayamakatvānana sīghamāgamma pett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sāsatha rajja"nti vatvā saccaṃ vaco mud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māro'pi nisāmetvā taṃ vuttantaṃ yathāvid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lakkhepamakatvāna tassantikamup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vatvā kumārassākiñcanassā'gatatt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aṃ laṅkāpuro paṇṇaṃ mahārājassa pes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rājā pavattiṃ taṃ viditvāna yathāvid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ṇṇaruppamayānekabhājane bhojanāra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ṇṇaruppamaye yeva dīpādhāre bahū'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vāsanārahe vatthe attano'va mahāra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ṇṇakuṇḍalabhāre ca calaye ratanām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hiṇiccādike haṭṭho pābhataṃ pāritosi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kumāro taṃ sabbaṃ pābhataṃ matimā'darā 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massitvā disaṃ rañño sādaro sampaṭiggah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ṇḍikkāre tadā khaṇḍadevamālavarāyaraṃ 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jjhitvāna palāpetvā tamhā ṭhānā mahāba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īḷamaṅgalanāme ca melamaṅgalanām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ṭṭhadvayamhi damiḷe vase katvā vasaṃ tahiṃ 2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bhayaparādhīnamānasaṃ mānavajj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raṇāyātaṃ vīro tadā māḷavarāy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na datvā muṇḍikkāraṃ yathāṭhāne niyojī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innaṃ maṅgalaraṭṭhānaṃ nāyakaṃ taṃ vidhāy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ṇḍānnānaṃ koṭṭagataṃ 60 gokaṇṇanāṇḍanāy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aṇivalakkoṭṭe vāsaṃ laṅkāpuro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. [E.] Matimādanaṃ. 59.[E.] Kuṇḍadeva. 60.[A.] Koṇḍaga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89] [\x 489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nikkhamma neṭṭūruṃ pavissa sahasā s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navīramadhurāyaṃ sāmantehi nivās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ḷatturunāḍālvārā duve kāliṅgarāy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likālarāyaro veti 61 iccetehi mahār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vā bahū ca damiḷe tathā 62 kalikālarāyar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 hatthagataṃ katvā madhuraṃ taṃ mahāba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o bahu ca damiḷe tathā muvarayam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umbuḷattarāyarañca vase katvāna att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8 Aḷatturunāḍāḷassa 63 duggaṃ gantvā tato bal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ḷiṅgarāyaro ceva cullakaṃkuṇḍarāy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etehi mahāyuddhaṃ vattetvā duratikk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lāpetvāna te tamhā ṭhāne bhīmaparakk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me katipaye ceva jhāpetvā vissute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nadeva mahāvīro neṭṭūruṃ samup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mukhā dakkhiṇamhā cullakaṅikuṇḍarāy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ḷatturunāḍālvārā duve mannayarāy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ttikkuṇḍiyāro ca tathā seṅikuṇḍirāy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hūtā damiḷā ca'ññe saṅgāmavidhikovi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bhantarimasāmantā kulasekhara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liṅgarāyaro ceva tennacaṃpallarāyaro 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ḷavandapperumāḷo iccete duratikka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nayhitvā sakaṃ senaṃ nikkhamma samupāgam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ānaṃ pātapataṃ nāma sāhasopetamāna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re tamhi sapattānaṃ jayāya kataniccha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laṅkāpuro sutvā vidhiṃ taṃ vidhikovi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esi tattha sāmante pahūtabalavāh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tattha gantvā taṃ duggaṃ samantā parivār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satiñaca mahāgāme jhāpetvā duggasant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vatvā pavattiṃ taṃ dūtaṃ laṅkāpuraṃ 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esuṃ paharissāma na vā dugganti jānit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. [E.] Ceva. 62. [A.] Potthake natthi 63. [E.] Nāḍālvārass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. [E.] Tennavanapparāya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90] [\x 490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sutvā mahatiṃ senaṃ pesetvā punadev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harissatha duggaṃti vatvā pesesi sās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tadā pesitaṃ tena nisāmetvāna 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abhiṃsu pavattetuṃ raṇaṃ sabbe sudāruṇ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gantavātasaṅkhobhasaṅkāso dussaho ma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ū ubhinnaṃ senānamavo tumulo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assasaṅkhe damiḷe pāpetvā jivitakkh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bbhantarimaṃ rañño tennavappallarāy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ḷavandapperumāḷe laddhavedhe palāy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ntvā ārūḷhamassampi tañca'ññe ca bahū bh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hetvā hāsayantā te vīralakkhimukhambuj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ndiṃsu dāmiḷiṃ senaṃ sīhaḷā sīhavikkam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pātapataṃ hatthagataṃ taṃ vāhiṇiṃ ṭ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hā laṅkāpuro attasantikaṃ yeva ān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ṭṭaṃ aṇivalakkiṃ so pacchā laṅkāpuro gat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ḷavacakkavattiñca añcukoṭṭe vasaṃ n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toṇḍiñca pasañca gahetvā uttaraṃ di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sapattaṃ vidhātuṃ so kurundaṅikuḍiyaṃ ag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ḷuṭṭhirāyaraṃ tattha vase katvāna att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 tassa pasādaṃ ca 65 sovaṇṇavalayādikaṃ 2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nikkhamma gantvāna tirivekambamaṃ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lāmegharāyarañca tathā kaṇasiyarāy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cukoṭṭanāḍālvāraṃ netvāna vasamatt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 pasādametesaṃ sabbesañca pure v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ṃkoṭṭanāḍālvārañca nevona vasamatt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 pasādametesaṃ sabbesañca pure v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ḷavacakkavattissa 66 pesetvā sāsanaṃ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ccasandho mahāvīro vattetuṃ attano va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tamhi adassetvā semponmāriṃ gate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puro gahetuṃ taṃ semponmārimagā s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. [A.] Padaṃ sañca. 66.[E.S.] Puṃkoṇḍanāḍalvārass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91] [\x 491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duggaṃ coḷasenāpi gaṇhituṃ āgatā pu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ivassaṃ tattha yujjhantī 67 nāsakkhi kira gaṇhit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tathā duggamaṃ duggaṃ sīhaḷā sīhavikka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naddhabhāgamattampi kalaṃ anativat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nditvā dveca pākāre cattāro cāpi gopu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toduggaṃ paviṭṭhā te paccekaṃ hatthino v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retvā damiḷe tattha anekasatasaṃkhi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hesuṃ iti te duggaṃ semponmāriṃ khaṇena kahi 68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kallarasenā ca atho maravarā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goḷihaḷā ceva atha kuntavarā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llakkuttārasenā 69 ca tathā ūcenavāhin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saye añcukeṭṭānaṃ dhajinī balinī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evaṃ saṭṭhipaṇṇāsasahassagaṇanaṃ g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cudāraparakkantaṃ dāmiḷaṃ tumulaṃ b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kkhipitvā taṃ duggaṃ sīhaḷādhiṭṭhitaṃ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dāruṇataraṃ khippaṃ raṇaṃ kātuṃ samārabh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caritvā tato dvāraṃ gopure dakkhiṇe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alaṅkāpuro ceva soralaṅkagirī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īyasenāsahitā duratikkamavikka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assasaṅkhe damiḷe pāpetvā jīvitakkh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hā mukhā samāyātamuddāmaṃ dāmiḷaṃ b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ndiṃsu hatthiyūthaṃ'va sīhā sīhaparakka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opurā dakkhiṇamhā ca gokaṇṇo daṇḍan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sadhātu ca lokavho nimikkhatvāna kaṅkhaṇ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ṭe pahūte sattunaṃ māretvā samaraṅgaṇ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asesamasesañca bhaggaṃ veribalaṃ kar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ttarā gopurā kittikesadhātu mahabba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gadvijayanāmo ca sāmanteko durāsa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. [E.D.] Divase cattāri yujitdhantā. 68.[E.]Khaṇe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. [D.S.] Pallakkuttār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92] [\x 492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hamitvā balaṃ sīghaṃ vīrā bhindiṃsu dāmiḷ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hū damiḷayodhānaṃ pāpetvā jivitakkh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sabbaṃ balaṃ sajju sīhaḷā dāmiḷaṃ khaṇ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hātetvā ca palāpetvā gahetvā ca bahū h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nadeva samagañchuṃ duggaṃ te vijitāv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mponmāriti vikhyātaṃ vikhyātānekavikkam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kuntavarā ceva gallaraddhajinī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ā goḷihaḷānañca camū maravarāna ca 2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llakkuttārasenā ca ūvenaparisā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alayūrunāḍālvaro 70 tathā kaṅgayaro'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saṃ ubhinnaṃ senā 71 va thalayūrunāḍuva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lahayinaḍusenā ca thalayuntāḍuvāsino 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kannāḍukavāsīti iccetaṃ dāmiḷaṃ b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coḷadesasīmamhā gāmā collārunāmakaṃ 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radesagataṃ sabbaṃ vasamānesi att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ānupubba metesaṃ pasādañca adāsi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ṇṇākāraṃ tadā nītaṃ vessehi yavan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hetvā te ca sakkatvā pasādehi bahū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raṇāyāgatassā'pi māḷavacakkavatt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mponmārimpi so 74 datvā ṭhapetvā taṃ sake pad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nikkhamma āgantvā tiruvekambamaṃ 75 pu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mhā va nikkhamitvāna kurundaṅikuṇḍimāgam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lavaṇḍinaḍalvaro ca tadā māḷavarāy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ggehesi muṇḍikkāraṃ katvāna'yodhanaṃ balī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assanto tadā aññaṃ tāṇaṃ māḷavarāy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Mayhaṃ tāṇaṃ bhava tva"nti laṅkāpuramup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mantetvāna samante vare laṅkāpuro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sadhātu duve kittilokavhe lokasamm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.[E.] Athalayūru 71.[E.S.] Etesaṃ bhinnasenā 72.[E.] Athalayunnāḍ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.[E.D.S.] Cellārunāmakā. 74.[E.S.] Sempānmāriṃpu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. [S.] Tiruvekaru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93] [\x 493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ṇḍanāthañca gokaṇṇaṃ niyejesi niyoj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yuddhaṃ muṇḍikkāraṃ puna tasseva dātav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tattha gantvā vattetvā samaraṃ duratikk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tato nīharitvāna māretvā damiḷe b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āṭhāne ṭhapetvāna puna māḷavarāy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purantikaṃ yeva samāgañchuṃ sayaṃ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ṃkoṇḍanāḍālvāravho sāmanto aparo'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riyavalavhayaṇṭhānamāgamma nivasa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saddhiṃ mahāyuddhaṃ māḷavacakkavatt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lāpetvāna taṃ gāmaṃ jayaṃkoṭṭānitissu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gahesi sayaṃ sajju semponmārinti; taṃ vid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 laṅkāpuro vīro dhīrānaṃ pavaro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yaṃ aṇivalakkimhā duggā nikkhamma tāvad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mponmāriṃ gahetuṃ so tirivekambamaṃ ag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ṃkeṇḍanāḍālvāro nisāmetvāna taṃ vid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mponmarivhayaṃ 76 hitvā agā sirivalaṃ t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laṅkāpuro vīro semponmārimupā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ṃkoṇḍanāḍālvāramhi 77 vase hessanti āgate 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nadeva adassetvā dhānaṃ siriyavalaṃ gate 7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puro'pi gantvāna gāmaṃ siriyavalavh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dāruṇaṃ raṇaṃ kātuṃ samārahi samant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ṃkoṇḍanāḍālvāro'tha iti pesesi 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Vase tumhaṃ bhavissāmi yadi laddhābhayo ah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bhayaparādhīno no ce gantuṃ na ussahe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ṃkāpuro taṃ sutvāna "hutvā vītabhayo s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cchatu"ti vatvāna pesesi paṭisās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o vītasārajjo saccasandhassa 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ṃkāpurassa laddhāna 80 upāgami upanti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. [A.] Senponmāriṃ bhayā. 77.[A.] Vāro hi. 78. [A.] Ā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9. [A.] Gato. 80.[E.S.] Vīrass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94] [\x 494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laṅkāpuro datvā pasādaṃ tassa'napp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ḷavacakkavattiñca ānetvā attasantī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bho mitte karitvāna yathāṭhānamhi te du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apetvāna mahāvīro neṭṭūruṃ samūp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sīhamahāḷe ca vāḷugāme ca vissu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naṭṭhe paṭikatvāna bandhitvā vāpiyo du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siriyavale ceva so perumpayale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ndhāpetvā duve vāpī kasikammañca kār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lasekharabhupālo balaṃ tiriṇavel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koṅguvaḍakoṅgumhi mātulānaṃ balam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hetvā vasamānīte pahūte damiḷe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nditvā sāmadānādinānānayavidū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ddhāyāgantumāraddho ahū sampannavāha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puro nisammā'tha sammataṃ matimā vid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ūlaghātaṃ ghātesi damiḷe kūṭabuddh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ṭṭhaniggahakiccassa sāmino sāsane ṭhi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piṭṭhibalatthāya mahārājenapes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ātikkantavikkanto jagadvijayanāmako 29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yāto padātīhi 81 bahukehi hay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ṇivalakkimupāgañchī vīro tiṇṇamahaṇṇav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puro'pi nikkhamma neṭṭūrumhā mahāy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ṇivalakkimupāgamma disvā taṃ ādhunāg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liṅgitvā kathaṃ katvā sārāṇiyammanog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nadeva samāgantvā neṭṭūruṃ paramadd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ato nikkhammupāgantvā mundrannaṅadhānitissu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ānaṃ ṭhānavidū ṭhatvā tattha vitthatavikk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īḷakoṇḍavhaye ṭhāne, ṭhāne maṅgalamavhay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miḷehi raṇaṃ katvā māretvāna bahū bhaṭ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hetabbe gahetvāna jīvagāhena ver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ayitvā bahū asse ohīne raṇabhum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1. [A.] Pādātī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95] [\x 495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nikkhamma gantvāna orittiyūrutoṇḍamaṃ 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ṃkoṇḍanāḍālvāro silāmegharanām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cukoṭṭanāḍālvāro iccetehi mahār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tetvā bhīmamuddāmavikkamātisayanv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hūte damiḷe hantvā tato sirivalaṃ 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ṃkoṇḍanāḍālvārassa 83 agatassa'ttano v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hāpetvāna dvibhumañca pāsādaṃ duggamev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rikkānapperakamhā nikkhanto ṭhānato t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aṇivalakkimhā jagadvījayan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ṭṭūrumupagantvāna nikkhamitvā tato'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dhuraṃ mānavīravhaṃ pattaṃ nallūrumeva 84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raṇḍakoṭṭamiccate dugge bhetvāna dugg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na neṭṭūrumāgamma nivasaṃ vasamānay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ḷatturunāḍālvāraṃ cullakaṅkuṇḍarāya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tanalūrumāgantvā 84 sīghamāgantuṃ yujjate tava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esi sāsanaṃ vīro tadā laṅkāpurampati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Nadiṃ vayigavhayaṃ 85 sīghamāgantuṃ yujjate tama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vasseneva disvāna vattabbaṃ vijjate"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pavattiṃ nisāmetvā nikkhamma turito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ggaṃ laṅkāpuro sajju 86 paṭijji mahābal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rippāluri'ti khyāte ṭhāne verivamū ṭh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nāhaṃ sannahitvā ca sakīye bahuke h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mmarahi vattetuṃ ghoraṃ addhapathe raṇ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ddhaṅgamehi vīrehi devalaṅkāpurādi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te taṃ mahāsenaṃ vīra bhindiṃsu tāvad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araṃ timirānaṃ'va patthaṭā raviraṃsi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ruppālūruṃ 87 gahetvāna iti laṅkāpuro mu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eva vāsaṃ kappesi kappānalaparakkam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gadvijayanāmo'pi sāmanto mantakovi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nnaṭṭakkoṭṭavāsīnaṃ 88 damiḷānaṃ mahābal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2.[E. -] Tombamaṃ. 83.[A.] Piṃkoṇḍa- 84.[E.] Pātta 85.[A.] Sīhavh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6.[E.] Ciro. 87.[A.] Tiruppāluṃ. 88.[E.] Pantaṭṭānkeṭṭavāsī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96] [\x 496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nditvā samarārambhasamattho samaraṅgaṇ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ggaṃ hanthagataṃ katvā tahiṃ yeva nisīdi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lasekhararājā'tha sāhasātisayanv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varādhipaveḷāraṃ toṇḍamānāramev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īrapperāyarañce va tathā nigadharāyaraṃ 8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lavaṇḍināḍālvāraṃ tathā kāṅgayarāyaraṃ 9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hetvā sannahitvāna bhaṭe va bahuke s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ddhāya baddhakaccho so rājinaṃ samupā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aṃ senaṃ mahāseno bhīmaṃ bhīmaparakk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purena saddhiṃ so yuddhaṃ kātuṃ niyoj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laṅkapuro vīro so jagadvijayaṃ 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āvidhiṃ kathetvāna vidhiṃ taṃ vidhikovi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Kulasekharabhūpālaṃ palāpetuṃ mayā sa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khenekena vattetuṃ yuddhaṃ sannayha vāhin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ntabbaṃ tayā sīghamiti vatvāna 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etvā sajju sajjetvā baliniṃ vāhiniṃ s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nikkhamma vattesi damiḷehi mahāh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bhinnā tattha rājindaṃ pavisitvā khaṇe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uddadvāramahādvare pidahitvāna gopu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miḷā samahīpālā anto aṭṭhaṃsu tāvad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pubbaṅgamā vīrā gokaṇṇo daṇḍan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sadhātu ca lokavho devalaṅkāpuro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ete pacchimadvāramārahiṃsu samāg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tetuṃ ceva pākāre bhindituṃ cāpi gopur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alaṅkāpuro ceva gokaṇṇo daṇḍana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to paviṭṭhā pākāraṃ bhinditvā gopurampi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lokavhayo mānī kesadhātu mahāba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ehi gatamaggena nāhaṃ yāmīti cin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hātento bahuke vīre pātento ca bahū h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nditvā dakkhiṇadvāramanto pāvisi so muh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9. [S.E.] Niyagarāyaraṃ. 90.[E.] Kaṃgayaraṃ p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97] [\x 497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bhayaparādhīnamānaso kulasekh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issaro nivatthassa vatthassāpi sakass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varitvāna pācīnadvārā nikkhamma gopurā 9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āgadheyyena kenāpi mucci hatthā arāti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sabbe tattha ghātetvā damiḷānaṃ bahū bhaṭ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hetvāna bahū asse dhanajātaṃ bahum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lukkhepāni vattentā vaggantā ca ito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poṭhentā hasantā ca vattesuṃ vijayussav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laṅkāpuro ceva jagadvijayan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etarehi vīrehi rājinaṃ ajjhupāgam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katakusalānaṃ tikkhapaññāyut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yavinayavidunaṃ bhīmatejodhānān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ithilaviriyānaṃ yanti bhāvā samidd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dinamiva cando sārade 92 sukkapakk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sujanappasādasaṃvegatthāya kate mahāvaṃse rājīnāpur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haṇaniddesonāma catusatta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casattatimo paricched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lasekharabhupālo palāto so tato bha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oṇḍamānābhidhānassa giridugge ṭhitiṃ kar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īranukkarasenā ca kakkolavhā tathā'p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dhurakkārasenā ca rājinaṃ samupāga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vā pavavattiṃ taṃ sabbaṃ kulasekhara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ādhayiṃsu madhuraṃ gantuṃ laṅkāpuraṃ t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laṅkāpuro ceva jagadvijayan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riyā mahatiyā yuttā gantvāna madhuraṃ pu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ātagehaṃ nijaṃ yaṃ ve 1 nivāsaṃ vitu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īrapaṇḍukumārassa datvā tattha vasiṃsu 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rivallabhanāmo ca rājā nārāyaṇavh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akkamapaṇḍunamo vīrapperayarāyaro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1.[E.] Gopure. 92.[E.S.] Sārado 1.[A.] Nijaṃ tum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98] [\x 498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ṇṇayarāyarasāmanto tathā seṅkuṇḍirāy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īrapperāyaro añño keraḷasīhamutt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ete ca samānetvā datvānābharaṇād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oḷagaṅgaranāmassa āgatassa'ttano v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ttikkuḍiraṭṭhassa purā bhuttassa att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yakattaṃ anuññāya ṭhapesuṃ taṃ sake pad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lavaṇḍiya nāḍālvāro'vase hessa"nti ā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tā maidhuramāgamma "dassatuṃ me 2 bhayaṃ" 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assetvāna pakkāmi sakīyaṭṭhānameva so. --------Tadā laṅkāpurotassa raṭṭhaṃ gantvāna gaṇhit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yuddhaṃ palāpetvā taṃ vīro duratikk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lagavānagiriṃ 3 gaṇhi mahābalaparakkam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lavaṇḍiyanāḍālvāro sūradevavhayo p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iṭṭho saraṇaṃ raṭṭhaṃ tato yācittha nāy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 Laṅkāpuropi datvāna taṃ raṭṭhaṃ tassa yācito kurumbarāyarassā'tha gantvā raṭṭhaṃ mahāy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rumbarāyarañcāpi vase katvāna att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kāṅgayarañceva ānetvā niyame v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tāpetuṃ vase pacchā vīro nigaladharāy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pāyāsi ṭhānaṃ so tirimputturunām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galadharāyaro cāpi saṃ senaṃ 4 sannipā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alaṃkanāḍālvāraṃ tathā kaṇḍambarāyaraṃ 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layagharāyarañceva kiñcārattarayampi 6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ete coḷasāmante balaṃ tesañca'napp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īye cāpi bahuke gahetvāna turaṅg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mmā'rabhi saṅgāmaṃ vattetuṃ duratikkam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apattasenaṃ taṃ sahayaṃ sapadātikaṃ 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rupputtirumārabbha yāva ponamarāva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[A.] Maṃ 3.[A.] Alagvānagiriṃ 4. [E.] Sasenaṃ. 5.[E.] Kañcambarāya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[E.] Rattayarampi. 7.[A.] Sasahāyapadāti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499] [\x 499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thantare mahāmagge gāvutattitayāy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maṃsakhalaṃ katvā bhinnditvā taṃ mahāb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ā ca sīhaḷādhīnā patvā ponamarāva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bhumakañca pāsādaṃ jhāpetvā tattha kār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 Itare ca bahū gehe samiddhe vīhikoṭṭh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hāpetvā raṭṭhavāsīnaṃ vinodetuṃ bhayaṃ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īro bheriñcarāpetvā janataṃ raṭṭhavās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no vasamānetvā āgañchi madhuraṃ pun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pesesi bhūpālo sāsanaṃ daḷhasās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īrapaṇḍūkumārassa vidhātuṃ molimaṅg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taṃ sāsanaṃ sutvā rājino duratikkam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isekavidhiṃ sajajju ka retuṃ so samāra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ḷavacakkavattiñca tathā māḷavarāy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alayūrunāḍālalvāramiccete 8 lambakaṇṇ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mbakaṇṇadhuraṃ kātuṃ niyojetvāna te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e bheriṃ carāpetvā duratikkamasās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va sannipātetvā nijasenāpurakkh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mante paṇḍurajjamhi nānābharaṇabhus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ttarasmiṃ disābhāge pubbabhūpālavandi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ālaye purā pattajayabherīhi sobh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isekaṃ kumārassa kāretvā naṃ yathāvid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aṃ padkhiṇaṃ tena 9 kārāpesi mahāya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iriduggaṃ palāto'tha toṇḍamānassa bhūpat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oṇḍamānaṃ vase katvā attano kulasekh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hetvā tassa senaṅgaṃ sakīyaṃ balamev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jīviṃ samiddhavhaṃ gahetvā bhīmavikk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hā pabbataduggamhā nikkhamitvāna ā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isitvā mahāduggaṃ tato maṅgalamavh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haḷānaṃ payātehi vasaṃ maṇṇayarāy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ṅikuṇḍirāyaro ceti katvā tehi mahār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.[E.] Athalayūru 9.[E.] Tev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00] [\x 500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haritvāna taṃ duggaṃ nisīdittha tahiṃ'va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laṅkāpuro ñatvā taṃ pavattiṃ yathāv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lapetvāna tamhā ca ṭhānā verimahīpa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bbatāraññaduggehi yuttaṃ raṭṭhaṃ visodhiy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ntabbanti cintetvavā nikkhamma madhurā pu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ggaṃ katvā nisīdittha maṅgalakoṭṭasantike 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ggamhi vellinābamhi balena mahatā sa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itehi toṇḍamānassa chāyābhātuhi tīhi 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 Kallakkanāma veḷāro munayadharāyaro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liṅgarayaro veti katve'tehi mahar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duggaṃ paharitvāna māretvā damiḷe b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hā sīvaliputturuṃ paharitvā mahāyaso 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īdi ca 12 tadā verī bhūpālo kulasekh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laṃ tiriṇavelimhi nisinnaṃ sannipā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koṅguvaḍakoṅgumhi gahetvāna balaṃ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ṇāpetvā mahāseno senaṃ taṃ sakalaṃ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ntanerīti vikhyāte dugge ṭhātuṃ niyoj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 Tadā laṅkāpuro ceva jajagadvijayanan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nduggaṃ gaṇhituṃ sajju paṭipajjiṃsu añja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maggoparodhatthaṃ verīnaṃ kulasekh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indāpesi mahāvāpimupāyakusalo s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pavattiṃ viditvāna vīro laṅkāpuro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cchaṃ tena mahāyuddhaṃ vidhātuṃ saha ver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yuttamantarāmage dassanaṃ chinnavāp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i taṃ taṃkhaṇe yeva bandhapetvā mahābalo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na taṃ mahāduggaṃ mahābalaparakk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dhāya samaraṃ ghoraṃ paharitvā khaṇe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llakkanāmaṃ 13 veḷāramaññe ca damiḷe b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retvāna gahetvā ca damiḷe bahuke bh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. [E.] Maṃgala 11.[S.E.] Mahāyasā. 12.[E.S.] Nisīdiṃsu 13.[E.] Nā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01] [\x 501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tirimalakkavhaṃ 14 tathā kattalanām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iṭṭhā toṇḍamānassa gāmānaṃ dvitayaṃ mu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maṃ tirimalakkavhaṃ jhapetvā nāmases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"parakkamo paṇḍurāja ettha hato"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hamitvā tato gantvā gāmaṃ coḷakulant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īdittha tahiṃ yeva vakañci kālaṃ mahāya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lasekhararājātha sakīye mātule dū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aṃ dvinnaṃ balañcāpi bahuke ca haye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alaṃkanāḍālvāro tathā pallavarāy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ḷayapparāyaro ceva tathā kaṇḍambarāy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ñcārattayaro 15 veti mahābalaparakk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ete coḷasāmante tesaṃ senañca'napp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lavaṇḍināḍālvāraṃ tadīyaṃ balavem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ṃkoṇḍanāḍālvārañca nijasenāpurakkh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hetvā'nāgato ṭhānaṃ palaṅkoṭṭavhayaṃ s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paṇḍunāṇḍukoṭṭāne ūriyerivhaye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āne 16 taṃ mahatiṃ snaiaṃ niyojesi mahāba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vāre sapattānaṃ jāyaya kataniccha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 Atha laṃkāpuro ceva jagadvijayan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ddhāya nikkhamitvāna gāmā coḷakulant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niviṭṭhamahāduggadvitaye verivāhin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dhāya samarārambhavimukhaṃ samaraṅgaṇ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Ūriyerivhaye gāme kāretvā uddhavāp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duggaṃ nisīdiṃsu; rattibhāge tadā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nniviṭṭhā tadā duggadvitaye verivāhin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nnā tattha gatā yattha kulasekharabhu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laṃkāpuro ceva jagadvijayan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llaṅkoṭṭavhayaṃ gantvā ṭhānāṭhānavicakkhaṇ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.[A.] Sirimalakkavbhaṃ. 15. [E.] Kiccārattarāyaro 16.[A.] Ṭhāt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02] [\x 502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na samaraṃ ghoraṃ vīrā verimahībhu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rettvāna bahū yodhe gahetvāna bahū bh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lasekharabhūpālaṃ palāpetvāna kaṅkhaṇ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hetvāna palaṅkoṭṭaṃ nikkhamitvā tato 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varādhipaveḷāranāmassekassa sant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 gahetvā teneva vadinne asse ca hatth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lasekharabhūpālo madhuraṃ āgato 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amma taṃ tato ṭhānā nibbāsetuṃ tato 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 Adharaṭṭerimāgamma 17 tahiṃ nigalarāy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e katvāna dāpesuṃ 18 pasādaṃ tassa'napp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hantesu tato tamhā ṭhānā tesu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oḷadesaṃ bhayappatto pāvekkhi kulasekh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laṃkāpuro'maccaṃ jagadvijayanām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ttanallūrunāmamhi ṭhāne ṭhātuṃ niyej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rikkānupperamagā sayaṃ balapurakkh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lasekhararājāpi nānāyacanakammu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 Pasādetvā coḷarājaṃ niyogā tassa 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llavarāyaravhassa senamasse bahū'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nandapadanāmañca toṇḍamānamathāp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rājakaḷappavhaṃ pattārāyarameva 19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ṅgakoṇḍakaḷappavhaṃ rāyarañca tathāp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kāranibiḷupādirāyarañca tathāp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ccavinodamānavarāyaraṃ vīramev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rasīhapadmarañceva sekīrapadmarāy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indabrahmamahārājañcāpi 20 mādhavarāy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galadharāyaraññeva coḷakonāramev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ndabrahmamaharājaṃ 21 coḷanīrikkarāyaraṃ 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cacaṅikuṭṭamhi iccete gahetvā balanāy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hetvā niyarāyañca kappiñcimpekulam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dhavarāyarañceva kaṇḍuveṭṭimathāparaṃ 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.[D.S.] Adharaddheri. 18. [E.S.D.] Datvāna 19. Tathārāyarameva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. [A.] Rājinābrahmahārājaṃ, 21. [E.D.] Janābrahma. 22. [E.S.] Coḷatirikk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03] [\x 503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eva koṅgamaṅgalanāḍālvāramathāp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alaṃkanāḍālvāraṃ tathā kaṇḍambarāy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īḷamaṅgalanāḍālvārañceva tathāp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sālamuttarāyarañca asse sesa manapp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esi toṇḍipāsaṃ so nisāmetvāna taṃ vid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ṃkāpuro vidhātuṃ te nāmasese vicin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dhurāyaṃ niyojetvā jagadvajayanāy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hamitvā tirikkānapperā vīro sayaṃ tato 84 madhurantakapuraṃ 23 kīḷenilayavhamup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coḷamahāsenā samārabhi mahār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gāvutamattaṃ taṃ maggaṃ katvā chavākul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uddapatite vāpi māretvāna bahū bhaṭ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pattarattasārattaṃ karitvā sāgare jal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hetvāna bahū asse damiḷe ca bahū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indabrahmamahārājaṃ nandipadmaramev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rasīhapadmarañceva coḷakonārameva va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īvagāhaṃ gahetvāna punadeva mahāba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ḍamaṇamekkuṇḍiṃ ceva maṇamekkuṇḍimev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mañcakkuḍiñceva jhāpetvā bhumises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gāvumatamattañca jhāpetvā coḷades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coḷe iti sādhetvā paccāvutto tato 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galadharāyarādhīnaṃ gāmaṃ velaṅikuḍivh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isitvā tamāgantuṃ pahiṇittha ca 24 sās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lasekhararājassa vase hutvāna so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lasekharabhūpālaṃ silāmegharamev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alaṃkanaḍālvāraṃ tathā kaṇḍambarāy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layapparāyarañceva visālamuttarāy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lavaṇḍināḍālvāraṃ balaṃ tiriṇavel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ṃkoṇḍanāḍālvāraṃ ca gahetvāna mahāba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āgañchī mahāyuddhaṃ kattuṃ ponamarāvat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.[D.] Madhurattakapura 24.[E.S.D.] Pahiṇitvā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04] [\x 504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ṃkāpuro nisāmetvā vuttantaṃ taṃ mahāba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laṅikuḍimhā nikkhamma vijetuṃ sattubhupa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khehi pañcahā'gamma pavattitamahāh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usenaṃ khaṇe tamhi bhinditvā bhīmavikk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assasaṅkhe damiḷe māretvā bahuke h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hetvāna palāpesi kulalasekharabhupat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galadhārāyaro pacchā bhīto pesesi 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Madīyaṃ dhanajātañca asse ceva bahū ma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hetvā mama doso'yaṃ khamitabbo tayā pana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avassena vidhātabbaṃ mama vināsanaṃ" iti 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puro'tha sutvā taṃ pesesi paṭi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Avassena vidhātabbaṃ vadiyaṃ sāsanaṃ tvay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nena'ssena vā tuyhaṃ attho mama na vijjate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īto sayamāgamma karotu iti dassanaṃ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sutvā so samāgañchi daṭṭhuṃ laṅkāpuraṃ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disvā tassa datvāna pasādaṃ raṭṭhamev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nikkhamma niyamaṃ āgantvā so mahāy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aṇṭakaṃ karitvāna raṭṭhaṃ taṃ sabbamev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kkamamahīpālanāmaṅkitakahāp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ohāresu niyojetvā raṭṭhe sabbattha tatth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īrapaṇḍukumārassa raṭṭhaṃ taṃ paṭipā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hite coḷadesamhā paṇḍuraṭṭhā ca'napp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se manusse hatthi ca sīghaṃ pesesi sīhaḷ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parakkamabhujo rājā rājindakesar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ṇḍuraṭṭhajayasseva sūcakaṃ gāma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ṇḍuvijayakaṃ katvā samiddhaṃ sabbakāl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rāhmaṇānamadā dānaṃ sadā dānarato t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. Ime dve pādā [A.] Potthake nadissan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05] [\x 505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jagati vicittānantavikkantisāro 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dharaṇipatikulaggo so parakkantabā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hilaguṇanivāso cārukandapparūpo 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hati dharaṇimeko so ciraṃ sāgaran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sujanappasādasaṃvegatthāya kate mahāvaṃse paṇḍuraṭṭ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jayo nāma pañcasatta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sattatimo paricche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laṅkissaro laṅkātalaṃ katvā nirāku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kkamabhujo pattābhiseko nayakovi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dhānaphalabhāvena patthitaṃ rajjasādh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husāsanasaṃvuddhiṃ kattukāmo katād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hagāmesu saṅghassa puttadārādipo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 sīlaṃ;1 tato aññaṃ nevatthi sīlamiccap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apetvā ekakammādiṃ susīle keci bhikkh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ssanampaññamaññassa nākaṅkhante ca pekk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o sāsanasuddhiṃ ca nikāyattayabhikkhū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tukāmo sāmaggiṃ jinasāsanavuddh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oggaliputtatissaṃ'va dhammāsoko nariss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theraṃ dhuraṃ kavo mahākassapasavh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sāradaṃ tepiṭakaṃ vinayaññuṃ vises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avaṃsekapajjotaṃ sāmaggiṃ 2 ciradikkhit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rādhapure gñāṇapālatheraṃ sasiss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ṭṭhe ca saphare 3 bhikkhū puḷatthipuramān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oggallānatherañca theraṃ nāgindapall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varājassa raṭṭhasmiṃ aññe sabbe ca bhikkhav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ndattheravaraṃ selantarāyatanavās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ohaṇe pamukhaṃ kavo nikāyattayavās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ihāravāsīnaṃ bhikkhūnaṃ dharaṇ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ajjhesanaṃ aññamaññasāmaggiyā 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. Ayaṃ pādo [E.] Potthake natthi. 27.[A.] Anayanayavicittāpet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ttappacāro 1. [E.] Evaṃ sīlaṃ. 2.[S.] Sāmaggi. 3.[E.]Sap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06] [\x 506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lajjussannatāyāpi cirakālavibhinn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havo nā'dhivāsesuṃ tadā bhikkhu samagga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uṃ videsamāraddhā keci; vibbhamituṃ pare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humeke nisajjampi na vinicchayamaṇḍal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mahādhikaraṇaṃ paṭṭhapesuṃ sudussam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o'paṭṭhāsi sāmaggi sinerukkhipanaṃ vi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sāsetvā'tha te bhikkhu kicchena sampaṭicch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amo so thirāramho dhammiko dharaṇ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āte jāte'dhadhikaraṇe samathaṃ nayituṃ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kassapajeṭṭhehi vinicchāpesi bhikkhu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yaṃ sannihito hutvā vinicchayapaṭicchane 4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ācariyasīhehi piṭakattayadhār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ādhammaṃ satekicche patiṭṭhāpiya suddh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ihārike sabbe samagge'kāsi bhikkhav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pabbajjāpesi dussīle "lābhāpekkhāya 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 nāsentu"ti datvāna mahāṭhānantarāni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mahāvihāraṃ'ca mahussāhena sod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ṭhāya'bhayarājassa kālato vaggataṃ g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ayagirivāsī ca bhikkhū jetavanānug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senanarindassa bhinne paṭṭhāya kāl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uddhavacanaṃ yeva vetullapiṭakād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pente buddhavāvāti paṭipattiparammuk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ihāravāsīhi samaggayitumārabh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eguṇasālīhi kācasme 5 ratanehi'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lādisārasuññā te mahāsaṅghassa teja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ino ca tadā buddhasāsane nājjhaguṃ rat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hāpi dhammiko rājā vicārento sayaññuhi upasampannamekamapi pakatattamalattha 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 Kāresi sāmaṇerattaṃ bahunnaṃ yatinaṃ t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ssīle vibbhamā petvā mahāṭhānantare 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suddhiñca sāmaggiṃ sampādetvā'ciren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ussāhena so saṅghaṃ buddhakāle'va vatt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[E.] Paṭicchado. 5. [E.] Kācambh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07] [\x 507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vassaṃ mahāsaṅghaṃ netvā gaṅgātaṭa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yyanambhi vasāpetvā sahamacco upaṭṭh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ṅgāmajjhamhi nāvāyo ṭhapāpetvā sunicc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ṇḍapaṃ tattha karetvā suvibhattaṃ manor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gghe cīvare nekaparikkhāre ca dāp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sampadakammaṃ so kārāpesi mahāmati. 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pacurabhutānamanekasatabhikkhū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ihāre kāretukāmo vāsārahe sukhaṃ 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ihāraṃ kāresi rājā jetavanavhay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jetavanasampattiṃ paccakkhaṃ dassayaṃ vi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āyatanavāsīnaṃ 6 therānaṃ thirasīl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gghe aṭṭhapāsāde kārāpesi tibhuma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irasīlassa therassa sāriputtavhayassa'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mmiyatthalagabbhehi mahāpāsādamujjal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te sappaṭimatte 7 pi vicitte paṭimā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bhumipaṭimāgehe nava appaṭisammate, 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veṇānamatthāya pañcasattatiyā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ake dīghapāsāde rammarūpe dvibhūmak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añca cullapāsāde aṭṭhasattatimeva c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opu ca catuttiṃsa, duve ca potthakālay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ūṭāgāre guhāyo ca sālā gabbhaghare bahū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lākammalatākamme devabrahmādirūp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ssetvā iṭṭhakasudhāmayamakkhirasāy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vaṅkapaṭimatthāya tivaṅkagharameva c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ha-kinnara-haṃsādirūpapantīhi bhāsu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jālakavāṭehi bahuhi vedikā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uciratthamhasopāṇabhityādisamalaṅk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ṭhādhātugharaṃ vaṭṭaṃ subhaṃ sabbasilām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sālā tayo, ekaṃ cetiyaṃ dīghavaṅk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a, bhojanasālaṃ ca ekamāyatavitthat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. Tatthayatanavāsīnaṃ (sabb[X]gña[X]su) 7.[E.] Sappaṭiyatte. [A.] Sattatimat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. [A.] Nagevāppisamm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08] [\x 508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sīti aggisālā iṭṭhakacchāditāpi c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si vaccakuṭiyo satañcevā'ṭṭhasatt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dhetvā bhikkhunaṃ antomalaṃ sāsanasuddh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laṃ bahipi sodhetuṃ mahāghammai nāhāyit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ṭṭanahānakoṭṭhañca guhānahānakoṭṭh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dumanagānakoṭṭhañca 9 bhaddanahānakoṭṭh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ādithambhasopāṣavedikādihalaṅik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hānakoṭṭhake ca'ṭāṭha kārāpesi silāmay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ndhāpesi mahārājā pākāre bahuke tah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jetavane sabbe visaṃ pañcasataṃ ghar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 nekaparikkhāraṃ tahiṃ saṅghamavās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ḷāhaṇapariveṇaṃ tahiṃ kāresi khattī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tidūrādisabbaṅgasampannaṃ sādhusamma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therassa pāsādaṃ surammaṃ hammiyatth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gabbhavaraṃ kūṭāgārasobhiṃ tibhumak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ḷīsa dīghapāsāde, vaccakuṭī ca tatt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āpi cūḷapāsāde, cha ceva dvārakoṭṭhak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gisālā catuttiṃsa, pākāre dve mahattar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bhaddacetiyaṃ, rūpavatīcetiya meva c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 Mālākammalatākammadevabrahmādirūpin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ūṭāgāraguhāgabbhasālāgehehi sobh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vatthaṃ yantha nāmampi taṃ laṅikātilakaṃ 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ñceva paṭimāgehaṃ pañcabhumiṃ manoh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kāresi paṭimaṃ ṭhitaṃ nettarasāy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jīvabuddhāyāmaṃ'va laṃkātilakasaññ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ūṭāgārehi nekehi gabbhasālāghar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pañjaragehehi yuttaṃ dvādasabhum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osathagharaṃ baddhasīmāpāsādasaññ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ndhāpetuṃ tahiṃ sīmaṃ sabbālaṅikārabhus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.[E.] Koṭṭh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09] [\x 509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āmacco sahorodho mahāseno savāh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arājavilāsena taṃ vihāramupecc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kassapajeṭṭhena mahāsaṅghena vedit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ṅgalatthutigītehi turiyaddhanit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dhukāraninādena pūrayanto catuddis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vaṇṇādimaye kumbhe samugge ca dhaje b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tte ca dhārayantehi janehi parivār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chaṇamhi vattante maṅgaladvipayoj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emanaṅgalamādāya kasanto bhumipo ag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ho'pettha purā baddhasīmāsaṅikānivatt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kāṭṭhāne ṭhito ādo katvā sīmāsamūha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ño sītānusārena nimitte parikittiya 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sampattiyuttāya kammavācāya sādhu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sso ca baddhasīmāyo mahāsīmañca bandhi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itā nimittapāsāṇā pācīnādidisaṭṭhake: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ikātilakagehasmā pañcahatthāya yaṭṭh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tāḷīsa, ekūnapaññāsa, aṭṭhatiṃsat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ttiṃsa, pañcatiṃsāpi, sattapañaññāsameva c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cattāḷīsa ceva, chasaṭṭhi yaṭṭhiyo kam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ito nimittapāsāṇo disābhāgamhi dakkhiṇ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opālapabbatamhāpi aṭṭhapaññāsayaṭṭhik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ttarassaṃ disāyampi yā nimittasilā ṭh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 vijjādharaleṇasmā pañaññāsayaṭṭhikā ah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sāṇā te mahāsīmānimittattamupāgam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ddhasīmakapāsāde pañcaterasayaṭāṭhi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ghato puthulattāpi baddhasīmā ajāya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ḷake baddhasīmavhe paṇṇarasasu yaṭṭhi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ghato puthulenāpi sīmā baddhā chayaṭṭhi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therassa pāsāde khaṇḍasīmāpi 11 dīpitā. 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ārasasu hatthesu vīsahatthe visāl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vihāraṃ pa'dā saddhiṃ parikkhārehi bhikkhu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.[E.] Parikittayi. 11.[E.A.] Baddhasīmā. 12.[A.E.D.] Digh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10] [\x 510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eva pacchimārāmaṃ kārāpesi narissar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bāvīsamattesu pariveṇesu tatt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ibhumidīghapāsādā, aggisālāpi vīsat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ullapāsādakā ekacattāḷīsa dvibhum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vaccakuṭī pañcatiṃsa, dve dve ca vaṅka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ikā dhammasālā ca dasa ca dvārakoṭṭh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raṃ saparikkhāraṃ pādāsi nampi bhikkhu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eva uttarārāmaṃ kārāpesi nar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thūpasamāsanne bhedāpetvā giri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kammāni dassetvā vijjādharagaham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innapaṭimāleṇaṃ nipannapaṭimāgu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evaṃ tīṇi leṇāni kāresi dakkhakāru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ṇḍurajjaṃ gahetvāna tato ākaḍḍhitehi'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itattā damiḷehi damiḷatthūpasañaññ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 Tisatādhikasahassaratanaṃ 13 parināh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ntaṃ sabbathūpānaṃ kelāsaṃ dutiyaṃ vi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nā khīṇāsaviddhiñca deviddhiñca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iddhiyā mahatiyā mahāthūpama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e'sipattaṃ sākhānagare yatinand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vesibhuṅgavhe so vihāramakār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eko dhātugabbho ca tibhumipaṭimālayo 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yo mahagghapaṭimā cittakammavij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ādāvahakammanto pāsādo ca dvibhum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ve ca dīghapāsādā cattāro dvārakoṭṭh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āpi cullapāsādā dhammasālā ca vaṅk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aṭṭhaggisālāyo cha maccakuṭiyo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hānakoṭṭhako eeko rammo sabbasilām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o ca sīmāpākāro uyyānaṃ saṅghasant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sīhapure sākhānagera sīhavikk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sinārāvihārampi kāresi jagat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.[E.] Ratana 14.[E.] Māla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11] [\x 511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himpi dhātugabbho ca tibhumipaṭimāla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yo, cha dīghapāsādā dhammasālā ca vaṅk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ḷasa cullapāsādā tayo ca dvārakoṭṭh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ādasa vaccakuṭī aggisālā chaḷev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kkamabhujo sākhānagare vijitavh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veḷuvanaṃ nāma vihārampi kāray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manuññapaṭimā cittakammasamujjalaj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bhumipaṭimāgehā tayo thūpo ca vaṅk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ībhumiko ca pāsādo cattaro dvārakoṭṭh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tāro dīghapāsādā cūllapāsādaka'ṭṭh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ā bhojanasālalā ca dhammasālā tathek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āpi aggisālāyo vaccakuṭi ca dvāda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vute gāvute cārupaṭimāmandir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ārakoṭṭhakapākāradhammasālāhi saṃyu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gāvutavihāre ca kāresi manuj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vekakāminaṃ sabbadhutaṅgadharabhikkhū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khavāsāya kāsi vihāraṃ kapilavh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hiṃ dvibhūmipāsādo mahaggho dīghavaṅkamo 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tāro dīghapāsādā caturo ca dvibhum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vicittakammanto kūṭāgārādisobh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ito kapilesissa giñjakāvasatho pi 16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tāro cullapāsādā tayo vaccakuṭī 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re saparikkhāre ete'pi bhikkhunaṃ 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rādhapurasmiñca purā damiḷanās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re nekarājūhi dukkarattā akār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tumekasacivaṃ pesetvāna samāp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saṃhatthasatubbedhaṃ thūpaṃ ratanavāluk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ḷīsahatthasatiko thūpo'bhayagirivhay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jetavanatthūpo sāṭṭhihatthasatuggat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ricavaṭṭimahāthūpo asītiratanuggat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thūpattayaṃ etaṃ purā damiḷanāsitaṃ 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. [A.] Dīghavaṅgamo 16.[A.] Gijjhakāvasatho 17.[A. -]Phāl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12] [\x 512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rukkhehi sañchannaṃ acchadīpinisev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ṭṭhikāpaṃsupuñjehi duggajaṅgalabhum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naṃ chindāpayitvāna bandhāpetvāna sādhu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dhākammañca kāretvā sodhesi cetiyaṅg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ekapassato hatthasataṃ hatthasaturu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ccato tattakaṃ lohapāsādaṃ coḷanās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assaṃ chasataṃ ceva silātthamhe nidhāp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ekasatagabbhehi kūṭāgāravar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hapañjarapantīhi bhūsitaṃ nekabhumikaṃ vimhayāvahakammantaṃ kārāpesi nariss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5 Saṭṭhimahantapāsādaṃ sepaṇṇipupphanām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indasenasaññca naṭṭhaṃ pāsādamev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si sīmāpākāre pariveṇe va'nappa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nasālañca kāretvā dānavaṭṭaṃ pavatt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āṇapariveṇesu thūpārāmādikesu'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esi khaṇḍaphulla-paṭisaṅkharaṇampi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cetiyagirismimpi catusaṭṭhimakāray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ūpe, purāṇāvāsesu khaṇḍaphullalañca saṅkhar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visuddhamatayo vibhave mahan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atvāna puññakaraṇekarasā'ti ña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 nāma puññakiriyāsu pamādame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ññū jano jagati sabbasukhāvahās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sujanappasādasaṃvegatthāya kate mahāvaṃ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rakārāpanaṃ nāma chasatta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sattatimo paricche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ūpakaraṇe rājā nāgarānamadullab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tukāmo kāresi uyyānāni tahiṃ tah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 Phalapupphadharāneka - satabhuruhabhus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ndanavhayamuyyānaṃ kāresi janananda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likerambapanasapūgatāladdumād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kekajātito lakkhalakkhamattepi ropiy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13] [\x 513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vatthanāmadeyyattā lakkhuyyānanti samm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uyyānaṃ bahuyyāmo rājā kāresi saṅghi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hammakālamhi bhikkhūnaṃ nahānatthāya tattha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uhāsilāpokkharaṇi, dve kāresi manoramā. 6 Niccaṃ divāvihārena sambhāvaniyamatt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lantaṃ siriyā tampi dīpuyyānaṃ disampat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meghavanuyyānaṃ, tathā cittalatāvan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yyānaṃ missakavhaṃ ca, rājanārāyaṇavhay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tilakanāmañca, tilokanandanavhay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narākaranāmañca, nayanussavasaññak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oharābhidhānañca, nimmitapuranāmak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ṅghāvihārasamaññca, 1 puṇṇavaddhananāmak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ṃsāraphalanāmañca, tathā phārusakavhay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lipotasamaññca, somanāthavhayampi c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ānakoṅkaṇanāmañca, 2 uttarakurusaññak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rukacchābhidhānañca, pulaccerarisamaññak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īḷākarābhidhānaññca, paṇḍavāvananāmak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missaravhayaṃ, sāmīsantosuyyānameva c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rājā rājaraṭṭhasmiṃ gāmesu nigamesu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ekesu nave thupe kārese'kunakaṃ sa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attatipamāṇesu dhātugabbhesu bhu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khāretvā khaṇḍaphullaṃ sudhākammamakār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isaṅkhari chasahassaṃ satañca paṭimāghar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iṇṇe nave ca kāresi, tisataṃ paṭimāghar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attatipamāṇesu dhātugabbhesu bhu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khāretvā khaṇḍaphullaṃ sudhākammamakār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ddisikasaṅghassa gamanāgamanādi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vesanāni vāsatthaṃ dvisataṃ tiṃsa kār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sālā chapaññāsa kāresi, nava vaṅk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añca catutāḷīsādhikañca dvārakoṭṭha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[E.A.] Jaṃghābhāra - 2. [S.] Ṭhānaṃ 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14] [\x 514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aṃ dvānavutiñceva pupphāsanagharān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saṭṭhiñca pākāre, devālaye ca teras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ntukānamatthāya ārāme dvādasā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ṃsāgantukasālāyo dve satañceva kār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isaṃkhārayī dhammasālā ekūnatiṃsat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ttiṃsañca leṇāni, ārāme pañca bhu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gantukasālāyo ekapañaññāsamev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iṇṇe devālaye ceva sattatiñca navādhi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bbhikkhadukkhanāsatthaṃ sattānaṃ narasatt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piyo mātikā'nekā kārāpesi tahiṃ tah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agaṅgaṃ nisedhetvā mahatā girisetu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ā vīsālaṃ salilappavāhaṃ puthuv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kāsagaṅgānāmāya mātikāya mahant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netvā rājapāsādavararabhāsuradīp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kkamasamuddoti vissutaṃ sassatod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pirājamakāresi samuddaṃ dutiyaṃ vi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sāṇaracanā 3 duggasatahatthappaṇāḷ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kkamataḷākavhaṃ mahāvāpiñca kār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mahindatalākañca ekāhavāpimev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rakkamasāgarañca ekasattatimev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uddavāpī ca kāresi nekāṭṭhāne nar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ssataṃ sahassañca ekasattatimev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4 tisatamattāsu vāpīsu vasudh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ikā yeva kāresi silāmayapaṇāli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āṇavāpiyo chinnā bandhāpesi anapp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ṇihīramahāvāpiṃ so mahādāragalal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piṃ suvaṇṇatissavhaṃ duratissavhayam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ḷavāpisamaññca brāhmaṇaggāmanām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likeramahatthambhasaññaṃ raherasavh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giritaḷākavhaṃ kumabhīlasobbhanām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[S.D.] Pāsāṇaravito 4.[S.] Naṭṭ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15] [\x 515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navāpiṃ padīvāpiṃ vāpiṃ ca kaṭigāmakaṃ 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tapāsāṇavāpiñca vāpiṃ mahaṇṇanāmakaṃ 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nāmamatthakavhaṃ vāpiṃ vaḍḍhananām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dattavhayaṃ vāpiṃ kāṇāgāmavhayam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īraṃ ca valāhassañca 7 suramānasamaññ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sāṇagāmanāmañca kāḷavallisamavh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hallīsavhayaṃ vāpiṃ aṅgagāmavhayaṃ 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illapattakhaṇḍañca madaguñca mahīpat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iṇṇā 8 imā pākatikā vāpiyo ceva kār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ṭṭhā khuddakavāpī ca sattasaṭṭhi catussa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assaṃ tisataṃ pañcanavutiṃ nekavāpi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innaṭṭhānāni ṭhānaññu rājā bandhesi sutthi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kkamasamuddassa mukhā makaranām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ggataṃ kārayī rājā gambhīravhañca māti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eva mahāmeghavanābhimukhanigg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hemavatīnāmaṃ mahāmātikameva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eva mālatīpupphasamaññāya paṇāl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ggataṃ mātikaṃ nīlavāhinī iti vissu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kīḷākaruyyānanāmikāya paṇāḷ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hantaṃ salalavatīsamaññamātikaṃ pi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ttavatyabhidhānena vissutāya paṇāḷ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taṃ vettavatīnāmaṃ mahāmātikameva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ṅgabhaddañca nikkhantaṃ dakkhiṇāya paṇāḷ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maṅgalagaṅgañca maṅgalavhapaṇāḷi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ṇḍidvāre paṇāḷīto campānāmañca māt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hantaṃ toyavāpīto puṇnavaddhanavāpig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rassatiṃ, pacchimato campānāmañca māti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ṇṇavaddhanavāpīto pacchimābhimukhaṃ ga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munaṃ ceva sarabhuṃ niggataṃ uttarāmuk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[D.E.] Kaṭināmakaṃ. 6.[S.] Mahaṇanāmakaṃ 7.[A.] Vālābhas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[D.] Vālabhassaṃ [S.] Vālasahassaṃ 8.[E.] Chin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16] [\x 516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tikaṃ candabhāgavhaṃ lakkhuyyānassa vajjhag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etavanavihārarantā 9 niggataṃ nammadam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yuttarāmukhā yātaṃ tathā nerañjaravh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otattavhavāpīto bhāgīrathiñca nigg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āvattagaṅgavhaṃ niggataṃ dakkhiṇāmuk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bapaṇṇiñca ambālavāpiyā uttaraṃ ga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ālukagaṅgāya pacchimābhimukhaṃ g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'viravatiñceva ciraṃ dubbhikkhanāsin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nikkhamma pācīnābhimukhaṃ gomatiṃ g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ttarāmukhanikkhantaṃ malāpaharaṇimpi 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iravatiyā eva puratthābhimukhaṃ ga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aruddhañca nibbindaṃ dhavalaṃ sīdameva c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ṇiśīramahāvāpidakkhiṇodakamag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dakkiṇābhimukhaṃ yātaṃ kakālindīmātikampi c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giritaḷākavhavāpiyā mātikam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verīnāmaṃ kaddūravaḍḍhamānataḷākag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mavatiñca kaddūravaḍḍhamānataḷāk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rimaddavijayaggāmagaṃ mātikampi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agaṅgāya nikkhamma so parakkamasāg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iṭṭhañca mahīpālo godhāvarimakār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rādhapuraṃ yātaṃ nikkhamma kāḷavāp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tikaṃ jayagaṅgavhaṃ naṭṭhaṃ kāresi khatti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satavatuttiṃsa kāresi khuddamātik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sahassañca tisataṃ naṭṭhā pākatikā 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varājassa raṭṭhe'pi nekaṭṭhānesu n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kappakārakammante kārāpesi vicakkhaṇ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e sūtigharaṭṭhāne so sūtighararacet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ṅkhagāmamhi kāresi vīsaṃ hatthasatugga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āvīsa dhātugabbhe ca sattatiṃsā ca bodh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añca paṭimāgehe, leṇāni dasa pañc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ātuddisikasaṅghassāvasathe ekavīsa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gantukasālāyo sattāsītimakār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.[A.] Vihāre'n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17] [\x 517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ūnatiṃsamattāni pupphāsanagharāni c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āpi dhammasālāyo, pākāre pañca eva c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appakārapaṭimā tevatattāḷīsa 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khāresi catubbisaṃ jiṇṇe ca paṭimāghar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gallakavāpiñca kālaggallakavāp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inīnijjharaṃ ceva telapakkavhanijjh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jjaranijjharaṃ ceva vilattākhaṇḍamev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aṇdhāpesi mahīpālo dese sassasamiddhi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sataṃ aṭṭhapaññāsa chinnaṭṭhānāni vāpisu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terasavāpīsu sulāmayapaṇāḷiy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ire cāvaraṇe 10 sāṭṭhisatakhuddakavāpinaṃ 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sattatiṃsamattāyo 12 naṭṭhā bhupo abandh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rohaṇaraṭṭhe'pi gāmesu nigamesu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si nānākammante puññakammantaratthi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tu āḷāhaṇaṭṭhāne bīragāmamhi khatt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īsaṃ hatthasatāyāmaṃ ratanāvalicetiy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ḷasa dhātugabbhe ca, satta bodhimahīruh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bodhighare cāpi tattake 13 bodhikoṭṭhak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cattāḷīsamatte ca dvibhumipaṭimāghar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ve ca dhammasālāyo, paṭimā pañcasattati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ātuddisikasaṅghassāvathe sattatiṃsati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tāḷīsa pākāre, vīsati dvārakoṭṭhak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gantukasālāyo ekūnasaṭṭhimeva c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āme ceva cattāro, tayo metteyyarūpak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 nāṭakasālāyo kārāpetvāna patthi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isaṅkhārayī khṇaḍaphullañceva tahi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tiṃsati thūpe ca, bāvīsa bodhikoṭṭhak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nte 14 paṭimāgehe dvesataṃ catusattati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.[E.] Tathevācaraṇe 11. [E.] Vāpiyo. 12. [E.] Mattā 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. [E.D.] Sattati. 14.[E.] Mahant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18] [\x 518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ṃ dhātugharaṃ, satta nipannapaṭimāghar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tāḷīsañca leṇāni, cattāro giñjakāl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9 Cattāro dīghapāsāde, pāsāde cha tibhumik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sālā dhaekūnatiṃsatiṃ, vaṅkame tay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sāgārāti chabbīsasataṃ, potthakamandir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avīsasatāgantusālāyo caturopi c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ālaye catubbīsa, gopure ca sataṃ tay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bbīsasatapākāre paṭisaṅkhārayi'ssa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ruvelamahāvāpi-paṇḍu-kolambavāp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i saṅghassa dvisataṃ chinnā soḷasavāpiy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iṇṇe āvaraṇe cā'ṭṭhārasa ceva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īsataṃ pañca so naṭṭhā khuddavāpi abandh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lāmayapaṇāḷī ca kāresi dasavāpisu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tikā catutāḷīsa bhindāpesi tahiṃ tah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vihāryyānauataḷākādimanorar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tvā tehi nekehi sabbaṃ laṅkamalaṅkarar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vihitavicittānekapuññappakā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atamatipasanno satthuno sāsan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radhitimatiyutto so parakkantibā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rapatirapi rajjaṃ'kāsi tettiṃsavassaṃ. Iti sujanappasādasaṃvegatthāya kate kamahāvaṃ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yyānādikārāpanaṃ nāma sattasattatimo paricchedo. 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asatta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tassa mahārañño bhāgineyyo kaviss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īro vijayabāhū'ti rājā laṅikissaro ah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tarajjābhiseko'yaṃ mahākāruṇiko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kkamabhujindena mātulena'ttano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ndhanāgāranikkhitte vadhabandhanapīḷ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vāsijane tamhā dukkhā mocāpayī sudh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tha tattheva sabbesaṃ tesaṃ tesaṃ sakaṃ sak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makkhettādikaṃ datvā pītiṃ vaḍḍhesi sabba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19] [\x 519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lake'va kuverassa sakkasse'cāmaravat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dhānī ahū tassa puḷatthinagarīva s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yaṃ māgadhabhāsāya katvā sandesa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etvāna narindassa arimaddanavā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o vijayabāhu'va attano papitāmaho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 saddhiṃ siniddhena ghaṭetvā mittasatth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rimaddane dese bhikkhūnaṃ pītivaḍḍh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buddhasāsanaṃ sammā jotayittha mahāya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nītikkamaṃ kiñci avokkamma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ssaṅgahavatthūhi santappesi mahāj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tto soraccasoceyyappamukhehi guṇehi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ppasanno ahū suddhe buddhādiratanattay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vinīto paṇītehi paccayehi catūhi'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usaṃghamupaṭṭhāsi sadā santuṭṭhamāna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dassento mahussāhaṃ bodhisatto'ca buddhi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thā sabbasattānaṃ sabbatthacariyaṃ a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asso agati hitvā nicchinanto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jjanāsajjanānaṃ so akā'nuggahanigga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so'pi mahīpālo pākaṭo lokasās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dhāya vividhaṃ puññaṃ rajjaṃ saṃvaccharaṃ a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mahindanāmeko kāliṅgo 2 mittaduh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ddhā sahāyikaṃ gopadhītararaṃ dīpanivh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hātetvā naṃ mahīpālaṃ duppayogena dumm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āpatīnaṃ yodhānaṃ kuddhānaṃ raṭṭhavās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accānampi sabbesaṃ alabhanto'va sammu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idukkhena pañcāhaṃ laṅkārajjamakārayī. --------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hātetvā naṃ ahū rājā kittinissaṅkanām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ño vijayabāhussa uparājā kaliṅgaj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vā rajjābhisekaṃ so puḷatthinagare v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ṭhādhātugharaṃ rammaṃ kārāpesi silām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Attanopi pitāmaho (sabbesu) 2. [E.S.] Kuliṅg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20] [\x 520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ndhāpetvā samuttuṅgaṃ ratanāvalicet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laṅkarittha sovaṇṇathūpikāya ta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ayitvā sanāmena pāsādasatamaṇḍ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raṃ bhikkhusaṅghassa niyyādevo upaṭṭha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vaṇṇarajatubbhāsahittitthamhehi bhāsu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iṅgulamayabhubhāgaṃ sovaṇṇachadaniṭṭh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raṃ jambukolavhaṃ kārayitvā tahiṃ sudh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ṭṭhāpayi sovaṇṇe satthubimbe tisattat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āya caturaṅginyā saddhiṃ bhattipurarass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 samantakūṭaṃ so abhivandiya bhu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pphārāme paḷārāme anekā ca sabhā sub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bapaṇṇiyadīpasmiṃ sādhu sabbattha kār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bahuvidhaṃ puññaṃ sañcinanto dine di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vasaṃvaccharaṃ sammā rajjaṃ'kāsi sa bhu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tassa suto rājā vīrabāhūti viss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aṃ katve'karattiṃ va maccuno vasamajjhag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kaṇiṭṭho tasseva kittinissaṃka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aṃ māsattayaṃ bhuñji rājā vikkamabāhu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ghātetvā'tha nissaṅkarājino bhāginey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vamāsaṃ akā rajjaṃ coḍagaṅgamahī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tassa narindassa uppāṭetvāna loc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ūrīkatvāna taṃ kittisenānātho mahabba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īlāvatyā parakkantibhujinvdaggamahes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aṃ kārāpayī tīṇi vassānī nirupadd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āhasamallo'ti rājā vikkamakesar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aṃ'kāsi duve vasse okkākakulasambhav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ā'panetvā taṃ bhūpaṃ duratikkamavikk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yasmantacamūnātho sa rājakulavaddh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lyāṇavatiyā kittinissaṅkaggamahes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aṃ kārāpayī dhīro chabbassaṃ dhammanīti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21] [\x 521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 kalyāṇavatī devī satthusāsanamām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ṇṇasālakanāmasmiṃ gāmasmiṃ sakanām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raṃ kārayitvāna tassa gāmapaṇāy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makkhettaparikkhāradāsuyyānādikaṃ 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ā'numatiyā sabbalaṅkārajjānusās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andhāvāratvaye 3 jāto āyasmantavam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ādhikāriṃ pesetvā valliggāmaṃ manoh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raṃ tattha kāretvā mahasaṅghassa dāp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iddhaṃ sakanāmena sa rājakulavaddh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veṇañca kāretvā tassa rakkhāvidh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āmādiparikkhitte dubbhikkha-duratikkame 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makkhette pararikkhāre dāsidāse adāsi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kiṇṇaṃ ca catubbaṇṇaṃ asaṅkiṇṇaṃ vidhāy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ādhikaraṇaṃ satthaṃ kārayī kusalatthi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rājakumāreko dhammāsokābhidhān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ā saṃvaccharaṃ rajjaṃ jātiyā so timāsi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dipādo'ṇīkaṅgo mahāsenāpurakkh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oḷaraṭṭhā samāgamma puḷatthinagariss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āsokakumāraṃ taṃ sāyasmantavamūpa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hātayitvā akā rajjaṃ sa sattarasavāsa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tasse'va vikkantavamūnakka cam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ntvāna tamaṇīkaṅgamahīpālaṃ sa dumm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e'pi katarajjāya tāya rājaggadev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īlāvatya'bhidhānāya vassaṃ rajjamakār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lokissaro nāma rājā sulahataṃs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āya dāmiḷaṃ senaṃ mahatiṃ paratīr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mma sakalaṃ laṅkaṃ katvā savasavattin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vamāsaṃ akā rajjaṃ puḷatthinagare va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dhitimataṃ seṭṭho mahābalaparakk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kkamacamūnātho kāḷanāgaravaṃsaj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[A.] Khandhāvaratvaye 4.[A.] Dubbhikkhe duratikkam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22] [\x 522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Līlāvatiṃ mahesiṃ taṃ candādiccakulodit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e'bhisiñci pacchā'pi rājatejovilāsinī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tassā gate sattamāsamatte mahes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āya mahatiṃ paṇḍuvāhiniṃ paṇḍuraṭṭh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taritvāna tejassī paṇḍurājā parakk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anevona taṃ deviṃ senāniṃ ca parakk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nikkaṇṭakaṃ laṅkaṃ puḷatthinagarutt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aṃ sāsi tivasasaṃ so manunītimavokkam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laṃkānivāsīnaṃ janānaṃ yehi kehi 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pakammehi luddehi samussannatarehi 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ṃkārakkhāniyuttāsu devatāsu tahi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upekkhamānāsu kattuṃ ārakkhaṇāvid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icchādiṭṭhisamādinna-duntītiniratās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nādikusalāraññagumbadāhadavāna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ammakumudasseṇisaṅkocavidhibhānu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antipaṅkajinīpanti-kantikantanacandi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gho nāma mahāmohamoghikatavicāraṇ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liṅgakulasambhuto eko rājā adhamm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vīsatiyā yodhasahassānamadhiss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taritvā kaliṅgasmā laṃkādīpamagaṇhi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gharājamahāgimho yodhadāvānale b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yojesi nipīḷetuṃ laṃkārajjamahāv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tassa mahāyodhā lokabādhākarā b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Mayaṃ keraḷayodhā"ti unnadantā ito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chindiṃsu manussānaṃ sāṭakābharaṇādik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cchindiṃsu kulācāraṃ curakālānurakkhit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indiṃsu karapādādiṃ; bhindiṃsu bahumandire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ndhiṃsu ca nijāyatte katvā gomahisādike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ndhitvāna vadhitvāna jane aḍḍhe mahaddh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ratvāna dhanaṃ sabbaṃ daḷiddeva kariṃsu te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23] [\x 523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ñjesuṃ paṭimāgāre, dhaṃsesuṃ bahucetiye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ariṃsu vavihāresu, pahariṃsu upāsake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ḷayuṃ dārake; pañca pīḷayuṃ sahadhammike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ārayiṃsu jane bhāraṃ; kārayuṃ bahukāri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siddhāni pasatthāni potthakāni bahūni t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ajjuto parimovetvā vikiriṃsu tahiṃ tah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ānaṃ pubbarājūnaṃ kittidehanihe sub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etiye vipule tuṅge ratanāvaliād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tayantā padhaṃsevo tesaṃ jivitasantib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o antaradhāpesuṃ dhātu sārīrike bah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dāmiḷayodhā te mārayodhānukār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añca sāsanañcāpi nāsayiṃsu durāsa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puriṃ puḷatthivhaṃ nirundhitvāna sabb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to parigaṇhiṃsu paṇḍurājaṃ parakkamaṃ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tassa narindassa uppāṭetvā vilov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lumpiṃsu dhanaṃ sabbaṃ muttāveḷuriyādi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kāliṅgamāghaṃ taṃ māṇābharaṇapubb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dhā 4 mukhyā'bhisiñciṃsu te laṅkārajjalakkhi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thaṃ hatthagataṃ katvā raṭṭhaṃ māgha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vā rajjābhisekaṃ so puḷatthinagare vas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icchādiṭṭhiṃ sa bhupālo gaṇhāpetvā mahāj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aṅkiṇṇāṃ catubbaṇṇaṃ saṅkiṇnamakarī bhu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makkhettaṃ gharārāmaṃ dāsagomahisād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ampi sīhaḷādhīnaṃ keraḷānamadāpay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re pariveṇe ca bahūnāyatanān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sāṭṭhānāya yodhānaṃ kesañci parikapp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ādhinaṃ tathā dhammasaṅghādhīnaṃ dhanaṃ c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ritvā nirayaṃ gantuṃ pāpaṃ nipphādayī bah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meva balakkāraṃ katvā māgha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vīsativassāni laṃkārajjamakār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[E.] Parigaṇhiṃsu paṇḍurājā mahābalaparakkamaṃ. 4.[A.E.] Yod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24] [\x 524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thaṃ laṃkāya so so narapati mahatā vatthulobhena taṃ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ntvā hantvā narindaṃ sayampi amunā kammunā'nāyuko'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utvā patvāpi rajjaṃ ciramanubhavituṃ handa nāsakkhi; tas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ño pāṇātipātā viramatu; visamaṃ vatthulobhaṃ jahāt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i sujanappasādasaṃvegatthāya kate mahāvaṃs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ḷasarājako nāma aṭṭhāsi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ūnāsītimo paricche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rājantare keci mahāpuññajanā b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u tesu mahāduggapabbatesu manoh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tvā nagaraṃ gāmaṃ nivasantā tahi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aṃ ca sāsanaṃ cāpi pālayiṃsu nirākul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rātīhi durārohe subhapabbatamatth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aṃ ālakamandaṃ va katvā vessavaṇo v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bhasenāpatī tattha vasaṃ keraḷarakkha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rento paripālesi tandisaṃ taṃ va 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rāsade virodhīnaṃ govindācalamatth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aṃ katvā nisidanto bhuvane sutavikk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vanekabhujo nāma ādipāda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lesi rohaṇaṃ raṭṭhaṃ bhikkhusaṃghaṃ ca 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heva puna raṭṭhasmiṃ maṇimekhalanāmak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ṅgādoṇicale* tuṅge katvāna pura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vasanto tahiṃ tasmā yojanadvayamatth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vasantimpi taṃ duṭṭhaṃ māghabhupativāhin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ṇāyapi na maññanto saṅkhanāmo cam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bbhītiko'va rakkhittha taṃ raṭṭhaṃ tañca 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khalū sirisaṅghabodhirājatvayā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vijayabāhū'ti vissuto cāruvk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taṃ mahāvanaṃ duggaṃ pavisitvā'ribhīt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vasitvā ciraṃ vannirājattaṃ samupā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* Gannoruv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25] [\x 525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'pi sīhaḷāmacce katvā savasavatt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iṃ sīhaḷasenāya nikkhamitvā mahabba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dhakāraṃ mahātejakkhandho'va caturaṅg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anīkabalaṃ sabbaṃ dhaṃsayī raṇasajj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vasante yathākāmaṃ gāme gāme ghare gh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'pi dāmiḷe yodhe palāpesi tato t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ītārikaṇṭakaṃ katvā māyāraṭṭhaṃ ta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tuṅgatare jambudoṇipabbatamatth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 Kārāpetvā puraṃ rammaṃ cārupākāragopu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aṃ tattha sukhaṃ dhīro rajjaṃ'kāsi sa bhū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ñcaññaṃ, kalahe tasmiṃ puḷatthipurato pu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hetvā pattadhātuñca dāṭhādhātuñca satthu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hamitvā mahātherā sabbe vācissarād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yāraṭṭhaṃ samāgamma tattha kotthumalāca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desamhi panekasmiṃ khemaṭṭhānamhi sād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bhūmigataṃ dhātudvayaṃ taṃ nidahiṃsu 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tesu mahātherā keci vācissarād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rakkhaṃ gavesantā sāsanaṭṭhitikār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llaṅghitvā samullolakallolampi mahaṇṇ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amuṃ paṇḍucoḷādiraṭṭhaṃ ye karuṇāk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sabbe'pi mahāthere rājā vijayabāhu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etvāna mahāmacce avhāpesi tato pun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te te mahāthere vanditvā paripucchi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Patiṭṭhāti kuhiṃ dāṭhāpattadhātudvayaṃ" iti?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ukasmiṃ hi ṭhāne'ti vutte tehi nar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ū sampuṇṇasabbaṅgo pañcavaṇṇāya pīti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akkhatvā mahātheragaṇaṃ taṃ sa na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mī saha senāya tañca kotthumalāval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etvā mahāpūjaṃ pabbatasmā saman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kkhi ca'ttamano dāṭhāpattadhātudvayaṃ tah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bhanto viya cakkādiratanaṃ vā mahānid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pponto viya nibbāṇaṃ tadā pamuditās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26] [\x 526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dhātudvayamādāya vandhātunibhasampā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ssavena mahantena gāmā gāmaṃ purā pu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netvā sujanāraddhadassanīyamahuss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mbuddoṇipuraṃ rammaṃ ānesi dharaṇissa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dhātunametesaṃ mahāpūjāvidhiṃ sudh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ne dine pavattento rājā evamacittayī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āgatamhi kālasmiṃ jāte rājantare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esaṃ munidhātunaṃ parasattubhi sabb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bhaveyya yathā pīḷā tathā duggataraṃ thi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emaṭṭhānaṃ tu sakkaccaṃ kārayissanti cin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nā devehi ākāse billaselaṃ saman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ā verimanussehi bhuvi gantuṃ na sakkat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kāragopurādīhi tathā katvā surakk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muddhani selassa dāṭhādhātugharaṃ v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alokāgataṃ devavimānaṃva manor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tvā, taṃ samantā ca nānāpāsādamaṇḍap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tiṭṭhānadivāṭṭhānapaṭikkamanasund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ṃghārāmaṃ ca kāretvā vāpipokkharaṇīyu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dhātughare dāṭhāpattadhātudvayaṃ sudh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ssavena mahantena patiṭṭhāpesi sāda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turakkhāniyuttānaṃ therānaṃ thīrasīl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ṃghārāmañca taṃ datvā dānavaṭṭañca paṭṭhap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vase divase sammā pavattayitu 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vatthāpayi dhātunaṃ pūjāvidhimahuss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opakāraṃ sambuddhasāsanassā'vaniss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tumārahi saddhāya taṃ kathaṃ ve? Kathiyati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dīpamhi saddhammasaṃyuttaṃ bahupotth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sitaṃ parasattuhi iti saṃviggamān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raṇaña.Ṇasampanne saddhāvante bahussu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sajjarahite cārusīghalekhanakovid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27] [\x 527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āsake tadaññe ca bahū potthakalekh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to sannipātetvā tehi sabbehi bh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daraṃ caturāsītidhammakkhandhasahass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dhu lekhāpayī dhammakkhandhasaṅkhyāya tāy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na tattake sabbe tesaṃ soṇṇakahāpaṇ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pūjampi kāretvā puññabhārañca sañcin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sīhaḷamhi ye therā majjhimā navakā ca 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maṇerā ca ye santi sīlācāradhurandh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sabbe santipātetvā satthusāsanapāl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amagge samagge ca kārāpesi; tato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Hetūpasampadā hoti sāsanassābhivuddhiy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nnūnāhaṃ taṃ sammā kārāpeyya"nti cin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ssāpi samaggassa mahāsaṅghassa tass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 aṭṭhaparikkhāraṃ santuṭṭhahadayodh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āhaṃ dharaṇīpālo upasampadamaṅg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esi samāraddhapūjāsakkārapubb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ītaṃ sakanāmena loke vijayasund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āmaṃ saṅghikaṃ katvā adā saṅghassa bhu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ū vā sāmaṇerā vā ye saddhā piṭakatt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ggaṇhanti, sadā vācuggataṃ kubbanti sabbath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sāya paccayaṃ sabbe dukkhaṃ nānubhavantu t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Āgantvā me gharadvāraṃ paccayaṃ icchiticc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igaṇhantu kāruññaṃ katve'ti dharaṇi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āretvāna sakkaccaṃ bhavanadvāramatt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tāgatabhikkhūnaṃ bahunnaṃ tesa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ṇḍapātamanagghaṃ so adā dānavisāra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theramahātheraṭṭhānantaragatāna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saṃ yatinaṃ rājā pākavaṭṭañca paṭṭhap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meva mahīpālo katvā sāsanasaṅg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eva balū pūjesi buddhādiratanatt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28] [\x 528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vattalagāmasmiṃ bhikkhūnaṃ sakanām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vijayabāhavhaṃ vihāraṃ sādhu kār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o vihāre kalyāṇināmasmiṃ sa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staṃ damiḷayodhehi mahācetiya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 Bandhāpetvāna sovaṇṇatthūpikañca'ssa kār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pācīna bhāgasmiṃ gopuraṃ cāpi 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eva paṭimāgārapākāravayād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esaṃ pana sabbesaṃ jiṇṇaṃ ca paṭisaṃkhar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yāraṭṭhamhi ye santi pāsādā paṭimāgh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rā pariveṇā ca tathā cetiyamaṇḍap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kārā gopurādī naca tesaṃ tesaṃ yathā pu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eva navakammantaṃ kattuṃ rājā niyoj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ivuddhiṃ atho lokasāsanassādhikaṃ s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tuṃ abhilasanto'pi rājā evamacintay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llakatte sampatte kālasmiṃ gatayobb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yā rajjasirī laddhā bhuttā ceva; tato'dhu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itāvasiṭṭhā ye santi duṭṭhā sampati ver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 sabbe'pi pamadditvā lokaṃ pālayituṃ tath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ṭṭhabhinnavihārānaṃ kāretvā navakamm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avuddhiṃ ca kāretuṃ kālo mando'ti cin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kkamabhujassāpi bhuvanekabhujass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 ttano'rasaputtānamubhinnaṃ pana lakkh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iṃ lakkhaṇavedīhi vīmaṃsitvā sayaṃ sudh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Parakkamabhujasse'taṃ lakkhaṇaṃ atthi yen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no balatejena katvā sattuvimaddanaṃ laṅkampi sakalaṃ ekacchattaṃ katvā nirut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ññusāsanaṃ cāpi vaḍḍhayitvā sunimm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ttiñca pattharāpetvā disāsu vidisāsu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desehi orodharājakaññādipābh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bhitvā suciraṃ dīpacakkavattī bhavissati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ñatvā tamānanda-assupūritaloc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ṅkamhi nivasāpetvā muhuṃ muddhani cumbiyaṃ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[E.S.] Muddhani cāpi cumb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29] [\x 529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kaṇiṭṭhakumārampi samīpaṭṭhaṃ punappū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lokevo sinehena ubhinnaṃ tesa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vādaṃ vivavidhaṃ datvā sabbasippakalādi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kkhāpetvā ubhe'pete kārāpesi vicakkhaṇ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tesu parakkantibhujaseṭṭhaṃ sutaṃ s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sāmiṃ purakkhatvā saṅgharakkhitavissu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āgatassa saṅghassa niyyādevo tato pu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āpi munino dāṭhāpattadhātudvayaṃ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saṅghañca sabbampi laṅkāvāsijanam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īyyādetvāna taṃ sammā anusāsi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laṅkāmahākhette rājabījaṃ narar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hipitvā catubbassaṃ rajjaṃ katvā divaṃ 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0 Eso yathā vijayabāhunarādhināt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lesi lokamakhilaṃ jinasāsanañ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āmino'pi ca tathā paripālayan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issarā tadubhayaṃ abhayaṃ dadan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sujanapakpasādasaṃvegatthāya kate mahāvaṃ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rājako nāma ekūnāsitimo paricche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ītimo paricche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caye pituno rājā parakkamabhujavh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sīhaḷagataṃ sabbaṃ ekīkatvā mahāj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laṅkatvā puraṃ rammaṃ surarājasamo v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hamaṃ abhisekaṃ so kārāpesi mahuss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Kalikālādisāhiccasabbaññupaṇḍito"ti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ītaṃ nāmadheyyampi paṇḍitattā sayaṃ la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nopi kaṇiṭṭhassa bhuvanekabhujass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na yuvarājattaṃ rajjabhāgaṃ ca dāp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me'vāhaṃ karissāmi laṅikitthiṃ na parass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ddane parasattūnaṃ abhimānamabandhi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30] [\x 530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hamaṃ munino dāṭhādhātupūjaṃ vidhāy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hā damiḷayuddhāya gamissāmīti cin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ena mahatā saddhiṃ tasmā billamahīdh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ṭhādātuṃ samānesasi jambuddoṇipuruttam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daraṃ tīsu velāsu cintite cintite khaṇ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ndituṃ dantadhātuṃ me chando atthīti cintiya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no bhavanasseva santike dharaṇ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ntadhātugharaṃ rammaṃ kārāpesi mahaggh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sanaṃ tassa vajjhamhi kārāpetvā mahār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gghakena taṃ rājā chādesa'ttharaṇena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tā maṇinā ekaṃ ādhāraṃ dantadhātu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ayitvā tato tassādhārakaṃ puna bhu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esi vicittehi magghehi maṇīhi 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oharaṃ mahantaṃ so varaṃ maṇikaraṇḍ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pañcasahassehi soṇṇanikkhehi bhāsu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esi tadādhāraṃ dutiyantu karaṇḍ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rajatanikkhānaṃ pañcavīsatiyā pu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assehi sa kāresi tatiyañca karaṇḍ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dhātugharārabbha puraṃ katvā alaṅk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ṭhādhātumahāpūjaṃ kārāpetvāna sād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ṭhādhātuṃ samādāya rājā nijakarambuj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saṅakghassa majjhamhi evaṃ saccakriyaṃ akā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Amhākaṃ bhagavā buddho devadevo mahiddh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yo vāre samāgantvā laṅkādīpamimaṃ mu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tattha nisasīditvā soḷasaṭṭhānamut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bhogikamevettha katvā yāto narutt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kudiṭṭhirājūnaṃ vase laṅkā na tiṭṭhat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mādiṭṭhikarājūnaṃ vase sammā pavatt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āpimasmiṃ dīpamhi aselavho nar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ṭasīvamahīpassasa atrajo nayakovi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[A.] Cint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31] [\x 531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sanāvikaputte dve damiḷe senagutt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jitvā kārayī rajjaṃ pālento jinasās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ā'bhayo mahārājā duṭṭhagāmaṇiviss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ḷāraṃ coḷiyaṃ jitvā pālayī lokasās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jitvā raṇe pañca damiḷe atikakkha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ṭṭagāmaṇi bhūpālo pālayī loka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ā'nekamahāyodhe dhātusenanar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rājadamiḷe jitvā pālesi lokasās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ijayabāhū'pi atho coḷiyadāmiḷ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lāpetvāna yuddhamhi pālayī lokasās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dānipi vihārādiṃ sāsanaṃ cāpi satthu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setvā'dhivasante taṃ patiṭṭhāraṭṭhamuddh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miḷe māgharājañca jayabāhuñcime du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itvā vaḍḍhayituṃ lokasāsanaṃ patthayāmahaṃ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ampi vacanaṃ saccaṃ aññaṃ kiñci vadāmahaṃ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Kosalappamukhā bhūpā paññavanto mahāya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huno dharamānassa sammukhe dhammade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vidhaṃ pāṭihīrañca sutvā disvā katatth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jīvamāne sambuddhe samasuppannā mahiddh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āsokādayo bhūpā vividhaṃ pāṭihār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inimmitasambuddharūpādiṃ avalok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aruṃ saphalaṃ sammā jīvitaṃ tu sakaṃ s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kiccāni katvāna mallānaṃ upavatt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nibbāṇamañcasmiṃ nipanno lokan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onto pāṭihīratthaṃ mahādhiṭṭhānapañc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āsi nūna bhagavā adhiṭṭhānāni khudda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pabhūti yāvajja nāthassevānubhāvato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rīrikā ca yā santi yā santi pāribhog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 sabbā dhātuyo loke pāṭihīraṃ karontid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taṃ tañca'dhiṭṭhānaṃ karonto munin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[E.] Nāthakassānubhāv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32] [\x 532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vassasahassāni pavattante sasāsane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vissante mahīpāle saddhāsīladhurandh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santo bhagavā ñāṇacakkhunā tesu mam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passiti na nacintemi; sace diṭṭho'smi tādin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ce antogadho homi saddhāvantesu sabb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u pubbamahāvīrabhupālesu ahampi c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yānakamhi saṅgāme parasattuvimadd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sacai karissāmi lokasāsanavaḍḍhan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ṭhādhātu ayaṃ'dāni pāṭihīraṃ subhaṃ ma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pevanāma dasseyya" iti vavo vicint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yeva khaṇe dāṭhādhātu tassa karambuj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ndalekheva ākāsamababhuggantvā manoh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nindarūpaṃ māpetvā chabbaṇṇaghanaraṃs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ssajjetvā puraṃ sabbaṃ obhāsetvāna abbhu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ṭihīraṃ pakāsetvā santosetvā narādhip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kāsā punarāgantvā tassa hatthe patiṭṭha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'numodato dhātupāṭihīraṃ tamabbhu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jananikāyassa mahāsaṅghassa cādh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dhukāraninādehi thutighosehi sabb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kāle puraṃ sabbaṃ ekakolāhalaṃ ah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Ajja me jīvitaṃ laddhaṃ; ajja me jīvitaṃ var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jja me jīvitaṃ sammā saphalaṃ jātameva'h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 Mama puññabalena'jja īdisaṃ paṭihār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 mahājanenā pi sambhatā puññasampad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e pasiddhā guṇoghehi ivasmiṃ munisās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u pubbanarindesu ahamantogadho'dhun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vatvā mahārājā mahādhīro mahiddh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parisamajjhasmiṃ sīhanādaṃ samunnad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rīṭakaṭakādīhi sabbehi catusaṭṭh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 bhusaṇehi pūjetvā dāṭhādhātuṃ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[A.] Sās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33] [\x 533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ṭṭhāpiya sakkaccaṃ tasmiṃ maṇikaraṇḍ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tampi samuppannavaṇṇa-soṇṇakaraṇḍ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hipitvā tato tampi subhe rajatanimm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aṇḍake mahagghamhi patiṭṭhāpesi sārad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thiṃ tīsu karaṇḍakesu kamato suṭṭhuppatiṭṭhāp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ṭhādhātumatho sa dhātubhavane tasmiṃ patiṭṭhāp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āhaṃ ratanehi sattahi mahāmālāhi gandhehi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khajjakabhojjakehi mahatiṃ pūjaṃ ca kārāp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sujanappasādasaṃvegatthāya kate mahāvaṃse dāṭhādhā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ṭihāriyadsanaṃ nāma asī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āsī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ppabhuti sabbe'pi laṅkāvāsijanādh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ño puññabalaṃ tassa disvā tamhi sagāra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hayā sappamodā ca sasnehā vicariṃsu 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llaṅghetuṃ na sakkhiṃsu tassāṇaṃ hi kadācip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 Rañño tassa patāpānurāgāvanatamāna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esuṃ pābhataṃ sabbe nānādesanarādhip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sacchejjaṃ janaṃ kārāgārabandhanamat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ggahetvāna daḷhaṃ so puna taṃ parimoc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gārārahānantu janānaṃ dharaṇ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ṃ kiñci niggahaṃ katvā ovadī karuṇāpa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ṭṭhā pabbājanīyānaṃ janānaṃ pana bh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assamattaṃ daṇḍaṃ so niyāmesi manūp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ṇḍārahaṃ janaṃ sabbaṃ kujjhitvā avalok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nāniggahavācāhi suvinītaṃ akāsi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no piturājassa vīraverivimadd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jeyyattaṃ gate sabbe vanaduggādiniss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jobalena so rājā tathā mettābalena na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yaṃ paripanthinaṃ balaṃ jetuṃ samāra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āvāhanasampanne sīhaḷe vannirāj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hāsane nisinno'va vasamānesi sabba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34] [\x 534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sīhaḷagate sabbe sīhaḷe sīhavikk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 so sannipātetvā santosesi narādhi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andhāvārā nibandhitvā tattha tattha nivās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damiḷayodhānaṃ niggahaṃ kātumussa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āmavacare mattacerikuñjarakesar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'pi sīhaḷe naddhe 1 tattha tattha nivesayī.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 gantvā mahāyodhā sīhaḷā garuḷā v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'pi damiḷe yodhe bādhesuṃ pannage vi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kāle puḷatthivevha pure vibhavavissu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ṭṭhasārakagāmasmiṃ tathā gaṅgātaḷāk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me kākālayavhasmiṃ padīraṭṭhe kurund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nāmatte mahātitthe tathā mannārapaṭṭ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ḷaccerivhaye titthe tathā vavālikagām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pule gonaraṭṭhasmiṃ tathā gonusuraṭṭh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dhupādapatitthasmiṃ tathā sūkaratitth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evamādike ṭhāne khandhāvāraṃ niband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katvā balakkāraṃ cirakālanivās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innaṃ damiḷarājūnaṃ māghindajayabāhu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 Cattāḷīsasahassā te yodhā damiḷakeraḷ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ḷhaṃ sīhaḷayodhehi kuntapāṇīhi bādh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īditumasakkontā bhayakkantā tato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ḷatthipuramāgantvā evaṃ sammantanaṃ nayuṃ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Parakkamabhujo rājā mahātejo mahiddh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āṇaṃ bhuvi laṅghetuṃ ko vā dhīro bhavissati?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santaranarindāpi tasseva vasagā'dhu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tante khalu, tasseva vase sabbepi sīhaḷ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hākaṃ damiḷāpe'ke honti tasseva sev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esu kā kathā kiñca kiṃ karoma mahaṃ pana?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hunāsuriyasseva tassa tejassinod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 mayampi jāta'mbha khajjotā viya nippabh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[E.S.] Sīhale kacce. 2. [A.E.] Nipes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35] [\x 535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sīhaḷadīpasmiṃ amhākantu anāg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saṃ kattuṃ na sakkāva, yāma desantaraṃ"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thi asse tathā muttā maṇayo'pi mahaggh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rājakirīṭāni sabbā orodhakāmin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ānābharaṇāneva paṭṭasāṭakapeṭ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e'pi sakale sāre ādāyādāya bhit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ggantuṃ purato tamhā ārabhiṃsu tadā pan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ū tesaṃ disāmoho rañño puññānubhāv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hi te puradvāraṃ pācīnaṃ iti cin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hamma pacchimadvārā, yattha sīhaḷavāhin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andhāvāraṃ nibandhittha, taṃ gamuṃ kāḷavāpi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hi tehi savatthuhi saddhiṃ jivitamapya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aṃ sīhaḷayodhānaṃ datvā datvā sakaṃ s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ñā cintitamatthampi sādhayitvā daduṃ s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hetvā vatthusambhāraṃ tesaṃ sabbepi sīhal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ppabhuti sampannā tathā jātā yathā pu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ītiyā satamattehi tehi rājūhi chaḍḍ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bhantā sampadaṃ sabbe mithilāpuravā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katvānubhāvena parasattuvimadd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ṃ laṅkaṃ samiddhaṃ so kārāpetuṃ samārab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ekādasame vasse samaspatte tassa 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jāvakarājeko canndabhānūti viss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Makayampi sogatā eeva" iti māyaṃ vidhāy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iṃ jāvakasenāya kakkhalāya samotar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 te jāvakā yodhā sabbatitthāvagāhino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sadiddhehi bāṇehi ghorasappanibhehi tu 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ṭṭhe diṭoṭha jane duṭṭhā bādhamānā niran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dhā sandhāvamānā te 5 sabbaṃ laṅkaṃ vināsay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[A.] Gābhine 4.[A.E.] Ye. 5. [A.] Tu. [SL Page 536] [\x 536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vakāsanividdhastaṃ ṭhānaṃ nīrāsanī v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ghādibādhitaṃ laṅkaṃ jāvakā puna bādh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āgineyyaṃ tadā vīraṃ vīrabāhuṃ mahīpa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jāvakayuddhāya saddhiṃ yodhehi pes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horavesadharo vīrabāhurāhu bhayaṅk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rundhi candabhānuṃ taṃ bhusaṃ raṇanabhaṅgaṇ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 sīhaḷabhaṭe vīre tattha tattha niyoj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iṃ jāvakayodhehi yuddhaṃ kattuṃ samārab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ddhe jāvakayodhehi yantamutte lahuṃ la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sadiddhamukhe khāṇe bahudhābhimukhāg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havedhī mahāyodhā sīhaḷaṃ ye dhanuddh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kkhasallehi bhallehi khaṇḍaso khaṇḍayiṃsu 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mo'va samaraṃ gantvā vīrabāhu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kkhase viya māresi bahū jāvakayodha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egadharo vīrabāhuverambamāḷ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āvakārimahāraññaṃ paribhañci punappu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mevaṃ sa yujjhitvā palāpetvāna jāv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atthirahitaṃ'kāsi sabbaṃ laṅkāmahītal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devapuraṃ gantvā devamuppalavaṇṇ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nditvāna tahiṃ tassa devapūjañca kār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hikaṃ parivenaṃ so tattha kārāpayī s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nananandabhāvena tamāsi nandanavh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vattitvā tato jambuddoṇīpuramupā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kkamabhujaṃ passi so'pi pītimahā bhu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dhāya evaṃ vividhaṃ mahār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dhūya sabbārigaṇaṃ bhayān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sālatejo vijayassiriṃ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bhī parakkantibhujo'vanī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sujanappasādasaṃvegatthāya kate mahāvaṃse verirāj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jayaniddeso nāma ekāsītimo paricche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37] [\x 537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āsītimo paricche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so parasattūhi cirakālappamos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lappaveṇikāyatte gāmakkhettagharād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aṃ tesantu sāmīnaṃ yathāpubbaṃ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vatthāpetvā dā pasi manunītivisāra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mārāmādike buddhadhammāyatte tathā pu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ppiye paccayaggāme gaṇasantakagām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puggalikaggāme aṭṭhāyatanagām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riveṇikagāme ca niyametvā sadāp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rājakulāyatte paña.Capessiyavagg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sapessiyavagge ca niyametvā ṭhapesi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vāsijane sabbe katvā aḍḍhe mahaddh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ṃ raṭṭhaṃ subhikkhaṃ so kārāpesi mahī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rājantarārabbha sacchandikavihār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icchājīvasamāpannaṃ santatāsaññatindr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ālajjigaṇaṃ sammā uccinitvā pano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suddhaṃ sa kāresi sammāsambuddha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coḷamahāraṭṭhaṃ pesetvā pābhate b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ūsīlāvārasampanne piṭakattayadhār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iddhe coḷiye bhikkhū ānetvā tambapaṇṇ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esi samaggaṃ so rājā ubhayasās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so tambarṭṭhamhi viharantesu sant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jjibhikkhusva'nekesu dhammakittī ti miss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hi eko mahāthero sīlatejena bhāsur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kho pana therassa piṇḍapātāya gacch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dāci purato magge padumaṃ ubbhavi 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 vimhāpito hutvā samphuṭṭhaṃ dantadhātu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dhacandanapaṅkādiṃ 1 dhammapābhatakaṃ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pābhatamukkaṭṭhaṃ pesetvā tambaraṭṭh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[E.] Candanapākād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38] [\x 538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netvā taṃ mahātheraṃ laṅkādīpaṃ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rahantaṃ'va passanto modamāno punappu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tassa mahāpūjaṃ pūjāsakkārabhāj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paccayadānena sakkaccaṃ tamupaṭṭha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nā vaḍḍhitassevaṃ sāsanassa surakkh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tukāmo mahārājā rājadhānisaman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therānamaṭṭhannaṃ aṭṭhāyatanavās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māraññanivāsīnaṃ therānañca satīm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vāsayogge vitthiṇṇe nānāpāsādamaṇḍ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maṇḍapasaṃyutte nānāpokkharaṇīyu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tiṭṭhāna-divāṭṭhāna-caṅkamālayasobh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pphārāma-phalārāmapantīhi parivār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hārāme bahū katvā datvā tesaṃ; tato pu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kkhārehi sabbehi mahāpūjañca kār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rājā mahāsaṅghaṃ gāmāraññanivās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īkatvā tato niccaṃ sīlasuddhigave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e dhutaṅgadhārā lūkhappaṭipattivisār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jjavādīguṇupetā lajjidhamme patiṭṭhit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uccinitvā te sabbe puṭabhattasulicc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raññavāsaṃ kāretvā tesaṃ datvā upaṭṭha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rentehi mahālūkhappaṭipattiñca tehi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no samaye laṅkaṃ sārahantaṃ viyā'kar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gāmadharā 2 therā dīpe'smiṃ viralā 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otthakāni'pi sabbāni ānetvā jambudīp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mesu tathā sabbatakkavyākaraṇādi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kkhāpetvā bahū bhikkhū kārāpesi vicakkhaṇ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evaṃ paṭipattiṃ ca pariyattiñca vaḍḍh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ya pūjāya saddhāya pūjesi sugataṃ sud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no'nujarājampi bhuvanekabhujavh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kkhāpetvāna so tīsu piṭakesu visāra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[E.] Atha ganthadhar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39] [\x 539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etvāna, tene'va theradhammaṃ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sāpetvā suṇantānaṃ bahunnaṃ pana bhikkhu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saṅghassa majjhasmiṃ dāpetvā therasammu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 sabbaparikkhāraṃ therapūjaṃ ca 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aṅgariyamaggena mahāsaṃsārasāg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raṃ gantuṃ gavesanto hetuṃ kusalasampa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no tatiye chaṭṭhe tathekādasame pu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hā dvādasame sattadasame vaccharamhi 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vīsatime sattadvīse tiṃsatime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maṭṭhasu vāresu saṭṭhitthamhamahāl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tvā taṃ samantā ca mahāmaṇḍapa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ṭṭhāpetvā vicittehi nānāvatthehi taṃ pu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laṅkārañca katvāna tattha bhikkhugaṇe b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ḷiso nivasāpetvā sādaro'va dine di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attento mahāpūjāsakkāraṃ sakanām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hunnaṃ sāmaṇerānaṃ dāpetvā upasampa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theramahātherāyatanādika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ānantarampi bhikkhūnaṃ dāpetvā tadanan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hūni garubhaṇḍāni mahagghāni tathā b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kkhāre ca kalyāṇe hatthirājappamāṇ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sīkatvā mahātherāyatanaṭṭhānalābh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rahe parikkhāre dāpetvā paṭhamaṃ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anissayamuttādiyanīnaṃ dharaṇ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ā aṭṭhaparikkhāre sabbesaṃ paṭipāṭi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maṭṭhopasampattimahāmaṅgala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 satta dine rājā pavattesi naruttam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hāpi so bahū vāre upasampadamaṅg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etvā samiddhaṃ so kāresi jinasās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karonto vividhopakā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dhākaro vārinidhiṃca rāj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sāsanaṃ vaḍḍhayi sammade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ammarājassa tathāgat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sujanappasādasaṃvegatthāya kate mahāvaṃ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sanopakārakaraṇaṃ nāma dvāsī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40] [\x 540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yāsī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so sassirīkasmiṃ sirivaḍḍhananām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ule attano jātanagare nagarutt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sādamaṇḍapopetaṃ tuṅgapākāragopu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odhicetiyaārāmapaṭimāgharamaṇḍ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vicittakammantaṃ 1 sobhaggaparisobhī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ihāraṃ kāresi visālavibhavaṃ;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mbuddoṇipurārabbha ā sirīvaḍḍhanā pu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ghavitthārato aḍḍhayojanūsahamattake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īkatatale bheritale viya manoh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rantarasamākiṇṇakomalodātavāl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ssāpitāhi nekāhi vāritādiccaraṃs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ṅgaddhajapatākāhi kadalītarupant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pphālaṅkāradhārīhi cittakammantacāru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ṇṇakumbhehi nekehi dvīsu passesvalaṅk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smiṃ vipulokāse antarā antarā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hatthāyate ṭhāne ekekaṃ rājator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sahatthāyate ṭhāne ekekaṃ paṭṭator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ahatthāyate ṭhāne vicittacittanimmitaṃ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pāsādamekekaṃ tuṅgasiṅgaṃ tibhūm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buddhapaṭimāyuttaṃ kārāpesi narādhi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vihārapākāramaṇḍalaṃ ca saman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ntehi manekehi cittakammantacāru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oraṇehi surādhisacāpalīlāpabhās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tacchattehi sampūṇṇacandabimbānukār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bhaṅgaṇamhi naccantadibbanāṭakacāru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jehi pañcavaṇṇehi nānārūpadhar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alokāgatānekavimānāvalikant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ṇimaṇḍaparājīhi bhāsurāhi niran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tacchattaṃ gahetvāna naccamānāhi pāḷi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ntanimmāṇavārūhi brahmarūpāvalī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[E.] Nānākammavicittaṃ taṃ. 2.[E.] Matthake. 3.[A.] Vicittaṃ. Cit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mit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41] [\x 541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varantehi sakkaccaṃ bandhitvā sirasañjal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ntarūpehi dibbehi nānāvaṇṇadhar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ṇṇavasamullola-kallolāvalikant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ntarūpassapantīhi dhāvantīhi tahi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ītalāvatiṇṇamhodharasaṃsayakār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ntarūpehi hatthihi hatthālaṅkāradhār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mādihi nekehi lokānandavidhāy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jāvatthūhi sabbehi vihāraṃ samalaṅkar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punapi etasmā vihārasmā saman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vutaṃ gāvutaṃ ṭhānaṃ pūrayitvā niran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ātuṃ niyojayī sabbe laṅkādīpanivā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dhukāraṃ pavattente sambuddhaguṇavādino;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maṅgalakattabbapūjāpupphādidhār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ū ca sāmaṇere ca tathopāsikupāsak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jāvatthudharā sabbā sabbālaṅkārabhus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thuttayaguṇañaññu ca aññāpi naranāriy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ayampi bhūpālo sabbābharaṇabhus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āya caturaṅginyā saddhiṃ saddhāya cod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rahe rathe sabbarathālaṅkāramaṇḍ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opetvāna taṃ dāṭhāpattadhātudvayaṃ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ṇṇaddhaje tathā rūpiddhaje soṇṇaghaṭe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bhe rūpighaṭe soṇṇacāmare rūpicām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soṇṇakaraṇḍe ca tathā rūpyakaraṇḍ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vaṇṇavījanī rūpivījanī ca manoh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ṇṇapokkharaṇī ceva rūpapokkharaṇī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vaṇṇanimmite puṇṇakalase rūpinimm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evamādike pūjāvatthū nānāvidhe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ato nikkhamāpetvā pantīso tehi tehi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hato pacchato pañcaturiyaṅgaddhatīyi 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ento mahāpūjaṃ tāyā'laṅkatavīth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mena nagaraṃ netvā sirivaḍḍhananām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vihāramajjhasmiṃ mahante maṇimaṇḍap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[E.] Vādi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42] [\x 542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āsanamhi paññatte patiṭṭhāpiya sād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hi tehi manussehi pūjaṃ kāretumārab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sabbe janā puññasoṇḍā maṇḍanamaṇḍ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aṇhe dantadhātuñca pattadhātuñca bhattī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ṇṇapupphādimissehi vaṇṇagandhādisobhika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āticampakanāgādīpupphavaggehi pūj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rābhatamahārājayasocayavilās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gandhasālibhattānaṃ nānārāsīhi pūj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pakkehi sugandhehi suvaṇṇehi susādu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dalīpatasambādi-phalavaggehi pūjay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rājā sayampevaṃ taṃ dhātudvaya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vidhāya pūjāya pūjetvāna tato p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nīto annapānehi khajjabhojjehi sād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eva leyyapeyyehi bhikkhusaṃghamupaṭṭha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nekasatānaṃ so bhikkhūnaṃ dharaṇ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ā aṭṭhaparikkhāraṃ tadā bhaṭṭhamano'dhi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tiyāmarattiṃ so vihārasmā saman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dhatelappadittānaṃ dīpānaṃ lakkhakoṭ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ppitānekakappūradīpamālāhi cārihi 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otasi bhutalaṃ sabbaṃ nabhaṃ tāraṅkitaṃ v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hiṃ tahiṃ nibandhitvā raṅgamaṇḍala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rūpaṃ gahevona nānānaccavidhāy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gāyanagāyīnaṃ nāṭakānaṃ bahūhi'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ccehi ceva gītehi madhurehi manoh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rāvāramahārāva-dūrīkaraṇasūrihi 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jjitānekapajjunnagajjitāḍambar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japuññamahambhodhi-ninadabbhamakār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ṅgaturiyānañca ninādehi vivaḍḍ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tattha supaññatte saddhāvantehi sād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āsane nisīditvā gahetvā cittavījan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[A.] Dīpamālābhicārihi. 5.[E.] Mahārāv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43] [\x 543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ammaṃ kathayantānaṃ sotūnaṃ hadayaṅg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ammakathikānañca dhammaghosehi ghosit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Aho buddho, aho dhammo, aho saṅgho"ti sant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thuttayaguṇaṃ vatvā sādhukārapurass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tattha carantīnaṃ katvā katvānumod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sānaṃ catassantaṃ sādhunādehi maṇḍit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ṃ tassaṃ disāyaṃ tu ṭhatvā ṭhṛtvā niran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santiṃ karontehi nandividhipurass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libhojakajeṭṭhehi nānābharaṇadhār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atthañca mahīpālo buddhapūjaṃ pavattay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divamhi surindopi buddhapūjaṃ panedis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otīti tamatrāpi dassento viyabhūpat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haḷādhipati pubbarājānopi mahiddh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Īdisaṃ eva sambuddhapūjaṃ kārāpayuṃ 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kāsento'va tandāni tathā sīhaḷavāsin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ññupāramīkappalatāya phalamīdi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sabbamanussānaṃ vadanto viya cedisi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thuttayamahāpūjaṃ sattāhāni pavatt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mahāvihāraṃ taṃ katvā saṅghikamev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saṅghassa datvāna puññaṃ kittiñca pūr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rājā parakkantibāhunāmaṃ sanām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veṇañca kāretvā tuṅgapāsādamaṇḍ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kappiyabhaṇḍe ca bhogagāmavare b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 tassa vihārassa mahāpūjaṃ ca kār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no yuvarājena rājā tannāmatopi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illaselavihāramhi bhuvanekabhujavh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veṇañca pāsādamaṇḍapādivibhus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tvā nagare tasmiṃ sirivaḍḍhananām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uttakkamena sabbehi pūjāvatthūhi sād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thuttayamahāpūjaṃ sattāhāni pavatt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44] [\x 544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puna'pi teneva vare hatthigirīpu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hāvihāraṃ kāretvā tato tannāmatov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mahindabāhavhaṃ pariveṇaṃ manoh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etvā mahāpūjaṃ kavo puññaṃ samācin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ṭṭhālatissarājena kalyāṇinagarutt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ā kārāpitaṃ jiṇṇaṃ pāsādaṃ pañcabhu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tvā bahuso jiṇṇapaṭisaṅkharaṇaṃ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dhakammavidhānena puna pākatikaṃ a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eva munirājassa sayītappaṭimāgh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vaṅkapaṭimāgāraṃ tatheva paṭisaṃkhar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eva puthulaṃ dīghacaturassaṃ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sāṇehi visālehi taṃ mahācetiyaṅg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mā samatalaṃ kavo chādetvāna tato pu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maṇḍapamasseva purato sādhu kār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tasmiṃ vihārasmiṃ bahudvāre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omāhi anekāhi ānandajananāhi 6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pphappadīpikābhattapūjāhi puthubhatti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odhi-cetiyasambuddhapūjaṃ katvā labhi sub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tassa vihārassa divase divase pu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papūjāpavatyatthaṃ rājā so sakanām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ā'sannappadesamhi sassirīkaṃ manoh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ḷikeramahuyyānaṃ kārāpetvāna dāp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rājavaro hatthavanagallābhidhān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ramhi sirīsaṅghabodhirājā tu yatth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itoadā tassa daḷiddassa sīsadānaṃ tadā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3Ṭhāne goṭhābhayavevhana bhupālena vibhum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ṭṭadhātugharaṃ yaṃ tu kāritaṃ taṃ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nakārāpayī tuṅgasoṇṇasiṅakgaṃ tibhum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yeva vihāramhi attano pitu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hanikkhepaṭhānamhi kārayī varaceti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Ānanditajanāhi (sabbesu.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45] [\x 545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eva punaraṭṭhaṃsaṃ kāretvā paṭimāgh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buddhapaṭimaṃ tattha saṇṭhapesi silāmay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buddhe dharamānamhi sugate lokanāy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eva kho mahāpaṃsukūlacīvara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yajjaṃ ca labhitvā yo dhammarajjaṃ tadacc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hetvā paripālesi, tassa sambuddhasūnu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kassapatherassa dāṭhādhātupanek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ā kālakkameneva sampattā 7 tambapaṇṇ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yojanarāṭṭhasmiṃ bhīmatitthavihār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dānipi patiṭṭhāni iti sutvā mahāsayo 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e tasmiṃ samuppantahattīpemātigār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so caturaṅginyā senāya parivār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 mahāvihāraṃ taṃ tattha disvā ta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antehi sugandhehi pupphavaggehi cāru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eva dīpadhupehi bhattarāsīhi sād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tupūjaṃ pavattesimodamāno dinatt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puññākare devanagare pavaredhu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assuppalavaṇṇassa devarājassa mandi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rakālakatañceva parijiṇṇañca 9 vatt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sutvā mahīpālo gantvā taṃ nagar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arājālayaṃ tattha devarājālayaṃ v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tvābhinavaṃ sammā sabbabhogālayaṃ a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taṃ nagaraṃ devanagaraṃ viya sund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sampattisampuṇṇaṃ kārāpesi naruttam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tasmiṃ pure tassa devassa paṭivacch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āḷhimaṅgalañcāpi pavattetuṃ niyoj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āgantvā mahārājā jambuddoṇipur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aṃ 10 taṃ piturājenasirivijayasund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ntato vihāraṃ taṃ tuṅgapākāragopu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tvāna tato tattha dhātugehaṃ tibhum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[E.] Sampannā. 8.[S.] Mahāyaso 9.[A.]Paripuṇṇaṃ ca. 10.[A.] Pu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. [D.E.] 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46] [\x 546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tvābhinavaṃ tattha dantadhātuṃ mahe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opetvā samuttuṅge pallaṅgamhi mahāra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thuttayamahāpūjaṃ sabbasampattisādh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e vuttakkameneva sattāhāni pavt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huno dharamānassa rūpaṃ viya manoh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ṃ sugatarūpaṃ sodaṭṭhukāmo dine di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ratanasaṃyutte mahāratanavaṅk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ṅkamantañca jīvantaṃ bhagavantaṃ viyātu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rūpaṃ mahācittapaṭe paṭutar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ttakārehi nekehi lekhāpesi narādhip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usaṅghaṃ tato sabbaṃ laṅkādīpanivās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janampi so rājā ekīkatvā mahāy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e vuttappakārena nagare sirivaḍḍhane 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āhāni pavattesi mahantaṃ buddhamaṅg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o kaṭhinadānamhi ānisaṃsaṃ acint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sutvā mahārājā pasannahadayo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araghorasaṃsārapārāvārekasetu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lokasakkatodārasakkacaṃsekaketu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nino munirājassa satthuno lokabhattu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sino vasino lokabandhuno bhānubandhu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nubhāvasampanne uddissā'sītisāv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ssāmahaṃ panāsīti-mahākaṭhina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evaṃ cintayitvāna laṅkādīpanivās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ranārijanaṃ sabbamekīkatvā vicakkhaṇ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iya sakkaccaṃ puraṃ devapuraṃ viyatehi sabbehi kappāsapaṭisaṅkharaṇād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1Sabbe cīvarakammante katvā niṭṭhāpayaṃ la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hi garubhaṇḍehi kappiyehi purakkh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āheneva sosīti kaṭhinacīvaramadāp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pādetvāna sabbesaṃ tambapaṇṇinivās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ānaṃ pana taṃ sabbaṃ datvā dānavisāra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.[A.] Sirivaḍḍha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47] [\x 547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ītiyā mahantānaṃ sāvakānaṃ visuṃ vis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yeva vadine'sīti mahāpūjañca kāray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mevaṃ bahūvāre bahūni kaṭhināni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saṅghassa datvāna mahāpuññaṃ vivaḍḍhayī. 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rājā bahūvāre suppasannantarās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rajjena sambuddhaṃ pūjayāmīti cin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no rājabhavanaṃ devindabhavanaṃ v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laṅkāriyasakkaccaṃ puraṃ devapuraṃ v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jjetvānatato tasmiṃ rājāgāre mahāra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hāsane ṭhapetvāna dāṭhādhātummahe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cāmarachattehi nānāratanamāl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bharaṇavatthehi nānāratanarāsī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hatthituraṅgehi nānāpattirath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dundubhinādehi nānāsaṅkhaddhanī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dhajapatākāhi nānākadalipant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khīrataṭākehi nānākusumasākh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aggagandhamālāhi tānaggasivikād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naggarasabhattehi nānaggapūpajāt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naggadīpadhupehi gandhehiccevamād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rahehi sabbehi pūjāvatthūhi sād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īkatvā mahāsaṅghaṃ laṅkādīpanivās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attesi mahāpūjaṃ satta satta dināni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rājavaro saddhiṃ caturaṅgabalen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 samtakūṭaṃ taṃ siluccayasikhāmaṇ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devātidevassa dhammarājassa satthu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ādivandanīyaṃ taṃ vanditvā padanañch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girindaṃ samantā ca dasagāvutamatt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ratanasampuṇṇaṃ naranārisamāku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.[S.] Paḍḍh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48] [\x 548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 janapadaṃ tassa sirīpādassa bhatt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taṃ puna pūjesi ratanābharaṇehi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thaṃ rājā buddhimā buddhasaddho 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ṃsārambhorāsisantāraset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seṇiṃvā'sesasaggāya gant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ṅgaṃ tuṅgaṃ puññarāsiṃ akā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sujanappasādasaṃvegatthāya kate mahāvaṃse vividhakusal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aṇaṃ nāma teasī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rāsītimo paricche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edāni mamāsesalaṅkārajjānusā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tattha caritvāna siddhaṭṭhānāni sād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nditvāna yathākāmaṃ puññaṃ kattuṃ dine di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tuṃ lokopakārañca bhāro eva hi sabbath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jjhāsayānurūpaṃ me vinituṃ puññasampa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tuṃ lokopakārañca ko vā'macco visārado?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somacco'pi medevappatirājavhayo'dhu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e dhamme ca saṅghe ca suppasanno pavatt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hiṭṭhānaṃ karontena patthetvā sugatatt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ena ropite'kasmiṃ 1 sāḷikeraphale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ṭṭhitā tīhi nettehi nāḷikeraṅkurā ta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yamekaṃ daḷiddaṃ tu diskavāna karuṇāp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no puttadārehi saddhiṃ sakalasampa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datvāna "buddhohaṃ bhavissāmīti patth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eso'va jānitvā pūressati mamās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evaṃ cintayitvāna taṃ pakkositveva'mabruvī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Māpitehi viyāniṭṭhamārena vasavatt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ṅkambugiriduggehi sumanācalagāmin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davī tattha tatthā'yaṃ avaruddhātiduggam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nditvā munino pādaṃ cinituṃ puññasampa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. Baddhasaddho (?) 1. Ropite tasmiṃ (sabbesu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49] [\x 549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cchataṃ jantunaṃ aṭṭhārasadesanivās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kkhaṃ janeti tasmā taṃ karohi supathaṃ 2 tu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hatthavanagallavhe vihāramhi purā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no puññatejena ākāsaṃ ca mahīt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jjāpetvāna yattheko mahāthero mahiddh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rahattamagā, tattha upatissena rāj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bhumakapāsādo sovaṇṇacchadaniṭṭh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kārāpitodāni naṭṭho kālakkamen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ambhamattāvasiṭṭho'va tiṭṭhatīti mayā su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pi kārāpaya tvamho mama nāmena nūt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īmatitthavihāre'pi yathā nissaṅkarāj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itaṃ phaluyyānaṃ, tatheva mama nām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opayekaṃ mahuyyānaṃ nāḷikerādipūr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vatvā 7 payojesi taṃ taṃ puññakriyāsu 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tatheti paṭissutvā gaṅgāsiripuraṃ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na paṭhamaṃ tattha cārusabbaṅgalakkh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ūpaṃ sumanadevassa kārāpetvā manor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laṅkaritvā sovaṇṇaratanābharaṇehi 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amantakūṭaṃ hi gantukāmo tadā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ūpampi tassa devassa ussavena saheva 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āya nikkhamitvā so gāmaṃ bodhitalavh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 tatoppabhutye'va setuṃ bandhitumāra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khadvāramhi so pañcatiṃsahatthappamāṇak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ajjotanadiyaṃ tassaṃ tīṃsahatthāyataṃ tath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evulapanaggāme chattiṃsaratanāyat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baggāme vacatuttiṃsahatthāyāmaṃ manoh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ndhāpesi mahāsetuṃ tadā daḷhataraṃ sub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uṃ sakkā yathā hatthivājigomahisādi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tassa mahāsetubandhassopari sund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etvā mahāgehe tuṅgatthamhādisobhite ----------2. Sap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50] [\x 550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āretvā bahū bhikkhū ekīkatvā tahi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aṃ datvā mahādānaṃ mahāpūjaṃ pavatt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ssāmasālā kāretvā, kāretvā setubandh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apetvā pādapāsāṇe sesaṭṭhānesu neka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indāpetvā mahāraññaṃ kārāpetvā mahāpat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ntakūṭaṃ gantvāna vanditvā padalañch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arūpaṃ sirīpādacetiyaṅgaṇabhum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ṇṭhapetvā sirīpādamaṇḍapañca sa kār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samantā ca pākāraṃ bandhāpetvā tato p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ṇḍapaṃ taṃ mahantīhi saṅkhalābhi mahām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yotthamhesu bandhitvā daḷhaṃ katvā tato pu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pādīhi sirīpādaṃ pūjayanto dinatt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no matthakenāpi gandhatelappadīp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hetvā sakasāmissa mahārājassa nām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massanto namassanto katvā katvā padakkhi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samantā sirīpādaṃ sabbarattiṃ pavatti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aṃ sabbaṃ pavattimpi āditoppabhutikk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ekhapetvāna pāsāṇatthamhe tuṅgatare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rājādhirājassa parakkamabhujassa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ttitthamhova so tattha patiṭṭhāpesi tuṭṭhi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abbaṃ pavattiṃ taṃ rañño dutamukhen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ññāpetvāna pesesi paripuṇṇamanorat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gantvāna so hatthavanagallavihār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ñā vuttaniyāmena katvā bahudhanabb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etvāna pāsādaṃ tuṅgasiṅgaṃ tibhum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omadassināmassa mahāsāmissa dhīm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datvāna tato tassa mahārājaniyo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navaṭṭampi kappetvā silālekhañca kār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gantvā mahāmacco bhīmatitthakapaṭṭ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āsītihatthakaṃ tattha setuṃ kāḷīnadimukh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51] [\x 551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dalīsenagāmamhi satayaṭṭhippamāṇak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laggāmāpagāyantu setuṃ tāḷīsayaṭṭhik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lapādapasobbhasmiṃ paññāsaṃ satahatthak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evamādike setu duggaṭṭhāne tahi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ndhāpetvā tathārāmadhammasālādayo b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etvā mahādānapūjañcāpi pavatt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rājamahāmacco bhīmatitthavihār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va kāḷanadītitthaṃ ṭhāne yojanavitth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esi parakkantibāhunāmena vissu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ḷikeramahuyyānaṃ succhāyaṃ phalabhār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tasmiñca raṭṭhamhi kappāsavāyanād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tvā'khilakammante niṭṭhāpetvekavās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bbīsatiṃ mahagghāni kaṭhināni mahās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usaṃghassa datvāna mahāpūjañca kār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meva dadanto so tattha tattha varaṃ pu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āsi bhikkhusaṃghassa chasaṭṭhi kaṭhināni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labujagacchavhaṃ mahāvanamatho'khi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indāpevo samūlaṃ so tatthekaṃ gāma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etvā tadāsanne mahāpanasakān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pādetvāna tatthekaṃ tibhumaṃ paṭimāgh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odhicetiya-ārāma-pākāravalayāvu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tvā rājanāmena mahāpūjaṃ ca kār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meva mahāpuññaṃ katvā rājaññanāmato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sabbaṃ punarāgantvā tassa rañño nived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rājāpi so tasmiṃ samuppannamahād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labujagacchābhidhānagāmādike b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 kārāpite gāme tasseva kulasant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datvā tato tampi gahetvā dhātumandi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na saṅghamajjhamhi "mamā'maccavaro 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annahadayo vatthuttaye mayyapi sabbad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[A.E.] Nām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52] [\x 552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buddhassa rañño ca hitesanaparo 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yo hoti manāpo ca, tasmā'haṃ piyavatthu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jemi dantadhātunti vatvā'maccavaraṃ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ā saputtadāraṃ taṃ munino dantadhātu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thaṃ tadāppabhuti majjhimalokapā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eva devapatirājavarena nicc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jāpayittha vividhehi mahagghapūjā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thūhi lokamahitaṃ ratanattayaṃ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sujanappasādasaṃvegatthāya kate mahāvaṃ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vidhakusalakārāpanaṃ nāma caturāsītimo paricche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āsī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dāci pana laṃkāyapāpaggahavasā pana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ñjātamhi mahāgimhe sabbasantāpahetu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ilāyantesu sassesu dubbhikkhe duratikk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ītibhīte 2 ca sabbasmiṃ laṃkāvāsimahāj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pana tadā vatthuttayacetiyabodh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thametteyyadevādidevānañca mahiddh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vidhāhi pūjāhi pūjaneyyāna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etvāna sabbampi laṅkamekaṃ mahuss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īkatvā mahābhikkhusaṅghaṃ pūjāpurass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ttampi bhaṇāpetvā dāṭhādhātuṃ mahe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aṃ padakkhiṇaṃ sammā kārāpetvā tato pu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Devo vassatu" iccevamadhiṭṭhānamakāsi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pana mahāmeghā vuṭṭhahantā tato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jjullatāhi daddallamānā eva punappu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jjantā ca muhuṃ sabbalokakaṇṇamanoh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sayantā mahāgimhaṃ hāsayantā mahāj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ūsayantā naca dubbhikkhaṃ bhusayantā disan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ssamassāsayantā ca vassituṃ ārabhiṃsu 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[A.] Macaggāhavasā 2. Bhītabhīte (sabbesu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53] [\x 553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Buddhānubhāvato eva ete vassavalāh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vassanti amhākaṃ hadayānandadāyak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buddhaguṇā ete ettakā iti jānit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abrahmamanussesu ko vā bhavati kovido?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hākaṃ pana rājāpi mahātejo mahiddhik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ena sadiso rājā na bhuto na bhavissati,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evaṃ munirājassa guṇaṃ rañño guṇam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vā vatvā pasaṃsiṃsu 3 laṃkāvāsijanā t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evaṃ paripālento dhammato loka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ravantaṃ karonto'va attabhāvampi att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bhonto ciraṃ rajjasiriṃ rājā kadāv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ginīsūnunā saddhiṃ attano vīrabāhu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e vijayabāhuṃ ca bhuvanekabhujaṃ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lokamlanāmañca 4 parakkamabhujaṃ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yabāhukamiccete pañca āhūya pesa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nnametesamevaṃ so ovādaṃ dātumārabhī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Tātā suṇātha me vācaṃ: idha loke sutā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vajāto'nujāto'tijāto iti tayo ime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u mātāpitūnaṃ ye siriṃ vaṃsakkamābh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uṇānurodhato bhottuṃ akkhamā pupphamāl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narā viya nāsetvā nissirīkā caranti 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rajā avajātā'ti āhu santo purāt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disiṃ pana sampattiṃ labhitvā pitaro y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evā'nubhavantā ye pālayanti kulakk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'nujātāti jānātha; aññaṃ puna vadām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lakkamābhatāyeva saha sampattiyā pu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ampi bahusampattiṃ uppādetvā tato'dh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ndanti ye sukhaṃ dhīrā te'tijātā'ti pākaṭ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yāpi pitunā dinnaṃ māyāraṭṭhakamek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hetvā'dāni aññampi jitvā rāṭṭhadvayaṃ pu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attayampi nissesamekacchattaṅkitaṃ ka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āpya'sādhiyā sabbe damiḷāpi parājit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[A.] Pasaṃsesuṃ. 4. [E.D.] Tibhuvanamallanāmaṃ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54] [\x 554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tattha vasantā ca giriduggādiniss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'pi vannirājāno ānītā mama santi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santare'pi sabbattha kittiṃ katvāna patthaṭ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dhammanayeneva ciraṃ rajjaṃ kataṃ ma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netvā rājakaññāyo jambudīpā sapābh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āsiṃ ñātake tumhaṃ paradesepi khattiy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ṇḍavā coḷiyā vīrā canndādiccakulod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no mama pāhesuṃ kirīṭābharaṇāni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ehi pana sabbehi tumheheva na kev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āgatasmiṃ kālepi sattanattuppaveṇ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ndanīyāni vattanti ratanānañca rās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bhatā me kuverena saṅkhādī'va nidhī nava. 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jjanā niggahītā ca; sajjanā paripālit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buddhasāsanañcāpi susamaggīkatammay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'siṃ piturājassa atijāto suto a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ijātā sutā hotha puttā tumhe'pi mādis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e okakkākagottassa yathā sāgara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ttā saṭṭhisahassā te tattakā rājadhān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petvā jambudīpaṃ hi sabbaṃ saṭṭhisahassa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bhajitvā samaggāva karuṃ rajjaṃ visuṃ visu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sabhātikarājāno jambudīpaṃ yathā pu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na dasakoṭṭhāsaṃ sammā rajjaṃ kariṃsu te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tumhe'pimaṃ laṅkaṃ vibhajitvā yathār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amaññaṃ piyāyantā 6 sammā rajjaṃ karotha b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ttā, randhaṃ na dassetha sabbathā parasattunaṃ.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evamorase putte bhāgineyyañca ovad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o santipātetvā mahāsaṅghaṃ mahāj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Etesu chasu rājūsu bhāgineyyorasesu 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 vā rajjassa yoggo"ti rājā pucchi; tadā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taṃ vacanaṃ sutvā mahāsaṅgho nivedayī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[A.] Nidhinica. 6.[A.] Pi sāsan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55] [\x 555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Mahārāja, ime rājakumārā bhavato 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āgineyyo'pi sabbe te dhīrā vīrā bahussut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āmāvacarā sabbe parasattuvimaddak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ayoggā bhavanteva lokasāsanapālak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pi bhavato jeṭṭhasuto vijayabāhu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ālakālā samārabbha 5 pasanno ratanattaye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ilānabhikkhupaṭṭhāne niccopaṭṭhitamānas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ccasandho kataññu ca saddhābuddhīguṇodit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rādhārajanādhāro; jarādubbalajantu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dukkhitasattesu atīva karuṇāpar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āte rājantare tasmiṃ dāseyyaṃ gamite ba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ndhu bhikkhugaṇassāpi aññe cāpi bahujj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aṃ tesaṃ tu sāminaṃ suvaṇṇaratanād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 datvā vimocesi so tato dāsabhāv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orā bahū mahārāja rājagehepi cor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na niggahe jāte patvā tasseva sant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mbhitattaṃ bhayañcāpi chaḍḍetvā nirupadda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ṅgahānimpi appatvā jivitampi labhiṃsu 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me gāme karaṃ rājadeyyamādāya cor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 rājamanussepi 6 tesaṃ datvā sakaṃ dh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tasmā karā sabbaṃ mocetvā dukkhitaṃ j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pālayate niccaṃ lokapālanakovi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haḷā vannirājāno 7 tayā jeyyāpi kec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disvā paṭhamaṃ pacchā tvampi passanti nibbha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Anāgate panamhākaṃ rakkhantaṃ kulasanta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mhe vijayabāhuṃ taṃ itoppabhuti sant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bhattā upasevetha" iccāmaccakulaṅg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no attano nāthe sikkhāpenti katādar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attīvassāyukānaṃ ye bālānaṃ bālajapp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dhuraṃ sotumicchanti tehi mātāpitu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Kaṃ vā sevetha tumhe"ti pucchitā kira bāl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Amhe vijayabāhuṃ taṃ sevissāmā"tī bhāsar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[A.] Samarambha. 6.[E.] Rāja, manussepi. 7.[A.]Vaññarājā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56] [\x 556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tāpituhi kopena tāḷitā kira bāl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no attano dukkhaṃ tassāroventi āga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vijayabāhū'pi pakkosetvā dayāya 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Ito paṭṭhāya tumhe tu na tāḷetha ime sisū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vatvā tato bhaṇḍāgārato eva att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aṃ tesaṃ ca bālānaṃ bhattavuttimpi dāp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puṇṇacandaṃ gaganaṃ oloketvāna cakkhu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ṇṇacando kute'tthāti pucchanto viya pugga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jjamānā guṇā tasmiṃ rajja rañjanakār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ñatvāpi bho rāja, saṅghaṃ tvaṃ pucchase kathaṃ?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ṇohi bho mahāraja, laṅkādīpaṃ na kev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mbudīpampi pāletuṃ tassa'tthi subhalakkhaṇ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mādiguṇe tassa saṅghassa mukhato b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ū sutvātadānandabappatemitaloc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kkosetvā ca santosā samīpe sadisās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aṃ vijayabāhuṃ taṃ nisīdāpesi bhū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tassa mahārājā attanā yaṃ na kār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asāsanakiccaṃ taṃ sabbamevaṃ nivedayī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Viddhastaṃ parasattūhi ratanāvalicet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ndhāpetvāna sovaṇṇathūpenālaṅkarohi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halādhipatīnaṃ yā rājadhāni purāt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puḷatthipuraṃ sabbapurītilaka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ehi yathāpubbaṃ tuṅgapākāragopur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vibhattacatudvāraṃ gambhīraparikhāvu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dāṭhāghare pubbe dibbāgāramanoh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ṭṭhāpaya taṃ dāṭhāpattadhātudvayampi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āya khalu pubbesaṃ rājunaṃ rājadhān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ampi kattumicchāmiabhisekamahussav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sīhaḷagataṃ sabbaṃ bhikkhūsaṃghaṃ mahāj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assatitthaṃ netvāna tattha pūjāpurass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ālikaṅgāyamupasampadamaṅg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rāpetvā samiddhaṃ tvaṃ karohi jinasāsanaṃ."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57] [\x 557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evamādikaṃ sabbaṃ lokasāsanakār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vāna tassa hatthamhi rajjabhāraṃ ṭhapesi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punaravasiṭṭhe pañcarājaññasūn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nivaravaradāṭhāpattadhātu ca tā dve 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igaṇamapi sabbāmaccavaggaṃ ca laṅkā -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vampi abhinīyyātesi tasseva rāj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sujanappasādasaṃvegatthāya kate mahāvaṃse rajjabhā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opanaṃ nāma pañcāsi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āsītimo paricche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vijayabāhū pi nibbhītikamano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tatheti paṭissutvā rajjabhāramagaṇhi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so piturājassa atijātasutatt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īvantasseva tassā'haṃ dassayissanti cintayī.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myamacca - sakhādīsu rajjaṅgesvesu satta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ittaṅgayoggo vissāsī sammantanavisāra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padāsu sahāyo ca saccavādī piyaṅk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 ve'dāni mamatthīti vīmaṃsitvā punappu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Vīrabāhādipādo kho paṇḍito guṇamaṇḍ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tucchātanayo atthi sabbakiccesu kovid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likākeḷikālamhā yāva ajjatanā m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'yamekantavissāsaṃ kurute sujanesup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maṃ so'pi apassanto ṭhātuṃ nakkhamate kvac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amakpi taṃ apassanto nakkhamāmi nisīdit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ā ahaṃ tathā so'pi vaḍḍhetuṃ loka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ssāhaṃ kurute ñāṇabalakāyabalādhi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mittaṅgayoggo so"iti ñatvāna taṃ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kkosetvāna sambhattamittaṭṭhānamhi yoj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o mamukkaṭṭhatamaṃ puññakammaṃ manoh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tabbaṃ balu me dāṭhāpattadhātu ca tā du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.[A. -]Dhātuṃ ca tadve [E. -]Dhātuṃ ca tā dev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58] [\x 558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yyātitā tato tāsaṃ pāsādo'bhinavo'dhu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tabbova mayā; kiñca 1 piturājūhi kār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ṭhādhātugharaṃ cāpi jiṇṇaṃ hoti purātan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evābhinavaṃ tasmā kārayissanti cin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hū sippigaṇe sabbasippakammantakovid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mmakāre bahū ca'ññe rāsīkatvā tato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akammantato cāpi diguṇe dassanappi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tvā navakammante dibbamandirasund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ṭhādhātugharaṃ sabbaṃ niṭṭhāpetvāna tatth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ṭṭhāpiya sambuddhadhātuyo'pi duve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ato cā'dhikaṃ dhātumahāpūjaṃ dine di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akkhamattano(?) Sammā pavattetuṃ niyoj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ppabhuti sorājā pemaṃ sapitu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guṇaṃ tiguṇaṃ katvā vaḍḍhāpesi niran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no piturājassa soko sutavaviyogaj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 hotu'ti vicintetvā parakkamabhujaṃ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yabāhukamiccete ubho'pyavaraje nij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ā pitusamīpamhi vasāpesi mahī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tilokamallañca pakkosetvā nijānuj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mbuddoṇipurārabbha yāvadakkhiṇasāgaraṃ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asmiṃ antare vijjamānaṃ sīhaḷavāhin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ānuvattiniṃ katvā datvā so pitu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akkhākaraṇatthāya dakkhiṇasmiṃ disant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atthalagāmasmiṃ patiṭṭhāpesi taṃ t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ttarāya disāyampi khuddavālikagām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rino paratīramhā yebhuyyenotaranti 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disaṃ pana pāletuṃ saṅgāmamukhabher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māvavarajarājānaṃ bhuvanekabhujaṃ v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 vā atthiti cintetvā tamāhūya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datvā mahāsenamuttarāpathavattin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[A.] Kiñci. 2.[E.S.] Sāgar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59] [\x 559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akkhaṃ piturājassa kattuṃ tasmiṃ disāmuk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ṭṭhātuṃ niyojesi tasmiṃ sundarapabbata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rājā sayaṃ vīrabāhunā saha sajjī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tattha caritvā so madditvā'khiladujj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nikkaṇṭakaṃ laṅkaṃ pituno'numatiṃ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ddhā puraṃ puḷatthivhaṃ kārayissanti nikkham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kāle mahārājā parakkamabhujo'pi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appemamahoghena nīyyamāno'va sād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onto'nugamaṃ tassā'nicchantasseva sūnu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hatopacchato gantumārabhittha dayāpa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o piturājānaṃ vannditvāna punappu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lakkārā nivattetvā gantumeva samārab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so"mama puttamhi pemaba kubbanti ye j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sabbe'pi tamevānugacchantu"ti niyoj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taṃ vacanaṃ sutvā pāmojjabahulā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 rājamahāmaccā sabbe senāpatī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 vīramahāyodhā sabbe hatthipakā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 turaṅgasādī ca sabbe'pi rathino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Aamhākaṃ adhunā bodhisatto vijayabāhu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dhāniṃ puḷatthivavhaṃ kāretuṃ kira gacchat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ce gacchati so, amhe gamissāma lahuṃ" 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vā tena samaṃ gantuṃ sajjitā nikkhamiṃsu 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ccesu ca kosajjavasāmaccabhaṭādi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gantumanicchantesvetesaṃ kira itth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Nāthā bhonto panamhehi sahāgacchantu vā nav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dāneva mayaṃ tena saddhiṃ guṇagaves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cchissāmeva, teneva 3 kāritamhi purutt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cchissāmā"ti vatvāna purato nikkhamiṃsu 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[E.] Gacchissāma etenev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60] [\x 560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gantumanicchante pitaropi sake s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ḍḍetvā kira bālāpi tamevānugamuṃ t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no attano gāmaṃ gehaṃ vā bhogasampa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ḍḍetvā nikkhamantaṃ taṃ disvā disvā mahāj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dayāya so rājā ovadanto punappu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vattāpesi sabbepi nivattetabbake j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o icchitamattaṃ so vavāhiniṃ caturaṅgin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hetvāna mahāduggaṃ tuṅgaṃ vātagiriṃ ag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pabbatamuddhasmiṃ rājāgāraṃ mahār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etvā samuttuṅgapākāraparivavār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no piturājena dattaṃ sabbaṃ mahādh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eva nidahitvāna āpadatthaṃ ṭhapesi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yeva mahāsele saṅghārāmañca sund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etvā mahānettappāsādāyatanādhib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 Mahātheraṃ pavāretvā tassa datvā ta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ayittha mahāpūjā, dānavaṭṭampi paṭṭhap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umanakūṭaṃ sogantvāna munino pa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nditvāna tato rājā gaṅgāsiripuraṃ ag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so nigamaggāmipāsādavhe purāt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re khaṇḍaphullānaṃ paṭisaṃkharaṇaṃ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tvā tattha vasīnaṃ dānavaṭṭampi bhikkhu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vatthapetvā sinduravānaṃ taṃ samup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tattha vanaggāmapāsādavhaṃ vihār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tvāna tato tattha piturājasassa 4 nām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tvā'bhayarājavhaṃ pariveṇañca tass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vidhaparikkhāragāmakkhettādikaṃ 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gantvā mahīpālo varaṃ hatthigiripu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āpi rucire cullapiturājena kār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ihāre tasseva niccamabbhaccanār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hanikkhepaṭhānañca olokento punappu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[E.D.] Piturājaññ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61] [\x 561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īrabāhunarindena saddhiṃ senāya dukkhito 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iccalakkhaṇaṃ tattha uppādesi punappu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tibhumakaṃ tattha paṭimāghara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ayitvā mahābuddhapaṭimaṃ tattha kār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rāpetvā tato cullapiturūpaṃ manohar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ṭṭhāpesi tattheva sabbābharaṇabhūs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imābhavanasseva tassa cāpi 6 manoh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ppiye paccayaggāme parivārajane b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 tasseva nāmena bhuvanekabhujādi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veṇanti nāmampi parikappesi bhu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taṃ nagaraṃ gantvā naranārisamāku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kāraparikhādīhi parikkhittaṃ ca kār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hamitvā tato rājā vikkanto caturaṅgin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senaṃ gahetvāna agā subhagiriṃ pu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kāle mahāyuddhaṃ katvā pubbe palāp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ndabhānunaritdo so paṇḍucoḷādiraṭṭh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dāmiḷayodhe ca rāsīkatvā pubbe palāp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ndahānunarindo so paṇḍucoḷādiraṭṭh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o padīkurundādīraṭṭhavāsī ca sīhaḷ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īkatvāna rājā so gantvāna 7 subhapabb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andhāvāraṃ nibandhitvā "gaṇhissāmi tisīhal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harissassāmi te; tasmā munino dantadhātu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eva pattadhātuñca rajjañca mama dehi t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o ce yuddhaṃ karohī"ti vatvā dūte ca pes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vijayabāhupi vīrabāhumahīpa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kkosetvā'bhīmantetvā sajjāpetvā mahāb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Aho ajja panamhākaṃ ubhinnaṃ bhujavikk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sissāmā'ti vatvāna nikkhamitvā ubho'pi 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ndabhānumahāsenaṃ nirundhitvā saman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yuddhaṃ pavattesuṃ rāmayuddhaṃ'va dāruṇ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[E.S.D.] Piḷito. 6.[E.] Tassāmante. 7. [E.] Rājā samagg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na so gant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62] [\x 562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yuddhaparābhūtā ceriyodhā nirāyu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bbhamiṃsu thomiṃsu paṇamiṃsu bhayadd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ambhiṃsu parikampiṃsu yāciṃsu saraṇaṃ raṇ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odiṃsu parideviṃsu bhītā veribhaṭā t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nanābhimukhā keci sāgarābhimukhā p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bbatābhimukha ca'ñeñña dhāviṃsu ripavo hayā 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 Evamevaṃ sa yujjhitvā mārayitvā bahū bhaṭ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ndabhānunarindaṃ taṃ palāpesi nirāyud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orodhavare tassa sabbe hatthituraṅg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aggādīni bahūneva āyudhāni mahādh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yasaṅkhaṃ jayacchattaṃ jayabheriṃ jayaddhaj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āni pana sabbāni pesesi pitusanti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evaṃ tumulaṃ yuddhaṃ katvā jitvā'rimaṇḍalaṃ 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vāna vijayaṃ laṅkāmekacchattamakāsi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tampi puraṃ tuṅgapākāraparikhāvu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etvā tato tattha rājāgāraṃ mahār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niṭṭhāpayitvāna tato tasmiṃ pure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to bhikkhusaṃghassa dānavaṭṭampi paṭṭhap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'varajarājānaṃ bhuvanekabhujampi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sāsetvā yathāpubbaṃ ṭhapesisubhapabba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āvanipati gantvā anurādhapura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ūpārāmādikaṃ sabbaṃ siddhaṭṭhānaṃ saman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ranimmitaduggaṃ'ca chindāpetvā mahāv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ndhāpesi ca pākāraṃ setuṃ'vāsāsavantiy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vakammantakantāni siddhaṭṭhānāni'māni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apetvā mahāpūjaṃ pavattesi disam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so piturājena ratanāvaliceti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addhaṃ navakammantaṃ kavo apariniṭṭ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ṭṭhapetumano saṃ puravāsimahāj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hā gatagataṭṭhānā ekīkatvā lahuṃ la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. [A.] Parito yā 9. [A.] Jitvāpi maṇḍal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63] [\x 563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usippijanañcettha yojetvāna visāra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ānāthapariveṇattherindappamukhass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navaṭṭampi saṅghassa niṭṭhāpetvāna tattha 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tuṃ navakammantaṃ patiṭṭhāpesi 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vannimahīpālā patiṭṭhāraṭṭhavā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ṇṇākāraṃ huṃ datvā passiṃsu dharaṇīpat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ṇdoḷi - dhavalacchattacāmarādīni so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 tesaṃ mahāvanyarājaññakakudhān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īṇayitvāna te sabbe taṃ puraṃ parirakkhit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yojetvā tato tamhā puḷatthipuramg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9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tattha samāhūya vīrabāhumahīpa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Kārayāma mayaṃ mūlarājadhānimimaṃ subh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ayāma yasapapūrakapapūrehi disāmukhaṃ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sammantanaṃ nena saddhiṃ katvā nār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ḷatthivhe pure'dāni pāsādā paṭimāgh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rā pariveṇā ca cetiyā dhātumandi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kārā gopurā ceva aḍḍhayogā ca hamm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ṇḍapā dhammasālā ca tathā devālayād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ci tiṭṭhanti saṃrūḷhatiṇarukkhādichādit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anta'ññe nirādhārā jiṇṇatthambhakadaṇḍakā 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mulaggasamubbhinnamahābhittibhāron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opi nipatissanti 11 aññādhāravicajjitā. 9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uḍḍhā'va parijiṇṇattā dubbalattā ca kec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o ṭhātumasakkontā onavanti dine di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cicchinnatulāyaṭṭhī honti naṭṭhaviṭaṅkak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ddhastavalabhī keci honti bhañjitahiñja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iṇṇagopānasībhedagalitacchadaniṭṭhā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cce pana tiṭṭhanti bhittitthamhāvasiṭṭha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cce patitadvārā nihatadvārabandhan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e sithilasopāṇā honti viddhastaved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. Thambhakadambakā (sabbesu) 11. Aho pi patisantaññe (sabbesu)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64] [\x 564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sañci dissate mūlādhāramattanibandhan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saṃci nappatiṭṭhānaṭhāmattampi diss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ṃ bhāsitehi nekehi nissirīkamidaṃ pu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ssirīkaṃ karissāma anujānātu bhū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hābhisekakalyāṇaṃ karotu'dha purutt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vatvāna dūtaṃ so pesesi pitusanti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sutvā pavattiṃ taṃ rājāpi muditās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etumano mūlarājadhāniṃ sayaṃ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kkosetvā mahāmaccamaṇḍalaṃ taṃ tahiṃ tahiṃ niyojetvāna sabbe'pi laṅkāraṭṭhanivā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yokāre tathā cundakāre vilīvakār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mmāre ca kulāle ca kalāde (?) Cittakār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ārike bhatake dāse caṇḍāle kammakovid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ṭṭhikāvaḍḍhakī cuṇṇavaḍḍhakī dāruvaḍḍhak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lāvaḍḍhakivagge ca ekikatvā tato pu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ggarī - muṭṭhi - saṇḍāsa - kūṭā karaṇīmuk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 kammārabhaṇaḍa ca tikhiṇe kakace b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sī ca erasu rukkhabhedī - pāsāṇadāraṇ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ha-koṭisa-kuddāla-kilañja-piṭakād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āni pana sabbopakaraṇāni ca sād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dhanampi datvāna muttāveḷuriyād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esi saha senāya sutarājassa santi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vijayabāhū'pi rājā muditamān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raṭṭhe vinaṭṭhamhi cirakālakhilīk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innabhinnamahātīre gambhīramhovivajj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pipokkharaṇīseturahadādijalās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ndhāpetvā yathāpubbaṃ gambhīrajalapūr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padumasañchanne nānāmacchakulāku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sassānamuppattiṭṭhānabhūtāni sabb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rakkhettāni nekāni nipphādetvā tato pu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āni pana sassāni sampādetvā tahi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esi samiddhaṃ taṃ raṭṭhaṃ sabbaṃ manoha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65] [\x 565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bhūpatirambhodhigamabhīraparikhāvu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kkavāḷaddisaṅkāsacārupākāramaṇḍ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rāmaparikkhittaṃ nānāpokkharaṇīyu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vihārasaṃyuttaṃ nānācetiyasaṅiku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aḍḍhayoggasaṃsaṭṭhaṃ nānāpāsādabhūs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hammiyakammantaṃ nānāmaṇḍapamaṇḍ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devālayopetaṃ nānāgopurabhāsu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gārāvalīvāruṃ nānāvīthivirāj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vibhattacatudvāraṃ subhasiṅghāṭavacc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esi yathāpubbaṃ puḷaḷatthipuramuttam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thaṃ so mithilaṃ yathā jayati sā bhañjeti kañcīpu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vatthiṃ hasate jināti madhuraṃ dūseti bārāṇas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sālimpi vilumpate ca jutiyā kampeti campāpuriṃ kārāpesi tathā taminvdanagarītulyaṃ puḷatthipu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sujanappasādasaṃvegatthāya kate mahāvaṃ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akārāpanaṃ nāma jāsī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āsī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rājā "puḷatthivhaṃ purametaṃ purā y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kārāpitaṃ sabbanagaraṅgasamanv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dānīdaṃ puraṃ bhāti sirisobhaggalakkh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etuttaraṃ vijayate, 1 sāgalampi jigiṃs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ṃsumāragiriṃ hantvā 2 sāketampi gaṇeti kiṃ?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o 3 rājagahaṃ jīvaggāhaṃ gaṇhitumicchat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ṃkassamakpi padhaṃsevo indapattampi nindat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hyamussahate kattuṃ saddhiṃ kapilavatthun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sakkapure sakko devānaṃ adhipo y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etasmiṃ pure rājā rājunaṃ adhipo'dhu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isekacchāṇaṃ kātuṃ āgacchatu mahiddhiko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vatvāna dūtaṃ so pāhesi pitusantikaṃ 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[E.] Pi vijini. 2.[D.S.] Gantvā. 3.[S.] At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66] [\x 566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dūtamukhā rājā tamudantakkamaṃ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 haṭṭhapahaṭṭho'va hutvā senāpurakkh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rahena namahatā ussavena sahe'v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mbuddoṇipurā mūlarājadhāniṃ tamabbhag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vijayabāhū'pi rājā gāvutamatt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uggantvā mahārājaṃ rājadhāniṃ tamān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tasmiṃ pure rañño abhisekamahuss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āhāni pavattetvā niṭṭhāpesi yathākam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so vīrabāhussa datvā raṭṭhaṃ ta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ñca tassaṃ samiddhāyaṃ ṭhapetvā rājadhān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Ānemi munino dhātu rājadhānimimaṃ" 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eva piturājena jambuddoṇipuraṃ ag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so sannipātetvā laṅkāvāsimahāj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mbuddoṇipurā'rabbhā ā puḷatthipurutta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maggaṃ samaṃ katvā pañcayojanamatt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tarā antarā tasmiṃ aḍḍhayojanamatt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ṅgaladdhaja-ramhālitoraṇādimanoh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atiṃ ekamekantu kārāpesi namahār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o mahārathe dibbarathasobhaggasund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ṇṭhapetvā duve dāṭhāpattadhātu mahe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brahmarathaṃ brahmasamūhehi viyā'tu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ntā taṃ namahādhātumaṅgallaratha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vamānehi nekehi bhikkhusaṃghagaṇehi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hamitvā mahājambuddoṇīpuravarā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ṇṇamuttātapattāni soṇṇamuttikavām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ṇṇamuttāpatākāyo soṇṇamuttikamāl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ṇṇarūpiyakumbhehi soṇṇarupiyavījan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ṇṇarūpiyabhiṅkāre soṇṇarūpiyasaṅkh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 Soṇṇarūpīpaṭiggāhe soṇṇarūpīkaraṇḍ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ṇṇarūpiyathāle va soṇṇarūpiyadappaṇ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67] [\x 567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ṇṇarūpiyaramhā ca soṇṇarūpiyasaṅkh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ṇṇarūpituraṅge ca soṇṇarūpiyavāraṇ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ekarūpisovaṇṇa-dīpadaṇḍādayo pi 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hetvā dhātupūjatthaṃ purato pacchato'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dhukāraṃ pavattetvā gacchantehi niran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taṃdhuraniyuttehi 4 manussehi manoh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thālaṅkāravitthārapasatthagajapant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ssābharaṇasseṇidassanīyassapant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dhakīḷaṃ karontānaṃ yodhālaṅkāradhār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vidhāyudhapāṇīnaṃ vīrayodhānapant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ṅgallavesadhārīnaṃ nānābharaṇasobhinaṃ rājarājaññamantīnaṃ pantīhi parisev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 "Aho sādhu aho sādhu aho sādhū"ti vād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ññasoṇḍamanussānaṃ sādhunādehi maṇḍ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ato purato cā'haṃpubbikāya niragg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hamantehi nekehi nimmalāvāravavāru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āsikājanehevaṃ 5 upāsakajanehi 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jāpupphādidhārīhi pantiso parivār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amaññaṃ mahāvādaṃ karontehi viyādh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hūhi balavantehi balatthehi muhuṃ mu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itāḷiyamānānaṃ kīḷantohi tahi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bbalabalatthānaṃ ghosehi pararighosit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vanīyataraṃ sabbadisantaravisār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ṅgaturiyārāvaṃ pavattentehi sundar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tāḷikehi maṃgallapāṭhakehi pasaṃsit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omitaṃ thutavādīhi māgadhehi punappun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ccagītaṃ karontehi dassanassavaṇapp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ṭavāraṇavaggehi bhattiyā parisev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pūjaṃ pavattento pavattainto nirāku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ālaṅkatamaggena gantvāna purato k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[A.E.] Dhurāniyuttehi 5. [A.E.] Janehe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68] [\x 568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taṃ nivasatiṃ patvā tattha tattha ca dhātu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ṇṭhapetvā mahāpūjaṃ katvā katvā tato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hamitvā punuggantvā 6 gantvānukkamato'ca 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nindadhātuyo mūlarājadhāniṃ tamān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rājā puraṃ sabbaṃ kavo ekamahuss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muhutte sunakkhatte sutithimhi suvās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laṅkate tadā devarājamandirasund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purātane dhātumandire mandirutt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ratanapallaṅke nānāratanasobh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tuyo tā duve sammā patiṭṭhāpesi sāda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ppabhuti rājañño divase divase'dh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jātisugandhehi gandhadhūpehi cāru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nnāganāgapūgādinānākusumajāt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aṅkhyamaṇikappūradīpehi varajot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dhatelappadittāhi daṇḍadīpāvalī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dhurakkhīrasampakkasukhumodanathālihi, 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lāsakuṭasaṅkāsa-gandhasālantarās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ggakhajjabhojjehi leyyapeyyādik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sattayaṃ mahādhātupūjaṃ nokamanoh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eva saṅkhapūjāya katvā niṭṭhāpayī sudh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o "sahassatitthamhi uupasampadamaṅg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mmalaṃ kārayissāma" iti vatvā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īrabāhumahīpālaṃ pesetvā paṭhama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ā'nekasahassehi saṅghārāmehi cāru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a kārapite tuṅge nānālaṅkārabhāsu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ṭatoraṇasaṃyutte saṭṭhithambhamahāl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u tesupasampattipūjāvatthusu sabb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jjāpitesu sabbesu paccayesu nacatusvap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tasmiṃ ca raṭṭhamhi patiṭṭhārohaṇād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vasantehi sabbehi vannirājūhi sād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Punaggantvā (sabbesu) 7.[A.] Thāla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69] [\x 569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ekamacchamaṃsādinānāvyañjanasāli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taṇḍulabhāresu dadhiduddhaghatādisu 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dhuphāṇitamacchaṇḍisakkharāguḷakādi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nītesu mahāsaṅghadānopakaraṇesu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vijayabāhūpi tattha gantvā tadā "m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abhissāma kāretumupasampadamaṅgal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hesu pana ye santi suppasannatarāsa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sabbe'pi mahātherā majjhimā navakā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assatitthaṃ āgantuṃ ussahantu yatissarā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ārādhanaṃ kavo dūtaṃ pāhesi sabbad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 sutvā pavattiṃ taṃ patvā patvā mahāmu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podhanagaṇā sabbe tambapaṇṇiyavā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no attano bhaṇḍāgārikampi yatiṃ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īditumadatvāna nikkhamiṃsu tato t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 Athānukkamato sabbe sajjitā yatipuṅga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assatitthaṃ āgantvā sīghaṃ sannipatiṃsu 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 Tadā sahassatitthaṃ taṃ yatīhi parivār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lokonto muhuṃ rājā alabhī sulabhaṃ mud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ādhikaṃ paṇītehi antapānehi bh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mahābhikkhūsaṃghaṃ so sakkaccaṃ samupaṭṭha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sahassatitthasmiṃ divase divase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hāpūjaṃ pavattento tehi kārakabhikkhuh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sampadapekkhānaṃ dāpento upasampa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dhamāsaṃ pavattesi upasampadamaṅgal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puna mahāsāmipadaṃ mūlapadaṃ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therapadaṃ therapariveṇādikaṃ pa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taṃ labhanayoggānaṃ sāsanujjotakār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petvāna tato tesaṃ rājā rājārahaṃ sub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assagghanakaṃ aṭṭhaparikkhāraṃ ca datv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aññesampi sabbesaṃ yatīnaṃ paṭipāṭ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70] [\x 570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gghe ca parikkhāre davo datvā'vasiṭṭh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kkhāre bahū paṇḍucoḷaraṭṭhanivās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ūnampi ca pesetvā paripuṇṇamanorat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Ñāṇapubbaṅgamaṃ katvā yaṃ yaṃ puññaṃ mayā k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sabbaṃ piturājassa 8 nāmato va kataṃ 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ññāpetvāna dūtaṃ so pesesi pitusanti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thaṃ vālikaninnagāya vipule titthe sahassavh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māyaṃ parisodhitāyamudakukkhepābhidhānāy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tvā yatinaṃ bahunnamupasampattippadānaṃ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otāpesi navaṅgikaṃ bhagavato buddhassidaṃ 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bhāraṃ bhuvane sute nijasute tasmiṃ ṭhapetvā ci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evamanekapuññavibhavaṃ teneva kārāp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ūnaṃ pavaro parakkamabhujo rājāpi so att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ttiṃsatimamhi saggamagamā pattamhi saṃvacchar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sujanappasādasaṃvegatthāya kate mahāvaṃse abhisek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ṅgalādidīpano nāma sattāsītimo paricche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āsītimo paricche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accaye'pi sabbampi laṅkārajjaṃ pasās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ño vijayabāhussa dutiye vacchare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senāpatī eko dummitto mittanām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bbhantarikaṃ ekaṃ dāsaṃ laddhā sahāy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dā rattiyaṃ tena lañcā vañcitaceta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hātāpesi narindaṃ taṃ rajjalobhena pāpi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pavattiṃ suṇitvāna tassa ra.Ñño'nujo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vanekabhujo rājā jambuddoṇipurā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hamitvā paṭicchannaṃ yānaṃ āruyha bhīt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bhāvalapuraṃ duggaṃ gantumeva samārab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tasseva duṭṭhassa mittasenāpatissa 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thato lañcamādāya ādito eva yoj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.[E.S.] Piturājaññ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71] [\x 571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duṭṭhā kakkhalā monasīhakā navabhāt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ippamevānubandhantā tikkhasatthehi niddayā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bhupassa yānamhi pahariṃsu tathā bhu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ā chinnaṃ bhave sabbaṃ andoḷipaṭṭakādi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so yānato tasmā uppatitvā mahīta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ḷagallakagāmañca gantvā vegena nibbh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jabandhaniyaṃ tattha gajasālāya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jamekaṃ gahetvāna tamāruyha tato pu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ttararitvā oghapuraṃ 2 koḷabhinnaṃ mahānad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amāsi mahīpālo tameva subhapabba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ittasenāpati sopi jambuddoṇipure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isitvā mahārājamandiraṃ tattha sund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hāsane nisīditvā rājabhusanabhus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ānaṃ sabbasenāya dassāpesi durāsa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tassa siniddhā ye 3 amaccā te 4 tadā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 sannipatitvāna aññamaññānuvatt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esaparadesīyaṃ sabbaṃ ubhayavāhiṇ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mā vetanadānena saṃgaṇhissāma sabb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cintiya sabbesaṃ ādo ṭhakurakādī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riyakkhattayodhānaṃ bhatiṃ dātuṃ samārabh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Sabbadāpi mayaṃ sabbe saṅgahetabbataṃ g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hamaṃ sīhaḷā eva yodhā tumhehi sabb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tiyā saṅgahetabbā, tosetabbā punappunaṃ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vatvāna te sabbe na gaṇhiṃsubhatiṃ t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hotu'ti sabbesaṃ sīhaḷalānaṃ gatiṃ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petvāna tato tesaṃ bhatiṃ gaṇhitumabrav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 Tato punapi te sabbe "bhati pacchāpi dīyatu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miṃ vāre na gaṇhāma" iti vatvā paṭikkhip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so tehi sabbehi amaccehi punappu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bandhe tu kate bhīyyo bhatiggahaṇahetu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[A.] Niddayaṃ. 2. [E.S.D.] Mahāpūraṃ. 3.[A.] Siniddhāye. 4.[A.] Y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72] [\x 572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 sattasatā tepi sajjitāribakhatt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Sabbampi rājino agge vadissāma mayaṃ" 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 rājālayaṃ tattha sīhāsananivās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ittasenāpatiṃ disvā khaṇamaṭṭhaṃsu sāda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ṭhakurako yodho nibbhītīkamano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ññaṃ datvā sahāyānaṃ tikhiṇaṃ' khaggamatt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hetvā taṃ khaṇaññeva tassa senāpatiss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inditvāna lahuṃ sīsaṃ pātayittha mahital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tasmiṃ pure jāte mahākolāhale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pi sīhaḷā yodhā ekībhuya mahabbal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Kasmā etamakiccaṃ tu tumhehi vihitaṃ" iti ṭhakurappamukhe sabbe pucchiṃsu ariye bhaṭ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vanekabhujindassa subhapabbatavā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yogena kataṃ etaṃ iti te punarabrav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hotuti sabbe'pi yodhāāriyasihaḷ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ggībhuya rājānaṃ bhuvanekabhujiss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bhāvalapurā tamhā jambuddoṇipuraṃ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ānetvāna taṃ rajje abhisiñciṃsu sāda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ppabhuti so rājā sabbaṃ ubhayavāhin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tanādippadānena katvā attānuvattin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ḷiṅgarāyaraṃ coḍagaṅgadevaṃ ti ād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tiṇṇe paratīrasmā sabbe damiḷavair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dalīvāṭamāpāṇaṃ 5 tipavhahimiyānakaṃ 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ādi sīhaḷe vannirāje ca apano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ītārikaṇṭakaṃ laṅkaṃ katvā katici vacch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mbuddoṇipure vāsaṃ kappetvā tadanan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bhāvalapuraṃ gantvā tattha sobhaggabhāsu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dhāniṃ suvitthiṇṇaṃ kārāpetvā tahiṃ vas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[E.] Kadalīpaṭa- 6.[E.] Tipavhaṃ himiyān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73] [\x 573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dhammanayene va rañjento sakalaṃ j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osi dhammiko rājā suppasanno ca sās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potthakalekhinaṃ medhāvīnaṃ bahuṃ dh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 ledhakhāpayaṃ tehi 7 sabbampi piṭakatt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ṭṭhāpiya laṅkāyaṃ vihāresu tahi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ḷidhammābhivuddhiṃ so kārāpesi nar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huvāre katoḷārapūjāsakkārabhāsu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etvopasampattimaṅgalaṃ lokamaṅg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lokapūjanīyaggamahimaṃ muni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pullaṃ ca virūḷhiṃ ca sampāpesi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ntadhātumahāpūjaṃ pavattesi dine din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usaṅghañcupaṭṭhesi paccayehi catuhi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mevaṃ subhaṃ katvā vasaṃ subhagirīpu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pekādasavassāni rajjaṃ katvā divaṃ g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ātasmiṃ 8 jāyamanmiṃ paṇḍurajjānusās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bhātikarājūhi ha senāya pes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riyaccakkavattīti vissuto'narariyopi 9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miḷādhipatī koci mahāmacco mahabba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taritvāna taṃ raṭṭhaṃ paharitvā ito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isittha mahāduggavaraṃ subhagiriṃ pu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ṭhādhātubhadantañca sabbaṃ sāradhana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hetvāna nivattitvā paṇḍuraṭṭhaṃ pun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paṇḍumahārājavaṃsarājivabhānu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lasekhararañño taṃ dāṭhādhātumadāsi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kho bodhisattassa putto vijayabāhu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ttā tassa parakkantibāhurañño mahiddh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kkamabhujo nāma rājā laṅkānivās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ntūnaṃ pana santāpaṃ nivāretuṃ ghano v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kudhaṃ 10 vararājūnaṃ sītacchāyāmanoh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ttaṃ ussāpayī rājā 11 sasibimbānukāri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[A.] Lekhāpayantohi 8.[A.] Jātasmiṃ. 9.[A.E.] Nāriyo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. [A.E.] Kakudaṃ. 11. [A.E.] Rā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74] [\x 574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so attano vaṃsapūjanīyaggadev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ṭhādhātuṃ munindassa paṇḍuraṭṭhaṃ gataṃ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nopāyena ānetuṃ sakkomīti vicin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opāyamapassanto vinā sāmaṃ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hamitvāna dakkhehi yodhehi saha kehic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na paṇḍuraṭṭhaṃ taṃ disvā paṇḍunarādhip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tosetvā tamālāpasallāpehi dine di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thato tassa rājassa dāṭhādhātuṃ samā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dīpaṃ punāgantvā puḷatthinagarutt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ṭṭhāpesi taṃ dāṭhādhātugehamhi pubb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tasmiṃ pure vāsaṃ karonto dharaṇ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nītiṃ avokkamma rajjaṃ kattuṃ samāra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ntadhātumahaṃ rājā karonto so dine di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appakaṃ puññarāsiṃ appamādena sañcini. 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hū aṭṭhaparikkhāre tathā kaṭhinacīv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hunnaṃ pana bhikkhūnaṃ dāpesi paṭivaccharaṃ.*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īvarādipaccayehi bhikkhusaṃghaṃ upaṭṭ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asāsanasaṃvuddhiṃ katvā maccuvasaṃ 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bhācalapurādhīsabhuvanekabhujatraj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thiselapure rājā 13 bhuvanekabhujo 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.[E.] Sañcayī. 13.[S.] Ram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* Ayaṃ gāthā [E.] Potthake ka diss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suci potthakesu imāpi gāthā dissanti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Subhāvalapurādhīsabhuvanekabhujatraj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vavekabhujo nāma kumāro'pi anāg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alobhaṃ karotīti cintayanto punappu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dāci pana sorājā attano'carajassa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rājākumārassa uppāṭetuṃ viloc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a rājamanussehi niyojesi nahāp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hāpito tadā tasmiṃ.........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75] [\x 575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ññakāmojanindoso dānādikusale r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ccaṃ bhikkhusahassassa pākavaṭṭañca paṭṭhap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isaṃvaccharaṃ rājā rājaggavibhavoc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no moḷikalyāṇaṃ kāretvā tadanan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ṭṭhamūlamhi māsasmiṃ seṭṭhapūjāpurass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attetvopasampattiṃ jotesi jinasās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mādimanekāni katvā puññāni neka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vanekabhujo so'pi dutiyo'niccataṃ gato. 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ātijāto putto so parakkamabhujo'pi ca 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īro vikkamasampanno āsi tasmiṃ pure var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thuttaye pasanno so sannipātiya bhikkh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ekesu ca vāresu kāresi upasampad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rājaṅgaṇe rājā bhittitthamhamanoh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cittacittakammantaṃ soṇṇasiṃgehi saṃyu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nakadvārabāhāhi sassirīkaṃ tibhum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ṭhādhātugharaṃ sammā kārāpetvā tato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cittehi ca vatthehi paṭṭavatthādik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ndhāpetvā vitānaṃ so soṇṇamālāhi tampu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rajatamālāhi muttamālāhi cārub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laṅkariya sabbattho'lambamānāhi sob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seyyasāṇipākāraṃ bandhitvāna tato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ñāpetvāna pallaṅkaṃ vicittattharaṇujj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samantā ca sovaṇṇarūpikumbhāvalī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ūpisovaṇṇaratanadaṇḍadīpāvalī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laṃkatvā tato tasmiṃ dāṭhadhātukaraṇḍ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tadhātukaraṇḍañca patiṭṭhāpiya sād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pphagandhehi nekehi dhūpadīpehi bhāsu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ajjabhojjehi sabbehi leyyapeyyehi sajj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jumhamānapañcaṅgaturiyārāvasund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ṭikācārakāraddhanaccagītamanoharaṃ 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ānandakaraṃ satthudhātupūjāmahuss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vase divase samma pavattayitumārab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. [E.] Bhujoti ca. 15. [A.] Nanāvicārakāraṇḍ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76] [\x 576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makkhettehi nekehi dāsidāsādik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thigomahisādīhi dhātupūjamakār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ramānamhi sambuddhe 16 sabbalokagganāy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yaṃ dinavārittaṃ atthi, taṃ dantadhātu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oppabhuti hotuti cintetvā tappak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ṭhādhātucarittavhaṃ sīhaḷāya nirutt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haṃ samatiyā rājā kavo 17 tadanusār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tuyā dinacārittaṃ pavattesi dine din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so coḷadesīyaṃ nānābhāsāvisārara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kkāgamadharaṃ ekaṃ mahātheraṃ susaññ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rājaguruṭṭhāne ṭhapetvā tassa sant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ātakāni ca sabbāni sutvā sutvā niran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3 Uggaṇhitvā tadatthampi dhāretvā tadanan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ni sabbāni paññāsādhike pañcasate sub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ātake pāḷibhāsāto sīhaḷāya nirutt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mato parivattetvā piṭakattayadhārinaṃ 8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therānamajjhamhi sāvetvā parisod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yaṃ pana sabbattha lekhāpetvā pavatt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ātakāni punetāni nijasissappaveṇ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layitvā pavattetuṃ ārādhetvāna dhīm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edhaṅkarābhidhānassa therasse'kassa dāp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eva sakanāmena pariveṇañca kār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āṇagāmaṃ sannīraselaṃ labujamaṇḍ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oravaṅkanti'me gāme caturo ca sa dāpay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8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tthagāmavihārasmiṃ mahāvijayabāhu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tha kārāpito pañcatāḷīsaratanāy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jiṇṇo ahū dīghapāsādo, tattha so pu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kkamabhujo rājā tiṃsahatthāyataṃ sub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0 Dvibhumaṃ dīghapāsādaṃ tuṅgasiṅgasamāyu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etvāna taṃ nānācittakammantabhāsu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.[E.S.] Sambuddhe dharamānamhi. 17.[S.] Kārayitvāna so rājā t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[E.] Kārayitvā tato rāj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77] [\x 577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vijayabāvhapariveṇādhivā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yasatthimahātherabhadantassa 18 samapp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gimhanaditīraṃ pālaggāmābhidhān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mamekañca dāpesi katvā tappāriveṇi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ttaṃ pañcasahassehi nāḷikerarūhi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āmaṃ kārayī tattha titthagāme manoram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devapure sīhasayitappaṭimāgh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āru-dvāradvayaṃ 19 dīghaṃ kārāpetvā dvibhum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ārāmaṃ parikkhippa 20 gaṇṭhimānābhidhānakaṃ (g„ṭamān[X]gña[X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mamekañca dāpesi buddhāyattaṃ vidhāya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lliggāmavavihārasmiṃ attano nāmadheyy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ibhumaṃ dīghapāsādaṃ parakkamabhujavh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etvā mahāsaṅghasantakaṃ dharaṇ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ā'dāsi mahābhogaggāmaṃ sāligirivhayaṃ. (Žlgiriya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8 Subhe viddumagāmasmiṃ rājaggāmapurant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raṃ sirighanānanda-pariveṇasamāyu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raṃ kārayitvāna sabodhipaṭimāgh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no garucoḷīyamahātherassa dāpayī. 100 Atha so ramanīyasmiṃ raṭṭhe māyādhanuvhaye 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ūtanaṃ nagaraṃ katvā cārupākāragopu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devavālayaṃ ekaṃ tuṅgasiṅgaṃ dvibhūm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kāragopuropetaṃ kārāpetvā manor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uppalavaṇṇassa devarājassa bhāsu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ūpaṃ patiṭṭhapetvāna mahāpūjaṃ pavatt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mādiṃ mahantaṃ so lokasāsanasaṃg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ekāni ca puññāni katvā maccuvasaṃ g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e so katapuññathāmasahito laddhe asāre dh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bhaṃ hitva akāsi sabbakusalaṃ attatthamādiṃ r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tthañca aniccatampi sakalaṃ mantvā janā sādh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gaṇhatha dānasīlapamukhe puññāni saddhādhan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.[E.] Kāyasatti. 19.[E.] Catudvāradvayaṃ. 20.[A.E.] Parikkhit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[D.] Parikkhitva. 21. [A.] Māyādhanavbhay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78] [\x 578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'ccaye āsi rājā vannibhuvanekabāhu 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accaye jayabāhu 22 rājā āsi mahabbal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esaṃ pana rājūnaṃaccayena mahām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ālukagaṅgāya samīpamhi manor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ṅgāsiripure āsi catuttho paṭhaviss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vanekabhujo nāma saddho cāruguṇāka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catutthake vasse muninibbāṇato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sahassaṃkho aṭṭhasataṃ hi caturādh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vutisaṃvaccharātītaṃ viññeyyaṃ nayadassin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9 Dullabbhanīyamatidullabhabuddhakā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ddhā purā naravarā satatappamat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nādyasesakusalāni karuṃti ña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mhe'pi sabbakusalāni karotha samm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sujanappasādasaṃvegatthāya kate mahāvaṃ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jayabāhu ādi aṭṭharājadīpano nāma aṭṭhāsī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ūnanavu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accaye tahiṃ eva parakkamabhujo 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īro vikkamabāhū'ti rājāno dve bhaviṃsu 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mahorugaṅgāya 1 samīpamhi manor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rādoṇīti nāmena pasiddhe nagare sub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kkamabāhurājassa kāle eva mahām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irivaṃsābhijāto so alagakkonāranām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bhurājā āsi tejosaddhādiguṇabhusa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asāsanasaṃvuddhiṃ kattukāmo mahabba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sādabodhivaracaṅkamamaṇḍap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kārasālapaṭimālayacetiy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lyāṇināmanagarī rucirāpaṇ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eti cārutaragopuratoraṇehi 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.[S.] Vijayabāhu. 1.[E.] Mahādigaṃgā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79] [\x 579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ādivaṇṇitamahāmunisevitam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lyāṇināmanagarā api dakkhiṇ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yādiyuttajanakappita-sādhuṭhā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rūrugāmanikaṭe mahatī taḷā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pākārapantīhi dvārakoṭṭhādisob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yavaddhanakoṭṭanti pasiddhaṃ nagaraṃ a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anto so pure tasmiṃ puññakāmo mahabba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sanavuddhiādikaṃ akāsi kusalaṃ bah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e tahiṃ pañcamo so bhuvanekabhujo a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o buddhādivatthuni pūjento satatāda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hassa niccabhattādidānaṃ dento anapp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sanavuddhikaṃ kātuṃ sannipātiya bhikkh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cāretvāna dussīle uppabbājetva, lajj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ahevo balaṃ datvā jetesi jinasās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atasattasahassehi kāretvāna karaṇḍ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ntadhātuṃ pavaḍḍhetvā pūjento satatād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aṃ vīsativassāni katvāna niṭṭhite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rājassa sāleko 2 vīrabāhū'ti viss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puṇitvāna rajjaṃ so sāsanavuddhiād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ṃ tatheva katvāna maccurājavasaṃ g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aparabhagasmiṃ sambuddhassa sirīm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nibbāṇato cekasahassanavasatupari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paññāsatime vasse paññāvīraguṇālayo 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parakkamabhujo ravivaṃsajo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mme puramhi jayavaddhananāmadhey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vāna rajjasirimaggavaraṃ uḷā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āya arabhi mahaṃ ratanattayar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nindadāṭhamuddissa tibhumakamanoh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ārudassanapāsādaṃ kāretvā so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2.[E.] Kāleko. (Sālo+eko) 3. [E.S.] Satutta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80] [\x 580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varatanasubaddhaṃ soṇṇavaṅgoṭakaṃ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vidhajutijalantaṃ tampi chādetva maññ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aramaṇisubaddhaṃ kambuvaṅgoṭakañ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ari tamapi antokatva hemaṃ karaṇḍaṃ 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marucirahemeneva limpetva e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uralavarakaraṇḍaṃ cāpi katvā mahan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vavibhavasukhaṃ icchantarājā ca te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su varakaraṇḍesveva vaḍḍhesi dāṭ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buddhasāsanavare suvisārad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ūhi sabbakatalaṅkamahaṃ sar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ābhehi rajjanikhilehi ahampi e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jemi taṃ analaso iti sādaro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ntetvā dhātupūjādiṃ kāsi saddhāya sabb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hassa niccabhattañca parikkhārehi aṭṭha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se māse ca pūjāyo anusaṃvaccharaṃ hi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ṭhinacīvaradānaṃ ca tīsu raṭṭhesu bhikkhu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dānaṃ ca saddhāya cīvarañcānuhāy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petvā sañcayī puññaṃ puññakāmo mahāya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no mātu atthāya tassā nāmena pañña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ppaṭakānane tasmiṃ sunettapariveṇ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ṃghārāmañca kāretvā gāmakkhette bahūn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jetva tīhi raṭṭhehi āgatānaṃ tapass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īṇi dināni dātuṃ so saṅghikaṃ dāna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apāpetvā tahiṃ eva puññarāsiñca sañc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ṭṭhakathaṃ saṭīkañca piṭakattaya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ikhapetvāna buddhassa sāsanasaṅgahaṃ a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ammapotthakāneva divase divase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ekhanatthaya gāmādiṃ lekhakānaṃ adāsi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iyaṅgaṇacetyādicetiyesu 4 tahi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aṇḍaphullādikammañca sudhākakammañca kār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ḍalādoṇiārāma-laṅkātilakaādi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dhākammadikaṃ sabbaṃ tatheva kārayī t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[A.] Mahiyaṅgaṇaṭhānād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81] [\x 581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ekesu ca vāresu kārāpetvā mahuss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pūjañca kāretvā karesi upasampad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 Rajjabhāraṃ labhitvāna tato so manuj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ñāsaṃ dvādhike vasse karonte kusalaṃ ba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bbīsatisahassani satamekañca taḷi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icīvarāni ca'ññāni parikkhāre ca so sudh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vāretvāna saddhāya tisahassacatuss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attiṃsakaṭhinadussani bhikkhusaṅghassa'dāsi ca. 5 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thuttaye pasanno so jinasāsanamām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pamāṇadhanaṃ datvā vividhaṃ kusalaṃ a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ā paññādayālu guṇavararatano laddhabhoge asā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ānante nekapuññaṃ satatamanalaso'kāsi evanti ña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ānantā attakāmā bhavavibhavasukhaṃ patthayantāpi sam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gaṇhātha niccaṃ vividhasukhadadaṃ puññarāsimpi tumh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sujanappasadasaṃvegatthāya kate mahāvaṃ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kkamabhujādicaturājadīpano nā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unavu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vu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accaye tassa nattā jayabāhu bhumipo bhav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hātetvā taṃ mahīpālo bhuvanekabhujo ah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tarajjābhiseko so sattasaṃvaccharaṃ vas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'ccaye paṇḍitattā paṇḍito iti vissuto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kkamabhujo rājā āsi tasmiṃ pure subh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'si vīranāmādiparakkamabhujo'pi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accaye vijayabāhu rājāsi guṇabhusa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accaye āsi rājā bhuvanekabhujo 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e va pana rājāno yathāsaddhaṃ yathāb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asāsanasaṃvuddhiṃ katvā kammaṃ yathā ga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risaṅghabodhigotte 1 jāte'ko vīravikk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buddhaparinibbāṇā pañcasītyadhike 2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isahasse gate 3 vasse āsi rājā mahabbal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[S.] So. 1.[E.] Gottamhi. 2.[E.S.] Pañcāsītitam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[S.E.] Dvisahassādhike pan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82] [\x 582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ālukagaṅgāya parikhāya alaṅk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ṅkhaṇḍaselanāmādisirivaḍḍhanapure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vasanto so rāja catussaṅgahavatthu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ne rañjetva saddhāya puññakammaṃ samāra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no rājagehasmā nātidūre manor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mibhāge munindassa dhātuṃ vaḍḍhetva sobhanaṃ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etiyañcāpi kāretvā tadāsanne dvibhum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osathamālakañca, iṭṭhikāchadanād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āsīti saṅghaāvāse nagarassa saman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etvā tattha tattha vasāpetvāna bhikkh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ṭṭhahitvā 4 saddhammaṃ assosi jinades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ḷārapūjaṃ katvāna pañcapaññāsamatt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rattivacaṃ dhammañcāpi saddhāya so suṇ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ṃsasahassapaṇṇesu nikhāpetvāna potth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ṭṭhisahassamattehi tepiṭakañca pūj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 Sambuddhapaṭimānantu asītidhikaṃ sat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tuyo cāpi vaḍḍhetuṃ tāḷīsaadhikaṃ s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aṇḍe pana karetvā puññarāsiñca sañc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ā purā 5 nikkhamitvā sakapādabalen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heneva gantvāna sattagāvutamatt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sugandhapupphehi dīpadhupādik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mahaṃ pavattento pūjesi mahiyaṅgaṇ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manakūṭampi gantvāna ekāhenanar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ṭṭapañcadasahatthe 6 uccaṃ ratanapañc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pe ghaṭasataṃ telaṃ siñcitvā pūjayī t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aggamaggaṃ patthento duggamaggaṃ visod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tāgatānaṃ sātatthaṃ asītiyādhik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satehi asmehi sopāṇe ca a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mādīnanekāni katvā puññāni neka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sampadaṃ kāretuṃ cintetvā dharaṇ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[A.] So tahiṃ 4. [E.] Upaṭṭhapetvā 5.[E.S.] Sakanagar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[E.] Padvadase hatth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83] [\x 583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ṅgātīramhi gehāni kārāpetvā bahūn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ante tīsu raṭṭhesu tattha netvāna bhikkh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mahaṃ pavavattento tesu bhikkhūsu so sud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kittimahātherapamukhaṃ pañcatiṃsa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usaṅghaṃ nimantetvā kārāpento mahuss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sate pañcapaññāsa kulaputte ca sādh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ccinitvā gahetvāna dāpesi upasampa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ṭalīputtanagarasmiṃ mahāseno nar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assaṃ bhikkhusaṅghaṃ so bhojetvāna dine di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itto eva tenāpi uḷārajjhasayen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thusuddhaṃ karitvana dānaṃ dātuṃ vicin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asiriṃ jahitvā'va uttaramadhurāpu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na so bhatiṃ katvā laddhadhaññena saddha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nnadānampi sutvāna suddhadāne rato sudhī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likkhettaṃ karitvāna sakakāyabalen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eva laddhadhaññena sammā dānaṃ pavatt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thuttaye pasanno so dvisahassasatena ca 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āsītiyādhikenāpi 8 cīvarehi ca 9 pūp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satasahassāni sattāsītisahass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 dhanena 10 so rājā puññakammāni kār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āsaṭṭhihatthi asse ca 11 paññāsaadhike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ssatagomahise 12 dāpesi manuj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mādimanekehi nayehi kusalatth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ññakammāni kavona saggamaggaṃ visodhay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saddho sudhiro parahitanirato laddhakāyādyasā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ānitvā nekapuññaṃ vividhasukhadadaṃ' kāsi sammāti ña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hore saṃsāradukkhe vipulabhayajanāsārarasāraṃ sar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yādiṃsabbalobhaṃjahathamanalasā puññasāraṃ bhajav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i sujanappasādasaṃvegatthāya kate mahāvaṃse jayabāhu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isattarājadīpano nāma navu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.[E.] Satampi 8.[E.] Dvāsīti atirekaṃ ca. 9.[E.] Cīvarān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. [E.S.] Dhane datvāna. 11. Hatthi assaṃca (sabbesu). 12.[E.S.]Catussate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84] [\x 584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navu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rajjaṃ karontasmiṃ tasmiṃ raññe mahāya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uddāsannaraṭṭhesujayavaddhanamādisu *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hiṃ tahiṃ vasantesu sūravaṃsajarājusu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yādhanavharājeko āsi tejo janādhi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'trajo khalo āsi rājasīho'ti nāmak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ntvāna pitarā saddhiṃ yuddhaṃ katvā tahiṃ tahiṃ +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yaggāhī mahābālo attano pitaraṃ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hātetvā sakahatthena 2 rajjamaggahi dumm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tāvakanagarasmiṃ rājasīho'ti miss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anno sāsane kiñcikālaṃ hi kusalaṃ k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naṃ datve'kadā rājā mahārathare apucchi so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Pitughātakapāpā'haṃ kathaṃ nāsemi" bhīti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therā tassa dhammaṃ desetvāna visār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ādhetuṃ asakkontā duṭṭhacittaṃ kubuddhino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Katapāpaṃ vināsetuṃ na sakkā"ti giraṃ suṇ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ṇḍappahaṭamattena kuddho ghoraviso v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vabhattikepi pucchitvā "sakkā" ti kathitaṃ gi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ataṃ viya sutvāna kāyaṃ limpetva chār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vabhattiṃ gahevona nāsento jina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usaṃghaṃ ca ghātento jhāpento dhammapottha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ndāpetvāna ārāme saggamaggampi chād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ṃsārakhāṇubhuto'ca micchādiṭṭhiṃ agaṇhi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manakūṭamhi uppannaṃ sabbalābhaṃ hi gaṇhit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yojesi tahiṃ pāpamicchādiṭṭhikatāpas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adhammiko bālo gahetabbaṃ ajān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ahetabbakaṃ gayha mahādukkhaṃ ca pāpuṇi 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rājabhayeneva uppabbajiṃsu bhikkhav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ṃsārabhīrukā tesu gatā āsuṃ tahiṃ tah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[E.S.] Suriyavaṃsaja- 2.[E.S.] Sakahatthaṃ so. 3.[A.] Kubuddh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[A.] Sīvaghattepi 5. [E.S.] Mahādukkhaṃ agaṇhi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* [E.S.] Atha tassaccaye tasmiṃ samuddāsananaraṭṭh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yavaddhanakoṭṭakādi - pasidhanagaresu 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+ [E.S.] Gantvā tahiṃ tahiṃ yuddhaṃ katvāna aggī j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85] [\x 585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lokahitaṃ buddhasāsanaṃ hi sunimm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ṃsetvā'kāsi rajjaṃ so pubbapuññabaleni'd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ṇābalena yutto'va sabbalaṃkātalaṃ hi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na attano hatthaṃ rajjaṃ akāsi pāpi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 Evaṃ rājabalenupetamabhipo dassetva āṇāb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so sakalaṃ apuññanivayaṃ mārassa hatthaṃ g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thaṃ papakudiṭṭhimohavasagānādīnavaṃ 6 jān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ītā sabbapamādabhāvarahitā sādhentu atthaṃ bah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sujanappasādasaṃvegatthāya kate mahāvaṃse mayādhanav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didvirajadīpano nāma ekanavu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inavutimo paricche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rājassa kāleko gaṅgāsiripuravh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riyavaṃsābhijāteko 1 koḷambatitthago 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ātuṃ tamhi aladdhā so gocaraṭṭhagato 2 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hiṃ ṭhatvā ciraṃ kālaṃ gajabāhū'ti nām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balaṃ pasiddhaṃ taṃ padhānaṃ so'ca ghā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ddhajayo labhitvāna sammānampi aneka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dīpaṃ punāgantvā kālaṃ ñatvāna so sudh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uddharaṭṭhavāsīnaṃ balaṃ laddhā mahāba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caye pitughatissa muninibbāṇato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isahassekasate patte pañcatiṃsatihāy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rivaḍḍhananagarasmiṃ 3 saddho puññamahabba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maladhammasūriyo'ti rājā āsi mahāya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mahantaṃ puraṃ sabbaṃ parikkhippa 4 saman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u tesu ca ṭhānesu aṭṭhārasa hi koṭṭh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jetvāna katenuccapākārena ghanen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isattu nivāretuṃ yojetvā'rakkhake j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rupaddavaṃ karitvāna laṅkārajjaṃ ases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aggamahesitte rājakaññaṃ ca tādi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.[E.] Ādīnavaṃ (vasagānaṃ+ādīnavaṃ.) 1.[A. -]Jātev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[E.] Gocaraṭṭhamhigo. 3.[E.S.] Sirivaḍḍhanapure tas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[E.] Parikkhipi. 5. [E.S.] Mahesiṃ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86] [\x 586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tarajjābhiseko so lokasāsanasaṅg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tumārahi saddhāya puññakāmo mahāya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buddhadāṭhā katthāti vicāretvā nar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bujagāmavihāreti sutvā'tīva pamod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paraggāmaraṭṭhasmiṃ labujagāmamhi vaḍḍ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ntadhātuṃ gāhāpetvā attano nagare sub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ne dine vandituṃ ca cattaṃ kātuṃ ca so sudhī. Rājagehasamīpamhi bhumibhāge vare subh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ibhumakaṃ dhātugehaṃ kārāpetvā manoh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hiṃ dāṭhaṃ ṭhapetvāna pūjesi satatāda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dīpamhi sakale upasampannabhikkhu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antantā amacce'pi desaṃ rakkhaṅgasav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etvāna nimantetvā nandicakkādibhikkh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dīpaṃ samānetvā sirivaḍḍhanapure v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āpetvāna so rājā ādarena upaṭṭ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ālukagaṅgāya titthe gaṇṭhambanām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dakukkhepasīmāyaṃ gehaṃ katvā manor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inanibbāṇato pacchā dvisahassasatupar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tāḷīsatime vasse tattha nevona bhikkh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hi mahabhikkhusaṃghe bahave kulaputt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etvopasampanne rakkhi sambuddhasāsanaṃ. Bahavo kulaputte ca pabbājetvāna sās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 Upaṭṭhabhanto catuhi paccayehi bahūhi 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mādīhanekehi nayehi kusalatth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ana vipulaṃ puññaṃ saggamaggaṃ visodh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tasseva rājassa kaṇiṭṭhaṃ buddhasās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 Pabbajitvā ṭhitaṃ netvā uppabbājetva taṃ hi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abhāre niyojetvā yathākammaṃ kate sudh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 Evaṃ ñāṇabalenupetamahipo katvona puññaṃ ba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bhento jinasāsanaṃ suvimalaṃ dassesi āṇāb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rasseca vasaṃgato'ti caturo saddhādhano tādi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Ñatvādīnavaniccatādisakalaṃ hontva'ppamāde r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sujanappasādasaṃvegatthaya kate namahāvaṃ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maladhammarājadīpano nāma dvinavu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87] [\x 587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nacu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tarajjābhiseko so senāratananam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nādipuññakammesu saṃyutto satatad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 Catussaṅgahavatthūhi rañjetvāna jane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ntadhātumahañceva mahādānaṃ pavatt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 Jeṭṭhabhutassa rājassa mahesiṃ eva taṃ tadā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aggamahesiṃ se vāsaṃ kāsi pure 2 tahi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koḷambatitthasmiṃ ṭhitā vāṇijakamm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rakālaṃ tathā ṭhatvā kamenussantakā si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ṅgināma te sabbe micchādiṭṭhikapāp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kkhalā dāruṇā gantvā taṃ taṃ raṭṭhaṃ maner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ettavatthūni nāsentā jhāpentā gehagām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lavaṃse ca nāsentā sīhaḷe'vaṃ viheṭh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gare cetiyārāme bhinditvāpaṭimāgh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odhiddumabuddharūpaādīni cāpi nās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 Sāsanaṃ ceva lokaṃ ca dhaṃsitvāna tahi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alakoṭṭhepi bandhitvā yujjhamānā ṭhitā tad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napabbatanadīdugge raṭṭhe pañcasatād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vhāya 3 khemaṭṭhānamhi dantadhātuṃ pavaḍḍhiy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turakkhāniyutte pi tahiṃ evaṃ vasāpiy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jāvidhiṃ hi vattento dantadhātuṃ surakkhiy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senāratano rājā nikkhamitvā purā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thasārādike ceva jeṭṭharājasute 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bbhiniṃ samahesiṃ 4 ca dha.Ññapuññavatiṃ v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mā yoggena ādāya agamā 5 mahiyaṅgaṇ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e tasmiṃ vasantamhi subhalakkhaṇasaṃyu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ṭṭhusundarajotimhi tojoputtaṃ 6 vijāyi s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ratyaṃ verijeṭṭho passi supinaṃ bhayāv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ajjopanakamattaṃ'va vipphuliṅgaṃ purā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[E.S.] Tampi ca 2. [E.S.] Vasanto nagare. 3.[E.] Avhay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[E.S.] Sagabbhiniṃ mahesiṃ 5.[E.]Gantvāna. 6. [E.S.] Tejaput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88] [\x 588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atthimadisābhāgā nikkhamivo kamena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 hutvāna āgamma kolambatitthamajjhag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accantaṃ mahā hutvā sabbāni dahi 7 taṅkhaṇ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aheva tassa tejena sirivaḍḍhanasamīpag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 Verijanā pakalāyiṃsu bhayatajjitamānas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kkamena vaḍḍhantaṃ dutiyattithimā viya 18 saputtamādikaṃ 8 sabbaṃ surakkhitvāna sād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pattakālamaññāya sabbamādāya att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9 Sirivaḍḍhanapuraṃ eva punāgantvā janādhipo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eṭṭharājassa puttesu 9 attano orase'pi ca 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uddhippattesu tesaṃ so dayāyāsattamān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tādiparikkhitte sakasantakaraṭṭh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bhajitvā likhāpetvā tīsu paṇṇesu sādhu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apetvā tāni paṇṇāni dāṭhādhātusamīp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 Kumāre tattha netvāna gaṇhāpesi yathāruv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kumārasīhassa jeṭṭhassa ūvaraṭṭh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 Vijayapālanāmassa tathā mātularaṭṭh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sīhakaṇiṭṭhassa pañcāpi uddharaṭṭhakā 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sampatta-paṇṇāni oloketvā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japuttassa sampattaṃ pañcuddharaṭṭhalekh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 Disvā pamudito hutvā mahapuñño'ti vyakarī. 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taṃ raṭṭhaṃ kumārānaṃ tatha datvā nar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 Dānādipuññakamme ca lokasāsanasaṅg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ābalaṃ karonto so sattasaṃvacchare ṭhi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 Mahīpatī so nijaputtākād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yāya datvā vibhajitva raṭṭh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rakkhituṃ laṅkamimaṃ ca 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vāraṇīyaṃ maraṇaṃ apāpuṇ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sujanappasādasaṃvegatthaya kate mahāvaṃ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āratanarājadīpano nāma tinavu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 - 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[E.] Jhāyi. 8.[E.] Sakaputta. 9.[E.S.] Puttā ca. 10.[E.]Oraso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.[E.] Uddha pañcapi raṭṭhake. 12. [E.S.] Bhās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89] [\x 589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navu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tahiṃ tahiṃ ṭhatvā yathākālaṃ narādhip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asātampi vindantā samaggā hutva te t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ṅgīhi ca yujjhantā tattha tattha jayagga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hā hi te aññamaññaṃ tebhātikanarādhipā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ruddhā'suṃ, tesu rājasīhanāmo mahāy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eṭṭhake te'panetvāna nijāyatte karittha te.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rite visayogena mātulasmiṃ * ṭhito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namāruyha gantvāna raṭṭhasīmāya'tikk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ddhamekena purisena videsamagamāsi v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paro rājasīho duratikkamasās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rāsado duppasaho sīhasamānavikk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tusantakaṃ ṭhitaṃ raṭṭhaṃ evamādimhiagga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mādiṭṭhikadevehi lokasāsanavuddh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mmito'va balī 2 āsi raṇadhīravīravikkam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mārakīḷaṃ kīḷanto aññassārūḷhakena na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yamakkapi assaṃ āruyha gato saññaṃ kate pan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 Dhāvitvā vīthiyaṃ asso osīdi daddame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īro vikkamasampanno ullaṅghitvā nahaṃ s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hato āgataṃ assamāruḷhaṃ apanetv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āruyha 3 nisīditvā gato āsi mahabbal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 Suvaṇṇatthambhasaṅkhāte gaṅgātitthe bhayān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rimāvalā uppatitvā pārimāvalaṃ pāpuṇ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mādīhi nekehi nayehi baladass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asāsanasaṃvuddhiṃ kattukāmo mahāy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ddhopakaraṇādīni sajjetvāna aneka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jjhituṃ te samādāya raṇasajjitasīhaḷ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bhahe 4 subhamuhuttasmiṃ sirivaḍḍhanapurā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hamitvā hatthiassarājasevakaād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yodhādikeheva mahāmaccādik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nukhaggakunta-ādigahitāyudhapattihi 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----------1.[E.] So. 2.[E.] Balo. 3.[E.] Tassārūyha. 4.[A.] Subho. 5.[A.] Pantī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* Padesanāmamid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90] [\x 590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erimaddalakādīhi turiyaṅgapurakkh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nādipuññakammatthaṃ buddhaputte samā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 tahiṃ tahiṃ rāja asanīrāvabher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ṇabherighosaṃghosetvā nibbhayo raṇamāra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 Pañcuddharaṭṭhageheva verīhi paṭhamaṃ hi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raṇaṃ karitvāna ghātetvā pāpike ba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tato palāpetvā sapatte kakkhale'dh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andhāvāre ca bhinditvā jayaṃ gaṇhi 6 narādhi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ocito vilokevo dhāvantā bhayatajj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antā giriduggamhā laṅghitvā girikandare 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thiyuthaṃhi sampatta-migarājeva 8 nibbhaye 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ṇamajjhagate verī vātā tulā ivāgam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hiṃ tahiṃ sapattehi yujjhitvāna aneka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hātetvā ca palāpetvā paccatthikajane b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taṃ raṭṭhaṃ gahetvāna katvāna nirupadd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ndāpetvā koṭṭhake'pi mahābalamadass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yatajjitā verijanā nilīyitvā gatā b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garāsannaṭhānesu khandhāvāre tahi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Īsaṃ kālaṃ vasantā te micchādiṭṭhikapāp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taṃ raṭṭhaṃ vilumpetuṃ ārabhiṃsu punappun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pi sutvā rājasīho duratikkamasās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atthimadisābhāge dīghavāpiṃ pun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 tahiṃ ṭhito rājā manunītivisāra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landānaṃ pavattiṃ so sutvā sādhū'ti cin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etvāna duve'macce tesaṃ raṭṭhaṃ manor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hāpetvā jane tamhā te nāvāhi bahū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ddhaṃ phitaṃ janākiṇṇaṃ dīghavāpisamīpag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uddatīraṃ pattesu tesaṃ katvāna saṃga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[E.] Gahi. 7. [E.S.] Kandarā. 8.[A.] Sampatte [E.] Migarājāv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.[E.] Nibbha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91] [\x 591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jalaṃkābalaṃ tesaṃdassetumpi vicin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lokevo tiṭṭhathā'ti āṇāpetvāna sādhu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 Samīpaṭṭhehi verīhi raṇaṃ katvā aneka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patte tattha ghātetvā khandhāvāraṃ gahetv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aṃ olandavāsīnaṃ taṃ ṭhānamādikaṃ bahak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na saṅgahaṃ sammā 10 tosesi manujādhi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ppabhuti laṅkindo senādvayapurakkh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alūdakaraṇaṃ kātuṃ ārabhitvā saman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hiṃ tahiṃ ṭhite selaghanapākāralaṅk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lakoṭṭhe ca dhaṃsetvā sapatte cāpi ghā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dīpamhi sakale mahābalasamāyu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lakoṭṭhe bandhitvā ṭhite verijane ci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esato'va dhaṃsevo kavona nirupadd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isattuṃ nivāretuṃ olandavāsike j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uddāsannaṭhānesu laṅkārakkhāya yoj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saṃvaccharaṃ tehi paṇṇākāre'pi neka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hāpetvāna āgantuṃ niyatvo nar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nā'surasaṃgāmaṃjito vajirapāṇi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japarisaṃ gahevona puraṃ pāvisiatta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rupaddavo vasanto'va rājasīho nar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ānantarārahe dhīro vicāretvāna sādhu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āpaccādike nekaṭṭhānantare ca so 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makkhettādikaṃ sabbaṃ yathāpubbaṃ yathāvid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devānamāyattaṃ tathā datvā nar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netvā rājakaññāyo madhurāpurato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ñāsa dvādhike vasse rajjaṃ'kāsi mahāba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vipulabalo sorājasīho mahī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vikulamunirañño sāsanañceva lo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anayanamivattaṃ ceva rakkhitva sam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ami naravaro so maccurājassamīp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.[E.] Sabb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92] [\x 592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veribalaṃ vināsakaraṇe dakkho mahāthāma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bhupati antakaṃ vijinituṃ nāsakkhi thāmādih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Ñatvā taṃ pabhavaṃ sudhīhi paṭhamaṃ mārassu'paṭṭhānato 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tabbāni mahādarena satataṃ dānādipuññāni 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sujanappasādasaṃvegatthāya kate mahāvaṃ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sīharājadīpano nāma catunavu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navu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ssa putto rājāsi saddhādiguṇabhus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maladhammasūriyoti ratanattayamā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dhurāpurato nītamahesīdhītaraṃ'v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aggamahesiṃ ca catussaṅgahavatthu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ne rañjetva dhammena samena satataṃv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aṃ pālesi laṅkāyaṃ janindo guṇabhus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tarajjābhiseko'va pasanno jinasās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ṭhāpūjadikaṃ sabbaṃ ārabhitvā aneka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 Munindadāṭhamuddissa tibhumikaṃ manoh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sadampi ca kāretvā nānākammasubhāsuraṃ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vīsasahassehi rūpiyehi manoh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etvā karaṇḍaṃ taṃ suvaṇṇena ca limp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 Navaratanāni bandhitvā ratanacetiyasanti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mākaraṇḍasmiṃ jinadāṭhaṃ pavaḍḍhay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 Upasampadampi karetuṃ cintetvā dharaṇ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īvarādiparikkhāre pañcapañcasate sub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suṃ visuṃ va sajjetvā paṇṇākārādik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sandesamādīni sabbāni tāni datv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kkhaṅgadesaṃ pesetvā amacce'pi vicakkhaṇ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usaṃghaṃ nimantetvā santānattheramād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ttiṃsabhikkhū ānetvā sirivaddhanapure sub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āpetvāna sakkaccaṃ paccayehi catū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. Mārassa paṭṭhānato (sabbesu.) 1.[E.S.] Vibhāsu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93] [\x 593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ṭṭhānaṃ karonto sogaṅgātitthe pure v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dakukkhepasīmāyaṃ gehaṃ katvāna sādhu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 Bhikkhusaṃghaṃ tahiṃ netvā tettiṃsa kulaputt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sampadayitvāna sobhesi jinasās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īsata adhikañceva sataṃ hi kulaputt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ṇuddesabhāvamhi ṭhapāpetvāna saddha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ṭṭhahanto catuhi paccayehi bahū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kkhāpetvāna saddhamme puññarāsiṃ ca sañc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davītihārapuññampi mahantanti 2 vicin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manakūṭampi gantvāna maṇimuttādik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ṇṇaratanabhaṇḍehi vividhavatthādik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mahaṃ pavattento sattāhamakpi tahiṃ vas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 Samantakūṭāvalamuddhanī hi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ṭṭhitaṃ taṃ munipādalañc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ntachattenapi rūpiy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āsi chādeve mahaṃ mahan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vase divase dhammaṃ suṇanto anuposat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osathaṃ ca rakkhanto akā so kusalaṃ bah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mādīhi nekehi nayehi kusalatth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tindivappamatto va vividhaṃ kusalaṃ a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thiṃ katvāna so rājā lokasāsanasaṃg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āvīsatiṃ ca vassāni ṭhito maccuvasaṃ g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nādinekakusalesu dayo sudhī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ekanāthamunirājavarassa t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bhesi sāsanavaraṃ iti sādaro'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otetha sāsanavaraṃ satatappamat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 Athassa putto rājāsi sirivīraparakkamo 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rindasīho; so rājā paññāraguṇāl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rajjarakkhaṇatthaṃ 5 madhurāpurato'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netvā rājakaññāyo katvā aggamahes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[E.] Puññamhi mahantattaṃ. 3. [E.S.] Muṇḍanimhi. 4.[E.] Parakka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[S.] Laṃkārajj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94] [\x 594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nādipuññakammaṃ cadantadhātumaham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ne dine karonto va puññarāsiṃ ca sañc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lasmiṃ piturājassa upasampannabhikkhu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kāraṃ karonto so bahavo kulaputt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bbājetvāna saddhāya sāsanassaṅgahaṃa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buddhe dharamāne'va kāritaṃ mahiyaṅg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etiyaṃ vandanatthāya gantvā rājā mahabakba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vicittadussehi pūjetvā cetiyaṃ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atasuvaṇṇapupphehi jalatthajalakehi ca 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sugandhapupphehi khajjabhojjādikehi ca 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pūjaṃ pavattetvā mahāpuññaṃ ca sañcin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senaṃ gahetvāna tameva mahiyaṅg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īsu vāresu gantvāna namahāpūjaṃ pavatt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īsu vāre saddhāya gantvā so manuj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manakūṭampi pūjet puññarāsiṃ ca sañc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parisamādāya 7 nikkhamitvā mahāpu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nurādhapuraṃ gantvā mahāpūjaṃ pavatt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gatacīvaramattaṃ ca 8 kārāpetvāna cīv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gatassa dāṭhaṃ pūjesi pūjāvatthūhi nekadh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ūlapurā'vidūrasmiṃ gaṅgākūle manor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ḷikeramahuyyāne kuṇḍasālābhidhān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khāpuraṃ karitvāna vasanto manuj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āsanāni tattheva kārāpetvāna sādhu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maṇere vasāpetvā dānādikusalaṃ ba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ne dine kāronto so likhāpetvā ca potthak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pure dantadhātuṃ uddissa pituraj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itaṃ mandiraṃ jiṇṇaṃ disvā kampitamān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ento janindo so dvibhumikavaraṃ sub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vicittakammehi bhāsuradvārayej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atapabbatasaṃkāsaṃ sudhākammasamujj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[E.S.] Jalathalajātake bahuṃ. 7.[E.] Mahāparisaṃ gahetvān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. [S.] Mattaṃ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95] [\x 595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danālaṅkataṃ katvā dvīsumālakahitti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durajātakañceva guttilummaggajāt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dhivāhana-mahākaṇha-sutanu-chaddantajāt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ddhaja-dhammapāla-mahajanakajāt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damāṇava-dhammasoṇḍa-mahānāradakassap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paduma-telapatta-cullapadumajāt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ubhatta-andhabhuta-vampeyya-sasajāt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sayha-kusa-sutasoma-sivi-temiyajāt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ulladhanudadharaṃ ceva saccaṃkirakajāt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mmedhajātakañcāpi kāliṅgabodhijāt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lavajātakañceva tathā maṇḍabbajāt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ssantarajātakanti ime dvattiṃsajāt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cittacittakammena karāpetvāna sādhu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pamāṇaṃ puññarāsiṃ sañcayī manujādhi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nagaramajjhamhi mahābodhiñca cet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thasurālayañcāpi anto katvā saman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lāmayaṃ ghanaṃ tuṅgaṃ sudhākammasamujj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itthigīvālaṅkāramuttāhāranibhaṃ sub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kārampi ca kāretvā kittikāyaṃ pavatt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no kālasampattasāmaṇerantaresu 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lācāraguṇupeto appamāde sadār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yākaraṇesu nekesu sambuddhavacanesu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vī cā'gamako vādī gaṇācāriyo mahāy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tthe va paratthe va saṃpariccattajīvito 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sāsanavehāse cando'va pākaṭo ahū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āpaññāniketassa appamāde ratassa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raṇaṃkarābhidhānassa sāmaṇerassa bh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āmisasaṅgahesi saṅgaṇhanto punappu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ekanāthasambuddhamunindadhātuvaḍḍh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yaḍḍharatanuccaṃ so kārāpetvā karaṇḍ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vaṇṇena ca limpetvā maṇisattasate'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ndhāpetvā jalantaṃ taṃ karaṇḍaṃ ca sadhātu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.[E.] Pariccatto ca jīvi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96] [\x 596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ammapotthake neke 10 datvāna saṅgahaṃ a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īvarādipaccaye cakappiyakārake b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datvāna saṃgaṇhi āmisehi janādhi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raṭṭhitatthaṃ dhammassa 11 nimantetvāna sādhu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ādasasahassehi ganthehi patimaṇḍ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ratthasaṃgahaṃ nāma dhammappakaraṇam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bodhino vaṃsassa laṅkābhāsatthavaṇaṣṇ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mbuddoṇipure pubbe parakkamabhujavh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aṃ rājini kārente pañcapariveṇavās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dhānabhutattherena viññunā kusalatth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 Paṭipattipūrakā sabbe arogā hontu'minā 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abhesajjamañjusāgaṇthassa atthavaṇṇ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 saraṇaṅkaravhena sāmaṇerena viññu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visambodhikāmena kārāpesi narādhi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mādīni nekāni katvā puññāni so sudh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aṃ tettiṃsavassāni katvā maccuvasaṃ g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dīpe suramme atipavarasiriṃ so labhitvāna rāj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sabbaṃ cattabhāvaṃ sajanasuhadapāṇe cajitvā gato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Ñatvā tumhe bhavantā pavaramunivacovādadhammaṃ sar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mokkhaṃ mokkhalakkhiṃ tidivasukhadadaṃ puññakammaṃ karav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sujanappasādasaṃvegatthāya kate mahāvaṃ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maladhammādidvirājadīpako nāma pañcanavu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nnavu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tasseva rājassa mahesyā 1 yeva bhāt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ṇiṭṭhabhuto rājā'si guṇabhusanabhusi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rivijayādināmo so rājasīhoti viss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tarajjābhiseko'va pasanno ratanatt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ammasavaṇe yutto appamatto vicakkhaṇ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dhusajjanajantunaṃ 2 sevane satatād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----------10.[E.] Potthakāneke. 11.[E.] Saddhammaṃ. 1.[E.] Mahesiyev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[A.] Sādhu sācārajantu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97] [\x 597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javaṃsarakkhaṇatthaṃ madhurāpurato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netvā rājakaññāyo katvā aggamahes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ajane'khile sammā catussaṅgahavatthu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jetvāna pure tasmiṃ vāsaṃ kappesi sobh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rañño mahesī ca micchādiṭṭhiṃ cirāg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hitvāmatadaṃ sammā sammādiṭṭhiṃ samā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 Lokekanāthabuddhassa sutvā saddhamma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buddhādivatthūni pūjesuṃ satatādar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 Tāyo saddhāya sakkaccaṃ dantadhātuṃ dine di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manamālādikeheva vividhapupphamah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ppūrādiyuteheva sādutambulak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gandhateladīpehi āmodacandanād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sugandhadhūpehi sakkharāhi madhū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esajjehi ca aññehi vatthaābharaṇād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ajjabhojjaleyyapeyyasāyanīyasupūrita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atasuvaṇṇapattehi sāṇiattharaṇ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kkhārehi nekehi mahagghacīvarehi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jetvā evamādīhi puññarāsiñca sañc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 Satataṃ pañcasīlaṃ ca anuposathuposat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laṃ samādiyitvāna saddhammasavaṇe yu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 Camarī viya rakkhantī buddhānussatiād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āvanañcāpi bhāventī saddhamme ca likhāpiy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nānisaṃsamicchantī niccabhattañca-thā-p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mikagilānabhattādivibhāgaṃ sādhu jān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ddhabhoge alaggā'ca niccabhattādikaṃ dad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bbājetvā dārake ca katvāna saṃgahaṃ ba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 Pariyattipaṭipattīsu 4 sikkhāpetvāna sādhu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hiticchitadānena kappasākhānibhā 5 si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tale 6 jane sammā hitā kāruṇikā'bhavuṃ. 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tte mātāva cintentī sadayāsuṃ 8 guṇakar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[A.] Supūrihi 4. [A.] Paṭipattī. 5.[E.] Kapparukkhanibh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[A.] Laṃkāthale [S.] Laṃkākhīle. 7. [E.S.] Bahuṃ. 8.[E.] Dayā ās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98] [\x 598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imāyo karaṇḍe ca kārāpetvāna sādhu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pāpabhayā hutvā sabbapuññaratā s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mādīhi nekehi guṇabhusanabhus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adīpamhi sakale atīva pākaṭā'bhav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so kārayitvāna āvāse ca tahi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āpetvā sāmaṇere saddho tesaṃ mahād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īvarādipaccayehi katvāna saṃgahaṃ ba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ammaṃ pavaraṃ sutvā sāmaṇeresu tesu 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 Ārāme'posathe tasmiṃ vāsiṃ saddhaṃ 9 guṇakaraṃ saraṇaṅkarābhidhānaṃ taṃ sāmaṇeraṃ ca pūj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mantetvāna taṃ yeva 10 catubhāṇavāravaṇṇ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bhāsāya kāretvā pariyattimpi rakkhi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ūtane dhātugehasmiṃ dhātuvaḍḍhāpanen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doso 11 hessatīti bāhirānaṃ kubuddh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ācamādāya aññehi kāretuṃ 12 saṃvidhāy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ññaṃ puraṃ tato gantvā vasante manujādhip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āgantvā tato maccā vattakārakaād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aṇḍaṃ vivarituṃ sabbe katussāhā mahābal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rattiṃ vāyamitvā nālabhiṃsu anekadh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 maccā pavattiṃ taṃ mahārañño nived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sutvā vegasā'gamma rājā tampura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sugandhapupphehi dīpadhūpādik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areneva pūjetvā vanditvā so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hetvā muddikaṃ sammā karaṇḍaṃ vivari taṃkhaṇe. 31 Paṭipāṭiyā ṭhite anto vicaritvā karaṇḍ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buddhadāṭhaṃ passitvā "laddhattā saphalo" 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ītivācaṃ pakāsetvā sannipātetva nāg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chaṇampi kāretvā mahāpūjaṃ pavatt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abbhutampi disvana pītipāmojjabhār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jetvā hatthiassena maṇimuttādik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. [S.]Sabba 10.[E.S.] Tasseva. 11.[E.S.] Mahādosaṃ. 12.[E.S.] Kātum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99] [\x 599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thapaṃkajamādāya munindadasanaṃ v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ssetvā so mahīpālo sabbe tosesi sādhu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abhupatikālamhi kāritaṃ dhātumandi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emavicittavatthehi sajjetvā vividh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sugandhatelehi ujjāletvā padīp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ṇṇe ghaṭe ṭhapāpetvā devamandirasanti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citte mandire tasmiṃ rajatāsanamatth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unindādāṭhaṃ vaḍḍhetvā pavatento mahāmah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tupūjaṃ karonto so puraṃ sabbaṃ ases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dhāpetvāna sakkaccaṃ vikiritvāna vālu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ntadhātumahe tasmiṃ mandirassa saman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to ca mālake tasmiṃ bahi ālindake'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rājaṅgaṇe ceva sabbāsu tāsu vīthi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īsu passesu uttuṅgaujuyaṭṭhihi toraṇ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rantaraṃ'ca sajjetvā bandhitvā kadalidu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mukapupphanāḷikerapupphādīhi susajj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ṭṭhikoṭisu ābaddhanānāvaṇṇavirājita 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ddallavatthakhaṇḍehi purākāsaṃ tadā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lākāvalisaṃkiṇṇamivāsi dassaneyy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hiṃ tahiṃ puṇṇaghaṭe ṭhapāpetvāna sādhu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ntā mandirālindapurato maṇḍapesu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emasajjumayādīhi nānākammehi bhāsu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tānampi ca bandhitvā nānājutihi sāṇ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kkhipitvā vividhakammantehi samujja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mmattharaṇake tattha attharitvāna sadhu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ājapañcamakañcāpi vikiritvā saman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jjetvāna puraṃ sabbaṃ "devinde'pi surāl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mahaṃ karotī"ti, "pubbalaṅkindabhumip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thaṃ mahaṃ akaṃsu"ti dassento viya bhu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piḷandhaneheva bhusitaṅgo pure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vāsisāmaṇere athopāsikupās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 nagaravāsī ca bahiraṭṭhavāsike j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.[A.] Virāj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00] [\x 600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nipātiya tesaṃ so dayāya karuṇāp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patiṭṭhitaṅgo'va dharaṇiṃ dharaṇipatī 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nindādaṭhaṃ vanditvā hatthapaṅkajamatth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ṃvaḍḍhetvāna so rājā atīva tuṭṭhamān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tugehā nimikkhatvā rūpiyacchattak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emakaraṇḍakeneva cārucāmarapant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atassoṇṇapupphādinānapupphamah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maṇimuttādivatthābharaṇādik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jāvatthūhi nekehi pañcaṅgaturiyād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būjaṃ pavattento sundhuṃ viya niran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vidhavicittalaṅkāraṃ gantvāna bahimaṇḍap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ito laṅkādhipo rājā dassetvā dasanaṃ v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ntato ṭhitānappajanakayaṃ vises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osevo dantadhātuṃ so yathāṭhāne pavaḍḍh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thiṃ sajīvabuddhassa dassane viya sabb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osetvāna tadā sabbe sañcayī kusalaṃ ba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vaṇṇamaṇimuttādi-vividhābharaṇ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thassadāsidāsādipūjāvatthūhi neka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jetvāna janindo so sumanācampakād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pphehi cāpi pūjetvā āmodavandanād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 Dīpapujāānisaṃso mahantoti 14 vicin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anagare ca raṭṭhesu cetiyesu tahi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papūjaṃ karontuti ekāheva varāsayo 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ṇāpetve'karatto'va 16 janataṃ sannipā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satasahassehi sādhikacchasat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vutisahassadīpehi tadā pūjaṃ akās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laṅkādhipo rājā laṅkādīpamahiṃ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jjalantehi dīpehi tārakākiṇṇakheva'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ttiṃsatisahassehi aṭṭhasatādhik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koṭipupphapūjāhi puññarāsiṃ ca sañc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ane buddharūpe 17 pasanno so mahāguṇ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mātularaṭṭhasmiṃ ālokaleṇaādi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. [E.S.] Dīpapūjāānisaṃsaṃ mahattaṃti 15. [E.S.] Narādhi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.[E.] Rattatīca. 17.[E.] Buddharūp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01] [\x 601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u tesu ca raṭṭhesu girileṇe tahi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inakayappamaṇe ca sayitaṭṭhitanisinnake 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rūpe cetiye ca dadante 19 pāṇinaṃ suk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inave cāpi kāretvā khaṇḍaphalladike b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isaṅkhārakamme ca kāretvā paṭimāgh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na saṃgahaṃ tesaṃ puññarāsiṃ pavaḍḍhay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rivaddhanapure tasmiṃ pure katvā ṭhite b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gehādike jiṇṇe apanetvā narādhipo 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etvāna gehāni silākammādibhāsu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ārudvārāni yojetvā ayodcārasamāyu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rūpalanākammaṃ dvibhumikamanoh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ārakoṭṭhakagehaṃ ca kārāpesi nār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pūre vasanto so dhammassavaṇe mahādaro 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ṅgaṇassa majjhamhi kārāpetvāna maṇḍap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cittatoraṇādīhi sajjetvāna niran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ndhāpetvā vitānāni paññāpetvā ca ās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ussavena netvāna saddhammakathike b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īdāpesi teheva gāhetvā cittavījan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dassanādikārehi kathitaṃ hadayaṅg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ammampi ca sutvāna pasanto so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vaṇṇarajateheva dīpadhupādik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vicittavatthehi pūjāvatthuhi neka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jetvā saha'maccehi saha senāhi bhūm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ekesu ca vāresu sañcayī kusalaṃ ba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dānaṃ mahantanti sutvā suddhammato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raṭṭhesu nekesu vasantānaṃ hitatth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janasannipātārahe ṭhāne tahi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senasane ceva dhammasālādayo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tvāna janindo so dhammakathikādike b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etvāna tattha tattha sannipātetva mānu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hāpetvāna saddhammaṃ dhammadānaṃ ca dāpay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. [E.S.] Sayanaṭṭhitinisīdane. 19. [S.] Dadanto 20.[A.] Manoram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. [A.] Savaṇamāda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02] [\x 602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sīharājakāle pure te avasiṭṭh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icchadiṭṭhi adhammā ca paraṅgidujjanā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hiṃ tahiṃ vasitvāna tesaṃ diṭṭhiṃ parehi 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hāpetuṃ vāyamantā mūladānadik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āyayuttā vihariṃsu sāsanassa agāra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attiṃ taṃ suṇitvāna rājā kujjhitva vega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4 Āṇāpetvā amaccānaṃ tesaṃ gehe ca potth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setvā ajahante taṃ diṭṭhiṃ raṭṭhā palāp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manakūṭamhi sambuddhapādalañchanamutt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papūjādikaṃ sabbaṃ kāresi so mahī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rādhapure ceva mahiyaṅgaṇaādi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u tesu ca ṭhānesu mahāpūjaṃ pavatt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ato pacchime cāpi dakamaggamhi dugg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tāgatānaṃ sātatthaṃ silāsetuṃ ca kār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usaṅghassa'lābhena laṅkāyaṃ jinasās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hīnabhāvaṃ jānitvā kampito dharaṇ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usaṅghaṃ nimantetuṃ cintetvā muni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tha kattha vattatīti vicāretvā aneka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gurakkhaṅgasāmindavisayesu tahi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tatīti ca sutvāna olandānaṃ kathaṃ sub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taṃ raṭṭhe vicāretuṃ pavattiṃ munisās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labhāsāya sandese likhāpetvāna sādhu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maccādayo rājā pesetvāna visuṃ vis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yojjhavisaye tasmiṃ sāsanaṃ suvinimm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ṭhu sundarabhāvena vattatīti kathaṃ s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rādhipo tato eva laṃkaṃ netuṃ 23 jinatraj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ṇṇakārehi nekehi pujopakāraṇād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desampi ca datvāva amacce pesayī t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nindadāṭhaṃ vaḍḍhetuṃ diyaḍḍharatanaṃ sub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ṇṇamayaṃ karaṇḍaṃ ca kāretvā so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2. [E -] saṃghaṃ alābeta. 23. [E.] Laṃkānetu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00] [\x 600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nipātiya tesaṃ so dayāya karuṇāp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patiṭṭhitaṅgo'va dharaṇiṃ dharaṇipatī 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nindādaṭhaṃ vanditvā hatthapaṅkajamatth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ṃvaḍḍhetvāna so rājā atīva tuṭṭhamān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tugehā nimikkhatvā rūpiyacchattak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emakaraṇḍakeneva cārucāmarapant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atassoṇṇapupphādinānapupphamah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maṇimuttādivatthābharaṇādik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jāvatthūhi nekehi pañcaṅgaturiyād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būjaṃ pavattento sundhuṃ viya niran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vidhavicittalaṅkāraṃ gantvāna bahimaṇḍap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ito laṅkādhipo rājā dassetvā dasanaṃ v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ntato ṭhitānappajanakayaṃ vises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osevo dantadhātuṃ so yathāṭhāne pavaḍḍh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thiṃ sajīvabuddhassa dassane viya sabb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osetvāna tadā sabbe sañcayī kusalaṃ ba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vaṇṇamaṇimuttādi-vividhābharaṇ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thassadāsidāsādipūjāvatthūhi neka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jetvāna janindo so sumanācampakād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pphehi cāpi pūjetvā āmodavandanād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 Dīpapujāānisaṃso mahantoti 14 vicin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anagare ca raṭṭhesu cetiyesu tahi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papūjaṃ karontuti ekāheva varāsayo 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ṇāpetve'karatto'va 16 janataṃ sannipā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satasahassehi sādhikacchasat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vutisahassadīpehi tadā pūjaṃ akās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laṅkādhipo rājā laṅkādīpamahiṃ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jjalantehi dīpehi tārakākiṇṇakheva'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ttiṃsatisahassehi aṭṭhasatādhik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koṭipupphapūjāhi puññarāsiṃ ca sañc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ane buddharūpe 17 pasanno so mahāguṇ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mātularaṭṭhasmiṃ ālokaleṇaādi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. [E.S.] Dīpapūjāānisaṃsaṃ mahattaṃti 15. [E.S.] Narādhi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.[E.] Rattatīca. 17.[E.] Buddharūp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01] [\x 601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u tesu ca raṭṭhesu girileṇe tahi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inakayappamaṇe ca sayitaṭṭhitanisinnake 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rūpe cetiye ca dadante 19 pāṇinaṃ suk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inave cāpi kāretvā khaṇḍaphalladike b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isaṅkhārakamme ca kāretvā paṭimāgh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na saṃgahaṃ tesaṃ puññarāsiṃ pavaḍḍhay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rivaddhanapure tasmiṃ pure katvā ṭhite b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gehādike jiṇṇe apanetvā narādhipo 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etvāna gehāni silākammādibhāsu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ārudvārāni yojetvā ayodcārasamāyu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rūpalanākammaṃ dvibhumikamanoh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ārakoṭṭhakagehaṃ ca kārāpesi nār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pūre vasanto so dhammassavaṇe mahādaro 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ṅgaṇassa majjhamhi kārāpetvāna maṇḍap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cittatoraṇādīhi sajjetvāna niran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ndhāpetvā vitānāni paññāpetvā ca ās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ussavena netvāna saddhammakathike b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īdāpesi teheva gāhetvā cittavījan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dassanādikārehi kathitaṃ hadayaṅg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ammampi ca sutvāna pasanto so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vaṇṇarajateheva dīpadhupādik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vicittavatthehi pūjāvatthuhi neka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jetvā saha'maccehi saha senāhi bhūm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ekesu ca vāresu sañcayī kusalaṃ ba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dānaṃ mahantanti sutvā suddhammato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raṭṭhesu nekesu vasantānaṃ hitatth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janasannipātārahe ṭhāne tahi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senasane ceva dhammasālādayo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tvāna janindo so dhammakathikādike b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etvāna tattha tattha sannipātetva mānu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hāpetvāna saddhammaṃ dhammadānaṃ ca dāpay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. [E.S.] Sayanaṭṭhitinisīdane. 19. [S.] Dadanto 20.[A.] Manoram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. [A.] Savaṇamāda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02] [\x 602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sīharājakāle pure te avasiṭṭh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icchadiṭṭhi adhammā ca paraṅgidujjanā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hiṃ tahiṃ vasitvāna tesaṃ diṭṭhiṃ parehi p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hāpetuṃ vāyamantā mūladānādik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āyayuttā vihariṃsu sāsanassa agāra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attiṃ taṃ suṇitvāna rājā kujjhitva vega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ṇāpetvā amaccānaṃ tesaṃ gehe ca potth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setvā ajahante taṃ diṭṭhiṃ raṭṭhā palāp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manakūṭamhi sambuddhapādalañchanamutt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papūjādikaṃ sabbaṃ kāresi so mahī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rādhapure ceva mahiyaṅgaṇaādi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u tesu ca ṭhānesu mahāpūjaṃ pavatt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ato pacchime vāpi dakamaggamhi dugg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tāgatānaṃ sātatthaṃ silāsetuṃ ca kār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usaṅghassa'lābhena laṅkāyaṃ jinasās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hīnabhāvaṃ jānitvā kampito dharaṇ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usaṅghaṃ nimantetuṃ cintetvā muni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tha kattha vattatīti vicāretvā aneka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gurakkhaṅgasamindavisayesu tahi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tatīti ca sutvāna olandānaṃ kathaṃ sub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taṃraṭhe vicāretuṃ pavattiṃ munisās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labhāsāya sandese likhāpetvāna sādhu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maccādayo rājā pesetvāna visuṃ vis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yojjhavisaye tasmiṃ sāsanaṃ suvinimm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ṭṭhu sundarabhāvena vattatīti kathaṃ s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rādhipo tato eva laṃkaṃ netuṃ 23 jinatraj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ṇṇākārehi nekehi pūjopakāraṇād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desampi ca datvāva amacce pesayī t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nindadāṭhaṃ vaḍḍhetuṃ diyaḍḍharatanaṃ sub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ṇṇamayaṃ karaṇḍaṃ ca kāretvā so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. [E.-] Saṃghaṃ alābheta. 23.[E.] Laṃkānet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03] [\x 603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gghamaṇimuttādiṃ bandhāpetvā aniṭṭh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apuññakkhayo hutvā aṭṭhasaṃvacchare ṭh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ādineka guṇabhusanabhusito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ssa sāsanavarassa visuddhikāmo 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anattasukhadaṃ kusalaṃ mahan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hā agā naravaro namucisamīp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thaṃ laṅkādhipo so parahitanīrato atthadatthaṃ paratt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dhento'kāsi rajjaṃ pavaranaravaro puññakāmojanind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e sātañca lokuttaravipulasukhaṃ icchamāno'pi sam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itvā tumhe kusītaṃ vividhasukhadadaṃ puññarāsiṃ karo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sujanappasādasaṃvegatthāya kate mahāvaṃ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rivijayarājasīhadīpano nāma channavuti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navutimo paricche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araguṇamahīpātikkame tassa sā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nanayanamanuñño rūpasobhaggapa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uciranikhilalaṅkādīpadīpāyamā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rasirisukumāro āsi rājādhirāj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buddhaparinibbāṇā visakahassasataddu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vutisaṃvacchare patte laṃkādīpe manor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rājaviyogena sokāturajane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sāsesi sanindo so laṅkādīpahite r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bhāsetvā disā sabbā suriya atthaṅgate y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dhakāraṃ'ca janataṃ sokāturamases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sokampi ca katvāna tadā rājā mahāy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bhāsento disā sabbā uggacchanto ravīc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rajjaṃ pāpuṇitvā sabbe tosesi sādhu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tarajjābhiseko so buddhādiratanatt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anto appamatto'ca puññakāmo jan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dhetvāna puraṃ sabbaṃ vatthatoraṇaād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.[E.S.] Sāsanavaraṃ suvisuddhikā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04] [\x 604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etvā alaṃkāraṃ pure tasmiṃ vare sub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jane'khile sammā rāsībhute mahāy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ññodayo mahārājā gacchanto rājaiddh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aṃ padakkhiṇaṃ katvā laṃkārajjaṃ arājakaṃ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rājakanti 2 tesaṃ tu ñāpetvā sirivaddh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anto'ḷārapuññena saṃyuto so nar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letuṃ munisāsanaṃ paṇidhayo katvā'gato puñña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kittissirirājasīhapavaro patvāna laṅkaṃ i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rajjasirīdharo sumatimā saddhadhāno saddha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rāsārasaritva ārahi mahaṃ buddhādivatthuttay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hanto pāpake 3 mitte gajanto paṇḍite j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dhavo abhisevanto suṇanto dhamma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o so paññavā hutvā kiccākicce vijān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icce parivajjento kicce ratto nar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ssaṅgahavatthūhi rañjento so jane'khi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aṃsaniyyo hutvāna paṇḍitehi janehi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dāne vipākaṃ ca saddhammasavaṇe ph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ammalekhane puññaṃ dhammapūjāyamev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 saddhammato eva kattabbanti vicin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ekesu ca ṭhānesu kāretvā dhammamaṇḍap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vicittavatthehi vitāne cāpi band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oraṇādīhi nekehi sajjetvāna aneka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jjāletvā padīpe ca paññāpetvā ca ās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kārabahumānehi netvā saddhammades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darova nimantetvā supaññattāsanesu 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īdāpiya teheva saddhammakathik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sāpetvāna saddhamme dhammacakkādike 4 b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tantāni ca sutvāna sabbarattiṃ sagār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yajivitagogānaṃ asāraṃ ca asār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rañca sārato ñatvā saddhammasavaṇen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o pasanno hutvāna pūjāvatthūhi neka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macco va saseno ca pavattento mahām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[E.S.] Arājikaṃ 2.[S.] Sarājīkaṃti 3.[A.] Pāpike. 4.[E.]Cakkad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05] [\x 605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tonagaravāsīnaṃ bahiddhā puravās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saṃ janakāyānaṃ atthāya ca sukhāy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 Anekesu ca vāresu dhammadānaṃ ca dāp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dānamayaṃ puññaṃ akā so manujādhipo. --------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kkhaṅgāgatabhikkhūsu 5 atha laṃkāya bhikkhu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bbajitesu nekesu sāmaṇeresu sād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īvarādipaccayehi tesaṃ katvāna saṅg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tte 6 maṅgalādīni kathāpesi nar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nekesu vāresu saddhamme ca pavat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aye vāpi datvāna puññarāsiṃ pavaḍḍh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satanavasahassāni mūlāni cāpi saddha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ssajjetvāna kāresi suvaṇṇapotthakaṃ va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u suvaṇṇapaṇṇesu dhammacakkādike b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ikhāpetvāna suttante saddhammakathikehi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rattiṃ kathāpetvā nekavatthūhi pūj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ekesu ca vāresu assosi dhammamuttam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ekhake sannipātetvā ekaheva nar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ghāgamaṃ likhāpetvā katvāna saṅgahaṃ ba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dhammaṃ sabbarattiṃ kathāpetvāna sādhu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pūjaṃ pavattetvā sayaṃ sutvā ca sāv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ṃyuttāgamaādīni aññāni potthake b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ikhāpetvāna saddhāya lekhakānaṃ dhanāni'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e pabbajitā sādhu gahaṭṭhā dhammapotth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ikhāpetvāna attānaṃ dassite tuṭṭhamān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aṃ dhanādidānena katvāna saṃgahaṃ ba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vāsiparesaṃ so puññaṃ gaṇhi sadād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ññakāmo janindo so anurādhapuraṃ v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 saparivārena bodhiṃ ca cetiye v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thiassādikeheva suvaṇṇarajatād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jetvā sañcayī rājā kusalāni anekadh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[E.] Bhikkhusaṃghe. 6. Paritta (sabbesu.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06] [\x 606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iyaṅgaṇacetiyañca nakhācetiya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 rājānubhāvena pavattento mahāma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nditvā sañcayī puñaññaṃ janindo so mahāy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kkamanarindena puḷatthinagarutt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ite cetiye ca vihāre cārudass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jituṃ vandituṃ rājā mahāsaddho mahāy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parisaṃ gahetvāna gantvā pūjesi sādhu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ādiguṇasampanno rājā rajatanām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rampi ca vanditvā puññarāsiṃ samaggah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alaṅkikabhūpā'va 7 loke maṅgalasamm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thpaupalavaṇṇādidevapūjāpurassaraṃ 43 senaṅgadassanatthāya puraṃ sabbaṃ ases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apuraṃva sajjetvā laṅkāvāsijane'khi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siṃ katvā pure tasmiṃ tesu ekekaraṭṭh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ānantarato cāpi jane kavo visuṃ vis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ssitaddhajasaṅkete vasāpetvā tahi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thipiṭṭhe ṭhapetvāna devaṭṭhānāyudhāni 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nāṭakasaṅkiṇṇabherimaddalakehi 8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hatthigaṇeheva nānāassagaṇ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vatthābhilaṅkārabrahmavesadhar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chattadhareheva nānācāmaradhār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nārigaṇeheva nānāmaccagaṇ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phalakadhārīhi nānākhaggadhar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kuntadhareheva nānāāyudhadhār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vatthadhareheva nānādhajadhar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desāgateheva nānābhāsāvidū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sippavidūheva nānākammakar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mādīhi nekehi hatthīnaṃ parivār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ato pacchato gantuṃ yojetvā tadanan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indo viya rājā so mahatā rājaiddh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hamitvā puraṃ sabbaṃ katvā sammā padakkhi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ṭṭhite punarāgantvā pavisanti yathāra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[E.] Bhūpālā. 8.[S.] Bherimaṇḍalake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07] [\x 607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hākaṃ rājarājā taṃ 9 saddhāpaññāguṇodayo 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vaccharaṃ pavattento 11 āsāḷhichaṇssavaa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pūjaṃ purakkhatvā pavattetuṃ vicin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ṅgalahatthino piṭṭhe soṇṇakammasunimm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vigehaṃ subandhitvā subbavaṃ diradaṃ 12 gaj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bhusanehi bhūsevo rajatacchattacām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pphagāhakaārūḷhahatthihi ca aneka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jāvatthugahehe'va pupphavitānadhār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dhajapatākāhi nānāvesadhar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rājaamaccehi nānādesāgatehi 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hatthiṃ parivāretvā niṭṭhite manuj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sārīrikadhātuvaḍḍhitaṃ bhāsuraṃ v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ṇṇakaraṇḍakaṃ sammā sivigehe pavaḍḍ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pphavikirakeheva pupphavassampi vass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dhukāraraveheva saṅkhatāladdhanī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vidhabherininādehi kārento mahatuss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chariyabbhutacittā ye sādhusappurisā j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amatthakañjalīheva pūjenti te niranta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ṇḍadīpadhareheva maṃgalavesadhār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vidhavisesapūjāhi pūjento manuj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rāsuranarādīhi pūjanīyaggataṃ g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inadhātuṃ purakkhatvā suranarādiases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 Pacchato pacchato gantuṃ yojetvāna sayam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ṅgalatthutighosādi-mahatā rājaiddh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rājānubhāvena mahatā ussavena 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rālaye'pi devindo itthaṃ dhātumahām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otīti manussānaṃ dassento viya gacch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ādinekena guṇenupe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ṃ ca dhammaṃ ca gaṇaṃ bhaja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raṃ ca'sāraṃ ca saraṃ sato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nādipuññaṃ satataṃ karo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.[A.] Rājarājānaṃ. 10.[E.] Guṇādayo. 11. [E.] Pavattet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. [A.E.] Subbhacandirad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08] [\x 608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āpaññādayālū pavaraguṇavaro dīpadīpāyamā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buddhe suppasanto dasabalaminuno sādhudhamme caran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nādīpuññakamme satatamanalaso sādaro so karon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rāsāraṃ 13 saranto nikhilajanahito evamevaṃ akā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ssavena mahantena dantadhātuṃ dine di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mahaṃ pavattento sādaro ratanatt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jakālasamuppannaṃ nijasaṅghaṃ sadād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jāyattehi catuhi paccayehi upaṭṭ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amme suppasanno so sutvā dhammaṃ punappu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appakāni puññāni sañcinanto sadād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jīvabuddhakāle'va vattento jina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vāsimanussānaṃ vaḍḍhento kusalaṃ ba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kkamabhujādīnaṃ kiccaṃ hi pubbarāju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 sādhūti jānanto tesaṃ kiccānugo'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 Rājadhammampi sutvāna rājadhamme mahād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atīsu bhayo hutvā catussaṅgahavatthu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mā attaṃ niyojento sakabhātikamād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saṃ saṅgahevona anurūpakkamen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osevo gaṇhi tesantu manaṃ sammā vicāri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laṅkādhinātho parahitanirato satthuno sāsanañ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añcevaṃ sa sammā satatamanalaso pālayanto janin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e laṅkādhipātaṃ narapatinikarānaṃ pavattiṃ suṇ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aṃ kiccaṃ saranto ahampi pavare rajadhamme carām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evaṃ nicchayaṃ katvā cintento manuj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vaṃsamhi rājūnaṃ cūlavaṃse ca rāju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sammatato yāva hatthiselapurā pu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thānaṃ bandhaneneva taṃ pavattiṃ purāt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pavattitaṃ ganthaṃ mahāvaṃsantī nām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dīpe ṭhitaṃ tañca sāmindavisayā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nītaṃ laṅkarājūnaṃ tameva vaṃsapotth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ipāṭiṃ vicāretvā potthake dve visuṃ vis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Ūnanti sutvā laṅkindo parabhāge apākaṭ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kkamabhujādīnaṃ yāvetarahi rāju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attimpi likhāpetvā rājavaṃsaṃ pavatt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.[A.] Sārāsār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09] [\x 609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so rājanītiṃ ca dhammanītimavokk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eneva sameneva 14 karonto rajja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dhammānurūpo'va dānādikusalaṃ ba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ne dine karonto so saranto dhamma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ssaṅgahavatthūsu dāne yutto nar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yyavajje tathā yutto atthacariyāyamev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ānatte ṭhito rājā nijabhātikarāju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ānabhāvaṃ lokassa dassento yānavāh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esasampadaṃ datvā uparāje dve 15 vises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osetvā pūrayī sammā catudhā vatthusaṃgah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laddhayasā te dve dantadhātumahām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suṃ visuṃ karontā'va likhāpetvāna potth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ekhakānaṃ dhanaṃ denti; bhikkhusaṃghaṃ niman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ccabhattādikaṃ dānaṃ datvā datvā niran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ammasavaṇeneva kiccākiccaṃ vijān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pakamme jigucchantā puññakamme mahād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kkhe supesale sādhu sāmaṇere vicār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antu sāmaṇerānaṃ parikkhārāni aṭṭha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rahāni dānena dāpetvā upasampa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nayadhamme ca suttante sikkhāpevona sādhu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nisaṃse 16 āvāse kāretvā tattha bhikkh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2 Vasāpetvāna sakkaccaṃ sadarā'va upaṭṭh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asāsanakiccāni vicārentā aneka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jjanasaṃgahaṃ cāpi dujjananiggaham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cittānukūlā'va karonti te yathāra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mādianekehi nayehi kusalatth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ño cittānuvattantā lokasāsanamāma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cce pubbarājāno 17 rajjalābhādihetu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ātādike na cintetvā aññamañaññaṃ viheṭhayu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vādeneva tesantu manussāpi tathā si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disaṃ rajjalābhampi labhitvāna ime t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. [A.] Samena ca. 15. [A.] Uparājadve. 16. [E.S.] Mahānisaṃ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. [E.] Pubbarājāp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10] [\x 610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apetvā taṃ vivādaṃ te randhampi ca na dass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e'kasmiṃ vasantāpi chāyāvā'suṃ piyā s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rajjampi nissāya kopamattaṃ akār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lavajātakeyeva bodhisattaguṇaṃ kar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sālālicchavīyeva samaggā avirodh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aṃ kariṃsu tasmā'ca jayalābhaṃ labhiṃsu 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ikitthisiriyummattā mandapaññā narādhip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attabbaṃ karitvāna anekavyasanaṃ ga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ikitthisirisampannā sapañaññā manujādhip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tabbāni karitvāna bhāgī āsuṃ mahāyas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disāyā'dhipatino tayo ete narādhip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ggabhāvappattā; taṃ acchariyanti vadāmaka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guṇo mahārājā datvā chattādisampa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parisaṃ gahetvāna carantaṃ nijabhāt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na muditaṃ patvā oloketvā punappu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āvayī evamevaṃ so brahmabhāvanamek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raṇipatigulaggā sāsanādhārabhu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itaguṇadharā te sādhu dhamme caran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atigatijabhantā sādhumitte bhajan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gatigamanamaggaṃ eva sādhetukā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sādhuguṇenupetamahipā saddhādhanā saddha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buddhassa sirīmato dasanimaṃ dhammaṃ ca saṅghaṃ var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jetvāna asesasampadadadaṃ puññaṃ bahuṃ sañc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lesuṃ munisāsanañca vimalaṃ laṅkaṃ imaṃ sādhu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ekanāthamunino guṇasārabhā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na sādhu hadaye satataṃ saran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eva dhammagaṇamuttamanussarat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dhīpaṃ guṇavaraṃ satataṃ bhajant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rājabalenupetamahipo rājādhirājā ma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lento munisāsanañca vimalaṃ laṅkaṃ imaṃ sādhu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osetvāna asesadesamanuje datvā mahāsampa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āsento sanarāmare sumatimā puññiddhiāṇāba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11] [\x 611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nubhāvasampanne mahāraññe mahāya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pure vasantamhi pālente loka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sīharājakāle laṅkārakkhāya yoj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balā te olandā samuddavāṇijā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dhipatirājūnaṃ dūtakicce yutā si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desasamuppanna-nānāvatthādike ba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gghe rājaparibhogārahe sammā vicār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tā bhāraveneva mahatā ussaven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netvā pābhataṃ katvā denti te anuvaccha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laṅkāmanussānaṃ pubbakammena vā a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asāsanarakkhāya niyuttadevatād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mādena visesena kuṇṭhitā atikakkhal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vāsimanusse te viheṭhesuṃ anekadh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pavattiṃ suṇitvāna mahārājā mahāy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yuttamiti cintetvā amacce pesayī t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gantvā amaccāpi laṅkāvāsijanehi 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hi olandavāsīhi karontā bheravaṃ r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isattuṃ vināsentā jhāpentā gehakoṭṭh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ekehi upāyehi bhayaṃ tesaṃ adaṃsu 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yadditesu cerīsu dubbavo kakkhalo'dh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īṇāyu pāpiko eko padhānante ṭhito s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parisaṃ gahetvāna jāvakādiṃ anapp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taṃ raṭṭhaṃ ca gāmaṃ ca vihāre devamandi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tuvissāmasālādiṃ vināsesi anekadh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1 Laṅkādhipatinā'ṇattā amaccāpī tahi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ṇadakkhehi sūrehi yujjhantāpi aneka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patte tattha tattheva ghātanenapi sabb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vāraṇīyo hutvāna so purābhimukho ag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ṇasajjita-mahāmaccā magge rundhiya neka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erīnaṃ purato ṭhatvā sanikāgamanavār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dhipati kālaññu mahārājā mahām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vānalasamaṃ veri-āgamanampi vārit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12] [\x 612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sakkāti ca mantvāna bhadantadantadhātu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esiṃ ceva bhaginiṃ sabbaṃ sāradhanam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vinnaṃ uparājūnaṃ bhāraṃ katvā surakkhit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bbatavanaduggehi duggaṃ raṭṭhamapes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verigaṇā sabbe yakkhasenā'va kakkhal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aṃ patvā vināsesuṃ dhammapotthakamād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āpatyādinekehimahāmaccādik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īrehi raṇadakkhehi ṭhānāṭṭhānavidū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vārito mahārājā mahāsenā purakkh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hānagarāvidūresu sākhānagarakesu h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hiṃ tahiṃ vasanto so puraṃ rundhi samant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vāsimanussā ca buddhasāsanabhatt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ño cittānuvattantā veripakkhagatesu hi 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ṭṭhe diṭṭhe tattha tattha ghātesuṃ mānuse bah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dūtādike'maccebhikkhusaṅghañca pālay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ino pakkhapātā ye dhīrā vīraguṇā bal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ṇakeḷikīḷaṃ kīḷitvā jinasāsanapāl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hantā raṇasūrehi yodhehi parivār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gge tahiṃ tahiṃ eva vasantehi aneka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jjhitvāna palāpetvā antonagaraver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jjhituṃ ārabhitvāna ghātesuṃ te punappu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ā amhākaṃ rājacittānuvatt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chariyanti na maññāma 20 devatā pi tathā si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verisu jeṭṭhassa mahāmohassa tāvad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pattaṃ nacireneva devānubhāvato'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ññānubhāvato eva bhayasantāsabherav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vā ummattabhāvañca jahitvā naṃ puraṃ sub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sirīko'va gantvāna maraṇānalapāpuṇ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ohassa vasagā hutvā āgatārigaṇā'khil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āthāsaraṇā hutvā vyāsanaṃ pāpuṇiṃsu 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. [S.] Ceripakkhe ca gaṇhisuṃ. 20. [E.] Maññe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13] [\x 613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ci rogāturā keci budārogāhipīḷ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ci raṇe hatā āsuṃ; keci pabbataduggag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hatā gatā āsuṃ veripakkhā narādham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suranarādīhirakkhito mahipo 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uvaṃ mahānubhāvo'ti mahāpuñño'ti bhās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Īdisassānubhāvassa mahāpuññassa 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āṇaṃ bhuvi laṃghetuṃ ko samaththo bhavissati?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ūrīkataverigaṇo mahārājā mahāy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rībalamapassanto puraṃ sabbaṃ pure v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dhāpetvāna sakkaccaṃ dantadhātugharād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laṅkārampi kāretvā visesena nar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buddhasāsanavare sucisādaro'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buddhasāsanavaraṃ satataṃ sara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buddhasūnuguṇanussaraṇena yu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buddharājadasanaṃ satataṃ maha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thaṃ vatthuttaye sammā vattanto manuj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ntadhātuviyogena uppannaṃ dukkhamatt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ahanto mahaduggaṃ raṭṭhaṃ sapariso agā. 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saddho mahārājā disvā dhātukaraṇḍ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chariyabbhutacitto'ca abhivandiya sādhu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ddhaṃ bhumiṃ ṭhapetvāna uttamaṅgena pūj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usaṃghaṃ ca vanditvā panudī dukkhamatta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bhanassādaladdho sosadāṭhaṃ taṃ karaṇḍ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hanto uttamaṅgena pavattento mahām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dhukāraravenāpipañcaṅgaturiy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ussavachaṇaṃ katvā puraṃ pāvisi atta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laṅkāmanussāpi sadāṭhaṃ dharaṇīpa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 pamuditā hutvā sādhukāraṃ pavatt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adāṭhāghare tasmiṃ dantadhātuṃ pavaḍḍhi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apūjāvidhiṃ sabbaṃ vaḍḍhetvāna pavatt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ārāmesu 22 sabbesu saṅgharājādayo b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puttāpi verīnaṃ bhayato adhikaṃ m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. Tadā(sabbesu.) 22. [E.S.] Nagarārāmes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14] [\x 614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ṃsārabhayapassantā pabbajjaṃ ajahitva 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otthakadhātuparikkhāre gahetvāna gatā t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hiraṭṭhe vasantāpi pālayuṃ sāsanaṃ pun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rājāpi te sabbe puraṃ netvāna sīgh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dhāpetvā purārāme tesu bhikkhū vasāpiy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yattipaṭipattīsu sikkhituṃ yojitesu 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tthe dhammakathike vicāretvā niman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ovādādisaddhamme suṇanto so punappu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ribhūtesu nekesu olandavāsikesu 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sācāraṃ sarantā ye te sabbe sannipā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tetvāna imaṃ laṅkaṃ asesaṃ katva gaṇhit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sakkā'ti ca vatvāna niṭṭhaṃ katvāna jān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ikādhipatiraññe tu viruddhā ye janā id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nāsabhāvaṃ pattāsuṃ; tathāmhākampi hess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mayampi laṅkinde bhattīpemātigār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akkhatvā pure yeva vasituṃ arahatīdha 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nappunampi mantetvā rājapābhatak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mohena gāhetvā gatā rūpimayaṃ sub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etiyaṃ'va virovantaṃ dhātusuññakaraṇḍ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vaṇṇasivikaṃ cāti gāhāpetvāna gāra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añātikataṃ dosaṃ khamāpetvā ito p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issāmāti cintetvā āgatā te mahīpa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etvā cāhivanditvā sammodisuṃ anekadh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laṅikissaro rājā tesaṃ dosaṃ anapp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amitvāna adā taisaṃ sammānampi anekadh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mamhākarājāpi mittasanthavakāraṇ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īraṃ katvāna teheva mittabhāvamapāpuṇ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landāpi janā sammā laṅikārañeññā pasī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desasamuppanna-mahagghapābhat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sandesamādāya dadanti anuvaccha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diṭṭhitaṃ hatthagataṃ mahantaṃ taṃ karaṇḍ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15] [\x 615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vaṇṇajātarūpena limpetvā maṇi band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araṃsinihaṃ sobhaṃ kāretvā manuj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ntadhātuṃ pavaḍḍhetvā surindova apūj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duṭṭhakudiṭṭhicerinikārā viddhastadappā'hav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mādiṭṭhikasīhalādhipatino puññānubhāvo a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cherabbhutakāraṇaṃ ca panimaṃ mantvā janā sād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mādiṭṭhiguṇaṃ gajantumatulaṃ sādhuppasatthaṃ varaṃ.*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ante ekabhikkhumhi laṅikādīpe manor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abhāraṃ labhitvāna vasanto sirivaddh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havo samaṇere ca kulaputte tathev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bbajjāupasampattiṃ pāpetvā tesu bhikkhu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cce dhammakathikā vinaye ca visār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passakā siyuṃ eke, tathā āraññakā siyu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mādiguṇe yuttā anekasatabhikkh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etvā imaṃ laṅikaṃ bhikkhusuñaññamases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bhetvā, puñaññakammāni karonto so dine di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hassa niccabhattaṃ ca gilānabhattamev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mantetvāna dento so bhikkhusaṅghe hitatth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ūnaṃ sāmaṇerānaṃ kāyacittavasenidha 1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ve rogā siyuṃ tesu cittaroge tikicchat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nayadhamme ca suttante desesi dipaduttam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ttarogesu rāgādiroganāsanahetu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vinayasuttante sikkhāpetvāna bhikkh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antu kāyarogehi pīḷane sati sādhu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yattipaṭipattīsu sikkhitumpi ca dukkar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jarādiroge'pi sametuṃ dharaṇ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mantetvāna saṅghassa vejjakamme susikkh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* [S.] Potthake ayampi gāthā diss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natābhitakatameva hi manujādhipamahi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inasāsana supatiṭṭhita vividhāmitakus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udhādhipakulabhusanaguṇabhusanamahi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yata khila jayatākhila jayatākhila suci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16] [\x 616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yametvā duve vejja purise parivār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antu gāmakkhette ca vatthābharaṇādisampa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 bhesajjamūlatthaṃ satāni anuvacch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gehā dadanto so ārāmesu tahi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ūnaṃ sāmaṇerānaṃ sukhadukkhe vicār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aṃ kattabbupaṭṭhāne kārāpesi narādhi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rājādhirājā so saṅghalābhampi dāp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su tesu lābhesu ārogyalābha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ṭṭhanti buddho desesi; tenevāpi apujiya 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buddhasāsanaṃ sammā jotetvāna pavatt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e laṃkādhipā te naravarapavarā sāsanādhārabhu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ūrīkatvā kudiṭṭhiṃ ripujananikare 11 rajjabhāraṃ vahiṃsu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sutvā cāpi rājā amitayasadadaṃ attapaccakkhadham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santo'kāsi puññaṃ satatamanalaso sāsanādhārako'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sujanappasādasaṃvegatthāya kate mahāvaṃ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isekamaṃgalādidīpano nāma sattanavu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anavu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nto dantadhātuṃ so cakkaṃ'va satatād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mana-campaka-punnāga-kaṇikāra-ketakī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dumuppalaādīhi vividhehi kusum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ndanāgaruādīhi sugandhehi aneka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sugandhadhūpekahi sakkharāmadhuād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gakappūratambūlabhesajjehi subh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 Madhurannayāgukhajjādivividhāhārak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vaṇaṇarambhājambūhi panasamabaphārus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mbarūsaka-nāraṅga-paṇītamuddhakehi 2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nīranāḷikerehi supakkadāḍim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ajjūramuddikādīhi nānāvidhaphal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dhukandehi nekehi kalīrehi aneka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.[A.E.] Apūjayī. 11.[F.] Nikarā. 2.[E.S.] Muṇḍak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17] [\x 617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mādīhi pūjāhi pañcaṅgaturiy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arājūhi vattetvā āgatehi bahū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inavehi ca pūjetvā dantadhātuṃ dine di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ññarāsiṃ pavaḍḍhento puññakāmo mahāy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vaṇṇarajateheva maṇimuttāhi 3 sādhu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vidhavicittakammehi jalantehi bahū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theheva vitānehi sāṇīhi cīvar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kkhārehi nekehi vividhābharaṇ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thiassena nekena tathā govahis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sidāsena nekena gāmakkhettabahū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jetvāna janindo so sādaro abhivan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buddhadāṭhaṃ passitvā suppasanno jan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abhupatikālamhi kārāpetvā aniṭṭ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ṇṇamayaṃ karaṇaḍañca kārāpetuṃ vicin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vaṇṇavisahassehi sattanikkhādhikehi 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ite munivaṇṇasmiṃ 4 karaṇḍamhi manoh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gghamuttamaṃ cāruṃ mahantaṃ vajira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ndhāpetvā muddhanimhi puññakāmo janādhipo 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sādikaṃ dassanīyaṃ aṭṭhasaṭṭhādhikaṃ v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jiramaṇisataṃ cāru, ekasattatikādh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sataṃ puppharāgamaṇiratane ca band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āsītyadhika-pañcasata-nīlamaṇīhi 6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ītiadhike eva 7 yugasatacatuhi ca 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ssahassake rattamaṇiratane ca band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asattatyadhikā ca muttāsattasatān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ndhāpetvā niṭṭhatasmiṃ karaṇḍamhi mahāra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anto ṭhapanatthāya kārento dve karaṇḍ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ndhāpetvā maṇī tesu mahagghe pavare sub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maladhammasūriyassa bhupālassa 9 yasas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āpitaṃ mahantaṃ taṃ karaṇḍaṃ so nar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vaṇṇena ca limpetvā tesu yeva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mahaṃ pavattento munidāṭhaṃ pavaḍḍh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[E.S.] Maṇimuttehi. 4.[A.] Maṇivaṇṇasmi. 5.[E.] Narādhi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[A.E.] Dhike pañcasate. 7.[A.E.@]Hava. 8.[S.] Sugatassassa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.[E.S.] Bhupatiss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18] [\x 618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ppasanno munindassa dāṭhāya so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gāmaṃ ca pūjesiakarabhaṇḍūsamavh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dhātumahe laṅkāvāsīnaṃ dharaṇ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ṭhādhātuṃ padassetuṃ kāruññena vicin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rivaddhanapuraṃ sabbaṃ sodhāpetvāna sādhu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vicittakammehi vatthatoraṇak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dalitoraṇapantīhi sannīramañjarādī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dhajapatākāhi sajjetvāna niran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khile jane tasmiṃ sannipātiya bh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bharaṇehi nekehi devarājā'va bhus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vidhamahāpūjaṃ purakkhatvā nar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ntadhātugharaṃ gantvā pūjetvāna aneka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patiṭṭhitaṅgo kho mahiyaṃca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nditvāna munindassa dāṭhādhātumhigār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āṭhaṃ soṇṇapadumaṃ hatthapaṅkajamatth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ṃvaḍḍhetvā gahetvāna nikkhamitvā gharā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 Chattehi rajateheva camarīcāmar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vaṇṇarajatapupphehi lājapañcamak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ṇimuttehi nekehi suvaṇṇarajat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vicittavatthehi vividhābharaṇ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nāsugandhapupphehi dīpadhūpabahū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khatālādipañcaṅgaturiyasādhurav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ekehi sahassehi sādhukārarav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īyamānapūjāsu kallolamāliūmi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cakkacakkavattīva gantvā rājā mahāy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vidhavicittālaṅakāravanvādīhi alaṅk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bbamaṇḍapasaṅkāsamaṇḍape pavare sub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ito janādhipo rājā devasaṅghapurakkh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arājā'va so rājā munindadasanaṃ v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ppasatasahassehi atīva dullabhaṃ sub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ssento janakāyānaṃ tosetvāna ases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ñcinanto puññarāsiṃ karaṇḍesu pavaḍḍh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19] [\x 619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thaṃ sajīvabuddhassa dassane viya sabb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nakāyopi tussitvā puññarāsiṃ pavaḍḍh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mevaṃ anekesu vāresu kusalatth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ṭhādhātuṃ padassetvā sañcayī kusalaṃ bah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buddhadāṭhamuddissa pubbalaṅkādhipehi 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nnāni gāmakkhettāni īsakampi na nās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pūjaṃ pavattento suppasanno dine di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havo hatthi-asse ca tathā gomahise'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samiddhaṃ samanussaṃ rajakatthalanāmak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memekaṃ ca aññampi muttāpabbatanam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gāmaṃ ca pūjetvā puññasāramagaṇhi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sanavuddhikāmo so laṅkādīpavare pu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ūsu vijjamānesu pabbajjāladdhakesu 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maṇeresu sabbesu ekacce pāpabhīru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ammagarukā āsuṃ susīlā suddhajīvin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cce pāpagarukā dussīlā pāpadhamm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osentā 12 puttadārādiṃ 13 gihīkicce ratā siyu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kkhattavejjakammādi-akiccesu yutā bhav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disānaṃ alajjinaṃ pavattiṃ ca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 sammā vijānitvā lajjipakkhesu sādhu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ddhājīvaṃ'raññavāsiṃ jinasāsanavuddh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ussāhaṃ sīlavantaṃ guṇavantaṃ vahussu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yākaraṇesu 14 sambuddhavacanesu visāra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raṇaṅkarābhidhānaṃ taṃ sāmaṇeraṃ yasass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sādhūti vicintetvā tassādhārena bh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ākammaṃ vicārento tesaṃ katvāna nigg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Ito paṭṭhāya nakkhattavejjakammādike'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icce parivajjetvā sabbe pabbajitā s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budadhavacane ceva paṭipattiṃ ca rakkhitu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movādampi dāpetvā accosakkita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ivuddhikāmo sorājā balaṃ datvāna lajj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ekehi upāyehi sāsanassaṅgahaṃ a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. [E.S.] Posane. 13. [E.] Puttadārādi. 14. [E.] Veyyākaraṇes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20] [\x 620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dīpamhi sakale upasampannabhikkhu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āvena munindasasa sāsanaṃ suvinimm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vissati vināsanti kampito dharaṇ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ṃkārajjaṃ kayiramāne mādisamhi janādhip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inasāsananāsantu nā yuttanti vicin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abhupatikālamhi bhikkhu netuṃ tahi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etvāna asampattaṃ sāsanavuddhikaṃ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ameva taṃ karissāmi cintento manuj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puññño mahīpālo sāsanassa mahe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raṭṭhitiṃ'va icchanto ānetuṃ jinasūn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nindaparinibbāṇā dvisahassasataddu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vutivacchare patte paṇṇākārehi neka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jāvatthūhi nekehirājasandesa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 amacce pesesi ayojjhapuramuttam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laṃkādhipo buddhasāsanaṃ suvisod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tukāmo jinindassa sāsanavuddhimāra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 Samādāya amaccā te rājasandesamād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ussavena mahatā gāravena gatā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ṃkārakkhāniyuttehi olandehi janehi 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vamāruyha yantvāna sāmindavisaye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yojjhapurasampatte tasmiṃ dese jan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sandesamādīni gahetvāna yathāvid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accānampi kattabbasaṅgahaṃ sādhu kār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araṃ rājasandesaṃ oloketvāna buddhi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ttameva patthento purento dasapāram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sanaṃ abhipālento dhammikavho nar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inasāsanassa laṅkāyaṃ parihīnabhāvād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ṃ pavattiṃ jānitvā viseseneva kamp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Sambuddhasāsanaṃ tasmiṃ vuddhiṃ kātuṃ ahaṃ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tthamho bhavissāmi" cintento so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mindavisaye tasmiṃ saṅgharājādikeb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hussute dhammadhare cirapabbajite'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21] [\x 621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nayaññu mahāthere sāsanakiccakār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tthe sannipātetvā vicāretvāna sādhu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picchasantuṭṭhaguṇādhivāsaṃ ācārasīlādiguṇenupe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ālitherappamukhātirekaṃ nimantayitvā dasaggasaṅg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dīpe asante ca dhammavinayapotth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ṇṇapaṭibimbañca suvaṇṇapotthakaṃ v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dīpe mahārāje pasanno so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araṃ rājasandesaṃ paṇṇākāre ca'neka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yojjharājāmacce va rājā vessantaro i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hi laṅkamapesesi jinadhātugharaṃ va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yā soṇaṇabimbādiṃ sampādetvāna pes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vā nekabhayākiṇṇe gambhīre bahupadda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rupaddavāva āgantvā laṅkādīpacare sub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koṇamālatitthaṃ sā mahānāvā apāpuṇ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dhīpo mahārājā pavattiṃ taṃ suṇitv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rivaddhanapure sabbe sanatipātetva nāg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9 Mahāchaṇampi kārento pasanto manuj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samuddato yāva sirivaddhanapuraṃ v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va maggaṃ visodhetvā ārāme ca tahi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etvā janindo so mahāsenāpatād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acce pesayitvāna jinabimbadhammapotth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usaṃghādikaṃ sabbaṃ ānetvāna yathākk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hatā gāraveneva mahatā ussavena 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ikkamitvā addhānaṃ sumanakūṭāgatāya 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ālukagaṅgāya samīpaṃ samupāg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rivaddhanapurādhīsa-puññakāmo jan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thuttayaṃ samārabbha paccuggamanajaṃ ph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hanto'ca mahārājā puññakāmo mahāy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thiassādikehe ca balakāyapurakkh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uggantvāna saddhāyamahātherādikaṃ v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nditvā so mahāsaṅghaṃ sammā sammodi taṃ khaṇ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haṃ sammodanīyaṃ ca vītisāretva sādhu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22] [\x 622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thuttayaṃ purekatvā āgantvāna sakaṃ pu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pphārāme subhe ṭhāne kāritamhi manor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ṭṭhikādane tasmiṃ saṅghārame alaṅk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araṃ bhikkhusaṃghaṃ taṃ vasāpetvā tato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ṭṭhahanto sakkaccaṃ paccayehi dine di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khadukkhe vicāretuṃ amacce'pi niyoj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yojjhapurato tena rājena pesitaṃ v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sandesamādīni gāhāpetvāna āg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dūtādayo'macce yuttaṭṭhāne vasāp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tabbasaṃgahe tesaṃ kāretvā manuj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buddhaparinibbāṇa dvisahassasataddu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nnavutihāyane tasmiṃ māse āsāḷhinām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pattapuṇṇamāyaṃ so mahārājā mahabba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tā rājānubhāvena saṃyutova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isitvānaārāmaṃ tamhi majjhagate sub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osathaghare sammā pañaññāpetvāna ās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lācāraguṇupetanipuṇopāyapes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upālitheraṃ ca sabbasattahite r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tiyāriyaminuttheraṃ sasaṅghaṃ hi niman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īdāpiya teheva laṅkindo manuj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maṇeresu laṅkāya padhānānaṃ tadā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mahaṃ pavattento dāpesi upasampad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ppabhuti saddhammasaddasatthesu chek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maṇerādike netvā dāpento upasampad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evānukkameneva sambudhasāsanutt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bbajjāupasampattārahe sammā vicār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bbajjaṃ upasampattī tesaṃ dāpetva sādhu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ṃkāyaṃ bahubhutesu bhikkhusaṃghesu tesu 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yattipaṭipattīnaṃ rakkhane satatād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tthe ca garuṭṭhānārahe bhikkhū vicār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23] [\x 623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yojjhāgatasaṅaghasamiṃ sikkhituṃ te niyojiy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inasāsanakāresu tesu bhikkhusu lajji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ṃkāyaṃ cirakālamahā vināsamukhamāg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nisāsanaṃca jotetuṃ ye ciraṃ kataussab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yattiṃ paṭipattiṃ ca yathāpaññaṃ yathāb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otesi yo munindassa rattindivamatandi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ññe vāpi bahū sisse pariyattipaṭipattīsu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kkhāpetvāna sakakaccaṃ sāsanaṃ jotiyī'dha y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aatthe paratthe cayo yutto, muni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raṃ vattetukāmo yo suddhājive sadā r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ṃkāyaṃ jinasūnūnaṃ sabbesaṃ hitakām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uṇasīladhutādīsu ādāso iva yo ahū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ṇuddesakāle yo saraṇaṅkaraavh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taṃ upasampannaṃ sīlācārajinatraj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Ṭhapetvā saṃgharājatte tassā'nugatabhikkhusu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husāsanakiccesu ye dakkhā ye supesal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dise'pi vicāretvā ubhayārāmavās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aṃ ṭhānantaraṃ datvā jinasāsanakār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 samaggā hutvāna ratatindivamatand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nayaṃ yatha, yatha dhammaṃ karothā'ti tathe'va 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yametvāna bhupālo katvāna saṃgahaṃ bahu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raṭṭhitvaṃ laṃkāya sāsanevaṃ sujot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mindavisayāyātā rājadūtādayo'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sandesamādīni datvā rājaṃ samaddas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ṃkādhipo mahārājā sabbāni tāni ā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araṃ rājasandesaṃ oloketvāna sādhu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anno so mahīpālo tesaṃ ca saṃgahaṃ 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atatthaṃ ca paratthaṃ ca sasanatthaṃ punappu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apuñeññā dhammakāmo sāsanajjotako sudh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āmaṃ pavisitvāna saṅghamajjhagato'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sanaṭṭhitikāraṇāni vicāretvā aneka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sanaṃ eva jotetuṃ cintento dharaṇ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24] [\x 624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aropālimahātheraṃ nimantetvāna sādhu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ghāgamato ceva saṃyuttāgamato 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ammasaṅgahādīhi nānāgatthehi saddha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sadhā rājadhamme ca catussaṅgahavatthu'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mādīni sutvāna jātasaddho mahāmat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ccākicce puññapāpe vajjāvajje vijān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icce pāpake dhamme vajje cāpi vino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ccadhammānavajjesu sammā attaṃ niyoj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nādinekapuññāni karontova dine di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etvā alaṃkāraṃ puraṃ sabbaṃ pure v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yojjhāgatamacce ca atha laṃkājane khi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therādayo bhikkhu atha laṃkāya bhikkh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maṇerādayo sabbe sannipatiya sād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saṃ tesamatthāya hitāya ca sukhāy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bharaṇadikeheva pūjāvatthūhi neka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ṃ pubbeva vattento dantadhatumadass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iyaṅgaṇacetyādi-cetiyaṭṭhānavandanaṃ 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hante rājadūtādi-amacce'pi tahi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ṃkāmaccehi pesetvā vandāpento yathāruc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tabbasaṃgahe tesaṃ sammā kāretva pes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aropālitherādibhikkhusaṃghaṃ tathev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jāvatthuni datvāna amacce'pi niyoj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iyaṅgaṇādilaṃkāya soḷasaṭṭhāna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ndāpetvā cetiye ca sirivaddhanapurādi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tvā baddhasīmāyo bhikkhunañca hitatth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osathagharāvāse kārāpesi tahi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usaṃghe suppasanno tīsu saṃvaccharesu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etvā ca ārāme bhikkhusaṃghaṃ vasāp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tovassesu kattabbe upakāre ca kār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ammaṃpi ca sutvāna uposathamupāvas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āritesu saṅghesu parikkhārehi neka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vāracīvareheva adā kaṭhinacīvar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.[A.] Vand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25] [\x 625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sanabbhantare tiṇaṇaṃ tamhi saṅghamhi utt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satappamāṇe ca kārāpentopasampa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sahassappamāṇanaṃ kulaputtāna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ṇuddesapabbajjaṃ dāpesi janatāh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ahito manujādhiparāj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sanavuddhikato iti e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rahmasurāsurasesapatī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mahīpaṃ siriāyu dadan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ṃkāsāsanavuddhimahi bahūpakārako sud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ttameva patthento dhammikavho nar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lācāraguṇāvāsaṃ saddhādiguṇabhū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isuddhācariyattheraṃ ceva guṇāk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puṇaṃ varañāṇamuniṃ anutherañca pes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ittherapamukhaṃ saṅghaṃ dasavaggātirek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yojjhipurato tamhā sūkaravhayabhāy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nalaṃkamapesesi laṃkāsāsanavuddh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hi saṅghe anuppatte laṃkārājā mahāy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ntagāraveneva puraṃ netvā pure v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pphārāme vasāpetvā sādaro'va dine di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ccahattādikaṃ sabbaṃ yathā pubbe tathā 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aropālithero ca tīsu saṃvaccharesu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tīndivappamatto'ca satthusasanavuddh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tabbakicce katvāna puññarāsimhi sañc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pannanāsikāroge teneva abhipīḷi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ilānabhāvamāpannaṃ taṃ mahāthera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mmā bhesjjupaṭṭhāne kārento sīhaḷ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nappunampi ārāmaṃ gantvā rājā mahāy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ogāturaṃ mahātheraṃ disvā kampitamān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ekicchanti jānitvā pūjāvatthuhi neka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pūjā pavattetvā pattidānañca'dāsi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kālakatasasāpi sarīrampi ca sādhu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ussavena vaḍḍhetvā dussagehe mahāra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26] [\x 626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kapūjāvidhānāni pavattento jan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tvā āḷahaṇe kiccaṃ karetvā puññasañc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ṃkāya munirājassa sāsanassevavuddh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ikkhattuṃ bhikkhusaṃghassa pesanena ca sādhu 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ante ekabhikkhumhi laṃkādīpe'khile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kasatāni bhikkhūnaṃ pātukārāpanen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antapotthakānaṃ hi pesanena aneka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mindavisayādhisadhammivhe nar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nisāsanavuddhimhi upakāro'ti jān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hūpakārabhutassa tādisassa aham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tabbasaṅgahe sammā karissāmīti cin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nidāṭhālañchanaṃ ca mahagghamaṇinā k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inabimbaṃ dakkhiṇāvattasaṅkhādivividhe b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ṇṇākāre ca pavaraṃ rajasandesa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6 Datvā amacce niyametvā nijadesagamanicc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usaṃghaṃ ca teheva sadesameva pes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tā gāraveneva te sabbeva samā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na te amacca taṃ sāmindavisayaṃ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patte dhammiko rājā atīva tuṭṭhamān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inadāṭhālañchanādiṃ passitvāna yathāruc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buddhadāṭhaṃ laddho'va suppanno dine di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mahaṃ pavattento rājasandesapākaṭ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sanavuddhimādisu pattidānādike b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canāni sutvā jānitvā laṅkārañño pasī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1 Laṅkāya'vijjamānāni potthakāni bahūn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ripādalañchanaṃ cāru jinadāṭhāya pūj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ṇṇamaṇḍapachatte va rājaparibhogamāra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ṇṇākāre ca vividhe dassanīye manor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upasampādādīsu sabbapuññesu patt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bhinnaṃ pana rājūnaṃ mittasatthavakāraṇ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kāsetvāna likhitaṃ rājasandesa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 sabbamapesesi laṅkādīpavaraṃ sub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27] [\x 627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ni sabbāni ādāya laṅkārajā mahāy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adhammapotthake ceva munipādakkhalaṇād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6 Disvā atttamano hutvā pavattento mahām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ussavampi kāretvā sabbesampi padassayī. 167 Oloketvāpi sandesaṃ tasmiṃ hi pākaṭe b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tidānādike sammā mittasatthavapākaṭ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canāni ca jānitvā pattānumodanen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īva somanassena saṃyuto sīhaḷ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Sāsanavuddhimādīhi puññakammehijaṃ ph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diṭṭhikavaseneva diṭṭhomhiti vicin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yatimhi bhave sammā vindanīyamhi kā kathā?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vatthuttaye sammā pasanno so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1 Ārāṃ pavisitvāna dutiyavāre samāgata-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therehi saddhammaṃ sutvā laṅkājan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hamāgatabhikkhusaṃṅgha upasampannabhikkh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suddhācariyamādimhi bhikkhusaṅghamhi sikkhit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yojetvāna aññepi bahavo kulaputt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esopasampanne 17 tesu theresu sādhu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u laṅkāya bhikkhūsu ekacce guṇabhus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isuddhācariyasaṅkhātattherasant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bbāṇamaggabhūtaṃ taṃ vipassanasamugga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cce varañāṇamunianutherassa sant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ammavinayatthe ca saddasatthaṃ ca ugga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laṅkissaro rājā pariyattipaṭipatti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bhikkhu niyojetvā rakkhi sambuddhasās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ya 18 bhikkhavo tepi appamattā vicakkhaṇ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lācāradhutappiccha - ariyavaṃsesu saṃyu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anditā analasā chinasāsanakār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tindivappamattā'va ganthavipassakā si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āsanādidānena tesaṃ so'kāsi saṃga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.[A.] Samāgate 17. [E.S.] Kārāpentopasampatt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[A.] Kārāpento. 18.[E.] Laṅ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28] [\x 628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jadesagamanicchantaṃ dutiyavāre samāg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usaṃghaṃ ca pesesi olandavāṇijehi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rivaddhanapurā pubbadisābhāgampi sobh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ānamhi nātidurasmiṃ suppatiṭṭhitapabb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mmakārehi chekehi silākoṭṭakaād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varatanappamānuccaṃ jinabimbaṃ ṭhitaṃ v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ento sobhamānaṃ taṃ selapaṭimaṃ v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ṇṇapaṭṭena chādetvā sajīvamulisantib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buddharūpamanto ca katvā tuṅgaṃ ghanaṃ sub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lābhittiṃ ca kāretvā silāthambhe manoh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īdāpiya kāretvā dvibhumikavaraṃ sub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diraṃ dassanīyaṃ taṃ vipulaṃ aṅgaṇam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kāramaṇḍapādini kāretvā yeva sādhu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vicittavatthehi vitānasāni band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ntato toraṇāni bandhāpetvā niran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laṅkārehi nekehi sajjetvāna aneka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8 Nānādhajapatākāyo ussāpetvā tahi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ttapūjādine tasmiṃ jāletvā dīpapāḷ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ṇṇaghaṭe ṭhapāpetvā vividhamaṅgalasamm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jjetvāna vidhiṃ sammā sabbaṃ kattabbaka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cittacittakārānaṃ vatthābharaṇādikaṃ ba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 yathāruciṃ tesaṃ tosetvāna aneka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khatālādikānantu turiyānaṃ mahār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sāgaraghosaṃ va vattetvāna manoh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bhage sumuhuttamhi sugahe 19 sādhusamm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tte patiṭṭhapetvāna pavattento mahām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atapatte aneke ca bahu rajatabhāj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gghe ca parikkhāre mahārahaticīv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ākadhavalacchatte phalakavamaravījan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mādīni sabbāni pūjāvatthūni sobh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pākaṃ buddhapūjāya'nussaranto jan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ramānamunindassa sammukhe viya cin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529] [\x 529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ppasannena cittena puññakāmo apūj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dhurannayāgukhajjadivividhāhārake ba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7 Sakkharāmadhutambulacuṇṇakappuraād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esajjasāragandhādisugandhe ca aneka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manacampakapupphādipupphe sādhu manoh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mādīni sabbāni pūjāvatthuni pūj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inabimbakārakādīnaṃ hatthigomahisād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viññāṇakaviññāṇa-anekavidhavatthu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dāneneva tosesi munibimbādikāra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nasāraṃ vijānitvā pariccattadhanāni tu 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ayugasahassāni diyaḍḍhasatautt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māṇāni ahesuntī tabbihāramahe t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nto so vihāro ca dassanīyo ca sobh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vālukagaṅgāya samīpamhimanor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mibhāge katattā'ca gaṅgārāmoti vissut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hāvihāroti rājena kārito ah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thaṃ kārāpitaṃ sādhu sobhaggasirisaṃyu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vihārampi nāsesuṃ purasampattaverino. 20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pākatikaṃ kammaṃ kārāpetvāna sādhu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e nettamahe yeva kārāpetvā mahuss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ttamahampi kāretvā cittakammakarād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thābharaṇādivatthūnaṃ dānena ca anapp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jāvatthūhi nekehi pūjetvā manuj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hārāmampi kāretvā tadāsanne manor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yattipaṭipattīsu yuttaṃ taṃ satatād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uṅghaṃ vasāpetvā paccayehi aneka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kāraṃ karonto so sādaro ratanatt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e vuttakkameneva buddhapūjaṃ pavat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saṅghaṃ ca so ekappahāreneva pūj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no ceva lokassa puññarāsiṃ pavaḍḍh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. So. (Sabbesu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30] [\x 630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kārāpitaṃ cārudassanīyaṃ manoh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rampi ca tattheva pavattitamanapp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ṃ pūjāvidhiṃ vāpi saṅghadānādikaṃ ba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ññakammaṃ ciraṃ sammā vattetuṃ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rassa samīpamhi aruppaliti nām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mamekañca aññāni gākkhettāni ve bahū 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yyāne cāpi niyametvā māyādhanavharaṭṭh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nussaṃ mahāgāmaṃ udakagāmanti nām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 rājā tahiṃ eva pabbatasmiṃ manor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kharāni ca koṭṭatvā thiraṃ katvā pavatt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rājādhirājā siridharaguṇavā laddhabhoge asā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ānanto buddhapūjaṃ jinasutapavaraṃ saṅghapūjaṃ ca sam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etvāna saddho satatatamakhilaṃ vattayī puññasā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tumhe'pi sabbe satatamanalasā puññakammaṃkaro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ṇḍasālābhidhānasmiṃ sākhāpuravare sub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yyāne ramanīyamhi vihāraṃ cārudas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kāramaṇḍapopetaṃ kārayitvāna sādhu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nidhātupaṭibimbe ca vaḍḍhetvāna tahiṃ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nasambanāḷikerādiphalarukkhehi sob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vuyyānaṃ 21 bahū gāmakkhette ārāmike j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jetvā bhattapūjādisabbapūjāvidhim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ne dine pavattesi puññakāmo jan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tāvakanagarasmiṃ rājasīho ti viss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tughātakakammaṃ ca jinasāsanan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o yo pāpiko rājā kattabbamavijān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icchadiṭṭhiṃ gahetvāna micchādiṭṭhīsu bhatt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manakūṭamhi sambuddhapādalañchanamutt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pajjanakalābhaṃ taṃ gaṇhituṃ te niyoj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pāṭṭhāya taṃ sabbaṃ micchādiṭhi vināsay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pavattiṃ suṇitvāna mahārāja mahāy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. [A.E.] Ce bahū. 21.[E.] Tamuyy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31] [\x 631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yuttamiti jānanto sambuddhe so sāgar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o paṭṭhāya mā evaṃ karothā'ti kudiṭṭh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ṇāpetvāna sakkaccaṃ tahiṃ kattabbakaṃ ba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jāvidhiṃ pavattetuṃ buddhapūtte niyoj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samiddhaṃ samanussaṃ kuṭṭāpiṭisamavh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gamañca pūjetvā pādalañchanamutt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āpampi vāretuṃ sīsacchattopasob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vītānaṃ maṇḍapaṃ katvā ayodāmehi band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jāvidhiṃ pavattetvā cinanto kusalaṃ ba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hiṃ nibbattalābhampi sāsane yeva yoj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dummedharaññā pavaramuniguṇe neva ñatvā kataṃ 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hākaṃ sīhaḷindo siridharapavaro neva yuttanti man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jjetvā taṃ akiccaṃ jinasutapavaraṃ nimmanaṃ bhikkhusaṃg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jetvā buddhapūjā pavaraamatadaṃ cattayī so janin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ṭṭagāmiṇībhūpālarājena karitaṃ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jjhavelavihāraṃ taṃ vināsattamupāga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bbihāraṃ cetiyaṃ ca kārāpetvāna sādhu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rāgataṃ 22 visuṃ hutvā gāmaṃ siṅgatthalavh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 dine dine sammā tahiṃ pūjā 23 pavat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yatiṃ gamanīyaṃ taṃ saggamaggaṃ visodh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tiyaselavihārassa ratanadoṇisamavh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epi santakaṃ gāmaṃ visuṃ hutvāna āg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lāakkharasaññāya jānitvāna nar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 pavattayī pūjaṃ puññakāmo mahāya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jjhapallivihāraṃ taṃ kārāpetuṃ jan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na saṃgahaṃ sādhu saṃgharakkhitabhikkhu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sayanabimbādiṃ kārāpetvāna niṭṭh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mahampi vattetvā katvā nettamaha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38 Pūjāvidhimpi vattetuṃ mālāgāmasamavhay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maṃ pūjetva vattesi sammā pūjaṃ dine di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. [E.S.] Ciramāgataṃ. 23.[E.] Pūj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32] [\x 632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etteyyassa munindassa aggasāvakataṃ v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thetvā āgateneva duṭṭhagāmiṇirāj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itaṃ mahantaṃ taṃ vihāraṃ rajatavh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 siddhatthanāmassa sāmaṇerassa bhu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mpādayitvā taṃ laṃkindo tassa bhikkhu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osathārāmavāsīnaṃ sabbesaṃ jinasūnu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 ṭhānantaraṃ cāpi kāsi saṃgahanekadh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raṃ jarāvāsabhūtaṃ taṃ vihārampi kārit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vidhe kammakāre ca cittakārādike b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epane buddharūpassa suvaṇṇaṃ kañcanaṃ ba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thakammādikaṃ sabbaṃ adā laṅkānarādhi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ni sabbāni laddho so siddhatthavho yatiss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rājiṇaṇadikaṃ sabbaṃ apanetvāna sādhu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lāmayaṃ ghanaṃ tuṅgabhittīṃ ca gehabhum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bhamānaṃ'va kāretvā bahiddha maṇḍapam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ārayuddhaṃ sambuddharūpaṃ uddhasilāya'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pupphalatāyo'pi kāretvā ceva sādhu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ṭṭhikābhi ca cuṇṇehi mattīkābhi ca sādhu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sayanabimbaṃ ca tathāsīnaṭhite b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inabimbāni karetvā muhuttamuniād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assamatte sambuddhe antobhittimhi sobh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cittacittakammena kārāpetvāna sādhu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sayanabimbassa pādamūle yathakk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upaṭṭhāka-ananda-saddhammarakkhino'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etteyyabodhisattassa nāthadevavarass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maṇīrājino ceva rūpe kāretva sobh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mahābuddharūpe suvaṇṇena ca limp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to kattabbakammāni kāretvāna aneka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hiddhā bhittiyaṃ ceva pūjatthaṃ āgate nib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abrahmarūpapantī pupphahatthe ca bhāsu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ntaṃ toraṇaṃ cā pi dassanīyaṃ manoh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ārassa dvīsū passesu sīharūpe duve'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33] [\x 633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ūtarūpe ca kāretvā sesabhittantaresu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iyaṅaganaṭhānādi soḷaseṭṭhāna mutt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ccabaddhapabbatasmiṃ visiṭṭhapadalañch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sadhā pāramī ceva tidhācariyamathāp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mahāpariccāga-ādidhamme pakāsite 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cittacittakammena kāresi jātake bah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īhapantī hatthipantī haṃsapantī ca maṇaḍap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pupphalatāyo ca nānārūpāni kār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tasseva selassa uddhaṃleṇe manor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ntaṃ paṭimāgehaṃ dassanīyaṃ varaṃ sub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etvāna sakkaccaṃ silākammādikaṃ ba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hiṃ nisinnasambuddhaṃ sajīvaṃ viya sobh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ntaṃ dassanīyaṃ taṃ rūpaṃ ca cārudas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īsupassesu uttuṅgaṭṭhitabimbe ca sādhu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etteyyabodhisattassa uppalavaṇṇakass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ūpe ca tattha kāretvā aññe cā pi bahūn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nirūpe satāneka - asekkharūpake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vīsatibuddhe ca bodhī cattake'khi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vīsativyākaraṇe soḷasaṭṭhānake'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ūtarūpādayo cāru dhammasaṅgīti pañca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ssanīyyāpare cāru cittakamme aneka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etvāna tattheva munidhātu pavaḍḍ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etiyañcāpi kāretvā soṇṇathūpena'laṅk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hiṃ bimbālaye ceva uddhaṃ pabbhāramutt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riputtādinaṃ pañcasataparivārasaṃyu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innaṃ munirūpaṃ ca dassanīyaṃ'ca 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tattha'ṅgaṇe ceva pākāramaṇḍape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advārakoṭṭhake ca sopāṇe ca tahi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e ca cārukammante jarāvāsagate b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isaṃkharaṇakammaṃ ca bahavo'bhinave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. Pakāsake ti bhavitabb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34] [\x 634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etvāna sabbāni kammantāni manoh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miṃ nettamahe rājā vatthābharaṇādike bahū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na pesite'macce nānātoraṇapant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rantaraṃ'va sajjetvā tahiṃ kattabbake b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laṅkāre ca kāretvā vidhiṃ maṅgala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etvāna sakkaccaṃ pavattetvā mahām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ārujotimuhuttasmiṃ katvā nettamaha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ppabhuti nissesaraṭṭhavāsijanā b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aluggatasamuddova āgantvāna tato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sibhūtā janā sabbe disvā tasmiṃ kate ba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ṇṇakammādinekāni atīva tuṭṭhamāna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ṭiheramhi yamake sambuddhadassane i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annudaggacittā'va sādhukārapurass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mahaṃ pavattentā saggamaggaṃ visodh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e tasmiṃ vihārasmiṃ bhikkhusaṅghaṃ niman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tovihāragehasmiṃ paññāpetvāna ās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ammakathike bhikkhu nisīdāpiya t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maṅgalasuttādi-savaṇīyadhammamutt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hāpetvāna sakkaccaṃ dhammapūjaṃ pavattay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ṭṭhassutā janā sabbe sambuddhadassanam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ddhā ekappahārena saddhammasavaṇaṃ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ramānamunino dhammadesane viya neka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ḷārapītipāmojjappattā āsuṃ dine di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rūpavilāsaṃ ca senālīlamadass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hiddhā aṅgaṇe cāru silāthambhe nisī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tvā maṇḍapaṃ tasmiṃ paññāpetvāna ās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ntato maṇaḍapassa sannipatite mahāj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sīlādisīlesu patiṭṭhāpiya te'khi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vase divase dhammaṃ sāvetvāna anapp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yāmarattidhammampi dhammakathike niman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ekesu ca vāresu kathāpesi sāda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buddhaparinibbāṇā dvisahassādhike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sate hāyane ekavasse rajatanām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raṃ kārayitvāna taṃ mahantaṃ mahaṃ a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35] [\x 635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rato dakakhiṇasamiṃ sobhamāne manor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sālasmiṃ silāpiṭṭhe kataṃ taṃ cetiyaṃ v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naṭṭhaṃ paṃsupuñjaṃ'ca kārāpetuṃ vicin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uṇaṇiṭṭhikā silādīni saṃharitvā tato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rassāsanaṃ smmā bandhāpento manor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dahitvā nahiṃ dhātuṃ sambuddhassa sirīm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etiyañcāpi karento tadāsanne susobh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mibhāgamhī saṅghasasa timantetvāna sādhu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ddhasīmampi kāretvā uposathagharād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hārāmampi karento iṭhikāchadanād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ntā bhumibhāgesu nānāpupphadum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nāpupphalatāheva nānāphaladumād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laṅkataṃ mahuyyānaṃ bahupokakharaṇīyu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āpento tahiṃ sādhu jinaputte vasāp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yattipaṭipattīsu yojesi te mahāda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thaṃ rājabalaneva kāritaṃ sevitaṃ mahā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rahantehi taṃ ṭhānaṃ pubbalaṃkādhip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jitaṃ, taṃ pavattimpi sutvā rājā mahāy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vihārasīmampi niyetvāna pūj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hiṃ pūjāvidhiṃ sabbaṃ saṅghadānādikaṃ ba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ḍḍhetvāna pavattento puññarāsiṃ ca sañc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gapunnāganāgāditarurājivirāj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ānantasakuntehi madhurālāpakuj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talāmalaodātasilātalasamanv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migagaṇākiṇṇe dohalapabbatant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ūkarāvāṭanāmamhi 25 ārāme sumanoh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ñānuññātamaccena jinabimbālayaṃ kat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lathambhe patiṭṭhāya suvaṇṇagāmamant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esathālayaṃ katvā pūjitaṃ muniora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amhādidārumbhāre samānetvāna so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hūni mandirāneva kārāpesi tahiṃ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vāsitabhikkhūnaṃ paccayatthāya sabb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makkhettādike neke pūjesi manujādhi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.[E.] Sūkaravha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36] [\x 636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ānipana sabbāni kārāpetvā nar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rakkhitayatindassa 26 pāpesi sumano tad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5 Evaṃ nānāvidhaṃ puññaṃ sañcinitvā nar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tiṃsatime vasse yathākammaṃ gamī i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ge ca dehe ca asārakat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tvālayaṃ dūrataraṃ har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mhepi vatthuttayameva sev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uttarādiṃ kusalaṃ bhajav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sujanappasadasaṃvegatthāya kate mahāvaṃse kittissir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sihadīpano nāma aṭṭhanavuti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ūnasatamo paricche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rirājādhirājasīho tassa bhātā kaṇiṭṭh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accayena laṅkāyamabhisekamapāpuṇ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tarajjābhiseko'va pasanno ratanatt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ammasavaṇe yutto appamatto vicakkhaṇ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ātarā kāritaṃ yañca lokasāsanaphāt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āpetvāna kāresi pure viya janādhi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ntadhātuvarassāpi annapānādikam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īharitvā pūjesi pure viya mahāya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e jinorasānaṃ hi ṭhapitaṃ dānavaṭṭ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ñā dinnakkameneva tathā dātuṃ niyoj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āturañño tu samaye sāmindāgatabhikkh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ālittherapamukhā sirivaddhanapurāgamu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te āgatopālittherappamukhabhikkh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ato dakkhiṇāsāya kusumārāmasaññ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Ñattidutiyakammena sīmaṃ tatra abandh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ttisasirivharājena pure kārāpitaṃ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osathālayaṃ so hi oloketvāna jiṇṇ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gato taṃ pana vatthuṃ tuṅgaṃ katvā saman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yyo selappayogena antosīmāya bhitt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kkhipitvāna kāresi puñññakāmo narādhip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. [A.] Yamindass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37] [\x 637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lāthūṇe patiṭṭhāya katvā so'posathāl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ātuddisassa saṅghassa paṭipādesi bhū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ḷisakkatasatthadinekasatthesu kosa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ccadānarato āsi rūpena makaraddhaj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adisajātakaṃ so hi sīhaḷāya nirutt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bbaṃ katvā likhāpesi saddasatthavisāra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pasatasahassena jāletvā ekaratt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ṭhādhātuṃ sa mānesi saddhāya suddhamāna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ṇitvā sesadānesu kaṭhinassa mahāgu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saṃvaccharaṃ saghe kaṭhināni adāsi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ṃgīrasassa paṭimaṃ tassa rañño pamāṇ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hena taṃ akāresi jinapattiṃ ca patthayaṃ 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ṅgārāmābhidhānamhi vihāre sādhusamm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etiyampi ca kāresi dassanīyaṃ manoh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mādīni puññāni vinitvā so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ārasasu vassesu yathākammaṃ gato 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dhirājasīhassa bhāgineyyo jan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rivikkamarājasīho dhitimā maṇḍaliss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ineritāni dhammāni nisāmetvā pamo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ṭhādhātubhadantassa maṇimuttādikaṃ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makkhettāni nekāni pūjesi dharaṇī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ppamukhasaṅghassa ghāsampi ca paṇit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hukkhattu padatvāna patthayīnattasampad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mādīni puññāni sañcinī so mahīpat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ādhusaṅgamāgamma vipallāsaṃ pun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tissaramahāmacce tadaññe sacive b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ānetvāna nāsesi rakkhaso viya so j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ekasatasaṅkheyye jane netvā tahi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chāpesi tadā sūle maccū'va adayāpa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mparāgate tesaṃ janātaṃ vibhave bahū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38] [\x 638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lumpāpesi so rājā theno'va gāmaghāta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nekavidhādhamme carante ca mahipatī 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kuddhā sīhaḷā cāpi kolambapuravā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dhāgantvāna sabbe te rājānaṃ duṭhadhamm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ā'bhisekato aṭṭhārasavasse gate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īvagahaṃ gahetvāna paratīramatār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tīraṃ patāretvā rājānaṃ lokapīḷ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ṃgirisināmakā sabbaṃ rajjaṃ karagataṃ kar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otamassa mahesissa nibbāṇappattivās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vāraṃ laṃkamāgamma dīpābhivuddhikār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ṃkādīpāvatiṇṇena vijayena yasass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haḷādimarājena sambhutaṃ tambapaṇṇ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atthanītisaṃyuttaṃ sīhaḷaṃ rajjatant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sānaṃ sattapaññāsādhikaṃ tevīsatīs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ṃkādīpaṃ pasāsantaṃ vidhāya lokasaṃg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sanaṃ paggatvona itthamatthamup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gatarajjatantassa imassa paripāl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bhujā kamato he'suṃ sataṃ sattari satta v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u patāpino ye'suṃ pabhāvī ye ca bhumip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ṃghabodhyādayo ye'suṃ buddhaṅkurasirīdhar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āsuṃ ye mahāganthe dhammavinayakovid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kavivarā ye'suṃ, āyubbedavidū ca 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urupūjāparā yepi, saṃgāmajuttamā ca 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e ye'suṃ nekarūpehi dīpassa hitakār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liṃsvā'diccarūpā ye laṃkādīpanabhoditā hatāritamasandohā sampadālokadāyakā 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pālā te palayamupagatā koṭisaṃkhā ca pāl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e cā'suṃ pūjanīyā jinatanujavarā appavattiṃ gatā 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haṃ yātā sajīvā matisacivagaṇā seniseṭṭhā ca yodh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khībhutā viyoge dharati vasumatī nassarā sāpi nū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sujappasādasaṃvegāya kate mahāvaṃ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haḷarajjatantatthagamo nāma ekūnasata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39] [\x 639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Ūnapūr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ānavutima paricchedena samband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haḷarajjatantatthagame bārasavās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ītitamatonaddho sīhaḷosi alakkh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tatiya jājassa - rājassaṇodayo bhav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iraṃgāgamato tatthe'sānupubbakathā bhave: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iraṃgā hi yureporudīpe bhāgamhi pacchi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ite phiraṃganāmena patikālavhayen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Ñāte dese samuppannā manussā setajāt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ṇijjatapparā chekanāvikā dhanalolup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 Pācīnadesajātāyo vāṇijjabhaṇḍajāt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cīnesu desesu nīyanti cirakāl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ropīyajanā tesu bhaṇḍesu vihitād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ṃsamuṭṭhānakaṭṭhāna-gavesanarataṃ bhav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iraṃgiyajanā tattha asumaggesarā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dutiya jonākhyo - phīraṃgesā'si bhu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ūnatiṃsavassesu sahassaddikato p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tesu muninibbāṇā āṇāya tassa 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vikapati bartolamiyudiyasanām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vesanāya pācīnapadese patikāl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va supatthanatitthamāgamma cṇḍavā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dduto tivattitvā sadesameva āg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se'tha dvisahassaṭṭha-tiṃsatime 'bhisev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puṇittha phiraṃgesu emānuvelabhū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vādhipaṃ sa vaskoda-gāmābhidhaṃ savāhin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cīnāsāya raṭṭhānaṃ gavesanatthamapes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hanto so sasenāya nāvādhipo mahām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vāhi lisbanavhato phīraṃgarājadhān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ropaṃ samatikkamma gacchaṃ pubbadisāmuk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lantikamaggena samuddayānatapp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40] [\x 640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karūpena sampatte madditvā satadukk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rikāmahādīpā paramindiyasāg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tti kolikuṭaṭādi-paṭṭanesu yathāruc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yutto vāṇije kamme nijadesopayog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raṭṭhaṃ pesayī bhaṇḍe tato paṭṭhāya te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iraṃgiyajanā tasmiṃ bhārate bhuvi sabb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yuttā vāṇije kamme na ciraneva bhār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dese hatthage katvā samuddatīrasaṇṭh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ovāpadese isseraṃ vantentā nija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jitattañca pāpesuṃ padese attahatthag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āratīyapadesesu emmānuvela 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onapransisku da alm[X]gña[X]dā patirājāsi ādim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e tesu padesesu muslimajanasant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ṇijjaṃ patikālā te sakahatthagataṃ kar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pi muslimākhya ca patikālabhayā ra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ākaṭena maggena vāṇijjamakaruṃ s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Ñatvā taṃ nāvikaṃ maggaṃ patirājamahās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to dakakhiṇe māla-dīpāsannasamuddag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aṃ nāvā vilopāya pesayittha savāhin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ona lorensu dalemadānāmakaṃ nijaputt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ggenāpariciṇṇena samuddayānatapp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vikādhipatī soyaṃ caṇaḍāvātena cod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dīpamupāgamma gālupaṭṭanamotar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ttā tade'ha vāṇijje āsuṃ muslimajāti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ṭanesu samattesu vāṇijjaṃ te yathāruv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attentī'ha rājūnamāṇaṃ nevānuvatt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kkamabhujo rājā aṭṭhamo jayavaḍḍh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īrasaddavisiṭṭhavho adhirājeti vucc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āpane vannidesesu gaṃgāsiripuravh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rādeṇipure ceva badullanagarutt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gāmeti nekesu padesesu pades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no nāmamattena adhirājānuvatt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no ruciyā yeva vattantā sañcaye r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aññamañaññaviruddhā'suṃ parihānimukhe ṭhi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41] [\x 641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isahassaṭṭhatāḷīsavassā sambuddhavass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ītā'suṃ tadā aṭṭhārasādhirājavass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lutitthe phiraṃgāna motaraṇakkhaṇepi 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ṇḍe ārepayānā'suṃ nāvāsu musalimā jan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ambhāvitasampattaṃ disvā phiraṃgavāhin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salimā saṅkitā āsuṃ bhayavyākulamānas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hiraṃgā tuṭṭhacittā'suṃ disvāna'ttāhipatthit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ātuṭṭhānakāṭṭhāne laṅkāvāṇijjabhaṇḍa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maṅgehadibhaṇḍesu disvā'sattamane ca 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kkesuṃ musalimopāyaṃ sabhaṇḍaparirakkhaṇ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Rakkhāye'hādhirājassa dīpamhi rājadhān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oma no vaṇijjanti" āhasvā'bhītarūpa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canaṃ musalimānaṃ taṃ attatāṇāya kapp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ahaṃ nāvikeso so raññā saṅgarabandh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haṃ payodasosākhyaṃ dūtaṃ rājassa sant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salīmehi ca paisesi tadatthāya sagārav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bhuno sīhaḷassenaṃ kuttimarājarūp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ssesuṃ santikaṃ netvā rājāti musalimā saṭh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muttimatā tena dūto karittha saṃg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ggatthaṃ ca vaṇijjatthaṃ okāsaṃ labhi tena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muṭṭhisate ceva lamaṅgānaṃ tathāp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pābhatarūpena datvā te taṃ sutos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hā phiraṃgā jāniṃsu sāṭhyaṃ musalimayoj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kira na patthesuṃ saṅgarena paṭissu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Ñātabhāvampi sāṭhyassa muslimānaṃ na ved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katipaye vāre vasantā gālupaṭṭ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amhaṃ patiṭṭhapetvana phiraṃgāgamasār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miṃsu govadesaṃva anāgataphale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ṇṇeyuṃ bhārate dese sajātiya-janant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haḷassa vaṇijjepayogitādipayoj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tāva thiramūlāsuṃ phiraṃgā bhārate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va dvādasavassāni ussahuṃ sīhaḷāgam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42] [\x 642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tetha rūḷhamulattaṃ phiraṃgiyabaladdu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vīso lopasorasda-albarggeriyanāma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mmānuvelabhupānu - jīvisattasataṃ cam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āyāgamma nāvāhi kolambatatthato'tar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'vīraparakkanti - bāhuno jayavaḍḍh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tto dhammaparakkanti - rājo rajjaṃ pasaṃs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apure'nujo tassa vijayabāhu nāma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aṃ sāsati pubbutta - pabhuno ca tahiṃ tahi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sambuddha nibbāṇā sahassaddikato p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ṭṭhimo vaccharo hoti adhirājassa aṭṭham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bbalyenādhirājassa dīpasmiṃ rajjatant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dubbalaṃ pavattittha akkhamaṃ dīparakkhaṇ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hosi adhirājo'pi vāpisaṃkharaṇussu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desādhipatī vā'suṃ aññamaññavirodh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pisaṃkharaṇābhāvā neva sassaṃ samijjhatī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ppahonti ca dhaññāni dīpavāsīnabhoj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abhuṃ dīpamānetuṃ tato dakkhiṇabhār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padesajātāni taṇḍulāni abhiṇha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puṭṭhakabhāvoyaṃ tadā dīpasamubbh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dīno dīpamajjāpi pāpeti nissirīka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rajjadumindassa iccevaṃ hānabhāg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ndakodayarūposi phiraṃgānaṃ samāgam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kālajane dīpa motiṇeṇa'diṭṭhapubb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na vimbhitā āsuṃ koḷambapuravās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aṃ sañcaraṇādīhi saṅkitā te sa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kkamabhujavhesu navamassa nived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tesaṃ vaco sutvā sānuje sacive s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nipātāpayitvāna kiccaṃ tattha vic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sabhānumataṃ chattanāmakaṃ buddhisāl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ayī'maccamaññātuṃ tattaṃ tattha phiraṃgi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tto aññātavesena gantvā kolambapaṭṭ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hāvaṃ patikālānaṃ ñatvā rañño niveday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43] [\x 643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Pabalā ruddarūpā ca dissante te videsin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thūlamapamānañca kariṃsu tāva rāj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tesamidhāyāne ñatvā hetuṃ sabhāv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sova mettiyā tehi abhivuddhikaro"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dhūti anumoditvā rājā tassa vinicch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kāle jane rāja bhavanamavhayī lah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vhānenādhirājassa phiraṃganāvikādhi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ayī dūtakammena jane katipaye tah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hirājasabhaṃ pattā dūtā te jayavaḍḍh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hāropahārena tosayuṃ rājapuṅgav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haḷāgamanehetuṃ puṭṭhā te'vaṃ pakāsayu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Sevakā no phiraṅgesu emmānuvelarāj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ṇāya adhirājassa vattantā idha sīhaḷ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mimha karissāma vāṇijjaṃ sīhaḷehi"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tvāna maddavaṃ tesaṃ āvārena girāy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ṇijjatthāya okāsaṃ kāresi sīhaḷissa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ddhokāsā vaṇijjaṃ te karontā saṭhabuddh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hikamulādānādi vidhinā tosayuṃ j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ṭṭhakassa vidhānāya kolambanagare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kāsaṃ kārayuṃ rājaṃ vañcetvāna upāy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irakoṭṭhavidhānāya silāsudhādinaṃ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llabhattā akāsuṃ te koṭṭhakaṃ tāvakāli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ṇijjena phiraṃgānaṃ musalimā saṃkitant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ssahiṃsu nivāretuṃ tesaṃ taṃ koṭṭhabandh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rodhaṃ musalīmānaṃ taṃ na gaṇesi ca bhu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saddāsuṃ adisvā te upāyaṃ tassa vāraṇ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phiraṃganāvīso bhāgiṇeyyassa att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uvānasīlaverassa datvā koṭṭhamito g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tivassato pacchā mahāphiraṃgavāhin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irakoṭṭhavidhānatthaṃ samattamupayogi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vāhā'dāya kolamba puramāgamma sutthi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tumārabhi taṃ koṭṭhaṃ adhirājamataṃ vin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44] [\x 644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rodhamadhirājā taṃ koṭṭhassa thirabandh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Ñāpayittha phiraṃgānaṃ na namaññiṃsu tiṇāyap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ayittha nisedhetuṃ tato koṭṭhassa bandh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lambanagaraṃ yodhavāhiniṃ sīhaḷiss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uddā phiraṃgayodhā te sīhaḷaṃ yodhavāhin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lāpetvā samāpesuṃ keṭṭhabandhaṃ yathāruc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ubhayapakkhassa sākacchāhi anek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virodhavihārāya sampādito'si saṅg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iraṃgiyehi laṃṅkāyaṃ samuddatīraniss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dese rakkhaṇaṃ sādhu sādhetabbaṃ sadoc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kkhaṇassa purekkhāra-visena vaccharam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tabbamadhirājena lamaṅgādiṃ phiraṃgi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rūpāni aṅgāni tasmiṃ saṅgarapatt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sumantogadhāne'ta maṅgīkāsuṃ dvipakkhi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katipaye vasse pakkhapate'va 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iṃsu patikālā ke kolambakeṭṭhaniss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iraṃgohi mahīpālo emmānuvelanām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isahassacatussaṭṭhi-mite vasse divaṃg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hesi tatiyo jo ā - nāmotha dharaṇiss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hāsanaṃ phiraṃgesu phiraṃgapītivaḍḍha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araṃ na gaṇentā'tha phiraṃgā sindhuvelag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dese nijaāṇāya vattetumussahiṃsu 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esiyajanaṃ tatthā'dhirājāṇāya vatt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īḷesuṃ nekadhā tesa - macchindiṃsu ca sant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sīhaḷarajjassa bahurājakatā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dutā cā'dhirājassa āsi dubbalyakāraṇ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ddhasuppappavīṇāpi sīhaḷā yodhavāhin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ūtanāyudhacekallā pacco sakkittha āhav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phiraṃgavandākā nimmūlakaraṇussu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ānopi na sakkittha adhirājā sudubbal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Ñatvā taṃ sīhalā pacchā bhetīnaṃ nūtanakka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pādane pavīṇāsuṃ āhave abhiyāy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45] [\x 645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uññenādhirājassa tejaso'si suhīnat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pabhīrukatāyā'si sabbathā mudukatt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uttakassa rājassa tassā'tisantabhāv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kiccesu vikkanti na vattittha yathoc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puññābhisattopi raṭṭhassā'santabhāv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ābhirucitaṃ puñaññaṃ sampādetuṃ na sakkhi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pyalīnacitto so kalyāṇithūpa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bhanaṃ paṭisaṅkhāraṃ kāresi dharaṇissa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dhammaparakkatti - bhujo dvevīsavacch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rajjaṃ pasāsitvā dibbaṃ kāyamalaṅkar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ño parakkamabhujassa'timaddave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dumādaninibhā patikālase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ggā tahiṃ ativiruḷhisamāgatās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esu maddavamatho na pasaṃsanī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navutimassa ūnapūr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vamassa parakkantibāhuno accaye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īpālo'nujo tassa devanagarasaṇṭh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ṭṭho vijayabāhūti nāmena jayavaḍḍh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e laṅkadhirājassa sīhāsanamalaṃkar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aññe padesepi phiraṃgā sindhutīrag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kamantā yathākāmaṃ kariṃsu bahudha haṭ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ṇaṃ vijayabāhussa na gaṇentā'dhi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ṇhiṃsu vāṇije bhaṇḍe pīḷentā raṭṭhavāsi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chindiṃsu manussānaṃ dhanaṃ pāṇañca nidday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dāruṇakammā te appiyā'suṃ mahāj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ampasusabhāvānaṃ kulitthidūsanād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ṭṭhamasannimāpannamāsi lakkhīvihīn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slimesu haṭho tesaṃ visesena pavatt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ītivirodhakammāni ñatvā tāna'dhibhubhuj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retuṃ duṭṭhakammāni mahājanadayāp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aṃ pesesi yodhānaṃ vīsaṃsahassatodhi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46] [\x 646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thivajipadātīhi yuttā sā yodhavāhin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ūnā yuddhahetīti nikkhamma jayavaḍḍhan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iraṃgānamarundhittha kolambalakoṭṭh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iraṃgābhītimāpannā antokoṭṭhamupāgam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uddhā sīhaḷasenāya khajjabhojjādivajj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māsādhikaṃ kālamantokoṭṭhe vasiṃsu 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hāraṃ pekkhamānāpi phiraṃgā bhāratā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labhiṃsu yathākālamutunaṃ visamattan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hā saharasenāya lābhā te pabalā la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ikkamma palāpesuṃ sīhaḷaṃ yodhavāhin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nāvikasenāyā'bhāvā sīhaḷavāhin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amatthā'si vāretuṃ senaṃ desantarāga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iraṃgā thāmapattāpi tato paṭṭhāya sāha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āpubbaṃ na vattiṃsu mahājanapakopa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ssāsuppādamicchantā upāyena mahāj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'bhavuṃ hitakāmāva niguhitvāna rudda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omānusamayaṃ dīpe khyāpetumussahiṃsu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ṭheyyamiti taṃ sabbaṃ nābhinandiṃsu sīhaḷ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ño vijayabāhussa divaṃ yātāya dev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māriṃ rūpiniṃ aññaṃ mahesittebhisiñci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vanekabhujo, rāyi-gāmakhaṇaḍāranāmak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yādhanūti raññe'suṃ sutā purimadevij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himārājadeviyā devarājavhaye nij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ṇiṭṭhe rajjamappetuṃ pacchā vijayabāhu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mantaṇamakā raññā ñatvā taṃ rājasūn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līyuṃ jīvarakkhāya nikkhamma jayavaḍḍhan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yādhanukumāro'tha nagare sirivaḍḍh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andhumupasaṅkamma jayavīraṃ mahībhuj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attiṃ taṃ nivedetvā laddhāsenāyudho nij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ātaro dve ca āhūya mantetvā tehi sādhu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dhasenāyabhikkamma jayavaḍḍhanasant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andhavāraṃ nivesesi raṇāya pitarā sam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47] [\x 647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Rajjasāmikumārehi na yujjhāma mayaṃ"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garā ca amaccā ca rājānaṃ parivajj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garaṃ parivāretvā rattiyaṃ bhātaro t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ātakena posena nāsesuṃ pitubhubhuj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antaradine sabba sammato jeṭṭhabhāt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vanekabhujavhānaṃ sattamo bhavi bhubhuj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buddhaparinibbāṇo sahassaddikato p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sattarime vasse assa rajjodayo bhav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yigāmapure rāyī-gāmakhaṇḍāranām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tāvaṅkapure mayā - dhanuvhe ca sanimmi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desarajjaṃ kāresuṃ bhuvanebhujassa 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bbalattena rajjassa pālanamāsi dubbal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tāvaṅkapurādhīso māyādhanu - nariss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ūro vīraṅgarūpo'si sabbakiccavicakkhaṇ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vanekabhujo pacchā attano rajjadāy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niṭṭhe agaṇetvana phiraṅgamittataṃ g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ttā hi tassa nāhesuṃ samuddādevinām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ītā ce'kābhirūpā'si devaccharanibhā subh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ā vedhayabaṇḍāra -nāmako sāmiko'si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olasīhaḷa - bhupāla - vaṃsadvaya - samubbhav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ṃ tassa samuppannā duve āsuṃ tanūruh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vanekabhujasse'te nettadvayamivā'bhav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eṭṭhe nattari tesaṃ so dhammapālasamavh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cayena'ttano laṅkārajjasāmittanaṃ pi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hayyena phiraṃgānaṃ tadajjhāsayasādh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ātyāgamapaṭikkulaṃ kammānākāsi atta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yādhanumahīpālo bhāturañño tadās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abhanto nisedhetu mupāyaṃ kari nekadh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vanekabhujo rājā patikālopakār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nā patthitaṃ atthaṃ sādhetumeva ussa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āsannicayaṃ katvā māyādhanu nariss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ddhāya bhātarā rundhi nagaraṃ jayavaḍḍh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48] [\x 648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vanekabhujo laddhā phiraṃgabalavāhin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yādhanuṃ parājetvā vihāsi jayavaḍḍh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itopi saṅkito yeva bhītarūpo niran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hāramabhipatthesi phiraṃgadharaṇissar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ttiyutto samānopi so rājā ratanatt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ddhūpakāratāyeva attajjhāsayasādh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paraṃ phiraṃgānaṃ katolikāgamassi'd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atvā lesato bādhaṃ okāsaṃ kari vaḍḍh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gato samayo tena nimmalo dubbalatt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vā hānimukhe yeva nimugge āsi sabbath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vanekabhujodhammapālākkhye jeṭṭhanattar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amappetumicchanto dharamāneva attat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darānaṃ virodhena passaṃ dubbalyamatt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hayyena phiraṃgānaṃ tasmiṃ makuṭadhāraṇ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tukāmo natturūpappamāṇaṃ hemarūp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emamayaṃ kirīṭañca kāretvā maṇibhusit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utapubbamacchera mabhisekaṃ sa nattu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iraṃgabhupahatthena kāretuṃ rājalekhan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gghe pāhate ceva sampādetvā yathoc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dūte sirīrādharakkhe sacivapaṇḍit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ṃ niyyātayitvāna samaṃ parijanena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īya-joārājassa rājadhānimapes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haḷarājadūtā te nikkhantā jayavaḍḍh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lambatitthato nāva māruyhi'ndiyasāga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tikkamma patvāna atalantikasāg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rope patikālānaṃ desambhi lisbane pur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ttiṇṇa upagantvāna phiraṃgarājamandi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desaṃ nijarājassa datvā joāssa rāj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emarūpakirīṭāni pābhatehi samappay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sīhaḷadūte te abhinandi yathoc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laṅkāya rajjassa pavattiṃ rājadū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tthārato suṇitva na ñatvā tattaṃ sabhāv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49] [\x 649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rajjaṃ nijāyatta-karaṇe pubbarūp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tubhutaṃ viditvāna pītiparavaso bhav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o rājaniyogenā'laṅkate lisbane pu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olimaṃgalasālāya vattamāne mahussav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sīhaḷadūtānaṃ sammukhā hemarūp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atthena pilandhetvā molimāsīpurassar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ona juvāna nāmampi datvā tasmiṃ sagār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olimaṃgalakiccāni samāpesi yathov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japakkhabalopāyaṃ kittuladdhippavār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hentānaṃ phiraṃgānaṃ pītido samayo ha'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vanekabhujo rājā phiraṃgasaraṇes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rasā patigaṇhāti phiraṃgānamudīr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iraṃgadharaṇīso'tha dūte sīhaḷa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osetvā rājasandesamadā tesaṃ sapāga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 donajuvānassa bhuvanekabhujass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kkhaṇatthaṃ phiraṃgīso sandesena paṭissuṇ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jane pūjake ceva pransiskana nikāy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esi tehi dutehi niyyādetvāna rāj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vattā sihaḷaṃ pattā dūtā te nija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 sāsanapaṇṇādiṃ pūjake te samapp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avedī narindo so phiraṃgadharaṇiss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jake abhinanditvā sakkarittha yathoc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pālakumārassa donajuvānupādh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ggaṇhāpesi saṃladdhiṃ tesaṃ jeṭṭhakapūja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yavaḍḍhana-kolamba-purasannissitā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balattā phiraṃgānamāsuṃ bhiyyo katoli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gato samayo tattha dubbalo'si anukka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bhāvo ca patāpo ca hāyi sīhaḷarāj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kkhabalena vaḍḍhittha phiraṃgadāruṇattan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iṃsu sāhase rudde kamme purimatodhi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ṇāyapi na paññiṃsu jane sīhaḷavāsi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ḷesuṃ ceva pīḷesuṃ dhanalobhena laṅki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50] [\x 650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ṇiye dubbalāyatte gaṇhiṃsu mandamūl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ñaññāni khettavatthūni acchinduṃ ruddakamma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bbatthikā phiraṃgā te dume dubbalasant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etvā gaṇhiṃsu pesesuṃ videsampi yathāruc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īti virodhakammāni īdisāni mahībhuj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sakkoni nisedhetuṃ phiraṃgasaraṇesa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vanekabhujo tasmā phiraṃgapati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retuṃ duṭṭhakamme te govaṃ pesayi sās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ssahiṃsu palobhetvā nānopāyehi laṅik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hāpetuṃ nijaṃ bhattīṃ pūjakā te katol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kālabalakkanta-padesesu tato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ābhakāmā bahū āsuṃ nāmamattakatoli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mminiṃsu tato devamandire cārudass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u tesu purādīsu nijadevaccanoci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ttihīnāpi te lābhakāmā nāmakatol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siṃsu kittupūjādo bhattimantova sabb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ttanattādayo tesaṃ yātā diṭṭhānuyāy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ambhāvitamevāsuṃ bhattimantā katoli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mādipumānaṃ hi sāṭheyyena samubbha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jjāpi dissate bhiyyo katolikaparampar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nāramapadese ca paṭṭane yāpanavh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laddhivyāpanussāho phiraṃgānā'si nipphal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retvā pūjake rājā pararājādisekha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olikāgamaṃ tattha āyatimpi niv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āpya'līnacittā te rajjaṃ seṃkhaṇḍasel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 tattha nijaṃ laddhi mussahiṃsu viyāpit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ṃkhaṇḍaselaṭhānīye jayavīro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tesaṃ viyāpāre virodhaṃ neva dass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Phiraṃgabhāratā desā ānetvā yodhavāhin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ḍḍhema rājasatti"nti rājaṃ vañcetumussah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tāvaṅkapurādhīso māyādhanunariss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yavīraṃ nivāresi phiraṃgabaladān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51] [\x 651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ṃkhaṇḍaselato māyādhanussa upades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yavīro palāpesi pūjake patikāla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innāpekkhā'tha te patvā pūjakā jayavaḍḍh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saladdhivitthāra-vyāpāraniratā bhav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aniyyātanussāho dhammapālassa tantu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ttusamayavitthāra - vyāpāre cā'nuvatt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yādhanunarindassa sāmagginiratatt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vanekabhuje tasmiṃ virodhāyā'si rājin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yādhanunarindo'tha yuddhasajjo'si bhātar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nesi bhāratā desā raho muslimavāhin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vanekabhujo ñatvā virodhaṃ kaṇiyassa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hārasenamānetuṃ sīghaṃ phira gabhār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dharakkhapamokkhehi dutāmaccehi 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[X]gña[X]rjkabarālanāmassa pesayī patirāj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iraṃgadharaṇīpāle vaccharampati sīhaḷ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ricebha-lamaṅgānaṃ dānāya ca paṭissuṇ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yādhanumahīpālo yujjhanto saha bhāt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ipaye padese ca katvā hatthagate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yavaḍḍhanasāmantaṃ patvā senāpurakkh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si ussukkamāpanno rājadhāninirumbh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o gocapadesamhā phiraṃgayodhavāhin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āvuttapaṭiññāya dūtehā'gañchi sīhaḷ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iraṃgasīḷe yodhe ādāya dharaṇ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tāvaṅkampi rundhitvā palāpesi kaṇiṭṭh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dhā puraṃ vināsetvā ādā māyādhanūdh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ipāhena āgañchuṃ nagaraṃ jayavaḍḍh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vanekabhujo rājā katolikajanass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okāsopi taṃ laddhi-ppacarāyi'dha sīhaḷ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ādimāmako ā'si pasanto ratanattaye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ssāsaṃ kittudhammasmiṃ na janesi kadācip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jakayuddhasenānyā-dayo pabhukatolik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sakkhiṃsu nijaṃ laddhiṃ gāhetuṃ dharaṇīpat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52] [\x 652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ī antaniyomotiskheraṭo nāma ek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ntike pasaṃsanto kittuladdhiyulāra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ākālikasaggañca nirayaṃ sabbakālikaṃ vitthāretvā pakāsesi pabodhetuṃ mahībhuj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Gantvā manussadehena paralokamito tu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vattosī"ti bhupālo senāniṃ pucchi tāvad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 vākyamidaṃ senī sopahāsaṃ subhatti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jjito nāḷipaṭṭampi vissaritvāna nikkh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dīpā viniggamma gamanepi mahībhuj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pucchitumanicchaṃ so kopā nikkhami sīhaḷ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donajuvānassa dhammapālassa sikkh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eṭṭhako pūjako rañño vemukhyā kittuladdhi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 līnamano ettha kittuladdhippavāraṇ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yo neti maññanto nijadesamapāpuṇ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vanekabhujo kittu - laddhiyā paramo rip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phiraṃgabhūpassa vedesuṃ pūjakāda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asmiṃ samaye govipadese patirāj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to dona aponsoda-noronānāmako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cchanto vātavegena visamena sa bādh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dīpamupāgamma kolambatitthamotar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ā'pekkhittha sākacchaṃ bhuvanekabhujo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rājo hi sākacchaṃ nūrīkata-saladdhin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icchantopi sākacchābhūmiṃ sajjitam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lambanagare ṭhānaṃ tadatthāyā'si sajj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acchāya panetāya phiraṃgarājasant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jadose nirākatvā pūjakādinivedit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rājassa maggena phiraṃgadharaṇiss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osayitvā'nupatthamhalābhaṃ pihayi bhū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kacchavasare tasmiṃ patirājo nariss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ācāramatikkamma ahaṅkāraṃ padass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 saṅkupito rājā tamhā ṭhānā vinig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Khippaṃ nikkhama me rajjā" iti dūtehi ved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53] [\x 653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ikkamitumāṇattiṃ nijamānaharampi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rājo asakkonto kopā govapuraṃ g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nāpi bhāturājassa yodhetvā jayavaḍḍh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kkamitumicchanto māyādhanu kaṇiṭṭh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ārate govadesamhā patikālāgamo'c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yaṃ samatikkamma samārabhittha saṃyug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ī phiraṃgiyo rāja jāmātā vedhayoti'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ve tadā vicāresuṃ yuddhakiccani rāj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yādhanu sasenāya kalyāṇinadito p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ghaṃ samupagantvāna khandhāvāraṃ nives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lyāṇipuramāgamma bhuvanekabhujo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yaṃ gavakkhāsāmante mandiroparime tal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ito phiraṃgayodhopaparikkhāpasuto bhav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dhassa yantanāḷamhā viniggatena taṃ khaṇ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olena pahaṭe sīse vaṇito mucchito 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ghaṭikantare tena vaṇena so divaṃg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kālakayodhassa etena ruddakammu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pitā sīhaḷā tesaṃ hāniṃ nekavidhaṃ kar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itve'vaṃ bhuvanekabāhu jagatīpālo sagabbhe nij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ttussāya'ti aggarājapadaviṃ pāpetave sīhaḷ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ssāsūpagato phiraṃgiyajane accheramolīm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tvā anapekkhitaṃva maraṇaṃ sampāpuṇī nind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pāpuṇanti niyataṃ vipadaṃ sabandhu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ggaṃ vihāya ripuvaggasitā panitt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maggimicchati sabandhujanena dhīm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edaṃ nayāti satadosamapikkhamā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vanekabhuje kālakatepi sacivād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sayānuvattantā patikālopakārat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ārasavassike donajuvānadhammapāl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dhayassa sute tasmiṃ kumāre rajanattar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abhāraṃ samappetvā rajjatantappacāl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dhayaṃ pamukhaṃ katvā yuvarājamakaṃsu 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54] [\x 654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thamaccayamapanne jeṭṭhabhātunarādhip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sīhāsanaṃ attādheyyaṃ iti vicintay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tāvaṅkapurādhiso māyadhanu nariss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ddhakāmo'bhigantvāna rundhittha jayavaḍḍh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dhayo samaraccheko rakkhanto jayavaḍḍh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[X]gña[X]vāgamk[X]gña[X]ralaṃ yāva māyadhanuṃ palāp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ttussa rajjapattiñca bhuvanekabhujacc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desuṃ rājaverissa govambhi patirāj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 taṃ mudito donā - pon[X]gña[X]sādanoranavh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rājo sasenāya tisahassādhikāya s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timattanāvāhi kolambapuramāga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ṭhena dhanahārova tassā'gamanakāraṇ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ṇādayakayodhena pañcasatādhikaṃ cam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etvā yāva kelombā jayavaḍḍhanamañjas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kkhanto pavisitvāna rājagehaṃ tahiṃ ṭh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vake paṭisedhetvā vilumpanto yathāruci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nassātītarājunaṃ ṭhitaṭṭhanamapucchi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nalobhapaluddho te akathento vinās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isitvā tato rāja gehaṃ gavesayaṃ dh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vaṇṇamaṇimuttādi mahagghe bhaṇḍake har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uddānukhuddake bhaṇḍe haranto rājamandi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ño hemamayaṃ khelamallakampi na ses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tittimanāpanno puritthihadayop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lumpittha vihārampi rājakulehivaḍḍh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ṭhādhātubhadantassa naradevādipūj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ratanajāte ca bimbe ca hemanimmi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saṅkitova gaṇhittha sabbanītiparammuk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nadvayamatikkantaṃ taṃ vihāraṃ vilump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ṃsayante vihārasmiṃ itthaṃ rājakulacc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bbalā sīhaḷā assupuṇṇanettā sahiṃsu 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lumpituṃ tato sītā - vaṃkaṃ tattha agañji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aṃ ca nijasenāyā'dāya dahararāj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55] [\x 655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rājavamu sītāvaṅkasenā ca sammuk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nampellapadesamhi dāruṇamakaruṃ raṇ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ipayesu yuddhesu māyādhanu parāj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maṃ gañji palāyitvā daraṇiyagalavh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tāvaṅkapuraṃ patvā patirājā dhanatth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gehaṃ khaṇitvāna vicinittha tahi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yathicchitaṃ sāradhanaṃ neva labhī tat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ddho devālayaṃ gantvā paramissaranām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rī harimayaṃ devabimbaṃ maṇivirāj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bharaṇāni devassa gaṇhi soṇṇamayāni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dire selakammehi sobhite dāruṇant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nasāraṃ samādāya dhaṃsayī etihās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aparivāro so āgantvā jayavaḍḍh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nāniṃ dhaninaṃ gaṇhi abalāyo ca dūs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ṃ sattiṃ so thirīkattuṃ kiccāni jayavaḍḍh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ipādesi tenāsi dhammapālo sudubba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ssahī dhammapalampi kāretuṃ kittuladdh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gatānaṃ virodhaṃ so sallakkhetvā na icchi 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dhayamuparājānaṃ saṃkitvā kiccakovi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hetvā bandhituṃ govaṃ netuṃ vā so upakk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yāpare viphale tasmiṃ samādāya vilutt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hamitvā gato govamasampuṇṇamanorat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rājakataññāyaṃ phiraṃgīse nivedayu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luttaṃ paṭipādesi phiraṃgadharaṇissa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dhayo dummano duṭṭhakammehi baladhaṃ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tukāmo phiraṃgānaṃ kiccāni paṭipād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ovissarassa nivedesuṃ vāyāmaṃ vedhayassa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vedhayaṃ raho baddhuṃ āṇaṃ pesayi sīhaḷ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iraṃgā patirājassa āṇāya vedhayaṃ ra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hetvā suṭṭhu rakkhiṃsu kolambabandhanālay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kkhake lañchadānena tosetvā yuvarājin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mmaggena harī kantaṃ lajjapotvā phiraṃgiy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56] [\x 656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iraṃgaveritaṃ patte vedhayo'tha savāhin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ntvā vāṇijapāmokkhaṃ pīḷesi kittuladdhi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ovetvā sajane kittu-laddhimāpannake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ālaye vināsesi tesamāhitake tah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ttuladdhivināsañca phiraṃgabalamadd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onto vedayo vīro āgālunagaraṃ g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tthaṭṭhitaṃ phiraṃgānaṃ nāvaṃ pāvakapūj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 tahiṃ tahiṃ gantvā kittuladdhiṃ vinās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latitthaṃ tato gantvā pañcayojanaraṭṭh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aṃ pilandagāmasmiṃ mapetvāna vasī tah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kāle palāpetvā kittusamayanās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yāmaṃ vedhayassetaṃ ñatvā govissaro sudh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ayī bhāratā senaṃ vedhayamabhimaddit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senādhurino ñatvā baliṃ sūrañca vedh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tāvaṅkapure rājaṃ māyādhanu mupāy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osetvā saṃgaraṃ tena kariṃsu hitakār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kirīṭasāmittaṃ vidhātuṃ jayavaḍḍh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āyo'yanticintesi māyādhanu palobhi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īhaḷasenāya saddhaṃ phiraṃgavāhin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dhayaṃ maddituṃ rājadhāniṃ gañchi piland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yādhanoraso rāja-sīho kesarivikk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ṃ sīhaḷasenāya āsiyā'ṇattidāya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senāgamanaṃ ñatvā pālayitvāna vedh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añchuttaralaṃkāyaṃ nallūrurājadhāni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ṃ damiḷarājena mānito pītiyā v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āniketa kopena khaṇikabhītihetun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ikkanto'ggiritvāna khaggaṃ yuddhāya sajj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miḷindappahārena āsi maccuparāya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rājassa chekassa - rajjatantappacāl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cayeno'raso tassa rājāsi sabbadubbal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cerapubbako dhamma-pālassa kattupūj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iraṃgā punarāgamma laṃkāyaṃ vasate t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57] [\x 657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gāhāpesi saṃ laddhiṃ daharaṃ rājapuṅg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uraṭṭhehi samāgamma pālohetvāna nekadh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imo cantimo cāsi dubbalo daharo 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haḷarājamālāyaṃ kittuladdhikarājus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sannanidhanāyesā laṃkāyaṃ kittuladdh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vajīvitalābhova siddhi āsi subhaddi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nalobhijanā mānakāmā bhīrukajāt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tānugatikā ceva bhiyyo'suṃ kittuladdhi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nāsantiṃ janesī'daṃ gahaṇaṃ kittuladdh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ya bhumipālena laddhiṃ laṃkānivāsi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yādhanu asallīno abhikkamma pakāsay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Sāmi sīhaḷarajjassa koci nā'sogato"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yaṃva sīhaḷe rajje sāmi sāsanarakkh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vatvā janaṃ dhamma-pālukkaṇṭhaṃ pabodh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dūbhījanā āsuṃ asante jayavaḍḍh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si janakopena bhīto tāṇagavesa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kāragharaṭṭhova aṭṭhāsi rājamandi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leḍḍuppahārādiṃ nīcaṃ kammaṃ karuṃ jan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Bhikkhū etamakāresuṃ kalahaṃ sogatehi"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kāladhuraṭṭhehi daṇḍitā tatra bhikkhav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ṃkuddhā sogatā tena sabbāsāsu samugg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lālakkhittadittaggi - nihosi kalaho kha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ddhisaṅgāmarūpena kalaho parivatt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īvitāsaṃ jahitvāna abhikkantā'tra soga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iraṃgā nijasampuṇṇa sattiṃ samabhiyoj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massa ceva bhūpassa rakkhaṇāya parakkam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edhetuṃ mahīpālaṃ gahitakittuladdh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ṭhādhātubhadantena ussahī sogato ja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iripiṭiyanāmena dhuraṭṭho jalavaḍḍh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ūhi sammato dāṭhā-dhātuṃ kañcanapeḷak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kkhipitvā puraṃ sītā-vaṅkaṃ netvā sagār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ā bhattīmato mayā-dhanussa bhumibhattu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58] [\x 658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nidāṭhābhadantassa rājā pūjāya sām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haḷe adhirājoti hotī'ha janasamm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ddhadāṭhābhadanto so māyādhanu mahībhuj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mutiṃ taṃ thirīgattuṃ vāyamī pītipīṇi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araggāmadesamhi labujagāmanām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gghaṃ ramaṇīyaṃ so vidhāya dhātumandir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gāravaṃ tahiṃ dhātu-bhadantaṃ lokapuj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ṭṭhāpesi saṃrakkhā vidhānañca yathoc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yavaḍḍhanaṭhānīyaṃ munindadantadhātu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yogena sirīhīna-māsi hānimukhe ṭ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dhayamaraṇe māyādhanu-phiraṃgasaṃg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riyāvirahito vatti dehova jīvavajji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ame pana vassamhi-sahassaddikatop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to tatiya jo ā ti-khyāto phiraṃgabhu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ttā tassa tivassotha sebastiyananām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haḷaṭṭhaphiraṃgepi tosayaṃ bhubhujo bhav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yyakāya matena'ssa dhuraṭṭhakasabhā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jitehi samaṃ yeva rajjamanuvicār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vīsasatetīkahā-dhike sambuddhahāy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iraṃgā jāpanaṃ jetuṃ icchanantā raṇamārabh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tra laddhajayāpā'do āsumante sudubbal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lātā jāpane rāja-ppahārena parāji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katolikānagga-pūjako ca'ññapūj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ena chinnasīsāsuṃ saladdhikhyāpanussu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assa gahaṇatthāna-maññamaññavirodh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yādhanu-phiraṃgānaṃ raṇaṃ vatti niranta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[X]gña[X]vāgamk[X]gña[X]ralāyatte mulleriyakhyagām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vīsasate buddhavassamhi caturuttar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uppannaṃ raṇaṃ tesaṃ abhavitthā'tidāru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sīhakumārova tasmimāṇattid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samāruyha sampuṇṇa-senaṅgo bhītivajj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cāya kriyato ceva samussāhesi so bhaṭ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59] [\x 659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ddhopakaraṇato he'ttha phiraṃgā pabalā a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īnasenatayā hiyyo bhaṭā paṭikkame ma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kira raṇe rudde phiraṃgarattarañj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hitavaṇṇamāpannaṃ mulleriyaraṇaṅgaṇ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resu pavattesu laṃkāyaṃ setajāt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jayo sīhaḷana'smiṃ vadantuccatamo i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8 Navīnāyudhanimmāne yuddhopakkamayoj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īṇattaṃ sadesīnaṃ asmiṃ yuddhe'si pākaṭ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sīho phiraṃgāna mantoraṭṭhāgamaṃ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retuṃ kaḍuvelādo māpesi balakoṭṭha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nnabalā phiraṃgā'tha laddhā bhāratato b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larakoṭṭhe vināsetuṃ sīhaḷānamabhikkam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ī vikkamasīho te parājetvā palāp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mato cā'nubandhittha yāva kolambakoṭṭh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u koṭṭhaṃ paviṭṭhesu ghosayaṃ vijayaddhan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iraṃgayodhakhandhena senāpati nivatti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yino rājasīhassa vāhinī jayavaḍḍh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undhitvā sampahārena cirena vasagaṃ kar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ruddhapuraṭṭhā te bhakkhahīnā phiraṃg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iḷālasunakhādīnaṃ maṃsaṃ khādiṃsu dukkhi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āsampīḷitā yodhā icchantā jivarakkh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pālassa hatthassa maṃsampi neva vajj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ullasīhaḷayodhānaṃ matānaṃ raṇabhum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he loṇena yojetvā bhakkhiṃsu sannidhāya 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dhānibale bhinne dhammapālo mahībhuj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akkhāya phiraṃgānaṃ kolambapuram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lambanagaraṃ yeva phiraṃgā jayavaḍḍh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nasāraṃ samānesuṃ gehopakaraṇādi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garā nikkhamantā te dhaṃsetvā mandirād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yoggaṃ janavāsassa kariṃsu jayavaḍḍh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palamahīpalaṃ vasetvā varamandi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kkāramakaruṃ tassa rājabhāvānurūp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60] [\x 660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lambanagarañceva sītāvaṅkapur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iṭṭhā sirisampattī vinaṭṭhe jayavaḍḍh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ṇijjādinimittehi nivutthajananiss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lambanagarī pattā kamato abhivaḍḍh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ttharate tadāpo'gho kalyāṇinadiyāpu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dhesuṃ taṃ nisedhetuṃ mātikā puradakkhiṇ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ātassaraṃ kalambumhi nikhaṇitvā visāl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petvā vāpirūpena saṃkhariṃsu yathoc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mmantikassa nāmena saroyametihās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paṭṭhāya "b[X]gña[X]r[X]gña[X]"ti samaññattamup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yavaḍḍhanaṭhānīye padese ca tadant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yādhanu sakisseraṃ pavattesi tato pa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lī māyādhanū rakkhaṃ ṭhapesi verivāraṇ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galagāmake ceva mahātitthapuranti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ṭasāradhanaṃ dhasta - varamandirakaṃ pu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yavaḍḍhanaṭhānīyaṃ na saṃkharitumussa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ssaṃ chaṭṭha sirīparakkamabhujo sāsī vasaṃ sīhaḷ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rāhulanāma sīhalakavī sāsī vasanto yahi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yātā pācikuverarājanagarī nāmena yā sīhaḷ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ṭṭhā sā jayavaḍḍhanākhyanagarī, sabbā sirī nass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nāhāravihīnā'si tadā phiraṃgavāhin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yogudamalesākhyo senī tesaṃ saseni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 nāgalagāmasmiṃ nivutthaṃ balakoṭṭh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tāvaṅkanarindassa bhaṭasenaṃ palāp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gatānaṃ vihāraggaṃ kalyāṇipurabhū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ddhaṃsetvā vilumpittha porāṇametihāsikaṃ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 tahiṃ tahiṃ saṃghā-rāme devālaye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nānaṃ khettavatthūni dhanāhare vilumpi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ikkamma tadā sītā-vaṅkasenikavāhin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ddittha nekaṭhānesu phiraṃgabhaṭavāhin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alalīnamanovā'si rājasīho raṇe t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cayenā'si bhūpālo pitu māyādhanussa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61] [\x 661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buddhaparinibbānā ekavīsasatutt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vīsatīme vasse assa rajjodayo bhav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va patikālamhi sebastiyana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caye mātulo tassa henrināmo'si bhubhuj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īhi vassehi so rājā saggakāyamalaṅkar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spāññadesiko bhupo dutiyo pilipo t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hamapilipanāmena phiraṃge pā'si bhubhuj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yampi phiraṃgesu āṇā tassa avatthar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lambajāpanāsanne hitvā khuddapades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ṇāya rājasīhassa visayosi tisīhal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sapālakkame cheke rajjassa phirataṃ pi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ātādikepi ghātesi kirīṭāpekkhasaṃki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rājā rājasīho phiraṃgabalamadd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tukāmo'bhigantvāna rundhi kolambakoṭṭh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seṅkhaṇḍaselasmiṃ jayavīro'pabh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ito rājasīhassa dhammapālahitesak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kāraṃ phiraṃgānaṃ karotīti sabhāv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Ñatvā madditukāmo taṃ yāto senāya so tah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sīhena saṅgāme jayavīro parāj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nāramaṃ puraṃ gañchi phiraṃgārakkhapekkha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si tatra dhanaṃ seṭṭhaṃ lokanāthaṃ sadhī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yasīhavhayaṃ bhāgineyyaṃ parijanañc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akkhāya phiraṃgānaṃ vasaṃ tasmiṃ yathāsuk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gatattaṃ jahitvāna patto katolikatt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īrasundarabhaṇḍāraṃ porāṇarājavaṃs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sīho karī rajjapālakaṃ sirivaḍḍh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apalanayutto so vicārabuddhihīn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raṃ rājahitesīva raho ahitamācar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Ñatvā tassa viruddhani kammāni rājakesar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ddho'pāyena taṃ hantuṃ kamaṃ sajji yathoc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tosavasā rājakicce vaṭṭāramavh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lagāmañca dātunti pakkositvānu'pāy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62] [\x 662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ūṭāvāṭe'ntarāmagge khipitvā ghātayittha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konappubaṇḍāra-nāmo hoti tanūru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omi pitughātassa paṭiveranti so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lambanagaraṃ gañchī phiraṃgārakkhames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iraṃgā donajonābhidhānena taṃ saladdh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ayitvā nayuṃ govaṃ āyatī-phalapekakkh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yavīro'parājā so mannāramapuraṭṭh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ākammaṃ gato āsi asampuṇṇamanorat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onakatarinākhyāya kittuladdhiṃ paves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anāthāsutā tassā vasī mannārame pur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onapilīpanāmena laddhaladdhippaves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yasīho'nujāputto vasī phiraṃgabhāra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sīhotha saṃgāmavirato vissame r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aṃ vaḍḍhayi sajjesi yuddhopakaraṇāni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sseraṃ rājasīhassā'sesaṃ dīpamavatthar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sarājāti maññiṃsu bhiyyo dīpanivās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rundhitukāmo so kolambabalakoṭṭh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iyagāme mahāsenaṃ sannipātetva koṭṭhake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dhāresi paṇaṇāsa - sahasassuttara - sen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āyudhehi sampuṇṇe asallīnamane raṇ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vīsasate buddha - vasse battiṃsatutt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yulārāya senāya rājā kolambam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bhūpasukhāvāsa-mandiraṃ kālikaṃ y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ṇṭhānaṃ māligākanda-nāmena khyātimāga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senaṃ purakkhatvā yodhesi balakoṭṭh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iraṃgāpi abhikkamma yodhesuṃ bhītivajji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to katipaye māse vārena varamāh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laddhajayopā'do ante jesuṃ phiraṃgi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rantā te tato sindhu - tīradese yathāruc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āmanagaraggāme vilumpiṃsu sunidd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kālā panekacce senikā ca dhure ṭh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litthinaṃ kumārāna - macchindiṃsu pilandh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63] [\x 663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inditvā pātayantā te nāḷikeraddumād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alāni paribhuñjiṃsu ārāmesu sadesi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rena vāramevaṃ te vināsentā purād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ṇhudevālayaṃ patvā devindapurasaṇṭ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lumpannā tahiṃ saṃghārāmañca devamandi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emarajatabimbādiṃ nāvattayamitaṃ har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parītamatī rājā rājasīho tadā bhav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gataṃ samayaṃ hitvā sivaladdhiṃ nikām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ddho sogatabhikkhūsu ghātesi te samūhat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hāpesi sogate ganthe dhammanītiparammuk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righanasirīpādaṃ samantakūṭasaṇṭ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chinditvā akāresi sivapūjakasant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kkaṇṭhitajano tena rājasīho nariss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khamo'si phiraṃgānaṃ sāhasakammavāraṇ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āyena narindassa kupite sogate j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antattaṃ samuppanna - mahosi sirivaḍḍh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avatvāphalaṃ laddhuṃ patikāladhurandh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āyaṃ cintayitvāna niccāni paṭipādas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meṇḍosābhidho senī bhaṭasenāpurakkh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āvutte kumāre dve purakkhatvāna'bhikk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ssanena kumārānaṃ santuṭṭhā sīhalā pu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esesuṃ phiraṃge te kumārehi sahāga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sīhavīrodhānaṃ kumāresu pasann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ayo'si phiraṃgāna māsayassa samiddhi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'tha phiraṃgasenānī tosayanto mahāj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'vanipatiṃ dona-pilipākhya-kumārak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āpatiṃ karitvāna donajonakumār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arakkhāya senañca ṭhapetvā sirivaḍḍhane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ddituṃ rājasīhassa balaṃ yuddhāya sajj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tāvaṅkapuraṃ gantuṃ nikkhamī sirivaḍḍhan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raṃ bandhi phiraṃgesu donajonakumār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atvāna'ttano rajja - mitarassa padān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64] [\x 664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hantesu phiraṃgesu na cirena camu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naṃ visadānena māretvā bhubhujo'bhav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rasā patigaṇhī so bhikkhusaṃghānusāsan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jano pasanno'si tena tasmiṃ mahībhuj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chattiṃsatime vasse ekavīsasatutt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onajonavbhayeneva hitvā katolikāgam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maladhammasūroti nāmena sirivaḍḍh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isekaṃ labhitvāna rājā'si buddhamām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asambhāvitaṃ siddhiṃ dameṇḍosācam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 maññaṃ sadubbalyaṃ sītāvaṃkābhimaddane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akkonto punāgantuṃ purampi sirivaḍḍh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vattitvā tatā'gañchi kolambabalakoṭṭh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akkhakabale tasmiṃ seṃkhaṇḍaselasaṇṭh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pakkhe kari bhupālo sīhaḷuppannasen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iraṃgesu durācāre keci kārāya pakkhip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etvākkhikaṇṇanāsādiṃ kolambaṃ keci pes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atthiko bhavitvāna phiraṃgānaṃ mahībhuj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mocesi supīḷetvā sajane kittuladdhi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maladhammasūrassa rājattaṃ sirivaḍḍh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jassi rājasīho so na sahittha kathañcip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ddho so yuddhasajjo'ruyodhasenāpurakkh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elapadesamhi khandhavāraṃ nivesay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maladhammasūropi verassa pitughāt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iveraṃ karissanti yuddhasajjo'bhinikkh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innaṃ tesaṃ raṇaṃ vatti balanākhyaraṇaṅgaṇ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sīho hayārūḷho bhīmaṃ dassesa vikkam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oḷadesasamuppannā'-riṭṭhakīvendunām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menuccapadaṃ patvā senānittamupāg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jayavīrabhaṇḍaro iti nāmantarass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miṃ raṇe purogāmī āsi kiccavidhāya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pi rājasīhassa vāhinī rogapīḷ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mato dubbalībhūtā paṭikkantā raṇaṅgaṇ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65] [\x 665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ṇukaṇṭakasaṃviddhapādo "pitangaḍa" vh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uyyānamupāmma patikriyaṃ lab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ssannapādapīḷo'tha sītāvaṅkapur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īyamāno'ntarāmagge āsi maccuparāya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tiṃsatime vasse ekavīsasatutt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iyanto rājasīho'ya māhūya bahu bhikkhav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cayaṃ desayitvāna khamāpetvāna bhikkh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nāpi sogato hutvā dehantaramup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inavutimassa ūnapūr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upaddavato naṭṭha - satthālokedha sīhaḷ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hadīpamajālesi sudhī dhammaddhajo t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lagiyādivaṇṇākkhyo dhīmā tassa tanūru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ttiṃ pāpesi saṃbhāsaṃ ganthasampādanādin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soṇḍakakabbañca kusajātakakabb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bacūḷakasandesaṃ subhāsitañca so kar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sīhaccaye rājasūriyavhayakhatt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si jayavīrassa upakkamena so m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apiṭṭhakabhaṇḍāranāmo'tha pañcavass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māro rājasīhassa bhāgineyyo'si bhubhuj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yavīro'ggajaṃ tassa parinetuṃ samussa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yāme viphale tasmiṃ phiraṃgapakkhiko bhav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dhentā jayavīropadesena patikāl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tāvaṅkamagaṇhiṃsu bhinditvā balakoṭṭha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ṇāya dhammapālassa patikālopades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litā jayavīrena sītāvaṅkapurī t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lāyantaṃ gahetvā taṃ daharaṃ bhumipāl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suṃ govaṃ phiraṃgā so vasaṃ tatra divaṃ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bbalyaniccalībhutā jayavīrasamussu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iraṃgā sakalaṃ dīpaṃ vasīkātumacint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peduru lopasda sosākhyo khyātanāv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lambatitthamāgañji gacchaṃ govapades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66] [\x 666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pitanadhurī atra peduruhomamavh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inandiya taṃ vatvā pavattimakhilaṃ idha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Vimaladhammasurākhyaṃ ripurājaṃ pamad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ddharaṭṭhaṃ vasīkātuṃ khippaṃ pesetu vāhiniṃ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govapadesamhi patirājassa 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 pesayi so govaṃ gantvā sabbaṃ nive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kārāya pesetvā kolambaṃ yodhavāhin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rajjaṃ vasīkātuṃ samayo yantyudīr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rājā phiraṃgānaṃ dubbalyaṃ sīhaḷe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llakkhetvā dhuraṭṭhehi patikāramacint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vantarapadaṃ dīpe phiraṃgiyapades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pedurulopasdasosākhyeva samappīt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namapanetvāna donakatarinavh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vantarena tenu'ddharaṭṭharajjebhisiñcitu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anāthāparākhyaṃ taṃ kumāriṃ rajjasāmin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eva bhāgineyyassa parinetuññca tī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vatiṃsatime vasse ekavīsasatutt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seno so idhāgañchi phiraṃgādigavanna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cirenava so yuddhasajjo sīhalabhubhuj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ṇhituṃ nikkhamī gantuṃ puraṃ seṃkhaṇḍasel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yavīropi senānī sītāvaṅkapure ṭh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ekato bhavī vīsasahassadhajinīyu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ṭṭho gavantaro tena lokanāthāparavh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onakatarinaṃ pubbacāriniṃ gamane kar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asāminiyā tassā dassanena mudutt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to jano na dassesi virodhaṃ tassa kiñcap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lanākkhyaṃ raṇakkhettaṃ samāgantvā gavant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andhāvāraṃ nivesetvā yuddhasajje ṭhite sat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maladhammasūro so upāyavidhikovi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ī sajjuphalopāyaṃ jayavīravinās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Sasenamajjadevassa niyyātemi gavantar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āpaṭissutaṃ mayhaṃ heṭṭhāraṭṭhoparāja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67] [\x 667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tu devoti sandesaṃ varahatthe samapp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ino jayavīrena dinnaṃ paṇṇaṃva pes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ro rājantikaṃ paṇṇaṃ raho nettova sañcar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 phiraṃgayodhā taṃ gavannarassa dass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ṇṇamolokayitvāna gavantaramahās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yavīrassa dassetvā yācite tena sās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atvā'vasaraṃ tassa niddosattanidass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ituṇḍena hantvāna ghātesi jayavīr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yavīre mate tassa bhaṭā sīhaḷades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ño pakkhamagaṇhiṃsu hitvā phiraṃgavāhin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abhiṃsu tato yuddhaṃ saṅgāme hiṃsane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kkhadvayagatā yodhā dassesuṃ bhīmavikkam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mahati saṃgāme phiraṃgiyabhaṭā ba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tā ca vaṇitā cāsuṃ sesā bhubhujatthag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ṇito'ṭṭhasu ṭhānesu senāpati gavant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ṇaṅgaṇe patitvāna rañño hatthagato'bhav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yāyāmittayodhānaṃ tikicchāpesi bhubhuj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vantaro atekiccha-vaṇehi nidhanaṃ g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vannarasarīrasmiṃ rājā saccaritānug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humānaṃ padassetvā dehakiccaṃ sukār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bbinīte bhaṭe hattha-kaṇṇanāsādi-ched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ṇḍatvā pesayī tesaṃ kolambabalakoṭṭh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kālabhaṭe sādhu-sikkhite tu yathoc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karitvā niyojesi kiccākiccesu nekadh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ayhosi phiraṃgānaṃ saṅgame'tra parāj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innakaṇṇādike disvā sajano'suṃ sudukkhi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anāthaṃ pure nītaṃ ārādhetuṃ mahāj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yuttā gahetvāna ānesuṃ bhubhujanti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ddharaṭṭhiya-rajjassa sāminī sā kumār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ño aggamahesitte abhisittā'si rūpin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janahiteyīnyā so'bhiseko'si attha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assa ceva rājassa santiyā paccayo bhav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68] [\x 668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kālapadesamhi laṅkāyādigavann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īso saha senāya naṭṭhoti raṇabhumiy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 khinnamane govaṭṭhito aggagavant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nāpi senaṃ sajjetvā pabalaṃ raṇakovid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tāḷīsame vasse ekavīsasatutt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lambanagaraṃ laṅkā-vijayatthamapes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hamo pilipo rājā phiraṃgadesapāl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jaṃ rajjadvayaṃ hitvā vassema'smiṃ divaṃg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spāññadesiko yeva dutiyo pilipo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iraṃgīso'si tassāṇā vijitesva'tha patthar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onajeranimodāsavedānamo tadā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vantarapadaṃ patvā senāya laṃkam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ātiyā'ruddarūpo'yaṃ dutiyo hi gavann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andhunāsaverassa paṭiverāya pesay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cireneva so uddharaṭṭharajjappades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ipaye pamadditvā pabalattaṃ pakās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ddhato tena so uddharaṭṭharajjampi maddit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pālamahīpālasenañceva sadesik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desikañca taṃ senamādāya samaratth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ṃkhaṇḍaselanagaraṃ gantukāmo abhikk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rantaro sa pīḷesi magge janamaneka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aṃ santakavatthūni balakkārena gāh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maladhammasūropi rājā samarakovi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lanākhyaraṇakkhettamasampatte gavant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dirillākhyasenānīpamukhaṃ yodhavāhin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ayī tā ubho senā balanamhi samāgam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ipāhantare vatte raṇe mahati bhiṃs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ikkamo phiraṃgānamāsī samarabhumi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kkhipitvā tadā tatra pūjakā krosalañch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ttunāmasamugghosā ussāhesuṃ sapakkhi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ntanāḷippahārena vaṇito gasaparavh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jako samarakkhette tadā pati sudubbal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gāravaṃ samukkhippāpanetuṃ raṇabhum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thikkhandhe ṭhapetvāna bandhiṃsu taṃ suniccal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69] [\x 669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to bhīmena ghosena hatthi dhāvitumārahi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sparo rukkhasākhādighaṭṭena cuṇṇito m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ṇabhumipaṭikkantā hatasesā phiraṃg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koralamajjhena kolambanagaraṃ ga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ddharaṭṭhīya-rājassa ñatvā balamahant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ddhāsaṃ tena vajjesi phiraṃgiya-gavanta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pi ruddakammo so khipitvā dahare nab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ituṇḍena gāhento ghātāpesi sunidd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mbhīlagocarattena khipitvā nadiyād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tāpitādayo tesaṃ ghātesi ādayāpa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atupaddavato thokaṃ laddhassāso mahībhuj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ḍḍhesi nagaraggāme mahājanahitatthi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āsu sacive sammā desapālanakovid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jetvā sāmarakkhāya kiccāni paṭipād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āsi subhagaṃ raṭṭhaṃ kalahādivivajj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pītimano āsi, sukhitosi mahāja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ṭhādhātubhadantaṃ so purā labujagām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yādhanunarindena rakkhitaṃ varamandire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ṃkhaṇḍasela mānetvādibhume navamandi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hussavena vaḍḍhetvā pūjāvidhimakār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ṃkhaṇḍaselanagaraggahaṇussuke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ṭṭhā phiraṃgiyabhaṭā gaṇanātivatt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itvā vipattikaraṇiṃ tasiṇānuvut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īrā sadatthaniratā sukhitā bhavan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hāvadhammasāpo'yaṃ muttimāti vacoc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ā'dhipariyādinno dhammapālo mahībhuj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itālīsatime vasse ekavīsasatutt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iraṃgānaṃ vasaṃ hitvā āsi maccuvasaṃ g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onajuvānupādhissa vattamāno viyo'c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hāsacchādavihārādo phiraṃge anuyāyi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utto so dharantova laṅkārajjaṃ sasant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āsi cāgapattena phiraṃgadharaṇissar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sarīranikkhepo phiraṃgehi sagār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o kolambaṭhānīye phiraṃgadevamandir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70] [\x 670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onajuvānadehassa sammanatthamito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esaṃ dehanikkhepo phiragāṇaya vāri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yaṃ hi sogate rajje sīhaḷe bhubhujassi'd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itvā sajātivārittaṃ dehanikkhepasādhane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olikāgamāyāta - cārittavidhisādh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imo dehanikkhepo ayamevantimo tah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īmaladhammasūro so dhammapālassa acc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ttimā aggarājā'si desapālanapaṇḍi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nnaṃ piliparājassa aggarajjanti sīhaḷ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iraṃgā ussahuṃ tassa aggarājattasādh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atthaṃ mālavānamhi phiraṃgapakkhike j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ānetvā pavattesuṃ phiraṃgā janasaṃsad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iṃsu saṃgaraṃ tattha pilipassa'ggarāj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rīkattuṃ sadesīna-māyattaṃ tena rakkhit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ona jeranimodāsa-vedunāmo gavann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kkhituṃ adhirājattaṃ pilipassi'dha sīhaḷ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ccaṭṭhānantarādīhi tosetvā pabhusīhaḷ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desapālanaṃ tehi karetumussahī t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hayyena paluddhānaṃ hitvā nītiṃ cirāg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letumicchi so dīpaṃ phiraṃgarājanīti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hātuṃ sīhaḷaṃ nītiṃ neva icchi mahāj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vannarassa vāyāmo tena so'si nirattha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pālappadattena paṇṇena dīpapāl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ssāho hi phiraṃgānaṃ mandattasūcako bhav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onajuvānabhupena rajjabhāraṃ nijacc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lipassa padānīyā nā'si nītīha sīhaḷ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te aputtake rāje laṅkārajjappasās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umatānugā'maccā tīrenti janasaṃsad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ītamimamajānantā sāṭheyyopahatā'tha 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ratthataṃ namaññiṃsu paṇṇassātītarāj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maladhammasūrassa seṃkhaṇḍaselake pu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mena adhirājatte thirattanamupāga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71] [\x 671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pālanarindassa cāgapattena sīhaḷ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ekkhā rajjalābhassa phiraṃgānapakka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iraṃgāṇāya dīpasmiṃ padesassa pavatt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tvā rājāyatiṃ dosaṃ rajjārakkhaṃ suyoj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yonipphādanatthāya navīnāyudhasajj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mmāgāre nekasate patiṭṭhāpesi bhu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unaṃ vāraṇatthāya yodhe yuddhappavīṇ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lakoṭṭhesu nekesu nivesesi tahiṃ tah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khavāsānurūpehi pāsādamandirād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bhesi nagaraṃ sammā mahājanahitatthi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dhipaccappacārāya patikālagavant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ṇe katipaye katvā paṭikkami parāji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ṭṭhe katipaye rañño senā phiraṃgasant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ā tatraṭṭhake yodhe kārāgāragate kar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maladhammasūrassa sattiñcālīnakicc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Ñatvā gavannaro soyaṃ yuddhāsaṃ sabbathā ja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dubbalyamāpanno asavedugavann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dhagginā samāditto seṃkhaṇḍaselabhūmip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tuṃ kumantaṇaṃ katvā dhanalobhapalobh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iraṃgiye care pañca uddharaṭṭhamapesay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nuveladiyesavho ciraṃ phiraṃganiss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haḷo rājasambhatto ñatvā taṃ rājino vad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evikassa bhupassa sammukhaṃ balakoṭṭh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arassaṅgikārāya dūtāti dambhaniss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care balanaṃ patte ādā rājaniyo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arādhānurūpena daṇḍesuṃ rājayutt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nuveladiyeso'yaṃ phiraṃgajātiko 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hāsaññuno keci vadanti vitathaṃ hi 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nito so narindena nijajīvitad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mudaliṭhānena uḷārena dhanena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huttarayuropasamiṃ rajjamolandanām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ipukkhettaṃ phiraṃgānaṃ vaṇijjāya samussu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72] [\x 672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landalaṃsināmehi sutā tandesikā ci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vīnuṭṭhāna bhaṇḍāni kesuṃ phiraṃgades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holandaphiraṃgānaṃ bhedena patikāl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landadesavāsīhi vajjesuṃ kayavikk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landā tassa verassa paṭiverakarā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cīnadisamāgamma ketuṃ bhaṇḍe samussah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landa desavāsīnaṃ vāṇijasaṃhatī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ṭṭhuṃ pācīnabhaṇḍāni pesayī chekanāvi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atiṃsuttare eka - vīsasatamavacch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supatthanato pubbadesaṃ paṭhamamāgam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ddhāyudhasusannaddhā nāvātesaṃ tato p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ruṃ pācīnadesesu phiraṃgapaṭikaṇṭa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orisavena ispila barjanākhyo cam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tāḷīsa ma vasse ekavīsasatuttar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landayuddhanāvāhi tīhi laṅkamupā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papācīnabhāgasmiṃ otarī dīgamaṇḍal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assittha ca dīpasmiṃ lamaṃgamarivād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javāṇijasaṃhatyā patthitānaṃ sulabbha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iraṃgehi virodhittaṃ ñatvā bhupatino'th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ṃkhaṇḍaselakaṃ gantvā rājaṃ passi sagārav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inandiya bhupo taṃ aññāsi saṃkathār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amañña virodhañca phiraṃgolandajātī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ṇijjāya sadesīhi koṭṭhakaṃ dīghamaṇḍa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petuṃ saṃgaraṃ' kāsi raññā ispīlabarja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ṃ virodhaṃ phiraṃgehi pakāsetuṃ cam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aṃ nāvaṃ gahetvāna datvā bhupassa nigg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pasādo mahīpassa patikālasamuṭṭh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ayo'si camūpassa ajjhāsayasamiddhi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saccaye'tha sibolḍa - da vāḍākhyo cam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ddhanāvāsamūhena dīghamaṇḍala m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rāpānaratopā'yaṃ sadācārapurass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sandassanaṃ patvā nivatto rājamāni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73] [\x 673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vattayaṃ phiraṃgānaṃ gahetvā so cam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 mecetukāmeti bhūpo tattha upāga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ampattevi bhūpāle nāvā'suṃ tena moc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āpucchā kate tasmiṃ bhupe'nattamane 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situṃ nijanāvāso rājaṃ yāci cam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ikkhipi mahīpo taṃ saṅkiyaṃ tassa yāv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rāmatto sa senānī nāvāpattaparammuk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īpatimasāruppavācāhi samudācar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ṃkuddho tassa vācāhi āmantetvā nije bhaṭ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Bandhatha soṇameta"nti paññāsaṃ sahasenin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jjhante rājayuttehi senīse tassa sev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ruddhā'suṃ matā tasmiṃ paññāsaṃ sahasenin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rādhutto kissa sobhe yutti tassocitā bhav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vaṃ yuddhaṃ vā sāmaṃ vā bhajatu"ti nived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ayittha matolanda - senīso'papadaṭṭh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ṃkhaṇḍaselago rājā jekabpiṭara nām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amekkhitakamme'daṃ phalanti nijasām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ññanto sopi nāvīso akuddho viya nigg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jjumatto dhajinipati so vāḍanāmo narind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dhīse duvacanapathaṃ voharanto vinaṭṭho!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majjaṃ matihirisirīhārakaṃ vajjayana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ādhetaṃ bhavabhayaharaṃ santimaggaṃ sudhīm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inavutimassa ūnapūr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maladhammasūro hi rājā janahite r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ā paccayadānena bhikkhu saṃghamapīṇ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tā dhanadānena vihārapaṭimād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esi nekaṭhānesu ratanattayabhatti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esa sattubhūtānaṃ phiraṃgānā'bhimadd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ussukko'si sabbattha sabbadā'līnamāna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hā'tekicchagelañño rajje sattunu'padd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ññaṃ bālyañca puttānaṃ patikāramacint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74] [\x 674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mārindaṃ mahābhāgaṃ kaniṭṭhaṃ sāsanaṭṭ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āratanamānetvā akāsi rajjasām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niyyātayī puttiṃ mahesiṃ ca tayo su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ccamevaṃ samāpetvā divaṃgato'si bhup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tālīsame vasse ekavīsasatutt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āratana rājañño laddhā so abhisecanaṃ, 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garāja'si laṅkāyaṃ lokanāthāsamavha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āturājamahesīva tassāpā'si mahesi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yādhanūvhayo ūvadese rājakumār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rajjaṃ nijāyattamiti yuddhāya ug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uddena sampahārena palāyitvā parāj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jāya deviyā saddhiṃ bhārataṃ samup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katipaye vasse somo vattittha dīp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āsā hi phiraṃgānaṃ neva santimup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pannāsādhike ekavīsasatamavacch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tovāsa pererākhyo patikāladhuraṭṭha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jāyattapadesesu phiraṃgatombulekh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haḷāñca viññūnaṃ sāhayyena samāp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iraṃgapatirājā'tha bhāratā yodhavāhin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satamataṃ yuddha - nāvāhi idha pes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ddharaṭṭhamukho gañchi saddhiṃ tehi gavann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makkhette vināsento pīḷento janasaṃhati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ddhabhītisamupanno tenā'si puna sīhaḷ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ūpo purā palāyitvā ūvaraṭṭhamup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puttadāro so tasmiṃ vihāsi mahiyaṅgaṇ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i'ssa rājasīhākhyaṃ kumāraṃ janayī t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ṭhādātubhadantopi nijajīvita santib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dhāya gopanīyamhi ṭhāne gopesi bhubhuj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iraṃgā hi tadā rāja suññaṃ seṃkhaṇḍasel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saṅkā pavisitvāna vilumpanto yathāruci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gehaṃ vināsetvā katvā purañca nijj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petvā balane koṭṭhaṃ rakkhe yodhe niyoj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75] [\x 675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onajeranimodāsavedu gavannaro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ovaṃ gañchācireneva patvana patirāja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pannāsavassamhi ekavīsasatutt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vannaro'bhavī donapransiskudaminesa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pu'ddharaṭṭhaddhāya mahāsenāya pāvi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haḷā taṃ palāpetvā gaṇhuṃ balanakoṭṭh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āmāsaṃ jahitvāna patikāla tato p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najañcayanussukkā upāyaṃ tattha yoj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maṅgajanito lābho tesamāsi padhān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ccakārīvibhāgotra mahābaddavhayo bhav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liṭṭhā nītiyā āsuṃ taṃvibhāgadharaṭṭha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bhanti desavāgādiṃ lamaṅganītibheda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opanañca lamaṅgānaṃ nicayo vikkayo k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metaṃ phiraṃgāna - māyattamāsi nīti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mahesiyā ādirājajo jeṭṭhaputt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sūro kumārodakīḷāya nadiyā m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Eso rajjaṃ nije putte dātuṃ bhupena yoj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āyo" iti sokena devipi nidhanaṃ ga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'nītikavāro'si sabbathā'tra gavannar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ose tassa nivedesuṃ patirājassa bhāra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vhāto so'nuyogāya patirājena gov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cchanto bhītisattatto maggeva nidhanaṃ 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āga manuvelmāsa karañaññashomanavh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kālapadesesu patvā gavannaratt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pannāsavasse so ekavīsasatutt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dho'tiṇṇe cireneva senaṃ nesi thiratt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dha senāya so gantvā vilumpanto purād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Ūvabadulla desādo ghātesi gāmike bah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tassa bhaṭā roga - pīḷitā bahavo m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sakehi nivatto so kolambapuramāgam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duvassena nikkhanto tato gavannar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onanuñeññālavārisapererākhyo alaṅkar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76] [\x 676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seno uddharaṭṭhaṃ so gantvā balanakoṭṭh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bbalaṃ sutthiraṃ katvā rakkhe sādhu nives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īrū taruṇo koci poso dāmariko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tavaṅke pure rājā baṇḍāro nikapiṭṭh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danto "ahamevāti-phiraṃgapaṭikaṇṭako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marikāya senāya seṭṭho hutvāna'bhikka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 Tassa pakkhaṃ gamuṃ bhiyyo phiraṃgukkaṇṭhasīhaḷ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iraṃge sampahārena parājesi sa dāma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ṭheyyaṃ tassa ñatvāna pacchādāmaravāhin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akkamittha taṃ hitvā; tato so dubbalo bhav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iraṃgā tassa dubbalyaṃ viditvā pahariṃsu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mampissa na sūyittha palātassa tato par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rūviṭaka baṇḍāro iti nāmena viss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omānubhattikantoni - barentu nāma sīhaḷ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ddhiñceva phiraṃge va hitvā'si rājasev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hā ūvadisāyaṃ so ādhipaccamup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kkhiṇapacchimāsāsu phiraṃgabalakoṭṭh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desehi sahādāya adā bhupe sa kittim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iraṃgā balane koṭṭhe ghātesuṃ rājadūt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ṭṭhamādā bhaṭā rañño rakkhe kārāya pakkhip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ā'jiviratā rañaññā phiraṃgā saṃgaraṃ kar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 bhupo labhī titthe tikoṇamalayādi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iraṃgānaṃ padātuñca dve hatthi vaccharam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aṃ kāraṭṭhake yodhe mocetuñca paṭissuṇ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ruccaṃ saṃgaraṃ etaṃ kurūviṭakamanti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yādhanuṃ samānetvā palātaṃ bhārate ṭh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paṃ kari pure ramme majjhegāmasamavhay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pite daranīyādi-gallapabbatasanti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maṃ laṅkāya nevicchuṃ phiraṃgā govavā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pakkosayī govaṃ patirāja gavanna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se dvāsaṭṭhime āga ekavīsasatutt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nstantīnu dasā nāmo'pāyacheko gavanna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77] [\x 677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ndituṃ so panicchanto seṃkhaṇḍaselasaṃg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ūtagaṇamapesesi bhupantikaṃ sagārav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yodhe gahetvā so māyādhanuṃ samaddit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jjhegāmapuraṃ gantuṃ saṅgāmatthāya nikkh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llupiṭiya gāmasmiṃ tesaṃ vattī mahābh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to kuruviṭavho'tra māyādhanu palāyi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āratana rājassa phiraṃgānaṃ palāp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jjhāsayo'si yo taṃ so na vissari kadāvip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landajātiko māsal da bosakovaravh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uṇavā puriso koci bhupantikamupāg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bhupañca dhuraṭṭhe ca samārādhiya buddhi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kkhapātittanā'lattha bhupā senāpatīpad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yamānaṃ kulīnānaṃ sadesahitakār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īgamurāḷa iccābhidhānañca rājito lab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po dīpā palāpetuṃ patikālamupadd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kārassa lābhāya olandarājapuṅgav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ṃgaraṃ tena sandhātuṃ vidhāya rājadūt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īgamurāḷa nāmaṃ taṃ olandamabhipesay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landā dhurino dūte appasādā tadās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ujāniṃsu tenā'si niratthāsasa gatī tah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ūto tena anukkaṇṭho sampatvā ḍenamār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ttha - kittiyānassa mahīpassa nived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Ñatvā laṅkāpavattiṃ so ḍenamāgamhī bhubhuj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ṇijjalolupopāṅga - pātena desapāl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yoge samatikkamma dinne bhupena dūt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nāsāpariyā dinno dūtena saṃgaraṃ kar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o bhubhujo senaṃ pañcanāvāhi sīhaḷ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vīguligaḍākhyena eḍmirāḷena pes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haḷarājadūto pi āgacchaṃ saha tehi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aṇuṭṭhitena rogena samudde nidhanaṃ g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ttopi tassa taṃ yeva gatiṃ abhajī sāg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Ḍ[X]gña[X]namākiya nāvāyo koṭṭiyāramamāgam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78] [\x 678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āratanarājassa niyogehi virodh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va aṅgīkarī so taṃ ḍenamākiya saṃga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mo ḍenamākāna - mevamā'si nirattha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velāya nevicchuṃ vāsaṃ tesaṃ phiraṃgi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gavannaro yuddha nāvāhi koṭṭiyār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Ḍenamākehi yuddhāya gañchi tesaṃ raṇe tah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e ḍenamākanāvāyo nassiṃsu sesakā hi 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yā'pāṅgapātoyaṃ niratthoti vinigg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yādhanu kumāropi lellupiṭiyasaṃyug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ājito palāto so teheva bhārataṃ g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nstantīnu dasā tasmiṃ raṇe jetā gavann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osayaṃ sajane govamagā saṃladdhavissam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 ḍenamākiyavamū tasināya rajj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tetva'pāṅgamiti sīhaḷamāgam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tā vihesamasamekkhitakammato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tvā samikkhakajanā tasinaṃ jahā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navutimassa ūnapūr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si uttaralaṅkāyaṃ rājā jāpanapaṭṭ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oliyanvaya sañjāto parādirājasekh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iraṃgamittabhutassa accaye tassa taṃs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dirimānasīhākhyo daharosi mahībhuj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niṭṭho'tītarājassa saṃkilināmako'tha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pāṭanena cakkhunamapanetvāna rajjat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ivitaṃ avināsetvā vāsayaṃ bandhanāl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yaṃ rājabhavi segarājasekharanām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phiraṃge palāpetumuttararājadhān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katolikaṃ laddhiṃ nāsetuñca samussab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Ñatvā taṃ kupito tasmiṃ patikālagavann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etva dhajiniṃ sega rājasekharamakk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jīvagahitaṃ taṃ ca tenuppāṭitacakkhu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dirimānasīhaṃ ca sārakkhaṃ nesi goc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79] [\x 679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dirimānasīhassa sagabbhā dve kumār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lātā bhārate kañcapuraṃ patvā vasuṃ t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līpadoliverākhyo raṇe tasmiṃ cam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pito patirājena gavannarapadaṃ tahi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dubbalarājūhi cirassaṃ paripāl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ttararājadhānīpi phiraṃgahatthagā'si s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saṭṭhimavassamhi ekavīsasatutt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tthe pilipo'spāñña desiko dharaṇissar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iyo pilipo rājā iti laddhābhisev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kālamhi desamhi bhupo'si vijetesu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yaṃ bhārate ceva patikālābhisev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dese vāsino tassa dāsattanamupāgam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rājasuto donajoja da albukāk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vannarapadaṃ patvā tato kolambam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odito so dhuraṭṭhehi desapālanadubba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saccayena avhāto patirājassa sant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saṭṭhimavassamhi ekavīsasatutt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nstantīnu dasākhyova punāsī'ha gavanna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ññaṃ so pālanaccheko laṅkāyaṃ nijapāl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tarāyo bhaveyyāti sesayuropajāti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koṇamālaye koṭṭhaṃ bandhi sattunivār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miggāhachalena'tra bhindi devālayatt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oraṇake silālekha pāsāṇatthambhakād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nnadevālayāyatte koṭṭhassanto caye khip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ṭṭhe tasmiṃ niyojesi mahante yantanāl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pubbe ḍenamākanāvāhi gahite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dimaṃ saṃgaraṃ tasmiṃ gaṇesi koṭṭhabandh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 sīhaḷavāṇijjaṃ rihānimup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ikkamā pure yeva senāratana 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ārādhayi bhupālamupāyena gavanna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Sesayuropajātīnamupaddava nivāraṇ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oṭṭhakassā'si nimmānaṃ virodho nā'tra bhubhuj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80] [\x 680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o bhavati yā hāni rajjassa janatāya 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remi sabbameta"nti paṭassuṇi gavanna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apālanakāyattauccaṭṭhānesu sīhaḷ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apesā'rādhanā tesaṃ phiraṃgabalavaḍḍh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īṇṇake saṅkharitvāna kolambagālukoṭṭh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ayī sabbakoṭṭhānaṃ ālekha pīliparāj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amandīranimmāṇa paṭisaṅkharaṇād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dhāya dāpayī vuttiṃ pūjakānaṃ sabhattim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jasattithirattāya vivāhe missito n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jito so nirattho'si paṭikkhitto sades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haḷo patikāliñce parineti'ssa ñāt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ūrīkaronti sabbattha maṃgalāmaṃgalesu 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slimakajanā bhiyyo samuddāsannavā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iraṃgapīḷitā tesu nevāsuṃ pakkhapāt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sahassamattā te phiraṃgehi palāp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yāya sīhaḷindaina vāsitā dīghamaṇḍa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ghamaṇḍalatitthaṃ hi ciraṃ sīhaḷa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ttaṃ videsavāṇijje vatti vāṇijjapaṭṭan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nijasattu jātissa yadi hatthagataṃ s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ṃsanopaddavo noti maññamāno gavanna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rājavarassāpi matena koṭṭhaka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ahetvā matiṃ rañeññā kārayittha haṭheniv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ṭṭhanaṃ valayenevaṃ parikkhittaṃ tisīhaḷ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 saṅkupito senāratano so mahībhuj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ndituṃ pesayī senaṃ dīghamaṇḍala koṭṭh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ṭṭharakkhā palāpesuṃ nirussāhena taṃ cam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laho'si samuppanno tadā jāpanapaṭṭane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hāramabhipatthesuṃ rājato tattha vāsi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iraṃgasattuko rājā pesayī tatra vāhin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vannaropi kolambe saseno gañchi jāp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iraṃgā sīhaḷe jesuṃ vatte tasmiṃ mahāha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ddhatā te tato rañño accantābhitamācar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81] [\x 681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āratana rājā'tha rajjassā'yatipāl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rabbudattamicchanto nijaṃ rajjaṃ vibhājiy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Ūva-mātala pañcuṭṭha raṭṭharajjavasā ti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lapaṇṇe likhitvāna dāṭhādhātuyu'pant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nidhāya niyojesi tayo rajjassa sām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āne kusapattānamekekassa kumāra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mārasīha nāmo'tra ūvarajjaṃ samādi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jayapāla nāmo'tha mātalerajjamādi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maladhammasūrassa sutānaṃ samanan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āratana putto so rājasīho samādi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uddharaṭṭha rajjena kusosi'ssa sanāth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u tesu kumārāte āsuṃ rajjesu sām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āpane pararājādi sekhararājadhītar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lātaṃ bhārate tañca puraṭṭhaṃ coliyanv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mārikaṃ samānetvā seṃkhaṇḍaselakaṃ pu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sīhakumārassa parinesi mahībhuj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lena kālamāgamma saseno so gavann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desa laddharaṭṭhassa pīḷesi adayāpa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sīha kumāropi gantvā senā purakkh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iraṃge abhimaddittha samuddantīkavāsik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amaññavirodhevaṃ vattante patikāl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ddhāya sajjamānā'suṃ gavannaramatānug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Ñātajāpana saṅgāmā patirājavarā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ṇhituṃ sīhaḷaṃ bhūpaṃ āṇaṃ labhi gavanna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balāsayataṃ tena patto yuddhe gavann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sattarime vasse ekavīsasatādhik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īsasahassamattehi sadesikabhaṭ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ḍḍhasahassasaṅkhāta patikālabhaṭehi c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akkhato susannaddho jayanādena nikkha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sekhaṇḍaselavhā badulla nagaraṃ g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assanena sattunamuddhato so gavann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ddhaṃsetvāna seṃkhaṇḍaselaṃ badulla māgat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82] [\x 682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āsi yuddhasajjova rājā sutasah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ītā viya apakkantā rājasīhabhaṭā path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āyaṃ rājaputtānamajānantā phiraṃg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dulla nagaraṃ yāva anubandhiṃsu sīhaḷ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lātā sīhaḷā bhītā iti mantvā dinadv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tiyaṅgaṇa vihārasmiṃ vissamittha gavanna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iye divase sāyaṃ gavannaramahās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anantarakiccānuvicāraniranantar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dhānirantarā āsuṃ samantākhilapabbat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kkhiṃsu bhītatasitā phiraṃgā vimbhayākul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ahe sampahārāya kālassa nappahon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iraṃge parivāretvā aṭṭhāsi rājavāhin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vannarabalehā'suṃ cattāro pabhūsīhaḷ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isā mudaliṭṭhānaṃ pattā jātihitāsay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ccaṭṭhānavasā kittuladdhiṃ pattehi sīhaḷ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hāretu manaṃ tehi phiraṃgānamaviññu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taṇena hi te rattiṃ tīresuṃ caturo j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ṇhituṃ rājino pakkhaṃ raṇe hitvā phiraṃga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mantaṇavasā tesaṃ pāmokkho mudaliss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īso dona kosmoda-vijayasekharābhidh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kālakayodhassa punāhe aruṇod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icchinnasiraṃ sallenu'kkhipitvāna dass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ññāya taṅkhaṇe tāya sabbe sīhaḷajāt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vannaracamuṃ hitvā rañño senaṃ thirīkar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bbiggā tasitā tāya asambhāvitasiddh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kālā palāyiṃsu sampahāraparāji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haḷā tenu'bandhantā vallavāyappades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anadoṇivelamhi rundhiṃsu divasaccay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tiṃ yāpesi naccena gītena rājavāhin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dussāhanupāyena gavannaramahāsay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ūrodaye raṇetiṇṇo rājasīhakumār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laṃ bhindi phiraṃgānaṃ senāvidhānakovi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83] [\x 683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āvidhāyako sūro dasākhyā so gavann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ttha samare tasmiṃ khaṇena raṇabhumi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jīve jivagāhena phiraṃge gaṇhi bhubhuj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jasenādhuraṭṭhe ca kumāra ca sutos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kāle vivajjetvā saṅkate nijavāhin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tāro mudalinde te ṭhapesuccatarepad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koraḷalakādhīsa-pade vijayasekh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apesi tesu pāmokkhaṃ sadesahitakār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nekesu ṭhānesu phiraṃgabalakoṭṭh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hitā bhupayodhehi bhāyiṃsu patikāla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sīhakumāro'tha yodhasenāpurakkh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lambanagaraṃ patvā paharittha phiraṃga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visuṃ bhītimāpannā phiraṃgā koṭṭhakant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undhitvā koṭṭhamaṭṭhāsi rājasīhassa vāhin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anadoṇivelamhi nijaṃ hāniṃ phiraṃg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ovarajjapālakānaṃ nivedesuṃ yathāvidh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ayho'si phiraṃgānaṃ dasāmahāsayaccay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haḷānaṃ vasīkāre dukkarattaṃ vidiṃsu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pi patirājo so asahanto parābh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ārate nijadesehi ciṇitvā yodhavāhini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ddhopakaraṇañceva sampādetvā anūn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vannarapadaṃ datvā jojadalmedanāmak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sattarime vasse ekavīsasatutt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ayī saṃ janaṃ rakkhaṃ ruddhaṃ kolambakoṭṭh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ṭṭharuddhā phiraṃgā hi jighavacchāparipīḷ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 maṃsabhakkhena yāpesuṃ nijajīv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vikī vāhinī nā'si sīhaḷindassa sant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sīho'samattho'si tena koṭṭhābhimadd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māsaccayato pacchā hitvā so koṭṭharodh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iraṃgato viluttañca samādāya vinigg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vo gavannaro sopi patto kolambakoṭṭh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alaṃ pariposento sajanaṃ paritos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84] [\x 684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haḷapatikālānaṃ sāmaggisaṃkathā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titā dve tayo vāre saphalā viya vatt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ipayesu vassesu gatesu kalahaṃ v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naci karaṇīyena niggato so gavantar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te tasmiṃ diyagoda - melo nāma mahās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vannarapadaṃ patto senīso tāvakāli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asattarime vasse ekavīsasatādh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tiyo rājasīhosi rājā tāte divaṃga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Ūvadesoparājā'si kumārasihanāmak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tale uparājā'si vijayapālanāma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mpi jojadalveda-nāmā'gantvā nijaṃ dhū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tvā katipaye vasse gato dhuravinigg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'sī'ha diyogoda melo phiragavann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haḷarajjanāseva sasattiṃ sopi yoj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īto vāṇijo koci phiṃragavisayā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ṃkhaṇḍaselakaṃ patvā vīppasanno mahībhuj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kamahagghabhaṇḍehi sindhavaṃ cārudas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ccajayi mahīpāle bhattimāna purassa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ṇijo so nivattanto rājaṃ passi sagārav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po caji sadantehaṃ mahagghe ca maṇādi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ssanīyaṃ tamādāya dantinaṃ rājadinn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esagamanussukko kolambaṃ gañchi vāṇij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lakkārena taṃ hatthiṃ luddho gaṇhi gavann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vedayīta māguṃ so gantvā bhupassa vāṇij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sīha mahīpālo gavannarassa kammu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kāsetvā sunīvattaṃ datvā'ññaṃ vāṇijassi'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pantaramadassento nijacāgappadūs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lāvatākhyatitthena vāṇijaṃ pesayittha 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vannaro hi "bhupālo mantvā'ssalolupo"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imūlena vikketumassadvayamapes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po nijapurānītaṃ gahetvā taṃ hayadv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vannaraṃ pakopetuṃ hārake paṭipes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85] [\x 685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agammāssahārā te gavannarassa nivedayu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ddho so paṭipesetuṃ asse bhupamatajj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Ānetvā dantinaṃ hatthiṃ viluttaṃ vāṇijant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je asse harassū"ti rājāpaṭi nived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malakkato senā-lāgenu'nnatamān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vantaro rājasīhaṃ vināsetumacint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kumārasīho so ūvadesassa pāl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āgyeneva rājassa uparājā divaṃg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te dvāsītime vasse ekavisatuttar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ddhasajjo abhikkanto patikālagavanna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avīsasahassehi sadesikahaṭ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sata phiraṃgehi uddharaṭṭhamup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jarakkhāya sannaddho'-pāyacheko mahībhuj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Ūvaheṭṭhuddharaṭṭhehi sañcitaṃ yodhavāhin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ā seṃkhaṇḍaselamhā nikkhamma vijayoc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vatthaṃ pekkhamānova aṭṭhasi purato ba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talerajjato senaṃ dasasahassatodh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ādāyoparājāpi bhupabalaṃ thirīkar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iraṃgā ruddarūpena pīḷentā gāmavās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andhāvāraṃ nivesesuṃ balanavhe raṇaṅgaṇ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4 Disvā rājā carakkhīhi patikālānamāga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iraṃgapūjakene'vaṃ nivedesi gavanna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haḷindo nijaṃ yuttiṃ sādhayī kālamett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tassa virodhena na yuttā īdisī g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kālā'tivatteyyuṃ yuttidhammamanād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ṇḍeti suddhadevo te tesaṃ cattasajīvito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ṇṇaṃ sapūjakānītaṃ disvānā'ha gavannar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Bhīto bho kālakhuddo so kaḍḍhema kaṇṇakena naṃ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vatvā puraṃ gantvā rājasīhavivajj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dirādimajālesi vilopagāhato pa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katipayāhehi purā nikkhamma ratt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norunāmake ṭhāne khandhāvāraṃ nives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86] [\x 686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sīnassa parikkhāya chiddassārivimadd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yo rājasīhassa ucito'yamup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gge sabbe nirundhitvā mahārukkha nipāt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kkhe yodhe ṭhapetvāna samantā parivār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ito bhītimāpanno koṭṭharuddhova kuñj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ānaṃ vipadāsannaṃ disvā tappi gavanna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madhānamapekkhanto so pāto bhupasant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uraṭṭhakamapesesi meṇḍosānāmakaṃ sus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īvagāhaṃ gahetvā taṃ bhupo "gavannarassa 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ddhaccasso'cito daṇḍo vidhīyatī"ti ved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ddhāṇā sīhaḷā yodhā ārabhiṃsu tato r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iraṃgā tatra tālatthuṃ assāsamappamatt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etivassaṃ pavattittha sabbāsāhi raṇaṅgaṇ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ññūṃ nekasahassāni patikālabhaṭā tah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ho gavannarassāpi khaṇe tasmiṃ gatāsu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ñāyi matadehānamantare samaraṅgaṇ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rāme sampahārassa patikālabhaṭā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ttiṃsatāvasissiṃsu sadesikavidesi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ddhopakaraṇe heva rājāyattā bhaviṃsu 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bbato viya paññāyi matadehasamussa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jayo ha'cculāro'si bhūpālassa raṇe tahi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iraṃgopaddavo bhiyyo dubbalosi tato pa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īnā te āyamaggehi dhanena niciten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dukkarattamāpannā sakadesassa pāl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āyena dhuraṭṭhānaṃ nītiyā vesamen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ṃgarānañca bhedena tesadīmīdasā'gam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thaṃ phiraṃgiyajano dhanalolupo'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pīḷayaṃ nikhilalaṃkamimaṃ sayam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āniṃ bhajittha nijakammapathānurūp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parassa tasinaṃ pajaheyya dhīm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87] [\x 687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navutimassa ūnapūr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ā'ga dona antoni mastaraññasanāma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vannarapadaṃ patvā kolambanagar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cantaparihīnassa patikālabalassa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isaṅgharaṇussukko kiccāni paṭipād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sīho kumārādi sīhena nijabhāt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kkhitamuparājena ūvarajjaṃ tadacc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ṃkhaṇḍaselarajjena pāpayitthekarajj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taleyuvarājo hi vijayapālanāmak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āgaṃ tassa parajjena anusandhetumīray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sīho na taṃ rucci tesaṃ tenā'si vigga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tale yuvarājo'tha patvā ūvapades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japakkhanate kātuṃ janekā'si parissam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oruraṇakāraṭṭhe ūvadesamhi rakkh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iraṃge paritosetuṃ raho rañño vimoc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saṅkupito tena gahetuṃ yuvarāj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ddhasenadvayaṃ dvīhi disābhāgehi pesay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īto kolambamāgamma uparājā gavann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kāramayācittha rājasīhena yujjhit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kārappadānaṃ hi patirājamataṃ v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yuttamitī taṃ govamapesayi gavann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rājo tamāyātaṃ kittuladdhimagāhay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yeva'ssopakāro'si naññaṃ lattha phiraṃg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padamattano patta-manusocaṃ sudumm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raṃ tasmiṃ vasitvāna yathākammaṃ gatosi 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iraṃgopaddavaṃ laṅkādīparajje samūl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pāṭetumupāyaṃ so rājāsīho'tha cint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jadubbalyato mantvā nāvikasattihīn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sattiparipuṇṇassa upakāraṃ gavesay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pannayodhanāvānaṃ patikālavirod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landadesavāsīnaṃ sāhayyamabhipatth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aṃ pācīnalokamhi dhuraṭṭhena manor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sanaṃ patirājassa sampādetvā tadatth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88] [\x 688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ruṭṭhānikadūtānaṃ hatthe datvā sapābh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sayī jāvadesamhi betāvinagaruttam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ūte te abhinanditvā patirājā sasās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ṃgaratthāya bhupena dve dūte paṭipes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dūtā rājadūtehi seṃkhaṇḍaselamāg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ṃgaraṃ rājasīhena sajjesuṃ sāsayoc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ṃgaraṃ taṃ phiraṃgānaṃ dūrīkaraṇapubb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sīho urīkatvā dūte te paṭipes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etāvipatirājopi hadayikatasaṃg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saṃvacchare yeva kiccasādhanamāra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yāsītimavassamhi ekavīsayatutt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sṭarvolaḍanāmassa senīsassa vidhān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landayodhanāvānaṃ samūho yuddhasajj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dīpasamīpaṭṭhaṃ sāgaraṃ samupāgam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iraṃgānaṃ padesamhi sindhuvelantike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nā dāmarikā'sesuṃ gannoruhānihetu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āratādipadesesu ripūnaṃ balavaḍḍh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ti hānipathe tesu phiraṃgabalamaṇḍal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metamabhiññāya nijakiccopakār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ussukkamanolandā sampahāraṃ samārabh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alato bhupasenā ca olandā ca samudd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dhento paṭhamaṃ gaṇhuṃ dīghamaṇḍalakoṭṭh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koṇamalaye koṭṭhaṃ tato gaṇhiṃsu vass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īgamu koṭṭhakaṃ gaṇhuṃ tato khyātaṃ baliss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hi paharissanti kolambaṃ ripavoti 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jjā'suṃ bhiṃsane yuddhe phiraṃgā koṭṭhanissi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lutitthaṃ gatā te tu hitvā kolambakoṭṭh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ipūhi vañcitā noti phiraṃgā'suṃ sulajji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alato jalato ceva sīhaḷolandavāhin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pahārena gaṇhittha gālumātarakoṭṭha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esaṃ pana koṭṭhanaṃ gāhe laddhā mahādh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haḷā ceva olandā vibhajiṃsu yathoc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89] [\x 689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āyamānaṃ phiraṃgānaṃ laṅkāyaṃ balamaṇḍ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 saṃvegamāpanno patirājā gavann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īsatte ṭhapetvā'ssā'nujaṃ gavannare pad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aṭṭhāpesi donādi-pilipaṃ maskarañña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irīkatabalā te tu gantvā yodhapurakkh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jāyattaṃ punākāsuṃ mīgamubalakoṭṭh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iraṃgadesarajjaṃ hi tayo pilipanām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menispaññarājāno saṭṭhivassamapāl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asmiṃ samaye desavāsino'ruparissā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iraṃgadesa sambhuto kumāro janarañjak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ttha-jonanāmena rājāsanamalaṅkar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ā'ṇā pattharī laṅkā-vijitepi phiraṃgi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ipayehi vassehi olandā nijades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ddhādhāramagaṇhiṃsu puna mīgamukoṭṭh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urīkato āsi aṭṭhavassikasaṃg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iraṃgolandarajjānaṃ sāmādhānassa sādha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iraṃgolandajātīhi gahite koṭṭhakād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ñjituṃ tehi teheva eko'si niyamo tah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iraṃgolandarajjehi tesaṃ laṅkāniyutt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ṇattā kālikaṃ santakalahāsuṃ idhāpi 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landamittabhāvena rājasīhopi bhubhuj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thantare phiraṃgānaṃ virodhaṃ neva dass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mīgamukoṭṭhamhi olandādhipatīj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ṇhuṃ katipaye dantī vañcāya bhupasanta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Ñatvā taṃ kupito rājā catukoraḷasaṇṭh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ṭe tesaṃ gahetvāna chetvā senānino sir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īgamukoṭṭhake jeṭṭha - dhuraṭṭhamabhipes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landā tu nijaṃ dosa murīkatvānupāy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pakopaṃ sametvāna ārādhesuṃ mahībhuj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hanto'si tadā dīpā phiraṃgānaṃ gavanna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'gami manūvela maskaraññasahom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iraṃgānaṃ padesesu patvā gavannaratt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sosi dhanaloluppo ripuvissāsajāt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natthaṃ vikkiyā'rīna mannampi yodhasañc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90] [\x 690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Īdisehā'tiduṭṭhehi kammehi duṭṭhamāna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uraṭṭhā ceva yodhā taṃ ādā kārāghare khip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vannarassa kiccaṃ hi dhuraṭṭhapamukhā t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dhayantākhilaṃ vattaṃ patirājassa ved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rājā hi pransisko-damelokastranām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vannarapadaṃ datvā yodhasenāya pes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uddho so pālanaccheko samesi sabbamāgat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vannarampi mocesi kāraṭṭhaṃ taṃ mahāsa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ekkhānatasantāne asmiṃ gavannare 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avassamatikkamma niṭṭhito so'si saṃga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navutime vasse ekavisasatādh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vannarosi antoti-dasosādikuṭiññak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a'ṭṭhārasaho'landa nāvāhi raṇakovi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sahassuttarā senā gālutitthamupāgam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haḷolandasenā'tha thalodakappahār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lakoṭṭhaṃ phiraṃgānaṃ gaṇhittha kālatittha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jayinī'tha sā senā kolambagahaṇussu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tetvā thalato ceva jalato ca gamī tah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īgamuvapadesāpi tathevāgañchi vāhinī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sīho hi tāḷīsasahassayodhavāhin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ādāya na pīḷento phiraṃge avihiṃs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mma kaḍuvelamhi khandhavāraṃ nives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undhiyo'landanāvāyo ṭhatvā kolambatitth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cchantāgacchantiyo nāvā gahetvā vattayuṃ vas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Vinā rudhirapātena niyyātentu"ti koṭṭh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sanaṃ sīhaḷolandā phiraṃgānamapes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Koṭṭho phiraṃgadesīsa - catuttha jonasant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niyyātane bhāro nāmhākanti gavanna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haḷolandapaṇṇassa paṭipaṇṇamapes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āmasamayo'sanna - tarattanamagā t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e raṇassa sāmantā katolikā ca pūj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vannarena āṇattā antokoṭṭhamapāvis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haḷolandasenā'tha thalato jalato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kkhaṇappahārena ārabhittha mahāraṇ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91] [\x 691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napānādikaṃ māsa - katipayehi koṭṭh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kkhāgato jano saddhiṃ nijajīvena khep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nasañcayanā koṭṭhe mūḷhattaṃ katamatt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vannaro sa maññanto ratyaṃ te bahi nīhar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resi bahi niyyānaṃ tesaṃ sīhaḷavāhin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tokoṭṭhappavesampi patikālā nivāray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ipayadinesve'vaṃ pattā'nekasahass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kārasannike sukkhā nāhārā nidhanaṃ ga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tānaṃ pūtigandhena nidāghena ca pīḷ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hiraṃgā bahavo yodhā rogino'suṃ dine din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lābhamapakittiñca āyamānamapekk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vosānamayujjhiṃsu patikālabhaṭā t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thassa - sā - biḷārādi - maṃsaṃ manussamaṃs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ādantā sattamāsāni rakkhiṃsu te sakoṭṭh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te khaṇampi yodhetu - masamattho gavann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sānaṃ jīvite rakkhaṃ niyyātayittha koṭṭh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lambakoṭṭhapātena lakkhite sarade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ttha-jonabhupālo phiraṃgeso divaṃg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vanavutime vasse ekavīsasatutt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ṭṭhālaponaso tasmiṃ bhupāsanamasobha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āṇuttaralaṅkāyaṃ vijite hāyamān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ñajhādiccapabhākārā patikālesu patthar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dve yeca sissiṃsu koṭṭhā phiraṃgasantak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aviṃsu tato'landā tesaṃ gahaṇabuddhi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vassātikkame tesu koṭṭhaṃ mannāramavh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hetuṃ yuddhanāvāhi gamiṃso'landakā tah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tonidāmaral pubba - manesasagavann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ñaññi tasmiṃ raṇe tena koṭṭho so'landahatthag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ojādamelasampāyo - nāma yuddhadhuraṭṭh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vannarapadaṃ patto tato jāpanapaṭṭ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āpane paṭṭane yeva phiraṃgānaṃ balaṃ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tittha taṃ sugopetumussahī so gavantar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nāramapurolandā gantvā jāpanapaṭṭ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phiraṃgamabhāduggaṃ gahetuṃ raṇamārabhu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sekuttarabāvīsasatakānumitamhi 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ṇhiṃsu taṃ phiraṃgāna mosānabalakoṭṭh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692] [\x 692/]   (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vaholandanāvāhi pattā pabalavāhin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yīnā admirālena rikvenloḷena pesit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lamussāhato evaṃ mannārame ca jāp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ugge hatthage'kāsi dese phiraṃgasta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kālabhaṭe tesu raṇesu hatases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etāviṃ yeva pesesuṃ olandā duradass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ṃkāya patikāletihāsassa kārako sudh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uberunāmako pe'su kāraṭṭhesu bhavī tad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jake patikālānaṃ vutthe jāpanapaṭṭ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esuvisṭavhaye ceva ḍominikana nāma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sitehi samaṃ tesaṃ jane paññāsatutt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vāya bhārataṃ tesuṃ pabbājetvāna jāpan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yaḍḍhasatamattāni vassāni idha sīhaḷ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uddāsannadesesu pavattamasantarūp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samūlamucchinnaṃ phiraṃgabalamaṇḍ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ṭṭhālaponasassāṇā tenevito vinigga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landā pana sabbesaṃ koṭṭhānaṃ gahaṇā p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pathena kate raññā gaṇesuṃ neva saṃgar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su api ṭhānesu thiraṃ kariṃsu saṃ b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jaṃ āṇaṃ pavattesuṃ koṭṭhesu nikhilesup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iyyātanena koṭṭhānaṃ saṃgarassānurūp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ṅkādīpā phiraṃgānaṃ parihāramahāhav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katopakārassa asatīkaraṇen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landesu susaṃkittha rājasīho mahībhuj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pālo'tha phiraṃgesu anāthesu dayāp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aṃ sahassasaṅkhata - kuṭumbāni ca pūja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anavālukādimhi khettavatthuppadān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kāraṃ karitvāna nivesesi yathoc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thaṃ taṇhāya koṭṭhe niciya nijajanānāsudānā phiraṃg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ātuṃ laṅkamaṭṭhāvanipatikarino'nukkamā ussahiṃsu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landā sīhaḷindassa'nubalamanugā nīharuṃ dīpato te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īndante cāpi mittā; na bhavatu janatā hesu giddhā pare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-------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52" w:right="1152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RW Palladio ITU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>
      <w:rFonts w:ascii="URW Palladio ITU" w:hAnsi="URW Palladio ITU" w:cs="URW Palladio ITU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0" w:after="120"/>
      <w:jc w:val="both"/>
    </w:pPr>
    <w:rPr>
      <w:rFonts w:ascii="URW Palladio ITU" w:hAnsi="URW Palladio ITU" w:cs="URW Palladio ITU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0">
    <w:name w:val="Body0"/>
    <w:qFormat/>
    <w:pPr>
      <w:widowControl/>
      <w:bidi w:val="0"/>
      <w:spacing w:before="0" w:after="120"/>
      <w:ind w:firstLine="245"/>
      <w:jc w:val="both"/>
    </w:pPr>
    <w:rPr>
      <w:rFonts w:ascii="URW Palladio ITU" w:hAnsi="URW Palladio ITU" w:eastAsia="Times New Roman" w:cs="URW Palladio ITU"/>
      <w:color w:val="auto"/>
      <w:sz w:val="22"/>
      <w:szCs w:val="20"/>
      <w:lang w:val="en-GB" w:bidi="ar-SA" w:eastAsia="zh-CN"/>
    </w:rPr>
  </w:style>
  <w:style w:type="paragraph" w:styleId="Body1">
    <w:name w:val="Body1"/>
    <w:basedOn w:val="Body0"/>
    <w:qFormat/>
    <w:pPr>
      <w:ind w:hanging="0"/>
    </w:pPr>
    <w:rPr/>
  </w:style>
  <w:style w:type="paragraph" w:styleId="Body1Left">
    <w:name w:val="Body1Left"/>
    <w:basedOn w:val="Body1"/>
    <w:qFormat/>
    <w:pPr>
      <w:jc w:val="left"/>
    </w:pPr>
    <w:rPr/>
  </w:style>
  <w:style w:type="paragraph" w:styleId="BodyLeft">
    <w:name w:val="BodyLeft"/>
    <w:basedOn w:val="Body1"/>
    <w:qFormat/>
    <w:pPr>
      <w:spacing w:before="0" w:after="0"/>
      <w:jc w:val="left"/>
    </w:pPr>
    <w:rPr>
      <w:lang w:val="en-AU"/>
    </w:rPr>
  </w:style>
  <w:style w:type="paragraph" w:styleId="BodyCenter">
    <w:name w:val="BodyCenter"/>
    <w:basedOn w:val="Body1"/>
    <w:qFormat/>
    <w:pPr>
      <w:jc w:val="center"/>
    </w:pPr>
    <w:rPr/>
  </w:style>
  <w:style w:type="paragraph" w:styleId="BodyHang">
    <w:name w:val="BodyHang"/>
    <w:basedOn w:val="Normal"/>
    <w:qFormat/>
    <w:pPr>
      <w:tabs>
        <w:tab w:val="clear" w:pos="720"/>
        <w:tab w:val="left" w:pos="450" w:leader="none"/>
      </w:tabs>
      <w:spacing w:before="0" w:after="120"/>
      <w:ind w:left="450" w:hanging="450"/>
    </w:pPr>
    <w:rPr>
      <w:rFonts w:ascii="URW Palladio ITU" w:hAnsi="URW Palladio ITU" w:cs="URW Palladio ITU"/>
      <w:sz w:val="22"/>
    </w:rPr>
  </w:style>
  <w:style w:type="paragraph" w:styleId="BodyIndA1">
    <w:name w:val="BodyIndA1"/>
    <w:basedOn w:val="Normal"/>
    <w:qFormat/>
    <w:pPr>
      <w:spacing w:before="0" w:after="120"/>
      <w:ind w:left="475" w:hanging="0"/>
      <w:jc w:val="both"/>
    </w:pPr>
    <w:rPr>
      <w:rFonts w:ascii="URW Palladio ITU" w:hAnsi="URW Palladio ITU" w:cs="URW Palladio ITU"/>
      <w:sz w:val="22"/>
      <w:lang w:val="en-GB"/>
    </w:rPr>
  </w:style>
  <w:style w:type="paragraph" w:styleId="BodyIndA0">
    <w:name w:val="BodyIndA0"/>
    <w:basedOn w:val="BodyIndA1"/>
    <w:qFormat/>
    <w:pPr>
      <w:ind w:left="475" w:firstLine="360"/>
    </w:pPr>
    <w:rPr>
      <w:rFonts w:ascii="URW Palladio ITU" w:hAnsi="URW Palladio ITU" w:cs="URW Palladio ITU"/>
    </w:rPr>
  </w:style>
  <w:style w:type="paragraph" w:styleId="BodyIndALeft">
    <w:name w:val="BodyIndALeft"/>
    <w:basedOn w:val="Body1"/>
    <w:qFormat/>
    <w:pPr>
      <w:ind w:left="446" w:hanging="0"/>
      <w:jc w:val="left"/>
    </w:pPr>
    <w:rPr/>
  </w:style>
  <w:style w:type="paragraph" w:styleId="BodyIndB0">
    <w:name w:val="BodyIndB0"/>
    <w:basedOn w:val="BodyIndA0"/>
    <w:qFormat/>
    <w:pPr>
      <w:ind w:left="960" w:firstLine="360"/>
    </w:pPr>
    <w:rPr/>
  </w:style>
  <w:style w:type="paragraph" w:styleId="BodyIndB1">
    <w:name w:val="BodyIndB1"/>
    <w:basedOn w:val="BodyIndA1"/>
    <w:qFormat/>
    <w:pPr>
      <w:ind w:left="960" w:hanging="0"/>
    </w:pPr>
    <w:rPr/>
  </w:style>
  <w:style w:type="paragraph" w:styleId="BodyIndBLeft">
    <w:name w:val="BodyIndBLeft"/>
    <w:basedOn w:val="BodyIndALeft"/>
    <w:qFormat/>
    <w:pPr>
      <w:ind w:left="960" w:hanging="0"/>
    </w:pPr>
    <w:rPr/>
  </w:style>
  <w:style w:type="paragraph" w:styleId="BodyRight">
    <w:name w:val="BodyRight"/>
    <w:basedOn w:val="BodyIndBLeft"/>
    <w:qFormat/>
    <w:pPr>
      <w:ind w:left="960" w:right="746" w:hanging="0"/>
      <w:jc w:val="right"/>
    </w:pPr>
    <w:rPr>
      <w:lang w:val="en-AU"/>
    </w:rPr>
  </w:style>
  <w:style w:type="paragraph" w:styleId="By">
    <w:name w:val="by"/>
    <w:basedOn w:val="Normal"/>
    <w:next w:val="Normal"/>
    <w:qFormat/>
    <w:pPr>
      <w:keepNext w:val="true"/>
      <w:spacing w:before="0" w:after="240"/>
      <w:jc w:val="center"/>
    </w:pPr>
    <w:rPr>
      <w:rFonts w:ascii="URW Palladio ITU" w:hAnsi="URW Palladio ITU" w:cs="URW Palladio ITU"/>
      <w:sz w:val="26"/>
      <w:lang w:val="en-GB"/>
    </w:rPr>
  </w:style>
  <w:style w:type="paragraph" w:styleId="Endnote">
    <w:name w:val="Endnote Text"/>
    <w:basedOn w:val="Normal"/>
    <w:pPr/>
    <w:rPr>
      <w:rFonts w:ascii="URW Palladio ITU" w:hAnsi="URW Palladio ITU" w:cs="URW Palladio ITU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URW Palladio ITU" w:hAnsi="URW Palladio ITU" w:cs="URW Palladio ITU"/>
      <w:sz w:val="22"/>
    </w:rPr>
  </w:style>
  <w:style w:type="paragraph" w:styleId="Footnote">
    <w:name w:val="Footnote Text"/>
    <w:basedOn w:val="Normal"/>
    <w:pPr>
      <w:ind w:firstLine="216"/>
      <w:jc w:val="both"/>
    </w:pPr>
    <w:rPr>
      <w:rFonts w:ascii="URW Palladio ITU" w:hAnsi="URW Palladio ITU" w:cs="URW Palladio ITU"/>
      <w:lang w:val="en-GB"/>
    </w:rPr>
  </w:style>
  <w:style w:type="paragraph" w:styleId="Hdg1">
    <w:name w:val="Hdg1"/>
    <w:basedOn w:val="BodyHang"/>
    <w:qFormat/>
    <w:pPr>
      <w:ind w:left="90" w:hanging="90"/>
      <w:jc w:val="center"/>
    </w:pPr>
    <w:rPr>
      <w:b/>
      <w:sz w:val="48"/>
    </w:rPr>
  </w:style>
  <w:style w:type="paragraph" w:styleId="Hdg2">
    <w:name w:val="Hdg2"/>
    <w:basedOn w:val="Normal"/>
    <w:qFormat/>
    <w:pPr>
      <w:keepNext w:val="true"/>
      <w:tabs>
        <w:tab w:val="clear" w:pos="720"/>
        <w:tab w:val="left" w:pos="450" w:leader="none"/>
      </w:tabs>
      <w:spacing w:before="120" w:after="120"/>
      <w:jc w:val="center"/>
    </w:pPr>
    <w:rPr>
      <w:rFonts w:ascii="URW Palladio ITU" w:hAnsi="URW Palladio ITU" w:cs="URW Palladio ITU"/>
      <w:b/>
      <w:sz w:val="36"/>
      <w:lang w:val="en-GB"/>
    </w:rPr>
  </w:style>
  <w:style w:type="paragraph" w:styleId="Hdg3">
    <w:name w:val="Hdg3"/>
    <w:basedOn w:val="Hdg2"/>
    <w:qFormat/>
    <w:pPr/>
    <w:rPr>
      <w:i/>
      <w:sz w:val="32"/>
      <w:lang w:val="en-GB"/>
    </w:rPr>
  </w:style>
  <w:style w:type="paragraph" w:styleId="Hdg4">
    <w:name w:val="Hdg4"/>
    <w:basedOn w:val="Normal"/>
    <w:qFormat/>
    <w:pPr>
      <w:keepNext w:val="true"/>
      <w:keepLines/>
      <w:spacing w:before="120" w:after="120"/>
    </w:pPr>
    <w:rPr>
      <w:rFonts w:ascii="URW Palladio ITU" w:hAnsi="URW Palladio ITU" w:cs="URW Palladio ITU"/>
      <w:b/>
      <w:color w:val="000000"/>
      <w:sz w:val="27"/>
      <w:lang w:val="en-GB"/>
    </w:rPr>
  </w:style>
  <w:style w:type="paragraph" w:styleId="Hdg5">
    <w:name w:val="Hdg5"/>
    <w:basedOn w:val="Hdg4"/>
    <w:qFormat/>
    <w:pPr/>
    <w:rPr>
      <w:i/>
      <w:sz w:val="24"/>
    </w:rPr>
  </w:style>
  <w:style w:type="paragraph" w:styleId="Hdg6">
    <w:name w:val="Hdg6"/>
    <w:basedOn w:val="Heading4"/>
    <w:qFormat/>
    <w:pPr>
      <w:numPr>
        <w:ilvl w:val="0"/>
        <w:numId w:val="0"/>
      </w:numPr>
      <w:spacing w:lineRule="atLeast" w:line="372" w:before="240" w:after="120"/>
      <w:ind w:left="1440" w:hanging="0"/>
      <w:outlineLvl w:val="9"/>
    </w:pPr>
    <w:rPr>
      <w:rFonts w:ascii="URW Palladio ITU" w:hAnsi="URW Palladio ITU" w:cs="URW Palladio ITU"/>
      <w:i/>
      <w:spacing w:val="4"/>
      <w:lang w:val="en-AU"/>
    </w:rPr>
  </w:style>
  <w:style w:type="paragraph" w:styleId="HR">
    <w:name w:val="HR"/>
    <w:basedOn w:val="Body1"/>
    <w:qFormat/>
    <w:pPr>
      <w:pBdr>
        <w:bottom w:val="single" w:sz="4" w:space="1" w:color="000000"/>
      </w:pBdr>
      <w:spacing w:before="0" w:after="240"/>
    </w:pPr>
    <w:rPr/>
  </w:style>
  <w:style w:type="paragraph" w:styleId="Contents1">
    <w:name w:val="TOC 1"/>
    <w:basedOn w:val="Normal"/>
    <w:next w:val="Normal"/>
    <w:pPr/>
    <w:rPr>
      <w:rFonts w:ascii="URW Palladio ITU" w:hAnsi="URW Palladio ITU" w:cs="URW Palladio ITU"/>
      <w:sz w:val="22"/>
    </w:rPr>
  </w:style>
  <w:style w:type="paragraph" w:styleId="Contents2">
    <w:name w:val="TOC 2"/>
    <w:basedOn w:val="Normal"/>
    <w:next w:val="Normal"/>
    <w:pPr>
      <w:ind w:left="220" w:hanging="0"/>
    </w:pPr>
    <w:rPr>
      <w:rFonts w:ascii="URW Palladio ITU" w:hAnsi="URW Palladio ITU" w:cs="URW Palladio ITU"/>
      <w:sz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none"/>
      </w:tabs>
      <w:ind w:left="440" w:hanging="0"/>
    </w:pPr>
    <w:rPr>
      <w:rFonts w:ascii="URW Palladio ITU" w:hAnsi="URW Palladio ITU" w:cs="URW Palladio ITU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2:24:00Z</dcterms:created>
  <dc:creator>Ven. S. Upatissa</dc:creator>
  <dc:description/>
  <dc:language>en-US</dc:language>
  <cp:lastModifiedBy>Ven. S. Upatissa</cp:lastModifiedBy>
  <dcterms:modified xsi:type="dcterms:W3CDTF">2015-03-16T02:24:00Z</dcterms:modified>
  <cp:revision>2</cp:revision>
  <dc:subject/>
  <dc:title>[CPD Classification 4</dc:title>
</cp:coreProperties>
</file>