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Dhatu] [\z Dhātuk /] [\f 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Dhatu] [\z Dhātuk /] [\w I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dhamma piṭ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kathāppak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assa bhagavato arahato sammā 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āyamā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aho asaṅgaho, saṅgahitena asaṅgahitaṃ, asaṅgahitena saṅgahitaṃ saṅgahitena saṅgahitaṃ, asaṅgahitena asaṅ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ayogo vippayogo, sampayuttena vippayuttaṃ, vippayuttena sampayuttaṃ, sampayuttena sampayuttaṃ, vippayuttena vippay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gahitena sampayuttaṃ vippayuttaṃ, sampayuttena saṅgahataṃ asaṅgahitaṃ, asaṅgahitena sampayuttaṃ vippayuttaṃ, vippayuttena saṅgahitaṃ asaṅ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bbhantaramāt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kkhandhā, dvādasāyatanāni, aṭṭhārasadhātuyo. Cattāri saccāni, bāvīsatindriyāni, paṭiccasamuppādo, cattāro satipaṭṭhānā, cattāro sammappadhānā, cattāro iddhipādā, cattāri jhānāni, catasso appamaññāyo, pañcindriyāni, pañcabalāni, sattabojjhaṅgā ariyo aṭṭhaṅgiko maggo. Phasso, vedanā sañña, cetanā, cittaṃ, adhimokkho, manasik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Nayamukhamā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hi saṅgaho, tīhi asaṅgaho, catūhi sampayogo, catūhi vippay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 [\x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Lakkhaṇamā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hāgo, visabhā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Bāhiramā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ā'pi dhammasaṅgaṇī dhātukathāya māt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ikā niṭṭ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6] [\x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ṅgahāsaṅgaha pada niddeso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ūpakkhandho katihi khandhehi katihā'yatanehi katihi dhātūhi saṅga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2] [\q   2/]     </w:t>
      </w:r>
    </w:p>
    <w:p>
      <w:pPr>
        <w:pStyle w:val="PlainText"/>
        <w:rPr>
          <w:rFonts w:ascii="URW Palladio ITU" w:hAnsi="URW Palladio ITU" w:cs="URW Palladio ITU"/>
        </w:rPr>
      </w:pPr>
      <w:r>
        <w:rPr>
          <w:rFonts w:cs="URW Palladio ITU" w:ascii="URW Palladio ITU" w:hAnsi="URW Palladio ITU"/>
        </w:rPr>
        <w:t xml:space="preserve">Rūpakkhandho ekena khandhena ekādasahāyatanehi ekādasahi dhātūhi saṅga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o: catūhi khandhehi, ekenāyatanena, sattahi dhātūhi asaṅga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Vedanākkhandho katihi khandhehi katihāyatanehi katihi dhātūhi saṅga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ekena khandhena ekenā'yatanena ekāya dhātuyā saṅga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o: catūhikhandhehi ekādasahā'yatanehi sattarasahi dhātūhi asaṅga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ññākkhandho katihi khandhehi katihā'yatanehi katihi dhātūhi saṅga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kkhandho ekena khandhena ekenāyatanehi ekāya dhātuyā saṅga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o: catūhi khandhehi ekādāsahā'yatanehi sattarasahi dhātūhi asaṅga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ṅkhārakkhandho katihi khandhehi katihāyatanehi katihi dhātūhi saṅga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ārakkhandho ekena khandhena ekenā'yatanena ekāya dhātuyā saṅga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o: catūhi khandhehi ekādasahā'yatanehi sattarasahi dhātūhi asaṅga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ṃgahāsaṃgaho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Viññāṇakkhandho katihi khandhehi katihā'yatanehi katihi dhātūhi saṅga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kkhandho ekena khandhena ekenāyatanehana sattahi dhātūhi saṅga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o: catūhi khandhehi ekādasahā'yatanehi ekādasahi dhātūhi asaṅga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Rūpakkhandho ca vedanākkhandho ca katihi khandhehi katihā'yatanehi kati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kkhandho ca vedanākkhandho ca dvīhi khandhehi ekādasahāyatanehi ekād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03] [\q   3/]     </w:t>
      </w:r>
    </w:p>
    <w:p>
      <w:pPr>
        <w:pStyle w:val="PlainText"/>
        <w:rPr>
          <w:rFonts w:ascii="URW Palladio ITU" w:hAnsi="URW Palladio ITU" w:cs="URW Palladio ITU"/>
        </w:rPr>
      </w:pPr>
      <w:r>
        <w:rPr>
          <w:rFonts w:cs="URW Palladio ITU" w:ascii="URW Palladio ITU" w:hAnsi="URW Palladio ITU"/>
        </w:rPr>
        <w:t xml:space="preserve">Katihi asaṅgahitā: tīhi khandhehi ekenāhatanena satt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Rūpakkhandho ca saññākkhandho ca -pe- dvīhi khandhehi ekādasahāyatanehi ekād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tīhi khandhehi ekenāyatanena satt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Rūpakkhandho ca saṅkhārakkhandho ca -pe- dvīhi khandhehi ekādasahāyatanehi ekād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tīhi khandhehi ekenāyatanena satt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Rūpakkhandho ca viññāṇakkhandho ca -pe- dvīhi khandhehi dvādasahā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itā: tīhi khandhehi na kehici āyatanehi na kāhicī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 [\x  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Rūpakkhandho ca vedanākkhandho ca saññākkhandho ca katīhi khandhehi katihā'yatanehi kat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kkhandho ca vedanākkhandho ca saññākkhandho ca tīhi khandhehi ekādasahāyatanehi ekād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dvīhi khandhehi ekenāyatanena sattahī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Rūpakkhandho ca vedanākkhandho ca saṅkhārakkhandho ca -petīhi khandhehi ekādasahāyatanehi ekād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dvīhi khandhehi ekenāyatanena satt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Rūpakkhandho ca vedanākkhandho ca viññāṇakkhandho ca -pe [PTS Page 004] [\q   4/]      tīhi khandhehi dvādasahā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dvīh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Rūpakkhandho ca vedanākkhandho ca saññākkhandho ca saṅkhārakkhandho ca katīhi khandhehi katihātayehi kat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kkhandho ca vedanākkhandho ca saññākkhandho ca saṅkhārakkhandho ca catūhi khandhehi ekādasahāyatanehi ekād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asaṅgahitā: ekena khandhena ekenāyatanena satt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Rūpakkhandho ca vedanākkhandho ca saññākkhandho ca viññāṇakkhandho ca -pecatūhi khandhehi dvādasahāyatanehi aṭṭha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ekena khandhena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Rūpakkhandho ca vedanākkhandho ca saññākkhandho ca saṅkhārakkhandho ca viññāṇakkhandho ca katīhi khandhehi katihāyatanehi kat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ca vedanākkhandho ca saññākkhandho ca saṅkhārakkhandho ca viññāṇakkhandho ca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na kehicī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Pañcakkhandho katīhi khandhehi katihāyatanehi katīhi dhātūhi saṅgahitā: pañcakkhandhā pañcahi khandhehi dvādasahā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5] [\q   5/]     </w:t>
      </w:r>
    </w:p>
    <w:p>
      <w:pPr>
        <w:pStyle w:val="PlainText"/>
        <w:rPr/>
      </w:pPr>
      <w:r>
        <w:rPr>
          <w:rFonts w:cs="URW Palladio ITU" w:ascii="URW Palladio ITU" w:hAnsi="URW Palladio ITU"/>
        </w:rPr>
        <w:t xml:space="preserve">17. Cakkhāyatanaṃ katīhi khandhehi katihātanehi katīhi dhātūhi saṅgahitaṃ: cakkhāyatanaṃ ekena khandhena ekenāyatanena ekāya dhātuyā saṅ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aṃ: catūhi khandhehi ekādasahāyatanehi sattarasahi dhātūhi asaṅ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26. Sotāyatanaṃ -pe- ghānāyatanaṃ - jivhāyatanaṃ - kāyāyatanaṃ - rūpāyatanaṃ - saddāyatanaṃ - gandhāyatanaṃ - rasāyatanaṃ - phoṭṭhabbāyatanaṃ - ekena khandhena ekenāyatanena ekāya dhātuyā saṅ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aṃ: catūhi khandhehi ekādasahāyatanehi sattarasahi dhātūhi asaṅ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 [\x  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Manāyatanaṃ -pe- ekena khandhena ekenāyatanena sattahi dhātūhi saṅ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aṃ: catūhi khandhehi ekādasahāyatanehi ekādasahi dhātūhi asaṅga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Dhammāyatanaṃ -pe- asaṅkhataṃ khandhato ṭhapetvā catūhi khandhehi ekenāyatanena ekāya dhātuyā saṅ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aṃ: ekena khandhena ekādasahāyatanehi sattarasahi dhātūhi asaṅ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Cakkhāyatanaṃ ca sotāyatanaṃ ca -pe- ekena khandhena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asaṅgahitā: catūhi khandhehi dasahā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6] [\q   6/]      </w:t>
      </w:r>
    </w:p>
    <w:p>
      <w:pPr>
        <w:pStyle w:val="PlainText"/>
        <w:rPr/>
      </w:pPr>
      <w:r>
        <w:rPr>
          <w:rFonts w:cs="URW Palladio ITU" w:ascii="URW Palladio ITU" w:hAnsi="URW Palladio ITU"/>
        </w:rPr>
        <w:t xml:space="preserve">30-37. Cakkhāyatanañca ghānāyatanañca -pe- cakkhāyatanañca jivhāyatanañca - cakkhāyatanañca kāyāyatanañca - cakkhāyatanañca rūpāyatanañca - cakkhāyatanañca saddāyatanañca - cakkhāyatanañca gandhāyatanañca - cakkhāyatanañca rasāyatanañca - cakkhāyatanañca phoṭṭhabbāyatanañca ekena khandhena dvīhā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catūhi khandhehi dasahā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Cakkhāyatanañca manāyatanañca -pe- dvīhi khandhehi dvihā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tīhi khandhehi dasahā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Cakkhāyatanañanca dhammāyatanañca -pe- asaṅkhataṃ khandhato ṭhapetvā catūhi khandhehi dvīh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Dvādasāyatanāni katihi khandhehi katihiyatanehi kati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ādasāyatanāni asaṅkhataṃ khandhato ṭhapetv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Cakkhudhātu katihi khandhehi katihāyatanehi katihi dhātūhi saṅgahitā: cakkhudhātu ekena khandhena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7] [\q   7/]      </w:t>
      </w:r>
    </w:p>
    <w:p>
      <w:pPr>
        <w:pStyle w:val="PlainText"/>
        <w:rPr>
          <w:rFonts w:ascii="URW Palladio ITU" w:hAnsi="URW Palladio ITU" w:cs="URW Palladio ITU"/>
        </w:rPr>
      </w:pPr>
      <w:r>
        <w:rPr>
          <w:rFonts w:cs="URW Palladio ITU" w:ascii="URW Palladio ITU" w:hAnsi="URW Palladio ITU"/>
        </w:rPr>
        <w:t xml:space="preserve">Katihi asaṅgahitā: cat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57. Sotadhātu -pe- ghānadhātu - jivhādhātu - kāyadhātu - rūpadhātu - saddadhātu - gandhadhātu - rasadhātu - phoṭṭhabbadhātu - cakkhuviññāṇadhātu - sotaviññāṇadhātu - ghānaviññāṇadhātu - jivhāviññāṇadhātu - kāyaviññāṇadhātu - manodhātu - manoviññāṇadhātu ekena khandhena -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cat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Dhammadhātu -pe- asaṅkhataṃ khandhato ṭhapetvā catūhi khandhehi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 Cakkhudhātu ca sotadhātu ca -pe- ekena khandhena dvihā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catūhi khandhehi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67. Cakukhudhātu ca ghāna dhātu ca -pe- cakkhudhātu ca jivhādhātu ca - cakkhudhātu ca kāyadhātu ca - cakkhudhātu ca rūpadhātu ca - cakkhudhātu ca saddadhātu ca - cakkhudhātu ca gandha gandhadhātu ca - cakkhudhātu ca rasadhātu ca - cakkhudhātu ca phoṭṭhabbadhātu ca [PTS Page 008] [\q   8/]      </w:t>
      </w:r>
    </w:p>
    <w:p>
      <w:pPr>
        <w:pStyle w:val="PlainText"/>
        <w:rPr/>
      </w:pPr>
      <w:r>
        <w:rPr>
          <w:rFonts w:cs="URW Palladio ITU" w:ascii="URW Palladio ITU" w:hAnsi="URW Palladio ITU"/>
        </w:rPr>
        <w:t xml:space="preserve">Ekena khandhena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catūhi khandhehi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 Cakkhu dhātu ca cakkhuviññāṇadhātu ca -pe- dv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tīhi khandhehi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74. Cakkhudhātu ca sota viññāṇadhātu ca -pe- cakkhudhātu ca ghānaviññāṇadhātu ca - cakkhudhātu ca jivhāviññāṇadhātu ca - cakkhudhātu ca kāyaviññāṇadhātu ca - cakkhudhātu ca manonadhātu ca - cakkhudhātu ca mano viññāṇadhātu ca dvīhi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tīhi khandhehi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5. Cakkhudhātu ca dhammadhātu ca -pe- asaṅkhataṃ khandhato ṭhapetv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 Aṭṭhārasadhātuyo katihi khandhehi katihāyatanehi kati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ārasa dhātuyo asaṅkhataṃ khndhato ṭhapetvā pañcahi khandhehi dvādasahā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 Dukkhasaccaṃ katihi khandhehi katihāyatanehi katihi dhātūhi saṅga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09] [\q   9/]      </w:t>
      </w:r>
    </w:p>
    <w:p>
      <w:pPr>
        <w:pStyle w:val="PlainText"/>
        <w:rPr>
          <w:rFonts w:ascii="URW Palladio ITU" w:hAnsi="URW Palladio ITU" w:cs="URW Palladio ITU"/>
        </w:rPr>
      </w:pPr>
      <w:r>
        <w:rPr>
          <w:rFonts w:cs="URW Palladio ITU" w:ascii="URW Palladio ITU" w:hAnsi="URW Palladio ITU"/>
        </w:rPr>
        <w:t xml:space="preserve">Dukkhasaccaṃ pañcahi khandhehi dvādasahātanehi aṭṭhārasahi dhātūhi saṅ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aṃ: na kehici khandhehi na kehici āyatanehi na kāhica dhātūhi asaṅ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79. Samuyasaccaṃ - pe- maggasaccaṃ - ekena khandhena ekenāyatanena ekāya dhātuyā saṅ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aṃ: catūhi khandhehi ekādasahāyatanehi sattarasahi dhātūhi asaṅ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 Nirodhasaccaṃ -pe- na kehici khandhehi ekenāyatanena ekāya dhātuyā saṅga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aṃ: pañcahi khandhehi ekādasahāyatanehi sattarasahi dhātūhi asaṅ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 Dukkhasaccañca samudayasaccañca -pe-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2. Dukkhasaccañca maggasaccañca -pe-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3. Dukkhasaccañca nirodhasaccañca -pe- asaṅkhataṃ khandhato ṭhapetv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4. Dukkhasaccañca samudayasaccañca maggasaccañca -pe- [PTS Page 010] [\q  10/]      </w:t>
      </w:r>
    </w:p>
    <w:p>
      <w:pPr>
        <w:pStyle w:val="PlainText"/>
        <w:rPr>
          <w:rFonts w:ascii="URW Palladio ITU" w:hAnsi="URW Palladio ITU" w:cs="URW Palladio ITU"/>
        </w:rPr>
      </w:pPr>
      <w:r>
        <w:rPr>
          <w:rFonts w:cs="URW Palladio ITU" w:ascii="URW Palladio ITU" w:hAnsi="URW Palladio ITU"/>
        </w:rPr>
        <w:t xml:space="preserve">Pañcahi khandhehi dvādasahā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5. Dukkhasaccañca samudayasañcacca nirodhasaccañca -pe- asaṅkhataṃ khandhato ṭhapetv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6. Dukkhasaccañca samudayasaccañca maggasaccañca -pe nirodhasaccañca asaṅkhataṃ khandhato ṭhapetv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 Cattāri saccāni katihi khandhehi katihāyatanehi katihi dhātūhi saṅgahit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i saccāni asaṅkhataṃ khandhato ṭhapetvā pañcahi khandhehi dvādasahāyatanehi aṭṭhārasahi dhātūhi saṅgah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ni: na kehici khandhehi na kehici āyatanehi na kāhici dhātūhi asaṅgahit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8. Cakkhundriyaṃ katihi khandhehi katihāyatanehi katihi dhātūhi saṅ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ndriyaṃ ekena khandhena ekenāyatanena ekāya dhātuyā saṅ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aṃ: catūhi khandhehi ekādasahāyatanehi sattarasahi dhātūhi asaṅ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0] [\q  10/]     </w:t>
      </w:r>
    </w:p>
    <w:p>
      <w:pPr>
        <w:pStyle w:val="PlainText"/>
        <w:rPr/>
      </w:pPr>
      <w:r>
        <w:rPr>
          <w:rFonts w:cs="URW Palladio ITU" w:ascii="URW Palladio ITU" w:hAnsi="URW Palladio ITU"/>
        </w:rPr>
        <w:t xml:space="preserve">[Page 24 of BJT is Missing] kakakakakakakakakakakakakakaka aaaaaa </w:t>
      </w:r>
    </w:p>
    <w:p>
      <w:pPr>
        <w:pStyle w:val="PlainText"/>
        <w:rPr>
          <w:rFonts w:ascii="URW Palladio ITU" w:hAnsi="URW Palladio ITU" w:cs="URW Palladio ITU"/>
        </w:rPr>
      </w:pPr>
      <w:r>
        <w:rPr>
          <w:rFonts w:cs="URW Palladio ITU" w:ascii="URW Palladio ITU" w:hAnsi="URW Palladio ITU"/>
        </w:rPr>
        <w:t xml:space="preserve">[BJT Page 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 Cakkhundriyañca manindriyañca -pe- dvīhi khandhehi dvī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tīhi khandhehi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7. Cakkhundriyañca jīvitindriyañca -pe- dv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tīhi khandhehi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8-130. Cakkhundriyañca sukhindriyañca -pe- cakkhundriyañca dukkhindriyañca - cakkhundriyañca somanassindriyañca - cakkhundriyañca domanassindriyañca - cakkhundriyañca upekkhindriyañca - [PTS Page 013] [\q  13/]      </w:t>
      </w:r>
    </w:p>
    <w:p>
      <w:pPr>
        <w:pStyle w:val="PlainText"/>
        <w:rPr/>
      </w:pPr>
      <w:r>
        <w:rPr>
          <w:rFonts w:cs="URW Palladio ITU" w:ascii="URW Palladio ITU" w:hAnsi="URW Palladio ITU"/>
        </w:rPr>
        <w:t xml:space="preserve">Cakkhundriyañca saddhindriyañca - cakkhundriyañca viriyindriyañca - cakkhundriyañca satindriyañca - cakkhundriyañca samādhindriyañca - cakkhundriyañca paññindriyañca - cakkhundriyañca anaññātaññassāmītindriyañca - cakkhundriyañca aññindriyañca - cakkhundriyañca aññātāvindriyañca - dv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tīhi khandhehi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 Bāvīsatindriyāni katihi khandhehi katihāyatanehi katihi dhātūhi saṅgah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āvīsatindriyāni catūhi khandhehi sattahāyatanehi terasahi dhātūhi saṅgahit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ni: ekena khandhena paccahāyatanehi pañcahi dhātūhi asaṅgah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 Avijjā -pe- ekena khandhena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cat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 [\x  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3. Avijjāpaccayā saṅkhārā -pe- ekena khandhena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cat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4. Saṅkhārapaccayā viññāṇaṃ -pe- [PTS Page 014] [\q  14/]      </w:t>
      </w:r>
    </w:p>
    <w:p>
      <w:pPr>
        <w:pStyle w:val="PlainText"/>
        <w:rPr/>
      </w:pPr>
      <w:r>
        <w:rPr>
          <w:rFonts w:cs="URW Palladio ITU" w:ascii="URW Palladio ITU" w:hAnsi="URW Palladio ITU"/>
        </w:rPr>
        <w:t xml:space="preserve">Ekena khandhena ekenāyatanena sattahi dhātūhi saṅ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aṃ: catūhi khandhehi ekādasahāyatanehi ekādasahi dhātūhi asaṅ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 Viññāṇapaccayā nāmarūpaṃ -pe- catūhi khandhehi ekādasahāyatanehi ekādasahi dhātūhi saṅga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aṃ: ekena khandhena ekenāyatanena sattahi dhātūhi asaṅ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6. Nāmarūpapaccayā saḷāyatanaṃ -pe- dvīhi khandhehi chahāyatanehi dvādasahi dhātūhi saṅ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aṃ: tīhi khandehi chahāyatanehi chahi dhātūhi asaṅgahitaṃ. </w:t>
      </w:r>
    </w:p>
    <w:p>
      <w:pPr>
        <w:pStyle w:val="PlainText"/>
        <w:rPr/>
      </w:pPr>
      <w:r>
        <w:rPr>
          <w:rFonts w:eastAsia="URW Palladio ITU" w:cs="URW Palladio ITU" w:ascii="URW Palladio ITU" w:hAnsi="URW Palladio ITU"/>
        </w:rPr>
        <w:t xml:space="preserve"> </w:t>
      </w:r>
      <w:r>
        <w:rPr>
          <w:rFonts w:cs="URW Palladio ITU" w:ascii="URW Palladio ITU" w:hAnsi="URW Palladio ITU"/>
        </w:rPr>
        <w:t xml:space="preserve">137-141. Saḷāyatanapaccayā phasso -pe- phassapaccayā vedanā - vedanāpaccayā taṇhā, - taṇhāpaccayā upādānaṃ, - upādānapaccayā kammabhavo - ekena khandhena ekenāyatanena ekāya dhātuyā saṅga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o: catūhi khandhehi edādasahāyatanehi sattarasahi dhātūhi asaṅga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2-145. Upapattibhavo - kāmabhavo - saññābhavo - pañcavokārabhavo -pepañcahi khandhehi ekādasahāyatanehi sattarasahi dhātūhi saṅga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o: na kehici khandhehi ekenāyatanena ekāya dhātuyā asaṅga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 [\x  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6. Rūpabhavo -pe- [PTS Page 015] [\q  15/]      </w:t>
      </w:r>
    </w:p>
    <w:p>
      <w:pPr>
        <w:pStyle w:val="PlainText"/>
        <w:rPr>
          <w:rFonts w:ascii="URW Palladio ITU" w:hAnsi="URW Palladio ITU" w:cs="URW Palladio ITU"/>
        </w:rPr>
      </w:pPr>
      <w:r>
        <w:rPr>
          <w:rFonts w:cs="URW Palladio ITU" w:ascii="URW Palladio ITU" w:hAnsi="URW Palladio ITU"/>
        </w:rPr>
        <w:t xml:space="preserve">Pañcahi khandhehi pañcahāyatanehi aṭṭhahi dhātūhi saṅga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o: na kehici khandhehi sattahāyatanehi dasahi dhātūhi asaṅga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7-149. Arūpabhavo -pe- nevasaññānāsaññābhavo, catuvokārabhāvo - catūhi khandhehi dvīhāyatanehi dvīhi dhātūhi saṅga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o: ekena khandhena dasahāyatanehi soḷasahi dhātūhi asaṅga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151. Asaññābhavo -pe- ekavokārabhavo - ekena khandhena dvīhāyatanehi dvīhi dhātūhi saṅga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o: catūhi khandhehi dasahāyatanehi soḷasahi dhātūhi asaṅga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154. Jāti -pe- dvīhi khandhehi - jarā - dvīhi khandhehi - maraṇaṃ - dvīhi khandhehi ekenāyatanena ekāya dhātuyā saṅ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aṃ: tīhi khandhehi ekādasahāyatanehi sattarasahi dhātūhi asaṅga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5-161. Soko -pe- paridevo - dukkhaṃ - domansasaṃ - upāyāso - satipaṭṭhānaṃ - sammappadhānaṃ - ekena khandhena ekenāyatanena ekāya dhātuyā saṅ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aṃ: catūhi khandhehi ekādasanahāyatanehi sattarasahi dhātūhi asaṅga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2. Iddhāpādo -pe- dvīhi khandhehi dvīhāyatanehi dvīhi dhātūhi saṅga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o: tīhi khandhehi dasahāyatanehi soḷasahi dhātūhi asaṅga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6] [\q  16/]      </w:t>
      </w:r>
    </w:p>
    <w:p>
      <w:pPr>
        <w:pStyle w:val="PlainText"/>
        <w:rPr/>
      </w:pPr>
      <w:r>
        <w:rPr>
          <w:rFonts w:cs="URW Palladio ITU" w:ascii="URW Palladio ITU" w:hAnsi="URW Palladio ITU"/>
        </w:rPr>
        <w:t xml:space="preserve">163. Jhānaṃ -pe- dvīhi khandhehi ekenāyatanena ekāya dhātuyā saṅ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aṃ: tīhi khandhehi ekādasahāyatanehi sattarasahi dhātūhi asaṅga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4-174. Appamaññā -pe- pañcindriyāni - pañcabalāni - sattabojjhaṅgā, - ariyo aṭṭhaṅgiko maggo - phasso - vedanā - saññā - cetanā - adhimokkho, - manasikāro - ekena khandhena ekenāyatanena ekāya dhātuyā saṅga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o: catūhi khandhehi ekādasahāyatanehi sattarasahi dhātūhi asaṅga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5. Cittaṃ -pe- ekena khandhena ekenāyatanena sattahi dhātūhi saṅga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aṃ: catūhi khandhehi ekādasahāyatanehi ekādasahi dhātūhi asaṅ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6. Kusalā dhammā -pe- akusalā dhammā katihi khandhehi katihāyatanehi katihi dhātūhi saṅgahitā: kusalādhammā - akusalādhamm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7. Abyākatā dhammā -pe- asaṅkhataṃ khandhato ṭhapetv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8-179. Sukhāya vedanāya sampayuttā dhammā -pe- dukkhāya vedanāya sampayuttā dhammā - tīhi khandhehi dvīhāyatanehi t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PTS Page 017] [\q  17/]      </w:t>
      </w:r>
    </w:p>
    <w:p>
      <w:pPr>
        <w:pStyle w:val="PlainText"/>
        <w:rPr/>
      </w:pPr>
      <w:r>
        <w:rPr>
          <w:rFonts w:cs="URW Palladio ITU" w:ascii="URW Palladio ITU" w:hAnsi="URW Palladio ITU"/>
        </w:rPr>
        <w:t xml:space="preserve">Dvīhi khandhehi dasahāyatanehi paṇṇ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0. Adukkhamasukhāya vedanāya sampayuttā dhammā, -pe- tīhi khandhehi dvīhāyatanehi satt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dvīhi khandhehi dasahāyatanehi ekā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1. Vipākā dhammā -pe- catūhi khandhehi dvī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2-183. Vipākadhammadhammā -pe- saṃkiliṭṭha saṃkilesikā dhammā -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4. Nevavipākanavipākadhammadhammā -pe- asaṅkhataṃ khandhato ṭhapetvā pañcahi khandhehi dvādasahāyatanehi te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na kehici khandhehi na kehici āyatanehi pañc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5. Upādinnupādāniyā dhammā -pe- pañcahi khandhehi ekādasahāyatanehi satta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ekenāyatanena ekāya dhātuyā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6. Anupādinnupādāniyā dhammā -pe- pañcahi khandhehi satta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8] [\q   /]     </w:t>
      </w:r>
    </w:p>
    <w:p>
      <w:pPr>
        <w:pStyle w:val="PlainText"/>
        <w:rPr>
          <w:rFonts w:ascii="URW Palladio ITU" w:hAnsi="URW Palladio ITU" w:cs="URW Palladio ITU"/>
        </w:rPr>
      </w:pPr>
      <w:r>
        <w:rPr>
          <w:rFonts w:cs="URW Palladio ITU" w:ascii="URW Palladio ITU" w:hAnsi="URW Palladio ITU"/>
        </w:rPr>
        <w:t xml:space="preserve">Katihi asaṅgahitā: na kehici khandhehi pañcahāyatanehi dasahī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7-188. Anupādinnaanupādāniyā dhammā -pe- asaṃkiliṭṭha asaṃkilesikā dhammā - asaṅkhataṃ khandhato ṭhapetv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9. Asaṅkiliṭṭhasaṅkilesikā dhammā -pe-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0. Savitakkasavicārā dhammā -pe- catūhi khandhehi dvīhāyatanehi tīhi dhātūhi saṅg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paṇṇ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1. Avitakkavicāramattā dhammā -pe- pīti sahagatā dhammā - catūhi khandhehi dvīhāyatanehi dhātūhi dv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2. Avitakkaavicārā dhammā -pe- asaṅkhataṃ khandhato ṭhapetvā paccahi khandhehi dvādasahāyatanehi satta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ekāya dhātuyā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3. Sukhasahagatā dhammā -pe- tīhi khandhehi dvīhāyatanehi t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dvīhi khandhehi dasahāyatanehi paṇṇ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9] [\q  19/]     </w:t>
      </w:r>
    </w:p>
    <w:p>
      <w:pPr>
        <w:pStyle w:val="PlainText"/>
        <w:rPr/>
      </w:pPr>
      <w:r>
        <w:rPr>
          <w:rFonts w:cs="URW Palladio ITU" w:ascii="URW Palladio ITU" w:hAnsi="URW Palladio ITU"/>
        </w:rPr>
        <w:t xml:space="preserve">194. Upekkhāsahagatā dhammā -pe- tīhi khandhehi dvīhāyatanehi satt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dvīhi khandhehi dasahāyatanehi ekā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 [\x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5-203. Dassanena pahātabbā dhammā -pe- bhāvanāya pahātabbā dhammā - dassanena pahātabbahetukā dhammā - bhāvanāya pahātbahetukā dhammā - ācayagāmino dhammā - apacayagāmino dhammā - sekkhā dhammā - asekkhā dhammā - mahaggato dhammā -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4-207. Neva dassanena na bhāvanāya pahātabbā dhammā -penema dassanena na bhāvanāya pahātabbahetukā dhammā - nevāvayagāmī nāpavayagāmīno dhammā - nevasekkhānāsekkhā1 dhammā - asaṅkhataṃ khandhato ṭhapetv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8. Parittā dhammā -pe-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9. Appamāṇā dhammā -pe- paṇītā dhammā - [PTS Page 020] [\q  20/]      </w:t>
      </w:r>
    </w:p>
    <w:p>
      <w:pPr>
        <w:pStyle w:val="PlainText"/>
        <w:rPr>
          <w:rFonts w:ascii="URW Palladio ITU" w:hAnsi="URW Palladio ITU" w:cs="URW Palladio ITU"/>
        </w:rPr>
      </w:pPr>
      <w:r>
        <w:rPr>
          <w:rFonts w:cs="URW Palladio ITU" w:ascii="URW Palladio ITU" w:hAnsi="URW Palladio ITU"/>
        </w:rPr>
        <w:t xml:space="preserve">Asaṅkhataṃ khandhato ṭhapetv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0. Parittārammaṇā dhammā -pe- catūhi khandhehi dvī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evasekkhanāsekkhā -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0] [\x  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1-220. Mahaggatārammaṇā dhammā -pe- ammamāṇārammaṇā dhammā - hīnā dhammā - micchantaniyatā dhammā - sammattaniyatā dhammā - maggārammaṇā dhammā - maggahetukā dhammā - maggādhipatino dhamm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soḷasahi dhātūhī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1. Majjhimā dhammā -pe- pañcahi khandhehi dvādasahāyatanehi aṭṭha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2. Aniyatā dhammā -pe- asaṅkhataṃ khandhato ṭhapetvā pañcahi khandhehi dvādasahāhatanehi aṭhṭ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3. Uppannā dhammā -pe-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1] [\q  21/]     </w:t>
      </w:r>
    </w:p>
    <w:p>
      <w:pPr>
        <w:pStyle w:val="PlainText"/>
        <w:rPr/>
      </w:pPr>
      <w:r>
        <w:rPr>
          <w:rFonts w:cs="URW Palladio ITU" w:ascii="URW Palladio ITU" w:hAnsi="URW Palladio ITU"/>
        </w:rPr>
        <w:t xml:space="preserve">224. Anuppannā dhammā -pe- pañcahi khandhehi sattā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pañc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5. Uppādino dhammā -pe- pañcahi khandhehi ekādasahāyatanehi satta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na kehici khandhehi ekenāyatanena ekāya dhātuyā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6-231. Atītā dhammā - anāgatā dhammā - paccuppannā dhammā - ajjhattā dhammā - ajjhattabahiddhā dhammā -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232. Bahiddhā dhammā -pe- asaṅkhataṃ khandhato ṭhapetv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na kehici b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3-234. Atītārammaṇā dhammā -pe- anāgatārammaṇā dhammā -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ī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5-238. Paccuppannārammaṇā dhammā -pe- ajjhattārammaṇā dhammā, - bahiddhārammaṇā dhammā - ajjhattabahiddhārammaṇā dhammā - catūhi khandhehi dvī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ihi asaṅgahitā:</w:t>
      </w:r>
    </w:p>
    <w:p>
      <w:pPr>
        <w:pStyle w:val="PlainText"/>
        <w:rPr>
          <w:rFonts w:ascii="URW Palladio ITU" w:hAnsi="URW Palladio ITU" w:cs="URW Palladio ITU"/>
        </w:rPr>
      </w:pPr>
      <w:r>
        <w:rPr>
          <w:rFonts w:cs="URW Palladio ITU" w:ascii="URW Palladio ITU" w:hAnsi="URW Palladio ITU"/>
        </w:rPr>
        <w:t xml:space="preserve">[PTS Page 022] [\q  22/]     </w:t>
      </w:r>
    </w:p>
    <w:p>
      <w:pPr>
        <w:pStyle w:val="PlainText"/>
        <w:rPr/>
      </w:pPr>
      <w:r>
        <w:rPr>
          <w:rFonts w:cs="URW Palladio ITU" w:ascii="URW Palladio ITU" w:hAnsi="URW Palladio ITU"/>
        </w:rPr>
        <w:t xml:space="preserve">Ekena khandhena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9. Sanidassanasappaṭiyā dhammā ekena khandhena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ekādasahāyatanehi sata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0. Anidassanasappaṭighā dhammā -pe- ekena khandhena navahāya tanehi navag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catūhi khandhehi tīhāyatanehi nav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 [\x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1. Anidassanaappaṭighā dhammā -pe- asaṅkhataṃ khandhato ṭhapetvā pañcahi khandhehi dvī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2-244. Hetu dhammā -pe- hetūceva sahetukā ca dhammā - hetū ceva hetusampayuttā ca dhammā - ekena bandhena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catūhi khandhehi ekādasahāyanat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5-248. Na hetu dhammā -pe- ahetukā dhammā - hetuvippayuttā dhammā - na hetuahetukā dhammā - asaṅkhataṃ khandhato ṭhapetv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9-253. Sahetukā dhammā -pe- hetusampayuttā dhammā - sahetukāceva na ca hetu dhammā - hetusampayuttā ceva na ca hetu dhammā - na hetu sahetukā dhammā -</w:t>
      </w:r>
    </w:p>
    <w:p>
      <w:pPr>
        <w:pStyle w:val="PlainText"/>
        <w:rPr>
          <w:rFonts w:ascii="URW Palladio ITU" w:hAnsi="URW Palladio ITU" w:cs="URW Palladio ITU"/>
        </w:rPr>
      </w:pPr>
      <w:r>
        <w:rPr>
          <w:rFonts w:cs="URW Palladio ITU" w:ascii="URW Palladio ITU" w:hAnsi="URW Palladio ITU"/>
        </w:rPr>
        <w:t xml:space="preserve">[PTS Page 023] [\q  23/]      </w:t>
      </w:r>
    </w:p>
    <w:p>
      <w:pPr>
        <w:pStyle w:val="PlainText"/>
        <w:rPr>
          <w:rFonts w:ascii="URW Palladio ITU" w:hAnsi="URW Palladio ITU" w:cs="URW Palladio ITU"/>
        </w:rPr>
      </w:pPr>
      <w:r>
        <w:rPr>
          <w:rFonts w:cs="URW Palladio ITU" w:ascii="URW Palladio ITU" w:hAnsi="URW Palladio ITU"/>
        </w:rPr>
        <w:t xml:space="preserve">Catūhi khandhehi dvihāyatak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ī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4-255. Sappaccayā dhammā -pe- saṅkhatā dhammā -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6. Appaccayā dhammā -pe- asaṅkhatā dhammā na kehici khandhehi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pañca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7. Sanidassanā dhammā -pe- ekena khandhena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cat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8. Anidassanā dhammā -pe- asaṅkhataṃ khandhato ṭhapetvā pañcahi khandhehi ekādasahāyatanehi sattarasahi dhātūhi saṅga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ekenāyatanena ekāya dhātuyā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9. Sappaṭighā dhammā -pe- ekena khandhena dasahāyatanehi d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catūhi khandhehi dvīhāyatanehi aṭṭh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0. Appaṭighā dhammā -pe-</w:t>
      </w:r>
    </w:p>
    <w:p>
      <w:pPr>
        <w:pStyle w:val="PlainText"/>
        <w:rPr>
          <w:rFonts w:ascii="URW Palladio ITU" w:hAnsi="URW Palladio ITU" w:cs="URW Palladio ITU"/>
        </w:rPr>
      </w:pPr>
      <w:r>
        <w:rPr>
          <w:rFonts w:cs="URW Palladio ITU" w:ascii="URW Palladio ITU" w:hAnsi="URW Palladio ITU"/>
        </w:rPr>
        <w:t xml:space="preserve">[PTS Page 024] [\q  24/]      </w:t>
      </w:r>
    </w:p>
    <w:p>
      <w:pPr>
        <w:pStyle w:val="PlainText"/>
        <w:rPr/>
      </w:pPr>
      <w:r>
        <w:rPr>
          <w:rFonts w:cs="URW Palladio ITU" w:ascii="URW Palladio ITU" w:hAnsi="URW Palladio ITU"/>
        </w:rPr>
        <w:t xml:space="preserve">Asaṅkhataṃ khandhato ṭhapetvā pañcahi khandhehi dvī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1. Rūpino dhammā -pe- ekena bandhena ekādasahāyatanehi ekād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catūhi khandhehi ekenāyatanena satt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2. Arūpino dhammā -pe- asaṅkhataṃ khandhato ṭhapetvā catūhi khandhehi dvī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 [\x  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3. Lokiyā dhammā -pe-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4. Lokuttarā dhammā -pe- asaṅkhataṃ khandhato ṭhapetv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5-266. Kenaci viññeyyā dhammā -pe- kenaci na viññeyyā dhammā - asaṅkhataṃ khandhato ṭhapetvā pañcahi khandhehi dvādasahāyatanehi aṭṭha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7-269. Āsavā dhammā -pe- āsavāve'va sāsavā ca dhammā - āsavāve'va āsava sampayuttā ca dhammā - ekena khandhena ekenā '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cat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0-271. No āsavā dhammā -pe- āsavavippayuttā dhammā - asaṅkhataṃ khandhato ṭhapetvā pañcahi khandhehi dvādasahāyatanehi aṭṭhā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274. Sāsavā dhammā -pe- sāsavā ceva no ca āsavā dhammā - āsavavippayuttā sāsavā dhammā -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 [\x  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5-276. Anāsavā dhammā -pe- āsava vippayuttā anāsavā dhammā - asaṅkhataṃ khandhato ṭhapetv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7-278. Āsavasampayuttā dhammā -pe- āsavasampayuttā ceva no ca āsavā dhamm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9-285. Saññojanā dhammā -pe- ganthā dhammā - oghā dhammā - yogā dhammā - nīvaraṇā dhammā - parāmāsā dhammā - parāmāsā ceva parāmaṭṭhā dhammā -</w:t>
      </w:r>
    </w:p>
    <w:p>
      <w:pPr>
        <w:pStyle w:val="PlainText"/>
        <w:rPr>
          <w:rFonts w:ascii="URW Palladio ITU" w:hAnsi="URW Palladio ITU" w:cs="URW Palladio ITU"/>
        </w:rPr>
      </w:pPr>
      <w:r>
        <w:rPr>
          <w:rFonts w:cs="URW Palladio ITU" w:ascii="URW Palladio ITU" w:hAnsi="URW Palladio ITU"/>
        </w:rPr>
        <w:t xml:space="preserve">[PTS Page 026] [\q  26/]      </w:t>
      </w:r>
    </w:p>
    <w:p>
      <w:pPr>
        <w:pStyle w:val="PlainText"/>
        <w:rPr>
          <w:rFonts w:ascii="URW Palladio ITU" w:hAnsi="URW Palladio ITU" w:cs="URW Palladio ITU"/>
        </w:rPr>
      </w:pPr>
      <w:r>
        <w:rPr>
          <w:rFonts w:cs="URW Palladio ITU" w:ascii="URW Palladio ITU" w:hAnsi="URW Palladio ITU"/>
        </w:rPr>
        <w:t xml:space="preserve">Ekena khandhena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cat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6-287. No parāmāsā dhammā -pe- parāmāsā vippayuttā dhammā - asaṅkhataṃ khandhato ṭhapetv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pPr>
      <w:r>
        <w:rPr>
          <w:rFonts w:eastAsia="URW Palladio ITU" w:cs="URW Palladio ITU" w:ascii="URW Palladio ITU" w:hAnsi="URW Palladio ITU"/>
        </w:rPr>
        <w:t xml:space="preserve"> </w:t>
      </w:r>
      <w:r>
        <w:rPr>
          <w:rFonts w:cs="URW Palladio ITU" w:ascii="URW Palladio ITU" w:hAnsi="URW Palladio ITU"/>
        </w:rPr>
        <w:t xml:space="preserve">288-290. Parāmaṭṭhā dhammā -pe- parāmaṭṭhaceva no ca parāmāsā dhammā - parāmāsavippayuttā parāmaṭṭhā dhammā -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1-292. Aparāmaṭṭhā dhammā -pe- parāmāsavippayuttā aparāmaṭṭhā dhammā - asaṅkhataṃ khandhato ṭhapetv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3. Parāmāsasampayuttā dhammā -pe-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4. Sārammaṇā dhammā catūhi khandhehi dvī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7] [\q  27/]     </w:t>
      </w:r>
    </w:p>
    <w:p>
      <w:pPr>
        <w:pStyle w:val="PlainText"/>
        <w:rPr/>
      </w:pPr>
      <w:r>
        <w:rPr>
          <w:rFonts w:cs="URW Palladio ITU" w:ascii="URW Palladio ITU" w:hAnsi="URW Palladio ITU"/>
        </w:rPr>
        <w:t xml:space="preserve">295. Anārammaṇā dhammā -pe- asaṅkhataṃ khandhato ṭhapetvā ekena khandhena ekādasahāyatanehi ekād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catūhi khandhehi ekenāyatanena satt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6. Cittā dhammā -pe- ekena khandhena ekenāyatanena satt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catūhi khandhehi ekādasahāyatanehi ekā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7. No cittā dhammā -pe- asaṅkhataṃ khandhato ṭhapetvā catūhi khandhehi ekādasahāyatanehi ekād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ekena khandhena ekenāyatanena satt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8-300. Cetasikā dhammā -pe- cittasampayuttā dhammā - citta saṃsaṭṭhā dhammā - tīhi khandhehi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dv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1. Acetasikā dhammā -pe- asaṅkhataṃ khandhato ṭhapetvā dvīhi khandhehi dvādasahāyatanehi aṭṭhārasahi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tīhi khandha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2-303. Cittavippayuttā dhammā -pe- cittavasaṃsaṭṭhā1 dhammā - asaṅkhataṃ khandhato ṭhapetvā ekena khandhena ekādasahāyatanehi ekād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catūhi khandhehi ekenāyatanena satt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28] [\q  28/]      </w:t>
      </w:r>
    </w:p>
    <w:p>
      <w:pPr>
        <w:pStyle w:val="PlainText"/>
        <w:rPr>
          <w:rFonts w:ascii="URW Palladio ITU" w:hAnsi="URW Palladio ITU" w:cs="URW Palladio ITU"/>
        </w:rPr>
      </w:pPr>
      <w:r>
        <w:rPr>
          <w:rFonts w:cs="URW Palladio ITU" w:ascii="URW Palladio ITU" w:hAnsi="URW Palladio ITU"/>
        </w:rPr>
        <w:t xml:space="preserve">304. Cittasamuṭṭhānā dhammā catūhi dhandhehi chahāyatanehi chahi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chahāyatanehi dvā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5-306. No cittasamuṭṭhānā dhammā -pe- no cittasahabhūno dhammā - no cittānuparivattino dhammā - asaṅkhataṃ khandhato ṭhapetvā dvī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tīh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7-308. Cittasahabhūno dhammā -pe- cittānuparivattino dhammā - catūhi khandhehi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9-310. Cittasaṃsaṭṭhasamuṭṭhānā dhammā -pe- cittasaṃsaṭṭha samuṭṭhānasahabhūno dhammā - cittasaṃsaṭṭhasamuṭṭhānānuparivattino dhammā - tīhi khandhehi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dv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itta saṃsaṭṭhā dhammā - sī. C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 [\x  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1-313. No cittasaṃsaṭṭhasamuṭṭhānā dhammā -pe- no citta saṃsaṭṭhasamuṭṭhānasahabhuno dhammā - ne cittasaṃsaṭṭhasamuṭṭhānānuparivattino dhammā - asaṅkhataṃ khandhato ṭhapetvā dvīhi khandhehi dvādasa 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tīh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4. Ajjhatatikā dhammā [PTS Page 029] [\q  29/]      </w:t>
      </w:r>
    </w:p>
    <w:p>
      <w:pPr>
        <w:pStyle w:val="PlainText"/>
        <w:rPr>
          <w:rFonts w:ascii="URW Palladio ITU" w:hAnsi="URW Palladio ITU" w:cs="URW Palladio ITU"/>
        </w:rPr>
      </w:pPr>
      <w:r>
        <w:rPr>
          <w:rFonts w:cs="URW Palladio ITU" w:ascii="URW Palladio ITU" w:hAnsi="URW Palladio ITU"/>
        </w:rPr>
        <w:t xml:space="preserve">Dvīhi khandhehi chahāyatanehi dvād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tīhi khandhehi chahāyatanehi ch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5. Bāhirā dhammā -pe- asaṅkhataṃ khandhato ṭhapetvā catūhi khandhehi chahāyatanehi c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chahāyatanehi dvā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6. Upādā dhammā -pe- ekena khandhena dasahāyatanehi d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catūhi khandhehi dvīhāyatanehi aṭṭh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7. No upāda dhammā -pe- asaṅkhataṃ khandhato ṭhapetvā pañcahi khandhehi tahāyatanehi nav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na kehici khandhehi navahāyatanehi nav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8. Upādinnā dhammā -pe- pañcahi khandhehi ekādasahāyatanehi satta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ekenāyatanena ekāya dhātuyā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 [\x  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9. Anupādinnā dhammā -pe- asaṅkhataṃ khandhato ṭhapetvā pañcahi khandhehi satta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pañc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0-324. Upādānā dhammā -pe- kilesā dhammā - kilesā ceva saṃkilesikā ca dhammā - kilesā ceva saṃkiliṭṭhā ca dhammā - kilesāceva kilesasampayuttā dhammā - [PTS Page 030] [\q  30/]      ekena bandhena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cat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5-327. No kilesā dhammā -pe- asaṃkiliṭṭā dhammā - kilesavippayuttā dhammā - asaṅkhataṃ khandhato ṭhapetv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8-330. Saṃkilesikā dhammā -pe- saṃkilesikā ceva no ca kilesā dhammā - kilesavippayuttā saṃkilesikā dhammā -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1-332. Asaṃkilesikā dhammā -pe- kilesavippayuttā asaṃkilesikā dhammā - asaṅkhataṃ khandhato ṭhapetv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 [\x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3-336. Saṃkiliṭṭhā dhamma -pe- kilesasampayuttā dhammā - saṃkiliṭṭhā ceva no ca kilesā dhammā - kilesadhammasampayuttā ceva no ca kilesā dhamm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7-340. Dassanena pahātabbā dhammā -pe- bhāvanāya pahātabbā dhammā dassanena pahātabbahetukā dhammā - bhāvanāya pahātabbahetukā dhammā - [PTS Page 031] [\q  31/]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1-344. Na dassanena pahātabbā dhammā -pe- na bhāvanāya pahātabbā dhammā - na dassanena pahātabbahetukā dhammā - na bhāvanāya pahātabbahetukā dhammā - asaṅkhataṃ khandhato ṭhapetv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5-346. Savitakkā dhammā -pe- savicārā dhammā - catūhi khandhehi dvīhāyatanehi t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paṇṇ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7-348. Avitakkā dhammā -pe- avicārā dhammā - asaṅkhataṃ khandhato ṭhapetvā pañcahi khandhehi dvādasahāyatanehi satta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ekāya dhātuyā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 [\x  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9-350. Sappītikā dhammā -pe- pītisahagatā dhammā -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1-353. Appītikā dhammā -pe- pītisahagatā dhammā - na sukhasahagatā dhammā - asaṅkhatā khandhato ṭhapetv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2] [\q  32/]      </w:t>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4. Sukhasahagatā dhammā -pe- tīhi khandhehi dvīhāyatanehi t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dvīhi khandhehi dasahāyatanehi paṇṇ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5. Upkho sahagatā dhammā -pe- tīhi khandhehi dvīhāyatanehi satt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dvīhi khandhehi dasahā'yatanehi ekā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6. Na upekkhā sahagatā dhammā -pe- asaṅkhataṃ khandhato ṭhapetvā pañcahi khandhehi dvādasahāyatanehi te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pañc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7-359. Kāmāvacarā dhammā -pe- pariyāpnanā dhammā - sauttarā dhamm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 [\x  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0-362. Na kāmāmacarā dhammā -pe- apariyāpannā dhammaanuttarā dhammā - asaṅkhataṃ khandhato ṭhapetv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3-367. Rūpāvacarā dhammā -pe- arūpāvacarā dhammā - niyyānikā dhammā - niyatā dhammā - saraṇā dhammā - [PTS Page 033] [\q  33/]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8-372. Na rūpāvacarā dhammā -pe- na arūpāvacarā dhammā - aniyyānikā dhammā- aniyatā dhammā - araṇā dhammā katihi khandhehi katihāhatanehi katihi dhātūhi saṅgahitā: araṇā dhammā asaṅkhataṃ khandhato ṭhapetv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ahāsaṅgaha pada nidde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4] [\q  34/]     </w:t>
      </w:r>
    </w:p>
    <w:p>
      <w:pPr>
        <w:pStyle w:val="PlainText"/>
        <w:rPr>
          <w:rFonts w:ascii="URW Palladio ITU" w:hAnsi="URW Palladio ITU" w:cs="URW Palladio ITU"/>
        </w:rPr>
      </w:pPr>
      <w:r>
        <w:rPr>
          <w:rFonts w:cs="URW Palladio ITU" w:ascii="URW Palladio ITU" w:hAnsi="URW Palladio ITU"/>
        </w:rPr>
        <w:t xml:space="preserve">[BJT Page 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ṅgahitena asaṅgahita pada ni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akkhāyatanena ye dhammā -pe- phoṭṭhābbāyatanena ye dhammā - cakkhadhātuyā ye dhammā - phoṭṭhabbadhātuyā ye dhammā khandha saṅgahena saṅgahitā, āyatanasaṅgahena asaṅgahitā, dhātusaṅgahena asaṅgahitā, te dhammā katihi khandhehi katihāyatanehi katihi dhātūhi asaṅgahitā: te dhammā catūhi khandhehi dvīhāyatanehi aṭṭh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Cakkhuviññāṇadhātuyā ye dhammā -pe- sotaviññādhātuhā ye dhammā - ghānaviññāṇadhātuyā ye dhammā - jivhāviññāṇadhātuyā ye dhammā - kāya viññāṇadhātuyā ye dhammā - mano dhātuyā ye dhammā - mano viññāṇadhātuyā ye dhammā khandhasaṅgagena saṅgahitā, āyatana saṅgahena asaṅgahitā, dhātu saṅgahena asaṅgahitā te dhammā -pe- catūhi khandhehi ekādasahāyatanehi dvā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Cakkhundriyena ye dhammā -pe- sotindriyena ye dhammā - ghānindriyena ye dhammā - jivhindriyena ye dhammā - kāyindriyena ye dhammā - itthindriyena ye dhammā - purisindriyena ye dhammā khandha saṅgahena saṅgahītā, āyatana saṅgahena asaṅgahitā, dhātusaṅgahena asaṅgahitā te dhammā -pecatūhi khandhehi dvīhāyatanehi aṭṭh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saññābhavena ye dhammā -pe- ekavokāra bhavena ye dhammā khandhasaṅgahena saṅgahitā, āyatanasaṅgahena asaṅgahitā, dhātu saṅgahena asaṅgahitā, te dhammā -pe [PTS Page 035] [\q  35/]      catūhi khandhehi tīhāyatanehi nav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aridevana ye dhammā -pe- sanidassanasappaṭighehi dhammehi ye dhammā khandhasaṅgahena saṅgahitā āyatanasaṅgahena asaṅgahitā dhātusaṅgahena asaṅgahitā, te dhammā -pecatūhi khandhehi dvīhāyatanehi aṭṭh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 [\x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nidassanasappaṭighehi dhammehi ye dhammā khandhasaṅgahena saṅgahitā āyatanasaṅgahena asaṅgahitā dhātusaṅgahena asaṅgahitā -pe- te dhammā catūhi khandhehi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nidassanehi dhammehi ye dhammā khandhasaṅgahena saṅgahitā āyatanasaṅgahena asaṅgahitāta dhātusaṅgahena asaṅgahitā -pe- te dhammā catūhi khandhehi dvīhāyatanehi aṭṭh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Sappaṭighehi dhammehi ye dhammā -pe- upadādhammehi ye dhammā khandhasaṅgahena saṅgahitā āyatanasaṅgahena asaṅgahitā dhātu saṅgahena asaṅgahitā, te dhammā katihi khandhehi katihāyatanehi kati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dhammā catūhi khandhehi ekādasanan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āyatanā sattarasa dhātuyo - sattindriyā asaññābhavo1</w:t>
      </w:r>
    </w:p>
    <w:p>
      <w:pPr>
        <w:pStyle w:val="PlainText"/>
        <w:rPr/>
      </w:pPr>
      <w:r>
        <w:rPr>
          <w:rFonts w:cs="URW Palladio ITU" w:ascii="URW Palladio ITU" w:hAnsi="URW Palladio ITU"/>
        </w:rPr>
        <w:t>Ekavokārabhavo paridevo - sanidassanasappaṭighaṃ</w:t>
      </w:r>
    </w:p>
    <w:p>
      <w:pPr>
        <w:pStyle w:val="PlainText"/>
        <w:rPr>
          <w:rFonts w:ascii="URW Palladio ITU" w:hAnsi="URW Palladio ITU" w:cs="URW Palladio ITU"/>
        </w:rPr>
      </w:pPr>
      <w:r>
        <w:rPr>
          <w:rFonts w:cs="URW Palladio ITU" w:ascii="URW Palladio ITU" w:hAnsi="URW Palladio ITU"/>
        </w:rPr>
        <w:t xml:space="preserve">Anidassanaṃ punadeva2 - sappaṭigaṃ upā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ahitena asaṅgahita pada niddoso niṭṭhito.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aññībhavo - sirimu</w:t>
      </w:r>
    </w:p>
    <w:p>
      <w:pPr>
        <w:pStyle w:val="PlainText"/>
        <w:rPr>
          <w:rFonts w:ascii="URW Palladio ITU" w:hAnsi="URW Palladio ITU" w:cs="URW Palladio ITU"/>
        </w:rPr>
      </w:pPr>
      <w:r>
        <w:rPr>
          <w:rFonts w:cs="URW Palladio ITU" w:ascii="URW Palladio ITU" w:hAnsi="URW Palladio ITU"/>
        </w:rPr>
        <w:t>2. Punareca-</w:t>
      </w:r>
    </w:p>
    <w:p>
      <w:pPr>
        <w:pStyle w:val="PlainText"/>
        <w:rPr>
          <w:rFonts w:ascii="URW Palladio ITU" w:hAnsi="URW Palladio ITU" w:cs="URW Palladio ITU"/>
        </w:rPr>
      </w:pPr>
      <w:r>
        <w:rPr>
          <w:rFonts w:cs="URW Palladio ITU" w:ascii="URW Palladio ITU" w:hAnsi="URW Palladio ITU"/>
        </w:rPr>
        <w:t>3. Asaṅgahitena saṅgahitaṃ pada niddeso - sirimu, syā, ma cha 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36] [\q  36/]     </w:t>
      </w:r>
    </w:p>
    <w:p>
      <w:pPr>
        <w:pStyle w:val="PlainText"/>
        <w:rPr>
          <w:rFonts w:ascii="URW Palladio ITU" w:hAnsi="URW Palladio ITU" w:cs="URW Palladio ITU"/>
        </w:rPr>
      </w:pPr>
      <w:r>
        <w:rPr>
          <w:rFonts w:cs="URW Palladio ITU" w:ascii="URW Palladio ITU" w:hAnsi="URW Palladio ITU"/>
        </w:rPr>
        <w:t xml:space="preserve">[BJT Page 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saṅgahitena saṅgahita pada niddo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edanākkhandhena ye dhammā -pe- saññākkhandhena ye dhammā - saṅkhārakkhandhena ye dhammā - samudayasaccena ye dhammā - maggasaccayena ye dhammā khandhasaṅgahena asaṅgahitā, āyatanasaṅgahena saṅgahitā, dhātu saṅgahena saṅgahitā, te dhammā katīhi khandhehi katihāyatanehi katihi dhātūhi saṅgahitā: te dhammā asaṅkhataṃ khandhapo ṭhapetvā tīhi khandhehi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Nirodhasaccena ye dhammā khandhasaṅgahena asaṅgahitā āyatanasaṅgahena saṅgahitā, dhātusaṅgahahena saṅgahitā -pe- te dhammā catūhi khandhehi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Jīvitindriyena ye dhammā khandhasaṅgahena asaṅgahitā āyatana saṅgahena saṅgahitā, dhātusaṅgahena saṅgahitā, -pe- te dhammā asaṅkhataṃ khandhato ṭhapetvā khandhehi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Itthindriyena ye dhammā -pe- purisindriyena ye dhammā - sukhindriyena ye dhammā - dukkhindriyena ye dhammā - somanassindriyena ye dhammā - domanassindriyena ye dhammāupkkhindriyena ye dhammā - saddhindriyena ye dhammā - virīyindriyena ye dhammā- satindriyena ye dhammā - samādhindriyena ye dhammā - paññindriyena ye dhammā - anaññātaññassāmitindriyena ye dhammā - aññindriyena ye dhammā - aññātāvindriyena ye dhammā - avijjāya ye dhammā - avijjāpaccayā saṅkhārena ye dhammā - saḷāyatanapaccayā phassena ye dhammā - phassapaccayā vedanāya ye dhammā - vedanāpaccayā [PTS Page 037] [\q  37/]      taṇhāya ye dhammā - taṇhāpaccayā upādānena ye dhammā - kammabhavena ye dhammā khandha saṅgahena asaṅgahitā āyatana saṅgahena saṅgahitā dhātusaṅgahena saṅgahitā -pe- te dhammā asaṅkhataṃ khandhato ṭhapetvā tīhi khandhehi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 [\x  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Jātiyā ye dhammā -pe- jarāya ye dhammā - maraṇena ye dhammā - jhānena ye dhammā khandha saṅgahena asaṅgahitā āyatana saṅgahena saṅgahitā dhātusaṅgahena saṅgahitā, -pe- te dhammā asaṅkhataṃ khandhato ṭhapetvā dvīhi khandhehi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okena ye dhammā - dukkhena ye dhammā - domanassena ye dhammā - upāyāsena ye dhammā - satipaṭṭhānena ye dhammā - sammappadhānena ye dhammā - appamaññāya ye dhammā, - pañcahi indriyehi ye dhammā - pañcahi balehi ye dhammā - sattahi bojjhaṅgehi ye dhammā - ariyena aṭṭhaṅgikena maggena ye dhammā - phassena ye dhammā - vedanāya ye dhammā - saññā ye dhammā - cetanāya ye dhammā - adhimokkhena ye dhammā - manasikārena ye dhammā - hetūhi dhammehi ye dhammā - hetūhi ce'va sahetukehi ca dhammehi ye dhammā - hetūhi ceva hetusampayuttehi ca dhammehi ye dhammā khandhasaṅgahena asaṅgahitā āyatanasaṅgahena saṅgahitā dhātusaṅgahena saṅgahitā -pe- te dhammā asaṅkhataṃ khandhato ṭhapetvā tīhi khandhehi ekenāyat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ppaccayehi dhammehi ye dhammā -pe- asaṅkhatehi dhammehi ye dhammā khandhasaṅgahena asaṅgahitā āyatana saṅgahena saṅgahitā dhātusaṅgahena saṅgahitā, -pe- te dhammā catūhi khandhehi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Āsavehi dhammehi ye dhammā -pe- āsavehi ceva sāsacehi ca dhammehi ye dhammā - āsavehiceva āsavahi sampayuttehi ca dhammehi ye dhammā khandha saṅgahena asaṅgahitā āyatana saṅgahena saṅgahitā dhātusaṅgahena saṅgahitā -pe- te dhammā [PTS Page 038] [\q  38/]      asaṅkhataṃ khandhato ṭhapetvā tīhi khandhehi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74] [\x  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Saññejanehi -pe- gatthehi - oghohi - yogehi - nīvaraṇahi - parāmāsehi dhammehi ye dhammā - parāmāsehi ceva parāmaṭṭhehi ca dhammehi ye dhammā khandhasaṅgahena asaṅgahitā āyatanasaṅga hana saṅgahitā dhātusaṅgahena saṅgahitā, -pe- te dhammā asaṅkhataṃ khandhato ṭhapetvā tīhi khandhehi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Cetasikehi dhammehi ye dhammā - cittasampayuttehi dhammehi ye dhammā - cittasaṃsaṭṭhehi dhammehi ye dhammā - cittassa saṭṭhasamuṭṭhānehi dhammehi ye dhammā - cittasaṃsaṭṭhasamuṭṭhānasahasabhūhi dhammehi ye dhammā - cittasaṃsaṭṭhasamuṭṭhānānuparivattīhi dhammehi ye dhammā khandhasaṅgahena asaṅgahitā āyatanasaṅgahena saṅgahitā, dhātusaṅgahena saṅgahitā, -pe- te dhammā asaṅkhataṃ khandhato ṭhapetvā ekena khandhena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Cittasahabhūhi dhammehi ye dhammā -pe- cittānuparivattīhi dhammehi ye dhammā khandhasaṅgahena asaṅgahitā āyatana saṅgahena saṅgahitā dhātusaṅgahena saṅgahitā. -Pe- te dhammā na kehici kandhehi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Upādānehi dhammehi ye dhammā -pe- kilesehi dhammehi ye dhammā - kilesehi ceva saṃkilesikehi ca dhammehi ye dhammā - kilesehi ceva saṃkiliṭṭhehi ca dhammehi ye dhammā - kilesehi ceva kilesasampayuttehi ca dhammehi ye dhammā khandhasaṅgahena asaṅgahitā āyatanasaṅgahena saṅgahitā dhātusaṅgahena saṅgahitā te dhammā katīhi khandhehi katihā'yatanehi katīhi dhātūhi saṅgahitā: te dhammā askhataṃ khandhato ṭhapetvā tīhi khandhehi ekenāya 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khandhā tathā saccā indriyāni ca soḷasa </w:t>
      </w:r>
    </w:p>
    <w:p>
      <w:pPr>
        <w:pStyle w:val="PlainText"/>
        <w:rPr>
          <w:rFonts w:ascii="URW Palladio ITU" w:hAnsi="URW Palladio ITU" w:cs="URW Palladio ITU"/>
        </w:rPr>
      </w:pPr>
      <w:r>
        <w:rPr>
          <w:rFonts w:cs="URW Palladio ITU" w:ascii="URW Palladio ITU" w:hAnsi="URW Palladio ITU"/>
        </w:rPr>
        <w:t xml:space="preserve">Padāni paccayākāre cuddasū'pari cuddasa, </w:t>
      </w:r>
    </w:p>
    <w:p>
      <w:pPr>
        <w:pStyle w:val="PlainText"/>
        <w:rPr>
          <w:rFonts w:ascii="URW Palladio ITU" w:hAnsi="URW Palladio ITU" w:cs="URW Palladio ITU"/>
        </w:rPr>
      </w:pPr>
      <w:r>
        <w:rPr>
          <w:rFonts w:cs="URW Palladio ITU" w:ascii="URW Palladio ITU" w:hAnsi="URW Palladio ITU"/>
        </w:rPr>
        <w:t>Samatiṃsa padā honti gocchakesu dasasvatha</w:t>
      </w:r>
    </w:p>
    <w:p>
      <w:pPr>
        <w:pStyle w:val="PlainText"/>
        <w:rPr>
          <w:rFonts w:ascii="URW Palladio ITU" w:hAnsi="URW Palladio ITU" w:cs="URW Palladio ITU"/>
        </w:rPr>
      </w:pPr>
      <w:r>
        <w:rPr>
          <w:rFonts w:cs="URW Palladio ITU" w:ascii="URW Palladio ITU" w:hAnsi="URW Palladio ITU"/>
        </w:rPr>
        <w:t>Dūve cullantara1 dukā aṭṭha honti mahantarā, ti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ṅgahitena saṅgahitapadanidde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ūḷantara - machasaṃ</w:t>
      </w:r>
    </w:p>
    <w:p>
      <w:pPr>
        <w:pStyle w:val="PlainText"/>
        <w:rPr/>
      </w:pPr>
      <w:r>
        <w:rPr>
          <w:rFonts w:cs="URW Palladio ITU" w:ascii="URW Palladio ITU" w:hAnsi="URW Palladio ITU"/>
        </w:rPr>
        <w:t xml:space="preserve">2. Uddānagāthā [PTS] potthake nad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9] [\q  39/]      </w:t>
      </w:r>
    </w:p>
    <w:p>
      <w:pPr>
        <w:pStyle w:val="PlainText"/>
        <w:rPr>
          <w:rFonts w:ascii="URW Palladio ITU" w:hAnsi="URW Palladio ITU" w:cs="URW Palladio ITU"/>
        </w:rPr>
      </w:pPr>
      <w:r>
        <w:rPr>
          <w:rFonts w:cs="URW Palladio ITU" w:ascii="URW Palladio ITU" w:hAnsi="URW Palladio ITU"/>
        </w:rPr>
        <w:t xml:space="preserve">[BJT Page 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ṅgahitena saṅgahitapadani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udayasaccena ye dhammā -pe- maggasaccena ye dhammā - khandhasaṅgahena saṅgahitā, āyatanasaṅgahena saṅgahitā, dhātusaṅgahena saṅgahitā, tehi dhammehi ye dhammā khandhasaṅgahena saṅgahitā, āyatanasaṅgahena saṅgahitā, dhātusaṅgahena saṅgahitā, te dhammā katihi khandhehi katīhā'yatanehi katihi dhātūhi saṅgahitā: te dhammā ekena khandhena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Itthindriyena ye dhammā -pe- purisindriyena ye dhammā - sukhindriyena ye dhammā - dukkhindriyena ye dhammā - somanassindriyena ye dhammā - domanassindriyena ye dhammāupkkhindriyena ye dhammā - saddhindriyena ye dhammā - virīyindriyena1 ye dhammāsatindriyena ye dhammā - samādhindriyena ye dhammā - paññindriyena ye dhammā - anaññātaññassāmitindriyena ye dhammā - aññindriyena ye dhammā - aññātāvindriyena ye dhammā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jjāya ye dhammā - avijjāpaccayā saṅkhārena ye dhammā - saḷāyatanapaccayā phassena ye dhammā - phassapaccayā vedanāya ye dhammā - vedanāpaccayā taṇhāya ye dhammā - taṇhāpaccayā upādānena ye dhammā - kammabhavena ye dhammā - sokena ye dhammā - paridevena ye dhammā - dukkhena yena dhammā - domanassena ye dhammā - upāyāsena ye 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ipaṭṭhānena ye dhammā - sammappadhānena ye dhammā - appamaññāya ye dhammā - pañcahi indriyehi ye dhammā - pañcahi balehi ye dhammā - sattahi bojjhaṅgehi ye dhammā - ariyena aṭṭhaṅgikena maggena ye dhammā - phassena ye dhammā - cetanāya ye dhammā - adhimokkhena ye dhammā - manasikārena ye dhammā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riyindriyen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0] [\q  40/]     </w:t>
      </w:r>
    </w:p>
    <w:p>
      <w:pPr>
        <w:pStyle w:val="PlainText"/>
        <w:rPr>
          <w:rFonts w:ascii="URW Palladio ITU" w:hAnsi="URW Palladio ITU" w:cs="URW Palladio ITU"/>
        </w:rPr>
      </w:pPr>
      <w:r>
        <w:rPr>
          <w:rFonts w:cs="URW Palladio ITU" w:ascii="URW Palladio ITU" w:hAnsi="URW Palladio ITU"/>
        </w:rPr>
        <w:t xml:space="preserve">[BJT Page 78] [\x  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ūhi dhammehi ye dhammā - hetūhi ceva sahetukehi dhammehi ye dhammā hetūhi ceva hetusampayuttehi ca dhammehi ye dhammā - āsavehi - saññojanehi - gatthehi - oghehi - yogehi - nīvaraṇehi - parāmāsehi - upādānehi - kilesehi dhammehi ye dhammā - kilesehi ceva saṃkilesikehi dhammehi ye dhammā - kilesehi ceva saṃkiliṭṭhehi dhammehi ye dhammā - kilesehi ceva kilesasampayuttehi ca dhammehi ye dhammā khandhasaṅgahena saṅgahitā āyatanasaṅgahena saṅgahitā dhātusaṅgahena saṅgahitā, tehi dhammehi ye dhammā khandha saṅgahena saṅgahitā, āyatanasaṅgahena saṅgahitā, dhātusaṅgahena saṅgahītā. Te dhammā katīhi khandhehi katīhāyatanehi katīhi dhātūhi saṅgahitā: te dhammā ekena khandhena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saccā paṇṇarasindriyā1 ekādasapaṭiccapadā2</w:t>
      </w:r>
    </w:p>
    <w:p>
      <w:pPr>
        <w:pStyle w:val="PlainText"/>
        <w:rPr>
          <w:rFonts w:ascii="URW Palladio ITU" w:hAnsi="URW Palladio ITU" w:cs="URW Palladio ITU"/>
        </w:rPr>
      </w:pPr>
      <w:r>
        <w:rPr>
          <w:rFonts w:cs="URW Palladio ITU" w:ascii="URW Palladio ITU" w:hAnsi="URW Palladio ITU"/>
        </w:rPr>
        <w:t xml:space="preserve">Uddhaṃ puna ekādasa gocchakapadamettha tiṃsavidhaṃ3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ahitena saṅgahitapadaniddeso niṭṭ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ṇṇananarasindriyāni, [PTS]</w:t>
      </w:r>
    </w:p>
    <w:p>
      <w:pPr>
        <w:pStyle w:val="PlainText"/>
        <w:rPr>
          <w:rFonts w:ascii="URW Palladio ITU" w:hAnsi="URW Palladio ITU" w:cs="URW Palladio ITU"/>
        </w:rPr>
      </w:pPr>
      <w:r>
        <w:rPr>
          <w:rFonts w:cs="URW Palladio ITU" w:ascii="URW Palladio ITU" w:hAnsi="URW Palladio ITU"/>
        </w:rPr>
        <w:t xml:space="preserve">2. Paṭiccasamuppādā - [PTS.] </w:t>
      </w:r>
    </w:p>
    <w:p>
      <w:pPr>
        <w:pStyle w:val="PlainText"/>
        <w:rPr>
          <w:rFonts w:ascii="URW Palladio ITU" w:hAnsi="URW Palladio ITU" w:cs="URW Palladio ITU"/>
        </w:rPr>
      </w:pPr>
      <w:r>
        <w:rPr>
          <w:rFonts w:cs="URW Palladio ITU" w:ascii="URW Palladio ITU" w:hAnsi="URW Palladio ITU"/>
        </w:rPr>
        <w:t>3. Tiṃsavidhāsimu.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1] [\q  41/]      </w:t>
      </w:r>
    </w:p>
    <w:p>
      <w:pPr>
        <w:pStyle w:val="PlainText"/>
        <w:rPr>
          <w:rFonts w:ascii="URW Palladio ITU" w:hAnsi="URW Palladio ITU" w:cs="URW Palladio ITU"/>
        </w:rPr>
      </w:pPr>
      <w:r>
        <w:rPr>
          <w:rFonts w:cs="URW Palladio ITU" w:ascii="URW Palladio ITU" w:hAnsi="URW Palladio ITU"/>
        </w:rPr>
        <w:t xml:space="preserve">[BJT Page 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saṅgahitena asaṅgahita pada ni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Rūpakkhandhena ye dhammā khandhasaṅgahena asaṅgahitā, āyatana saṅgahena asaṅgahitā, dhātusaṅgahena asaṅgahitā, tehi dhammehi ye dhammā, khandha saṅgahena asaṅgahitā, āyatana saṅgahena asaṅgahitā, dhātu saṅgahena asaṅgahitā, te dhammā katīhi khandhehi katīhāyatanehi katīhi dhātūhi asaṅgahitā: te dhammā ekena khandhena ekenāyatanena satt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Vedanākkhandhena ye dhammā -pe- saññākkhandhena ye dhammā - saṅkhārakkandhena ye dhammā khandhasaṅgahena asaṅgahitā, āyatana saṅgahena asaṅgahitā, dhātusaṅgahena asaṅgahitā, tehi dhammehi ye dhammā -pe- te dhammā dv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Viññāṇakkhandhena ye dhammā -pe- manāyatanena ye dhammā - cakkhuviññāṇa dhātuyā ye dhammā - mano dhātuyā ye dhammā - mano viññāṇa dhātuyā ye dhammā - manindriyena ye dhammā khandhasaṅgahena asaṅgahitā, āyatana saṅgahena asaṅgahitā, dhātusaṅgahena asaṅgahitā, tehi dhammehi ye dhammā -pe- te dhammā catūhi khandhehi ekādasahāyatanehi ekādasa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Cakkhāyatanena ye dhammā -pe- phoṭṭhabbāyatanena ye dhammā - cakkhudhātuyā ye dhammā - phoṭṭhabbadhātuyā ye dhammā khandhasaṅgahena asaṅgahitā, āyatana saṅgahena aṅgahitā, dhātu saṅgahena asaṅgahitā, tehi dhammehi ye dhammā -pe- te dhammā catūhi khandhehi dvīhāyatanehi aṭṭh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2] [\q  42/]      </w:t>
      </w:r>
    </w:p>
    <w:p>
      <w:pPr>
        <w:pStyle w:val="PlainText"/>
        <w:rPr/>
      </w:pPr>
      <w:r>
        <w:rPr>
          <w:rFonts w:cs="URW Palladio ITU" w:ascii="URW Palladio ITU" w:hAnsi="URW Palladio ITU"/>
        </w:rPr>
        <w:t xml:space="preserve">[BJT Page 82] [\x  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Dhammāyatanena ye dhammā -pe- dhammadhātuyā ye dhammā itthindriyena ye dhammā - purisindriyena ye dhammā - jīvitindriyena ye dhammā khandha saṅgahena asaṅgahitā āyatana saṅgahena asaṅgahitā dhātu saṅgahena asaṅgahitā, tehi dhammehi ye dhammā -pe- te dhammā ekena khandhena ekenāyatanena satt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amudayasaccena ye dhammā -pe- magagsacecna ye dhammā - nirodhasaccena ye dhammā khandhasaṅgahena asaṅgahitā āyatana saṅgahena asaṅgahitā dhātusaṅgahena asaṅgahitā, tehi dhammehi ye dhammā -pete dhammā dv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Cakkhundriyena ye dhammā -pe- kāyindriyena ye dhammā khandha saṅgahena asaṅgahitā, āyatana saṅgahena asaṅgahitā, dhātusaṅgahena asaṅgahitā, tehi dhammehi ye dhammā -pete dhammā catūhi khandhehi dvīhāyatanehi aṭṭhahi dhātūhi as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Sukhindriyena ye dhammā -pe- dukkhindriyena ye dhammā - somansasindriyena ye dhammā - domanassindriyena ye dhammā upekkhindriyena ye dhammā - saddhindriyena ye dhammā - viriyindriyena1 ye dhammā - satindriyena ye dhammā - saddhindriyena ye dhammā - paññindriyena ye dhammā - anaññātaññassāmītindriyena ye dhammā - aññindriyena ye dhammā - aññātāvindriyena ye dhammā - avijjāya ye dhammā - avijjāpaccayā saṅkhārena vaya dhammākhandhasaṅgahena asaṅgahitā, āyatana [PTS Page 043] [\q  43/]      saṅgahena asaṅgahitā, dhātusaṅgahena asaṅgahitā, tehi dhammehi ye dhammā -pe- te dhammā dv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riyindriyena -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84] [\x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ṅkhārapaccayā viññāṇena ye dhammā khandhasaṅgahena asaṅgahitā, āyatanasaṅgahena asaṅgahitā, dhātusaṅgahena asaṅgahitā, tehi dhammehi ye dhammā -pe- te dhammā catūhi khandhehi ekādasahāyatanehi ekādasahī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Viññāṇapaccayā nāmarūpena ye dhammā khandhasaṅgahena asaṅgahitā āyatanasaṅgahena asaṅgahitā dhātusaṅgahena asaṅgahitā, tehi dhammehi ye dhammā -pe- te dhammā ekena khandhena ekenāyatanena satt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Nāmarūpapaccayā saḷāyatanena ye dhammā khandhasaṅgahena asaṅgahitā āyatanasaṅgahena asaṅgahitā dhātusaṅgahena asaṅgahitā, tehi dhammehi ye dhammā -pete dhammā dvīhi khandhehi ekenāyatane ekāya dhātuyā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Saḷāyatanapaccayā phassena yeta dhammā -pe- phassapaccayā vedanāya ye dhammā - vedanāpaccayā taṇhāya ye dhammā - taṇhāpaccayā upādānena ye dhammā - kammabhavena ye dhammā khandhasaṅgahena asaṅgahitā, āyatanasaṅgahena asaṅgahitā, dhātusaṅgahena asaṅgahitā, tehi dhammehi ye dhammā -pe- te dhammā dv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Arūpa bhavena ye dhammā -pe- nevasaññānāsaññābhavena ye dhammā - catuvokārabhavena ye dhammā - iddhipādena ye dhammā khandha saṅgahena asanaṅgahitā, āyatanasaṅgahena asaṅgahitā, dhātusaṅgahena asaṅgahitā, tehi dhammehi ye dhammā -pe- te dhammā ekena khandhena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Asaññābhavena1 ye dhammā -pe- ekavokārabhavena ye dhammā - jātiyā ye dhammā - jarāya ye dhammā - maraṇena ye dhammā - khandhasaṅgahena asaṅgahitā, āyatanasaṅgahena asaṅgahitā, dhātusaṅgahena asaṅgahitā, [PTS Page 044] [\q  44/]      tehi dhammehi ye dhammā -pe- te dhammā ekena khandhena ekenāyatanena satt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aññī bhavena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 [\x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Paridevana ye dhammā khandhasaṅgahena asaṅgagitā, āyatana saṅgahena asaṅgahitā, dhātusaṅgahena asaṅgahitā, tehi dhammehi ye dhammā -pe- te dhammā catūhi khandhehi dvīhāyatanehi aṭṭh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Sokena ye dhammā -pe- dukkhena ye dhammā -domanassena ye dhammā - upayāsena ye dhammā - satipaṭṭhānena ye dhammā - sammappadhānena ye dhammā - jhānena ye dhammā - appamaññāya ye dhammā - pañcahi indriyehi ye dhammā - pañcahi balehi ye dhammā - sattahi - bojjhaṅgehi ye dhammā - ariyena aṭṭhaṅgikena magge ye dhammā - phassena ye dhammā - vedanāya ye dhammā - saññāya ye dhammā - cetanāya ye dhammā - adhimokkhena ye dhammā - manasikārena ye dhammā, khandhasaṅgahena asaṅgahitā, āyatanasaṅgahena asaṅgahitā, dhātusaṅgahena asaṅgahitā, tehi dhammehi ye dhammā -pe- te dhammā dv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Citetna ye dhammā khandhasaṅgahena asaṅgahitā, āyatana saṅgahena asaṅgahitā dhātusaṅgahena asaṅgahitā, tehi dhammehi ye dhammā -pete dhammā catūhi khandhehi ekādasahāyatanehi ekā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Kusalehi dhammehi ye dhammā -pe- akusalehi dhammehi ye dhammā - sukhāya vedanāya sampayuttehi dhammehi ye dhammā - dukkhāya vedanāya sampayuttehi dhammehi ye dhammā - adukkhamasukhāya vedanāya sampayuttehi dhammehi ye dhammā - vipākehi dhammehi ye dhammā - vipākadhammadhammehi ye dhammā - anupādinnapādāniyehi dhammehi ye dhammā - saṅkiliṭṭhasaṅkilesikehi dhammehi ye dhammā - [PTS Page 045] [\q  45/]      asaṃkiliṭṭha asaṃkilesikehi dhammehi ye dhammā - savitakkasavicirehi dhammehi ye dhammā - avitakkavicāramattehi dhammehi y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 [\x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ītisahagatehi dhammehi ye dhammā - sukhasahagatehi dhammehi ye dhammā - upekkhāsahagatehi dhammehi ye dhammā - dassanena pahātabbehi dhammehi ye dhammā - bhāvanāya pahātabbehi dhammehi ye dhammā - dassanena pahātabbahetukehi dhammehi ye dhammā - bhāvanāya pahātabbahetukehi dhammehi ye dhammā - ācayagāmīhi dhammehi ye dhammā - apacayagāmīhi dhammehi - sekkhehi dhammehi ye dhammā - asekkhehi dhammehi ye dhammā - mahaggatehi dhammehi ye dhammā appamāṇehi dhammehi ye dhammā - parittārammaṇehi dhammehi ye dhammā - mahaggatārammaṇehi dhammehi ye dhammā - appamāṇārammaṇehi dhammehi ye dhammā - hīnehi dhammehi ye dhammā - paṇītehi dhammehi yehi dhammā - micchattaniyatehi dhammehi ye dhammā - sammattaniyatehi dhammehi ye dhammā - magga rammaṇehi dhammehi ye dhammā - maggahetukehi dhammehi ye dhammā - maggādhipatīhi dhammehi ye dhammā - atītārammaṇehi dhammehi ye dhammā - anāgatārammaṇehi dhammehi ye dhammā - paccuppannārammaṇehi dhammehi ye dhammā - ajjhattabahiddhārammaṇehi dhammehi ye dhammā khandhasaṅgahena asaṅgahitā āyatanasaṅgahena asaṅgahitā dhātusaṅgahena asaṅgahitā, tehi dhammehi ye dhammā -pe- te dhammā ekena khandhena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Sanidassanasappaṭighehi dhammehi ye dhammā -pe- anidassa sappaṭighehi dhammehi ye dhammā khandhasaṅgahena asaṅgahitā, āyatana saṅgahena asaṅgahitā dhātusaṅgahena asaṅgahitā tehi dhammehi ye dhammā -pe- te dhammā catūhi khandhehi dvīhāyatanehi aṭṭh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Hetūhi dhammehi ye dhammā -pe- hetūhi ceva sahetūkehi [PTS Page 046] [\q  46/]      ca dhammehi ye dhammā - hetūhi ceva hetusampayuttakehi ca dhammehi ye dhammā khandhasaṅgahena asaṅgahitā, āyatanasaṅgahena asaṅgahitā, dhātusaṅgahena asaṅgahitā, tehi dhammehi ye dhammā -pe- te dhammā dv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0] [\x  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Sahetukehi dhammehi ye dhammā -pe- hetusampayuttehi dhammehi ye dhammā - sahetukehi ceva na ca hetūhi dhammehi ye dhammā hetu sampayuttehi ceva na ca hetūhi dhammehi ye dhammā - na hetū sahetukehi dhammehi1 ye dhammā khandhasaṅgahena asaṅgahitā, āyatana saṅgahena asaṅgahitā, dhātusaṅgahena asaṅgahitā, tehi dhammehi ye dhammā -pete dhammā ekena khandhena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Appaccayehi dhammehi ye dhammā -pe- asaṅkhatehi dhammehi ye dhammā khandha saṅgahena asaṅgahitā, āyatana saṅgahena asaṅgahitā, dhātusaṅgahena asaṅgahitā, tehi dhammehi ye dhammā -pe- te dhammā dv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Sanidassanehi dhammehi ye dhammā -pe- sappaṭighehi dhammehi ye dhammā khandha saṅgahena asaṅgahitā, āyatana saṅgahena asaṅgahitā. Dhātūsaṅgahena asaṅgahitā, tehi dhammehi ye dhammā -pe- te dhammā catūhi khandhehi dvīhāyatanehi aṭṭh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Rūpīhi dhammehi ye dhammā khandhasaṅgahena asaṅgahitā, āyatanasaṅgahena asaṅgahitā, dhātusaṅgahena asaṅgahitā, tehi dhammehi ye dhammā -pe- te dhammā ekena khandhena, ekenāyatanena satt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Arūpīhi dhammehi ye dhammā -pe- lokuttarehi dhammehi [PTS Page 047] [\q  47/]      ye dhammā khandhasaṅgahena asaṅgahitā, āyatanasaṅgahena asaṅgahitā, dhātusaṅgahena asaṅgahitā, tehi dhammehi ye dhammā -pe- te dhammā ekena khandhena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Āsavehi dhamemhi ye dhammā -pe- āsavehi ceva sāsavehi ca dhammehi ye dhammā - āsavehi ceva āsavasampayuttehi ca dhammehi ye dhammā - khandhasaṅgahena asaṅgahitā, āyatanasaṅgahena asaṅgahitā, dhātusaṅgahena asaṅgahitā, tehi dhammehi ye dhammā -pe- te dhammā dv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 hetūhi dhammehi sahetukehi dhammehi - 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Anāsavehi dhammehi ye dhammā -pe- āsavasampayuttehi dhammehi ye dhammā - āsavasampayuttehi ceva no ca āsavehi ca dhammehi ye dhammā - āsavavippayuttehi anāsavehi dhammehi ye dhammā khandhasaṅgahena asaṅgahitā āyatanasaṅgahena asaṅgahitā dhātusaṅgahena asaṅgahitā tehi dhammehi ye dhammā -pe- te dhammā ekena khandhena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Saṃyojanehi dhammehi ye dhammā -pe- ganthehi dhammehi ye dhammā - oghehi dhammehi ye dhammā - yogehi dhammehi ye dhammā - nīvaraṇehi dhammehi ye dhammā - parāmāsehi dhammehi ye dhammā - parāmāsehi ceva parāmaṭṭhehi ca dhammehi ye dhammā- khandhasaṅgahena asaṅgahitā, āyatanasaṅgahena asaṅgahitā, dhātusaṅgahena asaṅgahitā tehi dhammehi ye dhammā -pe- te dhammā dv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Aparāmaṭṭhehi dhammehi ye dhammā -pe- aparāmasampayuttehi dhammehi ye dhammā - parāmāsavippayuttehi aparāmaṭṭhehi dhammehi ye dhammā - sārammaṇehi dhammehi ye dhammā khandhasaṅgahena asaṅgahitā, āyatatanasaṅgahena asaṅgahitā, dhātusaṅgahena asaṅgahitā [PTS Page 048] [\q  48/]      tehi dhammehi ye dhammā -pe- te dhammā ekena khandhena d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Anārammaṇehi dhammehi ye dhammā -pe- no cittehi dhammehi ye dhammā - cittavippayuttehi dhamemhi ye dhammācittavisaṃsaṭṭhehi dhamemhi ye dhammā - cittasamuṭṭhānehi dhammehi ye dhammā - cittasahabhūhi dhammehi ye dhammā - cittānuparivattīhi dhammehi ye dhammā - bāhirehi dhammehi ye dhammā - upādāhi dhammehi1 ye dhammā - khandhasaṅgahena asaṅgahitā, āyatanasaṅgahena asaṅgahitā, dhātusaṅgahena asaṅgahitā tehi dhammehi ye dhammā -pe- te dhammā ekena khandhena ekenāyatanena satt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ādādhammehi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4] [\x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Cittehi dhammehi ye dhammā khandhasaṅgahena asaṅgahitā, āyatanasaṅgahena asaṅgahitā, dhātusaṅgahena asaṅgahitā, tehi dhammehi ye dhammā -pe- te dhammā catūhi khandhehi ekādasahāyatanehi ekā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Cetasikehi dhammehi ye dhammā -pe- cittasampayuttehi dhammehi ye dhammā - cittasaṃsaṭṭhehi dhammehi ye dhammā - cittasaṃsaṭṭhasamuṭṭhānehi dhammehi ye dhammā - cittasaṃsaṭṭhasamuṭṭhānasahabhūhi dhammehi ye dhammā - cittasaṃsaṭṭhasamuṭṭhānānuparivattīhi dhammehi ye dhammā khandhasaṅgahena asaṅgahitā, āyatanasaṅgahena asaṅgahitā, dhātusaṅgahena asaṅgahitā, tehi dhammehi ye dhammā -pe- te dhammā dv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Ajjhattikehi dhammehi ye dhammā khandhasaṅgahena asaṅgahitā, āyatanasaṅgahena asaṅgahitā dhātusaṅgahena asaṅgahitā, tehi dhammehi ye dhammā -pe- te dhammā tīhi khandhehi ekenāyatanena ekāya dhātuyā 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49] [\q  49/]      </w:t>
      </w:r>
    </w:p>
    <w:p>
      <w:pPr>
        <w:pStyle w:val="PlainText"/>
        <w:rPr/>
      </w:pPr>
      <w:r>
        <w:rPr>
          <w:rFonts w:cs="URW Palladio ITU" w:ascii="URW Palladio ITU" w:hAnsi="URW Palladio ITU"/>
        </w:rPr>
        <w:t xml:space="preserve">34. Upādānehi dhammehi ye dhammā -pe- kilesehi dhammehi ye dhammā kilesehi ceva saṃkilesikehi ca dhammehi ye dhammā - kilesehi ceva saṃkiliṭṭhehi ca dhammehi ye dhammā - kilesehi ceva kilesasampayuttehi ca dhammehi ye dhammā khandhasaṅgahena asaṅgahitā, āyatanasaṅgahena asaṅgahitā, dhātusaṅgahena asaṅgahitā, tehi dhammehi ye dhammā -pe- te dhammā dv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Asaṃkilesikehi dhammehi ye dhammā -pe- saṃkiliṭṭhehi dhammehi ye dhammā - kilesasampayuttehi dhammehi ye dhammā - saṃkiliṭṭhehi ceva no ca kilesehi dhammehi ye dhammā - kilesa sampayuttehi ceva no ca kilesehi dhammehi ye dhammā - kilesavipputtehi asaṃkilesikehi dhammehi ye dhammā - dassanena pahātabbehi dhammehi ye dhammā - bhāvanāya pahātabbehi dhammehi ye dhammā - dassanena pahātabbahetukehi dhammehi ye dhammā - bhāvanāya pahātabbahetukehi dhammehi ye dhammā - savitakkehi dhamemhi ye dhammā - savicārehi dhammehi ye dhammā - sappītikehi dhammehi ye dhammā - pītisahagatehi dhammehi ye dhammā - sukhasahagatehi dhammehi ye dhammā - upekkhāsahagatehi dhammehi ye dhammā - na kāmāvacarehi dhammehi y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6] [\x  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āvacarehi dhammehi ye dhammā - arūpāvacarehi dhammehi ye dhammā apariyāpannehi dhammehi ye dhammā - nīyyānikehi dhammehi ye dhammā - niyatehi dhammehi ye dhammā - anuttarehi dhammehi ye dhammā - saraṇehi dhammehi ye dhammā khandhasaṅgahena asaṅgahitā, āyatana saṅgahena asaṅgahitā, dhātusaṅgahena asaṅgahitā tehi dhammehi ye dhammā khandhasaṅgahena asaṅgahitā, āyatanasaṅgahena asaṅgahitā, [PTS Page 050] [\q  50/]      dhātusaṅgahena asaṅgahitā: te dhammā katīhi khandhehi katīhāyatanehi katīhi dhātūhi asaṅgahitā. Te dhammā ekena khandhe na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añca dhammāyatanaṃ dhammadhātu-</w:t>
      </w:r>
    </w:p>
    <w:p>
      <w:pPr>
        <w:pStyle w:val="PlainText"/>
        <w:rPr>
          <w:rFonts w:ascii="URW Palladio ITU" w:hAnsi="URW Palladio ITU" w:cs="URW Palladio ITU"/>
        </w:rPr>
      </w:pPr>
      <w:r>
        <w:rPr>
          <w:rFonts w:cs="URW Palladio ITU" w:ascii="URW Palladio ITU" w:hAnsi="URW Palladio ITU"/>
        </w:rPr>
        <w:t xml:space="preserve">Itthipumaṃ jīvitaṃ nāmarūpaṃ, </w:t>
      </w:r>
    </w:p>
    <w:p>
      <w:pPr>
        <w:pStyle w:val="PlainText"/>
        <w:rPr>
          <w:rFonts w:ascii="URW Palladio ITU" w:hAnsi="URW Palladio ITU" w:cs="URW Palladio ITU"/>
        </w:rPr>
      </w:pPr>
      <w:r>
        <w:rPr>
          <w:rFonts w:cs="URW Palladio ITU" w:ascii="URW Palladio ITU" w:hAnsi="URW Palladio ITU"/>
        </w:rPr>
        <w:t xml:space="preserve">Dve bhavā jātijarāmaccurūpaṃ, </w:t>
      </w:r>
    </w:p>
    <w:p>
      <w:pPr>
        <w:pStyle w:val="PlainText"/>
        <w:rPr>
          <w:rFonts w:ascii="URW Palladio ITU" w:hAnsi="URW Palladio ITU" w:cs="URW Palladio ITU"/>
        </w:rPr>
      </w:pPr>
      <w:r>
        <w:rPr>
          <w:rFonts w:cs="URW Palladio ITU" w:ascii="URW Palladio ITU" w:hAnsi="URW Palladio ITU"/>
        </w:rPr>
        <w:t xml:space="preserve">Anārammaṇā no cittena vippa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aṃsaṭṭhaṃ1 samuṭṭhānasahabhūhi anuparivatti, </w:t>
      </w:r>
    </w:p>
    <w:p>
      <w:pPr>
        <w:pStyle w:val="PlainText"/>
        <w:rPr>
          <w:rFonts w:ascii="URW Palladio ITU" w:hAnsi="URW Palladio ITU" w:cs="URW Palladio ITU"/>
        </w:rPr>
      </w:pPr>
      <w:r>
        <w:rPr>
          <w:rFonts w:cs="URW Palladio ITU" w:ascii="URW Palladio ITU" w:hAnsi="URW Palladio ITU"/>
        </w:rPr>
        <w:t xml:space="preserve">Bāhiraṃ upādā dve visati2 esa nayo su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khandhā tathāyatana dhātuyo saccato tayo, </w:t>
      </w:r>
    </w:p>
    <w:p>
      <w:pPr>
        <w:pStyle w:val="PlainText"/>
        <w:rPr/>
      </w:pPr>
      <w:r>
        <w:rPr>
          <w:rFonts w:cs="URW Palladio ITU" w:ascii="URW Palladio ITU" w:hAnsi="URW Palladio ITU"/>
        </w:rPr>
        <w:t xml:space="preserve">Indriyānipi sabbāni te vīsati paṭiccato. </w:t>
      </w:r>
    </w:p>
    <w:p>
      <w:pPr>
        <w:pStyle w:val="PlainText"/>
        <w:rPr>
          <w:rFonts w:ascii="URW Palladio ITU" w:hAnsi="URW Palladio ITU" w:cs="URW Palladio ITU"/>
        </w:rPr>
      </w:pPr>
      <w:r>
        <w:rPr>
          <w:rFonts w:cs="URW Palladio ITU" w:ascii="URW Palladio ITU" w:hAnsi="URW Palladio ITU"/>
        </w:rPr>
        <w:t xml:space="preserve">Parato soḷasa padā tecattāḷīsakaṃ tike, </w:t>
      </w:r>
    </w:p>
    <w:p>
      <w:pPr>
        <w:pStyle w:val="PlainText"/>
        <w:rPr>
          <w:rFonts w:ascii="URW Palladio ITU" w:hAnsi="URW Palladio ITU" w:cs="URW Palladio ITU"/>
        </w:rPr>
      </w:pPr>
      <w:r>
        <w:rPr>
          <w:rFonts w:cs="URW Palladio ITU" w:ascii="URW Palladio ITU" w:hAnsi="URW Palladio ITU"/>
        </w:rPr>
        <w:t xml:space="preserve">Gocchake sattati dve ca satta cūlantare padā. </w:t>
      </w:r>
    </w:p>
    <w:p>
      <w:pPr>
        <w:pStyle w:val="PlainText"/>
        <w:rPr>
          <w:rFonts w:ascii="URW Palladio ITU" w:hAnsi="URW Palladio ITU" w:cs="URW Palladio ITU"/>
        </w:rPr>
      </w:pPr>
      <w:r>
        <w:rPr>
          <w:rFonts w:cs="URW Palladio ITU" w:ascii="URW Palladio ITU" w:hAnsi="URW Palladio ITU"/>
        </w:rPr>
        <w:t xml:space="preserve">Mahantare padā vuttā aṭṭhārasa tato paraṃ, </w:t>
      </w:r>
    </w:p>
    <w:p>
      <w:pPr>
        <w:pStyle w:val="PlainText"/>
        <w:rPr>
          <w:rFonts w:ascii="URW Palladio ITU" w:hAnsi="URW Palladio ITU" w:cs="URW Palladio ITU"/>
        </w:rPr>
      </w:pPr>
      <w:r>
        <w:rPr>
          <w:rFonts w:cs="URW Palladio ITU" w:ascii="URW Palladio ITU" w:hAnsi="URW Palladio ITU"/>
        </w:rPr>
        <w:t xml:space="preserve">Aṭṭhāraseva ñātabbā sesā idha na bhāsitā ti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ṅgahitena asaṅgahitā pada nidde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saṃsaṭṭhā - [P. T. S.] </w:t>
      </w:r>
    </w:p>
    <w:p>
      <w:pPr>
        <w:pStyle w:val="PlainText"/>
        <w:rPr>
          <w:rFonts w:ascii="URW Palladio ITU" w:hAnsi="URW Palladio ITU" w:cs="URW Palladio ITU"/>
        </w:rPr>
      </w:pPr>
      <w:r>
        <w:rPr>
          <w:rFonts w:cs="URW Palladio ITU" w:ascii="URW Palladio ITU" w:hAnsi="URW Palladio ITU"/>
        </w:rPr>
        <w:t>2. Ṭe visayo - machasaṃ, sirimu</w:t>
      </w:r>
    </w:p>
    <w:p>
      <w:pPr>
        <w:pStyle w:val="PlainText"/>
        <w:rPr>
          <w:rFonts w:ascii="URW Palladio ITU" w:hAnsi="URW Palladio ITU" w:cs="URW Palladio ITU"/>
        </w:rPr>
      </w:pPr>
      <w:r>
        <w:rPr>
          <w:rFonts w:cs="URW Palladio ITU" w:ascii="URW Palladio ITU" w:hAnsi="URW Palladio ITU"/>
        </w:rPr>
        <w:t>3. Imā gāthāyo katthaci na diss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1] [\q  51/]      </w:t>
      </w:r>
    </w:p>
    <w:p>
      <w:pPr>
        <w:pStyle w:val="PlainText"/>
        <w:rPr>
          <w:rFonts w:ascii="URW Palladio ITU" w:hAnsi="URW Palladio ITU" w:cs="URW Palladio ITU"/>
        </w:rPr>
      </w:pPr>
      <w:r>
        <w:rPr>
          <w:rFonts w:cs="URW Palladio ITU" w:ascii="URW Palladio ITU" w:hAnsi="URW Palladio ITU"/>
        </w:rPr>
        <w:t xml:space="preserve">[BJT Page 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mpayogavippayoga pada nidde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Rūpakkhandho katīhi khandhehi katihāyatanehi katīhi dhātūhi sampayutt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o: catūhi khandhehi ekenāyatanena sattahi dhātūhi vippayutto. Ekenāyatanena ekāya dhātuyā kehici vippayu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Vedanākkhandho -pe- saññākkhandho - saṅkhārakkhandho -petīhi khandhehi ekenāyatanena sattahi dhātūhi sampayutto ekenāyatanena ekāya dhātuyā kehici sam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o: ekena khandhena dasahāyatanehi dasahi dhātūhi vippayutto, ekenāyatanena ekāya dhātuyā kehici vippayu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Viññāṇakkhandho -pe- tīhi khandhehi sampayutto ekenāyatanena ekāya dhātuyā kehici sam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o: ekena khandhena dasahāyatanehi dasahi dhātūhi vippayutto. Ekenāyatanena ekāya dhātuyā kehici vip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Cakkhāyatanaṃ -pe- phoṭṭhabbāyatanaṃ -pe- sampayuttan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vippayuttaṃ: catūhi khandhehi ekenāyatanena sattahi dhātūhi vippayuttaṃ, ekenāyatanena ekāya dhātuyā kehici vippa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Manāyatanaṃ -pe- tīhi khandhehi sampayuttaṃ. Ekenāyatanena [PTS Page 052] [\q  52/]      ekāya dhātuyā kehici sampa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aṃ: ekena khandhena dasahāyatanehi dasahi dhātūhi vippayuttaṃ. Ekenāyatanena ekāya dhātuyā kehici vippa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Cakkhudhātu -pe- phoṭṭhabbadhātu -pe- sampayuttān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vippayuttā: catūhi khandhehi ekenāyatanena satt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Cakkhuviññāṇadhātu -pe- manodhātu - mano viññāṇa dhātutīhi khandhehi sampayuttā.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vippayutt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mudaya saccā -pe- maggasaccaṃ -pe- tīhi khandhehi ekenāyatanena ekāya dhātuyā sampayuttaṃ. Ekena khandhena ekenāyatanena ekāya dhātuyā kehici sampay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vippayuttaṃ: ekena khandhena dasahāyatanehi soḷasahi dhātūhi vippayuttaṃ. Ekenāyatanena ekāya dhātuyā kehici vippa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Nirodhasaccacaṃ -pe- cakkhundriyaṃ - kāyindriyaṃ - itthindriyaṃ - purisindriyaṃ - sampayuttan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vippayuttaṃ: catūhi khandhehi ekenayatanena sattahi dhātūhi vippayuttaṃ. Ekenāyatanena ekāya dhātuyā kehici vippa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Manindriyaṃ -pe- tīhi khandhehi sampayuttaṃ, ekenāyatanena ekāya dhātuyā kehici sampay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vippayuttaṃ: ekena khandhena dasahāyatanehi dasahi dhātūhi vippayuttaṃ. Ekenāyatanena ekāya dhātuyā kehici vippa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ukhindriyaṃ -pe- dukkhindriyaṃ - somanassindriyaṃ - domanassindriyaṃ - tīhi khandhehi ekenāyatanena ekāya dhātuyā sampayuttaṃ, ekenāyatanena ekāya dhātuyā kehici sampa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īhi vippayuttaṃ:</w:t>
      </w:r>
    </w:p>
    <w:p>
      <w:pPr>
        <w:pStyle w:val="PlainText"/>
        <w:rPr>
          <w:rFonts w:ascii="URW Palladio ITU" w:hAnsi="URW Palladio ITU" w:cs="URW Palladio ITU"/>
        </w:rPr>
      </w:pPr>
      <w:r>
        <w:rPr>
          <w:rFonts w:cs="URW Palladio ITU" w:ascii="URW Palladio ITU" w:hAnsi="URW Palladio ITU"/>
        </w:rPr>
        <w:t xml:space="preserve">[PTS Page 053] [\q  53/]      </w:t>
      </w:r>
    </w:p>
    <w:p>
      <w:pPr>
        <w:pStyle w:val="PlainText"/>
        <w:rPr>
          <w:rFonts w:ascii="URW Palladio ITU" w:hAnsi="URW Palladio ITU" w:cs="URW Palladio ITU"/>
        </w:rPr>
      </w:pPr>
      <w:r>
        <w:rPr>
          <w:rFonts w:cs="URW Palladio ITU" w:ascii="URW Palladio ITU" w:hAnsi="URW Palladio ITU"/>
        </w:rPr>
        <w:t xml:space="preserve">Ekena khandhena dasahāyatanehi soḷasahi dhātūhi vippayuttaṃ, ekenāyatanena ekāya dhātuyā kehici vippay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Upekkhindriyaṃ -pe- tīhi khandhehi ekenāyatanena chahi dhātūhi sampayuttaṃ. Ekenāyatanena ekāya dhātuyā kehici sampa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aṃ: ekena khandhena dasahāyatanehi ekādasahi dhātūhi vippayuttaṃ, ekenāyatanena ekāya dhātuyā kehici vippay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Saddhindriyaṃ -pe- viriyindriyaṃ - satindriyaṃ - samādhindriyaṃ - paññindriyaṃ - anaññātaññāssāmītindriyaṃ - aññindriyaṃ - aññātāvindriyaṃ - avijjā - avijjāpaccayā sanaṅkhārā - tīhi khandhehi ekenāyatanena ekāya dhātuyā sampayuttā.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vippayutt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Saṅkhārapaccayā viññāṇaṃ -pe- tīhi khandhehi sampayuttaṃ. Ekenāyatanena ekāya dhātuyā kehici sampa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aṃ: ekena khandhena dasahāyatanehi dasahi dhātūhi vippayuttaṃ. Ekenāyatanena ekāya dhātuyā kehici vippay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Saḷāyatanapaccayā phasso -pe- tīhi khandhehi ekenāyatanena sattahi dhātūhi sampayutto. Ekena khandhena ekenāyatanena ekāya dhātuyā kehici sam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o: ekena khandhena dasahāyatanehi dasahi dhātūhi vippayutto. Ekenāyatanena ekāya dhātuyā kehici vippayu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Phassapaccayā vedanā -pe- tīhi khandhehi ekenāyatanena sattahi dhātūhi sampayuttā. Ekenāyatana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o: ekena khandhena dasahāyatanehi 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Vedanāpaccayā taṇhā -pe- taṇhā paccayā upādānaṃ - kammabhavo - tīhi khandhehi ekenāyatanena ekāya dhātuyā sampayutto, ekena khandhena ekenāyatanena ekāya dhātuyā kehici sam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īhi vippayutto:</w:t>
      </w:r>
    </w:p>
    <w:p>
      <w:pPr>
        <w:pStyle w:val="PlainText"/>
        <w:rPr>
          <w:rFonts w:ascii="URW Palladio ITU" w:hAnsi="URW Palladio ITU" w:cs="URW Palladio ITU"/>
        </w:rPr>
      </w:pPr>
      <w:r>
        <w:rPr>
          <w:rFonts w:cs="URW Palladio ITU" w:ascii="URW Palladio ITU" w:hAnsi="URW Palladio ITU"/>
        </w:rPr>
        <w:t xml:space="preserve">[PTS Page 054] [\q  54/]      </w:t>
      </w:r>
    </w:p>
    <w:p>
      <w:pPr>
        <w:pStyle w:val="PlainText"/>
        <w:rPr>
          <w:rFonts w:ascii="URW Palladio ITU" w:hAnsi="URW Palladio ITU" w:cs="URW Palladio ITU"/>
        </w:rPr>
      </w:pPr>
      <w:r>
        <w:rPr>
          <w:rFonts w:cs="URW Palladio ITU" w:ascii="URW Palladio ITU" w:hAnsi="URW Palladio ITU"/>
        </w:rPr>
        <w:t xml:space="preserve">Ekena khandhena dasahāyatanehi soḷasahi dhātūhi vippayutto. Ekenāyatanena ekāya dhātuyā kehici vip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x /]      na: 10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Rūpabhavo -pe- sampayutt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o: na kehici khandhehi na kehici āyatanehi tīhi dhātūhi vip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Arūpabhavo -pe- nevasaññā nāsaññābhavo - catuvokārabhavo - sampayutto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vippayutto: ekena khandhena dasahāyatanehi soḷasahi dhātūhi vippayutto. Ekenāyatanena ekāya dhātuyā kehici vip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Asaññābhavo -pe- ekavokāra bhavo - paridevo - sampayutto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vippayutto: catūhi khandhehi ekenāyatanena sattahi dhātūhi vippayutto. Ekanāyatanena ekāya dhātuyā kehici vip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Soko -pe- dukkhaṃ - domanassaṃ - tīhi khandhehi ekenāyatanena ekāya dhātuyā sampayuttaṃ. Ekenāyatanena ekāya dhātuyā kehici sampay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vippayuttaṃ: ekena khandhena dasahāyatanehi soḷasahi dhātūhi vippayuttaṃ. Ekenāyatanena ekāya dhātuyā kehici vippa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Upāyāso -pe- satipaṭṭhānaṃ - sammappadhānaṃ - tīhi khandhehi ekenāyatanena ekāya dhātuyā sampayuttaṃ. Ekena khandhena ekenāyatanena ekāya dhātuyā kehici sampa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vippayuttaṃ: ekena khandhena dasahāyatanehi soḷasahi dhātūhi vippayuttaṃ. Ekenāyatanena ekāya dhātuyā kehici vippa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Iddhipādo -pe- dvīhi khandhehi sampayutto. Ekena khandhena ekenāyatanena ekāya dhātuyā kehici sam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o: ekena khandhena dasahāyatanehi soḷasahi dhātūhi vippayutto. Ekenāyatanena ekāya dhātuyā kehici vip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Jhānaṃ -pe- dvīhi khandhehi ekenāyatanena ekāya dhātuyā sampayuttaṃ ekena khandhena ekenāyatanena ekāya dhātuyā kehici sampa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īhi vippayuttaṃ:</w:t>
      </w:r>
    </w:p>
    <w:p>
      <w:pPr>
        <w:pStyle w:val="PlainText"/>
        <w:rPr>
          <w:rFonts w:ascii="URW Palladio ITU" w:hAnsi="URW Palladio ITU" w:cs="URW Palladio ITU"/>
        </w:rPr>
      </w:pPr>
      <w:r>
        <w:rPr>
          <w:rFonts w:cs="URW Palladio ITU" w:ascii="URW Palladio ITU" w:hAnsi="URW Palladio ITU"/>
        </w:rPr>
        <w:t xml:space="preserve">[PTS Page 055] [\q  55/]      </w:t>
      </w:r>
    </w:p>
    <w:p>
      <w:pPr>
        <w:pStyle w:val="PlainText"/>
        <w:rPr>
          <w:rFonts w:ascii="URW Palladio ITU" w:hAnsi="URW Palladio ITU" w:cs="URW Palladio ITU"/>
        </w:rPr>
      </w:pPr>
      <w:r>
        <w:rPr>
          <w:rFonts w:cs="URW Palladio ITU" w:ascii="URW Palladio ITU" w:hAnsi="URW Palladio ITU"/>
        </w:rPr>
        <w:t xml:space="preserve">Ekena khandhena dasahāyatanehi soḷasahi dhātūhi vippayuttaṃ. Ekenāyatanena ekāya dhātuyā kehici vippay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Appamaññā -pe- pañcindriyāni - pañcabalāni - sattabojjhaṅgā - ariyo aṭṭhaṅgiko maggo - tīhi khandhehi ekenāyatanena ekāya dhātuyā sampayutto. Ekena khandhena ekenāyatanena ekāya dhātuyā kehici sampayu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vippayutto: ekena khandhena dasahāyatanehi soḷasahi dhātūhi vippayutto. Ekenāyatanena ekāya dhātuyā kehici vip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Phasso -pe- cetanā - manasikāro - tīhi khandhehi ekenāyatanena sattahi dhātūhi sampayutto. Ekena khandhena ekenāyatanena ekāya dhātuyā kehici sampayu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vippayutto: ekena khandhena dasahāyatanehi dasahi dhātūhi vippayutto. Ekenāyatanena ekāya dhātuyā kehici vip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Vedanā -pe- saññā - tīhi khandhehi ekenāyatanena sattahi dhātūhi sampayuttā.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vippayuttā: ekena khandhena dasahāyatanehi 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Cittaṃ -pe- tīhi khandhehi sampayuttaṃ. Ekenāyatanena ekāya dhātuyā kehici sampay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vippayuttaṃ: ekena khandhena dasahāyatanehi dasahi dhātūhi vippayuttaṃ. Ekenāyatanena ekāya dhātuyā kehici vippayuttaṃ. </w:t>
      </w:r>
    </w:p>
    <w:p>
      <w:pPr>
        <w:pStyle w:val="PlainText"/>
        <w:rPr>
          <w:rFonts w:ascii="URW Palladio ITU" w:hAnsi="URW Palladio ITU" w:cs="URW Palladio ITU"/>
        </w:rPr>
      </w:pPr>
      <w:r>
        <w:rPr>
          <w:rFonts w:cs="URW Palladio ITU" w:ascii="URW Palladio ITU" w:hAnsi="URW Palladio ITU"/>
        </w:rPr>
        <w:t xml:space="preserve">29. Adhimokkho -pe- tīhi khandhehi ekenāyatanena dvīhi dhātūhi sampayutto. Ekena khandhena ekenāyatanena ekāya dhātuyā kehici sampayu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i vippayutto: ekena khandhena dasahāyatanehi paṇṇarasahi dhātūhi vippayutto. Ekenāyatanena ekāya dhātuyā kehici vippa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Kusalā dhammā -pe- akusalā dhammā - katīhi khandhehi katihāyatanehi katīhi dhātūhi sampayuttā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vippayutto: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Sukhāva vedanāya sampayuttā dhammā -pe- dukkhāya vedanāya sampayuttā dhammā - ekena khandhena samupayuttā. [PTS Page 056] [\q  56/]      </w:t>
      </w:r>
    </w:p>
    <w:p>
      <w:pPr>
        <w:pStyle w:val="PlainText"/>
        <w:rPr>
          <w:rFonts w:ascii="URW Palladio ITU" w:hAnsi="URW Palladio ITU" w:cs="URW Palladio ITU"/>
        </w:rPr>
      </w:pPr>
      <w:r>
        <w:rPr>
          <w:rFonts w:cs="URW Palladio ITU" w:ascii="URW Palladio ITU" w:hAnsi="URW Palladio ITU"/>
        </w:rPr>
        <w:t xml:space="preserve">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vippayuttā: ekena khandhena dasahāyatanehi paṇṇar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Adukkhamasukhāya vedanāya sampayuttā dhammā -pe- ekena khandhena sampayuttā.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vippayuttā: ekena khandhena dasahayatanehi ekā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Vipākā dhammā -pe- sampayuttā'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vippayuttā: ekena khandhena dasahāyatanehi 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Vipākadhammadhammā -pe- saṃkiliṭṭhasaṃkilesikā dhammā - sampayuttā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vippayutt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Neva vipākanavipākadhammadhammā -pe- anupādinnupādāniyā dhammā - sampayutt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na kehici khandhehi na kehici āyatanehi pañcahi dhātūhi 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Anupādinnaanupādāniyā dhammā -peasaṃkiliṭṭhaasaṃkilesikā dhammā - sampayutt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atā: na kehici khandhehi na kehici āyatanehi chahi dhātūh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Savitakkasavicārā dhammā -pe-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vippayuttā: ekena khandhena dasahāyatanehi paṇṇar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Avitakkavicāramattā dhammā -pe- pīti sahagatā [PTS Page 057] [\q  57/]      dhammā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Avitakkaavicārā dhammā -pe- sampayuttā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vippayuttā na kehicī khandhehi na kehici āyatanehi ekāya dhātuyā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Sukhasahagatā dhammā -pe- ekena khandhena sampayuttā.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vippayuttā: ekena khandhena dasahāyatanehi paṇṇar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Upekkhāsahagatā dhammā -pe- ekena khandhena sampayuttā.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vippayuttā: ekena khandhena dasahāyatanehi ekādasahi dhātūhi vippayuttā. Ekenāyatanehi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Dassanena pahātabbā dhammā -pe- bhāvanāya pahātabbā dhammā - dassanena pahātabbahetukā dhammā - bhāvanāya pahātabbahetukā dhammā - ācayagāmīno dhammā - apacayagāmino dhammā - sekkhā dhammā - asekkhā dhammā - mahaggatā dhammā - sampayutt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ekena khandhena dasahāyatanehi soḷasahi dhātūhi vippayuttā. Ekenāyatanehi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Appamāṇā dhammā -pe- paṇītā dhammā - sampayuttā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vippayuttā: na kehici khandhehi na kehici āyatanehi chahi dhātūh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Parittārammaṇā dhammā -pe- sampayutt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ekena khandhena dasahāyatanehi 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Mahaggatārammaṇā -pe- appamāṇārammaṇā dhammā - hīnā dhammā - micchattaniyatā dhammā - sammattaniyatā dhammā - maggārammaṇā dhammā - [PTS Page 058] [\q  58/]      maggahetukā dhammā - maggādhipatino dhammā - sampayuttā'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vippayutt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Anuppannā dhammā -pe- sampayutt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na kehici khandhehi na kehici āyatanehi pañcahi dhātūhi 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Atītārammaṇā dhammā -pe- anāgatārammaṇā dhammā - sampayutt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ekena khandhena dasahāyatanehi soḷasahi dhātūhi vippahi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Paccuppannārammaṇā dhammā -pe- ajjhattārammaṇā dhammā - bahiddhārammaṇā dhammā - ajjhattabahiddhārammaṇā dhammā - sampayutt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ekena khandhena dasahāyatanehi 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Sanidassanappaṭighā dhammā -pe- anidassanappaṭighā dhammā - sampayutt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catūhi khandhehi ekenāyatanehi sattahi dhātūhi vippayuttā. Ekenāyatanena satt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Hetū dhammā -pe- hetūce'ca sahetukā ca dhammā - hetūce'ca hetusampayuttā ca dhammā - tīhi khandhehi ekenāyatanena ekāya dhātuyā sampayuttā.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vippayutt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Sahetukā dhammā -pe- hetusampayuttā dhammā - sampayutt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vippayutt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Sahetukā ce'ca na ca hetu dhammā -pe- hetusampayuttā ce'ca na ca hetu dhammā - na hetū sahetukā dhammā -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īhi vippayuttā:</w:t>
      </w:r>
    </w:p>
    <w:p>
      <w:pPr>
        <w:pStyle w:val="PlainText"/>
        <w:rPr>
          <w:rFonts w:ascii="URW Palladio ITU" w:hAnsi="URW Palladio ITU" w:cs="URW Palladio ITU"/>
        </w:rPr>
      </w:pPr>
      <w:r>
        <w:rPr>
          <w:rFonts w:cs="URW Palladio ITU" w:ascii="URW Palladio ITU" w:hAnsi="URW Palladio ITU"/>
        </w:rPr>
        <w:t xml:space="preserve">[PTS Page 059] [\q  59/]      </w:t>
      </w:r>
    </w:p>
    <w:p>
      <w:pPr>
        <w:pStyle w:val="PlainText"/>
        <w:rPr/>
      </w:pPr>
      <w:r>
        <w:rPr>
          <w:rFonts w:cs="URW Palladio ITU" w:ascii="URW Palladio ITU" w:hAnsi="URW Palladio ITU"/>
        </w:rPr>
        <w:t xml:space="preserve">Eke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Appaccayā dhammā -pe- asaṅkhatā dhammā - sanidassanā dhammā - sappaṭighā dhammā - rūpino dhammā - smapayuttā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vippayuttā: catūhi khandhehi ekenāyatanena satt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Lokuttarā dhammā -pe- sampayutt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na kehici khandhehi na kehici āyatanehi chahi dhātūh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Āsavā dhammā -pe- āsavā ce'va sāsavā ca dhammā - āsavā ceva āsavasampayuttā ca dhammā - tīhi khandhehi ekenāyatanena ekāya dhātuyā sampayuttā.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vippayutt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Anāsavā dhammā -pe- āsavavippayuttā anāsavā dhammā - sampayutt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na kehici khandhehi na kehici āyatanehi chahi dhātūhi 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Āsavasampayuttā dhammā -pe- sampayutt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 Āsavasampayuttā ceva no ca āsavā dhammā -pe-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 Saññojanā dhammā -pe- ganthā dhammā - oghā dhammā - yogā dhammā - nīvaraṇā dhammā - parāmāsā dhammā - parāmāsā ceva parāmaṭṭhā ca dhammā - tīhi khandhehi ekenāyatanena ekāya dhātuyā sampayuttā.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īhi vippayuttā:</w:t>
      </w:r>
    </w:p>
    <w:p>
      <w:pPr>
        <w:pStyle w:val="PlainText"/>
        <w:rPr>
          <w:rFonts w:ascii="URW Palladio ITU" w:hAnsi="URW Palladio ITU" w:cs="URW Palladio ITU"/>
        </w:rPr>
      </w:pPr>
      <w:r>
        <w:rPr>
          <w:rFonts w:cs="URW Palladio ITU" w:ascii="URW Palladio ITU" w:hAnsi="URW Palladio ITU"/>
        </w:rPr>
        <w:t xml:space="preserve">[PTS Page 060] [\q  60/]      </w:t>
      </w:r>
    </w:p>
    <w:p>
      <w:pPr>
        <w:pStyle w:val="PlainText"/>
        <w:rPr/>
      </w:pPr>
      <w:r>
        <w:rPr>
          <w:rFonts w:cs="URW Palladio ITU" w:ascii="URW Palladio ITU" w:hAnsi="URW Palladio ITU"/>
        </w:rPr>
        <w:t xml:space="preserve">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Aparāmaṭṭhā dhammā -pe- parāmāsavippayuttā aparāmaṭṭhā dhammā - sampayuttāti: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i vippayuttā: na kehici khandhehi na kehici āyatanehi chahi dhātūh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Parāmāsasampayuttā dhammā -pe-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Sārammaṇā dhammā -pe- sampayutt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ekena khandhena dasahāyatanehi dasahi dhātūhi vippayuttā. Ekenāyatanehi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Anārammaṇā dhammā -pe- cittavippayuttā dhammā - cittavisaṃsaṭṭhā dhammā: upādā dhammā - sampayutt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catūhi khandhehi ekenāyatanena satt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 Cittā dhammā -pe- tīhi khandhehi sampayuttā.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ekena khandhena dasahāyatanehi 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Cetasikā dhammā -pe- citta sampayuttā dhammā - cittasaṃsaṭṭhā dhammā - cittasaṃsaṭṭhasamuṭṭhānā dhammā - cittasaṃsaṭṭhasamuṭṭhānā sahabhūno dhammā - cittasaṃsaṭṭhasamuṭṭhānānuparivattino dhammā - ekena khandhena ekenāyatanena sattahi dhātūh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ekena khandhena dasahāyatanehi 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Anāpādinnā dhammā -pe- sampayuttāti: natthi. Katīhi vippayuttā na kehici khandhehi na kehici āyatanehi pañcahi dhātūh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1] [\q  61/]      </w:t>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Upādānā dhammā -pe- kilesā dhammā - kilesā ceva saṃkilesikā ca dhammā - kilesā ce'va saṃkiliṭṭhā ca dhammā - kilesā ceva kilesasampayuttā ca dhammā - tīhi khandhehi ekenāyatanena ekāya dhātuyā sampayuttā.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 Asaṃkilesikā dhammā -pe- kilesavippayuttā asaṃkilesikā dhammā - sampayutt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na kehici khandhehi na kehici āyatanehi, chahi dhātūh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Saṃkiliṭṭhā dhammā -pe- kilesasampayuttā dhammā - sampayutt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Saṃkiliṭṭhā ce'va no ca kilesā dhammā -pekilesasampayuttā ceva no ca kilesā dhammā -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Dassanena pahātabbā dhammā -pe- bhāvanāya pahātabbā dhammā - dassanena pahātabbahetukā dhammā - bhāvanāya pahātabbahetukā dhammā - sampayutt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Savitakkā dhammā -pe- savicārā dhammā - ekena khandhena ekenāyatane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ekena khandhena dasahāyatanehi paṇṇar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Avitakkā dhammā -pe- avicārā dhammā - sampayuttāti: natthi. Katīhi vippayuttā: na kehici khandhehi na kehici āyatanehi ekāya dhātuyā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2] [\q  62/]      </w:t>
      </w:r>
    </w:p>
    <w:p>
      <w:pPr>
        <w:pStyle w:val="PlainText"/>
        <w:rPr>
          <w:rFonts w:ascii="URW Palladio ITU" w:hAnsi="URW Palladio ITU" w:cs="URW Palladio ITU"/>
        </w:rPr>
      </w:pPr>
      <w:r>
        <w:rPr>
          <w:rFonts w:cs="URW Palladio ITU" w:ascii="URW Palladio ITU" w:hAnsi="URW Palladio ITU"/>
        </w:rPr>
        <w:t xml:space="preserve">74. Sappītikā dhammā -pe- pītisahagatā dhammā -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Sukha sahagatā dhammā -pe- ekena khandhena sampayuttā: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īhi vippayuttā: ekena khandhena dasahāyatanehi paṇṇarasahi dhātūhi vippayuttā. Ekenāyatanena ekāya dhātuyā kehici vippayutt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 Upekkhā sahagatā dhammā -pe- ekena khandhena sampayuttā.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ekena khandhena dasahāyatanehi ekā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khasahagatā dhammā -pe- kehici vippayuttaṃ - [PTS] 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 Na kāmāvacarā dhammā -pe- apariyāpannā dhammā - anuttarā dhammā - sampayutt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na kehici khandhehi na kehici āyatanehi, chahi dhātūh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 Rūpāvacarā dhammā -pe- arūpāvacarā dhammā - niyyānikā dhammā - niyatā dhammā - saraṇā dhammā - katīhi khandhehi katīhāyatanehi katīhi dhātūhi sampayutt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āyatanaṃ dhammadhātu dukkhasaccañca jīvitaṃ, </w:t>
      </w:r>
    </w:p>
    <w:p>
      <w:pPr>
        <w:pStyle w:val="PlainText"/>
        <w:rPr>
          <w:rFonts w:ascii="URW Palladio ITU" w:hAnsi="URW Palladio ITU" w:cs="URW Palladio ITU"/>
        </w:rPr>
      </w:pPr>
      <w:r>
        <w:rPr>
          <w:rFonts w:cs="URW Palladio ITU" w:ascii="URW Palladio ITU" w:hAnsi="URW Palladio ITU"/>
        </w:rPr>
        <w:t xml:space="preserve">Saḷāyatanaṃ nāmarūpaṃ cattāro ca mahābhavā, </w:t>
      </w:r>
    </w:p>
    <w:p>
      <w:pPr>
        <w:pStyle w:val="PlainText"/>
        <w:rPr>
          <w:rFonts w:ascii="URW Palladio ITU" w:hAnsi="URW Palladio ITU" w:cs="URW Palladio ITU"/>
        </w:rPr>
      </w:pPr>
      <w:r>
        <w:rPr>
          <w:rFonts w:cs="URW Palladio ITU" w:ascii="URW Palladio ITU" w:hAnsi="URW Palladio ITU"/>
        </w:rPr>
        <w:t xml:space="preserve">Jāti jarā ca maraṇaṃ tikesvekūnavīsati, </w:t>
      </w:r>
    </w:p>
    <w:p>
      <w:pPr>
        <w:pStyle w:val="PlainText"/>
        <w:rPr>
          <w:rFonts w:ascii="URW Palladio ITU" w:hAnsi="URW Palladio ITU" w:cs="URW Palladio ITU"/>
        </w:rPr>
      </w:pPr>
      <w:r>
        <w:rPr>
          <w:rFonts w:cs="URW Palladio ITU" w:ascii="URW Palladio ITU" w:hAnsi="URW Palladio ITU"/>
        </w:rPr>
        <w:t>Gocchakesu ca paññāsa aṭṭhacullantare1 padā</w:t>
      </w:r>
    </w:p>
    <w:p>
      <w:pPr>
        <w:pStyle w:val="PlainText"/>
        <w:rPr>
          <w:rFonts w:ascii="URW Palladio ITU" w:hAnsi="URW Palladio ITU" w:cs="URW Palladio ITU"/>
        </w:rPr>
      </w:pPr>
      <w:r>
        <w:rPr>
          <w:rFonts w:cs="URW Palladio ITU" w:ascii="URW Palladio ITU" w:hAnsi="URW Palladio ITU"/>
        </w:rPr>
        <w:t xml:space="preserve">Mahantare paṇṇarasa aṭṭhārasa tato pare, </w:t>
      </w:r>
    </w:p>
    <w:p>
      <w:pPr>
        <w:pStyle w:val="PlainText"/>
        <w:rPr>
          <w:rFonts w:ascii="URW Palladio ITU" w:hAnsi="URW Palladio ITU" w:cs="URW Palladio ITU"/>
        </w:rPr>
      </w:pPr>
      <w:r>
        <w:rPr>
          <w:rFonts w:cs="URW Palladio ITU" w:ascii="URW Palladio ITU" w:hAnsi="URW Palladio ITU"/>
        </w:rPr>
        <w:t xml:space="preserve">Te vīsapadasataṃ etaṃ sampayoge na labb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ayoga vippayogapadanidde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ulantare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3] [\q  63/]      </w:t>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mpayuttena vippayuttapad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edanākkhandhena ye dhammā -pe- saññākkhandhena ye dhammā - saṅkhārakkhandhena ye dhammā - viññāṇakkhandhena ye dhammā - manāyatanena ye dhammā sampayuttā, tehi dhammehi ye dhammā vippayuttā te dhammā katīhi khandhehi, katihāyatanehi, katīhi dhātūh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dhammā catūhi khandhehi ekenāyatanena satt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Cakkhuviññāṇadhātuyā ye dhammā -pe- mano dhātuyā ye dhammā - manoviññāṇadhātuyā ye dhammā sampayuttā, tehi dhammehi ye dhammā vippayuttā te dhammā -pe- na kehici khandhehi na kehici āyatanehi ekāya dhātuyā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Manindriyena ye dhammā sampayuttā, tehi dhammehi ye dhammā vippayuttā, te dhammā -pe- na kehici khandhehi, na kehici āyatanehi, pañcahi dhātūh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ṅkhārapaccayā viññaṇena ye dhammā -pe- saḷāyatana paccayā phassena ye dhammā - phassapaccayā vedanāya ye dhammā - phasesna ye dhammā - vedanāya ye dhammā - saññāya ye dhammā - cetanāya ye dhammā - cittena ye dhammā - manasikārena ye dhammā sampayuttā, tehi dhammehi ye dhammā vippayuttā, te dhammā -pe [PTS Page 064] [\q  64/]      catūhi khandhehi ekenāyatanena satt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dhimokkhena ye dhammā sampayuttā, tehi dhammehi ye dhammā vippayuttā, te dhammā -pe- na kehici khandhehi na kehici āyatanehi ekāya dhātuyā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dukkhamasukhāya vedanāya sampayuttehi dhammehi ye dhammā -peupekkhā sahagatehi dhammehi ye dhammā sampayuttā, tehi dhammehi ye dhammā vippayuttā, te dhammā -pe- na kehici khandhehi na kehici āyatanehi, pañcahi dhātūh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vitakkasavicārehi dhammehi ye dhammā sampayuttā, tehi dhammehi ye dhammā vippayuttā, te dhammā -pe- na kehici khandhehi na kehici āyatanehi, ekāya dhātuyā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Cittehi dhammehi ye dhammā -pe- cetasikehi dhammehi ye dhammā - cittasampayuttehi dhammehi ye dhammā - cittasaṃsaṭṭhehi dhammehi ye dhammā - cittasaṃsaṭṭhasamuṭṭhānehi dhammehi ye dhammā - cittasaṃsaṭṭhasamuṭṭhānasahabhūhi dhammehi ye dhammā - cittasaṃsaṭṭha samuṭṭhānānuparivattīhi dhammehi ye dhammā sampayuttā, tehi dhammehi ye dhammā vippayuttā, te dhammā -pe- catūhi khandhehi ekenāyatanena satt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vitakkehi dhammehi ye dhammā -pe- savicārehi dhammehi ye dhammā sampayuttā, tehi dhammehi ye dhammā vippayuttā, te dhammā -pe- na kehici khandhehi na kehici āyatanehi, ekāya dhātuyā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Upekkhā sahagatehi dhammehi ye dhammā sampayuttā, tehi dhammehi ye dhammā vippayuttā, te dhammā katīhi khandhehi katihāyatanehi katīhi dhātūhi vippayuttā: te dhammā na kehici khandhehi na kehici āyatanehi, pañcahi dhātūh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5] [\q  65/]     </w:t>
      </w:r>
    </w:p>
    <w:p>
      <w:pPr>
        <w:pStyle w:val="PlainText"/>
        <w:rPr>
          <w:rFonts w:ascii="URW Palladio ITU" w:hAnsi="URW Palladio ITU" w:cs="URW Palladio ITU"/>
        </w:rPr>
      </w:pPr>
      <w:r>
        <w:rPr>
          <w:rFonts w:cs="URW Palladio ITU" w:ascii="URW Palladio ITU" w:hAnsi="URW Palladio ITU"/>
        </w:rPr>
        <w:t>Khandhā caturo āyatanañcamekaṃ</w:t>
      </w:r>
    </w:p>
    <w:p>
      <w:pPr>
        <w:pStyle w:val="PlainText"/>
        <w:rPr>
          <w:rFonts w:ascii="URW Palladio ITU" w:hAnsi="URW Palladio ITU" w:cs="URW Palladio ITU"/>
        </w:rPr>
      </w:pPr>
      <w:r>
        <w:rPr>
          <w:rFonts w:cs="URW Palladio ITU" w:ascii="URW Palladio ITU" w:hAnsi="URW Palladio ITU"/>
        </w:rPr>
        <w:t>Dhātūsu satta dve pi ca indriyato1</w:t>
      </w:r>
    </w:p>
    <w:p>
      <w:pPr>
        <w:pStyle w:val="PlainText"/>
        <w:rPr>
          <w:rFonts w:ascii="URW Palladio ITU" w:hAnsi="URW Palladio ITU" w:cs="URW Palladio ITU"/>
        </w:rPr>
      </w:pPr>
      <w:r>
        <w:rPr>
          <w:rFonts w:cs="URW Palladio ITU" w:ascii="URW Palladio ITU" w:hAnsi="URW Palladio ITU"/>
        </w:rPr>
        <w:t>Tayo paṭicca tatha'riva2 phassapañcamā</w:t>
      </w:r>
    </w:p>
    <w:p>
      <w:pPr>
        <w:pStyle w:val="PlainText"/>
        <w:rPr>
          <w:rFonts w:ascii="URW Palladio ITU" w:hAnsi="URW Palladio ITU" w:cs="URW Palladio ITU"/>
        </w:rPr>
      </w:pPr>
      <w:r>
        <w:rPr>
          <w:rFonts w:cs="URW Palladio ITU" w:ascii="URW Palladio ITU" w:hAnsi="URW Palladio ITU"/>
        </w:rPr>
        <w:t xml:space="preserve">Adhimuccanā manasi tikesu tīṇi. </w:t>
      </w:r>
    </w:p>
    <w:p>
      <w:pPr>
        <w:pStyle w:val="PlainText"/>
        <w:rPr>
          <w:rFonts w:ascii="URW Palladio ITU" w:hAnsi="URW Palladio ITU" w:cs="URW Palladio ITU"/>
        </w:rPr>
      </w:pPr>
      <w:r>
        <w:rPr>
          <w:rFonts w:cs="URW Palladio ITU" w:ascii="URW Palladio ITU" w:hAnsi="URW Palladio ITU"/>
        </w:rPr>
        <w:t xml:space="preserve">Sattantarā3 dve ca manena yuttā- </w:t>
      </w:r>
    </w:p>
    <w:p>
      <w:pPr>
        <w:pStyle w:val="PlainText"/>
        <w:rPr>
          <w:rFonts w:ascii="URW Palladio ITU" w:hAnsi="URW Palladio ITU" w:cs="URW Palladio ITU"/>
        </w:rPr>
      </w:pPr>
      <w:r>
        <w:rPr>
          <w:rFonts w:cs="URW Palladio ITU" w:ascii="URW Palladio ITU" w:hAnsi="URW Palladio ITU"/>
        </w:rPr>
        <w:t>Vitakka vicāraṇā upekkhakāya cātitata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ayuttena vippayuttapadanidde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ndriyāno - [PTS]</w:t>
      </w:r>
    </w:p>
    <w:p>
      <w:pPr>
        <w:pStyle w:val="PlainText"/>
        <w:rPr>
          <w:rFonts w:ascii="URW Palladio ITU" w:hAnsi="URW Palladio ITU" w:cs="URW Palladio ITU"/>
        </w:rPr>
      </w:pPr>
      <w:r>
        <w:rPr>
          <w:rFonts w:cs="URW Palladio ITU" w:ascii="URW Palladio ITU" w:hAnsi="URW Palladio ITU"/>
        </w:rPr>
        <w:t>2. Tayo paṭiccatthariva - [PTS]</w:t>
      </w:r>
    </w:p>
    <w:p>
      <w:pPr>
        <w:pStyle w:val="PlainText"/>
        <w:rPr>
          <w:rFonts w:ascii="URW Palladio ITU" w:hAnsi="URW Palladio ITU" w:cs="URW Palladio ITU"/>
        </w:rPr>
      </w:pPr>
      <w:r>
        <w:rPr>
          <w:rFonts w:cs="URW Palladio ITU" w:ascii="URW Palladio ITU" w:hAnsi="URW Palladio ITU"/>
        </w:rPr>
        <w:t>3. Suttantarā - [PTS]</w:t>
      </w:r>
    </w:p>
    <w:p>
      <w:pPr>
        <w:pStyle w:val="PlainText"/>
        <w:rPr>
          <w:rFonts w:ascii="URW Palladio ITU" w:hAnsi="URW Palladio ITU" w:cs="URW Palladio ITU"/>
        </w:rPr>
      </w:pPr>
      <w:r>
        <w:rPr>
          <w:rFonts w:cs="URW Palladio ITU" w:ascii="URW Palladio ITU" w:hAnsi="URW Palladio ITU"/>
        </w:rPr>
        <w:t>4. Upekkhanāyavāti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6] [\q  66/]     </w:t>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Vippayuttena sampayutta pada 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ūpakkhandhena ye dhammā vippayuttā, te dhammā katīhi khandhehi katihāyatanehi katīhi dhātūhi sampayutt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Vedanākkhandhena ye dhammā -pe- saññākkhandhena ye dhammā - saṅkhārakkhandhena ye dhammā - viññāṇakkhandhena ye dhammā - saraṇehi dhammehi ye dhammā - araṇehi dhammehi ye dhammā vippayuttā, te dhammā katihi khandhehi katihāyatanehi katīhi dhātūhi sampayutt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āyatana dhammadhātu atha jīvita nāmarūpaṃ, </w:t>
      </w:r>
    </w:p>
    <w:p>
      <w:pPr>
        <w:pStyle w:val="PlainText"/>
        <w:rPr>
          <w:rFonts w:ascii="URW Palladio ITU" w:hAnsi="URW Palladio ITU" w:cs="URW Palladio ITU"/>
        </w:rPr>
      </w:pPr>
      <w:r>
        <w:rPr>
          <w:rFonts w:cs="URW Palladio ITU" w:ascii="URW Palladio ITU" w:hAnsi="URW Palladio ITU"/>
        </w:rPr>
        <w:t xml:space="preserve">Saḷāyatanaṃ jāti jarā maraṇaṃ1 dve mātike na labbhare. </w:t>
      </w:r>
    </w:p>
    <w:p>
      <w:pPr>
        <w:pStyle w:val="PlainText"/>
        <w:rPr>
          <w:rFonts w:ascii="URW Palladio ITU" w:hAnsi="URW Palladio ITU" w:cs="URW Palladio ITU"/>
        </w:rPr>
      </w:pPr>
      <w:r>
        <w:rPr>
          <w:rFonts w:cs="URW Palladio ITU" w:ascii="URW Palladio ITU" w:hAnsi="URW Palladio ITU"/>
        </w:rPr>
        <w:t xml:space="preserve">Paṭhamantare satta ca gocchake dasa aparante. </w:t>
      </w:r>
    </w:p>
    <w:p>
      <w:pPr>
        <w:pStyle w:val="PlainText"/>
        <w:rPr>
          <w:rFonts w:ascii="URW Palladio ITU" w:hAnsi="URW Palladio ITU" w:cs="URW Palladio ITU"/>
        </w:rPr>
      </w:pPr>
      <w:r>
        <w:rPr>
          <w:rFonts w:cs="URW Palladio ITU" w:ascii="URW Palladio ITU" w:hAnsi="URW Palladio ITU"/>
        </w:rPr>
        <w:t xml:space="preserve">Cuddasa cha va matthake iccete satatcattāḷīsa dhammā, </w:t>
      </w:r>
    </w:p>
    <w:p>
      <w:pPr>
        <w:pStyle w:val="PlainText"/>
        <w:rPr>
          <w:rFonts w:ascii="URW Palladio ITU" w:hAnsi="URW Palladio ITU" w:cs="URW Palladio ITU"/>
        </w:rPr>
      </w:pPr>
      <w:r>
        <w:rPr>
          <w:rFonts w:cs="URW Palladio ITU" w:ascii="URW Palladio ITU" w:hAnsi="URW Palladio ITU"/>
        </w:rPr>
        <w:t xml:space="preserve">Samucchede na labbhanti moghapucchak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payuttena sampayutta pada nidde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taṃ - machasaṃ khuddasa ca - sir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7] [\q  67/]     </w:t>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mpayuttena sampayuttapad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edanākkhandhena ye dhammā -pe- saññākkhandhena ye dhammā - saṅkhārakkhandhena ye dhammā sampayuttā, tehi dhammehi ye dhammā sampayuttā. Te dhammā katīhi khandhehi katihāyatanehi katīhi dhātūhi sampayuttā: te dhammā tīhi khandhehi ekenāyatanena sattahi dhātūhi sampayuttā, ekenāyatanena ekāyā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Viññāṇakkhandhena ye dhammā -pe- manāyatanena ye dhammā - cakkhuviññāṇadhātuyā ye dhammā - manodhātuyā ye dhammā - manoviññāṇadhātuyā ye dhammā sampayuttā, tehi dhammehi ye dhammā sampayuttā -pe- te dhammā tīhi khandhehi sampayuttā, ekenāyat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mudayasaccena ye dhammā -pe- maggasaccena ye dhammā -pesampayuttā, tehi dhammehi ye dhammā sampayuttā -pete dhammā tīhi khandhehi ekenāyatanena ekāya dhātuyā sampayuttā,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Manindriyena ye dhammā sampayuttā. Tehi dhammehi ye dhammā sampayuttā -pe- te dhammā tīhi khandhehi sampayuttā,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ukhindriyena ye dhammā -pe- dukkhindriyena ye dhammā - somanassindriyena ye dhammā - [PTS Page 068] [\q  68/]      domanassindriyena ye dhammā sampayuttā, tehi dhammehi ye dhammā sampayuttā -pe- te dhammā tīhi khandhehi ekenāyatanena ekāya dhātuyā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Upekkhindriyena ye dhammā sampayuttā, tehi dhammehi ye dhammā sampayuttā -pete dhammā tīhi khandhehi ekenāyatanena chahi dhātūhi sampayuttā,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ddhindriyena ye dhammā -pe- viriyindriyena ye dhammā - satindriyena ye dhammā - samādhindriyena ye dhammā - paññindriyena ye dhammā - anaññātaññassāmītindriyena ye dhammā - aññindriyena ye dhammā - aññātivindriyena ye dhammā - avijjāya ye dhammāavijjā paccayā saṅkhārehi ye dhammā sampayuttā, tehi dhammehi ye dhammā sampayuttā -pete dhammā tīhi khandhehi ekenāyatanena ekāya dhātuyā sampayuttā,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ṅkhārapaccayā viññāṇena ye dhammā sampayuttā, tehi dhammehi ye dhammā sampayuttā -pe- te dhammā tīhi khandhehi sampayuttā, ekenāyatanena ekāya dha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ḷāyatanapaccayā phassena ye dhammā sampayuttā, tehi dhammehi ye dhammā sampayuttā -pe- te dhammā tīhi khandhehi ekenāyatanena sattahi dhātūhi sampayuttā,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Phassapaccayā vedanāya ye dhammā sampayuttā, tehi dhammehi ye dhammā sampayuttā -pe- te dhammā tīhi khandhehi ekenāyatanena sattahi dhātūhi sampayuttā,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Vedanāpaccayā taṇhāya ye dhammā -pe- taṇhāpaccayā upādānena ye dhammā - kammabhavena ye dhammā sampayuttā, tehi dhammehi ye dhammā sampayuttā -pe- te dhammā [PTS Page 069] [\q  69/]      tīhi khandhehi ekenāyatanena ekāya dhātuyā sampayuttā.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okena ye dhammā -pe- dukkhena ye dhammā - domanassena ye dhammā sampayuttā, tehi dhammehi ye dhammā sampayuttā -pete dhammā tīhi khandhehi ekenāyatanena ekāya dhātuyā sampayuttā,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Upāyāsena ye dhammā -pe- satipaṭṭhānena ye dhammā - sammappadhānena ye dhammā sampayuttā, tehi dhammehi ye dhammā sampayuttā -pe- te dhammā tīhi khandhehi ekenāyatanena ekāya dhātuyā sampayuttā,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Iddhipādena ye dhammā sampayuttā, tehi dhammehi ye dhammā sampayuttā -pe- te dhammā dvīhi khandhehi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Jhānena ye dhammā sampayuttā, tehi dhammehi ye dhammā sampayuttā, -pete dhammā dvīhi khandhehi ekenāyatanena ekāya dhātuyā sampayuttā,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Appamaññāya ye dhammā -pe- pañcahi indriyehi ye dhammā - pañcahi balehi ye dhammā - sattahi bojjhaṅgehi ye dhammā - ariyena aṭṭhaṅgikena maggena ye dhammā sampayuttā. Tehi dhammehi ye dhammā sampayuttā -pe- te dhammā tīhi khandhehi ekenāyatanena ekāya dhātuyā sampayuttā,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Phassena ye dhammā -pe- cetanāya ye dhammā - manasikārena ye dhammā sampayuttā. Tehi dhammehi ye dhammā sampayuttā -pete dhammā tīhi khandhehi ekenāyatanena sattahi dhātūhi sampayuttā ekena khandhena ekenāyatanena ekāya dhātuyā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Vedanāya ye dhammā -pe- saññāya ye dhammā [PTS Page 070] [\q  70/]      sampayuttā. Tehi dhammehi ye dhammā sampayuttā -pe- te dhammā tīhi khandhehi ekenāyatanehi sattahi dhātūhi sampayuttā, ekenāyatanena ekāya dhātuyā kehici sampayuttā. </w:t>
      </w:r>
    </w:p>
    <w:p>
      <w:pPr>
        <w:pStyle w:val="PlainText"/>
        <w:rPr>
          <w:rFonts w:ascii="URW Palladio ITU" w:hAnsi="URW Palladio ITU" w:cs="URW Palladio ITU"/>
        </w:rPr>
      </w:pPr>
      <w:r>
        <w:rPr>
          <w:rFonts w:cs="URW Palladio ITU" w:ascii="URW Palladio ITU" w:hAnsi="URW Palladio ITU"/>
        </w:rPr>
        <w:t xml:space="preserve">19. Cittena ye dhammā sampayuttā, tehi dhammehi ye dhammā sampayuttā -pe- te dhammā tīhi khandhehi sampayuttā,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Adhimokkhena ye dhammā sampayuttā, tehi dhammehi ye dhammā sampayuttā -pete dhammā tīhi khandhehi ekenāyatane dvīhi dhātūhi sampayuttā.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Sukhāya vedanāya sampayuttehi dhammehi ye dhammā -pedukkhāya vedanāya sampayutethi dhammehi ye dhammā - adukkhamasukhāya vedanāya sampayuttehi dhammehi ye dhammā sampayuttā, tehi dhammehi ye dhammā sampayuttā -pe- te dhammā ekena khandhena sampayuttā, ekenāyatanena ekāya dhātuyā kehici sma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Savitakkasavanicārehi dhammehi ye dhammā -pe- avitakka vicāramattehi dhammehi ye dhammā - pīti sahagatehi dhammehi ye dhammā sampayuttā, tehi dhammehi ye dhammā sampayuttā -pete dhammā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Sukhasahagatehi dhammehi ye dhammā -pe- upekkhā sahagatehi dhammehi ye dhammā sampayuttā, tehi dhammehi ye dhammā sampayuttā, -pe- te dhammā ekena khandhena sampayuttā,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Hetūhi dhammehi ye dhammā -pe- hetūhi ce'va sahetukehi ca dhammehi ye dhammā - hetūhi ce'va hetusampayuttehi ca dhammehi ye dhammā sampayuttā, tehi dhammehi ye dhammā sampayuttā -pe- te dhammā tīhi khandhehi ekenāyatanena ekāya dhātuyā sampayuttā, ekena khandhena ekenāyatane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71] [\q  71/]     </w:t>
      </w:r>
    </w:p>
    <w:p>
      <w:pPr>
        <w:pStyle w:val="PlainText"/>
        <w:rPr>
          <w:rFonts w:ascii="URW Palladio ITU" w:hAnsi="URW Palladio ITU" w:cs="URW Palladio ITU"/>
        </w:rPr>
      </w:pPr>
      <w:r>
        <w:rPr>
          <w:rFonts w:cs="URW Palladio ITU" w:ascii="URW Palladio ITU" w:hAnsi="URW Palladio ITU"/>
        </w:rPr>
        <w:t xml:space="preserve">25. Sahetukehi ce'va na ca hetūhi dhammehi ye dhammā -pehetu sampayuttehi ceva na ca hetūhi dhammehi ye dhammā - na hetūhi sahetukehi dhammehi ye dhammā sampayuttā, tehi dhammehi ye dhammā sampayuttā -pe- te dhammā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Āsavehi dhammehi ye dhammā -pe- āsavehi ce'va sāsavehi ca dhammehi ye dhammā - āsavehi ce'va āsavasampayuttehi ca dhammehi ye dhammā sampayuttā, tehi dhammehi ye dhammā sampayuttā -pe- te dhammā tīhi khandhehi ekenāyatanena ekāya dhātuyā sampayuttā,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Āsavasampayuttehi ce'va no ca āsavehi dhammehi ye dhammā sampayuttā, tehi dhammehi ye dhammā sampayuttā -pete dhammā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Saññojanehi -pe- ganthehi - oghehi - yogehi - nīvaraṇehi - parāmāsehi dhammehi ye dhammā - parāmāsehi ceva parāmaṭṭhehi ca dhammehi ye dhammā sampayuttā, tehi dhammehi ye dhammā sampayuttā -pe- te dhammā tīhi khandhehi ekenāyatanena ekāya dhātuya sampayuttā, ekena b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Parāmāsasampayuttehi dhammehi ye dhammā sampayuttā. Tehi dhammehi ye dhammā sampayuttā -pe- te dhammā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Cittehi dhammehi ye dhammā sampayuttā, tehi dhammehi ye dhammā sampayuttā -pete dhammā tīhi khandhehi sampayuttā,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72] [\q  72/]      </w:t>
      </w:r>
    </w:p>
    <w:p>
      <w:pPr>
        <w:pStyle w:val="PlainText"/>
        <w:rPr>
          <w:rFonts w:ascii="URW Palladio ITU" w:hAnsi="URW Palladio ITU" w:cs="URW Palladio ITU"/>
        </w:rPr>
      </w:pPr>
      <w:r>
        <w:rPr>
          <w:rFonts w:cs="URW Palladio ITU" w:ascii="URW Palladio ITU" w:hAnsi="URW Palladio ITU"/>
        </w:rPr>
        <w:t xml:space="preserve">31. Cetasikehi dhammehi ye dhammā -pe- cittasampayuttehi dhammehi ye dhammā - cittasaṃsaṭṭhehi dhammehi ye dhammā - citta saṃsaṭṭhasamuṭṭhānehi dhammehi ye dhammā - cittasaṃsaṭṭhasamuṭṭhānasahabhūhi dhammehi ye dhammā - cittasaṃsaṭṭhasamuṭṭhānānuparivattīhi dhammehi ye dhammā sampayuttā, tehi dhammehi ye dhammā sampayuttā -pe- te dhammā ekena khandhena ekenāyatanena sattahi dhātūh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Upādānehi dhammehi ye dhammā -pe- kilesehi dhammehi ye dhammā - kilesehi ceva saṃkilesikehi ca dhammehi ye dhammākilesehi ceva saṃkiliṭṭhehi ca dhammehi ye dhammā - kilesehi ceva kilesesampayuttehi ca dhammehi ye dhammā sampayuttā, tehi dhammehi ye dhammā sampayuttā -pe- te dhammā tīhi khandhehi ekenāyatanena ekāya dhātuyā sampayuttā.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Saṃkiliṭṭhehi ceva no ca kilesehi dhammehi ye dhammā -pekilesasampayuttehi ceva no ca kilesehi dhammehi ye dhammā savitakkehi dhammehi ye dhammā - savicārehi dhammehi dhammehi ye dhammā - sappītikehi dhammehi ye dhammā - pītisahagatehi dhammehi ye dhammā sampayuttā, tehi dhammehi ye dhammā sampayuttā -pete dhammā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Sukhasahagatehi dhammehi ye dhammā -pe- upekkhāsahagatehi dhammehi ye dhammā sampayuttā, tehi dhammehi ye dhammā sampayuttā, te dhammā katīhi khandhehi katihā'yatanehi katīhi dhātūhi sampayuttā: te dhammā ekena khandhena sampayuttā,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akkhandhā cattāro manāyatameva ca, </w:t>
      </w:r>
    </w:p>
    <w:p>
      <w:pPr>
        <w:pStyle w:val="PlainText"/>
        <w:rPr>
          <w:rFonts w:ascii="URW Palladio ITU" w:hAnsi="URW Palladio ITU" w:cs="URW Palladio ITU"/>
        </w:rPr>
      </w:pPr>
      <w:r>
        <w:rPr>
          <w:rFonts w:cs="URW Palladio ITU" w:ascii="URW Palladio ITU" w:hAnsi="URW Palladio ITU"/>
        </w:rPr>
        <w:t xml:space="preserve">Viññāṇadhātuyo satta dve saccā cuddasindriyā </w:t>
      </w:r>
    </w:p>
    <w:p>
      <w:pPr>
        <w:pStyle w:val="PlainText"/>
        <w:rPr>
          <w:rFonts w:ascii="URW Palladio ITU" w:hAnsi="URW Palladio ITU" w:cs="URW Palladio ITU"/>
        </w:rPr>
      </w:pPr>
      <w:r>
        <w:rPr>
          <w:rFonts w:cs="URW Palladio ITU" w:ascii="URW Palladio ITU" w:hAnsi="URW Palladio ITU"/>
        </w:rPr>
        <w:t xml:space="preserve">Paccaye dvādasapadā tato upari soḷasa, </w:t>
      </w:r>
    </w:p>
    <w:p>
      <w:pPr>
        <w:pStyle w:val="PlainText"/>
        <w:rPr>
          <w:rFonts w:ascii="URW Palladio ITU" w:hAnsi="URW Palladio ITU" w:cs="URW Palladio ITU"/>
        </w:rPr>
      </w:pPr>
      <w:r>
        <w:rPr>
          <w:rFonts w:cs="URW Palladio ITU" w:ascii="URW Palladio ITU" w:hAnsi="URW Palladio ITU"/>
        </w:rPr>
        <w:t xml:space="preserve">Tikesu aṭṭha gocchake tecattārīsameva ca. </w:t>
      </w:r>
    </w:p>
    <w:p>
      <w:pPr>
        <w:pStyle w:val="PlainText"/>
        <w:rPr>
          <w:rFonts w:ascii="URW Palladio ITU" w:hAnsi="URW Palladio ITU" w:cs="URW Palladio ITU"/>
        </w:rPr>
      </w:pPr>
      <w:r>
        <w:rPr>
          <w:rFonts w:cs="URW Palladio ITU" w:ascii="URW Palladio ITU" w:hAnsi="URW Palladio ITU"/>
        </w:rPr>
        <w:t>Mahantaraduke satta padā piṭṭhadukesu cha</w:t>
      </w:r>
    </w:p>
    <w:p>
      <w:pPr>
        <w:pStyle w:val="PlainText"/>
        <w:rPr>
          <w:rFonts w:ascii="URW Palladio ITU" w:hAnsi="URW Palladio ITU" w:cs="URW Palladio ITU"/>
        </w:rPr>
      </w:pPr>
      <w:r>
        <w:rPr>
          <w:rFonts w:cs="URW Palladio ITU" w:ascii="URW Palladio ITU" w:hAnsi="URW Palladio ITU"/>
        </w:rPr>
        <w:t xml:space="preserve">Navamassa padassete niddese saṅgahaṃ 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ayuttena sampayutta pada nidde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73] [\q  73/]     </w:t>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Vippayuttena vippayutta pad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ūpakkhandhena ye dhammā vippayuttā, tehi dhammehi ye dhammā vippayuttā, te dhammā katīhi khandhehi katihāyatanehi katīhi dhātūhi vippayuttā: te dhammā catūhi khandhehi ekenāyatanena satt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Vedanākkhandhena ye dhammā -pe- saññākkhandhena ye dhammā - saṅkhārakkhandhena ye dhammā - viññāṇakkhandhena ye dhammā - manāyatanena ye dhammā vippayuttā, tehi dhammehi ye dhammā vippayuttā -pe- te dhammā ekena khandhena dasahāyatanehi 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Cakkhāyatanena ye dhammā -pe- phoṭṭhabbāyatanena ye dhammā - cakkhudhātuyā ye dhammā - phoṭṭhabbadhātuyā ye dhammā vippayuttā, tehi dhammehi ye dhammā vippayuttā -pe- te dhammā catūhi khandhehi ekenāyatanena satt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Cakkhuviññāṇadhātuyā ye dhammā -pe- manoviññāṇadhātuyā ye dhammā - samudayasaccena ye dhammā - maggasaccena ye dhammā vippayuttā, tehi dhammehi ye dhammā vippayuttā -pe- te dhamm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Nirodhasaccena ye dhammā -pe- cakkhundriyena ye dhammā - kāyindriyena ye dhammā - [PTS Page 074] [\q  74/]      itthindriyena ye dhammā - purisindriyena ye dhammā vippayuttā, tehi dhammehi ye dhammā vippayuttā -pete dhammā catūhi khandhehi ekenāyatanena satt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Manindriyena ye dhammā vippayuttā, tehi dhammehi ye dhammā vippayuttā -pe- te dhammā ekena khandhena dasahāyatanehi 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ukhindriyena ye dhammā - dukkhindriyena ye dhammā - somanassindriyena ye dhammā - domanassindriyena ye dhamma vippayuttā, tehi dhammehi ye dhammā vippayuttā -pete dhamm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Upekkhindriyena ye dhammā vippayuttā, tehi dhammehi ye dhammā vippayuttā -pete dhammā ekena khandhena dasahāyatanehi ekā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ddhindriyena ye dhammā -pe- viriyindriyena ye dhammā - satindriyena ye dhammā - samādhindriyena ye dhammā - paññindriyena ye dhammā - anaññātaññāssāmītindriyena ye dhammā - aññindriyena ye dhammā - aññātāvindriyena ye dhammā - avijjāya ye dhammā - avijjāpaccayā ye dhammā vippayuttā, tehi dhammehi ye dhammā vippayuttā, tehi dhammehi ye dhammā vippayuttā -pe- te dhamm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t xml:space="preserve">10. Saṅkhārapaccayā viññāṇena ye dhammā -pesaḷāyatanapaccayā phassena ye dhammā - phassapaccayā ye dhammā vippayuttā, tehi dhammehi ye dhammā vippayuttā -pe- te dhammā ekena khandhena dasahāyatanehi 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Vedanāpaccayā taṇhāya ye dhammā -pe- taṇhāpaccayā upādānena ye dhammā - kammabhavena ye dhammā vippayuttā tehi dhammehi ye dhammā vippayuttā -pe- te dhammā ekena [PTS Page 075] [\q  75/]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Rūpabhavena ye dhammā vippayuttā, tehi dhammehi ye dhammā vippayuttā -pete dhammā na kehici khandhehi na kehici āyatanehi tīhi dhātūh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Asaññābhavena ye dhammā -pe- ekavokāra bhavena ye dhammā - paridevana ye dhammā vippayuttā, tehi dhammehi ye dhammā vippayuttā -pe- te dhammā catūhi khandhehi ekenāyatanehi satt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Arūpabhavena ye dhammā -pe- nevasaññānāsaññābhavena ye dhammā - catuvokārabhavena ye dhammā - sokena ye dhammā - dukkhena ye dhammā - domanassena ye dhammā - upāyāsena ye dhammā - satipaṭṭhānena ye dhammā - sammappadhānena ye dhammā - iddhipādena ye dhammā - jhānena ye dhammā - appamaññāya ye dhammā - pañcahi indriyehi ye dhammā - pañcahi balehi ye dhammā - sattahi bojjhaṅgehi ye dhammā - ariyena aṭṭhaṅgikena maggena ye dhammā vippayuttā, tehi dhammehi ye dhammā vippayuttā -pe- te dhamm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Phassena ye dhammā -pe- vedanāya ye dhammā - saññāya ye dhammā - cetanāya ye dhammā - cittena ye dhammā - manasikārena ye dhammā vippayuttā, tehi dhammehi ye dhammā vippayuttā -pete dhammā ekena khandhena dasahāyatanehi 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Adhimokkhena ye dhammā vippayuttā, tehi dhammehi ye dhammā vippayuttā -pete dhammā ekena khandhena dasahāyatanehi paṇṇar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Kusalehi dhammehi ye dhammā -pe- akusalehi dhammehi ye dhammā vippayuttā, tehi dhammehi ye dhammā vippayuttā -pete dhamm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Sukhāya vedanāya sampayuttehi dhammehi ye dhammā -pedukkhāya vedanāya sampayuttehi dhammehi ye dhammā vippayuttā, tehi dhammehi ye dhammā vippayuttā -pe- te dhammā ekena khandhena dasahāyatanehi paṇṇar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Adukkhamasukhāya vedanāya sampayuttehi dhammehi ye dhammā vippayuttā, tehi dhammehi ye dhammā vippayuttā -pe- te dhammā ekena khandhena dasahāyatane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Vipākehi dhammehi ye dhammā vippayuttā, tehi dhammehi ye dhammā vippayuttā -pe- te dhammā ekena khandhena dasahāyatanehi 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Vipākadhammehi ye dhammā -pe- saṃkiliṭṭhasaṃkilesikehi dhammehi ye dhammā vippayutatā tehi dhammehi ye dhammā vippayuttā -pe- te dhamm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Nevavipākanavipākadhammadhammehi ye dhammā -peanupādinnupādāniyehi dhammehi ye dhammā vippayuttā, tehi dhammehi ye dhammā vippayuttā -pe- te dhammā na kehici khandhehi na kehici āyatanehi, pañcahi dhātūh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Anupādinnaanupādāniyehi dhammehi ye dhammā -peasaṃkiliṭṭha asaṃkilesikehi dhammehi ye dhammā vippayuttā, tehi dhammehi ye dhammā vippayuttā -pe- te dhammā na kehici khandhehi na kehici āyatanehi, chahi dhātūh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Savitakkasavicārehi dhammehi ye dhammā vippayuttā, tehi dhammehi ye dhammā vippayuttā -pe- te dhammā [PTS Page 077] [\q  77/]      ekena khandhena dasahāyatanehi paṇṇar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Avitakkavicāramattehi dhammehi ye dhammā -pe- pītisahagatehi dhammehi ye dhammā vippayuttā. Tehi dhammehi ye dhammā dhammā vippayuttā -pe- te dhamm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Avitakkaavicārehi dhammehi ye dhammā vippayuttā, tehi dhammehi ye dhammā vippayuttā -pe- te dhammā na kehici khandhehi na kehici āyatanehi, ekāya dhātuyā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Sukhasahagatehi dhammehi ye dhammā vippayuttā, tehi dhammehi ye dhammā vippayuttā -pe- te dhammā ekena khandhena dasahāyatanehi paṇṇar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Upekkhāsahagatehi dhammehi ye dhammā vippayuttā, tehi dhammehi ye dhammā vippayuttā -pe- te dhammā ekena khandhena dasahāyatanehi ekā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Dassanena pahātabbehi dhammehi ye dhammā -pe- bhāvanāya pahātabbehi dhammehi ye dhammā - dassanena pahātabbahetukehi dhammehi ye dhammā - bhāvanāya pahātabbahetukehi dhammehi ye dhammā - ācayagāmīhi dhammehi ye dhammā - apacayagāmihi dhammehi ye dhammā - sekkhehi dhammehi ye dhammā - asekkhehi dhammehi ye dhammā - mahaggatehi dhammehi ye dhammā vippayuttā, tehi dhammehi ye dhammā vippayuttā -pete dhamm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Appamāṇehi dhammehi ye dhammā -pe- paṇītehi dhammehi ye dhammā vippayuttā. Tehi dhammehi ye dhammā vippayuttā -pete dhammā [PTS Page 078] [\q  78/]      na kehici khandhehi na kehici āyatanehi chahi dhātūh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Parittārammaṇehi dhammehi ye dhammā vippayuttā, tehi dhammehi ye dhammā vippayuttā -pe- te dhammā ekena khandhena dasahāyatanehi 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Mahaggatārammaṇehi dhammehi ye dhammā -peappamāṇārammaṇehi dhammehi ye dhammā - hīnehi dhammehi ye dhammā - micchattaniyatehi dhammehi ye dhammā - sammattaniyatehi dhammehi ye dhammā - maggārammaṇehi dhammehi ye dhammā - maggahetukehi dhammehi ye dhammā - maggādhipatīhi dhammehi ye dhammā vippayuttā, tehi dhammehi ye dhammā vippayuttā -pete dhammā ekena khandhena dasahāyatanehi soḷasahi dhātūhi vippayuttā. Ekenāyatanena ekāya dhātuh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Anuppannehi dhammehi ye dhammā vippayuttā, tehi dhammehi ye dhammā vippayuttā -pe- te dhammā na kehici khandhehi na kehici āyatanehi, pañcahi dhātūh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Atītārammaṇehi dhammehi ye dhammā -pe- anāgatārammaṇehi dhammehi ye dhammā vippayuttā, tehi dhammehi ye dhammā vippayuttā, -pe- te dhamm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Paccuppannārammaṇehi dhammehi ye dhammā -pe- ajjhattā rammaṇehi dhammehi ye dhammā - bahiddhārammaṇehi dhammehi ye dhammā ajjhattabahiddhārammaṇehi dhammehi ye dhammā vippayuttā, tehi dhammehi ye dhammā vippayuttā -pe- te dhammā ekena khandhena dasahāyatanehi 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Sanidassanasappaṭighehi dhammehi ye dhammā -pe anidassanasappaṭighehi dhammehi ye dhammā [PTS Page 079] [\q  79/]      vippayuttā, tehi dhammehi ye dhammā vippayuttā -pe- te dhammā catūhi khandhehi ekenāyatanena satt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Hetūhi dhammehi ye dhammā -pe- sahetukehi dhammehi ye dhammā - hetusampayuttehi dhammehi ye dhammā - hetūhi ce'va sahetukehi ca dhammehi ye dhammā - sahetukehi ceva na ca hetūhi dhammehi ye dhammā - hetūhi ceva hetusampayuttehi ca dhammehi ye dhammā - hetu sampayuttehi ce'va na ca hetuhi dhammehi ye dhammā - na hetūhi sahetukehi dhammehi ye dhammā vippayuttā, tehi dhammehi ye dhammā vippayuttā -pe- te dhamm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Appaccayehi dhammehi ye dhammā -pe- asaṅkhatehi dhammehi ye dhammā - sanidassanehi dhammehi naneya dhammā - sappaṭighehi dhammehi ye dhammā - rūpīhi dhammehi ye dhammā vippayuttā, tehi dhammehi ye dhammā vippayuttā -pe- te dhammā catūhi khandhehi ekenāyatanena satt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Lokuttarehi dhammehi ye dhammā vippayuttā, tehi dhammehi ye dhammā vippayuttā -pe- te dhammā na kehici khandhehi na kehici āyatanehi, chahi dhātūh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Āsavehi dhammehi ye dhammā -pe- āsavasampayuttehi dhammehi ye dhammā - āsavehi ceva sāsavehi ca dhammehi ye dhammā - āsavehi ceva āsavasampayuttehi ca dhammehi ye dhammā āsavasampayuttehi ceva no ca āsavehi dhammehi ye dhammā vippayuttā, tehi dhammehi ye dhammā vippayuttā -pe- te dhammā ekena khandhena dasahāyatanehi soḷasahi dhātūhi vippayuttā, ekenāyatat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Anāsavehi dhammehi ye dhammā -pe- āsavavippayuttehi anāsavehi dhammehi ye dhammā vippayuttā, tehi dhammehi ye dhammā vippayuttā -pe- te dhammā [PTS Page 080] [\q  80/]      na kehici khandhehi na kehici āyatanehi, chahi dhātūh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Saññojanehi dhammehi ye dhammā -pe- ganthehi dhammehi ye dhammā - oghehi dhammehi ye dhammā - yogehi dhammehi ye dhammā - nīvaraṇehi dhammehi ye dhammā - parāmāsehi dhammehi ye dhammā - marāmāsa sampayuttehi dhammehi ye dhammā - parāmāsehi ceva parāmaṭṭhehi ca dhammehi ye dhammā vippayuttā, tehi dhammehi ye dhammā vippayuttā, -pe- te dhamm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Aparāmaṭṭhehi dhammehi ye dhammā -pe- parāmāsa vippayuttehi aparāmaṭṭhehi dhammehi ye dhammā vippayuttā, tehi dhammehi ye dhammā vippayuttā -pe- te dhammā na kehici khandhehi na kehici āyatanehi, chahi dhātūh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Sārammaṇehi dhammehi ye dhammā -pe- cittehi dhammehi ye dhammā - cetasikehi dhammehi ye dhammā - cittasampayuttehi dhammehi ye dhammā - cittasaṃsaṭṭhehi dhammehi ye dhammā - citta saṃsaṭṭhasamuṭṭhānehi dhammehi ye dhammā - cittasaṃsaṭṭhasamuṭṭhānasahabhūhi dhammehi ye dhammā - cittasaṃsaṭṭhasamuṭṭhānānuparivattīhi dhammehi ye dhammā vippayuttā, tehi dhammehi ye dhammā vippayuttā -pe- te dhammā ekena khandhena dasahāyatanehi 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Anārammaṇehi1 dhammehi ye dhammā -pe- cittavippayuttehi dhammehi ye dhammā - cittavisaṃsaṭṭhehi2 dhammehi ye dhammā upādādhammehi ye dhammā vippayuttā, tehi dhammehi ye dhammā vippayuttā -pe- te dhammā catūhi khandhehi ekenāyatanena satt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rammanehi - [P. T. S.] </w:t>
      </w:r>
    </w:p>
    <w:p>
      <w:pPr>
        <w:pStyle w:val="PlainText"/>
        <w:rPr>
          <w:rFonts w:ascii="URW Palladio ITU" w:hAnsi="URW Palladio ITU" w:cs="URW Palladio ITU"/>
        </w:rPr>
      </w:pPr>
      <w:r>
        <w:rPr>
          <w:rFonts w:cs="URW Palladio ITU" w:ascii="URW Palladio ITU" w:hAnsi="URW Palladio ITU"/>
        </w:rPr>
        <w:t xml:space="preserve">2. Cittasaṃsaṭṭhehi dhammehi -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ṭrava: 1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Anupādinnehi dhammehi ye dhammā vippayuttā, tehi dhammehi ye dhammā vippayuttā -pe- te dhammā [PTS Page 081] [\q  81/]      na kehici khandhehi na kehici āyatanehi, pañcahi dhātūh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Upādānehi dhammehi ye dhammā -pe- kilesehi dhammehi ye dhammā - sakiliṭṭhehi dhamemhi ye dhammā, - kilesehi ceva saṃkilesikehi ca dhammehi ye dhammā - kilesahi ceva saṃkiliṭṭhehi ca dhammehi ye dhammā - saṃkiliṭṭhehi ceva no ca kilesehi dhammehi ye dhammā - kilesehi ceva kilesasampayuttehi ca dhammehi ye dhammā - kilesasampayuttehi ceva no ca kilesehi dhammehi ye dhammā vippayuttā, tehi dhammehi ye dhammā vippayuttā -pe- te dhamm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Asaṃkilesikehi dhammehi ye dhammā -pe- kilesavippayuttehi asaṃkilesikehi dhammehi ye dhammā vippayuttā tehi dhammehi ye dhammā vippayuttā -pe- te dhammā na kehici khandhehi na kehici āyatanehi, chahi dhātūh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Dassanena pahātabbehi dhammehi ye dhammā -pe- bhāvanāya pahātabbehi dhammehi ye dhammā - dassanena pahātabbahetukehi dhammehi ye dhammā - bhāvanāya pahātabbahetukehi dhammehi ye dhammā vippayuttā, tehi dhammehi ye dhammā vippayuttā -pete dhamm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Savitakkehi dhammehi ye dhammā -pe- savicārehi dhammehi ye dhammā vippayuttā tehi dhammehi ye dhammā vippayuttā -pete dhammā ekena khandhena dasahāyatanehi paṇṇar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Avitakkehi dhammehi ye dhammā -pe- avicārehi dhammehi ye dhammā vippayuttā, tehi dhammehi ye dhammā vippayuttā -pe- te dhammā na kehici khandhehi na kehici āyatanehi, ekāya dhātuyā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2] [\q  82/]      </w:t>
      </w:r>
    </w:p>
    <w:p>
      <w:pPr>
        <w:pStyle w:val="PlainText"/>
        <w:rPr>
          <w:rFonts w:ascii="URW Palladio ITU" w:hAnsi="URW Palladio ITU" w:cs="URW Palladio ITU"/>
        </w:rPr>
      </w:pPr>
      <w:r>
        <w:rPr>
          <w:rFonts w:cs="URW Palladio ITU" w:ascii="URW Palladio ITU" w:hAnsi="URW Palladio ITU"/>
        </w:rPr>
        <w:t xml:space="preserve">52. Sappītikehi dhammehi ye dhammā -pe- pīti sahagatehi dhammehi ye dhammā vippayuttā, tehi dhammehi ye dhammā vippayuttā, -pe- te dhamm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Sukhasahagatehi dhammehi ye dhammā vippayuttā, tehi dhammehi ye dhammā vippayuttā -pe- te dhammā ekena khandhena dasahāyatanehi paṇṇar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Upekkhāsahagatehi dhammehi ye dhammā vippayuttā, tehi dhammehi ye dhammā vippayuttā -pe- te dhammā ekena khandhena dasahāyatanehi ekā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Na kāmāvacarehi dhammehi ye dhammā -pe- apariyāpannehi dhammehi ye dhammā - anuttarehi dhammehi ye dhammā vippayuttā, tehi dhammehi ye dhammā vippayrattā -pete dhammā na kehici khandhehi na kehici āyatanehi, chahi dhātūh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Rūpāvacarehi dhammehi ye dhammā -pe- arūpāvacarehi dhammehi ye dhammā - niyyānikehi dhammehi ye dhammā - niyatehi dhammehi ye dhammā - saraṇehi dhammehi ye dhammā vippayuttā, tehi dhammehi ye dhammā vippayuttā te dhammā katīhi khandhehi katihāyatanehi katīhi dhātūhi vippayuttā: te dhammā ekena khandhena dasahāyatanehi soḷ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āyatanaṃ dhammadhātu dukkhasaccañca jīvitaṃ, </w:t>
      </w:r>
    </w:p>
    <w:p>
      <w:pPr>
        <w:pStyle w:val="PlainText"/>
        <w:rPr>
          <w:rFonts w:ascii="URW Palladio ITU" w:hAnsi="URW Palladio ITU" w:cs="URW Palladio ITU"/>
        </w:rPr>
      </w:pPr>
      <w:r>
        <w:rPr>
          <w:rFonts w:cs="URW Palladio ITU" w:ascii="URW Palladio ITU" w:hAnsi="URW Palladio ITU"/>
        </w:rPr>
        <w:t xml:space="preserve">Saḷāyatanaṃ nāmarūpaṃ cattāro ca mahābhavā, </w:t>
      </w:r>
    </w:p>
    <w:p>
      <w:pPr>
        <w:pStyle w:val="PlainText"/>
        <w:rPr>
          <w:rFonts w:ascii="URW Palladio ITU" w:hAnsi="URW Palladio ITU" w:cs="URW Palladio ITU"/>
        </w:rPr>
      </w:pPr>
      <w:r>
        <w:rPr>
          <w:rFonts w:cs="URW Palladio ITU" w:ascii="URW Palladio ITU" w:hAnsi="URW Palladio ITU"/>
        </w:rPr>
        <w:t xml:space="preserve">Jāti jarā1 maraṇaṃ tikesvekūnavīsati, </w:t>
      </w:r>
    </w:p>
    <w:p>
      <w:pPr>
        <w:pStyle w:val="PlainText"/>
        <w:rPr>
          <w:rFonts w:ascii="URW Palladio ITU" w:hAnsi="URW Palladio ITU" w:cs="URW Palladio ITU"/>
        </w:rPr>
      </w:pPr>
      <w:r>
        <w:rPr>
          <w:rFonts w:cs="URW Palladio ITU" w:ascii="URW Palladio ITU" w:hAnsi="URW Palladio ITU"/>
        </w:rPr>
        <w:t xml:space="preserve">Gocchakesu ca paññāsa aṭṭha cullantare padā, </w:t>
      </w:r>
    </w:p>
    <w:p>
      <w:pPr>
        <w:pStyle w:val="PlainText"/>
        <w:rPr>
          <w:rFonts w:ascii="URW Palladio ITU" w:hAnsi="URW Palladio ITU" w:cs="URW Palladio ITU"/>
        </w:rPr>
      </w:pPr>
      <w:r>
        <w:rPr>
          <w:rFonts w:cs="URW Palladio ITU" w:ascii="URW Palladio ITU" w:hAnsi="URW Palladio ITU"/>
        </w:rPr>
        <w:t xml:space="preserve">Mahantare paṇṇarasa aṭṭhārasa tato pare, </w:t>
      </w:r>
    </w:p>
    <w:p>
      <w:pPr>
        <w:pStyle w:val="PlainText"/>
        <w:rPr>
          <w:rFonts w:ascii="URW Palladio ITU" w:hAnsi="URW Palladio ITU" w:cs="URW Palladio ITU"/>
        </w:rPr>
      </w:pPr>
      <w:r>
        <w:rPr>
          <w:rFonts w:cs="URW Palladio ITU" w:ascii="URW Palladio ITU" w:hAnsi="URW Palladio ITU"/>
        </w:rPr>
        <w:t>Te vīsati padasataṃ etaṃ sampayoge2 na labb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payuttena vippayutta padanidde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arā ca - machasaṃ</w:t>
      </w:r>
    </w:p>
    <w:p>
      <w:pPr>
        <w:pStyle w:val="PlainText"/>
        <w:rPr>
          <w:rFonts w:ascii="URW Palladio ITU" w:hAnsi="URW Palladio ITU" w:cs="URW Palladio ITU"/>
        </w:rPr>
      </w:pPr>
      <w:r>
        <w:rPr>
          <w:rFonts w:cs="URW Palladio ITU" w:ascii="URW Palladio ITU" w:hAnsi="URW Palladio ITU"/>
        </w:rPr>
        <w:t>2. Sampayogo -sir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3] [\q  83/]      </w:t>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ṅgahitena sampayuttavippayutta padaniddeso </w:t>
      </w:r>
    </w:p>
    <w:p>
      <w:pPr>
        <w:pStyle w:val="PlainText"/>
        <w:rPr>
          <w:rFonts w:ascii="URW Palladio ITU" w:hAnsi="URW Palladio ITU" w:cs="URW Palladio ITU"/>
        </w:rPr>
      </w:pPr>
      <w:r>
        <w:rPr>
          <w:rFonts w:cs="URW Palladio ITU" w:ascii="URW Palladio ITU" w:hAnsi="URW Palladio ITU"/>
        </w:rPr>
        <w:t xml:space="preserve">1. Samudayasaccena ye dhammā -pe- maggasaccena ye dhammā khandha saṅgahena saṅgahitā, āyatanasaṅgahena saṅgahitā, dhātusaṅgahena saṅgahitā, te dhammā katīhi khandhehi katihāyatanehi katīhi dhātūh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dhammā tīhi khandhehi ekenāyatanena sattahi dhātūhi sampayuttā,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ekena khandhena dasahāyatanehi 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Itthindriyena ye dhammā -pe- purisindriyena ye dhammā khandha saṅgahena saṅgahitā, āyatana saṅgahena saṅgahitā, dhātusaṅgahena saṅgahitā, te dhammā katīhi khandhehi katihāyatanehi katīhi dhātūhi sampayutt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kīhi vippayuttā: catūhi khandhehi ekenāyatanena satt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ukhindriyena ye dhammā -pe- dukkhindriyena ye dhammā - sonassindriyena ye dhammā- domanassindriyena ye dhammā khandhasaṅgahena saṅgahitā, āyatanasaṅgahena saṅgahitā, dhātusaṅgahena saṅgahitā -pe- te dhammā tīhi khandhehi ekenāyatanena sattahi dhātūhi sampayuttā,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ekena khandhena dasahāyatanehi 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Upekkhindriyena ye dhammā khandhasaṅgahena saṅgahitā, āyatanasaṅgahena saṅgahitā, dhātusaṅgahena saṅgahitā -pe- te dhammā [PTS Page 084] [\q  84/]      tīhi khandhehi ekenāyatanena dvīhi dhātūhi sampayuttā,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ekena khandhena dasahāyatanehi paṇṇar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ddhindriyena ye dhammā -pe- viriyindriyena ye dhammā - satindriyena ye dhammā - samādhindriyena ye dhammā - paññindriyena ye dhammā - anaññātaññassāmītissāmitindriyena ye dhammā - aññindriyena ye dhammā - aññātāvindriyena ye dhammā - avijjāya ye dhammā - avijjāpaccayā saṅkhārehi ye dhammā - saḷāyatanapaccayā phassena ye dhammā - vedanāpaccayā taṇhāya ye dhammā - taṇhāpaccayā upādānena ye dhammā - kammabhavena ye dhammā khandhasaṅgahena saṅgahitā, āyatanasaṅgahena saṅgahitā, dhātusaṅgahena saṅgahitā, -pe- te dhammā tīhi khandhehi ekenāyatanena sattahi dhātūhi sampayuttā,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ekena khandhena dasahāyatanehi 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aridevena ye dhammā khandhasaṅgahena saṅgahitā āyatana saṅgahena saṅgahitā, dhātusaṅgahena saṅgahitā, te dhammā katīhi khandhehi katihāyatanehi katīhi dhātūhi sampayutt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vippayuttā: catūhi khandhehi ekenāyatanena satt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okena ye dhammā -pe- dukkhena ye dhammā - domanassena ye dhammā khandhasaṅgahena saṅgahitā, āyatanasaṅgahena saṅgahitā, dhātusaṅgahena saṅgahitā -pete dhammā tīhi khandhehi ekenāyatanena sattahi dhātūhi sampayuttā.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vippayuttā: ekena khandhena dasahāyatanehi 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Upāyāsena ye dhammā -pe- satipaṭṭhānena ye dhammā [PTS Page 085  [\q  85/]     -] sammappadhānena ye dhammā - appamaññāya ye dhammā - pañcahi indriyehi ye dhammā - pañcahi balehi ye dhammā - sattahi bojjhaṅgehi ye dhammā - ariyena aṭṭhaṅgikena maggena ye dhammā - phassena ye dhammā - cetanāya ye dhammā - adhimokkhena ye dhammā - manasikārena ye dhammā - hetūhi dhammehi ye dhammā - hetūhi ceva sahetukehi dhammehi ye dhammā - hetūhi ceva hetusampayuttehi ca dhammehi ye dhammā - āsavehi dhammehi ye dhammā - āsavehi ceva sāsavehi ca dhammehi ye dhammā - āsavehi ceva āsavasampayuttehi ca dhammehi ye dhammā - saññojanehi dhammehi ye dhammā - ganthehi dhammehi ye dhammā - oghehi dhammehi ye dhammā - yogehi dhammehi ye dhammā - nīvaraṇehi dhammehi ye dhammā - pāramāsehi dhammehi ye dhammā - upādānehi dhammehi ye dhammā - kilesehi ceva saṃkilesikehi ca dhammehi ye dhammā - kilesehi ceva saṃkiliṭṭhehi ca dhammehi ye dhammā - kilesehi ceva kilesasampayuttehi ca dhammehi ye dhammā khandhasaṅgahena saṅgahitā, āyatanasaṅgahena saṅgahitā, dhātusaṅgahena saṅgahitā. Te dhammā katihi khandhehi katihāyatanehi katihi dhātūhi sampayuttā: te dhammā tīhi khandhehi katihāyatanehi katihi dhātūhi sampayuttā: te dhammā tīhi khandhehi ekenayātanena sattahi dhātūhi sampayuttā, ekena khandhena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vippayuttā: ekena khandhena dasahāyatanehi 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saccā paṇṇarasindriyā ekādasa paṭicca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ṃ puna ekādasa gocchakapadamettha tiṃsavidhā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ahitena sampayutta vippayuttapadanidde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6] [\q  86/]      </w:t>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ampayuttena saṅgahita asaṅgahitapad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edanākkhandhena ye dhammā -pe- saññākkhandhena ye dhammā saṅkhārakkhandhena ye dhammā sampayuttā, te dhammā katihi khandhehi katihāyatanehi katihi saṅgahitā: te dhammā tīhi khandhehi dvī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dvīhi khandhehi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Viññāṇakkhandhena ye dhammā -pe- manāyatanena ye dhammā cakkhuviññāṇadhātuyā ye dhammā - manodhātuyā ye dhammā - mano viññāṇadhātuyā ye dhammā sampayuttā -pete dhammā tīhi khandhehi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dv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mudayasaccena ye dhammā -pe- maggasaccena ye dhammā sampayuttā -pe- te dhamm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Manindriyena ye dhammā sampayuttā -pe- te dhammā tīhi khandhehi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7] [\q  87/]      </w:t>
      </w:r>
    </w:p>
    <w:p>
      <w:pPr>
        <w:pStyle w:val="PlainText"/>
        <w:rPr>
          <w:rFonts w:ascii="URW Palladio ITU" w:hAnsi="URW Palladio ITU" w:cs="URW Palladio ITU"/>
        </w:rPr>
      </w:pPr>
      <w:r>
        <w:rPr>
          <w:rFonts w:cs="URW Palladio ITU" w:ascii="URW Palladio ITU" w:hAnsi="URW Palladio ITU"/>
        </w:rPr>
        <w:t xml:space="preserve">Katihi asaṅgahitā: dv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ukhindriyena ye dhammā -pe- dukkhindriyena ye dhammā - somanassindriyena ye dhammā - domanassindriyena ye dhammā sampayuttā -pe- te dhammā t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dvīhi khandhehi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Upekkhindriyena ye dhammā sampayuttā -pe- te dhammā tīhi khandhehi dvīhāyatanehi satt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dvīhi khandhehi dasahāyatanehi ekā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ddhindriyena ye dhammā -pe- viriyindriyena ye dhammā - satindriyena ye dhammā - samādhindriyena ye dhammā - paññindriyena ye dhammā - anaññātaññassāmītindriyena ye dhammā - aññindriyena ye dhammā - aññāvindriyena ye dhammā - avijjāya ye dhammā - avijjāpaccayā saṅkhārehi ye dhammā sampayuttā -pe- te dhamm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ṅkhārapaccayā viññāṇena ye dhammā sampayuttā -pe- te dhammā tīhi khandhehi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dv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8] [\q  88/]     </w:t>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ḷāyatanapaccayā phassena ye dhammā sampayuttā -pe- te dhammā catūhi khandhehi dvī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Phassapaccayā vedanāya ye dhammā sampayuttā -pe- te dhammā tīhi khandhehi dvī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dvīhi khandhehi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Vedanāpaccayā taṇhāya ye dhammā -pe- taṇhāpaccayā upādānena ye dhammā - kammabhavena ye dhammā sampayuttā -pete dhamm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okena ye dhammā -pe- dukkhena ye dhammā - domanassena ye dhammā sampayuttā -pe- te dhammā t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dvīhi khandhehi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Upāyāsena ye dhammā -pe- satipaṭṭhānena ye dhammā - sammappadhānena ye dhammā sampayuttā -pe- te dhamm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Iddhipādena ye dhammā sampayuttā -pe- te dhammā [PTS Page 089] [\q  89/]      tīhi khandhehi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dv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Jhānena ye dhammā sampayuttā -pe- te dhammā t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dvīhi khandhehi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Appamaññāya ye dhammā -pe- pañcahi indriyena ye dhammā - pañcahi balehi ye dhammā - sattahi bojjhaṅgehi ye dhammā - ariyena aṭṭhaṅgikena maggena ye dhammā sampayuttā -pe- te dhamm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Phassena ye dhammā -pe- vetanāya ye dhammā manasikārena ye dhammā sampayuttā -pe- te dhammā catūhi khandhehi dvī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Vedanāya ye dhammā -pe- saññāya ye dhammā sampayuttā -pe- te dhammā tīhi khandhehi dvī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dvīhi khandhehi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Cittena ye dhammā sampayuttā -pe- te dhammā tīhi khandhehi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0] [\q  90/]     </w:t>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dv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Adhimokkhena ye dhammā sampayuttā -pe- te dhammā catūhi khandhehi dvīhāyatanehi t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paṇṇ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Sukhāya vedanāya sampayuttehi dhammehi ye dhammā -pedukkhāya vedanāya sampayuttehi dhammehi ye dhammā - adukkhamasukhāya vedanāya sampayuttehi dhammehi ye dhammā - savitakkasavicārehi dhammehi ye dhammā - avitakkavicāramattehi dhammehi ye dhammā - pītisahagatehi dhammehi ye dhammā - sukhasahagatehi dhammehi ye dhammā - upekkhā sahagatehi dhammehi ye dhammā sampayuttā -pe- te dhammā ekena khandhena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cat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Hetūhi dhammehi ye dhammā -pe- hetūhi ceva hetukehi ca dhammehi ye dhammā - hetūhi ceva hetusampayuttehi ca dhammehi ye dhammā sampayuttā -pe- te dhammā catūhi khandh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1] [\q  91/]     </w:t>
      </w:r>
    </w:p>
    <w:p>
      <w:pPr>
        <w:pStyle w:val="PlainText"/>
        <w:rPr>
          <w:rFonts w:ascii="URW Palladio ITU" w:hAnsi="URW Palladio ITU" w:cs="URW Palladio ITU"/>
        </w:rPr>
      </w:pPr>
      <w:r>
        <w:rPr>
          <w:rFonts w:cs="URW Palladio ITU" w:ascii="URW Palladio ITU" w:hAnsi="URW Palladio ITU"/>
        </w:rPr>
        <w:t xml:space="preserve">Katī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Sahetukehi ceva na ca hetūhi dhammehi ye dhammā -pehetusampayuttehi ceva na ca hetūhi dhammehi ye dhammā - na hetūhi sahetukehi dhammehi ye dhammā sampayuttā -pe- te dhammā ekena khandhena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cat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Āsavehi dhammehi ye dhammā -pe- āsavehi ceva sāsavehi ca dhammehi ye dhammā - āsavehi ceva āsavasampayuttehi ca dhammehi ye dhammā sampayuttā -pe- te dhamm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Āsavasampayuttehi ceva no ca āsavehi dhammehi ye dhammā sampayuttā -pe- te dhammā ekena khandhena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cat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Saññojanehi dhammehi ye dhammā -pe- ganthehi dhammehi ye dhammā - oghehi dhammehi ye dhammā - yogehi dhammehi ye dhammā - nīvaraṇehi dhammehi ye dhammā - parāmāsehi dhammehi ye dhammā - parāmāsehi ceva parāmaṭṭhehi ca dhammehi ye dhammā sampayuttā, -pe- te dhammā catūhi khandhehi dvīhāyatane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Parāmāsasampayuttehi dhammehi ye dhammā sampayuttā -pete dhammā ekena khandhena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cat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Cittehi dhammehi ye dhammā sampayuttā -pe- te dhammā tīhi khandhehi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dv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Cetasikehi dhammehi ye dhammā -pe- cittasampayuttehi dhammehi ye dhammā - cittasaṃsaṭṭhehi dhammehi ye dhammā cittasaṃsaṭṭhasamuṭṭhānehi dhammehi ye dhammā - cittasaṃsaṭṭhasamuṭṭhānasahabhūhi dhammehi ye dhammā - [PTS Page 092] [\q  92/]      cittasaṃsaṭṭhasamuṭṭhānānuparivattīhi dhammehi ye dhammā sampayuttā -pete dhammā ekena khandhena ekenāyatanena satt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catūhi khandhehi ekādasahāyatanehi ekā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Upādānehi dhammehi ye dhammā -pe- kilesehi dhammehi ye dhammā - kilesehi ceva saṃkilesikehi ca dhammehi ye dhammā - kilesehi ceva saṃkiliṭṭhehi ca dhammehi ye dhammā - kilesehi ceva kilesasampayuttehi ca dhammehi ye dhammā sampayuttā -pete dhamm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a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Saṃkiliṭṭhehi ceva no ca kilesehi dhammehi ye dhammā -pekilesasampayuttehi ceva no ca kilesehi dhammehi ye dhammā - savitakkehi dhammehi ye dhammā - savicārehi dhammehi ye dhammā - sappītikehi dhammehi ye dhammā - pītisahagatehi dhammehi ye dhammā - sukhasahagatehi dhammehi ye dhammā - upekkhāsahagatehi dhammehi ye dhammā sampayuttā, te dhammā katihi khandhehi katihāyatanehi katihi dhātūhi saṅgahitā: te dhammā ekena khandhena ekenāyatanena ekāya dhātuyā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catūhi khandhehi ekādasahāyatanehi satt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akkhandhā cattāro manāyatanameva ca, </w:t>
      </w:r>
    </w:p>
    <w:p>
      <w:pPr>
        <w:pStyle w:val="PlainText"/>
        <w:rPr>
          <w:rFonts w:ascii="URW Palladio ITU" w:hAnsi="URW Palladio ITU" w:cs="URW Palladio ITU"/>
        </w:rPr>
      </w:pPr>
      <w:r>
        <w:rPr>
          <w:rFonts w:cs="URW Palladio ITU" w:ascii="URW Palladio ITU" w:hAnsi="URW Palladio ITU"/>
        </w:rPr>
        <w:t xml:space="preserve">Viññāṇa dhātuyo satta dve saccā vuccasindriyā. </w:t>
      </w:r>
    </w:p>
    <w:p>
      <w:pPr>
        <w:pStyle w:val="PlainText"/>
        <w:rPr>
          <w:rFonts w:ascii="URW Palladio ITU" w:hAnsi="URW Palladio ITU" w:cs="URW Palladio ITU"/>
        </w:rPr>
      </w:pPr>
      <w:r>
        <w:rPr>
          <w:rFonts w:cs="URW Palladio ITU" w:ascii="URW Palladio ITU" w:hAnsi="URW Palladio ITU"/>
        </w:rPr>
        <w:t xml:space="preserve">Paccaye dvādasa padā tato upari soḷasa, </w:t>
      </w:r>
    </w:p>
    <w:p>
      <w:pPr>
        <w:pStyle w:val="PlainText"/>
        <w:rPr>
          <w:rFonts w:ascii="URW Palladio ITU" w:hAnsi="URW Palladio ITU" w:cs="URW Palladio ITU"/>
        </w:rPr>
      </w:pPr>
      <w:r>
        <w:rPr>
          <w:rFonts w:cs="URW Palladio ITU" w:ascii="URW Palladio ITU" w:hAnsi="URW Palladio ITU"/>
        </w:rPr>
        <w:t xml:space="preserve">Tikesu aṭṭha gocchake tevatta ḷīsameva ca. </w:t>
      </w:r>
    </w:p>
    <w:p>
      <w:pPr>
        <w:pStyle w:val="PlainText"/>
        <w:rPr>
          <w:rFonts w:ascii="URW Palladio ITU" w:hAnsi="URW Palladio ITU" w:cs="URW Palladio ITU"/>
        </w:rPr>
      </w:pPr>
      <w:r>
        <w:rPr>
          <w:rFonts w:cs="URW Palladio ITU" w:ascii="URW Palladio ITU" w:hAnsi="URW Palladio ITU"/>
        </w:rPr>
        <w:t>Mahantaraduke sattapadā piṭṭhidukesu cha. 1</w:t>
      </w:r>
    </w:p>
    <w:p>
      <w:pPr>
        <w:pStyle w:val="PlainText"/>
        <w:rPr>
          <w:rFonts w:ascii="URW Palladio ITU" w:hAnsi="URW Palladio ITU" w:cs="URW Palladio ITU"/>
        </w:rPr>
      </w:pPr>
      <w:r>
        <w:rPr>
          <w:rFonts w:cs="URW Palladio ITU" w:ascii="URW Palladio ITU" w:hAnsi="URW Palladio ITU"/>
        </w:rPr>
        <w:t xml:space="preserve">Navamassa padassete niddese saṅgahaṃ 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ayuttena saṅgahita asaṅgahitapadanidde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iṭṭhidukesu cha iti - sir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3] [\q  93/]     </w:t>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Asaṅgahitena sampayutta vippayutta pada 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ūpakkhandhena ye dhammā khandhasaṅgahena asaṅgahitā āyatanasaṅgahena asaṅgahitā dhātusaṅgahena asaṅgahitā, te dhammā katīhi khandhehi katihāyatanehi, katihi dhātūhi sampayuttā. Te dhammā tīhi khandhehi sampayuttā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vippayuttā: ekena khandhena dasahāyatanehi 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Dhammāyatanena ye dhammā -pe- dhammadhātuyā ye dhammā - itthindriyena ye dhammā - purisindriyena ye dhammā - jīvitindriyena ye dhammā - viññāṇapaccayā nāmarūpena ye dhammā - asaññābhavena ye dhammā - ekavokāra bhavena ye dhammā - jātiyā ye dhammā - jarāya ye dhammā - maraṇena ye dhammā khandhasaṅgahena asaṅgahitā āyatana saṅgahena asaṅgahitā, dhātusaṅgahena asaṅgahitā -pe- te dhammā tīhi khandhehi sampayuttā,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vippayuttā: ekena khandhena dasahāyatanehi 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rūpabhavena ye dhammā -pe- nevasaññānāsaññābhavena ye dhammā - catuvokārabhavena ye dhammā - iddhipādena ye dhammā khandha saṅgahena asaṅgahitā āyatana saṅgahena asaṅgahitā dhātu saṅgahena asaṅgahitā, te dhammā katihi khandhehi katihāyatanehi katihi dhātūhi sampayutt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t xml:space="preserve">[PTS Page 094] [\q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vippayuttā: catūhi khandhehi ekenāyatanena satt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usalehi dhammehi ye dhammā -pe- akusalehi dhammehi ye dhammā - sukhāya vedanāya sampayuttehi dhammehi ye dhammā - dukkhāya vedanāya sampayuttehi dhammehi ye dhammā - adukkhamasukhāya vedanāya sampayuttehi dhammehi ye dhammā - vipākehi dhammehi ye dhammā - vipākadhammadhamemhi ye dhammā - anāpādinnaanupādāniyehi dhammehi ye dhammā - saṃkiliṭṭhasaṃkilesikehi dhammehi ye dhammā - asaṃkiliṭṭhaasaṃkilesikehi dhammehi ye dhammā - savitakkavicārehi dhammehi ye dhammā - avitakkavicārehi dhammehi ye dhammā - pītisahagatehi dhammehi ye dhammā - sukhasahagatehi dhammehi ye dhammā - upekkhāsahagatehi dhammehi ye dhammā - dassanena pahātabbehi dhammehi ye dhammā - bhāvanāya pahātabbehi dhammehi ye dhammā - dassanena pahātabbahetukehi dhammehi ye dhammā - bhāvanāya pahātabbahetukehi dhammehi ye dhammā - ācayagāmīhi dhammehi ye dhammā - apacayagāmīhi dhammehi ye dhammā - sekkhehi dhammehi ye dhammā - asekkhehi dhammehi ye dhammā - mahaggatehi dhammehi ye dhammā - appamāṇehi dhammehi ye dhammā - parittārammaṇehi dhammehi ye dhammā - mahaggatārammaṇehi dhammehi ye dhammā - appamāṇārammaṇehi dhammehi ye dhammā - hīnehi dhammehi ye dhammā - paṇītehi dhammehi ye dhammā - micchattaniyatehi dhammehi ye dhammā - sammattaniyatehi dhammehi ye dhammā - maggārammaṇehi dhammehi ye dhammā - maggahetukehi dhammehi ye dhammā - maggādhipatīhi dhammehi ye dhammā - atītārammaṇehi dhammehi ye dhammā - anāgatārammaṇehi dhammehi ye dhammā - paccuppannārammaṇehi dhammehi ye dhammā - ajjhattārammaṇehi dhammehi ye dhammā - bahiddhārammaṇehi dhammehi ye dhammā - ajjhattabahiddhārammaṇehi dhammehi ye dhammā - sahetukehi dhammehi ye dhammā - hetusampayuttehi dhammehi ye dhammā - sahetukehi ce va na ca hetūhi dhammehi ye dhammā - hetu sampayuttehi ceva na ca hetūhi dhammehi ye dhammā - [PTS Page 095] [\q  95/]      na hetūhi sahetukehi dhammehi ye dhammā khandhasaṅgahena asaṅgahitā āyatana saṅgahena asaṅgahitā dhātusaṅgahena asaṅgahitā, te dhammā katihi khandhehi katihāyatanehi katihi dhātūhi sampayutto'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vippayuttā: catūhi khandhehi ekenāyatanena satt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Rūpīhi dhammehi ye dhammā khandhasaṅgahena asaṅgahitā, āyatanasaṅgahena asaṅgahitā, dhātusaṅgahena asaṅgahitā -pe- te dhammā tīhi khandhehi sampayuttā.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vippayuttā: ekena khandhena dasahāyatanehi das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rūpīhi dhammehi ye dhammā -pe- lokuttarehi dhammehi ye dhammā - anāsavehi dhammehi ye dhammā - āsavasampayuttehi dhammehi ye dhammā - āsavasampayuttehi ceva no ca āsavehi dhammehi ye dhammā - āsavavippayuttehi anāsavehi dhammehi ye dhammā - asaññojaniyehi dhammehi ye dhammā - aganthanīyehi dhammehi ye dhammā - anoghanīyehi dhammehi ye dhammā - ayoganīyehi dhammehi ye dhammā - anīvaraṇiyehi dhammehi ye dhammā - aparāmaṭṭhehi dhammehi ye dhammā - parāmāsasampayuttehi dhammehi ye dhammā - parāmāsavippayuttehi aparāmaṭṭhehi dhammehi ye dhammā - sārammaṇehi dhammehi ye dhammā khandhasaṅgahena asaṅgahitā, āyatanasaṅgahena asaṅgahitā, dhātu saṅgahena asaṅgahitā, te dhammā katihi khandhehi katihāyatanehi katihi dhātūhi sampayutt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ppayuttā: catūhi khandhehi ekenāyatanena satt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nārammaṇehi dhammehi ye dhammā -pe- no cittehi dhammehi ye dhammā - cittavippayuttehi dhammehi ye [PTS Page 096] [\q  96/]      dhammā - cittavisaṃsaṭṭhehi dhammehi ye dhammā - cittasamuṭṭhānehi dhammehi ye dhammā - cittasahabhūhi dhammehi ye dhammā - cittānuparivattīhi dhammehi ye dhammā - bāhirehi dhammehi ye dhammā - upādādhammehi ye dhammā khandhasaṅgahena asaṅgahitā, āyatanasaṅgahena asaṅgahitā, dhātusaṅgahena asaṅgahitā, te dhammā katihi khandhehi katihāyatanehi katihi dhātūhi sampayuttā: te dhammā tīhi khandhehi sampayuttā, ekenāyatanena ekāya dhātuyā kehici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vippayuttā: ekena khandhena dasahāyatanehi dasahi dhātūhi vippayuttā. Ekenāy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nupādāniyehi dhammehi ye dhammā -peupādānasampayuttehi dhammehi ye dhammā - upādānasampayuttehi ceva no ca upādānehi dhammehi ye dhammā - upādānavippayuttehi anupādāniyehi dhammehi ye dhammā - asaṃkilesikehi dhammehi ye dhammā - saṃkiliṭṭhehi dhammehi ye dhammā - kilesasampayuttehi dhammehi ye dhammā - saṃkiliṭṭhehi ceva no ca kilesehi dhammehi ye dhammā - kilesasampayuttehi ceva no ca kilesehi dhammehi ye dhammā - kilesavippayuttehi asaṃkilesikehi dhammehi ye dhammā - dassanena pahātabbehi dhammehi ye dhammā - bhāvanāya pahātabbehi dhammehi ye dhammā - dassanena pahātabba hetukehi dhammehi ye dhammā - bhāvanāya pahātabbahetukehi dhammehi ye dhammā - savitakkehi dhammehi ye dhammā - savicārehi dhammehi ye dhammā - sappītikehi dhammehi ye dhammā - pītisahagatehi dhammehi ye dhammā - sukhasahagatehi dhammehi ye dhammā - upekkhā sahagatehi dhammehi ye dhammā - na kāmāvacarehi dhammehi ye dhammā - rūpāvacarehi dhammehi ye dhammā - arūpāvacarehi dhammehi ye dhammā - apariyāpannehi dhammehi ye dhammā - niyyānikehi dhammehi ye dhammā - niyatehi dhammehi ye dhammā - anuttarehi dhammehi ye dhammā - saraṇehi dhammehi ye dhammā khandhasaṅgahena asaṅgahitā, āyatanasaṅgahena asaṅgahitā, dhātu saṅgahena asaṅgahitā: te dhammā katīhi khandhehi katihāyatanehi katīhi dhātūhi sampayutt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t xml:space="preserve">[PTS Page 097] [\q  97/]     </w:t>
      </w:r>
    </w:p>
    <w:p>
      <w:pPr>
        <w:pStyle w:val="PlainText"/>
        <w:rPr>
          <w:rFonts w:ascii="URW Palladio ITU" w:hAnsi="URW Palladio ITU" w:cs="URW Palladio ITU"/>
        </w:rPr>
      </w:pPr>
      <w:r>
        <w:rPr>
          <w:rFonts w:cs="URW Palladio ITU" w:ascii="URW Palladio ITU" w:hAnsi="URW Palladio ITU"/>
        </w:rPr>
        <w:t xml:space="preserve">Katīhi vippayuttā catūhi khandhehi ekenāyatanena sattahi dhātūhi vippayuttā, ekenāyatanena ekāya dhātuyā kehici 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ñca dhammāyatanaṃ dhammadhātu itthi pumaṃ, </w:t>
      </w:r>
    </w:p>
    <w:p>
      <w:pPr>
        <w:pStyle w:val="PlainText"/>
        <w:rPr>
          <w:rFonts w:ascii="URW Palladio ITU" w:hAnsi="URW Palladio ITU" w:cs="URW Palladio ITU"/>
        </w:rPr>
      </w:pPr>
      <w:r>
        <w:rPr>
          <w:rFonts w:cs="URW Palladio ITU" w:ascii="URW Palladio ITU" w:hAnsi="URW Palladio ITU"/>
        </w:rPr>
        <w:t>Jīvitaṃ nāmarūpaṃ dve bhavā jāti jarā ca1</w:t>
      </w:r>
    </w:p>
    <w:p>
      <w:pPr>
        <w:pStyle w:val="PlainText"/>
        <w:rPr>
          <w:rFonts w:ascii="URW Palladio ITU" w:hAnsi="URW Palladio ITU" w:cs="URW Palladio ITU"/>
        </w:rPr>
      </w:pPr>
      <w:r>
        <w:rPr>
          <w:rFonts w:cs="URW Palladio ITU" w:ascii="URW Palladio ITU" w:hAnsi="URW Palladio ITU"/>
        </w:rPr>
        <w:t>Maccu ca rūpī2 anārammaṇaṃ no cittaṃ cittena3 vippayuttaṃ</w:t>
      </w:r>
    </w:p>
    <w:p>
      <w:pPr>
        <w:pStyle w:val="PlainText"/>
        <w:rPr>
          <w:rFonts w:ascii="URW Palladio ITU" w:hAnsi="URW Palladio ITU" w:cs="URW Palladio ITU"/>
        </w:rPr>
      </w:pPr>
      <w:r>
        <w:rPr>
          <w:rFonts w:cs="URW Palladio ITU" w:ascii="URW Palladio ITU" w:hAnsi="URW Palladio ITU"/>
        </w:rPr>
        <w:t xml:space="preserve">Visaṃsaṭṭhasamuṭṭhānaṃ4 sahabhū anuparivatti, </w:t>
      </w:r>
    </w:p>
    <w:p>
      <w:pPr>
        <w:pStyle w:val="PlainText"/>
        <w:rPr>
          <w:rFonts w:ascii="URW Palladio ITU" w:hAnsi="URW Palladio ITU" w:cs="URW Palladio ITU"/>
        </w:rPr>
      </w:pPr>
      <w:r>
        <w:rPr>
          <w:rFonts w:cs="URW Palladio ITU" w:ascii="URW Palladio ITU" w:hAnsi="URW Palladio ITU"/>
        </w:rPr>
        <w:t xml:space="preserve">Bāhirūpādā5. Dve visayo esanayo su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ṅgahitena sampayutta vippayuttapadanidde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ātijarā - [P. T. S.] </w:t>
      </w:r>
    </w:p>
    <w:p>
      <w:pPr>
        <w:pStyle w:val="PlainText"/>
        <w:rPr>
          <w:rFonts w:ascii="URW Palladio ITU" w:hAnsi="URW Palladio ITU" w:cs="URW Palladio ITU"/>
        </w:rPr>
      </w:pPr>
      <w:r>
        <w:rPr>
          <w:rFonts w:cs="URW Palladio ITU" w:ascii="URW Palladio ITU" w:hAnsi="URW Palladio ITU"/>
        </w:rPr>
        <w:t xml:space="preserve">2. Maccurūjaṃ - machasaṃ. [P. T. S.] </w:t>
      </w:r>
    </w:p>
    <w:p>
      <w:pPr>
        <w:pStyle w:val="PlainText"/>
        <w:rPr>
          <w:rFonts w:ascii="URW Palladio ITU" w:hAnsi="URW Palladio ITU" w:cs="URW Palladio ITU"/>
        </w:rPr>
      </w:pPr>
      <w:r>
        <w:rPr>
          <w:rFonts w:cs="URW Palladio ITU" w:ascii="URW Palladio ITU" w:hAnsi="URW Palladio ITU"/>
        </w:rPr>
        <w:t>3. No cittena - sirimu</w:t>
      </w:r>
    </w:p>
    <w:p>
      <w:pPr>
        <w:pStyle w:val="PlainText"/>
        <w:rPr>
          <w:rFonts w:ascii="URW Palladio ITU" w:hAnsi="URW Palladio ITU" w:cs="URW Palladio ITU"/>
        </w:rPr>
      </w:pPr>
      <w:r>
        <w:rPr>
          <w:rFonts w:cs="URW Palladio ITU" w:ascii="URW Palladio ITU" w:hAnsi="URW Palladio ITU"/>
        </w:rPr>
        <w:t>4. Citta saṃsaṭṭhasamuṭṭhānaṃ - sirimu</w:t>
      </w:r>
    </w:p>
    <w:p>
      <w:pPr>
        <w:pStyle w:val="PlainText"/>
        <w:rPr>
          <w:rFonts w:ascii="URW Palladio ITU" w:hAnsi="URW Palladio ITU" w:cs="URW Palladio ITU"/>
        </w:rPr>
      </w:pPr>
      <w:r>
        <w:rPr>
          <w:rFonts w:cs="URW Palladio ITU" w:ascii="URW Palladio ITU" w:hAnsi="URW Palladio ITU"/>
        </w:rPr>
        <w:t xml:space="preserve">5. Bāhiraṃ upādā - machasaṃ,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8] [\q  98/]      </w:t>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Vippayuttena saṅgahitā' saṅgahita pad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ūpakkhandhena ye dhammā vippayuttā, te dhammā katihi khandhehi katīhāyatanehi katihi dhātūhi saṅgahitā: te dhammā catūhi khandhehi dvī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ekena khandhena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Vedanākkhandhena ye dhammā -pe- saññākkhandhena ye dhammā - saṅkhārakkhandhena ye dhammā - viññāṇakkhandhena ye dhammā - manāyatanena ye dhammā - manindriyena ye dhammā vippayuttā, te dhammā katīhi khandhehi katihāyatanehi katīhi dhātūhi saṅgahitā: te dhammā asaṅkhataṃ khandhato ṭhapetvā ekena khandhena ekādahāyatanehi ekād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catūhi khandhehi ekenāyatanena satt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Cakkhāyatanena ye dhammā -pe- phoṭṭhabbāyatanena ye dhammā - cakkhudhātuyā ye dhammā -pe- phoṭṭhabbadhātuyā ye dhammā vippayuttā, -pe- te dhammā catūhi khandhehi dvī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ekena khandhena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Cakkhuviññāṇadhātuyā ye dhammā -pe- [PTS Page 099] [\q  99/]      sotaviññāṇadhātuyā ye dhammā - ghānaviññādhātuyā ye dhammā - jivhāviññāṇadhātuyā ye dhammā - kāyaviññāṇadhātuyā ye dhammā - manodhātuyā ye dhammā - manoviññāṇadhātuyā ye dhammā vippayuttā, -pe- te dhammā asaṅkhataṃ khandhato ṭhapetvā pañcahi khandhehi dvādasahāyatanehi satta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ekāya dhātuyā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Dukkhasaccena ye dhammā vippayuttā, -pe- te dhamm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mudayasaccena ye dhammā -pe- maggasaccena ye dhammā vippayuttā, -pe- te dhammā asaṅkhataṃ khandhato ṭhapetv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Nirodhasaccena ye dhammā -pe- cakkhundriyena ye dhammā - kāyindriyena ye dhammā- itthindriyena ye dhammā - purisindriyena ye dhammā vippayuttā, -pe- te dhammā catūhi khandhehi dvī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ukhindriyena ye dhammā -pe- dukkhindriyena ye dhammā - somanassindriyena ye dhammā - domanassindriyena ye dhammā vippayuttā -pe- te dhammā [PTS Page 100] [\q 100/]      asaṅkhataṃ khandhato ṭhapetv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Upekkhindriyena ye dhammā vippayuttā, -pe- te dhammā asaṅkhataṃ khandhato ṭhapetvā pañcahi khandhehi dvādasahāyatanehi terasahi dhātūhi saṅgahit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pañc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ddhindriyena ye dhammā -pe- viriyindriyena ye dhammā - satindriyena ye dhammā - samādhindriyena ye dhammā - paññindriyena ye dhammā - anaññātaññassāmītindriyena ye dhammā - aññindriyena ye dhammā - aññātāvindriyena ye dhammā - avijjāya ye dhammā - avijjāpaccayā saṅkhārehi ye dhammā vippayuttā -pe- te dhammā asaṅkhataṃ khandhato ṭhapetvā pañcahi khandhehi dvādasahāyatanehi aṭṭhārasahi dhātūhi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11. Saṅkhārapaccayā viññāṇena ye dhammā -pesaḷāyatanapaccayā phassena ye dhammā - phassapaccayā vedanāya ye dhammā vippayuttā -pe- te dhammā asaṅkhataṃ khandhato ṭhapetvā ekena khandhena ekādasahāyatanehi ekād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catūhi khandhehi ekenāyatanena satt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Vedanāpaccayā taṇhāya ye dhammā -pe- taṇhā paccayā upādānena ye dhammā - kammabhavena ye dhammā vippayuttā -pete dhammā asaṅkhataṃ khandhato ṭhapetvā pañcahi khandhehi dvādasahāyatanehi aṭṭhā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ekkhindriyena -pe- dhātūhi asaṃgahitā - [PTS.] 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Upapattibhavena ye dhammā -pe- saññābhavena ye dhammā - pañcavokārabhavena ye dhammā vippayuttā -pe- te dhammā catūhi khandhehi dvīhāyatanehi t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01] [\q 101/]     </w:t>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paṇṇ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Kāmabhavena ye dhammā vippayuttā -pe- te dhammā catūhi khandhena dvīhāyatanehi pañc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te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Rūpabhavena ye dhammā -pe- asaññābhavena ye dhammā - ekavokārabhavena ye dhammā - paridevena ye dhammā vippayuttā -pe- te dhammā catūhi khandhehi dvī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Arūpabhavena ye dhammā -pe- nevasaññānāsaññābhavena ye dhammā - catuvokārabhavena ye dhammā - sokena ye dhammā - dukkhena ye dhammā - domanassena ye dhammā - upāyāsena ye dhammā - satipaṭṭhānena ye dhammā - sammappadhānena ye dhammā - iddhipādena ye dhammā - jhānena ye dhammā - appamaññāya ye dhammā - pañcahi indriyehi ye dhammā - pañcahi balehi ye dhammā - sattahi bojjhaṅgehi ye dhammā - ariyena aṭṭhaṅgikena maggena ye dhammā - vippayuttā -pe- te dhammā asaṅkhataṃ khandhato ṭhapetv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Phassena ye dhammā -pe- vedanāya ye dhammā - saññāya ye dhammā - cetanāya ye dhammā - cittena ye dhammā - manasikārena ye dhammā - vippayuttā -pe- te dhammā asaṅkhataṃ khandhato ṭhapetvā ekena khandhena ekādasahāyatanehi ekād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02] [\q 102/]     </w:t>
      </w:r>
    </w:p>
    <w:p>
      <w:pPr>
        <w:pStyle w:val="PlainText"/>
        <w:rPr>
          <w:rFonts w:ascii="URW Palladio ITU" w:hAnsi="URW Palladio ITU" w:cs="URW Palladio ITU"/>
        </w:rPr>
      </w:pPr>
      <w:r>
        <w:rPr>
          <w:rFonts w:cs="URW Palladio ITU" w:ascii="URW Palladio ITU" w:hAnsi="URW Palladio ITU"/>
        </w:rPr>
        <w:t xml:space="preserve">Katihi asaṅgahitā catūhi khandhehi ekenāyatanena satt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Adhimokkhena ye dhammā vippayuttā -pe- te dhammā asaṅkhataṃ khandhato ṭhapetvā pañcahi khandhehi dvādasahāyatanehi sattasa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ekāya dhātuyā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Kusalehi dhammehi ye dhammā -pe- akusalehi dhammehi ye dhammā - sukhāya vedanāya sampayuttehi dhammehi ye dhammā - dukkhāya vedanāya sampayuttehi dhammehi ye dhammā vippayuttā -pe- te dhammā asaṅkhataṃ khandhato ṭhapetv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Abyākatehi dhammehi ye dhammā vippayuttā -pe- te dhamm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ge 214 is missing llll]kakakakakaka kakaka kakaka [BJT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Asaṃkiliṭṭhasaṃkilesikehi dhammehi ye dhammā vippayuttā -pete dhamm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Savitakkasavicārehi dhammehi ye dhammā vippayuttā -pe- te dhammā asaṅkhataṃ khandhato ṭhapetvā pañcahi khandhehi dvādasahāyatanehi satta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ekāya dhātuyā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Avitakkavicāramattehi dhammehi ye dhammā -pe- pītisahagatehi dhammehi ye dhammā - [PTS Page 104] [\q 104/]      sukhasahagatehi dhammehi ye dhammā vippayuttā, -pe- te dhammā asaṅkhataṃ khandhato ṭhapetv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Avitakkaavicārehi1 dhammehi ye dhammā vippayuttā, -pete dhammā catūhi khandhehi dvīhāyatanehi t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paṇṇ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Upekkhāsahagatehi dhammehi ye dhammā vippayuttā, -pete dhammā asaṅkhataṃ khandhato ṭhapetvā pañcahi khandhehi dvādasahāyatanehi te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pañc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vitakka vicārehi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Dassanena pahātabbehi dhammehi ye dhammā -pe- bhāvanāya pahātabbehi dhammehi ye dhammā - dassanena pahātabbahetukehi dhammehi ye dhammā - bhāvanāya pahātabbahetukehi dhammehi ye dhammā - ācayagāmīhi dhammehi ye dhammā - apacayagāmihi dhammehi ye dhammā - sekkhehi dhammehi ye dhammā - asekkhehi dhammehi ye dhammā - mahaggatehi dhammehi ye dhammā vippayuttā, -pete dhammā asaṅkhataṃ khandhato ṭhapetv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Neva dassanena na bhāvanāya pahātabbehi dhammehi ye dhammā -pe- nevadassanena na bhāvanāya [PTS Page 105] [\q 105/]      pahātabbahetukehi dhammehi ye dhammā - nevācayagāmī nāpacayagāmīhi dhammehi ye dhammā - nevasekkhā nāsekkhehi dhammehi ye dhammā - parittehi dhammehi ye dhammā vippayuttā, -pe- te dhamm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Appamāṇehi dhammehi ye dhammā -pe- paṇītehi dhammehi ye dhammā vippayuttā, -pe- te dhammā catūhi khandhehi dvī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Parittārammaṇehi dhammehi ye dhammā vippayuttā, -pe- te dhammā asaṅkhataṃ khandhato ṭhapetvā pañcahi khandhehi dvādasahāyatanehi dvād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ch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Mahaggatārammaṇehi dhammehi ye dhammā -peappamāṇārammaṇehi dhammehi ye dhammā - hīnehi dhammehi ye dhammā - micchattaniyatehi dhammehi ye dhammā - sammattaniyatehi dhammehi ye dhammā - maggārammaṇehi dhammehi ye dhammā - maggahetukehi dhammehi ye dhammā - maggādhipatīhi dhammehi ye dhammā vippayuttā, -pe- te dhammā asaṅkhataṃ khandhato ṭhapetv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Majjhimehi dhammehi ye dhammā -pe- aniyatehi dhammehi ye dhammā vippayuttā, -pe- te dhamm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06] [\q 106/]     </w:t>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Uppannehi dhammehi ye dhammā -pe- anuppannehi dhammehi ye dhammā - uppādīhi dhammehi ye dhammā - atītehi dhammehi ye dhammā - anāgatehi dhammehi ye dhammā - paccuppannehi dhammehi ye dhammā - ajjhattehi dhammehi ye dhammā - bahiddhāhi dhammehi ye dhammā - sanidassanasappaṭighehi dhammehi ye dhammā - anidassanasappaṭighehi dhammehi ye dhammā vippayuttā, -pe- te dhammā catūhi khandhehi dvī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asaṅgahitā: ekena khandhena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Atītārammaṇehi dhammehi ye dhammā -pe- anāgatārammaṇehi dhammehi ye dhammā - ajjhattārammaṇehi dhammehi ye dhammā - bahiddhārammaṇehi dhammehi ye dhammā vippayuttā, -pe- te dhammā asaṅkhataṃ khandhato ṭhapetv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Paccuppannārammaṇehi dhammehi ye dhammā -peajjhattabahiddhārammaṇehi dhammehi ye dhammā vippayuttā, -pete dhammā asaṅkhataṃ khandhato ṭhapetvā pañcahi khandhehi dvādasahāyatanehi dvād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na kehici khandhehi na kehici āyatanehani, ch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Hetūhi dhammehi ye dhammā -pe- sahetukehi dhammehi ye dhammā - hetusampayuttehi dhammehi ye dhammā - hetūhi ceva sahetukehi ca dhammehi ye dhammā - sahetukehi ceva na ca hetūhi dhammehi ye dhammā - hetūhi ceva hetusampayuttehi ca dhammehi ye dhammā - [PTS Page 107] [\q 107/]      hetusampayuttehi ceva na ca hetūhi dhammehi ye dhammā - na hetusahetukehi1 dhammehi ye dhammā vippayuttā, -pe- te dhammā asaṅkhataṃ khandhato ṭhapetv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Ahetukehi dhammehi ye dhammā -pe- hetuvippayuttehi dhammehi ye dhammā - na hetu ahetukehi ye dhammā vippayuttā, -pe- te dhamm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 hetūhi sahetukehi - sir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Appaccayehi dhammehi ye dhammā -pe- asaṅkhatehi dhammehi ye dhammā - sanidassanehi dhammehi ye dhammā - anidassanehi dhammehi ye dhammā - sappaṭighehi dhammehi ye dhammā - rūpīhi dhammehi ye dhammā - lokuttarehi dhammehi ye dhammā vippayuttā, -pe- te dhammā catūhi khandhehi dvī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ekena khandhena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Lokiyehi dhammehi ye dhammā vippayuttā, -pe- te dhamm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Āsavehi dhammehi ye dhammā -pe- āsavasampayuttehi dhammehi ye dhammā - āsavehi ceva sāsavehi ca dhammehi ye dhammā - āsavehi ceva āsavasampayuttehi ca dhammehi ye dhammā - āsavasampayuttehi ceva no ca āsavehi dhammehi ye dhammā vippayuttā, -pe- te dhammā [PTS Page 108] [\q 108/]      asaṅkhataṃ khandhato ṭhapetv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Sāsavehi dhammehi ye dhammā -pe- āsavavippayuttehi dhammehi ye dhammā - sāsavehi ceva no ca āsavehi dhammehi ye dhammā - āsavavippayuttehi sāsavehi dhammehi ye dhammā vippayuttā, -pete dhamm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Anāsavehi dhammehi ye dhammā -pe- āsavavippayuttehi anāsavehi dhammehi ye dhammā vippayuttā, -pe- te dhammā catūhi khandhehi dvī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ekena khandhena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Saññojanehi dhammehi ye dhammā -pe- ganthehi dhammehi ye dhammā - oghehi dhammehi ye dhammā - yogehi dhammehi ye dhammā - nīvaraṇehi dhammehi ye dhammā - parāmāsehi dhammehi ye dhammā - parāmāsasampayuttehi dhammehi ye dhammā - parāmāsehi ceva parāmaṭṭhehi ca dhammehi ye dhammā vippayuttā, -pe- te dhammā asaṅkhataṃ khandhato ṭhapetv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Parāmaṭṭhehi dhammehi ye dhammā -pe- parāmāsavippayuttehi dhammehi ye dhammā - parāmaṭṭhehi ceva no ca parāmāsehi dhammehi ye dhammā - parāmāsavippayuttehi parāmaṭṭhehi dhammehi ye dhammā vippayuttā, -pe- te dhammā [PTS Page 109] [\q 109/]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Aparāmaṭṭhehi dhammehi ye dhammā -peparāmāsavippayuttehi aparāmaṭṭhehi dhammehi ye dhammā vippayuttā, -pe- te dhammā -pe- catūhi khandhehi dvī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ekena khandhena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Sārammaṇehi dhammehi ye dhammā -pe- cittehi dhammehi ye dhammā - cetasikehi dhammehi ye dhammā - cittasampayuttehi dhammehi ye dhammā - cittasaṃsaṭṭhehi dhammehi ye dhammā - cittasaṃsaṭṭhasamuṭṭhānehi dhammehi ye dhammā - cittasaṃsaṭṭhasamuṭṭhānasahabhūhi dhammehi ye dhammā - cittasaṃsaṭṭhasamuṭṭhānānuparivattīhi dhammehi ye dhammā vippayuttā, -pe- te dhammā asaṅkhataṃ khandhato ṭhapetvā ekena khandhena ekādasahāyatanehi ekād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catūhi khandhehi ekenāyatanena satt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Anārammaṇehi dhammehi ye dhammā -pe- cittavippayuttehi dhammehi ye dhammā - cittavisaṃsaṭṭhehi dhammehi ye dhammā - upādādhammehi ye dhammā - anupādinnehi dhammehi ye dhammā vippayuttā, -pe- te dhammā catūhi khandhehi dvī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ekena khandhena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Upādinnehi dhammehi ye dhammā vippayuttā -pe- te dhammā [PTS Page 110] [\q 110/]      catūhi khandhehi dvīhāyatanehi t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ekena khandhena dasahāyatanehi paṇṇar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Upādānehi dhammehi ye dhammā -pe- kilesehi dhammehi ye dhammā - saṃkiliṭṭhehi dhammehi ye dhammā - kilesasampayuttehi dhammehi ye dhammā - kilesehi ceva saṃkilesikehi ca dhammehi ye dhammā - kilesehi ceva saṃkiliṭṭhehi ca dhammehi ye dhammā - saṃkiliṭṭhehi ceva no ca kilesehi dhammehi ye dhammā - kilesehi ceva kilesasampayuttehi ca dhammehi ye dhammā - kilesasampayuttehi ceva no ca kilesehi dhammehi ye dhammā vippayuttā, -pe- te dhammā asaṅkhataṃ khandhato ṭhapetv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Saṃkilesikehi dhammehi ye dhammā -pe- asaṃkiliṭṭhehi dhammehi ye dhammā - kilesavippayuttehi dhammehi ye dhammā - saṃkilesikehi ceva no ca kilesehi dhammehi ye dhammā - kilesavippayuttehi saṃkilesikehi dhammehi ye dhammā vippayuttā -pete dhamm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Asaṃkilesikehi dhammehi ye dhammā -pe- kilesavippayuttehi asaṃkilesikehi dhammehi ye dhammā vippayuttā, -pe- te dhammā catūhi khandhehi dvī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ekena khandhena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Dassanena pahātabbehi dhammehi ye dhammā -pe- bhāvanāya pahātabbehi dhammehi ye dhammā - [PTS Page 111] [\q 111/]      dassanena pahātabbahetukehi dhammehi ye dhammā - bhāvanāya pahātabbahetukehi dhammehi ye dhammā vippayuttā, -pe- te dhammā asaṅkhataṃ khandhato ṭhapetvā pañcahi khandhehi dvādasahāyatanehi aṭṭhārasahi dhātūhi saṅgahi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Na dassanena pahātabbehi dhammehi ye dhammā -pe- na bhāvanāya pahātabbehi dhammehi ye dhammā - na dassanena pahātabba hetukehi dhammehi ye dhammā - na bhāvanāya pahātabbahetukehi dhammehi ye dhammā vippayuttā, -pe- te dhamm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Savitakkehi dhammehi ye dhammā -pe- savicārehi dhammehi ye dhammā vippayuttā, -pe- te dhammā asaṅkhataṃ khandhato ṭhapetvā pañcahi khandhehi dvādasahāyatanehi satta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na kehici khandhehi na kehici āyatanehi ekāya dhātuyā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Sappītikehi dhammehi ye dhammā -pe- pītisahagatehi dhammehi ye dhammā - sukhasahagatehi dhammehi ye dhammā vippayuttā, -pete dhammā asaṅkhataṃ khandhato ṭhapetv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Upekkhāsahagatehi dhammehi ye dhammā vippayuttā, -pete dhammā asaṅkhataṃ khandhato ṭhapetvā pañcahi khandhehi dvādasahāyatanehi te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12] [\q 112/]     </w:t>
      </w:r>
    </w:p>
    <w:p>
      <w:pPr>
        <w:pStyle w:val="PlainText"/>
        <w:rPr>
          <w:rFonts w:ascii="URW Palladio ITU" w:hAnsi="URW Palladio ITU" w:cs="URW Palladio ITU"/>
        </w:rPr>
      </w:pPr>
      <w:r>
        <w:rPr>
          <w:rFonts w:cs="URW Palladio ITU" w:ascii="URW Palladio ITU" w:hAnsi="URW Palladio ITU"/>
        </w:rPr>
        <w:t xml:space="preserve">Katīhi asaṅgahitā: na kehici khandhehi na kehici āyatanehi pañc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Kāmāvacarehi dhammehi ye dhammā -pe- pariyāpannehi dhammehi ye dhammā - sa uttarehi dhammehi ye dhammā vippayuttā -pe- te dhammā catūhi khandhehi dvīhāyatanehi dvī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Na kāmāvacarehi dhammehi ye dhammā -pe- apariyāpannehi dhammehi ye dhammā - anuttarehi dhammehi ye dhammā vippayuttā -pe- te dhammā catūhi khandhehi dvīhāyatanehi aṭṭh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ekena khandhena dasahāyatanehi d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Rūpāvacarehi dhammehi ye dhammā -pe- arūpāvacarehi dhammehi ye dhammā - niyyāṇikehi dhammehi ye dhammā - niyatehi dhammehi ye dhammā - saraṇehi dhammehi ye dhammā vippayuttā -pe- te dhammā asaṅkhataṃ khandhato ṭhapetvā pañcahi khandhehi dvādasahāyatanehi aṭṭhārasahi dhāt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asaṅgahitā: na kehici khandhehi na kehici āyatanehi na kāhic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Na rūpāvacarehi dhammehi ye dhammā -pe- na arūpāvacarehi dhammehi ye dhammā - aniyyāṇikehi dhammehi ye dhammā - aniyatehi dhammehi ye dhammā - araṇehi dhammehi ye dhammā vippayuttā, te dhammā katīhi khandhehi katihāyatanehi katīhi dhātūhi saṅgahitā: te dhammā katīhi khandhehi katihāyatanehi katīhi dhātūhi saṅgahitā: te dhammā catūhi khandhehi dvīhāyatanehi dvīhi 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13] [\q 113/]     </w:t>
      </w:r>
    </w:p>
    <w:p>
      <w:pPr>
        <w:pStyle w:val="PlainText"/>
        <w:rPr>
          <w:rFonts w:ascii="URW Palladio ITU" w:hAnsi="URW Palladio ITU" w:cs="URW Palladio ITU"/>
        </w:rPr>
      </w:pPr>
      <w:r>
        <w:rPr>
          <w:rFonts w:cs="URW Palladio ITU" w:ascii="URW Palladio ITU" w:hAnsi="URW Palladio ITU"/>
        </w:rPr>
        <w:t xml:space="preserve">Katīhi asaṅgahitā: ekena khandhena dasahāyatanehi soḷasahi dhātūhi 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āyatanaṃ dhammadhātu1 atha jīvitaṃ nāma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ḷāyatanaṃ jātijarāmaraṇaṃ dve ca tike na labbhare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ntare satta ca gocchake dasa aparante cuddasa cha ca matthake iccete sattacattārīsa dhammā samucchede' nupalabbhanti mogha pucchakena c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payuttena saṅgahitāsaṅgahitapadanidde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kathāppakaraṇaṃ sam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gahamasaṃgahaṃ sampayoga vippayogaṃ parambhi ca, </w:t>
      </w:r>
    </w:p>
    <w:p>
      <w:pPr>
        <w:pStyle w:val="PlainText"/>
        <w:rPr>
          <w:rFonts w:ascii="URW Palladio ITU" w:hAnsi="URW Palladio ITU" w:cs="URW Palladio ITU"/>
        </w:rPr>
      </w:pPr>
      <w:r>
        <w:rPr>
          <w:rFonts w:cs="URW Palladio ITU" w:ascii="URW Palladio ITU" w:hAnsi="URW Palladio ITU"/>
        </w:rPr>
        <w:t xml:space="preserve">Gambhīraṃ nipuṇaṃ ṭhānaṃ tampi buddhena desitaṃ. </w:t>
      </w:r>
    </w:p>
    <w:p>
      <w:pPr>
        <w:pStyle w:val="PlainText"/>
        <w:rPr>
          <w:rFonts w:ascii="URW Palladio ITU" w:hAnsi="URW Palladio ITU" w:cs="URW Palladio ITU"/>
        </w:rPr>
      </w:pPr>
      <w:r>
        <w:rPr>
          <w:rFonts w:cs="URW Palladio ITU" w:ascii="URW Palladio ITU" w:hAnsi="URW Palladio ITU"/>
        </w:rPr>
        <w:t xml:space="preserve">Saṅgahitena asaṅgahitaṃ asaṅgahitena ca saṅgahitaṃ. </w:t>
      </w:r>
    </w:p>
    <w:p>
      <w:pPr>
        <w:pStyle w:val="PlainText"/>
        <w:rPr>
          <w:rFonts w:ascii="URW Palladio ITU" w:hAnsi="URW Palladio ITU" w:cs="URW Palladio ITU"/>
        </w:rPr>
      </w:pPr>
      <w:r>
        <w:rPr>
          <w:rFonts w:cs="URW Palladio ITU" w:ascii="URW Palladio ITU" w:hAnsi="URW Palladio ITU"/>
        </w:rPr>
        <w:t xml:space="preserve">Saṅgahitena saṅgahitaṃ asaṅgahitena ca saṅgahitaṃ. </w:t>
      </w:r>
    </w:p>
    <w:p>
      <w:pPr>
        <w:pStyle w:val="PlainText"/>
        <w:rPr>
          <w:rFonts w:ascii="URW Palladio ITU" w:hAnsi="URW Palladio ITU" w:cs="URW Palladio ITU"/>
        </w:rPr>
      </w:pPr>
      <w:r>
        <w:rPr>
          <w:rFonts w:cs="URW Palladio ITU" w:ascii="URW Palladio ITU" w:hAnsi="URW Palladio ITU"/>
        </w:rPr>
        <w:t xml:space="preserve">Gbhīraṃ dhammaṃ catusaccagocaraṃ catuppakāraṃ vibhaji tathāgato. </w:t>
      </w:r>
    </w:p>
    <w:p>
      <w:pPr>
        <w:pStyle w:val="PlainText"/>
        <w:rPr>
          <w:rFonts w:ascii="URW Palladio ITU" w:hAnsi="URW Palladio ITU" w:cs="URW Palladio ITU"/>
        </w:rPr>
      </w:pPr>
      <w:r>
        <w:rPr>
          <w:rFonts w:cs="URW Palladio ITU" w:ascii="URW Palladio ITU" w:hAnsi="URW Palladio ITU"/>
        </w:rPr>
        <w:t xml:space="preserve">Sampayuttena ca vippayuttaṃ vippayuttena sampayuttaṃ. </w:t>
      </w:r>
    </w:p>
    <w:p>
      <w:pPr>
        <w:pStyle w:val="PlainText"/>
        <w:rPr>
          <w:rFonts w:ascii="URW Palladio ITU" w:hAnsi="URW Palladio ITU" w:cs="URW Palladio ITU"/>
        </w:rPr>
      </w:pPr>
      <w:r>
        <w:rPr>
          <w:rFonts w:cs="URW Palladio ITU" w:ascii="URW Palladio ITU" w:hAnsi="URW Palladio ITU"/>
        </w:rPr>
        <w:t xml:space="preserve">Sampayuttena ca sampayuttaṃ vippayuttena ca vippayuttaṃ. </w:t>
      </w:r>
    </w:p>
    <w:p>
      <w:pPr>
        <w:pStyle w:val="PlainText"/>
        <w:rPr>
          <w:rFonts w:ascii="URW Palladio ITU" w:hAnsi="URW Palladio ITU" w:cs="URW Palladio ITU"/>
        </w:rPr>
      </w:pPr>
      <w:r>
        <w:rPr>
          <w:rFonts w:cs="URW Palladio ITU" w:ascii="URW Palladio ITU" w:hAnsi="URW Palladio ITU"/>
        </w:rPr>
        <w:t>Rūpī arūpī bahu dhammasaṃkulaṃ vibhāji dhammaṃ catudhā tath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hammadhātu jīvitaṃ nāma ja lābhī - [PTS.] </w:t>
      </w:r>
    </w:p>
    <w:p>
      <w:pPr>
        <w:pStyle w:val="PlainText"/>
        <w:rPr>
          <w:rFonts w:ascii="URW Palladio ITU" w:hAnsi="URW Palladio ITU" w:cs="URW Palladio ITU"/>
        </w:rPr>
      </w:pPr>
      <w:r>
        <w:rPr>
          <w:rFonts w:cs="URW Palladio ITU" w:ascii="URW Palladio ITU" w:hAnsi="URW Palladio ITU"/>
        </w:rPr>
        <w:t xml:space="preserve">2. Jātiyo jarāmaraṇaṃ dve ca jātiyo na labbhare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1:40:00Z</dcterms:created>
  <dc:creator>Ven. S. Upatissa</dc:creator>
  <dc:description/>
  <dc:language>en-US</dc:language>
  <cp:lastModifiedBy>Ven. S. Upatissa</cp:lastModifiedBy>
  <dcterms:modified xsi:type="dcterms:W3CDTF">2015-03-16T01:40:00Z</dcterms:modified>
  <cp:revision>2</cp:revision>
  <dc:subject/>
  <dc:title/>
</cp:coreProperties>
</file>