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4.5.5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Tel - ] [\z Tel /] [\w I /]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</w:t>
      </w:r>
    </w:p>
    <w:p>
      <w:pPr>
        <w:pStyle w:val="PlainText"/>
        <w:rPr>
          <w:rFonts w:ascii="URW Palladio ITU" w:hAnsi="URW Palladio ITU" w:eastAsia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lakaṭāhagāthā</w:t>
      </w:r>
    </w:p>
    <w:p>
      <w:pPr>
        <w:pStyle w:val="PlainText"/>
        <w:rPr>
          <w:rFonts w:ascii="URW Palladio ITU" w:hAnsi="URW Palladio ITU" w:eastAsia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 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sambudd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issaro jayatu vāraṇarājagā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indabhoga rucirāyata pīṇa bāh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dhupacāranirato guṇasanniv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 ṭhito vīgatakodhamadāvale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abbalokamahito karuṇādhiv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kkhākaro ravikulambara puṇṇa can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eyyodadhiṃ suvipulaṃ sakalaṃ vi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uttamaṃ namatha taṃ sirasā munin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ānamālamamalaṃ tidasālay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ṃsāra sāgarasamuttaraṇāya set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gatībhaya vivajjita khem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namassatha sadā muninā1 paṇī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unino - kattha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yyaṃ tadappamapi yattha pasanna 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narā phalamuḷārataraṃ labhant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abbadā dasabalena pi suppas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haṃ namassatha sadāmitapuññakhe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o balena mahatā ratanatta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ttayaṃ samadhigacchati yena mokk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ā na catthi ca samā ratanatta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adā bhajatha taṃ ratanattayaṃ 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issaro parahitekarato nir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mpi jāgararato karuṇādhivā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vibodhayati lokahitāya k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amācaratha jāgariyānuyutt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Jāgarikānuyuttā - 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opakāra niratā kusale sahā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dullabhā bhuvi narā vihatappamādā,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ṃkādhipaṃ guṇadhanaṃ kusale sah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saṃcaratha dhammamalaṃ pamā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tiloka saraṇo paramo ra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mahaggharatano ratanesu lo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bhave tibhavadukkha vināsa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amācaratha jāgariyānuyuttā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aṃ vinodayatha bhāvayathappam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ṃ aniccampi ceha anattataṃ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 ratiṃ jahatha ja jajjarabhājanā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amācaratha jāgariyānuyuttā.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gatappamādo - katthaci    2. Jāgarikānuyuttā - 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kāsa majja mama natthi suve karis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ṃ itīhalasatā kusalappayog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'laṃ tiyaddhasu tathā bhuvanattay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na catthi manujo maraṇā pamu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tto yathā nabhasi kenacideva leḍḍ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miṃ samāpatti bhāratayā khaṇ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ttameva khalu kāraṇamekamat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sadā nanu dhuvaṃ maraṇāya gan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narassa patato girimuddhan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na kiñci bhayanissaraṇāya het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vajanti maraṇaṃ tibhavesu s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e ratiṃ pajahathā pi ca jīvite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5] [\x   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patanti mahiyā khalu vassadh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ullatā vitatamegha mukhā pamu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arā maraṇabhīma papāt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patanti nahi koci bhavesu nicc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ātaṭe paṭutaroru taraṃgam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ṃ vajanti satataṃ salilālay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ṃ tathā samupayanti narāma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ni dāruṇatare maraṇodadhi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uddhopi so rathavarassagajādhip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ehi cāpi sabalehi ca sāyudhe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vivaṃciya sadā maraṇūsabh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nihanti bhuvanattaya sāli daṇḍaṃ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6] [\x   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mārutena mahatā vihato pa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vināsa mukhameti mahappabhop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e tathā maraṇacaṇḍa samīra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vinassati narāyumahā pa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jjunappabhūti bhūpati puṃgav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ā pure raṇamukhe vijitāri saṃg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īha caṇḍa maraṇogha nimuggade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ṃ gatā jagati ke maraṇā pamutt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ī ca sāgarapaṭā sadharādharā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pattiyo ca vividhā api rūpasob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ca tā api ca mittasutā ca d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 cāpi kaṃ anugatā maraṇaṃ vajant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7] [\x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surāsuragaṇā ca mah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bbakinnaramahoragarakkhasā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ā pare ca maraṇaggisikhāya sabb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te patanti salabhā iva khīṇapuññ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sāriputtapamukhā munisāvak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ā sadāsavanudā paramiddhipa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āpi maccuvaḷabhā mukha sannimu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ānivānalahatā1 khayataṃ upe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pi buddhakamalāmalacārune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ttiṃsalakkhaṇa virājita rūpasobh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āsacakkhayakarāpi ca lokanā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dditā maraṇamattamahāgaj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gāturesu karuṇā na jarātur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ḍḍāparesu sukumārakumārake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sadā hanati maccu mahāgaj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vānalo vanamivāvarataṃ ase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puṇṇatā na salile na jalāsa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ṭhassa cāpi bahutā na hutāsan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na so tibhūvanampi tathā a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 niddayo na khalu pītimupeti macc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moha mohitatayā vivaso adh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o patatyapipi maccumukhe subhī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e ratiṃ samupayāti nihīnapaññ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olā taraṅgacapale supinopamey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9] [\x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pi maccurabhihantumalaṃ ti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niddayā api jarāmaraṇānuyāy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vā kareyya vibhasuvesu ca jīvit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naro supina saṃgama sannibh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Niccāturaṃ jagadidaṃ sabhayaṃ saso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 ca kodhamadamohajarābhibhū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egamattamapi yassa na vijjatī 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āruṇo1na maraṇaṃ vata taṃ dhiratthu! 2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ho na passatha jarāsidharaṃ hi macc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haññamānamakhilaṃ satataṃ tilo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niddayā nayatha vītabhayā tiy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adā'savanudaṃ caratha'ppam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Dāruṇaṃ - 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tha bho maraṇamāravivajj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sadā maraṇa saññamimaṃ yata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bhāvanaratassa nar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ā pahīyati sarīragatā ase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ṃ jarā piyataraṃ malinīkaro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ṃ balaṃ harati attani ghoraro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ūpabhoga parirakkhita matta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maccu saṃharati kiṃ phalamattabhāve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nilāpahatarogataraṃgabhaṃ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 sāgara mukhe vitate vipan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mā pamādamakarittha karotha mo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odayo1 nanu pamādamayaṃ nar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Dukkhodayaṃ -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ā ca mittasutaporisa bandhav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ī ca jīvitasamā api khettavatt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ni tāni paralokamito vaj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ubbajanti kusalākusalaṃva lo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vijjucaṃcalatare bhavasāgaram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ittā purā katamahāpavanena t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vibhijjati khaṇena sarīran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e karotha paramaṃ guṇahatthas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vibhijjatiha āmaka bhājanaṃ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rakkhitopi bahudhā iha attabhāv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amācaratha saggapatippat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1 suciṇṇamihameva phalaṃ dadāti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Dhammaṃ - 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ntvā sadā piyatare divi devaraj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hā cavanti vibudhā api khīṇapuññ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ukhaṃ divi bhuvīha viyogan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paññavā bhavasukhesu ratiṃ kareyya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sasāvakagaṇo jagadekanāt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ārāvalīparivutopi ca puṇṇacan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opi devamakuṭaṃkita pādakañ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pheṇapiṇḍa-na-samo tibhavesu jāt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īlāvataṃsamapi yobbana rūpaso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ūpamaṃ piyajanena ca sampayog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i1 vijjucapalaṃ kurute pamā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 mohamohitajano bhavarāgaratto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3] [\x  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pitā bhavati mātu patīha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ī kadāci jananī ca pitā ca pu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dā viparivattati jīva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e sadāticapale khalu jātiraṅg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ntvā pure vividhaphullalatākul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pi nandanavane surasundarī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ve'kadā vitatakaṇṭakasaṃkaṭ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koṭisimbalivanesu phusanti duk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 sudhannamapi kañcanabhājan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e pure suravarā paramiddhipa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āpi pajjalitalohagulaṃ gi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kadāci narakālaya vāsabhū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utvā narissaravarā ca mahiṃ a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dhipā ca divi dibbasukhaṃ suram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kadāci khurasañcitabhūtal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vā mahārathagaṇānugatā divī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ṅganā lalitabhinnataraṅgam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ṅge1 mahissarajaṭāmakuṭānuyā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ntvā pure suravarā pamadāsahā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 cāpi ghorataravetaraṇiṃ p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llāni pallavalatāphalasaṃkul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āni nandanavanāni manoramān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ccharālalitapuṇṇadarīmukh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lāsamerusikharāni ca yanti nāsaṃ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5] [\x  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lā'nilā'nalataraṃgasamā hi 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uppabhāticapalāni ca jīvitān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yāmarīcijalasomasamaṃ sar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jīvite ca vibhave ca kareyya rāg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dukkhamatthi na bhavesu ca dāruṇ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opi tassa vividhassa na bhājano 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yathā maraṇarogajarābhi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sajjano bhavaratiṃ pihayeyya'bāl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1 vāpi pajjalitalohagulaṃ gi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ā2 kathañcidapi pāṇitalena bhī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odayaṃ asucinissavanaṃ an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kāmayetha khalu dehamimaṃ abāl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o - mu.    2. Sakko - 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na maccusamamatthi bhayaṃ nar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 vyādhidukkhasamamatthi ca kiṃci dukk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rūpakaraṇaṃ na jarās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hena bho ratimupeti tathāpi de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rato nalakalīkadalīs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meva parihaññati attahetu1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ositopi kusahāya ivākataññ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o na yassa anugacchati kālake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pheṇapiṇḍasadisaṃ visasūlaka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yā'nilā'nalamahīuragādhivā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ālayaṃ va paridubbalamatta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naro kathamupeti ratiṃ sapaññ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eto -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7] [\x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kkhayaṃ samupayāti khaṇe khaṇe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veti maccu hananāya jarāsipāṇī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laṃ tathā na parivattati taṃ at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ṃ idaṃ nanu bhavesu acintanīy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āyukassa maraṇaṃ sulabhaṃ bhav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yukassa ca jarā vyasanaṃ ca'ne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bhave ubhayatopi ca dukkh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amācaratha dukkhavināsan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gginā sumahatā paripīḷite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attayassa vasato bhavavārake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atā sucaritassa pamādak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ho na hoti paramaṃ kusalaṃ ciṇā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ṃ sukhaṃ jalalavaṃ viya bho tiṇag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ntu sāgarajalaṃ viya sabbalo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appanā tadapi hoti sabhāvato 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bbaṃ tilokamapi kevaladukkham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o na yassa anugacchati kāyahetu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o anekavidhamācaratīha dukk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o sadā kali malākalilaṃ h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e rato'navarataṃ vyasanaṃ par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īḷhākaraṃ kalimalākaramāmagand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ḷāsisallavisapannagarogabhūt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haṃ vipassatha jarāmaraṇādhiv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cchaṃ sadā vigatasāramimaṃ vinindyaṃ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eto - mu.    2. Vinindaṃ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9] [\x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ṃ aniccamasubhaṃ vata atta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saṅkilesaya na vijjati jātu nicc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ho na vijjati hi appamapīha 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ṃ samācaratha dhammamalaṃ pamā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marīcikadalīnalapheṇapuñj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ṃgātaraṅgajalabubbulasannibhe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esu pañcasu chaḷāyatanesu t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 na vijjati hi ko na vadeyya'bāl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ñjhāsuto sasavisāṇamaye rathe t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eyya ce cirataraṃ sadhuraṃ gahet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ccimālamiva taṃ khaṇabhaṅgabh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ti dubbalatarantu vadeyya de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o yathā salilabubbulabhāj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ṇṭhato vata pibeyya marīcito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i sārarahitaṃ kadalīs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hā bhaṇeyya khalu dehamimaṃ an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'dumbarassa kusumena marīcito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yadicchati sa khedamupeti bāl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meva parihaññati attahetu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 na vijjati kadācidapīha de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so yathā hi kadalī suvinibbhuj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ṃ tadappampi nopalabheyya kā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esu paṃcasu chaḷāyatanesu t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ññesu kiñcidapi nopalabheyya s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eto - mu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1] [\x  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ṃ vinā na paṭabhāvamihatthi kiṃ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aṃ vinā na khalu koci mihatthi sa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o sabhāvarahito khaṇabhaṃgayu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attahetu aparo bhuvi vijjatīha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marīcisalilaṃ hi sudūrato 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o migo samupadhāvati toyasaññ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bhāvarahite viparītasidd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 pareti parikappanayā hi rā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 sabhāvarahite parikappasidd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 na vijjati hi vijjumivantalikkh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tha bhāvanaratā vigatappamā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savappahananāya anattasaññ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lākarīsarudhirassuvasānul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aṃ imaṃ kalimalākalilaṃ asā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 sadā pariharanti jigucch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cīhi paripuṇṇaghaṭaṃ yath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Ṇahātvā jalaṃ hi sakalaṃ catusāg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ruppamāṇamapi gandhamanuttaraṃ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oti neva manujo hi suciṃ kad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bho vipassatha guṇaṃ kimu attabhāve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o sa eva vividhāsucisannidh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o sa eva vadhabandhanarogabhū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o sa eva navadhā paribhinnaga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aṃ vinā bhayakaraṃ na susānamatthi.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  Ayaṃ  gāthā  muddita potthakesu "dehantadeva vividhāsuci sannidhāna miccādinā" nayena liṅgavipariyāsākārena dissate. Taṃ sāvajjamiti amhākaṃ 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3] [\x  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gataṃ yadi va muttakarīsabhāg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ā bahiṃ aticareyya vinikkhamit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pitā vikaruṇā ca vinaṭṭhape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bhaveyyu kimu bandhusutā ca dār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aṃ yathā navamukhaṃ kimisaṃghag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saṭṭhisedarudhirākalilaṃ vigand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senti ye vividhapāpamihāc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ohitā maraṇadhammamaho vatevaṃ!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ḍūpame vividharoga nivāsabhū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e sadā rudhiramuttakarīsapuṇ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ettha nandati naro sasigālabha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hi socati parattha sa bālabuddhi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āgaṃ -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pheṇapiṇḍasadiso viya sārahī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īḷhālayo viya sadā paṭikūlagand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īvisālayanibho sabhayo sadu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o sadā savati loṇaghaṭova bhin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ṃ yathā na kamalaṃ bhuvi nind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ṅkesu bho asucitoya samākule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ṃ tathā parahitaṃ pi ca dehabh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nindanīyamiha jātu na hoti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bhāgaparipūrataro vis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o yathā hi naranāri gaṇassa lo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esu kiṃ phalamihatthi ca paṇḍ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tadeva nanu hoti paropak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5] [\x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sona paṇḍitatarena tathā pi de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anā cirataraṃ paripālanī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careyya suciraṃ khalu jīv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 have maṇivaro iva kāmado 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re yathā suparibhāvitamosadh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nehena osadhabalaṃ paribhāsate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tathā iha samācarito h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yāva yāti paraloka mito vaj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o viracitassa yathānukū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yā vibhāti rucirāmaladappaṇe t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theva paramaṃ kusalaṃ par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hūsitā iva bhavanti phalena tena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 tathā vividhadukkha nivāsabhū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hā pamādavasagā sukhasaññamūḷ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e yathā khuramukhe madhule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ḷhaṃ ca dukkhamanugacchati hīnapaññ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apparāgavigate niratatta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ṃ sadā samadhigacchati appapaññ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ḷhassa ceva sukhasaññamihatthi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pakkameva nanu hoti vicāram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opabhoga dhanadhaññavisesalāb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ena bho sa makaraddhajasannibhop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yobbanepi maraṇaṃ labhate ak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paratthaparapāṇaharo naro 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ācako bhavati bhinnakapālah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ṇḍo dhigakkharasatehi ca tajjayan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ṃ sadāribhavane sakucelav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 paratthi paracittaharo naro 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7] [\x  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ī namuñcati sadā puna itthi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ī sadā bhavati so puriso parat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ācareyya paradāramalaṅgh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rañca vindati sadā vyasanaṃ ca ne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no vigandhavadano ca jaḷo 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go sadā bhavati appiyadassano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oti dukkhamatulaṃ ca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ṃ musā bhaṇati yo hi apaññas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attakā vigatalajjaguṇ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nā sadā vyasanasokaparāyaṇā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ā bhavesu vividhesu virūpade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tvā halāhalavisaṃva suraṃ vipaññ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āni yena iha ācaritāni 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vassakoṭinahutāni anappakān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ghoramatulaṃ narakesu du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poti cettha vividhavyasanaṃ ca nekaṃ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ttayesu sakalesu samaṃ na kiṃ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santikaraṇaṃ ratanattay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tejasā sumahatā jitasabbapā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haṃ sadādhigatasabbasukho bhavey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ttayesu sakalesu ca sabbas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ā ca majjharipubandhujanā ca sabb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adā vigatarogabhayā viso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ukhaṃ adhigatā muditā bhavan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o karīsabharito viya bhinnakum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o sadā kalimalavyasanādhivā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e1 vihaññati ca sabbasukhanti 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o sadā maraṇarogajarādhivā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āyo - 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9] [\x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obbanoti thaviroti ca bālak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e na pekkhati vihaññatireva macc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haṃ ṭhitopi sayitopi ca pakkam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āmi maccuvadanaṃ niyataṃ tathā hi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yathā vihitadosamidaṃ sar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va taggatamanā hadaye karo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aṃ parittamasubhaṃ maraṇassati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tha bhāvanaratā satataṃ yat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 puññakiriyāni sukhudra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ca tamphalamasesa mihappamey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yyaṃ sadā parahitāya sukhāya c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bho tadeva nanu hatthagataṃ hi sār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tuṃ vinā na bhavatī hi ca kiṃc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ova pāṇitalaghaṭṭanahetujā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ca hetuphala bhāvavibhāgabhi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o udeti ca vinassati tiṭṭhatī ca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ssa kāraṇāmayaṃ hi yathā avij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kammanā samadhigacchati jātibhe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ṃ paṭicca ca jarāmaraṇādidu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 sadā paṭilabhanti anādikā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yathā na bhavatīha ca mohanā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kkhayāpi ca na hoti bhavesu jā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kkhayā iha jarāmaraṇādidu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khayo1 bhavati dīpaivānil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passatīha satataṃ munidhammak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sa passati naro iti so avo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ca dhammamamalaṃ ca tilokanā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ssituṃ vicinathā'pi ca dhammataṃ 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bbakkhayaṃ -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1] [\x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aṃva bho sunisitaṃ hadaye nimu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sattayaṃ vividhapāpamalena lit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abyasanabhājanamappas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mayena balisena nirākaro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kampayanti sakalāpi ca lokadh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ṃ sadāpagatapāpakilesasal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ādayo ca vividhā visayā sa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ṭṭhaṃva merusikharaṃ mahatānil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dukkhamagaṇeyya yathā mu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bhirapāramita sāgaramuttarit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eyyaṃ abodhi nipuṇaṃ hatamohaj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sadā parahitaṃ paramaṃ ciṇā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āya so'dhigatamokkhasukhaṃ par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āya saṃcari bhavesu mahabbhaye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dā parahitaṃ purato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mayānucarito1 jagadattham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mmaṃ mayānucaritaṃ -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dullabhataraṃ ca manussayo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apañcarahitaṃ khaṇasampadaṃ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na āsavanudekahitaṃ ca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paññavā anavaraṃ na bhajeyya dhamm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buddhasamayaṃ atidullabhaṃ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 maggamasamaṃ sivadaṃ tathe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amittapavare matisampad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buddhimā anavaraṃ na bhajeyya dhamm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i dullabhataraṃ vibhave sul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heradosa viratā ubhayatthakā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idhammasahitā1 satatappa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! Bho! Karotha amatādhigamāya puññ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ddhādhidhamma sahitā - 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03:00Z</dcterms:created>
  <dc:creator>Ven. S. Upatissa</dc:creator>
  <dc:description/>
  <dc:language>en-US</dc:language>
  <cp:lastModifiedBy>Ven. S. Upatissa</cp:lastModifiedBy>
  <dcterms:modified xsi:type="dcterms:W3CDTF">2015-03-16T04:03:00Z</dcterms:modified>
  <cp:revision>2</cp:revision>
  <dc:subject/>
  <dc:title>[CPD Classification 4</dc:title>
</cp:coreProperties>
</file>