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1]</w:t>
      </w:r>
    </w:p>
    <w:p>
      <w:pPr>
        <w:pStyle w:val="PlainText"/>
        <w:rPr>
          <w:rFonts w:ascii="URW Palladio ITU" w:hAnsi="URW Palladio ITU" w:cs="URW Palladio ITU"/>
        </w:rPr>
      </w:pPr>
      <w:r>
        <w:rPr>
          <w:rFonts w:cs="URW Palladio ITU" w:ascii="URW Palladio ITU" w:hAnsi="URW Palladio ITU"/>
        </w:rPr>
        <w:t xml:space="preserve">[PTS Vol Nd 2 ] [\z Nidd /] [\f I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Nd 2 ] [\z Nidd /] [\w I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 - khuddakani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llaniddesapāḷ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1. Kosalānaṃ purā rammā - agamā dakkhiṇāpathaṃ</w:t>
      </w:r>
    </w:p>
    <w:p>
      <w:pPr>
        <w:pStyle w:val="PlainText"/>
        <w:rPr>
          <w:rFonts w:ascii="URW Palladio ITU" w:hAnsi="URW Palladio ITU" w:cs="URW Palladio ITU"/>
        </w:rPr>
      </w:pPr>
      <w:r>
        <w:rPr>
          <w:rFonts w:cs="URW Palladio ITU" w:ascii="URW Palladio ITU" w:hAnsi="URW Palladio ITU"/>
        </w:rPr>
        <w:t xml:space="preserve">Ākiñcaññaṃ patthayāno - brāhmaṇo mantapārag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o assakassa2 visaye - mūlakassa3 samāsane</w:t>
      </w:r>
    </w:p>
    <w:p>
      <w:pPr>
        <w:pStyle w:val="PlainText"/>
        <w:rPr/>
      </w:pPr>
      <w:r>
        <w:rPr>
          <w:rFonts w:cs="URW Palladio ITU" w:ascii="URW Palladio ITU" w:hAnsi="URW Palladio ITU"/>
        </w:rPr>
        <w:t xml:space="preserve">Vasī godāvarī4 kūle - uñchena ca phal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seva5 upanissāya - gāmo ca vipulo ahu</w:t>
      </w:r>
    </w:p>
    <w:p>
      <w:pPr>
        <w:pStyle w:val="PlainText"/>
        <w:rPr>
          <w:rFonts w:ascii="URW Palladio ITU" w:hAnsi="URW Palladio ITU" w:cs="URW Palladio ITU"/>
        </w:rPr>
      </w:pPr>
      <w:r>
        <w:rPr>
          <w:rFonts w:cs="URW Palladio ITU" w:ascii="URW Palladio ITU" w:hAnsi="URW Palladio ITU"/>
        </w:rPr>
        <w:t xml:space="preserve">Tato jātena āyena - mahāyaññamakapp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ahāyaññaṃ yajitvāna - puna pāvisi assamaṃ</w:t>
      </w:r>
    </w:p>
    <w:p>
      <w:pPr>
        <w:pStyle w:val="PlainText"/>
        <w:rPr>
          <w:rFonts w:ascii="URW Palladio ITU" w:hAnsi="URW Palladio ITU" w:cs="URW Palladio ITU"/>
        </w:rPr>
      </w:pPr>
      <w:r>
        <w:rPr>
          <w:rFonts w:cs="URW Palladio ITU" w:ascii="URW Palladio ITU" w:hAnsi="URW Palladio ITU"/>
        </w:rPr>
        <w:t xml:space="preserve">Tasmiṃ5 patipaviṭṭhamhi6 - añño āgañchi7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Ugghaṭṭapādo tasito - paṅkadanto rajassiro</w:t>
      </w:r>
    </w:p>
    <w:p>
      <w:pPr>
        <w:pStyle w:val="PlainText"/>
        <w:rPr/>
      </w:pPr>
      <w:r>
        <w:rPr>
          <w:rFonts w:cs="URW Palladio ITU" w:ascii="URW Palladio ITU" w:hAnsi="URW Palladio ITU"/>
        </w:rPr>
        <w:t xml:space="preserve">So ca naṃ upasaṃkamma - satāni pañca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amenaṃ bāvarī disvā - āsanena nimantayī</w:t>
      </w:r>
    </w:p>
    <w:p>
      <w:pPr>
        <w:pStyle w:val="PlainText"/>
        <w:rPr>
          <w:rFonts w:ascii="URW Palladio ITU" w:hAnsi="URW Palladio ITU" w:cs="URW Palladio ITU"/>
        </w:rPr>
      </w:pPr>
      <w:r>
        <w:rPr>
          <w:rFonts w:cs="URW Palladio ITU" w:ascii="URW Palladio ITU" w:hAnsi="URW Palladio ITU"/>
        </w:rPr>
        <w:t xml:space="preserve">Sukhaṃ ca kusalaṃ pucchi -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aṃ kho mamaṃ deyyadhammaṃ - sabbaṃ vissajjitaṃ8 mayā</w:t>
      </w:r>
    </w:p>
    <w:p>
      <w:pPr>
        <w:pStyle w:val="PlainText"/>
        <w:rPr>
          <w:rFonts w:ascii="URW Palladio ITU" w:hAnsi="URW Palladio ITU" w:cs="URW Palladio ITU"/>
        </w:rPr>
      </w:pPr>
      <w:r>
        <w:rPr>
          <w:rFonts w:cs="URW Palladio ITU" w:ascii="URW Palladio ITU" w:hAnsi="URW Palladio ITU"/>
        </w:rPr>
        <w:t xml:space="preserve">Anujānāhi me brahme - natthi pañca satāni 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ace me yācamānassa - bhavaṃ nānupadassati</w:t>
      </w:r>
    </w:p>
    <w:p>
      <w:pPr>
        <w:pStyle w:val="PlainText"/>
        <w:rPr>
          <w:rFonts w:ascii="URW Palladio ITU" w:hAnsi="URW Palladio ITU" w:cs="URW Palladio ITU"/>
        </w:rPr>
      </w:pPr>
      <w:r>
        <w:rPr>
          <w:rFonts w:cs="URW Palladio ITU" w:ascii="URW Palladio ITU" w:hAnsi="URW Palladio ITU"/>
        </w:rPr>
        <w:t xml:space="preserve">Sattame divase tuyhaṃ - muddhā phalatu satt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ūḷaniddeso - syā. </w:t>
      </w:r>
    </w:p>
    <w:p>
      <w:pPr>
        <w:pStyle w:val="PlainText"/>
        <w:rPr>
          <w:rFonts w:ascii="URW Palladio ITU" w:hAnsi="URW Palladio ITU" w:cs="URW Palladio ITU"/>
        </w:rPr>
      </w:pPr>
      <w:r>
        <w:rPr>
          <w:rFonts w:cs="URW Palladio ITU" w:ascii="URW Palladio ITU" w:hAnsi="URW Palladio ITU"/>
        </w:rPr>
        <w:t xml:space="preserve">2. Ayakassa - sī. </w:t>
      </w:r>
    </w:p>
    <w:p>
      <w:pPr>
        <w:pStyle w:val="PlainText"/>
        <w:rPr>
          <w:rFonts w:ascii="URW Palladio ITU" w:hAnsi="URW Palladio ITU" w:cs="URW Palladio ITU"/>
        </w:rPr>
      </w:pPr>
      <w:r>
        <w:rPr>
          <w:rFonts w:cs="URW Palladio ITU" w:ascii="URW Palladio ITU" w:hAnsi="URW Palladio ITU"/>
        </w:rPr>
        <w:t xml:space="preserve">3. Maḷakassa - machasaṃ, sī. </w:t>
      </w:r>
    </w:p>
    <w:p>
      <w:pPr>
        <w:pStyle w:val="PlainText"/>
        <w:rPr>
          <w:rFonts w:ascii="URW Palladio ITU" w:hAnsi="URW Palladio ITU" w:cs="URW Palladio ITU"/>
        </w:rPr>
      </w:pPr>
      <w:r>
        <w:rPr>
          <w:rFonts w:cs="URW Palladio ITU" w:ascii="URW Palladio ITU" w:hAnsi="URW Palladio ITU"/>
        </w:rPr>
        <w:t>4. Godhāvarī - ba, syāṃ</w:t>
      </w:r>
    </w:p>
    <w:p>
      <w:pPr>
        <w:pStyle w:val="PlainText"/>
        <w:rPr>
          <w:rFonts w:ascii="URW Palladio ITU" w:hAnsi="URW Palladio ITU" w:cs="URW Palladio ITU"/>
        </w:rPr>
      </w:pPr>
      <w:r>
        <w:rPr>
          <w:rFonts w:cs="URW Palladio ITU" w:ascii="URW Palladio ITU" w:hAnsi="URW Palladio ITU"/>
        </w:rPr>
        <w:t xml:space="preserve">5. Taṃyeva. Machasaṃ, va. </w:t>
      </w:r>
    </w:p>
    <w:p>
      <w:pPr>
        <w:pStyle w:val="PlainText"/>
        <w:rPr>
          <w:rFonts w:ascii="URW Palladio ITU" w:hAnsi="URW Palladio ITU" w:cs="URW Palladio ITU"/>
        </w:rPr>
      </w:pPr>
      <w:r>
        <w:rPr>
          <w:rFonts w:cs="URW Palladio ITU" w:ascii="URW Palladio ITU" w:hAnsi="URW Palladio ITU"/>
        </w:rPr>
        <w:t>6. Paṭī pavīṭṭhamhi - machasaṃ. Sī, syā</w:t>
      </w:r>
    </w:p>
    <w:p>
      <w:pPr>
        <w:pStyle w:val="PlainText"/>
        <w:rPr>
          <w:rFonts w:ascii="URW Palladio ITU" w:hAnsi="URW Palladio ITU" w:cs="URW Palladio ITU"/>
        </w:rPr>
      </w:pPr>
      <w:r>
        <w:rPr>
          <w:rFonts w:cs="URW Palladio ITU" w:ascii="URW Palladio ITU" w:hAnsi="URW Palladio ITU"/>
        </w:rPr>
        <w:t xml:space="preserve">7. Āgacchi - sī. </w:t>
      </w:r>
    </w:p>
    <w:p>
      <w:pPr>
        <w:pStyle w:val="PlainText"/>
        <w:rPr/>
      </w:pPr>
      <w:r>
        <w:rPr>
          <w:rFonts w:cs="URW Palladio ITU" w:ascii="URW Palladio ITU" w:hAnsi="URW Palladio ITU"/>
        </w:rPr>
        <w:t xml:space="preserve">8. Visajjit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bhisaṅkharitvā [PTS Page 002] [\q   2/]      kuhako - bheravaṃ so akittayī</w:t>
      </w:r>
    </w:p>
    <w:p>
      <w:pPr>
        <w:pStyle w:val="PlainText"/>
        <w:rPr>
          <w:rFonts w:ascii="URW Palladio ITU" w:hAnsi="URW Palladio ITU" w:cs="URW Palladio ITU"/>
        </w:rPr>
      </w:pPr>
      <w:r>
        <w:rPr>
          <w:rFonts w:cs="URW Palladio ITU" w:ascii="URW Palladio ITU" w:hAnsi="URW Palladio ITU"/>
        </w:rPr>
        <w:t xml:space="preserve">Tassa taṃ vacanaṃ sutvā - bāvarī dukkhit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Ussussati1 anāhāro - sokasallasamappito</w:t>
      </w:r>
    </w:p>
    <w:p>
      <w:pPr>
        <w:pStyle w:val="PlainText"/>
        <w:rPr/>
      </w:pPr>
      <w:r>
        <w:rPr>
          <w:rFonts w:cs="URW Palladio ITU" w:ascii="URW Palladio ITU" w:hAnsi="URW Palladio ITU"/>
        </w:rPr>
        <w:t xml:space="preserve">Atho'pi evaṃcittassa - jhāne na ramatī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Utrastaṃ dukkhitaṃ disvā - devatā attakāminī</w:t>
      </w:r>
    </w:p>
    <w:p>
      <w:pPr>
        <w:pStyle w:val="PlainText"/>
        <w:rPr>
          <w:rFonts w:ascii="URW Palladio ITU" w:hAnsi="URW Palladio ITU" w:cs="URW Palladio ITU"/>
        </w:rPr>
      </w:pPr>
      <w:r>
        <w:rPr>
          <w:rFonts w:cs="URW Palladio ITU" w:ascii="URW Palladio ITU" w:hAnsi="URW Palladio ITU"/>
        </w:rPr>
        <w:t xml:space="preserve">Bāvariṃ upasaṅkamma -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Na so muddhaṃ pajānāti - kuhako so dhanatthiko</w:t>
      </w:r>
    </w:p>
    <w:p>
      <w:pPr>
        <w:pStyle w:val="PlainText"/>
        <w:rPr>
          <w:rFonts w:ascii="URW Palladio ITU" w:hAnsi="URW Palladio ITU" w:cs="URW Palladio ITU"/>
        </w:rPr>
      </w:pPr>
      <w:r>
        <w:rPr>
          <w:rFonts w:cs="URW Palladio ITU" w:ascii="URW Palladio ITU" w:hAnsi="URW Palladio ITU"/>
        </w:rPr>
        <w:t xml:space="preserve">Muddhani muddhapāte vā - ñāṇaṃ tass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Bhoti carahi jānāti - taṃ me akkhāhi pucchitā2</w:t>
      </w:r>
    </w:p>
    <w:p>
      <w:pPr>
        <w:pStyle w:val="PlainText"/>
        <w:rPr>
          <w:rFonts w:ascii="URW Palladio ITU" w:hAnsi="URW Palladio ITU" w:cs="URW Palladio ITU"/>
        </w:rPr>
      </w:pPr>
      <w:r>
        <w:rPr>
          <w:rFonts w:cs="URW Palladio ITU" w:ascii="URW Palladio ITU" w:hAnsi="URW Palladio ITU"/>
        </w:rPr>
        <w:t xml:space="preserve">Muddhaṃ muddhādhipātaṃ ca - 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hampetaṃ3 na jānāmi - ñāṇaṃ mettha4 na vijjati</w:t>
      </w:r>
    </w:p>
    <w:p>
      <w:pPr>
        <w:pStyle w:val="PlainText"/>
        <w:rPr>
          <w:rFonts w:ascii="URW Palladio ITU" w:hAnsi="URW Palladio ITU" w:cs="URW Palladio ITU"/>
        </w:rPr>
      </w:pPr>
      <w:r>
        <w:rPr>
          <w:rFonts w:cs="URW Palladio ITU" w:ascii="URW Palladio ITU" w:hAnsi="URW Palladio ITU"/>
        </w:rPr>
        <w:t xml:space="preserve">Muddhaṃ muddhādhipāto5 ca - jānānaṃ het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Atha ko carahi jānāti - asmiṃ puthavi6 maṇḍale</w:t>
      </w:r>
    </w:p>
    <w:p>
      <w:pPr>
        <w:pStyle w:val="PlainText"/>
        <w:rPr/>
      </w:pPr>
      <w:r>
        <w:rPr>
          <w:rFonts w:cs="URW Palladio ITU" w:ascii="URW Palladio ITU" w:hAnsi="URW Palladio ITU"/>
        </w:rPr>
        <w:t xml:space="preserve">Muddhaṃ muddhādhipātaṃ ca - taṃ me7 akkhāhi dev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urā kapilavatthumhā - nikkhanto lokanāyako</w:t>
      </w:r>
    </w:p>
    <w:p>
      <w:pPr>
        <w:pStyle w:val="PlainText"/>
        <w:rPr>
          <w:rFonts w:ascii="URW Palladio ITU" w:hAnsi="URW Palladio ITU" w:cs="URW Palladio ITU"/>
        </w:rPr>
      </w:pPr>
      <w:r>
        <w:rPr>
          <w:rFonts w:cs="URW Palladio ITU" w:ascii="URW Palladio ITU" w:hAnsi="URW Palladio ITU"/>
        </w:rPr>
        <w:t xml:space="preserve">Apacco okkākarājassa - sakyaputto pabhaṅ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o hi brāhmaṇa, sambuddho - sabbadhammāna pāragu</w:t>
      </w:r>
    </w:p>
    <w:p>
      <w:pPr>
        <w:pStyle w:val="PlainText"/>
        <w:rPr>
          <w:rFonts w:ascii="URW Palladio ITU" w:hAnsi="URW Palladio ITU" w:cs="URW Palladio ITU"/>
        </w:rPr>
      </w:pPr>
      <w:r>
        <w:rPr>
          <w:rFonts w:cs="URW Palladio ITU" w:ascii="URW Palladio ITU" w:hAnsi="URW Palladio ITU"/>
        </w:rPr>
        <w:t>Sabbābhiññābalappatto - sabbadhammesu cakkhumā</w:t>
      </w:r>
    </w:p>
    <w:p>
      <w:pPr>
        <w:pStyle w:val="PlainText"/>
        <w:rPr>
          <w:rFonts w:ascii="URW Palladio ITU" w:hAnsi="URW Palladio ITU" w:cs="URW Palladio ITU"/>
        </w:rPr>
      </w:pPr>
      <w:r>
        <w:rPr>
          <w:rFonts w:cs="URW Palladio ITU" w:ascii="URW Palladio ITU" w:hAnsi="URW Palladio ITU"/>
        </w:rPr>
        <w:t xml:space="preserve">Sabbakammakkhayaṃ8 patto - vimutto upadhisaṅkhay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Buddho so bhagavā loke - dhammaṃ deseti cakkhumā</w:t>
      </w:r>
    </w:p>
    <w:p>
      <w:pPr>
        <w:pStyle w:val="PlainText"/>
        <w:rPr>
          <w:rFonts w:ascii="URW Palladio ITU" w:hAnsi="URW Palladio ITU" w:cs="URW Palladio ITU"/>
        </w:rPr>
      </w:pPr>
      <w:r>
        <w:rPr>
          <w:rFonts w:cs="URW Palladio ITU" w:ascii="URW Palladio ITU" w:hAnsi="URW Palladio ITU"/>
        </w:rPr>
        <w:t xml:space="preserve">Taṃ tvaṃ gantvāna pucchassū - so te taṃ vyākarissati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Sambuddhoti [PTS Page 003] [\q   3/]      vaco sutvā - udaggo bāvarī ahu</w:t>
      </w:r>
    </w:p>
    <w:p>
      <w:pPr>
        <w:pStyle w:val="PlainText"/>
        <w:rPr>
          <w:rFonts w:ascii="URW Palladio ITU" w:hAnsi="URW Palladio ITU" w:cs="URW Palladio ITU"/>
        </w:rPr>
      </w:pPr>
      <w:r>
        <w:rPr>
          <w:rFonts w:cs="URW Palladio ITU" w:ascii="URW Palladio ITU" w:hAnsi="URW Palladio ITU"/>
        </w:rPr>
        <w:t xml:space="preserve">Sokassa tanuko āsi - pītiñca vipulaṃ la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ssūyati - sī. </w:t>
      </w:r>
    </w:p>
    <w:p>
      <w:pPr>
        <w:pStyle w:val="PlainText"/>
        <w:rPr/>
      </w:pPr>
      <w:r>
        <w:rPr>
          <w:rFonts w:cs="URW Palladio ITU" w:ascii="URW Palladio ITU" w:hAnsi="URW Palladio ITU"/>
        </w:rPr>
        <w:t>2. Pucchito - su, [P T S]</w:t>
      </w:r>
    </w:p>
    <w:p>
      <w:pPr>
        <w:pStyle w:val="PlainText"/>
        <w:rPr>
          <w:rFonts w:ascii="URW Palladio ITU" w:hAnsi="URW Palladio ITU" w:cs="URW Palladio ITU"/>
        </w:rPr>
      </w:pPr>
      <w:r>
        <w:rPr>
          <w:rFonts w:cs="URW Palladio ITU" w:ascii="URW Palladio ITU" w:hAnsi="URW Palladio ITU"/>
        </w:rPr>
        <w:t xml:space="preserve">3. Ahametaṃ - va. </w:t>
      </w:r>
    </w:p>
    <w:p>
      <w:pPr>
        <w:pStyle w:val="PlainText"/>
        <w:rPr>
          <w:rFonts w:ascii="URW Palladio ITU" w:hAnsi="URW Palladio ITU" w:cs="URW Palladio ITU"/>
        </w:rPr>
      </w:pPr>
      <w:r>
        <w:rPr>
          <w:rFonts w:cs="URW Palladio ITU" w:ascii="URW Palladio ITU" w:hAnsi="URW Palladio ITU"/>
        </w:rPr>
        <w:t xml:space="preserve">4. Ñāṇamettha - va. </w:t>
      </w:r>
    </w:p>
    <w:p>
      <w:pPr>
        <w:pStyle w:val="PlainText"/>
        <w:rPr>
          <w:rFonts w:ascii="URW Palladio ITU" w:hAnsi="URW Palladio ITU" w:cs="URW Palladio ITU"/>
        </w:rPr>
      </w:pPr>
      <w:r>
        <w:rPr>
          <w:rFonts w:cs="URW Palladio ITU" w:ascii="URW Palladio ITU" w:hAnsi="URW Palladio ITU"/>
        </w:rPr>
        <w:t xml:space="preserve">5. Muddhā vipāto - va. </w:t>
      </w:r>
    </w:p>
    <w:p>
      <w:pPr>
        <w:pStyle w:val="PlainText"/>
        <w:rPr>
          <w:rFonts w:ascii="URW Palladio ITU" w:hAnsi="URW Palladio ITU" w:cs="URW Palladio ITU"/>
        </w:rPr>
      </w:pPr>
      <w:r>
        <w:rPr>
          <w:rFonts w:cs="URW Palladio ITU" w:ascii="URW Palladio ITU" w:hAnsi="URW Palladio ITU"/>
        </w:rPr>
        <w:t>6. Puthuvi - sī</w:t>
      </w:r>
    </w:p>
    <w:p>
      <w:pPr>
        <w:pStyle w:val="PlainText"/>
        <w:rPr>
          <w:rFonts w:ascii="URW Palladio ITU" w:hAnsi="URW Palladio ITU" w:cs="URW Palladio ITU"/>
        </w:rPr>
      </w:pPr>
      <w:r>
        <w:rPr>
          <w:rFonts w:cs="URW Palladio ITU" w:ascii="URW Palladio ITU" w:hAnsi="URW Palladio ITU"/>
        </w:rPr>
        <w:t xml:space="preserve">7. Taṃ ve - nā, su. </w:t>
      </w:r>
    </w:p>
    <w:p>
      <w:pPr>
        <w:pStyle w:val="PlainText"/>
        <w:rPr>
          <w:rFonts w:ascii="URW Palladio ITU" w:hAnsi="URW Palladio ITU" w:cs="URW Palladio ITU"/>
        </w:rPr>
      </w:pPr>
      <w:r>
        <w:rPr>
          <w:rFonts w:cs="URW Palladio ITU" w:ascii="URW Palladio ITU" w:hAnsi="URW Palladio ITU"/>
        </w:rPr>
        <w:t>8. Sabba dhammakkhayaṃ - su, [P T 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padhikkhaye - machasaṃ. </w:t>
      </w:r>
    </w:p>
    <w:p>
      <w:pPr>
        <w:pStyle w:val="PlainText"/>
        <w:rPr>
          <w:rFonts w:ascii="URW Palladio ITU" w:hAnsi="URW Palladio ITU" w:cs="URW Palladio ITU"/>
        </w:rPr>
      </w:pPr>
      <w:r>
        <w:rPr>
          <w:rFonts w:cs="URW Palladio ITU" w:ascii="URW Palladio ITU" w:hAnsi="URW Palladio ITU"/>
        </w:rPr>
        <w:t>10. Byākarissati - va, [P T 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So bāvarī attamano udaggo</w:t>
      </w:r>
    </w:p>
    <w:p>
      <w:pPr>
        <w:pStyle w:val="PlainText"/>
        <w:rPr>
          <w:rFonts w:ascii="URW Palladio ITU" w:hAnsi="URW Palladio ITU" w:cs="URW Palladio ITU"/>
        </w:rPr>
      </w:pPr>
      <w:r>
        <w:rPr>
          <w:rFonts w:cs="URW Palladio ITU" w:ascii="URW Palladio ITU" w:hAnsi="URW Palladio ITU"/>
        </w:rPr>
        <w:t>Taṃ devataṃ pucchati vedajāto</w:t>
      </w:r>
    </w:p>
    <w:p>
      <w:pPr>
        <w:pStyle w:val="PlainText"/>
        <w:rPr>
          <w:rFonts w:ascii="URW Palladio ITU" w:hAnsi="URW Palladio ITU" w:cs="URW Palladio ITU"/>
        </w:rPr>
      </w:pPr>
      <w:r>
        <w:rPr>
          <w:rFonts w:cs="URW Palladio ITU" w:ascii="URW Palladio ITU" w:hAnsi="URW Palladio ITU"/>
        </w:rPr>
        <w:t>Katamamhi1 gāme nigamamhi vā puna2</w:t>
      </w:r>
    </w:p>
    <w:p>
      <w:pPr>
        <w:pStyle w:val="PlainText"/>
        <w:rPr>
          <w:rFonts w:ascii="URW Palladio ITU" w:hAnsi="URW Palladio ITU" w:cs="URW Palladio ITU"/>
        </w:rPr>
      </w:pPr>
      <w:r>
        <w:rPr>
          <w:rFonts w:cs="URW Palladio ITU" w:ascii="URW Palladio ITU" w:hAnsi="URW Palladio ITU"/>
        </w:rPr>
        <w:t>Katamamhi vā janapade lokanātho</w:t>
      </w:r>
    </w:p>
    <w:p>
      <w:pPr>
        <w:pStyle w:val="PlainText"/>
        <w:rPr>
          <w:rFonts w:ascii="URW Palladio ITU" w:hAnsi="URW Palladio ITU" w:cs="URW Palladio ITU"/>
        </w:rPr>
      </w:pPr>
      <w:r>
        <w:rPr>
          <w:rFonts w:cs="URW Palladio ITU" w:ascii="URW Palladio ITU" w:hAnsi="URW Palladio ITU"/>
        </w:rPr>
        <w:t xml:space="preserve">Yattha gantvā namassemu3 - sambuddhaṃ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Sāvatthiyaṃ kosalamandire jino</w:t>
      </w:r>
    </w:p>
    <w:p>
      <w:pPr>
        <w:pStyle w:val="PlainText"/>
        <w:rPr>
          <w:rFonts w:ascii="URW Palladio ITU" w:hAnsi="URW Palladio ITU" w:cs="URW Palladio ITU"/>
        </w:rPr>
      </w:pPr>
      <w:r>
        <w:rPr>
          <w:rFonts w:cs="URW Palladio ITU" w:ascii="URW Palladio ITU" w:hAnsi="URW Palladio ITU"/>
        </w:rPr>
        <w:t>Pahūtapañño varabhūrimedhaso</w:t>
      </w:r>
    </w:p>
    <w:p>
      <w:pPr>
        <w:pStyle w:val="PlainText"/>
        <w:rPr/>
      </w:pPr>
      <w:r>
        <w:rPr>
          <w:rFonts w:cs="URW Palladio ITU" w:ascii="URW Palladio ITU" w:hAnsi="URW Palladio ITU"/>
        </w:rPr>
        <w:t>So sakyaputto vidhuro anāsavo</w:t>
      </w:r>
    </w:p>
    <w:p>
      <w:pPr>
        <w:pStyle w:val="PlainText"/>
        <w:rPr>
          <w:rFonts w:ascii="URW Palladio ITU" w:hAnsi="URW Palladio ITU" w:cs="URW Palladio ITU"/>
        </w:rPr>
      </w:pPr>
      <w:r>
        <w:rPr>
          <w:rFonts w:cs="URW Palladio ITU" w:ascii="URW Palladio ITU" w:hAnsi="URW Palladio ITU"/>
        </w:rPr>
        <w:t xml:space="preserve">Muddhādhipātassa vidū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Tato āmantayī sisse - brāhmaṇo mantapārage</w:t>
      </w:r>
    </w:p>
    <w:p>
      <w:pPr>
        <w:pStyle w:val="PlainText"/>
        <w:rPr>
          <w:rFonts w:ascii="URW Palladio ITU" w:hAnsi="URW Palladio ITU" w:cs="URW Palladio ITU"/>
        </w:rPr>
      </w:pPr>
      <w:r>
        <w:rPr>
          <w:rFonts w:cs="URW Palladio ITU" w:ascii="URW Palladio ITU" w:hAnsi="URW Palladio ITU"/>
        </w:rPr>
        <w:t xml:space="preserve">Etha māṇavā akkhissaṃ - suṇotha vac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Yasseso dullabho loke - pātubhāvo abhiṇhaso</w:t>
      </w:r>
    </w:p>
    <w:p>
      <w:pPr>
        <w:pStyle w:val="PlainText"/>
        <w:rPr>
          <w:rFonts w:ascii="URW Palladio ITU" w:hAnsi="URW Palladio ITU" w:cs="URW Palladio ITU"/>
        </w:rPr>
      </w:pPr>
      <w:r>
        <w:rPr>
          <w:rFonts w:cs="URW Palladio ITU" w:ascii="URW Palladio ITU" w:hAnsi="URW Palladio ITU"/>
        </w:rPr>
        <w:t>Svajja4 lokamhi uppanno - sambuddho iti vissuto</w:t>
      </w:r>
    </w:p>
    <w:p>
      <w:pPr>
        <w:pStyle w:val="PlainText"/>
        <w:rPr/>
      </w:pPr>
      <w:r>
        <w:rPr>
          <w:rFonts w:cs="URW Palladio ITU" w:ascii="URW Palladio ITU" w:hAnsi="URW Palladio ITU"/>
        </w:rPr>
        <w:t xml:space="preserve">Khippaṃ gantvāna sāvatthiṃ - passavho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Kathaṃ carahi jānemu - disvā buddhoti brāhmaṇa</w:t>
      </w:r>
    </w:p>
    <w:p>
      <w:pPr>
        <w:pStyle w:val="PlainText"/>
        <w:rPr>
          <w:rFonts w:ascii="URW Palladio ITU" w:hAnsi="URW Palladio ITU" w:cs="URW Palladio ITU"/>
        </w:rPr>
      </w:pPr>
      <w:r>
        <w:rPr>
          <w:rFonts w:cs="URW Palladio ITU" w:ascii="URW Palladio ITU" w:hAnsi="URW Palladio ITU"/>
        </w:rPr>
        <w:t xml:space="preserve">Ajānataṃ no pabrūhi - yathā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Āgatāni hi mantesu - mahāpurisalakkhaṇā</w:t>
      </w:r>
    </w:p>
    <w:p>
      <w:pPr>
        <w:pStyle w:val="PlainText"/>
        <w:rPr>
          <w:rFonts w:ascii="URW Palladio ITU" w:hAnsi="URW Palladio ITU" w:cs="URW Palladio ITU"/>
        </w:rPr>
      </w:pPr>
      <w:r>
        <w:rPr>
          <w:rFonts w:cs="URW Palladio ITU" w:ascii="URW Palladio ITU" w:hAnsi="URW Palladio ITU"/>
        </w:rPr>
        <w:t xml:space="preserve">Dvattiṃsa ca5 vyākhyātā - samattā anupubb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6. Yassete honti gattesu - mahāpurisalakkhaṇā</w:t>
      </w:r>
    </w:p>
    <w:p>
      <w:pPr>
        <w:pStyle w:val="PlainText"/>
        <w:rPr>
          <w:rFonts w:ascii="URW Palladio ITU" w:hAnsi="URW Palladio ITU" w:cs="URW Palladio ITU"/>
        </w:rPr>
      </w:pPr>
      <w:r>
        <w:rPr>
          <w:rFonts w:cs="URW Palladio ITU" w:ascii="URW Palladio ITU" w:hAnsi="URW Palladio ITU"/>
        </w:rPr>
        <w:t xml:space="preserve">Dveyeva6 tassa gatiyo - tatiyā hi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ce [PTS Page 004] [\q   4/]      agāraṃ āvasati7 - vijeyya paṭhaviṃ imaṃ</w:t>
      </w:r>
    </w:p>
    <w:p>
      <w:pPr>
        <w:pStyle w:val="PlainText"/>
        <w:rPr>
          <w:rFonts w:ascii="URW Palladio ITU" w:hAnsi="URW Palladio ITU" w:cs="URW Palladio ITU"/>
        </w:rPr>
      </w:pPr>
      <w:r>
        <w:rPr>
          <w:rFonts w:cs="URW Palladio ITU" w:ascii="URW Palladio ITU" w:hAnsi="URW Palladio ITU"/>
        </w:rPr>
        <w:t xml:space="preserve">Adaṇḍena asatthena - dhammenamanusāsati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Sace ca so pabbajati - agārā anagāriyaṃ</w:t>
      </w:r>
    </w:p>
    <w:p>
      <w:pPr>
        <w:pStyle w:val="PlainText"/>
        <w:rPr/>
      </w:pPr>
      <w:r>
        <w:rPr>
          <w:rFonts w:cs="URW Palladio ITU" w:ascii="URW Palladio ITU" w:hAnsi="URW Palladio ITU"/>
        </w:rPr>
        <w:t xml:space="preserve">Vivaṭṭacchaddo9 sambuddho - arahā bhavati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hi - su. </w:t>
      </w:r>
    </w:p>
    <w:p>
      <w:pPr>
        <w:pStyle w:val="PlainText"/>
        <w:rPr>
          <w:rFonts w:ascii="URW Palladio ITU" w:hAnsi="URW Palladio ITU" w:cs="URW Palladio ITU"/>
        </w:rPr>
      </w:pPr>
      <w:r>
        <w:rPr>
          <w:rFonts w:cs="URW Palladio ITU" w:ascii="URW Palladio ITU" w:hAnsi="URW Palladio ITU"/>
        </w:rPr>
        <w:t xml:space="preserve">2. Pana - machasaṃ. </w:t>
      </w:r>
    </w:p>
    <w:p>
      <w:pPr>
        <w:pStyle w:val="PlainText"/>
        <w:rPr>
          <w:rFonts w:ascii="URW Palladio ITU" w:hAnsi="URW Palladio ITU" w:cs="URW Palladio ITU"/>
        </w:rPr>
      </w:pPr>
      <w:r>
        <w:rPr>
          <w:rFonts w:cs="URW Palladio ITU" w:ascii="URW Palladio ITU" w:hAnsi="URW Palladio ITU"/>
        </w:rPr>
        <w:t xml:space="preserve">3. Gantvā passemu - ca - va. </w:t>
      </w:r>
    </w:p>
    <w:p>
      <w:pPr>
        <w:pStyle w:val="PlainText"/>
        <w:rPr>
          <w:rFonts w:ascii="URW Palladio ITU" w:hAnsi="URW Palladio ITU" w:cs="URW Palladio ITU"/>
        </w:rPr>
      </w:pPr>
      <w:r>
        <w:rPr>
          <w:rFonts w:cs="URW Palladio ITU" w:ascii="URW Palladio ITU" w:hAnsi="URW Palladio ITU"/>
        </w:rPr>
        <w:t xml:space="preserve">4. Svājja - su, machasaṃ. </w:t>
      </w:r>
    </w:p>
    <w:p>
      <w:pPr>
        <w:pStyle w:val="PlainText"/>
        <w:rPr>
          <w:rFonts w:ascii="URW Palladio ITU" w:hAnsi="URW Palladio ITU" w:cs="URW Palladio ITU"/>
        </w:rPr>
      </w:pPr>
      <w:r>
        <w:rPr>
          <w:rFonts w:cs="URW Palladio ITU" w:ascii="URW Palladio ITU" w:hAnsi="URW Palladio ITU"/>
        </w:rPr>
        <w:t xml:space="preserve">5. Dvattiṃsāni ca - va, machasaṃ. </w:t>
      </w:r>
    </w:p>
    <w:p>
      <w:pPr>
        <w:pStyle w:val="PlainText"/>
        <w:rPr>
          <w:rFonts w:ascii="URW Palladio ITU" w:hAnsi="URW Palladio ITU" w:cs="URW Palladio ITU"/>
        </w:rPr>
      </w:pPr>
      <w:r>
        <w:rPr>
          <w:rFonts w:cs="URW Palladio ITU" w:ascii="URW Palladio ITU" w:hAnsi="URW Palladio ITU"/>
        </w:rPr>
        <w:t xml:space="preserve">6. Duve ca - su. </w:t>
      </w:r>
    </w:p>
    <w:p>
      <w:pPr>
        <w:pStyle w:val="PlainText"/>
        <w:rPr>
          <w:rFonts w:ascii="URW Palladio ITU" w:hAnsi="URW Palladio ITU" w:cs="URW Palladio ITU"/>
        </w:rPr>
      </w:pPr>
      <w:r>
        <w:rPr>
          <w:rFonts w:cs="URW Palladio ITU" w:ascii="URW Palladio ITU" w:hAnsi="URW Palladio ITU"/>
        </w:rPr>
        <w:t xml:space="preserve">7. Ajjhāvasati - u. </w:t>
      </w:r>
    </w:p>
    <w:p>
      <w:pPr>
        <w:pStyle w:val="PlainText"/>
        <w:rPr>
          <w:rFonts w:ascii="URW Palladio ITU" w:hAnsi="URW Palladio ITU" w:cs="URW Palladio ITU"/>
        </w:rPr>
      </w:pPr>
      <w:r>
        <w:rPr>
          <w:rFonts w:cs="URW Palladio ITU" w:ascii="URW Palladio ITU" w:hAnsi="URW Palladio ITU"/>
        </w:rPr>
        <w:t>8. Dhammena anusāsati - su, [PTS]</w:t>
      </w:r>
    </w:p>
    <w:p>
      <w:pPr>
        <w:pStyle w:val="PlainText"/>
        <w:rPr/>
      </w:pPr>
      <w:r>
        <w:rPr>
          <w:rFonts w:cs="URW Palladio ITU" w:ascii="URW Palladio ITU" w:hAnsi="URW Palladio ITU"/>
        </w:rPr>
        <w:t>9. Vīvaṭajado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 Jātiṃ gottaṃ1 ca lakkhaṇaṃ - mante sisse punāparaṃ2</w:t>
      </w:r>
    </w:p>
    <w:p>
      <w:pPr>
        <w:pStyle w:val="PlainText"/>
        <w:rPr>
          <w:rFonts w:ascii="URW Palladio ITU" w:hAnsi="URW Palladio ITU" w:cs="URW Palladio ITU"/>
        </w:rPr>
      </w:pPr>
      <w:r>
        <w:rPr>
          <w:rFonts w:cs="URW Palladio ITU" w:ascii="URW Palladio ITU" w:hAnsi="URW Palladio ITU"/>
        </w:rPr>
        <w:t xml:space="preserve">Muddhaṃ muddhādhipātaṃ3 ca - manasāyeva pu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Anāvaraṇadassāvī - yadi buddho bhavissati</w:t>
      </w:r>
    </w:p>
    <w:p>
      <w:pPr>
        <w:pStyle w:val="PlainText"/>
        <w:rPr>
          <w:rFonts w:ascii="URW Palladio ITU" w:hAnsi="URW Palladio ITU" w:cs="URW Palladio ITU"/>
        </w:rPr>
      </w:pPr>
      <w:r>
        <w:rPr>
          <w:rFonts w:cs="URW Palladio ITU" w:ascii="URW Palladio ITU" w:hAnsi="URW Palladio ITU"/>
        </w:rPr>
        <w:t xml:space="preserve">Manasā pucchite pañhe - vācāya vissajessati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Bāvarissa vaco sutvā - sissā soḷasa brāhmaṇā</w:t>
      </w:r>
    </w:p>
    <w:p>
      <w:pPr>
        <w:pStyle w:val="PlainText"/>
        <w:rPr>
          <w:rFonts w:ascii="URW Palladio ITU" w:hAnsi="URW Palladio ITU" w:cs="URW Palladio ITU"/>
        </w:rPr>
      </w:pPr>
      <w:r>
        <w:rPr>
          <w:rFonts w:cs="URW Palladio ITU" w:ascii="URW Palladio ITU" w:hAnsi="URW Palladio ITU"/>
        </w:rPr>
        <w:t xml:space="preserve">Ajito tissametteyyo - puṇṇako atha mett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Dhotako upasīvo ca - nando ca atha hemako</w:t>
      </w:r>
    </w:p>
    <w:p>
      <w:pPr>
        <w:pStyle w:val="PlainText"/>
        <w:rPr>
          <w:rFonts w:ascii="URW Palladio ITU" w:hAnsi="URW Palladio ITU" w:cs="URW Palladio ITU"/>
        </w:rPr>
      </w:pPr>
      <w:r>
        <w:rPr>
          <w:rFonts w:cs="URW Palladio ITU" w:ascii="URW Palladio ITU" w:hAnsi="URW Palladio ITU"/>
        </w:rPr>
        <w:t xml:space="preserve">Todeyyakappā5 dubhayo - jatukaṇṇī c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Bhadrāvudho udayo ca - posālo cāpi brāhmaṇo</w:t>
      </w:r>
    </w:p>
    <w:p>
      <w:pPr>
        <w:pStyle w:val="PlainText"/>
        <w:rPr/>
      </w:pPr>
      <w:r>
        <w:rPr>
          <w:rFonts w:cs="URW Palladio ITU" w:ascii="URW Palladio ITU" w:hAnsi="URW Palladio ITU"/>
        </w:rPr>
        <w:t xml:space="preserve">Mogharājā ca medhāvī - piṃgiyo ca mahā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Paccekagaṇino sabbe - sabbalokassa vissutā</w:t>
      </w:r>
    </w:p>
    <w:p>
      <w:pPr>
        <w:pStyle w:val="PlainText"/>
        <w:rPr>
          <w:rFonts w:ascii="URW Palladio ITU" w:hAnsi="URW Palladio ITU" w:cs="URW Palladio ITU"/>
        </w:rPr>
      </w:pPr>
      <w:r>
        <w:rPr>
          <w:rFonts w:cs="URW Palladio ITU" w:ascii="URW Palladio ITU" w:hAnsi="URW Palladio ITU"/>
        </w:rPr>
        <w:t xml:space="preserve">Jhāyī jhānaratā dhīrā - pubbavāsanav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Bāvariṃ abhivanditvā - katvā ca naṃ padakkhiṇaṃ</w:t>
      </w:r>
    </w:p>
    <w:p>
      <w:pPr>
        <w:pStyle w:val="PlainText"/>
        <w:rPr>
          <w:rFonts w:ascii="URW Palladio ITU" w:hAnsi="URW Palladio ITU" w:cs="URW Palladio ITU"/>
        </w:rPr>
      </w:pPr>
      <w:r>
        <w:rPr>
          <w:rFonts w:cs="URW Palladio ITU" w:ascii="URW Palladio ITU" w:hAnsi="URW Palladio ITU"/>
        </w:rPr>
        <w:t xml:space="preserve">Jaṭājinadhārā sabbe - pakkāmuṃ uttarāmu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Mūlakassa6 patiṭṭhānaṃ - purimaṃ māhissatiṃ tathā7</w:t>
      </w:r>
    </w:p>
    <w:p>
      <w:pPr>
        <w:pStyle w:val="PlainText"/>
        <w:rPr>
          <w:rFonts w:ascii="URW Palladio ITU" w:hAnsi="URW Palladio ITU" w:cs="URW Palladio ITU"/>
        </w:rPr>
      </w:pPr>
      <w:r>
        <w:rPr>
          <w:rFonts w:cs="URW Palladio ITU" w:ascii="URW Palladio ITU" w:hAnsi="URW Palladio ITU"/>
        </w:rPr>
        <w:t xml:space="preserve">Ujjeniṃ cāpi gonaddhaṃ - vedisaṃ vanasavhayaṃ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Kosambiṃ cāpi sāketaṃ - sāvatthiṃ ca puruttamaṃ</w:t>
      </w:r>
    </w:p>
    <w:p>
      <w:pPr>
        <w:pStyle w:val="PlainText"/>
        <w:rPr>
          <w:rFonts w:ascii="URW Palladio ITU" w:hAnsi="URW Palladio ITU" w:cs="URW Palladio ITU"/>
        </w:rPr>
      </w:pPr>
      <w:r>
        <w:rPr>
          <w:rFonts w:cs="URW Palladio ITU" w:ascii="URW Palladio ITU" w:hAnsi="URW Palladio ITU"/>
        </w:rPr>
        <w:t xml:space="preserve">Setavyaṃ9 kapilavatthuṃ - kusināraṃ ca mand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Pāvaṃ [PTS Page 005] [\q   5/]      ca bhoganagaraṃ - vesāliṃ māgadhaṃ puraṃ</w:t>
      </w:r>
    </w:p>
    <w:p>
      <w:pPr>
        <w:pStyle w:val="PlainText"/>
        <w:rPr/>
      </w:pPr>
      <w:r>
        <w:rPr>
          <w:rFonts w:cs="URW Palladio ITU" w:ascii="URW Palladio ITU" w:hAnsi="URW Palladio ITU"/>
        </w:rPr>
        <w:t xml:space="preserve">Pāsāṇakaṃ cetiyaṃ ca - ramaṇīy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Tasitovudakaṃ sītaṃ - mahālābhaṃ va vāṇijo</w:t>
      </w:r>
    </w:p>
    <w:p>
      <w:pPr>
        <w:pStyle w:val="PlainText"/>
        <w:rPr>
          <w:rFonts w:ascii="URW Palladio ITU" w:hAnsi="URW Palladio ITU" w:cs="URW Palladio ITU"/>
        </w:rPr>
      </w:pPr>
      <w:r>
        <w:rPr>
          <w:rFonts w:cs="URW Palladio ITU" w:ascii="URW Palladio ITU" w:hAnsi="URW Palladio ITU"/>
        </w:rPr>
        <w:t xml:space="preserve">Chāyaṃ ghammābhitattova - tusitā10 pabbatamār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tigottaṃ - va, machasaṃ. </w:t>
      </w:r>
    </w:p>
    <w:p>
      <w:pPr>
        <w:pStyle w:val="PlainText"/>
        <w:rPr>
          <w:rFonts w:ascii="URW Palladio ITU" w:hAnsi="URW Palladio ITU" w:cs="URW Palladio ITU"/>
        </w:rPr>
      </w:pPr>
      <w:r>
        <w:rPr>
          <w:rFonts w:cs="URW Palladio ITU" w:ascii="URW Palladio ITU" w:hAnsi="URW Palladio ITU"/>
        </w:rPr>
        <w:t xml:space="preserve">2. Punāpare - su, [PTS.] </w:t>
      </w:r>
    </w:p>
    <w:p>
      <w:pPr>
        <w:pStyle w:val="PlainText"/>
        <w:rPr>
          <w:rFonts w:ascii="URW Palladio ITU" w:hAnsi="URW Palladio ITU" w:cs="URW Palladio ITU"/>
        </w:rPr>
      </w:pPr>
      <w:r>
        <w:rPr>
          <w:rFonts w:cs="URW Palladio ITU" w:ascii="URW Palladio ITU" w:hAnsi="URW Palladio ITU"/>
        </w:rPr>
        <w:t xml:space="preserve">3. Muddhā vipātaṃ - va. </w:t>
      </w:r>
    </w:p>
    <w:p>
      <w:pPr>
        <w:pStyle w:val="PlainText"/>
        <w:rPr>
          <w:rFonts w:ascii="URW Palladio ITU" w:hAnsi="URW Palladio ITU" w:cs="URW Palladio ITU"/>
        </w:rPr>
      </w:pPr>
      <w:r>
        <w:rPr>
          <w:rFonts w:cs="URW Palladio ITU" w:ascii="URW Palladio ITU" w:hAnsi="URW Palladio ITU"/>
        </w:rPr>
        <w:t xml:space="preserve">4. Visajjissati - machasaṃ. </w:t>
      </w:r>
    </w:p>
    <w:p>
      <w:pPr>
        <w:pStyle w:val="PlainText"/>
        <w:rPr/>
      </w:pPr>
      <w:r>
        <w:rPr>
          <w:rFonts w:cs="URW Palladio ITU" w:ascii="URW Palladio ITU" w:hAnsi="URW Palladio ITU"/>
        </w:rPr>
        <w:t xml:space="preserve">5. Kappo - va, su. </w:t>
      </w:r>
    </w:p>
    <w:p>
      <w:pPr>
        <w:pStyle w:val="PlainText"/>
        <w:rPr>
          <w:rFonts w:ascii="URW Palladio ITU" w:hAnsi="URW Palladio ITU" w:cs="URW Palladio ITU"/>
        </w:rPr>
      </w:pPr>
      <w:r>
        <w:rPr>
          <w:rFonts w:cs="URW Palladio ITU" w:ascii="URW Palladio ITU" w:hAnsi="URW Palladio ITU"/>
        </w:rPr>
        <w:t>6. Malakassa - va, machasaṃ, alakassa - katthaci</w:t>
      </w:r>
    </w:p>
    <w:p>
      <w:pPr>
        <w:pStyle w:val="PlainText"/>
        <w:rPr>
          <w:rFonts w:ascii="URW Palladio ITU" w:hAnsi="URW Palladio ITU" w:cs="URW Palladio ITU"/>
        </w:rPr>
      </w:pPr>
      <w:r>
        <w:rPr>
          <w:rFonts w:cs="URW Palladio ITU" w:ascii="URW Palladio ITU" w:hAnsi="URW Palladio ITU"/>
        </w:rPr>
        <w:t>7. Puramāhissatiṃ tadā - machasaṃ</w:t>
      </w:r>
    </w:p>
    <w:p>
      <w:pPr>
        <w:pStyle w:val="PlainText"/>
        <w:rPr>
          <w:rFonts w:ascii="URW Palladio ITU" w:hAnsi="URW Palladio ITU" w:cs="URW Palladio ITU"/>
        </w:rPr>
      </w:pPr>
      <w:r>
        <w:rPr>
          <w:rFonts w:cs="URW Palladio ITU" w:ascii="URW Palladio ITU" w:hAnsi="URW Palladio ITU"/>
        </w:rPr>
        <w:t xml:space="preserve">8. Vanasāvatthiṃ - pu. </w:t>
      </w:r>
    </w:p>
    <w:p>
      <w:pPr>
        <w:pStyle w:val="PlainText"/>
        <w:rPr>
          <w:rFonts w:ascii="URW Palladio ITU" w:hAnsi="URW Palladio ITU" w:cs="URW Palladio ITU"/>
        </w:rPr>
      </w:pPr>
      <w:r>
        <w:rPr>
          <w:rFonts w:cs="URW Palladio ITU" w:ascii="URW Palladio ITU" w:hAnsi="URW Palladio ITU"/>
        </w:rPr>
        <w:t xml:space="preserve">9. Setabyaṃ - [PTS.] </w:t>
      </w:r>
    </w:p>
    <w:p>
      <w:pPr>
        <w:pStyle w:val="PlainText"/>
        <w:rPr>
          <w:rFonts w:ascii="URW Palladio ITU" w:hAnsi="URW Palladio ITU" w:cs="URW Palladio ITU"/>
        </w:rPr>
      </w:pPr>
      <w:r>
        <w:rPr>
          <w:rFonts w:cs="URW Palladio ITU" w:ascii="URW Palladio ITU" w:hAnsi="URW Palladio ITU"/>
        </w:rPr>
        <w:t xml:space="preserve">10. Turitā - machasaṃ,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Bhagavā ca tasmiṃ1 samaye - bhikkhusaṅghapurakkhato</w:t>
      </w:r>
    </w:p>
    <w:p>
      <w:pPr>
        <w:pStyle w:val="PlainText"/>
        <w:rPr/>
      </w:pPr>
      <w:r>
        <w:rPr>
          <w:rFonts w:cs="URW Palladio ITU" w:ascii="URW Palladio ITU" w:hAnsi="URW Palladio ITU"/>
        </w:rPr>
        <w:t xml:space="preserve">Bhikkhunaṃ dhammaṃ deseti - sīhova nadatī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Ajito addasa sambuddhaṃ - sataraṃsiṃ'va bhānumaṃ2</w:t>
      </w:r>
    </w:p>
    <w:p>
      <w:pPr>
        <w:pStyle w:val="PlainText"/>
        <w:rPr>
          <w:rFonts w:ascii="URW Palladio ITU" w:hAnsi="URW Palladio ITU" w:cs="URW Palladio ITU"/>
        </w:rPr>
      </w:pPr>
      <w:r>
        <w:rPr>
          <w:rFonts w:cs="URW Palladio ITU" w:ascii="URW Palladio ITU" w:hAnsi="URW Palladio ITU"/>
        </w:rPr>
        <w:t>Vandaṃ yathā paṇṇarase - paripūrimupāgat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Athassa gatte disvāna - paripūraṃ va byañjanaṃ</w:t>
      </w:r>
    </w:p>
    <w:p>
      <w:pPr>
        <w:pStyle w:val="PlainText"/>
        <w:rPr>
          <w:rFonts w:ascii="URW Palladio ITU" w:hAnsi="URW Palladio ITU" w:cs="URW Palladio ITU"/>
        </w:rPr>
      </w:pPr>
      <w:r>
        <w:rPr>
          <w:rFonts w:cs="URW Palladio ITU" w:ascii="URW Palladio ITU" w:hAnsi="URW Palladio ITU"/>
        </w:rPr>
        <w:t xml:space="preserve">Ekamantaṃ ṭhito haṭṭho - manopañhe apuccha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Ādissa jammanaṃ brūhi - gottaṃ brūhi salakkhaṇaṃ</w:t>
      </w:r>
    </w:p>
    <w:p>
      <w:pPr>
        <w:pStyle w:val="PlainText"/>
        <w:rPr>
          <w:rFonts w:ascii="URW Palladio ITU" w:hAnsi="URW Palladio ITU" w:cs="URW Palladio ITU"/>
        </w:rPr>
      </w:pPr>
      <w:r>
        <w:rPr>
          <w:rFonts w:cs="URW Palladio ITU" w:ascii="URW Palladio ITU" w:hAnsi="URW Palladio ITU"/>
        </w:rPr>
        <w:t xml:space="preserve">Mantesu pāramiṃ brūhi - kati vāce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Vīsaṃ vassasataṃ āyu - so ca gottena bāvarī</w:t>
      </w:r>
    </w:p>
    <w:p>
      <w:pPr>
        <w:pStyle w:val="PlainText"/>
        <w:rPr>
          <w:rFonts w:ascii="URW Palladio ITU" w:hAnsi="URW Palladio ITU" w:cs="URW Palladio ITU"/>
        </w:rPr>
      </w:pPr>
      <w:r>
        <w:rPr>
          <w:rFonts w:cs="URW Palladio ITU" w:ascii="URW Palladio ITU" w:hAnsi="URW Palladio ITU"/>
        </w:rPr>
        <w:t xml:space="preserve">Tīṇassa4 lakkhaṇā gatte - tiṇṇaṃ vedāna pārag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Lakkhaṇe itihāse ca - sanighaṇḍu sakeṭubhe</w:t>
      </w:r>
    </w:p>
    <w:p>
      <w:pPr>
        <w:pStyle w:val="PlainText"/>
        <w:rPr/>
      </w:pPr>
      <w:r>
        <w:rPr>
          <w:rFonts w:cs="URW Palladio ITU" w:ascii="URW Palladio ITU" w:hAnsi="URW Palladio ITU"/>
        </w:rPr>
        <w:t xml:space="preserve">Pañca satāni vāceti - sadhamme pāram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Lakkhaṇānaṃ pavicayaṃ - bāvarissa naruttama</w:t>
      </w:r>
    </w:p>
    <w:p>
      <w:pPr>
        <w:pStyle w:val="PlainText"/>
        <w:rPr>
          <w:rFonts w:ascii="URW Palladio ITU" w:hAnsi="URW Palladio ITU" w:cs="URW Palladio ITU"/>
        </w:rPr>
      </w:pPr>
      <w:r>
        <w:rPr>
          <w:rFonts w:cs="URW Palladio ITU" w:ascii="URW Palladio ITU" w:hAnsi="URW Palladio ITU"/>
        </w:rPr>
        <w:t xml:space="preserve">Taṇhacchida pakāsehi - mā no kaṅkhāyit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Mukhaṃ jivhāya chādeti - uṇṇassa bhamukantare</w:t>
      </w:r>
    </w:p>
    <w:p>
      <w:pPr>
        <w:pStyle w:val="PlainText"/>
        <w:rPr>
          <w:rFonts w:ascii="URW Palladio ITU" w:hAnsi="URW Palladio ITU" w:cs="URW Palladio ITU"/>
        </w:rPr>
      </w:pPr>
      <w:r>
        <w:rPr>
          <w:rFonts w:cs="URW Palladio ITU" w:ascii="URW Palladio ITU" w:hAnsi="URW Palladio ITU"/>
        </w:rPr>
        <w:t xml:space="preserve">Kosohitaṃ vatthaguyhaṃ - evaṃ jānāhi māṇ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8. Pucchamhi [PTS Page 006] [\q   6/]      kañci asuṇanto - sutvā pañhe vyā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inteti jano sabbo - vedajāto katañj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Ko nu devo vā brāhmā vā - indo vāpi sujampati</w:t>
      </w:r>
    </w:p>
    <w:p>
      <w:pPr>
        <w:pStyle w:val="PlainText"/>
        <w:rPr>
          <w:rFonts w:ascii="URW Palladio ITU" w:hAnsi="URW Palladio ITU" w:cs="URW Palladio ITU"/>
        </w:rPr>
      </w:pPr>
      <w:r>
        <w:rPr>
          <w:rFonts w:cs="URW Palladio ITU" w:ascii="URW Palladio ITU" w:hAnsi="URW Palladio ITU"/>
        </w:rPr>
        <w:t xml:space="preserve">Manasā pucchite pañhe - kametaṃ paṭi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Muddhaṃ muddhādhipātaṃ ca - bāvarī paripucchati</w:t>
      </w:r>
    </w:p>
    <w:p>
      <w:pPr>
        <w:pStyle w:val="PlainText"/>
        <w:rPr/>
      </w:pPr>
      <w:r>
        <w:rPr>
          <w:rFonts w:cs="URW Palladio ITU" w:ascii="URW Palladio ITU" w:hAnsi="URW Palladio ITU"/>
        </w:rPr>
        <w:t xml:space="preserve">Taṃ vyākarohi bhagavā - kaṅkhaṃ vinaya no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mhi - su. [PTS.] </w:t>
      </w:r>
    </w:p>
    <w:p>
      <w:pPr>
        <w:pStyle w:val="PlainText"/>
        <w:rPr>
          <w:rFonts w:ascii="URW Palladio ITU" w:hAnsi="URW Palladio ITU" w:cs="URW Palladio ITU"/>
        </w:rPr>
      </w:pPr>
      <w:r>
        <w:rPr>
          <w:rFonts w:cs="URW Palladio ITU" w:ascii="URW Palladio ITU" w:hAnsi="URW Palladio ITU"/>
        </w:rPr>
        <w:t>2. Vītaraṃsiṃva hāṇumaṃ - machasaṃ</w:t>
      </w:r>
    </w:p>
    <w:p>
      <w:pPr>
        <w:pStyle w:val="PlainText"/>
        <w:rPr>
          <w:rFonts w:ascii="URW Palladio ITU" w:hAnsi="URW Palladio ITU" w:cs="URW Palladio ITU"/>
        </w:rPr>
      </w:pPr>
      <w:r>
        <w:rPr>
          <w:rFonts w:cs="URW Palladio ITU" w:ascii="URW Palladio ITU" w:hAnsi="URW Palladio ITU"/>
        </w:rPr>
        <w:t xml:space="preserve">Vītaraṃsiva - [PTS.] </w:t>
      </w:r>
    </w:p>
    <w:p>
      <w:pPr>
        <w:pStyle w:val="PlainText"/>
        <w:rPr>
          <w:rFonts w:ascii="URW Palladio ITU" w:hAnsi="URW Palladio ITU" w:cs="URW Palladio ITU"/>
        </w:rPr>
      </w:pPr>
      <w:r>
        <w:rPr>
          <w:rFonts w:cs="URW Palladio ITU" w:ascii="URW Palladio ITU" w:hAnsi="URW Palladio ITU"/>
        </w:rPr>
        <w:t>3. Paripuraṃ upāgataṃ - va, machasaṃ</w:t>
      </w:r>
    </w:p>
    <w:p>
      <w:pPr>
        <w:pStyle w:val="PlainText"/>
        <w:rPr>
          <w:rFonts w:ascii="URW Palladio ITU" w:hAnsi="URW Palladio ITU" w:cs="URW Palladio ITU"/>
        </w:rPr>
      </w:pPr>
      <w:r>
        <w:rPr>
          <w:rFonts w:cs="URW Palladio ITU" w:ascii="URW Palladio ITU" w:hAnsi="URW Palladio ITU"/>
        </w:rPr>
        <w:t xml:space="preserve">Paripuriṃ upāgataṃ - [PTS.] </w:t>
      </w:r>
    </w:p>
    <w:p>
      <w:pPr>
        <w:pStyle w:val="PlainText"/>
        <w:rPr>
          <w:rFonts w:ascii="URW Palladio ITU" w:hAnsi="URW Palladio ITU" w:cs="URW Palladio ITU"/>
        </w:rPr>
      </w:pPr>
      <w:r>
        <w:rPr>
          <w:rFonts w:cs="URW Palladio ITU" w:ascii="URW Palladio ITU" w:hAnsi="URW Palladio ITU"/>
        </w:rPr>
        <w:t xml:space="preserve">4. Tīnassa - su.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Avijjā muddhāti jānāhi - vijjā muddhādhipātinī</w:t>
      </w:r>
    </w:p>
    <w:p>
      <w:pPr>
        <w:pStyle w:val="PlainText"/>
        <w:rPr>
          <w:rFonts w:ascii="URW Palladio ITU" w:hAnsi="URW Palladio ITU" w:cs="URW Palladio ITU"/>
        </w:rPr>
      </w:pPr>
      <w:r>
        <w:rPr>
          <w:rFonts w:cs="URW Palladio ITU" w:ascii="URW Palladio ITU" w:hAnsi="URW Palladio ITU"/>
        </w:rPr>
        <w:t xml:space="preserve">Saddhāsatisamādhīhichandaviriyena saṃy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Tato vedena mahatā - santhambhitvāna1 māṇavo</w:t>
      </w:r>
    </w:p>
    <w:p>
      <w:pPr>
        <w:pStyle w:val="PlainText"/>
        <w:rPr>
          <w:rFonts w:ascii="URW Palladio ITU" w:hAnsi="URW Palladio ITU" w:cs="URW Palladio ITU"/>
        </w:rPr>
      </w:pPr>
      <w:r>
        <w:rPr>
          <w:rFonts w:cs="URW Palladio ITU" w:ascii="URW Palladio ITU" w:hAnsi="URW Palladio ITU"/>
        </w:rPr>
        <w:t xml:space="preserve">Ekaṃsaṃ ajinaṃ katvā - pādesu sirasā p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Bāvarī brāhmaṇo bhoto - saha sissehi mārisa</w:t>
      </w:r>
    </w:p>
    <w:p>
      <w:pPr>
        <w:pStyle w:val="PlainText"/>
        <w:rPr/>
      </w:pPr>
      <w:r>
        <w:rPr>
          <w:rFonts w:cs="URW Palladio ITU" w:ascii="URW Palladio ITU" w:hAnsi="URW Palladio ITU"/>
        </w:rPr>
        <w:t>Udaggacitto sumano - pāde vandati cakkhum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Sukhito bāvarī hotu - saha sissehi brāhmaṇo</w:t>
      </w:r>
    </w:p>
    <w:p>
      <w:pPr>
        <w:pStyle w:val="PlainText"/>
        <w:rPr>
          <w:rFonts w:ascii="URW Palladio ITU" w:hAnsi="URW Palladio ITU" w:cs="URW Palladio ITU"/>
        </w:rPr>
      </w:pPr>
      <w:r>
        <w:rPr>
          <w:rFonts w:cs="URW Palladio ITU" w:ascii="URW Palladio ITU" w:hAnsi="URW Palladio ITU"/>
        </w:rPr>
        <w:t xml:space="preserve">Tvaṃ cāpi sukhito hohi - ciraṃ jīvāhi māṇ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Bāvarissa3 va tumhaṃ4 vā - sabbesaṃ sabbasaṃsayaṃ</w:t>
      </w:r>
    </w:p>
    <w:p>
      <w:pPr>
        <w:pStyle w:val="PlainText"/>
        <w:rPr>
          <w:rFonts w:ascii="URW Palladio ITU" w:hAnsi="URW Palladio ITU" w:cs="URW Palladio ITU"/>
        </w:rPr>
      </w:pPr>
      <w:r>
        <w:rPr>
          <w:rFonts w:cs="URW Palladio ITU" w:ascii="URW Palladio ITU" w:hAnsi="URW Palladio ITU"/>
        </w:rPr>
        <w:t xml:space="preserve">Katāvakāsā pucchavho - yaṃ kiñci manasi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Sambuddhena katokāso - nisīditvāna pañjalī</w:t>
      </w:r>
    </w:p>
    <w:p>
      <w:pPr>
        <w:pStyle w:val="PlainText"/>
        <w:rPr/>
      </w:pPr>
      <w:r>
        <w:rPr>
          <w:rFonts w:cs="URW Palladio ITU" w:ascii="URW Palladio ITU" w:hAnsi="URW Palladio ITU"/>
        </w:rPr>
        <w:t xml:space="preserve">Ajito paṭhamaṃ pañhaṃ - tattha pucchi tat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gāthā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athamebhatvāna - machasaṃ. </w:t>
      </w:r>
    </w:p>
    <w:p>
      <w:pPr>
        <w:pStyle w:val="PlainText"/>
        <w:rPr>
          <w:rFonts w:ascii="URW Palladio ITU" w:hAnsi="URW Palladio ITU" w:cs="URW Palladio ITU"/>
        </w:rPr>
      </w:pPr>
      <w:r>
        <w:rPr>
          <w:rFonts w:cs="URW Palladio ITU" w:ascii="URW Palladio ITU" w:hAnsi="URW Palladio ITU"/>
        </w:rPr>
        <w:t xml:space="preserve">2. Cakkhumā - su. </w:t>
      </w:r>
    </w:p>
    <w:p>
      <w:pPr>
        <w:pStyle w:val="PlainText"/>
        <w:rPr>
          <w:rFonts w:ascii="URW Palladio ITU" w:hAnsi="URW Palladio ITU" w:cs="URW Palladio ITU"/>
        </w:rPr>
      </w:pPr>
      <w:r>
        <w:rPr>
          <w:rFonts w:cs="URW Palladio ITU" w:ascii="URW Palladio ITU" w:hAnsi="URW Palladio ITU"/>
        </w:rPr>
        <w:t xml:space="preserve">3. Bravarissava - si, va, a. </w:t>
      </w:r>
    </w:p>
    <w:p>
      <w:pPr>
        <w:pStyle w:val="PlainText"/>
        <w:rPr>
          <w:rFonts w:ascii="URW Palladio ITU" w:hAnsi="URW Palladio ITU" w:cs="URW Palladio ITU"/>
        </w:rPr>
      </w:pPr>
      <w:r>
        <w:rPr>
          <w:rFonts w:cs="URW Palladio ITU" w:ascii="URW Palladio ITU" w:hAnsi="URW Palladio ITU"/>
        </w:rPr>
        <w:t xml:space="preserve">Bāvāriyassa - su. Vi. </w:t>
      </w:r>
    </w:p>
    <w:p>
      <w:pPr>
        <w:pStyle w:val="PlainText"/>
        <w:rPr>
          <w:rFonts w:ascii="URW Palladio ITU" w:hAnsi="URW Palladio ITU" w:cs="URW Palladio ITU"/>
        </w:rPr>
      </w:pPr>
      <w:r>
        <w:rPr>
          <w:rFonts w:cs="URW Palladio ITU" w:ascii="URW Palladio ITU" w:hAnsi="URW Palladio ITU"/>
        </w:rPr>
        <w:t xml:space="preserve">4. Tuyhaṃ - si, su.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jitamāṇava 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enassu nivuto loko (iccāyasmā ajito)</w:t>
      </w:r>
    </w:p>
    <w:p>
      <w:pPr>
        <w:pStyle w:val="PlainText"/>
        <w:rPr>
          <w:rFonts w:ascii="URW Palladio ITU" w:hAnsi="URW Palladio ITU" w:cs="URW Palladio ITU"/>
        </w:rPr>
      </w:pPr>
      <w:r>
        <w:rPr>
          <w:rFonts w:cs="URW Palladio ITU" w:ascii="URW Palladio ITU" w:hAnsi="URW Palladio ITU"/>
        </w:rPr>
        <w:t>Kenassu nappakāsati</w:t>
      </w:r>
    </w:p>
    <w:p>
      <w:pPr>
        <w:pStyle w:val="PlainText"/>
        <w:rPr>
          <w:rFonts w:ascii="URW Palladio ITU" w:hAnsi="URW Palladio ITU" w:cs="URW Palladio ITU"/>
        </w:rPr>
      </w:pPr>
      <w:r>
        <w:rPr>
          <w:rFonts w:cs="URW Palladio ITU" w:ascii="URW Palladio ITU" w:hAnsi="URW Palladio ITU"/>
        </w:rPr>
        <w:t>Kissābhilepanaṃ brūhi</w:t>
      </w:r>
    </w:p>
    <w:p>
      <w:pPr>
        <w:pStyle w:val="PlainText"/>
        <w:rPr>
          <w:rFonts w:ascii="URW Palladio ITU" w:hAnsi="URW Palladio ITU" w:cs="URW Palladio ITU"/>
        </w:rPr>
      </w:pPr>
      <w:r>
        <w:rPr>
          <w:rFonts w:cs="URW Palladio ITU" w:ascii="URW Palladio ITU" w:hAnsi="URW Palladio ITU"/>
        </w:rPr>
        <w:t xml:space="preserve">Kiṃ su t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vijjāya [PTS Page 007] [\q   7/]      nivuto loko (ajitāti bhagavā)</w:t>
      </w:r>
    </w:p>
    <w:p>
      <w:pPr>
        <w:pStyle w:val="PlainText"/>
        <w:rPr>
          <w:rFonts w:ascii="URW Palladio ITU" w:hAnsi="URW Palladio ITU" w:cs="URW Palladio ITU"/>
        </w:rPr>
      </w:pPr>
      <w:r>
        <w:rPr>
          <w:rFonts w:cs="URW Palladio ITU" w:ascii="URW Palladio ITU" w:hAnsi="URW Palladio ITU"/>
        </w:rPr>
        <w:t>Vevicchā5 pamādā nappakāsati</w:t>
      </w:r>
    </w:p>
    <w:p>
      <w:pPr>
        <w:pStyle w:val="PlainText"/>
        <w:rPr>
          <w:rFonts w:ascii="URW Palladio ITU" w:hAnsi="URW Palladio ITU" w:cs="URW Palladio ITU"/>
        </w:rPr>
      </w:pPr>
      <w:r>
        <w:rPr>
          <w:rFonts w:cs="URW Palladio ITU" w:ascii="URW Palladio ITU" w:hAnsi="URW Palladio ITU"/>
        </w:rPr>
        <w:t>Jappābhilepanaṃ brūmi</w:t>
      </w:r>
    </w:p>
    <w:p>
      <w:pPr>
        <w:pStyle w:val="PlainText"/>
        <w:rPr/>
      </w:pPr>
      <w:r>
        <w:rPr>
          <w:rFonts w:cs="URW Palladio ITU" w:ascii="URW Palladio ITU" w:hAnsi="URW Palladio ITU"/>
        </w:rPr>
        <w:t xml:space="preserve">Dukkham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Savanti sabbadhi sotā (iccāyasmā ajito)</w:t>
      </w:r>
    </w:p>
    <w:p>
      <w:pPr>
        <w:pStyle w:val="PlainText"/>
        <w:rPr>
          <w:rFonts w:ascii="URW Palladio ITU" w:hAnsi="URW Palladio ITU" w:cs="URW Palladio ITU"/>
        </w:rPr>
      </w:pPr>
      <w:r>
        <w:rPr>
          <w:rFonts w:cs="URW Palladio ITU" w:ascii="URW Palladio ITU" w:hAnsi="URW Palladio ITU"/>
        </w:rPr>
        <w:t>Sotānaṃ kiṃ nivāraṇaṃ</w:t>
      </w:r>
    </w:p>
    <w:p>
      <w:pPr>
        <w:pStyle w:val="PlainText"/>
        <w:rPr>
          <w:rFonts w:ascii="URW Palladio ITU" w:hAnsi="URW Palladio ITU" w:cs="URW Palladio ITU"/>
        </w:rPr>
      </w:pPr>
      <w:r>
        <w:rPr>
          <w:rFonts w:cs="URW Palladio ITU" w:ascii="URW Palladio ITU" w:hAnsi="URW Palladio ITU"/>
        </w:rPr>
        <w:t>Sotānaṃ saṃvaraṃ brūhi</w:t>
      </w:r>
    </w:p>
    <w:p>
      <w:pPr>
        <w:pStyle w:val="PlainText"/>
        <w:rPr>
          <w:rFonts w:ascii="URW Palladio ITU" w:hAnsi="URW Palladio ITU" w:cs="URW Palladio ITU"/>
        </w:rPr>
      </w:pPr>
      <w:r>
        <w:rPr>
          <w:rFonts w:cs="URW Palladio ITU" w:ascii="URW Palladio ITU" w:hAnsi="URW Palladio ITU"/>
        </w:rPr>
        <w:t xml:space="preserve">Kena sotā pithiyar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Yāni sotāni lokasmiṃ (ajitāni bhagavā)</w:t>
      </w:r>
    </w:p>
    <w:p>
      <w:pPr>
        <w:pStyle w:val="PlainText"/>
        <w:rPr>
          <w:rFonts w:ascii="URW Palladio ITU" w:hAnsi="URW Palladio ITU" w:cs="URW Palladio ITU"/>
        </w:rPr>
      </w:pPr>
      <w:r>
        <w:rPr>
          <w:rFonts w:cs="URW Palladio ITU" w:ascii="URW Palladio ITU" w:hAnsi="URW Palladio ITU"/>
        </w:rPr>
        <w:t>Sati tesaṃ nivāraṇaṃ</w:t>
      </w:r>
    </w:p>
    <w:p>
      <w:pPr>
        <w:pStyle w:val="PlainText"/>
        <w:rPr>
          <w:rFonts w:ascii="URW Palladio ITU" w:hAnsi="URW Palladio ITU" w:cs="URW Palladio ITU"/>
        </w:rPr>
      </w:pPr>
      <w:r>
        <w:rPr>
          <w:rFonts w:cs="URW Palladio ITU" w:ascii="URW Palladio ITU" w:hAnsi="URW Palladio ITU"/>
        </w:rPr>
        <w:t>Sotānaṃ [PTS Page 008] [\q   8/]      saṃvaraṃ brūmi</w:t>
      </w:r>
    </w:p>
    <w:p>
      <w:pPr>
        <w:pStyle w:val="PlainText"/>
        <w:rPr/>
      </w:pPr>
      <w:r>
        <w:rPr>
          <w:rFonts w:cs="URW Palladio ITU" w:ascii="URW Palladio ITU" w:hAnsi="URW Palladio ITU"/>
        </w:rPr>
        <w:t xml:space="preserve">Paññāyete pithi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ññā ceva satī cāpi2 (iccāyasmā ajito)</w:t>
      </w:r>
    </w:p>
    <w:p>
      <w:pPr>
        <w:pStyle w:val="PlainText"/>
        <w:rPr>
          <w:rFonts w:ascii="URW Palladio ITU" w:hAnsi="URW Palladio ITU" w:cs="URW Palladio ITU"/>
        </w:rPr>
      </w:pPr>
      <w:r>
        <w:rPr>
          <w:rFonts w:cs="URW Palladio ITU" w:ascii="URW Palladio ITU" w:hAnsi="URW Palladio ITU"/>
        </w:rPr>
        <w:t>Nāmarūpaṃ ca mārisa</w:t>
      </w:r>
    </w:p>
    <w:p>
      <w:pPr>
        <w:pStyle w:val="PlainText"/>
        <w:rPr>
          <w:rFonts w:ascii="URW Palladio ITU" w:hAnsi="URW Palladio ITU" w:cs="URW Palladio ITU"/>
        </w:rPr>
      </w:pPr>
      <w:r>
        <w:rPr>
          <w:rFonts w:cs="URW Palladio ITU" w:ascii="URW Palladio ITU" w:hAnsi="URW Palladio ITU"/>
        </w:rPr>
        <w:t>Etaṃ me puṭṭho pabrūhi</w:t>
      </w:r>
    </w:p>
    <w:p>
      <w:pPr>
        <w:pStyle w:val="PlainText"/>
        <w:rPr>
          <w:rFonts w:ascii="URW Palladio ITU" w:hAnsi="URW Palladio ITU" w:cs="URW Palladio ITU"/>
        </w:rPr>
      </w:pPr>
      <w:r>
        <w:rPr>
          <w:rFonts w:cs="URW Palladio ITU" w:ascii="URW Palladio ITU" w:hAnsi="URW Palladio ITU"/>
        </w:rPr>
        <w:t xml:space="preserve">Katthet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metaṃ pañhaṃ apucchi</w:t>
      </w:r>
    </w:p>
    <w:p>
      <w:pPr>
        <w:pStyle w:val="PlainText"/>
        <w:rPr>
          <w:rFonts w:ascii="URW Palladio ITU" w:hAnsi="URW Palladio ITU" w:cs="URW Palladio ITU"/>
        </w:rPr>
      </w:pPr>
      <w:r>
        <w:rPr>
          <w:rFonts w:cs="URW Palladio ITU" w:ascii="URW Palladio ITU" w:hAnsi="URW Palladio ITU"/>
        </w:rPr>
        <w:t>Ajita taṃ vadāmi te</w:t>
      </w:r>
    </w:p>
    <w:p>
      <w:pPr>
        <w:pStyle w:val="PlainText"/>
        <w:rPr>
          <w:rFonts w:ascii="URW Palladio ITU" w:hAnsi="URW Palladio ITU" w:cs="URW Palladio ITU"/>
        </w:rPr>
      </w:pPr>
      <w:r>
        <w:rPr>
          <w:rFonts w:cs="URW Palladio ITU" w:ascii="URW Palladio ITU" w:hAnsi="URW Palladio ITU"/>
        </w:rPr>
        <w:t>Yattha nāmaṃ ca rūpaṃ ca</w:t>
      </w:r>
    </w:p>
    <w:p>
      <w:pPr>
        <w:pStyle w:val="PlainText"/>
        <w:rPr>
          <w:rFonts w:ascii="URW Palladio ITU" w:hAnsi="URW Palladio ITU" w:cs="URW Palladio ITU"/>
        </w:rPr>
      </w:pPr>
      <w:r>
        <w:rPr>
          <w:rFonts w:cs="URW Palladio ITU" w:ascii="URW Palladio ITU" w:hAnsi="URW Palladio ITU"/>
        </w:rPr>
        <w:t>Asesaṃ uparujjhati</w:t>
      </w:r>
    </w:p>
    <w:p>
      <w:pPr>
        <w:pStyle w:val="PlainText"/>
        <w:rPr>
          <w:rFonts w:ascii="URW Palladio ITU" w:hAnsi="URW Palladio ITU" w:cs="URW Palladio ITU"/>
        </w:rPr>
      </w:pPr>
      <w:r>
        <w:rPr>
          <w:rFonts w:cs="URW Palladio ITU" w:ascii="URW Palladio ITU" w:hAnsi="URW Palladio ITU"/>
        </w:rPr>
        <w:t>Viññāṇassa nirodhena</w:t>
      </w:r>
    </w:p>
    <w:p>
      <w:pPr>
        <w:pStyle w:val="PlainText"/>
        <w:rPr>
          <w:rFonts w:ascii="URW Palladio ITU" w:hAnsi="URW Palladio ITU" w:cs="URW Palladio ITU"/>
        </w:rPr>
      </w:pPr>
      <w:r>
        <w:rPr>
          <w:rFonts w:cs="URW Palladio ITU" w:ascii="URW Palladio ITU" w:hAnsi="URW Palladio ITU"/>
        </w:rPr>
        <w:t xml:space="preserve">Etthet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Ye [PTS Page 008] [\q   8/]      ca saṅkhātadhammā3 se</w:t>
      </w:r>
    </w:p>
    <w:p>
      <w:pPr>
        <w:pStyle w:val="PlainText"/>
        <w:rPr>
          <w:rFonts w:ascii="URW Palladio ITU" w:hAnsi="URW Palladio ITU" w:cs="URW Palladio ITU"/>
        </w:rPr>
      </w:pPr>
      <w:r>
        <w:rPr>
          <w:rFonts w:cs="URW Palladio ITU" w:ascii="URW Palladio ITU" w:hAnsi="URW Palladio ITU"/>
        </w:rPr>
        <w:t>Ye ca sekhā puthū idha</w:t>
      </w:r>
    </w:p>
    <w:p>
      <w:pPr>
        <w:pStyle w:val="PlainText"/>
        <w:rPr>
          <w:rFonts w:ascii="URW Palladio ITU" w:hAnsi="URW Palladio ITU" w:cs="URW Palladio ITU"/>
        </w:rPr>
      </w:pPr>
      <w:r>
        <w:rPr>
          <w:rFonts w:cs="URW Palladio ITU" w:ascii="URW Palladio ITU" w:hAnsi="URW Palladio ITU"/>
        </w:rPr>
        <w:t>Tesaṃ me nipako iriyaṃ</w:t>
      </w:r>
    </w:p>
    <w:p>
      <w:pPr>
        <w:pStyle w:val="PlainText"/>
        <w:rPr>
          <w:rFonts w:ascii="URW Palladio ITU" w:hAnsi="URW Palladio ITU" w:cs="URW Palladio ITU"/>
        </w:rPr>
      </w:pPr>
      <w:r>
        <w:rPr>
          <w:rFonts w:cs="URW Palladio ITU" w:ascii="URW Palladio ITU" w:hAnsi="URW Palladio ITU"/>
        </w:rPr>
        <w:t xml:space="preserve">Puṭṭho pabrūhi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Kāmesu nābhigijjheyya</w:t>
      </w:r>
    </w:p>
    <w:p>
      <w:pPr>
        <w:pStyle w:val="PlainText"/>
        <w:rPr>
          <w:rFonts w:ascii="URW Palladio ITU" w:hAnsi="URW Palladio ITU" w:cs="URW Palladio ITU"/>
        </w:rPr>
      </w:pPr>
      <w:r>
        <w:rPr>
          <w:rFonts w:cs="URW Palladio ITU" w:ascii="URW Palladio ITU" w:hAnsi="URW Palladio ITU"/>
        </w:rPr>
        <w:t>Manasā nāvilo siyā</w:t>
      </w:r>
    </w:p>
    <w:p>
      <w:pPr>
        <w:pStyle w:val="PlainText"/>
        <w:rPr>
          <w:rFonts w:ascii="URW Palladio ITU" w:hAnsi="URW Palladio ITU" w:cs="URW Palladio ITU"/>
        </w:rPr>
      </w:pPr>
      <w:r>
        <w:rPr>
          <w:rFonts w:cs="URW Palladio ITU" w:ascii="URW Palladio ITU" w:hAnsi="URW Palladio ITU"/>
        </w:rPr>
        <w:t>Kusalo sabba dhammānaṃ4</w:t>
      </w:r>
    </w:p>
    <w:p>
      <w:pPr>
        <w:pStyle w:val="PlainText"/>
        <w:rPr>
          <w:rFonts w:ascii="URW Palladio ITU" w:hAnsi="URW Palladio ITU" w:cs="URW Palladio ITU"/>
        </w:rPr>
      </w:pPr>
      <w:r>
        <w:rPr>
          <w:rFonts w:cs="URW Palladio ITU" w:ascii="URW Palladio ITU" w:hAnsi="URW Palladio ITU"/>
        </w:rPr>
        <w:t xml:space="preserve">Sato bhikkhu paribb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ita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icchā - ma. Cha. Saṃ. </w:t>
      </w:r>
    </w:p>
    <w:p>
      <w:pPr>
        <w:pStyle w:val="PlainText"/>
        <w:rPr>
          <w:rFonts w:ascii="URW Palladio ITU" w:hAnsi="URW Palladio ITU" w:cs="URW Palladio ITU"/>
        </w:rPr>
      </w:pPr>
      <w:r>
        <w:rPr>
          <w:rFonts w:cs="URW Palladio ITU" w:ascii="URW Palladio ITU" w:hAnsi="URW Palladio ITU"/>
        </w:rPr>
        <w:t xml:space="preserve">2. Piḍīyare - machasaṃ. </w:t>
      </w:r>
    </w:p>
    <w:p>
      <w:pPr>
        <w:pStyle w:val="PlainText"/>
        <w:rPr>
          <w:rFonts w:ascii="URW Palladio ITU" w:hAnsi="URW Palladio ITU" w:cs="URW Palladio ITU"/>
        </w:rPr>
      </w:pPr>
      <w:r>
        <w:rPr>
          <w:rFonts w:cs="URW Palladio ITU" w:ascii="URW Palladio ITU" w:hAnsi="URW Palladio ITU"/>
        </w:rPr>
        <w:t xml:space="preserve">3. Satīceva - su. </w:t>
      </w:r>
    </w:p>
    <w:p>
      <w:pPr>
        <w:pStyle w:val="PlainText"/>
        <w:rPr>
          <w:rFonts w:ascii="URW Palladio ITU" w:hAnsi="URW Palladio ITU" w:cs="URW Palladio ITU"/>
        </w:rPr>
      </w:pPr>
      <w:r>
        <w:rPr>
          <w:rFonts w:cs="URW Palladio ITU" w:ascii="URW Palladio ITU" w:hAnsi="URW Palladio ITU"/>
        </w:rPr>
        <w:t>4. Sabbata dhammā - va</w:t>
      </w:r>
    </w:p>
    <w:p>
      <w:pPr>
        <w:pStyle w:val="PlainText"/>
        <w:rPr>
          <w:rFonts w:ascii="URW Palladio ITU" w:hAnsi="URW Palladio ITU" w:cs="URW Palladio ITU"/>
        </w:rPr>
      </w:pPr>
      <w:r>
        <w:rPr>
          <w:rFonts w:cs="URW Palladio ITU" w:ascii="URW Palladio ITU" w:hAnsi="URW Palladio ITU"/>
        </w:rPr>
        <w:t>5. Sabbadhammesu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issametteyy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Ko'dha1 santusito loke (iccāyasmā tissa metteyyo)</w:t>
      </w:r>
    </w:p>
    <w:p>
      <w:pPr>
        <w:pStyle w:val="PlainText"/>
        <w:rPr/>
      </w:pPr>
      <w:r>
        <w:rPr>
          <w:rFonts w:cs="URW Palladio ITU" w:ascii="URW Palladio ITU" w:hAnsi="URW Palladio ITU"/>
        </w:rPr>
        <w:t>Kassa no santi (iñjitā)</w:t>
      </w:r>
    </w:p>
    <w:p>
      <w:pPr>
        <w:pStyle w:val="PlainText"/>
        <w:rPr>
          <w:rFonts w:ascii="URW Palladio ITU" w:hAnsi="URW Palladio ITU" w:cs="URW Palladio ITU"/>
        </w:rPr>
      </w:pPr>
      <w:r>
        <w:rPr>
          <w:rFonts w:cs="URW Palladio ITU" w:ascii="URW Palladio ITU" w:hAnsi="URW Palladio ITU"/>
        </w:rPr>
        <w:t>Ko ubhantamabhiññāya</w:t>
      </w:r>
    </w:p>
    <w:p>
      <w:pPr>
        <w:pStyle w:val="PlainText"/>
        <w:rPr>
          <w:rFonts w:ascii="URW Palladio ITU" w:hAnsi="URW Palladio ITU" w:cs="URW Palladio ITU"/>
        </w:rPr>
      </w:pPr>
      <w:r>
        <w:rPr>
          <w:rFonts w:cs="URW Palladio ITU" w:ascii="URW Palladio ITU" w:hAnsi="URW Palladio ITU"/>
        </w:rPr>
        <w:t>Majjhe mantā na lippati2</w:t>
      </w:r>
    </w:p>
    <w:p>
      <w:pPr>
        <w:pStyle w:val="PlainText"/>
        <w:rPr>
          <w:rFonts w:ascii="URW Palladio ITU" w:hAnsi="URW Palladio ITU" w:cs="URW Palladio ITU"/>
        </w:rPr>
      </w:pPr>
      <w:r>
        <w:rPr>
          <w:rFonts w:cs="URW Palladio ITU" w:ascii="URW Palladio ITU" w:hAnsi="URW Palladio ITU"/>
        </w:rPr>
        <w:t>Kaṃ [PTS Page 010] [\q  10/]      brūsi mahāpuriso'ti</w:t>
      </w:r>
    </w:p>
    <w:p>
      <w:pPr>
        <w:pStyle w:val="PlainText"/>
        <w:rPr>
          <w:rFonts w:ascii="URW Palladio ITU" w:hAnsi="URW Palladio ITU" w:cs="URW Palladio ITU"/>
        </w:rPr>
      </w:pPr>
      <w:r>
        <w:rPr>
          <w:rFonts w:cs="URW Palladio ITU" w:ascii="URW Palladio ITU" w:hAnsi="URW Palladio ITU"/>
        </w:rPr>
        <w:t>Ko'dha sibbanimaccag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Kāmesu brahmacariyavā (metteyyā'ti bhagavā)</w:t>
      </w:r>
    </w:p>
    <w:p>
      <w:pPr>
        <w:pStyle w:val="PlainText"/>
        <w:rPr>
          <w:rFonts w:ascii="URW Palladio ITU" w:hAnsi="URW Palladio ITU" w:cs="URW Palladio ITU"/>
        </w:rPr>
      </w:pPr>
      <w:r>
        <w:rPr>
          <w:rFonts w:cs="URW Palladio ITU" w:ascii="URW Palladio ITU" w:hAnsi="URW Palladio ITU"/>
        </w:rPr>
        <w:t>Vītataṇho sadā sato</w:t>
      </w:r>
    </w:p>
    <w:p>
      <w:pPr>
        <w:pStyle w:val="PlainText"/>
        <w:rPr>
          <w:rFonts w:ascii="URW Palladio ITU" w:hAnsi="URW Palladio ITU" w:cs="URW Palladio ITU"/>
        </w:rPr>
      </w:pPr>
      <w:r>
        <w:rPr>
          <w:rFonts w:cs="URW Palladio ITU" w:ascii="URW Palladio ITU" w:hAnsi="URW Palladio ITU"/>
        </w:rPr>
        <w:t>Saṅkhāya nibbuto bhikkhu</w:t>
      </w:r>
    </w:p>
    <w:p>
      <w:pPr>
        <w:pStyle w:val="PlainText"/>
        <w:rPr>
          <w:rFonts w:ascii="URW Palladio ITU" w:hAnsi="URW Palladio ITU" w:cs="URW Palladio ITU"/>
        </w:rPr>
      </w:pPr>
      <w:r>
        <w:rPr>
          <w:rFonts w:cs="URW Palladio ITU" w:ascii="URW Palladio ITU" w:hAnsi="URW Palladio ITU"/>
        </w:rPr>
        <w:t xml:space="preserve">Tassa no santi iñj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So ubhantamabhiññāya</w:t>
      </w:r>
    </w:p>
    <w:p>
      <w:pPr>
        <w:pStyle w:val="PlainText"/>
        <w:rPr>
          <w:rFonts w:ascii="URW Palladio ITU" w:hAnsi="URW Palladio ITU" w:cs="URW Palladio ITU"/>
        </w:rPr>
      </w:pPr>
      <w:r>
        <w:rPr>
          <w:rFonts w:cs="URW Palladio ITU" w:ascii="URW Palladio ITU" w:hAnsi="URW Palladio ITU"/>
        </w:rPr>
        <w:t>Majjhe mantā na lippati</w:t>
      </w:r>
    </w:p>
    <w:p>
      <w:pPr>
        <w:pStyle w:val="PlainText"/>
        <w:rPr>
          <w:rFonts w:ascii="URW Palladio ITU" w:hAnsi="URW Palladio ITU" w:cs="URW Palladio ITU"/>
        </w:rPr>
      </w:pPr>
      <w:r>
        <w:rPr>
          <w:rFonts w:cs="URW Palladio ITU" w:ascii="URW Palladio ITU" w:hAnsi="URW Palladio ITU"/>
        </w:rPr>
        <w:t>Taṃ brūmi mahā puriso'ti</w:t>
      </w:r>
    </w:p>
    <w:p>
      <w:pPr>
        <w:pStyle w:val="PlainText"/>
        <w:rPr>
          <w:rFonts w:ascii="URW Palladio ITU" w:hAnsi="URW Palladio ITU" w:cs="URW Palladio ITU"/>
        </w:rPr>
      </w:pPr>
      <w:r>
        <w:rPr>
          <w:rFonts w:cs="URW Palladio ITU" w:ascii="URW Palladio ITU" w:hAnsi="URW Palladio ITU"/>
        </w:rPr>
        <w:t xml:space="preserve">So4'dha sibbanimacc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ssametteyyamāṇavapucc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ṇṇak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Anejaṃ [PTS Page 011] [\q  11/]      mūladassāviṃ ( iccāyasmā puṇṇako)</w:t>
      </w:r>
    </w:p>
    <w:p>
      <w:pPr>
        <w:pStyle w:val="PlainText"/>
        <w:rPr>
          <w:rFonts w:ascii="URW Palladio ITU" w:hAnsi="URW Palladio ITU" w:cs="URW Palladio ITU"/>
        </w:rPr>
      </w:pPr>
      <w:r>
        <w:rPr>
          <w:rFonts w:cs="URW Palladio ITU" w:ascii="URW Palladio ITU" w:hAnsi="URW Palladio ITU"/>
        </w:rPr>
        <w:t>Atthi pañhena5 āgamaṃ</w:t>
      </w:r>
    </w:p>
    <w:p>
      <w:pPr>
        <w:pStyle w:val="PlainText"/>
        <w:rPr/>
      </w:pPr>
      <w:r>
        <w:rPr>
          <w:rFonts w:cs="URW Palladio ITU" w:ascii="URW Palladio ITU" w:hAnsi="URW Palladio ITU"/>
        </w:rPr>
        <w:t>Kiṃnissitā isayo manujā</w:t>
      </w:r>
    </w:p>
    <w:p>
      <w:pPr>
        <w:pStyle w:val="PlainText"/>
        <w:rPr>
          <w:rFonts w:ascii="URW Palladio ITU" w:hAnsi="URW Palladio ITU" w:cs="URW Palladio ITU"/>
        </w:rPr>
      </w:pPr>
      <w:r>
        <w:rPr>
          <w:rFonts w:cs="URW Palladio ITU" w:ascii="URW Palladio ITU" w:hAnsi="URW Palladio ITU"/>
        </w:rPr>
        <w:t>Khattiyā brāhmaṇā6 devatānaṃ</w:t>
      </w:r>
    </w:p>
    <w:p>
      <w:pPr>
        <w:pStyle w:val="PlainText"/>
        <w:rPr>
          <w:rFonts w:ascii="URW Palladio ITU" w:hAnsi="URW Palladio ITU" w:cs="URW Palladio ITU"/>
        </w:rPr>
      </w:pPr>
      <w:r>
        <w:rPr>
          <w:rFonts w:cs="URW Palladio ITU" w:ascii="URW Palladio ITU" w:hAnsi="URW Palladio ITU"/>
        </w:rPr>
        <w:t>Yaññamakappayiṃsu puthu7 idha loke</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o idha santussito - va</w:t>
      </w:r>
    </w:p>
    <w:p>
      <w:pPr>
        <w:pStyle w:val="PlainText"/>
        <w:rPr>
          <w:rFonts w:ascii="URW Palladio ITU" w:hAnsi="URW Palladio ITU" w:cs="URW Palladio ITU"/>
        </w:rPr>
      </w:pPr>
      <w:r>
        <w:rPr>
          <w:rFonts w:cs="URW Palladio ITU" w:ascii="URW Palladio ITU" w:hAnsi="URW Palladio ITU"/>
        </w:rPr>
        <w:t>2. Nalimpati - va</w:t>
      </w:r>
    </w:p>
    <w:p>
      <w:pPr>
        <w:pStyle w:val="PlainText"/>
        <w:rPr>
          <w:rFonts w:ascii="URW Palladio ITU" w:hAnsi="URW Palladio ITU" w:cs="URW Palladio ITU"/>
        </w:rPr>
      </w:pPr>
      <w:r>
        <w:rPr>
          <w:rFonts w:cs="URW Palladio ITU" w:ascii="URW Palladio ITU" w:hAnsi="URW Palladio ITU"/>
        </w:rPr>
        <w:t>3. Majjhagā - va</w:t>
      </w:r>
    </w:p>
    <w:p>
      <w:pPr>
        <w:pStyle w:val="PlainText"/>
        <w:rPr>
          <w:rFonts w:ascii="URW Palladio ITU" w:hAnsi="URW Palladio ITU" w:cs="URW Palladio ITU"/>
        </w:rPr>
      </w:pPr>
      <w:r>
        <w:rPr>
          <w:rFonts w:cs="URW Palladio ITU" w:ascii="URW Palladio ITU" w:hAnsi="URW Palladio ITU"/>
        </w:rPr>
        <w:t>4. Sodha - su</w:t>
      </w:r>
    </w:p>
    <w:p>
      <w:pPr>
        <w:pStyle w:val="PlainText"/>
        <w:rPr>
          <w:rFonts w:ascii="URW Palladio ITU" w:hAnsi="URW Palladio ITU" w:cs="URW Palladio ITU"/>
        </w:rPr>
      </w:pPr>
      <w:r>
        <w:rPr>
          <w:rFonts w:cs="URW Palladio ITU" w:ascii="URW Palladio ITU" w:hAnsi="URW Palladio ITU"/>
        </w:rPr>
        <w:t>5. Pañhenāgamaṃ - su</w:t>
      </w:r>
    </w:p>
    <w:p>
      <w:pPr>
        <w:pStyle w:val="PlainText"/>
        <w:rPr>
          <w:rFonts w:ascii="URW Palladio ITU" w:hAnsi="URW Palladio ITU" w:cs="URW Palladio ITU"/>
        </w:rPr>
      </w:pPr>
      <w:r>
        <w:rPr>
          <w:rFonts w:cs="URW Palladio ITU" w:ascii="URW Palladio ITU" w:hAnsi="URW Palladio ITU"/>
        </w:rPr>
        <w:t>6. Brāhmaṇa (dadaca) su</w:t>
      </w:r>
    </w:p>
    <w:p>
      <w:pPr>
        <w:pStyle w:val="PlainText"/>
        <w:rPr/>
      </w:pPr>
      <w:r>
        <w:rPr>
          <w:rFonts w:cs="URW Palladio ITU" w:ascii="URW Palladio ITU" w:hAnsi="URW Palladio ITU"/>
        </w:rPr>
        <w:t>7. Puthūdh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Ye keci 'me isayo manujā (puṇṇakā'ti bhagav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 puthu idha loke</w:t>
      </w:r>
    </w:p>
    <w:p>
      <w:pPr>
        <w:pStyle w:val="PlainText"/>
        <w:rPr>
          <w:rFonts w:ascii="URW Palladio ITU" w:hAnsi="URW Palladio ITU" w:cs="URW Palladio ITU"/>
        </w:rPr>
      </w:pPr>
      <w:r>
        <w:rPr>
          <w:rFonts w:cs="URW Palladio ITU" w:ascii="URW Palladio ITU" w:hAnsi="URW Palladio ITU"/>
        </w:rPr>
        <w:t>Āsiṃsamānā1 [PTS Page 012] [\q  12/]      puṇṇaka itthabhāvaṃ</w:t>
      </w:r>
    </w:p>
    <w:p>
      <w:pPr>
        <w:pStyle w:val="PlainText"/>
        <w:rPr>
          <w:rFonts w:ascii="URW Palladio ITU" w:hAnsi="URW Palladio ITU" w:cs="URW Palladio ITU"/>
        </w:rPr>
      </w:pPr>
      <w:r>
        <w:rPr>
          <w:rFonts w:cs="URW Palladio ITU" w:ascii="URW Palladio ITU" w:hAnsi="URW Palladio ITU"/>
        </w:rPr>
        <w:t xml:space="preserve">Jaraṃsitā yaññamakappa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Ye keci 'me isayo manujā (iccāyasmā puṇṇako)</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 puthu idha loke</w:t>
      </w:r>
    </w:p>
    <w:p>
      <w:pPr>
        <w:pStyle w:val="PlainText"/>
        <w:rPr>
          <w:rFonts w:ascii="URW Palladio ITU" w:hAnsi="URW Palladio ITU" w:cs="URW Palladio ITU"/>
        </w:rPr>
      </w:pPr>
      <w:r>
        <w:rPr>
          <w:rFonts w:cs="URW Palladio ITU" w:ascii="URW Palladio ITU" w:hAnsi="URW Palladio ITU"/>
        </w:rPr>
        <w:t>Kaccissu te bhagavā yaññapathe appamattā</w:t>
      </w:r>
    </w:p>
    <w:p>
      <w:pPr>
        <w:pStyle w:val="PlainText"/>
        <w:rPr>
          <w:rFonts w:ascii="URW Palladio ITU" w:hAnsi="URW Palladio ITU" w:cs="URW Palladio ITU"/>
        </w:rPr>
      </w:pPr>
      <w:r>
        <w:rPr>
          <w:rFonts w:cs="URW Palladio ITU" w:ascii="URW Palladio ITU" w:hAnsi="URW Palladio ITU"/>
        </w:rPr>
        <w:t>Atāru jātiṃ ca jaraṃ 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 Āsiṃsanti2 thomayanti abhijappanti juhanti (puṇṇakāti bhagavā)</w:t>
      </w:r>
    </w:p>
    <w:p>
      <w:pPr>
        <w:pStyle w:val="PlainText"/>
        <w:rPr>
          <w:rFonts w:ascii="URW Palladio ITU" w:hAnsi="URW Palladio ITU" w:cs="URW Palladio ITU"/>
        </w:rPr>
      </w:pPr>
      <w:r>
        <w:rPr>
          <w:rFonts w:cs="URW Palladio ITU" w:ascii="URW Palladio ITU" w:hAnsi="URW Palladio ITU"/>
        </w:rPr>
        <w:t>Kāmābhijappanti3 paṭicca lābhaṃ</w:t>
      </w:r>
    </w:p>
    <w:p>
      <w:pPr>
        <w:pStyle w:val="PlainText"/>
        <w:rPr>
          <w:rFonts w:ascii="URW Palladio ITU" w:hAnsi="URW Palladio ITU" w:cs="URW Palladio ITU"/>
        </w:rPr>
      </w:pPr>
      <w:r>
        <w:rPr>
          <w:rFonts w:cs="URW Palladio ITU" w:ascii="URW Palladio ITU" w:hAnsi="URW Palladio ITU"/>
        </w:rPr>
        <w:t>Te yājayogā bhavarāgarattā</w:t>
      </w:r>
    </w:p>
    <w:p>
      <w:pPr>
        <w:pStyle w:val="PlainText"/>
        <w:rPr>
          <w:rFonts w:ascii="URW Palladio ITU" w:hAnsi="URW Palladio ITU" w:cs="URW Palladio ITU"/>
        </w:rPr>
      </w:pPr>
      <w:r>
        <w:rPr>
          <w:rFonts w:cs="URW Palladio ITU" w:ascii="URW Palladio ITU" w:hAnsi="URW Palladio ITU"/>
        </w:rPr>
        <w:t xml:space="preserve">Nāta4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Te [PTS Page 013] [\q  13/]      ce nātariṃsu yājayogā (iccāyasmā puṇṇako)</w:t>
      </w:r>
    </w:p>
    <w:p>
      <w:pPr>
        <w:pStyle w:val="PlainText"/>
        <w:rPr>
          <w:rFonts w:ascii="URW Palladio ITU" w:hAnsi="URW Palladio ITU" w:cs="URW Palladio ITU"/>
        </w:rPr>
      </w:pPr>
      <w:r>
        <w:rPr>
          <w:rFonts w:cs="URW Palladio ITU" w:ascii="URW Palladio ITU" w:hAnsi="URW Palladio ITU"/>
        </w:rPr>
        <w:t>Yaññehi jātiñca jarañca mārisa</w:t>
      </w:r>
    </w:p>
    <w:p>
      <w:pPr>
        <w:pStyle w:val="PlainText"/>
        <w:rPr>
          <w:rFonts w:ascii="URW Palladio ITU" w:hAnsi="URW Palladio ITU" w:cs="URW Palladio ITU"/>
        </w:rPr>
      </w:pPr>
      <w:r>
        <w:rPr>
          <w:rFonts w:cs="URW Palladio ITU" w:ascii="URW Palladio ITU" w:hAnsi="URW Palladio ITU"/>
        </w:rPr>
        <w:t>Atha ko carahi devamanussaloke</w:t>
      </w:r>
    </w:p>
    <w:p>
      <w:pPr>
        <w:pStyle w:val="PlainText"/>
        <w:rPr>
          <w:rFonts w:ascii="URW Palladio ITU" w:hAnsi="URW Palladio ITU" w:cs="URW Palladio ITU"/>
        </w:rPr>
      </w:pPr>
      <w:r>
        <w:rPr>
          <w:rFonts w:cs="URW Palladio ITU" w:ascii="URW Palladio ITU" w:hAnsi="URW Palladio ITU"/>
        </w:rPr>
        <w:t>Atāri jātiṃ ca jaraṃ 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aṅkhāya lokasmiṃ parovarāni5 (puṇṇakāti bhagavā)</w:t>
      </w:r>
    </w:p>
    <w:p>
      <w:pPr>
        <w:pStyle w:val="PlainText"/>
        <w:rPr>
          <w:rFonts w:ascii="URW Palladio ITU" w:hAnsi="URW Palladio ITU" w:cs="URW Palladio ITU"/>
        </w:rPr>
      </w:pPr>
      <w:r>
        <w:rPr>
          <w:rFonts w:cs="URW Palladio ITU" w:ascii="URW Palladio ITU" w:hAnsi="URW Palladio ITU"/>
        </w:rPr>
        <w:t>Yassiñjitaṃ natthi kuhiñci loke</w:t>
      </w:r>
    </w:p>
    <w:p>
      <w:pPr>
        <w:pStyle w:val="PlainText"/>
        <w:rPr>
          <w:rFonts w:ascii="URW Palladio ITU" w:hAnsi="URW Palladio ITU" w:cs="URW Palladio ITU"/>
        </w:rPr>
      </w:pPr>
      <w:r>
        <w:rPr>
          <w:rFonts w:cs="URW Palladio ITU" w:ascii="URW Palladio ITU" w:hAnsi="URW Palladio ITU"/>
        </w:rPr>
        <w:t>Santo vidhūmo anīgho nirāso</w:t>
      </w:r>
    </w:p>
    <w:p>
      <w:pPr>
        <w:pStyle w:val="PlainText"/>
        <w:rPr>
          <w:rFonts w:ascii="URW Palladio ITU" w:hAnsi="URW Palladio ITU" w:cs="URW Palladio ITU"/>
        </w:rPr>
      </w:pPr>
      <w:r>
        <w:rPr>
          <w:rFonts w:cs="URW Palladio ITU" w:ascii="URW Palladio ITU" w:hAnsi="URW Palladio ITU"/>
        </w:rPr>
        <w:t xml:space="preserve">Atāri so jātijaranti brū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aka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īsamānā - va</w:t>
      </w:r>
    </w:p>
    <w:p>
      <w:pPr>
        <w:pStyle w:val="PlainText"/>
        <w:rPr/>
      </w:pPr>
      <w:r>
        <w:rPr>
          <w:rFonts w:cs="URW Palladio ITU" w:ascii="URW Palladio ITU" w:hAnsi="URW Palladio ITU"/>
        </w:rPr>
        <w:t>2. Āsisanti - va</w:t>
      </w:r>
    </w:p>
    <w:p>
      <w:pPr>
        <w:pStyle w:val="PlainText"/>
        <w:rPr>
          <w:rFonts w:ascii="URW Palladio ITU" w:hAnsi="URW Palladio ITU" w:cs="URW Palladio ITU"/>
        </w:rPr>
      </w:pPr>
      <w:r>
        <w:rPr>
          <w:rFonts w:cs="URW Palladio ITU" w:ascii="URW Palladio ITU" w:hAnsi="URW Palladio ITU"/>
        </w:rPr>
        <w:t>3. Kāmehi jappanti - aṭuvā</w:t>
      </w:r>
    </w:p>
    <w:p>
      <w:pPr>
        <w:pStyle w:val="PlainText"/>
        <w:rPr>
          <w:rFonts w:ascii="URW Palladio ITU" w:hAnsi="URW Palladio ITU" w:cs="URW Palladio ITU"/>
        </w:rPr>
      </w:pPr>
      <w:r>
        <w:rPr>
          <w:rFonts w:cs="URW Palladio ITU" w:ascii="URW Palladio ITU" w:hAnsi="URW Palladio ITU"/>
        </w:rPr>
        <w:t xml:space="preserve">4. Nātāriṃsu - machasaṃ. </w:t>
      </w:r>
    </w:p>
    <w:p>
      <w:pPr>
        <w:pStyle w:val="PlainText"/>
        <w:rPr>
          <w:rFonts w:ascii="URW Palladio ITU" w:hAnsi="URW Palladio ITU" w:cs="URW Palladio ITU"/>
        </w:rPr>
      </w:pPr>
      <w:r>
        <w:rPr>
          <w:rFonts w:cs="URW Palladio ITU" w:ascii="URW Palladio ITU" w:hAnsi="URW Palladio ITU"/>
        </w:rPr>
        <w:t xml:space="preserve">5. Paroparāni - va - [P T 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ettagū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Pucchāmi [PTS Page 014] [\q  14/]      taṃ bhagavā brūhi metaṃ (iccāyasmā mettagū)</w:t>
      </w:r>
    </w:p>
    <w:p>
      <w:pPr>
        <w:pStyle w:val="PlainText"/>
        <w:rPr/>
      </w:pPr>
      <w:r>
        <w:rPr>
          <w:rFonts w:cs="URW Palladio ITU" w:ascii="URW Palladio ITU" w:hAnsi="URW Palladio ITU"/>
        </w:rPr>
        <w:t>Maññāmi taṃ vedaguṃ bhāvitattaṃ</w:t>
      </w:r>
    </w:p>
    <w:p>
      <w:pPr>
        <w:pStyle w:val="PlainText"/>
        <w:rPr>
          <w:rFonts w:ascii="URW Palladio ITU" w:hAnsi="URW Palladio ITU" w:cs="URW Palladio ITU"/>
        </w:rPr>
      </w:pPr>
      <w:r>
        <w:rPr>
          <w:rFonts w:cs="URW Palladio ITU" w:ascii="URW Palladio ITU" w:hAnsi="URW Palladio ITU"/>
        </w:rPr>
        <w:t>Kutonu dukkhā1 samudāgatā ime</w:t>
      </w:r>
    </w:p>
    <w:p>
      <w:pPr>
        <w:pStyle w:val="PlainText"/>
        <w:rPr>
          <w:rFonts w:ascii="URW Palladio ITU" w:hAnsi="URW Palladio ITU" w:cs="URW Palladio ITU"/>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Dukkhassa ve maṃ2 pabhavaṃ apucchasi (mettagū'ti bhagavā)</w:t>
      </w:r>
    </w:p>
    <w:p>
      <w:pPr>
        <w:pStyle w:val="PlainText"/>
        <w:rPr>
          <w:rFonts w:ascii="URW Palladio ITU" w:hAnsi="URW Palladio ITU" w:cs="URW Palladio ITU"/>
        </w:rPr>
      </w:pPr>
      <w:r>
        <w:rPr>
          <w:rFonts w:cs="URW Palladio ITU" w:ascii="URW Palladio ITU" w:hAnsi="URW Palladio ITU"/>
        </w:rPr>
        <w:t>Taṃ te pavakkhāmi yathā pajānaṃ</w:t>
      </w:r>
    </w:p>
    <w:p>
      <w:pPr>
        <w:pStyle w:val="PlainText"/>
        <w:rPr>
          <w:rFonts w:ascii="URW Palladio ITU" w:hAnsi="URW Palladio ITU" w:cs="URW Palladio ITU"/>
        </w:rPr>
      </w:pPr>
      <w:r>
        <w:rPr>
          <w:rFonts w:cs="URW Palladio ITU" w:ascii="URW Palladio ITU" w:hAnsi="URW Palladio ITU"/>
        </w:rPr>
        <w:t>Upadhinidānā pabhavanti dukkhā</w:t>
      </w:r>
    </w:p>
    <w:p>
      <w:pPr>
        <w:pStyle w:val="PlainText"/>
        <w:rPr>
          <w:rFonts w:ascii="URW Palladio ITU" w:hAnsi="URW Palladio ITU" w:cs="URW Palladio ITU"/>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3 Yo [PTS Page 015] [\q  15/]      ve3 avidvā upadhiṃ karoti</w:t>
      </w:r>
    </w:p>
    <w:p>
      <w:pPr>
        <w:pStyle w:val="PlainText"/>
        <w:rPr>
          <w:rFonts w:ascii="URW Palladio ITU" w:hAnsi="URW Palladio ITU" w:cs="URW Palladio ITU"/>
        </w:rPr>
      </w:pPr>
      <w:r>
        <w:rPr>
          <w:rFonts w:cs="URW Palladio ITU" w:ascii="URW Palladio ITU" w:hAnsi="URW Palladio ITU"/>
        </w:rPr>
        <w:t>Punappunaṃ dukkhamupeti mando</w:t>
      </w:r>
    </w:p>
    <w:p>
      <w:pPr>
        <w:pStyle w:val="PlainText"/>
        <w:rPr>
          <w:rFonts w:ascii="URW Palladio ITU" w:hAnsi="URW Palladio ITU" w:cs="URW Palladio ITU"/>
        </w:rPr>
      </w:pPr>
      <w:r>
        <w:rPr>
          <w:rFonts w:cs="URW Palladio ITU" w:ascii="URW Palladio ITU" w:hAnsi="URW Palladio ITU"/>
        </w:rPr>
        <w:t>Tasmā pajānaṃ4 upadhiṃ na kayirā</w:t>
      </w:r>
    </w:p>
    <w:p>
      <w:pPr>
        <w:pStyle w:val="PlainText"/>
        <w:rPr>
          <w:rFonts w:ascii="URW Palladio ITU" w:hAnsi="URW Palladio ITU" w:cs="URW Palladio ITU"/>
        </w:rPr>
      </w:pPr>
      <w:r>
        <w:rPr>
          <w:rFonts w:cs="URW Palladio ITU" w:ascii="URW Palladio ITU" w:hAnsi="URW Palladio ITU"/>
        </w:rPr>
        <w:t xml:space="preserve">Dukkhassa jātippabhavānupas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Yantaṃ apucchimha akittayī5 no (iccāyasmā mettagū)</w:t>
      </w:r>
    </w:p>
    <w:p>
      <w:pPr>
        <w:pStyle w:val="PlainText"/>
        <w:rPr>
          <w:rFonts w:ascii="URW Palladio ITU" w:hAnsi="URW Palladio ITU" w:cs="URW Palladio ITU"/>
        </w:rPr>
      </w:pPr>
      <w:r>
        <w:rPr>
          <w:rFonts w:cs="URW Palladio ITU" w:ascii="URW Palladio ITU" w:hAnsi="URW Palladio ITU"/>
        </w:rPr>
        <w:t>Aññaṃ taṃ6 pucchāma7 tadiṅgha brūhi</w:t>
      </w:r>
    </w:p>
    <w:p>
      <w:pPr>
        <w:pStyle w:val="PlainText"/>
        <w:rPr/>
      </w:pPr>
      <w:r>
        <w:rPr>
          <w:rFonts w:cs="URW Palladio ITU" w:ascii="URW Palladio ITU" w:hAnsi="URW Palladio ITU"/>
        </w:rPr>
        <w:t>Kathannu dhīrā vitaranti oghaṃ</w:t>
      </w:r>
    </w:p>
    <w:p>
      <w:pPr>
        <w:pStyle w:val="PlainText"/>
        <w:rPr>
          <w:rFonts w:ascii="URW Palladio ITU" w:hAnsi="URW Palladio ITU" w:cs="URW Palladio ITU"/>
        </w:rPr>
      </w:pPr>
      <w:r>
        <w:rPr>
          <w:rFonts w:cs="URW Palladio ITU" w:ascii="URW Palladio ITU" w:hAnsi="URW Palladio ITU"/>
        </w:rPr>
        <w:t>Jāti jaraṃ sokapariddavaṃ ca8</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Kittayissāmi [PTS Page 016] [\q  16/]      te dhammaṃ (mettagūti bhagavā)</w:t>
      </w:r>
    </w:p>
    <w:p>
      <w:pPr>
        <w:pStyle w:val="PlainText"/>
        <w:rPr>
          <w:rFonts w:ascii="URW Palladio ITU" w:hAnsi="URW Palladio ITU" w:cs="URW Palladio ITU"/>
        </w:rPr>
      </w:pPr>
      <w:r>
        <w:rPr>
          <w:rFonts w:cs="URW Palladio ITU" w:ascii="URW Palladio ITU" w:hAnsi="URW Palladio ITU"/>
        </w:rPr>
        <w:t>Diṭṭhe9 dhamme anītih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Taṃ cāhaṃ abhinandāmi</w:t>
      </w:r>
    </w:p>
    <w:p>
      <w:pPr>
        <w:pStyle w:val="PlainText"/>
        <w:rPr>
          <w:rFonts w:ascii="URW Palladio ITU" w:hAnsi="URW Palladio ITU" w:cs="URW Palladio ITU"/>
        </w:rPr>
      </w:pPr>
      <w:r>
        <w:rPr>
          <w:rFonts w:cs="URW Palladio ITU" w:ascii="URW Palladio ITU" w:hAnsi="URW Palladio ITU"/>
        </w:rPr>
        <w:t>Mahesi dhammamuttam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āya sadāgatā - su</w:t>
      </w:r>
    </w:p>
    <w:p>
      <w:pPr>
        <w:pStyle w:val="PlainText"/>
        <w:rPr>
          <w:rFonts w:ascii="URW Palladio ITU" w:hAnsi="URW Palladio ITU" w:cs="URW Palladio ITU"/>
        </w:rPr>
      </w:pPr>
      <w:r>
        <w:rPr>
          <w:rFonts w:cs="URW Palladio ITU" w:ascii="URW Palladio ITU" w:hAnsi="URW Palladio ITU"/>
        </w:rPr>
        <w:t>2. Cemaṃ - va - vī</w:t>
      </w:r>
    </w:p>
    <w:p>
      <w:pPr>
        <w:pStyle w:val="PlainText"/>
        <w:rPr>
          <w:rFonts w:ascii="URW Palladio ITU" w:hAnsi="URW Palladio ITU" w:cs="URW Palladio ITU"/>
        </w:rPr>
      </w:pPr>
      <w:r>
        <w:rPr>
          <w:rFonts w:cs="URW Palladio ITU" w:ascii="URW Palladio ITU" w:hAnsi="URW Palladio ITU"/>
        </w:rPr>
        <w:t>3. Yoce - va - vī</w:t>
      </w:r>
    </w:p>
    <w:p>
      <w:pPr>
        <w:pStyle w:val="PlainText"/>
        <w:rPr>
          <w:rFonts w:ascii="URW Palladio ITU" w:hAnsi="URW Palladio ITU" w:cs="URW Palladio ITU"/>
        </w:rPr>
      </w:pPr>
      <w:r>
        <w:rPr>
          <w:rFonts w:cs="URW Palladio ITU" w:ascii="URW Palladio ITU" w:hAnsi="URW Palladio ITU"/>
        </w:rPr>
        <w:t>4. Tasmābhijānaṃ - su</w:t>
      </w:r>
    </w:p>
    <w:p>
      <w:pPr>
        <w:pStyle w:val="PlainText"/>
        <w:rPr>
          <w:rFonts w:ascii="URW Palladio ITU" w:hAnsi="URW Palladio ITU" w:cs="URW Palladio ITU"/>
        </w:rPr>
      </w:pPr>
      <w:r>
        <w:rPr>
          <w:rFonts w:cs="URW Palladio ITU" w:ascii="URW Palladio ITU" w:hAnsi="URW Palladio ITU"/>
        </w:rPr>
        <w:t>5. Akittiyī no - va - vi</w:t>
      </w:r>
    </w:p>
    <w:p>
      <w:pPr>
        <w:pStyle w:val="PlainText"/>
        <w:rPr>
          <w:rFonts w:ascii="URW Palladio ITU" w:hAnsi="URW Palladio ITU" w:cs="URW Palladio ITU"/>
        </w:rPr>
      </w:pPr>
      <w:r>
        <w:rPr>
          <w:rFonts w:cs="URW Palladio ITU" w:ascii="URW Palladio ITU" w:hAnsi="URW Palladio ITU"/>
        </w:rPr>
        <w:t>6. Aññetvaṃ - vi</w:t>
      </w:r>
    </w:p>
    <w:p>
      <w:pPr>
        <w:pStyle w:val="PlainText"/>
        <w:rPr>
          <w:rFonts w:ascii="URW Palladio ITU" w:hAnsi="URW Palladio ITU" w:cs="URW Palladio ITU"/>
        </w:rPr>
      </w:pPr>
      <w:r>
        <w:rPr>
          <w:rFonts w:cs="URW Palladio ITU" w:ascii="URW Palladio ITU" w:hAnsi="URW Palladio ITU"/>
        </w:rPr>
        <w:t>7. Pucchāmi - u - su</w:t>
      </w:r>
    </w:p>
    <w:p>
      <w:pPr>
        <w:pStyle w:val="PlainText"/>
        <w:rPr>
          <w:rFonts w:ascii="URW Palladio ITU" w:hAnsi="URW Palladio ITU" w:cs="URW Palladio ITU"/>
        </w:rPr>
      </w:pPr>
      <w:r>
        <w:rPr>
          <w:rFonts w:cs="URW Palladio ITU" w:ascii="URW Palladio ITU" w:hAnsi="URW Palladio ITU"/>
        </w:rPr>
        <w:t>8. Paridevaṃca - va - vī</w:t>
      </w:r>
    </w:p>
    <w:p>
      <w:pPr>
        <w:pStyle w:val="PlainText"/>
        <w:rPr>
          <w:rFonts w:ascii="URW Palladio ITU" w:hAnsi="URW Palladio ITU" w:cs="URW Palladio ITU"/>
        </w:rPr>
      </w:pPr>
      <w:r>
        <w:rPr>
          <w:rFonts w:cs="URW Palladio ITU" w:ascii="URW Palladio ITU" w:hAnsi="URW Palladio ITU"/>
        </w:rPr>
        <w:t>Pariddaṃca - su</w:t>
      </w:r>
    </w:p>
    <w:p>
      <w:pPr>
        <w:pStyle w:val="PlainText"/>
        <w:rPr>
          <w:rFonts w:ascii="URW Palladio ITU" w:hAnsi="URW Palladio ITU" w:cs="URW Palladio ITU"/>
        </w:rPr>
      </w:pPr>
      <w:r>
        <w:rPr>
          <w:rFonts w:cs="URW Palladio ITU" w:ascii="URW Palladio ITU" w:hAnsi="URW Palladio ITU"/>
        </w:rPr>
        <w:t>9. Diṭṭheva dhammeva - va - su -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Yaṃ [PTS Page 017] [\q  17/]      kiñci sampajānāsi1 (mettagū'ti bhagavā)</w:t>
      </w:r>
    </w:p>
    <w:p>
      <w:pPr>
        <w:pStyle w:val="PlainText"/>
        <w:rPr>
          <w:rFonts w:ascii="URW Palladio ITU" w:hAnsi="URW Palladio ITU" w:cs="URW Palladio ITU"/>
        </w:rPr>
      </w:pPr>
      <w:r>
        <w:rPr>
          <w:rFonts w:cs="URW Palladio ITU" w:ascii="URW Palladio ITU" w:hAnsi="URW Palladio ITU"/>
        </w:rPr>
        <w:t>Uddhaṃ adho tiriyaṃ cāpi majjhe</w:t>
      </w:r>
    </w:p>
    <w:p>
      <w:pPr>
        <w:pStyle w:val="PlainText"/>
        <w:rPr>
          <w:rFonts w:ascii="URW Palladio ITU" w:hAnsi="URW Palladio ITU" w:cs="URW Palladio ITU"/>
        </w:rPr>
      </w:pPr>
      <w:r>
        <w:rPr>
          <w:rFonts w:cs="URW Palladio ITU" w:ascii="URW Palladio ITU" w:hAnsi="URW Palladio ITU"/>
        </w:rPr>
        <w:t>Etesu nandiṃ2 ca nivesanaṃ ca</w:t>
      </w:r>
    </w:p>
    <w:p>
      <w:pPr>
        <w:pStyle w:val="PlainText"/>
        <w:rPr/>
      </w:pPr>
      <w:r>
        <w:rPr>
          <w:rFonts w:cs="URW Palladio ITU" w:ascii="URW Palladio ITU" w:hAnsi="URW Palladio ITU"/>
        </w:rPr>
        <w:t xml:space="preserve">Panujja viññāṇaṃ bhave na tiṭṭ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Evaṃvihārī sato appamatto</w:t>
      </w:r>
    </w:p>
    <w:p>
      <w:pPr>
        <w:pStyle w:val="PlainText"/>
        <w:rPr>
          <w:rFonts w:ascii="URW Palladio ITU" w:hAnsi="URW Palladio ITU" w:cs="URW Palladio ITU"/>
        </w:rPr>
      </w:pPr>
      <w:r>
        <w:rPr>
          <w:rFonts w:cs="URW Palladio ITU" w:ascii="URW Palladio ITU" w:hAnsi="URW Palladio ITU"/>
        </w:rPr>
        <w:t>Bhikkhu caraṃ hitvā mamāyitāni</w:t>
      </w:r>
    </w:p>
    <w:p>
      <w:pPr>
        <w:pStyle w:val="PlainText"/>
        <w:rPr>
          <w:rFonts w:ascii="URW Palladio ITU" w:hAnsi="URW Palladio ITU" w:cs="URW Palladio ITU"/>
        </w:rPr>
      </w:pPr>
      <w:r>
        <w:rPr>
          <w:rFonts w:cs="URW Palladio ITU" w:ascii="URW Palladio ITU" w:hAnsi="URW Palladio ITU"/>
        </w:rPr>
        <w:t>Jātiṃ jaraṃ sokapariddavañca3</w:t>
      </w:r>
    </w:p>
    <w:p>
      <w:pPr>
        <w:pStyle w:val="PlainText"/>
        <w:rPr>
          <w:rFonts w:ascii="URW Palladio ITU" w:hAnsi="URW Palladio ITU" w:cs="URW Palladio ITU"/>
        </w:rPr>
      </w:pPr>
      <w:r>
        <w:rPr>
          <w:rFonts w:cs="URW Palladio ITU" w:ascii="URW Palladio ITU" w:hAnsi="URW Palladio ITU"/>
        </w:rPr>
        <w:t xml:space="preserve">Idheva vidvā pajaheyya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Etābhinandāmī [PTS Page 018] [\q  18/]      vaco mahesino (iccāyasmā mettagū)</w:t>
      </w:r>
    </w:p>
    <w:p>
      <w:pPr>
        <w:pStyle w:val="PlainText"/>
        <w:rPr>
          <w:rFonts w:ascii="URW Palladio ITU" w:hAnsi="URW Palladio ITU" w:cs="URW Palladio ITU"/>
        </w:rPr>
      </w:pPr>
      <w:r>
        <w:rPr>
          <w:rFonts w:cs="URW Palladio ITU" w:ascii="URW Palladio ITU" w:hAnsi="URW Palladio ITU"/>
        </w:rPr>
        <w:t>Sukittitaṃ gotama nūpadhīkaṃ</w:t>
      </w:r>
    </w:p>
    <w:p>
      <w:pPr>
        <w:pStyle w:val="PlainText"/>
        <w:rPr/>
      </w:pPr>
      <w:r>
        <w:rPr>
          <w:rFonts w:cs="URW Palladio ITU" w:ascii="URW Palladio ITU" w:hAnsi="URW Palladio ITU"/>
        </w:rPr>
        <w:t>Addhā hi bhagavā pahāsi dukkhaṃ</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Te cāpi nūna pajaheyyu dukkhaṃ</w:t>
      </w:r>
    </w:p>
    <w:p>
      <w:pPr>
        <w:pStyle w:val="PlainText"/>
        <w:rPr>
          <w:rFonts w:ascii="URW Palladio ITU" w:hAnsi="URW Palladio ITU" w:cs="URW Palladio ITU"/>
        </w:rPr>
      </w:pPr>
      <w:r>
        <w:rPr>
          <w:rFonts w:cs="URW Palladio ITU" w:ascii="URW Palladio ITU" w:hAnsi="URW Palladio ITU"/>
        </w:rPr>
        <w:t>Ye tvaṃ munī aṭṭhitaṃ ovadeyya</w:t>
      </w:r>
    </w:p>
    <w:p>
      <w:pPr>
        <w:pStyle w:val="PlainText"/>
        <w:rPr>
          <w:rFonts w:ascii="URW Palladio ITU" w:hAnsi="URW Palladio ITU" w:cs="URW Palladio ITU"/>
        </w:rPr>
      </w:pPr>
      <w:r>
        <w:rPr>
          <w:rFonts w:cs="URW Palladio ITU" w:ascii="URW Palladio ITU" w:hAnsi="URW Palladio ITU"/>
        </w:rPr>
        <w:t>Taṃ taṃ namassāmi samecca nāga</w:t>
      </w:r>
    </w:p>
    <w:p>
      <w:pPr>
        <w:pStyle w:val="PlainText"/>
        <w:rPr>
          <w:rFonts w:ascii="URW Palladio ITU" w:hAnsi="URW Palladio ITU" w:cs="URW Palladio ITU"/>
        </w:rPr>
      </w:pPr>
      <w:r>
        <w:rPr>
          <w:rFonts w:cs="URW Palladio ITU" w:ascii="URW Palladio ITU" w:hAnsi="URW Palladio ITU"/>
        </w:rPr>
        <w:t xml:space="preserve">Appeva maṃ (bhagavā) aṭṭhitaṃ ov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Yaṃ brāhmaṇaṃ vedaguṃ4 ābhijaññā (mettagū'ti bhagavā)</w:t>
      </w:r>
    </w:p>
    <w:p>
      <w:pPr>
        <w:pStyle w:val="PlainText"/>
        <w:rPr/>
      </w:pPr>
      <w:r>
        <w:rPr>
          <w:rFonts w:cs="URW Palladio ITU" w:ascii="URW Palladio ITU" w:hAnsi="URW Palladio ITU"/>
        </w:rPr>
        <w:t>Akiñcanaṃ kāmabhave asattaṃ</w:t>
      </w:r>
    </w:p>
    <w:p>
      <w:pPr>
        <w:pStyle w:val="PlainText"/>
        <w:rPr>
          <w:rFonts w:ascii="URW Palladio ITU" w:hAnsi="URW Palladio ITU" w:cs="URW Palladio ITU"/>
        </w:rPr>
      </w:pPr>
      <w:r>
        <w:rPr>
          <w:rFonts w:cs="URW Palladio ITU" w:ascii="URW Palladio ITU" w:hAnsi="URW Palladio ITU"/>
        </w:rPr>
        <w:t>Addhā hi so oghamimaṃ (atāri)</w:t>
      </w:r>
    </w:p>
    <w:p>
      <w:pPr>
        <w:pStyle w:val="PlainText"/>
        <w:rPr>
          <w:rFonts w:ascii="URW Palladio ITU" w:hAnsi="URW Palladio ITU" w:cs="URW Palladio ITU"/>
        </w:rPr>
      </w:pPr>
      <w:r>
        <w:rPr>
          <w:rFonts w:cs="URW Palladio ITU" w:ascii="URW Palladio ITU" w:hAnsi="URW Palladio ITU"/>
        </w:rPr>
        <w:t xml:space="preserve">Tiṇṇo ca pāraṃ akhilo a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 Vidvā [PTS Page 019] [\q  19/]      ca yo5 vedagū naro idha</w:t>
      </w:r>
    </w:p>
    <w:p>
      <w:pPr>
        <w:pStyle w:val="PlainText"/>
        <w:rPr>
          <w:rFonts w:ascii="URW Palladio ITU" w:hAnsi="URW Palladio ITU" w:cs="URW Palladio ITU"/>
        </w:rPr>
      </w:pPr>
      <w:r>
        <w:rPr>
          <w:rFonts w:cs="URW Palladio ITU" w:ascii="URW Palladio ITU" w:hAnsi="URW Palladio ITU"/>
        </w:rPr>
        <w:t>Bhavābhave saṅgamimaṃ visajja</w:t>
      </w:r>
    </w:p>
    <w:p>
      <w:pPr>
        <w:pStyle w:val="PlainText"/>
        <w:rPr>
          <w:rFonts w:ascii="URW Palladio ITU" w:hAnsi="URW Palladio ITU" w:cs="URW Palladio ITU"/>
        </w:rPr>
      </w:pPr>
      <w:r>
        <w:rPr>
          <w:rFonts w:cs="URW Palladio ITU" w:ascii="URW Palladio ITU" w:hAnsi="URW Palladio ITU"/>
        </w:rPr>
        <w:t>So vītataṇho anīgho nirāso</w:t>
      </w:r>
    </w:p>
    <w:p>
      <w:pPr>
        <w:pStyle w:val="PlainText"/>
        <w:rPr>
          <w:rFonts w:ascii="URW Palladio ITU" w:hAnsi="URW Palladio ITU" w:cs="URW Palladio ITU"/>
        </w:rPr>
      </w:pPr>
      <w:r>
        <w:rPr>
          <w:rFonts w:cs="URW Palladio ITU" w:ascii="URW Palladio ITU" w:hAnsi="URW Palladio ITU"/>
        </w:rPr>
        <w:t xml:space="preserve">Atāri so jātijaranti brū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gū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jānisi - va - vi</w:t>
      </w:r>
    </w:p>
    <w:p>
      <w:pPr>
        <w:pStyle w:val="PlainText"/>
        <w:rPr>
          <w:rFonts w:ascii="URW Palladio ITU" w:hAnsi="URW Palladio ITU" w:cs="URW Palladio ITU"/>
        </w:rPr>
      </w:pPr>
      <w:r>
        <w:rPr>
          <w:rFonts w:cs="URW Palladio ITU" w:ascii="URW Palladio ITU" w:hAnsi="URW Palladio ITU"/>
        </w:rPr>
        <w:t>2. Nandi ca - va - vi</w:t>
      </w:r>
    </w:p>
    <w:p>
      <w:pPr>
        <w:pStyle w:val="PlainText"/>
        <w:rPr>
          <w:rFonts w:ascii="URW Palladio ITU" w:hAnsi="URW Palladio ITU" w:cs="URW Palladio ITU"/>
        </w:rPr>
      </w:pPr>
      <w:r>
        <w:rPr>
          <w:rFonts w:cs="URW Palladio ITU" w:ascii="URW Palladio ITU" w:hAnsi="URW Palladio ITU"/>
        </w:rPr>
        <w:t>3. Paridevaṃca - va - vi</w:t>
      </w:r>
    </w:p>
    <w:p>
      <w:pPr>
        <w:pStyle w:val="PlainText"/>
        <w:rPr>
          <w:rFonts w:ascii="URW Palladio ITU" w:hAnsi="URW Palladio ITU" w:cs="URW Palladio ITU"/>
        </w:rPr>
      </w:pPr>
      <w:r>
        <w:rPr>
          <w:rFonts w:cs="URW Palladio ITU" w:ascii="URW Palladio ITU" w:hAnsi="URW Palladio ITU"/>
        </w:rPr>
        <w:t>4. Vedagumabhijaññā - su</w:t>
      </w:r>
    </w:p>
    <w:p>
      <w:pPr>
        <w:pStyle w:val="PlainText"/>
        <w:rPr>
          <w:rFonts w:ascii="URW Palladio ITU" w:hAnsi="URW Palladio ITU" w:cs="URW Palladio ITU"/>
        </w:rPr>
      </w:pPr>
      <w:r>
        <w:rPr>
          <w:rFonts w:cs="URW Palladio ITU" w:ascii="URW Palladio ITU" w:hAnsi="URW Palladio ITU"/>
        </w:rPr>
        <w:t xml:space="preserve">5. Vidvāca so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hotak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Pucchāmi taṃ bhagavā brūhi metaṃ (iccāyasmā dhotako)</w:t>
      </w:r>
    </w:p>
    <w:p>
      <w:pPr>
        <w:pStyle w:val="PlainText"/>
        <w:rPr>
          <w:rFonts w:ascii="URW Palladio ITU" w:hAnsi="URW Palladio ITU" w:cs="URW Palladio ITU"/>
        </w:rPr>
      </w:pPr>
      <w:r>
        <w:rPr>
          <w:rFonts w:cs="URW Palladio ITU" w:ascii="URW Palladio ITU" w:hAnsi="URW Palladio ITU"/>
        </w:rPr>
        <w:t>Vācā'bhikaṅkhāmi mahesi tuyhaṃ</w:t>
      </w:r>
    </w:p>
    <w:p>
      <w:pPr>
        <w:pStyle w:val="PlainText"/>
        <w:rPr>
          <w:rFonts w:ascii="URW Palladio ITU" w:hAnsi="URW Palladio ITU" w:cs="URW Palladio ITU"/>
        </w:rPr>
      </w:pPr>
      <w:r>
        <w:rPr>
          <w:rFonts w:cs="URW Palladio ITU" w:ascii="URW Palladio ITU" w:hAnsi="URW Palladio ITU"/>
        </w:rPr>
        <w:t>Tava sutvāna nigghosaṃ1</w:t>
      </w:r>
    </w:p>
    <w:p>
      <w:pPr>
        <w:pStyle w:val="PlainText"/>
        <w:rPr>
          <w:rFonts w:ascii="URW Palladio ITU" w:hAnsi="URW Palladio ITU" w:cs="URW Palladio ITU"/>
        </w:rPr>
      </w:pPr>
      <w:r>
        <w:rPr>
          <w:rFonts w:cs="URW Palladio ITU" w:ascii="URW Palladio ITU" w:hAnsi="URW Palladio ITU"/>
        </w:rPr>
        <w:t xml:space="preserve">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Tena [PTS Page 020] [\q  20/]      hātappaṃ karohi (dhotakā'ti bhagavā)</w:t>
      </w:r>
    </w:p>
    <w:p>
      <w:pPr>
        <w:pStyle w:val="PlainText"/>
        <w:rPr>
          <w:rFonts w:ascii="URW Palladio ITU" w:hAnsi="URW Palladio ITU" w:cs="URW Palladio ITU"/>
        </w:rPr>
      </w:pPr>
      <w:r>
        <w:rPr>
          <w:rFonts w:cs="URW Palladio ITU" w:ascii="URW Palladio ITU" w:hAnsi="URW Palladio ITU"/>
        </w:rPr>
        <w:t>Idheva nipako sato</w:t>
      </w:r>
    </w:p>
    <w:p>
      <w:pPr>
        <w:pStyle w:val="PlainText"/>
        <w:rPr>
          <w:rFonts w:ascii="URW Palladio ITU" w:hAnsi="URW Palladio ITU" w:cs="URW Palladio ITU"/>
        </w:rPr>
      </w:pPr>
      <w:r>
        <w:rPr>
          <w:rFonts w:cs="URW Palladio ITU" w:ascii="URW Palladio ITU" w:hAnsi="URW Palladio ITU"/>
        </w:rPr>
        <w:t>Ito sutvāna nigghosaṃ</w:t>
      </w:r>
    </w:p>
    <w:p>
      <w:pPr>
        <w:pStyle w:val="PlainText"/>
        <w:rPr>
          <w:rFonts w:ascii="URW Palladio ITU" w:hAnsi="URW Palladio ITU" w:cs="URW Palladio ITU"/>
        </w:rPr>
      </w:pPr>
      <w:r>
        <w:rPr>
          <w:rFonts w:cs="URW Palladio ITU" w:ascii="URW Palladio ITU" w:hAnsi="URW Palladio ITU"/>
        </w:rPr>
        <w:t xml:space="preserve">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 Passāmahaṃ deva manussaloke (iccāyasmā dhotako)</w:t>
      </w:r>
    </w:p>
    <w:p>
      <w:pPr>
        <w:pStyle w:val="PlainText"/>
        <w:rPr>
          <w:rFonts w:ascii="URW Palladio ITU" w:hAnsi="URW Palladio ITU" w:cs="URW Palladio ITU"/>
        </w:rPr>
      </w:pPr>
      <w:r>
        <w:rPr>
          <w:rFonts w:cs="URW Palladio ITU" w:ascii="URW Palladio ITU" w:hAnsi="URW Palladio ITU"/>
        </w:rPr>
        <w:t>Akiñcanaṃ brāhmaṇamiriyamānaṃ</w:t>
      </w:r>
    </w:p>
    <w:p>
      <w:pPr>
        <w:pStyle w:val="PlainText"/>
        <w:rPr>
          <w:rFonts w:ascii="URW Palladio ITU" w:hAnsi="URW Palladio ITU" w:cs="URW Palladio ITU"/>
        </w:rPr>
      </w:pPr>
      <w:r>
        <w:rPr>
          <w:rFonts w:cs="URW Palladio ITU" w:ascii="URW Palladio ITU" w:hAnsi="URW Palladio ITU"/>
        </w:rPr>
        <w:t>Taṃ taṃ namassāmi samantacakkhu</w:t>
      </w:r>
    </w:p>
    <w:p>
      <w:pPr>
        <w:pStyle w:val="PlainText"/>
        <w:rPr>
          <w:rFonts w:ascii="URW Palladio ITU" w:hAnsi="URW Palladio ITU" w:cs="URW Palladio ITU"/>
        </w:rPr>
      </w:pPr>
      <w:r>
        <w:rPr>
          <w:rFonts w:cs="URW Palladio ITU" w:ascii="URW Palladio ITU" w:hAnsi="URW Palladio ITU"/>
        </w:rPr>
        <w:t xml:space="preserve">Pamuñca maṃ sakka2 kathaṃk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Nāhaṃ [PTS Page 021] [\q  21/]      sahissāmi3 pamocanāya (dhotakā'ti bhagavā)</w:t>
      </w:r>
    </w:p>
    <w:p>
      <w:pPr>
        <w:pStyle w:val="PlainText"/>
        <w:rPr>
          <w:rFonts w:ascii="URW Palladio ITU" w:hAnsi="URW Palladio ITU" w:cs="URW Palladio ITU"/>
        </w:rPr>
      </w:pPr>
      <w:r>
        <w:rPr>
          <w:rFonts w:cs="URW Palladio ITU" w:ascii="URW Palladio ITU" w:hAnsi="URW Palladio ITU"/>
        </w:rPr>
        <w:t>Kathaṃkathiṃ dhotaka kañci loke</w:t>
      </w:r>
    </w:p>
    <w:p>
      <w:pPr>
        <w:pStyle w:val="PlainText"/>
        <w:rPr>
          <w:rFonts w:ascii="URW Palladio ITU" w:hAnsi="URW Palladio ITU" w:cs="URW Palladio ITU"/>
        </w:rPr>
      </w:pPr>
      <w:r>
        <w:rPr>
          <w:rFonts w:cs="URW Palladio ITU" w:ascii="URW Palladio ITU" w:hAnsi="URW Palladio ITU"/>
        </w:rPr>
        <w:t>Dhammaṃ ca seṭṭhaṃ ājānamāno</w:t>
      </w:r>
    </w:p>
    <w:p>
      <w:pPr>
        <w:pStyle w:val="PlainText"/>
        <w:rPr/>
      </w:pPr>
      <w:r>
        <w:rPr>
          <w:rFonts w:cs="URW Palladio ITU" w:ascii="URW Palladio ITU" w:hAnsi="URW Palladio ITU"/>
        </w:rPr>
        <w:t xml:space="preserve">Evaṃ tuvaṃ oghamimaṃ ta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Anusāsa brahme karuṇāyamāno (iccāyasmā dhotako)</w:t>
      </w:r>
    </w:p>
    <w:p>
      <w:pPr>
        <w:pStyle w:val="PlainText"/>
        <w:rPr>
          <w:rFonts w:ascii="URW Palladio ITU" w:hAnsi="URW Palladio ITU" w:cs="URW Palladio ITU"/>
        </w:rPr>
      </w:pPr>
      <w:r>
        <w:rPr>
          <w:rFonts w:cs="URW Palladio ITU" w:ascii="URW Palladio ITU" w:hAnsi="URW Palladio ITU"/>
        </w:rPr>
        <w:t>Vivekadhammaṃ yamahaṃ vijaññaṃ</w:t>
      </w:r>
    </w:p>
    <w:p>
      <w:pPr>
        <w:pStyle w:val="PlainText"/>
        <w:rPr>
          <w:rFonts w:ascii="URW Palladio ITU" w:hAnsi="URW Palladio ITU" w:cs="URW Palladio ITU"/>
        </w:rPr>
      </w:pPr>
      <w:r>
        <w:rPr>
          <w:rFonts w:cs="URW Palladio ITU" w:ascii="URW Palladio ITU" w:hAnsi="URW Palladio ITU"/>
        </w:rPr>
        <w:t>Yathāhaṃ4 ākāso'va avyāpajjamāno5</w:t>
      </w:r>
    </w:p>
    <w:p>
      <w:pPr>
        <w:pStyle w:val="PlainText"/>
        <w:rPr>
          <w:rFonts w:ascii="URW Palladio ITU" w:hAnsi="URW Palladio ITU" w:cs="URW Palladio ITU"/>
        </w:rPr>
      </w:pPr>
      <w:r>
        <w:rPr>
          <w:rFonts w:cs="URW Palladio ITU" w:ascii="URW Palladio ITU" w:hAnsi="URW Palladio ITU"/>
        </w:rPr>
        <w:t xml:space="preserve">Idheva santo asito c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Kittayissāmi te santiṃ6 (dhotakā'ti bhagavā)</w:t>
      </w:r>
    </w:p>
    <w:p>
      <w:pPr>
        <w:pStyle w:val="PlainText"/>
        <w:rPr>
          <w:rFonts w:ascii="URW Palladio ITU" w:hAnsi="URW Palladio ITU" w:cs="URW Palladio ITU"/>
        </w:rPr>
      </w:pPr>
      <w:r>
        <w:rPr>
          <w:rFonts w:cs="URW Palladio ITU" w:ascii="URW Palladio ITU" w:hAnsi="URW Palladio ITU"/>
        </w:rPr>
        <w:t>Diṭṭhe dhamme anītihaṃ</w:t>
      </w:r>
    </w:p>
    <w:p>
      <w:pPr>
        <w:pStyle w:val="PlainText"/>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ghosaṃ - vi - va</w:t>
      </w:r>
    </w:p>
    <w:p>
      <w:pPr>
        <w:pStyle w:val="PlainText"/>
        <w:rPr>
          <w:rFonts w:ascii="URW Palladio ITU" w:hAnsi="URW Palladio ITU" w:cs="URW Palladio ITU"/>
        </w:rPr>
      </w:pPr>
      <w:r>
        <w:rPr>
          <w:rFonts w:cs="URW Palladio ITU" w:ascii="URW Palladio ITU" w:hAnsi="URW Palladio ITU"/>
        </w:rPr>
        <w:t>2. Maṃ magga - vi - va</w:t>
      </w:r>
    </w:p>
    <w:p>
      <w:pPr>
        <w:pStyle w:val="PlainText"/>
        <w:rPr>
          <w:rFonts w:ascii="URW Palladio ITU" w:hAnsi="URW Palladio ITU" w:cs="URW Palladio ITU"/>
        </w:rPr>
      </w:pPr>
      <w:r>
        <w:rPr>
          <w:rFonts w:cs="URW Palladio ITU" w:ascii="URW Palladio ITU" w:hAnsi="URW Palladio ITU"/>
        </w:rPr>
        <w:t>3. Sa gamissāmi - si - mu</w:t>
      </w:r>
    </w:p>
    <w:p>
      <w:pPr>
        <w:pStyle w:val="PlainText"/>
        <w:rPr>
          <w:rFonts w:ascii="URW Palladio ITU" w:hAnsi="URW Palladio ITU" w:cs="URW Palladio ITU"/>
        </w:rPr>
      </w:pPr>
      <w:r>
        <w:rPr>
          <w:rFonts w:cs="URW Palladio ITU" w:ascii="URW Palladio ITU" w:hAnsi="URW Palladio ITU"/>
        </w:rPr>
        <w:t>4. Yathāhamākāso - su</w:t>
      </w:r>
    </w:p>
    <w:p>
      <w:pPr>
        <w:pStyle w:val="PlainText"/>
        <w:rPr>
          <w:rFonts w:ascii="URW Palladio ITU" w:hAnsi="URW Palladio ITU" w:cs="URW Palladio ITU"/>
        </w:rPr>
      </w:pPr>
      <w:r>
        <w:rPr>
          <w:rFonts w:cs="URW Palladio ITU" w:ascii="URW Palladio ITU" w:hAnsi="URW Palladio ITU"/>
        </w:rPr>
        <w:t xml:space="preserve">5. Abyāpajjhamāno - vi - va - [PTS.] </w:t>
      </w:r>
    </w:p>
    <w:p>
      <w:pPr>
        <w:pStyle w:val="PlainText"/>
        <w:rPr>
          <w:rFonts w:ascii="URW Palladio ITU" w:hAnsi="URW Palladio ITU" w:cs="URW Palladio ITU"/>
        </w:rPr>
      </w:pPr>
      <w:r>
        <w:rPr>
          <w:rFonts w:cs="URW Palladio ITU" w:ascii="URW Palladio ITU" w:hAnsi="URW Palladio ITU"/>
        </w:rPr>
        <w:t>6. Te santi - vi -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7 Taṃ1 [PTS Page 022] [\q  22/]      cāhaṃ abhinandāmi (iccāyasmā dhotako)</w:t>
      </w:r>
    </w:p>
    <w:p>
      <w:pPr>
        <w:pStyle w:val="PlainText"/>
        <w:rPr>
          <w:rFonts w:ascii="URW Palladio ITU" w:hAnsi="URW Palladio ITU" w:cs="URW Palladio ITU"/>
        </w:rPr>
      </w:pPr>
      <w:r>
        <w:rPr>
          <w:rFonts w:cs="URW Palladio ITU" w:ascii="URW Palladio ITU" w:hAnsi="URW Palladio ITU"/>
        </w:rPr>
        <w:t>Mahesi santi muttam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Yaṃ kiñci sampajānāsi (dhotakā'ti bhagavā)</w:t>
      </w:r>
    </w:p>
    <w:p>
      <w:pPr>
        <w:pStyle w:val="PlainText"/>
        <w:rPr>
          <w:rFonts w:ascii="URW Palladio ITU" w:hAnsi="URW Palladio ITU" w:cs="URW Palladio ITU"/>
        </w:rPr>
      </w:pPr>
      <w:r>
        <w:rPr>
          <w:rFonts w:cs="URW Palladio ITU" w:ascii="URW Palladio ITU" w:hAnsi="URW Palladio ITU"/>
        </w:rPr>
        <w:t>Uddhaṃ adho tiriyaṃ cāpi majjhe</w:t>
      </w:r>
    </w:p>
    <w:p>
      <w:pPr>
        <w:pStyle w:val="PlainText"/>
        <w:rPr>
          <w:rFonts w:ascii="URW Palladio ITU" w:hAnsi="URW Palladio ITU" w:cs="URW Palladio ITU"/>
        </w:rPr>
      </w:pPr>
      <w:r>
        <w:rPr>
          <w:rFonts w:cs="URW Palladio ITU" w:ascii="URW Palladio ITU" w:hAnsi="URW Palladio ITU"/>
        </w:rPr>
        <w:t>Etaṃ viditvā saṅgo'ti loke</w:t>
      </w:r>
    </w:p>
    <w:p>
      <w:pPr>
        <w:pStyle w:val="PlainText"/>
        <w:rPr>
          <w:rFonts w:ascii="URW Palladio ITU" w:hAnsi="URW Palladio ITU" w:cs="URW Palladio ITU"/>
        </w:rPr>
      </w:pPr>
      <w:r>
        <w:rPr>
          <w:rFonts w:cs="URW Palladio ITU" w:ascii="URW Palladio ITU" w:hAnsi="URW Palladio ITU"/>
        </w:rPr>
        <w:t xml:space="preserve">Bhavābhavāya mākāsi t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tak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pasīv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Eko ahaṃ sakka, mahantamoghaṃ (iccāyasmā upasīvo)</w:t>
      </w:r>
    </w:p>
    <w:p>
      <w:pPr>
        <w:pStyle w:val="PlainText"/>
        <w:rPr>
          <w:rFonts w:ascii="URW Palladio ITU" w:hAnsi="URW Palladio ITU" w:cs="URW Palladio ITU"/>
        </w:rPr>
      </w:pPr>
      <w:r>
        <w:rPr>
          <w:rFonts w:cs="URW Palladio ITU" w:ascii="URW Palladio ITU" w:hAnsi="URW Palladio ITU"/>
        </w:rPr>
        <w:t>Anissito no visahāmi tarituṃ2</w:t>
      </w:r>
    </w:p>
    <w:p>
      <w:pPr>
        <w:pStyle w:val="PlainText"/>
        <w:rPr>
          <w:rFonts w:ascii="URW Palladio ITU" w:hAnsi="URW Palladio ITU" w:cs="URW Palladio ITU"/>
        </w:rPr>
      </w:pPr>
      <w:r>
        <w:rPr>
          <w:rFonts w:cs="URW Palladio ITU" w:ascii="URW Palladio ITU" w:hAnsi="URW Palladio ITU"/>
        </w:rPr>
        <w:t>Ārammaṇaṃ brūhi samantacakkhu</w:t>
      </w:r>
    </w:p>
    <w:p>
      <w:pPr>
        <w:pStyle w:val="PlainText"/>
        <w:rPr>
          <w:rFonts w:ascii="URW Palladio ITU" w:hAnsi="URW Palladio ITU" w:cs="URW Palladio ITU"/>
        </w:rPr>
      </w:pPr>
      <w:r>
        <w:rPr>
          <w:rFonts w:cs="URW Palladio ITU" w:ascii="URW Palladio ITU" w:hAnsi="URW Palladio ITU"/>
        </w:rPr>
        <w:t xml:space="preserve">Yaṃ nissito oghamimaṃ t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Ākiñcaññaṃ [PTS Page 023] [\q  23/]      pekkhamāno satīmā (upasīvā'ti bhagavā)</w:t>
      </w:r>
    </w:p>
    <w:p>
      <w:pPr>
        <w:pStyle w:val="PlainText"/>
        <w:rPr>
          <w:rFonts w:ascii="URW Palladio ITU" w:hAnsi="URW Palladio ITU" w:cs="URW Palladio ITU"/>
        </w:rPr>
      </w:pPr>
      <w:r>
        <w:rPr>
          <w:rFonts w:cs="URW Palladio ITU" w:ascii="URW Palladio ITU" w:hAnsi="URW Palladio ITU"/>
        </w:rPr>
        <w:t>Natthīti nissāya tarassu oghaṃ</w:t>
      </w:r>
    </w:p>
    <w:p>
      <w:pPr>
        <w:pStyle w:val="PlainText"/>
        <w:rPr>
          <w:rFonts w:ascii="URW Palladio ITU" w:hAnsi="URW Palladio ITU" w:cs="URW Palladio ITU"/>
        </w:rPr>
      </w:pPr>
      <w:r>
        <w:rPr>
          <w:rFonts w:cs="URW Palladio ITU" w:ascii="URW Palladio ITU" w:hAnsi="URW Palladio ITU"/>
        </w:rPr>
        <w:t>Kāme pahāya virato kathāhi</w:t>
      </w:r>
    </w:p>
    <w:p>
      <w:pPr>
        <w:pStyle w:val="PlainText"/>
        <w:rPr>
          <w:rFonts w:ascii="URW Palladio ITU" w:hAnsi="URW Palladio ITU" w:cs="URW Palladio ITU"/>
        </w:rPr>
      </w:pPr>
      <w:r>
        <w:rPr>
          <w:rFonts w:cs="URW Palladio ITU" w:ascii="URW Palladio ITU" w:hAnsi="URW Palladio ITU"/>
        </w:rPr>
        <w:t xml:space="preserve">Taṇhakkhayaṃ nattamahābhipassa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Sabbesu kāmesu yo vītarāgo (iccāyasmā upasīvo)</w:t>
      </w:r>
    </w:p>
    <w:p>
      <w:pPr>
        <w:pStyle w:val="PlainText"/>
        <w:rPr>
          <w:rFonts w:ascii="URW Palladio ITU" w:hAnsi="URW Palladio ITU" w:cs="URW Palladio ITU"/>
        </w:rPr>
      </w:pPr>
      <w:r>
        <w:rPr>
          <w:rFonts w:cs="URW Palladio ITU" w:ascii="URW Palladio ITU" w:hAnsi="URW Palladio ITU"/>
        </w:rPr>
        <w:t>Ākiñcaññaṃ nissito hitva aññaṃ4</w:t>
      </w:r>
    </w:p>
    <w:p>
      <w:pPr>
        <w:pStyle w:val="PlainText"/>
        <w:rPr>
          <w:rFonts w:ascii="URW Palladio ITU" w:hAnsi="URW Palladio ITU" w:cs="URW Palladio ITU"/>
        </w:rPr>
      </w:pPr>
      <w:r>
        <w:rPr>
          <w:rFonts w:cs="URW Palladio ITU" w:ascii="URW Palladio ITU" w:hAnsi="URW Palladio ITU"/>
        </w:rPr>
        <w:t>Saññā vimokkhe parame'dhimutto</w:t>
      </w:r>
    </w:p>
    <w:p>
      <w:pPr>
        <w:pStyle w:val="PlainText"/>
        <w:rPr/>
      </w:pPr>
      <w:r>
        <w:rPr>
          <w:rFonts w:cs="URW Palladio ITU" w:ascii="URW Palladio ITU" w:hAnsi="URW Palladio ITU"/>
        </w:rPr>
        <w:t>Tiṭṭhe nu so tattha anānuyāyi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Sabbesu [PTS Page 024] [\q  24/]      kāmesu yo vītarāgo (upasīvāti bhagavā)</w:t>
      </w:r>
    </w:p>
    <w:p>
      <w:pPr>
        <w:pStyle w:val="PlainText"/>
        <w:rPr>
          <w:rFonts w:ascii="URW Palladio ITU" w:hAnsi="URW Palladio ITU" w:cs="URW Palladio ITU"/>
        </w:rPr>
      </w:pPr>
      <w:r>
        <w:rPr>
          <w:rFonts w:cs="URW Palladio ITU" w:ascii="URW Palladio ITU" w:hAnsi="URW Palladio ITU"/>
        </w:rPr>
        <w:t>Ākiñcaññaṃ nissito hitvamaññaṃ</w:t>
      </w:r>
    </w:p>
    <w:p>
      <w:pPr>
        <w:pStyle w:val="PlainText"/>
        <w:rPr>
          <w:rFonts w:ascii="URW Palladio ITU" w:hAnsi="URW Palladio ITU" w:cs="URW Palladio ITU"/>
        </w:rPr>
      </w:pPr>
      <w:r>
        <w:rPr>
          <w:rFonts w:cs="URW Palladio ITU" w:ascii="URW Palladio ITU" w:hAnsi="URW Palladio ITU"/>
        </w:rPr>
        <w:t>Saññāvimokkhe parame'dhimutto</w:t>
      </w:r>
    </w:p>
    <w:p>
      <w:pPr>
        <w:pStyle w:val="PlainText"/>
        <w:rPr>
          <w:rFonts w:ascii="URW Palladio ITU" w:hAnsi="URW Palladio ITU" w:cs="URW Palladio ITU"/>
        </w:rPr>
      </w:pPr>
      <w:r>
        <w:rPr>
          <w:rFonts w:cs="URW Palladio ITU" w:ascii="URW Palladio ITU" w:hAnsi="URW Palladio ITU"/>
        </w:rPr>
        <w:t xml:space="preserve">Tiṭṭheyya so tattha anānuy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vāhamabhinandāmi -sū</w:t>
      </w:r>
    </w:p>
    <w:p>
      <w:pPr>
        <w:pStyle w:val="PlainText"/>
        <w:rPr/>
      </w:pPr>
      <w:r>
        <w:rPr>
          <w:rFonts w:cs="URW Palladio ITU" w:ascii="URW Palladio ITU" w:hAnsi="URW Palladio ITU"/>
        </w:rPr>
        <w:t xml:space="preserve">2. Tārituṃ ja-saṃ, </w:t>
      </w:r>
    </w:p>
    <w:p>
      <w:pPr>
        <w:pStyle w:val="PlainText"/>
        <w:rPr>
          <w:rFonts w:ascii="URW Palladio ITU" w:hAnsi="URW Palladio ITU" w:cs="URW Palladio ITU"/>
        </w:rPr>
      </w:pPr>
      <w:r>
        <w:rPr>
          <w:rFonts w:cs="URW Palladio ITU" w:ascii="URW Palladio ITU" w:hAnsi="URW Palladio ITU"/>
        </w:rPr>
        <w:t>3. Ratatimahābhipassa-va-vi</w:t>
      </w:r>
    </w:p>
    <w:p>
      <w:pPr>
        <w:pStyle w:val="PlainText"/>
        <w:rPr>
          <w:rFonts w:ascii="URW Palladio ITU" w:hAnsi="URW Palladio ITU" w:cs="URW Palladio ITU"/>
        </w:rPr>
      </w:pPr>
      <w:r>
        <w:rPr>
          <w:rFonts w:cs="URW Palladio ITU" w:ascii="URW Palladio ITU" w:hAnsi="URW Palladio ITU"/>
        </w:rPr>
        <w:t>4. Hitvā maññaṃ-ma-cha-saṃ</w:t>
      </w:r>
    </w:p>
    <w:p>
      <w:pPr>
        <w:pStyle w:val="PlainText"/>
        <w:rPr>
          <w:rFonts w:ascii="URW Palladio ITU" w:hAnsi="URW Palladio ITU" w:cs="URW Palladio ITU"/>
        </w:rPr>
      </w:pPr>
      <w:r>
        <w:rPr>
          <w:rFonts w:cs="URW Palladio ITU" w:ascii="URW Palladio ITU" w:hAnsi="URW Palladio ITU"/>
        </w:rPr>
        <w:t>5. Anānuvāyī-va-vi</w:t>
      </w:r>
    </w:p>
    <w:p>
      <w:pPr>
        <w:pStyle w:val="PlainText"/>
        <w:rPr>
          <w:rFonts w:ascii="URW Palladio ITU" w:hAnsi="URW Palladio ITU" w:cs="URW Palladio ITU"/>
        </w:rPr>
      </w:pPr>
      <w:r>
        <w:rPr>
          <w:rFonts w:cs="URW Palladio ITU" w:ascii="URW Palladio ITU" w:hAnsi="URW Palladio ITU"/>
        </w:rPr>
        <w:t>Adhimutt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 Tiṭṭhe ce so tattha anānuyāyī (iccāyasmā upasīvo)</w:t>
      </w:r>
    </w:p>
    <w:p>
      <w:pPr>
        <w:pStyle w:val="PlainText"/>
        <w:rPr>
          <w:rFonts w:ascii="URW Palladio ITU" w:hAnsi="URW Palladio ITU" w:cs="URW Palladio ITU"/>
        </w:rPr>
      </w:pPr>
      <w:r>
        <w:rPr>
          <w:rFonts w:cs="URW Palladio ITU" w:ascii="URW Palladio ITU" w:hAnsi="URW Palladio ITU"/>
        </w:rPr>
        <w:t>Yugampi vassānaṃ samantacakkhu</w:t>
      </w:r>
    </w:p>
    <w:p>
      <w:pPr>
        <w:pStyle w:val="PlainText"/>
        <w:rPr>
          <w:rFonts w:ascii="URW Palladio ITU" w:hAnsi="URW Palladio ITU" w:cs="URW Palladio ITU"/>
        </w:rPr>
      </w:pPr>
      <w:r>
        <w:rPr>
          <w:rFonts w:cs="URW Palladio ITU" w:ascii="URW Palladio ITU" w:hAnsi="URW Palladio ITU"/>
        </w:rPr>
        <w:t>Tattheva so sītī siyā1 vimutto</w:t>
      </w:r>
    </w:p>
    <w:p>
      <w:pPr>
        <w:pStyle w:val="PlainText"/>
        <w:rPr/>
      </w:pPr>
      <w:r>
        <w:rPr>
          <w:rFonts w:cs="URW Palladio ITU" w:ascii="URW Palladio ITU" w:hAnsi="URW Palladio ITU"/>
        </w:rPr>
        <w:t xml:space="preserve">Cavetha2 viññāṇaṃ tathāvi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Acci yathā vātavegena khittā (upasīvā'ti bhagavā)</w:t>
      </w:r>
    </w:p>
    <w:p>
      <w:pPr>
        <w:pStyle w:val="PlainText"/>
        <w:rPr>
          <w:rFonts w:ascii="URW Palladio ITU" w:hAnsi="URW Palladio ITU" w:cs="URW Palladio ITU"/>
        </w:rPr>
      </w:pPr>
      <w:r>
        <w:rPr>
          <w:rFonts w:cs="URW Palladio ITU" w:ascii="URW Palladio ITU" w:hAnsi="URW Palladio ITU"/>
        </w:rPr>
        <w:t>Atthaṃ paleti na upeti saṅkhaṃ</w:t>
      </w:r>
    </w:p>
    <w:p>
      <w:pPr>
        <w:pStyle w:val="PlainText"/>
        <w:rPr>
          <w:rFonts w:ascii="URW Palladio ITU" w:hAnsi="URW Palladio ITU" w:cs="URW Palladio ITU"/>
        </w:rPr>
      </w:pPr>
      <w:r>
        <w:rPr>
          <w:rFonts w:cs="URW Palladio ITU" w:ascii="URW Palladio ITU" w:hAnsi="URW Palladio ITU"/>
        </w:rPr>
        <w:t>Evaṃ munī nāmakāyā vimutto</w:t>
      </w:r>
    </w:p>
    <w:p>
      <w:pPr>
        <w:pStyle w:val="PlainText"/>
        <w:rPr>
          <w:rFonts w:ascii="URW Palladio ITU" w:hAnsi="URW Palladio ITU" w:cs="URW Palladio ITU"/>
        </w:rPr>
      </w:pPr>
      <w:r>
        <w:rPr>
          <w:rFonts w:cs="URW Palladio ITU" w:ascii="URW Palladio ITU" w:hAnsi="URW Palladio ITU"/>
        </w:rPr>
        <w:t xml:space="preserve">Atthaṃ paleti na upeti3 saṅ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Atthaṃ [PTS Page 025] [\q  25/]      gato so udvā4 so natthi (iccāyasmā upasīvo)</w:t>
      </w:r>
    </w:p>
    <w:p>
      <w:pPr>
        <w:pStyle w:val="PlainText"/>
        <w:rPr>
          <w:rFonts w:ascii="URW Palladio ITU" w:hAnsi="URW Palladio ITU" w:cs="URW Palladio ITU"/>
        </w:rPr>
      </w:pPr>
      <w:r>
        <w:rPr>
          <w:rFonts w:cs="URW Palladio ITU" w:ascii="URW Palladio ITU" w:hAnsi="URW Palladio ITU"/>
        </w:rPr>
        <w:t>Udāhu ve sassatiyā arogo</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Atthaṃ gatassa na pamāṇamatthi (upasīvāti bhagavā)</w:t>
      </w:r>
    </w:p>
    <w:p>
      <w:pPr>
        <w:pStyle w:val="PlainText"/>
        <w:rPr>
          <w:rFonts w:ascii="URW Palladio ITU" w:hAnsi="URW Palladio ITU" w:cs="URW Palladio ITU"/>
        </w:rPr>
      </w:pPr>
      <w:r>
        <w:rPr>
          <w:rFonts w:cs="URW Palladio ITU" w:ascii="URW Palladio ITU" w:hAnsi="URW Palladio ITU"/>
        </w:rPr>
        <w:t>Yena naṃ vajju taṃ tassa natthi</w:t>
      </w:r>
    </w:p>
    <w:p>
      <w:pPr>
        <w:pStyle w:val="PlainText"/>
        <w:rPr>
          <w:rFonts w:ascii="URW Palladio ITU" w:hAnsi="URW Palladio ITU" w:cs="URW Palladio ITU"/>
        </w:rPr>
      </w:pPr>
      <w:r>
        <w:rPr>
          <w:rFonts w:cs="URW Palladio ITU" w:ascii="URW Palladio ITU" w:hAnsi="URW Palladio ITU"/>
        </w:rPr>
        <w:t>Sabbesu dhammesu samūhatesu</w:t>
      </w:r>
    </w:p>
    <w:p>
      <w:pPr>
        <w:pStyle w:val="PlainText"/>
        <w:rPr>
          <w:rFonts w:ascii="URW Palladio ITU" w:hAnsi="URW Palladio ITU" w:cs="URW Palladio ITU"/>
        </w:rPr>
      </w:pPr>
      <w:r>
        <w:rPr>
          <w:rFonts w:cs="URW Palladio ITU" w:ascii="URW Palladio ITU" w:hAnsi="URW Palladio ITU"/>
        </w:rPr>
        <w:t xml:space="preserve">Samūhatā vādapathāpi sabb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īvamāṇava pucc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nd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Santi [PTS Page 026] [\q  26/]      loke munayo (iccāyasmā nando)</w:t>
      </w:r>
    </w:p>
    <w:p>
      <w:pPr>
        <w:pStyle w:val="PlainText"/>
        <w:rPr>
          <w:rFonts w:ascii="URW Palladio ITU" w:hAnsi="URW Palladio ITU" w:cs="URW Palladio ITU"/>
        </w:rPr>
      </w:pPr>
      <w:r>
        <w:rPr>
          <w:rFonts w:cs="URW Palladio ITU" w:ascii="URW Palladio ITU" w:hAnsi="URW Palladio ITU"/>
        </w:rPr>
        <w:t>Janā vadanti tayidaṃ kathaṃsu</w:t>
      </w:r>
    </w:p>
    <w:p>
      <w:pPr>
        <w:pStyle w:val="PlainText"/>
        <w:rPr>
          <w:rFonts w:ascii="URW Palladio ITU" w:hAnsi="URW Palladio ITU" w:cs="URW Palladio ITU"/>
        </w:rPr>
      </w:pPr>
      <w:r>
        <w:rPr>
          <w:rFonts w:cs="URW Palladio ITU" w:ascii="URW Palladio ITU" w:hAnsi="URW Palladio ITU"/>
        </w:rPr>
        <w:t>Ñāṇūpapannaṃ no muniṃ vadanti</w:t>
      </w:r>
    </w:p>
    <w:p>
      <w:pPr>
        <w:pStyle w:val="PlainText"/>
        <w:rPr>
          <w:rFonts w:ascii="URW Palladio ITU" w:hAnsi="URW Palladio ITU" w:cs="URW Palladio ITU"/>
        </w:rPr>
      </w:pPr>
      <w:r>
        <w:rPr>
          <w:rFonts w:cs="URW Palladio ITU" w:ascii="URW Palladio ITU" w:hAnsi="URW Palladio ITU"/>
        </w:rPr>
        <w:t xml:space="preserve">Udāhu ve jīvitenū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Na diṭṭhiyā na sutiyā na ñāṇena (nandā'ti bhagavā)</w:t>
      </w:r>
    </w:p>
    <w:p>
      <w:pPr>
        <w:pStyle w:val="PlainText"/>
        <w:rPr/>
      </w:pPr>
      <w:r>
        <w:rPr>
          <w:rFonts w:cs="URW Palladio ITU" w:ascii="URW Palladio ITU" w:hAnsi="URW Palladio ITU"/>
        </w:rPr>
        <w:t>Munīdha nanda kusalā vadanti</w:t>
      </w:r>
    </w:p>
    <w:p>
      <w:pPr>
        <w:pStyle w:val="PlainText"/>
        <w:rPr>
          <w:rFonts w:ascii="URW Palladio ITU" w:hAnsi="URW Palladio ITU" w:cs="URW Palladio ITU"/>
        </w:rPr>
      </w:pPr>
      <w:r>
        <w:rPr>
          <w:rFonts w:cs="URW Palladio ITU" w:ascii="URW Palladio ITU" w:hAnsi="URW Palladio ITU"/>
        </w:rPr>
        <w:t>Viseni katvā anīghā nirāsā</w:t>
      </w:r>
    </w:p>
    <w:p>
      <w:pPr>
        <w:pStyle w:val="PlainText"/>
        <w:rPr>
          <w:rFonts w:ascii="URW Palladio ITU" w:hAnsi="URW Palladio ITU" w:cs="URW Palladio ITU"/>
        </w:rPr>
      </w:pPr>
      <w:r>
        <w:rPr>
          <w:rFonts w:cs="URW Palladio ITU" w:ascii="URW Palladio ITU" w:hAnsi="URW Palladio ITU"/>
        </w:rPr>
        <w:t xml:space="preserve">Caranti ye te munayo'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tiyā vimutto-va-vi</w:t>
      </w:r>
    </w:p>
    <w:p>
      <w:pPr>
        <w:pStyle w:val="PlainText"/>
        <w:rPr>
          <w:rFonts w:ascii="URW Palladio ITU" w:hAnsi="URW Palladio ITU" w:cs="URW Palladio ITU"/>
        </w:rPr>
      </w:pPr>
      <w:r>
        <w:rPr>
          <w:rFonts w:cs="URW Palladio ITU" w:ascii="URW Palladio ITU" w:hAnsi="URW Palladio ITU"/>
        </w:rPr>
        <w:t>2. Bhāvetha-u-va-vi</w:t>
      </w:r>
    </w:p>
    <w:p>
      <w:pPr>
        <w:pStyle w:val="PlainText"/>
        <w:rPr>
          <w:rFonts w:ascii="URW Palladio ITU" w:hAnsi="URW Palladio ITU" w:cs="URW Palladio ITU"/>
        </w:rPr>
      </w:pPr>
      <w:r>
        <w:rPr>
          <w:rFonts w:cs="URW Palladio ITU" w:ascii="URW Palladio ITU" w:hAnsi="URW Palladio ITU"/>
        </w:rPr>
        <w:t>3. Nopeti-su</w:t>
      </w:r>
    </w:p>
    <w:p>
      <w:pPr>
        <w:pStyle w:val="PlainText"/>
        <w:rPr>
          <w:rFonts w:ascii="URW Palladio ITU" w:hAnsi="URW Palladio ITU" w:cs="URW Palladio ITU"/>
        </w:rPr>
      </w:pPr>
      <w:r>
        <w:rPr>
          <w:rFonts w:cs="URW Palladio ITU" w:ascii="URW Palladio ITU" w:hAnsi="URW Palladio ITU"/>
        </w:rPr>
        <w:t>4. Udātiso natthi-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3 Ye [PTS Page 027] [\q  27/]      keci'me samaṇabrāhmaṇā se (iccāyasmā nando)</w:t>
      </w:r>
    </w:p>
    <w:p>
      <w:pPr>
        <w:pStyle w:val="PlainText"/>
        <w:rPr>
          <w:rFonts w:ascii="URW Palladio ITU" w:hAnsi="URW Palladio ITU" w:cs="URW Palladio ITU"/>
        </w:rPr>
      </w:pPr>
      <w:r>
        <w:rPr>
          <w:rFonts w:cs="URW Palladio ITU" w:ascii="URW Palladio ITU" w:hAnsi="URW Palladio ITU"/>
        </w:rPr>
        <w:t>Diṭṭhe1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acci su te bhagavā tattha yathā carantā</w:t>
      </w:r>
    </w:p>
    <w:p>
      <w:pPr>
        <w:pStyle w:val="PlainText"/>
        <w:rPr>
          <w:rFonts w:ascii="URW Palladio ITU" w:hAnsi="URW Palladio ITU" w:cs="URW Palladio ITU"/>
        </w:rPr>
      </w:pPr>
      <w:r>
        <w:rPr>
          <w:rFonts w:cs="URW Palladio ITU" w:ascii="URW Palladio ITU" w:hAnsi="URW Palladio ITU"/>
        </w:rPr>
        <w:t>Atāru jātiṃ ca jaraṃ 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Ye keci'me samaṇabrāhmaṇā se (iccāyasmā nando)</w:t>
      </w:r>
    </w:p>
    <w:p>
      <w:pPr>
        <w:pStyle w:val="PlainText"/>
        <w:rPr>
          <w:rFonts w:ascii="URW Palladio ITU" w:hAnsi="URW Palladio ITU" w:cs="URW Palladio ITU"/>
        </w:rPr>
      </w:pPr>
      <w:r>
        <w:rPr>
          <w:rFonts w:cs="URW Palladio ITU" w:ascii="URW Palladio ITU" w:hAnsi="URW Palladio ITU"/>
        </w:rPr>
        <w:t>Diṭṭhe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iñcāpi te tattha yathā caranti</w:t>
      </w:r>
    </w:p>
    <w:p>
      <w:pPr>
        <w:pStyle w:val="PlainText"/>
        <w:rPr>
          <w:rFonts w:ascii="URW Palladio ITU" w:hAnsi="URW Palladio ITU" w:cs="URW Palladio ITU"/>
        </w:rPr>
      </w:pPr>
      <w:r>
        <w:rPr>
          <w:rFonts w:cs="URW Palladio ITU" w:ascii="URW Palladio ITU" w:hAnsi="URW Palladio ITU"/>
        </w:rPr>
        <w:t xml:space="preserve">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Ye [PTS Page 028] [\q  28/]      keci'me samaṇabrāhmaṇā se (iccāyasmā nando)</w:t>
      </w:r>
    </w:p>
    <w:p>
      <w:pPr>
        <w:pStyle w:val="PlainText"/>
        <w:rPr/>
      </w:pPr>
      <w:r>
        <w:rPr>
          <w:rFonts w:cs="URW Palladio ITU" w:ascii="URW Palladio ITU" w:hAnsi="URW Palladio ITU"/>
        </w:rPr>
        <w:t>Diṭṭhe2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 xml:space="preserve">Anekarūpena vadanti sud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6 Te3 ce munī brūhi anoghatiṇṇe4</w:t>
      </w:r>
    </w:p>
    <w:p>
      <w:pPr>
        <w:pStyle w:val="PlainText"/>
        <w:rPr>
          <w:rFonts w:ascii="URW Palladio ITU" w:hAnsi="URW Palladio ITU" w:cs="URW Palladio ITU"/>
        </w:rPr>
      </w:pPr>
      <w:r>
        <w:rPr>
          <w:rFonts w:cs="URW Palladio ITU" w:ascii="URW Palladio ITU" w:hAnsi="URW Palladio ITU"/>
        </w:rPr>
        <w:t>Atha ko carahi devamanussaloke</w:t>
      </w:r>
    </w:p>
    <w:p>
      <w:pPr>
        <w:pStyle w:val="PlainText"/>
        <w:rPr>
          <w:rFonts w:ascii="URW Palladio ITU" w:hAnsi="URW Palladio ITU" w:cs="URW Palladio ITU"/>
        </w:rPr>
      </w:pPr>
      <w:r>
        <w:rPr>
          <w:rFonts w:cs="URW Palladio ITU" w:ascii="URW Palladio ITU" w:hAnsi="URW Palladio ITU"/>
        </w:rPr>
        <w:t>Atāri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7 Nāhaṃ5 sabbe samaṇabrāhmaṇā se (nandāti bhagavā)</w:t>
      </w:r>
    </w:p>
    <w:p>
      <w:pPr>
        <w:pStyle w:val="PlainText"/>
        <w:rPr>
          <w:rFonts w:ascii="URW Palladio ITU" w:hAnsi="URW Palladio ITU" w:cs="URW Palladio ITU"/>
        </w:rPr>
      </w:pPr>
      <w:r>
        <w:rPr>
          <w:rFonts w:cs="URW Palladio ITU" w:ascii="URW Palladio ITU" w:hAnsi="URW Palladio ITU"/>
        </w:rPr>
        <w:t>Jāti jarāya nivutā'ti brūmi</w:t>
      </w:r>
    </w:p>
    <w:p>
      <w:pPr>
        <w:pStyle w:val="PlainText"/>
        <w:rPr>
          <w:rFonts w:ascii="URW Palladio ITU" w:hAnsi="URW Palladio ITU" w:cs="URW Palladio ITU"/>
        </w:rPr>
      </w:pPr>
      <w:r>
        <w:rPr>
          <w:rFonts w:cs="URW Palladio ITU" w:ascii="URW Palladio ITU" w:hAnsi="URW Palladio ITU"/>
        </w:rPr>
        <w:t>Ye sūdha diṭṭhaṃ va sutaṃ mutaṃ vā</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rFonts w:ascii="URW Palladio ITU" w:hAnsi="URW Palladio ITU" w:cs="URW Palladio ITU"/>
        </w:rPr>
      </w:pPr>
      <w:r>
        <w:rPr>
          <w:rFonts w:cs="URW Palladio ITU" w:ascii="URW Palladio ITU" w:hAnsi="URW Palladio ITU"/>
        </w:rPr>
        <w:t>Anekarūpampi pahāya sabbaṃ</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Te6 ve narā oghatiṇṇā'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ena-su</w:t>
      </w:r>
    </w:p>
    <w:p>
      <w:pPr>
        <w:pStyle w:val="PlainText"/>
        <w:rPr>
          <w:rFonts w:ascii="URW Palladio ITU" w:hAnsi="URW Palladio ITU" w:cs="URW Palladio ITU"/>
        </w:rPr>
      </w:pPr>
      <w:r>
        <w:rPr>
          <w:rFonts w:cs="URW Palladio ITU" w:ascii="URW Palladio ITU" w:hAnsi="URW Palladio ITU"/>
        </w:rPr>
        <w:t xml:space="preserve">Diṭṭhasutena-va-vi-[PTS.] </w:t>
      </w:r>
    </w:p>
    <w:p>
      <w:pPr>
        <w:pStyle w:val="PlainText"/>
        <w:rPr/>
      </w:pPr>
      <w:r>
        <w:rPr>
          <w:rFonts w:cs="URW Palladio ITU" w:ascii="URW Palladio ITU" w:hAnsi="URW Palladio ITU"/>
        </w:rPr>
        <w:t>Diṭṭhassutena-machasaṃ</w:t>
      </w:r>
    </w:p>
    <w:p>
      <w:pPr>
        <w:pStyle w:val="PlainText"/>
        <w:rPr>
          <w:rFonts w:ascii="URW Palladio ITU" w:hAnsi="URW Palladio ITU" w:cs="URW Palladio ITU"/>
        </w:rPr>
      </w:pPr>
      <w:r>
        <w:rPr>
          <w:rFonts w:cs="URW Palladio ITU" w:ascii="URW Palladio ITU" w:hAnsi="URW Palladio ITU"/>
        </w:rPr>
        <w:t xml:space="preserve">2. Kaccissu-vi-va [PTS.] </w:t>
      </w:r>
    </w:p>
    <w:p>
      <w:pPr>
        <w:pStyle w:val="PlainText"/>
        <w:rPr>
          <w:rFonts w:ascii="URW Palladio ITU" w:hAnsi="URW Palladio ITU" w:cs="URW Palladio ITU"/>
        </w:rPr>
      </w:pPr>
      <w:r>
        <w:rPr>
          <w:rFonts w:cs="URW Palladio ITU" w:ascii="URW Palladio ITU" w:hAnsi="URW Palladio ITU"/>
        </w:rPr>
        <w:t>3. Sace-u-su</w:t>
      </w:r>
    </w:p>
    <w:p>
      <w:pPr>
        <w:pStyle w:val="PlainText"/>
        <w:rPr>
          <w:rFonts w:ascii="URW Palladio ITU" w:hAnsi="URW Palladio ITU" w:cs="URW Palladio ITU"/>
        </w:rPr>
      </w:pPr>
      <w:r>
        <w:rPr>
          <w:rFonts w:cs="URW Palladio ITU" w:ascii="URW Palladio ITU" w:hAnsi="URW Palladio ITU"/>
        </w:rPr>
        <w:t>4. Anoghatiṇṇo-u-va-vi</w:t>
      </w:r>
    </w:p>
    <w:p>
      <w:pPr>
        <w:pStyle w:val="PlainText"/>
        <w:rPr>
          <w:rFonts w:ascii="URW Palladio ITU" w:hAnsi="URW Palladio ITU" w:cs="URW Palladio ITU"/>
        </w:rPr>
      </w:pPr>
      <w:r>
        <w:rPr>
          <w:rFonts w:cs="URW Palladio ITU" w:ascii="URW Palladio ITU" w:hAnsi="URW Palladio ITU"/>
        </w:rPr>
        <w:t>5. Nāvāhaṃ-va-vi</w:t>
      </w:r>
    </w:p>
    <w:p>
      <w:pPr>
        <w:pStyle w:val="PlainText"/>
        <w:rPr>
          <w:rFonts w:ascii="URW Palladio ITU" w:hAnsi="URW Palladio ITU" w:cs="URW Palladio ITU"/>
        </w:rPr>
      </w:pPr>
      <w:r>
        <w:rPr>
          <w:rFonts w:cs="URW Palladio ITU" w:ascii="URW Palladio ITU" w:hAnsi="URW Palladio ITU"/>
        </w:rPr>
        <w:t>6. Ye te narā-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 Etābhinandāmi [PTS Page 029] [\q  29/]      vaco mahesino (iccāyasmā nando)</w:t>
      </w:r>
    </w:p>
    <w:p>
      <w:pPr>
        <w:pStyle w:val="PlainText"/>
        <w:rPr>
          <w:rFonts w:ascii="URW Palladio ITU" w:hAnsi="URW Palladio ITU" w:cs="URW Palladio ITU"/>
        </w:rPr>
      </w:pPr>
      <w:r>
        <w:rPr>
          <w:rFonts w:cs="URW Palladio ITU" w:ascii="URW Palladio ITU" w:hAnsi="URW Palladio ITU"/>
        </w:rPr>
        <w:t>Sukittitaṃ gotama nūpadhīkaṃ</w:t>
      </w:r>
    </w:p>
    <w:p>
      <w:pPr>
        <w:pStyle w:val="PlainText"/>
        <w:rPr/>
      </w:pPr>
      <w:r>
        <w:rPr>
          <w:rFonts w:cs="URW Palladio ITU" w:ascii="URW Palladio ITU" w:hAnsi="URW Palladio ITU"/>
        </w:rPr>
        <w:t>Ye sūdha diṭṭhaṃ va sutaṃ mutaṃ vā</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rFonts w:ascii="URW Palladio ITU" w:hAnsi="URW Palladio ITU" w:cs="URW Palladio ITU"/>
        </w:rPr>
      </w:pPr>
      <w:r>
        <w:rPr>
          <w:rFonts w:cs="URW Palladio ITU" w:ascii="URW Palladio ITU" w:hAnsi="URW Palladio ITU"/>
        </w:rPr>
        <w:t>Anekarūpampi pahāya sabbaṃ</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Ahampi te oghatiṇṇā'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Hemak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Ye me pubbe vyākaṃsu (iccāyasmā hemako)</w:t>
      </w:r>
    </w:p>
    <w:p>
      <w:pPr>
        <w:pStyle w:val="PlainText"/>
        <w:rPr/>
      </w:pPr>
      <w:r>
        <w:rPr>
          <w:rFonts w:cs="URW Palladio ITU" w:ascii="URW Palladio ITU" w:hAnsi="URW Palladio ITU"/>
        </w:rPr>
        <w:t>Huraṃ1 gotamasāsanā</w:t>
      </w:r>
    </w:p>
    <w:p>
      <w:pPr>
        <w:pStyle w:val="PlainText"/>
        <w:rPr>
          <w:rFonts w:ascii="URW Palladio ITU" w:hAnsi="URW Palladio ITU" w:cs="URW Palladio ITU"/>
        </w:rPr>
      </w:pPr>
      <w:r>
        <w:rPr>
          <w:rFonts w:cs="URW Palladio ITU" w:ascii="URW Palladio ITU" w:hAnsi="URW Palladio ITU"/>
        </w:rPr>
        <w:t>Iccāsi2 iti bhavissati</w:t>
      </w:r>
    </w:p>
    <w:p>
      <w:pPr>
        <w:pStyle w:val="PlainText"/>
        <w:rPr>
          <w:rFonts w:ascii="URW Palladio ITU" w:hAnsi="URW Palladio ITU" w:cs="URW Palladio ITU"/>
        </w:rPr>
      </w:pPr>
      <w:r>
        <w:rPr>
          <w:rFonts w:cs="URW Palladio ITU" w:ascii="URW Palladio ITU" w:hAnsi="URW Palladio ITU"/>
        </w:rPr>
        <w:t>Sabbaṃ taṃ itihītihaṃ</w:t>
      </w:r>
    </w:p>
    <w:p>
      <w:pPr>
        <w:pStyle w:val="PlainText"/>
        <w:rPr>
          <w:rFonts w:ascii="URW Palladio ITU" w:hAnsi="URW Palladio ITU" w:cs="URW Palladio ITU"/>
        </w:rPr>
      </w:pPr>
      <w:r>
        <w:rPr>
          <w:rFonts w:cs="URW Palladio ITU" w:ascii="URW Palladio ITU" w:hAnsi="URW Palladio ITU"/>
        </w:rPr>
        <w:t>Sabbaṃ taṃ takkavaḍḍhanaṃ</w:t>
      </w:r>
    </w:p>
    <w:p>
      <w:pPr>
        <w:pStyle w:val="PlainText"/>
        <w:rPr>
          <w:rFonts w:ascii="URW Palladio ITU" w:hAnsi="URW Palladio ITU" w:cs="URW Palladio ITU"/>
        </w:rPr>
      </w:pPr>
      <w:r>
        <w:rPr>
          <w:rFonts w:cs="URW Palladio ITU" w:ascii="URW Palladio ITU" w:hAnsi="URW Palladio ITU"/>
        </w:rPr>
        <w:t xml:space="preserve">Nāhaṃ tattha abhir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Tvaṃ [PTS Page 030] [\q  30/]      ca me dhammamakkhāhi</w:t>
      </w:r>
    </w:p>
    <w:p>
      <w:pPr>
        <w:pStyle w:val="PlainText"/>
        <w:rPr>
          <w:rFonts w:ascii="URW Palladio ITU" w:hAnsi="URW Palladio ITU" w:cs="URW Palladio ITU"/>
        </w:rPr>
      </w:pPr>
      <w:r>
        <w:rPr>
          <w:rFonts w:cs="URW Palladio ITU" w:ascii="URW Palladio ITU" w:hAnsi="URW Palladio ITU"/>
        </w:rPr>
        <w:t>Taṇhā nigghātanaṃ muni</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Idha diṭṭhasutamuta3-</w:t>
      </w:r>
    </w:p>
    <w:p>
      <w:pPr>
        <w:pStyle w:val="PlainText"/>
        <w:rPr>
          <w:rFonts w:ascii="URW Palladio ITU" w:hAnsi="URW Palladio ITU" w:cs="URW Palladio ITU"/>
        </w:rPr>
      </w:pPr>
      <w:r>
        <w:rPr>
          <w:rFonts w:cs="URW Palladio ITU" w:ascii="URW Palladio ITU" w:hAnsi="URW Palladio ITU"/>
        </w:rPr>
        <w:t>Viññātesu piyarūpesu hemaka</w:t>
      </w:r>
    </w:p>
    <w:p>
      <w:pPr>
        <w:pStyle w:val="PlainText"/>
        <w:rPr>
          <w:rFonts w:ascii="URW Palladio ITU" w:hAnsi="URW Palladio ITU" w:cs="URW Palladio ITU"/>
        </w:rPr>
      </w:pPr>
      <w:r>
        <w:rPr>
          <w:rFonts w:cs="URW Palladio ITU" w:ascii="URW Palladio ITU" w:hAnsi="URW Palladio ITU"/>
        </w:rPr>
        <w:t>Chandarāga4 vinodanaṃ</w:t>
      </w:r>
    </w:p>
    <w:p>
      <w:pPr>
        <w:pStyle w:val="PlainText"/>
        <w:rPr>
          <w:rFonts w:ascii="URW Palladio ITU" w:hAnsi="URW Palladio ITU" w:cs="URW Palladio ITU"/>
        </w:rPr>
      </w:pPr>
      <w:r>
        <w:rPr>
          <w:rFonts w:cs="URW Palladio ITU" w:ascii="URW Palladio ITU" w:hAnsi="URW Palladio ITU"/>
        </w:rPr>
        <w:t xml:space="preserve">Nibbānapadamacc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Etadaññāya ye5 satā</w:t>
      </w:r>
    </w:p>
    <w:p>
      <w:pPr>
        <w:pStyle w:val="PlainText"/>
        <w:rPr>
          <w:rFonts w:ascii="URW Palladio ITU" w:hAnsi="URW Palladio ITU" w:cs="URW Palladio ITU"/>
        </w:rPr>
      </w:pPr>
      <w:r>
        <w:rPr>
          <w:rFonts w:cs="URW Palladio ITU" w:ascii="URW Palladio ITU" w:hAnsi="URW Palladio ITU"/>
        </w:rPr>
        <w:t>Diṭṭhadhammābhinibbutā</w:t>
      </w:r>
    </w:p>
    <w:p>
      <w:pPr>
        <w:pStyle w:val="PlainText"/>
        <w:rPr>
          <w:rFonts w:ascii="URW Palladio ITU" w:hAnsi="URW Palladio ITU" w:cs="URW Palladio ITU"/>
        </w:rPr>
      </w:pPr>
      <w:r>
        <w:rPr>
          <w:rFonts w:cs="URW Palladio ITU" w:ascii="URW Palladio ITU" w:hAnsi="URW Palladio ITU"/>
        </w:rPr>
        <w:t>Upasantā ca te sadā</w:t>
      </w:r>
    </w:p>
    <w:p>
      <w:pPr>
        <w:pStyle w:val="PlainText"/>
        <w:rPr>
          <w:rFonts w:ascii="URW Palladio ITU" w:hAnsi="URW Palladio ITU" w:cs="URW Palladio ITU"/>
        </w:rPr>
      </w:pPr>
      <w:r>
        <w:rPr>
          <w:rFonts w:cs="URW Palladio ITU" w:ascii="URW Palladio ITU" w:hAnsi="URW Palladio ITU"/>
        </w:rPr>
        <w:t xml:space="preserve">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mak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udaṃ-va-vi</w:t>
      </w:r>
    </w:p>
    <w:p>
      <w:pPr>
        <w:pStyle w:val="PlainText"/>
        <w:rPr>
          <w:rFonts w:ascii="URW Palladio ITU" w:hAnsi="URW Palladio ITU" w:cs="URW Palladio ITU"/>
        </w:rPr>
      </w:pPr>
      <w:r>
        <w:rPr>
          <w:rFonts w:cs="URW Palladio ITU" w:ascii="URW Palladio ITU" w:hAnsi="URW Palladio ITU"/>
        </w:rPr>
        <w:t>2. Icchāmi iti-va-vi</w:t>
      </w:r>
    </w:p>
    <w:p>
      <w:pPr>
        <w:pStyle w:val="PlainText"/>
        <w:rPr/>
      </w:pPr>
      <w:r>
        <w:rPr>
          <w:rFonts w:cs="URW Palladio ITU" w:ascii="URW Palladio ITU" w:hAnsi="URW Palladio ITU"/>
        </w:rPr>
        <w:t>3. Sutamutaṃ-su-va-vi</w:t>
      </w:r>
    </w:p>
    <w:p>
      <w:pPr>
        <w:pStyle w:val="PlainText"/>
        <w:rPr>
          <w:rFonts w:ascii="URW Palladio ITU" w:hAnsi="URW Palladio ITU" w:cs="URW Palladio ITU"/>
        </w:rPr>
      </w:pPr>
      <w:r>
        <w:rPr>
          <w:rFonts w:cs="URW Palladio ITU" w:ascii="URW Palladio ITU" w:hAnsi="URW Palladio ITU"/>
        </w:rPr>
        <w:t>4. Chandāhaṭavinodanaṃ-va-vi</w:t>
      </w:r>
    </w:p>
    <w:p>
      <w:pPr>
        <w:pStyle w:val="PlainText"/>
        <w:rPr>
          <w:rFonts w:ascii="URW Palladio ITU" w:hAnsi="URW Palladio ITU" w:cs="URW Palladio ITU"/>
        </w:rPr>
      </w:pPr>
      <w:r>
        <w:rPr>
          <w:rFonts w:cs="URW Palladio ITU" w:ascii="URW Palladio ITU" w:hAnsi="URW Palladio ITU"/>
        </w:rPr>
        <w:t>5. Etamaññāya mesata-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odeyy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 Yasmiṃ [PTS Page 031] [\q  31/]      kāmā na vasanti (iccāyasmā todeyyo)</w:t>
      </w:r>
    </w:p>
    <w:p>
      <w:pPr>
        <w:pStyle w:val="PlainText"/>
        <w:rPr>
          <w:rFonts w:ascii="URW Palladio ITU" w:hAnsi="URW Palladio ITU" w:cs="URW Palladio ITU"/>
        </w:rPr>
      </w:pPr>
      <w:r>
        <w:rPr>
          <w:rFonts w:cs="URW Palladio ITU" w:ascii="URW Palladio ITU" w:hAnsi="URW Palladio ITU"/>
        </w:rPr>
        <w:t>Taṇhā yassa na vijjati</w:t>
      </w:r>
    </w:p>
    <w:p>
      <w:pPr>
        <w:pStyle w:val="PlainText"/>
        <w:rPr>
          <w:rFonts w:ascii="URW Palladio ITU" w:hAnsi="URW Palladio ITU" w:cs="URW Palladio ITU"/>
        </w:rPr>
      </w:pPr>
      <w:r>
        <w:rPr>
          <w:rFonts w:cs="URW Palladio ITU" w:ascii="URW Palladio ITU" w:hAnsi="URW Palladio ITU"/>
        </w:rPr>
        <w:t>Kathaṃkathā ca yo tiṇṇo</w:t>
      </w:r>
    </w:p>
    <w:p>
      <w:pPr>
        <w:pStyle w:val="PlainText"/>
        <w:rPr/>
      </w:pPr>
      <w:r>
        <w:rPr>
          <w:rFonts w:cs="URW Palladio ITU" w:ascii="URW Palladio ITU" w:hAnsi="URW Palladio ITU"/>
        </w:rPr>
        <w:t xml:space="preserve">Vimokkho tassa kī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 Yasmiṃ kāmā na vasanti (todeyyāti bhagavā)</w:t>
      </w:r>
    </w:p>
    <w:p>
      <w:pPr>
        <w:pStyle w:val="PlainText"/>
        <w:rPr>
          <w:rFonts w:ascii="URW Palladio ITU" w:hAnsi="URW Palladio ITU" w:cs="URW Palladio ITU"/>
        </w:rPr>
      </w:pPr>
      <w:r>
        <w:rPr>
          <w:rFonts w:cs="URW Palladio ITU" w:ascii="URW Palladio ITU" w:hAnsi="URW Palladio ITU"/>
        </w:rPr>
        <w:t>Taṇhā yassa na vijjati</w:t>
      </w:r>
    </w:p>
    <w:p>
      <w:pPr>
        <w:pStyle w:val="PlainText"/>
        <w:rPr>
          <w:rFonts w:ascii="URW Palladio ITU" w:hAnsi="URW Palladio ITU" w:cs="URW Palladio ITU"/>
        </w:rPr>
      </w:pPr>
      <w:r>
        <w:rPr>
          <w:rFonts w:cs="URW Palladio ITU" w:ascii="URW Palladio ITU" w:hAnsi="URW Palladio ITU"/>
        </w:rPr>
        <w:t>Kathaṃkathā ca yo tiṇṇo</w:t>
      </w:r>
    </w:p>
    <w:p>
      <w:pPr>
        <w:pStyle w:val="PlainText"/>
        <w:rPr>
          <w:rFonts w:ascii="URW Palladio ITU" w:hAnsi="URW Palladio ITU" w:cs="URW Palladio ITU"/>
        </w:rPr>
      </w:pPr>
      <w:r>
        <w:rPr>
          <w:rFonts w:cs="URW Palladio ITU" w:ascii="URW Palladio ITU" w:hAnsi="URW Palladio ITU"/>
        </w:rPr>
        <w:t xml:space="preserve">Vimokkho tassa nāp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 Nirāsaso1 so uda āsasāno (iccāyasmā todeyyo)</w:t>
      </w:r>
    </w:p>
    <w:p>
      <w:pPr>
        <w:pStyle w:val="PlainText"/>
        <w:rPr>
          <w:rFonts w:ascii="URW Palladio ITU" w:hAnsi="URW Palladio ITU" w:cs="URW Palladio ITU"/>
        </w:rPr>
      </w:pPr>
      <w:r>
        <w:rPr>
          <w:rFonts w:cs="URW Palladio ITU" w:ascii="URW Palladio ITU" w:hAnsi="URW Palladio ITU"/>
        </w:rPr>
        <w:t>Paññāṇavā2 so uda paññakappī</w:t>
      </w:r>
    </w:p>
    <w:p>
      <w:pPr>
        <w:pStyle w:val="PlainText"/>
        <w:rPr>
          <w:rFonts w:ascii="URW Palladio ITU" w:hAnsi="URW Palladio ITU" w:cs="URW Palladio ITU"/>
        </w:rPr>
      </w:pPr>
      <w:r>
        <w:rPr>
          <w:rFonts w:cs="URW Palladio ITU" w:ascii="URW Palladio ITU" w:hAnsi="URW Palladio ITU"/>
        </w:rPr>
        <w:t>Muniṃ ahaṃ sakka yathā vijaññaṃ</w:t>
      </w:r>
    </w:p>
    <w:p>
      <w:pPr>
        <w:pStyle w:val="PlainText"/>
        <w:rPr/>
      </w:pPr>
      <w:r>
        <w:rPr>
          <w:rFonts w:cs="URW Palladio ITU" w:ascii="URW Palladio ITU" w:hAnsi="URW Palladio ITU"/>
        </w:rPr>
        <w:t xml:space="preserve">Taṃ me viyācikkha samanta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Nirāsāso [PTS Page 032] [\q  32/]      so na so āsasāno</w:t>
      </w:r>
    </w:p>
    <w:p>
      <w:pPr>
        <w:pStyle w:val="PlainText"/>
        <w:rPr>
          <w:rFonts w:ascii="URW Palladio ITU" w:hAnsi="URW Palladio ITU" w:cs="URW Palladio ITU"/>
        </w:rPr>
      </w:pPr>
      <w:r>
        <w:rPr>
          <w:rFonts w:cs="URW Palladio ITU" w:ascii="URW Palladio ITU" w:hAnsi="URW Palladio ITU"/>
        </w:rPr>
        <w:t>(Paññāṇavā) so na ca paññakappī</w:t>
      </w:r>
    </w:p>
    <w:p>
      <w:pPr>
        <w:pStyle w:val="PlainText"/>
        <w:rPr>
          <w:rFonts w:ascii="URW Palladio ITU" w:hAnsi="URW Palladio ITU" w:cs="URW Palladio ITU"/>
        </w:rPr>
      </w:pPr>
      <w:r>
        <w:rPr>
          <w:rFonts w:cs="URW Palladio ITU" w:ascii="URW Palladio ITU" w:hAnsi="URW Palladio ITU"/>
        </w:rPr>
        <w:t>Evampi todeyya muniṃ vijāna</w:t>
      </w:r>
    </w:p>
    <w:p>
      <w:pPr>
        <w:pStyle w:val="PlainText"/>
        <w:rPr>
          <w:rFonts w:ascii="URW Palladio ITU" w:hAnsi="URW Palladio ITU" w:cs="URW Palladio ITU"/>
        </w:rPr>
      </w:pPr>
      <w:r>
        <w:rPr>
          <w:rFonts w:cs="URW Palladio ITU" w:ascii="URW Palladio ITU" w:hAnsi="URW Palladio ITU"/>
        </w:rPr>
        <w:t xml:space="preserve">Akiñcanaṃ kāmabhave as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deyy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Kappamāṇava 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1 Majjhe sarasmiṃ3 tiṭṭhataṃ4 (iccāyasmā kappo)</w:t>
      </w:r>
    </w:p>
    <w:p>
      <w:pPr>
        <w:pStyle w:val="PlainText"/>
        <w:rPr>
          <w:rFonts w:ascii="URW Palladio ITU" w:hAnsi="URW Palladio ITU" w:cs="URW Palladio ITU"/>
        </w:rPr>
      </w:pPr>
      <w:r>
        <w:rPr>
          <w:rFonts w:cs="URW Palladio ITU" w:ascii="URW Palladio ITU" w:hAnsi="URW Palladio ITU"/>
        </w:rPr>
        <w:t>Oghe jāte mahabbhaye</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Dīpaṃ5 pabrūhi mārisa</w:t>
      </w:r>
    </w:p>
    <w:p>
      <w:pPr>
        <w:pStyle w:val="PlainText"/>
        <w:rPr>
          <w:rFonts w:ascii="URW Palladio ITU" w:hAnsi="URW Palladio ITU" w:cs="URW Palladio ITU"/>
        </w:rPr>
      </w:pPr>
      <w:r>
        <w:rPr>
          <w:rFonts w:cs="URW Palladio ITU" w:ascii="URW Palladio ITU" w:hAnsi="URW Palladio ITU"/>
        </w:rPr>
        <w:t>Tvaṃ ca me dīpamakkhāhi</w:t>
      </w:r>
    </w:p>
    <w:p>
      <w:pPr>
        <w:pStyle w:val="PlainText"/>
        <w:rPr>
          <w:rFonts w:ascii="URW Palladio ITU" w:hAnsi="URW Palladio ITU" w:cs="URW Palladio ITU"/>
        </w:rPr>
      </w:pPr>
      <w:r>
        <w:rPr>
          <w:rFonts w:cs="URW Palladio ITU" w:ascii="URW Palladio ITU" w:hAnsi="URW Palladio ITU"/>
        </w:rPr>
        <w:t xml:space="preserve">Yathayidaṃ nāparaṃ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āsaṃso -[PTS.] </w:t>
      </w:r>
    </w:p>
    <w:p>
      <w:pPr>
        <w:pStyle w:val="PlainText"/>
        <w:rPr>
          <w:rFonts w:ascii="URW Palladio ITU" w:hAnsi="URW Palladio ITU" w:cs="URW Palladio ITU"/>
        </w:rPr>
      </w:pPr>
      <w:r>
        <w:rPr>
          <w:rFonts w:cs="URW Palladio ITU" w:ascii="URW Palladio ITU" w:hAnsi="URW Palladio ITU"/>
        </w:rPr>
        <w:t>2. Paññānaṃ vā so -machasaṃ</w:t>
      </w:r>
    </w:p>
    <w:p>
      <w:pPr>
        <w:pStyle w:val="PlainText"/>
        <w:rPr>
          <w:rFonts w:ascii="URW Palladio ITU" w:hAnsi="URW Palladio ITU" w:cs="URW Palladio ITU"/>
        </w:rPr>
      </w:pPr>
      <w:r>
        <w:rPr>
          <w:rFonts w:cs="URW Palladio ITU" w:ascii="URW Palladio ITU" w:hAnsi="URW Palladio ITU"/>
        </w:rPr>
        <w:t>3. Parasmiṃ -vī-va</w:t>
      </w:r>
    </w:p>
    <w:p>
      <w:pPr>
        <w:pStyle w:val="PlainText"/>
        <w:rPr>
          <w:rFonts w:ascii="URW Palladio ITU" w:hAnsi="URW Palladio ITU" w:cs="URW Palladio ITU"/>
        </w:rPr>
      </w:pPr>
      <w:r>
        <w:rPr>
          <w:rFonts w:cs="URW Palladio ITU" w:ascii="URW Palladio ITU" w:hAnsi="URW Palladio ITU"/>
        </w:rPr>
        <w:t>4. Tiṭṭhanti -va-vi</w:t>
      </w:r>
    </w:p>
    <w:p>
      <w:pPr>
        <w:pStyle w:val="PlainText"/>
        <w:rPr>
          <w:rFonts w:ascii="URW Palladio ITU" w:hAnsi="URW Palladio ITU" w:cs="URW Palladio ITU"/>
        </w:rPr>
      </w:pPr>
      <w:r>
        <w:rPr>
          <w:rFonts w:cs="URW Palladio ITU" w:ascii="URW Palladio ITU" w:hAnsi="URW Palladio ITU"/>
        </w:rPr>
        <w:t>5. Disaṃ -va-v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 Majjhe [PTS Page 033] [\q  33/]      sarasmiṃ tiṭṭhitaṃ (kappāti bhagavā)</w:t>
      </w:r>
    </w:p>
    <w:p>
      <w:pPr>
        <w:pStyle w:val="PlainText"/>
        <w:rPr>
          <w:rFonts w:ascii="URW Palladio ITU" w:hAnsi="URW Palladio ITU" w:cs="URW Palladio ITU"/>
        </w:rPr>
      </w:pPr>
      <w:r>
        <w:rPr>
          <w:rFonts w:cs="URW Palladio ITU" w:ascii="URW Palladio ITU" w:hAnsi="URW Palladio ITU"/>
        </w:rPr>
        <w:t>Oghe jāte mahabbhaye</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 xml:space="preserve">Dīpaṃ pabrūmi kappa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 Akiñcanaṃ1 anādānaṃ</w:t>
      </w:r>
    </w:p>
    <w:p>
      <w:pPr>
        <w:pStyle w:val="PlainText"/>
        <w:rPr>
          <w:rFonts w:ascii="URW Palladio ITU" w:hAnsi="URW Palladio ITU" w:cs="URW Palladio ITU"/>
        </w:rPr>
      </w:pPr>
      <w:r>
        <w:rPr>
          <w:rFonts w:cs="URW Palladio ITU" w:ascii="URW Palladio ITU" w:hAnsi="URW Palladio ITU"/>
        </w:rPr>
        <w:t>Etaṃ dīpaṃ anāparaṃ</w:t>
      </w:r>
    </w:p>
    <w:p>
      <w:pPr>
        <w:pStyle w:val="PlainText"/>
        <w:rPr>
          <w:rFonts w:ascii="URW Palladio ITU" w:hAnsi="URW Palladio ITU" w:cs="URW Palladio ITU"/>
        </w:rPr>
      </w:pPr>
      <w:r>
        <w:rPr>
          <w:rFonts w:cs="URW Palladio ITU" w:ascii="URW Palladio ITU" w:hAnsi="URW Palladio ITU"/>
        </w:rPr>
        <w:t>Nibbānaṃ iti naṃ brūmi</w:t>
      </w:r>
    </w:p>
    <w:p>
      <w:pPr>
        <w:pStyle w:val="PlainText"/>
        <w:rPr>
          <w:rFonts w:ascii="URW Palladio ITU" w:hAnsi="URW Palladio ITU" w:cs="URW Palladio ITU"/>
        </w:rPr>
      </w:pPr>
      <w:r>
        <w:rPr>
          <w:rFonts w:cs="URW Palladio ITU" w:ascii="URW Palladio ITU" w:hAnsi="URW Palladio ITU"/>
        </w:rPr>
        <w:t xml:space="preserve">Jarāmaccupar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4 Etadaññāya ye satā</w:t>
      </w:r>
    </w:p>
    <w:p>
      <w:pPr>
        <w:pStyle w:val="PlainText"/>
        <w:rPr>
          <w:rFonts w:ascii="URW Palladio ITU" w:hAnsi="URW Palladio ITU" w:cs="URW Palladio ITU"/>
        </w:rPr>
      </w:pPr>
      <w:r>
        <w:rPr>
          <w:rFonts w:cs="URW Palladio ITU" w:ascii="URW Palladio ITU" w:hAnsi="URW Palladio ITU"/>
        </w:rPr>
        <w:t>Diṭṭhadhammābhinibbutā</w:t>
      </w:r>
    </w:p>
    <w:p>
      <w:pPr>
        <w:pStyle w:val="PlainText"/>
        <w:rPr>
          <w:rFonts w:ascii="URW Palladio ITU" w:hAnsi="URW Palladio ITU" w:cs="URW Palladio ITU"/>
        </w:rPr>
      </w:pPr>
      <w:r>
        <w:rPr>
          <w:rFonts w:cs="URW Palladio ITU" w:ascii="URW Palladio ITU" w:hAnsi="URW Palladio ITU"/>
        </w:rPr>
        <w:t>Na te māravasānugā</w:t>
      </w:r>
    </w:p>
    <w:p>
      <w:pPr>
        <w:pStyle w:val="PlainText"/>
        <w:rPr>
          <w:rFonts w:ascii="URW Palladio ITU" w:hAnsi="URW Palladio ITU" w:cs="URW Palladio ITU"/>
        </w:rPr>
      </w:pPr>
      <w:r>
        <w:rPr>
          <w:rFonts w:cs="URW Palladio ITU" w:ascii="URW Palladio ITU" w:hAnsi="URW Palladio ITU"/>
        </w:rPr>
        <w:t xml:space="preserve">Na te mārassa paddh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Jatukaṇṇī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 Sutvāna'haṃ (vīra) akāmakāmiṃ (iccāyasmā jātukaṇṇī)</w:t>
      </w:r>
    </w:p>
    <w:p>
      <w:pPr>
        <w:pStyle w:val="PlainText"/>
        <w:rPr>
          <w:rFonts w:ascii="URW Palladio ITU" w:hAnsi="URW Palladio ITU" w:cs="URW Palladio ITU"/>
        </w:rPr>
      </w:pPr>
      <w:r>
        <w:rPr>
          <w:rFonts w:cs="URW Palladio ITU" w:ascii="URW Palladio ITU" w:hAnsi="URW Palladio ITU"/>
        </w:rPr>
        <w:t>Oghātigaṃ puṭṭhumakāmamāgamaṃ</w:t>
      </w:r>
    </w:p>
    <w:p>
      <w:pPr>
        <w:pStyle w:val="PlainText"/>
        <w:rPr/>
      </w:pPr>
      <w:r>
        <w:rPr>
          <w:rFonts w:cs="URW Palladio ITU" w:ascii="URW Palladio ITU" w:hAnsi="URW Palladio ITU"/>
        </w:rPr>
        <w:t>Santipadaṃ brūhi sahajanetta</w:t>
      </w:r>
    </w:p>
    <w:p>
      <w:pPr>
        <w:pStyle w:val="PlainText"/>
        <w:rPr>
          <w:rFonts w:ascii="URW Palladio ITU" w:hAnsi="URW Palladio ITU" w:cs="URW Palladio ITU"/>
        </w:rPr>
      </w:pPr>
      <w:r>
        <w:rPr>
          <w:rFonts w:cs="URW Palladio ITU" w:ascii="URW Palladio ITU" w:hAnsi="URW Palladio ITU"/>
        </w:rPr>
        <w:t xml:space="preserve">Yathātacch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 Bhagavā [PTS Page 034] [\q  34/]      hi kāme abhibhūyaṃ irīyati</w:t>
      </w:r>
    </w:p>
    <w:p>
      <w:pPr>
        <w:pStyle w:val="PlainText"/>
        <w:rPr>
          <w:rFonts w:ascii="URW Palladio ITU" w:hAnsi="URW Palladio ITU" w:cs="URW Palladio ITU"/>
        </w:rPr>
      </w:pPr>
      <w:r>
        <w:rPr>
          <w:rFonts w:cs="URW Palladio ITU" w:ascii="URW Palladio ITU" w:hAnsi="URW Palladio ITU"/>
        </w:rPr>
        <w:t>Ādiccova paṭhaviṃ tejī tejasā</w:t>
      </w:r>
    </w:p>
    <w:p>
      <w:pPr>
        <w:pStyle w:val="PlainText"/>
        <w:rPr>
          <w:rFonts w:ascii="URW Palladio ITU" w:hAnsi="URW Palladio ITU" w:cs="URW Palladio ITU"/>
        </w:rPr>
      </w:pPr>
      <w:r>
        <w:rPr>
          <w:rFonts w:cs="URW Palladio ITU" w:ascii="URW Palladio ITU" w:hAnsi="URW Palladio ITU"/>
        </w:rPr>
        <w:t>Parittapaññassa me bhūripañña</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3 Kāmesu [PTS Page 035] [\q  35/]      vinaya gedhaṃ (jatukaṇṇīti bhagavā)</w:t>
      </w:r>
    </w:p>
    <w:p>
      <w:pPr>
        <w:pStyle w:val="PlainText"/>
        <w:rPr>
          <w:rFonts w:ascii="URW Palladio ITU" w:hAnsi="URW Palladio ITU" w:cs="URW Palladio ITU"/>
        </w:rPr>
      </w:pPr>
      <w:r>
        <w:rPr>
          <w:rFonts w:cs="URW Palladio ITU" w:ascii="URW Palladio ITU" w:hAnsi="URW Palladio ITU"/>
        </w:rPr>
        <w:t>Nekkhammaṃ daṭṭhu khemato</w:t>
      </w:r>
    </w:p>
    <w:p>
      <w:pPr>
        <w:pStyle w:val="PlainText"/>
        <w:rPr>
          <w:rFonts w:ascii="URW Palladio ITU" w:hAnsi="URW Palladio ITU" w:cs="URW Palladio ITU"/>
        </w:rPr>
      </w:pPr>
      <w:r>
        <w:rPr>
          <w:rFonts w:cs="URW Palladio ITU" w:ascii="URW Palladio ITU" w:hAnsi="URW Palladio ITU"/>
        </w:rPr>
        <w:t>Uggahitaṃ niratthaṃ vā</w:t>
      </w:r>
    </w:p>
    <w:p>
      <w:pPr>
        <w:pStyle w:val="PlainText"/>
        <w:rPr>
          <w:rFonts w:ascii="URW Palladio ITU" w:hAnsi="URW Palladio ITU" w:cs="URW Palladio ITU"/>
        </w:rPr>
      </w:pPr>
      <w:r>
        <w:rPr>
          <w:rFonts w:cs="URW Palladio ITU" w:ascii="URW Palladio ITU" w:hAnsi="URW Palladio ITU"/>
        </w:rPr>
        <w:t xml:space="preserve">Mā te vijjittha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kiñcanaṃ-u-va-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 Yaṃ pubbe taṃ visosehi1</w:t>
      </w:r>
    </w:p>
    <w:p>
      <w:pPr>
        <w:pStyle w:val="PlainText"/>
        <w:rPr>
          <w:rFonts w:ascii="URW Palladio ITU" w:hAnsi="URW Palladio ITU" w:cs="URW Palladio ITU"/>
        </w:rPr>
      </w:pPr>
      <w:r>
        <w:rPr>
          <w:rFonts w:cs="URW Palladio ITU" w:ascii="URW Palladio ITU" w:hAnsi="URW Palladio ITU"/>
        </w:rPr>
        <w:t>Pacchā te māhu kiñcanaṃ</w:t>
      </w:r>
    </w:p>
    <w:p>
      <w:pPr>
        <w:pStyle w:val="PlainText"/>
        <w:rPr/>
      </w:pPr>
      <w:r>
        <w:rPr>
          <w:rFonts w:cs="URW Palladio ITU" w:ascii="URW Palladio ITU" w:hAnsi="URW Palladio ITU"/>
        </w:rPr>
        <w:t>Majjhe2 ce no gahessasi</w:t>
      </w:r>
    </w:p>
    <w:p>
      <w:pPr>
        <w:pStyle w:val="PlainText"/>
        <w:rPr>
          <w:rFonts w:ascii="URW Palladio ITU" w:hAnsi="URW Palladio ITU" w:cs="URW Palladio ITU"/>
        </w:rPr>
      </w:pPr>
      <w:r>
        <w:rPr>
          <w:rFonts w:cs="URW Palladio ITU" w:ascii="URW Palladio ITU" w:hAnsi="URW Palladio ITU"/>
        </w:rPr>
        <w:t xml:space="preserve">Upasanto c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Sabbaso nāma rūpasmiṃ</w:t>
      </w:r>
    </w:p>
    <w:p>
      <w:pPr>
        <w:pStyle w:val="PlainText"/>
        <w:rPr>
          <w:rFonts w:ascii="URW Palladio ITU" w:hAnsi="URW Palladio ITU" w:cs="URW Palladio ITU"/>
        </w:rPr>
      </w:pPr>
      <w:r>
        <w:rPr>
          <w:rFonts w:cs="URW Palladio ITU" w:ascii="URW Palladio ITU" w:hAnsi="URW Palladio ITU"/>
        </w:rPr>
        <w:t>Vītagedhassa2 brāhmaṇa</w:t>
      </w:r>
    </w:p>
    <w:p>
      <w:pPr>
        <w:pStyle w:val="PlainText"/>
        <w:rPr>
          <w:rFonts w:ascii="URW Palladio ITU" w:hAnsi="URW Palladio ITU" w:cs="URW Palladio ITU"/>
        </w:rPr>
      </w:pPr>
      <w:r>
        <w:rPr>
          <w:rFonts w:cs="URW Palladio ITU" w:ascii="URW Palladio ITU" w:hAnsi="URW Palladio ITU"/>
        </w:rPr>
        <w:t>Āsavā'ssa4 na vijjanti</w:t>
      </w:r>
    </w:p>
    <w:p>
      <w:pPr>
        <w:pStyle w:val="PlainText"/>
        <w:rPr>
          <w:rFonts w:ascii="URW Palladio ITU" w:hAnsi="URW Palladio ITU" w:cs="URW Palladio ITU"/>
        </w:rPr>
      </w:pPr>
      <w:r>
        <w:rPr>
          <w:rFonts w:cs="URW Palladio ITU" w:ascii="URW Palladio ITU" w:hAnsi="URW Palladio ITU"/>
        </w:rPr>
        <w:t xml:space="preserve">Yehi maccuvasaṃ v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tukaṇṇī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hadrāvudhamāṇava 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1 Okaṃ5 [PTS Page 036] [\q  36/]      jahaṃ taṇhacchidaṃ anejaṃ (iccāyasmā bhadrāvudho)</w:t>
      </w:r>
    </w:p>
    <w:p>
      <w:pPr>
        <w:pStyle w:val="PlainText"/>
        <w:rPr>
          <w:rFonts w:ascii="URW Palladio ITU" w:hAnsi="URW Palladio ITU" w:cs="URW Palladio ITU"/>
        </w:rPr>
      </w:pPr>
      <w:r>
        <w:rPr>
          <w:rFonts w:cs="URW Palladio ITU" w:ascii="URW Palladio ITU" w:hAnsi="URW Palladio ITU"/>
        </w:rPr>
        <w:t>Nandiṃ jahaṃ oghatiṇṇaṃ vimuttaṃ</w:t>
      </w:r>
    </w:p>
    <w:p>
      <w:pPr>
        <w:pStyle w:val="PlainText"/>
        <w:rPr>
          <w:rFonts w:ascii="URW Palladio ITU" w:hAnsi="URW Palladio ITU" w:cs="URW Palladio ITU"/>
        </w:rPr>
      </w:pPr>
      <w:r>
        <w:rPr>
          <w:rFonts w:cs="URW Palladio ITU" w:ascii="URW Palladio ITU" w:hAnsi="URW Palladio ITU"/>
        </w:rPr>
        <w:t>Kappaṃ jahaṃ abhiyāce sumedhaṃ</w:t>
      </w:r>
    </w:p>
    <w:p>
      <w:pPr>
        <w:pStyle w:val="PlainText"/>
        <w:rPr>
          <w:rFonts w:ascii="URW Palladio ITU" w:hAnsi="URW Palladio ITU" w:cs="URW Palladio ITU"/>
        </w:rPr>
      </w:pPr>
      <w:r>
        <w:rPr>
          <w:rFonts w:cs="URW Palladio ITU" w:ascii="URW Palladio ITU" w:hAnsi="URW Palladio ITU"/>
        </w:rPr>
        <w:t xml:space="preserve">Sutvā nāgassa apanamissanti6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 Nānā janā janapadehi saṅgatā7</w:t>
      </w:r>
    </w:p>
    <w:p>
      <w:pPr>
        <w:pStyle w:val="PlainText"/>
        <w:rPr>
          <w:rFonts w:ascii="URW Palladio ITU" w:hAnsi="URW Palladio ITU" w:cs="URW Palladio ITU"/>
        </w:rPr>
      </w:pPr>
      <w:r>
        <w:rPr>
          <w:rFonts w:cs="URW Palladio ITU" w:ascii="URW Palladio ITU" w:hAnsi="URW Palladio ITU"/>
        </w:rPr>
        <w:t>Tava vīra8 vākyaṃ abhikaṅkhamānā9</w:t>
      </w:r>
    </w:p>
    <w:p>
      <w:pPr>
        <w:pStyle w:val="PlainText"/>
        <w:rPr>
          <w:rFonts w:ascii="URW Palladio ITU" w:hAnsi="URW Palladio ITU" w:cs="URW Palladio ITU"/>
        </w:rPr>
      </w:pPr>
      <w:r>
        <w:rPr>
          <w:rFonts w:cs="URW Palladio ITU" w:ascii="URW Palladio ITU" w:hAnsi="URW Palladio ITU"/>
        </w:rPr>
        <w:t>Tesaṃ tuvaṃ sādhu viyākarohi</w:t>
      </w:r>
    </w:p>
    <w:p>
      <w:pPr>
        <w:pStyle w:val="PlainText"/>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 Ādānataṇhaṃ [PTS Page 037] [\q  37/]      vinayetha sabbaṃ (bhadrāvudhāti bhagavā</w:t>
      </w:r>
    </w:p>
    <w:p>
      <w:pPr>
        <w:pStyle w:val="PlainText"/>
        <w:rPr>
          <w:rFonts w:ascii="URW Palladio ITU" w:hAnsi="URW Palladio ITU" w:cs="URW Palladio ITU"/>
        </w:rPr>
      </w:pPr>
      <w:r>
        <w:rPr>
          <w:rFonts w:cs="URW Palladio ITU" w:ascii="URW Palladio ITU" w:hAnsi="URW Palladio ITU"/>
        </w:rPr>
        <w:t>Uddhaṃ adho tiriyaṃ cāpi majjhe</w:t>
      </w:r>
    </w:p>
    <w:p>
      <w:pPr>
        <w:pStyle w:val="PlainText"/>
        <w:rPr>
          <w:rFonts w:ascii="URW Palladio ITU" w:hAnsi="URW Palladio ITU" w:cs="URW Palladio ITU"/>
        </w:rPr>
      </w:pPr>
      <w:r>
        <w:rPr>
          <w:rFonts w:cs="URW Palladio ITU" w:ascii="URW Palladio ITU" w:hAnsi="URW Palladio ITU"/>
        </w:rPr>
        <w:t>Yaṃ yaṃ hi lokasmiṃ upādiyanti</w:t>
      </w:r>
    </w:p>
    <w:p>
      <w:pPr>
        <w:pStyle w:val="PlainText"/>
        <w:rPr>
          <w:rFonts w:ascii="URW Palladio ITU" w:hAnsi="URW Palladio ITU" w:cs="URW Palladio ITU"/>
        </w:rPr>
      </w:pPr>
      <w:r>
        <w:rPr>
          <w:rFonts w:cs="URW Palladio ITU" w:ascii="URW Palladio ITU" w:hAnsi="URW Palladio ITU"/>
        </w:rPr>
        <w:t xml:space="preserve">Teneva māro anveti j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 Tasmā [PTS Page 038] [\q  38/]      pajānaṃ na upādiyetha</w:t>
      </w:r>
    </w:p>
    <w:p>
      <w:pPr>
        <w:pStyle w:val="PlainText"/>
        <w:rPr/>
      </w:pPr>
      <w:r>
        <w:rPr>
          <w:rFonts w:cs="URW Palladio ITU" w:ascii="URW Palladio ITU" w:hAnsi="URW Palladio ITU"/>
        </w:rPr>
        <w:t>Bhikkhu sato kiñcanaṃ sabbaloke</w:t>
      </w:r>
    </w:p>
    <w:p>
      <w:pPr>
        <w:pStyle w:val="PlainText"/>
        <w:rPr>
          <w:rFonts w:ascii="URW Palladio ITU" w:hAnsi="URW Palladio ITU" w:cs="URW Palladio ITU"/>
        </w:rPr>
      </w:pPr>
      <w:r>
        <w:rPr>
          <w:rFonts w:cs="URW Palladio ITU" w:ascii="URW Palladio ITU" w:hAnsi="URW Palladio ITU"/>
        </w:rPr>
        <w:t>Ādānasatte iti pekkhamāno</w:t>
      </w:r>
    </w:p>
    <w:p>
      <w:pPr>
        <w:pStyle w:val="PlainText"/>
        <w:rPr>
          <w:rFonts w:ascii="URW Palladio ITU" w:hAnsi="URW Palladio ITU" w:cs="URW Palladio ITU"/>
        </w:rPr>
      </w:pPr>
      <w:r>
        <w:rPr>
          <w:rFonts w:cs="URW Palladio ITU" w:ascii="URW Palladio ITU" w:hAnsi="URW Palladio ITU"/>
        </w:rPr>
        <w:t xml:space="preserve">Pajaṃ imaṃ maccudheyye vis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rāvudh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īsoseti-su</w:t>
      </w:r>
    </w:p>
    <w:p>
      <w:pPr>
        <w:pStyle w:val="PlainText"/>
        <w:rPr>
          <w:rFonts w:ascii="URW Palladio ITU" w:hAnsi="URW Palladio ITU" w:cs="URW Palladio ITU"/>
        </w:rPr>
      </w:pPr>
      <w:r>
        <w:rPr>
          <w:rFonts w:cs="URW Palladio ITU" w:ascii="URW Palladio ITU" w:hAnsi="URW Palladio ITU"/>
        </w:rPr>
        <w:t>Vīsodheti-vī-ka</w:t>
      </w:r>
    </w:p>
    <w:p>
      <w:pPr>
        <w:pStyle w:val="PlainText"/>
        <w:rPr>
          <w:rFonts w:ascii="URW Palladio ITU" w:hAnsi="URW Palladio ITU" w:cs="URW Palladio ITU"/>
        </w:rPr>
      </w:pPr>
      <w:r>
        <w:rPr>
          <w:rFonts w:cs="URW Palladio ITU" w:ascii="URW Palladio ITU" w:hAnsi="URW Palladio ITU"/>
        </w:rPr>
        <w:t>Vinodeti-va</w:t>
      </w:r>
    </w:p>
    <w:p>
      <w:pPr>
        <w:pStyle w:val="PlainText"/>
        <w:rPr>
          <w:rFonts w:ascii="URW Palladio ITU" w:hAnsi="URW Palladio ITU" w:cs="URW Palladio ITU"/>
        </w:rPr>
      </w:pPr>
      <w:r>
        <w:rPr>
          <w:rFonts w:cs="URW Palladio ITU" w:ascii="URW Palladio ITU" w:hAnsi="URW Palladio ITU"/>
        </w:rPr>
        <w:t>2. Macche-va-ka-vi</w:t>
      </w:r>
    </w:p>
    <w:p>
      <w:pPr>
        <w:pStyle w:val="PlainText"/>
        <w:rPr>
          <w:rFonts w:ascii="URW Palladio ITU" w:hAnsi="URW Palladio ITU" w:cs="URW Palladio ITU"/>
        </w:rPr>
      </w:pPr>
      <w:r>
        <w:rPr>
          <w:rFonts w:cs="URW Palladio ITU" w:ascii="URW Palladio ITU" w:hAnsi="URW Palladio ITU"/>
        </w:rPr>
        <w:t>3. Vītarovassa-va-ka-vi</w:t>
      </w:r>
    </w:p>
    <w:p>
      <w:pPr>
        <w:pStyle w:val="PlainText"/>
        <w:rPr>
          <w:rFonts w:ascii="URW Palladio ITU" w:hAnsi="URW Palladio ITU" w:cs="URW Palladio ITU"/>
        </w:rPr>
      </w:pPr>
      <w:r>
        <w:rPr>
          <w:rFonts w:cs="URW Palladio ITU" w:ascii="URW Palladio ITU" w:hAnsi="URW Palladio ITU"/>
        </w:rPr>
        <w:t>4. Āsavāya-va-ka-vī</w:t>
      </w:r>
    </w:p>
    <w:p>
      <w:pPr>
        <w:pStyle w:val="PlainText"/>
        <w:rPr>
          <w:rFonts w:ascii="URW Palladio ITU" w:hAnsi="URW Palladio ITU" w:cs="URW Palladio ITU"/>
        </w:rPr>
      </w:pPr>
      <w:r>
        <w:rPr>
          <w:rFonts w:cs="URW Palladio ITU" w:ascii="URW Palladio ITU" w:hAnsi="URW Palladio ITU"/>
        </w:rPr>
        <w:t>5. Ogha-va-vī-ka</w:t>
      </w:r>
    </w:p>
    <w:p>
      <w:pPr>
        <w:pStyle w:val="PlainText"/>
        <w:rPr/>
      </w:pPr>
      <w:r>
        <w:rPr>
          <w:rFonts w:cs="URW Palladio ITU" w:ascii="URW Palladio ITU" w:hAnsi="URW Palladio ITU"/>
        </w:rPr>
        <w:t>6. Aghanavissanti-va-vī-ka</w:t>
      </w:r>
    </w:p>
    <w:p>
      <w:pPr>
        <w:pStyle w:val="PlainText"/>
        <w:rPr>
          <w:rFonts w:ascii="URW Palladio ITU" w:hAnsi="URW Palladio ITU" w:cs="URW Palladio ITU"/>
        </w:rPr>
      </w:pPr>
      <w:r>
        <w:rPr>
          <w:rFonts w:cs="URW Palladio ITU" w:ascii="URW Palladio ITU" w:hAnsi="URW Palladio ITU"/>
        </w:rPr>
        <w:t>7. Saṃkatā-va-vī-ka</w:t>
      </w:r>
    </w:p>
    <w:p>
      <w:pPr>
        <w:pStyle w:val="PlainText"/>
        <w:rPr>
          <w:rFonts w:ascii="URW Palladio ITU" w:hAnsi="URW Palladio ITU" w:cs="URW Palladio ITU"/>
        </w:rPr>
      </w:pPr>
      <w:r>
        <w:rPr>
          <w:rFonts w:cs="URW Palladio ITU" w:ascii="URW Palladio ITU" w:hAnsi="URW Palladio ITU"/>
        </w:rPr>
        <w:t>8. Dhīra-va-vī-ka</w:t>
      </w:r>
    </w:p>
    <w:p>
      <w:pPr>
        <w:pStyle w:val="PlainText"/>
        <w:rPr>
          <w:rFonts w:ascii="URW Palladio ITU" w:hAnsi="URW Palladio ITU" w:cs="URW Palladio ITU"/>
        </w:rPr>
      </w:pPr>
      <w:r>
        <w:rPr>
          <w:rFonts w:cs="URW Palladio ITU" w:ascii="URW Palladio ITU" w:hAnsi="URW Palladio ITU"/>
        </w:rPr>
        <w:t>9. Abhisaṃkhamāno-va-v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Uday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 Jhāyiṃ virajamāsīnaṃ1 (iccāyasmā udayo)</w:t>
      </w:r>
    </w:p>
    <w:p>
      <w:pPr>
        <w:pStyle w:val="PlainText"/>
        <w:rPr>
          <w:rFonts w:ascii="URW Palladio ITU" w:hAnsi="URW Palladio ITU" w:cs="URW Palladio ITU"/>
        </w:rPr>
      </w:pPr>
      <w:r>
        <w:rPr>
          <w:rFonts w:cs="URW Palladio ITU" w:ascii="URW Palladio ITU" w:hAnsi="URW Palladio ITU"/>
        </w:rPr>
        <w:t>Katakiccaṃ anāsavaṃ</w:t>
      </w:r>
    </w:p>
    <w:p>
      <w:pPr>
        <w:pStyle w:val="PlainText"/>
        <w:rPr>
          <w:rFonts w:ascii="URW Palladio ITU" w:hAnsi="URW Palladio ITU" w:cs="URW Palladio ITU"/>
        </w:rPr>
      </w:pPr>
      <w:r>
        <w:rPr>
          <w:rFonts w:cs="URW Palladio ITU" w:ascii="URW Palladio ITU" w:hAnsi="URW Palladio ITU"/>
        </w:rPr>
        <w:t>Pāraguṃ sabbadhammānaṃ</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pPr>
      <w:r>
        <w:rPr>
          <w:rFonts w:cs="URW Palladio ITU" w:ascii="URW Palladio ITU" w:hAnsi="URW Palladio ITU"/>
        </w:rPr>
        <w:t>Aññāvimokkhaṃ pabrūhi</w:t>
      </w:r>
    </w:p>
    <w:p>
      <w:pPr>
        <w:pStyle w:val="PlainText"/>
        <w:rPr>
          <w:rFonts w:ascii="URW Palladio ITU" w:hAnsi="URW Palladio ITU" w:cs="URW Palladio ITU"/>
        </w:rPr>
      </w:pPr>
      <w:r>
        <w:rPr>
          <w:rFonts w:cs="URW Palladio ITU" w:ascii="URW Palladio ITU" w:hAnsi="URW Palladio ITU"/>
        </w:rPr>
        <w:t xml:space="preserve">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 Pahānaṃ [PTS Page 039] [\q  39/]      kāma2cchandānaṃ (udayāti bhagavā)</w:t>
      </w:r>
    </w:p>
    <w:p>
      <w:pPr>
        <w:pStyle w:val="PlainText"/>
        <w:rPr>
          <w:rFonts w:ascii="URW Palladio ITU" w:hAnsi="URW Palladio ITU" w:cs="URW Palladio ITU"/>
        </w:rPr>
      </w:pPr>
      <w:r>
        <w:rPr>
          <w:rFonts w:cs="URW Palladio ITU" w:ascii="URW Palladio ITU" w:hAnsi="URW Palladio ITU"/>
        </w:rPr>
        <w:t>Domanassāna vūbhayaṃ</w:t>
      </w:r>
    </w:p>
    <w:p>
      <w:pPr>
        <w:pStyle w:val="PlainText"/>
        <w:rPr>
          <w:rFonts w:ascii="URW Palladio ITU" w:hAnsi="URW Palladio ITU" w:cs="URW Palladio ITU"/>
        </w:rPr>
      </w:pPr>
      <w:r>
        <w:rPr>
          <w:rFonts w:cs="URW Palladio ITU" w:ascii="URW Palladio ITU" w:hAnsi="URW Palladio ITU"/>
        </w:rPr>
        <w:t>Thīnassa ca panūdanaṃ</w:t>
      </w:r>
    </w:p>
    <w:p>
      <w:pPr>
        <w:pStyle w:val="PlainText"/>
        <w:rPr>
          <w:rFonts w:ascii="URW Palladio ITU" w:hAnsi="URW Palladio ITU" w:cs="URW Palladio ITU"/>
        </w:rPr>
      </w:pPr>
      <w:r>
        <w:rPr>
          <w:rFonts w:cs="URW Palladio ITU" w:ascii="URW Palladio ITU" w:hAnsi="URW Palladio ITU"/>
        </w:rPr>
        <w:t>Kukkuccānaṃ niv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Upekkhā sati saṃsuddhaṃ</w:t>
      </w:r>
    </w:p>
    <w:p>
      <w:pPr>
        <w:pStyle w:val="PlainText"/>
        <w:rPr>
          <w:rFonts w:ascii="URW Palladio ITU" w:hAnsi="URW Palladio ITU" w:cs="URW Palladio ITU"/>
        </w:rPr>
      </w:pPr>
      <w:r>
        <w:rPr>
          <w:rFonts w:cs="URW Palladio ITU" w:ascii="URW Palladio ITU" w:hAnsi="URW Palladio ITU"/>
        </w:rPr>
        <w:t>Dhammatakkapurejavaṃ</w:t>
      </w:r>
    </w:p>
    <w:p>
      <w:pPr>
        <w:pStyle w:val="PlainText"/>
        <w:rPr>
          <w:rFonts w:ascii="URW Palladio ITU" w:hAnsi="URW Palladio ITU" w:cs="URW Palladio ITU"/>
        </w:rPr>
      </w:pPr>
      <w:r>
        <w:rPr>
          <w:rFonts w:cs="URW Palladio ITU" w:ascii="URW Palladio ITU" w:hAnsi="URW Palladio ITU"/>
        </w:rPr>
        <w:t>Aññāvimokkhaṃ pabrūmi</w:t>
      </w:r>
    </w:p>
    <w:p>
      <w:pPr>
        <w:pStyle w:val="PlainText"/>
        <w:rPr>
          <w:rFonts w:ascii="URW Palladio ITU" w:hAnsi="URW Palladio ITU" w:cs="URW Palladio ITU"/>
        </w:rPr>
      </w:pPr>
      <w:r>
        <w:rPr>
          <w:rFonts w:cs="URW Palladio ITU" w:ascii="URW Palladio ITU" w:hAnsi="URW Palladio ITU"/>
        </w:rPr>
        <w:t xml:space="preserve">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 Kiṃ su saṃyojano loko (iccāyasmā udayo)</w:t>
      </w:r>
    </w:p>
    <w:p>
      <w:pPr>
        <w:pStyle w:val="PlainText"/>
        <w:rPr>
          <w:rFonts w:ascii="URW Palladio ITU" w:hAnsi="URW Palladio ITU" w:cs="URW Palladio ITU"/>
        </w:rPr>
      </w:pPr>
      <w:r>
        <w:rPr>
          <w:rFonts w:cs="URW Palladio ITU" w:ascii="URW Palladio ITU" w:hAnsi="URW Palladio ITU"/>
        </w:rPr>
        <w:t>Kiṃ su tassa vicāraṇaṃ</w:t>
      </w:r>
    </w:p>
    <w:p>
      <w:pPr>
        <w:pStyle w:val="PlainText"/>
        <w:rPr>
          <w:rFonts w:ascii="URW Palladio ITU" w:hAnsi="URW Palladio ITU" w:cs="URW Palladio ITU"/>
        </w:rPr>
      </w:pPr>
      <w:r>
        <w:rPr>
          <w:rFonts w:cs="URW Palladio ITU" w:ascii="URW Palladio ITU" w:hAnsi="URW Palladio ITU"/>
        </w:rPr>
        <w:t>Kissassa3 vippahānena</w:t>
      </w:r>
    </w:p>
    <w:p>
      <w:pPr>
        <w:pStyle w:val="PlainText"/>
        <w:rPr>
          <w:rFonts w:ascii="URW Palladio ITU" w:hAnsi="URW Palladio ITU" w:cs="URW Palladio ITU"/>
        </w:rPr>
      </w:pPr>
      <w:r>
        <w:rPr>
          <w:rFonts w:cs="URW Palladio ITU" w:ascii="URW Palladio ITU" w:hAnsi="URW Palladio ITU"/>
        </w:rPr>
        <w:t xml:space="preserve">Nibbānam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 Nandisaṃyojano [PTS Page 040] [\q  40/]      loko (udayāti bhagavā)</w:t>
      </w:r>
    </w:p>
    <w:p>
      <w:pPr>
        <w:pStyle w:val="PlainText"/>
        <w:rPr>
          <w:rFonts w:ascii="URW Palladio ITU" w:hAnsi="URW Palladio ITU" w:cs="URW Palladio ITU"/>
        </w:rPr>
      </w:pPr>
      <w:r>
        <w:rPr>
          <w:rFonts w:cs="URW Palladio ITU" w:ascii="URW Palladio ITU" w:hAnsi="URW Palladio ITU"/>
        </w:rPr>
        <w:t>Vitakkassa vicāraṇā</w:t>
      </w:r>
    </w:p>
    <w:p>
      <w:pPr>
        <w:pStyle w:val="PlainText"/>
        <w:rPr>
          <w:rFonts w:ascii="URW Palladio ITU" w:hAnsi="URW Palladio ITU" w:cs="URW Palladio ITU"/>
        </w:rPr>
      </w:pPr>
      <w:r>
        <w:rPr>
          <w:rFonts w:cs="URW Palladio ITU" w:ascii="URW Palladio ITU" w:hAnsi="URW Palladio ITU"/>
        </w:rPr>
        <w:t>Taṇhāya vippahānena</w:t>
      </w:r>
    </w:p>
    <w:p>
      <w:pPr>
        <w:pStyle w:val="PlainText"/>
        <w:rPr>
          <w:rFonts w:ascii="URW Palladio ITU" w:hAnsi="URW Palladio ITU" w:cs="URW Palladio ITU"/>
        </w:rPr>
      </w:pPr>
      <w:r>
        <w:rPr>
          <w:rFonts w:cs="URW Palladio ITU" w:ascii="URW Palladio ITU" w:hAnsi="URW Palladio ITU"/>
        </w:rPr>
        <w:t xml:space="preserve">Nibbān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 Kathaṃ satassa carato (iccāyasmā udayo)</w:t>
      </w:r>
    </w:p>
    <w:p>
      <w:pPr>
        <w:pStyle w:val="PlainText"/>
        <w:rPr>
          <w:rFonts w:ascii="URW Palladio ITU" w:hAnsi="URW Palladio ITU" w:cs="URW Palladio ITU"/>
        </w:rPr>
      </w:pPr>
      <w:r>
        <w:rPr>
          <w:rFonts w:cs="URW Palladio ITU" w:ascii="URW Palladio ITU" w:hAnsi="URW Palladio ITU"/>
        </w:rPr>
        <w:t>Viññāṇaṃ uparujjhati</w:t>
      </w:r>
    </w:p>
    <w:p>
      <w:pPr>
        <w:pStyle w:val="PlainText"/>
        <w:rPr>
          <w:rFonts w:ascii="URW Palladio ITU" w:hAnsi="URW Palladio ITU" w:cs="URW Palladio ITU"/>
        </w:rPr>
      </w:pPr>
      <w:r>
        <w:rPr>
          <w:rFonts w:cs="URW Palladio ITU" w:ascii="URW Palladio ITU" w:hAnsi="URW Palladio ITU"/>
        </w:rPr>
        <w:t>Bhagavantaṃ puṭṭhumāgamma</w:t>
      </w:r>
    </w:p>
    <w:p>
      <w:pPr>
        <w:pStyle w:val="PlainText"/>
        <w:rPr>
          <w:rFonts w:ascii="URW Palladio ITU" w:hAnsi="URW Palladio ITU" w:cs="URW Palladio ITU"/>
        </w:rPr>
      </w:pPr>
      <w:r>
        <w:rPr>
          <w:rFonts w:cs="URW Palladio ITU" w:ascii="URW Palladio ITU" w:hAnsi="URW Palladio ITU"/>
        </w:rPr>
        <w:t xml:space="preserve">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Ajjhattaṃ ca bahiddhā ca</w:t>
      </w:r>
    </w:p>
    <w:p>
      <w:pPr>
        <w:pStyle w:val="PlainText"/>
        <w:rPr>
          <w:rFonts w:ascii="URW Palladio ITU" w:hAnsi="URW Palladio ITU" w:cs="URW Palladio ITU"/>
        </w:rPr>
      </w:pPr>
      <w:r>
        <w:rPr>
          <w:rFonts w:cs="URW Palladio ITU" w:ascii="URW Palladio ITU" w:hAnsi="URW Palladio ITU"/>
        </w:rPr>
        <w:t>Vedanaṃ nābhinandato</w:t>
      </w:r>
    </w:p>
    <w:p>
      <w:pPr>
        <w:pStyle w:val="PlainText"/>
        <w:rPr>
          <w:rFonts w:ascii="URW Palladio ITU" w:hAnsi="URW Palladio ITU" w:cs="URW Palladio ITU"/>
        </w:rPr>
      </w:pPr>
      <w:r>
        <w:rPr>
          <w:rFonts w:cs="URW Palladio ITU" w:ascii="URW Palladio ITU" w:hAnsi="URW Palladio ITU"/>
        </w:rPr>
        <w:t>Evaṃ satassa carato</w:t>
      </w:r>
    </w:p>
    <w:p>
      <w:pPr>
        <w:pStyle w:val="PlainText"/>
        <w:rPr>
          <w:rFonts w:ascii="URW Palladio ITU" w:hAnsi="URW Palladio ITU" w:cs="URW Palladio ITU"/>
        </w:rPr>
      </w:pPr>
      <w:r>
        <w:rPr>
          <w:rFonts w:cs="URW Palladio ITU" w:ascii="URW Palladio ITU" w:hAnsi="URW Palladio ITU"/>
        </w:rPr>
        <w:t xml:space="preserve">Viññāṇaṃ upa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ayamāṇava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hāyī vīrajaṃ āsinaṃ-[PTS]</w:t>
      </w:r>
    </w:p>
    <w:p>
      <w:pPr>
        <w:pStyle w:val="PlainText"/>
        <w:rPr>
          <w:rFonts w:ascii="URW Palladio ITU" w:hAnsi="URW Palladio ITU" w:cs="URW Palladio ITU"/>
        </w:rPr>
      </w:pPr>
      <w:r>
        <w:rPr>
          <w:rFonts w:cs="URW Palladio ITU" w:ascii="URW Palladio ITU" w:hAnsi="URW Palladio ITU"/>
        </w:rPr>
        <w:t>2. Kāmachandānaṃ-su</w:t>
      </w:r>
    </w:p>
    <w:p>
      <w:pPr>
        <w:pStyle w:val="PlainText"/>
        <w:rPr>
          <w:rFonts w:ascii="URW Palladio ITU" w:hAnsi="URW Palladio ITU" w:cs="URW Palladio ITU"/>
        </w:rPr>
      </w:pPr>
      <w:r>
        <w:rPr>
          <w:rFonts w:cs="URW Palladio ITU" w:ascii="URW Palladio ITU" w:hAnsi="URW Palladio ITU"/>
        </w:rPr>
        <w:t>3. Kiṃ yassa vippahānena-ma-va vī-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osāl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 Yo atītaṃ ādisati (iccāyasmā posālo)</w:t>
      </w:r>
    </w:p>
    <w:p>
      <w:pPr>
        <w:pStyle w:val="PlainText"/>
        <w:rPr>
          <w:rFonts w:ascii="URW Palladio ITU" w:hAnsi="URW Palladio ITU" w:cs="URW Palladio ITU"/>
        </w:rPr>
      </w:pPr>
      <w:r>
        <w:rPr>
          <w:rFonts w:cs="URW Palladio ITU" w:ascii="URW Palladio ITU" w:hAnsi="URW Palladio ITU"/>
        </w:rPr>
        <w:t>Anejo chinnasaṃsayo</w:t>
      </w:r>
    </w:p>
    <w:p>
      <w:pPr>
        <w:pStyle w:val="PlainText"/>
        <w:rPr>
          <w:rFonts w:ascii="URW Palladio ITU" w:hAnsi="URW Palladio ITU" w:cs="URW Palladio ITU"/>
        </w:rPr>
      </w:pPr>
      <w:r>
        <w:rPr>
          <w:rFonts w:cs="URW Palladio ITU" w:ascii="URW Palladio ITU" w:hAnsi="URW Palladio ITU"/>
        </w:rPr>
        <w:t>Pāraguṃ sabbadhammānaṃ</w:t>
      </w:r>
    </w:p>
    <w:p>
      <w:pPr>
        <w:pStyle w:val="PlainText"/>
        <w:rPr>
          <w:rFonts w:ascii="URW Palladio ITU" w:hAnsi="URW Palladio ITU" w:cs="URW Palladio ITU"/>
        </w:rPr>
      </w:pPr>
      <w:r>
        <w:rPr>
          <w:rFonts w:cs="URW Palladio ITU" w:ascii="URW Palladio ITU" w:hAnsi="URW Palladio ITU"/>
        </w:rPr>
        <w:t xml:space="preserve">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Vibhūtarūpasaññissa</w:t>
      </w:r>
    </w:p>
    <w:p>
      <w:pPr>
        <w:pStyle w:val="PlainText"/>
        <w:rPr>
          <w:rFonts w:ascii="URW Palladio ITU" w:hAnsi="URW Palladio ITU" w:cs="URW Palladio ITU"/>
        </w:rPr>
      </w:pPr>
      <w:r>
        <w:rPr>
          <w:rFonts w:cs="URW Palladio ITU" w:ascii="URW Palladio ITU" w:hAnsi="URW Palladio ITU"/>
        </w:rPr>
        <w:t>[PTS Page 041] [\q  41/]      sabbakāyappahāyino</w:t>
      </w:r>
    </w:p>
    <w:p>
      <w:pPr>
        <w:pStyle w:val="PlainText"/>
        <w:rPr>
          <w:rFonts w:ascii="URW Palladio ITU" w:hAnsi="URW Palladio ITU" w:cs="URW Palladio ITU"/>
        </w:rPr>
      </w:pPr>
      <w:r>
        <w:rPr>
          <w:rFonts w:cs="URW Palladio ITU" w:ascii="URW Palladio ITU" w:hAnsi="URW Palladio ITU"/>
        </w:rPr>
        <w:t>Ajjhattaṃ ca bahiddhā ca</w:t>
      </w:r>
    </w:p>
    <w:p>
      <w:pPr>
        <w:pStyle w:val="PlainText"/>
        <w:rPr>
          <w:rFonts w:ascii="URW Palladio ITU" w:hAnsi="URW Palladio ITU" w:cs="URW Palladio ITU"/>
        </w:rPr>
      </w:pPr>
      <w:r>
        <w:rPr>
          <w:rFonts w:cs="URW Palladio ITU" w:ascii="URW Palladio ITU" w:hAnsi="URW Palladio ITU"/>
        </w:rPr>
        <w:t>Natthi kiñcīti passato</w:t>
      </w:r>
    </w:p>
    <w:p>
      <w:pPr>
        <w:pStyle w:val="PlainText"/>
        <w:rPr>
          <w:rFonts w:ascii="URW Palladio ITU" w:hAnsi="URW Palladio ITU" w:cs="URW Palladio ITU"/>
        </w:rPr>
      </w:pPr>
      <w:r>
        <w:rPr>
          <w:rFonts w:cs="URW Palladio ITU" w:ascii="URW Palladio ITU" w:hAnsi="URW Palladio ITU"/>
        </w:rPr>
        <w:t>Ñāṇaṃ sakkānupucchāmi1</w:t>
      </w:r>
    </w:p>
    <w:p>
      <w:pPr>
        <w:pStyle w:val="PlainText"/>
        <w:rPr>
          <w:rFonts w:ascii="URW Palladio ITU" w:hAnsi="URW Palladio ITU" w:cs="URW Palladio ITU"/>
        </w:rPr>
      </w:pPr>
      <w:r>
        <w:rPr>
          <w:rFonts w:cs="URW Palladio ITU" w:ascii="URW Palladio ITU" w:hAnsi="URW Palladio ITU"/>
        </w:rPr>
        <w:t xml:space="preserve">Kathaṃ neyyo tathā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 Viññāṇaṭṭhitiyo sabbā (posālāti bhagavā)</w:t>
      </w:r>
    </w:p>
    <w:p>
      <w:pPr>
        <w:pStyle w:val="PlainText"/>
        <w:rPr>
          <w:rFonts w:ascii="URW Palladio ITU" w:hAnsi="URW Palladio ITU" w:cs="URW Palladio ITU"/>
        </w:rPr>
      </w:pPr>
      <w:r>
        <w:rPr>
          <w:rFonts w:cs="URW Palladio ITU" w:ascii="URW Palladio ITU" w:hAnsi="URW Palladio ITU"/>
        </w:rPr>
        <w:t>Abhijānaṃ tathāgato</w:t>
      </w:r>
    </w:p>
    <w:p>
      <w:pPr>
        <w:pStyle w:val="PlainText"/>
        <w:rPr>
          <w:rFonts w:ascii="URW Palladio ITU" w:hAnsi="URW Palladio ITU" w:cs="URW Palladio ITU"/>
        </w:rPr>
      </w:pPr>
      <w:r>
        <w:rPr>
          <w:rFonts w:cs="URW Palladio ITU" w:ascii="URW Palladio ITU" w:hAnsi="URW Palladio ITU"/>
        </w:rPr>
        <w:t>Tiṭṭhantamenaṃ jānāti</w:t>
      </w:r>
    </w:p>
    <w:p>
      <w:pPr>
        <w:pStyle w:val="PlainText"/>
        <w:rPr>
          <w:rFonts w:ascii="URW Palladio ITU" w:hAnsi="URW Palladio ITU" w:cs="URW Palladio ITU"/>
        </w:rPr>
      </w:pPr>
      <w:r>
        <w:rPr>
          <w:rFonts w:cs="URW Palladio ITU" w:ascii="URW Palladio ITU" w:hAnsi="URW Palladio ITU"/>
        </w:rPr>
        <w:t xml:space="preserve">Dhimuttaṃ tapparāy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 Ākiñcaññāsambhavaṃ ñatvā2</w:t>
      </w:r>
    </w:p>
    <w:p>
      <w:pPr>
        <w:pStyle w:val="PlainText"/>
        <w:rPr>
          <w:rFonts w:ascii="URW Palladio ITU" w:hAnsi="URW Palladio ITU" w:cs="URW Palladio ITU"/>
        </w:rPr>
      </w:pPr>
      <w:r>
        <w:rPr>
          <w:rFonts w:cs="URW Palladio ITU" w:ascii="URW Palladio ITU" w:hAnsi="URW Palladio ITU"/>
        </w:rPr>
        <w:t>Nandi saṃyojanaṃ iti</w:t>
      </w:r>
    </w:p>
    <w:p>
      <w:pPr>
        <w:pStyle w:val="PlainText"/>
        <w:rPr>
          <w:rFonts w:ascii="URW Palladio ITU" w:hAnsi="URW Palladio ITU" w:cs="URW Palladio ITU"/>
        </w:rPr>
      </w:pPr>
      <w:r>
        <w:rPr>
          <w:rFonts w:cs="URW Palladio ITU" w:ascii="URW Palladio ITU" w:hAnsi="URW Palladio ITU"/>
        </w:rPr>
        <w:t>Evametaṃ3 abhiññāya</w:t>
      </w:r>
    </w:p>
    <w:p>
      <w:pPr>
        <w:pStyle w:val="PlainText"/>
        <w:rPr>
          <w:rFonts w:ascii="URW Palladio ITU" w:hAnsi="URW Palladio ITU" w:cs="URW Palladio ITU"/>
        </w:rPr>
      </w:pPr>
      <w:r>
        <w:rPr>
          <w:rFonts w:cs="URW Palladio ITU" w:ascii="URW Palladio ITU" w:hAnsi="URW Palladio ITU"/>
        </w:rPr>
        <w:t>Tato tattha vipassati</w:t>
      </w:r>
    </w:p>
    <w:p>
      <w:pPr>
        <w:pStyle w:val="PlainText"/>
        <w:rPr>
          <w:rFonts w:ascii="URW Palladio ITU" w:hAnsi="URW Palladio ITU" w:cs="URW Palladio ITU"/>
        </w:rPr>
      </w:pPr>
      <w:r>
        <w:rPr>
          <w:rFonts w:cs="URW Palladio ITU" w:ascii="URW Palladio ITU" w:hAnsi="URW Palladio ITU"/>
        </w:rPr>
        <w:t>Etaṃ ñāṇaṃ tathā tassa</w:t>
      </w:r>
    </w:p>
    <w:p>
      <w:pPr>
        <w:pStyle w:val="PlainText"/>
        <w:rPr>
          <w:rFonts w:ascii="URW Palladio ITU" w:hAnsi="URW Palladio ITU" w:cs="URW Palladio ITU"/>
        </w:rPr>
      </w:pPr>
      <w:r>
        <w:rPr>
          <w:rFonts w:cs="URW Palladio ITU" w:ascii="URW Palladio ITU" w:hAnsi="URW Palladio ITU"/>
        </w:rPr>
        <w:t xml:space="preserve">Brāhmaṇassa vus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osālamāṇava pucchā -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harājamāṇava 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1 Dvāhaṃ [PTS Page 042] [\q  42/]      sakkaṃ apucchissaṃ4 (iccāyasmā mogharājā)</w:t>
      </w:r>
    </w:p>
    <w:p>
      <w:pPr>
        <w:pStyle w:val="PlainText"/>
        <w:rPr>
          <w:rFonts w:ascii="URW Palladio ITU" w:hAnsi="URW Palladio ITU" w:cs="URW Palladio ITU"/>
        </w:rPr>
      </w:pPr>
      <w:r>
        <w:rPr>
          <w:rFonts w:cs="URW Palladio ITU" w:ascii="URW Palladio ITU" w:hAnsi="URW Palladio ITU"/>
        </w:rPr>
        <w:t>Na me (vyākāsi) cakkhumā</w:t>
      </w:r>
    </w:p>
    <w:p>
      <w:pPr>
        <w:pStyle w:val="PlainText"/>
        <w:rPr>
          <w:rFonts w:ascii="URW Palladio ITU" w:hAnsi="URW Palladio ITU" w:cs="URW Palladio ITU"/>
        </w:rPr>
      </w:pPr>
      <w:r>
        <w:rPr>
          <w:rFonts w:cs="URW Palladio ITU" w:ascii="URW Palladio ITU" w:hAnsi="URW Palladio ITU"/>
        </w:rPr>
        <w:t>Yāva tatiyaṃ ca (devīsi5)</w:t>
      </w:r>
    </w:p>
    <w:p>
      <w:pPr>
        <w:pStyle w:val="PlainText"/>
        <w:rPr>
          <w:rFonts w:ascii="URW Palladio ITU" w:hAnsi="URW Palladio ITU" w:cs="URW Palladio ITU"/>
        </w:rPr>
      </w:pPr>
      <w:r>
        <w:rPr>
          <w:rFonts w:cs="URW Palladio ITU" w:ascii="URW Palladio ITU" w:hAnsi="URW Palladio ITU"/>
        </w:rPr>
        <w:t xml:space="preserve">Vyākarotī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kannu- -va-vī-ka</w:t>
      </w:r>
    </w:p>
    <w:p>
      <w:pPr>
        <w:pStyle w:val="PlainText"/>
        <w:rPr>
          <w:rFonts w:ascii="URW Palladio ITU" w:hAnsi="URW Palladio ITU" w:cs="URW Palladio ITU"/>
        </w:rPr>
      </w:pPr>
      <w:r>
        <w:rPr>
          <w:rFonts w:cs="URW Palladio ITU" w:ascii="URW Palladio ITU" w:hAnsi="URW Palladio ITU"/>
        </w:rPr>
        <w:t>2. Sambhavaṃ -usu</w:t>
      </w:r>
    </w:p>
    <w:p>
      <w:pPr>
        <w:pStyle w:val="PlainText"/>
        <w:rPr>
          <w:rFonts w:ascii="URW Palladio ITU" w:hAnsi="URW Palladio ITU" w:cs="URW Palladio ITU"/>
        </w:rPr>
      </w:pPr>
      <w:r>
        <w:rPr>
          <w:rFonts w:cs="URW Palladio ITU" w:ascii="URW Palladio ITU" w:hAnsi="URW Palladio ITU"/>
        </w:rPr>
        <w:t xml:space="preserve">3. Evamevaṃ -kesumi. </w:t>
      </w:r>
    </w:p>
    <w:p>
      <w:pPr>
        <w:pStyle w:val="PlainText"/>
        <w:rPr>
          <w:rFonts w:ascii="URW Palladio ITU" w:hAnsi="URW Palladio ITU" w:cs="URW Palladio ITU"/>
        </w:rPr>
      </w:pPr>
      <w:r>
        <w:rPr>
          <w:rFonts w:cs="URW Palladio ITU" w:ascii="URW Palladio ITU" w:hAnsi="URW Palladio ITU"/>
        </w:rPr>
        <w:t>4. Apucchiyaṃ -va-vī-ka</w:t>
      </w:r>
    </w:p>
    <w:p>
      <w:pPr>
        <w:pStyle w:val="PlainText"/>
        <w:rPr>
          <w:rFonts w:ascii="URW Palladio ITU" w:hAnsi="URW Palladio ITU" w:cs="URW Palladio ITU"/>
        </w:rPr>
      </w:pPr>
      <w:r>
        <w:rPr>
          <w:rFonts w:cs="URW Palladio ITU" w:ascii="URW Palladio ITU" w:hAnsi="URW Palladio ITU"/>
        </w:rPr>
        <w:t>5. Desiva -vī-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Ayaṃ loko paro loko</w:t>
      </w:r>
    </w:p>
    <w:p>
      <w:pPr>
        <w:pStyle w:val="PlainText"/>
        <w:rPr>
          <w:rFonts w:ascii="URW Palladio ITU" w:hAnsi="URW Palladio ITU" w:cs="URW Palladio ITU"/>
        </w:rPr>
      </w:pPr>
      <w:r>
        <w:rPr>
          <w:rFonts w:cs="URW Palladio ITU" w:ascii="URW Palladio ITU" w:hAnsi="URW Palladio ITU"/>
        </w:rPr>
        <w:t>Brahmaloko sadevako</w:t>
      </w:r>
    </w:p>
    <w:p>
      <w:pPr>
        <w:pStyle w:val="PlainText"/>
        <w:rPr>
          <w:rFonts w:ascii="URW Palladio ITU" w:hAnsi="URW Palladio ITU" w:cs="URW Palladio ITU"/>
        </w:rPr>
      </w:pPr>
      <w:r>
        <w:rPr>
          <w:rFonts w:cs="URW Palladio ITU" w:ascii="URW Palladio ITU" w:hAnsi="URW Palladio ITU"/>
        </w:rPr>
        <w:t>Diṭṭhinte1 nābhijānāti</w:t>
      </w:r>
    </w:p>
    <w:p>
      <w:pPr>
        <w:pStyle w:val="PlainText"/>
        <w:rPr>
          <w:rFonts w:ascii="URW Palladio ITU" w:hAnsi="URW Palladio ITU" w:cs="URW Palladio ITU"/>
        </w:rPr>
      </w:pPr>
      <w:r>
        <w:rPr>
          <w:rFonts w:cs="URW Palladio ITU" w:ascii="URW Palladio ITU" w:hAnsi="URW Palladio ITU"/>
        </w:rPr>
        <w:t xml:space="preserve">Gotam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 Evaṃ2 [PTS Page 043] [\q  43/]      abhikkantadassāviṃ</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rFonts w:ascii="URW Palladio ITU" w:hAnsi="URW Palladio ITU" w:cs="URW Palladio ITU"/>
        </w:rPr>
      </w:pPr>
      <w:r>
        <w:rPr>
          <w:rFonts w:cs="URW Palladio ITU" w:ascii="URW Palladio ITU" w:hAnsi="URW Palladio ITU"/>
        </w:rPr>
        <w:t>Kathaṃ lokaṃ avekkhantaṃ</w:t>
      </w:r>
    </w:p>
    <w:p>
      <w:pPr>
        <w:pStyle w:val="PlainText"/>
        <w:rPr>
          <w:rFonts w:ascii="URW Palladio ITU" w:hAnsi="URW Palladio ITU" w:cs="URW Palladio ITU"/>
        </w:rPr>
      </w:pPr>
      <w:r>
        <w:rPr>
          <w:rFonts w:cs="URW Palladio ITU" w:ascii="URW Palladio ITU" w:hAnsi="URW Palladio ITU"/>
        </w:rPr>
        <w:t xml:space="preserve">Maccurājā na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4 Suññato lokaṃ avekkhassu</w:t>
      </w:r>
    </w:p>
    <w:p>
      <w:pPr>
        <w:pStyle w:val="PlainText"/>
        <w:rPr>
          <w:rFonts w:ascii="URW Palladio ITU" w:hAnsi="URW Palladio ITU" w:cs="URW Palladio ITU"/>
        </w:rPr>
      </w:pPr>
      <w:r>
        <w:rPr>
          <w:rFonts w:cs="URW Palladio ITU" w:ascii="URW Palladio ITU" w:hAnsi="URW Palladio ITU"/>
        </w:rPr>
        <w:t>Mogharāja sadā sato</w:t>
      </w:r>
    </w:p>
    <w:p>
      <w:pPr>
        <w:pStyle w:val="PlainText"/>
        <w:rPr>
          <w:rFonts w:ascii="URW Palladio ITU" w:hAnsi="URW Palladio ITU" w:cs="URW Palladio ITU"/>
        </w:rPr>
      </w:pPr>
      <w:r>
        <w:rPr>
          <w:rFonts w:cs="URW Palladio ITU" w:ascii="URW Palladio ITU" w:hAnsi="URW Palladio ITU"/>
        </w:rPr>
        <w:t>Attānudiṭṭhiṃ ūhacca</w:t>
      </w:r>
    </w:p>
    <w:p>
      <w:pPr>
        <w:pStyle w:val="PlainText"/>
        <w:rPr>
          <w:rFonts w:ascii="URW Palladio ITU" w:hAnsi="URW Palladio ITU" w:cs="URW Palladio ITU"/>
        </w:rPr>
      </w:pPr>
      <w:r>
        <w:rPr>
          <w:rFonts w:cs="URW Palladio ITU" w:ascii="URW Palladio ITU" w:hAnsi="URW Palladio ITU"/>
        </w:rPr>
        <w:t>Evaṃ maccutaro siyā</w:t>
      </w:r>
    </w:p>
    <w:p>
      <w:pPr>
        <w:pStyle w:val="PlainText"/>
        <w:rPr>
          <w:rFonts w:ascii="URW Palladio ITU" w:hAnsi="URW Palladio ITU" w:cs="URW Palladio ITU"/>
        </w:rPr>
      </w:pPr>
      <w:r>
        <w:rPr>
          <w:rFonts w:cs="URW Palladio ITU" w:ascii="URW Palladio ITU" w:hAnsi="URW Palladio ITU"/>
        </w:rPr>
        <w:t>Evaṃ lokaṃ avekkhantaṃ</w:t>
      </w:r>
    </w:p>
    <w:p>
      <w:pPr>
        <w:pStyle w:val="PlainText"/>
        <w:rPr>
          <w:rFonts w:ascii="URW Palladio ITU" w:hAnsi="URW Palladio ITU" w:cs="URW Palladio ITU"/>
        </w:rPr>
      </w:pPr>
      <w:r>
        <w:rPr>
          <w:rFonts w:cs="URW Palladio ITU" w:ascii="URW Palladio ITU" w:hAnsi="URW Palladio ITU"/>
        </w:rPr>
        <w:t xml:space="preserve">Maccurājā na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harāja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iṅgiyamāṇava pucc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6-1 Jīṇṇo'hamasmi [PTS Page 044] [\q  44/]      abalo vītavaṇṇo (iccāyasmā piṅgiyo)</w:t>
      </w:r>
    </w:p>
    <w:p>
      <w:pPr>
        <w:pStyle w:val="PlainText"/>
        <w:rPr>
          <w:rFonts w:ascii="URW Palladio ITU" w:hAnsi="URW Palladio ITU" w:cs="URW Palladio ITU"/>
        </w:rPr>
      </w:pPr>
      <w:r>
        <w:rPr>
          <w:rFonts w:cs="URW Palladio ITU" w:ascii="URW Palladio ITU" w:hAnsi="URW Palladio ITU"/>
        </w:rPr>
        <w:t>Nettā na suddhā savaṇaṃ na phāsu</w:t>
      </w:r>
    </w:p>
    <w:p>
      <w:pPr>
        <w:pStyle w:val="PlainText"/>
        <w:rPr>
          <w:rFonts w:ascii="URW Palladio ITU" w:hAnsi="URW Palladio ITU" w:cs="URW Palladio ITU"/>
        </w:rPr>
      </w:pPr>
      <w:r>
        <w:rPr>
          <w:rFonts w:cs="URW Palladio ITU" w:ascii="URW Palladio ITU" w:hAnsi="URW Palladio ITU"/>
        </w:rPr>
        <w:t>Māhaṃ nassaṃ momuho antarā'va</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 Disvāna rūpesu vihaññamāne (piṅgiyāti bhagavā)</w:t>
      </w:r>
    </w:p>
    <w:p>
      <w:pPr>
        <w:pStyle w:val="PlainText"/>
        <w:rPr>
          <w:rFonts w:ascii="URW Palladio ITU" w:hAnsi="URW Palladio ITU" w:cs="URW Palladio ITU"/>
        </w:rPr>
      </w:pPr>
      <w:r>
        <w:rPr>
          <w:rFonts w:cs="URW Palladio ITU" w:ascii="URW Palladio ITU" w:hAnsi="URW Palladio ITU"/>
        </w:rPr>
        <w:t>Ruppanti rūpesu janā pamattā</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pPr>
      <w:r>
        <w:rPr>
          <w:rFonts w:cs="URW Palladio ITU" w:ascii="URW Palladio ITU" w:hAnsi="URW Palladio ITU"/>
        </w:rPr>
        <w:t xml:space="preserve">Jahassu rūp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ante-katthaci. </w:t>
      </w:r>
    </w:p>
    <w:p>
      <w:pPr>
        <w:pStyle w:val="PlainText"/>
        <w:rPr>
          <w:rFonts w:ascii="URW Palladio ITU" w:hAnsi="URW Palladio ITU" w:cs="URW Palladio ITU"/>
        </w:rPr>
      </w:pPr>
      <w:r>
        <w:rPr>
          <w:rFonts w:cs="URW Palladio ITU" w:ascii="URW Palladio ITU" w:hAnsi="URW Palladio ITU"/>
        </w:rPr>
        <w:t xml:space="preserve">2. Et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Disā [PTS Page 045] [\q  45/]      catasso vidisā catasso (iccāyasmā piṅgiyo)</w:t>
      </w:r>
    </w:p>
    <w:p>
      <w:pPr>
        <w:pStyle w:val="PlainText"/>
        <w:rPr>
          <w:rFonts w:ascii="URW Palladio ITU" w:hAnsi="URW Palladio ITU" w:cs="URW Palladio ITU"/>
        </w:rPr>
      </w:pPr>
      <w:r>
        <w:rPr>
          <w:rFonts w:cs="URW Palladio ITU" w:ascii="URW Palladio ITU" w:hAnsi="URW Palladio ITU"/>
        </w:rPr>
        <w:t>Uddhaṃ adho dasadisā imāyo</w:t>
      </w:r>
    </w:p>
    <w:p>
      <w:pPr>
        <w:pStyle w:val="PlainText"/>
        <w:rPr>
          <w:rFonts w:ascii="URW Palladio ITU" w:hAnsi="URW Palladio ITU" w:cs="URW Palladio ITU"/>
        </w:rPr>
      </w:pPr>
      <w:r>
        <w:rPr>
          <w:rFonts w:cs="URW Palladio ITU" w:ascii="URW Palladio ITU" w:hAnsi="URW Palladio ITU"/>
        </w:rPr>
        <w:t>Na tuyhaṃ adiṭṭhaṃ asutaṃ amutaṃ</w:t>
      </w:r>
    </w:p>
    <w:p>
      <w:pPr>
        <w:pStyle w:val="PlainText"/>
        <w:rPr/>
      </w:pPr>
      <w:r>
        <w:rPr>
          <w:rFonts w:cs="URW Palladio ITU" w:ascii="URW Palladio ITU" w:hAnsi="URW Palladio ITU"/>
        </w:rPr>
        <w:t>Atho aviññātaṃ kiñci natthi loke</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 Taṇhādhipanne manuje pekkhamāno (piṅgiyāti bhagavā)</w:t>
      </w:r>
    </w:p>
    <w:p>
      <w:pPr>
        <w:pStyle w:val="PlainText"/>
        <w:rPr>
          <w:rFonts w:ascii="URW Palladio ITU" w:hAnsi="URW Palladio ITU" w:cs="URW Palladio ITU"/>
        </w:rPr>
      </w:pPr>
      <w:r>
        <w:rPr>
          <w:rFonts w:cs="URW Palladio ITU" w:ascii="URW Palladio ITU" w:hAnsi="URW Palladio ITU"/>
        </w:rPr>
        <w:t>Santāpajāte jarasā parete</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taṇh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ṅgiyamāṇava pucchā - niṭṭhi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avoca bhagavā magadhesu viharanto pāsāṇake cetiye parivārakasoḷasānaṃ1 brāhmaṇānaṃ ajjhaṭṭho puṭṭho puṭṭho pañhaṃ2 vyākāsi, ekamekassa [PTS Page 046] [\q  46/]      cepi pañhassa atthamaññāya dhammamaññāya dhammānudhammaṃ paṭipajjeyya gaccheyyeva jarāmaraṇassa pāraṃ. Pāraṃ gamanīyā ime dhammā ti tasmā imassa dhammapariyāyassa pārāyanaṃtveva adhivacanaṃ. </w:t>
      </w:r>
    </w:p>
    <w:p>
      <w:pPr>
        <w:pStyle w:val="PlainText"/>
        <w:rPr>
          <w:rFonts w:ascii="URW Palladio ITU" w:hAnsi="URW Palladio ITU" w:cs="URW Palladio ITU"/>
        </w:rPr>
      </w:pPr>
      <w:r>
        <w:rPr>
          <w:rFonts w:cs="URW Palladio ITU" w:ascii="URW Palladio ITU" w:hAnsi="URW Palladio ITU"/>
        </w:rPr>
        <w:t>1. Ajito tissa metteyyo - puṇṇako atha mettagu</w:t>
      </w:r>
    </w:p>
    <w:p>
      <w:pPr>
        <w:pStyle w:val="PlainText"/>
        <w:rPr>
          <w:rFonts w:ascii="URW Palladio ITU" w:hAnsi="URW Palladio ITU" w:cs="URW Palladio ITU"/>
        </w:rPr>
      </w:pPr>
      <w:r>
        <w:rPr>
          <w:rFonts w:cs="URW Palladio ITU" w:ascii="URW Palladio ITU" w:hAnsi="URW Palladio ITU"/>
        </w:rPr>
        <w:t>Dhotako [PTS Page 047] [\q  47/]      upasīvo ca - nando ca atha hem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Todeyyakappā dubhayo - jatukaṇṇī ca paṇḍito</w:t>
      </w:r>
    </w:p>
    <w:p>
      <w:pPr>
        <w:pStyle w:val="PlainText"/>
        <w:rPr>
          <w:rFonts w:ascii="URW Palladio ITU" w:hAnsi="URW Palladio ITU" w:cs="URW Palladio ITU"/>
        </w:rPr>
      </w:pPr>
      <w:r>
        <w:rPr>
          <w:rFonts w:cs="URW Palladio ITU" w:ascii="URW Palladio ITU" w:hAnsi="URW Palladio ITU"/>
        </w:rPr>
        <w:t>Bhadrāvudho udayo ca - posālo cāpi brāhmaṇo</w:t>
      </w:r>
    </w:p>
    <w:p>
      <w:pPr>
        <w:pStyle w:val="PlainText"/>
        <w:rPr>
          <w:rFonts w:ascii="URW Palladio ITU" w:hAnsi="URW Palladio ITU" w:cs="URW Palladio ITU"/>
        </w:rPr>
      </w:pPr>
      <w:r>
        <w:rPr>
          <w:rFonts w:cs="URW Palladio ITU" w:ascii="URW Palladio ITU" w:hAnsi="URW Palladio ITU"/>
        </w:rPr>
        <w:t>Mogharājā ca medhāvī - piṅgiyo ca mahāi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te buddhaṃ upāgañchuṃ3 - sampannacaraṇaṃ isiṃ</w:t>
      </w:r>
    </w:p>
    <w:p>
      <w:pPr>
        <w:pStyle w:val="PlainText"/>
        <w:rPr>
          <w:rFonts w:ascii="URW Palladio ITU" w:hAnsi="URW Palladio ITU" w:cs="URW Palladio ITU"/>
        </w:rPr>
      </w:pPr>
      <w:r>
        <w:rPr>
          <w:rFonts w:cs="URW Palladio ITU" w:ascii="URW Palladio ITU" w:hAnsi="URW Palladio ITU"/>
        </w:rPr>
        <w:t xml:space="preserve">Pucchantā4 nipuṇo pañhe - buddhaseṭṭhaṃ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esaṃ buddho vyākāsi - pañhe puṭṭho yathātathaṃ</w:t>
      </w:r>
    </w:p>
    <w:p>
      <w:pPr>
        <w:pStyle w:val="PlainText"/>
        <w:rPr>
          <w:rFonts w:ascii="URW Palladio ITU" w:hAnsi="URW Palladio ITU" w:cs="URW Palladio ITU"/>
        </w:rPr>
      </w:pPr>
      <w:r>
        <w:rPr>
          <w:rFonts w:cs="URW Palladio ITU" w:ascii="URW Palladio ITU" w:hAnsi="URW Palladio ITU"/>
        </w:rPr>
        <w:t xml:space="preserve">Pañhānaṃ veyyākaraṇena - tosesi brāhmaṇe m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vāraka soḷasannaṃ-[P. T. S.] </w:t>
      </w:r>
    </w:p>
    <w:p>
      <w:pPr>
        <w:pStyle w:val="PlainText"/>
        <w:rPr>
          <w:rFonts w:ascii="URW Palladio ITU" w:hAnsi="URW Palladio ITU" w:cs="URW Palladio ITU"/>
        </w:rPr>
      </w:pPr>
      <w:r>
        <w:rPr>
          <w:rFonts w:cs="URW Palladio ITU" w:ascii="URW Palladio ITU" w:hAnsi="URW Palladio ITU"/>
        </w:rPr>
        <w:t xml:space="preserve">2. Pañhe-sī. </w:t>
      </w:r>
    </w:p>
    <w:p>
      <w:pPr>
        <w:pStyle w:val="PlainText"/>
        <w:rPr>
          <w:rFonts w:ascii="URW Palladio ITU" w:hAnsi="URW Palladio ITU" w:cs="URW Palladio ITU"/>
        </w:rPr>
      </w:pPr>
      <w:r>
        <w:rPr>
          <w:rFonts w:cs="URW Palladio ITU" w:ascii="URW Palladio ITU" w:hAnsi="URW Palladio ITU"/>
        </w:rPr>
        <w:t xml:space="preserve">3. Upagacchuṃ-va, vī, ka. </w:t>
      </w:r>
    </w:p>
    <w:p>
      <w:pPr>
        <w:pStyle w:val="PlainText"/>
        <w:rPr>
          <w:rFonts w:ascii="URW Palladio ITU" w:hAnsi="URW Palladio ITU" w:cs="URW Palladio ITU"/>
        </w:rPr>
      </w:pPr>
      <w:r>
        <w:rPr>
          <w:rFonts w:cs="URW Palladio ITU" w:ascii="URW Palladio ITU" w:hAnsi="URW Palladio ITU"/>
        </w:rPr>
        <w:t xml:space="preserve">4. Pucchaṃ dāni pure pañhe-va, vī,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1 tositā [PTS Page 048] [\q  48/]      cakkhumatā - buddhenādiccabandhunā</w:t>
      </w:r>
    </w:p>
    <w:p>
      <w:pPr>
        <w:pStyle w:val="PlainText"/>
        <w:rPr>
          <w:rFonts w:ascii="URW Palladio ITU" w:hAnsi="URW Palladio ITU" w:cs="URW Palladio ITU"/>
        </w:rPr>
      </w:pPr>
      <w:r>
        <w:rPr>
          <w:rFonts w:cs="URW Palladio ITU" w:ascii="URW Palladio ITU" w:hAnsi="URW Palladio ITU"/>
        </w:rPr>
        <w:t xml:space="preserve">Brahmacariyamacariṃsu - varapaññ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kamekassa pañhassa - yathā buddhena desitaṃ</w:t>
      </w:r>
    </w:p>
    <w:p>
      <w:pPr>
        <w:pStyle w:val="PlainText"/>
        <w:rPr>
          <w:rFonts w:ascii="URW Palladio ITU" w:hAnsi="URW Palladio ITU" w:cs="URW Palladio ITU"/>
        </w:rPr>
      </w:pPr>
      <w:r>
        <w:rPr>
          <w:rFonts w:cs="URW Palladio ITU" w:ascii="URW Palladio ITU" w:hAnsi="URW Palladio ITU"/>
        </w:rPr>
        <w:t>Tathā yo paṭipajjeyya - gacche pāraṃ apārat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pārā pāraṃ gaccheyya - bhāvento maggamuttamaṃ</w:t>
      </w:r>
    </w:p>
    <w:p>
      <w:pPr>
        <w:pStyle w:val="PlainText"/>
        <w:rPr/>
      </w:pPr>
      <w:r>
        <w:rPr>
          <w:rFonts w:cs="URW Palladio ITU" w:ascii="URW Palladio ITU" w:hAnsi="URW Palladio ITU"/>
        </w:rPr>
        <w:t xml:space="preserve">Maggo so pāraṃ gamanāya - tasmā pārāyan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rāyanamanugāyissaṃ [PTS Page 049] [\q  49/]      (iccāyasmā piṅgiyo)</w:t>
      </w:r>
    </w:p>
    <w:p>
      <w:pPr>
        <w:pStyle w:val="PlainText"/>
        <w:rPr>
          <w:rFonts w:ascii="URW Palladio ITU" w:hAnsi="URW Palladio ITU" w:cs="URW Palladio ITU"/>
        </w:rPr>
      </w:pPr>
      <w:r>
        <w:rPr>
          <w:rFonts w:cs="URW Palladio ITU" w:ascii="URW Palladio ITU" w:hAnsi="URW Palladio ITU"/>
        </w:rPr>
        <w:t>Yathā addakkhi tathā akkhāsi</w:t>
      </w:r>
    </w:p>
    <w:p>
      <w:pPr>
        <w:pStyle w:val="PlainText"/>
        <w:rPr>
          <w:rFonts w:ascii="URW Palladio ITU" w:hAnsi="URW Palladio ITU" w:cs="URW Palladio ITU"/>
        </w:rPr>
      </w:pPr>
      <w:r>
        <w:rPr>
          <w:rFonts w:cs="URW Palladio ITU" w:ascii="URW Palladio ITU" w:hAnsi="URW Palladio ITU"/>
        </w:rPr>
        <w:t>Vimalo bhūri medhaso</w:t>
      </w:r>
    </w:p>
    <w:p>
      <w:pPr>
        <w:pStyle w:val="PlainText"/>
        <w:rPr>
          <w:rFonts w:ascii="URW Palladio ITU" w:hAnsi="URW Palladio ITU" w:cs="URW Palladio ITU"/>
        </w:rPr>
      </w:pPr>
      <w:r>
        <w:rPr>
          <w:rFonts w:cs="URW Palladio ITU" w:ascii="URW Palladio ITU" w:hAnsi="URW Palladio ITU"/>
        </w:rPr>
        <w:t>Nikkāmo nibbano nāgo3</w:t>
      </w:r>
    </w:p>
    <w:p>
      <w:pPr>
        <w:pStyle w:val="PlainText"/>
        <w:rPr>
          <w:rFonts w:ascii="URW Palladio ITU" w:hAnsi="URW Palladio ITU" w:cs="URW Palladio ITU"/>
        </w:rPr>
      </w:pPr>
      <w:r>
        <w:rPr>
          <w:rFonts w:cs="URW Palladio ITU" w:ascii="URW Palladio ITU" w:hAnsi="URW Palladio ITU"/>
        </w:rPr>
        <w:t xml:space="preserve">Kissa hetu musā b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Pahīnamalamohassa</w:t>
      </w:r>
    </w:p>
    <w:p>
      <w:pPr>
        <w:pStyle w:val="PlainText"/>
        <w:rPr>
          <w:rFonts w:ascii="URW Palladio ITU" w:hAnsi="URW Palladio ITU" w:cs="URW Palladio ITU"/>
        </w:rPr>
      </w:pPr>
      <w:r>
        <w:rPr>
          <w:rFonts w:cs="URW Palladio ITU" w:ascii="URW Palladio ITU" w:hAnsi="URW Palladio ITU"/>
        </w:rPr>
        <w:t>Mānamakkhappahāyino</w:t>
      </w:r>
    </w:p>
    <w:p>
      <w:pPr>
        <w:pStyle w:val="PlainText"/>
        <w:rPr>
          <w:rFonts w:ascii="URW Palladio ITU" w:hAnsi="URW Palladio ITU" w:cs="URW Palladio ITU"/>
        </w:rPr>
      </w:pPr>
      <w:r>
        <w:rPr>
          <w:rFonts w:cs="URW Palladio ITU" w:ascii="URW Palladio ITU" w:hAnsi="URW Palladio ITU"/>
        </w:rPr>
        <w:t>Handāhaṃ kittayissāmi</w:t>
      </w:r>
    </w:p>
    <w:p>
      <w:pPr>
        <w:pStyle w:val="PlainText"/>
        <w:rPr/>
      </w:pPr>
      <w:r>
        <w:rPr>
          <w:rFonts w:cs="URW Palladio ITU" w:ascii="URW Palladio ITU" w:hAnsi="URW Palladio ITU"/>
        </w:rPr>
        <w:t xml:space="preserve">Giraṃ vaṇṇ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amonudo [PTS Page 050] [\q  50/]      buddho samantacakkhu</w:t>
      </w:r>
    </w:p>
    <w:p>
      <w:pPr>
        <w:pStyle w:val="PlainText"/>
        <w:rPr>
          <w:rFonts w:ascii="URW Palladio ITU" w:hAnsi="URW Palladio ITU" w:cs="URW Palladio ITU"/>
        </w:rPr>
      </w:pPr>
      <w:r>
        <w:rPr>
          <w:rFonts w:cs="URW Palladio ITU" w:ascii="URW Palladio ITU" w:hAnsi="URW Palladio ITU"/>
        </w:rPr>
        <w:t>Lokantagū sabbabhavātivatto</w:t>
      </w:r>
    </w:p>
    <w:p>
      <w:pPr>
        <w:pStyle w:val="PlainText"/>
        <w:rPr>
          <w:rFonts w:ascii="URW Palladio ITU" w:hAnsi="URW Palladio ITU" w:cs="URW Palladio ITU"/>
        </w:rPr>
      </w:pPr>
      <w:r>
        <w:rPr>
          <w:rFonts w:cs="URW Palladio ITU" w:ascii="URW Palladio ITU" w:hAnsi="URW Palladio ITU"/>
        </w:rPr>
        <w:t>Anāsavo sabbadukkhappahīno</w:t>
      </w:r>
    </w:p>
    <w:p>
      <w:pPr>
        <w:pStyle w:val="PlainText"/>
        <w:rPr>
          <w:rFonts w:ascii="URW Palladio ITU" w:hAnsi="URW Palladio ITU" w:cs="URW Palladio ITU"/>
        </w:rPr>
      </w:pPr>
      <w:r>
        <w:rPr>
          <w:rFonts w:cs="URW Palladio ITU" w:ascii="URW Palladio ITU" w:hAnsi="URW Palladio ITU"/>
        </w:rPr>
        <w:t xml:space="preserve">Saccavhayo brahme upāsito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Dvijo yathā kubbanakaṃ pahāya</w:t>
      </w:r>
    </w:p>
    <w:p>
      <w:pPr>
        <w:pStyle w:val="PlainText"/>
        <w:rPr>
          <w:rFonts w:ascii="URW Palladio ITU" w:hAnsi="URW Palladio ITU" w:cs="URW Palladio ITU"/>
        </w:rPr>
      </w:pPr>
      <w:r>
        <w:rPr>
          <w:rFonts w:cs="URW Palladio ITU" w:ascii="URW Palladio ITU" w:hAnsi="URW Palladio ITU"/>
        </w:rPr>
        <w:t>Bahupphalaṃ kānanamāvaseyya</w:t>
      </w:r>
    </w:p>
    <w:p>
      <w:pPr>
        <w:pStyle w:val="PlainText"/>
        <w:rPr>
          <w:rFonts w:ascii="URW Palladio ITU" w:hAnsi="URW Palladio ITU" w:cs="URW Palladio ITU"/>
        </w:rPr>
      </w:pPr>
      <w:r>
        <w:rPr>
          <w:rFonts w:cs="URW Palladio ITU" w:ascii="URW Palladio ITU" w:hAnsi="URW Palladio ITU"/>
        </w:rPr>
        <w:t>Evaṃ pahaṃ appadasse pahāya</w:t>
      </w:r>
    </w:p>
    <w:p>
      <w:pPr>
        <w:pStyle w:val="PlainText"/>
        <w:rPr>
          <w:rFonts w:ascii="URW Palladio ITU" w:hAnsi="URW Palladio ITU" w:cs="URW Palladio ITU"/>
        </w:rPr>
      </w:pPr>
      <w:r>
        <w:rPr>
          <w:rFonts w:cs="URW Palladio ITU" w:ascii="URW Palladio ITU" w:hAnsi="URW Palladio ITU"/>
        </w:rPr>
        <w:t xml:space="preserve">Mahodadhiṃ haṃsarivajjha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e [PTS Page 051] [\q  51/]      me pubbe viyākaṃsu4</w:t>
      </w:r>
    </w:p>
    <w:p>
      <w:pPr>
        <w:pStyle w:val="PlainText"/>
        <w:rPr>
          <w:rFonts w:ascii="URW Palladio ITU" w:hAnsi="URW Palladio ITU" w:cs="URW Palladio ITU"/>
        </w:rPr>
      </w:pPr>
      <w:r>
        <w:rPr>
          <w:rFonts w:cs="URW Palladio ITU" w:ascii="URW Palladio ITU" w:hAnsi="URW Palladio ITU"/>
        </w:rPr>
        <w:t>Huraṃ gotama sāsanā</w:t>
      </w:r>
    </w:p>
    <w:p>
      <w:pPr>
        <w:pStyle w:val="PlainText"/>
        <w:rPr>
          <w:rFonts w:ascii="URW Palladio ITU" w:hAnsi="URW Palladio ITU" w:cs="URW Palladio ITU"/>
        </w:rPr>
      </w:pPr>
      <w:r>
        <w:rPr>
          <w:rFonts w:cs="URW Palladio ITU" w:ascii="URW Palladio ITU" w:hAnsi="URW Palladio ITU"/>
        </w:rPr>
        <w:t>Iccāsīti bhavissati</w:t>
      </w:r>
    </w:p>
    <w:p>
      <w:pPr>
        <w:pStyle w:val="PlainText"/>
        <w:rPr>
          <w:rFonts w:ascii="URW Palladio ITU" w:hAnsi="URW Palladio ITU" w:cs="URW Palladio ITU"/>
        </w:rPr>
      </w:pPr>
      <w:r>
        <w:rPr>
          <w:rFonts w:cs="URW Palladio ITU" w:ascii="URW Palladio ITU" w:hAnsi="URW Palladio ITU"/>
        </w:rPr>
        <w:t>Sabbaṃ taṃ itihītihaṃ</w:t>
      </w:r>
    </w:p>
    <w:p>
      <w:pPr>
        <w:pStyle w:val="PlainText"/>
        <w:rPr>
          <w:rFonts w:ascii="URW Palladio ITU" w:hAnsi="URW Palladio ITU" w:cs="URW Palladio ITU"/>
        </w:rPr>
      </w:pPr>
      <w:r>
        <w:rPr>
          <w:rFonts w:cs="URW Palladio ITU" w:ascii="URW Palladio ITU" w:hAnsi="URW Palladio ITU"/>
        </w:rPr>
        <w:t xml:space="preserve">Sabbaṃ taṃ takkavaḍḍ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omanā cakkhumatā-va, vī, ka. </w:t>
      </w:r>
    </w:p>
    <w:p>
      <w:pPr>
        <w:pStyle w:val="PlainText"/>
        <w:rPr>
          <w:rFonts w:ascii="URW Palladio ITU" w:hAnsi="URW Palladio ITU" w:cs="URW Palladio ITU"/>
        </w:rPr>
      </w:pPr>
      <w:r>
        <w:rPr>
          <w:rFonts w:cs="URW Palladio ITU" w:ascii="URW Palladio ITU" w:hAnsi="URW Palladio ITU"/>
        </w:rPr>
        <w:t xml:space="preserve">2. Apāgato-va, vī, ka. </w:t>
      </w:r>
    </w:p>
    <w:p>
      <w:pPr>
        <w:pStyle w:val="PlainText"/>
        <w:rPr>
          <w:rFonts w:ascii="URW Palladio ITU" w:hAnsi="URW Palladio ITU" w:cs="URW Palladio ITU"/>
        </w:rPr>
      </w:pPr>
      <w:r>
        <w:rPr>
          <w:rFonts w:cs="URW Palladio ITU" w:ascii="URW Palladio ITU" w:hAnsi="URW Palladio ITU"/>
        </w:rPr>
        <w:t xml:space="preserve">3. Nātho-u, su. </w:t>
      </w:r>
    </w:p>
    <w:p>
      <w:pPr>
        <w:pStyle w:val="PlainText"/>
        <w:rPr/>
      </w:pPr>
      <w:r>
        <w:rPr>
          <w:rFonts w:cs="URW Palladio ITU" w:ascii="URW Palladio ITU" w:hAnsi="URW Palladio ITU"/>
        </w:rPr>
        <w:t xml:space="preserve">4. Vyākaṃsu-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Eko [PTS Page 051] [\q  51/]      tamanudāsīno</w:t>
      </w:r>
    </w:p>
    <w:p>
      <w:pPr>
        <w:pStyle w:val="PlainText"/>
        <w:rPr>
          <w:rFonts w:ascii="URW Palladio ITU" w:hAnsi="URW Palladio ITU" w:cs="URW Palladio ITU"/>
        </w:rPr>
      </w:pPr>
      <w:r>
        <w:rPr>
          <w:rFonts w:cs="URW Palladio ITU" w:ascii="URW Palladio ITU" w:hAnsi="URW Palladio ITU"/>
        </w:rPr>
        <w:t>Jutimā1 so pabhaṅkaro</w:t>
      </w:r>
    </w:p>
    <w:p>
      <w:pPr>
        <w:pStyle w:val="PlainText"/>
        <w:rPr>
          <w:rFonts w:ascii="URW Palladio ITU" w:hAnsi="URW Palladio ITU" w:cs="URW Palladio ITU"/>
        </w:rPr>
      </w:pPr>
      <w:r>
        <w:rPr>
          <w:rFonts w:cs="URW Palladio ITU" w:ascii="URW Palladio ITU" w:hAnsi="URW Palladio ITU"/>
        </w:rPr>
        <w:t>Gotamo bhūripaññāṇo</w:t>
      </w:r>
    </w:p>
    <w:p>
      <w:pPr>
        <w:pStyle w:val="PlainText"/>
        <w:rPr>
          <w:rFonts w:ascii="URW Palladio ITU" w:hAnsi="URW Palladio ITU" w:cs="URW Palladio ITU"/>
        </w:rPr>
      </w:pPr>
      <w:r>
        <w:rPr>
          <w:rFonts w:cs="URW Palladio ITU" w:ascii="URW Palladio ITU" w:hAnsi="URW Palladio ITU"/>
        </w:rPr>
        <w:t xml:space="preserve">Gotamo bhū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Yo [PTS Page 052] [\q  52/]      me dhammamadesesi</w:t>
      </w:r>
    </w:p>
    <w:p>
      <w:pPr>
        <w:pStyle w:val="PlainText"/>
        <w:rPr>
          <w:rFonts w:ascii="URW Palladio ITU" w:hAnsi="URW Palladio ITU" w:cs="URW Palladio ITU"/>
        </w:rPr>
      </w:pPr>
      <w:r>
        <w:rPr>
          <w:rFonts w:cs="URW Palladio ITU" w:ascii="URW Palladio ITU" w:hAnsi="URW Palladio ITU"/>
        </w:rPr>
        <w:t>Sandiṭṭhikamakālikaṃ</w:t>
      </w:r>
    </w:p>
    <w:p>
      <w:pPr>
        <w:pStyle w:val="PlainText"/>
        <w:rPr>
          <w:rFonts w:ascii="URW Palladio ITU" w:hAnsi="URW Palladio ITU" w:cs="URW Palladio ITU"/>
        </w:rPr>
      </w:pPr>
      <w:r>
        <w:rPr>
          <w:rFonts w:cs="URW Palladio ITU" w:ascii="URW Palladio ITU" w:hAnsi="URW Palladio ITU"/>
        </w:rPr>
        <w:t>Taṇhakkhayamanītikaṃ</w:t>
      </w:r>
    </w:p>
    <w:p>
      <w:pPr>
        <w:pStyle w:val="PlainText"/>
        <w:rPr/>
      </w:pPr>
      <w:r>
        <w:rPr>
          <w:rFonts w:cs="URW Palladio ITU" w:ascii="URW Palladio ITU" w:hAnsi="URW Palladio ITU"/>
        </w:rPr>
        <w:t xml:space="preserve">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Kinnu tamhā vippavassi2</w:t>
      </w:r>
    </w:p>
    <w:p>
      <w:pPr>
        <w:pStyle w:val="PlainText"/>
        <w:rPr>
          <w:rFonts w:ascii="URW Palladio ITU" w:hAnsi="URW Palladio ITU" w:cs="URW Palladio ITU"/>
        </w:rPr>
      </w:pPr>
      <w:r>
        <w:rPr>
          <w:rFonts w:cs="URW Palladio ITU" w:ascii="URW Palladio ITU" w:hAnsi="URW Palladio ITU"/>
        </w:rPr>
        <w:t>Muhuttampi piṅgiya</w:t>
      </w:r>
    </w:p>
    <w:p>
      <w:pPr>
        <w:pStyle w:val="PlainText"/>
        <w:rPr>
          <w:rFonts w:ascii="URW Palladio ITU" w:hAnsi="URW Palladio ITU" w:cs="URW Palladio ITU"/>
        </w:rPr>
      </w:pPr>
      <w:r>
        <w:rPr>
          <w:rFonts w:cs="URW Palladio ITU" w:ascii="URW Palladio ITU" w:hAnsi="URW Palladio ITU"/>
        </w:rPr>
        <w:t>Gotamā bhūripaññāṇā</w:t>
      </w:r>
    </w:p>
    <w:p>
      <w:pPr>
        <w:pStyle w:val="PlainText"/>
        <w:rPr>
          <w:rFonts w:ascii="URW Palladio ITU" w:hAnsi="URW Palladio ITU" w:cs="URW Palladio ITU"/>
        </w:rPr>
      </w:pPr>
      <w:r>
        <w:rPr>
          <w:rFonts w:cs="URW Palladio ITU" w:ascii="URW Palladio ITU" w:hAnsi="URW Palladio ITU"/>
        </w:rPr>
        <w:t xml:space="preserve">Gotamā bhūri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o te dhammamadesesi</w:t>
      </w:r>
    </w:p>
    <w:p>
      <w:pPr>
        <w:pStyle w:val="PlainText"/>
        <w:rPr>
          <w:rFonts w:ascii="URW Palladio ITU" w:hAnsi="URW Palladio ITU" w:cs="URW Palladio ITU"/>
        </w:rPr>
      </w:pPr>
      <w:r>
        <w:rPr>
          <w:rFonts w:cs="URW Palladio ITU" w:ascii="URW Palladio ITU" w:hAnsi="URW Palladio ITU"/>
        </w:rPr>
        <w:t>Sandiṭṭhikamakālikaṃ</w:t>
      </w:r>
    </w:p>
    <w:p>
      <w:pPr>
        <w:pStyle w:val="PlainText"/>
        <w:rPr>
          <w:rFonts w:ascii="URW Palladio ITU" w:hAnsi="URW Palladio ITU" w:cs="URW Palladio ITU"/>
        </w:rPr>
      </w:pPr>
      <w:r>
        <w:rPr>
          <w:rFonts w:cs="URW Palladio ITU" w:ascii="URW Palladio ITU" w:hAnsi="URW Palladio ITU"/>
        </w:rPr>
        <w:t>Taṇhakkhayamanītikaṃ</w:t>
      </w:r>
    </w:p>
    <w:p>
      <w:pPr>
        <w:pStyle w:val="PlainText"/>
        <w:rPr>
          <w:rFonts w:ascii="URW Palladio ITU" w:hAnsi="URW Palladio ITU" w:cs="URW Palladio ITU"/>
        </w:rPr>
      </w:pPr>
      <w:r>
        <w:rPr>
          <w:rFonts w:cs="URW Palladio ITU" w:ascii="URW Palladio ITU" w:hAnsi="URW Palladio ITU"/>
        </w:rPr>
        <w:t xml:space="preserve">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Nāhaṃ tamhā vippavasāmi</w:t>
      </w:r>
    </w:p>
    <w:p>
      <w:pPr>
        <w:pStyle w:val="PlainText"/>
        <w:rPr>
          <w:rFonts w:ascii="URW Palladio ITU" w:hAnsi="URW Palladio ITU" w:cs="URW Palladio ITU"/>
        </w:rPr>
      </w:pPr>
      <w:r>
        <w:rPr>
          <w:rFonts w:cs="URW Palladio ITU" w:ascii="URW Palladio ITU" w:hAnsi="URW Palladio ITU"/>
        </w:rPr>
        <w:t>Muhuttampi brāhmaṇa</w:t>
      </w:r>
    </w:p>
    <w:p>
      <w:pPr>
        <w:pStyle w:val="PlainText"/>
        <w:rPr>
          <w:rFonts w:ascii="URW Palladio ITU" w:hAnsi="URW Palladio ITU" w:cs="URW Palladio ITU"/>
        </w:rPr>
      </w:pPr>
      <w:r>
        <w:rPr>
          <w:rFonts w:cs="URW Palladio ITU" w:ascii="URW Palladio ITU" w:hAnsi="URW Palladio ITU"/>
        </w:rPr>
        <w:t>Gotamā bhūripaññāṇā</w:t>
      </w:r>
    </w:p>
    <w:p>
      <w:pPr>
        <w:pStyle w:val="PlainText"/>
        <w:rPr>
          <w:rFonts w:ascii="URW Palladio ITU" w:hAnsi="URW Palladio ITU" w:cs="URW Palladio ITU"/>
        </w:rPr>
      </w:pPr>
      <w:r>
        <w:rPr>
          <w:rFonts w:cs="URW Palladio ITU" w:ascii="URW Palladio ITU" w:hAnsi="URW Palladio ITU"/>
        </w:rPr>
        <w:t xml:space="preserve">Gotamā bhūri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Yo me dhammamadesesi</w:t>
      </w:r>
    </w:p>
    <w:p>
      <w:pPr>
        <w:pStyle w:val="PlainText"/>
        <w:rPr>
          <w:rFonts w:ascii="URW Palladio ITU" w:hAnsi="URW Palladio ITU" w:cs="URW Palladio ITU"/>
        </w:rPr>
      </w:pPr>
      <w:r>
        <w:rPr>
          <w:rFonts w:cs="URW Palladio ITU" w:ascii="URW Palladio ITU" w:hAnsi="URW Palladio ITU"/>
        </w:rPr>
        <w:t>Sandiṭṭhikamakālikaṃ</w:t>
      </w:r>
    </w:p>
    <w:p>
      <w:pPr>
        <w:pStyle w:val="PlainText"/>
        <w:rPr>
          <w:rFonts w:ascii="URW Palladio ITU" w:hAnsi="URW Palladio ITU" w:cs="URW Palladio ITU"/>
        </w:rPr>
      </w:pPr>
      <w:r>
        <w:rPr>
          <w:rFonts w:cs="URW Palladio ITU" w:ascii="URW Palladio ITU" w:hAnsi="URW Palladio ITU"/>
        </w:rPr>
        <w:t>Taṇhakkhayamanītikaṃ</w:t>
      </w:r>
    </w:p>
    <w:p>
      <w:pPr>
        <w:pStyle w:val="PlainText"/>
        <w:rPr>
          <w:rFonts w:ascii="URW Palladio ITU" w:hAnsi="URW Palladio ITU" w:cs="URW Palladio ITU"/>
        </w:rPr>
      </w:pPr>
      <w:r>
        <w:rPr>
          <w:rFonts w:cs="URW Palladio ITU" w:ascii="URW Palladio ITU" w:hAnsi="URW Palladio ITU"/>
        </w:rPr>
        <w:t xml:space="preserve">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Passāmi [PTS Page 053] [\q  53/]      naṃ manasā cakkhunā va</w:t>
      </w:r>
    </w:p>
    <w:p>
      <w:pPr>
        <w:pStyle w:val="PlainText"/>
        <w:rPr>
          <w:rFonts w:ascii="URW Palladio ITU" w:hAnsi="URW Palladio ITU" w:cs="URW Palladio ITU"/>
        </w:rPr>
      </w:pPr>
      <w:r>
        <w:rPr>
          <w:rFonts w:cs="URW Palladio ITU" w:ascii="URW Palladio ITU" w:hAnsi="URW Palladio ITU"/>
        </w:rPr>
        <w:t>Rattiṃ divaṃ brāhmaṇa appamatto</w:t>
      </w:r>
    </w:p>
    <w:p>
      <w:pPr>
        <w:pStyle w:val="PlainText"/>
        <w:rPr/>
      </w:pPr>
      <w:r>
        <w:rPr>
          <w:rFonts w:cs="URW Palladio ITU" w:ascii="URW Palladio ITU" w:hAnsi="URW Palladio ITU"/>
        </w:rPr>
        <w:t>Namassamāno 'vivasemi rattiṃ</w:t>
      </w:r>
    </w:p>
    <w:p>
      <w:pPr>
        <w:pStyle w:val="PlainText"/>
        <w:rPr>
          <w:rFonts w:ascii="URW Palladio ITU" w:hAnsi="URW Palladio ITU" w:cs="URW Palladio ITU"/>
        </w:rPr>
      </w:pPr>
      <w:r>
        <w:rPr>
          <w:rFonts w:cs="URW Palladio ITU" w:ascii="URW Palladio ITU" w:hAnsi="URW Palladio ITU"/>
        </w:rPr>
        <w:t xml:space="preserve">Teneva maññāmi avippa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timā si-</w:t>
      </w:r>
    </w:p>
    <w:p>
      <w:pPr>
        <w:pStyle w:val="PlainText"/>
        <w:rPr>
          <w:rFonts w:ascii="URW Palladio ITU" w:hAnsi="URW Palladio ITU" w:cs="URW Palladio ITU"/>
        </w:rPr>
      </w:pPr>
      <w:r>
        <w:rPr>
          <w:rFonts w:cs="URW Palladio ITU" w:ascii="URW Palladio ITU" w:hAnsi="URW Palladio ITU"/>
        </w:rPr>
        <w:t>2. Vīppavasāsi-va, vī,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Saddhā ca pītī ca mano satī ca</w:t>
      </w:r>
    </w:p>
    <w:p>
      <w:pPr>
        <w:pStyle w:val="PlainText"/>
        <w:rPr>
          <w:rFonts w:ascii="URW Palladio ITU" w:hAnsi="URW Palladio ITU" w:cs="URW Palladio ITU"/>
        </w:rPr>
      </w:pPr>
      <w:r>
        <w:rPr>
          <w:rFonts w:cs="URW Palladio ITU" w:ascii="URW Palladio ITU" w:hAnsi="URW Palladio ITU"/>
        </w:rPr>
        <w:t>Nāpenti me gotamasāsanamhā</w:t>
      </w:r>
    </w:p>
    <w:p>
      <w:pPr>
        <w:pStyle w:val="PlainText"/>
        <w:rPr>
          <w:rFonts w:ascii="URW Palladio ITU" w:hAnsi="URW Palladio ITU" w:cs="URW Palladio ITU"/>
        </w:rPr>
      </w:pPr>
      <w:r>
        <w:rPr>
          <w:rFonts w:cs="URW Palladio ITU" w:ascii="URW Palladio ITU" w:hAnsi="URW Palladio ITU"/>
        </w:rPr>
        <w:t>Yaṃ yaṃ disaṃ vajati bhūripañño</w:t>
      </w:r>
    </w:p>
    <w:p>
      <w:pPr>
        <w:pStyle w:val="PlainText"/>
        <w:rPr>
          <w:rFonts w:ascii="URW Palladio ITU" w:hAnsi="URW Palladio ITU" w:cs="URW Palladio ITU"/>
        </w:rPr>
      </w:pPr>
      <w:r>
        <w:rPr>
          <w:rFonts w:cs="URW Palladio ITU" w:ascii="URW Palladio ITU" w:hAnsi="URW Palladio ITU"/>
        </w:rPr>
        <w:t xml:space="preserve">Sa tena teneva nato'hamas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Jiṇṇassa [PTS Page 054] [\q  54/]      me dubbalathāmakassa</w:t>
      </w:r>
    </w:p>
    <w:p>
      <w:pPr>
        <w:pStyle w:val="PlainText"/>
        <w:rPr>
          <w:rFonts w:ascii="URW Palladio ITU" w:hAnsi="URW Palladio ITU" w:cs="URW Palladio ITU"/>
        </w:rPr>
      </w:pPr>
      <w:r>
        <w:rPr>
          <w:rFonts w:cs="URW Palladio ITU" w:ascii="URW Palladio ITU" w:hAnsi="URW Palladio ITU"/>
        </w:rPr>
        <w:t>Teneva kāyo na paleti tattha</w:t>
      </w:r>
    </w:p>
    <w:p>
      <w:pPr>
        <w:pStyle w:val="PlainText"/>
        <w:rPr>
          <w:rFonts w:ascii="URW Palladio ITU" w:hAnsi="URW Palladio ITU" w:cs="URW Palladio ITU"/>
        </w:rPr>
      </w:pPr>
      <w:r>
        <w:rPr>
          <w:rFonts w:cs="URW Palladio ITU" w:ascii="URW Palladio ITU" w:hAnsi="URW Palladio ITU"/>
        </w:rPr>
        <w:t xml:space="preserve">Saṃkappayattāya* vajāmi niccaṃ. </w:t>
      </w:r>
    </w:p>
    <w:p>
      <w:pPr>
        <w:pStyle w:val="PlainText"/>
        <w:rPr>
          <w:rFonts w:ascii="URW Palladio ITU" w:hAnsi="URW Palladio ITU" w:cs="URW Palladio ITU"/>
        </w:rPr>
      </w:pPr>
      <w:r>
        <w:rPr>
          <w:rFonts w:cs="URW Palladio ITU" w:ascii="URW Palladio ITU" w:hAnsi="URW Palladio ITU"/>
        </w:rPr>
        <w:t xml:space="preserve">Manohi me brāhmaṇa tena 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Paṅke sayāno pariphandamāno</w:t>
      </w:r>
    </w:p>
    <w:p>
      <w:pPr>
        <w:pStyle w:val="PlainText"/>
        <w:rPr>
          <w:rFonts w:ascii="URW Palladio ITU" w:hAnsi="URW Palladio ITU" w:cs="URW Palladio ITU"/>
        </w:rPr>
      </w:pPr>
      <w:r>
        <w:rPr>
          <w:rFonts w:cs="URW Palladio ITU" w:ascii="URW Palladio ITU" w:hAnsi="URW Palladio ITU"/>
        </w:rPr>
        <w:t>Dīpā dīpaṃ uppalaviṃ1</w:t>
      </w:r>
    </w:p>
    <w:p>
      <w:pPr>
        <w:pStyle w:val="PlainText"/>
        <w:rPr>
          <w:rFonts w:ascii="URW Palladio ITU" w:hAnsi="URW Palladio ITU" w:cs="URW Palladio ITU"/>
        </w:rPr>
      </w:pPr>
      <w:r>
        <w:rPr>
          <w:rFonts w:cs="URW Palladio ITU" w:ascii="URW Palladio ITU" w:hAnsi="URW Palladio ITU"/>
        </w:rPr>
        <w:t>Athaddasāsiṃ sambuddhaṃ</w:t>
      </w:r>
    </w:p>
    <w:p>
      <w:pPr>
        <w:pStyle w:val="PlainText"/>
        <w:rPr>
          <w:rFonts w:ascii="URW Palladio ITU" w:hAnsi="URW Palladio ITU" w:cs="URW Palladio ITU"/>
        </w:rPr>
      </w:pPr>
      <w:r>
        <w:rPr>
          <w:rFonts w:cs="URW Palladio ITU" w:ascii="URW Palladio ITU" w:hAnsi="URW Palladio ITU"/>
        </w:rPr>
        <w:t xml:space="preserve">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Yathā ahu vakkali muttasaddho</w:t>
      </w:r>
    </w:p>
    <w:p>
      <w:pPr>
        <w:pStyle w:val="PlainText"/>
        <w:rPr>
          <w:rFonts w:ascii="URW Palladio ITU" w:hAnsi="URW Palladio ITU" w:cs="URW Palladio ITU"/>
        </w:rPr>
      </w:pPr>
      <w:r>
        <w:rPr>
          <w:rFonts w:cs="URW Palladio ITU" w:ascii="URW Palladio ITU" w:hAnsi="URW Palladio ITU"/>
        </w:rPr>
        <w:t>Bhadrāvudho āḷavi gotamo ca</w:t>
      </w:r>
    </w:p>
    <w:p>
      <w:pPr>
        <w:pStyle w:val="PlainText"/>
        <w:rPr>
          <w:rFonts w:ascii="URW Palladio ITU" w:hAnsi="URW Palladio ITU" w:cs="URW Palladio ITU"/>
        </w:rPr>
      </w:pPr>
      <w:r>
        <w:rPr>
          <w:rFonts w:cs="URW Palladio ITU" w:ascii="URW Palladio ITU" w:hAnsi="URW Palladio ITU"/>
        </w:rPr>
        <w:t>Evameva tvampi pamuñcassu saddhaṃ</w:t>
      </w:r>
    </w:p>
    <w:p>
      <w:pPr>
        <w:pStyle w:val="PlainText"/>
        <w:rPr>
          <w:rFonts w:ascii="URW Palladio ITU" w:hAnsi="URW Palladio ITU" w:cs="URW Palladio ITU"/>
        </w:rPr>
      </w:pPr>
      <w:r>
        <w:rPr>
          <w:rFonts w:cs="URW Palladio ITU" w:ascii="URW Palladio ITU" w:hAnsi="URW Palladio ITU"/>
        </w:rPr>
        <w:t xml:space="preserve">Gamissasi tvaṃ piṅgiya maccudheyyassa2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Esa [PTS Page 055] [\q  55/]      bhīyo pasīdāmi</w:t>
      </w:r>
    </w:p>
    <w:p>
      <w:pPr>
        <w:pStyle w:val="PlainText"/>
        <w:rPr>
          <w:rFonts w:ascii="URW Palladio ITU" w:hAnsi="URW Palladio ITU" w:cs="URW Palladio ITU"/>
        </w:rPr>
      </w:pPr>
      <w:r>
        <w:rPr>
          <w:rFonts w:cs="URW Palladio ITU" w:ascii="URW Palladio ITU" w:hAnsi="URW Palladio ITU"/>
        </w:rPr>
        <w:t>Sutvāna munino vaco</w:t>
      </w:r>
    </w:p>
    <w:p>
      <w:pPr>
        <w:pStyle w:val="PlainText"/>
        <w:rPr>
          <w:rFonts w:ascii="URW Palladio ITU" w:hAnsi="URW Palladio ITU" w:cs="URW Palladio ITU"/>
        </w:rPr>
      </w:pPr>
      <w:r>
        <w:rPr>
          <w:rFonts w:cs="URW Palladio ITU" w:ascii="URW Palladio ITU" w:hAnsi="URW Palladio ITU"/>
        </w:rPr>
        <w:t>Vivattacchaddo3 sambuddho</w:t>
      </w:r>
    </w:p>
    <w:p>
      <w:pPr>
        <w:pStyle w:val="PlainText"/>
        <w:rPr>
          <w:rFonts w:ascii="URW Palladio ITU" w:hAnsi="URW Palladio ITU" w:cs="URW Palladio ITU"/>
        </w:rPr>
      </w:pPr>
      <w:r>
        <w:rPr>
          <w:rFonts w:cs="URW Palladio ITU" w:ascii="URW Palladio ITU" w:hAnsi="URW Palladio ITU"/>
        </w:rPr>
        <w:t xml:space="preserve">Akhilo paṭibhān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5. Adhideve abhiññāya</w:t>
      </w:r>
    </w:p>
    <w:p>
      <w:pPr>
        <w:pStyle w:val="PlainText"/>
        <w:rPr>
          <w:rFonts w:ascii="URW Palladio ITU" w:hAnsi="URW Palladio ITU" w:cs="URW Palladio ITU"/>
        </w:rPr>
      </w:pPr>
      <w:r>
        <w:rPr>
          <w:rFonts w:cs="URW Palladio ITU" w:ascii="URW Palladio ITU" w:hAnsi="URW Palladio ITU"/>
        </w:rPr>
        <w:t>Sabbaṃ vedi parovaraṃ4</w:t>
      </w:r>
    </w:p>
    <w:p>
      <w:pPr>
        <w:pStyle w:val="PlainText"/>
        <w:rPr>
          <w:rFonts w:ascii="URW Palladio ITU" w:hAnsi="URW Palladio ITU" w:cs="URW Palladio ITU"/>
        </w:rPr>
      </w:pPr>
      <w:r>
        <w:rPr>
          <w:rFonts w:cs="URW Palladio ITU" w:ascii="URW Palladio ITU" w:hAnsi="URW Palladio ITU"/>
        </w:rPr>
        <w:t>Pañhānantakaro satthā</w:t>
      </w:r>
    </w:p>
    <w:p>
      <w:pPr>
        <w:pStyle w:val="PlainText"/>
        <w:rPr>
          <w:rFonts w:ascii="URW Palladio ITU" w:hAnsi="URW Palladio ITU" w:cs="URW Palladio ITU"/>
        </w:rPr>
      </w:pPr>
      <w:r>
        <w:rPr>
          <w:rFonts w:cs="URW Palladio ITU" w:ascii="URW Palladio ITU" w:hAnsi="URW Palladio ITU"/>
        </w:rPr>
        <w:t xml:space="preserve">Kaṅkhīnaṃ paṭijā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Asaṃhīraṃ [PTS Page 056] [\q  56/]      asaṃkuppaṃ</w:t>
      </w:r>
    </w:p>
    <w:p>
      <w:pPr>
        <w:pStyle w:val="PlainText"/>
        <w:rPr>
          <w:rFonts w:ascii="URW Palladio ITU" w:hAnsi="URW Palladio ITU" w:cs="URW Palladio ITU"/>
        </w:rPr>
      </w:pPr>
      <w:r>
        <w:rPr>
          <w:rFonts w:cs="URW Palladio ITU" w:ascii="URW Palladio ITU" w:hAnsi="URW Palladio ITU"/>
        </w:rPr>
        <w:t>Yassa natthi upamā kvaci</w:t>
      </w:r>
    </w:p>
    <w:p>
      <w:pPr>
        <w:pStyle w:val="PlainText"/>
        <w:rPr>
          <w:rFonts w:ascii="URW Palladio ITU" w:hAnsi="URW Palladio ITU" w:cs="URW Palladio ITU"/>
        </w:rPr>
      </w:pPr>
      <w:r>
        <w:rPr>
          <w:rFonts w:cs="URW Palladio ITU" w:ascii="URW Palladio ITU" w:hAnsi="URW Palladio ITU"/>
        </w:rPr>
        <w:t>Addhā gamissāmi na mettha kaṅkhā</w:t>
      </w:r>
    </w:p>
    <w:p>
      <w:pPr>
        <w:pStyle w:val="PlainText"/>
        <w:rPr>
          <w:rFonts w:ascii="URW Palladio ITU" w:hAnsi="URW Palladio ITU" w:cs="URW Palladio ITU"/>
        </w:rPr>
      </w:pPr>
      <w:r>
        <w:rPr>
          <w:rFonts w:cs="URW Palladio ITU" w:ascii="URW Palladio ITU" w:hAnsi="URW Palladio ITU"/>
        </w:rPr>
        <w:t xml:space="preserve">Evaṃ maṃ dhārehi adhimutta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ṅgiyasuttantaṃ soḷ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vagg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ṃkappayantāya-machasaṃ</w:t>
      </w:r>
    </w:p>
    <w:p>
      <w:pPr>
        <w:pStyle w:val="PlainText"/>
        <w:rPr>
          <w:rFonts w:ascii="URW Palladio ITU" w:hAnsi="URW Palladio ITU" w:cs="URW Palladio ITU"/>
        </w:rPr>
      </w:pPr>
      <w:r>
        <w:rPr>
          <w:rFonts w:cs="URW Palladio ITU" w:ascii="URW Palladio ITU" w:hAnsi="URW Palladio ITU"/>
        </w:rPr>
        <w:t xml:space="preserve">1. Upallavīṃ-machasaṃ, [PTS.] </w:t>
      </w:r>
    </w:p>
    <w:p>
      <w:pPr>
        <w:pStyle w:val="PlainText"/>
        <w:rPr>
          <w:rFonts w:ascii="URW Palladio ITU" w:hAnsi="URW Palladio ITU" w:cs="URW Palladio ITU"/>
        </w:rPr>
      </w:pPr>
      <w:r>
        <w:rPr>
          <w:rFonts w:cs="URW Palladio ITU" w:ascii="URW Palladio ITU" w:hAnsi="URW Palladio ITU"/>
        </w:rPr>
        <w:t xml:space="preserve">Upallaviṃ-va, vī, ka, </w:t>
      </w:r>
    </w:p>
    <w:p>
      <w:pPr>
        <w:pStyle w:val="PlainText"/>
        <w:rPr>
          <w:rFonts w:ascii="URW Palladio ITU" w:hAnsi="URW Palladio ITU" w:cs="URW Palladio ITU"/>
        </w:rPr>
      </w:pPr>
      <w:r>
        <w:rPr>
          <w:rFonts w:cs="URW Palladio ITU" w:ascii="URW Palladio ITU" w:hAnsi="URW Palladio ITU"/>
        </w:rPr>
        <w:t xml:space="preserve">2. Maccudheyyapāraṃ-u, [PTS.] </w:t>
      </w:r>
    </w:p>
    <w:p>
      <w:pPr>
        <w:pStyle w:val="PlainText"/>
        <w:rPr>
          <w:rFonts w:ascii="URW Palladio ITU" w:hAnsi="URW Palladio ITU" w:cs="URW Palladio ITU"/>
        </w:rPr>
      </w:pPr>
      <w:r>
        <w:rPr>
          <w:rFonts w:cs="URW Palladio ITU" w:ascii="URW Palladio ITU" w:hAnsi="URW Palladio ITU"/>
        </w:rPr>
        <w:t>Maccudheyye pāraṃ-su</w:t>
      </w:r>
    </w:p>
    <w:p>
      <w:pPr>
        <w:pStyle w:val="PlainText"/>
        <w:rPr>
          <w:rFonts w:ascii="URW Palladio ITU" w:hAnsi="URW Palladio ITU" w:cs="URW Palladio ITU"/>
        </w:rPr>
      </w:pPr>
      <w:r>
        <w:rPr>
          <w:rFonts w:cs="URW Palladio ITU" w:ascii="URW Palladio ITU" w:hAnsi="URW Palladio ITU"/>
        </w:rPr>
        <w:t xml:space="preserve">3. Vivaṭacchado-va, vī, [PTS.] </w:t>
      </w:r>
    </w:p>
    <w:p>
      <w:pPr>
        <w:pStyle w:val="PlainText"/>
        <w:rPr>
          <w:rFonts w:ascii="URW Palladio ITU" w:hAnsi="URW Palladio ITU" w:cs="URW Palladio ITU"/>
        </w:rPr>
      </w:pPr>
      <w:r>
        <w:rPr>
          <w:rFonts w:cs="URW Palladio ITU" w:ascii="URW Palladio ITU" w:hAnsi="URW Palladio ITU"/>
        </w:rPr>
        <w:t>Vivaṭṭacchado-machasaṃ</w:t>
      </w:r>
    </w:p>
    <w:p>
      <w:pPr>
        <w:pStyle w:val="PlainText"/>
        <w:rPr>
          <w:rFonts w:ascii="URW Palladio ITU" w:hAnsi="URW Palladio ITU" w:cs="URW Palladio ITU"/>
        </w:rPr>
      </w:pPr>
      <w:r>
        <w:rPr>
          <w:rFonts w:cs="URW Palladio ITU" w:ascii="URW Palladio ITU" w:hAnsi="URW Palladio ITU"/>
        </w:rPr>
        <w:t xml:space="preserve">4. Paro paraṃ-machasaṃ,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ita sutt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ssu nivuto loko (iccāyasmā ajito)</w:t>
      </w:r>
    </w:p>
    <w:p>
      <w:pPr>
        <w:pStyle w:val="PlainText"/>
        <w:rPr>
          <w:rFonts w:ascii="URW Palladio ITU" w:hAnsi="URW Palladio ITU" w:cs="URW Palladio ITU"/>
        </w:rPr>
      </w:pPr>
      <w:r>
        <w:rPr>
          <w:rFonts w:cs="URW Palladio ITU" w:ascii="URW Palladio ITU" w:hAnsi="URW Palladio ITU"/>
        </w:rPr>
        <w:t>Kenassu nappakāsati</w:t>
      </w:r>
    </w:p>
    <w:p>
      <w:pPr>
        <w:pStyle w:val="PlainText"/>
        <w:rPr>
          <w:rFonts w:ascii="URW Palladio ITU" w:hAnsi="URW Palladio ITU" w:cs="URW Palladio ITU"/>
        </w:rPr>
      </w:pPr>
      <w:r>
        <w:rPr>
          <w:rFonts w:cs="URW Palladio ITU" w:ascii="URW Palladio ITU" w:hAnsi="URW Palladio ITU"/>
        </w:rPr>
        <w:t>Kissābhilepanaṃ brūsi</w:t>
      </w:r>
    </w:p>
    <w:p>
      <w:pPr>
        <w:pStyle w:val="PlainText"/>
        <w:rPr>
          <w:rFonts w:ascii="URW Palladio ITU" w:hAnsi="URW Palladio ITU" w:cs="URW Palladio ITU"/>
        </w:rPr>
      </w:pPr>
      <w:r>
        <w:rPr>
          <w:rFonts w:cs="URW Palladio ITU" w:ascii="URW Palladio ITU" w:hAnsi="URW Palladio ITU"/>
        </w:rPr>
        <w:t xml:space="preserve">Kiṃ su t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ssu nivuto lokoti: nirayaloko tiracchānaloko pettivisayaloko1 manussaloko devaloko khandhaloko dhātuloko āyatanaloko ayaṃ loko paro loko brahmaloko devaloko ayaṃ vuccati loko, ayaṃ loko kena āvuto nivuto ovuto2 pihito paṭicchanno paṭikujjitoti 'kenassu nivuto 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ajitoti: iccāti: padasandhi padasaṃsaggo padapāripūri akkharasamavāyo3 byañjanasiliṭṭhatā padānupubbatāpetaṃ 'iccāti'. Āyasmā'ti: piyavacanaṃ garuvacanaṃ sagāravasappatissādhivacanametaṃ 'āyasmā'ti. Ajitoti: tassa brāhmaṇassa nāmaṃ saṅkhā samaññā paññatti vohāro nāmaṃ nāmakammaṃ nāmadheyyaṃ niruttibyañjanaṃ abhilāpoti 'iccāyasmā a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ssu nappakāsatīti: kena loko nappakāsati na bhāsati na tapati na virocati na ñāyati na paññāyatīti 'kenassu nappakāsatīti'. Kissābhilepanaṃ brūsīti: kiṃ lokassa lepanaṃ lagganaṃ bandhanaṃ upakkileso. Kena loko litto saṃlitto upalitto kiliṭṭho saṃkiliṭṭho makkhito saṃghaṭṭho laggo laggito paḷibuddho. Brūsi: ācikkhasi desesi paññapesi paṭṭhapesi vivarasi vibhajasi uttānīkarosi pakāsesīti 'kissābhilepanaṃ brū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su tassa mahabbhayanti: kiṃ lokassa bhayaṃ mahabbhayaṃ pīḷanaṃ ghaṭṭanaṃ upaddavo upasaggoti. 'Kiṃsu t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ssu nivuto loko</w:t>
      </w:r>
    </w:p>
    <w:p>
      <w:pPr>
        <w:pStyle w:val="PlainText"/>
        <w:rPr>
          <w:rFonts w:ascii="URW Palladio ITU" w:hAnsi="URW Palladio ITU" w:cs="URW Palladio ITU"/>
        </w:rPr>
      </w:pPr>
      <w:r>
        <w:rPr>
          <w:rFonts w:cs="URW Palladio ITU" w:ascii="URW Palladio ITU" w:hAnsi="URW Palladio ITU"/>
        </w:rPr>
        <w:t>Kenassu nappakāsati</w:t>
      </w:r>
    </w:p>
    <w:p>
      <w:pPr>
        <w:pStyle w:val="PlainText"/>
        <w:rPr>
          <w:rFonts w:ascii="URW Palladio ITU" w:hAnsi="URW Palladio ITU" w:cs="URW Palladio ITU"/>
        </w:rPr>
      </w:pPr>
      <w:r>
        <w:rPr>
          <w:rFonts w:cs="URW Palladio ITU" w:ascii="URW Palladio ITU" w:hAnsi="URW Palladio ITU"/>
        </w:rPr>
        <w:t>Kissābhilepanaṃ brūsi</w:t>
      </w:r>
    </w:p>
    <w:p>
      <w:pPr>
        <w:pStyle w:val="PlainText"/>
        <w:rPr>
          <w:rFonts w:ascii="URW Palladio ITU" w:hAnsi="URW Palladio ITU" w:cs="URW Palladio ITU"/>
        </w:rPr>
      </w:pPr>
      <w:r>
        <w:rPr>
          <w:rFonts w:cs="URW Palladio ITU" w:ascii="URW Palladio ITU" w:hAnsi="URW Palladio ITU"/>
        </w:rPr>
        <w:t xml:space="preserve">Kiṃsu tassa mahabb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ttivīsayaloko-syā</w:t>
      </w:r>
    </w:p>
    <w:p>
      <w:pPr>
        <w:pStyle w:val="PlainText"/>
        <w:rPr>
          <w:rFonts w:ascii="URW Palladio ITU" w:hAnsi="URW Palladio ITU" w:cs="URW Palladio ITU"/>
        </w:rPr>
      </w:pPr>
      <w:r>
        <w:rPr>
          <w:rFonts w:cs="URW Palladio ITU" w:ascii="URW Palladio ITU" w:hAnsi="URW Palladio ITU"/>
        </w:rPr>
        <w:t>2. Ophuṭo-va, ka, syā</w:t>
      </w:r>
    </w:p>
    <w:p>
      <w:pPr>
        <w:pStyle w:val="PlainText"/>
        <w:rPr>
          <w:rFonts w:ascii="URW Palladio ITU" w:hAnsi="URW Palladio ITU" w:cs="URW Palladio ITU"/>
        </w:rPr>
      </w:pPr>
      <w:r>
        <w:rPr>
          <w:rFonts w:cs="URW Palladio ITU" w:ascii="URW Palladio ITU" w:hAnsi="URW Palladio ITU"/>
        </w:rPr>
        <w:t>3. Akkharasamuccayo-p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ya nivuto loko (ajitāti bhagavā)</w:t>
      </w:r>
    </w:p>
    <w:p>
      <w:pPr>
        <w:pStyle w:val="PlainText"/>
        <w:rPr>
          <w:rFonts w:ascii="URW Palladio ITU" w:hAnsi="URW Palladio ITU" w:cs="URW Palladio ITU"/>
        </w:rPr>
      </w:pPr>
      <w:r>
        <w:rPr>
          <w:rFonts w:cs="URW Palladio ITU" w:ascii="URW Palladio ITU" w:hAnsi="URW Palladio ITU"/>
        </w:rPr>
        <w:t>Vivicchā1 pamādā nappakāsati</w:t>
      </w:r>
    </w:p>
    <w:p>
      <w:pPr>
        <w:pStyle w:val="PlainText"/>
        <w:rPr>
          <w:rFonts w:ascii="URW Palladio ITU" w:hAnsi="URW Palladio ITU" w:cs="URW Palladio ITU"/>
        </w:rPr>
      </w:pPr>
      <w:r>
        <w:rPr>
          <w:rFonts w:cs="URW Palladio ITU" w:ascii="URW Palladio ITU" w:hAnsi="URW Palladio ITU"/>
        </w:rPr>
        <w:t>Jappābhilepanaṃ brūmi</w:t>
      </w:r>
    </w:p>
    <w:p>
      <w:pPr>
        <w:pStyle w:val="PlainText"/>
        <w:rPr>
          <w:rFonts w:ascii="URW Palladio ITU" w:hAnsi="URW Palladio ITU" w:cs="URW Palladio ITU"/>
        </w:rPr>
      </w:pPr>
      <w:r>
        <w:rPr>
          <w:rFonts w:cs="URW Palladio ITU" w:ascii="URW Palladio ITU" w:hAnsi="URW Palladio ITU"/>
        </w:rPr>
        <w:t xml:space="preserve">Dukkham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 nivuto lokoti: avijjāti: dukkhe aññāṇaṃ dukkhasamudaye aññāṇaṃ dukkhanirodhe aññāṇaṃ dukkhanirodhagāminiyā-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pamoho avijjā avijjogho avijjāyogo avijjānusayo avijjāpariyuṭṭhānaṃ avijjālaṅgī moho akusalamūlaṃ, ayaṃ vuccati avij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koti: nirayaloko tiracchānaloko pettivisayaloko manussaloko devaloko khandhaloko dhātuloko āyatanaloko, ayaṃ loko paroloko brahmaloko devaloko, ayaṃ vuccati 'loko'. Ayaṃ loko imāya avijjāya āvuto nivuto ovuto pihito paṭicchanno paṭikujjito'ti 'avijjāya nivuto loko'. Ajitāti: bhagavā taṃ brāhmaṇaṃ nāmena āla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ti: gāravādhivacanaṃ, apica bhaggarāgoti bhagavā, bhaggadosoti bhagavā, bhaggamohoti bhagavā, bhaggamānoti bhagavā, bhaddadiṭṭhīti bhagavā, bhaggakaṇṭhakoti bhagavā, bhaggakilesoti bhagavā, bhaji vibhaji pavibhaji dhammaratananti bhagavā, bhavānaṃ antakaroti bhagavā, bhāvitakāyo bhāvitasīlo bhāvitacitto bhāvitapaññoti bhagavā. Bhajī vā bhagavā araññe vanapatthāni2 pantāni senāsanāni appasaddāni appanigghosāni vijanavātāni manussarāhaseyyā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t>1. Vevīcchā-pa</w:t>
      </w:r>
    </w:p>
    <w:p>
      <w:pPr>
        <w:pStyle w:val="PlainText"/>
        <w:rPr>
          <w:rFonts w:ascii="URW Palladio ITU" w:hAnsi="URW Palladio ITU" w:cs="URW Palladio ITU"/>
        </w:rPr>
      </w:pPr>
      <w:r>
        <w:rPr>
          <w:rFonts w:cs="URW Palladio ITU" w:ascii="URW Palladio ITU" w:hAnsi="URW Palladio ITU"/>
        </w:rPr>
        <w:t>2. Araññavanapatthān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āruppasamāpattīnanti bhagavā1 bhāgī, vā bhagavā aṭṭhannaṃ vimokkhānaṃ aṭṭhannaṃ abhibhāyatanānaṃ navannaṃ anupubb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naṃ buddhānaṃ bhagavantānaṃ bodhiyā mūle saha sabbaññutañāṇassa paṭilābhā sacchikā paññatti yadidaṃ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icchā pamādā nappakāsatīti: vivicchā vuccati pañca macchariyāni āvāsamacchariyaṃ kulamacchariyaṃ lābhamacchariyaṃ vaṇṇamacchariyaṃ dhammamacchariyaṃ yaṃ evarūpaṃ maccheraṃ maccharāyanā maccharāyitattaṃ vevicchaṃ kadariyaṃ kaṭukañcukatā aggahitattaṃ cittassa idaṃ vuccati macchariyaṃ. Api ca khandhamacchariyampi macchariyaṃ. Dhātumacchariyampi macchariyaṃ. Āyatanamacchariyampi macchariyaṃ. Gāho vuccati maccha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mādo vattabbo: kāyaduccarite vā vacīduccarite vā manoduccarite vā pañcasu vā kāmaguṇesu2 cittassa vossaggo vossaggānuppadānaṃ kusalānaṃ vā dhammānaṃ bhāvanāya asakkaccakiriyatā asātaccakiriyatā (anavaṭṭhitakiriyatā) olīnavuttitā nikkhittachandatā nikkhittadhuratā anāsevanā abhāvanā abahulīkammaṃ anadhiṭṭhānaṃ ananuyogo pamādo, yo evarūpo pamādo pamajjanā pamajjitattaṃ ayaṃ vuccati pam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upasamāpattīnaṃ-machasaṃ</w:t>
      </w:r>
    </w:p>
    <w:p>
      <w:pPr>
        <w:pStyle w:val="PlainText"/>
        <w:rPr/>
      </w:pPr>
      <w:r>
        <w:rPr>
          <w:rFonts w:cs="URW Palladio ITU" w:ascii="URW Palladio ITU" w:hAnsi="URW Palladio ITU"/>
        </w:rPr>
        <w:t>2. Pañcakāmaguṇesuvā-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icchā pamādā nappakāsatīti: iminā ca macchariyena iminā ca pamādena loko nappakāsati na bhāsati na tapati na virocati na ñāyati na paññāyatīti ''vivicchā pamādā nappakā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ppābhilepanaṃ brūmīti: jappā vuccati taṇhā yo rāgo sārāgo anunayo anurodho1 nandi nandirāgo cittassa sārāgo icchā mucchā ajjhosānaṃ gedho paḷigedho saṅgo paṅko ejā māyā janikā sañjananī sibbanī jālinī saritā visattikā suttaṃ visaṭā2 āyūhanī dutiyā paṇidhi bhavanetti vanaṃ vanatho santhavo sineho apekkho paṭibandhu āsā āsiṃsanā āsiṃsitattaṃ rūpāsā saddāsā gandhāsā rasāsā phoṭṭhabbāsā lābhāsā dhanāsā puttāsā jīvitāsā jappā pajappā abhijappā jappanā jappitattaṃ loluppaṃ loluppāyanā loluppāyi tattaṃ pucchañcikatā3 sādukamyatā4 adhammarāgo visamalobho nikanti nikāmanā patthanā pihanā sama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āmisaṃ māravisayo māranivāso māragocaro mārabandhanaṃ taṇhānadī taṇhājālaṃ taṇhāgaddulā taṇhāsamuddo abhijjhā lobho akusalamūlaṃ ayaṃ vuccati jappā, lokassa lepanaṃ lagganaṃ bandhanaṃ upakkileso imāya jappāya loko litto saṃlitto upalitto kiliṭṭho saṃkiliṭṭho makkhito5 saṃsaṭṭho laggo laggito6 palibuddhoti brūmi ācikkhāmi desemi paññapemi paṭṭhapemi vivarāmi vibhajāmi uttānīkaromi pakāsemīti 'jappābhilepanaṃ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bodho-va, ka</w:t>
      </w:r>
    </w:p>
    <w:p>
      <w:pPr>
        <w:pStyle w:val="PlainText"/>
        <w:rPr>
          <w:rFonts w:ascii="URW Palladio ITU" w:hAnsi="URW Palladio ITU" w:cs="URW Palladio ITU"/>
        </w:rPr>
      </w:pPr>
      <w:r>
        <w:rPr>
          <w:rFonts w:cs="URW Palladio ITU" w:ascii="URW Palladio ITU" w:hAnsi="URW Palladio ITU"/>
        </w:rPr>
        <w:t>2. Vīsatā-sa</w:t>
      </w:r>
    </w:p>
    <w:p>
      <w:pPr>
        <w:pStyle w:val="PlainText"/>
        <w:rPr>
          <w:rFonts w:ascii="URW Palladio ITU" w:hAnsi="URW Palladio ITU" w:cs="URW Palladio ITU"/>
        </w:rPr>
      </w:pPr>
      <w:r>
        <w:rPr>
          <w:rFonts w:cs="URW Palladio ITU" w:ascii="URW Palladio ITU" w:hAnsi="URW Palladio ITU"/>
        </w:rPr>
        <w:t>3. Pucchañcakatā-sa</w:t>
      </w:r>
    </w:p>
    <w:p>
      <w:pPr>
        <w:pStyle w:val="PlainText"/>
        <w:rPr>
          <w:rFonts w:ascii="URW Palladio ITU" w:hAnsi="URW Palladio ITU" w:cs="URW Palladio ITU"/>
        </w:rPr>
      </w:pPr>
      <w:r>
        <w:rPr>
          <w:rFonts w:cs="URW Palladio ITU" w:ascii="URW Palladio ITU" w:hAnsi="URW Palladio ITU"/>
        </w:rPr>
        <w:t>4. Sādhukamyatā-machasaṃ</w:t>
      </w:r>
    </w:p>
    <w:p>
      <w:pPr>
        <w:pStyle w:val="PlainText"/>
        <w:rPr>
          <w:rFonts w:ascii="URW Palladio ITU" w:hAnsi="URW Palladio ITU" w:cs="URW Palladio ITU"/>
        </w:rPr>
      </w:pPr>
      <w:r>
        <w:rPr>
          <w:rFonts w:cs="URW Palladio ITU" w:ascii="URW Palladio ITU" w:hAnsi="URW Palladio ITU"/>
        </w:rPr>
        <w:t>5. Makkhitto-machasaṃ</w:t>
      </w:r>
    </w:p>
    <w:p>
      <w:pPr>
        <w:pStyle w:val="PlainText"/>
        <w:rPr>
          <w:rFonts w:ascii="URW Palladio ITU" w:hAnsi="URW Palladio ITU" w:cs="URW Palladio ITU"/>
        </w:rPr>
      </w:pPr>
      <w:r>
        <w:rPr>
          <w:rFonts w:cs="URW Palladio ITU" w:ascii="URW Palladio ITU" w:hAnsi="URW Palladio ITU"/>
        </w:rPr>
        <w:t>6. Lagito-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massa mahabbhayanti: dukkhanti jātidukkhaṃ jarādukkhaṃ vyādhidukkhaṃ maraṇadukkhaṃ sokaparidevadukkhaṃ domanassupāyāsadukkhaṃ nerayikaṃ dukkhaṃ tiracchānayonikaṃ dukkhaṃ1 pettivisayikaṃ dukkhaṃ mānusakaṃ dukkhaṃ gabbhokkantimūlakaṃ dukkhaṃ gabbhaṭṭhitimūlakaṃ dukkhaṃ gabbhavuṭṭhānamūlakaṃ2 dukkhaṃ jātassa upanibandhakaṃ dukkhaṃ jātassa parādheyyakaṃ dukkhaṃ attūpakkamadukkhaṃ parūpakkamadukkhaṃ saṅkhāradukkhaṃ viparināmadukkhaṃ cakkhurogo sotarogo ghānarogo jivhārogo kāyarogo sīsarogo kaṇṇarogo mukharogo dantarogo kāso sāso pināso ḍaho jaro kucchirogo mucchā pakkhandikā3 sūlā visūcikā kuṭṭhaṃ gaṇḍo kilāso soso apamāro daddu kaṇḍu kacchu rakhasā vitacchikā lohitapittaṃ4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samphassaṃ dukkhaṃ mātumaraṇaṃ dukkhaṃ5 pitumaraṇaṃ dukkhaṃ bhātumaraṇaṃ dukkhaṃ bhaginīmaraṇaṃ dukkhaṃ puttamaraṇaṃ dukkhaṃ dhītumaraṇaṃ dukkhaṃ ñātivyasanaṃ dukkhaṃ bhogavyasanaṃ dukkhaṃ sīlavyasanaṃ dukkhaṃ diṭṭhivyasanaṃ dukkhaṃ yesaṃ dhammānaṃ ādito samudāgamanaṃ paññāyati atthaṃgamato nirodho paññāyati kammasannissito vipāko vipākasannissitaṃ kammaṃ nāmasannissitaṃ rūpaṃ rūpasannissitaṃ nāmaṃ jātiyā anugataṃ jarāya anusaṭaṃ6 byādhinā abhibhūtaṃ maraṇena abbhāhataṃ dukkhe patiṭṭhitaṃ atāṇaṃ aleṇaṃ asaraṇaṃ asaraṇībhūtaṃ, idaṃ vuccati dukkhaṃ. Idaṃ dukkhaṃ lokassa bhayaṃ mahabbhayaṃ pīḷanaṃ ghaṭanaṃ upaddavo upasaggoti ''dukkhamassa mahab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 nivuto loko (ajitāti bhagavā)</w:t>
      </w:r>
    </w:p>
    <w:p>
      <w:pPr>
        <w:pStyle w:val="PlainText"/>
        <w:rPr>
          <w:rFonts w:ascii="URW Palladio ITU" w:hAnsi="URW Palladio ITU" w:cs="URW Palladio ITU"/>
        </w:rPr>
      </w:pPr>
      <w:r>
        <w:rPr>
          <w:rFonts w:cs="URW Palladio ITU" w:ascii="URW Palladio ITU" w:hAnsi="URW Palladio ITU"/>
        </w:rPr>
        <w:t>Vivicchā pamādā nappakāsati</w:t>
      </w:r>
    </w:p>
    <w:p>
      <w:pPr>
        <w:pStyle w:val="PlainText"/>
        <w:rPr>
          <w:rFonts w:ascii="URW Palladio ITU" w:hAnsi="URW Palladio ITU" w:cs="URW Palladio ITU"/>
        </w:rPr>
      </w:pPr>
      <w:r>
        <w:rPr>
          <w:rFonts w:cs="URW Palladio ITU" w:ascii="URW Palladio ITU" w:hAnsi="URW Palladio ITU"/>
        </w:rPr>
        <w:t>Jappābhilepanaṃ brūmi</w:t>
      </w:r>
    </w:p>
    <w:p>
      <w:pPr>
        <w:pStyle w:val="PlainText"/>
        <w:rPr>
          <w:rFonts w:ascii="URW Palladio ITU" w:hAnsi="URW Palladio ITU" w:cs="URW Palladio ITU"/>
        </w:rPr>
      </w:pPr>
      <w:r>
        <w:rPr>
          <w:rFonts w:cs="URW Palladio ITU" w:ascii="URW Palladio ITU" w:hAnsi="URW Palladio ITU"/>
        </w:rPr>
        <w:t xml:space="preserve">Dukkhamassa mahabb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nti sabbadhi sotā (iccāyasmā ajito)</w:t>
      </w:r>
    </w:p>
    <w:p>
      <w:pPr>
        <w:pStyle w:val="PlainText"/>
        <w:rPr>
          <w:rFonts w:ascii="URW Palladio ITU" w:hAnsi="URW Palladio ITU" w:cs="URW Palladio ITU"/>
        </w:rPr>
      </w:pPr>
      <w:r>
        <w:rPr>
          <w:rFonts w:cs="URW Palladio ITU" w:ascii="URW Palladio ITU" w:hAnsi="URW Palladio ITU"/>
        </w:rPr>
        <w:t>Sotānaṃ kiṃ nivāraṇaṃ</w:t>
      </w:r>
    </w:p>
    <w:p>
      <w:pPr>
        <w:pStyle w:val="PlainText"/>
        <w:rPr>
          <w:rFonts w:ascii="URW Palladio ITU" w:hAnsi="URW Palladio ITU" w:cs="URW Palladio ITU"/>
        </w:rPr>
      </w:pPr>
      <w:r>
        <w:rPr>
          <w:rFonts w:cs="URW Palladio ITU" w:ascii="URW Palladio ITU" w:hAnsi="URW Palladio ITU"/>
        </w:rPr>
        <w:t>Sotānaṃ saṃvaraṃ brūhi</w:t>
      </w:r>
    </w:p>
    <w:p>
      <w:pPr>
        <w:pStyle w:val="PlainText"/>
        <w:rPr>
          <w:rFonts w:ascii="URW Palladio ITU" w:hAnsi="URW Palladio ITU" w:cs="URW Palladio ITU"/>
        </w:rPr>
      </w:pPr>
      <w:r>
        <w:rPr>
          <w:rFonts w:cs="URW Palladio ITU" w:ascii="URW Palladio ITU" w:hAnsi="URW Palladio ITU"/>
        </w:rPr>
        <w:t xml:space="preserve">Kena sotā pithi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racchānayoni dukkhaṃ-pa</w:t>
      </w:r>
    </w:p>
    <w:p>
      <w:pPr>
        <w:pStyle w:val="PlainText"/>
        <w:rPr>
          <w:rFonts w:ascii="URW Palladio ITU" w:hAnsi="URW Palladio ITU" w:cs="URW Palladio ITU"/>
        </w:rPr>
      </w:pPr>
      <w:r>
        <w:rPr>
          <w:rFonts w:cs="URW Palladio ITU" w:ascii="URW Palladio ITU" w:hAnsi="URW Palladio ITU"/>
        </w:rPr>
        <w:t>2. Gabbhā uṭṭhānamūlakaṃ-va, ka</w:t>
      </w:r>
    </w:p>
    <w:p>
      <w:pPr>
        <w:pStyle w:val="PlainText"/>
        <w:rPr>
          <w:rFonts w:ascii="URW Palladio ITU" w:hAnsi="URW Palladio ITU" w:cs="URW Palladio ITU"/>
        </w:rPr>
      </w:pPr>
      <w:r>
        <w:rPr>
          <w:rFonts w:cs="URW Palladio ITU" w:ascii="URW Palladio ITU" w:hAnsi="URW Palladio ITU"/>
        </w:rPr>
        <w:t>3. Pakkhantikā-va, ka</w:t>
      </w:r>
    </w:p>
    <w:p>
      <w:pPr>
        <w:pStyle w:val="PlainText"/>
        <w:rPr>
          <w:rFonts w:ascii="URW Palladio ITU" w:hAnsi="URW Palladio ITU" w:cs="URW Palladio ITU"/>
        </w:rPr>
      </w:pPr>
      <w:r>
        <w:rPr>
          <w:rFonts w:cs="URW Palladio ITU" w:ascii="URW Palladio ITU" w:hAnsi="URW Palladio ITU"/>
        </w:rPr>
        <w:t>4. Lohitaṃ pittaṃ-machasaṃ</w:t>
      </w:r>
    </w:p>
    <w:p>
      <w:pPr>
        <w:pStyle w:val="PlainText"/>
        <w:rPr>
          <w:rFonts w:ascii="URW Palladio ITU" w:hAnsi="URW Palladio ITU" w:cs="URW Palladio ITU"/>
        </w:rPr>
      </w:pPr>
      <w:r>
        <w:rPr>
          <w:rFonts w:cs="URW Palladio ITU" w:ascii="URW Palladio ITU" w:hAnsi="URW Palladio ITU"/>
        </w:rPr>
        <w:t>5. Mātumaraṇa dukkhaṃ-machasaṃ</w:t>
      </w:r>
    </w:p>
    <w:p>
      <w:pPr>
        <w:pStyle w:val="PlainText"/>
        <w:rPr>
          <w:rFonts w:ascii="URW Palladio ITU" w:hAnsi="URW Palladio ITU" w:cs="URW Palladio ITU"/>
        </w:rPr>
      </w:pPr>
      <w:r>
        <w:rPr>
          <w:rFonts w:cs="URW Palladio ITU" w:ascii="URW Palladio ITU" w:hAnsi="URW Palladio ITU"/>
        </w:rPr>
        <w:t>6. Anusaṭṭh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anti sabbadhi sotāti: sotāti taṇhā soto diṭṭhi soto kilesasoto duccaritasoto avijjāsoto. Sabbadhīti sabbesu āyatanesu. Savantīti savanti āsavanti sandanti pavattanti cakkhuno rūpe savanti āsavanti sandanti pavattanti sotato sadde savanti āsavanti sandanti pavattanti ghānato gandhe savanti āsavanti sandanti pavattanti jivhāto rase savanti āsavanti sandanti pavattanti kāyato (phoṭṭhabbe) savanti āsavanti sandanti pavattanti manato dhamme savanti āsavanti sandanti pavattanti, cakkhuto rūpataṇhā savanti āsavanti sandanti pavattanti' sotato saddataṇhā savanti āsavanti sandanti pavattanti ghānato gandhataṇhā savanti āsavanti sandanti pavattanti jivhāto rasataṇhā savanti āsavanti sandanti pavattanti kāyato phoṭṭhabbataṇhā savanti āsavanti sandanti pavattanti manato dhammataṇhā savanti āsavanti sandanti pavattantīti ''savanti sabbadhi so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ajitoti: iccāti: padasandhi padasaṃsaggo padapāripūri akkharasamavāyo byañjanasiliṭṭhatā padānupubbatāpetaṃ 'iccāti'. Āyasmā'ti: piyavacanaṃ garuvacanaṃ sagāravasappatissādhivacanametaṃ 'āyasmā'ti. Ajitoti: tassa brāhmaṇassa nāmaṃ saṅkhā samaññā paññatti vohāro nāmaṃ nāmakammaṃ nāmadheyyaṃ niruttibyañjanaṃ abhilāpoti 'iccāyasmā a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naṃ kiṃ nivāraṇanti- sotānaṃ kiṃ āvaraṇaṃ nīvaraṇaṃ saṃvaraṇaṃ rakkhaṇaṃ gopananti ''sotānaṃ kiṃ nivā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ānaṃ saṃvaraṃ brūhīti sotānaṃ āvaraṇaṃ nīvaraṇaṃ saṃvaraṇaṃ rakkhaṇaṃ gopanaṃ brūhi ācikkha desehi paññapehi paṭṭhapehi vivarāhi vibhajāhi uttānīkarohi pakāsehīti ''sotānaṃ saṃvaraṃ brūhi. '' Kena sotā pithiyareti kena sotā pithīyanti pacchijjanti na savanti na āsavanti na sandanti nappavattantīti ''kena sotā pithi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nti sabbadhi sotā (iccāyasmā ajito)</w:t>
      </w:r>
    </w:p>
    <w:p>
      <w:pPr>
        <w:pStyle w:val="PlainText"/>
        <w:rPr>
          <w:rFonts w:ascii="URW Palladio ITU" w:hAnsi="URW Palladio ITU" w:cs="URW Palladio ITU"/>
        </w:rPr>
      </w:pPr>
      <w:r>
        <w:rPr>
          <w:rFonts w:cs="URW Palladio ITU" w:ascii="URW Palladio ITU" w:hAnsi="URW Palladio ITU"/>
        </w:rPr>
        <w:t>Sotānaṃ kiṃ nivāraṇaṃ</w:t>
      </w:r>
    </w:p>
    <w:p>
      <w:pPr>
        <w:pStyle w:val="PlainText"/>
        <w:rPr>
          <w:rFonts w:ascii="URW Palladio ITU" w:hAnsi="URW Palladio ITU" w:cs="URW Palladio ITU"/>
        </w:rPr>
      </w:pPr>
      <w:r>
        <w:rPr>
          <w:rFonts w:cs="URW Palladio ITU" w:ascii="URW Palladio ITU" w:hAnsi="URW Palladio ITU"/>
        </w:rPr>
        <w:t>Sotānaṃ saṃvaraṃ brūhi</w:t>
      </w:r>
    </w:p>
    <w:p>
      <w:pPr>
        <w:pStyle w:val="PlainText"/>
        <w:rPr>
          <w:rFonts w:ascii="URW Palladio ITU" w:hAnsi="URW Palladio ITU" w:cs="URW Palladio ITU"/>
        </w:rPr>
      </w:pPr>
      <w:r>
        <w:rPr>
          <w:rFonts w:cs="URW Palladio ITU" w:ascii="URW Palladio ITU" w:hAnsi="URW Palladio ITU"/>
        </w:rPr>
        <w:t xml:space="preserve">Kena sotā pithīy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sotāni lokasmiṃ (ajitāti bhagavā)</w:t>
      </w:r>
    </w:p>
    <w:p>
      <w:pPr>
        <w:pStyle w:val="PlainText"/>
        <w:rPr>
          <w:rFonts w:ascii="URW Palladio ITU" w:hAnsi="URW Palladio ITU" w:cs="URW Palladio ITU"/>
        </w:rPr>
      </w:pPr>
      <w:r>
        <w:rPr>
          <w:rFonts w:cs="URW Palladio ITU" w:ascii="URW Palladio ITU" w:hAnsi="URW Palladio ITU"/>
        </w:rPr>
        <w:t>Sati tesaṃ nivāraṇaṃ</w:t>
      </w:r>
    </w:p>
    <w:p>
      <w:pPr>
        <w:pStyle w:val="PlainText"/>
        <w:rPr>
          <w:rFonts w:ascii="URW Palladio ITU" w:hAnsi="URW Palladio ITU" w:cs="URW Palladio ITU"/>
        </w:rPr>
      </w:pPr>
      <w:r>
        <w:rPr>
          <w:rFonts w:cs="URW Palladio ITU" w:ascii="URW Palladio ITU" w:hAnsi="URW Palladio ITU"/>
        </w:rPr>
        <w:t>Sotānaṃ saṃvaraṃ brūmi</w:t>
      </w:r>
    </w:p>
    <w:p>
      <w:pPr>
        <w:pStyle w:val="PlainText"/>
        <w:rPr>
          <w:rFonts w:ascii="URW Palladio ITU" w:hAnsi="URW Palladio ITU" w:cs="URW Palladio ITU"/>
        </w:rPr>
      </w:pPr>
      <w:r>
        <w:rPr>
          <w:rFonts w:cs="URW Palladio ITU" w:ascii="URW Palladio ITU" w:hAnsi="URW Palladio ITU"/>
        </w:rPr>
        <w:t xml:space="preserve">Paññāyete pithī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sotāni lokasminti: yāni etāni sotāni mayā kittitāni pakittitāni ācikkhitāni desitāni paññāpitāni paṭṭhapitāni vivaritāni vibhajitāni uttānīkatāni pakāsitāni, seyyathīdaṃ: taṇhā soto diṭṭhisoto kilesasoto duccaritasoto avijjāsoto, lokasminti - apāyaloke manussaloke devaloke khandhaloke dhātuloke āyatanaloketi ''yāni sotāni lokasmiṃ''. Ajitāti bhagavā: taṃ brāhmaṇaṃ nāmena āla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tesaṃ nivāraṇanti: satī ti yā sati anussati patissati sati saraṇatā1 dhāraṇatā apilāpanatā asammussanatā2 sati satindriyaṃ satibalaṃ sammāsati (satisambojjhaṅgo) ekāyano maggo, ayaṃ vuccati sati. Nivāraṇanti āvaraṇaṃ nīvaraṇaṃ saṃvaraṇaṃ rakkhaṇaṃ gopananti ''sati tesaṃ nivā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tānaṃ saṃvaraṃ brūmīti: sotānaṃ āvaraṇaṃ nīvaraṇaṃ saṃvaraṇaṃ rakkhaṇaṃ gopanaṃ, brūmi ācikkhāmi desehi paññāpehi paṭṭhapehi vivarāhi vibhajāhi uttānīkaromi pakāsemīti ''sotānaṃ saṃvaraṃ brū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ñāyete pithiyareti: ''paññā''ti yā paññā pajānanā amoho dhammavicayo sallakkhaṇā upalakkhaṇā paccupalakkhaṇā paṇḍiccaṃ kosallaṃ nepuññaṃ vebhavyā cintā uparikkhā bhūrī medhā pariṇāyikā vipassanā sampajaññaṃ patodo paññā paññindriyaṃ paññābalaṃ paññāsatthaṃ paññāpāsādo paññāāloko paññāobhāso paññāpajjoto paññāratanaṃ amoho dhammavicayo sammādiṭṭhi. Paññāyete. 9</w:t>
      </w:r>
    </w:p>
    <w:p>
      <w:pPr>
        <w:pStyle w:val="PlainText"/>
        <w:rPr>
          <w:rFonts w:ascii="URW Palladio ITU" w:hAnsi="URW Palladio ITU" w:cs="URW Palladio ITU"/>
        </w:rPr>
      </w:pPr>
      <w:r>
        <w:rPr>
          <w:rFonts w:cs="URW Palladio ITU" w:ascii="URW Palladio ITU" w:hAnsi="URW Palladio ITU"/>
        </w:rPr>
        <w:t xml:space="preserve">Pithiyareti: paññāya ete sotā pithīyanti pacchijjanti na savanti na āsavanti na sandanti nappa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3''Sabbe saṃkhārā aniccā''ti jānato passato paññāya ete sotā3 pithiyanti pacchijjanti na savanti na āsavanti na sandanti nappavattanti. ''Sabbe saṅkhārā dukkhā''ti jānato passato paññāyete sotā pithiyanti pacchijjanti na savanti na āsavanti na sandanti nappavattanti. ''Sabbe saṅkhārā anattā''ti jānato passato paññāyete sotā pithiyanti pacchijjanti na savanti na āsavanti na sandanti nappavattanti. </w:t>
      </w:r>
    </w:p>
    <w:p>
      <w:pPr>
        <w:pStyle w:val="PlainText"/>
        <w:rPr>
          <w:rFonts w:ascii="URW Palladio ITU" w:hAnsi="URW Palladio ITU" w:cs="URW Palladio ITU"/>
        </w:rPr>
      </w:pPr>
      <w:r>
        <w:rPr>
          <w:rFonts w:cs="URW Palladio ITU" w:ascii="URW Palladio ITU" w:hAnsi="URW Palladio ITU"/>
        </w:rPr>
        <w:t>1. Paṭissati saraṇatā-machasaṃ</w:t>
      </w:r>
    </w:p>
    <w:p>
      <w:pPr>
        <w:pStyle w:val="PlainText"/>
        <w:rPr>
          <w:rFonts w:ascii="URW Palladio ITU" w:hAnsi="URW Palladio ITU" w:cs="URW Palladio ITU"/>
        </w:rPr>
      </w:pPr>
      <w:r>
        <w:rPr>
          <w:rFonts w:cs="URW Palladio ITU" w:ascii="URW Palladio ITU" w:hAnsi="URW Palladio ITU"/>
        </w:rPr>
        <w:t>2. Asammuyhanatā-va, -ka</w:t>
      </w:r>
    </w:p>
    <w:p>
      <w:pPr>
        <w:pStyle w:val="PlainText"/>
        <w:rPr>
          <w:rFonts w:ascii="URW Palladio ITU" w:hAnsi="URW Palladio ITU" w:cs="URW Palladio ITU"/>
        </w:rPr>
      </w:pPr>
      <w:r>
        <w:rPr>
          <w:rFonts w:cs="URW Palladio ITU" w:ascii="URW Palladio ITU" w:hAnsi="URW Palladio ITU"/>
        </w:rPr>
        <w:t>3. Ete sotān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paccayā saṅkhārā''ti jānato passato paññāyete sotā pithiyanti pacchijjanti na savanti na āsavanti na sandanti nappavattanti. ''Saṅkhārapaccayā viññāṇa''nti jānato passato paññāyete sotā pithiyanti pacchijjanti na savanti na āsavanti na sandanti nappavattanti. Viññāṇapaccayā nāmarūpanti jānato passato paññāyete sotā pithiyanti pacchijjanti na savanti na āsavanti na sandanti nappavattanti. Nāmarūpapaccayā salāyatananti jānato passato paññāyete sotā pithiyanti pacchijjanti na savanti na āsavanti na sandanti nappavattanti. Salāyatanapaccayā phasso'ti jānato passato paññāyete sotā pithiyanti pacchijjanti na savanti na āsavanti na sandanti nappavattanti. Phassapaccayā vedanā'ti jānato passato paññāyete sotā pithiyanti pacchijjanti na savanti na āsavanti na sandanti nappavattanti. Vedanāpaccayā taṇhā'ti jānato passato paññāyete sotā pithiyanti pacchijjanti na savanti na āsavanti na sandanti nappavattanti. Taṇhāpaccayā upādānanti jānato passato paññāyete sotā pithiyanti pacchijjanti na savanti na āsavanti na sandanti nappavattanti. Upādānapaccayā bhavo'ti jānato passato paññāyete sotā pithiyanti pacchijjanti na savanti na āsavanti na sandanti nappavattanti. Bhavapaccayā jātī'ti jānato passato paññāyete sotā pithiyanti pacchijjanti na savanti na āsavanti na sandanti nappavattanti. Jātipaccayā jarāmaraṇanti jānato passato paññāyete sotā pithiyanti pacchijjanti na savanti na āsavanti na sandanti nappavattanti. Avijjānirodhā saṅkhāranirodho'ti jānato passato paññāyete sotā pithiyanti pacchijjanti na savanti na āsavanti na sandanti nappavattanti. Saṅkhāranirodhā viññāṇanirodho'ti jānato passato paññāyete sotā pithiyanti pacchijjanti na savanti na āsavanti na sandanti nappavattanti. Viññāṇanirodhā nāmarūpanirodho'ti jānato passato paññāyete sotā pithiyanti pacchijjanti na savanti na āsavanti na sandanti nappavattanti. Nāmarūpanirodhā salāyatananirodho'ti jānato passato paññāyete sotā pithiyanti pacchijjanti na savanti na āsavanti na sandanti nappavattanti. Salāyatananirodhā phassanirodho'ti jānato passato paññāyete sotā pithiyanti pacchijjanti na savanti na āsavanti na sandanti nappavattanti. Phassanirodhā vedanānirodho'ti jānato passato paññāyete sotā pithiyanti pacchijjanti na savanti na āsavanti na sandanti nappavattanti. Vedanānirodhā taṇhānirodho'ti jānato passato paññāyete sotā pithiyanti pacchijjanti na savanti na āsavanti na sandanti nappavattanti. Taṇhānirodhā upādānanirodho'ti jānato passato paññāyete sotā pithiyanti pacchijjanti na savanti na āsavanti na sandanti nappavattanti. Upādānanirodhā bhavanirodho'ti jānato passato paññāyete sotā pithiyanti pacchijjanti na savanti na āsavanti na sandanti nappavattanti. Bhavanirodhā jātinirodho'ti jānato passato paññāyete sotā pithiyanti pacchijjanti na savanti na āsavanti na sandanti nappavattanti. Jātinirodhā jarāmaraṇanirodho'ti jānato passato paññāyete sotā pithiyanti pacchijjanti na savanti na āsavanti na sandanti nappavattanti. </w:t>
      </w:r>
    </w:p>
    <w:p>
      <w:pPr>
        <w:pStyle w:val="PlainText"/>
        <w:rPr/>
      </w:pPr>
      <w:r>
        <w:rPr>
          <w:rFonts w:cs="URW Palladio ITU" w:ascii="URW Palladio ITU" w:hAnsi="URW Palladio ITU"/>
        </w:rPr>
        <w:t xml:space="preserve">Idaṃ dukkhanti jānato passato paññāyete sotā pithiyanti pacchijjanti na savanti na āsavanti na sandanti nappavattanti. Ayaṃ dukkhasamudayoti jānato passato paññāyete sotā pithiyanti pacchijjanti na savanti na āsavanti na sandanti nappavattanti. Ayaṃ dukkhanirodhoti jānato passato paññāyete sotā pithiyanti pacchijjanti na savanti na āsavanti na sandanti nappavattanti. Ayaṃ dukkhanirodhagāminīpaṭipadāti jānato passato paññāyete sotā pithiyanti pacchijjanti na savanti na āsavanti na sandanti nappavattanti. </w:t>
      </w:r>
    </w:p>
    <w:p>
      <w:pPr>
        <w:pStyle w:val="PlainText"/>
        <w:rPr/>
      </w:pPr>
      <w:r>
        <w:rPr>
          <w:rFonts w:cs="URW Palladio ITU" w:ascii="URW Palladio ITU" w:hAnsi="URW Palladio ITU"/>
        </w:rPr>
        <w:t xml:space="preserve">Ime1 āsavā'ti jānato passato paññāyete sotā pithiyanti pacchijjanti na savanti na āsavanti na sandanti nappavattanti. Ayaṃ āsavanirodhoti jānato passato paññāyete sotā pithiyanti pacchijjanti na savanti na āsavanti na sandanti nappavattanti. Ayaṃ āsavanirodhagāminīpaṭipadā'ti jānato passato paññāyete sotā pithiyanti pacchijjanti na savanti na āsavanti na sandanti nappavattanti. </w:t>
      </w:r>
    </w:p>
    <w:p>
      <w:pPr>
        <w:pStyle w:val="PlainText"/>
        <w:rPr>
          <w:rFonts w:ascii="URW Palladio ITU" w:hAnsi="URW Palladio ITU" w:cs="URW Palladio ITU"/>
        </w:rPr>
      </w:pPr>
      <w:r>
        <w:rPr>
          <w:rFonts w:cs="URW Palladio ITU" w:ascii="URW Palladio ITU" w:hAnsi="URW Palladio ITU"/>
        </w:rPr>
        <w:t xml:space="preserve">Ime dhammā abhiññeyyāti jānato passato paññāyete sotā pithiyanti pacchijjanti na savanti na āsavanti na sandanti nappavattanti. </w:t>
      </w:r>
    </w:p>
    <w:p>
      <w:pPr>
        <w:pStyle w:val="PlainText"/>
        <w:rPr/>
      </w:pPr>
      <w:r>
        <w:rPr>
          <w:rFonts w:cs="URW Palladio ITU" w:ascii="URW Palladio ITU" w:hAnsi="URW Palladio ITU"/>
        </w:rPr>
        <w:t>Ime dhammā pariññeyyāti jānato passato paññāyete sotā pithiyanti pacchijjanti na savanti na āsavanti na sandanti nappavattanti. Ime dhammā pahātabbāti jānato passato paññāyete sotā pithiyanti pacchijjanti na savanti na āsavanti na sandanti nappavattanti. Ime dhammā bhāvetabbāti jānato passato paññāyete sotā pithiyanti pacchijjanti na savanti na āsavanti na sandanti nappavattanti. Ime dhammā sacchikātabbāti jānato passato paññāyete sotā pithiyanti pacchijjanti na savanti na āsavanti na sandanti nappavattanti.</w:t>
      </w:r>
    </w:p>
    <w:p>
      <w:pPr>
        <w:pStyle w:val="PlainText"/>
        <w:rPr/>
      </w:pPr>
      <w:r>
        <w:rPr>
          <w:rFonts w:cs="URW Palladio ITU" w:ascii="URW Palladio ITU" w:hAnsi="URW Palladio ITU"/>
        </w:rPr>
        <w:t>1. Ime dhamm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ṃ phassāyatanānaṃ samudayañca atthaṅgamañca assādañca ādīnavañca nissaraṇañca jānato passato paññāyete sotā pithiyanti pacchijjanti na savanti na āsavanti na sandanti nappa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upādānakkhandhānaṃ samudayañca atthaṅgamañca assādañca ādīnavañca nissaraṇañca jānato passato paññāyete sotā pithiyanti pacchijjanti na savanti na āsavanti na sandanti nappa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nnaṃ mahābhūtānaṃ samudayañca atthaṅgamañca assādañca ādīnavañca nissaraṇañca jānato passato paññāyete sotā pithiyanti pacchijjanti na savanti na āsavanti na sandanti nappavat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samudayadhammaṃ taṃ nirodhadhammanti jānato passato paññāyete sotā pithiyanti pacchijjanti na savanti na āsavanti na sandanti nappavattantīti. ''Paññāyete pithiy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sotāni lokasmiṃ (ajitāti bhagavā)</w:t>
      </w:r>
    </w:p>
    <w:p>
      <w:pPr>
        <w:pStyle w:val="PlainText"/>
        <w:rPr>
          <w:rFonts w:ascii="URW Palladio ITU" w:hAnsi="URW Palladio ITU" w:cs="URW Palladio ITU"/>
        </w:rPr>
      </w:pPr>
      <w:r>
        <w:rPr>
          <w:rFonts w:cs="URW Palladio ITU" w:ascii="URW Palladio ITU" w:hAnsi="URW Palladio ITU"/>
        </w:rPr>
        <w:t>Sati tesaṃ nivāraṇaṃ</w:t>
      </w:r>
    </w:p>
    <w:p>
      <w:pPr>
        <w:pStyle w:val="PlainText"/>
        <w:rPr>
          <w:rFonts w:ascii="URW Palladio ITU" w:hAnsi="URW Palladio ITU" w:cs="URW Palladio ITU"/>
        </w:rPr>
      </w:pPr>
      <w:r>
        <w:rPr>
          <w:rFonts w:cs="URW Palladio ITU" w:ascii="URW Palladio ITU" w:hAnsi="URW Palladio ITU"/>
        </w:rPr>
        <w:t>Sotānaṃ saṃvaraṃ brūmi</w:t>
      </w:r>
    </w:p>
    <w:p>
      <w:pPr>
        <w:pStyle w:val="PlainText"/>
        <w:rPr>
          <w:rFonts w:ascii="URW Palladio ITU" w:hAnsi="URW Palladio ITU" w:cs="URW Palladio ITU"/>
        </w:rPr>
      </w:pPr>
      <w:r>
        <w:rPr>
          <w:rFonts w:cs="URW Palladio ITU" w:ascii="URW Palladio ITU" w:hAnsi="URW Palladio ITU"/>
        </w:rPr>
        <w:t xml:space="preserve">Paññāyete pithīy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 ceva satī cāpi (iccāyasmā ajito). </w:t>
      </w:r>
    </w:p>
    <w:p>
      <w:pPr>
        <w:pStyle w:val="PlainText"/>
        <w:rPr>
          <w:rFonts w:ascii="URW Palladio ITU" w:hAnsi="URW Palladio ITU" w:cs="URW Palladio ITU"/>
        </w:rPr>
      </w:pPr>
      <w:r>
        <w:rPr>
          <w:rFonts w:cs="URW Palladio ITU" w:ascii="URW Palladio ITU" w:hAnsi="URW Palladio ITU"/>
        </w:rPr>
        <w:t>Nāmarūpañca mārisa</w:t>
      </w:r>
    </w:p>
    <w:p>
      <w:pPr>
        <w:pStyle w:val="PlainText"/>
        <w:rPr>
          <w:rFonts w:ascii="URW Palladio ITU" w:hAnsi="URW Palladio ITU" w:cs="URW Palladio ITU"/>
        </w:rPr>
      </w:pPr>
      <w:r>
        <w:rPr>
          <w:rFonts w:cs="URW Palladio ITU" w:ascii="URW Palladio ITU" w:hAnsi="URW Palladio ITU"/>
        </w:rPr>
        <w:t>Etaṃ me puṭṭho pabrūhi</w:t>
      </w:r>
    </w:p>
    <w:p>
      <w:pPr>
        <w:pStyle w:val="PlainText"/>
        <w:rPr/>
      </w:pPr>
      <w:r>
        <w:rPr>
          <w:rFonts w:cs="URW Palladio ITU" w:ascii="URW Palladio ITU" w:hAnsi="URW Palladio ITU"/>
        </w:rPr>
        <w:t xml:space="preserve">Katthetaṃ upa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 ceva satī cāpīti: paññā'ti yā paññā pajānanā vicayo pavicayo dhammavicayo sallakkhaṇā upalakkhaṇā paccupalakkhaṇā paṇḍiccaṃ kosallaṃ nepuññaṃ vebhavyā cintā uparikkhā bhūrī medhā pariṇāyikā vipassanā sampajaññaṃ patodo1 paññā paññindriyaṃ paññābalaṃ paññāsatthaṃ paññāpāsādo paññāāloko paññāobhāso paññāpajjoto paññāratanaṃ amoho dhammavicayo sammādiṭṭhi. </w:t>
      </w:r>
    </w:p>
    <w:p>
      <w:pPr>
        <w:pStyle w:val="PlainText"/>
        <w:rPr/>
      </w:pPr>
      <w:r>
        <w:rPr>
          <w:rFonts w:cs="URW Palladio ITU" w:ascii="URW Palladio ITU" w:hAnsi="URW Palladio ITU"/>
        </w:rPr>
        <w:t xml:space="preserve">Satī ti yā sati anussati patissati sati saraṇatā dhāraṇatā apilāpanatā asammussanatā2 sati satindriyaṃ satibalaṃ sammāsati satisambojjhaṅgo ekāyano maggo, ayaṃ vuccati sati. Nivāraṇanti āvaraṇaṃ nīvaraṇaṃ saṃvaraṇaṃ rakkhaṇaṃ gopananti sammāsatīti ''paññā ceva satī cāpi''. </w:t>
      </w:r>
    </w:p>
    <w:p>
      <w:pPr>
        <w:pStyle w:val="PlainText"/>
        <w:rPr/>
      </w:pPr>
      <w:r>
        <w:rPr>
          <w:rFonts w:cs="URW Palladio ITU" w:ascii="URW Palladio ITU" w:hAnsi="URW Palladio ITU"/>
        </w:rPr>
        <w:t xml:space="preserve">Iccāyasmā ajito. Iccāti: padasandhi padasaṃsaggo padapāripūri akkharasamavāyo3 byañjanasiliṭṭhatā padānupubbatāpetaṃ 'iccāti'. Āyasmā'ti: piyavacanaṃ garuvacanaṃ sagāravasappatissādhivacanametaṃ 'āyasmā'ti. Ajitoti: tassa brāhmaṇassa nāmaṃ saṅkhā samaññā paññatti vohāro nāmaṃ nāmakammaṃ nāmadheyyaṃ niruttibyañjanaṃ abhilāpoti 'iccāyasmā a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arūpañca mārisāti 'nāma'nti cattāro arupino khandhā. ''Rūpanti cattāro ca mahābhūtā catunnaṃ ca mahābhūtānaṃ2 upādāyarūpaṃ 'mārisā'ti piyavacanaṃ garuvacanaṃ sagāravasappatissādhivacanametaṃ 'mārisāti'. ''Nāmarūpaṃ ca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odo - va, ka</w:t>
      </w:r>
    </w:p>
    <w:p>
      <w:pPr>
        <w:pStyle w:val="PlainText"/>
        <w:rPr>
          <w:rFonts w:ascii="URW Palladio ITU" w:hAnsi="URW Palladio ITU" w:cs="URW Palladio ITU"/>
        </w:rPr>
      </w:pPr>
      <w:r>
        <w:rPr>
          <w:rFonts w:cs="URW Palladio ITU" w:ascii="URW Palladio ITU" w:hAnsi="URW Palladio ITU"/>
        </w:rPr>
        <w:t>2. Catunnaṃ mahābhūtānaṃ -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me puṭṭho pabrūhīti 'etaṃ me'ti yaṃ pucchāmi yaṃ yācāmi1 yaṃ ajjhesāmi yaṃ pasādemi. Puṭṭhoti pucchito yācito ajjhesito pasādito. Pabrūhīti brūhi ācikkhāhi desehi paññāpehi paṭṭhapehi vivarāhi vibhajāhi uttānīkarohi pakāsehīti. ''Etaṃ me puṭṭho pabr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etaṃ uparujjhatīti katthetaṃ nirujjhati vūpasammati atthaṃgacchati paṭippassambhatīti ''katthetaṃ upar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 ceva satī cāpi (iccāyasmā ajito)</w:t>
      </w:r>
    </w:p>
    <w:p>
      <w:pPr>
        <w:pStyle w:val="PlainText"/>
        <w:rPr>
          <w:rFonts w:ascii="URW Palladio ITU" w:hAnsi="URW Palladio ITU" w:cs="URW Palladio ITU"/>
        </w:rPr>
      </w:pPr>
      <w:r>
        <w:rPr>
          <w:rFonts w:cs="URW Palladio ITU" w:ascii="URW Palladio ITU" w:hAnsi="URW Palladio ITU"/>
        </w:rPr>
        <w:t>Nāmarupañca mārisa</w:t>
      </w:r>
    </w:p>
    <w:p>
      <w:pPr>
        <w:pStyle w:val="PlainText"/>
        <w:rPr/>
      </w:pPr>
      <w:r>
        <w:rPr>
          <w:rFonts w:cs="URW Palladio ITU" w:ascii="URW Palladio ITU" w:hAnsi="URW Palladio ITU"/>
        </w:rPr>
        <w:t>Etaṃ me puṭṭho pabrūhi</w:t>
      </w:r>
    </w:p>
    <w:p>
      <w:pPr>
        <w:pStyle w:val="PlainText"/>
        <w:rPr>
          <w:rFonts w:ascii="URW Palladio ITU" w:hAnsi="URW Palladio ITU" w:cs="URW Palladio ITU"/>
        </w:rPr>
      </w:pPr>
      <w:r>
        <w:rPr>
          <w:rFonts w:cs="URW Palladio ITU" w:ascii="URW Palladio ITU" w:hAnsi="URW Palladio ITU"/>
        </w:rPr>
        <w:t xml:space="preserve">Ka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taṃ pañhaṃ apucchi - ajita, taṃ vadāmi te</w:t>
      </w:r>
    </w:p>
    <w:p>
      <w:pPr>
        <w:pStyle w:val="PlainText"/>
        <w:rPr>
          <w:rFonts w:ascii="URW Palladio ITU" w:hAnsi="URW Palladio ITU" w:cs="URW Palladio ITU"/>
        </w:rPr>
      </w:pPr>
      <w:r>
        <w:rPr>
          <w:rFonts w:cs="URW Palladio ITU" w:ascii="URW Palladio ITU" w:hAnsi="URW Palladio ITU"/>
        </w:rPr>
        <w:t>Yattha nāmaṃ ca rūpaṃ ca - asesaṃ uparujjhati</w:t>
      </w:r>
    </w:p>
    <w:p>
      <w:pPr>
        <w:pStyle w:val="PlainText"/>
        <w:rPr>
          <w:rFonts w:ascii="URW Palladio ITU" w:hAnsi="URW Palladio ITU" w:cs="URW Palladio ITU"/>
        </w:rPr>
      </w:pPr>
      <w:r>
        <w:rPr>
          <w:rFonts w:cs="URW Palladio ITU" w:ascii="URW Palladio ITU" w:hAnsi="URW Palladio ITU"/>
        </w:rPr>
        <w:t xml:space="preserve">Viññāṇassa nirodhena - etthetaṃ upa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etaṃ pañhaṃ apucchīti = yametanti paññañca satiñca nāmarūpañca. Apucchīti apucchasi ayācasi2 ajjhesasi3 pasādesīti. ''Yametaṃ pañhaṃ a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ita taṃ vadāmi te'ti ''ajitā''ti bhagavā taṃ brāhmaṇaṃ nāmena ālapati. Tanti paññañca satiñca nāmarūpañca. Vadāmīti vadāmi - ācikkhāmi desemi paññāpemi paṭṭhapemi vivarāmi vibhajāmi uttānīkaromi pakāsemīti. ''Ajita taṃ vadām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nāmañca rūpañca asesaṃ uparujjhatīti ''nāmanti'': cattāro arūpino khandhā, rūpanti: cattāro ca mahābhūtā catunnaṃ ca mahābhūtānaṃ upādāyarūpaṃ. Asesanti sabbena sabbaṃ sabbathā4 sabbaṃ asesaṃ nissesaṃ pariyādiyanavacanametaṃ ''asesanti. Uparujjhatīti nirujjhati vūpasammati atthaṃ gacchati paṭippassambhatīti ''yattha nāmañca rūpañca ases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ācāmi-pa, </w:t>
      </w:r>
    </w:p>
    <w:p>
      <w:pPr>
        <w:pStyle w:val="PlainText"/>
        <w:rPr>
          <w:rFonts w:ascii="URW Palladio ITU" w:hAnsi="URW Palladio ITU" w:cs="URW Palladio ITU"/>
        </w:rPr>
      </w:pPr>
      <w:r>
        <w:rPr>
          <w:rFonts w:cs="URW Palladio ITU" w:ascii="URW Palladio ITU" w:hAnsi="URW Palladio ITU"/>
        </w:rPr>
        <w:t>2. Yācasi-machasaṃ</w:t>
      </w:r>
    </w:p>
    <w:p>
      <w:pPr>
        <w:pStyle w:val="PlainText"/>
        <w:rPr>
          <w:rFonts w:ascii="URW Palladio ITU" w:hAnsi="URW Palladio ITU" w:cs="URW Palladio ITU"/>
        </w:rPr>
      </w:pPr>
      <w:r>
        <w:rPr>
          <w:rFonts w:cs="URW Palladio ITU" w:ascii="URW Palladio ITU" w:hAnsi="URW Palladio ITU"/>
        </w:rPr>
        <w:t>Pariyācasi-sī</w:t>
      </w:r>
    </w:p>
    <w:p>
      <w:pPr>
        <w:pStyle w:val="PlainText"/>
        <w:rPr>
          <w:rFonts w:ascii="URW Palladio ITU" w:hAnsi="URW Palladio ITU" w:cs="URW Palladio ITU"/>
        </w:rPr>
      </w:pPr>
      <w:r>
        <w:rPr>
          <w:rFonts w:cs="URW Palladio ITU" w:ascii="URW Palladio ITU" w:hAnsi="URW Palladio ITU"/>
        </w:rPr>
        <w:t>3. Ajjhesi-va, ka, machasaṃ</w:t>
      </w:r>
    </w:p>
    <w:p>
      <w:pPr>
        <w:pStyle w:val="PlainText"/>
        <w:rPr/>
      </w:pPr>
      <w:r>
        <w:rPr>
          <w:rFonts w:cs="URW Palladio ITU" w:ascii="URW Palladio ITU" w:hAnsi="URW Palladio ITU"/>
        </w:rPr>
        <w:t>4. Sabbad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ssa nirodhena etthetaṃ uparujjhatīti:'' sotāpattimaggañāṇena abhisaṃkhāraviññāṇassa nirodhena satta bhave ṭhapetvā anamatagge saṃsāre ye uppajjeyyuṃ1 nāmaṃ ca rūpaṃ ca etthete nirujjhanti vūpasammanti atthaṃ gacchanti paṭippassambhanti, sakadāgāmimaggañāṇena abhisaṃkhāraviññāṇassa nirodhena dve bhave ṭhapetvā pañcasu bhavesu ye uppajjeyyuṃ nāmaṃ ca rūpaṃ ca etthete nirujjhanti vūpasammanti atthaṃ gacchanti paṭippassambhanti. Anāgāmimaggañāṇena abhisaṃkhāraviññāṇassa nirodhena ekaṃ bhavaṃ2 rūpadhātuyā vā arūpadhātuyā vā ye uppajjeyyuṃ nāmaṃ ca rūpaṃ ca etthete nirujjhanti vūpasammanti atthaṃ gacchanti paṭippassambhanti. Arahattamaggañāṇena abhisaṃkhāraviññāṇassa nirodhena ye uppajjeyyuṃ nāmaṃ ca rūpaṃ ca etthete nirujjhanti vūpasammanti atthaṃ gacchanti paṭippassambhanti. Arahato anupādisesāya nibbānadhātuyā parinibbāyantassa carimaviññāṇassa nirodhena paññā ca sati ca nāmaṃ ca rūpaṃ ca etthete nirujjhanti vūpasammanti atthaṃ gacchanti paṭippassambhantīti 'viññāṇassa nirodhena etthetaṃ upar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taṃ pañhaṃ apucchi - ajita taṃ vadāmi te</w:t>
      </w:r>
    </w:p>
    <w:p>
      <w:pPr>
        <w:pStyle w:val="PlainText"/>
        <w:rPr>
          <w:rFonts w:ascii="URW Palladio ITU" w:hAnsi="URW Palladio ITU" w:cs="URW Palladio ITU"/>
        </w:rPr>
      </w:pPr>
      <w:r>
        <w:rPr>
          <w:rFonts w:cs="URW Palladio ITU" w:ascii="URW Palladio ITU" w:hAnsi="URW Palladio ITU"/>
        </w:rPr>
        <w:t>Yattha nāmañca rūpañca - asesaṃ uparujjhati</w:t>
      </w:r>
    </w:p>
    <w:p>
      <w:pPr>
        <w:pStyle w:val="PlainText"/>
        <w:rPr>
          <w:rFonts w:ascii="URW Palladio ITU" w:hAnsi="URW Palladio ITU" w:cs="URW Palladio ITU"/>
        </w:rPr>
      </w:pPr>
      <w:r>
        <w:rPr>
          <w:rFonts w:cs="URW Palladio ITU" w:ascii="URW Palladio ITU" w:hAnsi="URW Palladio ITU"/>
        </w:rPr>
        <w:t xml:space="preserve">Viññāṇassa nirodhena - e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sāre uppajjeyyuṃ-machasaṃ</w:t>
      </w:r>
    </w:p>
    <w:p>
      <w:pPr>
        <w:pStyle w:val="PlainText"/>
        <w:rPr>
          <w:rFonts w:ascii="URW Palladio ITU" w:hAnsi="URW Palladio ITU" w:cs="URW Palladio ITU"/>
        </w:rPr>
      </w:pPr>
      <w:r>
        <w:rPr>
          <w:rFonts w:cs="URW Palladio ITU" w:ascii="URW Palladio ITU" w:hAnsi="URW Palladio ITU"/>
        </w:rPr>
        <w:t>2. Ekabhavaṃ-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saṅkhātadhammā1 se - ye ca sekhā puthū idha</w:t>
      </w:r>
    </w:p>
    <w:p>
      <w:pPr>
        <w:pStyle w:val="PlainText"/>
        <w:rPr>
          <w:rFonts w:ascii="URW Palladio ITU" w:hAnsi="URW Palladio ITU" w:cs="URW Palladio ITU"/>
        </w:rPr>
      </w:pPr>
      <w:r>
        <w:rPr>
          <w:rFonts w:cs="URW Palladio ITU" w:ascii="URW Palladio ITU" w:hAnsi="URW Palladio ITU"/>
        </w:rPr>
        <w:t xml:space="preserve">Tesaṃ me nipako iriyaṃ - puṭṭho pabrūhi māri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saṅkhātadhammā se'ti: ''saṅkhātadhammā'' vuccanti arahanto khīṇāsavā, kiṃkāraṇā saṅkhātadhammā1 vuccanti arahanto khīṇāsavā. Te saṅkhātadhammā ñātadhammā tulitadhammā tīritadhammā vibhūtadhammā vibhāvitadhammā 'sabbe saṅkhārā aniccā'ti saṅkhātadhammā ñātadhammā tulitadhammā tīritadhammā vibhūtadhammā vibhāvitadhammā 'sabbe saṅkhārā dukkhā'ti saṅkhātadhammā ñātadhammā tulitadhammā tīritadhammā vibhūtadhammā vibhāvitadhammā 'sabbe dhammā anattā'ti saṅkhātadhammā ñātadhammā tulitadhammā tīritadhammā vibhūtadhammā vibhāvitadhammā avijjāpaccayā saṅkhārāti saṅkhātadhammā ñātadhammā tulitadhammā tīritadhammā vibhūtadhammā vibhāvitadhammā yaṃ kiñci samudayadhammaṃ sabbaṃ taṃ nirodhadhammanti saṅkhātadhammā ñātadhammā tulitadhammā tīritadhammā vibhūtadhammā vibhāvitadhammā. Atha vā tesaṃ khandhā saṅkhatā dhātuyo saṅkhātā āyatanāni saṅkhātāni2 gatiyo saṅkhātā uppattiyo saṅkhātā paṭisandhi saṅkhātā bhavā saṅkhātā saṃsārā saṅkhātā vaṭṭā saṅkhātā3 athavā te khandhapariyante ṭhitā dhātupariyante ṭhitā āyatanapariyante ṭhitā gatipariyante ṭhitā uppattipariyante ṭhitā paṭisandhipariyante ṭhitā bhavapariyante ṭhitā saṃsārapariyante ṭhitā vaṭṭapariyante ṭhitā antime bhave ṭhitā antime samussaye ṭhitā antimadehadharā ara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ā'yaṃ4 pacchimakoṭi5 carimo'yaṃ samussayo</w:t>
      </w:r>
    </w:p>
    <w:p>
      <w:pPr>
        <w:pStyle w:val="PlainText"/>
        <w:rPr>
          <w:rFonts w:ascii="URW Palladio ITU" w:hAnsi="URW Palladio ITU" w:cs="URW Palladio ITU"/>
        </w:rPr>
      </w:pPr>
      <w:r>
        <w:rPr>
          <w:rFonts w:cs="URW Palladio ITU" w:ascii="URW Palladio ITU" w:hAnsi="URW Palladio ITU"/>
        </w:rPr>
        <w:t xml:space="preserve">Jātimaraṇasaṃsāro natthi tesaṃ punabbhav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āraṇā saṅkhātadhammā vuccanti arahanto khīṇāsavāti. 'Ye ca saṅkhātadhammā se'. </w:t>
      </w:r>
    </w:p>
    <w:p>
      <w:pPr>
        <w:pStyle w:val="PlainText"/>
        <w:rPr>
          <w:rFonts w:ascii="URW Palladio ITU" w:hAnsi="URW Palladio ITU" w:cs="URW Palladio ITU"/>
        </w:rPr>
      </w:pPr>
      <w:r>
        <w:rPr>
          <w:rFonts w:cs="URW Palladio ITU" w:ascii="URW Palladio ITU" w:hAnsi="URW Palladio ITU"/>
        </w:rPr>
        <w:t>1. Saṅkhata dhammāse-va-ka</w:t>
      </w:r>
    </w:p>
    <w:p>
      <w:pPr>
        <w:pStyle w:val="PlainText"/>
        <w:rPr>
          <w:rFonts w:ascii="URW Palladio ITU" w:hAnsi="URW Palladio ITU" w:cs="URW Palladio ITU"/>
        </w:rPr>
      </w:pPr>
      <w:r>
        <w:rPr>
          <w:rFonts w:cs="URW Palladio ITU" w:ascii="URW Palladio ITU" w:hAnsi="URW Palladio ITU"/>
        </w:rPr>
        <w:t>2. Āyatanāni saṃkhātā-va-ka - machasaṃ</w:t>
      </w:r>
    </w:p>
    <w:p>
      <w:pPr>
        <w:pStyle w:val="PlainText"/>
        <w:rPr>
          <w:rFonts w:ascii="URW Palladio ITU" w:hAnsi="URW Palladio ITU" w:cs="URW Palladio ITU"/>
        </w:rPr>
      </w:pPr>
      <w:r>
        <w:rPr>
          <w:rFonts w:cs="URW Palladio ITU" w:ascii="URW Palladio ITU" w:hAnsi="URW Palladio ITU"/>
        </w:rPr>
        <w:t>3. Vaṭṭaṃ saṅkhātā-pa</w:t>
      </w:r>
    </w:p>
    <w:p>
      <w:pPr>
        <w:pStyle w:val="PlainText"/>
        <w:rPr>
          <w:rFonts w:ascii="URW Palladio ITU" w:hAnsi="URW Palladio ITU" w:cs="URW Palladio ITU"/>
        </w:rPr>
      </w:pPr>
      <w:r>
        <w:rPr>
          <w:rFonts w:cs="URW Palladio ITU" w:ascii="URW Palladio ITU" w:hAnsi="URW Palladio ITU"/>
        </w:rPr>
        <w:t>4. Tesaṃ yāsaṃ - machasaṃ</w:t>
      </w:r>
    </w:p>
    <w:p>
      <w:pPr>
        <w:pStyle w:val="PlainText"/>
        <w:rPr>
          <w:rFonts w:ascii="URW Palladio ITU" w:hAnsi="URW Palladio ITU" w:cs="URW Palladio ITU"/>
        </w:rPr>
      </w:pPr>
      <w:r>
        <w:rPr>
          <w:rFonts w:cs="URW Palladio ITU" w:ascii="URW Palladio ITU" w:hAnsi="URW Palladio ITU"/>
        </w:rPr>
        <w:t>Tesaṃ sāraṃ-va-ka</w:t>
      </w:r>
    </w:p>
    <w:p>
      <w:pPr>
        <w:pStyle w:val="PlainText"/>
        <w:rPr>
          <w:rFonts w:ascii="URW Palladio ITU" w:hAnsi="URW Palladio ITU" w:cs="URW Palladio ITU"/>
        </w:rPr>
      </w:pPr>
      <w:r>
        <w:rPr>
          <w:rFonts w:cs="URW Palladio ITU" w:ascii="URW Palladio ITU" w:hAnsi="URW Palladio ITU"/>
        </w:rPr>
        <w:t>Tesaṃ yaṃ-pa</w:t>
      </w:r>
    </w:p>
    <w:p>
      <w:pPr>
        <w:pStyle w:val="PlainText"/>
        <w:rPr>
          <w:rFonts w:ascii="URW Palladio ITU" w:hAnsi="URW Palladio ITU" w:cs="URW Palladio ITU"/>
        </w:rPr>
      </w:pPr>
      <w:r>
        <w:rPr>
          <w:rFonts w:cs="URW Palladio ITU" w:ascii="URW Palladio ITU" w:hAnsi="URW Palladio ITU"/>
        </w:rPr>
        <w:t>5. Pacchimako-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sekhā puthu idhāti'': sekhāti kiṃkāraṇā vuccanti sekhā sikkhantīti sekhā. Kiñca sikkhanti: adhisīlampi sikkhanti adhicittampi sikkhanti adhipaññampi sikkhanti. Katamā adhisīlasikkhā: idha bhikkhu sīlavā hoti pātimokkhasaṃvarasaṃvuto viharati ācāragocarasampanno anumattesu vajjesu bhayadassāvī samādāya sikkhati sikkhāpadesu, khuddako'pi sīlakkhandho1 mahanto'pi sīlakkhandho2 sīlaṃ patiṭṭhā ādi caraṇaṃ saṃyamo saṃvaro mukhaṃ pamukhaṃ kusalānaṃ dhammānaṃ samāpattiyā. Ayaṃ adhisīl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cittasikkhā: idha bhikkhu vivicceva kāmehi vivicca akusalehi dhammehi savitakkaṃ savicāraṃ vivekajaṃ pītisukhaṃ paṭhamaṃ jhānaṃ upasampajja viharati. Vitakkavicārānaṃ vūpasamā ajjhattaṃ sampasādanaṃ cetaso ekodibhāvaṃ avitakkaṃ avicāraṃ samādhijaṃ pītisukhaṃ dutiyaṃ jhānaṃ upasampajja viharati, pītiyā ca virāgā upekkhako ca viharati sato ca sampajāno, sukhañca kāyena paṭisaṃvedeti, yaṃ taṃ ariyā ācikkhanti upekkhako satimā sukhavihārīni, tatiyaṃ jhānaṃ upasampajja viharati. Sukhassa ca pahānā dukkhassa ca pahānā pubbeva somanassadomanassānaṃ atthaṅgamā adukkhaṃ asukhaṃ upekkhāsatipārisuddhiṃ catutthaṃ jhānaṃ upasampajja viharati. Ayaṃ adhicitt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paññāsikkhā: idha bhikkhu paññavā hoti udayatthagāminiyā paññāya samannāgato ariyāya nibbedhikāya sammā dukkhakkhayagāminiyā.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 paṭipadā'ti yathābhūtaṃ pajānāti. Ayaṃ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tisso sikkhāyo āvajjanti sikkhanti, jānantā sikkhanti, passantā sikkhanti, paccavekkhantā sikkhanti cittaṃ adhiṭṭhahantā sikkhanti, saddhāya adhimuccantā sikkhanti, viriyaṃ paggaṇhantā sikkhanti, satiṃ upaṭṭhapentā sikkhanti, cittaṃ samādahantā sikkhanti, paññāya pajānantā sikkhanti, abhiññeyyaṃ abhijānantā sikkhanti, pariññeyyaṃ parijānantā sikkhanti, pahātabbaṃ pajahantā sikkhanti, bhāvetabbaṃ bhāventā sikkhanti, sacchikātabbaṃ sacchikarontā3 sikkhanti, ācaranti samācaranti samādāya vattanti. Taṃkāraṇā vuccanti sekhā.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hū'ti: bahukā. Ete sekhā sotāpannā ca paṭipannā ca sakādāgāmino ca paṭipannā ca anāgāmino ca paṭipannā ca arahanto ca paṭipann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ti: imissā diṭṭhiyā imissā khantiyā imissā ruciyā imasmiṃ ādāye imasmiṃ dhamme imasmiṃ vinaye imasmiṃ dhammavinaye imasmiṃ pāvacane imasmiṃ brahmacariye imasmiṃ satthusāsane imasmiṃ attabhāve imasmiṃ manussaloke'ti. ''Ye ca sekhā puthū idha''. </w:t>
      </w:r>
    </w:p>
    <w:p>
      <w:pPr>
        <w:pStyle w:val="PlainText"/>
        <w:rPr>
          <w:rFonts w:ascii="URW Palladio ITU" w:hAnsi="URW Palladio ITU" w:cs="URW Palladio ITU"/>
        </w:rPr>
      </w:pPr>
      <w:r>
        <w:rPr>
          <w:rFonts w:cs="URW Palladio ITU" w:ascii="URW Palladio ITU" w:hAnsi="URW Palladio ITU"/>
        </w:rPr>
        <w:t>1. Khuddako sīlakkhandho-va-ka - machasaṃ</w:t>
      </w:r>
    </w:p>
    <w:p>
      <w:pPr>
        <w:pStyle w:val="PlainText"/>
        <w:rPr>
          <w:rFonts w:ascii="URW Palladio ITU" w:hAnsi="URW Palladio ITU" w:cs="URW Palladio ITU"/>
        </w:rPr>
      </w:pPr>
      <w:r>
        <w:rPr>
          <w:rFonts w:cs="URW Palladio ITU" w:ascii="URW Palladio ITU" w:hAnsi="URW Palladio ITU"/>
        </w:rPr>
        <w:t>2. Mahanto sīlakkhandho-va-ka - machasaṃ</w:t>
      </w:r>
    </w:p>
    <w:p>
      <w:pPr>
        <w:pStyle w:val="PlainText"/>
        <w:rPr>
          <w:rFonts w:ascii="URW Palladio ITU" w:hAnsi="URW Palladio ITU" w:cs="URW Palladio ITU"/>
        </w:rPr>
      </w:pPr>
      <w:r>
        <w:rPr>
          <w:rFonts w:cs="URW Palladio ITU" w:ascii="URW Palladio ITU" w:hAnsi="URW Palladio ITU"/>
        </w:rPr>
        <w:t>3. Sacchikaronto sikkhati - machasaṃ</w:t>
      </w:r>
    </w:p>
    <w:p>
      <w:pPr>
        <w:pStyle w:val="PlainText"/>
        <w:rPr>
          <w:rFonts w:ascii="URW Palladio ITU" w:hAnsi="URW Palladio ITU" w:cs="URW Palladio ITU"/>
        </w:rPr>
      </w:pPr>
      <w:r>
        <w:rPr>
          <w:rFonts w:cs="URW Palladio ITU" w:ascii="URW Palladio ITU" w:hAnsi="URW Palladio ITU"/>
        </w:rPr>
        <w:t>4. Sekkhā-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me nipako iriyaṃ puṭṭho pabrūhi mārisāti tvaṃ hi1 nipako paṇḍito paññavā buddhimā ñāṇī vibhāvī medhāvī. Tesaṃ saṅkhātadhammānaṃ ca sekhānaṃ ca. Iriyaṃ'ti: cariyaṃ vuttiṃ pavattiṃ ācāraṃ gocaraṃ vihāraṃ paṭipadaṃ puṭṭho'ti: pucchito1 yācito ajjhesito pasādito. Pabrūhīti brūhi2 ācikkhāhi desehi paññāpehi paṭṭhapehi vivarāhi vibhajāhi uttānīkarohi pakāsehi. Mārisāti piyavacanaṃ garuvacanaṃ sagāravasappatissādhivacanametaṃ mārisāti. ''Tesaṃ me nipako iriyaṃ puṭṭho pabrūhi mā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ca saṅkhātadhammā se - ye ca sekhā puthū idha</w:t>
      </w:r>
    </w:p>
    <w:p>
      <w:pPr>
        <w:pStyle w:val="PlainText"/>
        <w:rPr/>
      </w:pPr>
      <w:r>
        <w:rPr>
          <w:rFonts w:cs="URW Palladio ITU" w:ascii="URW Palladio ITU" w:hAnsi="URW Palladio ITU"/>
        </w:rPr>
        <w:t xml:space="preserve">Tesaṃ me nipako iriyaṃ - puṭṭho pabrūhi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nābhigijjheyya - manasā nāvilo siyā</w:t>
      </w:r>
    </w:p>
    <w:p>
      <w:pPr>
        <w:pStyle w:val="PlainText"/>
        <w:rPr>
          <w:rFonts w:ascii="URW Palladio ITU" w:hAnsi="URW Palladio ITU" w:cs="URW Palladio ITU"/>
        </w:rPr>
      </w:pPr>
      <w:r>
        <w:rPr>
          <w:rFonts w:cs="URW Palladio ITU" w:ascii="URW Palladio ITU" w:hAnsi="URW Palladio ITU"/>
        </w:rPr>
        <w:t>Kusalo sabbadhammānaṃ - sato bhikkhu paribbaj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nābhigijjheyyāti: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ṃ hiraññaṃ suvaṇṇaṃ gāmanigamarājadhāniyo raṭṭhaṃ ca janapado ca koso ca koṭṭhāgāran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 pariggahitā kāmā apariggahitā kāmā mamāyitā3 kāmā amamāyitā4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uṭṭhoti puṭṭho pucchito-si, syā</w:t>
      </w:r>
    </w:p>
    <w:p>
      <w:pPr>
        <w:pStyle w:val="PlainText"/>
        <w:rPr>
          <w:rFonts w:ascii="URW Palladio ITU" w:hAnsi="URW Palladio ITU" w:cs="URW Palladio ITU"/>
        </w:rPr>
      </w:pPr>
      <w:r>
        <w:rPr>
          <w:rFonts w:cs="URW Palladio ITU" w:ascii="URW Palladio ITU" w:hAnsi="URW Palladio ITU"/>
        </w:rPr>
        <w:t xml:space="preserve">2. Pabrūhīti pabrūhi-si. </w:t>
      </w:r>
    </w:p>
    <w:p>
      <w:pPr>
        <w:pStyle w:val="PlainText"/>
        <w:rPr>
          <w:rFonts w:ascii="URW Palladio ITU" w:hAnsi="URW Palladio ITU" w:cs="URW Palladio ITU"/>
        </w:rPr>
      </w:pPr>
      <w:r>
        <w:rPr>
          <w:rFonts w:cs="URW Palladio ITU" w:ascii="URW Palladio ITU" w:hAnsi="URW Palladio ITU"/>
        </w:rPr>
        <w:t xml:space="preserve">3. Mamāyikā - va, ka - machasaṃ. </w:t>
      </w:r>
    </w:p>
    <w:p>
      <w:pPr>
        <w:pStyle w:val="PlainText"/>
        <w:rPr>
          <w:rFonts w:ascii="URW Palladio ITU" w:hAnsi="URW Palladio ITU" w:cs="URW Palladio ITU"/>
        </w:rPr>
      </w:pPr>
      <w:r>
        <w:rPr>
          <w:rFonts w:cs="URW Palladio ITU" w:ascii="URW Palladio ITU" w:hAnsi="URW Palladio ITU"/>
        </w:rPr>
        <w:t xml:space="preserve">4. Amamāyikā - va - ka - machasaṃ. </w:t>
      </w:r>
    </w:p>
    <w:p>
      <w:pPr>
        <w:pStyle w:val="PlainText"/>
        <w:rPr>
          <w:rFonts w:ascii="URW Palladio ITU" w:hAnsi="URW Palladio ITU" w:cs="URW Palladio ITU"/>
        </w:rPr>
      </w:pPr>
      <w:r>
        <w:rPr>
          <w:rFonts w:cs="URW Palladio ITU" w:ascii="URW Palladio ITU" w:hAnsi="URW Palladio ITU"/>
        </w:rPr>
        <w:t xml:space="preserve">* Ramanīyaṭṭhena anissāraṭṭhenā'ti katthaci adhīka pā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ipāsā kāmapariḷāho kāmaged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ddasaṃ kāma, te mūlaṃ - saṃkappā kāma, jāyasi</w:t>
      </w:r>
    </w:p>
    <w:p>
      <w:pPr>
        <w:pStyle w:val="PlainText"/>
        <w:rPr>
          <w:rFonts w:ascii="URW Palladio ITU" w:hAnsi="URW Palladio ITU" w:cs="URW Palladio ITU"/>
        </w:rPr>
      </w:pPr>
      <w:r>
        <w:rPr>
          <w:rFonts w:cs="URW Palladio ITU" w:ascii="URW Palladio ITU" w:hAnsi="URW Palladio ITU"/>
        </w:rPr>
        <w:t xml:space="preserve">Na taṃ saṃkappayissāmi - evaṃ kāma, na hehi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edho vuccati taṇhā yo rāgo sārāgo anunayo anurodho nandi nandirāgo cittassa sārāgo icchā mucchā ajjhosānaṃ gedho paḷigedho saṅgo paṅko ejā māyā janikā sañjananī sibbanī jālinī saritā visattikā suttaṃ visaṭā āyūyanī dutiyā paṇidhi bhavanetti vanaṃ vanatho santhavo sineho apekkho paṭibandhu āsā āsiṃsanā āsiṃsitattaṃ rūpāsā saddāsā gandhāsā rasāsā phoṭṭhabbāsā lābhāsā dhanāsā puttāsā jīvitāsā jappā pajappā abhijappā jappanā jappitattaṃ loluppaṃ loluppāyanā loluppāyi tattaṃ pucchañcikatā sādukamyatā adhammarāgo visamalobho nikanti nikāmanā patthanā pihanā sama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āmisaṃ māravisayo māranivāso māragocaro mārabandhanaṃ taṇhānadī taṇhā jālaṃ taṇhāgaddulā taṇhāsamuddo abhijjhā lobho akusala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nābhigijjheyyāti kilesakāmena vatthukāmena nābhigijjheyya na paḷibuddheyya agiddho assa agathito amucchito anajjhāpanno vītagedho vigatagedho cattagedho vantagedho muttagedho pahīnagedho paṭinissaṭṭhagedho vītarāgo vigatarāgo cattarāgo vantarāgo muttarāgo pahīnarāgo paṭinissaṭṭharāgo nicchāto nibbuto sītībhūto sukhapaṭisaṃvedī brahmabhūtena attanā vihareyyāti. ''Kāmesu nābhigijjh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ā nāvilo siyā'ti: mano'ti yaṃ cittaṃ mano mānasaṃ paṇḍaraṃ mano manāyatanaṃ manindriyaṃ viññāṇaṃ viññāṇakkhandho tajjāmanoviññāṇadhātu. Kāyaduccaritena cittaṃ āvilaṃ hoti lulitaṃ eritaṃ ghaṭṭitaṃ calitaṃ bhantaṃ avupasantaṃ vacīduccaritena cittaṃ āvilaṃ hoti lulitaṃ eritaṃ ghaṭṭitaṃ calitaṃ bhantaṃ avupasantaṃ manoduccaritena cittaṃ āvilaṃ hoti lulitaṃ eritaṃ ghaṭṭitaṃ calitaṃ bhantaṃ avupasantaṃ rāgena cittaṃ āvilaṃ hoti lulitaṃ eritaṃ ghaṭṭitaṃ calitaṃ bhantaṃ avupasantaṃ</w:t>
      </w:r>
    </w:p>
    <w:p>
      <w:pPr>
        <w:pStyle w:val="PlainText"/>
        <w:rPr/>
      </w:pPr>
      <w:r>
        <w:rPr>
          <w:rFonts w:cs="URW Palladio ITU" w:ascii="URW Palladio ITU" w:hAnsi="URW Palladio ITU"/>
        </w:rPr>
        <w:t xml:space="preserve">Dosena cittaṃ āvilaṃ hoti lulitaṃ eritaṃ ghaṭṭitaṃ calitaṃ bhantaṃ avupasantaṃ mohena cittaṃ āvilaṃ hoti lulitaṃ eritaṃ ghaṭṭitaṃ calitaṃ bhantaṃ avupasantaṃ kodhena cittaṃ āvilaṃ hoti lulitaṃ eritaṃ ghaṭṭitaṃ calitaṃ bhantaṃ avupasantaṃ upanāhena cittaṃ āvilaṃ hoti lulitaṃ eritaṃ ghaṭṭitaṃ calitaṃ bhantaṃ avupasantaṃ makkhena cittaṃ āvilaṃ hoti lulitaṃ eritaṃ ghaṭṭitaṃ calitaṃ bhantaṃ avupasantaṃ palāsena cittaṃ āvilaṃ hoti lulitaṃ eritaṃ ghaṭṭitaṃ calitaṃ bhantaṃ avupasantaṃ issāya cittaṃ āvilaṃ hoti lulitaṃ eritaṃ ghaṭṭitaṃ calitaṃ bhantaṃ avupasantaṃ macchariyena cittaṃ āvilaṃ hoti lulitaṃ eritaṃ ghaṭṭitaṃ calitaṃ bhantaṃ avupasantaṃ māyāya cittaṃ āvilaṃ hoti lulitaṃ eritaṃ ghaṭṭitaṃ calitaṃ bhantaṃ avupasantaṃ sāṭheyyena cittaṃ āvilaṃ hoti lulitaṃ eritaṃ ghaṭṭitaṃ calitaṃ bhantaṃ avupasantaṃ thambhena cittaṃ āvilaṃ hoti lulitaṃ eritaṃ ghaṭṭitaṃ calitaṃ bhantaṃ avupasantaṃ sārambhena cittaṃ āvilaṃ hoti lulitaṃ eritaṃ ghaṭṭitaṃ calitaṃ bhantaṃ avupasantaṃ mānena cittaṃ āvilaṃ hoti lulitaṃ eritaṃ ghaṭṭitaṃ calitaṃ bhantaṃ avupasantaṃ atimānena cittaṃ āvilaṃ hoti lulitaṃ eritaṃ ghaṭṭitaṃ calitaṃ bhantaṃ avupasantaṃ madena cittaṃ āvilaṃ hoti lulitaṃ eritaṃ ghaṭṭitaṃ calitaṃ bhantaṃ avupasantaṃ pamādena cittaṃ āvilaṃ hoti lulitaṃ eritaṃ ghaṭṭitaṃ calitaṃ bhantaṃ avupasantaṃ sabbakilesehi cittaṃ āvilaṃ hoti lulitaṃ eritaṃ ghaṭṭitaṃ calitaṃ bhantaṃ avupasantaṃ sabbaduccaritehi cittaṃ āvilaṃ hoti lulitaṃ eritaṃ ghaṭṭitaṃ calitaṃ bhantaṃ avupasantaṃ sabbadarathehi cittaṃ āvilaṃ hoti lulitaṃ eritaṃ ghaṭṭitaṃ calitaṃ bhantaṃ avupasantaṃ </w:t>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pariḷāhehi cittaṃ āvilaṃ hoti lulitaṃ eritaṃ ghaṭṭitaṃ calitaṃ bhantaṃ avupasantaṃ sabbasantāpehi cittaṃ āvilaṃ hoti lulitaṃ eritaṃ ghaṭṭitaṃ calitaṃ bhantaṃ avupasantaṃ sabbākusalāhi cittaṃ āvilaṃ hoti lulitaṃ eritaṃ ghaṭṭitaṃ calitaṃ bhantaṃ avupasantaṃ, manasā nāvilo siyā'ti cittena anāvilo siyā alulito anerito aghaṭṭito (acalito) abhanto vūpasanto āvilakare kilese jaheyya pajaheyya vinodeyya byantīkareyya anabhāvaṃ gameyya āvilakarehi kilesehi ca ārato assa virato paṭivirato nikkhanto nissaṭo vippamutto visaññutto vimariyādīkatena cetasā vihareyyāti ''manasā nāvilo 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sabbadhammānanti. ''Sabbe saṅkhārā aniccā''ti kusalo sabbadhammānaṃ, ''sabbe saṅkhārā dukkhā''ti kusalo sabbadhammānaṃ, ''sabbe dhammā anattā'ti kusalo sabbadhammānaṃ, 'avijjāpaccayā saṅkhārā'ti kusalo sabbadhammānaṃ, saṅkhārapaccayā viññāṇa'nti kusalo sabbadhammānaṃ, viññāṇapaccayā nāmarūpanti kusalo sabbadhammānaṃ, nāmarūpapaccayā salāyatananti kusalo sabbadhammānaṃ, 'salāyatanapaccayā phasso'ti kusalo sabbadhammānaṃ, 'phassapaccayā vedanā'ti kusalo sabbadhammānaṃ, 'vedanāpaccayā taṇhā'ti kusalo sabbadhammānaṃ, taṇhāpaccayā upādānanti kusalo sabbadhammānaṃ, 'upādānapaccayā bhavo'ti kusalo sabbadhammānaṃ, 'bhavapaccayā jātī'ti kusalo sabbadhammānaṃ, jātipaccayā jarāmaraṇanti kusalo sabbadhammānaṃ, 'avijjānirodhā saṅkhāranirodho'ti kusalo sabbadhammānaṃ, 'saṅkhāranirodhā viññāṇanirodho'ti kusalo sabbadhammānaṃ, 'viññāṇanirodhā nāmarūpanirodho'ti kusalo sabbadhammānaṃ, 'nāmarūpanirodhā salāyatananirodho'ti kusalo sabbadhammānaṃ, 'salāyatananirodhā phassanirodho'ti kusalo sabbadhammānaṃ, 'phassanirodhā vedanānirodho'ti kusalo sabbadhammānaṃ, 'vedanānirodhā taṇhānirodho'ti kusalo sabbadhammānaṃ, 'taṇhānirodhā upādānanirodho'ti kusalo sabbadhammānaṃ, 'upādānanirodhā bhavanirodho'ti kusalo sabbadhammānaṃ, 'bhavanirodhā jātinirodho'ti kusalo sabbadhammānaṃ, 'jātinirodhā jarāmaraṇanirodho't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nti kusalo sabbadhammānaṃ, ayaṃ dukkhasamudayoti kusalo sabbadhammānaṃ, ayaṃ dukkhanirodhoti kusalo sabbadhammānaṃ, ayaṃ dukkhanirodhagāminīpaṭipadāt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āsavā'ti kusalo sabbadhammānaṃ, ayaṃ āsavasamudayo'ti kusalo sabbadhammānaṃ, ayaṃ āsavanirodho'ti kusalo sabbadhammānaṃ, ayaṃ āsavanirodhagāminīpaṭipadā't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dhammā abhiññeyyāti kusalo sabbadhammānaṃ, ime dhammā pariññeyyāti kusalo sabbadhammānaṃ, ime dhammā pahātabbāti kusalo sabbadhammānaṃ, ime dhammā bhāvetabbāti kusalo sabbadhammānaṃ, ime dhammā sacchikātabbāt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nnaṃ phassāyatanānaṃ samudayañca atthaṅgamañca assādañca ādīnavañca nissaraṇañca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upādānakkhandhānaṃ samudayañca atthaṅgamañca assādañca ādīnavañca nissaraṇañca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mahābhūtānaṃ samudayañca atthaṅgamañca assādañca ādīnavañca nissaraṇañca kusalo sabbadhammānaṃ, yaṃ kiñci samudayadhammaṃ sabbaṃ taṃ nirodhadhammanti kusalo sabbadhammānaṃ, evamp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 aniccato kusalo sabbadhammānaṃ, dukkhato kusalo sabbadhammānaṃ, rogato kusalo sabbadhammānaṃ, sallato kusalo sabbadhammānaṃ, aghato kusalo sabbadhammānaṃ, ābādhato kusalo sabbadhammānaṃ, parato kusalo sabbadhammānaṃ, palokato kusalo sabbadhammānaṃ, ītito kusalo sabbadhammānaṃ, upaddavato kusalo sabbadhammānaṃ, bhayato kusalo sabbadhammānaṃ, upasaggato kusalo sabbadhammānaṃ, calato kusalo sabbadhammānaṃ, pabhaṅguto kusalo sabbadhammānaṃ, addhuvato kusalo sabbadhammānaṃ, atāṇato kusalo sabbadhammānaṃ, alenato kusalo sabbadhammānaṃ, asaraṇato kusalo sabbadhammānaṃ, asaraṇībhūtato kusalo sabbadhammānaṃ, rittato kusalo sabbadhammānaṃ, tucchato kusalo sabbadhammānaṃ, suññato kusalo sabbadhammānaṃ, anattato kusalo sabbadhammānaṃ, ādīnavato kusalo sabbadhammānaṃ, vipariṇāmadhammato kusalo sabbadhammānaṃ, asārakato kusalo sabbadhammānaṃ, aghamūlato kusalo sabbadhammānaṃ, vadhakato kusalo sabbadhammānaṃ, vibhavato kusalo sabbadhammānaṃ, sāsavato kusalo sabbadhammānaṃ, saṃkhatato kusalo sabbadhammānaṃ, mārāmisato kusalo sabbadhammānaṃ, jātidhammato kusalo sabbadhammānaṃ, jarādhammato kusalo sabbadhammānaṃ, vyādhidhammato kusalo sabbadhammānaṃ, maraṇato kusalo sabbadhammānaṃ, sokaparidevadukkhadomanassupāyāsadhammato kusalo sabbadhammānaṃ, saṃkilesikadhammato kusalo sabbadhammānaṃ, samudayato kusalo sabbadhammānaṃ, atthaṃgamato kusalo sabbadhammānaṃ, assādato kusalo sabbadhammānaṃ, ādīnavato kusalo sabbadhammānaṃ, nissaraṇato kusalo sabbadhammānaṃ, evamp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 khandhakusalo sabbadhammānaṃ, dhātukusalo sabbadhammānaṃ, āyatanakusalo sabbadhammānaṃ, paṭiccasamuppādakusalo sabbadhammānaṃ, satipaṭṭhānakusalo sabbadhammānaṃ, sammappadhānakusalo sabbadhammānaṃ, iddhipādakusalo sabbadhammānaṃ, indriyakusalo sabbadhammānaṃ, balakusalo sabbadhammānaṃ, bojjhaṅgakusalo sabbadhammānaṃ, maggakusalo sabbadhammānaṃ, phalakusalo sabbadhammānaṃ, nibbānakusalo sabbadhammānaṃ, evampi kusalo sabbadhammānaṃ, </w:t>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sabbadhammā vuccanti dvādasāyatanāni. Cakkhuṃ ceva rūpā ca sotā ca saddā ca ghānaṃ ca gandhā ca jivhā ca rasā ca kāyo ca phoṭṭhabbā ca mano ca dhammā ca. Yato ca kho ajjhattikabāhiresu āyatanesu chandarāgo pahīno ca hoti ucchinnamūlo tālavatthukato anabhāvakato1 āyatiṃ anuppādadhammo, ettāvatāpi kusalo sabbadhammānanti 'kusalo sabba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o bhikkhu paribbaje ti: 'sato'ti catūhi kāreṇehi sato: kāye kāyānupassanāsatipaṭṭhānaṃ bhāvento sato, vedanāsu vedanānupassanāsatipaṭṭhānaṃ bhāvento sato, citte cittānupassanāsatipaṭṭhānaṃ bhāvento sato, dhammesu dhammānupassanāsatipaṭṭhānaṃ bhāvento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atūhi kāraṇehi sato: asatiparivajjanāya sato, satikaraṇīyānaṃ dhammānaṃ katattā sato, satipaṭipakkhānaṃ2 dhammānaṃ hatattā sato, satinimittānaṃ dhammānaṃ apammuṭṭhattā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atūhi kāraṇehi sato: satiyā samannāgato sato, satiyā vasittā sato, satiyā pāguññena samannāgatattā sato, satiyā apaccorohaṇatāya3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ehi'pi catūhi kāraṇehi sato: sattattā sato, santattā sato, samitattā sato, santadhammasamannāgatattā sato, buddhānussatiyā sato, dhammānussatiyā sato, saṅghānussatiyā sato, sīlānussatiyā sato, cāgānussatiyā sato, devatānussatiyā sato, ānāpānasatiyā4 sato, maraṇasatiyā sato, kāyagatāsatiyā sato, upasamānussatiyā sato. Yā sati anussati patissati sati saraṇatā dhāraṇatā apilāpanatā asammussanatā sati satindriyaṃ satibalaṃ sammāsati satisambojjhaṅgo ekāyanamaggo. Ayaṃ vuccati sati. Imāya satiyā upeto hoti samupeto upagato samupagato uppanno samuppanno5 samannāgato ayaṃ vuccati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āvaṃgato-ca-ka-</w:t>
      </w:r>
    </w:p>
    <w:p>
      <w:pPr>
        <w:pStyle w:val="PlainText"/>
        <w:rPr>
          <w:rFonts w:ascii="URW Palladio ITU" w:hAnsi="URW Palladio ITU" w:cs="URW Palladio ITU"/>
        </w:rPr>
      </w:pPr>
      <w:r>
        <w:rPr>
          <w:rFonts w:cs="URW Palladio ITU" w:ascii="URW Palladio ITU" w:hAnsi="URW Palladio ITU"/>
        </w:rPr>
        <w:t>2. Satiparibandhānaṃ-pa - machasaṃ</w:t>
      </w:r>
    </w:p>
    <w:p>
      <w:pPr>
        <w:pStyle w:val="PlainText"/>
        <w:rPr>
          <w:rFonts w:ascii="URW Palladio ITU" w:hAnsi="URW Palladio ITU" w:cs="URW Palladio ITU"/>
        </w:rPr>
      </w:pPr>
      <w:r>
        <w:rPr>
          <w:rFonts w:cs="URW Palladio ITU" w:ascii="URW Palladio ITU" w:hAnsi="URW Palladio ITU"/>
        </w:rPr>
        <w:t>Satipaṭipandhānaṃ-va-ka</w:t>
      </w:r>
    </w:p>
    <w:p>
      <w:pPr>
        <w:pStyle w:val="PlainText"/>
        <w:rPr>
          <w:rFonts w:ascii="URW Palladio ITU" w:hAnsi="URW Palladio ITU" w:cs="URW Palladio ITU"/>
        </w:rPr>
      </w:pPr>
      <w:r>
        <w:rPr>
          <w:rFonts w:cs="URW Palladio ITU" w:ascii="URW Palladio ITU" w:hAnsi="URW Palladio ITU"/>
        </w:rPr>
        <w:t>3. Apaccorohaṇattā-pana</w:t>
      </w:r>
    </w:p>
    <w:p>
      <w:pPr>
        <w:pStyle w:val="PlainText"/>
        <w:rPr>
          <w:rFonts w:ascii="URW Palladio ITU" w:hAnsi="URW Palladio ITU" w:cs="URW Palladio ITU"/>
        </w:rPr>
      </w:pPr>
      <w:r>
        <w:rPr>
          <w:rFonts w:cs="URW Palladio ITU" w:ascii="URW Palladio ITU" w:hAnsi="URW Palladio ITU"/>
        </w:rPr>
        <w:t>4. Ānāpānassatiyā - machasaṃ</w:t>
      </w:r>
    </w:p>
    <w:p>
      <w:pPr>
        <w:pStyle w:val="PlainText"/>
        <w:rPr>
          <w:rFonts w:ascii="URW Palladio ITU" w:hAnsi="URW Palladio ITU" w:cs="URW Palladio ITU"/>
        </w:rPr>
      </w:pPr>
      <w:r>
        <w:rPr>
          <w:rFonts w:cs="URW Palladio ITU" w:ascii="URW Palladio ITU" w:hAnsi="URW Palladio ITU"/>
        </w:rPr>
        <w:t>5. Sampanno-va-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sattannaṃ dhammānaṃ bhinnattā bhikkhu: sakkāyadiṭṭhi bhinnā, hoti, vicikicchā bhinnā hoti, sīlabbataparāmāso bhinno hoti, rāgo bhinno hoti, doso bhinno hoti, moho bhinno hoti, māno bhinno hoti, bhinnā hon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jjena katena1 attanā - (sabhiyāti bhagavā)</w:t>
      </w:r>
    </w:p>
    <w:p>
      <w:pPr>
        <w:pStyle w:val="PlainText"/>
        <w:rPr>
          <w:rFonts w:ascii="URW Palladio ITU" w:hAnsi="URW Palladio ITU" w:cs="URW Palladio ITU"/>
        </w:rPr>
      </w:pPr>
      <w:r>
        <w:rPr>
          <w:rFonts w:cs="URW Palladio ITU" w:ascii="URW Palladio ITU" w:hAnsi="URW Palladio ITU"/>
        </w:rPr>
        <w:t>Parinibbānagato vitiṇṇakaṅkho</w:t>
      </w:r>
    </w:p>
    <w:p>
      <w:pPr>
        <w:pStyle w:val="PlainText"/>
        <w:rPr>
          <w:rFonts w:ascii="URW Palladio ITU" w:hAnsi="URW Palladio ITU" w:cs="URW Palladio ITU"/>
        </w:rPr>
      </w:pPr>
      <w:r>
        <w:rPr>
          <w:rFonts w:cs="URW Palladio ITU" w:ascii="URW Palladio ITU" w:hAnsi="URW Palladio ITU"/>
        </w:rPr>
        <w:t>Vibhavañca bhavañca vippahāya</w:t>
      </w:r>
    </w:p>
    <w:p>
      <w:pPr>
        <w:pStyle w:val="PlainText"/>
        <w:rPr>
          <w:rFonts w:ascii="URW Palladio ITU" w:hAnsi="URW Palladio ITU" w:cs="URW Palladio ITU"/>
        </w:rPr>
      </w:pPr>
      <w:r>
        <w:rPr>
          <w:rFonts w:cs="URW Palladio ITU" w:ascii="URW Palladio ITU" w:hAnsi="URW Palladio ITU"/>
        </w:rPr>
        <w:t>Vusitavā khīṇapunabbhavo2 sa bhikkhū''ti sato bhi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o bhikkhu paribbaje ti sato bhikkhu paribbaje: sato gaccheyya, sato tiṭṭheyya, sato nisīdeyya, sato seyyaṃ kappeyya, sato abhikkameyya, sato paṭikkameyya, sato ālokeyya, sato vilokeyya, sato sammiñjeyya, 3 sato pasāreyya, sato saṅghāṭipattacīvaraṃ dhāreyya, sato careyya, vihareyya irīyeyya vatteyya pāleyya yapeyya yāpeyyā'ti ''sato bhikkhu paribbaje''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nābhigijjheyya - manasā nāvilo siyā</w:t>
      </w:r>
    </w:p>
    <w:p>
      <w:pPr>
        <w:pStyle w:val="PlainText"/>
        <w:rPr>
          <w:rFonts w:ascii="URW Palladio ITU" w:hAnsi="URW Palladio ITU" w:cs="URW Palladio ITU"/>
        </w:rPr>
      </w:pPr>
      <w:r>
        <w:rPr>
          <w:rFonts w:cs="URW Palladio ITU" w:ascii="URW Palladio ITU" w:hAnsi="URW Palladio ITU"/>
        </w:rPr>
        <w:t xml:space="preserve">Kusalo sabbadhammānaṃ -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ā ekādhippāyā ekavāsanavāsitā tesaṃ anekapāṇasahassānaṃ virajaṃ vītamalaṃ dhammacakkhuṃ udapādi, yaṃ kiñci samudayadhammaṃ sabbaṃ taṃ nirodhadhammanti. Tassa ca pana brāhmaṇassa anupādāya āsavehi cittaṃ vimucci. Saha arahattappattā ajinajaṭāvākacīratidaṇḍakamaṇḍalukesā ca massu ca antarahitā, ajito4 bhaṇḍukāsāyavatthavasano saṅghāṭivattacīvaradharo an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it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jotakatena, -sī. </w:t>
      </w:r>
    </w:p>
    <w:p>
      <w:pPr>
        <w:pStyle w:val="PlainText"/>
        <w:rPr>
          <w:rFonts w:ascii="URW Palladio ITU" w:hAnsi="URW Palladio ITU" w:cs="URW Palladio ITU"/>
        </w:rPr>
      </w:pPr>
      <w:r>
        <w:rPr>
          <w:rFonts w:cs="URW Palladio ITU" w:ascii="URW Palladio ITU" w:hAnsi="URW Palladio ITU"/>
        </w:rPr>
        <w:t xml:space="preserve">2. Tiṇṇapunabbhavo, -sī. </w:t>
      </w:r>
    </w:p>
    <w:p>
      <w:pPr>
        <w:pStyle w:val="PlainText"/>
        <w:rPr>
          <w:rFonts w:ascii="URW Palladio ITU" w:hAnsi="URW Palladio ITU" w:cs="URW Palladio ITU"/>
        </w:rPr>
      </w:pPr>
      <w:r>
        <w:rPr>
          <w:rFonts w:cs="URW Palladio ITU" w:ascii="URW Palladio ITU" w:hAnsi="URW Palladio ITU"/>
        </w:rPr>
        <w:t>3. Samiñjeyya. -Machasaṃ</w:t>
      </w:r>
    </w:p>
    <w:p>
      <w:pPr>
        <w:pStyle w:val="PlainText"/>
        <w:rPr>
          <w:rFonts w:ascii="URW Palladio ITU" w:hAnsi="URW Palladio ITU" w:cs="URW Palladio ITU"/>
        </w:rPr>
      </w:pPr>
      <w:r>
        <w:rPr>
          <w:rFonts w:cs="URW Palladio ITU" w:ascii="URW Palladio ITU" w:hAnsi="URW Palladio ITU"/>
        </w:rPr>
        <w:t>4. Ajito-syā, machasaṃ u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issametteyy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Ko'dha santusito loke (iccāyasmā tissametteyyo)</w:t>
      </w:r>
    </w:p>
    <w:p>
      <w:pPr>
        <w:pStyle w:val="PlainText"/>
        <w:rPr>
          <w:rFonts w:ascii="URW Palladio ITU" w:hAnsi="URW Palladio ITU" w:cs="URW Palladio ITU"/>
        </w:rPr>
      </w:pPr>
      <w:r>
        <w:rPr>
          <w:rFonts w:cs="URW Palladio ITU" w:ascii="URW Palladio ITU" w:hAnsi="URW Palladio ITU"/>
        </w:rPr>
        <w:t>Kassa no santi iñjitā</w:t>
      </w:r>
    </w:p>
    <w:p>
      <w:pPr>
        <w:pStyle w:val="PlainText"/>
        <w:rPr/>
      </w:pPr>
      <w:r>
        <w:rPr>
          <w:rFonts w:cs="URW Palladio ITU" w:ascii="URW Palladio ITU" w:hAnsi="URW Palladio ITU"/>
        </w:rPr>
        <w:t>Ko (ubhantamabhiññāya)</w:t>
      </w:r>
    </w:p>
    <w:p>
      <w:pPr>
        <w:pStyle w:val="PlainText"/>
        <w:rPr>
          <w:rFonts w:ascii="URW Palladio ITU" w:hAnsi="URW Palladio ITU" w:cs="URW Palladio ITU"/>
        </w:rPr>
      </w:pPr>
      <w:r>
        <w:rPr>
          <w:rFonts w:cs="URW Palladio ITU" w:ascii="URW Palladio ITU" w:hAnsi="URW Palladio ITU"/>
        </w:rPr>
        <w:t>Majjhe mantā na lippati</w:t>
      </w:r>
    </w:p>
    <w:p>
      <w:pPr>
        <w:pStyle w:val="PlainText"/>
        <w:rPr>
          <w:rFonts w:ascii="URW Palladio ITU" w:hAnsi="URW Palladio ITU" w:cs="URW Palladio ITU"/>
        </w:rPr>
      </w:pPr>
      <w:r>
        <w:rPr>
          <w:rFonts w:cs="URW Palladio ITU" w:ascii="URW Palladio ITU" w:hAnsi="URW Palladio ITU"/>
        </w:rPr>
        <w:t>Kaṃ brūsi mahāpuriso'ti</w:t>
      </w:r>
    </w:p>
    <w:p>
      <w:pPr>
        <w:pStyle w:val="PlainText"/>
        <w:rPr>
          <w:rFonts w:ascii="URW Palladio ITU" w:hAnsi="URW Palladio ITU" w:cs="URW Palladio ITU"/>
        </w:rPr>
      </w:pPr>
      <w:r>
        <w:rPr>
          <w:rFonts w:cs="URW Palladio ITU" w:ascii="URW Palladio ITU" w:hAnsi="URW Palladio ITU"/>
        </w:rPr>
        <w:t xml:space="preserve">Ko'dha sibbanimacc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 santusito loke'ti: ko loke tuṭṭho santuṭṭho attamano paripuṇṇasaṃkappoti 'kodha santusito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āyasmā tissametteyyo'ti: 'iccā'ti padasandhi padasaṃsaggo padapāripūri akkharasamavāyo byañjanasiliṭṭhatā padānupubbatā. Nāmetaṃ iccā'ti. Āyasmā'ti, piyavacanaṃ garuvacanaṃ sagāravasappatissādhivacanametaṃ 'āyasmā'ti. Tisso'ti tassa brāhmaṇassa nāmaṃ saṅkhā1 samaññā paññatti vohāro nāmaṃ nāmakammaṃ nāmadheyyaṃ nirutti byañjanaṃ abhilāpo. Metteyyo'ti tassa brāhmaṇassa gottaṃ saṅkhā1 samaññā paññatti vohāro'ti 'iccāyasmā tissamett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sa no santi iñjitāti: taṇhiñjitaṃ diṭṭhiñjitaṃ māniñjitaṃ kilesiñjitaṃ kāmiñjitaṃ. Kassime iñjitā natthi, na santi na saṃvijjanti nupalabbhanti, pahīnā samucchinnā vūpasannā paṭippassaddhā abhabbuppattikā ñāṇagginā daḍḍhā'ti ''kassa no santi iñ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ubhantamabhiññāyā'ti: ko ubho ante abhiññāya jānitvā tulayitvā tīrayitvā vibhāvayitvā vibhūtaṃ katvā'ti 'ko ubhantamabhi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e mantā na lippatī'ti: majjhe mantāya na lippati alitto anupalitto nikkhanto nissaṭo vippamutto visaññutto vimariyādīkatena cetasā viharatī ti, 'majjhe mantā na li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ṃ brūsi mahāpurisotīti: mahāpuriso aggapuriso seṭṭhapuriso viseṭṭhapuriso pāmokkhapuriso uttamapuriso padhānapuriso pavarapuriso'ti. Kaṃ brūsī: kaṃ kathesi kaṃ maññasi kaṃ bhaṇasi kaṃ passasi kaṃ voharasīti. 'Kaṃ brūsi mahāpur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khyāṇa-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dha sibbanimaccagā'ti ko idha sibbaniṃ taṇhaṃ accagā1 upaccagā atikkanto samatikkanto vītivatto'ti. Kodha sibbanimacc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a santusito loke (iccāyasmā tissametteyyo)</w:t>
      </w:r>
    </w:p>
    <w:p>
      <w:pPr>
        <w:pStyle w:val="PlainText"/>
        <w:rPr>
          <w:rFonts w:ascii="URW Palladio ITU" w:hAnsi="URW Palladio ITU" w:cs="URW Palladio ITU"/>
        </w:rPr>
      </w:pPr>
      <w:r>
        <w:rPr>
          <w:rFonts w:cs="URW Palladio ITU" w:ascii="URW Palladio ITU" w:hAnsi="URW Palladio ITU"/>
        </w:rPr>
        <w:t>Kassa no santi iñjitā</w:t>
      </w:r>
    </w:p>
    <w:p>
      <w:pPr>
        <w:pStyle w:val="PlainText"/>
        <w:rPr>
          <w:rFonts w:ascii="URW Palladio ITU" w:hAnsi="URW Palladio ITU" w:cs="URW Palladio ITU"/>
        </w:rPr>
      </w:pPr>
      <w:r>
        <w:rPr>
          <w:rFonts w:cs="URW Palladio ITU" w:ascii="URW Palladio ITU" w:hAnsi="URW Palladio ITU"/>
        </w:rPr>
        <w:t>Ko ubhantamabhiññāya</w:t>
      </w:r>
    </w:p>
    <w:p>
      <w:pPr>
        <w:pStyle w:val="PlainText"/>
        <w:rPr>
          <w:rFonts w:ascii="URW Palladio ITU" w:hAnsi="URW Palladio ITU" w:cs="URW Palladio ITU"/>
        </w:rPr>
      </w:pPr>
      <w:r>
        <w:rPr>
          <w:rFonts w:cs="URW Palladio ITU" w:ascii="URW Palladio ITU" w:hAnsi="URW Palladio ITU"/>
        </w:rPr>
        <w:t xml:space="preserve">Majjhe mantā na lippati, </w:t>
      </w:r>
    </w:p>
    <w:p>
      <w:pPr>
        <w:pStyle w:val="PlainText"/>
        <w:rPr>
          <w:rFonts w:ascii="URW Palladio ITU" w:hAnsi="URW Palladio ITU" w:cs="URW Palladio ITU"/>
        </w:rPr>
      </w:pPr>
      <w:r>
        <w:rPr>
          <w:rFonts w:cs="URW Palladio ITU" w:ascii="URW Palladio ITU" w:hAnsi="URW Palladio ITU"/>
        </w:rPr>
        <w:t>Kaṃ brūsi mahāpuriso'ti</w:t>
      </w:r>
    </w:p>
    <w:p>
      <w:pPr>
        <w:pStyle w:val="PlainText"/>
        <w:rPr/>
      </w:pPr>
      <w:r>
        <w:rPr>
          <w:rFonts w:cs="URW Palladio ITU" w:ascii="URW Palladio ITU" w:hAnsi="URW Palladio ITU"/>
        </w:rPr>
        <w:t xml:space="preserve">Ko'dha sibbanimacc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brahmacariyavā (metteyyāti bhagavā)</w:t>
      </w:r>
    </w:p>
    <w:p>
      <w:pPr>
        <w:pStyle w:val="PlainText"/>
        <w:rPr>
          <w:rFonts w:ascii="URW Palladio ITU" w:hAnsi="URW Palladio ITU" w:cs="URW Palladio ITU"/>
        </w:rPr>
      </w:pPr>
      <w:r>
        <w:rPr>
          <w:rFonts w:cs="URW Palladio ITU" w:ascii="URW Palladio ITU" w:hAnsi="URW Palladio ITU"/>
        </w:rPr>
        <w:t>Vītataṇho sadā sato</w:t>
      </w:r>
    </w:p>
    <w:p>
      <w:pPr>
        <w:pStyle w:val="PlainText"/>
        <w:rPr>
          <w:rFonts w:ascii="URW Palladio ITU" w:hAnsi="URW Palladio ITU" w:cs="URW Palladio ITU"/>
        </w:rPr>
      </w:pPr>
      <w:r>
        <w:rPr>
          <w:rFonts w:cs="URW Palladio ITU" w:ascii="URW Palladio ITU" w:hAnsi="URW Palladio ITU"/>
        </w:rPr>
        <w:t>Saṅkhāya nibbuto bhikkhu</w:t>
      </w:r>
    </w:p>
    <w:p>
      <w:pPr>
        <w:pStyle w:val="PlainText"/>
        <w:rPr>
          <w:rFonts w:ascii="URW Palladio ITU" w:hAnsi="URW Palladio ITU" w:cs="URW Palladio ITU"/>
        </w:rPr>
      </w:pPr>
      <w:r>
        <w:rPr>
          <w:rFonts w:cs="URW Palladio ITU" w:ascii="URW Palladio ITU" w:hAnsi="URW Palladio ITU"/>
        </w:rPr>
        <w:t xml:space="preserve">Tassa no santi iñj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su brahmacariyavā'ti: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ṃ hiraññaṃ suvaṇṇaṃ gāmanigamarājadhāniyo raṭṭhaṃ ca janapado ca koso ca koṭṭhāgāran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 pariggahitā kāmā apariggahitā kāmā mamāyitā3 kāmā amamāyitā4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māyikā - va, ka - machasaṃ. </w:t>
      </w:r>
    </w:p>
    <w:p>
      <w:pPr>
        <w:pStyle w:val="PlainText"/>
        <w:rPr>
          <w:rFonts w:ascii="URW Palladio ITU" w:hAnsi="URW Palladio ITU" w:cs="URW Palladio ITU"/>
        </w:rPr>
      </w:pPr>
      <w:r>
        <w:rPr>
          <w:rFonts w:cs="URW Palladio ITU" w:ascii="URW Palladio ITU" w:hAnsi="URW Palladio ITU"/>
        </w:rPr>
        <w:t xml:space="preserve">4. Amamāyikā - va - ka - machasaṃ. </w:t>
      </w:r>
    </w:p>
    <w:p>
      <w:pPr>
        <w:pStyle w:val="PlainText"/>
        <w:rPr>
          <w:rFonts w:ascii="URW Palladio ITU" w:hAnsi="URW Palladio ITU" w:cs="URW Palladio ITU"/>
        </w:rPr>
      </w:pPr>
      <w:r>
        <w:rPr>
          <w:rFonts w:cs="URW Palladio ITU" w:ascii="URW Palladio ITU" w:hAnsi="URW Palladio ITU"/>
        </w:rPr>
        <w:t xml:space="preserve">* Ramanīyaṭṭhena anissāraṭṭhenā'ti katthaci adhīka pā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ipāsā kāmapariḷāho kāmaged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ddasaṃ kāma, te mūlaṃ - saṃkappā kāma, jāyasi</w:t>
      </w:r>
    </w:p>
    <w:p>
      <w:pPr>
        <w:pStyle w:val="PlainText"/>
        <w:rPr>
          <w:rFonts w:ascii="URW Palladio ITU" w:hAnsi="URW Palladio ITU" w:cs="URW Palladio ITU"/>
        </w:rPr>
      </w:pPr>
      <w:r>
        <w:rPr>
          <w:rFonts w:cs="URW Palladio ITU" w:ascii="URW Palladio ITU" w:hAnsi="URW Palladio ITU"/>
        </w:rPr>
        <w:t xml:space="preserve">Na taṃ saṃkappayissāmi - evaṃ kāma, na hehi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cariyavā'ti 'brahmacariyaṃ' vuccati asaddhammasamāpattiyā ārati virati paṭivirati veramaṇī akiriyā akaraṇaṃ anajjhāpatti (velā-anatikkamo). Api ca nippariyāyena brahmacariyaṃ vuccati ariyo aṭṭhaṅgiko maggo, seyyathīdaṃ2 sammādiṭṭhi sammāsaṅkappo sammāvācā sammākammanto sammāājīvo sammāvāyāmo sammāsati sammāsamādhi. Yo iminā ariyena aṭṭhaṅgikena maggena upeto samupeto upagato samupagato3 uppanno samuppanno samannāgato, so vuccati brahmacariyavā. Yathā ca dhanena dhanavā'ti vuccati, bhogena 'bhogavā'ti vuccati, yasena 'yasavā'ti vuccati, sippena ('sippavā'ti) vuccati, sīlena 'sīlavā'ti vuccati, viriyena 'viriyavā'ti vuccati, paññāya 'paññavā'ti vuccati vijjāya 'vijjavā'ti, vuccati, evameva yo iminā ariyena aṭṭhaṅgikena maggena upeto samupeto upagato samupagato uppanno samuppanno samannāgato so vuccati brahmacariyavāti 'kāmesu brahmacariy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jhaṅgā - machasaṃ</w:t>
      </w:r>
    </w:p>
    <w:p>
      <w:pPr>
        <w:pStyle w:val="PlainText"/>
        <w:rPr>
          <w:rFonts w:ascii="URW Palladio ITU" w:hAnsi="URW Palladio ITU" w:cs="URW Palladio ITU"/>
        </w:rPr>
      </w:pPr>
      <w:r>
        <w:rPr>
          <w:rFonts w:cs="URW Palladio ITU" w:ascii="URW Palladio ITU" w:hAnsi="URW Palladio ITU"/>
        </w:rPr>
        <w:t>2. Seyyathīdaṃ - machasaṃ</w:t>
      </w:r>
    </w:p>
    <w:p>
      <w:pPr>
        <w:pStyle w:val="PlainText"/>
        <w:rPr>
          <w:rFonts w:ascii="URW Palladio ITU" w:hAnsi="URW Palladio ITU" w:cs="URW Palladio ITU"/>
        </w:rPr>
      </w:pPr>
      <w:r>
        <w:rPr>
          <w:rFonts w:cs="URW Palladio ITU" w:ascii="URW Palladio ITU" w:hAnsi="URW Palladio ITU"/>
        </w:rPr>
        <w:t>3. Upāgato samupāgato - p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teyyāti bhagavā taṃ brāhmaṇaṃ gottena ālapa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ey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tataṇho sadā sato'ti 'taṇhā'ti rūpataṇhā saddataṇhā gandhataṇhā rasataṇhā phoṭṭhabbataṇhā dhammataṇhā yassesā taṇhā pahīnā samucchinnā vūpasannā paṭippassaddhā1 abhabbuppattiyā ñāṇagginā daḍḍhā, so vuccati vītataṇho vigatataṇho cattataṇho vantataṇho muttataṇho pahīnataṇho paṭinissaṭṭhataṇho vītarāgo vigatarāgo cattarāgo vantarāgo muttarāgo pahīnarāgo paṭinissaṭṭharāgo vicchāto nibbuto sītībhūto sukhapaṭisaṃvedī2 brahmabhūtena attanā viharati. Sadā'ti sadā sabbadā sabbakālaṃ niccakālaṃ dhuvakālaṃ satataṃ samitaṃ abbokiṇṇaṃ poṅkhānupoṅkhaṃ3 udakomikājātaṃ4 avīcisantatisahitaṃ phussitaṃ5 purebhattaṃ pacchābhattaṃ purimaṃ yāmaṃ' majjhimaṃ yāmaṃ pacchimaṃ yāmaṃ kāḷe juṇhe vasse hemante gimhe purime vayokhandhe majjhime vayokhandhe pacchime vayokhandhe. </w:t>
      </w:r>
    </w:p>
    <w:p>
      <w:pPr>
        <w:pStyle w:val="PlainText"/>
        <w:rPr/>
      </w:pPr>
      <w:r>
        <w:rPr>
          <w:rFonts w:cs="URW Palladio ITU" w:ascii="URW Palladio ITU" w:hAnsi="URW Palladio ITU"/>
        </w:rPr>
        <w:t xml:space="preserve">. 8Sato'ti catūhi kāraṇehi sato: kāye kāyānupassanāsatipaṭṭhānaṃ bhāvento sato vedanāsu vedanānupassanāsatipaṭṭhānaṃ bhāvento sato, citte cittānupassanāsatipaṭṭhānaṃ bhāvento sato, dhammesu dhammānupassanāsatipaṭṭhānaṃ bhāvento sato aparehipi catūhi kāraṇehi sato: asati parivajjanāya sato: satikaraṇīyānañca dhammānaṃ katattā sato: satipaṭipakkhānaṃ dhammānaṃ hatattā sato: satinimittānaṃ dhammānaṃ asammuṭṭhattā sato. Aparehipi catūhi kāraṇehi sato: satiyā samannāgatattā sato: satiyā vasitattā sato: satiyā pāguññatāya sato: satiyā apaccoropanatāya sato. Aparehipi catūhi kāraṇehi sato: satattā sato: santattā sato: samitattā sato: santadhammasamannāgatattā sato. Buddhānussatiyā sato: dhammānussatiyā sato: saṅghānussatiyā sato: sīlānussatiyā sato: cāgānussatiyā sato: devatānussatiyā sato: ānāpānasatiyā sato: maraṇānussatiyā sato: kāyagatāsatiyā sato: upasamānussatiyā satoti. Yā sati anussati paṭissati sati saraṇatā dhāraṇatā apilāpanatā asammussanatā sati satindriyaṃ satibalaṃ sammāsati satisambojjhaṅgo ekāyanamaggo, ayaṃ vuccati sati. Iminā sati upeto hoti samupeto upagato samupagato uppanno samuppanno samannāgato. So vuccati sato'ti 'vītataṇho sadā sato'. </w:t>
      </w:r>
    </w:p>
    <w:p>
      <w:pPr>
        <w:pStyle w:val="PlainText"/>
        <w:rPr>
          <w:rFonts w:ascii="URW Palladio ITU" w:hAnsi="URW Palladio ITU" w:cs="URW Palladio ITU"/>
        </w:rPr>
      </w:pPr>
      <w:r>
        <w:rPr>
          <w:rFonts w:cs="URW Palladio ITU" w:ascii="URW Palladio ITU" w:hAnsi="URW Palladio ITU"/>
        </w:rPr>
        <w:t>. 8</w:t>
      </w:r>
    </w:p>
    <w:p>
      <w:pPr>
        <w:pStyle w:val="PlainText"/>
        <w:rPr/>
      </w:pPr>
      <w:r>
        <w:rPr>
          <w:rFonts w:cs="URW Palladio ITU" w:ascii="URW Palladio ITU" w:hAnsi="URW Palladio ITU"/>
        </w:rPr>
        <w:t xml:space="preserve">Saṅkhāya nibbuto bhikkhū'ti: 'saṅkhā'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yāti saṅkhāya jānitvā tulayitvā tīrayitvā vibhāvayitvā vibhūtaṃ katvā, 'sabbe saṅkhārā aniccā'ti saṅkhāya jānitvā tulayitvā tīrayitvā vibhāvayitvā vibhūtaṃ katvā, 'sabbe saṅkhārā dukkhā'ti saṅkhāya jānitvā tulayitvā tīrayitvā vibhāvayitvā vibhūtaṃ katvā, 'sabbe dhammā anattā'ti saṅkhāya jānitvā tulayitvā tīrayitvā vibhāvayitvā vibhūtaṃ katvā, 'avijjāpaccayā saṅkhārā'ti saṅkhāya jānitvā tulayitvā tīrayitvā vibhāvayitvā vibhūtaṃ katvā, ---pe---</w:t>
      </w:r>
    </w:p>
    <w:p>
      <w:pPr>
        <w:pStyle w:val="PlainText"/>
        <w:rPr/>
      </w:pPr>
      <w:r>
        <w:rPr>
          <w:rFonts w:cs="URW Palladio ITU" w:ascii="URW Palladio ITU" w:hAnsi="URW Palladio ITU"/>
        </w:rPr>
        <w:t>'Yaṃ kiñci samudayadhammaṃ sabbaṃ taṃ nirodhadhamma'nti saṅkhāya jānitvā tulayitvā tīrayitvā vibhāvayitvā vibhūtaṃ k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passaddhā - machasaṃ</w:t>
      </w:r>
    </w:p>
    <w:p>
      <w:pPr>
        <w:pStyle w:val="PlainText"/>
        <w:rPr>
          <w:rFonts w:ascii="URW Palladio ITU" w:hAnsi="URW Palladio ITU" w:cs="URW Palladio ITU"/>
        </w:rPr>
      </w:pPr>
      <w:r>
        <w:rPr>
          <w:rFonts w:cs="URW Palladio ITU" w:ascii="URW Palladio ITU" w:hAnsi="URW Palladio ITU"/>
        </w:rPr>
        <w:t>2. Sukhappaṭisaṃvedī - machasaṃ</w:t>
      </w:r>
    </w:p>
    <w:p>
      <w:pPr>
        <w:pStyle w:val="PlainText"/>
        <w:rPr>
          <w:rFonts w:ascii="URW Palladio ITU" w:hAnsi="URW Palladio ITU" w:cs="URW Palladio ITU"/>
        </w:rPr>
      </w:pPr>
      <w:r>
        <w:rPr>
          <w:rFonts w:cs="URW Palladio ITU" w:ascii="URW Palladio ITU" w:hAnsi="URW Palladio ITU"/>
        </w:rPr>
        <w:t>3. Pokhānupokhaṃ - syā</w:t>
      </w:r>
    </w:p>
    <w:p>
      <w:pPr>
        <w:pStyle w:val="PlainText"/>
        <w:rPr>
          <w:rFonts w:ascii="URW Palladio ITU" w:hAnsi="URW Palladio ITU" w:cs="URW Palladio ITU"/>
        </w:rPr>
      </w:pPr>
      <w:r>
        <w:rPr>
          <w:rFonts w:cs="URW Palladio ITU" w:ascii="URW Palladio ITU" w:hAnsi="URW Palladio ITU"/>
        </w:rPr>
        <w:t>4. Udakūmikajātaṃ - machasaṃ</w:t>
      </w:r>
    </w:p>
    <w:p>
      <w:pPr>
        <w:pStyle w:val="PlainText"/>
        <w:rPr>
          <w:rFonts w:ascii="URW Palladio ITU" w:hAnsi="URW Palladio ITU" w:cs="URW Palladio ITU"/>
        </w:rPr>
      </w:pPr>
      <w:r>
        <w:rPr>
          <w:rFonts w:cs="URW Palladio ITU" w:ascii="URW Palladio ITU" w:hAnsi="URW Palladio ITU"/>
        </w:rPr>
        <w:t>5. Phassitaṃ - machasaṃ, phusitaṃ - syā</w:t>
      </w:r>
    </w:p>
    <w:p>
      <w:pPr>
        <w:pStyle w:val="PlainText"/>
        <w:rPr>
          <w:rFonts w:ascii="URW Palladio ITU" w:hAnsi="URW Palladio ITU" w:cs="URW Palladio ITU"/>
        </w:rPr>
      </w:pPr>
      <w:r>
        <w:rPr>
          <w:rFonts w:cs="URW Palladio ITU" w:ascii="URW Palladio ITU" w:hAnsi="URW Palladio ITU"/>
        </w:rPr>
        <w:t>6. Purimayāma - machasaṃ</w:t>
      </w:r>
    </w:p>
    <w:p>
      <w:pPr>
        <w:pStyle w:val="PlainText"/>
        <w:rPr>
          <w:rFonts w:ascii="URW Palladio ITU" w:hAnsi="URW Palladio ITU" w:cs="URW Palladio ITU"/>
        </w:rPr>
      </w:pPr>
      <w:r>
        <w:rPr>
          <w:rFonts w:cs="URW Palladio ITU" w:ascii="URW Palladio ITU" w:hAnsi="URW Palladio ITU"/>
        </w:rPr>
        <w:t>7. Bhāvitattā - 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aniccato saṅkhāya jānitvā tulayitvā tīrayitvā vibhāvayitvā vibhūtaṃ katvā. Dukkhato saṅkhāya jānitvā tulayitvā tīrayitvā vibhāvayitvā vibhūtaṃ katvā. Rogato saṅkhāya jānitvā tulayitvā tīrayitvā vibhāvayitvā vibhūtaṃ katvā. Gaṇḍato saṅkhāya jānitvā tulayitvā tīrayitvā vibhāvayitvā vibhūtaṃ katvā. Sallato saṅkhāya jānitvā tulayitvā tīrayitvā vibhāvayitvā vibhūtaṃ katvā. Nissaraṇato saṅkhāya jānitvā tulayitvā tīrayitvā vibhāvayitvā vibhūtaṃ katvā. . 6Nibbuto'ti rāgassa nibbāpitattā nibbuto, dosassa nibbāpitattā nibbuto, mohassa nibbāpitattā nibbuto, dosassa nibbāpitattā nibbuto, mohassa nibbāpitattā nibbuto, kodhassa nibbāpitattā nibbuto, upanāhassa nibbāpitattā nibbuto, makkhassa nibbāpitattā nibbuto, paḷāsassa nibbāpitattā nibbuto, issāya nibbāpitattā nibbuto, macchariyassa nibbāpitattā nibbuto, māyāya nibbāpitattā nibbuto, sāṭheyyassa nibbāpitattā nibbuto, thambhassa nibbāpitattā nibbuto, sārambhassa nibbāpitattā nibbuto, mānassa nibbāpitattā nibbuto, atimānassa nibbāpitattā nibbuto, madassa nibbāpitattā nibbuto, pamādassa nibbāpitattā nibbuto, sabbakilesānaṃ nibbāpitattā nibbuto, sabbaduccaritānaṃ nibbāpitattā nibbuto, sabbadarathānaṃ nibbāpitattā nibbuto, sabbapariḷāhānaṃ nibbāpitattā nibbuto, sabbasantāpānaṃ nibbāpitattā nibbuto, sabbākusalābhisaṅkhārānaṃ nibbāpitattā nibb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ti) sattannaṃ dhammānaṃ bhinnattā bhikkhu: sakkāyadiṭṭhi bhinnā hoti, vicikicchā bhinnā hoti, sīlabbataparāmāso bhinno hoti, rāgo bhinno hoti, doso bhinno hoti, moho bhinno hoti, māno bhinno hoti, bhinnāssa hon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jena katena attanā (sabhiyāti bhagavā)</w:t>
      </w:r>
    </w:p>
    <w:p>
      <w:pPr>
        <w:pStyle w:val="PlainText"/>
        <w:rPr>
          <w:rFonts w:ascii="URW Palladio ITU" w:hAnsi="URW Palladio ITU" w:cs="URW Palladio ITU"/>
        </w:rPr>
      </w:pPr>
      <w:r>
        <w:rPr>
          <w:rFonts w:cs="URW Palladio ITU" w:ascii="URW Palladio ITU" w:hAnsi="URW Palladio ITU"/>
        </w:rPr>
        <w:t>Parinibbānagato vitiṇṇakaṅkho</w:t>
      </w:r>
    </w:p>
    <w:p>
      <w:pPr>
        <w:pStyle w:val="PlainText"/>
        <w:rPr>
          <w:rFonts w:ascii="URW Palladio ITU" w:hAnsi="URW Palladio ITU" w:cs="URW Palladio ITU"/>
        </w:rPr>
      </w:pPr>
      <w:r>
        <w:rPr>
          <w:rFonts w:cs="URW Palladio ITU" w:ascii="URW Palladio ITU" w:hAnsi="URW Palladio ITU"/>
        </w:rPr>
        <w:t>Vibhavaṃ tvaṃ ca vippahāya</w:t>
      </w:r>
    </w:p>
    <w:p>
      <w:pPr>
        <w:pStyle w:val="PlainText"/>
        <w:rPr>
          <w:rFonts w:ascii="URW Palladio ITU" w:hAnsi="URW Palladio ITU" w:cs="URW Palladio ITU"/>
        </w:rPr>
      </w:pPr>
      <w:r>
        <w:rPr>
          <w:rFonts w:cs="URW Palladio ITU" w:ascii="URW Palladio ITU" w:hAnsi="URW Palladio ITU"/>
        </w:rPr>
        <w:t>Vusitvā khīṇapunabbhavo sa bhikkhū''ti</w:t>
      </w:r>
    </w:p>
    <w:p>
      <w:pPr>
        <w:pStyle w:val="PlainText"/>
        <w:rPr/>
      </w:pPr>
      <w:r>
        <w:rPr>
          <w:rFonts w:cs="URW Palladio ITU" w:ascii="URW Palladio ITU" w:hAnsi="URW Palladio ITU"/>
        </w:rPr>
        <w:t>'Saṅkhāya nibbuto bhi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no santi iñjitāti 'tassā'ti arahato khīṇāsavassa. Iñjitā'ti taṇhiñjitaṃ diṭṭhiñjitaṃ māniñjitaṃ kilesiñjitaṃ kāmiñjitaṃ, tassime iñjitā natthi, na santi, na saṃvijjanti, nūpalabbhanti, pahīnā samucchinnā vūpasannā paṭippassaddhā abhabbuppattikā ñāṇagginā daḍḍhā'ti 'tassa no santi iñ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brahmacariyavā (metteyyāti bhagavā)</w:t>
      </w:r>
    </w:p>
    <w:p>
      <w:pPr>
        <w:pStyle w:val="PlainText"/>
        <w:rPr>
          <w:rFonts w:ascii="URW Palladio ITU" w:hAnsi="URW Palladio ITU" w:cs="URW Palladio ITU"/>
        </w:rPr>
      </w:pPr>
      <w:r>
        <w:rPr>
          <w:rFonts w:cs="URW Palladio ITU" w:ascii="URW Palladio ITU" w:hAnsi="URW Palladio ITU"/>
        </w:rPr>
        <w:t xml:space="preserve">Vītataṇho sadā sato, </w:t>
      </w:r>
    </w:p>
    <w:p>
      <w:pPr>
        <w:pStyle w:val="PlainText"/>
        <w:rPr>
          <w:rFonts w:ascii="URW Palladio ITU" w:hAnsi="URW Palladio ITU" w:cs="URW Palladio ITU"/>
        </w:rPr>
      </w:pPr>
      <w:r>
        <w:rPr>
          <w:rFonts w:cs="URW Palladio ITU" w:ascii="URW Palladio ITU" w:hAnsi="URW Palladio ITU"/>
        </w:rPr>
        <w:t>Saṅkhāya nibbuto bhikkhu</w:t>
      </w:r>
    </w:p>
    <w:p>
      <w:pPr>
        <w:pStyle w:val="PlainText"/>
        <w:rPr>
          <w:rFonts w:ascii="URW Palladio ITU" w:hAnsi="URW Palladio ITU" w:cs="URW Palladio ITU"/>
        </w:rPr>
      </w:pPr>
      <w:r>
        <w:rPr>
          <w:rFonts w:cs="URW Palladio ITU" w:ascii="URW Palladio ITU" w:hAnsi="URW Palladio ITU"/>
        </w:rPr>
        <w:t xml:space="preserve">Tassa no santi iñj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ubhantamabhiññāya</w:t>
      </w:r>
    </w:p>
    <w:p>
      <w:pPr>
        <w:pStyle w:val="PlainText"/>
        <w:rPr>
          <w:rFonts w:ascii="URW Palladio ITU" w:hAnsi="URW Palladio ITU" w:cs="URW Palladio ITU"/>
        </w:rPr>
      </w:pPr>
      <w:r>
        <w:rPr>
          <w:rFonts w:cs="URW Palladio ITU" w:ascii="URW Palladio ITU" w:hAnsi="URW Palladio ITU"/>
        </w:rPr>
        <w:t>Majjhe mantā na lippati</w:t>
      </w:r>
    </w:p>
    <w:p>
      <w:pPr>
        <w:pStyle w:val="PlainText"/>
        <w:rPr/>
      </w:pPr>
      <w:r>
        <w:rPr>
          <w:rFonts w:cs="URW Palladio ITU" w:ascii="URW Palladio ITU" w:hAnsi="URW Palladio ITU"/>
        </w:rPr>
        <w:t>Taṃ brūmi mahāpuriso'ti</w:t>
      </w:r>
    </w:p>
    <w:p>
      <w:pPr>
        <w:pStyle w:val="PlainText"/>
        <w:rPr>
          <w:rFonts w:ascii="URW Palladio ITU" w:hAnsi="URW Palladio ITU" w:cs="URW Palladio ITU"/>
        </w:rPr>
      </w:pPr>
      <w:r>
        <w:rPr>
          <w:rFonts w:cs="URW Palladio ITU" w:ascii="URW Palladio ITU" w:hAnsi="URW Palladio ITU"/>
        </w:rPr>
        <w:t xml:space="preserve">So' dha1 sibbanimacca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ubhantamabhiññāya majjhe mantā na lippatīti: 'antā'ti dve antā: phasso eko anto, phassasamudayo dutiyo anto, phassanirodho majjhe. Atītaṃ eko anto, anāgataṃ dutiyo anto, paccuppannaṃ majjhe. Sukhā vedanā eko anto, dukkhā vedanā dutiyo anto, adukkhamasukhā vedanā majjhe. Nāmaṃ eko anto, rūpaṃ dutiyo anto, viññāṇaṃ majjhe. Cha ajjhattikāni āyatanāni eko anto, cha bāhirāni āyatanāni dutiyo anto, viññāṇaṃ majjhe. Sakkāyo eko anto, sakkāyasamudayo dutiyo anto, sakkāyanirodho majjhe. Mant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idha -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epā'ti dve lepā: taṇhālepo ca, diṭṭhilepo ca. Katamo taṇhālepo: . 7Yāvatā taṇhāsaṅkhātena sīmakataṃ mariyādīkataṃ1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2 raṭṭhaṃ ca janapado ca koso ca koṭṭhāgāraṃ ca kevalampi mahāpaṭhaviṃ taṇhāvasena mamāyati. Yāvatā aṭṭhasatataṇhāvicaritaṃ, ayaṃ taṇhālepo. Katamo diṭṭhilepo: vīsativatthukā sakkāyadiṭṭhi, dasavatthukā micchādiṭṭhi, dasavatthukā antaggāhikā diṭṭhi, yā evarūpā diṭṭhi diṭṭhigataṃ diṭṭhigahaṇaṃ diṭṭhikantāro diṭṭhivisūkāyikaṃ diṭṭhivipphanditaṃ diṭṭhisaṃyojanaṃ gāho paṭiggāho abhiniveso parāmāso kummaggo micchāpatho micchattaṃ titthāyatanaṃ vipariyesagāho viparītagāho3 viparītagāho vipallāsagāho micchāgāho ayāthāvatasmiṃ yāthāvatanti gāho yāvatā dvāsaṭṭhidiṭṭhigatāni, ayaṃ diṭṭhilepo. </w:t>
      </w:r>
    </w:p>
    <w:p>
      <w:pPr>
        <w:pStyle w:val="PlainText"/>
        <w:rPr>
          <w:rFonts w:ascii="URW Palladio ITU" w:hAnsi="URW Palladio ITU" w:cs="URW Palladio ITU"/>
        </w:rPr>
      </w:pPr>
      <w:r>
        <w:rPr>
          <w:rFonts w:cs="URW Palladio ITU" w:ascii="URW Palladio ITU" w:hAnsi="URW Palladio ITU"/>
        </w:rPr>
        <w:t>. 7</w:t>
      </w:r>
    </w:p>
    <w:p>
      <w:pPr>
        <w:pStyle w:val="PlainText"/>
        <w:rPr/>
      </w:pPr>
      <w:r>
        <w:rPr>
          <w:rFonts w:cs="URW Palladio ITU" w:ascii="URW Palladio ITU" w:hAnsi="URW Palladio ITU"/>
        </w:rPr>
        <w:t xml:space="preserve">So ubhantamabhiññāya majjhe mantā na lippatī'ti so ubho ca ante majjhañca mantāya abhiññāya jānitvā tulayitvā tīrayitvā vibhāvayitvā vibhūtaṃ katvā, na lippati na palippati na upalippati alitto asaṃlitto anupalitto nikkhanto nissaṭo vippamutto visaṃyutto vimariyādīkatena cetasā viharatīti. 'So ubhantamabhiññāya majjhe mantā na li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brūmi mahāpuriso'ti mahāpuriso aggapuriso seṭṭhapuriso viseṭṭhapuriso pāmokkhapuriso uttamapuriso pavarapuriso'ti, taṃ brūmi taṃ kathemi taṃ bhaṇāmi taṃ dīpemi taṃ voharāmi. Āyasmā sāriputto bhagavantaṃ etadavoca: ''mahāpuriso mahāpuriso'ti bhante, vuccati. Kittāvatā nu kho bhante mahāpuriso hotī''ti ''vimuttacittattā khvāhaṃ sāriputta mahāpuriso'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riyādītaṃ - machasaṃ natthi</w:t>
      </w:r>
    </w:p>
    <w:p>
      <w:pPr>
        <w:pStyle w:val="PlainText"/>
        <w:rPr>
          <w:rFonts w:ascii="URW Palladio ITU" w:hAnsi="URW Palladio ITU" w:cs="URW Palladio ITU"/>
        </w:rPr>
      </w:pPr>
      <w:r>
        <w:rPr>
          <w:rFonts w:cs="URW Palladio ITU" w:ascii="URW Palladio ITU" w:hAnsi="URW Palladio ITU"/>
        </w:rPr>
        <w:t>2. Gāmanigamanagarajanapadarājadhāniyo-pana</w:t>
      </w:r>
    </w:p>
    <w:p>
      <w:pPr>
        <w:pStyle w:val="PlainText"/>
        <w:rPr>
          <w:rFonts w:ascii="URW Palladio ITU" w:hAnsi="URW Palladio ITU" w:cs="URW Palladio ITU"/>
        </w:rPr>
      </w:pPr>
      <w:r>
        <w:rPr>
          <w:rFonts w:cs="URW Palladio ITU" w:ascii="URW Palladio ITU" w:hAnsi="URW Palladio ITU"/>
        </w:rPr>
        <w:t>3. Vipariyāsaggā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muttacittattā1 no mahāpuriso'ti vadāmi. Kathaṃ ca sāriputta, vimuttacitto hoti: idha sāriputta, bhikkhu ajjhattaṃ kāye kāyānupassī viharati ātāpī sampajāno satimā vineyya loke abhijjhādomanassaṃ, tassa kāye kāyānupassino viharato cittaṃ virajjati vimuccati anupādāya āsavehi. Vedanāsu vedanānupassino viharato cittaṃ virajjati vimuccati anupādāya āsavehi. Citte cittānupassino viharato cittaṃ virajjati vimuccati anupādāya āsavehi. Dhammesu dhammānupassino viharato cittaṃ virajjati vimuccati anupādāya āsavehi. Evaṃ kho sāriputta, vimuttacitto hoti. Vimuttacittattā khvāhaṃ sāriputta, mahāpurisoti vadāmi. Avimuttacittattā no mahāpuriso'ti vadāmīti. [A] taṃ brūmi mahāpuri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dha sibbanimaccagā'ti 'sibbanī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1</w:t>
      </w:r>
    </w:p>
    <w:p>
      <w:pPr>
        <w:pStyle w:val="PlainText"/>
        <w:rPr/>
      </w:pPr>
      <w:r>
        <w:rPr>
          <w:rFonts w:cs="URW Palladio ITU" w:ascii="URW Palladio ITU" w:hAnsi="URW Palladio ITU"/>
        </w:rPr>
        <w:t>Yassesā sibbanī taṇhā pahīnā samucchinnā vūpasannā paṭippassaddhā abhabbuppattikā ñāṇagginā daḍḍhā, so sibbaniṃ taṇhā accagā upaccagā atikkanto samatikkanto vītivattoti' sodha sibbanimacc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ubhantamabhiññāya</w:t>
      </w:r>
    </w:p>
    <w:p>
      <w:pPr>
        <w:pStyle w:val="PlainText"/>
        <w:rPr>
          <w:rFonts w:ascii="URW Palladio ITU" w:hAnsi="URW Palladio ITU" w:cs="URW Palladio ITU"/>
        </w:rPr>
      </w:pPr>
      <w:r>
        <w:rPr>
          <w:rFonts w:cs="URW Palladio ITU" w:ascii="URW Palladio ITU" w:hAnsi="URW Palladio ITU"/>
        </w:rPr>
        <w:t>Majjhe mattā na lippati</w:t>
      </w:r>
    </w:p>
    <w:p>
      <w:pPr>
        <w:pStyle w:val="PlainText"/>
        <w:rPr>
          <w:rFonts w:ascii="URW Palladio ITU" w:hAnsi="URW Palladio ITU" w:cs="URW Palladio ITU"/>
        </w:rPr>
      </w:pPr>
      <w:r>
        <w:rPr>
          <w:rFonts w:cs="URW Palladio ITU" w:ascii="URW Palladio ITU" w:hAnsi="URW Palladio ITU"/>
        </w:rPr>
        <w:t>Taṃ brūmi mahāpuriso'ti</w:t>
      </w:r>
    </w:p>
    <w:p>
      <w:pPr>
        <w:pStyle w:val="PlainText"/>
        <w:rPr>
          <w:rFonts w:ascii="URW Palladio ITU" w:hAnsi="URW Palladio ITU" w:cs="URW Palladio ITU"/>
        </w:rPr>
      </w:pPr>
      <w:r>
        <w:rPr>
          <w:rFonts w:cs="URW Palladio ITU" w:ascii="URW Palladio ITU" w:hAnsi="URW Palladio ITU"/>
        </w:rPr>
        <w:t xml:space="preserve">So'dha sibbanimacca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ametteyy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muttacittā - pana</w:t>
      </w:r>
    </w:p>
    <w:p>
      <w:pPr>
        <w:pStyle w:val="PlainText"/>
        <w:rPr>
          <w:rFonts w:ascii="URW Palladio ITU" w:hAnsi="URW Palladio ITU" w:cs="URW Palladio ITU"/>
        </w:rPr>
      </w:pPr>
      <w:r>
        <w:rPr>
          <w:rFonts w:cs="URW Palladio ITU" w:ascii="URW Palladio ITU" w:hAnsi="URW Palladio ITU"/>
        </w:rPr>
        <w:t>2. Ekavāsanā vāsitā - pana</w:t>
      </w:r>
    </w:p>
    <w:p>
      <w:pPr>
        <w:pStyle w:val="PlainText"/>
        <w:rPr>
          <w:rFonts w:ascii="URW Palladio ITU" w:hAnsi="URW Palladio ITU" w:cs="URW Palladio ITU"/>
        </w:rPr>
      </w:pPr>
      <w:r>
        <w:rPr>
          <w:rFonts w:cs="URW Palladio ITU" w:ascii="URW Palladio ITU" w:hAnsi="URW Palladio ITU"/>
        </w:rPr>
        <w:t>[A.] Satipaṭṭhānasaṃyutta - nālakavagga - mahā purisap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ṇṇaka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aṃ mūladassāviṃ - (iccāyasmā puṇṇako)</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rFonts w:ascii="URW Palladio ITU" w:hAnsi="URW Palladio ITU" w:cs="URW Palladio ITU"/>
        </w:rPr>
      </w:pPr>
      <w:r>
        <w:rPr>
          <w:rFonts w:cs="URW Palladio ITU" w:ascii="URW Palladio ITU" w:hAnsi="URW Palladio ITU"/>
        </w:rPr>
        <w:t>Kiṃ nissitā isayo manuj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 puthū idha loke</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jaṃ mūladassāvinti: 'ej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ā ejā taṇhā buddhassa bhagavato pahīnā ucchinnamūlā tālāvatthukatā anabhāvakatā1 āyatiṃ anuppādadhammā. Tasmā buddho anejo. Ejāya pahīnattā anejo. Bhagavā lābhe'pi na iñjati, alābhe'pi na iñjati, yase'pi na iñjati, ayase'pi na iñjati, pasaṃsāyapi na iñjati nindāya'pi na iñjati, sukhe'pi na iñjati, dukkhe'pi na iñjati, na calati na vedhati nappavedhatīti 'anejaṃ'. Mūladassāvinti bhagavā mūladassāvinti bhagavā mūladassāvī, hetudassāvī nidānadassāvī sambhavadassāvī, pabhavadassāvī, samuṭṭhānadassāvī, āhāradassāvī, ārammaṇadassāvī, paccayadassāvī, samudayadassāvī. Tīṇi akusalamūlāni: lobho akusalamūlaṃ, doso akusalamūlaṃ, moho akusalamūlaṃ, vuttaṃ hetaṃ bhagavatā: tīṇimāni bhikkhave nidānāni kammānaṃ samudayāya. 'Na bhikkhave lobhajena kammena dosajena kammena mohajena kammena devā paññāyanti, manussā paññāyanti, yā vā panaññā'pi kāci sugatiyo. Atha kho bhikkhave lobhajena kammena dosajena kammena mohajena kammena nirayo paññāyati, tiracchānayoni paññāyati, pettivisayo paññāyati yā vā panaññā'pi kāci duggatiyo. Niraye tiracchānayoniyā pettivisaye2 attabhāvābhinibbattiyā imāni tīṇi akusalamūlānī''ti[a] bhagavā jānāti, passati. Evampi. 9Bhagavā mūladassāvī, hetudassāvī, nidānadassāvī, sambhavadassāvī, pabhavadassāvī, samuṭṭhānadassāvī, āhāradassāvī, ārammaṇadassāvī, paccayadassāvī, samudayadassāv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āvaṃgatā-va-ka</w:t>
      </w:r>
    </w:p>
    <w:p>
      <w:pPr>
        <w:pStyle w:val="PlainText"/>
        <w:rPr>
          <w:rFonts w:ascii="URW Palladio ITU" w:hAnsi="URW Palladio ITU" w:cs="URW Palladio ITU"/>
        </w:rPr>
      </w:pPr>
      <w:r>
        <w:rPr>
          <w:rFonts w:cs="URW Palladio ITU" w:ascii="URW Palladio ITU" w:hAnsi="URW Palladio ITU"/>
        </w:rPr>
        <w:t>Anabhāvaṃ katā - machasaṃ</w:t>
      </w:r>
    </w:p>
    <w:p>
      <w:pPr>
        <w:pStyle w:val="PlainText"/>
        <w:rPr>
          <w:rFonts w:ascii="URW Palladio ITU" w:hAnsi="URW Palladio ITU" w:cs="URW Palladio ITU"/>
        </w:rPr>
      </w:pPr>
      <w:r>
        <w:rPr>
          <w:rFonts w:cs="URW Palladio ITU" w:ascii="URW Palladio ITU" w:hAnsi="URW Palladio ITU"/>
        </w:rPr>
        <w:t>2. Pittivisaye-ka e ci</w:t>
      </w:r>
    </w:p>
    <w:p>
      <w:pPr>
        <w:pStyle w:val="PlainText"/>
        <w:rPr>
          <w:rFonts w:ascii="URW Palladio ITU" w:hAnsi="URW Palladio ITU" w:cs="URW Palladio ITU"/>
        </w:rPr>
      </w:pPr>
      <w:r>
        <w:rPr>
          <w:rFonts w:cs="URW Palladio ITU" w:ascii="URW Palladio ITU" w:hAnsi="URW Palladio ITU"/>
        </w:rPr>
        <w:t>[A.] Tikaṅguttar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ī kusalamūlāni: alobho kusalamūlaṃ, adoso kusalamūlaṃ, amoho kusalamūlaṃ, vuttaṃ hetaṃ bhagavatā: tīṇimāni bhikkhave nidānāni kammānaṃ samudayāya. Katamāni tīṇi: lobho nidānaṃ kammānaṃ samudayāya, doso nidānaṃ kammānaṃ samudayāya, moho nidānaṃ kammānaṃ samudayāya. Na bhikkhave alobhajena kammena adosajena kammena amohajena kammena nirayo paññāyati, tiracchānayoni paññāyati, pettivisayo paññāyati, yā vā panaññā'pi kāci duggatiyo. Atha kho bhikkhave alobhajena kammena adosajena kammena amohajena kammena devā paññāyanti, manussā paññāyanti yā vā panaññāpi kāci sugatiyo devesu ca manussesu ca attabhāvābhi nibbattiyā. Imāni tīṇi kusalamūlānī'ti. *Bhagavā jānāti passati, evampi bhagavā mūladassāvī, hetudassāvī, nidānadassāvī, sambhavadassāvī, pabhavadassāvī, samuṭṭhānadassāvī, āhāradassāvī, ārammaṇadassāvī, paccayadassāvī, samudayadassāvī. Vuttaṃ hetaṃ bhagavatā, ''ye keci bhikkhave dhammā akusalā akusalabhāgiyā akusalapakkhikā sabbete avijjāmūlakā avijjāsamosaraṇā, avijjāsamugghātā, sabbe te samugghātaṃ gacchantī''ti bhagavā jānāti passati. Evampi bhagavā mūladassāvī, hetudassāvī, nidānadassāvī, sambhavadassāvī, pabhavadassāvī, samuṭṭhānadassāvī, āhāradassāvī, ārammaṇadassāvī, paccayadassāvī, samudayadassāvī. </w:t>
      </w:r>
    </w:p>
    <w:p>
      <w:pPr>
        <w:pStyle w:val="PlainText"/>
        <w:rPr/>
      </w:pPr>
      <w:r>
        <w:rPr>
          <w:rFonts w:cs="URW Palladio ITU" w:ascii="URW Palladio ITU" w:hAnsi="URW Palladio ITU"/>
        </w:rPr>
        <w:t xml:space="preserve">Vuttaṃ hetaṃ bhagavatā ''ye keci me bhikkhave dhammā kusalā kusalabhāgiyā kusalapakkhikā sabbe te appamādamūlakā, appamādasamosaraṇā, appamādo tesaṃ dhammānaṃ aggamakkhāyatī''ti bhagavā jānāti passati. Evampi bhagavā mūladassāvī, hetudassāvī, nidānadassāvī, sambhavadassāvī, pabhavadassāvī, samuṭṭhānadassāvī, āhāradassāvī, ārammaṇadassāvī, paccayadassāvī, samudayadassāvī. </w:t>
      </w:r>
    </w:p>
    <w:p>
      <w:pPr>
        <w:pStyle w:val="PlainText"/>
        <w:rPr/>
      </w:pPr>
      <w:r>
        <w:rPr>
          <w:rFonts w:cs="URW Palladio ITU" w:ascii="URW Palladio ITU" w:hAnsi="URW Palladio ITU"/>
        </w:rPr>
        <w:t xml:space="preserve">Atha vā bhagavā jānāti passati ''avijjā mūlaṃ saṅkhārānaṃ saṅkhārā mūlaṃ viññāṇassa, viññāṇaṃ mūlaṃ nāmarūpassa, nāmarūpaṃ mūlaṃ saḷāyatanassa, saḷāyatanaṃ mūlaṃ phassassa, phasso mūlaṃ vedanāya, vedanā mūlaṃ taṇhāya, taṇhā mūlaṃ upādānassa, upādānaṃ mūlaṃ bhavassa, bhavo mūlaṃ jātiyā, jāti mūlaṃ jarāmaraṇassā''ti bhagavā jānāti passati evampi bhagavā mūladassāvī, hetudassāvī, nidānadassāvī, sambhavadassāvī, pabhavadassāvī, samuṭṭhānadassāvī, āhāradassāvī, ārammaṇadassāvī, paccayadassāvī, samudayadassāvī. </w:t>
      </w:r>
    </w:p>
    <w:p>
      <w:pPr>
        <w:pStyle w:val="PlainText"/>
        <w:rPr/>
      </w:pPr>
      <w:r>
        <w:rPr>
          <w:rFonts w:cs="URW Palladio ITU" w:ascii="URW Palladio ITU" w:hAnsi="URW Palladio ITU"/>
        </w:rPr>
        <w:t xml:space="preserve">Atha vā, bhagavā jānāti passati cakkhu mūlaṃ cakkhurogānaṃ, sotaṃ mūlaṃ sotarogānaṃ, ghānaṃ mūlaṃ ghānarogānaṃ, jivhā mūlaṃ jivhārogānaṃ kāyo mūlaṃ kāyarogānaṃ, mano mūlaṃ cetasikānaṃ dukkhāna''nti bhagavā jānāti passati. Evampi bhagavā mūladassāvī, hetudassāvī, </w:t>
      </w:r>
    </w:p>
    <w:p>
      <w:pPr>
        <w:pStyle w:val="PlainText"/>
        <w:rPr>
          <w:rFonts w:ascii="URW Palladio ITU" w:hAnsi="URW Palladio ITU" w:cs="URW Palladio ITU"/>
        </w:rPr>
      </w:pPr>
      <w:r>
        <w:rPr>
          <w:rFonts w:cs="URW Palladio ITU" w:ascii="URW Palladio ITU" w:hAnsi="URW Palladio ITU"/>
        </w:rPr>
        <w:t xml:space="preserve">Nidānadassāvī, sambhavadassāvī, pabhavadassāvī, </w:t>
      </w:r>
    </w:p>
    <w:p>
      <w:pPr>
        <w:pStyle w:val="PlainText"/>
        <w:rPr>
          <w:rFonts w:ascii="URW Palladio ITU" w:hAnsi="URW Palladio ITU" w:cs="URW Palladio ITU"/>
        </w:rPr>
      </w:pPr>
      <w:r>
        <w:rPr>
          <w:rFonts w:cs="URW Palladio ITU" w:ascii="URW Palladio ITU" w:hAnsi="URW Palladio ITU"/>
        </w:rPr>
        <w:t xml:space="preserve">Samuṭṭhānadassāvī, āhāradassāvī, ārammaṇadassāvī, paccayadassāvī, samudayadassāvī'ti 'anejaṃ mūladassāvī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puṇṇako'ti padasandhi padasaṃsaggo padapāripūri akkharasamavāyo byañjanasiliṭṭhatā padānupubbatāpetaṃ 'iccāti'. Āyasmā'ti: piyavacanaṃ garuvacanaṃ sagāravasappatissādhivacanametaṃ 'āyasmā'ti. Puṇṇakoti: tassa brāhmaṇassa nāmaṃ saṅkhā samaññā paññatti vohāro nāmaṃ nāmakammaṃ nāmadheyyaṃ niruttibyañjanaṃ abhilāpo. Puṇṇāko'ti tassa brāhmaṇassa gottaṃ saṅkhā samaññā paññatti vohāro'ti āyasmā puṇṇ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añhena āgamanti. Pañhena atthiko. 1 Āgatomhi pañhaṃ pucchitukāmo2 āgatomhi pañhaṃ sotukāmo āgatomhīti evampi 'atthi pañhena āgamaṃ' atha vā pañhatthikānaṃ pañhaṃ pucchitukāmānaṃ pañhaṃ sotukāmānaṃ āgamanaṃ abhikkamanaṃ upasaṅkamanaṃ payirupāsanaṃ atthīti evampi 'atthi pañhena āgamaṃ' atha vā pañhāgamo tuyhaṃ atthi tvampi pahū visavi alamatto mayā pucchitaṃ kathetuṃ vissajjetuṃ3 vahassetaṃ bhāranti evampi '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nissitā isayo manujā'ti kiṃ nissitā āsitā4 allīnā upagatā ajjhositā adhimuttā. 5 Isayo'ti isināmakā ye keci isipabbajjaṃ pabbajitā: ājīvakā nighaṇṭhā jaṭilā tāpasā. Manujā'ti manussā vuccantīti 'kiṃ nissitā isayo manu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ā brāhmaṇā devatānanti: khattiyāti ye keci khattiyajātikā. Brāhmaṇā'ti ye keci bhovādikā. Devatānanti ājīvakasāvakānaṃ ājīvakā devatā, nighaṇṭhasāvakānaṃ nighaṇṭhā devatā, jaṭilasāvakānaṃ jaṭilā devatā, paribbājakasāvakānaṃ paribbājakā devatā, avaruddhakasāvakānaṃ avaruddhakā6 devatā, hatthivatikānaṃ hatthi devatā, assavatikānaṃ assā devatā, govatikānaṃ gāvo devatā8 kukkuravatikānaṃ kukkurā devatā, kākavatikānaṃ kākā devatā, vāsudevavatikānaṃ vāsudevo devatā, baladevavatikānaṃ baladevo devatā, puṇṇabhaddavatikānaṃ puṇṇabhaddo devatā, maṇibhaddavatikānaṃ maṇibhaddo devatā, aggivatikānaṃ aggi devatā, nāgavatikānaṃ nāgā devatā, supaṇṇavatikānaṃ supaṇṇā devatā, yakkhavatikānaṃ yakkhā devatā, asuravatikānaṃ asurā devatā, gandhabbavatikānaṃ gandhabbā devatā, mahārājavatikānaṃ mahārājāno devatā, candavatikānaṃ cando devatā, suriyavatikānaṃ suriyo devatā, indavatikānaṃ indo devatā, brahmavatikānaṃ brahmā devatā, devavatikānaṃ devo devatā disāvatikānaṃ disā devatā. Ye yesaṃ dakkhiṇeyyā te tesaṃ devatā'ti khattiyā brāhmaṇā deva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hatthikāmhā-bahusu</w:t>
      </w:r>
    </w:p>
    <w:p>
      <w:pPr>
        <w:pStyle w:val="PlainText"/>
        <w:rPr>
          <w:rFonts w:ascii="URW Palladio ITU" w:hAnsi="URW Palladio ITU" w:cs="URW Palladio ITU"/>
        </w:rPr>
      </w:pPr>
      <w:r>
        <w:rPr>
          <w:rFonts w:cs="URW Palladio ITU" w:ascii="URW Palladio ITU" w:hAnsi="URW Palladio ITU"/>
        </w:rPr>
        <w:t>2. Pañhaṃ pucchitamhā-panana</w:t>
      </w:r>
    </w:p>
    <w:p>
      <w:pPr>
        <w:pStyle w:val="PlainText"/>
        <w:rPr>
          <w:rFonts w:ascii="URW Palladio ITU" w:hAnsi="URW Palladio ITU" w:cs="URW Palladio ITU"/>
        </w:rPr>
      </w:pPr>
      <w:r>
        <w:rPr>
          <w:rFonts w:cs="URW Palladio ITU" w:ascii="URW Palladio ITU" w:hAnsi="URW Palladio ITU"/>
        </w:rPr>
        <w:t>3. Visajjetuṃ-machasaṃ</w:t>
      </w:r>
    </w:p>
    <w:p>
      <w:pPr>
        <w:pStyle w:val="PlainText"/>
        <w:rPr>
          <w:rFonts w:ascii="URW Palladio ITU" w:hAnsi="URW Palladio ITU" w:cs="URW Palladio ITU"/>
        </w:rPr>
      </w:pPr>
      <w:r>
        <w:rPr>
          <w:rFonts w:cs="URW Palladio ITU" w:ascii="URW Palladio ITU" w:hAnsi="URW Palladio ITU"/>
        </w:rPr>
        <w:t>4. Asitā-va, pa na</w:t>
      </w:r>
    </w:p>
    <w:p>
      <w:pPr>
        <w:pStyle w:val="PlainText"/>
        <w:rPr>
          <w:rFonts w:ascii="URW Palladio ITU" w:hAnsi="URW Palladio ITU" w:cs="URW Palladio ITU"/>
        </w:rPr>
      </w:pPr>
      <w:r>
        <w:rPr>
          <w:rFonts w:cs="URW Palladio ITU" w:ascii="URW Palladio ITU" w:hAnsi="URW Palladio ITU"/>
        </w:rPr>
        <w:t>5. Avimuttā-ca</w:t>
      </w:r>
    </w:p>
    <w:p>
      <w:pPr>
        <w:pStyle w:val="PlainText"/>
        <w:rPr/>
      </w:pPr>
      <w:r>
        <w:rPr>
          <w:rFonts w:cs="URW Palladio ITU" w:ascii="URW Palladio ITU" w:hAnsi="URW Palladio ITU"/>
        </w:rPr>
        <w:t>6. Aviruddhakasāvakānaṃ aviruddhatā-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ñamakappiyiṃsu puthūdha loketi 'yaññaṃ' vuccati deyyadhammo: cīvarapiṇḍapātasenāsanagilānapaccayabhesajjaparikkhāraṃ antaṃ pānaṃ vatthaṃ yānaṃ mālāgandhavilepanaṃ, [I] seyyāvasathapadīpeyyaṃ, yaññamakappiyiṃsu''ti ye'pi yaññaṃ esanti gavesanti pariyesanti cīvarapiṇḍapātasenāsanagilānapaccayabhesajjaparikkhāraṃ antaṃ pānaṃ vatthaṃ yānaṃ mālagandhavilepanaṃ seyyāvasathapadīpeyyaṃ te'pi yaññaṃ kappenti. Ye'pi yaññaṃ abhisaṅkharonti cīvarapiṇḍapātasenāsanagilānapaccayabhesajjaparikkhāraṃ antaṃ pānaṃ vatthaṃ yānaṃ mālāgandhavilepanaṃ, seyyāvasathapadīpeyyaṃ, te'pi yaññaṃ kappenti. Ye'pi yaññaṃ denti yajanti pariccajantī cīvarapiṇḍapātasenāsanagilānapaccayabhesajjaparikkhāraṃ annaṃ pānaṃ vatthaṃ yānaṃ mālāgandhavilepanaṃ, seyyāvasathapadīpeyyaṃ, te'pi yaññaṃ kappenti. Puthū'ti yaññā vā ete puthū. Yaññayājakā vā2 ete puthū, dakkhiṇeyyā vā ete pu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yaññā vā ete puthū: bahukā3 ete yaññā: cīvarapiṇḍapātabhesajjaparikkhāraṃ annaṃ pānaṃ vatthaṃ yānaṃ mālāgandhavilepanaṃ seyyāvasathapadīpeyyaṃ. Evaṃ yaññavā ete puthū. 4 Kathaṃ yaññayājakā vā ete puthū: bahukā ete yaññayājakā: khattiyā ca brāhmaṇā ca vessā ca suddā ca gahaṭṭhā ca pabbajitā ca devā ca manussā ca, evaṃ yaññayājakā vā ete puthū. Kathaṃ dakkhiṇeyyā vā ete puthū: bahukā ete dakkhiṇeyyā puthū: samaṇabrāhmaṇā kapaṇaddhikavaṇibbakayācakā, evaṃ dakkhiṇeyyā vā ete puthū. Idha loke'ti manussaloke'ti 'yaññamakappayiṃsu puthūdha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Pucchāmi taṃ bhagavā brūhi meta'nti 'pucchā'ti tisso pucchā: adiṭṭhajotanā pucchā, diṭṭhasaṃsandanā pucchā vimaticchedanā pucchā, katamā adiṭṭhajotanā pucchā: pakatiyā lakkhaṇaṃ aññātaṃ hoti adiṭṭhaṃ atulitaṃ atīritaṃ avibhūtaṃ avibhāvitaṃ tassa ñāṇāya dassanāya tulanāya tīraṇāya vibhāvanāya5. Pañhaṃ pucchati, ayaṃ adiṭṭhajotanā pucchā. Katamā diṭṭhasaṃsandanā pucchā: pakatiyā lakkhaṇaṃ ñātaṃ hoti diṭṭhaṃ tulitaṃ tīritaṃ vibhūtaṃ vibhāvitaṃ. Aññehi paṇḍitehi saddhiṃ saṃsandanatthāya pañhaṃ pucchati. Ayaṃ diṭṭhasaṃsandanā pucchā. Katamā vimaticchedanā pucchā: pakatiyā saṃsayapakkhanto6. Hoti vimatipakkhanto dveḷhakajāto evannu kho na nu kho kinnukho kathaṃnu kho'ti. So vimaticchedanatthāya pañhaṃ pucchati. Ayaṃ vimaticchedanā pucchā. Imā tisso pucchā. </w:t>
      </w:r>
    </w:p>
    <w:p>
      <w:pPr>
        <w:pStyle w:val="PlainText"/>
        <w:rPr>
          <w:rFonts w:ascii="URW Palladio ITU" w:hAnsi="URW Palladio ITU" w:cs="URW Palladio ITU"/>
        </w:rPr>
      </w:pPr>
      <w:r>
        <w:rPr>
          <w:rFonts w:cs="URW Palladio ITU" w:ascii="URW Palladio ITU" w:hAnsi="URW Palladio ITU"/>
        </w:rPr>
        <w:t>1. Mālāgandhaṃ vilepanaṃ - syā</w:t>
      </w:r>
    </w:p>
    <w:p>
      <w:pPr>
        <w:pStyle w:val="PlainText"/>
        <w:rPr>
          <w:rFonts w:ascii="URW Palladio ITU" w:hAnsi="URW Palladio ITU" w:cs="URW Palladio ITU"/>
        </w:rPr>
      </w:pPr>
      <w:r>
        <w:rPr>
          <w:rFonts w:cs="URW Palladio ITU" w:ascii="URW Palladio ITU" w:hAnsi="URW Palladio ITU"/>
        </w:rPr>
        <w:t>2. Yajakā vā - syā</w:t>
      </w:r>
    </w:p>
    <w:p>
      <w:pPr>
        <w:pStyle w:val="PlainText"/>
        <w:rPr>
          <w:rFonts w:ascii="URW Palladio ITU" w:hAnsi="URW Palladio ITU" w:cs="URW Palladio ITU"/>
        </w:rPr>
      </w:pPr>
      <w:r>
        <w:rPr>
          <w:rFonts w:cs="URW Palladio ITU" w:ascii="URW Palladio ITU" w:hAnsi="URW Palladio ITU"/>
        </w:rPr>
        <w:t>3. Bahukānaṃ - machasaṃ</w:t>
      </w:r>
    </w:p>
    <w:p>
      <w:pPr>
        <w:pStyle w:val="PlainText"/>
        <w:rPr/>
      </w:pPr>
      <w:r>
        <w:rPr>
          <w:rFonts w:cs="URW Palladio ITU" w:ascii="URW Palladio ITU" w:hAnsi="URW Palladio ITU"/>
        </w:rPr>
        <w:t>4. Ete yaññāvā ete puthū-pana</w:t>
      </w:r>
    </w:p>
    <w:p>
      <w:pPr>
        <w:pStyle w:val="PlainText"/>
        <w:rPr>
          <w:rFonts w:ascii="URW Palladio ITU" w:hAnsi="URW Palladio ITU" w:cs="URW Palladio ITU"/>
        </w:rPr>
      </w:pPr>
      <w:r>
        <w:rPr>
          <w:rFonts w:cs="URW Palladio ITU" w:ascii="URW Palladio ITU" w:hAnsi="URW Palladio ITU"/>
        </w:rPr>
        <w:t xml:space="preserve">5. Vibhūtatthāya vibhāvanatthāya - machasaṃ, syā. </w:t>
      </w:r>
    </w:p>
    <w:p>
      <w:pPr>
        <w:pStyle w:val="PlainText"/>
        <w:rPr>
          <w:rFonts w:ascii="URW Palladio ITU" w:hAnsi="URW Palladio ITU" w:cs="URW Palladio ITU"/>
        </w:rPr>
      </w:pPr>
      <w:r>
        <w:rPr>
          <w:rFonts w:cs="URW Palladio ITU" w:ascii="URW Palladio ITU" w:hAnsi="URW Palladio ITU"/>
        </w:rPr>
        <w:t>6. Saṃsayapakkhand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ucchā: manussapucchā, amanussapucchā, nimmitapucchā. Katamā manussapucchā: manussā buddhaṃ bhagavantaṃ upasaṅkamitvā pañhaṃ pucchanti: bhikkhū pucchanti, bhikkhuṇiyo pucchanti, upāsakā pucchanti, upāsikāyo pucchanti, rājāno pucchanti, khattiyā pucchanti, brāhmaṇā pucchanti, vessā pucchanti, suddā pucchanti, gahaṭṭhā pucchanti, pabbajitā pucchanti, ayaṃ manussapucchā. Katamā amanussapucchā: amanussā buddhaṃ bhagavantaṃ upasaṃkamitvā pañhaṃ pucchanti: nāgā pucchanti, supaṇṇā pucchanti, yakkhā pucchanti, asurā pucchanti. Gandhabbā pucchanti, mahārājāno pucchanti, indā pucchanti, brahmāno pucchanti, devā pucchanti, ayaṃ amanussapucchā. Katamā nimmitapucchā: yaṃ bhagavā rūpaṃ abhinimmināti manomayaṃ sabbaṅgapaccaṅgaṃ ahīnindriyaṃ, taṃ so nimmito[I] buddhaṃ bhagavantaṃ upasaṅkamitvā pañhaṃ pucchati, bhagavā vissajjeti. Ayaṃ nimmitapucchā. Imā tisso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ucchā: attatthapucchā paratthapucchā ubhayatthapucchā. Aparāpi tisso pucchā: diṭṭhadhammikatthapucchā samparāyikatthapucchā paramatthapucchā. Aparāpi tisso pucchā: anavajjapucchā nikkilesatthapucchā vodānatthapucchā: aparāpi tisso pucchā: atītapucchā anāgatapucchā paccuppannapucchā. Aparāpi tisso pucchā: kusalapucchā akusalapucchā avyākatapucchā. Aparāpi tisso pucchā: satipaṭṭhānapucchā sammappadhānapucchā iddhipādapucchā. Aparāpi tisso pucchā indriyapucchā balapucchā bojjhaṅgapucchā. Aparāpi tisso pucchā: maggapucchā phalapucchā nibbānapu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mi tanti: pucchāmi taṃ, yācāmi taṃ, ajjhesāmi taṃ, pasādemi taṃ, kathayassu me'ti 'pucchāmi taṃ. '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aṃ mūladassāviṃ - (iccāyasmā puṇṇako)</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pPr>
      <w:r>
        <w:rPr>
          <w:rFonts w:cs="URW Palladio ITU" w:ascii="URW Palladio ITU" w:hAnsi="URW Palladio ITU"/>
        </w:rPr>
        <w:t>Kiṃ nissitā isayo manuj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iyiṃsu puthūdha loke</w:t>
      </w:r>
    </w:p>
    <w:p>
      <w:pPr>
        <w:pStyle w:val="PlainText"/>
        <w:rPr>
          <w:rFonts w:ascii="URW Palladio ITU" w:hAnsi="URW Palladio ITU" w:cs="URW Palladio ITU"/>
        </w:rPr>
      </w:pPr>
      <w:r>
        <w:rPr>
          <w:rFonts w:cs="URW Palladio ITU" w:ascii="URW Palladio ITU" w:hAnsi="URW Palladio ITU"/>
        </w:rPr>
        <w:t xml:space="preserve">Pucchāmi t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o nimm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isayo manujā (puṇṇakāti bhagav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pPr>
      <w:r>
        <w:rPr>
          <w:rFonts w:cs="URW Palladio ITU" w:ascii="URW Palladio ITU" w:hAnsi="URW Palladio ITU"/>
        </w:rPr>
        <w:t>Yaññamakappiyiṃsu puthū'dha loke</w:t>
      </w:r>
    </w:p>
    <w:p>
      <w:pPr>
        <w:pStyle w:val="PlainText"/>
        <w:rPr>
          <w:rFonts w:ascii="URW Palladio ITU" w:hAnsi="URW Palladio ITU" w:cs="URW Palladio ITU"/>
        </w:rPr>
      </w:pPr>
      <w:r>
        <w:rPr>
          <w:rFonts w:cs="URW Palladio ITU" w:ascii="URW Palladio ITU" w:hAnsi="URW Palladio ITU"/>
        </w:rPr>
        <w:t>Āsiṃsamānā[I] puṇṇaka itthabhāvaṃ2</w:t>
      </w:r>
    </w:p>
    <w:p>
      <w:pPr>
        <w:pStyle w:val="PlainText"/>
        <w:rPr>
          <w:rFonts w:ascii="URW Palladio ITU" w:hAnsi="URW Palladio ITU" w:cs="URW Palladio ITU"/>
        </w:rPr>
      </w:pPr>
      <w:r>
        <w:rPr>
          <w:rFonts w:cs="URW Palladio ITU" w:ascii="URW Palladio ITU" w:hAnsi="URW Palladio ITU"/>
        </w:rPr>
        <w:t xml:space="preserve">Jaraṃ sitā yaññamakappay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me isayo manujā'ti: 'yekecī'ti sabbena sabbaṃ sabbathā sabbaṃ asesaṃ nissesaṃ pariyādiyanavacanametaṃ3 ye kecī'ti. Isayoti isināmakā ye keci isipabbajjaṃ pabbajitā: ājīvakā nigaṇṭhā jaṭilā tāpasā. Manujāti manussā vuccantīti 'ye keci me isayo manujā puṇṇak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yā brāhmaṇā devatānanti: 'khattiyā'ti ye keci khattiyajātikā, brāhmaṇāti ye keci bhovādikā, devatānanti ājīvakasāvakānaṃ ājīvakā devatā, nighaṇṭhasāvakānaṃ nighaṇṭhā devatā, jaṭilasāvakānaṃ jaṭilā devatā, paribbājakasāvakānaṃ paribbājakā devatā, avaruddhakasāvakānaṃ avaruddhakā devatā, hatthivatikānaṃ hatthi devatā, assavatikānaṃ assā devatā, govatikānaṃ gāvo devatā kukkuravatikānaṃ kukkurā devatā, kākavatikānaṃ kākā devatā, vāsudevavatikānaṃ vāsudevo devatā, baladevavatikānaṃ baladevo devatā, puṇṇabhaddavatikānaṃ puṇṇabhaddo devatā, maṇibhaddavatikānaṃ maṇibhaddo devatā, aggivatikānaṃ aggi devatā, nāgavatikānaṃ nāgā devatā, supaṇṇavatikānaṃ supaṇṇā devatā, yakkhavatikānaṃ yakkhā devatā, asuravatikānaṃ asurā devatā, gandhabbavatikānaṃ gandhabbā devatā, mahārājavatikānaṃ mahārājāno devatā, candavatikānaṃ cando devatā, suriyavatikānaṃ suriyo devatā, indavatikānaṃ indo devatā, brahmavatikānaṃ brahmā devatā, devavatikānaṃ devo devatā disāvatikānaṃ disā devatā. Ye yesaṃ dakkhiṇeyyā te tesaṃ devatā'ti khattiyā brāhmaṇā deva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ñamakappayiṃsu puthūdha loketi: yaññaṃ vuccati deyyadhammo: cīvarapiṇḍapātasenāsanagilānapaccayabhesajjaparikkhāraṃ antaṃ pānaṃ vatthaṃ yānaṃ mālāgandhavilepanaṃ, seyyāvasathapadīpeyyaṃ, yaññamakappiyiṃsu''ti ye'pi yaññaṃ esanti gavesanti pariyesanti cīvarapiṇḍapātasenāsanagilānapaccayabhesajjaparikkhāraṃ antaṃ pānaṃ vatthaṃ yānaṃ mālagandhavilepanaṃ seyyāvasathapadīpeyyaṃ te'pi yaññaṃ kappenti. Ye'pi yaññaṃ abhisaṅkharonti cīvarapiṇḍapātasenāsanagilānapaccayabhesajjaparikkhāraṃ antaṃ pānaṃ vatthaṃ yānaṃ mālāgandhavilepanaṃ, seyyāvasathapadīpeyyaṃ, te'pi yaññaṃ kappenti. Ye'pi yaññaṃ denti yajanti pariccajanti cīvarapiṇḍapātasenāsanagilānapaccayabhesajjaparikkhāraṃ annaṃ pānaṃ vatthaṃ yānaṃ mālāgandhavilepanaṃ, seyyāvasathapadīpeyyaṃ, te'pi yaññaṃ kappenti. Puthū'ti yaññā vā ete puthū. Yaññayājakā vā ete puthū, dakkhiṇeyyā vā ete put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yaññā vā ete puthū: bahukā3 ete yaññā: cīvarapiṇḍapātasenāsanagilānapaccayabhesajjaparikkhāraṃ annaṃ pānaṃ vatthaṃ yānaṃ mālāgandhavilepanaṃ seyyāvasathapadīpeyyaṃ. Evaṃ yaññāvā ete puthū. 4 Kathaṃ yaññayājakā vā ete puthū: bahukā ete yaññayājakā: khattiyā ca brāhmaṇā ca vessā ca suddā ca gahaṭṭhā ca pabbajitā ca devā ca manussā ca, evaṃ yaññayājakā vā ete puthū. Kathaṃ dakkhiṇeyyā vā ete puthū: bahukā ete dakkhiṇeyyā puthū: samaṇabrāhmaṇā kapaṇaddhikavaṇibbakayācakā, evaṃ dakkhiṇeyyā vā ete puthū. Idha loke'ti manussaloke'ti 'yaññamakappayiṃsu puthūdha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iṃsamānā puṇṇaka itthabhāvanti: 'āsiṃsamānā'ti rūpapaṭilābhaṃ āsiṃsamānā, saddapaṭilābhaṃ āsiṃsamānā, gandhapaṭilābhaṃ āsiṃsamānā, rasapaṭilābhaṃ āsiṃsamānā, phoṭṭhabbapaṭilābhaṃ āsiṃsamānā, puttapaṭilābhaṃ āsiṃsamānā, dārapaṭilābhaṃ āsiṃsamānā, dhanapaṭilābhaṃ āsiṃsamānā, yasapaṭilābhaṃ āsiṃsamānā, issariyapaṭilābhaṃ āsiṃsamānā, khattiyamahāsālakule attabhāvapaṭilābhaṃ āsiṃsamānā, brāhmaṇamahāsālakule attabhāvapaṭilābhaṃ āsiṃsamānā, gahapatimahāsālakule attabhāvapaṭilāb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īsamānāti - machasaṃ</w:t>
      </w:r>
    </w:p>
    <w:p>
      <w:pPr>
        <w:pStyle w:val="PlainText"/>
        <w:rPr>
          <w:rFonts w:ascii="URW Palladio ITU" w:hAnsi="URW Palladio ITU" w:cs="URW Palladio ITU"/>
        </w:rPr>
      </w:pPr>
      <w:r>
        <w:rPr>
          <w:rFonts w:cs="URW Palladio ITU" w:ascii="URW Palladio ITU" w:hAnsi="URW Palladio ITU"/>
        </w:rPr>
        <w:t>2. Itthattaṃ - machasaṃ</w:t>
      </w:r>
    </w:p>
    <w:p>
      <w:pPr>
        <w:pStyle w:val="PlainText"/>
        <w:rPr>
          <w:rFonts w:ascii="URW Palladio ITU" w:hAnsi="URW Palladio ITU" w:cs="URW Palladio ITU"/>
        </w:rPr>
      </w:pPr>
      <w:r>
        <w:rPr>
          <w:rFonts w:cs="URW Palladio ITU" w:ascii="URW Palladio ITU" w:hAnsi="URW Palladio ITU"/>
        </w:rPr>
        <w:t>Itthataṃ - syā</w:t>
      </w:r>
    </w:p>
    <w:p>
      <w:pPr>
        <w:pStyle w:val="PlainText"/>
        <w:rPr>
          <w:rFonts w:ascii="URW Palladio ITU" w:hAnsi="URW Palladio ITU" w:cs="URW Palladio ITU"/>
        </w:rPr>
      </w:pPr>
      <w:r>
        <w:rPr>
          <w:rFonts w:cs="URW Palladio ITU" w:ascii="URW Palladio ITU" w:hAnsi="URW Palladio ITU"/>
        </w:rPr>
        <w:t>3. Pariyādāya vacanametaṃ-pan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iṃsamānā, cātummahārājikesu, 1 devesu attabhāvapaṭilābhaṃ āsiṃsamānā, tāvatiṃsesu devesu attabhāvapaṭilābhaṃ āsiṃsamānā, yāmesu devesu attabhāvapaṭilābhaṃ āsiṃsamānā, tusitesu devesu attabhāvapaṭilābhaṃ āsiṃsamānā, nimmāṇaratīsu devesu attabhāvapaṭilābhaṃ āsiṃsamānā, paranimmitavasavattīsu devesu attabhāvapaṭilābhaṃ āsiṃsamānā, brahmakāyikesu devesu attabhāvapaṭilābhaṃ āsiṃsamānā, icchamānā3 sādiyamānā, patthayamānā pihayamānā abhijappamānāti 'āsiṃsamānā'. Puṇṇaka itthabhāvanti: ettha attabhāvābhinibbattiṃ āsiṃsamānā, ettha khattiyamahāsālakule attabhāvābhinibbattiṃ āsiṃsamānā, ettha brāhmaṇamahāsālakule attabhāvābhinibbattiṃ āsiṃsamānā, ettha gahapatimahāsālakule attabhāvābhinibbattiṃ āsiṃsamānā, ettha cātummahārājikesu attabhāvābhinibbattiṃ āsiṃsamānā, ettha devesu attabhāvābhinibbattiṃ āsiṃsamānā, ettha tāvatiṃsesu devesu attabhāvābhinibbattiṃ āsiṃsamānā, ettha yāmesu devesu attabhāvābhinibbattiṃ āsiṃsamānā, ettha tusitesu devesu attabhāvābhinibbattiṃ āsiṃsamānā, ettha nimmāṇaratīsu devesu attabhāvābhinibbattiṃ āsiṃsamānā, ettha paranimmitavasavattīsu devesu attabhāvābhinibbattiṃ āsiṃsamānā, ettha brahmakāyikesu devesu attabhāvābhinibbattiṃ āsiṃsamānā icchamānā sādiyamānā patthayamānā pihayamānā abhijappamānāti 'āsiṃsamānā puṇṇaka itthabhāvaṃ. </w:t>
      </w:r>
    </w:p>
    <w:p>
      <w:pPr>
        <w:pStyle w:val="PlainText"/>
        <w:rPr/>
      </w:pPr>
      <w:r>
        <w:rPr>
          <w:rFonts w:cs="URW Palladio ITU" w:ascii="URW Palladio ITU" w:hAnsi="URW Palladio ITU"/>
        </w:rPr>
        <w:t xml:space="preserve">Jaraṃ sitā yaññamakappayiṃsūti: jarānissitā vyādhinissitā maraṇanissitā (sokaparidevadukkhadomanassupāyāsanissitā). Yadeva te jāti nissitā tadeva te jarānissitā, yadeva te jarānissitā tadeva te vyādhinissitā, yadeva te vyādhinissitā tadeva te maraṇanissitā, yadeva te maraṇanissitā tadeva te sokaparidevadukkhadomanassupāyāsanissitā, yadeva te sokaparidevadukkhadomanassupāyāsanissitā tadeva te gatinissitā, yadeva te gatinissitā tadeva te uppattinissitā, yadeva te uppattinissitā tadeva te paṭisandhinissitā, yadeva te paṭisandhinissitā tadeva te bhavanissitā, yadeva te bhavanissitā tadeva te saṃsāranissitā, yadeva te saṃsāranissitā tadeva te vaṭṭanissitā, allīnā upagatā ajjhositā adhimuttāti 'jaraṃ sitā yaññamakappiy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isayo manujā (puṇṇakāti bhagav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 puthū'dha loke</w:t>
      </w:r>
    </w:p>
    <w:p>
      <w:pPr>
        <w:pStyle w:val="PlainText"/>
        <w:rPr>
          <w:rFonts w:ascii="URW Palladio ITU" w:hAnsi="URW Palladio ITU" w:cs="URW Palladio ITU"/>
        </w:rPr>
      </w:pPr>
      <w:r>
        <w:rPr>
          <w:rFonts w:cs="URW Palladio ITU" w:ascii="URW Palladio ITU" w:hAnsi="URW Palladio ITU"/>
        </w:rPr>
        <w:t>Āsiṃsamānā puṇṇaka itthabhāvaṃ</w:t>
      </w:r>
    </w:p>
    <w:p>
      <w:pPr>
        <w:pStyle w:val="PlainText"/>
        <w:rPr/>
      </w:pPr>
      <w:r>
        <w:rPr>
          <w:rFonts w:cs="URW Palladio ITU" w:ascii="URW Palladio ITU" w:hAnsi="URW Palladio ITU"/>
        </w:rPr>
        <w:t xml:space="preserve">Jaraṃsitā yaññamakappay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ātumahārājikesu - machasaṃ</w:t>
      </w:r>
    </w:p>
    <w:p>
      <w:pPr>
        <w:pStyle w:val="PlainText"/>
        <w:rPr>
          <w:rFonts w:ascii="URW Palladio ITU" w:hAnsi="URW Palladio ITU" w:cs="URW Palladio ITU"/>
        </w:rPr>
      </w:pPr>
      <w:r>
        <w:rPr>
          <w:rFonts w:cs="URW Palladio ITU" w:ascii="URW Palladio ITU" w:hAnsi="URW Palladio ITU"/>
        </w:rPr>
        <w:t>2. Yāmadevesu-va, ka</w:t>
      </w:r>
    </w:p>
    <w:p>
      <w:pPr>
        <w:pStyle w:val="PlainText"/>
        <w:rPr>
          <w:rFonts w:ascii="URW Palladio ITU" w:hAnsi="URW Palladio ITU" w:cs="URW Palladio ITU"/>
        </w:rPr>
      </w:pPr>
      <w:r>
        <w:rPr>
          <w:rFonts w:cs="URW Palladio ITU" w:ascii="URW Palladio ITU" w:hAnsi="URW Palladio ITU"/>
        </w:rPr>
        <w:t>3. Icchayamān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me isayo manujā (iccāyasmā puṇṇako)</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1 puthū'dha loke</w:t>
      </w:r>
    </w:p>
    <w:p>
      <w:pPr>
        <w:pStyle w:val="PlainText"/>
        <w:rPr/>
      </w:pPr>
      <w:r>
        <w:rPr>
          <w:rFonts w:cs="URW Palladio ITU" w:ascii="URW Palladio ITU" w:hAnsi="URW Palladio ITU"/>
        </w:rPr>
        <w:t>Kacci su2 te bhagavā yaññapathe appamattā</w:t>
      </w:r>
    </w:p>
    <w:p>
      <w:pPr>
        <w:pStyle w:val="PlainText"/>
        <w:rPr>
          <w:rFonts w:ascii="URW Palladio ITU" w:hAnsi="URW Palladio ITU" w:cs="URW Palladio ITU"/>
        </w:rPr>
      </w:pPr>
      <w:r>
        <w:rPr>
          <w:rFonts w:cs="URW Palladio ITU" w:ascii="URW Palladio ITU" w:hAnsi="URW Palladio ITU"/>
        </w:rPr>
        <w:t>Atāru3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me isayo manujāti: 'ye kecī'ti me isayo manujā khattiyā brāhmaṇā devatānaṃ yaññamakappayiṃsu puthū'dha loke kacci su te bhagavā yaññāpathe appamattāti: kaccisū'ti saṃsayapucchā vimatipucchā dveḷhakapucchā anekaṃsapucchā, evaṃ nu kho na nu kho kinnu kho kathannu khoti kaccisu. Te'ti yaññayājakā vuccan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Kacci su te bhagavā' yaññapathe appamattāti: yañño yeva vuccati yaññapatho, yathā ariyamaggo ariyapatho, devamaggo devapatho, brahmamaggo brahmapatho, evameva yañño yeva vuccati yaññapatho. Apamattāti. Yepi* yaññapathe appamattā sakaccakārino sātaccakārino aṭṭhitakārino anolīnavuttino4 anikkhittachandā anikkhittadhurā taccaritā tabbahulā taggarukā tanninnā tapponā5 tappabbhārā tadadhimuttā tadadhipateyyā6 tepi yaññāpathe appamattā, yepi yaññaṃ esanti gavesanti pariyesanti cīvarapiṇḍapātasenāsanagilānapaccayabhesajjaparikkhāraṃ antaṃ pānaṃ vatthaṃ yānaṃ mālāgandhavilepanaṃ seyyāvasathapadīpeyyaṃ sakkaccakārino sātaccakārino aṭṭhitakārino anolīnavuttino anikkhittachandā anikkhittadhurā taccaritā tabbahulā taggarukā tanninnā tapponā tappabbhārā tadadhimuttā tadadhipateyyā tepi yaññāpathe appamattā, yepi yaññaṃ abhisaṃkharonti cīvarapiṇḍapātasenāsanagilānapaccayabhesajjaparikkhāraṃ antaṃ pānaṃ vatthaṃ yānamālāgandhavilepanaṃ7 seyyāvasathapadīpeyyaṃ sakkaccakārino sātaccakārino aṭṭhitakārino anolīnavuttino anikkhittachandā anikkhittadhurā taccaritā tabbahulā taggarukā tanninnā tapponā tappabbhārā tadadhimuttā tadadhipateyyā tepi yaññāpathe appamattā, yepi yaññaṃ denti yajanti pariccajanti cīvarapiṇḍapātasenāsanagilānapaccayabhesajjaparikkhāraṃ antaṃ pānaṃ vatthaṃ yānaṃ mālāgandhavilepanaṃ seyyāvasathapadīpeyyaṃ sakkaccakārino sātaccakārino aṭṭhitakārino anolīnavuttino anikkhittachandā anikkhittadhurā taccaritā tabbahulā taggarukā tanninnā tapponā tappabbhārā tadadhimuttā tadadhipateyyā tepi yaññāpathe appamattāti 'kacci su te bhagavā yaññapathe appam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āru3 jātiñca jarañca mārisāti: jātijarāmaraṇaṃ8 atariṃsu uttariṃsu patariṃsu samatikkamiṃsu vītivattiṃsu. Mārisāti piyavacanaṃ garuvacanaṃ sagāravasappatissādhivacanametaṃ 'mārisā'ti. 'Atāru jātiñca jarañca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epi'' iti machasaṃ, syāmapotthakesu natthi. </w:t>
      </w:r>
    </w:p>
    <w:p>
      <w:pPr>
        <w:pStyle w:val="PlainText"/>
        <w:rPr>
          <w:rFonts w:ascii="URW Palladio ITU" w:hAnsi="URW Palladio ITU" w:cs="URW Palladio ITU"/>
        </w:rPr>
      </w:pPr>
      <w:r>
        <w:rPr>
          <w:rFonts w:cs="URW Palladio ITU" w:ascii="URW Palladio ITU" w:hAnsi="URW Palladio ITU"/>
        </w:rPr>
        <w:t xml:space="preserve">1. Yaññamakappiṃsu-syā. </w:t>
      </w:r>
    </w:p>
    <w:p>
      <w:pPr>
        <w:pStyle w:val="PlainText"/>
        <w:rPr>
          <w:rFonts w:ascii="URW Palladio ITU" w:hAnsi="URW Palladio ITU" w:cs="URW Palladio ITU"/>
        </w:rPr>
      </w:pPr>
      <w:r>
        <w:rPr>
          <w:rFonts w:cs="URW Palladio ITU" w:ascii="URW Palladio ITU" w:hAnsi="URW Palladio ITU"/>
        </w:rPr>
        <w:t xml:space="preserve">2. Kaccissu-syā. </w:t>
      </w:r>
    </w:p>
    <w:p>
      <w:pPr>
        <w:pStyle w:val="PlainText"/>
        <w:rPr>
          <w:rFonts w:ascii="URW Palladio ITU" w:hAnsi="URW Palladio ITU" w:cs="URW Palladio ITU"/>
        </w:rPr>
      </w:pPr>
      <w:r>
        <w:rPr>
          <w:rFonts w:cs="URW Palladio ITU" w:ascii="URW Palladio ITU" w:hAnsi="URW Palladio ITU"/>
        </w:rPr>
        <w:t xml:space="preserve">3. Atāruṃ-syā. </w:t>
      </w:r>
    </w:p>
    <w:p>
      <w:pPr>
        <w:pStyle w:val="PlainText"/>
        <w:rPr>
          <w:rFonts w:ascii="URW Palladio ITU" w:hAnsi="URW Palladio ITU" w:cs="URW Palladio ITU"/>
        </w:rPr>
      </w:pPr>
      <w:r>
        <w:rPr>
          <w:rFonts w:cs="URW Palladio ITU" w:ascii="URW Palladio ITU" w:hAnsi="URW Palladio ITU"/>
        </w:rPr>
        <w:t>4. Anolīnavuttikā-va, ka, pana</w:t>
      </w:r>
    </w:p>
    <w:p>
      <w:pPr>
        <w:pStyle w:val="PlainText"/>
        <w:rPr>
          <w:rFonts w:ascii="URW Palladio ITU" w:hAnsi="URW Palladio ITU" w:cs="URW Palladio ITU"/>
        </w:rPr>
      </w:pPr>
      <w:r>
        <w:rPr>
          <w:rFonts w:cs="URW Palladio ITU" w:ascii="URW Palladio ITU" w:hAnsi="URW Palladio ITU"/>
        </w:rPr>
        <w:t>5. Tappoṇa - machasaṃ</w:t>
      </w:r>
    </w:p>
    <w:p>
      <w:pPr>
        <w:pStyle w:val="PlainText"/>
        <w:rPr>
          <w:rFonts w:ascii="URW Palladio ITU" w:hAnsi="URW Palladio ITU" w:cs="URW Palladio ITU"/>
        </w:rPr>
      </w:pPr>
      <w:r>
        <w:rPr>
          <w:rFonts w:cs="URW Palladio ITU" w:ascii="URW Palladio ITU" w:hAnsi="URW Palladio ITU"/>
        </w:rPr>
        <w:t>6. Tadādhipateyyā - syā</w:t>
      </w:r>
    </w:p>
    <w:p>
      <w:pPr>
        <w:pStyle w:val="PlainText"/>
        <w:rPr>
          <w:rFonts w:ascii="URW Palladio ITU" w:hAnsi="URW Palladio ITU" w:cs="URW Palladio ITU"/>
        </w:rPr>
      </w:pPr>
      <w:r>
        <w:rPr>
          <w:rFonts w:cs="URW Palladio ITU" w:ascii="URW Palladio ITU" w:hAnsi="URW Palladio ITU"/>
        </w:rPr>
        <w:t xml:space="preserve">7. Mālāgandhaṃ - syā, </w:t>
      </w:r>
    </w:p>
    <w:p>
      <w:pPr>
        <w:pStyle w:val="PlainText"/>
        <w:rPr>
          <w:rFonts w:ascii="URW Palladio ITU" w:hAnsi="URW Palladio ITU" w:cs="URW Palladio ITU"/>
        </w:rPr>
      </w:pPr>
      <w:r>
        <w:rPr>
          <w:rFonts w:cs="URW Palladio ITU" w:ascii="URW Palladio ITU" w:hAnsi="URW Palladio ITU"/>
        </w:rPr>
        <w:t>8. Jarāmaraṇ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mi taṃ bhagavā brūhi metanti: 'pucchāmi ta'nti pucchāmi taṃ, ajjhesāmi taṃ, pasādemi taṃ, kathayassū meti 'pucchāmi taṃ'. Bhagavāti gāravādhivacan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me isayo manujā (iccāyasmā puṇṇako)</w:t>
      </w:r>
    </w:p>
    <w:p>
      <w:pPr>
        <w:pStyle w:val="PlainText"/>
        <w:rPr>
          <w:rFonts w:ascii="URW Palladio ITU" w:hAnsi="URW Palladio ITU" w:cs="URW Palladio ITU"/>
        </w:rPr>
      </w:pPr>
      <w:r>
        <w:rPr>
          <w:rFonts w:cs="URW Palladio ITU" w:ascii="URW Palladio ITU" w:hAnsi="URW Palladio ITU"/>
        </w:rPr>
        <w:t xml:space="preserve">Khattiyā brāhmaṇā, devatānaṃ, </w:t>
      </w:r>
    </w:p>
    <w:p>
      <w:pPr>
        <w:pStyle w:val="PlainText"/>
        <w:rPr>
          <w:rFonts w:ascii="URW Palladio ITU" w:hAnsi="URW Palladio ITU" w:cs="URW Palladio ITU"/>
        </w:rPr>
      </w:pPr>
      <w:r>
        <w:rPr>
          <w:rFonts w:cs="URW Palladio ITU" w:ascii="URW Palladio ITU" w:hAnsi="URW Palladio ITU"/>
        </w:rPr>
        <w:t>Yaññamakappayiṃsu puthūdha loke</w:t>
      </w:r>
    </w:p>
    <w:p>
      <w:pPr>
        <w:pStyle w:val="PlainText"/>
        <w:rPr>
          <w:rFonts w:ascii="URW Palladio ITU" w:hAnsi="URW Palladio ITU" w:cs="URW Palladio ITU"/>
        </w:rPr>
      </w:pPr>
      <w:r>
        <w:rPr>
          <w:rFonts w:cs="URW Palladio ITU" w:ascii="URW Palladio ITU" w:hAnsi="URW Palladio ITU"/>
        </w:rPr>
        <w:t>Kacci su te bhagavā yaññapathe appamattā</w:t>
      </w:r>
    </w:p>
    <w:p>
      <w:pPr>
        <w:pStyle w:val="PlainText"/>
        <w:rPr>
          <w:rFonts w:ascii="URW Palladio ITU" w:hAnsi="URW Palladio ITU" w:cs="URW Palladio ITU"/>
        </w:rPr>
      </w:pPr>
      <w:r>
        <w:rPr>
          <w:rFonts w:cs="URW Palladio ITU" w:ascii="URW Palladio ITU" w:hAnsi="URW Palladio ITU"/>
        </w:rPr>
        <w:t xml:space="preserve">Atāru jātiñca jarañca mārisa, </w:t>
      </w:r>
    </w:p>
    <w:p>
      <w:pPr>
        <w:pStyle w:val="PlainText"/>
        <w:rPr>
          <w:rFonts w:ascii="URW Palladio ITU" w:hAnsi="URW Palladio ITU" w:cs="URW Palladio ITU"/>
        </w:rPr>
      </w:pPr>
      <w:r>
        <w:rPr>
          <w:rFonts w:cs="URW Palladio ITU" w:ascii="URW Palladio ITU" w:hAnsi="URW Palladio ITU"/>
        </w:rPr>
        <w:t xml:space="preserve">Pucchāmi t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ṃsanti1 thomayanti abhijappanti juhanti (puṇṇakāti bhagavā)</w:t>
      </w:r>
    </w:p>
    <w:p>
      <w:pPr>
        <w:pStyle w:val="PlainText"/>
        <w:rPr/>
      </w:pPr>
      <w:r>
        <w:rPr>
          <w:rFonts w:cs="URW Palladio ITU" w:ascii="URW Palladio ITU" w:hAnsi="URW Palladio ITU"/>
        </w:rPr>
        <w:t xml:space="preserve">Kāmābhijappanti paṭicca lābhaṃ, </w:t>
      </w:r>
    </w:p>
    <w:p>
      <w:pPr>
        <w:pStyle w:val="PlainText"/>
        <w:rPr>
          <w:rFonts w:ascii="URW Palladio ITU" w:hAnsi="URW Palladio ITU" w:cs="URW Palladio ITU"/>
        </w:rPr>
      </w:pPr>
      <w:r>
        <w:rPr>
          <w:rFonts w:cs="URW Palladio ITU" w:ascii="URW Palladio ITU" w:hAnsi="URW Palladio ITU"/>
        </w:rPr>
        <w:t>Te yājayogā bhavarāgarattā</w:t>
      </w:r>
    </w:p>
    <w:p>
      <w:pPr>
        <w:pStyle w:val="PlainText"/>
        <w:rPr>
          <w:rFonts w:ascii="URW Palladio ITU" w:hAnsi="URW Palladio ITU" w:cs="URW Palladio ITU"/>
        </w:rPr>
      </w:pPr>
      <w:r>
        <w:rPr>
          <w:rFonts w:cs="URW Palladio ITU" w:ascii="URW Palladio ITU" w:hAnsi="URW Palladio ITU"/>
        </w:rPr>
        <w:t xml:space="preserve">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iṃsanti thomayanti abhijappanti juhantī'ti: 'āsiṃsantī'ti rūpapaṭilābhaṃ āsiṃsanti, saddapaṭilābhaṃ āsiṃsanti, gandhapaṭilābhaṃ āsiṃsanti, rasapaṭilābhaṃ āsiṃsanti, phoṭṭhabbapaṭilābhaṃ āsiṃsanti, puttapaṭilābhaṃ2 āsiṃsanti, dārapaṭilābhaṃ āsiṃsanti, dhanapaṭilābhaṃ āsiṃsanti, yasapaṭilābhaṃ āsiṃsanti, issariyapaṭilābhaṃ āsiṃsanti, khattiyamahāsālakule attabhāvapaṭilābhaṃ āsiṃsanti, brāhmaṇamahāsālakule attabhāvapaṭilābhaṃ āsiṃsanti, gahapatimahāsālakule attabhāvapaṭilābhaṃ āsiṃsanti, cātummahārājikesu devesu attabhāvapaṭilābhaṃ āsiṃsanti, brahmakāyikesu devesu attabhāvapaṭilābhaṃ āsiṃsanti, icchanti sādiyanti patthayanti pihayantīti āsiṃ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omayantīti: yaññaṃ vā thomenti, phalaṃ vā thomenti, dakkhiṇeyye3 vā thomenti. Kathaṃ yaññaṃ thomenti: suciṃ dinnaṃ4 manāpaṃ dinnaṃ, paṇītaṃ dinnaṃ, kālena dinnaṃ, kappiyaṃ dinnaṃ, viceyya dinnaṃ, anavajjaṃ dinnaṃ, abhiṇhaṃ dinnaṃ, dadaṃ cittaṃ pasāditanti thomenti, kittenti vaṇṇenti pasaṃsanti. Evaṃ yaññaṃ thom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īsanti-va, pana, machasaṃ</w:t>
      </w:r>
    </w:p>
    <w:p>
      <w:pPr>
        <w:pStyle w:val="PlainText"/>
        <w:rPr>
          <w:rFonts w:ascii="URW Palladio ITU" w:hAnsi="URW Palladio ITU" w:cs="URW Palladio ITU"/>
        </w:rPr>
      </w:pPr>
      <w:r>
        <w:rPr>
          <w:rFonts w:cs="URW Palladio ITU" w:ascii="URW Palladio ITU" w:hAnsi="URW Palladio ITU"/>
        </w:rPr>
        <w:t>2. Puttadāradhanayasaissariyaṃ -va, ka, ma</w:t>
      </w:r>
    </w:p>
    <w:p>
      <w:pPr>
        <w:pStyle w:val="PlainText"/>
        <w:rPr>
          <w:rFonts w:ascii="URW Palladio ITU" w:hAnsi="URW Palladio ITU" w:cs="URW Palladio ITU"/>
        </w:rPr>
      </w:pPr>
      <w:r>
        <w:rPr>
          <w:rFonts w:cs="URW Palladio ITU" w:ascii="URW Palladio ITU" w:hAnsi="URW Palladio ITU"/>
        </w:rPr>
        <w:t>3. Dakkhiṇeyyaṃ - syā</w:t>
      </w:r>
    </w:p>
    <w:p>
      <w:pPr>
        <w:pStyle w:val="PlainText"/>
        <w:rPr>
          <w:rFonts w:ascii="URW Palladio ITU" w:hAnsi="URW Palladio ITU" w:cs="URW Palladio ITU"/>
        </w:rPr>
      </w:pPr>
      <w:r>
        <w:rPr>
          <w:rFonts w:cs="URW Palladio ITU" w:ascii="URW Palladio ITU" w:hAnsi="URW Palladio ITU"/>
        </w:rPr>
        <w:t>4. Piyaṃ dinn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halaṃ thomenti: ito nidānaṃ rūpapaṭilābho bhavissati, saddapaṭilābho bhavissati, gandhapaṭilābho bhavissati, rasapaṭilābho bhavissati, phoṭṭhabbapaṭilābho bhavissati, puttapaṭilābho bhavissati, dārapaṭilābho bhavissati, dhanapaṭilābho bhavissati, yasapaṭilābho bhavissati, issariyapaṭilābho bhavissati, </w:t>
      </w:r>
    </w:p>
    <w:p>
      <w:pPr>
        <w:pStyle w:val="PlainText"/>
        <w:rPr/>
      </w:pPr>
      <w:r>
        <w:rPr>
          <w:rFonts w:cs="URW Palladio ITU" w:ascii="URW Palladio ITU" w:hAnsi="URW Palladio ITU"/>
        </w:rPr>
        <w:t xml:space="preserve">Khattiyamahāsālakule attabhāvapaṭilābho bhavissati, </w:t>
      </w:r>
    </w:p>
    <w:p>
      <w:pPr>
        <w:pStyle w:val="PlainText"/>
        <w:rPr>
          <w:rFonts w:ascii="URW Palladio ITU" w:hAnsi="URW Palladio ITU" w:cs="URW Palladio ITU"/>
        </w:rPr>
      </w:pPr>
      <w:r>
        <w:rPr>
          <w:rFonts w:cs="URW Palladio ITU" w:ascii="URW Palladio ITU" w:hAnsi="URW Palladio ITU"/>
        </w:rPr>
        <w:t xml:space="preserve">Brāhmaṇamahāsālakule attabhāvapaṭilābho bhavissati, </w:t>
      </w:r>
    </w:p>
    <w:p>
      <w:pPr>
        <w:pStyle w:val="PlainText"/>
        <w:rPr>
          <w:rFonts w:ascii="URW Palladio ITU" w:hAnsi="URW Palladio ITU" w:cs="URW Palladio ITU"/>
        </w:rPr>
      </w:pPr>
      <w:r>
        <w:rPr>
          <w:rFonts w:cs="URW Palladio ITU" w:ascii="URW Palladio ITU" w:hAnsi="URW Palladio ITU"/>
        </w:rPr>
        <w:t xml:space="preserve">Gahapatimahāsālakule attabhāvapaṭilābho bhavissati, </w:t>
      </w:r>
    </w:p>
    <w:p>
      <w:pPr>
        <w:pStyle w:val="PlainText"/>
        <w:rPr>
          <w:rFonts w:ascii="URW Palladio ITU" w:hAnsi="URW Palladio ITU" w:cs="URW Palladio ITU"/>
        </w:rPr>
      </w:pPr>
      <w:r>
        <w:rPr>
          <w:rFonts w:cs="URW Palladio ITU" w:ascii="URW Palladio ITU" w:hAnsi="URW Palladio ITU"/>
        </w:rPr>
        <w:t xml:space="preserve">Cātummahārājikesu devesu attabhāvapaṭilābho bhavissati, </w:t>
      </w:r>
    </w:p>
    <w:p>
      <w:pPr>
        <w:pStyle w:val="PlainText"/>
        <w:rPr/>
      </w:pPr>
      <w:r>
        <w:rPr>
          <w:rFonts w:cs="URW Palladio ITU" w:ascii="URW Palladio ITU" w:hAnsi="URW Palladio ITU"/>
        </w:rPr>
        <w:t xml:space="preserve">Brahmakāyikesu devesu attabhāvapaṭilābho bhavissatīti thomenti, kittenti vaṇṇenti pasaṃsantīti evaṃ phalaṃ thom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akkhiṇeyye thomenti: dakkhiṇeyyā jātisampannā gottasampannā ajjhāyakā mantadharā tiṇṇaṃ vedānaṃ pāragū sanighaṇḍukeṭubhānaṃ sākkharappabhedānaṃ itihāsapañcamānaṃ padakā veyyākaraṇā lokāyatamahāpurisalakkhaṇesu anavayāti, vītarāgā vā rāgavinayāya vā paṭipannā, vītadosā vā dosavinayā vā paṭipannā, vītamohā vā mohavinayāya vā paṭipannā, saddhāsampannā sīlasampannā samādhisampannā paññāsampannā vimuttisampannā vimuttiñāṇadassanasampannāti thomenti kittenti vaṇṇenti pasaṃsanti. Evaṃ dakkhiṇeyye thomentīti 'āsiṃsanti thom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jappantīti: rūpapaṭilābhaṃ abhijappanti, saddapaṭilābhaṃ abhijappanti, gandhapaṭilābhaṃ abhijappanti, rasapaṭilābhaṃ abhijappanti, phoṭṭhabbapaṭilābhaṃ abhijappanti, puttapaṭilābhaṃ abhijappanti, dārapaṭilābhaṃ abhijappanti, dhanapaṭilābhaṃ abhijappanti, yasapaṭilābhaṃ abhijappanti, issariyapaṭilābhaṃ abhijappanti, khattiyamahāsālakule attabhāvapaṭilābhaṃ abhijappanti, brāhmaṇamahāsālakule attabhāvapaṭilābhaṃ abhijappanti, gahapatimahāsālakule attabhāvapaṭilābhaṃ abhijappanti, cātummahārājikesu devesu attabhāvapaṭilābhaṃ abhijappanti, brahmakāyikesu devesu attabhāvapaṭilābhaṃ abhijappantīti 'āsiṃsanti thomayanti abhijappanti. ' Juhantīti juhanti denti yajanti pariccajanti cīvarapiṇḍapātasenāsanagilānapaccayabhesajjaparikkhāraṃ antaṃ pānaṃ vatthaṃ yānaṃ mālāgandhavilepanaṃ seyyāvasathapadīpeyyanti 'āsiṃsanti thomenti abhijappanti juhanti' </w:t>
      </w:r>
    </w:p>
    <w:p>
      <w:pPr>
        <w:pStyle w:val="PlainText"/>
        <w:rPr>
          <w:rFonts w:ascii="URW Palladio ITU" w:hAnsi="URW Palladio ITU" w:cs="URW Palladio ITU"/>
        </w:rPr>
      </w:pPr>
      <w:r>
        <w:rPr>
          <w:rFonts w:cs="URW Palladio ITU" w:ascii="URW Palladio ITU" w:hAnsi="URW Palladio ITU"/>
        </w:rPr>
        <w:t xml:space="preserve">Puṇṇakāti bhagavāti: puṇṇakā'ti bhagavā taṃ brāhmaṇaṃ nāmena ālapa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uṇṇak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ābhijappanti paṭicca lābhanti: rūpapaṭilābhaṃ paṭicca kāme abhijappanti, saddapaṭilābhaṃ paṭicca kāme abhijappanti, gandhapaṭilābhaṃ paṭicca kāme abhijappanti, rasapaṭilābhaṃ paṭicca kāme abhijappanti, phoṭṭhabbapaṭilābhaṃ paṭicca kāme abhijappanti, puttapaṭilābhaṃ paṭicca kāme abhijappanti, dārapaṭilābhaṃ paṭicca kāme abhijappanti, dhanapaṭilābhaṃ paṭicca kāme abhijappanti, yasapaṭilābhaṃ paṭicca kāme abhijappanti, issariyapaṭilābhaṃ paṭicca kāme abhijappanti, khattiyamahāsālakule attabhāvapaṭilābhaṃ paṭicca kāme abhijappanti, brāhmaṇamahāsālakule attabhāvapaṭilābhaṃ paṭicca kāme abhijappanti, gahapatimahāsālakule attabhāvapaṭilābhaṃ paṭicca kāme abhijappanti, cātummahārājikesu devesu attabhāvapaṭilābhaṃ paṭicca kāme abhijappanti, brahmakāyikesu devesu attabhāvapaṭilābhaṃ paṭicca kāme abhijappantīti pajappantīti 'kāmābhijappanti paṭicca lāb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yājayogā bhavarāgarattā nātariṃsu jātijaranti brūmīti: 'te'ti yaññayājakā vuccanti. Yājayogāti yājayogesu yuttā payuttā āyuttā samāyuttā taccaritā tabbahulā taggarukā tanninnā tapponā tappabbhārā tadadhimuttā tadadhipateyyāti, 'te yājayogā'. Bhavarāgarattāti bhavarāgo vuccati yo bhavesu bhavacchando bhavarāgo bhavanandi bhavataṇhā bhavasineho bhavapariḷāho bhavamucchā bhavajjhosānaṃ bhavarāgena bhavesu rattā giddhā gathitā1 mucchitā ajjhopannā2 laggā laggitā palibuddhāti 'te yājayogā bhavarāgar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tariṃsu jātijaranti brūmīti: te yājayogā bhavarāgarattā jātijarāmaraṇaṃ nātariṃsu, na uttariṃsu na patariṃsu na samatikkamiṃsu na vītivattiṃsu, jātijarāmaraṇā anikkhantā3 anissaṭā4 anatikkantā asamatikkantā avītivattā anto jātijarāmaraṇe parivattanti ante saṃsārapathe parivattanti, jātiyā anugatā jarāya anusaṭā byādhinā abhibhūtā maraṇena abbhāhatā atāṇā alenā asaraṇā asaraṇībhūtāti. Brūmi. Ācikkhāmi desemi paññāpemi paṭṭhapemi vivarāmi vibhajāmi uttānīkaromi pakāsemīti 'te yājayogā bhavarāgarattā 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iṃsanti thomayanti abhijappanti juhanti (puṇṇakāti bhagavā)</w:t>
      </w:r>
    </w:p>
    <w:p>
      <w:pPr>
        <w:pStyle w:val="PlainText"/>
        <w:rPr>
          <w:rFonts w:ascii="URW Palladio ITU" w:hAnsi="URW Palladio ITU" w:cs="URW Palladio ITU"/>
        </w:rPr>
      </w:pPr>
      <w:r>
        <w:rPr>
          <w:rFonts w:cs="URW Palladio ITU" w:ascii="URW Palladio ITU" w:hAnsi="URW Palladio ITU"/>
        </w:rPr>
        <w:t>Kāmābhijappanti paṭicca lābhaṃ</w:t>
      </w:r>
    </w:p>
    <w:p>
      <w:pPr>
        <w:pStyle w:val="PlainText"/>
        <w:rPr>
          <w:rFonts w:ascii="URW Palladio ITU" w:hAnsi="URW Palladio ITU" w:cs="URW Palladio ITU"/>
        </w:rPr>
      </w:pPr>
      <w:r>
        <w:rPr>
          <w:rFonts w:cs="URW Palladio ITU" w:ascii="URW Palladio ITU" w:hAnsi="URW Palladio ITU"/>
        </w:rPr>
        <w:t>Te yājayogā bhavarāgarattā</w:t>
      </w:r>
    </w:p>
    <w:p>
      <w:pPr>
        <w:pStyle w:val="PlainText"/>
        <w:rPr>
          <w:rFonts w:ascii="URW Palladio ITU" w:hAnsi="URW Palladio ITU" w:cs="URW Palladio ITU"/>
        </w:rPr>
      </w:pPr>
      <w:r>
        <w:rPr>
          <w:rFonts w:cs="URW Palladio ITU" w:ascii="URW Palladio ITU" w:hAnsi="URW Palladio ITU"/>
        </w:rPr>
        <w:t>Nātariṃsu jātijaranti brū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ce nātariṃsu yājayogā (iccāyasmā puṇṇako)</w:t>
      </w:r>
    </w:p>
    <w:p>
      <w:pPr>
        <w:pStyle w:val="PlainText"/>
        <w:rPr>
          <w:rFonts w:ascii="URW Palladio ITU" w:hAnsi="URW Palladio ITU" w:cs="URW Palladio ITU"/>
        </w:rPr>
      </w:pPr>
      <w:r>
        <w:rPr>
          <w:rFonts w:cs="URW Palladio ITU" w:ascii="URW Palladio ITU" w:hAnsi="URW Palladio ITU"/>
        </w:rPr>
        <w:t xml:space="preserve">Yaññehi jātiñca jarañca mārisa, </w:t>
      </w:r>
    </w:p>
    <w:p>
      <w:pPr>
        <w:pStyle w:val="PlainText"/>
        <w:rPr>
          <w:rFonts w:ascii="URW Palladio ITU" w:hAnsi="URW Palladio ITU" w:cs="URW Palladio ITU"/>
        </w:rPr>
      </w:pPr>
      <w:r>
        <w:rPr>
          <w:rFonts w:cs="URW Palladio ITU" w:ascii="URW Palladio ITU" w:hAnsi="URW Palladio ITU"/>
        </w:rPr>
        <w:t>Atha ko carahi devamanussaloke</w:t>
      </w:r>
    </w:p>
    <w:p>
      <w:pPr>
        <w:pStyle w:val="PlainText"/>
        <w:rPr>
          <w:rFonts w:ascii="URW Palladio ITU" w:hAnsi="URW Palladio ITU" w:cs="URW Palladio ITU"/>
        </w:rPr>
      </w:pPr>
      <w:r>
        <w:rPr>
          <w:rFonts w:cs="URW Palladio ITU" w:ascii="URW Palladio ITU" w:hAnsi="URW Palladio ITU"/>
        </w:rPr>
        <w:t xml:space="preserve">Atāri jātiñca jarañca mārisa, </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e nātariṃsu yājayogāti: te yaññayājakā yājayogā bhavarāgarattā jātijarāmaraṇaṃ nātariṃsu, na uttariṃsu, na patariṃsu, na samatikkamiṃsu, na vītivattiṃsu, jātijarāmaraṇā anikkhantā3 anissaṭā4 anatikkantā asamatikkantā avītivattā anto jātijarāmaraṇe par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dhitā - bahusu</w:t>
      </w:r>
    </w:p>
    <w:p>
      <w:pPr>
        <w:pStyle w:val="PlainText"/>
        <w:rPr>
          <w:rFonts w:ascii="URW Palladio ITU" w:hAnsi="URW Palladio ITU" w:cs="URW Palladio ITU"/>
        </w:rPr>
      </w:pPr>
      <w:r>
        <w:rPr>
          <w:rFonts w:cs="URW Palladio ITU" w:ascii="URW Palladio ITU" w:hAnsi="URW Palladio ITU"/>
        </w:rPr>
        <w:t>2. Ajjhosannā-va-ka-machasaṃ</w:t>
      </w:r>
    </w:p>
    <w:p>
      <w:pPr>
        <w:pStyle w:val="PlainText"/>
        <w:rPr>
          <w:rFonts w:ascii="URW Palladio ITU" w:hAnsi="URW Palladio ITU" w:cs="URW Palladio ITU"/>
        </w:rPr>
      </w:pPr>
      <w:r>
        <w:rPr>
          <w:rFonts w:cs="URW Palladio ITU" w:ascii="URW Palladio ITU" w:hAnsi="URW Palladio ITU"/>
        </w:rPr>
        <w:t>3. Anikkhittā - pana</w:t>
      </w:r>
    </w:p>
    <w:p>
      <w:pPr>
        <w:pStyle w:val="PlainText"/>
        <w:rPr>
          <w:rFonts w:ascii="URW Palladio ITU" w:hAnsi="URW Palladio ITU" w:cs="URW Palladio ITU"/>
        </w:rPr>
      </w:pPr>
      <w:r>
        <w:rPr>
          <w:rFonts w:cs="URW Palladio ITU" w:ascii="URW Palladio ITU" w:hAnsi="URW Palladio ITU"/>
        </w:rPr>
        <w:t>4. Anissatā - sa</w:t>
      </w:r>
    </w:p>
    <w:p>
      <w:pPr>
        <w:pStyle w:val="PlainText"/>
        <w:rPr/>
      </w:pPr>
      <w:r>
        <w:rPr>
          <w:rFonts w:cs="URW Palladio ITU" w:ascii="URW Palladio ITU" w:hAnsi="URW Palladio ITU"/>
        </w:rPr>
        <w:t>Anissitā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saṃsārapathe parivattanti jātiyā anugatā, jarāya anusaṭā1 byādhinā abhibhūtā, maraṇena abbhāhatā, atāṇā alenā asaraṇā asaraṇībhūtāti te ce nātariṃsu yājayogā. Iccāyasmā</w:t>
      </w:r>
    </w:p>
    <w:p>
      <w:pPr>
        <w:pStyle w:val="PlainText"/>
        <w:rPr/>
      </w:pPr>
      <w:r>
        <w:rPr>
          <w:rFonts w:cs="URW Palladio ITU" w:ascii="URW Palladio ITU" w:hAnsi="URW Palladio ITU"/>
        </w:rPr>
        <w:t xml:space="preserve">Puṇṇāko'ti iccāti padasandhi padasaṃsaggo padapāripūri akkharasamavāyo byañjanasiliṭṭhatā padānupubbatāpetaṃ 'iccāti'. Āyasmā'ti: piyavacanaṃ garuvacanaṃ sagāravasappatissādhivacanametaṃ 'āyasmā'ti. Puṇṇakoti: tassa brāhmaṇassa nāmaṃ saṅkhā samaññā paññatti vohāro nāmaṃ nāmakammaṃ nāmadheyyaṃ niruttibyañjanaṃ abhilāpo. Puṇṇāko'ti tassa brāhmaṇassa gottaṃ saṅkhā samaññā paññatti vohāro'ti āyasmā puṇṇ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ñehi jātiñca jarañca mārisāti 'yaññehī'ti yaññehi pahūtehi yaññehi vividhehi yaññehi puthūhi 'mārisā'ti: piyavacanaṃ garuvacanaṃ sagāravasappatissādhivacanametaṃ 'mārisā'ti. 'Yaññehi jātiñca jarañca māri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o carahi devamanussaloke atāri jātiñca jarañca mārisāti: atha ko eso sadevake loke samārake sabrahmake sassamaṇabrāhmaṇiyā pajāya sadevamanussāya jātijarāmaraṇaṃ atari uttari patari samatikkami vītivattayi. Mārisāti piyavacanaṃ garuvacanaṃ sagāravasappatissādhivacanametaṃ mārisāti. 'Atha ko carahi devamanussaloke atāri jātiñca jarañca māri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āmi taṃ bhagavā brūhi metanti: pucchāmi ta'nti pucchāmi taṃ, yācāmi taṃ, ajjhesāmi taṃ, pasādemi taṃ. Kathayassu metanti 'pucchāmi taṃ'.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e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e nātariṃsu yājayogā (iccāyasmā puṇṇako)</w:t>
      </w:r>
    </w:p>
    <w:p>
      <w:pPr>
        <w:pStyle w:val="PlainText"/>
        <w:rPr>
          <w:rFonts w:ascii="URW Palladio ITU" w:hAnsi="URW Palladio ITU" w:cs="URW Palladio ITU"/>
        </w:rPr>
      </w:pPr>
      <w:r>
        <w:rPr>
          <w:rFonts w:cs="URW Palladio ITU" w:ascii="URW Palladio ITU" w:hAnsi="URW Palladio ITU"/>
        </w:rPr>
        <w:t xml:space="preserve">Yaññehi jātiñca jarañca mārisa, </w:t>
      </w:r>
    </w:p>
    <w:p>
      <w:pPr>
        <w:pStyle w:val="PlainText"/>
        <w:rPr>
          <w:rFonts w:ascii="URW Palladio ITU" w:hAnsi="URW Palladio ITU" w:cs="URW Palladio ITU"/>
        </w:rPr>
      </w:pPr>
      <w:r>
        <w:rPr>
          <w:rFonts w:cs="URW Palladio ITU" w:ascii="URW Palladio ITU" w:hAnsi="URW Palladio ITU"/>
        </w:rPr>
        <w:t>Atha ko carahi devamanussaloke</w:t>
      </w:r>
    </w:p>
    <w:p>
      <w:pPr>
        <w:pStyle w:val="PlainText"/>
        <w:rPr>
          <w:rFonts w:ascii="URW Palladio ITU" w:hAnsi="URW Palladio ITU" w:cs="URW Palladio ITU"/>
        </w:rPr>
      </w:pPr>
      <w:r>
        <w:rPr>
          <w:rFonts w:cs="URW Palladio ITU" w:ascii="URW Palladio ITU" w:hAnsi="URW Palladio ITU"/>
        </w:rPr>
        <w:t>Atāri jātiñca jarañca mārisa</w:t>
      </w:r>
    </w:p>
    <w:p>
      <w:pPr>
        <w:pStyle w:val="PlainText"/>
        <w:rPr/>
      </w:pPr>
      <w:r>
        <w:rPr>
          <w:rFonts w:cs="URW Palladio ITU" w:ascii="URW Palladio ITU" w:hAnsi="URW Palladio ITU"/>
        </w:rPr>
        <w:t xml:space="preserve">Pucchāmi t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gatā-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ya lokasmiṃ parovarāni2 (puṇṇakāti bhagavā)</w:t>
      </w:r>
    </w:p>
    <w:p>
      <w:pPr>
        <w:pStyle w:val="PlainText"/>
        <w:rPr>
          <w:rFonts w:ascii="URW Palladio ITU" w:hAnsi="URW Palladio ITU" w:cs="URW Palladio ITU"/>
        </w:rPr>
      </w:pPr>
      <w:r>
        <w:rPr>
          <w:rFonts w:cs="URW Palladio ITU" w:ascii="URW Palladio ITU" w:hAnsi="URW Palladio ITU"/>
        </w:rPr>
        <w:t>Yassiñjitaṃ natthi kuhiñci loke</w:t>
      </w:r>
    </w:p>
    <w:p>
      <w:pPr>
        <w:pStyle w:val="PlainText"/>
        <w:rPr>
          <w:rFonts w:ascii="URW Palladio ITU" w:hAnsi="URW Palladio ITU" w:cs="URW Palladio ITU"/>
        </w:rPr>
      </w:pPr>
      <w:r>
        <w:rPr>
          <w:rFonts w:cs="URW Palladio ITU" w:ascii="URW Palladio ITU" w:hAnsi="URW Palladio ITU"/>
        </w:rPr>
        <w:t>Santo vidhūmo anīgho nirāso</w:t>
      </w:r>
    </w:p>
    <w:p>
      <w:pPr>
        <w:pStyle w:val="PlainText"/>
        <w:rPr>
          <w:rFonts w:ascii="URW Palladio ITU" w:hAnsi="URW Palladio ITU" w:cs="URW Palladio ITU"/>
        </w:rPr>
      </w:pPr>
      <w:r>
        <w:rPr>
          <w:rFonts w:cs="URW Palladio ITU" w:ascii="URW Palladio ITU" w:hAnsi="URW Palladio ITU"/>
        </w:rPr>
        <w:t xml:space="preserve">Atāri so jātijaranti brū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ya lokasmiṃ parovarānīti: 'saṅkhā' vuccati ñāṇaṃ, </w:t>
      </w:r>
    </w:p>
    <w:p>
      <w:pPr>
        <w:pStyle w:val="PlainText"/>
        <w:rPr>
          <w:rFonts w:ascii="URW Palladio ITU" w:hAnsi="URW Palladio ITU" w:cs="URW Palladio ITU"/>
        </w:rPr>
      </w:pPr>
      <w:r>
        <w:rPr>
          <w:rFonts w:cs="URW Palladio ITU" w:ascii="URW Palladio ITU" w:hAnsi="URW Palladio ITU"/>
        </w:rPr>
        <w:t>''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ovarānīti 'oraṃ' vuccati sakattabhāvo, paraṃ vuccati parattabhāvo, oraṃ vuccati sakarūpavedanāsaññāsaṃkhāraviññāṇaṃ, paraṃ vuccati pararūpavedanāsaññāsaṃkhāraviññāṇaṃ, oraṃ vuccati cha ajjhattikāni āyatanāni paraṃ vuccati cha bāhirāni āyatanāni, oraṃ vuccati manussaloko, paraṃ vuccati devaloko, oraṃ vuccati kāmadhātu, paraṃ vuccati rūpadhātu arūpadhātu, oraṃ vuccati kāmadhāturūpadhātu, paraṃ vuccati arūpadhātu, saṅkhāya lokasmiṃ parovarānīti: parovarāni aniccato saṅkhāya, dukkhato saṅkhāya jānitvā tulayitvā tīrayitvā vibhāvayitvā vibhūtaṃ katvā, rogato saṅkhāya jānitvā tulayitvā tīrayitvā vibhāvayitvā vibhūtaṃ katvā, gaṇḍato saṅkhāya jānitvā tulayitvā tīrayitvā vibhāvayitvā vibhūtaṃ katvā, nissaraṇato saṅkhāya jānitvā tulayitvā tīrayitvā vibhāvayitvā vibhūtaṃ katvāti 'saṅkhāya lokasmiṃ parovarāni. ' Puṇṇakāti bhagavāti: 'puṇṇakā'ti bhagavā taṃ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uṇṇak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iñjitaṃ natthi kuhiñci loketi: 'yassā'ti arahato khīṇāsavassa. Iñjitanti: taṇhiñjitaṃ diṭṭhiñjitaṃ māniñjitaṃ kilesiñjitaṃ kāmiñjitaṃ, yassime iñjitā natthi, na santi, na saṃvijjanti, nupalabbhanti, pahīnā samucchinnā vūpasannā paṭippassaddhā abhabbuppattikā ñāṇagginā daḍḍhā. Kuhiñcīti kuhiñci kismiñci katthaci ajjhattaṃ vā bahiddhā vā ajjhattabahiddhā vā. Loketi apāyaloke 'yassiñjitaṃ natthi kuhiñci loke, ' āyatanaloketi 'yassiñjitaṃ natthi kuhiñci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kamhi - machasaṃ</w:t>
      </w:r>
    </w:p>
    <w:p>
      <w:pPr>
        <w:pStyle w:val="PlainText"/>
        <w:rPr>
          <w:rFonts w:ascii="URW Palladio ITU" w:hAnsi="URW Palladio ITU" w:cs="URW Palladio ITU"/>
        </w:rPr>
      </w:pPr>
      <w:r>
        <w:rPr>
          <w:rFonts w:cs="URW Palladio ITU" w:ascii="URW Palladio ITU" w:hAnsi="URW Palladio ITU"/>
        </w:rPr>
        <w:t xml:space="preserve">2. Paroparāni va-vī-ka-pana-syā machasaṃ. </w:t>
      </w:r>
    </w:p>
    <w:p>
      <w:pPr>
        <w:pStyle w:val="PlainText"/>
        <w:rPr>
          <w:rFonts w:ascii="URW Palladio ITU" w:hAnsi="URW Palladio ITU" w:cs="URW Palladio ITU"/>
        </w:rPr>
      </w:pPr>
      <w:r>
        <w:rPr>
          <w:rFonts w:cs="URW Palladio ITU" w:ascii="URW Palladio ITU" w:hAnsi="URW Palladio ITU"/>
        </w:rPr>
        <w:t>[A.] Dhammasaṅgaṇī-cittuppādakaṇḍa</w:t>
      </w:r>
    </w:p>
    <w:p>
      <w:pPr>
        <w:pStyle w:val="PlainText"/>
        <w:rPr>
          <w:rFonts w:ascii="URW Palladio ITU" w:hAnsi="URW Palladio ITU" w:cs="URW Palladio ITU"/>
        </w:rPr>
      </w:pPr>
      <w:r>
        <w:rPr>
          <w:rFonts w:cs="URW Palladio ITU" w:ascii="URW Palladio ITU" w:hAnsi="URW Palladio ITU"/>
        </w:rPr>
        <w:t>3. Paroparāniti-v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o vidhūmo (anīgho) nirāso atāri so jātijaranti brūmīti: 'santo'ti rāgassa santattā santo, dosassa santattā santo, mohassa santattā santo, kodhassa santattā santo, upanāhassa santattā santo, makkhassa santattā santo, sabbākusalābhisaṃkhārānaṃ santattā samitattā vūpasamitattā vijjhātattā nibbutattā vigatattā paṭippassaddhattā santo upasanto vūpasanto nibbuto paṭippassaddhoti '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dhūmoti: kāyaduccaritaṃ vidhūmitaṃ1 vidhamitaṃ sositaṃ visositaṃ byantīkataṃ, vacīduccaritaṃ vidhūmitaṃ vidhamitaṃ sositaṃ visositaṃ byantīkataṃ, rāgo vidhūmito vidhamito sosito visosito byantīkato, doso vidhūmito vidhamito sosito visosito byantīkato, moho vidhūmito vidhamito sosito visosito byantīkato, kodho vidhūmito vidhamito sosito visosito byantīkato, upanāho vidhūmito vidhamito sosito visosito byantīkato, makkho vidhūmito vidhamito sosito visosito byantīkato, paḷāso vidhūmito vidhamito sosito visosito byantīkato, issā vidhūmitā vidhamitā sositā visositā byantīkatā, macchariyaṃ vidhūmitaṃ vidhamitaṃ sositaṃ visositaṃ byantīkataṃ, māyā vidhūmitā vidhamitā sositā visositā byantīkatā, sāṭheyyaṃ vidhūmitaṃ vidhamitaṃ sositaṃ visositaṃ byantīkataṃ, thambho vidhūmito vidhamito sosito visosito byantīkato, sārambho vidhūmito vidhamito sosito visosito byantīkato, māno vidhūmito vidhamito sosito visosito byantīkato, atimāno vidhūmito vidhamito sosito visosito byantīkato, mado vidhūmito vidhamito sosito visosito byantīkato, pamādo vidhūmito vidhamito sosito visosito byantīkato, sabbe kilesā vidhūmitā vidhamitā sositā visositā byantīkatā, sabbe duccaritā vidhūmitā vidhamitā sositā visositā byantīkatā, sabbe darathā vidhūmitā vidhamitā sositā visositā byantīkatā, sabbe pariḷāhā vidhūmitā vidhamitā sositā visositā byantīkatā, sabbe santāpā vidhūmitā vidhamitā sositā visositā byantīkatā, sabbākusalābhisaṅkhārā vidhūmitā vidhamitā sositā visositā byantīkatā. Athavā2 'kodho' vuccati dhū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no hi te brāhmaṇa (khāribhāro)</w:t>
      </w:r>
    </w:p>
    <w:p>
      <w:pPr>
        <w:pStyle w:val="PlainText"/>
        <w:rPr>
          <w:rFonts w:ascii="URW Palladio ITU" w:hAnsi="URW Palladio ITU" w:cs="URW Palladio ITU"/>
        </w:rPr>
      </w:pPr>
      <w:r>
        <w:rPr>
          <w:rFonts w:cs="URW Palladio ITU" w:ascii="URW Palladio ITU" w:hAnsi="URW Palladio ITU"/>
        </w:rPr>
        <w:t xml:space="preserve">Kodho dhūmo bhasmani3 mosavajjaṃ, </w:t>
      </w:r>
    </w:p>
    <w:p>
      <w:pPr>
        <w:pStyle w:val="PlainText"/>
        <w:rPr>
          <w:rFonts w:ascii="URW Palladio ITU" w:hAnsi="URW Palladio ITU" w:cs="URW Palladio ITU"/>
        </w:rPr>
      </w:pPr>
      <w:r>
        <w:rPr>
          <w:rFonts w:cs="URW Palladio ITU" w:ascii="URW Palladio ITU" w:hAnsi="URW Palladio ITU"/>
        </w:rPr>
        <w:t>Jivhā sujā hadayaṃ4 jotiṭṭhānaṃ</w:t>
      </w:r>
    </w:p>
    <w:p>
      <w:pPr>
        <w:pStyle w:val="PlainText"/>
        <w:rPr>
          <w:rFonts w:ascii="URW Palladio ITU" w:hAnsi="URW Palladio ITU" w:cs="URW Palladio ITU"/>
        </w:rPr>
      </w:pPr>
      <w:r>
        <w:rPr>
          <w:rFonts w:cs="URW Palladio ITU" w:ascii="URW Palladio ITU" w:hAnsi="URW Palladio ITU"/>
        </w:rPr>
        <w:t>Attā sudanto purisassa jo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ca dasahākārehi kodho jāyati: 'anatthaṃ me acarī'ti kodho jāyati. 'Anatthaṃ me caratī'ti kodho jāyati, 'anatthaṃ me carissatī'ti kodho jāyati, 'piyassa me manāpassa anatthaṃ acari, anatthaṃ carati, anatthaṃ carissatī'ti kodho jāyati, appiyassa me amanāpassa, atthaṃ acari, atthaṃ carati, atthaṃ carissatī'ti kodho jāyati, aṭṭhāne vā pana kodho jāyati. Yo evarūpo cittassa āghāto paṭighāto paṭighaṃ paṭivirodho kopo pakopo sampakopo doso padoso sampadoso cittassa vyāpatti5 manopadoso kodho kujjhanā kujjhitattaṃ doso dussanā dussitattaṃ byāpatti byāpajjanā byāpajjitattaṃ virodho paṭivirodho caṇḍikkaṃ asuropo6 anattamanatā cittassa. Ayaṃ vuccati kodho'' </w:t>
      </w:r>
    </w:p>
    <w:p>
      <w:pPr>
        <w:pStyle w:val="PlainText"/>
        <w:rPr>
          <w:rFonts w:ascii="URW Palladio ITU" w:hAnsi="URW Palladio ITU" w:cs="URW Palladio ITU"/>
        </w:rPr>
      </w:pPr>
      <w:r>
        <w:rPr>
          <w:rFonts w:cs="URW Palladio ITU" w:ascii="URW Palladio ITU" w:hAnsi="URW Palladio ITU"/>
        </w:rPr>
        <w:t>1. Vidhūsitaṃ-va, ka</w:t>
      </w:r>
    </w:p>
    <w:p>
      <w:pPr>
        <w:pStyle w:val="PlainText"/>
        <w:rPr>
          <w:rFonts w:ascii="URW Palladio ITU" w:hAnsi="URW Palladio ITU" w:cs="URW Palladio ITU"/>
        </w:rPr>
      </w:pPr>
      <w:r>
        <w:rPr>
          <w:rFonts w:cs="URW Palladio ITU" w:ascii="URW Palladio ITU" w:hAnsi="URW Palladio ITU"/>
        </w:rPr>
        <w:t>2. Apica-pana</w:t>
      </w:r>
    </w:p>
    <w:p>
      <w:pPr>
        <w:pStyle w:val="PlainText"/>
        <w:rPr>
          <w:rFonts w:ascii="URW Palladio ITU" w:hAnsi="URW Palladio ITU" w:cs="URW Palladio ITU"/>
        </w:rPr>
      </w:pPr>
      <w:r>
        <w:rPr>
          <w:rFonts w:cs="URW Palladio ITU" w:ascii="URW Palladio ITU" w:hAnsi="URW Palladio ITU"/>
        </w:rPr>
        <w:t>3. Gammani-va, ka, syā</w:t>
      </w:r>
    </w:p>
    <w:p>
      <w:pPr>
        <w:pStyle w:val="PlainText"/>
        <w:rPr>
          <w:rFonts w:ascii="URW Palladio ITU" w:hAnsi="URW Palladio ITU" w:cs="URW Palladio ITU"/>
        </w:rPr>
      </w:pPr>
      <w:r>
        <w:rPr>
          <w:rFonts w:cs="URW Palladio ITU" w:ascii="URW Palladio ITU" w:hAnsi="URW Palladio ITU"/>
        </w:rPr>
        <w:t>4. Tapparassa-syā</w:t>
      </w:r>
    </w:p>
    <w:p>
      <w:pPr>
        <w:pStyle w:val="PlainText"/>
        <w:rPr>
          <w:rFonts w:ascii="URW Palladio ITU" w:hAnsi="URW Palladio ITU" w:cs="URW Palladio ITU"/>
        </w:rPr>
      </w:pPr>
      <w:r>
        <w:rPr>
          <w:rFonts w:cs="URW Palladio ITU" w:ascii="URW Palladio ITU" w:hAnsi="URW Palladio ITU"/>
        </w:rPr>
        <w:t>[A.] Saṃyutta sundarika bhāradavājasutta</w:t>
      </w:r>
    </w:p>
    <w:p>
      <w:pPr>
        <w:pStyle w:val="PlainText"/>
        <w:rPr>
          <w:rFonts w:ascii="URW Palladio ITU" w:hAnsi="URW Palladio ITU" w:cs="URW Palladio ITU"/>
        </w:rPr>
      </w:pPr>
      <w:r>
        <w:rPr>
          <w:rFonts w:cs="URW Palladio ITU" w:ascii="URW Palladio ITU" w:hAnsi="URW Palladio ITU"/>
        </w:rPr>
        <w:t>5. Byāpatti - machasaṃ</w:t>
      </w:r>
    </w:p>
    <w:p>
      <w:pPr>
        <w:pStyle w:val="PlainText"/>
        <w:rPr>
          <w:rFonts w:ascii="URW Palladio ITU" w:hAnsi="URW Palladio ITU" w:cs="URW Palladio ITU"/>
        </w:rPr>
      </w:pPr>
      <w:r>
        <w:rPr>
          <w:rFonts w:cs="URW Palladio ITU" w:ascii="URW Palladio ITU" w:hAnsi="URW Palladio ITU"/>
        </w:rPr>
        <w:t>6. Assurop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kodhassa adhimattaparittattā veditabbā: atthi kañcikālaṃ kodho cittāvilakaraṇamatto hoti, na ca tāva mukhakulanavikulano1 hoti, atthi kañcikālaṃ kodho mukhakulanavikulanamatto hoti na ca tāva hanusañcopano hoti, atthi kañcikālaṃ kodho hanusañcopanamatto hoti na ca tāva pharusavācaṃ nicchāraṇo hoti, na ca tāva disāvidisānuvilokano hoti, atthi kañcikālaṃ kodho disāvidisānuvilokanamatto hoti, na ca tāva daṇḍasatthaparāmasano hoti, atthi kañcikālaṃ kodho daṇḍasatthaparāmasanamattato hoti, na ca tāva daṇḍasatthaabbhukkiraṇamatto hoti, na ca tāva daṇḍasatthaabhinipātano hoti, atthi kañcikālaṃ kodho daṇḍasatthaabhinipātanamatto hoti, na ca tāva (chinnavicchinnakaraṇo) hoti, atthi kañcikālaṃ kodho (chinnavicchinnakaraṇamatto) hoti, na ca tāva sambhañjanapaḷibhañjanā hoti, atthi kañcikālaṃ kodho sambhañjanapaḷibhañjanamatto hoti. Na ca tāva aṅgamaṅgaapakaḍḍhano2 hoti. Atthi kañcikālaṃ kodho aṅgamaṅgaapakaḍḍhanamatto hoti, na ca tāva jīvitā voropano hoti. Atthi kañcikālaṃ kodho jīvitā voropanamatto hoti, na ca tāva sabbacāgapariccāgāya saṇṭhito hoti yato kho kodho paraṃ puggalaṃ3 ghātetvā attānaṃ ghāteti, ettāvatā kodho paramussadagato4 paramavepullappatto hoti. Yassa so hoti kodho pahīno samucchinno vūpasanno paṭipassappaddho abhabbuppattiko ñāṇagginā daḍḍho so vuccati 'vidhu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ssa pahīnattā vidhumo, kodhavatthussa pariññātattā vidhumo, kodhahetussa pariññātattā vidhumo, kodhahetussa upacchinnattā vidhumo. </w:t>
      </w:r>
    </w:p>
    <w:p>
      <w:pPr>
        <w:pStyle w:val="PlainText"/>
        <w:rPr/>
      </w:pPr>
      <w:r>
        <w:rPr>
          <w:rFonts w:cs="URW Palladio ITU" w:ascii="URW Palladio ITU" w:hAnsi="URW Palladio ITU"/>
        </w:rPr>
        <w:t xml:space="preserve">Anīghoti rāgo nīgho, doso nīgho, moho nīgho, kodho nīgho, upanāho nīgho, makkho nīgho, paḷāso nīgho, issā nīgho, macchariyaṃ nīgho, māyā nīgho, sāṭheyyaṃ nīgho, thambho nīgho, sārambho nīgho, māno nīgho, atimāno nīgho, mado nīgho, pamādo nīgho, sabbe kilesā nīghā, sabbe duccaritā nīghā, sabbe darathā nīghā, sabbe pariḷāhā nīghā, sabbe santāpā nīghā, sabbākusalābhisaṃkhārā nīghā, yassete nīghā pahīnā samucchinnā vūpasannā paṭippassaddhā abhabbuppattikā ñāṇagginā daḍḍhā, so vuccati 'anīgho' nirāsoti 'āsā' vuccati taṇ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A] yassesā āsā taṇhā pahīnā samucchinnā vūpasannā paṭippassaddhā abhabbuppattikā ñāṇagginā daḍḍ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kūlanaṃ - pana</w:t>
      </w:r>
    </w:p>
    <w:p>
      <w:pPr>
        <w:pStyle w:val="PlainText"/>
        <w:rPr>
          <w:rFonts w:ascii="URW Palladio ITU" w:hAnsi="URW Palladio ITU" w:cs="URW Palladio ITU"/>
        </w:rPr>
      </w:pPr>
      <w:r>
        <w:rPr>
          <w:rFonts w:cs="URW Palladio ITU" w:ascii="URW Palladio ITU" w:hAnsi="URW Palladio ITU"/>
        </w:rPr>
        <w:t>2. Ākaḍḍhano - pana -</w:t>
      </w:r>
    </w:p>
    <w:p>
      <w:pPr>
        <w:pStyle w:val="PlainText"/>
        <w:rPr>
          <w:rFonts w:ascii="URW Palladio ITU" w:hAnsi="URW Palladio ITU" w:cs="URW Palladio ITU"/>
        </w:rPr>
      </w:pPr>
      <w:r>
        <w:rPr>
          <w:rFonts w:cs="URW Palladio ITU" w:ascii="URW Palladio ITU" w:hAnsi="URW Palladio ITU"/>
        </w:rPr>
        <w:t>3. Parapuggalaṃ-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ramukkaṃsagato-pana</w:t>
      </w:r>
    </w:p>
    <w:p>
      <w:pPr>
        <w:pStyle w:val="PlainText"/>
        <w:rPr>
          <w:rFonts w:ascii="URW Palladio ITU" w:hAnsi="URW Palladio ITU" w:cs="URW Palladio ITU"/>
        </w:rPr>
      </w:pPr>
      <w:r>
        <w:rPr>
          <w:rFonts w:cs="URW Palladio ITU" w:ascii="URW Palladio ITU" w:hAnsi="URW Palladio ITU"/>
        </w:rPr>
        <w:t>[A.] Dhammasaṅgaṇī -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vuccati 'nirāso' jātīti ''yā tesaṃ tesaṃ sattānaṃ tamhi tamhi sattanikāye jāti saṃjāti okkanti abhinibbatti khandhānaṃ pātubhāvo āyatanānaṃ paṭilābho''[b,] jarāti, ''yā tesaṃ tesaṃ sattānaṃ tamhi tamhi sattanikāye jarā jīraṇatā khaṇḍiccaṃ pāliccaṃ valittacatā āyuno saṃhāni indriyānaṃ paripāko''[c.] Santo vidhumo anigho nirāso. Atāri so jāti jaranti brūmīti yo santo ca vidhumo ca anīgho ca nirāso ca, so jāti jarā maraṇaṃ atari uttari patari samatikkami vītivattayīti brūmi ācikkhāmi desemi paññapemi paṭṭhapemi vivarāmi vibhajāmi uttānīkaromi pakāsemīti 'santo vidhumo anīgho nirāso atāri so jāti 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ya lokasmiṃ parovarāni (puṇṇakāti bhagavā)</w:t>
      </w:r>
    </w:p>
    <w:p>
      <w:pPr>
        <w:pStyle w:val="PlainText"/>
        <w:rPr>
          <w:rFonts w:ascii="URW Palladio ITU" w:hAnsi="URW Palladio ITU" w:cs="URW Palladio ITU"/>
        </w:rPr>
      </w:pPr>
      <w:r>
        <w:rPr>
          <w:rFonts w:cs="URW Palladio ITU" w:ascii="URW Palladio ITU" w:hAnsi="URW Palladio ITU"/>
        </w:rPr>
        <w:t xml:space="preserve">Yassiñjitaṃ natthi kuhiñci loke, </w:t>
      </w:r>
    </w:p>
    <w:p>
      <w:pPr>
        <w:pStyle w:val="PlainText"/>
        <w:rPr>
          <w:rFonts w:ascii="URW Palladio ITU" w:hAnsi="URW Palladio ITU" w:cs="URW Palladio ITU"/>
        </w:rPr>
      </w:pPr>
      <w:r>
        <w:rPr>
          <w:rFonts w:cs="URW Palladio ITU" w:ascii="URW Palladio ITU" w:hAnsi="URW Palladio ITU"/>
        </w:rPr>
        <w:t>Santo vidhumo anīgho nirāso</w:t>
      </w:r>
    </w:p>
    <w:p>
      <w:pPr>
        <w:pStyle w:val="PlainText"/>
        <w:rPr>
          <w:rFonts w:ascii="URW Palladio ITU" w:hAnsi="URW Palladio ITU" w:cs="URW Palladio ITU"/>
        </w:rPr>
      </w:pPr>
      <w:r>
        <w:rPr>
          <w:rFonts w:cs="URW Palladio ITU" w:ascii="URW Palladio ITU" w:hAnsi="URW Palladio ITU"/>
        </w:rPr>
        <w:t>Atāri so jātijaranti brū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gāthāpariyosānā ye te brāhmaṇena saddhiṃ ekacchandā ekapayogo ekādhippāyā ekavāsanavāsitā,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aka suttaniddeso sam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 Sacca vibhaṅga</w:t>
      </w:r>
    </w:p>
    <w:p>
      <w:pPr>
        <w:pStyle w:val="PlainText"/>
        <w:rPr>
          <w:rFonts w:ascii="URW Palladio ITU" w:hAnsi="URW Palladio ITU" w:cs="URW Palladio ITU"/>
        </w:rPr>
      </w:pPr>
      <w:r>
        <w:rPr>
          <w:rFonts w:cs="URW Palladio ITU" w:ascii="URW Palladio ITU" w:hAnsi="URW Palladio ITU"/>
        </w:rPr>
        <w:t>[C.] Sacca 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ettagū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bhagavā brūhimetaṃ (iccāyasmā mettagū)</w:t>
      </w:r>
    </w:p>
    <w:p>
      <w:pPr>
        <w:pStyle w:val="PlainText"/>
        <w:rPr>
          <w:rFonts w:ascii="URW Palladio ITU" w:hAnsi="URW Palladio ITU" w:cs="URW Palladio ITU"/>
        </w:rPr>
      </w:pPr>
      <w:r>
        <w:rPr>
          <w:rFonts w:cs="URW Palladio ITU" w:ascii="URW Palladio ITU" w:hAnsi="URW Palladio ITU"/>
        </w:rPr>
        <w:t>Maññāmi taṃ vedaguṃ bhāvitattaṃ</w:t>
      </w:r>
    </w:p>
    <w:p>
      <w:pPr>
        <w:pStyle w:val="PlainText"/>
        <w:rPr>
          <w:rFonts w:ascii="URW Palladio ITU" w:hAnsi="URW Palladio ITU" w:cs="URW Palladio ITU"/>
        </w:rPr>
      </w:pPr>
      <w:r>
        <w:rPr>
          <w:rFonts w:cs="URW Palladio ITU" w:ascii="URW Palladio ITU" w:hAnsi="URW Palladio ITU"/>
        </w:rPr>
        <w:t>Kuto nu dukkhā samudāgatā1 ime</w:t>
      </w:r>
    </w:p>
    <w:p>
      <w:pPr>
        <w:pStyle w:val="PlainText"/>
        <w:rPr>
          <w:rFonts w:ascii="URW Palladio ITU" w:hAnsi="URW Palladio ITU" w:cs="URW Palladio ITU"/>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āmi taṃ bhagavā brūhi metanti: 'pucchāmī'ti tisso pucchā: adiṭṭhajotanā pucchā, diṭṭhasaṃsandanā pucchā, vimaticchedanā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iṭṭhajotanā pucchā: pakatiyā lakkhaṇaṃ aññātaṃ hoti adiṭṭhaṃ atulitaṃ atīritaṃ avibhūtaṃ avibhāvitaṃ, tassa ñāṇāya dassanāya tulanāya tīraṇāya2 vibhūtatthāya vibhāvanatthāya pañhaṃ pucchati. Ayaṃ adiṭṭhajotanā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diṭṭhasaṃsandanā pucchā: pakatiyā3 lakkhaṇaṃ ñātaṃ hoti diṭṭhaṃ tulitaṃ tīritaṃ vibhūtaṃ vibhāvitaṃ aññehi paṇḍitehi saddhiṃ saṃsandanatthāya pañhaṃ pucchati. Ayaṃ diṭṭhasaṃsandanā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vimaticchedanā pucchā: pakatiyā saṃsayapakkhanto4 hoti, vimati pakkhanto5 dveḷhakajāto evaṃ nu kho na nu kho kiṃ nu kho kathaṃ nu khoti. So vimaticchedanatthāya pañhaṃ pucchati. Ayaṃ vimaticchedanā pucchā. Imā tisso pucchā. </w:t>
      </w:r>
    </w:p>
    <w:p>
      <w:pPr>
        <w:pStyle w:val="PlainText"/>
        <w:rPr>
          <w:rFonts w:ascii="URW Palladio ITU" w:hAnsi="URW Palladio ITU" w:cs="URW Palladio ITU"/>
        </w:rPr>
      </w:pPr>
      <w:r>
        <w:rPr>
          <w:rFonts w:cs="URW Palladio ITU" w:ascii="URW Palladio ITU" w:hAnsi="URW Palladio ITU"/>
        </w:rPr>
        <w:t xml:space="preserve">Aparāpi tisso pucchā: manussapucchā. Amanussapucchā, nimmita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manussapucchā: manussā buddhaṃ bhagavantaṃ upasaṅkamitvā pañhaṃ pucchanti, bhikkhu pucchanti, bhikkhuṇiyo pucchanti, upāsakā pucchanti, upāsikāyo pucchanti, rājāno pucchanti, khattiyā pucchanti, brāhmaṇā pucchanti, vessā pucchanti, suddā pucchanti, gahaṭṭhā pucchanti, pabbajitā pucchanti. Ayaṃ manussa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manussapucchā: amanussā buddhaṃ bhagavantaṃ upasaṅkamitvā pañhaṃ pucchanti, nāgā pucchanti, supaṇṇā pucchanti, yakkhā pucchanti, asurā pucchanti, gandhabbā pucchanti mahārājāno pucchanti, indā pucchanti, brahmāno pucchanti, devā pucchanti, ayaṃ amanussa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tāme - pana</w:t>
      </w:r>
    </w:p>
    <w:p>
      <w:pPr>
        <w:pStyle w:val="PlainText"/>
        <w:rPr>
          <w:rFonts w:ascii="URW Palladio ITU" w:hAnsi="URW Palladio ITU" w:cs="URW Palladio ITU"/>
        </w:rPr>
      </w:pPr>
      <w:r>
        <w:rPr>
          <w:rFonts w:cs="URW Palladio ITU" w:ascii="URW Palladio ITU" w:hAnsi="URW Palladio ITU"/>
        </w:rPr>
        <w:t>2. Tīraṇaya vibhāvanāya pucchati, pana</w:t>
      </w:r>
    </w:p>
    <w:p>
      <w:pPr>
        <w:pStyle w:val="PlainText"/>
        <w:rPr>
          <w:rFonts w:ascii="URW Palladio ITU" w:hAnsi="URW Palladio ITU" w:cs="URW Palladio ITU"/>
        </w:rPr>
      </w:pPr>
      <w:r>
        <w:rPr>
          <w:rFonts w:cs="URW Palladio ITU" w:ascii="URW Palladio ITU" w:hAnsi="URW Palladio ITU"/>
        </w:rPr>
        <w:t>3. Pakatiyā-va, va, vi, ka</w:t>
      </w:r>
    </w:p>
    <w:p>
      <w:pPr>
        <w:pStyle w:val="PlainText"/>
        <w:rPr/>
      </w:pPr>
      <w:r>
        <w:rPr>
          <w:rFonts w:cs="URW Palladio ITU" w:ascii="URW Palladio ITU" w:hAnsi="URW Palladio ITU"/>
        </w:rPr>
        <w:t>Pakkhando - machasaṃ</w:t>
      </w:r>
    </w:p>
    <w:p>
      <w:pPr>
        <w:pStyle w:val="PlainText"/>
        <w:rPr>
          <w:rFonts w:ascii="URW Palladio ITU" w:hAnsi="URW Palladio ITU" w:cs="URW Palladio ITU"/>
        </w:rPr>
      </w:pPr>
      <w:r>
        <w:rPr>
          <w:rFonts w:cs="URW Palladio ITU" w:ascii="URW Palladio ITU" w:hAnsi="URW Palladio ITU"/>
        </w:rPr>
        <w:t>4. Pakkhanto-va, vi, ka, pana</w:t>
      </w:r>
    </w:p>
    <w:p>
      <w:pPr>
        <w:pStyle w:val="PlainText"/>
        <w:rPr>
          <w:rFonts w:ascii="URW Palladio ITU" w:hAnsi="URW Palladio ITU" w:cs="URW Palladio ITU"/>
        </w:rPr>
      </w:pPr>
      <w:r>
        <w:rPr>
          <w:rFonts w:cs="URW Palladio ITU" w:ascii="URW Palladio ITU" w:hAnsi="URW Palladio ITU"/>
        </w:rPr>
        <w:t>5. Vimatipakkhanto-va, vi, ka,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nimmitapucchā: yaṃ bhagavā rūpaṃ abhinimmināti manomayaṃ sabbaṅgapaccaṅgaṃ ahīnindriyaṃ, so nimmito buddhaṃ bhagavantaṃ upasaṃkamitvā pañhaṃ pucchati, bhagavā vissajjeti. Ayaṃ nimmitapucchā. Imā tisso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ucchā: attatthapucchā, paratthapucchā, ubhayatthapucchā, aparāpi tisso pucchā: diṭṭhadhammikatthapucchā, samparāyikatthapucchā. Paramatthapucchā. Aparāpi tisso pucchā: anavajjatthapucchā, nikkilesatthapucchā, vodānatthapucchā. Aparāpi tisso pucchā: atītā pucchā, anāgatā pucchā, paccuppannā pucchā. Aparāpi tisso pucchā: ajjhattapucchā, bahiddhāpucchā, ajjhattabahiddhā pucchā, aparāpi tisso pucchā: kusalapucchā, akusalapucchā, abyākatapucchā, aparāpi tisso pucchā: khandhapucchā dhātupucchā, āyatanapucchā, aparāpi tisso pucchā: satipaṭṭhānapucchā, sammappadhānapucchā, iddhipādapucchā. Aparāpi tisso pucchā: indriyapucchā, balapucchā, bojjhaṅgapucchā. Aparāpi tisso pucchā: maggapucchā, phalapucchā, nibbāna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mi tanti: pucchāmi taṃ, yācāmi taṃ, ajjhesāmi taṃ, pasādemi taṃ, 'kathayassu me'ti 'pucchāmi taṃ'.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ucchāmi taṃ bhagavā. ' Brūhi metanti brūhi ācikkha desehi paññapehi paṭṭhapehi vivara vibhaja uttānīkarohi pakāsehīti 'pucchāmi taṃ bhagavā brūhi metaṃ'. Iccāyasmā mettagūti, -</w:t>
      </w:r>
    </w:p>
    <w:p>
      <w:pPr>
        <w:pStyle w:val="PlainText"/>
        <w:rPr/>
      </w:pPr>
      <w:r>
        <w:rPr>
          <w:rFonts w:cs="URW Palladio ITU" w:ascii="URW Palladio ITU" w:hAnsi="URW Palladio ITU"/>
        </w:rPr>
        <w:t xml:space="preserve">'Iccā'ti padasandhi padasaṃsaggo padapāripūri akkharasamavāyo byañjanasiliṭṭhatā padānupubbatāpetaṃ 'iccāti'. Āyasmā'ti: piyavacanaṃ garuvacanaṃ sagāravasappatissādhivacanametaṃ 'āyasmā'ti. Puṇṇakoti: tassa brāhmaṇassa nāmaṃ saṅkhā samaññā paññatti vohāro nāmaṃ nāmakammaṃ nāmadheyyaṃ niruttibyañjanaṃ abhilāpo. Mettagū'ti tassa brāhmaṇassa gottaṃ saṅkhā samaññā paññatti vohāro'ti iccāyasmā mettag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ññāmi taṃ vedaguṃ1 bhāvitattanti: 'vedagū'ti taṃ maññāmi 'bhāvitatto'ti taṃ maññāmi, evaṃ pajānāmi, evaṃ ājānāmi, 2 evaṃ vijānāmi, 3 evaṃ paṭivijānāmi, evaṃ paṭivijjhāmi 'vedagū bhāvitatto'ti kathaṃ bhagavā vedagū: vedo vuccati catusu maggesu ñāṇaṃ, paññā paññindriyaṃ paññābalaṃ dhammavicayasambojjhaṅgo vīmaṃsā vipassanā sammādiṭṭhi, bhagavā tehi vedehi jātijarāmaraṇassa antagato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ti natthi-va, vi, machasaṃ</w:t>
      </w:r>
    </w:p>
    <w:p>
      <w:pPr>
        <w:pStyle w:val="PlainText"/>
        <w:rPr/>
      </w:pPr>
      <w:r>
        <w:rPr>
          <w:rFonts w:cs="URW Palladio ITU" w:ascii="URW Palladio ITU" w:hAnsi="URW Palladio ITU"/>
        </w:rPr>
        <w:t>2. Vedagū - machasaṃ</w:t>
      </w:r>
    </w:p>
    <w:p>
      <w:pPr>
        <w:pStyle w:val="PlainText"/>
        <w:rPr>
          <w:rFonts w:ascii="URW Palladio ITU" w:hAnsi="URW Palladio ITU" w:cs="URW Palladio ITU"/>
        </w:rPr>
      </w:pPr>
      <w:r>
        <w:rPr>
          <w:rFonts w:cs="URW Palladio ITU" w:ascii="URW Palladio ITU" w:hAnsi="URW Palladio ITU"/>
        </w:rPr>
        <w:t>3. Ajānāmi</w:t>
      </w:r>
    </w:p>
    <w:p>
      <w:pPr>
        <w:pStyle w:val="PlainText"/>
        <w:rPr>
          <w:rFonts w:ascii="URW Palladio ITU" w:hAnsi="URW Palladio ITU" w:cs="URW Palladio ITU"/>
        </w:rPr>
      </w:pPr>
      <w:r>
        <w:rPr>
          <w:rFonts w:cs="URW Palladio ITU" w:ascii="URW Palladio ITU" w:hAnsi="URW Palladio ITU"/>
        </w:rPr>
        <w:t>4. Pajānāmi-katthaci</w:t>
      </w:r>
    </w:p>
    <w:p>
      <w:pPr>
        <w:pStyle w:val="PlainText"/>
        <w:rPr>
          <w:rFonts w:ascii="URW Palladio ITU" w:hAnsi="URW Palladio ITU" w:cs="URW Palladio ITU"/>
        </w:rPr>
      </w:pPr>
      <w:r>
        <w:rPr>
          <w:rFonts w:cs="URW Palladio ITU" w:ascii="URW Palladio ITU" w:hAnsi="URW Palladio ITU"/>
        </w:rPr>
        <w:t>5. Antaṃgato-k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ppatto koṭigato koṭippatto pariyantagato pariyantappatto vosānagato vosānappatto tāṇagato tāṇappatto lenagato lenappatto saraṇagato saraṇappatto abhayagato abhayappatto accutagato accutappatto amatagato amatappatto nibbānagato nibbānappatto. Vedānaṃ vā antagatoti vedagū, vedehi vā antagatoti vedagū, sattannaṃ vā dhammānaṃ (viditattā) vedagū: sakkāyadiṭṭhi viditā hoti, vicikicchā viditā hoti, sīlabbataparāmāso vidito hoti, rāgo - doso - moho - māno vidito hoti, viditāssa honti pāpakā akusalā dhammā saṃkilesikā ponobhavikā sadarā1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āni viceyya kevalāni (sabhiyāti bhagavā)</w:t>
      </w:r>
    </w:p>
    <w:p>
      <w:pPr>
        <w:pStyle w:val="PlainText"/>
        <w:rPr>
          <w:rFonts w:ascii="URW Palladio ITU" w:hAnsi="URW Palladio ITU" w:cs="URW Palladio ITU"/>
        </w:rPr>
      </w:pPr>
      <w:r>
        <w:rPr>
          <w:rFonts w:cs="URW Palladio ITU" w:ascii="URW Palladio ITU" w:hAnsi="URW Palladio ITU"/>
        </w:rPr>
        <w:t>Samaṇānaṃ yānipattha2 brāhmaṇānaṃ</w:t>
      </w:r>
    </w:p>
    <w:p>
      <w:pPr>
        <w:pStyle w:val="PlainText"/>
        <w:rPr/>
      </w:pPr>
      <w:r>
        <w:rPr>
          <w:rFonts w:cs="URW Palladio ITU" w:ascii="URW Palladio ITU" w:hAnsi="URW Palladio ITU"/>
        </w:rPr>
        <w:t>Sabba3 vedanāsu vītarāgo</w:t>
      </w:r>
    </w:p>
    <w:p>
      <w:pPr>
        <w:pStyle w:val="PlainText"/>
        <w:rPr>
          <w:rFonts w:ascii="URW Palladio ITU" w:hAnsi="URW Palladio ITU" w:cs="URW Palladio ITU"/>
        </w:rPr>
      </w:pPr>
      <w:r>
        <w:rPr>
          <w:rFonts w:cs="URW Palladio ITU" w:ascii="URW Palladio ITU" w:hAnsi="URW Palladio ITU"/>
        </w:rPr>
        <w:t>Sabbaṃ vedamaticca vedagū s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vedag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agavā (bhāvitatto): bhagavā bhāvitakāyo bhāvitasīlo bhāvitacitto bhāvitapañño bhāvitasatipaṭṭhāno bhāvitasammappadhāne bhāvitaiddhipādo bhāvitaindriyo bhāvitabalo bhāvitabojjhaṅgo bhāvitamaggo pahīnakileso paṭividdhākuppo sacchikatanirodho, dukkhaṃ tassa pariññātaṃ, samudayo pahīno, maggo bhāvito, nirodho sacchikato, abhiññeyyaṃ abhiññātaṃ, pariññeyyaṃ pariññātaṃ, pahātabbaṃ pahīnaṃ, bhāvetabbaṃ bhāvitaṃ, sacchikātabbaṃ sacchikataṃ, aparitto mahatto gambhīro appameyyo duppariyogāḷho4 pahūtaratano5 sāgarūpamo6 chaḷaṅgupekkhāy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ā rūpaṃ disvā neva sumano hoti, na dummano, upekkhako viharati sato sampajāno. Sotena saddaṃ sutvā neva sumano hoti, na dummano, upekkhako viharati sato sampajāno. Ghānena gandhaṃ ghāyitvā neva sumano hoti, na dummano, upekkhako viharati sato sampajāno. Jivhāya rasaṃ sāyitvā neva sumano hoti, na dummano, upekkhako viharati sato sampajāno. Kāyena phoṭṭhabbaṃ phusitvā neva sumano hoti, na dummano, upekkhako viharati sato sampajāno. Manasā dhammaṃ viññāya neva sumano hoti, na dummano, upekkhako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arā-pu</w:t>
      </w:r>
    </w:p>
    <w:p>
      <w:pPr>
        <w:pStyle w:val="PlainText"/>
        <w:rPr>
          <w:rFonts w:ascii="URW Palladio ITU" w:hAnsi="URW Palladio ITU" w:cs="URW Palladio ITU"/>
        </w:rPr>
      </w:pPr>
      <w:r>
        <w:rPr>
          <w:rFonts w:cs="URW Palladio ITU" w:ascii="URW Palladio ITU" w:hAnsi="URW Palladio ITU"/>
        </w:rPr>
        <w:t>2. Yānidhatthi - machasaṃ</w:t>
      </w:r>
    </w:p>
    <w:p>
      <w:pPr>
        <w:pStyle w:val="PlainText"/>
        <w:rPr>
          <w:rFonts w:ascii="URW Palladio ITU" w:hAnsi="URW Palladio ITU" w:cs="URW Palladio ITU"/>
        </w:rPr>
      </w:pPr>
      <w:r>
        <w:rPr>
          <w:rFonts w:cs="URW Palladio ITU" w:ascii="URW Palladio ITU" w:hAnsi="URW Palladio ITU"/>
        </w:rPr>
        <w:t>Yāni atthi-sī</w:t>
      </w:r>
    </w:p>
    <w:p>
      <w:pPr>
        <w:pStyle w:val="PlainText"/>
        <w:rPr>
          <w:rFonts w:ascii="URW Palladio ITU" w:hAnsi="URW Palladio ITU" w:cs="URW Palladio ITU"/>
        </w:rPr>
      </w:pPr>
      <w:r>
        <w:rPr>
          <w:rFonts w:cs="URW Palladio ITU" w:ascii="URW Palladio ITU" w:hAnsi="URW Palladio ITU"/>
        </w:rPr>
        <w:t>3. Sabbaverāsu-ma, va, vi, ka</w:t>
      </w:r>
    </w:p>
    <w:p>
      <w:pPr>
        <w:pStyle w:val="PlainText"/>
        <w:rPr/>
      </w:pPr>
      <w:r>
        <w:rPr>
          <w:rFonts w:cs="URW Palladio ITU" w:ascii="URW Palladio ITU" w:hAnsi="URW Palladio ITU"/>
        </w:rPr>
        <w:t>[A.] Suttanipāta sahiyasutta</w:t>
      </w:r>
    </w:p>
    <w:p>
      <w:pPr>
        <w:pStyle w:val="PlainText"/>
        <w:rPr>
          <w:rFonts w:ascii="URW Palladio ITU" w:hAnsi="URW Palladio ITU" w:cs="URW Palladio ITU"/>
        </w:rPr>
      </w:pPr>
      <w:r>
        <w:rPr>
          <w:rFonts w:cs="URW Palladio ITU" w:ascii="URW Palladio ITU" w:hAnsi="URW Palladio ITU"/>
        </w:rPr>
        <w:t>4. Dupariyo gālenā-panana</w:t>
      </w:r>
    </w:p>
    <w:p>
      <w:pPr>
        <w:pStyle w:val="PlainText"/>
        <w:rPr>
          <w:rFonts w:ascii="URW Palladio ITU" w:hAnsi="URW Palladio ITU" w:cs="URW Palladio ITU"/>
        </w:rPr>
      </w:pPr>
      <w:r>
        <w:rPr>
          <w:rFonts w:cs="URW Palladio ITU" w:ascii="URW Palladio ITU" w:hAnsi="URW Palladio ITU"/>
        </w:rPr>
        <w:t xml:space="preserve">5. Bahuratano-sī. </w:t>
      </w:r>
    </w:p>
    <w:p>
      <w:pPr>
        <w:pStyle w:val="PlainText"/>
        <w:rPr>
          <w:rFonts w:ascii="URW Palladio ITU" w:hAnsi="URW Palladio ITU" w:cs="URW Palladio ITU"/>
        </w:rPr>
      </w:pPr>
      <w:r>
        <w:rPr>
          <w:rFonts w:cs="URW Palladio ITU" w:ascii="URW Palladio ITU" w:hAnsi="URW Palladio ITU"/>
        </w:rPr>
        <w:t>6. Sāgarasamo-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ā rūpaṃ disvā manāpaṃ rūpaṃ nābhigijjhati1 nābhihaṃsati2 na rāgaṃ janeti tassa ṭhitova kāyo hoti, ṭhitaṃ cittaṃ ajjhattaṃ susaṃṭhitaṃ suvimuttaṃ. Cakkhunā kho paneva3 rūpaṃ disvā amanāpaṃ na maṅku hoti, appatiṭṭhitacitto4 alīnamanaso5 abyāpannacetaso. Tassa ṭhitova kāyo hoti, ṭhitaṃ cittaṃ ajjhattaṃ susaṃṭhitaṃ suvimuttaṃ. </w:t>
      </w:r>
    </w:p>
    <w:p>
      <w:pPr>
        <w:pStyle w:val="PlainText"/>
        <w:rPr/>
      </w:pPr>
      <w:r>
        <w:rPr>
          <w:rFonts w:cs="URW Palladio ITU" w:ascii="URW Palladio ITU" w:hAnsi="URW Palladio ITU"/>
        </w:rPr>
        <w:t xml:space="preserve">Sotena saddaṃ sutvā manāpaṃ saddaṃ nābhigijjhati nābhihaṃsati na rāgaṃ janeti tassa ṭhitova kāyo hoti, ṭhitaṃ cittaṃ ajjhattaṃ susaṃṭhitaṃ suvimuttaṃ. Cakkhunā kho paneva saddaṃ sutvā amanāpaṃ na maṅku hoti, appatiṭṭhitacitto alīnamanaso abyāpannacetaso. Tassa ṭhitova kāyo hoti, ṭhitaṃ cittaṃ ajjhattaṃ susaṃṭhitaṃ suvimuttaṃ. </w:t>
      </w:r>
    </w:p>
    <w:p>
      <w:pPr>
        <w:pStyle w:val="PlainText"/>
        <w:rPr/>
      </w:pPr>
      <w:r>
        <w:rPr>
          <w:rFonts w:cs="URW Palladio ITU" w:ascii="URW Palladio ITU" w:hAnsi="URW Palladio ITU"/>
        </w:rPr>
        <w:t xml:space="preserve">Ghānena gandhaṃ ghāyitvā manāpaṃ gandhaṃ nābhigijjhati nābhihaṃsati na rāgaṃ janeti tassa ṭhitova kāyo hoti, ṭhitaṃ cittaṃ ajjhattaṃ susaṃṭhitaṃ suvimuttaṃ. Cakkhunā kho paneva gandhaṃ ghāyitvā amanāpaṃ na maṅku hoti, appatiṭṭhitacitto alīnamanaso abyāpannacetaso. Tassa ṭhitova kāyo hoti, ṭhitaṃ cittaṃ ajjhattaṃ susaṃṭhitaṃ suvimuttaṃ. </w:t>
      </w:r>
    </w:p>
    <w:p>
      <w:pPr>
        <w:pStyle w:val="PlainText"/>
        <w:rPr/>
      </w:pPr>
      <w:r>
        <w:rPr>
          <w:rFonts w:cs="URW Palladio ITU" w:ascii="URW Palladio ITU" w:hAnsi="URW Palladio ITU"/>
        </w:rPr>
        <w:t xml:space="preserve">Jivhāya rasaṃ sāyitvā manāpaṃ rūpaṃ nābhigijjhati nābhihaṃsati na rāgaṃ janeti tassa ṭhitova kāyo hoti, ṭhitaṃ cittaṃ ajjhattaṃ susaṃṭhitaṃ suvimuttaṃ. Cakkhunā kho paneva rasaṃ sāyitvā amanāpaṃ na maṅku hoti, appatiṭṭhitacitto alīnamanaso abyāpannacetaso. Tassa ṭhitova kāyo hoti, ṭhitaṃ cittaṃ ajjhattaṃ susaṃṭhitaṃ suvimuttaṃ. </w:t>
      </w:r>
    </w:p>
    <w:p>
      <w:pPr>
        <w:pStyle w:val="PlainText"/>
        <w:rPr/>
      </w:pPr>
      <w:r>
        <w:rPr>
          <w:rFonts w:cs="URW Palladio ITU" w:ascii="URW Palladio ITU" w:hAnsi="URW Palladio ITU"/>
        </w:rPr>
        <w:t xml:space="preserve">Kāyena phoṭṭhabbaṃ phusitvā manāpaṃ phoṭṭhabbaṃ nābhigijjhati nābhihaṃsati na rāgaṃ janeti tassa ṭhitova kāyo hoti, ṭhitaṃ cittaṃ ajjhattaṃ susaṃṭhitaṃ suvimuttaṃ. Cakkhunā kho paneva rūpaṃ disvā amanāpaṃ na maṅku hoti, appatiṭṭhitacitto alīnamanaso abyāpannacetaso. Tassa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t xml:space="preserve">Manasā dhammaṃ viññāya manāpaṃ nābhigijjhati nābhihaṃsati na rāgaṃ janeti tassa ṭhitova kāyo hoti, ṭhitaṃ cittaṃ ajjhattaṃ susaṃṭhitaṃ suvimuttaṃ. Cakkhunā kho paneva dhammaṃ viññāya amanāpaṃ na maṅku hoti, appatiṭṭhitacitto alīnamanaso abyāpannacetaso. Tassa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ā rūpaṃ disvā manāpāmanāpesu rūpesu ṭhitova kāyo hoti, ṭhitaṃ cittaṃ ajjhattaṃ susaṃṭhitaṃ suvimuttaṃ. </w:t>
      </w:r>
    </w:p>
    <w:p>
      <w:pPr>
        <w:pStyle w:val="PlainText"/>
        <w:rPr/>
      </w:pPr>
      <w:r>
        <w:rPr>
          <w:rFonts w:cs="URW Palladio ITU" w:ascii="URW Palladio ITU" w:hAnsi="URW Palladio ITU"/>
        </w:rPr>
        <w:t xml:space="preserve">Sotena saddaṃ sutvā manāpāmanāpesu saddesu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t xml:space="preserve">Ghānena gandhaṃ ghāyitvā manāpāmanāpesu gandhesu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t xml:space="preserve">Jivhāya rasaṃ sāyitvā manāpāmanāpesu rasesu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t xml:space="preserve">Kāyena phoṭṭhabbaṃ phusitvā manāpāmanāpesu phoṭṭhabbesu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t xml:space="preserve">Manasā dhammaṃ viññāya manāpāmanāpesu dhammesu ṭhitova kāyo hoti, ṭhitaṃ cittaṃ ajjhattaṃ susaṃṭhitaṃ suvim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nā rūpaṃ disvā rajanīye na rajjati, dosanīye7 na dussati, mohanīye na muyhati, kopanīye na kuppati, madanīye na majjati, kilesanīye na kilissati. Sotena saddaṃ sutvā rajanīye na rajjati, dosanīye na dussati, mohanīye na muyhati, kopanīye na kuppati, madanīye na majjati, kilesanīye na kilissati. Ghānena gandhaṃ ghāyitvā rajanīye na rajjati, dosanīye na dussati, mohanīye na muyhati, kopanīye na kuppati, madanīye na majjati, kilesanīye na kilissati. Jivhāya rasaṃ sāyitvā rajanīye na rajjati, dosanīye na dussati, mohanīye na muyhati, kopanīye na kuppati, madanīye na majjati, kilesanīye na kilissati. Kāyena phoṭṭhabbaṃ phusitvā rajanīye na rajjati, dosanīye na dussati, mohanīye na muyhati, kopanīye na kuppati, madanīye na majjati, kilesanīye na kilissati. Manasā dhammaṃ viññāya rajanīye na rajjati, dosanīye na dussati, mohanīye na muyhati, kopanīye na kuppati, madanīye na majjati, kilesanīye na kilissati. Diṭṭhe diṭṭhamatto sute sutamatto mute mutamatto viññāte viññātamatto, diṭṭhe na lippati8, sute na lippati, mute na lippati, viññāte na lippati, diṭṭhe anupayo9 anapāyo anissito appaṭibaddho vippamutto10 visaññutto vimariyādīkatena cetasā viharati. Sute anupayo anapāyo anissito appaṭibaddho vippamutto visaññutto vimariyādīkatena cetasā viharati. Mute anupayo anapāyo anissito appaṭibaddho vippamutto visaññutto vimariyādīkatena cetasā viharati. Viññāte anupayo anapāyo anissito appaṭibaddho vippamutto visaññutto vimariyādīkatena cetasā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bhijjhāyati - pana</w:t>
      </w:r>
    </w:p>
    <w:p>
      <w:pPr>
        <w:pStyle w:val="PlainText"/>
        <w:rPr>
          <w:rFonts w:ascii="URW Palladio ITU" w:hAnsi="URW Palladio ITU" w:cs="URW Palladio ITU"/>
        </w:rPr>
      </w:pPr>
      <w:r>
        <w:rPr>
          <w:rFonts w:cs="URW Palladio ITU" w:ascii="URW Palladio ITU" w:hAnsi="URW Palladio ITU"/>
        </w:rPr>
        <w:t>2. Nābhihasati-sa</w:t>
      </w:r>
    </w:p>
    <w:p>
      <w:pPr>
        <w:pStyle w:val="PlainText"/>
        <w:rPr>
          <w:rFonts w:ascii="URW Palladio ITU" w:hAnsi="URW Palladio ITU" w:cs="URW Palladio ITU"/>
        </w:rPr>
      </w:pPr>
      <w:r>
        <w:rPr>
          <w:rFonts w:cs="URW Palladio ITU" w:ascii="URW Palladio ITU" w:hAnsi="URW Palladio ITU"/>
        </w:rPr>
        <w:t>3. Cakkhunā kho panetaṃ-sī-syā</w:t>
      </w:r>
    </w:p>
    <w:p>
      <w:pPr>
        <w:pStyle w:val="PlainText"/>
        <w:rPr>
          <w:rFonts w:ascii="URW Palladio ITU" w:hAnsi="URW Palladio ITU" w:cs="URW Palladio ITU"/>
        </w:rPr>
      </w:pPr>
      <w:r>
        <w:rPr>
          <w:rFonts w:cs="URW Palladio ITU" w:ascii="URW Palladio ITU" w:hAnsi="URW Palladio ITU"/>
        </w:rPr>
        <w:t>4. Appatiṭṭhīnacittā-syā</w:t>
      </w:r>
    </w:p>
    <w:p>
      <w:pPr>
        <w:pStyle w:val="PlainText"/>
        <w:rPr>
          <w:rFonts w:ascii="URW Palladio ITU" w:hAnsi="URW Palladio ITU" w:cs="URW Palladio ITU"/>
        </w:rPr>
      </w:pPr>
      <w:r>
        <w:rPr>
          <w:rFonts w:cs="URW Palladio ITU" w:ascii="URW Palladio ITU" w:hAnsi="URW Palladio ITU"/>
        </w:rPr>
        <w:t>5. Ādīnamanaso-va-vi-pana-syā</w:t>
      </w:r>
    </w:p>
    <w:p>
      <w:pPr>
        <w:pStyle w:val="PlainText"/>
        <w:rPr>
          <w:rFonts w:ascii="URW Palladio ITU" w:hAnsi="URW Palladio ITU" w:cs="URW Palladio ITU"/>
        </w:rPr>
      </w:pPr>
      <w:r>
        <w:rPr>
          <w:rFonts w:cs="URW Palladio ITU" w:ascii="URW Palladio ITU" w:hAnsi="URW Palladio ITU"/>
        </w:rPr>
        <w:t>[A.] Suttanipāta-sahiya sutta</w:t>
      </w:r>
    </w:p>
    <w:p>
      <w:pPr>
        <w:pStyle w:val="PlainText"/>
        <w:rPr>
          <w:rFonts w:ascii="URW Palladio ITU" w:hAnsi="URW Palladio ITU" w:cs="URW Palladio ITU"/>
        </w:rPr>
      </w:pPr>
      <w:r>
        <w:rPr>
          <w:rFonts w:cs="URW Palladio ITU" w:ascii="URW Palladio ITU" w:hAnsi="URW Palladio ITU"/>
        </w:rPr>
        <w:t>6. Ādīnamanaso-va-vi-pa-syā</w:t>
      </w:r>
    </w:p>
    <w:p>
      <w:pPr>
        <w:pStyle w:val="PlainText"/>
        <w:rPr>
          <w:rFonts w:ascii="URW Palladio ITU" w:hAnsi="URW Palladio ITU" w:cs="URW Palladio ITU"/>
        </w:rPr>
      </w:pPr>
      <w:r>
        <w:rPr>
          <w:rFonts w:cs="URW Palladio ITU" w:ascii="URW Palladio ITU" w:hAnsi="URW Palladio ITU"/>
        </w:rPr>
        <w:t>7. Dussanīye - machasaṃ</w:t>
      </w:r>
    </w:p>
    <w:p>
      <w:pPr>
        <w:pStyle w:val="PlainText"/>
        <w:rPr>
          <w:rFonts w:ascii="URW Palladio ITU" w:hAnsi="URW Palladio ITU" w:cs="URW Palladio ITU"/>
        </w:rPr>
      </w:pPr>
      <w:r>
        <w:rPr>
          <w:rFonts w:cs="URW Palladio ITU" w:ascii="URW Palladio ITU" w:hAnsi="URW Palladio ITU"/>
        </w:rPr>
        <w:t>8. Na limpati - machasaṃ, syā</w:t>
      </w:r>
    </w:p>
    <w:p>
      <w:pPr>
        <w:pStyle w:val="PlainText"/>
        <w:rPr>
          <w:rFonts w:ascii="URW Palladio ITU" w:hAnsi="URW Palladio ITU" w:cs="URW Palladio ITU"/>
        </w:rPr>
      </w:pPr>
      <w:r>
        <w:rPr>
          <w:rFonts w:cs="URW Palladio ITU" w:ascii="URW Palladio ITU" w:hAnsi="URW Palladio ITU"/>
        </w:rPr>
        <w:t>9. Anūpayo-machasaṃ</w:t>
      </w:r>
    </w:p>
    <w:p>
      <w:pPr>
        <w:pStyle w:val="PlainText"/>
        <w:rPr>
          <w:rFonts w:ascii="URW Palladio ITU" w:hAnsi="URW Palladio ITU" w:cs="URW Palladio ITU"/>
        </w:rPr>
      </w:pPr>
      <w:r>
        <w:rPr>
          <w:rFonts w:cs="URW Palladio ITU" w:ascii="URW Palladio ITU" w:hAnsi="URW Palladio ITU"/>
        </w:rPr>
        <w:t>Anusayo-va, vī</w:t>
      </w:r>
    </w:p>
    <w:p>
      <w:pPr>
        <w:pStyle w:val="PlainText"/>
        <w:rPr>
          <w:rFonts w:ascii="URW Palladio ITU" w:hAnsi="URW Palladio ITU" w:cs="URW Palladio ITU"/>
        </w:rPr>
      </w:pPr>
      <w:r>
        <w:rPr>
          <w:rFonts w:cs="URW Palladio ITU" w:ascii="URW Palladio ITU" w:hAnsi="URW Palladio ITU"/>
        </w:rPr>
        <w:t>10. Vimutto-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ijjati bhagavato cakkhu6 passati bhagavā cakkhunā rūpaṃ, chandarāgo bhagavato natthi, suvimuttacitto bhagavā. Saṃvijjati bhagavato sotaṃ, suṇāti bhagavā sotena saddaṃ, chandarāgo bhagavato natthi, suvimuttacitto bhagavā. Saṃvijjati bhagavato ghānaṃ, ghāyati bhagavā ghānena gandhaṃ, chandarāgo bhagavato natthi, suvimuttacitto bhagavā. Saṃvijjati bhagavato jivhā, sāyati bhagavā jivhāya rasaṃ, chandarāgo bhagavato natthi, suvimuttacitto bhagavā. Saṃvijjati bhagavato kāyo, phusati bhagavā kāyena phoṭṭhabbaṃ, chandarāgo bhagavato natthi, suvimuttacitto bhagavā. Saṃvijjati bhagavato mano, vijānāti bhagavā manasā dhammaṃ, chandarāgo bhagavato natthi, suvimuttacitto bhagavā. Cakkhuṃ rūpārāmaṃ rūparataṃ rūpasammuditaṃ, taṃ bhagavato dantaṃ guttaṃ rakkhitaṃ saṃvutaṃ, tassa ca saṃvarāya dhammaṃ deseti. </w:t>
      </w:r>
    </w:p>
    <w:p>
      <w:pPr>
        <w:pStyle w:val="PlainText"/>
        <w:rPr>
          <w:rFonts w:ascii="URW Palladio ITU" w:hAnsi="URW Palladio ITU" w:cs="URW Palladio ITU"/>
        </w:rPr>
      </w:pPr>
      <w:r>
        <w:rPr>
          <w:rFonts w:cs="URW Palladio ITU" w:ascii="URW Palladio ITU" w:hAnsi="URW Palladio ITU"/>
        </w:rPr>
        <w:t xml:space="preserve">Sotaṃ saddārāmaṃ saddarataṃ saddasammuditaṃ, taṃ bhagavato dantaṃ guttaṃ rakkhitaṃ saṃvutaṃ, tassa ca saṃvarāya dhammaṃ deseti. </w:t>
      </w:r>
    </w:p>
    <w:p>
      <w:pPr>
        <w:pStyle w:val="PlainText"/>
        <w:rPr/>
      </w:pPr>
      <w:r>
        <w:rPr>
          <w:rFonts w:cs="URW Palladio ITU" w:ascii="URW Palladio ITU" w:hAnsi="URW Palladio ITU"/>
        </w:rPr>
        <w:t xml:space="preserve">Ghānaṃ gandhārāmaṃ gandharataṃ gandhasammuditaṃ, taṃ bhagavato dantaṃ guttaṃ rakkhitaṃ saṃvutaṃ, tassa ca saṃvarāya dhammaṃ deseti. </w:t>
      </w:r>
    </w:p>
    <w:p>
      <w:pPr>
        <w:pStyle w:val="PlainText"/>
        <w:rPr>
          <w:rFonts w:ascii="URW Palladio ITU" w:hAnsi="URW Palladio ITU" w:cs="URW Palladio ITU"/>
        </w:rPr>
      </w:pPr>
      <w:r>
        <w:rPr>
          <w:rFonts w:cs="URW Palladio ITU" w:ascii="URW Palladio ITU" w:hAnsi="URW Palladio ITU"/>
        </w:rPr>
        <w:t>Jivhā rasārāmā rasaratā rasasammuditā, sā bhagavato dantaṃ guttaṃ rakkhitaṃ</w:t>
      </w:r>
    </w:p>
    <w:p>
      <w:pPr>
        <w:pStyle w:val="PlainText"/>
        <w:rPr>
          <w:rFonts w:ascii="URW Palladio ITU" w:hAnsi="URW Palladio ITU" w:cs="URW Palladio ITU"/>
        </w:rPr>
      </w:pPr>
      <w:r>
        <w:rPr>
          <w:rFonts w:cs="URW Palladio ITU" w:ascii="URW Palladio ITU" w:hAnsi="URW Palladio ITU"/>
        </w:rPr>
        <w:t xml:space="preserve">Saṃvutaṃ, tassa ca saṃvarāya dhammaṃ deseti. </w:t>
      </w:r>
    </w:p>
    <w:p>
      <w:pPr>
        <w:pStyle w:val="PlainText"/>
        <w:rPr/>
      </w:pPr>
      <w:r>
        <w:rPr>
          <w:rFonts w:cs="URW Palladio ITU" w:ascii="URW Palladio ITU" w:hAnsi="URW Palladio ITU"/>
        </w:rPr>
        <w:t xml:space="preserve">Kāyo phoṭṭhabbārāmo phoṭṭhabbarato phoṭṭhabbasammudito, so bhagavato dantaṃ guttaṃ rakkhitaṃ saṃvutaṃ, tassa ca saṃvarāya dhammaṃ deseti. </w:t>
      </w:r>
    </w:p>
    <w:p>
      <w:pPr>
        <w:pStyle w:val="PlainText"/>
        <w:rPr>
          <w:rFonts w:ascii="URW Palladio ITU" w:hAnsi="URW Palladio ITU" w:cs="URW Palladio ITU"/>
        </w:rPr>
      </w:pPr>
      <w:r>
        <w:rPr>
          <w:rFonts w:cs="URW Palladio ITU" w:ascii="URW Palladio ITU" w:hAnsi="URW Palladio ITU"/>
        </w:rPr>
        <w:t xml:space="preserve">Mano dhammārāmo dhammarato dhammasammudito so bhagavato dantaṃ guttaṃ rakkhitaṃ saṃvutaṃ, tassa ca saṃvarāya dhammaṃ de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antaṃ nayanti samitiṃ dantaṃ rājābhirūhati, </w:t>
      </w:r>
    </w:p>
    <w:p>
      <w:pPr>
        <w:pStyle w:val="PlainText"/>
        <w:rPr/>
      </w:pPr>
      <w:r>
        <w:rPr>
          <w:rFonts w:cs="URW Palladio ITU" w:ascii="URW Palladio ITU" w:hAnsi="URW Palladio ITU"/>
        </w:rPr>
        <w:t>Danto seṭṭho manussesu yotivākyaṃ titikkha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aramassatarā dantā ājānīyā ca sindhavā, </w:t>
      </w:r>
    </w:p>
    <w:p>
      <w:pPr>
        <w:pStyle w:val="PlainText"/>
        <w:rPr>
          <w:rFonts w:ascii="URW Palladio ITU" w:hAnsi="URW Palladio ITU" w:cs="URW Palladio ITU"/>
        </w:rPr>
      </w:pPr>
      <w:r>
        <w:rPr>
          <w:rFonts w:cs="URW Palladio ITU" w:ascii="URW Palladio ITU" w:hAnsi="URW Palladio ITU"/>
        </w:rPr>
        <w:t>Kuñjarā ca mahānāgā attadantā tato var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hi etehi yānehi gaccheyya agataṃ2 disaṃ, </w:t>
      </w:r>
    </w:p>
    <w:p>
      <w:pPr>
        <w:pStyle w:val="PlainText"/>
        <w:rPr>
          <w:rFonts w:ascii="URW Palladio ITU" w:hAnsi="URW Palladio ITU" w:cs="URW Palladio ITU"/>
        </w:rPr>
      </w:pPr>
      <w:r>
        <w:rPr>
          <w:rFonts w:cs="URW Palladio ITU" w:ascii="URW Palladio ITU" w:hAnsi="URW Palladio ITU"/>
        </w:rPr>
        <w:t>Yathāttanā sudantena danto dantena gaccha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idhāsu na vikampanti vippamuttā punabbhavā, </w:t>
      </w:r>
    </w:p>
    <w:p>
      <w:pPr>
        <w:pStyle w:val="PlainText"/>
        <w:rPr/>
      </w:pPr>
      <w:r>
        <w:rPr>
          <w:rFonts w:cs="URW Palladio ITU" w:ascii="URW Palladio ITU" w:hAnsi="URW Palladio ITU"/>
        </w:rPr>
        <w:t>Dantabhūmiṃ anuppattā te loke vijitāvino.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ssindriyāni bhāvitāni ajjhattañca bahiddhā ca sabbaloke, </w:t>
      </w:r>
    </w:p>
    <w:p>
      <w:pPr>
        <w:pStyle w:val="PlainText"/>
        <w:rPr>
          <w:rFonts w:ascii="URW Palladio ITU" w:hAnsi="URW Palladio ITU" w:cs="URW Palladio ITU"/>
        </w:rPr>
      </w:pPr>
      <w:r>
        <w:rPr>
          <w:rFonts w:cs="URW Palladio ITU" w:ascii="URW Palladio ITU" w:hAnsi="URW Palladio ITU"/>
        </w:rPr>
        <w:t>Nibbijjha imaṃ parañca lokaṃ kālaṃ kaṅkhati bhāvitatto sadanto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akkhuṃ-sī</w:t>
      </w:r>
    </w:p>
    <w:p>
      <w:pPr>
        <w:pStyle w:val="PlainText"/>
        <w:rPr>
          <w:rFonts w:ascii="URW Palladio ITU" w:hAnsi="URW Palladio ITU" w:cs="URW Palladio ITU"/>
        </w:rPr>
      </w:pPr>
      <w:r>
        <w:rPr>
          <w:rFonts w:cs="URW Palladio ITU" w:ascii="URW Palladio ITU" w:hAnsi="URW Palladio ITU"/>
        </w:rPr>
        <w:t>1. Yathātthanā-[PTS.] Sī</w:t>
      </w:r>
    </w:p>
    <w:p>
      <w:pPr>
        <w:pStyle w:val="PlainText"/>
        <w:rPr>
          <w:rFonts w:ascii="URW Palladio ITU" w:hAnsi="URW Palladio ITU" w:cs="URW Palladio ITU"/>
        </w:rPr>
      </w:pPr>
      <w:r>
        <w:rPr>
          <w:rFonts w:cs="URW Palladio ITU" w:ascii="URW Palladio ITU" w:hAnsi="URW Palladio ITU"/>
        </w:rPr>
        <w:t>2. Amataṃ dīsaṃ va-vi</w:t>
      </w:r>
    </w:p>
    <w:p>
      <w:pPr>
        <w:pStyle w:val="PlainText"/>
        <w:rPr/>
      </w:pPr>
      <w:r>
        <w:rPr>
          <w:rFonts w:cs="URW Palladio ITU" w:ascii="URW Palladio ITU" w:hAnsi="URW Palladio ITU"/>
        </w:rPr>
        <w:t>[A.] Dhammapada - nāgavagga</w:t>
      </w:r>
    </w:p>
    <w:p>
      <w:pPr>
        <w:pStyle w:val="PlainText"/>
        <w:rPr>
          <w:rFonts w:ascii="URW Palladio ITU" w:hAnsi="URW Palladio ITU" w:cs="URW Palladio ITU"/>
        </w:rPr>
      </w:pPr>
      <w:r>
        <w:rPr>
          <w:rFonts w:cs="URW Palladio ITU" w:ascii="URW Palladio ITU" w:hAnsi="URW Palladio ITU"/>
        </w:rPr>
        <w:t>[B.] Khandha saṃyutta - khajjaniya vagga</w:t>
      </w:r>
    </w:p>
    <w:p>
      <w:pPr>
        <w:pStyle w:val="PlainText"/>
        <w:rPr>
          <w:rFonts w:ascii="URW Palladio ITU" w:hAnsi="URW Palladio ITU" w:cs="URW Palladio ITU"/>
        </w:rPr>
      </w:pPr>
      <w:r>
        <w:rPr>
          <w:rFonts w:cs="URW Palladio ITU" w:ascii="URW Palladio ITU" w:hAnsi="URW Palladio ITU"/>
        </w:rPr>
        <w:t>[C.] Suttanipāta - sahiy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bhāvitatt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ññāmi taṃ vedaguṃ2 bhāvitattaṃ kuto nu dukkhā samudāgatā imeti: 'kuto nū'ti saṃsayapucchā, vimatipucchā, dveḷhapucchā, anekaṃsapucchā. Evaṃ nu kho, na nu kho, kiṃ nu kho, kathaṃ nu khoti 'kuto n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āti jātidukkhaṃ jarādukkhaṃ vyādhidukkhaṃ maraṇadukkhaṃ sokaparidevadukkhadomanassupāyāsadukkhaṃ nerayikaṃ dukkhaṃ tiracchānadukkhaṃ pettivisayadukkhaṃ mānusikaṃ3 dukkhaṃ gabbhokkantimūlakaṃ dukkhaṃ gabbhaṭṭhitimūlakaṃ dukkhaṃ gabbhavuṭṭhānamūlakaṃ dukkhaṃ jātassupanibandhanaṃ4 dukkhaṃ jātassa parādheyyataṃ5 dukkhaṃ attūpakkamaṃ dukkhaṃ parūpakkamaṃ dukkhaṃ dukkhadukkhaṃ saṅkhāradukkhaṃ viparināmadukkhaṃ, cakkhurogo sotarogo ghānarogo jivhārogo kāyarogo sīsarogo kaṇṇarogo mukharogo dantarogo kāso sāso pināso ḍaho6 jaro kucchi rogo mucchā pakkhandikā s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samphassānaṃ dukkhaṃ, mātumaraṇaṃ dukkhaṃ pitumaraṇaṃ dukkhaṃ bhātumaraṇaṃ dukkhaṃ bhaginīmaraṇaṃ dukkhaṃ puttamaraṇaṃ dukkhaṃ dhītumaraṇaṃ dukkhaṃ ñātivyasanaṃ dukkhaṃ bhogavyasanaṃ7 dukkhaṃ sīlavyasanaṃ dukkhaṃ diṭṭhivyasanaṃ dukkhaṃ yesaṃ dhammānaṃ ādito samudāgamanaṃ paññāyati, atthaṅgamato nirodho paññāyati. Kammasaṃnissito vipāko, vipākasaṃnissitaṃ kammaṃ, nāmasaṃnissitaṃ rūpaṃ, rūpasaṃnissitaṃ nāmaṃ, jātiyā anugataṃ, jarāya anusaṭaṃ byādhinā abhibhūtaṃ, maraṇena abbhāhataṃ, dukkhe patiṭṭhitaṃ, atāṇaṃ alenaṃ asaraṇaṃ asaraṇībhūtaṃ, ime vuccant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vitattoti - machasaṃ</w:t>
      </w:r>
    </w:p>
    <w:p>
      <w:pPr>
        <w:pStyle w:val="PlainText"/>
        <w:rPr>
          <w:rFonts w:ascii="URW Palladio ITU" w:hAnsi="URW Palladio ITU" w:cs="URW Palladio ITU"/>
        </w:rPr>
      </w:pPr>
      <w:r>
        <w:rPr>
          <w:rFonts w:cs="URW Palladio ITU" w:ascii="URW Palladio ITU" w:hAnsi="URW Palladio ITU"/>
        </w:rPr>
        <w:t>2. Vedagū - machasaṃ</w:t>
      </w:r>
    </w:p>
    <w:p>
      <w:pPr>
        <w:pStyle w:val="PlainText"/>
        <w:rPr>
          <w:rFonts w:ascii="URW Palladio ITU" w:hAnsi="URW Palladio ITU" w:cs="URW Palladio ITU"/>
        </w:rPr>
      </w:pPr>
      <w:r>
        <w:rPr>
          <w:rFonts w:cs="URW Palladio ITU" w:ascii="URW Palladio ITU" w:hAnsi="URW Palladio ITU"/>
        </w:rPr>
        <w:t>3. Mānasikaṃ-syā</w:t>
      </w:r>
    </w:p>
    <w:p>
      <w:pPr>
        <w:pStyle w:val="PlainText"/>
        <w:rPr>
          <w:rFonts w:ascii="URW Palladio ITU" w:hAnsi="URW Palladio ITU" w:cs="URW Palladio ITU"/>
        </w:rPr>
      </w:pPr>
      <w:r>
        <w:rPr>
          <w:rFonts w:cs="URW Palladio ITU" w:ascii="URW Palladio ITU" w:hAnsi="URW Palladio ITU"/>
        </w:rPr>
        <w:t>4. Jātassupanibandhakaṃ-machasaṃ</w:t>
      </w:r>
    </w:p>
    <w:p>
      <w:pPr>
        <w:pStyle w:val="PlainText"/>
        <w:rPr>
          <w:rFonts w:ascii="URW Palladio ITU" w:hAnsi="URW Palladio ITU" w:cs="URW Palladio ITU"/>
        </w:rPr>
      </w:pPr>
      <w:r>
        <w:rPr>
          <w:rFonts w:cs="URW Palladio ITU" w:ascii="URW Palladio ITU" w:hAnsi="URW Palladio ITU"/>
        </w:rPr>
        <w:t>5. Parādheyyakaṃ-machasaṃ</w:t>
      </w:r>
    </w:p>
    <w:p>
      <w:pPr>
        <w:pStyle w:val="PlainText"/>
        <w:rPr>
          <w:rFonts w:ascii="URW Palladio ITU" w:hAnsi="URW Palladio ITU" w:cs="URW Palladio ITU"/>
        </w:rPr>
      </w:pPr>
      <w:r>
        <w:rPr>
          <w:rFonts w:cs="URW Palladio ITU" w:ascii="URW Palladio ITU" w:hAnsi="URW Palladio ITU"/>
        </w:rPr>
        <w:t>6. Ḍāho-machasaṃ</w:t>
      </w:r>
    </w:p>
    <w:p>
      <w:pPr>
        <w:pStyle w:val="PlainText"/>
        <w:rPr>
          <w:rFonts w:ascii="URW Palladio ITU" w:hAnsi="URW Palladio ITU" w:cs="URW Palladio ITU"/>
        </w:rPr>
      </w:pPr>
      <w:r>
        <w:rPr>
          <w:rFonts w:cs="URW Palladio ITU" w:ascii="URW Palladio ITU" w:hAnsi="URW Palladio ITU"/>
        </w:rPr>
        <w:t>7. Rogavyasanaṃ-pan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dukkhā kuto samudāgatā, kuto jātā, kuto saṃjātā kuto nibbattā kuto abhinibbattā kuto pātubhūtā kiṃnidānā kiṃsamudayā1 kiṃjātikā kiṃpabhavāti imesaṃ dukkhānaṃ mūlaṃ pucchati, hetuṃ pucchati, nidānaṃ pucchati, sambhavaṃ pucchati, pabhavaṃ pucchati, samuṭṭhānaṃ pucchati, āhāraṃ pucchati, ārammaṇaṃ pucchati, paccayaṃ pucchati, samudayaṃ pucchati, papucchati yācati ajjhesati2 pasādetīti 'kuto nu dukkhā samudāgatā i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lokasmiṃ anekarūpāti: 'yekecī'ti sabbena sabbaṃ sabbathā sabbaṃ asesaṃ nissesaṃ pariyādiyanavacanametaṃ yekecīti. ' Lokasmiṃti apāyaloke manussaloke devaloke khandhaloke dhātuloke āyatanaloke. Anekarūpāti anekavidhā nānappakārā dukkhāti '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āmi taṃ bhagavā brūhi me taṃ (iccāyasmā mettagū)</w:t>
      </w:r>
    </w:p>
    <w:p>
      <w:pPr>
        <w:pStyle w:val="PlainText"/>
        <w:rPr>
          <w:rFonts w:ascii="URW Palladio ITU" w:hAnsi="URW Palladio ITU" w:cs="URW Palladio ITU"/>
        </w:rPr>
      </w:pPr>
      <w:r>
        <w:rPr>
          <w:rFonts w:cs="URW Palladio ITU" w:ascii="URW Palladio ITU" w:hAnsi="URW Palladio ITU"/>
        </w:rPr>
        <w:t xml:space="preserve">Maññāmi taṃ vedaguṃ bhāvitattaṃ, </w:t>
      </w:r>
    </w:p>
    <w:p>
      <w:pPr>
        <w:pStyle w:val="PlainText"/>
        <w:rPr>
          <w:rFonts w:ascii="URW Palladio ITU" w:hAnsi="URW Palladio ITU" w:cs="URW Palladio ITU"/>
        </w:rPr>
      </w:pPr>
      <w:r>
        <w:rPr>
          <w:rFonts w:cs="URW Palladio ITU" w:ascii="URW Palladio ITU" w:hAnsi="URW Palladio ITU"/>
        </w:rPr>
        <w:t>Kuto nu dukkhā samudāgatā ime</w:t>
      </w:r>
    </w:p>
    <w:p>
      <w:pPr>
        <w:pStyle w:val="PlainText"/>
        <w:rPr>
          <w:rFonts w:ascii="URW Palladio ITU" w:hAnsi="URW Palladio ITU" w:cs="URW Palladio ITU"/>
        </w:rPr>
      </w:pPr>
      <w:r>
        <w:rPr>
          <w:rFonts w:cs="URW Palladio ITU" w:ascii="URW Palladio ITU" w:hAnsi="URW Palladio ITU"/>
        </w:rPr>
        <w:t xml:space="preserve">Ye keci lokasmiṃ anekarūp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ssa ve maṃ pabhavaṃ apucchasi (mettagū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te pavakkhāmi yathā pajānaṃ, </w:t>
      </w:r>
    </w:p>
    <w:p>
      <w:pPr>
        <w:pStyle w:val="PlainText"/>
        <w:rPr>
          <w:rFonts w:ascii="URW Palladio ITU" w:hAnsi="URW Palladio ITU" w:cs="URW Palladio ITU"/>
        </w:rPr>
      </w:pPr>
      <w:r>
        <w:rPr>
          <w:rFonts w:cs="URW Palladio ITU" w:ascii="URW Palladio ITU" w:hAnsi="URW Palladio ITU"/>
        </w:rPr>
        <w:t>Upadhinidānā pabhavanti dukkhā</w:t>
      </w:r>
    </w:p>
    <w:p>
      <w:pPr>
        <w:pStyle w:val="PlainText"/>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a ve maṃ pabhavaṃ apucchasī ti: 'dukkhassā'ti: jātidukkhassa jarādukkhassa vyādhidukkhassa maraṇadukkhassa sokaparidevadukkhadomanassupāyāsadukkhassa. Pabhavaṃ apucchasīti ''dukkhassa mūlaṃ pucchasi, hetuṃ pucchasi, nidānaṃ pucchasi, sambhavaṃ pucchasi, pabhavaṃ pucchasi, samuṭṭhānaṃ pucchasi, āhāraṃ pucchasi, ārammaṇaṃ pucchasi, paccayaṃ pucchasi, samudayaṃ pucchasi, yācasi ajjhesasi pasādesī'ti 'dukkhassa ve maṃ pabhavaṃ apuccha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tagūti bhagavāti: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agū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samudayo-va-vi-ka</w:t>
      </w:r>
    </w:p>
    <w:p>
      <w:pPr>
        <w:pStyle w:val="PlainText"/>
        <w:rPr>
          <w:rFonts w:ascii="URW Palladio ITU" w:hAnsi="URW Palladio ITU" w:cs="URW Palladio ITU"/>
        </w:rPr>
      </w:pPr>
      <w:r>
        <w:rPr>
          <w:rFonts w:cs="URW Palladio ITU" w:ascii="URW Palladio ITU" w:hAnsi="URW Palladio ITU"/>
        </w:rPr>
        <w:t>2. Ajjhesi-va, c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te pavakkhāmi yathā pajānāti: 'taṃ' ti dukkhassa mūlaṃ pavakkhāmi, hetuṃ pavakkhāmi, nidānaṃ pavakkhāmi, sambhavaṃ pavakkhāmi, pabhavaṃ pavakkhāmi, samuṭṭhānaṃ pavakkhāmi, āhāraṃ pavakkhāmi, ārammaṇaṃ pavakkhāmi, paccayaṃ pavakkhāmi, samudayaṃ pavakkhāmi, ācikkhissāmi desissāmi paññapessāmi paṭṭhapessāmi vivarissāmi vibhajissāmi uttānīkarissāmi pakāsissāmīti. 'Taṃ te pavakkh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pajānanti: yathā pajānanto ājānanto vijānanto paṭivijānanto paṭivijjhanto na itihītihaṃ na itikirāya1 na paramparāya na piṭakasampadānena na takkahetu na nayahetu na ākāraparivitakkena na diṭṭhinijjhānakhantiyā sāmaṃ sayaṃ abhiññātaṃ attapaccakkhadhammaṃ taṃ kathayissāmīti 'taṃ te pavakkhāmi yathā paj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dhinidānā pabhavanti dukkhāti: 'upadhī'ti dasa upadhī: taṇhūpadhi diṭṭhūpadhi, kilesūpadhi, kammūpadhi, duccaritūpadhi, āhārūpadhi, paṭighūpadhi, catasso upādinnadhātuyo upadhī, cha ajjhattikāni āyatanāni upadhi, chaviññāṇakāyaṃ upadhi, sabbampi dukkhaṃ dukkhamanatthena3 upadhi, ime vuccanti dasa upadhi. Dukkhāti jātidukkhaṃ jarādukkhaṃ vyādhidukkhaṃ maraṇadukkhaṃ sokaparidevadukkhadomanassupāyāsadukkhaṃ</w:t>
      </w:r>
    </w:p>
    <w:p>
      <w:pPr>
        <w:pStyle w:val="PlainText"/>
        <w:rPr/>
      </w:pPr>
      <w:r>
        <w:rPr>
          <w:rFonts w:cs="URW Palladio ITU" w:ascii="URW Palladio ITU" w:hAnsi="URW Palladio ITU"/>
        </w:rPr>
        <w:t xml:space="preserve">Nerayikaṃ dukkhaṃ tiracchānadukkhaṃ pettivisayadukkhaṃ mānusikaṃ3 dukkhaṃ gabbhokkantimūlakaṃ dukkhaṃ gabbhaṭṭhitimūlakaṃ dukkhaṃ gabbhavuṭṭhānamūlakaṃ dukkhaṃ jātassupanibandhanaṃ4 dukkhaṃ jātassa parādheyyataṃ5 dukkhaṃ attūpakkamaṃ dukkhaṃ parūpakkamaṃ dukkhaṃ dukkhadukkhaṃ saṅkhāradukkhaṃ viparināmadukkhaṃ, cakkhurogo sotarogo ghānarogo jivhārogo kāyarogo sīsarogo kaṇṇarogo mukharogo dantarogo kāso sāso pināso ḍaho6 jaro kucchi rogo mucchā pakkhandikā s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samphassānaṃ dukkhaṃ, mātumaraṇaṃ dukkhaṃ pitumaraṇaṃ dukkhaṃ bhātumaraṇaṃ dukkhaṃ bhaginīmaraṇaṃ dukkhaṃ puttamaraṇaṃ dukkhaṃ dhītumaraṇaṃ dukkhaṃ ñātibyasanaṃ dukkhaṃ bhogavyasanaṃ dukkhaṃ sīlavyasanaṃ dukkhaṃ diṭṭhivyasanaṃ dukkhaṃ yesaṃ dhammānaṃ ādito samudāgamanaṃ paññāyati, atthaṅgamato nirodho paññāyati. Kammasaṃnissito vipāko, vipākasaṃnissitaṃ kammaṃ, nāmasaṃnissitaṃ rūpaṃ, rūpasaṃnissitaṃ nāmaṃ, jātiyā anugataṃ, jarāya anusaṭaṃ byādhinā abhibhūtaṃ, maraṇena abbhāhataṃ, dukkhe patiṭṭhitaṃ, atāṇaṃ alenaṃ asaraṇaṃ asaraṇībhūtaṃ, ime vuccanti dukkhā. Ime dukkhā upadhinidānā, upadhihetukā, upadhipaccayā, upadhikāraṇā honti, pabhavanti sambhavanti jāyanti sañjāyanti nibbattanti pātubhavantī'ti 'upadhinidānā pabhavant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iti kiriyāya - machasaṃ</w:t>
      </w:r>
    </w:p>
    <w:p>
      <w:pPr>
        <w:pStyle w:val="PlainText"/>
        <w:rPr>
          <w:rFonts w:ascii="URW Palladio ITU" w:hAnsi="URW Palladio ITU" w:cs="URW Palladio ITU"/>
        </w:rPr>
      </w:pPr>
      <w:r>
        <w:rPr>
          <w:rFonts w:cs="URW Palladio ITU" w:ascii="URW Palladio ITU" w:hAnsi="URW Palladio ITU"/>
        </w:rPr>
        <w:t>2. Dukkhamanaṭṭhena - machasaṃ</w:t>
      </w:r>
    </w:p>
    <w:p>
      <w:pPr>
        <w:pStyle w:val="PlainText"/>
        <w:rPr>
          <w:rFonts w:ascii="URW Palladio ITU" w:hAnsi="URW Palladio ITU" w:cs="URW Palladio ITU"/>
        </w:rPr>
      </w:pPr>
      <w:r>
        <w:rPr>
          <w:rFonts w:cs="URW Palladio ITU" w:ascii="URW Palladio ITU" w:hAnsi="URW Palladio ITU"/>
        </w:rPr>
        <w:t>3. Dukkhāya vemaṃ - 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lokasmiṃ anekarūpāti: 'ye kecī'ti sabbena sabbaṃ sabbathā sabbaṃ asesaṃ nissesaṃ pariyādiyanavacanametaṃ ye kecī'ti. Lokasminti apāyaloke manussaloke devaloke khandhaloke dhātuloke āyatanaloke. Anekarūpāti: anekavidhā nānappakārā dukkhā'ti '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ssa ve maṃ pabhavaṃ apucchasi (mettagūti bhagavā)</w:t>
      </w:r>
    </w:p>
    <w:p>
      <w:pPr>
        <w:pStyle w:val="PlainText"/>
        <w:rPr>
          <w:rFonts w:ascii="URW Palladio ITU" w:hAnsi="URW Palladio ITU" w:cs="URW Palladio ITU"/>
        </w:rPr>
      </w:pPr>
      <w:r>
        <w:rPr>
          <w:rFonts w:cs="URW Palladio ITU" w:ascii="URW Palladio ITU" w:hAnsi="URW Palladio ITU"/>
        </w:rPr>
        <w:t>Taṃ te pavakkhāmi yathā pajānaṃ</w:t>
      </w:r>
    </w:p>
    <w:p>
      <w:pPr>
        <w:pStyle w:val="PlainText"/>
        <w:rPr>
          <w:rFonts w:ascii="URW Palladio ITU" w:hAnsi="URW Palladio ITU" w:cs="URW Palladio ITU"/>
        </w:rPr>
      </w:pPr>
      <w:r>
        <w:rPr>
          <w:rFonts w:cs="URW Palladio ITU" w:ascii="URW Palladio ITU" w:hAnsi="URW Palladio ITU"/>
        </w:rPr>
        <w:t>Upadhinidānā pabhavanti dukkhā</w:t>
      </w:r>
    </w:p>
    <w:p>
      <w:pPr>
        <w:pStyle w:val="PlainText"/>
        <w:rPr>
          <w:rFonts w:ascii="URW Palladio ITU" w:hAnsi="URW Palladio ITU" w:cs="URW Palladio ITU"/>
        </w:rPr>
      </w:pPr>
      <w:r>
        <w:rPr>
          <w:rFonts w:cs="URW Palladio ITU" w:ascii="URW Palladio ITU" w:hAnsi="URW Palladio ITU"/>
        </w:rPr>
        <w:t xml:space="preserve">Ye keci lokasmiṃ anekarūp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 avidvā upadhiṃ karoti</w:t>
      </w:r>
    </w:p>
    <w:p>
      <w:pPr>
        <w:pStyle w:val="PlainText"/>
        <w:rPr>
          <w:rFonts w:ascii="URW Palladio ITU" w:hAnsi="URW Palladio ITU" w:cs="URW Palladio ITU"/>
        </w:rPr>
      </w:pPr>
      <w:r>
        <w:rPr>
          <w:rFonts w:cs="URW Palladio ITU" w:ascii="URW Palladio ITU" w:hAnsi="URW Palladio ITU"/>
        </w:rPr>
        <w:t>Punappunaṃ dukkhamupeti mando</w:t>
      </w:r>
    </w:p>
    <w:p>
      <w:pPr>
        <w:pStyle w:val="PlainText"/>
        <w:rPr>
          <w:rFonts w:ascii="URW Palladio ITU" w:hAnsi="URW Palladio ITU" w:cs="URW Palladio ITU"/>
        </w:rPr>
      </w:pPr>
      <w:r>
        <w:rPr>
          <w:rFonts w:cs="URW Palladio ITU" w:ascii="URW Palladio ITU" w:hAnsi="URW Palladio ITU"/>
        </w:rPr>
        <w:t>Tasmā pajānaṃ upadhiṃ na kayirā</w:t>
      </w:r>
    </w:p>
    <w:p>
      <w:pPr>
        <w:pStyle w:val="PlainText"/>
        <w:rPr>
          <w:rFonts w:ascii="URW Palladio ITU" w:hAnsi="URW Palladio ITU" w:cs="URW Palladio ITU"/>
        </w:rPr>
      </w:pPr>
      <w:r>
        <w:rPr>
          <w:rFonts w:cs="URW Palladio ITU" w:ascii="URW Palladio ITU" w:hAnsi="URW Palladio ITU"/>
        </w:rPr>
        <w:t xml:space="preserve">Dukkhassa jātipabhavānupas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ve avidvā upadhiṃ karotīti: yo'ti yo yādiso yathā yutto yathāvihito yathāpakāro yaṃṭhānappatto1 yaṃdhammasamannāgato2 khattiyo vā brāhmaṇo vā vesso vā suddo vā gahaṭṭho vā pabbajito vā devo vā manusso vā. Avidvāti avijjāgato aññāṇī avibhāvī duppañño. Upadhiṃ karotīti taṇhūpadhiṃ karoti. Diṭṭhūpadhiṃ karoti. Kilesūpadhiṃ karoti, kammūpadhiṃ karoti, duccaritūpadhiṃ karoti, āhārūpadhiṃ karoti, paṭighūpadhiṃ karoti, catasso upādinnadhātuyo upadhiṃ3 karoti, cha ajjhattikāni āyatanāni upadhiṃ karoti, chaviññāṇakāyaṃ upadhiṃ karoti, janeti sañjaneti nibbattetīti ye ve avidvā upadhi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 ṭhānaṃ patto-si</w:t>
      </w:r>
    </w:p>
    <w:p>
      <w:pPr>
        <w:pStyle w:val="PlainText"/>
        <w:rPr>
          <w:rFonts w:ascii="URW Palladio ITU" w:hAnsi="URW Palladio ITU" w:cs="URW Palladio ITU"/>
        </w:rPr>
      </w:pPr>
      <w:r>
        <w:rPr>
          <w:rFonts w:cs="URW Palladio ITU" w:ascii="URW Palladio ITU" w:hAnsi="URW Palladio ITU"/>
        </w:rPr>
        <w:t>2. Sadhammasamannāgato-bahusu</w:t>
      </w:r>
    </w:p>
    <w:p>
      <w:pPr>
        <w:pStyle w:val="PlainText"/>
        <w:rPr>
          <w:rFonts w:ascii="URW Palladio ITU" w:hAnsi="URW Palladio ITU" w:cs="URW Palladio ITU"/>
        </w:rPr>
      </w:pPr>
      <w:r>
        <w:rPr>
          <w:rFonts w:cs="URW Palladio ITU" w:ascii="URW Palladio ITU" w:hAnsi="URW Palladio ITU"/>
        </w:rPr>
        <w:t>3. Upadhī-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ppunaṃ dukkhamupeti mando'ti: punappunaṃ jātidukkhaṃ jarādukkhaṃ vyādhidukkhaṃ maraṇadukkhaṃ sokaparidevadukkhadomanassupāyāsadukkhaṃ eti samupeti upagacchati gaṇhāti parāmasati abhinivisati. Mandoti mando moho avidvā avijjāgato aññāṇī avibhāvī duppaññoti 'punappunaṃ dukkhamupeti m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pajānaṃ upadhiṃ na kayirāti: 'tasmā'ti taṃkāraṇā taṃhetu tappaccayā tannidānā evaṃ ādīnavaṃ sampassamāno upadhīsūti 'tasmā. Pajānanti pajānanto ājānanto vijānanto paṭivijānanto paṭivijjhanto, sabbe saṃkhārā aniccāti pajānanto ājānanto vijānanto paṭivijānanto paṭivijjhanto, 'sabbe saṃkhārā dukkhā'ti pajānanto ājānanto vijānanto paṭivijānanto paṭivijjhanto 'sabbe dhammā anattā'ti pajānanto ājānanto vijānanto paṭivijānanto paṭivijjhanto, 'yaṃ kiñci samudayadhammaṃ sabbaṃ taṃ nirodhadhamma'nti pajānanto ājānanto vijānanto paṭivijānanto paṭivijjhanto. Upadhiṃ na kayirāti taṇhūpadhiṃ na kareyya, diṭṭhūpadhiṃ na kareyya, kilesūpadhiṃ na kareyya, kammūpadhiṃ na kareyya, duccaritūpadhiṃ na kareyya, āhārūpadhiṃ na kareyya, paṭighūpadhiṃ na kareyya, catasso upādinnadhātuyo upadhiṃ na kareyya, cha ajjhattikāni āyatanāni upadhiṃ na kareyya, chaviññāṇakāyaṃ upadhiṃ na kareyya, na saṃjaneyya na nibbatteyya nātinibbatteyyāti tasmā pajānaṃ upadhiṃ na kay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sāti: jātidukkhassa jarādukkhassa vyādhidukkhassa maraṇadukkhassa sokaparidevadukkhadomanassupāyāsadukkhassa. Pabhavānupasasīti: dukkhassa mūlānupassī4 hetānupassī nidānānupassī sambhavānupassī pabhavānupassī samuṭṭhānānupassī āhārānupassī ārammaṇānupassī paccayānupassī samudayānupassī. 'Anupassan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imāya anupassanāya paññāya upeto hoti samupeto upagato samupagato uppanno samuppanno samannāgato so vuccati anupassīti ''dukkhassa jātippabhavānupas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e avidvā upadhiṃ karoti</w:t>
      </w:r>
    </w:p>
    <w:p>
      <w:pPr>
        <w:pStyle w:val="PlainText"/>
        <w:rPr>
          <w:rFonts w:ascii="URW Palladio ITU" w:hAnsi="URW Palladio ITU" w:cs="URW Palladio ITU"/>
        </w:rPr>
      </w:pPr>
      <w:r>
        <w:rPr>
          <w:rFonts w:cs="URW Palladio ITU" w:ascii="URW Palladio ITU" w:hAnsi="URW Palladio ITU"/>
        </w:rPr>
        <w:t>Punappunaṃ dukkhamupeti mando</w:t>
      </w:r>
    </w:p>
    <w:p>
      <w:pPr>
        <w:pStyle w:val="PlainText"/>
        <w:rPr>
          <w:rFonts w:ascii="URW Palladio ITU" w:hAnsi="URW Palladio ITU" w:cs="URW Palladio ITU"/>
        </w:rPr>
      </w:pPr>
      <w:r>
        <w:rPr>
          <w:rFonts w:cs="URW Palladio ITU" w:ascii="URW Palladio ITU" w:hAnsi="URW Palladio ITU"/>
        </w:rPr>
        <w:t>Tasmā pajānaṃ upadhiṃ na kayirā</w:t>
      </w:r>
    </w:p>
    <w:p>
      <w:pPr>
        <w:pStyle w:val="PlainText"/>
        <w:rPr>
          <w:rFonts w:ascii="URW Palladio ITU" w:hAnsi="URW Palladio ITU" w:cs="URW Palladio ITU"/>
        </w:rPr>
      </w:pPr>
      <w:r>
        <w:rPr>
          <w:rFonts w:cs="URW Palladio ITU" w:ascii="URW Palladio ITU" w:hAnsi="URW Palladio ITU"/>
        </w:rPr>
        <w:t xml:space="preserve">Dukkhassa jātippabhavānupas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Hetūnussī-va-vi-ka</w:t>
      </w:r>
    </w:p>
    <w:p>
      <w:pPr>
        <w:pStyle w:val="PlainText"/>
        <w:rPr>
          <w:rFonts w:ascii="URW Palladio ITU" w:hAnsi="URW Palladio ITU" w:cs="URW Palladio ITU"/>
        </w:rPr>
      </w:pPr>
      <w:r>
        <w:rPr>
          <w:rFonts w:cs="URW Palladio ITU" w:ascii="URW Palladio ITU" w:hAnsi="URW Palladio ITU"/>
        </w:rPr>
        <w:t>Hetuṃ passī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aṃ apucchimha akittayī no</w:t>
      </w:r>
    </w:p>
    <w:p>
      <w:pPr>
        <w:pStyle w:val="PlainText"/>
        <w:rPr>
          <w:rFonts w:ascii="URW Palladio ITU" w:hAnsi="URW Palladio ITU" w:cs="URW Palladio ITU"/>
        </w:rPr>
      </w:pPr>
      <w:r>
        <w:rPr>
          <w:rFonts w:cs="URW Palladio ITU" w:ascii="URW Palladio ITU" w:hAnsi="URW Palladio ITU"/>
        </w:rPr>
        <w:t>Aññaṃ taṃ1 pucchāma tadiṅgha brūhi</w:t>
      </w:r>
    </w:p>
    <w:p>
      <w:pPr>
        <w:pStyle w:val="PlainText"/>
        <w:rPr>
          <w:rFonts w:ascii="URW Palladio ITU" w:hAnsi="URW Palladio ITU" w:cs="URW Palladio ITU"/>
        </w:rPr>
      </w:pPr>
      <w:r>
        <w:rPr>
          <w:rFonts w:cs="URW Palladio ITU" w:ascii="URW Palladio ITU" w:hAnsi="URW Palladio ITU"/>
        </w:rPr>
        <w:t>Kathannu dhīrā vitaranti oghaṃ</w:t>
      </w:r>
    </w:p>
    <w:p>
      <w:pPr>
        <w:pStyle w:val="PlainText"/>
        <w:rPr>
          <w:rFonts w:ascii="URW Palladio ITU" w:hAnsi="URW Palladio ITU" w:cs="URW Palladio ITU"/>
        </w:rPr>
      </w:pPr>
      <w:r>
        <w:rPr>
          <w:rFonts w:cs="URW Palladio ITU" w:ascii="URW Palladio ITU" w:hAnsi="URW Palladio ITU"/>
        </w:rPr>
        <w:t>Jātijaraṃ2 soka3pariddavañca</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Tathā hi te vidito esa dham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taṃ apucchimha akittayī noti: yaṃ taṃ apucchimha āyācimha ajjhesimha pasādimha. Akittayī no'ti kittitaṃ ācikkhitaṃ desitaṃ paññapitaṃ paṭṭhapitaṃ vivaritaṃ vibhattaṃ uttānīkataṃ pakāsitanti 'yaṃ taṃ apucchimha akittayī 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ṃ taṃ pucchāma tadiṅgha brūhīti aññaṃ taṃ pucchāma, aññaṃ taṃ yācāma, aññaṃ taṃ ajjhesāma, aññaṃ taṃ pasādema, uttariṃ taṃ pucchāma. Tadiṅga brūhīti taṃ iṅgha brūhi ācikkha desehi paññapehi paṭṭhapehi vivara vibhaja uttānīkarohi pakāsehīti 'aññaṃ taṃ pucchāma tadiṅgha brū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nnu dhīrā vitaranti oghaṃ jāti jaraṃ sokapariddavaṃ cā'ti: 'kathannū'ti saṃsayapucchā vimatipucchā dveḷhapucchā anekaṃsapucchā, evannu kho na nu kho kiṃ nu kho kathannu khoti. Kathannu dhīrā ti dhīrā paṇḍitā paññāvanto buddhimatto ñāṇino vibhāvino medhāvino. Oghanti kāmoghaṃ bhavoghaṃ diṭṭhoghaṃ avijjoghaṃ. Jātīti 1yā tesaṃ tesaṃ sattānaṃ tamhi tamhi sattanikāye jāti sañjāti okkanti abhinibbanti khandhānaṃ pātubhāvo āyatanānaṃ paṭilābho. Jarāti yā tesaṃ tesaṃ sattānaṃ tamhi tamhi sattanikāye jarā jīraṇatā khaṇḍiccaṃ pāliccaṃ valittacatā āyuno saṃhāni indriyānaṃ paripāko. Sokoti ñātivyasanena vā phuṭṭhassa bhogavyasanena vā phuṭṭhassa rogavyasanena vā phuṭṭhassa aññataraññatarena vā vyasanena samannāgatassa aññataraññatarena vā dukkhadhammena phuṭṭhassa soko socanā socitattaṃ anto soko anto parisoko anto dāho anto paridāho cetaso parijjhāyanā domanassaṃ soka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etvaṃ-vī</w:t>
      </w:r>
    </w:p>
    <w:p>
      <w:pPr>
        <w:pStyle w:val="PlainText"/>
        <w:rPr>
          <w:rFonts w:ascii="URW Palladio ITU" w:hAnsi="URW Palladio ITU" w:cs="URW Palladio ITU"/>
        </w:rPr>
      </w:pPr>
      <w:r>
        <w:rPr>
          <w:rFonts w:cs="URW Palladio ITU" w:ascii="URW Palladio ITU" w:hAnsi="URW Palladio ITU"/>
        </w:rPr>
        <w:t>2. Jātiṃ jaraṃ - machasaṃ</w:t>
      </w:r>
    </w:p>
    <w:p>
      <w:pPr>
        <w:pStyle w:val="PlainText"/>
        <w:rPr>
          <w:rFonts w:ascii="URW Palladio ITU" w:hAnsi="URW Palladio ITU" w:cs="URW Palladio ITU"/>
        </w:rPr>
      </w:pPr>
      <w:r>
        <w:rPr>
          <w:rFonts w:cs="URW Palladio ITU" w:ascii="URW Palladio ITU" w:hAnsi="URW Palladio ITU"/>
        </w:rPr>
        <w:t>3. Pucchāmi-u, su, machasaṃ</w:t>
      </w:r>
    </w:p>
    <w:p>
      <w:pPr>
        <w:pStyle w:val="PlainText"/>
        <w:rPr>
          <w:rFonts w:ascii="URW Palladio ITU" w:hAnsi="URW Palladio ITU" w:cs="URW Palladio ITU"/>
        </w:rPr>
      </w:pPr>
      <w:r>
        <w:rPr>
          <w:rFonts w:cs="URW Palladio ITU" w:ascii="URW Palladio ITU" w:hAnsi="URW Palladio ITU"/>
        </w:rPr>
        <w:t>4. Sokaparidevaṃca-va vī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devoti ñātivyasanena vā phuṭṭhassa, bhogavyasanena vā phuṭṭhassa rogavyasanena vā phuṭṭhassa sīlavyasanena vā phuṭṭhassa diṭṭhivyasanena vā phuṭṭhassa aññataraññatarena vā vyasanena samannāgatassa aññataraññatarena vā dukkhadhammena phuṭṭhassa ādevo paridevo ādevanā paridevanā ādevitattaṃ paridevitattaṃ vācāpalāpo vippalāpo lālappo lālappanā lālāppit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nnu dhīrā vitaranti oghaṃ jātijaraṃ sokapariddavañcāti dhīrā kathaṃ oghañca jātiñca jarañca dukkhañca sokaparidevañca taranti uttaranti pataranti (samatikkamanti) vītivattantīti 'kathannu dhīrā vitaranti oghaṃ jātijaraṃ sokapariddav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me munī sādhu viyākarohīti 'ta'nti yaṃ pucchāmi, yaṃ yācāmi, yaṃ ajjhesāmi, yaṃ pasādemi.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a] bhagavā tena ñāṇena samannāgato muni monap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aṃ ñāṇaṃ kāyamoneyyaṃ, kāyapariññā kāyamoneyyaṃ, pariññāsahagato maggo kāyamoneyyaṃ, kāye chandarāgappahānaṃ kāyamoneyyaṃ, kāyasaṃkhāra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catubbidhaṃ vacīsucaritaṃ vacīmoneyyaṃ, vācārammaṇaṃ ñāṇaṃ vacīmoneyyaṃ, vācāpariññā vacīmoneyyaṃ, pariññāsahagato maggo vacīmoneyyaṃ, vācāya chandarāgappahānaṃ vacīmoneyyaṃ, vācāsaṃkhāranirodho dutiyajjhānasamāpatti vacīmoneyyaṃ, pariññāsahagato maggo vacīmoneyyaṃ, vācāya chandarāgappahānaṃ vacīmoneyyaṃ, vācāsaṃkhāranirodho ta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aṃ pahānaṃ manomoneyyaṃ, tividhaṃ manosucaritaṃ manomoneyyaṃ, cittārammaṇaṃ ñāṇaṃ manomoneyyaṃ, cittapariññā manomoneyyaṃ, pariññāsahagato maggo manomoneyyaṃ, citte chandarāgappahānaṃ manomoneyyaṃ, cittasaṅ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1 āhu ninhātapāpaka''nti. [B]</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ā. Cha munino: agāramunino anagāramunino sekhamunino asekhamunino paccekamunino munimun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agāramunino: ye te agārikā diṭṭhapadā viññātasāsanā, ime agāramunino. Katame anagāramunino ye te pabbajitā diṭṭhapadā viññātasāsanā, ime anagāramunino. Satta sekho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 monena muni hoti mūḷharūpo aviddasu</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 Pāpāni parivajjeti sa munī tena so muni</w:t>
      </w:r>
    </w:p>
    <w:p>
      <w:pPr>
        <w:pStyle w:val="PlainText"/>
        <w:rPr>
          <w:rFonts w:ascii="URW Palladio ITU" w:hAnsi="URW Palladio ITU" w:cs="URW Palladio ITU"/>
        </w:rPr>
      </w:pPr>
      <w:r>
        <w:rPr>
          <w:rFonts w:cs="URW Palladio ITU" w:ascii="URW Palladio ITU" w:hAnsi="URW Palladio ITU"/>
        </w:rPr>
        <w:t>Yo munāti ubholoke muni tena pavucca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sataṃ satañca ñatvā dhammaṃ ajjhattaṃ bahiddhā ca sabbaloke</w:t>
      </w:r>
    </w:p>
    <w:p>
      <w:pPr>
        <w:pStyle w:val="PlainText"/>
        <w:rPr>
          <w:rFonts w:ascii="URW Palladio ITU" w:hAnsi="URW Palladio ITU" w:cs="URW Palladio ITU"/>
        </w:rPr>
      </w:pPr>
      <w:r>
        <w:rPr>
          <w:rFonts w:cs="URW Palladio ITU" w:ascii="URW Palladio ITU" w:hAnsi="URW Palladio ITU"/>
        </w:rPr>
        <w:t>Devamanussehi pūjito yo saṅgajālamaticca so munī''ti. [D]</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iyākarohīti taṃ sādhu ācikkha2 desehi paññapehi paṭṭhapehi vivara vibhaja uttānīkarohi pakāsehīti 'taṃ me munī sādhu vi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ṇṭhito-katthaci</w:t>
      </w:r>
    </w:p>
    <w:p>
      <w:pPr>
        <w:pStyle w:val="PlainText"/>
        <w:rPr>
          <w:rFonts w:ascii="URW Palladio ITU" w:hAnsi="URW Palladio ITU" w:cs="URW Palladio ITU"/>
        </w:rPr>
      </w:pPr>
      <w:r>
        <w:rPr>
          <w:rFonts w:cs="URW Palladio ITU" w:ascii="URW Palladio ITU" w:hAnsi="URW Palladio ITU"/>
        </w:rPr>
        <w:t>[A.] Tikaṅguttara-āpāyikavagga</w:t>
      </w:r>
    </w:p>
    <w:p>
      <w:pPr>
        <w:pStyle w:val="PlainText"/>
        <w:rPr>
          <w:rFonts w:ascii="URW Palladio ITU" w:hAnsi="URW Palladio ITU" w:cs="URW Palladio ITU"/>
        </w:rPr>
      </w:pPr>
      <w:r>
        <w:rPr>
          <w:rFonts w:cs="URW Palladio ITU" w:ascii="URW Palladio ITU" w:hAnsi="URW Palladio ITU"/>
        </w:rPr>
        <w:t>[B.] Itivuttaka-dutiyavagga</w:t>
      </w:r>
    </w:p>
    <w:p>
      <w:pPr>
        <w:pStyle w:val="PlainText"/>
        <w:rPr>
          <w:rFonts w:ascii="URW Palladio ITU" w:hAnsi="URW Palladio ITU" w:cs="URW Palladio ITU"/>
        </w:rPr>
      </w:pPr>
      <w:r>
        <w:rPr>
          <w:rFonts w:cs="URW Palladio ITU" w:ascii="URW Palladio ITU" w:hAnsi="URW Palladio ITU"/>
        </w:rPr>
        <w:t>[C.] Dhammapada-dhammaṭṭhavagga</w:t>
      </w:r>
    </w:p>
    <w:p>
      <w:pPr>
        <w:pStyle w:val="PlainText"/>
        <w:rPr>
          <w:rFonts w:ascii="URW Palladio ITU" w:hAnsi="URW Palladio ITU" w:cs="URW Palladio ITU"/>
        </w:rPr>
      </w:pPr>
      <w:r>
        <w:rPr>
          <w:rFonts w:cs="URW Palladio ITU" w:ascii="URW Palladio ITU" w:hAnsi="URW Palladio ITU"/>
        </w:rPr>
        <w:t>[D]. Suttanipāta-sahiyasutta</w:t>
      </w:r>
    </w:p>
    <w:p>
      <w:pPr>
        <w:pStyle w:val="PlainText"/>
        <w:rPr>
          <w:rFonts w:ascii="URW Palladio ITU" w:hAnsi="URW Palladio ITU" w:cs="URW Palladio ITU"/>
        </w:rPr>
      </w:pPr>
      <w:r>
        <w:rPr>
          <w:rFonts w:cs="URW Palladio ITU" w:ascii="URW Palladio ITU" w:hAnsi="URW Palladio ITU"/>
        </w:rPr>
        <w:t>2. Ācikkhāhi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hi te vidito esa dhammoti: tathāhi te vidito tulito tīrito vibhūto vibhāvito esa dhammoti 'tathā hi to vidito esa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aṃ apucchimha akittayī no</w:t>
      </w:r>
    </w:p>
    <w:p>
      <w:pPr>
        <w:pStyle w:val="PlainText"/>
        <w:rPr>
          <w:rFonts w:ascii="URW Palladio ITU" w:hAnsi="URW Palladio ITU" w:cs="URW Palladio ITU"/>
        </w:rPr>
      </w:pPr>
      <w:r>
        <w:rPr>
          <w:rFonts w:cs="URW Palladio ITU" w:ascii="URW Palladio ITU" w:hAnsi="URW Palladio ITU"/>
        </w:rPr>
        <w:t xml:space="preserve">Aññaṃ taṃ pucchāma tadiṅgha brūhi, </w:t>
      </w:r>
    </w:p>
    <w:p>
      <w:pPr>
        <w:pStyle w:val="PlainText"/>
        <w:rPr/>
      </w:pPr>
      <w:r>
        <w:rPr>
          <w:rFonts w:cs="URW Palladio ITU" w:ascii="URW Palladio ITU" w:hAnsi="URW Palladio ITU"/>
        </w:rPr>
        <w:t>Kathannu dhīrā vitaranti oghaṃ</w:t>
      </w:r>
    </w:p>
    <w:p>
      <w:pPr>
        <w:pStyle w:val="PlainText"/>
        <w:rPr>
          <w:rFonts w:ascii="URW Palladio ITU" w:hAnsi="URW Palladio ITU" w:cs="URW Palladio ITU"/>
        </w:rPr>
      </w:pPr>
      <w:r>
        <w:rPr>
          <w:rFonts w:cs="URW Palladio ITU" w:ascii="URW Palladio ITU" w:hAnsi="URW Palladio ITU"/>
        </w:rPr>
        <w:t xml:space="preserve">Jātijaraṃ1 sokapariddavañca, </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ayissāmi te dhammaṃ (mettagūti bhagavā)</w:t>
      </w:r>
    </w:p>
    <w:p>
      <w:pPr>
        <w:pStyle w:val="PlainText"/>
        <w:rPr>
          <w:rFonts w:ascii="URW Palladio ITU" w:hAnsi="URW Palladio ITU" w:cs="URW Palladio ITU"/>
        </w:rPr>
      </w:pPr>
      <w:r>
        <w:rPr>
          <w:rFonts w:cs="URW Palladio ITU" w:ascii="URW Palladio ITU" w:hAnsi="URW Palladio ITU"/>
        </w:rPr>
        <w:t>Diṭṭhe dhamme2 anitīhaṃ3</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Tare loke visa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ayissāmi te dhammanti: 'dhamma'nti ādikalyāṇaṃ majjhekalyāṇaṃ pariyosānakalyāṇaṃ sātthaṃ savyañjanaṃ kevalaparipuṇṇaṃ parisuddhaṃ brahmacariyaṃ, cattāro satipaṭṭhāne4 cattāro sammappadhāne5 cattāro iddhipāde6 pañcindriyāni pañca balāni sattabojjhaṅge7 ariyaṃ aṭṭhaṅgikaṃ maggaṃ nibbānañca nibbānagāminiñca paṭipadaṃ kittayissāmi, ācikkhissāmi desessāmi paññapessāmi paṭṭhapessāmi vivarissāmi vibhajissāmi uttānīkarissāmi pakāsessāmīti kittayissāmi te dhammaṃ' mettagūti bhagavāti bhagavā taṃ brāhmaṇaṃ nāmena āla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 dhamme anitīhanti: 'diṭṭhe dhamme'ti diṭṭhe dhamme ñāte dhamme tulite dhamme tīrite dhamme vibhūte dhamme vibhāvite dhamme, sabbe saṃkhārā aniccāti diṭṭhe dhamme ñāte dhamme tulite dhamme tīrite dhamme vibhūte dhamme vibhāvite dhamme, sabbe saṃkhārā dukkhāti diṭṭhe dhamme ñāte dhamme tulite dhamme tīrite dhamme vibhūte dhamme vibhāvite dhamme, sabbe dhammā anattā'ti diṭṭhe dhamme ñāte dhamme tulite dhamme tīrite dhamme vibhūte dhamme vibhāvite dhamme, yaṃ kiñci samudayadhammaṃ sabbaṃ taṃ nirodhadhammanti diṭṭhe dhamme ñāte dhamme tulite dhamme tīrite dhamme vibhūte dhamme vibhāvite dhammeti evampi 'diṭṭhe dhamme'. 9 Athavā dukkhe diṭṭhe dukkhaṃ kittayissāmi, 10 samudaye diṭṭhe samud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ti jaraṃ-machasaṃ, jātijaraṃ-syā</w:t>
      </w:r>
    </w:p>
    <w:p>
      <w:pPr>
        <w:pStyle w:val="PlainText"/>
        <w:rPr>
          <w:rFonts w:ascii="URW Palladio ITU" w:hAnsi="URW Palladio ITU" w:cs="URW Palladio ITU"/>
        </w:rPr>
      </w:pPr>
      <w:r>
        <w:rPr>
          <w:rFonts w:cs="URW Palladio ITU" w:ascii="URW Palladio ITU" w:hAnsi="URW Palladio ITU"/>
        </w:rPr>
        <w:t>2. Diṭṭheva dhamme-va, su</w:t>
      </w:r>
    </w:p>
    <w:p>
      <w:pPr>
        <w:pStyle w:val="PlainText"/>
        <w:rPr/>
      </w:pPr>
      <w:r>
        <w:rPr>
          <w:rFonts w:cs="URW Palladio ITU" w:ascii="URW Palladio ITU" w:hAnsi="URW Palladio ITU"/>
        </w:rPr>
        <w:t>3. Anītihaṃ-machasaṃ, syā</w:t>
      </w:r>
    </w:p>
    <w:p>
      <w:pPr>
        <w:pStyle w:val="PlainText"/>
        <w:rPr>
          <w:rFonts w:ascii="URW Palladio ITU" w:hAnsi="URW Palladio ITU" w:cs="URW Palladio ITU"/>
        </w:rPr>
      </w:pPr>
      <w:r>
        <w:rPr>
          <w:rFonts w:cs="URW Palladio ITU" w:ascii="URW Palladio ITU" w:hAnsi="URW Palladio ITU"/>
        </w:rPr>
        <w:t>4. Satipaṭṭhānaṃ-va, ka</w:t>
      </w:r>
    </w:p>
    <w:p>
      <w:pPr>
        <w:pStyle w:val="PlainText"/>
        <w:rPr>
          <w:rFonts w:ascii="URW Palladio ITU" w:hAnsi="URW Palladio ITU" w:cs="URW Palladio ITU"/>
        </w:rPr>
      </w:pPr>
      <w:r>
        <w:rPr>
          <w:rFonts w:cs="URW Palladio ITU" w:ascii="URW Palladio ITU" w:hAnsi="URW Palladio ITU"/>
        </w:rPr>
        <w:t>5. Sammappadhānā-va, ka</w:t>
      </w:r>
    </w:p>
    <w:p>
      <w:pPr>
        <w:pStyle w:val="PlainText"/>
        <w:rPr>
          <w:rFonts w:ascii="URW Palladio ITU" w:hAnsi="URW Palladio ITU" w:cs="URW Palladio ITU"/>
        </w:rPr>
      </w:pPr>
      <w:r>
        <w:rPr>
          <w:rFonts w:cs="URW Palladio ITU" w:ascii="URW Palladio ITU" w:hAnsi="URW Palladio ITU"/>
        </w:rPr>
        <w:t>6. Iddhipāda-va, ka</w:t>
      </w:r>
    </w:p>
    <w:p>
      <w:pPr>
        <w:pStyle w:val="PlainText"/>
        <w:rPr>
          <w:rFonts w:ascii="URW Palladio ITU" w:hAnsi="URW Palladio ITU" w:cs="URW Palladio ITU"/>
        </w:rPr>
      </w:pPr>
      <w:r>
        <w:rPr>
          <w:rFonts w:cs="URW Palladio ITU" w:ascii="URW Palladio ITU" w:hAnsi="URW Palladio ITU"/>
        </w:rPr>
        <w:t>7. Sattabojjhaṅgā-va, ka</w:t>
      </w:r>
    </w:p>
    <w:p>
      <w:pPr>
        <w:pStyle w:val="PlainText"/>
        <w:rPr>
          <w:rFonts w:ascii="URW Palladio ITU" w:hAnsi="URW Palladio ITU" w:cs="URW Palladio ITU"/>
        </w:rPr>
      </w:pPr>
      <w:r>
        <w:rPr>
          <w:rFonts w:cs="URW Palladio ITU" w:ascii="URW Palladio ITU" w:hAnsi="URW Palladio ITU"/>
        </w:rPr>
        <w:t>8. Tirīte-syā</w:t>
      </w:r>
    </w:p>
    <w:p>
      <w:pPr>
        <w:pStyle w:val="PlainText"/>
        <w:rPr>
          <w:rFonts w:ascii="URW Palladio ITU" w:hAnsi="URW Palladio ITU" w:cs="URW Palladio ITU"/>
        </w:rPr>
      </w:pPr>
      <w:r>
        <w:rPr>
          <w:rFonts w:cs="URW Palladio ITU" w:ascii="URW Palladio ITU" w:hAnsi="URW Palladio ITU"/>
        </w:rPr>
        <w:t>9. Diṭṭha dhamme kathayissāmi-machasaṃ, syā</w:t>
      </w:r>
    </w:p>
    <w:p>
      <w:pPr>
        <w:pStyle w:val="PlainText"/>
        <w:rPr>
          <w:rFonts w:ascii="URW Palladio ITU" w:hAnsi="URW Palladio ITU" w:cs="URW Palladio ITU"/>
        </w:rPr>
      </w:pPr>
      <w:r>
        <w:rPr>
          <w:rFonts w:cs="URW Palladio ITU" w:ascii="URW Palladio ITU" w:hAnsi="URW Palladio ITU"/>
        </w:rPr>
        <w:t>10. Kathayissāmi-va, ka, vī,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ttayissāmi, nirodhe diṭṭhe nirodhaṃ kittayissāmi, magge diṭṭhe maggaṃ kittayissāmī'ti evampi 'diṭṭhe dhamme'. Athavā diṭṭhe dhamme sandiṭṭhikaṃ akālikaṃ ehipassikaṃ opanayikaṃ1 paccattaṃ veditabbaṃ viññūhīti evampi 'diṭṭhe dhamme'. Anitīhanti na itihītihaṃ na itikirāya na paramparāya na piṭakasampadāya na takkahetu na nayahetu na ākāraparivitakkena na diṭṭhinijjhānakhantiyā sāmaṃ sayaṃ abhiññāya attapaccakkhaṃ dhammaṃ, taṃ kathayissāmīti 'diṭṭhe dhamme anitī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ditvā sato caranti: yaṃ viditaṃ ka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dayadhammaṃ sabbaṃ taṃ nirodhadhamma'nti viditaṃ katvā tulayitvā tīrayitvā vibhāvayitvā vibhūtaṃ katvā sabbe saṅkhārā aniccā'ti viditaṃ katvā tulayitvā tīrayitvā vibhāvayitvā vibhūtaṃ katvā. Satoti catūhi kāraṇehi sato: kāye kāyānupassanāsatipaṭṭhānaṃ bhāvento sato, caranti caranto viharanto irīyanto vattento pālento yapento yāpento. Vedanāsu vedanānupassanāsatipaṭṭhānaṃ bhāvento sato, caranti caranto viharanto irīyanto vattento pālento yapento yāpento. Citte cittānupassanāsatipaṭṭhānaṃ bhāvento sato, caranti caranto viharanto irīyanto vattento pālento yapento yāpento. Dhamme dhammānupassanāsatipaṭṭhānaṃ bhāvento sato, caranti caranto viharanto irīyanto vattento pālento yapento yāpento. So vuccati 'sato'. Caranti caranto viharanto irīyanto vattento pālento yapento yāpentoti 'yaṃ viditvā sato 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re loke visattikanti: 'visattikā' vuccati taṇhā, </w:t>
      </w:r>
    </w:p>
    <w:p>
      <w:pPr>
        <w:pStyle w:val="PlainText"/>
        <w:rPr/>
      </w:pPr>
      <w:r>
        <w:rPr>
          <w:rFonts w:cs="URW Palladio ITU" w:ascii="URW Palladio ITU" w:hAnsi="URW Palladio ITU"/>
        </w:rPr>
        <w:t>'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A]. 9Visattikāti kenaṭṭhena visattikā: visatāti2 visattikā, visālāti visattikā, visaṭāti visattikā3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maneyyakaṃ - machasaṃ</w:t>
      </w:r>
    </w:p>
    <w:p>
      <w:pPr>
        <w:pStyle w:val="PlainText"/>
        <w:rPr>
          <w:rFonts w:ascii="URW Palladio ITU" w:hAnsi="URW Palladio ITU" w:cs="URW Palladio ITU"/>
        </w:rPr>
      </w:pPr>
      <w:r>
        <w:rPr>
          <w:rFonts w:cs="URW Palladio ITU" w:ascii="URW Palladio ITU" w:hAnsi="URW Palladio ITU"/>
        </w:rPr>
        <w:t>2. Visatoti visattikā-va, vī, ka</w:t>
      </w:r>
    </w:p>
    <w:p>
      <w:pPr>
        <w:pStyle w:val="PlainText"/>
        <w:rPr>
          <w:rFonts w:ascii="URW Palladio ITU" w:hAnsi="URW Palladio ITU" w:cs="URW Palladio ITU"/>
        </w:rPr>
      </w:pPr>
      <w:r>
        <w:rPr>
          <w:rFonts w:cs="URW Palladio ITU" w:ascii="URW Palladio ITU" w:hAnsi="URW Palladio ITU"/>
        </w:rPr>
        <w:t>3. Visatāti visattikā-va, vī, ka</w:t>
      </w:r>
    </w:p>
    <w:p>
      <w:pPr>
        <w:pStyle w:val="PlainText"/>
        <w:rPr>
          <w:rFonts w:ascii="URW Palladio ITU" w:hAnsi="URW Palladio ITU" w:cs="URW Palladio ITU"/>
        </w:rPr>
      </w:pPr>
      <w:r>
        <w:rPr>
          <w:rFonts w:cs="URW Palladio ITU" w:ascii="URW Palladio ITU" w:hAnsi="URW Palladio ITU"/>
        </w:rPr>
        <w:t>[A] dhammasaṅgaṇi-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bhave asaññābhave nevasaññānāsaññābhave, ekavokārabhave catuvokārabhave pañcavokārabhave, atīte anāgate paccuppanne, diṭṭhasutamutaviññātabbesu dhammesu visatā vitthātāti 'visattikā'. Loketi apāyaloke manussaloke devaloke khandhaloke dhātuloke āyatanaloke. Tare loke visattikanti loke vesā visattikā1 lokevetaṃ vīsattikaṃ sato tareyya, uttareyya patareyya samatikkameyya vītivatteyyāti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iyissāmi te dhammaṃ (mettagūti bhagavā)</w:t>
      </w:r>
    </w:p>
    <w:p>
      <w:pPr>
        <w:pStyle w:val="PlainText"/>
        <w:rPr>
          <w:rFonts w:ascii="URW Palladio ITU" w:hAnsi="URW Palladio ITU" w:cs="URW Palladio ITU"/>
        </w:rPr>
      </w:pPr>
      <w:r>
        <w:rPr>
          <w:rFonts w:cs="URW Palladio ITU" w:ascii="URW Palladio ITU" w:hAnsi="URW Palladio ITU"/>
        </w:rPr>
        <w:t>Diṭṭhe dhamme anitīh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cāhaṃ abhinandāmi</w:t>
      </w:r>
    </w:p>
    <w:p>
      <w:pPr>
        <w:pStyle w:val="PlainText"/>
        <w:rPr>
          <w:rFonts w:ascii="URW Palladio ITU" w:hAnsi="URW Palladio ITU" w:cs="URW Palladio ITU"/>
        </w:rPr>
      </w:pPr>
      <w:r>
        <w:rPr>
          <w:rFonts w:cs="URW Palladio ITU" w:ascii="URW Palladio ITU" w:hAnsi="URW Palladio ITU"/>
        </w:rPr>
        <w:t>Mahesi dhammamuttamaṃ</w:t>
      </w:r>
    </w:p>
    <w:p>
      <w:pPr>
        <w:pStyle w:val="PlainText"/>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cāhaṃ abhinandāmīti: 'ta'nti tuyhaṃ vacanaṃ byappathaṃ2 desanaṃ anusāsanaṃ anusiṭṭhiṃ3 abhinandāmīti nandāmi modāmi anumodāmi icchāmi sādiyāmi yācāmi patthayāmi pihayāmi abhijappāmīti 'tañcāhaṃ abhinan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esi dhammamuttamanti: 'mahesī'ti mahesī bhagavā: mahantaṃ sīlakkhandhaṃ esi gavesi pariyesīti 'mahesi' mahantaṃ samādhikkhandhaṃ mahantaṃ paññākkhandhaṃ - mahantaṃ vimuttikkhandhaṃ - mahantaṃ vimuttiñāṇadassanakkhandhaṃ esi gavesi pariyesīti 'mahe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ā sā loke vīsattikā-syā</w:t>
      </w:r>
    </w:p>
    <w:p>
      <w:pPr>
        <w:pStyle w:val="PlainText"/>
        <w:rPr>
          <w:rFonts w:ascii="URW Palladio ITU" w:hAnsi="URW Palladio ITU" w:cs="URW Palladio ITU"/>
        </w:rPr>
      </w:pPr>
      <w:r>
        <w:rPr>
          <w:rFonts w:cs="URW Palladio ITU" w:ascii="URW Palladio ITU" w:hAnsi="URW Palladio ITU"/>
        </w:rPr>
        <w:t>2. Byapathaṃ-syā</w:t>
      </w:r>
    </w:p>
    <w:p>
      <w:pPr>
        <w:pStyle w:val="PlainText"/>
        <w:rPr>
          <w:rFonts w:ascii="URW Palladio ITU" w:hAnsi="URW Palladio ITU" w:cs="URW Palladio ITU"/>
        </w:rPr>
      </w:pPr>
      <w:r>
        <w:rPr>
          <w:rFonts w:cs="URW Palladio ITU" w:ascii="URW Palladio ITU" w:hAnsi="URW Palladio ITU"/>
        </w:rPr>
        <w:t>3. Anusiṭṭhaṃ-machasaṃ</w:t>
      </w:r>
    </w:p>
    <w:p>
      <w:pPr>
        <w:pStyle w:val="PlainText"/>
        <w:rPr>
          <w:rFonts w:ascii="URW Palladio ITU" w:hAnsi="URW Palladio ITU" w:cs="URW Palladio ITU"/>
        </w:rPr>
      </w:pPr>
      <w:r>
        <w:rPr>
          <w:rFonts w:cs="URW Palladio ITU" w:ascii="URW Palladio ITU" w:hAnsi="URW Palladio ITU"/>
        </w:rPr>
        <w:t>Anusandhiṃ-va, vi, ka, p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ato tamokāyassa1 padālanaṃ esi gavesi pariyesīti 'mahesi' mahato vipallāsassa pabhedanaṃ esi gavesi pariyesīti 'mahesi' mahato taṇhāsallassa abbūhanaṃ2 esi gavesi pariyesīti 'mahesi' mahato diṭṭhisaṅghāṭassa3 viniveṭhanaṃ esi gavesi pariyesīti 'mahesi'. Mahato mānadhajassa pātanaṃ esi gavesi pariyesīti 'mahesi'. Mahato abhisaṃkhārassa vūpasamaṃ esi gavesi pariyesīti 'mahesi'. Mahato oghassa nittharaṇaṃ esi gavesi pariyesīti 'mahesi'. Mahato bhārassa nikkhepanaṃ. 4 Esi gavesi pariyesīti 'mahesi'. Mahato saṃsāravaṭṭassa ucchedaṃ esi gavesi pariyesīti 'mahesi'. Mahato santāpassa nibbāpanaṃ esi gavesi pariyesīti 'mahesi'. Mahato pariḷāhassa paṭippassaddhiṃ5 esi gavesi pariyesīti 'mahesi'. Mahato dhammadhajassa ussāpanaṃ esi gavesi pariyesīti 'mahesi'. Mahante satipaṭṭhāne mahante sammappadhāne mahante iddhipāde - mahantāni indriyāni mahantāni balāni - mahante bojjhaṅge - mahantaṃ ariyaṃ aṭṭhaṅgikaṃ maggaṃ - mahantaṃ paramatthaṃ amataṃ nibbānaṃ esi gavesi pariyesīti 'mahesi'. Mahesakkhehi6 vā sattehi esito gavesito pariyesito kahaṃ buddho kahaṃ bhagavā, kahaṃ devadevo, kahaṃ narāsabho'ti 'ma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muttamanti 'dhammamuttamaṃ' vuccati amataṃ nibbānaṃ, yo so sabbasaṅkhārasamatho sabbūpadhipaṭinissaggo taṇhakkhayo virāgo nirodho nibbānaṃ, uttamanti aggaṃ seṭṭhaṃ viseṭṭhaṃ pāmokkhaṃ uttamaṃ pavaraṃ dhammanti mahesi dhamma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ditvā sato caranti: yaṃ viditaṃ ka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i viditaṃ katvā tulayitvā tīrayitvā vibhāvayitvā vibhūtaṃ katvā sabbe saṅkhārā aniccā'ti viditaṃ katvā tulayitvā tīrayitvā vibhāvayitvā vibhūtaṃ katvā. Satoti catūhi kāraṇehi sato: kāye kāyānupassanāsatipaṭṭhānaṃ bhāvento sato, caranti caranto viharanto irīyanto vattento pālento yapento yāpento. Vedanāsu vedanānupassanāsatipaṭṭhānaṃ bhāvento sato, caranti caranto viharanto irīyanto vattento pālento yapento yāpento. Citte cittānupassanāsatipaṭṭhānaṃ bhāvento sato, caranti caranto viharanto irīyanto vattento pālento yapento yāpento. Dhamme dhammānupassanāsatipaṭṭhānaṃ bhāvento sato, caranti caranto viharanto irīyanto vattento pālento yapento yāpento. So vuccati 'sato'. Caranti caranto viharanto irīyanto vattento pālento yapento yāpentoti 'yaṃ viditvā sato 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to mohakāyassa-pa-</w:t>
      </w:r>
    </w:p>
    <w:p>
      <w:pPr>
        <w:pStyle w:val="PlainText"/>
        <w:rPr>
          <w:rFonts w:ascii="URW Palladio ITU" w:hAnsi="URW Palladio ITU" w:cs="URW Palladio ITU"/>
        </w:rPr>
      </w:pPr>
      <w:r>
        <w:rPr>
          <w:rFonts w:cs="URW Palladio ITU" w:ascii="URW Palladio ITU" w:hAnsi="URW Palladio ITU"/>
        </w:rPr>
        <w:t>2. Abbahanaṃ-machasaṃ</w:t>
      </w:r>
    </w:p>
    <w:p>
      <w:pPr>
        <w:pStyle w:val="PlainText"/>
        <w:rPr>
          <w:rFonts w:ascii="URW Palladio ITU" w:hAnsi="URW Palladio ITU" w:cs="URW Palladio ITU"/>
        </w:rPr>
      </w:pPr>
      <w:r>
        <w:rPr>
          <w:rFonts w:cs="URW Palladio ITU" w:ascii="URW Palladio ITU" w:hAnsi="URW Palladio ITU"/>
        </w:rPr>
        <w:t>3. Diṭṭhīsaṅghātassa - machasaṃ</w:t>
      </w:r>
    </w:p>
    <w:p>
      <w:pPr>
        <w:pStyle w:val="PlainText"/>
        <w:rPr>
          <w:rFonts w:ascii="URW Palladio ITU" w:hAnsi="URW Palladio ITU" w:cs="URW Palladio ITU"/>
        </w:rPr>
      </w:pPr>
      <w:r>
        <w:rPr>
          <w:rFonts w:cs="URW Palladio ITU" w:ascii="URW Palladio ITU" w:hAnsi="URW Palladio ITU"/>
        </w:rPr>
        <w:t>4. Nikkhepaniṃ-sa</w:t>
      </w:r>
    </w:p>
    <w:p>
      <w:pPr>
        <w:pStyle w:val="PlainText"/>
        <w:rPr>
          <w:rFonts w:ascii="URW Palladio ITU" w:hAnsi="URW Palladio ITU" w:cs="URW Palladio ITU"/>
        </w:rPr>
      </w:pPr>
      <w:r>
        <w:rPr>
          <w:rFonts w:cs="URW Palladio ITU" w:ascii="URW Palladio ITU" w:hAnsi="URW Palladio ITU"/>
        </w:rPr>
        <w:t>5. Paṭippassaddhaṃ - machasaṃ</w:t>
      </w:r>
    </w:p>
    <w:p>
      <w:pPr>
        <w:pStyle w:val="PlainText"/>
        <w:rPr>
          <w:rFonts w:ascii="URW Palladio ITU" w:hAnsi="URW Palladio ITU" w:cs="URW Palladio ITU"/>
        </w:rPr>
      </w:pPr>
      <w:r>
        <w:rPr>
          <w:rFonts w:cs="URW Palladio ITU" w:ascii="URW Palladio ITU" w:hAnsi="URW Palladio ITU"/>
        </w:rPr>
        <w:t>6. Mahesakkehivā-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re loke visattikanti: 'visattik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Visattikāti kenaṭṭhena visattikā: visatāti visattikā, visālāti visattikā, visaṭāti visattikā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ṭā vitthatāti 'visattikā'. Loketi apāyaloke manussaloke devaloke khandhaloke dhātuloke āyatanaloke. Tare loke visattikanti loke vesā visattikā lokevetaṃ visattikaṃ sato tareyya, uttareyya patareyya samatikkameyya vītivatteyyāti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cāhaṃ abhinandāmi</w:t>
      </w:r>
    </w:p>
    <w:p>
      <w:pPr>
        <w:pStyle w:val="PlainText"/>
        <w:rPr>
          <w:rFonts w:ascii="URW Palladio ITU" w:hAnsi="URW Palladio ITU" w:cs="URW Palladio ITU"/>
        </w:rPr>
      </w:pPr>
      <w:r>
        <w:rPr>
          <w:rFonts w:cs="URW Palladio ITU" w:ascii="URW Palladio ITU" w:hAnsi="URW Palladio ITU"/>
        </w:rPr>
        <w:t xml:space="preserve">Mahesi dhammamuttamaṃ,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sampajānāsi2 (mettagūti bhagavā)</w:t>
      </w:r>
    </w:p>
    <w:p>
      <w:pPr>
        <w:pStyle w:val="PlainText"/>
        <w:rPr/>
      </w:pPr>
      <w:r>
        <w:rPr>
          <w:rFonts w:cs="URW Palladio ITU" w:ascii="URW Palladio ITU" w:hAnsi="URW Palladio ITU"/>
        </w:rPr>
        <w:t>Uddhaṃ adho tiriyaṃ cāpi majjhe3</w:t>
      </w:r>
    </w:p>
    <w:p>
      <w:pPr>
        <w:pStyle w:val="PlainText"/>
        <w:rPr>
          <w:rFonts w:ascii="URW Palladio ITU" w:hAnsi="URW Palladio ITU" w:cs="URW Palladio ITU"/>
        </w:rPr>
      </w:pPr>
      <w:r>
        <w:rPr>
          <w:rFonts w:cs="URW Palladio ITU" w:ascii="URW Palladio ITU" w:hAnsi="URW Palladio ITU"/>
        </w:rPr>
        <w:t>Etesu nandiñca nivesanañca</w:t>
      </w:r>
    </w:p>
    <w:p>
      <w:pPr>
        <w:pStyle w:val="PlainText"/>
        <w:rPr>
          <w:rFonts w:ascii="URW Palladio ITU" w:hAnsi="URW Palladio ITU" w:cs="URW Palladio ITU"/>
        </w:rPr>
      </w:pPr>
      <w:r>
        <w:rPr>
          <w:rFonts w:cs="URW Palladio ITU" w:ascii="URW Palladio ITU" w:hAnsi="URW Palladio ITU"/>
        </w:rPr>
        <w:t xml:space="preserve">Panujja viññāṇaṃ bhave na tiṭṭ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ampajānāsīti: yaṃ kiñci pajānāsi ājānāsi vijānāsi paṭivijānāsi paṭivijjhasīti 'yaṃ kiñci sampajānāsi. Mettagūti bhagavāti bhagavā taṃ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agū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ṃ adho tiriyañcāpi majjheti: 'uddhaṃ' vuccati4 anāgataṃ, 'adho' vuccati atītaṃ 'tiriyaṃcāpi majjheti paccuppannaṃ 'uddha'nti devaloko, 'adho'ti nirayaloko tiriyaṃ cāpi majjheti manussaloko, athavā uddhanti kusalā dhammā, 'adho'ti akusalā dhammā tiriyaṃ cāpi majjhe'ti abyākatā dhammā, 'uddha'nti arūpadhātu, 'adho'ti kāmadhātu, 'tiriyaṃ cāpi majjhe'ti rūpadhātu, 'uddhanti sukhā vedanā, 'adho'ti dukkhā vedanā, 'tiriyaṃ cāpi majjhe'ti adukkhamasukhā vedanā, 'uddha'nti uddhaṃ pādatalā 'adho'ti adho kesamatthakā, 'tiriyaṃ cāpi majjhe'ti vemajjheti uddhaṃ adho tiriyaṃ cāpi majj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oke vātaṃ visattikaṃ - va, vi, ka</w:t>
      </w:r>
    </w:p>
    <w:p>
      <w:pPr>
        <w:pStyle w:val="PlainText"/>
        <w:rPr>
          <w:rFonts w:ascii="URW Palladio ITU" w:hAnsi="URW Palladio ITU" w:cs="URW Palladio ITU"/>
        </w:rPr>
      </w:pPr>
      <w:r>
        <w:rPr>
          <w:rFonts w:cs="URW Palladio ITU" w:ascii="URW Palladio ITU" w:hAnsi="URW Palladio ITU"/>
        </w:rPr>
        <w:t>2. Saṃjānāsi-pa</w:t>
      </w:r>
    </w:p>
    <w:p>
      <w:pPr>
        <w:pStyle w:val="PlainText"/>
        <w:rPr>
          <w:rFonts w:ascii="URW Palladio ITU" w:hAnsi="URW Palladio ITU" w:cs="URW Palladio ITU"/>
        </w:rPr>
      </w:pPr>
      <w:r>
        <w:rPr>
          <w:rFonts w:cs="URW Palladio ITU" w:ascii="URW Palladio ITU" w:hAnsi="URW Palladio ITU"/>
        </w:rPr>
        <w:t>Saṃjānāmi-va-vi-ka</w:t>
      </w:r>
    </w:p>
    <w:p>
      <w:pPr>
        <w:pStyle w:val="PlainText"/>
        <w:rPr>
          <w:rFonts w:ascii="URW Palladio ITU" w:hAnsi="URW Palladio ITU" w:cs="URW Palladio ITU"/>
        </w:rPr>
      </w:pPr>
      <w:r>
        <w:rPr>
          <w:rFonts w:cs="URW Palladio ITU" w:ascii="URW Palladio ITU" w:hAnsi="URW Palladio ITU"/>
        </w:rPr>
        <w:t>3. Tiriyaṃ vāpi-katthaci</w:t>
      </w:r>
    </w:p>
    <w:p>
      <w:pPr>
        <w:pStyle w:val="PlainText"/>
        <w:rPr>
          <w:rFonts w:ascii="URW Palladio ITU" w:hAnsi="URW Palladio ITU" w:cs="URW Palladio ITU"/>
        </w:rPr>
      </w:pPr>
      <w:r>
        <w:rPr>
          <w:rFonts w:cs="URW Palladio ITU" w:ascii="URW Palladio ITU" w:hAnsi="URW Palladio ITU"/>
        </w:rPr>
        <w:t>4. Uddh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su nandiñca nivesanañca panujja viññāṇaṃ bhave na tiṭṭheti: 'etesū'ti ācikkhitesu desitesu paññapitesu paṭṭhapitesu vivaritesu vibhajitesu uttānīkatesu pakāsitesu. Nandi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9Nivesananti dve nivesanā: taṇhānivesanā ca diṭṭhinivesanā ca, katamā taṇhānivesanā: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ā vatthuṃ hiraññaṃ suvaṇṇaṃ gāmanigamarājadhāniyo2 raṭṭhaṃ ca janapado ca koso ca koṭṭhāgāraṃ ca kevalampi mahāpaṭhaviṃ taṇhāvasena mamāyati. Yāvatā aṭṭhasatataṇhāvicaritaṃ, ayaṃ taṇhānivesanā. Katamā diṭṭhinivesanā: vīsativatthukā sakkāyadiṭṭhi, dasavatthukā micchādiṭṭhi, dasavatthukā antaggāhikā diṭṭhi, yā evarūpā diṭṭhi diṭṭhigataṃ diṭṭhigahaṇaṃ diṭṭhikantāro diṭṭhivisūkāyikaṃ diṭṭhivipphanditaṃ diṭṭhisaṃyojanaṃ gāho paṭiggāho abhiniveso parāmāso kummaggo micchāpatho micchattaṃ titthāyatanaṃ vipariyesagāho viparītagāho3 viparītagāho vipallāsagāho micchāgāho ayāthāvatasmiṃ yāthāvatanti gāho yāvatā dvāsaṭṭhigatāni, ayaṃ diṭṭhiniv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nujja viññāṇanti puññābhisaṅkhārasahagataṃ viññāṇaṃ, apuññābhisaṅkhārasahagataṃ viññāṇaṃ, āneñjābhisaṅkhārasahagataṃ viññāṇaṃ, etesu nandiyañca nivesanañca abhisaṃkhārasahagatañca viññāṇaṃ nujja panujja nuda panuda jaha pajaha vinodehi byantīkarohi anabhāvaṃ gamehīti 'etesu nandiñca nivesanañca panujja viññ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e na tiṭṭheti: 'bhavā'ti dve bhavā: kammabhavo ca paṭisandhiko ca punabbhavo. Katamo kammabhavo: puññābhisaṅkhāro apuññābhisaṅkhāro āneñjābhisaṅkhāro, ayaṃ kammabhavo. Katamo paṭisandhiko punabbhavo: paṭisandhiko rūpaṃ vedanā1 saññā saṅkhārā viññāṇaṃ, ayaṃ paṭisandhiko punabbhavo. Bhave na tiṭṭheti nandiñca nivesanañca abhisaṃkhārasahagataṃ viññāṇañca kammabhavañca paṭisandhikañca punabbhavaṃ pajahanto vinodento byantīkaronto anabhāvaṃ gamento kammabhave na tiṭṭheyya, paṭisandhike punabbhave na tiṭṭheyya, na paṭisandhike punabbhave na tiṭṭheyya, na santiṭṭheyyāti 'panujja viññāṇaṃ bhave na tiṭṭ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sampajānāsi (mettagū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pPr>
      <w:r>
        <w:rPr>
          <w:rFonts w:cs="URW Palladio ITU" w:ascii="URW Palladio ITU" w:hAnsi="URW Palladio ITU"/>
        </w:rPr>
        <w:t>Etesu nandiñca nivesanañca</w:t>
      </w:r>
    </w:p>
    <w:p>
      <w:pPr>
        <w:pStyle w:val="PlainText"/>
        <w:rPr>
          <w:rFonts w:ascii="URW Palladio ITU" w:hAnsi="URW Palladio ITU" w:cs="URW Palladio ITU"/>
        </w:rPr>
      </w:pPr>
      <w:r>
        <w:rPr>
          <w:rFonts w:cs="URW Palladio ITU" w:ascii="URW Palladio ITU" w:hAnsi="URW Palladio ITU"/>
        </w:rPr>
        <w:t>Panujja viññāṇaṃ bhave na tiṭṭ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a vedanā-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vihārī sato appamatto</w:t>
      </w:r>
    </w:p>
    <w:p>
      <w:pPr>
        <w:pStyle w:val="PlainText"/>
        <w:rPr>
          <w:rFonts w:ascii="URW Palladio ITU" w:hAnsi="URW Palladio ITU" w:cs="URW Palladio ITU"/>
        </w:rPr>
      </w:pPr>
      <w:r>
        <w:rPr>
          <w:rFonts w:cs="URW Palladio ITU" w:ascii="URW Palladio ITU" w:hAnsi="URW Palladio ITU"/>
        </w:rPr>
        <w:t xml:space="preserve">Bhikkhu caraṃ hitvā mamāyitāni, </w:t>
      </w:r>
    </w:p>
    <w:p>
      <w:pPr>
        <w:pStyle w:val="PlainText"/>
        <w:rPr>
          <w:rFonts w:ascii="URW Palladio ITU" w:hAnsi="URW Palladio ITU" w:cs="URW Palladio ITU"/>
        </w:rPr>
      </w:pPr>
      <w:r>
        <w:rPr>
          <w:rFonts w:cs="URW Palladio ITU" w:ascii="URW Palladio ITU" w:hAnsi="URW Palladio ITU"/>
        </w:rPr>
        <w:t>Jātiṃ jaraṃ1 sokapariddavañca2</w:t>
      </w:r>
    </w:p>
    <w:p>
      <w:pPr>
        <w:pStyle w:val="PlainText"/>
        <w:rPr>
          <w:rFonts w:ascii="URW Palladio ITU" w:hAnsi="URW Palladio ITU" w:cs="URW Palladio ITU"/>
        </w:rPr>
      </w:pPr>
      <w:r>
        <w:rPr>
          <w:rFonts w:cs="URW Palladio ITU" w:ascii="URW Palladio ITU" w:hAnsi="URW Palladio ITU"/>
        </w:rPr>
        <w:t xml:space="preserve">Idheva vidvā pajaheyya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vihārī sato appamattoti 'evaṃvihārī'ti: nandiñca nivesanañca abhisaṃkhārasahagataviññāṇañca kammabhavañca paṭisandhikañca punabbhavaṃ pajahanto vinodento byantīkaronto anabhāvaṃ gamentoti 'evaṃvihārī'. Satoti: catūhi kāraṇehi sato: kāye kāyānupassanāsatipaṭṭhānaṃ bhāvento sato vedanāsu vedanānupassanāsatipaṭṭhānaṃ bhāvento sato, citte cittānupassanāsatipaṭṭhānaṃ bhāvento sato, dhammesu dhammānupassanāsatipaṭṭhānaṃ bhāvento sato aparehipi catūhi kāraṇehi sato: asati parivajjanāya sato: satikaraṇīyānañca dhammānaṃ katattā sato: satipaṭipakkhānaṃ dhammānaṃ hatattā sato: satinimittānaṃ dhammānaṃ asammuṭṭhattā sato. Aparehipi catūhi kāraṇehi sato: satiyā samannāgatattā sato: satiyā vasitattā sato: satiyā pāguññatāya sato: satiyā apaccoropanatāya sato. Aparehipi catūhi kāraṇehi sato: satattā sato: santattā sato: samitattā sato: santadhammasamannāgatattā sato. Buddhānussatiyā sato: dhammānussatiyā sato: saṅghānussatiyā sato: sīlānussatiyā sato: cāgānussatiyā sato: devatānussatiyā sato: ānāpānasatiyā sato: maraṇānussatiyā sato: kāyagatāsatiyā sato: upasamānussatiyā satoti. Yā sati anussati paṭissati sati saraṇatā dhāraṇatā apilāpanatā asammussanatā sati satindriyaṃ satibalaṃ sammāsati satisambojjhaṅgo ekāyanamaggo, ayaṃ vuccati sati. Iminā sati upeto hoti samupeto upagato samupagato uppanno samuppanno samannāgato. So vuccati sato. Appamattoti: sakkaccakārī sātaccakārī aṭṭhitakārī anolīnavuttī anikkhittachando anikkhittadhuro appamatto kusalesu dhammesu kathāhaṃ aparipūraṃ vā sīlakkhandhaṃ paripūreyyaṃ, paripūraṃ vā sīlakkhandhaṃ tattha tattha paññāya anugaṇheyya'nti3 yo tattha chando ca vāyāmo ca ussāho ca ussoḷhi ca appaṭivānī ca sati ca sampajaññañca ātappaṃ padhānaṃ adhiṭṭhānaṃ anuyogo appamatto appamādo kusalesu dhammesu, kathāhaṃ aparipūraṃ vā samādhikkhandhaṃ paripūreyyaṃ, paripūraṃ vā samādhikkhandhaṃ tattha tattha paññāya anugaṇheyya, paññākkhandhaṃ paripūreyyaṃ, paripūraṃ vā paññākkhandhaṃ tattha tattha paññāya anugaṇheyya, vimuttikkhandhaṃ paripūreyyaṃ, paripūraṃ vā vimuttikkhandhaṃ tattha tattha paññāya anugaṇheyya, vimuttiñāṇadassanakkhandhaṃ paripūreyyaṃ, paripūraṃ vā vimuttiñāṇadassanakkhandhaṃ tattha tattha paññāya anugaṇheyya'nti3. Yo tattha chando ca vāyāmo ca ussāho ca ussoḷhī ca appaṭivānī ca sati ca sampajaññañca ātappaṃ padhānaṃ adhiṭṭhānaṃ anuyogo appamatto appamādo kusalesu dhammesu, kathāhaṃ abhiññātaṃ vā dukkhaṃ parijāneyyaṃ, appahīne vā kilese pajaheyyaṃ, abhāvitaṃ vā maggaṃ bhāveyyaṃ, asacchikataṃ vā nirodhaṃ sacchikareyya'nti yo tattha chando ca vāyāmo ca ussāho ca ussoḷhi ca appaṭivānī ca sati ca sampajaññañca ātappaṃ padhānaṃ adhiṭṭhānaṃ anuyogo appamatto appamādo kusalesu dhammesū'ti 'evaṃvihārī sato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ti jaraṃ-su</w:t>
      </w:r>
    </w:p>
    <w:p>
      <w:pPr>
        <w:pStyle w:val="PlainText"/>
        <w:rPr>
          <w:rFonts w:ascii="URW Palladio ITU" w:hAnsi="URW Palladio ITU" w:cs="URW Palladio ITU"/>
        </w:rPr>
      </w:pPr>
      <w:r>
        <w:rPr>
          <w:rFonts w:cs="URW Palladio ITU" w:ascii="URW Palladio ITU" w:hAnsi="URW Palladio ITU"/>
        </w:rPr>
        <w:t>2. Sokaparidevaṃ ca-pana-ca</w:t>
      </w:r>
    </w:p>
    <w:p>
      <w:pPr>
        <w:pStyle w:val="PlainText"/>
        <w:rPr>
          <w:rFonts w:ascii="URW Palladio ITU" w:hAnsi="URW Palladio ITU" w:cs="URW Palladio ITU"/>
        </w:rPr>
      </w:pPr>
      <w:r>
        <w:rPr>
          <w:rFonts w:cs="URW Palladio ITU" w:ascii="URW Palladio ITU" w:hAnsi="URW Palladio ITU"/>
        </w:rPr>
        <w:t>3. Anuggaṇheyy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 caraṃ hitvā mamāyitānīti: 'bhikkhū'ti puthujjanakalyāṇako vā bhikkhu sekho vā1 bhikkhu. Caranti: caranto viharanto irīyanto vattento pālento yapento yāpento. Mamāyitānīti: dve mamattā: taṇhāmamattaṃ ca diṭṭhimamat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taṇhāmamattaṃ? Yāvatā taṇhāsaṃkhātena sīmakataṃ mariyādīkataṃ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 aṭṭhasatataṇhāvicaritaṃ, idaṃ taṇhāmamattaṃ. Katamaṃ diṭṭhimamattaṃ? Vīsativatthukā sakkāyadiṭṭhi, dasavatthukā micchādiṭṭhi, dasavatthukā antaggāhikā diṭṭhi, yā evarūpā diṭṭhi diṭṭhigataṃ diṭṭhigahaṇaṃ diṭṭhikantāro diṭṭhivisūkāyikaṃ diṭṭhivipphanditaṃ diṭṭhisaññojanaṃ gāho paṭiggāho abhiniveso parāmāso kummaggo micchāpatho micchattaṃ titthāyatanaṃ vipariyesagāho viparītagāho vipallāsagāho micchāgāho ayāthāvatasmiṃ 'yāthāvata'nti gāho yāvatā dvāsaṭṭhi diṭṭhigatāni, idaṃ diṭṭhimamattaṃ. Taṇhāmamattaṃ pahāya diṭṭhimamattaṃ paṭinissajitvā mamatte jahitvā cajitvā pajahitvā pariccajitvā vinodetvā byantīkaritvā anabhāvaṃ gametvāti 'bhikkhu caraṃ hitvā mamāy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ṃ jaraṃ sokapariddavaṃ ca idheva vidvā pajaheyya dukkhanti: 'jātī'ti: </w:t>
      </w:r>
    </w:p>
    <w:p>
      <w:pPr>
        <w:pStyle w:val="PlainText"/>
        <w:rPr>
          <w:rFonts w:ascii="URW Palladio ITU" w:hAnsi="URW Palladio ITU" w:cs="URW Palladio ITU"/>
        </w:rPr>
      </w:pPr>
      <w:r>
        <w:rPr>
          <w:rFonts w:cs="URW Palladio ITU" w:ascii="URW Palladio ITU" w:hAnsi="URW Palladio ITU"/>
        </w:rPr>
        <w:t xml:space="preserve">Yā tesaṃ tesaṃ sattānaṃ tamhi tamhi sattanikāye jāti sañjāti okkanti abhinibbanti khandhānaṃ pātubhāvo āyatanānaṃ paṭilābho. Jaranti: yā tesaṃ tesaṃ sattānaṃ tamhi tamhi sattanikāye jarā jīraṇatā khaṇḍiccaṃ pāliccaṃ valittacatā āyuno saṃhāni indriyānaṃ paripā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koti: ñātibyasanena vā phuṭṭhassa bhogavyasanena vā phuṭṭhassa rogavyasanena vā phuṭṭhassa aññataraññatarena vā vyasanena samannāgatassa aññataraññatarena vā dukkhadhammena phuṭṭhassa soko socanā socitattaṃ anto soko anto parisoko anto dāho anto paridāho cetaso parijjhāyanā domanassaṃ sokasallaṃ' paddarivanti2 ñātibyasanena vā phuṭṭhassa, bhogavyasanena vā phuṭṭhassa rogavyasanena vā phuṭṭhassa sīlavyasanena vā phuṭṭhassa diṭṭhivyasanena vā phuṭṭhassa aññataraññatarena vā vyasanena samannāgatassa aññataraññatarena vā dukkhadhammena phuṭṭhassa ādevo paridevo ādevanā paridevanā ādevitattaṃ paridevitattaṃ vācāpalāpo vippalāpo lālappo lālappanā lālāppitattaṃ. </w:t>
      </w:r>
    </w:p>
    <w:p>
      <w:pPr>
        <w:pStyle w:val="PlainText"/>
        <w:rPr/>
      </w:pPr>
      <w:r>
        <w:rPr>
          <w:rFonts w:cs="URW Palladio ITU" w:ascii="URW Palladio ITU" w:hAnsi="URW Palladio ITU"/>
        </w:rPr>
        <w:t xml:space="preserve">Idhāti: imissā diṭṭhiyā -pe---------------- imasmiṃ loke. (Vidvāti): vijjāgato ñāṇī vibhāvī medhāvī. Dukkhanti: jātidukkhaṃ jarādukkhaṃ vyādhidukkhaṃ maraṇadukkhaṃ sokaparidevadukkhaṃ domanassupāyāsadukkhaṃ. Jāti jaraṃ sokapariddavañca idheva vidvā pajaheyya dukkhanti: vijjāgato ñāṇī vibhāvī medhāvī idheva jātiñca jarañca sokapariddavañca pajaheyya vinodeyya byantīkareyya anabhāvaṃ gameyyāti 'jātiṃ jaraṃ sokapariddavañca idheva vidvā pajaheyya dukkhaṃ'. </w:t>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vihārī sato appamatto</w:t>
      </w:r>
    </w:p>
    <w:p>
      <w:pPr>
        <w:pStyle w:val="PlainText"/>
        <w:rPr>
          <w:rFonts w:ascii="URW Palladio ITU" w:hAnsi="URW Palladio ITU" w:cs="URW Palladio ITU"/>
        </w:rPr>
      </w:pPr>
      <w:r>
        <w:rPr>
          <w:rFonts w:cs="URW Palladio ITU" w:ascii="URW Palladio ITU" w:hAnsi="URW Palladio ITU"/>
        </w:rPr>
        <w:t>Bhikkhu caraṃ hitvā mamāyitāni</w:t>
      </w:r>
    </w:p>
    <w:p>
      <w:pPr>
        <w:pStyle w:val="PlainText"/>
        <w:rPr/>
      </w:pPr>
      <w:r>
        <w:rPr>
          <w:rFonts w:cs="URW Palladio ITU" w:ascii="URW Palladio ITU" w:hAnsi="URW Palladio ITU"/>
        </w:rPr>
        <w:t>Jātiṃ jaraṃ sokapariddavañca</w:t>
      </w:r>
    </w:p>
    <w:p>
      <w:pPr>
        <w:pStyle w:val="PlainText"/>
        <w:rPr>
          <w:rFonts w:ascii="URW Palladio ITU" w:hAnsi="URW Palladio ITU" w:cs="URW Palladio ITU"/>
        </w:rPr>
      </w:pPr>
      <w:r>
        <w:rPr>
          <w:rFonts w:cs="URW Palladio ITU" w:ascii="URW Palladio ITU" w:hAnsi="URW Palladio ITU"/>
        </w:rPr>
        <w:t xml:space="preserve">Idheva vidvā pajaheyya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bhinandāmi vaco mahesino</w:t>
      </w:r>
    </w:p>
    <w:p>
      <w:pPr>
        <w:pStyle w:val="PlainText"/>
        <w:rPr>
          <w:rFonts w:ascii="URW Palladio ITU" w:hAnsi="URW Palladio ITU" w:cs="URW Palladio ITU"/>
        </w:rPr>
      </w:pPr>
      <w:r>
        <w:rPr>
          <w:rFonts w:cs="URW Palladio ITU" w:ascii="URW Palladio ITU" w:hAnsi="URW Palladio ITU"/>
        </w:rPr>
        <w:t xml:space="preserve">Sukittitaṃ gotama nūpadhīkaṃ, </w:t>
      </w:r>
    </w:p>
    <w:p>
      <w:pPr>
        <w:pStyle w:val="PlainText"/>
        <w:rPr>
          <w:rFonts w:ascii="URW Palladio ITU" w:hAnsi="URW Palladio ITU" w:cs="URW Palladio ITU"/>
        </w:rPr>
      </w:pPr>
      <w:r>
        <w:rPr>
          <w:rFonts w:cs="URW Palladio ITU" w:ascii="URW Palladio ITU" w:hAnsi="URW Palladio ITU"/>
        </w:rPr>
        <w:t>Addhā hi bhagavā pahāsi dukkhaṃ</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bhinandāmi vaco mahesinoti: eta'nti: tuyhaṃ vacanaṃ byappathaṃ3 desanā anusiṭṭhiṃ4 abhinandāmīti nandāmi abhinandāmi modāmi anumodāmi icchāmi sādiyāmi patthayāmi pihayāmi abhijappāmi. Mahesinoti mahesi bhagavā: mahantaṃ sīlakkhandhaṃ esi gavesi pariyesīti mahesi. Mahesakkhehi vā sattehi esito gavesito pariyesito kahaṃ buddho kahaṃ bhagavā, kahaṃ devadevo, 'kahaṃ narāsabho'ti mahesīti 'etābhinandāmi vaco mahe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kkho vā - pana, machasaṃ</w:t>
      </w:r>
    </w:p>
    <w:p>
      <w:pPr>
        <w:pStyle w:val="PlainText"/>
        <w:rPr>
          <w:rFonts w:ascii="URW Palladio ITU" w:hAnsi="URW Palladio ITU" w:cs="URW Palladio ITU"/>
        </w:rPr>
      </w:pPr>
      <w:r>
        <w:rPr>
          <w:rFonts w:cs="URW Palladio ITU" w:ascii="URW Palladio ITU" w:hAnsi="URW Palladio ITU"/>
        </w:rPr>
        <w:t>2. Paridevoti - h„ma</w:t>
      </w:r>
    </w:p>
    <w:p>
      <w:pPr>
        <w:pStyle w:val="PlainText"/>
        <w:rPr>
          <w:rFonts w:ascii="URW Palladio ITU" w:hAnsi="URW Palladio ITU" w:cs="URW Palladio ITU"/>
        </w:rPr>
      </w:pPr>
      <w:r>
        <w:rPr>
          <w:rFonts w:cs="URW Palladio ITU" w:ascii="URW Palladio ITU" w:hAnsi="URW Palladio ITU"/>
        </w:rPr>
        <w:t>3. Byapathaṃ-va-vī-ka-syā</w:t>
      </w:r>
    </w:p>
    <w:p>
      <w:pPr>
        <w:pStyle w:val="PlainText"/>
        <w:rPr>
          <w:rFonts w:ascii="URW Palladio ITU" w:hAnsi="URW Palladio ITU" w:cs="URW Palladio ITU"/>
        </w:rPr>
      </w:pPr>
      <w:r>
        <w:rPr>
          <w:rFonts w:cs="URW Palladio ITU" w:ascii="URW Palladio ITU" w:hAnsi="URW Palladio ITU"/>
        </w:rPr>
        <w:t>4. Anusiṭṭh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ittitaṃ gotama nūpadhīkanti 'sukittita'nti sukittitaṃ su ācikkhitaṃ sudesitaṃ supaññapitaṃ supaṭṭhapitaṃ suvivaritaṃ suvibhajitaṃ suuttānīkataṃ supakāsitanti 'sukitt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tama nupadhīkanti upadhī vuccanti1 kilesā ca khandhā ca abhisaṅkhārā ca. Upadhipahānaṃ upadhivūpasamaṃ upadhipaṭinissaggaṃ upadhipaṭippassaddhiṃ2 amataṃ nibbānanti 'sukittitaṃ gotamanūpadhī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 hi bhagavā pahāsi dukkhanti' 'addhā'ti ekaṃsavacanaṃ3 nissaṃsayavacanaṃ nikkaṅkhāvacanaṃ advejjhavacanaṃ adveḷhakavacanaṃ niyogavacanaṃ4 apannakavacanaṃ avatthānavacanametaṃ 'addhā'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ahāsi dukkhanti jātidukkhaṃ jarādukkhaṃ vyādhidukkhaṃ maraṇadukkhaṃ sokaparidevadukkhadomanassupāyāsadukkhaṃ pahāsi pajahi vinodesi byantīkarosi anabhāvaṃ gamesīti 'addhā hi bhagavā pahās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hi te vidito esa dhammoti tathā hi te vidito tulito tīrito vibhūto vibhāvito esa dhammo ti '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bhinandāmī vaco mahesino</w:t>
      </w:r>
    </w:p>
    <w:p>
      <w:pPr>
        <w:pStyle w:val="PlainText"/>
        <w:rPr>
          <w:rFonts w:ascii="URW Palladio ITU" w:hAnsi="URW Palladio ITU" w:cs="URW Palladio ITU"/>
        </w:rPr>
      </w:pPr>
      <w:r>
        <w:rPr>
          <w:rFonts w:cs="URW Palladio ITU" w:ascii="URW Palladio ITU" w:hAnsi="URW Palladio ITU"/>
        </w:rPr>
        <w:t xml:space="preserve">Sukittitaṃ gotama nūpadhīkaṃ, </w:t>
      </w:r>
    </w:p>
    <w:p>
      <w:pPr>
        <w:pStyle w:val="PlainText"/>
        <w:rPr>
          <w:rFonts w:ascii="URW Palladio ITU" w:hAnsi="URW Palladio ITU" w:cs="URW Palladio ITU"/>
        </w:rPr>
      </w:pPr>
      <w:r>
        <w:rPr>
          <w:rFonts w:cs="URW Palladio ITU" w:ascii="URW Palladio ITU" w:hAnsi="URW Palladio ITU"/>
        </w:rPr>
        <w:t>Addhāhi bhagavā pahāsi dukkhaṃ</w:t>
      </w:r>
    </w:p>
    <w:p>
      <w:pPr>
        <w:pStyle w:val="PlainText"/>
        <w:rPr>
          <w:rFonts w:ascii="URW Palladio ITU" w:hAnsi="URW Palladio ITU" w:cs="URW Palladio ITU"/>
        </w:rPr>
      </w:pPr>
      <w:r>
        <w:rPr>
          <w:rFonts w:cs="URW Palladio ITU" w:ascii="URW Palladio ITU" w:hAnsi="URW Palladio ITU"/>
        </w:rPr>
        <w:t xml:space="preserve">Tathā hi te vidito es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nūna pajaheyyu dukkhaṃ5</w:t>
      </w:r>
    </w:p>
    <w:p>
      <w:pPr>
        <w:pStyle w:val="PlainText"/>
        <w:rPr>
          <w:rFonts w:ascii="URW Palladio ITU" w:hAnsi="URW Palladio ITU" w:cs="URW Palladio ITU"/>
        </w:rPr>
      </w:pPr>
      <w:r>
        <w:rPr>
          <w:rFonts w:cs="URW Palladio ITU" w:ascii="URW Palladio ITU" w:hAnsi="URW Palladio ITU"/>
        </w:rPr>
        <w:t xml:space="preserve">Ye tvaṃ munī aṭṭhitaṃ6 ovadeyya, </w:t>
      </w:r>
    </w:p>
    <w:p>
      <w:pPr>
        <w:pStyle w:val="PlainText"/>
        <w:rPr>
          <w:rFonts w:ascii="URW Palladio ITU" w:hAnsi="URW Palladio ITU" w:cs="URW Palladio ITU"/>
        </w:rPr>
      </w:pPr>
      <w:r>
        <w:rPr>
          <w:rFonts w:cs="URW Palladio ITU" w:ascii="URW Palladio ITU" w:hAnsi="URW Palladio ITU"/>
        </w:rPr>
        <w:t>Taṃ taṃ namassāmi samecca nāgaṃ</w:t>
      </w:r>
    </w:p>
    <w:p>
      <w:pPr>
        <w:pStyle w:val="PlainText"/>
        <w:rPr/>
      </w:pPr>
      <w:r>
        <w:rPr>
          <w:rFonts w:cs="URW Palladio ITU" w:ascii="URW Palladio ITU" w:hAnsi="URW Palladio ITU"/>
        </w:rPr>
        <w:t xml:space="preserve">Appeva maṃ bhagavā aṭṭhitaṃ o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āpi nūna pajaheyyu dukkhanti: 'tecāpī'ti: khattiyā ca brāhmaṇā ca vessā ca suddā ca gahaṭṭhā ca pabbajitā ca devā ca7 manussā ca. Pajaheyyu dukkhanti jātidukkhaṃ jarādukkhaṃ vyādhidukkhaṃ maraṇadukkhaṃ sokaparidevadukkhadomanassupāyāsadukkhaṃ pajaheyyuṃ vinodeyyuṃ byantīkareyyuṃ anabhāvaṃ gameyyunti 'te cāpi nūna pajaheyyu dukkhaṃ'. </w:t>
      </w:r>
    </w:p>
    <w:p>
      <w:pPr>
        <w:pStyle w:val="PlainText"/>
        <w:rPr>
          <w:rFonts w:ascii="URW Palladio ITU" w:hAnsi="URW Palladio ITU" w:cs="URW Palladio ITU"/>
        </w:rPr>
      </w:pPr>
      <w:r>
        <w:rPr>
          <w:rFonts w:cs="URW Palladio ITU" w:ascii="URW Palladio ITU" w:hAnsi="URW Palladio ITU"/>
        </w:rPr>
        <w:t>1. Vuccati-va-vi-ka</w:t>
      </w:r>
    </w:p>
    <w:p>
      <w:pPr>
        <w:pStyle w:val="PlainText"/>
        <w:rPr>
          <w:rFonts w:ascii="URW Palladio ITU" w:hAnsi="URW Palladio ITU" w:cs="URW Palladio ITU"/>
        </w:rPr>
      </w:pPr>
      <w:r>
        <w:rPr>
          <w:rFonts w:cs="URW Palladio ITU" w:ascii="URW Palladio ITU" w:hAnsi="URW Palladio ITU"/>
        </w:rPr>
        <w:t>2. Upadhipaṭippassaddhaṃ - machasaṃ</w:t>
      </w:r>
    </w:p>
    <w:p>
      <w:pPr>
        <w:pStyle w:val="PlainText"/>
        <w:rPr>
          <w:rFonts w:ascii="URW Palladio ITU" w:hAnsi="URW Palladio ITU" w:cs="URW Palladio ITU"/>
        </w:rPr>
      </w:pPr>
      <w:r>
        <w:rPr>
          <w:rFonts w:cs="URW Palladio ITU" w:ascii="URW Palladio ITU" w:hAnsi="URW Palladio ITU"/>
        </w:rPr>
        <w:t>3. Ekaṃsādhivacanaṃ-va-vī-ka</w:t>
      </w:r>
    </w:p>
    <w:p>
      <w:pPr>
        <w:pStyle w:val="PlainText"/>
        <w:rPr>
          <w:rFonts w:ascii="URW Palladio ITU" w:hAnsi="URW Palladio ITU" w:cs="URW Palladio ITU"/>
        </w:rPr>
      </w:pPr>
      <w:r>
        <w:rPr>
          <w:rFonts w:cs="URW Palladio ITU" w:ascii="URW Palladio ITU" w:hAnsi="URW Palladio ITU"/>
        </w:rPr>
        <w:t>4. Nirodhavacanaṃ-va-vī-ka-machasaṃ-pana</w:t>
      </w:r>
    </w:p>
    <w:p>
      <w:pPr>
        <w:pStyle w:val="PlainText"/>
        <w:rPr/>
      </w:pPr>
      <w:r>
        <w:rPr>
          <w:rFonts w:cs="URW Palladio ITU" w:ascii="URW Palladio ITU" w:hAnsi="URW Palladio ITU"/>
        </w:rPr>
        <w:t>5. Pajaheyya dukkhaṃ-va-vī-ka</w:t>
      </w:r>
    </w:p>
    <w:p>
      <w:pPr>
        <w:pStyle w:val="PlainText"/>
        <w:rPr>
          <w:rFonts w:ascii="URW Palladio ITU" w:hAnsi="URW Palladio ITU" w:cs="URW Palladio ITU"/>
        </w:rPr>
      </w:pPr>
      <w:r>
        <w:rPr>
          <w:rFonts w:cs="URW Palladio ITU" w:ascii="URW Palladio ITU" w:hAnsi="URW Palladio ITU"/>
        </w:rPr>
        <w:t>Nūnappajaheyyu dukkhaṃ - machasaṃ</w:t>
      </w:r>
    </w:p>
    <w:p>
      <w:pPr>
        <w:pStyle w:val="PlainText"/>
        <w:rPr>
          <w:rFonts w:ascii="URW Palladio ITU" w:hAnsi="URW Palladio ITU" w:cs="URW Palladio ITU"/>
        </w:rPr>
      </w:pPr>
      <w:r>
        <w:rPr>
          <w:rFonts w:cs="URW Palladio ITU" w:ascii="URW Palladio ITU" w:hAnsi="URW Palladio ITU"/>
        </w:rPr>
        <w:t>6. Atthitaṃ-pana</w:t>
      </w:r>
    </w:p>
    <w:p>
      <w:pPr>
        <w:pStyle w:val="PlainText"/>
        <w:rPr>
          <w:rFonts w:ascii="URW Palladio ITU" w:hAnsi="URW Palladio ITU" w:cs="URW Palladio ITU"/>
        </w:rPr>
      </w:pPr>
      <w:r>
        <w:rPr>
          <w:rFonts w:cs="URW Palladio ITU" w:ascii="URW Palladio ITU" w:hAnsi="URW Palladio ITU"/>
        </w:rPr>
        <w:t>7. Devatā ca-pa-v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tvaṃ munī aṭṭhitaṃ ovadeyyāti: 'yeti: khattiye ca brāhmaṇe ca vesse ca sudde ca gahaṭṭhe ca pabbajite ca deve ca manusse ca. Tvantī: bhagavantaṃ bhaṇati.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 xml:space="preserve">Saṅgajālamaticca so m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taṃ ovadeyyāti: aṭṭhitaṃ ovadeyya sakkaccaṃ ovadeyya, abhiṇhaṃ</w:t>
      </w:r>
    </w:p>
    <w:p>
      <w:pPr>
        <w:pStyle w:val="PlainText"/>
        <w:rPr>
          <w:rFonts w:ascii="URW Palladio ITU" w:hAnsi="URW Palladio ITU" w:cs="URW Palladio ITU"/>
        </w:rPr>
      </w:pPr>
      <w:r>
        <w:rPr>
          <w:rFonts w:cs="URW Palladio ITU" w:ascii="URW Palladio ITU" w:hAnsi="URW Palladio ITU"/>
        </w:rPr>
        <w:t>Ovadeyya, punappunaṃ ovadeyya, anusāseyyāti ye tvaṃ munī aṭṭhitaṃ o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taṃ namassāmi samecca nāganti: 'tanti' bhagavantaṃ bhaṇati. Namassāmīti kāyena vā namassāmi, vācāya vā namassāmi, cittena vā namassāmi anvatthapaṭipattiyā vā namassāmi, dhammānudhammapaṭipattiyā vā namassāmi, sakkaromi, garukaromi1, mānemi, pūjemi. Sameccāti samecca abhisamecca samāgantvā abhisamāgantvā sammukhā taṃ namassāmi. Nāganti nāgo ca bhagavā, 'āguṃ na karotīti nāgo, na gacchantīti nāgo, na āgacchantīti nāgo. Kathaṃ bhagavā āguṃ na karotīti nāgo: 'āgu' vuccati pāpakā akusalā dhammā saṃkilesikā ponobhavikā sadarā dukkhavipākā āyatiṃ 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Āguṃ na karoti kiñci loke (sabhiyāti bhagavā)</w:t>
      </w:r>
    </w:p>
    <w:p>
      <w:pPr>
        <w:pStyle w:val="PlainText"/>
        <w:rPr>
          <w:rFonts w:ascii="URW Palladio ITU" w:hAnsi="URW Palladio ITU" w:cs="URW Palladio ITU"/>
        </w:rPr>
      </w:pPr>
      <w:r>
        <w:rPr>
          <w:rFonts w:cs="URW Palladio ITU" w:ascii="URW Palladio ITU" w:hAnsi="URW Palladio ITU"/>
        </w:rPr>
        <w:t>Sabbasaṃyoge visajja bandhanāni, 1</w:t>
      </w:r>
    </w:p>
    <w:p>
      <w:pPr>
        <w:pStyle w:val="PlainText"/>
        <w:rPr>
          <w:rFonts w:ascii="URW Palladio ITU" w:hAnsi="URW Palladio ITU" w:cs="URW Palladio ITU"/>
        </w:rPr>
      </w:pPr>
      <w:r>
        <w:rPr>
          <w:rFonts w:cs="URW Palladio ITU" w:ascii="URW Palladio ITU" w:hAnsi="URW Palladio ITU"/>
        </w:rPr>
        <w:t>Sabbattha na sajjatī vimutto</w:t>
      </w:r>
    </w:p>
    <w:p>
      <w:pPr>
        <w:pStyle w:val="PlainText"/>
        <w:rPr>
          <w:rFonts w:ascii="URW Palladio ITU" w:hAnsi="URW Palladio ITU" w:cs="URW Palladio ITU"/>
        </w:rPr>
      </w:pPr>
      <w:r>
        <w:rPr>
          <w:rFonts w:cs="URW Palladio ITU" w:ascii="URW Palladio ITU" w:hAnsi="URW Palladio ITU"/>
        </w:rPr>
        <w:t>Nāgo tādī pavuccate tathattā''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āguṃ na karotīti nā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na bhagavā na gacchatīti nāgo: bhagavā na chandāgatiṃ gacchati, na dosāgatiṃ gacchati, na mohāgatiṃ gacchati, na bhayāgatiṃ gacchati, na rāgavasena gacchati, na dosavasena gacchati, na mohavasena gacchati, na mānavasena gacchati, na diṭṭhivasena gacchati, na uddhaccavasena gacchati, na vicikicchāvasena gacchati, na anusayavasena gacchati, na vaggehi dhammehi sāyati, nīyyati vuyhati saṃharīyati. Evaṃ bhagavā 'na gacchatī'ti nāgo. </w:t>
      </w:r>
    </w:p>
    <w:p>
      <w:pPr>
        <w:pStyle w:val="PlainText"/>
        <w:rPr>
          <w:rFonts w:ascii="URW Palladio ITU" w:hAnsi="URW Palladio ITU" w:cs="URW Palladio ITU"/>
        </w:rPr>
      </w:pPr>
      <w:r>
        <w:rPr>
          <w:rFonts w:cs="URW Palladio ITU" w:ascii="URW Palladio ITU" w:hAnsi="URW Palladio ITU"/>
        </w:rPr>
        <w:t>1. Garuṃ karomi - machasaṃ</w:t>
      </w:r>
    </w:p>
    <w:p>
      <w:pPr>
        <w:pStyle w:val="PlainText"/>
        <w:rPr>
          <w:rFonts w:ascii="URW Palladio ITU" w:hAnsi="URW Palladio ITU" w:cs="URW Palladio ITU"/>
        </w:rPr>
      </w:pPr>
      <w:r>
        <w:rPr>
          <w:rFonts w:cs="URW Palladio ITU" w:ascii="URW Palladio ITU" w:hAnsi="URW Palladio ITU"/>
        </w:rPr>
        <w:t>2. Sabbasaṃyojanā visajja-va-vi-ka-pana</w:t>
      </w:r>
    </w:p>
    <w:p>
      <w:pPr>
        <w:pStyle w:val="PlainText"/>
        <w:rPr/>
      </w:pPr>
      <w:r>
        <w:rPr>
          <w:rFonts w:cs="URW Palladio ITU" w:ascii="URW Palladio ITU" w:hAnsi="URW Palladio ITU"/>
        </w:rPr>
        <w:t>[A.] Suttanipāta-sa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agavā na āgacchatīti nāgo: sotāpattimagge ye kilesā pahīnā te kilese na puneti na pacceti, na paccāgacchati. Sakadāgāmimaggena - anāgāmimaggena - arahattamaggena ye kilesā pahīnā te kilese na puneti, na pacceti na paccāgacchati. Evaṃ na āgacchatī'ti 'nāgoti'. 'Taṃ taṃ namassāmi samecca nā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eva maṃ bhagavā ovadeyyāti. Appeva maṃ bhagavā aṭṭhitaṃ ovadeyya, sakkaccaṃ ovadeyya, punappunaṃ ovadeyya, anusāseyyāti 'appeva maṃ bhagavā aṭṭhitaṃ ov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āpi nūna pajaheyyu dukkhaṃ</w:t>
      </w:r>
    </w:p>
    <w:p>
      <w:pPr>
        <w:pStyle w:val="PlainText"/>
        <w:rPr>
          <w:rFonts w:ascii="URW Palladio ITU" w:hAnsi="URW Palladio ITU" w:cs="URW Palladio ITU"/>
        </w:rPr>
      </w:pPr>
      <w:r>
        <w:rPr>
          <w:rFonts w:cs="URW Palladio ITU" w:ascii="URW Palladio ITU" w:hAnsi="URW Palladio ITU"/>
        </w:rPr>
        <w:t xml:space="preserve">Ye tvaṃ munī aṭṭhitaṃ ovadeyya, </w:t>
      </w:r>
    </w:p>
    <w:p>
      <w:pPr>
        <w:pStyle w:val="PlainText"/>
        <w:rPr>
          <w:rFonts w:ascii="URW Palladio ITU" w:hAnsi="URW Palladio ITU" w:cs="URW Palladio ITU"/>
        </w:rPr>
      </w:pPr>
      <w:r>
        <w:rPr>
          <w:rFonts w:cs="URW Palladio ITU" w:ascii="URW Palladio ITU" w:hAnsi="URW Palladio ITU"/>
        </w:rPr>
        <w:t>Taṃ taṃ namassāmi samecca nāgaṃ</w:t>
      </w:r>
    </w:p>
    <w:p>
      <w:pPr>
        <w:pStyle w:val="PlainText"/>
        <w:rPr>
          <w:rFonts w:ascii="URW Palladio ITU" w:hAnsi="URW Palladio ITU" w:cs="URW Palladio ITU"/>
        </w:rPr>
      </w:pPr>
      <w:r>
        <w:rPr>
          <w:rFonts w:cs="URW Palladio ITU" w:ascii="URW Palladio ITU" w:hAnsi="URW Palladio ITU"/>
        </w:rPr>
        <w:t xml:space="preserve">Appeva maṃ bhagavā aṭṭhitaṃ ovad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brāhmaṇaṃ vedaguṃ1 ābhijaññā</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t>Addhā hi so oghamimaṃ atāri</w:t>
      </w:r>
    </w:p>
    <w:p>
      <w:pPr>
        <w:pStyle w:val="PlainText"/>
        <w:rPr>
          <w:rFonts w:ascii="URW Palladio ITU" w:hAnsi="URW Palladio ITU" w:cs="URW Palladio ITU"/>
        </w:rPr>
      </w:pPr>
      <w:r>
        <w:rPr>
          <w:rFonts w:cs="URW Palladio ITU" w:ascii="URW Palladio ITU" w:hAnsi="URW Palladio ITU"/>
        </w:rPr>
        <w:t xml:space="preserve">Tiṇṇo ca pāraṃ akhilo akaṅ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rāhmaṇaṃ vedaguṃ ābhijaññāti 'brāhmaṇo'ti sattannaṃ dhammānaṃ bāhitattā 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agumābhijaññā - machasaṃ</w:t>
      </w:r>
    </w:p>
    <w:p>
      <w:pPr>
        <w:pStyle w:val="PlainText"/>
        <w:rPr>
          <w:rFonts w:ascii="URW Palladio ITU" w:hAnsi="URW Palladio ITU" w:cs="URW Palladio ITU"/>
        </w:rPr>
      </w:pPr>
      <w:r>
        <w:rPr>
          <w:rFonts w:cs="URW Palladio ITU" w:ascii="URW Palladio ITU" w:hAnsi="URW Palladio ITU"/>
        </w:rPr>
        <w:t>Vedagumabhijaññā-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3. ''Bāhetvā sabbapāpakāni (sahiyāti bhagavā)</w:t>
      </w:r>
    </w:p>
    <w:p>
      <w:pPr>
        <w:pStyle w:val="PlainText"/>
        <w:rPr>
          <w:rFonts w:ascii="URW Palladio ITU" w:hAnsi="URW Palladio ITU" w:cs="URW Palladio ITU"/>
        </w:rPr>
      </w:pPr>
      <w:r>
        <w:rPr>
          <w:rFonts w:cs="URW Palladio ITU" w:ascii="URW Palladio ITU" w:hAnsi="URW Palladio ITU"/>
        </w:rPr>
        <w:t xml:space="preserve">Vimalo sādhu samāhito ṭhitatto, </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gūti: 'vedo' vuccati catusu maggesu ñāṇaṃ paññā paññindriyaṃ paññābalaṃ dhammavicayasambojjhaṅgo vīmaṃsā vipassanā sammādiṭṭhi, bhagavā tehi vedehi jātijarāmaraṇassa antagato antappatto koṭigato koṭippatto pariyantagato pariyantappatto vosānagato vosānappatto tāṇagato tāṇappatto lenagato lenappatto saraṇagato saraṇappatto abhayagato abhayappatto accutagato accutappatto amatagato amatappatto nibbānagato nibbānappatto. Vedānaṃ vā antagatoti vedagū, vedehi vā antagatoti vedagū, sattannaṃ vā dhammānaṃ viditattā vedagū: sakkāyadiṭṭhi viditā hoti, rāgo - doso - moho - māno vidito hoti, viditāssa hon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āni viceyya kevalāni (sabhiyāti bhagavā)</w:t>
      </w:r>
    </w:p>
    <w:p>
      <w:pPr>
        <w:pStyle w:val="PlainText"/>
        <w:rPr>
          <w:rFonts w:ascii="URW Palladio ITU" w:hAnsi="URW Palladio ITU" w:cs="URW Palladio ITU"/>
        </w:rPr>
      </w:pPr>
      <w:r>
        <w:rPr>
          <w:rFonts w:cs="URW Palladio ITU" w:ascii="URW Palladio ITU" w:hAnsi="URW Palladio ITU"/>
        </w:rPr>
        <w:t>Samaṇānaṃ yānipattha2 brāhmaṇānaṃ</w:t>
      </w:r>
    </w:p>
    <w:p>
      <w:pPr>
        <w:pStyle w:val="PlainText"/>
        <w:rPr>
          <w:rFonts w:ascii="URW Palladio ITU" w:hAnsi="URW Palladio ITU" w:cs="URW Palladio ITU"/>
        </w:rPr>
      </w:pPr>
      <w:r>
        <w:rPr>
          <w:rFonts w:cs="URW Palladio ITU" w:ascii="URW Palladio ITU" w:hAnsi="URW Palladio ITU"/>
        </w:rPr>
        <w:t>Sabba vedanāsu vītarāgo</w:t>
      </w:r>
    </w:p>
    <w:p>
      <w:pPr>
        <w:pStyle w:val="PlainText"/>
        <w:rPr>
          <w:rFonts w:ascii="URW Palladio ITU" w:hAnsi="URW Palladio ITU" w:cs="URW Palladio ITU"/>
        </w:rPr>
      </w:pPr>
      <w:r>
        <w:rPr>
          <w:rFonts w:cs="URW Palladio ITU" w:ascii="URW Palladio ITU" w:hAnsi="URW Palladio ITU"/>
        </w:rPr>
        <w:t xml:space="preserve">Sabbaṃ vedamaticca vedagū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bhijaññāti abhijāneyya, ājāneyya, vijāneyya, paṭivijāneyya, paṭivijjheyyāti 'yaṃ brāhmaṇaṃ vedaguṃ ābhij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iñcanaṃ kāmabhave asattanti: 'akiñcanaṃ' ti: rāgakiñcanaṃ dosakiñcanaṃ mohakiñcanaṃ mānakiñcanaṃ diṭṭhikiñcanaṃ kilesakiñcanaṃ duccaritakiñcanaṃ. Yassete kiñcanā pahīnā samucchinnā vūpasantā paṭippassaddhā abhabbuppattikā ñāṇagginā daḍḍhā, so vuccati 'akiñcano'.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āti: dve bhavā: kammabhavo ca paṭisandhiko ca punabbhavo. Katamo kammabhavo: puññābhisaṅkhāro apuññābhisaṅkhāro āneñjābhisaṅkhāro, ayaṃ kammabhavo. Katamo paṭisandhiko punabbhavo: paṭisandhiko rūpaṃ vedanā saññā saṅkhārā viññāṇaṃ, ayaṃ paṭisandhiko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iñcanaṃ kāmabhave asattanti: akiñcanaṃ puggalaṃ kāmabhave ca asattaṃ alaggaṃ alaggitaṃ apaḷibuddhaṃ nikkhantaṃ nissaṭaṃ vippamuttaṃ1 visaṃyuttaṃ vimariyādīkatena cetasā viharantanti 'akiñcanaṃ kāmabhave as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hi so oghamimaṃ atārīti: 'addhā'ti: ekaṃsavacanaṃ nissaṃsayavacanaṃ nikkaṅkhāvacanaṃ advejjhavacanaṃ adveḷhakavacanaṃ niyogavacanaṃ apannakavacanaṃ avatthāpanavacanametaṃ 'addhā'ti. Oghanti: kāmoghaṃ bhavoghaṃ diṭṭhoghaṃ avijjoghaṃ. Atārīti: atari uttari patari samatikkami. Vītivattayīti 'addhā hi so oghamimaṃ at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uttanipāta - sahiyasutta</w:t>
      </w:r>
    </w:p>
    <w:p>
      <w:pPr>
        <w:pStyle w:val="PlainText"/>
        <w:rPr>
          <w:rFonts w:ascii="URW Palladio ITU" w:hAnsi="URW Palladio ITU" w:cs="URW Palladio ITU"/>
        </w:rPr>
      </w:pPr>
      <w:r>
        <w:rPr>
          <w:rFonts w:cs="URW Palladio ITU" w:ascii="URW Palladio ITU" w:hAnsi="URW Palladio ITU"/>
        </w:rPr>
        <w:t>1. Vippayuttaṃ-a-va-vī-ka-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ṇo ca pāraṃ akhilo akaṅkhoti: 'tiṇṇo'ti: kāmoghaṃ tiṇṇo, 1 bhavoghaṃ tiṇṇo, diṭṭhoghaṃ tiṇṇo, avijjoghaṃ tiṇṇo, saṃsārapathaṃ tiṇṇo, uttiṇṇo nittiṇṇo2 atikkanto samatikkanto vītivatto, </w:t>
      </w:r>
    </w:p>
    <w:p>
      <w:pPr>
        <w:pStyle w:val="PlainText"/>
        <w:rPr/>
      </w:pPr>
      <w:r>
        <w:rPr>
          <w:rFonts w:cs="URW Palladio ITU" w:ascii="URW Palladio ITU" w:hAnsi="URW Palladio ITU"/>
        </w:rPr>
        <w:t>So vutthavāso3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tiṇṇo-pana</w:t>
      </w:r>
    </w:p>
    <w:p>
      <w:pPr>
        <w:pStyle w:val="PlainText"/>
        <w:rPr>
          <w:rFonts w:ascii="URW Palladio ITU" w:hAnsi="URW Palladio ITU" w:cs="URW Palladio ITU"/>
        </w:rPr>
      </w:pPr>
      <w:r>
        <w:rPr>
          <w:rFonts w:cs="URW Palladio ITU" w:ascii="URW Palladio ITU" w:hAnsi="URW Palladio ITU"/>
        </w:rPr>
        <w:t>2. Nitthiṇṇo - machasaṃ</w:t>
      </w:r>
    </w:p>
    <w:p>
      <w:pPr>
        <w:pStyle w:val="PlainText"/>
        <w:rPr>
          <w:rFonts w:ascii="URW Palladio ITU" w:hAnsi="URW Palladio ITU" w:cs="URW Palladio ITU"/>
        </w:rPr>
      </w:pPr>
      <w:r>
        <w:rPr>
          <w:rFonts w:cs="URW Palladio ITU" w:ascii="URW Palladio ITU" w:hAnsi="URW Palladio ITU"/>
        </w:rPr>
        <w:t>3. Vuṭṭhavāso-syā</w:t>
      </w:r>
    </w:p>
    <w:p>
      <w:pPr>
        <w:pStyle w:val="PlainText"/>
        <w:rPr>
          <w:rFonts w:ascii="URW Palladio ITU" w:hAnsi="URW Palladio ITU" w:cs="URW Palladio ITU"/>
        </w:rPr>
      </w:pPr>
      <w:r>
        <w:rPr>
          <w:rFonts w:cs="URW Palladio ITU" w:ascii="URW Palladio ITU" w:hAnsi="URW Palladio ITU"/>
        </w:rPr>
        <w:t>4. Paramapattippat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ekhena samādhikkhandhena samannāgato ṭhito paññākkhandhena samannāgato ṭhito vimuttikkhandhena samannāgato ṭhito vimuttiñāṇadassanakkhandhena samannāgato ṭhito. Saccaṃ sampaṭipādiyitvā1 ṭhito. Ejaṃ samatikkamitvā ṭhito. Kilesaggiṃ pariyādiyitvā ṭhito. Aparigamanatāya ṭhito, kathaṃ samādāya ṭhito, muttipaṭisevanatāya2 ṭhito. Mettāya pārisuddhiyā ṭhito, karuṇāya parisuddhiyā ṭhito muditāya parisuddhiyā ṭhito upekkhāya parisuddhiyā ṭhito, accantapārisuddhiyā ṭhito, akammayatāya3, parisuddhiyā ṭhito, vimuttattā ṭhito, saṃtusitattā4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ssāyaṃ pacchimakoṭi5 - carimoyaṃ samussayo, </w:t>
      </w:r>
    </w:p>
    <w:p>
      <w:pPr>
        <w:pStyle w:val="PlainText"/>
        <w:rPr/>
      </w:pPr>
      <w:r>
        <w:rPr>
          <w:rFonts w:cs="URW Palladio ITU" w:ascii="URW Palladio ITU" w:hAnsi="URW Palladio ITU"/>
        </w:rPr>
        <w:t>Jātimaraṇa6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ṇo ca pāranti 'pāraṃ' vuccati amataṃ nibbānaṃ ''yo so sabbasaṃkhārasamatho sabbūpadhipaṭinissaggo taṇhakkhayo virāgo nirodho nibbānaṃ'' so pāragato pārappatto7 antagato antappatto8. Koṭigato koṭippatto pariyantagato pariyantappatto vosānagato vosānappatto tāṇagato tāṇappatto lenagato lenappatto saraṇagato saraṇappatto abhayagato abhayappatto accutagato accutappatto9 amatagato amatappatto10 nibbānagato nibbānappatto so vutthavāso ciṇṇacaraṇo11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ekhena samādhikkhandhena - paññākkhandhena - vimuttikkhandhena -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 muditāya -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aṃ pacchimakoṭi5 - carimoyaṃ samussayo, </w:t>
      </w:r>
    </w:p>
    <w:p>
      <w:pPr>
        <w:pStyle w:val="PlainText"/>
        <w:rPr>
          <w:rFonts w:ascii="URW Palladio ITU" w:hAnsi="URW Palladio ITU" w:cs="URW Palladio ITU"/>
        </w:rPr>
      </w:pPr>
      <w:r>
        <w:rPr>
          <w:rFonts w:cs="URW Palladio ITU" w:ascii="URW Palladio ITU" w:hAnsi="URW Palladio ITU"/>
        </w:rPr>
        <w:t>Jātimaraṇa6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ṇṇo ca p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hiloti rāgo khilo doso khilo moho khilo kodho khilo upanāho khilo makkho khilo, paḷāso khilo, issā khilo, macchariyaṃ khilo, māyā khilo, sāṭheyyaṃ khilo, thambho khilo, sārambho khilo, māno khilo, atimāno khilo, mado khilo, pamādo khilo, sabbe kilesā khilā, sabbe duccaritā khilā, sabbe darathā khilā, sabbe pariḷāhā khilā, sabbe santāpā khilā, sabbākusalābhisaṃkhārā khilā, yassete khilā pahīnā samucchinnā vūpasannā paṭippassaddhā abhabbuppattikā ñāṇagginā daḍḍhā, so vuccati 'akhi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pādiyitvā-syā</w:t>
      </w:r>
    </w:p>
    <w:p>
      <w:pPr>
        <w:pStyle w:val="PlainText"/>
        <w:rPr>
          <w:rFonts w:ascii="URW Palladio ITU" w:hAnsi="URW Palladio ITU" w:cs="URW Palladio ITU"/>
        </w:rPr>
      </w:pPr>
      <w:r>
        <w:rPr>
          <w:rFonts w:cs="URW Palladio ITU" w:ascii="URW Palladio ITU" w:hAnsi="URW Palladio ITU"/>
        </w:rPr>
        <w:t>2. Vimuttipaṭisevanatāya - machasaṃ</w:t>
      </w:r>
    </w:p>
    <w:p>
      <w:pPr>
        <w:pStyle w:val="PlainText"/>
        <w:rPr>
          <w:rFonts w:ascii="URW Palladio ITU" w:hAnsi="URW Palladio ITU" w:cs="URW Palladio ITU"/>
        </w:rPr>
      </w:pPr>
      <w:r>
        <w:rPr>
          <w:rFonts w:cs="URW Palladio ITU" w:ascii="URW Palladio ITU" w:hAnsi="URW Palladio ITU"/>
        </w:rPr>
        <w:t>3. Akammaññatāya-syā</w:t>
      </w:r>
    </w:p>
    <w:p>
      <w:pPr>
        <w:pStyle w:val="PlainText"/>
        <w:rPr>
          <w:rFonts w:ascii="URW Palladio ITU" w:hAnsi="URW Palladio ITU" w:cs="URW Palladio ITU"/>
        </w:rPr>
      </w:pPr>
      <w:r>
        <w:rPr>
          <w:rFonts w:cs="URW Palladio ITU" w:ascii="URW Palladio ITU" w:hAnsi="URW Palladio ITU"/>
        </w:rPr>
        <w:t>4. Santussitattā - machasaṃ</w:t>
      </w:r>
    </w:p>
    <w:p>
      <w:pPr>
        <w:pStyle w:val="PlainText"/>
        <w:rPr/>
      </w:pPr>
      <w:r>
        <w:rPr>
          <w:rFonts w:cs="URW Palladio ITU" w:ascii="URW Palladio ITU" w:hAnsi="URW Palladio ITU"/>
        </w:rPr>
        <w:t>5. Pacchimako bhave - machasaṃ, syā</w:t>
      </w:r>
    </w:p>
    <w:p>
      <w:pPr>
        <w:pStyle w:val="PlainText"/>
        <w:rPr>
          <w:rFonts w:ascii="URW Palladio ITU" w:hAnsi="URW Palladio ITU" w:cs="URW Palladio ITU"/>
        </w:rPr>
      </w:pPr>
      <w:r>
        <w:rPr>
          <w:rFonts w:cs="URW Palladio ITU" w:ascii="URW Palladio ITU" w:hAnsi="URW Palladio ITU"/>
        </w:rPr>
        <w:t>6. Jātijarāmaraṇa-syā</w:t>
      </w:r>
    </w:p>
    <w:p>
      <w:pPr>
        <w:pStyle w:val="PlainText"/>
        <w:rPr>
          <w:rFonts w:ascii="URW Palladio ITU" w:hAnsi="URW Palladio ITU" w:cs="URW Palladio ITU"/>
        </w:rPr>
      </w:pPr>
      <w:r>
        <w:rPr>
          <w:rFonts w:cs="URW Palladio ITU" w:ascii="URW Palladio ITU" w:hAnsi="URW Palladio ITU"/>
        </w:rPr>
        <w:t>7. Pāraṃgato pāraṃpatto-va-vi-ka</w:t>
      </w:r>
    </w:p>
    <w:p>
      <w:pPr>
        <w:pStyle w:val="PlainText"/>
        <w:rPr>
          <w:rFonts w:ascii="URW Palladio ITU" w:hAnsi="URW Palladio ITU" w:cs="URW Palladio ITU"/>
        </w:rPr>
      </w:pPr>
      <w:r>
        <w:rPr>
          <w:rFonts w:cs="URW Palladio ITU" w:ascii="URW Palladio ITU" w:hAnsi="URW Palladio ITU"/>
        </w:rPr>
        <w:t>8. Antaṃgato antaṃpatto va-vi-ka</w:t>
      </w:r>
    </w:p>
    <w:p>
      <w:pPr>
        <w:pStyle w:val="PlainText"/>
        <w:rPr>
          <w:rFonts w:ascii="URW Palladio ITU" w:hAnsi="URW Palladio ITU" w:cs="URW Palladio ITU"/>
        </w:rPr>
      </w:pPr>
      <w:r>
        <w:rPr>
          <w:rFonts w:cs="URW Palladio ITU" w:ascii="URW Palladio ITU" w:hAnsi="URW Palladio ITU"/>
        </w:rPr>
        <w:t>9. Accutaṃgato accutapatto-pa</w:t>
      </w:r>
    </w:p>
    <w:p>
      <w:pPr>
        <w:pStyle w:val="PlainText"/>
        <w:rPr>
          <w:rFonts w:ascii="URW Palladio ITU" w:hAnsi="URW Palladio ITU" w:cs="URW Palladio ITU"/>
        </w:rPr>
      </w:pPr>
      <w:r>
        <w:rPr>
          <w:rFonts w:cs="URW Palladio ITU" w:ascii="URW Palladio ITU" w:hAnsi="URW Palladio ITU"/>
        </w:rPr>
        <w:t>Accantagato accantappatto-va-vi-ka</w:t>
      </w:r>
    </w:p>
    <w:p>
      <w:pPr>
        <w:pStyle w:val="PlainText"/>
        <w:rPr>
          <w:rFonts w:ascii="URW Palladio ITU" w:hAnsi="URW Palladio ITU" w:cs="URW Palladio ITU"/>
        </w:rPr>
      </w:pPr>
      <w:r>
        <w:rPr>
          <w:rFonts w:cs="URW Palladio ITU" w:ascii="URW Palladio ITU" w:hAnsi="URW Palladio ITU"/>
        </w:rPr>
        <w:t>10. Amataṃgato-amatappatto-panana</w:t>
      </w:r>
    </w:p>
    <w:p>
      <w:pPr>
        <w:pStyle w:val="PlainText"/>
        <w:rPr>
          <w:rFonts w:ascii="URW Palladio ITU" w:hAnsi="URW Palladio ITU" w:cs="URW Palladio ITU"/>
        </w:rPr>
      </w:pPr>
      <w:r>
        <w:rPr>
          <w:rFonts w:cs="URW Palladio ITU" w:ascii="URW Palladio ITU" w:hAnsi="URW Palladio ITU"/>
        </w:rPr>
        <w:t>11. So vuccati ciṇṇacaraṇo-pa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aṅkhoti dukkhe kaṅkhā, dukkhasamudaye kaṅkhā, dukkhanirodhe kaṅkhā, dukkhanirodhagāmiṇiyā paṭipadāya kaṅkhā, pubbante kaṅkhā,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1 cittassa manovilekho. Yassete kaṅkhā pahīnā samucchinnā vūpasantā paṭippassaddhā abhabbuppattikā ñāṇagginā daḍḍhā, so vuccati 'akaṅkhoti' tiṇṇo ca pāraṃ akhilo a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brāhmaṇaṃ vedaguṃ ābhijaññā</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t>Addhā hi so oghamimaṃ atāri</w:t>
      </w:r>
    </w:p>
    <w:p>
      <w:pPr>
        <w:pStyle w:val="PlainText"/>
        <w:rPr>
          <w:rFonts w:ascii="URW Palladio ITU" w:hAnsi="URW Palladio ITU" w:cs="URW Palladio ITU"/>
        </w:rPr>
      </w:pPr>
      <w:r>
        <w:rPr>
          <w:rFonts w:cs="URW Palladio ITU" w:ascii="URW Palladio ITU" w:hAnsi="URW Palladio ITU"/>
        </w:rPr>
        <w:t xml:space="preserve">Tiṇṇo ca pāraṃ akhilo akaṅ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vā ca yo vedagu naro idha</w:t>
      </w:r>
    </w:p>
    <w:p>
      <w:pPr>
        <w:pStyle w:val="PlainText"/>
        <w:rPr/>
      </w:pPr>
      <w:r>
        <w:rPr>
          <w:rFonts w:cs="URW Palladio ITU" w:ascii="URW Palladio ITU" w:hAnsi="URW Palladio ITU"/>
        </w:rPr>
        <w:t xml:space="preserve">Bhavābhave saṅgamimaṃ visajja, </w:t>
      </w:r>
    </w:p>
    <w:p>
      <w:pPr>
        <w:pStyle w:val="PlainText"/>
        <w:rPr>
          <w:rFonts w:ascii="URW Palladio ITU" w:hAnsi="URW Palladio ITU" w:cs="URW Palladio ITU"/>
        </w:rPr>
      </w:pPr>
      <w:r>
        <w:rPr>
          <w:rFonts w:cs="URW Palladio ITU" w:ascii="URW Palladio ITU" w:hAnsi="URW Palladio ITU"/>
        </w:rPr>
        <w:t>So vītataṇho anīgho nirāso</w:t>
      </w:r>
    </w:p>
    <w:p>
      <w:pPr>
        <w:pStyle w:val="PlainText"/>
        <w:rPr>
          <w:rFonts w:ascii="URW Palladio ITU" w:hAnsi="URW Palladio ITU" w:cs="URW Palladio ITU"/>
        </w:rPr>
      </w:pPr>
      <w:r>
        <w:rPr>
          <w:rFonts w:cs="URW Palladio ITU" w:ascii="URW Palladio ITU" w:hAnsi="URW Palladio ITU"/>
        </w:rPr>
        <w:t xml:space="preserve">Atāri2 so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vā ca yo vedagū naro idhāti 'vidvā'ti vidvā vijjāgato ñāṇī vibhāvī medhāvī. Yo ti yādiso -pe-----------------</w:t>
      </w:r>
    </w:p>
    <w:p>
      <w:pPr>
        <w:pStyle w:val="PlainText"/>
        <w:rPr/>
      </w:pPr>
      <w:r>
        <w:rPr>
          <w:rFonts w:cs="URW Palladio ITU" w:ascii="URW Palladio ITU" w:hAnsi="URW Palladio ITU"/>
        </w:rPr>
        <w:t xml:space="preserve">Devo vā manusso vā. Vedagūti 'vedā' vuccanti catusu maggesu ñāṇaṃ ''paññā paññindriyaṃ paññābalaṃ dhammavicayasambojjhaṅgo vīmaṃsā vipassanā sammādiṭṭhi, '' tehi vedehi jātijarāmaraṇassa antagato antappatto3 koṭigato koṭippatto pariyantagato pariyantappatto vosānagato vosānappatto tāṇagato tāṇappatto lenagato lenappatto saraṇagato saraṇappatto abhayagato abhayappatto accutagato accutappatto amatagato amatappatto nibbānagato nibbānappatto. 'Vedānaṃ vā antagato'ti vedagū, 'vedehi vā antagato'ti vedagū' sattannaṃ vā dhammānaṃ4 viditattā vedagū: sakkāyadiṭṭhi viditā hoti, vicikicchā - sīlabbataparāmāso - rāgo - doso - moho - māno vidito hoti, viditāssa5 honti pāpakā akusalā dhammā saṃkilesikā ponobhavikā6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mbhittataṃ - machasaṃ, syā</w:t>
      </w:r>
    </w:p>
    <w:p>
      <w:pPr>
        <w:pStyle w:val="PlainText"/>
        <w:rPr>
          <w:rFonts w:ascii="URW Palladio ITU" w:hAnsi="URW Palladio ITU" w:cs="URW Palladio ITU"/>
        </w:rPr>
      </w:pPr>
      <w:r>
        <w:rPr>
          <w:rFonts w:cs="URW Palladio ITU" w:ascii="URW Palladio ITU" w:hAnsi="URW Palladio ITU"/>
        </w:rPr>
        <w:t>2. Attāri-syā</w:t>
      </w:r>
    </w:p>
    <w:p>
      <w:pPr>
        <w:pStyle w:val="PlainText"/>
        <w:rPr>
          <w:rFonts w:ascii="URW Palladio ITU" w:hAnsi="URW Palladio ITU" w:cs="URW Palladio ITU"/>
        </w:rPr>
      </w:pPr>
      <w:r>
        <w:rPr>
          <w:rFonts w:cs="URW Palladio ITU" w:ascii="URW Palladio ITU" w:hAnsi="URW Palladio ITU"/>
        </w:rPr>
        <w:t>3. Attaṃgato antaṃpatto-va-vi-ka</w:t>
      </w:r>
    </w:p>
    <w:p>
      <w:pPr>
        <w:pStyle w:val="PlainText"/>
        <w:rPr/>
      </w:pPr>
      <w:r>
        <w:rPr>
          <w:rFonts w:cs="URW Palladio ITU" w:ascii="URW Palladio ITU" w:hAnsi="URW Palladio ITU"/>
        </w:rPr>
        <w:t>4. Sattannaṃ dhammānaṃ-katthaci</w:t>
      </w:r>
    </w:p>
    <w:p>
      <w:pPr>
        <w:pStyle w:val="PlainText"/>
        <w:rPr>
          <w:rFonts w:ascii="URW Palladio ITU" w:hAnsi="URW Palladio ITU" w:cs="URW Palladio ITU"/>
        </w:rPr>
      </w:pPr>
      <w:r>
        <w:rPr>
          <w:rFonts w:cs="URW Palladio ITU" w:ascii="URW Palladio ITU" w:hAnsi="URW Palladio ITU"/>
        </w:rPr>
        <w:t>5. Vidikassa-va-vi-ka</w:t>
      </w:r>
    </w:p>
    <w:p>
      <w:pPr>
        <w:pStyle w:val="PlainText"/>
        <w:rPr>
          <w:rFonts w:ascii="URW Palladio ITU" w:hAnsi="URW Palladio ITU" w:cs="URW Palladio ITU"/>
        </w:rPr>
      </w:pPr>
      <w:r>
        <w:rPr>
          <w:rFonts w:cs="URW Palladio ITU" w:ascii="URW Palladio ITU" w:hAnsi="URW Palladio ITU"/>
        </w:rPr>
        <w:t>6. Ponabbhavikā-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Vedāni viceyya kevalāni (sabhiyāti bhagavā)</w:t>
      </w:r>
    </w:p>
    <w:p>
      <w:pPr>
        <w:pStyle w:val="PlainText"/>
        <w:rPr>
          <w:rFonts w:ascii="URW Palladio ITU" w:hAnsi="URW Palladio ITU" w:cs="URW Palladio ITU"/>
        </w:rPr>
      </w:pPr>
      <w:r>
        <w:rPr>
          <w:rFonts w:cs="URW Palladio ITU" w:ascii="URW Palladio ITU" w:hAnsi="URW Palladio ITU"/>
        </w:rPr>
        <w:t>Samaṇānaṃ yāni patthī brāhmaṇānaṃ</w:t>
      </w:r>
    </w:p>
    <w:p>
      <w:pPr>
        <w:pStyle w:val="PlainText"/>
        <w:rPr>
          <w:rFonts w:ascii="URW Palladio ITU" w:hAnsi="URW Palladio ITU" w:cs="URW Palladio ITU"/>
        </w:rPr>
      </w:pPr>
      <w:r>
        <w:rPr>
          <w:rFonts w:cs="URW Palladio ITU" w:ascii="URW Palladio ITU" w:hAnsi="URW Palladio ITU"/>
        </w:rPr>
        <w:t>Sabbavedanāsu vītarāgo</w:t>
      </w:r>
    </w:p>
    <w:p>
      <w:pPr>
        <w:pStyle w:val="PlainText"/>
        <w:rPr>
          <w:rFonts w:ascii="URW Palladio ITU" w:hAnsi="URW Palladio ITU" w:cs="URW Palladio ITU"/>
        </w:rPr>
      </w:pPr>
      <w:r>
        <w:rPr>
          <w:rFonts w:cs="URW Palladio ITU" w:ascii="URW Palladio ITU" w:hAnsi="URW Palladio ITU"/>
        </w:rPr>
        <w:t>Sabbaṃ vedamaticca vedagū so[a]''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roti: satto naro māṇavo poso puggalo jīvo jāgū3 jantu indagu hindagu manujo. Idhāti imissā diṭṭhiyā (-pe)-------------------</w:t>
      </w:r>
    </w:p>
    <w:p>
      <w:pPr>
        <w:pStyle w:val="PlainText"/>
        <w:rPr>
          <w:rFonts w:ascii="URW Palladio ITU" w:hAnsi="URW Palladio ITU" w:cs="URW Palladio ITU"/>
        </w:rPr>
      </w:pPr>
      <w:r>
        <w:rPr>
          <w:rFonts w:cs="URW Palladio ITU" w:ascii="URW Palladio ITU" w:hAnsi="URW Palladio ITU"/>
        </w:rPr>
        <w:t xml:space="preserve">Imasmiṃ manussaloke 'vidvā ca yo vedagū naro i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ābhave saṅgamimaṃ visajjāti - 'bhavābhave'ti: bhavābhave kammabhave punabbhave, kāmabhave kammabhave kāmabhave punabbhave, rūpabhave kammabhave rūpabhave punabbhave, arūpabhave kammabhave arūpabhave punabbhave punappunabhave punappunagatiyā punappunauppattiyā punappunapaṭisandhiyā4 punappunaattabhāvābhinibbattiyā. Saṅgāti sattasaṅgā: rāgasaṅgo dosasaṅgo mohasaṅgo māna - diṭṭhi - kilesasaṅgo duccaritasaṅgo. Visajjāti: saṅge vossajitvā5 vā visajja, athavā saṅge baddhe vibaddhe ābaddhe6 lagge laggite paḷibuddhe7 bandhane phoṭayitvā8 vā visajja, yathā vayhaṃ vā rathaṃ vā sakaṭaṃ vā sandamānikaṃ vā sajjaṃ visajjaṃ karonti vikopenti, evameva9 saṅge vossajitvā visajja athavā saṅge baddhe vibaddhe ābaddhe lagge laggite paḷibuddhe bandhane phoṭayitvā vā visajjāti 'bhavābhave saṅgamimaṃ visajj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vītataṇho anīgho nirāso atāri so jātijaranti brūmīti 'taṇhā'ti: rūpataṇhā, saddataṇhā, gandhataṇhā, rasataṇhā, phoṭṭhabbataṇhā, dhammataṇhā, yassesā taṇhā pahīnā samucchinnā vūpasannā paṭippassaddhā abhabbuppattikā ñāṇagginā daḍḍhā, so vuccati vītataṇho vigatataṇho cattataṇho vantataṇho muttataṇho pahīnataṇho paṭinissaṭṭhataṇho vītarāgo cattarāgo pahīnarāgo paṭinissaṭṭharāgo nicchāto nibbuto sītibhūto sukhapaṭisaṃvedī brahmabhūtena attanā viharatīti so vītataṇ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nidhatthi - machasaṃ</w:t>
      </w:r>
    </w:p>
    <w:p>
      <w:pPr>
        <w:pStyle w:val="PlainText"/>
        <w:rPr>
          <w:rFonts w:ascii="URW Palladio ITU" w:hAnsi="URW Palladio ITU" w:cs="URW Palladio ITU"/>
        </w:rPr>
      </w:pPr>
      <w:r>
        <w:rPr>
          <w:rFonts w:cs="URW Palladio ITU" w:ascii="URW Palladio ITU" w:hAnsi="URW Palladio ITU"/>
        </w:rPr>
        <w:t>2. Sabbaveramaticca vedagunaro-va-vi-ka</w:t>
      </w:r>
    </w:p>
    <w:p>
      <w:pPr>
        <w:pStyle w:val="PlainText"/>
        <w:rPr>
          <w:rFonts w:ascii="URW Palladio ITU" w:hAnsi="URW Palladio ITU" w:cs="URW Palladio ITU"/>
        </w:rPr>
      </w:pPr>
      <w:r>
        <w:rPr>
          <w:rFonts w:cs="URW Palladio ITU" w:ascii="URW Palladio ITU" w:hAnsi="URW Palladio ITU"/>
        </w:rPr>
        <w:t>3. Jātu-syā</w:t>
      </w:r>
    </w:p>
    <w:p>
      <w:pPr>
        <w:pStyle w:val="PlainText"/>
        <w:rPr/>
      </w:pPr>
      <w:r>
        <w:rPr>
          <w:rFonts w:cs="URW Palladio ITU" w:ascii="URW Palladio ITU" w:hAnsi="URW Palladio ITU"/>
        </w:rPr>
        <w:t>4. Punappunaṃ gatiyā punappunaṃ uppattiyā</w:t>
      </w:r>
    </w:p>
    <w:p>
      <w:pPr>
        <w:pStyle w:val="PlainText"/>
        <w:rPr>
          <w:rFonts w:ascii="URW Palladio ITU" w:hAnsi="URW Palladio ITU" w:cs="URW Palladio ITU"/>
        </w:rPr>
      </w:pPr>
      <w:r>
        <w:rPr>
          <w:rFonts w:cs="URW Palladio ITU" w:ascii="URW Palladio ITU" w:hAnsi="URW Palladio ITU"/>
        </w:rPr>
        <w:t>Punappunaṃ paṭisandhiyā-pana</w:t>
      </w:r>
    </w:p>
    <w:p>
      <w:pPr>
        <w:pStyle w:val="PlainText"/>
        <w:rPr>
          <w:rFonts w:ascii="URW Palladio ITU" w:hAnsi="URW Palladio ITU" w:cs="URW Palladio ITU"/>
        </w:rPr>
      </w:pPr>
      <w:r>
        <w:rPr>
          <w:rFonts w:cs="URW Palladio ITU" w:ascii="URW Palladio ITU" w:hAnsi="URW Palladio ITU"/>
        </w:rPr>
        <w:t>5. Vosajjetvā - machasaṃ</w:t>
      </w:r>
    </w:p>
    <w:p>
      <w:pPr>
        <w:pStyle w:val="PlainText"/>
        <w:rPr>
          <w:rFonts w:ascii="URW Palladio ITU" w:hAnsi="URW Palladio ITU" w:cs="URW Palladio ITU"/>
        </w:rPr>
      </w:pPr>
      <w:r>
        <w:rPr>
          <w:rFonts w:cs="URW Palladio ITU" w:ascii="URW Palladio ITU" w:hAnsi="URW Palladio ITU"/>
        </w:rPr>
        <w:t>6. Bandhe vibandhe ābandhe-syā</w:t>
      </w:r>
    </w:p>
    <w:p>
      <w:pPr>
        <w:pStyle w:val="PlainText"/>
        <w:rPr>
          <w:rFonts w:ascii="URW Palladio ITU" w:hAnsi="URW Palladio ITU" w:cs="URW Palladio ITU"/>
        </w:rPr>
      </w:pPr>
      <w:r>
        <w:rPr>
          <w:rFonts w:cs="URW Palladio ITU" w:ascii="URW Palladio ITU" w:hAnsi="URW Palladio ITU"/>
        </w:rPr>
        <w:t>Vosajjetvā - machasaṃ</w:t>
      </w:r>
    </w:p>
    <w:p>
      <w:pPr>
        <w:pStyle w:val="PlainText"/>
        <w:rPr>
          <w:rFonts w:ascii="URW Palladio ITU" w:hAnsi="URW Palladio ITU" w:cs="URW Palladio ITU"/>
        </w:rPr>
      </w:pPr>
      <w:r>
        <w:rPr>
          <w:rFonts w:cs="URW Palladio ITU" w:ascii="URW Palladio ITU" w:hAnsi="URW Palladio ITU"/>
        </w:rPr>
        <w:t>7. Paḷibandhe-sa</w:t>
      </w:r>
    </w:p>
    <w:p>
      <w:pPr>
        <w:pStyle w:val="PlainText"/>
        <w:rPr>
          <w:rFonts w:ascii="URW Palladio ITU" w:hAnsi="URW Palladio ITU" w:cs="URW Palladio ITU"/>
        </w:rPr>
      </w:pPr>
      <w:r>
        <w:rPr>
          <w:rFonts w:cs="URW Palladio ITU" w:ascii="URW Palladio ITU" w:hAnsi="URW Palladio ITU"/>
        </w:rPr>
        <w:t>8. Mocayitvā cā-va-vi-ka-pa-syā</w:t>
      </w:r>
    </w:p>
    <w:p>
      <w:pPr>
        <w:pStyle w:val="PlainText"/>
        <w:rPr>
          <w:rFonts w:ascii="URW Palladio ITU" w:hAnsi="URW Palladio ITU" w:cs="URW Palladio ITU"/>
        </w:rPr>
      </w:pPr>
      <w:r>
        <w:rPr>
          <w:rFonts w:cs="URW Palladio ITU" w:ascii="URW Palladio ITU" w:hAnsi="URW Palladio ITU"/>
        </w:rPr>
        <w:t>9. Evamete-pana</w:t>
      </w:r>
    </w:p>
    <w:p>
      <w:pPr>
        <w:pStyle w:val="PlainText"/>
        <w:rPr>
          <w:rFonts w:ascii="URW Palladio ITU" w:hAnsi="URW Palladio ITU" w:cs="URW Palladio ITU"/>
        </w:rPr>
      </w:pPr>
      <w:r>
        <w:rPr>
          <w:rFonts w:cs="URW Palladio ITU" w:ascii="URW Palladio ITU" w:hAnsi="URW Palladio ITU"/>
        </w:rPr>
        <w:t>Evameva te - machasaṃ</w:t>
      </w:r>
    </w:p>
    <w:p>
      <w:pPr>
        <w:pStyle w:val="PlainText"/>
        <w:rPr>
          <w:rFonts w:ascii="URW Palladio ITU" w:hAnsi="URW Palladio ITU" w:cs="URW Palladio ITU"/>
        </w:rPr>
      </w:pPr>
      <w:r>
        <w:rPr>
          <w:rFonts w:cs="URW Palladio ITU" w:ascii="URW Palladio ITU" w:hAnsi="URW Palladio ITU"/>
        </w:rPr>
        <w:t>[A.] Su-sabhiyasu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īghoti rāgo nīgho, doso nīgho, moho nīgho, kodho nīgho, upanāho nīgho, makkho nīgho, paḷāso nīgho, issā nīgho, macchariyaṃ nīgho, māyā nīgho, sāṭheyyaṃ nīgho, thambho nīgho, sārambho nīgho, māno nīgho, atimāno nīgho, mado nīgho, pamādo nīgho, sabbe kilesā nīghā, sabbe duccaritā nīghā, sabbe darathā nīghā, sabbe pariḷāhā nīghā, sabbe santāpā nīghā, sabbākusalābhisaṃkhārā 1 nīghā, yassete nīghā pahīnā samucchinnā vūpasannā paṭippassaddhā abhabbuppattikā ñāṇagginā daḍḍhā, so vuccati 'anīgho' nirāsoti 'ās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Yassesā āsā taṇhā pahīnā samucchinnā vūpasantā paṭippassaddhā abhabbuppattikā ñāṇagginā daḍḍhā, so vuccati 'nirāso'. Jātīti ''yā tesaṃ tesaṃ sattānaṃ tamhi tamhi sattanikāye jāti sañjāti okkanti abhinibbanti khandhānaṃ pātubhāvo āyatanānaṃ paṭilābho. </w:t>
      </w:r>
    </w:p>
    <w:p>
      <w:pPr>
        <w:pStyle w:val="PlainText"/>
        <w:rPr/>
      </w:pPr>
      <w:r>
        <w:rPr>
          <w:rFonts w:cs="URW Palladio ITU" w:ascii="URW Palladio ITU" w:hAnsi="URW Palladio ITU"/>
        </w:rPr>
        <w:t>Jaranti: yā tesaṃ tesaṃ sattānaṃ tamhi tamhi sattanikāye jarā jīraṇatā khaṇḍiccaṃ pāliccaṃ valittacatā āyuno saṃhāni indriyānaṃ paripāko, ayaṃ vuccati jarā. So vītataṇho anīgho nirāso atāri so jātijaranti brūmīti yo so vītataṇho ca anīgho ca nirāso ca so kho jātijarāmaraṇaṃ atari uttari patari samatikkami vītivattayīti, brūmi ācikkhāmi desemi paññapemi paṭṭhapemi vivarāmi vibhajāmi uttānīkaromi pakāsemīti 'so vītataṇho anīgho nirāso atāri so jātijaranti brū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vā ca yo vedagū naro idha</w:t>
      </w:r>
    </w:p>
    <w:p>
      <w:pPr>
        <w:pStyle w:val="PlainText"/>
        <w:rPr/>
      </w:pPr>
      <w:r>
        <w:rPr>
          <w:rFonts w:cs="URW Palladio ITU" w:ascii="URW Palladio ITU" w:hAnsi="URW Palladio ITU"/>
        </w:rPr>
        <w:t xml:space="preserve">Bhavābhave saṅgamimaṃ visajja, </w:t>
      </w:r>
    </w:p>
    <w:p>
      <w:pPr>
        <w:pStyle w:val="PlainText"/>
        <w:rPr>
          <w:rFonts w:ascii="URW Palladio ITU" w:hAnsi="URW Palladio ITU" w:cs="URW Palladio ITU"/>
        </w:rPr>
      </w:pPr>
      <w:r>
        <w:rPr>
          <w:rFonts w:cs="URW Palladio ITU" w:ascii="URW Palladio ITU" w:hAnsi="URW Palladio ITU"/>
        </w:rPr>
        <w:t>So vītataṇho anīgho nirāso</w:t>
      </w:r>
    </w:p>
    <w:p>
      <w:pPr>
        <w:pStyle w:val="PlainText"/>
        <w:rPr>
          <w:rFonts w:ascii="URW Palladio ITU" w:hAnsi="URW Palladio ITU" w:cs="URW Palladio ITU"/>
        </w:rPr>
      </w:pPr>
      <w:r>
        <w:rPr>
          <w:rFonts w:cs="URW Palladio ITU" w:ascii="URW Palladio ITU" w:hAnsi="URW Palladio ITU"/>
        </w:rPr>
        <w:t>Atāri so jātijaranti brū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1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gū suttaniddes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yosāne-va-vi-ka-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hotak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āmi taṃ bhagavā brūhi me taṃ (iccāyasmā dhotako)</w:t>
      </w:r>
    </w:p>
    <w:p>
      <w:pPr>
        <w:pStyle w:val="PlainText"/>
        <w:rPr>
          <w:rFonts w:ascii="URW Palladio ITU" w:hAnsi="URW Palladio ITU" w:cs="URW Palladio ITU"/>
        </w:rPr>
      </w:pPr>
      <w:r>
        <w:rPr>
          <w:rFonts w:cs="URW Palladio ITU" w:ascii="URW Palladio ITU" w:hAnsi="URW Palladio ITU"/>
        </w:rPr>
        <w:t xml:space="preserve">Vācā'bhikaṅkhāmi mahesi tuyhaṃ, </w:t>
      </w:r>
    </w:p>
    <w:p>
      <w:pPr>
        <w:pStyle w:val="PlainText"/>
        <w:rPr>
          <w:rFonts w:ascii="URW Palladio ITU" w:hAnsi="URW Palladio ITU" w:cs="URW Palladio ITU"/>
        </w:rPr>
      </w:pPr>
      <w:r>
        <w:rPr>
          <w:rFonts w:cs="URW Palladio ITU" w:ascii="URW Palladio ITU" w:hAnsi="URW Palladio ITU"/>
        </w:rPr>
        <w:t>Tava sutvāna nigghosaṃ</w:t>
      </w:r>
    </w:p>
    <w:p>
      <w:pPr>
        <w:pStyle w:val="PlainText"/>
        <w:rPr>
          <w:rFonts w:ascii="URW Palladio ITU" w:hAnsi="URW Palladio ITU" w:cs="URW Palladio ITU"/>
        </w:rPr>
      </w:pPr>
      <w:r>
        <w:rPr>
          <w:rFonts w:cs="URW Palladio ITU" w:ascii="URW Palladio ITU" w:hAnsi="URW Palladio ITU"/>
        </w:rPr>
        <w:t xml:space="preserve">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āmi taṃ bhagavā brūhi meta'nti 'pucchā'ti tisso pucchā: adiṭṭhajotanā pucchā, diṭṭhasaṃsandanā pucchā vimaticchedanā pucchā, katamā adiṭṭhajotanā pucchā: pakatiyā lakkhaṇaṃ aññātaṃ hoti adiṭṭhaṃ atulitaṃ atīritaṃ avibhūtaṃ avibhāvitaṃ tassa ñāṇāya dassanāya tulanāya tīraṇāya vibhāvanāya. Pañhaṃ pucchati, ayaṃ adiṭṭhajotanā pucchā. Katamā diṭṭhasaṃsandanā pucchā: pakatiyā lakkhaṇaṃ ñātaṃ hoti diṭṭhaṃ tulitaṃ tīritaṃ vibhūtaṃ vibhāvitaṃ. Aññehi paṇḍitehi saddhiṃ saṃsandanatthāya pañhaṃ pucchati. Ayaṃ diṭṭhasaṃsandanā pucchā. Katamā vimaticchedanā pucchā: pakatiyā saṃsayapakkhanto. Hoti vimatipakkhanto dveḷhakajāto evannu kho na nu kho kinnukho kathaṃnu kho'ti. So vimaticchedanatthāya pañhaṃ pucchati. Ayaṃ vimaticchedanā pucchā. Imā tisso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ucchā: manussapucchā, amanussapucchā, nimmitapucchā. Katamā manussapucchā: manussā buddhaṃ bhagavantaṃ upasaṅkamitvā pañhaṃ pucchanti: bhikkhū pucchanti, bhikkhuṇiyo pucchanti, upāsikā pucchanti, upāsikāyo pucchanti, rājāno pucchanti, khattiyā pucchanti, brāhmaṇā pucchanti, vessā pucchanti, suddā pucchanti, gahaṭṭhā pucchanti, pabbajitā pucchanti, ayaṃ manussapucchā. Katamā amanussapucchā: amanussā buddhaṃ bhagavantaṃ upasaṃkamitvā pañhaṃ pucchanti: nāgā pucchanti, supaṇṇā pucchanti, yakkhā pucchanti, asurā pucchanti. Gandhabbā pucchanti, mahārājāno pucchanti, indā pucchanti, brahmāno pucchanti, devā pucchanti, ayaṃ amanussapucchā. Katamā nimmitapucchā: yaṃ bhagavā rūpaṃ abhinimmināti manomayaṃ sabbaṅgapaccaṅgaṃ ahīnindriyaṃ, taṃ so nimmito[I] buddhaṃ bhagavantaṃ upasaṅkamitvā pañhaṃ pucchati, bhagavā vissajjeti. Ayaṃ nimmitapucchā. Imā tisso pucc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āpi 'tisso pucchā: attatthapucchā paratthapucchā ubhayatthapucchā. Aparāpi tisso pucchā: diṭṭhadhammikatthapucchā samparāyikatthapucchā paramatthapucchā. Aparāpi tisso pucchā: anavajjapucchā nikkilesatthapucchā vodānatthapucchā: aparāpi tisso pucchā: atītapucchā anāgatapucchā paccuppannapucchā. Aparāpi tisso pucchā: kusalapucchā akusalapucchā avyākatapucchā. Aparāpi tisso pucchā: satipaṭṭhānapucchā sammappadhānapucchā iddhipādapucchā. Aparāpi tisso pucchā indriyapucchā balapucchā bojjhaṅgapucchā. Aparāpi tisso pucchā: maggapucchā phalapucchā nibbānapu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mi tanti: pucchāmi taṃ, yācāmi taṃ, ajjhesāmi taṃ, pasādemi taṃ, kathayassu me'ti 'pucchāmi taṃ. '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 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dhotakoti: 'iccā'ti padasandhi3 padasaṃsaggo padapāripūri akkharasamavāyo byañjanasiliṭṭhatā padānupubbatāpetaṃ 'iccāti'. Āyasmā'ti: piyavacanaṃ garuvacanaṃ sagāravasappatissādhivacanametaṃ 'āyasmā'ti. Dhotakoti: tassa brāhmaṇassa nāmaṃ saṅkhā samaññā paññatti vohāro nāmaṃ nāmakammaṃ nāmadheyyaṃ niruttibyañjanaṃ abhilāpoti. 'Iccāyasmā dhot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cābhikaṅkhāmi mahesi tuyhanti: tuyhaṃ vacanaṃ byappathaṃ desanaṃ anusiṭṭhiṃ4 kaṅkhāmi abhikaṅkhāmi icchāmi sādiyāmi patthayāmi pihayāmi abhijappāmi. Mahesīti mahesi bhagavā, mahantaṃ sīlakkhandhaṃ esi gavesi pariyesīti mahesi. Mahantaṃ samādhikkhandhaṃ mahantaṃ paññākkhandhaṃ - mahantaṃ vimuttikkhandhaṃ - mahantaṃ vimuttiñāṇadassanakkhandhaṃ esi gavesi pariyesīti 'mahesi'. Mahato tamokāyassa padālanaṃ esi gavesi pariyesīti 'mahesi' mahato vipallāsassa pabhedanaṃ esi gavesi pariyesīti 'mahesi' mahato taṇhāsallassa abbūhanaṃ2 esi gavesi pariyesīti 'mahesi' mahato diṭṭhisaṅghāṭassa viniveṭhanaṃ esi gavesi pariyesīti 'mahesi'. Mahato mānadhajassa pātanaṃ esi gavesi pariyesīti 'mahesi'. Mahato abhisaṃkhārassa vūpasamaṃ esi gavesi pariyesīti 'mahesi'. Mahato oghassa nittharaṇaṃ esi gavesi pariyesīti 'mahesi'. Mahato bhārassa nikkhepanaṃ. Esi gavesi pariyesīti 'mahesi'. Mahato saṃsāravaṭṭassa ucchedaṃ esi gavesi pariyesīti 'mahesi'. Mahato santāpassa nibbāpanaṃ esi gavesi pariyesīti 'mahesi'. Mahato pariḷāhassa paṭippassaddhiṃ5 esi gavesi pariyesīti 'mahesi'. Mahato dhammadhajassa ussāpanaṃ esi gavesi pariyesīti 'mahesi'. Mahante satipaṭṭhāne mahante sammappadhāne mahante iddhipāde - mahantāni indriyāni mahantāni balāni - mahante bojjhaṅge - mahantaṃ ariyaṃ aṭṭhaṅgikaṃ maggaṃ - mahantaṃ paramatthaṃ amataṃ nibbānaṃ esi gavesi pariyesīti 'mahesi'. Mahesakkhehi6 vā sattehi esito gavesito pariyesito kahaṃ buddho kahaṃ bhagavā, kahaṃ devadevo, kahaṃ narāsabho'ti mahesīti 'vācābhikaṅkhāmi mahesi tuy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va sutvāna nigghosanti tuyhaṃ vacanaṃ byappathaṃ desanaṃ anusiṭṭhiṃ sutvā suṇitvā uggahetvā (upadhārayitvā) upalakkhayitvāti5 'tava sutvāna niggho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cchāmīti-machasaṃ, syā, </w:t>
      </w:r>
    </w:p>
    <w:p>
      <w:pPr>
        <w:pStyle w:val="PlainText"/>
        <w:rPr>
          <w:rFonts w:ascii="URW Palladio ITU" w:hAnsi="URW Palladio ITU" w:cs="URW Palladio ITU"/>
        </w:rPr>
      </w:pPr>
      <w:r>
        <w:rPr>
          <w:rFonts w:cs="URW Palladio ITU" w:ascii="URW Palladio ITU" w:hAnsi="URW Palladio ITU"/>
        </w:rPr>
        <w:t xml:space="preserve">2. Vivarāhi vibhajāhi - machasaṃ, syā, </w:t>
      </w:r>
    </w:p>
    <w:p>
      <w:pPr>
        <w:pStyle w:val="PlainText"/>
        <w:rPr>
          <w:rFonts w:ascii="URW Palladio ITU" w:hAnsi="URW Palladio ITU" w:cs="URW Palladio ITU"/>
        </w:rPr>
      </w:pPr>
      <w:r>
        <w:rPr>
          <w:rFonts w:cs="URW Palladio ITU" w:ascii="URW Palladio ITU" w:hAnsi="URW Palladio ITU"/>
        </w:rPr>
        <w:t>3. Sarasandhi-va-vi-ka-</w:t>
      </w:r>
    </w:p>
    <w:p>
      <w:pPr>
        <w:pStyle w:val="PlainText"/>
        <w:rPr>
          <w:rFonts w:ascii="URW Palladio ITU" w:hAnsi="URW Palladio ITU" w:cs="URW Palladio ITU"/>
        </w:rPr>
      </w:pPr>
      <w:r>
        <w:rPr>
          <w:rFonts w:cs="URW Palladio ITU" w:ascii="URW Palladio ITU" w:hAnsi="URW Palladio ITU"/>
        </w:rPr>
        <w:t xml:space="preserve">4. Anusāsanaṃ, anusiṭṭhaṃ-machasaṃ, </w:t>
      </w:r>
    </w:p>
    <w:p>
      <w:pPr>
        <w:pStyle w:val="PlainText"/>
        <w:rPr>
          <w:rFonts w:ascii="URW Palladio ITU" w:hAnsi="URW Palladio ITU" w:cs="URW Palladio ITU"/>
        </w:rPr>
      </w:pPr>
      <w:r>
        <w:rPr>
          <w:rFonts w:cs="URW Palladio ITU" w:ascii="URW Palladio ITU" w:hAnsi="URW Palladio ITU"/>
        </w:rPr>
        <w:t xml:space="preserve">Anusatthiṃ sa, </w:t>
      </w:r>
    </w:p>
    <w:p>
      <w:pPr>
        <w:pStyle w:val="PlainText"/>
        <w:rPr>
          <w:rFonts w:ascii="URW Palladio ITU" w:hAnsi="URW Palladio ITU" w:cs="URW Palladio ITU"/>
        </w:rPr>
      </w:pPr>
      <w:r>
        <w:rPr>
          <w:rFonts w:cs="URW Palladio ITU" w:ascii="URW Palladio ITU" w:hAnsi="URW Palladio ITU"/>
        </w:rPr>
        <w:t>5. Upasallakkhīyitvā-v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e nibbānamattanoti: 'sikkhā'ti tisso sikkhā: adhisīlasikkhā adhicittasikkhā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ukhaṃ pamukhaṃ kusalānaṃ dhammānaṃ samāpattiyā. Ayaṃ adhisīl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upekkhako satimā sukhavihārī'ti taṃ tatiyajjhānaṃ upasampajja viharati. Sukhassa ca pahāṇā dukkhassa ca pahāṇā pubbeva somanassadomanassānaṃ atthaṅgamā adukkhaṃ asukhaṃ upekkhāsatipārisuddhiṃ catutthajjhānaṃ upasampajja viharati. Ayaṃ adhicitt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ayaṃ āsavanirodho'ti yathābhūtaṃ pajānāti, ayaṃ āsavanirodhagāminīpaṭipadā'ti yathābhūtaṃ pajānāti. Ayaṃ adhipaññāsikkhā. Nibbānamattoti attano rāgassa nibbāpanāya dosassa nibbāpanāya, mohassa nibbāpanāya, kodhassa nibbāpanāya upanāhassa nibbāpanāya, makkhassa nibbāpanāya, paḷāsassa nibbāpanāya, issāya nibbāpanāya, macchariyassa nibbāpanāya, māyāya nibbāpanāya, sāṭheyyassa nibbāpanāya, sabbakilesānaṃ nibbāpanāya, sabbaduccaritānaṃ nibbāpanāya, sabbadarathānaṃ nibbāpanāya, sabbapariḷāhānaṃ nibbāpanāya, sabbasantāpānaṃ nibbāpanāya, sabbā kusalābhisaṅkhārānaṃ samāya upasamāya vūpasamāya nibbāpanāya paṭinissaggāya paṭippassaddhiyā adhisīlampi sikkheyya, adhicittampi sikkheyya, adhipaññampi sikkheyya, imā tisso sikkhāyo, āvajjanto sikkheyya, jānanto sikkheyya, passanto sikkheyya, paccavekkhanto sikkheyya, cittaṃ samādahanto1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āti '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bhagavā brūhi me taṃ (iccāyasmā dhotako)</w:t>
      </w:r>
    </w:p>
    <w:p>
      <w:pPr>
        <w:pStyle w:val="PlainText"/>
        <w:rPr/>
      </w:pPr>
      <w:r>
        <w:rPr>
          <w:rFonts w:cs="URW Palladio ITU" w:ascii="URW Palladio ITU" w:hAnsi="URW Palladio ITU"/>
        </w:rPr>
        <w:t xml:space="preserve">Vātābhikaṅkhāmi mahesi tuyhaṃ, </w:t>
      </w:r>
    </w:p>
    <w:p>
      <w:pPr>
        <w:pStyle w:val="PlainText"/>
        <w:rPr>
          <w:rFonts w:ascii="URW Palladio ITU" w:hAnsi="URW Palladio ITU" w:cs="URW Palladio ITU"/>
        </w:rPr>
      </w:pPr>
      <w:r>
        <w:rPr>
          <w:rFonts w:cs="URW Palladio ITU" w:ascii="URW Palladio ITU" w:hAnsi="URW Palladio ITU"/>
        </w:rPr>
        <w:t>Tava sutvāna nigghosaṃ</w:t>
      </w:r>
    </w:p>
    <w:p>
      <w:pPr>
        <w:pStyle w:val="PlainText"/>
        <w:rPr>
          <w:rFonts w:ascii="URW Palladio ITU" w:hAnsi="URW Palladio ITU" w:cs="URW Palladio ITU"/>
        </w:rPr>
      </w:pPr>
      <w:r>
        <w:rPr>
          <w:rFonts w:cs="URW Palladio ITU" w:ascii="URW Palladio ITU" w:hAnsi="URW Palladio ITU"/>
        </w:rPr>
        <w:t xml:space="preserve">Sikkhe nibbān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ātappaṃ karohi (dhotakāti bhagavā)</w:t>
      </w:r>
    </w:p>
    <w:p>
      <w:pPr>
        <w:pStyle w:val="PlainText"/>
        <w:rPr>
          <w:rFonts w:ascii="URW Palladio ITU" w:hAnsi="URW Palladio ITU" w:cs="URW Palladio ITU"/>
        </w:rPr>
      </w:pPr>
      <w:r>
        <w:rPr>
          <w:rFonts w:cs="URW Palladio ITU" w:ascii="URW Palladio ITU" w:hAnsi="URW Palladio ITU"/>
        </w:rPr>
        <w:t xml:space="preserve">Idheva nipako sato, </w:t>
      </w:r>
    </w:p>
    <w:p>
      <w:pPr>
        <w:pStyle w:val="PlainText"/>
        <w:rPr>
          <w:rFonts w:ascii="URW Palladio ITU" w:hAnsi="URW Palladio ITU" w:cs="URW Palladio ITU"/>
        </w:rPr>
      </w:pPr>
      <w:r>
        <w:rPr>
          <w:rFonts w:cs="URW Palladio ITU" w:ascii="URW Palladio ITU" w:hAnsi="URW Palladio ITU"/>
        </w:rPr>
        <w:t>Ito sutvāna nigghosaṃ</w:t>
      </w:r>
    </w:p>
    <w:p>
      <w:pPr>
        <w:pStyle w:val="PlainText"/>
        <w:rPr>
          <w:rFonts w:ascii="URW Palladio ITU" w:hAnsi="URW Palladio ITU" w:cs="URW Palladio ITU"/>
        </w:rPr>
      </w:pPr>
      <w:r>
        <w:rPr>
          <w:rFonts w:cs="URW Palladio ITU" w:ascii="URW Palladio ITU" w:hAnsi="URW Palladio ITU"/>
        </w:rPr>
        <w:t xml:space="preserve">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ātappaṃ karohīti ātappaṃ karohi, ussāhaṃ karohi, ussoḷhiṃ karohi, thāmaṃ karohi, dhitiṃ karohi, viriyaṃ karohi, chandaṃ janehi. Saṃjanehi upaṭṭhapehi samuṭṭhapehi nibbattehi abhinibbattehīti 'tena hātappaṃ 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ttaṃ adhiṭṭhahanto-pana</w:t>
      </w:r>
    </w:p>
    <w:p>
      <w:pPr>
        <w:pStyle w:val="PlainText"/>
        <w:rPr>
          <w:rFonts w:ascii="URW Palladio ITU" w:hAnsi="URW Palladio ITU" w:cs="URW Palladio ITU"/>
        </w:rPr>
      </w:pPr>
      <w:r>
        <w:rPr>
          <w:rFonts w:cs="URW Palladio ITU" w:ascii="URW Palladio ITU" w:hAnsi="URW Palladio ITU"/>
        </w:rPr>
        <w:t>Cittaṃ paṭṭhahanto-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otakāti bhagavāti: bhagavā taṃ brāhmaṇaṃ nāmena ālapati. Bhagavāti gāravādhivacanametaṃ: 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dhotak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eva nipako satoti 'idhā'ti imissā diṭṭhiyā imissā khantiyā imissā ruciyā imasmiṃ ādāye imasmiṃ dhamme imasmiṃ vinaye imasmiṃ dhammavinaye imasmiṃ pāvacane imasmiṃ brahmacariye imasmiṃ satthusāsane imasmiṃ attabhāve imasmiṃ manussaloke. Nipakoti nipako paṇḍito paññavā buddhimā ñāṇī vibhāvī medhāvī. Satoti catūhi kāraṇehi sato: kāye kāyānupassanāsatipaṭṭhānaṃ bhāvento sato vedanāsu vedanānupassanāsatipaṭṭhānaṃ bhāvento sato, citte cittānupassanāsatipaṭṭhānaṃ bhāvento sato, dhammesu dhammānupassanāsatipaṭṭhānaṃ bhāvento sato aparehipi catūhi kāraṇehi sato: asati parivajjanāya sato: satikaraṇīyānañca dhammānaṃ katattā sato: satipaṭipakkhānaṃ dhammānaṃ hatattā sato: satinimittānaṃ dhammānaṃ asammuṭṭhattā sato. Aparehipi catūhi kāraṇehi sato: satiyā samannāgatattā sato: satiyā vasitattā sato: satiyā pāguññatāya sato: satiyā apaccoropanatāya sato. Aparehipi catūhi kāraṇehi sato: satattā sato: santattā sato: samitattā sato: santadhammasamannāgatattā sato. Buddhānussatiyā sato: dhammānussatiyā sato: saṅghānussatiyā sato: sīlānussatiyā sato: cāgānussatiyā sato: devatānussatiyā sato: ānāpānasatiyā sato: maraṇānussatiyā sato: kāyagatāsatiyā sato: upasamānussatiyā satoti. Yā sati anussati paṭissati sati saraṇatā dhāraṇatā apilāpanatā asammussanatā sati satindriyaṃ satibalaṃ sammāsati satisambojjhaṅgo ekāyanamaggo, ayaṃ vuccati sati. Iminā sati upeto hoti samupeto upagato samupagato uppanno samuppanno samannāgato. So vuccati sato'ti 'idheva nipako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sutvāna nigghosanti ito mayhaṃ vacanaṃ byappathaṃ desanaṃ anusiṭṭhiṃ1 sutvā suṇitvā uggahetvā2 (upadhārayitvā) upalakkhayitvāti 'ito sutvāna nigghosaṃ. ' </w:t>
      </w:r>
    </w:p>
    <w:p>
      <w:pPr>
        <w:pStyle w:val="PlainText"/>
        <w:rPr>
          <w:rFonts w:ascii="URW Palladio ITU" w:hAnsi="URW Palladio ITU" w:cs="URW Palladio ITU"/>
        </w:rPr>
      </w:pPr>
      <w:r>
        <w:rPr>
          <w:rFonts w:cs="URW Palladio ITU" w:ascii="URW Palladio ITU" w:hAnsi="URW Palladio ITU"/>
        </w:rPr>
        <w:t xml:space="preserve">Sikkhe nibbānamattanoti: 'sikkhā'ti tisso sikkhā: adhisīlasikkhā adhicittasikkhā adhipaññā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ukhaṃ pamukhaṃ kusalānaṃ dhammānaṃ samāpattiyā. Ayaṃ adhisīl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upekkhako satimā sukhavihārī'ti taṃ tatiyajjhānaṃ upasampajja viharati. Sukhassa ca pahāṇā dukkhassa ca pahāṇā pubbeva somanassadomanassānaṃ atthaṅgamā adukkhaṃ asukhaṃ upekkhāsatipārisuddhiṃ catutthajjhānaṃ upasampajja viharati. Ayaṃ adhicittasi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ayaṃ āsavanirodho'ti yathābhūtaṃ pajānāti, ayaṃ āsavanirodhagāminīpaṭipadā'ti yathābhūtaṃ pajānāti. Ayaṃ adhipaññāsikkhā. Nibbānamattoti attano rāgassa nibbāpanāya dosassa nibbāpanāya, mohassa nibbāpanāya, kodhassa nibbāpanāya upanāhassa nibbāpanāya, makkhassa nibbāpanāya, paḷāsassa nibbāpanāya, issāya nibbāpanāya, macchariyassa nibbāpanāya, māyāya nibbāpanāya, sāṭheyyassa nibbāpanāya, sabbakilesānaṃ nibbāpanāya, sabbaduccaritānaṃ nibbāpanāya, sabbadarathānaṃ nibbāpanāya, sabbapariḷāhānaṃ nibbāpanāya, sabbasantāpānaṃ nibbāpanāya, sabbā kusalābhisaṅkhārānaṃ samāya upasamāya vūpasamāya nibbāpanāya paṭinissaggāya paṭippassaddhiyā adhisīlampi sikkheyya, adhicittampi sikkheyya, adhipaññampi sikkheyya, imā tisso sikkhāyo, āvajjanto sikkheyya, jānanto sikkheyya, passanto sikkheyya, paccavekkhanto sikkheyya, cittaṃ samād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āti '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ātappaṃ karohi (dhotakāti bhagavā)</w:t>
      </w:r>
    </w:p>
    <w:p>
      <w:pPr>
        <w:pStyle w:val="PlainText"/>
        <w:rPr>
          <w:rFonts w:ascii="URW Palladio ITU" w:hAnsi="URW Palladio ITU" w:cs="URW Palladio ITU"/>
        </w:rPr>
      </w:pPr>
      <w:r>
        <w:rPr>
          <w:rFonts w:cs="URW Palladio ITU" w:ascii="URW Palladio ITU" w:hAnsi="URW Palladio ITU"/>
        </w:rPr>
        <w:t xml:space="preserve">Idheva nipako sato, </w:t>
      </w:r>
    </w:p>
    <w:p>
      <w:pPr>
        <w:pStyle w:val="PlainText"/>
        <w:rPr>
          <w:rFonts w:ascii="URW Palladio ITU" w:hAnsi="URW Palladio ITU" w:cs="URW Palladio ITU"/>
        </w:rPr>
      </w:pPr>
      <w:r>
        <w:rPr>
          <w:rFonts w:cs="URW Palladio ITU" w:ascii="URW Palladio ITU" w:hAnsi="URW Palladio ITU"/>
        </w:rPr>
        <w:t>Ito sutvāna nigghosaṃ</w:t>
      </w:r>
    </w:p>
    <w:p>
      <w:pPr>
        <w:pStyle w:val="PlainText"/>
        <w:rPr>
          <w:rFonts w:ascii="URW Palladio ITU" w:hAnsi="URW Palladio ITU" w:cs="URW Palladio ITU"/>
        </w:rPr>
      </w:pPr>
      <w:r>
        <w:rPr>
          <w:rFonts w:cs="URW Palladio ITU" w:ascii="URW Palladio ITU" w:hAnsi="URW Palladio ITU"/>
        </w:rPr>
        <w:t xml:space="preserve">Sikkhe nibbān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āsanaṃ anusiṭṭhaṃ - machasaṃ</w:t>
      </w:r>
    </w:p>
    <w:p>
      <w:pPr>
        <w:pStyle w:val="PlainText"/>
        <w:rPr>
          <w:rFonts w:ascii="URW Palladio ITU" w:hAnsi="URW Palladio ITU" w:cs="URW Palladio ITU"/>
        </w:rPr>
      </w:pPr>
      <w:r>
        <w:rPr>
          <w:rFonts w:cs="URW Palladio ITU" w:ascii="URW Palladio ITU" w:hAnsi="URW Palladio ITU"/>
        </w:rPr>
        <w:t>2. Uggahitvā-pana-uggaṇhi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ahaṃ devamanussaloke</w:t>
      </w:r>
    </w:p>
    <w:p>
      <w:pPr>
        <w:pStyle w:val="PlainText"/>
        <w:rPr>
          <w:rFonts w:ascii="URW Palladio ITU" w:hAnsi="URW Palladio ITU" w:cs="URW Palladio ITU"/>
        </w:rPr>
      </w:pPr>
      <w:r>
        <w:rPr>
          <w:rFonts w:cs="URW Palladio ITU" w:ascii="URW Palladio ITU" w:hAnsi="URW Palladio ITU"/>
        </w:rPr>
        <w:t>Akiñcanaṃ brāhmaṇaṃ irīyamānaṃ1</w:t>
      </w:r>
    </w:p>
    <w:p>
      <w:pPr>
        <w:pStyle w:val="PlainText"/>
        <w:rPr>
          <w:rFonts w:ascii="URW Palladio ITU" w:hAnsi="URW Palladio ITU" w:cs="URW Palladio ITU"/>
        </w:rPr>
      </w:pPr>
      <w:r>
        <w:rPr>
          <w:rFonts w:cs="URW Palladio ITU" w:ascii="URW Palladio ITU" w:hAnsi="URW Palladio ITU"/>
        </w:rPr>
        <w:t>Taṃ taṃ namassāmi samantacakkhu</w:t>
      </w:r>
    </w:p>
    <w:p>
      <w:pPr>
        <w:pStyle w:val="PlainText"/>
        <w:rPr>
          <w:rFonts w:ascii="URW Palladio ITU" w:hAnsi="URW Palladio ITU" w:cs="URW Palladio ITU"/>
        </w:rPr>
      </w:pPr>
      <w:r>
        <w:rPr>
          <w:rFonts w:cs="URW Palladio ITU" w:ascii="URW Palladio ITU" w:hAnsi="URW Palladio ITU"/>
        </w:rPr>
        <w:t xml:space="preserve">Pamuñca maṃ sakka kathaṅkathā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āmahaṃ devamanussaloketi 'devā'ti tayo devā: sammutidevā uppattidevā visuddhidevā. Katame sammutidevā: sammutidevā vuccanti rājāno ca rājakumārā ca deviyo ca ime vuccanti sammutidevā. Katame uppattidevā: uppattidevā vuccanti catummahārājikā devā tāvatiṃsā devā yāmā devā tusitā devā nimmāṇaratī devā paranimmitavasavattī devā brahmakāyikā devā, ye ca devā taduttariṃ2 ime vuccanti uppattidevā. Katame visuddhidevā: visuddhidevā vuccanti tathāgatasāvakā arahanto khīṇāsavā, ye ca paccekasambuddho3 ime vuccanti visuddhidevā, bhagavā sammutidevānaṃ ca uppattidevānaṃ ca visuddhidevānaṃ ca devo ca atidevo ca devātidevo ca sīhasīho nāganāgo gaṇigaṇī munimunī rājarājā. Passāmahaṃ devamanussaloketi manussaloke devaṃ passāmi atidevaṃ passāmi devātidevaṃ passāmi dakkhāmi olokemi nijjhāyāmi upaparikkhāmīti 'passāmahaṃ deva manussa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iñcanaṃ brāhmaṇaṃ irīyamānanti 'akiñcananti rāgakiñcanaṃ dosakiñcanaṃ mohakiñcanaṃ mānakiñcanaṃ diṭṭhikiñcanaṃ kilesakiñcanaṃ duccaritakiñcanaṃ, te kiñcanā buddhassa bhagavato pahīnā ucchinnamūlā tālāvatthukatā anabhāvakatā4 āyatiṃ anuppādadhammā. Tasmā buddho akiñcano. Brāhmaṇoti bhagavā sattannaṃ dhammānaṃ bāhitattā brāhmaṇo: sakkāyadiṭṭhi bāhitā hoti, vicikicchā bāhitā hoti, sīlabbataparāmāso bāhito hoti, rāgo bāhito hoti, doso bāhito hoti, moho bāhito hoti, māno bāhito hoti, bāhitāssa honti pāpakā akusalā dhammā saṅkilesikā ponobhavikā5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rāhmaṇa iriyamāṇaṃ-va-vī-ka</w:t>
      </w:r>
    </w:p>
    <w:p>
      <w:pPr>
        <w:pStyle w:val="PlainText"/>
        <w:rPr>
          <w:rFonts w:ascii="URW Palladio ITU" w:hAnsi="URW Palladio ITU" w:cs="URW Palladio ITU"/>
        </w:rPr>
      </w:pPr>
      <w:r>
        <w:rPr>
          <w:rFonts w:cs="URW Palladio ITU" w:ascii="URW Palladio ITU" w:hAnsi="URW Palladio ITU"/>
        </w:rPr>
        <w:t>Brāhmaṇaviriya mānaṃ - machasaṃ</w:t>
      </w:r>
    </w:p>
    <w:p>
      <w:pPr>
        <w:pStyle w:val="PlainText"/>
        <w:rPr>
          <w:rFonts w:ascii="URW Palladio ITU" w:hAnsi="URW Palladio ITU" w:cs="URW Palladio ITU"/>
        </w:rPr>
      </w:pPr>
      <w:r>
        <w:rPr>
          <w:rFonts w:cs="URW Palladio ITU" w:ascii="URW Palladio ITU" w:hAnsi="URW Palladio ITU"/>
        </w:rPr>
        <w:t>2. Taduttari - machasaṃ, syā</w:t>
      </w:r>
    </w:p>
    <w:p>
      <w:pPr>
        <w:pStyle w:val="PlainText"/>
        <w:rPr/>
      </w:pPr>
      <w:r>
        <w:rPr>
          <w:rFonts w:cs="URW Palladio ITU" w:ascii="URW Palladio ITU" w:hAnsi="URW Palladio ITU"/>
        </w:rPr>
        <w:t>3. Paccekabuddhā - machasaṃ</w:t>
      </w:r>
    </w:p>
    <w:p>
      <w:pPr>
        <w:pStyle w:val="PlainText"/>
        <w:rPr>
          <w:rFonts w:ascii="URW Palladio ITU" w:hAnsi="URW Palladio ITU" w:cs="URW Palladio ITU"/>
        </w:rPr>
      </w:pPr>
      <w:r>
        <w:rPr>
          <w:rFonts w:cs="URW Palladio ITU" w:ascii="URW Palladio ITU" w:hAnsi="URW Palladio ITU"/>
        </w:rPr>
        <w:t>4. Anabhāvaṃkatā-ma cha maṃ, syā</w:t>
      </w:r>
    </w:p>
    <w:p>
      <w:pPr>
        <w:pStyle w:val="PlainText"/>
        <w:rPr>
          <w:rFonts w:ascii="URW Palladio ITU" w:hAnsi="URW Palladio ITU" w:cs="URW Palladio ITU"/>
        </w:rPr>
      </w:pPr>
      <w:r>
        <w:rPr>
          <w:rFonts w:cs="URW Palladio ITU" w:ascii="URW Palladio ITU" w:hAnsi="URW Palladio ITU"/>
        </w:rPr>
        <w:t>5. Ponabbhavīkā-pan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āhetvā1 sabbapāpakāni (sahiyāti bhagavā)</w:t>
      </w:r>
    </w:p>
    <w:p>
      <w:pPr>
        <w:pStyle w:val="PlainText"/>
        <w:rPr>
          <w:rFonts w:ascii="URW Palladio ITU" w:hAnsi="URW Palladio ITU" w:cs="URW Palladio ITU"/>
        </w:rPr>
      </w:pPr>
      <w:r>
        <w:rPr>
          <w:rFonts w:cs="URW Palladio ITU" w:ascii="URW Palladio ITU" w:hAnsi="URW Palladio ITU"/>
        </w:rPr>
        <w:t xml:space="preserve">Vimalo sādhu samāhito ṭhitatto, </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2 sa brahmā.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riyamānanti carantaṃ viharantaṃ irīyantaṃ3 vattentaṃ pālentaṃ yapentaṃ yāpentanti 'akiñcanaṃ brāhmaṇaṃ irīya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taṃ namassāmi samantacakkhūti 'tanti' bhagavantaṃ bhaṇati. Namassāmīti kāyena vā namassāmi, vācāya vā namassāmi, cittena vā namassāmi, anvatthapaṭipattiyā vā namassāmi, dhammānudhammapaṭipattiyā vā namassāmi, sakkaromi garukaromi mānemi pūjemi. Samantacakkhūti 'samantacakkhu vuccati sabbaññutañāṇaṃ, bhagavā sabbaññutañāṇena upeto samupeto upagato samupagato uppanno sampanno4 samann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Na tassa addiṭṭha5midatthi kiñcī</w:t>
      </w:r>
    </w:p>
    <w:p>
      <w:pPr>
        <w:pStyle w:val="PlainText"/>
        <w:rPr>
          <w:rFonts w:ascii="URW Palladio ITU" w:hAnsi="URW Palladio ITU" w:cs="URW Palladio ITU"/>
        </w:rPr>
      </w:pPr>
      <w:r>
        <w:rPr>
          <w:rFonts w:cs="URW Palladio ITU" w:ascii="URW Palladio ITU" w:hAnsi="URW Palladio ITU"/>
        </w:rPr>
        <w:t>Atho aviññātamajānitabbaṃ</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taṃ namassāmi samantaca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muñca maṃ sakka kathaṃkathāhīti 'sakkā'ti sakko bhagavā 'sakyakulā pabbajito'ti pi sakko, athavā 'aḍḍho mahaddhano dhanavā'ti pi sakko, tassimāni dhanāni, seyyathīdaṃ6: saddhādhanaṃ sīladhanaṃ hiridhanaṃ ottappadhanaṃ sutadhanaṃ cāgadhanaṃ paññādhanaṃ (satipaṭṭhānadhanaṃ) sammappadhānadhanaṃ iddhipādadhanaṃ indriyadhanaṃ baladhanaṃ bojjhaṅgadhanaṃ maggadhanaṃ phaladhanaṃ nibbānadhanaṃ, imehi anekavidhehi dhanaratanehi aḍḍho mahādhano dhanavāti'pi s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āhitvā - machasaṃ</w:t>
      </w:r>
    </w:p>
    <w:p>
      <w:pPr>
        <w:pStyle w:val="PlainText"/>
        <w:rPr>
          <w:rFonts w:ascii="URW Palladio ITU" w:hAnsi="URW Palladio ITU" w:cs="URW Palladio ITU"/>
        </w:rPr>
      </w:pPr>
      <w:r>
        <w:rPr>
          <w:rFonts w:cs="URW Palladio ITU" w:ascii="URW Palladio ITU" w:hAnsi="URW Palladio ITU"/>
        </w:rPr>
        <w:t>2. Pavuccati brahmā-va-vi-ka-</w:t>
      </w:r>
    </w:p>
    <w:p>
      <w:pPr>
        <w:pStyle w:val="PlainText"/>
        <w:rPr>
          <w:rFonts w:ascii="URW Palladio ITU" w:hAnsi="URW Palladio ITU" w:cs="URW Palladio ITU"/>
        </w:rPr>
      </w:pPr>
      <w:r>
        <w:rPr>
          <w:rFonts w:cs="URW Palladio ITU" w:ascii="URW Palladio ITU" w:hAnsi="URW Palladio ITU"/>
        </w:rPr>
        <w:t>3. Iriyantaṃ - machasaṃ-syā</w:t>
      </w:r>
    </w:p>
    <w:p>
      <w:pPr>
        <w:pStyle w:val="PlainText"/>
        <w:rPr>
          <w:rFonts w:ascii="URW Palladio ITU" w:hAnsi="URW Palladio ITU" w:cs="URW Palladio ITU"/>
        </w:rPr>
      </w:pPr>
      <w:r>
        <w:rPr>
          <w:rFonts w:cs="URW Palladio ITU" w:ascii="URW Palladio ITU" w:hAnsi="URW Palladio ITU"/>
        </w:rPr>
        <w:t>4. Pamuppanno-sa</w:t>
      </w:r>
    </w:p>
    <w:p>
      <w:pPr>
        <w:pStyle w:val="PlainText"/>
        <w:rPr>
          <w:rFonts w:ascii="URW Palladio ITU" w:hAnsi="URW Palladio ITU" w:cs="URW Palladio ITU"/>
        </w:rPr>
      </w:pPr>
      <w:r>
        <w:rPr>
          <w:rFonts w:cs="URW Palladio ITU" w:ascii="URW Palladio ITU" w:hAnsi="URW Palladio ITU"/>
        </w:rPr>
        <w:t>Samuppanno - machasaṃ</w:t>
      </w:r>
    </w:p>
    <w:p>
      <w:pPr>
        <w:pStyle w:val="PlainText"/>
        <w:rPr>
          <w:rFonts w:ascii="URW Palladio ITU" w:hAnsi="URW Palladio ITU" w:cs="URW Palladio ITU"/>
        </w:rPr>
      </w:pPr>
      <w:r>
        <w:rPr>
          <w:rFonts w:cs="URW Palladio ITU" w:ascii="URW Palladio ITU" w:hAnsi="URW Palladio ITU"/>
        </w:rPr>
        <w:t>5. Adiṭṭha-syā</w:t>
      </w:r>
    </w:p>
    <w:p>
      <w:pPr>
        <w:pStyle w:val="PlainText"/>
        <w:rPr/>
      </w:pPr>
      <w:r>
        <w:rPr>
          <w:rFonts w:cs="URW Palladio ITU" w:ascii="URW Palladio ITU" w:hAnsi="URW Palladio ITU"/>
        </w:rPr>
        <w:t>6. Seyyathīdaṃ - machasaṃ</w:t>
      </w:r>
    </w:p>
    <w:p>
      <w:pPr>
        <w:pStyle w:val="PlainText"/>
        <w:rPr>
          <w:rFonts w:ascii="URW Palladio ITU" w:hAnsi="URW Palladio ITU" w:cs="URW Palladio ITU"/>
        </w:rPr>
      </w:pPr>
      <w:r>
        <w:rPr>
          <w:rFonts w:cs="URW Palladio ITU" w:ascii="URW Palladio ITU" w:hAnsi="URW Palladio ITU"/>
        </w:rPr>
        <w:t>[A.] Suttanipāta-sahiy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sakko 'pahū visavī alamatto sūro vīro vikkanto abhīru acchambhī anutrāsī apalāyī, pahīnabhayabheravo vigatalomahaṃso, tipi sakko, </w:t>
      </w:r>
    </w:p>
    <w:p>
      <w:pPr>
        <w:pStyle w:val="PlainText"/>
        <w:rPr>
          <w:rFonts w:ascii="URW Palladio ITU" w:hAnsi="URW Palladio ITU" w:cs="URW Palladio ITU"/>
        </w:rPr>
      </w:pPr>
      <w:r>
        <w:rPr>
          <w:rFonts w:cs="URW Palladio ITU" w:ascii="URW Palladio ITU" w:hAnsi="URW Palladio ITU"/>
        </w:rPr>
        <w:t>. 5'Kathaṅkathā' vuccati</w:t>
      </w:r>
    </w:p>
    <w:p>
      <w:pPr>
        <w:pStyle w:val="PlainText"/>
        <w:rPr/>
      </w:pPr>
      <w:r>
        <w:rPr>
          <w:rFonts w:cs="URW Palladio ITU" w:ascii="URW Palladio ITU" w:hAnsi="URW Palladio ITU"/>
        </w:rPr>
        <w:t xml:space="preserve">Vicikicchā, dukkhe kaṅkhā, dukkhasamudaye kaṅkhā, dukkhanirodhe kaṅkhā, dukkhanirodhagāminiyā paṭipadāya kaṅkhā, pubbante kaṅkhā ,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1 cittassa manovilekho. </w:t>
      </w:r>
    </w:p>
    <w:p>
      <w:pPr>
        <w:pStyle w:val="PlainText"/>
        <w:rPr>
          <w:rFonts w:ascii="URW Palladio ITU" w:hAnsi="URW Palladio ITU" w:cs="URW Palladio ITU"/>
        </w:rPr>
      </w:pPr>
      <w:r>
        <w:rPr>
          <w:rFonts w:cs="URW Palladio ITU" w:ascii="URW Palladio ITU" w:hAnsi="URW Palladio ITU"/>
        </w:rPr>
        <w:t>. 5</w:t>
      </w:r>
    </w:p>
    <w:p>
      <w:pPr>
        <w:pStyle w:val="PlainText"/>
        <w:rPr/>
      </w:pPr>
      <w:r>
        <w:rPr>
          <w:rFonts w:cs="URW Palladio ITU" w:ascii="URW Palladio ITU" w:hAnsi="URW Palladio ITU"/>
        </w:rPr>
        <w:t>Pamuñca maṃ sakka kathaṃkathāhīti muñca maṃ, pamuñca maṃ, mocehi maṃ pamocehi maṃ, uddhara maṃ, samuddhara maṃ, uṭṭhāpehi maṃ, kathaṃkathāsallatoti 'pamuñca maṃ sakka kathaṅk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ahaṃ deva manussaloke</w:t>
      </w:r>
    </w:p>
    <w:p>
      <w:pPr>
        <w:pStyle w:val="PlainText"/>
        <w:rPr>
          <w:rFonts w:ascii="URW Palladio ITU" w:hAnsi="URW Palladio ITU" w:cs="URW Palladio ITU"/>
        </w:rPr>
      </w:pPr>
      <w:r>
        <w:rPr>
          <w:rFonts w:cs="URW Palladio ITU" w:ascii="URW Palladio ITU" w:hAnsi="URW Palladio ITU"/>
        </w:rPr>
        <w:t xml:space="preserve">Akiñcanaṃ brāhmaṇaṃ irīyamānaṃ, </w:t>
      </w:r>
    </w:p>
    <w:p>
      <w:pPr>
        <w:pStyle w:val="PlainText"/>
        <w:rPr>
          <w:rFonts w:ascii="URW Palladio ITU" w:hAnsi="URW Palladio ITU" w:cs="URW Palladio ITU"/>
        </w:rPr>
      </w:pPr>
      <w:r>
        <w:rPr>
          <w:rFonts w:cs="URW Palladio ITU" w:ascii="URW Palladio ITU" w:hAnsi="URW Palladio ITU"/>
        </w:rPr>
        <w:t>Taṃ taṃ namassāmi samantacakkhu</w:t>
      </w:r>
    </w:p>
    <w:p>
      <w:pPr>
        <w:pStyle w:val="PlainText"/>
        <w:rPr>
          <w:rFonts w:ascii="URW Palladio ITU" w:hAnsi="URW Palladio ITU" w:cs="URW Palladio ITU"/>
        </w:rPr>
      </w:pPr>
      <w:r>
        <w:rPr>
          <w:rFonts w:cs="URW Palladio ITU" w:ascii="URW Palladio ITU" w:hAnsi="URW Palladio ITU"/>
        </w:rPr>
        <w:t xml:space="preserve">Pamuñca maṃ sakka kathaṅkat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sahissāmi3 pamocanāya</w:t>
      </w:r>
    </w:p>
    <w:p>
      <w:pPr>
        <w:pStyle w:val="PlainText"/>
        <w:rPr/>
      </w:pPr>
      <w:r>
        <w:rPr>
          <w:rFonts w:cs="URW Palladio ITU" w:ascii="URW Palladio ITU" w:hAnsi="URW Palladio ITU"/>
        </w:rPr>
        <w:t>Kathaṅkathiṃ dhotaka kañci loke</w:t>
      </w:r>
    </w:p>
    <w:p>
      <w:pPr>
        <w:pStyle w:val="PlainText"/>
        <w:rPr>
          <w:rFonts w:ascii="URW Palladio ITU" w:hAnsi="URW Palladio ITU" w:cs="URW Palladio ITU"/>
        </w:rPr>
      </w:pPr>
      <w:r>
        <w:rPr>
          <w:rFonts w:cs="URW Palladio ITU" w:ascii="URW Palladio ITU" w:hAnsi="URW Palladio ITU"/>
        </w:rPr>
        <w:t>Dhammañca seṭṭhaṃ ājānamāno3</w:t>
      </w:r>
    </w:p>
    <w:p>
      <w:pPr>
        <w:pStyle w:val="PlainText"/>
        <w:rPr>
          <w:rFonts w:ascii="URW Palladio ITU" w:hAnsi="URW Palladio ITU" w:cs="URW Palladio ITU"/>
        </w:rPr>
      </w:pPr>
      <w:r>
        <w:rPr>
          <w:rFonts w:cs="URW Palladio ITU" w:ascii="URW Palladio ITU" w:hAnsi="URW Palladio ITU"/>
        </w:rPr>
        <w:t xml:space="preserve">Evaṃ tuvaṃ oghamimaṃ tar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sahissāmi pamocanāyāti nāhaṃ taṃ sakkomi muñcituṃ, pamuñcituṃ mocetuṃ pamocetuṃ uddharituṃ samuddharituṃ4 uṭṭhāpetuṃ samuṭṭhāpetuṃ kathaṅkathāsallatoti evampi nāhaṃ sahissāmi pamocanāya. Athavā na īhāmi, na samīhāmi, na ussahāmi, na vāyamāmi na ussāhaṃ karomi, na ussoḷhiṃ karomi5, na thāmaṃ karomi, na dhitiṃ karomi, na viriyaṃ karomi, na chandaṃ janemi, na sañjanemi, na nibbattemi na abhinibbattemi, assaddhe6 puggale acchandake kusīte hīnaviriye appaṭipajjamāne dhammadesanāyāti evampi 'nāhaṃ sahissāmi pamo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mhitattaṃ- - machasaṃ, syā, si</w:t>
      </w:r>
    </w:p>
    <w:p>
      <w:pPr>
        <w:pStyle w:val="PlainText"/>
        <w:rPr>
          <w:rFonts w:ascii="URW Palladio ITU" w:hAnsi="URW Palladio ITU" w:cs="URW Palladio ITU"/>
        </w:rPr>
      </w:pPr>
      <w:r>
        <w:rPr>
          <w:rFonts w:cs="URW Palladio ITU" w:ascii="URW Palladio ITU" w:hAnsi="URW Palladio ITU"/>
        </w:rPr>
        <w:t>2. Samissāmi-syā</w:t>
      </w:r>
    </w:p>
    <w:p>
      <w:pPr>
        <w:pStyle w:val="PlainText"/>
        <w:rPr>
          <w:rFonts w:ascii="URW Palladio ITU" w:hAnsi="URW Palladio ITU" w:cs="URW Palladio ITU"/>
        </w:rPr>
      </w:pPr>
      <w:r>
        <w:rPr>
          <w:rFonts w:cs="URW Palladio ITU" w:ascii="URW Palladio ITU" w:hAnsi="URW Palladio ITU"/>
        </w:rPr>
        <w:t>3. Ajānamāno-va. Vī, ka</w:t>
      </w:r>
    </w:p>
    <w:p>
      <w:pPr>
        <w:pStyle w:val="PlainText"/>
        <w:rPr>
          <w:rFonts w:ascii="URW Palladio ITU" w:hAnsi="URW Palladio ITU" w:cs="URW Palladio ITU"/>
        </w:rPr>
      </w:pPr>
      <w:r>
        <w:rPr>
          <w:rFonts w:cs="URW Palladio ITU" w:ascii="URW Palladio ITU" w:hAnsi="URW Palladio ITU"/>
        </w:rPr>
        <w:t>4. Uddharāpetuṃ samuddharāpetuṃ-pana</w:t>
      </w:r>
    </w:p>
    <w:p>
      <w:pPr>
        <w:pStyle w:val="PlainText"/>
        <w:rPr>
          <w:rFonts w:ascii="URW Palladio ITU" w:hAnsi="URW Palladio ITU" w:cs="URW Palladio ITU"/>
        </w:rPr>
      </w:pPr>
      <w:r>
        <w:rPr>
          <w:rFonts w:cs="URW Palladio ITU" w:ascii="URW Palladio ITU" w:hAnsi="URW Palladio ITU"/>
        </w:rPr>
        <w:t>5. Na ussoḷhi karomi-pa, va, vī-ka</w:t>
      </w:r>
    </w:p>
    <w:p>
      <w:pPr>
        <w:pStyle w:val="PlainText"/>
        <w:rPr/>
      </w:pPr>
      <w:r>
        <w:rPr>
          <w:rFonts w:cs="URW Palladio ITU" w:ascii="URW Palladio ITU" w:hAnsi="URW Palladio ITU"/>
        </w:rPr>
        <w:t>6. Asadhe-pa-va-vi-ka</w:t>
      </w:r>
    </w:p>
    <w:p>
      <w:pPr>
        <w:pStyle w:val="PlainText"/>
        <w:rPr>
          <w:rFonts w:ascii="URW Palladio ITU" w:hAnsi="URW Palladio ITU" w:cs="URW Palladio ITU"/>
        </w:rPr>
      </w:pPr>
      <w:r>
        <w:rPr>
          <w:rFonts w:cs="URW Palladio ITU" w:ascii="URW Palladio ITU" w:hAnsi="URW Palladio ITU"/>
        </w:rPr>
        <w:t>7. Acchindike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vā natthañño koci mocetā, te yadi moceyyuṃ, sakena thāmena sakena balena sakena viriyena sakena parakkamena sakena purisathāmena attanā sammāpaṭipadaṃ anulomapaṭipadaṃ apaccanīkapaṭipadaṃ anvatthapaṭipadaṃ dhammānudhammapaṭipadaṃ paṭipajjamānā moceyyunti1 evampi 'nāhaṃ sahissāmi pamocanāya' vuttaṃ hetaṃ bhagavatā: 'so vata cunda, attanā palipapalipanno paraṃ palipapalipannaṃ uddharissatīti netaṃ ṭhānaṃ vijjati, so vata cunda, attanā adanto avinīto aparinibbuto paraṃ damessati vinessati parinibbāpessatīti netaṃ ṭhānaṃ vijjatī''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nāhaṃ sahissāmi pamoc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mpi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Attanāva kataṃ pānaṃ attanā saṃkilissati</w:t>
      </w:r>
    </w:p>
    <w:p>
      <w:pPr>
        <w:pStyle w:val="PlainText"/>
        <w:rPr>
          <w:rFonts w:ascii="URW Palladio ITU" w:hAnsi="URW Palladio ITU" w:cs="URW Palladio ITU"/>
        </w:rPr>
      </w:pPr>
      <w:r>
        <w:rPr>
          <w:rFonts w:cs="URW Palladio ITU" w:ascii="URW Palladio ITU" w:hAnsi="URW Palladio ITU"/>
        </w:rPr>
        <w:t>Attanā akataṃ pāpaṃ attanāva visujjhati</w:t>
      </w:r>
    </w:p>
    <w:p>
      <w:pPr>
        <w:pStyle w:val="PlainText"/>
        <w:rPr/>
      </w:pPr>
      <w:r>
        <w:rPr>
          <w:rFonts w:cs="URW Palladio ITU" w:ascii="URW Palladio ITU" w:hAnsi="URW Palladio ITU"/>
        </w:rPr>
        <w:t>Suddhi asuddhi paccattaṃ nāññamañño2 visodhaye'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nāhaṃ sahissāmi pamo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brāhmaṇa, tiṭṭhateva nibbānaṃ tiṭṭhati nibbānagāmī maggo tiṭṭhāmahaṃ samādapetā, atha ca pana mama sāvakā mayā evaṃ ovadiyamānā evaṃ anusāsiyamānā appekacce accantaniṭṭhaṃ nibbānaṃ ārādhenti, ekacce nārādheti. Ettha kyāhaṃ brāhmaṇa, karomi maggakkhāyī3 brāhmaṇa tathāgato, maggaṃ buddhā ācikkhanti, attanā paṭipajjamānā muñceyyu''n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nāhaṃ sahissāmi pamoc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ṃceyyunti-pana, va, vī, ka</w:t>
      </w:r>
    </w:p>
    <w:p>
      <w:pPr>
        <w:pStyle w:val="PlainText"/>
        <w:rPr>
          <w:rFonts w:ascii="URW Palladio ITU" w:hAnsi="URW Palladio ITU" w:cs="URW Palladio ITU"/>
        </w:rPr>
      </w:pPr>
      <w:r>
        <w:rPr>
          <w:rFonts w:cs="URW Palladio ITU" w:ascii="URW Palladio ITU" w:hAnsi="URW Palladio ITU"/>
        </w:rPr>
        <w:t>2. Nāñño aññaṃ-pa, vi, vī, ka</w:t>
      </w:r>
    </w:p>
    <w:p>
      <w:pPr>
        <w:pStyle w:val="PlainText"/>
        <w:rPr>
          <w:rFonts w:ascii="URW Palladio ITU" w:hAnsi="URW Palladio ITU" w:cs="URW Palladio ITU"/>
        </w:rPr>
      </w:pPr>
      <w:r>
        <w:rPr>
          <w:rFonts w:cs="URW Palladio ITU" w:ascii="URW Palladio ITU" w:hAnsi="URW Palladio ITU"/>
        </w:rPr>
        <w:t>3. Maggamakkhāyi-pana</w:t>
      </w:r>
    </w:p>
    <w:p>
      <w:pPr>
        <w:pStyle w:val="PlainText"/>
        <w:rPr>
          <w:rFonts w:ascii="URW Palladio ITU" w:hAnsi="URW Palladio ITU" w:cs="URW Palladio ITU"/>
        </w:rPr>
      </w:pPr>
      <w:r>
        <w:rPr>
          <w:rFonts w:cs="URW Palladio ITU" w:ascii="URW Palladio ITU" w:hAnsi="URW Palladio ITU"/>
        </w:rPr>
        <w:t>[A] majjhima nikāya-sallekha sutta</w:t>
      </w:r>
    </w:p>
    <w:p>
      <w:pPr>
        <w:pStyle w:val="PlainText"/>
        <w:rPr>
          <w:rFonts w:ascii="URW Palladio ITU" w:hAnsi="URW Palladio ITU" w:cs="URW Palladio ITU"/>
        </w:rPr>
      </w:pPr>
      <w:r>
        <w:rPr>
          <w:rFonts w:cs="URW Palladio ITU" w:ascii="URW Palladio ITU" w:hAnsi="URW Palladio ITU"/>
        </w:rPr>
        <w:t>[B] dhammapada-attavagga</w:t>
      </w:r>
    </w:p>
    <w:p>
      <w:pPr>
        <w:pStyle w:val="PlainText"/>
        <w:rPr>
          <w:rFonts w:ascii="URW Palladio ITU" w:hAnsi="URW Palladio ITU" w:cs="URW Palladio ITU"/>
        </w:rPr>
      </w:pPr>
      <w:r>
        <w:rPr>
          <w:rFonts w:cs="URW Palladio ITU" w:ascii="URW Palladio ITU" w:hAnsi="URW Palladio ITU"/>
        </w:rPr>
        <w:t>[C] majjhimanikāya-gaṇakamoggallān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ṅkathiṃ dhotaka (kañci) loketi kathaṅkathiṃ puggalaṃ 'sakaṅkhaṃ savilekhaṃ1 sadveḷhakaṃ savicikicchaṃ. Kañcīti kañci khattiyaṃ vā brāhmaṇaṃ vā vessaṃ vā suddaṃ vā gahaṭṭhaṃ vā pabbajitaṃ vā devaṃ vā manussaṃ vā. Loketi apāyaloke manussaloke devaloke khandhaloke dhātuloke āyatanaloketi. 'Kathaṅkathiṃ dhotaka kañc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ñca seṭṭhaṃ ājānamāno2ti 'dhammaṃ seṭṭhaṃ' vuccati 'amataṃ nibbānaṃ' yo so sabbasaṅkhārasamatho sabbūpadhipaṭinissaggo taṇhakkhayo virāgo nirodho nibbānaṃ. Seṭṭhanti aggaṃ seṭṭhaṃ viseṭṭhaṃ pāmokkhaṃ uttamaṃ pavaraṃ dhammaṃ. Ājānamanoti ājānamāno vijānamāno paṭivijānamāno paṭivijjhamānoti 'dhammañca seṭṭhaṃ ājān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tuvaṃ oghamimaṃ taresīti evaṃ tvaṃ kāmoghaṃ bhavoghaṃ diṭṭhoghaṃ avijjoghaṃ tareyyāsi uttareyyāsi patareyyāsi samatikkameyyāsi vītivatteyyāsīti 'evaṃ tuvaṃ oghamimaṃ ta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sahissāmi pamocanāya (dhotakāti bhagavā)</w:t>
      </w:r>
    </w:p>
    <w:p>
      <w:pPr>
        <w:pStyle w:val="PlainText"/>
        <w:rPr>
          <w:rFonts w:ascii="URW Palladio ITU" w:hAnsi="URW Palladio ITU" w:cs="URW Palladio ITU"/>
        </w:rPr>
      </w:pPr>
      <w:r>
        <w:rPr>
          <w:rFonts w:cs="URW Palladio ITU" w:ascii="URW Palladio ITU" w:hAnsi="URW Palladio ITU"/>
        </w:rPr>
        <w:t xml:space="preserve">Kathaṅkathiṃ dhotaka kañci loke, </w:t>
      </w:r>
    </w:p>
    <w:p>
      <w:pPr>
        <w:pStyle w:val="PlainText"/>
        <w:rPr>
          <w:rFonts w:ascii="URW Palladio ITU" w:hAnsi="URW Palladio ITU" w:cs="URW Palladio ITU"/>
        </w:rPr>
      </w:pPr>
      <w:r>
        <w:rPr>
          <w:rFonts w:cs="URW Palladio ITU" w:ascii="URW Palladio ITU" w:hAnsi="URW Palladio ITU"/>
        </w:rPr>
        <w:t>Dhammañca seṭṭhaṃ ājānamāno</w:t>
      </w:r>
    </w:p>
    <w:p>
      <w:pPr>
        <w:pStyle w:val="PlainText"/>
        <w:rPr>
          <w:rFonts w:ascii="URW Palladio ITU" w:hAnsi="URW Palladio ITU" w:cs="URW Palladio ITU"/>
        </w:rPr>
      </w:pPr>
      <w:r>
        <w:rPr>
          <w:rFonts w:cs="URW Palladio ITU" w:ascii="URW Palladio ITU" w:hAnsi="URW Palladio ITU"/>
        </w:rPr>
        <w:t xml:space="preserve">Evaṃ tuvaṃ oghamimaṃ tar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āsa brahme, karuṇāyamāno (iccāyasmā dhotako)</w:t>
      </w:r>
    </w:p>
    <w:p>
      <w:pPr>
        <w:pStyle w:val="PlainText"/>
        <w:rPr/>
      </w:pPr>
      <w:r>
        <w:rPr>
          <w:rFonts w:cs="URW Palladio ITU" w:ascii="URW Palladio ITU" w:hAnsi="URW Palladio ITU"/>
        </w:rPr>
        <w:t xml:space="preserve">Vivekadhammaṃ yamahaṃ vijaññaṃ, </w:t>
      </w:r>
    </w:p>
    <w:p>
      <w:pPr>
        <w:pStyle w:val="PlainText"/>
        <w:rPr>
          <w:rFonts w:ascii="URW Palladio ITU" w:hAnsi="URW Palladio ITU" w:cs="URW Palladio ITU"/>
        </w:rPr>
      </w:pPr>
      <w:r>
        <w:rPr>
          <w:rFonts w:cs="URW Palladio ITU" w:ascii="URW Palladio ITU" w:hAnsi="URW Palladio ITU"/>
        </w:rPr>
        <w:t>Yathāhaṃ ākāsova3 abyāpajjamāno4</w:t>
      </w:r>
    </w:p>
    <w:p>
      <w:pPr>
        <w:pStyle w:val="PlainText"/>
        <w:rPr>
          <w:rFonts w:ascii="URW Palladio ITU" w:hAnsi="URW Palladio ITU" w:cs="URW Palladio ITU"/>
        </w:rPr>
      </w:pPr>
      <w:r>
        <w:rPr>
          <w:rFonts w:cs="URW Palladio ITU" w:ascii="URW Palladio ITU" w:hAnsi="URW Palladio ITU"/>
        </w:rPr>
        <w:t xml:space="preserve">Idheva santo asito c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sāsa brahme, karuṇāyamānoti 'anusāsa brahme'ti anusāsa brahme, anugaṇha brahme, anukampa brahmeti 'anusāsa brahme. ' Karuṇāyamānoti karuṇāyamāno anuddayamāno5 anurakkhamāno anugaṇhamāno anukampamānoti 'anusāsa brahme karuṇāyamāno. ' </w:t>
      </w:r>
    </w:p>
    <w:p>
      <w:pPr>
        <w:pStyle w:val="PlainText"/>
        <w:rPr>
          <w:rFonts w:ascii="URW Palladio ITU" w:hAnsi="URW Palladio ITU" w:cs="URW Palladio ITU"/>
        </w:rPr>
      </w:pPr>
      <w:r>
        <w:rPr>
          <w:rFonts w:cs="URW Palladio ITU" w:ascii="URW Palladio ITU" w:hAnsi="URW Palladio ITU"/>
        </w:rPr>
        <w:t>1. Sakhilaṃ - machasaṃ, syā</w:t>
      </w:r>
    </w:p>
    <w:p>
      <w:pPr>
        <w:pStyle w:val="PlainText"/>
        <w:rPr>
          <w:rFonts w:ascii="URW Palladio ITU" w:hAnsi="URW Palladio ITU" w:cs="URW Palladio ITU"/>
        </w:rPr>
      </w:pPr>
      <w:r>
        <w:rPr>
          <w:rFonts w:cs="URW Palladio ITU" w:ascii="URW Palladio ITU" w:hAnsi="URW Palladio ITU"/>
        </w:rPr>
        <w:t>2. Ajānamāno-va, vī, ka</w:t>
      </w:r>
    </w:p>
    <w:p>
      <w:pPr>
        <w:pStyle w:val="PlainText"/>
        <w:rPr>
          <w:rFonts w:ascii="URW Palladio ITU" w:hAnsi="URW Palladio ITU" w:cs="URW Palladio ITU"/>
        </w:rPr>
      </w:pPr>
      <w:r>
        <w:rPr>
          <w:rFonts w:cs="URW Palladio ITU" w:ascii="URW Palladio ITU" w:hAnsi="URW Palladio ITU"/>
        </w:rPr>
        <w:t>3. Ākāso va-syā</w:t>
      </w:r>
    </w:p>
    <w:p>
      <w:pPr>
        <w:pStyle w:val="PlainText"/>
        <w:rPr>
          <w:rFonts w:ascii="URW Palladio ITU" w:hAnsi="URW Palladio ITU" w:cs="URW Palladio ITU"/>
        </w:rPr>
      </w:pPr>
      <w:r>
        <w:rPr>
          <w:rFonts w:cs="URW Palladio ITU" w:ascii="URW Palladio ITU" w:hAnsi="URW Palladio ITU"/>
        </w:rPr>
        <w:t>4. Abyāpajjhamāno-syā</w:t>
      </w:r>
    </w:p>
    <w:p>
      <w:pPr>
        <w:pStyle w:val="PlainText"/>
        <w:rPr>
          <w:rFonts w:ascii="URW Palladio ITU" w:hAnsi="URW Palladio ITU" w:cs="URW Palladio ITU"/>
        </w:rPr>
      </w:pPr>
      <w:r>
        <w:rPr>
          <w:rFonts w:cs="URW Palladio ITU" w:ascii="URW Palladio ITU" w:hAnsi="URW Palladio ITU"/>
        </w:rPr>
        <w:t>5. Anudayamān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vekadhammaṃ yamahaṃ vijaññanti 'vivekadhammaṃ' vuccati amataṃ nibbānaṃ. 'Yo so sabbasaṅkhārasamatho sabbūpadhipaṭinissaggo taṇhakkhayo virāgo nirodho nibbānaṃ, yamahaṃ vijaññanti yamahaṃ jāneyyaṃ ājāneyyaṃ vijāneyyaṃ paṭivijāneyyaṃ paṭivijjheyyaṃ adhigaccheyyaṃ phasseyyaṃ sacchikareyyanti 'vivekadhammaṃ yamahaṃ vijaññaṃ' </w:t>
      </w:r>
    </w:p>
    <w:p>
      <w:pPr>
        <w:pStyle w:val="PlainText"/>
        <w:rPr/>
      </w:pPr>
      <w:r>
        <w:rPr>
          <w:rFonts w:cs="URW Palladio ITU" w:ascii="URW Palladio ITU" w:hAnsi="URW Palladio ITU"/>
        </w:rPr>
        <w:t xml:space="preserve">Yathāhaṃ ākāsova abyāpajjamānoti yathā ākāso na pajjati1 na gaṇhāti2 na bajjhati na paḷibajjhati evaṃ āpajjamāno3 agaṇhamāno abajjhamāno apaḷibajjhamānoti evampi ākāsova abyāpajjamāno' yathā ākāso na rajjati lākhāya vā haliddiyā vā4 nīliyā vā5 mañjeṭṭhāya vā, evaṃ arajjamāno adussamāno amuyhamāno akilissamānoti, evampi 'ākāsova abyāpajjamāno'. Yathā ākāso na kuppati, na byāpajjati, na patitthiyati6 na paṭihaññati, evaṃ akuppamāno abyāpajjamāno apatitthiyamāno apaṭihaññamānoti evampi 'ākāsova abyāpajj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eva santo asito careyyanti: 'idheva santo'ti: idheva santo samāno, idheva nisinno samāno, 7 imasmiṃ yeva āsane nisinno samāno, imissāyeva parisāya nisinno samānoti, evampi 'idheva santo. ' Athavā idheva santo upasanto vūpasanto nibbuto paṭippassaddhoti evampi 'idheva santo'. Asitoti dve nissayā: taṇhānissayo ca diṭṭhinissayo ca, katamā taṇhānissay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ā vatthuṃ hiraññaṃ suvaṇṇaṃ gāmanigamarājadhāniyo raṭṭhaṃ ca janapado ca koso ca koṭṭhāgāraṃ ca kevalampi mahāpaṭhaviṃ taṇhāvasena mamāyati. Yāvatā aṭṭhasatataṇhāvicaritaṃ, ayaṃ taṇhānissayo. Katamā diṭṭhi diṭṭhinissayo: vīsativatthukā sakkāyadiṭṭhi, dasavatthukā micchādiṭṭhi, dasavatthukā antaggāhikā diṭṭhi, yā evarūpā diṭṭhi diṭṭhigataṃ diṭṭhigahaṇaṃ diṭṭhikantāro diṭṭhivisūkāyikaṃ diṭṭhivipphanditaṃ diṭṭhisaṃyojanaṃ gāho paṭiggāho abhiniveso parāmāso kummaggo micchāpatho micchattaṃ titthāyatanaṃ vipariyesagāho viparītagāho vipallāsagāho micchāgāho ayāthāvatasmiṃ yāthāvatanti gāho yāvatā dvāsaṭṭhigatāni, ayaṃ diṭṭhinissayo. Taṇhānissayaṃ pahāya diṭṭhinissayaṃ paṭinissajitvā cakkhuṃ anissito, sotaṃ anissito, ghānaṃ anissito jivhaṃ anissito, kāyaṃ anissito, manaṃ anissito. Rūpe - sadde - gandhe - rase - phoṭṭhabbe - dhamme - k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ṃ anāgataṃ paccuppannaṃ diṭṭhaṃ sutaṃ mutaṃ viññātaṃ sabbe dhamme asito anissito anallīno anupagato anajjhosito anadhimutto nikkhanto nissaṭo vippamutto visaṃyutto vimariyādīkatena cetasā. Careyyanti careyyaṃ vihareyyaṃ irīyeyyaṃ vatteyyaṃ pāleyyaṃ yapeyyaṃ yāpeyyanti 'idheva santo asito c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sajjati-pana, na ppajjati, syā</w:t>
      </w:r>
    </w:p>
    <w:p>
      <w:pPr>
        <w:pStyle w:val="PlainText"/>
        <w:rPr>
          <w:rFonts w:ascii="URW Palladio ITU" w:hAnsi="URW Palladio ITU" w:cs="URW Palladio ITU"/>
        </w:rPr>
      </w:pPr>
      <w:r>
        <w:rPr>
          <w:rFonts w:cs="URW Palladio ITU" w:ascii="URW Palladio ITU" w:hAnsi="URW Palladio ITU"/>
        </w:rPr>
        <w:t>2. Na gaṇhati-machasaṃ</w:t>
      </w:r>
    </w:p>
    <w:p>
      <w:pPr>
        <w:pStyle w:val="PlainText"/>
        <w:rPr>
          <w:rFonts w:ascii="URW Palladio ITU" w:hAnsi="URW Palladio ITU" w:cs="URW Palladio ITU"/>
        </w:rPr>
      </w:pPr>
      <w:r>
        <w:rPr>
          <w:rFonts w:cs="URW Palladio ITU" w:ascii="URW Palladio ITU" w:hAnsi="URW Palladio ITU"/>
        </w:rPr>
        <w:t>3. Asajjamāno-pana, va, vī, ka</w:t>
      </w:r>
    </w:p>
    <w:p>
      <w:pPr>
        <w:pStyle w:val="PlainText"/>
        <w:rPr>
          <w:rFonts w:ascii="URW Palladio ITU" w:hAnsi="URW Palladio ITU" w:cs="URW Palladio ITU"/>
        </w:rPr>
      </w:pPr>
      <w:r>
        <w:rPr>
          <w:rFonts w:cs="URW Palladio ITU" w:ascii="URW Palladio ITU" w:hAnsi="URW Palladio ITU"/>
        </w:rPr>
        <w:t>4. Haliddena vā-syā</w:t>
      </w:r>
    </w:p>
    <w:p>
      <w:pPr>
        <w:pStyle w:val="PlainText"/>
        <w:rPr>
          <w:rFonts w:ascii="URW Palladio ITU" w:hAnsi="URW Palladio ITU" w:cs="URW Palladio ITU"/>
        </w:rPr>
      </w:pPr>
      <w:r>
        <w:rPr>
          <w:rFonts w:cs="URW Palladio ITU" w:ascii="URW Palladio ITU" w:hAnsi="URW Palladio ITU"/>
        </w:rPr>
        <w:t>5. Nīlena vā-syā</w:t>
      </w:r>
    </w:p>
    <w:p>
      <w:pPr>
        <w:pStyle w:val="PlainText"/>
        <w:rPr>
          <w:rFonts w:ascii="URW Palladio ITU" w:hAnsi="URW Palladio ITU" w:cs="URW Palladio ITU"/>
        </w:rPr>
      </w:pPr>
      <w:r>
        <w:rPr>
          <w:rFonts w:cs="URW Palladio ITU" w:ascii="URW Palladio ITU" w:hAnsi="URW Palladio ITU"/>
        </w:rPr>
        <w:t>6. Patilīyati-machasaṃ</w:t>
      </w:r>
    </w:p>
    <w:p>
      <w:pPr>
        <w:pStyle w:val="PlainText"/>
        <w:rPr>
          <w:rFonts w:ascii="URW Palladio ITU" w:hAnsi="URW Palladio ITU" w:cs="URW Palladio ITU"/>
        </w:rPr>
      </w:pPr>
      <w:r>
        <w:rPr>
          <w:rFonts w:cs="URW Palladio ITU" w:ascii="URW Palladio ITU" w:hAnsi="URW Palladio ITU"/>
        </w:rPr>
        <w:t>Pathilīyati-syā</w:t>
      </w:r>
    </w:p>
    <w:p>
      <w:pPr>
        <w:pStyle w:val="PlainText"/>
        <w:rPr>
          <w:rFonts w:ascii="URW Palladio ITU" w:hAnsi="URW Palladio ITU" w:cs="URW Palladio ITU"/>
        </w:rPr>
      </w:pPr>
      <w:r>
        <w:rPr>
          <w:rFonts w:cs="URW Palladio ITU" w:ascii="URW Palladio ITU" w:hAnsi="URW Palladio ITU"/>
        </w:rPr>
        <w:t>7. Idheva samān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āsa brahme, karuṇāyamāno</w:t>
      </w:r>
    </w:p>
    <w:p>
      <w:pPr>
        <w:pStyle w:val="PlainText"/>
        <w:rPr>
          <w:rFonts w:ascii="URW Palladio ITU" w:hAnsi="URW Palladio ITU" w:cs="URW Palladio ITU"/>
        </w:rPr>
      </w:pPr>
      <w:r>
        <w:rPr>
          <w:rFonts w:cs="URW Palladio ITU" w:ascii="URW Palladio ITU" w:hAnsi="URW Palladio ITU"/>
        </w:rPr>
        <w:t xml:space="preserve">Vivekadhammaṃ yamahaṃ vijaññaṃ, </w:t>
      </w:r>
    </w:p>
    <w:p>
      <w:pPr>
        <w:pStyle w:val="PlainText"/>
        <w:rPr>
          <w:rFonts w:ascii="URW Palladio ITU" w:hAnsi="URW Palladio ITU" w:cs="URW Palladio ITU"/>
        </w:rPr>
      </w:pPr>
      <w:r>
        <w:rPr>
          <w:rFonts w:cs="URW Palladio ITU" w:ascii="URW Palladio ITU" w:hAnsi="URW Palladio ITU"/>
        </w:rPr>
        <w:t>Yathāhaṃ ākāsova abyāpajjamāno</w:t>
      </w:r>
    </w:p>
    <w:p>
      <w:pPr>
        <w:pStyle w:val="PlainText"/>
        <w:rPr>
          <w:rFonts w:ascii="URW Palladio ITU" w:hAnsi="URW Palladio ITU" w:cs="URW Palladio ITU"/>
        </w:rPr>
      </w:pPr>
      <w:r>
        <w:rPr>
          <w:rFonts w:cs="URW Palladio ITU" w:ascii="URW Palladio ITU" w:hAnsi="URW Palladio ITU"/>
        </w:rPr>
        <w:t xml:space="preserve">Idheva santo asito car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ayissāmi te santiṃ (dhotakāti bhagavā)</w:t>
      </w:r>
    </w:p>
    <w:p>
      <w:pPr>
        <w:pStyle w:val="PlainText"/>
        <w:rPr>
          <w:rFonts w:ascii="URW Palladio ITU" w:hAnsi="URW Palladio ITU" w:cs="URW Palladio ITU"/>
        </w:rPr>
      </w:pPr>
      <w:r>
        <w:rPr>
          <w:rFonts w:cs="URW Palladio ITU" w:ascii="URW Palladio ITU" w:hAnsi="URW Palladio ITU"/>
        </w:rPr>
        <w:t xml:space="preserve">Diṭṭhe dhamme1 anītihaṃ,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ttayissāmi te santinti: rāgassa santiṃ dosassa santiṃ mohassa santiṃ kodhassa santiṃ upanāhassa - makkhassa - paḷāsassa - issāya - macchariyassa - māyāya - sāṭheyyassa - thambhassa - sārambhassa - mānassa - atimānassa - madassa - pamādassa - sabbakilesānaṃ - sabbaduccaritānaṃ - sabbadarathānaṃ - sabbapariḷāhānaṃ - sabbasantāpānaṃ - sabbā kusalābhisaṃkhārānaṃ santiṃ upasantiṃ vūpasantiṃ nibbutiṃ paṭippassaddhiṃ kittayissāmi, pakittayissāmi ācikkhissāmi desissāmi paññapessāmi paṭṭhapessāmi vivarissāmi vibhajissāmi uttānīkarissāmi pakāsessāmīti 'kittayissāmi te san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otakāti bhagavāti 'dhotakā'ti bhagavā taṃ brāhmaṇaṃ nāmena ālapa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dhotak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dhamme anītihanti 'diṭṭhe dhamme ñāte dhamme tulite dhamme tīrite dhamme vibhūte dhamme vibhāvite dhamme</w:t>
      </w:r>
    </w:p>
    <w:p>
      <w:pPr>
        <w:pStyle w:val="PlainText"/>
        <w:rPr/>
      </w:pPr>
      <w:r>
        <w:rPr>
          <w:rFonts w:cs="URW Palladio ITU" w:ascii="URW Palladio ITU" w:hAnsi="URW Palladio ITU"/>
        </w:rPr>
        <w:t xml:space="preserve">'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i diṭṭhe dhamme ñāte dhamme tulite dhamme tīrite dhamme vibhāvite dhamme vibhūte dhammeti evampi diṭṭhe dham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iṭṭheva dhamme-pana-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 dukkhe diṭṭhe dukkhaṃ kathayissāmi, samudaye diṭṭhe samudayaṃ kathayissāmi, nirodhe diṭṭhe nirodhaṃ kathayissāmi, magge diṭṭhe maggaṃ kathayissāmī'ti evampi 'diṭṭhe dhamme'. Athavā 'sandiṭṭhikaṃ akālikaṃ ehipassikaṃ opanayikaṃ paccattaṃ veditabbaṃ viññūhīti evampi 'diṭṭhe dhamme' anītihanti na itihītihaṃ1 na itikirāya na paramparāya na piṭakasampadāya na takkahetu na nayahetu na ākāraparivitakkena na diṭṭhinijjhānakkhantiyā sāmaṃ sayamabhiññātaṃ attapaccakkhadhammaṃ taṃ kathayissāmīti 'diṭṭhe dhamme anītiha'nti. </w:t>
      </w:r>
    </w:p>
    <w:p>
      <w:pPr>
        <w:pStyle w:val="PlainText"/>
        <w:rPr/>
      </w:pPr>
      <w:r>
        <w:rPr>
          <w:rFonts w:cs="URW Palladio ITU" w:ascii="URW Palladio ITU" w:hAnsi="URW Palladio ITU"/>
        </w:rPr>
        <w:t xml:space="preserve">Yaṃ viditvā sato caranti: yaṃ viditaṃ ka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i viditaṃ katvā tulayitvā tīrayitvā vibhāvayitvā vibhūtaṃ katvā sabbe saṅkhārā aniccā'ti viditaṃ katvā tulayitvā tīrayitvā vibhāvayitvā vibhūtaṃ katvā. Satoti catūhi kāraṇehi sato: kāye kāyānupassanāsatipaṭṭhānaṃ bhāvento sato, caranti caranto viharanto irīyanto vattento pālento yapento yāpento. Vedanāsu vedanānupassanāsatipaṭṭhānaṃ bhāvento sato, caranti caranto viharanto irīyanto vattento pālento yapento yāpento. Citte cittānupassanāsatipaṭṭhānaṃ bhāvento sato, caranti caranto viharanto irīyanto vattento pālento yapento yāpento. Dhamme dhammānupassanāsatipaṭṭhānaṃ bhāvento sato, caranti caranto viharanto irīyanto vattento pālento yapento yāpento. So vuccati 'sato'. </w:t>
      </w:r>
    </w:p>
    <w:p>
      <w:pPr>
        <w:pStyle w:val="PlainText"/>
        <w:rPr>
          <w:rFonts w:ascii="URW Palladio ITU" w:hAnsi="URW Palladio ITU" w:cs="URW Palladio ITU"/>
        </w:rPr>
      </w:pPr>
      <w:r>
        <w:rPr>
          <w:rFonts w:cs="URW Palladio ITU" w:ascii="URW Palladio ITU" w:hAnsi="URW Palladio ITU"/>
        </w:rPr>
        <w:t xml:space="preserve">Caranti caranto viharanto irīyanto vattento pālento yapento yāpentoti 'yaṃ viditvā sato c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re loke visattikanti: 'visattik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Visattikāti kenaṭṭhena visattikā: visatāti visattikā, visālāti visattikā, visaṭāti visattikā3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bhave asaññābhave nevasaññānāsaññābhave, ekavokārabhave catuvokārabhave pañcavokārabhave, atīte anāgate paccuppanne, diṭṭhasutamutaviññātabbesu dhammesu visaṭā vitthatāti 'visattikā'. Loketi apāyaloke manussaloke devaloke khandhaloke dhātuloke āyatanaloke. Tare loke visattikanti loke vesā visattikā2 loke vetaṃ vīsattikaṃ3 sato tareyya, uttareyya patareyya</w:t>
      </w:r>
    </w:p>
    <w:p>
      <w:pPr>
        <w:pStyle w:val="PlainText"/>
        <w:rPr/>
      </w:pPr>
      <w:r>
        <w:rPr>
          <w:rFonts w:cs="URW Palladio ITU" w:ascii="URW Palladio ITU" w:hAnsi="URW Palladio ITU"/>
        </w:rPr>
        <w:t xml:space="preserve">Samatikkameyya vītivatteyyāti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ayissāmi te santiṃ (dhotakāti bhagavā)</w:t>
      </w:r>
    </w:p>
    <w:p>
      <w:pPr>
        <w:pStyle w:val="PlainText"/>
        <w:rPr>
          <w:rFonts w:ascii="URW Palladio ITU" w:hAnsi="URW Palladio ITU" w:cs="URW Palladio ITU"/>
        </w:rPr>
      </w:pPr>
      <w:r>
        <w:rPr>
          <w:rFonts w:cs="URW Palladio ITU" w:ascii="URW Palladio ITU" w:hAnsi="URW Palladio ITU"/>
        </w:rPr>
        <w:t>Diṭṭhe dhamme anītih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itihanti-va, vi, ka</w:t>
      </w:r>
    </w:p>
    <w:p>
      <w:pPr>
        <w:pStyle w:val="PlainText"/>
        <w:rPr>
          <w:rFonts w:ascii="URW Palladio ITU" w:hAnsi="URW Palladio ITU" w:cs="URW Palladio ITU"/>
        </w:rPr>
      </w:pPr>
      <w:r>
        <w:rPr>
          <w:rFonts w:cs="URW Palladio ITU" w:ascii="URW Palladio ITU" w:hAnsi="URW Palladio ITU"/>
        </w:rPr>
        <w:t>Itihītihaṃ - machasaṃ</w:t>
      </w:r>
    </w:p>
    <w:p>
      <w:pPr>
        <w:pStyle w:val="PlainText"/>
        <w:rPr>
          <w:rFonts w:ascii="URW Palladio ITU" w:hAnsi="URW Palladio ITU" w:cs="URW Palladio ITU"/>
        </w:rPr>
      </w:pPr>
      <w:r>
        <w:rPr>
          <w:rFonts w:cs="URW Palladio ITU" w:ascii="URW Palladio ITU" w:hAnsi="URW Palladio ITU"/>
        </w:rPr>
        <w:t>2. Loke vā sā vīsattikā-pa, va, vi</w:t>
      </w:r>
    </w:p>
    <w:p>
      <w:pPr>
        <w:pStyle w:val="PlainText"/>
        <w:rPr>
          <w:rFonts w:ascii="URW Palladio ITU" w:hAnsi="URW Palladio ITU" w:cs="URW Palladio ITU"/>
        </w:rPr>
      </w:pPr>
      <w:r>
        <w:rPr>
          <w:rFonts w:cs="URW Palladio ITU" w:ascii="URW Palladio ITU" w:hAnsi="URW Palladio ITU"/>
        </w:rPr>
        <w:t xml:space="preserve">3. Loke vā taṃvīsattikaṃ-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āhaṃ abhinandāmi</w:t>
      </w:r>
    </w:p>
    <w:p>
      <w:pPr>
        <w:pStyle w:val="PlainText"/>
        <w:rPr>
          <w:rFonts w:ascii="URW Palladio ITU" w:hAnsi="URW Palladio ITU" w:cs="URW Palladio ITU"/>
        </w:rPr>
      </w:pPr>
      <w:r>
        <w:rPr>
          <w:rFonts w:cs="URW Palladio ITU" w:ascii="URW Palladio ITU" w:hAnsi="URW Palladio ITU"/>
        </w:rPr>
        <w:t>Mahesi santimuttamaṃ</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Tare loke visa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ñcāhaṃ abhinandāmīti 'taṃ'ti tuyhaṃ vacanaṃ byappathaṃ desanaṃ anusiṭṭhiṃ1 nandāmi, abhinandāmi modāmi anumodāmi icchāmi sādiyāmi patthayāmi pihayāmi abhijappāmīti 'tañcāhaṃ abhinan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esi santimuttamanti: 'mahesī'ti mahesī2 bhagavā: mahantaṃ sīlakkhandhaṃ esi gavesi pariyesīti 'mahesi' mahantaṃ samādhikkhandhaṃ mahantaṃ paññākkhandhaṃ - mahantaṃ vimuttikkhandhaṃ - mahantaṃ vimuttiñāṇadassanakkhandhaṃ esi gavesi pariyesīti 'mahesi'</w:t>
      </w:r>
    </w:p>
    <w:p>
      <w:pPr>
        <w:pStyle w:val="PlainText"/>
        <w:rPr/>
      </w:pPr>
      <w:r>
        <w:rPr>
          <w:rFonts w:cs="URW Palladio ITU" w:ascii="URW Palladio ITU" w:hAnsi="URW Palladio ITU"/>
        </w:rPr>
        <w:t>Mahato tamokāyassa padālanaṃ esi gavesi pariyesīti 'mahesi' mahato vipallāsassa pabhedanaṃ esi gavesi pariyesīti 'mahesi' mahato taṇhāsallassa abbūhanaṃ esi gavesi pariyesīti 'mahesi' mahato diṭṭhisaṅghāṭassa viniveṭhanaṃ esi gavesi pariyesīti 'mahesi'. Mahato mānadhajassa pātanaṃ esi gavesi pariyesīti 'mahesi'. Mahato abhisaṃkhārassa vūpasamaṃ esi gavesi pariyesīti 'mahesi'. Mahato oghassa nittharaṇaṃ esi gavesi pariyesīti 'mahesi'. Mahato bhārassa nikkhepanaṃ. Esi gavesi pariyesīti 'mahesi'. Mahato saṃsāravaṭṭassa ucchedaṃ esi gavesi pariyesīti 'mahesi'. Mahato santāpassa nibbāpanaṃ esi gavesi pariyesīti 'mahesi'. Mahato pariḷāhassa paṭippassaddhiṃ5 esi gavesi pariyesīti 'mahesi'. Mahato dhammadhajassa ussāpanaṃ esi gavesi pariyesīti 'mahesi'. Mahante satipaṭṭhāne mahante sammappadhāne mahante iddhipāde - mahantāni indriyāni mahantāni balāni - mahante bojjhaṅge - mahantaṃ ariyaṃ aṭṭhaṅgikaṃ maggaṃ - mahantaṃ paramatthaṃ amataṃ nibbānaṃ esi gavesi pariyesīti 'mahesi'. Mahesakkhehi6 vā sattehi esito gavesito pariyesito kahaṃ buddho kahaṃ bhagavā, kahaṃ devadevo, kahaṃ narāsabho'ti mahesī. Santimuttamanti 'santi' vuccati amataṃ nibbānaṃ, ''yo so sabbasaṃkhārasamatho sabbūpadhipaṭinissaggo taṇhakkhayo virāgo nirodho nibbānaṃ uttamanti aggaṃ seṭṭhaṃ viseṭṭhaṃ pāmokkhaṃ uttamaṃ pavaranti' 'mahesī santi 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ditvā sato caranti: yaṃ viditaṃ ka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i viditaṃ katvā tulayitvā tīrayitvā vibhāvayitvā vibhūtaṃ katvā sabbe saṅkhārā aniccā'ti viditaṃ katvā tulayitvā tīrayitvā vibhāvayitvā vibhūtaṃ katvā. Satoti catūhi kāraṇehi sato: kāye kāyānupassanāsatipaṭṭhānaṃ bhāvento sato, caranti caranto viharanto irīyanto vattento pālento yapento yāpento. Vedanāsu vedanānupassanāsatipaṭṭhānaṃ bhāvento sato, caranti caranto viharanto irīyanto vattento pālento yapento yāpento. Citte cittānupassanāsatipaṭṭhānaṃ bhāvento sato, caranti caranto viharanto irīyanto vattento pālento yapento yāpento. Dhamme dhammānupassanāsatipaṭṭhānaṃ bhāvento sato, caranti caranto viharanto irīyanto vattento pālento yapento yāpento. So vuccati 'sato'. </w:t>
      </w:r>
    </w:p>
    <w:p>
      <w:pPr>
        <w:pStyle w:val="PlainText"/>
        <w:rPr>
          <w:rFonts w:ascii="URW Palladio ITU" w:hAnsi="URW Palladio ITU" w:cs="URW Palladio ITU"/>
        </w:rPr>
      </w:pPr>
      <w:r>
        <w:rPr>
          <w:rFonts w:cs="URW Palladio ITU" w:ascii="URW Palladio ITU" w:hAnsi="URW Palladio ITU"/>
        </w:rPr>
        <w:t xml:space="preserve">Caranti caranto viharanto irīyanto vattento pālento yapento yāpentoti 'yaṃ viditvā sato c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re loke visattikanti 'visattik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Visattikāti kenaṭṭhena visattikā: visatāti visattikā, visālāti visattikā, visaṭāti visattikā3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ṭā vitthatāti 'visattikā'. Loketi apāyaloke manussaloke devaloke khandhaloke dhātuloke āyatanaloke. Tare loke visattikanti loke vesā visattikā lokevetaṃ visattikaṃ sato tareyya, uttareyya patareyya samatikkameyya vītivatteyyāti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cāhaṃ abhinandāmi</w:t>
      </w:r>
    </w:p>
    <w:p>
      <w:pPr>
        <w:pStyle w:val="PlainText"/>
        <w:rPr>
          <w:rFonts w:ascii="URW Palladio ITU" w:hAnsi="URW Palladio ITU" w:cs="URW Palladio ITU"/>
        </w:rPr>
      </w:pPr>
      <w:r>
        <w:rPr>
          <w:rFonts w:cs="URW Palladio ITU" w:ascii="URW Palladio ITU" w:hAnsi="URW Palladio ITU"/>
        </w:rPr>
        <w:t xml:space="preserve">Mahesī santimuttamaṃ,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andhiṃ-va, vī, syā, </w:t>
      </w:r>
    </w:p>
    <w:p>
      <w:pPr>
        <w:pStyle w:val="PlainText"/>
        <w:rPr/>
      </w:pPr>
      <w:r>
        <w:rPr>
          <w:rFonts w:cs="URW Palladio ITU" w:ascii="URW Palladio ITU" w:hAnsi="URW Palladio ITU"/>
        </w:rPr>
        <w:t>Anusiṭṭhaṃ-machasaṃ</w:t>
      </w:r>
    </w:p>
    <w:p>
      <w:pPr>
        <w:pStyle w:val="PlainText"/>
        <w:rPr>
          <w:rFonts w:ascii="URW Palladio ITU" w:hAnsi="URW Palladio ITU" w:cs="URW Palladio ITU"/>
        </w:rPr>
      </w:pPr>
      <w:r>
        <w:rPr>
          <w:rFonts w:cs="URW Palladio ITU" w:ascii="URW Palladio ITU" w:hAnsi="URW Palladio ITU"/>
        </w:rPr>
        <w:t>2. Kiṃ mahes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sampajānāsi' (dhotakā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rFonts w:ascii="URW Palladio ITU" w:hAnsi="URW Palladio ITU" w:cs="URW Palladio ITU"/>
        </w:rPr>
      </w:pPr>
      <w:r>
        <w:rPr>
          <w:rFonts w:cs="URW Palladio ITU" w:ascii="URW Palladio ITU" w:hAnsi="URW Palladio ITU"/>
        </w:rPr>
        <w:t>Etaṃ viditvā2 saṅgoti loke</w:t>
      </w:r>
    </w:p>
    <w:p>
      <w:pPr>
        <w:pStyle w:val="PlainText"/>
        <w:rPr>
          <w:rFonts w:ascii="URW Palladio ITU" w:hAnsi="URW Palladio ITU" w:cs="URW Palladio ITU"/>
        </w:rPr>
      </w:pPr>
      <w:r>
        <w:rPr>
          <w:rFonts w:cs="URW Palladio ITU" w:ascii="URW Palladio ITU" w:hAnsi="URW Palladio ITU"/>
        </w:rPr>
        <w:t xml:space="preserve">Bhavābhavāya mākāsi taṇ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sampajānāsīti yaṃ kiñci sampajānāsi ājānāsi vijānāsi paṭivijānāsi paṭivijjhasīti 'yaṃ kiñci sampajānāsi'. Dhotakāti bhagavāti 'dhotakā'ti bhagavā taṃ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dhotak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haṃ adho tiriyañcāpi majjheti 'uddha'nti anāgataṃ, adhoti atītaṃ, tiriyañcāpi majjheti paccuppannaṃ. 'Uddha'nti devaloko, 'adho'ti apāyaloko, tiriyañcāpi majjheti manussaloko, athavā uddhanti kusalā dhammā, 'adho'ti akusalā dhammā. 'Tiriyaṃ cāpi majjhe'ti abyākatā dhammā. Uddhanti arūpadhātu, 'adho'ti kāmadhātu, tiriyañcāpi majjhe'ti rūpadhātu. Uddhanti sukhā vedanā. 'Adho'ti dukkhā vedanā, tiriyañcāpi majjhe'ti adukkhamasukhā vedanā. 'Uddha'nti uddhaṃ pādatalā 'adho'ti adho kesamatthakā, 'tiriyañcāpi majjhe'ti vemajjheti uddhaṃ adho tiriyañcāpi majj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viditvā saṅgoti loketi saṅgo eso lagganaṃ etaṃ bandhanaṃ etaṃ paḷibodho3 esoti ñatvā jānitvā tulayitvā tīrayitvā vibhāvayitvā vibhūtaṃ katvāti 'etaṃ viditvā saṅgoti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ābhavāya mākāsi taṇhanti 'taṇhā ti rūpataṇhā saddataṇhā gandhataṇhā rasataṇhā phoṭṭhabbataṇhā dhammataṇhā. Bhavābhāvāyāti bhavābhavāya kammabhavāya punabbhavāya, kāmabhavāya, kammabhavāya kāmabhavāya punabbhavāya, rūpabhavāya kammabhavāya rūpabhavāya punabbhavāya, arūpabhavāya kammabhavāya arūpabhavāya punabbhavāya punappunabhavāya punappunagatiyā4 punappunauppattiyā punappunapaṭisandhiyā punappunaattabhāvābhinibbattiyā taṇhaṃ mākāsi, mā janesi mā sañjanesi mā nibbattesi mābhinibbattesi, pajaha vinodehi byantīkarohi anabhāvaṃ gamehīti 'bhavābhavāya mākāsi t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sampajānāsi (dhotakā'ti bhagavā)</w:t>
      </w:r>
    </w:p>
    <w:p>
      <w:pPr>
        <w:pStyle w:val="PlainText"/>
        <w:rPr>
          <w:rFonts w:ascii="URW Palladio ITU" w:hAnsi="URW Palladio ITU" w:cs="URW Palladio ITU"/>
        </w:rPr>
      </w:pPr>
      <w:r>
        <w:rPr>
          <w:rFonts w:cs="URW Palladio ITU" w:ascii="URW Palladio ITU" w:hAnsi="URW Palladio ITU"/>
        </w:rPr>
        <w:t xml:space="preserve">Uddhaṃ adho tiriyaṃ cāpi majjhe, </w:t>
      </w:r>
    </w:p>
    <w:p>
      <w:pPr>
        <w:pStyle w:val="PlainText"/>
        <w:rPr>
          <w:rFonts w:ascii="URW Palladio ITU" w:hAnsi="URW Palladio ITU" w:cs="URW Palladio ITU"/>
        </w:rPr>
      </w:pPr>
      <w:r>
        <w:rPr>
          <w:rFonts w:cs="URW Palladio ITU" w:ascii="URW Palladio ITU" w:hAnsi="URW Palladio ITU"/>
        </w:rPr>
        <w:t>Etaṃ viditvā saṅgo'ti loke</w:t>
      </w:r>
    </w:p>
    <w:p>
      <w:pPr>
        <w:pStyle w:val="PlainText"/>
        <w:rPr>
          <w:rFonts w:ascii="URW Palladio ITU" w:hAnsi="URW Palladio ITU" w:cs="URW Palladio ITU"/>
        </w:rPr>
      </w:pPr>
      <w:r>
        <w:rPr>
          <w:rFonts w:cs="URW Palladio ITU" w:ascii="URW Palladio ITU" w:hAnsi="URW Palladio ITU"/>
        </w:rPr>
        <w:t xml:space="preserve">Bhavābhavāya mākāsi taṇ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otaka sutta niddes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jānāmi-va, mi</w:t>
      </w:r>
    </w:p>
    <w:p>
      <w:pPr>
        <w:pStyle w:val="PlainText"/>
        <w:rPr>
          <w:rFonts w:ascii="URW Palladio ITU" w:hAnsi="URW Palladio ITU" w:cs="URW Palladio ITU"/>
        </w:rPr>
      </w:pPr>
      <w:r>
        <w:rPr>
          <w:rFonts w:cs="URW Palladio ITU" w:ascii="URW Palladio ITU" w:hAnsi="URW Palladio ITU"/>
        </w:rPr>
        <w:t>2. Evaṃ viditvā-pana</w:t>
      </w:r>
    </w:p>
    <w:p>
      <w:pPr>
        <w:pStyle w:val="PlainText"/>
        <w:rPr>
          <w:rFonts w:ascii="URW Palladio ITU" w:hAnsi="URW Palladio ITU" w:cs="URW Palladio ITU"/>
        </w:rPr>
      </w:pPr>
      <w:r>
        <w:rPr>
          <w:rFonts w:cs="URW Palladio ITU" w:ascii="URW Palladio ITU" w:hAnsi="URW Palladio ITU"/>
        </w:rPr>
        <w:t>3. Palibodho-machasaṃ</w:t>
      </w:r>
    </w:p>
    <w:p>
      <w:pPr>
        <w:pStyle w:val="PlainText"/>
        <w:rPr>
          <w:rFonts w:ascii="URW Palladio ITU" w:hAnsi="URW Palladio ITU" w:cs="URW Palladio ITU"/>
        </w:rPr>
      </w:pPr>
      <w:r>
        <w:rPr>
          <w:rFonts w:cs="URW Palladio ITU" w:ascii="URW Palladio ITU" w:hAnsi="URW Palladio ITU"/>
        </w:rPr>
        <w:t>4. Punappuna jātiyā-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pasīv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ahaṃ sakka, mahantamoghaṃ (iccāyasmā upasīvo)</w:t>
      </w:r>
    </w:p>
    <w:p>
      <w:pPr>
        <w:pStyle w:val="PlainText"/>
        <w:rPr>
          <w:rFonts w:ascii="URW Palladio ITU" w:hAnsi="URW Palladio ITU" w:cs="URW Palladio ITU"/>
        </w:rPr>
      </w:pPr>
      <w:r>
        <w:rPr>
          <w:rFonts w:cs="URW Palladio ITU" w:ascii="URW Palladio ITU" w:hAnsi="URW Palladio ITU"/>
        </w:rPr>
        <w:t>Anissito no visahāmi tārituṃ</w:t>
      </w:r>
    </w:p>
    <w:p>
      <w:pPr>
        <w:pStyle w:val="PlainText"/>
        <w:rPr/>
      </w:pPr>
      <w:r>
        <w:rPr>
          <w:rFonts w:cs="URW Palladio ITU" w:ascii="URW Palladio ITU" w:hAnsi="URW Palladio ITU"/>
        </w:rPr>
        <w:t>Ārammaṇaṃ brūhi samantacakkhu</w:t>
      </w:r>
    </w:p>
    <w:p>
      <w:pPr>
        <w:pStyle w:val="PlainText"/>
        <w:rPr>
          <w:rFonts w:ascii="URW Palladio ITU" w:hAnsi="URW Palladio ITU" w:cs="URW Palladio ITU"/>
        </w:rPr>
      </w:pPr>
      <w:r>
        <w:rPr>
          <w:rFonts w:cs="URW Palladio ITU" w:ascii="URW Palladio ITU" w:hAnsi="URW Palladio ITU"/>
        </w:rPr>
        <w:t xml:space="preserve">Yaṃ nissito oghamimaṃ tar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o ahaṃ sakka mahantamoghanti 'eko'ti puggalo vā me dutiyo natthi, dhammo vā me dutiyo natthi, yaṃ vā puggalaṃ nissāya, dhammaṃ vā nissāya mahantaṃ kāmoghaṃ bhavoghaṃ diṭṭhoghaṃ avijjoghaṃ tareyyaṃ uttareyyaṃ patareyyaṃ samatikkameyyaṃ vītivatteyyanti eko. Sakkāti sakko, bhagavā 'sakyakulā pabbajitoti'pi sakko. Athavā 'aḍḍho mahaddhano dhanavāti'pi sakko. Tassimāni dhanāni, seyyathīdaṃ: saddhādhanaṃ sīladhanaṃ hiridhanaṃ ottappadhanaṃ sutadhanaṃ cāgadhanaṃ paññādhanaṃ satipaṭṭhānadhanaṃ sammappadhānadhanaṃ iddhipādadhanaṃ indriyadhanaṃ baladhanaṃ bojjhaṅgadhanaṃ maggadhanaṃ phaladhanaṃ nibbānadhanaṃ, imebhi anekehi dhanaratanehi1 aḍḍho mahaddhano dhanavāti'pi sakko. Athavā sakko pahu visavī alamatto2 sūro vīro3 vikkanto abhīru acchambhi anutrāsi apalāyī pahīnabhayabheravo vigatalomahaṃso'tipi sakkoti 'eko ahaṃ sakka mahantamo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āyasmā upasīvoti 'iccā'ti padasandhi padasaṃsaggo padapāripūri akkharasamavāyo byañjanasiliṭṭhatā padānupubbatāpetaṃ 'iccāti'. Āyasmā'ti: piyavacanaṃ garuvacanaṃ sagāravasappatissādhivacanametaṃ</w:t>
      </w:r>
    </w:p>
    <w:p>
      <w:pPr>
        <w:pStyle w:val="PlainText"/>
        <w:rPr>
          <w:rFonts w:ascii="URW Palladio ITU" w:hAnsi="URW Palladio ITU" w:cs="URW Palladio ITU"/>
        </w:rPr>
      </w:pPr>
      <w:r>
        <w:rPr>
          <w:rFonts w:cs="URW Palladio ITU" w:ascii="URW Palladio ITU" w:hAnsi="URW Palladio ITU"/>
        </w:rPr>
        <w:t xml:space="preserve">'Āyasmā'ti. Piyavacanaṃ: upasīvoti tassa brāhmaṇassa nāmaṃ saṅkhā samaññā paññatti vohāro nāmaṃ nāmakammaṃ nāmadheyyaṃ niruttibyañjanaṃ abhilāpoti 'iccāyasmā upasī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ssito no visahāmi tāritunti anissito'ti puggalaṃ vā anissito, dhammaṃ vā anissito, no visahāmi, na ussahāmi, na sakkomi, na paṭibalo, mahantaṃ kāmoghaṃ bhavoghaṃ diṭṭhoghaṃ avijjoghaṃ tarituṃ uttarituṃ patarituṃ samatikkamituṃ vītivattitunti 'anissito no visahāmi tār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aratanehi-va, vi</w:t>
      </w:r>
    </w:p>
    <w:p>
      <w:pPr>
        <w:pStyle w:val="PlainText"/>
        <w:rPr>
          <w:rFonts w:ascii="URW Palladio ITU" w:hAnsi="URW Palladio ITU" w:cs="URW Palladio ITU"/>
        </w:rPr>
      </w:pPr>
      <w:r>
        <w:rPr>
          <w:rFonts w:cs="URW Palladio ITU" w:ascii="URW Palladio ITU" w:hAnsi="URW Palladio ITU"/>
        </w:rPr>
        <w:t>2. Pahu vibhavī alamatto-va, vī, ka</w:t>
      </w:r>
    </w:p>
    <w:p>
      <w:pPr>
        <w:pStyle w:val="PlainText"/>
        <w:rPr>
          <w:rFonts w:ascii="URW Palladio ITU" w:hAnsi="URW Palladio ITU" w:cs="URW Palladio ITU"/>
        </w:rPr>
      </w:pPr>
      <w:r>
        <w:rPr>
          <w:rFonts w:cs="URW Palladio ITU" w:ascii="URW Palladio ITU" w:hAnsi="URW Palladio ITU"/>
        </w:rPr>
        <w:t>3. Dhīro-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mmaṇaṃ brūhi samantacakkhūti 'ārammaṇa'nti ālambanaṃ1 nissayaṃ upanissayaṃ. Brūhīti ācikkhāhi desehi paññapehi paṭṭhapehi vivarāhi vibhajāhi uttānīkarohi pakāsehi. Samantacakkhūhi 'samantacakkhu' vuccati sabbaññutañāṇaṃ, bhagavā tena sabbaññutañāṇena upeto samupeto upagato samupagato uppanno2 sampanno3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addiṭṭhamidhatthi kiñci</w:t>
      </w:r>
    </w:p>
    <w:p>
      <w:pPr>
        <w:pStyle w:val="PlainText"/>
        <w:rPr>
          <w:rFonts w:ascii="URW Palladio ITU" w:hAnsi="URW Palladio ITU" w:cs="URW Palladio ITU"/>
        </w:rPr>
      </w:pPr>
      <w:r>
        <w:rPr>
          <w:rFonts w:cs="URW Palladio ITU" w:ascii="URW Palladio ITU" w:hAnsi="URW Palladio ITU"/>
        </w:rPr>
        <w:t xml:space="preserve">Ato aviññātamajānitabbaṃ, </w:t>
      </w:r>
    </w:p>
    <w:p>
      <w:pPr>
        <w:pStyle w:val="PlainText"/>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ṃ brūhi samantaca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nissito oghamimaṃ tareyyanti 'yaṃ nissito'ti yaṃ puggalaṃ vā nissito, dhammaṃ vā nissito, mahantaṃ kāmoghaṃ bhavoghaṃ diṭṭhoghaṃ avijjoghaṃ tareyyaṃ uttareyyaṃ patareyyaṃ samatikkameyyaṃ vītivatteyyanti 'yaṃ nissito oghamimaṃ t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ahaṃ sakka mahantamoghaṃ (iccāyasmā upasīvo)</w:t>
      </w:r>
    </w:p>
    <w:p>
      <w:pPr>
        <w:pStyle w:val="PlainText"/>
        <w:rPr>
          <w:rFonts w:ascii="URW Palladio ITU" w:hAnsi="URW Palladio ITU" w:cs="URW Palladio ITU"/>
        </w:rPr>
      </w:pPr>
      <w:r>
        <w:rPr>
          <w:rFonts w:cs="URW Palladio ITU" w:ascii="URW Palladio ITU" w:hAnsi="URW Palladio ITU"/>
        </w:rPr>
        <w:t>Anissito no visahāmi tārituṃ</w:t>
      </w:r>
    </w:p>
    <w:p>
      <w:pPr>
        <w:pStyle w:val="PlainText"/>
        <w:rPr>
          <w:rFonts w:ascii="URW Palladio ITU" w:hAnsi="URW Palladio ITU" w:cs="URW Palladio ITU"/>
        </w:rPr>
      </w:pPr>
      <w:r>
        <w:rPr>
          <w:rFonts w:cs="URW Palladio ITU" w:ascii="URW Palladio ITU" w:hAnsi="URW Palladio ITU"/>
        </w:rPr>
        <w:t>Ārammaṇaṃ brūhi samantacakkhu</w:t>
      </w:r>
    </w:p>
    <w:p>
      <w:pPr>
        <w:pStyle w:val="PlainText"/>
        <w:rPr>
          <w:rFonts w:ascii="URW Palladio ITU" w:hAnsi="URW Palladio ITU" w:cs="URW Palladio ITU"/>
        </w:rPr>
      </w:pPr>
      <w:r>
        <w:rPr>
          <w:rFonts w:cs="URW Palladio ITU" w:ascii="URW Palladio ITU" w:hAnsi="URW Palladio ITU"/>
        </w:rPr>
        <w:t>Yaṃ nissito oghamimaṃ tarey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ññaṃ pekkhamāno satīmā (upasīvā'ti bhagavā)</w:t>
      </w:r>
    </w:p>
    <w:p>
      <w:pPr>
        <w:pStyle w:val="PlainText"/>
        <w:rPr>
          <w:rFonts w:ascii="URW Palladio ITU" w:hAnsi="URW Palladio ITU" w:cs="URW Palladio ITU"/>
        </w:rPr>
      </w:pPr>
      <w:r>
        <w:rPr>
          <w:rFonts w:cs="URW Palladio ITU" w:ascii="URW Palladio ITU" w:hAnsi="URW Palladio ITU"/>
        </w:rPr>
        <w:t>Natthīti nissāya tarassu oghaṃ</w:t>
      </w:r>
    </w:p>
    <w:p>
      <w:pPr>
        <w:pStyle w:val="PlainText"/>
        <w:rPr>
          <w:rFonts w:ascii="URW Palladio ITU" w:hAnsi="URW Palladio ITU" w:cs="URW Palladio ITU"/>
        </w:rPr>
      </w:pPr>
      <w:r>
        <w:rPr>
          <w:rFonts w:cs="URW Palladio ITU" w:ascii="URW Palladio ITU" w:hAnsi="URW Palladio ITU"/>
        </w:rPr>
        <w:t>Kāme pahāya virato kathāhi</w:t>
      </w:r>
    </w:p>
    <w:p>
      <w:pPr>
        <w:pStyle w:val="PlainText"/>
        <w:rPr>
          <w:rFonts w:ascii="URW Palladio ITU" w:hAnsi="URW Palladio ITU" w:cs="URW Palladio ITU"/>
        </w:rPr>
      </w:pPr>
      <w:r>
        <w:rPr>
          <w:rFonts w:cs="URW Palladio ITU" w:ascii="URW Palladio ITU" w:hAnsi="URW Palladio ITU"/>
        </w:rPr>
        <w:t xml:space="preserve">Taṇhakkhayaṃ nattamahābhipassa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aṃ pekkamāno satimāti so brāhmaṇo pakatiyā ākiñcaññāyatanasamāpattilābhī santaṃ yeva5 nissayaṃ na jānāti 'ayaṃ me nissayo'ti tassa bhagavā nissayaṃ ca ācikkhati, uttariñca niyyānapathaṃ. Ākiñcaññāyatanasamāpattiṃ sato samāpajjitvā tato vuṭṭhahitvā tattha jāte cittacetasike dhamme aniccato pekkhamāno dukkhato - rogato - gaṇḍato - sallato - aghato - ābādhato - parato - palokato - ītito - uppaddavato - bhayato - upassaggato - calato - pabhaṅguto - addhuvato - atāṇato - alenato - asaraṇ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rammaṇaṃ ālambaṇaṃ - machasaṃ, syā</w:t>
      </w:r>
    </w:p>
    <w:p>
      <w:pPr>
        <w:pStyle w:val="PlainText"/>
        <w:rPr>
          <w:rFonts w:ascii="URW Palladio ITU" w:hAnsi="URW Palladio ITU" w:cs="URW Palladio ITU"/>
        </w:rPr>
      </w:pPr>
      <w:r>
        <w:rPr>
          <w:rFonts w:cs="URW Palladio ITU" w:ascii="URW Palladio ITU" w:hAnsi="URW Palladio ITU"/>
        </w:rPr>
        <w:t>2. Uppanno - katthaci</w:t>
      </w:r>
    </w:p>
    <w:p>
      <w:pPr>
        <w:pStyle w:val="PlainText"/>
        <w:rPr>
          <w:rFonts w:ascii="URW Palladio ITU" w:hAnsi="URW Palladio ITU" w:cs="URW Palladio ITU"/>
        </w:rPr>
      </w:pPr>
      <w:r>
        <w:rPr>
          <w:rFonts w:cs="URW Palladio ITU" w:ascii="URW Palladio ITU" w:hAnsi="URW Palladio ITU"/>
        </w:rPr>
        <w:t>3. Samupapanno - machasaṃ</w:t>
      </w:r>
    </w:p>
    <w:p>
      <w:pPr>
        <w:pStyle w:val="PlainText"/>
        <w:rPr>
          <w:rFonts w:ascii="URW Palladio ITU" w:hAnsi="URW Palladio ITU" w:cs="URW Palladio ITU"/>
        </w:rPr>
      </w:pPr>
      <w:r>
        <w:rPr>
          <w:rFonts w:cs="URW Palladio ITU" w:ascii="URW Palladio ITU" w:hAnsi="URW Palladio ITU"/>
        </w:rPr>
        <w:t>4. Rattamahābhipassa - syā</w:t>
      </w:r>
    </w:p>
    <w:p>
      <w:pPr>
        <w:pStyle w:val="PlainText"/>
        <w:rPr/>
      </w:pPr>
      <w:r>
        <w:rPr>
          <w:rFonts w:cs="URW Palladio ITU" w:ascii="URW Palladio ITU" w:hAnsi="URW Palladio ITU"/>
        </w:rPr>
        <w:t>5. Samāpattilābhīyeva - machasaṃ, syā</w:t>
      </w:r>
    </w:p>
    <w:p>
      <w:pPr>
        <w:pStyle w:val="PlainText"/>
        <w:rPr>
          <w:rFonts w:ascii="URW Palladio ITU" w:hAnsi="URW Palladio ITU" w:cs="URW Palladio ITU"/>
        </w:rPr>
      </w:pPr>
      <w:r>
        <w:rPr>
          <w:rFonts w:cs="URW Palladio ITU" w:ascii="URW Palladio ITU" w:hAnsi="URW Palladio ITU"/>
        </w:rPr>
        <w:t>[A.] Paṭisambhidāmagga - ñāṇa kathā, indriy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raṇībhūtato - rittato - tucchato - suññato - anattato - ādīnavato - vīparināmadhammato - asārakato - aghamūlato vadhakato vibhavato' - sāsavato - saṅkhatato - mārāmisato - jātidhammato - jarādhammato - vyādhidhammato - maraṇadhammato - sokaparidevadukkhadomanassupāyāsadhammato - saṃkilesikadhammato - samudayadhammato - atthaṅgamato - assādato - ādīnavato - nissaraṇato - pekkhamāno dakkhamāno olokayamāno nijjhāyamāno upaparikkhamāno. Satimāti ''yā sati anussati paṭissati sati saraṇatā dhāraṇatā apilāpanatā asammussanatā sati satindriyaṃ satibalaṃ sammāsati ayaṃ vuccati sati' imāya satiyā upeto hoti samupeto upagato samupagato upapanno sampanno samannāgato, so vuccati satimāti 'ākiñcaññaṃ pekkhamāno sa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īvāti bhagavāti 'upasīvā'ti bhagavā taṃ brāhmaṇaṃ nāmena ālapa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upasīv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thīti nissāya tarassu oghanti 'natthi kiñcī'ti ākiñcaññāyatanasamāpatti' kiṃkāraṇā 'natthi kiñcī'ti ākiñcaññāyatanasamāpatti viññāṇañcāyatanasamāpatti sato samāpajjitvā tato vuṭṭhahitvā taññeva viññāṇaṃ abhāveti vyabhāveti2 antaradhāpeti3 'natthi kiñcī'ti passati, taṃkāraṇā 'natthi kiñcī'ti ākiñcaññāyatanasamāpatti, taṃ nissāya3 upanissāya ālambanaṃ4 karitvā kāmoghaṃ bhavoghaṃ diṭṭhoghaṃ avijjoghaṃ tarassu uttarassu patarassu samatikkamassu vītivattassūtī 'natthīti nissāya tarassu o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e pahāya virato kathāhīti 'kāmā'ti uddānato dve kāmā: vatthukāmā ca kilesakāmā ca. </w:t>
      </w:r>
    </w:p>
    <w:p>
      <w:pPr>
        <w:pStyle w:val="PlainText"/>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e pahāyāti vatthukāme parijānitvā kilesakāme pahāya pajahitvā vinodetvā byantīkaritvā anabhāvaṃ gametvāti kāme pahāya pajahitvā vinodetvā byantīkaritvā anabhāvaṃ gametvāti 'kāme pahāya'. Virato kathāhīti 'kathaṃkathā' vuccati vicikicchā, dukkhe kaṅkhā, dukkhasamudaye kaṅkhā, dukkhanirodhe kaṅkhā, </w:t>
      </w:r>
    </w:p>
    <w:p>
      <w:pPr>
        <w:pStyle w:val="PlainText"/>
        <w:rPr/>
      </w:pPr>
      <w:r>
        <w:rPr>
          <w:rFonts w:cs="URW Palladio ITU" w:ascii="URW Palladio ITU" w:hAnsi="URW Palladio ITU"/>
        </w:rPr>
        <w:t>Dukkhanirodhagāminiyā paṭipadāya kaṅkhā, pubbante kaṅkhā ,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6 cittassa manovilekho. ' Kathaṃkathāya ārato virato paṭivirato nikkhanto nissaṭo vippayutto7 visaṃyutto vimariyādīkatena cetasā viharatīti evampi 'virato kathāhi'. Athavā dvattiṃsāya tiracchānakathāya ārato virato paṭivirato nikkhanto nissaṭo vippayutto7 visaṃyutto vimariyādīkatena cetasā viharatīti evampi virato kathāhīti 'kāme pahāya virato k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ato vibhavato-va, vi</w:t>
      </w:r>
    </w:p>
    <w:p>
      <w:pPr>
        <w:pStyle w:val="PlainText"/>
        <w:rPr>
          <w:rFonts w:ascii="URW Palladio ITU" w:hAnsi="URW Palladio ITU" w:cs="URW Palladio ITU"/>
        </w:rPr>
      </w:pPr>
      <w:r>
        <w:rPr>
          <w:rFonts w:cs="URW Palladio ITU" w:ascii="URW Palladio ITU" w:hAnsi="URW Palladio ITU"/>
        </w:rPr>
        <w:t>2. Vibhāveti - machasaṃ, syā</w:t>
      </w:r>
    </w:p>
    <w:p>
      <w:pPr>
        <w:pStyle w:val="PlainText"/>
        <w:rPr>
          <w:rFonts w:ascii="URW Palladio ITU" w:hAnsi="URW Palladio ITU" w:cs="URW Palladio ITU"/>
        </w:rPr>
      </w:pPr>
      <w:r>
        <w:rPr>
          <w:rFonts w:cs="URW Palladio ITU" w:ascii="URW Palladio ITU" w:hAnsi="URW Palladio ITU"/>
        </w:rPr>
        <w:t xml:space="preserve">3. Antaradhāyati-va, vi, </w:t>
      </w:r>
    </w:p>
    <w:p>
      <w:pPr>
        <w:pStyle w:val="PlainText"/>
        <w:rPr>
          <w:rFonts w:ascii="URW Palladio ITU" w:hAnsi="URW Palladio ITU" w:cs="URW Palladio ITU"/>
        </w:rPr>
      </w:pPr>
      <w:r>
        <w:rPr>
          <w:rFonts w:cs="URW Palladio ITU" w:ascii="URW Palladio ITU" w:hAnsi="URW Palladio ITU"/>
        </w:rPr>
        <w:t>4. . . . Samāpattiṃ nissāya - machasaṃ</w:t>
      </w:r>
    </w:p>
    <w:p>
      <w:pPr>
        <w:pStyle w:val="PlainText"/>
        <w:rPr>
          <w:rFonts w:ascii="URW Palladio ITU" w:hAnsi="URW Palladio ITU" w:cs="URW Palladio ITU"/>
        </w:rPr>
      </w:pPr>
      <w:r>
        <w:rPr>
          <w:rFonts w:cs="URW Palladio ITU" w:ascii="URW Palladio ITU" w:hAnsi="URW Palladio ITU"/>
        </w:rPr>
        <w:t xml:space="preserve">5. Ālambaṇaṃ - machasaṃ, </w:t>
      </w:r>
    </w:p>
    <w:p>
      <w:pPr>
        <w:pStyle w:val="PlainText"/>
        <w:rPr>
          <w:rFonts w:ascii="URW Palladio ITU" w:hAnsi="URW Palladio ITU" w:cs="URW Palladio ITU"/>
        </w:rPr>
      </w:pPr>
      <w:r>
        <w:rPr>
          <w:rFonts w:cs="URW Palladio ITU" w:ascii="URW Palladio ITU" w:hAnsi="URW Palladio ITU"/>
        </w:rPr>
        <w:t>Ārammaṇaṃ, ālambaṇaṃ-syā</w:t>
      </w:r>
    </w:p>
    <w:p>
      <w:pPr>
        <w:pStyle w:val="PlainText"/>
        <w:rPr>
          <w:rFonts w:ascii="URW Palladio ITU" w:hAnsi="URW Palladio ITU" w:cs="URW Palladio ITU"/>
        </w:rPr>
      </w:pPr>
      <w:r>
        <w:rPr>
          <w:rFonts w:cs="URW Palladio ITU" w:ascii="URW Palladio ITU" w:hAnsi="URW Palladio ITU"/>
        </w:rPr>
        <w:t>6. Chambhitattaṃ - machasaṃ, syā</w:t>
      </w:r>
    </w:p>
    <w:p>
      <w:pPr>
        <w:pStyle w:val="PlainText"/>
        <w:rPr>
          <w:rFonts w:ascii="URW Palladio ITU" w:hAnsi="URW Palladio ITU" w:cs="URW Palladio ITU"/>
        </w:rPr>
      </w:pPr>
      <w:r>
        <w:rPr>
          <w:rFonts w:cs="URW Palladio ITU" w:ascii="URW Palladio ITU" w:hAnsi="URW Palladio ITU"/>
        </w:rPr>
        <w:t>7. Vippamutto - machasaṃ, 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akkhayaṃ nattamahābhipassāti 'taṇhā'ti rūpataṇhā, saddataṇhā, gandhataṇhā, rasataṇhā, phoṭṭhabbataṇhā, dhammataṇhā 'nattaṃ' vuccati1 ratti, ahoti divaso, rattiñca divā ca taṇhakkhayaṃ rāgakkhayaṃ dosakkhayaṃ mohakkhayaṃ gatikkhayaṃ uppattikkhayaṃ paṭisandhikkhayaṃ bhavakkhayaṃ saṃsārakkhayaṃ2 vaṭṭakkhayaṃ passa, abhipassa dakkha olokaya nijjhāya upparikkhāti 'taṇhakkhayaṃ nattamahābhip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ññaṃ pekkhamāno satīmā (upasīvāti bhagavā)</w:t>
      </w:r>
    </w:p>
    <w:p>
      <w:pPr>
        <w:pStyle w:val="PlainText"/>
        <w:rPr/>
      </w:pPr>
      <w:r>
        <w:rPr>
          <w:rFonts w:cs="URW Palladio ITU" w:ascii="URW Palladio ITU" w:hAnsi="URW Palladio ITU"/>
        </w:rPr>
        <w:t xml:space="preserve">Natthīti nissāya tarassu oghaṃ, </w:t>
      </w:r>
    </w:p>
    <w:p>
      <w:pPr>
        <w:pStyle w:val="PlainText"/>
        <w:rPr>
          <w:rFonts w:ascii="URW Palladio ITU" w:hAnsi="URW Palladio ITU" w:cs="URW Palladio ITU"/>
        </w:rPr>
      </w:pPr>
      <w:r>
        <w:rPr>
          <w:rFonts w:cs="URW Palladio ITU" w:ascii="URW Palladio ITU" w:hAnsi="URW Palladio ITU"/>
        </w:rPr>
        <w:t>Kāme pahāya virato kathāhi</w:t>
      </w:r>
    </w:p>
    <w:p>
      <w:pPr>
        <w:pStyle w:val="PlainText"/>
        <w:rPr>
          <w:rFonts w:ascii="URW Palladio ITU" w:hAnsi="URW Palladio ITU" w:cs="URW Palladio ITU"/>
        </w:rPr>
      </w:pPr>
      <w:r>
        <w:rPr>
          <w:rFonts w:cs="URW Palladio ITU" w:ascii="URW Palladio ITU" w:hAnsi="URW Palladio ITU"/>
        </w:rPr>
        <w:t xml:space="preserve">Taṇhakkhayaṃ nattamahābhip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kāmesu yo vītarāgo (iccāyasmā upasīvo)</w:t>
      </w:r>
    </w:p>
    <w:p>
      <w:pPr>
        <w:pStyle w:val="PlainText"/>
        <w:rPr>
          <w:rFonts w:ascii="URW Palladio ITU" w:hAnsi="URW Palladio ITU" w:cs="URW Palladio ITU"/>
        </w:rPr>
      </w:pPr>
      <w:r>
        <w:rPr>
          <w:rFonts w:cs="URW Palladio ITU" w:ascii="URW Palladio ITU" w:hAnsi="URW Palladio ITU"/>
        </w:rPr>
        <w:t>Ākiñcaññaṃ nissayo hitva maññaṃ3</w:t>
      </w:r>
    </w:p>
    <w:p>
      <w:pPr>
        <w:pStyle w:val="PlainText"/>
        <w:rPr>
          <w:rFonts w:ascii="URW Palladio ITU" w:hAnsi="URW Palladio ITU" w:cs="URW Palladio ITU"/>
        </w:rPr>
      </w:pPr>
      <w:r>
        <w:rPr>
          <w:rFonts w:cs="URW Palladio ITU" w:ascii="URW Palladio ITU" w:hAnsi="URW Palladio ITU"/>
        </w:rPr>
        <w:t>Saññāvimokkhe parame'dhimutto</w:t>
      </w:r>
    </w:p>
    <w:p>
      <w:pPr>
        <w:pStyle w:val="PlainText"/>
        <w:rPr>
          <w:rFonts w:ascii="URW Palladio ITU" w:hAnsi="URW Palladio ITU" w:cs="URW Palladio ITU"/>
        </w:rPr>
      </w:pPr>
      <w:r>
        <w:rPr>
          <w:rFonts w:cs="URW Palladio ITU" w:ascii="URW Palladio ITU" w:hAnsi="URW Palladio ITU"/>
        </w:rPr>
        <w:t>Tiṭṭhe nu so4 tattha anānuyāy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su kāmesu yo vītarāgoti: 'sabbesū'ti sabbena sabbaṃ sabbathā sabbaṃ asesaṃ nissesaṃ pariyādiyanavacanametaṃ 'sabbesū'ti. </w:t>
      </w:r>
    </w:p>
    <w:p>
      <w:pPr>
        <w:pStyle w:val="PlainText"/>
        <w:rPr/>
      </w:pPr>
      <w:r>
        <w:rPr>
          <w:rFonts w:cs="URW Palladio ITU" w:ascii="URW Palladio ITU" w:hAnsi="URW Palladio ITU"/>
        </w:rPr>
        <w:t xml:space="preserve">Kāmesūti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u kāmesu yo vītarāgoti sabbesu kāmesu yo vītarāgo vigatarāgo cattarāgo vantarāgo muttarāgo pahīnarāgo paṭinissaṭṭharāgo (vikkhambhanatoti) 'sabbesu kāmesu yo vītarā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upasīvoti 'iccā'ti padasandhi padasaṃsaggo padapāripūri akkharasamavāyo byañjanasiliṭṭhatā padānupubbatāpetaṃ 'iccāti'. Āyasmā'ti: piyavacanaṃ garuvacanaṃ sagāravasappatissādhivacanametaṃ 'āyasmā'ti. Upasīvoti tassa brāhmaṇassa nāmaṃ saṅkhā samaññā paññatti vohāro nāmaṃ nāmakammaṃ nāmadheyyaṃ niruttibyañjanaṃ abhilāpoti iccāyasmā upasī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aṃ nissito hitvamaññanti: heṭṭhimā cha samāpattiyo hitvā cajitvā pariccajitvā atikkamitvā samatikkamitvā vītivattitvā ākiñcaññāyatanasamāpattiṃ nissito assito allīno6 upagato samupagato ajjhosito adhimuttoti 'ākiñcaññaṃ nissito hitv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ttanti-syā</w:t>
      </w:r>
    </w:p>
    <w:p>
      <w:pPr>
        <w:pStyle w:val="PlainText"/>
        <w:rPr>
          <w:rFonts w:ascii="URW Palladio ITU" w:hAnsi="URW Palladio ITU" w:cs="URW Palladio ITU"/>
        </w:rPr>
      </w:pPr>
      <w:r>
        <w:rPr>
          <w:rFonts w:cs="URW Palladio ITU" w:ascii="URW Palladio ITU" w:hAnsi="URW Palladio ITU"/>
        </w:rPr>
        <w:t>2. Bhavasaṃsārakkhayaṃ-pa, va, vi</w:t>
      </w:r>
    </w:p>
    <w:p>
      <w:pPr>
        <w:pStyle w:val="PlainText"/>
        <w:rPr>
          <w:rFonts w:ascii="URW Palladio ITU" w:hAnsi="URW Palladio ITU" w:cs="URW Palladio ITU"/>
        </w:rPr>
      </w:pPr>
      <w:r>
        <w:rPr>
          <w:rFonts w:cs="URW Palladio ITU" w:ascii="URW Palladio ITU" w:hAnsi="URW Palladio ITU"/>
        </w:rPr>
        <w:t>3. Hitvāmaññaṃ-va, vi, machasaṃ, -sa</w:t>
      </w:r>
    </w:p>
    <w:p>
      <w:pPr>
        <w:pStyle w:val="PlainText"/>
        <w:rPr>
          <w:rFonts w:ascii="URW Palladio ITU" w:hAnsi="URW Palladio ITU" w:cs="URW Palladio ITU"/>
        </w:rPr>
      </w:pPr>
      <w:r>
        <w:rPr>
          <w:rFonts w:cs="URW Palladio ITU" w:ascii="URW Palladio ITU" w:hAnsi="URW Palladio ITU"/>
        </w:rPr>
        <w:t xml:space="preserve">4. Tiṭṭheyyaṃ so-va, vi, </w:t>
      </w:r>
    </w:p>
    <w:p>
      <w:pPr>
        <w:pStyle w:val="PlainText"/>
        <w:rPr/>
      </w:pPr>
      <w:r>
        <w:rPr>
          <w:rFonts w:cs="URW Palladio ITU" w:ascii="URW Palladio ITU" w:hAnsi="URW Palladio ITU"/>
        </w:rPr>
        <w:t>5. Anānuvāyi-pa, va, vi-sa</w:t>
      </w:r>
    </w:p>
    <w:p>
      <w:pPr>
        <w:pStyle w:val="PlainText"/>
        <w:rPr>
          <w:rFonts w:ascii="URW Palladio ITU" w:hAnsi="URW Palladio ITU" w:cs="URW Palladio ITU"/>
        </w:rPr>
      </w:pPr>
      <w:r>
        <w:rPr>
          <w:rFonts w:cs="URW Palladio ITU" w:ascii="URW Palladio ITU" w:hAnsi="URW Palladio ITU"/>
        </w:rPr>
        <w:t>6. Nissito allīno-va,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imokkhe paramedhimuttoti 'saññāvimokkhā' vuccanti sattasaññāsamāpattiyo, yāvatā saññāsamāpattī, tāsaṃ1 ākiñcaññāyatanasamāpatti vimokkho aggo ca seṭṭho ca viseṭṭho ca pāmokkho ca uttamo ca pavaro ca, parame agge seṭṭhe viseṭṭhe pāmokkhe uttame pavare adhimuttavimokkhena adhimutto tatrādhimutto taccarito tabbahulo taggaruko tantinno tappoṇo tappabbhāro tadadhimutto tadadhipateyyoti 'saññāvimokkhe paramedhim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e nu so tattha anānuyāyīti 'tiṭṭhe nū'ti saṃsayapucchā vimatipucchā dveḷhakapucchā anekaṃsapucchā 'evaṃ nu kho na nu kho kinnu kho kathannu kho'ti 'tiṭṭhe nu'. Tatthāti ākiñcaññāyatane, anānuyāyī2ti anānuyāyī aviccamāno, 3 avigacchamāno anantaradhāyamāno aparihāyamāno, athavā arajjamāno adussamāno amuyhamāno akilissamānoti 'tiṭṭhe nu so tattha anānuy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kāmesu yo vītarāgo (iccāyasmā upasīvo)</w:t>
      </w:r>
    </w:p>
    <w:p>
      <w:pPr>
        <w:pStyle w:val="PlainText"/>
        <w:rPr>
          <w:rFonts w:ascii="URW Palladio ITU" w:hAnsi="URW Palladio ITU" w:cs="URW Palladio ITU"/>
        </w:rPr>
      </w:pPr>
      <w:r>
        <w:rPr>
          <w:rFonts w:cs="URW Palladio ITU" w:ascii="URW Palladio ITU" w:hAnsi="URW Palladio ITU"/>
        </w:rPr>
        <w:t xml:space="preserve">Ākiñcaññaṃ nissito hitvamaññaṃ, </w:t>
      </w:r>
    </w:p>
    <w:p>
      <w:pPr>
        <w:pStyle w:val="PlainText"/>
        <w:rPr>
          <w:rFonts w:ascii="URW Palladio ITU" w:hAnsi="URW Palladio ITU" w:cs="URW Palladio ITU"/>
        </w:rPr>
      </w:pPr>
      <w:r>
        <w:rPr>
          <w:rFonts w:cs="URW Palladio ITU" w:ascii="URW Palladio ITU" w:hAnsi="URW Palladio ITU"/>
        </w:rPr>
        <w:t>Saññāvimokkhe paramedhimutto</w:t>
      </w:r>
    </w:p>
    <w:p>
      <w:pPr>
        <w:pStyle w:val="PlainText"/>
        <w:rPr/>
      </w:pPr>
      <w:r>
        <w:rPr>
          <w:rFonts w:cs="URW Palladio ITU" w:ascii="URW Palladio ITU" w:hAnsi="URW Palladio ITU"/>
        </w:rPr>
        <w:t xml:space="preserve">Tiṭṭhe nu so tattha anānuy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kāmesu yo vītarāgo (upasīvāti bhagavā)</w:t>
      </w:r>
    </w:p>
    <w:p>
      <w:pPr>
        <w:pStyle w:val="PlainText"/>
        <w:rPr>
          <w:rFonts w:ascii="URW Palladio ITU" w:hAnsi="URW Palladio ITU" w:cs="URW Palladio ITU"/>
        </w:rPr>
      </w:pPr>
      <w:r>
        <w:rPr>
          <w:rFonts w:cs="URW Palladio ITU" w:ascii="URW Palladio ITU" w:hAnsi="URW Palladio ITU"/>
        </w:rPr>
        <w:t xml:space="preserve">Ākiñcaññaṃ nissito hitvamaññaṃ, </w:t>
      </w:r>
    </w:p>
    <w:p>
      <w:pPr>
        <w:pStyle w:val="PlainText"/>
        <w:rPr>
          <w:rFonts w:ascii="URW Palladio ITU" w:hAnsi="URW Palladio ITU" w:cs="URW Palladio ITU"/>
        </w:rPr>
      </w:pPr>
      <w:r>
        <w:rPr>
          <w:rFonts w:cs="URW Palladio ITU" w:ascii="URW Palladio ITU" w:hAnsi="URW Palladio ITU"/>
        </w:rPr>
        <w:t>Saññāvimokkhe paramedhimutto4</w:t>
      </w:r>
    </w:p>
    <w:p>
      <w:pPr>
        <w:pStyle w:val="PlainText"/>
        <w:rPr>
          <w:rFonts w:ascii="URW Palladio ITU" w:hAnsi="URW Palladio ITU" w:cs="URW Palladio ITU"/>
        </w:rPr>
      </w:pPr>
      <w:r>
        <w:rPr>
          <w:rFonts w:cs="URW Palladio ITU" w:ascii="URW Palladio ITU" w:hAnsi="URW Palladio ITU"/>
        </w:rPr>
        <w:t xml:space="preserve">Tiṭṭheyya so tattha anānuyā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u kāmesu so vītarāgoti 'sabbesū'ti sabbena sabbaṃ sabbathā sabbaṃ asesaṃ nissesaṃ pariyādiyanavacanametaṃ 'sabbesū'ti. Kāmesūti</w:t>
      </w:r>
    </w:p>
    <w:p>
      <w:pPr>
        <w:pStyle w:val="PlainText"/>
        <w:rPr>
          <w:rFonts w:ascii="URW Palladio ITU" w:hAnsi="URW Palladio ITU" w:cs="URW Palladio ITU"/>
        </w:rPr>
      </w:pPr>
      <w:r>
        <w:rPr>
          <w:rFonts w:cs="URW Palladio ITU" w:ascii="URW Palladio ITU" w:hAnsi="URW Palladio ITU"/>
        </w:rPr>
        <w:t xml:space="preserve">'Kāmā'ti uddānato dve kāmā: vatthukāmā ca kilesakām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kāmesu yo vītarāgoti sabbesu kāmesu yo vītarāgo vigatarāgo cattarāgo vantarāgo muttarāgo pahīnarāgo paṭinissaṭṭharāgo vikkhambhanatoti 'sabbesu kāmesu yo vītar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ññāsamāpattīnaṃ-machasaṃ, syā</w:t>
      </w:r>
    </w:p>
    <w:p>
      <w:pPr>
        <w:pStyle w:val="PlainText"/>
        <w:rPr/>
      </w:pPr>
      <w:r>
        <w:rPr>
          <w:rFonts w:cs="URW Palladio ITU" w:ascii="URW Palladio ITU" w:hAnsi="URW Palladio ITU"/>
        </w:rPr>
        <w:t>2. Anānuvāyi-katthaci</w:t>
      </w:r>
    </w:p>
    <w:p>
      <w:pPr>
        <w:pStyle w:val="PlainText"/>
        <w:rPr>
          <w:rFonts w:ascii="URW Palladio ITU" w:hAnsi="URW Palladio ITU" w:cs="URW Palladio ITU"/>
        </w:rPr>
      </w:pPr>
      <w:r>
        <w:rPr>
          <w:rFonts w:cs="URW Palladio ITU" w:ascii="URW Palladio ITU" w:hAnsi="URW Palladio ITU"/>
        </w:rPr>
        <w:t>3. Adheva māno-syā</w:t>
      </w:r>
    </w:p>
    <w:p>
      <w:pPr>
        <w:pStyle w:val="PlainText"/>
        <w:rPr>
          <w:rFonts w:ascii="URW Palladio ITU" w:hAnsi="URW Palladio ITU" w:cs="URW Palladio ITU"/>
        </w:rPr>
      </w:pPr>
      <w:r>
        <w:rPr>
          <w:rFonts w:cs="URW Palladio ITU" w:ascii="URW Palladio ITU" w:hAnsi="URW Palladio ITU"/>
        </w:rPr>
        <w:t>4. Paramevimutto-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īvāti bhagavāti 'upasīvā'ti bhagavā taṃ brāhmaṇaṃ nāmena ālapati, </w:t>
      </w:r>
    </w:p>
    <w:p>
      <w:pPr>
        <w:pStyle w:val="PlainText"/>
        <w:rPr>
          <w:rFonts w:ascii="URW Palladio ITU" w:hAnsi="URW Palladio ITU" w:cs="URW Palladio ITU"/>
        </w:rPr>
      </w:pPr>
      <w:r>
        <w:rPr>
          <w:rFonts w:cs="URW Palladio ITU" w:ascii="URW Palladio ITU" w:hAnsi="URW Palladio ITU"/>
        </w:rPr>
        <w:t xml:space="preserve">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upasīv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iñcaññaṃ nissayo hitvamaññanti heṭṭhimā cha samāpattiyo hitvā cajitvā pariccajitvā atikkamitvā samatikkamitvā vītivattitvā ākiñcaññāyatanasamāpattiṃ nissito assito allīno upagato samupagato ajjhosito adhimuttoti 'ākiñcaññaṃ nissito hitvamaññ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imokkhe paramedhimuttoti 'saññāvimokkhā' vuccanti sattasaññāsamāpattiyo, yāvatā saññāsamāpattī tāsaṃ ākiñcaññāyatanasamāpattivimokkho aggo ca seṭṭho ca viseṭṭho ca pāmokkho ca uttamo ca pavaro ca, parame agge seṭṭhe viseṭṭhe pāmokkhe uttame pavare adhimuttivimokkhenādhimutto tatrādhimutto taccarito tabbahulo taggaruko tantinno tappoṇo tappabhāro tadadhimutto tadadhipateyyoti 'saññāvimokkhe paramedh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eyya so tattha anānuyāyīti 'tiṭṭheyyā'ti tiṭṭheyya saṭṭhikappasahassāni, tatthāti ākiñcaññāyatane. Anānuyāyīti anānuyāyī aviccamāno avigacchamāno1 anantaradhāyamāno aparihāyamāno, athavā arajjamāno adussamāno amuyhamāno akilissamānoti 'tiṭṭheyya so tattha anānuy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u kāmesu yo vītarāgo (upasīvāti bhagavā)</w:t>
      </w:r>
    </w:p>
    <w:p>
      <w:pPr>
        <w:pStyle w:val="PlainText"/>
        <w:rPr>
          <w:rFonts w:ascii="URW Palladio ITU" w:hAnsi="URW Palladio ITU" w:cs="URW Palladio ITU"/>
        </w:rPr>
      </w:pPr>
      <w:r>
        <w:rPr>
          <w:rFonts w:cs="URW Palladio ITU" w:ascii="URW Palladio ITU" w:hAnsi="URW Palladio ITU"/>
        </w:rPr>
        <w:t xml:space="preserve">Ākiñcaññaṃ nissito hitvamaññaṃ, </w:t>
      </w:r>
    </w:p>
    <w:p>
      <w:pPr>
        <w:pStyle w:val="PlainText"/>
        <w:rPr>
          <w:rFonts w:ascii="URW Palladio ITU" w:hAnsi="URW Palladio ITU" w:cs="URW Palladio ITU"/>
        </w:rPr>
      </w:pPr>
      <w:r>
        <w:rPr>
          <w:rFonts w:cs="URW Palladio ITU" w:ascii="URW Palladio ITU" w:hAnsi="URW Palladio ITU"/>
        </w:rPr>
        <w:t>Saññāvimokkhe paramedhimutto</w:t>
      </w:r>
    </w:p>
    <w:p>
      <w:pPr>
        <w:pStyle w:val="PlainText"/>
        <w:rPr>
          <w:rFonts w:ascii="URW Palladio ITU" w:hAnsi="URW Palladio ITU" w:cs="URW Palladio ITU"/>
        </w:rPr>
      </w:pPr>
      <w:r>
        <w:rPr>
          <w:rFonts w:cs="URW Palladio ITU" w:ascii="URW Palladio ITU" w:hAnsi="URW Palladio ITU"/>
        </w:rPr>
        <w:t xml:space="preserve">Tiṭṭheyya so tattha anānuyāy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gacchamāno-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e ce so tattha anānuyāyi</w:t>
      </w:r>
    </w:p>
    <w:p>
      <w:pPr>
        <w:pStyle w:val="PlainText"/>
        <w:rPr>
          <w:rFonts w:ascii="URW Palladio ITU" w:hAnsi="URW Palladio ITU" w:cs="URW Palladio ITU"/>
        </w:rPr>
      </w:pPr>
      <w:r>
        <w:rPr>
          <w:rFonts w:cs="URW Palladio ITU" w:ascii="URW Palladio ITU" w:hAnsi="URW Palladio ITU"/>
        </w:rPr>
        <w:t xml:space="preserve">Pūgampi vassānaṃ1 samantacakkhu, </w:t>
      </w:r>
    </w:p>
    <w:p>
      <w:pPr>
        <w:pStyle w:val="PlainText"/>
        <w:rPr/>
      </w:pPr>
      <w:r>
        <w:rPr>
          <w:rFonts w:cs="URW Palladio ITU" w:ascii="URW Palladio ITU" w:hAnsi="URW Palladio ITU"/>
        </w:rPr>
        <w:t>Tattheva so sītisiyā2 vimutto</w:t>
      </w:r>
    </w:p>
    <w:p>
      <w:pPr>
        <w:pStyle w:val="PlainText"/>
        <w:rPr>
          <w:rFonts w:ascii="URW Palladio ITU" w:hAnsi="URW Palladio ITU" w:cs="URW Palladio ITU"/>
        </w:rPr>
      </w:pPr>
      <w:r>
        <w:rPr>
          <w:rFonts w:cs="URW Palladio ITU" w:ascii="URW Palladio ITU" w:hAnsi="URW Palladio ITU"/>
        </w:rPr>
        <w:t xml:space="preserve">Cavetha3 viññāṇaṃ tathāvi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e ce so tattha anānuyāyīti sace so tiṭṭheyya saṭṭhikappasahassāni: tatthāti ākiñcaññāyatane. Anānuyāyīti anānuyāyī aviccamāno avigacchamāno anantaradhānamāno aparihāyamāno. Athavā arajjamāno adussamāno amuyhamāno akilissamānoti 'tiṭṭhe ce so tattha anānuyā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gampi vassānaṃ samantacakkhūti 'pūgampi vassāna'nti pūgampi vassānaṃ bahūni vassāni bahūni vassasatāni bahūni vassasahassāni bahūni vassasatasahassāni bahūni kappāni bahūni kappasatāni bahūni kappasahassāni bahūni kappasatasahassāni. Samantacakkhūti 'samantacakkhu' vuccati sabbaññutañāṇaṃ, bhagavā tena sabbaññutañāṇena upeto samupeto upagato samupagato uppanno sampanno samann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adiṭṭhamidhatthi kiñci</w:t>
      </w:r>
    </w:p>
    <w:p>
      <w:pPr>
        <w:pStyle w:val="PlainText"/>
        <w:rPr/>
      </w:pPr>
      <w:r>
        <w:rPr>
          <w:rFonts w:cs="URW Palladio ITU" w:ascii="URW Palladio ITU" w:hAnsi="URW Palladio ITU"/>
        </w:rPr>
        <w:t xml:space="preserve">At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w:t>
      </w:r>
    </w:p>
    <w:p>
      <w:pPr>
        <w:pStyle w:val="PlainText"/>
        <w:rPr>
          <w:rFonts w:ascii="URW Palladio ITU" w:hAnsi="URW Palladio ITU" w:cs="URW Palladio ITU"/>
        </w:rPr>
      </w:pPr>
      <w:r>
        <w:rPr>
          <w:rFonts w:cs="URW Palladio ITU" w:ascii="URW Palladio ITU" w:hAnsi="URW Palladio ITU"/>
        </w:rPr>
        <w:t>'Pūgampi vassānaṃ1 samantaca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eva so sītisiyā vimutto cavetha viññāṇaṃ tathāvidhassāti tattheva so sītībhāvamanuppatto nicco dhuvo sassato aviparināmadhammo sassatisamaṃ tatheva tiṭṭheyya. ' Athavā tassa viññāṇaṃ caveyya ucchijjeyya nasseyya vinasseyya na bhaveyya4 punabbhavapaṭisandhiviññāṇaṃ nibbatteyya kāmadhātuyā vā rūpadhātuyā vā arūpadhātuyā vā'ti ākiñcaññāyatanaṃ samāpannassa5 sassatañca ucchedañca pucchati udāhu tattheva anupādisesāya nibbānadhātuyā parinibbāyeyya athavā tassa viññāṇaṃ caveyya, puna paṭisandhiviññāṇaṃ nibbatteyya kāmadhātuyā vā rūpadhātuyā vā arūpadhātuyā vā'ti ākiñcaññāyatanaṃ upapannassa parinibbānañca paṭisandhiñca pucchati6. Tathāvidhassāti tathāvidhassa tādisassa tassaṇṭhitassa7 tappakārassa tappaṭibhāgassa8 ākiñcaññāyatanaṃ upapannassāti tattheva so sītisiyā vimutto cavetha viññāṇaṃ tathāvi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e ve so tattha anānuyāyī</w:t>
      </w:r>
    </w:p>
    <w:p>
      <w:pPr>
        <w:pStyle w:val="PlainText"/>
        <w:rPr>
          <w:rFonts w:ascii="URW Palladio ITU" w:hAnsi="URW Palladio ITU" w:cs="URW Palladio ITU"/>
        </w:rPr>
      </w:pPr>
      <w:r>
        <w:rPr>
          <w:rFonts w:cs="URW Palladio ITU" w:ascii="URW Palladio ITU" w:hAnsi="URW Palladio ITU"/>
        </w:rPr>
        <w:t xml:space="preserve">Pūgampi vassānaṃ samantacakkhu, </w:t>
      </w:r>
    </w:p>
    <w:p>
      <w:pPr>
        <w:pStyle w:val="PlainText"/>
        <w:rPr/>
      </w:pPr>
      <w:r>
        <w:rPr>
          <w:rFonts w:cs="URW Palladio ITU" w:ascii="URW Palladio ITU" w:hAnsi="URW Palladio ITU"/>
        </w:rPr>
        <w:t>Tattheva so sītisiyā vimutto</w:t>
      </w:r>
    </w:p>
    <w:p>
      <w:pPr>
        <w:pStyle w:val="PlainText"/>
        <w:rPr>
          <w:rFonts w:ascii="URW Palladio ITU" w:hAnsi="URW Palladio ITU" w:cs="URW Palladio ITU"/>
        </w:rPr>
      </w:pPr>
      <w:r>
        <w:rPr>
          <w:rFonts w:cs="URW Palladio ITU" w:ascii="URW Palladio ITU" w:hAnsi="URW Palladio ITU"/>
        </w:rPr>
        <w:t xml:space="preserve">Cavetha viññāṇaṃ tathāvi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ūgampi vassāni-pa, va, vī, machasaṃ, pū</w:t>
      </w:r>
    </w:p>
    <w:p>
      <w:pPr>
        <w:pStyle w:val="PlainText"/>
        <w:rPr>
          <w:rFonts w:ascii="URW Palladio ITU" w:hAnsi="URW Palladio ITU" w:cs="URW Palladio ITU"/>
        </w:rPr>
      </w:pPr>
      <w:r>
        <w:rPr>
          <w:rFonts w:cs="URW Palladio ITU" w:ascii="URW Palladio ITU" w:hAnsi="URW Palladio ITU"/>
        </w:rPr>
        <w:t xml:space="preserve">2. Tattheva hosīti-pana, </w:t>
      </w:r>
    </w:p>
    <w:p>
      <w:pPr>
        <w:pStyle w:val="PlainText"/>
        <w:rPr>
          <w:rFonts w:ascii="URW Palladio ITU" w:hAnsi="URW Palladio ITU" w:cs="URW Palladio ITU"/>
        </w:rPr>
      </w:pPr>
      <w:r>
        <w:rPr>
          <w:rFonts w:cs="URW Palladio ITU" w:ascii="URW Palladio ITU" w:hAnsi="URW Palladio ITU"/>
        </w:rPr>
        <w:t>Tattheva sāpītiyā-va, vi</w:t>
      </w:r>
    </w:p>
    <w:p>
      <w:pPr>
        <w:pStyle w:val="PlainText"/>
        <w:rPr>
          <w:rFonts w:ascii="URW Palladio ITU" w:hAnsi="URW Palladio ITU" w:cs="URW Palladio ITU"/>
        </w:rPr>
      </w:pPr>
      <w:r>
        <w:rPr>
          <w:rFonts w:cs="URW Palladio ITU" w:ascii="URW Palladio ITU" w:hAnsi="URW Palladio ITU"/>
        </w:rPr>
        <w:t>3. Bhāvetha-va, vi</w:t>
      </w:r>
    </w:p>
    <w:p>
      <w:pPr>
        <w:pStyle w:val="PlainText"/>
        <w:rPr>
          <w:rFonts w:ascii="URW Palladio ITU" w:hAnsi="URW Palladio ITU" w:cs="URW Palladio ITU"/>
        </w:rPr>
      </w:pPr>
      <w:r>
        <w:rPr>
          <w:rFonts w:cs="URW Palladio ITU" w:ascii="URW Palladio ITU" w:hAnsi="URW Palladio ITU"/>
        </w:rPr>
        <w:t>4. Caveyya-pa, va, vi, ka</w:t>
      </w:r>
    </w:p>
    <w:p>
      <w:pPr>
        <w:pStyle w:val="PlainText"/>
        <w:rPr>
          <w:rFonts w:ascii="URW Palladio ITU" w:hAnsi="URW Palladio ITU" w:cs="URW Palladio ITU"/>
        </w:rPr>
      </w:pPr>
      <w:r>
        <w:rPr>
          <w:rFonts w:cs="URW Palladio ITU" w:ascii="URW Palladio ITU" w:hAnsi="URW Palladio ITU"/>
        </w:rPr>
        <w:t>Bhaveyyāti-machasaṃ</w:t>
      </w:r>
    </w:p>
    <w:p>
      <w:pPr>
        <w:pStyle w:val="PlainText"/>
        <w:rPr>
          <w:rFonts w:ascii="URW Palladio ITU" w:hAnsi="URW Palladio ITU" w:cs="URW Palladio ITU"/>
        </w:rPr>
      </w:pPr>
      <w:r>
        <w:rPr>
          <w:rFonts w:cs="URW Palladio ITU" w:ascii="URW Palladio ITU" w:hAnsi="URW Palladio ITU"/>
        </w:rPr>
        <w:t>5. Upapannassa-pana</w:t>
      </w:r>
    </w:p>
    <w:p>
      <w:pPr>
        <w:pStyle w:val="PlainText"/>
        <w:rPr>
          <w:rFonts w:ascii="URW Palladio ITU" w:hAnsi="URW Palladio ITU" w:cs="URW Palladio ITU"/>
        </w:rPr>
      </w:pPr>
      <w:r>
        <w:rPr>
          <w:rFonts w:cs="URW Palladio ITU" w:ascii="URW Palladio ITU" w:hAnsi="URW Palladio ITU"/>
        </w:rPr>
        <w:t>6. Vuccati-pana</w:t>
      </w:r>
    </w:p>
    <w:p>
      <w:pPr>
        <w:pStyle w:val="PlainText"/>
        <w:rPr/>
      </w:pPr>
      <w:r>
        <w:rPr>
          <w:rFonts w:cs="URW Palladio ITU" w:ascii="URW Palladio ITU" w:hAnsi="URW Palladio ITU"/>
        </w:rPr>
        <w:t>7. Tassatthitassa-pana</w:t>
      </w:r>
    </w:p>
    <w:p>
      <w:pPr>
        <w:pStyle w:val="PlainText"/>
        <w:rPr>
          <w:rFonts w:ascii="URW Palladio ITU" w:hAnsi="URW Palladio ITU" w:cs="URW Palladio ITU"/>
        </w:rPr>
      </w:pPr>
      <w:r>
        <w:rPr>
          <w:rFonts w:cs="URW Palladio ITU" w:ascii="URW Palladio ITU" w:hAnsi="URW Palladio ITU"/>
        </w:rPr>
        <w:t>8. Tappaṭibhānassa-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ī yathā vātavegena khittā (upasīvā'ti bhagavā)</w:t>
      </w:r>
    </w:p>
    <w:p>
      <w:pPr>
        <w:pStyle w:val="PlainText"/>
        <w:rPr>
          <w:rFonts w:ascii="URW Palladio ITU" w:hAnsi="URW Palladio ITU" w:cs="URW Palladio ITU"/>
        </w:rPr>
      </w:pPr>
      <w:r>
        <w:rPr>
          <w:rFonts w:cs="URW Palladio ITU" w:ascii="URW Palladio ITU" w:hAnsi="URW Palladio ITU"/>
        </w:rPr>
        <w:t>Atthaṃ paleti na upeti saṅkhaṃ</w:t>
      </w:r>
    </w:p>
    <w:p>
      <w:pPr>
        <w:pStyle w:val="PlainText"/>
        <w:rPr>
          <w:rFonts w:ascii="URW Palladio ITU" w:hAnsi="URW Palladio ITU" w:cs="URW Palladio ITU"/>
        </w:rPr>
      </w:pPr>
      <w:r>
        <w:rPr>
          <w:rFonts w:cs="URW Palladio ITU" w:ascii="URW Palladio ITU" w:hAnsi="URW Palladio ITU"/>
        </w:rPr>
        <w:t>Evaṃ munī nāmakāyā vimutto</w:t>
      </w:r>
    </w:p>
    <w:p>
      <w:pPr>
        <w:pStyle w:val="PlainText"/>
        <w:rPr>
          <w:rFonts w:ascii="URW Palladio ITU" w:hAnsi="URW Palladio ITU" w:cs="URW Palladio ITU"/>
        </w:rPr>
      </w:pPr>
      <w:r>
        <w:rPr>
          <w:rFonts w:cs="URW Palladio ITU" w:ascii="URW Palladio ITU" w:hAnsi="URW Palladio ITU"/>
        </w:rPr>
        <w:t xml:space="preserve">Atthaṃ paleti na upeti saṅ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ī yathā vātavegena khittāti - 'acci' vuccati jālasikhā. Vātāti puratthimā vātā, pacchimā vātā, uttarā vātā, dakkhiṇā vātā, sarajā vātā, arajā vātā, 1 sītā vātā, uṇhā vātā, parittā vātā, adhimattā vātā, kāḷavātā, 2 verambhavātā, pakkhavātā, supaṇṇavātā, tālapaṇṇavātā, vidhūpanavātā, vātavegena khittāti vātavegena khittā ukkhittā nunnā panunnā khambhitā vikkhambhitāti 'acci yathā vātavegena khittā, 'upasīv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ṃ paleti na upeti saṅkhanti - 'atthaṃ paletī'ti atthaṃ paleti, atthaṃ gameti, atthaṃ gacchati, nirujjhati, vūpasamati, paṭippassambhati. Na upeti saṅkhanti saṅkhaṃ na upeti, uddesaṃ na upeti, gaṇanaṃ na upeti, paṇṇattiṃ na upeti, puratthimaṃ vā disaṃ gato, pacchimaṃ vā disaṃ gato, uttaraṃ vā disaṃ gato, dakkhiṇaṃ vā disaṃ gato, uddhaṃ vā gato, adho vā gato, tiriyaṃ vā gato, vidisaṃ vā gatoti so hetu natthi, paccayo natthi, kāraṇaṃ natthi yena saṅkhaṃ gaccheyyāti atthaṃ paleti na upeti saṅ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7Evaṃ munī nāmakāyā vimuttoti 'eva'nti opammasampaṭipādanaṃ,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 xml:space="preserve">Saṅgajālamaticca so munī. </w:t>
      </w:r>
    </w:p>
    <w:p>
      <w:pPr>
        <w:pStyle w:val="PlainText"/>
        <w:rPr>
          <w:rFonts w:ascii="URW Palladio ITU" w:hAnsi="URW Palladio ITU" w:cs="URW Palladio ITU"/>
        </w:rPr>
      </w:pPr>
      <w:r>
        <w:rPr>
          <w:rFonts w:cs="URW Palladio ITU" w:ascii="URW Palladio ITU" w:hAnsi="URW Palladio ITU"/>
        </w:rPr>
        <w:t>. 7</w:t>
      </w:r>
    </w:p>
    <w:p>
      <w:pPr>
        <w:pStyle w:val="PlainText"/>
        <w:rPr/>
      </w:pPr>
      <w:r>
        <w:rPr>
          <w:rFonts w:cs="URW Palladio ITU" w:ascii="URW Palladio ITU" w:hAnsi="URW Palladio ITU"/>
        </w:rPr>
        <w:t>Nāmakāyā vimuttoti so muni pakatiyā pubbeva rūpakāyā vimutto, tadaṅgasamatikkamā vikkhambhanappahānena pahīno, tassa munino bhavantaṃ āgamma cattāro ariyamaggā paṭiladdhā honti, catunnaṃ ariyamaggānaṃ paṭiladdhattā nāmakāyo ca rūpakāyo ca pariññātā honti, nāmakāyassa ca rūpakāyassa ca pariññātattā nāmakāyā ca rūpakāyā ca mutto vimutto suvimutto accantaṃ anupādāvimokkhenāti 'evaṃ, munī nāmākāyā 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rajāvātā-pana</w:t>
      </w:r>
    </w:p>
    <w:p>
      <w:pPr>
        <w:pStyle w:val="PlainText"/>
        <w:rPr>
          <w:rFonts w:ascii="URW Palladio ITU" w:hAnsi="URW Palladio ITU" w:cs="URW Palladio ITU"/>
        </w:rPr>
      </w:pPr>
      <w:r>
        <w:rPr>
          <w:rFonts w:cs="URW Palladio ITU" w:ascii="URW Palladio ITU" w:hAnsi="URW Palladio ITU"/>
        </w:rPr>
        <w:t>2. Kāḷavātāti-pana-potthake n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aṃ paleti na upeti saṅkhanti 'atthaṃ paletī'ti: anāpādisesāya nibbānadhātuyā parinibbāyati, na upeti saṅkhanti: anupādisesāya nibbānadhātuyā parinibbuto saṅkhaṃ na upeti uddesaṃ na upeti gaṇanaṃ na upeti, paṇṇattiṃ na upeti, khattiyoti vā brāhmaṇoti vā vessoti vā suddoti vā gahaṭṭhoti vā pabbajitoti vā devoti vā manussoti vā rūpīti vā arūpīti vā saññīti vā asaññīti vā nevasaññīnāsaññīti vā so hetu natthi, paccayo natthi, kāraṇaṃ natthi, yena saṅkhaṃ gaccheyyāti 'atthaṃ paleti na upeti saṅ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i yathā vātavegena khittā (upasīvāti bhagavā)</w:t>
      </w:r>
    </w:p>
    <w:p>
      <w:pPr>
        <w:pStyle w:val="PlainText"/>
        <w:rPr>
          <w:rFonts w:ascii="URW Palladio ITU" w:hAnsi="URW Palladio ITU" w:cs="URW Palladio ITU"/>
        </w:rPr>
      </w:pPr>
      <w:r>
        <w:rPr>
          <w:rFonts w:cs="URW Palladio ITU" w:ascii="URW Palladio ITU" w:hAnsi="URW Palladio ITU"/>
        </w:rPr>
        <w:t xml:space="preserve">Atthaṃ paleti na upeti saṅkhaṃ, </w:t>
      </w:r>
    </w:p>
    <w:p>
      <w:pPr>
        <w:pStyle w:val="PlainText"/>
        <w:rPr>
          <w:rFonts w:ascii="URW Palladio ITU" w:hAnsi="URW Palladio ITU" w:cs="URW Palladio ITU"/>
        </w:rPr>
      </w:pPr>
      <w:r>
        <w:rPr>
          <w:rFonts w:cs="URW Palladio ITU" w:ascii="URW Palladio ITU" w:hAnsi="URW Palladio ITU"/>
        </w:rPr>
        <w:t>Evaṃ munī nāmakāyā vimutto</w:t>
      </w:r>
    </w:p>
    <w:p>
      <w:pPr>
        <w:pStyle w:val="PlainText"/>
        <w:rPr>
          <w:rFonts w:ascii="URW Palladio ITU" w:hAnsi="URW Palladio ITU" w:cs="URW Palladio ITU"/>
        </w:rPr>
      </w:pPr>
      <w:r>
        <w:rPr>
          <w:rFonts w:cs="URW Palladio ITU" w:ascii="URW Palladio ITU" w:hAnsi="URW Palladio ITU"/>
        </w:rPr>
        <w:t xml:space="preserve">Atthaṃ paleti na upeti saṅ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 gato so uda vā natthi</w:t>
      </w:r>
    </w:p>
    <w:p>
      <w:pPr>
        <w:pStyle w:val="PlainText"/>
        <w:rPr>
          <w:rFonts w:ascii="URW Palladio ITU" w:hAnsi="URW Palladio ITU" w:cs="URW Palladio ITU"/>
        </w:rPr>
      </w:pPr>
      <w:r>
        <w:rPr>
          <w:rFonts w:cs="URW Palladio ITU" w:ascii="URW Palladio ITU" w:hAnsi="URW Palladio ITU"/>
        </w:rPr>
        <w:t xml:space="preserve">Udāhu ve sassatiyā arogo, </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ṃ gato so uda vā so natthīti: so atthaṃ gato udāhu natthi, so niruddho ucchinno vinaṭṭhoti 'atthaṃ gato so uda vā so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āhu vo sassatiyā arogoti 'udāhu nicco dhuvo sassato aviparināmadhammo sassatisamaṃ tatheva tiṭṭheyyāti 'udāhu ve sassatiyā ar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me munī sādhu viyākarohīti 'ta'nti: yaṃ pucchāmi, yaṃ yācāmi, yaṃ ajjhesāmi, yaṃ pasādemi.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 xml:space="preserve">Saṅgajālamaticca so mu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viyākarohīti: sādhu ācikkhāhi desehi paññapehi paṭṭhapehi vivarāhi vibhajāhi uttānīkarohi pakāsehīti 'taṃ me munī sādhu vi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hi te vidito esa dhammoti: tathā hi te vidito tulito tīrito vibhūto vibhāvito esa dhammoti '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 gato so uda vā so natthi</w:t>
      </w:r>
    </w:p>
    <w:p>
      <w:pPr>
        <w:pStyle w:val="PlainText"/>
        <w:rPr>
          <w:rFonts w:ascii="URW Palladio ITU" w:hAnsi="URW Palladio ITU" w:cs="URW Palladio ITU"/>
        </w:rPr>
      </w:pPr>
      <w:r>
        <w:rPr>
          <w:rFonts w:cs="URW Palladio ITU" w:ascii="URW Palladio ITU" w:hAnsi="URW Palladio ITU"/>
        </w:rPr>
        <w:t xml:space="preserve">Udāhu ve sassatiyā arogo, </w:t>
      </w:r>
    </w:p>
    <w:p>
      <w:pPr>
        <w:pStyle w:val="PlainText"/>
        <w:rPr>
          <w:rFonts w:ascii="URW Palladio ITU" w:hAnsi="URW Palladio ITU" w:cs="URW Palladio ITU"/>
        </w:rPr>
      </w:pPr>
      <w:r>
        <w:rPr>
          <w:rFonts w:cs="URW Palladio ITU" w:ascii="URW Palladio ITU" w:hAnsi="URW Palladio ITU"/>
        </w:rPr>
        <w:t>Taṃ me munī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 gatassa na pamāṇamatthi (upasīvāti bhagavā)</w:t>
      </w:r>
    </w:p>
    <w:p>
      <w:pPr>
        <w:pStyle w:val="PlainText"/>
        <w:rPr/>
      </w:pPr>
      <w:r>
        <w:rPr>
          <w:rFonts w:cs="URW Palladio ITU" w:ascii="URW Palladio ITU" w:hAnsi="URW Palladio ITU"/>
        </w:rPr>
        <w:t xml:space="preserve">Yena naṃ vajju1 taṃ tassa natthi, </w:t>
      </w:r>
    </w:p>
    <w:p>
      <w:pPr>
        <w:pStyle w:val="PlainText"/>
        <w:rPr>
          <w:rFonts w:ascii="URW Palladio ITU" w:hAnsi="URW Palladio ITU" w:cs="URW Palladio ITU"/>
        </w:rPr>
      </w:pPr>
      <w:r>
        <w:rPr>
          <w:rFonts w:cs="URW Palladio ITU" w:ascii="URW Palladio ITU" w:hAnsi="URW Palladio ITU"/>
        </w:rPr>
        <w:t>Sabbesu dhammesu samūhatesu</w:t>
      </w:r>
    </w:p>
    <w:p>
      <w:pPr>
        <w:pStyle w:val="PlainText"/>
        <w:rPr>
          <w:rFonts w:ascii="URW Palladio ITU" w:hAnsi="URW Palladio ITU" w:cs="URW Palladio ITU"/>
        </w:rPr>
      </w:pPr>
      <w:r>
        <w:rPr>
          <w:rFonts w:cs="URW Palladio ITU" w:ascii="URW Palladio ITU" w:hAnsi="URW Palladio ITU"/>
        </w:rPr>
        <w:t xml:space="preserve">Samūhatā vādapathāpi sabb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aṃ gatassa na pamāṇamatthīti: 'atthaṃ gatassā'ti anupādisesāya nibbānadhātuyā parinibbutassa rūpapamāṇaṃ natthi, vedanāpamāṇaṃ natthi, saññāpamāṇaṃ natthi, saṃkhārapamāṇaṃ natthi, viññāṇapamāṇaṃ natthi. Natthi na (santi) na saṃvijjati nūpalabbhati. Pahīnaṃ samucchinnaṃ vūpasantaṃ paṭippassaddhaṃ abhabbuppattikaṃ ñāṇagginā daḍḍhanti 'atthaṃ gatassa na pamāṇamatthi. Upasīvāti bhagavāti 'upasīvā'ti bhagavā taṃ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upasīv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naṃ vajju taṃ tassa natthīti: yena rāgena vadeyyuṃ, yena dosena vadeyyuṃ, yena mohena vadeyyuṃ, yena mānena vadeyyuṃ, yāya diṭṭhiyā vadeyyuṃ, yena uddhaccena vadeyyuṃ, yāya vicikicchāya vadeyyuṃ, yehi anusayehi vadeyyuṃ, rattoti vā duṭṭhoti vā mūḷhoti vā vinibaddhoti vā parāmaṭṭhoti vā vikkhepagatoti vā aniṭṭhaṅgatoti vā thāmagatoti vā te abhisaṅkhārā pahīnā, abhisaṅkhārānaṃ pahīnattā gatiyā yena vadeyyuṃ nerayikoti vā tiracchānayonikoti vā pettivisayikoti vā manussoti vā devoti vā rūpīti vā arūpīti vā saññīti vā asaññīti vā nevasaññīnāsaññīti vā so hetu natthi, paccayo natthi, kāraṇaṃ natthi, yena vadeyyuṃ katheyyuṃ bhaṇeyyuṃ dīpeyyuṃ vohareyyunti 'yena naṃ vajju taṃ tassa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jj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u dhammesu samūhatesūti: sabbesu dhammesu sabbesu khandhesu sabbesu āyatanesu sabbesu dhātusu1 sabbāsu gatisu sabbāsu upapattisu sabbāsu paṭisandhisu sabbesu bhavesu sabbesu saṃsāresu sabbesu vaṭṭesu ūhatesu samūhatesu uddhatesu samuddhatesu uppāṭitesu samuppāṭitesu pahīnesu samucchinnesu vūpasannesu paṭippassaddhesu abhabbuppattikesu ñāṇagginā daḍḍhesūti 'sabbesu dhammesu samūha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ūhatā vādapathāpi sabbeti: 'vādapathā' vuccanti kilesā ca khandhā ca abhisaṃkhārā ca, tassa vādā ca vādapathā ca adhivacanāni ca adhivacanapathā ca niruttī ca niruttipathā ca paññattī ca paññattipathā ca ūhatā samūhatā uddhatā samuddhatā uppāṭitā samuppāṭitā pahīnā samucchinnā vūpasantā paṭippassaddhā abhabbuppattikā ñāṇagginā daḍḍhāti 'samūhatā vādapathāpi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ṃ gatassa na pamāṇamatthi (upasīvāti bhagavā)</w:t>
      </w:r>
    </w:p>
    <w:p>
      <w:pPr>
        <w:pStyle w:val="PlainText"/>
        <w:rPr>
          <w:rFonts w:ascii="URW Palladio ITU" w:hAnsi="URW Palladio ITU" w:cs="URW Palladio ITU"/>
        </w:rPr>
      </w:pPr>
      <w:r>
        <w:rPr>
          <w:rFonts w:cs="URW Palladio ITU" w:ascii="URW Palladio ITU" w:hAnsi="URW Palladio ITU"/>
        </w:rPr>
        <w:t xml:space="preserve">Yena naṃ vajju taṃ tassa natthi, </w:t>
      </w:r>
    </w:p>
    <w:p>
      <w:pPr>
        <w:pStyle w:val="PlainText"/>
        <w:rPr/>
      </w:pPr>
      <w:r>
        <w:rPr>
          <w:rFonts w:cs="URW Palladio ITU" w:ascii="URW Palladio ITU" w:hAnsi="URW Palladio ITU"/>
        </w:rPr>
        <w:t>Sabbesu dhammesu samūhatesu</w:t>
      </w:r>
    </w:p>
    <w:p>
      <w:pPr>
        <w:pStyle w:val="PlainText"/>
        <w:rPr>
          <w:rFonts w:ascii="URW Palladio ITU" w:hAnsi="URW Palladio ITU" w:cs="URW Palladio ITU"/>
        </w:rPr>
      </w:pPr>
      <w:r>
        <w:rPr>
          <w:rFonts w:cs="URW Palladio ITU" w:ascii="URW Palladio ITU" w:hAnsi="URW Palladio ITU"/>
        </w:rPr>
        <w:t xml:space="preserve">Samūhatā vādapathāpi sabb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namassamāno nisinno</w:t>
      </w:r>
    </w:p>
    <w:p>
      <w:pPr>
        <w:pStyle w:val="PlainText"/>
        <w:rPr/>
      </w:pPr>
      <w:r>
        <w:rPr>
          <w:rFonts w:cs="URW Palladio ITU" w:ascii="URW Palladio ITU" w:hAnsi="URW Palladio ITU"/>
        </w:rPr>
        <w:t xml:space="preserve">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sīvasuttaniddes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esu, dhātusu-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nd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loke munayo (iccāyasmā nando)</w:t>
      </w:r>
    </w:p>
    <w:p>
      <w:pPr>
        <w:pStyle w:val="PlainText"/>
        <w:rPr>
          <w:rFonts w:ascii="URW Palladio ITU" w:hAnsi="URW Palladio ITU" w:cs="URW Palladio ITU"/>
        </w:rPr>
      </w:pPr>
      <w:r>
        <w:rPr>
          <w:rFonts w:cs="URW Palladio ITU" w:ascii="URW Palladio ITU" w:hAnsi="URW Palladio ITU"/>
        </w:rPr>
        <w:t xml:space="preserve">Janā vadanti tayidaṃ kathaṃsu, </w:t>
      </w:r>
    </w:p>
    <w:p>
      <w:pPr>
        <w:pStyle w:val="PlainText"/>
        <w:rPr/>
      </w:pPr>
      <w:r>
        <w:rPr>
          <w:rFonts w:cs="URW Palladio ITU" w:ascii="URW Palladio ITU" w:hAnsi="URW Palladio ITU"/>
        </w:rPr>
        <w:t>Ñāṇūpapannaṃ no muniṃ vadanti1</w:t>
      </w:r>
    </w:p>
    <w:p>
      <w:pPr>
        <w:pStyle w:val="PlainText"/>
        <w:rPr>
          <w:rFonts w:ascii="URW Palladio ITU" w:hAnsi="URW Palladio ITU" w:cs="URW Palladio ITU"/>
        </w:rPr>
      </w:pPr>
      <w:r>
        <w:rPr>
          <w:rFonts w:cs="URW Palladio ITU" w:ascii="URW Palladio ITU" w:hAnsi="URW Palladio ITU"/>
        </w:rPr>
        <w:t>Udāhu ve jīvitenūppann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 loke munayoti 'santī'ti santi saṃvijjanti atthi upalabbhanti. Loketi apāyaloke manussaloke devaloke khandhaloke dhātuloke āyatanaloke. Munayo ti munanāmakā ājīvakā nigaṇṭhā jaṭilā tāpasā, 'santi loke munayo' iccāyasmā n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nā vadanti tayidaṃ kathaṃsūti 'janā'ti khattiyā ca brāhmaṇā ca vessā ca suddā ca gahaṭṭhā ca pabbajitā ca devā ca manussā ca. Vadantīti kathentī bhaṇanti dīpayanti voharanti. Tayidaṃ kathaṃsūti saṃsayapucchā, vimatipucchā, dveḷhapucchā, anekaṃsapucchā, evannu kho na nu kho kinnu kho kathannu khoti 'janā vadanti tayidaṃ kat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ūpapannaṃ no muniṃ vadantīti aṭṭhasamāpattiñāṇena vā pañcābhiññāñāṇena vā upetaṃ samupetaṃ upagataṃ samupagataṃ upapannaṃ sampannaṃ3 samannāgataṃ muniṃ vadanti kathenti bhaṇanti dīpayanti voharantīti 'ñāṇūpapannaṃ no muniṃ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āhu ve jīvitenūpapannanti udāhu anekavidhalūkhajīvitānuyogena upetaṃ samupetaṃ upagataṃ samupagataṃ uppannaṃ sampannaṃ samannāgataṃ muniṃ vadanti kathenti bhaṇanti dīpayanti voharantīti 'udāhu ve jīvitenū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loke munayo (iccāyasmā na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nā vadanti tayidaṃ kathaṃsu, </w:t>
      </w:r>
    </w:p>
    <w:p>
      <w:pPr>
        <w:pStyle w:val="PlainText"/>
        <w:rPr>
          <w:rFonts w:ascii="URW Palladio ITU" w:hAnsi="URW Palladio ITU" w:cs="URW Palladio ITU"/>
        </w:rPr>
      </w:pPr>
      <w:r>
        <w:rPr>
          <w:rFonts w:cs="URW Palladio ITU" w:ascii="URW Palladio ITU" w:hAnsi="URW Palladio ITU"/>
        </w:rPr>
        <w:t>Ñāṇūpapannaṃ no muniṃ vadanti</w:t>
      </w:r>
    </w:p>
    <w:p>
      <w:pPr>
        <w:pStyle w:val="PlainText"/>
        <w:rPr>
          <w:rFonts w:ascii="URW Palladio ITU" w:hAnsi="URW Palladio ITU" w:cs="URW Palladio ITU"/>
        </w:rPr>
      </w:pPr>
      <w:r>
        <w:rPr>
          <w:rFonts w:cs="URW Palladio ITU" w:ascii="URW Palladio ITU" w:hAnsi="URW Palladio ITU"/>
        </w:rPr>
        <w:t xml:space="preserve">Udāhu ve jīvitenūpapan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nī no vadanti-machasaṃ, syā</w:t>
      </w:r>
    </w:p>
    <w:p>
      <w:pPr>
        <w:pStyle w:val="PlainText"/>
        <w:rPr>
          <w:rFonts w:ascii="URW Palladio ITU" w:hAnsi="URW Palladio ITU" w:cs="URW Palladio ITU"/>
        </w:rPr>
      </w:pPr>
      <w:r>
        <w:rPr>
          <w:rFonts w:cs="URW Palladio ITU" w:ascii="URW Palladio ITU" w:hAnsi="URW Palladio ITU"/>
        </w:rPr>
        <w:t>Muniṃ no vadanti-sa</w:t>
      </w:r>
    </w:p>
    <w:p>
      <w:pPr>
        <w:pStyle w:val="PlainText"/>
        <w:rPr/>
      </w:pPr>
      <w:r>
        <w:rPr>
          <w:rFonts w:cs="URW Palladio ITU" w:ascii="URW Palladio ITU" w:hAnsi="URW Palladio ITU"/>
        </w:rPr>
        <w:t>2. Jīvikenūpapannaṃ-syā</w:t>
      </w:r>
    </w:p>
    <w:p>
      <w:pPr>
        <w:pStyle w:val="PlainText"/>
        <w:rPr>
          <w:rFonts w:ascii="URW Palladio ITU" w:hAnsi="URW Palladio ITU" w:cs="URW Palladio ITU"/>
        </w:rPr>
      </w:pPr>
      <w:r>
        <w:rPr>
          <w:rFonts w:cs="URW Palladio ITU" w:ascii="URW Palladio ITU" w:hAnsi="URW Palladio ITU"/>
        </w:rPr>
        <w:t>3. Samupapannaṃ-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iṭṭhiyā na sutiyā ñāṇena</w:t>
      </w:r>
    </w:p>
    <w:p>
      <w:pPr>
        <w:pStyle w:val="PlainText"/>
        <w:rPr>
          <w:rFonts w:ascii="URW Palladio ITU" w:hAnsi="URW Palladio ITU" w:cs="URW Palladio ITU"/>
        </w:rPr>
      </w:pPr>
      <w:r>
        <w:rPr>
          <w:rFonts w:cs="URW Palladio ITU" w:ascii="URW Palladio ITU" w:hAnsi="URW Palladio ITU"/>
        </w:rPr>
        <w:t xml:space="preserve">Munīdha nanda, kusalā vadanti, </w:t>
      </w:r>
    </w:p>
    <w:p>
      <w:pPr>
        <w:pStyle w:val="PlainText"/>
        <w:rPr>
          <w:rFonts w:ascii="URW Palladio ITU" w:hAnsi="URW Palladio ITU" w:cs="URW Palladio ITU"/>
        </w:rPr>
      </w:pPr>
      <w:r>
        <w:rPr>
          <w:rFonts w:cs="URW Palladio ITU" w:ascii="URW Palladio ITU" w:hAnsi="URW Palladio ITU"/>
        </w:rPr>
        <w:t>Visenikatvā anīghā nirāsā</w:t>
      </w:r>
    </w:p>
    <w:p>
      <w:pPr>
        <w:pStyle w:val="PlainText"/>
        <w:rPr>
          <w:rFonts w:ascii="URW Palladio ITU" w:hAnsi="URW Palladio ITU" w:cs="URW Palladio ITU"/>
        </w:rPr>
      </w:pPr>
      <w:r>
        <w:rPr>
          <w:rFonts w:cs="URW Palladio ITU" w:ascii="URW Palladio ITU" w:hAnsi="URW Palladio ITU"/>
        </w:rPr>
        <w:t xml:space="preserve">Caranti ye te munayoti br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diṭṭhiyā na sutiyā na ñāṇenāti 'na diṭṭhiyā'ti na diṭṭhasuddhiyā, na sutiyāti na sutasuddhiyā, na ñāṇenāti napi aṭṭhasamāpattiñāṇena, napi pañcābhiññāñāṇena, napi micchāñāṇenāti 'na diṭṭhiyā na sutiyā na ñāṇ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nīdha nanda kusalā vadantīti 'kusalā'ti ye te khandhakusalā dhātukusalā āyatanakusalā paṭiccasamuppādakusalā satipaṭṭhānakusalā sammappadhānakusalā iddhipādakusalā indriyakusalā balakusalā bojjhaṅgakusalā maggakusalā phalakusalā nibbānakusalā, te kusalā diṭṭhasuddhiyā vā sutasuddhiyā vā aṭṭhasamāpattiñāṇena vā pañcābhiññāñāṇena vā micchāñāṇena vā diṭṭhena vā sutena vā upetaṃ samupetaṃ upagataṃ samupagataṃ uppannaṃ sampannaṃ samannāgataṃ muniṃ na vadanti na kathenti na bhaṇanti na dīpayanti na voharantīti 'munīdha nanda kusalā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enikatvā anīghā nirāsā caranti ye te munayoti brūmīti: 'senā' vuccati mārasenā, kāyaduccaritaṃ mārasenā, vacīduccaritaṃ mārasenā, manoduccaritaṃ mārasenā, rāgo mārasenā, doso mārasenā, moho mārasenā, kodho mārasenā, upanāho mārasenā, makkho mārasenā, paḷāso mārasenā, issā mārasenā, macchariyaṃ mārasenā, māyā mārasenā, sāṭheyyaṃ mārasenā, thambho mārasenā, sārambho mārasenā, māno mārasenā, atimāno mārasenā, mado mārasenā, pamādo mārasenā, sabbe kilesā mārasenā, sabbe duccaritā mārasenā, sabbe darathā mārasenā, sabbe pariḷāhā mārasenā, sabbe santāpā mārasenā, (sabbākusalābhisaṅkhārā) mārase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ā te paṭhamā senā dutiyā arati vuccati</w:t>
      </w:r>
    </w:p>
    <w:p>
      <w:pPr>
        <w:pStyle w:val="PlainText"/>
        <w:rPr>
          <w:rFonts w:ascii="URW Palladio ITU" w:hAnsi="URW Palladio ITU" w:cs="URW Palladio ITU"/>
        </w:rPr>
      </w:pPr>
      <w:r>
        <w:rPr>
          <w:rFonts w:cs="URW Palladio ITU" w:ascii="URW Palladio ITU" w:hAnsi="URW Palladio ITU"/>
        </w:rPr>
        <w:t xml:space="preserve">Tatiyā khuppipāsā te catutthi taṇh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mī1 thīnamiddhaṃ te chaṭṭhā bhiru pavuccati</w:t>
      </w:r>
    </w:p>
    <w:p>
      <w:pPr>
        <w:pStyle w:val="PlainText"/>
        <w:rPr/>
      </w:pPr>
      <w:r>
        <w:rPr>
          <w:rFonts w:cs="URW Palladio ITU" w:ascii="URW Palladio ITU" w:hAnsi="URW Palladio ITU"/>
        </w:rPr>
        <w:t>Sattami vicikicchā te makkho thambho te aṭṭham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ṃcamaṃ-va, vi, machasaṃ syā. </w:t>
      </w:r>
    </w:p>
    <w:p>
      <w:pPr>
        <w:pStyle w:val="PlainText"/>
        <w:rPr>
          <w:rFonts w:ascii="URW Palladio ITU" w:hAnsi="URW Palladio ITU" w:cs="URW Palladio ITU"/>
        </w:rPr>
      </w:pPr>
      <w:r>
        <w:rPr>
          <w:rFonts w:cs="URW Palladio ITU" w:ascii="URW Palladio ITU" w:hAnsi="URW Palladio ITU"/>
        </w:rPr>
        <w:t xml:space="preserve">2. Aṭṭhamo-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Lābho siloko sakkāro micchāladdho ca yo yaso</w:t>
      </w:r>
    </w:p>
    <w:p>
      <w:pPr>
        <w:pStyle w:val="PlainText"/>
        <w:rPr>
          <w:rFonts w:ascii="URW Palladio ITU" w:hAnsi="URW Palladio ITU" w:cs="URW Palladio ITU"/>
        </w:rPr>
      </w:pPr>
      <w:r>
        <w:rPr>
          <w:rFonts w:cs="URW Palladio ITU" w:ascii="URW Palladio ITU" w:hAnsi="URW Palladio ITU"/>
        </w:rPr>
        <w:t>Yo cattānaṃ samukkaṃse pare ca avajān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sā namuci te2 senā kaṇhassābhippahāriṇi</w:t>
      </w:r>
    </w:p>
    <w:p>
      <w:pPr>
        <w:pStyle w:val="PlainText"/>
        <w:rPr/>
      </w:pPr>
      <w:r>
        <w:rPr>
          <w:rFonts w:cs="URW Palladio ITU" w:ascii="URW Palladio ITU" w:hAnsi="URW Palladio ITU"/>
        </w:rPr>
        <w:t>Na naṃ asūro jināti jetvā ca labhate sukha''n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tubhi ariyamaggebhi sabbā ca mārasenā, sabbe ca paṭisenikarā kilesā jitā ca parājitā ca bhaggā. Vippaluggā3 parammukhā tena vuccanti4 'visenikatvā'. Anīghāti: rāgo nīgho, doso nīgho, moho nīgho, kodho nīgho, upanāho nīgho, makkho nīgho, paḷāso nīgho, issā nīgho, macchariyaṃ nīgho, māyā nīgho, sāṭheyyaṃ nīgho, thambho nīgho, sārambho nīgho, māno nīgho, atimāno nīgho, mado nīgho, pamādo nīgho, sabbe kilesā nīghā, sabbe duccaritā nīghā, sabbe darathā nīghā, sabbe pariḷāhā nīghā, sabbe santāpā nīghā, sabbākusalābhisaṃkhārā nīghā, yesaṃ ete nīghā pahīnā samucchinnā vūpasannā paṭippassaddhā abhabbuppattikā ñāṇagginā daḍḍhā, so vuccati 'anīghā' nirāsāti: 'ās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B] yesaṃ esā āsā taṇhā pahīnā samucchinnā vūpasannā paṭippassaddhā abhabbuppattikā ñāṇagginā daḍḍhā te vuccanti 'nirāsā'. Yeti: arahanto khīṇāsavā. Visenikatvā anīghā nirāsā caranti ye te munayoti brūmīti: ye te viseniṃ katvā anīghā ca nirāsā ca caranti viharanti irīyanti vattenti pālenti yapenti yāpenti, te loke 'munayo'ti brūmi, ācikkhāmi desemi paññapemi paṭṭhapemi vivarāmi vibhajāmi (uttānīkaromi) pakāsemīti. 'Visenikatvā anīghā nirāsā caranti ye te munayo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iṭṭhiyā na sutiyā na ñāṇena</w:t>
      </w:r>
    </w:p>
    <w:p>
      <w:pPr>
        <w:pStyle w:val="PlainText"/>
        <w:rPr>
          <w:rFonts w:ascii="URW Palladio ITU" w:hAnsi="URW Palladio ITU" w:cs="URW Palladio ITU"/>
        </w:rPr>
      </w:pPr>
      <w:r>
        <w:rPr>
          <w:rFonts w:cs="URW Palladio ITU" w:ascii="URW Palladio ITU" w:hAnsi="URW Palladio ITU"/>
        </w:rPr>
        <w:t xml:space="preserve">Munīdha nanda, kusalā vadanti, </w:t>
      </w:r>
    </w:p>
    <w:p>
      <w:pPr>
        <w:pStyle w:val="PlainText"/>
        <w:rPr>
          <w:rFonts w:ascii="URW Palladio ITU" w:hAnsi="URW Palladio ITU" w:cs="URW Palladio ITU"/>
        </w:rPr>
      </w:pPr>
      <w:r>
        <w:rPr>
          <w:rFonts w:cs="URW Palladio ITU" w:ascii="URW Palladio ITU" w:hAnsi="URW Palladio ITU"/>
        </w:rPr>
        <w:t>Viseni katvā anīghā nirāsā</w:t>
      </w:r>
    </w:p>
    <w:p>
      <w:pPr>
        <w:pStyle w:val="PlainText"/>
        <w:rPr/>
      </w:pPr>
      <w:r>
        <w:rPr>
          <w:rFonts w:cs="URW Palladio ITU" w:ascii="URW Palladio ITU" w:hAnsi="URW Palladio ITU"/>
        </w:rPr>
        <w:t xml:space="preserve">Caranti ye te munayo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ajānāti-machasaṃ</w:t>
      </w:r>
    </w:p>
    <w:p>
      <w:pPr>
        <w:pStyle w:val="PlainText"/>
        <w:rPr>
          <w:rFonts w:ascii="URW Palladio ITU" w:hAnsi="URW Palladio ITU" w:cs="URW Palladio ITU"/>
        </w:rPr>
      </w:pPr>
      <w:r>
        <w:rPr>
          <w:rFonts w:cs="URW Palladio ITU" w:ascii="URW Palladio ITU" w:hAnsi="URW Palladio ITU"/>
        </w:rPr>
        <w:t xml:space="preserve">2. Te, na muci-syā. </w:t>
      </w:r>
    </w:p>
    <w:p>
      <w:pPr>
        <w:pStyle w:val="PlainText"/>
        <w:rPr>
          <w:rFonts w:ascii="URW Palladio ITU" w:hAnsi="URW Palladio ITU" w:cs="URW Palladio ITU"/>
        </w:rPr>
      </w:pPr>
      <w:r>
        <w:rPr>
          <w:rFonts w:cs="URW Palladio ITU" w:ascii="URW Palladio ITU" w:hAnsi="URW Palladio ITU"/>
        </w:rPr>
        <w:t xml:space="preserve">3. Vippaluttā-syā, pana. </w:t>
      </w:r>
    </w:p>
    <w:p>
      <w:pPr>
        <w:pStyle w:val="PlainText"/>
        <w:rPr>
          <w:rFonts w:ascii="URW Palladio ITU" w:hAnsi="URW Palladio ITU" w:cs="URW Palladio ITU"/>
        </w:rPr>
      </w:pPr>
      <w:r>
        <w:rPr>
          <w:rFonts w:cs="URW Palladio ITU" w:ascii="URW Palladio ITU" w:hAnsi="URW Palladio ITU"/>
        </w:rPr>
        <w:t xml:space="preserve">4. Te, vuccanti-syā. </w:t>
      </w:r>
    </w:p>
    <w:p>
      <w:pPr>
        <w:pStyle w:val="PlainText"/>
        <w:rPr>
          <w:rFonts w:ascii="URW Palladio ITU" w:hAnsi="URW Palladio ITU" w:cs="URW Palladio ITU"/>
        </w:rPr>
      </w:pPr>
      <w:r>
        <w:rPr>
          <w:rFonts w:cs="URW Palladio ITU" w:ascii="URW Palladio ITU" w:hAnsi="URW Palladio ITU"/>
        </w:rPr>
        <w:t xml:space="preserve">[A.] Sutta nipāta-padhāna sutta. </w:t>
      </w:r>
    </w:p>
    <w:p>
      <w:pPr>
        <w:pStyle w:val="PlainText"/>
        <w:rPr>
          <w:rFonts w:ascii="URW Palladio ITU" w:hAnsi="URW Palladio ITU" w:cs="URW Palladio ITU"/>
        </w:rPr>
      </w:pPr>
      <w:r>
        <w:rPr>
          <w:rFonts w:cs="URW Palladio ITU" w:ascii="URW Palladio ITU" w:hAnsi="URW Palladio ITU"/>
        </w:rPr>
        <w:t>[B.] Dhammasaṅgaṇi-cittuppāda 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me samaṇabrāhmaṇā se (iccāyasmā nando)</w:t>
      </w:r>
    </w:p>
    <w:p>
      <w:pPr>
        <w:pStyle w:val="PlainText"/>
        <w:rPr>
          <w:rFonts w:ascii="URW Palladio ITU" w:hAnsi="URW Palladio ITU" w:cs="URW Palladio ITU"/>
        </w:rPr>
      </w:pPr>
      <w:r>
        <w:rPr>
          <w:rFonts w:cs="URW Palladio ITU" w:ascii="URW Palladio ITU" w:hAnsi="URW Palladio ITU"/>
        </w:rPr>
        <w:t>Diṭṭhena sutenāpi1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accissū2 te bhagavā tattha yatā carantā3</w:t>
      </w:r>
    </w:p>
    <w:p>
      <w:pPr>
        <w:pStyle w:val="PlainText"/>
        <w:rPr>
          <w:rFonts w:ascii="URW Palladio ITU" w:hAnsi="URW Palladio ITU" w:cs="URW Palladio ITU"/>
        </w:rPr>
      </w:pPr>
      <w:r>
        <w:rPr>
          <w:rFonts w:cs="URW Palladio ITU" w:ascii="URW Palladio ITU" w:hAnsi="URW Palladio ITU"/>
        </w:rPr>
        <w:t>Atāru4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e kecime samaṇabrāhmaṇā seti: 'ye kecī'ti: sabbena sabbaṃ sabbathā sabbaṃ5 asesaṃ nissesaṃ pariyādiyanavacanametaṃ 'ye kecī'ti. Samaṇāti: ye keci ito bahiddhā pabbajjupagatā paribbājakasamāpannā. Brāhmaṇoti: ye keci bhovādikāti 'ye keci me samaṇabrāhmaṇāse' 'iccāyasmā n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na sutenāpi vadanti suddhinti: diṭṭhenapi suddhiṃ visuddhiṃ parisuddhiṃ muttiṃ vimuttiṃ parimuttiṃ vadanti, kathenti, bhaṇanti dīpayanti voharanti. Sutenapi suddhiṃ visuddhiṃ parisuddhiṃ muttiṃ vimuttiṃ aparimuttiṃ vadanti, kathenti bhaṇanti dīpayanti voharanti. Diṭṭhena sutenapi suddhiṃ visuddhiṃ parisuddhiṃ muttiṃ vimuttiṃ parimuttiṃ vadanti, kathenti bhaṇanti dīpayanti voharantīti 'diṭṭhena sutenāpi vadanti su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enāpi vadanti suddhinti: sīlenapi suddhiṃ visuddhiṃ parisuddhiṃ muttiṃ vimuttiṃ parimuttiṃ vadanti kathenti bhaṇanti dīpayanti voharanti, vatenapi suddhiṃ visuddhiṃ parisuddhiṃ muttiṃ vimuttiṃ parimuttiṃ vadanti kathenti bhaṇanti dīpayanti voharanti, sīlabbatenāpi suddhiṃ visuddhiṃ parisuddhiṃ muttiṃ vimuttiṃ parimuttiṃ vadanti kathenti bhaṇanti, dīpayanti voharanti sīlabbatenāpi vadanti sud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rūpena vadanti suddhinti: anekavidhavata6 kotuhalamaṅgalena7 suddhiṃ visuddhiṃ parisuddhiṃ muttiṃ vimuttiṃ parimuttiṃ vadanti, kathenti bhaṇanti dīpayanti voharantīti 'anekarūpena vadanti su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iṭṭhassutenāpi-machasaṃ. </w:t>
      </w:r>
    </w:p>
    <w:p>
      <w:pPr>
        <w:pStyle w:val="PlainText"/>
        <w:rPr>
          <w:rFonts w:ascii="URW Palladio ITU" w:hAnsi="URW Palladio ITU" w:cs="URW Palladio ITU"/>
        </w:rPr>
      </w:pPr>
      <w:r>
        <w:rPr>
          <w:rFonts w:cs="URW Palladio ITU" w:ascii="URW Palladio ITU" w:hAnsi="URW Palladio ITU"/>
        </w:rPr>
        <w:t xml:space="preserve">Diṭṭhasutenāpi-pa, va, vi, syā. </w:t>
      </w:r>
    </w:p>
    <w:p>
      <w:pPr>
        <w:pStyle w:val="PlainText"/>
        <w:rPr>
          <w:rFonts w:ascii="URW Palladio ITU" w:hAnsi="URW Palladio ITU" w:cs="URW Palladio ITU"/>
        </w:rPr>
      </w:pPr>
      <w:r>
        <w:rPr>
          <w:rFonts w:cs="URW Palladio ITU" w:ascii="URW Palladio ITU" w:hAnsi="URW Palladio ITU"/>
        </w:rPr>
        <w:t xml:space="preserve">2. Kaccisu-kaṭhikāvala. </w:t>
      </w:r>
    </w:p>
    <w:p>
      <w:pPr>
        <w:pStyle w:val="PlainText"/>
        <w:rPr>
          <w:rFonts w:ascii="URW Palladio ITU" w:hAnsi="URW Palladio ITU" w:cs="URW Palladio ITU"/>
        </w:rPr>
      </w:pPr>
      <w:r>
        <w:rPr>
          <w:rFonts w:cs="URW Palladio ITU" w:ascii="URW Palladio ITU" w:hAnsi="URW Palladio ITU"/>
        </w:rPr>
        <w:t xml:space="preserve">Kiṃ visu-va, vi. </w:t>
      </w:r>
    </w:p>
    <w:p>
      <w:pPr>
        <w:pStyle w:val="PlainText"/>
        <w:rPr>
          <w:rFonts w:ascii="URW Palladio ITU" w:hAnsi="URW Palladio ITU" w:cs="URW Palladio ITU"/>
        </w:rPr>
      </w:pPr>
      <w:r>
        <w:rPr>
          <w:rFonts w:cs="URW Palladio ITU" w:ascii="URW Palladio ITU" w:hAnsi="URW Palladio ITU"/>
        </w:rPr>
        <w:t xml:space="preserve">3. Yathā vadantā-va, vi, ka. </w:t>
      </w:r>
    </w:p>
    <w:p>
      <w:pPr>
        <w:pStyle w:val="PlainText"/>
        <w:rPr>
          <w:rFonts w:ascii="URW Palladio ITU" w:hAnsi="URW Palladio ITU" w:cs="URW Palladio ITU"/>
        </w:rPr>
      </w:pPr>
      <w:r>
        <w:rPr>
          <w:rFonts w:cs="URW Palladio ITU" w:ascii="URW Palladio ITU" w:hAnsi="URW Palladio ITU"/>
        </w:rPr>
        <w:t xml:space="preserve">4. Atādi-va, vi, ka. </w:t>
      </w:r>
    </w:p>
    <w:p>
      <w:pPr>
        <w:pStyle w:val="PlainText"/>
        <w:rPr>
          <w:rFonts w:ascii="URW Palladio ITU" w:hAnsi="URW Palladio ITU" w:cs="URW Palladio ITU"/>
        </w:rPr>
      </w:pPr>
      <w:r>
        <w:rPr>
          <w:rFonts w:cs="URW Palladio ITU" w:ascii="URW Palladio ITU" w:hAnsi="URW Palladio ITU"/>
        </w:rPr>
        <w:t xml:space="preserve">5. Asesanissesaṃ-sa. </w:t>
      </w:r>
    </w:p>
    <w:p>
      <w:pPr>
        <w:pStyle w:val="PlainText"/>
        <w:rPr>
          <w:rFonts w:ascii="URW Palladio ITU" w:hAnsi="URW Palladio ITU" w:cs="URW Palladio ITU"/>
        </w:rPr>
      </w:pPr>
      <w:r>
        <w:rPr>
          <w:rFonts w:cs="URW Palladio ITU" w:ascii="URW Palladio ITU" w:hAnsi="URW Palladio ITU"/>
        </w:rPr>
        <w:t xml:space="preserve">6. Aneka vivatta-syā. </w:t>
      </w:r>
    </w:p>
    <w:p>
      <w:pPr>
        <w:pStyle w:val="PlainText"/>
        <w:rPr>
          <w:rFonts w:ascii="URW Palladio ITU" w:hAnsi="URW Palladio ITU" w:cs="URW Palladio ITU"/>
        </w:rPr>
      </w:pPr>
      <w:r>
        <w:rPr>
          <w:rFonts w:cs="URW Palladio ITU" w:ascii="URW Palladio ITU" w:hAnsi="URW Palladio ITU"/>
        </w:rPr>
        <w:t xml:space="preserve">Anekavidhā vata-va, vi, ka. </w:t>
      </w:r>
    </w:p>
    <w:p>
      <w:pPr>
        <w:pStyle w:val="PlainText"/>
        <w:rPr>
          <w:rFonts w:ascii="URW Palladio ITU" w:hAnsi="URW Palladio ITU" w:cs="URW Palladio ITU"/>
        </w:rPr>
      </w:pPr>
      <w:r>
        <w:rPr>
          <w:rFonts w:cs="URW Palladio ITU" w:ascii="URW Palladio ITU" w:hAnsi="URW Palladio ITU"/>
        </w:rPr>
        <w:t xml:space="preserve">7. Kutuhala maṅgalena-pana,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ccissu te bhagavā tattha yatā carantāti: 'kaccissū'ti: saṃsayapucchā, vimatipucchā, dveḷhakapucchā, anekaṃsapucchā, evannu kho na nu kho kinnu kho kathannu khoti 'kaccissu. 'Teti: diṭṭhigatikā,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kaccissū te bhagavā. ' Tattha yatā carantāti: 'tatthā'ti: sakāya diṭṭhiyā sakāya khantiyā sakāya ruciyā sakāya laddhiyā. Yatāti: yatā paṭiyatā1 guttā gopitā saṃvutā. Carantāti: carantā viharantā2 irīyantā vattentā pālentā yapento yāpentāti 'kaccissu te bhagavā tattha yatā car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āru3 jātiñca jarañca mārisāti: jātijarāmaraṇaṃ atariṃsu, uttariṃsu patariṃsu samatikkamiṃsu vītivattiṃsu. Mārisāti: piyavacanaṃ garuvacanaṃ sagāravasappatissādhivacanametaṃ 'mārisā'ti 'atāru jātiñca jarañca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cchāmi taṃ bhagavā brūhi metanti: </w:t>
      </w:r>
    </w:p>
    <w:p>
      <w:pPr>
        <w:pStyle w:val="PlainText"/>
        <w:rPr/>
      </w:pPr>
      <w:r>
        <w:rPr>
          <w:rFonts w:cs="URW Palladio ITU" w:ascii="URW Palladio ITU" w:hAnsi="URW Palladio ITU"/>
        </w:rPr>
        <w:t xml:space="preserve">'Pucchāmi ta'nti: pucchāmi taṃ, yācāmi taṃ, ajjhesāmi taṃ, pasādemi taṃ, kathayassu me'ti 'pucchāmi taṃ. '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samaṇabrāhmaṇo se (iccāyasmā nando)</w:t>
      </w:r>
    </w:p>
    <w:p>
      <w:pPr>
        <w:pStyle w:val="PlainText"/>
        <w:rPr>
          <w:rFonts w:ascii="URW Palladio ITU" w:hAnsi="URW Palladio ITU" w:cs="URW Palladio ITU"/>
        </w:rPr>
      </w:pPr>
      <w:r>
        <w:rPr>
          <w:rFonts w:cs="URW Palladio ITU" w:ascii="URW Palladio ITU" w:hAnsi="URW Palladio ITU"/>
        </w:rPr>
        <w:t xml:space="preserve">Diṭṭhena sutenāpi vadanti suddhiṃ, </w:t>
      </w:r>
    </w:p>
    <w:p>
      <w:pPr>
        <w:pStyle w:val="PlainText"/>
        <w:rPr>
          <w:rFonts w:ascii="URW Palladio ITU" w:hAnsi="URW Palladio ITU" w:cs="URW Palladio ITU"/>
        </w:rPr>
      </w:pPr>
      <w:r>
        <w:rPr>
          <w:rFonts w:cs="URW Palladio ITU" w:ascii="URW Palladio ITU" w:hAnsi="URW Palladio ITU"/>
        </w:rPr>
        <w:t xml:space="preserve">Sīlabbatenāpi vadanti suddhiṃ, </w:t>
      </w:r>
    </w:p>
    <w:p>
      <w:pPr>
        <w:pStyle w:val="PlainText"/>
        <w:rPr>
          <w:rFonts w:ascii="URW Palladio ITU" w:hAnsi="URW Palladio ITU" w:cs="URW Palladio ITU"/>
        </w:rPr>
      </w:pPr>
      <w:r>
        <w:rPr>
          <w:rFonts w:cs="URW Palladio ITU" w:ascii="URW Palladio ITU" w:hAnsi="URW Palladio ITU"/>
        </w:rPr>
        <w:t xml:space="preserve">Anekarūpena vadanti suddhiṃ, </w:t>
      </w:r>
    </w:p>
    <w:p>
      <w:pPr>
        <w:pStyle w:val="PlainText"/>
        <w:rPr>
          <w:rFonts w:ascii="URW Palladio ITU" w:hAnsi="URW Palladio ITU" w:cs="URW Palladio ITU"/>
        </w:rPr>
      </w:pPr>
      <w:r>
        <w:rPr>
          <w:rFonts w:cs="URW Palladio ITU" w:ascii="URW Palladio ITU" w:hAnsi="URW Palladio ITU"/>
        </w:rPr>
        <w:t>Kaccissu te bhagavā tattha yatā carantā</w:t>
      </w:r>
    </w:p>
    <w:p>
      <w:pPr>
        <w:pStyle w:val="PlainText"/>
        <w:rPr>
          <w:rFonts w:ascii="URW Palladio ITU" w:hAnsi="URW Palladio ITU" w:cs="URW Palladio ITU"/>
        </w:rPr>
      </w:pPr>
      <w:r>
        <w:rPr>
          <w:rFonts w:cs="URW Palladio ITU" w:ascii="URW Palladio ITU" w:hAnsi="URW Palladio ITU"/>
        </w:rPr>
        <w:t xml:space="preserve">Atāru jātiñca jarañca mārisa, </w:t>
      </w:r>
    </w:p>
    <w:p>
      <w:pPr>
        <w:pStyle w:val="PlainText"/>
        <w:rPr/>
      </w:pPr>
      <w:r>
        <w:rPr>
          <w:rFonts w:cs="URW Palladio ITU" w:ascii="URW Palladio ITU" w:hAnsi="URW Palladio ITU"/>
        </w:rPr>
        <w:t xml:space="preserve">Pucchāmi t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me samaṇabrāhmaṇāse (nandāti bhagavā)</w:t>
      </w:r>
    </w:p>
    <w:p>
      <w:pPr>
        <w:pStyle w:val="PlainText"/>
        <w:rPr>
          <w:rFonts w:ascii="URW Palladio ITU" w:hAnsi="URW Palladio ITU" w:cs="URW Palladio ITU"/>
        </w:rPr>
      </w:pPr>
      <w:r>
        <w:rPr>
          <w:rFonts w:cs="URW Palladio ITU" w:ascii="URW Palladio ITU" w:hAnsi="URW Palladio ITU"/>
        </w:rPr>
        <w:t>Diṭṭhena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 xml:space="preserve">Anekarūpena vadanti suddhiṃ, </w:t>
      </w:r>
    </w:p>
    <w:p>
      <w:pPr>
        <w:pStyle w:val="PlainText"/>
        <w:rPr>
          <w:rFonts w:ascii="URW Palladio ITU" w:hAnsi="URW Palladio ITU" w:cs="URW Palladio ITU"/>
        </w:rPr>
      </w:pPr>
      <w:r>
        <w:rPr>
          <w:rFonts w:cs="URW Palladio ITU" w:ascii="URW Palladio ITU" w:hAnsi="URW Palladio ITU"/>
        </w:rPr>
        <w:t>Kiñcāpi te tattha yatā caranti</w:t>
      </w:r>
    </w:p>
    <w:p>
      <w:pPr>
        <w:pStyle w:val="PlainText"/>
        <w:rPr>
          <w:rFonts w:ascii="URW Palladio ITU" w:hAnsi="URW Palladio ITU" w:cs="URW Palladio ITU"/>
        </w:rPr>
      </w:pPr>
      <w:r>
        <w:rPr>
          <w:rFonts w:cs="URW Palladio ITU" w:ascii="URW Palladio ITU" w:hAnsi="URW Palladio ITU"/>
        </w:rPr>
        <w:t xml:space="preserve">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me samaṇabrāhmaṇāseti: 'ye kecī'ti: sabbena sabbaṃ sabbathā sabbaṃ asesaṃ nissesaṃ pariyādiyanavacanametaṃ ye kecīti samaṇāti: ye keci ito bahiddhā pabbajjūpagatā paribbājakasamāpannā. Brāhmaṇāti: ye keci bhovādikāti 'ye kecime samaṇabrāhmaṇāse' nandāti bhag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ā paṭiyattā-machasaṃ</w:t>
      </w:r>
    </w:p>
    <w:p>
      <w:pPr>
        <w:pStyle w:val="PlainText"/>
        <w:rPr>
          <w:rFonts w:ascii="URW Palladio ITU" w:hAnsi="URW Palladio ITU" w:cs="URW Palladio ITU"/>
        </w:rPr>
      </w:pPr>
      <w:r>
        <w:rPr>
          <w:rFonts w:cs="URW Palladio ITU" w:ascii="URW Palladio ITU" w:hAnsi="URW Palladio ITU"/>
        </w:rPr>
        <w:t xml:space="preserve">2. Cīcaranatā-pana. </w:t>
      </w:r>
    </w:p>
    <w:p>
      <w:pPr>
        <w:pStyle w:val="PlainText"/>
        <w:rPr>
          <w:rFonts w:ascii="URW Palladio ITU" w:hAnsi="URW Palladio ITU" w:cs="URW Palladio ITU"/>
        </w:rPr>
      </w:pPr>
      <w:r>
        <w:rPr>
          <w:rFonts w:cs="URW Palladio ITU" w:ascii="URW Palladio ITU" w:hAnsi="URW Palladio ITU"/>
        </w:rPr>
        <w:t>3. Atāruṃ-pana</w:t>
      </w:r>
    </w:p>
    <w:p>
      <w:pPr>
        <w:pStyle w:val="PlainText"/>
        <w:rPr>
          <w:rFonts w:ascii="URW Palladio ITU" w:hAnsi="URW Palladio ITU" w:cs="URW Palladio ITU"/>
        </w:rPr>
      </w:pPr>
      <w:r>
        <w:rPr>
          <w:rFonts w:cs="URW Palladio ITU" w:ascii="URW Palladio ITU" w:hAnsi="URW Palladio ITU"/>
        </w:rPr>
        <w:t xml:space="preserve">4. Diṭṭhasutenāpi-va, vi, ka, syā. </w:t>
      </w:r>
    </w:p>
    <w:p>
      <w:pPr>
        <w:pStyle w:val="PlainText"/>
        <w:rPr>
          <w:rFonts w:ascii="URW Palladio ITU" w:hAnsi="URW Palladio ITU" w:cs="URW Palladio ITU"/>
        </w:rPr>
      </w:pPr>
      <w:r>
        <w:rPr>
          <w:rFonts w:cs="URW Palladio ITU" w:ascii="URW Palladio ITU" w:hAnsi="URW Palladio ITU"/>
        </w:rPr>
        <w:t>Diṭṭhassutenāp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na sutenāpi vadanti suddhinti: diṭṭhenapi suddhiṃ visuddhiṃ parisuddhiṃ muttiṃ vimuttiṃ parimuttiṃ vadanti, kathenti, bhaṇanti dīpayanti voharanti. Sutenapi suddhiṃ visuddhiṃ parisuddhiṃ muttiṃ vimuttiṃ aparimuttiṃ vadanti, kathenti bhaṇanti dīpayanti voharanti. Diṭṭhena sutenapi suddhiṃ visuddhiṃ parisuddhiṃ muttiṃ vimuttiṃ parimuttiṃ vadanti, kathenti bhaṇanti dīpayanti voharantīti 'diṭṭhena sutenāpi vadanti su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enāpi vadanti suddhinti: sīlenapi suddhiṃ visuddhiṃ parisuddhiṃ muttiṃ vimuttiṃ parimuttiṃ vadanti kathenti bhaṇanti dīpayanti voharanti, vatenapi suddhiṃ visuddhiṃ parisuddhiṃ muttiṃ vimuttiṃ parimuttiṃ vadanti kathenti bhaṇanti dīpayanti voharanti, sīlabbatenāpi suddhiṃ visuddhiṃ parisuddhiṃ muttiṃ vimuttiṃ parimuttiṃ vadanti kathenti bhaṇanti, dīpayanti voharanti sīlabbatenāpi vadanti sudd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rūpena vadanti suddhinti: anekavidhavata6-kotuhalamaṅgalena7 suddhiṃ visuddhiṃ parisuddhiṃ muttiṃ vimuttiṃ parimuttiṃ vadanti, kathenti bhaṇanti dīpayanti voharantīti 'anekarūpena vadanti su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ñcāpi te tattha yatā carantīti: 'kiñcāpī'ti: padasandhi padasaṃsaggo padapāripūri akkharasamavāyo byañjanasiliṭṭhatā padānupubbatāpetaṃ 'kiñcāpī'ti. Teti diṭṭhigatikā. Tatthāti: sakāya diṭṭhiyā sakāya khantiyā sakāya ruciyā sakāya laddhiyā. Yatāti yatā paṭiyatā2 guttā gopitā rakkhitā saṃvutā. Carantīti: caranti viharanti3 irīyanti vattenti pālenti yapenti yāpentīti kiñcāpi te tattha yatā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tariṃsu jātijaranti brūmīti: jātijarāmaraṇaṃ na tariṃsu, na uttariṃsu na patariṃsu, na samatikkamiṃsu, na vītivattiṃsu jātijarāmaraṇā anikkhantā anissaṭā, 4 anatikkantā asamatikkantā avītivattā anto jātijarāmaraṇe parivattenti, anto saṃsārapathe parivattenti, jātiyā anugatā, jarāya anusaṭā, byādhinā abhibhūtā maraṇena abbhāhatā, atāṇā alenā asaraṇā asaraṇībhūtāti. 'Brūmi' ācikkhāmi desemi paññapemi paṭṭhapemi vivarāmi vibhajāmi uttānīkaromi pakāsemīti '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samaṇabrāhmaṇā se (nandāti bhagavā)</w:t>
      </w:r>
    </w:p>
    <w:p>
      <w:pPr>
        <w:pStyle w:val="PlainText"/>
        <w:rPr>
          <w:rFonts w:ascii="URW Palladio ITU" w:hAnsi="URW Palladio ITU" w:cs="URW Palladio ITU"/>
        </w:rPr>
      </w:pPr>
      <w:r>
        <w:rPr>
          <w:rFonts w:cs="URW Palladio ITU" w:ascii="URW Palladio ITU" w:hAnsi="URW Palladio ITU"/>
        </w:rPr>
        <w:t>Diṭṭhena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iñcāpi te tattha yatā caranti</w:t>
      </w:r>
    </w:p>
    <w:p>
      <w:pPr>
        <w:pStyle w:val="PlainText"/>
        <w:rPr/>
      </w:pPr>
      <w:r>
        <w:rPr>
          <w:rFonts w:cs="URW Palladio ITU" w:ascii="URW Palladio ITU" w:hAnsi="URW Palladio ITU"/>
        </w:rPr>
        <w:t xml:space="preserve">Nātariṃsu jātijaran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ekavidha kotūhala maṃgalena - machasaṃ</w:t>
      </w:r>
    </w:p>
    <w:p>
      <w:pPr>
        <w:pStyle w:val="PlainText"/>
        <w:rPr>
          <w:rFonts w:ascii="URW Palladio ITU" w:hAnsi="URW Palladio ITU" w:cs="URW Palladio ITU"/>
        </w:rPr>
      </w:pPr>
      <w:r>
        <w:rPr>
          <w:rFonts w:cs="URW Palladio ITU" w:ascii="URW Palladio ITU" w:hAnsi="URW Palladio ITU"/>
        </w:rPr>
        <w:t>Anekavidha vatta kotūhala maṃgalena - syā</w:t>
      </w:r>
    </w:p>
    <w:p>
      <w:pPr>
        <w:pStyle w:val="PlainText"/>
        <w:rPr>
          <w:rFonts w:ascii="URW Palladio ITU" w:hAnsi="URW Palladio ITU" w:cs="URW Palladio ITU"/>
        </w:rPr>
      </w:pPr>
      <w:r>
        <w:rPr>
          <w:rFonts w:cs="URW Palladio ITU" w:ascii="URW Palladio ITU" w:hAnsi="URW Palladio ITU"/>
        </w:rPr>
        <w:t xml:space="preserve">2. Yattā paṭiyatta. -Va, vi, ka, machasaṃ. </w:t>
      </w:r>
    </w:p>
    <w:p>
      <w:pPr>
        <w:pStyle w:val="PlainText"/>
        <w:rPr>
          <w:rFonts w:ascii="URW Palladio ITU" w:hAnsi="URW Palladio ITU" w:cs="URW Palladio ITU"/>
        </w:rPr>
      </w:pPr>
      <w:r>
        <w:rPr>
          <w:rFonts w:cs="URW Palladio ITU" w:ascii="URW Palladio ITU" w:hAnsi="URW Palladio ITU"/>
        </w:rPr>
        <w:t xml:space="preserve">3. Vicaranti. Pana. </w:t>
      </w:r>
    </w:p>
    <w:p>
      <w:pPr>
        <w:pStyle w:val="PlainText"/>
        <w:rPr>
          <w:rFonts w:ascii="URW Palladio ITU" w:hAnsi="URW Palladio ITU" w:cs="URW Palladio ITU"/>
        </w:rPr>
      </w:pPr>
      <w:r>
        <w:rPr>
          <w:rFonts w:cs="URW Palladio ITU" w:ascii="URW Palladio ITU" w:hAnsi="URW Palladio ITU"/>
        </w:rPr>
        <w:t xml:space="preserve">4. Anissatā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 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me samaṇabrāhmaṇā se (iccāyasmā nando)</w:t>
      </w:r>
    </w:p>
    <w:p>
      <w:pPr>
        <w:pStyle w:val="PlainText"/>
        <w:rPr>
          <w:rFonts w:ascii="URW Palladio ITU" w:hAnsi="URW Palladio ITU" w:cs="URW Palladio ITU"/>
        </w:rPr>
      </w:pPr>
      <w:r>
        <w:rPr>
          <w:rFonts w:cs="URW Palladio ITU" w:ascii="URW Palladio ITU" w:hAnsi="URW Palladio ITU"/>
        </w:rPr>
        <w:t>Diṭṭhena sutenāpi1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e munī brūsi anoghatiṇṇe</w:t>
      </w:r>
    </w:p>
    <w:p>
      <w:pPr>
        <w:pStyle w:val="PlainText"/>
        <w:rPr>
          <w:rFonts w:ascii="URW Palladio ITU" w:hAnsi="URW Palladio ITU" w:cs="URW Palladio ITU"/>
        </w:rPr>
      </w:pPr>
      <w:r>
        <w:rPr>
          <w:rFonts w:cs="URW Palladio ITU" w:ascii="URW Palladio ITU" w:hAnsi="URW Palladio ITU"/>
        </w:rPr>
        <w:t xml:space="preserve">Atha ko carahi devamanussaloke, </w:t>
      </w:r>
    </w:p>
    <w:p>
      <w:pPr>
        <w:pStyle w:val="PlainText"/>
        <w:rPr>
          <w:rFonts w:ascii="URW Palladio ITU" w:hAnsi="URW Palladio ITU" w:cs="URW Palladio ITU"/>
        </w:rPr>
      </w:pPr>
      <w:r>
        <w:rPr>
          <w:rFonts w:cs="URW Palladio ITU" w:ascii="URW Palladio ITU" w:hAnsi="URW Palladio ITU"/>
        </w:rPr>
        <w:t>Atāri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keci samaṇabrāhmaṇā seti: 'ye kecī'ti: sabbena sabbaṃ sabbathā sabbaṃ asesaṃ nissesaṃ pariyādiyanavacanametaṃ 'ye kecī'ti. Samaṇāti: ye keci ito bahiddhā pabbajjūpagatā paribbājakasamāpannā. Brāhmaṇāti: ye keci bho vādikāti 'ye kecime samaṇabrāhmaṇāse. ' Iccāyasmā nand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na sutenāpi vadanti suddhinti: diṭṭhenapi suddhiṃ visuddhiṃ parisuddhiṃ muttiṃ vimuttiṃ parimuttiṃ vadanti, kathenti, bhaṇanti dīpayanti voharanti. Sutenapi suddhiṃ visuddhiṃ parisuddhiṃ muttiṃ vimuttiṃ aparimuttiṃ vadanti, kathenti bhaṇanti dīpayanti voharanti. Diṭṭhena sutenapi suddhiṃ visuddhiṃ parisuddhiṃ muttiṃ vimuttiṃ parimuttiṃ vadanti, kathenti bhaṇanti dīpayanti voharantīti 'diṭṭhena sutenāpi vadanti suddh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enāpi vadanti suddhinti: sīlenapi suddhiṃ visuddhiṃ parisuddhiṃ muttiṃ vimuttiṃ parimuttiṃ vadanti kathenti bhaṇanti dīpayanti voharanti, vatenapi suddhiṃ visuddhiṃ parisuddhiṃ muttiṃ vimuttiṃ parimuttiṃ vadanti kathenti bhaṇanti dīpayanti voharanti, sīlabbatenāpi suddhiṃ visuddhiṃ parisuddhiṃ muttiṃ vimuttiṃ parimuttiṃ vadanti kathenti bhaṇanti, dīpayanti voharanti sīlabbatenāpi vadanti sudd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rūpena vadanti suddhinti: anekavidhavatakotūhalamaṅgalena suddhiṃ visuddhiṃ parisuddhiṃ muttiṃ vimuttiṃ parimuttiṃ vadanti, kathenti bhaṇanti dīpayanti voharantīti 'anekarūpena vada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e munī brūsi anoghatiṇṇeti: 'te ce'ti: diṭṭhigatike. </w:t>
      </w:r>
    </w:p>
    <w:p>
      <w:pPr>
        <w:pStyle w:val="PlainText"/>
        <w:rPr/>
      </w:pPr>
      <w:r>
        <w:rPr>
          <w:rFonts w:cs="URW Palladio ITU" w:ascii="URW Palladio ITU" w:hAnsi="URW Palladio ITU"/>
        </w:rPr>
        <w:t xml:space="preserve">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assutenāp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ūsi anoghatiṇṇeti: kāmoghaṃ diṭṭhoghaṃ avijjoghaṃ atiṇṇe anatikkante asamatikkante avītivatte anto jātijarāmaraṇe parivattente antosaṃsārapathe parivattente, jātiyā anugate jarāya anusaṭe byādhinā abhibhūte maraṇena abbhāhate atāṇe alene asaraṇe asaraṇībhūte. Brūsīti: brūsī ācikkhasi desesi paññapesi paṭṭhapesi vivarasi vibhajasi uttānīkarosi pakāsesīti 'te ce munī brūsi anoghatiṇṇe.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o carahi devamanussaloke atāri jātiñca jarañca mārisāti: atha ko eso sadevake loke samārake sabrahmake sassamaṇabrāhmaṇiyā pajāya sadevamanussāya jātijarāmaraṇaṃ atari uttari patari samatikkami vītivattayi. Mārisāti: piyavacanaṃ garuvacanaṃ sagāravasappatissādhivacanametaṃ 'mārisā'ti 'atha ko carahi deva manussaloke atāri jātiñca jarañca māri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āmi taṃ bhagavā brūhi metanti: 'pucchāmi ta'nti: pucchāmi taṃ, yācāmi taṃ, ajjhesāmi taṃ, pasādemi taṃ.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samaṇabrāhmaṇāse (iccāyasmā nando)</w:t>
      </w:r>
    </w:p>
    <w:p>
      <w:pPr>
        <w:pStyle w:val="PlainText"/>
        <w:rPr>
          <w:rFonts w:ascii="URW Palladio ITU" w:hAnsi="URW Palladio ITU" w:cs="URW Palladio ITU"/>
        </w:rPr>
      </w:pPr>
      <w:r>
        <w:rPr>
          <w:rFonts w:cs="URW Palladio ITU" w:ascii="URW Palladio ITU" w:hAnsi="URW Palladio ITU"/>
        </w:rPr>
        <w:t>Diṭṭhena sutenāpi vadanti suddhiṃ</w:t>
      </w:r>
    </w:p>
    <w:p>
      <w:pPr>
        <w:pStyle w:val="PlainText"/>
        <w:rPr>
          <w:rFonts w:ascii="URW Palladio ITU" w:hAnsi="URW Palladio ITU" w:cs="URW Palladio ITU"/>
        </w:rPr>
      </w:pPr>
      <w:r>
        <w:rPr>
          <w:rFonts w:cs="URW Palladio ITU" w:ascii="URW Palladio ITU" w:hAnsi="URW Palladio ITU"/>
        </w:rPr>
        <w:t>Sī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pPr>
      <w:r>
        <w:rPr>
          <w:rFonts w:cs="URW Palladio ITU" w:ascii="URW Palladio ITU" w:hAnsi="URW Palladio ITU"/>
        </w:rPr>
        <w:t>Te ce munī brūsi anoghatiṇṇe</w:t>
      </w:r>
    </w:p>
    <w:p>
      <w:pPr>
        <w:pStyle w:val="PlainText"/>
        <w:rPr>
          <w:rFonts w:ascii="URW Palladio ITU" w:hAnsi="URW Palladio ITU" w:cs="URW Palladio ITU"/>
        </w:rPr>
      </w:pPr>
      <w:r>
        <w:rPr>
          <w:rFonts w:cs="URW Palladio ITU" w:ascii="URW Palladio ITU" w:hAnsi="URW Palladio ITU"/>
        </w:rPr>
        <w:t xml:space="preserve">Atha ko carahi devamanussaloke, </w:t>
      </w:r>
    </w:p>
    <w:p>
      <w:pPr>
        <w:pStyle w:val="PlainText"/>
        <w:rPr>
          <w:rFonts w:ascii="URW Palladio ITU" w:hAnsi="URW Palladio ITU" w:cs="URW Palladio ITU"/>
        </w:rPr>
      </w:pPr>
      <w:r>
        <w:rPr>
          <w:rFonts w:cs="URW Palladio ITU" w:ascii="URW Palladio ITU" w:hAnsi="URW Palladio ITU"/>
        </w:rPr>
        <w:t>Atāri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sabbe samaṇabrāhmaṇāse (nandāti bhagavā)</w:t>
      </w:r>
    </w:p>
    <w:p>
      <w:pPr>
        <w:pStyle w:val="PlainText"/>
        <w:rPr>
          <w:rFonts w:ascii="URW Palladio ITU" w:hAnsi="URW Palladio ITU" w:cs="URW Palladio ITU"/>
        </w:rPr>
      </w:pPr>
      <w:r>
        <w:rPr>
          <w:rFonts w:cs="URW Palladio ITU" w:ascii="URW Palladio ITU" w:hAnsi="URW Palladio ITU"/>
        </w:rPr>
        <w:t xml:space="preserve">Jātijarāya nivutāti brūmi, </w:t>
      </w:r>
    </w:p>
    <w:p>
      <w:pPr>
        <w:pStyle w:val="PlainText"/>
        <w:rPr/>
      </w:pPr>
      <w:r>
        <w:rPr>
          <w:rFonts w:cs="URW Palladio ITU" w:ascii="URW Palladio ITU" w:hAnsi="URW Palladio ITU"/>
        </w:rPr>
        <w:t>Ye sīdha siṭṭhaṃ va sutaṃ mutaṃ cā</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rFonts w:ascii="URW Palladio ITU" w:hAnsi="URW Palladio ITU" w:cs="URW Palladio ITU"/>
        </w:rPr>
      </w:pPr>
      <w:r>
        <w:rPr>
          <w:rFonts w:cs="URW Palladio ITU" w:ascii="URW Palladio ITU" w:hAnsi="URW Palladio ITU"/>
        </w:rPr>
        <w:t>Anekarūpampi pahāya sabbaṃ</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Te ve narā1 oghatiṇṇāti br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sabbe samaṇabrāhmaṇāse nandāti bhagavā jātijarāya nivutāti brūmīti: nāhaṃ nanda, sabbe samaṇabrāhmaṇā jātijarāya āvutā nivutā ovutā2 pihitā paṭicchannā paṭikujjitāti vadāmi, atthi te samaṇabrāhmaṇā yesaṃ jātica jarāmaraṇañca pahīnā ucchinnamūlā tālāvatthukatā anabhāvakatā3 āyatiṃ anuppādadhammāti brūmi. Ācikkhāmi desemi paññapemi paṭṭhapemi vivarāmi vibhajāmi uttānīkaromi pakāsemīti. 'Nāhaṃ sabbe samaṇabrāhmaṇāse nandāti bhagavā jātijarāya nivutāti brū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sīdha diṭṭhaṃva sutaṃ mutaṃ vā sīlabbataṃ vāpi pahāya sabbanti: ye sabbā diṭṭhasuddhiyo pahāya jahitvā pajahitvā vinodetvā byantīkaritvā anabhāvaṃ gametvā, ye sabbā sutasuddhiyo4 pahāya jahitvā pajahitvā vinodetvā byantīkaritvā anabhāvaṃ gametvā, ye sabbā mutasuddhiyo5 pahāya jahitvā pajahitvā vinodetvā byantīkaritvā anabhāvaṃ gametvā, ye sabbā diṭṭhamutasuddhiyo pahāya jahitvā pajahitvā vinodetvā byantīkaritvā anabhāvaṃ gametvā, ye sabbā sīlasuddhiyo pahāya jahitvā pajahitvā vinodetvā byantīkaritvā anabhāvaṃ gametvā, ye sabbā vatasuddhiyo pahāya jahitvā pajahitvā vinodetvā byantīkaritvā anabhāvaṃ gametvā, ye sabbā sīlabbatasuddhiyo pahāya jahitvā pajahitvā vinodetvā byantīkaritvā anabhāvaṃ gametvāti 'ye sīdha diṭṭhaṃ va sutaṃ mutaṃ vā sīlabbataṃ vāpi pahāya s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karūpampi pahāya sabbanti: anekavidhavatakotūhalamaṅgalena suddhiṃ visuddhiṃ parisuddhiṃ muttiṃ vimuttiṃ parimuttiṃ pahāya jahitvā pajahitvā vinodetvā byantīkaritvā anabhāvaṃ gametvāti 'anekarūpampi pahāya s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8Taṇhaṃ pariññāya anāsavā se te ve narā oghatiṇṇāti brūmīti: taṇhāti: rūpataṇhā, saddataṇhā, gandhataṇhā, rasataṇhā, phoṭṭhabbataṇhā, dhammataṇhā. Taṇhaṃ pariññāyāti: taṇhaṃ tīhi pariññāhi parijānitvā ñātapariññāya tīraṇapariññāya pahānapari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 ce nanda-pana. </w:t>
      </w:r>
    </w:p>
    <w:p>
      <w:pPr>
        <w:pStyle w:val="PlainText"/>
        <w:rPr>
          <w:rFonts w:ascii="URW Palladio ITU" w:hAnsi="URW Palladio ITU" w:cs="URW Palladio ITU"/>
        </w:rPr>
      </w:pPr>
      <w:r>
        <w:rPr>
          <w:rFonts w:cs="URW Palladio ITU" w:ascii="URW Palladio ITU" w:hAnsi="URW Palladio ITU"/>
        </w:rPr>
        <w:t xml:space="preserve">2. Ophuṭā-syā. </w:t>
      </w:r>
    </w:p>
    <w:p>
      <w:pPr>
        <w:pStyle w:val="PlainText"/>
        <w:rPr>
          <w:rFonts w:ascii="URW Palladio ITU" w:hAnsi="URW Palladio ITU" w:cs="URW Palladio ITU"/>
        </w:rPr>
      </w:pPr>
      <w:r>
        <w:rPr>
          <w:rFonts w:cs="URW Palladio ITU" w:ascii="URW Palladio ITU" w:hAnsi="URW Palladio ITU"/>
        </w:rPr>
        <w:t xml:space="preserve">3. Anabhāvaṃ gatā-va, vi, ka. </w:t>
      </w:r>
    </w:p>
    <w:p>
      <w:pPr>
        <w:pStyle w:val="PlainText"/>
        <w:rPr>
          <w:rFonts w:ascii="URW Palladio ITU" w:hAnsi="URW Palladio ITU" w:cs="URW Palladio ITU"/>
        </w:rPr>
      </w:pPr>
      <w:r>
        <w:rPr>
          <w:rFonts w:cs="URW Palladio ITU" w:ascii="URW Palladio ITU" w:hAnsi="URW Palladio ITU"/>
        </w:rPr>
        <w:t xml:space="preserve">Anabhāvaṃ katā-machasaṃ. </w:t>
      </w:r>
    </w:p>
    <w:p>
      <w:pPr>
        <w:pStyle w:val="PlainText"/>
        <w:rPr>
          <w:rFonts w:ascii="URW Palladio ITU" w:hAnsi="URW Palladio ITU" w:cs="URW Palladio ITU"/>
        </w:rPr>
      </w:pPr>
      <w:r>
        <w:rPr>
          <w:rFonts w:cs="URW Palladio ITU" w:ascii="URW Palladio ITU" w:hAnsi="URW Palladio ITU"/>
        </w:rPr>
        <w:t xml:space="preserve">4. Suta suddhiyo-va, vi. Ka. </w:t>
      </w:r>
    </w:p>
    <w:p>
      <w:pPr>
        <w:pStyle w:val="PlainText"/>
        <w:rPr>
          <w:rFonts w:ascii="URW Palladio ITU" w:hAnsi="URW Palladio ITU" w:cs="URW Palladio ITU"/>
        </w:rPr>
      </w:pPr>
      <w:r>
        <w:rPr>
          <w:rFonts w:cs="URW Palladio ITU" w:ascii="URW Palladio ITU" w:hAnsi="URW Palladio ITU"/>
        </w:rPr>
        <w:t xml:space="preserve">5. Muta diṭṭhiyo paśāya-va, vī,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ñātapariññā: taṇhaṃ jānāti1 'ayaṃ rūpataṇhā ayaṃ saddataṇhā ayaṃ gandhataṇhā ayaṃ rasataṇhā ayaṃ phoṭṭhabbataṇhā ayaṃ dhammataṇhā'ti. Jānāti1 passati, ayaṃ ñāt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tīraṇapariññā': evaṃ ñātaṃ katvā taṇhaṃ tīreti: aniccato dukkhato rogato gaṇḍato sallato aghato ābādhato parato palokato ītito upaddavato bhayato upassaggato calato pabhaṅguto addhuvato atāṇato alenato asaraṇato asaraṇībhūtato rittato tucchato suññato anattato ādīnavato vipariṇāmadhammato asārakato aghamūlato vadhakato vibhavato sāsavato saṅkhatato mārāmisato jātidhammato jarādhammato vyādhidhammato maraṇadhammato sokaparidevadukkhadomanassupāyāsadhammato saṅkilesadhammato samudayato atthaṅgamato assādato ādīnavato nissaraṇato tīreti, ayaṃ tīraṇ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pahānapariññā': evaṃ tīrayitvā taṇhaṃ pajahati vinodeti byantīkaroti anabhāvaṃ gameti. Vuttaṃ hetaṃ bhagavatā: ''yo bhikkhave, taṇhāya chandarāgo taṃ pajahatha, evaṃ sā taṇhā pahīnā bhavissati ucchinnamūlā tālāvatthukatā anabhāvakatā2 āyatiṃ anuppādadhammā''ti. [A] ayaṃ pahān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aṃ pariññāyāti: taṇhaṃ imāhi tīhi pariññāhi parijānitvā anāsavā seti: cattāro āsavā: kāmāsavo bhavāsavo diṭṭhāsavo avijjāsavo. Yesaṃ ime āsavā pahīnā ucchinnamūlā tālāvatthukatā anabhāvakatā āyatiṃ anuppādadhammā. Te vuccanti anāsavā arahanto khīṇās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aṃ pariññāya anāsavā se te ve narā oghatiṇṇāti brūmītiṃ ye taṇhaṃ pariññāya anāsavā te kāmoghaṃ tiṇṇā, bhavoghaṃ tiṇṇā, diṭṭhoghaṃ tiṇṇā, avijjoghaṃ tiṇṇā, sabbasaṃsārapathaṃ tiṇṇā uttiṇṇā nittiṇṇā3 atikkantā samatikkantā vītivattāti brūmi ācikkhāmi desemi paññapemi paṭṭhapemi vivarāmi vibhajāmi uttānīkaromi pakāsemīti 'taṇhaṃ pariññāya anāsavā se te ve narā oghatiṇṇāti brūmī''ti. </w:t>
      </w:r>
    </w:p>
    <w:p>
      <w:pPr>
        <w:pStyle w:val="PlainText"/>
        <w:rPr>
          <w:rFonts w:ascii="URW Palladio ITU" w:hAnsi="URW Palladio ITU" w:cs="URW Palladio ITU"/>
        </w:rPr>
      </w:pPr>
      <w:r>
        <w:rPr>
          <w:rFonts w:cs="URW Palladio ITU" w:ascii="URW Palladio ITU" w:hAnsi="URW Palladio ITU"/>
        </w:rPr>
        <w:t>. 8</w:t>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sabbe samaṇabrāhmaṇāse (nandāti bhagavā)</w:t>
      </w:r>
    </w:p>
    <w:p>
      <w:pPr>
        <w:pStyle w:val="PlainText"/>
        <w:rPr>
          <w:rFonts w:ascii="URW Palladio ITU" w:hAnsi="URW Palladio ITU" w:cs="URW Palladio ITU"/>
        </w:rPr>
      </w:pPr>
      <w:r>
        <w:rPr>
          <w:rFonts w:cs="URW Palladio ITU" w:ascii="URW Palladio ITU" w:hAnsi="URW Palladio ITU"/>
        </w:rPr>
        <w:t xml:space="preserve">Jātijarāya nivutāti brūmi, </w:t>
      </w:r>
    </w:p>
    <w:p>
      <w:pPr>
        <w:pStyle w:val="PlainText"/>
        <w:rPr/>
      </w:pPr>
      <w:r>
        <w:rPr>
          <w:rFonts w:cs="URW Palladio ITU" w:ascii="URW Palladio ITU" w:hAnsi="URW Palladio ITU"/>
        </w:rPr>
        <w:t>Ye sīdha diṭṭhaṃ va sutaṃ mutaṃ vā4</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rFonts w:ascii="URW Palladio ITU" w:hAnsi="URW Palladio ITU" w:cs="URW Palladio ITU"/>
        </w:rPr>
      </w:pPr>
      <w:r>
        <w:rPr>
          <w:rFonts w:cs="URW Palladio ITU" w:ascii="URW Palladio ITU" w:hAnsi="URW Palladio ITU"/>
        </w:rPr>
        <w:t>Anekarūpampi pahāya sabbaṃ</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Te ve narā oghatiṇṇā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ānāti-pana, syā. </w:t>
      </w:r>
    </w:p>
    <w:p>
      <w:pPr>
        <w:pStyle w:val="PlainText"/>
        <w:rPr>
          <w:rFonts w:ascii="URW Palladio ITU" w:hAnsi="URW Palladio ITU" w:cs="URW Palladio ITU"/>
        </w:rPr>
      </w:pPr>
      <w:r>
        <w:rPr>
          <w:rFonts w:cs="URW Palladio ITU" w:ascii="URW Palladio ITU" w:hAnsi="URW Palladio ITU"/>
        </w:rPr>
        <w:t xml:space="preserve">2. Anabhāvaṃ gatā-va, vi, ka, syā. </w:t>
      </w:r>
    </w:p>
    <w:p>
      <w:pPr>
        <w:pStyle w:val="PlainText"/>
        <w:rPr>
          <w:rFonts w:ascii="URW Palladio ITU" w:hAnsi="URW Palladio ITU" w:cs="URW Palladio ITU"/>
        </w:rPr>
      </w:pPr>
      <w:r>
        <w:rPr>
          <w:rFonts w:cs="URW Palladio ITU" w:ascii="URW Palladio ITU" w:hAnsi="URW Palladio ITU"/>
        </w:rPr>
        <w:t>3. Otiṇṇa nittiṇṇā-pana</w:t>
      </w:r>
    </w:p>
    <w:p>
      <w:pPr>
        <w:pStyle w:val="PlainText"/>
        <w:rPr/>
      </w:pPr>
      <w:r>
        <w:rPr>
          <w:rFonts w:cs="URW Palladio ITU" w:ascii="URW Palladio ITU" w:hAnsi="URW Palladio ITU"/>
        </w:rPr>
        <w:t>4. Yesīdha diṭṭhaṃ sutaṃ mutaṃca-va, vi, kama</w:t>
      </w:r>
    </w:p>
    <w:p>
      <w:pPr>
        <w:pStyle w:val="PlainText"/>
        <w:rPr>
          <w:rFonts w:ascii="URW Palladio ITU" w:hAnsi="URW Palladio ITU" w:cs="URW Palladio ITU"/>
        </w:rPr>
      </w:pPr>
      <w:r>
        <w:rPr>
          <w:rFonts w:cs="URW Palladio ITU" w:ascii="URW Palladio ITU" w:hAnsi="URW Palladio ITU"/>
        </w:rPr>
        <w:t xml:space="preserve">[A.] Khandha saṃyutta-bhār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bhinandāmi vaco mahesino (iccāyasmā nando)</w:t>
      </w:r>
    </w:p>
    <w:p>
      <w:pPr>
        <w:pStyle w:val="PlainText"/>
        <w:rPr>
          <w:rFonts w:ascii="URW Palladio ITU" w:hAnsi="URW Palladio ITU" w:cs="URW Palladio ITU"/>
        </w:rPr>
      </w:pPr>
      <w:r>
        <w:rPr>
          <w:rFonts w:cs="URW Palladio ITU" w:ascii="URW Palladio ITU" w:hAnsi="URW Palladio ITU"/>
        </w:rPr>
        <w:t>Sukittitaṃ gotama nūpadhīkaṃ</w:t>
      </w:r>
    </w:p>
    <w:p>
      <w:pPr>
        <w:pStyle w:val="PlainText"/>
        <w:rPr>
          <w:rFonts w:ascii="URW Palladio ITU" w:hAnsi="URW Palladio ITU" w:cs="URW Palladio ITU"/>
        </w:rPr>
      </w:pPr>
      <w:r>
        <w:rPr>
          <w:rFonts w:cs="URW Palladio ITU" w:ascii="URW Palladio ITU" w:hAnsi="URW Palladio ITU"/>
        </w:rPr>
        <w:t>Yesīdha diṭṭhaṃ va sutaṃ mutaṃ vā</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pPr>
      <w:r>
        <w:rPr>
          <w:rFonts w:cs="URW Palladio ITU" w:ascii="URW Palladio ITU" w:hAnsi="URW Palladio ITU"/>
        </w:rPr>
        <w:t xml:space="preserve">Anekarūpampi pahāya sabbaṃ, </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Ahampi te oghatiṇṇā'ti brū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bhinandāmi vaco mahesinoti: 'eta'nti: tuyhaṃ vacanaṃ byappathaṃ desanaṃ anusiṭṭhiṃ1 nandāmi abhinandāmi modāmi anumodāmi icchāmi sādiyāmi patthayāmi pihayāmi abhijappāmi. Mahesinoti mahesī2 bhagavā: mahantaṃ sīlakkhandhaṃ esi gavesi pariyesīti mahesi mahantaṃ samādhikkhandhaṃ mahantaṃ paññākkhandhaṃ - mahantaṃ vimuttikkhandhaṃ - mahantaṃ vimuttiñāṇadassanakkhandhaṃ esi gavesi pariyesīti 'mahesi'</w:t>
      </w:r>
    </w:p>
    <w:p>
      <w:pPr>
        <w:pStyle w:val="PlainText"/>
        <w:rPr/>
      </w:pPr>
      <w:r>
        <w:rPr>
          <w:rFonts w:cs="URW Palladio ITU" w:ascii="URW Palladio ITU" w:hAnsi="URW Palladio ITU"/>
        </w:rPr>
        <w:t xml:space="preserve">Mahato tamokāyassa padālanaṃ esi gavesi pariyesīti 'mahesi' mahato vipallāsassa pabhedanaṃ esi gavesi pariyesīti 'mahesi' mahato taṇhāsallassa abbūhanaṃ esi gavesi pariyesīti 'mahesi' mahato diṭṭhisaṅghāṭassa viniveṭhanaṃ esi gavesi pariyesīti 'mahesi'. Mahato mānadhajassa pātanaṃ esi gavesi pariyesīti 'mahesi'. Mahato abhisaṃkhārassa vūpasamaṃ esi gavesi pariyesīti 'mahesi'. Mahato oghassa nittharaṇaṃ esi gavesi pariyesīti 'mahesi'. Mahato bhārassa nikkhepanaṃ. Esi gavesi pariyesīti 'mahesi'. Mahato saṃsāravaṭṭassa ucchedaṃ esi gavesi pariyesīti 'mahesi'. Mahato santāpassa nibbāpanaṃ esi gavesi pariyesīti 'mahesi'. Mahato pariḷāhassa paṭippassaddhiṃ esi gavesi pariyesīti 'mahesi'. Mahato dhammadhajassa ussāpanaṃ esi gavesi pariyesīti 'mahesi'. Mahante satipaṭṭhāne mahante sammappadhāne mahante iddhipāde - mahantāni indriyāni mahantāni balāni - mahante bojjhaṅge - mahantaṃ ariyaṃ aṭṭhaṅgikaṃ maggaṃ - mahantaṃ paramatthaṃ amataṃ nibbānaṃ esi gavesi pariyesīti 'mahesi'. Mahesakkhehi vā sattehi esito gavesito pariyesito kahaṃ buddho kahaṃ bhagavā, kahaṃ devadevo, kahaṃ narāsabhoti mahesīti 'etābhinandāmi vaco mahe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ittitaṃ gotama nūpadhīkanti: 'sukittita'nti: svācīkkhitaṃ3 sudesitaṃ (supaññapitaṃ) supaṭṭhapitaṃ suvivaṭaṃ4 suvibhattaṃ suuttānīkataṃ supakāsitaṃ gotama nūpadhīkanti: 'upadhi' vuccanti kilesā ca khandhā ca abhisaṅkhārā ca upadhipahānaṃ upadhivūpasamaṃ upadhipaṭinissaggaṃ5 upadhipaṭippassaddhiṃ6 amataṃ nibbānanti 'sukittitaṃ gotama nūpadhī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sīdha diṭṭhaṃ va sutaṃ mutaṃ vā sīlabbataṃ vāpi pahāya sabbanti: ye sabbā diṭṭhasuddhiyo pahāya jahitvā pajahitvā vinodetvā byantīkaritvā anabhāvaṃ gametvā, ye sabbā sutasuddhiyo pahāya jahitvā pajahitvā vinodetvā byantīkaritvā anabhāvaṃ gametvā, ye sabbā mutasuddhiyo pahāya jahitvā pajahitvā vinodetvā byantīkaritvā anabhāvaṃ gametvā, ye sabbā diṭṭhamutasuddhiyo pahāya jahitvā pajahitvā vinodetvā byantīkaritvā anabhāvaṃ gametvā, ye sabbā sīlasuddhiyo pahāya jahitvā pajahitvā vinodetvā byantīkaritvā anabhāvaṃ gametvā, ye sabbā vatasuddhiyo pahāya jahitvā pajahitvā vinodetvā byantīkaritvā anabhāvaṃ gametvā, ye sabbā sīlabbatasuddhiyo pahāya jahitvā pajahitvā vinodetvā byantīkaritvā anabhāvaṃ gametvāti 'ye sīdha diṭṭhaṃ va sutaṃ mutaṃ vā sīlabbataṃ vāpi pahāya s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ekarūpampi pahāya sabbanti: anekavidhavatakotūhalamaṅgalena suddhiṃ visuddhiṃ parisuddhiṃ muttiṃ vimuttiṃ parimuttiṃ pahāya jahitvā pajahitvā vinodetvā byantīkaritvā anabhāvaṃ gametvāti 'anekarūpampi pahāya s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andhiṃ-va, vi, ka</w:t>
      </w:r>
    </w:p>
    <w:p>
      <w:pPr>
        <w:pStyle w:val="PlainText"/>
        <w:rPr>
          <w:rFonts w:ascii="URW Palladio ITU" w:hAnsi="URW Palladio ITU" w:cs="URW Palladio ITU"/>
        </w:rPr>
      </w:pPr>
      <w:r>
        <w:rPr>
          <w:rFonts w:cs="URW Palladio ITU" w:ascii="URW Palladio ITU" w:hAnsi="URW Palladio ITU"/>
        </w:rPr>
        <w:t xml:space="preserve">2. Kiṃ mahesi-machasaṃ. </w:t>
      </w:r>
    </w:p>
    <w:p>
      <w:pPr>
        <w:pStyle w:val="PlainText"/>
        <w:rPr/>
      </w:pPr>
      <w:r>
        <w:rPr>
          <w:rFonts w:cs="URW Palladio ITU" w:ascii="URW Palladio ITU" w:hAnsi="URW Palladio ITU"/>
        </w:rPr>
        <w:t xml:space="preserve">3. Su ācikkhitaṃ-machasaṃ, syā. </w:t>
      </w:r>
    </w:p>
    <w:p>
      <w:pPr>
        <w:pStyle w:val="PlainText"/>
        <w:rPr>
          <w:rFonts w:ascii="URW Palladio ITU" w:hAnsi="URW Palladio ITU" w:cs="URW Palladio ITU"/>
        </w:rPr>
      </w:pPr>
      <w:r>
        <w:rPr>
          <w:rFonts w:cs="URW Palladio ITU" w:ascii="URW Palladio ITU" w:hAnsi="URW Palladio ITU"/>
        </w:rPr>
        <w:t xml:space="preserve">4. Su vivaritaṃ-pana. </w:t>
      </w:r>
    </w:p>
    <w:p>
      <w:pPr>
        <w:pStyle w:val="PlainText"/>
        <w:rPr>
          <w:rFonts w:ascii="URW Palladio ITU" w:hAnsi="URW Palladio ITU" w:cs="URW Palladio ITU"/>
        </w:rPr>
      </w:pPr>
      <w:r>
        <w:rPr>
          <w:rFonts w:cs="URW Palladio ITU" w:ascii="URW Palladio ITU" w:hAnsi="URW Palladio ITU"/>
        </w:rPr>
        <w:t>5. Upadhi nissaggaṃ-va, vi, ka, machasaṃ</w:t>
      </w:r>
    </w:p>
    <w:p>
      <w:pPr>
        <w:pStyle w:val="PlainText"/>
        <w:rPr>
          <w:rFonts w:ascii="URW Palladio ITU" w:hAnsi="URW Palladio ITU" w:cs="URW Palladio ITU"/>
        </w:rPr>
      </w:pPr>
      <w:r>
        <w:rPr>
          <w:rFonts w:cs="URW Palladio ITU" w:ascii="URW Palladio ITU" w:hAnsi="URW Palladio ITU"/>
        </w:rPr>
        <w:t xml:space="preserve">Upadhipaṭinissaggo-syā. </w:t>
      </w:r>
    </w:p>
    <w:p>
      <w:pPr>
        <w:pStyle w:val="PlainText"/>
        <w:rPr>
          <w:rFonts w:ascii="URW Palladio ITU" w:hAnsi="URW Palladio ITU" w:cs="URW Palladio ITU"/>
        </w:rPr>
      </w:pPr>
      <w:r>
        <w:rPr>
          <w:rFonts w:cs="URW Palladio ITU" w:ascii="URW Palladio ITU" w:hAnsi="URW Palladio ITU"/>
        </w:rPr>
        <w:t xml:space="preserve">6. Paṭippassaddhaṃ-va, vi, k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aṃ pariññāya anāsavā se te ve narā oghatiṇṇāti brūmīti: taṇhāti: rūpataṇhā, saddataṇhā, gandhataṇhā, rasataṇhā, phoṭṭhabbataṇhā, dhammataṇhā. Taṇhaṃ pariññāyāti: taṇhaṃ tīhi pariññāhi parijānitvā ñātapariññāya tīraṇapariññāya pahānapariññ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ñātapariññā: taṇhaṃ jānāti1 'ayaṃ rūpataṇhā ayaṃ saddataṇhā ayaṃ gandhataṇhā ayaṃ rasataṇhā ayaṃ phoṭṭhabbataṇhā ayaṃ dhammataṇhā'ti. Jānāti1 passati, ayaṃ ñāt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tīraṇapariññā': evaṃ ñātaṃ katvā taṇhaṃ tīreti: aniccato dukkhato rogato gaṇḍato sallato aghato ābādhato parato palokato ītito upaddavato bhayato upassaggato calato pabhaṅguto addhuvato atāṇato alenato asaraṇato asaraṇībhūtato rittato tucchato suññato anattato ādīnavato vipariṇāmadhammato asārakato aghamūlato2 vadhakato vibhavato sāsavato saṅkhatato mārāmisato jātidhammato jarādhammato vyādhidhammato maraṇadhammato sokaparidevadukkhadomanassupāyāsadhammato saṅkilesadhammato samudayato atthaṅgamato assādato3 ādīnavato nissaraṇato tīreti, ayaṃ tīraṇ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 'pahānapariññā': evaṃ tīrayitvā taṇhaṃ pajahati vinodeti byantīkaroti anabhāvaṃ gameti, ayaṃ pahānapariññā, taṇhaṃ pariññāyāti: taṇhaṃ imābhi tībhi pariññābhi parijānitvā. Anāsavāti: cattāro āsavā: kāmāsavo bhavāsavo diṭṭhāsavo avijjāsavo. Yesaṃ ime āsavā pahīnā ucchinnamūlā tālāvatthukatā anabhāvakatā4 āyatiṃ anuppādadhammā. Te vuccanti anāsavā arahanto khīṇās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ṇhaṃ pariññāya anāsavā se te ve narā oghatiṇṇāti brūmītiṃ ye taṇhaṃ pariññāya anāsavā te kāmoghaṃ tiṇṇā, bhavoghaṃ tiṇṇā, diṭṭhoghaṃ tiṇṇā, avijjoghaṃ tiṇṇā, sabbasaṃsārapathaṃ tiṇṇā uttiṇṇā nittiṇṇā atikkantā samatikkantā vītivattāti brūmi vadāmīti 'taṇhaṃ pariññāya anāsavā se te ve narā oghatiṇṇāti brū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bhinandāmi vaco mahesino</w:t>
      </w:r>
    </w:p>
    <w:p>
      <w:pPr>
        <w:pStyle w:val="PlainText"/>
        <w:rPr>
          <w:rFonts w:ascii="URW Palladio ITU" w:hAnsi="URW Palladio ITU" w:cs="URW Palladio ITU"/>
        </w:rPr>
      </w:pPr>
      <w:r>
        <w:rPr>
          <w:rFonts w:cs="URW Palladio ITU" w:ascii="URW Palladio ITU" w:hAnsi="URW Palladio ITU"/>
        </w:rPr>
        <w:t xml:space="preserve">Sukittitaṃ gotama nūpadhikaṃ, </w:t>
      </w:r>
    </w:p>
    <w:p>
      <w:pPr>
        <w:pStyle w:val="PlainText"/>
        <w:rPr>
          <w:rFonts w:ascii="URW Palladio ITU" w:hAnsi="URW Palladio ITU" w:cs="URW Palladio ITU"/>
        </w:rPr>
      </w:pPr>
      <w:r>
        <w:rPr>
          <w:rFonts w:cs="URW Palladio ITU" w:ascii="URW Palladio ITU" w:hAnsi="URW Palladio ITU"/>
        </w:rPr>
        <w:t>Yesīdha diṭṭhaṃ va sutaṃ mutaṃ vā</w:t>
      </w:r>
    </w:p>
    <w:p>
      <w:pPr>
        <w:pStyle w:val="PlainText"/>
        <w:rPr>
          <w:rFonts w:ascii="URW Palladio ITU" w:hAnsi="URW Palladio ITU" w:cs="URW Palladio ITU"/>
        </w:rPr>
      </w:pPr>
      <w:r>
        <w:rPr>
          <w:rFonts w:cs="URW Palladio ITU" w:ascii="URW Palladio ITU" w:hAnsi="URW Palladio ITU"/>
        </w:rPr>
        <w:t>Sīlabbataṃ vāpi pahāya sabbaṃ</w:t>
      </w:r>
    </w:p>
    <w:p>
      <w:pPr>
        <w:pStyle w:val="PlainText"/>
        <w:rPr>
          <w:rFonts w:ascii="URW Palladio ITU" w:hAnsi="URW Palladio ITU" w:cs="URW Palladio ITU"/>
        </w:rPr>
      </w:pPr>
      <w:r>
        <w:rPr>
          <w:rFonts w:cs="URW Palladio ITU" w:ascii="URW Palladio ITU" w:hAnsi="URW Palladio ITU"/>
        </w:rPr>
        <w:t>Anekarūpampi pahāya sabbaṃ</w:t>
      </w:r>
    </w:p>
    <w:p>
      <w:pPr>
        <w:pStyle w:val="PlainText"/>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Ahampi te oghatiṇṇā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a suttaniddes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jānāti-syā. </w:t>
      </w:r>
    </w:p>
    <w:p>
      <w:pPr>
        <w:pStyle w:val="PlainText"/>
        <w:rPr>
          <w:rFonts w:ascii="URW Palladio ITU" w:hAnsi="URW Palladio ITU" w:cs="URW Palladio ITU"/>
        </w:rPr>
      </w:pPr>
      <w:r>
        <w:rPr>
          <w:rFonts w:cs="URW Palladio ITU" w:ascii="URW Palladio ITU" w:hAnsi="URW Palladio ITU"/>
        </w:rPr>
        <w:t xml:space="preserve">2. Asārato aghamūlato-va, vi, ka-. </w:t>
      </w:r>
    </w:p>
    <w:p>
      <w:pPr>
        <w:pStyle w:val="PlainText"/>
        <w:rPr>
          <w:rFonts w:ascii="URW Palladio ITU" w:hAnsi="URW Palladio ITU" w:cs="URW Palladio ITU"/>
        </w:rPr>
      </w:pPr>
      <w:r>
        <w:rPr>
          <w:rFonts w:cs="URW Palladio ITU" w:ascii="URW Palladio ITU" w:hAnsi="URW Palladio ITU"/>
        </w:rPr>
        <w:t xml:space="preserve">3. Asārato-va, vi, ka. </w:t>
      </w:r>
    </w:p>
    <w:p>
      <w:pPr>
        <w:pStyle w:val="PlainText"/>
        <w:rPr>
          <w:rFonts w:ascii="URW Palladio ITU" w:hAnsi="URW Palladio ITU" w:cs="URW Palladio ITU"/>
        </w:rPr>
      </w:pPr>
      <w:r>
        <w:rPr>
          <w:rFonts w:cs="URW Palladio ITU" w:ascii="URW Palladio ITU" w:hAnsi="URW Palladio ITU"/>
        </w:rPr>
        <w:t xml:space="preserve">4. Anabhāvaṃ gatā-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Hemak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me pubbe viyākaṃsu-(iccāyasmā hemako)</w:t>
      </w:r>
    </w:p>
    <w:p>
      <w:pPr>
        <w:pStyle w:val="PlainText"/>
        <w:rPr>
          <w:rFonts w:ascii="URW Palladio ITU" w:hAnsi="URW Palladio ITU" w:cs="URW Palladio ITU"/>
        </w:rPr>
      </w:pPr>
      <w:r>
        <w:rPr>
          <w:rFonts w:cs="URW Palladio ITU" w:ascii="URW Palladio ITU" w:hAnsi="URW Palladio ITU"/>
        </w:rPr>
        <w:t>Huraṃ gotamasāsanā</w:t>
      </w:r>
    </w:p>
    <w:p>
      <w:pPr>
        <w:pStyle w:val="PlainText"/>
        <w:rPr>
          <w:rFonts w:ascii="URW Palladio ITU" w:hAnsi="URW Palladio ITU" w:cs="URW Palladio ITU"/>
        </w:rPr>
      </w:pPr>
      <w:r>
        <w:rPr>
          <w:rFonts w:cs="URW Palladio ITU" w:ascii="URW Palladio ITU" w:hAnsi="URW Palladio ITU"/>
        </w:rPr>
        <w:t>Iccāsī iti bhavissati</w:t>
      </w:r>
    </w:p>
    <w:p>
      <w:pPr>
        <w:pStyle w:val="PlainText"/>
        <w:rPr>
          <w:rFonts w:ascii="URW Palladio ITU" w:hAnsi="URW Palladio ITU" w:cs="URW Palladio ITU"/>
        </w:rPr>
      </w:pPr>
      <w:r>
        <w:rPr>
          <w:rFonts w:cs="URW Palladio ITU" w:ascii="URW Palladio ITU" w:hAnsi="URW Palladio ITU"/>
        </w:rPr>
        <w:t xml:space="preserve">Sabbaṃ taṃ itihītihaṃ, </w:t>
      </w:r>
    </w:p>
    <w:p>
      <w:pPr>
        <w:pStyle w:val="PlainText"/>
        <w:rPr>
          <w:rFonts w:ascii="URW Palladio ITU" w:hAnsi="URW Palladio ITU" w:cs="URW Palladio ITU"/>
        </w:rPr>
      </w:pPr>
      <w:r>
        <w:rPr>
          <w:rFonts w:cs="URW Palladio ITU" w:ascii="URW Palladio ITU" w:hAnsi="URW Palladio ITU"/>
        </w:rPr>
        <w:t>Sabbaṃ taṃ takkavaḍḍhanaṃ</w:t>
      </w:r>
    </w:p>
    <w:p>
      <w:pPr>
        <w:pStyle w:val="PlainText"/>
        <w:rPr>
          <w:rFonts w:ascii="URW Palladio ITU" w:hAnsi="URW Palladio ITU" w:cs="URW Palladio ITU"/>
        </w:rPr>
      </w:pPr>
      <w:r>
        <w:rPr>
          <w:rFonts w:cs="URW Palladio ITU" w:ascii="URW Palladio ITU" w:hAnsi="URW Palladio ITU"/>
        </w:rPr>
        <w:t xml:space="preserve">Nāhaṃ tattha abhira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me pubbe viyākaṃsūti: 'ye'ti: yo ca bāvari brāhmaṇo, ye caññe tassa ācariyā, te sakaṃ diṭṭhiṃ sakaṃ khantiṃ sakaṃ ruciṃ sakaṃ laddhiṃ ajjhāsayaṃ sakaṃ adhippāyaṃ vyākaṃsu ācikkhiṃsu, pakāsesunti 'ye me pubbe viyākaṃsu: iccāyasmā hemakoti: -------------------. </w:t>
      </w:r>
    </w:p>
    <w:p>
      <w:pPr>
        <w:pStyle w:val="PlainText"/>
        <w:rPr/>
      </w:pPr>
      <w:r>
        <w:rPr>
          <w:rFonts w:cs="URW Palladio ITU" w:ascii="URW Palladio ITU" w:hAnsi="URW Palladio ITU"/>
        </w:rPr>
        <w:t xml:space="preserve">Huraṃ gotamasāsanāti: huraṃ gotamasāsanā, paraṃ gotamasāsanā, pure gotamasāsanā, paṭhamataraṃ gotamasāsanā buddhasāsanā jinasāsanā tathāgatasāsanā, devadevasāsanā, 2 arahantasāsanāti 'huraṃ gotama s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si iti bhavissatīti: evaṃ kira āsi, evaṃ kira bhavissatīti 'icca si iti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taṃ itihītihanti: sabbaṃ taṃ itihītihaṃ, itikirāya, paramparāya piṭakasampadāya takkahetu nayahetu ākāraparivitakkena diṭṭhinijjhānakkhantiyā na sāmaṃ sayamabhiññātaṃ na attapaccakkhadhammaṃ kathayiṃsūti 'sabbaṃ taṃ itihīti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taṃ takkavaḍḍhananti: sabbaṃ taṃ takkavaḍḍhanaṃ vitakkavaḍḍhanaṃ saṅkappavaḍḍhanaṃ kāmavitakkavaḍḍhanaṃ vyāpādavitakkavaḍḍhanaṃ vihiṃsāvitakkavaḍḍhanaṃ ñātivitakkavaḍḍhanaṃ janapadavitakkavaḍḍhanaṃ amarāvitakkavaḍḍhanaṃ parānuddayatāpaṭisaṃyuttavitakkavaḍḍhanaṃ3 lābhasakkārasilokapaṭisaṃyuttavitakkavaḍḍhanaṃ anavaññattipaṭisaṃyuttavitakkavaḍḍhananti sabbaṃ taṃ takkavaḍḍ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tānī makaṃsu-pa. </w:t>
      </w:r>
    </w:p>
    <w:p>
      <w:pPr>
        <w:pStyle w:val="PlainText"/>
        <w:rPr>
          <w:rFonts w:ascii="URW Palladio ITU" w:hAnsi="URW Palladio ITU" w:cs="URW Palladio ITU"/>
        </w:rPr>
      </w:pPr>
      <w:r>
        <w:rPr>
          <w:rFonts w:cs="URW Palladio ITU" w:ascii="URW Palladio ITU" w:hAnsi="URW Palladio ITU"/>
        </w:rPr>
        <w:t>2. Deva devasāsanā yanna pa-va-vi-ka-</w:t>
      </w:r>
    </w:p>
    <w:p>
      <w:pPr>
        <w:pStyle w:val="PlainText"/>
        <w:rPr>
          <w:rFonts w:ascii="URW Palladio ITU" w:hAnsi="URW Palladio ITU" w:cs="URW Palladio ITU"/>
        </w:rPr>
      </w:pPr>
      <w:r>
        <w:rPr>
          <w:rFonts w:cs="URW Palladio ITU" w:ascii="URW Palladio ITU" w:hAnsi="URW Palladio ITU"/>
        </w:rPr>
        <w:t xml:space="preserve">Vena potvala n„ta. </w:t>
      </w:r>
    </w:p>
    <w:p>
      <w:pPr>
        <w:pStyle w:val="PlainText"/>
        <w:rPr>
          <w:rFonts w:ascii="URW Palladio ITU" w:hAnsi="URW Palladio ITU" w:cs="URW Palladio ITU"/>
        </w:rPr>
      </w:pPr>
      <w:r>
        <w:rPr>
          <w:rFonts w:cs="URW Palladio ITU" w:ascii="URW Palladio ITU" w:hAnsi="URW Palladio ITU"/>
        </w:rPr>
        <w:t>3. Parānudaya- -machasaṃ</w:t>
      </w:r>
    </w:p>
    <w:p>
      <w:pPr>
        <w:pStyle w:val="PlainText"/>
        <w:rPr>
          <w:rFonts w:ascii="URW Palladio ITU" w:hAnsi="URW Palladio ITU" w:cs="URW Palladio ITU"/>
        </w:rPr>
      </w:pPr>
      <w:r>
        <w:rPr>
          <w:rFonts w:cs="URW Palladio ITU" w:ascii="URW Palladio ITU" w:hAnsi="URW Palladio ITU"/>
        </w:rPr>
        <w:t>Parānuddaya-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tattha abhiraminti nāhaṃ tattha abhiramiṃ na vindiṃ1 nādhigacchiṃ na paṭilabhinti2 'nāhaṃ tattha abhir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me pubbe viyākaṃsu (iccāyasmā hemako)</w:t>
      </w:r>
    </w:p>
    <w:p>
      <w:pPr>
        <w:pStyle w:val="PlainText"/>
        <w:rPr>
          <w:rFonts w:ascii="URW Palladio ITU" w:hAnsi="URW Palladio ITU" w:cs="URW Palladio ITU"/>
        </w:rPr>
      </w:pPr>
      <w:r>
        <w:rPr>
          <w:rFonts w:cs="URW Palladio ITU" w:ascii="URW Palladio ITU" w:hAnsi="URW Palladio ITU"/>
        </w:rPr>
        <w:t xml:space="preserve">Huraṃ gotama sāsanā, </w:t>
      </w:r>
    </w:p>
    <w:p>
      <w:pPr>
        <w:pStyle w:val="PlainText"/>
        <w:rPr>
          <w:rFonts w:ascii="URW Palladio ITU" w:hAnsi="URW Palladio ITU" w:cs="URW Palladio ITU"/>
        </w:rPr>
      </w:pPr>
      <w:r>
        <w:rPr>
          <w:rFonts w:cs="URW Palladio ITU" w:ascii="URW Palladio ITU" w:hAnsi="URW Palladio ITU"/>
        </w:rPr>
        <w:t>Iccāsi iti bhavissati</w:t>
      </w:r>
    </w:p>
    <w:p>
      <w:pPr>
        <w:pStyle w:val="PlainText"/>
        <w:rPr>
          <w:rFonts w:ascii="URW Palladio ITU" w:hAnsi="URW Palladio ITU" w:cs="URW Palladio ITU"/>
        </w:rPr>
      </w:pPr>
      <w:r>
        <w:rPr>
          <w:rFonts w:cs="URW Palladio ITU" w:ascii="URW Palladio ITU" w:hAnsi="URW Palladio ITU"/>
        </w:rPr>
        <w:t xml:space="preserve">Sabbaṃ taṃ itihītihaṃ, </w:t>
      </w:r>
    </w:p>
    <w:p>
      <w:pPr>
        <w:pStyle w:val="PlainText"/>
        <w:rPr>
          <w:rFonts w:ascii="URW Palladio ITU" w:hAnsi="URW Palladio ITU" w:cs="URW Palladio ITU"/>
        </w:rPr>
      </w:pPr>
      <w:r>
        <w:rPr>
          <w:rFonts w:cs="URW Palladio ITU" w:ascii="URW Palladio ITU" w:hAnsi="URW Palladio ITU"/>
        </w:rPr>
        <w:t>Sabbaṃ taṃ takkavaḍḍhanaṃ</w:t>
      </w:r>
    </w:p>
    <w:p>
      <w:pPr>
        <w:pStyle w:val="PlainText"/>
        <w:rPr/>
      </w:pPr>
      <w:r>
        <w:rPr>
          <w:rFonts w:cs="URW Palladio ITU" w:ascii="URW Palladio ITU" w:hAnsi="URW Palladio ITU"/>
        </w:rPr>
        <w:t xml:space="preserve">Nāhaṃ tattha abhira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ca me dhammamakkhāhi</w:t>
      </w:r>
    </w:p>
    <w:p>
      <w:pPr>
        <w:pStyle w:val="PlainText"/>
        <w:rPr>
          <w:rFonts w:ascii="URW Palladio ITU" w:hAnsi="URW Palladio ITU" w:cs="URW Palladio ITU"/>
        </w:rPr>
      </w:pPr>
      <w:r>
        <w:rPr>
          <w:rFonts w:cs="URW Palladio ITU" w:ascii="URW Palladio ITU" w:hAnsi="URW Palladio ITU"/>
        </w:rPr>
        <w:t xml:space="preserve">Taṇhānigghātanaṃ3 muni,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vaṃ ca me dhammamakkhāhīti 'tva'nti bhagavantaṃ bhaṇati. Dhammamakkhāhīti 'dhamma'nti ādikalyāṇaṃ majjhekalyāṇaṃ pariyosānakalyāṇaṃ sātthaṃ savyañjanaṃ kevalaparipuṇṇaṃ parisuddhaṃ brahmacariyaṃ, cattāro satipaṭṭhāne cattāro sammappadhāne cattāro iddhipāde pañcindriyāni pañcabalāni sattabojjhaṅge ariyaṃ aṭṭhaṅgikaṃ maggaṃ nibbānañca nibbānagāminiñca paṭipadaṃ akkhāhi ācikkhāhi, desehi paññapehi paṭṭhapehi vivarāhi vibhajāhi uttānīkarohi pakāsehīti 'tvaṃ ca me dhammamakk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 nigghātanaṃ munīti taṇhā'ti rūpataṇhā, saddataṇhā, gandhataṇhā, rasataṇhā, phoṭṭhabbataṇhā, dhammataṇhā, taṇhānigghātanaṃ taṇhāpahānaṃ4. Taṇhāvūpasamaṃ taṇhāpaṭinissaggaṃ taṇhā paṭippassaddhaṃ amataṃ nibbānaṃ. Munīti 'monaṃ' vuccati</w:t>
      </w:r>
    </w:p>
    <w:p>
      <w:pPr>
        <w:pStyle w:val="PlainText"/>
        <w:rPr>
          <w:rFonts w:ascii="URW Palladio ITU" w:hAnsi="URW Palladio ITU" w:cs="URW Palladio ITU"/>
        </w:rPr>
      </w:pPr>
      <w:r>
        <w:rPr>
          <w:rFonts w:cs="URW Palladio ITU" w:ascii="URW Palladio ITU" w:hAnsi="URW Palladio ITU"/>
        </w:rPr>
        <w:t xml:space="preserve">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īti taṇhānigghātanaṃ mu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viditvā sato caranti: yaṃ viditaṃ ka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i viditaṃ katvā tulayitvā tīrayitvā vibhāvayitvā vibhūtaṃ katvā sabbe saṅkhārā aniccā'ti viditaṃ katvā tulayitvā tīrayitvā vibhāvayitvā vibhūtaṃ katvā. Satoti catūhi kāraṇehi sato: kāye kāyānupassanāsatipaṭṭhānaṃ bhāvento sato, caranti caranto viharanto irīyanto vattento pālento yapento yāpento. Vedanāsu vedanānupassanāsatipaṭṭhānaṃ bhāvento sato, caranti caranto viharanto irīyanto vattento pālento yapento yāpento. Citte cittānupassanāsatipaṭṭhānaṃ bhāvento sato, caranti caranto viharanto irīyanto vattento pālento yapento yāpento. Dhamme dhammānupassanāsatipaṭṭhānaṃ bhāvento sato, caranti caranto viharanto irīyanto vattento pālento yapento yāpento. So vuccati 'sato'. </w:t>
      </w:r>
    </w:p>
    <w:p>
      <w:pPr>
        <w:pStyle w:val="PlainText"/>
        <w:rPr>
          <w:rFonts w:ascii="URW Palladio ITU" w:hAnsi="URW Palladio ITU" w:cs="URW Palladio ITU"/>
        </w:rPr>
      </w:pPr>
      <w:r>
        <w:rPr>
          <w:rFonts w:cs="URW Palladio ITU" w:ascii="URW Palladio ITU" w:hAnsi="URW Palladio ITU"/>
        </w:rPr>
        <w:t xml:space="preserve">Caranti caranto viharanto5 irīyanto vattento pālento yapento yāpentoti 'yaṃ viditvā sato 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tiṃ na vindi -pana</w:t>
      </w:r>
    </w:p>
    <w:p>
      <w:pPr>
        <w:pStyle w:val="PlainText"/>
        <w:rPr/>
      </w:pPr>
      <w:r>
        <w:rPr>
          <w:rFonts w:cs="URW Palladio ITU" w:ascii="URW Palladio ITU" w:hAnsi="URW Palladio ITU"/>
        </w:rPr>
        <w:t xml:space="preserve">2. Ratiṃ napaṭilabhinti -pana. </w:t>
      </w:r>
    </w:p>
    <w:p>
      <w:pPr>
        <w:pStyle w:val="PlainText"/>
        <w:rPr>
          <w:rFonts w:ascii="URW Palladio ITU" w:hAnsi="URW Palladio ITU" w:cs="URW Palladio ITU"/>
        </w:rPr>
      </w:pPr>
      <w:r>
        <w:rPr>
          <w:rFonts w:cs="URW Palladio ITU" w:ascii="URW Palladio ITU" w:hAnsi="URW Palladio ITU"/>
        </w:rPr>
        <w:t xml:space="preserve">3. Nighātanaṃ -pana. </w:t>
      </w:r>
    </w:p>
    <w:p>
      <w:pPr>
        <w:pStyle w:val="PlainText"/>
        <w:rPr>
          <w:rFonts w:ascii="URW Palladio ITU" w:hAnsi="URW Palladio ITU" w:cs="URW Palladio ITU"/>
        </w:rPr>
      </w:pPr>
      <w:r>
        <w:rPr>
          <w:rFonts w:cs="URW Palladio ITU" w:ascii="URW Palladio ITU" w:hAnsi="URW Palladio ITU"/>
        </w:rPr>
        <w:t xml:space="preserve">4. Taṇhā nippatanaṃ taṇhā pahānaṃ -ma, va, vi, ka. </w:t>
      </w:r>
    </w:p>
    <w:p>
      <w:pPr>
        <w:pStyle w:val="PlainText"/>
        <w:rPr>
          <w:rFonts w:ascii="URW Palladio ITU" w:hAnsi="URW Palladio ITU" w:cs="URW Palladio ITU"/>
        </w:rPr>
      </w:pPr>
      <w:r>
        <w:rPr>
          <w:rFonts w:cs="URW Palladio ITU" w:ascii="URW Palladio ITU" w:hAnsi="URW Palladio ITU"/>
        </w:rPr>
        <w:t xml:space="preserve">5. Vīcaranto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re loke visattikanti 'visattik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Visattikāti kenaṭṭhena visattikā: visatāti2 visattikā, visālāti visattikā, visaṭāti visattikā3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ṭā vitthatāti 'visattikā'. Loketi apāyaloke manussaloke devaloke khandhaloke dhātuloke āyatanaloke. Tare loke visattikanti loke vesā visattikā lokevetaṃ visattikaṃ sato tareyya, uttareyya patareyya samatikkameyya vītivatteyyāti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ṃ ca me dhammamakkhāhi</w:t>
      </w:r>
    </w:p>
    <w:p>
      <w:pPr>
        <w:pStyle w:val="PlainText"/>
        <w:rPr>
          <w:rFonts w:ascii="URW Palladio ITU" w:hAnsi="URW Palladio ITU" w:cs="URW Palladio ITU"/>
        </w:rPr>
      </w:pPr>
      <w:r>
        <w:rPr>
          <w:rFonts w:cs="URW Palladio ITU" w:ascii="URW Palladio ITU" w:hAnsi="URW Palladio ITU"/>
        </w:rPr>
        <w:t xml:space="preserve">Taṇhānigghātanaṃ1 muni,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diṭṭhasutamuta-</w:t>
      </w:r>
    </w:p>
    <w:p>
      <w:pPr>
        <w:pStyle w:val="PlainText"/>
        <w:rPr>
          <w:rFonts w:ascii="URW Palladio ITU" w:hAnsi="URW Palladio ITU" w:cs="URW Palladio ITU"/>
        </w:rPr>
      </w:pPr>
      <w:r>
        <w:rPr>
          <w:rFonts w:cs="URW Palladio ITU" w:ascii="URW Palladio ITU" w:hAnsi="URW Palladio ITU"/>
        </w:rPr>
        <w:t>Viññātesu piyarūpesu (hemaka)</w:t>
      </w:r>
    </w:p>
    <w:p>
      <w:pPr>
        <w:pStyle w:val="PlainText"/>
        <w:rPr>
          <w:rFonts w:ascii="URW Palladio ITU" w:hAnsi="URW Palladio ITU" w:cs="URW Palladio ITU"/>
        </w:rPr>
      </w:pPr>
      <w:r>
        <w:rPr>
          <w:rFonts w:cs="URW Palladio ITU" w:ascii="URW Palladio ITU" w:hAnsi="URW Palladio ITU"/>
        </w:rPr>
        <w:t>Chandarāgavinodanaṃ</w:t>
      </w:r>
    </w:p>
    <w:p>
      <w:pPr>
        <w:pStyle w:val="PlainText"/>
        <w:rPr/>
      </w:pPr>
      <w:r>
        <w:rPr>
          <w:rFonts w:cs="URW Palladio ITU" w:ascii="URW Palladio ITU" w:hAnsi="URW Palladio ITU"/>
        </w:rPr>
        <w:t>Nibbānapadamaccu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diṭṭhasutamutaviññātesūti 'diṭṭha'nti cakkhunā diṭṭhaṃ, sutanti sotena sutaṃ, mutanti ghānena ghāyitaṃ jivhāya sāyitaṃ, kāyena phuṭṭhaṃ, viññātanti manasā viññātanti 'idha diṭṭhasutamutaviññāt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yarūpesu hemakāti 'kiñcaloke piyarūpaṃ sātarūpaṃ: </w:t>
      </w:r>
    </w:p>
    <w:p>
      <w:pPr>
        <w:pStyle w:val="PlainText"/>
        <w:rPr>
          <w:rFonts w:ascii="URW Palladio ITU" w:hAnsi="URW Palladio ITU" w:cs="URW Palladio ITU"/>
        </w:rPr>
      </w:pPr>
      <w:r>
        <w:rPr>
          <w:rFonts w:cs="URW Palladio ITU" w:ascii="URW Palladio ITU" w:hAnsi="URW Palladio ITU"/>
        </w:rPr>
        <w:t xml:space="preserve">Cakkhuṃ loke piyarūpaṃ sātarūpaṃ, sotaṃ loke piyarūpaṃ sātarūpaṃ, </w:t>
      </w:r>
    </w:p>
    <w:p>
      <w:pPr>
        <w:pStyle w:val="PlainText"/>
        <w:rPr>
          <w:rFonts w:ascii="URW Palladio ITU" w:hAnsi="URW Palladio ITU" w:cs="URW Palladio ITU"/>
        </w:rPr>
      </w:pPr>
      <w:r>
        <w:rPr>
          <w:rFonts w:cs="URW Palladio ITU" w:ascii="URW Palladio ITU" w:hAnsi="URW Palladio ITU"/>
        </w:rPr>
        <w:t xml:space="preserve">Ghānaṃ loke piyarūpaṃ sātarūpaṃ, jivhā loke piyarūpaṃ sātarūpaṃ, </w:t>
      </w:r>
    </w:p>
    <w:p>
      <w:pPr>
        <w:pStyle w:val="PlainText"/>
        <w:rPr>
          <w:rFonts w:ascii="URW Palladio ITU" w:hAnsi="URW Palladio ITU" w:cs="URW Palladio ITU"/>
        </w:rPr>
      </w:pPr>
      <w:r>
        <w:rPr>
          <w:rFonts w:cs="URW Palladio ITU" w:ascii="URW Palladio ITU" w:hAnsi="URW Palladio ITU"/>
        </w:rPr>
        <w:t xml:space="preserve">Kāyo loke piyarūpaṃ sātarūpaṃ, mano loke piyarūpaṃ sātarūpaṃ, </w:t>
      </w:r>
    </w:p>
    <w:p>
      <w:pPr>
        <w:pStyle w:val="PlainText"/>
        <w:rPr>
          <w:rFonts w:ascii="URW Palladio ITU" w:hAnsi="URW Palladio ITU" w:cs="URW Palladio ITU"/>
        </w:rPr>
      </w:pPr>
      <w:r>
        <w:rPr>
          <w:rFonts w:cs="URW Palladio ITU" w:ascii="URW Palladio ITU" w:hAnsi="URW Palladio ITU"/>
        </w:rPr>
        <w:t xml:space="preserve">Rūpā loke piyarūpaṃ sātarūpaṃ, saddā loke piyarūpaṃ sātarūpaṃ, </w:t>
      </w:r>
    </w:p>
    <w:p>
      <w:pPr>
        <w:pStyle w:val="PlainText"/>
        <w:rPr>
          <w:rFonts w:ascii="URW Palladio ITU" w:hAnsi="URW Palladio ITU" w:cs="URW Palladio ITU"/>
        </w:rPr>
      </w:pPr>
      <w:r>
        <w:rPr>
          <w:rFonts w:cs="URW Palladio ITU" w:ascii="URW Palladio ITU" w:hAnsi="URW Palladio ITU"/>
        </w:rPr>
        <w:t xml:space="preserve">Gandhā loke piyarūpaṃ sātarūpaṃ, rasā loke piyarūpaṃ sātarūpaṃ, </w:t>
      </w:r>
    </w:p>
    <w:p>
      <w:pPr>
        <w:pStyle w:val="PlainText"/>
        <w:rPr>
          <w:rFonts w:ascii="URW Palladio ITU" w:hAnsi="URW Palladio ITU" w:cs="URW Palladio ITU"/>
        </w:rPr>
      </w:pPr>
      <w:r>
        <w:rPr>
          <w:rFonts w:cs="URW Palladio ITU" w:ascii="URW Palladio ITU" w:hAnsi="URW Palladio ITU"/>
        </w:rPr>
        <w:t xml:space="preserve">Phoṭṭhabbā loke piyarūpaṃ sātarūpaṃ, dhammā loke piyarūpaṃ sātarūpaṃ, </w:t>
      </w:r>
    </w:p>
    <w:p>
      <w:pPr>
        <w:pStyle w:val="PlainText"/>
        <w:rPr/>
      </w:pPr>
      <w:r>
        <w:rPr>
          <w:rFonts w:cs="URW Palladio ITU" w:ascii="URW Palladio ITU" w:hAnsi="URW Palladio ITU"/>
        </w:rPr>
        <w:t>Cakkhuviññāṇaṃ loke piyarūpaṃ sātarūpaṃ, sotaviññāṇaṃ loke piyarūpaṃ sātarūpaṃ, jivhāviññāṇaṃ loke piyarūpaṃ sātarūpaṃ, kāyaviññāṇaṃ loke piyarūpaṃ sātarūpaṃ, manoviññāṇaṃ loke piyarūpaṃ sātarūpaṃ, cakkhusamph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ghātanaṃ-pana</w:t>
      </w:r>
    </w:p>
    <w:p>
      <w:pPr>
        <w:pStyle w:val="PlainText"/>
        <w:rPr>
          <w:rFonts w:ascii="URW Palladio ITU" w:hAnsi="URW Palladio ITU" w:cs="URW Palladio ITU"/>
        </w:rPr>
      </w:pPr>
      <w:r>
        <w:rPr>
          <w:rFonts w:cs="URW Palladio ITU" w:ascii="URW Palladio ITU" w:hAnsi="URW Palladio ITU"/>
        </w:rPr>
        <w:t>2. Nibbānaṃ paramaccutaṃ-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e piyarūpaṃ sātarūpaṃ, sotasamphasso loke piyarūpaṃ sātarūpaṃ, ghānasamphasso loke piyarūpaṃ sātarūpaṃ, jivhāsamphasso loke piyarūpaṃ sātarūpaṃ, kāyasamphasso loke piyarūpaṃ sātarūpaṃ, manosamphasso loke piyarūpaṃ sātarūpaṃ, cakkhusamphassajā vedanā loke piyarūpaṃ sātarūpaṃ, sotasamphassajā vedanā loke piyarūpaṃ sātarūpaṃ, ghānasamphassajā vedanā loke piyarūpaṃ sātarūpaṃ, jivhāsamphassajā vedanā loke piyarūpaṃ sātarūpaṃ, kāyasamphassajā vedanā loke piyarūpaṃ sātarūpaṃ, manosamphassajā vedanā loke piyarūpaṃ sātarūpaṃ, rūpasaññā loke piyarūpaṃ sātarūpaṃ, saddasaññā loke piyarūpaṃ sātarūpaṃ, gandhasaññā loke piyarūpaṃ sātarūpaṃ, rasasaññā loke piyarūpaṃ sātarūpaṃ, phoṭṭhabbasaññā loke piyarūpaṃ sātarūpaṃ, dhammasaññā loke piyarūpaṃ sātarūpaṃ, rūpasañcetanā loke piyarūpaṃ sātarūpaṃ, saddasañcetanā loke piyarūpaṃ sātarūpaṃ, gandhasañcetanā loke piyarūpaṃ sātarūpaṃ, rasasañcetanā loke piyarūpaṃ sātarūpaṃ, phoṭṭhabbasañcetanā loke piyarūpaṃ sātarūpaṃ, dhammasañcetanā loke piyarūpaṃ sātarūpaṃ, rūpataṇhā loke piyarūpaṃ sātarūpaṃ, saddataṇhā loke piyarūpaṃ sātarūpaṃ, gandhataṇhā loke piyarūpaṃ sātarūpaṃ, rasataṇhā loke piyarūpaṃ sātarūpaṃ, phoṭṭhabbataṇhā loke piyarūpaṃ sātarūpaṃ, dhammataṇhā loke piyarūpaṃ sātarūpaṃ, rūpavitakko loke piyarūpaṃ sātarūpaṃ, saddavitakko loke piyarūpaṃ sātarūpaṃ, gandhavitakko loke piyarūpaṃ sātarūpaṃ, rasavitakko loke piyarūpaṃ sātarūpaṃ, phoṭṭhabbavitakko loke piyarūpaṃ sātarūpaṃ, dhammavitakko loke piyarūpaṃ sātarūpaṃ, rūpavicāro loke piyarūpaṃ sātarūpaṃ, saddavicāro loke piyarūpaṃ sātarūpaṃ, gandhavicāro loke piyarūpaṃ sātarūpaṃ, rasavicāro loke piyarūpaṃ sātarūpaṃ, phoṭṭhabbavicāro loke piyarūpaṃ sātarūpaṃ, dhammavicāro loke piyarūpaṃ sātarūpanti 'piyarūpesu hemak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rāgavinodananti1 'chandarāgo'ti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arāgavinodananti chandarāgappahānaṃ chandarāgavūpasamaṃ, chandarāgapaṭinissaggaṃ chandarāgapaṭippassaddhi2 amataṃ nibbānanti 'chandarāgavinod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ānapadamaccutanti nibbānapadaṃ tāṇapadaṃ lenapadaṃ saraṇapadaṃ abhayapadaṃ, accūtanti niccaṃ dhuvaṃ sassataṃ avipariṇāmadhammanti 'nibbānapadamacc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diṭṭhasutamuta-</w:t>
      </w:r>
    </w:p>
    <w:p>
      <w:pPr>
        <w:pStyle w:val="PlainText"/>
        <w:rPr>
          <w:rFonts w:ascii="URW Palladio ITU" w:hAnsi="URW Palladio ITU" w:cs="URW Palladio ITU"/>
        </w:rPr>
      </w:pPr>
      <w:r>
        <w:rPr>
          <w:rFonts w:cs="URW Palladio ITU" w:ascii="URW Palladio ITU" w:hAnsi="URW Palladio ITU"/>
        </w:rPr>
        <w:t>Viññātesu piyarūpesu (hemaka)</w:t>
      </w:r>
    </w:p>
    <w:p>
      <w:pPr>
        <w:pStyle w:val="PlainText"/>
        <w:rPr>
          <w:rFonts w:ascii="URW Palladio ITU" w:hAnsi="URW Palladio ITU" w:cs="URW Palladio ITU"/>
        </w:rPr>
      </w:pPr>
      <w:r>
        <w:rPr>
          <w:rFonts w:cs="URW Palladio ITU" w:ascii="URW Palladio ITU" w:hAnsi="URW Palladio ITU"/>
        </w:rPr>
        <w:t>Chandarāgavinodanaṃ</w:t>
      </w:r>
    </w:p>
    <w:p>
      <w:pPr>
        <w:pStyle w:val="PlainText"/>
        <w:rPr>
          <w:rFonts w:ascii="URW Palladio ITU" w:hAnsi="URW Palladio ITU" w:cs="URW Palladio ITU"/>
        </w:rPr>
      </w:pPr>
      <w:r>
        <w:rPr>
          <w:rFonts w:cs="URW Palladio ITU" w:ascii="URW Palladio ITU" w:hAnsi="URW Palladio ITU"/>
        </w:rPr>
        <w:t xml:space="preserve">Nibbānapadamacc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handa vinodanti-ma. </w:t>
      </w:r>
    </w:p>
    <w:p>
      <w:pPr>
        <w:pStyle w:val="PlainText"/>
        <w:rPr>
          <w:rFonts w:ascii="URW Palladio ITU" w:hAnsi="URW Palladio ITU" w:cs="URW Palladio ITU"/>
        </w:rPr>
      </w:pPr>
      <w:r>
        <w:rPr>
          <w:rFonts w:cs="URW Palladio ITU" w:ascii="URW Palladio ITU" w:hAnsi="URW Palladio ITU"/>
        </w:rPr>
        <w:t xml:space="preserve">2. Chandarāga paṭippassaddhaṃ-ma,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daññāya ye satā</w:t>
      </w:r>
    </w:p>
    <w:p>
      <w:pPr>
        <w:pStyle w:val="PlainText"/>
        <w:rPr>
          <w:rFonts w:ascii="URW Palladio ITU" w:hAnsi="URW Palladio ITU" w:cs="URW Palladio ITU"/>
        </w:rPr>
      </w:pPr>
      <w:r>
        <w:rPr>
          <w:rFonts w:cs="URW Palladio ITU" w:ascii="URW Palladio ITU" w:hAnsi="URW Palladio ITU"/>
        </w:rPr>
        <w:t xml:space="preserve">Diṭṭhadhammābhinibbutā, </w:t>
      </w:r>
    </w:p>
    <w:p>
      <w:pPr>
        <w:pStyle w:val="PlainText"/>
        <w:rPr>
          <w:rFonts w:ascii="URW Palladio ITU" w:hAnsi="URW Palladio ITU" w:cs="URW Palladio ITU"/>
        </w:rPr>
      </w:pPr>
      <w:r>
        <w:rPr>
          <w:rFonts w:cs="URW Palladio ITU" w:ascii="URW Palladio ITU" w:hAnsi="URW Palladio ITU"/>
        </w:rPr>
        <w:t>Upasantā ca te sadā</w:t>
      </w:r>
    </w:p>
    <w:p>
      <w:pPr>
        <w:pStyle w:val="PlainText"/>
        <w:rPr>
          <w:rFonts w:ascii="URW Palladio ITU" w:hAnsi="URW Palladio ITU" w:cs="URW Palladio ITU"/>
        </w:rPr>
      </w:pPr>
      <w:r>
        <w:rPr>
          <w:rFonts w:cs="URW Palladio ITU" w:ascii="URW Palladio ITU" w:hAnsi="URW Palladio ITU"/>
        </w:rPr>
        <w:t xml:space="preserve">Tiṇṇā loke visatt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daññāya ye satāti: 'eta'nti amataṃ nibbānaṃ ''yo so sabbasaṅkhārasamatho sabbūpadhipaṭinissaggo taṇhakkhayo virāgo nirodho nibbānaṃ. '' Aññāyāti aññāya jānitvā tulayitvā tīrayitvā vibhāvayitvā vibhūtaṃ katvā: 'sabbe saṅkhārā aniccā'ti aññāya jānitvā tulayitvā tīrayitvā vibhāvayitvā vibhūtaṃ katvā, 'sabbe saṅkhārā dukkhā'ti aññāya jānitvā tulayitvā tīrayitvā vibhāvayitvā vibhūtaṃ katvā, 'sabbe dhammā anattā'ti aññāya jānitvā tulayitvā tīrayitvā vibhāvayitvā vibhūtaṃ katvā, yaṃ kiñci samudayadhammaṃ sabbaṃ taṃ nirodhadhammanti aññāya jānitvā tulayitvā tīrayitvā vibhāvayitvā vibhūtaṃ katvā' yeti arahanto khīṇāsavā. Satāti catūhi kāraṇehi satā: kāye kāyānupassanāsatipaṭṭhānaṃ bhāvitattā satā vedanāsu vedanānupassanāsatipaṭṭhānaṃ bhāvitattā satā, citte cittānupassanāsatipaṭṭhānaṃ bhāvitattā satā, dhammesu dhammānupassanāsatipaṭṭhānaṃ bhāvitattā satā aparehipi catūhi kāraṇehi satā: asati parivajjanāya satā: satikaraṇīyānañca dhammānaṃ katattā satā: satipaṭipakkhānaṃ dhammānaṃ hatattā satā: satinimittānaṃ dhammānaṃ asammuṭṭhattā satā. Aparehipi catūhi kāraṇehi satā: satiyā samannāgatattā satā: satiyā vasitattā satā: satiyā pāguññatāya satā: satiyā apaccoropanatāya satā. Aparehipi catūhi kāraṇehi sato: satattā satā: santattā satā: samitattā satā: santadhammasamannāgatattā sato. Buddhānussatiyā satā: dhammānussatiyā satā: saṅghānussatiyā satā: sīlānussatiyā satā: cāgānussatiyā satā: devatānussatiyā satā: ānāpānasatiyā sato: maraṇānussatiyā satā: kāyagatāsatiyā satā: upasamānussatiyā satāti. Yā sati anussati paṭissati sati saraṇatā dhāraṇatā apilāpanatā asammussanatā sati satindriyaṃ satibalaṃ sammāsati satisambojjhaṅgo ekāyanamaggo, ayaṃ vuccati sati. Iminā sati upeto hoti samupeto upagato samupagato uppanno samuppanno samannāgato. Te vuccanti satā'ti 'etadaññāya ye s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dhammābhinibbutāti: 'diṭṭhadhammā, ñātadhammā, tulitadhammā, tīritadhammā, vibhūtadhammā, vibhāvitadhammā, 'sabbe saṅkhārā aniccā'ti diṭṭhadhammā, ñātadhammā, tulitadhammā, tīritadhammā, vibhūtadhammā, vibhāvitadhammā. 'Sabbe saṅkhārā dukkhā'ti diṭṭhadhammā, ñātadhammā, tulitadhammā, tīritadhammā, vibhūtadhammā, vibhāvitadhammā, sabbe dhammā anattāti diṭṭhadhammā, ñātadhammā, tulitadhammā, tīritadhammā, vibhūtadhammā, vibhāvitadhammā yaṃ kiñci samudayadhammaṃ sabbaṃ taṃ nirodhadhammanti diṭṭhadhammā ñātadhammā tulitadhammā tīritadhammā vibhūtadhammā vibhāvitadhammā, abhinibbutāti rāgassa nibbāpitattā nibbutā, dosassa nibbāpitattā nibbutā, mohassa nibbāpitattā nibbutā, kodhassa nibbāpitattā nibbutā, upanāhassa nibbāpitattā nibbutā, sabbākusalābhisaṃkhārānaṃ santattā samitattā vūpasamitattā nijjhātattā nibbutattā vigatattā paṭippassaddhattā santā upasantā vūpasantā nibbutā paṭippassaddhāti 'diṭṭhadhammābhinibbu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ntā ca te sadāti: 'upasantā'ti: rāgassa upasamitattā nibbāpitattā upasantā, dosassa upasamitattā nibbāpitattā upasantā, mohassa upasamitattā nibbāpitattā upasantā, kodhassa upasamitattā nibbāpitattā upasantā, upanāhassa upasamitattā nibbāpitattā upasantā, sabbākusalābhisaṃkhārānaṃ santattā samitattā upasamitattā nijjhātattā nibbutattā paṭippassaddhāti santā upasantā vūpasantā nibbutā paṭippassaddhāti 'upasantā. ' Teti arahanto khīṇāsavā, sadāti sadā sabbadā sabbakālaṃ niccakālaṃ dhuvakālaṃ sattaṃ samitaṃ abbokiṇṇaṃ poṅkhānupoṅkhaṃ udakodhikajātaṃ avīcisantatisahitaṃ1 phassitaṃ, purebhattaṃ pacchābhattaṃ purimayāmaṃ majjhimayāmaṃ pacchimayāmaṃ kāḷe juṇhe vasse hemante gimhe purime vayo khandhe majjhime vayokhandhe pacchime vayokhandheti 'upasantā ca te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visantāti samitaṃ -pana. </w:t>
      </w:r>
    </w:p>
    <w:p>
      <w:pPr>
        <w:pStyle w:val="PlainText"/>
        <w:rPr>
          <w:rFonts w:ascii="URW Palladio ITU" w:hAnsi="URW Palladio ITU" w:cs="URW Palladio ITU"/>
        </w:rPr>
      </w:pPr>
      <w:r>
        <w:rPr>
          <w:rFonts w:cs="URW Palladio ITU" w:ascii="URW Palladio ITU" w:hAnsi="URW Palladio ITU"/>
        </w:rPr>
        <w:t xml:space="preserve">Avippasantanti pahita -(katthaci). </w:t>
      </w:r>
    </w:p>
    <w:p>
      <w:pPr>
        <w:pStyle w:val="PlainText"/>
        <w:rPr>
          <w:rFonts w:ascii="URW Palladio ITU" w:hAnsi="URW Palladio ITU" w:cs="URW Palladio ITU"/>
        </w:rPr>
      </w:pPr>
      <w:r>
        <w:rPr>
          <w:rFonts w:cs="URW Palladio ITU" w:ascii="URW Palladio ITU" w:hAnsi="URW Palladio ITU"/>
        </w:rPr>
        <w:t xml:space="preserve">Avipasantāti jahitaṃ -vid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ṇā loke visattikanti: 'visattik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visattikāti kenaṭṭhena visattikā: visatāti2 visattikā, visālāti visattikā, visaṭāti visattikā visamāti visattikā, visakkatīti visattikā, visaṃharatīti visattikā, visaṃvādikāti visattikā, visamūlāti visattikā, visaphalāti visattikā, visaparibhogāti visattikā. Visālā vā pana sā taṇhā rūpe sadde gandhe rase phoṭṭhabbe kule gaṇe āvāse lābhe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ṭā vitthatāti 'visattikā'. Loketi apāyaloke manussaloke devaloke khandhaloke dhātuloke āyatanaloke. Tiṇṇā loke visattikanti loke vesā visattikā, lokevetaṃ visattikaṃ tiṇṇā uttiṇṇā1 nittiṇṇā atikkantā samatikkantā vītivattāti 'tiṇṇā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daññāya ye satā</w:t>
      </w:r>
    </w:p>
    <w:p>
      <w:pPr>
        <w:pStyle w:val="PlainText"/>
        <w:rPr>
          <w:rFonts w:ascii="URW Palladio ITU" w:hAnsi="URW Palladio ITU" w:cs="URW Palladio ITU"/>
        </w:rPr>
      </w:pPr>
      <w:r>
        <w:rPr>
          <w:rFonts w:cs="URW Palladio ITU" w:ascii="URW Palladio ITU" w:hAnsi="URW Palladio ITU"/>
        </w:rPr>
        <w:t>Diṭṭhadhammābhinibbutā</w:t>
      </w:r>
    </w:p>
    <w:p>
      <w:pPr>
        <w:pStyle w:val="PlainText"/>
        <w:rPr>
          <w:rFonts w:ascii="URW Palladio ITU" w:hAnsi="URW Palladio ITU" w:cs="URW Palladio ITU"/>
        </w:rPr>
      </w:pPr>
      <w:r>
        <w:rPr>
          <w:rFonts w:cs="URW Palladio ITU" w:ascii="URW Palladio ITU" w:hAnsi="URW Palladio ITU"/>
        </w:rPr>
        <w:t>Upasantā ca te sadā</w:t>
      </w:r>
    </w:p>
    <w:p>
      <w:pPr>
        <w:pStyle w:val="PlainText"/>
        <w:rPr>
          <w:rFonts w:ascii="URW Palladio ITU" w:hAnsi="URW Palladio ITU" w:cs="URW Palladio ITU"/>
        </w:rPr>
      </w:pPr>
      <w:r>
        <w:rPr>
          <w:rFonts w:cs="URW Palladio ITU" w:ascii="URW Palladio ITU" w:hAnsi="URW Palladio ITU"/>
        </w:rPr>
        <w:t>Tiṇṇā loke visatti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hamas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emak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tiṇṇā uttiṇṇā-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odeyy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kāmā na vasanti- (iccāyasmā todeyyo)</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Kathaṅkathā ca yo tiṇṇo</w:t>
      </w:r>
    </w:p>
    <w:p>
      <w:pPr>
        <w:pStyle w:val="PlainText"/>
        <w:rPr>
          <w:rFonts w:ascii="URW Palladio ITU" w:hAnsi="URW Palladio ITU" w:cs="URW Palladio ITU"/>
        </w:rPr>
      </w:pPr>
      <w:r>
        <w:rPr>
          <w:rFonts w:cs="URW Palladio ITU" w:ascii="URW Palladio ITU" w:hAnsi="URW Palladio ITU"/>
        </w:rPr>
        <w:t>Vimokkho tassa kīdiso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kāmā na vasantīti: yasmiṃ kāmā na vasanti, na saṃvasanti na āvasanti na parivasantīti 'yasmiṃ kāmā na vasanti' iccāyasmā tod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 yassa na vijjatīti: taṇhā yassa natthi, na santi2 na saṃvijjati nūpalabbhati ñāṇagginā daḍḍhāti 'taṇhā yassa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ṅkathā ca yo tiṇṇoti: kathaṅkathā ca yo tiṇṇo uttiṇṇo nittiṇṇo atikkanto samatikkanto vītivattoti 'kathaṅkathā ca yo tiṇ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mokkho tassa2 kīdisoti: vimokkho tassa kīdiso, kiṃsaṇṭhito kiṃpakāro, kiṃpaṭibhāgo, icchitabboti vimokkhaṃ pucchatīti vimokkho tassa kīdi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kāmā na vasanti (iccāyasmā todeyyo)</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Kathaṅkathā ca yo tiṇṇo</w:t>
      </w:r>
    </w:p>
    <w:p>
      <w:pPr>
        <w:pStyle w:val="PlainText"/>
        <w:rPr>
          <w:rFonts w:ascii="URW Palladio ITU" w:hAnsi="URW Palladio ITU" w:cs="URW Palladio ITU"/>
        </w:rPr>
      </w:pPr>
      <w:r>
        <w:rPr>
          <w:rFonts w:cs="URW Palladio ITU" w:ascii="URW Palladio ITU" w:hAnsi="URW Palladio ITU"/>
        </w:rPr>
        <w:t>Vimokkho tassa kīdi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kāmā na vasanti (todeyyāti bhagavā)</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Kathaṅkathā ca yo tiṇṇo</w:t>
      </w:r>
    </w:p>
    <w:p>
      <w:pPr>
        <w:pStyle w:val="PlainText"/>
        <w:rPr/>
      </w:pPr>
      <w:r>
        <w:rPr>
          <w:rFonts w:cs="URW Palladio ITU" w:ascii="URW Palladio ITU" w:hAnsi="URW Palladio ITU"/>
        </w:rPr>
        <w:t xml:space="preserve">Vimokkho tassa nāp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kāmā na vasantīti: yasminti yasmiṃ puggale arahante khīṇāsave, 'kāmā'ti uddānato dve kāmā: vatthukāmā ca kilesakāmā ca. </w:t>
      </w:r>
    </w:p>
    <w:p>
      <w:pPr>
        <w:pStyle w:val="PlainText"/>
        <w:rPr>
          <w:rFonts w:ascii="URW Palladio ITU" w:hAnsi="URW Palladio ITU" w:cs="URW Palladio ITU"/>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kāmā na vasantīti: yasmiṃ kāmā na vasanti, na saṃvasanti, na āvasanti, na parivasanti, 'yasmiṃ kāmā na vasanti'. </w:t>
      </w:r>
    </w:p>
    <w:p>
      <w:pPr>
        <w:pStyle w:val="PlainText"/>
        <w:rPr>
          <w:rFonts w:ascii="URW Palladio ITU" w:hAnsi="URW Palladio ITU" w:cs="URW Palladio ITU"/>
        </w:rPr>
      </w:pPr>
      <w:r>
        <w:rPr>
          <w:rFonts w:cs="URW Palladio ITU" w:ascii="URW Palladio ITU" w:hAnsi="URW Palladio ITU"/>
        </w:rPr>
        <w:t xml:space="preserve">Todeyyā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ey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 diso-ka-</w:t>
      </w:r>
    </w:p>
    <w:p>
      <w:pPr>
        <w:pStyle w:val="PlainText"/>
        <w:rPr>
          <w:rFonts w:ascii="URW Palladio ITU" w:hAnsi="URW Palladio ITU" w:cs="URW Palladio ITU"/>
        </w:rPr>
      </w:pPr>
      <w:r>
        <w:rPr>
          <w:rFonts w:cs="URW Palladio ITU" w:ascii="URW Palladio ITU" w:hAnsi="URW Palladio ITU"/>
        </w:rPr>
        <w:t xml:space="preserve">2. Na s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ā yassa na vijjatīti: 'taṇhā'ti: rūpataṇhā saddataṇhā gandhataṇhā rasataṇhā phoṭṭhabbataṇhā dhammataṇhā. Yāssāti: arahato khīṇāsavassa. Taṇhā yassa na vijjatīti taṇhā yassa natthi, na santi na saṃvijjati nūpalabbhati, pahīnā samucchinnā vūpasantā paṭippassaddhā abhabbuppattikā ñāṇagginā daḍḍhāti 'taṇhā yassa na vijjati. ' Kathaṅkathā ca yo tiṇṇoti: 'kathaṅkathā' vuccati vicikicchā, dukkhe kaṅkhā, dukkhasamudaye kaṅkhā, dukkhanirodhe kaṅkhā, dukkhanirodhagāminiyā paṭipadāya kaṅkhā, pubbante kaṅkhā ,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1 cittassa manovilekho. Yoti: yo so arahaṃ khīṇāsavo. Kathaṅkathā ca yo tiṇṇoti kathaṅkathā ca yo tiṇṇo, uttiṇṇo, nittiṇṇo atikkanto samatikkanto vītivattoti 'kathaṅkathā ca yo ti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okkho tassa nāparoti: natthi tassa aparo vimokkho, yena vimokkhena vimucceyya vimutto so kataṃ tassa vimokkhena karaṇīyanti vimokkho tassa nāparo'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kāmā na vasanti (todeyyāti bhagavā)</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Kathaṅkathā ca yo tiṇṇo</w:t>
      </w:r>
    </w:p>
    <w:p>
      <w:pPr>
        <w:pStyle w:val="PlainText"/>
        <w:rPr>
          <w:rFonts w:ascii="URW Palladio ITU" w:hAnsi="URW Palladio ITU" w:cs="URW Palladio ITU"/>
        </w:rPr>
      </w:pPr>
      <w:r>
        <w:rPr>
          <w:rFonts w:cs="URW Palladio ITU" w:ascii="URW Palladio ITU" w:hAnsi="URW Palladio ITU"/>
        </w:rPr>
        <w:t xml:space="preserve">Vimokkho tassa nāp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saso so2 uda āsasāno</w:t>
      </w:r>
    </w:p>
    <w:p>
      <w:pPr>
        <w:pStyle w:val="PlainText"/>
        <w:rPr>
          <w:rFonts w:ascii="URW Palladio ITU" w:hAnsi="URW Palladio ITU" w:cs="URW Palladio ITU"/>
        </w:rPr>
      </w:pPr>
      <w:r>
        <w:rPr>
          <w:rFonts w:cs="URW Palladio ITU" w:ascii="URW Palladio ITU" w:hAnsi="URW Palladio ITU"/>
        </w:rPr>
        <w:t xml:space="preserve">Paññāṇavā so uda paññakappī, </w:t>
      </w:r>
    </w:p>
    <w:p>
      <w:pPr>
        <w:pStyle w:val="PlainText"/>
        <w:rPr>
          <w:rFonts w:ascii="URW Palladio ITU" w:hAnsi="URW Palladio ITU" w:cs="URW Palladio ITU"/>
        </w:rPr>
      </w:pPr>
      <w:r>
        <w:rPr>
          <w:rFonts w:cs="URW Palladio ITU" w:ascii="URW Palladio ITU" w:hAnsi="URW Palladio ITU"/>
        </w:rPr>
        <w:t>Muniṃ ahaṃ sakka yathā vijaññaṃ</w:t>
      </w:r>
    </w:p>
    <w:p>
      <w:pPr>
        <w:pStyle w:val="PlainText"/>
        <w:rPr>
          <w:rFonts w:ascii="URW Palladio ITU" w:hAnsi="URW Palladio ITU" w:cs="URW Palladio ITU"/>
        </w:rPr>
      </w:pPr>
      <w:r>
        <w:rPr>
          <w:rFonts w:cs="URW Palladio ITU" w:ascii="URW Palladio ITU" w:hAnsi="URW Palladio ITU"/>
        </w:rPr>
        <w:t xml:space="preserve">Taṃ me viyācikkha samantaca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āsaso so uda āsasānoti nittaṇho3 so udāhu sataṇho, rūpe āsiṃsati4 sadde - gandhe - rase - phoṭṭhabbe - kulaṃ gaṇaṃ āvāsalābhaṃ yasaṃ pasaṃsaṃ - sukhaṃ cīvaraṃ - piṇḍapātaṃ - senāsanaṃ gilānapaccayabhesajjaparikkhāraṃ kāmadhātuṃ - rūpadhātuṃ - arūpadhātuṃ - kāmabhavaṃ - rūpabhavaṃ - arūpabhavaṃ - saññābhavaṃ - nevasaññānāsaññābhavaṃ - ekavokārabhavaṃ - catuvokārabhavaṃ - asaññābhavaṃ - pañcavokārabhavaṃ - atītaṃ anāgataṃ paccuppannaṃ - diṭṭhasutamutaviññātabbe dhamme āsiṃsati4 icchati sādiyati pattheti piheti abhijappatīti 'nirāsaso so uda āsas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mbhitattaṃ - machasaṃ</w:t>
      </w:r>
    </w:p>
    <w:p>
      <w:pPr>
        <w:pStyle w:val="PlainText"/>
        <w:rPr>
          <w:rFonts w:ascii="URW Palladio ITU" w:hAnsi="URW Palladio ITU" w:cs="URW Palladio ITU"/>
        </w:rPr>
      </w:pPr>
      <w:r>
        <w:rPr>
          <w:rFonts w:cs="URW Palladio ITU" w:ascii="URW Palladio ITU" w:hAnsi="URW Palladio ITU"/>
        </w:rPr>
        <w:t xml:space="preserve">2. Nīrāsaso yo - pana. </w:t>
      </w:r>
    </w:p>
    <w:p>
      <w:pPr>
        <w:pStyle w:val="PlainText"/>
        <w:rPr>
          <w:rFonts w:ascii="URW Palladio ITU" w:hAnsi="URW Palladio ITU" w:cs="URW Palladio ITU"/>
        </w:rPr>
      </w:pPr>
      <w:r>
        <w:rPr>
          <w:rFonts w:cs="URW Palladio ITU" w:ascii="URW Palladio ITU" w:hAnsi="URW Palladio ITU"/>
        </w:rPr>
        <w:t xml:space="preserve">Nīrāsayo so - vi. </w:t>
      </w:r>
    </w:p>
    <w:p>
      <w:pPr>
        <w:pStyle w:val="PlainText"/>
        <w:rPr>
          <w:rFonts w:ascii="URW Palladio ITU" w:hAnsi="URW Palladio ITU" w:cs="URW Palladio ITU"/>
        </w:rPr>
      </w:pPr>
      <w:r>
        <w:rPr>
          <w:rFonts w:cs="URW Palladio ITU" w:ascii="URW Palladio ITU" w:hAnsi="URW Palladio ITU"/>
        </w:rPr>
        <w:t xml:space="preserve">3. Nītaṇho - va, vi, ka. </w:t>
      </w:r>
    </w:p>
    <w:p>
      <w:pPr>
        <w:pStyle w:val="PlainText"/>
        <w:rPr>
          <w:rFonts w:ascii="URW Palladio ITU" w:hAnsi="URW Palladio ITU" w:cs="URW Palladio ITU"/>
        </w:rPr>
      </w:pPr>
      <w:r>
        <w:rPr>
          <w:rFonts w:cs="URW Palladio ITU" w:ascii="URW Palladio ITU" w:hAnsi="URW Palladio ITU"/>
        </w:rPr>
        <w:t xml:space="preserve">4. Āsīsati - va, vi, k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ṇavā so udapaññakappī1ti: 'paññāṇavā so'ti: paṇḍito paññavā buddhimā ñāṇī vibhāvī medhāvī. Uda paññakappīti: udāhu aṭṭhasamāpattiñāṇena vā pañcābhiññāñāṇena vā micchāñāṇena vā taṇhākappaṃ vā diṭṭhikappaṃ vā kappeti, janeti saṃjaneti nibbatteti abhinibbattetīti 'paññāṇavā so uda paññakapp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niṃ ahaṃ sakka yathā vijaññanti: 'sakkā'ti sakko bhagavā, sakyakulā pabbajito tipi sakko. Athavā aḍḍho mahaddhano dhanavā tipi sakko, tassimāni dhanāni, seyyathīdaṃ: saddhādhanaṃ sīladhanaṃ hiridhanaṃ ottappadhanaṃ sutadhanaṃ cāgadhanaṃ paññādhanaṃ satipaṭṭhānadhanaṃ sammappadhānadhanaṃ iddhipādadhanaṃ indriyadhanaṃ baladhanaṃ bojjhaṅgadhanaṃ maggadhanaṃ phaladhanaṃ nibbānadhananti. Tehi anekavidhehi dhanaratanehi aḍḍho mahaddhano dhanavātipi sakko. Athavā pahu visavī alamatto sūro vīro vikkanto abhīru acchambhī anutrāsī apalāyī pahīnabhayabheravo vigatalomahaṃsotipi sakko. Muniṃ ahaṃ sakka yathā vijaññanti: sakka, yathā ahaṃ muniṃ jāneyyaṃ ājāneyyaṃ vijāneyyaṃ paṭivijāneyyaṃ paṭivijjheyyanti 'muniṃ ahaṃ sakka yathā vij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me viyācikkha samantacakkhūti: 'taṃ'ti: yaṃ pucchāmi, yaṃ yācāmi, yaṃ ajjhesāmi, yaṃ pasādemi. Viyācikkhāti: ācikkhāhi desehi paññapehi paṭṭhapehi vivarāhi vibhajāhi uttānīkarohi pakāsehi. Samantacakkhūti: 'samantacakkhu' vuccati sabbaññutañāṇaṃ, bhagavā tena sabbaññutañāṇena upeto samupeto upagato samupagato uppanno sampanno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addiṭṭhamidhatthi kiñci</w:t>
      </w:r>
    </w:p>
    <w:p>
      <w:pPr>
        <w:pStyle w:val="PlainText"/>
        <w:rPr>
          <w:rFonts w:ascii="URW Palladio ITU" w:hAnsi="URW Palladio ITU" w:cs="URW Palladio ITU"/>
        </w:rPr>
      </w:pPr>
      <w:r>
        <w:rPr>
          <w:rFonts w:cs="URW Palladio ITU" w:ascii="URW Palladio ITU" w:hAnsi="URW Palladio ITU"/>
        </w:rPr>
        <w:t xml:space="preserve">At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 xml:space="preserve">Tathāgato tena samantaca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me viyācikkha samanta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āsaso so uda āsasāno</w:t>
      </w:r>
    </w:p>
    <w:p>
      <w:pPr>
        <w:pStyle w:val="PlainText"/>
        <w:rPr>
          <w:rFonts w:ascii="URW Palladio ITU" w:hAnsi="URW Palladio ITU" w:cs="URW Palladio ITU"/>
        </w:rPr>
      </w:pPr>
      <w:r>
        <w:rPr>
          <w:rFonts w:cs="URW Palladio ITU" w:ascii="URW Palladio ITU" w:hAnsi="URW Palladio ITU"/>
        </w:rPr>
        <w:t>Paññāṇavā so uda paññakappī, 1</w:t>
      </w:r>
    </w:p>
    <w:p>
      <w:pPr>
        <w:pStyle w:val="PlainText"/>
        <w:rPr>
          <w:rFonts w:ascii="URW Palladio ITU" w:hAnsi="URW Palladio ITU" w:cs="URW Palladio ITU"/>
        </w:rPr>
      </w:pPr>
      <w:r>
        <w:rPr>
          <w:rFonts w:cs="URW Palladio ITU" w:ascii="URW Palladio ITU" w:hAnsi="URW Palladio ITU"/>
        </w:rPr>
        <w:t>Muniṃ ahaṃ sakka yathā vijaññaṃ</w:t>
      </w:r>
    </w:p>
    <w:p>
      <w:pPr>
        <w:pStyle w:val="PlainText"/>
        <w:rPr>
          <w:rFonts w:ascii="URW Palladio ITU" w:hAnsi="URW Palladio ITU" w:cs="URW Palladio ITU"/>
        </w:rPr>
      </w:pPr>
      <w:r>
        <w:rPr>
          <w:rFonts w:cs="URW Palladio ITU" w:ascii="URW Palladio ITU" w:hAnsi="URW Palladio ITU"/>
        </w:rPr>
        <w:t xml:space="preserve">Taṃ me viyācikkha samantaca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saññakappī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saso so na so1 āsasāno</w:t>
      </w:r>
    </w:p>
    <w:p>
      <w:pPr>
        <w:pStyle w:val="PlainText"/>
        <w:rPr>
          <w:rFonts w:ascii="URW Palladio ITU" w:hAnsi="URW Palladio ITU" w:cs="URW Palladio ITU"/>
        </w:rPr>
      </w:pPr>
      <w:r>
        <w:rPr>
          <w:rFonts w:cs="URW Palladio ITU" w:ascii="URW Palladio ITU" w:hAnsi="URW Palladio ITU"/>
        </w:rPr>
        <w:t xml:space="preserve">Paññāṇavā so na ca paññakappī, </w:t>
      </w:r>
    </w:p>
    <w:p>
      <w:pPr>
        <w:pStyle w:val="PlainText"/>
        <w:rPr/>
      </w:pPr>
      <w:r>
        <w:rPr>
          <w:rFonts w:cs="URW Palladio ITU" w:ascii="URW Palladio ITU" w:hAnsi="URW Palladio ITU"/>
        </w:rPr>
        <w:t>Evampi todeyya, muniṃ vijāna</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āsaso so na āsasānoti: nittaṇho so na yo sataṇho so rūpe nāsiṃsati2 sadde - gandhe - rase - phoṭṭhabbe diṭṭhasutamutaviññātabbe dhamme nāsiṃsati1 na icchati na2 sādiyati na pattheti na piheti nābhijappatīti 'nirāsaso so na so āsas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ṇavā so na ca paññakappīti3 'paññāṇavā'ti paṇḍito paññavā buddhimā ñāṇī vibhāvī medhāvī. Na ca paññakappīti aṭṭhasamāpattiñāṇena vā pañcābhiññāñāṇena vā micchāñāṇena vā taṇhā kappaṃ vā na kappeti, diṭṭhikappaṃ vā na kappeti, na janeti, na saṃjaneti, na nibbatteti, nābhinibbattetīti 'paññāṇavā so na ca paññakapp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todeyya muniṃ vijānāti: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 xml:space="preserve">Saṅgajālamaticca so mu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todeyya muniṃ vijānāti todeyya evaṃ muniṃ jāna, paṭijāna paṭivijāna paṭivijjhāti 'evampi todeyya muniṃ vijā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iñcanaṃ kāmabhave asattanti: 'akiñcana'nti: rāgakiñcanaṃ dosakiñcanaṃ mohakiñcanaṃ mānakiñcanaṃ diṭṭhikiñcanaṃ kilesakiñcanaṃ duccaritakiñcanaṃ, yassetāni kiñcanāni4 pahīnāni samucchinnāni vūpasannāni paṭipassaddhāni, abhabbuppattikāni ñāṇagginā daḍḍhāni so vuccati akiñcano. Kāmāti uddānato dve kāmā vatthukāmā ca kilesakāmā ca. </w:t>
      </w:r>
    </w:p>
    <w:p>
      <w:pPr>
        <w:pStyle w:val="PlainText"/>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āti dve bhavā kammabhavo ca paṭisandhiko ca punabbhavo. Katamo kammabhavo: puññābhisaṅkhāro apuññābhisaṅkhāro āneñjābhisaṃkhāro, ayaṃ kammabhavo. Katamo paṭisandhiko punabbhavo: paṭisandhiko rūpaṃ vedanā saññā saṅkhārā viññāṇaṃ, ayaṃ paṭisandhiko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ca - machasaṃ</w:t>
      </w:r>
    </w:p>
    <w:p>
      <w:pPr>
        <w:pStyle w:val="PlainText"/>
        <w:rPr>
          <w:rFonts w:ascii="URW Palladio ITU" w:hAnsi="URW Palladio ITU" w:cs="URW Palladio ITU"/>
        </w:rPr>
      </w:pPr>
      <w:r>
        <w:rPr>
          <w:rFonts w:cs="URW Palladio ITU" w:ascii="URW Palladio ITU" w:hAnsi="URW Palladio ITU"/>
        </w:rPr>
        <w:t xml:space="preserve">2. Nā sīsati - va, vi, ka. Machasaṃ. </w:t>
      </w:r>
    </w:p>
    <w:p>
      <w:pPr>
        <w:pStyle w:val="PlainText"/>
        <w:rPr>
          <w:rFonts w:ascii="URW Palladio ITU" w:hAnsi="URW Palladio ITU" w:cs="URW Palladio ITU"/>
        </w:rPr>
      </w:pPr>
      <w:r>
        <w:rPr>
          <w:rFonts w:cs="URW Palladio ITU" w:ascii="URW Palladio ITU" w:hAnsi="URW Palladio ITU"/>
        </w:rPr>
        <w:t xml:space="preserve">3. Saññakappīti - pana. </w:t>
      </w:r>
    </w:p>
    <w:p>
      <w:pPr>
        <w:pStyle w:val="PlainText"/>
        <w:rPr>
          <w:rFonts w:ascii="URW Palladio ITU" w:hAnsi="URW Palladio ITU" w:cs="URW Palladio ITU"/>
        </w:rPr>
      </w:pPr>
      <w:r>
        <w:rPr>
          <w:rFonts w:cs="URW Palladio ITU" w:ascii="URW Palladio ITU" w:hAnsi="URW Palladio ITU"/>
        </w:rPr>
        <w:t xml:space="preserve">4. Ete kiñcan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iñcanaṃ kāmabhave asattanti: akiñcanaṃ puggalaṃ kāme ca bhave ca asattaṃ alaggaṃ1 alaggitaṃ (apaḷibuddhaṃ) nikkhantaṃ nissaṭaṃ vippamuttaṃ visaṃyuttaṃ vimariyādīkatena cetasā viharantanti 'akiñcanaṃ kāmabhave a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saso so na so āsasāno</w:t>
      </w:r>
    </w:p>
    <w:p>
      <w:pPr>
        <w:pStyle w:val="PlainText"/>
        <w:rPr>
          <w:rFonts w:ascii="URW Palladio ITU" w:hAnsi="URW Palladio ITU" w:cs="URW Palladio ITU"/>
        </w:rPr>
      </w:pPr>
      <w:r>
        <w:rPr>
          <w:rFonts w:cs="URW Palladio ITU" w:ascii="URW Palladio ITU" w:hAnsi="URW Palladio ITU"/>
        </w:rPr>
        <w:t>Paññāṇavā so na ca paññakappī</w:t>
      </w:r>
    </w:p>
    <w:p>
      <w:pPr>
        <w:pStyle w:val="PlainText"/>
        <w:rPr>
          <w:rFonts w:ascii="URW Palladio ITU" w:hAnsi="URW Palladio ITU" w:cs="URW Palladio ITU"/>
        </w:rPr>
      </w:pPr>
      <w:r>
        <w:rPr>
          <w:rFonts w:cs="URW Palladio ITU" w:ascii="URW Palladio ITU" w:hAnsi="URW Palladio ITU"/>
        </w:rPr>
        <w:t>Evampi todeyya muniṃ vijāna</w:t>
      </w:r>
    </w:p>
    <w:p>
      <w:pPr>
        <w:pStyle w:val="PlainText"/>
        <w:rPr>
          <w:rFonts w:ascii="URW Palladio ITU" w:hAnsi="URW Palladio ITU" w:cs="URW Palladio ITU"/>
        </w:rPr>
      </w:pPr>
      <w:r>
        <w:rPr>
          <w:rFonts w:cs="URW Palladio ITU" w:ascii="URW Palladio ITU" w:hAnsi="URW Palladio ITU"/>
        </w:rPr>
        <w:t xml:space="preserve">Akiñcanaṃ kāmabhave as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deyy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laggitaṃ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ppa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jjhe sarasmiṃ tiṭṭhataṃ (iccāyasmā kappo)</w:t>
      </w:r>
    </w:p>
    <w:p>
      <w:pPr>
        <w:pStyle w:val="PlainText"/>
        <w:rPr>
          <w:rFonts w:ascii="URW Palladio ITU" w:hAnsi="URW Palladio ITU" w:cs="URW Palladio ITU"/>
        </w:rPr>
      </w:pPr>
      <w:r>
        <w:rPr>
          <w:rFonts w:cs="URW Palladio ITU" w:ascii="URW Palladio ITU" w:hAnsi="URW Palladio ITU"/>
        </w:rPr>
        <w:t xml:space="preserve">Oghe jāte mahabbhaye, </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Dīpaṃ pabrūhi mārisa</w:t>
      </w:r>
    </w:p>
    <w:p>
      <w:pPr>
        <w:pStyle w:val="PlainText"/>
        <w:rPr>
          <w:rFonts w:ascii="URW Palladio ITU" w:hAnsi="URW Palladio ITU" w:cs="URW Palladio ITU"/>
        </w:rPr>
      </w:pPr>
      <w:r>
        <w:rPr>
          <w:rFonts w:cs="URW Palladio ITU" w:ascii="URW Palladio ITU" w:hAnsi="URW Palladio ITU"/>
        </w:rPr>
        <w:t>Tvañca me dīpa1 makkhāhi</w:t>
      </w:r>
    </w:p>
    <w:p>
      <w:pPr>
        <w:pStyle w:val="PlainText"/>
        <w:rPr>
          <w:rFonts w:ascii="URW Palladio ITU" w:hAnsi="URW Palladio ITU" w:cs="URW Palladio ITU"/>
        </w:rPr>
      </w:pPr>
      <w:r>
        <w:rPr>
          <w:rFonts w:cs="URW Palladio ITU" w:ascii="URW Palladio ITU" w:hAnsi="URW Palladio ITU"/>
        </w:rPr>
        <w:t xml:space="preserve">Yathayidaṃ nāparaṃ 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e sarasmiṃ tiṭṭhatanti: 'saro' vuccati saṃsāro. Āgamanaṃ gamanaṃ gamanāgamanaṃ kālaṃ gati bhavābhavo cuti ca uppatti ca nibbatti ca bhedo ca2 jāti ca jarā ca maraṇaṃ ca. Saṃsārassa purimā3 koṭi na paññāyati, pacchimāpi koṭi na paññāyati, majjheva saṃsāre4 sattā ṭhitā patiṭṭhitā allīnā upagatā ajjhositā adhim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ṃsārassa purimā koṭi na paññāyati: ettakā jātiyo vaṭṭaṃ vatti5, tato paraṃ na vattīti6 hevaṃ natthi. Evampi saṃsārassa purimā koṭi na paññāyati. Ettakāni jātisatāni vaṭṭaṃ vatti, tato paraṃ na vattīti hevaṃ natthi. Evampi saṃsārassa purimā koṭi na paññāyati. Ettakāni jātisahassāni vaṭṭaṃ vatti, tato paraṃ na vattīti. Hevaṃ natthi, evampi saṃsārassa purimā koṭi na paññāyati. Ettakāni jātisatasahassāni vaṭṭaṃ vatti. Tato paraṃ na vattīti hevaṃ natthi. Evampi saṃsārassa purimā koṭi na paññāyati. Ettakā jāti koṭiyo vaṭṭaṃ vatti. Tato paraṃ na vattīti hevaṃ natthi. Evampi saṃsārassa purimā koṭi na paññāyati. Ettakāni jātikoṭisatāni vaṭṭaṃ vatti tato paraṃ na vattīti hevaṃ natthi. Evampi saṃsārassa purimā koṭi na paññāyati. Ettakāni jātikoṭisahassāni vaṭṭaṃ vatti tatoparaṃ na vattīti hevaṃ natthi. Evampi saṃsārassa purimā koṭi na paññāyati ettakāni jātikoṭisatasahassāni vaṭṭaṃ vatti tatoparaṃ na vattīti hevaṃ natthi. Evampi saṃsārassa purimā koṭi na paññāyati. Ettakāni vassāni vaṭṭaṃ vatti, tato paraṃ na vattīti hevaṃ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saṃ - va, vi, ka. </w:t>
      </w:r>
    </w:p>
    <w:p>
      <w:pPr>
        <w:pStyle w:val="PlainText"/>
        <w:rPr/>
      </w:pPr>
      <w:r>
        <w:rPr>
          <w:rFonts w:cs="URW Palladio ITU" w:ascii="URW Palladio ITU" w:hAnsi="URW Palladio ITU"/>
        </w:rPr>
        <w:t xml:space="preserve">2. Nīrodhoca - va, vi, ka. </w:t>
      </w:r>
    </w:p>
    <w:p>
      <w:pPr>
        <w:pStyle w:val="PlainText"/>
        <w:rPr>
          <w:rFonts w:ascii="URW Palladio ITU" w:hAnsi="URW Palladio ITU" w:cs="URW Palladio ITU"/>
        </w:rPr>
      </w:pPr>
      <w:r>
        <w:rPr>
          <w:rFonts w:cs="URW Palladio ITU" w:ascii="URW Palladio ITU" w:hAnsi="URW Palladio ITU"/>
        </w:rPr>
        <w:t xml:space="preserve">3. Purimāpi - machasaṃ. </w:t>
      </w:r>
    </w:p>
    <w:p>
      <w:pPr>
        <w:pStyle w:val="PlainText"/>
        <w:rPr>
          <w:rFonts w:ascii="URW Palladio ITU" w:hAnsi="URW Palladio ITU" w:cs="URW Palladio ITU"/>
        </w:rPr>
      </w:pPr>
      <w:r>
        <w:rPr>
          <w:rFonts w:cs="URW Palladio ITU" w:ascii="URW Palladio ITU" w:hAnsi="URW Palladio ITU"/>
        </w:rPr>
        <w:t xml:space="preserve">4. Majjhe ca - syā. </w:t>
      </w:r>
    </w:p>
    <w:p>
      <w:pPr>
        <w:pStyle w:val="PlainText"/>
        <w:rPr>
          <w:rFonts w:ascii="URW Palladio ITU" w:hAnsi="URW Palladio ITU" w:cs="URW Palladio ITU"/>
        </w:rPr>
      </w:pPr>
      <w:r>
        <w:rPr>
          <w:rFonts w:cs="URW Palladio ITU" w:ascii="URW Palladio ITU" w:hAnsi="URW Palladio ITU"/>
        </w:rPr>
        <w:t>5. Vaṭṭaṃ vaṭṭati - sa</w:t>
      </w:r>
    </w:p>
    <w:p>
      <w:pPr>
        <w:pStyle w:val="PlainText"/>
        <w:rPr>
          <w:rFonts w:ascii="URW Palladio ITU" w:hAnsi="URW Palladio ITU" w:cs="URW Palladio ITU"/>
        </w:rPr>
      </w:pPr>
      <w:r>
        <w:rPr>
          <w:rFonts w:cs="URW Palladio ITU" w:ascii="URW Palladio ITU" w:hAnsi="URW Palladio ITU"/>
        </w:rPr>
        <w:t xml:space="preserve">Vaṭṭaṃ vattati - vi. </w:t>
      </w:r>
    </w:p>
    <w:p>
      <w:pPr>
        <w:pStyle w:val="PlainText"/>
        <w:rPr>
          <w:rFonts w:ascii="URW Palladio ITU" w:hAnsi="URW Palladio ITU" w:cs="URW Palladio ITU"/>
        </w:rPr>
      </w:pPr>
      <w:r>
        <w:rPr>
          <w:rFonts w:cs="URW Palladio ITU" w:ascii="URW Palladio ITU" w:hAnsi="URW Palladio ITU"/>
        </w:rPr>
        <w:t xml:space="preserve">6. Vattatīti - machasaṃ, sa. </w:t>
      </w:r>
    </w:p>
    <w:p>
      <w:pPr>
        <w:pStyle w:val="PlainText"/>
        <w:rPr>
          <w:rFonts w:ascii="URW Palladio ITU" w:hAnsi="URW Palladio ITU" w:cs="URW Palladio ITU"/>
        </w:rPr>
      </w:pPr>
      <w:r>
        <w:rPr>
          <w:rFonts w:cs="URW Palladio ITU" w:ascii="URW Palladio ITU" w:hAnsi="URW Palladio ITU"/>
        </w:rPr>
        <w:t xml:space="preserve">Vatt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saṃsārassa purimā koṭi na paññāyati. Ettakāni vassasatāni vaṭṭaṃ vatti, tato paraṃ na vattīti hevaṃ natthi. Evampi saṃsārassa purimā koṭi na paññāyati. Ettakāni vassasahassāni vaṭṭaṃ vatti, tato paraṃ na vattīti hevaṃ natthi. Evampi saṃsārassa purimā koṭi na paññāyati. Ettakāni vassasatasahassāni vaṭṭaṃ vatti, tato paraṃ na vattīti hevaṃ natthi. Evampi saṃsārassa purimā koṭi na paññāyati. Ettakā vassakoṭiyo vassaṃ vatti, tato paraṃ na vattīti hevaṃ natthi. Evampi saṃsārassa purimā koṭi na paññāyati. Ettakāni vassakoṭisahassāni vaṭṭaṃ vatti, tato paraṃ na vattīti hevaṃ natthi. Evampi saṃsārassa purimā koṭi na paññāyati. Ettakāni vassakoṭisatasahassāni vaṭṭaṃ vatti tato paraṃ na vattīti hevaṃ natthi. Evampi saṃsārassa purimā koṭi na paññāyati. Ettakāni kappāni vaṭṭaṃ vatti, tato paraṃ na vattīti hevaṃ natthi. Evampi saṃsārassa purimā koṭi na paññāyati. Ettakāni kappasahassāni vaṭṭaṃ vatti, tato paraṃ na vattīti hevaṃ natthi. Evampi saṃsārassa purimā koṭi na paññāyati. Ettakāni kappasatasahassāni vaṭṭaṃ vatti, tato paraṃ na vattīti hevaṃ natthi. Evampi saṃsārassa purimā koṭi na paññāyati. Ettakā kappakoṭiyo vaṭṭaṃ vatti, tato paraṃ na vattīti hevaṃ natthi. Evampi saṃsārassa purimā koṭi na paññāyati. Ettakāni kappakoṭisatāni vaṭṭaṃ vatti, tato paraṃ na vattīti, hevaṃ natthi. Evampi saṃsārassa purimā koṭi na paññāyati, ettakāni kappakoṭisatasahassāni vaṭṭaṃ vatti, tato paraṃ na vattīti hevaṃ natthi. Evampi saṃsārassa purimā koṭi na paññāyati, ettakāni kappakoṭisatasahassāni vaṭṭaṃ vatti. Tato paraṃ na vattīti hevaṃ natthi. Evampi saṃsārassa purimā koṭi na paññāya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mataggoyaṃ bhikkhave, saṃsāro pubbā koṭi na paññāyati avijjā nīvaraṇānaṃ sattānaṃ taṇhāsaṃyojanānaṃ saṃdhāvataṃ saṃsarataṃ. Evaṃ dīgharattaṃ kho bhikkhave, dukkhaṃ paccanubhūtaṃ tippaṃ paccanubhūtaṃ byasanaṃ paccanubhūtaṃ kaṭasī vaḍḍhitā, 1 yāvañcidaṃ bhikkhave, alameva sabbasaṅkhāresu nibbindituṃ, alaṃ virajjituṃ, alaṃ vimuccitunti. Evampi saṃsārassa purimā koṭi na pañ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ḍḍhataṃ - s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ṃsārassa pacchimā koṭi na paññāyati: ettakā jātiyo vaṭṭaṃ vattissati, tato paraṃ na vattissatīti hevaṃ natthi. Evampi saṃsārassa pacchimā koṭi na paññāyati, ettakāni jātisatāni vaṭṭaṃ vattissati, </w:t>
      </w:r>
    </w:p>
    <w:p>
      <w:pPr>
        <w:pStyle w:val="PlainText"/>
        <w:rPr/>
      </w:pPr>
      <w:r>
        <w:rPr>
          <w:rFonts w:cs="URW Palladio ITU" w:ascii="URW Palladio ITU" w:hAnsi="URW Palladio ITU"/>
        </w:rPr>
        <w:t>Tato paraṃ na vattissatīti hevaṃ natthi. Evampi saṃsārassa pacchimā koṭi na paññāyati, ettakāni jātisahassāni vaṭṭaṃ vattissati, tato paraṃ na vattissatīti hevaṃ natthi. Evampi saṃsārassa pacchimā koṭi na paññāyati, ettakāni jātisatasahassāni vaṭṭaṃ vattissati, tato paraṃ na vattissatīti hevaṃ natthi. Evampi saṃsārassa pacchimā koṭi na paññāyati, ettakā jātikoṭiyo vaṭṭaṃ vattissati, tato paraṃ na vattissatīti hevaṃ natthi. Evampi saṃsārassa pacchimā koṭi na paññāyati, ettakāni jātikoṭisatāni vaṭṭaṃ vattissati, tato paraṃ na vattissatīti hevaṃ natthi. Evampi saṃsārassa pacchimā koṭi na paññāyati, ettakāni jātikoṭisahassāni vaṭṭaṃ vattissati, tato paraṃ na vattissatīti hevaṃ natthi. Evampi saṃsārassa pacchimā koṭi na paññāyati, ettakāni jātikoṭisatasahassāni vaṭṭaṃ vattissati, tato paraṃ na vattissatīti hevaṃ natthi. Evampi saṃsārassa pacchimā koṭi na paññāyati, ettakāni vassāni vaṭṭaṃ vattissati, tato paraṃ na vattissatīti hevaṃ natthi. Evampi saṃsārassa pacchimā koṭi na paññāyati, ettakāni vassasatāni vaṭṭaṃ vattissati, tato paraṃ na vattissatīti hevaṃ natthi. Evampi saṃsārassa pacchimā koṭi na paññāyati, ettakāni vassasahassāni vaṭṭaṃ vattissati, tato paraṃ na vattissatīti hevaṃ natthi. Evampi saṃsārassa pacchimā koṭi na paññāyati, ettakāni vassasatasahassāni vaṭṭaṃ vattissati, tato paraṃ na vattissatīti hevaṃ natthi. Evampi saṃsārassa pacchimā koṭi na paññāyati, ettakā vassakoṭiyo vaṭṭaṃ vattissati, tato paraṃ na vattissatīti hevaṃ natthi. Evampi saṃsārassa pacchimā koṭi na paññāyati, ettakāni vassakoṭisatāni vaṭṭaṃ vattissati, tato paraṃ na vattissatīti hevaṃ natthi. Evampi saṃsārassa pacchimā koṭi na paññāyati, ettakāni vassakoṭisahassāni vaṭṭaṃ vattissati, tato paraṃ na vattissatīti hevaṃ natthi. Evampi saṃsārassa pacchimā koṭi na paññāyati, ettakāni vassakoṭisatasahassāni vaṭṭaṃ vattissati, tato paraṃ na vattissatīti hevaṃ natthi. Evampi saṃsārassa pacchimā koṭi na paññāyati, ettakāni kappāni vaṭṭaṃ vattissati, tato paraṃ na vattissatīti hevaṃ natthi. Evampi saṃsārassa pacchimā koṭi na paññāyati, ettakāni kappasatāni vaṭṭaṃ vattissati, tato paraṃ na vattissatīti hevaṃ natthi. Evampi saṃsārassa pacchimā koṭi na paññāyati, ettakāni kappasahassāni vaṭṭaṃ vattissati, tato paraṃ na vattissatīti hevaṃ natthi. Evampi saṃsārassa pacchimā koṭi na paññāyati, ettakāni kappasatasahassāni vaṭṭaṃ vattissati, tato paraṃ na vattissatīti hevaṃ natthi. Evampi saṃsārassa pacchimā koṭi na paññāyati, ettakāni kappasatasahassāni vaṭṭaṃ vattissati, tato paraṃ na vattissatīti hevaṃ natthi. Evampi saṃsārassa pacchimā koṭi na paññāyati, ettakāni kappakoṭisatāni vaṭṭaṃ vattissati, tato paraṃ na vattissatīti hevaṃ natthi. Evampi saṃsārassa pacchimā koṭi na paññāyati, ettakāni kappakoṭisahassāni vaṭṭaṃ vattissati, tato paraṃ na vattissatīti hevaṃ natthi. Evampi saṃsārassa pacchimā koṭi na paññāyati, ettakāni kappakoṭisatasahassāni vaṭṭaṃ vattissati, tato paraṃ na vattissatīti hevaṃ natthi, evampi saṃsārassa pacchimā koṭi na paññāyati. Evampi saṃsārassa purimā koṭi na paññāyati pacchimāpi koṭi na paññāyati. Majjheva saṃsāre santā ṭhitā patiṭṭhitā allīnā upagatā ajjhositā adhimuttāti 'majjhe sarasmiṃ tiṭṭ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kappo padasandhi padasaṃsaggo padapāripūri akkharasamavāyo byañjanasiliṭṭhatā padānupubbatāpetaṃ 'iccāti'. Āyasmā'ti: piyavacanaṃ garuvacanaṃ sagāravasappatissādhivacanametaṃ 'āyasmā'ti. Kappoti: tassa brāhmaṇassa nāmaṃ saṅkhā samaññā paññatti vohāro nāmaṃ nāmakammaṃ nāmadheyyaṃ niruttibyañjanaṃ abhilāpo. Kappo'ti tassa brāhmaṇassa gottaṃ saṅkhā samaññā paññatti vohāro'ti āyasmā 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e jāte mahabbhayeti: kāmoghe bhavoghe diṭṭhoghe avijjogho jāte saṃjāte nibbatte abhinibbatte pātubhūte. Mahabbhayeti: jātibhaye jarābhaye vyādhibhaye maraṇabhayeti 'oghe jāte mahabbh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rāmaccuparetānanti: jarāya phuṭṭhānaṃ paretānaṃ samohitānaṃ samannāgatānaṃ maccunā phuṭṭhānaṃ paretānaṃ samohitānaṃ samannāgatānaṃ jātiyā anugatānaṃ jarāya anusaṭānaṃ byādhinā abhibhūtānaṃ maraṇena abbhāgatānaṃ atāṇānaṃ alenānaṃ asaraṇānaṃ asaraṇībhūtānanti 'jarāmaccupare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paṃ pabrūhi mārisāti: dīpaṃ tāṇaṃ leṇaṃ saraṇaṃ gatiṃ parāyanaṃ brūhi ācikkhāhi desehi paññapehi paṭṭhapehi vivarāhi vibhajāhi uttānīkarohi pakāsehi. Mārisāti: piyavacanaṃ garuvacanaṃ sagāravasappatissādhivacanametaṃ mārisā'ti 'dīpaṃ1 pabrūhi mārisa. ' </w:t>
      </w:r>
    </w:p>
    <w:p>
      <w:pPr>
        <w:pStyle w:val="PlainText"/>
        <w:rPr>
          <w:rFonts w:ascii="URW Palladio ITU" w:hAnsi="URW Palladio ITU" w:cs="URW Palladio ITU"/>
        </w:rPr>
      </w:pPr>
      <w:r>
        <w:rPr>
          <w:rFonts w:cs="URW Palladio ITU" w:ascii="URW Palladio ITU" w:hAnsi="URW Palladio ITU"/>
        </w:rPr>
        <w:t xml:space="preserve">1. Disaṃ pabruhi - va, vi, ka. </w:t>
      </w:r>
    </w:p>
    <w:p>
      <w:pPr>
        <w:pStyle w:val="PlainText"/>
        <w:rPr>
          <w:rFonts w:ascii="URW Palladio ITU" w:hAnsi="URW Palladio ITU" w:cs="URW Palladio ITU"/>
        </w:rPr>
      </w:pPr>
      <w:r>
        <w:rPr>
          <w:rFonts w:cs="URW Palladio ITU" w:ascii="URW Palladio ITU" w:hAnsi="URW Palladio ITU"/>
        </w:rPr>
        <w:t xml:space="preserve">Dīsaṃ. -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vañca me dīpamakkhāhīti: 'tva'nti: bhagavantaṃ bhaṇati, dīpamakkhāhīti: dīpaṃ tāṇaṃ lenaṃ saraṇaṃ gatiṃ parāyanaṃ akkhāhi ācikkhāhi desehi paññapehi paṭṭhapehi vivarāhi vibhajāhi uttānīkarohi pakāsehīti tvañca me dīpamakkhā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ayidaṃ nāparaṃ siyāti: yathayidaṃ dukkhaṃ idheva nirujjheyya, vūpasameyya atthaṃ gaccheyya paṭippassambheyya puna paṭisandhikaṃ dukkhaṃ na nibbatteyya, kāmadhātuyā vā rūpadhātuyā vā arūpadhātuyā vā kāmabhave vā rūpabhave vā arūpabhave vā saññābhave vā asaññābhave vā nevasaññānāsaññābhave vā ekavokārabhave vā catuvokārabhave vā pañcavokārabhave vā punagatiyā vā uppattiyā vā paṭisandhiyā vā bhave vā saṃsāre vā vaṭṭe vā1 na jāyeyya na saṃjāyeyya na nibbatteyya nābhinibbatteyya idheva nirujjheyya vūpasameyya atthaṃgaccheyya paṭippassambheyyāti 'yathayidaṃ nāpar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sarasmiṃ tiṭṭhataṃ (iccāyasmā kappo)</w:t>
      </w:r>
    </w:p>
    <w:p>
      <w:pPr>
        <w:pStyle w:val="PlainText"/>
        <w:rPr/>
      </w:pPr>
      <w:r>
        <w:rPr>
          <w:rFonts w:cs="URW Palladio ITU" w:ascii="URW Palladio ITU" w:hAnsi="URW Palladio ITU"/>
        </w:rPr>
        <w:t xml:space="preserve">Oghe jāte mahabbhaye, </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 xml:space="preserve">Dīpaṃ pabrūhi mārisa, </w:t>
      </w:r>
    </w:p>
    <w:p>
      <w:pPr>
        <w:pStyle w:val="PlainText"/>
        <w:rPr>
          <w:rFonts w:ascii="URW Palladio ITU" w:hAnsi="URW Palladio ITU" w:cs="URW Palladio ITU"/>
        </w:rPr>
      </w:pPr>
      <w:r>
        <w:rPr>
          <w:rFonts w:cs="URW Palladio ITU" w:ascii="URW Palladio ITU" w:hAnsi="URW Palladio ITU"/>
        </w:rPr>
        <w:t>Tvañca me dīpamakkhāhi</w:t>
      </w:r>
    </w:p>
    <w:p>
      <w:pPr>
        <w:pStyle w:val="PlainText"/>
        <w:rPr>
          <w:rFonts w:ascii="URW Palladio ITU" w:hAnsi="URW Palladio ITU" w:cs="URW Palladio ITU"/>
        </w:rPr>
      </w:pPr>
      <w:r>
        <w:rPr>
          <w:rFonts w:cs="URW Palladio ITU" w:ascii="URW Palladio ITU" w:hAnsi="URW Palladio ITU"/>
        </w:rPr>
        <w:t xml:space="preserve">Yathayidaṃ nāparaṃ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sarasmiṃ tiṭṭhataṃ (kappāti bhagavā)</w:t>
      </w:r>
    </w:p>
    <w:p>
      <w:pPr>
        <w:pStyle w:val="PlainText"/>
        <w:rPr>
          <w:rFonts w:ascii="URW Palladio ITU" w:hAnsi="URW Palladio ITU" w:cs="URW Palladio ITU"/>
        </w:rPr>
      </w:pPr>
      <w:r>
        <w:rPr>
          <w:rFonts w:cs="URW Palladio ITU" w:ascii="URW Palladio ITU" w:hAnsi="URW Palladio ITU"/>
        </w:rPr>
        <w:t>Oghe jāte mahabbhaye</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 xml:space="preserve">Dīpaṃ pabrūmi kappa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jjhe sarasmiṃ tiṭṭhanti: 'saro' vuccati saṃsāro. Āgamanaṃ gamanaṃ gamanāgamanaṃ kālaṃ gati bhavābhavo2 cuti ca uppatti ca nibbatti ca bhedo ca jāti ca jarā ca maraṇañca. Saṃsārassa purimā koṭi na paññāyati, pacchimāpi koṭi na paññāyati, majjheva saṃsāre sattā ṭhitā patiṭṭhitā allīnā upagatā ajjhositā adhim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ṃsārassa purimā koṭi na paññāyati: ettakā jātiyo vaṭṭaṃ vatti5, tato paraṃ na vattīti6 hevaṃ natthi. Evampi saṃsārassa purimā koṭi na paññāyati. Ettakāni jātisatāni vaṭṭaṃ vatti, tato paraṃ na vattīti hevaṃ natthi. Evampi saṃsārassa purimā koṭi na paññāyati. Ettakāni jātisahassāni vaṭṭaṃ vatti, tato paraṃ na vattīti. Hevaṃ natthi, evampi saṃsārassa purimā koṭi na paññāyati. Ettakāni jātisatasahassāni vaṭṭaṃ vatti. Tato paraṃ na vattīti hevaṃ natthi. Evampi saṃsārassa purimā koṭi na paññāyati. Ettakā jāti koṭiyo vaṭṭaṃ vatti. Tato paraṃ na vattīti hevaṃ natthi. Evampi saṃsārassa purimā koṭi na paññāyati. Ettakāni jātikoṭisatāni vaṭṭaṃ vatti tato paraṃ na vattīti hevaṃ natthi. Evampi saṃsārassa purimā koṭi na paññāyati. Ettakāni jātikoṭisahassāni vaṭṭaṃ vatti tatoparaṃ na vattīti hevaṃ natthi. Evampi saṃsārassa purimā koṭi na paññāyati ettakāni jātikoṭisatasahassāni vaṭṭaṃ vatti tatoparaṃ na vattīti hevaṃ natthi. Evampi saṃsārassa purimā koṭi na paññāyati. Ettakāni vassāni vaṭṭaṃ vatti, tato paraṃ na vattīti hev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saṃsārassa purimā koṭi na paññāyati. Ettakāni vassasatāni vaṭṭaṃ vatti, tato paraṃ na vattīti hevaṃ natthi. Evampi saṃsārassa purimā koṭi na paññāyati. Ettakāni vassasahassāni vaṭṭaṃ vatti, tato paraṃ na vattīti hevaṃ natthi. Evampi saṃsārassa purimā koṭi na paññāyati. Ettakāni vassasatasahassāni vaṭṭaṃ vatti, tato paraṃ na vattīti hevaṃ natthi. Evampi saṃsārassa purimā koṭi na paññāyati. Ettakā vassakoṭiyo vassaṃ vatti, tato paraṃ na vattīti hevaṃ natthi. Evampi saṃsārassa purimā koṭi na paññāyati. Ettakāni vassakoṭisahassāni vaṭṭaṃ vatti, tato paraṃ na vattīti hevaṃ natthi. Evampi saṃsārassa purimā koṭi na paññāyati. Ettakāni vassakoṭisatasahassāni vaṭṭaṃ vatti tato paraṃ na vattīti hevaṃ natthi. Evampi saṃsārassa purimā koṭi na paññāyati. Ettakāni kappāni vaṭṭaṃ vatti, tato paraṃ na vattīti hevaṃ natthi. Evampi saṃsārassa purimā koṭi na paññāyati. Ettakāni kappasahassāni vaṭṭaṃ vatti, tato paraṃ na vattīti hevaṃ natthi. Evampi saṃsārassa purimā koṭi na paññāyati. Ettakāni kappasatasahassāni vaṭṭaṃ vatti, tato paraṃ na vattīti hevaṃ natthi. Evampi saṃsārassa purimā koṭi na paññāyati. Ettakā kappakoṭiyo vaṭṭaṃ vatti, tato paraṃ na vattīti hevaṃ natthi. Evampi saṃsārassa purimā koṭi na paññāyati. Ettakāni kappakoṭisatāni vaṭṭaṃ vatti, tato paraṃ na vattīti, hevaṃ natthi. Evampi saṃsārassa purimā koṭi na paññāyati, ettakāni kappakoṭisatasahassāni vaṭṭaṃ vatti, tato paraṃ na vattīti hevaṃ natthi. Evampi saṃsārassa purimā koṭi na paññāyati, ettakāni kappakoṭisatasahassāni vaṭṭaṃ vatti. Tato paraṃ na vattīti hevaṃ natthi. Evampi saṃsārassa purimā koṭi na paññāya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mataggoyaṃ bhikkhave, saṃsāro pubbā koṭi na paññāyati avijjā nīvaraṇānaṃ sattānaṃ taṇhāsaṃyojanānaṃ saṃdhāvataṃ saṃsarataṃ. Evaṃ dīgharattaṃ kho bhikkhave, dukkhaṃ paccanubhūtaṃ tippaṃ paccanubhūtaṃ byasanaṃ paccanubhūtaṃ kaṭasī vaḍḍhatā, yāvañcidaṃ bhikkhave, alameva sabbasaṅkhāresu nibbindituṃ, alaṃ virajjituṃ, alaṃ vimuccitunti. Evaṃ saṃsārassa purimā koṭi na paññ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ṃsārassa pacchimā koṭi na paññāyati: ettakā jātiyo vaṭṭaṃ vattissati, tato paraṃ na vattissatīti hevaṃ natthi. Evampi saṃsārassa pacchimā koṭi na paññāyati, ettakāni jātisatāni vaṭṭaṃ vattissati, tato paraṃ na vattissatīti hevaṃ natthi. Evampi saṃsārassa pacchimā koṭi na paññāyati, ettakāni jātisahassāni vaṭṭaṃ vattissati, tato paraṃ na vattissatīti hevaṃ natthi. Evampi saṃsārassa pacchimā koṭi na paññāyati, ettakāni jātisatasahassāni vaṭṭaṃ vattissati, tato paraṃ na vattissatīti hevaṃ natthi. Evampi saṃsārassa pacchimā koṭi na paññāyati, ettakā jātikoṭiyo vaṭṭaṃ vattissati, tato paraṃ na vattissatīti hevaṃ natthi. Evampi saṃsārassa pacchimā koṭi na paññāyati, ettakāni jātikoṭisatāni vaṭṭaṃ vattissati, tato paraṃ na vattissatīti hevaṃ natthi. Evampi saṃsārassa pacchimā koṭi na paññāyati, ettakāni jātikoṭisahassāni vaṭṭaṃ vattissati, tato paraṃ na vattissatīti hevaṃ natthi. Evampi saṃsārassa pacchimā koṭi na paññāyati, ettakāni jātikoṭisatasahassāni vaṭṭaṃ vattissati, tato paraṃ na vattissatīti hevaṃ natthi. Evampi saṃsārassa pacchimā koṭi na paññāyati, ettakāni vassāni vaṭṭaṃ vattissati, tato paraṃ na vattissatīti hevaṃ natthi. Evampi saṃsārassa pacchimā koṭi na paññāyati, ettakāni vassasatāni vaṭṭaṃ vattissati, tato paraṃ na vattissatīti hevaṃ natthi. Evampi saṃsārassa pacchimā koṭi na paññāyati, ettakāni vassasahassāni vaṭṭaṃ vattissati, tato paraṃ na vattissatīti hevaṃ natthi. Evampi saṃsārassa pacchimā koṭi na paññāyati, ettakāni vassasatasahassāni vaṭṭaṃ vattissati, tato paraṃ na vattissatīti hevaṃ natthi. Evampi saṃsārassa pacchimā koṭi na paññāyati, ettakā vassakoṭiyo vaṭṭaṃ vattissati, tato paraṃ na vattissatīti hevaṃ natthi. Evampi saṃsārassa pacchimā koṭi na paññāyati, ettakāni vassakoṭisatāni vaṭṭaṃ vattissati, tato paraṃ na vattissatīti hevaṃ natthi. Evampi saṃsārassa pacchimā koṭi na paññāyati, ettakāni vassakoṭisahassāni vaṭṭaṃ vattissati, tato paraṃ na vattissatīti hevaṃ natthi. Evampi saṃsārassa pacchimā koṭi na paññāyati, ettakāni vassakoṭisatasahassāni vaṭṭaṃ vattissati, tato paraṃ na vattissatīti hevaṃ natthi. Evampi saṃsārassa pacchimā koṭi na paññāyati, ettakā kappāni vaṭṭaṃ vattissati, tato paraṃ na vattissatīti hevaṃ natthi. Evampi saṃsārassa pacchimā koṭi na paññāyati, ettakāni kappasatāni vaṭṭaṃ vattissati, tato paraṃ na vattissatīti hevaṃ natthi. Evampi saṃsārassa pacchimā koṭi na paññāyati, ettakāni kappasahassāni vaṭṭaṃ vattissati, tato paraṃ na vattissatīti hevaṃ natthi. Evampi saṃsārassa pacchimā koṭi na paññāyati, ettakāni kappasatasahassāni vaṭṭaṃ vattissati, tato paraṃ na vattissatīti hevaṃ natthi. Evampi saṃsārassa pacchimā koṭi na paññāyati, ettakā vassakoṭiyo vaṭṭaṃ vattissati, tato paraṃ na vattissatīti hevaṃ natthi. Evampi saṃsārassa pacchimā koṭi na paññāyati, ettakāni vassakoṭisatāni vaṭṭaṃ vattissati, tato paraṃ na vattissatīti hevaṃ natthi. Evampi saṃsārassa pacchimā koṭi na paññāyati, ettakāni vassakoṭisahassāni vaṭṭaṃ vattissati, tato paraṃ na vattissatīti hevaṃ natthi. Evampi saṃsārassa pacchimā koṭi na paññāyati, ettakāni vassakoṭisatasahassāni vaṭṭaṃ vattissati, tato paraṃ na vattissatīti hevaṃ natthi, evampi saṃsārassa pacchimā koṭi na paññāyati. Evaṃ saṃsārassa purimā koṭi na paññāyati pacchimāpi koṭi na paññāyati. Majjheva saṃsāre santā ṭhitā patiṭṭhitā allīnā upagatā ajjhositā adhimuttāti 'majjhe sarasmiṃ tiṭṭ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pāti bhagavā taṃ brāhmaṇaṃ nām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kapp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ddhevā - pana. </w:t>
      </w:r>
    </w:p>
    <w:p>
      <w:pPr>
        <w:pStyle w:val="PlainText"/>
        <w:rPr/>
      </w:pPr>
      <w:r>
        <w:rPr>
          <w:rFonts w:cs="URW Palladio ITU" w:ascii="URW Palladio ITU" w:hAnsi="URW Palladio ITU"/>
        </w:rPr>
        <w:t xml:space="preserve">2. Bhavābhave - pa,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ghe jāte mahabbhayeti: kāmoghe bhavoghe diṭṭhogho avijjoghe jāte saṃjāte nibbatte abhinibbatte pātubhūte. Mahabbhayeti: jātibhaye jarābhaye vyādhibhaye maraṇabhayeti 'oghe jāte mahabbh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arāmaccuparetānanti: jarāya phuṭṭhānaṃ paretānaṃ samohitānaṃ samannāgatānaṃ maccunā phuṭṭhānaṃ paretānaṃ samohitānaṃ samannāgatānaṃ jātiyā anugatānaṃ jarāya anusaṭānaṃ byādhinā abhibhūtānaṃ maraṇena abbhāhatānaṃ atāṇānaṃ alenānaṃ asaraṇānaṃ asaraṇībhūtānanti 'jarāmaccupare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aṃ pabrūmi kappa yeti: dīpaṃ tāṇaṃ lenaṃ saraṇaṃ gatiṃ parāyanaṃ brūmi ācikkhāmi desemi paññapemi paṭṭhapemi vivarāmi vibhajāmi uttānīkaromi pakāsemīti 'dīpaṃ pabrūmi kapp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sarasmiṃ tiṭṭhitaṃ (kappāti bhagavā)</w:t>
      </w:r>
    </w:p>
    <w:p>
      <w:pPr>
        <w:pStyle w:val="PlainText"/>
        <w:rPr/>
      </w:pPr>
      <w:r>
        <w:rPr>
          <w:rFonts w:cs="URW Palladio ITU" w:ascii="URW Palladio ITU" w:hAnsi="URW Palladio ITU"/>
        </w:rPr>
        <w:t xml:space="preserve">Oghe jāte mahabbhaye, </w:t>
      </w:r>
    </w:p>
    <w:p>
      <w:pPr>
        <w:pStyle w:val="PlainText"/>
        <w:rPr>
          <w:rFonts w:ascii="URW Palladio ITU" w:hAnsi="URW Palladio ITU" w:cs="URW Palladio ITU"/>
        </w:rPr>
      </w:pPr>
      <w:r>
        <w:rPr>
          <w:rFonts w:cs="URW Palladio ITU" w:ascii="URW Palladio ITU" w:hAnsi="URW Palladio ITU"/>
        </w:rPr>
        <w:t>Jarāmaccuparetānaṃ</w:t>
      </w:r>
    </w:p>
    <w:p>
      <w:pPr>
        <w:pStyle w:val="PlainText"/>
        <w:rPr>
          <w:rFonts w:ascii="URW Palladio ITU" w:hAnsi="URW Palladio ITU" w:cs="URW Palladio ITU"/>
        </w:rPr>
      </w:pPr>
      <w:r>
        <w:rPr>
          <w:rFonts w:cs="URW Palladio ITU" w:ascii="URW Palladio ITU" w:hAnsi="URW Palladio ITU"/>
        </w:rPr>
        <w:t xml:space="preserve">Dīpaṃ pabrūmi kappa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iñcanaṃ anādānaṃ - etaṃ dīpaṃ anāparaṃ</w:t>
      </w:r>
    </w:p>
    <w:p>
      <w:pPr>
        <w:pStyle w:val="PlainText"/>
        <w:rPr>
          <w:rFonts w:ascii="URW Palladio ITU" w:hAnsi="URW Palladio ITU" w:cs="URW Palladio ITU"/>
        </w:rPr>
      </w:pPr>
      <w:r>
        <w:rPr>
          <w:rFonts w:cs="URW Palladio ITU" w:ascii="URW Palladio ITU" w:hAnsi="URW Palladio ITU"/>
        </w:rPr>
        <w:t xml:space="preserve">Nibbānaṃ iti naṃ brūmi - jarāmaccupar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iñcanaṃ anādānanti: 'kiñcana'nti: rāgakiñcanaṃ dosakiñcanaṃ mohakiñcanaṃ mānakiñcanaṃ diṭṭhikiñcanaṃ kilesakiñcanaṃ duccaritakiñcanaṃ kiñcanappahānaṃ kiñcanavūpasamo1 kiñcanapaṭinissaggo2 kiñcanapaṭippassaddhi3 amataṃ nibbānanti akiñcanaṃ. Anādānanti: 'ādānaṃ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ādānappahānaṃ ādānavūpasamo ādānapaṭinissaggo ādānapaṭippassaddhi amataṃ nibbānanti ''akiñcanaṃ anā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iñcanavūpasamaṃ - machasaṃ</w:t>
      </w:r>
    </w:p>
    <w:p>
      <w:pPr>
        <w:pStyle w:val="PlainText"/>
        <w:rPr>
          <w:rFonts w:ascii="URW Palladio ITU" w:hAnsi="URW Palladio ITU" w:cs="URW Palladio ITU"/>
        </w:rPr>
      </w:pPr>
      <w:r>
        <w:rPr>
          <w:rFonts w:cs="URW Palladio ITU" w:ascii="URW Palladio ITU" w:hAnsi="URW Palladio ITU"/>
        </w:rPr>
        <w:t>2. Paṭinissaggaṃ - machasaṃ</w:t>
      </w:r>
    </w:p>
    <w:p>
      <w:pPr>
        <w:pStyle w:val="PlainText"/>
        <w:rPr>
          <w:rFonts w:ascii="URW Palladio ITU" w:hAnsi="URW Palladio ITU" w:cs="URW Palladio ITU"/>
        </w:rPr>
      </w:pPr>
      <w:r>
        <w:rPr>
          <w:rFonts w:cs="URW Palladio ITU" w:ascii="URW Palladio ITU" w:hAnsi="URW Palladio ITU"/>
        </w:rPr>
        <w:t xml:space="preserve">3. Paṭippassaddh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ṃ dīpaṃ anāparanti: etaṃ dīpaṃ tāṇaṃ lenaṃ saraṇaṃ gati parāyanaṃ. Anāparanti: tamhā paro añño dīpo natthi, atha kho so yeva1 dīpo aggo ca seṭṭho ca viseṭṭho ca pāmokkho ca uttamo ca pavaro cāti 'etaṃ dīpaṃ anāparaṃ'. </w:t>
      </w:r>
    </w:p>
    <w:p>
      <w:pPr>
        <w:pStyle w:val="PlainText"/>
        <w:rPr/>
      </w:pPr>
      <w:r>
        <w:rPr>
          <w:rFonts w:cs="URW Palladio ITU" w:ascii="URW Palladio ITU" w:hAnsi="URW Palladio ITU"/>
        </w:rPr>
        <w:t>Nibbānaṃ iti naṃ brūmīti: 'vānaṃ'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Vānappahānaṃ vānavūpasamo vānapaṭinissaggo (vānapaṭippassaddhi2) amataṃ nibbānaṃ. Itīti: padasandhi padasaṃsaggo padapāripūri akkharasamavāyo byañjanasiliṭṭhatā padānupubbatāpetaṃ3 itīti: brūmīti brūmi ācikkhāmi desemi paññapemi paṭṭhapemi vivarāmi vibhajāmi uttānīkaromi pakāsemīti 'nibbānaṃ iti naṃ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maccuparikkhayanti: jarāmaraṇassa pahānaṃ vūpasamo paṭinissaggo paṭippassaddhi amataṃ nibbānanti 'jarāmaccuparikkha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iñcanaṃ anādānaṃ, etaṃ dīpaṃ anāparaṃ</w:t>
      </w:r>
    </w:p>
    <w:p>
      <w:pPr>
        <w:pStyle w:val="PlainText"/>
        <w:rPr>
          <w:rFonts w:ascii="URW Palladio ITU" w:hAnsi="URW Palladio ITU" w:cs="URW Palladio ITU"/>
        </w:rPr>
      </w:pPr>
      <w:r>
        <w:rPr>
          <w:rFonts w:cs="URW Palladio ITU" w:ascii="URW Palladio ITU" w:hAnsi="URW Palladio ITU"/>
        </w:rPr>
        <w:t>Nibbānaṃ iti naṃ brūmi jarāmaccuparikkh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daññāya4 ye satā - diṭṭhadhammābhinibbutā</w:t>
      </w:r>
    </w:p>
    <w:p>
      <w:pPr>
        <w:pStyle w:val="PlainText"/>
        <w:rPr>
          <w:rFonts w:ascii="URW Palladio ITU" w:hAnsi="URW Palladio ITU" w:cs="URW Palladio ITU"/>
        </w:rPr>
      </w:pPr>
      <w:r>
        <w:rPr>
          <w:rFonts w:cs="URW Palladio ITU" w:ascii="URW Palladio ITU" w:hAnsi="URW Palladio ITU"/>
        </w:rPr>
        <w:t>Na te māravasānugā - na te mārassa paddhagū.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daññāya ye satāni: 'eta'nti: amataṃ nibbānaṃ ''yo so sabbasaṃkhārasamatho sabbūpadhipaṭinissaggo taṇhakkhayo virāgo nirodho nibbānaṃ. '' Aññāyāti: aññāya jānitvā tulayitvā tīrayitvā vibhāvayitvā vibhūtaṃ katvā. Sabbe saṅkhārā aniccā'ti viditaṃ katvā tulayitvā tīrayitvā vibhāvayitvā vibhūtaṃ katvā 'sabbe saṅkhārā dukkhā'ti viditaṃ katvā tulayitvā tīrayitvā vibhāvayitvā vibhūtaṃ katvā sabbe saṅkhārā aniccā'ti viditaṃ katvā tulayitvā tīrayitvā vibhāvayitvā vibhūtaṃ katvā 'sabbe dhammā anattā'ti viditaṃ katvā tulayitvā tīrayitvā vibhāvayitvā vibhūtaṃ katvā sabbe saṅkhārā aniccā'ti viditaṃ katvā tulayitvā tīrayitvā vibhāvayitvā vibhūtaṃ katvā 'yaṃ kiñci samuyadadhammaṃ sabbaṃ taṃ nirodhadhamma'ntī</w:t>
      </w:r>
    </w:p>
    <w:p>
      <w:pPr>
        <w:pStyle w:val="PlainText"/>
        <w:rPr/>
      </w:pPr>
      <w:r>
        <w:rPr>
          <w:rFonts w:cs="URW Palladio ITU" w:ascii="URW Palladio ITU" w:hAnsi="URW Palladio ITU"/>
        </w:rPr>
        <w:t>Aññāya jānitvā tulayitvā tīrayitvā vibhāvayitvā vibhūtaṃ katvā. Yeti arahanto khīṇāsavā satāti: catūhi kāraṇehi satā: kāye kāyānupassanāsatipaṭṭhānaṃ bhāvitattā satā, caranti caranto viharanto irīyanto vattento pālento yapento yāpento. Vedanāsu vedanānupassanāsatipaṭṭhānaṃ bhāvitattā satā, caranti caranto viharanto irīyanto vattento pālento yapento yāpento. Citte cittānupassanāsatipaṭṭhānaṃ bhāvitattā satā, caranti caranto viharanto irīyanto vattento pālento yapento yāpento. Dhamme dhammānupassanāsatipaṭṭhānaṃ bhāvitattā satā, caranti caranto viharanto irīyanto vattento pālento yapento yāpento. Te vuccati 'satā'ti 'etadaññāya ye 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 evaṃ - machasaṃ. </w:t>
      </w:r>
    </w:p>
    <w:p>
      <w:pPr>
        <w:pStyle w:val="PlainText"/>
        <w:rPr>
          <w:rFonts w:ascii="URW Palladio ITU" w:hAnsi="URW Palladio ITU" w:cs="URW Palladio ITU"/>
        </w:rPr>
      </w:pPr>
      <w:r>
        <w:rPr>
          <w:rFonts w:cs="URW Palladio ITU" w:ascii="URW Palladio ITU" w:hAnsi="URW Palladio ITU"/>
        </w:rPr>
        <w:t>2. Vānapaṭippassaddhiṃ - machasaṃ</w:t>
      </w:r>
    </w:p>
    <w:p>
      <w:pPr>
        <w:pStyle w:val="PlainText"/>
        <w:rPr>
          <w:rFonts w:ascii="URW Palladio ITU" w:hAnsi="URW Palladio ITU" w:cs="URW Palladio ITU"/>
        </w:rPr>
      </w:pPr>
      <w:r>
        <w:rPr>
          <w:rFonts w:cs="URW Palladio ITU" w:ascii="URW Palladio ITU" w:hAnsi="URW Palladio ITU"/>
        </w:rPr>
        <w:t xml:space="preserve">3. Metaṃ - va, vi, ka. </w:t>
      </w:r>
    </w:p>
    <w:p>
      <w:pPr>
        <w:pStyle w:val="PlainText"/>
        <w:rPr>
          <w:rFonts w:ascii="URW Palladio ITU" w:hAnsi="URW Palladio ITU" w:cs="URW Palladio ITU"/>
        </w:rPr>
      </w:pPr>
      <w:r>
        <w:rPr>
          <w:rFonts w:cs="URW Palladio ITU" w:ascii="URW Palladio ITU" w:hAnsi="URW Palladio ITU"/>
        </w:rPr>
        <w:t xml:space="preserve">4. Bhāventā - machasaṃ, syā. </w:t>
      </w:r>
    </w:p>
    <w:p>
      <w:pPr>
        <w:pStyle w:val="PlainText"/>
        <w:rPr>
          <w:rFonts w:ascii="URW Palladio ITU" w:hAnsi="URW Palladio ITU" w:cs="URW Palladio ITU"/>
        </w:rPr>
      </w:pPr>
      <w:r>
        <w:rPr>
          <w:rFonts w:cs="URW Palladio ITU" w:ascii="URW Palladio ITU" w:hAnsi="URW Palladio ITU"/>
        </w:rPr>
        <w:t xml:space="preserve">5. Etadatthāya - va, vi, ka. </w:t>
      </w:r>
    </w:p>
    <w:p>
      <w:pPr>
        <w:pStyle w:val="PlainText"/>
        <w:rPr>
          <w:rFonts w:ascii="URW Palladio ITU" w:hAnsi="URW Palladio ITU" w:cs="URW Palladio ITU"/>
        </w:rPr>
      </w:pPr>
      <w:r>
        <w:rPr>
          <w:rFonts w:cs="URW Palladio ITU" w:ascii="URW Palladio ITU" w:hAnsi="URW Palladio ITU"/>
        </w:rPr>
        <w:t xml:space="preserve">6. Paṭṭhagu - syā. </w:t>
      </w:r>
    </w:p>
    <w:p>
      <w:pPr>
        <w:pStyle w:val="PlainText"/>
        <w:rPr>
          <w:rFonts w:ascii="URW Palladio ITU" w:hAnsi="URW Palladio ITU" w:cs="URW Palladio ITU"/>
        </w:rPr>
      </w:pPr>
      <w:r>
        <w:rPr>
          <w:rFonts w:cs="URW Palladio ITU" w:ascii="URW Palladio ITU" w:hAnsi="URW Palladio ITU"/>
        </w:rPr>
        <w:t xml:space="preserve">Paṭṭhagū -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dhammābhinibbutāti: 'diṭṭhadhammā'ti: diṭṭhadhammā ñātadhammā tulitadhammā tīritadhammā vibhūtadhammā vibhāvitadhammā. Abhinibbutāti: rāgassa1 nibbāpitattā nibbutā, dosassa nibbāpitattā nibbutā, mohassa nibbāpitattā nibbutā, kodhassa nibbāpitattā nibbutā, upanāhassa nibbāpitattā nibbutā, makkhassa nibbāpitattā nibbutā, paḷāsassa nibbāpitattā nibbutā, issāya nibbāpitattā nibbutā, macchariyassa nibbāpitattā nibbutā, māyāya nibbāpitattā nibbutā, sāṭheyyassa nibbāpitattā nibbutā, thambhassa nibbāpitattā nibbutā, sārambhassa nibbāpitattā nibbutā, mānassa nibbāpitattā nibbutā, atimānassa nibbāpitattā nibbutā, madassa nibbāpitattā nibbutā, pamādassa nibbāpitattā nibbutā, sabbakilesānaṃ nibbāpitattā nibbutā, sabbaduccaritānaṃ nibbāpitattā nibbutā, sabbadarathānaṃ nibbāpitattā nibbutā, sabbapariḷāhānaṃ nibbāpitattā nibbutā, sabbasantāpānaṃ nibbāpitattā nibbutā, sabbākusalābhisaṅkhārānaṃ santattā samitattā vūpasamitattā vijjhātattā nibbutattā vigatattā paṭippassaddhattā santā upasantā vūpasantā nibbutā paṭippassaddhāti 'diṭṭhadhammābhinibbu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e māravasānugatāti: 'māro'ti: ''yo so māro kaṇho adhipati antagū namuci pamattabandhu. Na te māravasānugatāti: na te mārassa vase vattanti, napi māro tesu vasaṃ vatteti te māraṃ ca mārapakkhaṃ ca mārapāsaṃ ca mārabalisaṃ ca mārāmisaṃ ca māravisayaṃ ca māranivāpaṃ ca2 māragocaraṃ ca mārabandhanaṃ ca abhibhuyya abhibhavitvā ajjhottharitvā pariyādiyitvā madditvā caranti viharanti irīyanti vattenti pālenti yapenti yāpentīti 'na te māravasānug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e mārassa paddhagūti: 3 na te mārassa paddhā paddhacarā4 paricārikā sissā5 buddhassa te bhagavato paddhā paddhacarā6 paricārikā sissāti 'na te mārassa paddh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daññāya ye satā diṭṭhadhammābhinibbutā, </w:t>
      </w:r>
    </w:p>
    <w:p>
      <w:pPr>
        <w:pStyle w:val="PlainText"/>
        <w:rPr>
          <w:rFonts w:ascii="URW Palladio ITU" w:hAnsi="URW Palladio ITU" w:cs="URW Palladio ITU"/>
        </w:rPr>
      </w:pPr>
      <w:r>
        <w:rPr>
          <w:rFonts w:cs="URW Palladio ITU" w:ascii="URW Palladio ITU" w:hAnsi="URW Palladio ITU"/>
        </w:rPr>
        <w:t xml:space="preserve">Na te māravasānugā na te mārassa paddhag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pp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bhassa - va, vi, ka</w:t>
      </w:r>
    </w:p>
    <w:p>
      <w:pPr>
        <w:pStyle w:val="PlainText"/>
        <w:rPr>
          <w:rFonts w:ascii="URW Palladio ITU" w:hAnsi="URW Palladio ITU" w:cs="URW Palladio ITU"/>
        </w:rPr>
      </w:pPr>
      <w:r>
        <w:rPr>
          <w:rFonts w:cs="URW Palladio ITU" w:ascii="URW Palladio ITU" w:hAnsi="URW Palladio ITU"/>
        </w:rPr>
        <w:t xml:space="preserve">2. Māranivāsaṃ ca, machasaṃ. </w:t>
      </w:r>
    </w:p>
    <w:p>
      <w:pPr>
        <w:pStyle w:val="PlainText"/>
        <w:rPr>
          <w:rFonts w:ascii="URW Palladio ITU" w:hAnsi="URW Palladio ITU" w:cs="URW Palladio ITU"/>
        </w:rPr>
      </w:pPr>
      <w:r>
        <w:rPr>
          <w:rFonts w:cs="URW Palladio ITU" w:ascii="URW Palladio ITU" w:hAnsi="URW Palladio ITU"/>
        </w:rPr>
        <w:t xml:space="preserve">3. Paṭṭhatūtī - syā. </w:t>
      </w:r>
    </w:p>
    <w:p>
      <w:pPr>
        <w:pStyle w:val="PlainText"/>
        <w:rPr>
          <w:rFonts w:ascii="URW Palladio ITU" w:hAnsi="URW Palladio ITU" w:cs="URW Palladio ITU"/>
        </w:rPr>
      </w:pPr>
      <w:r>
        <w:rPr>
          <w:rFonts w:cs="URW Palladio ITU" w:ascii="URW Palladio ITU" w:hAnsi="URW Palladio ITU"/>
        </w:rPr>
        <w:t xml:space="preserve">Paṭṭhabhūti - va. Vi, ka. </w:t>
      </w:r>
    </w:p>
    <w:p>
      <w:pPr>
        <w:pStyle w:val="PlainText"/>
        <w:rPr>
          <w:rFonts w:ascii="URW Palladio ITU" w:hAnsi="URW Palladio ITU" w:cs="URW Palladio ITU"/>
        </w:rPr>
      </w:pPr>
      <w:r>
        <w:rPr>
          <w:rFonts w:cs="URW Palladio ITU" w:ascii="URW Palladio ITU" w:hAnsi="URW Palladio ITU"/>
        </w:rPr>
        <w:t xml:space="preserve">4. Paṭṭhā paṭṭhacarā - va, vi, ka. </w:t>
      </w:r>
    </w:p>
    <w:p>
      <w:pPr>
        <w:pStyle w:val="PlainText"/>
        <w:rPr>
          <w:rFonts w:ascii="URW Palladio ITU" w:hAnsi="URW Palladio ITU" w:cs="URW Palladio ITU"/>
        </w:rPr>
      </w:pPr>
      <w:r>
        <w:rPr>
          <w:rFonts w:cs="URW Palladio ITU" w:ascii="URW Palladio ITU" w:hAnsi="URW Palladio ITU"/>
        </w:rPr>
        <w:t xml:space="preserve">5. Paricārikā siyā - machasaṃ, va, vi, ka. </w:t>
      </w:r>
    </w:p>
    <w:p>
      <w:pPr>
        <w:pStyle w:val="PlainText"/>
        <w:rPr>
          <w:rFonts w:ascii="URW Palladio ITU" w:hAnsi="URW Palladio ITU" w:cs="URW Palladio ITU"/>
        </w:rPr>
      </w:pPr>
      <w:r>
        <w:rPr>
          <w:rFonts w:cs="URW Palladio ITU" w:ascii="URW Palladio ITU" w:hAnsi="URW Palladio ITU"/>
        </w:rPr>
        <w:t xml:space="preserve">6. Paṭṭhā paṭṭhacarā - va, vi, ka,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Jatukaṇṇī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nahaṃ vīra akāmakāmiṃ (iccāyasmā jatukaṇṇī)</w:t>
      </w:r>
    </w:p>
    <w:p>
      <w:pPr>
        <w:pStyle w:val="PlainText"/>
        <w:rPr>
          <w:rFonts w:ascii="URW Palladio ITU" w:hAnsi="URW Palladio ITU" w:cs="URW Palladio ITU"/>
        </w:rPr>
      </w:pPr>
      <w:r>
        <w:rPr>
          <w:rFonts w:cs="URW Palladio ITU" w:ascii="URW Palladio ITU" w:hAnsi="URW Palladio ITU"/>
        </w:rPr>
        <w:t xml:space="preserve">Oghātigaṃ puṭṭhumakāmamāgamaṃ, </w:t>
      </w:r>
    </w:p>
    <w:p>
      <w:pPr>
        <w:pStyle w:val="PlainText"/>
        <w:rPr>
          <w:rFonts w:ascii="URW Palladio ITU" w:hAnsi="URW Palladio ITU" w:cs="URW Palladio ITU"/>
        </w:rPr>
      </w:pPr>
      <w:r>
        <w:rPr>
          <w:rFonts w:cs="URW Palladio ITU" w:ascii="URW Palladio ITU" w:hAnsi="URW Palladio ITU"/>
        </w:rPr>
        <w:t>Santipadaṃ brūhi sahājanetta1</w:t>
      </w:r>
    </w:p>
    <w:p>
      <w:pPr>
        <w:pStyle w:val="PlainText"/>
        <w:rPr>
          <w:rFonts w:ascii="URW Palladio ITU" w:hAnsi="URW Palladio ITU" w:cs="URW Palladio ITU"/>
        </w:rPr>
      </w:pPr>
      <w:r>
        <w:rPr>
          <w:rFonts w:cs="URW Palladio ITU" w:ascii="URW Palladio ITU" w:hAnsi="URW Palladio ITU"/>
        </w:rPr>
        <w:t xml:space="preserve">Yathātacch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vānahaṃ vīra akāmakāminti: 'sutvā'ti: sutvā suṇitvā uggahetvā upadhāretvā upalakkhayitvā 'itipi so bhagavā arahaṃ sammāsambuddho vijjācaraṇasampanno sugato lokavidū anuttaro purisadammasārathī satthā devamanussānaṃ buddho bhagavā'ti 'sutvānahaṃ. Vīrāti: vīro bhagavā, viriyavāti vīro, pahūti vīro2 visavīti vīro3 alamattoti4 vīro, sūroti vīro, vikkanto abhīru acchamhī anutrāsī apalāyī pahīnabhayabheravo vigatalomahaṃsoti v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ato idha sabbapāpakehi</w:t>
      </w:r>
    </w:p>
    <w:p>
      <w:pPr>
        <w:pStyle w:val="PlainText"/>
        <w:rPr>
          <w:rFonts w:ascii="URW Palladio ITU" w:hAnsi="URW Palladio ITU" w:cs="URW Palladio ITU"/>
        </w:rPr>
      </w:pPr>
      <w:r>
        <w:rPr>
          <w:rFonts w:cs="URW Palladio ITU" w:ascii="URW Palladio ITU" w:hAnsi="URW Palladio ITU"/>
        </w:rPr>
        <w:t xml:space="preserve">Nirayadukkhamaticca viriyavā so, </w:t>
      </w:r>
    </w:p>
    <w:p>
      <w:pPr>
        <w:pStyle w:val="PlainText"/>
        <w:rPr>
          <w:rFonts w:ascii="URW Palladio ITU" w:hAnsi="URW Palladio ITU" w:cs="URW Palladio ITU"/>
        </w:rPr>
      </w:pPr>
      <w:r>
        <w:rPr>
          <w:rFonts w:cs="URW Palladio ITU" w:ascii="URW Palladio ITU" w:hAnsi="URW Palladio ITU"/>
        </w:rPr>
        <w:t>So viriyavā padhānavā</w:t>
      </w:r>
    </w:p>
    <w:p>
      <w:pPr>
        <w:pStyle w:val="PlainText"/>
        <w:rPr>
          <w:rFonts w:ascii="URW Palladio ITU" w:hAnsi="URW Palladio ITU" w:cs="URW Palladio ITU"/>
        </w:rPr>
      </w:pPr>
      <w:r>
        <w:rPr>
          <w:rFonts w:cs="URW Palladio ITU" w:ascii="URW Palladio ITU" w:hAnsi="URW Palladio ITU"/>
        </w:rPr>
        <w:t>Vīro tādī pavuccate tathattā''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tvānahaṃ vī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āmakāminti: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assa bhagavato vatthukāmā pariññātā kilesakāmā pahīnā, vatthukāmānaṃ pariññātattā kilesakāmānaṃ pahīnattā bhagavā na kāme kāmeti, na kāme pattheti, na kāme piheti, na kāme abhijappati, ye kāme kāmenti kāme patthenti, kāme pihenti, kāme abhijappanti, te kāmakāmino rāgarāgino saññāsaññino, bhagavā na kāme kāmeti, na kāme pattheti, na kāme piheti, na kāme abhijappati, tasmā buddho akāmo nikkāmo cattakāmo vantakāmo muttakāmo pahīnakāmo paṭinissaṭṭhakāmo vītarāgo vigatarāgo cattarāgo vantarāgo muttarāgo pahīnarāgo paṭinissaṭṭharāgo nicchāto nibbuto sītībhūto sukhapaṭisaṃvedī brahmabhūtena attanā viharatīti 'sutvānahaṃ vīra akāmakāmiṃ'. Iccāyasmā jatukaṇṇīti: </w:t>
      </w:r>
    </w:p>
    <w:p>
      <w:pPr>
        <w:pStyle w:val="PlainText"/>
        <w:rPr/>
      </w:pPr>
      <w:r>
        <w:rPr>
          <w:rFonts w:cs="URW Palladio ITU" w:ascii="URW Palladio ITU" w:hAnsi="URW Palladio ITU"/>
        </w:rPr>
        <w:t xml:space="preserve">Iccāti: padasandhi padasaṃsaggo padapāripūri akkharasamavāyo byañjanasiliṭṭhatā padānupubbatāpetaṃ 'iccāti'. Āyasmā'ti: piyavacanaṃ garuvacanaṃ sappatissādhivacanametaṃ 'āyasmā'ti. Jatukaṇṇīti: tassa brāhmaṇassa gottaṃ saṅkhā samaññā paññatti vohāroti 'iccāyasmā jatukaṇ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hajanetta - machasaṃ. </w:t>
      </w:r>
    </w:p>
    <w:p>
      <w:pPr>
        <w:pStyle w:val="PlainText"/>
        <w:rPr>
          <w:rFonts w:ascii="URW Palladio ITU" w:hAnsi="URW Palladio ITU" w:cs="URW Palladio ITU"/>
        </w:rPr>
      </w:pPr>
      <w:r>
        <w:rPr>
          <w:rFonts w:cs="URW Palladio ITU" w:ascii="URW Palladio ITU" w:hAnsi="URW Palladio ITU"/>
        </w:rPr>
        <w:t xml:space="preserve">Mahājanetta - va, vi, ka. </w:t>
      </w:r>
    </w:p>
    <w:p>
      <w:pPr>
        <w:pStyle w:val="PlainText"/>
        <w:rPr/>
      </w:pPr>
      <w:r>
        <w:rPr>
          <w:rFonts w:cs="URW Palladio ITU" w:ascii="URW Palladio ITU" w:hAnsi="URW Palladio ITU"/>
        </w:rPr>
        <w:t xml:space="preserve">2. Pabhūti vīro - va, vi, ka. </w:t>
      </w:r>
    </w:p>
    <w:p>
      <w:pPr>
        <w:pStyle w:val="PlainText"/>
        <w:rPr>
          <w:rFonts w:ascii="URW Palladio ITU" w:hAnsi="URW Palladio ITU" w:cs="URW Palladio ITU"/>
        </w:rPr>
      </w:pPr>
      <w:r>
        <w:rPr>
          <w:rFonts w:cs="URW Palladio ITU" w:ascii="URW Palladio ITU" w:hAnsi="URW Palladio ITU"/>
        </w:rPr>
        <w:t xml:space="preserve">3. Vīsati vīro - va, vi, ka. </w:t>
      </w:r>
    </w:p>
    <w:p>
      <w:pPr>
        <w:pStyle w:val="PlainText"/>
        <w:rPr>
          <w:rFonts w:ascii="URW Palladio ITU" w:hAnsi="URW Palladio ITU" w:cs="URW Palladio ITU"/>
        </w:rPr>
      </w:pPr>
      <w:r>
        <w:rPr>
          <w:rFonts w:cs="URW Palladio ITU" w:ascii="URW Palladio ITU" w:hAnsi="URW Palladio ITU"/>
        </w:rPr>
        <w:t xml:space="preserve">4. Alamatthoti - va, vi, ka. </w:t>
      </w:r>
    </w:p>
    <w:p>
      <w:pPr>
        <w:pStyle w:val="PlainText"/>
        <w:rPr>
          <w:rFonts w:ascii="URW Palladio ITU" w:hAnsi="URW Palladio ITU" w:cs="URW Palladio ITU"/>
        </w:rPr>
      </w:pPr>
      <w:r>
        <w:rPr>
          <w:rFonts w:cs="URW Palladio ITU" w:ascii="URW Palladio ITU" w:hAnsi="URW Palladio ITU"/>
        </w:rPr>
        <w:t xml:space="preserve">[A.] Suttanipāta - sabhiy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ghātigaṃ puṭṭhumakāmamāgamanti: 'oghātiga'nti: oghātigaṃ oghaṃ atikkantaṃ samatikkantaṃ vītivattanti 'oghātigaṃ'. Puṭṭhunti: puṭṭhuṃ pucchituṃ yācituṃ ajjhesituṃ pasādetuṃ. Akāmamāgamanti: akāmaṃ puṭṭhuṃ nikkāmaṃ1 cattakāmaṃ vantakāmaṃ muttakāmaṃ pahīnakāmaṃ paṭinissaṭṭhakāmaṃ vītarāgaṃ vigatarāgaṃ cattarāgaṃ vantarāgaṃ muttarāgaṃ pahīnarāgaṃ paṭinissaṭṭharāgaṃ āgamhā āgatamhā sampannamhā tayā saddhiṃ samāgatamhāti 'oghātigaṃ puṭṭhumakāmamāg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tipadaṃ brūhi sahājanettā2ti: 'santī'ti: ekena ākārena santipi santipadampi tameva amataṃ nibbānaṃ, yo so sabbasaṅkhārasamatho sabbūpadhipaṭinissaggo taṇhakkhayo virāgo 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ametaṃ padaṃ, paṇītametaṃ padaṃ, yadidaṃ sabbasaṃkhārasamatho sabbūpadhipaṭinissaggo taṇhakkhayo virāgo nirodho nibbānanti. Athāparenākārena ye dhammā santādhigamāya santiphusanāya santi sacchikiriyāya saṃvattanti, seyyathīdaṃ: cattāro satipaṭṭhānā, cattāro sammappadhānā, cattāro iddhipādā, pañcindriyāni, pañcabalāni, sattabojjhaṅgā, ariyo aṭṭhaṅgiko maggo, ime vuccanti santipadaṃ tāṇapadaṃ lenapadaṃ saraṇapadaṃ abhayapadaṃ accutapadaṃ amatapadaṃ nibbānapadaṃ brūhi ācikkhāhi desehi paññapehi paṭṭhapehi vivarāhi vibhajāhi uttānīkarohi pakāsehi. Sahājanettāti: 'nettaṃ' vuccati sabbaññutañāṇaṃ, buddhassa bhagavato nettaṃ ca jinabhāvo ca bodhiyā mūle apubbaṃ acarimaṃ ekasmiṃ khaṇe uppanno, tasmā buddho sahājanettoti 'santipadaṃ brūhi sahājane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tacchaṃ bhagavā brūhi metanti: yathātacchaṃ vuccati amataṃ nibbānaṃ yo so sabbasaṃkhārasamatho sabbūpadhipaṭinissaggo taṇhakkhayo virāgo nirodho nibbānaṃ, bhagavāti: gāravādhivacanametaṃ: 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rūhi metanti: brūhi ācikkhāhi desehi paññapehi paṭṭhapehi vivarāhi vibhajāhi uttānīkarohi pakāsehīti 'yathātacchaṃ bhagavā brūhi metaṃ. ' </w:t>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vānahaṃ vīra akāmakāmiṃ (iccāyasmā jatukaṇṇī)</w:t>
      </w:r>
    </w:p>
    <w:p>
      <w:pPr>
        <w:pStyle w:val="PlainText"/>
        <w:rPr>
          <w:rFonts w:ascii="URW Palladio ITU" w:hAnsi="URW Palladio ITU" w:cs="URW Palladio ITU"/>
        </w:rPr>
      </w:pPr>
      <w:r>
        <w:rPr>
          <w:rFonts w:cs="URW Palladio ITU" w:ascii="URW Palladio ITU" w:hAnsi="URW Palladio ITU"/>
        </w:rPr>
        <w:t xml:space="preserve">Oghātigaṃ puṭṭhumakāmamāgamaṃ, </w:t>
      </w:r>
    </w:p>
    <w:p>
      <w:pPr>
        <w:pStyle w:val="PlainText"/>
        <w:rPr>
          <w:rFonts w:ascii="URW Palladio ITU" w:hAnsi="URW Palladio ITU" w:cs="URW Palladio ITU"/>
        </w:rPr>
      </w:pPr>
      <w:r>
        <w:rPr>
          <w:rFonts w:cs="URW Palladio ITU" w:ascii="URW Palladio ITU" w:hAnsi="URW Palladio ITU"/>
        </w:rPr>
        <w:t>Santipadaṃ brūhi sahājanetta</w:t>
      </w:r>
    </w:p>
    <w:p>
      <w:pPr>
        <w:pStyle w:val="PlainText"/>
        <w:rPr>
          <w:rFonts w:ascii="URW Palladio ITU" w:hAnsi="URW Palladio ITU" w:cs="URW Palladio ITU"/>
        </w:rPr>
      </w:pPr>
      <w:r>
        <w:rPr>
          <w:rFonts w:cs="URW Palladio ITU" w:ascii="URW Palladio ITU" w:hAnsi="URW Palladio ITU"/>
        </w:rPr>
        <w:t xml:space="preserve">Yathātacchaṃ bhagavā brūhi me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āmaṃ - va, vi, ka. </w:t>
      </w:r>
    </w:p>
    <w:p>
      <w:pPr>
        <w:pStyle w:val="PlainText"/>
        <w:rPr>
          <w:rFonts w:ascii="URW Palladio ITU" w:hAnsi="URW Palladio ITU" w:cs="URW Palladio ITU"/>
        </w:rPr>
      </w:pPr>
      <w:r>
        <w:rPr>
          <w:rFonts w:cs="URW Palladio ITU" w:ascii="URW Palladio ITU" w:hAnsi="URW Palladio ITU"/>
        </w:rPr>
        <w:t xml:space="preserve">2. Mahājanetta - c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hi kāme abhibhuyya irīyati</w:t>
      </w:r>
    </w:p>
    <w:p>
      <w:pPr>
        <w:pStyle w:val="PlainText"/>
        <w:rPr>
          <w:rFonts w:ascii="URW Palladio ITU" w:hAnsi="URW Palladio ITU" w:cs="URW Palladio ITU"/>
        </w:rPr>
      </w:pPr>
      <w:r>
        <w:rPr>
          <w:rFonts w:cs="URW Palladio ITU" w:ascii="URW Palladio ITU" w:hAnsi="URW Palladio ITU"/>
        </w:rPr>
        <w:t xml:space="preserve">Ādiccova paṭhaviṃ teji tejasā, </w:t>
      </w:r>
    </w:p>
    <w:p>
      <w:pPr>
        <w:pStyle w:val="PlainText"/>
        <w:rPr>
          <w:rFonts w:ascii="URW Palladio ITU" w:hAnsi="URW Palladio ITU" w:cs="URW Palladio ITU"/>
        </w:rPr>
      </w:pPr>
      <w:r>
        <w:rPr>
          <w:rFonts w:cs="URW Palladio ITU" w:ascii="URW Palladio ITU" w:hAnsi="URW Palladio ITU"/>
        </w:rPr>
        <w:t>Parittapaññassa me bhūripañña, 1</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hi kāme abhibhuyya irīyatī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āti: uddānato2 dve kāmā: vatthukāmā ca kilesakāmā ca. </w:t>
      </w:r>
    </w:p>
    <w:p>
      <w:pPr>
        <w:pStyle w:val="PlainText"/>
        <w:rPr>
          <w:rFonts w:ascii="URW Palladio ITU" w:hAnsi="URW Palladio ITU" w:cs="URW Palladio ITU"/>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vatthukāme parijānitvā kilesakāme pahāya abhibhuyya abhibhavitvā ajjhottharitvā pariyādiyitvā madditvā3 carati viharati irīyati vatteti pāleti yapeti yāpetīti 'bhagavā hi kāme abhibhuyya ir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ccova paṭhaviṃ teji tejasātī: 'ādicco' vuccati suriyo, paṭhavī vuccati jagati, yathā suriyo tejī4 tejena samannāgato paṭhaviṃ abhibhuyya abhibhavitvā ajjhottharitvā pariyādiyitvā santāpayitvā sabbaṃ ākāsagataṃ tamagataṃ abhivihacca andhakāraṃ vidhametvā ālokaṃ dassayitvā ākāse antalikkhe gaganapathe5 vegena gacchati evameva bhagavā ñāṇatejī6 ñāṇatejena samannāgato sabbaṃ abhisaṃkhārasamudayaṃ -pe----------</w:t>
      </w:r>
    </w:p>
    <w:p>
      <w:pPr>
        <w:pStyle w:val="PlainText"/>
        <w:rPr/>
      </w:pPr>
      <w:r>
        <w:rPr>
          <w:rFonts w:cs="URW Palladio ITU" w:ascii="URW Palladio ITU" w:hAnsi="URW Palladio ITU"/>
        </w:rPr>
        <w:t xml:space="preserve">Kilesatamaṃ avijjandhakāraṃ vidhamitvā ñāṇālokaṃ dassetvā vatthukāme parijānitvā kilesakāme pahāya abhibhuyya abhibhavitvā ajjhottharitvā pariyādiyitvā madditvā carati viharati irīyati vatteti7 pāleti yapeti yāpetīti ādiccova paṭhaviṃ tejī tejasā. </w:t>
      </w:r>
    </w:p>
    <w:p>
      <w:pPr>
        <w:pStyle w:val="PlainText"/>
        <w:rPr/>
      </w:pPr>
      <w:r>
        <w:rPr>
          <w:rFonts w:cs="URW Palladio ITU" w:ascii="URW Palladio ITU" w:hAnsi="URW Palladio ITU"/>
        </w:rPr>
        <w:t xml:space="preserve">Parittapaññassa me bhūripaññāti: ahamasmi parittapañño omakapañño lāmakapañño chattakapañño8, tvampi mahāpañño puthupañño hāsupañño9 javanapañño tikkhapañño nibbedhikapañño. Bhūrī vuccati paṭhavī, bhagavā tāya paṭhaviyā samāya paññāya vipulāya vitthatāya samannāgatoti parittapaññassa me bhūripaññ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ūripañño - machasaṃ, syā</w:t>
      </w:r>
    </w:p>
    <w:p>
      <w:pPr>
        <w:pStyle w:val="PlainText"/>
        <w:rPr>
          <w:rFonts w:ascii="URW Palladio ITU" w:hAnsi="URW Palladio ITU" w:cs="URW Palladio ITU"/>
        </w:rPr>
      </w:pPr>
      <w:r>
        <w:rPr>
          <w:rFonts w:cs="URW Palladio ITU" w:ascii="URW Palladio ITU" w:hAnsi="URW Palladio ITU"/>
        </w:rPr>
        <w:t xml:space="preserve">2. Udānato - pana. </w:t>
      </w:r>
    </w:p>
    <w:p>
      <w:pPr>
        <w:pStyle w:val="PlainText"/>
        <w:rPr>
          <w:rFonts w:ascii="URW Palladio ITU" w:hAnsi="URW Palladio ITU" w:cs="URW Palladio ITU"/>
        </w:rPr>
      </w:pPr>
      <w:r>
        <w:rPr>
          <w:rFonts w:cs="URW Palladio ITU" w:ascii="URW Palladio ITU" w:hAnsi="URW Palladio ITU"/>
        </w:rPr>
        <w:t xml:space="preserve">3. Madditvā iti - machasaṃ natthi. </w:t>
      </w:r>
    </w:p>
    <w:p>
      <w:pPr>
        <w:pStyle w:val="PlainText"/>
        <w:rPr>
          <w:rFonts w:ascii="URW Palladio ITU" w:hAnsi="URW Palladio ITU" w:cs="URW Palladio ITU"/>
        </w:rPr>
      </w:pPr>
      <w:r>
        <w:rPr>
          <w:rFonts w:cs="URW Palladio ITU" w:ascii="URW Palladio ITU" w:hAnsi="URW Palladio ITU"/>
        </w:rPr>
        <w:t>4. Teji tejasā tejena - va, ka, vi, pa-</w:t>
      </w:r>
    </w:p>
    <w:p>
      <w:pPr>
        <w:pStyle w:val="PlainText"/>
        <w:rPr>
          <w:rFonts w:ascii="URW Palladio ITU" w:hAnsi="URW Palladio ITU" w:cs="URW Palladio ITU"/>
        </w:rPr>
      </w:pPr>
      <w:r>
        <w:rPr>
          <w:rFonts w:cs="URW Palladio ITU" w:ascii="URW Palladio ITU" w:hAnsi="URW Palladio ITU"/>
        </w:rPr>
        <w:t xml:space="preserve">5. Gamana pathe - syā. </w:t>
      </w:r>
    </w:p>
    <w:p>
      <w:pPr>
        <w:pStyle w:val="PlainText"/>
        <w:rPr>
          <w:rFonts w:ascii="URW Palladio ITU" w:hAnsi="URW Palladio ITU" w:cs="URW Palladio ITU"/>
        </w:rPr>
      </w:pPr>
      <w:r>
        <w:rPr>
          <w:rFonts w:cs="URW Palladio ITU" w:ascii="URW Palladio ITU" w:hAnsi="URW Palladio ITU"/>
        </w:rPr>
        <w:t xml:space="preserve">6. Ñāṇī ñāṇa tejena - va - vi - ka. </w:t>
      </w:r>
    </w:p>
    <w:p>
      <w:pPr>
        <w:pStyle w:val="PlainText"/>
        <w:rPr>
          <w:rFonts w:ascii="URW Palladio ITU" w:hAnsi="URW Palladio ITU" w:cs="URW Palladio ITU"/>
        </w:rPr>
      </w:pPr>
      <w:r>
        <w:rPr>
          <w:rFonts w:cs="URW Palladio ITU" w:ascii="URW Palladio ITU" w:hAnsi="URW Palladio ITU"/>
        </w:rPr>
        <w:t xml:space="preserve">7. Pavatteti - pana. </w:t>
      </w:r>
    </w:p>
    <w:p>
      <w:pPr>
        <w:pStyle w:val="PlainText"/>
        <w:rPr>
          <w:rFonts w:ascii="URW Palladio ITU" w:hAnsi="URW Palladio ITU" w:cs="URW Palladio ITU"/>
        </w:rPr>
      </w:pPr>
      <w:r>
        <w:rPr>
          <w:rFonts w:cs="URW Palladio ITU" w:ascii="URW Palladio ITU" w:hAnsi="URW Palladio ITU"/>
        </w:rPr>
        <w:t xml:space="preserve">8. Chatukka - machasaṃ. </w:t>
      </w:r>
    </w:p>
    <w:p>
      <w:pPr>
        <w:pStyle w:val="PlainText"/>
        <w:rPr>
          <w:rFonts w:ascii="URW Palladio ITU" w:hAnsi="URW Palladio ITU" w:cs="URW Palladio ITU"/>
        </w:rPr>
      </w:pPr>
      <w:r>
        <w:rPr>
          <w:rFonts w:cs="URW Palladio ITU" w:ascii="URW Palladio ITU" w:hAnsi="URW Palladio ITU"/>
        </w:rPr>
        <w:t>9. Hāsapañño - machasaṃ - k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cikkha dhammaṃ yamahaṃ vijaññanti: 'dhammanti': ādikalyāṇaṃ majjhekalyāṇaṃ pariyosānakalyāṇaṃ sātthaṃ savyañjanaṃ kevalaparipuṇṇaṃ parisuddhaṃ brahmacariyaṃ cattāro satipaṭṭhāne cattāro sammappadhāne cattāro iddhipāde pañcindriyāni pañcabalāni sattabojjhaṅge ariyaṃ aṭṭhaṅgikaṃ maggaṃ nibbānaṃ (nibbānagāminiñca) paṭipadaṃ ācikkhāhi desehi paññapehi paṭṭhapehi vivarāhi vibhajāhi uttānīkarohi pakāsehīti. Yamahaṃ vijaññanti: yamahaṃ jāneyyaṃ ājāneyyaṃ vijāneyyaṃ paṭijāneyyaṃ paṭivijjheyyaṃ adhigaccheyyaṃ passeyyaṃ sacchikareyyanti ācikkha dhammaṃ yamahaṃ vijaññaṃ. </w:t>
      </w:r>
    </w:p>
    <w:p>
      <w:pPr>
        <w:pStyle w:val="PlainText"/>
        <w:rPr>
          <w:rFonts w:ascii="URW Palladio ITU" w:hAnsi="URW Palladio ITU" w:cs="URW Palladio ITU"/>
        </w:rPr>
      </w:pPr>
      <w:r>
        <w:rPr>
          <w:rFonts w:cs="URW Palladio ITU" w:ascii="URW Palladio ITU" w:hAnsi="URW Palladio ITU"/>
        </w:rPr>
        <w:t xml:space="preserve">Jāti jarāya idha vippahānanti - idheva jāti jarāya maraṇassa pahānaṃ vūpasamaṃ paṭinissaggaṃ paṭipassaddhiṃ amataṃ nibbānanti 'jāti 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gavā hi kāme abhibhuyya irīyati</w:t>
      </w:r>
    </w:p>
    <w:p>
      <w:pPr>
        <w:pStyle w:val="PlainText"/>
        <w:rPr>
          <w:rFonts w:ascii="URW Palladio ITU" w:hAnsi="URW Palladio ITU" w:cs="URW Palladio ITU"/>
        </w:rPr>
      </w:pPr>
      <w:r>
        <w:rPr>
          <w:rFonts w:cs="URW Palladio ITU" w:ascii="URW Palladio ITU" w:hAnsi="URW Palladio ITU"/>
        </w:rPr>
        <w:t>Ādiccova paṭhaviṃ tejī tejasā</w:t>
      </w:r>
    </w:p>
    <w:p>
      <w:pPr>
        <w:pStyle w:val="PlainText"/>
        <w:rPr>
          <w:rFonts w:ascii="URW Palladio ITU" w:hAnsi="URW Palladio ITU" w:cs="URW Palladio ITU"/>
        </w:rPr>
      </w:pPr>
      <w:r>
        <w:rPr>
          <w:rFonts w:cs="URW Palladio ITU" w:ascii="URW Palladio ITU" w:hAnsi="URW Palladio ITU"/>
        </w:rPr>
        <w:t>Parittapaññassa me bhūripañña</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vinaya gedhaṃ (jatukaṇṇīti bhagavā)</w:t>
      </w:r>
    </w:p>
    <w:p>
      <w:pPr>
        <w:pStyle w:val="PlainText"/>
        <w:rPr>
          <w:rFonts w:ascii="URW Palladio ITU" w:hAnsi="URW Palladio ITU" w:cs="URW Palladio ITU"/>
        </w:rPr>
      </w:pPr>
      <w:r>
        <w:rPr>
          <w:rFonts w:cs="URW Palladio ITU" w:ascii="URW Palladio ITU" w:hAnsi="URW Palladio ITU"/>
        </w:rPr>
        <w:t xml:space="preserve">Nekkhammaṃ daṭṭhu khemato, </w:t>
      </w:r>
    </w:p>
    <w:p>
      <w:pPr>
        <w:pStyle w:val="PlainText"/>
        <w:rPr/>
      </w:pPr>
      <w:r>
        <w:rPr>
          <w:rFonts w:cs="URW Palladio ITU" w:ascii="URW Palladio ITU" w:hAnsi="URW Palladio ITU"/>
        </w:rPr>
        <w:t>Uggahitaṃ nirattaṃ vā</w:t>
      </w:r>
    </w:p>
    <w:p>
      <w:pPr>
        <w:pStyle w:val="PlainText"/>
        <w:rPr>
          <w:rFonts w:ascii="URW Palladio ITU" w:hAnsi="URW Palladio ITU" w:cs="URW Palladio ITU"/>
        </w:rPr>
      </w:pPr>
      <w:r>
        <w:rPr>
          <w:rFonts w:cs="URW Palladio ITU" w:ascii="URW Palladio ITU" w:hAnsi="URW Palladio ITU"/>
        </w:rPr>
        <w:t xml:space="preserve">Mā te vijjittha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esu vinaya gedhanti: 'kāmā'ti: uddānato dve kāmā: </w:t>
      </w:r>
    </w:p>
    <w:p>
      <w:pPr>
        <w:pStyle w:val="PlainText"/>
        <w:rPr>
          <w:rFonts w:ascii="URW Palladio ITU" w:hAnsi="URW Palladio ITU" w:cs="URW Palladio ITU"/>
        </w:rPr>
      </w:pPr>
      <w:r>
        <w:rPr>
          <w:rFonts w:cs="URW Palladio ITU" w:ascii="URW Palladio ITU" w:hAnsi="URW Palladio ITU"/>
        </w:rPr>
        <w:t xml:space="preserve">Vatthukāmā ca kilesakāmā ca. </w:t>
      </w:r>
    </w:p>
    <w:p>
      <w:pPr>
        <w:pStyle w:val="PlainText"/>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edho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Kāmesu vinaya gedhanti: kāmesu gedhaṃ vinaya1 paṭivinaya pajaha2 vinodehi byantīkarohi anabhāvaṃ gamehīti kāmesu vinaya gedhaṃ. Jatukaṇṇīti bhagavāti: taṃ brāhmaṇaṃ gott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jatukaṇṇī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neyya gedhaṃ - pana. </w:t>
      </w:r>
    </w:p>
    <w:p>
      <w:pPr>
        <w:pStyle w:val="PlainText"/>
        <w:rPr>
          <w:rFonts w:ascii="URW Palladio ITU" w:hAnsi="URW Palladio ITU" w:cs="URW Palladio ITU"/>
        </w:rPr>
      </w:pPr>
      <w:r>
        <w:rPr>
          <w:rFonts w:cs="URW Palladio ITU" w:ascii="URW Palladio ITU" w:hAnsi="URW Palladio ITU"/>
        </w:rPr>
        <w:t xml:space="preserve">2. Pajahāhi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kkhammaṃ daṭṭhu khematoti: 'nekkhammanti': sammā paṭipadaṃ anulomapaṭipadaṃ apaccanīkapaṭipadaṃ anvatthapaṭipadaṃ dhammānudhammapaṭipadaṃ sīlesu paripūrakāritaṃ indriyesu guttadvārataṃ bhojane mattaññutaṃ jāgariyānuyogaṃ satisampajaññaṃ cattāro satipaṭṭhāne cattāro sammappadhāne cattāro iddhipāde pañcindriyāni pañcabalāni sattabojjhaṅge ariyaṃ aṭṭhaṅgikaṃ maggaṃ nibbānañca nibbānagāminiñca paṭipadaṃ khemato tāṇato lenato saraṇato abhayato accutato amatato nibbānato daṭṭhuṃ passitvā tulayitvā tīrayitvā vibhāvayitvā vibhūtaṃ katvāti 'nekkhammaṃ daṭṭhu khemato. ' </w:t>
      </w:r>
    </w:p>
    <w:p>
      <w:pPr>
        <w:pStyle w:val="PlainText"/>
        <w:rPr/>
      </w:pPr>
      <w:r>
        <w:rPr>
          <w:rFonts w:cs="URW Palladio ITU" w:ascii="URW Palladio ITU" w:hAnsi="URW Palladio ITU"/>
        </w:rPr>
        <w:t xml:space="preserve">Uggahitaṃ nirattaṃ vāti: 'uggabhita'nti: taṇhāvasena diṭṭhivasena gabhitaṃ parāmaṭṭhaṃ abhiniviṭṭhaṃ ajjhositaṃ adhimuttaṃ. Nirattaṃ vāti: nirassitabbaṃ1 muñcitabbaṃ pajahitabbaṃ2 vinodetabbaṃ3 (byantīkātabbaṃ) anabhāvaṃ gametabbanti uggahitaṃ nirattaṃ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 te vijjittha kiñcananti rāgakiñcanaṃ dosakiñcanaṃ mohakiñcanaṃ mānakiñcanaṃ diṭṭhikiñcanaṃ kilesakiñcanaṃ duccaritakiñcanaṃ. Idaṃ kiñcanaṃ tuyhaṃ mā vijjittha, mā saṃvijjittha, pajaha vinodehi byantīkarohi anabhāvaṃ gamehīti 'mā te vijjittha kiñcanaṃ'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vinaya gedhaṃ (jatukaṇṇīti bhagavā)</w:t>
      </w:r>
    </w:p>
    <w:p>
      <w:pPr>
        <w:pStyle w:val="PlainText"/>
        <w:rPr>
          <w:rFonts w:ascii="URW Palladio ITU" w:hAnsi="URW Palladio ITU" w:cs="URW Palladio ITU"/>
        </w:rPr>
      </w:pPr>
      <w:r>
        <w:rPr>
          <w:rFonts w:cs="URW Palladio ITU" w:ascii="URW Palladio ITU" w:hAnsi="URW Palladio ITU"/>
        </w:rPr>
        <w:t xml:space="preserve">Nekkhammaṃ daṭṭhu khemato, </w:t>
      </w:r>
    </w:p>
    <w:p>
      <w:pPr>
        <w:pStyle w:val="PlainText"/>
        <w:rPr>
          <w:rFonts w:ascii="URW Palladio ITU" w:hAnsi="URW Palladio ITU" w:cs="URW Palladio ITU"/>
        </w:rPr>
      </w:pPr>
      <w:r>
        <w:rPr>
          <w:rFonts w:cs="URW Palladio ITU" w:ascii="URW Palladio ITU" w:hAnsi="URW Palladio ITU"/>
        </w:rPr>
        <w:t>Uggahitaṃ nirattaṃ vā</w:t>
      </w:r>
    </w:p>
    <w:p>
      <w:pPr>
        <w:pStyle w:val="PlainText"/>
        <w:rPr>
          <w:rFonts w:ascii="URW Palladio ITU" w:hAnsi="URW Palladio ITU" w:cs="URW Palladio ITU"/>
        </w:rPr>
      </w:pPr>
      <w:r>
        <w:rPr>
          <w:rFonts w:cs="URW Palladio ITU" w:ascii="URW Palladio ITU" w:hAnsi="URW Palladio ITU"/>
        </w:rPr>
        <w:t xml:space="preserve">Mā te vijjittha kiñ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ubbe taṃ visosehi4</w:t>
      </w:r>
    </w:p>
    <w:p>
      <w:pPr>
        <w:pStyle w:val="PlainText"/>
        <w:rPr>
          <w:rFonts w:ascii="URW Palladio ITU" w:hAnsi="URW Palladio ITU" w:cs="URW Palladio ITU"/>
        </w:rPr>
      </w:pPr>
      <w:r>
        <w:rPr>
          <w:rFonts w:cs="URW Palladio ITU" w:ascii="URW Palladio ITU" w:hAnsi="URW Palladio ITU"/>
        </w:rPr>
        <w:t>Pacchā te māhu kiñcanaṃ</w:t>
      </w:r>
    </w:p>
    <w:p>
      <w:pPr>
        <w:pStyle w:val="PlainText"/>
        <w:rPr>
          <w:rFonts w:ascii="URW Palladio ITU" w:hAnsi="URW Palladio ITU" w:cs="URW Palladio ITU"/>
        </w:rPr>
      </w:pPr>
      <w:r>
        <w:rPr>
          <w:rFonts w:cs="URW Palladio ITU" w:ascii="URW Palladio ITU" w:hAnsi="URW Palladio ITU"/>
        </w:rPr>
        <w:t>Majjhe ce no5 gahessasi</w:t>
      </w:r>
    </w:p>
    <w:p>
      <w:pPr>
        <w:pStyle w:val="PlainText"/>
        <w:rPr>
          <w:rFonts w:ascii="URW Palladio ITU" w:hAnsi="URW Palladio ITU" w:cs="URW Palladio ITU"/>
        </w:rPr>
      </w:pPr>
      <w:r>
        <w:rPr>
          <w:rFonts w:cs="URW Palladio ITU" w:ascii="URW Palladio ITU" w:hAnsi="URW Palladio ITU"/>
        </w:rPr>
        <w:t xml:space="preserve">Upasanto car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ubbe taṃ visosehīti: atīte saṅkhāre ārabbha ye kilesā uppajjeyyuṃ, te kilese sosehi visosehi sukkhāpehi visukkhāpehi abījaṃ karohi pajaha vinodehi byantīkarohi anabhāvaṃ gamehīti evampi 'yaṃ pubbe taṃ visosehi. ' Athavā ye atītā kammābhisaṅkharā avipakkavipākā te kammābhisaṃkhāre6 sosehi visosebhi sukkhāpebhi visukkhāpebhi abījaṃ karobhi pajaha vinodehi byantīkarobhi anabhāvaṃ gamehīti evampi 'yaṃ pubbe taṃ visos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rattaṃ vāti nirattaṃ vā - machasaṃ. </w:t>
      </w:r>
    </w:p>
    <w:p>
      <w:pPr>
        <w:pStyle w:val="PlainText"/>
        <w:rPr>
          <w:rFonts w:ascii="URW Palladio ITU" w:hAnsi="URW Palladio ITU" w:cs="URW Palladio ITU"/>
        </w:rPr>
      </w:pPr>
      <w:r>
        <w:rPr>
          <w:rFonts w:cs="URW Palladio ITU" w:ascii="URW Palladio ITU" w:hAnsi="URW Palladio ITU"/>
        </w:rPr>
        <w:t xml:space="preserve">2. Vijahitabbaṃ - machasaṃ. </w:t>
      </w:r>
    </w:p>
    <w:p>
      <w:pPr>
        <w:pStyle w:val="PlainText"/>
        <w:rPr>
          <w:rFonts w:ascii="URW Palladio ITU" w:hAnsi="URW Palladio ITU" w:cs="URW Palladio ITU"/>
        </w:rPr>
      </w:pPr>
      <w:r>
        <w:rPr>
          <w:rFonts w:cs="URW Palladio ITU" w:ascii="URW Palladio ITU" w:hAnsi="URW Palladio ITU"/>
        </w:rPr>
        <w:t xml:space="preserve">3. Vinoditabbaṃ - machasaṃ. </w:t>
      </w:r>
    </w:p>
    <w:p>
      <w:pPr>
        <w:pStyle w:val="PlainText"/>
        <w:rPr/>
      </w:pPr>
      <w:r>
        <w:rPr>
          <w:rFonts w:cs="URW Palladio ITU" w:ascii="URW Palladio ITU" w:hAnsi="URW Palladio ITU"/>
        </w:rPr>
        <w:t xml:space="preserve">4. Visodhehi - pana. </w:t>
      </w:r>
    </w:p>
    <w:p>
      <w:pPr>
        <w:pStyle w:val="PlainText"/>
        <w:rPr>
          <w:rFonts w:ascii="URW Palladio ITU" w:hAnsi="URW Palladio ITU" w:cs="URW Palladio ITU"/>
        </w:rPr>
      </w:pPr>
      <w:r>
        <w:rPr>
          <w:rFonts w:cs="URW Palladio ITU" w:ascii="URW Palladio ITU" w:hAnsi="URW Palladio ITU"/>
        </w:rPr>
        <w:t xml:space="preserve">5. Veno - va, vi, ka, ma. </w:t>
      </w:r>
    </w:p>
    <w:p>
      <w:pPr>
        <w:pStyle w:val="PlainText"/>
        <w:rPr>
          <w:rFonts w:ascii="URW Palladio ITU" w:hAnsi="URW Palladio ITU" w:cs="URW Palladio ITU"/>
        </w:rPr>
      </w:pPr>
      <w:r>
        <w:rPr>
          <w:rFonts w:cs="URW Palladio ITU" w:ascii="URW Palladio ITU" w:hAnsi="URW Palladio ITU"/>
        </w:rPr>
        <w:t xml:space="preserve">6. Kammābhisaṃkhārā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hā te māhu kiñcananti: 'pacchā' vuccati anāgataṃ, anāgate saṃkhāre ārabbha yāni uppajjeyyuṃ rāgakiñcanaṃ dosakiñcanaṃ mohakiñcanaṃ mānakiñcanaṃ diṭṭhikiñcanaṃ kilesakiñcanaṃ duccaritakiñcanaṃ imāni kiñcanāni tuyhaṃ mā ahu mākāsi mā janesi mā saṃjanesi mā nibbattesi mābhinibbattesi pajaha vinodehi byantīkarohi anabhāvaṃ gamehīti 'pacchā te māhu kiñ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jjhe ce no gahessasīti: majjhe vuccati paccuppannaṃ rūpaṃ vedanā saññā saṃkhārā viññāṇaṃ, paccuppanne saṅkhāre taṇhāvasena diṭṭhivasena na gahessasi na gaṇhissasi, na parāmasissasi, na nandissasi, nābhinandissasi, na ajjhosissasi, abhinandanaṃ abhivadanaṃ ajjhosānaṃ gāhaṃ parāmāsaṃ abhinivesaṃ pajahissasi, vinodessasi, byantīkarissasi, anabhāvaṃ gamessasīti 'majjheva ce no gahessa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nto carissatīti: rāgassa santattā samitattā upasamitattā, dosassa santattā samitattā upasamitattā, mohassa santattā samitattā upasamitattā, dosassa santattā samitattā upasamitattā, mohassa santattā samitattā upasamitattā, kodhassa santattā samitattā upasamitattā, upanāhassa santattā samitattā upasamitattā, makkhassa santattā samitattā upasamitattā, paḷāsassa santattā samitattā upasamitattā, issāya santattā samitattā upasamitattā, macchariyassa santattā samitattā upasamitattā, māyāya santattā samitattā upasamitattā, sāṭheyyassa santattā samitattā upasamitattā, thambhassa santattā samitattā upasamitattā, sārambhassa santattā samitattā upasamitattā, mānassa santattā samitattā upasamitattā, atimānassa santattā samitattā upasamitattā, madassa santattā samitattā upasamitattā, pamādassa santattā samitattā upasamitattā, sabbakilesānaṃ santattā samitattā upasamitattā, sabbaduccaritānaṃ santattā samitattā upasamitattā, sabbadarathānaṃ santattā samitattā upasamitattā, sabbapariḷāhānaṃ santattā samitattā upasamitattā, sabbasantāpānaṃ santattā samitattā upasamitattā, sabbākusalābhisaṅkhārānaṃ santattā samitattā upasamitattā vūpasamitattā vijjhātattā nibbutattā vigatattā paṭippassaddhattā santo upasanto vūpasanto nibbuto paṭippassaddho carissasi viharissasi irīyissasi vattissasi pālessasi yapessasi yāpessasīti 'upasanto carissasi'. </w:t>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ubbe taṃ visosesi</w:t>
      </w:r>
    </w:p>
    <w:p>
      <w:pPr>
        <w:pStyle w:val="PlainText"/>
        <w:rPr>
          <w:rFonts w:ascii="URW Palladio ITU" w:hAnsi="URW Palladio ITU" w:cs="URW Palladio ITU"/>
        </w:rPr>
      </w:pPr>
      <w:r>
        <w:rPr>
          <w:rFonts w:cs="URW Palladio ITU" w:ascii="URW Palladio ITU" w:hAnsi="URW Palladio ITU"/>
        </w:rPr>
        <w:t xml:space="preserve">Pacchā te māhu kiñcanaṃ, </w:t>
      </w:r>
    </w:p>
    <w:p>
      <w:pPr>
        <w:pStyle w:val="PlainText"/>
        <w:rPr>
          <w:rFonts w:ascii="URW Palladio ITU" w:hAnsi="URW Palladio ITU" w:cs="URW Palladio ITU"/>
        </w:rPr>
      </w:pPr>
      <w:r>
        <w:rPr>
          <w:rFonts w:cs="URW Palladio ITU" w:ascii="URW Palladio ITU" w:hAnsi="URW Palladio ITU"/>
        </w:rPr>
        <w:t>Majjhe ce no gahessasi</w:t>
      </w:r>
    </w:p>
    <w:p>
      <w:pPr>
        <w:pStyle w:val="PlainText"/>
        <w:rPr/>
      </w:pPr>
      <w:r>
        <w:rPr>
          <w:rFonts w:cs="URW Palladio ITU" w:ascii="URW Palladio ITU" w:hAnsi="URW Palladio ITU"/>
        </w:rPr>
        <w:t xml:space="preserve">Upasanto car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nāmarūpasmiṃ</w:t>
      </w:r>
    </w:p>
    <w:p>
      <w:pPr>
        <w:pStyle w:val="PlainText"/>
        <w:rPr>
          <w:rFonts w:ascii="URW Palladio ITU" w:hAnsi="URW Palladio ITU" w:cs="URW Palladio ITU"/>
        </w:rPr>
      </w:pPr>
      <w:r>
        <w:rPr>
          <w:rFonts w:cs="URW Palladio ITU" w:ascii="URW Palladio ITU" w:hAnsi="URW Palladio ITU"/>
        </w:rPr>
        <w:t xml:space="preserve">Vītagedhassa brāhmaṇa, </w:t>
      </w:r>
    </w:p>
    <w:p>
      <w:pPr>
        <w:pStyle w:val="PlainText"/>
        <w:rPr>
          <w:rFonts w:ascii="URW Palladio ITU" w:hAnsi="URW Palladio ITU" w:cs="URW Palladio ITU"/>
        </w:rPr>
      </w:pPr>
      <w:r>
        <w:rPr>
          <w:rFonts w:cs="URW Palladio ITU" w:ascii="URW Palladio ITU" w:hAnsi="URW Palladio ITU"/>
        </w:rPr>
        <w:t>Āsavāssa1 na vijjanti</w:t>
      </w:r>
    </w:p>
    <w:p>
      <w:pPr>
        <w:pStyle w:val="PlainText"/>
        <w:rPr>
          <w:rFonts w:ascii="URW Palladio ITU" w:hAnsi="URW Palladio ITU" w:cs="URW Palladio ITU"/>
        </w:rPr>
      </w:pPr>
      <w:r>
        <w:rPr>
          <w:rFonts w:cs="URW Palladio ITU" w:ascii="URW Palladio ITU" w:hAnsi="URW Palladio ITU"/>
        </w:rPr>
        <w:t xml:space="preserve">Yehi maccuvasaṃ vaj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o nāmarūpasmiṃ vītagedhassa brāhmaṇāti: 'sabbaso'ti: sabbena sabbaṃ sabbathā sabbaṃ asesaṃ nissesaṃ pariyādiyanavacanametaṃ 'sabbaso'ti. Nāmanti: cattāro arūpino khandhā. Rūpanti: cattāro ca mahābhūtā catunnañca mahābhūtānaṃ upādāya rūpaṃ. Gedho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abbaso nāmarūpasmiṃ vītagedhassa brāhmaṇāti: sabbaso nāmarūpasmiṃ vītagedhassa vigatagedhassa cattagedhassa vantagedhassa muttagedhassa pahīnagedhassa paṭinissaṭṭhagedhassa vītarāgassa vigatarāgassa cattarāgassa vantarāgassa muttarāgassa pahīnarāgassa paṭinissaṭṭharāgassāti 'sabbaso nāmarūpasmiṃ vītagedhassa brāh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vāssa na vijjantīti: 'āsavā'ti cattāro āsavā: kāmāsavo bhavāsavo diṭṭhāsavo avijjāsavo. Assāti: arahato khīṇāsavassa' na vijjantīti ime āsavā tassa natthi, na santi, na saṃvijjanti nūpalabbhanti, pahīnā samucchinnā vūpasantā paṭippassaddhā abhabbuppattikā ñāṇagginā daḍḍhāti 'āsavāssa na vijjan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hi maccuvasaṃ vajeti: yehi āsavehi maccuno vā vasaṃ gaccheyya, maraṇassa vā vasaṃ gaccheyya, mārapakkhassa vā vasaṃ gaccheyya, te āsavā tassa natthi, na santi na saṃvijjanti, nūpalabbhanti, pahīnā samucchinnā, vūpasantā paṭippassaddhā abhabbuppattikā ñāṇagginā daḍḍhāti 'yehi maccuvasaṃ v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nāmarūpasmiṃ</w:t>
      </w:r>
    </w:p>
    <w:p>
      <w:pPr>
        <w:pStyle w:val="PlainText"/>
        <w:rPr>
          <w:rFonts w:ascii="URW Palladio ITU" w:hAnsi="URW Palladio ITU" w:cs="URW Palladio ITU"/>
        </w:rPr>
      </w:pPr>
      <w:r>
        <w:rPr>
          <w:rFonts w:cs="URW Palladio ITU" w:ascii="URW Palladio ITU" w:hAnsi="URW Palladio ITU"/>
        </w:rPr>
        <w:t xml:space="preserve">Vītagedhassa brāhmaṇa, </w:t>
      </w:r>
    </w:p>
    <w:p>
      <w:pPr>
        <w:pStyle w:val="PlainText"/>
        <w:rPr>
          <w:rFonts w:ascii="URW Palladio ITU" w:hAnsi="URW Palladio ITU" w:cs="URW Palladio ITU"/>
        </w:rPr>
      </w:pPr>
      <w:r>
        <w:rPr>
          <w:rFonts w:cs="URW Palladio ITU" w:ascii="URW Palladio ITU" w:hAnsi="URW Palladio ITU"/>
        </w:rPr>
        <w:t>Āsavāssa na vijjanti1</w:t>
      </w:r>
    </w:p>
    <w:p>
      <w:pPr>
        <w:pStyle w:val="PlainText"/>
        <w:rPr>
          <w:rFonts w:ascii="URW Palladio ITU" w:hAnsi="URW Palladio ITU" w:cs="URW Palladio ITU"/>
        </w:rPr>
      </w:pPr>
      <w:r>
        <w:rPr>
          <w:rFonts w:cs="URW Palladio ITU" w:ascii="URW Palladio ITU" w:hAnsi="URW Palladio ITU"/>
        </w:rPr>
        <w:t xml:space="preserve">Yehi maccuvasaṃ va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2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tukaṇṇi suttanidde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savāya na vijjanti - va - vi - ka. </w:t>
      </w:r>
    </w:p>
    <w:p>
      <w:pPr>
        <w:pStyle w:val="PlainText"/>
        <w:rPr>
          <w:rFonts w:ascii="URW Palladio ITU" w:hAnsi="URW Palladio ITU" w:cs="URW Palladio ITU"/>
        </w:rPr>
      </w:pPr>
      <w:r>
        <w:rPr>
          <w:rFonts w:cs="URW Palladio ITU" w:ascii="URW Palladio ITU" w:hAnsi="URW Palladio ITU"/>
        </w:rPr>
        <w:t xml:space="preserve">2. Sahagāthā pariyosāne - p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hadrāvudh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ṃ jahaṃ1 taṇhacchidaṃ anejaṃ (iccāyasmā bhadrāvudho)</w:t>
      </w:r>
    </w:p>
    <w:p>
      <w:pPr>
        <w:pStyle w:val="PlainText"/>
        <w:rPr>
          <w:rFonts w:ascii="URW Palladio ITU" w:hAnsi="URW Palladio ITU" w:cs="URW Palladio ITU"/>
        </w:rPr>
      </w:pPr>
      <w:r>
        <w:rPr>
          <w:rFonts w:cs="URW Palladio ITU" w:ascii="URW Palladio ITU" w:hAnsi="URW Palladio ITU"/>
        </w:rPr>
        <w:t>Nandiṃ jahaṃ oghatiṇṇaṃ vimuttaṃ</w:t>
      </w:r>
    </w:p>
    <w:p>
      <w:pPr>
        <w:pStyle w:val="PlainText"/>
        <w:rPr>
          <w:rFonts w:ascii="URW Palladio ITU" w:hAnsi="URW Palladio ITU" w:cs="URW Palladio ITU"/>
        </w:rPr>
      </w:pPr>
      <w:r>
        <w:rPr>
          <w:rFonts w:cs="URW Palladio ITU" w:ascii="URW Palladio ITU" w:hAnsi="URW Palladio ITU"/>
        </w:rPr>
        <w:t>Kappaṃ jahaṃ abhiyāce sumedhaṃ</w:t>
      </w:r>
    </w:p>
    <w:p>
      <w:pPr>
        <w:pStyle w:val="PlainText"/>
        <w:rPr>
          <w:rFonts w:ascii="URW Palladio ITU" w:hAnsi="URW Palladio ITU" w:cs="URW Palladio ITU"/>
        </w:rPr>
      </w:pPr>
      <w:r>
        <w:rPr>
          <w:rFonts w:cs="URW Palladio ITU" w:ascii="URW Palladio ITU" w:hAnsi="URW Palladio ITU"/>
        </w:rPr>
        <w:t xml:space="preserve">Sutvāna nāgassa apanamissanti 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kaṃ jahaṃ taṇhacchidaṃ anejanti: okaṃ jahanti: rūpadhātuyā yo chando yo rāgo yā nandi yā taṇhā ye upayūpādānā2 cetaso adhiṭṭhānābhinivesānusayā3, te buddhassa bhagavato pahīnā ucchinnamūlā tālāvatthukatā anabhāvaṃ gatā4 āyatiṃ anuppādadhammā, tasmā buddho okañjaho, vedanādhātuyā - saññādhātuyā - saṅkhāradhātuyā - viññāṇadhātuyā - yo chando yo rāgo yā nandi yā taṇhā ye upayūpādānā cetaso adhiṭṭhānābhinivesānusayā te buddhassa bhagavato pahīnā ucchinnamūlā tālāvatthukatā anabhāvaṃgatā āyatiṃ anuppādadhammā, tasmā buddho okañjaho. Taṇhacchidanti, 'taṇhā'ti rūpataṇhā, saddataṇhā, gandhataṇhā, rasataṇhā, phoṭṭhabbataṇhā, dhammataṇhā, sā taṇhā buddhassa bhagavato chinnā ucchinnā samucchinnā vūpasantā paṭippassaddhā abhabbuppattikā ñāṇagginā daḍḍhā, tasmā buddho 'taṇhacchido'. Anejoti: 'ej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ā ejā taṇhā buddhassa bhagavato pahīnā ucchinnamūlā tālāvatthukatā anabhāvaṃgatā āyatiṃ anuppādadhammā, tasmā buddho anejo, ejāya pahīnattā anejo bhagavā lābhepi na iñjati, alābhepi na iñjati, nindāyapi na iñjati, sukhepi na iñjati, dukkhepi na iñjati, dukkhepi na iñjati, na calati, na vedhati, na pavedhati, na sampavedhati, tasmā buddho anejoti 'okaṃ jahaṃ taṇhacchidaṃ anejaṃ'. Iccāyasmā bhadrāvudho. Iccāti padasandhi padasaṃsaggo padapāripūri akkharasamavāyo byañjanasiliṭṭhatā padānupubbatāpetaṃ 'iccāti'. Āyasmā'ti: piyavacanaṃ garuvacanaṃ sagāravasappatissādhivacanametaṃ 'āyasmā'ti. Bhadrāvudho: tassa brāhmaṇassa nāmaṃ saṅkhā samaññā paññatti vohāro nāmaṃ nāmakammaṃ nāmadheyyaṃ niruttibyañjanaṃ abhilāpo. Puṇṇāko'ti tassa brāhmaṇassa gottaṃ saṅkhā samaññā paññatti vohāro'ti āyasmā bhadrāvu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ghaṃ jahaṃ - va - vi -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pāyupādānā - machasaṃ, syā, sa. </w:t>
      </w:r>
    </w:p>
    <w:p>
      <w:pPr>
        <w:pStyle w:val="PlainText"/>
        <w:rPr>
          <w:rFonts w:ascii="URW Palladio ITU" w:hAnsi="URW Palladio ITU" w:cs="URW Palladio ITU"/>
        </w:rPr>
      </w:pPr>
      <w:r>
        <w:rPr>
          <w:rFonts w:cs="URW Palladio ITU" w:ascii="URW Palladio ITU" w:hAnsi="URW Palladio ITU"/>
        </w:rPr>
        <w:t xml:space="preserve">3. Adhiṭṭhānā abhinivesānusayā - va - vi - ka. </w:t>
      </w:r>
    </w:p>
    <w:p>
      <w:pPr>
        <w:pStyle w:val="PlainText"/>
        <w:rPr>
          <w:rFonts w:ascii="URW Palladio ITU" w:hAnsi="URW Palladio ITU" w:cs="URW Palladio ITU"/>
        </w:rPr>
      </w:pPr>
      <w:r>
        <w:rPr>
          <w:rFonts w:cs="URW Palladio ITU" w:ascii="URW Palladio ITU" w:hAnsi="URW Palladio ITU"/>
        </w:rPr>
        <w:t xml:space="preserve">4. Anabhāvaṃ kat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diṃ) jahaṃ oghatiṇṇaṃ vimuttanti: 'nandi'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sā nandi sā taṇhā buddhassa bhagavato pahīnā ucchinnamūlā tālāvatthukatā anabhāvaṃgatā āyatiṃ anuppādadhammā. Tasmā buddho nandiṃ jaho. Oghatiṇṇanti: bhagavā kāmoghaṃ tiṇṇo. Bhavoghaṃ tiṇṇo, diṭṭhoghaṃ tiṇṇo, avijjoghaṃ tiṇṇo, sabbasaṃsārapathaṃ1 tiṇṇo, uttiṇṇo nittiṇṇo atikkanto samatikkanto vītiva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Asekhena samādhikkhandhena - paññākkhandhena - vimuttikkhandhena -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 muditāya -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aṃ pacchimakoṭi - carimoyaṃ samussayo, </w:t>
      </w:r>
    </w:p>
    <w:p>
      <w:pPr>
        <w:pStyle w:val="PlainText"/>
        <w:rPr>
          <w:rFonts w:ascii="URW Palladio ITU" w:hAnsi="URW Palladio ITU" w:cs="URW Palladio ITU"/>
        </w:rPr>
      </w:pPr>
      <w:r>
        <w:rPr>
          <w:rFonts w:cs="URW Palladio ITU" w:ascii="URW Palladio ITU" w:hAnsi="URW Palladio ITU"/>
        </w:rPr>
        <w:t>Jātimaraṇa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diṃ jahaṃ oghatiṇṇaṃ vimuttanti: bhagavato rāgā cittaṃ muttaṃ vimuttaṃ, dosā cittaṃ muttaṃ vimuttaṃ, mohā cittaṃ muttaṃ vimuttaṃ, kodhā cittaṃ muttaṃ vimuttaṃ, upanāhā cittaṃ muttaṃ vimuttaṃ, makkhā cittaṃ muttaṃ vimuttaṃ, paḷāsā cittaṃ muttaṃ vimuttaṃ, issā cittaṃ muttaṃ vimuttaṃ, macchariyā cittaṃ muttaṃ vimuttaṃ, māyā cittaṃ muttaṃ vimuttaṃ, sāṭheyyā cittaṃ muttaṃ vimuttaṃ, thambhā cittaṃ muttaṃ vimuttaṃ, sārambhā cittaṃ muttaṃ vimuttaṃ, mānā cittaṃ muttaṃ vimuttaṃ, atimānā cittaṃ muttaṃ vimuttaṃ, madā cittaṃ muttaṃ vimuttaṃ, pamādā cittaṃ muttaṃ vimuttaṃ, sabbakilesā cittaṃ muttaṃ vimuttaṃ, sabbaduccaritā cittaṃ muttaṃ vimuttaṃ, sabbadarathā cittaṃ muttaṃ vimuttaṃ, sabbapariḷāhā cittaṃ muttaṃ vimuttaṃ, sabbasantāpā cittaṃ muttaṃ vimuttaṃ, sabbākusalābhisaṃkhārehi cittaṃ muttaṃ vimuttaṃ suvimuttanti 'nandiṃ jahaṃ oghatiṇṇaṃ vim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ppaṃ jahaṃ abhiyāce sumedhanti: kappāti dve kappā: taṇhākappo ca diṭṭhikappo ca, katamā taṇhākapp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ā vatthuṃ hiraññaṃ suvaṇṇaṃ gāmanigamarājadhāniyo raṭṭhaṃ ca janapado ca koso ca koṭṭhāgāraṃ ca kevalampi mahāpaṭhaviṃ taṇhāvasena mamāyati. Yāvatā aṭṭhasatataṇhāvicaritaṃ, ayaṃ taṇhākappo. Katamā diṭṭhi diṭṭhikappo: vīsativatthukā sakkāyadiṭṭhi, dasavatthukā micchādiṭṭhi, dasavatthukā antaggāhikā diṭṭhi, yā evarūpā diṭṭhi diṭṭhigataṃ diṭṭhigahaṇaṃ diṭṭhikantāro diṭṭhivisūkāyikaṃ diṭṭhivipphanditaṃ diṭṭhisaṃyojanaṃ gāho paṭiggāho abhikappo parāmāso kummaggo micchāpatho micchattaṃ titthāyatanaṃ vipariyesagāho viparītagāho viparītagāho vipallāsagāho micchāgāho ayāthāvatasmiṃ yāthāvatanti gāho yāvatā dvāsaṭṭhigatāni, ayaṃ diṭṭhikappo, buddhassa bhagavato taṇhākappo pahīno, diṭṭhikappo paṭinissaṭṭho, taṇhākappassa pahīnattā diṭṭhikappassa paṭinissaṭṭhattā tasmā buddho kappaṃ jaho. Abhiyāceti: yācāmi abhiyācāmi, ajjhesāmi, sādiyāmi, patthayāmi, pihayāmi, jappāmi, abhijappāmi, sumedhanti2: 'medh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bhagavā imāya medhāya paññāya upeto samupeto upagato samupagato upapanno sampanno3 samannāgato, tasmā buddho sumedhoti 'kappaṃ jahaṃ abhiyāce sume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tvāna nāgassa apanamissanti itoti: 'nāgassā'ti: nāgo bhagavā, āgūṃ na karotīti nāgo, na gacchatīti nāgo, na āgacchatīti nāgo: sotāpattimaggena ye kilesā pahīnā te kilese na puteti na pacceti, na paccāgacchati, sakadāgāmimaggena ye kilesā pahīnā te kilese na puteti, na pacceti, na paccāgacchati, anāgāmimaggena ye kilesā pahīnā te kilese na puteti, na pacceti, na paccāgacchati, arahattamaggena ye kilesā pahīnā te kilese na puteti, na pacceti, na paccāgacchati, evaṃ bhagavā nāgacchatīti nāgo. Sutvāna nāgassa apanamissanti itoti: tuyhaṃ vacanaṃ byappathaṃ desanaṃ anusiṭṭhaṃ sutvā suṇitvā uggahetvā upadhārayitvā upalakkhayitvā ito apanamissanti vajissanti pakkamissanti disā vidisaṃ gamissantīti sutvāna nāgassa apanamissanti 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ṃ jahaṃ taṇhacchidaṃ anejaṃ - (iccāyasmā bhadrāvudho)</w:t>
      </w:r>
    </w:p>
    <w:p>
      <w:pPr>
        <w:pStyle w:val="PlainText"/>
        <w:rPr>
          <w:rFonts w:ascii="URW Palladio ITU" w:hAnsi="URW Palladio ITU" w:cs="URW Palladio ITU"/>
        </w:rPr>
      </w:pPr>
      <w:r>
        <w:rPr>
          <w:rFonts w:cs="URW Palladio ITU" w:ascii="URW Palladio ITU" w:hAnsi="URW Palladio ITU"/>
        </w:rPr>
        <w:t xml:space="preserve">Nandiṃ jahaṃ oghatiṇṇaṃ vimuttaṃ, </w:t>
      </w:r>
    </w:p>
    <w:p>
      <w:pPr>
        <w:pStyle w:val="PlainText"/>
        <w:rPr>
          <w:rFonts w:ascii="URW Palladio ITU" w:hAnsi="URW Palladio ITU" w:cs="URW Palladio ITU"/>
        </w:rPr>
      </w:pPr>
      <w:r>
        <w:rPr>
          <w:rFonts w:cs="URW Palladio ITU" w:ascii="URW Palladio ITU" w:hAnsi="URW Palladio ITU"/>
        </w:rPr>
        <w:t>Kappaṃ jahaṃ abhiyāce sumedhaṃ</w:t>
      </w:r>
    </w:p>
    <w:p>
      <w:pPr>
        <w:pStyle w:val="PlainText"/>
        <w:rPr>
          <w:rFonts w:ascii="URW Palladio ITU" w:hAnsi="URW Palladio ITU" w:cs="URW Palladio ITU"/>
        </w:rPr>
      </w:pPr>
      <w:r>
        <w:rPr>
          <w:rFonts w:cs="URW Palladio ITU" w:ascii="URW Palladio ITU" w:hAnsi="URW Palladio ITU"/>
        </w:rPr>
        <w:t xml:space="preserve">Sutvāna nāgassa apanamissanti 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ṃ saṃsārapathaṃ - syā. </w:t>
      </w:r>
    </w:p>
    <w:p>
      <w:pPr>
        <w:pStyle w:val="PlainText"/>
        <w:rPr>
          <w:rFonts w:ascii="URW Palladio ITU" w:hAnsi="URW Palladio ITU" w:cs="URW Palladio ITU"/>
        </w:rPr>
      </w:pPr>
      <w:r>
        <w:rPr>
          <w:rFonts w:cs="URW Palladio ITU" w:ascii="URW Palladio ITU" w:hAnsi="URW Palladio ITU"/>
        </w:rPr>
        <w:t xml:space="preserve">2. Sumedhoti - va - vi - ka, </w:t>
      </w:r>
    </w:p>
    <w:p>
      <w:pPr>
        <w:pStyle w:val="PlainText"/>
        <w:rPr/>
      </w:pPr>
      <w:r>
        <w:rPr>
          <w:rFonts w:cs="URW Palladio ITU" w:ascii="URW Palladio ITU" w:hAnsi="URW Palladio ITU"/>
        </w:rPr>
        <w:t xml:space="preserve">Sumedhā vuccati - machasaṃ. </w:t>
      </w:r>
    </w:p>
    <w:p>
      <w:pPr>
        <w:pStyle w:val="PlainText"/>
        <w:rPr>
          <w:rFonts w:ascii="URW Palladio ITU" w:hAnsi="URW Palladio ITU" w:cs="URW Palladio ITU"/>
        </w:rPr>
      </w:pPr>
      <w:r>
        <w:rPr>
          <w:rFonts w:cs="URW Palladio ITU" w:ascii="URW Palladio ITU" w:hAnsi="URW Palladio ITU"/>
        </w:rPr>
        <w:t xml:space="preserve">3. Samuppann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 janā janapadehi saṅgatā</w:t>
      </w:r>
    </w:p>
    <w:p>
      <w:pPr>
        <w:pStyle w:val="PlainText"/>
        <w:rPr>
          <w:rFonts w:ascii="URW Palladio ITU" w:hAnsi="URW Palladio ITU" w:cs="URW Palladio ITU"/>
        </w:rPr>
      </w:pPr>
      <w:r>
        <w:rPr>
          <w:rFonts w:cs="URW Palladio ITU" w:ascii="URW Palladio ITU" w:hAnsi="URW Palladio ITU"/>
        </w:rPr>
        <w:t>Tava vīra1 vākyaṃ abhikaṅkhamānā2</w:t>
      </w:r>
    </w:p>
    <w:p>
      <w:pPr>
        <w:pStyle w:val="PlainText"/>
        <w:rPr>
          <w:rFonts w:ascii="URW Palladio ITU" w:hAnsi="URW Palladio ITU" w:cs="URW Palladio ITU"/>
        </w:rPr>
      </w:pPr>
      <w:r>
        <w:rPr>
          <w:rFonts w:cs="URW Palladio ITU" w:ascii="URW Palladio ITU" w:hAnsi="URW Palladio ITU"/>
        </w:rPr>
        <w:t>Tesaṃ tuvaṃ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nā janā janapadehi saṅgatāti: 'nānā janā'ti: khattiyā ca brāhmaṇā ca vessā ca suddā ca gahaṭṭhā ca pabbajitā ca devā ca manussā ca. Janapadehi saṅgatāti: aṅgā ca magadhā ca kaliṅgā ca kāsiyā ca kosalā ca vajjiyā ca mallā ca cetiyamhā ca vaṃsā ca3 kurumhā ca pañcālā ca macchā ca sūrasenā ca assakā ca4 avantiyā ca yonā ca kambojā ca. Saṅgatāti: saṅgatā samāgatā samohitā sannipatitāti 'nānā janā janapadehi saṅ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va vīra vākyaṃ abhikaṅkhamānāti: 'vīrā'ti vīro bhagavā, viriyavā soti vīro, pahūti vīro, visavīti vīro, alamattoti vīro, sūroti vīro, vikkanto vīro, abhīru acchambhī anutrāsī apalāyī pahīnabhayabheravo vigatalomahaṃsoti v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ato idha sabbapāpakehi</w:t>
      </w:r>
    </w:p>
    <w:p>
      <w:pPr>
        <w:pStyle w:val="PlainText"/>
        <w:rPr>
          <w:rFonts w:ascii="URW Palladio ITU" w:hAnsi="URW Palladio ITU" w:cs="URW Palladio ITU"/>
        </w:rPr>
      </w:pPr>
      <w:r>
        <w:rPr>
          <w:rFonts w:cs="URW Palladio ITU" w:ascii="URW Palladio ITU" w:hAnsi="URW Palladio ITU"/>
        </w:rPr>
        <w:t xml:space="preserve">Nirayadukkhamaticca viriyavā so, </w:t>
      </w:r>
    </w:p>
    <w:p>
      <w:pPr>
        <w:pStyle w:val="PlainText"/>
        <w:rPr>
          <w:rFonts w:ascii="URW Palladio ITU" w:hAnsi="URW Palladio ITU" w:cs="URW Palladio ITU"/>
        </w:rPr>
      </w:pPr>
      <w:r>
        <w:rPr>
          <w:rFonts w:cs="URW Palladio ITU" w:ascii="URW Palladio ITU" w:hAnsi="URW Palladio ITU"/>
        </w:rPr>
        <w:t>So viriyavā padhānavā</w:t>
      </w:r>
    </w:p>
    <w:p>
      <w:pPr>
        <w:pStyle w:val="PlainText"/>
        <w:rPr>
          <w:rFonts w:ascii="URW Palladio ITU" w:hAnsi="URW Palladio ITU" w:cs="URW Palladio ITU"/>
        </w:rPr>
      </w:pPr>
      <w:r>
        <w:rPr>
          <w:rFonts w:cs="URW Palladio ITU" w:ascii="URW Palladio ITU" w:hAnsi="URW Palladio ITU"/>
        </w:rPr>
        <w:t>Vīro tādī pavuccate tathattā''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va vīra vākyaṃ abhikaṅkhamānāti: tuyhaṃ vacanaṃ byappathaṃ desanaṃ anusiṭṭhiṃ5. Abhikaṅkhamānāti: abhikaṅkhamānā icchamānā sādiyamānā patthayamānā pihayamānā abhijappamānāti 'tava vīra vākyaṃ abhikaṅkham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tuvaṃ sādhu viyākarohīti: 'tesa'nti tesaṃ khattiyānaṃ brāhmaṇānaṃ vessānaṃ suddānaṃ gahaṭṭhānaṃ pabbajitānaṃ devānaṃ manussānaṃ. Tuvanti: bhagavantaṃ bhaṇati. Sādhu viyākarohīti: sādhu ācikkhāhi desehi paññapehi paṭṭhapehi vivarāhi vibhajāhi uttānīkarohi pakāsehīti 'tesaṃ tuvaṃ sādhu vi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īra - va vi - ka. </w:t>
      </w:r>
    </w:p>
    <w:p>
      <w:pPr>
        <w:pStyle w:val="PlainText"/>
        <w:rPr/>
      </w:pPr>
      <w:r>
        <w:rPr>
          <w:rFonts w:cs="URW Palladio ITU" w:ascii="URW Palladio ITU" w:hAnsi="URW Palladio ITU"/>
        </w:rPr>
        <w:t xml:space="preserve">2. Abhisaṅkhamānā - va - vi - ka. </w:t>
      </w:r>
    </w:p>
    <w:p>
      <w:pPr>
        <w:pStyle w:val="PlainText"/>
        <w:rPr>
          <w:rFonts w:ascii="URW Palladio ITU" w:hAnsi="URW Palladio ITU" w:cs="URW Palladio ITU"/>
        </w:rPr>
      </w:pPr>
      <w:r>
        <w:rPr>
          <w:rFonts w:cs="URW Palladio ITU" w:ascii="URW Palladio ITU" w:hAnsi="URW Palladio ITU"/>
        </w:rPr>
        <w:t xml:space="preserve">3. Sāgarambhā ca - syā. </w:t>
      </w:r>
    </w:p>
    <w:p>
      <w:pPr>
        <w:pStyle w:val="PlainText"/>
        <w:rPr>
          <w:rFonts w:ascii="URW Palladio ITU" w:hAnsi="URW Palladio ITU" w:cs="URW Palladio ITU"/>
        </w:rPr>
      </w:pPr>
      <w:r>
        <w:rPr>
          <w:rFonts w:cs="URW Palladio ITU" w:ascii="URW Palladio ITU" w:hAnsi="URW Palladio ITU"/>
        </w:rPr>
        <w:t xml:space="preserve">4. Asakā ca - va - vi - ka. </w:t>
      </w:r>
    </w:p>
    <w:p>
      <w:pPr>
        <w:pStyle w:val="PlainText"/>
        <w:rPr>
          <w:rFonts w:ascii="URW Palladio ITU" w:hAnsi="URW Palladio ITU" w:cs="URW Palladio ITU"/>
        </w:rPr>
      </w:pPr>
      <w:r>
        <w:rPr>
          <w:rFonts w:cs="URW Palladio ITU" w:ascii="URW Palladio ITU" w:hAnsi="URW Palladio ITU"/>
        </w:rPr>
        <w:t xml:space="preserve">5. Anusandhiṃ - va - vi - ka. </w:t>
      </w:r>
    </w:p>
    <w:p>
      <w:pPr>
        <w:pStyle w:val="PlainText"/>
        <w:rPr>
          <w:rFonts w:ascii="URW Palladio ITU" w:hAnsi="URW Palladio ITU" w:cs="URW Palladio ITU"/>
        </w:rPr>
      </w:pPr>
      <w:r>
        <w:rPr>
          <w:rFonts w:cs="URW Palladio ITU" w:ascii="URW Palladio ITU" w:hAnsi="URW Palladio ITU"/>
        </w:rPr>
        <w:t>[A.] Sutta nipāta sabhiya 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hi te vidito esa dhammoti: 'tathā hi te vidito tulito tīrito vibhūto vibhāvito esa dhammoti '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 janā janapadehi saṅgatā</w:t>
      </w:r>
    </w:p>
    <w:p>
      <w:pPr>
        <w:pStyle w:val="PlainText"/>
        <w:rPr>
          <w:rFonts w:ascii="URW Palladio ITU" w:hAnsi="URW Palladio ITU" w:cs="URW Palladio ITU"/>
        </w:rPr>
      </w:pPr>
      <w:r>
        <w:rPr>
          <w:rFonts w:cs="URW Palladio ITU" w:ascii="URW Palladio ITU" w:hAnsi="URW Palladio ITU"/>
        </w:rPr>
        <w:t xml:space="preserve">Tava vīra vākyaṃ abhikaṅkhamānā, </w:t>
      </w:r>
    </w:p>
    <w:p>
      <w:pPr>
        <w:pStyle w:val="PlainText"/>
        <w:rPr>
          <w:rFonts w:ascii="URW Palladio ITU" w:hAnsi="URW Palladio ITU" w:cs="URW Palladio ITU"/>
        </w:rPr>
      </w:pPr>
      <w:r>
        <w:rPr>
          <w:rFonts w:cs="URW Palladio ITU" w:ascii="URW Palladio ITU" w:hAnsi="URW Palladio ITU"/>
        </w:rPr>
        <w:t>Tesaṃ tuvaṃ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ānataṇhaṃ vinayetha sabbaṃ (bhadrāvudhāti bhagavā)</w:t>
      </w:r>
    </w:p>
    <w:p>
      <w:pPr>
        <w:pStyle w:val="PlainText"/>
        <w:rPr>
          <w:rFonts w:ascii="URW Palladio ITU" w:hAnsi="URW Palladio ITU" w:cs="URW Palladio ITU"/>
        </w:rPr>
      </w:pPr>
      <w:r>
        <w:rPr>
          <w:rFonts w:cs="URW Palladio ITU" w:ascii="URW Palladio ITU" w:hAnsi="URW Palladio ITU"/>
        </w:rPr>
        <w:t xml:space="preserve">Uddhaṃ adho tiriyañcāpi1 majjhe, </w:t>
      </w:r>
    </w:p>
    <w:p>
      <w:pPr>
        <w:pStyle w:val="PlainText"/>
        <w:rPr>
          <w:rFonts w:ascii="URW Palladio ITU" w:hAnsi="URW Palladio ITU" w:cs="URW Palladio ITU"/>
        </w:rPr>
      </w:pPr>
      <w:r>
        <w:rPr>
          <w:rFonts w:cs="URW Palladio ITU" w:ascii="URW Palladio ITU" w:hAnsi="URW Palladio ITU"/>
        </w:rPr>
        <w:t>Yaṃ yaṃ hi lokasmiṃ upādiyanti</w:t>
      </w:r>
    </w:p>
    <w:p>
      <w:pPr>
        <w:pStyle w:val="PlainText"/>
        <w:rPr>
          <w:rFonts w:ascii="URW Palladio ITU" w:hAnsi="URW Palladio ITU" w:cs="URW Palladio ITU"/>
        </w:rPr>
      </w:pPr>
      <w:r>
        <w:rPr>
          <w:rFonts w:cs="URW Palladio ITU" w:ascii="URW Palladio ITU" w:hAnsi="URW Palladio ITU"/>
        </w:rPr>
        <w:t xml:space="preserve">Teneva māro anveti jan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ānataṇhaṃ vinayetha sabbanti: 'ādānataṇhā2 vuccati rūpataṇhā -pe----------ādānataṇhāti kiṃkāraṇā vuccati ādānataṇhā: tāya taṇhāya rūpaṃ ādiyanti upādiyanti gaṇhanti parāmasanti abhinivisanti, vedanaṃ - saññaṃ - saṃkhāre - viññāṇaṃ - gatiṃ - uppattiṃ - paṭisandhiṃ - bhavaṃ - saṃsāraṃ - vaṭṭaṃ - ādiyanti upādiyanti gaṇhanti parāmasanti abhinivisanti taṃkāraṇā vuccati ādānataṇhā. Vinayetha sabbanti: sabbaṃ ādānataṇhaṃ vinayeyya paṭivineyya pajaheyya vinodeyya byantīkareyya anabhāvaṃ gameyyāti 'ādānataṇhaṃ vinayetha sabbaṃ. Bhadrāvudhā'ti bhagavā taṃ brāhmaṇaṃ gottena ālapati. Bhagavā'ti gāravādhivacanametaṃ: </w:t>
      </w:r>
    </w:p>
    <w:p>
      <w:pPr>
        <w:pStyle w:val="PlainText"/>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bhadrāvudh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ṃ adho tiriyañcāpi majjheti: 'uddhaṃ' vuccati3 anāgataṃ, adho vuccati atītaṃ, tiriyaṃ cāpi majjheti paccuppannaṃ. Uddhanti devaloko, adhoti nirayaloko, tiriyañcāpi majjheti manussā loko. Uddhanti kusalā dhammā, adhoti akusalā dhammā, tiriyañcāpi majjheti avyākatā dhammā, uddhanti sukhā vedanā, adhoti dukkhā vedanā tiriyañcāpi majjheti adukkhamasukhā vedanā. Uddhanti arūpadhātu adhoti kāmadhātu, tiriyañcāpi majjheti rūpadhātu. Uddhanti uddhaṃ pādatalā, adhoti adho kesamatthakā, tiriyañcāpi majjheti vemajjheti 'uddhaṃ adho tiriyañcāpi majj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pi - pana</w:t>
      </w:r>
    </w:p>
    <w:p>
      <w:pPr>
        <w:pStyle w:val="PlainText"/>
        <w:rPr>
          <w:rFonts w:ascii="URW Palladio ITU" w:hAnsi="URW Palladio ITU" w:cs="URW Palladio ITU"/>
        </w:rPr>
      </w:pPr>
      <w:r>
        <w:rPr>
          <w:rFonts w:cs="URW Palladio ITU" w:ascii="URW Palladio ITU" w:hAnsi="URW Palladio ITU"/>
        </w:rPr>
        <w:t>2. Apānataṇhaṃ - pa -</w:t>
      </w:r>
    </w:p>
    <w:p>
      <w:pPr>
        <w:pStyle w:val="PlainText"/>
        <w:rPr>
          <w:rFonts w:ascii="URW Palladio ITU" w:hAnsi="URW Palladio ITU" w:cs="URW Palladio ITU"/>
        </w:rPr>
      </w:pPr>
      <w:r>
        <w:rPr>
          <w:rFonts w:cs="URW Palladio ITU" w:ascii="URW Palladio ITU" w:hAnsi="URW Palladio ITU"/>
        </w:rPr>
        <w:t xml:space="preserve">Ādānataṇhaṃ - machasaṃ. </w:t>
      </w:r>
    </w:p>
    <w:p>
      <w:pPr>
        <w:pStyle w:val="PlainText"/>
        <w:rPr>
          <w:rFonts w:ascii="URW Palladio ITU" w:hAnsi="URW Palladio ITU" w:cs="URW Palladio ITU"/>
        </w:rPr>
      </w:pPr>
      <w:r>
        <w:rPr>
          <w:rFonts w:cs="URW Palladio ITU" w:ascii="URW Palladio ITU" w:hAnsi="URW Palladio ITU"/>
        </w:rPr>
        <w:t xml:space="preserve">3. Uddhanti - machasaṃ, </w:t>
      </w:r>
    </w:p>
    <w:p>
      <w:pPr>
        <w:pStyle w:val="PlainText"/>
        <w:rPr>
          <w:rFonts w:ascii="URW Palladio ITU" w:hAnsi="URW Palladio ITU" w:cs="URW Palladio ITU"/>
        </w:rPr>
      </w:pPr>
      <w:r>
        <w:rPr>
          <w:rFonts w:cs="URW Palladio ITU" w:ascii="URW Palladio ITU" w:hAnsi="URW Palladio ITU"/>
        </w:rPr>
        <w:t xml:space="preserve">Uddhanti vuccati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yaṃ hi lokasmiṃ upādiyantīti: yaṃ yaṃ rūpagataṃ vedanāgataṃ saññāgataṃ saṅkhāragataṃ1 viññāṇagataṃ ādiyanti upādiyanti gaṇhanti parāmasanti abhinivisanti. Lokasminti: apāyaloke manussaloke devaloke khandhaloke dhātuloke āyatanaloketi 'yaṃ yaṃ hi lokasmiṃ upād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 māro anveti jantunti: teneva kammābhisaṅkhāravasena paṭisandhiko khandhamāro dhātumāro āyatanamāro gatimāro uppattimāro paṭisandhimāro bhavamāro saṃsāramāro vaṭṭamāro anveti anugacchati anvāyiko hoti. Jantunti sattaṃ naraṃ (māṇavaṃ) posaṃ puggalaṃ jīvaṃ jāguṃ jantuṃ indaguṃ (hindaguṃ) manujanti teneva māro anveti jan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ānataṇhaṃ vinayetha sabbaṃ (bhadrāvudhā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rFonts w:ascii="URW Palladio ITU" w:hAnsi="URW Palladio ITU" w:cs="URW Palladio ITU"/>
        </w:rPr>
      </w:pPr>
      <w:r>
        <w:rPr>
          <w:rFonts w:cs="URW Palladio ITU" w:ascii="URW Palladio ITU" w:hAnsi="URW Palladio ITU"/>
        </w:rPr>
        <w:t>Yaṃ yaṃ hi lokasmiṃ upādiyanti</w:t>
      </w:r>
    </w:p>
    <w:p>
      <w:pPr>
        <w:pStyle w:val="PlainText"/>
        <w:rPr/>
      </w:pPr>
      <w:r>
        <w:rPr>
          <w:rFonts w:cs="URW Palladio ITU" w:ascii="URW Palladio ITU" w:hAnsi="URW Palladio ITU"/>
        </w:rPr>
        <w:t xml:space="preserve">Teneva māro anveti jan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pajānaṃ na upādiyetha</w:t>
      </w:r>
    </w:p>
    <w:p>
      <w:pPr>
        <w:pStyle w:val="PlainText"/>
        <w:rPr>
          <w:rFonts w:ascii="URW Palladio ITU" w:hAnsi="URW Palladio ITU" w:cs="URW Palladio ITU"/>
        </w:rPr>
      </w:pPr>
      <w:r>
        <w:rPr>
          <w:rFonts w:cs="URW Palladio ITU" w:ascii="URW Palladio ITU" w:hAnsi="URW Palladio ITU"/>
        </w:rPr>
        <w:t xml:space="preserve">Bhikkhu sato kiñcanaṃ sabbaloke, </w:t>
      </w:r>
    </w:p>
    <w:p>
      <w:pPr>
        <w:pStyle w:val="PlainText"/>
        <w:rPr>
          <w:rFonts w:ascii="URW Palladio ITU" w:hAnsi="URW Palladio ITU" w:cs="URW Palladio ITU"/>
        </w:rPr>
      </w:pPr>
      <w:r>
        <w:rPr>
          <w:rFonts w:cs="URW Palladio ITU" w:ascii="URW Palladio ITU" w:hAnsi="URW Palladio ITU"/>
        </w:rPr>
        <w:t>Ādānasatte iti pekkhamāno</w:t>
      </w:r>
    </w:p>
    <w:p>
      <w:pPr>
        <w:pStyle w:val="PlainText"/>
        <w:rPr>
          <w:rFonts w:ascii="URW Palladio ITU" w:hAnsi="URW Palladio ITU" w:cs="URW Palladio ITU"/>
        </w:rPr>
      </w:pPr>
      <w:r>
        <w:rPr>
          <w:rFonts w:cs="URW Palladio ITU" w:ascii="URW Palladio ITU" w:hAnsi="URW Palladio ITU"/>
        </w:rPr>
        <w:t xml:space="preserve">Pajaṃ imaṃ maccudheyye vis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pajānaṃ na upādiyethāti: 'tasmā'ti: tasmā taṃkāraṇā taṃhetu taṃpaccayā2 tannidānā, etaṃ ādīnavaṃ sampassamāno ādānataṇhāyā'ti 'tasmā'. Pajānanti: jānanto pajānanto ājānanto vijānanto paṭivijānanto paṭivijjhanto, sabbe saṅkhārā aniccā'ti jānanto pajānanto ājānanto vijānanto paṭivijānanto paṭivijjhanto, 'sabbe saṅkhārā dukkhā'ti jānanto pajānanto ājānanto vijānanto paṭivijānanto paṭivijjhanto, sabbe saṅkhārā aniccā'ti jānanto pajānanto ājānanto vijānanto paṭivijānanto paṭivijjhanto, 'sabbe dhammā anattā'ti jānanto pajānanto ājānanto vijānanto paṭivijānanto paṭivijjhanto, 'sabbe saṅkhārā aniccā'ti jānanto pajānanto ājānanto vijānanto paṭivijānanto paṭivijjhanto, 'yaṃ kiñci samuyadadhammaṃ sabbaṃ taṃ nirodhadhamma'nti jānanto pajānanto ājānanto vijānanto paṭivijānanto paṭivijjhanto, na upādiyethāti rūpaṃ nādiyeyya na upādiyeyya na gaṇheyya na parāmaseyya nābhiniviseyya vedanaṃ - saññaṃ - saṅkhāre - viññāṇaṃ - gatiṃ - uppattiṃ - paṭisandhiṃ - bhavaṃ - saṃsāraṃ - vaṭṭaṃ nādiyeyya na upādiyeyya na gaṇheyya na parāmaseyya nābhiniviseyyā ti 'tasmā pajānaṃ na upādi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saṃkhāragataṃ -paṃ-</w:t>
      </w:r>
    </w:p>
    <w:p>
      <w:pPr>
        <w:pStyle w:val="PlainText"/>
        <w:rPr/>
      </w:pPr>
      <w:r>
        <w:rPr>
          <w:rFonts w:cs="URW Palladio ITU" w:ascii="URW Palladio ITU" w:hAnsi="URW Palladio ITU"/>
        </w:rPr>
        <w:t>2. Tappaccayā -va-vi-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 sato kiñcanaṃ sabbaloketi: bhikkhūti puthujjanakalyāṇako vā bhikkhu sekho vā1 bhikkhu. Satoti catūhi kāraṇehi sato: kāye kāyānupassanāsatipaṭṭhānaṃ bhāvento sato vedanāsu vedanānupassanāsatipaṭṭhānaṃ bhāvento sato, citte cittānupassanāsatipaṭṭhānaṃ bhāvento sato, dhammesu dhammānupassanāsatipaṭṭhānaṃ bhāvento sato aparehipi catūhi kāraṇehi sato: asati parivajjanāya sato: satikaraṇīyānañca dhammānaṃ katattā sato: satipaṭipakkhānaṃ dhammānaṃ hatattā sato: satinimittānaṃ dhammānaṃ asammuṭṭhattā sato. Aparehipi catūhi kāraṇehi sato: satiyā samannāgatattā sato: satiyā vasitattā sato: satiyā pāguññatāya sato: satiyā apaccoropanatāya sato. Aparehipi catūhi kāraṇehi sato: satattā sato: santattā sato: samitattā sato: santadhammasamannāgatattā sato. Buddhānussatiyā sato: dhammānussatiyā sato: saṅghānussatiyā sato: sīlānussatiyā sato: cāgānussatiyā sato: devatānussatiyā sato: ānāpānasatiyā sato: maraṇānussatiyā sato: kāyagatāsatiyā sato: upasamānussatiyā satoti. Yā sati anussati paṭissati sati saraṇatā dhāraṇatā apilāpanatā asammussanatā sati satindriyaṃ satibalaṃ sammāsati satisambojjhaṅgo ekāyanamaggo, ayaṃ vuccati sati. Iminā sati upeto hoti samupeto upagato samupagato uppanno samuppanno samannāgato. So vuccati satoti 'bhikkhu sato'. Kiñcananti: kiñci rūpagataṃ vedanāgataṃ saññāgataṃ saṅkhāragataṃ viññāṇagataṃ. Sabbaloketi: sabbaapāyaloke sabbamanussaloke sabbadevaloke sabbakhandhaloke sabbadhātuloke sabbaāyatanaloketi 'bhikkhu sato kiñcanaṃ sabba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ānasatte iti pekkhamānoti: 'ādānasattā' vuccanti ye rūpaṃ ādiyanti upādiyanti gaṇhanti parāmasanti abhinivisanti, vedanaṃ ādiyanti upādiyanti gaṇhanti parāmasanti abhinivisanti, saññaṃ ādiyanti upādiyanti gaṇhanti parāmasanti abhinivisanti, saṃkhāre ādiyanti upādiyanti gaṇhanti parāmasanti abhinivisanti, viññāṇaṃ ādiyanti upādiyanti gaṇhanti parāmasanti abhinivisanti, gatiṃ ādiyanti upādiyanti gaṇhanti parāmasanti abhinivisanti, uppattiṃ ādiyanti upādiyanti gaṇhanti parāmasanti abhinivisanti, paṭisandhiṃ ādiyanti upādiyanti gaṇhanti parāmasanti abhinivisanti, bhavaṃ ādiyanti upādiyanti gaṇhanti parāmasanti abhinivisanti, saṃsāraṃ ādiyanti upādiyanti gaṇhanti parāmasanti abhinivisanti, vaṭṭaṃ ādiyanti upādiyanti gaṇhanti parāmasanti abhinivisanti. Itīti padasandhi padasaṃsaggo padapāripūri akkharasamavāyo byañjanasiliṭṭhatā padānupubbatāmetaṃ itīti. Pekkhamānoti dakkhamāno dissamāno passamāno olokiyamāno nijjhāyamāno upanijjhāyamāno upaparikkhamānoti 'ādānasatte iti pekkham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jaṃ imaṃ maccudheyye visattanti: 'pajāti sattādhivacanaṃ' maccudheyyā vuccanti kilesā ca khandhā ca abhisaṅkhārā ca. Pajā maccudheyye māradheyye maraṇadheyye sattā visattā laggā laggitā paḷibuddhā. Yathā bhittikhile vā nāgadante vā bhaṇḍaṃ sattaṃ visattaṃ āsattaṃ laggaṃ laggitaṃ paḷibuddhaṃ, evamevaṃ pajā maccudheyye māradheyye maraṇadheyye sattā visattā āsattā laggā laggitā paḷibuddhāti pajaṃ imaṃ maccudheyye vis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pajānaṃ na upādiyetha</w:t>
      </w:r>
    </w:p>
    <w:p>
      <w:pPr>
        <w:pStyle w:val="PlainText"/>
        <w:rPr>
          <w:rFonts w:ascii="URW Palladio ITU" w:hAnsi="URW Palladio ITU" w:cs="URW Palladio ITU"/>
        </w:rPr>
      </w:pPr>
      <w:r>
        <w:rPr>
          <w:rFonts w:cs="URW Palladio ITU" w:ascii="URW Palladio ITU" w:hAnsi="URW Palladio ITU"/>
        </w:rPr>
        <w:t xml:space="preserve">Bhikkhu sato kiñcanaṃ sabbaloke, </w:t>
      </w:r>
    </w:p>
    <w:p>
      <w:pPr>
        <w:pStyle w:val="PlainText"/>
        <w:rPr>
          <w:rFonts w:ascii="URW Palladio ITU" w:hAnsi="URW Palladio ITU" w:cs="URW Palladio ITU"/>
        </w:rPr>
      </w:pPr>
      <w:r>
        <w:rPr>
          <w:rFonts w:cs="URW Palladio ITU" w:ascii="URW Palladio ITU" w:hAnsi="URW Palladio ITU"/>
        </w:rPr>
        <w:t>Ādānasatte iti pekkhamāno</w:t>
      </w:r>
    </w:p>
    <w:p>
      <w:pPr>
        <w:pStyle w:val="PlainText"/>
        <w:rPr/>
      </w:pPr>
      <w:r>
        <w:rPr>
          <w:rFonts w:cs="URW Palladio ITU" w:ascii="URW Palladio ITU" w:hAnsi="URW Palladio ITU"/>
        </w:rPr>
        <w:t xml:space="preserve">Pajaṃ imaṃ maccudheyye vis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drāvudh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kkho vā-pa-va-vi-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Uday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iṃ virajamāsīnaṃ (iccāyasmā udayo)</w:t>
      </w:r>
    </w:p>
    <w:p>
      <w:pPr>
        <w:pStyle w:val="PlainText"/>
        <w:rPr>
          <w:rFonts w:ascii="URW Palladio ITU" w:hAnsi="URW Palladio ITU" w:cs="URW Palladio ITU"/>
        </w:rPr>
      </w:pPr>
      <w:r>
        <w:rPr>
          <w:rFonts w:cs="URW Palladio ITU" w:ascii="URW Palladio ITU" w:hAnsi="URW Palladio ITU"/>
        </w:rPr>
        <w:t xml:space="preserve">Katakiccaṃ anāsavaṃ, </w:t>
      </w:r>
    </w:p>
    <w:p>
      <w:pPr>
        <w:pStyle w:val="PlainText"/>
        <w:rPr>
          <w:rFonts w:ascii="URW Palladio ITU" w:hAnsi="URW Palladio ITU" w:cs="URW Palladio ITU"/>
        </w:rPr>
      </w:pPr>
      <w:r>
        <w:rPr>
          <w:rFonts w:cs="URW Palladio ITU" w:ascii="URW Palladio ITU" w:hAnsi="URW Palladio ITU"/>
        </w:rPr>
        <w:t xml:space="preserve">Pāraguṃ sabbadhammānaṃ, </w:t>
      </w:r>
    </w:p>
    <w:p>
      <w:pPr>
        <w:pStyle w:val="PlainText"/>
        <w:rPr/>
      </w:pPr>
      <w:r>
        <w:rPr>
          <w:rFonts w:cs="URW Palladio ITU" w:ascii="URW Palladio ITU" w:hAnsi="URW Palladio ITU"/>
        </w:rPr>
        <w:t>Atthi pañhena āgamaṃ</w:t>
      </w:r>
    </w:p>
    <w:p>
      <w:pPr>
        <w:pStyle w:val="PlainText"/>
        <w:rPr>
          <w:rFonts w:ascii="URW Palladio ITU" w:hAnsi="URW Palladio ITU" w:cs="URW Palladio ITU"/>
        </w:rPr>
      </w:pPr>
      <w:r>
        <w:rPr>
          <w:rFonts w:cs="URW Palladio ITU" w:ascii="URW Palladio ITU" w:hAnsi="URW Palladio ITU"/>
        </w:rPr>
        <w:t>Aññāvimokkhaṃ pabrūhi</w:t>
      </w:r>
    </w:p>
    <w:p>
      <w:pPr>
        <w:pStyle w:val="PlainText"/>
        <w:rPr>
          <w:rFonts w:ascii="URW Palladio ITU" w:hAnsi="URW Palladio ITU" w:cs="URW Palladio ITU"/>
        </w:rPr>
      </w:pPr>
      <w:r>
        <w:rPr>
          <w:rFonts w:cs="URW Palladio ITU" w:ascii="URW Palladio ITU" w:hAnsi="URW Palladio ITU"/>
        </w:rPr>
        <w:t xml:space="preserve">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yiṃ virajamāsīnanti: jhāyīti jhāyī bhagavā, paṭhamenapi jhānena jhāyī, dutiyenapi jhānena jhāyī, tatiyenapi jhānena jhāyī, catutthenapi jhānena jhāyī, savitakkasavicārenapi jhānena jhāyī, avitakkavicāramattenapi jhānena jhāyī, avitakkaavicārenapi jhānena jhāyī, sapītikenapi jhānena jhāyī, nippītikenapi jhānena jhāyī, sātasahagatenapi jhānena jhāyī, upekkhāsahagatenapi jhānena jhāyī, suññatenapi jhānena jhāyī, animittenapi jhānena jhāyī, appaṇihitenapi jhānena jhāyī, lokiyenapi jhānena jhāyī, lokuttarenapi jhānena jhāyī. Jhānarato ekattamanuyutto sadatthagarukoti jhāyī. Virajanti: rāgo rajo, </w:t>
      </w:r>
    </w:p>
    <w:p>
      <w:pPr>
        <w:pStyle w:val="PlainText"/>
        <w:rPr/>
      </w:pPr>
      <w:r>
        <w:rPr>
          <w:rFonts w:cs="URW Palladio ITU" w:ascii="URW Palladio ITU" w:hAnsi="URW Palladio ITU"/>
        </w:rPr>
        <w:t xml:space="preserve">Doso rajo, moho rajo, kodho rajo, upanāho rajo, makkho rajo, paḷāso rajo, issā rajo, macchariyaṃ rajo, māyā rajo, sāṭheyyaṃ rajo, thambho rajo, sārambho rajo, māno rajo, atimāno rajo, mado rajo, pamādo rajo, sabbe kilesā rajā, sabbe duccaritā rajā, sabbe darathā rajā, sabbe pariḷāhā rajā, sabbe santāpā rajā, sabbākusalābhisaṃkhārā rajā. Te rajā buddhassa bhagavato pahīnā ucchinnamūlā tālāvatthukatā anabhāvakatā āyatiṃ anuppādadhammā. Tasmā buddho arajo virajo nirajo rajāpagato rajavippahīno rajavippamutto1 sabbarajavīti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o rajo na ca pana reṇu vuccati</w:t>
      </w:r>
    </w:p>
    <w:p>
      <w:pPr>
        <w:pStyle w:val="PlainText"/>
        <w:rPr>
          <w:rFonts w:ascii="URW Palladio ITU" w:hAnsi="URW Palladio ITU" w:cs="URW Palladio ITU"/>
        </w:rPr>
      </w:pPr>
      <w:r>
        <w:rPr>
          <w:rFonts w:cs="URW Palladio ITU" w:ascii="URW Palladio ITU" w:hAnsi="URW Palladio ITU"/>
        </w:rPr>
        <w:t xml:space="preserve">Rāgassetaṃ adhivacanaṃ rajoti, </w:t>
      </w:r>
    </w:p>
    <w:p>
      <w:pPr>
        <w:pStyle w:val="PlainText"/>
        <w:rPr/>
      </w:pPr>
      <w:r>
        <w:rPr>
          <w:rFonts w:cs="URW Palladio ITU" w:ascii="URW Palladio ITU" w:hAnsi="URW Palladio ITU"/>
        </w:rPr>
        <w:t>Etaṃ rajaṃ vippajahitva2 cakkhumā</w:t>
      </w:r>
    </w:p>
    <w:p>
      <w:pPr>
        <w:pStyle w:val="PlainText"/>
        <w:rPr>
          <w:rFonts w:ascii="URW Palladio ITU" w:hAnsi="URW Palladio ITU" w:cs="URW Palladio ITU"/>
        </w:rPr>
      </w:pPr>
      <w:r>
        <w:rPr>
          <w:rFonts w:cs="URW Palladio ITU" w:ascii="URW Palladio ITU" w:hAnsi="URW Palladio ITU"/>
        </w:rPr>
        <w:t xml:space="preserve">Tasmā jino vigataraj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oso rajo na ca pana reṇu vuccati</w:t>
      </w:r>
    </w:p>
    <w:p>
      <w:pPr>
        <w:pStyle w:val="PlainText"/>
        <w:rPr>
          <w:rFonts w:ascii="URW Palladio ITU" w:hAnsi="URW Palladio ITU" w:cs="URW Palladio ITU"/>
        </w:rPr>
      </w:pPr>
      <w:r>
        <w:rPr>
          <w:rFonts w:cs="URW Palladio ITU" w:ascii="URW Palladio ITU" w:hAnsi="URW Palladio ITU"/>
        </w:rPr>
        <w:t xml:space="preserve">Dosassetaṃ adhivacanaṃ rajoti, </w:t>
      </w:r>
    </w:p>
    <w:p>
      <w:pPr>
        <w:pStyle w:val="PlainText"/>
        <w:rPr>
          <w:rFonts w:ascii="URW Palladio ITU" w:hAnsi="URW Palladio ITU" w:cs="URW Palladio ITU"/>
        </w:rPr>
      </w:pPr>
      <w:r>
        <w:rPr>
          <w:rFonts w:cs="URW Palladio ITU" w:ascii="URW Palladio ITU" w:hAnsi="URW Palladio ITU"/>
        </w:rPr>
        <w:t>Etaṃ rajaṃ vippajahitva cakkhumā</w:t>
      </w:r>
    </w:p>
    <w:p>
      <w:pPr>
        <w:pStyle w:val="PlainText"/>
        <w:rPr>
          <w:rFonts w:ascii="URW Palladio ITU" w:hAnsi="URW Palladio ITU" w:cs="URW Palladio ITU"/>
        </w:rPr>
      </w:pPr>
      <w:r>
        <w:rPr>
          <w:rFonts w:cs="URW Palladio ITU" w:ascii="URW Palladio ITU" w:hAnsi="URW Palladio ITU"/>
        </w:rPr>
        <w:t xml:space="preserve">Tasmā jino vigataraj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pamuttā - pa. </w:t>
      </w:r>
    </w:p>
    <w:p>
      <w:pPr>
        <w:pStyle w:val="PlainText"/>
        <w:rPr>
          <w:rFonts w:ascii="URW Palladio ITU" w:hAnsi="URW Palladio ITU" w:cs="URW Palladio ITU"/>
        </w:rPr>
      </w:pPr>
      <w:r>
        <w:rPr>
          <w:rFonts w:cs="URW Palladio ITU" w:ascii="URW Palladio ITU" w:hAnsi="URW Palladio ITU"/>
        </w:rPr>
        <w:t xml:space="preserve">2. Vippajahitvā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oho rajo na ca pana reṇu vuccati</w:t>
      </w:r>
    </w:p>
    <w:p>
      <w:pPr>
        <w:pStyle w:val="PlainText"/>
        <w:rPr>
          <w:rFonts w:ascii="URW Palladio ITU" w:hAnsi="URW Palladio ITU" w:cs="URW Palladio ITU"/>
        </w:rPr>
      </w:pPr>
      <w:r>
        <w:rPr>
          <w:rFonts w:cs="URW Palladio ITU" w:ascii="URW Palladio ITU" w:hAnsi="URW Palladio ITU"/>
        </w:rPr>
        <w:t xml:space="preserve">Mohassetaṃ adhivacanaṃ rajoti, </w:t>
      </w:r>
    </w:p>
    <w:p>
      <w:pPr>
        <w:pStyle w:val="PlainText"/>
        <w:rPr>
          <w:rFonts w:ascii="URW Palladio ITU" w:hAnsi="URW Palladio ITU" w:cs="URW Palladio ITU"/>
        </w:rPr>
      </w:pPr>
      <w:r>
        <w:rPr>
          <w:rFonts w:cs="URW Palladio ITU" w:ascii="URW Palladio ITU" w:hAnsi="URW Palladio ITU"/>
        </w:rPr>
        <w:t>Etaṃ rajaṃ vippajahitva cakkhumā</w:t>
      </w:r>
    </w:p>
    <w:p>
      <w:pPr>
        <w:pStyle w:val="PlainText"/>
        <w:rPr>
          <w:rFonts w:ascii="URW Palladio ITU" w:hAnsi="URW Palladio ITU" w:cs="URW Palladio ITU"/>
        </w:rPr>
      </w:pPr>
      <w:r>
        <w:rPr>
          <w:rFonts w:cs="URW Palladio ITU" w:ascii="URW Palladio ITU" w:hAnsi="URW Palladio ITU"/>
        </w:rPr>
        <w:t xml:space="preserve">Tasmā jino vigataraj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īnanti: nisinno bhagavā pāsāṇake cetiyeti1 āsī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gassa passe āsīnaṃ muniṃ dukkhassa pāraguṃ, </w:t>
      </w:r>
    </w:p>
    <w:p>
      <w:pPr>
        <w:pStyle w:val="PlainText"/>
        <w:rPr>
          <w:rFonts w:ascii="URW Palladio ITU" w:hAnsi="URW Palladio ITU" w:cs="URW Palladio ITU"/>
        </w:rPr>
      </w:pPr>
      <w:r>
        <w:rPr>
          <w:rFonts w:cs="URW Palladio ITU" w:ascii="URW Palladio ITU" w:hAnsi="URW Palladio ITU"/>
        </w:rPr>
        <w:t xml:space="preserve">Sāvakā payirupāsanti tevijjā maccuhāyi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bhagavā āsīno, athavā bhagavā sabbossukkapaṭippassaddhattā āsīno, vutthavās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Asekhena samādhikkhandhena samannāgatattā ṭhito. Asekhena paññākkhandhena samannāgatattā ṭhito. Asekhena vimuttikkhandhena samannāgatattā ṭhito. Asekhena vimuttiñāṇadassanakkhandhena samannāgato ṭhito. Saccaṃ sampaṭipādiyitvā ṭhito. Ejaṃ samatikkamitvā ṭhito. Kilesaggiṃ pariyādiyitvā ṭhito. Aparigamanatāya ṭhito, kathaṃ samādāya ṭhito, muttipaṭisevanatāya2 ṭhito. Mettāya pārisuddhiyā ṭhito, karuṇāya pārisuddhiyā ṭhito muditāya pā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ssāyaṃ pacchimakoṭi5 - carimoyaṃ samussayo, </w:t>
      </w:r>
    </w:p>
    <w:p>
      <w:pPr>
        <w:pStyle w:val="PlainText"/>
        <w:rPr>
          <w:rFonts w:ascii="URW Palladio ITU" w:hAnsi="URW Palladio ITU" w:cs="URW Palladio ITU"/>
        </w:rPr>
      </w:pPr>
      <w:r>
        <w:rPr>
          <w:rFonts w:cs="URW Palladio ITU" w:ascii="URW Palladio ITU" w:hAnsi="URW Palladio ITU"/>
        </w:rPr>
        <w:t>Jātimaraṇa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pi bhagavā āsīnoti jhāyiṃ virajamās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ccāyasmā udayo'ti padasandhi padasaṃsaggo padapāripūri akkharasamavāyo byañjanasiliṭṭhatā padānupubbatāpetaṃ 'iccāti'. Āyasmā'ti: piyavacanaṃ garuvacanaṃ sagāravasappatissādhivacanametaṃ 'āyasmā'ti. Udayoti: tassa brāhmaṇassa nāmaṃ saṅkhā samaññā paññatti vohāro nāmaṃ nāmakammaṃ nāmadheyyaṃ niruttibyañjanaṃ abhilāpo. Udayo'ti tassa brāhmaṇassa gottaṃ saṅkhā samaññā paññatti vohāro'ti āyasmā 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kiccaṃ anāsavanti: buddhassa bhagavato kiccākiccaṃ karaṇīyākaraṇīyaṃ pahīnaṃ ucchinnamūlaṃ tālāvatthukataṃ anabhāvakataṃ2 āyatiṃ anuppādadhammaṃ, tasmā buddho katakic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ssa ca visatā3 natthi chinnasotassa bhikkhuno. </w:t>
      </w:r>
    </w:p>
    <w:p>
      <w:pPr>
        <w:pStyle w:val="PlainText"/>
        <w:rPr>
          <w:rFonts w:ascii="URW Palladio ITU" w:hAnsi="URW Palladio ITU" w:cs="URW Palladio ITU"/>
        </w:rPr>
      </w:pPr>
      <w:r>
        <w:rPr>
          <w:rFonts w:cs="URW Palladio ITU" w:ascii="URW Palladio ITU" w:hAnsi="URW Palladio ITU"/>
        </w:rPr>
        <w:t>Kiccākiccapahīnassa4 pariḷābho na 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kiccaṃ anāsavanti: 'āsavā'ti cattāro āsavā: kāmāsavo bhavāsavo diṭṭhāsavo avijjāsavo. Te āsavā buddhassa bhagavato pahīnā ucchinnamūlā tālāvatthukatā anabhāvakatā āyatiṃ anuppādadhammā tasmā buddho anāsavoti 'katakiccaṃ 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aguṃ sabbadhammānanti: bhagavā5 abhiññāparagū, pariññāpāragū pahānapāragū6, bhāvanāpāragū7, sacchikiriyāpāragū8, samāpattipāragū, abhiññāpāragū, sabbadhammānaṃ, pariññāpāragū, sabbadukkhānaṃ, pahānapāragū6 sabbakilesānaṃ, bhāvanāpāragū catunnaṃ maggānaṃ, sacchikiriyāpāragū8 niro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tiye āsīno-va-vi-ka. </w:t>
      </w:r>
    </w:p>
    <w:p>
      <w:pPr>
        <w:pStyle w:val="PlainText"/>
        <w:rPr>
          <w:rFonts w:ascii="URW Palladio ITU" w:hAnsi="URW Palladio ITU" w:cs="URW Palladio ITU"/>
        </w:rPr>
      </w:pPr>
      <w:r>
        <w:rPr>
          <w:rFonts w:cs="URW Palladio ITU" w:ascii="URW Palladio ITU" w:hAnsi="URW Palladio ITU"/>
        </w:rPr>
        <w:t xml:space="preserve">2. Anabhāvaṃgataṃ-va-vi-ka. </w:t>
      </w:r>
    </w:p>
    <w:p>
      <w:pPr>
        <w:pStyle w:val="PlainText"/>
        <w:rPr>
          <w:rFonts w:ascii="URW Palladio ITU" w:hAnsi="URW Palladio ITU" w:cs="URW Palladio ITU"/>
        </w:rPr>
      </w:pPr>
      <w:r>
        <w:rPr>
          <w:rFonts w:cs="URW Palladio ITU" w:ascii="URW Palladio ITU" w:hAnsi="URW Palladio ITU"/>
        </w:rPr>
        <w:t xml:space="preserve">Anabhāvaṃkataṃ - machasaṃ. </w:t>
      </w:r>
    </w:p>
    <w:p>
      <w:pPr>
        <w:pStyle w:val="PlainText"/>
        <w:rPr>
          <w:rFonts w:ascii="URW Palladio ITU" w:hAnsi="URW Palladio ITU" w:cs="URW Palladio ITU"/>
        </w:rPr>
      </w:pPr>
      <w:r>
        <w:rPr>
          <w:rFonts w:cs="URW Palladio ITU" w:ascii="URW Palladio ITU" w:hAnsi="URW Palladio ITU"/>
        </w:rPr>
        <w:t xml:space="preserve">3. Paripatā-syā. </w:t>
      </w:r>
    </w:p>
    <w:p>
      <w:pPr>
        <w:pStyle w:val="PlainText"/>
        <w:rPr>
          <w:rFonts w:ascii="URW Palladio ITU" w:hAnsi="URW Palladio ITU" w:cs="URW Palladio ITU"/>
        </w:rPr>
      </w:pPr>
      <w:r>
        <w:rPr>
          <w:rFonts w:cs="URW Palladio ITU" w:ascii="URW Palladio ITU" w:hAnsi="URW Palladio ITU"/>
        </w:rPr>
        <w:t xml:space="preserve">4. Kiccākiccaṃ pahīnassa-syā. </w:t>
      </w:r>
    </w:p>
    <w:p>
      <w:pPr>
        <w:pStyle w:val="PlainText"/>
        <w:rPr>
          <w:rFonts w:ascii="URW Palladio ITU" w:hAnsi="URW Palladio ITU" w:cs="URW Palladio ITU"/>
        </w:rPr>
      </w:pPr>
      <w:r>
        <w:rPr>
          <w:rFonts w:cs="URW Palladio ITU" w:ascii="URW Palladio ITU" w:hAnsi="URW Palladio ITU"/>
        </w:rPr>
        <w:t xml:space="preserve">5. Bhagavā sabbadhammānaṃ - machasaṃ, syā. </w:t>
      </w:r>
    </w:p>
    <w:p>
      <w:pPr>
        <w:pStyle w:val="PlainText"/>
        <w:rPr>
          <w:rFonts w:ascii="URW Palladio ITU" w:hAnsi="URW Palladio ITU" w:cs="URW Palladio ITU"/>
        </w:rPr>
      </w:pPr>
      <w:r>
        <w:rPr>
          <w:rFonts w:cs="URW Palladio ITU" w:ascii="URW Palladio ITU" w:hAnsi="URW Palladio ITU"/>
        </w:rPr>
        <w:t xml:space="preserve">6. Pahānāya pāragū-pa. </w:t>
      </w:r>
    </w:p>
    <w:p>
      <w:pPr>
        <w:pStyle w:val="PlainText"/>
        <w:rPr>
          <w:rFonts w:ascii="URW Palladio ITU" w:hAnsi="URW Palladio ITU" w:cs="URW Palladio ITU"/>
        </w:rPr>
      </w:pPr>
      <w:r>
        <w:rPr>
          <w:rFonts w:cs="URW Palladio ITU" w:ascii="URW Palladio ITU" w:hAnsi="URW Palladio ITU"/>
        </w:rPr>
        <w:t xml:space="preserve">7. Bhāvanāya pāragū-vi. </w:t>
      </w:r>
    </w:p>
    <w:p>
      <w:pPr>
        <w:pStyle w:val="PlainText"/>
        <w:rPr>
          <w:rFonts w:ascii="URW Palladio ITU" w:hAnsi="URW Palladio ITU" w:cs="URW Palladio ITU"/>
        </w:rPr>
      </w:pPr>
      <w:r>
        <w:rPr>
          <w:rFonts w:cs="URW Palladio ITU" w:ascii="URW Palladio ITU" w:hAnsi="URW Palladio ITU"/>
        </w:rPr>
        <w:t xml:space="preserve">8. Sacchikiriyāya pāragū-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pattipāragū sabbasamāpattīnaṃ, so vasippatto pāramippatto ariyasmiṃ sīlasmiṃ vasippatto pāramippatto ariyasmiṃ samādhismiṃ vasippatto pāramippatto ariyāya paññāya, vasippatto pāramippatto ariyāya vimuttiyā. So pāragato pāramippatto antagato antappatto, koṭigato koṭippatto, pariyantagato pariyantappatto, vosānagato vosānappatto, tāṇagato tāṇappatto, lenagato lenappatto, saraṇagato saraṇappatto, abhayagato abhayappatto, accutagato1 accutappatto, amatagato amatappatto, nibbānagato nibbānappa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Asekhena samādhikkhandhena samannāgato ṭhito. Asekhena paññākkhandhena samannāgato ṭhito. Asekhena vimuttikkhandhena samannāgato ṭhito. Asekhena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ssāyaṃ pacchimakoṭi5 - carimoyaṃ samussayo, </w:t>
      </w:r>
    </w:p>
    <w:p>
      <w:pPr>
        <w:pStyle w:val="PlainText"/>
        <w:rPr>
          <w:rFonts w:ascii="URW Palladio ITU" w:hAnsi="URW Palladio ITU" w:cs="URW Palladio ITU"/>
        </w:rPr>
      </w:pPr>
      <w:r>
        <w:rPr>
          <w:rFonts w:cs="URW Palladio ITU" w:ascii="URW Palladio ITU" w:hAnsi="URW Palladio ITU"/>
        </w:rPr>
        <w:t xml:space="preserve">Jātimaraṇasaṃsāro - natthi tassa punabbhavoti 'pāraguṃ sabba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ñhena āgamanti: pañhena atthikāmha2 āgatā, pañhaṃ pucchitukāmamha āgatā3. Paññaṃ sotukāmā (āgatamhāti) 'evampi 'atthi pañhena āgamaṃ' athavā pañhatthikānaṃ pañhaṃ pucchitukāmānaṃ pañhaṃ sotukāmānaṃ. Āgamanaṃ abhikkamanaṃ4 upasaṅkamanaṃ payirupāsanaṃ atthi, evampi atthi pañhena āgamaṃ, athavā pañhāgamo tuyhaṃ atthi, tvampi pahū, tvamasi alamatto mayā pucchitaṃ kathetuṃ vissajjetuṃ, vahassetaṃ bhāranti evampi '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vimokkhaṃ pabrūhī ti: 'aññāvimokkho' vuccati arahattavimokkho, arahattavimokkhaṃ pabrūhi ācikkhāhi desehi paññapehi paṭṭhapehi vivarāhi vibhajāhi uttānīkarohi pakāsehīti 'aññāvimokkhaṃ pabr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ya pabhedananti avijjāya bhedanaṃ pabhedanaṃ pahānaṃ vūpasamo5 paṭinissaggo6 paṭippassaddhaṃ amataṃ nibbānanti 'avijjāya pabhe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iṃ virajamāsīnaṃ (iccāyasmā udayo)</w:t>
      </w:r>
    </w:p>
    <w:p>
      <w:pPr>
        <w:pStyle w:val="PlainText"/>
        <w:rPr>
          <w:rFonts w:ascii="URW Palladio ITU" w:hAnsi="URW Palladio ITU" w:cs="URW Palladio ITU"/>
        </w:rPr>
      </w:pPr>
      <w:r>
        <w:rPr>
          <w:rFonts w:cs="URW Palladio ITU" w:ascii="URW Palladio ITU" w:hAnsi="URW Palladio ITU"/>
        </w:rPr>
        <w:t xml:space="preserve">Katakiccaṃ anāsavaṃ, </w:t>
      </w:r>
    </w:p>
    <w:p>
      <w:pPr>
        <w:pStyle w:val="PlainText"/>
        <w:rPr>
          <w:rFonts w:ascii="URW Palladio ITU" w:hAnsi="URW Palladio ITU" w:cs="URW Palladio ITU"/>
        </w:rPr>
      </w:pPr>
      <w:r>
        <w:rPr>
          <w:rFonts w:cs="URW Palladio ITU" w:ascii="URW Palladio ITU" w:hAnsi="URW Palladio ITU"/>
        </w:rPr>
        <w:t>Pāraguṃ sabbadhammānaṃ</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rFonts w:ascii="URW Palladio ITU" w:hAnsi="URW Palladio ITU" w:cs="URW Palladio ITU"/>
        </w:rPr>
      </w:pPr>
      <w:r>
        <w:rPr>
          <w:rFonts w:cs="URW Palladio ITU" w:ascii="URW Palladio ITU" w:hAnsi="URW Palladio ITU"/>
        </w:rPr>
        <w:t>Aññāvimokkhaṃ pabrūhi</w:t>
      </w:r>
    </w:p>
    <w:p>
      <w:pPr>
        <w:pStyle w:val="PlainText"/>
        <w:rPr>
          <w:rFonts w:ascii="URW Palladio ITU" w:hAnsi="URW Palladio ITU" w:cs="URW Palladio ITU"/>
        </w:rPr>
      </w:pPr>
      <w:r>
        <w:rPr>
          <w:rFonts w:cs="URW Palladio ITU" w:ascii="URW Palladio ITU" w:hAnsi="URW Palladio ITU"/>
        </w:rPr>
        <w:t>Avijjāya pabhed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ccutigato-sa. </w:t>
      </w:r>
    </w:p>
    <w:p>
      <w:pPr>
        <w:pStyle w:val="PlainText"/>
        <w:rPr>
          <w:rFonts w:ascii="URW Palladio ITU" w:hAnsi="URW Palladio ITU" w:cs="URW Palladio ITU"/>
        </w:rPr>
      </w:pPr>
      <w:r>
        <w:rPr>
          <w:rFonts w:cs="URW Palladio ITU" w:ascii="URW Palladio ITU" w:hAnsi="URW Palladio ITU"/>
        </w:rPr>
        <w:t xml:space="preserve">2. Atthiko āgatomhi - machasaṃ. </w:t>
      </w:r>
    </w:p>
    <w:p>
      <w:pPr>
        <w:pStyle w:val="PlainText"/>
        <w:rPr>
          <w:rFonts w:ascii="URW Palladio ITU" w:hAnsi="URW Palladio ITU" w:cs="URW Palladio ITU"/>
        </w:rPr>
      </w:pPr>
      <w:r>
        <w:rPr>
          <w:rFonts w:cs="URW Palladio ITU" w:ascii="URW Palladio ITU" w:hAnsi="URW Palladio ITU"/>
        </w:rPr>
        <w:t xml:space="preserve">3. Āgato - machasaṃ. </w:t>
      </w:r>
    </w:p>
    <w:p>
      <w:pPr>
        <w:pStyle w:val="PlainText"/>
        <w:rPr>
          <w:rFonts w:ascii="URW Palladio ITU" w:hAnsi="URW Palladio ITU" w:cs="URW Palladio ITU"/>
        </w:rPr>
      </w:pPr>
      <w:r>
        <w:rPr>
          <w:rFonts w:cs="URW Palladio ITU" w:ascii="URW Palladio ITU" w:hAnsi="URW Palladio ITU"/>
        </w:rPr>
        <w:t xml:space="preserve">4. Akittamanaṃ-va-vi-ka. </w:t>
      </w:r>
    </w:p>
    <w:p>
      <w:pPr>
        <w:pStyle w:val="PlainText"/>
        <w:rPr>
          <w:rFonts w:ascii="URW Palladio ITU" w:hAnsi="URW Palladio ITU" w:cs="URW Palladio ITU"/>
        </w:rPr>
      </w:pPr>
      <w:r>
        <w:rPr>
          <w:rFonts w:cs="URW Palladio ITU" w:ascii="URW Palladio ITU" w:hAnsi="URW Palladio ITU"/>
        </w:rPr>
        <w:t xml:space="preserve">5. Vūpasamaṃ - machasaṃ. </w:t>
      </w:r>
    </w:p>
    <w:p>
      <w:pPr>
        <w:pStyle w:val="PlainText"/>
        <w:rPr>
          <w:rFonts w:ascii="URW Palladio ITU" w:hAnsi="URW Palladio ITU" w:cs="URW Palladio ITU"/>
        </w:rPr>
      </w:pPr>
      <w:r>
        <w:rPr>
          <w:rFonts w:cs="URW Palladio ITU" w:ascii="URW Palladio ITU" w:hAnsi="URW Palladio ITU"/>
        </w:rPr>
        <w:t xml:space="preserve">6. Paṭinissaṭṭhaṃ-pana-paṭinissagg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naṃ kāmacchandānaṃ (udayāti bhagavā)</w:t>
      </w:r>
    </w:p>
    <w:p>
      <w:pPr>
        <w:pStyle w:val="PlainText"/>
        <w:rPr>
          <w:rFonts w:ascii="URW Palladio ITU" w:hAnsi="URW Palladio ITU" w:cs="URW Palladio ITU"/>
        </w:rPr>
      </w:pPr>
      <w:r>
        <w:rPr>
          <w:rFonts w:cs="URW Palladio ITU" w:ascii="URW Palladio ITU" w:hAnsi="URW Palladio ITU"/>
        </w:rPr>
        <w:t xml:space="preserve">Domanassāna cūbhayaṃ, </w:t>
      </w:r>
    </w:p>
    <w:p>
      <w:pPr>
        <w:pStyle w:val="PlainText"/>
        <w:rPr>
          <w:rFonts w:ascii="URW Palladio ITU" w:hAnsi="URW Palladio ITU" w:cs="URW Palladio ITU"/>
        </w:rPr>
      </w:pPr>
      <w:r>
        <w:rPr>
          <w:rFonts w:cs="URW Palladio ITU" w:ascii="URW Palladio ITU" w:hAnsi="URW Palladio ITU"/>
        </w:rPr>
        <w:t>Thīnassa ca1 panūdanaṃ</w:t>
      </w:r>
    </w:p>
    <w:p>
      <w:pPr>
        <w:pStyle w:val="PlainText"/>
        <w:rPr>
          <w:rFonts w:ascii="URW Palladio ITU" w:hAnsi="URW Palladio ITU" w:cs="URW Palladio ITU"/>
        </w:rPr>
      </w:pPr>
      <w:r>
        <w:rPr>
          <w:rFonts w:cs="URW Palladio ITU" w:ascii="URW Palladio ITU" w:hAnsi="URW Palladio ITU"/>
        </w:rPr>
        <w:t xml:space="preserve">Kukkuccānaṃ n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naṃ kāmacchandānanti: 'chando'ti ''yo kāmesu kāmacchando kāmarāgo kāmanandi kāmataṇhā kāmasineho kāmapipāsā kāmapariḷābho kāmajjhosānaṃ kāmogho kāmayogo kāmūpādānaṃ kāmacchandanīvaraṇaṃ. '' Pahānaṃ kāmacchandānanti: kāmacchandānaṃ pahānaṃ vūpasamaṃ paṭinissaggaṃ paṭippassaddhiṃ amataṃ nibbānanti 'pahānaṃ kāmacchan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āti bhagavā taṃ brāhmaṇaṃ gottena ālapati. Bhagavā'ti gāravādhivacanametaṃ: </w:t>
      </w:r>
    </w:p>
    <w:p>
      <w:pPr>
        <w:pStyle w:val="PlainText"/>
        <w:rPr>
          <w:rFonts w:ascii="URW Palladio ITU" w:hAnsi="URW Palladio ITU" w:cs="URW Palladio ITU"/>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uda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manassāna cūbhayanti: domanassa'nti2 ''yaṃ cetasikaṃ asātaṃ cetasikaṃ dukkhaṃ cetosamphassajaṃ asātaṃ dukkhaṃ vedayitaṃ, cetosamphassajā asātā dukkhā vedanā. Domanassāna cūbhayanti: kāmacchandassa ca domanassassa ca ubhinnaṃ pahānaṃ vūpasamo paṭinissaggo paṭippassaddhi amataṃ nibbānanti 'domanassāna cū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īnassa ca panūdananti: 'thīna'nti 'yā cittassa akallatā3 akammaññatā olīyanā (sallīyanā) līnā līyanā līyitattaṃ thīnaṃ thīyanā thīyitattaṃ cittassa. '' Thīnassa ca panūdananti: thīnassa ca panūdanaṃ pahānaṃ vūpasamo4 paṭinissaggo paṭippassaddhi amataṃ nibbānanti thīnassa ca panū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ccānaṃ nivāraṇanti: 'kukkucca'nti: hatthakukkuccampi kukkuccaṃ pādakukkuccampi kukkuccaṃ, hatthapādakukkuccampi kukkuccaṃ. Akappiye kappiyasaññitā, kappiye akappiyasaññitā, avajje vajjasaññitā vajje avajjasaññitā. ''Yaṃ evarūpaṃ kukkuccaṃ kukkuccāyanā kukkuccāyitattaṃ cetaso vippaṭisāro manovilekho. Idaṃ vuccati kukku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hīnassa - machasaṃ</w:t>
      </w:r>
    </w:p>
    <w:p>
      <w:pPr>
        <w:pStyle w:val="PlainText"/>
        <w:rPr>
          <w:rFonts w:ascii="URW Palladio ITU" w:hAnsi="URW Palladio ITU" w:cs="URW Palladio ITU"/>
        </w:rPr>
      </w:pPr>
      <w:r>
        <w:rPr>
          <w:rFonts w:cs="URW Palladio ITU" w:ascii="URW Palladio ITU" w:hAnsi="URW Palladio ITU"/>
        </w:rPr>
        <w:t xml:space="preserve">2. Domanassāti - machasaṃ, syā. </w:t>
      </w:r>
    </w:p>
    <w:p>
      <w:pPr>
        <w:pStyle w:val="PlainText"/>
        <w:rPr>
          <w:rFonts w:ascii="URW Palladio ITU" w:hAnsi="URW Palladio ITU" w:cs="URW Palladio ITU"/>
        </w:rPr>
      </w:pPr>
      <w:r>
        <w:rPr>
          <w:rFonts w:cs="URW Palladio ITU" w:ascii="URW Palladio ITU" w:hAnsi="URW Palladio ITU"/>
        </w:rPr>
        <w:t xml:space="preserve">3. Akalapakā-pa-va-vi-ka, machasaṃ. </w:t>
      </w:r>
    </w:p>
    <w:p>
      <w:pPr>
        <w:pStyle w:val="PlainText"/>
        <w:rPr>
          <w:rFonts w:ascii="URW Palladio ITU" w:hAnsi="URW Palladio ITU" w:cs="URW Palladio ITU"/>
        </w:rPr>
      </w:pPr>
      <w:r>
        <w:rPr>
          <w:rFonts w:cs="URW Palladio ITU" w:ascii="URW Palladio ITU" w:hAnsi="URW Palladio ITU"/>
        </w:rPr>
        <w:t xml:space="preserve">4. Vūpasam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dvīhi kāraṇehi uppajjati kukkuccaṃ: cetaso vippaṭisāro manovilekho, katattā ca akatattā ca1. Kathaṃ katattā ca akatattā ca uppajjati kukkuccaṃ cetaso vippaṭisāro manovilekho: 'kataṃ me kāyaduccaritaṃ akataṃ me kāyasucarita'nti uppajjati kukkuccaṃ cetaso vippaṭisāro manovilekho' 'kataṃ me vacīduccaritaṃ akataṃ me vacīsucarita'nti uppajjati kukkuccaṃ cetaso vippaṭisāro manovilekho' 'kataṃ me manoduccaritaṃ akataṃ me manosucarita'nti uppajjati kukkuccaṃ cetaso vippaṭisāro manovilekho' 'kato me pāṇātipāto akatā me pāṇātipātā veramaṇīti uppajjati kukkuccaṃ cetaso vippaṭisāro manovilekho' 'kataṃ me adinnādānaṃ akataṃ me adinnādānā veramaṇīti uppajjati kukkuccaṃ cetaso vippaṭisāro manovilekho' 'kato me kāmesu micchācāro akatā me kāmesu micchācārā veramaṇīti uppajjati kukkuccaṃ cetaso vippaṭisāro manovilekho' 'kato me musāvādo akatā me musāvādā veramaṇīti uppajjati kukkuccaṃ cetaso vippaṭisāro manovilekho' 'katā me pisunāvācā akatā me pisunāya vācāya veramaṇīti uppajjati kukkuccaṃ cetaso vippaṭisāro manovilekho' 'katā me pharusāvācā akatā me pharusāya vācāya veramaṇīti uppajjati kukkuccaṃ cetaso vippaṭisāro manovilekho' 'kato me samphappalāpo akatā me samphappalāpo veramaṇīti uppajjati kukkuccaṃ cetaso vippaṭisāro manovilekho' 'katā me abhijjhā akatā me anabhijjhāti uppajjati kukkuccaṃ cetaso vippaṭisāro manovilekho' 'kato me vyāpādo akatā me abyāpādoti uppajjati kukkuccaṃ cetaso vippaṭisāro manovilekho' 'katā me micchādiṭṭhi akatā me sammādiṭṭhīti uppajjati kukkuccaṃ cetaso vippaṭisāro manovilekho. Evaṃ katattā ca akatattā ca uppajjati kukkuccaṃ cetaso vippaṭisāro manovile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sīlesumhi) na paripūrakārī'ti uppajjati kukkuccaṃ cetaso vippaṭisāro manovilekho. 'Indriyesumhi aguttadvāro'ti uppajjati kukkuccaṃ cetaso vippaṭisāro manovilekho. Bhojane amattaññumhīti uppajjati kukkuccaṃ cetaso vippaṭisāro manovilekho. Jāgariyaṃ ananuyuttomhīti uppajjati kukkuccaṃ cetaso vippaṭisāro manovilekho. Na satisampajaññena samannāgatomhīti uppajjati kukkuccaṃ cetaso vippaṭisāro manovilekho. Abhāvitā me cattāro satipaṭṭhānāti uppajjati kukkuccaṃ cetaso vippaṭisāro manovilekho. Abhāvitā me cattāro sammappadhānāti uppajjati kukkuccaṃ cetaso vippaṭisāro manovilekho. Abhāvitā me cattāro iddhipādāti uppajjati kukkuccaṃ cetaso vippaṭisāro manovilekho. Abhāvitāni me pañcindriyānīti uppajjati kukkuccaṃ cetaso vippaṭisāro manovilekho. Abhāvitāni me pañcabalānīti uppajjati kukkuccaṃ cetaso vippaṭisāro manovilekho. Abhāvitā me satta bojjhaṅgāti uppajjati kukkuccaṃ cetaso vippaṭisāro manovilekho. Abhāvito me ariyo aṭṭhaṅgiko maggoti uppajjati kukkuccaṃ cetaso vippaṭisāro manovilekho. Dukkhaṃ me apariññātanti uppajjati kukkuccaṃ cetaso vippaṭisāro manovilekho. Samudayo me appahīnoti uppajjati kukkuccaṃ cetaso vippaṭisāro manovilekho. Maggo me abhāvitoti uppajjati kukkuccaṃ cetaso vippaṭisāro manovilekho. Nirodho me asacchikato ti uppajjati kukkuccaṃ cetaso vippaṭisāro manovilekho. Kukkuccānaṃ nivāraṇanti: kukkuccānaṃ āvaraṇaṃ nīvaraṇaṃ pahānaṃ vūpasamo3 paṭinissaggo paṭippassaddhi4 amataṃ nibbānanti kukkuccānaṃ n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naṃ kāmacchandānaṃ (udayāti bhagavā. . . )</w:t>
      </w:r>
    </w:p>
    <w:p>
      <w:pPr>
        <w:pStyle w:val="PlainText"/>
        <w:rPr>
          <w:rFonts w:ascii="URW Palladio ITU" w:hAnsi="URW Palladio ITU" w:cs="URW Palladio ITU"/>
        </w:rPr>
      </w:pPr>
      <w:r>
        <w:rPr>
          <w:rFonts w:cs="URW Palladio ITU" w:ascii="URW Palladio ITU" w:hAnsi="URW Palladio ITU"/>
        </w:rPr>
        <w:t xml:space="preserve">Domanassāna vūbhayaṃ, </w:t>
      </w:r>
    </w:p>
    <w:p>
      <w:pPr>
        <w:pStyle w:val="PlainText"/>
        <w:rPr>
          <w:rFonts w:ascii="URW Palladio ITU" w:hAnsi="URW Palladio ITU" w:cs="URW Palladio ITU"/>
        </w:rPr>
      </w:pPr>
      <w:r>
        <w:rPr>
          <w:rFonts w:cs="URW Palladio ITU" w:ascii="URW Palladio ITU" w:hAnsi="URW Palladio ITU"/>
        </w:rPr>
        <w:t>Thīnassa ca panūdanaṃ</w:t>
      </w:r>
    </w:p>
    <w:p>
      <w:pPr>
        <w:pStyle w:val="PlainText"/>
        <w:rPr>
          <w:rFonts w:ascii="URW Palladio ITU" w:hAnsi="URW Palladio ITU" w:cs="URW Palladio ITU"/>
        </w:rPr>
      </w:pPr>
      <w:r>
        <w:rPr>
          <w:rFonts w:cs="URW Palladio ITU" w:ascii="URW Palladio ITU" w:hAnsi="URW Palladio ITU"/>
        </w:rPr>
        <w:t xml:space="preserve">Kukkuccānaṃ niv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ṭattāca akaṭattāca - pana</w:t>
      </w:r>
    </w:p>
    <w:p>
      <w:pPr>
        <w:pStyle w:val="PlainText"/>
        <w:rPr>
          <w:rFonts w:ascii="URW Palladio ITU" w:hAnsi="URW Palladio ITU" w:cs="URW Palladio ITU"/>
        </w:rPr>
      </w:pPr>
      <w:r>
        <w:rPr>
          <w:rFonts w:cs="URW Palladio ITU" w:ascii="URW Palladio ITU" w:hAnsi="URW Palladio ITU"/>
        </w:rPr>
        <w:t xml:space="preserve">2. Aparipūrakārīti - machasaṃ. </w:t>
      </w:r>
    </w:p>
    <w:p>
      <w:pPr>
        <w:pStyle w:val="PlainText"/>
        <w:rPr>
          <w:rFonts w:ascii="URW Palladio ITU" w:hAnsi="URW Palladio ITU" w:cs="URW Palladio ITU"/>
        </w:rPr>
      </w:pPr>
      <w:r>
        <w:rPr>
          <w:rFonts w:cs="URW Palladio ITU" w:ascii="URW Palladio ITU" w:hAnsi="URW Palladio ITU"/>
        </w:rPr>
        <w:t xml:space="preserve">3. Upasamaṃ vūpasamaṃ - machasaṃ. </w:t>
      </w:r>
    </w:p>
    <w:p>
      <w:pPr>
        <w:pStyle w:val="PlainText"/>
        <w:rPr>
          <w:rFonts w:ascii="URW Palladio ITU" w:hAnsi="URW Palladio ITU" w:cs="URW Palladio ITU"/>
        </w:rPr>
      </w:pPr>
      <w:r>
        <w:rPr>
          <w:rFonts w:cs="URW Palladio ITU" w:ascii="URW Palladio ITU" w:hAnsi="URW Palladio ITU"/>
        </w:rPr>
        <w:t xml:space="preserve">4. Paṭinissaggaṃ paṭippassaddh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āsatisaṃsuddhaṃ</w:t>
      </w:r>
    </w:p>
    <w:p>
      <w:pPr>
        <w:pStyle w:val="PlainText"/>
        <w:rPr>
          <w:rFonts w:ascii="URW Palladio ITU" w:hAnsi="URW Palladio ITU" w:cs="URW Palladio ITU"/>
        </w:rPr>
      </w:pPr>
      <w:r>
        <w:rPr>
          <w:rFonts w:cs="URW Palladio ITU" w:ascii="URW Palladio ITU" w:hAnsi="URW Palladio ITU"/>
        </w:rPr>
        <w:t xml:space="preserve">Dhammatakkapurejavaṃ, </w:t>
      </w:r>
    </w:p>
    <w:p>
      <w:pPr>
        <w:pStyle w:val="PlainText"/>
        <w:rPr>
          <w:rFonts w:ascii="URW Palladio ITU" w:hAnsi="URW Palladio ITU" w:cs="URW Palladio ITU"/>
        </w:rPr>
      </w:pPr>
      <w:r>
        <w:rPr>
          <w:rFonts w:cs="URW Palladio ITU" w:ascii="URW Palladio ITU" w:hAnsi="URW Palladio ITU"/>
        </w:rPr>
        <w:t>Aññāvimokkhaṃ pabrūmi1</w:t>
      </w:r>
    </w:p>
    <w:p>
      <w:pPr>
        <w:pStyle w:val="PlainText"/>
        <w:rPr>
          <w:rFonts w:ascii="URW Palladio ITU" w:hAnsi="URW Palladio ITU" w:cs="URW Palladio ITU"/>
        </w:rPr>
      </w:pPr>
      <w:r>
        <w:rPr>
          <w:rFonts w:cs="URW Palladio ITU" w:ascii="URW Palladio ITU" w:hAnsi="URW Palladio ITU"/>
        </w:rPr>
        <w:t xml:space="preserve">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tisaṃsuddhanti: 'upekkhā'ti yā catutthe jhāne2 upekkhā upekkhatā ajjhupekkhatā cittasamatho3 cittapassaddhatā4 majjhattatā cittassa. Satīti: ''yā catutthe jhāne upekkhaṃ ārabbha sati anussati paṭissati sati saraṇatā dhāraṇatā apilāpanatā asammussanatā sati satindriyaṃ satibalaṃ sammāsati'. Upekkhāsatisaṃsuddhanti: catutthe jhāne upekkhā ca sati ca suddhā honti visuddhā saṃsuddhā parisuddhā pariyodātā anaṅgaṇā vigatūpakkilesā mudubhūtā kammaniyā ṭhitā āneñjappattāti 'upekkhāsati saṃs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takkapurejavanti: 'dhammatakko' vuccati sammāsaṃkappo, so ādito hoti, purato hoti, pubbaṅgamo hoti, aññāvimokkhassāti evampi 'dhammatakkapurejavaṃ'. Athavā 'dhammatakko' vuccati sammādiṭṭhi, sā ādito hoti, purato hoti, pubbaṅgamā5 hoti, aññāvimokkhassāti evampi 'dhammatakkapurejavaṃ'. Athavā 'dhammatakko vuccati catunnaṃ maggānaṃ pubbabhāgavipassanā6, sā ādito hoti, purato hoti, pubbaṅgamā hoti aññāvimokkhassāti evampi 'dhammatakkapurej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vimokkhaṃ pabrūmīti: 'aññāvimokkho' vuccati arahattavimokkho, arahattavimokkhaṃ pabrūmi, ācikkhāmi desemi paññapemi paṭṭhapemi vivarāmi vibhajāmi uttānīkaromi pakāsemīti 'aññāvimokkhaṃ pa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ya pabhedananti: 'avijjā'ti ''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pamoho avijjā avijjogho avijjāyogo avijjānusayo avijjāpariyuṭṭhānaṃ avijjālaṅgī moho akusalamūlaṃ. '' Avijjāya pabhedananti7: avijjā pabhedanaṃ pahānaṃ vūpasamo paṭinissaggo paṭippassaddhi amataṃ nibbānanti '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āsatisaṃsuddhaṃ</w:t>
      </w:r>
    </w:p>
    <w:p>
      <w:pPr>
        <w:pStyle w:val="PlainText"/>
        <w:rPr>
          <w:rFonts w:ascii="URW Palladio ITU" w:hAnsi="URW Palladio ITU" w:cs="URW Palladio ITU"/>
        </w:rPr>
      </w:pPr>
      <w:r>
        <w:rPr>
          <w:rFonts w:cs="URW Palladio ITU" w:ascii="URW Palladio ITU" w:hAnsi="URW Palladio ITU"/>
        </w:rPr>
        <w:t xml:space="preserve">Dhammatakkapurejavaṃ, </w:t>
      </w:r>
    </w:p>
    <w:p>
      <w:pPr>
        <w:pStyle w:val="PlainText"/>
        <w:rPr>
          <w:rFonts w:ascii="URW Palladio ITU" w:hAnsi="URW Palladio ITU" w:cs="URW Palladio ITU"/>
        </w:rPr>
      </w:pPr>
      <w:r>
        <w:rPr>
          <w:rFonts w:cs="URW Palladio ITU" w:ascii="URW Palladio ITU" w:hAnsi="URW Palladio ITU"/>
        </w:rPr>
        <w:t>Aññāvimokkhaṃ pabrūmi</w:t>
      </w:r>
    </w:p>
    <w:p>
      <w:pPr>
        <w:pStyle w:val="PlainText"/>
        <w:rPr>
          <w:rFonts w:ascii="URW Palladio ITU" w:hAnsi="URW Palladio ITU" w:cs="URW Palladio ITU"/>
        </w:rPr>
      </w:pPr>
      <w:r>
        <w:rPr>
          <w:rFonts w:cs="URW Palladio ITU" w:ascii="URW Palladio ITU" w:hAnsi="URW Palladio ITU"/>
        </w:rPr>
        <w:t>Avijjāya pabhed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brūmi - syā. </w:t>
      </w:r>
    </w:p>
    <w:p>
      <w:pPr>
        <w:pStyle w:val="PlainText"/>
        <w:rPr>
          <w:rFonts w:ascii="URW Palladio ITU" w:hAnsi="URW Palladio ITU" w:cs="URW Palladio ITU"/>
        </w:rPr>
      </w:pPr>
      <w:r>
        <w:rPr>
          <w:rFonts w:cs="URW Palladio ITU" w:ascii="URW Palladio ITU" w:hAnsi="URW Palladio ITU"/>
        </w:rPr>
        <w:t xml:space="preserve">2. Catutthajhāne - sa. </w:t>
      </w:r>
    </w:p>
    <w:p>
      <w:pPr>
        <w:pStyle w:val="PlainText"/>
        <w:rPr>
          <w:rFonts w:ascii="URW Palladio ITU" w:hAnsi="URW Palladio ITU" w:cs="URW Palladio ITU"/>
        </w:rPr>
      </w:pPr>
      <w:r>
        <w:rPr>
          <w:rFonts w:cs="URW Palladio ITU" w:ascii="URW Palladio ITU" w:hAnsi="URW Palladio ITU"/>
        </w:rPr>
        <w:t xml:space="preserve">3. Cittassa samatā - va, vi, ka, </w:t>
      </w:r>
    </w:p>
    <w:p>
      <w:pPr>
        <w:pStyle w:val="PlainText"/>
        <w:rPr>
          <w:rFonts w:ascii="URW Palladio ITU" w:hAnsi="URW Palladio ITU" w:cs="URW Palladio ITU"/>
        </w:rPr>
      </w:pPr>
      <w:r>
        <w:rPr>
          <w:rFonts w:cs="URW Palladio ITU" w:ascii="URW Palladio ITU" w:hAnsi="URW Palladio ITU"/>
        </w:rPr>
        <w:t xml:space="preserve">Cittasamatā - machasaṃ. </w:t>
      </w:r>
    </w:p>
    <w:p>
      <w:pPr>
        <w:pStyle w:val="PlainText"/>
        <w:rPr>
          <w:rFonts w:ascii="URW Palladio ITU" w:hAnsi="URW Palladio ITU" w:cs="URW Palladio ITU"/>
        </w:rPr>
      </w:pPr>
      <w:r>
        <w:rPr>
          <w:rFonts w:cs="URW Palladio ITU" w:ascii="URW Palladio ITU" w:hAnsi="URW Palladio ITU"/>
        </w:rPr>
        <w:t xml:space="preserve">4. Cittappasādatā - syā. </w:t>
      </w:r>
    </w:p>
    <w:p>
      <w:pPr>
        <w:pStyle w:val="PlainText"/>
        <w:rPr>
          <w:rFonts w:ascii="URW Palladio ITU" w:hAnsi="URW Palladio ITU" w:cs="URW Palladio ITU"/>
        </w:rPr>
      </w:pPr>
      <w:r>
        <w:rPr>
          <w:rFonts w:cs="URW Palladio ITU" w:ascii="URW Palladio ITU" w:hAnsi="URW Palladio ITU"/>
        </w:rPr>
        <w:t xml:space="preserve">Cittappassaddhatā - machasaṃ. </w:t>
      </w:r>
    </w:p>
    <w:p>
      <w:pPr>
        <w:pStyle w:val="PlainText"/>
        <w:rPr>
          <w:rFonts w:ascii="URW Palladio ITU" w:hAnsi="URW Palladio ITU" w:cs="URW Palladio ITU"/>
        </w:rPr>
      </w:pPr>
      <w:r>
        <w:rPr>
          <w:rFonts w:cs="URW Palladio ITU" w:ascii="URW Palladio ITU" w:hAnsi="URW Palladio ITU"/>
        </w:rPr>
        <w:t>Cittappasaṭatā - saṃ</w:t>
      </w:r>
    </w:p>
    <w:p>
      <w:pPr>
        <w:pStyle w:val="PlainText"/>
        <w:rPr>
          <w:rFonts w:ascii="URW Palladio ITU" w:hAnsi="URW Palladio ITU" w:cs="URW Palladio ITU"/>
        </w:rPr>
      </w:pPr>
      <w:r>
        <w:rPr>
          <w:rFonts w:cs="URW Palladio ITU" w:ascii="URW Palladio ITU" w:hAnsi="URW Palladio ITU"/>
        </w:rPr>
        <w:t xml:space="preserve">5. Pubbaṅgamo - machasaṃ. </w:t>
      </w:r>
    </w:p>
    <w:p>
      <w:pPr>
        <w:pStyle w:val="PlainText"/>
        <w:rPr>
          <w:rFonts w:ascii="URW Palladio ITU" w:hAnsi="URW Palladio ITU" w:cs="URW Palladio ITU"/>
        </w:rPr>
      </w:pPr>
      <w:r>
        <w:rPr>
          <w:rFonts w:cs="URW Palladio ITU" w:ascii="URW Palladio ITU" w:hAnsi="URW Palladio ITU"/>
        </w:rPr>
        <w:t xml:space="preserve">6. Vipassanā ādito hoti - pa. </w:t>
      </w:r>
    </w:p>
    <w:p>
      <w:pPr>
        <w:pStyle w:val="PlainText"/>
        <w:rPr>
          <w:rFonts w:ascii="URW Palladio ITU" w:hAnsi="URW Palladio ITU" w:cs="URW Palladio ITU"/>
        </w:rPr>
      </w:pPr>
      <w:r>
        <w:rPr>
          <w:rFonts w:cs="URW Palladio ITU" w:ascii="URW Palladio ITU" w:hAnsi="URW Palladio ITU"/>
        </w:rPr>
        <w:t>7. Pabhedananti - va - vi - 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u saṃyojano loko</w:t>
      </w:r>
    </w:p>
    <w:p>
      <w:pPr>
        <w:pStyle w:val="PlainText"/>
        <w:rPr>
          <w:rFonts w:ascii="URW Palladio ITU" w:hAnsi="URW Palladio ITU" w:cs="URW Palladio ITU"/>
        </w:rPr>
      </w:pPr>
      <w:r>
        <w:rPr>
          <w:rFonts w:cs="URW Palladio ITU" w:ascii="URW Palladio ITU" w:hAnsi="URW Palladio ITU"/>
        </w:rPr>
        <w:t xml:space="preserve">Kiṃ su tassa vivāraṇaṃ, </w:t>
      </w:r>
    </w:p>
    <w:p>
      <w:pPr>
        <w:pStyle w:val="PlainText"/>
        <w:rPr>
          <w:rFonts w:ascii="URW Palladio ITU" w:hAnsi="URW Palladio ITU" w:cs="URW Palladio ITU"/>
        </w:rPr>
      </w:pPr>
      <w:r>
        <w:rPr>
          <w:rFonts w:cs="URW Palladio ITU" w:ascii="URW Palladio ITU" w:hAnsi="URW Palladio ITU"/>
        </w:rPr>
        <w:t>Kissassa vippahānena</w:t>
      </w:r>
    </w:p>
    <w:p>
      <w:pPr>
        <w:pStyle w:val="PlainText"/>
        <w:rPr>
          <w:rFonts w:ascii="URW Palladio ITU" w:hAnsi="URW Palladio ITU" w:cs="URW Palladio ITU"/>
        </w:rPr>
      </w:pPr>
      <w:r>
        <w:rPr>
          <w:rFonts w:cs="URW Palladio ITU" w:ascii="URW Palladio ITU" w:hAnsi="URW Palladio ITU"/>
        </w:rPr>
        <w:t xml:space="preserve">Nibbān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u saṃyojano lokoti: kiṃ lokassa saṃyojanaṃ lagganaṃ bandhanaṃ upakkileso, kena loko yutto payutto āyutto samāyutto laggo laggito paḷibuddhoti 'kiṃ su saṃyojano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u tassa vivāraṇanti: 'kiṃ tassa' cāraṇaṃ1 vicāraṇaṃ paṭivicāraṇaṃ kena loko carati vicarati paṭivicaratīti 'kiṃ su tassa vic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ssa vippahānena nibbānaṃ iti vuccatīti: kissassa vippahānena vūpasamena paṭinissaggena paṭippassaddhiyā, nibbānaṃ iti vuccati pavuccati kathīyati bhaṇīyati dīpīyati voharīyatīti 'kissassa vippahānena nibbān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u saṃyojano loko</w:t>
      </w:r>
    </w:p>
    <w:p>
      <w:pPr>
        <w:pStyle w:val="PlainText"/>
        <w:rPr>
          <w:rFonts w:ascii="URW Palladio ITU" w:hAnsi="URW Palladio ITU" w:cs="URW Palladio ITU"/>
        </w:rPr>
      </w:pPr>
      <w:r>
        <w:rPr>
          <w:rFonts w:cs="URW Palladio ITU" w:ascii="URW Palladio ITU" w:hAnsi="URW Palladio ITU"/>
        </w:rPr>
        <w:t xml:space="preserve">Kiṃ su tassa vic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ssa vippahānena</w:t>
      </w:r>
    </w:p>
    <w:p>
      <w:pPr>
        <w:pStyle w:val="PlainText"/>
        <w:rPr>
          <w:rFonts w:ascii="URW Palladio ITU" w:hAnsi="URW Palladio ITU" w:cs="URW Palladio ITU"/>
        </w:rPr>
      </w:pPr>
      <w:r>
        <w:rPr>
          <w:rFonts w:cs="URW Palladio ITU" w:ascii="URW Palladio ITU" w:hAnsi="URW Palladio ITU"/>
        </w:rPr>
        <w:t xml:space="preserve">Nibbānaṃ i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saṃyojano loko</w:t>
      </w:r>
    </w:p>
    <w:p>
      <w:pPr>
        <w:pStyle w:val="PlainText"/>
        <w:rPr>
          <w:rFonts w:ascii="URW Palladio ITU" w:hAnsi="URW Palladio ITU" w:cs="URW Palladio ITU"/>
        </w:rPr>
      </w:pPr>
      <w:r>
        <w:rPr>
          <w:rFonts w:cs="URW Palladio ITU" w:ascii="URW Palladio ITU" w:hAnsi="URW Palladio ITU"/>
        </w:rPr>
        <w:t>Vitakkassa vicāraṇaṃ</w:t>
      </w:r>
    </w:p>
    <w:p>
      <w:pPr>
        <w:pStyle w:val="PlainText"/>
        <w:rPr>
          <w:rFonts w:ascii="URW Palladio ITU" w:hAnsi="URW Palladio ITU" w:cs="URW Palladio ITU"/>
        </w:rPr>
      </w:pPr>
      <w:r>
        <w:rPr>
          <w:rFonts w:cs="URW Palladio ITU" w:ascii="URW Palladio ITU" w:hAnsi="URW Palladio ITU"/>
        </w:rPr>
        <w:t>Taṇhāya vippahānena</w:t>
      </w:r>
    </w:p>
    <w:p>
      <w:pPr>
        <w:pStyle w:val="PlainText"/>
        <w:rPr>
          <w:rFonts w:ascii="URW Palladio ITU" w:hAnsi="URW Palladio ITU" w:cs="URW Palladio ITU"/>
        </w:rPr>
      </w:pPr>
      <w:r>
        <w:rPr>
          <w:rFonts w:cs="URW Palladio ITU" w:ascii="URW Palladio ITU" w:hAnsi="URW Palladio ITU"/>
        </w:rPr>
        <w:t xml:space="preserve">Nibbān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saṃyojano lokoti: 'nandi'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Ayaṃ vuccati nandi. Yā nandi lokassa saṃyojanaṃ lagganaṃ bandhanaṃ upakkileso, imāya nandiyā loko yutto payutto āyutto samāyutto laggo laggito paḷibuddhoti 'nandisaṃyojano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āraṇā - machasaṃ, syā. </w:t>
      </w:r>
    </w:p>
    <w:p>
      <w:pPr>
        <w:pStyle w:val="PlainText"/>
        <w:rPr>
          <w:rFonts w:ascii="URW Palladio ITU" w:hAnsi="URW Palladio ITU" w:cs="URW Palladio ITU"/>
        </w:rPr>
      </w:pPr>
      <w:r>
        <w:rPr>
          <w:rFonts w:cs="URW Palladio ITU" w:ascii="URW Palladio ITU" w:hAnsi="URW Palladio ITU"/>
        </w:rPr>
        <w:t xml:space="preserve">Kiṃ lokassa vicāraṇaṃ -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akkassa vicāraṇanti 'vitakko'ti1 nava vitakkā: kāmavitakko vyāpādavitakko vihiṃsāvitakko ñātivitakko janapadavitakko amaravitakko2 parānuddayatāpaṭisaṃyutto vitakko lābhasakkārasilokapaṭisaṃyutto vitakko anavaññattipaṭisaṃyutto vitakko ime vuccanti nava vitakkā. Ime nava vitakkā lokassa cāraṇā vicāraṇā paṭivicāraṇā. Imehi navahi vitakkehi loko carati vicarati paṭivicaratīti 'vitakkassa vic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ya vippahānena nibbānaṃ iti vuccatīti: 'taṇhā'ti rūpataṇhā, saddataṇhā, gandhataṇhā, rasataṇhā, phoṭṭhabbataṇhā, dhammataṇhā, taṇhāya vippahānena nibbānaṃ iti vuccatīti. Taṇhāya vippahānena nibbānaṃ iti vuccatīti. Taṇhāya vippahānena vūpasamena paṭinissaggena paṭippassaddhiyā nibbānaṃ iti vuccati pavuccati kathīyati bhaṇīyati dīpīyati voharīyatīti 'taṇhāya vippahānena nibbān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disaṃyojano loko</w:t>
      </w:r>
    </w:p>
    <w:p>
      <w:pPr>
        <w:pStyle w:val="PlainText"/>
        <w:rPr>
          <w:rFonts w:ascii="URW Palladio ITU" w:hAnsi="URW Palladio ITU" w:cs="URW Palladio ITU"/>
        </w:rPr>
      </w:pPr>
      <w:r>
        <w:rPr>
          <w:rFonts w:cs="URW Palladio ITU" w:ascii="URW Palladio ITU" w:hAnsi="URW Palladio ITU"/>
        </w:rPr>
        <w:t xml:space="preserve">Vitakkassa vicāraṇaṃ, </w:t>
      </w:r>
    </w:p>
    <w:p>
      <w:pPr>
        <w:pStyle w:val="PlainText"/>
        <w:rPr>
          <w:rFonts w:ascii="URW Palladio ITU" w:hAnsi="URW Palladio ITU" w:cs="URW Palladio ITU"/>
        </w:rPr>
      </w:pPr>
      <w:r>
        <w:rPr>
          <w:rFonts w:cs="URW Palladio ITU" w:ascii="URW Palladio ITU" w:hAnsi="URW Palladio ITU"/>
        </w:rPr>
        <w:t>Taṇhāya vippahānena</w:t>
      </w:r>
    </w:p>
    <w:p>
      <w:pPr>
        <w:pStyle w:val="PlainText"/>
        <w:rPr>
          <w:rFonts w:ascii="URW Palladio ITU" w:hAnsi="URW Palladio ITU" w:cs="URW Palladio ITU"/>
        </w:rPr>
      </w:pPr>
      <w:r>
        <w:rPr>
          <w:rFonts w:cs="URW Palladio ITU" w:ascii="URW Palladio ITU" w:hAnsi="URW Palladio ITU"/>
        </w:rPr>
        <w:t xml:space="preserve">Nibbānaṃ i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tassa carato</w:t>
      </w:r>
    </w:p>
    <w:p>
      <w:pPr>
        <w:pStyle w:val="PlainText"/>
        <w:rPr>
          <w:rFonts w:ascii="URW Palladio ITU" w:hAnsi="URW Palladio ITU" w:cs="URW Palladio ITU"/>
        </w:rPr>
      </w:pPr>
      <w:r>
        <w:rPr>
          <w:rFonts w:cs="URW Palladio ITU" w:ascii="URW Palladio ITU" w:hAnsi="URW Palladio ITU"/>
        </w:rPr>
        <w:t xml:space="preserve">Viññāṇaṃ uparujjhati, </w:t>
      </w:r>
    </w:p>
    <w:p>
      <w:pPr>
        <w:pStyle w:val="PlainText"/>
        <w:rPr>
          <w:rFonts w:ascii="URW Palladio ITU" w:hAnsi="URW Palladio ITU" w:cs="URW Palladio ITU"/>
        </w:rPr>
      </w:pPr>
      <w:r>
        <w:rPr>
          <w:rFonts w:cs="URW Palladio ITU" w:ascii="URW Palladio ITU" w:hAnsi="URW Palladio ITU"/>
        </w:rPr>
        <w:t>Bhagavantaṃ puṭṭhumāgamhā3</w:t>
      </w:r>
    </w:p>
    <w:p>
      <w:pPr>
        <w:pStyle w:val="PlainText"/>
        <w:rPr>
          <w:rFonts w:ascii="URW Palladio ITU" w:hAnsi="URW Palladio ITU" w:cs="URW Palladio ITU"/>
        </w:rPr>
      </w:pPr>
      <w:r>
        <w:rPr>
          <w:rFonts w:cs="URW Palladio ITU" w:ascii="URW Palladio ITU" w:hAnsi="URW Palladio ITU"/>
        </w:rPr>
        <w:t xml:space="preserve">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tassa caratoti: kathaṃ satassa sampajānassa carato vicarato4 irīyato vattayato pālayato yapayato yāpayatoti 'kathaṃ satassa c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ṃ uparujjhatīti viññāṇaṃ nirujjhati vūpasammati atthaṃ gacchati paṭippasambhatīti 'viññāṇ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ntaṃ puṭṭhumāgamhāti: buddhaṃ bhagavantaṃ puṭṭhuṃ pucchituṃ yācituṃ ajjhesituṃ pasādetuṃ āgamhā āgatamhā upāgatamhā sampattamhā tayā saddhiṃ samāgatamhāti 'bhagavantaṃ puṭṭhumāg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takkāti - machasaṃ, syā. </w:t>
      </w:r>
    </w:p>
    <w:p>
      <w:pPr>
        <w:pStyle w:val="PlainText"/>
        <w:rPr>
          <w:rFonts w:ascii="URW Palladio ITU" w:hAnsi="URW Palladio ITU" w:cs="URW Palladio ITU"/>
        </w:rPr>
      </w:pPr>
      <w:r>
        <w:rPr>
          <w:rFonts w:cs="URW Palladio ITU" w:ascii="URW Palladio ITU" w:hAnsi="URW Palladio ITU"/>
        </w:rPr>
        <w:t xml:space="preserve">2. Amarāvitakko - machasaṃ. </w:t>
      </w:r>
    </w:p>
    <w:p>
      <w:pPr>
        <w:pStyle w:val="PlainText"/>
        <w:rPr>
          <w:rFonts w:ascii="URW Palladio ITU" w:hAnsi="URW Palladio ITU" w:cs="URW Palladio ITU"/>
        </w:rPr>
      </w:pPr>
      <w:r>
        <w:rPr>
          <w:rFonts w:cs="URW Palladio ITU" w:ascii="URW Palladio ITU" w:hAnsi="URW Palladio ITU"/>
        </w:rPr>
        <w:t xml:space="preserve">3. Puṭṭhumāgamā - machasaṃ. </w:t>
      </w:r>
    </w:p>
    <w:p>
      <w:pPr>
        <w:pStyle w:val="PlainText"/>
        <w:rPr>
          <w:rFonts w:ascii="URW Palladio ITU" w:hAnsi="URW Palladio ITU" w:cs="URW Palladio ITU"/>
        </w:rPr>
      </w:pPr>
      <w:r>
        <w:rPr>
          <w:rFonts w:cs="URW Palladio ITU" w:ascii="URW Palladio ITU" w:hAnsi="URW Palladio ITU"/>
        </w:rPr>
        <w:t xml:space="preserve">Puṭṭhumāgamma - su. </w:t>
      </w:r>
    </w:p>
    <w:p>
      <w:pPr>
        <w:pStyle w:val="PlainText"/>
        <w:rPr>
          <w:rFonts w:ascii="URW Palladio ITU" w:hAnsi="URW Palladio ITU" w:cs="URW Palladio ITU"/>
        </w:rPr>
      </w:pPr>
      <w:r>
        <w:rPr>
          <w:rFonts w:cs="URW Palladio ITU" w:ascii="URW Palladio ITU" w:hAnsi="URW Palladio ITU"/>
        </w:rPr>
        <w:t>4. Viharato - va - vi - ka, sy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ṇoma vaco tavāti: 'ta'nti tuyhaṃ vacanaṃ byappathaṃ desanaṃ anusiṭṭhiṃ1 suṇoma uggaṇhāma dhārema upadhārema upalakkhemāti '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tassa carato</w:t>
      </w:r>
    </w:p>
    <w:p>
      <w:pPr>
        <w:pStyle w:val="PlainText"/>
        <w:rPr>
          <w:rFonts w:ascii="URW Palladio ITU" w:hAnsi="URW Palladio ITU" w:cs="URW Palladio ITU"/>
        </w:rPr>
      </w:pPr>
      <w:r>
        <w:rPr>
          <w:rFonts w:cs="URW Palladio ITU" w:ascii="URW Palladio ITU" w:hAnsi="URW Palladio ITU"/>
        </w:rPr>
        <w:t xml:space="preserve">Viññāṇaṃ uparujjhati, </w:t>
      </w:r>
    </w:p>
    <w:p>
      <w:pPr>
        <w:pStyle w:val="PlainText"/>
        <w:rPr>
          <w:rFonts w:ascii="URW Palladio ITU" w:hAnsi="URW Palladio ITU" w:cs="URW Palladio ITU"/>
        </w:rPr>
      </w:pPr>
      <w:r>
        <w:rPr>
          <w:rFonts w:cs="URW Palladio ITU" w:ascii="URW Palladio ITU" w:hAnsi="URW Palladio ITU"/>
        </w:rPr>
        <w:t>Bhagavantaṃ puṭṭhumāgamhā</w:t>
      </w:r>
    </w:p>
    <w:p>
      <w:pPr>
        <w:pStyle w:val="PlainText"/>
        <w:rPr>
          <w:rFonts w:ascii="URW Palladio ITU" w:hAnsi="URW Palladio ITU" w:cs="URW Palladio ITU"/>
        </w:rPr>
      </w:pPr>
      <w:r>
        <w:rPr>
          <w:rFonts w:cs="URW Palladio ITU" w:ascii="URW Palladio ITU" w:hAnsi="URW Palladio ITU"/>
        </w:rPr>
        <w:t xml:space="preserve">Taṃ suṇoma vaco t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ñca) bahiddhā ca</w:t>
      </w:r>
    </w:p>
    <w:p>
      <w:pPr>
        <w:pStyle w:val="PlainText"/>
        <w:rPr>
          <w:rFonts w:ascii="URW Palladio ITU" w:hAnsi="URW Palladio ITU" w:cs="URW Palladio ITU"/>
        </w:rPr>
      </w:pPr>
      <w:r>
        <w:rPr>
          <w:rFonts w:cs="URW Palladio ITU" w:ascii="URW Palladio ITU" w:hAnsi="URW Palladio ITU"/>
        </w:rPr>
        <w:t>Vedanaṃ nābhinandato</w:t>
      </w:r>
    </w:p>
    <w:p>
      <w:pPr>
        <w:pStyle w:val="PlainText"/>
        <w:rPr>
          <w:rFonts w:ascii="URW Palladio ITU" w:hAnsi="URW Palladio ITU" w:cs="URW Palladio ITU"/>
        </w:rPr>
      </w:pPr>
      <w:r>
        <w:rPr>
          <w:rFonts w:cs="URW Palladio ITU" w:ascii="URW Palladio ITU" w:hAnsi="URW Palladio ITU"/>
        </w:rPr>
        <w:t>Evaṃ satassa carato</w:t>
      </w:r>
    </w:p>
    <w:p>
      <w:pPr>
        <w:pStyle w:val="PlainText"/>
        <w:rPr>
          <w:rFonts w:ascii="URW Palladio ITU" w:hAnsi="URW Palladio ITU" w:cs="URW Palladio ITU"/>
        </w:rPr>
      </w:pPr>
      <w:r>
        <w:rPr>
          <w:rFonts w:cs="URW Palladio ITU" w:ascii="URW Palladio ITU" w:hAnsi="URW Palladio ITU"/>
        </w:rPr>
        <w:t xml:space="preserve">Viññāṇ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ñca bahiddhā ca vedanaṃ nābhinandatoti: ajjhattaṃ vedanāsu vedanānupassī2 viharanto vedanaṃ nābhinandati nābhivadati na ajjhosāya tiṭṭhati3 abhinandanaṃ abhivadanaṃ ajjhosānaṃ gāhaṃ parāmāsaṃ abhinivesaṃ pajahati vinodeti byantīkaroti anabhāvaṃgameti bahiddhā vedanāsu vedanānupassī viharanto vedanaṃ nābhinandati nābhivadati na ajjhosāya tiṭṭhati abhinandanaṃ abhivadanaṃ ajjhosānaṃ gāhaṃ parāmāsaṃ abhinivesaṃ pajahati vinodeti byantīkaroti anabhāvaṃ gameti. Ajjhattabahiddhā vedanāsu vedanānupassī viharanto vedanaṃ nābhinandati nābhivadati na ajjhosāya tiṭṭhati abhinandanaṃ abhivadanaṃ ajjhosānaṃ gāhaṃ parāmāsaṃ abhinivesaṃ pajahati vinodeti byantīkaroti anabhāvaṃ g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ṃ samudayadhammānupassī vedanāsu vedanānupassī viharanto vedanaṃ nābhinandati nābhivadati nājjhosāya tiṭṭhati abhinandanaṃ abhivadanaṃ ajjhosānaṃ gāhaṃ parāmāsaṃ abhinivesaṃ pajahati vinodeti byantīkaroti anabhāvaṃ gameti, ajjhattaṃ vayadhammānupassī vedanāsu vedanānupassī viharanto vedanaṃ nābhinandati nābhivadati nājjhosāya tiṭṭhati abhinandanaṃ abhivadanaṃ ajjhosānaṃ gāhaṃ parāmāsaṃ abhinivesaṃ pajahati vinodeti byantīkaroti anabhāvaṃ gameti, ajjhattaṃ samudayavayadhammānupassī vedanāsu vedanānupassī viharanto vedanaṃ nābhinandati nābhivadati nājjhosāya tiṭṭhati abhinandanaṃ abhivadanaṃ ajjhosānaṃ gāhaṃ parāmāsaṃ abhinivesaṃ pajahati vinodeti byantīkaroti anabhāvaṃ gameti, </w:t>
      </w:r>
    </w:p>
    <w:p>
      <w:pPr>
        <w:pStyle w:val="PlainText"/>
        <w:rPr>
          <w:rFonts w:ascii="URW Palladio ITU" w:hAnsi="URW Palladio ITU" w:cs="URW Palladio ITU"/>
        </w:rPr>
      </w:pPr>
      <w:r>
        <w:rPr>
          <w:rFonts w:cs="URW Palladio ITU" w:ascii="URW Palladio ITU" w:hAnsi="URW Palladio ITU"/>
        </w:rPr>
        <w:t>Bahiddhā samudayadhammānupassī vedanāsu vedanānupassī viharanto vedanaṃ nābhinandati nābhiva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andhiṃ - va - vi - ka, anusāsanaṃ - machasaṃ</w:t>
      </w:r>
    </w:p>
    <w:p>
      <w:pPr>
        <w:pStyle w:val="PlainText"/>
        <w:rPr>
          <w:rFonts w:ascii="URW Palladio ITU" w:hAnsi="URW Palladio ITU" w:cs="URW Palladio ITU"/>
        </w:rPr>
      </w:pPr>
      <w:r>
        <w:rPr>
          <w:rFonts w:cs="URW Palladio ITU" w:ascii="URW Palladio ITU" w:hAnsi="URW Palladio ITU"/>
        </w:rPr>
        <w:t>2. Ajjhattaṃ vedanaṃ vedanānupassī - pa</w:t>
      </w:r>
    </w:p>
    <w:p>
      <w:pPr>
        <w:pStyle w:val="PlainText"/>
        <w:rPr>
          <w:rFonts w:ascii="URW Palladio ITU" w:hAnsi="URW Palladio ITU" w:cs="URW Palladio ITU"/>
        </w:rPr>
      </w:pPr>
      <w:r>
        <w:rPr>
          <w:rFonts w:cs="URW Palladio ITU" w:ascii="URW Palladio ITU" w:hAnsi="URW Palladio ITU"/>
        </w:rPr>
        <w:t xml:space="preserve">Ajjhattavedanānupassī - vi. </w:t>
      </w:r>
    </w:p>
    <w:p>
      <w:pPr>
        <w:pStyle w:val="PlainText"/>
        <w:rPr>
          <w:rFonts w:ascii="URW Palladio ITU" w:hAnsi="URW Palladio ITU" w:cs="URW Palladio ITU"/>
        </w:rPr>
      </w:pPr>
      <w:r>
        <w:rPr>
          <w:rFonts w:cs="URW Palladio ITU" w:ascii="URW Palladio ITU" w:hAnsi="URW Palladio ITU"/>
        </w:rPr>
        <w:t xml:space="preserve">3. Ajjhose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jjhosāya tiṭṭhati abhinandanaṃ abhivadanaṃ ajjhosānaṃ gāhaṃ parāmāsaṃ abhinivesaṃ pajahati vinodeti byantīkaroti anabhāvaṃ gameti, bahiddhā vayadhammānupassī vedanāsu vedanānupassī viharanto vedanaṃ nābhinandati nābhivadati na ajjhosāya tiṭṭhati abhinandanaṃ abhivadanaṃ ajjhosānaṃ gāhaṃ parāmāsaṃ abhinivesaṃ pajahati vinodeti byantīkaroti anabhāvaṃ gameti, bahiddhā samudayavayadhammānupassī vedanāsu vedanānupassī viharanto vedanaṃ nābhinandati nābhivadati na ajjhosāya tiṭṭhati abhinandanaṃ abhivadanaṃ ajjhosānaṃ gāhaṃ parāmāsaṃ abhinivesaṃ pajahati vinodeti byantīkaroti anabhāvaṃ gameti, ajjhattabahiddhā samudayadhammānupassī vedanāsu vedanānupassī viharanto vedanaṃ nābhinandati nābhivadati na ajjhosāya tiṭṭhati abhinandanaṃ abhivadanaṃ ajjhosānaṃ gāhaṃ parāmāsaṃ abhinivesaṃ pajahati vinodeti byantīkaroti anabhāvaṃ gameti, ajjhattabahiddhā vayadhammānupassī vedanāsu vedanānupassī viharanto vedanaṃ nābhinandati nābhivadati na ajjhosāya tiṭṭhati abhinandanaṃ abhivadanaṃ ajjhosānaṃ gāhaṃ parāmāsaṃ abhinivesaṃ pajahati vinodeti byantīkaroti anabhāvaṃ gameti, ajjhattabahiddhā1 samudayavayadhammānupassī vedanāsu vedanānupassī viharanto vedanaṃ nābhinandati nābhivadati na ajjhosāya tiṭṭhati abhinandanaṃ abhivadanaṃ ajjhosānaṃ gāhaṃ parāmāsaṃ abhinivesaṃ pajahati vinodeti byantīkaroti anabhāvaṃ gameti, imehi dvādasahi ākārehi vedanāsu vedanānupassī viharanto vedanaṃ nābhinandati nābhivadati na ajjhosāya tiṭṭhati abhinandanaṃ abhivadanaṃ ajjhosānaṃ gāhaṃ parāmāsaṃ abhinivesaṃ pajahati vinodeti byantīkaroti anabhāvaṃ g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vedanaṃ aniccato passanto vedanaṃ nābhinandati nābhivadati na ajjhosāya tiṭṭhati abhinandanaṃ abhivadanaṃ ajjhosānaṃ gāhaṃ parāmāsaṃ abhinivesaṃ pajahati vinodeti byantīkaroti anabhāvaṃ gameti. Vedanaṃ dukkhato passanto vedanaṃ nābhinandati nābhivadati na ajjhosāya tiṭṭhati abhinandanaṃ abhivadanaṃ ajjhosānaṃ gāhaṃ parāmāsaṃ abhinivesaṃ pajahati vinodeti byantīkaroti anabhāvaṃ gameti. Vedanaṃ rogato passanto vedanaṃ nābhinandati nābhivadati na ajjhosāya tiṭṭhati abhinandanaṃ abhivadanaṃ ajjhosānaṃ gāhaṃ parāmāsaṃ abhinivesaṃ pajahati vinodeti byantīkaroti anabhāvaṃ gameti. Vedanaṃ gaṇḍato passanto vedanaṃ nābhinandati nābhivadati na ajjhosāya tiṭṭhati abhinandanaṃ abhivadanaṃ ajjhosānaṃ gāhaṃ parāmāsaṃ abhinivesaṃ pajahati vinodeti byantīkaroti anabhāvaṃ gameti. Vedanaṃ sallato passanto vedanaṃ nābhinandati nābhivadati na ajjhosāya tiṭṭhati abhinandanaṃ abhivadanaṃ ajjhosānaṃ gāhaṃ parāmāsaṃ abhinivesaṃ pajahati vinodeti byantīkaroti anabhāvaṃ gameti. Vedanaṃ aghato passanto vedanaṃ nābhinandati nābhivadati na ajjhosāya tiṭṭhati abhinandanaṃ abhivadanaṃ ajjhosānaṃ gāhaṃ parāmāsaṃ abhinivesaṃ pajahati vinodeti byantīkaroti anabhāvaṃ gameti. Vedanaṃ ābādhato passanto vedanaṃ nābhinandati nābhivadati na ajjhosāya tiṭṭhati abhinandanaṃ abhivadanaṃ ajjhosānaṃ gāhaṃ parāmāsaṃ abhinivesaṃ pajahati vinodeti byantīkaroti anabhāvaṃ gameti. Vedanaṃ nissaraṇato passanto vedanaṃ nābhinandati nābhivadati na ajjhosāya tiṭṭhati abhinandanaṃ abhivadanaṃ ajjhosānaṃ gāhaṃ parāmāsaṃ abhinivesaṃ pajahati vinodeti byantīkaroti anabhāvaṃ gameti. Imehi catucattālīsāya ākārehi2 vedanāsu vedanānupassī viharanto vedanaṃ nābhinandati nābhivadati na ajjhosāya tiṭṭhati abhinandanaṃ abhivadanaṃ ajjhosānaṃ gāhaṃ parāmāsaṃ abhinivesaṃ pajahati vinodeti byantīkaroti anabhāvaṃ gametīti 'ajjhattañca bahiddhā ca vedanaṃ nābhinand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tassa caratoti: evaṃ satassa sampajānassa carato vicarato3 irīyato vattayato pālayato yapayato yāpayatoti. 'Evaṃ satassa c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ṃ uparujjhatīti: puññābhisaṅkhārasahagataṃ viññāṇaṃ apuññābhisaṅkhārasahagataṃ viññāṇaṃ āneñjābhisaṅkhārasahagataṃ viññāṇaṃ nirujjhati vūpasammati atthaṃ gacchati paṭippassambhatīti 'viññāṇ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ñca bahiddhā ca</w:t>
      </w:r>
    </w:p>
    <w:p>
      <w:pPr>
        <w:pStyle w:val="PlainText"/>
        <w:rPr>
          <w:rFonts w:ascii="URW Palladio ITU" w:hAnsi="URW Palladio ITU" w:cs="URW Palladio ITU"/>
        </w:rPr>
      </w:pPr>
      <w:r>
        <w:rPr>
          <w:rFonts w:cs="URW Palladio ITU" w:ascii="URW Palladio ITU" w:hAnsi="URW Palladio ITU"/>
        </w:rPr>
        <w:t xml:space="preserve">Vedanaṃ nābhinandato, </w:t>
      </w:r>
    </w:p>
    <w:p>
      <w:pPr>
        <w:pStyle w:val="PlainText"/>
        <w:rPr>
          <w:rFonts w:ascii="URW Palladio ITU" w:hAnsi="URW Palladio ITU" w:cs="URW Palladio ITU"/>
        </w:rPr>
      </w:pPr>
      <w:r>
        <w:rPr>
          <w:rFonts w:cs="URW Palladio ITU" w:ascii="URW Palladio ITU" w:hAnsi="URW Palladio ITU"/>
        </w:rPr>
        <w:t>Evaṃ satassa carato</w:t>
      </w:r>
    </w:p>
    <w:p>
      <w:pPr>
        <w:pStyle w:val="PlainText"/>
        <w:rPr>
          <w:rFonts w:ascii="URW Palladio ITU" w:hAnsi="URW Palladio ITU" w:cs="URW Palladio ITU"/>
        </w:rPr>
      </w:pPr>
      <w:r>
        <w:rPr>
          <w:rFonts w:cs="URW Palladio ITU" w:ascii="URW Palladio ITU" w:hAnsi="URW Palladio ITU"/>
        </w:rPr>
        <w:t xml:space="preserve">Viññāṇ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gāthāpariyosānā ye te brāhmaṇena saddhiṃ ekacchandā ekapayogo ekādhippāyā ekavāsanavāsitā,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y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hiddhāsamudaya vayadhammānupassī</w:t>
      </w:r>
    </w:p>
    <w:p>
      <w:pPr>
        <w:pStyle w:val="PlainText"/>
        <w:rPr>
          <w:rFonts w:ascii="URW Palladio ITU" w:hAnsi="URW Palladio ITU" w:cs="URW Palladio ITU"/>
        </w:rPr>
      </w:pPr>
      <w:r>
        <w:rPr>
          <w:rFonts w:cs="URW Palladio ITU" w:ascii="URW Palladio ITU" w:hAnsi="URW Palladio ITU"/>
        </w:rPr>
        <w:t xml:space="preserve">Viharanto - pa - va - vi - ka. </w:t>
      </w:r>
    </w:p>
    <w:p>
      <w:pPr>
        <w:pStyle w:val="PlainText"/>
        <w:rPr>
          <w:rFonts w:ascii="URW Palladio ITU" w:hAnsi="URW Palladio ITU" w:cs="URW Palladio ITU"/>
        </w:rPr>
      </w:pPr>
      <w:r>
        <w:rPr>
          <w:rFonts w:cs="URW Palladio ITU" w:ascii="URW Palladio ITU" w:hAnsi="URW Palladio ITU"/>
        </w:rPr>
        <w:t>2. Imehi cattāḷīsāya ākārehi - machasaṃ</w:t>
      </w:r>
    </w:p>
    <w:p>
      <w:pPr>
        <w:pStyle w:val="PlainText"/>
        <w:rPr>
          <w:rFonts w:ascii="URW Palladio ITU" w:hAnsi="URW Palladio ITU" w:cs="URW Palladio ITU"/>
        </w:rPr>
      </w:pPr>
      <w:r>
        <w:rPr>
          <w:rFonts w:cs="URW Palladio ITU" w:ascii="URW Palladio ITU" w:hAnsi="URW Palladio ITU"/>
        </w:rPr>
        <w:t xml:space="preserve">Imehi dvācattāḷīsāya - syā. </w:t>
      </w:r>
    </w:p>
    <w:p>
      <w:pPr>
        <w:pStyle w:val="PlainText"/>
        <w:rPr>
          <w:rFonts w:ascii="URW Palladio ITU" w:hAnsi="URW Palladio ITU" w:cs="URW Palladio ITU"/>
        </w:rPr>
      </w:pPr>
      <w:r>
        <w:rPr>
          <w:rFonts w:cs="URW Palladio ITU" w:ascii="URW Palladio ITU" w:hAnsi="URW Palladio ITU"/>
        </w:rPr>
        <w:t>3. Viharato - va - vi - 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Posāl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tītaṃ ādisati (iccāyasmā posālo)</w:t>
      </w:r>
    </w:p>
    <w:p>
      <w:pPr>
        <w:pStyle w:val="PlainText"/>
        <w:rPr>
          <w:rFonts w:ascii="URW Palladio ITU" w:hAnsi="URW Palladio ITU" w:cs="URW Palladio ITU"/>
        </w:rPr>
      </w:pPr>
      <w:r>
        <w:rPr>
          <w:rFonts w:cs="URW Palladio ITU" w:ascii="URW Palladio ITU" w:hAnsi="URW Palladio ITU"/>
        </w:rPr>
        <w:t xml:space="preserve">Anejo chinnasaṃsayo, </w:t>
      </w:r>
    </w:p>
    <w:p>
      <w:pPr>
        <w:pStyle w:val="PlainText"/>
        <w:rPr>
          <w:rFonts w:ascii="URW Palladio ITU" w:hAnsi="URW Palladio ITU" w:cs="URW Palladio ITU"/>
        </w:rPr>
      </w:pPr>
      <w:r>
        <w:rPr>
          <w:rFonts w:cs="URW Palladio ITU" w:ascii="URW Palladio ITU" w:hAnsi="URW Palladio ITU"/>
        </w:rPr>
        <w:t>Pāraguṃ sabbadhammānaṃ</w:t>
      </w:r>
    </w:p>
    <w:p>
      <w:pPr>
        <w:pStyle w:val="PlainText"/>
        <w:rPr>
          <w:rFonts w:ascii="URW Palladio ITU" w:hAnsi="URW Palladio ITU" w:cs="URW Palladio ITU"/>
        </w:rPr>
      </w:pPr>
      <w:r>
        <w:rPr>
          <w:rFonts w:cs="URW Palladio ITU" w:ascii="URW Palladio ITU" w:hAnsi="URW Palladio ITU"/>
        </w:rPr>
        <w:t xml:space="preserve">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tītaṃ ādisatīti: 'yo'ti ''yo so bhagavā sayambhū anācariyako pubbe ananussutesu dhammesu sāmaṃ saccāni abhisambujjhi tattha ca sabbaññutaṃ patto balesu ca vasībhāvaṃ atītaṃ ādisatīti bhagavā attano ca paresaṃ ca atītampi ādisati anāgatampi ādisati paccuppannampi ādisati. Kathaṃ bhagavā attano atītaṃ ādisati: bhagavā attano atītaṃ ekampi jātiṃ ādisati, dvepi jātiyo ādisati, tissopi jātiyo ādisati, catassopi jātiyo ādisati, pañcapi jātiyo ādisati, dasapi jātiyo ādisati, vīsampi jātiyo ādisati, tiṃsampi jātiyo ādisati, cattālīsampi jātiyo ādisati, paññāsampi jātiyo ādisati, jātisatampi ādisati, jātisahassampi ādisati, jātisatasahassampi ādisati, anekepi saṃvaṭṭakappe ādisati, anekepi vivaṭṭakappe ādisati, anekepi saṃvaṭṭavivaṭṭakappe ādisati: amutrāsiṃ evaṃnāmo evaṃgotto evaṃvaṇṇo evamāhāro evaṃsukhadukkhapaṭisaṃvedī evamāyupariyanto, so tato cuto amutra udapādiṃ tatrāpāsiṃ evaṃnāmo evaṃgotto evaṃvaṇṇo evamāhāro evaṃsukhadukkhapaṭisaṃvedī evamāyupariyanto, so tato cuto</w:t>
      </w:r>
    </w:p>
    <w:p>
      <w:pPr>
        <w:pStyle w:val="PlainText"/>
        <w:rPr>
          <w:rFonts w:ascii="URW Palladio ITU" w:hAnsi="URW Palladio ITU" w:cs="URW Palladio ITU"/>
        </w:rPr>
      </w:pPr>
      <w:r>
        <w:rPr>
          <w:rFonts w:cs="URW Palladio ITU" w:ascii="URW Palladio ITU" w:hAnsi="URW Palladio ITU"/>
        </w:rPr>
        <w:t xml:space="preserve">'Idhūpapannoti' iti sākāraṃ sauddesaṃ anekavihitaṃ pubbenivāsaṃ ādisati. Evaṃ bhagavā attano atītaṃ ād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paresaṃ atītaṃ ādisati: bhagavā paresaṃ atītaṃ ekampi jātiṃ ādisati, dvepi jātiyo ādisati, tissopi jātiyo ādisati, catassopi jātiyo ādisati, pañcapi jātiyo ādisati, dasapi jātiyo ādisati, vīsampi jātiyo ādisati, tiṃsampi jātiyo ādisati, cattālīsampi jātiyo ādisati, paññāsampi jātiyo ādisati, jātisatampi ādisati, jātisahassampi ādisati, jātisatasahassampi ādisati, anekepi saṃvaṭṭakappe ādisati, anekepi vivaṭṭakappe ādisati, anekepi saṃvaṭṭavivaṭṭakappe ādisati: amutrāsi evaṃnāmo evaṃgotto evaṃvaṇṇo evamāhāro evaṃsukhadukkhapaṭisaṃvedī evamāyupariyanto, so tato cuto amutra udapādi tatrāpāsi evaṃnāmo evaṃgotto evaṃvaṇṇo evamāhāro evaṃsukhadukkhapaṭisaṃvedī evamāyupariyanto, so tato</w:t>
      </w:r>
    </w:p>
    <w:p>
      <w:pPr>
        <w:pStyle w:val="PlainText"/>
        <w:rPr>
          <w:rFonts w:ascii="URW Palladio ITU" w:hAnsi="URW Palladio ITU" w:cs="URW Palladio ITU"/>
        </w:rPr>
      </w:pPr>
      <w:r>
        <w:rPr>
          <w:rFonts w:cs="URW Palladio ITU" w:ascii="URW Palladio ITU" w:hAnsi="URW Palladio ITU"/>
        </w:rPr>
        <w:t xml:space="preserve">Cuto idhūpapannoti1 iti sākāraṃ sauddesaṃ anekavihitaṃ pubbenivāsaṃ ādisati. Evaṃ bhagavā paresaṃ atītaṃ ādi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ūpapannoti -pa-va-vi-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pañca jātakasatāni1 bhāsanto attano ca paresaṃ ca atītaṃ ādisati, mahāpadāniyasuttaṃ2 bhāsanto attano ca paresaṃ ca atītaṃ ādiyati, mahāsudassaniyasuttaṃ bhāsanto attano ca paresaṃ ca atītaṃ ādisanti, mahāgovindriyasuttaṃ bhāsanto attano ca paresaṃ ca atītaṃ ādisati, māghadeviyasuttaṃ3 bhāsanto attano ca paresaṃ ca atītaṃ ādisa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ṃ kho cunda, addhānaṃ ārabbha tathāgatassa satānusārī ñāṇaṃ hoti, so yāvatakaṃ ākaṅkhati tāvatakaṃ anussarati, anāgataṃ ca kho cunda, addhānaṃ ārabbha tathāgatassa satānusārī ñāṇaṃ hoti, so yāvatakaṃ ākaṅkhati tāvakataṃ anussarati, paccuppannañca kho cunda, addhānaṃ ārabbha tathāgatassa bodhijaṃ ñāṇaṃ uppajjati ayamantimā jāti natthidāni punabbhavo''ti. [A] indriyaparopariyantañāṇaṃ4 tathāgatassa tathāgatabalaṃ. Sattānaṃ āsayānusayañāṇaṃ tathāgatassa tathāgatabalaṃ, yamakapāṭihīre ñāṇaṃ tathāgatassa tathāgatabalaṃ mahākaruṇāsamāpattiñāṇaṃ5 tathāgatassa tathāgatabalaṃ, sabbaññutañāṇaṃ tathāgatassa tathāgatabalaṃ, anāvaraṇañāṇaṃ tathāgatassa tathāgatabalaṃ, sabbattha asaṅgamappaṭihatamanāvaraṇañāṇaṃ tathāgatassa tathāgatabalaṃ, evaṃ bhagavā attano ca paresaṃ ca atītampi ādisati, anāgatampi ādisati, paccuppannampi ādisati, ācikkhati deseti paññapeti paṭṭhapeti vivarati vibhajati uttānīkaroti pakāsetīti: yo atītaṃ ādisati. </w:t>
      </w:r>
    </w:p>
    <w:p>
      <w:pPr>
        <w:pStyle w:val="PlainText"/>
        <w:rPr>
          <w:rFonts w:ascii="URW Palladio ITU" w:hAnsi="URW Palladio ITU" w:cs="URW Palladio ITU"/>
        </w:rPr>
      </w:pPr>
      <w:r>
        <w:rPr>
          <w:rFonts w:cs="URW Palladio ITU" w:ascii="URW Palladio ITU" w:hAnsi="URW Palladio ITU"/>
        </w:rPr>
        <w:t xml:space="preserve">Iccāyasmā posālo'ti padasandhi padasaṃsaggo padapāripūri akkharasamavāyo byañjanasiliṭṭhatā padānupubbatāpetaṃ 'iccāti'. Āyasmā'ti: piyavacanaṃ garuvacanaṃ sagāravasappatissādhivacanametaṃ 'āyasmā'ti. Posāloti: tassa brāhmaṇassa nāmaṃ saṅkhā samaññā paññatti vohāro nāmaṃ nāmakammaṃ nāmadheyyaṃ niruttibyañjanaṃ abhilāpo. Puṇṇāko'ti tassa brāhmaṇassa gottaṃ saṅkhā samaññā paññatti vohāro'ti āyasmā pos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o chinnasaṃsayoti 'ej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ā ejā taṇhā buddhassa bhagavato pahīnā ucchinnamūlā tālāvatthukatā anabhāvakatā6 āyatiṃ anuppādadhammā tasmā buddho 'anejo'. Ejāya pahīnattā anejo, bhagavā lābhepi na iñjati, alābhe'pi na iñjati, yase'pi na iñjati, ayase'pi na iñjati, pasaṃsāyapi na iñjati, nindāya'pi na iñjati, sukhe'pi na iñjati, dukkhepi na iñjati na calati na vedhati nappavedhati na sampavedhatīti anejo'. Chinnasaṃsayoti: 'saṃsayo vuccati vicikicchā, ''dukkhe kaṅkhā, dukkhasamudaye kaṅkhā, dukkhanirodhe kaṅkhā, dukkhanirodhagāmiṇiyā paṭipadāya kaṅkhā, pubbante kaṅkhā,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7 cittassa manovilekho. '' So saṃsayo buddhassa bhagavato pahīno chinno ucchinno samucchinno vūpasanto paṭinissaggo paṭippassaddho abhabbuppattiko ñāṇagginā daḍḍho. Tasmā buddho chinnasaṃsayoti 'anejo chinnasaṃ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 jātisatāni - pana. </w:t>
      </w:r>
    </w:p>
    <w:p>
      <w:pPr>
        <w:pStyle w:val="PlainText"/>
        <w:rPr>
          <w:rFonts w:ascii="URW Palladio ITU" w:hAnsi="URW Palladio ITU" w:cs="URW Palladio ITU"/>
        </w:rPr>
      </w:pPr>
      <w:r>
        <w:rPr>
          <w:rFonts w:cs="URW Palladio ITU" w:ascii="URW Palladio ITU" w:hAnsi="URW Palladio ITU"/>
        </w:rPr>
        <w:t xml:space="preserve">2. Suttantaṃ - machasaṃ. </w:t>
      </w:r>
    </w:p>
    <w:p>
      <w:pPr>
        <w:pStyle w:val="PlainText"/>
        <w:rPr>
          <w:rFonts w:ascii="URW Palladio ITU" w:hAnsi="URW Palladio ITU" w:cs="URW Palladio ITU"/>
        </w:rPr>
      </w:pPr>
      <w:r>
        <w:rPr>
          <w:rFonts w:cs="URW Palladio ITU" w:ascii="URW Palladio ITU" w:hAnsi="URW Palladio ITU"/>
        </w:rPr>
        <w:t>3. Magha deviya suttantaṃ - sa</w:t>
      </w:r>
    </w:p>
    <w:p>
      <w:pPr>
        <w:pStyle w:val="PlainText"/>
        <w:rPr>
          <w:rFonts w:ascii="URW Palladio ITU" w:hAnsi="URW Palladio ITU" w:cs="URW Palladio ITU"/>
        </w:rPr>
      </w:pPr>
      <w:r>
        <w:rPr>
          <w:rFonts w:cs="URW Palladio ITU" w:ascii="URW Palladio ITU" w:hAnsi="URW Palladio ITU"/>
        </w:rPr>
        <w:t xml:space="preserve">Maghā deviya suttantaṃ - pana. </w:t>
      </w:r>
    </w:p>
    <w:p>
      <w:pPr>
        <w:pStyle w:val="PlainText"/>
        <w:rPr>
          <w:rFonts w:ascii="URW Palladio ITU" w:hAnsi="URW Palladio ITU" w:cs="URW Palladio ITU"/>
        </w:rPr>
      </w:pPr>
      <w:r>
        <w:rPr>
          <w:rFonts w:cs="URW Palladio ITU" w:ascii="URW Palladio ITU" w:hAnsi="URW Palladio ITU"/>
        </w:rPr>
        <w:t xml:space="preserve">4. Indriya paropariyatte ñāṇaṃ - pana. </w:t>
      </w:r>
    </w:p>
    <w:p>
      <w:pPr>
        <w:pStyle w:val="PlainText"/>
        <w:rPr>
          <w:rFonts w:ascii="URW Palladio ITU" w:hAnsi="URW Palladio ITU" w:cs="URW Palladio ITU"/>
        </w:rPr>
      </w:pPr>
      <w:r>
        <w:rPr>
          <w:rFonts w:cs="URW Palladio ITU" w:ascii="URW Palladio ITU" w:hAnsi="URW Palladio ITU"/>
        </w:rPr>
        <w:t xml:space="preserve">[A.] Dīghanikāya - pāsādikasutta. </w:t>
      </w:r>
    </w:p>
    <w:p>
      <w:pPr>
        <w:pStyle w:val="PlainText"/>
        <w:rPr>
          <w:rFonts w:ascii="URW Palladio ITU" w:hAnsi="URW Palladio ITU" w:cs="URW Palladio ITU"/>
        </w:rPr>
      </w:pPr>
      <w:r>
        <w:rPr>
          <w:rFonts w:cs="URW Palladio ITU" w:ascii="URW Palladio ITU" w:hAnsi="URW Palladio ITU"/>
        </w:rPr>
        <w:t>5. Mahā karuṇā samāpattiyā ñāṇaṃ - pa - va - vi - ka</w:t>
      </w:r>
    </w:p>
    <w:p>
      <w:pPr>
        <w:pStyle w:val="PlainText"/>
        <w:rPr>
          <w:rFonts w:ascii="URW Palladio ITU" w:hAnsi="URW Palladio ITU" w:cs="URW Palladio ITU"/>
        </w:rPr>
      </w:pPr>
      <w:r>
        <w:rPr>
          <w:rFonts w:cs="URW Palladio ITU" w:ascii="URW Palladio ITU" w:hAnsi="URW Palladio ITU"/>
        </w:rPr>
        <w:t xml:space="preserve">6. Anabhāvaṃkatā - machasaṃ. </w:t>
      </w:r>
    </w:p>
    <w:p>
      <w:pPr>
        <w:pStyle w:val="PlainText"/>
        <w:rPr>
          <w:rFonts w:ascii="URW Palladio ITU" w:hAnsi="URW Palladio ITU" w:cs="URW Palladio ITU"/>
        </w:rPr>
      </w:pPr>
      <w:r>
        <w:rPr>
          <w:rFonts w:cs="URW Palladio ITU" w:ascii="URW Palladio ITU" w:hAnsi="URW Palladio ITU"/>
        </w:rPr>
        <w:t>7. Chambhitatt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aguṃ sabbadhammānanti: bhagavā abhiññāpāragū pariññāpāragū pahānapāragū bhāvanāpāragū sacchikiriyāpāragū, samāpattipāragū, abhiññāpāragū, sabbadhammānaṃ, pariññāpāragū, sabbadukkhānaṃ, pahānapāragū sabbakilesānaṃ, bhāvanāpāragū catunnaṃ maggānaṃ, sacchikiriyāpāragū nirodhassa, samāpattipāragū sabbasamāpattīnaṃ, so vasippatto pāramippatto ariyasmiṃ sīlasmiṃ vasippatto pāramippatto ariyasmiṃ samādhismiṃ vasippatto pāramippatto ariyāya paññāya, vasippatto pāramippatto ariyāya vimuttiyā. So pāragato pāramippatto antagato antappatto, koṭigato koṭippatto, pariyantagato pariyantappatto, vosānagato vosānappatto, tāṇagato tāṇappatto, lenagato lenappatto, saraṇagato saraṇappatto, abhayagato abhayappatto, accutagato accutappatto, amatagato amatappatto, nibbānagato nibbānappa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Asekhena samādhikkhandhena samannāgato ṭhito paññākkhandhena samannāgato ṭhito vimuttikkhandhena samannāgato ṭhito.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ssāyaṃ pacchimakoṭi5 - carimoyaṃ samussayo, </w:t>
      </w:r>
    </w:p>
    <w:p>
      <w:pPr>
        <w:pStyle w:val="PlainText"/>
        <w:rPr>
          <w:rFonts w:ascii="URW Palladio ITU" w:hAnsi="URW Palladio ITU" w:cs="URW Palladio ITU"/>
        </w:rPr>
      </w:pPr>
      <w:r>
        <w:rPr>
          <w:rFonts w:cs="URW Palladio ITU" w:ascii="URW Palladio ITU" w:hAnsi="URW Palladio ITU"/>
        </w:rPr>
        <w:t xml:space="preserve">Jātimaraṇasaṃsāro - natthi tassa punabbhavoti 'pāraguṃ sabbadham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ñhena āgamanti: pañhena atthikāmhā āgatā, pañhaṃ pucchitukāmamha āgatā. Paññaṃ sotukāmā āgatamhāti 'evampi 'atthi pañhena āgamaṃ' athavā pañhatthikānaṃ pañhaṃ pucchitukāmānaṃ pañhaṃ sotukāmānaṃ. Āgamanaṃ abhikkamanaṃ upasaṅkamanaṃ payirupāsanaṃ atthi, evampi atthi pañhena āgamaṃ, athavā pañhāgamo tuyhaṃ atthi, tvampi pahū, tvamasi alamatto mayā pucchitaṃ kathetuṃ vissajjetuṃ, vahassetaṃ bhāranti evampi '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tītaṃ ādisati - (iccāyasmā posālo)</w:t>
      </w:r>
    </w:p>
    <w:p>
      <w:pPr>
        <w:pStyle w:val="PlainText"/>
        <w:rPr>
          <w:rFonts w:ascii="URW Palladio ITU" w:hAnsi="URW Palladio ITU" w:cs="URW Palladio ITU"/>
        </w:rPr>
      </w:pPr>
      <w:r>
        <w:rPr>
          <w:rFonts w:cs="URW Palladio ITU" w:ascii="URW Palladio ITU" w:hAnsi="URW Palladio ITU"/>
        </w:rPr>
        <w:t xml:space="preserve">Anejo chinnasaṃsayo, </w:t>
      </w:r>
    </w:p>
    <w:p>
      <w:pPr>
        <w:pStyle w:val="PlainText"/>
        <w:rPr>
          <w:rFonts w:ascii="URW Palladio ITU" w:hAnsi="URW Palladio ITU" w:cs="URW Palladio ITU"/>
        </w:rPr>
      </w:pPr>
      <w:r>
        <w:rPr>
          <w:rFonts w:cs="URW Palladio ITU" w:ascii="URW Palladio ITU" w:hAnsi="URW Palladio ITU"/>
        </w:rPr>
        <w:t>Pāraguṃ sabbadhammānaṃ</w:t>
      </w:r>
    </w:p>
    <w:p>
      <w:pPr>
        <w:pStyle w:val="PlainText"/>
        <w:rPr>
          <w:rFonts w:ascii="URW Palladio ITU" w:hAnsi="URW Palladio ITU" w:cs="URW Palladio ITU"/>
        </w:rPr>
      </w:pPr>
      <w:r>
        <w:rPr>
          <w:rFonts w:cs="URW Palladio ITU" w:ascii="URW Palladio ITU" w:hAnsi="URW Palladio ITU"/>
        </w:rPr>
        <w:t xml:space="preserve">Atthi pañhena āg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ūtarūpasaññissa1</w:t>
      </w:r>
    </w:p>
    <w:p>
      <w:pPr>
        <w:pStyle w:val="PlainText"/>
        <w:rPr>
          <w:rFonts w:ascii="URW Palladio ITU" w:hAnsi="URW Palladio ITU" w:cs="URW Palladio ITU"/>
        </w:rPr>
      </w:pPr>
      <w:r>
        <w:rPr>
          <w:rFonts w:cs="URW Palladio ITU" w:ascii="URW Palladio ITU" w:hAnsi="URW Palladio ITU"/>
        </w:rPr>
        <w:t xml:space="preserve">Sabbakāyappahāyino, </w:t>
      </w:r>
    </w:p>
    <w:p>
      <w:pPr>
        <w:pStyle w:val="PlainText"/>
        <w:rPr>
          <w:rFonts w:ascii="URW Palladio ITU" w:hAnsi="URW Palladio ITU" w:cs="URW Palladio ITU"/>
        </w:rPr>
      </w:pPr>
      <w:r>
        <w:rPr>
          <w:rFonts w:cs="URW Palladio ITU" w:ascii="URW Palladio ITU" w:hAnsi="URW Palladio ITU"/>
        </w:rPr>
        <w:t>Ajjhattaṃ ca bahiddhā ca</w:t>
      </w:r>
    </w:p>
    <w:p>
      <w:pPr>
        <w:pStyle w:val="PlainText"/>
        <w:rPr>
          <w:rFonts w:ascii="URW Palladio ITU" w:hAnsi="URW Palladio ITU" w:cs="URW Palladio ITU"/>
        </w:rPr>
      </w:pPr>
      <w:r>
        <w:rPr>
          <w:rFonts w:cs="URW Palladio ITU" w:ascii="URW Palladio ITU" w:hAnsi="URW Palladio ITU"/>
        </w:rPr>
        <w:t xml:space="preserve">Natthi kiñcīti passato, </w:t>
      </w:r>
    </w:p>
    <w:p>
      <w:pPr>
        <w:pStyle w:val="PlainText"/>
        <w:rPr>
          <w:rFonts w:ascii="URW Palladio ITU" w:hAnsi="URW Palladio ITU" w:cs="URW Palladio ITU"/>
        </w:rPr>
      </w:pPr>
      <w:r>
        <w:rPr>
          <w:rFonts w:cs="URW Palladio ITU" w:ascii="URW Palladio ITU" w:hAnsi="URW Palladio ITU"/>
        </w:rPr>
        <w:t>Ñāṇaṃ sakkānupucchāmi</w:t>
      </w:r>
    </w:p>
    <w:p>
      <w:pPr>
        <w:pStyle w:val="PlainText"/>
        <w:rPr>
          <w:rFonts w:ascii="URW Palladio ITU" w:hAnsi="URW Palladio ITU" w:cs="URW Palladio ITU"/>
        </w:rPr>
      </w:pPr>
      <w:r>
        <w:rPr>
          <w:rFonts w:cs="URW Palladio ITU" w:ascii="URW Palladio ITU" w:hAnsi="URW Palladio ITU"/>
        </w:rPr>
        <w:t xml:space="preserve">Kathaṃ neyyo tathā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ūtarūpasaññissāti 'katamā rūpasaññā': rūpāvacarasamāpattiṃ samāpannassa vā uppannassa vā diṭṭhadhammasukhavihārissa vā saññā sañjānanā sañjānitattaṃ ayaṃ rūpasaññā. Vibhūtarūpasaññissāti: catasso arūpasamāpattiyo paṭiladdhassa2 rūpasaññā vibhūtā honti3 vigatā atikkantā samatikkantā vītivattāti 'vibhūtarūpasaññi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āyappahāyinoti sabbo tassa paṭisandhiko (rūpakāyo) pahīno tadaṅgasamatikkamā vikkhambhanappahānena pahīno tassa rūpakāyoti 'sabbakāyappa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attañca bahiddhā ca natthi kiñcīti passatoti: 'natthi kiñcī'ti ākiñcaññāyatanasamāpatti, kiṃkāraṇā 'natthi kiñcī'ti ākiñcaññāyatanasamāpatti, yaṃ viññāṇañcāyatanasamāpattiṃ sato samāpajjitvā tato vuṭṭhahitvā taññeva viññāṇaṃ abhāvoti vibhāvoti antaradhāpeti 'natthi kiñcī'ti passati. Taṃkāraṇā 'natthi kiñcīti ākiñcaññāyatanasamāpattīti 'ajjhattañca bahiddhā ca natthi kiñcīt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aṃ saññissa - pana</w:t>
      </w:r>
    </w:p>
    <w:p>
      <w:pPr>
        <w:pStyle w:val="PlainText"/>
        <w:rPr>
          <w:rFonts w:ascii="URW Palladio ITU" w:hAnsi="URW Palladio ITU" w:cs="URW Palladio ITU"/>
        </w:rPr>
      </w:pPr>
      <w:r>
        <w:rPr>
          <w:rFonts w:cs="URW Palladio ITU" w:ascii="URW Palladio ITU" w:hAnsi="URW Palladio ITU"/>
        </w:rPr>
        <w:t>2. Lābhissa - syā</w:t>
      </w:r>
    </w:p>
    <w:p>
      <w:pPr>
        <w:pStyle w:val="PlainText"/>
        <w:rPr>
          <w:rFonts w:ascii="URW Palladio ITU" w:hAnsi="URW Palladio ITU" w:cs="URW Palladio ITU"/>
        </w:rPr>
      </w:pPr>
      <w:r>
        <w:rPr>
          <w:rFonts w:cs="URW Palladio ITU" w:ascii="URW Palladio ITU" w:hAnsi="URW Palladio ITU"/>
        </w:rPr>
        <w:t>3. Vibhūtā hoti - pa -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ṃ sakkānupucchāmīti 'sakkā'ti sakko bhagavā, sakyakulā pabbajitopi sakko, athavā aḍḍho mahaddhano dhanavā tipi sakko, tassimāni dhanāni, seyyathīdaṃ: saddhādhanaṃ sīladhanaṃ hiridhanaṃ ottappadhanaṃ sutadhanaṃ cāgadhanaṃ paññādhanaṃ satipaṭṭhānadhanaṃ sammappadhānadhanaṃ iddhipādadhanaṃ indriyadhanaṃ baladhanaṃ bojjhaṅgadhanaṃ maggadhanaṃ phaladhanaṃ nibbānadhananti. Tehi anekavidhehi dhanaratanehi aḍḍho mahaddhano dhanavātipi sakko. Athavā pahu visavī alamatto sūro vīro vikkanto abhīru acchambhī anutrāsī apalāyī pahīnabhayabheravo vigatalomahaṃsotipi sakko, 'ñāṇaṃ sakkānupucchāmīti tassa ñāṇaṃ pucchāmi'*[a] kīdisaṃ kiṃsaṇṭhitaṃ kiṃpakāraṃ kiṃpaṭibhāgaṃ icchitabbanti 'ñāṇaṃ sakkānupu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neyyo tathāvidhoti: kathaṃ so netabbo vinetabbo anunetabbo paññāpetabbo nijjhāpetabbo pekkhetabbo pasādetabbo, kathaṃ tena uttariṃ ñāṇaṃ uppādetabbaṃ. Tathāvidhoti tathāvidho tādiso tassaṇṭhito tappakāro tappaṭibhāgo, yo so ākiñcaññāyatanasamāpattilābhīti 'kathaṃ neyyo tathāvidho'. </w:t>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ūtarūpasaññissa</w:t>
      </w:r>
    </w:p>
    <w:p>
      <w:pPr>
        <w:pStyle w:val="PlainText"/>
        <w:rPr>
          <w:rFonts w:ascii="URW Palladio ITU" w:hAnsi="URW Palladio ITU" w:cs="URW Palladio ITU"/>
        </w:rPr>
      </w:pPr>
      <w:r>
        <w:rPr>
          <w:rFonts w:cs="URW Palladio ITU" w:ascii="URW Palladio ITU" w:hAnsi="URW Palladio ITU"/>
        </w:rPr>
        <w:t xml:space="preserve">Sabbakāyappahāyino, </w:t>
      </w:r>
    </w:p>
    <w:p>
      <w:pPr>
        <w:pStyle w:val="PlainText"/>
        <w:rPr>
          <w:rFonts w:ascii="URW Palladio ITU" w:hAnsi="URW Palladio ITU" w:cs="URW Palladio ITU"/>
        </w:rPr>
      </w:pPr>
      <w:r>
        <w:rPr>
          <w:rFonts w:cs="URW Palladio ITU" w:ascii="URW Palladio ITU" w:hAnsi="URW Palladio ITU"/>
        </w:rPr>
        <w:t>Ajjhattañca bahiddhā ca</w:t>
      </w:r>
    </w:p>
    <w:p>
      <w:pPr>
        <w:pStyle w:val="PlainText"/>
        <w:rPr>
          <w:rFonts w:ascii="URW Palladio ITU" w:hAnsi="URW Palladio ITU" w:cs="URW Palladio ITU"/>
        </w:rPr>
      </w:pPr>
      <w:r>
        <w:rPr>
          <w:rFonts w:cs="URW Palladio ITU" w:ascii="URW Palladio ITU" w:hAnsi="URW Palladio ITU"/>
        </w:rPr>
        <w:t xml:space="preserve">Natthi kiñcīti passato, </w:t>
      </w:r>
    </w:p>
    <w:p>
      <w:pPr>
        <w:pStyle w:val="PlainText"/>
        <w:rPr>
          <w:rFonts w:ascii="URW Palladio ITU" w:hAnsi="URW Palladio ITU" w:cs="URW Palladio ITU"/>
        </w:rPr>
      </w:pPr>
      <w:r>
        <w:rPr>
          <w:rFonts w:cs="URW Palladio ITU" w:ascii="URW Palladio ITU" w:hAnsi="URW Palladio ITU"/>
        </w:rPr>
        <w:t>Ñāṇaṃ sakkānupucchāmi</w:t>
      </w:r>
    </w:p>
    <w:p>
      <w:pPr>
        <w:pStyle w:val="PlainText"/>
        <w:rPr>
          <w:rFonts w:ascii="URW Palladio ITU" w:hAnsi="URW Palladio ITU" w:cs="URW Palladio ITU"/>
        </w:rPr>
      </w:pPr>
      <w:r>
        <w:rPr>
          <w:rFonts w:cs="URW Palladio ITU" w:ascii="URW Palladio ITU" w:hAnsi="URW Palladio ITU"/>
        </w:rPr>
        <w:t xml:space="preserve">Kathaṃ neyyo tathāvi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ṭṭhitiyo sabbā (posālāti bhagavā)</w:t>
      </w:r>
    </w:p>
    <w:p>
      <w:pPr>
        <w:pStyle w:val="PlainText"/>
        <w:rPr>
          <w:rFonts w:ascii="URW Palladio ITU" w:hAnsi="URW Palladio ITU" w:cs="URW Palladio ITU"/>
        </w:rPr>
      </w:pPr>
      <w:r>
        <w:rPr>
          <w:rFonts w:cs="URW Palladio ITU" w:ascii="URW Palladio ITU" w:hAnsi="URW Palladio ITU"/>
        </w:rPr>
        <w:t>Abhijānaṃ tathāgato</w:t>
      </w:r>
    </w:p>
    <w:p>
      <w:pPr>
        <w:pStyle w:val="PlainText"/>
        <w:rPr>
          <w:rFonts w:ascii="URW Palladio ITU" w:hAnsi="URW Palladio ITU" w:cs="URW Palladio ITU"/>
        </w:rPr>
      </w:pPr>
      <w:r>
        <w:rPr>
          <w:rFonts w:cs="URW Palladio ITU" w:ascii="URW Palladio ITU" w:hAnsi="URW Palladio ITU"/>
        </w:rPr>
        <w:t>Tiṭṭhantametaṃ jānāti</w:t>
      </w:r>
    </w:p>
    <w:p>
      <w:pPr>
        <w:pStyle w:val="PlainText"/>
        <w:rPr>
          <w:rFonts w:ascii="URW Palladio ITU" w:hAnsi="URW Palladio ITU" w:cs="URW Palladio ITU"/>
        </w:rPr>
      </w:pPr>
      <w:r>
        <w:rPr>
          <w:rFonts w:cs="URW Palladio ITU" w:ascii="URW Palladio ITU" w:hAnsi="URW Palladio ITU"/>
        </w:rPr>
        <w:t>Adhimuttaṃ1 tapparāyan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ṭṭhitiyo sabbāti bhagavā abhisaṅkhāravasena catasso viññāṇaṭṭhitiyo jānāti, paṭisandhivasena sattaviññāṇaṭṭhitiyo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abhisaṃkhāravasena catasso viññāṇaṭṭhitiyo jānāti: vuttaṃ hetaṃ bhagavatā: ''rūpūpayaṃ3 vā bhikkhave, viññāṇaṃ tiṭṭhamānaṃ tiṭṭhati4 rūpārammaṇaṃ rūpapatiṭṭhaṃ nandūpasecanaṃ vuddhiṃ virūḷhiṃ vepullaṃ āpajjati, vedanūpayaṃ vā bhikkhave, viññāṇaṃ tiṭṭhamānaṃ tiṭṭhati vedanārammaṇaṃ vedanāpatiṭṭhaṃ nandūpasecanaṃ vuddhiṃ virūḷhiṃ vepullaṃ āpajjati, saññūpayaṃ vā bhikkhave, viññāṇaṃ tiṭṭhamānaṃ tiṭṭhati saññārammaṇaṃ saññāpatiṭṭhaṃ nandūpasecanaṃ vuddhiṃ virūḷhiṃ vepullaṃ āpajjati, saṅkhārūpayaṃ vā bhikkhave, viññāṇaṃ tiṭṭhamānaṃ tiṭṭhati saṅkhārārammaṇaṃ saṅkhārapatiṭṭhaṃ nandūpasecanaṃ vuddhiṃ virūḷhiṃ vepullaṃ āpajjatī''ti. [A] evaṃ bhagavā abhisaṅkhāravasena catasso viññāṇaṭṭhitiyo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muttaṃ - syā machasaṃ</w:t>
      </w:r>
    </w:p>
    <w:p>
      <w:pPr>
        <w:pStyle w:val="PlainText"/>
        <w:rPr>
          <w:rFonts w:ascii="URW Palladio ITU" w:hAnsi="URW Palladio ITU" w:cs="URW Palladio ITU"/>
        </w:rPr>
      </w:pPr>
      <w:r>
        <w:rPr>
          <w:rFonts w:cs="URW Palladio ITU" w:ascii="URW Palladio ITU" w:hAnsi="URW Palladio ITU"/>
        </w:rPr>
        <w:t xml:space="preserve">2. Taṃparāyanaṃ - sa. </w:t>
      </w:r>
    </w:p>
    <w:p>
      <w:pPr>
        <w:pStyle w:val="PlainText"/>
        <w:rPr>
          <w:rFonts w:ascii="URW Palladio ITU" w:hAnsi="URW Palladio ITU" w:cs="URW Palladio ITU"/>
        </w:rPr>
      </w:pPr>
      <w:r>
        <w:rPr>
          <w:rFonts w:cs="URW Palladio ITU" w:ascii="URW Palladio ITU" w:hAnsi="URW Palladio ITU"/>
        </w:rPr>
        <w:t xml:space="preserve">3. Rūpūpāya - syā, </w:t>
      </w:r>
    </w:p>
    <w:p>
      <w:pPr>
        <w:pStyle w:val="PlainText"/>
        <w:rPr>
          <w:rFonts w:ascii="URW Palladio ITU" w:hAnsi="URW Palladio ITU" w:cs="URW Palladio ITU"/>
        </w:rPr>
      </w:pPr>
      <w:r>
        <w:rPr>
          <w:rFonts w:cs="URW Palladio ITU" w:ascii="URW Palladio ITU" w:hAnsi="URW Palladio ITU"/>
        </w:rPr>
        <w:t>* Paññaṃ pucchāmi sambuddhaṃ pucchāmī ti - machasaṃ - adhika pāṭho</w:t>
      </w:r>
    </w:p>
    <w:p>
      <w:pPr>
        <w:pStyle w:val="PlainText"/>
        <w:rPr>
          <w:rFonts w:ascii="URW Palladio ITU" w:hAnsi="URW Palladio ITU" w:cs="URW Palladio ITU"/>
        </w:rPr>
      </w:pPr>
      <w:r>
        <w:rPr>
          <w:rFonts w:cs="URW Palladio ITU" w:ascii="URW Palladio ITU" w:hAnsi="URW Palladio ITU"/>
        </w:rPr>
        <w:t>[A] brāhmaṇa saṃyutta - upayavagga - upayasutta</w:t>
      </w:r>
    </w:p>
    <w:p>
      <w:pPr>
        <w:pStyle w:val="PlainText"/>
        <w:rPr>
          <w:rFonts w:ascii="URW Palladio ITU" w:hAnsi="URW Palladio ITU" w:cs="URW Palladio ITU"/>
        </w:rPr>
      </w:pPr>
      <w:r>
        <w:rPr>
          <w:rFonts w:cs="URW Palladio ITU" w:ascii="URW Palladio ITU" w:hAnsi="URW Palladio ITU"/>
        </w:rPr>
        <w:t>4. Tiṭṭheyya - machasaṃ</w:t>
      </w:r>
    </w:p>
    <w:p>
      <w:pPr>
        <w:pStyle w:val="PlainText"/>
        <w:rPr>
          <w:rFonts w:ascii="URW Palladio ITU" w:hAnsi="URW Palladio ITU" w:cs="URW Palladio ITU"/>
        </w:rPr>
      </w:pPr>
      <w:r>
        <w:rPr>
          <w:rFonts w:cs="URW Palladio ITU" w:ascii="URW Palladio ITU" w:hAnsi="URW Palladio ITU"/>
        </w:rPr>
        <w:t>5. Vedanānupāyaṃ - pana, vedanūpāy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paṭisandhivasena sattaviññāṇaṭṭhitiyo jānāti: vuttaṃ hetaṃ bhagavatā: santi bhikkhave, sattā nānattakāyo nānattasaññino seyyathāpi manussā ekacce ca devā ekacce ca vinipātikā, ayaṃ paṭhamā viññāṇaṭṭhiti. Santi bhikkhave, sattā nānattakāyā ekattasaññino seyyathāpi devā brahmakāyikā paṭhamābhinibbattā, ayaṃ dutiyā viññāṇaṭṭhiti. Santi bhikkhave, sattā ekattakāyā nānattasaññino seyyathāpi devā ābhassarā, ayaṃ tatiyā viññāṇaṭṭhiti. Santi bhikkhave, sattā ekattakāyā ekattasaññino seyyathāpi devā subhakiṇhakā, 1 ayaṃ catutthī2, viññāṇaṭṭhiti. Santi bhikkhave, sattā sabbaso rūpasaññānaṃ samatikkamā paṭighasaññānaṃ atthaṃgamā nānattasaññānaṃ amanasikārā 'ananto ākāso'ti ākāsānañcāyatanūpagā, ayaṃ pañcamī3 viññāṇaṭṭhiti. Santi bhikkhave, sattā sabbaso ākāsānañcāyatanaṃ samatikkamma 'anantaṃ viññāṇa'nti viññāṇañcāyatanūpagā, ayaṃ chaṭṭhā viññāṇaṭṭhiti. Santi bhikkhave, sattā sabbaso viññāṇañcāyatanaṃ samatikkamma 'natthi kiñcī'ti ākiñcaññāyatanūpagā, ayaṃ sattamā4 viññāṇaṭṭhiti[a.] Evaṃ bhagavā paṭisandhivasena sattaviññāṇaṭṭhitiyo jānātīti 'viññāṇaṭṭhitiyo sabbā' posālāti bhagavā'ti taṃ brāhmaṇaṃ gottena ālapati. Bhagavā'ti gāravādhivacanametaṃ: </w:t>
      </w:r>
    </w:p>
    <w:p>
      <w:pPr>
        <w:pStyle w:val="PlainText"/>
        <w:rPr>
          <w:rFonts w:ascii="URW Palladio ITU" w:hAnsi="URW Palladio ITU" w:cs="URW Palladio ITU"/>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osāl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aṃ tathāgatoti: 'abhijāna'nti abhijānanto ājānanto vijānanto paṭivijānanto paṭivijjhanto. Tathāgatoti: vuttaṃ hetaṃ bhagavatā: ''atītaṃ cepi cunda, hoti abhūtaṃ atacchaṃ anatthasaṃhitaṃ netaṃ tathāgato byākaroti, atītaṃ cepi5 cunda, hoti bhūtaṃ tacchaṃ anatthasaṃhitaṃ tampi tathāgato na byākaroti, atītaṃ cepi cunda, hoti bhūtaṃ tacchaṃ atthasaṃhitaṃ tatra kālaññū tathāgato hoti tasseva pañhassa vyākaraṇāya. Anāgataṃ cepi cunda, hoti abhūtaṃ atacchaṃ anatthasaṃhitaṃ netaṃ tathāgato byākaroti, anāgataṃ cepi cunda, hoti bhūtaṃ tacchaṃ anatthasaṃhitaṃ tampi tathāgato na byākaroti, anāgataṃ cepi cunda, hoti bhūtaṃ tacchaṃ atthasaṃhitaṃ tatra kālaññū tathāgato hoti tasseva pañhassa vyākaraṇāya. Paccuppannañcepi cunda, hoti abhūtaṃ atacchaṃ anatthasaṃhitaṃ netaṃ tathāgato byākaroti, paccuppannañcepi cunda, hoti bhūtaṃ tacchaṃ anatthasaṃhitaṃ tampi tathāgato na byākaroti, paccuppannañcepi cunda, hoti bhūtaṃ tacchaṃ atthasaṃhitaṃ tatra kālaññū tathāgato hoti tasseva pañhassa vyākaraṇāya. Iti kho cunda, atītānāgatapaccuppannesu dhammesu tathāgato kālavādī bhūtavādī atthavādī dhammavādī vinayavādī.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bhakiṇṇā - pana, </w:t>
      </w:r>
    </w:p>
    <w:p>
      <w:pPr>
        <w:pStyle w:val="PlainText"/>
        <w:rPr>
          <w:rFonts w:ascii="URW Palladio ITU" w:hAnsi="URW Palladio ITU" w:cs="URW Palladio ITU"/>
        </w:rPr>
      </w:pPr>
      <w:r>
        <w:rPr>
          <w:rFonts w:cs="URW Palladio ITU" w:ascii="URW Palladio ITU" w:hAnsi="URW Palladio ITU"/>
        </w:rPr>
        <w:t>2. Catutthā -</w:t>
      </w:r>
    </w:p>
    <w:p>
      <w:pPr>
        <w:pStyle w:val="PlainText"/>
        <w:rPr>
          <w:rFonts w:ascii="URW Palladio ITU" w:hAnsi="URW Palladio ITU" w:cs="URW Palladio ITU"/>
        </w:rPr>
      </w:pPr>
      <w:r>
        <w:rPr>
          <w:rFonts w:cs="URW Palladio ITU" w:ascii="URW Palladio ITU" w:hAnsi="URW Palladio ITU"/>
        </w:rPr>
        <w:t>3. Pañcamā - syā</w:t>
      </w:r>
    </w:p>
    <w:p>
      <w:pPr>
        <w:pStyle w:val="PlainText"/>
        <w:rPr>
          <w:rFonts w:ascii="URW Palladio ITU" w:hAnsi="URW Palladio ITU" w:cs="URW Palladio ITU"/>
        </w:rPr>
      </w:pPr>
      <w:r>
        <w:rPr>
          <w:rFonts w:cs="URW Palladio ITU" w:ascii="URW Palladio ITU" w:hAnsi="URW Palladio ITU"/>
        </w:rPr>
        <w:t>4. Sattamī - pana, syā, machasaṃ</w:t>
      </w:r>
    </w:p>
    <w:p>
      <w:pPr>
        <w:pStyle w:val="PlainText"/>
        <w:rPr>
          <w:rFonts w:ascii="URW Palladio ITU" w:hAnsi="URW Palladio ITU" w:cs="URW Palladio ITU"/>
        </w:rPr>
      </w:pPr>
      <w:r>
        <w:rPr>
          <w:rFonts w:cs="URW Palladio ITU" w:ascii="URW Palladio ITU" w:hAnsi="URW Palladio ITU"/>
        </w:rPr>
        <w:t>5. Atītaṃceva - pana</w:t>
      </w:r>
    </w:p>
    <w:p>
      <w:pPr>
        <w:pStyle w:val="PlainText"/>
        <w:rPr>
          <w:rFonts w:ascii="URW Palladio ITU" w:hAnsi="URW Palladio ITU" w:cs="URW Palladio ITU"/>
        </w:rPr>
      </w:pPr>
      <w:r>
        <w:rPr>
          <w:rFonts w:cs="URW Palladio ITU" w:ascii="URW Palladio ITU" w:hAnsi="URW Palladio ITU"/>
        </w:rPr>
        <w:t xml:space="preserve">6. Taṃ tathāgato na byākaroti - pana. </w:t>
      </w:r>
    </w:p>
    <w:p>
      <w:pPr>
        <w:pStyle w:val="PlainText"/>
        <w:rPr>
          <w:rFonts w:ascii="URW Palladio ITU" w:hAnsi="URW Palladio ITU" w:cs="URW Palladio ITU"/>
        </w:rPr>
      </w:pPr>
      <w:r>
        <w:rPr>
          <w:rFonts w:cs="URW Palladio ITU" w:ascii="URW Palladio ITU" w:hAnsi="URW Palladio ITU"/>
        </w:rPr>
        <w:t>[A] sattakaṅguttara - avyākat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cunda, sadevakassa lokassa samārakassa sabrahmakassa sassamaṇabrahmaṇiyā pajāya sadevamanussāya diṭṭhaṃ sutaṃ mutaṃ viññātaṃ pattaṃ pariyesitaṃ, anuvicaritaṃ manasā, sabbaṃ taṃ tathāgatena abhisambuddhaṃ, tasmā 'tathāgato'ti vuccati. Yañca kho cunda, rattiṃ tathāgato anuttaraṃ sammā sambodhiṃ abhisambujjhati, yañca rattiṃ anupādisesāya nibbānadhātuyā parinibbāyati, yaṃ etasmiṃ antare bhāsati lapati niddisati, sabbaṃ taṃ tatheva hoti, no aññathā, tasmā 'tathāgato'ti vuccati. Yathāvādī cunda, tathāgato tathākārī, yathākārī tathāvādī, iti yathāvādī tathākārī yathākārī tathāvādī, tasmā 'tathāgato'ti vuccati. Sadevake cunda, loke samārake sabrahmake sassamaṇabrāhmaṇiyā pajāya sadevamanussāya tathāgato abhibhū anabhibhūto aññadatthu daso vasavatti. Tasmā 'tathāgato'ti vuccatī''ti'[a] abhijānaṃ tat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ntametaṃ jānātīti: bhagavā idhaṭṭhaññeva jānāti kammābhisaṅkhāravasena 'ayaṃ puggalo kāyassa bhedā parammaraṇā, apāyaṃ duggatiṃ vinipātaṃ nirayaṃ upapajjissatī'ti. Bhagavā idhaṭṭhaññeva1 jānāti kammābhisaṅkhāravasena ayaṃ puggalo kāyassa bhedā parammaraṇā tiracchānayoniṃ upapajjissatī'ti. Bhagavā idhaṭṭhaññeva jānāti kammābhisaṅkhāravasena 'ayaṃ puggalo bhedā parammaraṇā pettivisayaṃ2 upapajjissatī'ti. Bhagavā idhaṭṭhaññeva jānāti kammābhisaṅkhāravasena 'ayaṃ puggalo kāyassa bhedā parammaraṇā manussesu 'uppajjissatī'ti. Bhagavā idhaṭṭhaññeva jānāti kammābhisaṅkhāravasena 'ayaṃ puggalo supaṭipanno kāyassa bhedā parammaraṇā sugatiṃ saggaṃ lokaṃ uppajj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atthaññeva - machasaṃ. </w:t>
      </w:r>
    </w:p>
    <w:p>
      <w:pPr>
        <w:pStyle w:val="PlainText"/>
        <w:rPr>
          <w:rFonts w:ascii="URW Palladio ITU" w:hAnsi="URW Palladio ITU" w:cs="URW Palladio ITU"/>
        </w:rPr>
      </w:pPr>
      <w:r>
        <w:rPr>
          <w:rFonts w:cs="URW Palladio ITU" w:ascii="URW Palladio ITU" w:hAnsi="URW Palladio ITU"/>
        </w:rPr>
        <w:t>2. Pittivisayaṃ - syā</w:t>
      </w:r>
    </w:p>
    <w:p>
      <w:pPr>
        <w:pStyle w:val="PlainText"/>
        <w:rPr>
          <w:rFonts w:ascii="URW Palladio ITU" w:hAnsi="URW Palladio ITU" w:cs="URW Palladio ITU"/>
        </w:rPr>
      </w:pPr>
      <w:r>
        <w:rPr>
          <w:rFonts w:cs="URW Palladio ITU" w:ascii="URW Palladio ITU" w:hAnsi="URW Palladio ITU"/>
        </w:rPr>
        <w:t>[A.] Dīghanikāya - pāsādi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āhaṃ sāriputta, ekaccaṃ puggalaṃ evaṃ cetasā ceto paricca pajānāmi: 'tathāyaṃ puggalo paṭipanno tathā ca irīyati tañca maggaṃ samārūḷho, yathā kāyassa bhedā parammaraṇā apāyaṃ duggatiṃ vinipātaṃ nirayaṃ uppajjissatī'ti - idha panāhaṃ sāriputta, ekaccaṃ puggalaṃ evaṃ cetasā ceto paricca pajānāmi: tathāyaṃ puggalo paṭipanno tathā ca irīyati tañca maggaṃ samārūḷho yathā kāyassa bhedā parammaraṇā tiracchānayoniṃ upapajjissatī'ti - idha panāhaṃ sāriputta, ekaccaṃ puggalaṃ evaṃ cetasā ceto paricca pajānāmi: tathāyaṃ puggalo paṭipanno tathā ca irīyati tañca maggaṃ samārūḷho, yathā kāyassa bhedā parammaraṇā pettivisayaṃ uppajjissatī'ti - idhā panāhaṃ sāriputta, ekaccaṃ puggalaṃ evaṃ cetasā ceto paricca pajānāmi: tathāyaṃ puggalo paṭipanno tathā ca irīyatī tañca maggaṃ samāruḷho, yathā kāyassa bhedā parammaraṇā manussesu uppajjissatī'ti - idha panāhaṃ sāriputta, ekaccaṃ puggalaṃ evaṃ cetasā ceto paricca pajānāmi: tathāyaṃ puggalo paṭipanno tathā ca irīyati tañca maggaṃ samārūḷho, yathā kāyassa bhedā parammaraṇā sugatiṃ saggaṃ lokaṃ upapajjissatī'ti - idha panāhaṃ sāriputta, ekaccaṃ puggalaṃ evaṃ cetasā ceto paricca pajānāmi: tathāyaṃ puggalo paṭipanno tathā ca irīyati tañca maggaṃ samārūḷho yathā āsavānaṃ khayā anāsavaṃ cetovimuttiṃ paññāvimuttiṃ diṭṭheva dhamme sayaṃ abhiññā sacchikatvā upasampajja viharatī''ti[a. ']Tiṭṭhantamet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muttaṃ1 tapparāyaṇaṃ'ti: 'adhimutta'nti ākiñcaññāyatane2 adhimuttivimokkhena3 adhimuttaṃ4, tatrādhimuttaṃ tadadhimuttaṃ tadadhipateyyaṃ5. Athavā bhagavā jānāti: 'ayaṃ puggalo rūpādhimutto saddādhimutto gandhādhimutto rasādhimutto phoṭṭhabbādhimutto kulādhimutto gaṇādhimutto āvāsādhimutto lābhādhimutto yasādhimutto pasaṃsādhimutto sukhādhimutto cīvarādhimutto piṇḍapātādhimutto senāsanādhimutto gilānapaccayabhesajjaparikkhārādhimutto suttantādhimutto vinayādhimutto abhidhammādhimutto āraññakaṅgādhimutto piṇḍapātikaṅgādhimutto paṃsukūlikaṅgādhimutto sapadānacārikaṅgādhimutto khalupacchābhattikaṅgādhimutto nesajjikaṅgādhimutto yathāsantatikaṅgādhimutto paṭhamajjhānādhimutto dutiyajjhānādhim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muttiṃ - pana, syā</w:t>
      </w:r>
    </w:p>
    <w:p>
      <w:pPr>
        <w:pStyle w:val="PlainText"/>
        <w:rPr>
          <w:rFonts w:ascii="URW Palladio ITU" w:hAnsi="URW Palladio ITU" w:cs="URW Palladio ITU"/>
        </w:rPr>
      </w:pPr>
      <w:r>
        <w:rPr>
          <w:rFonts w:cs="URW Palladio ITU" w:ascii="URW Palladio ITU" w:hAnsi="URW Palladio ITU"/>
        </w:rPr>
        <w:t>2. Ākiñcaññāyatanaṃ - machasaṃ</w:t>
      </w:r>
    </w:p>
    <w:p>
      <w:pPr>
        <w:pStyle w:val="PlainText"/>
        <w:rPr>
          <w:rFonts w:ascii="URW Palladio ITU" w:hAnsi="URW Palladio ITU" w:cs="URW Palladio ITU"/>
        </w:rPr>
      </w:pPr>
      <w:r>
        <w:rPr>
          <w:rFonts w:cs="URW Palladio ITU" w:ascii="URW Palladio ITU" w:hAnsi="URW Palladio ITU"/>
        </w:rPr>
        <w:t>3. Dhimuttanti vimokkhena - machasaṃ</w:t>
      </w:r>
    </w:p>
    <w:p>
      <w:pPr>
        <w:pStyle w:val="PlainText"/>
        <w:rPr>
          <w:rFonts w:ascii="URW Palladio ITU" w:hAnsi="URW Palladio ITU" w:cs="URW Palladio ITU"/>
        </w:rPr>
      </w:pPr>
      <w:r>
        <w:rPr>
          <w:rFonts w:cs="URW Palladio ITU" w:ascii="URW Palladio ITU" w:hAnsi="URW Palladio ITU"/>
        </w:rPr>
        <w:t>4. Vimuttaṃ - syā</w:t>
      </w:r>
    </w:p>
    <w:p>
      <w:pPr>
        <w:pStyle w:val="PlainText"/>
        <w:rPr>
          <w:rFonts w:ascii="URW Palladio ITU" w:hAnsi="URW Palladio ITU" w:cs="URW Palladio ITU"/>
        </w:rPr>
      </w:pPr>
      <w:r>
        <w:rPr>
          <w:rFonts w:cs="URW Palladio ITU" w:ascii="URW Palladio ITU" w:hAnsi="URW Palladio ITU"/>
        </w:rPr>
        <w:t xml:space="preserve">5. Tadādhipateyyaṃ - va-vi-ka - machasaṃ. </w:t>
      </w:r>
    </w:p>
    <w:p>
      <w:pPr>
        <w:pStyle w:val="PlainText"/>
        <w:rPr>
          <w:rFonts w:ascii="URW Palladio ITU" w:hAnsi="URW Palladio ITU" w:cs="URW Palladio ITU"/>
        </w:rPr>
      </w:pPr>
      <w:r>
        <w:rPr>
          <w:rFonts w:cs="URW Palladio ITU" w:ascii="URW Palladio ITU" w:hAnsi="URW Palladio ITU"/>
        </w:rPr>
        <w:t>[A.] Majjhimanikāya - mahāsīhanād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jjhānādhimutto catutthajjhānādhimutto ākāsānañcāyatanasamāpattādhimutto1 viññāṇañcāyatanasamāpattādhimutto ākiñcaññāyatanasamāpattādhimutto nevasaññānāsaññāyatanasamāpattādhimuttoti adhimuttaṃ. Tapparāyaṇanti: ākiñcaññāyatanamayaṃ tapparāyaṇaṃ kammaparāyaṇaṃ vipākaparāyaṇaṃ kammagarukaṃ paṭisandhigarukaṃ. Athavā bhagavā jānāti: 'ayaṃ puggalo rūpaparāyaṇo saddaparāyaṇo gandhaparāyaṇo rasaparāyaṇo phoṭṭhabbaparāyaṇo kulaparāyaṇo gaṇaparāyaṇo āvāsaparāyaṇo lābhaparāyaṇo yasaparāyaṇo pasaṃsaparāyaṇo sukhaparāyaṇo cīvaraparāyaṇo piṇḍapātaparāyaṇo senāsanaparāyaṇo gilānapaccayabhesajjaparikkhāraparāyaṇo suttantaparāyaṇo vinayaparāyaṇo abhidhammaparāyaṇo āraññakaṅgaparāyaṇo piṇḍapātikaṅgaparāyaṇo paṃsukūlikaṅgaparāyaṇo sapadānacārikaṅgaparāyaṇo khalupacchābhattikaṅgaparāyaṇo nesajjikaṅgaparāyaṇo yathāsantatikaṅgaparāyaṇo paṭhamajjhānaparāyaṇo dutiyajjhānaparāyaṇo tatiyajjhānaparāyaṇo catutthajjhānaparāyaṇo ākāsānañcāyatanasamāpattiparāyaṇo1 viññāṇañcāyatanasamāpattiparāyaṇo ākiñcaññāyatanasamāpattiparāyaṇo nevasaññānāsaññāyatanasamāpattiparāyaṇo ti 'adhimuttaṃ tapparāy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ṭṭhitiyo sabbā (posāloti bhagavā)</w:t>
      </w:r>
    </w:p>
    <w:p>
      <w:pPr>
        <w:pStyle w:val="PlainText"/>
        <w:rPr>
          <w:rFonts w:ascii="URW Palladio ITU" w:hAnsi="URW Palladio ITU" w:cs="URW Palladio ITU"/>
        </w:rPr>
      </w:pPr>
      <w:r>
        <w:rPr>
          <w:rFonts w:cs="URW Palladio ITU" w:ascii="URW Palladio ITU" w:hAnsi="URW Palladio ITU"/>
        </w:rPr>
        <w:t xml:space="preserve">Abhijānaṃ tathāgato, </w:t>
      </w:r>
    </w:p>
    <w:p>
      <w:pPr>
        <w:pStyle w:val="PlainText"/>
        <w:rPr>
          <w:rFonts w:ascii="URW Palladio ITU" w:hAnsi="URW Palladio ITU" w:cs="URW Palladio ITU"/>
        </w:rPr>
      </w:pPr>
      <w:r>
        <w:rPr>
          <w:rFonts w:cs="URW Palladio ITU" w:ascii="URW Palladio ITU" w:hAnsi="URW Palladio ITU"/>
        </w:rPr>
        <w:t>Tiṭṭhantametaṃ jānāti</w:t>
      </w:r>
    </w:p>
    <w:p>
      <w:pPr>
        <w:pStyle w:val="PlainText"/>
        <w:rPr>
          <w:rFonts w:ascii="URW Palladio ITU" w:hAnsi="URW Palladio ITU" w:cs="URW Palladio ITU"/>
        </w:rPr>
      </w:pPr>
      <w:r>
        <w:rPr>
          <w:rFonts w:cs="URW Palladio ITU" w:ascii="URW Palladio ITU" w:hAnsi="URW Palladio ITU"/>
        </w:rPr>
        <w:t xml:space="preserve">Adhimuttaṃ tapparāy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sambhavaṃ ñatvā nandisaṃyojanaṃ iti, </w:t>
      </w:r>
    </w:p>
    <w:p>
      <w:pPr>
        <w:pStyle w:val="PlainText"/>
        <w:rPr>
          <w:rFonts w:ascii="URW Palladio ITU" w:hAnsi="URW Palladio ITU" w:cs="URW Palladio ITU"/>
        </w:rPr>
      </w:pPr>
      <w:r>
        <w:rPr>
          <w:rFonts w:cs="URW Palladio ITU" w:ascii="URW Palladio ITU" w:hAnsi="URW Palladio ITU"/>
        </w:rPr>
        <w:t xml:space="preserve">Evametaṃ2 abhiññāya tato tattha vipassati, </w:t>
      </w:r>
    </w:p>
    <w:p>
      <w:pPr>
        <w:pStyle w:val="PlainText"/>
        <w:rPr>
          <w:rFonts w:ascii="URW Palladio ITU" w:hAnsi="URW Palladio ITU" w:cs="URW Palladio ITU"/>
        </w:rPr>
      </w:pPr>
      <w:r>
        <w:rPr>
          <w:rFonts w:cs="URW Palladio ITU" w:ascii="URW Palladio ITU" w:hAnsi="URW Palladio ITU"/>
        </w:rPr>
        <w:t xml:space="preserve">Etaṃ ñāṇaṃ tathaṃ tassa brāhmaṇassa vusī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sambhavaṃ ñatvāti 'ākiñcaññāsaṃbhavo'3 vuccati ākiñcaññāyatanasaṃvattaniko kammābhisaṅkhāro, ākiñcaññāyatanasaṃvattanikaṃ kammābhisaṅkhāraṃ ākiñcaññāsaṃbhavoti ñatvā laggananti ñatvā bandhananti ñatvā paḷibodhoti ñatvā jānitvā tulayitvā tīrayitvā vibhāvayitvā vibhūtaṃ katvāti 'ākiñcaññāsambhavaṃ ñ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isaṃyojanaṃ itīti 'nandisaṃyojanaṃ' vuccati arūparāgo, arūparāgena taṃ kammaṃ laggaṃ laggitaṃ paḷibuddhaṃ, arūparāgaṃ nandisaṃyojananti ñatvā laggananti ñatvā bandhananti ñatvā paḷibodhoti ñatvā jānitvā tulayitvā tīrayitvā vibhāvayitvā vibhūtaṃ katvā. Itīti padasandhi padasaṃsaggo padapāripūrī akkharasamavāyo byañjanasiliṭṭhatā padānupubbatāpetaṃ 'itī'ti. 'Nandisaṃyojan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pannādhimutto - pana</w:t>
      </w:r>
    </w:p>
    <w:p>
      <w:pPr>
        <w:pStyle w:val="PlainText"/>
        <w:rPr>
          <w:rFonts w:ascii="URW Palladio ITU" w:hAnsi="URW Palladio ITU" w:cs="URW Palladio ITU"/>
        </w:rPr>
      </w:pPr>
      <w:r>
        <w:rPr>
          <w:rFonts w:cs="URW Palladio ITU" w:ascii="URW Palladio ITU" w:hAnsi="URW Palladio ITU"/>
        </w:rPr>
        <w:t xml:space="preserve">2. Evamevaṃ - va-vi-ka. </w:t>
      </w:r>
    </w:p>
    <w:p>
      <w:pPr>
        <w:pStyle w:val="PlainText"/>
        <w:rPr>
          <w:rFonts w:ascii="URW Palladio ITU" w:hAnsi="URW Palladio ITU" w:cs="URW Palladio ITU"/>
        </w:rPr>
      </w:pPr>
      <w:r>
        <w:rPr>
          <w:rFonts w:cs="URW Palladio ITU" w:ascii="URW Palladio ITU" w:hAnsi="URW Palladio ITU"/>
        </w:rPr>
        <w:t>3. Saṃhavoti vuccati-va-vi-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abhiññāyāti evaṃ etaṃ abhiññāya jānitvā tulayitvā tīrayitvā vibhāvayitvā vibhūtaṃ katvāti 'evametaṃ abhi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tattha vipassatīti 'tatthā'ti ākiñcaññāyatanaṃ samāpajjitvā tato vuṭṭhahitvā tattha jāte cittacetasike dhamme aniccato vipassati dukkhato vipassati rogato ------------pe------------------nissaraṇato vipassati dakkhati oloketi nijjhāyati upaparikkhatīti 'tato tattha vipassati'. Etaṃ ñāṇaṃ tathaṃ tassāti etaṃ ñāṇaṃ tacchaṃ bhūtaṃ yāthāvaṃ (aviparītaṃ) tassāti 'etaṃ ñāṇaṃ tathaṃ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ssa vusīmatoti 'brāhmaṇo'ti sattannaṃ dhammānaṃ bāhitattā</w:t>
      </w:r>
    </w:p>
    <w:p>
      <w:pPr>
        <w:pStyle w:val="PlainText"/>
        <w:rPr>
          <w:rFonts w:ascii="URW Palladio ITU" w:hAnsi="URW Palladio ITU" w:cs="URW Palladio ITU"/>
        </w:rPr>
      </w:pPr>
      <w:r>
        <w:rPr>
          <w:rFonts w:cs="URW Palladio ITU" w:ascii="URW Palladio ITU" w:hAnsi="URW Palladio ITU"/>
        </w:rPr>
        <w:t xml:space="preserve">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etvā sabbapāpakāni (sahiyāti bhagavā)</w:t>
      </w:r>
    </w:p>
    <w:p>
      <w:pPr>
        <w:pStyle w:val="PlainText"/>
        <w:rPr>
          <w:rFonts w:ascii="URW Palladio ITU" w:hAnsi="URW Palladio ITU" w:cs="URW Palladio ITU"/>
        </w:rPr>
      </w:pPr>
      <w:r>
        <w:rPr>
          <w:rFonts w:cs="URW Palladio ITU" w:ascii="URW Palladio ITU" w:hAnsi="URW Palladio ITU"/>
        </w:rPr>
        <w:t xml:space="preserve">Vimalo sādhu samāhito ṭhitatto, </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assa vusīmatoti puthujjanakalyāṇakaṃ upādāya sattasekhā1 appattassa2 pattiyā, anadhigatassa adhigamāya, asacchikatassa sacchikiriyāya vasanti saṃvasanti āvasanti parivasanti, arahā vusitavā katakaraṇīyo obhitabhāro anuppattasadattho parikkhīṇabhavasaṃyojano sammadaññā vimu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na samādhikkhandhena samannāgato ṭhito paññākkhandhena samannāgato ṭhito vimuttikkhandhena samannāgato ṭhito.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aṃ pacchimakoṭi - carimoyaṃ samussayo, </w:t>
      </w:r>
    </w:p>
    <w:p>
      <w:pPr>
        <w:pStyle w:val="PlainText"/>
        <w:rPr>
          <w:rFonts w:ascii="URW Palladio ITU" w:hAnsi="URW Palladio ITU" w:cs="URW Palladio ITU"/>
        </w:rPr>
      </w:pPr>
      <w:r>
        <w:rPr>
          <w:rFonts w:cs="URW Palladio ITU" w:ascii="URW Palladio ITU" w:hAnsi="URW Palladio ITU"/>
        </w:rPr>
        <w:t>Jātimaraṇa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assa vusī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iñcaññāsambhavaṃ ñatvā nandisaṃyojanaṃ iti, </w:t>
      </w:r>
    </w:p>
    <w:p>
      <w:pPr>
        <w:pStyle w:val="PlainText"/>
        <w:rPr>
          <w:rFonts w:ascii="URW Palladio ITU" w:hAnsi="URW Palladio ITU" w:cs="URW Palladio ITU"/>
        </w:rPr>
      </w:pPr>
      <w:r>
        <w:rPr>
          <w:rFonts w:cs="URW Palladio ITU" w:ascii="URW Palladio ITU" w:hAnsi="URW Palladio ITU"/>
        </w:rPr>
        <w:t xml:space="preserve">Evametaṃ abhiññāya tato tattha vipassati. </w:t>
      </w:r>
    </w:p>
    <w:p>
      <w:pPr>
        <w:pStyle w:val="PlainText"/>
        <w:rPr>
          <w:rFonts w:ascii="URW Palladio ITU" w:hAnsi="URW Palladio ITU" w:cs="URW Palladio ITU"/>
        </w:rPr>
      </w:pPr>
      <w:r>
        <w:rPr>
          <w:rFonts w:cs="URW Palladio ITU" w:ascii="URW Palladio ITU" w:hAnsi="URW Palladio ITU"/>
        </w:rPr>
        <w:t xml:space="preserve">Etaṃ ñāṇaṃ tathaṃ tassa brāhmaṇassa vus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sāla suttanidde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asekkhā -va-vi-ka - machasaṃ</w:t>
      </w:r>
    </w:p>
    <w:p>
      <w:pPr>
        <w:pStyle w:val="PlainText"/>
        <w:rPr>
          <w:rFonts w:ascii="URW Palladio ITU" w:hAnsi="URW Palladio ITU" w:cs="URW Palladio ITU"/>
        </w:rPr>
      </w:pPr>
      <w:r>
        <w:rPr>
          <w:rFonts w:cs="URW Palladio ITU" w:ascii="URW Palladio ITU" w:hAnsi="URW Palladio ITU"/>
        </w:rPr>
        <w:t>2. Apattassa -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Mogharāj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haṃ sakkaṃ1 apucchissaṃ (iccāyasmā mogharājā)</w:t>
      </w:r>
    </w:p>
    <w:p>
      <w:pPr>
        <w:pStyle w:val="PlainText"/>
        <w:rPr>
          <w:rFonts w:ascii="URW Palladio ITU" w:hAnsi="URW Palladio ITU" w:cs="URW Palladio ITU"/>
        </w:rPr>
      </w:pPr>
      <w:r>
        <w:rPr>
          <w:rFonts w:cs="URW Palladio ITU" w:ascii="URW Palladio ITU" w:hAnsi="URW Palladio ITU"/>
        </w:rPr>
        <w:t xml:space="preserve">Na me byākāsi cakkhumā, </w:t>
      </w:r>
    </w:p>
    <w:p>
      <w:pPr>
        <w:pStyle w:val="PlainText"/>
        <w:rPr>
          <w:rFonts w:ascii="URW Palladio ITU" w:hAnsi="URW Palladio ITU" w:cs="URW Palladio ITU"/>
        </w:rPr>
      </w:pPr>
      <w:r>
        <w:rPr>
          <w:rFonts w:cs="URW Palladio ITU" w:ascii="URW Palladio ITU" w:hAnsi="URW Palladio ITU"/>
        </w:rPr>
        <w:t>Yāva tatiyañca devīsi</w:t>
      </w:r>
    </w:p>
    <w:p>
      <w:pPr>
        <w:pStyle w:val="PlainText"/>
        <w:rPr>
          <w:rFonts w:ascii="URW Palladio ITU" w:hAnsi="URW Palladio ITU" w:cs="URW Palladio ITU"/>
        </w:rPr>
      </w:pPr>
      <w:r>
        <w:rPr>
          <w:rFonts w:cs="URW Palladio ITU" w:ascii="URW Palladio ITU" w:hAnsi="URW Palladio ITU"/>
        </w:rPr>
        <w:t xml:space="preserve">Byākarotī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haṃ sakkaṃ apucchissanti so brāhmaṇo dvikkhattuṃ buddhaṃ bhagavantaṃ pañhaṃ apucchi, tassa bhagavā pañhaṃ puṭṭho na byākāsi tadantarā2 imassa brāhmaṇassa indriyaparipāko bhavissatīti. Sakkanti sakko bhagavā sakyakulā3 pabbajito tipi sakko, athavā aḍḍho mahaddhano dhanavātipi sakko, tassimāni dhanāni, seyyathīdaṃ: saddhādhanaṃ sīladhanaṃ hiridhanaṃ ottappadhanaṃ sutadhanaṃ cāgadhanaṃ paññādhanaṃ satipaṭṭhānadhanaṃ sammappadhānadhanaṃ iddhipādadhanaṃ indriyadhanaṃ baladhanaṃ bojjhaṅgadhanaṃ maggadhanaṃ phaladhanaṃ, nibbānadhanaṃ imehi anekavidhehi dhanaratanehi aḍḍho mahaddhano dhanavātipi sakko. Athavā pahū visavī alamatto sūro vīro vikkanto abhīru acchamhī anutrāsi apalāyī pahīnabhayabheravo vigatalomahaṃso tipi sakko. Dvāhaṃ sakkaṃ apucchissanti dvāhaṃ sakkaṃ apucchissaṃ ayācissaṃ ajjhesissaṃ pasādayissanti 'dvāhaṃ sakkaṃ apucchissaṃ'. </w:t>
      </w:r>
    </w:p>
    <w:p>
      <w:pPr>
        <w:pStyle w:val="PlainText"/>
        <w:rPr>
          <w:rFonts w:ascii="URW Palladio ITU" w:hAnsi="URW Palladio ITU" w:cs="URW Palladio ITU"/>
        </w:rPr>
      </w:pPr>
      <w:r>
        <w:rPr>
          <w:rFonts w:cs="URW Palladio ITU" w:ascii="URW Palladio ITU" w:hAnsi="URW Palladio ITU"/>
        </w:rPr>
        <w:t xml:space="preserve">Iccāyasmā mogharājā'ti padasandhi padasaṃsaggo padapāripūri akkharasamavāyo byañjanasiliṭṭhatā padānupubbatāpetaṃ 'iccāti'. Āyasmā'ti: piyavacanaṃ garuvacanaṃ sagāravasappatissādhivacanametaṃ 'āyasmā'ti. Mogharājāti: tassa brāhmaṇassa nāmaṃ saṅkhā samaññā paññatti vohāro nāmaṃ nāmakammaṃ nāmadheyyaṃ niruttibyañjanaṃ abhilāpo. Puṇṇāko'ti tassa brāhmaṇassa gottaṃ saṅkhā samaññā paññatti vohāro'ti āyasmā mogha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byākāsi cakkhumāti 'na me byākāsī'ti na me byākāsi, na ācikkhi, na desesi, na paññapesi, na paṭṭhapesi, na vivari, na vibhaji, na uttānīakāsi, na pakāsesi. Cakkhumāti bhagavā pañcahi (cakkhūhi) cakkhumā, maṃsacakkhunāpi cakkhumā, dibbacakkhunāpi cakkhumā, paññācakkhunāpi cakkhumā, buddhacakkhunāpi cakkhumā, samanta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maṃsacakkhunāpi cakkhumā: 'maṃsacakkhumhi bhagavato pañca vaṇṇā saṃvijjanti4 nīlo ca vaṇṇo pītako ca vaṇṇo lohitako ca vaṇṇo kaṇho ca vaṇṇo odāto ca vaṇṇo. Akkhilomāni ca bhagavato5 yattha ca akkhilomāni patiṭṭhitāni taṃ nīlaṃ hoti sunīlaṃ pāsādikaṃ dassaneyyaṃ ummāpupphasamānaṃ6, tassa parato pītakaṃ hoti supīkatakaṃ suvaṇṇavaṇṇaṃ pāsādikaṃ dassaneyyaṃ kaṇikārapupphasamānaṃ, ubhato ca akkhikūṭāni7 bhagavato lohitakāni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ka - syā, </w:t>
      </w:r>
    </w:p>
    <w:p>
      <w:pPr>
        <w:pStyle w:val="PlainText"/>
        <w:rPr>
          <w:rFonts w:ascii="URW Palladio ITU" w:hAnsi="URW Palladio ITU" w:cs="URW Palladio ITU"/>
        </w:rPr>
      </w:pPr>
      <w:r>
        <w:rPr>
          <w:rFonts w:cs="URW Palladio ITU" w:ascii="URW Palladio ITU" w:hAnsi="URW Palladio ITU"/>
        </w:rPr>
        <w:t xml:space="preserve">2. Cakkhusamanantarā - syā. </w:t>
      </w:r>
    </w:p>
    <w:p>
      <w:pPr>
        <w:pStyle w:val="PlainText"/>
        <w:rPr>
          <w:rFonts w:ascii="URW Palladio ITU" w:hAnsi="URW Palladio ITU" w:cs="URW Palladio ITU"/>
        </w:rPr>
      </w:pPr>
      <w:r>
        <w:rPr>
          <w:rFonts w:cs="URW Palladio ITU" w:ascii="URW Palladio ITU" w:hAnsi="URW Palladio ITU"/>
        </w:rPr>
        <w:t>3. Sākyakūlā - vi - ka</w:t>
      </w:r>
    </w:p>
    <w:p>
      <w:pPr>
        <w:pStyle w:val="PlainText"/>
        <w:rPr>
          <w:rFonts w:ascii="URW Palladio ITU" w:hAnsi="URW Palladio ITU" w:cs="URW Palladio ITU"/>
        </w:rPr>
      </w:pPr>
      <w:r>
        <w:rPr>
          <w:rFonts w:cs="URW Palladio ITU" w:ascii="URW Palladio ITU" w:hAnsi="URW Palladio ITU"/>
        </w:rPr>
        <w:t>4. Pañcavaṇṇaṃ saṃvijjati - va - vi - ka</w:t>
      </w:r>
    </w:p>
    <w:p>
      <w:pPr>
        <w:pStyle w:val="PlainText"/>
        <w:rPr>
          <w:rFonts w:ascii="URW Palladio ITU" w:hAnsi="URW Palladio ITU" w:cs="URW Palladio ITU"/>
        </w:rPr>
      </w:pPr>
      <w:r>
        <w:rPr>
          <w:rFonts w:cs="URW Palladio ITU" w:ascii="URW Palladio ITU" w:hAnsi="URW Palladio ITU"/>
        </w:rPr>
        <w:t>5. 'Akkhilomāni ca bhagavato' - machasaṃ, natthi</w:t>
      </w:r>
    </w:p>
    <w:p>
      <w:pPr>
        <w:pStyle w:val="PlainText"/>
        <w:rPr>
          <w:rFonts w:ascii="URW Palladio ITU" w:hAnsi="URW Palladio ITU" w:cs="URW Palladio ITU"/>
        </w:rPr>
      </w:pPr>
      <w:r>
        <w:rPr>
          <w:rFonts w:cs="URW Palladio ITU" w:ascii="URW Palladio ITU" w:hAnsi="URW Palladio ITU"/>
        </w:rPr>
        <w:t xml:space="preserve">6. Umā pupphasamānaṃ - machasaṃ, </w:t>
      </w:r>
    </w:p>
    <w:p>
      <w:pPr>
        <w:pStyle w:val="PlainText"/>
        <w:rPr>
          <w:rFonts w:ascii="URW Palladio ITU" w:hAnsi="URW Palladio ITU" w:cs="URW Palladio ITU"/>
        </w:rPr>
      </w:pPr>
      <w:r>
        <w:rPr>
          <w:rFonts w:cs="URW Palladio ITU" w:ascii="URW Palladio ITU" w:hAnsi="URW Palladio ITU"/>
        </w:rPr>
        <w:t>Ummārapuppha samānaṃ - va - vi - ka - syā</w:t>
      </w:r>
    </w:p>
    <w:p>
      <w:pPr>
        <w:pStyle w:val="PlainText"/>
        <w:rPr>
          <w:rFonts w:ascii="URW Palladio ITU" w:hAnsi="URW Palladio ITU" w:cs="URW Palladio ITU"/>
        </w:rPr>
      </w:pPr>
      <w:r>
        <w:rPr>
          <w:rFonts w:cs="URW Palladio ITU" w:ascii="URW Palladio ITU" w:hAnsi="URW Palladio ITU"/>
        </w:rPr>
        <w:t>7. Akkhi kūpāni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lohitakāni pāsādikāni dassaneyyāni indagopakasamānāni, majjhe kaṇhaṃ hoti sukaṇhaṃ alūkhaṃ1 siniddhaṃ pāsādikaṃ dassaneyyaṃ (addāriṭṭhakasamānaṃ2), tassa parato odātaṃ hoti suodātaṃ3 setaṃ paṇḍaraṃ pāsādikaṃ dassaneyyaṃ osadhītārakasamānaṃ, tena bhagavā pakatikena maṃsacakkhunā attabhāvapariyāpannena purimasucaritakammābhinibbattena samantā yojanaṃ passati divā ceva rattiñca. Yadāhi caturaṅgasamannāgato andhakāro hoti, suriyo ca atthaṃ gato hoti4 kāḷapakkho ca uposatho hoti, tibbo ca vanasaṇḍo hoti, mahā ca kāḷamegho5 abbhuṭṭhito hoti. Evarūpe caturaṅgasamannāgate andhakāre samantā yojan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dibbena cakkhunāpi cakkhumā: bhagavā dibbena cakkhunā visuddhena atikkantamānusakena satte passati cavamāne uppajjamāne hīne paṇīte suvaṇṇe dubbaṇṇe sugate duggate yathākammupage sante pajānāti, ime vata bhonto sattā kāyaduccaritena samannāgatā vacīduccaritena samannāgatā mano duccaritena samannāgatā ariyānaṃ upavādakā micchādiṭṭhikā micchādiṭṭhikammasamādānā te kāyassa bhedā parammaraṇā apāyaṃ duggatiṃ vinipātaṃ nirayaṃ up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upage satte pajānāti, ākaṅkhamāno ca bhagavā ekampi lokadhātuṃ passeyya, dvepi lokadhātuyo, passeyya tissopi lokadhātuyo passeyya, catassopi lokadhātuyo passeyya, pañcapi lokadhātuyo passeyya, dasapi lokadhātuyo passeyya, vīsampi lokadhātuyo passeyya, tiṃsampi lokadhātuyo passeyya, cattālīsampi lokadhātuyo passeyya, paññāsampi lokadhātuyo passeyya, satampi lokadhātuyo passeyya, sahassimpi culanikaṃ lokadhātuṃ passeyya, dvisahassimpi majjhimikaṃ lokadhātuṃ passeyya, tisahassampi mahāsahassiṃ lokadhātuṃ6 passeyya, yāvatā7 pana ākaṅkheyya tāvatakaṃ passeyya, evaṃ parisuddhaṃ8 bhagavato dibbacakkhu. Evaṃ bhagavā dibbena 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lukā - pana</w:t>
      </w:r>
    </w:p>
    <w:p>
      <w:pPr>
        <w:pStyle w:val="PlainText"/>
        <w:rPr>
          <w:rFonts w:ascii="URW Palladio ITU" w:hAnsi="URW Palladio ITU" w:cs="URW Palladio ITU"/>
        </w:rPr>
      </w:pPr>
      <w:r>
        <w:rPr>
          <w:rFonts w:cs="URW Palladio ITU" w:ascii="URW Palladio ITU" w:hAnsi="URW Palladio ITU"/>
        </w:rPr>
        <w:t xml:space="preserve">2. Aḷāriṭṭhaka - syā. </w:t>
      </w:r>
    </w:p>
    <w:p>
      <w:pPr>
        <w:pStyle w:val="PlainText"/>
        <w:rPr>
          <w:rFonts w:ascii="URW Palladio ITU" w:hAnsi="URW Palladio ITU" w:cs="URW Palladio ITU"/>
        </w:rPr>
      </w:pPr>
      <w:r>
        <w:rPr>
          <w:rFonts w:cs="URW Palladio ITU" w:ascii="URW Palladio ITU" w:hAnsi="URW Palladio ITU"/>
        </w:rPr>
        <w:t xml:space="preserve">3. Odatā suodatā - pana. </w:t>
      </w:r>
    </w:p>
    <w:p>
      <w:pPr>
        <w:pStyle w:val="PlainText"/>
        <w:rPr>
          <w:rFonts w:ascii="URW Palladio ITU" w:hAnsi="URW Palladio ITU" w:cs="URW Palladio ITU"/>
        </w:rPr>
      </w:pPr>
      <w:r>
        <w:rPr>
          <w:rFonts w:cs="URW Palladio ITU" w:ascii="URW Palladio ITU" w:hAnsi="URW Palladio ITU"/>
        </w:rPr>
        <w:t xml:space="preserve">4. Atthaṃ gamiko, hoti - syā. </w:t>
      </w:r>
    </w:p>
    <w:p>
      <w:pPr>
        <w:pStyle w:val="PlainText"/>
        <w:rPr>
          <w:rFonts w:ascii="URW Palladio ITU" w:hAnsi="URW Palladio ITU" w:cs="URW Palladio ITU"/>
        </w:rPr>
      </w:pPr>
      <w:r>
        <w:rPr>
          <w:rFonts w:cs="URW Palladio ITU" w:ascii="URW Palladio ITU" w:hAnsi="URW Palladio ITU"/>
        </w:rPr>
        <w:t xml:space="preserve">5. Akālamegho - syā. </w:t>
      </w:r>
    </w:p>
    <w:p>
      <w:pPr>
        <w:pStyle w:val="PlainText"/>
        <w:rPr>
          <w:rFonts w:ascii="URW Palladio ITU" w:hAnsi="URW Palladio ITU" w:cs="URW Palladio ITU"/>
        </w:rPr>
      </w:pPr>
      <w:r>
        <w:rPr>
          <w:rFonts w:cs="URW Palladio ITU" w:ascii="URW Palladio ITU" w:hAnsi="URW Palladio ITU"/>
        </w:rPr>
        <w:t xml:space="preserve">6. Tisahassimpi lokadhātuṃ passeyya. Mahāsahassimpi lokadhātu passeyya - machasaṃ, </w:t>
      </w:r>
    </w:p>
    <w:p>
      <w:pPr>
        <w:pStyle w:val="PlainText"/>
        <w:rPr>
          <w:rFonts w:ascii="URW Palladio ITU" w:hAnsi="URW Palladio ITU" w:cs="URW Palladio ITU"/>
        </w:rPr>
      </w:pPr>
      <w:r>
        <w:rPr>
          <w:rFonts w:cs="URW Palladio ITU" w:ascii="URW Palladio ITU" w:hAnsi="URW Palladio ITU"/>
        </w:rPr>
        <w:t xml:space="preserve">7. Yāvatakaṃ - machasaṃ. </w:t>
      </w:r>
    </w:p>
    <w:p>
      <w:pPr>
        <w:pStyle w:val="PlainText"/>
        <w:rPr>
          <w:rFonts w:ascii="URW Palladio ITU" w:hAnsi="URW Palladio ITU" w:cs="URW Palladio ITU"/>
        </w:rPr>
      </w:pPr>
      <w:r>
        <w:rPr>
          <w:rFonts w:cs="URW Palladio ITU" w:ascii="URW Palladio ITU" w:hAnsi="URW Palladio ITU"/>
        </w:rPr>
        <w:t xml:space="preserve">8. Evaṃ visuddhaṃ - pa - va - vi -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paññācakkhunāpi cakkhumā: bhagavā mahāpañño puthupañño hāsapañño javanapañño1. Tikkhapañño nibbedhikapañño paññāppabhedakusalo pabhinnañāṇo adhigatapaṭisambhido2. Catuvesārajjappatto dasabaladhārī purisāsabho purisasīho purisanāgo purisājañño purisadhorayho anantañāṇo anantatejo anantayaso aḍḍho mahaddhano dhanavā netā vinetā anunetā paññāpetā nijjhāpetā pekkhetā pasādetā. So hi bhagavā anuppannassa maggassa uppādetā, asañjātassa, maggassa sañjanetā, anakkhātassa maggassa akkhātā, maggaññū maggavidū maggakovido maggānugā ca pana etarahi sāvakā viharanti pacchā saman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hi bhagavā jānaṃ jānāti, passaṃ passati, cakkhubhūto ñāṇabhūto dhammabhūto brahmabhūto vattā pavattā atthassa ninnetā, amatassa dātā dhammassāmi3 tathāgato, natthi tassa bhagavato aññātaṃ adiṭṭhaṃ aviditaṃ asacchikataṃ aphassitaṃ4 paññāya, atītaṃ anāgataṃ paccuppannaṃ5 upādāya sabbe dhammā sabbākārena buddhassa bhagavato ñāṇamukhe āpāthaṃ āgacchanti. Yaṃ kiñci neyyaṃ nāma atthi dhammaṃ jānitabbaṃ6 attattho vā parattho vā ubhayattho vā diṭṭhadhammiko vā attho samparāyiko vā attho, uttāno vā attho, gambhīro vā attho, gūḷho vā attho, paṭicchanno vā attho, neyyo vā attho, nīto vā attho, anavajjo vā7 attho, nikkileso vā attho, vodāno vā attho, paramattho vā attho8. Sabbaṃ taṃ antobuddhañāṇe parivattati, sabbaṃ kāyakammaṃ buddhassa bhagavato ñāṇānuparivatti sabbaṃ vacīkammaṃ ñāṇānuparivatti, sabbaṃ manokammaṃ ñāṇānupariv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vanapañño hāsapañño - machasaṃ</w:t>
      </w:r>
    </w:p>
    <w:p>
      <w:pPr>
        <w:pStyle w:val="PlainText"/>
        <w:rPr>
          <w:rFonts w:ascii="URW Palladio ITU" w:hAnsi="URW Palladio ITU" w:cs="URW Palladio ITU"/>
        </w:rPr>
      </w:pPr>
      <w:r>
        <w:rPr>
          <w:rFonts w:cs="URW Palladio ITU" w:ascii="URW Palladio ITU" w:hAnsi="URW Palladio ITU"/>
        </w:rPr>
        <w:t>2. Adhigatapaṭisamhidappatto - machasaṃ.</w:t>
      </w:r>
    </w:p>
    <w:p>
      <w:pPr>
        <w:pStyle w:val="PlainText"/>
        <w:rPr>
          <w:rFonts w:ascii="URW Palladio ITU" w:hAnsi="URW Palladio ITU" w:cs="URW Palladio ITU"/>
        </w:rPr>
      </w:pPr>
      <w:r>
        <w:rPr>
          <w:rFonts w:cs="URW Palladio ITU" w:ascii="URW Palladio ITU" w:hAnsi="URW Palladio ITU"/>
        </w:rPr>
        <w:t>3. Dhammasāmī - syā</w:t>
      </w:r>
    </w:p>
    <w:p>
      <w:pPr>
        <w:pStyle w:val="PlainText"/>
        <w:rPr>
          <w:rFonts w:ascii="URW Palladio ITU" w:hAnsi="URW Palladio ITU" w:cs="URW Palladio ITU"/>
        </w:rPr>
      </w:pPr>
      <w:r>
        <w:rPr>
          <w:rFonts w:cs="URW Palladio ITU" w:ascii="URW Palladio ITU" w:hAnsi="URW Palladio ITU"/>
        </w:rPr>
        <w:t>4. Apusītaṃ - syā</w:t>
      </w:r>
    </w:p>
    <w:p>
      <w:pPr>
        <w:pStyle w:val="PlainText"/>
        <w:rPr>
          <w:rFonts w:ascii="URW Palladio ITU" w:hAnsi="URW Palladio ITU" w:cs="URW Palladio ITU"/>
        </w:rPr>
      </w:pPr>
      <w:r>
        <w:rPr>
          <w:rFonts w:cs="URW Palladio ITU" w:ascii="URW Palladio ITU" w:hAnsi="URW Palladio ITU"/>
        </w:rPr>
        <w:t xml:space="preserve">5. Atītānāgata paccuppannaṃ - syā, </w:t>
      </w:r>
    </w:p>
    <w:p>
      <w:pPr>
        <w:pStyle w:val="PlainText"/>
        <w:rPr>
          <w:rFonts w:ascii="URW Palladio ITU" w:hAnsi="URW Palladio ITU" w:cs="URW Palladio ITU"/>
        </w:rPr>
      </w:pPr>
      <w:r>
        <w:rPr>
          <w:rFonts w:cs="URW Palladio ITU" w:ascii="URW Palladio ITU" w:hAnsi="URW Palladio ITU"/>
        </w:rPr>
        <w:t xml:space="preserve">6. Atthi, jānitabbaṃ - machasaṃ, syā. </w:t>
      </w:r>
    </w:p>
    <w:p>
      <w:pPr>
        <w:pStyle w:val="PlainText"/>
        <w:rPr>
          <w:rFonts w:ascii="URW Palladio ITU" w:hAnsi="URW Palladio ITU" w:cs="URW Palladio ITU"/>
        </w:rPr>
      </w:pPr>
      <w:r>
        <w:rPr>
          <w:rFonts w:cs="URW Palladio ITU" w:ascii="URW Palladio ITU" w:hAnsi="URW Palladio ITU"/>
        </w:rPr>
        <w:t xml:space="preserve">7. Avirodho attho vā - pana. </w:t>
      </w:r>
    </w:p>
    <w:p>
      <w:pPr>
        <w:pStyle w:val="PlainText"/>
        <w:rPr>
          <w:rFonts w:ascii="URW Palladio ITU" w:hAnsi="URW Palladio ITU" w:cs="URW Palladio ITU"/>
        </w:rPr>
      </w:pPr>
      <w:r>
        <w:rPr>
          <w:rFonts w:cs="URW Palladio ITU" w:ascii="URW Palladio ITU" w:hAnsi="URW Palladio ITU"/>
        </w:rPr>
        <w:t xml:space="preserve">8. Paramattho v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buddhassa bhagavato appaṭihataṃ ñāṇaṃ, anāgate appaṭihataṃ ñāṇaṃ, paccuppanne appaṭihataṃ ñāṇaṃ, yāvatakaṃ neyyaṃ tāvatakaṃ ñāṇaṃ, yāvatakaṃ ñāṇaṃ tāvatakaṃ neyyaṃ, neyyapariyantikaṃ ñāṇaṃ, ñāṇapariyantikaṃ neyyaṃ, neyyaṃ atikkamitvā ñāṇaṃ nappavattati1. Ñāṇaṃ atikkamitvā neyyapatho natthi, aññamaññapariyantaṭṭhāyino te dhammā, yatā dvinnaṃ samuggapaṭalānaṃ sammā phassitānaṃ2. Heṭṭhimaṃ samuggapaṭalaṃ uparimaṃ nātivattati, uparimaṃ samuggapaṭalaṃ heṭṭhimaṃ nātivattati, aññamaññapariyantaṭṭhāyino te3. Evameva buddhassa bhagavato neyyañca ñāṇañca aññamaññapariyantaṭṭhāyino. Yāvatakaṃ neyyaṃ tāvatakaṃ ñāṇaṃ, yāvatakaṃ ñāṇaṃ tāvatakaṃ neyyaṃ, neyyapariyantikaṃ ñāṇaṃ, ñāṇapariyantikaṃ neyyaṃ, neyyaṃ atikkamitvā ñāṇaṃ nappavattati, ñāṇaṃ atikkamitvā neyyapatho natthi, aññamaññapariyantaṭṭhāyino t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esu buddhassa bhagavato ñāṇaṃ pavattati, sabbe dhammā buddhassa bhagavato āvajjanapaṭibaddhā ākaṅkhāpaṭibaddhā4 manasikārapaṭibaddhā cittuppādapaṭibaddhā sabbasattesu buddhassa bhagavato ñāṇaṃ pavattati, sabbesaṃ ca sattānaṃ bhagavā āsayaṃ jānāti, anusayaṃ jānāti, caritaṃ jānāti, adhimuttaṃ jānāti, apparajakkhe mahārajakkhe tikkhindriye mudindriye svākāre dvākāre suviññāpaye duviññāpaye bhabbābhabbe satte jānāti. Sadevako loko samārako sabrahmako sassamaṇabrāhmaṇī pajā sadevamanussā antobuddhañāṇe parivattati. Yathā ye keci macchakacchapā antamaso timitimiṅgalaṃ upādāya anto mahāsamudde parivattanti. Evameva sadevako loko samārako sabrahmako5 sassamaṇabrāhmaṇī pajā sadevamanussā anto buddhañāṇe parivattati6. Yathā ye keci pakkhī antamaso garuḷaṃ venateyyaṃ upādāya ākāsassa padese parivattanti. Evameva yepi te7. Sāriputtasamā paññāya samannāgatā, tepi buddhañāṇassa padese parivattanti. Buddhañāṇaṃ devamanussānaṃ paññaṃ pharitvā abhibhavitvā tiṭṭhati. Yepi te khattiyapaṇḍitā brāhmaṇapaṇḍitā gahapatipaṇḍitā samaṇapaṇḍitā (nipuṇakā) parappavādā vālavedhīrūpā vobhindantā8 maññe caranti paññāgatena9 diṭṭhigatāni. Te pañhe abhisaṅkharitvā abhisaṅkharitvā tathāgataṃ upasaṅkamitvā pucchanti gūḷhāni ca paṭicchannāni ca kathitā vissajjitāva10. Te pañhā bhagavatā11 honti niddiṭṭhakāraṇā. Upakkhittakā ca te bhagavato sampajjanti. Atha kho bhagavāva natthi atirocati yadidaṃ paññāyāti. Evaṃ bhagavā paññā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ṇaṃ na parivattati - pana. </w:t>
      </w:r>
    </w:p>
    <w:p>
      <w:pPr>
        <w:pStyle w:val="PlainText"/>
        <w:rPr>
          <w:rFonts w:ascii="URW Palladio ITU" w:hAnsi="URW Palladio ITU" w:cs="URW Palladio ITU"/>
        </w:rPr>
      </w:pPr>
      <w:r>
        <w:rPr>
          <w:rFonts w:cs="URW Palladio ITU" w:ascii="URW Palladio ITU" w:hAnsi="URW Palladio ITU"/>
        </w:rPr>
        <w:t xml:space="preserve">2. Phusitānaṃ - machasaṃ, syā. </w:t>
      </w:r>
    </w:p>
    <w:p>
      <w:pPr>
        <w:pStyle w:val="PlainText"/>
        <w:rPr>
          <w:rFonts w:ascii="URW Palladio ITU" w:hAnsi="URW Palladio ITU" w:cs="URW Palladio ITU"/>
        </w:rPr>
      </w:pPr>
      <w:r>
        <w:rPr>
          <w:rFonts w:cs="URW Palladio ITU" w:ascii="URW Palladio ITU" w:hAnsi="URW Palladio ITU"/>
        </w:rPr>
        <w:t xml:space="preserve">3. Aññamaññapariyantaṭṭhāyino - machasaṃ. </w:t>
      </w:r>
    </w:p>
    <w:p>
      <w:pPr>
        <w:pStyle w:val="PlainText"/>
        <w:rPr>
          <w:rFonts w:ascii="URW Palladio ITU" w:hAnsi="URW Palladio ITU" w:cs="URW Palladio ITU"/>
        </w:rPr>
      </w:pPr>
      <w:r>
        <w:rPr>
          <w:rFonts w:cs="URW Palladio ITU" w:ascii="URW Palladio ITU" w:hAnsi="URW Palladio ITU"/>
        </w:rPr>
        <w:t>4. Ākaṅkhana paṭibaddhā. - Pana</w:t>
      </w:r>
    </w:p>
    <w:p>
      <w:pPr>
        <w:pStyle w:val="PlainText"/>
        <w:rPr>
          <w:rFonts w:ascii="URW Palladio ITU" w:hAnsi="URW Palladio ITU" w:cs="URW Palladio ITU"/>
        </w:rPr>
      </w:pPr>
      <w:r>
        <w:rPr>
          <w:rFonts w:cs="URW Palladio ITU" w:ascii="URW Palladio ITU" w:hAnsi="URW Palladio ITU"/>
        </w:rPr>
        <w:t>5. Samārako loko sabrahmako loko - machasaṃ</w:t>
      </w:r>
    </w:p>
    <w:p>
      <w:pPr>
        <w:pStyle w:val="PlainText"/>
        <w:rPr>
          <w:rFonts w:ascii="URW Palladio ITU" w:hAnsi="URW Palladio ITU" w:cs="URW Palladio ITU"/>
        </w:rPr>
      </w:pPr>
      <w:r>
        <w:rPr>
          <w:rFonts w:cs="URW Palladio ITU" w:ascii="URW Palladio ITU" w:hAnsi="URW Palladio ITU"/>
        </w:rPr>
        <w:t xml:space="preserve">6. Parivattanti - ma, vi, ka. </w:t>
      </w:r>
    </w:p>
    <w:p>
      <w:pPr>
        <w:pStyle w:val="PlainText"/>
        <w:rPr>
          <w:rFonts w:ascii="URW Palladio ITU" w:hAnsi="URW Palladio ITU" w:cs="URW Palladio ITU"/>
        </w:rPr>
      </w:pPr>
      <w:r>
        <w:rPr>
          <w:rFonts w:cs="URW Palladio ITU" w:ascii="URW Palladio ITU" w:hAnsi="URW Palladio ITU"/>
        </w:rPr>
        <w:t>7. Yekeci te - pana</w:t>
      </w:r>
    </w:p>
    <w:p>
      <w:pPr>
        <w:pStyle w:val="PlainText"/>
        <w:rPr>
          <w:rFonts w:ascii="URW Palladio ITU" w:hAnsi="URW Palladio ITU" w:cs="URW Palladio ITU"/>
        </w:rPr>
      </w:pPr>
      <w:r>
        <w:rPr>
          <w:rFonts w:cs="URW Palladio ITU" w:ascii="URW Palladio ITU" w:hAnsi="URW Palladio ITU"/>
        </w:rPr>
        <w:t xml:space="preserve">8. Te bhindantā - syā, va, vi, ka. </w:t>
      </w:r>
    </w:p>
    <w:p>
      <w:pPr>
        <w:pStyle w:val="PlainText"/>
        <w:rPr>
          <w:rFonts w:ascii="URW Palladio ITU" w:hAnsi="URW Palladio ITU" w:cs="URW Palladio ITU"/>
        </w:rPr>
      </w:pPr>
      <w:r>
        <w:rPr>
          <w:rFonts w:cs="URW Palladio ITU" w:ascii="URW Palladio ITU" w:hAnsi="URW Palladio ITU"/>
        </w:rPr>
        <w:t xml:space="preserve">9. Diṭṭhigatena - pana. </w:t>
      </w:r>
    </w:p>
    <w:p>
      <w:pPr>
        <w:pStyle w:val="PlainText"/>
        <w:rPr>
          <w:rFonts w:ascii="URW Palladio ITU" w:hAnsi="URW Palladio ITU" w:cs="URW Palladio ITU"/>
        </w:rPr>
      </w:pPr>
      <w:r>
        <w:rPr>
          <w:rFonts w:cs="URW Palladio ITU" w:ascii="URW Palladio ITU" w:hAnsi="URW Palladio ITU"/>
        </w:rPr>
        <w:t>10. Kathitā vissajjitāva - va, vi, ka, machasaṃ</w:t>
      </w:r>
    </w:p>
    <w:p>
      <w:pPr>
        <w:pStyle w:val="PlainText"/>
        <w:rPr>
          <w:rFonts w:ascii="URW Palladio ITU" w:hAnsi="URW Palladio ITU" w:cs="URW Palladio ITU"/>
        </w:rPr>
      </w:pPr>
      <w:r>
        <w:rPr>
          <w:rFonts w:cs="URW Palladio ITU" w:ascii="URW Palladio ITU" w:hAnsi="URW Palladio ITU"/>
        </w:rPr>
        <w:t xml:space="preserve">11. Bhagavato -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buddhacakkhunāpi cakkhumā: bhagavā buddhacakkhunā lokaṃ olokento1 addasa satte apparajakkhe mahārajakkhe tikkhindriye mudindriye svākāre dvākāre suviññāpaye duviññāpaye appekacce paralokavajjabhayadassāvino2 viharante, appekacce na paralokavajjabhayadassāvino viharante. Seyyathāpi nāma uppaliniyaṃ vā paduminiyaṃ vā puṇḍarīkiniyaṃ vā appekaccāni uppalāni vā padumāni vā puṇḍarīkāni vā udake jātāni udake saṃvaddhāni udakānuggatāni antonimuggaposīni, appekaccāni uppalāni vā padumāni vā puṇḍarīkāni vā udake jātāni udake saṃvaddhāni samodakaṃ ṭhitāni, 3 appekaccāni uppalāni vā padumāni vā puṇḍarikāni vā udake jātāni udake saṃvaddhāni udakā accugamma tiṭṭhanti anupalittāni udakena. Evameva bhagavā buddhacakkhunā lokaṃ olokento addasa satte apparajakkhe mahārajakkhe tikkhindriye mudindriye svākāre dvākāre suviññāpaye dūviññāpaye appekacce paralokavajjabhayadassāvino viharante, appekacce na paralokavajjabhayadassāvino vihar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bhagavā'' ayaṃ puggalo rāgacarito ayaṃ dosacarito ayaṃ mohacarito, ayaṃ vitakkacarito ayaṃ saddhācarito ayaṃ ñāṇacaritoti. Rāgacaritassa bhagavā puggalassa asubhakathaṃ katheti. 4 Dosacaritassa bhagavā puggalassa mettābhāvanaṃ ācikkhati, mohacaritaṃ bhagavā puggalaṃ5 uddese paripucchāya6 kālena dhammasavane kālena dhammasākacchāya garusaṃvāse niveseti, vitakkacaritassa bhagavā puggalassa ānāpānasatiṃ ācikkhati, saddhācaritassa bhagavā puggalassa pasādanīyaṃ nimittaṃ ācikkhati buddhasubodhiṃ dhammasudhammataṃ saṅghasuppaṭipattiṃ sīlāni ca attano. Ñāṇacaritassa bhagavā puggalassa vipassanānimittaṃ ācikkhati aniccākāraṃ dukkhākāraṃ anattāk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lokento - machasaṃ. </w:t>
      </w:r>
    </w:p>
    <w:p>
      <w:pPr>
        <w:pStyle w:val="PlainText"/>
        <w:rPr>
          <w:rFonts w:ascii="URW Palladio ITU" w:hAnsi="URW Palladio ITU" w:cs="URW Palladio ITU"/>
        </w:rPr>
      </w:pPr>
      <w:r>
        <w:rPr>
          <w:rFonts w:cs="URW Palladio ITU" w:ascii="URW Palladio ITU" w:hAnsi="URW Palladio ITU"/>
        </w:rPr>
        <w:t xml:space="preserve">2. Dassāvine - va, vi, ka. </w:t>
      </w:r>
    </w:p>
    <w:p>
      <w:pPr>
        <w:pStyle w:val="PlainText"/>
        <w:rPr>
          <w:rFonts w:ascii="URW Palladio ITU" w:hAnsi="URW Palladio ITU" w:cs="URW Palladio ITU"/>
        </w:rPr>
      </w:pPr>
      <w:r>
        <w:rPr>
          <w:rFonts w:cs="URW Palladio ITU" w:ascii="URW Palladio ITU" w:hAnsi="URW Palladio ITU"/>
        </w:rPr>
        <w:t>3. Samodakaṃ tiṭṭhanti - pa -</w:t>
      </w:r>
    </w:p>
    <w:p>
      <w:pPr>
        <w:pStyle w:val="PlainText"/>
        <w:rPr>
          <w:rFonts w:ascii="URW Palladio ITU" w:hAnsi="URW Palladio ITU" w:cs="URW Palladio ITU"/>
        </w:rPr>
      </w:pPr>
      <w:r>
        <w:rPr>
          <w:rFonts w:cs="URW Palladio ITU" w:ascii="URW Palladio ITU" w:hAnsi="URW Palladio ITU"/>
        </w:rPr>
        <w:t>4. Asubhaṃ kathaṃ - pana</w:t>
      </w:r>
    </w:p>
    <w:p>
      <w:pPr>
        <w:pStyle w:val="PlainText"/>
        <w:rPr>
          <w:rFonts w:ascii="URW Palladio ITU" w:hAnsi="URW Palladio ITU" w:cs="URW Palladio ITU"/>
        </w:rPr>
      </w:pPr>
      <w:r>
        <w:rPr>
          <w:rFonts w:cs="URW Palladio ITU" w:ascii="URW Palladio ITU" w:hAnsi="URW Palladio ITU"/>
        </w:rPr>
        <w:t xml:space="preserve">5. Mohacaritassa bhagavā puggalassa - machasaṃ. </w:t>
      </w:r>
    </w:p>
    <w:p>
      <w:pPr>
        <w:pStyle w:val="PlainText"/>
        <w:rPr>
          <w:rFonts w:ascii="URW Palladio ITU" w:hAnsi="URW Palladio ITU" w:cs="URW Palladio ITU"/>
        </w:rPr>
      </w:pPr>
      <w:r>
        <w:rPr>
          <w:rFonts w:cs="URW Palladio ITU" w:ascii="URW Palladio ITU" w:hAnsi="URW Palladio ITU"/>
        </w:rPr>
        <w:t xml:space="preserve">6. Uddesa paripucchāya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lo yathā pabbatamuddhaniṭṭhito</w:t>
      </w:r>
    </w:p>
    <w:p>
      <w:pPr>
        <w:pStyle w:val="PlainText"/>
        <w:rPr>
          <w:rFonts w:ascii="URW Palladio ITU" w:hAnsi="URW Palladio ITU" w:cs="URW Palladio ITU"/>
        </w:rPr>
      </w:pPr>
      <w:r>
        <w:rPr>
          <w:rFonts w:cs="URW Palladio ITU" w:ascii="URW Palladio ITU" w:hAnsi="URW Palladio ITU"/>
        </w:rPr>
        <w:t xml:space="preserve">Yathāpi passe janataṃ samantato, </w:t>
      </w:r>
    </w:p>
    <w:p>
      <w:pPr>
        <w:pStyle w:val="PlainText"/>
        <w:rPr>
          <w:rFonts w:ascii="URW Palladio ITU" w:hAnsi="URW Palladio ITU" w:cs="URW Palladio ITU"/>
        </w:rPr>
      </w:pPr>
      <w:r>
        <w:rPr>
          <w:rFonts w:cs="URW Palladio ITU" w:ascii="URW Palladio ITU" w:hAnsi="URW Palladio ITU"/>
        </w:rPr>
        <w:t xml:space="preserve">Tathūpamaṃ dhammamayaṃ sumedha, </w:t>
      </w:r>
    </w:p>
    <w:p>
      <w:pPr>
        <w:pStyle w:val="PlainText"/>
        <w:rPr>
          <w:rFonts w:ascii="URW Palladio ITU" w:hAnsi="URW Palladio ITU" w:cs="URW Palladio ITU"/>
        </w:rPr>
      </w:pPr>
      <w:r>
        <w:rPr>
          <w:rFonts w:cs="URW Palladio ITU" w:ascii="URW Palladio ITU" w:hAnsi="URW Palladio ITU"/>
        </w:rPr>
        <w:t>Pāsādamāruyha samantacakkhu</w:t>
      </w:r>
    </w:p>
    <w:p>
      <w:pPr>
        <w:pStyle w:val="PlainText"/>
        <w:rPr>
          <w:rFonts w:ascii="URW Palladio ITU" w:hAnsi="URW Palladio ITU" w:cs="URW Palladio ITU"/>
        </w:rPr>
      </w:pPr>
      <w:r>
        <w:rPr>
          <w:rFonts w:cs="URW Palladio ITU" w:ascii="URW Palladio ITU" w:hAnsi="URW Palladio ITU"/>
        </w:rPr>
        <w:t>Sokāvatiṇṇaṃ janatamapetasoko</w:t>
      </w:r>
    </w:p>
    <w:p>
      <w:pPr>
        <w:pStyle w:val="PlainText"/>
        <w:rPr>
          <w:rFonts w:ascii="URW Palladio ITU" w:hAnsi="URW Palladio ITU" w:cs="URW Palladio ITU"/>
        </w:rPr>
      </w:pPr>
      <w:r>
        <w:rPr>
          <w:rFonts w:cs="URW Palladio ITU" w:ascii="URW Palladio ITU" w:hAnsi="URW Palladio ITU"/>
        </w:rPr>
        <w:t>Avekkhassu jātijarābhibhūt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buddha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samantacakkhunāpi cakkhumā: 'samantacakkhu' vuccati sabbaññutañāṇaṃ, bhagavā sabbaññutañāṇena1 upeto samupeto upāgato samupāgato uppanno sampanno2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 tassa addiṭṭhamidhatthi kiñci</w:t>
      </w:r>
    </w:p>
    <w:p>
      <w:pPr>
        <w:pStyle w:val="PlainText"/>
        <w:rPr>
          <w:rFonts w:ascii="URW Palladio ITU" w:hAnsi="URW Palladio ITU" w:cs="URW Palladio ITU"/>
        </w:rPr>
      </w:pPr>
      <w:r>
        <w:rPr>
          <w:rFonts w:cs="URW Palladio ITU" w:ascii="URW Palladio ITU" w:hAnsi="URW Palladio ITU"/>
        </w:rPr>
        <w:t>Atho aviññātamajānitabbaṃ</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samantacakkhunāpi cakkhumāti 'na me byākās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atiyañca devīsi byākarotīti me sutanti: yāva tatiyaṃ buddho sahadhammākaṃ pañhaṃ puṭṭho byākaroti no saṃsāretīti3 evaṃ mayā uggahītaṃ, evaṃ mayā upadhāritaṃ, evaṃ mayā upalakkhitaṃ. Devīsīti: bhagavā4 devo ceva isi cāti devisi. Yathā rājapabbajitā5 vuccanti rājisayo, brāhmaṇapabbajitā6 vuccanti brāhmaṇisayo, evameva bhagavā devo ceva isi cāti devisi. Athavā bhagavā pabbajito tipi isi, mahantaṃ sīlakkhandhaṃ esi gavesi pariyesī tipi isi, mahantaṃ samādhikkhandhaṃ esi gavesi pariyesī tipi isi, mahantaṃ paññākkhandhaṃ esi gavesi pariyesī tipi isi, mahantaṃ vimuttikkhandhaṃ esi gavesi pariyesī tipi isi, mahantaṃ vimuttiñāṇadassanakkhandhaṃ esi gavesi pariyesī tipi isi, mahato tamokāyassa padāḷanaṃ esi gavesi pariyesī tipi isi, mahato vipallāsassa pabhedanaṃ esi gavesi pariyesī tipi isi, mahato taṇhāsallassa abbahanaṃ7 esi gavesi pariyesī tipi isi, mahato diṭṭhisaṅghāṭassa viniveṭhanaṃ esi gavesi pariyesī tipi isi, mahato mānaddhajassa papātanaṃ esi gavesi pariyesī tipi isi, mahato abhisaṃkhārassa vūpasamaṃ esi gavesi pariyesī tipi isi, mahato oghassa nittharaṇaṃ esi gavesi pariyesī tipi 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ññatena ñāṇena - va, vi, ka. </w:t>
      </w:r>
    </w:p>
    <w:p>
      <w:pPr>
        <w:pStyle w:val="PlainText"/>
        <w:rPr>
          <w:rFonts w:ascii="URW Palladio ITU" w:hAnsi="URW Palladio ITU" w:cs="URW Palladio ITU"/>
        </w:rPr>
      </w:pPr>
      <w:r>
        <w:rPr>
          <w:rFonts w:cs="URW Palladio ITU" w:ascii="URW Palladio ITU" w:hAnsi="URW Palladio ITU"/>
        </w:rPr>
        <w:t xml:space="preserve">2. Samuppanno - machasaṃ. </w:t>
      </w:r>
    </w:p>
    <w:p>
      <w:pPr>
        <w:pStyle w:val="PlainText"/>
        <w:rPr>
          <w:rFonts w:ascii="URW Palladio ITU" w:hAnsi="URW Palladio ITU" w:cs="URW Palladio ITU"/>
        </w:rPr>
      </w:pPr>
      <w:r>
        <w:rPr>
          <w:rFonts w:cs="URW Palladio ITU" w:ascii="URW Palladio ITU" w:hAnsi="URW Palladio ITU"/>
        </w:rPr>
        <w:t xml:space="preserve">3. No sampāyatīti - syā. </w:t>
      </w:r>
    </w:p>
    <w:p>
      <w:pPr>
        <w:pStyle w:val="PlainText"/>
        <w:rPr>
          <w:rFonts w:ascii="URW Palladio ITU" w:hAnsi="URW Palladio ITU" w:cs="URW Palladio ITU"/>
        </w:rPr>
      </w:pPr>
      <w:r>
        <w:rPr>
          <w:rFonts w:cs="URW Palladio ITU" w:ascii="URW Palladio ITU" w:hAnsi="URW Palladio ITU"/>
        </w:rPr>
        <w:t xml:space="preserve">No saṃsādetīti - ka. </w:t>
      </w:r>
    </w:p>
    <w:p>
      <w:pPr>
        <w:pStyle w:val="PlainText"/>
        <w:rPr>
          <w:rFonts w:ascii="URW Palladio ITU" w:hAnsi="URW Palladio ITU" w:cs="URW Palladio ITU"/>
        </w:rPr>
      </w:pPr>
      <w:r>
        <w:rPr>
          <w:rFonts w:cs="URW Palladio ITU" w:ascii="URW Palladio ITU" w:hAnsi="URW Palladio ITU"/>
        </w:rPr>
        <w:t xml:space="preserve">4. Bhagavā ceva - machasaṃ. </w:t>
      </w:r>
    </w:p>
    <w:p>
      <w:pPr>
        <w:pStyle w:val="PlainText"/>
        <w:rPr>
          <w:rFonts w:ascii="URW Palladio ITU" w:hAnsi="URW Palladio ITU" w:cs="URW Palladio ITU"/>
        </w:rPr>
      </w:pPr>
      <w:r>
        <w:rPr>
          <w:rFonts w:cs="URW Palladio ITU" w:ascii="URW Palladio ITU" w:hAnsi="URW Palladio ITU"/>
        </w:rPr>
        <w:t xml:space="preserve">5. Rājā pabbajitā - machasaṃ. </w:t>
      </w:r>
    </w:p>
    <w:p>
      <w:pPr>
        <w:pStyle w:val="PlainText"/>
        <w:rPr>
          <w:rFonts w:ascii="URW Palladio ITU" w:hAnsi="URW Palladio ITU" w:cs="URW Palladio ITU"/>
        </w:rPr>
      </w:pPr>
      <w:r>
        <w:rPr>
          <w:rFonts w:cs="URW Palladio ITU" w:ascii="URW Palladio ITU" w:hAnsi="URW Palladio ITU"/>
        </w:rPr>
        <w:t xml:space="preserve">6. Brāhmaṇa pabbajitā - machasaṃ. </w:t>
      </w:r>
    </w:p>
    <w:p>
      <w:pPr>
        <w:pStyle w:val="PlainText"/>
        <w:rPr>
          <w:rFonts w:ascii="URW Palladio ITU" w:hAnsi="URW Palladio ITU" w:cs="URW Palladio ITU"/>
        </w:rPr>
      </w:pPr>
      <w:r>
        <w:rPr>
          <w:rFonts w:cs="URW Palladio ITU" w:ascii="URW Palladio ITU" w:hAnsi="URW Palladio ITU"/>
        </w:rPr>
        <w:t xml:space="preserve">7. Abbuḷhanaṃ - syā, </w:t>
      </w:r>
    </w:p>
    <w:p>
      <w:pPr>
        <w:pStyle w:val="PlainText"/>
        <w:rPr>
          <w:rFonts w:ascii="URW Palladio ITU" w:hAnsi="URW Palladio ITU" w:cs="URW Palladio ITU"/>
        </w:rPr>
      </w:pPr>
      <w:r>
        <w:rPr>
          <w:rFonts w:cs="URW Palladio ITU" w:ascii="URW Palladio ITU" w:hAnsi="URW Palladio ITU"/>
        </w:rPr>
        <w:t xml:space="preserve">[A.] Dīghanikāya - mahāpadāna sutta, majjhimanikāya - ariyapariyesanasutta - bodhirājakumāra sutta, brāhmaṇasaṃyutta - paṭhamavagga, itivuttaka - dutiyavagga. </w:t>
      </w:r>
    </w:p>
    <w:p>
      <w:pPr>
        <w:pStyle w:val="PlainText"/>
        <w:rPr>
          <w:rFonts w:ascii="URW Palladio ITU" w:hAnsi="URW Palladio ITU" w:cs="URW Palladio ITU"/>
        </w:rPr>
      </w:pPr>
      <w:r>
        <w:rPr>
          <w:rFonts w:cs="URW Palladio ITU" w:ascii="URW Palladio ITU" w:hAnsi="URW Palladio ITU"/>
        </w:rPr>
        <w:t xml:space="preserve">[B.] Paṭisambhidāmagga - ñāṇakathā - indriy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ato bhārassa nikkhepanaṃ esi gavesi pariyesī tipi isi, mahato saṃsāravaṭṭassa upacchedaṃ esi gavesi pariyesī tipi isi, mahato santāpassa nibbāpanaṃ esi gavesi pariyesī tipi isi, mahato pariḷāhassa paṭippassaddhiṃ esi gavesi pariyesī tipi isi, mahato dhammadhajassa ussāpanaṃ esi gavesi pariyesī tipi isi, mahante satipaṭṭhāne mahante sammappadhāne mahante iddhipāde mahantāni indriyāni mahantāni balāni mahante bojjhaṅge mahantaṃ ariyaṃ aṭṭhaṅgikaṃ maggaṃ mahantaṃ paramatthaṃ amataṃ nibbānaṃ esi gavesi pariyesī tipi isi. Mahesakkhehi vā sattehi esito gavesito pariyesito kahaṃ buddho kahaṃ bhagavā kahaṃ devadevo kahaṃ narāsabho tipi isīti yāva tatiyañca devīsi byākarotī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āhaṃ sakkaṃ apucchissaṃ (iccāyasmā mogharājā. )</w:t>
      </w:r>
    </w:p>
    <w:p>
      <w:pPr>
        <w:pStyle w:val="PlainText"/>
        <w:rPr>
          <w:rFonts w:ascii="URW Palladio ITU" w:hAnsi="URW Palladio ITU" w:cs="URW Palladio ITU"/>
        </w:rPr>
      </w:pPr>
      <w:r>
        <w:rPr>
          <w:rFonts w:cs="URW Palladio ITU" w:ascii="URW Palladio ITU" w:hAnsi="URW Palladio ITU"/>
        </w:rPr>
        <w:t xml:space="preserve">Na me byākāsi cakkhumā, </w:t>
      </w:r>
    </w:p>
    <w:p>
      <w:pPr>
        <w:pStyle w:val="PlainText"/>
        <w:rPr>
          <w:rFonts w:ascii="URW Palladio ITU" w:hAnsi="URW Palladio ITU" w:cs="URW Palladio ITU"/>
        </w:rPr>
      </w:pPr>
      <w:r>
        <w:rPr>
          <w:rFonts w:cs="URW Palladio ITU" w:ascii="URW Palladio ITU" w:hAnsi="URW Palladio ITU"/>
        </w:rPr>
        <w:t>Yāva tatiyañca devīsi</w:t>
      </w:r>
    </w:p>
    <w:p>
      <w:pPr>
        <w:pStyle w:val="PlainText"/>
        <w:rPr>
          <w:rFonts w:ascii="URW Palladio ITU" w:hAnsi="URW Palladio ITU" w:cs="URW Palladio ITU"/>
        </w:rPr>
      </w:pPr>
      <w:r>
        <w:rPr>
          <w:rFonts w:cs="URW Palladio ITU" w:ascii="URW Palladio ITU" w:hAnsi="URW Palladio ITU"/>
        </w:rPr>
        <w:t xml:space="preserve">Byākarotī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loko paro loko</w:t>
      </w:r>
    </w:p>
    <w:p>
      <w:pPr>
        <w:pStyle w:val="PlainText"/>
        <w:rPr>
          <w:rFonts w:ascii="URW Palladio ITU" w:hAnsi="URW Palladio ITU" w:cs="URW Palladio ITU"/>
        </w:rPr>
      </w:pPr>
      <w:r>
        <w:rPr>
          <w:rFonts w:cs="URW Palladio ITU" w:ascii="URW Palladio ITU" w:hAnsi="URW Palladio ITU"/>
        </w:rPr>
        <w:t xml:space="preserve">Brahmaloko sadevako, </w:t>
      </w:r>
    </w:p>
    <w:p>
      <w:pPr>
        <w:pStyle w:val="PlainText"/>
        <w:rPr>
          <w:rFonts w:ascii="URW Palladio ITU" w:hAnsi="URW Palladio ITU" w:cs="URW Palladio ITU"/>
        </w:rPr>
      </w:pPr>
      <w:r>
        <w:rPr>
          <w:rFonts w:cs="URW Palladio ITU" w:ascii="URW Palladio ITU" w:hAnsi="URW Palladio ITU"/>
        </w:rPr>
        <w:t>Diṭṭhiṃ te nābhijānāti</w:t>
      </w:r>
    </w:p>
    <w:p>
      <w:pPr>
        <w:pStyle w:val="PlainText"/>
        <w:rPr>
          <w:rFonts w:ascii="URW Palladio ITU" w:hAnsi="URW Palladio ITU" w:cs="URW Palladio ITU"/>
        </w:rPr>
      </w:pPr>
      <w:r>
        <w:rPr>
          <w:rFonts w:cs="URW Palladio ITU" w:ascii="URW Palladio ITU" w:hAnsi="URW Palladio ITU"/>
        </w:rPr>
        <w:t xml:space="preserve">Gotam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loko paro lokoti: ''ayaṃ loko'ti manussaloko, 'paro loko'ti manussalokaṃ ṭhapetvā sabbo paro loko'ti ayaṃ loko paro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loko sadevakoti - sadevako loko samārako sabrahmako sassamaṇabrāhmaṇī pajā sadevamanussāti 'brahmaloko sade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ṃ te nābhijanātīti - tuyhaṃ diṭṭhiṃ khantiṃ ruciṃ laddhiṃ ajjhāsayaṃ adhippāyaṃ loko na jānāti: 'ayaṃ evaṃdiṭṭhiko evaṃkhantiko evaṃruciko evaṃladdhiko evaṃajjhāsayo evaṃadhippāyo'ti na jānāti na passati na dakkhati nādhigacchati na vindati na paṭilabhatīti 'diṭṭhiṃ te nābh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assa yasassinoti: bhagavā yasappattoti yasassī, athavā bhagavā sakkato garukato mānito pūjito apacito lābhī cīvarapiṇḍapātasenāsanagilānapaccayabhesajjaparikkhārānantipi yasassīti 'gotam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loko paro loko</w:t>
      </w:r>
    </w:p>
    <w:p>
      <w:pPr>
        <w:pStyle w:val="PlainText"/>
        <w:rPr>
          <w:rFonts w:ascii="URW Palladio ITU" w:hAnsi="URW Palladio ITU" w:cs="URW Palladio ITU"/>
        </w:rPr>
      </w:pPr>
      <w:r>
        <w:rPr>
          <w:rFonts w:cs="URW Palladio ITU" w:ascii="URW Palladio ITU" w:hAnsi="URW Palladio ITU"/>
        </w:rPr>
        <w:t xml:space="preserve">Brahmaloko sadevako, </w:t>
      </w:r>
    </w:p>
    <w:p>
      <w:pPr>
        <w:pStyle w:val="PlainText"/>
        <w:rPr>
          <w:rFonts w:ascii="URW Palladio ITU" w:hAnsi="URW Palladio ITU" w:cs="URW Palladio ITU"/>
        </w:rPr>
      </w:pPr>
      <w:r>
        <w:rPr>
          <w:rFonts w:cs="URW Palladio ITU" w:ascii="URW Palladio ITU" w:hAnsi="URW Palladio ITU"/>
        </w:rPr>
        <w:t xml:space="preserve">Diṭṭhiṃ te nābhijānāti, </w:t>
      </w:r>
    </w:p>
    <w:p>
      <w:pPr>
        <w:pStyle w:val="PlainText"/>
        <w:rPr>
          <w:rFonts w:ascii="URW Palladio ITU" w:hAnsi="URW Palladio ITU" w:cs="URW Palladio ITU"/>
        </w:rPr>
      </w:pPr>
      <w:r>
        <w:rPr>
          <w:rFonts w:cs="URW Palladio ITU" w:ascii="URW Palladio ITU" w:hAnsi="URW Palladio ITU"/>
        </w:rPr>
        <w:t xml:space="preserve">Gotamassa yasass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bhikkantadassāviṃ</w:t>
      </w:r>
    </w:p>
    <w:p>
      <w:pPr>
        <w:pStyle w:val="PlainText"/>
        <w:rPr>
          <w:rFonts w:ascii="URW Palladio ITU" w:hAnsi="URW Palladio ITU" w:cs="URW Palladio ITU"/>
        </w:rPr>
      </w:pPr>
      <w:r>
        <w:rPr>
          <w:rFonts w:cs="URW Palladio ITU" w:ascii="URW Palladio ITU" w:hAnsi="URW Palladio ITU"/>
        </w:rPr>
        <w:t xml:space="preserve">Atthi pañhena āgamaṃ, </w:t>
      </w:r>
    </w:p>
    <w:p>
      <w:pPr>
        <w:pStyle w:val="PlainText"/>
        <w:rPr>
          <w:rFonts w:ascii="URW Palladio ITU" w:hAnsi="URW Palladio ITU" w:cs="URW Palladio ITU"/>
        </w:rPr>
      </w:pPr>
      <w:r>
        <w:rPr>
          <w:rFonts w:cs="URW Palladio ITU" w:ascii="URW Palladio ITU" w:hAnsi="URW Palladio ITU"/>
        </w:rPr>
        <w:t>Kathaṃ lokaṃ avekkhantaṃ</w:t>
      </w:r>
    </w:p>
    <w:p>
      <w:pPr>
        <w:pStyle w:val="PlainText"/>
        <w:rPr>
          <w:rFonts w:ascii="URW Palladio ITU" w:hAnsi="URW Palladio ITU" w:cs="URW Palladio ITU"/>
        </w:rPr>
      </w:pPr>
      <w:r>
        <w:rPr>
          <w:rFonts w:cs="URW Palladio ITU" w:ascii="URW Palladio ITU" w:hAnsi="URW Palladio ITU"/>
        </w:rPr>
        <w:t xml:space="preserve">Maccurājā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bhikkantadassāvinti: evaṃ abhikkantadassāviṃ aggadassāviṃ seṭṭhadassāviṃ viseṭṭhadassāviṃ pāmokkhadassāviṃ uttamadassāviṃ paramadassāvinti 'evaṃ abhikkantadassā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ñhena āgamanti: pañhena (atthikamhā) āgatā, pañhaṃ pucchitukāmamha āgatā. Paññaṃ sotukāmā āgatamhāti 'evampi 'atthi pañhena āgamaṃ' athavā pañhatthikānaṃ pañhaṃ pucchitukāmānaṃ pañhaṃ sotukāmānaṃ. Āgamanaṃ abhikkamanaṃ upasaṅkamanaṃ payirupāsanaṃ atthi, evampi atthi pañhena āgamaṃ, athavā pañhāgamo tuyhaṃ atthi, tvampi pahū, tvamasi alamatto mayā pucchitaṃ kathetuṃ vissajjetuṃ, vahassetaṃ bhāranti evampi '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lokaṃ avekkhantanti: kathaṃ lokaṃ avekkhantaṃ paccavekkhantaṃ tulayantaṃ tīrayantaṃ vibhāvayantaṃ vibhūtaṃ karontanti. 'Kathaṃ lokaṃ avekkh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curājā na passatīti: maccurājā na passati na dakkhati nādhigacchati na vindati na paṭilabhatīti 'maccurājā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bhikkantadassāviṃ</w:t>
      </w:r>
    </w:p>
    <w:p>
      <w:pPr>
        <w:pStyle w:val="PlainText"/>
        <w:rPr>
          <w:rFonts w:ascii="URW Palladio ITU" w:hAnsi="URW Palladio ITU" w:cs="URW Palladio ITU"/>
        </w:rPr>
      </w:pPr>
      <w:r>
        <w:rPr>
          <w:rFonts w:cs="URW Palladio ITU" w:ascii="URW Palladio ITU" w:hAnsi="URW Palladio ITU"/>
        </w:rPr>
        <w:t xml:space="preserve">Atthi pañhena āgamaṃ, </w:t>
      </w:r>
    </w:p>
    <w:p>
      <w:pPr>
        <w:pStyle w:val="PlainText"/>
        <w:rPr>
          <w:rFonts w:ascii="URW Palladio ITU" w:hAnsi="URW Palladio ITU" w:cs="URW Palladio ITU"/>
        </w:rPr>
      </w:pPr>
      <w:r>
        <w:rPr>
          <w:rFonts w:cs="URW Palladio ITU" w:ascii="URW Palladio ITU" w:hAnsi="URW Palladio ITU"/>
        </w:rPr>
        <w:t>Kathaṃ lokaṃ avekkhantaṃ</w:t>
      </w:r>
    </w:p>
    <w:p>
      <w:pPr>
        <w:pStyle w:val="PlainText"/>
        <w:rPr>
          <w:rFonts w:ascii="URW Palladio ITU" w:hAnsi="URW Palladio ITU" w:cs="URW Palladio ITU"/>
        </w:rPr>
      </w:pPr>
      <w:r>
        <w:rPr>
          <w:rFonts w:cs="URW Palladio ITU" w:ascii="URW Palladio ITU" w:hAnsi="URW Palladio ITU"/>
        </w:rPr>
        <w:t xml:space="preserve">Maccurājā na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hena atthiko āgātomh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to lokaṃ avekkhassu</w:t>
      </w:r>
    </w:p>
    <w:p>
      <w:pPr>
        <w:pStyle w:val="PlainText"/>
        <w:rPr>
          <w:rFonts w:ascii="URW Palladio ITU" w:hAnsi="URW Palladio ITU" w:cs="URW Palladio ITU"/>
        </w:rPr>
      </w:pPr>
      <w:r>
        <w:rPr>
          <w:rFonts w:cs="URW Palladio ITU" w:ascii="URW Palladio ITU" w:hAnsi="URW Palladio ITU"/>
        </w:rPr>
        <w:t xml:space="preserve">(Mogharāja) sadā sato, </w:t>
      </w:r>
    </w:p>
    <w:p>
      <w:pPr>
        <w:pStyle w:val="PlainText"/>
        <w:rPr>
          <w:rFonts w:ascii="URW Palladio ITU" w:hAnsi="URW Palladio ITU" w:cs="URW Palladio ITU"/>
        </w:rPr>
      </w:pPr>
      <w:r>
        <w:rPr>
          <w:rFonts w:cs="URW Palladio ITU" w:ascii="URW Palladio ITU" w:hAnsi="URW Palladio ITU"/>
        </w:rPr>
        <w:t>Attānudiṭṭhiṃ ūhacca1</w:t>
      </w:r>
    </w:p>
    <w:p>
      <w:pPr>
        <w:pStyle w:val="PlainText"/>
        <w:rPr>
          <w:rFonts w:ascii="URW Palladio ITU" w:hAnsi="URW Palladio ITU" w:cs="URW Palladio ITU"/>
        </w:rPr>
      </w:pPr>
      <w:r>
        <w:rPr>
          <w:rFonts w:cs="URW Palladio ITU" w:ascii="URW Palladio ITU" w:hAnsi="URW Palladio ITU"/>
        </w:rPr>
        <w:t>Evaṃ maccutaro siyā</w:t>
      </w:r>
    </w:p>
    <w:p>
      <w:pPr>
        <w:pStyle w:val="PlainText"/>
        <w:rPr>
          <w:rFonts w:ascii="URW Palladio ITU" w:hAnsi="URW Palladio ITU" w:cs="URW Palladio ITU"/>
        </w:rPr>
      </w:pPr>
      <w:r>
        <w:rPr>
          <w:rFonts w:cs="URW Palladio ITU" w:ascii="URW Palladio ITU" w:hAnsi="URW Palladio ITU"/>
        </w:rPr>
        <w:t>Evaṃ lokaṃ avekkhantaṃ</w:t>
      </w:r>
    </w:p>
    <w:p>
      <w:pPr>
        <w:pStyle w:val="PlainText"/>
        <w:rPr>
          <w:rFonts w:ascii="URW Palladio ITU" w:hAnsi="URW Palladio ITU" w:cs="URW Palladio ITU"/>
        </w:rPr>
      </w:pPr>
      <w:r>
        <w:rPr>
          <w:rFonts w:cs="URW Palladio ITU" w:ascii="URW Palladio ITU" w:hAnsi="URW Palladio ITU"/>
        </w:rPr>
        <w:t>Maccurājā na pass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to lokaṃ avekkhassūti: 'loko'ti - nirayaloko tiracchānaloko pettivisayaloko manussaloko devaloko khandhaloko dhātuloko āyatanaloko ayaṃ loko paro loko brahmaloko sadevako. ''Aññataro bhikkhu bhagavantaṃ etadavoca: 'loko loko'ti bhante vuccati, kittāvatā nu kho bhante lokoti vuccatīti: lujjatīti kho bhikkhu tasmā loko'ti vuccati. Kiñca lujjati, cakkhuṃ kho bhikkhu lujjati, rūpā lujjanti, cakkhuviññāṇaṃ lujjati, cakkhusamphasso lujjati, yampidaṃ cakkhusamphassapaccayā uppajjati vedayitaṃ sukhaṃ vā dukkhaṃ vā adukkhamasukhaṃ vā, tampi lujjati, sotaṃ lujjati, saddā lujjanti - ghānaṃ lujjati, gandhā lujjanti - jivhā lujjati, rasā lujjanti - kāyo lujjati, phoṭṭhabbā lujjanti - mano lujjati, dhammā lujjanti, manoviññāṇaṃ lujjati, manosamphasso lujjati, yampidaṃ manosamphassapaccayā uppajjati, vedayitaṃ sukhaṃ vā dukkhaṃ vā adukkhamasukhaṃ vā tampi lujjati, lujjatīti kho bhikkhu tasmā loko'ti vucca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o lokaṃ avekkhassūti: dvīhi kāraṇehi suññato lokaṃ avekkhati: avasiyapava2ttasallakkhaṇavasena vā, tucchasaṅkhāra3samanupassanāvasena vā, kathaṃ avasiyapavattasallakkhaṇavasena suññato lokaṃ avekkhati: rūpe vaso na labbhati, vedanāya vaso na labbhati, saññāya vaso na labbhati, saṅkhāresu vaso na labbhati, viññāṇe vaso na labbhati. Vuttaṃ hetaṃ bhagavatā: rūpaṃ bhikkhave anattā, rūpaṃ ca hidaṃ bhikkhave attā abhavissa, nayidaṃ rūpaṃ ābādhāya saṃvatteyya, labbhetha ca rūpe evaṃ rūpaṃ hotu, evaṃ me rūpaṃ mā ahosī'ti. Yasmā ca kho bhikkhave rūpaṃ anattā, tasmā rūpaṃ ābādhāya saṃvattati4, na ca labbhati rūpe evaṃ me rūpaṃ hotu, evaṃ me rūpaṃ mā ahosī'ti. Vedanā anattā, vedanā ca hidaṃ bhikkhave attā abhavissa, nayidaṃ vedanā ābādhāya saṃvatt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hacca - va-vi-ka. </w:t>
      </w:r>
    </w:p>
    <w:p>
      <w:pPr>
        <w:pStyle w:val="PlainText"/>
        <w:rPr>
          <w:rFonts w:ascii="URW Palladio ITU" w:hAnsi="URW Palladio ITU" w:cs="URW Palladio ITU"/>
        </w:rPr>
      </w:pPr>
      <w:r>
        <w:rPr>
          <w:rFonts w:cs="URW Palladio ITU" w:ascii="URW Palladio ITU" w:hAnsi="URW Palladio ITU"/>
        </w:rPr>
        <w:t xml:space="preserve">2. Avassiyapavatta - syā. </w:t>
      </w:r>
    </w:p>
    <w:p>
      <w:pPr>
        <w:pStyle w:val="PlainText"/>
        <w:rPr>
          <w:rFonts w:ascii="URW Palladio ITU" w:hAnsi="URW Palladio ITU" w:cs="URW Palladio ITU"/>
        </w:rPr>
      </w:pPr>
      <w:r>
        <w:rPr>
          <w:rFonts w:cs="URW Palladio ITU" w:ascii="URW Palladio ITU" w:hAnsi="URW Palladio ITU"/>
        </w:rPr>
        <w:t xml:space="preserve">3. Dhātu saṃkhāra - va, vi, ka. </w:t>
      </w:r>
    </w:p>
    <w:p>
      <w:pPr>
        <w:pStyle w:val="PlainText"/>
        <w:rPr>
          <w:rFonts w:ascii="URW Palladio ITU" w:hAnsi="URW Palladio ITU" w:cs="URW Palladio ITU"/>
        </w:rPr>
      </w:pPr>
      <w:r>
        <w:rPr>
          <w:rFonts w:cs="URW Palladio ITU" w:ascii="URW Palladio ITU" w:hAnsi="URW Palladio ITU"/>
        </w:rPr>
        <w:t>4. Saṃvattatīti rūpe na labbhati - pana</w:t>
      </w:r>
    </w:p>
    <w:p>
      <w:pPr>
        <w:pStyle w:val="PlainText"/>
        <w:rPr>
          <w:rFonts w:ascii="URW Palladio ITU" w:hAnsi="URW Palladio ITU" w:cs="URW Palladio ITU"/>
        </w:rPr>
      </w:pPr>
      <w:r>
        <w:rPr>
          <w:rFonts w:cs="URW Palladio ITU" w:ascii="URW Palladio ITU" w:hAnsi="URW Palladio ITU"/>
        </w:rPr>
        <w:t xml:space="preserve">[A.] Salāyatana saṃyutta - gilān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bhetha ca vedanāya evaṃ me vedanā hotu, evaṃ me vedanā mā ahosīti. Yasmā ca kho bhikkhave vedanā anattā, tasmā vedanā ābādhāya saṃvattati. Na ca labbhati vedanāya evaṃ me vedanā hotu, evaṃ me vedanā mā ahosī'ti. Saññā anattā, saññā ca hidaṃ, bhikkhave attā abhavissa, nayidaṃ saññā ābādhā saṃvatteyya. Labbhetha ca saññāya evaṃ me saññā hotu, evaṃ me saññā mā ahosī'ti, yasmā ca kho bhikkhave saññā anattā, tasmā saññā ābādhāya saṃvattati, na ca labbhati1 saññāya evaṃ me saññā hotu, evaṃ me saññā mā ahosī'ti. Saṅkhārā anattā, saṅkhārā ca hidaṃ bhikkhave attā abhavissaṃsu nayidaṃ saṅkhārā ābādhāya saṃvatteyyuṃ, labbhetha ca saṃkhāresu evaṃ me saṅkhārā hontu, evaṃ me saṃkhārā mā ahesunti. Yasmā ca kho bhikkhave saṅkhārā anattā, tasmā saṅkhārā ābādhāya saṃvattanti, na ca labbhati saṅkhāresu evaṃ me saṅkhārā hontu, evaṃ me saṅkhārā ahesunti. Viññāṇaṃ anattā, viññāṇaṃ ca hidaṃ bhikkhave attā abhavissa, nayidaṃ viññāṇaṃ ābādhāya saṃvatteyya, labbhetha ca viññāṇe evaṃ me viññāṇaṃ hotu, evaṃ me viññāṇaṃ mā ahosīti. Yasmā ca kho bhikkhave viññāṇaṃ anattā, tasmā viññāṇaṃ ābādhāya saṃvattati, na ca labbhati viññāṇe evaṃ me viññāṇaṃ hotu, evaṃ me viññāṇaṃ mā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ucchasaṅkhārasamanupassanāvasena suññato lokaṃ avekkhati: rūpe sāro na labbhati, vedanāya sāro na labbhati, saññāya sāro na labbhati, saṃkhāresu sāro na labbhati, viññāṇe sāro na labbhati. Rūpaṃ asāraṃ2 nissāraṃ sārāpagataṃ niccasārasārena vā sukhasārasārena vā attasārasārena vā, niccena vā dhuvena vā sassatena vā avipariṇāmadhammena vā. Vedanā asārā3 nissārā sārāpagatā - saññā asārā nissārā sārāpagatā - saṃkhārā asārā nissārā sārāpagatā - viññāṇaṃ asāraṃ nissāraṃ sārāpagataṃ niccasārasārena vā sukhasārasārena vā attasārasārena vā niccena vā dhuvena vā sassatena vā aviparināmadhamm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va labbhanti - machasaṃ</w:t>
      </w:r>
    </w:p>
    <w:p>
      <w:pPr>
        <w:pStyle w:val="PlainText"/>
        <w:rPr>
          <w:rFonts w:ascii="URW Palladio ITU" w:hAnsi="URW Palladio ITU" w:cs="URW Palladio ITU"/>
        </w:rPr>
      </w:pPr>
      <w:r>
        <w:rPr>
          <w:rFonts w:cs="URW Palladio ITU" w:ascii="URW Palladio ITU" w:hAnsi="URW Palladio ITU"/>
        </w:rPr>
        <w:t xml:space="preserve">2. Assāraṃ - machasaṃ, syā. </w:t>
      </w:r>
    </w:p>
    <w:p>
      <w:pPr>
        <w:pStyle w:val="PlainText"/>
        <w:rPr>
          <w:rFonts w:ascii="URW Palladio ITU" w:hAnsi="URW Palladio ITU" w:cs="URW Palladio ITU"/>
        </w:rPr>
      </w:pPr>
      <w:r>
        <w:rPr>
          <w:rFonts w:cs="URW Palladio ITU" w:ascii="URW Palladio ITU" w:hAnsi="URW Palladio ITU"/>
        </w:rPr>
        <w:t xml:space="preserve">3. Assārā - machasaṃ, syā. </w:t>
      </w:r>
    </w:p>
    <w:p>
      <w:pPr>
        <w:pStyle w:val="PlainText"/>
        <w:rPr>
          <w:rFonts w:ascii="URW Palladio ITU" w:hAnsi="URW Palladio ITU" w:cs="URW Palladio ITU"/>
        </w:rPr>
      </w:pPr>
      <w:r>
        <w:rPr>
          <w:rFonts w:cs="URW Palladio ITU" w:ascii="URW Palladio ITU" w:hAnsi="URW Palladio ITU"/>
        </w:rPr>
        <w:t>*. Maramma - syāmakkharapotthakesu ''nāyaṃ bhikkhave kāyo'' iccādikaṃ saṃyutta nikāye suttantaṃ ettha pakkhittaṃ taṃ pana parato yu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ana naḷo asāro1 nissāro sārāpagato, yathā eraṇḍo asāro nissāro sārāpagato, yathā udumbaro asāro nissāro sārāpagato, yathā setavaccho2 asāro nissāro sārāpagato, yathā pāribhaddako3 asāro nissāro sārāpagato, yathā pheṇapiṇḍo4 asāro nissāro sārāpagato, yathā udakabubbuḷakaṃ5 asāraṃ nissāraṃ sārāpagataṃ, yathā marīci asārā nissārā sārāpagatā, yathā kadalikkhandho6 asāro nissāro sārāpagato, yathā māyā asārā nissārā sārāpagatā. Evameva rūpaṃ asāraṃ nissāraṃ sārāpagataṃ, niccasārasārena vā sukhasārasārena vā attasārasārena vā, niccena vā dhuvena vā sassatena vā aviparināmadhammena vā. Vedanā asārā nissārā sārāpagatā niccasārasārena vā sukhasārasārena vā</w:t>
      </w:r>
    </w:p>
    <w:p>
      <w:pPr>
        <w:pStyle w:val="PlainText"/>
        <w:rPr>
          <w:rFonts w:ascii="URW Palladio ITU" w:hAnsi="URW Palladio ITU" w:cs="URW Palladio ITU"/>
        </w:rPr>
      </w:pPr>
      <w:r>
        <w:rPr>
          <w:rFonts w:cs="URW Palladio ITU" w:ascii="URW Palladio ITU" w:hAnsi="URW Palladio ITU"/>
        </w:rPr>
        <w:t xml:space="preserve">Attasārasārena vā, niccena vā dhuvena vā sassatena vā aviparināmadhammena vā. Saññā asārā nissārā sārāpagatā niccasārasārena vā sukhasārasārena vā attasārasārena vā, niccena vā dhuvena vā sassatena vā aviparināmadhammena vā. Saṃkhārā asārā nissārā sārāpagatā niccasārasārena vā sukhasārasārena vā attasārasārena vā, niccena vā dhuvena vā sassatena vā aviparināmadhammena vā. Viññāṇaṃ asāraṃ nissāraṃ sārāpagataṃ niccasārasārena vā sukhasārasārena vā attasārasārena vā, niccena vā dhuvena vā sassatena vā aviparināmadhammena vā. Evaṃ tucchasaṅkhārasamanupassanāvasena suññato lokaṃ avekkhati. Imehi dvīhi kāraṇeh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chahākārebhi suññato lokaṃ avekkhati: cakkhuṃ suññaṃ attena vā attaniyena vā niccena vā dhuvena vā sassatena vā aviparināmadhammena vā, sotaṃ suññaṃ attena vā attaniyena vā niccena vā dhuvena vā sassatena vā aviparināmadhammena vā, ghānaṃ suññaṃ attena vā attaniyena vā niccena vā dhuvena vā sassatena vā aviparināmadhammena vā, jivhā suññā attena vā attaniyena vā niccena vā dhuvena vā sassatena vā aviparināmadhammena vā, kāyo suññā attena vā attaniyena vā niccena vā dhuvena vā sassatena vā aviparināmadhammena vā, mano suññā attena vā attaniyena vā niccena vā dhuvena vā sassatena vā aviparināmadhammena vā, rūpā suññā attena vā attaniyena vā niccena vā dhuvena vā sassatena vā aviparināmadhammena vā, saddā suññā attena vā attaniyena vā niccena vā dhuvena vā sassatena vā aviparināmadhammena vā, gandhā suññā attena vā attaniyena vā niccena vā dhuvena vā sassatena vā aviparināmadhammena vā, rasā suññā attena vā attaniyena vā niccena vā dhuvena vā sassatena vā aviparināmadhammena vā, phoṭṭhabbā suññā attena vā attaniyena vā niccena vā dhuvena vā sassatena vā aviparināmadhammena vā, dhammā suññā attena vā attaniyena vā niccena vā dhuvena vā sassatena vā aviparināmadhammena vā, cakkhuviññāṇaṃ suññaṃ attena vā attaniyena vā niccena vā dhuvena vā sassatena vā aviparināmadhammena vā, mano viññāṇaṃ suññaṃ attena vā attaniyena vā niccena vā dhuvena vā sassatena vā aviparināmadhammena vā, cakkhusamphasso suñño attena vā attaniyena vā niccena vā dhuvena vā sassatena vā aviparināmadhammena vā, manosamphasso suñño attena vā attaniyena vā niccena vā dhuvena vā sassatena vā aviparināmadhammena vā, rūpasaññā suññā attena vā attaniyena vā niccena vā dhuvena vā sassatena vā aviparināmadhammena vā, dhammasaññā suññā attena vā attaniyena vā niccena vā dhuvena vā sassatena vā aviparināmadhammena vā, rūpasaṃcetanā suññā attena vā attaniyena vā niccena vā dhuvena vā sassatena vā aviparināmadhammena vā, dhammasaṃcetanā suññā attena vā attaniyena vā niccena vā dhuvena vā sassatena vā aviparināmadhammena vā, rūpataṇhā suññā attena vā attaniyena vā niccena vā dhuvena vā sassatena vā aviparināmadhammena vā, rūpavitakko suñño attena vā attaniyena vā niccena vā dhuvena vā sassatena vā aviparināmadhammena vā, rūpavicāro suñño attena vā attaniyena vā niccena vā dhuvena vā sassatena vā aviparināmadhammena vā, dhammavicāro suñño attena vā attaniyena vā niccena vā dhuvena vā sassatena vā aviparināmadhammena vā. Evaṃ chahākāreh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āro - machasaṃ, syā</w:t>
      </w:r>
    </w:p>
    <w:p>
      <w:pPr>
        <w:pStyle w:val="PlainText"/>
        <w:rPr>
          <w:rFonts w:ascii="URW Palladio ITU" w:hAnsi="URW Palladio ITU" w:cs="URW Palladio ITU"/>
        </w:rPr>
      </w:pPr>
      <w:r>
        <w:rPr>
          <w:rFonts w:cs="URW Palladio ITU" w:ascii="URW Palladio ITU" w:hAnsi="URW Palladio ITU"/>
        </w:rPr>
        <w:t xml:space="preserve">2. Setagaccho - machasaṃ, syā, </w:t>
      </w:r>
    </w:p>
    <w:p>
      <w:pPr>
        <w:pStyle w:val="PlainText"/>
        <w:rPr>
          <w:rFonts w:ascii="URW Palladio ITU" w:hAnsi="URW Palladio ITU" w:cs="URW Palladio ITU"/>
        </w:rPr>
      </w:pPr>
      <w:r>
        <w:rPr>
          <w:rFonts w:cs="URW Palladio ITU" w:ascii="URW Palladio ITU" w:hAnsi="URW Palladio ITU"/>
        </w:rPr>
        <w:t xml:space="preserve">3. Pālibhaddako - machasaṃ, syā. </w:t>
      </w:r>
    </w:p>
    <w:p>
      <w:pPr>
        <w:pStyle w:val="PlainText"/>
        <w:rPr>
          <w:rFonts w:ascii="URW Palladio ITU" w:hAnsi="URW Palladio ITU" w:cs="URW Palladio ITU"/>
        </w:rPr>
      </w:pPr>
      <w:r>
        <w:rPr>
          <w:rFonts w:cs="URW Palladio ITU" w:ascii="URW Palladio ITU" w:hAnsi="URW Palladio ITU"/>
        </w:rPr>
        <w:t xml:space="preserve">4. Yathā ca pheṇupiṇḍo, syā. </w:t>
      </w:r>
    </w:p>
    <w:p>
      <w:pPr>
        <w:pStyle w:val="PlainText"/>
        <w:rPr>
          <w:rFonts w:ascii="URW Palladio ITU" w:hAnsi="URW Palladio ITU" w:cs="URW Palladio ITU"/>
        </w:rPr>
      </w:pPr>
      <w:r>
        <w:rPr>
          <w:rFonts w:cs="URW Palladio ITU" w:ascii="URW Palladio ITU" w:hAnsi="URW Palladio ITU"/>
        </w:rPr>
        <w:t xml:space="preserve">5. Yathā ca pubbulakaṃ - syā. </w:t>
      </w:r>
    </w:p>
    <w:p>
      <w:pPr>
        <w:pStyle w:val="PlainText"/>
        <w:rPr>
          <w:rFonts w:ascii="URW Palladio ITU" w:hAnsi="URW Palladio ITU" w:cs="URW Palladio ITU"/>
        </w:rPr>
      </w:pPr>
      <w:r>
        <w:rPr>
          <w:rFonts w:cs="URW Palladio ITU" w:ascii="URW Palladio ITU" w:hAnsi="URW Palladio ITU"/>
        </w:rPr>
        <w:t xml:space="preserve">6. Yathā ca kaddalikkhandh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dasahākārehi suññato lokaṃ avekkhati: rūpaṃ rittato tucchato suññato anattato asārakato vadhakato vibhavato aghamūlato sāsavato saṅkhatato. Vedanaṃ rittato tucchato suññato anattato asārakato vadhakato vibhavato aghamūlato sāsavato saṅkhatato. Saññaṃ rittato tucchato suññato anattato asārakato vadhakato vibhavato aghamūlato sāsavato saṅkhatato. Saṅkhāre rittato tucchato suññato anattato asārakato vadhakato vibhavato aghamūlato sāsavato saṅkhatato. Viññāṇaṃ rittato tucchato suññato anattato asārakato vadhakato vibhavato aghamūlato sāsavato saṅkhatato. Cutiṃ rittato tucchato suññato anattato asārakato vadhakato vibhavato aghamūlato sāsavato saṅkhatato. Uppattiṃ rittato tucchato suññato anattato asārakato vadhakato vibhavato aghamūlato sāsavato saṅkhatato. Paṭisandhiṃ rittato tucchato suññato anattato asārakato vadhakato vibhavato aghamūlato sāsavato saṅkhatato. Bhavaṃ rittato tucchato suññato anattato asārakato vadhakato vibhavato aghamūlato sāsavato saṅkhatato. Saṃsāravaṭṭaṃ rittato tucchato suññato anattato asārakato vadhakato vibhavato aghamūlato sāsavato saṅkhatato. Evaṃ dasahākāreh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dvādasahākārehi suññato lokaṃ avekkhati: rūpaṃ na satto na jīvo na naro na mānavo na itthi na puriso na attā na attaniyaṃ. Nāhaṃ na mama na koci na kassaci. Vedanā na satto na jīvo na naro na mānavo na itthi na puriso na attā na attaniyaṃ. Nāhaṃ na mama na koci na kassaci. Saññā na satto na jīvo na naro na mānavo na itthi na puriso na attā na attaniyaṃ. Nāhaṃ na mama na koci na kassaci. Saṅkhārā na satto na jīvo na naro na mānavo na itthi na puriso na attā na attaniyaṃ. Nāhaṃ na mama na koci na kassaci. Viññāṇaṃ na satto na jīvo na naro na mānavo na itthi na puriso na attā na attaniyaṃ. Nāhaṃ na mama na koci na kassaci. Evaṃ dvādasahākārehi suññato lokaṃ avekkha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yaṃ bhikkhave, kāyo tumhākaṃ, napi aññesaṃ, purāṇamidaṃ bhikkhave, kammaṃ abhisaṅkhataṃ abhisañcetayitaṃ vedaniyaṃ daṭṭhabbaṃ tatra1 bhikkhave sutavā ariyasāvako paṭiccasamuppādaṃ yeva sādhukaṃ yoniso manasikaroti: 'iti imasmiṃ sati idaṃ hoti, imassuppādā idaṃ uppajjati, imasmiṃ asati idaṃ na hoti, imassa nirodhā idaṃ nirujjhati, yadidaṃ avijjāpaccayā saṃkhārā, saṅkhārapaccayā viññāṇaṃ -pe-------evametassa kevalassa dukkhakkhandhassa samudayo hoti. Avijjāya tveva asesavirāganirodhā saṃkhāranirodho saṃkhāranirodhā viññāṇanirodho -pe----------------</w:t>
      </w:r>
    </w:p>
    <w:p>
      <w:pPr>
        <w:pStyle w:val="PlainText"/>
        <w:rPr>
          <w:rFonts w:ascii="URW Palladio ITU" w:hAnsi="URW Palladio ITU" w:cs="URW Palladio ITU"/>
        </w:rPr>
      </w:pPr>
      <w:r>
        <w:rPr>
          <w:rFonts w:cs="URW Palladio ITU" w:ascii="URW Palladio ITU" w:hAnsi="URW Palladio ITU"/>
        </w:rPr>
        <w:t xml:space="preserve">Evametassa kevalassa dukkhakkhandhassa nirodho hotī''ti[a.] Evampi suññato lokaṃ avekkhati vuttaṃ hetaṃ bhagavatā ''yaṃ bhikkhave na tumhākaṃ taṃ pajahatha, taṃ vo pahīnaṃ dīgharattaṃ hitāya sukhāya bhavissati. Kiñca bhikkhave na tumhākaṃ rūpaṃ bhikkhave na tumhākaṃ, taṃ pajahatha. Taṃ vo pahīnaṃ dīgharattaṃ hitāya sukhāya bhavissati. Vedanā bhikkhave na tumhākaṃ taṃ paja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ra kho - machasaṃ</w:t>
      </w:r>
    </w:p>
    <w:p>
      <w:pPr>
        <w:pStyle w:val="PlainText"/>
        <w:rPr>
          <w:rFonts w:ascii="URW Palladio ITU" w:hAnsi="URW Palladio ITU" w:cs="URW Palladio ITU"/>
        </w:rPr>
      </w:pPr>
      <w:r>
        <w:rPr>
          <w:rFonts w:cs="URW Palladio ITU" w:ascii="URW Palladio ITU" w:hAnsi="URW Palladio ITU"/>
        </w:rPr>
        <w:t>[A] saṃyutta nikāya - kaḷārakhattiya 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 vo pahīnā dīgharattaṃ hitāya sukhāya bhavissati. Saññā bhikkhave na tumhākaṃ taṃ pajahatha, sā vo pahīnā dīgharattaṃ hitāya sukhāya bhavissati. Saṃkhārā bhikkhave na tumhākaṃ te pajahatha te vo pahīnā dīgharattaṃ hitāya sukhāya bhavissanti. Viññāṇaṃ bhikkhave na tumhākaṃ taṃ pajahatha, taṃ vo pahīnaṃ dīgharattaṃ hitāya sukhāya bhavissati. Taṃ kiṃ maññatha1 bhikkhave yaṃ imasmiṃ jetavane tiṇakaṭṭhasākhāpalāsaṃ taṃ jano hareyya vā daheyya vā yathāpaccayaṃ vā kareyya, api nu tumhākaṃ evamassa, amhe jano harati vā dahati vā yathāpaccayaṃ vā karotīti? Ne hetaṃ bhante, taṃ kissa hetu: na hi no etaṃ2 bhante, attā vā attaniyaṃ vā'ti. Evameva kho bhikkhave yaṃ na tumhākaṃ taṃ pajahatha, taṃ vo pahīnaṃ dīgharattaṃ hitāya sukhāya bhavissati. Kiñca bhikkhave na tumhākaṃ: rūpaṃ bhikkhave na tumhākaṃ taṃ pajahatha, taṃ vo pahīnaṃ dīgharattaṃ hitāya sukhāya bhavissati. 3 Vedanā bhikkhave na tumhākaṃ taṃ pajahatha, taṃ vo pahīnaṃ dīgharattaṃ hitāya sukhāya bhavissati. Saññā bhikkhave na tumhākaṃ taṃ pajahatha, taṃ vo pahīnaṃ dīgharattaṃ hitāya sukhāya bhavissati. Saṅkhārā bhikkhave na tumhākaṃ taṃ pajahatha, taṃ vo pahīnaṃ dīgharattaṃ hitāya sukhāya bhavissati. Viññāṇaṃ rūpaṃ bhikkhave na tumhākaṃ taṃ pajahatha, taṃ vo pahīnaṃ dīgharattaṃ hitāya sukhāya bhavissatī''ti, evamp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smā ānando bhagavantaṃ etadavoca: ''suñño loko suñño lokoti bhante vuccati, kittāvatā nu kho bhante suñño lokoti vuccatīti? Yasmā ca kho ānanda, suññaṃ attena vā attaniyena vā, tasmā suñño lokoti vuccati. Kiñcānanda suññaṃ attena vā attaniyena vā: cakkhuṃ kho ānanda suññaṃ attena vā attaniyena vā, rūpā suññā - cakkhuviññāṇaṃ suññā, cakkhusamphasso suñño - yampidaṃ cakkhusamphassapaccayā uppajjati vedayitaṃ sukhaṃ vā dukkhaṃ vā adukkhamasukhaṃ vā, tampi suññaṃ attena vā attaniyena vā. Sotaṃ suññaṃ - saddā suññā - ghānaṃ suññaṃ - gandhā suññā - jivhā suññā - rasā suññā - kāyo suñño - phoṭṭhabbā su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yyathāpi - machasaṃ</w:t>
      </w:r>
    </w:p>
    <w:p>
      <w:pPr>
        <w:pStyle w:val="PlainText"/>
        <w:rPr>
          <w:rFonts w:ascii="URW Palladio ITU" w:hAnsi="URW Palladio ITU" w:cs="URW Palladio ITU"/>
        </w:rPr>
      </w:pPr>
      <w:r>
        <w:rPr>
          <w:rFonts w:cs="URW Palladio ITU" w:ascii="URW Palladio ITU" w:hAnsi="URW Palladio ITU"/>
        </w:rPr>
        <w:t>2. Evaṃ - pa, va, vi, ka</w:t>
      </w:r>
    </w:p>
    <w:p>
      <w:pPr>
        <w:pStyle w:val="PlainText"/>
        <w:rPr>
          <w:rFonts w:ascii="URW Palladio ITU" w:hAnsi="URW Palladio ITU" w:cs="URW Palladio ITU"/>
        </w:rPr>
      </w:pPr>
      <w:r>
        <w:rPr>
          <w:rFonts w:cs="URW Palladio ITU" w:ascii="URW Palladio ITU" w:hAnsi="URW Palladio ITU"/>
        </w:rPr>
        <w:t>3. Patthaye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 suñño - dhammā suññā - manosamphasso suñño - yampidaṃ manosamphassapaccayā uppajjati vedayitaṃ sukhaṃ vā dukkhaṃ vā adukkhamasukhaṃ vā tampi suññaṃ attena vā attaniyena vā, yasmā ca kho ānanda suññaṃ attena vā attaniyena vā, tasmā 'suñño loko'ti vuccatī 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ampi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dhaṃ dhammasamuppādaṃ suddhaṃ saṅkhārasantatiṃ, </w:t>
      </w:r>
    </w:p>
    <w:p>
      <w:pPr>
        <w:pStyle w:val="PlainText"/>
        <w:rPr>
          <w:rFonts w:ascii="URW Palladio ITU" w:hAnsi="URW Palladio ITU" w:cs="URW Palladio ITU"/>
        </w:rPr>
      </w:pPr>
      <w:r>
        <w:rPr>
          <w:rFonts w:cs="URW Palladio ITU" w:ascii="URW Palladio ITU" w:hAnsi="URW Palladio ITU"/>
        </w:rPr>
        <w:t xml:space="preserve">Passantassa yathābhūtaṃ na bhayaṃ hoti gāmaṇi. </w:t>
      </w:r>
    </w:p>
    <w:p>
      <w:pPr>
        <w:pStyle w:val="PlainText"/>
        <w:rPr>
          <w:rFonts w:ascii="URW Palladio ITU" w:hAnsi="URW Palladio ITU" w:cs="URW Palladio ITU"/>
        </w:rPr>
      </w:pPr>
      <w:r>
        <w:rPr>
          <w:rFonts w:cs="URW Palladio ITU" w:ascii="URW Palladio ITU" w:hAnsi="URW Palladio ITU"/>
        </w:rPr>
        <w:t xml:space="preserve">Tiṇakaṭṭhasamaṃ lokaṃ yadā paññāya passati, </w:t>
      </w:r>
    </w:p>
    <w:p>
      <w:pPr>
        <w:pStyle w:val="PlainText"/>
        <w:rPr>
          <w:rFonts w:ascii="URW Palladio ITU" w:hAnsi="URW Palladio ITU" w:cs="URW Palladio ITU"/>
        </w:rPr>
      </w:pPr>
      <w:r>
        <w:rPr>
          <w:rFonts w:cs="URW Palladio ITU" w:ascii="URW Palladio ITU" w:hAnsi="URW Palladio ITU"/>
        </w:rPr>
        <w:t>Nāññaṃ patthayate4 kiṃci aññatra appaṭisandhiyā''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evameva kho bhikkhave, bhikkhu rūpaṃ samannesati yāvatā rūpassa gati. Vedanaṃ samannesati yāvatā vedanāya gati. Saññaṃ samannesati yāvatā saññāya gati. Saṅkhāre samannesati yāvatā saṃkhārānaṃ gati. Viññāṇaṃ samannesati yāvatā viññāṇassa gati, yampissa hoti ahanti vā mamanti vā asmīti vā, tampi tassa na hotī''ti. [C] evampi suññato lokaṃ 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o lokaṃ avekkhassūti: suññato lokaṃ avekkhassu paccavekkhassu dakkhassu tulehi tirehi vibhāvehi vibhūtaṃ karohīti 'suññato lokaṃ avekkh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gharāja sadā satoti 'mogharājā'ti bhagavā taṃ brāhmaṇaṃ ālapati. Sadāti sabbakālaṃ -pe------------------pacchime vayo khandhe. Satoti - catūhi kāraṇehi sato: kāye kāyānupassanāsatipaṭṭhānaṃ bhāvento sato vedanāsu vedanānupassanāsatipaṭṭhānaṃ bhāvento sato, citte cittānupassanāsatipaṭṭhānaṃ bhāvento sato, dhammesu dhammānupassanāsatipaṭṭhānaṃ bhāvento sato aparehipi catūhi kāraṇehi sato: asati parivajjanāya sato: satikaraṇīyānañca dhammānaṃ katattā sato: satipaṭipakkhānaṃ dhammānaṃ hatattā sato: satinimittānaṃ dhammānaṃ asammuṭṭhattā sato. Aparehipi catūhi kāraṇehi sato: satiyā samannāgatattā sato: satiyā vasitattā sato: satiyā pāguññatāya sato: satiyā apaccoropanatāya sato. Aparehipi catūhi kāraṇehi sato: satattā sato: santattā sato: samitattā sato: santadhammasamannāgatattā sato. Buddhānussatiyā sato: dhammānussatiyā sato: saṅghānussatiyā sato: sīlānussatiyā sato: cāgānussatiyā sato: devatānussatiyā sato: ānāpānasatiyā sato: maraṇānussatiyā sato: kāyagatāsatiyā sato: upasamānussatiyā satoti. Yā sati anussati paṭissati sati saraṇatā dhāraṇatā apilāpanatā asammussanatā sati satindriyaṃ satibalaṃ sammāsati satisambojjhaṅgo ekāyanamaggo, ayaṃ vuccati sati. Iminā sati upeto hoti samupeto upagato samupagato uppanno samuppanno samannāgato. So vuccati sato'ti 'mogharāja sadā 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tthaye - syā. </w:t>
      </w:r>
    </w:p>
    <w:p>
      <w:pPr>
        <w:pStyle w:val="PlainText"/>
        <w:rPr>
          <w:rFonts w:ascii="URW Palladio ITU" w:hAnsi="URW Palladio ITU" w:cs="URW Palladio ITU"/>
        </w:rPr>
      </w:pPr>
      <w:r>
        <w:rPr>
          <w:rFonts w:cs="URW Palladio ITU" w:ascii="URW Palladio ITU" w:hAnsi="URW Palladio ITU"/>
        </w:rPr>
        <w:t xml:space="preserve">[A] khandhasaṃyutta - na tumhākavagga. </w:t>
      </w:r>
    </w:p>
    <w:p>
      <w:pPr>
        <w:pStyle w:val="PlainText"/>
        <w:rPr>
          <w:rFonts w:ascii="URW Palladio ITU" w:hAnsi="URW Palladio ITU" w:cs="URW Palladio ITU"/>
        </w:rPr>
      </w:pPr>
      <w:r>
        <w:rPr>
          <w:rFonts w:cs="URW Palladio ITU" w:ascii="URW Palladio ITU" w:hAnsi="URW Palladio ITU"/>
        </w:rPr>
        <w:t>[A.] Saṃyutta nikāya - channavagga</w:t>
      </w:r>
    </w:p>
    <w:p>
      <w:pPr>
        <w:pStyle w:val="PlainText"/>
        <w:rPr>
          <w:rFonts w:ascii="URW Palladio ITU" w:hAnsi="URW Palladio ITU" w:cs="URW Palladio ITU"/>
        </w:rPr>
      </w:pPr>
      <w:r>
        <w:rPr>
          <w:rFonts w:cs="URW Palladio ITU" w:ascii="URW Palladio ITU" w:hAnsi="URW Palladio ITU"/>
        </w:rPr>
        <w:t>[B.] Adhimutta theragāthā</w:t>
      </w:r>
    </w:p>
    <w:p>
      <w:pPr>
        <w:pStyle w:val="PlainText"/>
        <w:rPr>
          <w:rFonts w:ascii="URW Palladio ITU" w:hAnsi="URW Palladio ITU" w:cs="URW Palladio ITU"/>
        </w:rPr>
      </w:pPr>
      <w:r>
        <w:rPr>
          <w:rFonts w:cs="URW Palladio ITU" w:ascii="URW Palladio ITU" w:hAnsi="URW Palladio ITU"/>
        </w:rPr>
        <w:t>[C.] Saṃyutta nikāya āsīvis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ānudiṭṭhiṃ ūhaccāti - 'attānudiṭṭhi' vuccati vīsativatthukā sakkāyadiṭṭhi. ''Idha assutavā puthujjano ariyānaṃ adassāvī ariyadhammassa akovido ariyadhamme avinīto sappurisānaṃ adassāvī sappurisadhammassa akovido sappurisadhamme avinīto 'rūpaṃ attano samanupassati, rūpavantaṃ vā attānaṃ, attani vā rūpaṃ, rūpasmiṃ vā attānaṃ, vedanaṃ attano samanupassati, vedanāvantaṃ vā attānaṃ, attani vā vedanaṃ, vedanasmiṃ vā attānaṃ, saññaṃ attano samanupassati, saññāvantaṃ vā attānaṃ, attani vā saññaṃ, saññasmiṃ vā attānaṃ, saṃkhāre attano samanupassati, saṃkhāravantaṃ vā attānaṃ, attani vā saṃkhāre, saṃkhārasmiṃ vā attānaṃ, viññāṇaṃ attato samanupassati, viññāṇavantaṃ vā attānaṃ, attani vā viññāṇaṃ, viññāṇasmiṃ vā attānaṃ, yā evarūpā diṭṭhi diṭṭhigataṃ diṭṭhigahaṇaṃ, diṭṭhikantāro diṭṭhivisūkāyikaṃ diṭṭhivipphanditaṃ diṭṭhisaṃyojanaṃ, gāho patiṭṭhāho1. Abhiniveso parāmāso kummaggo micchāpatho micchattaṃ titthāyatanaṃ vipariyesagāho viparītagāho vipallāsagāho micchattaṃ titthāyatanaṃ vipariyesagāho viparītagāho vipallāsagāho micchāgāho ayāthāvakasmiṃ yāthāvakanti gāho yāvatā dvāsaṭṭhi diṭṭhigatāni[a. ''] Ayaṃ attānudiṭṭhi. Attānudiṭṭhiṃ ūhaccāti attānudiṭṭhiṃ ūhacca samūhacca uddharitvā samuddharitvā uppāṭayitvā samuppāṭayitvā pajahetvā vinodetvā byantīkaritvā anabhāvaṃ gametvāti2 'attānudiṭṭhiṃ ūha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ccutaro siyāti: evaṃ maccupi tareyyāsi, jarāpi tareyyāsi, maraṇampi tareyyāsi uttareyyāsi patareyyāsi samatikkameyyāsi vītivatteyyāsīti 'evaṃ maccutar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lokaṃ avekkhantanti: evaṃ lokaṃ avekkhantaṃ paccavekkhantaṃ tulayantaṃ tīrayantaṃ vibhāvayantaṃ vibhūtaṃ karontanti 'evaṃ lokaṃ avekkh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curājā na passatīti: maccupi maccurājā māropi maccurājā maraṇampi maccurājā. Na passatīti - maccurājā na passati na dakkhati nādhigacchati na vindati na paṭilabhati. Vuttaṃ hetaṃ bhagavatā: ''seyyathāpi bhikkhave āraññako migo araññe pavane ca māno vissattho gacchati vissattho tiṭṭhati, vissattho nisīdati, vissattho seyyaṃ kappeti taṃ kissa hetu: anāpāthagato bhikkhave, luddassa. Evameva kho bhikkhave, bhikkhu vivicceva kāmehi vivicca akusalehi dhammehi savitakkaṃ savicāraṃ vivekajaṃ pītisukhaṃ paṭhamaṃ jhānaṃ upasampajja viharati. Ayaṃ vuccati bhikkhave bhikkhu andh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gāho - ma. Cha. Saṃ</w:t>
      </w:r>
    </w:p>
    <w:p>
      <w:pPr>
        <w:pStyle w:val="PlainText"/>
        <w:rPr>
          <w:rFonts w:ascii="URW Palladio ITU" w:hAnsi="URW Palladio ITU" w:cs="URW Palladio ITU"/>
        </w:rPr>
      </w:pPr>
      <w:r>
        <w:rPr>
          <w:rFonts w:cs="URW Palladio ITU" w:ascii="URW Palladio ITU" w:hAnsi="URW Palladio ITU"/>
        </w:rPr>
        <w:t>2. Anabhāvaṃ gamitvāti-pa-va-vi-ka</w:t>
      </w:r>
    </w:p>
    <w:p>
      <w:pPr>
        <w:pStyle w:val="PlainText"/>
        <w:rPr>
          <w:rFonts w:ascii="URW Palladio ITU" w:hAnsi="URW Palladio ITU" w:cs="URW Palladio ITU"/>
        </w:rPr>
      </w:pPr>
      <w:r>
        <w:rPr>
          <w:rFonts w:cs="URW Palladio ITU" w:ascii="URW Palladio ITU" w:hAnsi="URW Palladio ITU"/>
        </w:rPr>
        <w:t>[A] 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bhikkhu vitakkavicārānaṃ vūpasamā ajjhattaṃ sampasādanaṃ cetaso ekodibhāvaṃ avitakkaṃ avicāraṃ samādhijaṃ pītisukhaṃ dutiyaṃ jhānaṃ upasampajja viharati, tatiyaṃ jhānaṃ upasampajja viharati, catutthaṃ jhānaṃ upasampajja viharati. Ayaṃ vuccati bhikkhave bhikkhu andh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t xml:space="preserve">Punacaparaṃ bhikkhave bhikkhu sabbaso rūpasaññānaṃ samatikkamā paṭighasaññānaṃ atthaṅgamā nānattasaññānaṃ amanasikārā ananto ākāsoti ākāsānañcāyatanaṃ upasampajja viharati. Ayaṃ vuccati bhikkhave bhikkhu andh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bhikkhu ākāsānañcāyatanaṃ samatikkamma anattaṃ viññāṇanti viññāṇañcāyatanaṃ upasampajja viharati, sabbaso viññāṇañcāyatanaṃ samatikkamma natthi kiñcīti ākiñcaññāyatanaṃ upasampajja viharati, sabbaso ākiñcaññāyatanaṃ samatikkamma nevasaññānāsaññāyatanaṃ upasampajja viharati, sabbaso nevasaññānāsaññāyatanaṃ samatikkamma saññāvedayitanirodhaṃ upasampajja viharati, paññāya cassa disvā āsavā parikkhīṇā honti. Ayaṃ vuccati bhikkhave bhikkhu andhamakāsi māraṃ, apadaṃ vadhitvā māracakkhuṃ adassanaṃ gato pāpimato. Tiṇṇo loke visattikaṃ so vissattho gacchati, vissattho tiṭṭhati: vissattho nisīdati, vissattho seyyaṃ kappeti, taṃ kissa hetu, anāpāthagato bhikkhu pāpimatoti[a ']maccurājā na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to lokaṃ avekkhassu</w:t>
      </w:r>
    </w:p>
    <w:p>
      <w:pPr>
        <w:pStyle w:val="PlainText"/>
        <w:rPr>
          <w:rFonts w:ascii="URW Palladio ITU" w:hAnsi="URW Palladio ITU" w:cs="URW Palladio ITU"/>
        </w:rPr>
      </w:pPr>
      <w:r>
        <w:rPr>
          <w:rFonts w:cs="URW Palladio ITU" w:ascii="URW Palladio ITU" w:hAnsi="URW Palladio ITU"/>
        </w:rPr>
        <w:t xml:space="preserve">Mogharājā sadā sato, </w:t>
      </w:r>
    </w:p>
    <w:p>
      <w:pPr>
        <w:pStyle w:val="PlainText"/>
        <w:rPr>
          <w:rFonts w:ascii="URW Palladio ITU" w:hAnsi="URW Palladio ITU" w:cs="URW Palladio ITU"/>
        </w:rPr>
      </w:pPr>
      <w:r>
        <w:rPr>
          <w:rFonts w:cs="URW Palladio ITU" w:ascii="URW Palladio ITU" w:hAnsi="URW Palladio ITU"/>
        </w:rPr>
        <w:t>Attānudiṭṭhiṃ ūhacca</w:t>
      </w:r>
    </w:p>
    <w:p>
      <w:pPr>
        <w:pStyle w:val="PlainText"/>
        <w:rPr>
          <w:rFonts w:ascii="URW Palladio ITU" w:hAnsi="URW Palladio ITU" w:cs="URW Palladio ITU"/>
        </w:rPr>
      </w:pPr>
      <w:r>
        <w:rPr>
          <w:rFonts w:cs="URW Palladio ITU" w:ascii="URW Palladio ITU" w:hAnsi="URW Palladio ITU"/>
        </w:rPr>
        <w:t xml:space="preserve">Evaṃ maccutaro siyā, </w:t>
      </w:r>
    </w:p>
    <w:p>
      <w:pPr>
        <w:pStyle w:val="PlainText"/>
        <w:rPr>
          <w:rFonts w:ascii="URW Palladio ITU" w:hAnsi="URW Palladio ITU" w:cs="URW Palladio ITU"/>
        </w:rPr>
      </w:pPr>
      <w:r>
        <w:rPr>
          <w:rFonts w:cs="URW Palladio ITU" w:ascii="URW Palladio ITU" w:hAnsi="URW Palladio ITU"/>
        </w:rPr>
        <w:t xml:space="preserve">Evaṃ lokaṃ avekkhantaṃ, </w:t>
      </w:r>
    </w:p>
    <w:p>
      <w:pPr>
        <w:pStyle w:val="PlainText"/>
        <w:rPr>
          <w:rFonts w:ascii="URW Palladio ITU" w:hAnsi="URW Palladio ITU" w:cs="URW Palladio ITU"/>
        </w:rPr>
      </w:pPr>
      <w:r>
        <w:rPr>
          <w:rFonts w:cs="URW Palladio ITU" w:ascii="URW Palladio ITU" w:hAnsi="URW Palladio ITU"/>
        </w:rPr>
        <w:t xml:space="preserve">Maccurājā na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gāthāpariyosānā ye te brāhmaṇena saddhiṃ ekacchandā ekapayogo ekādhippāyā ekavāsanavāsitā, 2 tesaṃ anekapāṇasahassānaṃ virajaṃ vītamalaṃ dhammacakkhuṃ udapādi. 'Yaṃ kiñci samudayadhammaṃ sabbaṃ taṃ nirodhadhamma'nti. Tassa brāhmaṇassa anupādāya āsavehi cittaṃ vimucci. Saha arahattappattā ajinajaṭāvākacīratidaṇḍakamaṇḍalu kesā ca massu ca antarahitā. Bhaṇḍu kāsāyavatthavasano saṅghāṭipattacīvaradharo anavatthapaṭipattiyā pañjaliko bhagavantaṃ namassamāno nisinno hoti: 'satthā me bhante bhagavā sāvak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gharāj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 nikāya - nivās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Piṅgiy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ohamasmi abalo vivaṇṇo (iccāyasmā piṅgiyo)</w:t>
      </w:r>
    </w:p>
    <w:p>
      <w:pPr>
        <w:pStyle w:val="PlainText"/>
        <w:rPr>
          <w:rFonts w:ascii="URW Palladio ITU" w:hAnsi="URW Palladio ITU" w:cs="URW Palladio ITU"/>
        </w:rPr>
      </w:pPr>
      <w:r>
        <w:rPr>
          <w:rFonts w:cs="URW Palladio ITU" w:ascii="URW Palladio ITU" w:hAnsi="URW Palladio ITU"/>
        </w:rPr>
        <w:t xml:space="preserve">Nettā na suddhā savanaṃ na phāsu, </w:t>
      </w:r>
    </w:p>
    <w:p>
      <w:pPr>
        <w:pStyle w:val="PlainText"/>
        <w:rPr>
          <w:rFonts w:ascii="URW Palladio ITU" w:hAnsi="URW Palladio ITU" w:cs="URW Palladio ITU"/>
        </w:rPr>
      </w:pPr>
      <w:r>
        <w:rPr>
          <w:rFonts w:cs="URW Palladio ITU" w:ascii="URW Palladio ITU" w:hAnsi="URW Palladio ITU"/>
        </w:rPr>
        <w:t>Māhaṃ nassaṃ momuho antarāva1</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ohamasmi abalo vivaṇṇoti: 'jiṇṇohamasmīti - jiṇṇo vuddho mahallako addhagato vayo anuppatto vīsaṃvassasatiko jātiyā abaloti abalo dubbalo appabalo appathāmo. 2 Vivaṇṇoti vītavaṇṇo vigatavaṇṇo vigacchitavaṇṇo. Yā sā purimā subhā vaṇṇanibhā sā antarahitā ādīnavo pātubhūtoti 'jiṇṇohamasmi abalo viva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yasmā piṅgiyo'ti padasandhi padasaṃsaggo padapāripūri akkharasamavāyo byañjanasiliṭṭhatā padānupubbatāpetaṃ 'iccāti'. Āyasmā'ti: piyavacanaṃ garuvacanaṃ sagāravasappatissādhivacanametaṃ 'āyasmā'ti. Piṅgiyoti: tassa brāhmaṇassa nāmaṃ saṅkhā samaññā paññatti vohāro nāmaṃ nāmakammaṃ nāmadheyyaṃ niruttibyañjanaṃ abhilāpo. Puṇṇāko'ti tassa brāhmaṇassa gottaṃ saṅkhā samaññā paññatti vohāro'ti āyasmā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ttā na suddhā savanaṃ na phāsūti: nettā asuddhā avisuddhā aparisuddhā avodātā. No tathā cakkhunā rūpe passāmīti nettā na suddhā. Savanaṃ na phāsūti - sotā asuddhā avisuddhā aparisuddhā avodātā. No tathā sotena saddaṃ suṇāmīti nettā na suddhā savanaṃ na p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haṃ nassaṃ momuho antarā vāti: 'māhaṃ nassanti - māhaṃ nassaṃ māhaṃ vinassaṃ māhaṃ panassaṃ. Momuhoti - momuho3 (mohamūḷho) avidvā avijjāgato aññāṇī avibhāvī duppañño. Antarā vāti - tuyhaṃ dhammaṃ diṭṭhiṃ paṭipadaṃ maggaṃ anaññāya anadhigantvā aviditvā apaṭilabhitvā aphassayitvā asacchikaritvā antarāyeva kālaṃ kareyyanti 'māhaṃ nassaṃ momuho antarā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tarāya, - syā, pana</w:t>
      </w:r>
    </w:p>
    <w:p>
      <w:pPr>
        <w:pStyle w:val="PlainText"/>
        <w:rPr>
          <w:rFonts w:ascii="URW Palladio ITU" w:hAnsi="URW Palladio ITU" w:cs="URW Palladio ITU"/>
        </w:rPr>
      </w:pPr>
      <w:r>
        <w:rPr>
          <w:rFonts w:cs="URW Palladio ITU" w:ascii="URW Palladio ITU" w:hAnsi="URW Palladio ITU"/>
        </w:rPr>
        <w:t>2. Jātiyā abalo dubbalo - va, cha, ka</w:t>
      </w:r>
    </w:p>
    <w:p>
      <w:pPr>
        <w:pStyle w:val="PlainText"/>
        <w:rPr>
          <w:rFonts w:ascii="URW Palladio ITU" w:hAnsi="URW Palladio ITU" w:cs="URW Palladio ITU"/>
        </w:rPr>
      </w:pPr>
      <w:r>
        <w:rPr>
          <w:rFonts w:cs="URW Palladio ITU" w:ascii="URW Palladio ITU" w:hAnsi="URW Palladio ITU"/>
        </w:rPr>
        <w:t>3. Mohamu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ikkha dhammaṃ yamahaṃ vijaññanti: 'dhamma'nti - ādikalyāṇaṃ majjhekalyāṇaṃ pariyosānakalyāṇaṃ sātthaṃ sabyañjanaṃ kevalaparipuṇṇaṃ parisuddhaṃ brahmacariyaṃ, cattāro satipaṭṭhāne cattāro sammappadhāne cattāro iddhipāde, pañcindriyāni pañca balāni satta bojjhaṅge ariyaṃ aṭṭhaṅgikaṃ maggaṃ nibbānañca nibbānagāminiñca paṭipadaṃ ācikkha, desehi paññapehi paṭṭhapehi vivarāhi vibhajāhi uttānīkarohi pakāsehīti 'ācikkha dhammaṃ'. Yamahaṃ vijaññanti yamahaṃ jāneyyaṃ ājāneyyaṃ vijāneyyaṃ paṭivijāneyyaṃ paṭivijjheyyaṃ adhigaccheyyaṃ phasseyyaṃ1 sacchikareyyanti 'ācikkha dhammaṃ yamahaṃ vi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jarāya idha vippahānanti idheva jātijarāmaraṇassa pahānaṃ vūpasamaṃ paṭinissaggaṃ paṭippassaddhiṃ amataṃ nibbānanti '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ohamasmi abalo vivaṇṇo (iccāyasmā piṅgiyo)</w:t>
      </w:r>
    </w:p>
    <w:p>
      <w:pPr>
        <w:pStyle w:val="PlainText"/>
        <w:rPr>
          <w:rFonts w:ascii="URW Palladio ITU" w:hAnsi="URW Palladio ITU" w:cs="URW Palladio ITU"/>
        </w:rPr>
      </w:pPr>
      <w:r>
        <w:rPr>
          <w:rFonts w:cs="URW Palladio ITU" w:ascii="URW Palladio ITU" w:hAnsi="URW Palladio ITU"/>
        </w:rPr>
        <w:t>Nettā na suddā savanaṃ na phāsu</w:t>
      </w:r>
    </w:p>
    <w:p>
      <w:pPr>
        <w:pStyle w:val="PlainText"/>
        <w:rPr>
          <w:rFonts w:ascii="URW Palladio ITU" w:hAnsi="URW Palladio ITU" w:cs="URW Palladio ITU"/>
        </w:rPr>
      </w:pPr>
      <w:r>
        <w:rPr>
          <w:rFonts w:cs="URW Palladio ITU" w:ascii="URW Palladio ITU" w:hAnsi="URW Palladio ITU"/>
        </w:rPr>
        <w:t>Māhaṃ nassaṃ momuho antarā va</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Jātijarāya idha vippah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rūpesu vihaññamāne (piṅgiyāti bhagavā)</w:t>
      </w:r>
    </w:p>
    <w:p>
      <w:pPr>
        <w:pStyle w:val="PlainText"/>
        <w:rPr>
          <w:rFonts w:ascii="URW Palladio ITU" w:hAnsi="URW Palladio ITU" w:cs="URW Palladio ITU"/>
        </w:rPr>
      </w:pPr>
      <w:r>
        <w:rPr>
          <w:rFonts w:cs="URW Palladio ITU" w:ascii="URW Palladio ITU" w:hAnsi="URW Palladio ITU"/>
        </w:rPr>
        <w:t xml:space="preserve">Ruppanti rūpesu janā pamuttā, </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rūp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na rūpesu vihaññamāneti: 'rūpa'nti - cattāro ca mahābhūtā catunnañca mahābhūtānaṃ upādāya rūpaṃ. Sattā rūpahetu rūpapaccayā rūpakāraṇā haññanti vihaññanti upahaññanti upaghātīyanti2 rūpe sati vividhā kammakāraṇā kārenti. 3 Kasāhipi tāḷenti vettehipi tāḷenti addhadaṇḍakehipi tāḷenti, hatthampi chindanti, pādampi chindanti, hatthapādampi chindanti, kaṇṇampi chin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eyyaṃ - va, vi, ka</w:t>
      </w:r>
    </w:p>
    <w:p>
      <w:pPr>
        <w:pStyle w:val="PlainText"/>
        <w:rPr>
          <w:rFonts w:ascii="URW Palladio ITU" w:hAnsi="URW Palladio ITU" w:cs="URW Palladio ITU"/>
        </w:rPr>
      </w:pPr>
      <w:r>
        <w:rPr>
          <w:rFonts w:cs="URW Palladio ITU" w:ascii="URW Palladio ITU" w:hAnsi="URW Palladio ITU"/>
        </w:rPr>
        <w:t xml:space="preserve">2. Upasātayanti - syā. </w:t>
      </w:r>
    </w:p>
    <w:p>
      <w:pPr>
        <w:pStyle w:val="PlainText"/>
        <w:rPr>
          <w:rFonts w:ascii="URW Palladio ITU" w:hAnsi="URW Palladio ITU" w:cs="URW Palladio ITU"/>
        </w:rPr>
      </w:pPr>
      <w:r>
        <w:rPr>
          <w:rFonts w:cs="URW Palladio ITU" w:ascii="URW Palladio ITU" w:hAnsi="URW Palladio ITU"/>
        </w:rPr>
        <w:t>3. Vividhakammakā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sampi chindanti, kaṇṇanāsampi chindanti, bilaṅgathālikampi karonti, saṅkhamuṇḍikampi karonti rāhumukhampi karonti, jotimālikampi karonti hatthapajjotikampi karonti, erakavattikampi karonti, cīrakavāsikampi karonti, eṇeyyakampi karonti balisamaṃsikampi karonti, kahāpaṇākampī1 karonti, khārāpatacchikampi karonti, paḷighaparivattikampi karonti paḷālapiṭṭhi2kampi karonti, tattenapi telena osiñcanti, sunakhehipi khādāpenti. Jīvantampi sūle uttāsenti, asināpi sīsaṃ chindanti. Evaṃ sattā rūpahetu rūpapaccayā rūpakāraṇā haññanti vihaññanti upahaññanti upaghātīyanti3. Evaṃ haññamāne vihaññamāne upahaññamāne upaghātīyamāne disvā passitvā tulayitvā tīrayitvā vibhāvayitvā vibhūtaṃ katvāti 'disvāna rūpesu vihaññ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ṅgiyāti - bhagavā taṃ brāhmaṇaṃ nāmena ālapati, bhagavāti gāravādhivacanametaṃ: 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iṅgi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ppanti rūpesu janā pamattāti: 'ruppantī'ti ruppanti kuppanti pīḷayanti4 ghaṭṭayanti5 byādhikā domanassitā honti cakkhurogena ruppanti, kuppanti pīḷayanti ghaṭṭayanti byādhinā domanassitā honti, sotarogena ruppanti, kuppanti pīḷayanti ghaṭṭayanti byādhinā domanassitā honti, kāyarogena ruppanti, kuppanti pīḷayanti ghaṭṭayanti byādhinā domanassitā honti, ḍaṃsamakasavātātapasiriṃsapasamphassena ruppanti, kuppanti pīḷayanti ghaṭṭayanti byādhinā domanassitā hontīti ruppanti rūpesu. Athavā cakkhusmiṃ hīyamāne hāyamāne parihāyamāne vemāne6 vigacchamāne antaradhāyamāne ruppanti kuppanti pīḷayanti ghaṭṭayanti byādhinā domanassitā honti. Sotasmiṃ hīyamāne hāyamāne parihāyamāne vemāne vigacchamāne antaradhāyamāne ruppanti kuppanti pīḷayanti ghaṭṭayanti byādhinā domanassitā honti, ghānasmiṃ hīyamāne hāyamāne parihāyamāne vemāne vigacchamāne antaradhāyamāne ruppanti kuppanti pīḷayanti ghaṭṭayanti byādhinā domanassitā honti, jivhāya hīyamāne hāyamāne parihāyamāne vemāne vigacchamāne antaradhāyamāne ruppanti kuppanti pīḷayanti ghaṭṭayanti byādhinā domanassitā honti, kāyasmiṃ hīyamāne hāyamāne parihāyamāne vemāne vigacchamāne antaradhāyamāne ruppanti kuppanti pīḷayanti ghaṭṭayanti byādhinā domanassitā honti, rūpasmiṃ hīyamāne hāyamāne parihāyamāne vemāne vigacchamāne antaradhāyamāne ruppanti kuppanti pīḷayanti ghaṭṭayanti byādhinā domanassitā honti, saddasmiṃ hīyamāne hāyamāne parihāyamāne vemāne vigacchamāne antaradhāyamāne ruppanti kuppanti pīḷayanti ghaṭṭayanti byādhinā domanassitā honti, gandhasmiṃ hīyamāne hāyamāne parihāyamāne vemāne vigacchamāne antaradhāyamāne ruppanti kuppanti pīḷayanti ghaṭṭayanti byādhinā domanassitā honti, rasasmiṃ hīyamāne hāyamāne parihāyamāne vemāne vigacchamāne antaradhāyamāne ruppanti kuppanti pīḷayanti ghaṭṭayanti byādhinā domanassitā honti, phoṭṭhabbasmiṃ hīyamāne hāyamāne parihāyamāne vemāne vigacchamāne antaradhāyamāne ruppanti kuppanti pīḷayanti ghaṭṭayanti byādhinā domanassitā honti, kulasmiṃ hīyamāne hāyamāne parihāyamāne vemāne vigacchamāne antaradhāyamāne ruppanti kuppanti pīḷayanti ghaṭṭayanti byādhinā domanassitā honti, gaṇasmiṃ hīyamāne hāyamāne parihāyamāne vemāne vigacchamāne antaradhāyamāne ruppanti kuppanti pīḷayanti ghaṭṭayanti byādhinā domanassitā honti, āvāsasmiṃ hīyamāne hāyamāne parihāyamāne vemāne vigacchamāne antaradhāyamāne ruppanti kuppanti pīḷayanti ghaṭṭayanti byādhinā domanassitā honti, lābhasmiṃ hīyamāne hāyamāne parihāyamāne vemāne vigacchamāne antaradhāyamāne ruppanti kuppanti pīḷayanti ghaṭṭayanti byādhinā domanassitā honti, yasasmiṃ hīyamāne hāyamāne parihāyamāne vemāne vigacchamāne antaradhāyamāne ruppanti kuppanti pīḷayanti ghaṭṭayanti byādhinā domanassitā honti, pasaṃsāya hīyamāne hāyamāne parihāyamāne vemāne vigacchamāne antaradhāyamāne ruppanti kuppanti pīḷayanti ghaṭṭayanti byādhinā domanassitā honti, sukhasmiṃ hīyamāne hāyamāne parihāyamāne vemāne vigacchamāne antaradhāyamāne ruppanti kuppanti pīḷayanti ghaṭṭayanti byādhinā domanassitā honti, cīvarasmiṃ hīyamāne hāyamāne parihāyamāne vemāne vigacchamāne antaradhāyamāne ruppanti kuppanti pīḷayanti ghaṭṭayanti byādhinā domanassitā honti, piṇḍapātasmiṃ hīyamāne hāyamāne parihāyamāne vemāne vigacchamāne antaradhāyamāne ruppanti kuppanti pīḷayanti ghaṭṭayanti byādhinā domanassitā honti, senāsanasmiṃ hīyamāne hāyamāne parihāyamāne vemāne vigacchamāne antaradhāyamāne ruppanti kuppanti pīḷayanti ghaṭṭayanti byādhinā domanassitā honti, gilānapaccayabhesajjaparikkhārasmiṃ hīyamāne hāyamāne parihāyamāne vemāne vigacchamāne antaradhāyamāne ruppanti kuppanti pīḷayanti ghaṭṭayanti byādhinā domanassitā hontīti evampi 'ruppanti rūpesu'. Janāti khattiyā ca brāhmaṇā ca vessā ca suddā ca gahaṭṭhā ca pabbajitā ca devā ca manussā ca. Pamattāti. Pamādo vattabbo: kāyaduccaritena vā vacīduccaritena vā manoduccaritena vā pañcasu kāmaguṇesu cittassa vossaggo7 vossaggānuppadānaṃ kusalānaṃ vā dhammānaṃ bhāvanāya asakkaccakiriyatā asātaccakiriyatā anavaṭṭhitakiriyatā8 olīnavuttitā nikkhittachandatā nikkhittadhuratā anāsevanā abhāvanā abahulīkammaṃ anadhiṭṭhānaṃ ananuyogo pamādo. [A] yo evarūpo pamādo pamajjanā pamajjitattaṃ ayaṃ vuccati pamādo''. Iminā pamādena samannāgatā janā pamattāti 'ruppanti rūpesu janā p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hāpaṇikampi - machasaṃ</w:t>
      </w:r>
    </w:p>
    <w:p>
      <w:pPr>
        <w:pStyle w:val="PlainText"/>
        <w:rPr>
          <w:rFonts w:ascii="URW Palladio ITU" w:hAnsi="URW Palladio ITU" w:cs="URW Palladio ITU"/>
        </w:rPr>
      </w:pPr>
      <w:r>
        <w:rPr>
          <w:rFonts w:cs="URW Palladio ITU" w:ascii="URW Palladio ITU" w:hAnsi="URW Palladio ITU"/>
        </w:rPr>
        <w:t>2. Paḷālapīṭhakampi - machasaṃ</w:t>
      </w:r>
    </w:p>
    <w:p>
      <w:pPr>
        <w:pStyle w:val="PlainText"/>
        <w:rPr>
          <w:rFonts w:ascii="URW Palladio ITU" w:hAnsi="URW Palladio ITU" w:cs="URW Palladio ITU"/>
        </w:rPr>
      </w:pPr>
      <w:r>
        <w:rPr>
          <w:rFonts w:cs="URW Palladio ITU" w:ascii="URW Palladio ITU" w:hAnsi="URW Palladio ITU"/>
        </w:rPr>
        <w:t>3. Upasāṭiyanti - va, vi, ka</w:t>
      </w:r>
    </w:p>
    <w:p>
      <w:pPr>
        <w:pStyle w:val="PlainText"/>
        <w:rPr>
          <w:rFonts w:ascii="URW Palladio ITU" w:hAnsi="URW Palladio ITU" w:cs="URW Palladio ITU"/>
        </w:rPr>
      </w:pPr>
      <w:r>
        <w:rPr>
          <w:rFonts w:cs="URW Palladio ITU" w:ascii="URW Palladio ITU" w:hAnsi="URW Palladio ITU"/>
        </w:rPr>
        <w:t>4. Pīḷiyanti - va-vi-ka, syā</w:t>
      </w:r>
    </w:p>
    <w:p>
      <w:pPr>
        <w:pStyle w:val="PlainText"/>
        <w:rPr>
          <w:rFonts w:ascii="URW Palladio ITU" w:hAnsi="URW Palladio ITU" w:cs="URW Palladio ITU"/>
        </w:rPr>
      </w:pPr>
      <w:r>
        <w:rPr>
          <w:rFonts w:cs="URW Palladio ITU" w:ascii="URW Palladio ITU" w:hAnsi="URW Palladio ITU"/>
        </w:rPr>
        <w:t>5. Saṭṭiyanti - va, vi, ka</w:t>
      </w:r>
    </w:p>
    <w:p>
      <w:pPr>
        <w:pStyle w:val="PlainText"/>
        <w:rPr>
          <w:rFonts w:ascii="URW Palladio ITU" w:hAnsi="URW Palladio ITU" w:cs="URW Palladio ITU"/>
        </w:rPr>
      </w:pPr>
      <w:r>
        <w:rPr>
          <w:rFonts w:cs="URW Palladio ITU" w:ascii="URW Palladio ITU" w:hAnsi="URW Palladio ITU"/>
        </w:rPr>
        <w:t>6. Vihāyamāne - va, vi, ka</w:t>
      </w:r>
    </w:p>
    <w:p>
      <w:pPr>
        <w:pStyle w:val="PlainText"/>
        <w:rPr>
          <w:rFonts w:ascii="URW Palladio ITU" w:hAnsi="URW Palladio ITU" w:cs="URW Palladio ITU"/>
        </w:rPr>
      </w:pPr>
      <w:r>
        <w:rPr>
          <w:rFonts w:cs="URW Palladio ITU" w:ascii="URW Palladio ITU" w:hAnsi="URW Palladio ITU"/>
        </w:rPr>
        <w:t>7. Vosaggo machasaṃ</w:t>
      </w:r>
    </w:p>
    <w:p>
      <w:pPr>
        <w:pStyle w:val="PlainText"/>
        <w:rPr>
          <w:rFonts w:ascii="URW Palladio ITU" w:hAnsi="URW Palladio ITU" w:cs="URW Palladio ITU"/>
        </w:rPr>
      </w:pPr>
      <w:r>
        <w:rPr>
          <w:rFonts w:cs="URW Palladio ITU" w:ascii="URW Palladio ITU" w:hAnsi="URW Palladio ITU"/>
        </w:rPr>
        <w:t>8. Anaṭṭhita kiriyatā - machasaṃ</w:t>
      </w:r>
    </w:p>
    <w:p>
      <w:pPr>
        <w:pStyle w:val="PlainText"/>
        <w:rPr>
          <w:rFonts w:ascii="URW Palladio ITU" w:hAnsi="URW Palladio ITU" w:cs="URW Palladio ITU"/>
        </w:rPr>
      </w:pPr>
      <w:r>
        <w:rPr>
          <w:rFonts w:cs="URW Palladio ITU" w:ascii="URW Palladio ITU" w:hAnsi="URW Palladio ITU"/>
        </w:rPr>
        <w:t>Anavaṭṭhita kāriyā - va, vi, ka</w:t>
      </w:r>
    </w:p>
    <w:p>
      <w:pPr>
        <w:pStyle w:val="PlainText"/>
        <w:rPr>
          <w:rFonts w:ascii="URW Palladio ITU" w:hAnsi="URW Palladio ITU" w:cs="URW Palladio ITU"/>
        </w:rPr>
      </w:pPr>
      <w:r>
        <w:rPr>
          <w:rFonts w:cs="URW Palladio ITU" w:ascii="URW Palladio ITU" w:hAnsi="URW Palladio ITU"/>
        </w:rPr>
        <w:t>[A] vibhaṅga - khuddakavatthu 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tuvaṃ piṅgiya appamattoti: 'tasmā'ti - tasmā taṃkāraṇā taṃhetu tappaccayā taṃnidānā evaṃ ādīnavaṃ sampassamāno rūpesūti tasmā tuvaṃ piṅgiya. Appamattoti sakkaccakārī sātaccakārī aṭṭhitakārī anolīnavuttiko anikkhittachando anikkhittadhuro kusalesu dhammesu. 'Kathāhaṃ aparipūraṃ vā sīlakkhandhaṃ paripūreyyaṃ, paripūraṃ vā sīlakkhandhaṃ tattha tattha paññāya anugaṇheyya'nti yo tattha chando ca vāyāmo ca ussāho ca ussoḷhi ca appaṭivāni ca sati ca sampajaññaṃ ca ātappaṃ padhānaṃ adhiṭṭhānaṃ anuyogo appamādo kusalesu dhammesu. 'Kathāhaṃ aparipūraṃ vā samādhikkhandhaṃ paripūreyyaṃ, paripūraṃ vā samādhikkhandhaṃ tattha tattha paññāya anugaṇheyya'nti yo tattha chando ca vāyāmo ca ussāho ca ussoḷhi ca appaṭivāni ca sati ca sampajaññaṃ ca ātappaṃ padhānaṃ adhiṭṭhānaṃ anuyogo appamādo kusalesu dhammesu. 'Kathāhaṃ aparipūraṃ vā paññākkhandhaṃ paripūreyyaṃ, paripūraṃ vā paññākkhandhaṃ tattha tattha paññāya anugaṇheyya'nti yo tattha chando ca vāyāmo ca ussāho ca ussoḷhi ca appaṭivāni ca sati ca sampajaññaṃ ca ātappaṃ padhānaṃ adhiṭṭhānaṃ anuyogo appamādo kusalesu dhammesu. 'Kathāhaṃ aparipūraṃ vā vimuttikkhandhaṃ paripūreyyaṃ, paripūraṃ vā vimuttikkhandhaṃ tattha tattha paññāya anugaṇheyya'nti yo tattha chando ca vāyāmo ca ussāho ca ussoḷhi ca appaṭivāni ca sati ca sampajaññaṃ ca ātappaṃ padhānaṃ adhiṭṭhānaṃ anuyogo appamādo kusalesu dhammesu. 'Kathāhaṃ aparipūraṃ vā vimuttiñāṇadassanakkhandhaṃ paripūreyyaṃ, paripūraṃ vā vimuttiñāṇadassanakkhandhaṃ tattha tattha paññāya anugaṇheyya'nti yo tattha chando ca vāyāmo ca ussāho ca ussoḷhi ca appaṭivāni ca sati ca sampajaññaṃ ca ātappaṃ padhānaṃ adhiṭṭhānaṃ anuyogo appamādo kusalesu dhammesu. 'Kathāhaṃ apariññātaṃ vā dukkhaṃ parijāneyyaṃ, appahīne vā kilese pajaheyyaṃ, abhāvitaṃ vā maggaṃ bhāveyyaṃ, asacchikataṃ vā nirodhaṃ sacchikareyyanti' yo tattha chando ca vāyāmo ca ussāho ca ussoḷhi ca appaṭivāni ca sati ca sampajaññaṃ ca ātappaṃ padhānaṃ adhiṭṭhānaṃ anuyogo appamādo kusalesu dhammesūti 'tasmā tuvaṃ piṅgiya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hassu rūpaṃ apunabbhavāyāti: 'rūpa'nti: cattāro mahābhūtā catunnañca mahābhūtānaṃ upādāya rūpaṃ, jahassu rūpanti - jahassu rūpaṃ, pajahassu rūpaṃ, vinodehi rūpaṃ, byantīkarohi rūpaṃ, anabhāvaṃ gamehi rūpaṃ. Apunabbhavāyāti yathā te rūpaṃ idheva nirujjheyya puna paṭisandhiko bhavo na nibbatteyya kāmadhātuyā cā rūpadhātuyā vā arūpadhātuyā vā kāmabhave vā rūpabhave vā arūpabhave vā saññā bhave vā asaññābhave vā nevasaññānāsaññābhave vā ekavokārabhave vā catuvokārabhave vā pañcavokārabhave vā punagatiyā vā upapattiyā vā paṭisandhiyā bhave vā saṃsāre vā vaṭṭe vā janeyya na nibbatteyya nābhinibbatteyya, idheva nirujjheyya, vūpasameyya atthaṃ gaccheyya paṭippassambheyyāti 'jahassu rūp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rūpesu vihaññamāne (piṅgiyāti bhagavā)</w:t>
      </w:r>
    </w:p>
    <w:p>
      <w:pPr>
        <w:pStyle w:val="PlainText"/>
        <w:rPr>
          <w:rFonts w:ascii="URW Palladio ITU" w:hAnsi="URW Palladio ITU" w:cs="URW Palladio ITU"/>
        </w:rPr>
      </w:pPr>
      <w:r>
        <w:rPr>
          <w:rFonts w:cs="URW Palladio ITU" w:ascii="URW Palladio ITU" w:hAnsi="URW Palladio ITU"/>
        </w:rPr>
        <w:t xml:space="preserve">Ruppanti rūpesu janā pamattā, </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rūp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catasso vidisā catasso</w:t>
      </w:r>
    </w:p>
    <w:p>
      <w:pPr>
        <w:pStyle w:val="PlainText"/>
        <w:rPr>
          <w:rFonts w:ascii="URW Palladio ITU" w:hAnsi="URW Palladio ITU" w:cs="URW Palladio ITU"/>
        </w:rPr>
      </w:pPr>
      <w:r>
        <w:rPr>
          <w:rFonts w:cs="URW Palladio ITU" w:ascii="URW Palladio ITU" w:hAnsi="URW Palladio ITU"/>
        </w:rPr>
        <w:t xml:space="preserve">Uddhaṃ adho dasadisā imāyo, </w:t>
      </w:r>
    </w:p>
    <w:p>
      <w:pPr>
        <w:pStyle w:val="PlainText"/>
        <w:rPr>
          <w:rFonts w:ascii="URW Palladio ITU" w:hAnsi="URW Palladio ITU" w:cs="URW Palladio ITU"/>
        </w:rPr>
      </w:pPr>
      <w:r>
        <w:rPr>
          <w:rFonts w:cs="URW Palladio ITU" w:ascii="URW Palladio ITU" w:hAnsi="URW Palladio ITU"/>
        </w:rPr>
        <w:t>Na tuyhaṃ adiṭṭhaṃ asutā1mutaṃ vā</w:t>
      </w:r>
    </w:p>
    <w:p>
      <w:pPr>
        <w:pStyle w:val="PlainText"/>
        <w:rPr>
          <w:rFonts w:ascii="URW Palladio ITU" w:hAnsi="URW Palladio ITU" w:cs="URW Palladio ITU"/>
        </w:rPr>
      </w:pPr>
      <w:r>
        <w:rPr>
          <w:rFonts w:cs="URW Palladio ITU" w:ascii="URW Palladio ITU" w:hAnsi="URW Palladio ITU"/>
        </w:rPr>
        <w:t>Atho aviññātaṃ kiñca2namatthi loke</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3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ā catasso vidisā catasso uddhaṃ adho dasadisā imāyoti dasa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uyhaṃ adiṭṭhaṃ asutāmutaṃ vā atho aviññātaṃ kiñcanamatthi loke ti tuyhaṃ adiṭṭhaṃ asutaṃ amutaṃ aviññātaṃ kiñci attattho vā parattho vā ubhayattho vā diṭṭhadhammiko vā attho samparāyiko vā attho uttāno vā attho gambhīro vā attho gūḷho vā attho paṭicchanno vā attho neyyo vā attho nīto vā attho anavajjo vā attho nikkileso vā attho vodāno vā attho paramattho vā attho4 natthi, na santi na saṃvijjati nūpalabbhatīti 'na tuyhaṃ adiṭṭhaṃ asutāmutaṃ vā atho aviññātaṃ kiñcanamatth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utaṃ amutaṃ - machasaṃ</w:t>
      </w:r>
    </w:p>
    <w:p>
      <w:pPr>
        <w:pStyle w:val="PlainText"/>
        <w:rPr>
          <w:rFonts w:ascii="URW Palladio ITU" w:hAnsi="URW Palladio ITU" w:cs="URW Palladio ITU"/>
        </w:rPr>
      </w:pPr>
      <w:r>
        <w:rPr>
          <w:rFonts w:cs="URW Palladio ITU" w:ascii="URW Palladio ITU" w:hAnsi="URW Palladio ITU"/>
        </w:rPr>
        <w:t>Asutaṃ mutaṃ vā - su</w:t>
      </w:r>
    </w:p>
    <w:p>
      <w:pPr>
        <w:pStyle w:val="PlainText"/>
        <w:rPr>
          <w:rFonts w:ascii="URW Palladio ITU" w:hAnsi="URW Palladio ITU" w:cs="URW Palladio ITU"/>
        </w:rPr>
      </w:pPr>
      <w:r>
        <w:rPr>
          <w:rFonts w:cs="URW Palladio ITU" w:ascii="URW Palladio ITU" w:hAnsi="URW Palladio ITU"/>
        </w:rPr>
        <w:t>2. Kiñci namatthi - machasaṃ, syā - kiñcanaṃ atthi - su</w:t>
      </w:r>
    </w:p>
    <w:p>
      <w:pPr>
        <w:pStyle w:val="PlainText"/>
        <w:rPr>
          <w:rFonts w:ascii="URW Palladio ITU" w:hAnsi="URW Palladio ITU" w:cs="URW Palladio ITU"/>
        </w:rPr>
      </w:pPr>
      <w:r>
        <w:rPr>
          <w:rFonts w:cs="URW Palladio ITU" w:ascii="URW Palladio ITU" w:hAnsi="URW Palladio ITU"/>
        </w:rPr>
        <w:t>3. Jātijajarāya - syā</w:t>
      </w:r>
    </w:p>
    <w:p>
      <w:pPr>
        <w:pStyle w:val="PlainText"/>
        <w:rPr>
          <w:rFonts w:ascii="URW Palladio ITU" w:hAnsi="URW Palladio ITU" w:cs="URW Palladio ITU"/>
        </w:rPr>
      </w:pPr>
      <w:r>
        <w:rPr>
          <w:rFonts w:cs="URW Palladio ITU" w:ascii="URW Palladio ITU" w:hAnsi="URW Palladio ITU"/>
        </w:rPr>
        <w:t>4. Paramattho vā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cikkha dhammaṃ yamahaṃ vijaññanti: 'dhamma'nti - ādikalyāṇaṃ majjhekalyāṇaṃ pariyosānakalyāṇaṃ sātthaṃ sabyañjanaṃ kevalaparipuṇṇaṃ parisuddhaṃ brahmacariyaṃ, cattāro satipaṭṭhāne cattāro sammappadhāne cattāro iddhipāde, pañcindriyāni pañca balāni satta bojjhaṅge ariyaṃ aṭṭhaṅgikaṃ maggaṃ nibbānañca nibbānagāminiñca paṭipadaṃ ācikkha, desehi paññapehi paṭṭhapehi vivarāhi vibhajāhi uttānīkarohi pakāsehi. Yamahaṃ vijaññanti yamahaṃ jāneyyaṃ ājāneyyaṃ</w:t>
      </w:r>
    </w:p>
    <w:p>
      <w:pPr>
        <w:pStyle w:val="PlainText"/>
        <w:rPr>
          <w:rFonts w:ascii="URW Palladio ITU" w:hAnsi="URW Palladio ITU" w:cs="URW Palladio ITU"/>
        </w:rPr>
      </w:pPr>
      <w:r>
        <w:rPr>
          <w:rFonts w:cs="URW Palladio ITU" w:ascii="URW Palladio ITU" w:hAnsi="URW Palladio ITU"/>
        </w:rPr>
        <w:t xml:space="preserve">Vijāneyyaṃ paṭivijāneyyaṃ paṭivijjheyyaṃ adhigaccheyyaṃ phasseyyaṃ1 sacchikareyyanti 'ācikkha dhammaṃ yamahaṃ vij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jarāya idha vippahānanti 'idheva jātijarāmaraṇassa pahānaṃ vūpasamaṃ paṭinissaggaṃ paṭippassaddhiṃ amataṃ nibbānanti '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catasso vidisā catasso</w:t>
      </w:r>
    </w:p>
    <w:p>
      <w:pPr>
        <w:pStyle w:val="PlainText"/>
        <w:rPr>
          <w:rFonts w:ascii="URW Palladio ITU" w:hAnsi="URW Palladio ITU" w:cs="URW Palladio ITU"/>
        </w:rPr>
      </w:pPr>
      <w:r>
        <w:rPr>
          <w:rFonts w:cs="URW Palladio ITU" w:ascii="URW Palladio ITU" w:hAnsi="URW Palladio ITU"/>
        </w:rPr>
        <w:t xml:space="preserve">Uddhaṃ adho dasadisā imāyo, </w:t>
      </w:r>
    </w:p>
    <w:p>
      <w:pPr>
        <w:pStyle w:val="PlainText"/>
        <w:rPr>
          <w:rFonts w:ascii="URW Palladio ITU" w:hAnsi="URW Palladio ITU" w:cs="URW Palladio ITU"/>
        </w:rPr>
      </w:pPr>
      <w:r>
        <w:rPr>
          <w:rFonts w:cs="URW Palladio ITU" w:ascii="URW Palladio ITU" w:hAnsi="URW Palladio ITU"/>
        </w:rPr>
        <w:t xml:space="preserve">Na tuyhaṃ adiṭṭhaṃ asutāmutaṃ vā. </w:t>
      </w:r>
    </w:p>
    <w:p>
      <w:pPr>
        <w:pStyle w:val="PlainText"/>
        <w:rPr>
          <w:rFonts w:ascii="URW Palladio ITU" w:hAnsi="URW Palladio ITU" w:cs="URW Palladio ITU"/>
        </w:rPr>
      </w:pPr>
      <w:r>
        <w:rPr>
          <w:rFonts w:cs="URW Palladio ITU" w:ascii="URW Palladio ITU" w:hAnsi="URW Palladio ITU"/>
        </w:rPr>
        <w:t>Atho aviññātaṃ kiñcanamatthi loke</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Jātijarāya idha vippah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dhipanne manuje pekkhamāno (piṅgiyāti bhagavā)</w:t>
      </w:r>
    </w:p>
    <w:p>
      <w:pPr>
        <w:pStyle w:val="PlainText"/>
        <w:rPr>
          <w:rFonts w:ascii="URW Palladio ITU" w:hAnsi="URW Palladio ITU" w:cs="URW Palladio ITU"/>
        </w:rPr>
      </w:pPr>
      <w:r>
        <w:rPr>
          <w:rFonts w:cs="URW Palladio ITU" w:ascii="URW Palladio ITU" w:hAnsi="URW Palladio ITU"/>
        </w:rPr>
        <w:t>Santāpajāte jarasā parete</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taṇh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dhipanne2 manuje pekkhamānoti 'taṇhā'ti rūpataṇhā, saddataṇhā, gandhataṇhā, rasataṇhā, phoṭṭhabbataṇhā, dhammataṇhā, taṇhādhipanneti taṇhāadhipanne taṇhānuge taṇhānugate taṇhānusaṭe taṇhāyāpanne3 paṭipanne abhibhūte pariyādinnacitte. Manujeti sattādhivacanaṃ. Pekkhamānoti pekkhamāno dakkhamāno olokayamāno nijjhāyamāno upaparikkhayamānoti 'taṇhādhipanne manuje pekk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ṅgiyāti bhagavā taṃ brāhmaṇaṃ gottena ālapati. Bhagavā'ti gāravādhivacanametaṃ: </w:t>
      </w:r>
    </w:p>
    <w:p>
      <w:pPr>
        <w:pStyle w:val="PlainText"/>
        <w:rPr>
          <w:rFonts w:ascii="URW Palladio ITU" w:hAnsi="URW Palladio ITU" w:cs="URW Palladio ITU"/>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piṅgi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sseyya - va, vi, ka</w:t>
      </w:r>
    </w:p>
    <w:p>
      <w:pPr>
        <w:pStyle w:val="PlainText"/>
        <w:rPr>
          <w:rFonts w:ascii="URW Palladio ITU" w:hAnsi="URW Palladio ITU" w:cs="URW Palladio ITU"/>
        </w:rPr>
      </w:pPr>
      <w:r>
        <w:rPr>
          <w:rFonts w:cs="URW Palladio ITU" w:ascii="URW Palladio ITU" w:hAnsi="URW Palladio ITU"/>
        </w:rPr>
        <w:t>2. Taṇhāvipanne vi, ka</w:t>
      </w:r>
    </w:p>
    <w:p>
      <w:pPr>
        <w:pStyle w:val="PlainText"/>
        <w:rPr>
          <w:rFonts w:ascii="URW Palladio ITU" w:hAnsi="URW Palladio ITU" w:cs="URW Palladio ITU"/>
        </w:rPr>
      </w:pPr>
      <w:r>
        <w:rPr>
          <w:rFonts w:cs="URW Palladio ITU" w:ascii="URW Palladio ITU" w:hAnsi="URW Palladio ITU"/>
        </w:rPr>
        <w:t>3. Taṇhāyapann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āpajāte jarasā pareteti: 'santāpajāte'ti jātiyā santāpajāte jarāya santāpajāte vyādhinā santāpajāte maraṇena santāpajāte sokaparidevadukkhadomanassupāyāsehi santāpajāte nerayikena dukkhena santāpajāte tiracchānena dukkhena santāpajāte pettivisayena dukkhena santāpajāte mānusikena dukkhena santāpajāte gabbhokkantimūlakena dukkhena santāpajāte gabbhaṭṭhitimūlakena dukkhena santāpajāte gabbhavuṭṭhānamūlakena dukkhena santāpajāte jātassupanibandhakena dukkhena santāpajāte jātassa</w:t>
      </w:r>
    </w:p>
    <w:p>
      <w:pPr>
        <w:pStyle w:val="PlainText"/>
        <w:rPr>
          <w:rFonts w:ascii="URW Palladio ITU" w:hAnsi="URW Palladio ITU" w:cs="URW Palladio ITU"/>
        </w:rPr>
      </w:pPr>
      <w:r>
        <w:rPr>
          <w:rFonts w:cs="URW Palladio ITU" w:ascii="URW Palladio ITU" w:hAnsi="URW Palladio ITU"/>
        </w:rPr>
        <w:t xml:space="preserve">Parādheyyatena dukkhena santāpajāte attūpakkamena dukkhena santāpajāte parūpakkamena dukkhena santāpajāte dukkhadukkhena santāpajāte saṅkhāradukkhena santāpajāte viparināmadukkhena santāpajāte, cakkhurogo sotarogo ghānarogo jivhārogo kāyarogo sīsarogo kaṇṇarogo mukharogo dantarogo kāso sāso pināso ḍaho jaro kucchi rogo mucchā pakkhandikā s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samphassānena dukkhena, mātumaraṇena dukkhena pitumaraṇena dukkhena bhātumaraṇena dukkhena bhaginīmaraṇena dukkhena puttamaraṇena dukkhena dhītumaraṇena dukkhena diṭṭhibyasanena dukkhena santāpajāte ītijāte upaddavajāte upasaggajātehi 'santāpajāte. Jarasā pareteti jarāya phuṭṭhe parete samohite samannāgate jātiyā anugate jarāya anusaṭe byādhinā abhibhūte maraṇena abbhāhate atāṇe alene asaraṇe asaraṇībhūteti 'santāpajāte jarasā pare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tuvaṃ piṅgiya appamattoti: 'tasmā'ti tasmā taṃkāraṇā taṃhetu tappaccayā taṃnidānā, evaṃ ādīnavaṃ sampassamāno taṇhāyāti, 'tasmā tuvaṃ piṅgiya. Appamattoti sakkaccakārī sātaccakārī aṭṭhitakārī anolīnavuttiko anikkhittachando anikkhittadhuro kusalesu dhammesu. 'Kathāhaṃ aparipūraṃ vā sīlakkhandhaṃ paripūreyyaṃ, paripūraṃ vā sīlakkhandhaṃ tattha tattha paññāya anugaṇheyya'nti yo tattha chando ca vāyāmo ca ussāho ca ussoḷhi ca appaṭivāni ca sati ca sampajaññaṃ ca ātappaṃ padhānaṃ adhiṭṭhānaṃ anuyogo appamādo kusalesu dhammesu. 'Kathāhaṃ aparipūraṃ vā samādhikkhandhaṃ paripūreyyaṃ, paripūraṃ vā samādhikkhandhaṃ tattha tattha paññāya anugaṇheyya'nti yo tattha chando ca vāyāmo ca ussāho ca ussoḷhi ca appaṭivāni ca sati ca sampajaññaṃ ca ātappaṃ padhānaṃ adhiṭṭhānaṃ anuyogo appamādo kusalesu dhammesu. 'Kathāhaṃ aparipūraṃ vā paññākkhandhaṃ paripūreyyaṃ, paripūraṃ vā paññākkhandhaṃ tattha tattha paññāya anugaṇheyya'nti yo tattha chando ca vāyāmo ca ussāho ca ussoḷhi ca appaṭivāni ca sati ca sampajaññaṃ ca ātappaṃ padhānaṃ adhiṭṭhānaṃ anuyogo appamādo kusalesu dhammesu. 'Kathāhaṃ aparipūraṃ vā vimuttikkhandhaṃ paripūreyyaṃ, paripūraṃ vā vimuttikkhandhaṃ tattha tattha paññāya anugaṇheyya'nti yo tattha chando ca vāyāmo ca ussāho ca ussoḷhi ca appaṭivāni ca sati ca sampajaññaṃ ca ātappaṃ padhānaṃ adhiṭṭhānaṃ anuyogo appamādo kusalesu dhammesu. 'Kathāhaṃ aparipūraṃ vā vimuttiñāṇadassanakkhandhaṃ paripūreyyaṃ, paripūraṃ vā vimuttiñāṇadassanakkhandhaṃ tattha tattha paññāya anugaṇheyya'nti yo tattha chando ca vāyāmo ca ussāho ca ussoḷhi ca appaṭivāni ca sati ca sampajaññaṃ ca ātappaṃ padhānaṃ adhiṭṭhānaṃ anuyogo appamādo kusalesu dhammesu. 'Kathāhaṃ apariññātaṃ vā dukkhaṃ parijāneyyaṃ, appahīne vā kilese pajaheyyaṃ, abhāvitaṃ vā maggaṃ bhāveyyaṃ, asacchikataṃ vā nirodhaṃ sacchikareyyanti' yo tattha chando ca vāyāmo ca ussāho ca ussoḷhi ca appaṭivāni ca sati ca sampajaññaṃ ca ātappaṃ padhānaṃ adhiṭṭhānaṃ anuyogo appamādo kusalesu dhammesūti 'tasmā tuvaṃ piṅgiya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hassu taṇhaṃ apunabbhavāyāti taṇhāti rūpataṇhā, saddataṇhā, gandhataṇhā, rasataṇhā, phoṭṭhabbataṇhā, dhammataṇhā. Jahassu taṇhanti jahassu taṇhaṃ pajahassu taṇhaṃ vinodehi taṇhaṃ, byantīkarohi taṇhaṃ anabhāvaṃ gamehi taṇhaṃ. Apunabbhavāyāti yathā te rūpaṃ idheva nirujjheyya puna paṭisandhiko bhavo na nibbatteyya kāmadhātuyā cā rūpadhātuyā vā arūpadhātuyā vā kāmabhave vā rūpabhave vā arūpabhave vā saññā bhave vā asaññābhave vā nevasaññānāsaññābhave vā ekavokārabhave vā catuvokārabhave vā pañcavokārabhave vā punagatiyā vā upapattiyā vā paṭisandhiyā bhave vā saṃsāre vā vaṭṭe vā janeyya na nibbatteyya nābhinibbatteyya , idheva nirujjheyya, vūpasameyya atthaṃ gaccheyya paṭippassambheyyāti 'jahassu taṇh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dhipanne manuje pekkhamāno - (piṅgiyāti bhagavā)</w:t>
      </w:r>
    </w:p>
    <w:p>
      <w:pPr>
        <w:pStyle w:val="PlainText"/>
        <w:rPr>
          <w:rFonts w:ascii="URW Palladio ITU" w:hAnsi="URW Palladio ITU" w:cs="URW Palladio ITU"/>
        </w:rPr>
      </w:pPr>
      <w:r>
        <w:rPr>
          <w:rFonts w:cs="URW Palladio ITU" w:ascii="URW Palladio ITU" w:hAnsi="URW Palladio ITU"/>
        </w:rPr>
        <w:t xml:space="preserve">Santāpajāte jarasā parete, </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taṇh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 gāthāpariyosānā ye te brāhmaṇena saddhiṃ ekacchandā ekapayogo ekādhippāyā ekavāsanavāsitā, tesaṃ anekapāṇasahassānaṃ virajaṃ vītamalaṃ dhammacakkhuṃ udapādi. Yaṃ kiñci samudayadhammaṃ sabbaṃ taṃ nirodhadhammanti. Tassa brāhmaṇassa virajaṃ vītamalaṃ dhammacakkhuṃ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samudayadhammaṃ sabbaṃ taṃ nirodhadhammanti. Saha dhammacakkhussa paṭilābhā</w:t>
      </w:r>
    </w:p>
    <w:p>
      <w:pPr>
        <w:pStyle w:val="PlainText"/>
        <w:rPr>
          <w:rFonts w:ascii="URW Palladio ITU" w:hAnsi="URW Palladio ITU" w:cs="URW Palladio ITU"/>
        </w:rPr>
      </w:pPr>
      <w:r>
        <w:rPr>
          <w:rFonts w:cs="URW Palladio ITU" w:ascii="URW Palladio ITU" w:hAnsi="URW Palladio ITU"/>
        </w:rPr>
        <w:t>Ajinajaṭāvākacīradaṇḍakamaṇḍalu1 kesā ca massu ca antarahitā. Bhaṇḍu kāsāyavatthavasano saṅghāṭipattacīvaradharo bhikkhu anavatthapaṭipattiyā pañjaliko bhagavantaṃ namassamāno nisinno hoti: 'satthā me bhante bhagavā sāvako 'hamasmī'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ṅgiya suttaniddeso s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ākacirakadaṇḍakamaṇḍalu - pana</w:t>
      </w:r>
    </w:p>
    <w:p>
      <w:pPr>
        <w:pStyle w:val="PlainText"/>
        <w:rPr>
          <w:rFonts w:ascii="URW Palladio ITU" w:hAnsi="URW Palladio ITU" w:cs="URW Palladio ITU"/>
        </w:rPr>
      </w:pPr>
      <w:r>
        <w:rPr>
          <w:rFonts w:cs="URW Palladio ITU" w:ascii="URW Palladio ITU" w:hAnsi="URW Palladio ITU"/>
        </w:rPr>
        <w:t>2. Sāvako hamasminti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ārāyanānugīti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avoca bhagavā magadhesu viharanto pāsāṇake cetiye paricārakasoḷasānaṃ brāhmaṇānaṃ ajjhiṭṭho puṭṭho pañhaṃ byā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ti imaṃ pārāyānaṃ1 avoca. Bhagavāti gāravādhivacanametaṃ: </w:t>
      </w:r>
    </w:p>
    <w:p>
      <w:pPr>
        <w:pStyle w:val="PlainText"/>
        <w:rPr>
          <w:rFonts w:ascii="URW Palladio ITU" w:hAnsi="URW Palladio ITU" w:cs="URW Palladio ITU"/>
        </w:rPr>
      </w:pPr>
      <w:r>
        <w:rPr>
          <w:rFonts w:cs="URW Palladio ITU" w:ascii="URW Palladio ITU" w:hAnsi="URW Palladio ITU"/>
        </w:rPr>
        <w:t xml:space="preserve">Apica, bhaggarāgoti bhagavā: bhaggadosoti bhagavā: bhaggamohoti bhagavā: bhaggamānoti bhagavā: bhaggadiṭṭhīti bhagavā: bhaggakaṇṭakoti bhagavā: bhaggakilesoti bhagavā: bhaji vibhaji pavibhaji dhammaratananti bhagavā: bhavānaṃ antakaroti bhagavā : bhāvitakāyo bhāvitasīlo bhāvitacitto bhāvitapaññoti bhagavā: bhaji vā bhagavā araññe vanapatthāni pantāni senāsanāni appasaddāni appanigghosāni vijanavātāni manussarāhaseyyakāni paṭisallānasāruppānīti bhagavā: bhāgī vā bhagavā cīvarapiṇḍapātasenāsanagilānapaccayabhesajjaparikkhārānanti bhagavā: bhāgī vā bhagavā attharasassa dhammarasassa vimuttirasassa adhisīlassa adhicittassa adhipaññā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idamavoc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adhesu viharanto pāsāṇake cetiyeti 'magadhesū'ti magadhanāmake janapade viharantoti caranto viharanto irīyanto vattento pālento yapento yāpento. Pāsāṇake cetiyeti. Pāsāṇakacetiyaṃ vuccati buddhāsananti magadhesu viharanto pāsāṇake ce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cārakasoḷasānaṃ brāhmaṇānanti piṅgiyo brāhmaṇo bāvarissa brāhmaṇassa paddho paddhacaro paricārako sisso. Tena2 'te soḷasāti evampi paricārakasoḷasānaṃ brāhmaṇānaṃ. Athavā te soḷasabrāhmaṇā buddhassa bhagavato paddhā paddhacarā paricārikā sissāti evampi paricārakasoḷasānaṃ brāhmaṇ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jhiṭṭho puṭṭho puṭṭho pañhaṃ byākāsīti 'ajjhiṭṭho'ti ajjhiṭṭho ajjhesito. Puṭṭho puṭṭhoti puṭṭho puṭṭho pucchito pucchito yācito yācito ajjhesito ajjhesito pāsādito pāsādito. Pañhaṃ byākāsīti pañhaṃ byākāsi ācikkha desehi paññapesi paṭṭhapesi vivari vibhaji uttānīakāsi pakāsesīti 'ajjhaṭṭho puṭṭho puṭṭho pañhaṃ byākāsi. Tenetaṃ vuccati: ''idamavoca bhagavā magadhesu viharanto pāsāṇake cetiye paricārikasoḷasānaṃ brāhmaṇānaṃ ajjhaṭṭho puṭṭho puṭṭho pañhaṃ byāk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ekassa cepi pañhassa atthamaññāya dhammamaññāya dhammānudhammaṃ paṭipajjeyya, gaccheyyeva jarāmaraṇassa paraṃ pāraṃ gamaniyā ime dhammāti tasmā imassa dhammapariyāyassa pārāyanaṃtveva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aṃ pārāyanaṃ - machasaṃ, va, vi, ka</w:t>
      </w:r>
    </w:p>
    <w:p>
      <w:pPr>
        <w:pStyle w:val="PlainText"/>
        <w:rPr>
          <w:rFonts w:ascii="URW Palladio ITU" w:hAnsi="URW Palladio ITU" w:cs="URW Palladio ITU"/>
        </w:rPr>
      </w:pPr>
      <w:r>
        <w:rPr>
          <w:rFonts w:cs="URW Palladio ITU" w:ascii="URW Palladio ITU" w:hAnsi="URW Palladio ITU"/>
        </w:rPr>
        <w:t>2. Piṅgiy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ekassa cepi pañhassāti: ekamekassa cepi ajita pañhassa, ekamekassa cepi tissametteyyapañhassa. Ekamekassa cepi puṇṇakapañhassa, ekamekassa cepi mettagupañhassa, ekamekassa cepi dhotakapañhassa, ekamekassa cepi upasīvapañhassa, ekamekassa cepi nandakapañhassa, ekamekassa cepi hemakapañhassa, ekamekassa cepi todeyyapañhassa, ekamekassa cepi kappapañhassa, ekamekassa cepi jatukaṇṇipañhassa, ekamekassa cepi bhadrāvudhapañhassa, ekamekassa cepi udayapañhassa, ekamekassa cepi posālapañhassa, ekamekassa cepi mogharājapañhassa ekamekassa cepi piṅgiyapañhassāti ekamekassa cepi pañ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maññāya dhammamaññāyāti: sveva pañho dhammo, vissajjanaṃ attho, atthamaññāyāti atthaṃ aññāya jānitvā tulayitvā tīrayitvā vibhāvayitvā vibhūtaṃ katvāti atthamaññāya. Dhammamaññāyāti dhammaṃ aññāya jānitvā tulayitvā tīrayitvā vibhāvayitvā vibhūtaṃ katvāti 'atthamaññāya dhammam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nudhammaṃ paṭipajjeyyāti: sammāpaṭipadaṃ anulomapaṭipadaṃ apaccanīkapaṭipadaṃ anvatthapaṭipadaṃ dhammānudhammapaṭipadaṃ paṭipajjeyyāti 'dhammānudhammaṃ paṭi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eyyeva jarāmaraṇassa pāranti: jarāmaraṇassa pāraṃ vuccati amataṃ nibbānaṃ ''yo so sabbasaṅkhārasamatho sabbūpadhipaṭinissaggo taṇhakkhayo (virāgo) nirodho nibbānaṃ'' gaccheyyeva jarāmaraṇassa pāranti jarāmaraṇassa pāraṃ gaccheyya, pāraṃ adhigaccheyaṃ pāraṃ adhiphasseyya, pāraṃ sacchikareyyāti gaccheyyeva jarāmaraṇassa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aṃ gamaniyā ime dhammāti: ime dhammā pāraṃ gamaniyā pāraṃ pāpenti pāraṃ saṃpāpenti pāraṃ samanupāpenti jarāmaraṇassa taraṇāya saṃvattantīti 'pāraṃ gamaniyā ime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imassa dhammapariyāyassāti: 'tasmā'ti tasmā taṃkāraṇā taṃhetu tappaccayā taṃnidānā. Imassa dhammapariyāyassāti imassa pārāyanassāti 'tasmā imassa dhammapariyā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yanaṃ tveva adhivacananti 'pāraṃ' vuccati amataṃ nibbānaṃ yo so sabbasaṅkhārasamatho sabbūpadhipaṭinissaggo taṇhakkhayo virāgo nirodho nibbānaṃ, ayanaṃ vuccati maggo, seyyathīdaṃ: sammādiṭṭhi sammāsaṅkappo sammāvācā sammākammanto sammāājīvo sammāvāyāmo sammāsati sammāsamādhi. Adhivacananti saṅkhā samaññā paññatti vohāro nāmaṃ nāmakammaṃ nāmadheyyaṃ nirutti byañjanaṃ abhilāpoti 'pārāyanaṃ tveva adhi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ekassa cepi pañhassa atthamaññāya dhammamaññāya dhammānudhammaṃ paṭipajjeyya gaccheyyeva jarāmaraṇassa pāraṃ pāraṅgamaniyā ime dhammā''ti tasmā imassa dhammapariyāyassa pārāyanaṃ tveva adhi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ito tissametteyyo puṇṇako atha mettagu</w:t>
      </w:r>
    </w:p>
    <w:p>
      <w:pPr>
        <w:pStyle w:val="PlainText"/>
        <w:rPr>
          <w:rFonts w:ascii="URW Palladio ITU" w:hAnsi="URW Palladio ITU" w:cs="URW Palladio ITU"/>
        </w:rPr>
      </w:pPr>
      <w:r>
        <w:rPr>
          <w:rFonts w:cs="URW Palladio ITU" w:ascii="URW Palladio ITU" w:hAnsi="URW Palladio ITU"/>
        </w:rPr>
        <w:t xml:space="preserve">Dhotako upasīvo ca nando ca atha he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odeyyakappā dubhayo jatukaṇṇī ca paṇḍito</w:t>
      </w:r>
    </w:p>
    <w:p>
      <w:pPr>
        <w:pStyle w:val="PlainText"/>
        <w:rPr>
          <w:rFonts w:ascii="URW Palladio ITU" w:hAnsi="URW Palladio ITU" w:cs="URW Palladio ITU"/>
        </w:rPr>
      </w:pPr>
      <w:r>
        <w:rPr>
          <w:rFonts w:cs="URW Palladio ITU" w:ascii="URW Palladio ITU" w:hAnsi="URW Palladio ITU"/>
        </w:rPr>
        <w:t xml:space="preserve">Bhadrāvudho udayo ca posālo cāpi brāhmaṇo, </w:t>
      </w:r>
    </w:p>
    <w:p>
      <w:pPr>
        <w:pStyle w:val="PlainText"/>
        <w:rPr>
          <w:rFonts w:ascii="URW Palladio ITU" w:hAnsi="URW Palladio ITU" w:cs="URW Palladio ITU"/>
        </w:rPr>
      </w:pPr>
      <w:r>
        <w:rPr>
          <w:rFonts w:cs="URW Palladio ITU" w:ascii="URW Palladio ITU" w:hAnsi="URW Palladio ITU"/>
        </w:rPr>
        <w:t>Mogharājā ca medhāvī piṅgiyo ca mahā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te buddhaṃ upāgañchuṃ2 sampannacaraṇaṃ isiṃ</w:t>
      </w:r>
    </w:p>
    <w:p>
      <w:pPr>
        <w:pStyle w:val="PlainText"/>
        <w:rPr>
          <w:rFonts w:ascii="URW Palladio ITU" w:hAnsi="URW Palladio ITU" w:cs="URW Palladio ITU"/>
        </w:rPr>
      </w:pPr>
      <w:r>
        <w:rPr>
          <w:rFonts w:cs="URW Palladio ITU" w:ascii="URW Palladio ITU" w:hAnsi="URW Palladio ITU"/>
        </w:rPr>
        <w:t>Pucchantā nipuṇe pañhe buddhaseṭṭhaṃ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buddhaṃ upāgañchunti 'ete'ti soḷasa pārāyaniyā brāhmaṇā.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Ete buddhaṃ upāgañchunti ete buddhaṃ upāgamiṃsu, upasaṅkamiṃsu, payirupāsiṃsu, paripucchiṃsu: paripañhiṃsūti 'ete buddhaṃ upāgañc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ññayyatāya - machasaṃ</w:t>
      </w:r>
    </w:p>
    <w:p>
      <w:pPr>
        <w:pStyle w:val="PlainText"/>
        <w:rPr>
          <w:rFonts w:ascii="URW Palladio ITU" w:hAnsi="URW Palladio ITU" w:cs="URW Palladio ITU"/>
        </w:rPr>
      </w:pPr>
      <w:r>
        <w:rPr>
          <w:rFonts w:cs="URW Palladio ITU" w:ascii="URW Palladio ITU" w:hAnsi="URW Palladio ITU"/>
        </w:rPr>
        <w:t>2. Upāgacchiṃsu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nnacaraṇaṃ isinti: caraṇaṃ vuccati sīlapāramippatti, 1. Sīlasaṃvaropi caraṇaṃ, indriyasaṃvaropi caraṇaṃ, bhojane mattaññutāpi caraṇaṃ, jāgariyānuyogopi caraṇaṃ, sattapi saddhammā caraṇaṃ cattāripi jhānāni caraṇaṃ, sampannacaraṇanti: sampannacaraṇaṃ seṭṭhacaraṇaṃ viseṭṭhacaraṇaṃ pāmokkhacaraṇaṃ uttamacaraṇaṃ pavaracaraṇaṃ. Isīti: isi bhagavā: mahantaṃ sīlakkhandhaṃ esi gavesi pariyesīti 'isi' mahantaṃ samādhikkhandhaṃ mahantaṃ paññākkhandhaṃ - mahantaṃ vimuttikkhandhaṃ - mahantaṃ vimuttiñāṇadassanakkhandhaṃ esi gavesi pariyesīti 'isi' mahato tamokāyassa padālanaṃ esi gavesi pariyesīti 'isi' mahato vipallāsassa pabhedanaṃ esi gavesi pariyesīti 'isi' mahato taṇhāsallassa abbūhanaṃ esi gavesi pariyesīti 'isi' mahato diṭṭhisaṅghāṭassa viniveṭhanaṃ esi gavesi pariyesīti 'isi'. Mahato mānadhajassa pātanaṃ esi gavesi pariyesīti 'isi'. Mahato abhisaṃkhārassa vūpasamaṃ esi gavesi pariyesīti 'isi'. Mahato oghassa nittharaṇaṃ esi gavesi pariyesīti 'isi'. Mahato bhārassa nikkhepanaṃ. Esi gavesi pariyesīti 'isi'. Mahato saṃsāravaṭṭassa ucchedaṃ esi gavesi pariyesīti 'isi'. Mahato santāpassa nibbāpanaṃ esi gavesi pariyesīti 'isi'. Mahato pariḷāhassa paṭippassaddhiṃ esi gavesi pariyesīti 'isi'. Mahato dhammadhajassa ussāpanaṃ esi gavesi pariyesīti 'isi'. Mahante satipaṭṭhāne mahante sammappadhāne mahante iddhipāde - mahantāni indriyāni mahantāni balāni - mahante bojjhaṅge - mahantaṃ ariyaṃ aṭṭhaṅgikaṃ maggaṃ - mahantaṃ paramatthaṃ amataṃ nibbānaṃ esi gavesi pariyesīti 'isi'. Mahesakkhehi6 vā sattehi esito gavesito pariyesito kahaṃ buddho kahaṃ bhagavā, kahaṃ devadevo, kahaṃ narāsabho'ti isīti 'sampannacaraṇaṃ i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antā nipuṇe pañheti: 'pucchantā'ti pucchantā yāvantā ajjhesantā pasādentā. Nipuṇe pañheti: gambhīre duddase duranubodhe sante paṇīte atakkāvacare nipuṇe paṇḍitavedanīye pañheti 'pucchantā nipuṇe pañ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ṃ seṭṭhaṃ upāgamunti: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Seṭṭhanti: aggaṃ seṭṭhaṃ viseṭṭhaṃ pāmokkhaṃ uttamaṃ pavaraṃ buddhaseṭṭhaṃ. Upāgamunti: upāgamiṃsu upasaṅkamiṃsu payirupāsiṃsu paripucchiṃsu paripañhiṃsūti 'buddhaseṭṭhaṃ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buddhaṃ upāgañchuṃ sampannacaraṇaṃ isiṃ</w:t>
      </w:r>
    </w:p>
    <w:p>
      <w:pPr>
        <w:pStyle w:val="PlainText"/>
        <w:rPr>
          <w:rFonts w:ascii="URW Palladio ITU" w:hAnsi="URW Palladio ITU" w:cs="URW Palladio ITU"/>
        </w:rPr>
      </w:pPr>
      <w:r>
        <w:rPr>
          <w:rFonts w:cs="URW Palladio ITU" w:ascii="URW Palladio ITU" w:hAnsi="URW Palladio ITU"/>
        </w:rPr>
        <w:t xml:space="preserve">Pucchantā nipuṇe pañhe buddhaseṭṭhaṃ upāgam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buddho byākāsi2 pañhe3 puṭṭho yathā tathaṃ</w:t>
      </w:r>
    </w:p>
    <w:p>
      <w:pPr>
        <w:pStyle w:val="PlainText"/>
        <w:rPr>
          <w:rFonts w:ascii="URW Palladio ITU" w:hAnsi="URW Palladio ITU" w:cs="URW Palladio ITU"/>
        </w:rPr>
      </w:pPr>
      <w:r>
        <w:rPr>
          <w:rFonts w:cs="URW Palladio ITU" w:ascii="URW Palladio ITU" w:hAnsi="URW Palladio ITU"/>
        </w:rPr>
        <w:t xml:space="preserve">Pañhānaṃ veyyākaraṇena tosesi (brāhmaṇ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buddho byākāsīti: 'tesa'nti soḷasannaṃ4 pārāyaniyānaṃ brāhmaṇānaṃ.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Byākāsīti tesaṃ buddho byākāsi ācīkkhi desesi paññapesi paṭṭhapesi vivari vibhaji uttānīakāsi pakāsesīti ''tesaṃ buddho byā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lācāranibbatti - machasaṃ</w:t>
      </w:r>
    </w:p>
    <w:p>
      <w:pPr>
        <w:pStyle w:val="PlainText"/>
        <w:rPr>
          <w:rFonts w:ascii="URW Palladio ITU" w:hAnsi="URW Palladio ITU" w:cs="URW Palladio ITU"/>
        </w:rPr>
      </w:pPr>
      <w:r>
        <w:rPr>
          <w:rFonts w:cs="URW Palladio ITU" w:ascii="URW Palladio ITU" w:hAnsi="URW Palladio ITU"/>
        </w:rPr>
        <w:t>2. Pabyākāsi - machasaṃ</w:t>
      </w:r>
    </w:p>
    <w:p>
      <w:pPr>
        <w:pStyle w:val="PlainText"/>
        <w:rPr>
          <w:rFonts w:ascii="URW Palladio ITU" w:hAnsi="URW Palladio ITU" w:cs="URW Palladio ITU"/>
        </w:rPr>
      </w:pPr>
      <w:r>
        <w:rPr>
          <w:rFonts w:cs="URW Palladio ITU" w:ascii="URW Palladio ITU" w:hAnsi="URW Palladio ITU"/>
        </w:rPr>
        <w:t>3. Pañhaṃ - machasaṃ</w:t>
      </w:r>
    </w:p>
    <w:p>
      <w:pPr>
        <w:pStyle w:val="PlainText"/>
        <w:rPr>
          <w:rFonts w:ascii="URW Palladio ITU" w:hAnsi="URW Palladio ITU" w:cs="URW Palladio ITU"/>
        </w:rPr>
      </w:pPr>
      <w:r>
        <w:rPr>
          <w:rFonts w:cs="URW Palladio ITU" w:ascii="URW Palladio ITU" w:hAnsi="URW Palladio ITU"/>
        </w:rPr>
        <w:t>4. Soḷas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e puṭṭho yathātathanti: 'pañhe puṭṭho'ti pañhe puṭṭho1 pucchito yācito ajjhesito pasādito. Yathātathanti: yathā ācikkhitabbaṃ tathā ācikkhi, yathā desitabbaṃ tathā desesi, yathā paññāpetabbaṃ tathā paññāpesi, yathā paṭṭhapetabbaṃ tathā paṭṭhapesi, yathā vivaritabbaṃ tathā vivari, yathā vibhajitabbaṃ tathā vibhaji, yathā uttānīkātabbaṃ tathā uttānīakāsi, yathā (pakāsitabbaṃ) tathā pakāsesīti 'pañhe puṭṭho1 yathā t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ānaṃ veyyākaraṇenāti: pañhānaṃ veyyākaraṇena ācikkhanena desenena2 paññāpanena paṭṭhapanena vivaraṇena vibhajanena uttānīkammena pakāsanenāti pañhānaṃ veyyākaraṇ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sesi brāhmaṇe munīti 'tosesī'ti tosesi vitosesi pasādesi ārādhesi attamane akāsi. Brāhmaṇeti: soḷasa pārāyaniye brāhmaṇe.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īti</w:t>
      </w:r>
    </w:p>
    <w:p>
      <w:pPr>
        <w:pStyle w:val="PlainText"/>
        <w:rPr>
          <w:rFonts w:ascii="URW Palladio ITU" w:hAnsi="URW Palladio ITU" w:cs="URW Palladio ITU"/>
        </w:rPr>
      </w:pPr>
      <w:r>
        <w:rPr>
          <w:rFonts w:cs="URW Palladio ITU" w:ascii="URW Palladio ITU" w:hAnsi="URW Palladio ITU"/>
        </w:rPr>
        <w:t xml:space="preserve">'Tosesi brāhmaṇ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buddho byākāsi pañhe puṭṭho1 yathā tathaṃ</w:t>
      </w:r>
    </w:p>
    <w:p>
      <w:pPr>
        <w:pStyle w:val="PlainText"/>
        <w:rPr>
          <w:rFonts w:ascii="URW Palladio ITU" w:hAnsi="URW Palladio ITU" w:cs="URW Palladio ITU"/>
        </w:rPr>
      </w:pPr>
      <w:r>
        <w:rPr>
          <w:rFonts w:cs="URW Palladio ITU" w:ascii="URW Palladio ITU" w:hAnsi="URW Palladio ITU"/>
        </w:rPr>
        <w:t xml:space="preserve">Pañhānaṃ veyyākaraṇena tosesi brāhmaṇe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ositā cakkhumatā buddhenādiccabandhunā</w:t>
      </w:r>
    </w:p>
    <w:p>
      <w:pPr>
        <w:pStyle w:val="PlainText"/>
        <w:rPr>
          <w:rFonts w:ascii="URW Palladio ITU" w:hAnsi="URW Palladio ITU" w:cs="URW Palladio ITU"/>
        </w:rPr>
      </w:pPr>
      <w:r>
        <w:rPr>
          <w:rFonts w:cs="URW Palladio ITU" w:ascii="URW Palladio ITU" w:hAnsi="URW Palladio ITU"/>
        </w:rPr>
        <w:t xml:space="preserve">Brahmacariyamacariṃsu varapaññ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ositā cakkhumatāti: 'te'ti soḷasapārāyanīyā brāhmaṇā. Tositāti tositā vitositā pasāditā ārādhitā attamanā katāti 'te tositā. ' Cakkhumatāti: bhagavā pañcahi cakkhūhi cakkhumā. Maṃsacakkhunāpi cakkhumā, dibbacakkhunāpi cakkhumā paññācakkhunāpi cakkhumā, buddhacakkhunāpi cakkhumā, samantacakkhunāpi</w:t>
      </w:r>
    </w:p>
    <w:p>
      <w:pPr>
        <w:pStyle w:val="PlainText"/>
        <w:rPr>
          <w:rFonts w:ascii="URW Palladio ITU" w:hAnsi="URW Palladio ITU" w:cs="URW Palladio ITU"/>
        </w:rPr>
      </w:pPr>
      <w:r>
        <w:rPr>
          <w:rFonts w:cs="URW Palladio ITU" w:ascii="URW Palladio ITU" w:hAnsi="URW Palladio ITU"/>
        </w:rPr>
        <w:t xml:space="preserve">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maṃsacakkhunāpi cakkhumā: 'maṃsacakkhumhi bhagavato pañca vaṇṇā saṃvijjanti nīlo ca vaṇṇo pītako ca vaṇṇo lohitako ca vaṇṇo kaṇho ca vaṇṇo odāto ca vaṇṇo. Akkhilomāni ca bhagavato yattha ca akkhilomāni patiṭṭhitāni taṃ nīlaṃ hoti sunīlaṃ pāsādikaṃ dassaneyyaṃ ummāpupphasamānaṃ, tassa parato pītakaṃ hoti supīkatakaṃ suvaṇṇavaṇṇaṃ pāsādikaṃ dassaneyyaṃ kaṇikārapupphasamānaṃ, ubhato ca akkhikūṭāni bhagavato lohitakāni honti sulohitakāni pāsādikāni dassaneyyāni indagopakasamānāni, majjhe kaṇhaṃ hoti sukaṇhaṃ alūkhaṃ siniddhaṃ pāsādikaṃ dassaneyyaṃ addāriṭṭhakasamānaṃ, tassa parato odātaṃ hoti suodātaṃ3 setaṃ paṇḍaraṃ pāsādikaṃ dassaneyyaṃ osadhītārakasamānaṃ, tena bhagavā pakatikena maṃsacakkhunā attabhāvapariyāpannena purimasucaritakammābhinibbattena samantā yojanaṃ passati divāceva rattiñca. Yadāhi caturaṅgasamannāgato andhakāro hoti, suriyo ca atthaṃ gato hoti kāḷapakkho ca uposatho hoti, tibbo ca vanasaṇḍo hoti, mahā ca kāḷamegho abbhuṭṭhito hoti. Evarūpe caturaṅgasamannāgate andhakāre samantā yojan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dibbena cakkhunāpi cakkhumā: bhagavā dibbena cakkhunā visuddhena atikkantamānusakena satte passati cavamāne uppajjamāne hīne paṇīte suvaṇṇe dubbaṇṇe sugate duggate yathākammupage sante pajānāti, ime vata bhonto sattā kāyaduccaritena samannāgatā vacīduccaritena samannāgatā mano duccaritena samannāgatā ariyānaṃ upavādakā micchādiṭṭhikā micchādiṭṭhikammasamādānā te kāyassa bhedā parammaraṇā apāyaṃ duggatiṃ vinipātaṃ nirayaṃ up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upage satte pajānāti, ākaṅkhamāno ca bhagavā ekampi lokadhātuṃ passeyya, dvepi lokadhātuyo, passeyya tissopi lokadhātuyo passeyya, catassopi lokadhātuyo passeyya, pañcapi lokadhātuyo passeyya, dasapi lokadhātuyo passeyya, vīsampi lokadhātuyo passeyya, tiṃsampi lokadhātuyo passeyya, cattālīsampi lokadhātuyo passeyya, paññāsampi lokadhātuyo passeyya, satampi lokadhātuyo passeyya, sahassimpi culanikaṃ lokadhātuṃ passeyya, dvisahassimpi majjhimikaṃ lokadhātuṃ passeyya, tisahassampi mahāsahassiṃ lokadhātuṃ passeyya, yāvatā pana ākaṅkheyya tāvatakaṃ passeyya, evaṃ parisuddhaṃ bhagavato dibbacakkhu. Evaṃ bhagavā dibbena 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paññācakkhunāpi cakkhumā: bhagavā mahāpañño puthupañño hāsapañño javanapañño. Tikkhapañño nibbedhikapañño paññāppabhedakusalo pabhinnañāṇo adhigatapaṭisambhido. Catuvesārajjappatto dasabaladhārī purisāsabho purisasīho purisanāgo purisājañño purisadhorayho anantañāṇo anantatejo anantayaso aḍḍho mahaddhano dhanavā netā vinetā anunetā paññāpetā nijjhāpetā pekkhetā pasādetā. So hi bhagavā anuppannassa maggassa uppādetā, asañjātassa, maggassa sañjanetā, anakkhātassa maggassa akkhātā, maggaññū maggavidū maggakovido maggānugā ca pana etarahi sāvakā viharanti pacchā saman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hi bhagavā jānaṃ jānāti, passaṃ passati, cakkhubhūto ñāṇabhūto dhammabhūto brahmabhūto vattā pavattā atthassa ninnetā, amatassa dātā dhammassāmi3 tathāgato, natthi tassa bhagavato aññātaṃ adiṭṭhaṃ aviditaṃ asacchikataṃ aphassitaṃ paññāya, atītaṃ anāgataṃ paccuppannaṃ upādāya sabbe dhammā sabbākārena buddhassa bhagavato ñāṇamukhe āpāthaṃ āgacchanti. Yaṃ kiñci neyyaṃ nāma atthi dhammaṃ jānitabbaṃ attattho vā parattho vā ubhayattho vā diṭṭhadhammiko vā attho samparāyiko vā attho, uttāno vā attho, gambhīro vā attho, gūḷho vā attho, paṭicchanno vā attho, neyyo vā attho, nīto vā attho, anavajjo vā attho, nikkileso vā attho, vodāno vā attho, paramattho vā attho. Sabbaṃ taṃ antobuddha ñāṇe parivattati, sabbaṃ kāyakammaṃ buddhassa bhagavato ñāṇānuparivatti sabbaṃ vacīkammaṃ ñāṇānuparivatti, sabbaṃ manokammaṃ ñāṇānuparivatti, atīte buddhassa bhagavato appaṭihataṃ ñāṇaṃ, anāgate appaṭihataṃ ñāṇaṃ, paccuppanne appaṭihataṃ ñāṇaṃ, yāvatakaṃ neyyaṃ tāvatakaṃ ñāṇaṃ, yāvatakaṃ ñāṇaṃ tāvatakaṃ neyyaṃ, neyyapariyantikaṃ ñāṇaṃ, ñāṇapariyantikaṃ neyyaṃ, neyyaṃ atikkamitvā ñāṇaṃ nappavattati. Ñāṇaṃ atikkamitvā neyyapatho natthi, aññamaññapariyantaṭṭhāyino te dhammā, yatā dvinnaṃ samuggapaṭalānaṃ sammā phassitānaṃ. Heṭṭhimaṃ samuggapaṭalaṃ uparimaṃ nātivattati, uparimaṃ samuggapaṭalaṃ heṭṭhimaṃ nātivattati, aññamaññapariyantaṭṭhāyino te. Evameva buddhassa bhagavato neyyañca ñāṇañca aññamaññapariyantaṭṭhāyino. Yāvatakaṃ neyyaṃ tāvatakaṃ ñāṇaṃ, yāvatakaṃ ñāṇaṃ tāvatakaṃ neyyaṃ, neyyapariyantikaṃ ñāṇaṃ, ñāṇapariyantikaṃ neyyaṃ, neyyaṃ atikkamitvā ñāṇaṃ nappavattati, ñāṇaṃ atikkamitvā neyyapatho natthi, aññamaññapariyantaṭṭhāyino te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hammesu buddhassa bhagavato ñāṇaṃ pavattati, sabbe dhammā buddhassa bhagavato āvajjanapaṭibaddhā ākaṅkhāpaṭibaddhā manasikārapaṭibaddhā cittuppādapaṭibaddhā sabbasattesu buddhassa bhagavato ñāṇaṃ pavattati, sabbesaṃ ca sattānaṃ bhagavā āsayaṃ jānāti, anusayaṃ jānāti, caritaṃ jānāti, adhimuttaṃ jānāti, apparajakkhe mahārajakkhe tikkhindriye mudindriye svākāre dvākāre suviññāpaye duviññāpaye bhabbābhabbe satte jānāti. Sadevako loko samārako sabrahmako sassamaṇabrāhmaṇī pajā sadevamanussā antobuddhañāṇe parivattati. Yathā ye keci macchakacchapā antamaso timitimiṅgalaṃ upādāya anto mahāsamudde parivattanti. Evameva sadevako loko samārako sabrahmako sassamaṇabrāhmaṇī pajā sadevamanussā anto buddhañāṇe parivattati. Yathā ye keci pakkhī antamaso garuḷaṃ venateyyaṃ upādāya ākāsassa padese parivattanti. Evameva yepi te sāriputtasamā paññāya samannāgatā, tepi buddhañāṇassa padese parivattanti. Buddhañāṇaṃ devamanussānaṃ paññaṃ pharitvā abhibhavitvā tiṭṭhati. Yepi te khattiyā paṇḍitā brāhmaṇapaṇḍitā gahapatipaṇḍitā samaṇapaṇḍitā (nipuṇakā) parappavādā vālavedhīrūpā vobhindantā maññe caranti paññāgatena diṭṭhigatāni. Te pañhe abhisaṅkharitvā abhisaṅkharitvā tathāgataṃ upasaṅkamitvā pucchanti gūḷhāni ca paṭicchannāni ca kathitā vissajjitāva. Te pañhā bhagavatā honti niddiṭṭhakāraṇā. Upakkhittakā ca te bhagavato sampajjanti. Atha kho bhagavāva natthi, atirocati yadidaṃ paññāyāti. Evaṃ bhagavā paññā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buddhacakkhunāpi cakkhumā: bhagavā buddhacakkhunā lokaṃ olokento addasa satte apparajakkhe mahārajakkhe tikkhindriye mudindriye svākāre dvākāre suviññāpaye duviññāpaye appekacce paralokavajjabhayadassāvino viharante, appekacce na paralokavajjabhayadassāvino viharante. Seyyathāpi nāma uppaliniyaṃ vā paduminiyaṃ vā puṇḍarīkiniyaṃ vā appekaccāni uppalāni vā padumāni vā puṇḍarīkāni vā udake jātāni udake saṃvaddhāni udakānuggatāni antonimuggaposīni, appekaccāni uppalāni vā padumāni vā puṇḍarīkāni vā udake jātāni udake saṃvaddhāni samodakaṃ ṭhitāni, appekaccāni uppalāni vā padumāni vā puṇḍarikāni vā udake jātāni udake saṃvaddhāni udakā accugamma tiṭṭhanti anupalittāni udakena. Evameva bhagavā buddhacakkhunā lokaṃ olokento addasa satte apparajakkhe mahārajakkhe tikkhindriye mudindriye svākāre dvākāre suviññāpaye duviññāpaye appekacce paralokavajjabhayadassāvino viharante, appekacce na paralokavajjabhayadassāvino vihar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ti bhagavā'' ayaṃ puggalo rāgacarito ayaṃ dosacarito ayaṃ mohacarito, ayaṃ vitakkacarito ayaṃ saddhācarito ayaṃ ñāṇacaritoti. Rāgacaritassa bhagavā puggalassa asubhakathaṃ katheti. Dosacaritassa bhagavā puggalassa mettābhāvanaṃ ācikkhati, mohacaritaṃ bhagavā puggalaṃ uddese paripucchāya kālena dhammasavane kālena dhammasākacchāya garusaṃvāse niveseti, vitakkacaritassa bhagavā puggalassa ānāpānasatiṃ ācikkhati, saddhācaritassa bhagavā puggalassa pasādanīyaṃ nimittaṃ ācikkhati buddhasubodhiṃ dhammasudhammataṃ saṅghasuppaṭipattiṃ sīlāni ca attano. Ñāṇacaritassa bhagavā puggalassa vipassanānimittaṃ ācikkhati aniccākāraṃ dukkhākāraṃ anattāk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lo yathā pabbatamuddhaniṭṭhito</w:t>
      </w:r>
    </w:p>
    <w:p>
      <w:pPr>
        <w:pStyle w:val="PlainText"/>
        <w:rPr>
          <w:rFonts w:ascii="URW Palladio ITU" w:hAnsi="URW Palladio ITU" w:cs="URW Palladio ITU"/>
        </w:rPr>
      </w:pPr>
      <w:r>
        <w:rPr>
          <w:rFonts w:cs="URW Palladio ITU" w:ascii="URW Palladio ITU" w:hAnsi="URW Palladio ITU"/>
        </w:rPr>
        <w:t xml:space="preserve">Yathāpi passe janataṃ samantato, </w:t>
      </w:r>
    </w:p>
    <w:p>
      <w:pPr>
        <w:pStyle w:val="PlainText"/>
        <w:rPr>
          <w:rFonts w:ascii="URW Palladio ITU" w:hAnsi="URW Palladio ITU" w:cs="URW Palladio ITU"/>
        </w:rPr>
      </w:pPr>
      <w:r>
        <w:rPr>
          <w:rFonts w:cs="URW Palladio ITU" w:ascii="URW Palladio ITU" w:hAnsi="URW Palladio ITU"/>
        </w:rPr>
        <w:t xml:space="preserve">Tathūpamaṃ dhammamayaṃ sumedha, </w:t>
      </w:r>
    </w:p>
    <w:p>
      <w:pPr>
        <w:pStyle w:val="PlainText"/>
        <w:rPr>
          <w:rFonts w:ascii="URW Palladio ITU" w:hAnsi="URW Palladio ITU" w:cs="URW Palladio ITU"/>
        </w:rPr>
      </w:pPr>
      <w:r>
        <w:rPr>
          <w:rFonts w:cs="URW Palladio ITU" w:ascii="URW Palladio ITU" w:hAnsi="URW Palladio ITU"/>
        </w:rPr>
        <w:t>Pāsādamāruyha samantacakkhu</w:t>
      </w:r>
    </w:p>
    <w:p>
      <w:pPr>
        <w:pStyle w:val="PlainText"/>
        <w:rPr>
          <w:rFonts w:ascii="URW Palladio ITU" w:hAnsi="URW Palladio ITU" w:cs="URW Palladio ITU"/>
        </w:rPr>
      </w:pPr>
      <w:r>
        <w:rPr>
          <w:rFonts w:cs="URW Palladio ITU" w:ascii="URW Palladio ITU" w:hAnsi="URW Palladio ITU"/>
        </w:rPr>
        <w:t>Sokāvatiṇṇaṃ janatamapetasoko</w:t>
      </w:r>
    </w:p>
    <w:p>
      <w:pPr>
        <w:pStyle w:val="PlainText"/>
        <w:rPr>
          <w:rFonts w:ascii="URW Palladio ITU" w:hAnsi="URW Palladio ITU" w:cs="URW Palladio ITU"/>
        </w:rPr>
      </w:pPr>
      <w:r>
        <w:rPr>
          <w:rFonts w:cs="URW Palladio ITU" w:ascii="URW Palladio ITU" w:hAnsi="URW Palladio ITU"/>
        </w:rPr>
        <w:t>Avekkhassu jātijarābhibhūt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buddhacakkhunāpi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samantacakkhunāpi cakkhumā: 'samantacakkhu' vuccati sabbaññutañāṇaṃ, bhagavā sabbaññutañāṇena upeto samupeto upāgato samupāgato uppanno sampanno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 tassa addiṭṭhamidhatthi kiñci</w:t>
      </w:r>
    </w:p>
    <w:p>
      <w:pPr>
        <w:pStyle w:val="PlainText"/>
        <w:rPr>
          <w:rFonts w:ascii="URW Palladio ITU" w:hAnsi="URW Palladio ITU" w:cs="URW Palladio ITU"/>
        </w:rPr>
      </w:pPr>
      <w:r>
        <w:rPr>
          <w:rFonts w:cs="URW Palladio ITU" w:ascii="URW Palladio ITU" w:hAnsi="URW Palladio ITU"/>
        </w:rPr>
        <w:t>Atho aviññātamajānitabbaṃ</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Tathāgato tena samantacakkhū''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samantacakkhunāpi cakkhumāti 'to tositā cakkhu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enādiccabandhunāti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Ādiccabandhunāti: 'ādicco' vuccati suriyo so gotamo gottena bhagavāpi gotamo gottena, bhagavā suriyassa gottañātako3 gottabandhu, tasmā buddho ādiccabandhūti buddhenādiccaband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haṃ - machasaṃ</w:t>
      </w:r>
    </w:p>
    <w:p>
      <w:pPr>
        <w:pStyle w:val="PlainText"/>
        <w:rPr>
          <w:rFonts w:ascii="URW Palladio ITU" w:hAnsi="URW Palladio ITU" w:cs="URW Palladio ITU"/>
        </w:rPr>
      </w:pPr>
      <w:r>
        <w:rPr>
          <w:rFonts w:cs="URW Palladio ITU" w:ascii="URW Palladio ITU" w:hAnsi="URW Palladio ITU"/>
        </w:rPr>
        <w:t>2. Dassanena - va vi ka</w:t>
      </w:r>
    </w:p>
    <w:p>
      <w:pPr>
        <w:pStyle w:val="PlainText"/>
        <w:rPr>
          <w:rFonts w:ascii="URW Palladio ITU" w:hAnsi="URW Palladio ITU" w:cs="URW Palladio ITU"/>
        </w:rPr>
      </w:pPr>
      <w:r>
        <w:rPr>
          <w:rFonts w:cs="URW Palladio ITU" w:ascii="URW Palladio ITU" w:hAnsi="URW Palladio ITU"/>
        </w:rPr>
        <w:t>3. Gottaṃ ñānato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cariyamacariṃsūti 'brahmacariyaṃ' vuccati asaddhammasamāpattiyā ārati virati paṭivirati veramaṇi viramaṇā1 akiriyā akaraṇaṃ anajjhāpatti velāanatikkamo setughāto. Apica nippariyāyavasena brahmacariyā vuccati ariyo aṭṭhaṅgiko maggo, seyyathīdaṃ sammādiṭṭhi sammāsaṃkappo sammāvācā sammākammanto sammāājīvo sammāvāyāmo sammāsati sammāsamādhi. Brahmacariyamacariṃsūti brahmacariyaṃ ācariṃsu2 samādāya vattiṃsūti 'brahmacariyamac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apaññassa santiketi: varapaññassa aggapaññassa seṭṭhapaññassa viseṭṭhapaññassa pāmokkhapaññassa uttamapaññassa pavarapaññassa. Santiketi: santike sāmantā āsanne avidūre upakaṭṭheti varapaññ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tositā cakkhumatā buddhenādiccabandhunā</w:t>
      </w:r>
    </w:p>
    <w:p>
      <w:pPr>
        <w:pStyle w:val="PlainText"/>
        <w:rPr>
          <w:rFonts w:ascii="URW Palladio ITU" w:hAnsi="URW Palladio ITU" w:cs="URW Palladio ITU"/>
        </w:rPr>
      </w:pPr>
      <w:r>
        <w:rPr>
          <w:rFonts w:cs="URW Palladio ITU" w:ascii="URW Palladio ITU" w:hAnsi="URW Palladio ITU"/>
        </w:rPr>
        <w:t xml:space="preserve">Brahmacariyamacariṃsu varapaññass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ekassassa pañhassa yathā buddhena desitaṃ</w:t>
      </w:r>
    </w:p>
    <w:p>
      <w:pPr>
        <w:pStyle w:val="PlainText"/>
        <w:rPr>
          <w:rFonts w:ascii="URW Palladio ITU" w:hAnsi="URW Palladio ITU" w:cs="URW Palladio ITU"/>
        </w:rPr>
      </w:pPr>
      <w:r>
        <w:rPr>
          <w:rFonts w:cs="URW Palladio ITU" w:ascii="URW Palladio ITU" w:hAnsi="URW Palladio ITU"/>
        </w:rPr>
        <w:t xml:space="preserve">Tathā yo paṭipajjeyya gacche pāraṃ apārat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ekassa pañhassāti: ekamekassa ajitapañhassa, ekamekassa tissametteyyapañhassa. Ekamekassa puṇṇakapañhassa, ekamekassa mettagupañhassa, ekamekassa dhotakapañhassa, ekamekassa upasīvapañhassa, ekamekassa nandakapañhassa, ekamekassa hemakapañhassa, ekamekassa todeyyapañhassa, ekamekassa kappapañhassa, ekamekassa jatukaṇṇipañhassa, ekamekassa bhadrāvudhapañhassa, ekamekassa udayapañhassa, ekamekassa posālapañhassa, ekamekassa mogharājapañhassa ekamekassa piṅgiyapañhassāti 'ekamekassa pañ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buddhena desitanti: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Yathā buddhena desitanti: yathā buddhena ācikkhitaṃ desitaṃ paññapitaṃ paṭṭhapitaṃ vivaritaṃ vibhajitaṃ4 uttānīkataṃ pakāsitanti yathā buddh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yo paṭipajjeyyāti: sammāpaṭipadaṃ anulomapaṭipadaṃ apaccanīkapaṭipadaṃ anvatthapaṭipadaṃ dhammānudhammapaṭipadaṃ paṭipajjeyyāti tathā yo paṭi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ramaṇaṃ machasaṃ</w:t>
      </w:r>
    </w:p>
    <w:p>
      <w:pPr>
        <w:pStyle w:val="PlainText"/>
        <w:rPr>
          <w:rFonts w:ascii="URW Palladio ITU" w:hAnsi="URW Palladio ITU" w:cs="URW Palladio ITU"/>
        </w:rPr>
      </w:pPr>
      <w:r>
        <w:rPr>
          <w:rFonts w:cs="URW Palladio ITU" w:ascii="URW Palladio ITU" w:hAnsi="URW Palladio ITU"/>
        </w:rPr>
        <w:t>2. Avariṃsu - machasaṃ</w:t>
      </w:r>
    </w:p>
    <w:p>
      <w:pPr>
        <w:pStyle w:val="PlainText"/>
        <w:rPr>
          <w:rFonts w:ascii="URW Palladio ITU" w:hAnsi="URW Palladio ITU" w:cs="URW Palladio ITU"/>
        </w:rPr>
      </w:pPr>
      <w:r>
        <w:rPr>
          <w:rFonts w:cs="URW Palladio ITU" w:ascii="URW Palladio ITU" w:hAnsi="URW Palladio ITU"/>
        </w:rPr>
        <w:t>3. Apārago - pana</w:t>
      </w:r>
    </w:p>
    <w:p>
      <w:pPr>
        <w:pStyle w:val="PlainText"/>
        <w:rPr>
          <w:rFonts w:ascii="URW Palladio ITU" w:hAnsi="URW Palladio ITU" w:cs="URW Palladio ITU"/>
        </w:rPr>
      </w:pPr>
      <w:r>
        <w:rPr>
          <w:rFonts w:cs="URW Palladio ITU" w:ascii="URW Palladio ITU" w:hAnsi="URW Palladio ITU"/>
        </w:rPr>
        <w:t>4. Vibhatt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e pāraṃ apāratoti: pāraṃ vuccati amataṃ nibbānaṃ yo so sabbasaṅkhārasamatho sabbūpadhipaṭinissaggo taṇhakkhayo virāgo nirodho nibbānaṃ. 'Apāraṃ' vuccati kilesā ca khandhā ca abhisaṅkhārā ca. Gacche pāraṃ apāratoti: apārato pāraṃ gaccheyya pāraṃ adhigaccheyya pāraṃ phasseyya pāraṃ sacchikareyyāti 'gacche pāraṃ apā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mekassa pañhassa yathā buddhena desitaṃ</w:t>
      </w:r>
    </w:p>
    <w:p>
      <w:pPr>
        <w:pStyle w:val="PlainText"/>
        <w:rPr>
          <w:rFonts w:ascii="URW Palladio ITU" w:hAnsi="URW Palladio ITU" w:cs="URW Palladio ITU"/>
        </w:rPr>
      </w:pPr>
      <w:r>
        <w:rPr>
          <w:rFonts w:cs="URW Palladio ITU" w:ascii="URW Palladio ITU" w:hAnsi="URW Palladio ITU"/>
        </w:rPr>
        <w:t xml:space="preserve">Yathā yo paṭipajjeyya gacche pāraṃ apā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ā paraṃ gaccheyya bhāvento maggamuttamaṃ</w:t>
      </w:r>
    </w:p>
    <w:p>
      <w:pPr>
        <w:pStyle w:val="PlainText"/>
        <w:rPr>
          <w:rFonts w:ascii="URW Palladio ITU" w:hAnsi="URW Palladio ITU" w:cs="URW Palladio ITU"/>
        </w:rPr>
      </w:pPr>
      <w:r>
        <w:rPr>
          <w:rFonts w:cs="URW Palladio ITU" w:ascii="URW Palladio ITU" w:hAnsi="URW Palladio ITU"/>
        </w:rPr>
        <w:t>Maggo so pāraṃ gamanāya tasmā pārāyan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ā pāraṃ gaccheyyāti: 'apāraṃ' vuccati kilesā ca khandhā ca abhisaṅkhārā ca 'pāraṃ' vuccati. Amataṃ nibbānaṃ yo so sabbasaṅkhārasamatho sabbūpadhipaṭinissaggo taṇhakkhayo virāgo nirodho nibbānaṃ. Apārā pāraṃ gaccheyyāti: apārā pāraṃ gaccheyya, pāraṃ adhigaccheyya, pāraṃ phasseyya, pāraṃ sacchikareyyāti 'apārā pāraṃ ga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vento maggamuttamanti: 'maggamuttamaṃ' vuccati ariyo aṭṭhaṅgiko maggo, seyyathīdaṃ: sammādiṭṭhi sammāsaṃkappo sammāvācā sammākammanto sammāājīvo sammāvāyāmo sammāsati sammāsamādhi. Maggamuttamanti: maggaṃ aggaṃ seṭṭhaṃ viseṭṭhaṃ pāmokkhaṃ uttamaṃ pavaraṃ. Bhāventoti: bhāvento āsevanto bahulīkarontoti 'bhāvento magg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o so pāraṃ gam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ggo pattho patho pajjo1 añjasaṃ vaṭumāyanaṃ</w:t>
      </w:r>
    </w:p>
    <w:p>
      <w:pPr>
        <w:pStyle w:val="PlainText"/>
        <w:rPr>
          <w:rFonts w:ascii="URW Palladio ITU" w:hAnsi="URW Palladio ITU" w:cs="URW Palladio ITU"/>
        </w:rPr>
      </w:pPr>
      <w:r>
        <w:rPr>
          <w:rFonts w:cs="URW Palladio ITU" w:ascii="URW Palladio ITU" w:hAnsi="URW Palladio ITU"/>
        </w:rPr>
        <w:t>Nāvā uttarasetu ca kullo ca bhisi saṅkam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aṃ gamanāyāti: pāraṃ gamanāya pāraṃ sampāpanāya pāraṃ samanupāpanāya jarāmaraṇassa taraṇāyāti 'maggo so pāraṃ gam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pārāyanaṃ itīti: 'tasmā'ti tasmā taṃkāraṇā taṃhetu tappaccayā taṃnidānā. 'Pāraṃ' vuccati amataṃ nibbānaṃ yo so sabbasaṅkhārasamatho sabbūpadhipaṭinissaggo taṇhakkhayo virāgo nirodho nibbānaṃ. 'Ayanaṃ' vuccati maggo, itī ti padasandhi padasaṃsaggo padapāripūrī akkharasamavāyo byañjanasiliṭṭhatā padānupubbatāpetaṃ itī'ti. 'Tasmā pārāyan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rā pāraṃ gaccheyya bhāvento magg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o so pāraṃ gamanāya tasmā parāyanaṃ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ho addho -va, vi</w:t>
      </w:r>
    </w:p>
    <w:p>
      <w:pPr>
        <w:pStyle w:val="PlainText"/>
        <w:rPr>
          <w:rFonts w:ascii="URW Palladio ITU" w:hAnsi="URW Palladio ITU" w:cs="URW Palladio ITU"/>
        </w:rPr>
      </w:pPr>
      <w:r>
        <w:rPr>
          <w:rFonts w:cs="URW Palladio ITU" w:ascii="URW Palladio ITU" w:hAnsi="URW Palladio ITU"/>
        </w:rPr>
        <w:t>2. Uttarasetu pakullo saṅkam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manugāyissaṃ (iccāyasmā piṅgiyo)</w:t>
      </w:r>
    </w:p>
    <w:p>
      <w:pPr>
        <w:pStyle w:val="PlainText"/>
        <w:rPr>
          <w:rFonts w:ascii="URW Palladio ITU" w:hAnsi="URW Palladio ITU" w:cs="URW Palladio ITU"/>
        </w:rPr>
      </w:pPr>
      <w:r>
        <w:rPr>
          <w:rFonts w:cs="URW Palladio ITU" w:ascii="URW Palladio ITU" w:hAnsi="URW Palladio ITU"/>
        </w:rPr>
        <w:t>(Yathā addakkhi tathā akkhāsi) vimalo bhūri medhaso</w:t>
      </w:r>
    </w:p>
    <w:p>
      <w:pPr>
        <w:pStyle w:val="PlainText"/>
        <w:rPr>
          <w:rFonts w:ascii="URW Palladio ITU" w:hAnsi="URW Palladio ITU" w:cs="URW Palladio ITU"/>
        </w:rPr>
      </w:pPr>
      <w:r>
        <w:rPr>
          <w:rFonts w:cs="URW Palladio ITU" w:ascii="URW Palladio ITU" w:hAnsi="URW Palladio ITU"/>
        </w:rPr>
        <w:t xml:space="preserve">Nikkāmo nibbano nāgo kissa hetu musā b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rāyanamanugāyissanti: gītamanugāyissaṃ kathitamanukathayissaṃ, 1 bhaṇitamanubhaṇissaṃ, lapitamanulapissaṃ, bhāsitamanubhāsissanti 'pārāyanamanugāy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yasmā piṅgiyoti 'iccā' ti padasandhi padasaṃsaggo padapāripūri akkharasamavāyo byañjanasiliṭṭhatā padānupubbatāpetaṃ 'iccāti'. Āyasmā'ti: piyavacanaṃ garuvacanaṃ sagāravasappatissādhivacanametaṃ 'āyasmā'ti. Piṅgiyoti: tassa therassa nāmaṃ saṅkhā samaññā paññatti vohāro nāmaṃ nāmakammaṃ nāmadheyyaṃ niruttibyañjanaṃ abhilāpoti 'iccāyasmā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addakkhi tathā akkhāsīti: yathā addakkhi tathā akkhāsi, ācikkhi desesi paññapesi paṭṭhapesi vivari vibhaji uttānīakāsi pakāsesi. 'Sabbe saṅkhārā aniccā'ti yathā addakkhi tathā akkhāsi ācikkhi desesi paññapesi paṭṭhapesi vivari vibhaji uttānīakāsi pakāsesi. 'Sabbe saṅkhārā dukkhā'ti yathā addakkhi tathā akkhāsi ācikkhi desesi paññapesi paṭṭhapesi vivari vibhaji uttānīakāsi pakāsesi. 'Sabbe dhammā anattā'ti yathā addakkhi tathā akkhāsi ācikkhi desesi paññapesi paṭṭhapesi vivari vibhaji uttānīakāsi pakāsesi. Yaṃ kiñci samudayadhammaṃ sabbaṃ taṃ nirodhadhamma'nti yathā addakkhi tathā akkhāsi, ācikkhi desesi paññapesi paṭṭhapesi vivari vibhaji uttānīakāsi pakāsesīti 'yathā addakkhi tathā akk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alo bhūri medhasoti: 'vimalo'ti rāgo malaṃ, doso malaṃ, moho malaṃ, kodho malaṃ, upanāho malaṃ, makkho malaṃ, paḷāso malaṃ, issā malaṃ, macchariyaṃ malaṃ, māyā malaṃ, sāṭheyyaṃ malaṃ, thambho malaṃ, sārambho malaṃ, māno malaṃ, atimāno malaṃ, mado malaṃ, pamādo malaṃ, sabbe kilesā malā, sabbe duccaritā malā, sabbe darathā malā, sabbe pariḷāhā malā, sabbe santāpā malā, sabbākusalābhisaṃkhārā malā, te malā buddhassa bhagavato pahīnā ucchinnamūlā tālāvatthukatā anabhāvakatā2 āyatiṃ anuppādadhammā. Tasmā buddho acalo3. Vimalo, nimmalo, malāpagato, malavippahīno malavippamutto4. Sabbamalavītivatto. 'Bhūri' vuccati paṭhavi5. Bhagavā tāya6 paṭhavisamāya paññāya vipulāya vitthatāya samannāgato. 'Medh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 Bhagavā imāya medhāya paññāya upeto samupeto upāgato samupāgato uppanno sampanno7 samannāgato tasmā buddho sumedhasoti 'vimalo bhūri 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itamanugāyissaṃ - syā</w:t>
      </w:r>
    </w:p>
    <w:p>
      <w:pPr>
        <w:pStyle w:val="PlainText"/>
        <w:rPr>
          <w:rFonts w:ascii="URW Palladio ITU" w:hAnsi="URW Palladio ITU" w:cs="URW Palladio ITU"/>
        </w:rPr>
      </w:pPr>
      <w:r>
        <w:rPr>
          <w:rFonts w:cs="URW Palladio ITU" w:ascii="URW Palladio ITU" w:hAnsi="URW Palladio ITU"/>
        </w:rPr>
        <w:t>2. Anabhāvaṃ katā - machasaṃ</w:t>
      </w:r>
    </w:p>
    <w:p>
      <w:pPr>
        <w:pStyle w:val="PlainText"/>
        <w:rPr>
          <w:rFonts w:ascii="URW Palladio ITU" w:hAnsi="URW Palladio ITU" w:cs="URW Palladio ITU"/>
        </w:rPr>
      </w:pPr>
      <w:r>
        <w:rPr>
          <w:rFonts w:cs="URW Palladio ITU" w:ascii="URW Palladio ITU" w:hAnsi="URW Palladio ITU"/>
        </w:rPr>
        <w:t>3. Amalo buddho - machasaṃ</w:t>
      </w:r>
    </w:p>
    <w:p>
      <w:pPr>
        <w:pStyle w:val="PlainText"/>
        <w:rPr>
          <w:rFonts w:ascii="URW Palladio ITU" w:hAnsi="URW Palladio ITU" w:cs="URW Palladio ITU"/>
        </w:rPr>
      </w:pPr>
      <w:r>
        <w:rPr>
          <w:rFonts w:cs="URW Palladio ITU" w:ascii="URW Palladio ITU" w:hAnsi="URW Palladio ITU"/>
        </w:rPr>
        <w:t>4. Malavimutto - machasaṃ</w:t>
      </w:r>
    </w:p>
    <w:p>
      <w:pPr>
        <w:pStyle w:val="PlainText"/>
        <w:rPr>
          <w:rFonts w:ascii="URW Palladio ITU" w:hAnsi="URW Palladio ITU" w:cs="URW Palladio ITU"/>
        </w:rPr>
      </w:pPr>
      <w:r>
        <w:rPr>
          <w:rFonts w:cs="URW Palladio ITU" w:ascii="URW Palladio ITU" w:hAnsi="URW Palladio ITU"/>
        </w:rPr>
        <w:t>5. Pathavi - machasaṃ</w:t>
      </w:r>
    </w:p>
    <w:p>
      <w:pPr>
        <w:pStyle w:val="PlainText"/>
        <w:rPr>
          <w:rFonts w:ascii="URW Palladio ITU" w:hAnsi="URW Palladio ITU" w:cs="URW Palladio ITU"/>
        </w:rPr>
      </w:pPr>
      <w:r>
        <w:rPr>
          <w:rFonts w:cs="URW Palladio ITU" w:ascii="URW Palladio ITU" w:hAnsi="URW Palladio ITU"/>
        </w:rPr>
        <w:t>6. Bhagavā imāya - syā</w:t>
      </w:r>
    </w:p>
    <w:p>
      <w:pPr>
        <w:pStyle w:val="PlainText"/>
        <w:rPr>
          <w:rFonts w:ascii="URW Palladio ITU" w:hAnsi="URW Palladio ITU" w:cs="URW Palladio ITU"/>
        </w:rPr>
      </w:pPr>
      <w:r>
        <w:rPr>
          <w:rFonts w:cs="URW Palladio ITU" w:ascii="URW Palladio ITU" w:hAnsi="URW Palladio ITU"/>
        </w:rPr>
        <w:t>7. Samuppanno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āmo nibbano nāgoti: 'kāmā'ti: uddānato dve kāmā: </w:t>
      </w:r>
    </w:p>
    <w:p>
      <w:pPr>
        <w:pStyle w:val="PlainText"/>
        <w:rPr>
          <w:rFonts w:ascii="URW Palladio ITU" w:hAnsi="URW Palladio ITU" w:cs="URW Palladio ITU"/>
        </w:rPr>
      </w:pPr>
      <w:r>
        <w:rPr>
          <w:rFonts w:cs="URW Palladio ITU" w:ascii="URW Palladio ITU" w:hAnsi="URW Palladio ITU"/>
        </w:rPr>
        <w:t xml:space="preserve">Vatthukāmā ca kilesakāmā ca. </w:t>
      </w:r>
    </w:p>
    <w:p>
      <w:pPr>
        <w:pStyle w:val="PlainText"/>
        <w:rPr>
          <w:rFonts w:ascii="URW Palladio ITU" w:hAnsi="URW Palladio ITU" w:cs="URW Palladio ITU"/>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sa bhagavato vatthukāmā pariññātā kilesakāmā pahīnā, vatthukāmānaṃ pariññātattā kilesakāmānaṃ pahīnattā bhagavā na kāme kāmeti na kāme icchati na kāme pattheti na kāme piheti na kāme abhijappeti. Ye kāme kāmenti, kāme icchanti, kāme patthenti, kāme pihenti, kāme abhijappenti, te kāmakāmino rāgarāgino saññasaññino. Bhagavā na kāme kāmeti na kāme icchati, na kāme pattheti, na kāme piheti, na kāme abhijappeti, tasmā buddho akāmo nikkāmo cattakāmo vantakāmo muttakāmo pahīnakāmo paṭinissaṭṭhakāmo, vītarāgo vigatarāgo cattarāgo vantarāgo muttarāgo pahīnarāgo paṭinissaṭṭharāgo, nicchāto nibbuto sītībhūto sukhapaṭisaṃvedī brahmabhūtena attanā viharatīti 'nikkāmo'. Nibbanoti: rāgo vanaṃ, doso vanaṃ, moho vanaṃ, kodho vanaṃ, upanāho vanaṃ, makkho vanaṃ, paḷāso vanaṃ, issā vanaṃ, macchariyaṃ vanaṃ, māyā vanaṃ, sāṭheyyaṃ vanaṃ, thambho vanaṃ, sārambho vanaṃ, māno vanaṃ, atimāno vanaṃ, mado vanaṃ, pamādo vanaṃ, sabbe kilesā vanā, sabbe duccaritā vanā, sabbe darathā vanā, sabbe pariḷāhā vanā, sabbe santāpā vanā, sabbākusalābhisaṃkhārā vanā, te vanā buddhassa bhagavato pahīnā ucchinnamūlā tālāvatthukatā anabhāvakatā āyatiṃ anuppādadhammā. Tasmā buddho avano vivano nibbano vanāpagato vanavippahīno vanavippamutto1 sabbavanavītivattoti 'nibbano'. Nāgoti: nāgo bhagavā, āguṃ na karotīti nāgo, na gacchatīti nāgo, na āgacchatīti nāgo: bhagavā na chandāgatiṃ gacchati, na dosāgatiṃ gacchati, na mohāgatiṃ gacchati, na bhayāgatiṃ gacchati, na rāgavasena gacchati, na dosavasena gacchati, na mohavasena gacchati, na mānavasena gacchati, na diṭṭhivasena gacchati, na uddhaccavasena gacchati, na vicikicchāvasena gacchati, na anusayavasena gacchati, na vaggehi dhammehi sāyati, nīyyati vuyhati saṃharīyati. Eva bhagavā 'na āgacchatī'ti nāgoti' nikkāmo nibbano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hetu musā bhaṇeti: 'kissa hetū'ti kissa hetu, kiṃhetu, kiṃkāraṇā kiṃnidānā, kiṃpaccayāti 'kissa hetu. Musā bhaṇeti musā bhaṇeyya, katheyya dīpeyya vohareyya. Musā bhaṇeti: mosavajjaṃ bhaṇeyya musāvādaṃ bhaṇeyya, anariyavādaṃ bhaṇeyya, idhekacco sabhaggato2 vā parisagato3 vā ñātimajjhagato vā pugamajjhagato vā rājakulamajjhagato vā abhinīto sakkhipuṭṭho ehamehā purisa, yaṃ jānāsi taṃ vadehī'ti so ajānaṃ vā āha 'jānāmī'ti, jānaṃ vā āha 'na jānāmīti, apassaṃ vā āha 'passāmī'ti, passaṃ vā āha 'na passāmī'ti. Iti attahetu vā parahetu vā āmisakiñcikkhahetu vā sampajānamusā bhāsati, [a] idaṃ vuccati mosav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navimutto - machasaṃ</w:t>
      </w:r>
    </w:p>
    <w:p>
      <w:pPr>
        <w:pStyle w:val="PlainText"/>
        <w:rPr>
          <w:rFonts w:ascii="URW Palladio ITU" w:hAnsi="URW Palladio ITU" w:cs="URW Palladio ITU"/>
        </w:rPr>
      </w:pPr>
      <w:r>
        <w:rPr>
          <w:rFonts w:cs="URW Palladio ITU" w:ascii="URW Palladio ITU" w:hAnsi="URW Palladio ITU"/>
        </w:rPr>
        <w:t>2. Sabhāgato - machasaṃ</w:t>
      </w:r>
    </w:p>
    <w:p>
      <w:pPr>
        <w:pStyle w:val="PlainText"/>
        <w:rPr>
          <w:rFonts w:ascii="URW Palladio ITU" w:hAnsi="URW Palladio ITU" w:cs="URW Palladio ITU"/>
        </w:rPr>
      </w:pPr>
      <w:r>
        <w:rPr>
          <w:rFonts w:cs="URW Palladio ITU" w:ascii="URW Palladio ITU" w:hAnsi="URW Palladio ITU"/>
        </w:rPr>
        <w:t>3. Parisāgato - machasaṃ</w:t>
      </w:r>
    </w:p>
    <w:p>
      <w:pPr>
        <w:pStyle w:val="PlainText"/>
        <w:rPr>
          <w:rFonts w:ascii="URW Palladio ITU" w:hAnsi="URW Palladio ITU" w:cs="URW Palladio ITU"/>
        </w:rPr>
      </w:pPr>
      <w:r>
        <w:rPr>
          <w:rFonts w:cs="URW Palladio ITU" w:ascii="URW Palladio ITU" w:hAnsi="URW Palladio ITU"/>
        </w:rPr>
        <w:t xml:space="preserve">[A.] Majjhimanikāya - sāleyyasutta, </w:t>
      </w:r>
    </w:p>
    <w:p>
      <w:pPr>
        <w:pStyle w:val="PlainText"/>
        <w:rPr>
          <w:rFonts w:ascii="URW Palladio ITU" w:hAnsi="URW Palladio ITU" w:cs="URW Palladio ITU"/>
        </w:rPr>
      </w:pPr>
      <w:r>
        <w:rPr>
          <w:rFonts w:cs="URW Palladio ITU" w:ascii="URW Palladio ITU" w:hAnsi="URW Palladio ITU"/>
        </w:rPr>
        <w:t>Tikaṅguttara - puggal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ca tīhākārehi musāvādo hoti: pubbevassa hoti musā bhaṇissanti bhaṇantassa hoti 'musā bhaṇāmīti bhaṇitassa hoti 'musā mayā bhaṇita'nti: imehi tīhākārehi musāvādo hoti. Apica catuhākārehi musāvādo hoti: pubbevassa hoti 'musābhaṇissa'nti bhaṇantassa hoti 'musā bhaṇāmī'ti bhaṇitassa hoti 'musā mayā bhaṇita'nti vinidhāya diṭṭhiṃ. Imehi catuhākārehi musāvād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ca pañcahākārehi musāvādo hoti, chahākārehi musāvādo hoti, sattahākārehi musāvādo hoti, aṭṭhahākārehi musāvādo hoti: pubbevassa hoti 'musā bhaṇissanti bhaṇantassa hoti: 'musā bhaṇāmī'ti bhaṇitassa hoti 'musā (mayā) bhaṇita'nti, vinidhāya diṭṭhiṃ vinidhāya khantiṃ vinidhāya ruciṃ vinidhāya saññaṃ vinidhāya bhāvaṃ. Imehi aṭṭhahākārehi musāvādo hoti kissa hetu musā bhaṇeti kissa hetu musā bhaṇeyya katheyya dīpeyya vohareyyāti 'kissa hetu musā b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manugāyissaṃ (iccāyasmā piṅgiyo)</w:t>
      </w:r>
    </w:p>
    <w:p>
      <w:pPr>
        <w:pStyle w:val="PlainText"/>
        <w:rPr>
          <w:rFonts w:ascii="URW Palladio ITU" w:hAnsi="URW Palladio ITU" w:cs="URW Palladio ITU"/>
        </w:rPr>
      </w:pPr>
      <w:r>
        <w:rPr>
          <w:rFonts w:cs="URW Palladio ITU" w:ascii="URW Palladio ITU" w:hAnsi="URW Palladio ITU"/>
        </w:rPr>
        <w:t>(Yathā addakkhi tathā akkhāsi) vimalo bhūri medhaso</w:t>
      </w:r>
    </w:p>
    <w:p>
      <w:pPr>
        <w:pStyle w:val="PlainText"/>
        <w:rPr>
          <w:rFonts w:ascii="URW Palladio ITU" w:hAnsi="URW Palladio ITU" w:cs="URW Palladio ITU"/>
        </w:rPr>
      </w:pPr>
      <w:r>
        <w:rPr>
          <w:rFonts w:cs="URW Palladio ITU" w:ascii="URW Palladio ITU" w:hAnsi="URW Palladio ITU"/>
        </w:rPr>
        <w:t xml:space="preserve">Nikkāmo nibbano nāgo kissa hetu musā bhaṇ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īnamalamohassa mānamakkhappahāyino</w:t>
      </w:r>
    </w:p>
    <w:p>
      <w:pPr>
        <w:pStyle w:val="PlainText"/>
        <w:rPr>
          <w:rFonts w:ascii="URW Palladio ITU" w:hAnsi="URW Palladio ITU" w:cs="URW Palladio ITU"/>
        </w:rPr>
      </w:pPr>
      <w:r>
        <w:rPr>
          <w:rFonts w:cs="URW Palladio ITU" w:ascii="URW Palladio ITU" w:hAnsi="URW Palladio ITU"/>
        </w:rPr>
        <w:t xml:space="preserve">Bhandāhaṃ kittayissāmi giraṃ vaṇṇ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īnamalamohassāti 'mala'nti: rāgo malaṃ, doso malaṃ, moho malaṃ, mano malaṃ, diṭṭhi malaṃ, kileso malaṃ, sabbaduccaritaṃ malaṃ, sabbabhavagāmīkammaṃ malaṃ, mohoti, ''yaṃ dukkhe aññāṇaṃ dukkhasamudaye aññāṇaṃ</w:t>
      </w:r>
    </w:p>
    <w:p>
      <w:pPr>
        <w:pStyle w:val="PlainText"/>
        <w:rPr>
          <w:rFonts w:ascii="URW Palladio ITU" w:hAnsi="URW Palladio ITU" w:cs="URW Palladio ITU"/>
        </w:rPr>
      </w:pPr>
      <w:r>
        <w:rPr>
          <w:rFonts w:cs="URW Palladio ITU" w:ascii="URW Palladio ITU" w:hAnsi="URW Palladio ITU"/>
        </w:rPr>
        <w:t xml:space="preserve">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pamoho avijjā avijjogho avijjāyogo avijjānusayo avijjāpariyuṭṭhānaṃ avijjālaṅgī moho akusalamūlaṃ, ayaṃ vuccati moho. Malañca moho ca buddhassa bhagavato pahīnā ucchinnamūlā tālāvatthukatā anabhāvakatā āyatiṃ anuppādadhammā, tasmā buddho pahīnamalamohoti 'pahīnamalamo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makkhappahāyinoti 'māno'ti ekavidhena māno: yā cittassa un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hena māno: attukkaṃsanamāno paravambhan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ena māno: 'seyyohamasmī'ti māno, sadisohamasmī'ti māno, 'hīnohamasmī'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bbidhena māno: lābhena mānaṃ janeti, yasena mānaṃ janeti pasaṃsāya mānaṃ janeti, sukhena mānaṃ j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idhena māno: lābhīmhi1 manāpikānaṃ rūpānanti mānaṃ janeti, lābhīmhi manāpikānaṃ saddānaṃ - gandhānaṃ - rasānaṃ - phoṭṭhabbānanti. Mānaṃ j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bbidhena māno: cakkhusampadāya mānaṃ janeti, sotasampadāya mānaṃ janeti, ghānasampadāya mānaṃ janeti, jivhāsampadāya mānaṃ janeti, kāyasampadāya mānaṃ janeti. Manosampadāya mānaṃ j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vidhena māno: māno atimāno mānātimāno omāno adhimāno asmīmāno micchāmāno. Aṭṭhavidhena māno lābhena mānaṃ janeti, alābhena omānaṃ janeti, yasena mānaṃ janeti, ayasena omānaṃ janeti, pasaṃsāya mānaṃ janeti, nindāya omānaṃ janeti, sukhena mānaṃ janeti, dukkhena omānaṃ j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vidhena māno: seyyassa seyyo hamasmī'ti māno, 'seyyassa sadisohamasmī'ti māno, 'seyyassa hīnohamasmīti māno, 'sadisassa seyyohamasmī'ti māno, 'sadisassa sadisohamasmīti māno, 'sadisassa hīnohamasmī'ti māno, 'hīnassa seyyohamasmī'ti māno, 'hīnassa sadisohamasmī'ti māno, 'hīnassa hīnohamasmī'ti mān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vidhena māno: idhekacco mānaṃ janeti jātiyā vā gottena vā kolaputtiyena vā vaṇṇapokkharatāya vā dhanena vā ajjhenena vā kammāyatanena vā sippāyatanena vā vijjāṭṭhānena vā sutena vā paṭibhānena vā aññataraññatarena vā vatt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evarūpo māno maññanā maññitattaṃ unnati unnamo dhajo sampaggāho ketukamyatā cittassa. Ayaṃ vuccati 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ābhimbha - va, vi, ka</w:t>
      </w:r>
    </w:p>
    <w:p>
      <w:pPr>
        <w:pStyle w:val="PlainText"/>
        <w:rPr>
          <w:rFonts w:ascii="URW Palladio ITU" w:hAnsi="URW Palladio ITU" w:cs="URW Palladio ITU"/>
        </w:rPr>
      </w:pPr>
      <w:r>
        <w:rPr>
          <w:rFonts w:cs="URW Palladio ITU" w:ascii="URW Palladio ITU" w:hAnsi="URW Palladio ITU"/>
        </w:rPr>
        <w:t>2. Avamāno asmimāno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hoti: 'yo makkho makkhāyanā makkhāyitattaṃ niṭṭhuriyaṃ niṭṭhuriyakammaṃ ayaṃ vuccati makkho. Buddhassa bhagavato māno ca makkho ca pahīnā, ucchinnamūlā tālāvatthukatā anabhāvakatā āyatiṃ anuppādadhammā. Tasmā buddho mānamakkhappahāyīti 'mānamakkhappa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dāhaṃ kittayissāmi giraṃ vaṇṇupasaṃhitanti - 'handāha'nti: padasandhi padasaṃsaggo padapāripūri akkharasamavāyo byañjanasiliṭṭhatā padānupubbatāpetaṃ1 'handāha'nti. Kittayissāmi giraṃ vaṇṇupasaṃhitanti: vaṇṇena upetaṃ samupetaṃ upagataṃ samupagataṃ uppannaṃ samuppannaṃ samannāgataṃ. Vācaṃ giraṃ byappathaṃ udīraṇaṃ kittayissāmi desissāmi2 paññapessāmi paṭṭhapessāmi vivarissāmi vibhajissāmi uttānīkarissāmi pakāsissāmīti 'handāhaṃ kittayissāmi giraṃ vaṇṇ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īnamalamohassa mānamakkhappahāyino</w:t>
      </w:r>
    </w:p>
    <w:p>
      <w:pPr>
        <w:pStyle w:val="PlainText"/>
        <w:rPr>
          <w:rFonts w:ascii="URW Palladio ITU" w:hAnsi="URW Palladio ITU" w:cs="URW Palladio ITU"/>
        </w:rPr>
      </w:pPr>
      <w:r>
        <w:rPr>
          <w:rFonts w:cs="URW Palladio ITU" w:ascii="URW Palladio ITU" w:hAnsi="URW Palladio ITU"/>
        </w:rPr>
        <w:t xml:space="preserve">Handāhaṃ kittayissāmi giraṃ vaṇṇupasaṃ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onudo buddho samantacakkhu</w:t>
      </w:r>
    </w:p>
    <w:p>
      <w:pPr>
        <w:pStyle w:val="PlainText"/>
        <w:rPr>
          <w:rFonts w:ascii="URW Palladio ITU" w:hAnsi="URW Palladio ITU" w:cs="URW Palladio ITU"/>
        </w:rPr>
      </w:pPr>
      <w:r>
        <w:rPr>
          <w:rFonts w:cs="URW Palladio ITU" w:ascii="URW Palladio ITU" w:hAnsi="URW Palladio ITU"/>
        </w:rPr>
        <w:t xml:space="preserve">Lokantagū sabbabhavātivatto, </w:t>
      </w:r>
    </w:p>
    <w:p>
      <w:pPr>
        <w:pStyle w:val="PlainText"/>
        <w:rPr>
          <w:rFonts w:ascii="URW Palladio ITU" w:hAnsi="URW Palladio ITU" w:cs="URW Palladio ITU"/>
        </w:rPr>
      </w:pPr>
      <w:r>
        <w:rPr>
          <w:rFonts w:cs="URW Palladio ITU" w:ascii="URW Palladio ITU" w:hAnsi="URW Palladio ITU"/>
        </w:rPr>
        <w:t>Anāsavo sabbadukkhappahīno</w:t>
      </w:r>
    </w:p>
    <w:p>
      <w:pPr>
        <w:pStyle w:val="PlainText"/>
        <w:rPr>
          <w:rFonts w:ascii="URW Palladio ITU" w:hAnsi="URW Palladio ITU" w:cs="URW Palladio ITU"/>
        </w:rPr>
      </w:pPr>
      <w:r>
        <w:rPr>
          <w:rFonts w:cs="URW Palladio ITU" w:ascii="URW Palladio ITU" w:hAnsi="URW Palladio ITU"/>
        </w:rPr>
        <w:t xml:space="preserve">Saccabhayo brahme upāsito3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onudo buddho samantacakkhūti - 'tamonudo'ti: rāgatamaṃ dosatamaṃ mohatamaṃ mānatamaṃ diṭṭhitamaṃ kilesatamaṃ duccaritatamaṃ andhakaraṇaṃ acakkhukaraṇaṃ4 aññāṇakaraṇaṃ paññānirodhikaṃ vighātapakkhikaṃ anibbānasaṃvattanikaṃ nudi panudi pajahi vinodesi byantiakāsi anabhāvaṃ gamesi.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Samantacakkhu' vuccati sabbaññutañāṇaṃ, bhagavā tena sabbaññutañāṇena upeto samupeto upagato samupagato upapanno sampanno samann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adiṭṭhamidhatthi kiñci</w:t>
      </w:r>
    </w:p>
    <w:p>
      <w:pPr>
        <w:pStyle w:val="PlainText"/>
        <w:rPr>
          <w:rFonts w:ascii="URW Palladio ITU" w:hAnsi="URW Palladio ITU" w:cs="URW Palladio ITU"/>
        </w:rPr>
      </w:pPr>
      <w:r>
        <w:rPr>
          <w:rFonts w:cs="URW Palladio ITU" w:ascii="URW Palladio ITU" w:hAnsi="URW Palladio ITU"/>
        </w:rPr>
        <w:t xml:space="preserve">Ato aviññātamajānitabbaṃ, </w:t>
      </w:r>
    </w:p>
    <w:p>
      <w:pPr>
        <w:pStyle w:val="PlainText"/>
        <w:rPr>
          <w:rFonts w:ascii="URW Palladio ITU" w:hAnsi="URW Palladio ITU" w:cs="URW Palladio ITU"/>
        </w:rPr>
      </w:pPr>
      <w:r>
        <w:rPr>
          <w:rFonts w:cs="URW Palladio ITU" w:ascii="URW Palladio ITU" w:hAnsi="URW Palladio ITU"/>
        </w:rPr>
        <w:t>Sabbaṃ abhiññāsi yadatthi neyyaṃ</w:t>
      </w:r>
    </w:p>
    <w:p>
      <w:pPr>
        <w:pStyle w:val="PlainText"/>
        <w:rPr>
          <w:rFonts w:ascii="URW Palladio ITU" w:hAnsi="URW Palladio ITU" w:cs="URW Palladio ITU"/>
        </w:rPr>
      </w:pPr>
      <w:r>
        <w:rPr>
          <w:rFonts w:cs="URW Palladio ITU" w:ascii="URW Palladio ITU" w:hAnsi="URW Palladio ITU"/>
        </w:rPr>
        <w:t xml:space="preserve">Tathāgato tena samantaca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onudo buddho samanta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dānupubbatāmetaṃ -va-vi-ka</w:t>
      </w:r>
    </w:p>
    <w:p>
      <w:pPr>
        <w:pStyle w:val="PlainText"/>
        <w:rPr>
          <w:rFonts w:ascii="URW Palladio ITU" w:hAnsi="URW Palladio ITU" w:cs="URW Palladio ITU"/>
        </w:rPr>
      </w:pPr>
      <w:r>
        <w:rPr>
          <w:rFonts w:cs="URW Palladio ITU" w:ascii="URW Palladio ITU" w:hAnsi="URW Palladio ITU"/>
        </w:rPr>
        <w:t>2. Sampannaṃ -va-vi-ka, machasaṃ</w:t>
      </w:r>
    </w:p>
    <w:p>
      <w:pPr>
        <w:pStyle w:val="PlainText"/>
        <w:rPr>
          <w:rFonts w:ascii="URW Palladio ITU" w:hAnsi="URW Palladio ITU" w:cs="URW Palladio ITU"/>
        </w:rPr>
      </w:pPr>
      <w:r>
        <w:rPr>
          <w:rFonts w:cs="URW Palladio ITU" w:ascii="URW Palladio ITU" w:hAnsi="URW Palladio ITU"/>
        </w:rPr>
        <w:t>3. Brahmupāsito - syā</w:t>
      </w:r>
    </w:p>
    <w:p>
      <w:pPr>
        <w:pStyle w:val="PlainText"/>
        <w:rPr>
          <w:rFonts w:ascii="URW Palladio ITU" w:hAnsi="URW Palladio ITU" w:cs="URW Palladio ITU"/>
        </w:rPr>
      </w:pPr>
      <w:r>
        <w:rPr>
          <w:rFonts w:cs="URW Palladio ITU" w:ascii="URW Palladio ITU" w:hAnsi="URW Palladio ITU"/>
        </w:rPr>
        <w:t>Potthakesu natthi</w:t>
      </w:r>
    </w:p>
    <w:p>
      <w:pPr>
        <w:pStyle w:val="PlainText"/>
        <w:rPr>
          <w:rFonts w:ascii="URW Palladio ITU" w:hAnsi="URW Palladio ITU" w:cs="URW Palladio ITU"/>
        </w:rPr>
      </w:pPr>
      <w:r>
        <w:rPr>
          <w:rFonts w:cs="URW Palladio ITU" w:ascii="URW Palladio ITU" w:hAnsi="URW Palladio ITU"/>
        </w:rPr>
        <w:t>4. Accakkhukaraṇaṃ - machasaṃ 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ntagū sabbabhavātivattoti - 'loko'ti: eko loko: bhava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lokā: bhavaloko ca sambhavaloko ca, sampattibhavaloko ca sampattisambhavaloko ca, vipattibhavaloko vipattisambhavalo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lokā: tisso vedanā. </w:t>
      </w:r>
    </w:p>
    <w:p>
      <w:pPr>
        <w:pStyle w:val="PlainText"/>
        <w:rPr>
          <w:rFonts w:ascii="URW Palladio ITU" w:hAnsi="URW Palladio ITU" w:cs="URW Palladio ITU"/>
        </w:rPr>
      </w:pPr>
      <w:r>
        <w:rPr>
          <w:rFonts w:cs="URW Palladio ITU" w:ascii="URW Palladio ITU" w:hAnsi="URW Palladio ITU"/>
        </w:rPr>
        <w:t xml:space="preserve">Cattāro lokā: cattāro āhārā. </w:t>
      </w:r>
    </w:p>
    <w:p>
      <w:pPr>
        <w:pStyle w:val="PlainText"/>
        <w:rPr>
          <w:rFonts w:ascii="URW Palladio ITU" w:hAnsi="URW Palladio ITU" w:cs="URW Palladio ITU"/>
        </w:rPr>
      </w:pPr>
      <w:r>
        <w:rPr>
          <w:rFonts w:cs="URW Palladio ITU" w:ascii="URW Palladio ITU" w:hAnsi="URW Palladio ITU"/>
        </w:rPr>
        <w:t xml:space="preserve">Pañca lokā: pañcūpādānakkhandhā. </w:t>
      </w:r>
    </w:p>
    <w:p>
      <w:pPr>
        <w:pStyle w:val="PlainText"/>
        <w:rPr>
          <w:rFonts w:ascii="URW Palladio ITU" w:hAnsi="URW Palladio ITU" w:cs="URW Palladio ITU"/>
        </w:rPr>
      </w:pPr>
      <w:r>
        <w:rPr>
          <w:rFonts w:cs="URW Palladio ITU" w:ascii="URW Palladio ITU" w:hAnsi="URW Palladio ITU"/>
        </w:rPr>
        <w:t xml:space="preserve">Cha lokā: cha ajjhattikāni āyatanāni. </w:t>
      </w:r>
    </w:p>
    <w:p>
      <w:pPr>
        <w:pStyle w:val="PlainText"/>
        <w:rPr>
          <w:rFonts w:ascii="URW Palladio ITU" w:hAnsi="URW Palladio ITU" w:cs="URW Palladio ITU"/>
        </w:rPr>
      </w:pPr>
      <w:r>
        <w:rPr>
          <w:rFonts w:cs="URW Palladio ITU" w:ascii="URW Palladio ITU" w:hAnsi="URW Palladio ITU"/>
        </w:rPr>
        <w:t xml:space="preserve">Satta lokā: satta viññāṇaṭṭhitiyo. </w:t>
      </w:r>
    </w:p>
    <w:p>
      <w:pPr>
        <w:pStyle w:val="PlainText"/>
        <w:rPr>
          <w:rFonts w:ascii="URW Palladio ITU" w:hAnsi="URW Palladio ITU" w:cs="URW Palladio ITU"/>
        </w:rPr>
      </w:pPr>
      <w:r>
        <w:rPr>
          <w:rFonts w:cs="URW Palladio ITU" w:ascii="URW Palladio ITU" w:hAnsi="URW Palladio ITU"/>
        </w:rPr>
        <w:t xml:space="preserve">Aṭṭha lokā: aṭṭha lokadhammā. </w:t>
      </w:r>
    </w:p>
    <w:p>
      <w:pPr>
        <w:pStyle w:val="PlainText"/>
        <w:rPr>
          <w:rFonts w:ascii="URW Palladio ITU" w:hAnsi="URW Palladio ITU" w:cs="URW Palladio ITU"/>
        </w:rPr>
      </w:pPr>
      <w:r>
        <w:rPr>
          <w:rFonts w:cs="URW Palladio ITU" w:ascii="URW Palladio ITU" w:hAnsi="URW Palladio ITU"/>
        </w:rPr>
        <w:t xml:space="preserve">Nava lokā: nava sattāvāsā. </w:t>
      </w:r>
    </w:p>
    <w:p>
      <w:pPr>
        <w:pStyle w:val="PlainText"/>
        <w:rPr>
          <w:rFonts w:ascii="URW Palladio ITU" w:hAnsi="URW Palladio ITU" w:cs="URW Palladio ITU"/>
        </w:rPr>
      </w:pPr>
      <w:r>
        <w:rPr>
          <w:rFonts w:cs="URW Palladio ITU" w:ascii="URW Palladio ITU" w:hAnsi="URW Palladio ITU"/>
        </w:rPr>
        <w:t xml:space="preserve">Dasa lokā: dasa āyatanāni. </w:t>
      </w:r>
    </w:p>
    <w:p>
      <w:pPr>
        <w:pStyle w:val="PlainText"/>
        <w:rPr>
          <w:rFonts w:ascii="URW Palladio ITU" w:hAnsi="URW Palladio ITU" w:cs="URW Palladio ITU"/>
        </w:rPr>
      </w:pPr>
      <w:r>
        <w:rPr>
          <w:rFonts w:cs="URW Palladio ITU" w:ascii="URW Palladio ITU" w:hAnsi="URW Palladio ITU"/>
        </w:rPr>
        <w:t xml:space="preserve">Dvādasa lokā: dvādasāyatanāni. </w:t>
      </w:r>
    </w:p>
    <w:p>
      <w:pPr>
        <w:pStyle w:val="PlainText"/>
        <w:rPr>
          <w:rFonts w:ascii="URW Palladio ITU" w:hAnsi="URW Palladio ITU" w:cs="URW Palladio ITU"/>
        </w:rPr>
      </w:pPr>
      <w:r>
        <w:rPr>
          <w:rFonts w:cs="URW Palladio ITU" w:ascii="URW Palladio ITU" w:hAnsi="URW Palladio ITU"/>
        </w:rPr>
        <w:t xml:space="preserve">Aṭṭhārasa lokā: aṭṭhārasa dhātu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ntagūti: bhagavā lokassa antagato, antappatto, koṭigato koṭippatto, nibbānagato, nibbānappa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na samādhikkhandhena samannāgato ṭhito paññākkhandhena samannāgato ṭhito vimuttikkhandhena samannāgato ṭhito.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aṃ pacchimakoṭi - carimoyaṃ samussayo, </w:t>
      </w:r>
    </w:p>
    <w:p>
      <w:pPr>
        <w:pStyle w:val="PlainText"/>
        <w:rPr>
          <w:rFonts w:ascii="URW Palladio ITU" w:hAnsi="URW Palladio ITU" w:cs="URW Palladio ITU"/>
        </w:rPr>
      </w:pPr>
      <w:r>
        <w:rPr>
          <w:rFonts w:cs="URW Palladio ITU" w:ascii="URW Palladio ITU" w:hAnsi="URW Palladio ITU"/>
        </w:rPr>
        <w:t>Jātimaraṇa 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ntagū. Sabbabhavātivattoti 'bhavā'ti dve bhavā: kammabhavo ca paṭisandhiko ca punabbhavo. Katamo kammabhavo: puññābhisaṃkhāro apuññābhisaṃkhāro āneñjābhisaṃkhāro, ayaṃ kammabhavo. Katamo paṭisandhiko punabbhavo: paṭisandhikā rūpaṃ1 vedanā saññā saṅkhārā viññāṇaṃ, ayaṃ paṭisandhiko punabbhavo. Bhagavā kammabhavaṃ ca paṭisandhikaṃ ca punabbhavaṃ ativatto atikkanto vītivattoti lokantagū sabbabhavāti 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savo sabbadukkhappahīnoti 'anāsavo'ti: cattāro āsavā: kāmāsavo bhavāsavo diṭṭhāsavo avijjāsavo. Te āsavā buddhassa bhagavato pahīnā ucchinnamūlā tālāvatthukatā anabhāvakatā āyatiṃ anuppādadhammā. Tasmā buddho anāsavo. Sabbadukkhappahīnoti: sabbaṃ tassa paṭisandhikaṃ</w:t>
      </w:r>
    </w:p>
    <w:p>
      <w:pPr>
        <w:pStyle w:val="PlainText"/>
        <w:rPr>
          <w:rFonts w:ascii="URW Palladio ITU" w:hAnsi="URW Palladio ITU" w:cs="URW Palladio ITU"/>
        </w:rPr>
      </w:pPr>
      <w:r>
        <w:rPr>
          <w:rFonts w:cs="URW Palladio ITU" w:ascii="URW Palladio ITU" w:hAnsi="URW Palladio ITU"/>
        </w:rPr>
        <w:t>Jātidukkhaṃ jarādukkhaṃ vyādhidukkhaṃ maraṇadukkhaṃ sokaparidevadukkhadomanassupāyāsadukkhaṃ nerayikaṃ dukkhaṃ tiracchānadukkhaṃ pettivisayadukkhaṃ mānusikaṃ dukkhaṃ gabbhokkantimūlakaṃ dukkhaṃ gabbhaṭṭhitimūlakaṃ dukkhaṃ gabbhavuṭṭhānamūlakaṃ dukkhaṃ jātassupanibandhanaṃ dukkhaṃ jātassa parādheyyataṃ dukkhaṃ attūpakkamaṃ dukkhaṃ parūpakkamaṃ dukkhaṃ dukkhadukkhaṃ saṅkhāradukkhaṃ viparināmadukkhaṃ, cakkhurogo sotarogo ghānarogo jivhārogo kāyarogo sīsarogo kaṇṇarogo mukharogo dantarogo kāso sāso pināso ḍaho jaro kucchi rogo mucchā pakkhandikā s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samphassānaṃ dukkhaṃ, mātumaraṇaṃ dukkhaṃ pitumaraṇaṃ dukkhaṃ bhātumaraṇaṃ dukkhaṃ bhaginīmaraṇaṃ dukkhaṃ puttamaraṇaṃ dukkhaṃ dhītumaraṇaṃ dukkhaṃ ñātivyasanaṃ dukkhaṃ bhogavyasanaṃ dukkhaṃ sīlavyasanaṃ dukkhaṃ diṭṭhibyasanaṃ dukkhaṃ pahīnaṃ samucchinnaṃ vūpasantaṃ paṭippassaddhaṃ abhabbuppattikaṃ ñāṇagginā daḍḍhaṃ, tasmā buddho sabbadukkhappahīnoti 'anāsavo sabbadukkhappah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vhayo brahme upāsito meti - 'saccavhayo'ti: saccavhayo sadisanāmo sadisavhayo saccasadisavhayo, vipassī bhagavā sikhī bhagavā vessagū bhagavā kakusandho bhagavā konāgamano bhagavā kassapo bhagavā, te buddho bhagavanto sadisanāmā, sadisavhayā, bhagavāpi sakyamuni tesaṃ buddhānaṃ bhagavantānaṃ sadisanāmo sadisavhayo. Tasmā buddho saccavhayo. Brahme upāsito meti: so mayā bhagavā āsito upāsito payurupāsito paripucchito paripañhitoti 'saccavhayo brahme upāsito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onudo buddho samantacakkhu</w:t>
      </w:r>
    </w:p>
    <w:p>
      <w:pPr>
        <w:pStyle w:val="PlainText"/>
        <w:rPr>
          <w:rFonts w:ascii="URW Palladio ITU" w:hAnsi="URW Palladio ITU" w:cs="URW Palladio ITU"/>
        </w:rPr>
      </w:pPr>
      <w:r>
        <w:rPr>
          <w:rFonts w:cs="URW Palladio ITU" w:ascii="URW Palladio ITU" w:hAnsi="URW Palladio ITU"/>
        </w:rPr>
        <w:t xml:space="preserve">Lokantagū sabbabhavātivatto, </w:t>
      </w:r>
    </w:p>
    <w:p>
      <w:pPr>
        <w:pStyle w:val="PlainText"/>
        <w:rPr>
          <w:rFonts w:ascii="URW Palladio ITU" w:hAnsi="URW Palladio ITU" w:cs="URW Palladio ITU"/>
        </w:rPr>
      </w:pPr>
      <w:r>
        <w:rPr>
          <w:rFonts w:cs="URW Palladio ITU" w:ascii="URW Palladio ITU" w:hAnsi="URW Palladio ITU"/>
        </w:rPr>
        <w:t>Anāsavo sabbadukkhappahīno</w:t>
      </w:r>
    </w:p>
    <w:p>
      <w:pPr>
        <w:pStyle w:val="PlainText"/>
        <w:rPr>
          <w:rFonts w:ascii="URW Palladio ITU" w:hAnsi="URW Palladio ITU" w:cs="URW Palladio ITU"/>
        </w:rPr>
      </w:pPr>
      <w:r>
        <w:rPr>
          <w:rFonts w:cs="URW Palladio ITU" w:ascii="URW Palladio ITU" w:hAnsi="URW Palladio ITU"/>
        </w:rPr>
        <w:t xml:space="preserve">Saccavhayo brahme upāsito 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jo1 yathā kubbanakaṃ pahāya</w:t>
      </w:r>
    </w:p>
    <w:p>
      <w:pPr>
        <w:pStyle w:val="PlainText"/>
        <w:rPr>
          <w:rFonts w:ascii="URW Palladio ITU" w:hAnsi="URW Palladio ITU" w:cs="URW Palladio ITU"/>
        </w:rPr>
      </w:pPr>
      <w:r>
        <w:rPr>
          <w:rFonts w:cs="URW Palladio ITU" w:ascii="URW Palladio ITU" w:hAnsi="URW Palladio ITU"/>
        </w:rPr>
        <w:t xml:space="preserve">Bahupphalaṃ kānanamāvaseyya, </w:t>
      </w:r>
    </w:p>
    <w:p>
      <w:pPr>
        <w:pStyle w:val="PlainText"/>
        <w:rPr>
          <w:rFonts w:ascii="URW Palladio ITU" w:hAnsi="URW Palladio ITU" w:cs="URW Palladio ITU"/>
        </w:rPr>
      </w:pPr>
      <w:r>
        <w:rPr>
          <w:rFonts w:cs="URW Palladio ITU" w:ascii="URW Palladio ITU" w:hAnsi="URW Palladio ITU"/>
        </w:rPr>
        <w:t>Evampahaṃ2 appadasse pahāya</w:t>
      </w:r>
    </w:p>
    <w:p>
      <w:pPr>
        <w:pStyle w:val="PlainText"/>
        <w:rPr>
          <w:rFonts w:ascii="URW Palladio ITU" w:hAnsi="URW Palladio ITU" w:cs="URW Palladio ITU"/>
        </w:rPr>
      </w:pPr>
      <w:r>
        <w:rPr>
          <w:rFonts w:cs="URW Palladio ITU" w:ascii="URW Palladio ITU" w:hAnsi="URW Palladio ITU"/>
        </w:rPr>
        <w:t>Mahodadhiṃ haṃsoriva ajjhapatt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jo yathā kubbanakaṃ pahāya bahupphalaṃ kānanamāvaseyyāti - 'dvijo' vuccati pakkhi. Kiṃkāraṇā dvijo vuccati pakkhi: dvikkhattuṃ jāyatīti dvijo mātukucchimhā ca aṇḍakosamhā ca, taṃkāraṇā dvijo vuccati pakkhīti dvijo. Yathā kubbanakaṃ pahāyāti: yathā dvijo kubbanakaṃ rittavanakaṃ parittakaṃ vanaṃ4 appaphalaṃ appabhakkhaṃ appodakaṃ pahāya jahitvā atikkamitvā samatikkamitvā vītivattetvā aññaṃ bahupphalaṃ bahubhakkhaṃ bahurukkhaṃ bahūdakaṃ mahantaṃ kānanaṃ vanasaṇḍaṃ adhigaccheyya vindeyya paṭilabheyya, tasmiṃ ca vanasaṇḍe vāsaṃ kappeyyāti - dijo yathā kubbanakaṃ pahāya bahupphalaṃ kānanamāvas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jo - ma. Cha. Saṃ syā</w:t>
      </w:r>
    </w:p>
    <w:p>
      <w:pPr>
        <w:pStyle w:val="PlainText"/>
        <w:rPr>
          <w:rFonts w:ascii="URW Palladio ITU" w:hAnsi="URW Palladio ITU" w:cs="URW Palladio ITU"/>
        </w:rPr>
      </w:pPr>
      <w:r>
        <w:rPr>
          <w:rFonts w:cs="URW Palladio ITU" w:ascii="URW Palladio ITU" w:hAnsi="URW Palladio ITU"/>
        </w:rPr>
        <w:t xml:space="preserve">2. Evamahaṃ - machasaṃ -va-vi-ka. </w:t>
      </w:r>
    </w:p>
    <w:p>
      <w:pPr>
        <w:pStyle w:val="PlainText"/>
        <w:rPr>
          <w:rFonts w:ascii="URW Palladio ITU" w:hAnsi="URW Palladio ITU" w:cs="URW Palladio ITU"/>
        </w:rPr>
      </w:pPr>
      <w:r>
        <w:rPr>
          <w:rFonts w:cs="URW Palladio ITU" w:ascii="URW Palladio ITU" w:hAnsi="URW Palladio ITU"/>
        </w:rPr>
        <w:t>3. Haṃsorivajjhapatto - pana. Syā</w:t>
      </w:r>
    </w:p>
    <w:p>
      <w:pPr>
        <w:pStyle w:val="PlainText"/>
        <w:rPr>
          <w:rFonts w:ascii="URW Palladio ITU" w:hAnsi="URW Palladio ITU" w:cs="URW Palladio ITU"/>
        </w:rPr>
      </w:pPr>
      <w:r>
        <w:rPr>
          <w:rFonts w:cs="URW Palladio ITU" w:ascii="URW Palladio ITU" w:hAnsi="URW Palladio ITU"/>
        </w:rPr>
        <w:t>4. Parittavahakaṃ appaphal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ahaṃ appadasse pahāya mahodadhiṃ haṃsoriva ajjhapattoti - 'eva'nti opammasampaṭipādanaṃ, appadasse pahāyāti: yo ca bāvari brāhmaṇo ye caññe tassa ācariyā buddhaṃ bhagavantaṃ upādāya appadassā, parittadassā thokadassā omakadassā lāmakadassā chattakadassā vā1 te appadasse parittadasse thokadasse omakadasse lāmakadasse chattakadasse pahāya pajahitvā atikkamitvā samatikkamitvā vītivattetvā buddhaṃ bhagavantaṃ (appamāṇadassaṃ) aggadassaṃ seṭṭhadassaṃ viseṭṭhadassaṃ pāmokkhadassaṃ uttamadassaṃ pavaradassaṃ asamaṃ asamasamaṃ appaṭisamaṃ appaṭibhāgaṃ appaṭipuggalaṃ devātidevaṃ narāsabhaṃ purisasīhaṃ purisanāgaṃ purisājaññaṃ purisanisabhaṃ purisadhorayhaṃ dasabaladhāriṃ2 adhigacchiṃ vindiṃ paṭilabhiṃ yathā vā haṃso mahantaṃ mānasakaṃ vā3 saraṃ anotattaṃ vā dahaṃ mahāsamuddaṃ vā akkhobhaṃ amitodakaṃ jalarāsiṃ adhigaccheyya vindeyya paṭilabheyya, evamevaṃ buddhaṃ bhagavantaṃ akkhobhaṃ amitatejaṃ pabhinnañāṇaṃ vivaṭacakkhuṃ4 paññāpabhedakusalaṃ adhigatapaṭisambhidaṃ catuvesārajjappattaṃ saddhādhimuttaṃ setapaccattaṃ(?) Advayabhāṇiṃ tādiṃ tathāpaṭiññaṃ aparittaṃ mahantaṃ gambhīraṃ appameyyaṃ duppariyogāhaṃ (pahūtaratanaṃ sāgarasamaṃ chaḷaṅgupekkhāya samannāgataṃ atulaṃ vipulaṃ appameyyaṃ taṃ pavadataṃ maggavādinaṃ merumiva nāgānaṃ garuḷamiva dvijānaṃ sīhamiva migānaṃ udadhimiva aṇṇavānaṃ5 adhigacchiṃ taṃ satthāraṃ jinapavaraṃ mahesinti 'evampahaṃ appadasse pahāya mahodadhiṃ haṃsoriva ajjha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ṃ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jo yathā kubbanakaṃ pahāya</w:t>
      </w:r>
    </w:p>
    <w:p>
      <w:pPr>
        <w:pStyle w:val="PlainText"/>
        <w:rPr>
          <w:rFonts w:ascii="URW Palladio ITU" w:hAnsi="URW Palladio ITU" w:cs="URW Palladio ITU"/>
        </w:rPr>
      </w:pPr>
      <w:r>
        <w:rPr>
          <w:rFonts w:cs="URW Palladio ITU" w:ascii="URW Palladio ITU" w:hAnsi="URW Palladio ITU"/>
        </w:rPr>
        <w:t xml:space="preserve">Bahupphalaṃ kānanaṃ āvaseyya, </w:t>
      </w:r>
    </w:p>
    <w:p>
      <w:pPr>
        <w:pStyle w:val="PlainText"/>
        <w:rPr>
          <w:rFonts w:ascii="URW Palladio ITU" w:hAnsi="URW Palladio ITU" w:cs="URW Palladio ITU"/>
        </w:rPr>
      </w:pPr>
      <w:r>
        <w:rPr>
          <w:rFonts w:cs="URW Palladio ITU" w:ascii="URW Palladio ITU" w:hAnsi="URW Palladio ITU"/>
        </w:rPr>
        <w:t>Evampahaṃ appadasse pahāya</w:t>
      </w:r>
    </w:p>
    <w:p>
      <w:pPr>
        <w:pStyle w:val="PlainText"/>
        <w:rPr>
          <w:rFonts w:ascii="URW Palladio ITU" w:hAnsi="URW Palladio ITU" w:cs="URW Palladio ITU"/>
        </w:rPr>
      </w:pPr>
      <w:r>
        <w:rPr>
          <w:rFonts w:cs="URW Palladio ITU" w:ascii="URW Palladio ITU" w:hAnsi="URW Palladio ITU"/>
        </w:rPr>
        <w:t xml:space="preserve">Mahodadhiṃ haṃsoriva ajjha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atukkadassā - machasaṃ. </w:t>
      </w:r>
    </w:p>
    <w:p>
      <w:pPr>
        <w:pStyle w:val="PlainText"/>
        <w:rPr>
          <w:rFonts w:ascii="URW Palladio ITU" w:hAnsi="URW Palladio ITU" w:cs="URW Palladio ITU"/>
        </w:rPr>
      </w:pPr>
      <w:r>
        <w:rPr>
          <w:rFonts w:cs="URW Palladio ITU" w:ascii="URW Palladio ITU" w:hAnsi="URW Palladio ITU"/>
        </w:rPr>
        <w:t>Jatukkadassā - syā</w:t>
      </w:r>
    </w:p>
    <w:p>
      <w:pPr>
        <w:pStyle w:val="PlainText"/>
        <w:rPr>
          <w:rFonts w:ascii="URW Palladio ITU" w:hAnsi="URW Palladio ITU" w:cs="URW Palladio ITU"/>
        </w:rPr>
      </w:pPr>
      <w:r>
        <w:rPr>
          <w:rFonts w:cs="URW Palladio ITU" w:ascii="URW Palladio ITU" w:hAnsi="URW Palladio ITU"/>
        </w:rPr>
        <w:t>Jatukadassā-sī</w:t>
      </w:r>
    </w:p>
    <w:p>
      <w:pPr>
        <w:pStyle w:val="PlainText"/>
        <w:rPr>
          <w:rFonts w:ascii="URW Palladio ITU" w:hAnsi="URW Palladio ITU" w:cs="URW Palladio ITU"/>
        </w:rPr>
      </w:pPr>
      <w:r>
        <w:rPr>
          <w:rFonts w:cs="URW Palladio ITU" w:ascii="URW Palladio ITU" w:hAnsi="URW Palladio ITU"/>
        </w:rPr>
        <w:t xml:space="preserve">2. Dasabalaṃ tādiṃ - syā. </w:t>
      </w:r>
    </w:p>
    <w:p>
      <w:pPr>
        <w:pStyle w:val="PlainText"/>
        <w:rPr>
          <w:rFonts w:ascii="URW Palladio ITU" w:hAnsi="URW Palladio ITU" w:cs="URW Palladio ITU"/>
        </w:rPr>
      </w:pPr>
      <w:r>
        <w:rPr>
          <w:rFonts w:cs="URW Palladio ITU" w:ascii="URW Palladio ITU" w:hAnsi="URW Palladio ITU"/>
        </w:rPr>
        <w:t xml:space="preserve">3. Mānusakataṃ vā - syā. </w:t>
      </w:r>
    </w:p>
    <w:p>
      <w:pPr>
        <w:pStyle w:val="PlainText"/>
        <w:rPr>
          <w:rFonts w:ascii="URW Palladio ITU" w:hAnsi="URW Palladio ITU" w:cs="URW Palladio ITU"/>
        </w:rPr>
      </w:pPr>
      <w:r>
        <w:rPr>
          <w:rFonts w:cs="URW Palladio ITU" w:ascii="URW Palladio ITU" w:hAnsi="URW Palladio ITU"/>
        </w:rPr>
        <w:t>4. Vivatta cakkhuṃ - pana</w:t>
      </w:r>
    </w:p>
    <w:p>
      <w:pPr>
        <w:pStyle w:val="PlainText"/>
        <w:rPr>
          <w:rFonts w:ascii="URW Palladio ITU" w:hAnsi="URW Palladio ITU" w:cs="URW Palladio ITU"/>
        </w:rPr>
      </w:pPr>
      <w:r>
        <w:rPr>
          <w:rFonts w:cs="URW Palladio ITU" w:ascii="URW Palladio ITU" w:hAnsi="URW Palladio ITU"/>
        </w:rPr>
        <w:t>5. Anvayabhāṇiṃ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me pubbe viyākaṃsu</w:t>
      </w:r>
    </w:p>
    <w:p>
      <w:pPr>
        <w:pStyle w:val="PlainText"/>
        <w:rPr>
          <w:rFonts w:ascii="URW Palladio ITU" w:hAnsi="URW Palladio ITU" w:cs="URW Palladio ITU"/>
        </w:rPr>
      </w:pPr>
      <w:r>
        <w:rPr>
          <w:rFonts w:cs="URW Palladio ITU" w:ascii="URW Palladio ITU" w:hAnsi="URW Palladio ITU"/>
        </w:rPr>
        <w:t>Huraṃ gotamasāsanā</w:t>
      </w:r>
    </w:p>
    <w:p>
      <w:pPr>
        <w:pStyle w:val="PlainText"/>
        <w:rPr>
          <w:rFonts w:ascii="URW Palladio ITU" w:hAnsi="URW Palladio ITU" w:cs="URW Palladio ITU"/>
        </w:rPr>
      </w:pPr>
      <w:r>
        <w:rPr>
          <w:rFonts w:cs="URW Palladio ITU" w:ascii="URW Palladio ITU" w:hAnsi="URW Palladio ITU"/>
        </w:rPr>
        <w:t>Iccāsi iti bhavissati</w:t>
      </w:r>
    </w:p>
    <w:p>
      <w:pPr>
        <w:pStyle w:val="PlainText"/>
        <w:rPr>
          <w:rFonts w:ascii="URW Palladio ITU" w:hAnsi="URW Palladio ITU" w:cs="URW Palladio ITU"/>
        </w:rPr>
      </w:pPr>
      <w:r>
        <w:rPr>
          <w:rFonts w:cs="URW Palladio ITU" w:ascii="URW Palladio ITU" w:hAnsi="URW Palladio ITU"/>
        </w:rPr>
        <w:t>Sabbaṃ taṃ itihītihaṃ</w:t>
      </w:r>
    </w:p>
    <w:p>
      <w:pPr>
        <w:pStyle w:val="PlainText"/>
        <w:rPr>
          <w:rFonts w:ascii="URW Palladio ITU" w:hAnsi="URW Palladio ITU" w:cs="URW Palladio ITU"/>
        </w:rPr>
      </w:pPr>
      <w:r>
        <w:rPr>
          <w:rFonts w:cs="URW Palladio ITU" w:ascii="URW Palladio ITU" w:hAnsi="URW Palladio ITU"/>
        </w:rPr>
        <w:t xml:space="preserve">Sabbaṃ taṃ takkavaḍḍ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me pubbe viyākaṃsūti 'ye'ti yo ca bāvari brāhmaṇo ye caññe tassa ācariyā, te sakaṃ diṭṭhiṃ sakaṃ khantiṃ sakaṃ ruciṃ sakaṃ laddhiṃ sakaṃ ajjhāsayaṃ sakaṃ adhippāyaṃ viyākaṃsu ācikkhiṃsu desayiṃsu paññapiṃsu paṭṭhapiṃsu vivariṃsu vibhajiṃsu uttānīakaṃsu pakāsesunti 'ye me pubbe viyāka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uraṃ gotamasāsanāti: huraṃ gotamasāsanā paraṃ gotama sāsanā pure gotamasāsanā paṭhamataraṃ gotamasāsanā buddhasāsanā jinasāsanā tathāgatasāsanā devātidevasāsanā arahantasāsanāti 'huraṃ gotamas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āsi iti bhavissatīti evaṃ kira āsi, evaṃ kira bhavissatīti 'iccāsi iti bhavissa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taṃ itihītihanti: sabbaṃ taṃ itihītihaṃ itikirāya paramparāya piṭakasampadāya takkahetu nayahetu ākāraparivitakkena diṭṭhinijjhānakkhantiyā na sāmaṃ sayaṃ abhiññātaṃ na attapaccakkhaṃ dhammaṃ kathayiṃsūti 'sabbaṃ taṃ itihīti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taṃ takkavaḍḍhananti: sabbaṃ taṃ takkavaḍḍhanaṃ vitakkavaḍḍhanaṃ saṃkappavaḍḍhanaṃ kāmavitakkavaḍḍhanaṃ vyāpādavitakkavaḍḍhanaṃ vihaṃsāvitakkavaḍḍhanaṃ ñātivitakkavaḍḍhanaṃ janapadavitakkavaḍḍhanaṃ amarāvitakkavaḍḍhanaṃ parānuddayatāpaṭisaṃyuttavitakkavaḍḍhanaṃ lābhasakkārasilokapaṭisaṃyuttavitakkavaḍḍhanaṃ anavaññattipaṭisaṃyuttavitakkavaḍḍhananti 'sabbaṃ taṃ takkavaḍḍ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me pubbe viyākaṃsu</w:t>
      </w:r>
    </w:p>
    <w:p>
      <w:pPr>
        <w:pStyle w:val="PlainText"/>
        <w:rPr>
          <w:rFonts w:ascii="URW Palladio ITU" w:hAnsi="URW Palladio ITU" w:cs="URW Palladio ITU"/>
        </w:rPr>
      </w:pPr>
      <w:r>
        <w:rPr>
          <w:rFonts w:cs="URW Palladio ITU" w:ascii="URW Palladio ITU" w:hAnsi="URW Palladio ITU"/>
        </w:rPr>
        <w:t xml:space="preserve">Huraṃ gotamasāsanā, </w:t>
      </w:r>
    </w:p>
    <w:p>
      <w:pPr>
        <w:pStyle w:val="PlainText"/>
        <w:rPr>
          <w:rFonts w:ascii="URW Palladio ITU" w:hAnsi="URW Palladio ITU" w:cs="URW Palladio ITU"/>
        </w:rPr>
      </w:pPr>
      <w:r>
        <w:rPr>
          <w:rFonts w:cs="URW Palladio ITU" w:ascii="URW Palladio ITU" w:hAnsi="URW Palladio ITU"/>
        </w:rPr>
        <w:t>Iccāsi iti bhavissati</w:t>
      </w:r>
    </w:p>
    <w:p>
      <w:pPr>
        <w:pStyle w:val="PlainText"/>
        <w:rPr>
          <w:rFonts w:ascii="URW Palladio ITU" w:hAnsi="URW Palladio ITU" w:cs="URW Palladio ITU"/>
        </w:rPr>
      </w:pPr>
      <w:r>
        <w:rPr>
          <w:rFonts w:cs="URW Palladio ITU" w:ascii="URW Palladio ITU" w:hAnsi="URW Palladio ITU"/>
        </w:rPr>
        <w:t>Sabbaṃ taṃ itihītihaṃ</w:t>
      </w:r>
    </w:p>
    <w:p>
      <w:pPr>
        <w:pStyle w:val="PlainText"/>
        <w:rPr>
          <w:rFonts w:ascii="URW Palladio ITU" w:hAnsi="URW Palladio ITU" w:cs="URW Palladio ITU"/>
        </w:rPr>
      </w:pPr>
      <w:r>
        <w:rPr>
          <w:rFonts w:cs="URW Palladio ITU" w:ascii="URW Palladio ITU" w:hAnsi="URW Palladio ITU"/>
        </w:rPr>
        <w:t xml:space="preserve">Sabbaṃ taṃ takkavaḍḍ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vasāsanā - syā, machasaṃ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tamonudāsino</w:t>
      </w:r>
    </w:p>
    <w:p>
      <w:pPr>
        <w:pStyle w:val="PlainText"/>
        <w:rPr>
          <w:rFonts w:ascii="URW Palladio ITU" w:hAnsi="URW Palladio ITU" w:cs="URW Palladio ITU"/>
        </w:rPr>
      </w:pPr>
      <w:r>
        <w:rPr>
          <w:rFonts w:cs="URW Palladio ITU" w:ascii="URW Palladio ITU" w:hAnsi="URW Palladio ITU"/>
        </w:rPr>
        <w:t>Jutimā so pabhaṅkaro</w:t>
      </w:r>
    </w:p>
    <w:p>
      <w:pPr>
        <w:pStyle w:val="PlainText"/>
        <w:rPr>
          <w:rFonts w:ascii="URW Palladio ITU" w:hAnsi="URW Palladio ITU" w:cs="URW Palladio ITU"/>
        </w:rPr>
      </w:pPr>
      <w:r>
        <w:rPr>
          <w:rFonts w:cs="URW Palladio ITU" w:ascii="URW Palladio ITU" w:hAnsi="URW Palladio ITU"/>
        </w:rPr>
        <w:t>Gotamo bhūripaññāṇo</w:t>
      </w:r>
    </w:p>
    <w:p>
      <w:pPr>
        <w:pStyle w:val="PlainText"/>
        <w:rPr>
          <w:rFonts w:ascii="URW Palladio ITU" w:hAnsi="URW Palladio ITU" w:cs="URW Palladio ITU"/>
        </w:rPr>
      </w:pPr>
      <w:r>
        <w:rPr>
          <w:rFonts w:cs="URW Palladio ITU" w:ascii="URW Palladio ITU" w:hAnsi="URW Palladio ITU"/>
        </w:rPr>
        <w:t xml:space="preserve">Gotamo bhū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tamonudosinoti - 'eko'ti bhagavā pabbajjāsaṅkhātena eko, adutiyaṭṭhena eko, taṇhāya pahānaṭṭhena eko, ekantavītarāgoti eko, ekantavītadosoti eko, ekantavītamohoti eko, ekantanikkilesoti eko, ekāyanamaggagatoti eko, ekaṃ anuttaraṃ sammāsambodhiṃ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pabbajjāsaṅkhātena eko: bhagavā daharova samāno susu kāḷakeso bhadrena yobbanena samannāgato paṭhamena vayasā akāmakānaṃ mātāpitunnaṃ1 assumukhānaṃ rudantānaṃ vilapantānaṃ ñātisaṅghaṃ pahāya sabbaṃ gharāvāsapaḷibodhaṃ chinditvā puttadārapaḷibodhaṃ chinditvā ñātipaḷibodhaṃ chinditvā mittāmaccapaḷibodhaṃ chinditvā kesamassuṃ ohāretvā kāsāyāni vatthāni acchādetvā agārasmā anagāriyaṃ pabbajitvā akiñcanabhāvaṃ upagantvā eko carati viharati irīyati vatteti pāleti yapeti yāpetīti 'evaṃ bhagavā pabbajjāsaṅkhāt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adutiyaṭṭhena eko: evaṃ pabbajito samāno eko araññe vanapatthāni pantāni senāsanāni paṭisevati appasaddāni appanigghosāni vijanavātāni manussarāhaseyyakāni2 paṭisallānasāruppāni. So eko carati eko gacchati, eko tiṭṭhati, eko seyyaṃ kappeti, eko gāmaṃ piṇḍāya pavisati, eko paṭikkamati, eko raho nisīdati, eko caṅkamaṃ adhiṭṭhāti, eko carati, viharati irīyati vatteti pāleti yapeti yāpetīti evaṃ bhagavā adutiy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taṇhāya pahānaṭṭhena eko: so evaṃ eko adutiyo appamatto ātāpī pahitatto viharanto najjā nerañjarāya tīre bodhirukkhamūle mahāpadhānaṃ padahanto māraṃ sasenaṃ kaṇhaṃ namuciṃ pamattabandhuṃ vidhametvā taṇhājāliniṃ visaṭaṃ3 visattikaṃ pajahi vinodesi byantīakāsi, anabhāvaṃ ga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tāpitūnaṃ - machasaṃ</w:t>
      </w:r>
    </w:p>
    <w:p>
      <w:pPr>
        <w:pStyle w:val="PlainText"/>
        <w:rPr>
          <w:rFonts w:ascii="URW Palladio ITU" w:hAnsi="URW Palladio ITU" w:cs="URW Palladio ITU"/>
        </w:rPr>
      </w:pPr>
      <w:r>
        <w:rPr>
          <w:rFonts w:cs="URW Palladio ITU" w:ascii="URW Palladio ITU" w:hAnsi="URW Palladio ITU"/>
        </w:rPr>
        <w:t>2. Manussarāhasseyyakāni - machasaṃ</w:t>
      </w:r>
    </w:p>
    <w:p>
      <w:pPr>
        <w:pStyle w:val="PlainText"/>
        <w:rPr>
          <w:rFonts w:ascii="URW Palladio ITU" w:hAnsi="URW Palladio ITU" w:cs="URW Palladio ITU"/>
        </w:rPr>
      </w:pPr>
      <w:r>
        <w:rPr>
          <w:rFonts w:cs="URW Palladio ITU" w:ascii="URW Palladio ITU" w:hAnsi="URW Palladio ITU"/>
        </w:rPr>
        <w:t>3. Sarit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ṇhā dutiyo puriso dīghamaddhāna saṃsaraṃ</w:t>
      </w:r>
    </w:p>
    <w:p>
      <w:pPr>
        <w:pStyle w:val="PlainText"/>
        <w:rPr>
          <w:rFonts w:ascii="URW Palladio ITU" w:hAnsi="URW Palladio ITU" w:cs="URW Palladio ITU"/>
        </w:rPr>
      </w:pPr>
      <w:r>
        <w:rPr>
          <w:rFonts w:cs="URW Palladio ITU" w:ascii="URW Palladio ITU" w:hAnsi="URW Palladio ITU"/>
        </w:rPr>
        <w:t xml:space="preserve">Ittha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tamādīnavaṃ ñatvā taṇhaṃ dukkhassa sambhavaṃ</w:t>
      </w:r>
    </w:p>
    <w:p>
      <w:pPr>
        <w:pStyle w:val="PlainText"/>
        <w:rPr>
          <w:rFonts w:ascii="URW Palladio ITU" w:hAnsi="URW Palladio ITU" w:cs="URW Palladio ITU"/>
        </w:rPr>
      </w:pPr>
      <w:r>
        <w:rPr>
          <w:rFonts w:cs="URW Palladio ITU" w:ascii="URW Palladio ITU" w:hAnsi="URW Palladio ITU"/>
        </w:rPr>
        <w:t>Vītataṇho anādāno sato bhikkhu paribbaj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taṇhāya pahān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ekantavītarāgo'ti eko: rāgassa pahīnattā ekantavītarāgoti eko. Dosassa pahīnattā ekantavītadosoti eko, mohassa pahīnattā ekantavītamohoti eko, kilesānaṃ pahīnattā ekantanikkiles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ekāyanamaggaṃ gatoti eko: ekāyanamaggo vuccati cattāro satipaṭṭhānā cattāro sammappadhānā cattāro iddhipādā pañcindriyāni pañcabalāni sattabojjhaṅg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kāyanaṃ jātikhayantadassī</w:t>
      </w:r>
    </w:p>
    <w:p>
      <w:pPr>
        <w:pStyle w:val="PlainText"/>
        <w:rPr>
          <w:rFonts w:ascii="URW Palladio ITU" w:hAnsi="URW Palladio ITU" w:cs="URW Palladio ITU"/>
        </w:rPr>
      </w:pPr>
      <w:r>
        <w:rPr>
          <w:rFonts w:cs="URW Palladio ITU" w:ascii="URW Palladio ITU" w:hAnsi="URW Palladio ITU"/>
        </w:rPr>
        <w:t xml:space="preserve">Maggaṃ pajānāti hitānukampī, </w:t>
      </w:r>
    </w:p>
    <w:p>
      <w:pPr>
        <w:pStyle w:val="PlainText"/>
        <w:rPr>
          <w:rFonts w:ascii="URW Palladio ITU" w:hAnsi="URW Palladio ITU" w:cs="URW Palladio ITU"/>
        </w:rPr>
      </w:pPr>
      <w:r>
        <w:rPr>
          <w:rFonts w:cs="URW Palladio ITU" w:ascii="URW Palladio ITU" w:hAnsi="URW Palladio ITU"/>
        </w:rPr>
        <w:t>Etena maggena tariṃsu pubbe</w:t>
      </w:r>
    </w:p>
    <w:p>
      <w:pPr>
        <w:pStyle w:val="PlainText"/>
        <w:rPr>
          <w:rFonts w:ascii="URW Palladio ITU" w:hAnsi="URW Palladio ITU" w:cs="URW Palladio ITU"/>
        </w:rPr>
      </w:pPr>
      <w:r>
        <w:rPr>
          <w:rFonts w:cs="URW Palladio ITU" w:ascii="URW Palladio ITU" w:hAnsi="URW Palladio ITU"/>
        </w:rPr>
        <w:t>Tarissanti ye ca taranti ogha''n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agavā ekāyanamaggaṃ gat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gavā eko anuttaraṃ sammāsambodhiṃ abhisambuddhoti eko: 'bodhi vuccati catusu maggesu ñāṇaṃ' paññā paññindriyaṃ paññābalaṃ paññāsatthaṃ paññāpāsādo paññāāloko paññāobhāso paññāpajjoto paññāratanaṃ amoho dhammavicayasambojjhaṅgo vīmaṃsā vipassanā sammādiṭṭhi. Bhagavā tena bodhiñāṇena 'sabbe saṅkhārā aniccā'ti aññāya jānitvā tulayitvā tīrayitvā vibhāvayitvā vibhūtaṃ katvā, 'sabbe saṅkhārā dukkhā'ti aññāya jānitvā tulayitvā tīrayitvā vibhāvayitvā vibhūtaṃ katvā, 'sabbe dhammā anattā'ti aññāya jānitvā tulayitvā tīrayitvā vibhāvayitvā vibhūtaṃ katvā, yaṃ kiñci samudayadhammaṃ sabbaṃ taṃ nirodhadhamma'n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yaṃ bujjhitabbaṃ anubujjhitabbaṃ paṭibujjhitabbaṃ sambujjhitabbaṃ adhigantabbaṃ phassitabbaṃ sacchikātabbaṃ sabbaṃ taṃ tena bodhi ñāṇena bujjha anubujjha paṭibujjha sambujjha adhigacchi phassi1 sacchākāsi. Evaṃ bhagavā 'eko anuttaraṃ sammāsambodhiṃ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assesi - machasaṃ</w:t>
      </w:r>
    </w:p>
    <w:p>
      <w:pPr>
        <w:pStyle w:val="PlainText"/>
        <w:rPr>
          <w:rFonts w:ascii="URW Palladio ITU" w:hAnsi="URW Palladio ITU" w:cs="URW Palladio ITU"/>
        </w:rPr>
      </w:pPr>
      <w:r>
        <w:rPr>
          <w:rFonts w:cs="URW Palladio ITU" w:ascii="URW Palladio ITU" w:hAnsi="URW Palladio ITU"/>
        </w:rPr>
        <w:t>Phusesi - syā</w:t>
      </w:r>
    </w:p>
    <w:p>
      <w:pPr>
        <w:pStyle w:val="PlainText"/>
        <w:rPr>
          <w:rFonts w:ascii="URW Palladio ITU" w:hAnsi="URW Palladio ITU" w:cs="URW Palladio ITU"/>
        </w:rPr>
      </w:pPr>
      <w:r>
        <w:rPr>
          <w:rFonts w:cs="URW Palladio ITU" w:ascii="URW Palladio ITU" w:hAnsi="URW Palladio ITU"/>
        </w:rPr>
        <w:t>[A] itivuttaka pāli</w:t>
      </w:r>
    </w:p>
    <w:p>
      <w:pPr>
        <w:pStyle w:val="PlainText"/>
        <w:rPr>
          <w:rFonts w:ascii="URW Palladio ITU" w:hAnsi="URW Palladio ITU" w:cs="URW Palladio ITU"/>
        </w:rPr>
      </w:pPr>
      <w:r>
        <w:rPr>
          <w:rFonts w:cs="URW Palladio ITU" w:ascii="URW Palladio ITU" w:hAnsi="URW Palladio ITU"/>
        </w:rPr>
        <w:t>Catukkaṅguttara bhaṇḍagāma vagga</w:t>
      </w:r>
    </w:p>
    <w:p>
      <w:pPr>
        <w:pStyle w:val="PlainText"/>
        <w:rPr>
          <w:rFonts w:ascii="URW Palladio ITU" w:hAnsi="URW Palladio ITU" w:cs="URW Palladio ITU"/>
        </w:rPr>
      </w:pPr>
      <w:r>
        <w:rPr>
          <w:rFonts w:cs="URW Palladio ITU" w:ascii="URW Palladio ITU" w:hAnsi="URW Palladio ITU"/>
        </w:rPr>
        <w:t>Sutta nipāta davasatānupassanā sutta</w:t>
      </w:r>
    </w:p>
    <w:p>
      <w:pPr>
        <w:pStyle w:val="PlainText"/>
        <w:rPr>
          <w:rFonts w:ascii="URW Palladio ITU" w:hAnsi="URW Palladio ITU" w:cs="URW Palladio ITU"/>
        </w:rPr>
      </w:pPr>
      <w:r>
        <w:rPr>
          <w:rFonts w:cs="URW Palladio ITU" w:ascii="URW Palladio ITU" w:hAnsi="URW Palladio ITU"/>
        </w:rPr>
        <w:t>[B] satipaṭṭhāna saṃ nālanda 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onudoti: bhagavā rāgatamaṃ dosatamaṃ mohatamaṃ diṭṭhitamaṃ kilesatamaṃ duccaritatamaṃ andhakaraṇaṃ acakkhukaraṇaṃ aññāṇakaraṇaṃ paññānirodhikaṃ vighātapakkhikaṃ anibbānasaṃvattanikaṃ panudi nudi pajahi vinodesi byantīkāsi1 anabhāvaṃ gamesi. Āsīnoti: nisinno bhagavā pāsāṇake cetiyeti 'ās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agassa passe āsīnaṃ muniṃ dukkhassa pāraguṃ</w:t>
      </w:r>
    </w:p>
    <w:p>
      <w:pPr>
        <w:pStyle w:val="PlainText"/>
        <w:rPr>
          <w:rFonts w:ascii="URW Palladio ITU" w:hAnsi="URW Palladio ITU" w:cs="URW Palladio ITU"/>
        </w:rPr>
      </w:pPr>
      <w:r>
        <w:rPr>
          <w:rFonts w:cs="URW Palladio ITU" w:ascii="URW Palladio ITU" w:hAnsi="URW Palladio ITU"/>
        </w:rPr>
        <w:t>Sāvakā (payirupāsanti) tevijjā maccuhāyino''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bhagavā āsīno. Athavā bhagavā appossukkapaṭippassaddhattā āsīno, </w:t>
      </w:r>
    </w:p>
    <w:p>
      <w:pPr>
        <w:pStyle w:val="PlainText"/>
        <w:rPr>
          <w:rFonts w:ascii="URW Palladio ITU" w:hAnsi="URW Palladio ITU" w:cs="URW Palladio ITU"/>
        </w:rPr>
      </w:pPr>
      <w:r>
        <w:rPr>
          <w:rFonts w:cs="URW Palladio ITU" w:ascii="URW Palladio ITU" w:hAnsi="URW Palladio ITU"/>
        </w:rPr>
        <w:t xml:space="preserve">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na samādhikkhandhena samannāgato ṭhito paññākkhandhena samannāgato ṭhito vimuttikkhandhena samannāgato ṭhito.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ssāyaṃ pacchimakoṭi5 - carimoyaṃ samussayo, </w:t>
      </w:r>
    </w:p>
    <w:p>
      <w:pPr>
        <w:pStyle w:val="PlainText"/>
        <w:rPr>
          <w:rFonts w:ascii="URW Palladio ITU" w:hAnsi="URW Palladio ITU" w:cs="URW Palladio ITU"/>
        </w:rPr>
      </w:pPr>
      <w:r>
        <w:rPr>
          <w:rFonts w:cs="URW Palladio ITU" w:ascii="URW Palladio ITU" w:hAnsi="URW Palladio ITU"/>
        </w:rPr>
        <w:t>Jātimaraṇa 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bhagavā āsīnoti 'eko tamonudās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utimā so pabhaṅkaroti - 'jutimā'ti jutimā matimā paṇḍito paññavā buddhimā ñāṇī vibhāvī medhāvī. Pabhaṅkaroti: pabhaṅkaro ālokakaro obhāsakaro dīpaṅkaro padīpaṅkaro2 ujjotakaro3 pajjotakaro4ti 'jutimā so pabhaṅ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o bhūripaññāṇoti: gotamo bhūripaññāṇo ñāṇapaññāṇo5 paññādhajo paññāketu paññādhipateyyo vicayabahulo pavicayabahulo pekkhāyanabahulo6 samekkhāyanabahulo7 vibhūtavihārī taccarito tabbahulo taggaruko tanninno tappono tappabbhāro tadadhimutto tadadhipat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hajo rathassa paññāṇaṃ dhūmo paññāṇamaggino</w:t>
      </w:r>
    </w:p>
    <w:p>
      <w:pPr>
        <w:pStyle w:val="PlainText"/>
        <w:rPr>
          <w:rFonts w:ascii="URW Palladio ITU" w:hAnsi="URW Palladio ITU" w:cs="URW Palladio ITU"/>
        </w:rPr>
      </w:pPr>
      <w:r>
        <w:rPr>
          <w:rFonts w:cs="URW Palladio ITU" w:ascii="URW Palladio ITU" w:hAnsi="URW Palladio ITU"/>
        </w:rPr>
        <w:t>Rājā raṭṭhassa paññāṇaṃ bhattā paññāṇamitthiyā''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gotamo bhūripaññāṇo ñāṇapaññāṇo paññādhajo paññāketu paññādhipateyyo vicayabahulo paṭicayabahulo pekkhāyanabahulo samekkhāyanabahulo7 vibhūtavihārī taccarito tabbahulo taggaruko tanninno tappono tappabbhāro tadadhimutto tadadhipateyyoti 'gotamo bhūripaññāṇ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yantīmakāsī - syā</w:t>
      </w:r>
    </w:p>
    <w:p>
      <w:pPr>
        <w:pStyle w:val="PlainText"/>
        <w:rPr>
          <w:rFonts w:ascii="URW Palladio ITU" w:hAnsi="URW Palladio ITU" w:cs="URW Palladio ITU"/>
        </w:rPr>
      </w:pPr>
      <w:r>
        <w:rPr>
          <w:rFonts w:cs="URW Palladio ITU" w:ascii="URW Palladio ITU" w:hAnsi="URW Palladio ITU"/>
        </w:rPr>
        <w:t>2. Padīpakaro - machasaṃ</w:t>
      </w:r>
    </w:p>
    <w:p>
      <w:pPr>
        <w:pStyle w:val="PlainText"/>
        <w:rPr>
          <w:rFonts w:ascii="URW Palladio ITU" w:hAnsi="URW Palladio ITU" w:cs="URW Palladio ITU"/>
        </w:rPr>
      </w:pPr>
      <w:r>
        <w:rPr>
          <w:rFonts w:cs="URW Palladio ITU" w:ascii="URW Palladio ITU" w:hAnsi="URW Palladio ITU"/>
        </w:rPr>
        <w:t>3. Ujjotaṃkaro - pana</w:t>
      </w:r>
    </w:p>
    <w:p>
      <w:pPr>
        <w:pStyle w:val="PlainText"/>
        <w:rPr>
          <w:rFonts w:ascii="URW Palladio ITU" w:hAnsi="URW Palladio ITU" w:cs="URW Palladio ITU"/>
        </w:rPr>
      </w:pPr>
      <w:r>
        <w:rPr>
          <w:rFonts w:cs="URW Palladio ITU" w:ascii="URW Palladio ITU" w:hAnsi="URW Palladio ITU"/>
        </w:rPr>
        <w:t>4. Pajjotaṃkaro - pana</w:t>
      </w:r>
    </w:p>
    <w:p>
      <w:pPr>
        <w:pStyle w:val="PlainText"/>
        <w:rPr>
          <w:rFonts w:ascii="URW Palladio ITU" w:hAnsi="URW Palladio ITU" w:cs="URW Palladio ITU"/>
        </w:rPr>
      </w:pPr>
      <w:r>
        <w:rPr>
          <w:rFonts w:cs="URW Palladio ITU" w:ascii="URW Palladio ITU" w:hAnsi="URW Palladio ITU"/>
        </w:rPr>
        <w:t xml:space="preserve">5. Ñāṇapaññāto - su. </w:t>
      </w:r>
    </w:p>
    <w:p>
      <w:pPr>
        <w:pStyle w:val="PlainText"/>
        <w:rPr>
          <w:rFonts w:ascii="URW Palladio ITU" w:hAnsi="URW Palladio ITU" w:cs="URW Palladio ITU"/>
        </w:rPr>
      </w:pPr>
      <w:r>
        <w:rPr>
          <w:rFonts w:cs="URW Palladio ITU" w:ascii="URW Palladio ITU" w:hAnsi="URW Palladio ITU"/>
        </w:rPr>
        <w:t xml:space="preserve">6. Okkhāyanabahulo - machasaṃ, syā. </w:t>
      </w:r>
    </w:p>
    <w:p>
      <w:pPr>
        <w:pStyle w:val="PlainText"/>
        <w:rPr>
          <w:rFonts w:ascii="URW Palladio ITU" w:hAnsi="URW Palladio ITU" w:cs="URW Palladio ITU"/>
        </w:rPr>
      </w:pPr>
      <w:r>
        <w:rPr>
          <w:rFonts w:cs="URW Palladio ITU" w:ascii="URW Palladio ITU" w:hAnsi="URW Palladio ITU"/>
        </w:rPr>
        <w:t xml:space="preserve">7. Samokkhāyanadhammo - machasaṃ - syā. </w:t>
      </w:r>
    </w:p>
    <w:p>
      <w:pPr>
        <w:pStyle w:val="PlainText"/>
        <w:rPr>
          <w:rFonts w:ascii="URW Palladio ITU" w:hAnsi="URW Palladio ITU" w:cs="URW Palladio ITU"/>
        </w:rPr>
      </w:pPr>
      <w:r>
        <w:rPr>
          <w:rFonts w:cs="URW Palladio ITU" w:ascii="URW Palladio ITU" w:hAnsi="URW Palladio ITU"/>
        </w:rPr>
        <w:t>[A.] Vaṅgisasaṃyutta - moggallānasutta</w:t>
      </w:r>
    </w:p>
    <w:p>
      <w:pPr>
        <w:pStyle w:val="PlainText"/>
        <w:rPr>
          <w:rFonts w:ascii="URW Palladio ITU" w:hAnsi="URW Palladio ITU" w:cs="URW Palladio ITU"/>
        </w:rPr>
      </w:pPr>
      <w:r>
        <w:rPr>
          <w:rFonts w:cs="URW Palladio ITU" w:ascii="URW Palladio ITU" w:hAnsi="URW Palladio ITU"/>
        </w:rPr>
        <w:t xml:space="preserve">[B.] Devatāsaṃyutta - rat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o bhūrimedhasoti - 'bhūri' vuccati paṭhavī1 bhagavā tāya paṭhavisamāya paññāya vipulāya vitthatāya samannāgato. 'Medh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bhagavā imāya medhāya upeto samupeto upāgato samupāgato uppanno sampanno2 samannāgato. Tasmā buddho sumedhasoti2 'gotamo bhū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tamonudāsīno</w:t>
      </w:r>
    </w:p>
    <w:p>
      <w:pPr>
        <w:pStyle w:val="PlainText"/>
        <w:rPr>
          <w:rFonts w:ascii="URW Palladio ITU" w:hAnsi="URW Palladio ITU" w:cs="URW Palladio ITU"/>
        </w:rPr>
      </w:pPr>
      <w:r>
        <w:rPr>
          <w:rFonts w:cs="URW Palladio ITU" w:ascii="URW Palladio ITU" w:hAnsi="URW Palladio ITU"/>
        </w:rPr>
        <w:t xml:space="preserve">Jutimā so pabhaṅkaro, </w:t>
      </w:r>
    </w:p>
    <w:p>
      <w:pPr>
        <w:pStyle w:val="PlainText"/>
        <w:rPr>
          <w:rFonts w:ascii="URW Palladio ITU" w:hAnsi="URW Palladio ITU" w:cs="URW Palladio ITU"/>
        </w:rPr>
      </w:pPr>
      <w:r>
        <w:rPr>
          <w:rFonts w:cs="URW Palladio ITU" w:ascii="URW Palladio ITU" w:hAnsi="URW Palladio ITU"/>
        </w:rPr>
        <w:t>Gotamo bhūripaññāṇo</w:t>
      </w:r>
    </w:p>
    <w:p>
      <w:pPr>
        <w:pStyle w:val="PlainText"/>
        <w:rPr>
          <w:rFonts w:ascii="URW Palladio ITU" w:hAnsi="URW Palladio ITU" w:cs="URW Palladio ITU"/>
        </w:rPr>
      </w:pPr>
      <w:r>
        <w:rPr>
          <w:rFonts w:cs="URW Palladio ITU" w:ascii="URW Palladio ITU" w:hAnsi="URW Palladio ITU"/>
        </w:rPr>
        <w:t xml:space="preserve">Gotamo bhūrimedha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m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e dhammamadesesīti - 'yo'ti ''yo so bhagavā sayambhū anācariyako pubbe ananussutesu dhammesu sāmaṃ saccāni abhisambujjhi, tattha ca sabbaññutaṃ patto balesu ca vasībhāvaṃ. Dhammadesesīti 'dhamma'nti - ādikalyāṇaṃ majjhekalyāṇaṃ pariyosānakalyāṇaṃ sātthaṃ sabyañjanaṃ kevalaparipuṇṇaṃ parisuddhaṃ brahmacariyaṃ, cattāro satipaṭṭhāne cattāro sammappadhāne cattāro iddhipāde, pañcindriyāni pañca balāni satta bojjhaṅge ariyaṃ aṭṭhaṅgikaṃ maggaṃ nibbānañca nibbānagāminiñca paṭipadaṃ ācikkha, desehi paññapehi paṭṭhapehi vivari vibhaji uttānīakāsi</w:t>
      </w:r>
    </w:p>
    <w:p>
      <w:pPr>
        <w:pStyle w:val="PlainText"/>
        <w:rPr>
          <w:rFonts w:ascii="URW Palladio ITU" w:hAnsi="URW Palladio ITU" w:cs="URW Palladio ITU"/>
        </w:rPr>
      </w:pPr>
      <w:r>
        <w:rPr>
          <w:rFonts w:cs="URW Palladio ITU" w:ascii="URW Palladio ITU" w:hAnsi="URW Palladio ITU"/>
        </w:rPr>
        <w:t>Pakāsesīti 'yo me dhammama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iṭṭhikamakālikanti: sandiṭṭhikaṃ akālikaṃ ehipassikaṃ opanayikaṃ4 paccattaṃ veditabbaṃ viññūhīti. Evampi5 sandiṭṭhikaṃ. Athavā yo diṭṭheva dhamme ariyaṃ aṭṭhaṅgikaṃ maggaṃ bhāveti, tassa maggassa anantarā samanantarā6 adhigacchateva7 phalaṃ vindati paṭilabhatīti evampi sandiṭṭhikamakālikaṃ, yathā manussā kālikaṃ dhanaṃ datvā anantarā na labhanti8 kālaṃ āgamenti, nevāyaṃ dhammo. Yo diṭṭheva dhamme ariyaṃ aṭṭhaṅgikaṃ maggaṃ bhāveti, tassa maggassa anantarā samanantarā6 adhigacchateva phalaṃ vindati paṭilabhati na parattha na paraloke9 evaṃ akālikanti 'sandiṭṭhikam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havi - machasaṃ. </w:t>
      </w:r>
    </w:p>
    <w:p>
      <w:pPr>
        <w:pStyle w:val="PlainText"/>
        <w:rPr>
          <w:rFonts w:ascii="URW Palladio ITU" w:hAnsi="URW Palladio ITU" w:cs="URW Palladio ITU"/>
        </w:rPr>
      </w:pPr>
      <w:r>
        <w:rPr>
          <w:rFonts w:cs="URW Palladio ITU" w:ascii="URW Palladio ITU" w:hAnsi="URW Palladio ITU"/>
        </w:rPr>
        <w:t xml:space="preserve">2. Samuppanno - machasaṃ, </w:t>
      </w:r>
    </w:p>
    <w:p>
      <w:pPr>
        <w:pStyle w:val="PlainText"/>
        <w:rPr>
          <w:rFonts w:ascii="URW Palladio ITU" w:hAnsi="URW Palladio ITU" w:cs="URW Palladio ITU"/>
        </w:rPr>
      </w:pPr>
      <w:r>
        <w:rPr>
          <w:rFonts w:cs="URW Palladio ITU" w:ascii="URW Palladio ITU" w:hAnsi="URW Palladio ITU"/>
        </w:rPr>
        <w:t>3. Buddho sumedhoti - pava - vi - ka, bhūrimedhasoti - syā</w:t>
      </w:r>
    </w:p>
    <w:p>
      <w:pPr>
        <w:pStyle w:val="PlainText"/>
        <w:rPr>
          <w:rFonts w:ascii="URW Palladio ITU" w:hAnsi="URW Palladio ITU" w:cs="URW Palladio ITU"/>
        </w:rPr>
      </w:pPr>
      <w:r>
        <w:rPr>
          <w:rFonts w:cs="URW Palladio ITU" w:ascii="URW Palladio ITU" w:hAnsi="URW Palladio ITU"/>
        </w:rPr>
        <w:t xml:space="preserve">4. Opaneyyakaṃ - machasaṃ. </w:t>
      </w:r>
    </w:p>
    <w:p>
      <w:pPr>
        <w:pStyle w:val="PlainText"/>
        <w:rPr>
          <w:rFonts w:ascii="URW Palladio ITU" w:hAnsi="URW Palladio ITU" w:cs="URW Palladio ITU"/>
        </w:rPr>
      </w:pPr>
      <w:r>
        <w:rPr>
          <w:rFonts w:cs="URW Palladio ITU" w:ascii="URW Palladio ITU" w:hAnsi="URW Palladio ITU"/>
        </w:rPr>
        <w:t xml:space="preserve">5. Evaṃ - machasaṃ, syā. </w:t>
      </w:r>
    </w:p>
    <w:p>
      <w:pPr>
        <w:pStyle w:val="PlainText"/>
        <w:rPr>
          <w:rFonts w:ascii="URW Palladio ITU" w:hAnsi="URW Palladio ITU" w:cs="URW Palladio ITU"/>
        </w:rPr>
      </w:pPr>
      <w:r>
        <w:rPr>
          <w:rFonts w:cs="URW Palladio ITU" w:ascii="URW Palladio ITU" w:hAnsi="URW Palladio ITU"/>
        </w:rPr>
        <w:t>6. Antarā samantarā - pana</w:t>
      </w:r>
    </w:p>
    <w:p>
      <w:pPr>
        <w:pStyle w:val="PlainText"/>
        <w:rPr>
          <w:rFonts w:ascii="URW Palladio ITU" w:hAnsi="URW Palladio ITU" w:cs="URW Palladio ITU"/>
        </w:rPr>
      </w:pPr>
      <w:r>
        <w:rPr>
          <w:rFonts w:cs="URW Palladio ITU" w:ascii="URW Palladio ITU" w:hAnsi="URW Palladio ITU"/>
        </w:rPr>
        <w:t xml:space="preserve">7. Adhigaccheva va-vi-ka. </w:t>
      </w:r>
    </w:p>
    <w:p>
      <w:pPr>
        <w:pStyle w:val="PlainText"/>
        <w:rPr>
          <w:rFonts w:ascii="URW Palladio ITU" w:hAnsi="URW Palladio ITU" w:cs="URW Palladio ITU"/>
        </w:rPr>
      </w:pPr>
      <w:r>
        <w:rPr>
          <w:rFonts w:cs="URW Palladio ITU" w:ascii="URW Palladio ITU" w:hAnsi="URW Palladio ITU"/>
        </w:rPr>
        <w:t xml:space="preserve">8. Antarā na labbhati. Va - vi - ka. </w:t>
      </w:r>
    </w:p>
    <w:p>
      <w:pPr>
        <w:pStyle w:val="PlainText"/>
        <w:rPr>
          <w:rFonts w:ascii="URW Palladio ITU" w:hAnsi="URW Palladio ITU" w:cs="URW Palladio ITU"/>
        </w:rPr>
      </w:pPr>
      <w:r>
        <w:rPr>
          <w:rFonts w:cs="URW Palladio ITU" w:ascii="URW Palladio ITU" w:hAnsi="URW Palladio ITU"/>
        </w:rPr>
        <w:t>9. Na paratthe na paraloke - va - vi -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akkhayamanītikanti: 'taṇhā'ti 'rūpataṇhā, saddataṇhā, gandhataṇhā, rasataṇhā, phoṭṭhabbataṇhā, dhammataṇhā' taṇhakkhayanti: taṇhakkhayaṃ rāgakkhayaṃ dosakkhayaṃ mohakkhayaṃ gatikkhayaṃ upapattikkhayaṃ paṭisandhikkhayaṃ bhavakkhayaṃ saṃsārakkhayaṃ vaṭṭakkhayaṃ. Anītikanti 'īti' vuccanti kilesā ca khandhā ca abhisaṅkhārā ca, ītippahānaṃ ītivūpasamaṃ ītipaṭinissaggaṃ ītipaṭippassaddhiṃ amataṃ nibbānanti 'taṇhakkhayamanī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natthi upamā kvacīti: 'yassā'ti nibbānassa natthi upamāti, upamā natthi upanidhā natthi, sadisaṃ natthi1 paṭibhāgo natthi na santi na saṃvijjanti nūpalabbhati, kvacīti: kvaci kimhici katthaci ajjhattaṃ vā bahiddhā vā ajjhattabahiddhā vā'ti '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m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tamhā vippavasasi2 muhuttampi piṅgiya, </w:t>
      </w:r>
    </w:p>
    <w:p>
      <w:pPr>
        <w:pStyle w:val="PlainText"/>
        <w:rPr>
          <w:rFonts w:ascii="URW Palladio ITU" w:hAnsi="URW Palladio ITU" w:cs="URW Palladio ITU"/>
        </w:rPr>
      </w:pPr>
      <w:r>
        <w:rPr>
          <w:rFonts w:cs="URW Palladio ITU" w:ascii="URW Palladio ITU" w:hAnsi="URW Palladio ITU"/>
        </w:rPr>
        <w:t xml:space="preserve">Gotamā bhūripaññaṇā gotamā bhūri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tamhā vippavasasīti: kinnu buddhamhā vippavasasi apesi apagacchasi3 vinā hosīti 'kinnu tamhā vippava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uttamapi piṅgiyāti: muhuttamapi khaṇamapi layamapi vayamapī addhampīti muhuttamapi' piṅgiyāti bāvarī taṃ jāmātaraṃ nāmena āla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ā bhūripaññāṇāti: gotamā bhūripaññāṇā ñāṇapaññāṇā paññādhajā paññāketumhā paññādhipateyyamhā vicayabahulā pavicayabahulā pekkhāyanabahulā samekkhāyanabahulā4 vibhūtavihārimhā taccaritā tabbahulā taggarukā tanninnā tapponā tappabbhārā tadadhimuttā tadadhipateyyamhāti 'gotamā bhūripaññ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ā bhūri medhasāti 'bhūri' vuccati paṭhavī, bhagavā tāya paṭhavisamāya paññāya vipulāya vitthatāya samannāgato. 'Medh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bhagavā imāya medhāya paññāya upeto samupeto upagato samupagato upapanno sampanno samannāgato. Tasmā buddho sumedhasoti. 'Gotama bhūri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Kinnu tamhā vippavasasi muhuttamapi piṅgiya</w:t>
      </w:r>
    </w:p>
    <w:p>
      <w:pPr>
        <w:pStyle w:val="PlainText"/>
        <w:rPr>
          <w:rFonts w:ascii="URW Palladio ITU" w:hAnsi="URW Palladio ITU" w:cs="URW Palladio ITU"/>
        </w:rPr>
      </w:pPr>
      <w:r>
        <w:rPr>
          <w:rFonts w:cs="URW Palladio ITU" w:ascii="URW Palladio ITU" w:hAnsi="URW Palladio ITU"/>
        </w:rPr>
        <w:t>Gotamā bhūripaññāṇā gotamā (bhūrimedh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isā natthi - va-vi-ka</w:t>
      </w:r>
    </w:p>
    <w:p>
      <w:pPr>
        <w:pStyle w:val="PlainText"/>
        <w:rPr>
          <w:rFonts w:ascii="URW Palladio ITU" w:hAnsi="URW Palladio ITU" w:cs="URW Palladio ITU"/>
        </w:rPr>
      </w:pPr>
      <w:r>
        <w:rPr>
          <w:rFonts w:cs="URW Palladio ITU" w:ascii="URW Palladio ITU" w:hAnsi="URW Palladio ITU"/>
        </w:rPr>
        <w:t>2. Vippavasi - machasaṃ</w:t>
      </w:r>
    </w:p>
    <w:p>
      <w:pPr>
        <w:pStyle w:val="PlainText"/>
        <w:rPr>
          <w:rFonts w:ascii="URW Palladio ITU" w:hAnsi="URW Palladio ITU" w:cs="URW Palladio ITU"/>
        </w:rPr>
      </w:pPr>
      <w:r>
        <w:rPr>
          <w:rFonts w:cs="URW Palladio ITU" w:ascii="URW Palladio ITU" w:hAnsi="URW Palladio ITU"/>
        </w:rPr>
        <w:t>3. Apagacchi - machasaṃ</w:t>
      </w:r>
    </w:p>
    <w:p>
      <w:pPr>
        <w:pStyle w:val="PlainText"/>
        <w:rPr>
          <w:rFonts w:ascii="URW Palladio ITU" w:hAnsi="URW Palladio ITU" w:cs="URW Palladio ITU"/>
        </w:rPr>
      </w:pPr>
      <w:r>
        <w:rPr>
          <w:rFonts w:cs="URW Palladio ITU" w:ascii="URW Palladio ITU" w:hAnsi="URW Palladio ITU"/>
        </w:rPr>
        <w:t>4. Samokkhāyanadhamm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te dhammamadesesīti - 'yo'ti ''yo so bhagavā sayambhū anācariyako pubbe ananussutesu dhammesu sāmaṃ saccāni abhisambujjhi, tattha ca sabbaññutaṃ patto balesu ca vasībhāvaṃ. Dhammadesesīti 'dhamma'nti - ādikalyāṇaṃ majjhekalyāṇaṃ pariyosānakalyāṇaṃ sātthaṃ sabyañjanaṃ kevalaparipuṇṇaṃ parisuddhaṃ brahmacariyaṃ, cattāro satipaṭṭhāne cattāro sammappadhāne cattāro iddhipāde, pañcindriyāni pañca balāni satta bojjhaṅge ariyaṃ aṭṭhaṅgikaṃ maggaṃ nibbānañca nibbānagāminiñca paṭipadaṃ ācikkha, desehi paññapehi paṭṭhapehi vivari vibhaji uttānīakāsi</w:t>
      </w:r>
    </w:p>
    <w:p>
      <w:pPr>
        <w:pStyle w:val="PlainText"/>
        <w:rPr>
          <w:rFonts w:ascii="URW Palladio ITU" w:hAnsi="URW Palladio ITU" w:cs="URW Palladio ITU"/>
        </w:rPr>
      </w:pPr>
      <w:r>
        <w:rPr>
          <w:rFonts w:cs="URW Palladio ITU" w:ascii="URW Palladio ITU" w:hAnsi="URW Palladio ITU"/>
        </w:rPr>
        <w:t>Pakāsesīti 'yo te dhammama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iṭṭhikamakālikanti: sandiṭṭhikaṃ akālikaṃ ehipassikaṃ opanayikaṃ paccattaṃ veditabbaṃ viññūhīti evampi sandiṭṭhikaṃ. Athavā yo diṭṭheva dhamme ariyaṃ aṭṭhaṅgikaṃ maggaṃ bhāveti, tassa maggassa anantarā samanantarā (adhigacchateva) phalaṃ vindati paṭilabhatīti evampi sandiṭṭhikaṃ. Akālikanti: yathā manussā kālikaṃ dhanaṃ datvā anantarā na labbhanti kālaṃ āgamenti, nevāyaṃ dhammo. Yo diṭṭheva dhamme ariyaṃ aṭṭhaṅgikaṃ maggaṃ bhāveti, tassa maggassa anantarā samanantarā adhigacchateva phalaṃ, vindati paṭilabhati na parattha na paraloke, evaṃ akālikanti 'sandiṭṭhikam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akkhayamanītikanti. 'Taṇhā'ti rūpataṇhā, saddataṇhā, gandhataṇhā, rasataṇhā, phoṭṭhabbataṇhā, dhammataṇhā. Taṇhakkhayanti: taṇhakkhayaṃ rāgakkhayaṃ dosakkhayaṃ mohakkhayaṃ gatikkhayaṃ upapattikkhayaṃ paṭisandhikkhayaṃ bhavakkhayaṃ saṃsārakkhayaṃ vaṭṭakkhayaṃ. Anītikanti: 'īti' vuccanti kilesā ca khandhā ca abhisaṅkhārā ca. Ītippahānaṃ ītivūpasamaṃ ītipaṭinissaggaṃ ītipaṭippassaddhiṃ amataṃ nibbānanti 'taṇhakkhayamanī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atthi upamā kvacīti - yassāti nibbānassa, natthi upamāti upamā natthi, upanidhā natthiṃ1 sadisaṃ natthi2 paṭibhāgo natthi' na santi na saṃvijjati nūpalabbhati kvacīti: kvaci kimhici katthaci ajjhattā vā bahiddhā ajjhattabahiddhā vāti yassa natthi upamā kvaci. ' </w:t>
      </w:r>
    </w:p>
    <w:p>
      <w:pPr>
        <w:pStyle w:val="PlainText"/>
        <w:rPr>
          <w:rFonts w:ascii="URW Palladio ITU" w:hAnsi="URW Palladio ITU" w:cs="URW Palladio ITU"/>
        </w:rPr>
      </w:pPr>
      <w:r>
        <w:rPr>
          <w:rFonts w:cs="URW Palladio ITU" w:ascii="URW Palladio ITU" w:hAnsi="URW Palladio ITU"/>
        </w:rPr>
        <w:t xml:space="preserve">Tenāha so bāvar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nidhi natthi - pana</w:t>
      </w:r>
    </w:p>
    <w:p>
      <w:pPr>
        <w:pStyle w:val="PlainText"/>
        <w:rPr>
          <w:rFonts w:ascii="URW Palladio ITU" w:hAnsi="URW Palladio ITU" w:cs="URW Palladio ITU"/>
        </w:rPr>
      </w:pPr>
      <w:r>
        <w:rPr>
          <w:rFonts w:cs="URW Palladio ITU" w:ascii="URW Palladio ITU" w:hAnsi="URW Palladio ITU"/>
        </w:rPr>
        <w:t>2. Pāṭibhāgo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tamhā vippavasāmi muhuttampi brāhmaṇa, </w:t>
      </w:r>
    </w:p>
    <w:p>
      <w:pPr>
        <w:pStyle w:val="PlainText"/>
        <w:rPr>
          <w:rFonts w:ascii="URW Palladio ITU" w:hAnsi="URW Palladio ITU" w:cs="URW Palladio ITU"/>
        </w:rPr>
      </w:pPr>
      <w:r>
        <w:rPr>
          <w:rFonts w:cs="URW Palladio ITU" w:ascii="URW Palladio ITU" w:hAnsi="URW Palladio ITU"/>
        </w:rPr>
        <w:t xml:space="preserve">Gotamā bhūripaññāṇā gotamā bhūrimed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tamhā vippavasāmīti: nāhaṃ buddhamhā vippavasāmi, apemi apagacchāmi vinā homīti 'nāhaṃ tamhā vippava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huttampi brāhmaṇāti: muhuttampi khaṇampi layampi vayampi addhampīti 'muhuttampi'. Brāhmaṇāti gāravena mātulaṃ āla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ā bhuripaññāṇāti: gotamā bhūripaññāṇā ñāṇapaññāṇā paññādhajā (paññāketumhā) paññādhipateyyamhā vicayabahulā pavicayabahulā pekkhāyanabahulā samekkhāyanabahulā vibhūtavihārimhā taccaritā tabbahulā taggarukā tanninnā tapponā tappabbhārā tadadhimuttā tadadhipateyyamhāti gotamā bhuripaññ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ā bhurimedhasāti: bhuri vuccati paṭhavī. Bhagavā tāya paṭhavisamāya paññāya vipulāya vitthatāya samannāgato. 'Medh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Bhagavā imāya medhāya paññāya upeto samupeto upagato samupagato upapanno sampanno samannāgato, tasmā buddho sumedhasoti 'gotamo bhurimedh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tamhā vippavasāmi muhuttampi brāhmaṇa, </w:t>
      </w:r>
    </w:p>
    <w:p>
      <w:pPr>
        <w:pStyle w:val="PlainText"/>
        <w:rPr>
          <w:rFonts w:ascii="URW Palladio ITU" w:hAnsi="URW Palladio ITU" w:cs="URW Palladio ITU"/>
        </w:rPr>
      </w:pPr>
      <w:r>
        <w:rPr>
          <w:rFonts w:cs="URW Palladio ITU" w:ascii="URW Palladio ITU" w:hAnsi="URW Palladio ITU"/>
        </w:rPr>
        <w:t xml:space="preserve">Gotamā bhūripaññāṇā gotamā bhūrimedh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m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e dhammamadesesīti - yo so bhagavā sayambhū anācariyako pubbe</w:t>
      </w:r>
    </w:p>
    <w:p>
      <w:pPr>
        <w:pStyle w:val="PlainText"/>
        <w:rPr>
          <w:rFonts w:ascii="URW Palladio ITU" w:hAnsi="URW Palladio ITU" w:cs="URW Palladio ITU"/>
        </w:rPr>
      </w:pPr>
      <w:r>
        <w:rPr>
          <w:rFonts w:cs="URW Palladio ITU" w:ascii="URW Palladio ITU" w:hAnsi="URW Palladio ITU"/>
        </w:rPr>
        <w:t>Ananussutesu dhammesu sāmaṃ saccāni abhisambujjhi, tattha ca sabbaññutaṃ patto balesu ca vasībhāvaṃ. Dhammadesesīti 'dhamma'nti - ādikalyāṇaṃ majjhekalyāṇaṃ pariyosānakalyāṇaṃ sātthaṃ sabyañjanaṃ kevalaparipuṇṇaṃ parisuddhaṃ brahmacariyaṃ, cattāro satipaṭṭhāne cattāro sammappadhāne cattāro iddhipāde, pañcindriyāni pañca balāni satta bojjhaṅge ariyaṃ aṭṭhaṅgikaṃ maggaṃ nibbānañca nibbānagāminiñca paṭipadaṃ ācikkha, desehi paññapehi paṭṭhapehi vivari vibhaji uttānīakāsi</w:t>
      </w:r>
    </w:p>
    <w:p>
      <w:pPr>
        <w:pStyle w:val="PlainText"/>
        <w:rPr>
          <w:rFonts w:ascii="URW Palladio ITU" w:hAnsi="URW Palladio ITU" w:cs="URW Palladio ITU"/>
        </w:rPr>
      </w:pPr>
      <w:r>
        <w:rPr>
          <w:rFonts w:cs="URW Palladio ITU" w:ascii="URW Palladio ITU" w:hAnsi="URW Palladio ITU"/>
        </w:rPr>
        <w:t>Pakāsesīti 'yo me dhammamade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iṭṭhikamakālikanti: sandiṭṭhikaṃ akālikaṃ ehipassikaṃ opanayikaṃ paccattaṃ veditabbaṃ viññūhīti. Evampi sandiṭṭhikaṃ, athavā yo diṭṭheva dhamme ariyaṃ aṭṭhaṅgikaṃ maggaṃ bhāveti, tassa maggassa anantarā samanantarā adhigacchateva phalaṃ vindati paṭilabhatīti evampi sandiṭṭhikaṃ. Akālikanti: yathā manussā kālikaṃ dhanaṃ datvā anantarā na labhanti, kālaṃ āgamenti, nevāyaṃ dhammo yo diṭṭheva dhamme ariyaṃ aṭṭhaṅgikaṃ maggaṃ bhāveti. Tassa maggassa anantarā samanantarā adhigacchateva phalaṃ vindati paṭilabhati na parattha na paraloketi 'evaṃ akālikanti 'sandiṭṭhikamakāl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akkhayamanītikanti. 'Taṇhā'ti rūpataṇhā, saddataṇhā, gandhataṇhā, rasataṇhā, phoṭṭhabbataṇhā, dhammataṇhā. Taṇhakkhayanti: taṇhakkhayaṃ rāgakkhayaṃ dosakkhayaṃ mohakkhayaṃ gatikkhayaṃ upapattikkhayaṃ paṭisandhikkhayaṃ bhavakkhayaṃ saṃsārakkhayaṃ vaṭṭakkhayaṃ. Anītikanti: 'īti' vuccanti kilesā ca khandhā ca abhisaṅkhārā ca. Ītippahānaṃ ītivūpasamaṃ ītipaṭinissaggaṃ ītipaṭippassaddhiṃ amataṃ nibbānanti 'taṇhakkhayamanī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atthi upamā kvacīti - yassāti nibbānassa, natthi upamāti: upamā natthi, upanidhā natthi1 sadisaṃ natthi paṭibhāgo natthi' na santi na saṃvijjati nūpalabbhati kvacīti: kvaci kimhici katthaci ajjhattā vā bahiddhā ajjhattabahiddhā vāti yassa natthi upamā kvaci. ' </w:t>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m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ītikaṃ yassa natthi upamā kva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āmi naṃ manasā cakkhunā vā2. </w:t>
      </w:r>
    </w:p>
    <w:p>
      <w:pPr>
        <w:pStyle w:val="PlainText"/>
        <w:rPr>
          <w:rFonts w:ascii="URW Palladio ITU" w:hAnsi="URW Palladio ITU" w:cs="URW Palladio ITU"/>
        </w:rPr>
      </w:pPr>
      <w:r>
        <w:rPr>
          <w:rFonts w:cs="URW Palladio ITU" w:ascii="URW Palladio ITU" w:hAnsi="URW Palladio ITU"/>
        </w:rPr>
        <w:t xml:space="preserve">Rattiṃ divaṃ brāhmaṇa, appamatto, </w:t>
      </w:r>
    </w:p>
    <w:p>
      <w:pPr>
        <w:pStyle w:val="PlainText"/>
        <w:rPr>
          <w:rFonts w:ascii="URW Palladio ITU" w:hAnsi="URW Palladio ITU" w:cs="URW Palladio ITU"/>
        </w:rPr>
      </w:pPr>
      <w:r>
        <w:rPr>
          <w:rFonts w:cs="URW Palladio ITU" w:ascii="URW Palladio ITU" w:hAnsi="URW Palladio ITU"/>
        </w:rPr>
        <w:t xml:space="preserve">Namassamāno vivasemi rattiṃ3. </w:t>
      </w:r>
    </w:p>
    <w:p>
      <w:pPr>
        <w:pStyle w:val="PlainText"/>
        <w:rPr>
          <w:rFonts w:ascii="URW Palladio ITU" w:hAnsi="URW Palladio ITU" w:cs="URW Palladio ITU"/>
        </w:rPr>
      </w:pPr>
      <w:r>
        <w:rPr>
          <w:rFonts w:cs="URW Palladio ITU" w:ascii="URW Palladio ITU" w:hAnsi="URW Palladio ITU"/>
        </w:rPr>
        <w:t xml:space="preserve">Teneva maññāmi avippa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āmi naṃ manasā cakkhunā vāti: yathā cakkhumā puriso āloke rūpagatāni passeyya, dakkheyya olokeyya nijjhāyeyya upaparikkheyya evamevāhaṃ buddhaṃ bhagavantaṃ manasā passāmi, dakkhāmi olokemi nijjhāyāmi upaparikkhāmīti 'passāmi naṃ manasā cakkhun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nidhi natthi - pana</w:t>
      </w:r>
    </w:p>
    <w:p>
      <w:pPr>
        <w:pStyle w:val="PlainText"/>
        <w:rPr>
          <w:rFonts w:ascii="URW Palladio ITU" w:hAnsi="URW Palladio ITU" w:cs="URW Palladio ITU"/>
        </w:rPr>
      </w:pPr>
      <w:r>
        <w:rPr>
          <w:rFonts w:cs="URW Palladio ITU" w:ascii="URW Palladio ITU" w:hAnsi="URW Palladio ITU"/>
        </w:rPr>
        <w:t>2. Cakkhunā ca-va-vi-ka</w:t>
      </w:r>
    </w:p>
    <w:p>
      <w:pPr>
        <w:pStyle w:val="PlainText"/>
        <w:rPr>
          <w:rFonts w:ascii="URW Palladio ITU" w:hAnsi="URW Palladio ITU" w:cs="URW Palladio ITU"/>
        </w:rPr>
      </w:pPr>
      <w:r>
        <w:rPr>
          <w:rFonts w:cs="URW Palladio ITU" w:ascii="URW Palladio ITU" w:hAnsi="URW Palladio ITU"/>
        </w:rPr>
        <w:t>3. Namassamānova vasemi rattiṃ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ṃ divaṃ brāhmaṇa appamattoti - rattiṃ ca divā ca buddhānussatiṃ manasā bhāvento, appamattoti 'rattiṃ divaṃ brāhmaṇa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assamāno vivasemi (rattinti) - 'namassamāno'ti kāyena vā namassamāno, vācāya vā namassamāno, cittena vā namassamāno, anvatthapaṭipattiyā vā namassamāno, dhammānudhammapaṭipattiyā vā namassamāno, sakkārayamāno, 1. Garukārayamāno2. Mānayamāno pūjayamāno rattiṃ divaṃ vivasemi, atināmemi atikkamāmīti 'namassamāno vivasemi rat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eva maññāmi avippavāsanti: tāya buddhānussatiyā bhāvento. Avippavāsoti taṃ maññāmi avippavutthoti3 'taṃ maññāmi jānāmi evaṃ jānāmi evaṃ (ājānāmi), evaṃ vijānāmi, evaṃ paṭivijānāmi, evaṃ paṭivijjhāmīti 'teneva maññāmi avippa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i naṃ manasā cakkhunā vā</w:t>
      </w:r>
    </w:p>
    <w:p>
      <w:pPr>
        <w:pStyle w:val="PlainText"/>
        <w:rPr>
          <w:rFonts w:ascii="URW Palladio ITU" w:hAnsi="URW Palladio ITU" w:cs="URW Palladio ITU"/>
        </w:rPr>
      </w:pPr>
      <w:r>
        <w:rPr>
          <w:rFonts w:cs="URW Palladio ITU" w:ascii="URW Palladio ITU" w:hAnsi="URW Palladio ITU"/>
        </w:rPr>
        <w:t xml:space="preserve">Rattiṃ divaṃ brāhmaṇa appamatto, </w:t>
      </w:r>
    </w:p>
    <w:p>
      <w:pPr>
        <w:pStyle w:val="PlainText"/>
        <w:rPr>
          <w:rFonts w:ascii="URW Palladio ITU" w:hAnsi="URW Palladio ITU" w:cs="URW Palladio ITU"/>
        </w:rPr>
      </w:pPr>
      <w:r>
        <w:rPr>
          <w:rFonts w:cs="URW Palladio ITU" w:ascii="URW Palladio ITU" w:hAnsi="URW Palladio ITU"/>
        </w:rPr>
        <w:t>Namassamāno vivasemi rattiṃ</w:t>
      </w:r>
    </w:p>
    <w:p>
      <w:pPr>
        <w:pStyle w:val="PlainText"/>
        <w:rPr>
          <w:rFonts w:ascii="URW Palladio ITU" w:hAnsi="URW Palladio ITU" w:cs="URW Palladio ITU"/>
        </w:rPr>
      </w:pPr>
      <w:r>
        <w:rPr>
          <w:rFonts w:cs="URW Palladio ITU" w:ascii="URW Palladio ITU" w:hAnsi="URW Palladio ITU"/>
        </w:rPr>
        <w:t xml:space="preserve">Teneva maññāmi avippavā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ca pītī ca mano satī ca4</w:t>
      </w:r>
    </w:p>
    <w:p>
      <w:pPr>
        <w:pStyle w:val="PlainText"/>
        <w:rPr>
          <w:rFonts w:ascii="URW Palladio ITU" w:hAnsi="URW Palladio ITU" w:cs="URW Palladio ITU"/>
        </w:rPr>
      </w:pPr>
      <w:r>
        <w:rPr>
          <w:rFonts w:cs="URW Palladio ITU" w:ascii="URW Palladio ITU" w:hAnsi="URW Palladio ITU"/>
        </w:rPr>
        <w:t xml:space="preserve">Nāpenti me gotamasāsanamhā, </w:t>
      </w:r>
    </w:p>
    <w:p>
      <w:pPr>
        <w:pStyle w:val="PlainText"/>
        <w:rPr>
          <w:rFonts w:ascii="URW Palladio ITU" w:hAnsi="URW Palladio ITU" w:cs="URW Palladio ITU"/>
        </w:rPr>
      </w:pPr>
      <w:r>
        <w:rPr>
          <w:rFonts w:cs="URW Palladio ITU" w:ascii="URW Palladio ITU" w:hAnsi="URW Palladio ITU"/>
        </w:rPr>
        <w:t>Yaṃ yaṃ disaṃ vajati5 bhūripañño</w:t>
      </w:r>
    </w:p>
    <w:p>
      <w:pPr>
        <w:pStyle w:val="PlainText"/>
        <w:rPr>
          <w:rFonts w:ascii="URW Palladio ITU" w:hAnsi="URW Palladio ITU" w:cs="URW Palladio ITU"/>
        </w:rPr>
      </w:pPr>
      <w:r>
        <w:rPr>
          <w:rFonts w:cs="URW Palladio ITU" w:ascii="URW Palladio ITU" w:hAnsi="URW Palladio ITU"/>
        </w:rPr>
        <w:t xml:space="preserve">Sa te na teneva nato'ham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 ca pītī ca mano satīcāti - 'saddhā'ti ''yā ca bhagavantaṃ ārabbha saddhā saddahanā okappanā abhippasādo6 saddhā saddhindriyaṃ saddhābalaṃ saddhāsatthaṃ saddhāpāsādo saddhāāloko saddhāobhāso saddhāpajjoto saddhāratanaṃ amoho dhammavicayo sammādiṭṭhi. Pītīti: ''yā bhagavantaṃ ārabbha pīti pāmojjaṃ7 āmodanā8 pamodanā hāso pahāso vitti tuṭṭhi odagyaṃ attamanatā cittassa''. Manoti ''yaṃ ca bhagavantaṃ ārabbha cittaṃ mano mānasaṃ hadayaṃ paṇḍaraṃ mano manāyatanaṃ manindriyaṃ viññāṇaṃ viññāṇakkhandho tajjāmanoviññāṇadhātu''. Satīti: ''yā bhagavantaṃ ārabbha sati anussati patissati sati saraṇatā dhāraṇatā apilāpanatā asammussanatā sati satindriyaṃ satibalaṃ sammāsatīti'' saddhā ca pītī ca mano satī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kāramāno: machasaṃ va-vi-ka</w:t>
      </w:r>
    </w:p>
    <w:p>
      <w:pPr>
        <w:pStyle w:val="PlainText"/>
        <w:rPr>
          <w:rFonts w:ascii="URW Palladio ITU" w:hAnsi="URW Palladio ITU" w:cs="URW Palladio ITU"/>
        </w:rPr>
      </w:pPr>
      <w:r>
        <w:rPr>
          <w:rFonts w:cs="URW Palladio ITU" w:ascii="URW Palladio ITU" w:hAnsi="URW Palladio ITU"/>
        </w:rPr>
        <w:t>2. Garukāramāno - machasaṃ va-vi-ka</w:t>
      </w:r>
    </w:p>
    <w:p>
      <w:pPr>
        <w:pStyle w:val="PlainText"/>
        <w:rPr>
          <w:rFonts w:ascii="URW Palladio ITU" w:hAnsi="URW Palladio ITU" w:cs="URW Palladio ITU"/>
        </w:rPr>
      </w:pPr>
      <w:r>
        <w:rPr>
          <w:rFonts w:cs="URW Palladio ITU" w:ascii="URW Palladio ITU" w:hAnsi="URW Palladio ITU"/>
        </w:rPr>
        <w:t xml:space="preserve">3. Avippavuṭṭhoti - machasaṃ. </w:t>
      </w:r>
    </w:p>
    <w:p>
      <w:pPr>
        <w:pStyle w:val="PlainText"/>
        <w:rPr>
          <w:rFonts w:ascii="URW Palladio ITU" w:hAnsi="URW Palladio ITU" w:cs="URW Palladio ITU"/>
        </w:rPr>
      </w:pPr>
      <w:r>
        <w:rPr>
          <w:rFonts w:cs="URW Palladio ITU" w:ascii="URW Palladio ITU" w:hAnsi="URW Palladio ITU"/>
        </w:rPr>
        <w:t>4. Satimatā - pana</w:t>
      </w:r>
    </w:p>
    <w:p>
      <w:pPr>
        <w:pStyle w:val="PlainText"/>
        <w:rPr>
          <w:rFonts w:ascii="URW Palladio ITU" w:hAnsi="URW Palladio ITU" w:cs="URW Palladio ITU"/>
        </w:rPr>
      </w:pPr>
      <w:r>
        <w:rPr>
          <w:rFonts w:cs="URW Palladio ITU" w:ascii="URW Palladio ITU" w:hAnsi="URW Palladio ITU"/>
        </w:rPr>
        <w:t>5. Yaṃ yaṃ disaṃ bhajati - va-vi-ka</w:t>
      </w:r>
    </w:p>
    <w:p>
      <w:pPr>
        <w:pStyle w:val="PlainText"/>
        <w:rPr>
          <w:rFonts w:ascii="URW Palladio ITU" w:hAnsi="URW Palladio ITU" w:cs="URW Palladio ITU"/>
        </w:rPr>
      </w:pPr>
      <w:r>
        <w:rPr>
          <w:rFonts w:cs="URW Palladio ITU" w:ascii="URW Palladio ITU" w:hAnsi="URW Palladio ITU"/>
        </w:rPr>
        <w:t>6. Atippasādo - va-vi-ka</w:t>
      </w:r>
    </w:p>
    <w:p>
      <w:pPr>
        <w:pStyle w:val="PlainText"/>
        <w:rPr>
          <w:rFonts w:ascii="URW Palladio ITU" w:hAnsi="URW Palladio ITU" w:cs="URW Palladio ITU"/>
        </w:rPr>
      </w:pPr>
      <w:r>
        <w:rPr>
          <w:rFonts w:cs="URW Palladio ITU" w:ascii="URW Palladio ITU" w:hAnsi="URW Palladio ITU"/>
        </w:rPr>
        <w:t xml:space="preserve">7. Pāmujjaṃ - sahā, </w:t>
      </w:r>
    </w:p>
    <w:p>
      <w:pPr>
        <w:pStyle w:val="PlainText"/>
        <w:rPr>
          <w:rFonts w:ascii="URW Palladio ITU" w:hAnsi="URW Palladio ITU" w:cs="URW Palladio ITU"/>
        </w:rPr>
      </w:pPr>
      <w:r>
        <w:rPr>
          <w:rFonts w:cs="URW Palladio ITU" w:ascii="URW Palladio ITU" w:hAnsi="URW Palladio ITU"/>
        </w:rPr>
        <w:t>8. Modanā āmodan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penti me gotamasāsanamhāti: ime cattāro dhammā gotamasāsanā buddhasāsanā jinasāsanā tathāgatasāsanā devadevasāsanā arahantasāsanā. Nāpentīti nāpenti na gacchanti na vijahanti na vināsentīti 'nāpenti me gotamasāsan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yaṃ disaṃ vajati bhūripaññoti: 'yaṃ yaṃ disan'ti puratthimaṃ vā disaṃ pacchimaṃ vā disaṃ dakkhiṇaṃ vā disaṃ uttaraṃ vā disaṃ vajati gacchati kamati abhikkamati, bhūripaññoti: bhūripañño mahāpañño tikkhapañño puthupañño hāsapañño javanapañño nibbedhikapañño. 'Bhūri' vuccati paṭhavī, tāya paṭhavisamāya paññāya vipulāya vitthatāya samannāgatoti 'yaṃ yaṃ vajati bhuri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tena teneva nato 'hamasmīti: so yena buddho tena teneva nato tantinno tappono tappabhāro tadadhimutto tadadhipateyyoti 'sa tena teneva nato 'ham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 ca pītī ca mano satī ca</w:t>
      </w:r>
    </w:p>
    <w:p>
      <w:pPr>
        <w:pStyle w:val="PlainText"/>
        <w:rPr>
          <w:rFonts w:ascii="URW Palladio ITU" w:hAnsi="URW Palladio ITU" w:cs="URW Palladio ITU"/>
        </w:rPr>
      </w:pPr>
      <w:r>
        <w:rPr>
          <w:rFonts w:cs="URW Palladio ITU" w:ascii="URW Palladio ITU" w:hAnsi="URW Palladio ITU"/>
        </w:rPr>
        <w:t xml:space="preserve">Nāpenti me gotamasāsanamhā, </w:t>
      </w:r>
    </w:p>
    <w:p>
      <w:pPr>
        <w:pStyle w:val="PlainText"/>
        <w:rPr>
          <w:rFonts w:ascii="URW Palladio ITU" w:hAnsi="URW Palladio ITU" w:cs="URW Palladio ITU"/>
        </w:rPr>
      </w:pPr>
      <w:r>
        <w:rPr>
          <w:rFonts w:cs="URW Palladio ITU" w:ascii="URW Palladio ITU" w:hAnsi="URW Palladio ITU"/>
        </w:rPr>
        <w:t>Yaṃ yaṃ disaṃ vajati bhūripañño</w:t>
      </w:r>
    </w:p>
    <w:p>
      <w:pPr>
        <w:pStyle w:val="PlainText"/>
        <w:rPr>
          <w:rFonts w:ascii="URW Palladio ITU" w:hAnsi="URW Palladio ITU" w:cs="URW Palladio ITU"/>
        </w:rPr>
      </w:pPr>
      <w:r>
        <w:rPr>
          <w:rFonts w:cs="URW Palladio ITU" w:ascii="URW Palladio ITU" w:hAnsi="URW Palladio ITU"/>
        </w:rPr>
        <w:t xml:space="preserve">Sa tena teneva nato 'hama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assa) me dubbalathāmakassa</w:t>
      </w:r>
    </w:p>
    <w:p>
      <w:pPr>
        <w:pStyle w:val="PlainText"/>
        <w:rPr>
          <w:rFonts w:ascii="URW Palladio ITU" w:hAnsi="URW Palladio ITU" w:cs="URW Palladio ITU"/>
        </w:rPr>
      </w:pPr>
      <w:r>
        <w:rPr>
          <w:rFonts w:cs="URW Palladio ITU" w:ascii="URW Palladio ITU" w:hAnsi="URW Palladio ITU"/>
        </w:rPr>
        <w:t xml:space="preserve">Teneva kāyo na paleti1 tattha, </w:t>
      </w:r>
    </w:p>
    <w:p>
      <w:pPr>
        <w:pStyle w:val="PlainText"/>
        <w:rPr>
          <w:rFonts w:ascii="URW Palladio ITU" w:hAnsi="URW Palladio ITU" w:cs="URW Palladio ITU"/>
        </w:rPr>
      </w:pPr>
      <w:r>
        <w:rPr>
          <w:rFonts w:cs="URW Palladio ITU" w:ascii="URW Palladio ITU" w:hAnsi="URW Palladio ITU"/>
        </w:rPr>
        <w:t>Saṅkappayattāya2 vajāmi niccaṃ</w:t>
      </w:r>
    </w:p>
    <w:p>
      <w:pPr>
        <w:pStyle w:val="PlainText"/>
        <w:rPr>
          <w:rFonts w:ascii="URW Palladio ITU" w:hAnsi="URW Palladio ITU" w:cs="URW Palladio ITU"/>
        </w:rPr>
      </w:pPr>
      <w:r>
        <w:rPr>
          <w:rFonts w:cs="URW Palladio ITU" w:ascii="URW Palladio ITU" w:hAnsi="URW Palladio ITU"/>
        </w:rPr>
        <w:t xml:space="preserve">Mano hi me brāhmaṇa tena 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ṇṇassa me dubbalathāmakassāti - 'jiṇṇassā'ti jiṇṇassa vuddhassa mahallakassa addhagatassa vayo anupattassa dubbalathāmakassāti: dubbalathāmakassa appathāmakassa parittathāmakassāti 'jiṇṇassa me dubbalathāma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 kāyo na paleti tatthāti: kāyo yena buddho tena na paleti na vajati na gacchati nābhikkamatīti 'teneva kāyo na paleti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eti - sa</w:t>
      </w:r>
    </w:p>
    <w:p>
      <w:pPr>
        <w:pStyle w:val="PlainText"/>
        <w:rPr>
          <w:rFonts w:ascii="URW Palladio ITU" w:hAnsi="URW Palladio ITU" w:cs="URW Palladio ITU"/>
        </w:rPr>
      </w:pPr>
      <w:r>
        <w:rPr>
          <w:rFonts w:cs="URW Palladio ITU" w:ascii="URW Palladio ITU" w:hAnsi="URW Palladio ITU"/>
        </w:rPr>
        <w:t>2. Saṅkappayantāy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appayattāya vajāmi niccanti - saṅkappagamanena vitakkagamanena ñāṇagamanena paññāgamanena buddhigamanena vajāmi gacchāmi abhikkamāmīti 'saṅkappayattāya vajāmi niccaṃ'. </w:t>
      </w:r>
    </w:p>
    <w:p>
      <w:pPr>
        <w:pStyle w:val="PlainText"/>
        <w:rPr>
          <w:rFonts w:ascii="URW Palladio ITU" w:hAnsi="URW Palladio ITU" w:cs="URW Palladio ITU"/>
        </w:rPr>
      </w:pPr>
      <w:r>
        <w:rPr>
          <w:rFonts w:cs="URW Palladio ITU" w:ascii="URW Palladio ITU" w:hAnsi="URW Palladio ITU"/>
        </w:rPr>
        <w:t xml:space="preserve">Mano hi me brāhmaṇa tena yuttoti 'mano'ti ''yaṃ cittaṃ mano mānasaṃ hadayaṃ paṇḍaraṃ mano manāyatanaṃ manindriyaṃ viññāṇaṃ viññāṇakkhandho tajjāmanoviññāṇadhātu. Mano hi me brāhmaṇa tena yuttoti: mano yena buddho tena yutto payutto saṃyuttoti 'mano hi me brāhmaṇa tena 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ṇṇassa me dubbalathāmakassa</w:t>
      </w:r>
    </w:p>
    <w:p>
      <w:pPr>
        <w:pStyle w:val="PlainText"/>
        <w:rPr>
          <w:rFonts w:ascii="URW Palladio ITU" w:hAnsi="URW Palladio ITU" w:cs="URW Palladio ITU"/>
        </w:rPr>
      </w:pPr>
      <w:r>
        <w:rPr>
          <w:rFonts w:cs="URW Palladio ITU" w:ascii="URW Palladio ITU" w:hAnsi="URW Palladio ITU"/>
        </w:rPr>
        <w:t xml:space="preserve">Teneva kāyo na paleti tattha, </w:t>
      </w:r>
    </w:p>
    <w:p>
      <w:pPr>
        <w:pStyle w:val="PlainText"/>
        <w:rPr>
          <w:rFonts w:ascii="URW Palladio ITU" w:hAnsi="URW Palladio ITU" w:cs="URW Palladio ITU"/>
        </w:rPr>
      </w:pPr>
      <w:r>
        <w:rPr>
          <w:rFonts w:cs="URW Palladio ITU" w:ascii="URW Palladio ITU" w:hAnsi="URW Palladio ITU"/>
        </w:rPr>
        <w:t>Saṃkappayattāya vajāmi niccaṃ</w:t>
      </w:r>
    </w:p>
    <w:p>
      <w:pPr>
        <w:pStyle w:val="PlainText"/>
        <w:rPr>
          <w:rFonts w:ascii="URW Palladio ITU" w:hAnsi="URW Palladio ITU" w:cs="URW Palladio ITU"/>
        </w:rPr>
      </w:pPr>
      <w:r>
        <w:rPr>
          <w:rFonts w:cs="URW Palladio ITU" w:ascii="URW Palladio ITU" w:hAnsi="URW Palladio ITU"/>
        </w:rPr>
        <w:t xml:space="preserve">Mano hi me brāhmaṇa tena y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ṅke sayāno pariphandamāno</w:t>
      </w:r>
    </w:p>
    <w:p>
      <w:pPr>
        <w:pStyle w:val="PlainText"/>
        <w:rPr>
          <w:rFonts w:ascii="URW Palladio ITU" w:hAnsi="URW Palladio ITU" w:cs="URW Palladio ITU"/>
        </w:rPr>
      </w:pPr>
      <w:r>
        <w:rPr>
          <w:rFonts w:cs="URW Palladio ITU" w:ascii="URW Palladio ITU" w:hAnsi="URW Palladio ITU"/>
        </w:rPr>
        <w:t>Dīpā dīpaṃ1 upapalaviṃ, 2</w:t>
      </w:r>
    </w:p>
    <w:p>
      <w:pPr>
        <w:pStyle w:val="PlainText"/>
        <w:rPr>
          <w:rFonts w:ascii="URW Palladio ITU" w:hAnsi="URW Palladio ITU" w:cs="URW Palladio ITU"/>
        </w:rPr>
      </w:pPr>
      <w:r>
        <w:rPr>
          <w:rFonts w:cs="URW Palladio ITU" w:ascii="URW Palladio ITU" w:hAnsi="URW Palladio ITU"/>
        </w:rPr>
        <w:t>Athaddasāsiṃ sambuddhaṃ</w:t>
      </w:r>
    </w:p>
    <w:p>
      <w:pPr>
        <w:pStyle w:val="PlainText"/>
        <w:rPr>
          <w:rFonts w:ascii="URW Palladio ITU" w:hAnsi="URW Palladio ITU" w:cs="URW Palladio ITU"/>
        </w:rPr>
      </w:pPr>
      <w:r>
        <w:rPr>
          <w:rFonts w:cs="URW Palladio ITU" w:ascii="URW Palladio ITU" w:hAnsi="URW Palladio ITU"/>
        </w:rPr>
        <w:t xml:space="preserve">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ṅke sayāno pariphandamānoti - 'paṅke sayāno'ti kāmapaṅke kāmakaddame kāmakilese kāmapalipe3 kāmapariḷāhe kāmapaḷibodhe semāno sayamāno vasamāno āvasamāno parivasamānoti paṅke sayāno. Pariphandamānoti: taṇhāphandānāya phandamāno, diṭṭhiphandanāya phandamāno, kilesaphandanāya phandamāno payogaphandanāya phandamāno, vipākaphandanāya phandamāno, manoduccaritaphandanāya phandamāno, ratto rāgena phandamāno, duṭṭho dosena phandamāno, (mūḷho) mohena phandamāno, vinibaddho4' mānena phandamāno, parāmaṭṭho diṭṭhiyā phandamāno, vikkhepagato uddhaccena phandamāno, aniṭṭhaṃ gato vicikicchāya phandamāno, thāmagato anusayehi phandamāno, lābhena phandamāno, alābhena phandamāno, yasena phandamāno, ayasena phandamāno, pasaṃsāya phandamāno, nindāya phandamāno, sukhena phandamāno, dukkhena phand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ādisaṃ -va-vi-ka</w:t>
      </w:r>
    </w:p>
    <w:p>
      <w:pPr>
        <w:pStyle w:val="PlainText"/>
        <w:rPr>
          <w:rFonts w:ascii="URW Palladio ITU" w:hAnsi="URW Palladio ITU" w:cs="URW Palladio ITU"/>
        </w:rPr>
      </w:pPr>
      <w:r>
        <w:rPr>
          <w:rFonts w:cs="URW Palladio ITU" w:ascii="URW Palladio ITU" w:hAnsi="URW Palladio ITU"/>
        </w:rPr>
        <w:t xml:space="preserve">2. Upallaviṃ - machasaṃ, </w:t>
      </w:r>
    </w:p>
    <w:p>
      <w:pPr>
        <w:pStyle w:val="PlainText"/>
        <w:rPr>
          <w:rFonts w:ascii="URW Palladio ITU" w:hAnsi="URW Palladio ITU" w:cs="URW Palladio ITU"/>
        </w:rPr>
      </w:pPr>
      <w:r>
        <w:rPr>
          <w:rFonts w:cs="URW Palladio ITU" w:ascii="URW Palladio ITU" w:hAnsi="URW Palladio ITU"/>
        </w:rPr>
        <w:t xml:space="preserve">3. Kāmabaḷise - machasaṃ, syā, </w:t>
      </w:r>
    </w:p>
    <w:p>
      <w:pPr>
        <w:pStyle w:val="PlainText"/>
        <w:rPr>
          <w:rFonts w:ascii="URW Palladio ITU" w:hAnsi="URW Palladio ITU" w:cs="URW Palladio ITU"/>
        </w:rPr>
      </w:pPr>
      <w:r>
        <w:rPr>
          <w:rFonts w:cs="URW Palladio ITU" w:ascii="URW Palladio ITU" w:hAnsi="URW Palladio ITU"/>
        </w:rPr>
        <w:t>Kāmapalise - va-vi-ka</w:t>
      </w:r>
    </w:p>
    <w:p>
      <w:pPr>
        <w:pStyle w:val="PlainText"/>
        <w:rPr>
          <w:rFonts w:ascii="URW Palladio ITU" w:hAnsi="URW Palladio ITU" w:cs="URW Palladio ITU"/>
        </w:rPr>
      </w:pPr>
      <w:r>
        <w:rPr>
          <w:rFonts w:cs="URW Palladio ITU" w:ascii="URW Palladio ITU" w:hAnsi="URW Palladio ITU"/>
        </w:rPr>
        <w:t>4. Vinibandho - machasaṃ, syā, 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yā phandamāno, jarāya phandamāno, byādhinā phandamāno, maraṇena phandamāno, (sokaparidevadukkhadomanassupāyāsehi) phandamāno, nerayikena dukkhena phandamāno, tiracchānayonikena dukkhena phandamāno, pettivisayikena1 dukkhena phandamāno, mānusakena2 dukkhena phandamāno, gabbhokkantimūlakena dukkhena phandamāno, gabbhaṭṭhitimūlakena dukkhena phandamāno, gabbhavuṭṭhānamūlakena dukkhena phandamāno, jātassupanibandhakena dukkhena phandamāno, jātassa (parādheyyakena) dukkhena phandamāno, (attūpakkamena) dukkhena phandamāno, parūpakkamena dukkhena phandamāno, saṅkhāradukkhena phandamāno, viparināmadukkhena phandamāno, cakkhurogena dukkhena phandamāno, sotarogena dukkhena phandamāno, ghānarogena dukkhena phandamāno, jivhārogena dukkhena phandamāno, kāyarogena dukkhena phandamāno, sīsarogena dukkhena phandamāno, kaṇṇarogena dukkhena phandamāno, mukharogena dukkhena phandamāno, dantarogena dukkhena phandamāno, kāsena sāsena pināsena ḍahena3 jarena kucchirogena mucchāya pakkandikāya sūlāya visucīkāya kuṭṭhena gaṇḍena kilāsena sosena apamārena dadduyā kaṇḍuyā kacchuyā rakhasāya vitacchikāya lohitapittena4 madhumehena aṃsāya piḷakāya bhagandalena pittasamuṭṭhānena ābādhena semhasamuṭṭhānena ābādhena vātasamuṭṭhānena ābādhena sannipātikena ābādhena utuparināmajena ābādhena visamaparihārajena ābādhena opakkamikena ābādhena kammavipākajena ābādhena sītena uṇhena (jighacchāya) pipāsāya uccārena passāvena ḍaṃsamakasavātātapasiriṃsapasamphassena dukkhena mātumaraṇena dukkhena pitumaraṇena dukkhena puttamaraṇena dukkhena dhītumaraṇena dukkhena ñātivyasanena dukkhena bhogavyasanena dukkhena rogavyasanena dukkhena sīlavyasanena dukkhena diṭṭhivyasanena dukkhena phandamāno samphandamāno vipphandamāno vedhamāno pavedhamāno sampavedhamānoti 'paṅke sayāno pariphand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pā dīpaṃ upapalavinti satthārato satthāraṃ dhammakkhānato dhammakkhānaṃ gaṇato gaṇaṃ diṭṭhiyā diṭṭhiṃ paṭipadāya paṭipadaṃ maggato maggaṃ plaviṃ uplaviṃ upaplaviṃ samupaplavinti (dīpādīpaṃ upaplav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tivisasikena - pana. </w:t>
      </w:r>
    </w:p>
    <w:p>
      <w:pPr>
        <w:pStyle w:val="PlainText"/>
        <w:rPr>
          <w:rFonts w:ascii="URW Palladio ITU" w:hAnsi="URW Palladio ITU" w:cs="URW Palladio ITU"/>
        </w:rPr>
      </w:pPr>
      <w:r>
        <w:rPr>
          <w:rFonts w:cs="URW Palladio ITU" w:ascii="URW Palladio ITU" w:hAnsi="URW Palladio ITU"/>
        </w:rPr>
        <w:t>2. Manussakena - ma-va-vi-ka</w:t>
      </w:r>
    </w:p>
    <w:p>
      <w:pPr>
        <w:pStyle w:val="PlainText"/>
        <w:rPr>
          <w:rFonts w:ascii="URW Palladio ITU" w:hAnsi="URW Palladio ITU" w:cs="URW Palladio ITU"/>
        </w:rPr>
      </w:pPr>
      <w:r>
        <w:rPr>
          <w:rFonts w:cs="URW Palladio ITU" w:ascii="URW Palladio ITU" w:hAnsi="URW Palladio ITU"/>
        </w:rPr>
        <w:t>Mānusikene machasaṃ</w:t>
      </w:r>
    </w:p>
    <w:p>
      <w:pPr>
        <w:pStyle w:val="PlainText"/>
        <w:rPr>
          <w:rFonts w:ascii="URW Palladio ITU" w:hAnsi="URW Palladio ITU" w:cs="URW Palladio ITU"/>
        </w:rPr>
      </w:pPr>
      <w:r>
        <w:rPr>
          <w:rFonts w:cs="URW Palladio ITU" w:ascii="URW Palladio ITU" w:hAnsi="URW Palladio ITU"/>
        </w:rPr>
        <w:t xml:space="preserve">3. Ḍāhena -va-vi-ka, machasaṃ, </w:t>
      </w:r>
    </w:p>
    <w:p>
      <w:pPr>
        <w:pStyle w:val="PlainText"/>
        <w:rPr>
          <w:rFonts w:ascii="URW Palladio ITU" w:hAnsi="URW Palladio ITU" w:cs="URW Palladio ITU"/>
        </w:rPr>
      </w:pPr>
      <w:r>
        <w:rPr>
          <w:rFonts w:cs="URW Palladio ITU" w:ascii="URW Palladio ITU" w:hAnsi="URW Palladio ITU"/>
        </w:rPr>
        <w:t>4. Lohitena pittena - pa-vi-k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ddasāsiṃ sambuddhanti - 'athā'ti padasandhi padasaṃsaggo padapāripuri akkharasamavāyo byañjanasiliṭṭhatā padānupubbatā1 petaṃ 'athā'ti, addasāsinti: addasaṃ addakkhiṃ apassiṃ paṭivijjhaṃ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athaddasāsiṃ sambud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tiṇṇamanāsavanti - 'oghatiṇṇa'nti bhagavā kāmoghaṃ tiṇṇo, bhavoghaṃ tiṇṇo, diṭṭhoghaṃ tiṇṇo, avijjoghaṃ tiṇṇo, sabbasaṃsārapathaṃ tiṇṇo, uttiṇṇo nittiṇṇo atikkanto samatikkanto vītivatto so vutthavāso ciṇṇacaraṇo gataddho gatadiso gatakoṭiko pālitabrahmacariyo uttamadiṭṭhippatto bhāvitamaggo pahīnakileso paṭividdhākuppo sacchikatanirodho. Dukkhaṃ tassa pariññāya, samudayo pahīno, maggo bhāvito, nirodho sacchikato abhiññeyyaṃ abhiññātaṃ, pariññeyyaṃ pariññātaṃ, pahātabbaṃ pahīnaṃ, bhāvetabbaṃ bhāvitaṃ, sacchikātabbaṃ sacchikataṃ. So ukkhittapaligho saṅkiṇṇaparikho abbūḷhesiko niraggalo ariyo pannadhajo pannabhāro visaññutto pañcaṅgavippahīno chaḷaṅgasamannāgato ekārakkho caturapasseno panuṇṇapaccekasacco samavayasaṭṭhesano anāvilasaṅkappo passaddhakāyasaṃkhāro suvimuttacitto suvimuttapañño kevalī vusitvā uttamapuriso paramapuriso paramappatti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neva ācināti, na apacināti, apacinitvā ṭhito, neva pajahati, na upādiyati, pajahitvā ṭhito, neva visineti, na ussineti, visinetvā ṭhito. Neva dhūpeti, na sandhupeti, vidhupetvā ṭhito. Asekhena sīlakkhandhena samannāgatattā 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ena samādhikkhandhena samannāgato ṭhito paññākkhandhena samannāgato ṭhito vimuttikkhandhena samannāgato ṭhito. Vimuttiñāṇadassanakkhandhena samannāgato ṭhito. Saccaṃ sampaṭipādiyitvā ṭhito. Ejaṃ samatikkamitvā ṭhito. Kilesaggiṃ pariyādiyitvā ṭhito. Aparigamanatāya ṭhito, kathaṃ samādāya ṭhito, muttipaṭisevanatāya ṭhito. Mettāya pārisuddhiyā ṭhito, karuṇāya parisuddhiyā ṭhito muditāya parisuddhiyā ṭhito upekkhāya parisuddhiyā ṭhito, accantapārisuddhiyā ṭhito, akammayatāya, parisuddhiyā ṭhito, vimuttattā ṭhito, saṃtusitattā ṭhito, khandhapariyante ṭhito, dhātupariyante ṭhito, āyatanapariyante ṭhito, gatipariyante ṭhito, uppattipariyante ṭhito, paṭisandhipariyante ṭhito, bhavapariyante ṭhito, saṃsārapariyante ṭhito, vaṭṭapariyante ṭhito, antime bhave ṭhito, antime samussaye ṭhito, antimadehadharo a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aṃ pacchimakoṭi - carimoyaṃ samussayo, </w:t>
      </w:r>
    </w:p>
    <w:p>
      <w:pPr>
        <w:pStyle w:val="PlainText"/>
        <w:rPr>
          <w:rFonts w:ascii="URW Palladio ITU" w:hAnsi="URW Palladio ITU" w:cs="URW Palladio ITU"/>
        </w:rPr>
      </w:pPr>
      <w:r>
        <w:rPr>
          <w:rFonts w:cs="URW Palladio ITU" w:ascii="URW Palladio ITU" w:hAnsi="URW Palladio ITU"/>
        </w:rPr>
        <w:t>Jātimaraṇasaṃsāro -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ghatiṇṇaṃ'. Anāsavanti: cattāro āsavā: kāmāsavo bhavāsavo diṭṭhāsavo avijjāsavo, te āsavā buddhassa bhagavato pahīnā ucchinnamūlā tālāvatthukatā anabhāvakatā āyatiṃ anuppādadhammā, tasmā buddho anāsavo ti 'oghatiṇṇamanāsavaṃ'. </w:t>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ṅke sayāno pariphandamāno</w:t>
      </w:r>
    </w:p>
    <w:p>
      <w:pPr>
        <w:pStyle w:val="PlainText"/>
        <w:rPr>
          <w:rFonts w:ascii="URW Palladio ITU" w:hAnsi="URW Palladio ITU" w:cs="URW Palladio ITU"/>
        </w:rPr>
      </w:pPr>
      <w:r>
        <w:rPr>
          <w:rFonts w:cs="URW Palladio ITU" w:ascii="URW Palladio ITU" w:hAnsi="URW Palladio ITU"/>
        </w:rPr>
        <w:t>Dīpādīpaṃ upaplaviṃ, 2</w:t>
      </w:r>
    </w:p>
    <w:p>
      <w:pPr>
        <w:pStyle w:val="PlainText"/>
        <w:rPr>
          <w:rFonts w:ascii="URW Palladio ITU" w:hAnsi="URW Palladio ITU" w:cs="URW Palladio ITU"/>
        </w:rPr>
      </w:pPr>
      <w:r>
        <w:rPr>
          <w:rFonts w:cs="URW Palladio ITU" w:ascii="URW Palladio ITU" w:hAnsi="URW Palladio ITU"/>
        </w:rPr>
        <w:t>Athaddasāsiṃ sambuddhaṃ</w:t>
      </w:r>
    </w:p>
    <w:p>
      <w:pPr>
        <w:pStyle w:val="PlainText"/>
        <w:rPr>
          <w:rFonts w:ascii="URW Palladio ITU" w:hAnsi="URW Palladio ITU" w:cs="URW Palladio ITU"/>
        </w:rPr>
      </w:pPr>
      <w:r>
        <w:rPr>
          <w:rFonts w:cs="URW Palladio ITU" w:ascii="URW Palladio ITU" w:hAnsi="URW Palladio ITU"/>
        </w:rPr>
        <w:t>Oghatiṇṇamanās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hu vakkali muttasaddho</w:t>
      </w:r>
    </w:p>
    <w:p>
      <w:pPr>
        <w:pStyle w:val="PlainText"/>
        <w:rPr>
          <w:rFonts w:ascii="URW Palladio ITU" w:hAnsi="URW Palladio ITU" w:cs="URW Palladio ITU"/>
        </w:rPr>
      </w:pPr>
      <w:r>
        <w:rPr>
          <w:rFonts w:cs="URW Palladio ITU" w:ascii="URW Palladio ITU" w:hAnsi="URW Palladio ITU"/>
        </w:rPr>
        <w:t xml:space="preserve">Bhadrāvudho ālavi gotamo ca, </w:t>
      </w:r>
    </w:p>
    <w:p>
      <w:pPr>
        <w:pStyle w:val="PlainText"/>
        <w:rPr>
          <w:rFonts w:ascii="URW Palladio ITU" w:hAnsi="URW Palladio ITU" w:cs="URW Palladio ITU"/>
        </w:rPr>
      </w:pPr>
      <w:r>
        <w:rPr>
          <w:rFonts w:cs="URW Palladio ITU" w:ascii="URW Palladio ITU" w:hAnsi="URW Palladio ITU"/>
        </w:rPr>
        <w:t>Evameva tvampi pamuñcassu saddhaṃ</w:t>
      </w:r>
    </w:p>
    <w:p>
      <w:pPr>
        <w:pStyle w:val="PlainText"/>
        <w:rPr>
          <w:rFonts w:ascii="URW Palladio ITU" w:hAnsi="URW Palladio ITU" w:cs="URW Palladio ITU"/>
        </w:rPr>
      </w:pPr>
      <w:r>
        <w:rPr>
          <w:rFonts w:cs="URW Palladio ITU" w:ascii="URW Palladio ITU" w:hAnsi="URW Palladio ITU"/>
        </w:rPr>
        <w:t xml:space="preserve">Gamissasi tvaṃ piṅgiya maccudheyyassa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ahu vakkali muttasaddho bhadrāvudho ālavigotamo cāti yathā vakkalithero muttasaddho3 saddhāgaruko saddhāpubbaṅgamo saddhādhimutto4 saddhādhipateyyo arahattappatto, yathā bhadrāvudho thero muttasaddho saddhāgaruko saddhāpubbaṅgamo saddhādhimutto saddhādhipateyyo arahattappatto. Yathā ālavigotamo thero muttasaddho saddhāgaruko saddhāpubbaṅgamo saddhādhimutto saddhādhipateyyo arahattappattoti yathā ahu vakkali muttasaddho bhadrāvudho ālavigotam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bbatā metaṃ athāti - - - va-vi-ka. </w:t>
      </w:r>
    </w:p>
    <w:p>
      <w:pPr>
        <w:pStyle w:val="PlainText"/>
        <w:rPr>
          <w:rFonts w:ascii="URW Palladio ITU" w:hAnsi="URW Palladio ITU" w:cs="URW Palladio ITU"/>
        </w:rPr>
      </w:pPr>
      <w:r>
        <w:rPr>
          <w:rFonts w:cs="URW Palladio ITU" w:ascii="URW Palladio ITU" w:hAnsi="URW Palladio ITU"/>
        </w:rPr>
        <w:t xml:space="preserve">2. Pallaviṃ upallaviṃ sampallaviṃ - machasaṃ. </w:t>
      </w:r>
    </w:p>
    <w:p>
      <w:pPr>
        <w:pStyle w:val="PlainText"/>
        <w:rPr>
          <w:rFonts w:ascii="URW Palladio ITU" w:hAnsi="URW Palladio ITU" w:cs="URW Palladio ITU"/>
        </w:rPr>
      </w:pPr>
      <w:r>
        <w:rPr>
          <w:rFonts w:cs="URW Palladio ITU" w:ascii="URW Palladio ITU" w:hAnsi="URW Palladio ITU"/>
        </w:rPr>
        <w:t>3. Saddho - machasaṃ</w:t>
      </w:r>
    </w:p>
    <w:p>
      <w:pPr>
        <w:pStyle w:val="PlainText"/>
        <w:rPr>
          <w:rFonts w:ascii="URW Palladio ITU" w:hAnsi="URW Palladio ITU" w:cs="URW Palladio ITU"/>
        </w:rPr>
      </w:pPr>
      <w:r>
        <w:rPr>
          <w:rFonts w:cs="URW Palladio ITU" w:ascii="URW Palladio ITU" w:hAnsi="URW Palladio ITU"/>
        </w:rPr>
        <w:t xml:space="preserve">4. Saddhāvimutto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tvampi pamuñcassu saddhanti - evameva tvampi1 saddhaṃ muñcassu pamuñcassu sampamuñcassu adhimuñcassu okappehi. 'Sabbe saṅkhārā aniccā'ti saddhaṃ muñcassu pamuñcassu sampamuñcassu adhimuñcassu okappehi, 'sabbe saṅkhārā dukkhā'ti saddhaṃ muñcassu pamuñcassu sampamuñcassu adhimuñcassu okappehi, 'sabbe dhammā anattā'ti saddhaṃ muñcassu pamuñcassu sampamuñcassu adhimuñcassu okappehi, ''avijjāpaccayā saṅkhārā''ti saddhaṃ muñcassu pamuñcassu sampamuñcassu adhimuñcassu okappehi, ''saṅkhārapaccayā viññāṇa''nti saddhaṃ muñcassu pamuñcassu sampamuñcassu adhimuñcassu okappehi, viññāṇapaccayā nāmarūpanti saddhaṃ muñcassu pamuñcassu sampamuñcassu adhimuñcassu okappehi, nāmarūpapaccayā salāyatananti saddhaṃ muñcassu pamuñcassu sampamuñcassu adhimuñcassu okappehi, salāyatanapaccayā phasso'ti saddhaṃ muñcassu pamuñcassu sampamuñcassu adhimuñcassu okappehi, phassapaccayā vedanā'ti saddhaṃ muñcassu pamuñcassu sampamuñcassu adhimuñcassu okappehi, vedanāpaccayā taṇhā'ti saddhaṃ muñcassu pamuñcassu sampamuñcassu adhimuñcassu okappehi, taṇhāpaccayā upādānanti saddhaṃ muñcassu pamuñcassu sampamuñcassu adhimuñcassu okappehi, bhavapaccayā jātī'ti saddhaṃ muñcassu pamuñcassu sampamuñcassu adhimuñcassu okappehi, jātipaccayā jarāmaraṇanti saddhaṃ muñcassu pamuñcassu sampamuñcassu adhimuñcassu okappehi, avijjānirodhā saṅkhāranirodho'ti saddhaṃ muñcassu pamuñcassu sampamuñcassu adhimuñcassu okappehi, saṅkhāranirodhā viññāṇanirodho'ti saddhaṃ muñcassu pamuñcassu sampamuñcassu adhimuñcassu okappehi, viññāṇanirodhā nāmarūpanirodho'ti saddhaṃ muñcassu pamuñcassu sampamuñcassu adhimuñcassu okappehi, nāmarūpanirodhā salāyatananirodho'ti saddhaṃ muñcassu pamuñcassu sampamuñcassu adhimuñcassu okappehi, saḷāyatananirodhā phassanirodho'ti saddhaṃ muñcassu pamuñcassu sampamuñcassu adhimuñcassu okappehi, phassanirodhā vedanānirodho'ti saddhaṃ muñcassu pamuñcassu sampamuñcassu adhimuñcassu okappehi, vedanānirodhā taṇhānirodho'ti saddhaṃ muñcassu pamuñcassu sampamuñcassu adhimuñcassu okappehi, taṇhānirodhā upādānanirodho'ti saddhaṃ muñcassu pamuñcassu sampamuñcassu adhimuñcassu okappehi, upādānanirodhā bhavanirodho'ti saddhaṃ muñcassu pamuñcassu sampamuñcassu adhimuñcassu okappehi, bhavanirodhā jātinirodho'ti saddhaṃ muñcassu pamuñcassu sampamuñcassu adhimuñcassu okappehi, jātinirodhā jarāmaraṇanirodho'ti saddhaṃ muñcassu pamuñcassu sampamuñcassu adhimuñcassu okappehi, idaṃ dukkhanti saddhaṃ muñcassu pamuñcassu sampamuñcassu adhimuñcassu okappehi, ayaṃ dukkhasamudayoti saddhaṃ muñcassu pamuñcassu sampamuñcassu adhimuñcassu okappehi, ayaṃ dukkhanirodhoti saddhaṃ muñcassu pamuñcassu sampamuñcassu adhimuñcassu okappehi, ayaṃ dukkhanirodhagāminīpaṭipadāti saddhaṃ muñcassu pamuñcassu sampamuñcassu adhimuñcassu okappehi, ime āsavā'ti saddhaṃ muñcassu pamuñcassu sampamuñcassu adhimuñcassu okappehi, ayaṃ āsavanirodhoti saddhaṃ muñcassu pamuñcassu sampamuñcassu adhimuñcassu okappehi, ayaṃ āsavanirodhagāminīpaṭipadā'ti saddhaṃ muñcassu pamuñcassu sampamuñcassu adhimuñcassu okappehi, ime dhammā abhiññeyyāti saddhaṃ muñcassu pamuñcassu sampamuñcassu adhimuñcassu okappehi, ime dhammā pariññeyyāti saddhaṃ muñcassu pamuñcassu sampamuñcassu adhimuñcassu okappehi, ime dhammā pahātabbāti saddhaṃ muñcassu pamuñcassu sampamuñcassu adhimuñcassu okappehi, ime dhammā bhāvetabbāti saddhaṃ muñcassu pamuñcassu sampamuñcassu adhimuñcassu okappehi, ime dhammā sacchikātabbāti saddhaṃ muñcassu pamuñcassu sampamuñcassu adhimuñcassu okappehi, channaṃ phassāyatanānaṃ samudayañca atthaṅgamañca assādañca ādīnavañca nissaraṇañca saddhaṃ muñcassu pamuñcassu sampamuñcassu adhimuñcassu okappehi, pañcannaṃ upādānakkhandhānaṃ samudayañca atthaṅgamañca assādañca ādīnavañca nissaraṇañca saddhaṃ muñcassu pamuñcassu sampamuñcassu adhimuñcassu okappehi, catunnaṃ mahābhūtānaṃ samudayañca atthaṅgamañca assādañca ādīnavañca nissaraṇañca saddhaṃ muñcassu pamuñcassu sampamuñcassu adhimuñcassu okappehi, 'yaṃ kiñci samudayadhammaṃ taṃ nirodhadhamma'nti saddhaṃ muñcassu pamuñcassu sampamuñcassu adhimuñcassu okappehīti 'evameva tvampi' pamuñcassu saddhaṃ'. </w:t>
      </w:r>
    </w:p>
    <w:p>
      <w:pPr>
        <w:pStyle w:val="PlainText"/>
        <w:rPr>
          <w:rFonts w:ascii="URW Palladio ITU" w:hAnsi="URW Palladio ITU" w:cs="URW Palladio ITU"/>
        </w:rPr>
      </w:pPr>
      <w:r>
        <w:rPr>
          <w:rFonts w:cs="URW Palladio ITU" w:ascii="URW Palladio ITU" w:hAnsi="URW Palladio ITU"/>
        </w:rPr>
        <w:t>. 7</w:t>
      </w:r>
    </w:p>
    <w:p>
      <w:pPr>
        <w:pStyle w:val="PlainText"/>
        <w:rPr>
          <w:rFonts w:ascii="URW Palladio ITU" w:hAnsi="URW Palladio ITU" w:cs="URW Palladio ITU"/>
        </w:rPr>
      </w:pPr>
      <w:r>
        <w:rPr>
          <w:rFonts w:cs="URW Palladio ITU" w:ascii="URW Palladio ITU" w:hAnsi="URW Palladio ITU"/>
        </w:rPr>
        <w:t xml:space="preserve">Gamissasi tvaṃ piṅgiya maccudheyyassa pāranti: 'maccudheyyaṃ' vuccati kilesā ca khandhā ca abhisaṅkhārā ca. Maccudheyyassa pāraṃ vuccati amataṃ nibbānaṃ ''yo so sabbasaṅkhārasamatho sabbūpadhipaṭinissaggo taṇhakkhayo virāgo nirodho nibbānaṃ. Gamissasi tvaṃ piṅgiya maccudheyyassa pāranti: tvaṃ pāraṃ gamissasi pāraṃ adhigamissasi pāraṃ passissasi pāraṃ sacchikarissasīti 'gamissasi tvaṃ piṅgiya maccudheyyassa pāraṃ'. </w:t>
      </w:r>
    </w:p>
    <w:p>
      <w:pPr>
        <w:pStyle w:val="PlainText"/>
        <w:rPr>
          <w:rFonts w:ascii="URW Palladio ITU" w:hAnsi="URW Palladio ITU" w:cs="URW Palladio ITU"/>
        </w:rPr>
      </w:pPr>
      <w:r>
        <w:rPr>
          <w:rFonts w:cs="URW Palladio ITU" w:ascii="URW Palladio ITU" w:hAnsi="URW Palladio ITU"/>
        </w:rPr>
        <w:t xml:space="preserve">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ahu vakkali muttasaddho</w:t>
      </w:r>
    </w:p>
    <w:p>
      <w:pPr>
        <w:pStyle w:val="PlainText"/>
        <w:rPr>
          <w:rFonts w:ascii="URW Palladio ITU" w:hAnsi="URW Palladio ITU" w:cs="URW Palladio ITU"/>
        </w:rPr>
      </w:pPr>
      <w:r>
        <w:rPr>
          <w:rFonts w:cs="URW Palladio ITU" w:ascii="URW Palladio ITU" w:hAnsi="URW Palladio ITU"/>
        </w:rPr>
        <w:t xml:space="preserve">Bhadrāvudho ālavigotamo ca, </w:t>
      </w:r>
    </w:p>
    <w:p>
      <w:pPr>
        <w:pStyle w:val="PlainText"/>
        <w:rPr>
          <w:rFonts w:ascii="URW Palladio ITU" w:hAnsi="URW Palladio ITU" w:cs="URW Palladio ITU"/>
        </w:rPr>
      </w:pPr>
      <w:r>
        <w:rPr>
          <w:rFonts w:cs="URW Palladio ITU" w:ascii="URW Palladio ITU" w:hAnsi="URW Palladio ITU"/>
        </w:rPr>
        <w:t>Evameva tvampi pamuñcassu saddhaṃ</w:t>
      </w:r>
    </w:p>
    <w:p>
      <w:pPr>
        <w:pStyle w:val="PlainText"/>
        <w:rPr>
          <w:rFonts w:ascii="URW Palladio ITU" w:hAnsi="URW Palladio ITU" w:cs="URW Palladio ITU"/>
        </w:rPr>
      </w:pPr>
      <w:r>
        <w:rPr>
          <w:rFonts w:cs="URW Palladio ITU" w:ascii="URW Palladio ITU" w:hAnsi="URW Palladio ITU"/>
        </w:rPr>
        <w:t xml:space="preserve">Gamissasi tvaṃ piṅgiya maccudheyyassa p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 bhīyo pasīdāmi sutvāna munito vaco, </w:t>
      </w:r>
    </w:p>
    <w:p>
      <w:pPr>
        <w:pStyle w:val="PlainText"/>
        <w:rPr>
          <w:rFonts w:ascii="URW Palladio ITU" w:hAnsi="URW Palladio ITU" w:cs="URW Palladio ITU"/>
        </w:rPr>
      </w:pPr>
      <w:r>
        <w:rPr>
          <w:rFonts w:cs="URW Palladio ITU" w:ascii="URW Palladio ITU" w:hAnsi="URW Palladio ITU"/>
        </w:rPr>
        <w:t xml:space="preserve">Vivattacchado3 sambuddho akhilo 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 bhīyo pasīdāmīti - esa bhīyo pasīdāmi, bhīyo bhīyo saddahāmi bhīyo bhīyo (okappemi), bhīyo bhīyo adhimuccāmi, 'sabbe saṅkhārā aniccā'ti bhīyo bhīyo pasīdāmi, bhīyo bhīyo saddahāmi, bhīyo bhīyo okappemi, bhīyo bhīyo adhimuccāmi, 'sabbe saṅkhārā dukkhā'ti bhīyo bhīyo pasīdāmi, bhīyo bhīyo saddahāmi, bhīyo bhīyo okappemi, bhīyo bhīyo adhimuccāmi, 'sabbe dhammā anattā'ti bhīyo bhīyo pasīdāmi, bhīyo bhīyo saddahāmi, bhīyo bhīyo okappemi, bhīyo bhīyo adhimuccāmi, ''avijjāpaccayā saṅkhārā''ti bhīyo bhīyo pasīdāmi, bhīyo bhīyo saddahāmi, bhīyo bhīyo okappemi, bhīyo bhīyo adhimuccāmi, ''saṅkhārapaccayā viññāṇa''nti bhīyo bhīyo pasīdāmi, bhīyo bhīyo saddahāmi, bhīyo bhīyo okappemi, bhīyo bhīyo adhimuccāmi, viññāṇapaccayā nāmarūpanti bhīyo bhīyo pasīdāmi, bhīyo bhīyo saddahāmi, bhīyo bhīyo okappemi, bhīyo bhīyo adhimuccāmi, nāmarūpapaccayā salāyatananti bhīyo bhīyo pasīdāmi, bhīyo bhīyo saddahāmi, bhīyo bhīyo okappemi, bhīyo bhīyo adhimuccāmi, saḷāyatanapaccayā phasso'ti bhīyo bhīyo pasīdāmi, bhīyo bhīyo saddahāmi, bhīyo bhīyo okappemi, bhīyo bhīyo adhimuccāmi, phassapaccayā vedanā'ti bhīyo bhīyo pasīdāmi, bhīyo bhīyo saddahāmi, bhīyo bhīyo okappemi, bhīyo bhīyo adhimuccāmi, vedanāpaccayā taṇhā'ti bhīyo bhīyo pasīdāmi, bhīyo bhīyo saddahāmi, bhīyo bhīyo okappemi, bhīyo bhīyo adhimuccāmi, taṇhāpaccayā upādānanti bhīyo bhīyo pasīdāmi, bhīyo bhīyo saddahāmi, bhīyo bhīyo okappemi, bhīyo bhīyo adhimuccāmi, bhavapaccayā jātī'ti bhīyo bhīyo pasīdāmi, bhīyo bhīyo saddahāmi, bhīyo bhīyo okappemi, bhīyo bhīyo adhimuccāmi, jātipaccayā jarāmaraṇanti bhīyo bhīyo pasīdāmi, bhīyo bhīyo saddahāmi, bhīyo bhīyo okappemi, bhīyo bhīyo adhimuccāmi, avijjānirodhā saṅkhāranirodho'ti bhīyo bhīyo pasīdāmi, bhīyo bhīyo saddahāmi, bhīyo bhīyo okappemi, bhīyo bhīyo adhimuccāmi, saṅkhāranirodhā viññāṇanirodho'ti bhīyo bhīyo pasīdāmi, bhīyo bhīyo saddahāmi, bhīyo bhīyo okappemi, bhīyo bhīyo adhimuccāmi, viññāṇanirodhā nāmarūpanirodho'ti bhīyo bhīyo pasīdāmi, bhīyo bhīyo saddahāmi, bhīyo bhīyo okappemi, bhīyo bhīyo adhimuccāmi, nāmarūpanirodhā salāyatananirodho'ti bhīyo bhīyo pasīdāmi, bhīyo bhīyo saddahāmi, bhīyo bhīyo okappemi, bhīyo bhīyo adhimuccāmi, saḷāyatananirodhā phassanirodho'ti bhīyo bhīyo pasīdāmi, bhīyo bhīyo saddahāmi, bhīyo bhīyo okappemi, bhīyo bhīyo adhimuccāmi, phassanirodhā vedanānirodho'ti bhīyo bhīyo pasīdāmi, bhīyo bhīyo saddahāmi, bhīyo bhīyo okappemi, bhīyo bhīyo adhimuccāmi, vedanānirodhā taṇhānirodho'ti bhīyo bhīyo pasīdāmi, bhīyo bhīyo saddahāmi, bhīyo bhīyo okappemi, bhīyo bhīyo adhimuccāmi, taṇhānirodhā upādānanirodho'ti bhīyo bhīyo pasīdāmi, bhīyo bhīyo saddahāmi, bhīyo bhīyo okappemi, bhīyo bhīyo adhimuccāmi, upādānanirodhā bhavanirodho'ti bhīyo bhīyo pasīdāmi, bhīyo bhīyo saddahāmi, bhīyo bhīyo okappemi, bhīyo bhīyo adhimuccāmi, bhavanirodhā jātinirodho'ti bhīyo bhīyo pasīdāmi, bhīyo bhīyo saddahāmi, bhīyo bhīyo okappemi, bhīyo bhīyo adhimuccāmi, jātinirodhā jarāmaraṇanirodho'ti bhīyo bhīyo pasīdāmi, bhīyo bhīyo saddahāmi, bhīyo bhīyo okappemi, bhīyo bhīyo adhimuccāmi, idaṃ dukkhanti bhīyo bhīyo pasīdāmi, bhīyo bhīyo saddahāmi, bhīyo bhīyo okappemi, bhīyo bhīyo adhimuccāmi, ayaṃ dukkhasamudayoti bhīyo bhīyo pasīdāmi, bhīyo bhīyo saddahāmi, bhīyo bhīyo okappemi, bhīyo bhīyo adhimuccāmi, ayaṃ dukkhanirodhoti bhīyo bhīyo pasīdāmi, bhīyo bhīyo saddahāmi, bhīyo bhīyo okappemi, bhīyo bhīyo adhimuccāmi, ayaṃ dukkhanirodhagāminīpaṭipadāti bhīyo bhīyo pasīdāmi, bhīyo bhīyo saddahāmi, bhīyo bhīyo okappemi, bhīyo bhīyo adhimuccāmi, ime āsavā'ti bhīyo bhīyo pasīdāmi, bhīyo bhīyo saddahāmi, bhīyo bhīyo okappemi, bhīyo bhīyo adhimuccāmi, ayaṃ āsavanirodhoti bhīyo bhīyo pasīdāmi, bhīyo bhīyo saddahāmi, bhīyo bhīyo okappemi, bhīyo bhīyo adhimuccāmi, ayaṃ āsavanirodhagāminīpaṭipadā'ti bhīyo bhīyo pasīdāmi, bhīyo bhīyo saddahāmi, bhīyo bhīyo okappemi, bhīyo bhīyo adhimuccāmi, ime dhammā abhiññeyyāti bhīyo bhīyo pasīdāmi, bhīyo bhīyo saddahāmi, bhīyo bhīyo okappemi, bhīyo bhīyo adhimuccāmi, ime dhammā pariññeyyāti bhīyo bhīyo pasīdāmi, bhīyo bhīyo saddahāmi, bhīyo bhīyo okappemi, bhīyo bhīyo adhimuccāmi, ime dhammā pahātabbāti bhīyo bhīyo pasīdāmi, bhīyo bhīyo saddahāmi, bhīyo bhīyo okappemi, bhīyo bhīyo adhimuccāmi, ime dhammā bhāvetabbāti bhīyo bhīyo pasīdāmi, bhīyo bhīyo saddahāmi, bhīyo bhīyo okappemi, bhīyo bhīyo adhimuccāmi, ime dhammā sacchikātabbāti bhīyo bhīyo pasīdāmi, bhīyo bhīyo saddahāmi, bhīyo bhīyo okappemi, bhīyo bhīyo adhimuccāmi, channaṃ phassāyatanānaṃ samudayañca atthaṅgamañca assādañca ādīnavañca nissaraṇañca bhīyo bhīyo pasīdāmi, bhīyo bhīyo saddahāmi, bhīyo bhīyo okappemi, bhīyo bhīyo adhimuccāmi, pañcannaṃ upādānakkhandhānaṃ samudayañca atthaṅgamañca assādañca ādīnavañca nissaraṇañca bhīyo bhīyo pasīdāmi, bhīyo bhīyo saddahāmi, bhīyo bhīyo okappemi, bhīyo bhīyo adhimuccāmi, catunnaṃ mahābhūtānaṃ samudayañca atthaṅgamañca assādañca ādīnavañca nissaraṇañca bhīyo bhīyo pasīdāmi, bhīyo bhīyo saddahāmi, bhīyo bhīyo okappemi, bhīyo bhīyo adhimuccāmi, 'yaṃ kiñci samudayadhammaṃ taṃ nirodhadhamma'nti bhīyo bhīyo pasīdāmi, bhīyo bhīyo saddahāmi, bhīyo bhīyo okappemi, bhīyo bhīyo adhimuccāmīti 'esa bhīyo pasī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vaṃ - va-vi-ka, machasaṃ, </w:t>
      </w:r>
    </w:p>
    <w:p>
      <w:pPr>
        <w:pStyle w:val="PlainText"/>
        <w:rPr>
          <w:rFonts w:ascii="URW Palladio ITU" w:hAnsi="URW Palladio ITU" w:cs="URW Palladio ITU"/>
        </w:rPr>
      </w:pPr>
      <w:r>
        <w:rPr>
          <w:rFonts w:cs="URW Palladio ITU" w:ascii="URW Palladio ITU" w:hAnsi="URW Palladio ITU"/>
        </w:rPr>
        <w:t xml:space="preserve">2. Tvaṃ - pa-va-vi-ka. </w:t>
      </w:r>
    </w:p>
    <w:p>
      <w:pPr>
        <w:pStyle w:val="PlainText"/>
        <w:rPr>
          <w:rFonts w:ascii="URW Palladio ITU" w:hAnsi="URW Palladio ITU" w:cs="URW Palladio ITU"/>
        </w:rPr>
      </w:pPr>
      <w:r>
        <w:rPr>
          <w:rFonts w:cs="URW Palladio ITU" w:ascii="URW Palladio ITU" w:hAnsi="URW Palladio ITU"/>
        </w:rPr>
        <w:t xml:space="preserve">3. Vivattacchaddo - pana, </w:t>
      </w:r>
    </w:p>
    <w:p>
      <w:pPr>
        <w:pStyle w:val="PlainText"/>
        <w:rPr>
          <w:rFonts w:ascii="URW Palladio ITU" w:hAnsi="URW Palladio ITU" w:cs="URW Palladio ITU"/>
        </w:rPr>
      </w:pPr>
      <w:r>
        <w:rPr>
          <w:rFonts w:cs="URW Palladio ITU" w:ascii="URW Palladio ITU" w:hAnsi="URW Palladio ITU"/>
        </w:rPr>
        <w:t xml:space="preserve">Vivaṭṭacchad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vāna munino vacoti -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amuniṃ vācāmuniṃ manomunimanāsavaṃ, </w:t>
      </w:r>
    </w:p>
    <w:p>
      <w:pPr>
        <w:pStyle w:val="PlainText"/>
        <w:rPr>
          <w:rFonts w:ascii="URW Palladio ITU" w:hAnsi="URW Palladio ITU" w:cs="URW Palladio ITU"/>
        </w:rPr>
      </w:pPr>
      <w:r>
        <w:rPr>
          <w:rFonts w:cs="URW Palladio ITU" w:ascii="URW Palladio ITU" w:hAnsi="URW Palladio ITU"/>
        </w:rPr>
        <w:t xml:space="preserve">Muniṃ moneyyasampannaṃ āhu sabbappahāy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monena muni hoti mūḷharūpo aviddasu, </w:t>
      </w:r>
    </w:p>
    <w:p>
      <w:pPr>
        <w:pStyle w:val="PlainText"/>
        <w:rPr>
          <w:rFonts w:ascii="URW Palladio ITU" w:hAnsi="URW Palladio ITU" w:cs="URW Palladio ITU"/>
        </w:rPr>
      </w:pPr>
      <w:r>
        <w:rPr>
          <w:rFonts w:cs="URW Palladio ITU" w:ascii="URW Palladio ITU" w:hAnsi="URW Palladio ITU"/>
        </w:rPr>
        <w:t xml:space="preserve">Yo ca tulaṃva paggayha varamādāya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āpāni parivajjeti sa munī tena so munī, </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 xml:space="preserve">Saṅgajālamaticca so mu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vāna munino vacoti tuyhaṃ vacanaṃ byappathaṃ desanaṃ anusāsanaṃ anusiṭṭhiṃ1 sutvāna2 uggahetvāna upadhārayitvāna upalakkhiyitvānāti 'sutvāna munino va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vattacchado sambuddhoti - 'chadana'nti pañca chadanānīti: taṇhāchadanaṃ diṭṭhichadanaṃ kilesachadanaṃ duccaritachadanaṃ avijjāchadanaṃ tāni chadanāni buddhassa bhagavato vivaṭāni3 viddhaṃsitāni ugghaṭitāni samugghaṭitāni pahīnāni samucchinnāni vūpasannāni paṭippassaddhāni abhabbuppattikāni ñāṇagginā daḍḍhāni, tasmā buddho vivattacchado. 'Buddho'ti yo so bhagavā sayambhū anācariyako pubbe ananussutesu dhammesu sāmaṃ saccāni abhisambujjhi, tattha ca sabbaññutaṃ patto balesu ca vasībhāvaṃ.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buddhipaṭilābhāti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uddhoti 'vivattacchado 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hilo paṭibhānavāti 'akhilo'ti rāgo khilo, doso khilo, moho khilo, kodho khilo, upanāho khilo, makkho khilo, paḷāso khilo, issā khilo, macchariyaṃ khilo, māyā khilo, sāṭheyyaṃ khilo, thambho khilo, sārambho khilo, māno khilo, atimāno khilo, mado khilo, pamādo khilo, sabbe kilesā khilā, sabbe duccaritā khilā, sabbe darathā khilā, sabbe pariḷāhā khilā, sabbe santāpā khilā, sabbākusalābhisaṃkhārā khilā. Te khilā buddhassa bhagavato pahīnā ucchinnamūlā tālāvatthukatā anabhāvakatā4 āyatiṃ anuppādadhammā, tasmā buddho akhilo. Paṭibhānavāti: tayo paṭibhānavanto: pariyattipaṭibhānavā paripucchāpaṭibhānavā. Adhigamapaṭibhānavā: katamo pariyatti paṭibhānavā: idhekaccassa pakatiyā5 pariyāputaṃ6 'hoti: suttaṃ geyyaṃ vyākaraṇaṃ gāthaṃ udānaṃ itivuttakaṃ jātakaṃ abbhutadhammaṃ vedallaṃ' tassa pariyattiṃ nissāya paṭibhāti ayaṃ pariyatti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ripucchā paṭibhānavā: idhekacco paripucchito hoti atthe ca ñāye ca lakkhaṇe ca kāraṇe ca ṭhānāṭhāne ca. Tassa paripucchaṃ nissāya paṭibhāti ayaṃ paripucchāpaṭibhānavā. Katamo adhigamapaṭibhānavā: idhekaccassa adhigatā honti cattāro satipaṭṭhānā cattāro sammappadhānā cattāro iddhipādā pañcindriyāni pañca balāni satta bojjhaṅgā ariyo aṭṭhaṅgiko maggo cattāro ca ariyamaggā cattāri ca sāmaññaphalāti catasso paṭisambhidāyo cha ca abhiññāyo. Tassa attho ñāto, dhammo ñāto, nirutti ñātā. Atthe ñāte attho paṭibhāti, dhamme ñāte dhammo paṭibhāti, niruttiyā ñātāya nirutti paṭibhāti. Imesu tīsu ñāṇesu ñāṇaṃ paṭibhānapaṭisambhidā. Bhagavā imāya (paṭibhānapaṭisambhidāya) upeto samupeto upagato samupagato upapanno sampanno samannāgato tasmā buddho paṭibhānavā. Yassa pariyatti natthi, paripucchā natthi, adhigamo natthi, kiṃ tassa paṭibhāyissatīti 'akhilo 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sandhiṃ - pa va vi ka</w:t>
      </w:r>
    </w:p>
    <w:p>
      <w:pPr>
        <w:pStyle w:val="PlainText"/>
        <w:rPr>
          <w:rFonts w:ascii="URW Palladio ITU" w:hAnsi="URW Palladio ITU" w:cs="URW Palladio ITU"/>
        </w:rPr>
      </w:pPr>
      <w:r>
        <w:rPr>
          <w:rFonts w:cs="URW Palladio ITU" w:ascii="URW Palladio ITU" w:hAnsi="URW Palladio ITU"/>
        </w:rPr>
        <w:t>Anusiṭṭhaṃ - machasaṃ</w:t>
      </w:r>
    </w:p>
    <w:p>
      <w:pPr>
        <w:pStyle w:val="PlainText"/>
        <w:rPr>
          <w:rFonts w:ascii="URW Palladio ITU" w:hAnsi="URW Palladio ITU" w:cs="URW Palladio ITU"/>
        </w:rPr>
      </w:pPr>
      <w:r>
        <w:rPr>
          <w:rFonts w:cs="URW Palladio ITU" w:ascii="URW Palladio ITU" w:hAnsi="URW Palladio ITU"/>
        </w:rPr>
        <w:t>2. Sutvā sunitva uggahetvā upadhāretvā - pana</w:t>
      </w:r>
    </w:p>
    <w:p>
      <w:pPr>
        <w:pStyle w:val="PlainText"/>
        <w:rPr>
          <w:rFonts w:ascii="URW Palladio ITU" w:hAnsi="URW Palladio ITU" w:cs="URW Palladio ITU"/>
        </w:rPr>
      </w:pPr>
      <w:r>
        <w:rPr>
          <w:rFonts w:cs="URW Palladio ITU" w:ascii="URW Palladio ITU" w:hAnsi="URW Palladio ITU"/>
        </w:rPr>
        <w:t>3. Vigatāni - va-vi-ka</w:t>
      </w:r>
    </w:p>
    <w:p>
      <w:pPr>
        <w:pStyle w:val="PlainText"/>
        <w:rPr>
          <w:rFonts w:ascii="URW Palladio ITU" w:hAnsi="URW Palladio ITU" w:cs="URW Palladio ITU"/>
        </w:rPr>
      </w:pPr>
      <w:r>
        <w:rPr>
          <w:rFonts w:cs="URW Palladio ITU" w:ascii="URW Palladio ITU" w:hAnsi="URW Palladio ITU"/>
        </w:rPr>
        <w:t xml:space="preserve">4. Anabhāvaṃgatā - va-vi-ka, ma cha syā, </w:t>
      </w:r>
    </w:p>
    <w:p>
      <w:pPr>
        <w:pStyle w:val="PlainText"/>
        <w:rPr>
          <w:rFonts w:ascii="URW Palladio ITU" w:hAnsi="URW Palladio ITU" w:cs="URW Palladio ITU"/>
        </w:rPr>
      </w:pPr>
      <w:r>
        <w:rPr>
          <w:rFonts w:cs="URW Palladio ITU" w:ascii="URW Palladio ITU" w:hAnsi="URW Palladio ITU"/>
        </w:rPr>
        <w:t xml:space="preserve">5. Buddhavacanaṃ pakatiyā - machasaṃ, </w:t>
      </w:r>
    </w:p>
    <w:p>
      <w:pPr>
        <w:pStyle w:val="PlainText"/>
        <w:rPr>
          <w:rFonts w:ascii="URW Palladio ITU" w:hAnsi="URW Palladio ITU" w:cs="URW Palladio ITU"/>
        </w:rPr>
      </w:pPr>
      <w:r>
        <w:rPr>
          <w:rFonts w:cs="URW Palladio ITU" w:ascii="URW Palladio ITU" w:hAnsi="URW Palladio ITU"/>
        </w:rPr>
        <w:t xml:space="preserve">6. Pariyā sumaṃ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a bhīyo pasīdāmi sutvāna munino vaco, </w:t>
      </w:r>
    </w:p>
    <w:p>
      <w:pPr>
        <w:pStyle w:val="PlainText"/>
        <w:rPr>
          <w:rFonts w:ascii="URW Palladio ITU" w:hAnsi="URW Palladio ITU" w:cs="URW Palladio ITU"/>
        </w:rPr>
      </w:pPr>
      <w:r>
        <w:rPr>
          <w:rFonts w:cs="URW Palladio ITU" w:ascii="URW Palladio ITU" w:hAnsi="URW Palladio ITU"/>
        </w:rPr>
        <w:t xml:space="preserve">Vivattacchado sambuddho akhilo paṭibhān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deve abhiññāya sabbaṃ vedi paroparaṃ, </w:t>
      </w:r>
    </w:p>
    <w:p>
      <w:pPr>
        <w:pStyle w:val="PlainText"/>
        <w:rPr>
          <w:rFonts w:ascii="URW Palladio ITU" w:hAnsi="URW Palladio ITU" w:cs="URW Palladio ITU"/>
        </w:rPr>
      </w:pPr>
      <w:r>
        <w:rPr>
          <w:rFonts w:cs="URW Palladio ITU" w:ascii="URW Palladio ITU" w:hAnsi="URW Palladio ITU"/>
        </w:rPr>
        <w:t xml:space="preserve">Pañhānantakaro satthā kaṅkhīnaṃ paṭijā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deve abhiññāyāti - devā'ti tayo devā sammutidevā uppattidevā visuddhidevā. Katame sammutidevā: 'sammutidevā' vuccanti rājāno ca rājakumārā ca deviyo ca, ime vuccanti sammutidevā. Katame uppattidevā: 'uppattidevā' vuccanti cātummahārājikā devā tāvatiṃsā devā yāmā devā tusitā devā nimmāṇaratī devā paranimmitavasavattī devā brahmakāyikā devā ye ca devā taduttari ime vuccanti uppattidevā. Katame visuddhidevā: 'visuddhidevā' vuccanti tathāgatā tathāgatasāvakā arahanto khīṇāsavā, ye ca paccekasambuddhā, ime vuccanti visuddhidevā. Bhagavā sammutideve adhidevāti1 abhiññāya uppattideve adhidevāti1. Abhiññāya visuddhideve adhidevāti abhiññāya jānitvā tulayitvā tīrayitvā vibhāvayitvā katvāti adhideve abhi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ṃ vedi paroparanti: bhagavā attano ca paresaṃ ca adhidevakare dhamme vedi aññāsi apassi2. Paṭivijjha. Katame attano adhidevakarā dhammā: sammāpaṭipadā anulomapaṭipadā apaccanīkapaṭipadā anvatthapaṭipadā dhammānudhammapaṭipadā sīlesu paripurikāritā indriyesu guttadvāratā bhojane mattaññutā jāgariyānuyogo satisampajaññaṃ cattāro satipaṭṭhānā cattāro sammappadhānā cattāro iddhipādā pañcindriyāni pañcabalāni sattabojjhaṅge ariyo aṭṭhaṅgiko maggo. Ime vuccanti attano adhidevakarā dhammā. Katame paresaṃ adhidevakarā dhammā: sammāpaṭipadā anulomapaṭipadā apaccanīkapaṭipadā anvatthapaṭipadā dhammānudhammapaṭipadā sīlesu paripurikāritā indriyesu guttadvāratā bhojane mattaññutā jāgariyānuyogo satisampajaññaṃ cattāro satipaṭṭhānā cattāro sammappadhānā cattāro iddhipādā pañcindriyāni pañcabalāni sattabojjhaṅge ariyo aṭṭhaṅgiko maggo. Ime vuccanti paresaṃ adhidevakarā dhammā. Evaṃ bhagavā attano ca paresaṃ ca adhidevakare dhamme vedi aññāsi. Apassi2 paṭivijjhati 'sabbaṃ vedi paro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idevāti-va-vi-ka</w:t>
      </w:r>
    </w:p>
    <w:p>
      <w:pPr>
        <w:pStyle w:val="PlainText"/>
        <w:rPr>
          <w:rFonts w:ascii="URW Palladio ITU" w:hAnsi="URW Palladio ITU" w:cs="URW Palladio ITU"/>
        </w:rPr>
      </w:pPr>
      <w:r>
        <w:rPr>
          <w:rFonts w:cs="URW Palladio ITU" w:ascii="URW Palladio ITU" w:hAnsi="URW Palladio ITU"/>
        </w:rPr>
        <w:t>2. Passi-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ānantakaro satthāti: bhagavā pārāyanikapañhānaṃ antakaro pariyantakaro paricchedakaro parivaṭumakaro. Sabhiyapañhānaṃ (antakaro) pariyantakaro, paricchedakaro parivaṭumakaro sakkapañhānaṃ suyāmapañhānaṃ bhikkhupañhānaṃ bhikkhunīpañhānaṃ upāsakapañhānaṃ upāsikāpañhānaṃ rājapañhānaṃ khattiyapañhānaṃ brāhmaṇapañhānaṃ vessapañhānaṃ suddapañhānaṃ devapañhānaṃ brahmapañhānaṃ antakaro pariyantakaro paricchedakaro parivaṭumakaroti pañhānantakaro. Satthāti: bhagavā sattavāho yathā satthavāho satthe1. Kantāraṃ tāreti, corakantāraṃ tāreti, vāḷakantāraṃ tāreti, dubbhikkhakantāraṃ tāreti, nirudakakantāraṃ tāreti, uttāreti nittāreti patāreti khemantabhūmiṃ2 saṃpāpeti. Evameva bhagavā satthavāho satte kantāraṃ tāreti jātikantāraṃ tāreti, jarākantāraṃ tāreti, vyādhikantāraṃ tāreti. Maraṇakantāraṃ tāreti, sokaparidevadukkhadomanassupāyāsakantāraṃ tāreti, rāgakantāraṃ tāreti, dosakantāraṃ tāreti, mohakantāraṃ tāreti, mānakantāraṃ tāreti, diṭṭhikantāraṃ tāreti, kilesakantāraṃ tāreti, duccaritakantāraṃ tāreti, rāgagahanaṃ tāreti, dosagahanaṃ tāreti, mohagahanaṃ tāreti, diṭṭhigahaṇaṃ tāreti, kilesagahanaṃ tāreti, duccaritagahanaṃ tāreti uttāreti nittāreti patāreti khemantabhūmiṃ amataṃ nibbānaṃ sampāpetīti evampi bhagavā satthavā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agavā netā vinetā anunetā paññāpetā nijjhāpetā pekkhetā3 pasādetāti evampi bhagavā satthavāho. Athavā bhagavā anuppannassa maggassa uppādetā asañjātassa maggassa sañjanetā. Anakkhātassa maggassa akkhātā, maggaññu maggavidū maggakovido maggānugā ca panassa4 etarahi sāvakā viharanti pacchā samannāgatāti evampi bhagavā satthavā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khīnaṃ paṭijānatanti: sakaṅkhā āgantvā nikkaṅkhā5 sampajjanti salekhā6 āgantvā nillekhā sampajjanti sadveḷhakā āgantvā nidveḷhakā sampajjanti savicikicchā āgantvā nibbicikicchā sampajjanti sarāgā āgantvā vītarāgā sampajjanti sadosā āgantvā vītadosā sampajjanti samohā āgantvā vītamohā sampajjanti sakilesā āgantvā nikkilesā sampajjantīti 'kaṅkhīnaṃ paṭijān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deve abhiññāya sabbaṃ vedi paroparaṃ, </w:t>
      </w:r>
    </w:p>
    <w:p>
      <w:pPr>
        <w:pStyle w:val="PlainText"/>
        <w:rPr>
          <w:rFonts w:ascii="URW Palladio ITU" w:hAnsi="URW Palladio ITU" w:cs="URW Palladio ITU"/>
        </w:rPr>
      </w:pPr>
      <w:r>
        <w:rPr>
          <w:rFonts w:cs="URW Palladio ITU" w:ascii="URW Palladio ITU" w:hAnsi="URW Palladio ITU"/>
        </w:rPr>
        <w:t xml:space="preserve">Pañhānantakaro satthā kaṅkhīnaṃ paṭijān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haṃ pana</w:t>
      </w:r>
    </w:p>
    <w:p>
      <w:pPr>
        <w:pStyle w:val="PlainText"/>
        <w:rPr>
          <w:rFonts w:ascii="URW Palladio ITU" w:hAnsi="URW Palladio ITU" w:cs="URW Palladio ITU"/>
        </w:rPr>
      </w:pPr>
      <w:r>
        <w:rPr>
          <w:rFonts w:cs="URW Palladio ITU" w:ascii="URW Palladio ITU" w:hAnsi="URW Palladio ITU"/>
        </w:rPr>
        <w:t>2. Khemantaṃ - machasaṃ</w:t>
      </w:r>
    </w:p>
    <w:p>
      <w:pPr>
        <w:pStyle w:val="PlainText"/>
        <w:rPr>
          <w:rFonts w:ascii="URW Palladio ITU" w:hAnsi="URW Palladio ITU" w:cs="URW Palladio ITU"/>
        </w:rPr>
      </w:pPr>
      <w:r>
        <w:rPr>
          <w:rFonts w:cs="URW Palladio ITU" w:ascii="URW Palladio ITU" w:hAnsi="URW Palladio ITU"/>
        </w:rPr>
        <w:t>3. Pekkhatā - machasaṃ</w:t>
      </w:r>
    </w:p>
    <w:p>
      <w:pPr>
        <w:pStyle w:val="PlainText"/>
        <w:rPr>
          <w:rFonts w:ascii="URW Palladio ITU" w:hAnsi="URW Palladio ITU" w:cs="URW Palladio ITU"/>
        </w:rPr>
      </w:pPr>
      <w:r>
        <w:rPr>
          <w:rFonts w:cs="URW Palladio ITU" w:ascii="URW Palladio ITU" w:hAnsi="URW Palladio ITU"/>
        </w:rPr>
        <w:t>4. Maggānugāva pana - machasaṃ</w:t>
      </w:r>
    </w:p>
    <w:p>
      <w:pPr>
        <w:pStyle w:val="PlainText"/>
        <w:rPr>
          <w:rFonts w:ascii="URW Palladio ITU" w:hAnsi="URW Palladio ITU" w:cs="URW Palladio ITU"/>
        </w:rPr>
      </w:pPr>
      <w:r>
        <w:rPr>
          <w:rFonts w:cs="URW Palladio ITU" w:ascii="URW Palladio ITU" w:hAnsi="URW Palladio ITU"/>
        </w:rPr>
        <w:t>5. Nissaṅkā - pana</w:t>
      </w:r>
    </w:p>
    <w:p>
      <w:pPr>
        <w:pStyle w:val="PlainText"/>
        <w:rPr>
          <w:rFonts w:ascii="URW Palladio ITU" w:hAnsi="URW Palladio ITU" w:cs="URW Palladio ITU"/>
        </w:rPr>
      </w:pPr>
      <w:r>
        <w:rPr>
          <w:rFonts w:cs="URW Palladio ITU" w:ascii="URW Palladio ITU" w:hAnsi="URW Palladio ITU"/>
        </w:rPr>
        <w:t>6. Sallekhā - machasaṃ</w:t>
      </w:r>
    </w:p>
    <w:p>
      <w:pPr>
        <w:pStyle w:val="PlainText"/>
        <w:rPr>
          <w:rFonts w:ascii="URW Palladio ITU" w:hAnsi="URW Palladio ITU" w:cs="URW Palladio ITU"/>
        </w:rPr>
      </w:pPr>
      <w:r>
        <w:rPr>
          <w:rFonts w:cs="URW Palladio ITU" w:ascii="URW Palladio ITU" w:hAnsi="URW Palladio ITU"/>
        </w:rPr>
        <w:t>7. Saṃkīlesa -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hīraṃ asaṅkuppaṃ</w:t>
      </w:r>
    </w:p>
    <w:p>
      <w:pPr>
        <w:pStyle w:val="PlainText"/>
        <w:rPr>
          <w:rFonts w:ascii="URW Palladio ITU" w:hAnsi="URW Palladio ITU" w:cs="URW Palladio ITU"/>
        </w:rPr>
      </w:pPr>
      <w:r>
        <w:rPr>
          <w:rFonts w:cs="URW Palladio ITU" w:ascii="URW Palladio ITU" w:hAnsi="URW Palladio ITU"/>
        </w:rPr>
        <w:t xml:space="preserve">Yassa natthi upamā kvaci, </w:t>
      </w:r>
    </w:p>
    <w:p>
      <w:pPr>
        <w:pStyle w:val="PlainText"/>
        <w:rPr>
          <w:rFonts w:ascii="URW Palladio ITU" w:hAnsi="URW Palladio ITU" w:cs="URW Palladio ITU"/>
        </w:rPr>
      </w:pPr>
      <w:r>
        <w:rPr>
          <w:rFonts w:cs="URW Palladio ITU" w:ascii="URW Palladio ITU" w:hAnsi="URW Palladio ITU"/>
        </w:rPr>
        <w:t>Addhā gamissāmi na mettha kaṅkhā</w:t>
      </w:r>
    </w:p>
    <w:p>
      <w:pPr>
        <w:pStyle w:val="PlainText"/>
        <w:rPr>
          <w:rFonts w:ascii="URW Palladio ITU" w:hAnsi="URW Palladio ITU" w:cs="URW Palladio ITU"/>
        </w:rPr>
      </w:pPr>
      <w:r>
        <w:rPr>
          <w:rFonts w:cs="URW Palladio ITU" w:ascii="URW Palladio ITU" w:hAnsi="URW Palladio ITU"/>
        </w:rPr>
        <w:t xml:space="preserve">Evaṃ maṃ dhārehi adhimutta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hīraṃ asaṅkuppanti: asaṃhīraṃ vuccati amataṃ nibbānaṃ ''yo so sabbasaṅkhārasamatho sabbūpadhipaṭinissaggo taṇhakkhayo virāgo nirodho nibbānaṃ. Asaṃhīranti: rāgena dosena mohena kodhena upanāhena makkhena palāsena issāya macchariyena māyāya sāṭheyyena thambhena sārambhena mānena atimānena madena pamādena sabbakilesehi sabbaduccaritehi sabbapariḷāhehi sabbāsavehi sabbadarathehi sabbasantāpehi sabbākusalābhisaṃkhārehi asaṃhāriyaṃ nibbānaṃ niccaṃ dhuvaṃ sassataṃ aviparināmadhammanti asaṃhīraṃ asaṃkuppanti: 'asaṃkuppaṃ' vuccati amataṃ nibbānaṃ, yo so sabbasaṃkhārasamatho sabbūpadhipaṭinissaggo taṇhakkhayo virāgo nirodho nibbānaṃ, yassa na uppādo paññāyati, na vayo paññāyati, na tassa aññathattaṃ paññāyati, nibbānaṃ niccaṃ dhuvaṃ sassataṃ aviparināmadhammanti 'asaṃhīraṃ asaṃku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atthi upamā kvacīti - 'yassā'ti nibbānassa1 natthi upamā ti upamā natthi upanidhā natthi sadisaṃ natthi paṭibhāgo natthi na santi na saṃvijjati nūpalabbhati. Kvacīti. Kvaci kimhici katthaci ajjhattaṃ vā bahiddhā va ajjhattabahiddhā vāti. 'Yassa natthi upamā kv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gamissāmi na mettha kaṅkhāti 'addhā'ti ekaṃsavacanaṃ nissaṃsayavacanaṃ nikkaṅkhāvacanaṃ advejjhavacanaṃ adveḷhakavacanaṃ niyogavacanaṃ anvatthavacanaṃ apaṇṇakavacanaṃ aviruddhavacanaṃ avatthāpanavacanametaṃ 'addhā'ti. Gamissāmīti gamissāmi adhigamissāmi phassissāmi3 sacchikarissāmīti 'addhāgamissāmi'. Na mettha kaṅkhāti 'etthā'ti nibbāne. Kaṅkhā natthi vicikicchā natthi dveḷhakaṃ natthi saṃsayo natthi na santi na saṃvijjati nūpalabbhati pahīno samucchinno vūpasanto paṭippassaddho abhabbuppattiko ñāṇagginā daḍḍhoti 'addhā gamissāmi na mettha k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bbānassa - machasaṃ</w:t>
      </w:r>
    </w:p>
    <w:p>
      <w:pPr>
        <w:pStyle w:val="PlainText"/>
        <w:rPr>
          <w:rFonts w:ascii="URW Palladio ITU" w:hAnsi="URW Palladio ITU" w:cs="URW Palladio ITU"/>
        </w:rPr>
      </w:pPr>
      <w:r>
        <w:rPr>
          <w:rFonts w:cs="URW Palladio ITU" w:ascii="URW Palladio ITU" w:hAnsi="URW Palladio ITU"/>
        </w:rPr>
        <w:t xml:space="preserve">2. Tassa aññadatthu - syā, </w:t>
      </w:r>
    </w:p>
    <w:p>
      <w:pPr>
        <w:pStyle w:val="PlainText"/>
        <w:rPr>
          <w:rFonts w:ascii="URW Palladio ITU" w:hAnsi="URW Palladio ITU" w:cs="URW Palladio ITU"/>
        </w:rPr>
      </w:pPr>
      <w:r>
        <w:rPr>
          <w:rFonts w:cs="URW Palladio ITU" w:ascii="URW Palladio ITU" w:hAnsi="URW Palladio ITU"/>
        </w:rPr>
        <w:t>3. Passissāmi - mac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ṃ dhārehi adhimuttacittanti - 'evaṃ maṃ dhārehī'ti evaṃ maṃ upalakkhehi cittaṃ nibbānaninnaṃ nibbānaponaṃ nibbānapabbhāraṃ nibbānādhimuttanti 'evaṃ maṃ dhārehi adhimutta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thero piṅ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hīraṃ asaṃkuppaṃ</w:t>
      </w:r>
    </w:p>
    <w:p>
      <w:pPr>
        <w:pStyle w:val="PlainText"/>
        <w:rPr>
          <w:rFonts w:ascii="URW Palladio ITU" w:hAnsi="URW Palladio ITU" w:cs="URW Palladio ITU"/>
        </w:rPr>
      </w:pPr>
      <w:r>
        <w:rPr>
          <w:rFonts w:cs="URW Palladio ITU" w:ascii="URW Palladio ITU" w:hAnsi="URW Palladio ITU"/>
        </w:rPr>
        <w:t>Yassa natthi upamā kvaci</w:t>
      </w:r>
    </w:p>
    <w:p>
      <w:pPr>
        <w:pStyle w:val="PlainText"/>
        <w:rPr>
          <w:rFonts w:ascii="URW Palladio ITU" w:hAnsi="URW Palladio ITU" w:cs="URW Palladio ITU"/>
        </w:rPr>
      </w:pPr>
      <w:r>
        <w:rPr>
          <w:rFonts w:cs="URW Palladio ITU" w:ascii="URW Palladio ITU" w:hAnsi="URW Palladio ITU"/>
        </w:rPr>
        <w:t>Addhā gamissāmi na mettha kaṅkhā</w:t>
      </w:r>
    </w:p>
    <w:p>
      <w:pPr>
        <w:pStyle w:val="PlainText"/>
        <w:rPr>
          <w:rFonts w:ascii="URW Palladio ITU" w:hAnsi="URW Palladio ITU" w:cs="URW Palladio ITU"/>
        </w:rPr>
      </w:pPr>
      <w:r>
        <w:rPr>
          <w:rFonts w:cs="URW Palladio ITU" w:ascii="URW Palladio ITU" w:hAnsi="URW Palladio ITU"/>
        </w:rPr>
        <w:t xml:space="preserve">Evaṃ maṃ dhārehi adhimutta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ṅgiyasuttantaṃ soḷ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 vagg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ggavisāṇa 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bhūtesu nidhāya daṇḍaṃ</w:t>
      </w:r>
    </w:p>
    <w:p>
      <w:pPr>
        <w:pStyle w:val="PlainText"/>
        <w:rPr>
          <w:rFonts w:ascii="URW Palladio ITU" w:hAnsi="URW Palladio ITU" w:cs="URW Palladio ITU"/>
        </w:rPr>
      </w:pPr>
      <w:r>
        <w:rPr>
          <w:rFonts w:cs="URW Palladio ITU" w:ascii="URW Palladio ITU" w:hAnsi="URW Palladio ITU"/>
        </w:rPr>
        <w:t xml:space="preserve">Aviheṭhayaṃ1 aññatarampi tesaṃ, </w:t>
      </w:r>
    </w:p>
    <w:p>
      <w:pPr>
        <w:pStyle w:val="PlainText"/>
        <w:rPr>
          <w:rFonts w:ascii="URW Palladio ITU" w:hAnsi="URW Palladio ITU" w:cs="URW Palladio ITU"/>
        </w:rPr>
      </w:pPr>
      <w:r>
        <w:rPr>
          <w:rFonts w:cs="URW Palladio ITU" w:ascii="URW Palladio ITU" w:hAnsi="URW Palladio ITU"/>
        </w:rPr>
        <w:t>Na puttamiccheyya kuto sahāy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bhūtesu nidhāya daṇḍanti - 'sabbesū'ti sabbena sabbaṃ, sabbathā sabbaṃ, asesaṃ nissesaṃ pariyādiyanavacanametaṃ2 'sabbesū'ti. Bhūtesūti: 'bhūtā, vuccanti: tasā ca thāvarā ca. Tasāti yesaṃ tasinā taṇhā3 appahīnā, yesaṃ ca bhayabheravā appahīnā, kiṃkāraṇā vuccanti tasā: te4 tasanti uttasanti paritasanti bhāyanti saṃtāsaṃ5. Āpajjanti, taṃkāraṇā vuccanti tasā. Thāvarāti: yesaṃ tasinā taṇhā3 pahīnā, yesaṃ ca bhayabheravā pahīnā. Kiṃkāraṇā vuccanti thāvarā, te na tasanti na uttasanti na paritasanti na bhāyanti na santāsaṃ5 āpajjanti, taṃkāraṇā vuccanti thāvarā. Daṇḍāti6: tayo daṇḍā: kāyadaṇḍo vacīdaṇḍo manodaṇḍo. Tividhaṃ kāyaduccaritaṃ kāyadaṇḍo, catubbidhaṃ vacīduccaritaṃ vacīdaṇḍo, tividhaṃ manoduccaritaṃ mano daṇḍo. Sabbesu bhūtesu nidhāya daṇḍanti sabbesu bhūtesu daṇḍaṃ nidhāya nidahitvā oropayitvā samoropayitvā nikkhipitvā paṭippassambhitvāti 'sabbesu bhūtesu nidhāya daṇḍ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heṭhayaṃ aññatarampi tesanti ekamekampi sattaṃ pāṇinā vā leḍḍunā vā daṇḍena vā satthena vā anduyā vā7 rajjuyā vā aviheṭhayanto, sabbepi satte pāṇinā vā leḍḍunā vā daṇḍena vā satthena vā anduyā vā rajjuyā vā, aviheṭhayantoti 'aviheṭhayaṃ aññatarampi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eṭhayaṃ - syā, </w:t>
      </w:r>
    </w:p>
    <w:p>
      <w:pPr>
        <w:pStyle w:val="PlainText"/>
        <w:rPr>
          <w:rFonts w:ascii="URW Palladio ITU" w:hAnsi="URW Palladio ITU" w:cs="URW Palladio ITU"/>
        </w:rPr>
      </w:pPr>
      <w:r>
        <w:rPr>
          <w:rFonts w:cs="URW Palladio ITU" w:ascii="URW Palladio ITU" w:hAnsi="URW Palladio ITU"/>
        </w:rPr>
        <w:t xml:space="preserve">2. Pariyādaya vacanametaṃ - syā, </w:t>
      </w:r>
    </w:p>
    <w:p>
      <w:pPr>
        <w:pStyle w:val="PlainText"/>
        <w:rPr>
          <w:rFonts w:ascii="URW Palladio ITU" w:hAnsi="URW Palladio ITU" w:cs="URW Palladio ITU"/>
        </w:rPr>
      </w:pPr>
      <w:r>
        <w:rPr>
          <w:rFonts w:cs="URW Palladio ITU" w:ascii="URW Palladio ITU" w:hAnsi="URW Palladio ITU"/>
        </w:rPr>
        <w:t>3. Tasitataṇhā - machasaṃ, taṇhā - syā</w:t>
      </w:r>
    </w:p>
    <w:p>
      <w:pPr>
        <w:pStyle w:val="PlainText"/>
        <w:rPr>
          <w:rFonts w:ascii="URW Palladio ITU" w:hAnsi="URW Palladio ITU" w:cs="URW Palladio ITU"/>
        </w:rPr>
      </w:pPr>
      <w:r>
        <w:rPr>
          <w:rFonts w:cs="URW Palladio ITU" w:ascii="URW Palladio ITU" w:hAnsi="URW Palladio ITU"/>
        </w:rPr>
        <w:t xml:space="preserve">4. Tena - pa-va-vi-ka. </w:t>
      </w:r>
    </w:p>
    <w:p>
      <w:pPr>
        <w:pStyle w:val="PlainText"/>
        <w:rPr>
          <w:rFonts w:ascii="URW Palladio ITU" w:hAnsi="URW Palladio ITU" w:cs="URW Palladio ITU"/>
        </w:rPr>
      </w:pPr>
      <w:r>
        <w:rPr>
          <w:rFonts w:cs="URW Palladio ITU" w:ascii="URW Palladio ITU" w:hAnsi="URW Palladio ITU"/>
        </w:rPr>
        <w:t>5. Saṃtāpaṃ - syā</w:t>
      </w:r>
    </w:p>
    <w:p>
      <w:pPr>
        <w:pStyle w:val="PlainText"/>
        <w:rPr>
          <w:rFonts w:ascii="URW Palladio ITU" w:hAnsi="URW Palladio ITU" w:cs="URW Palladio ITU"/>
        </w:rPr>
      </w:pPr>
      <w:r>
        <w:rPr>
          <w:rFonts w:cs="URW Palladio ITU" w:ascii="URW Palladio ITU" w:hAnsi="URW Palladio ITU"/>
        </w:rPr>
        <w:t xml:space="preserve">6. Daṇḍantī - machasaṃ. </w:t>
      </w:r>
    </w:p>
    <w:p>
      <w:pPr>
        <w:pStyle w:val="PlainText"/>
        <w:rPr>
          <w:rFonts w:ascii="URW Palladio ITU" w:hAnsi="URW Palladio ITU" w:cs="URW Palladio ITU"/>
        </w:rPr>
      </w:pPr>
      <w:r>
        <w:rPr>
          <w:rFonts w:cs="URW Palladio ITU" w:ascii="URW Palladio ITU" w:hAnsi="URW Palladio ITU"/>
        </w:rPr>
        <w:t>7. Addayā vā - va-vi-ka, aruyā vā-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uttamiccheyya kuto sahāyanti - nā'ti paṭikkhepo, puttāti cattāro puttā: atrajo1 putto khettajo putto dinnako putto antevāsiko putto. Sahāyanti sahāyā vuccanti: yehi saha āgamanaṃ phāsu, gamanaṃ phāsu, gamanāgamanaṃ phāsu. Ṭhānaṃ phāsu, nisajjā2 phāsu, sayanaṃ phāsu, ālapanaṃ phāsu, sallapanaṃ phāsu, ullapanaṃ phāsu, samullapanaṃ phāsu. Na puttamiccheyya kuto sahāyanti: puttamapi na iccheyya na sādiyeyya na patthayeyya na pihayeyya nābhijappeyya, kuto mittaṃ vā sandiṭṭhaṃ vā sambhattaṃ vā sahāyaṃ vā iccheyya4 sādiyeyya pattheyya pihayeyya abhijappeyyāti 'na puttamiccheyya kuto sa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7] [\q  57/]     </w:t>
      </w:r>
    </w:p>
    <w:p>
      <w:pPr>
        <w:pStyle w:val="PlainText"/>
        <w:rPr>
          <w:rFonts w:ascii="URW Palladio ITU" w:hAnsi="URW Palladio ITU" w:cs="URW Palladio ITU"/>
        </w:rPr>
      </w:pPr>
      <w:r>
        <w:rPr>
          <w:rFonts w:cs="URW Palladio ITU" w:ascii="URW Palladio ITU" w:hAnsi="URW Palladio ITU"/>
        </w:rPr>
        <w:t xml:space="preserve">Eko care khaggavisāṇakappoti 'eko'ti so paccekabuddho pabbajjāsaṅkhātena eko, adutiyaṭṭhena eko, taṇhāya pahānaṭṭhena5. Eko, ekantavītarāgoti eko, ekantavītadosoti eko, ekantavītamohoti eko, ekantanikkilesoti eko, ekāyanamaggaṃ gatoti eko, eko anuttaraṃ paccekasambodhiṃ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pabbajjāsaṅkhātena eko: so paccekasambuddho sabbaṃ gharāvāsapaḷibodhaṃ chinditvā puttadārapaḷibodhaṃ chinditvā ñātipaḷibodhaṃ chinditvā sannidhipaḷibodhaṃ chinditvā kesamassuṃ ohāretvā kāsāyāti vattāni acchādetvā agārasmā anagāriyaṃ pabbajitvā akiñcanabhāvaṃ upagantvā eko carati viharati irīyati vattati pāleti yapeti yāpeti. Evaṃ so paccekasambuddho pabbajjāsaṅkhāt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adutiyaṭṭhena eko: so evaṃ pabbajito samāno eko araññe vanapatthāni pantāni6 senāsanāni paṭisevati appasaddāni appanigghosāni vijanavātāni manussarāhaseyyakāni paṭisallānasāruppāni. So eko carati, eko gacchati, eko tiṭṭhati, eko nisīdati, eko seyyaṃ kappeti, eko gāmaṃ piṇḍāya pavisati, eko abhikkamati, eko paṭikkamati, eko raho nisīdati, eko caṅkamaṃ adhiṭṭhāti, eko carati, viharati irīyati vattati pāleti yapeti yāpetīti evaṃ so paccekasambuddho adutiy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ajo - syā. </w:t>
      </w:r>
    </w:p>
    <w:p>
      <w:pPr>
        <w:pStyle w:val="PlainText"/>
        <w:rPr>
          <w:rFonts w:ascii="URW Palladio ITU" w:hAnsi="URW Palladio ITU" w:cs="URW Palladio ITU"/>
        </w:rPr>
      </w:pPr>
      <w:r>
        <w:rPr>
          <w:rFonts w:cs="URW Palladio ITU" w:ascii="URW Palladio ITU" w:hAnsi="URW Palladio ITU"/>
        </w:rPr>
        <w:t xml:space="preserve">2. Nisajjanaṃ - syā, </w:t>
      </w:r>
    </w:p>
    <w:p>
      <w:pPr>
        <w:pStyle w:val="PlainText"/>
        <w:rPr>
          <w:rFonts w:ascii="URW Palladio ITU" w:hAnsi="URW Palladio ITU" w:cs="URW Palladio ITU"/>
        </w:rPr>
      </w:pPr>
      <w:r>
        <w:rPr>
          <w:rFonts w:cs="URW Palladio ITU" w:ascii="URW Palladio ITU" w:hAnsi="URW Palladio ITU"/>
        </w:rPr>
        <w:t xml:space="preserve">3. Nipajjanaṃ - sayā. </w:t>
      </w:r>
    </w:p>
    <w:p>
      <w:pPr>
        <w:pStyle w:val="PlainText"/>
        <w:rPr>
          <w:rFonts w:ascii="URW Palladio ITU" w:hAnsi="URW Palladio ITU" w:cs="URW Palladio ITU"/>
        </w:rPr>
      </w:pPr>
      <w:r>
        <w:rPr>
          <w:rFonts w:cs="URW Palladio ITU" w:ascii="URW Palladio ITU" w:hAnsi="URW Palladio ITU"/>
        </w:rPr>
        <w:t>4. Icchissati syā</w:t>
      </w:r>
    </w:p>
    <w:p>
      <w:pPr>
        <w:pStyle w:val="PlainText"/>
        <w:rPr>
          <w:rFonts w:ascii="URW Palladio ITU" w:hAnsi="URW Palladio ITU" w:cs="URW Palladio ITU"/>
        </w:rPr>
      </w:pPr>
      <w:r>
        <w:rPr>
          <w:rFonts w:cs="URW Palladio ITU" w:ascii="URW Palladio ITU" w:hAnsi="URW Palladio ITU"/>
        </w:rPr>
        <w:t>5. Taṇhā pahānaṭṭhena - pana, syā</w:t>
      </w:r>
    </w:p>
    <w:p>
      <w:pPr>
        <w:pStyle w:val="PlainText"/>
        <w:rPr>
          <w:rFonts w:ascii="URW Palladio ITU" w:hAnsi="URW Palladio ITU" w:cs="URW Palladio ITU"/>
        </w:rPr>
      </w:pPr>
      <w:r>
        <w:rPr>
          <w:rFonts w:cs="URW Palladio ITU" w:ascii="URW Palladio ITU" w:hAnsi="URW Palladio ITU"/>
        </w:rPr>
        <w:t>6. Panthāni - pa vi,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taṇhāya pahānaṭṭhena eko, so evaṃ eko adutiyo appamatto ātāpī pahitatto viharanto mahāpadhānaṃ padahanto māraṃ sasenaṃ1 namuciṃ kaṇhaṃ pamattabandhuṃ midhametva2 taṇhājāliniṃ3 saritaṃ visantikaṃ4 pajahi vinodehi byantiakāsi anabhāvaṃ ga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 dutiyo puriso dīghamaddhāna saṃsaraṃ, </w:t>
      </w:r>
    </w:p>
    <w:p>
      <w:pPr>
        <w:pStyle w:val="PlainText"/>
        <w:rPr>
          <w:rFonts w:ascii="URW Palladio ITU" w:hAnsi="URW Palladio ITU" w:cs="URW Palladio ITU"/>
        </w:rPr>
      </w:pPr>
      <w:r>
        <w:rPr>
          <w:rFonts w:cs="URW Palladio ITU" w:ascii="URW Palladio ITU" w:hAnsi="URW Palladio ITU"/>
        </w:rPr>
        <w:t xml:space="preserve">Ittha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mādīnavaṃ5 ñatvā taṇhā6 dukkhassa sambhavaṃ, </w:t>
      </w:r>
    </w:p>
    <w:p>
      <w:pPr>
        <w:pStyle w:val="PlainText"/>
        <w:rPr>
          <w:rFonts w:ascii="URW Palladio ITU" w:hAnsi="URW Palladio ITU" w:cs="URW Palladio ITU"/>
        </w:rPr>
      </w:pPr>
      <w:r>
        <w:rPr>
          <w:rFonts w:cs="URW Palladio ITU" w:ascii="URW Palladio ITU" w:hAnsi="URW Palladio ITU"/>
        </w:rPr>
        <w:t>Vītataṇho anādāno sato bhikkhu paribbaj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 paccekasambuddho taṇhāya pahān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ekantavītarāgoti eko: rāgassa pahīnattā ekantavītarāgoti eko dosassa pahīnattā ekantavītadosoti eko, mohassa pahīnattā ekantavītamohoti eko, kilesānaṃ pahīnattā ekantanikkilesoti eko, evaṃ so paccekasambuddho ekantavītarāg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ekāyanamaggaṃ gatoti eko: 'ekāyanamaggo' vuccati: cattāro satipaṭṭhānā cattāro sammappadhānā cattāro iddhipādā pañcindriyāni pañcabalāni satta bojjhaṅg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senakanaṃ - pa-vi-ka, machasaṃ. </w:t>
      </w:r>
    </w:p>
    <w:p>
      <w:pPr>
        <w:pStyle w:val="PlainText"/>
        <w:rPr>
          <w:rFonts w:ascii="URW Palladio ITU" w:hAnsi="URW Palladio ITU" w:cs="URW Palladio ITU"/>
        </w:rPr>
      </w:pPr>
      <w:r>
        <w:rPr>
          <w:rFonts w:cs="URW Palladio ITU" w:ascii="URW Palladio ITU" w:hAnsi="URW Palladio ITU"/>
        </w:rPr>
        <w:t>2. Vidhametvā ca - machasaṃ</w:t>
      </w:r>
    </w:p>
    <w:p>
      <w:pPr>
        <w:pStyle w:val="PlainText"/>
        <w:rPr>
          <w:rFonts w:ascii="URW Palladio ITU" w:hAnsi="URW Palladio ITU" w:cs="URW Palladio ITU"/>
        </w:rPr>
      </w:pPr>
      <w:r>
        <w:rPr>
          <w:rFonts w:cs="URW Palladio ITU" w:ascii="URW Palladio ITU" w:hAnsi="URW Palladio ITU"/>
        </w:rPr>
        <w:t xml:space="preserve">3. Taṇhaṃ jāliniṃ - syā, </w:t>
      </w:r>
    </w:p>
    <w:p>
      <w:pPr>
        <w:pStyle w:val="PlainText"/>
        <w:rPr>
          <w:rFonts w:ascii="URW Palladio ITU" w:hAnsi="URW Palladio ITU" w:cs="URW Palladio ITU"/>
        </w:rPr>
      </w:pPr>
      <w:r>
        <w:rPr>
          <w:rFonts w:cs="URW Palladio ITU" w:ascii="URW Palladio ITU" w:hAnsi="URW Palladio ITU"/>
        </w:rPr>
        <w:t>4. Visaritaṃ visattikaṃ - machasaṃ</w:t>
      </w:r>
    </w:p>
    <w:p>
      <w:pPr>
        <w:pStyle w:val="PlainText"/>
        <w:rPr>
          <w:rFonts w:ascii="URW Palladio ITU" w:hAnsi="URW Palladio ITU" w:cs="URW Palladio ITU"/>
        </w:rPr>
      </w:pPr>
      <w:r>
        <w:rPr>
          <w:rFonts w:cs="URW Palladio ITU" w:ascii="URW Palladio ITU" w:hAnsi="URW Palladio ITU"/>
        </w:rPr>
        <w:t>5. Etamādinavaṃ - pa. Machasaṃ</w:t>
      </w:r>
    </w:p>
    <w:p>
      <w:pPr>
        <w:pStyle w:val="PlainText"/>
        <w:rPr>
          <w:rFonts w:ascii="URW Palladio ITU" w:hAnsi="URW Palladio ITU" w:cs="URW Palladio ITU"/>
        </w:rPr>
      </w:pPr>
      <w:r>
        <w:rPr>
          <w:rFonts w:cs="URW Palladio ITU" w:ascii="URW Palladio ITU" w:hAnsi="URW Palladio ITU"/>
        </w:rPr>
        <w:t xml:space="preserve">6. Taṇhaṃ - machasaṃ, </w:t>
      </w:r>
    </w:p>
    <w:p>
      <w:pPr>
        <w:pStyle w:val="PlainText"/>
        <w:rPr>
          <w:rFonts w:ascii="URW Palladio ITU" w:hAnsi="URW Palladio ITU" w:cs="URW Palladio ITU"/>
        </w:rPr>
      </w:pPr>
      <w:r>
        <w:rPr>
          <w:rFonts w:cs="URW Palladio ITU" w:ascii="URW Palladio ITU" w:hAnsi="URW Palladio ITU"/>
        </w:rPr>
        <w:t>[A.] Catukkaṅguttara - bhaṇḍagāmavagga</w:t>
      </w:r>
    </w:p>
    <w:p>
      <w:pPr>
        <w:pStyle w:val="PlainText"/>
        <w:rPr>
          <w:rFonts w:ascii="URW Palladio ITU" w:hAnsi="URW Palladio ITU" w:cs="URW Palladio ITU"/>
        </w:rPr>
      </w:pPr>
      <w:r>
        <w:rPr>
          <w:rFonts w:cs="URW Palladio ITU" w:ascii="URW Palladio ITU" w:hAnsi="URW Palladio ITU"/>
        </w:rPr>
        <w:t xml:space="preserve">Suttanipāta - dvayatānupassanāsutta. </w:t>
      </w:r>
    </w:p>
    <w:p>
      <w:pPr>
        <w:pStyle w:val="PlainText"/>
        <w:rPr>
          <w:rFonts w:ascii="URW Palladio ITU" w:hAnsi="URW Palladio ITU" w:cs="URW Palladio ITU"/>
        </w:rPr>
      </w:pPr>
      <w:r>
        <w:rPr>
          <w:rFonts w:cs="URW Palladio ITU" w:ascii="URW Palladio ITU" w:hAnsi="URW Palladio ITU"/>
        </w:rPr>
        <w:t>Itivuttaka anīy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kāyanaṃ jāti khayantadassī</w:t>
      </w:r>
    </w:p>
    <w:p>
      <w:pPr>
        <w:pStyle w:val="PlainText"/>
        <w:rPr>
          <w:rFonts w:ascii="URW Palladio ITU" w:hAnsi="URW Palladio ITU" w:cs="URW Palladio ITU"/>
        </w:rPr>
      </w:pPr>
      <w:r>
        <w:rPr>
          <w:rFonts w:cs="URW Palladio ITU" w:ascii="URW Palladio ITU" w:hAnsi="URW Palladio ITU"/>
        </w:rPr>
        <w:t>Maggaṃ pajānāti hitānukampī</w:t>
      </w:r>
    </w:p>
    <w:p>
      <w:pPr>
        <w:pStyle w:val="PlainText"/>
        <w:rPr>
          <w:rFonts w:ascii="URW Palladio ITU" w:hAnsi="URW Palladio ITU" w:cs="URW Palladio ITU"/>
        </w:rPr>
      </w:pPr>
      <w:r>
        <w:rPr>
          <w:rFonts w:cs="URW Palladio ITU" w:ascii="URW Palladio ITU" w:hAnsi="URW Palladio ITU"/>
        </w:rPr>
        <w:t>Etena maggena tariṃsu pubbe</w:t>
      </w:r>
    </w:p>
    <w:p>
      <w:pPr>
        <w:pStyle w:val="PlainText"/>
        <w:rPr>
          <w:rFonts w:ascii="URW Palladio ITU" w:hAnsi="URW Palladio ITU" w:cs="URW Palladio ITU"/>
        </w:rPr>
      </w:pPr>
      <w:r>
        <w:rPr>
          <w:rFonts w:cs="URW Palladio ITU" w:ascii="URW Palladio ITU" w:hAnsi="URW Palladio ITU"/>
        </w:rPr>
        <w:t xml:space="preserve">Tarissanti ye ca taranti o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 paccekasambuddho ekāyanamaggaṃ gatoti eko. Kathaṃ so paccekasambuddho eko anuttaraṃ paccekasambodhiṃ1 abhisambuddhoti eko: 'bodhi' vuccati catusu maggesu ñāṇaṃ, ''paññā paññindriyaṃ paññābalaṃ paññāsatthaṃ paññāpāsādo paññāāloko paññāobhāso paññāpajjoto paññāratanaṃ amoho dhammavicayasambojjhaṅgo vīmaṃsā vipassanā sammādiṭṭhi'' so paccekasambuddho tena paccekabodhiñāṇena 'sabbe saṅkhārā aniccā'ti bujjha, 'sabbe saṅkhārā dukkhā'ti bujjha, 'sabbe dhammā anattā'ti bujjha, ''avijjāpaccayā saṅkhārā''ti bujjha, ''saṅkhārapaccayā viññāṇa''nti bujjha, viññāṇapaccayā nāmarūpanti bujjha, nāmarūpapaccayā salāyatananti bujjha, salāyatanapaccayā phasso'ti bujjha, phassapaccayā vedanā'ti bujjha, vedanāpaccayā taṇhā'ti bujjha, taṇhāpaccayā upādānanti bujjha, bhavapaccayā jātī'ti bujjha, jātipaccayā jarāmaraṇanti bujjha, avijjānirodhā saṅkhāranirodho'ti bujjha, saṅkhāranirodhā viññāṇanirodho'ti bujjha, viññāṇanirodhā nāmarūpanirodho'ti bujjha, nāmarūpanirodhā salāyatananirodho'ti bujjha, saḷāyatananirodhā phassanirodho'ti bujjha, phassanirodhā vedanānirodho'ti bujjha, vedanānirodhā taṇhānirodho'ti bujjha, taṇhānirodhā upādānanirodho'ti bujjha, upādānanirodhā bhavanirodho'ti bujjha, bhavanirodhā jātinirodho'ti bujjha, jātinirodhā jarāmaraṇanirodho'ti bujjha, </w:t>
      </w:r>
    </w:p>
    <w:p>
      <w:pPr>
        <w:pStyle w:val="PlainText"/>
        <w:rPr>
          <w:rFonts w:ascii="URW Palladio ITU" w:hAnsi="URW Palladio ITU" w:cs="URW Palladio ITU"/>
        </w:rPr>
      </w:pPr>
      <w:r>
        <w:rPr>
          <w:rFonts w:cs="URW Palladio ITU" w:ascii="URW Palladio ITU" w:hAnsi="URW Palladio ITU"/>
        </w:rPr>
        <w:t xml:space="preserve">Idaṃ dukkhanti bujjha, ayaṃ dukkhasamudayoti bujjha, ayaṃ dukkhanirodhoti bujjha, ayaṃ dukkhanirodhagāminīpaṭipadāti bujjha, ime āsavā'ti bujjha, ayaṃ āsavanirodhoti bujjha, ayaṃ āsavanirodhagāminīpaṭipadā'ti bujjha, ime dhammā abhiññeyyāti bujjha, ime dhammā pariññeyyāti bujjha, ime dhammā pahātabbāti bujjha, ime dhammā bhāvetabbāti bujjha, ime dhammā sacchikātabbāti bujjha, channaṃ phassāyatanānaṃ samudayañca atthaṅgamañca assādañca ādīnavañca nissaraṇañca bujjha, pañcannaṃ upādānakkhandhānaṃ samudayañca atthaṅgamañca assādañca ādīnavañca nissaraṇañca bujjha, catunnaṃ mahābhūtānaṃ samudayañca atthaṅgamañca assādañca ādīnavañca nissaraṇañca bujjha, 'yaṃ kiñci samudayadhammaṃ sabbaṃ taṃ nirodhadhamman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ccekabuddhañāṇena - syā. </w:t>
      </w:r>
    </w:p>
    <w:p>
      <w:pPr>
        <w:pStyle w:val="PlainText"/>
        <w:rPr>
          <w:rFonts w:ascii="URW Palladio ITU" w:hAnsi="URW Palladio ITU" w:cs="URW Palladio ITU"/>
        </w:rPr>
      </w:pPr>
      <w:r>
        <w:rPr>
          <w:rFonts w:cs="URW Palladio ITU" w:ascii="URW Palladio ITU" w:hAnsi="URW Palladio ITU"/>
        </w:rPr>
        <w:t xml:space="preserve">2. Atthagamaṃca - va-vi-ka machasaṃ, </w:t>
      </w:r>
    </w:p>
    <w:p>
      <w:pPr>
        <w:pStyle w:val="PlainText"/>
        <w:rPr>
          <w:rFonts w:ascii="URW Palladio ITU" w:hAnsi="URW Palladio ITU" w:cs="URW Palladio ITU"/>
        </w:rPr>
      </w:pPr>
      <w:r>
        <w:rPr>
          <w:rFonts w:cs="URW Palladio ITU" w:ascii="URW Palladio ITU" w:hAnsi="URW Palladio ITU"/>
        </w:rPr>
        <w:t xml:space="preserve">[A.] Satipaṭṭhānasaṃyutta - nāland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yaṃ bujjhitabbaṃ anubujjhitabbaṃ paṭibujjhitabbaṃ sambujjhitabbaṃ adhigantabbaṃ phassitabbaṃ sacchikātabbaṃ, sabbaṃ taṃ tena paccekabodhiñāṇena bujjha anubujjha paṭibujjha sambujjha adhigacchi phassesi sacchākāsīti evaṃ so paccekasambuddho eko anuttaraṃ paccekasambodhi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eti: aṭṭha cariyāyo: iriyāpathacariyā āyatanacariyā saticariyā samādhicariyā ñāṇacariyā maggacariyā patticariyā1 lokatthacariyā. 'Iriyāpathacariyā'ti catusu iriyāpathesu. Āyatanacariyāti: chasu ajjhattikabāhiresu2 āyatanesu. 'Saticariyā'ti catusu satipaṭṭhānesu. 'Samādhicariyā'ti catusu jhānesu. Ñāṇācariyāti catusu ariyasaccesu. 3 'Maggacariyā'ti catusu ariyamaggesu. 4 'Patticariyā'ti5 catusu sāmaññaphalesu, lokatthacariyāti tathāgatesu arahantesu sammāsambuddhesu, padese6 paccekasambuddhesu padese6 sāvakesu iriyāpathacariyā ca paṇidhisampannānaṃ, āyatanacariyā ca indriyesu guttadvārānaṃ, saticariyā ca appamādavihārinaṃ, samādhicariyā ca, adhicittamanuyuttānaṃ ñāṇacariyā ca buddhisampannānaṃ maggacariyā ca sammāpaṭipannānaṃ, patticariyā ca5 adhigataphalānaṃ, lokatthacariyā ca tathāgatānaṃ arahantānaṃ sammāsambuddhānaṃ, padese paccekabuddhānaṃ, padese6 sāvakānaṃ,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adhimuccanto saddhāya carati, paggaṇhanto viriyena carati, upaṭṭhapento satiyā carati, avikkhepaṃ karonto samādhinā carati, pajānanto7 paññāya carati, vijānanto viññāṇena carati, 8 evaṃ paṭipannassa kusalā dhammā āyāpentīti āyatanacariyāya carati. Evaṃ paṭipanno visesamadhigacchatīti visesacariyāya carati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dassanacariyā ca9 sammādiṭṭhiyā, abhiniropanacariyā ca10 sammāsaṅkappassa, pariggahacariyā ca sammāvācāya, samuṭṭhānacariyā ca sammākammantassa, vodānacariyā ca sammāājīvassa, paggahacariyā ca sammāvāyāmassa, upaṭṭhānacariyā ca sammāsatiyā, avikkhepacariyā ca sammāsamādhissa,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patticariyā - pa, va, vi, ka</w:t>
      </w:r>
    </w:p>
    <w:p>
      <w:pPr>
        <w:pStyle w:val="PlainText"/>
        <w:rPr>
          <w:rFonts w:ascii="URW Palladio ITU" w:hAnsi="URW Palladio ITU" w:cs="URW Palladio ITU"/>
        </w:rPr>
      </w:pPr>
      <w:r>
        <w:rPr>
          <w:rFonts w:cs="URW Palladio ITU" w:ascii="URW Palladio ITU" w:hAnsi="URW Palladio ITU"/>
        </w:rPr>
        <w:t>2. Chaajjhattikabāhiresu-pa, va, vi, ka</w:t>
      </w:r>
    </w:p>
    <w:p>
      <w:pPr>
        <w:pStyle w:val="PlainText"/>
        <w:rPr>
          <w:rFonts w:ascii="URW Palladio ITU" w:hAnsi="URW Palladio ITU" w:cs="URW Palladio ITU"/>
        </w:rPr>
      </w:pPr>
      <w:r>
        <w:rPr>
          <w:rFonts w:cs="URW Palladio ITU" w:ascii="URW Palladio ITU" w:hAnsi="URW Palladio ITU"/>
        </w:rPr>
        <w:t>3. Catusu saccesu - pa, va, vi, ka</w:t>
      </w:r>
    </w:p>
    <w:p>
      <w:pPr>
        <w:pStyle w:val="PlainText"/>
        <w:rPr>
          <w:rFonts w:ascii="URW Palladio ITU" w:hAnsi="URW Palladio ITU" w:cs="URW Palladio ITU"/>
        </w:rPr>
      </w:pPr>
      <w:r>
        <w:rPr>
          <w:rFonts w:cs="URW Palladio ITU" w:ascii="URW Palladio ITU" w:hAnsi="URW Palladio ITU"/>
        </w:rPr>
        <w:t>4. Catusu maggesu - pa, va, vi, ka</w:t>
      </w:r>
    </w:p>
    <w:p>
      <w:pPr>
        <w:pStyle w:val="PlainText"/>
        <w:rPr>
          <w:rFonts w:ascii="URW Palladio ITU" w:hAnsi="URW Palladio ITU" w:cs="URW Palladio ITU"/>
        </w:rPr>
      </w:pPr>
      <w:r>
        <w:rPr>
          <w:rFonts w:cs="URW Palladio ITU" w:ascii="URW Palladio ITU" w:hAnsi="URW Palladio ITU"/>
        </w:rPr>
        <w:t>5. Paṭipatticariyāti - pa, va, vi, ka</w:t>
      </w:r>
    </w:p>
    <w:p>
      <w:pPr>
        <w:pStyle w:val="PlainText"/>
        <w:rPr>
          <w:rFonts w:ascii="URW Palladio ITU" w:hAnsi="URW Palladio ITU" w:cs="URW Palladio ITU"/>
        </w:rPr>
      </w:pPr>
      <w:r>
        <w:rPr>
          <w:rFonts w:cs="URW Palladio ITU" w:ascii="URW Palladio ITU" w:hAnsi="URW Palladio ITU"/>
        </w:rPr>
        <w:t>6. Padesato - machasaṃ, syā</w:t>
      </w:r>
    </w:p>
    <w:p>
      <w:pPr>
        <w:pStyle w:val="PlainText"/>
        <w:rPr>
          <w:rFonts w:ascii="URW Palladio ITU" w:hAnsi="URW Palladio ITU" w:cs="URW Palladio ITU"/>
        </w:rPr>
      </w:pPr>
      <w:r>
        <w:rPr>
          <w:rFonts w:cs="URW Palladio ITU" w:ascii="URW Palladio ITU" w:hAnsi="URW Palladio ITU"/>
        </w:rPr>
        <w:t xml:space="preserve">7. Pajahanto - machasaṃ, syā. </w:t>
      </w:r>
    </w:p>
    <w:p>
      <w:pPr>
        <w:pStyle w:val="PlainText"/>
        <w:rPr>
          <w:rFonts w:ascii="URW Palladio ITU" w:hAnsi="URW Palladio ITU" w:cs="URW Palladio ITU"/>
        </w:rPr>
      </w:pPr>
      <w:r>
        <w:rPr>
          <w:rFonts w:cs="URW Palladio ITU" w:ascii="URW Palladio ITU" w:hAnsi="URW Palladio ITU"/>
        </w:rPr>
        <w:t>8. Viññāṇacariyāya carati - machasaṃ va, vi, ka</w:t>
      </w:r>
    </w:p>
    <w:p>
      <w:pPr>
        <w:pStyle w:val="PlainText"/>
        <w:rPr>
          <w:rFonts w:ascii="URW Palladio ITU" w:hAnsi="URW Palladio ITU" w:cs="URW Palladio ITU"/>
        </w:rPr>
      </w:pPr>
      <w:r>
        <w:rPr>
          <w:rFonts w:cs="URW Palladio ITU" w:ascii="URW Palladio ITU" w:hAnsi="URW Palladio ITU"/>
        </w:rPr>
        <w:t>9. Dassanacariyā ñāṇacariyāca sammādiṭṭhiyā - pa, va, vi, ka</w:t>
      </w:r>
    </w:p>
    <w:p>
      <w:pPr>
        <w:pStyle w:val="PlainText"/>
        <w:rPr>
          <w:rFonts w:ascii="URW Palladio ITU" w:hAnsi="URW Palladio ITU" w:cs="URW Palladio ITU"/>
        </w:rPr>
      </w:pPr>
      <w:r>
        <w:rPr>
          <w:rFonts w:cs="URW Palladio ITU" w:ascii="URW Palladio ITU" w:hAnsi="URW Palladio ITU"/>
        </w:rPr>
        <w:t xml:space="preserve">10. Abhiropanacariyā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ggavisāṇakappoti yathā khaggassa nāma visāṇaṃ ekaṃ hoti adutiyaṃ. Evameva so paccekasambuddho, taṃkappo1 taṃsadiso2 tappaṭibhāgo. Yathā atiloṇaṃ vuccati loṇakappo, atitittakaṃ vuccati tittakappo, atimadhuraṃ vuccati madhurakappo, atiuṇhaṃ vuccati aggikappo, atisītaṃ vuccati himakappo, mahāudakakkhandho vuccati samuddakappo, mahābhiññābalappatto sāvako vuccati satthukappoti. Evamesa so paccekasambuddho taṃkappo taṃsadiso tappaṭibhāgo eko adutiyo muttabandhano sammā loke carati viharati irīyati vattati paleti yapeti yāpetīt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su bhūtesu nidhāya daṇḍaṃ</w:t>
      </w:r>
    </w:p>
    <w:p>
      <w:pPr>
        <w:pStyle w:val="PlainText"/>
        <w:rPr>
          <w:rFonts w:ascii="URW Palladio ITU" w:hAnsi="URW Palladio ITU" w:cs="URW Palladio ITU"/>
        </w:rPr>
      </w:pPr>
      <w:r>
        <w:rPr>
          <w:rFonts w:cs="URW Palladio ITU" w:ascii="URW Palladio ITU" w:hAnsi="URW Palladio ITU"/>
        </w:rPr>
        <w:t xml:space="preserve">Aviheṭhayaṃ aññatarampi tesaṃ, </w:t>
      </w:r>
    </w:p>
    <w:p>
      <w:pPr>
        <w:pStyle w:val="PlainText"/>
        <w:rPr>
          <w:rFonts w:ascii="URW Palladio ITU" w:hAnsi="URW Palladio ITU" w:cs="URW Palladio ITU"/>
        </w:rPr>
      </w:pPr>
      <w:r>
        <w:rPr>
          <w:rFonts w:cs="URW Palladio ITU" w:ascii="URW Palladio ITU" w:hAnsi="URW Palladio ITU"/>
        </w:rPr>
        <w:t>Na puttamiccheyya kuto sahāya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ggajātassa bhavanti snehā</w:t>
      </w:r>
    </w:p>
    <w:p>
      <w:pPr>
        <w:pStyle w:val="PlainText"/>
        <w:rPr>
          <w:rFonts w:ascii="URW Palladio ITU" w:hAnsi="URW Palladio ITU" w:cs="URW Palladio ITU"/>
        </w:rPr>
      </w:pPr>
      <w:r>
        <w:rPr>
          <w:rFonts w:cs="URW Palladio ITU" w:ascii="URW Palladio ITU" w:hAnsi="URW Palladio ITU"/>
        </w:rPr>
        <w:t xml:space="preserve">Snehanvayaṃ dukkhamidaṃ pahoti, </w:t>
      </w:r>
    </w:p>
    <w:p>
      <w:pPr>
        <w:pStyle w:val="PlainText"/>
        <w:rPr>
          <w:rFonts w:ascii="URW Palladio ITU" w:hAnsi="URW Palladio ITU" w:cs="URW Palladio ITU"/>
        </w:rPr>
      </w:pPr>
      <w:r>
        <w:rPr>
          <w:rFonts w:cs="URW Palladio ITU" w:ascii="URW Palladio ITU" w:hAnsi="URW Palladio ITU"/>
        </w:rPr>
        <w:t>Ādīnavaṃ snehaj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ggajātassa bhavanti snehāti - 'saṃsaggā'ti dve saṃsaggā: dassanasaṃsaggo ca savanasaṃsaggo ca. Katamo dassanasaṃsaggo: idhekacco passati itthiṃ vā kumāriṃ vā abhirūpaṃ dassanīyaṃ pāsādikaṃ paramāya vaṇṇapokkharatāya samannāgataṃ, disvā passitvā anubyaṃjananaso nimittaṃ gaṇhāti: kesā vā sobhanā, mukhaṃ vā sobhanaṃ, akkhī vā sobhanā, kaṇṇā vā sobhanā, nāsā vā sobhanā, oṭṭhā vā sobhanā, dantā vā sobhanā, mukhaṃ vā sobhanā, gīvā vā sobhanā, thanā vā sobhanā, uraṃ vā sobhanā, udaraṃ vā sobhanā, kaṭi vā sobhanā, ūru vā sobhanā, jaṅghā vā sobhanā, hatthā vā sobhanā, pādā vā sobhanā, aṅguliyo vā sobhanā, nakhā vā sobhanā ti disvā passitvā abhinandati abhivadati abhipattheti anussarati anuppādeti anubandhati rāgabandhanaṃ. Ayaṃ dassanasaṃs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kkappo - machasaṃ syā. </w:t>
      </w:r>
    </w:p>
    <w:p>
      <w:pPr>
        <w:pStyle w:val="PlainText"/>
        <w:rPr>
          <w:rFonts w:ascii="URW Palladio ITU" w:hAnsi="URW Palladio ITU" w:cs="URW Palladio ITU"/>
        </w:rPr>
      </w:pPr>
      <w:r>
        <w:rPr>
          <w:rFonts w:cs="URW Palladio ITU" w:ascii="URW Palladio ITU" w:hAnsi="URW Palladio ITU"/>
        </w:rPr>
        <w:t>2. Tassadiso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savaṇasaṃsaggo: idhekacco suṇāti amukasmiṃ nāma gāme vā nigame vā itthi vā kumārī vā abhirūpā vā dassanīyā pāsādikā paramāya vaṇṇapokkharatāya samannāgatāti, sutvā suṇitvā abhinandati abhivadati abhipattheti anuppādeti anubandhati rāgabandhanaṃ. Ayaṃ savaṇasaṃs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nehāti dve snehā: taṇhāsneho ca diṭṭhisneho ca. Katamo taṇhāsneho: yāvatā taṇhāsaṅkhātena sīmakataṃ mariyādīkataṃ1 odhikataṃ pariyantakataṃ2 pariggahitaṃ mamāyitaṃ 'idaṃ (mama) etaṃ mama, ettakaṃ mama, ettāvatā mama, rūpā saddā gandhā rasā, phoṭṭhabbā attharaṇā pāpuraṇā3 dāsidāsā ajeḷakā kukkuṭasūkarā hatthigavāssavaḷavā khettaṃ vatthuṃ hiraññaṃ suvaṇṇaṃ gāmanigamarājadhāniyo raṭṭhaṃ ca janapado ca4 koso ca koṭṭhāgāraṃ ca kevalampi mahāpaṭhaviṃ taṇhāvasena mamāyati, yāvatā5ṭṭhasatataṇhāvicaritaṃ. Ayaṃ taṇhā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neh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6. Abhiniveso parāmāso kummaggo micchāpatho micchattaṃ titthāyatanaṃ vipariyesagāho7 viparītagāho vipallāsagāho micchāgāho ayāthāvatasmiṃ8 yāthāvatanti gāho yāvatā dvāsaṭṭhidiṭṭhigatāni. Ayaṃ diṭṭhi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aggajātassa bhavanti snehāti - dassanasaṃsaggapaccayā ca savaṇasaṃsaggapaccayā ca taṇhāsneho ca diṭṭhisneho ca bhavanti saṃbhavanti jāyanti sañjāyanti nibbattanti abhinibbattanti pātubhavantīti 'saṃsaggajātassa bhavanti sne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nehanvayaṃ dukkhamidaṃ pahotīti - 'snehāti' dve snehā: taṇhāsneho ca diṭṭhisneho ca. Katamo taṇhāsneh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5ṭṭhasatataṇhāvicaritaṃ. Ayaṃ taṇhā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neh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neho. Dukkhamidaṃ pahotīti idhekacco kāyena duccaritaṃ carati, vācāya duccaritaṃ carati, manasā duccaritaṃ carati, pāṇampi hanti9, adinnampi ādiyati, sandhimpi chindati, nillopampi harati, ekāgārikampi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makataṃ - va, vi, ka. Machasaṃ</w:t>
      </w:r>
    </w:p>
    <w:p>
      <w:pPr>
        <w:pStyle w:val="PlainText"/>
        <w:rPr>
          <w:rFonts w:ascii="URW Palladio ITU" w:hAnsi="URW Palladio ITU" w:cs="URW Palladio ITU"/>
        </w:rPr>
      </w:pPr>
      <w:r>
        <w:rPr>
          <w:rFonts w:cs="URW Palladio ITU" w:ascii="URW Palladio ITU" w:hAnsi="URW Palladio ITU"/>
        </w:rPr>
        <w:t>2. Pariyantikataṃ - pana. Machasaṃ</w:t>
      </w:r>
    </w:p>
    <w:p>
      <w:pPr>
        <w:pStyle w:val="PlainText"/>
        <w:rPr>
          <w:rFonts w:ascii="URW Palladio ITU" w:hAnsi="URW Palladio ITU" w:cs="URW Palladio ITU"/>
        </w:rPr>
      </w:pPr>
      <w:r>
        <w:rPr>
          <w:rFonts w:cs="URW Palladio ITU" w:ascii="URW Palladio ITU" w:hAnsi="URW Palladio ITU"/>
        </w:rPr>
        <w:t>Pariyantikaṃ - va, vi, ka</w:t>
      </w:r>
    </w:p>
    <w:p>
      <w:pPr>
        <w:pStyle w:val="PlainText"/>
        <w:rPr>
          <w:rFonts w:ascii="URW Palladio ITU" w:hAnsi="URW Palladio ITU" w:cs="URW Palladio ITU"/>
        </w:rPr>
      </w:pPr>
      <w:r>
        <w:rPr>
          <w:rFonts w:cs="URW Palladio ITU" w:ascii="URW Palladio ITU" w:hAnsi="URW Palladio ITU"/>
        </w:rPr>
        <w:t xml:space="preserve">3. Pāvuraṇā - machasaṃ. </w:t>
      </w:r>
    </w:p>
    <w:p>
      <w:pPr>
        <w:pStyle w:val="PlainText"/>
        <w:rPr>
          <w:rFonts w:ascii="URW Palladio ITU" w:hAnsi="URW Palladio ITU" w:cs="URW Palladio ITU"/>
        </w:rPr>
      </w:pPr>
      <w:r>
        <w:rPr>
          <w:rFonts w:cs="URW Palladio ITU" w:ascii="URW Palladio ITU" w:hAnsi="URW Palladio ITU"/>
        </w:rPr>
        <w:t>4. Janapadā ca - va, vi, ka</w:t>
      </w:r>
    </w:p>
    <w:p>
      <w:pPr>
        <w:pStyle w:val="PlainText"/>
        <w:rPr>
          <w:rFonts w:ascii="URW Palladio ITU" w:hAnsi="URW Palladio ITU" w:cs="URW Palladio ITU"/>
        </w:rPr>
      </w:pPr>
      <w:r>
        <w:rPr>
          <w:rFonts w:cs="URW Palladio ITU" w:ascii="URW Palladio ITU" w:hAnsi="URW Palladio ITU"/>
        </w:rPr>
        <w:t xml:space="preserve">5. Yā etā - pana. </w:t>
      </w:r>
    </w:p>
    <w:p>
      <w:pPr>
        <w:pStyle w:val="PlainText"/>
        <w:rPr>
          <w:rFonts w:ascii="URW Palladio ITU" w:hAnsi="URW Palladio ITU" w:cs="URW Palladio ITU"/>
        </w:rPr>
      </w:pPr>
      <w:r>
        <w:rPr>
          <w:rFonts w:cs="URW Palladio ITU" w:ascii="URW Palladio ITU" w:hAnsi="URW Palladio ITU"/>
        </w:rPr>
        <w:t xml:space="preserve">6. Pariggāho - machasaṃ syā. </w:t>
      </w:r>
    </w:p>
    <w:p>
      <w:pPr>
        <w:pStyle w:val="PlainText"/>
        <w:rPr>
          <w:rFonts w:ascii="URW Palladio ITU" w:hAnsi="URW Palladio ITU" w:cs="URW Palladio ITU"/>
        </w:rPr>
      </w:pPr>
      <w:r>
        <w:rPr>
          <w:rFonts w:cs="URW Palladio ITU" w:ascii="URW Palladio ITU" w:hAnsi="URW Palladio ITU"/>
        </w:rPr>
        <w:t xml:space="preserve">7. Vipariyāsaggāho - machasaṃ. </w:t>
      </w:r>
    </w:p>
    <w:p>
      <w:pPr>
        <w:pStyle w:val="PlainText"/>
        <w:rPr>
          <w:rFonts w:ascii="URW Palladio ITU" w:hAnsi="URW Palladio ITU" w:cs="URW Palladio ITU"/>
        </w:rPr>
      </w:pPr>
      <w:r>
        <w:rPr>
          <w:rFonts w:cs="URW Palladio ITU" w:ascii="URW Palladio ITU" w:hAnsi="URW Palladio ITU"/>
        </w:rPr>
        <w:t xml:space="preserve">Vipariyesagāho - syā. </w:t>
      </w:r>
    </w:p>
    <w:p>
      <w:pPr>
        <w:pStyle w:val="PlainText"/>
        <w:rPr>
          <w:rFonts w:ascii="URW Palladio ITU" w:hAnsi="URW Palladio ITU" w:cs="URW Palladio ITU"/>
        </w:rPr>
      </w:pPr>
      <w:r>
        <w:rPr>
          <w:rFonts w:cs="URW Palladio ITU" w:ascii="URW Palladio ITU" w:hAnsi="URW Palladio ITU"/>
        </w:rPr>
        <w:t>8. Āyatāvakambhi - va, vi, ka</w:t>
      </w:r>
    </w:p>
    <w:p>
      <w:pPr>
        <w:pStyle w:val="PlainText"/>
        <w:rPr>
          <w:rFonts w:ascii="URW Palladio ITU" w:hAnsi="URW Palladio ITU" w:cs="URW Palladio ITU"/>
        </w:rPr>
      </w:pPr>
      <w:r>
        <w:rPr>
          <w:rFonts w:cs="URW Palladio ITU" w:ascii="URW Palladio ITU" w:hAnsi="URW Palladio ITU"/>
        </w:rPr>
        <w:t xml:space="preserve">Ayāthāvakasmiṃ - machasaṃ syā. </w:t>
      </w:r>
    </w:p>
    <w:p>
      <w:pPr>
        <w:pStyle w:val="PlainText"/>
        <w:rPr>
          <w:rFonts w:ascii="URW Palladio ITU" w:hAnsi="URW Palladio ITU" w:cs="URW Palladio ITU"/>
        </w:rPr>
      </w:pPr>
      <w:r>
        <w:rPr>
          <w:rFonts w:cs="URW Palladio ITU" w:ascii="URW Palladio ITU" w:hAnsi="URW Palladio ITU"/>
        </w:rPr>
        <w:t>9. Bhanat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anthepi tiṭṭhati, paradārampi gacchati, musāpi bhaṇati. Tamenaṃ gahetvā rañño dassenti ayaṃ deva coro āgucārī, imassa yaṃ icchati taṃ daṇḍaṃ paṇehīti. Tamenaṃ rājā paribhāsati, so paribhāsapaccayāpi dukkhaṃ domanassaṃ 1 paṭisaṃvedeti, etaṃ bhayaṃ dukkhaṃ domanassaṃ. Kuto tassa: snehapaccayā ca nandipaccayā ca rāgapaccayā ca nandirāgapaccayā ca jātaṃ, ettakenapi rājā na t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rājā bandhāpeti andubandhanena vā rajjubandhenena vā saṅkhalikabandhanena vā vettabandhanena vā latābandhanena vā pakkhepabandhanena vā parikkhepabandhanena vā gāmabandhanena vā nigamabandhanena vā nagarabandhanena vā raṭṭhabandhanena vā janapadabandhanena vā, attamaso saccanīyampi karoti na te labbhā ito pakkamitunti. So bandhanapaccayā pi dukkhaṃ domanassaṃ paṭisaṃvedeti. Etaṃ bhayaṃ dukkhaṃ domanassaṃ kuto tassa: snehapaccayā ca2. Nandipaccayā ca rāgapaccayā ca nandirāgapaccayā ca jātaṃ, ettakenapi rājā na t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rājā tassa3 dhanaṃ āhārapeti: ghataṃ vā sahassaṃ vā satasahassaṃ vā, so dhanajāni paccayāpi dukkhaṃ domanassaṃ paṭisaṃvedeti etaṃ bhayaṃ dukkhaṃ domanassaṃ kuto tassa: snehapaccayā ca nandipaccayā ca rāgapaccayā ca nandirāgapaccayā ca jātaṃ ettakenapi rājā na t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rājā vividhā kammakāraṇā 4 kārāpeti: kasāhipi tāḷeti vettehipi tāḷeti, addhadaṇḍakehipi5 tāḷeti, hatthampi chindati pādampi chindati hatthapādampi chindati, kaṇṇampi chindati, nāsampi chindati, kaṇṇanāsampi chindati, bilaṅgathālikampi karoti, saṅkhamuṇḍikampi karoti rāhumukhampi karoti, jotimālikampi karoti, hatthapajjotikampi karoti, erakavattikampi karoti, cīrakavāsikampi karoti, eṇeyyakampi karoti, balisamaṃsikampi karoti, kahāpaṇakampi karoti, khārāpatacchikampi karoti, paḷighaparivattikampi karoti, paḷālapiṭṭhikampi karoti, tattenapi telena osiñcati, sunakhehipi khādāpeti, jīvantampi sūle uttāseti, asināpi sīsaṃ chindati, so kammakāraṇapaccayāpi dukkhaṃ domanassaṃ paṭisaṃvedeti. Etaṃ bhayaṃ dukkhaṃ domanassaṃ kuto tassa snehapaccayā ca nandipaccayā ca rāgapaccayā ca nandirāgapaccayā ca jātaṃ, rājā imesaṃ catunnaṃ daṇḍānaṃ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adomanassaṃ - syā</w:t>
      </w:r>
    </w:p>
    <w:p>
      <w:pPr>
        <w:pStyle w:val="PlainText"/>
        <w:rPr>
          <w:rFonts w:ascii="URW Palladio ITU" w:hAnsi="URW Palladio ITU" w:cs="URW Palladio ITU"/>
        </w:rPr>
      </w:pPr>
      <w:r>
        <w:rPr>
          <w:rFonts w:cs="URW Palladio ITU" w:ascii="URW Palladio ITU" w:hAnsi="URW Palladio ITU"/>
        </w:rPr>
        <w:t>2. Tassinehapaccayāca - va-vi-ka</w:t>
      </w:r>
    </w:p>
    <w:p>
      <w:pPr>
        <w:pStyle w:val="PlainText"/>
        <w:rPr>
          <w:rFonts w:ascii="URW Palladio ITU" w:hAnsi="URW Palladio ITU" w:cs="URW Palladio ITU"/>
        </w:rPr>
      </w:pPr>
      <w:r>
        <w:rPr>
          <w:rFonts w:cs="URW Palladio ITU" w:ascii="URW Palladio ITU" w:hAnsi="URW Palladio ITU"/>
        </w:rPr>
        <w:t>3. Tassa ca - machasaṃ</w:t>
      </w:r>
    </w:p>
    <w:p>
      <w:pPr>
        <w:pStyle w:val="PlainText"/>
        <w:rPr>
          <w:rFonts w:ascii="URW Palladio ITU" w:hAnsi="URW Palladio ITU" w:cs="URW Palladio ITU"/>
        </w:rPr>
      </w:pPr>
      <w:r>
        <w:rPr>
          <w:rFonts w:cs="URW Palladio ITU" w:ascii="URW Palladio ITU" w:hAnsi="URW Palladio ITU"/>
        </w:rPr>
        <w:t>4. Kammakaraṇāni - pa, -va-vi, -ka</w:t>
      </w:r>
    </w:p>
    <w:p>
      <w:pPr>
        <w:pStyle w:val="PlainText"/>
        <w:rPr>
          <w:rFonts w:ascii="URW Palladio ITU" w:hAnsi="URW Palladio ITU" w:cs="URW Palladio ITU"/>
        </w:rPr>
      </w:pPr>
      <w:r>
        <w:rPr>
          <w:rFonts w:cs="URW Palladio ITU" w:ascii="URW Palladio ITU" w:hAnsi="URW Palladio ITU"/>
        </w:rPr>
        <w:t xml:space="preserve">Kammakāraṇā - machasaṃ. </w:t>
      </w:r>
    </w:p>
    <w:p>
      <w:pPr>
        <w:pStyle w:val="PlainText"/>
        <w:rPr>
          <w:rFonts w:ascii="URW Palladio ITU" w:hAnsi="URW Palladio ITU" w:cs="URW Palladio ITU"/>
        </w:rPr>
      </w:pPr>
      <w:r>
        <w:rPr>
          <w:rFonts w:cs="URW Palladio ITU" w:ascii="URW Palladio ITU" w:hAnsi="URW Palladio ITU"/>
        </w:rPr>
        <w:t>5. Aḍḍhadaṇḍakehipi - va-vi-k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sakena kammena kāyassa bhedā parammaraṇā, apāyaṃ duggatiṃ vinipātaṃ nirayaṃ upapajjati, tamenaṃ nirayapālā pañcavidhabandhanaṃ nāma kammakāraṇaṃ kārenti1 tattaṃ ayokhīlaṃ hatthe gamenti, tattaṃ ayokhīlaṃ dutiye hatthe gamenti, tattaṃ ayokhīlaṃ pāde gamenti, tattaṃ ayokhīlaṃ dutiye pāde gamenti. Tattaṃ ayokhīlaṃ majjhe urasmiṃ gamenti. So tattha dukkhā tippā kharā kaṭukā vedanā vedeti, na ca tāva kālaṃ karoti yāva na taṃ pāpaṃ kammaṃ byantīhoti. Etaṃ bhayaṃ dukkhaṃ domanassaṃ kuto tassa snehapaccayā ca nandipaccayā ca rāgapaccayā ca nandirāgapaccayā ca j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nirayapālā saṃvesetvā2 kuṭārīhi tacchanti. Tamenaṃ nirayapālā uddhapādaṃ adhosiraṃ gahetvā3 vāsīhi tacchanti. Tamenaṃ nirayapālā rathe yojetvā ādittāya paṭhaviyā sampajjalitāya sajotibhūtāya sārentipi paccāsārentipi. 4 Tamenaṃ nirayapālā mahantaṃ aṅgārapabbataṃ ādittaṃ sampajjalitaṃ sajotibhūtaṃ āropentipi oropentipi. Tamenaṃ nirayapālā uddhapādaṃ adhosiraṃ gahetvā tattāya lohakumbhiyā pakkhipanti ādittāya sampajjalitāya sajotibhūtāya. So tattha pheṇuddehakaṃ paccati, so tattha pheṇuddehakaṃ paccamāno sakimpi uddhaṃ gacchati, sakimpi adho gacchati, sakimpi tiriyaṃ gacchati. So tattha tippā kharā5 kaṭukā vedanā vedeti. Na ca tāva kālaṃ karoti, yāva na taṃ pāpaṃ kammaṃ byantīhoti. Etaṃ bhayaṃ dukkhaṃ domanassaṃ kuto tassa: snehapaccayā ca nandipaccayā ca rāgapaccayā ca nandirāgapaccayā ca jātaṃ. Tamenaṃ nirayapālā mahāniraye pakkhipanti. So kho pana mahāni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kkaṇṇo catudvāro vibhatto bhāgaso mito</w:t>
      </w:r>
    </w:p>
    <w:p>
      <w:pPr>
        <w:pStyle w:val="PlainText"/>
        <w:rPr>
          <w:rFonts w:ascii="URW Palladio ITU" w:hAnsi="URW Palladio ITU" w:cs="URW Palladio ITU"/>
        </w:rPr>
      </w:pPr>
      <w:r>
        <w:rPr>
          <w:rFonts w:cs="URW Palladio ITU" w:ascii="URW Palladio ITU" w:hAnsi="URW Palladio ITU"/>
        </w:rPr>
        <w:t xml:space="preserve">Ayo pākārapariyanto ayasā paṭikuj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ssa ayomayā bhūmi6 jalitā tejasā yutā</w:t>
      </w:r>
    </w:p>
    <w:p>
      <w:pPr>
        <w:pStyle w:val="PlainText"/>
        <w:rPr>
          <w:rFonts w:ascii="URW Palladio ITU" w:hAnsi="URW Palladio ITU" w:cs="URW Palladio ITU"/>
        </w:rPr>
      </w:pPr>
      <w:r>
        <w:rPr>
          <w:rFonts w:cs="URW Palladio ITU" w:ascii="URW Palladio ITU" w:hAnsi="URW Palladio ITU"/>
        </w:rPr>
        <w:t>Samantā yojanasataṃ pharitvā tiṭṭhati sabbadā.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dariyā tāpanā ghorā accimanto durāsadā7</w:t>
      </w:r>
    </w:p>
    <w:p>
      <w:pPr>
        <w:pStyle w:val="PlainText"/>
        <w:rPr>
          <w:rFonts w:ascii="URW Palladio ITU" w:hAnsi="URW Palladio ITU" w:cs="URW Palladio ITU"/>
        </w:rPr>
      </w:pPr>
      <w:r>
        <w:rPr>
          <w:rFonts w:cs="URW Palladio ITU" w:ascii="URW Palladio ITU" w:hAnsi="URW Palladio ITU"/>
        </w:rPr>
        <w:t>Lomahaṃsanarūpā ca bhismā paṭibhayā dukhā8[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ratthimāya ca bhittiyā accikkhandho samuṭṭhito</w:t>
      </w:r>
    </w:p>
    <w:p>
      <w:pPr>
        <w:pStyle w:val="PlainText"/>
        <w:rPr>
          <w:rFonts w:ascii="URW Palladio ITU" w:hAnsi="URW Palladio ITU" w:cs="URW Palladio ITU"/>
        </w:rPr>
      </w:pPr>
      <w:r>
        <w:rPr>
          <w:rFonts w:cs="URW Palladio ITU" w:ascii="URW Palladio ITU" w:hAnsi="URW Palladio ITU"/>
        </w:rPr>
        <w:t xml:space="preserve">Dahanto pāpakammante pacchimāya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cchimāya ca bhittiyā accikkhandho samuṭṭhito</w:t>
      </w:r>
    </w:p>
    <w:p>
      <w:pPr>
        <w:pStyle w:val="PlainText"/>
        <w:rPr>
          <w:rFonts w:ascii="URW Palladio ITU" w:hAnsi="URW Palladio ITU" w:cs="URW Palladio ITU"/>
        </w:rPr>
      </w:pPr>
      <w:r>
        <w:rPr>
          <w:rFonts w:cs="URW Palladio ITU" w:ascii="URW Palladio ITU" w:hAnsi="URW Palladio ITU"/>
        </w:rPr>
        <w:t xml:space="preserve">Dahanto pāpakammante puratthimāya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makāraṇaṃ - pama</w:t>
      </w:r>
    </w:p>
    <w:p>
      <w:pPr>
        <w:pStyle w:val="PlainText"/>
        <w:rPr>
          <w:rFonts w:ascii="URW Palladio ITU" w:hAnsi="URW Palladio ITU" w:cs="URW Palladio ITU"/>
        </w:rPr>
      </w:pPr>
      <w:r>
        <w:rPr>
          <w:rFonts w:cs="URW Palladio ITU" w:ascii="URW Palladio ITU" w:hAnsi="URW Palladio ITU"/>
        </w:rPr>
        <w:t>Kammakāraṇaṃ karonti - machasaṃ</w:t>
      </w:r>
    </w:p>
    <w:p>
      <w:pPr>
        <w:pStyle w:val="PlainText"/>
        <w:rPr>
          <w:rFonts w:ascii="URW Palladio ITU" w:hAnsi="URW Palladio ITU" w:cs="URW Palladio ITU"/>
        </w:rPr>
      </w:pPr>
      <w:r>
        <w:rPr>
          <w:rFonts w:cs="URW Palladio ITU" w:ascii="URW Palladio ITU" w:hAnsi="URW Palladio ITU"/>
        </w:rPr>
        <w:t>2. Saṃvesitvā - syā</w:t>
      </w:r>
    </w:p>
    <w:p>
      <w:pPr>
        <w:pStyle w:val="PlainText"/>
        <w:rPr>
          <w:rFonts w:ascii="URW Palladio ITU" w:hAnsi="URW Palladio ITU" w:cs="URW Palladio ITU"/>
        </w:rPr>
      </w:pPr>
      <w:r>
        <w:rPr>
          <w:rFonts w:cs="URW Palladio ITU" w:ascii="URW Palladio ITU" w:hAnsi="URW Palladio ITU"/>
        </w:rPr>
        <w:t>3. Ṭhapetvā - pa-va-vi-ka</w:t>
      </w:r>
    </w:p>
    <w:p>
      <w:pPr>
        <w:pStyle w:val="PlainText"/>
        <w:rPr>
          <w:rFonts w:ascii="URW Palladio ITU" w:hAnsi="URW Palladio ITU" w:cs="URW Palladio ITU"/>
        </w:rPr>
      </w:pPr>
      <w:r>
        <w:rPr>
          <w:rFonts w:cs="URW Palladio ITU" w:ascii="URW Palladio ITU" w:hAnsi="URW Palladio ITU"/>
        </w:rPr>
        <w:t>4. Harantipi paccāharantipi - va-vi-ka</w:t>
      </w:r>
    </w:p>
    <w:p>
      <w:pPr>
        <w:pStyle w:val="PlainText"/>
        <w:rPr>
          <w:rFonts w:ascii="URW Palladio ITU" w:hAnsi="URW Palladio ITU" w:cs="URW Palladio ITU"/>
        </w:rPr>
      </w:pPr>
      <w:r>
        <w:rPr>
          <w:rFonts w:cs="URW Palladio ITU" w:ascii="URW Palladio ITU" w:hAnsi="URW Palladio ITU"/>
        </w:rPr>
        <w:t xml:space="preserve">5. Tibbā kharā - va, vi, ka, machasaṃ, </w:t>
      </w:r>
    </w:p>
    <w:p>
      <w:pPr>
        <w:pStyle w:val="PlainText"/>
        <w:rPr>
          <w:rFonts w:ascii="URW Palladio ITU" w:hAnsi="URW Palladio ITU" w:cs="URW Palladio ITU"/>
        </w:rPr>
      </w:pPr>
      <w:r>
        <w:rPr>
          <w:rFonts w:cs="URW Palladio ITU" w:ascii="URW Palladio ITU" w:hAnsi="URW Palladio ITU"/>
        </w:rPr>
        <w:t>6. Tassa bheṭṭhā ayobhūmi, va, vi, ka</w:t>
      </w:r>
    </w:p>
    <w:p>
      <w:pPr>
        <w:pStyle w:val="PlainText"/>
        <w:rPr>
          <w:rFonts w:ascii="URW Palladio ITU" w:hAnsi="URW Palladio ITU" w:cs="URW Palladio ITU"/>
        </w:rPr>
      </w:pPr>
      <w:r>
        <w:rPr>
          <w:rFonts w:cs="URW Palladio ITU" w:ascii="URW Palladio ITU" w:hAnsi="URW Palladio ITU"/>
        </w:rPr>
        <w:t>7. Accikkhandho durāsado - ma-va-vi-ka</w:t>
      </w:r>
    </w:p>
    <w:p>
      <w:pPr>
        <w:pStyle w:val="PlainText"/>
        <w:rPr>
          <w:rFonts w:ascii="URW Palladio ITU" w:hAnsi="URW Palladio ITU" w:cs="URW Palladio ITU"/>
        </w:rPr>
      </w:pPr>
      <w:r>
        <w:rPr>
          <w:rFonts w:cs="URW Palladio ITU" w:ascii="URW Palladio ITU" w:hAnsi="URW Palladio ITU"/>
        </w:rPr>
        <w:t>8. Bhismā paṭibhayā dukkhā - va, vi, ka</w:t>
      </w:r>
    </w:p>
    <w:p>
      <w:pPr>
        <w:pStyle w:val="PlainText"/>
        <w:rPr>
          <w:rFonts w:ascii="URW Palladio ITU" w:hAnsi="URW Palladio ITU" w:cs="URW Palladio ITU"/>
        </w:rPr>
      </w:pPr>
      <w:r>
        <w:rPr>
          <w:rFonts w:cs="URW Palladio ITU" w:ascii="URW Palladio ITU" w:hAnsi="URW Palladio ITU"/>
        </w:rPr>
        <w:t xml:space="preserve">[A.] Majjhimanikāya - uparipaṇṇāsaka - devadutasutta. </w:t>
      </w:r>
    </w:p>
    <w:p>
      <w:pPr>
        <w:pStyle w:val="PlainText"/>
        <w:rPr>
          <w:rFonts w:ascii="URW Palladio ITU" w:hAnsi="URW Palladio ITU" w:cs="URW Palladio ITU"/>
        </w:rPr>
      </w:pPr>
      <w:r>
        <w:rPr>
          <w:rFonts w:cs="URW Palladio ITU" w:ascii="URW Palladio ITU" w:hAnsi="URW Palladio ITU"/>
        </w:rPr>
        <w:t xml:space="preserve">[B.] Saṃkiccajāt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ttarāya 9 bhittiyā accikkhandho samuṭṭhito</w:t>
      </w:r>
    </w:p>
    <w:p>
      <w:pPr>
        <w:pStyle w:val="PlainText"/>
        <w:rPr>
          <w:rFonts w:ascii="URW Palladio ITU" w:hAnsi="URW Palladio ITU" w:cs="URW Palladio ITU"/>
        </w:rPr>
      </w:pPr>
      <w:r>
        <w:rPr>
          <w:rFonts w:cs="URW Palladio ITU" w:ascii="URW Palladio ITU" w:hAnsi="URW Palladio ITU"/>
        </w:rPr>
        <w:t xml:space="preserve">Dahanto pāpakammante1 dakkhiṇāya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akkhiṇāya ca bhittiyā accikkhandho samuṭṭhito</w:t>
      </w:r>
    </w:p>
    <w:p>
      <w:pPr>
        <w:pStyle w:val="PlainText"/>
        <w:rPr>
          <w:rFonts w:ascii="URW Palladio ITU" w:hAnsi="URW Palladio ITU" w:cs="URW Palladio ITU"/>
        </w:rPr>
      </w:pPr>
      <w:r>
        <w:rPr>
          <w:rFonts w:cs="URW Palladio ITU" w:ascii="URW Palladio ITU" w:hAnsi="URW Palladio ITU"/>
        </w:rPr>
        <w:t xml:space="preserve">Dahanto pāpakammante uttarāya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Heṭṭhato ca samuṭṭhāya accikkhandho bhayānako</w:t>
      </w:r>
    </w:p>
    <w:p>
      <w:pPr>
        <w:pStyle w:val="PlainText"/>
        <w:rPr>
          <w:rFonts w:ascii="URW Palladio ITU" w:hAnsi="URW Palladio ITU" w:cs="URW Palladio ITU"/>
        </w:rPr>
      </w:pPr>
      <w:r>
        <w:rPr>
          <w:rFonts w:cs="URW Palladio ITU" w:ascii="URW Palladio ITU" w:hAnsi="URW Palladio ITU"/>
        </w:rPr>
        <w:t xml:space="preserve">Dahanto pāpakammante chadanasmiṃ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hadanamhā samuṭṭhāya accikkhandho bhayānako</w:t>
      </w:r>
    </w:p>
    <w:p>
      <w:pPr>
        <w:pStyle w:val="PlainText"/>
        <w:rPr>
          <w:rFonts w:ascii="URW Palladio ITU" w:hAnsi="URW Palladio ITU" w:cs="URW Palladio ITU"/>
        </w:rPr>
      </w:pPr>
      <w:r>
        <w:rPr>
          <w:rFonts w:cs="URW Palladio ITU" w:ascii="URW Palladio ITU" w:hAnsi="URW Palladio ITU"/>
        </w:rPr>
        <w:t xml:space="preserve">Dahanto pāpakammante bhūmiyaṃ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yo kapālamādittaṃ saṃtattaṃ jalitaṃ yathā</w:t>
      </w:r>
    </w:p>
    <w:p>
      <w:pPr>
        <w:pStyle w:val="PlainText"/>
        <w:rPr>
          <w:rFonts w:ascii="URW Palladio ITU" w:hAnsi="URW Palladio ITU" w:cs="URW Palladio ITU"/>
        </w:rPr>
      </w:pPr>
      <w:r>
        <w:rPr>
          <w:rFonts w:cs="URW Palladio ITU" w:ascii="URW Palladio ITU" w:hAnsi="URW Palladio ITU"/>
        </w:rPr>
        <w:t xml:space="preserve">Evaṃ avīcinirayo heṭṭhā upari 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attha sattā mahāluddā mahākibbisakārino</w:t>
      </w:r>
    </w:p>
    <w:p>
      <w:pPr>
        <w:pStyle w:val="PlainText"/>
        <w:rPr>
          <w:rFonts w:ascii="URW Palladio ITU" w:hAnsi="URW Palladio ITU" w:cs="URW Palladio ITU"/>
        </w:rPr>
      </w:pPr>
      <w:r>
        <w:rPr>
          <w:rFonts w:cs="URW Palladio ITU" w:ascii="URW Palladio ITU" w:hAnsi="URW Palladio ITU"/>
        </w:rPr>
        <w:t xml:space="preserve">Accantapāpakammantā paccanti na ca mī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Jātavedasamo kāyo tesaṃ nirayavāsinaṃ</w:t>
      </w:r>
    </w:p>
    <w:p>
      <w:pPr>
        <w:pStyle w:val="PlainText"/>
        <w:rPr>
          <w:rFonts w:ascii="URW Palladio ITU" w:hAnsi="URW Palladio ITU" w:cs="URW Palladio ITU"/>
        </w:rPr>
      </w:pPr>
      <w:r>
        <w:rPr>
          <w:rFonts w:cs="URW Palladio ITU" w:ascii="URW Palladio ITU" w:hAnsi="URW Palladio ITU"/>
        </w:rPr>
        <w:t xml:space="preserve">Passa kammānaṃ daḷhattaṃ na bhasmā hoti napi m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uratthimenapi dhāvanti tato dhāvanti pacchimaṃ</w:t>
      </w:r>
    </w:p>
    <w:p>
      <w:pPr>
        <w:pStyle w:val="PlainText"/>
        <w:rPr>
          <w:rFonts w:ascii="URW Palladio ITU" w:hAnsi="URW Palladio ITU" w:cs="URW Palladio ITU"/>
        </w:rPr>
      </w:pPr>
      <w:r>
        <w:rPr>
          <w:rFonts w:cs="URW Palladio ITU" w:ascii="URW Palladio ITU" w:hAnsi="URW Palladio ITU"/>
        </w:rPr>
        <w:t xml:space="preserve">Uttarenapi dhāvanti tato dhāvanti dakkh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Yaṃ yaṃ disaṃ padhāvanti taṃ taṃ dvāraṃ pithīyati2</w:t>
      </w:r>
    </w:p>
    <w:p>
      <w:pPr>
        <w:pStyle w:val="PlainText"/>
        <w:rPr>
          <w:rFonts w:ascii="URW Palladio ITU" w:hAnsi="URW Palladio ITU" w:cs="URW Palladio ITU"/>
        </w:rPr>
      </w:pPr>
      <w:r>
        <w:rPr>
          <w:rFonts w:cs="URW Palladio ITU" w:ascii="URW Palladio ITU" w:hAnsi="URW Palladio ITU"/>
        </w:rPr>
        <w:t xml:space="preserve">Abhinikkhamitāsā te sattā mokkhagav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Na te tato nikkhamituṃ labhanti kammapaccayā</w:t>
      </w:r>
    </w:p>
    <w:p>
      <w:pPr>
        <w:pStyle w:val="PlainText"/>
        <w:rPr>
          <w:rFonts w:ascii="URW Palladio ITU" w:hAnsi="URW Palladio ITU" w:cs="URW Palladio ITU"/>
        </w:rPr>
      </w:pPr>
      <w:r>
        <w:rPr>
          <w:rFonts w:cs="URW Palladio ITU" w:ascii="URW Palladio ITU" w:hAnsi="URW Palladio ITU"/>
        </w:rPr>
        <w:t xml:space="preserve">Tesaṃ ca pāpakammaṃ taṃ avipakkaṃ kataṃ bah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bhayaṃ dukkhaṃ domanassaṃ kuto tassa: snehapaccayā ca nandipaccayā ca rāgapaccayā ca nandirāgapaccayā ca jātaṃ. Yāni ca nerayikāni dukkhāni yāni ca tiracchānayonikāni dukkhāni yāni ca pettivisayikāni dukkhāni yāni ca mānussikāni dukkhāni tāni kuto jātāni kuto sañjātāni kuto nibbattāni kuto abhinibbattāni kuto pātubhūtāni: snehapaccayā ca nandipaccayā ca rāgapaccayā ca nandirāgapaccayā ca bhavanti3. Sambhavanti jāyanti saṃjāyanti nibbattanti abhinibbattanti pātubhavantīti 'snehanvayaṃ dukkhamidaṃ p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nto pāpakammanto - va-vi-ka</w:t>
      </w:r>
    </w:p>
    <w:p>
      <w:pPr>
        <w:pStyle w:val="PlainText"/>
        <w:rPr>
          <w:rFonts w:ascii="URW Palladio ITU" w:hAnsi="URW Palladio ITU" w:cs="URW Palladio ITU"/>
        </w:rPr>
      </w:pPr>
      <w:r>
        <w:rPr>
          <w:rFonts w:cs="URW Palladio ITU" w:ascii="URW Palladio ITU" w:hAnsi="URW Palladio ITU"/>
        </w:rPr>
        <w:t>2. Piṭhīyati - machasaṃ</w:t>
      </w:r>
    </w:p>
    <w:p>
      <w:pPr>
        <w:pStyle w:val="PlainText"/>
        <w:rPr>
          <w:rFonts w:ascii="URW Palladio ITU" w:hAnsi="URW Palladio ITU" w:cs="URW Palladio ITU"/>
        </w:rPr>
      </w:pPr>
      <w:r>
        <w:rPr>
          <w:rFonts w:cs="URW Palladio ITU" w:ascii="URW Palladio ITU" w:hAnsi="URW Palladio ITU"/>
        </w:rPr>
        <w:t>3. Honti - pa-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aṃ snehajaṃ pekkhamānoti: 'snehoti' deva snehā: taṇhāsneho ca diṭṭhisneho ca. Katamo taṇhāsneh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5ṭṭhasatataṇhāvicaritaṃ. Ayaṃ taṇhā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neh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neho. Ādīnavaṃ snehajaṃ pekkhamāno'ti: taṇhā sneho ca diṭṭhisneho ca ādīnavaṃ snehajaṃ pekkhamāno dakkhamāno olokayamāno nijjhāyamāno upaparikkhamānoti 'ādīnavaṃ snehajaṃ pekk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aggajātassa bhavanti snehā</w:t>
      </w:r>
    </w:p>
    <w:p>
      <w:pPr>
        <w:pStyle w:val="PlainText"/>
        <w:rPr>
          <w:rFonts w:ascii="URW Palladio ITU" w:hAnsi="URW Palladio ITU" w:cs="URW Palladio ITU"/>
        </w:rPr>
      </w:pPr>
      <w:r>
        <w:rPr>
          <w:rFonts w:cs="URW Palladio ITU" w:ascii="URW Palladio ITU" w:hAnsi="URW Palladio ITU"/>
        </w:rPr>
        <w:t xml:space="preserve">Snehanvayaṃ dukkhamidaṃ pahoti, </w:t>
      </w:r>
    </w:p>
    <w:p>
      <w:pPr>
        <w:pStyle w:val="PlainText"/>
        <w:rPr>
          <w:rFonts w:ascii="URW Palladio ITU" w:hAnsi="URW Palladio ITU" w:cs="URW Palladio ITU"/>
        </w:rPr>
      </w:pPr>
      <w:r>
        <w:rPr>
          <w:rFonts w:cs="URW Palladio ITU" w:ascii="URW Palladio ITU" w:hAnsi="URW Palladio ITU"/>
        </w:rPr>
        <w:t>Ādīnavaṃ snehajaṃ pekkh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e suhajje anukampamāno</w:t>
      </w:r>
    </w:p>
    <w:p>
      <w:pPr>
        <w:pStyle w:val="PlainText"/>
        <w:rPr>
          <w:rFonts w:ascii="URW Palladio ITU" w:hAnsi="URW Palladio ITU" w:cs="URW Palladio ITU"/>
        </w:rPr>
      </w:pPr>
      <w:r>
        <w:rPr>
          <w:rFonts w:cs="URW Palladio ITU" w:ascii="URW Palladio ITU" w:hAnsi="URW Palladio ITU"/>
        </w:rPr>
        <w:t>Hāpeti atthaṃ paṭibaddhacitto, 1</w:t>
      </w:r>
    </w:p>
    <w:p>
      <w:pPr>
        <w:pStyle w:val="PlainText"/>
        <w:rPr>
          <w:rFonts w:ascii="URW Palladio ITU" w:hAnsi="URW Palladio ITU" w:cs="URW Palladio ITU"/>
        </w:rPr>
      </w:pPr>
      <w:r>
        <w:rPr>
          <w:rFonts w:cs="URW Palladio ITU" w:ascii="URW Palladio ITU" w:hAnsi="URW Palladio ITU"/>
        </w:rPr>
        <w:t>Etaṃ bhayaṃ santhave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e suhajje anukampamāno hāpeti atthaṃ paṭibaddhacittoti 'mitto'ti dve mittā: agārikamitto ca anagārikamitto ca katamo agārikamitto: idhekacco duddadaṃ dadāti, duccajaṃ cajati, dukkaraṃ karoti, dukkhamaṃ khamati, guyhamassa ācikkhati, guyhamassa pariguyhati, āpadāsu na vijahati, jīvitaṃ cassa2 atthāya pariccattaṃ hoti, khīṇe nātimaññati. Ayaṃ agārikamitto. Katamo anagārikamitto: idha bhikkhu piyo ca hoti manāpo ca garū ca bhāvanīyo ca vattā ca vacanakkhamo ca gambhīraṃ ca kathaṃ kattā no ca aṭṭhāne niyojeti, adhisīle samādapeti, catunnaṃ patiṭṭhānānaṃ bhāvanānuyoge samādapeti, catunnaṃ sammappadhānānaṃ bhāvanānuyoge samādapeti, catunnaṃ iddhipādānaṃ bhāvanānuyoge samādapeti, pañcannaṃ indriyānaṃ bhāvanānuyoge samādapeti, pañcannaṃ balānaṃ bhāvanānuyoge samādapeti, sattannaṃ bojjhaṅgānaṃ ariyassa aṭṭhaṅgikassa maggassa bhāvanānuyoge samādapeti. Ayaṃ anagārikamitto. Suhajjā vuccanti yehi saha āgamanaṃ phāsu gamanaṃ phāsu nisajjā phāsu sayanaṃ phāsu ālapanaṃ phāsu sallapanaṃ phāsu ullapanaṃ phāsu samullapanaṃ p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ībandhacitto - va, vi</w:t>
      </w:r>
    </w:p>
    <w:p>
      <w:pPr>
        <w:pStyle w:val="PlainText"/>
        <w:rPr>
          <w:rFonts w:ascii="URW Palladio ITU" w:hAnsi="URW Palladio ITU" w:cs="URW Palladio ITU"/>
        </w:rPr>
      </w:pPr>
      <w:r>
        <w:rPr>
          <w:rFonts w:cs="URW Palladio ITU" w:ascii="URW Palladio ITU" w:hAnsi="URW Palladio ITU"/>
        </w:rPr>
        <w:t>2. Jīvitassa atthāya - pa,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e suhajje anukampamāno hāpeti atthanti: mitte ca suhajje ca sandiṭṭhe ca sambhatte ca sahāye ca anukampamāno anupekkhamāno anugayhamāno attatthampi paratthampi ubhayatthampi hāpeti, diṭṭhadhammikampi atthaṃ hāpeti, samparāyikampi atthaṃ hāpeti, paramatthampi atthaṃ hāpeti, pahāpeti parihāpeti paridhaṃseti parivajjeti antaradhāpetīti 'mitte suhajje anukampamāno hāpeti atthaṃ. Paṭibaddhacitto'ti dvīhi kāraṇehi paṭibaddhacitto hoti: attānaṃ vā nīcaṃ ṭhapento paraṃ uccaṃ ṭhapento paṭibaddhacitto hoti attānaṃ vā uccaṃ ṭhapento paraṃ nīcaṃ ṭhapento pabaddhacitto hoti. Kathaṃ attānaṃ nīcaṃ ṭhapento paraṃ uccaṃ ṭhapento paṭibaddhacitto hoti. Kathaṃ attānaṃ nīcaṃ ṭhapento paraṃ uccaṃ ṭhapento paṭibaddhacitto hoti: tumhe sampassantā me bahūpakārā ahaṃ tumhe nissāya labhāmi cīvarapiṇḍapātasenāsanagilānapaccayabhesajjaparikkhāraṃ, yepi me aññe1 dātuṃ vā kātuṃ vā maññanti, tumhe nissāya tumhe sampassantā , yampi me porāṇaṃ mātāpettikaṃ nāmagottaṃ tampi antarahitaṃ, tumhehi ahaṃ ñāyāmi, asukassa kulūpako asukāya kulūpakoti. Evaṃ attānaṃ nīcaṃ ṭhapento paraṃ uccaṃ ṭhapento paṭibaddhacitto2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ānaṃ uccaṃ ṭhapento paraṃ nīcaṃ ṭhapento paṭibaddhacitto hoti: ahaṃ tumhākaṃ bahūpakāro. Tumhe maṃ āgamma buddhaṃ saraṇaṃ gatā, dhammaṃ saraṇaṃ gatā, saṅghaṃ saraṇaṃ gatā, pāṇātipātā paṭiviratā, adinnādānā paṭiviratā, kāmesu micchācārā paṭiviratā musāvādā paṭiviratā surāmerayamajjapamādaṭṭhānā paṭiviratā. Ahaṃ tumhākaṃ uddesaṃ demi, paripucchaṃ demi, uposathaṃ ācikkhāmi, navakammaṃ adhiṭṭhāmi, atha ca pana tumhe maṃ ujjhitvā3 aññe sakkarotha garukarotha mānetha pujethāti. Evaṃ attānaṃ uccaṃ ṭhapento paraṃ nīcaṃ ṭhapento paṭibaddhacitto hotīti 'hāpeti atthaṃ paṭibaddh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mpi aññe - pana</w:t>
      </w:r>
    </w:p>
    <w:p>
      <w:pPr>
        <w:pStyle w:val="PlainText"/>
        <w:rPr>
          <w:rFonts w:ascii="URW Palladio ITU" w:hAnsi="URW Palladio ITU" w:cs="URW Palladio ITU"/>
        </w:rPr>
      </w:pPr>
      <w:r>
        <w:rPr>
          <w:rFonts w:cs="URW Palladio ITU" w:ascii="URW Palladio ITU" w:hAnsi="URW Palladio ITU"/>
        </w:rPr>
        <w:t>2. Paṭibaddhacitto - va, vi, ka</w:t>
      </w:r>
    </w:p>
    <w:p>
      <w:pPr>
        <w:pStyle w:val="PlainText"/>
        <w:rPr>
          <w:rFonts w:ascii="URW Palladio ITU" w:hAnsi="URW Palladio ITU" w:cs="URW Palladio ITU"/>
        </w:rPr>
      </w:pPr>
      <w:r>
        <w:rPr>
          <w:rFonts w:cs="URW Palladio ITU" w:ascii="URW Palladio ITU" w:hAnsi="URW Palladio ITU"/>
        </w:rPr>
        <w:t xml:space="preserve">3. Maṃ muñcitvā -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bhayaṃ santhave pekkhamānoti: 'bhayanti: jātibhayaṃ jarābhayaṃ vyādhibhayaṃ maraṇabhayaṃ rājabhayaṃ corabhayaṃ aggibhayaṃ udakabhayaṃ attānuvādabhayaṃ parānuvādabhayaṃ daṇḍabhayaṃ duggatibhayaṃ ūmibhayaṃ1 kumbhīlabhayaṃ (āvaṭṭabhayaṃ) susukābhayaṃ2 ājīvakabhayaṃ asilokabhayaṃ parisāya sārajjabhayaṃ 3 madanabhayaṃ bhayānakattaṃ chambhitattaṃ lomahaṃso cetaso ubbego utrāso: santhaveti dve santhavā: taṇhāsanthavo ca diṭṭhisanthavo ca. Katamo taṇhāsanthav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ṭṭhasatataṇhāvicaritaṃ. Ayaṃ taṇhāsant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anthav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anthavo. Etaṃ bhayaṃ santhave pekkhamānoti: etaṃ bhayaṃ santhave pekkhamāno dakkhamāno olokayamāno nijjhāyamāno upaparikkhamānoti 'etaṃ bhayaṃ santhave pekkhamāno eko caro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e suhajje anukampamāno - hāpeti atthaṃ paṭibaddhacitto, </w:t>
      </w:r>
    </w:p>
    <w:p>
      <w:pPr>
        <w:pStyle w:val="PlainText"/>
        <w:rPr>
          <w:rFonts w:ascii="URW Palladio ITU" w:hAnsi="URW Palladio ITU" w:cs="URW Palladio ITU"/>
        </w:rPr>
      </w:pPr>
      <w:r>
        <w:rPr>
          <w:rFonts w:cs="URW Palladio ITU" w:ascii="URW Palladio ITU" w:hAnsi="URW Palladio ITU"/>
        </w:rPr>
        <w:t xml:space="preserve">Ekaṃ bhayaṃ santhave pekkhamāno - 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Vaṃso visālova yathā visatto</w:t>
      </w:r>
    </w:p>
    <w:p>
      <w:pPr>
        <w:pStyle w:val="PlainText"/>
        <w:rPr>
          <w:rFonts w:ascii="URW Palladio ITU" w:hAnsi="URW Palladio ITU" w:cs="URW Palladio ITU"/>
        </w:rPr>
      </w:pPr>
      <w:r>
        <w:rPr>
          <w:rFonts w:cs="URW Palladio ITU" w:ascii="URW Palladio ITU" w:hAnsi="URW Palladio ITU"/>
        </w:rPr>
        <w:t xml:space="preserve">Puttesu dāresu ca yā apekkhā, </w:t>
      </w:r>
    </w:p>
    <w:p>
      <w:pPr>
        <w:pStyle w:val="PlainText"/>
        <w:rPr>
          <w:rFonts w:ascii="URW Palladio ITU" w:hAnsi="URW Palladio ITU" w:cs="URW Palladio ITU"/>
        </w:rPr>
      </w:pPr>
      <w:r>
        <w:rPr>
          <w:rFonts w:cs="URW Palladio ITU" w:ascii="URW Palladio ITU" w:hAnsi="URW Palladio ITU"/>
        </w:rPr>
        <w:t>Vaṃsakaḷīrova4 asajj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so visālova yathā visattoti 'vaṃso' vuccati vephagumbo yatā vephagumbasmiṃ porāṇakā vaṃsā sattā visattā5 āsattā laggā laggitā paḷibuddhā' evameva 'visattikā' vuccati taṇhā: ''yo rāgo sārāgo anunayo anurodho nandi nandirāgo cittassa sārāgo icchā mucchā ajjhosānaṃ gedho paḷigedho saṅgo paṅko ejā māyā janikā sañjanikā sañjaninī sibbanī jālinī saritā visattikā suttaṃ visatā6 āyūhanī7 dutiyā paṇidhi bhavanetti vanaṃ vanatho santhavo sneho apekkho paṭibandhu āsā āsiṃsanā āsiṃsitattaṃ, rūpāsā saddāsā gandhāsā rasāsā phoṭṭhabbāsā lābhāsā dhanāsā puttāsā jīvitāsā, jappā pajappā abhijappā jappanā8. Jappitattaṃ loluppaṃ loluppāyanā loluppāyitattaṃ pucchiñcikatā9 sādukamyatā, adhammarāgo visamalobho nikanti nikāmanā patthanā pihanā sampatthanā, kāmataṇhā bhavataṇhā vibhavataṇhā rūpa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mibhayaṃ - va, vi, ka</w:t>
      </w:r>
    </w:p>
    <w:p>
      <w:pPr>
        <w:pStyle w:val="PlainText"/>
        <w:rPr>
          <w:rFonts w:ascii="URW Palladio ITU" w:hAnsi="URW Palladio ITU" w:cs="URW Palladio ITU"/>
        </w:rPr>
      </w:pPr>
      <w:r>
        <w:rPr>
          <w:rFonts w:cs="URW Palladio ITU" w:ascii="URW Palladio ITU" w:hAnsi="URW Palladio ITU"/>
        </w:rPr>
        <w:t xml:space="preserve">2. Susumārabhayaṃ - machasaṃ. </w:t>
      </w:r>
    </w:p>
    <w:p>
      <w:pPr>
        <w:pStyle w:val="PlainText"/>
        <w:rPr>
          <w:rFonts w:ascii="URW Palladio ITU" w:hAnsi="URW Palladio ITU" w:cs="URW Palladio ITU"/>
        </w:rPr>
      </w:pPr>
      <w:r>
        <w:rPr>
          <w:rFonts w:cs="URW Palladio ITU" w:ascii="URW Palladio ITU" w:hAnsi="URW Palladio ITU"/>
        </w:rPr>
        <w:t xml:space="preserve">3. Parissārajjabhayaṃ - machasaṃ, </w:t>
      </w:r>
    </w:p>
    <w:p>
      <w:pPr>
        <w:pStyle w:val="PlainText"/>
        <w:rPr>
          <w:rFonts w:ascii="URW Palladio ITU" w:hAnsi="URW Palladio ITU" w:cs="URW Palladio ITU"/>
        </w:rPr>
      </w:pPr>
      <w:r>
        <w:rPr>
          <w:rFonts w:cs="URW Palladio ITU" w:ascii="URW Palladio ITU" w:hAnsi="URW Palladio ITU"/>
        </w:rPr>
        <w:t xml:space="preserve">4. Vaṃsokalirova - pa, va, vi, ka. </w:t>
      </w:r>
    </w:p>
    <w:p>
      <w:pPr>
        <w:pStyle w:val="PlainText"/>
        <w:rPr>
          <w:rFonts w:ascii="URW Palladio ITU" w:hAnsi="URW Palladio ITU" w:cs="URW Palladio ITU"/>
        </w:rPr>
      </w:pPr>
      <w:r>
        <w:rPr>
          <w:rFonts w:cs="URW Palladio ITU" w:ascii="URW Palladio ITU" w:hAnsi="URW Palladio ITU"/>
        </w:rPr>
        <w:t xml:space="preserve">Vaṃsakkalīrova - machasaṃ. </w:t>
      </w:r>
    </w:p>
    <w:p>
      <w:pPr>
        <w:pStyle w:val="PlainText"/>
        <w:rPr>
          <w:rFonts w:ascii="URW Palladio ITU" w:hAnsi="URW Palladio ITU" w:cs="URW Palladio ITU"/>
        </w:rPr>
      </w:pPr>
      <w:r>
        <w:rPr>
          <w:rFonts w:cs="URW Palladio ITU" w:ascii="URW Palladio ITU" w:hAnsi="URW Palladio ITU"/>
        </w:rPr>
        <w:t xml:space="preserve">5. Santo pana. </w:t>
      </w:r>
    </w:p>
    <w:p>
      <w:pPr>
        <w:pStyle w:val="PlainText"/>
        <w:rPr>
          <w:rFonts w:ascii="URW Palladio ITU" w:hAnsi="URW Palladio ITU" w:cs="URW Palladio ITU"/>
        </w:rPr>
      </w:pPr>
      <w:r>
        <w:rPr>
          <w:rFonts w:cs="URW Palladio ITU" w:ascii="URW Palladio ITU" w:hAnsi="URW Palladio ITU"/>
        </w:rPr>
        <w:t>6. Visaṭā - ma, va, vi, ka</w:t>
      </w:r>
    </w:p>
    <w:p>
      <w:pPr>
        <w:pStyle w:val="PlainText"/>
        <w:rPr>
          <w:rFonts w:ascii="URW Palladio ITU" w:hAnsi="URW Palladio ITU" w:cs="URW Palladio ITU"/>
        </w:rPr>
      </w:pPr>
      <w:r>
        <w:rPr>
          <w:rFonts w:cs="URW Palladio ITU" w:ascii="URW Palladio ITU" w:hAnsi="URW Palladio ITU"/>
        </w:rPr>
        <w:t>7. Āyunanī - machasaṃ</w:t>
      </w:r>
    </w:p>
    <w:p>
      <w:pPr>
        <w:pStyle w:val="PlainText"/>
        <w:rPr>
          <w:rFonts w:ascii="URW Palladio ITU" w:hAnsi="URW Palladio ITU" w:cs="URW Palladio ITU"/>
        </w:rPr>
      </w:pPr>
      <w:r>
        <w:rPr>
          <w:rFonts w:cs="URW Palladio ITU" w:ascii="URW Palladio ITU" w:hAnsi="URW Palladio ITU"/>
        </w:rPr>
        <w:t>8. Jappāyanā - pana</w:t>
      </w:r>
    </w:p>
    <w:p>
      <w:pPr>
        <w:pStyle w:val="PlainText"/>
        <w:rPr>
          <w:rFonts w:ascii="URW Palladio ITU" w:hAnsi="URW Palladio ITU" w:cs="URW Palladio ITU"/>
        </w:rPr>
      </w:pPr>
      <w:r>
        <w:rPr>
          <w:rFonts w:cs="URW Palladio ITU" w:ascii="URW Palladio ITU" w:hAnsi="URW Palladio ITU"/>
        </w:rPr>
        <w:t>9. Pucchañjika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1 taṇhānadī taṇhājālaṃ taṇhāgaddulaṃ taṇhāsamuddo, abhijjhā lobho akusalamūlaṃ[a.] Visattikāti kenaṭṭhena visattikā2: visālāti visattikā, visatāti visattikā, visaṭāti visattikā, visakkatīti visattikā, visaṃ haratīti visattikā, visaṃvādikāti visattikā, visamūlāti visattikā, visaphalāti visattikā, visaparibhogāti3, vis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ālā vā pana taṇhā rūpe sadde gandhe rase phoṭṭhabbe kule gaṇe āvāse lābhe yase pasaṃsāya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tā vitthatāti visattikāti 'vaṃso visālova yathā vis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esu dāresu ca yā apekkhāti 'putto'ti: cattāro puttā atrajo putto khettajo putto dinnako putto antevāsiko putto. Dārā vuccanti bhariyāyo. Apekkhā vuccati4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nti 'puttesu dāresu ca yā a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ragocaro - pana. </w:t>
      </w:r>
    </w:p>
    <w:p>
      <w:pPr>
        <w:pStyle w:val="PlainText"/>
        <w:rPr>
          <w:rFonts w:ascii="URW Palladio ITU" w:hAnsi="URW Palladio ITU" w:cs="URW Palladio ITU"/>
        </w:rPr>
      </w:pPr>
      <w:r>
        <w:rPr>
          <w:rFonts w:cs="URW Palladio ITU" w:ascii="URW Palladio ITU" w:hAnsi="URW Palladio ITU"/>
        </w:rPr>
        <w:t xml:space="preserve">2. Visālatāti - pana. </w:t>
      </w:r>
    </w:p>
    <w:p>
      <w:pPr>
        <w:pStyle w:val="PlainText"/>
        <w:rPr>
          <w:rFonts w:ascii="URW Palladio ITU" w:hAnsi="URW Palladio ITU" w:cs="URW Palladio ITU"/>
        </w:rPr>
      </w:pPr>
      <w:r>
        <w:rPr>
          <w:rFonts w:cs="URW Palladio ITU" w:ascii="URW Palladio ITU" w:hAnsi="URW Palladio ITU"/>
        </w:rPr>
        <w:t xml:space="preserve">3. Visapaṭibhāgāti - pana. </w:t>
      </w:r>
    </w:p>
    <w:p>
      <w:pPr>
        <w:pStyle w:val="PlainText"/>
        <w:rPr>
          <w:rFonts w:ascii="URW Palladio ITU" w:hAnsi="URW Palladio ITU" w:cs="URW Palladio ITU"/>
        </w:rPr>
      </w:pPr>
      <w:r>
        <w:rPr>
          <w:rFonts w:cs="URW Palladio ITU" w:ascii="URW Palladio ITU" w:hAnsi="URW Palladio ITU"/>
        </w:rPr>
        <w:t>4. Apekkhā vuccanti - machasaṃ</w:t>
      </w:r>
    </w:p>
    <w:p>
      <w:pPr>
        <w:pStyle w:val="PlainText"/>
        <w:rPr>
          <w:rFonts w:ascii="URW Palladio ITU" w:hAnsi="URW Palladio ITU" w:cs="URW Palladio ITU"/>
        </w:rPr>
      </w:pPr>
      <w:r>
        <w:rPr>
          <w:rFonts w:cs="URW Palladio ITU" w:ascii="URW Palladio ITU" w:hAnsi="URW Palladio ITU"/>
        </w:rPr>
        <w:t xml:space="preserve">[A.] Dhammasaṅgaṇi nikkhepakaṇḍ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ṃsakalīrova asajjamānoti 'vaṃso' vuccati vephagumbo, yathā vephagumbasmiṃ taruṇakā kaḷīrā1 asattā alaggā2 apaḷibuddhā nikkhantā nissaṭā vippamuttā, evameva, asajjāti deva sajjā3 taṇhāsajjā ca diṭṭhisajjā ca. Katamo taṇhāsajjā: yāvatā taṇhāsaṅkhātena sīmakataṃ mariyādīkataṃ odhikataṃ pariyantakataṃ pariggahitaṃ mamāyitaṃ 'idaṃ mama etaṃ mama, ettakaṃ mama, ettāvatā mama, rūpā saddā gandhā rasā phoṭṭhabbā attharaṇā pāpuraṇā3 dāsidāsā ajeḷakā kukkuṭasūkarā hatthigavāssavaḷavā khettaṃ vatthuṃ hiraññaṃ suvaṇṇaṃ gāmanigamarājadhāniyo raṭṭhaṃ ca janapado ca koso ca koṭṭhāgāraṃ ca kevalampi mahāpaṭhaviṃ taṇhāvasena mamāyati, yāvatāṭṭhasatataṇhāvicaritaṃ. Ayaṃ taṇhās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ajjā: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ajjā tassa paccekasambuddhassa taṇhāsajjā pahīnā diṭṭhisajjā paṭinissaṭṭhā taṇhāsajjāya4 pahīnattā diṭṭhisajjāya paṭinissaṭṭhattā so paccekasambuddho rūpe na sajjati, sadde na sajjati, gandhe na sajjati, rase na sajjati, phoṭṭhabbe na sajjati, kule gaṇe āvāse lābhe yase pasaṃsāya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na sajjati, na gaṇhāti5 na bajjhati na paḷibujjhati na muccati nikkhanto nissaṭo vippamutto visaṃyutto. Vimariyādīkatena cetasā viharatīti 'vaṃsakaḷīrova asajjamāno eko care khaggavisāṇakappo'ti. </w:t>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so visālova yathā visatto</w:t>
      </w:r>
    </w:p>
    <w:p>
      <w:pPr>
        <w:pStyle w:val="PlainText"/>
        <w:rPr>
          <w:rFonts w:ascii="URW Palladio ITU" w:hAnsi="URW Palladio ITU" w:cs="URW Palladio ITU"/>
        </w:rPr>
      </w:pPr>
      <w:r>
        <w:rPr>
          <w:rFonts w:cs="URW Palladio ITU" w:ascii="URW Palladio ITU" w:hAnsi="URW Palladio ITU"/>
        </w:rPr>
        <w:t>Puttesu dāresu ca yā apekkhā</w:t>
      </w:r>
    </w:p>
    <w:p>
      <w:pPr>
        <w:pStyle w:val="PlainText"/>
        <w:rPr>
          <w:rFonts w:ascii="URW Palladio ITU" w:hAnsi="URW Palladio ITU" w:cs="URW Palladio ITU"/>
        </w:rPr>
      </w:pPr>
      <w:r>
        <w:rPr>
          <w:rFonts w:cs="URW Palladio ITU" w:ascii="URW Palladio ITU" w:hAnsi="URW Palladio ITU"/>
        </w:rPr>
        <w:t>Vaṃsakaḷīrova asajj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o araññamhi yathā abaddho6</w:t>
      </w:r>
    </w:p>
    <w:p>
      <w:pPr>
        <w:pStyle w:val="PlainText"/>
        <w:rPr>
          <w:rFonts w:ascii="URW Palladio ITU" w:hAnsi="URW Palladio ITU" w:cs="URW Palladio ITU"/>
        </w:rPr>
      </w:pPr>
      <w:r>
        <w:rPr>
          <w:rFonts w:cs="URW Palladio ITU" w:ascii="URW Palladio ITU" w:hAnsi="URW Palladio ITU"/>
        </w:rPr>
        <w:t>Yenicchakaṃ gacchati gocarāya, 7</w:t>
      </w:r>
    </w:p>
    <w:p>
      <w:pPr>
        <w:pStyle w:val="PlainText"/>
        <w:rPr>
          <w:rFonts w:ascii="URW Palladio ITU" w:hAnsi="URW Palladio ITU" w:cs="URW Palladio ITU"/>
        </w:rPr>
      </w:pPr>
      <w:r>
        <w:rPr>
          <w:rFonts w:cs="URW Palladio ITU" w:ascii="URW Palladio ITU" w:hAnsi="URW Palladio ITU"/>
        </w:rPr>
        <w:t>Viññū naro serit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go araññamhi yathā abaddho yenicchakaṃ gacchati gocarāyāti: 'migo'ti dve migā: eṇimigo ca pasadamigo8 ca yathā āraññako migo araññe pavane ca caramāno vissattho gacchati vissattho tiṭṭhati vissattho nisīdati, vissattho seyyaṃ kappeti. Vuttaṃ hetaṃ bhagavatā: ''seyyathāpi bhikkhave āraññako migo araññe pavane caramāno vissattho gacchati, vissattho tiṭṭhati, vissattho nisīdati, vissattho seyyaṃ kappeti. 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raṇa kalīrā - syā, </w:t>
      </w:r>
    </w:p>
    <w:p>
      <w:pPr>
        <w:pStyle w:val="PlainText"/>
        <w:rPr>
          <w:rFonts w:ascii="URW Palladio ITU" w:hAnsi="URW Palladio ITU" w:cs="URW Palladio ITU"/>
        </w:rPr>
      </w:pPr>
      <w:r>
        <w:rPr>
          <w:rFonts w:cs="URW Palladio ITU" w:ascii="URW Palladio ITU" w:hAnsi="URW Palladio ITU"/>
        </w:rPr>
        <w:t>Taruṇakā kalīrakā - machasaṃ</w:t>
      </w:r>
    </w:p>
    <w:p>
      <w:pPr>
        <w:pStyle w:val="PlainText"/>
        <w:rPr>
          <w:rFonts w:ascii="URW Palladio ITU" w:hAnsi="URW Palladio ITU" w:cs="URW Palladio ITU"/>
        </w:rPr>
      </w:pPr>
      <w:r>
        <w:rPr>
          <w:rFonts w:cs="URW Palladio ITU" w:ascii="URW Palladio ITU" w:hAnsi="URW Palladio ITU"/>
        </w:rPr>
        <w:t xml:space="preserve">2. Alaggā agadhitā - machasaṃ, </w:t>
      </w:r>
    </w:p>
    <w:p>
      <w:pPr>
        <w:pStyle w:val="PlainText"/>
        <w:rPr>
          <w:rFonts w:ascii="URW Palladio ITU" w:hAnsi="URW Palladio ITU" w:cs="URW Palladio ITU"/>
        </w:rPr>
      </w:pPr>
      <w:r>
        <w:rPr>
          <w:rFonts w:cs="URW Palladio ITU" w:ascii="URW Palladio ITU" w:hAnsi="URW Palladio ITU"/>
        </w:rPr>
        <w:t>Alaggā apaliveṭhitā syā</w:t>
      </w:r>
    </w:p>
    <w:p>
      <w:pPr>
        <w:pStyle w:val="PlainText"/>
        <w:rPr>
          <w:rFonts w:ascii="URW Palladio ITU" w:hAnsi="URW Palladio ITU" w:cs="URW Palladio ITU"/>
        </w:rPr>
      </w:pPr>
      <w:r>
        <w:rPr>
          <w:rFonts w:cs="URW Palladio ITU" w:ascii="URW Palladio ITU" w:hAnsi="URW Palladio ITU"/>
        </w:rPr>
        <w:t>3. Sajjanā - machasaṃ, syā</w:t>
      </w:r>
    </w:p>
    <w:p>
      <w:pPr>
        <w:pStyle w:val="PlainText"/>
        <w:rPr>
          <w:rFonts w:ascii="URW Palladio ITU" w:hAnsi="URW Palladio ITU" w:cs="URW Palladio ITU"/>
        </w:rPr>
      </w:pPr>
      <w:r>
        <w:rPr>
          <w:rFonts w:cs="URW Palladio ITU" w:ascii="URW Palladio ITU" w:hAnsi="URW Palladio ITU"/>
        </w:rPr>
        <w:t>4. Taṇhāsajjanāya - machasaṃ, syā</w:t>
      </w:r>
    </w:p>
    <w:p>
      <w:pPr>
        <w:pStyle w:val="PlainText"/>
        <w:rPr>
          <w:rFonts w:ascii="URW Palladio ITU" w:hAnsi="URW Palladio ITU" w:cs="URW Palladio ITU"/>
        </w:rPr>
      </w:pPr>
      <w:r>
        <w:rPr>
          <w:rFonts w:cs="URW Palladio ITU" w:ascii="URW Palladio ITU" w:hAnsi="URW Palladio ITU"/>
        </w:rPr>
        <w:t>5. Na gayhati - pana</w:t>
      </w:r>
    </w:p>
    <w:p>
      <w:pPr>
        <w:pStyle w:val="PlainText"/>
        <w:rPr>
          <w:rFonts w:ascii="URW Palladio ITU" w:hAnsi="URW Palladio ITU" w:cs="URW Palladio ITU"/>
        </w:rPr>
      </w:pPr>
      <w:r>
        <w:rPr>
          <w:rFonts w:cs="URW Palladio ITU" w:ascii="URW Palladio ITU" w:hAnsi="URW Palladio ITU"/>
        </w:rPr>
        <w:t>6. Abandho - syā</w:t>
      </w:r>
    </w:p>
    <w:p>
      <w:pPr>
        <w:pStyle w:val="PlainText"/>
        <w:rPr>
          <w:rFonts w:ascii="URW Palladio ITU" w:hAnsi="URW Palladio ITU" w:cs="URW Palladio ITU"/>
        </w:rPr>
      </w:pPr>
      <w:r>
        <w:rPr>
          <w:rFonts w:cs="URW Palladio ITU" w:ascii="URW Palladio ITU" w:hAnsi="URW Palladio ITU"/>
        </w:rPr>
        <w:t xml:space="preserve">7. Gocarasmiṃ - pana. </w:t>
      </w:r>
    </w:p>
    <w:p>
      <w:pPr>
        <w:pStyle w:val="PlainText"/>
        <w:rPr>
          <w:rFonts w:ascii="URW Palladio ITU" w:hAnsi="URW Palladio ITU" w:cs="URW Palladio ITU"/>
        </w:rPr>
      </w:pPr>
      <w:r>
        <w:rPr>
          <w:rFonts w:cs="URW Palladio ITU" w:ascii="URW Palladio ITU" w:hAnsi="URW Palladio ITU"/>
        </w:rPr>
        <w:t xml:space="preserve">8. Sarabhamig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pāthagato bhikkhave luddassa. Evameva kho bhikkhave, bhikkhu vivicceva kāmehi vivicca akusalehi dhammehi savitakkaṃ savicāraṃ vivekajaṃ pītisukhaṃ paṭhamaṃ jhānaṃ upasampajja viharati. Ayaṃ vuccati bhikkhave, bhikkhu andhamakāsi māraṃ apadaṃ vadhitvā māracakkhuṃ adassanagato pāpimato. Punacaparaṃ bhikkhave vitakkavicārānaṃ vūpasamā ajjhattaṃ sampasādanaṃ cetaso ekodibhāvaṃ avitakkaṃ avicāraṃ samādhijaṃ pītisukhaṃ dutiyaṃ jhānaṃ upasampajja viharati. Ayaṃ vuccati bhikkhave bhikkhu andhamakāsi māraṃ apadaṃ vadhitvā māracakkhuṃ adassanaṃ gato pāpimato. Punacaparaṃ bhikkhave, bhikkhu pītiyā ca virāgā upekkhako ca viharati sato ca sampajāno sukhaṃ ca kāyena paṭisaṃvedeti, yaṃ taṃ ariyā ācikkhanti upekkhako satimā sukhavihārīti taṃ tatiyaṃ jhānaṃ upasaṃpajja viharati. Ayaṃ vuccati bhikkhave, bhikkhu andhamakāsi māraṃ apadaṃ vadhitvā māracakkhuṃ adassanaṃ gato pāpimato. Punacaparaṃ bhikkhave, bhikkhu sukhassa ca pahānā dukkhassa ca pahānā pubbeva somanassadomanassānaṃ atthaṅgamā adukkhamasukhaṃ upekkhāsatipārisuddhiṃ catutthaṃ jhānaṃ upasampajja viharati. Ayaṃ vuccati bhikkhave, bhikkhu andhamakāsi māraṃ apadaṃ vadhitvā māracakkhuṃ adassanaṃ gat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bhikkhave, bhikkhu sabbaso rūpasaññānaṃ samatikkamā paṭighasaññānaṃ atthaṅgamā nānattasaññānaṃ amanasikārā ananto ākāsoti ākāsānañcāyatanaṃ upasampajja viharati. Ayaṃ vuccati bhikkhave bhikkhu andhamakāsi māraṃ apadaṃ vadhitvā māracakkhuṃ adassanaṃ gato pāpimato. Punacaparaṃ bhikkhave bhikkhu sabbaso ākāsānañcāyatanaṃ samatikkamma anattaṃ viññāṇanti viññāṇañcāyatanaṃ upasampajja viharati, paññāya cassa disvā āsavā parikkhīṇā honti. Sabbaso viññāṇañcāyatanaṃ samatikkamma natthi kiñcīti ākiñcaññāyatanaṃ upasampajja viharati paññāya cassa disvā āsavā parikkhīṇā honti. Sabbaso ākiñcaññāyatanaṃ samatikkamma nevasaññānāsaññāyatanaṃ upasampajja viharati, paññāya cassa disvā āsavā parikkhīṇā honti. Sabbaso nevasaññānāsaññāyatanaṃ samatikkamma saññāvedayitanirodhaṃ upasampajja viharati, paññāya cassa disvā āsavā parikkhīṇā honti. Ayaṃ vuccati bhikkhave bhikkhu andhamakāsi māraṃ apadaṃ vadhitvā māracakkhuṃ adassanaṃ gato pāpimato tiṇṇo loke visattikaṃ so vissattho gacchati, vissattho tiṭṭhati, vissattho nisīdati, vissattho seyyaṃ kappeti. Taṃ kissa hetu: anāpāthagato bhikkhave pāpimatoti''[a ']migo araññamhi yathā abaddho yenicchakaṃ gacchati gocar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ariyapariyesan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 naro seritaṃ pekkhamānoti: 'viññū'ti paṇḍito paññavā buddhimā ñāṇī vibhāvī medhāvī. 'Naro'ti satto mānavo poso puggalo jīvo jāgū jantu indagu manujo. Serīti dve serī: dhammopi serī puggalopi serī. Katamo dhammo serī: cattāro satipaṭṭhānā cattāro sammappadhānā cattāro iddhipādā pañcindriyāni pañca balāni satta bojjhaṅgā ariyo aṭṭhaṅgiko maggo. Ayaṃ dhammo serī. Katamo puggalo serī: yo iminā serinā dhammena samannāgato so vuccati puggalo se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ū naro seritaṃ pekkhamānoti: 'viññū naro seritaṃ dhammaṃ pekkhamāno dakkhamāno olokayamāno nijjhāyamāno upaparikkhamānoti 'viññū naro seritaṃ pekk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o araññamhi yathā abaddho</w:t>
      </w:r>
    </w:p>
    <w:p>
      <w:pPr>
        <w:pStyle w:val="PlainText"/>
        <w:rPr>
          <w:rFonts w:ascii="URW Palladio ITU" w:hAnsi="URW Palladio ITU" w:cs="URW Palladio ITU"/>
        </w:rPr>
      </w:pPr>
      <w:r>
        <w:rPr>
          <w:rFonts w:cs="URW Palladio ITU" w:ascii="URW Palladio ITU" w:hAnsi="URW Palladio ITU"/>
        </w:rPr>
        <w:t xml:space="preserve">Yenicchakaṃ gacchati gocarāya, </w:t>
      </w:r>
    </w:p>
    <w:p>
      <w:pPr>
        <w:pStyle w:val="PlainText"/>
        <w:rPr>
          <w:rFonts w:ascii="URW Palladio ITU" w:hAnsi="URW Palladio ITU" w:cs="URW Palladio ITU"/>
        </w:rPr>
      </w:pPr>
      <w:r>
        <w:rPr>
          <w:rFonts w:cs="URW Palladio ITU" w:ascii="URW Palladio ITU" w:hAnsi="URW Palladio ITU"/>
        </w:rPr>
        <w:t>Viññū naro seritaṃ pakkhamāno</w:t>
      </w:r>
    </w:p>
    <w:p>
      <w:pPr>
        <w:pStyle w:val="PlainText"/>
        <w:rPr>
          <w:rFonts w:ascii="URW Palladio ITU" w:hAnsi="URW Palladio ITU" w:cs="URW Palladio ITU"/>
        </w:rPr>
      </w:pPr>
      <w:r>
        <w:rPr>
          <w:rFonts w:cs="URW Palladio ITU" w:ascii="URW Palladio ITU" w:hAnsi="URW Palladio ITU"/>
        </w:rPr>
        <w:t>Eko care khaggavisāṇak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nā hoti sahāyamajjhe</w:t>
      </w:r>
    </w:p>
    <w:p>
      <w:pPr>
        <w:pStyle w:val="PlainText"/>
        <w:rPr>
          <w:rFonts w:ascii="URW Palladio ITU" w:hAnsi="URW Palladio ITU" w:cs="URW Palladio ITU"/>
        </w:rPr>
      </w:pPr>
      <w:r>
        <w:rPr>
          <w:rFonts w:cs="URW Palladio ITU" w:ascii="URW Palladio ITU" w:hAnsi="URW Palladio ITU"/>
        </w:rPr>
        <w:t xml:space="preserve">Vāse ca ṭhāne gamane cārikāya, </w:t>
      </w:r>
    </w:p>
    <w:p>
      <w:pPr>
        <w:pStyle w:val="PlainText"/>
        <w:rPr>
          <w:rFonts w:ascii="URW Palladio ITU" w:hAnsi="URW Palladio ITU" w:cs="URW Palladio ITU"/>
        </w:rPr>
      </w:pPr>
      <w:r>
        <w:rPr>
          <w:rFonts w:cs="URW Palladio ITU" w:ascii="URW Palladio ITU" w:hAnsi="URW Palladio ITU"/>
        </w:rPr>
        <w:t>Anabhijjhataṃ serit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rFonts w:ascii="URW Palladio ITU" w:hAnsi="URW Palladio ITU" w:cs="URW Palladio ITU"/>
        </w:rPr>
      </w:pPr>
      <w:r>
        <w:rPr>
          <w:rFonts w:cs="URW Palladio ITU" w:ascii="URW Palladio ITU" w:hAnsi="URW Palladio ITU"/>
        </w:rPr>
        <w:t xml:space="preserve">Āmantanā hoti sahāyamajjhe vāse ca ṭhāne gamane cārikāyāti: 'sahāyā' vuccanti yehi saha āgamanaṃ phāsu, gamanaṃ phāsu, gamanāgamanaṃ phāsu, ṭhānaṃ phāsu, nisajjaṃ1. Phāsu, sayanaṃ phāsu, ālapanaṃ phāsu, sallapanaṃ phāsu, ullapanaṃ phāsu, samullapanaṃ phāsu. Āmantanā hoti sahāyamajjhe vāse ca ṭhāne gamane cārikāyāti sahāyamajjhe vāsepi ṭhānepi gamanepi cārikāyapi attatthamantanā paratthamantanā ubhayatthamantanā diṭṭhadhammikatthamantanā samparāyikatthamantanā paramatthatthamantanāti 'āmantanā hoti sahāyamajjhe vāse ca ṭhāne gamane cār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ajja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bhijjhitaṃ seritaṃ pekkhamānoti: anabhijjhitaṃ etaṃ vatthu bālānaṃ asappurisānaṃ titthiyānaṃ titthiyasāvakānaṃ: yadidaṃ bhaṇḍu kāsāyavatthavasanatā. Abhijjhitaṃ etaṃ vatthū paṇḍitānaṃ sappurisānaṃ buddhasāvakānaṃ paccekabuddhānaṃ yadidaṃ bhaṇḍukāsāyavatthavasanatā. Serīti dve serī: dhammopi serī puggalopi serī. Katamo dhammo serī: cattāro satipaṭṭhānā cattāro sammappadhānā cattāro iddhipādā pañcindriyāni pañca balāni satta bojjhaṅgā ariyo aṭṭhaṅgiko maggo. Ayaṃ dhammo serī. Katamo puggalo serī: yo iminā serinā dhammena samannāgato so vuccati puggalo serī. Anabhijjhataṃ seritaṃ pekkhamānoti: seritaṃ dhammaṃ pekkhamāno dakkhamāno olokayamāno nijjhāyamāno upaparikkhamānoti 'anabhijjhitaṃ seritaṃ pekkhamāno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nā hoti sahāyamajjhe</w:t>
      </w:r>
    </w:p>
    <w:p>
      <w:pPr>
        <w:pStyle w:val="PlainText"/>
        <w:rPr>
          <w:rFonts w:ascii="URW Palladio ITU" w:hAnsi="URW Palladio ITU" w:cs="URW Palladio ITU"/>
        </w:rPr>
      </w:pPr>
      <w:r>
        <w:rPr>
          <w:rFonts w:cs="URW Palladio ITU" w:ascii="URW Palladio ITU" w:hAnsi="URW Palladio ITU"/>
        </w:rPr>
        <w:t xml:space="preserve">Vāse ṭhāne gamane cārikāya, </w:t>
      </w:r>
    </w:p>
    <w:p>
      <w:pPr>
        <w:pStyle w:val="PlainText"/>
        <w:rPr>
          <w:rFonts w:ascii="URW Palladio ITU" w:hAnsi="URW Palladio ITU" w:cs="URW Palladio ITU"/>
        </w:rPr>
      </w:pPr>
      <w:r>
        <w:rPr>
          <w:rFonts w:cs="URW Palladio ITU" w:ascii="URW Palladio ITU" w:hAnsi="URW Palladio ITU"/>
        </w:rPr>
        <w:t>Anabhijjhataṃ seritaṃ pekkh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iḍḍā ratī hoti sahāyamajjhe</w:t>
      </w:r>
    </w:p>
    <w:p>
      <w:pPr>
        <w:pStyle w:val="PlainText"/>
        <w:rPr>
          <w:rFonts w:ascii="URW Palladio ITU" w:hAnsi="URW Palladio ITU" w:cs="URW Palladio ITU"/>
        </w:rPr>
      </w:pPr>
      <w:r>
        <w:rPr>
          <w:rFonts w:cs="URW Palladio ITU" w:ascii="URW Palladio ITU" w:hAnsi="URW Palladio ITU"/>
        </w:rPr>
        <w:t xml:space="preserve">Puttesu ca vipulaṃ hoti pemaṃ, </w:t>
      </w:r>
    </w:p>
    <w:p>
      <w:pPr>
        <w:pStyle w:val="PlainText"/>
        <w:rPr>
          <w:rFonts w:ascii="URW Palladio ITU" w:hAnsi="URW Palladio ITU" w:cs="URW Palladio ITU"/>
        </w:rPr>
      </w:pPr>
      <w:r>
        <w:rPr>
          <w:rFonts w:cs="URW Palladio ITU" w:ascii="URW Palladio ITU" w:hAnsi="URW Palladio ITU"/>
        </w:rPr>
        <w:t>Piyavippayogaṃ vijigucc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iḍḍāratī hoti sahāyamajjheti 'khiḍḍā'ti dve khiḍḍā kāyikā ca khiḍḍā vācasikā ca khiḍḍā. Katamā kāyikā khiḍḍā: hatthīhipi kīḷanti, assehipi kīḷanti rathehipi kīḷanti, dhanūhipi kīḷanti, aṭṭhapadepi kīḷanti, dasapadepi kīḷanti, ākāsepi kīḷanti, parihārapathepi kīḷanti, santikāyapi kīḷanti, khalikāyapi kīḷanti, ghaṭikāyapi kīḷanti, salakahatthenapi kīḷanti, akkhehipi1 kīḷanti, paṅgavīrenapi kīḷanti, vaṃkakenapi kīḷanti, mokkhavikāyapi kīḷanti, ciṅgulakenapi kīḷanti, pattāḷhakenapi kīḷanti, rathakenapi kīḷanti, dhanukenapi kīḷanti, akkharikāyapi kīḷanti, manesikāyapi kīḷanti, yathāvajjenapi kīḷanti. Ayaṃ kāyikā khiḍḍā. </w:t>
      </w:r>
    </w:p>
    <w:p>
      <w:pPr>
        <w:pStyle w:val="PlainText"/>
        <w:rPr>
          <w:rFonts w:ascii="URW Palladio ITU" w:hAnsi="URW Palladio ITU" w:cs="URW Palladio ITU"/>
        </w:rPr>
      </w:pPr>
      <w:r>
        <w:rPr>
          <w:rFonts w:cs="URW Palladio ITU" w:ascii="URW Palladio ITU" w:hAnsi="URW Palladio ITU"/>
        </w:rPr>
        <w:t>1. Akkhenapi - va,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vācasikā khiḍḍā: mukhabherikaṃ mukhālambaraṃ mukhadeṇḍimakaṃ1 mukhacalimakaṃ2 mukhabherūlakaṃ3 mukhadaddarikaṃ nāṭakaṃ lāsaṃ gītaṃ dvakammaṃ, ayaṃ vācasikā khiḍḍā. Ratīti anukkaṇṭhitādhivacanametaṃ ratīti. 'Sahāyā' vuccanti yehi saha āgamanaṃ phāsu, gamanaṃ phāsu, gamanāgamanaṃ phāsu, ṭhānaṃ phāsu, nisajjā phāsu, sayanaṃ phāsu, ālapanaṃ phāsu, sallapanaṃ phāsu, ullapanaṃ phāsu, samullapanaṃ phāsu. Khiḍḍā ratī hoti sahāyamajjhe'ti khiḍḍā ca rati ca sahāyamajjhe hotīti 'khiḍḍā ratī hoti sahāyamajj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esu ca vipulaṃ hoti pemanti: 'puttā'ti cattāro puttā atrajo putto khettajo putto dinnako putto antevāsiko putto. Puttesu ca vipulaṃ hoti pemanti puttesu ca adhimattaṃ hoti pemanti 'puttesu ca vipulaṃ hoti pe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vippayogaṃ vijigucchamānoti dve piyā: sattā vā' saṅkhārā vā katame sattā piyā: idha yassa te honti, atthakāmā hitakāmā phāsukāmā yogakkhemakāmā mātā vā pitā vā bhātā vā bhaginī vā putto vā dhītā vā mittā vā amaccā vā ñātī vā sālohitā vā ime sattā piyā. Katame saṅkhārā piyā: manāpikā rūpā manāpikā saddā manāpikā gandhā manāpikā rasā manāpikā phoṭṭhabbā. Ime saṅkhārā piyā. Piyavippayogaṃ vijigucchamānoti: piyānaṃ vippayogaṃ vijigucchamāno aṭṭīyamāno harāyamānoti 'piyavippayogaṃ vijigucc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iḍḍā ratī hoti sahāyamajjhe</w:t>
      </w:r>
    </w:p>
    <w:p>
      <w:pPr>
        <w:pStyle w:val="PlainText"/>
        <w:rPr>
          <w:rFonts w:ascii="URW Palladio ITU" w:hAnsi="URW Palladio ITU" w:cs="URW Palladio ITU"/>
        </w:rPr>
      </w:pPr>
      <w:r>
        <w:rPr>
          <w:rFonts w:cs="URW Palladio ITU" w:ascii="URW Palladio ITU" w:hAnsi="URW Palladio ITU"/>
        </w:rPr>
        <w:t xml:space="preserve">Puttesu ca vipulaṃ hoti pemaṃ, </w:t>
      </w:r>
    </w:p>
    <w:p>
      <w:pPr>
        <w:pStyle w:val="PlainText"/>
        <w:rPr>
          <w:rFonts w:ascii="URW Palladio ITU" w:hAnsi="URW Palladio ITU" w:cs="URW Palladio ITU"/>
        </w:rPr>
      </w:pPr>
      <w:r>
        <w:rPr>
          <w:rFonts w:cs="URW Palladio ITU" w:ascii="URW Palladio ITU" w:hAnsi="URW Palladio ITU"/>
        </w:rPr>
        <w:t>Piyavippayogaṃ vijigucch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khaḍiṃḍamakaṃ - machasaṃ, </w:t>
      </w:r>
    </w:p>
    <w:p>
      <w:pPr>
        <w:pStyle w:val="PlainText"/>
        <w:rPr>
          <w:rFonts w:ascii="URW Palladio ITU" w:hAnsi="URW Palladio ITU" w:cs="URW Palladio ITU"/>
        </w:rPr>
      </w:pPr>
      <w:r>
        <w:rPr>
          <w:rFonts w:cs="URW Palladio ITU" w:ascii="URW Palladio ITU" w:hAnsi="URW Palladio ITU"/>
        </w:rPr>
        <w:t xml:space="preserve">2. Mukhavālikaṃ - pu. </w:t>
      </w:r>
    </w:p>
    <w:p>
      <w:pPr>
        <w:pStyle w:val="PlainText"/>
        <w:rPr>
          <w:rFonts w:ascii="URW Palladio ITU" w:hAnsi="URW Palladio ITU" w:cs="URW Palladio ITU"/>
        </w:rPr>
      </w:pPr>
      <w:r>
        <w:rPr>
          <w:rFonts w:cs="URW Palladio ITU" w:ascii="URW Palladio ITU" w:hAnsi="URW Palladio ITU"/>
        </w:rPr>
        <w:t xml:space="preserve">3. Mukhakerek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ddiso appaṭigho ca hoti</w:t>
      </w:r>
    </w:p>
    <w:p>
      <w:pPr>
        <w:pStyle w:val="PlainText"/>
        <w:rPr>
          <w:rFonts w:ascii="URW Palladio ITU" w:hAnsi="URW Palladio ITU" w:cs="URW Palladio ITU"/>
        </w:rPr>
      </w:pPr>
      <w:r>
        <w:rPr>
          <w:rFonts w:cs="URW Palladio ITU" w:ascii="URW Palladio ITU" w:hAnsi="URW Palladio ITU"/>
        </w:rPr>
        <w:t xml:space="preserve">Santussamāno itarītarena, </w:t>
      </w:r>
    </w:p>
    <w:p>
      <w:pPr>
        <w:pStyle w:val="PlainText"/>
        <w:rPr>
          <w:rFonts w:ascii="URW Palladio ITU" w:hAnsi="URW Palladio ITU" w:cs="URW Palladio ITU"/>
        </w:rPr>
      </w:pPr>
      <w:r>
        <w:rPr>
          <w:rFonts w:cs="URW Palladio ITU" w:ascii="URW Palladio ITU" w:hAnsi="URW Palladio ITU"/>
        </w:rPr>
        <w:t>Parissayānaṃ sahitā achambh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ddiso appaṭigho ca hotīti 'cātuddisoti so paccekasambuddho mettāsahagatena cetasā ekaṃ disaṃ pharitvā viharati, tathā dutiyaṃ, tathā tatiyaṃ, tathā catutthaṃ, iti uddhamado1 tiriyaṃ sabbadhi sabbattatāya sabbāvantaṃ lokaṃ mettāsahagatena cetasā vipulena mahaggatena appamāṇena averena abyāpajjhena2 pharitvā viharati. Karuṇāsahagatena cetasā vipulena mahaggatena appamāṇena averena abyāpajjhena pharitvā viharati. Muditāsahagatena cetasā vipulena mahaggatena appamāṇena averena abyāpajjhena pharitvā viharati. Upekkhāsahagatena cetasā vipulena mahaggatena appamāṇena averena abyāpajjhena pharitvā viharati. Cātuddiso appaṭigho ca hotīti: mettāya bhāvitattāya ye puratthimāya disāya sattā te appaṭikūlā honti ye dakkhiṇāya disāya sattā te appaṭikūlā honti, ye pacchimāya disāya sattā te appaṭikūlā honti, ye uttarāya disāya sattā te appaṭikūlā honti. Ye puratthimāya anudisāya sattā te appaṭikūlā honti, ye dakkhiṇāya anudisāya sattā te appaṭikūlā honti, ye pacchimāya anudisāya sattā te appaṭikūlā honti, ye uttarāya anudisāya sattā te appaṭikūlā honti, yo heṭṭhimāya disāya sattā te appaṭikūlā honti, ye uparimāya disāya sattā te appaṭikūlā honti, ye disāsu vidisāsu sattā te appaṭikūlā, honti, karuṇāya bhāvitattāya ye puratthimāya disāya sattā te appaṭikūlā honti ye dakkhiṇāya disāya sattā te appaṭikūlā honti, ye pacchimāya disāya sattā te appaṭikūlā honti, ye uttarāya disāya sattā te appaṭikūlā honti. Ye puratthimāya anudisāya sattā te appaṭikūlā honti, ye dakkhiṇāya anudisāya sattā te appaṭikūlā honti, ye pacchimāya anudisāya sattā te appaṭikūlā honti, ye uttarāya anudisāya sattā te appaṭikūlā honti, yo heṭṭhimāya disāya sattā te appaṭikūlā honti, ye uparimāya disāya sattā te appaṭikūlā honti, ye disāsu vidisāsu sattā te appaṭikūlā, honti, muditāya bhāvitattāya ye puratthimāya disāya sattā te appaṭikūlā honti ye dakkhiṇāya disāya sattā te appaṭikūlā honti, ye pacchimāya disāya sattā te appaṭikūlā honti, ye uttarāya disāya sattā te appaṭikūlā honti. Ye puratthimāya anudisāya sattā te appaṭikūlā honti, ye dakkhiṇāya anudisāya sattā te appaṭikūlā honti, ye pacchimāya anudisāya sattā te appaṭikūlā honti, ye uttarāya anudisāya sattā te appaṭikūlā honti, yo heṭṭhimāya disāya sattā te appaṭikūlā honti, ye uparimāya disāya sattā te appaṭikūlā honti, ye disāsu vidisāsu sattā te appaṭikūlā, honti, upekkhāya bhāvitattāya ye</w:t>
      </w:r>
    </w:p>
    <w:p>
      <w:pPr>
        <w:pStyle w:val="PlainText"/>
        <w:rPr>
          <w:rFonts w:ascii="URW Palladio ITU" w:hAnsi="URW Palladio ITU" w:cs="URW Palladio ITU"/>
        </w:rPr>
      </w:pPr>
      <w:r>
        <w:rPr>
          <w:rFonts w:cs="URW Palladio ITU" w:ascii="URW Palladio ITU" w:hAnsi="URW Palladio ITU"/>
        </w:rPr>
        <w:t>Puratthimāya disāya sattā te appaṭikūlā honti ye dakkhiṇāya disāya sattā te appaṭikūlā honti, ye pacchimāya disāya sattā te appaṭikūlā honti, ye uttarāya disāya sattā te appaṭikūlā honti. Ye puratthimāya anudisāya sattā te appaṭikūlā honti, ye dakkhiṇāya anudisāya sattā te appaṭikūlā honti, ye pacchimāya anudisāya sattā te appaṭikūlā honti, ye uttarāya anudisāya sattā te appaṭikūlā honti, yo heṭṭhimāya disāya sattā te appaṭikūlā honti, ye uparimāya disāya sattā te appaṭikūlā honti, ye disāsu vidisāsu sattā te appaṭikūlā, hontīti 'cātuddiso appaṭigh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ussamāno itarītarenāti: so paccekasambuddho santuṭṭho hoti itarītarena cīvarena itarītaracīvarasantuṭṭhiyā ca vaṇṇavādī na ca cīvarahetu3 anesanaṃ (appatirūpaṃ4) āpajjati. Aladdhā ca cīvaraṃ na paritassati, laddhā ca cīvaraṃ agathito5 amucchito anajjhāpanno ādīnavadassāvī nissaraṇapañño paribhuñjati tāya ca pana itarītaracīvarasantuṭṭhiyā nevattānukkaṃseti na paraṃ vamb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dhaṃ adho - pa, va, vi, </w:t>
      </w:r>
    </w:p>
    <w:p>
      <w:pPr>
        <w:pStyle w:val="PlainText"/>
        <w:rPr>
          <w:rFonts w:ascii="URW Palladio ITU" w:hAnsi="URW Palladio ITU" w:cs="URW Palladio ITU"/>
        </w:rPr>
      </w:pPr>
      <w:r>
        <w:rPr>
          <w:rFonts w:cs="URW Palladio ITU" w:ascii="URW Palladio ITU" w:hAnsi="URW Palladio ITU"/>
        </w:rPr>
        <w:t>2. Abyāpajjena - machasaṃ</w:t>
      </w:r>
    </w:p>
    <w:p>
      <w:pPr>
        <w:pStyle w:val="PlainText"/>
        <w:rPr>
          <w:rFonts w:ascii="URW Palladio ITU" w:hAnsi="URW Palladio ITU" w:cs="URW Palladio ITU"/>
        </w:rPr>
      </w:pPr>
      <w:r>
        <w:rPr>
          <w:rFonts w:cs="URW Palladio ITU" w:ascii="URW Palladio ITU" w:hAnsi="URW Palladio ITU"/>
        </w:rPr>
        <w:t xml:space="preserve">3. Na cīvarahetu - pa, vi, ka, </w:t>
      </w:r>
    </w:p>
    <w:p>
      <w:pPr>
        <w:pStyle w:val="PlainText"/>
        <w:rPr>
          <w:rFonts w:ascii="URW Palladio ITU" w:hAnsi="URW Palladio ITU" w:cs="URW Palladio ITU"/>
        </w:rPr>
      </w:pPr>
      <w:r>
        <w:rPr>
          <w:rFonts w:cs="URW Palladio ITU" w:ascii="URW Palladio ITU" w:hAnsi="URW Palladio ITU"/>
        </w:rPr>
        <w:t xml:space="preserve">4. Apaṭirūpaṃ - pa, va, vi, ka, syā, </w:t>
      </w:r>
    </w:p>
    <w:p>
      <w:pPr>
        <w:pStyle w:val="PlainText"/>
        <w:rPr>
          <w:rFonts w:ascii="URW Palladio ITU" w:hAnsi="URW Palladio ITU" w:cs="URW Palladio ITU"/>
        </w:rPr>
      </w:pPr>
      <w:r>
        <w:rPr>
          <w:rFonts w:cs="URW Palladio ITU" w:ascii="URW Palladio ITU" w:hAnsi="URW Palladio ITU"/>
        </w:rPr>
        <w:t>5. Agadh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tattha dakkho analaso sampajāno patissato. Ayaṃ vuccati paccekasambuddho porāṇe aggaññe ariyavaṃse ṭhito. Santuṭṭho hoti itarītarena piṇḍapātena itarītarapiṇḍapātasantuṭṭhiyā ca vaṇṇavādī na ca piṇḍapātahetu anesanaṃ appatirūpaṃ āpajjati. Aladdhā ca piṇḍapātaṃ na paritassati, laddhā ca piṇḍapātaṃ agathito amucchito anajjhāpanno ādīnavadassāvī nissaraṇapañño paribhuñjati tāya ca pana itarītarapiṇḍapātasantuṭṭhiyā nevattānukkaṃseti na paraṃ vambheti, yo hi tattha dakkho analaso sampajāno patissato. Ayaṃ vuccati paccekasambuddho porāṇe aggaññe ariyavaṃse ṭhito. Santuṭṭho hoti itarītarena senāsanena itarītarasenāsanasantuṭṭhiyā ca vaṇṇavādī na ca piṇḍapātahetu anesanaṃ appatirūpaṃ āpajjati. Aladdhā ca senāsanaṃ na paritassati, laddhā ca senāsanaṃ agathito amucchito anajjhāpanno ādīnavadassāvī nissaraṇapañño paribhuñjati tāya ca pana itarītarasenāsanasantuṭṭhiyā nevattānukkaṃseti na paraṃ vambheti, yo hi tattha dakkho analaso sampajāno patissato. Ayaṃ vuccati paccekasambuddho porāṇe aggaññe ariyavaṃse ṭhito. Santuṭṭho hoti itarītarena gilānapaccayabhesajjaparikkhārena, itarītaragilānapaccayabhesajjaparikkhārasantuṭṭhiyā ca vaṇṇavādī na ca gilānapaccayabhesajjaparikkhārahetu anesanaṃ appatirūpaṃ āpajjati. Aladdhā ca piṇḍapātaṃ na paritassati, laddhā ca gilānapaccayabhesajjaparikkhāraṃ agathito amucchito anajjhāpanno ādīnavadassāvī nissaraṇapañño paribhuñjati tāya ca pana itarītaragilānapaccayabhesajjaparikkhārasantuṭṭhiyā nevattānukkaṃseti na paraṃ vambheti, yo hi tattha dakkho analaso sampajāno patissato. Ayaṃ vuccati paccekasambuddho porāṇe aggaññe ariyavaṃse ṭhitoti 'santussamāno itarītar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sayānaṃ sahitā achambhīti' - parissayā'ti dve parissayā: pākaṭaparissayā ca paṭicchannaparissayā ca. Katame pākaṭaparissayā: sīhā vyagghā dīpī acchā taracchā kokā mahisā1 'hatthi ahi vicchikā satapadī corā vā assu mānavā vā katakammā vā akatakammā vā. Cakkhurogo sotarogo ghānarogo jivhārogo kāyarogo sīsarogo kaṇṇarogo mukharogo dantarogo kāso sāso pināso ḍaho2 jaro kucchirogo mucchā pakkhandikā gh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3samphassā iti vā. Ime vuccanti pākaṭa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iṃsā - machasaṃ, </w:t>
      </w:r>
    </w:p>
    <w:p>
      <w:pPr>
        <w:pStyle w:val="PlainText"/>
        <w:rPr>
          <w:rFonts w:ascii="URW Palladio ITU" w:hAnsi="URW Palladio ITU" w:cs="URW Palladio ITU"/>
        </w:rPr>
      </w:pPr>
      <w:r>
        <w:rPr>
          <w:rFonts w:cs="URW Palladio ITU" w:ascii="URW Palladio ITU" w:hAnsi="URW Palladio ITU"/>
        </w:rPr>
        <w:t>Gomahisā - syā, va, vi</w:t>
      </w:r>
    </w:p>
    <w:p>
      <w:pPr>
        <w:pStyle w:val="PlainText"/>
        <w:rPr>
          <w:rFonts w:ascii="URW Palladio ITU" w:hAnsi="URW Palladio ITU" w:cs="URW Palladio ITU"/>
        </w:rPr>
      </w:pPr>
      <w:r>
        <w:rPr>
          <w:rFonts w:cs="URW Palladio ITU" w:ascii="URW Palladio ITU" w:hAnsi="URW Palladio ITU"/>
        </w:rPr>
        <w:t xml:space="preserve">2. Ḍāho - machasaṃ, </w:t>
      </w:r>
    </w:p>
    <w:p>
      <w:pPr>
        <w:pStyle w:val="PlainText"/>
        <w:rPr>
          <w:rFonts w:ascii="URW Palladio ITU" w:hAnsi="URW Palladio ITU" w:cs="URW Palladio ITU"/>
        </w:rPr>
      </w:pPr>
      <w:r>
        <w:rPr>
          <w:rFonts w:cs="URW Palladio ITU" w:ascii="URW Palladio ITU" w:hAnsi="URW Palladio ITU"/>
        </w:rPr>
        <w:t xml:space="preserve">3. Sarīsap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ṭicchannaparissayā: kāyaduccaritaṃ vacīduccaritaṃ manoduccaritaṃ kāmacchandanīvaraṇaṃ vyāpādanīvaraṇaṃ thīnamiddhanīvaraṇaṃ uddhaccakukkuccanīvaraṇaṃ vicikicchānīvaraṇaṃ rāgo doso moho kodho upanāho makkho paḷāso issā macchariyaṃ māyā sāṭheyyaṃ thambho sārambho māno atimāno mado pamādo, sabbe kilesā sabbe duccaritā sabbe darathā sabbe pariḷāhā sabbe santāpā sabbākusalābhisaṃkhārā. Ime vuccanti paṭicchanna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sayāti - kenaṭṭhena parissayā: parisahantīti parissayā, parihānāya saṃvattantīti parissayā,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risahantīti parissayā: te parissayā taṃ puggalaṃ sahanti parisahanti abhibhavanti ajjhottharanti pariyādiyanti parimaddanti, 1 evaṃ parisahantī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rihānāya saṃvattantīti parissayā: te parissayā kusalānaṃ dhammānaṃ antarāyāya parihānāya saṃvattanti. Katamesaṃ kusalānaṃ dhammānaṃ: sammāpaṭipadāya anulomapaṭipadāya apaccanīkapaṭipadāya anvatthapaṭipadāya dhammānudhammapaṭipadāya sīlesu paripūrakāritāya indriyesu guttadvāratāya bhojane mattaññutāya jāgariyānuyogassa, satisampajaññassa catunnaṃ satipaṭṭhānaṃ bhāvanānuyogassa, catunnaṃ sammappadhānānaṃ bhāvanānuyogassa, catunnaṃ iddhipādānaṃ bhāvanānuyogassa, pañcannaṃ indriyānaṃ bhāvanānuyogassa, pañcannaṃ balānaṃ bhāvanānuyogassa, sattannaṃ bojjhaṅgānaṃ bhāvanānuyogassa, ariyassa aṭṭhaṅgikassa maggassa bhāvanānuyogassa, imesaṃ kusalānaṃ dhammānaṃ antarāyāya parihānāya saṃvattanti, evaṃ2 parihānāya saṃvattantī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atrāsayāti parissayā: tatthete3 pāpakā akusalā dhammā uppajjanti attabhāvasannissayā, yathā bile bilāsayā pāṇā sayanti, dake dakāsayā4 pāṇā sayanti, vane vanāsayā pāṇā sayanti, rukkhe rukkhāsayā pāṇā sayanti, evameva tatthete pāpakā akusalā dhammā uppajjanti attabhāvasannissayāti 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ddanti - machasaṃ, va, vi</w:t>
      </w:r>
    </w:p>
    <w:p>
      <w:pPr>
        <w:pStyle w:val="PlainText"/>
        <w:rPr>
          <w:rFonts w:ascii="URW Palladio ITU" w:hAnsi="URW Palladio ITU" w:cs="URW Palladio ITU"/>
        </w:rPr>
      </w:pPr>
      <w:r>
        <w:rPr>
          <w:rFonts w:cs="URW Palladio ITU" w:ascii="URW Palladio ITU" w:hAnsi="URW Palladio ITU"/>
        </w:rPr>
        <w:t>2. Iti evaṃ - pana</w:t>
      </w:r>
    </w:p>
    <w:p>
      <w:pPr>
        <w:pStyle w:val="PlainText"/>
        <w:rPr>
          <w:rFonts w:ascii="URW Palladio ITU" w:hAnsi="URW Palladio ITU" w:cs="URW Palladio ITU"/>
        </w:rPr>
      </w:pPr>
      <w:r>
        <w:rPr>
          <w:rFonts w:cs="URW Palladio ITU" w:ascii="URW Palladio ITU" w:hAnsi="URW Palladio ITU"/>
        </w:rPr>
        <w:t>3. Tatra te - va, vi</w:t>
      </w:r>
    </w:p>
    <w:p>
      <w:pPr>
        <w:pStyle w:val="PlainText"/>
        <w:rPr>
          <w:rFonts w:ascii="URW Palladio ITU" w:hAnsi="URW Palladio ITU" w:cs="URW Palladio ITU"/>
        </w:rPr>
      </w:pPr>
      <w:r>
        <w:rPr>
          <w:rFonts w:cs="URW Palladio ITU" w:ascii="URW Palladio ITU" w:hAnsi="URW Palladio ITU"/>
        </w:rPr>
        <w:t xml:space="preserve">4. Udake udakasy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ntevāsiko bhikkhave, bhikkhu sācariyako dukkhaṃ na phāsu viharati. Kathaṃ ca bhikkhave, bhikkhu sāntevāsiko sācariyako dukkhaṃ na phāsu viharati: idha bhikkhave, bhikkhu cakkhunā rūpaṃ disvā uppajjanti ye pāpakā akusalā dhammā sarasaṅkappā saññojaniyā tyāssa anto vasanti anvāssavanti pāpakā akusalā dhammāti, tasmā sāntevāsiko vuccati. Te naṃ samudācaranti1 samudācaranti naṃ pāpakā akusalā dhammāti, tasmā 'sācariyakoti vuccati. Punacaparaṃ bhikkhave, bhikkhuno sotena saddaṃ su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ghānena gandhaṃ ghāy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jivhāya rasaṃ sāy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kāyena phoṭṭhabbaṃ phus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manasā dhammaṃ viññāya uppajjanti ye pāpakā akusalā dhammā sarasaṅkappā saññojaniyā tyāssa anto vasanti anvāssavanti pāpakā akusalā dhammāti, tasmā sāntevāsiko vuccati. Te naṃ samudācaranti samudācaranti naṃ pāpakā akusalā dhammāti, tasmā 'sācariyako'ti2 vuccati. Evaṃ kho bhikkhave, bhikkhu sāntevāsiko sācariyako dukkhaṃ na phāsuviharatī'ti[a] 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antarā malā antarā amittā antarā sapattā antarā vadhakā antarā paccatthikā. Katame tayo: lobho bhikkhave, antarā malaṃ antarā amitto antarā sapatto antarā vadhako antarā paccatthiko. Doso bhikkhave, antarā malaṃ antarā amitto antarā sapatto antarā vadhako antarā paccatthiko. Moho bhikkhave, antarā malaṃ antarā amitto antarā sapatto antarā vadhako antarā paccatthiko. Ime kho bhikkhave, tayo antarā malā3 antarā amittā antarā sapattā antarā vadhakā antarā paccatthikā. [B] </w:t>
      </w:r>
    </w:p>
    <w:p>
      <w:pPr>
        <w:pStyle w:val="PlainText"/>
        <w:rPr>
          <w:rFonts w:ascii="URW Palladio ITU" w:hAnsi="URW Palladio ITU" w:cs="URW Palladio ITU"/>
        </w:rPr>
      </w:pPr>
      <w:r>
        <w:rPr>
          <w:rFonts w:cs="URW Palladio ITU" w:ascii="URW Palladio ITU" w:hAnsi="URW Palladio ITU"/>
        </w:rPr>
        <w:t>1. ''Anatthajanano lobho lobho cittappakopano</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Luddho atthaṃ na jānāti luddho dhammaṃ na passati</w:t>
      </w:r>
    </w:p>
    <w:p>
      <w:pPr>
        <w:pStyle w:val="PlainText"/>
        <w:rPr>
          <w:rFonts w:ascii="URW Palladio ITU" w:hAnsi="URW Palladio ITU" w:cs="URW Palladio ITU"/>
        </w:rPr>
      </w:pPr>
      <w:r>
        <w:rPr>
          <w:rFonts w:cs="URW Palladio ITU" w:ascii="URW Palladio ITU" w:hAnsi="URW Palladio ITU"/>
        </w:rPr>
        <w:t xml:space="preserve">Andhaṃ tamaṃ tadā hoti yaṃ lobh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tthajanano doso dos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udācarena - machasaṃ, </w:t>
      </w:r>
    </w:p>
    <w:p>
      <w:pPr>
        <w:pStyle w:val="PlainText"/>
        <w:rPr>
          <w:rFonts w:ascii="URW Palladio ITU" w:hAnsi="URW Palladio ITU" w:cs="URW Palladio ITU"/>
        </w:rPr>
      </w:pPr>
      <w:r>
        <w:rPr>
          <w:rFonts w:cs="URW Palladio ITU" w:ascii="URW Palladio ITU" w:hAnsi="URW Palladio ITU"/>
        </w:rPr>
        <w:t>2. Sāvariyakoti - va-vi</w:t>
      </w:r>
    </w:p>
    <w:p>
      <w:pPr>
        <w:pStyle w:val="PlainText"/>
        <w:rPr>
          <w:rFonts w:ascii="URW Palladio ITU" w:hAnsi="URW Palladio ITU" w:cs="URW Palladio ITU"/>
        </w:rPr>
      </w:pPr>
      <w:r>
        <w:rPr>
          <w:rFonts w:cs="URW Palladio ITU" w:ascii="URW Palladio ITU" w:hAnsi="URW Palladio ITU"/>
        </w:rPr>
        <w:t xml:space="preserve">3. Antarāmalo - machasaṃ, </w:t>
      </w:r>
    </w:p>
    <w:p>
      <w:pPr>
        <w:pStyle w:val="PlainText"/>
        <w:rPr>
          <w:rFonts w:ascii="URW Palladio ITU" w:hAnsi="URW Palladio ITU" w:cs="URW Palladio ITU"/>
        </w:rPr>
      </w:pPr>
      <w:r>
        <w:rPr>
          <w:rFonts w:cs="URW Palladio ITU" w:ascii="URW Palladio ITU" w:hAnsi="URW Palladio ITU"/>
        </w:rPr>
        <w:t>[A.] Salāyatanasaṃyutta - navapurāṇavagga</w:t>
      </w:r>
    </w:p>
    <w:p>
      <w:pPr>
        <w:pStyle w:val="PlainText"/>
        <w:rPr>
          <w:rFonts w:ascii="URW Palladio ITU" w:hAnsi="URW Palladio ITU" w:cs="URW Palladio ITU"/>
        </w:rPr>
      </w:pPr>
      <w:r>
        <w:rPr>
          <w:rFonts w:cs="URW Palladio ITU" w:ascii="URW Palladio ITU" w:hAnsi="URW Palladio ITU"/>
        </w:rPr>
        <w:t>[B.] Itivuttaka - catutthavagga mal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uṭṭho atthaṃ na jānāti duṭṭho dhammaṃ na passati</w:t>
      </w:r>
    </w:p>
    <w:p>
      <w:pPr>
        <w:pStyle w:val="PlainText"/>
        <w:rPr>
          <w:rFonts w:ascii="URW Palladio ITU" w:hAnsi="URW Palladio ITU" w:cs="URW Palladio ITU"/>
        </w:rPr>
      </w:pPr>
      <w:r>
        <w:rPr>
          <w:rFonts w:cs="URW Palladio ITU" w:ascii="URW Palladio ITU" w:hAnsi="URW Palladio ITU"/>
        </w:rPr>
        <w:t xml:space="preserve">Andhaṃ tamaṃ tadā hoti yaṃ dos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hajanano moho moho cittappakopano</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ūḷho atthaṃ na jānāti mūḷho dhammaṃ na passati</w:t>
      </w:r>
    </w:p>
    <w:p>
      <w:pPr>
        <w:pStyle w:val="PlainText"/>
        <w:rPr>
          <w:rFonts w:ascii="URW Palladio ITU" w:hAnsi="URW Palladio ITU" w:cs="URW Palladio ITU"/>
        </w:rPr>
      </w:pPr>
      <w:r>
        <w:rPr>
          <w:rFonts w:cs="URW Palladio ITU" w:ascii="URW Palladio ITU" w:hAnsi="URW Palladio ITU"/>
        </w:rPr>
        <w:t>Andhaṃ tamaṃ tadā hoti yaṃ moho sahate nar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kho mahārāja, purisassa dhammā ajjhattaṃ uppajjamānā uppajjanti ahitāya dukkhāya aphāsuvihārāya. Katame tayo: lobho kho mahārāja, purisassa dhammo ajjhattaṃ uppajjamāno uppajjati ahitāya dukkhāya aphāsuvihārāya. Doso kho mahārāja, purisassa dhammo ajjhattaṃ uppajjamāno uppajjati ahitāya dukkhāya aphāsuvihārāya. Moho kho mahārāja, purisassa dhammo ajjhattaṃ uppajjamāno uppajjati ahitāya dukkhāya aphāsuvihārāya. Ime kho mahārāja, tayo purisassa dhammā ajjhattaṃ uppajjamānā uppajjanti ahitāya dukkhāya aphāsuvihārāya.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Lobho doso ca moho ca purisaṃ pāpacetasaṃ</w:t>
      </w:r>
    </w:p>
    <w:p>
      <w:pPr>
        <w:pStyle w:val="PlainText"/>
        <w:rPr>
          <w:rFonts w:ascii="URW Palladio ITU" w:hAnsi="URW Palladio ITU" w:cs="URW Palladio ITU"/>
        </w:rPr>
      </w:pPr>
      <w:r>
        <w:rPr>
          <w:rFonts w:cs="URW Palladio ITU" w:ascii="URW Palladio ITU" w:hAnsi="URW Palladio ITU"/>
        </w:rPr>
        <w:t>Hiṃsanti atta sambhūtā tacasāraṃva samphala''n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āgo ca doso ca ito nidānā</w:t>
      </w:r>
    </w:p>
    <w:p>
      <w:pPr>
        <w:pStyle w:val="PlainText"/>
        <w:rPr>
          <w:rFonts w:ascii="URW Palladio ITU" w:hAnsi="URW Palladio ITU" w:cs="URW Palladio ITU"/>
        </w:rPr>
      </w:pPr>
      <w:r>
        <w:rPr>
          <w:rFonts w:cs="URW Palladio ITU" w:ascii="URW Palladio ITU" w:hAnsi="URW Palladio ITU"/>
        </w:rPr>
        <w:t xml:space="preserve">Arati rati lomahaṃso itojā, </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Kumārakā dhaṃkamivossajantī''t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sayānaṃ sahitāti parissaye sahitā ārādhitā ajjhottharitā pariyāditā paṭinissaṭāti 'parissayānaṃ s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Itivuttaka - catutthavagga malasutta</w:t>
      </w:r>
    </w:p>
    <w:p>
      <w:pPr>
        <w:pStyle w:val="PlainText"/>
        <w:rPr>
          <w:rFonts w:ascii="URW Palladio ITU" w:hAnsi="URW Palladio ITU" w:cs="URW Palladio ITU"/>
        </w:rPr>
      </w:pPr>
      <w:r>
        <w:rPr>
          <w:rFonts w:cs="URW Palladio ITU" w:ascii="URW Palladio ITU" w:hAnsi="URW Palladio ITU"/>
        </w:rPr>
        <w:t>[B.] Kosala saṃyutta - paṭhamavagga</w:t>
      </w:r>
    </w:p>
    <w:p>
      <w:pPr>
        <w:pStyle w:val="PlainText"/>
        <w:rPr>
          <w:rFonts w:ascii="URW Palladio ITU" w:hAnsi="URW Palladio ITU" w:cs="URW Palladio ITU"/>
        </w:rPr>
      </w:pPr>
      <w:r>
        <w:rPr>
          <w:rFonts w:cs="URW Palladio ITU" w:ascii="URW Palladio ITU" w:hAnsi="URW Palladio ITU"/>
        </w:rPr>
        <w:t>[C.] Suttanipāta - sūcilom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hambhīti so paccekasambuddho abhīru achambhi anutrāsi apalāyi pahīnabhayabheravo vigatalomahaṃso viharatīti parissayānaṃ sahitā achambhi eko care khaggavisāṇakappo, </w:t>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ddiso appaṭigho ca hoti</w:t>
      </w:r>
    </w:p>
    <w:p>
      <w:pPr>
        <w:pStyle w:val="PlainText"/>
        <w:rPr>
          <w:rFonts w:ascii="URW Palladio ITU" w:hAnsi="URW Palladio ITU" w:cs="URW Palladio ITU"/>
        </w:rPr>
      </w:pPr>
      <w:r>
        <w:rPr>
          <w:rFonts w:cs="URW Palladio ITU" w:ascii="URW Palladio ITU" w:hAnsi="URW Palladio ITU"/>
        </w:rPr>
        <w:t xml:space="preserve">Santussamāno itarītarena, </w:t>
      </w:r>
    </w:p>
    <w:p>
      <w:pPr>
        <w:pStyle w:val="PlainText"/>
        <w:rPr>
          <w:rFonts w:ascii="URW Palladio ITU" w:hAnsi="URW Palladio ITU" w:cs="URW Palladio ITU"/>
        </w:rPr>
      </w:pPr>
      <w:r>
        <w:rPr>
          <w:rFonts w:cs="URW Palladio ITU" w:ascii="URW Palladio ITU" w:hAnsi="URW Palladio ITU"/>
        </w:rPr>
        <w:t>Parissayānaṃ sahitā achambhi</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saṅgahā pabbajitāpi eke</w:t>
      </w:r>
    </w:p>
    <w:p>
      <w:pPr>
        <w:pStyle w:val="PlainText"/>
        <w:rPr>
          <w:rFonts w:ascii="URW Palladio ITU" w:hAnsi="URW Palladio ITU" w:cs="URW Palladio ITU"/>
        </w:rPr>
      </w:pPr>
      <w:r>
        <w:rPr>
          <w:rFonts w:cs="URW Palladio ITU" w:ascii="URW Palladio ITU" w:hAnsi="URW Palladio ITU"/>
        </w:rPr>
        <w:t xml:space="preserve">Atho gahaṭṭhā gharamāvasantā, </w:t>
      </w:r>
    </w:p>
    <w:p>
      <w:pPr>
        <w:pStyle w:val="PlainText"/>
        <w:rPr>
          <w:rFonts w:ascii="URW Palladio ITU" w:hAnsi="URW Palladio ITU" w:cs="URW Palladio ITU"/>
        </w:rPr>
      </w:pPr>
      <w:r>
        <w:rPr>
          <w:rFonts w:cs="URW Palladio ITU" w:ascii="URW Palladio ITU" w:hAnsi="URW Palladio ITU"/>
        </w:rPr>
        <w:t>Appossukko paraputtesu hutvā</w:t>
      </w:r>
    </w:p>
    <w:p>
      <w:pPr>
        <w:pStyle w:val="PlainText"/>
        <w:rPr>
          <w:rFonts w:ascii="URW Palladio ITU" w:hAnsi="URW Palladio ITU" w:cs="URW Palladio ITU"/>
        </w:rPr>
      </w:pPr>
      <w:r>
        <w:rPr>
          <w:rFonts w:cs="URW Palladio ITU" w:ascii="URW Palladio ITU" w:hAnsi="URW Palladio ITU"/>
        </w:rPr>
        <w:t xml:space="preserve">Eko caro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saṅgahā pabbajitāpi eketi ''pabbajitāpi idhekacce nissayepi diyyamāne uddesepi diyyamāne paripucchāyapi diyyamāne cīvarepi diyyamāne pattepi diyyamāne lohathālakepi diyyamāne dhammakarekepi''1 diyyamāne parissāvanepi diyyamāne thavikepi diyyamāne upāhanepi diyyamāne kāyabandhanepi diyyamāne na sussūsanti na sotā odahanti na aññācittaṃ upaṭṭhāpenti, anassavā avacanakaraṃ paṭilomavuttino aññeneva mukhaṃ karontī'ti 'dussaṅgahā pabbajitāpi e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o gahaṭṭhā gharamāvasantāti gahaṭṭhāpi idhekacce hatthimhipi diyyamāne na sussūsanti na sotā odahanti na aññācittaṃ upaṭṭhāpenti, anassavā avacanakaraṃ paṭilomavuttino aññeneva mukhaṃ karontī'ti 'dussaṅgahā pabbajitāpi eke. Rathepi diyyamāne na sussūsanti na sotā odahanti na aññācittaṃ upaṭṭhāpenti, anassavā avacanakaraṃ paṭilomavuttino aññeneva mukhaṃ karontī'ti 'dussaṅgahā pabbajitāpi eke. Khettepi diyyamāne na sussūsanti na sotā odahanti na aññācittaṃ upaṭṭhāpenti, anassavā avacanakaraṃ paṭilomavuttino aññeneva mukhaṃ karontī'ti 'dussaṅgahā pabbajitāpi eke. Vatthumhipi diyyamāne na sussūsanti na sotā odahanti na aññācittaṃ upaṭṭhāpenti, anassavā avacanakaraṃ paṭilomavuttino aññeneva mukhaṃ karontī'ti 'dussaṅgahā pabbajitāpi eke. Hiraññepi diyyamāne na sussūsanti na sotā odahanti na aññācittaṃ upaṭṭhāpenti, anassavā avacanakaraṃ paṭilomavuttino aññeneva mukhaṃ karontī'ti 'dussaṅgahā pabbajitāpi eke. Suvaṇṇepi diyyamāne na sussūsanti na sotā odahanti na aññācittaṃ upaṭṭhāpenti, anassavā avacanakaraṃ paṭilomavuttino aññeneva mukhaṃ karontī'ti 'dussaṅgahā pabbajitāpi eke. Diyyamāne gāmepi diyyamāne na sussūsanti na sotā odahanti na aññācittaṃ upaṭṭhāpenti, anassavā avacanakaraṃ paṭilomavuttino aññeneva mukhaṃ karontī'ti 'dussaṅgahā pabbajitāpi eke. Nigamepi diyyamāne na sussūsanti na sotā odahanti na aññācittaṃ upaṭṭhāpenti, anassavā avacanakaraṃ paṭilomavuttino aññeneva mukhaṃ karontī'ti 'dussaṅgahā pabbajitāpi eke. Nagarepi diyyamāne na sussūsanti na sotā odahanti na aññācittaṃ upaṭṭhāpenti, anassavā avacanakaraṃ paṭilomavuttino aññeneva mukhaṃ karontī'ti 'dussaṅgahā pabbajitāpi eke. Raṭṭhepi diyyamāne na sussūsanti na sotā odahanti na aññācittaṃ upaṭṭhāpenti, anassavā avacanakaraṃ paṭilomavuttino aññeneva mukhaṃ karontī'ti 'dussaṅgahā pabbajitāpi eke. Janapadepi diyyamāne na sussūsanti2 na sotā odahanti na aññācittaṃ upaṭṭhāpenti, anassavā avacanakaraṃ paṭilomavuttino aññeneva mukhaṃ karontī'ti 'dussaṅgahā pabbajitāpi e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ossukko paraputtesu hutvāti. Attānaṃ ṭhapetvā sabbe imasmiṃ atthe paraputtā, tesu paraputtesu appossukko hutvā avyāvaṭo hutvā anapekkho hutvāti 'appossukko paraputtesu hu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saṅgahā pabbajitāpi eke</w:t>
      </w:r>
    </w:p>
    <w:p>
      <w:pPr>
        <w:pStyle w:val="PlainText"/>
        <w:rPr>
          <w:rFonts w:ascii="URW Palladio ITU" w:hAnsi="URW Palladio ITU" w:cs="URW Palladio ITU"/>
        </w:rPr>
      </w:pPr>
      <w:r>
        <w:rPr>
          <w:rFonts w:cs="URW Palladio ITU" w:ascii="URW Palladio ITU" w:hAnsi="URW Palladio ITU"/>
        </w:rPr>
        <w:t>Atho gahaṭṭhā gharamāvasantā</w:t>
      </w:r>
    </w:p>
    <w:p>
      <w:pPr>
        <w:pStyle w:val="PlainText"/>
        <w:rPr>
          <w:rFonts w:ascii="URW Palladio ITU" w:hAnsi="URW Palladio ITU" w:cs="URW Palladio ITU"/>
        </w:rPr>
      </w:pPr>
      <w:r>
        <w:rPr>
          <w:rFonts w:cs="URW Palladio ITU" w:ascii="URW Palladio ITU" w:hAnsi="URW Palladio ITU"/>
        </w:rPr>
        <w:t>Appossukko paraputtesu hut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akaraṇepi - machasaṃ, </w:t>
      </w:r>
    </w:p>
    <w:p>
      <w:pPr>
        <w:pStyle w:val="PlainText"/>
        <w:rPr>
          <w:rFonts w:ascii="URW Palladio ITU" w:hAnsi="URW Palladio ITU" w:cs="URW Palladio ITU"/>
        </w:rPr>
      </w:pPr>
      <w:r>
        <w:rPr>
          <w:rFonts w:cs="URW Palladio ITU" w:ascii="URW Palladio ITU" w:hAnsi="URW Palladio ITU"/>
        </w:rPr>
        <w:t xml:space="preserve">2. Na saṇant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ropayitvā gihibyañjanāni</w:t>
      </w:r>
    </w:p>
    <w:p>
      <w:pPr>
        <w:pStyle w:val="PlainText"/>
        <w:rPr>
          <w:rFonts w:ascii="URW Palladio ITU" w:hAnsi="URW Palladio ITU" w:cs="URW Palladio ITU"/>
        </w:rPr>
      </w:pPr>
      <w:r>
        <w:rPr>
          <w:rFonts w:cs="URW Palladio ITU" w:ascii="URW Palladio ITU" w:hAnsi="URW Palladio ITU"/>
        </w:rPr>
        <w:t xml:space="preserve">Saṃsīnapatto1 yathā koviḷāro, </w:t>
      </w:r>
    </w:p>
    <w:p>
      <w:pPr>
        <w:pStyle w:val="PlainText"/>
        <w:rPr>
          <w:rFonts w:ascii="URW Palladio ITU" w:hAnsi="URW Palladio ITU" w:cs="URW Palladio ITU"/>
        </w:rPr>
      </w:pPr>
      <w:r>
        <w:rPr>
          <w:rFonts w:cs="URW Palladio ITU" w:ascii="URW Palladio ITU" w:hAnsi="URW Palladio ITU"/>
        </w:rPr>
        <w:t>Chetvāna vīro2, gihibandhanān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oropayitvā gihibyañjanānīti 'gihibyañjanaṃ' vuccanti kesā ca massu ca mālā ca gandhaṃ ca vilepanaṃ ca ābharaṇaṃ ca piḷandhanaṃ ca vatthaṃ ca pārupanaṃ ca veṭhanaṃ na ucchādanaṃ parimaddanaṃ nahāpanaṃ sambāhanaṃ ādāsaṃ añjanaṃ mālāgandhavilepanaṃ mukhacuṇṇakaṃ mukhalepanaṃ hatthabandhaṃ sikhābandhaṃ daṇḍaṃ nālikaṃ khaggaṃ chattaṃ (chatrūpāhanaṃ) uṇhīsaṃ maṇiṃ vālavījaniṃ odātāni vatthāni dīghadasāni, iti vā, voropayitvā gihibyaṃjanānīti gihibyañjanāni oropayitvā samoropayitvā nikkhipitvā paṭippassambhayitvāti, voropayitvā gihibyañ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sīnapatto yathā koviḷāroti yathā koviḷārassa pattāni tāni saṃsīnāni3 patitāni paripatitāni, evameva tassa paccekasambuddhassa gihibyañjanāni sīnāni saṃsīnāni patitānīti saṃsīnapatto yathā koviḷ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etvāna vīro gihibandhanānīti vīro'ti viriyavāti vīro, pahūti vīro, visavīti vīro, alamattoti vīro, sūroti vīro, vikkanto abhīru acchambhi anutrāsi apalāyī pahīnabhayabheravoti vīro, vigatalomahaṃsoti v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ato idha sabbapāpakehi nirayadukkhamaticca viriyavāso, </w:t>
      </w:r>
    </w:p>
    <w:p>
      <w:pPr>
        <w:pStyle w:val="PlainText"/>
        <w:rPr>
          <w:rFonts w:ascii="URW Palladio ITU" w:hAnsi="URW Palladio ITU" w:cs="URW Palladio ITU"/>
        </w:rPr>
      </w:pPr>
      <w:r>
        <w:rPr>
          <w:rFonts w:cs="URW Palladio ITU" w:ascii="URW Palladio ITU" w:hAnsi="URW Palladio ITU"/>
        </w:rPr>
        <w:t xml:space="preserve">So viriyavā padhānavā vīro tādi, pavuccate tath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ibandhanāni4' vuccanti puttā ca dārā ca5 dāsī ca dāsā ca ajeḷakā ca kukkuṭasūkarā ca hatthigavāssavaḷavā ca khettaṃ ca vatthuṃ ca hiraññaṃ ca suvaṇṇaṃ ca gāmanigamarājadhāniyo ca raṭṭhaṃ ca janapado ca koso ca koṭṭhāgāraṃ ca yaṃ kiñci rajanīyavatthu, chetvāna vīro gihibandhanānīti so paccekasambuddho vīro gihibandhanāni chinditvā samucchinditvā jahitvā vinodetvā byantīkaritvā anabhāvaṃ gametvāti 'chetvāna vīro gihibandhanāni eko ca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ropayitvā gihibyañjanāni</w:t>
      </w:r>
    </w:p>
    <w:p>
      <w:pPr>
        <w:pStyle w:val="PlainText"/>
        <w:rPr>
          <w:rFonts w:ascii="URW Palladio ITU" w:hAnsi="URW Palladio ITU" w:cs="URW Palladio ITU"/>
        </w:rPr>
      </w:pPr>
      <w:r>
        <w:rPr>
          <w:rFonts w:cs="URW Palladio ITU" w:ascii="URW Palladio ITU" w:hAnsi="URW Palladio ITU"/>
        </w:rPr>
        <w:t xml:space="preserve">Saṃsīnapatto yathā koviḷāro, </w:t>
      </w:r>
    </w:p>
    <w:p>
      <w:pPr>
        <w:pStyle w:val="PlainText"/>
        <w:rPr>
          <w:rFonts w:ascii="URW Palladio ITU" w:hAnsi="URW Palladio ITU" w:cs="URW Palladio ITU"/>
        </w:rPr>
      </w:pPr>
      <w:r>
        <w:rPr>
          <w:rFonts w:cs="URW Palladio ITU" w:ascii="URW Palladio ITU" w:hAnsi="URW Palladio ITU"/>
        </w:rPr>
        <w:t>Chetvāna vīro gihibandhanāni</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jinnapatto - machasaṃ, syā, </w:t>
      </w:r>
    </w:p>
    <w:p>
      <w:pPr>
        <w:pStyle w:val="PlainText"/>
        <w:rPr>
          <w:rFonts w:ascii="URW Palladio ITU" w:hAnsi="URW Palladio ITU" w:cs="URW Palladio ITU"/>
        </w:rPr>
      </w:pPr>
      <w:r>
        <w:rPr>
          <w:rFonts w:cs="URW Palladio ITU" w:ascii="URW Palladio ITU" w:hAnsi="URW Palladio ITU"/>
        </w:rPr>
        <w:t>2. Dhīro - va, -vi</w:t>
      </w:r>
    </w:p>
    <w:p>
      <w:pPr>
        <w:pStyle w:val="PlainText"/>
        <w:rPr>
          <w:rFonts w:ascii="URW Palladio ITU" w:hAnsi="URW Palladio ITU" w:cs="URW Palladio ITU"/>
        </w:rPr>
      </w:pPr>
      <w:r>
        <w:rPr>
          <w:rFonts w:cs="URW Palladio ITU" w:ascii="URW Palladio ITU" w:hAnsi="URW Palladio ITU"/>
        </w:rPr>
        <w:t>3. Chinnāni saṃchinnāni - machasaṃ, syā</w:t>
      </w:r>
    </w:p>
    <w:p>
      <w:pPr>
        <w:pStyle w:val="PlainText"/>
        <w:rPr>
          <w:rFonts w:ascii="URW Palladio ITU" w:hAnsi="URW Palladio ITU" w:cs="URW Palladio ITU"/>
        </w:rPr>
      </w:pPr>
      <w:r>
        <w:rPr>
          <w:rFonts w:cs="URW Palladio ITU" w:ascii="URW Palladio ITU" w:hAnsi="URW Palladio ITU"/>
        </w:rPr>
        <w:t>4. Gihibandhanāvuccati - pa, va, vi</w:t>
      </w:r>
    </w:p>
    <w:p>
      <w:pPr>
        <w:pStyle w:val="PlainText"/>
        <w:rPr>
          <w:rFonts w:ascii="URW Palladio ITU" w:hAnsi="URW Palladio ITU" w:cs="URW Palladio ITU"/>
        </w:rPr>
      </w:pPr>
      <w:r>
        <w:rPr>
          <w:rFonts w:cs="URW Palladio ITU" w:ascii="URW Palladio ITU" w:hAnsi="URW Palladio ITU"/>
        </w:rPr>
        <w:t xml:space="preserve">5. Bhariyā ca - machasaṃ, </w:t>
      </w:r>
    </w:p>
    <w:p>
      <w:pPr>
        <w:pStyle w:val="PlainText"/>
        <w:rPr>
          <w:rFonts w:ascii="URW Palladio ITU" w:hAnsi="URW Palladio ITU" w:cs="URW Palladio ITU"/>
        </w:rPr>
      </w:pPr>
      <w:r>
        <w:rPr>
          <w:rFonts w:cs="URW Palladio ITU" w:ascii="URW Palladio ITU" w:hAnsi="URW Palladio ITU"/>
        </w:rPr>
        <w:t>6. Dhīro - 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vihāri dhīraṃ, </w:t>
      </w:r>
    </w:p>
    <w:p>
      <w:pPr>
        <w:pStyle w:val="PlainText"/>
        <w:rPr>
          <w:rFonts w:ascii="URW Palladio ITU" w:hAnsi="URW Palladio ITU" w:cs="URW Palladio ITU"/>
        </w:rPr>
      </w:pPr>
      <w:r>
        <w:rPr>
          <w:rFonts w:cs="URW Palladio ITU" w:ascii="URW Palladio ITU" w:hAnsi="URW Palladio ITU"/>
        </w:rPr>
        <w:t>Abhibhuyya sabbāni parissayāni</w:t>
      </w:r>
    </w:p>
    <w:p>
      <w:pPr>
        <w:pStyle w:val="PlainText"/>
        <w:rPr>
          <w:rFonts w:ascii="URW Palladio ITU" w:hAnsi="URW Palladio ITU" w:cs="URW Palladio ITU"/>
        </w:rPr>
      </w:pPr>
      <w:r>
        <w:rPr>
          <w:rFonts w:cs="URW Palladio ITU" w:ascii="URW Palladio ITU" w:hAnsi="URW Palladio ITU"/>
        </w:rPr>
        <w:t xml:space="preserve">Careyya tenattamano sa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labhetha nipakaṃ sahāyanti: sace nipakaṃ paṇḍitaṃ paññavantaṃ1. Buddhimantaṃ ñāṇiṃ vibhāviṃ medhāviṃ sahāyaṃ labheyya, paṭilabheyya adhigaccheyya vindeyyāti 'sace labhetha nipakaṃ sa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ṃ caraṃ sādhuvihāri dhīranti: 'saddhiṃ cara'nti ekato caraṃ, sādhuvihārinti paṭhamenapi jhānena sādhuvihāriṃ dutiyenapi jhānena sādhuvihāriṃ catutthenapi jhānena sādhuvihāriṃ mettāyapi cetovimuttiyā sādhuvihāriṃ karuṇāyapi cetovimuttiyā sādhuvihāriṃ muditāyapi cetovimuttiyā sādhuvihāriṃ upekkhāyapi cetovimuttiyā sādhuvihāriṃ, ākāsānañcāyatanasamāpattiyāpi sādhuvihāriṃ viññāṇañcāyatanasamāpattiyāpi sādhuvihāriṃ ākiñcaññāyatanasamāpattiyāpi sādhuvihāriṃ nevasaññānāsaññāyatanasamāpattiyāpi sādhuvihāriṃ nirodhasamāpattiyāpi sādhuvihāriṃ phalasamāpattiyāpi sadhuvihāriṃ. Dhīranti: paṇḍitaṃ paññavantaṃ1 buddhimantaṃ ñāṇiṃ vibhāviṃ medhāvinti 'saddhiṃ caraṃ sādhuvihāri dhī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bhuyya sabbāni parissayānīti: 'parissayā'ti dve parissayā: pākaṭaparissayā ca paṭicchannaparissayā ca. Katame pākaṭaparissayā: sīhā vyagghā dīpī acchā taracchā kokā mahisā 'hatthi ahi vicchikā satapadī corā vā assu mānavā vā katakammā vā akatakammā vā. Cakkhurogo sotarogo ghānarogo jivhārogo kāyarogo sīsarogo kaṇṇarogo mukharogo dantarogo kāso sāso pināso ḍaho jaro kucchirogo mucchā pakkhandikā ghūlā visūcikā kuṭṭhaṃ gaṇḍo kilāso soso apamāro daddu kaṇḍu kacchu rakhasā vitacchikā lohitapittaṃ madhumeho aṃsā piḷakā bhagandalā pittasamuṭṭhānā ābādhā semhasamuṭṭhānā ābādhā vātasamuṭṭhānā ābādhā sannipātikā ābādhā utuparināmajā ābādhā visamaparihārajā ābādhā opakkamikā ābādhā kammavipākajā ābādhā, sītaṃ uṇhaṃ jighacchā pipāsā uccāro passāvo ḍaṃsamakasavātātapasiriṃsapa3samphassā iti vā. Ime vuccanti pākaṭa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ṭicchannaparissayā: kāyaduccaritaṃ vacīduccaritaṃ manoduccaritaṃ kāmacchandanīvaraṇaṃ vyāpādanīvaraṇaṃ thīnamiddhanīvaraṇaṃ uddhaccakukkuccanīvaraṇaṃ vicikicchānīvaraṇaṃ rāgo doso moho kodho upanāho makkho paḷāso issā macchariyaṃ māyā sāṭheyyaṃ thambho sārambho māno atimāno mado pamādo, sabbe kilesā sabbe duccaritā sabbe darathā sabbe pariḷāhā sabbe santāpā sabbākusalābhisaṃkhārā. Ime vuccanti paṭicchanna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sayāti - kenaṭṭhena parissayā: parisahantīti parissayā, paribhānāya saṃvattantīti parissayā,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risahantīti parissayā: te parissayā taṃ puggalaṃ sahanti parisahanti abhibhavanti ajjhottharanti pariyādiyanti parimaddanti, evaṃ parisahantī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rihānāya saṃvattantīti parissayā: te parissayā kusalānaṃ dhammānaṃ antarāyāya parihānāya saṃvattanti. Katamesaṃ kusalānaṃ dhammānaṃ: sammāpaṭipadāya anulomapaṭipadāya apaccanīkapaṭipadāya anvatthapaṭipadāya dhammānudhammapaṭipadāya sīlesu paripurakāritāya indriyesu guttadvāratāya bhojane mattaññutāya jāgariyānuyogassa, satisampajaññassa catunnaṃ satipaṭṭhānaṃ bhāvanānuyogassa, catunnaṃ sammappadhānānaṃ bhāvanānuyogassa, catunnaṃ iddhipādānaṃ bhāvanānuyogassa, pañcannaṃ indriyānaṃ bhāvanānuyogassa, pañcannaṃ balānaṃ bhāvanānuyogassa, sattannaṃ bojjhaṅgānaṃ bhāvanānuyogassa, ariyassa aṭṭhaṅgikassa maggassa bhāvanānuyogassa, imesaṃ kusalānaṃ dhammānaṃ antarāyāya parihānāya saṃvattanti, evaṃ parihānāya saṃvattantī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tatrāsayāti parissayā: tatthete pāpakā akusalā dhammā uppajjanti attabhāvasannissayā, yathā bile bilāsayā pāṇā sayanti, dake dakāsayā pāṇā sayanti, vane vanāsayā pāṇā sayanti, rukkhe rukkhāsayā pāṇā sayanti, evameva tatthete pāpakā akusalā dhammā uppajjanti attabhāvasannissayāti 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ntevāsiko bhikkhave, bhikkhu sācariyako dukkhaṃ na phāsu viharati. Kathaṃ ca bhikkhave, bhikkhu sāntevāsiko sācariyako dukkhaṃ na phāsu viharati: idha bhikkhave, bhikkhu cakkhunā rūpaṃ dis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sotena saddaṃ su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ghānena gandhaṃ ghāy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jivhāya rasaṃ sāy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kāyena</w:t>
      </w:r>
    </w:p>
    <w:p>
      <w:pPr>
        <w:pStyle w:val="PlainText"/>
        <w:rPr>
          <w:rFonts w:ascii="URW Palladio ITU" w:hAnsi="URW Palladio ITU" w:cs="URW Palladio ITU"/>
        </w:rPr>
      </w:pPr>
      <w:r>
        <w:rPr>
          <w:rFonts w:cs="URW Palladio ITU" w:ascii="URW Palladio ITU" w:hAnsi="URW Palladio ITU"/>
        </w:rPr>
        <w:t xml:space="preserve">Phoṭṭhabbaṃ phusitvā uppajjanti ye pāpakā akusalā dhammā sarasaṅkappā saññojaniyā tyāssa anto vasanti anvāssavanti pāpakā akusalā dhammāti, tasmā sāntevāsiko vuccati. Te naṃ samudācaranti samudācaranti naṃ pāpakā akusalā dhammāti, tasmā 'sācariyakoti vuccati. Punacaparaṃ bhikkhave, bhikkhuno manasā dhammaṃ viññāya uppajjanti ye pāpakā akusalā dhammā sarasaṅkappā saññojaniyā tyāssa anto vasanti anvāssavanti pāpakā akusalā dhammāti, tasmā sāntevāsiko vuccati. Te naṃ samudācaranti samudācaranti naṃ pāpakā akusalā dhammāti, tasmā 'sācariyako'ti vuccati. Evaṃ kho bhikkhave, bhikkhu sāntevāsiko sācariyako dukkhaṃ na phāsu viharatī'ti 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antarā malā antarā amittā antarā sapattā antarā vadhakā antarā paccatthikā. Katame tayo: lobho bhikkhave, antarā malaṃ antarā amitto antarā sapatto antarā vadhako antarā paccatthiko. Doso bhikkhave, antarā malaṃ antarā amitto antarā sapatto antarā vadhako antarā paccatthiko. Moho bhikkhave, antarā malaṃ antarā amitto antarā sapatto antarā vadhako antarā paccatthiko. Ime kho bhikkhave, tayo antarā malā antarā amittā antarā sapattā antarā vadhakā antarā paccatthikā. </w:t>
      </w:r>
    </w:p>
    <w:p>
      <w:pPr>
        <w:pStyle w:val="PlainText"/>
        <w:rPr>
          <w:rFonts w:ascii="URW Palladio ITU" w:hAnsi="URW Palladio ITU" w:cs="URW Palladio ITU"/>
        </w:rPr>
      </w:pPr>
      <w:r>
        <w:rPr>
          <w:rFonts w:cs="URW Palladio ITU" w:ascii="URW Palladio ITU" w:hAnsi="URW Palladio ITU"/>
        </w:rPr>
        <w:t>1. ''Anatthajanano lobho lobho cittappakopano</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Luddho atthaṃ na jānāti luddho dhammaṃ na passati</w:t>
      </w:r>
    </w:p>
    <w:p>
      <w:pPr>
        <w:pStyle w:val="PlainText"/>
        <w:rPr>
          <w:rFonts w:ascii="URW Palladio ITU" w:hAnsi="URW Palladio ITU" w:cs="URW Palladio ITU"/>
        </w:rPr>
      </w:pPr>
      <w:r>
        <w:rPr>
          <w:rFonts w:cs="URW Palladio ITU" w:ascii="URW Palladio ITU" w:hAnsi="URW Palladio ITU"/>
        </w:rPr>
        <w:t xml:space="preserve">Andhaṃ tamaṃ tadā hoti yaṃ lobh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tthajanano doso doso cittappakopano</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uṭṭho atthaṃ na jānāti duṭṭho dhammaṃ na passati</w:t>
      </w:r>
    </w:p>
    <w:p>
      <w:pPr>
        <w:pStyle w:val="PlainText"/>
        <w:rPr>
          <w:rFonts w:ascii="URW Palladio ITU" w:hAnsi="URW Palladio ITU" w:cs="URW Palladio ITU"/>
        </w:rPr>
      </w:pPr>
      <w:r>
        <w:rPr>
          <w:rFonts w:cs="URW Palladio ITU" w:ascii="URW Palladio ITU" w:hAnsi="URW Palladio ITU"/>
        </w:rPr>
        <w:t xml:space="preserve">Andhaṃ tamaṃ tadā hoti yaṃ dos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hajanano moho moho cittappakopano</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ūḷho atthaṃ na jānāti mūḷho dhammaṃ na passati</w:t>
      </w:r>
    </w:p>
    <w:p>
      <w:pPr>
        <w:pStyle w:val="PlainText"/>
        <w:rPr>
          <w:rFonts w:ascii="URW Palladio ITU" w:hAnsi="URW Palladio ITU" w:cs="URW Palladio ITU"/>
        </w:rPr>
      </w:pPr>
      <w:r>
        <w:rPr>
          <w:rFonts w:cs="URW Palladio ITU" w:ascii="URW Palladio ITU" w:hAnsi="URW Palladio ITU"/>
        </w:rPr>
        <w:t xml:space="preserve">Andhaṃ tamaṃ tadā hoti yaṃ moho sahate n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kho mahārāja, purisassa dhammā ajjhattaṃ uppajjamānā uppajjanti ahitāya dukkhāya aphāsuvihārāya. Katame tayo: lobho kho mahārāja, purisassa dhammo ajjhattaṃ uppajjamāno uppajjati ahitāya dukkhāya aphāsuvihārāya. Doso kho mahārāja, purisassa dhammo ajjhattaṃ uppajjamāno uppajjati ahitāya dukkhāya aphāsuvihārāya. Moho kho mahārāja, purisassa dhammo ajjhattaṃ uppajjamāno uppajjati ahitāya dukkhāya aphāsuvihārāya. Ime kho mahārāja, tayo purisassa dhammā ajjhattaṃ uppajjamānā uppajjanti ahitāya dukkhāya aphāsuvihār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Lobho doso ca moho ca purisaṃ pāpacetasaṃ</w:t>
      </w:r>
    </w:p>
    <w:p>
      <w:pPr>
        <w:pStyle w:val="PlainText"/>
        <w:rPr>
          <w:rFonts w:ascii="URW Palladio ITU" w:hAnsi="URW Palladio ITU" w:cs="URW Palladio ITU"/>
        </w:rPr>
      </w:pPr>
      <w:r>
        <w:rPr>
          <w:rFonts w:cs="URW Palladio ITU" w:ascii="URW Palladio ITU" w:hAnsi="URW Palladio ITU"/>
        </w:rPr>
        <w:t xml:space="preserve">Hiṃsanti atta sambhūtā tacasāraṃva samph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āgo ca doso ca ito nidānā</w:t>
      </w:r>
    </w:p>
    <w:p>
      <w:pPr>
        <w:pStyle w:val="PlainText"/>
        <w:rPr>
          <w:rFonts w:ascii="URW Palladio ITU" w:hAnsi="URW Palladio ITU" w:cs="URW Palladio ITU"/>
        </w:rPr>
      </w:pPr>
      <w:r>
        <w:rPr>
          <w:rFonts w:cs="URW Palladio ITU" w:ascii="URW Palladio ITU" w:hAnsi="URW Palladio ITU"/>
        </w:rPr>
        <w:t xml:space="preserve">Arati rati lomahaṃso itojā, </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Kumārakā dhaṃkamivossaj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tatrāsayāti par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ssayānaṃ sahitāti parissaye sahitā ārādhitā ajjhottharitā pariyāditā paṭinissaṭāti 'parissayānaṃ sa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bhuyya sabbāni parissayānīti: sabbe parissaye abhibhuyya abhibhavitvā ajjhotharitvā madditvāti 'abhibhuyya sabbāni pariss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eyya tenattamano satīmāti so paccekasambuddho tena nepakkena paṇḍitena paññavantena buddhimantena ñāṇinā vibhāvinā medhāvinā sahāyena saddhiṃ attamano tuṭṭhamano haṭṭhamano pahaṭṭhamano udaggamano muditamano careyya vihareyya irīyeyya vatteyya pāleyya yapeyya yāpeyyāti 'careyya tenattamano' satīmāti: so paccekasambuddho satimā hoti paramena satinepakkena samannāgato cirakatampi cirabhāsitampi saritā anussaritāti 'careyya tenattamano sa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nipakaṃ sahāyaṃ</w:t>
      </w:r>
    </w:p>
    <w:p>
      <w:pPr>
        <w:pStyle w:val="PlainText"/>
        <w:rPr>
          <w:rFonts w:ascii="URW Palladio ITU" w:hAnsi="URW Palladio ITU" w:cs="URW Palladio ITU"/>
        </w:rPr>
      </w:pPr>
      <w:r>
        <w:rPr>
          <w:rFonts w:cs="URW Palladio ITU" w:ascii="URW Palladio ITU" w:hAnsi="URW Palladio ITU"/>
        </w:rPr>
        <w:t>Saddhiṃ caraṃ sādhuvihāri dhīraṃ</w:t>
      </w:r>
    </w:p>
    <w:p>
      <w:pPr>
        <w:pStyle w:val="PlainText"/>
        <w:rPr>
          <w:rFonts w:ascii="URW Palladio ITU" w:hAnsi="URW Palladio ITU" w:cs="URW Palladio ITU"/>
        </w:rPr>
      </w:pPr>
      <w:r>
        <w:rPr>
          <w:rFonts w:cs="URW Palladio ITU" w:ascii="URW Palladio ITU" w:hAnsi="URW Palladio ITU"/>
        </w:rPr>
        <w:t>Abhibhuyya sabbāni parissayāni</w:t>
      </w:r>
    </w:p>
    <w:p>
      <w:pPr>
        <w:pStyle w:val="PlainText"/>
        <w:rPr>
          <w:rFonts w:ascii="URW Palladio ITU" w:hAnsi="URW Palladio ITU" w:cs="URW Palladio ITU"/>
        </w:rPr>
      </w:pPr>
      <w:r>
        <w:rPr>
          <w:rFonts w:cs="URW Palladio ITU" w:ascii="URW Palladio ITU" w:hAnsi="URW Palladio ITU"/>
        </w:rPr>
        <w:t>Careyya tenattamano satī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ññāvanataṃ-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vihāri dhīraṃ, </w:t>
      </w:r>
    </w:p>
    <w:p>
      <w:pPr>
        <w:pStyle w:val="PlainText"/>
        <w:rPr>
          <w:rFonts w:ascii="URW Palladio ITU" w:hAnsi="URW Palladio ITU" w:cs="URW Palladio ITU"/>
        </w:rPr>
      </w:pPr>
      <w:r>
        <w:rPr>
          <w:rFonts w:cs="URW Palladio ITU" w:ascii="URW Palladio ITU" w:hAnsi="URW Palladio ITU"/>
        </w:rPr>
        <w:t>Rājāva raṭṭhaṃ vijitaṃ pahāya</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1] [\q  61/]     </w:t>
      </w:r>
    </w:p>
    <w:p>
      <w:pPr>
        <w:pStyle w:val="PlainText"/>
        <w:rPr>
          <w:rFonts w:ascii="URW Palladio ITU" w:hAnsi="URW Palladio ITU" w:cs="URW Palladio ITU"/>
        </w:rPr>
      </w:pPr>
      <w:r>
        <w:rPr>
          <w:rFonts w:cs="URW Palladio ITU" w:ascii="URW Palladio ITU" w:hAnsi="URW Palladio ITU"/>
        </w:rPr>
        <w:t xml:space="preserve">No ce labhetha nipakaṃ sahāyanti no ce nipakaṃ paṇḍitaṃ paññavantaṃ buddhimantaṃ ñāṇiṃ vibhāviṃ medhāviṃ sahāyaṃ labheyya paṭilabheyya adhigaccheyya vindeyyāti 'no ce labhetha nipakaṃ sa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ṃ caraṃ sādhuvihāri dhīranti: 'saddhiṃ cara'nti ekato caraṃ, sādhuvihārinti paṭhamenapi jhānena sādhuvihāriṃ dutiyenapi jhānena sādhuvihāriṃ catutthenapi jhānena sādhuvihāriṃ mettāyapi cetovimuttiyā sādhuvihāriṃ karuṇāyapi cetovimuttiyā sādhuvihāriṃ muditāyapi cetovimuttiyā sādhuvihāriṃ upekkhāyapi cetovimuttiyā sādhuvihāriṃ, ākāsānañcāyatanasamāpattiyāpi sādhuvihāriṃ viññāṇañcāyatanasamāpattiyāpi sādhuvihāriṃ ākiñcaññāyatanasamāpattiyāpi sādhuvihāriṃ nevasaññānāsaññāyatanasamāpattiyāpi sādhuvihāriṃ nirodhasamāpattiyāpi sādhuvihāriṃ phalasamāpattiyāpi sadhuvihāriṃ. Dhīranti: paṇḍitaṃ paññavantaṃ buddhimantaṃ ñāṇiṃ vibhāviṃ medhāvinti 'saddhiṃ caraṃ sādhuvihāri dhī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va raṭṭhaṃ vijitaṃ pahāyāti: yathā rājā khattiyo muddhābhisitto vijitasaṅgāmo nihatapaccāmitto laddhādhippāyo paripuṇṇakosakoṭṭhāgāro raṭṭhaṃ ca janapadaṃ ca kosaṃ ca koṭṭhāgāraṃ ca pahūtahiraññasuvaṇṇaṃ nagaraṃ ca pariccajitvā kesamassuṃ ohāretvā kāsāyāni vatthāni acchādetvā agārasmā anagāriyaṃ pabbajitvā akiñcanabhāvaṃ upagantvā eko carati viharati irīyati vatteti pāleti yapeti yāpeti, evaṃ paccekasambuddhopi sabbaṃ gharāvāsapaḷibodhaṃ chinditvā puttadārapaḷibodhaṃ chinditvā ñātipaḷibodhaṃ chinditvā mittāmaccapaḷibodhaṃ chinditvā kesamassuṃ ohāretvā kāsāyāni vatthāni acchādetvā agārasmā anagāriyaṃ pabbajitvā akiñcanabhāvaṃ upagantvā eko carati viharati irīyati vatteti1 pāleti yapeti yāpetīti 'rājāva raṭṭhaṃ vijitaṃ pahāya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o 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vihāri dhī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va raṭṭhaṃ vijitaṃ pahāya</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ati - pa-va-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 pasaṃsāma sahāyasampadaṃ</w:t>
      </w:r>
    </w:p>
    <w:p>
      <w:pPr>
        <w:pStyle w:val="PlainText"/>
        <w:rPr>
          <w:rFonts w:ascii="URW Palladio ITU" w:hAnsi="URW Palladio ITU" w:cs="URW Palladio ITU"/>
        </w:rPr>
      </w:pPr>
      <w:r>
        <w:rPr>
          <w:rFonts w:cs="URW Palladio ITU" w:ascii="URW Palladio ITU" w:hAnsi="URW Palladio ITU"/>
        </w:rPr>
        <w:t>Seṭṭhā samā sevitabbā sahāyā</w:t>
      </w:r>
    </w:p>
    <w:p>
      <w:pPr>
        <w:pStyle w:val="PlainText"/>
        <w:rPr>
          <w:rFonts w:ascii="URW Palladio ITU" w:hAnsi="URW Palladio ITU" w:cs="URW Palladio ITU"/>
        </w:rPr>
      </w:pPr>
      <w:r>
        <w:rPr>
          <w:rFonts w:cs="URW Palladio ITU" w:ascii="URW Palladio ITU" w:hAnsi="URW Palladio ITU"/>
        </w:rPr>
        <w:t>Ete aladdhā anavajjabhojī</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hā pasaṃsāma sahāyasampadanti 'addhā'ti ekaṃsavacanaṃ nissaṃsayavacanaṃ nikkaṅkhavacanaṃ advejjhavacanaṃ adveḷhakavacanaṃ niyogavacanaṃ apaṇṇakavacanaṃ aviruddhavacanaṃ avatthāpanavacanametaṃ addhāti. Sahāyasampadanti sahāyasampadā vuccati yo so sahāyo asekkhena sīlakkhandhena samannāgato hoti, asekkhena samādhikkhandhena1 asekkhena paññākkhandhena samannāgato hoti, asekkhena vimuttikkhandhena samannāgato hoti, asekkhena vimuttiñāṇadassanakkhandhena samannāgato hoti. Addhā pasaṃsāma sahāyasampadanti sahāyasampadaṃ pasaṃsāma thomema kittema vaṇṇemāti 'addhā pasaṃsāma sahāy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ṭṭhā samā sevitabbā sahāyāti: seṭṭhā honti sahāyā sīlena samādhinā paññāya vimuttiyā vimuttiñāṇadassanena, samā sadisā honti sahāyā sīlena samādhinā paññāya vimuttiyā vimuttiñāṇadassanena seṭṭhā vā sahāyā sadisā vā sahāyā sevitabbā bhajitabbā payurupāsitabbā paripucchitabbā paripañhitabbāti 'seṭṭhā samā sevitabbā sah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aladdhā anavajjabhojīti: atthi puggalo sāvajjabhojī, atthi puggalo anavajj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sāvajjabhojī: idhekacco puggalo kuhanāya lapanāya nemittikatāya nippesikatāya lābhena lābhaṃ nijigiṃsanatāya2 dārudānena vephadānena pattadānena pupphadānena phaladānena sinānadānena cuṇṇadānena mattikādānena dantakaṭṭhadānena mukhodakadānena cāṭukamyatāya3 muggasupyatāya4 pāribhaṭṭhatāya5 piṭṭhimaṃsikatāya6 vatthuvijjāya tiracchānavijjāya aṅgavijjāya nakkhattavijjāya dūtamanena7 pahinagamanena jaṅghapesaniyena vejjakammena piṇḍapatipiṇḍakena dānānuppadānena adhammena visamena, laddhā labhitvā adhigantvā vinditvā paṭilabhitvā jīvikaṃ kappeti. Ayaṃ vuccati puggalo sāvajj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dhikkhandhena samannāgato hoti - mapa</w:t>
      </w:r>
    </w:p>
    <w:p>
      <w:pPr>
        <w:pStyle w:val="PlainText"/>
        <w:rPr>
          <w:rFonts w:ascii="URW Palladio ITU" w:hAnsi="URW Palladio ITU" w:cs="URW Palladio ITU"/>
        </w:rPr>
      </w:pPr>
      <w:r>
        <w:rPr>
          <w:rFonts w:cs="URW Palladio ITU" w:ascii="URW Palladio ITU" w:hAnsi="URW Palladio ITU"/>
        </w:rPr>
        <w:t>2. Nijigīsanatāya - machasaṃ</w:t>
      </w:r>
    </w:p>
    <w:p>
      <w:pPr>
        <w:pStyle w:val="PlainText"/>
        <w:rPr>
          <w:rFonts w:ascii="URW Palladio ITU" w:hAnsi="URW Palladio ITU" w:cs="URW Palladio ITU"/>
        </w:rPr>
      </w:pPr>
      <w:r>
        <w:rPr>
          <w:rFonts w:cs="URW Palladio ITU" w:ascii="URW Palladio ITU" w:hAnsi="URW Palladio ITU"/>
        </w:rPr>
        <w:t>3. Pātukamyatāya - syā</w:t>
      </w:r>
    </w:p>
    <w:p>
      <w:pPr>
        <w:pStyle w:val="PlainText"/>
        <w:rPr>
          <w:rFonts w:ascii="URW Palladio ITU" w:hAnsi="URW Palladio ITU" w:cs="URW Palladio ITU"/>
        </w:rPr>
      </w:pPr>
      <w:r>
        <w:rPr>
          <w:rFonts w:cs="URW Palladio ITU" w:ascii="URW Palladio ITU" w:hAnsi="URW Palladio ITU"/>
        </w:rPr>
        <w:t>4. Muggasūpatāya - syā</w:t>
      </w:r>
    </w:p>
    <w:p>
      <w:pPr>
        <w:pStyle w:val="PlainText"/>
        <w:rPr>
          <w:rFonts w:ascii="URW Palladio ITU" w:hAnsi="URW Palladio ITU" w:cs="URW Palladio ITU"/>
        </w:rPr>
      </w:pPr>
      <w:r>
        <w:rPr>
          <w:rFonts w:cs="URW Palladio ITU" w:ascii="URW Palladio ITU" w:hAnsi="URW Palladio ITU"/>
        </w:rPr>
        <w:t>5. Pāribhamyatāya - machasaṃ</w:t>
      </w:r>
    </w:p>
    <w:p>
      <w:pPr>
        <w:pStyle w:val="PlainText"/>
        <w:rPr>
          <w:rFonts w:ascii="URW Palladio ITU" w:hAnsi="URW Palladio ITU" w:cs="URW Palladio ITU"/>
        </w:rPr>
      </w:pPr>
      <w:r>
        <w:rPr>
          <w:rFonts w:cs="URW Palladio ITU" w:ascii="URW Palladio ITU" w:hAnsi="URW Palladio ITU"/>
        </w:rPr>
        <w:t>6. Pīṭhamaddikatāya - machasaṃ</w:t>
      </w:r>
    </w:p>
    <w:p>
      <w:pPr>
        <w:pStyle w:val="PlainText"/>
        <w:rPr>
          <w:rFonts w:ascii="URW Palladio ITU" w:hAnsi="URW Palladio ITU" w:cs="URW Palladio ITU"/>
        </w:rPr>
      </w:pPr>
      <w:r>
        <w:rPr>
          <w:rFonts w:cs="URW Palladio ITU" w:ascii="URW Palladio ITU" w:hAnsi="URW Palladio ITU"/>
        </w:rPr>
        <w:t>7. Navakammena - machasaṃ</w:t>
      </w:r>
    </w:p>
    <w:p>
      <w:pPr>
        <w:pStyle w:val="PlainText"/>
        <w:rPr>
          <w:rFonts w:ascii="URW Palladio ITU" w:hAnsi="URW Palladio ITU" w:cs="URW Palladio ITU"/>
        </w:rPr>
      </w:pPr>
      <w:r>
        <w:rPr>
          <w:rFonts w:cs="URW Palladio ITU" w:ascii="URW Palladio ITU" w:hAnsi="URW Palladio ITU"/>
        </w:rPr>
        <w:t>Dutakammena - syā ma</w:t>
      </w:r>
    </w:p>
    <w:p>
      <w:pPr>
        <w:pStyle w:val="PlainText"/>
        <w:rPr>
          <w:rFonts w:ascii="URW Palladio ITU" w:hAnsi="URW Palladio ITU" w:cs="URW Palladio ITU"/>
        </w:rPr>
      </w:pPr>
      <w:r>
        <w:rPr>
          <w:rFonts w:cs="URW Palladio ITU" w:ascii="URW Palladio ITU" w:hAnsi="URW Palladio ITU"/>
        </w:rPr>
        <w:t>Potthakesu ad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ca puggalo anavajjabhojī: idhekacco puggalo na kuhanāya na lapanāya na nemittakatāya na nippesikatāya na lābhena lābhaṃ nijigiṃsanatāya na dārudānena na vephadānena na pattadānena na pupphadānena na phaladānena na sinānadānena na cuṇṇadānena na mattikādānena na dantakaṭṭhadānena na mukhodakadānena na cāṭukamyatāya na muggasupyatāya na pāribhaṭṭhatāya na piṭṭhimaṃsikatāya na vatthuvijjāya na tiracchānavijjāya na aṅgavijjāya na nakkhattavijjāya na dūtamanena na pahinagamanena na jaṅghapesaniyena na vejjakammena na piṇḍapatipiṇḍakena na dānānuppadānena dhammena samena, laddhā labhitvā adhigantvā vinditvā paṭilabhitvā jīvikaṃ kappeti. Ayaṃ vuccati puggalo anavajjabhoj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aladdhā anavajjabhojīti ete anavajjabhojī aladdhā alabhitvā anadhigantvā avinditvā appaṭilabhitvāti 'ete aladdhā anavajjabhojī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 pasaṃsāma sahāyasampadaṃ</w:t>
      </w:r>
    </w:p>
    <w:p>
      <w:pPr>
        <w:pStyle w:val="PlainText"/>
        <w:rPr>
          <w:rFonts w:ascii="URW Palladio ITU" w:hAnsi="URW Palladio ITU" w:cs="URW Palladio ITU"/>
        </w:rPr>
      </w:pPr>
      <w:r>
        <w:rPr>
          <w:rFonts w:cs="URW Palladio ITU" w:ascii="URW Palladio ITU" w:hAnsi="URW Palladio ITU"/>
        </w:rPr>
        <w:t xml:space="preserve">Seṭṭhā samā sevitabbā sahāyā, </w:t>
      </w:r>
    </w:p>
    <w:p>
      <w:pPr>
        <w:pStyle w:val="PlainText"/>
        <w:rPr>
          <w:rFonts w:ascii="URW Palladio ITU" w:hAnsi="URW Palladio ITU" w:cs="URW Palladio ITU"/>
        </w:rPr>
      </w:pPr>
      <w:r>
        <w:rPr>
          <w:rFonts w:cs="URW Palladio ITU" w:ascii="URW Palladio ITU" w:hAnsi="URW Palladio ITU"/>
        </w:rPr>
        <w:t>Ete aladdhā anavajjabhojī</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suvaṇṇassa pabhassarāni</w:t>
      </w:r>
    </w:p>
    <w:p>
      <w:pPr>
        <w:pStyle w:val="PlainText"/>
        <w:rPr>
          <w:rFonts w:ascii="URW Palladio ITU" w:hAnsi="URW Palladio ITU" w:cs="URW Palladio ITU"/>
        </w:rPr>
      </w:pPr>
      <w:r>
        <w:rPr>
          <w:rFonts w:cs="URW Palladio ITU" w:ascii="URW Palladio ITU" w:hAnsi="URW Palladio ITU"/>
        </w:rPr>
        <w:t xml:space="preserve">Kammāraputtena suniṭṭhitāni, </w:t>
      </w:r>
    </w:p>
    <w:p>
      <w:pPr>
        <w:pStyle w:val="PlainText"/>
        <w:rPr>
          <w:rFonts w:ascii="URW Palladio ITU" w:hAnsi="URW Palladio ITU" w:cs="URW Palladio ITU"/>
        </w:rPr>
      </w:pPr>
      <w:r>
        <w:rPr>
          <w:rFonts w:cs="URW Palladio ITU" w:ascii="URW Palladio ITU" w:hAnsi="URW Palladio ITU"/>
        </w:rPr>
        <w:t>Saṃghaṭṭayantāni duve bhujasmi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 suvaṇṇassa pabhassarānīti 'disvā'ti disvā passitvā tulayitvā tīrayitvā vibhāvayitvā vibhūtaṃ katvā. Suvaṇṇassāti: jātarūpassa, pabhassarānīti: parisuddhāni pariyodātānīti 'disvā suvaṇṇassa pabhassa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raputtena suniṭṭhitānīti: 'kammāraputto' vuccati suvaṇṇakāro, kammāraputtena suniṭṭhitānīti: kammāraputtena suniṭṭhitāni sukatāni suparikammakatānīti kammāraputtena suniṭṭ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ena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ghaṭṭayantāni duve ''bhujasminti bhujo vuccati hattho yathā ekasmiṃ hatthe dve nūpurāni ghaṭṭenti, evameva sattā taṇhāvasena diṭṭhivasena niraye ghaṭṭenti tiracchānayoniyaṃ ghaṭṭenti pettivisaye ghaṭṭenti manussaloke ghaṭṭenti, devaloke ghaṭṭenti, gatiyā gatiṃ upapattiyā upapattiṃ paṭisandhiyā paṭisandhiṃ bhavena bhavaṃ saṃsārena saṃsāraṃ vaṭṭena vaṭṭaṃ ghaṭṭenti ghaṃghaṭṭenti saṃghaṭṭentā caranti viharanti irīyanti vattenti pālenti yapenti yāpentīti 'saṃghaṭṭayantāni duve bhujasmi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suvaṇṇassa pabhassarāni</w:t>
      </w:r>
    </w:p>
    <w:p>
      <w:pPr>
        <w:pStyle w:val="PlainText"/>
        <w:rPr>
          <w:rFonts w:ascii="URW Palladio ITU" w:hAnsi="URW Palladio ITU" w:cs="URW Palladio ITU"/>
        </w:rPr>
      </w:pPr>
      <w:r>
        <w:rPr>
          <w:rFonts w:cs="URW Palladio ITU" w:ascii="URW Palladio ITU" w:hAnsi="URW Palladio ITU"/>
        </w:rPr>
        <w:t xml:space="preserve">Kammāraputtena suniṭṭhitāni, </w:t>
      </w:r>
    </w:p>
    <w:p>
      <w:pPr>
        <w:pStyle w:val="PlainText"/>
        <w:rPr>
          <w:rFonts w:ascii="URW Palladio ITU" w:hAnsi="URW Palladio ITU" w:cs="URW Palladio ITU"/>
        </w:rPr>
      </w:pPr>
      <w:r>
        <w:rPr>
          <w:rFonts w:cs="URW Palladio ITU" w:ascii="URW Palladio ITU" w:hAnsi="URW Palladio ITU"/>
        </w:rPr>
        <w:t>Saṃghaṭṭayantāni duve bhujasmi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t>Evaṃ dutiyena sahā mamassa1</w:t>
      </w:r>
    </w:p>
    <w:p>
      <w:pPr>
        <w:pStyle w:val="PlainText"/>
        <w:rPr>
          <w:rFonts w:ascii="URW Palladio ITU" w:hAnsi="URW Palladio ITU" w:cs="URW Palladio ITU"/>
        </w:rPr>
      </w:pPr>
      <w:r>
        <w:rPr>
          <w:rFonts w:cs="URW Palladio ITU" w:ascii="URW Palladio ITU" w:hAnsi="URW Palladio ITU"/>
        </w:rPr>
        <w:t xml:space="preserve">Vācābhilāpo abhisajjanā vā, </w:t>
      </w:r>
    </w:p>
    <w:p>
      <w:pPr>
        <w:pStyle w:val="PlainText"/>
        <w:rPr>
          <w:rFonts w:ascii="URW Palladio ITU" w:hAnsi="URW Palladio ITU" w:cs="URW Palladio ITU"/>
        </w:rPr>
      </w:pPr>
      <w:r>
        <w:rPr>
          <w:rFonts w:cs="URW Palladio ITU" w:ascii="URW Palladio ITU" w:hAnsi="URW Palladio ITU"/>
        </w:rPr>
        <w:t>Etaṃ bhayaṃ āyati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utiyena sahā mamassāti taṇhādutiyo vā hoti, puggaladutiyo vā. Kathaṃ taṇhādutiyo hoti'. 'Taṇhā'ti rūpataṇhā, saddataṇhā, gandhataṇhā, rasataṇhā, phoṭṭhabbataṇhā, dhammataṇhā yassesā taṇhā appahīnā so vuccati taṇhā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dutiyo puriso dīghamaddhāna saṃsaraṃ, </w:t>
      </w:r>
    </w:p>
    <w:p>
      <w:pPr>
        <w:pStyle w:val="PlainText"/>
        <w:rPr>
          <w:rFonts w:ascii="URW Palladio ITU" w:hAnsi="URW Palladio ITU" w:cs="URW Palladio ITU"/>
        </w:rPr>
      </w:pPr>
      <w:r>
        <w:rPr>
          <w:rFonts w:cs="URW Palladio ITU" w:ascii="URW Palladio ITU" w:hAnsi="URW Palladio ITU"/>
        </w:rPr>
        <w:t>Itthabhāvaññathābhāvaṃ saṃsāraṃ nā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aṇhādutiyo v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uggaladutiyo hoti: idhekacco na ahetu(2) na kāraṇahetu uddhato avupasannacitto ekassa vā dutiyo hoti, dvinnaṃ vā tatiyo hoti, tiṇṇaṃ vā catuttho hoti, tattha bahuṃ samphappalāpaṃ palapati seyyathīdaṃ: rājakathaṃ corakathaṃ mahāmattakathaṃ senākathaṃ bhayakathaṃ yuddhakathaṃ annakathaṃ pānakathaṃ vatthakathaṃ yānakathaṃ sayanakathaṃ mālākathaṃ gandhakathaṃ ñātikathaṃ gāmakathaṃ nigamakathaṃ nagarakathaṃ janapadakathaṃ itthik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ha mama syā - machasaṃ</w:t>
      </w:r>
    </w:p>
    <w:p>
      <w:pPr>
        <w:pStyle w:val="PlainText"/>
        <w:rPr>
          <w:rFonts w:ascii="URW Palladio ITU" w:hAnsi="URW Palladio ITU" w:cs="URW Palladio ITU"/>
        </w:rPr>
      </w:pPr>
      <w:r>
        <w:rPr>
          <w:rFonts w:cs="URW Palladio ITU" w:ascii="URW Palladio ITU" w:hAnsi="URW Palladio ITU"/>
        </w:rPr>
        <w:t>2. Attahetu - syā</w:t>
      </w:r>
    </w:p>
    <w:p>
      <w:pPr>
        <w:pStyle w:val="PlainText"/>
        <w:rPr>
          <w:rFonts w:ascii="URW Palladio ITU" w:hAnsi="URW Palladio ITU" w:cs="URW Palladio ITU"/>
        </w:rPr>
      </w:pPr>
      <w:r>
        <w:rPr>
          <w:rFonts w:cs="URW Palladio ITU" w:ascii="URW Palladio ITU" w:hAnsi="URW Palladio ITU"/>
        </w:rPr>
        <w:t>* Catukkaṅguttara - bhaṇḍagāmavagga</w:t>
      </w:r>
    </w:p>
    <w:p>
      <w:pPr>
        <w:pStyle w:val="PlainText"/>
        <w:rPr>
          <w:rFonts w:ascii="URW Palladio ITU" w:hAnsi="URW Palladio ITU" w:cs="URW Palladio ITU"/>
        </w:rPr>
      </w:pPr>
      <w:r>
        <w:rPr>
          <w:rFonts w:cs="URW Palladio ITU" w:ascii="URW Palladio ITU" w:hAnsi="URW Palladio ITU"/>
        </w:rPr>
        <w:t>Suttanipāta - dvayakānupassanā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kathaṃ sūrakathaṃ visikhākathaṃ kumbhaṭṭhānakathaṃ pubbapetakathaṃ nānattakathaṃ lokakkhāyikaṃ samuddakkhāyikaṃ itibhavābhavakathaṃ katheti. Evaṃ puggaladutiyo hotīti 'evaṃ dutiyena sahā mamassa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cābhilāpo abhisajjanā vā'ti vācābhilāpo vuccati battiṃsa tiracchānakathā. Seyyathīdaṃ: rājakathaṃ corakathaṃ mahāmattakathaṃ senākathaṃ bhayakathaṃ yuddhakathaṃ annakathaṃ pānakathaṃ vatthakathaṃ yānakathaṃ sayanakathaṃ mālākathaṃ gandhakathaṃ ñātikathaṃ gāmakathaṃ nigamakathaṃ nagarakathaṃ janapadakathaṃ itthikathaṃ purisakathaṃ sūrakathaṃ visikhākathaṃ kumbhaṭṭhānakathaṃ pubbapetakathaṃ nānattakathaṃ lokakkhāyikaṃ samuddakkhāyikaṃ itibhavābhavakathaṃ. Abhisajjanā vāti dve sajjanā: taṇhāsajjanā ca diṭṭhisajjanā ca. Katamo taṇhāsajjanā: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ṭṭhasatataṇhāvicaritaṃ. Ayaṃ taṇhāsa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ajjanā: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ajjanāti 'vācābhilāpo abhisajjan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bhayaṃ āyatiṃ pekkhamānoti 'bhaya'nti jātibhayaṃ jarābhayaṃ vyādhibhayaṃ maraṇabhayaṃ rājabhayaṃ corabhayaṃ aggibhayaṃ udakabhayaṃ attānuvādabhayaṃ parānuvādabhayaṃ daṇḍabhayaṃ duggatibhayaṃ ūmibhayaṃ kumbhīlabhayaṃ āvaṭṭabhayaṃ susukābhayaṃ2 ājīvakabhayaṃ asilokabhayaṃ parisasārajjabhayaṃ madanabhayaṃ bhayānakaṃ chambhitattaṃ lomahaṃso cetaso ubbego utrāso. Etaṃ bhayaṃ āyatiṃ pekkhamānoti etaṃ bhayaṃ āyatiṃ pekkhamāno dakkhamāno olokayamāno nijjhāyamāno upaparikkhamānoti 'etaṃ bhayaṃ āyatiṃ pekkhamān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utiyena sahā mamassa</w:t>
      </w:r>
    </w:p>
    <w:p>
      <w:pPr>
        <w:pStyle w:val="PlainText"/>
        <w:rPr>
          <w:rFonts w:ascii="URW Palladio ITU" w:hAnsi="URW Palladio ITU" w:cs="URW Palladio ITU"/>
        </w:rPr>
      </w:pPr>
      <w:r>
        <w:rPr>
          <w:rFonts w:cs="URW Palladio ITU" w:ascii="URW Palladio ITU" w:hAnsi="URW Palladio ITU"/>
        </w:rPr>
        <w:t xml:space="preserve">Vācābhilāpo abhisajjanā vā, </w:t>
      </w:r>
    </w:p>
    <w:p>
      <w:pPr>
        <w:pStyle w:val="PlainText"/>
        <w:rPr>
          <w:rFonts w:ascii="URW Palladio ITU" w:hAnsi="URW Palladio ITU" w:cs="URW Palladio ITU"/>
        </w:rPr>
      </w:pPr>
      <w:r>
        <w:rPr>
          <w:rFonts w:cs="URW Palladio ITU" w:ascii="URW Palladio ITU" w:hAnsi="URW Palladio ITU"/>
        </w:rPr>
        <w:t>Etaṃ bhayaṃ āyatiṃ pekkh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 hi3 citrā madhurā manoramā</w:t>
      </w:r>
    </w:p>
    <w:p>
      <w:pPr>
        <w:pStyle w:val="PlainText"/>
        <w:rPr>
          <w:rFonts w:ascii="URW Palladio ITU" w:hAnsi="URW Palladio ITU" w:cs="URW Palladio ITU"/>
        </w:rPr>
      </w:pPr>
      <w:r>
        <w:rPr>
          <w:rFonts w:cs="URW Palladio ITU" w:ascii="URW Palladio ITU" w:hAnsi="URW Palladio ITU"/>
        </w:rPr>
        <w:t xml:space="preserve">Virūparūpena mathenti cittaṃ, </w:t>
      </w:r>
    </w:p>
    <w:p>
      <w:pPr>
        <w:pStyle w:val="PlainText"/>
        <w:rPr>
          <w:rFonts w:ascii="URW Palladio ITU" w:hAnsi="URW Palladio ITU" w:cs="URW Palladio ITU"/>
        </w:rPr>
      </w:pPr>
      <w:r>
        <w:rPr>
          <w:rFonts w:cs="URW Palladio ITU" w:ascii="URW Palladio ITU" w:hAnsi="URW Palladio ITU"/>
        </w:rPr>
        <w:t>Ādīnavaṃ kāmaguṇesu dis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 hi citrā madhurā manoramāti 'kāmāti' uddānato</w:t>
      </w:r>
    </w:p>
    <w:p>
      <w:pPr>
        <w:pStyle w:val="PlainText"/>
        <w:rPr>
          <w:rFonts w:ascii="URW Palladio ITU" w:hAnsi="URW Palladio ITU" w:cs="URW Palladio ITU"/>
        </w:rPr>
      </w:pPr>
      <w:r>
        <w:rPr>
          <w:rFonts w:cs="URW Palladio ITU" w:ascii="URW Palladio ITU" w:hAnsi="URW Palladio ITU"/>
        </w:rPr>
        <w:t xml:space="preserve">Dve kāmā: vatthukāmā ca kilesakāmā ca. </w:t>
      </w:r>
    </w:p>
    <w:p>
      <w:pPr>
        <w:pStyle w:val="PlainText"/>
        <w:rPr>
          <w:rFonts w:ascii="URW Palladio ITU" w:hAnsi="URW Palladio ITU" w:cs="URW Palladio ITU"/>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rāti4 nānāvaṇṇā rūpā nānāvaṇṇā saddā nānā vaṇṇā gandhā nānā vaṇṇā rasā nānā vaṇṇā phoṭṭhabbā. Iṭṭhā 'kantā manāpā piyarūpā kāmupasaṃhitā rajanīyā. </w:t>
      </w:r>
    </w:p>
    <w:p>
      <w:pPr>
        <w:pStyle w:val="PlainText"/>
        <w:rPr>
          <w:rFonts w:ascii="URW Palladio ITU" w:hAnsi="URW Palladio ITU" w:cs="URW Palladio ITU"/>
        </w:rPr>
      </w:pPr>
      <w:r>
        <w:rPr>
          <w:rFonts w:cs="URW Palladio ITU" w:ascii="URW Palladio ITU" w:hAnsi="URW Palladio ITU"/>
        </w:rPr>
        <w:t>1. Saha mamassa - machasaṃ</w:t>
      </w:r>
    </w:p>
    <w:p>
      <w:pPr>
        <w:pStyle w:val="PlainText"/>
        <w:rPr>
          <w:rFonts w:ascii="URW Palladio ITU" w:hAnsi="URW Palladio ITU" w:cs="URW Palladio ITU"/>
        </w:rPr>
      </w:pPr>
      <w:r>
        <w:rPr>
          <w:rFonts w:cs="URW Palladio ITU" w:ascii="URW Palladio ITU" w:hAnsi="URW Palladio ITU"/>
        </w:rPr>
        <w:t>2. Susumārabhayaṃ - machasaṃ</w:t>
      </w:r>
    </w:p>
    <w:p>
      <w:pPr>
        <w:pStyle w:val="PlainText"/>
        <w:rPr>
          <w:rFonts w:ascii="URW Palladio ITU" w:hAnsi="URW Palladio ITU" w:cs="URW Palladio ITU"/>
        </w:rPr>
      </w:pPr>
      <w:r>
        <w:rPr>
          <w:rFonts w:cs="URW Palladio ITU" w:ascii="URW Palladio ITU" w:hAnsi="URW Palladio ITU"/>
        </w:rPr>
        <w:t xml:space="preserve">3. Kāmā vicitrāti - va, vi, </w:t>
      </w:r>
    </w:p>
    <w:p>
      <w:pPr>
        <w:pStyle w:val="PlainText"/>
        <w:rPr>
          <w:rFonts w:ascii="URW Palladio ITU" w:hAnsi="URW Palladio ITU" w:cs="URW Palladio ITU"/>
        </w:rPr>
      </w:pPr>
      <w:r>
        <w:rPr>
          <w:rFonts w:cs="URW Palladio ITU" w:ascii="URW Palladio ITU" w:hAnsi="URW Palladio ITU"/>
        </w:rPr>
        <w:t>4. Vicitrāti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rāti: vuttaṃ hetaṃ bhagavatā: ''pañcime bhikkhave kāmaguṇā. Katame pañca: cakkhuviññeyyā rūpā iṭṭhā kantā manāpā piyarūpā kāmupasaṃhitā rajanīyā, sotaviññeyyā saddā iṭṭhā kantā manāpā piyarūpā kāmupasaṃhitā rajanīyā, ghānaviññeyyā gandhā iṭṭhā kantā manāpā piyarūpā kāmupasaṃhitā rajanīyā, jivhāviññeyyā rasā iṭṭhā kantā manāpā piyarūpā kāmupasaṃhitā rajanīyā, kāyaviññeyyā phoṭṭhabbā iṭṭhā kantā manāpā piyarūpā kāmupasaṃhitā, rajanīyā. Ime kho bhikkhave pañcakāmaguṇā. Yaṃ kho bhikkhave ime pañcakāmaguṇe paṭicca uppajjati sukhaṃ somanassaṃ idaṃ vuccati kāmasukhaṃ mīlhasukhaṃ1 puthujjanasukhaṃ anariyasukhaṃ, 2 na sevitabbaṃ na bhāvetabbaṃ na bahulīkātabbaṃ, bhāyitabbaṃ etassa sukhassāti vadāmī''ti kāmā hi citrā madhurā. Manoramāti 'mano'ti 'yaṃ cittaṃ mano mānasaṃ hadayaṃ paṇḍaraṃ mano manāyatanaṃ manindriyaṃ viññāṇaṃ viññāṇakkhandho tajjāmanoviññāṇadhātu, mano ramenti thomenti tosenti pahāsentī'ti 'kāmā hi citrā madhurā manor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ūparūpena mathenti cittanti: nānāvaṇṇehi rūpehi cittaṃ mathenti tosenti pahāsenti nānā vaṇṇehi saddehi cittaṃ mathenti tosenti pahāsenti nānā vaṇṇehi gandhehi cittaṃ mathenti tosenti pahāsenti nānā vaṇṇehi rasehi cittaṃ mathenti tosenti pahāsenti nānā vaṇṇehi phoṭṭhabbehi cittaṃ mathenti tosenti pahāsentī'ti ''virūparūpena mathent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aṃ kāmaguṇesu disvāti: - vuttaṃ hetaṃ bhagavatā: 'ko ca bhikkhave kāmānaṃ ādīnavo: idha bhikkhave, kulaputto yena sippaṭṭhānena jīvikaṃ kappeti: yadi muddāya yadi gaṇanāya yadi saṅkhānena yadi kasiyā yadi vaṇijjāya yadi gorakkhena3 yadi issatthena yadi rājaporisena yadi sippaññatarena sītassa purakkhato uṇhassa purakkhato ḍaṃsamakasavātātapasiriṃsapasamphassehi rissamāno4 khuppipāsāya mīyamāno5 ayaṃ bhikkhave kāmānaṃ ādīnavo sandiṭṭhiko dukkhakkhandho kāmahetu kāmanidānaṃ kāmādhikaraṇaṃ n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kulaputtassa evaṃ uṭṭhahato ghaṭato vāyamato te bhogā nābhinipphajjanti socati kilamati paridevati urattāḷiṃ kandati sammohaṃ āpajjati moghaṃ vata me uṭṭhānaṃ6 aphalo vata me vāyāmo ti.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īḷasukhaṃ - va, vi, ka</w:t>
      </w:r>
    </w:p>
    <w:p>
      <w:pPr>
        <w:pStyle w:val="PlainText"/>
        <w:rPr>
          <w:rFonts w:ascii="URW Palladio ITU" w:hAnsi="URW Palladio ITU" w:cs="URW Palladio ITU"/>
        </w:rPr>
      </w:pPr>
      <w:r>
        <w:rPr>
          <w:rFonts w:cs="URW Palladio ITU" w:ascii="URW Palladio ITU" w:hAnsi="URW Palladio ITU"/>
        </w:rPr>
        <w:t>2. Anunayasukhaṃ - va, vi, ka</w:t>
      </w:r>
    </w:p>
    <w:p>
      <w:pPr>
        <w:pStyle w:val="PlainText"/>
        <w:rPr>
          <w:rFonts w:ascii="URW Palladio ITU" w:hAnsi="URW Palladio ITU" w:cs="URW Palladio ITU"/>
        </w:rPr>
      </w:pPr>
      <w:r>
        <w:rPr>
          <w:rFonts w:cs="URW Palladio ITU" w:ascii="URW Palladio ITU" w:hAnsi="URW Palladio ITU"/>
        </w:rPr>
        <w:t>3. Yadigorakkhanena - va, vi</w:t>
      </w:r>
    </w:p>
    <w:p>
      <w:pPr>
        <w:pStyle w:val="PlainText"/>
        <w:rPr>
          <w:rFonts w:ascii="URW Palladio ITU" w:hAnsi="URW Palladio ITU" w:cs="URW Palladio ITU"/>
        </w:rPr>
      </w:pPr>
      <w:r>
        <w:rPr>
          <w:rFonts w:cs="URW Palladio ITU" w:ascii="URW Palladio ITU" w:hAnsi="URW Palladio ITU"/>
        </w:rPr>
        <w:t>4. Sama passamāno - ma, va, vi</w:t>
      </w:r>
    </w:p>
    <w:p>
      <w:pPr>
        <w:pStyle w:val="PlainText"/>
        <w:rPr>
          <w:rFonts w:ascii="URW Palladio ITU" w:hAnsi="URW Palladio ITU" w:cs="URW Palladio ITU"/>
        </w:rPr>
      </w:pPr>
      <w:r>
        <w:rPr>
          <w:rFonts w:cs="URW Palladio ITU" w:ascii="URW Palladio ITU" w:hAnsi="URW Palladio ITU"/>
        </w:rPr>
        <w:t xml:space="preserve">5. Viḷiyamāno - va, vi, </w:t>
      </w:r>
    </w:p>
    <w:p>
      <w:pPr>
        <w:pStyle w:val="PlainText"/>
        <w:rPr>
          <w:rFonts w:ascii="URW Palladio ITU" w:hAnsi="URW Palladio ITU" w:cs="URW Palladio ITU"/>
        </w:rPr>
      </w:pPr>
      <w:r>
        <w:rPr>
          <w:rFonts w:cs="URW Palladio ITU" w:ascii="URW Palladio ITU" w:hAnsi="URW Palladio ITU"/>
        </w:rPr>
        <w:t>6. Upaṭṭhānaṃ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bhikkhave, kulaputtassa evaṃ uṭṭhahato ghaṭato vāyamato te bhogā abhinipphajjanti so tesaṃ bhogānaṃ ārakkhādhikaraṇaṃ dukkhaṃ domanassaṃ paṭisaṃvedeti, kinti me bhoge1 neva rājāno hareyyuṃ na corā hareyyuṃ na aggi ḍaheyya na udakaṃ vaheyya na appiyā dāyādā hareyyunti. Tassa evaṃ ārakkhayato gopayato te bhoge rājāno vā haranti corā vā haranti aggi vā ḍahati udakaṃ vā vahati appiyā vā dāyādā haranti. So socati kilamati paridevati urattāḷiṃ kandati sammohaṃ āpajjati yampi me ahosi tampi no natthī'ti.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kāmahetu kāmanidānaṃ kāmādhikaraṇaṃ kāmānameva hetu rājānopi rājūhi vivadanti khattiyā'pi khattiyehi vivadanti brāhmaṇā'pi brāhmaṇehi vivadanti gahapatī'pi gahapatīhi vivadanti mātā'pi puttena vivadati putto'pi mātarā vivadati pitā'pi puttena vivadati putto'pi pitarā vivadati bhātā'pi bhāginiyā vivadati bhaginī'pi bhātarā vivadati sahāyo'pi sahāyena vivadati, te tattha kalahaviggahavivādāpannā aññamaññaṃ pāṇīhi'pi upakkamanti leḍḍuhi'pi upakkamanti daṇḍehi'pi upakkamanti satthehi'pi upakkamanti, te tattha maraṇampi nigacchanti2 maraṇamattampi dukkhaṃ.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kāmahetu kāmanidānaṃ kāmādhikaraṇaṃ kāmānameva hetu asivammaṃ gahetvā dhanukalāpaṃ sannayhitvā ubhato byaḷhaṃ3 saṃgāmaṃ pakkhandanti usūsupi khippamānāsu4 sattisupi khippamānāsu asīsupi vijjotantesu5. Te tattha usuhi'pi vijjhanti, sattīhi'pi vijjhanti, asinā'pi sīsaṃ chindanti. Te tattha maraṇampi nigacchanti, maraṇamattampi dukkhaṃ.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ogā - pa, va, vi</w:t>
      </w:r>
    </w:p>
    <w:p>
      <w:pPr>
        <w:pStyle w:val="PlainText"/>
        <w:rPr>
          <w:rFonts w:ascii="URW Palladio ITU" w:hAnsi="URW Palladio ITU" w:cs="URW Palladio ITU"/>
        </w:rPr>
      </w:pPr>
      <w:r>
        <w:rPr>
          <w:rFonts w:cs="URW Palladio ITU" w:ascii="URW Palladio ITU" w:hAnsi="URW Palladio ITU"/>
        </w:rPr>
        <w:t>2. Gacchanti - pa ma va vi</w:t>
      </w:r>
    </w:p>
    <w:p>
      <w:pPr>
        <w:pStyle w:val="PlainText"/>
        <w:rPr>
          <w:rFonts w:ascii="URW Palladio ITU" w:hAnsi="URW Palladio ITU" w:cs="URW Palladio ITU"/>
        </w:rPr>
      </w:pPr>
      <w:r>
        <w:rPr>
          <w:rFonts w:cs="URW Palladio ITU" w:ascii="URW Palladio ITU" w:hAnsi="URW Palladio ITU"/>
        </w:rPr>
        <w:t>3. Virulhaṃ - va vi</w:t>
      </w:r>
    </w:p>
    <w:p>
      <w:pPr>
        <w:pStyle w:val="PlainText"/>
        <w:rPr>
          <w:rFonts w:ascii="URW Palladio ITU" w:hAnsi="URW Palladio ITU" w:cs="URW Palladio ITU"/>
        </w:rPr>
      </w:pPr>
      <w:r>
        <w:rPr>
          <w:rFonts w:cs="URW Palladio ITU" w:ascii="URW Palladio ITU" w:hAnsi="URW Palladio ITU"/>
        </w:rPr>
        <w:t>4. Khipamānesu - pa va vi</w:t>
      </w:r>
    </w:p>
    <w:p>
      <w:pPr>
        <w:pStyle w:val="PlainText"/>
        <w:rPr>
          <w:rFonts w:ascii="URW Palladio ITU" w:hAnsi="URW Palladio ITU" w:cs="URW Palladio ITU"/>
        </w:rPr>
      </w:pPr>
      <w:r>
        <w:rPr>
          <w:rFonts w:cs="URW Palladio ITU" w:ascii="URW Palladio ITU" w:hAnsi="URW Palladio ITU"/>
        </w:rPr>
        <w:t xml:space="preserve">5. Vijjotalannesu - machasaṃ. Va.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kāmahetu kāmanidānaṃ kāmādhikaraṇaṃ kāmānameva hetu asivammaṃ gahetvā dhanukalāpaṃ sannayhitvā addāvalepanā1 upakāriyo pakkhandanti usūsupi khippamānesu sattisupi khippamānāsu asīsupi vijjotalannesu2. Te tattha usuhipi vijjhanti sattīhipi vijjhanti. Pakkaṭṭhiyāpi3 osiñcanti abhivaggenapi4 omaddanti asināpi sīsaṃ chindanti, te tattha maraṇampi nigacchanti maraṇamattampi dukkhaṃ.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kāmahetu kāmanidānaṃ kāmādhikaraṇaṃ kāmānameva hetu, sandhimpi chindanti nillopampi haranti ekāgārikampi5 karonti, paripanthepi tiṭṭhanti, paradārampi gacchanti. Tamenarājāno gahetvā vividhā kammakāraṇā kārenti6 kasāhipi tālenti vettehipi7 tālenti addhadaṇḍukehipi tālenti addhadaṇḍukehipi tālenti hatthampi chindanti -pe------------------ asināpi sīsaṃ chindanti, te tattha maraṇampi nigacchanti maraṇamattampi dukkhaṃ ayampi bhikkhave, kāmānaṃ ādīnavo sandiṭṭhiko dukkhakkhandho kāmahetu kāmanidānaṃ kāmādhikaraṇaṃ kāmānamev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bhikkhave, kāmahetu kāmanidānaṃ kāmādhikaraṇaṃ kāmānameva hetu kāyena duccaritaṃ caranti, vācāya duccaritaṃ caranti, manasā duccaritaṃ caranti. Te kāyena duccaritaṃ caritvā vācāya duccaritaṃ caritvā manasā duccaritaṃ caritvā kāyassa bhedā parammaraṇā apāyaṃ duggatiṃ vinipātaṃ nirayaṃ upapajjanti. Ayampi bhikkhave kāmānaṃ ādīnavo samparāyiko dukkhakkhandho kāmahetu kāmanidānaṃ kāmādhikaraṇaṃ kāmānameva hetu.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īnavaṃ kāmaguṇesu disvāti kāmaguṇesu ādīnavaṃ disvā, passitvā tulayitvā tīrayitvā vibhāvayitvā vibhūtaṃ katvāti 'ādīnavaṃ kāmaguṇesu disvā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 hi citrā madhurā manoramā</w:t>
      </w:r>
    </w:p>
    <w:p>
      <w:pPr>
        <w:pStyle w:val="PlainText"/>
        <w:rPr>
          <w:rFonts w:ascii="URW Palladio ITU" w:hAnsi="URW Palladio ITU" w:cs="URW Palladio ITU"/>
        </w:rPr>
      </w:pPr>
      <w:r>
        <w:rPr>
          <w:rFonts w:cs="URW Palladio ITU" w:ascii="URW Palladio ITU" w:hAnsi="URW Palladio ITU"/>
        </w:rPr>
        <w:t xml:space="preserve">Virūparūpena mathenti cittaṃ, </w:t>
      </w:r>
    </w:p>
    <w:p>
      <w:pPr>
        <w:pStyle w:val="PlainText"/>
        <w:rPr>
          <w:rFonts w:ascii="URW Palladio ITU" w:hAnsi="URW Palladio ITU" w:cs="URW Palladio ITU"/>
        </w:rPr>
      </w:pPr>
      <w:r>
        <w:rPr>
          <w:rFonts w:cs="URW Palladio ITU" w:ascii="URW Palladio ITU" w:hAnsi="URW Palladio ITU"/>
        </w:rPr>
        <w:t>Ādīnavaṃ kāmaguṇesu dis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hāvalopanā - syā</w:t>
      </w:r>
    </w:p>
    <w:p>
      <w:pPr>
        <w:pStyle w:val="PlainText"/>
        <w:rPr>
          <w:rFonts w:ascii="URW Palladio ITU" w:hAnsi="URW Palladio ITU" w:cs="URW Palladio ITU"/>
        </w:rPr>
      </w:pPr>
      <w:r>
        <w:rPr>
          <w:rFonts w:cs="URW Palladio ITU" w:ascii="URW Palladio ITU" w:hAnsi="URW Palladio ITU"/>
        </w:rPr>
        <w:t xml:space="preserve">2. Vijjotattesu - sa. </w:t>
      </w:r>
    </w:p>
    <w:p>
      <w:pPr>
        <w:pStyle w:val="PlainText"/>
        <w:rPr>
          <w:rFonts w:ascii="URW Palladio ITU" w:hAnsi="URW Palladio ITU" w:cs="URW Palladio ITU"/>
        </w:rPr>
      </w:pPr>
      <w:r>
        <w:rPr>
          <w:rFonts w:cs="URW Palladio ITU" w:ascii="URW Palladio ITU" w:hAnsi="URW Palladio ITU"/>
        </w:rPr>
        <w:t>3. Chakanakāyapi - a bra</w:t>
      </w:r>
    </w:p>
    <w:p>
      <w:pPr>
        <w:pStyle w:val="PlainText"/>
        <w:rPr>
          <w:rFonts w:ascii="URW Palladio ITU" w:hAnsi="URW Palladio ITU" w:cs="URW Palladio ITU"/>
        </w:rPr>
      </w:pPr>
      <w:r>
        <w:rPr>
          <w:rFonts w:cs="URW Palladio ITU" w:ascii="URW Palladio ITU" w:hAnsi="URW Palladio ITU"/>
        </w:rPr>
        <w:t>Chakkāṭiyāpi - ma va vi ka</w:t>
      </w:r>
    </w:p>
    <w:p>
      <w:pPr>
        <w:pStyle w:val="PlainText"/>
        <w:rPr>
          <w:rFonts w:ascii="URW Palladio ITU" w:hAnsi="URW Palladio ITU" w:cs="URW Palladio ITU"/>
        </w:rPr>
      </w:pPr>
      <w:r>
        <w:rPr>
          <w:rFonts w:cs="URW Palladio ITU" w:ascii="URW Palladio ITU" w:hAnsi="URW Palladio ITU"/>
        </w:rPr>
        <w:t xml:space="preserve">5. Ekātārampi - pana. </w:t>
      </w:r>
    </w:p>
    <w:p>
      <w:pPr>
        <w:pStyle w:val="PlainText"/>
        <w:rPr>
          <w:rFonts w:ascii="URW Palladio ITU" w:hAnsi="URW Palladio ITU" w:cs="URW Palladio ITU"/>
        </w:rPr>
      </w:pPr>
      <w:r>
        <w:rPr>
          <w:rFonts w:cs="URW Palladio ITU" w:ascii="URW Palladio ITU" w:hAnsi="URW Palladio ITU"/>
        </w:rPr>
        <w:t>[A.] Majjhimanikāya - mahādukkhakkhandhasutta</w:t>
      </w:r>
    </w:p>
    <w:p>
      <w:pPr>
        <w:pStyle w:val="PlainText"/>
        <w:rPr>
          <w:rFonts w:ascii="URW Palladio ITU" w:hAnsi="URW Palladio ITU" w:cs="URW Palladio ITU"/>
        </w:rPr>
      </w:pPr>
      <w:r>
        <w:rPr>
          <w:rFonts w:cs="URW Palladio ITU" w:ascii="URW Palladio ITU" w:hAnsi="URW Palladio ITU"/>
        </w:rPr>
        <w:t>6. Karonti - pa ma</w:t>
      </w:r>
    </w:p>
    <w:p>
      <w:pPr>
        <w:pStyle w:val="PlainText"/>
        <w:rPr>
          <w:rFonts w:ascii="URW Palladio ITU" w:hAnsi="URW Palladio ITU" w:cs="URW Palladio ITU"/>
        </w:rPr>
      </w:pPr>
      <w:r>
        <w:rPr>
          <w:rFonts w:cs="URW Palladio ITU" w:ascii="URW Palladio ITU" w:hAnsi="URW Palladio ITU"/>
        </w:rPr>
        <w:t xml:space="preserve">7. Vattehipi - abu. </w:t>
      </w:r>
    </w:p>
    <w:p>
      <w:pPr>
        <w:pStyle w:val="PlainText"/>
        <w:rPr>
          <w:rFonts w:ascii="URW Palladio ITU" w:hAnsi="URW Palladio ITU" w:cs="URW Palladio ITU"/>
        </w:rPr>
      </w:pPr>
      <w:r>
        <w:rPr>
          <w:rFonts w:cs="URW Palladio ITU" w:ascii="URW Palladio ITU" w:hAnsi="URW Palladio ITU"/>
        </w:rPr>
        <w:t xml:space="preserve">4. Abhivaggenapi - a bu pa. </w:t>
      </w:r>
    </w:p>
    <w:p>
      <w:pPr>
        <w:pStyle w:val="PlainText"/>
        <w:rPr>
          <w:rFonts w:ascii="URW Palladio ITU" w:hAnsi="URW Palladio ITU" w:cs="URW Palladio ITU"/>
        </w:rPr>
      </w:pPr>
      <w:r>
        <w:rPr>
          <w:rFonts w:cs="URW Palladio ITU" w:ascii="URW Palladio ITU" w:hAnsi="URW Palladio ITU"/>
        </w:rPr>
        <w:t xml:space="preserve">Aggivaggenapi - va vi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ti ca gaṇḍo ca upaddavo ca</w:t>
      </w:r>
    </w:p>
    <w:p>
      <w:pPr>
        <w:pStyle w:val="PlainText"/>
        <w:rPr>
          <w:rFonts w:ascii="URW Palladio ITU" w:hAnsi="URW Palladio ITU" w:cs="URW Palladio ITU"/>
        </w:rPr>
      </w:pPr>
      <w:r>
        <w:rPr>
          <w:rFonts w:cs="URW Palladio ITU" w:ascii="URW Palladio ITU" w:hAnsi="URW Palladio ITU"/>
        </w:rPr>
        <w:t xml:space="preserve">Rogo ca sallaṃ ca bhayaṃ ca metaṃ, </w:t>
      </w:r>
    </w:p>
    <w:p>
      <w:pPr>
        <w:pStyle w:val="PlainText"/>
        <w:rPr>
          <w:rFonts w:ascii="URW Palladio ITU" w:hAnsi="URW Palladio ITU" w:cs="URW Palladio ITU"/>
        </w:rPr>
      </w:pPr>
      <w:r>
        <w:rPr>
          <w:rFonts w:cs="URW Palladio ITU" w:ascii="URW Palladio ITU" w:hAnsi="URW Palladio ITU"/>
        </w:rPr>
        <w:t>Etaṃ bhayaṃ kāmaguṇesu dis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ti ca gaḍḍo ca upaddavo ca rogo ca sallaṃ ca bhayaṃ ca metanti vuttaṃ hetaṃ bhagavatā: ''bhayanti bhikkhave, kāmānametaṃ adhivacanaṃ, dukkhanti bhikkhave, kāmānametaṃ adhivacanaṃ, rogoti bhikkhave, kāmānametaṃ adhivacanaṃ, gaṇḍoti bhikkhave, kāmānametaṃ adhivacanaṃ sallanti bhikkhave, kāmānametaṃ adhivacanaṃ, (saṅgoti) bhikkhave, kāmānametaṃ adhivacanaṃ, paṅkoti bhikkhave, kāmānametaṃ adhivacanaṃ, gabbhoti bhikkhave, kāmānametaṃ adhivacanaṃ, kasmā ca bhikkhave, bhayanti kāmānametaṃ adhivacanaṃ, yasmā ca kāmarāgarattāyaṃ bhikkhave chandarāgavinibaddho diṭṭhadhammikāpi bhayā na parimuccati, samparāyikāpi bhayā na parimuccati, tasmā bhayanti kāmānametaṃ adhivacanaṃ. Kasmā ca bhikkhave, dukkhanti kāmānametaṃ adhivacanaṃ, yasmā ca kāmarāgarattāyaṃ bhikkhave chandarāgavinibaddho diṭṭhadhammikāpi bhayā na parimuccati, samparāyikāpi bhayā na parimuccati, tasmā bhayanti kāmānametaṃ adhivacanaṃ. Kasmā ca bhikkhave, rogoti kāmānametaṃ adhivacanaṃ, yasmā ca kāmarāgarattāyaṃ bhikkhave chandarāgavinibaddho diṭṭhadhammikāpi bhayā na parimuccati, samparāyikāpi bhayā na parimuccati, tasmā bhayanti kāmānametaṃ adhivacanaṃ. Kasmā ca bhikkhave, gaṇḍoti kāmānametaṃ adhivacanaṃ, yasmā ca kāmarāgarattāyaṃ bhikkhave chandarāgavinibaddho diṭṭhadhammikāpi bhayā na parimuccati, samparāyikāpi bhayā na parimuccati, tasmā bhayanti kāmānametaṃ adhivacanaṃ. Kasmā ca bhikkhave, sallanti kāmānametaṃ adhivacanaṃ, yasmā ca kāmarāgarattāyaṃ bhikkhave chandarāgavinibaddho diṭṭhadhammikāpi bhayā na parimuccati, samparāyikāpi bhayā na parimuccati, tasmā bhayanti kāmānametaṃ adhivacanaṃ. Kasmā ca bhikkhave, saṅgoti kāmānametaṃ adhivacanaṃ, yasmā ca kāmarāgarattāyaṃ bhikkhave chandarāgavinibaddho diṭṭhadhammikāpi bhayā na parimuccati, samparāyikāpi bhayā na parimuccati, tasmā bhayanti kāmānametaṃ adhivacanaṃ. Kasmā ca bhikkhave, paṅkoti kāmānametaṃ adhivacanaṃ, yasmā ca kāmarāgarattāyaṃ bhikkhave chandarāgavinibaddho diṭṭhadhammikāpi bhayā na parimuccati, samparāyikāpi bhayā na parimuccati, tasmā bhayanti kāmānametaṃ adhivacanaṃ. Kasmā ca bhikkhave, gabbhoti kāmānametaṃ adhivacanaṃ, yasmā ca kāmarāgarattāyaṃ bhikkhave chandarāgavinibaddho diṭṭhadhammikāpi bhayā na parimuccati, samparāyikāpi bhayā na parimuccati, tasmā bhayanti kāmānametaṃ adhi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yaṃ dukkhaṃ rogo ca gaṇḍo sallaṃ ca saṅgo ca</w:t>
      </w:r>
    </w:p>
    <w:p>
      <w:pPr>
        <w:pStyle w:val="PlainText"/>
        <w:rPr>
          <w:rFonts w:ascii="URW Palladio ITU" w:hAnsi="URW Palladio ITU" w:cs="URW Palladio ITU"/>
        </w:rPr>
      </w:pPr>
      <w:r>
        <w:rPr>
          <w:rFonts w:cs="URW Palladio ITU" w:ascii="URW Palladio ITU" w:hAnsi="URW Palladio ITU"/>
        </w:rPr>
        <w:t xml:space="preserve">Paṅko ca gabbho u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te kāmā, pavuccanti yattha satto puthujjano</w:t>
      </w:r>
    </w:p>
    <w:p>
      <w:pPr>
        <w:pStyle w:val="PlainText"/>
        <w:rPr>
          <w:rFonts w:ascii="URW Palladio ITU" w:hAnsi="URW Palladio ITU" w:cs="URW Palladio ITU"/>
        </w:rPr>
      </w:pPr>
      <w:r>
        <w:rPr>
          <w:rFonts w:cs="URW Palladio ITU" w:ascii="URW Palladio ITU" w:hAnsi="URW Palladio ITU"/>
        </w:rPr>
        <w:t>Otiṇṇo sātarūpena puna gabbhāy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o ca bhikkhu ātāpī sampajaññaṃ na riccati, </w:t>
      </w:r>
    </w:p>
    <w:p>
      <w:pPr>
        <w:pStyle w:val="PlainText"/>
        <w:rPr>
          <w:rFonts w:ascii="URW Palladio ITU" w:hAnsi="URW Palladio ITU" w:cs="URW Palladio ITU"/>
        </w:rPr>
      </w:pPr>
      <w:r>
        <w:rPr>
          <w:rFonts w:cs="URW Palladio ITU" w:ascii="URW Palladio ITU" w:hAnsi="URW Palladio ITU"/>
        </w:rPr>
        <w:t>So imaṃ palipaṃ' duggaṃ atikamma tathāvidho</w:t>
      </w:r>
    </w:p>
    <w:p>
      <w:pPr>
        <w:pStyle w:val="PlainText"/>
        <w:rPr>
          <w:rFonts w:ascii="URW Palladio ITU" w:hAnsi="URW Palladio ITU" w:cs="URW Palladio ITU"/>
        </w:rPr>
      </w:pPr>
      <w:r>
        <w:rPr>
          <w:rFonts w:cs="URW Palladio ITU" w:ascii="URW Palladio ITU" w:hAnsi="URW Palladio ITU"/>
        </w:rPr>
        <w:t xml:space="preserve">Pajaṃ jātijarūpetaṃ phandamānaṃ avekk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ti ca gaṇḍo ca upaddavo ca rogo ca sallaṃ ca bhayaṃ ca metaṃ etaṃ bhayaṃ kāmaguṇesu disvāti: etaṃ bhayaṃ kāmaguṇesu disvā passitvā tulayitvā tīrayitvā vibhāvayitvā vibhūtaṃ katvāti 'etaṃ bhayaṃ kāmaguṇesu dis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Īti ca gaṇḍo ca upaddavo ca</w:t>
      </w:r>
    </w:p>
    <w:p>
      <w:pPr>
        <w:pStyle w:val="PlainText"/>
        <w:rPr>
          <w:rFonts w:ascii="URW Palladio ITU" w:hAnsi="URW Palladio ITU" w:cs="URW Palladio ITU"/>
        </w:rPr>
      </w:pPr>
      <w:r>
        <w:rPr>
          <w:rFonts w:cs="URW Palladio ITU" w:ascii="URW Palladio ITU" w:hAnsi="URW Palladio ITU"/>
        </w:rPr>
        <w:t xml:space="preserve">Rogo ca sallaṃ ca bhayaṃ ca metaṃ, </w:t>
      </w:r>
    </w:p>
    <w:p>
      <w:pPr>
        <w:pStyle w:val="PlainText"/>
        <w:rPr>
          <w:rFonts w:ascii="URW Palladio ITU" w:hAnsi="URW Palladio ITU" w:cs="URW Palladio ITU"/>
        </w:rPr>
      </w:pPr>
      <w:r>
        <w:rPr>
          <w:rFonts w:cs="URW Palladio ITU" w:ascii="URW Palladio ITU" w:hAnsi="URW Palladio ITU"/>
        </w:rPr>
        <w:t>Etaṃ bhayaṃ kāmaguṇesu disvā</w:t>
      </w:r>
    </w:p>
    <w:p>
      <w:pPr>
        <w:pStyle w:val="PlainText"/>
        <w:rPr>
          <w:rFonts w:ascii="URW Palladio ITU" w:hAnsi="URW Palladio ITU" w:cs="URW Palladio ITU"/>
        </w:rPr>
      </w:pPr>
      <w:r>
        <w:rPr>
          <w:rFonts w:cs="URW Palladio ITU" w:ascii="URW Palladio ITU" w:hAnsi="URW Palladio ITU"/>
        </w:rPr>
        <w:t>Eko care khaggavisāṇakapp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ca uṇhaṃ ca khudaṃ pipāsaṃ</w:t>
      </w:r>
    </w:p>
    <w:p>
      <w:pPr>
        <w:pStyle w:val="PlainText"/>
        <w:rPr>
          <w:rFonts w:ascii="URW Palladio ITU" w:hAnsi="URW Palladio ITU" w:cs="URW Palladio ITU"/>
        </w:rPr>
      </w:pPr>
      <w:r>
        <w:rPr>
          <w:rFonts w:cs="URW Palladio ITU" w:ascii="URW Palladio ITU" w:hAnsi="URW Palladio ITU"/>
        </w:rPr>
        <w:t>Vātātape4' ḍaṃsasiriṃsape ca, '1</w:t>
      </w:r>
    </w:p>
    <w:p>
      <w:pPr>
        <w:pStyle w:val="PlainText"/>
        <w:rPr>
          <w:rFonts w:ascii="URW Palladio ITU" w:hAnsi="URW Palladio ITU" w:cs="URW Palladio ITU"/>
        </w:rPr>
      </w:pPr>
      <w:r>
        <w:rPr>
          <w:rFonts w:cs="URW Palladio ITU" w:ascii="URW Palladio ITU" w:hAnsi="URW Palladio ITU"/>
        </w:rPr>
        <w:t>Sabbāni petāni abhisambhav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uṇhaṃ ca khudaṃ pipāsanti: 'sīta'nti dvīhi kāraṇehi sītaṃ hoti: abbhantaradhātukopavasena vā sītaṃ hoti, bahiddhā utuvasena vā sītaṃ vā hoti. Uṇhanti dvīhi kāreṇehi uṇhaṃ hoti: abbhantaradhātukopavasena vā uṇhaṃ hoti, bahiddhā utuvasena vā uṇhaṃ hoti, khudā vuccati2 chātako, pipāsā vuccati udakapipāsāti. 'Sītaṃ ca uṇhaṃ ca khudaṃ pip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ātape ḍaṃsasiriṃsape cāti 'vātā'ti puratthimā vātā pacchimā vātā uttarā vātā dakkhiṇā vātā sarajā vātā arajā vātā sītā vātā uṇhā vātā parittā vātā adhimattā vātā kāḷavātā3' verambavātā pakkhavātā supaṇṇavātā tālapaṇṇavātā4 vidhupanavātā. Ātapo vuccati suriyasantāpo. Ḍaṃsā vuccanti piṅgalamakkhikā. Siriṃsapā vuccanti ahīti 'vātāpe ḍaṃsasiriṃsap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ni petāni abhisambhavitvāti, abhibhavitvā ajjhottharitvā pariyādiyitvā madditvāti sabbāni petāni abhisambhavi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ca uṇhaṃ ca khudaṃ pipāsaṃ</w:t>
      </w:r>
    </w:p>
    <w:p>
      <w:pPr>
        <w:pStyle w:val="PlainText"/>
        <w:rPr>
          <w:rFonts w:ascii="URW Palladio ITU" w:hAnsi="URW Palladio ITU" w:cs="URW Palladio ITU"/>
        </w:rPr>
      </w:pPr>
      <w:r>
        <w:rPr>
          <w:rFonts w:cs="URW Palladio ITU" w:ascii="URW Palladio ITU" w:hAnsi="URW Palladio ITU"/>
        </w:rPr>
        <w:t xml:space="preserve">Vātāpe ḍaṃsasiriṃsape va, </w:t>
      </w:r>
    </w:p>
    <w:p>
      <w:pPr>
        <w:pStyle w:val="PlainText"/>
        <w:rPr>
          <w:rFonts w:ascii="URW Palladio ITU" w:hAnsi="URW Palladio ITU" w:cs="URW Palladio ITU"/>
        </w:rPr>
      </w:pPr>
      <w:r>
        <w:rPr>
          <w:rFonts w:cs="URW Palladio ITU" w:ascii="URW Palladio ITU" w:hAnsi="URW Palladio ITU"/>
        </w:rPr>
        <w:t>Sabbāni petāni abhisambhavit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Śarīsape ca - machasaṃ</w:t>
      </w:r>
    </w:p>
    <w:p>
      <w:pPr>
        <w:pStyle w:val="PlainText"/>
        <w:rPr>
          <w:rFonts w:ascii="URW Palladio ITU" w:hAnsi="URW Palladio ITU" w:cs="URW Palladio ITU"/>
        </w:rPr>
      </w:pPr>
      <w:r>
        <w:rPr>
          <w:rFonts w:cs="URW Palladio ITU" w:ascii="URW Palladio ITU" w:hAnsi="URW Palladio ITU"/>
        </w:rPr>
        <w:t>2. Buddu vuccanti - va, vi, syā</w:t>
      </w:r>
    </w:p>
    <w:p>
      <w:pPr>
        <w:pStyle w:val="PlainText"/>
        <w:rPr>
          <w:rFonts w:ascii="URW Palladio ITU" w:hAnsi="URW Palladio ITU" w:cs="URW Palladio ITU"/>
        </w:rPr>
      </w:pPr>
      <w:r>
        <w:rPr>
          <w:rFonts w:cs="URW Palladio ITU" w:ascii="URW Palladio ITU" w:hAnsi="URW Palladio ITU"/>
        </w:rPr>
        <w:t>3. Kālavātā ma, cha, saṃ, natthi</w:t>
      </w:r>
    </w:p>
    <w:p>
      <w:pPr>
        <w:pStyle w:val="PlainText"/>
        <w:rPr>
          <w:rFonts w:ascii="URW Palladio ITU" w:hAnsi="URW Palladio ITU" w:cs="URW Palladio ITU"/>
        </w:rPr>
      </w:pPr>
      <w:r>
        <w:rPr>
          <w:rFonts w:cs="URW Palladio ITU" w:ascii="URW Palladio ITU" w:hAnsi="URW Palladio ITU"/>
        </w:rPr>
        <w:t>4. Kāḷavaṭṭhavātā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ova yūthāni vivajjayitvā</w:t>
      </w:r>
    </w:p>
    <w:p>
      <w:pPr>
        <w:pStyle w:val="PlainText"/>
        <w:rPr>
          <w:rFonts w:ascii="URW Palladio ITU" w:hAnsi="URW Palladio ITU" w:cs="URW Palladio ITU"/>
        </w:rPr>
      </w:pPr>
      <w:r>
        <w:rPr>
          <w:rFonts w:cs="URW Palladio ITU" w:ascii="URW Palladio ITU" w:hAnsi="URW Palladio ITU"/>
        </w:rPr>
        <w:t xml:space="preserve">Sañjātakhandho padumī (uḷāro), </w:t>
      </w:r>
    </w:p>
    <w:p>
      <w:pPr>
        <w:pStyle w:val="PlainText"/>
        <w:rPr>
          <w:rFonts w:ascii="URW Palladio ITU" w:hAnsi="URW Palladio ITU" w:cs="URW Palladio ITU"/>
        </w:rPr>
      </w:pPr>
      <w:r>
        <w:rPr>
          <w:rFonts w:cs="URW Palladio ITU" w:ascii="URW Palladio ITU" w:hAnsi="URW Palladio ITU"/>
        </w:rPr>
        <w:t>Yathābhirantaṃ viharaṃ1 araññe</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gova yūthāni vivajjayitvāti 'nāgo' vuccati hatthināgo, paccekasambuddhopi nāgo, kiṃkāraṇā paccekasambuddho nāgo: āguṃ na karotīti nāgo, na gacchatīti nāgo, na āgacchatīti nāgo, kathaṃ so paccekasambuddho āguṃ na karotīti nāgo: 'āgu' vuccati pāpakā akusalā dhammā saṃkilesikā ponobhavikā sadarā dukkhavipākā āyatiṃ jātijarāmaraṇ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uṃ na karoti kiñcaloke (sabhiyā'ti bhagavā)</w:t>
      </w:r>
    </w:p>
    <w:p>
      <w:pPr>
        <w:pStyle w:val="PlainText"/>
        <w:rPr>
          <w:rFonts w:ascii="URW Palladio ITU" w:hAnsi="URW Palladio ITU" w:cs="URW Palladio ITU"/>
        </w:rPr>
      </w:pPr>
      <w:r>
        <w:rPr>
          <w:rFonts w:cs="URW Palladio ITU" w:ascii="URW Palladio ITU" w:hAnsi="URW Palladio ITU"/>
        </w:rPr>
        <w:t xml:space="preserve">Sabbasaṃyoge2 visajja bandhanāni, </w:t>
      </w:r>
    </w:p>
    <w:p>
      <w:pPr>
        <w:pStyle w:val="PlainText"/>
        <w:rPr>
          <w:rFonts w:ascii="URW Palladio ITU" w:hAnsi="URW Palladio ITU" w:cs="URW Palladio ITU"/>
        </w:rPr>
      </w:pPr>
      <w:r>
        <w:rPr>
          <w:rFonts w:cs="URW Palladio ITU" w:ascii="URW Palladio ITU" w:hAnsi="URW Palladio ITU"/>
        </w:rPr>
        <w:t>Sabbattha na sajjatī vimutto</w:t>
      </w:r>
    </w:p>
    <w:p>
      <w:pPr>
        <w:pStyle w:val="PlainText"/>
        <w:rPr>
          <w:rFonts w:ascii="URW Palladio ITU" w:hAnsi="URW Palladio ITU" w:cs="URW Palladio ITU"/>
        </w:rPr>
      </w:pPr>
      <w:r>
        <w:rPr>
          <w:rFonts w:cs="URW Palladio ITU" w:ascii="URW Palladio ITU" w:hAnsi="URW Palladio ITU"/>
        </w:rPr>
        <w:t xml:space="preserve">Nāgo tādī pavuccate tat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 paccekasambuddho āguṃ na karotīti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na gacchatīti nāgo: so paccekasambuddho na chandāgatiṃ gacchati, na dosāgatiṃ gacchati, na mohāgatiṃ gacchati, na bhayāgatiṃ gacchati, na rāgavasena gacchati, na dosavasena gacchati, na mohavasena gacchati, na mānavasena gacchati, na diṭṭhivasena gacchati, na uddhaccavasena gacchati, na vicikicchāvasena gacchati, na anusayavasena gacchati na vaggehi dhammehi3 yāyati nīyati vuyhati saṃharīyati. Evaṃ so paccekasambuddho na gacchatīti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na āgacchatīti nāgo: sotāpattimaggena se kilesā pahīnā, te kilese na puneti, na pacceti, na paccāgacchati, sakadāgāmimaggena se kilesā pahīnā, te kilese na puneti, na pacceti, na paccāgacchati, anāgāmimaggena se kilesā pahīnā, te kilese na puneti, na pacceti, na paccāgacchati, arahattamaggena se kilesā pahīnā, te kilese na puneti, na pacceti, na paccāgacchati, evaṃ so paccekasambuddho na āgacchatīti 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hare - ma cha sa. </w:t>
      </w:r>
    </w:p>
    <w:p>
      <w:pPr>
        <w:pStyle w:val="PlainText"/>
        <w:rPr>
          <w:rFonts w:ascii="URW Palladio ITU" w:hAnsi="URW Palladio ITU" w:cs="URW Palladio ITU"/>
        </w:rPr>
      </w:pPr>
      <w:r>
        <w:rPr>
          <w:rFonts w:cs="URW Palladio ITU" w:ascii="URW Palladio ITU" w:hAnsi="URW Palladio ITU"/>
        </w:rPr>
        <w:t>2. Saṃgogaṃ - va vi</w:t>
      </w:r>
    </w:p>
    <w:p>
      <w:pPr>
        <w:pStyle w:val="PlainText"/>
        <w:rPr>
          <w:rFonts w:ascii="URW Palladio ITU" w:hAnsi="URW Palladio ITU" w:cs="URW Palladio ITU"/>
        </w:rPr>
      </w:pPr>
      <w:r>
        <w:rPr>
          <w:rFonts w:cs="URW Palladio ITU" w:ascii="URW Palladio ITU" w:hAnsi="URW Palladio ITU"/>
        </w:rPr>
        <w:t>3. Navaggehi kammehi - va viva</w:t>
      </w:r>
    </w:p>
    <w:p>
      <w:pPr>
        <w:pStyle w:val="PlainText"/>
        <w:rPr>
          <w:rFonts w:ascii="URW Palladio ITU" w:hAnsi="URW Palladio ITU" w:cs="URW Palladio ITU"/>
        </w:rPr>
      </w:pPr>
      <w:r>
        <w:rPr>
          <w:rFonts w:cs="URW Palladio ITU" w:ascii="URW Palladio ITU" w:hAnsi="URW Palladio ITU"/>
        </w:rPr>
        <w:t>Navaggehi kappes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ova yūthāni vivajjayitvāti: yathā so hatthināgo yūthāni vivajjayitvā parivajjetvā abhinivajjetvā eko araññe vanamajjhogāhetvā1 carati irīyati pāleti yapeti yāpeti. Paccekasambuddhopi gaṇaṃ vivajjetvā parivajjetvā abhinivajjetvā eko araññe vanapatthāni pantāni senāsanāni paṭisevati, appasaddāni appanigghosāni vijanavātāni manussarāhaseyyakāni paṭisallānasāruppāni. So eko gacchati, eko tiṭṭhati, eko nisīdati, eko seyyaṃ kappeti, eko gāmaṃ piṇḍāya pavisati, eko paṭikkamati, eko raho nisīdati, eko caṅkamaṃ adhiṭṭhāti, eko carati viharati irīyati vatteti pāleti yapeti 'yāpetīti nāgova yūthāni parivajjay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jātakhandho padumī uḷāroti: yathā so hatthināgo sañjātakhandho sattaratano vā hoti aṭṭharatano vā. Paccekasambuddhopi sañjātakhandho asekkhena sīlakkhandhena asekkhena samādhikkhandhena asekkhena paññākkhandhena asekkhena vimuttikkhandhena asekkhena vimuttiñāṇadassanakkhandhena. Yathā so hatthināgo padumī. Paccekasambuddhopi sattabhi bojjhaṅgapupphehi padumī. Satisambojjhaṅgapupphena dhammavicayasambojjhaṅgapupphena viriyasambojjhaṅgapupphena pītisambojjhaṅgapupphena passaddhisambojjhaṅgapupphena samādhisambojjhaṅgapupphena upekkhāsambojjhaṅgapupphena yathā so hatthināgo (uḷāro) thāmena balena javena sūrena paccekasambuddhopi uḷāro sīlena samādhinā paññāya vimuttiyā vimuttiñāṇadassanoti - sañjātakhandho padumī uḷ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irantaṃ viharaṃ2 araññeti: yathā so hatthināgo yathābhirantaṃ araññe viharati, paccekasambuddhopi yathābhirantaṃ araññe viharati, paṭhamenapi jhānena yathābhirantaṃ araññe viharati, dutiyenapi jhānena yathābhirantaṃ araññe viharati, tatiyenapi jhānena yathābhirantaṃ araññe viharati, catutthenapi jhānena yathābhirantaṃ araññe viharati, mettāyapi cetovimuttiyā yathābhirantaṃ araññe viharati, karuṇāyapi cetovimuttiyā yathābhirantaṃ araññe viharati, muditāyapi cetovimuttiyā yathābhirantaṃ araññe viharati, upekkhāyapi cetovimuttiyā yathābhirantaṃ araññe viharati, ākāsānañcāyatanasamāpattiyāpi yathābhirantaṃ araññe viharati, viññāṇañcāyatanasamāpattiyāpi yathābhirantaṃ araññe viharati, ākiñcaññāyatanasamāpattiyāpi yathābhirantaṃ araññe viharati, nevasaññānāsaññāyatanasamāpattiyāpi yathābhirantaṃ araññe viharati, nirodhasamāpattiyāpi yathābhirantaṃ araññe viharati, phalasamāpattiyāpi yathābhirantaṃ araññe viharatīti 'yathābhirantaṃ viharaṃ araññe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ñña vanamajjhogātetvā - va vi</w:t>
      </w:r>
    </w:p>
    <w:p>
      <w:pPr>
        <w:pStyle w:val="PlainText"/>
        <w:rPr>
          <w:rFonts w:ascii="URW Palladio ITU" w:hAnsi="URW Palladio ITU" w:cs="URW Palladio ITU"/>
        </w:rPr>
      </w:pPr>
      <w:r>
        <w:rPr>
          <w:rFonts w:cs="URW Palladio ITU" w:ascii="URW Palladio ITU" w:hAnsi="URW Palladio ITU"/>
        </w:rPr>
        <w:t>2. Vihar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ova yūthāni vivajjayitvā</w:t>
      </w:r>
    </w:p>
    <w:p>
      <w:pPr>
        <w:pStyle w:val="PlainText"/>
        <w:rPr>
          <w:rFonts w:ascii="URW Palladio ITU" w:hAnsi="URW Palladio ITU" w:cs="URW Palladio ITU"/>
        </w:rPr>
      </w:pPr>
      <w:r>
        <w:rPr>
          <w:rFonts w:cs="URW Palladio ITU" w:ascii="URW Palladio ITU" w:hAnsi="URW Palladio ITU"/>
        </w:rPr>
        <w:t xml:space="preserve">Sañjātakhandho padumī (uḷāro), </w:t>
      </w:r>
    </w:p>
    <w:p>
      <w:pPr>
        <w:pStyle w:val="PlainText"/>
        <w:rPr>
          <w:rFonts w:ascii="URW Palladio ITU" w:hAnsi="URW Palladio ITU" w:cs="URW Palladio ITU"/>
        </w:rPr>
      </w:pPr>
      <w:r>
        <w:rPr>
          <w:rFonts w:cs="URW Palladio ITU" w:ascii="URW Palladio ITU" w:hAnsi="URW Palladio ITU"/>
        </w:rPr>
        <w:t>Yathābhirantaṃ viharaṃ araññe</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ataṃ saṅgaṇikāratassa</w:t>
      </w:r>
    </w:p>
    <w:p>
      <w:pPr>
        <w:pStyle w:val="PlainText"/>
        <w:rPr>
          <w:rFonts w:ascii="URW Palladio ITU" w:hAnsi="URW Palladio ITU" w:cs="URW Palladio ITU"/>
        </w:rPr>
      </w:pPr>
      <w:r>
        <w:rPr>
          <w:rFonts w:cs="URW Palladio ITU" w:ascii="URW Palladio ITU" w:hAnsi="URW Palladio ITU"/>
        </w:rPr>
        <w:t xml:space="preserve">Yaṃ phassaye1 sāmayikaṃ2 vimuttiṃ, </w:t>
      </w:r>
    </w:p>
    <w:p>
      <w:pPr>
        <w:pStyle w:val="PlainText"/>
        <w:rPr>
          <w:rFonts w:ascii="URW Palladio ITU" w:hAnsi="URW Palladio ITU" w:cs="URW Palladio ITU"/>
        </w:rPr>
      </w:pPr>
      <w:r>
        <w:rPr>
          <w:rFonts w:cs="URW Palladio ITU" w:ascii="URW Palladio ITU" w:hAnsi="URW Palladio ITU"/>
        </w:rPr>
        <w:t>Ādiccabandhussa vaco nisamma</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nataṃ saṅgaṇikāratassa yaṃ phassaye (sāmayikaṃ) vimuttinti: vuttaṃ hetaṃ bhagavatā. ''So vatānanda bhikkhu saṃgaṇikārāmo saṃgaṇikārato3 saṃgaṇikārāmataṃ anuyutto, gaṇārāmo gaṇarato gaṇasammudito4 gaṇārāmataṃ anuyutto yaṃ taṃ nekkhammasukhaṃ pavivekasukhaṃ upasamasukhaṃ sambodhasukhaṃ, tassa sukhassa nikāmalābhī bhavissati akicchalābhī akasiralābhīti netaṃ ṭhānaṃ vijjati so ca kho so ānanda, bhikkhu eko gaṇasmā vūpakaṭṭho viharati, tassetaṃ bhikkhuno pāṭikaṅkhaṃ: yaṃ taṃ nekkhammasukhaṃ pavivekasukhaṃ upasamasukhaṃ sambodhasukhaṃ, tassa sukhassa nikāmalābhī bhavissati akicchalābhī akasiralābhīti ṭhānametaṃ vijjati. So vatānanda bhikkhu saṅgaṇikārāmo saṅgaṇikarato saṃgaṇikārāmataṃ anuyutto gaṇārāmo gaṇarato gaṇasammudito gaṇārāmataṃ anuyutto sāmayikaṃ vā5 santaṃ ceto vimutti6. Upasampajja viharissati asāmayikaṃ vā akuppanti netaṃ ṭhānaṃ vijjati. Yo ca kho so ānanda bhikkhu eko gaṇasmā vūpakaṭṭho viharati, tassetaṃ bhikkhuno pāṭikaṅkhaṃ sāmayikaṃ vā santaṃ cetovimuttiṃ upasampajja viharissati, asāmayikaṃ vā akuppanti ṭhānametaṃ vijjatī''ti[a] aṭṭhānaṃ saṃgaṇikāratassa yaṃ phassaye sāmayikaṃ vimut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ccabandhussa vaco nisammāti 'ādicco' vuccati suriyo so gotamo gottena paccekasambuddhopi gotamo gottena so paccekasambuddho suriyassa gottañātako gottabandhu, tasmā paccekasambuddho ādiccabandhu. Ādiccabandhussa vaco nisammāti ādiccabandhussa vacanaṃ byappathaṃ desanaṃ anusiṭṭhaṃ7 sutvā suṇitvā uggahetvā upadhārayitvā upalakkhayitvāti 'ādiccabandhussa vaco nisamma eko care khaggavisāṇakapp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nataṃ saṅgaṇikāratassa</w:t>
      </w:r>
    </w:p>
    <w:p>
      <w:pPr>
        <w:pStyle w:val="PlainText"/>
        <w:rPr>
          <w:rFonts w:ascii="URW Palladio ITU" w:hAnsi="URW Palladio ITU" w:cs="URW Palladio ITU"/>
        </w:rPr>
      </w:pPr>
      <w:r>
        <w:rPr>
          <w:rFonts w:cs="URW Palladio ITU" w:ascii="URW Palladio ITU" w:hAnsi="URW Palladio ITU"/>
        </w:rPr>
        <w:t>Yaṃ phassaye saṅgaṇikāratassa</w:t>
      </w:r>
    </w:p>
    <w:p>
      <w:pPr>
        <w:pStyle w:val="PlainText"/>
        <w:rPr>
          <w:rFonts w:ascii="URW Palladio ITU" w:hAnsi="URW Palladio ITU" w:cs="URW Palladio ITU"/>
        </w:rPr>
      </w:pPr>
      <w:r>
        <w:rPr>
          <w:rFonts w:cs="URW Palladio ITU" w:ascii="URW Palladio ITU" w:hAnsi="URW Palladio ITU"/>
        </w:rPr>
        <w:t>Ādiccabandhussa vaco nisamma</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ussaye - syā</w:t>
      </w:r>
    </w:p>
    <w:p>
      <w:pPr>
        <w:pStyle w:val="PlainText"/>
        <w:rPr>
          <w:rFonts w:ascii="URW Palladio ITU" w:hAnsi="URW Palladio ITU" w:cs="URW Palladio ITU"/>
        </w:rPr>
      </w:pPr>
      <w:r>
        <w:rPr>
          <w:rFonts w:cs="URW Palladio ITU" w:ascii="URW Palladio ITU" w:hAnsi="URW Palladio ITU"/>
        </w:rPr>
        <w:t>2. Samāyikaṃ - va vi</w:t>
      </w:r>
    </w:p>
    <w:p>
      <w:pPr>
        <w:pStyle w:val="PlainText"/>
        <w:rPr>
          <w:rFonts w:ascii="URW Palladio ITU" w:hAnsi="URW Palladio ITU" w:cs="URW Palladio ITU"/>
        </w:rPr>
      </w:pPr>
      <w:r>
        <w:rPr>
          <w:rFonts w:cs="URW Palladio ITU" w:ascii="URW Palladio ITU" w:hAnsi="URW Palladio ITU"/>
        </w:rPr>
        <w:t xml:space="preserve">3. Saṃgaṇikarato - machasaṃ </w:t>
      </w:r>
    </w:p>
    <w:p>
      <w:pPr>
        <w:pStyle w:val="PlainText"/>
        <w:rPr>
          <w:rFonts w:ascii="URW Palladio ITU" w:hAnsi="URW Palladio ITU" w:cs="URW Palladio ITU"/>
        </w:rPr>
      </w:pPr>
      <w:r>
        <w:rPr>
          <w:rFonts w:cs="URW Palladio ITU" w:ascii="URW Palladio ITU" w:hAnsi="URW Palladio ITU"/>
        </w:rPr>
        <w:t>4. Gaṇi samudito - va vi</w:t>
      </w:r>
    </w:p>
    <w:p>
      <w:pPr>
        <w:pStyle w:val="PlainText"/>
        <w:rPr>
          <w:rFonts w:ascii="URW Palladio ITU" w:hAnsi="URW Palladio ITU" w:cs="URW Palladio ITU"/>
        </w:rPr>
      </w:pPr>
      <w:r>
        <w:rPr>
          <w:rFonts w:cs="URW Palladio ITU" w:ascii="URW Palladio ITU" w:hAnsi="URW Palladio ITU"/>
        </w:rPr>
        <w:t>5. Sāmāyikaṃ - machasaṃ</w:t>
      </w:r>
    </w:p>
    <w:p>
      <w:pPr>
        <w:pStyle w:val="PlainText"/>
        <w:rPr>
          <w:rFonts w:ascii="URW Palladio ITU" w:hAnsi="URW Palladio ITU" w:cs="URW Palladio ITU"/>
        </w:rPr>
      </w:pPr>
      <w:r>
        <w:rPr>
          <w:rFonts w:cs="URW Palladio ITU" w:ascii="URW Palladio ITU" w:hAnsi="URW Palladio ITU"/>
        </w:rPr>
        <w:t>6. Yantaṃ cetovimuttiṃ - va vi ka</w:t>
      </w:r>
    </w:p>
    <w:p>
      <w:pPr>
        <w:pStyle w:val="PlainText"/>
        <w:rPr>
          <w:rFonts w:ascii="URW Palladio ITU" w:hAnsi="URW Palladio ITU" w:cs="URW Palladio ITU"/>
        </w:rPr>
      </w:pPr>
      <w:r>
        <w:rPr>
          <w:rFonts w:cs="URW Palladio ITU" w:ascii="URW Palladio ITU" w:hAnsi="URW Palladio ITU"/>
        </w:rPr>
        <w:t>7. Anusiṭṭhaṃ - machasaṃ</w:t>
      </w:r>
    </w:p>
    <w:p>
      <w:pPr>
        <w:pStyle w:val="PlainText"/>
        <w:rPr>
          <w:rFonts w:ascii="URW Palladio ITU" w:hAnsi="URW Palladio ITU" w:cs="URW Palladio ITU"/>
        </w:rPr>
      </w:pPr>
      <w:r>
        <w:rPr>
          <w:rFonts w:cs="URW Palladio ITU" w:ascii="URW Palladio ITU" w:hAnsi="URW Palladio ITU"/>
        </w:rPr>
        <w:t>[A.] Majjhimanikāya - mahāsuññat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īvisūkāni upātivatto</w:t>
      </w:r>
    </w:p>
    <w:p>
      <w:pPr>
        <w:pStyle w:val="PlainText"/>
        <w:rPr>
          <w:rFonts w:ascii="URW Palladio ITU" w:hAnsi="URW Palladio ITU" w:cs="URW Palladio ITU"/>
        </w:rPr>
      </w:pPr>
      <w:r>
        <w:rPr>
          <w:rFonts w:cs="URW Palladio ITU" w:ascii="URW Palladio ITU" w:hAnsi="URW Palladio ITU"/>
        </w:rPr>
        <w:t xml:space="preserve">Patto niyāmaṃ paṭiladdhamaggo, </w:t>
      </w:r>
    </w:p>
    <w:p>
      <w:pPr>
        <w:pStyle w:val="PlainText"/>
        <w:rPr>
          <w:rFonts w:ascii="URW Palladio ITU" w:hAnsi="URW Palladio ITU" w:cs="URW Palladio ITU"/>
        </w:rPr>
      </w:pPr>
      <w:r>
        <w:rPr>
          <w:rFonts w:cs="URW Palladio ITU" w:ascii="URW Palladio ITU" w:hAnsi="URW Palladio ITU"/>
        </w:rPr>
        <w:t>Uppannañāṇomhi anaññaneyy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īvisūkāni upātivattoti 'diṭṭhivisūkāni' vuccanti vīsativatthūkā sakkāyadiṭṭhi. ''Idha assutavā puthujjano ariyānaṃ adassāvī ariyadhammassa akovido, ariyadhamme avinīto, sappurisānaṃ adassāvī sappurisadhammassa akovido sappurisadhamme avinīto, rūpaṃ attato samanupassati rūpavantaṃ vā attānaṃ attani vā rūpaṃ rūpasmiṃ vā attānaṃ, vedanaṃ attato samanupassati vedanāvantaṃ vā attānaṃ attani vā vedanaṃ vedanasmiṃ vā attānaṃ, saññaṃ attato samanupassati saññāvantaṃ vā attānaṃ attani vā saññaṃ saññasmiṃ vā attānaṃ, saṅkhāre attato samanupassati saṅkhāravantaṃ vā attānaṃ attani vā saṅkhāraṃ saṅkhārasmiṃ vā attānaṃ, viññāṇaṃ attato samanupassati viññāṇavantaṃ vā attānaṃ attani vā viññāṇaṃ viññāṇasmiṃ vā attānaṃ, yā evarūpā diṭṭhi diṭṭhigataṃ diṭṭhigahaṇaṃ diṭṭhikantāro diṭṭhivisūkāyikaṃ diṭṭhivipphanditaṃ diṭṭhisaṃyojanaṃ gāho patiṭṭhāho1 abhiniveso parāmāso kummaggo micchāpatho micchattaṃ titthāyatanaṃ vipariyesagāho3 viparītagāho vipallāsagāho micchāgāho ayāthāvatasmiṃ2 yāthāvatanti gāho yāvatā dvāsaṭṭhi diṭṭhigatāni imāni diṭṭhivisūkāni'' diṭṭhīvisūkāni upātivattoti diṭṭhivisūkāni upātivatto atikkanto samatikkanto vītivattoti 'diṭṭhīvisūkāni upāti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niyāmaṃ paṭiladdhamaggoti 'niyāmā' vuccanti cattāro maggā ariyo aṭṭhaṅgiko maggo. Seyyathīdaṃ: sammādiṭṭhi sammāsaṃkappo sammāvācā sammākammanto sammāājīvo sammāvāyāmo sammāsati sammāsamādhi. Catūhi ariyamaggehi samannāgato niyāmaṃ patto sampatto adhigato phassito sacchikatoti 'patto niyāmaṃ'. Paṭiladdhamaggoti laddhamaggo (paṭiladdhamaggo) adhigatamaggo phassitamaggo sacchikatamaggoti 'patto niyāmaṃ paṭiladdha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ggāho - machasaṃ</w:t>
      </w:r>
    </w:p>
    <w:p>
      <w:pPr>
        <w:pStyle w:val="PlainText"/>
        <w:rPr>
          <w:rFonts w:ascii="URW Palladio ITU" w:hAnsi="URW Palladio ITU" w:cs="URW Palladio ITU"/>
        </w:rPr>
      </w:pPr>
      <w:r>
        <w:rPr>
          <w:rFonts w:cs="URW Palladio ITU" w:ascii="URW Palladio ITU" w:hAnsi="URW Palladio ITU"/>
        </w:rPr>
        <w:t>2. Ayāthāvakasmiṃ - machasaṃ</w:t>
      </w:r>
    </w:p>
    <w:p>
      <w:pPr>
        <w:pStyle w:val="PlainText"/>
        <w:rPr>
          <w:rFonts w:ascii="URW Palladio ITU" w:hAnsi="URW Palladio ITU" w:cs="URW Palladio ITU"/>
        </w:rPr>
      </w:pPr>
      <w:r>
        <w:rPr>
          <w:rFonts w:cs="URW Palladio ITU" w:ascii="URW Palladio ITU" w:hAnsi="URW Palladio ITU"/>
        </w:rPr>
        <w:t>3. Vipariyāsaggāh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 saṅkhārā aniccā'ti ñāṇaṃ uppannaṃ samuppannaṃ nibbattaṃ abhinibbattaṃ pātubhūtaṃ, 'sabbe saṅkhārā dukkhā'ti ñāṇaṃ uppannaṃ samuppannaṃ nibbattaṃ abhinibbattaṃ pātubhūtaṃ, 'sabbe dhammā anattā'ti ñāṇaṃ uppannaṃ samuppannaṃ nibbattaṃ abhinibbattaṃ pātubhūtaṃ, ''avijjāpaccayā saṅkhārā''ti ñāṇaṃ uppannaṃ samuppannaṃ nibbattaṃ abhinibbattaṃ pātubhūtaṃ, ''saṅkhārapaccayā viññāṇa''nti ñāṇaṃ uppannaṃ samuppannaṃ nibbattaṃ abhinibbattaṃ pātubhūtaṃ, viññāṇapaccayā nāmarūpanti ñāṇaṃ uppannaṃ samuppannaṃ nibbattaṃ abhinibbattaṃ pātubhūtaṃ, nāmarūpapaccayā salāyatananti ñāṇaṃ uppannaṃ samuppannaṃ nibbattaṃ abhinibbattaṃ pātubhūtaṃ, saḷāyatanapaccayā phasso'ti ñāṇaṃ uppannaṃ samuppannaṃ nibbattaṃ abhinibbattaṃ pātubhūtaṃ, phassapaccayā vedanā'ti ñāṇaṃ uppannaṃ samuppannaṃ nibbattaṃ abhinibbattaṃ pātubhūtaṃ, vedanāpaccayā taṇhā'ti ñāṇaṃ uppannaṃ samuppannaṃ nibbattaṃ abhinibbattaṃ pātubhūtaṃ, taṇhāpaccayā upādānanti ñāṇaṃ uppannaṃ samuppannaṃ nibbattaṃ abhinibbattaṃ pātubhūtaṃ, bhavapaccayā jātī'ti ñāṇaṃ uppannaṃ samuppannaṃ nibbattaṃ abhinibbattaṃ pātubhūtaṃ, jātipaccayā jarāmaraṇanti ñāṇaṃ uppannaṃ samuppannaṃ nibbattaṃ abhinibbattaṃ pātubhūtaṃ, avijjānirodhā saṅkhāranirodho'ti ñāṇaṃ uppannaṃ samuppannaṃ nibbattaṃ abhinibbattaṃ pātubhūtaṃ, saṅkhāranirodhā viññāṇanirodho'ti ñāṇaṃ uppannaṃ samuppannaṃ nibbattaṃ abhinibbattaṃ pātubhūtaṃ, viññāṇanirodhā nāmarūpanirodho'ti ñāṇaṃ uppannaṃ samuppannaṃ nibbattaṃ abhinibbattaṃ pātubhūtaṃ, nāmarūpanirodhā salāyatananirodho'ti ñāṇaṃ uppannaṃ samuppannaṃ nibbattaṃ abhinibbattaṃ pātubhūtaṃ, saḷāyatananirodhā phassanirodho'ti ñāṇaṃ uppannaṃ samuppannaṃ nibbattaṃ abhinibbattaṃ pātubhūtaṃ, phassanirodhā vedanānirodho'ti ñāṇaṃ uppannaṃ samuppannaṃ nibbattaṃ abhinibbattaṃ pātubhūtaṃ, vedanānirodhā taṇhānirodho'ti ñāṇaṃ uppannaṃ samuppannaṃ nibbattaṃ abhinibbattaṃ pātubhūtaṃ, taṇhānirodhā upādānanirodho'ti ñāṇaṃ uppannaṃ samuppannaṃ nibbattaṃ abhinibbattaṃ pātubhūtaṃ, upādānanirodhā bhavanirodho'ti ñāṇaṃ uppannaṃ samuppannaṃ nibbattaṃ abhinibbattaṃ pātubhūtaṃ, bhavanirodhā jātinirodho'ti ñāṇaṃ uppannaṃ samuppannaṃ nibbattaṃ abhinibbattaṃ pātubhūtaṃ, jātinirodhā jarāmaraṇanirodho'ti ñāṇaṃ uppannaṃ samuppannaṃ nibbattaṃ abhinibbattaṃ pātubhūtaṃ, idaṃ dukkhanti ñāṇaṃ uppannaṃ samuppannaṃ nibbattaṃ abhinibbattaṃ pātubhūtaṃ, ayaṃ dukkhasamudayoti ñāṇaṃ uppannaṃ samuppannaṃ nibbattaṃ abhinibbattaṃ pātubhūtaṃ, ayaṃ dukkhanirodhoti ñāṇaṃ uppannaṃ samuppannaṃ nibbattaṃ abhinibbattaṃ pātubhūtaṃ, ayaṃ dukkhanirodhagāminīpaṭipadāti ñāṇaṃ uppannaṃ samuppannaṃ nibbattaṃ abhinibbattaṃ pātubhūtaṃ, ime āsavā'ti ñāṇaṃ uppannaṃ samuppannaṃ nibbattaṃ abhinibbattaṃ pātubhūtaṃ, ayaṃ āsavanirodhoti ñāṇaṃ uppannaṃ samuppannaṃ nibbattaṃ abhinibbattaṃ pātubhūtaṃ, ayaṃ āsavanirodhagāminīpaṭipadā'ti ñāṇaṃ uppannaṃ samuppannaṃ nibbattaṃ abhinibbattaṃ pātubhūtaṃ, ime dhammā abhiññeyyāti ñāṇaṃ uppannaṃ samuppannaṃ nibbattaṃ abhinibbattaṃ pātubhūtaṃ, ime dhammā pariññeyyāti ñāṇaṃ uppannaṃ samuppannaṃ nibbattaṃ abhinibbattaṃ pātubhūtaṃ, ime dhammā pahātabbāti ñāṇaṃ uppannaṃ samuppannaṃ nibbattaṃ abhinibbattaṃ pātubhūtaṃ, ime dhammā bhāvetabbāti ñāṇaṃ uppannaṃ samuppannaṃ nibbattaṃ abhinibbattaṃ pātubhūtaṃ, ime dhammā sacchikātabbāti ñāṇaṃ uppannaṃ samuppannaṃ nibbattaṃ abhinibbattaṃ pātubhūtaṃ, channaṃ phassāyatanānaṃ samudayañca atthaṅgamañca assādañca ādīnavañca nissaraṇañca ñāṇaṃ uppannaṃ samuppannaṃ nibbattaṃ abhinibbattaṃ pātubhūtaṃ, pañcannaṃ upādānakkhandhānaṃ samudayañca atthaṅgamañca assādañca ādīnavañca nissaraṇañca ñāṇaṃ uppannaṃ samuppannaṃ nibbattaṃ abhinibbattaṃ pātubhūtaṃ, catunnaṃ mahābhūtānaṃ samudayañca atthaṅgamañca assādañca ādīnavañca nissaraṇañca ñāṇaṃ uppannaṃ samuppannaṃ nibbattaṃ abhinibbattaṃ pātubhūtaṃ, 'yaṃ kiñci samudayadhammaṃ taṃ nirodhadhamma'nti ñāṇaṃ uppannaṃ samuppannaṃ nibbattaṃ abhinibbattaṃ pātubhūtanti 'uppannañāṇomhi', 'anaññaneyyoti: so paccekasambuddho na paraneyyo, na parappattiyo, na parappaccayo na parapaṭibaddhagū'1 yathābhūtaṃ janāti! Passati asammūḷho sampajāno2 panissato 'sabbe saṅkhārā aniccā'ti paraneyyo na parappattiyo na parapaṭibaddhagū' yathābhūtaṃ jānāti passati asammūḷho sampajāno patissato 'sabbe saṅkhārā dukkhā'ti paraneyyo na parappattiyo na parapaṭibaddhagū' yathābhūtaṃ jānāti passati asammūḷho sampajāno patissato 'sabbe dhammā anattā'ti paraneyyo na parappattiyo na parapaṭibaddhagū' yathābhūtaṃ jānāti passati asammūḷho sampajāno patissato ''avijjāpaccayā saṅkhārā''ti paraneyyo na parappattiyo na parapaṭibaddhagū' yathābhūtaṃ jānāti passati asammūḷho sampajāno patissato ''saṅkhārapaccayā viññāṇa''nti paraneyyo na parappattiyo na parapaṭibaddhagū' yathābhūtaṃ jānāti passati asammūḷho sampajāno patissato viññāṇapaccayā nāmarūpanti paraneyyo na parappattiyo na parapaṭibaddhagū' yathābhūtaṃ jānāti passati asammūḷho sampajāno patissato nāmarūpapaccayā salāyatananti paraneyyo na parappattiyo na parapaṭibaddhagū' yathābhūtaṃ jānāti passati asammūḷho sampajāno patissato saḷāyatanapaccayā phasso'ti paraneyyo na parappattiyo na parapaṭibaddhagū' yathābhūtaṃ jānāti passati asammūḷho sampajāno patissato phassapaccayā vedanā'ti paraneyyo na parappattiyo na parapaṭibaddhagū' yathābhūtaṃ jānāti passati asammūḷho sampajāno patissato vedanāpaccayā taṇhā'ti paraneyyo na parappattiyo na parapaṭibaddhagū' yathābhūtaṃ jānāti passati asammūḷho sampajāno patissato taṇhāpaccayā upādānanti paraneyyo na parappattiyo na parapaṭibaddhagū' yathābhūtaṃ jānāti passati asammūḷho sampajāno patissato bhavapaccayā jātī'ti paraneyyo na parappattiyo na parapaṭibaddhagū' yathābhūtaṃ jānāti passati asammūḷho sampajāno patissato jātipaccayā jarāmaraṇanti paraneyyo na parappattiyo na parapaṭibaddhagū' yathābhūtaṃ jānāti passati asammūḷho sampajāno patissato avijjānirodhā saṅkhāranirodho'ti paraneyyo na parappattiyo na parapaṭibaddhagū' yathābhūtaṃ jānāti passati asammūḷho sampajāno patissato saṅkhāranirodhā viññāṇanirodho'ti paraneyyo na parappattiyo na parapaṭibaddhagū' yathābhūtaṃ jānāti passati asammūḷho sampajāno patissato viññāṇanirodhā nāmarūpanirodho'ti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rūpanirodhā salāyatananirodho'ti paraneyyo na parappattiyo na parapaṭibaddhagū' yathābhūtaṃ jānāti passati asammūḷho sampajāno patissato saḷāyatananirodhā phassanirodho'ti paraneyyo na parappattiyo na parapaṭibaddhagū' yathābhūtaṃ jānāti passati asammūḷho sampajāno patissato phassanirodhā vedanānirodho'ti paraneyyo na parappattiyo na parapaṭibaddhagū' yathābhūtaṃ jānāti passati asammūḷho sampajāno patissato vedanānirodhā taṇhānirodho'ti paraneyyo na parappattiyo na parapaṭibaddhagū' yathābhūtaṃ jānāti passati asammūḷho sampajāno patissato taṇhānirodhā upādānanirodho'ti paraneyyo na parappattiyo na parapaṭibaddhagū' yathābhūtaṃ jānāti passati asammūḷho sampajāno patissato upādānanirodhā bhavanirodho'ti paraneyyo na parappattiyo na parapaṭibaddhagū' yathābhūtaṃ jānāti passati asammūḷho sampajāno patissato bhavanirodhā jātinirodho'ti paraneyyo na parappattiyo na parapaṭibaddhagū' yathābhūtaṃ jānāti passati asammūḷho sampajāno patissato jātinirodhā jarāmaraṇanirodho'ti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dukkhanti paraneyyo na parappattiyo na parapaṭibaddhagū' yathābhūtaṃ jānāti passati asammūḷho sampajāno patissato ayaṃ dukkhasamudayoti paraneyyo na parappattiyo na parapaṭibaddhagū' yathābhūtaṃ jānāti passati asammūḷho sampajāno patissato ayaṃ dukkhanirodhoti paraneyyo na parappattiyo na parapaṭibaddhagū' yathābhūtaṃ jānāti passati asammūḷho sampajāno patissato ayaṃ dukkhanirodhagāminīpaṭipadāti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āsavā'ti paraneyyo na parappattiyo na parapaṭibaddhagū' yathābhūtaṃ jānāti passati asammūḷho sampajāno patissato ayaṃ āsavanirodhoti paraneyyo na parappattiyo na parapaṭibaddhagū' yathābhūtaṃ jānāti passati asammūḷho sampajāno patissato ayaṃ āsavanirodhagāminīpaṭipadā'ti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dhammā abhiññeyyāti paraneyyo na parappattiyo na parapaṭibaddhagū' yathābhūtaṃ jānāti passati asammūḷho sampajāno patissato ime dhammā pariññeyyāti paraneyyo na parappattiyo na parapaṭibaddhagū' yathābhūtaṃ jānāti passati asammūḷho sampajāno patissato ime dhammā pahātabbāti paraneyyo na parappattiyo na parapaṭibaddhagū' yathābhūtaṃ jānāti passati asammūḷho sampajāno patissato ime dhammā bhāvetabbāti paraneyyo na parappattiyo na parapaṭibaddhagū' yathābhūtaṃ jānāti passati asammūḷho sampajāno patissato ime dhammā sacchikātabbāti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naṃ phassāyatanānaṃ samudayañca atthaṅgamañca assādañca ādīnavañca nissaraṇañca 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nnaṃ upādānakkhandhānaṃ samudayañca atthaṅgamañca assādañca ādīnavañca nissaraṇañca</w:t>
      </w:r>
    </w:p>
    <w:p>
      <w:pPr>
        <w:pStyle w:val="PlainText"/>
        <w:rPr>
          <w:rFonts w:ascii="URW Palladio ITU" w:hAnsi="URW Palladio ITU" w:cs="URW Palladio ITU"/>
        </w:rPr>
      </w:pPr>
      <w:r>
        <w:rPr>
          <w:rFonts w:cs="URW Palladio ITU" w:ascii="URW Palladio ITU" w:hAnsi="URW Palladio ITU"/>
        </w:rPr>
        <w:t>Paraneyyo na parappattiyo na parapaṭibaddhagū' yathābhūtaṃ jānāti passati asammūḷho sampajāno patissato</w:t>
      </w:r>
    </w:p>
    <w:p>
      <w:pPr>
        <w:pStyle w:val="PlainText"/>
        <w:rPr>
          <w:rFonts w:ascii="URW Palladio ITU" w:hAnsi="URW Palladio ITU" w:cs="URW Palladio ITU"/>
        </w:rPr>
      </w:pPr>
      <w:r>
        <w:rPr>
          <w:rFonts w:cs="URW Palladio ITU" w:ascii="URW Palladio ITU" w:hAnsi="URW Palladio ITU"/>
        </w:rPr>
        <w:t xml:space="preserve">Catunnaṃ mahābhūtānaṃ samudayañca atthaṅgamañca assādañca ādīnavañca nissaraṇañca paraneyyo na parappattiyo na parapaṭibaddhagū' yathābhūtaṃ jānāti passati asammūḷho sampajāno patissato 'yaṃ kiñci samudayadhammaṃ taṃ nirodhadhamma'nti paraneyyo na parappattiyo na parapaṭibaddhagū' yathābhūtaṃ jānāti passati asammūḷho sampajāno patissato 'uppannañāṇomhi anaññaneyy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īvisūkāni upātivatto</w:t>
      </w:r>
    </w:p>
    <w:p>
      <w:pPr>
        <w:pStyle w:val="PlainText"/>
        <w:rPr>
          <w:rFonts w:ascii="URW Palladio ITU" w:hAnsi="URW Palladio ITU" w:cs="URW Palladio ITU"/>
        </w:rPr>
      </w:pPr>
      <w:r>
        <w:rPr>
          <w:rFonts w:cs="URW Palladio ITU" w:ascii="URW Palladio ITU" w:hAnsi="URW Palladio ITU"/>
        </w:rPr>
        <w:t xml:space="preserve">Patto niyāmaṃ paṭiladdhamaggo, </w:t>
      </w:r>
    </w:p>
    <w:p>
      <w:pPr>
        <w:pStyle w:val="PlainText"/>
        <w:rPr>
          <w:rFonts w:ascii="URW Palladio ITU" w:hAnsi="URW Palladio ITU" w:cs="URW Palladio ITU"/>
        </w:rPr>
      </w:pPr>
      <w:r>
        <w:rPr>
          <w:rFonts w:cs="URW Palladio ITU" w:ascii="URW Palladio ITU" w:hAnsi="URW Palladio ITU"/>
        </w:rPr>
        <w:t>Uppannañāṇomhi anaññaneyy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lolupo4 nikkuho nippīpāso</w:t>
      </w:r>
    </w:p>
    <w:p>
      <w:pPr>
        <w:pStyle w:val="PlainText"/>
        <w:rPr>
          <w:rFonts w:ascii="URW Palladio ITU" w:hAnsi="URW Palladio ITU" w:cs="URW Palladio ITU"/>
        </w:rPr>
      </w:pPr>
      <w:r>
        <w:rPr>
          <w:rFonts w:cs="URW Palladio ITU" w:ascii="URW Palladio ITU" w:hAnsi="URW Palladio ITU"/>
        </w:rPr>
        <w:t>Nimmakkho niddhantakasāvamoho, 5</w:t>
      </w:r>
    </w:p>
    <w:p>
      <w:pPr>
        <w:pStyle w:val="PlainText"/>
        <w:rPr>
          <w:rFonts w:ascii="URW Palladio ITU" w:hAnsi="URW Palladio ITU" w:cs="URW Palladio ITU"/>
        </w:rPr>
      </w:pPr>
      <w:r>
        <w:rPr>
          <w:rFonts w:cs="URW Palladio ITU" w:ascii="URW Palladio ITU" w:hAnsi="URW Palladio ITU"/>
        </w:rPr>
        <w:t>Nirāsaso sabbaloke bhav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llolupo nikkuho nippipāsoti 'loluppaṃ'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ā loluppā taṇhā paccekasambuddhassa pahīnā ucchinnamūlā tālāvatthukatā anabhāva katā āyatiṃ anuppādadhammā, tasmā paccekasambuddho nillolupo4. Nikkuhoti: tīṇi kuhanavatthūni: paccayapaṭisedhanasaṅkhātaṃ6 kuhanavatthu, iriyāpathasaṅkhātaṃ kuhanavatthu, sāmantajappanasaṅkhātaṃ kuhan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bandhaga - va vi</w:t>
      </w:r>
    </w:p>
    <w:p>
      <w:pPr>
        <w:pStyle w:val="PlainText"/>
        <w:rPr>
          <w:rFonts w:ascii="URW Palladio ITU" w:hAnsi="URW Palladio ITU" w:cs="URW Palladio ITU"/>
        </w:rPr>
      </w:pPr>
      <w:r>
        <w:rPr>
          <w:rFonts w:cs="URW Palladio ITU" w:ascii="URW Palladio ITU" w:hAnsi="URW Palladio ITU"/>
        </w:rPr>
        <w:t>2. Taṃ jānāti - va vi</w:t>
      </w:r>
    </w:p>
    <w:p>
      <w:pPr>
        <w:pStyle w:val="PlainText"/>
        <w:rPr>
          <w:rFonts w:ascii="URW Palladio ITU" w:hAnsi="URW Palladio ITU" w:cs="URW Palladio ITU"/>
        </w:rPr>
      </w:pPr>
      <w:r>
        <w:rPr>
          <w:rFonts w:cs="URW Palladio ITU" w:ascii="URW Palladio ITU" w:hAnsi="URW Palladio ITU"/>
        </w:rPr>
        <w:t>3. Paṭipassato - va vi machasaṃ</w:t>
      </w:r>
    </w:p>
    <w:p>
      <w:pPr>
        <w:pStyle w:val="PlainText"/>
        <w:rPr>
          <w:rFonts w:ascii="URW Palladio ITU" w:hAnsi="URW Palladio ITU" w:cs="URW Palladio ITU"/>
        </w:rPr>
      </w:pPr>
      <w:r>
        <w:rPr>
          <w:rFonts w:cs="URW Palladio ITU" w:ascii="URW Palladio ITU" w:hAnsi="URW Palladio ITU"/>
        </w:rPr>
        <w:t>4. Nilloluppo - va. Vi</w:t>
      </w:r>
    </w:p>
    <w:p>
      <w:pPr>
        <w:pStyle w:val="PlainText"/>
        <w:rPr>
          <w:rFonts w:ascii="URW Palladio ITU" w:hAnsi="URW Palladio ITU" w:cs="URW Palladio ITU"/>
        </w:rPr>
      </w:pPr>
      <w:r>
        <w:rPr>
          <w:rFonts w:cs="URW Palladio ITU" w:ascii="URW Palladio ITU" w:hAnsi="URW Palladio ITU"/>
        </w:rPr>
        <w:t>5. Kāsāmoho - machasaṃ, va, vi, ka</w:t>
      </w:r>
    </w:p>
    <w:p>
      <w:pPr>
        <w:pStyle w:val="PlainText"/>
        <w:rPr>
          <w:rFonts w:ascii="URW Palladio ITU" w:hAnsi="URW Palladio ITU" w:cs="URW Palladio ITU"/>
        </w:rPr>
      </w:pPr>
      <w:r>
        <w:rPr>
          <w:rFonts w:cs="URW Palladio ITU" w:ascii="URW Palladio ITU" w:hAnsi="URW Palladio ITU"/>
        </w:rPr>
        <w:t>6. Paccayapaṭisevanasaṃkhā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ccayapaṭisedhanasaṃkhātaṃ1 kuhanavatthu: ''idha gahapatikā bhikkhuṃ nimantenti: cīvarapiṇḍapātasenāsanagilānapaccayabhesajjaparikkhārehi so pāpiccho icchāpakato atthiko cīvarapiṇḍapātasenāsanagilānapaccayabhesajjaparikkhārānaṃ bhīyokamyataṃ upādāya cīvaraṃ paccakkhāti, piṇḍapātaṃ paccakkhāti, senāsanaṃ paccakkhāti, gilānapaccayabhesajjaparikkhāraṃ paccakkhāti, so evamāha: kiṃ samaṇassa mahagghena cīvarena etaṃ sāruppaṃ: yaṃ samaṇo susānā vā saṅkhārakūṭā vā pāpanikā vā nattakāni uccinitvā saṃghāṭikaṃ katvā dhāreyya. Kiṃ samaṇassa mahagghena piṇḍapātena: etaṃ sāruppaṃ yaṃ samaṇo uñjācariyāya piṇḍiyālopena jīvikaṃ kappeyya. Kiṃ samaṇassa mahagghena senāsanena, etaṃ sāruppaṃ: yaṃ samaṇo rukkhamūliko vā assa sosāniko vā abbhokāsiko vā. Kiṃ samaṇassa mahagghena gilānapaccayabhesajjaparikkhārena etaṃ sāruppaṃ yaṃ samaṇo putimuttena vā haritakīkhaṇḍena vā osadhaṃ kareyyāti tadupādāya lūkhaṃ cīvaraṃ dhāreti, lūkhaṃ piṇḍapātaṃ paribhuñjati, lūkhaṃ senāsanaṃ paṭisevati, lūkhaṃ gilānapaccayabhesajjaparikkhāraṃ paṭisevati. Tamenaṃ gahapatikā evaṃ jānanti: 'ayaṃ samaṇo appiccho santuṭṭho pavivitto asaṃsaṭṭho āraddhaviriyo dhutavādo'ti bhīyo bhīyo nimantenti2 cīvarapiṇḍapātasenāsanagilānapaccayabhesajjaparikkhārehi. So evamāha: tiṇṇaṃ sammukhībhāvā saddho kulaputto bahuṃ puññaṃ pasavati saddhāya sammukhībhāvā saddho kulaputto bahuṃ puññaṃ pasavati. Tumhākaṃ cevāyaṃ saddhā atthi deyyadhammo ca saṃvijjati ahaṃ ca paṭiggāhako. Sacehaṃ3 na paṭiggahessāmi evaṃ tumhe puññena paribāhirā bhavissatha, na mayhaṃ iminā attho tumhākaṃyeva4 anukampāya paṭigaṇhāmīti, tadupādāya bahumpi cīvaraṃ paṭigaṇhāti bahumpi piṇḍapātaṃ paṭigaṇhāti bahumpi senāsanaṃ paṭigaṇhāti bahumpi gilānapaccayabhesajjaparikkhāraṃ paṭigaṇhāti, yā evarūpā bhākuṭikā bhākuṭiyaṃ kuhanā kuhāyanaṃ kuhitatattaṃ, idaṃ paccayapaṭisedhanasaṅkhātaṃ kuhan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ccayapaṭisevanasaṅkhātaṃ - machasaṃ</w:t>
      </w:r>
    </w:p>
    <w:p>
      <w:pPr>
        <w:pStyle w:val="PlainText"/>
        <w:rPr>
          <w:rFonts w:ascii="URW Palladio ITU" w:hAnsi="URW Palladio ITU" w:cs="URW Palladio ITU"/>
        </w:rPr>
      </w:pPr>
      <w:r>
        <w:rPr>
          <w:rFonts w:cs="URW Palladio ITU" w:ascii="URW Palladio ITU" w:hAnsi="URW Palladio ITU"/>
        </w:rPr>
        <w:t>2. Siyenimattanti - pa va vi</w:t>
      </w:r>
    </w:p>
    <w:p>
      <w:pPr>
        <w:pStyle w:val="PlainText"/>
        <w:rPr>
          <w:rFonts w:ascii="URW Palladio ITU" w:hAnsi="URW Palladio ITU" w:cs="URW Palladio ITU"/>
        </w:rPr>
      </w:pPr>
      <w:r>
        <w:rPr>
          <w:rFonts w:cs="URW Palladio ITU" w:ascii="URW Palladio ITU" w:hAnsi="URW Palladio ITU"/>
        </w:rPr>
        <w:t>3. Sace ahaṃ - ma va ci ka</w:t>
      </w:r>
    </w:p>
    <w:p>
      <w:pPr>
        <w:pStyle w:val="PlainText"/>
        <w:rPr>
          <w:rFonts w:ascii="URW Palladio ITU" w:hAnsi="URW Palladio ITU" w:cs="URW Palladio ITU"/>
        </w:rPr>
      </w:pPr>
      <w:r>
        <w:rPr>
          <w:rFonts w:cs="URW Palladio ITU" w:ascii="URW Palladio ITU" w:hAnsi="URW Palladio ITU"/>
        </w:rPr>
        <w:t>4. Tumhaññeva - ma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iriyāpathasaṅkhātaṃ kuhanavatthu: idhekacco pāpiccho icchāpakato sambhāvanādhippāyo, evaṃ maṃ jano sambhāvissatīti gamanaṃ saṇṭhapeti ṭhānaṃ saṇṭhapeti nisajjaṃ saṇṭhapeti sayanaṃ saṇṭhapeti paṇidhāya gacchati, paṇidhāya tiṭṭhati, paṇidhāya nisīdati, paṇidhāya seyyaṃ kappeti, samāhito viya gacchati, samāhito viya tiṭṭhati, samāhito viya nisīdati, samāhito viya seyyaṃ kappeti āpāthakajjhāyi ca hoti2 yā evarūpā iriyāpathassa aṭṭhapanā ṭhapanā saṇṭhapanā bhākuṭikā bhākuṭiyaṃ kuhanā kuhāyanā kuhitattaṃ, idaṃ iriyāpathasaṅkhātaṃ kuhan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sāmantajappanasaṅkhātaṃ kuhanavatthu: idhekacco pāpiccho icchāpakato sambhāvanādhippāyo evaṃ maṃ jano sambhāvessatīti ariyadhammasannissitaṃ vācaṃ bhāsati. Yo evarūpaṃ cīvaraṃ dhāreti, so samaṇo mahesakkhoti bhaṇati, yo evarūpaṃ pattaṃ dhāreti, lohathālakaṃ dhāreti, dhammakarakaṃ3 dhāreti, parissāvanaṃ dhāreti, kuñcikaṃ dhāreti, upāhanaṃ dhāreti, kāyabandhanaṃ dhāreti, āyogaṃ dhāreti4, so samaṇo mahesakkhoti bhaṇati. Yassa evarūpo upajjhāyo so samaṇo mahesakkhoti, bhaṇati, yassa evarūpo ācariyo, evarūpā samānupajjhāyakā samānācariyakā mittā sandiṭṭhā samabhattā sahāyā, so samaṇo mahesakkhoti bhaṇati. Yo evarūpe vihāre vasati, aḍḍhayogo vasati - pāsāde vasati - hammiye vasati - guhāyaṃ vasati - leṇe - vasati - kuṭiyā vasati - kūṭāgāre vasati, aṭṭe vasati, māḷe vasati uddaṇḍe vasati, upaṭṭhānasālāyaṃ vasati, maṇḍape vasati. Rukkhamūle vasati, so samaṇo mahesakkhoti bhaṇati, athavā korañjikakorañjiko bhākuṭikabhākuṭiko kuhakakuhako lapakalapako mukhasaṃbhāvito ayaṃ samaṇo imāsaṃ evarūpānaṃ santānaṃ vihārasamāpattīnaṃ labhīti. Tādisaṃ gambhīraṃ gūḷhaṃ nipuṇaṃ paṭicchannaṃ lokuttaraṃ suññatāpaṭisaññuttaṃ kathaṃ katheti. Yā evarūpā bhākuṭikā bhākuṭiyaṃ kuhanā kuhāyanā kuhitattaṃ, idaṃ sāmantajappanasaṃkhātaṃ kuhan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paccekasambuddhassa imāni tīṇi kuhanavatthūni pahīnāni samucchinnāni vūpasantāni paṭippassaddhāni abhabbuppattikāni ñāṇagginā daḍḍhāni, tasmā so paccekasambuddho nikku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hitoviya sayati - pana</w:t>
      </w:r>
    </w:p>
    <w:p>
      <w:pPr>
        <w:pStyle w:val="PlainText"/>
        <w:rPr>
          <w:rFonts w:ascii="URW Palladio ITU" w:hAnsi="URW Palladio ITU" w:cs="URW Palladio ITU"/>
        </w:rPr>
      </w:pPr>
      <w:r>
        <w:rPr>
          <w:rFonts w:cs="URW Palladio ITU" w:ascii="URW Palladio ITU" w:hAnsi="URW Palladio ITU"/>
        </w:rPr>
        <w:t>2. Āpāthakajjhāyī ca hoti - katthaci</w:t>
      </w:r>
    </w:p>
    <w:p>
      <w:pPr>
        <w:pStyle w:val="PlainText"/>
        <w:rPr>
          <w:rFonts w:ascii="URW Palladio ITU" w:hAnsi="URW Palladio ITU" w:cs="URW Palladio ITU"/>
        </w:rPr>
      </w:pPr>
      <w:r>
        <w:rPr>
          <w:rFonts w:cs="URW Palladio ITU" w:ascii="URW Palladio ITU" w:hAnsi="URW Palladio ITU"/>
        </w:rPr>
        <w:t>3. Dhammakaraṇaṃ - machasaṃ</w:t>
      </w:r>
    </w:p>
    <w:p>
      <w:pPr>
        <w:pStyle w:val="PlainText"/>
        <w:rPr>
          <w:rFonts w:ascii="URW Palladio ITU" w:hAnsi="URW Palladio ITU" w:cs="URW Palladio ITU"/>
        </w:rPr>
      </w:pPr>
      <w:r>
        <w:rPr>
          <w:rFonts w:cs="URW Palladio ITU" w:ascii="URW Palladio ITU" w:hAnsi="URW Palladio ITU"/>
        </w:rPr>
        <w:t>4. Āyogabandhanaṃ dhāre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pipāsoti. 'Pipās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A] sā pipāsā taṇhā tassa paccekasambuddhassa pahīnā ucchinnamūlā tālāvatthukatā anabhāvakatā1 āyatiṃ anuppādadhammā, tasmā so paccekasambuddhā nippipāsoti 'nillolupo2 nikkuho nippip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makkho niddhantakasāvamohoti 'makkho'ti 'yo makkho makkhāyanā makkhāyitattaṃ niṭṭhuriyaṃ niṭṭhuriyakammaṃ: rāgo kasāvo, doso kasāvo, moho kasāvo, kodho kasāvo, upanāho kasāvo, makkho kasāvo, paḷāso kasāvo, issā kasāvo, macchariyaṃ kasāvo, māyā kasāvo, sāṭheyyaṃ kasāvo, thambho kasāvo, sārambho kasāvo, māno kasāvo, atimāno kasāvo, mado kasāvo, pamādo kasāvo, sabbe kilesā kasāvā, sabbe duccaritā kasāvā, sabbe darathā kasāvā, sabbe pariḷāhā kasāvā, sabbe santāpā kasāvā, sabbākusalābhisaṃkhārā kasāvā. Mohoti: 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ppaṭivedho asaṃgāhanā apariyogāhanā asamapekkhanā apaccavekkhanā apaccakkhakammaṃ dummejjhaṃ bālyaṃ asampajaññaṃ moho pamoho sammoho avijjā avijjālaṅgi moho akusalamūlaṃ. Tassa paccekasambuddhassa makkho ca moho ca vantā saṃvantā niddhantā pahīnā samucchinnā vūpasannā paṭippassaddhā abhabbuppattikā ñāṇagginā daḍḍhāti ''so paccekasambuddho 'nimmakkho niddhantakasāva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āsaso sabbaloke bhavitvāti ''āsā''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abbaloketi: sabbaapāyaloke sabbamanussaloke sabbaāyatanaloke. Nirāsaso sabbaloke bhavitvāti sabbaloke nirāsaso bhavitva. Nittaṇho bhavitvā, nippipāso bhavitvāti 'nirāsaso sabbaloke bhavit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llolupo nikkuho nippīpāso</w:t>
      </w:r>
    </w:p>
    <w:p>
      <w:pPr>
        <w:pStyle w:val="PlainText"/>
        <w:rPr>
          <w:rFonts w:ascii="URW Palladio ITU" w:hAnsi="URW Palladio ITU" w:cs="URW Palladio ITU"/>
        </w:rPr>
      </w:pPr>
      <w:r>
        <w:rPr>
          <w:rFonts w:cs="URW Palladio ITU" w:ascii="URW Palladio ITU" w:hAnsi="URW Palladio ITU"/>
        </w:rPr>
        <w:t xml:space="preserve">Nimmakkho niddhantakasāvamoho, </w:t>
      </w:r>
    </w:p>
    <w:p>
      <w:pPr>
        <w:pStyle w:val="PlainText"/>
        <w:rPr>
          <w:rFonts w:ascii="URW Palladio ITU" w:hAnsi="URW Palladio ITU" w:cs="URW Palladio ITU"/>
        </w:rPr>
      </w:pPr>
      <w:r>
        <w:rPr>
          <w:rFonts w:cs="URW Palladio ITU" w:ascii="URW Palladio ITU" w:hAnsi="URW Palladio ITU"/>
        </w:rPr>
        <w:t>Nirāsaso sabbaloke bhavit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āvaṃ gatā - ca vi machasaṃ</w:t>
      </w:r>
    </w:p>
    <w:p>
      <w:pPr>
        <w:pStyle w:val="PlainText"/>
        <w:rPr>
          <w:rFonts w:ascii="URW Palladio ITU" w:hAnsi="URW Palladio ITU" w:cs="URW Palladio ITU"/>
        </w:rPr>
      </w:pPr>
      <w:r>
        <w:rPr>
          <w:rFonts w:cs="URW Palladio ITU" w:ascii="URW Palladio ITU" w:hAnsi="URW Palladio ITU"/>
        </w:rPr>
        <w:t>2. Nilloluppo - va vi</w:t>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ṃ sahāyaṃ parivajjayetha</w:t>
      </w:r>
    </w:p>
    <w:p>
      <w:pPr>
        <w:pStyle w:val="PlainText"/>
        <w:rPr>
          <w:rFonts w:ascii="URW Palladio ITU" w:hAnsi="URW Palladio ITU" w:cs="URW Palladio ITU"/>
        </w:rPr>
      </w:pPr>
      <w:r>
        <w:rPr>
          <w:rFonts w:cs="URW Palladio ITU" w:ascii="URW Palladio ITU" w:hAnsi="URW Palladio ITU"/>
        </w:rPr>
        <w:t xml:space="preserve">Anatthadassiṃ visame niviṭṭhaṃ, </w:t>
      </w:r>
    </w:p>
    <w:p>
      <w:pPr>
        <w:pStyle w:val="PlainText"/>
        <w:rPr>
          <w:rFonts w:ascii="URW Palladio ITU" w:hAnsi="URW Palladio ITU" w:cs="URW Palladio ITU"/>
        </w:rPr>
      </w:pPr>
      <w:r>
        <w:rPr>
          <w:rFonts w:cs="URW Palladio ITU" w:ascii="URW Palladio ITU" w:hAnsi="URW Palladio ITU"/>
        </w:rPr>
        <w:t>Sayaṃ na seve pasutaṃ pamatt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ṃ sahāyaṃ parivajjayethāti: 'pāpasahāyo' vuccati ''yo so sahāyo dasavatthukāya micchādiṭṭhiyā samannāgato'. Natthi dinnaṃ natthi yiṭṭhaṃ, natthi hutaṃ, natthi sukaṭadukkaṭānaṃ. 1 Kammānaṃ phalaṃ vipāko, natthi ayaṃ loko, natthi paroloko, natthi mātā, natthi pitā, natthi sattā opapātikā, natthi loke samaṇabrāhmaṇā sammaggatā sammāpaṭipannā ye imaṃ ca lokaṃ paraṃ ca lokaṃ sayaṃ abhiññā sacchikatvā pavedentī''ti ayaṃ pāpasahāyo. Pāpaṃ sahāyaṃ parivajjayethāti: pāpaṃ sahāyaṃ vajjeyya parivajjeyyā'ti 'pāpaṃ sahāyaṃ parivajjay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hadassiṃ visame niviṭṭhanti: 'anatthadassī, vuccati yo so sahāyo dasavatthukāya micchādiṭṭhiyā samannāgato'. Natthi dinnaṃ natthi yiṭṭhaṃ, natthi hutaṃ, natthi sukaṭadukkaṭānaṃ. 1 Kammānaṃ phalaṃ vipāko, natthi ayaṃ loko, natthi paroloko, natthi mātā, natthi pitā, natthi sattā opapātikā, natthi loke samaṇabrāhmaṇā sammaggatā sammāpaṭipannā ye imaṃ ca lokaṃ paraṃ ca lokaṃ sayaṃ abhiññā sacchikatvā pavedentī'ti. Visame niviṭṭhanti: visame kāyakamme niviṭṭhaṃ, visame vacīkamme niviṭṭhaṃ, visame manokamme niviṭṭhaṃ, visame pāṇātipāte niviṭṭhaṃ, visame adinnādāne niviṭṭhaṃ, visame kāmesu micchācāre niviṭṭhaṃ, visame musāvāde niviṭṭhaṃ, visamāya pisunāya vācāya niviṭṭhaṃ, visamāya pharusāya vācāya niviṭṭhaṃ, visame vyāpāde niviṭṭhaṃ, visamāya micchādiṭṭhiyā niviṭṭhaṃ, visamesu saṅkhāresu niviṭṭhaṃ, visamesu pañcasu kāmaguṇesu niviṭṭhaṃ, visamesu pañcasu nīvaraṇesu niviṭṭhaṃ viniviṭṭhaṃ, sattaṃ allīnaṃ upagataṃ ajjhositaṃ adhimuttanti 'anatthadassiṃ visame niv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atadukkat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aṃ na seve pasutaṃ pamattanti - 'yopi kāme esati gavesati pariyesati taccarito tabbahulo taggaruko tanninno tappono tappabbhāro tadadhimutto tadadhipateyyo sopi kāme pasuto'. 'Yopi taṇhāvasena rūpe pariyesati taccarito tabbahulo taggaruko tanninno tappono tappabbhāro tadadhimutto tadadhipateyyo, sopi kāme pasuto'. 'Yopi taṇhāvasena sadde pariyesati taccarito tabbahulo taggaruko tanninno tappono tappabbhāro tadadhimutto tadadhipateyyo, sopi kāme pasuto'. 'Yopi taṇhāvasena gandhe pariyesati taccarito tabbahulo taggaruko tanninno tappono tappabbhāro tadadhimutto tadadhipateyyo, sopi kāme pasuto'. 'Yopi taṇhāvasena rase pariyesati taccarito tabbahulo taggaruko tanninno tappono tappabbhāro tadadhimutto tadadhipateyyo, sopi kāme pasuto'. 'Yopi taṇhāvasena phoṭṭhabbe pariyesati taccarito tabbahulo taggaruko tanninno tappono tappabbhāro tadadhimutto tadadhipateyyo, sopi kāme pasuto'1. 'Yopi taṇhāvasena rūpe paṭilabhati taccarito tabbahulo taggaruko tanninno tappono tappabbhāro tadadhimutto tadadhipateyyo, sopi kāme pasuto'. 'Yopi taṇhāvasena sadde paṭilabhati taccarito tabbahulo taggaruko tanninno tappono tappabbhāro tadadhimutto tadadhipateyyo, sopi kāme pasuto'. 'Yopi taṇhāvasena gandhe paṭilabhati taccarito tabbahulo taggaruko tanninno tappono tappabbhāro tadadhimutto tadadhipateyyo, sopi kāme pasuto'. 'Yopi taṇhāvasena rase paṭilabhati taccarito tabbahulo taggaruko tanninno tappono tappabbhāro tadadhimutto tadadhipateyyo, sopi kāme pasuto'. 'Yopi taṇhāvasena phoṭṭhabbe paṭilabhati taccarito tabbahulo taggaruko tanninno tappono tappabbhāro tadadhimutto tadadhipateyyo, sopi kāme pasuto'. 'Yopi taṇhāvasena rūpe paribhuñjati taccarito tabbahulo taggaruko tanninno tappono tappabbhāro tadadhimutto tadadhipateyyo, sopi kāme pasuto'. 'Yopi taṇhāvasena sadde paribhuñjati taccarito tabbahulo taggaruko tanninno tappono tappabbhāro tadadhimutto tadadhipateyyo, sopi kāme pasuto'. 'Yopi taṇhāvasena gandhe paribhuñjati taccarito tabbahulo taggaruko tanninno tappono tappabbhāro tadadhimutto tadadhipateyyo, sopi kāme pasuto'. 'Yopi taṇhāvasena rase paribhuñjati taccarito tabbahulo taggaruko tanninno tappono tappabbhāro tadadhimutto tadadhipateyyo, sopi kāme pasuto'. 'Yopi taṇhāvasena phoṭṭhabbe paribhuñjati taccarito tabbahulo taggaruko tanninno tappono tappabbhāro tadadhimutto tadadhipateyyo, sopi kāme pa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alahakārako kalahapasuto, kammakārako kammapasuto, gocare caranto gocarapasuto, jhāyī jhānapasuto, evameva yo kāme esati gavesati pariyesati taccarito tabbahulo taggaruko tantinno tappono tappabhāro tadadhimutto tadadhipateyyo, sopi kāmapasuto. 'Yopi taṇhāvasena rūpe paribhuñjati taccarito tabbahulo taggaruko tanninno tappono tappabbhāro tadadhimutto tadadhipateyyo, sopi kāme pasuto'. 'Yopi taṇhāvasena sadde paribhuñjati taccarito tabbahulo taggaruko tanninno tappono tappabbhāro tadadhimutto tadadhipateyyo, sopi kāme pasuto'. 'Yopi taṇhāvasena gandhe paribhuñjati taccarito tabbahulo taggaruko tanninno tappono tappabbhāro tadadhimutto tadadhipateyyo, sopi kāme pasuto'. 'Yopi taṇhāvasena rase paribhuñjati taccarito tabbahulo taggaruko tanninno tappono tappabbhāro tadadhimutto tadadhipateyyo, sopi kāme pasuto'. 'Yopi taṇhāvasena phoṭṭhabbe paribhuñjati taccarito tabbahulo taggaruko tanninno tappono tappabbhāro tadadhimutto tadadhipateyyo sopi kāme pasuto. Pamattanti: pamādo vattabbo: kāyaduccarite vā vacīduccarite vā manoduccarite vā pañcasu kāmaguṇesu vā cittassa vossaggo2 vossaggānuppadānaṃ3 kusalānaṃ dhammānaṃ bhāvanāya asakkaccakiriyatā asātaccakiriyatā anavaṭṭhitakiriyātā4 olīnavuttitā nikkhittachandatā nikkhittadhuratā anāsevanā abhāvanā abahulīkammaṃ (anadhiṭṭhānaṃ) (ananuyogo) pamādo. 'Yo evarūpo pamādo pamajjanā pamajjitattaṃ, ayaṃ vuccanti pamādo. Sayaṃ na seve pasutaṃ pamattanti: pasutaṃ na seveyya pamattaṃ ca sayaṃ na seveyya, sāmaṃ na seveyya, na niseveyya, na saṃseveyya na paṭisaṃseveyya na (ācareyya) na samācareyya na samādāya vatteyyāti 'sayaṃ na seve pasutaṃ pamatt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ṃ sahāyaṃ parivajjayetha</w:t>
      </w:r>
    </w:p>
    <w:p>
      <w:pPr>
        <w:pStyle w:val="PlainText"/>
        <w:rPr>
          <w:rFonts w:ascii="URW Palladio ITU" w:hAnsi="URW Palladio ITU" w:cs="URW Palladio ITU"/>
        </w:rPr>
      </w:pPr>
      <w:r>
        <w:rPr>
          <w:rFonts w:cs="URW Palladio ITU" w:ascii="URW Palladio ITU" w:hAnsi="URW Palladio ITU"/>
        </w:rPr>
        <w:t xml:space="preserve">Anatthadassiṃ visame niviṭṭhaṃ, </w:t>
      </w:r>
    </w:p>
    <w:p>
      <w:pPr>
        <w:pStyle w:val="PlainText"/>
        <w:rPr>
          <w:rFonts w:ascii="URW Palladio ITU" w:hAnsi="URW Palladio ITU" w:cs="URW Palladio ITU"/>
        </w:rPr>
      </w:pPr>
      <w:r>
        <w:rPr>
          <w:rFonts w:cs="URW Palladio ITU" w:ascii="URW Palladio ITU" w:hAnsi="URW Palladio ITU"/>
        </w:rPr>
        <w:t>Sayaṃ na seve pasutaṃ pamatta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appasuto - machasaṃ</w:t>
      </w:r>
    </w:p>
    <w:p>
      <w:pPr>
        <w:pStyle w:val="PlainText"/>
        <w:rPr>
          <w:rFonts w:ascii="URW Palladio ITU" w:hAnsi="URW Palladio ITU" w:cs="URW Palladio ITU"/>
        </w:rPr>
      </w:pPr>
      <w:r>
        <w:rPr>
          <w:rFonts w:cs="URW Palladio ITU" w:ascii="URW Palladio ITU" w:hAnsi="URW Palladio ITU"/>
        </w:rPr>
        <w:t>2. Vosaggo - machasaṃ</w:t>
      </w:r>
    </w:p>
    <w:p>
      <w:pPr>
        <w:pStyle w:val="PlainText"/>
        <w:rPr>
          <w:rFonts w:ascii="URW Palladio ITU" w:hAnsi="URW Palladio ITU" w:cs="URW Palladio ITU"/>
        </w:rPr>
      </w:pPr>
      <w:r>
        <w:rPr>
          <w:rFonts w:cs="URW Palladio ITU" w:ascii="URW Palladio ITU" w:hAnsi="URW Palladio ITU"/>
        </w:rPr>
        <w:t>3. Vosaggānuppadānaṃ - machasaṃ</w:t>
      </w:r>
    </w:p>
    <w:p>
      <w:pPr>
        <w:pStyle w:val="PlainText"/>
        <w:rPr>
          <w:rFonts w:ascii="URW Palladio ITU" w:hAnsi="URW Palladio ITU" w:cs="URW Palladio ITU"/>
        </w:rPr>
      </w:pPr>
      <w:r>
        <w:rPr>
          <w:rFonts w:cs="URW Palladio ITU" w:ascii="URW Palladio ITU" w:hAnsi="URW Palladio ITU"/>
        </w:rPr>
        <w:t>4. Aniṭṭhitakiriyatā - ma-va-v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aṃ dhammadharaṃ bhajetha</w:t>
      </w:r>
    </w:p>
    <w:p>
      <w:pPr>
        <w:pStyle w:val="PlainText"/>
        <w:rPr>
          <w:rFonts w:ascii="URW Palladio ITU" w:hAnsi="URW Palladio ITU" w:cs="URW Palladio ITU"/>
        </w:rPr>
      </w:pPr>
      <w:r>
        <w:rPr>
          <w:rFonts w:cs="URW Palladio ITU" w:ascii="URW Palladio ITU" w:hAnsi="URW Palladio ITU"/>
        </w:rPr>
        <w:t xml:space="preserve">Mittaṃ uḷāraṃ paṭibhānavantaṃ, </w:t>
      </w:r>
    </w:p>
    <w:p>
      <w:pPr>
        <w:pStyle w:val="PlainText"/>
        <w:rPr>
          <w:rFonts w:ascii="URW Palladio ITU" w:hAnsi="URW Palladio ITU" w:cs="URW Palladio ITU"/>
        </w:rPr>
      </w:pPr>
      <w:r>
        <w:rPr>
          <w:rFonts w:cs="URW Palladio ITU" w:ascii="URW Palladio ITU" w:hAnsi="URW Palladio ITU"/>
        </w:rPr>
        <w:t>Aññāya atthāni vineyya kaṅkh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ssutaṃ dhammadharaṃ bhajethanti bahussuto hoti mitto sutadharo sutasannicayo, ye te dhammā ādikalyāṇā majjhekalyāṇā pariyosānakalyāṇā sātthaṃ savyañjanaṃ kevalaparipuṇṇaṃ parisuddhaṃ brahmacariyaṃ abhivadanti, tathārūpāssa dhammaṃ bahussutā honti dhatā1 vacasā paricitā, manasānupekkhitā diṭṭhiyā suppaṭividdhā. Dhammadharanti: dhammaṃ dhārentaṃ suttaṃ geyyaṃ veyyākaraṇaṃ gāthaṃ udānaṃ itivuttakaṃ jātakaṃ abbhutadhammaṃ vedallaṃ. Bahussutaṃ dhammadharaṃ bhajethāti bahussutaṃ ca dhammadharaṃ ca mittaṃ bhajeyya saṃbhajeyya seveyya niseveyya saṃseveyya paṭiseveyyā'ti 'bahussutaṃ dhammadharaṃ bh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aṃ uḷāraṃ paṭibhānavantanti uḷāro hoti mitto sīlena samādhinā paññāya vimuttiyā vimuttiñāṇadassanena. Paṭibhānavantanti: tayo paṭibhānavanto2 pariyattipaṭibhānavā paripucchāpaṭibhānavā adhigamanapaṭibhānavā, katamo pariyattipaṭibhānavā: idhekaccassa buddhavacanaṃ pariyāputaṃ3 hoti suttaṃ geyyaṃ veyyākaraṇaṃ gāthā udānaṃ itivuttakaṃ jātakaṃ abbhutadhammaṃ ved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ripucchā paṭibhānavā: idhekacco paripucchitā'pi hoti, attheva, ñāye ca lakkhaṇe ca kāraṇe ca ṭhānāṭhāne ca. Tassa paripucchaṃ nissāya paṭibhāti, ayaṃ paripucchā 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adhigamapaṭibhānavā idhekaccassa adhigatā honti cattāro satipaṭṭhānā cattāro sammappadhānā cattāro iddhipādā pañcindriyāni pañcabalāni sattabojjhaṅgā ariyo aṭṭhaṅgiko maggo cattāre4 ariyamaggā cattāri sāmaññaphalāni5 catasso paṭisambhidāyo cha abhiññāyo. Tassa attho ñāto dhammo ñāto nirutti ñātā. Atthe ñāte attho paṭibhāti, dhamme ñāte dhammo paṭibhāti, niruttiyā ñātāya nirutti paṭibhāti. Imesu tīsu ñāṇaṃ paṭibhānapaṭisambhidā. So paccekasambuddho imāya paṭibhānapaṭisambhidāya upeto samupeto upagato samupagato upapanno sampanno5 samannāgato. Tasmā paccekasambuddho paṭibhānavā. Yassa pariyatti natthi paripucchā6 natthi adhigamo natthi, kiṃ tassa paṭibhāyissatīti 'mittaṃ uḷāraṃ paṭibhānav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tā - ma cha maṃ</w:t>
      </w:r>
    </w:p>
    <w:p>
      <w:pPr>
        <w:pStyle w:val="PlainText"/>
        <w:rPr>
          <w:rFonts w:ascii="URW Palladio ITU" w:hAnsi="URW Palladio ITU" w:cs="URW Palladio ITU"/>
        </w:rPr>
      </w:pPr>
      <w:r>
        <w:rPr>
          <w:rFonts w:cs="URW Palladio ITU" w:ascii="URW Palladio ITU" w:hAnsi="URW Palladio ITU"/>
        </w:rPr>
        <w:t>2. Tayo paṭibhāṇavā - va-vi</w:t>
      </w:r>
    </w:p>
    <w:p>
      <w:pPr>
        <w:pStyle w:val="PlainText"/>
        <w:rPr>
          <w:rFonts w:ascii="URW Palladio ITU" w:hAnsi="URW Palladio ITU" w:cs="URW Palladio ITU"/>
        </w:rPr>
      </w:pPr>
      <w:r>
        <w:rPr>
          <w:rFonts w:cs="URW Palladio ITU" w:ascii="URW Palladio ITU" w:hAnsi="URW Palladio ITU"/>
        </w:rPr>
        <w:t>3. Pariyāpuṭṭhaṃ hoti - va-vi</w:t>
      </w:r>
    </w:p>
    <w:p>
      <w:pPr>
        <w:pStyle w:val="PlainText"/>
        <w:rPr>
          <w:rFonts w:ascii="URW Palladio ITU" w:hAnsi="URW Palladio ITU" w:cs="URW Palladio ITU"/>
        </w:rPr>
      </w:pPr>
      <w:r>
        <w:rPr>
          <w:rFonts w:cs="URW Palladio ITU" w:ascii="URW Palladio ITU" w:hAnsi="URW Palladio ITU"/>
        </w:rPr>
        <w:t xml:space="preserve">Pariyāpuṭhaṃ - syā. </w:t>
      </w:r>
    </w:p>
    <w:p>
      <w:pPr>
        <w:pStyle w:val="PlainText"/>
        <w:rPr>
          <w:rFonts w:ascii="URW Palladio ITU" w:hAnsi="URW Palladio ITU" w:cs="URW Palladio ITU"/>
        </w:rPr>
      </w:pPr>
      <w:r>
        <w:rPr>
          <w:rFonts w:cs="URW Palladio ITU" w:ascii="URW Palladio ITU" w:hAnsi="URW Palladio ITU"/>
        </w:rPr>
        <w:t>4. Cattārimaj sāmaññaphalāni - pa va vi</w:t>
      </w:r>
    </w:p>
    <w:p>
      <w:pPr>
        <w:pStyle w:val="PlainText"/>
        <w:rPr>
          <w:rFonts w:ascii="URW Palladio ITU" w:hAnsi="URW Palladio ITU" w:cs="URW Palladio ITU"/>
        </w:rPr>
      </w:pPr>
      <w:r>
        <w:rPr>
          <w:rFonts w:cs="URW Palladio ITU" w:ascii="URW Palladio ITU" w:hAnsi="URW Palladio ITU"/>
        </w:rPr>
        <w:t>5. Samuppanno - machasaṃ</w:t>
      </w:r>
    </w:p>
    <w:p>
      <w:pPr>
        <w:pStyle w:val="PlainText"/>
        <w:rPr>
          <w:rFonts w:ascii="URW Palladio ITU" w:hAnsi="URW Palladio ITU" w:cs="URW Palladio ITU"/>
        </w:rPr>
      </w:pPr>
      <w:r>
        <w:rPr>
          <w:rFonts w:cs="URW Palladio ITU" w:ascii="URW Palladio ITU" w:hAnsi="URW Palladio ITU"/>
        </w:rPr>
        <w:t>6. Paripucchaṃ natthi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āya atthāni vineyya kaṅkhanti: attatthaṃ aññāya paratthaṃ aññāya ubhayatthaṃ aññāya diṭṭhadhammikatthaṃ aññāya samparāyikatthaṃ aññāya - paramatthatthaṃ1 aññāya abhiññāya, jānitvā tulayitvā tīrayitvā vibhāvayitvā vibhūtaṃ katvā kaṅkhaṃ vineyya paṭivineyya pajaheyya vinodeyya byantīkareyya anabhāvaṃ (gameyyā'ti 'aññāya atthāni vineyya kaṅkh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aṃ dhammadharaṃ bhajetha</w:t>
      </w:r>
    </w:p>
    <w:p>
      <w:pPr>
        <w:pStyle w:val="PlainText"/>
        <w:rPr>
          <w:rFonts w:ascii="URW Palladio ITU" w:hAnsi="URW Palladio ITU" w:cs="URW Palladio ITU"/>
        </w:rPr>
      </w:pPr>
      <w:r>
        <w:rPr>
          <w:rFonts w:cs="URW Palladio ITU" w:ascii="URW Palladio ITU" w:hAnsi="URW Palladio ITU"/>
        </w:rPr>
        <w:t xml:space="preserve">Mittaṃ uḷāraṃ paṭibhānavantaṃ, </w:t>
      </w:r>
    </w:p>
    <w:p>
      <w:pPr>
        <w:pStyle w:val="PlainText"/>
        <w:rPr>
          <w:rFonts w:ascii="URW Palladio ITU" w:hAnsi="URW Palladio ITU" w:cs="URW Palladio ITU"/>
        </w:rPr>
      </w:pPr>
      <w:r>
        <w:rPr>
          <w:rFonts w:cs="URW Palladio ITU" w:ascii="URW Palladio ITU" w:hAnsi="URW Palladio ITU"/>
        </w:rPr>
        <w:t>Aññāya atthāni vineyya kaṅkha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iḍḍaṃ ratiṃ kāmasukhaṃ ca loke</w:t>
      </w:r>
    </w:p>
    <w:p>
      <w:pPr>
        <w:pStyle w:val="PlainText"/>
        <w:rPr>
          <w:rFonts w:ascii="URW Palladio ITU" w:hAnsi="URW Palladio ITU" w:cs="URW Palladio ITU"/>
        </w:rPr>
      </w:pPr>
      <w:r>
        <w:rPr>
          <w:rFonts w:cs="URW Palladio ITU" w:ascii="URW Palladio ITU" w:hAnsi="URW Palladio ITU"/>
        </w:rPr>
        <w:t xml:space="preserve">Analaṃkaritvā anapekkhamāno, </w:t>
      </w:r>
    </w:p>
    <w:p>
      <w:pPr>
        <w:pStyle w:val="PlainText"/>
        <w:rPr>
          <w:rFonts w:ascii="URW Palladio ITU" w:hAnsi="URW Palladio ITU" w:cs="URW Palladio ITU"/>
        </w:rPr>
      </w:pPr>
      <w:r>
        <w:rPr>
          <w:rFonts w:cs="URW Palladio ITU" w:ascii="URW Palladio ITU" w:hAnsi="URW Palladio ITU"/>
        </w:rPr>
        <w:t>Vibhūsaṇaṭṭhānā virato saccavādī</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iḍḍaṃ ratiṃ kāmasukhaṃ ca loketi: 'khiḍḍā'ti dve khiḍḍā kāyikā ca khiḍḍā vācasikā ca khiḍḍā. Katamā kāyikā khiḍḍā: hatthīhipi kīḷanti, assehipi kīḷanti rathehipi kīḷanti, dhanūhipi kīḷanti, aṭṭhapadepi kīḷanti, dasapadepi kīḷanti, ākāsepi kīḷanti, parihārapathepi kīḷanti, santikāyapi kīḷanti, khalikāyapi kīḷanti, ghaṭikāyapi kīḷanti, salakahatthenapi kīḷanti, akkhehipi kīḷanti, paṅgavīrenapi kīḷanti, vaṃkakenapi kīḷanti, mokkhavikāyapi kīḷanti, ciṅgulakenapi kīḷanti, pattāḷhakenapi kīḷanti, rathakenapi kīḷanti, dhanukenapi kīḷanti, akkharikāyapi kīḷanti, manesikāyapi kīḷanti, yathāvajjenapi kīḷanti. Ayaṃ kāyikā khiḍḍā. </w:t>
      </w:r>
    </w:p>
    <w:p>
      <w:pPr>
        <w:pStyle w:val="PlainText"/>
        <w:rPr>
          <w:rFonts w:ascii="URW Palladio ITU" w:hAnsi="URW Palladio ITU" w:cs="URW Palladio ITU"/>
        </w:rPr>
      </w:pPr>
      <w:r>
        <w:rPr>
          <w:rFonts w:cs="URW Palladio ITU" w:ascii="URW Palladio ITU" w:hAnsi="URW Palladio ITU"/>
        </w:rPr>
        <w:t xml:space="preserve">Katamā vācasikā khiḍḍā: mukhabherikaṃ mukhālambaraṃ mukhadeṇḍimakaṃ mukhacalimakaṃ mukhabherūlakaṃ mukhadaddarikaṃ nāṭakaṃ lāsaṃ gītaṃ dvakammaṃ, ayaṃ vācasikā khiḍḍā. Ratīti anukkaṇṭhitādhivacanametaṃ 'ratī'ti. Kāmasukhanti: vuttaṃ hetaṃ bhagavatā: ''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 kāmaguṇā. Yaṃ kho bhikkhave ime pañca kāmaguṇe paṭicca uppajjati sukhaṃ somanassaṃ idaṃ vuccati kāmasukhaṃ4''[a] loketi. Manussaloke'ti 'khiḍḍaṃ ratiṃ kāmasukhaṃ ca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laṃkaritvā anapekkhamānoti: khiḍḍaṃ ca ratiṃ ca5 kāmasukhaṃ ca loke analaṃkaritvā anapekkho hutvā pajahitvā vinodetvā byantīkaritvā anabhāvaṃ gametvā'ti 'analaṃkaritvā anapekk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amatthaṃ - machasaṃ</w:t>
      </w:r>
    </w:p>
    <w:p>
      <w:pPr>
        <w:pStyle w:val="PlainText"/>
        <w:rPr>
          <w:rFonts w:ascii="URW Palladio ITU" w:hAnsi="URW Palladio ITU" w:cs="URW Palladio ITU"/>
        </w:rPr>
      </w:pPr>
      <w:r>
        <w:rPr>
          <w:rFonts w:cs="URW Palladio ITU" w:ascii="URW Palladio ITU" w:hAnsi="URW Palladio ITU"/>
        </w:rPr>
        <w:t>2. Khiḍḍārati - pa va vi</w:t>
      </w:r>
    </w:p>
    <w:p>
      <w:pPr>
        <w:pStyle w:val="PlainText"/>
        <w:rPr>
          <w:rFonts w:ascii="URW Palladio ITU" w:hAnsi="URW Palladio ITU" w:cs="URW Palladio ITU"/>
        </w:rPr>
      </w:pPr>
      <w:r>
        <w:rPr>
          <w:rFonts w:cs="URW Palladio ITU" w:ascii="URW Palladio ITU" w:hAnsi="URW Palladio ITU"/>
        </w:rPr>
        <w:t>3. Kāme sukhaṃ - va vi</w:t>
      </w:r>
    </w:p>
    <w:p>
      <w:pPr>
        <w:pStyle w:val="PlainText"/>
        <w:rPr>
          <w:rFonts w:ascii="URW Palladio ITU" w:hAnsi="URW Palladio ITU" w:cs="URW Palladio ITU"/>
        </w:rPr>
      </w:pPr>
      <w:r>
        <w:rPr>
          <w:rFonts w:cs="URW Palladio ITU" w:ascii="URW Palladio ITU" w:hAnsi="URW Palladio ITU"/>
        </w:rPr>
        <w:t>4. Khiḍḍā ca ratī ca - va vi</w:t>
      </w:r>
    </w:p>
    <w:p>
      <w:pPr>
        <w:pStyle w:val="PlainText"/>
        <w:rPr>
          <w:rFonts w:ascii="URW Palladio ITU" w:hAnsi="URW Palladio ITU" w:cs="URW Palladio ITU"/>
        </w:rPr>
      </w:pPr>
      <w:r>
        <w:rPr>
          <w:rFonts w:cs="URW Palladio ITU" w:ascii="URW Palladio ITU" w:hAnsi="URW Palladio ITU"/>
        </w:rPr>
        <w:t>[A] saṃyuttanikāya maggasaṃy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ūsanaṭṭhānā virato saccavādīti 'vibhūsā'ti dve vibhūsā atthi agāriyassa vibhūsā1 atthi pabbajitassa vibhūsā2 katamā agāriyassa vibhūsā kesā ca massu ca3, mālā ca gandhā4 ca vilepanā ca ābharaṇā ca piḷandhanā ca5 vatthaṃ ca sārasāmanaṃ ca veṭhanaṃ ca ucchādanaṃ parimaddanaṃ nahāpanaṃ sambāhanaṃ ādāsaṃ añjanaṃ mālāgandhavilepanaṃ6 mukhacuṇṇaṃ7 mukhalepanaṃ hatthabandhanaṃ sikhābandhanaṃ daṇḍaṃ nālikaṃ khaggaṃ chattaṃ chatrūpāhanaṃ uṇhīsaṃ maṇiṃ vālavījaniṃ odātāni vatthāni dīghadasāni iti vā ayaṃ agāriyassa vibhū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pabbajitassa vibhūsā. Cīvaramaṇḍanā pattamaṇḍanā senāsanamaṇḍanā imassa vā pūtikāyassa8 bāhirānaṃ vā parikkhārānaṃ maṇḍanā vibhūsanā kelanā parikelanā gedhitatā gedhitattaṃ9 capalatā10 cāpalyaṃ, ayaṃ pabbajitassa vibhū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vādīti: so paccekasambuddho saccavādī saccasandho theto paccayiko avisaṃvādako lokassa. Vibhūsanaṭṭhānā ārato virato paṭivirato nikkhanto nissaṭo vippamutto visaṃyutto vimariyādikatena cetasā viharatīti 'vibhūsanaṭṭhānā virato saccavād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iḍḍaṃ ratiṃ11 kāmasukhaṃ ca loke</w:t>
      </w:r>
    </w:p>
    <w:p>
      <w:pPr>
        <w:pStyle w:val="PlainText"/>
        <w:rPr>
          <w:rFonts w:ascii="URW Palladio ITU" w:hAnsi="URW Palladio ITU" w:cs="URW Palladio ITU"/>
        </w:rPr>
      </w:pPr>
      <w:r>
        <w:rPr>
          <w:rFonts w:cs="URW Palladio ITU" w:ascii="URW Palladio ITU" w:hAnsi="URW Palladio ITU"/>
        </w:rPr>
        <w:t>Analaṃkaritvā anapekkhamāno</w:t>
      </w:r>
    </w:p>
    <w:p>
      <w:pPr>
        <w:pStyle w:val="PlainText"/>
        <w:rPr>
          <w:rFonts w:ascii="URW Palladio ITU" w:hAnsi="URW Palladio ITU" w:cs="URW Palladio ITU"/>
        </w:rPr>
      </w:pPr>
      <w:r>
        <w:rPr>
          <w:rFonts w:cs="URW Palladio ITU" w:ascii="URW Palladio ITU" w:hAnsi="URW Palladio ITU"/>
        </w:rPr>
        <w:t>Vibhūsanaṭṭhānā virato saccavādī</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ṃ ca dāraṃ pītaraṃ ca mātaraṃ</w:t>
      </w:r>
    </w:p>
    <w:p>
      <w:pPr>
        <w:pStyle w:val="PlainText"/>
        <w:rPr>
          <w:rFonts w:ascii="URW Palladio ITU" w:hAnsi="URW Palladio ITU" w:cs="URW Palladio ITU"/>
        </w:rPr>
      </w:pPr>
      <w:r>
        <w:rPr>
          <w:rFonts w:cs="URW Palladio ITU" w:ascii="URW Palladio ITU" w:hAnsi="URW Palladio ITU"/>
        </w:rPr>
        <w:t xml:space="preserve">Dhanāni dhaññāni ca bandhavāni, </w:t>
      </w:r>
    </w:p>
    <w:p>
      <w:pPr>
        <w:pStyle w:val="PlainText"/>
        <w:rPr>
          <w:rFonts w:ascii="URW Palladio ITU" w:hAnsi="URW Palladio ITU" w:cs="URW Palladio ITU"/>
        </w:rPr>
      </w:pPr>
      <w:r>
        <w:rPr>
          <w:rFonts w:cs="URW Palladio ITU" w:ascii="URW Palladio ITU" w:hAnsi="URW Palladio ITU"/>
        </w:rPr>
        <w:t>Bhitvāna12 kāmāni sakodhikāni13</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aṃ ca dāraṃ pitaraṃ ca mātaranti: 'puttā'ti cattāro puttā: atrajo putto, khettajo14 putto dinnako putto, antevāsiko putto. Dārā vuccanti bhariyāyo. Pitāti yo so janako, mātāti yā sā janakāti 'puttaṃ ca dāraṃ pītaraṃ ca mā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hi agārikassa - machasaṃ</w:t>
      </w:r>
    </w:p>
    <w:p>
      <w:pPr>
        <w:pStyle w:val="PlainText"/>
        <w:rPr>
          <w:rFonts w:ascii="URW Palladio ITU" w:hAnsi="URW Palladio ITU" w:cs="URW Palladio ITU"/>
        </w:rPr>
      </w:pPr>
      <w:r>
        <w:rPr>
          <w:rFonts w:cs="URW Palladio ITU" w:ascii="URW Palladio ITU" w:hAnsi="URW Palladio ITU"/>
        </w:rPr>
        <w:t>2. Atthi anagārikassa - machasaṃ</w:t>
      </w:r>
    </w:p>
    <w:p>
      <w:pPr>
        <w:pStyle w:val="PlainText"/>
        <w:rPr>
          <w:rFonts w:ascii="URW Palladio ITU" w:hAnsi="URW Palladio ITU" w:cs="URW Palladio ITU"/>
        </w:rPr>
      </w:pPr>
      <w:r>
        <w:rPr>
          <w:rFonts w:cs="URW Palladio ITU" w:ascii="URW Palladio ITU" w:hAnsi="URW Palladio ITU"/>
        </w:rPr>
        <w:t>3. Nesamassuca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ālā ca gandhā ca - va vi</w:t>
      </w:r>
    </w:p>
    <w:p>
      <w:pPr>
        <w:pStyle w:val="PlainText"/>
        <w:rPr>
          <w:rFonts w:ascii="URW Palladio ITU" w:hAnsi="URW Palladio ITU" w:cs="URW Palladio ITU"/>
        </w:rPr>
      </w:pPr>
      <w:r>
        <w:rPr>
          <w:rFonts w:cs="URW Palladio ITU" w:ascii="URW Palladio ITU" w:hAnsi="URW Palladio ITU"/>
        </w:rPr>
        <w:t>5. Piḷandhā ca vatthaṃ ca sayanāsanaṃ ca - ma vi vi ka</w:t>
      </w:r>
    </w:p>
    <w:p>
      <w:pPr>
        <w:pStyle w:val="PlainText"/>
        <w:rPr>
          <w:rFonts w:ascii="URW Palladio ITU" w:hAnsi="URW Palladio ITU" w:cs="URW Palladio ITU"/>
        </w:rPr>
      </w:pPr>
      <w:r>
        <w:rPr>
          <w:rFonts w:cs="URW Palladio ITU" w:ascii="URW Palladio ITU" w:hAnsi="URW Palladio ITU"/>
        </w:rPr>
        <w:t>6. Mālāvilepanaṃ</w:t>
      </w:r>
    </w:p>
    <w:p>
      <w:pPr>
        <w:pStyle w:val="PlainText"/>
        <w:rPr>
          <w:rFonts w:ascii="URW Palladio ITU" w:hAnsi="URW Palladio ITU" w:cs="URW Palladio ITU"/>
        </w:rPr>
      </w:pPr>
      <w:r>
        <w:rPr>
          <w:rFonts w:cs="URW Palladio ITU" w:ascii="URW Palladio ITU" w:hAnsi="URW Palladio ITU"/>
        </w:rPr>
        <w:t>7. Mukhadhuṇṇakaṃ - pa va vi</w:t>
      </w:r>
    </w:p>
    <w:p>
      <w:pPr>
        <w:pStyle w:val="PlainText"/>
        <w:rPr>
          <w:rFonts w:ascii="URW Palladio ITU" w:hAnsi="URW Palladio ITU" w:cs="URW Palladio ITU"/>
        </w:rPr>
      </w:pPr>
      <w:r>
        <w:rPr>
          <w:rFonts w:cs="URW Palladio ITU" w:ascii="URW Palladio ITU" w:hAnsi="URW Palladio ITU"/>
        </w:rPr>
        <w:t>8. Bhutikāyassa - pa va vi</w:t>
      </w:r>
    </w:p>
    <w:p>
      <w:pPr>
        <w:pStyle w:val="PlainText"/>
        <w:rPr>
          <w:rFonts w:ascii="URW Palladio ITU" w:hAnsi="URW Palladio ITU" w:cs="URW Palladio ITU"/>
        </w:rPr>
      </w:pPr>
      <w:r>
        <w:rPr>
          <w:rFonts w:cs="URW Palladio ITU" w:ascii="URW Palladio ITU" w:hAnsi="URW Palladio ITU"/>
        </w:rPr>
        <w:t>9. Gaddhikata gaddhikattaṃ - machasaṃ</w:t>
      </w:r>
    </w:p>
    <w:p>
      <w:pPr>
        <w:pStyle w:val="PlainText"/>
        <w:rPr>
          <w:rFonts w:ascii="URW Palladio ITU" w:hAnsi="URW Palladio ITU" w:cs="URW Palladio ITU"/>
        </w:rPr>
      </w:pPr>
      <w:r>
        <w:rPr>
          <w:rFonts w:cs="URW Palladio ITU" w:ascii="URW Palladio ITU" w:hAnsi="URW Palladio ITU"/>
        </w:rPr>
        <w:t>10. Cāpalatā - cāpalaviṃ - ma va vi ka</w:t>
      </w:r>
    </w:p>
    <w:p>
      <w:pPr>
        <w:pStyle w:val="PlainText"/>
        <w:rPr>
          <w:rFonts w:ascii="URW Palladio ITU" w:hAnsi="URW Palladio ITU" w:cs="URW Palladio ITU"/>
        </w:rPr>
      </w:pPr>
      <w:r>
        <w:rPr>
          <w:rFonts w:cs="URW Palladio ITU" w:ascii="URW Palladio ITU" w:hAnsi="URW Palladio ITU"/>
        </w:rPr>
        <w:t>11. Khiḍḍāratī - va vi</w:t>
      </w:r>
    </w:p>
    <w:p>
      <w:pPr>
        <w:pStyle w:val="PlainText"/>
        <w:rPr>
          <w:rFonts w:ascii="URW Palladio ITU" w:hAnsi="URW Palladio ITU" w:cs="URW Palladio ITU"/>
        </w:rPr>
      </w:pPr>
      <w:r>
        <w:rPr>
          <w:rFonts w:cs="URW Palladio ITU" w:ascii="URW Palladio ITU" w:hAnsi="URW Palladio ITU"/>
        </w:rPr>
        <w:t>12. Jahitvāna - pa va vi</w:t>
      </w:r>
    </w:p>
    <w:p>
      <w:pPr>
        <w:pStyle w:val="PlainText"/>
        <w:rPr>
          <w:rFonts w:ascii="URW Palladio ITU" w:hAnsi="URW Palladio ITU" w:cs="URW Palladio ITU"/>
        </w:rPr>
      </w:pPr>
      <w:r>
        <w:rPr>
          <w:rFonts w:cs="URW Palladio ITU" w:ascii="URW Palladio ITU" w:hAnsi="URW Palladio ITU"/>
        </w:rPr>
        <w:t>13. Yathodhikāti - machasaṃ</w:t>
      </w:r>
    </w:p>
    <w:p>
      <w:pPr>
        <w:pStyle w:val="PlainText"/>
        <w:rPr>
          <w:rFonts w:ascii="URW Palladio ITU" w:hAnsi="URW Palladio ITU" w:cs="URW Palladio ITU"/>
        </w:rPr>
      </w:pPr>
      <w:r>
        <w:rPr>
          <w:rFonts w:cs="URW Palladio ITU" w:ascii="URW Palladio ITU" w:hAnsi="URW Palladio ITU"/>
        </w:rPr>
        <w:t>14. Khetrajo - va v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āni dhaññāni ca bandhavānīti: 'dhanāni' vuccanti hiraññaṃ suvaṇṇaṃ muttā maṇi veḷuriyo saṅkho silā pavāḷaṃ rajataṃ jātarupaṃ lohitaṅko1 masāragallaṃ 'dhaññāni' vuccanti pubbannaṃ aparannaṃ, pubbannaṃ nāma: sāli vīhi yavo godhumo kaṅgu varako kudrūsako aparannaṃ nāma: supeyyaṃ. Bandhavānīti cattāro bandhavā: ñātībandhavāpī bandhu, gottabandhavāpi bandhu, mittabandhavāpī bandhu, sippabandhavāpī bandhūti 'dhanāni dhaññāni ca bandhav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tvāna kāmāti sakodhikānīti 'kāmā'ti uddānato dve kāmā: vatthukāmā ca kilesakāmā ca. </w:t>
      </w:r>
    </w:p>
    <w:p>
      <w:pPr>
        <w:pStyle w:val="PlainText"/>
        <w:rPr>
          <w:rFonts w:ascii="URW Palladio ITU" w:hAnsi="URW Palladio ITU" w:cs="URW Palladio ITU"/>
        </w:rPr>
      </w:pPr>
      <w:r>
        <w:rPr>
          <w:rFonts w:cs="URW Palladio ITU" w:ascii="URW Palladio ITU" w:hAnsi="URW Palladio ITU"/>
        </w:rPr>
        <w:t xml:space="preserve">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atītā kāmā, anāgatā kāmā, paccuppannā kāmā, ajjhattā kāmā, bahiddhā kāmā, ajjhattabahiddhā kāmā, hīnā kāmā, majjhimā kāmā, paṇītā kāmā, āpāyikā kāmā, mānusikā kāmā, dibbā kāmā, paccupaṭṭhitā kāmā, nimmitā kāmā, pari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dasaṃ kāmaṃ te mūlaṃ saṅkappā kāma jāyasi, </w:t>
      </w:r>
    </w:p>
    <w:p>
      <w:pPr>
        <w:pStyle w:val="PlainText"/>
        <w:rPr>
          <w:rFonts w:ascii="URW Palladio ITU" w:hAnsi="URW Palladio ITU" w:cs="URW Palladio ITU"/>
        </w:rPr>
      </w:pPr>
      <w:r>
        <w:rPr>
          <w:rFonts w:cs="URW Palladio ITU" w:ascii="URW Palladio ITU" w:hAnsi="URW Palladio ITU"/>
        </w:rPr>
        <w:t>Na taṃ saṅkappayissāmi evaṃ kāme na heh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vuccanti kilesakā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tvāna kāmānīti vatthukāme parijānitvā kilesakāme pahāya pajahitvā vinoditvā byantiṃ karitvā anabhāvaṃ gametvā hitvāna2 kāmāni sakodhikānīti: sotāpattimaggena ye kilesā pahīnā te kilese na puneti na pacceti na paccāgacchati sakadāgāmimaggena ye kilesā pahīnā - anāgāmimaggena ye kilesā pahīnā - arahattamaggena ye kilesā pahīnā, te kilese na puneti na pacceti na paccāgacchatīti. 'Hitvāna kāmāni 'sakodhikāni3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ṃ ca dāraṃ pītaraṃ ca mātaraṃ</w:t>
      </w:r>
    </w:p>
    <w:p>
      <w:pPr>
        <w:pStyle w:val="PlainText"/>
        <w:rPr>
          <w:rFonts w:ascii="URW Palladio ITU" w:hAnsi="URW Palladio ITU" w:cs="URW Palladio ITU"/>
        </w:rPr>
      </w:pPr>
      <w:r>
        <w:rPr>
          <w:rFonts w:cs="URW Palladio ITU" w:ascii="URW Palladio ITU" w:hAnsi="URW Palladio ITU"/>
        </w:rPr>
        <w:t xml:space="preserve">Dhanāni dhaññāni ca bandhavāni, </w:t>
      </w:r>
    </w:p>
    <w:p>
      <w:pPr>
        <w:pStyle w:val="PlainText"/>
        <w:rPr>
          <w:rFonts w:ascii="URW Palladio ITU" w:hAnsi="URW Palladio ITU" w:cs="URW Palladio ITU"/>
        </w:rPr>
      </w:pPr>
      <w:r>
        <w:rPr>
          <w:rFonts w:cs="URW Palladio ITU" w:ascii="URW Palladio ITU" w:hAnsi="URW Palladio ITU"/>
        </w:rPr>
        <w:t>Hitvāna kāmāni sakodhikāni3</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o eso parittamettha sobyaṃ</w:t>
      </w:r>
    </w:p>
    <w:p>
      <w:pPr>
        <w:pStyle w:val="PlainText"/>
        <w:rPr>
          <w:rFonts w:ascii="URW Palladio ITU" w:hAnsi="URW Palladio ITU" w:cs="URW Palladio ITU"/>
        </w:rPr>
      </w:pPr>
      <w:r>
        <w:rPr>
          <w:rFonts w:cs="URW Palladio ITU" w:ascii="URW Palladio ITU" w:hAnsi="URW Palladio ITU"/>
        </w:rPr>
        <w:t xml:space="preserve">Appassādo dukkhamettha bhīyo, </w:t>
      </w:r>
    </w:p>
    <w:p>
      <w:pPr>
        <w:pStyle w:val="PlainText"/>
        <w:rPr>
          <w:rFonts w:ascii="URW Palladio ITU" w:hAnsi="URW Palladio ITU" w:cs="URW Palladio ITU"/>
        </w:rPr>
      </w:pPr>
      <w:r>
        <w:rPr>
          <w:rFonts w:cs="URW Palladio ITU" w:ascii="URW Palladio ITU" w:hAnsi="URW Palladio ITU"/>
        </w:rPr>
        <w:t>Gaḷo4 eso iti ñatvā matimā5</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o eso parittamettha sobyanti: saṅgoti vā balisanti vā (āmisanti) vā lagganti vā6 paḷibodhoti vā pañcannetaṃ kāmaguṇānaṃ adhivacanaṃ, parittamettha sokkhyan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hitaṅgo - va vi machasaṃ</w:t>
      </w:r>
    </w:p>
    <w:p>
      <w:pPr>
        <w:pStyle w:val="PlainText"/>
        <w:rPr>
          <w:rFonts w:ascii="URW Palladio ITU" w:hAnsi="URW Palladio ITU" w:cs="URW Palladio ITU"/>
        </w:rPr>
      </w:pPr>
      <w:r>
        <w:rPr>
          <w:rFonts w:cs="URW Palladio ITU" w:ascii="URW Palladio ITU" w:hAnsi="URW Palladio ITU"/>
        </w:rPr>
        <w:t>2. Jahitvāna - va vi</w:t>
      </w:r>
    </w:p>
    <w:p>
      <w:pPr>
        <w:pStyle w:val="PlainText"/>
        <w:rPr>
          <w:rFonts w:ascii="URW Palladio ITU" w:hAnsi="URW Palladio ITU" w:cs="URW Palladio ITU"/>
        </w:rPr>
      </w:pPr>
      <w:r>
        <w:rPr>
          <w:rFonts w:cs="URW Palladio ITU" w:ascii="URW Palladio ITU" w:hAnsi="URW Palladio ITU"/>
        </w:rPr>
        <w:t>3. Yathodhikāti - machasaṃ</w:t>
      </w:r>
    </w:p>
    <w:p>
      <w:pPr>
        <w:pStyle w:val="PlainText"/>
        <w:rPr>
          <w:rFonts w:ascii="URW Palladio ITU" w:hAnsi="URW Palladio ITU" w:cs="URW Palladio ITU"/>
        </w:rPr>
      </w:pPr>
      <w:r>
        <w:rPr>
          <w:rFonts w:cs="URW Palladio ITU" w:ascii="URW Palladio ITU" w:hAnsi="URW Palladio ITU"/>
        </w:rPr>
        <w:t>Yatodhikāti - va vi ka</w:t>
      </w:r>
    </w:p>
    <w:p>
      <w:pPr>
        <w:pStyle w:val="PlainText"/>
        <w:rPr>
          <w:rFonts w:ascii="URW Palladio ITU" w:hAnsi="URW Palladio ITU" w:cs="URW Palladio ITU"/>
        </w:rPr>
      </w:pPr>
      <w:r>
        <w:rPr>
          <w:rFonts w:cs="URW Palladio ITU" w:ascii="URW Palladio ITU" w:hAnsi="URW Palladio ITU"/>
        </w:rPr>
        <w:t>4. Gaṇḍo - syā</w:t>
      </w:r>
    </w:p>
    <w:p>
      <w:pPr>
        <w:pStyle w:val="PlainText"/>
        <w:rPr>
          <w:rFonts w:ascii="URW Palladio ITU" w:hAnsi="URW Palladio ITU" w:cs="URW Palladio ITU"/>
        </w:rPr>
      </w:pPr>
      <w:r>
        <w:rPr>
          <w:rFonts w:cs="URW Palladio ITU" w:ascii="URW Palladio ITU" w:hAnsi="URW Palladio ITU"/>
        </w:rPr>
        <w:t>5. Mutimā - pana sa</w:t>
      </w:r>
    </w:p>
    <w:p>
      <w:pPr>
        <w:pStyle w:val="PlainText"/>
        <w:rPr>
          <w:rFonts w:ascii="URW Palladio ITU" w:hAnsi="URW Palladio ITU" w:cs="URW Palladio ITU"/>
        </w:rPr>
      </w:pPr>
      <w:r>
        <w:rPr>
          <w:rFonts w:cs="URW Palladio ITU" w:ascii="URW Palladio ITU" w:hAnsi="URW Palladio ITU"/>
        </w:rPr>
        <w:t>Satimā - va vi</w:t>
      </w:r>
    </w:p>
    <w:p>
      <w:pPr>
        <w:pStyle w:val="PlainText"/>
        <w:rPr>
          <w:rFonts w:ascii="URW Palladio ITU" w:hAnsi="URW Palladio ITU" w:cs="URW Palladio ITU"/>
        </w:rPr>
      </w:pPr>
      <w:r>
        <w:rPr>
          <w:rFonts w:cs="URW Palladio ITU" w:ascii="URW Palladio ITU" w:hAnsi="URW Palladio ITU"/>
        </w:rPr>
        <w:t>6. Laganananti vā - pana</w:t>
      </w:r>
    </w:p>
    <w:p>
      <w:pPr>
        <w:pStyle w:val="PlainText"/>
        <w:rPr>
          <w:rFonts w:ascii="URW Palladio ITU" w:hAnsi="URW Palladio ITU" w:cs="URW Palladio ITU"/>
        </w:rPr>
      </w:pPr>
      <w:r>
        <w:rPr>
          <w:rFonts w:cs="URW Palladio ITU" w:ascii="URW Palladio ITU" w:hAnsi="URW Palladio ITU"/>
        </w:rPr>
        <w:t>Labhananti vā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kāmaguṇā. Katame pañca: cakkhuviññeyyā rūpā iṭṭhā kantā manāpā piyarūpā kāmūpasaṃhitā rajanīyā. Sotaviññeyyā saddā iṭṭhā kantā manāpā piyarūpā kāmūpasaṃhitā rajanīyā. Ghānaviññeyyā gandhā iṭṭhā kantā manāpā piyarūpā kāmūpasaṃhitā rajanīyā. Jivhāviññeyyā rasā iṭṭhā kantā manāpā piyarūpā kāmūpasaṃhitā rajanīyā. Kāyaviññeyyā phoṭṭhabbā iṭṭhā kantā manāpā piyarūpā kāmūpasaṃhitā rajanīyā. Ime kho bhikkhave pañcakāmaguṇā. Yaṃ kho bhikkhave ime pañca kāmaguṇe paṭicca uppajjati sukhaṃ somanassaṃ idaṃ vuccati kāmasukhaṃ''[a] appakaṃ etaṃ sukhaṃ, parittakaṃ etaṃ sukhanti, 'saṅgo eso parittamettha sokkh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sādo dukkhamettha bhīyoti ''appassādā kāmā vuttā bhagavatā bahudukkhā bahūpāyāsā ādīnavo ettha bhīyo, aṭṭhikaṅkhalūpamā kāmā vuttā bhagavatā bahudukkhā bahūpāyāsā ādīnavo ettha bhīyo, maṃsapesūpamā kāmā vuttā bhagavatā bahudukkhā bahūpāyāsā ādīnavo ettha bhīyo, tiṇukkupamā kāmā vuttā bhagavatā bahudukkhā bahūpāyāsā ādīnavo ettha bhīyo, aṅgārakāsūpamā kāmā vuttā bhagavatā bahudukkhā bahūpāyāsā ādīnavo ettha bhīyo, supinakūpamā kāmā vuttā bhagavatā bahudukkhā bahūpāyāsā ādīnavo ettha bhīyo, yācitakūpamā kāmā vuttā bhagavatā bahudukkhā bahūpāyāsā ādīnavo ettha bhīyo, rukkhaphalupamā kāmā vuttā bhagavatā bahudukkhā bahūpāyāsā ādīnavo ettha bhīyo, asisūnūpamā kāmā vuttā bhagavatā bahudukkhā bahūpāyāsā ādīnavo ettha bhīyo, (sattisūlūpamā) kāmā vuttā bhagavatā bahudukkhā bahūpāyāsā ādīnavo ettha bhīyo, sappasirūpamā kāmā vuttā bhagavatā bahudukkhā bahūpāyāsā ādīnavo ettha bhīyo''ti[b] appassādo dukkhamettha bh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ḷo eso iti ñatvā matimāti: gaḷoti vā balisanti vā āmisanti vā laggananti vā1 bandhananti vā paḷibodhoti vā pañcannetaṃ kāmaguṇānaṃ adhivacanaṃ. Itīti padasandhi padasaṃsaggo padapāripūri akkharasamavāyo byañjanasiliṭṭhatā padānupubbatāmetaṃ itīti. Matimāti dhīro paṇḍito paññavā buddhimā ñāṇī vibhāvi medh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ḷo eso iti ñatvā matimāti: matimā gaḷoti ñatvā balisanti ñatvā. Āmisanti ñatvā laggananti'. Ñatvā bandhananti ñatvā paḷibodhoti ñatvā jānitvā tulayitvā tīrayitvā vibhāvayitvā vibhūtaṃ katvāti: 'gaḷo eso iti ñatvā matim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o eso parittamettha sokhyaṃ</w:t>
      </w:r>
    </w:p>
    <w:p>
      <w:pPr>
        <w:pStyle w:val="PlainText"/>
        <w:rPr>
          <w:rFonts w:ascii="URW Palladio ITU" w:hAnsi="URW Palladio ITU" w:cs="URW Palladio ITU"/>
        </w:rPr>
      </w:pPr>
      <w:r>
        <w:rPr>
          <w:rFonts w:cs="URW Palladio ITU" w:ascii="URW Palladio ITU" w:hAnsi="URW Palladio ITU"/>
        </w:rPr>
        <w:t xml:space="preserve">Appassādo dukkhamettha bhīyo, </w:t>
      </w:r>
    </w:p>
    <w:p>
      <w:pPr>
        <w:pStyle w:val="PlainText"/>
        <w:rPr>
          <w:rFonts w:ascii="URW Palladio ITU" w:hAnsi="URW Palladio ITU" w:cs="URW Palladio ITU"/>
        </w:rPr>
      </w:pPr>
      <w:r>
        <w:rPr>
          <w:rFonts w:cs="URW Palladio ITU" w:ascii="URW Palladio ITU" w:hAnsi="URW Palladio ITU"/>
        </w:rPr>
        <w:t>Gaḷo eso iti ñatvā matim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agananti - pana</w:t>
      </w:r>
    </w:p>
    <w:p>
      <w:pPr>
        <w:pStyle w:val="PlainText"/>
        <w:rPr>
          <w:rFonts w:ascii="URW Palladio ITU" w:hAnsi="URW Palladio ITU" w:cs="URW Palladio ITU"/>
        </w:rPr>
      </w:pPr>
      <w:r>
        <w:rPr>
          <w:rFonts w:cs="URW Palladio ITU" w:ascii="URW Palladio ITU" w:hAnsi="URW Palladio ITU"/>
        </w:rPr>
        <w:t>Labhananti - ca-vi</w:t>
      </w:r>
    </w:p>
    <w:p>
      <w:pPr>
        <w:pStyle w:val="PlainText"/>
        <w:rPr>
          <w:rFonts w:ascii="URW Palladio ITU" w:hAnsi="URW Palladio ITU" w:cs="URW Palladio ITU"/>
        </w:rPr>
      </w:pPr>
      <w:r>
        <w:rPr>
          <w:rFonts w:cs="URW Palladio ITU" w:ascii="URW Palladio ITU" w:hAnsi="URW Palladio ITU"/>
        </w:rPr>
        <w:t xml:space="preserve">[A.] Saṃyuttanikāya - maggasaṃyutta. </w:t>
      </w:r>
    </w:p>
    <w:p>
      <w:pPr>
        <w:pStyle w:val="PlainText"/>
        <w:rPr>
          <w:rFonts w:ascii="URW Palladio ITU" w:hAnsi="URW Palladio ITU" w:cs="URW Palladio ITU"/>
        </w:rPr>
      </w:pPr>
      <w:r>
        <w:rPr>
          <w:rFonts w:cs="URW Palladio ITU" w:ascii="URW Palladio ITU" w:hAnsi="URW Palladio ITU"/>
        </w:rPr>
        <w:t xml:space="preserve">[B.] Majjhima nikāya - alagaddūp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ālayitvāna saññojanāni</w:t>
      </w:r>
    </w:p>
    <w:p>
      <w:pPr>
        <w:pStyle w:val="PlainText"/>
        <w:rPr>
          <w:rFonts w:ascii="URW Palladio ITU" w:hAnsi="URW Palladio ITU" w:cs="URW Palladio ITU"/>
        </w:rPr>
      </w:pPr>
      <w:r>
        <w:rPr>
          <w:rFonts w:cs="URW Palladio ITU" w:ascii="URW Palladio ITU" w:hAnsi="URW Palladio ITU"/>
        </w:rPr>
        <w:t xml:space="preserve">Jālaṃva bhetvā salilambucārī, </w:t>
      </w:r>
    </w:p>
    <w:p>
      <w:pPr>
        <w:pStyle w:val="PlainText"/>
        <w:rPr>
          <w:rFonts w:ascii="URW Palladio ITU" w:hAnsi="URW Palladio ITU" w:cs="URW Palladio ITU"/>
        </w:rPr>
      </w:pPr>
      <w:r>
        <w:rPr>
          <w:rFonts w:cs="URW Palladio ITU" w:ascii="URW Palladio ITU" w:hAnsi="URW Palladio ITU"/>
        </w:rPr>
        <w:t>Aggīva daḍḍhaṃ anivatt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ālayitvāna saññojanānīti: dasa saññojanāni'. Kāmarāgasaññojanaṃ paṭighasaññojanaṃ mānasaññojanaṃ diṭṭhisaññojanaṃ vicikicchāsaññojanaṃ sīlabbataparāmāsasaññojanaṃ bhavarāgasaññojanaṃ issāsaññojanaṃ macchariyasaññojanaṃ avijjāsaññojanaṃ, sandālayitvāna saññojanānīti: dasasaññojanāni dālayitvā sandālayitvā pajahitvā vinodetvā byantiṃ karitvā anabhāvaṃ kametvāti 'sandālayitvāna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laṃva bhetvā salilambucārīti 'jālaṃ' vuccati suttajālaṃ. Salilaṃ' vuccati udakaṃ, 'ambucārī' vuccati maccho, yathā maccho jālaṃ bhinditvā sambhinditvā dālayitvā padālayitvā sampadālayitvā carati viharati irīyati vatteti pāleti yapeti yāpetī, evameva dve jālā: taṇhājālaṃ ca diṭṭhijālaṃ ca. Katamo taṇhājālaṃ: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ṭṭhasatataṇhāvicaritaṃ. Idaṃ taṇhājā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jālaṃ: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Idaṃ diṭṭhijālaṃ. Tassa paccekasambuddhassa taṇhājālaṃ pahīnaṃ, diṭṭhijālaṃ paṭinissaṭṭhaṃ, taṇhājālassa pahīnattā diṭṭhijālassa paṭinissaṭṭhattā so paccekasambuddho rūpe na sajjati, sadde na sajjati, gandhe na sajjati, rase na sajjati, phoṭṭhabbe na sajjati, diṭṭhasutamutaviññātabbesu dhammesu na sajjati, na gaṇhāti1 na bajjhati2 na paḷibajjhati3. Nikkhanto nissaṭo vippamutto visaññutto, vimariyādīkatena cetasā viharatīti 'jālaṃva bhetvā salilambuc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īva daḍḍhaṃ anivattamānoti: yathā (aggi) tiṇakaṭṭhupādānaṃ dahanto gacchati anivattanto. Evameva tassa paccekasambuddhassa sotāpattimaggena ye kilesā pahīnā te kilese na puneti, na pacceti na paccāgacchati. Sakadāgāmimaggena ye kilesā pahīnā te kilese na puneti, na pacceti na paccāgacchati. Anāgāmimaggena ye kilesā pahīnā te kilese na puneti, na pacceti na paccāgacchati. Arahattamaggena ye kilesā pahīnā te kilese na puneti, na pacceti na paccāgacchatīti 'aggīva daḍḍhaṃ anivattamāno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ālayitvāna saññojanāni</w:t>
      </w:r>
    </w:p>
    <w:p>
      <w:pPr>
        <w:pStyle w:val="PlainText"/>
        <w:rPr>
          <w:rFonts w:ascii="URW Palladio ITU" w:hAnsi="URW Palladio ITU" w:cs="URW Palladio ITU"/>
        </w:rPr>
      </w:pPr>
      <w:r>
        <w:rPr>
          <w:rFonts w:cs="URW Palladio ITU" w:ascii="URW Palladio ITU" w:hAnsi="URW Palladio ITU"/>
        </w:rPr>
        <w:t>Jālaṃva hetvā salilambucārī</w:t>
      </w:r>
    </w:p>
    <w:p>
      <w:pPr>
        <w:pStyle w:val="PlainText"/>
        <w:rPr>
          <w:rFonts w:ascii="URW Palladio ITU" w:hAnsi="URW Palladio ITU" w:cs="URW Palladio ITU"/>
        </w:rPr>
      </w:pPr>
      <w:r>
        <w:rPr>
          <w:rFonts w:cs="URW Palladio ITU" w:ascii="URW Palladio ITU" w:hAnsi="URW Palladio ITU"/>
        </w:rPr>
        <w:t xml:space="preserve">Aggiva daḍḍhaṃ anivattamāno, </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gayhati - va-vi</w:t>
      </w:r>
    </w:p>
    <w:p>
      <w:pPr>
        <w:pStyle w:val="PlainText"/>
        <w:rPr>
          <w:rFonts w:ascii="URW Palladio ITU" w:hAnsi="URW Palladio ITU" w:cs="URW Palladio ITU"/>
        </w:rPr>
      </w:pPr>
      <w:r>
        <w:rPr>
          <w:rFonts w:cs="URW Palladio ITU" w:ascii="URW Palladio ITU" w:hAnsi="URW Palladio ITU"/>
        </w:rPr>
        <w:t>2. Na bujjhati - pana</w:t>
      </w:r>
    </w:p>
    <w:p>
      <w:pPr>
        <w:pStyle w:val="PlainText"/>
        <w:rPr>
          <w:rFonts w:ascii="URW Palladio ITU" w:hAnsi="URW Palladio ITU" w:cs="URW Palladio ITU"/>
        </w:rPr>
      </w:pPr>
      <w:r>
        <w:rPr>
          <w:rFonts w:cs="URW Palladio ITU" w:ascii="URW Palladio ITU" w:hAnsi="URW Palladio ITU"/>
        </w:rPr>
        <w:t>3. Na paḷibujjhati - pana</w:t>
      </w:r>
    </w:p>
    <w:p>
      <w:pPr>
        <w:pStyle w:val="PlainText"/>
        <w:rPr>
          <w:rFonts w:ascii="URW Palladio ITU" w:hAnsi="URW Palladio ITU" w:cs="URW Palladio ITU"/>
        </w:rPr>
      </w:pPr>
      <w:r>
        <w:rPr>
          <w:rFonts w:cs="URW Palladio ITU" w:ascii="URW Palladio ITU" w:hAnsi="URW Palladio ITU"/>
        </w:rPr>
        <w:t xml:space="preserve">4. Phālayitvā - 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w:t>
      </w:r>
    </w:p>
    <w:p>
      <w:pPr>
        <w:pStyle w:val="PlainText"/>
        <w:rPr>
          <w:rFonts w:ascii="URW Palladio ITU" w:hAnsi="URW Palladio ITU" w:cs="URW Palladio ITU"/>
        </w:rPr>
      </w:pPr>
      <w:r>
        <w:rPr>
          <w:rFonts w:cs="URW Palladio ITU" w:ascii="URW Palladio ITU" w:hAnsi="URW Palladio ITU"/>
        </w:rPr>
        <w:t xml:space="preserve">Guttindriyo rakkhitamānasāno, </w:t>
      </w:r>
    </w:p>
    <w:p>
      <w:pPr>
        <w:pStyle w:val="PlainText"/>
        <w:rPr>
          <w:rFonts w:ascii="URW Palladio ITU" w:hAnsi="URW Palladio ITU" w:cs="URW Palladio ITU"/>
        </w:rPr>
      </w:pPr>
      <w:r>
        <w:rPr>
          <w:rFonts w:cs="URW Palladio ITU" w:ascii="URW Palladio ITU" w:hAnsi="URW Palladio ITU"/>
        </w:rPr>
        <w:t>Anavassuto apariḍay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ti kathaṃ - khittacakkhu hoti: idhekacco bhikkhu cakkhulolo cakkhuloliyena samannāgato hoti 'adiṭṭhaṃ dakkhitabbaṃ diṭṭhaṃ samatikkamitabba'nti ārāmena ārāmaṃ uyyānena uyyānaṃ gāmena gāmaṃ nigamena nigamaṃ nagarena nagaraṃ raṭṭhena raṭṭhaṃ janapadena janapadaṃ dīghacārikaṃ anavatthitacārikaṃ1 anuyutto hoti rūpadassanāya, evaṃ 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ikkhu antaragharaṃ paviṭṭho vīthiṃ paṭipanno asaṃvuto gacchati: hatthiṃ olokento assaṃ olokento rathaṃ olokento pattiṃ olokento itthiyo olokento purise olokento kumārake olokento kumārikāyo olokento antarāpanaṃ olokento gharamukhāni olokento uddhaṃ olokento2 adho olokento disāvidisaṃ vipekkhamāno3 gacchati, evampi 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ikkhu cakkhunā rūpaṃ disvā nimittaggāhī hoti anubyañjanaggāhī yatvādhikaraṇametaṃ4 cakkhundriyaṃ asaṃvutaṃ viharantaṃ abhijjhā domanassā pāpakā akusalā dhammā anvāssaveyyuṃ tassa saṃvarāya na paṭipajjati, na rakkhati cakkhundriyaṃ, cakkhundriye na saṃvaraṃ5 āpajjati, evampi 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vā paneke bhonto samaṇabrāhmaṇā saddhādeyyāni bhojanāni bhuñjitvā te evarūpaṃ visukadassanaṃ anuyuttā viharanti, seyyathīdaṃ: naccaṃ gītaṃ vāditaṃ pekkhaṃ akkhānaṃ pāṇissaraṃ vetāḷaṃ kumbhathunaṃ sobhanagarakaṃ6 caṇḍālaṃ vaṃsaṃ dhovanaṃ hatthiyuddhaṃ assayuddhaṃ mahisayuddhaṃ usabhayuddhaṃ ajayuddhaṃ meṇḍayuddhaṃ kukkuṭayuddhaṃ vaṭṭakayuddhaṃ daṇḍayuddhaṃ muṭṭhiyuddhaṃ nibbuddhaṃ uyyodhikaṃ balaggaṃ senābyuhaṃ anīkadassanaṃ iti vā, evampi 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vaṭṭhitacanavatthitavārikaṃ - machasaṃ</w:t>
      </w:r>
    </w:p>
    <w:p>
      <w:pPr>
        <w:pStyle w:val="PlainText"/>
        <w:rPr>
          <w:rFonts w:ascii="URW Palladio ITU" w:hAnsi="URW Palladio ITU" w:cs="URW Palladio ITU"/>
        </w:rPr>
      </w:pPr>
      <w:r>
        <w:rPr>
          <w:rFonts w:cs="URW Palladio ITU" w:ascii="URW Palladio ITU" w:hAnsi="URW Palladio ITU"/>
        </w:rPr>
        <w:t>Anavatthacārikaṃ - pa va vi syā</w:t>
      </w:r>
    </w:p>
    <w:p>
      <w:pPr>
        <w:pStyle w:val="PlainText"/>
        <w:rPr>
          <w:rFonts w:ascii="URW Palladio ITU" w:hAnsi="URW Palladio ITU" w:cs="URW Palladio ITU"/>
        </w:rPr>
      </w:pPr>
      <w:r>
        <w:rPr>
          <w:rFonts w:cs="URW Palladio ITU" w:ascii="URW Palladio ITU" w:hAnsi="URW Palladio ITU"/>
        </w:rPr>
        <w:t>2. Umbaṃ diso disaṃ pekkamāno - pa va vi</w:t>
      </w:r>
    </w:p>
    <w:p>
      <w:pPr>
        <w:pStyle w:val="PlainText"/>
        <w:rPr>
          <w:rFonts w:ascii="URW Palladio ITU" w:hAnsi="URW Palladio ITU" w:cs="URW Palladio ITU"/>
        </w:rPr>
      </w:pPr>
      <w:r>
        <w:rPr>
          <w:rFonts w:cs="URW Palladio ITU" w:ascii="URW Palladio ITU" w:hAnsi="URW Palladio ITU"/>
        </w:rPr>
        <w:t xml:space="preserve">3. Pekkhamāno - syā, </w:t>
      </w:r>
    </w:p>
    <w:p>
      <w:pPr>
        <w:pStyle w:val="PlainText"/>
        <w:rPr>
          <w:rFonts w:ascii="URW Palladio ITU" w:hAnsi="URW Palladio ITU" w:cs="URW Palladio ITU"/>
        </w:rPr>
      </w:pPr>
      <w:r>
        <w:rPr>
          <w:rFonts w:cs="URW Palladio ITU" w:ascii="URW Palladio ITU" w:hAnsi="URW Palladio ITU"/>
        </w:rPr>
        <w:t>4. Metaṃ - pa va vi</w:t>
      </w:r>
    </w:p>
    <w:p>
      <w:pPr>
        <w:pStyle w:val="PlainText"/>
        <w:rPr>
          <w:rFonts w:ascii="URW Palladio ITU" w:hAnsi="URW Palladio ITU" w:cs="URW Palladio ITU"/>
        </w:rPr>
      </w:pPr>
      <w:r>
        <w:rPr>
          <w:rFonts w:cs="URW Palladio ITU" w:ascii="URW Palladio ITU" w:hAnsi="URW Palladio ITU"/>
        </w:rPr>
        <w:t>5. Nava saṃvaraṃ - va vi</w:t>
      </w:r>
    </w:p>
    <w:p>
      <w:pPr>
        <w:pStyle w:val="PlainText"/>
        <w:rPr>
          <w:rFonts w:ascii="URW Palladio ITU" w:hAnsi="URW Palladio ITU" w:cs="URW Palladio ITU"/>
        </w:rPr>
      </w:pPr>
      <w:r>
        <w:rPr>
          <w:rFonts w:cs="URW Palladio ITU" w:ascii="URW Palladio ITU" w:hAnsi="URW Palladio ITU"/>
        </w:rPr>
        <w:t>6. Sobhana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okkhittacakkhu hoti, idhekacco bhikkhu1 na cakkhulolo na cakkhuloliyena samannāgato hoti, adiṭṭhaṃ (dakkhitabbaṃ) diṭṭhaṃ samatikkamitabbanti na ārāmena ārāmaṃ, na uyyānena uyyānaṃ, na gāmena gāmaṃ, na nigamena nigamaṃ, na nagarena nagaraṃ, na raṭṭhena raṭṭhaṃ na janapadena janapadaṃ, dīghacārikaṃ (anavatthitacārikaṃ2) ananuyutto hoti rūpadassanāya. Evampi ok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ikkhu antaragharaṃ paviṭṭho vīthiṃ paṭipanno saṃvuto gacchati na hatthiṃ olokento na assaṃ olokento na rathaṃ olokento na pattiṃ olokento na itthiyo olokento na purise olokento na kumārake olokento na kumārikāyo olokento na antarāpanaṃ olokento na gharamukhāni olokento na uddhaṃ olokento na adho olokento na disāvidisaṃ3 vipekkhamāno gacchati evampi ok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ikkhu cakkhunā rūpaṃ disvā na nimittagāhī hoti nānubyañjanaggāhī yatvādhikaraṇametaṃ4 cakkhundriyaṃ asaṃvutaṃ viharantaṃ abhijjhādomanassā pāpakā akusalā dhammā anvāssaveyyuṃ, tassa saṃvarāya paṭipajjati rakkhati cakkhundriyaṃ cakkhundriye saṃvaraṃ āpajjati evampi ok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vā paneke bhonto samaṇabrāhmaṇā saddhādeyyāni bhojanāni bhuñjitvā te evarūpaṃ visukadassanaṃ ananuyuttā viharanti seyyathīdaṃ: naccaṃ gītaṃ vāditaṃ pekkhaṃ akkhānaṃ pāṇissaraṃ vetāḷaṃ kumbhathunaṃ sobhanagarakaṃ caṇḍālaṃ vaṃsaṃ dhovanaṃ hatthiyuddhaṃ assayuddhaṃ mahisayuddhaṃ usabhayuddhaṃ ajayuddhaṃ meṇḍayuddhaṃ kukkuṭayuddhaṃ vaṭṭakayuddhaṃ daṇḍayuddhaṃ muṭṭhiyuddhaṃ nibbuddhaṃ uyyodhikaṃ balaggaṃ senābyuhaṃ anīkadassanaṃ iti vā, evampi okkhittacakkhu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 pādaloloti kathaṃ pādalolo hoti: idhekacco bhikkhu pādalolo pādaloliyena samannāgato hoti ārāmena ārāmaṃ uyyānena uyyānaṃ gāmena gāmaṃ nigamena nigamaṃ nagarena nagaraṃ raṭṭhena raṭṭhaṃ janapadena janapadaṃ dīghacārikaṃ anavatthitacārikaṃ anuyutto viharati evampi pāda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dha bhikkhu - pa va vi</w:t>
      </w:r>
    </w:p>
    <w:p>
      <w:pPr>
        <w:pStyle w:val="PlainText"/>
        <w:rPr>
          <w:rFonts w:ascii="URW Palladio ITU" w:hAnsi="URW Palladio ITU" w:cs="URW Palladio ITU"/>
        </w:rPr>
      </w:pPr>
      <w:r>
        <w:rPr>
          <w:rFonts w:cs="URW Palladio ITU" w:ascii="URW Palladio ITU" w:hAnsi="URW Palladio ITU"/>
        </w:rPr>
        <w:t>2. Anavaṭṭhitacārikaṃ - machasaṃ</w:t>
      </w:r>
    </w:p>
    <w:p>
      <w:pPr>
        <w:pStyle w:val="PlainText"/>
        <w:rPr>
          <w:rFonts w:ascii="URW Palladio ITU" w:hAnsi="URW Palladio ITU" w:cs="URW Palladio ITU"/>
        </w:rPr>
      </w:pPr>
      <w:r>
        <w:rPr>
          <w:rFonts w:cs="URW Palladio ITU" w:ascii="URW Palladio ITU" w:hAnsi="URW Palladio ITU"/>
        </w:rPr>
        <w:t>3. Na diso disaṃ - pa va vi</w:t>
      </w:r>
    </w:p>
    <w:p>
      <w:pPr>
        <w:pStyle w:val="PlainText"/>
        <w:rPr>
          <w:rFonts w:ascii="URW Palladio ITU" w:hAnsi="URW Palladio ITU" w:cs="URW Palladio ITU"/>
        </w:rPr>
      </w:pPr>
      <w:r>
        <w:rPr>
          <w:rFonts w:cs="URW Palladio ITU" w:ascii="URW Palladio ITU" w:hAnsi="URW Palladio ITU"/>
        </w:rPr>
        <w:t>4. Metaṃ - v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bhikkhu antopi saṅghārāme1 pādalolo pādaloliyena samannāgato hoti. Na atthahetu na kāraṇahetu uddhato avupasannacitto pariveṇato pariveṇaṃ gacchati, vihārato vihāraṃ gacchati, aḍḍhayogato aḍḍhayogaṃ gacchati, pāsādato pāsādaṃ gacchati, hammiyato hammiyaṃ gacchati, guhāya2 guhaṃ gacchati, lenato lenaṃ gacchati, kuṭiyā kuṭiṃ gacchati, kūṭāgārato kūṭāgāraṃ gacchati, aṭṭato aṭṭaṃ gacchati, mālato mālaṃ gacchati uddaṇḍo uddaṇḍaṃ gacchati, uddositato uddositaṃ gacchati, upaṭṭhānasālato upaṭṭhānasālaṃ gacchati, maṇḍalamālato maṇḍalamālaṃ3 gacchati, rukkhamūlato rukkhamūlaṃ gacchati. Yattha vā pana bhikkhū nisīdanti tabhiṃ gacchati. Tattha ekassa vā dutiyo hoti, dvinnaṃ vā tatiyo hoti, tiṇṇaṃ vā catuttho hoti. Tattha bahuṃ samphappalāpaṃ palapati4 seyyathīdaṃ: rājakathaṃ corakathaṃ mahāmattakathaṃ senāsanakathaṃ bhayakathaṃ yuddhakathaṃ annakathaṃ pānakathaṃ vatthakathaṃ yānakathaṃ sayanakathaṃ mālākathaṃ gandhakathaṃ ñātikathaṃ gāmakathaṃ nigamakathaṃ nagarakathaṃ janapadakathaṃ itthikathaṃ purisakathaṃ sūrakathaṃ visikhākathaṃ kumbhaṭṭhānakathaṃ pubbapetakathaṃ nānattakathaṃ lokakkhāyikaṃ samuddakkhāyikaṃ iti bhavābhavakathaṃ katheti. Evampi pāda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 pādaloloti: so paccekasambuddho pādaloliyā ārato virato paṭivirato nikkhanto nissaṭo vippamutto visaññutto vimariyādīkatena cetasā paṭisallānārāmo hoti paṭisallānarato ajjhattaṃ cetosamathamanuyutto anirākatajjhāno vipassanāya samannāgato brūhetā suññāgārānaṃ jhāyī jhānarato ekattamanuyutto sadatthagarukoti okkhittacakkhu na ca pādalo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ttindriyo rakkhitamānasānoti: 'guttindriyo'ti so paccekasambuddho cakkhunā rūpaṃ disvā na nimittaggāhī hoti nānubyañjanaggāhī. Yatvādhikaraṇamenaṃ cakkhundriyaṃ asaṃvutaṃ viharantaṃ abhijjhādomanassā pāpakā akusalā dhammā anvāssaveyyuṃ tassa saṃvarāya paṭipajjati, rakkhati cakkhundriyaṃ, cakkhundriye saṃvaraṃ āpajjati. Sotena saddaṃ sutvā na nimittaggāhī hoti, nānubyañjanaggāhī. Yatvādhikaraṇamenaṃ sotindriyaṃ asaṃvutaṃ viharantaṃ abhijjhādomanassā pāpakā akusalā dhammā anvāssaveyyuṃ. Ghānena gandhaṃ ghāyitvā na nimittaggāhī hoti, nānubyañjanaggāhī. Yatvādhikaraṇamenaṃ ghānindriyaṃ asaṃvutaṃ viharantaṃ abhijjhādomanassā pāpakā akusalā dhammā anvāssaveyyuṃ. Jivhāya rasaṃ sāyitvā na nimittaggāhī hoti, nānubyañjanaggāhī. Yatvādhikaraṇamenaṃ jivhindriyaṃ asaṃvutaṃ viharantaṃ abhijjhādomanassā pāpakā akusalā dhammā anvāssaveyyuṃ. Kāyena phoṭṭhabbaṃ phusitvā na nimittaggāhī hoti, nānubyañjanaggāhī. Yatvādhikaraṇamenaṃ kāyindriyaṃ asaṃvutaṃ viharantaṃ abhijjhādomanassā pāpakā akusalā dhammā anvāssaveyyuṃ. Manasā dhammaṃ viññāya na nimittaggāhī hoti, nānubyañjanaggāhī. Yatvādhikaraṇamenaṃ manindriyaṃ asaṃvutaṃ viharantaṃ abhijjhādomanassā pāpakā akusalā dhammā anvāssaveyyuṃ. Tassa saṃvarāya paṭipajjati rakkhati manindriyaṃ manindriye saṃvaraṃ āpajjatīti 'guttindriyo' rakkhitamānasānoti gopitamānasānoti 'guttindriyo rakkhitamānas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tā saṅghārāme - machasaṃ</w:t>
      </w:r>
    </w:p>
    <w:p>
      <w:pPr>
        <w:pStyle w:val="PlainText"/>
        <w:rPr>
          <w:rFonts w:ascii="URW Palladio ITU" w:hAnsi="URW Palladio ITU" w:cs="URW Palladio ITU"/>
        </w:rPr>
      </w:pPr>
      <w:r>
        <w:rPr>
          <w:rFonts w:cs="URW Palladio ITU" w:ascii="URW Palladio ITU" w:hAnsi="URW Palladio ITU"/>
        </w:rPr>
        <w:t>2. Guhato - machasaṃ</w:t>
      </w:r>
    </w:p>
    <w:p>
      <w:pPr>
        <w:pStyle w:val="PlainText"/>
        <w:rPr>
          <w:rFonts w:ascii="URW Palladio ITU" w:hAnsi="URW Palladio ITU" w:cs="URW Palladio ITU"/>
        </w:rPr>
      </w:pPr>
      <w:r>
        <w:rPr>
          <w:rFonts w:cs="URW Palladio ITU" w:ascii="URW Palladio ITU" w:hAnsi="URW Palladio ITU"/>
        </w:rPr>
        <w:t xml:space="preserve">3. Maṇḍapato maṇḍapaṃ - machasaṃ. </w:t>
      </w:r>
    </w:p>
    <w:p>
      <w:pPr>
        <w:pStyle w:val="PlainText"/>
        <w:rPr>
          <w:rFonts w:ascii="URW Palladio ITU" w:hAnsi="URW Palladio ITU" w:cs="URW Palladio ITU"/>
        </w:rPr>
      </w:pPr>
      <w:r>
        <w:rPr>
          <w:rFonts w:cs="URW Palladio ITU" w:ascii="URW Palladio ITU" w:hAnsi="URW Palladio ITU"/>
        </w:rPr>
        <w:t>4. Bahuṃ samphappalapati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ssuto apariḍayhamānoti: vuttaṃ hetaṃ āyasmatā mahāmoggallānena ''avassutaparisāyaṃ ca vo āvuso desessāmiṃ1 anavassutapariyāyaṃ ca, taṃ suṇātha sādhukaṃ manasikarotha bhāsissāmīti: evamāvusoti kho te bhikkhu āyasmato mahāmoggallānassa paccassosuṃ. Āyasmā mahāmoggallāno etadavoca: 'kathaṃ vāvuso avassuto hoti: idhāvuso bhikkhu cakkhunā rūpaṃ disvā piyarūpe rūpe adhimuccati, appiyarūpe rūpe byāpajjati anupaṭṭhitakāyasati ca viharati parittacetaso, taṃ ca cetovimuttiṃ paññāvimuttiṃ yathābhūtaṃ nappajānāti yatthassa te uppannā pāpakā akusalā dhammā aparisesā nirujjhanti. Sotena saddaṃ sutvā piyarūpe dhamme adhimuccati, appiyarūpe dhamme byāpajjati, anupaṭṭhitakāyasati ca viharati parittacetaso. Ghānena gandhaṃ ghāyitvā piyarūpe dhamme adhimuccati, appiyarūpe dhamme byāpajjati, anupaṭṭhitakāyasati ca viharati parittacetaso. Jivhāya rasaṃ sāyitvā piyarūpe dhamme adhimuccati, appiyarūpe dhamme byāpajjati, anupaṭṭhitakāyasati ca viharati parittacetaso. Kāyena phoṭṭhabbaṃ phusitvā piyarūpe dhamme adhimuccati, appiyarūpe dhamme byāpajjati, anupaṭṭhitakāyasati ca viharati parittacetaso. Manasā dhammaṃ viññāya piyarūpe dhamme adhimuccati, appiyarūpe dhamme byāpajjati, anupaṭṭhitakāyasati ca viharati parittacetaso. Taṃ ca cetovimuttiṃ paññāvimuttiṃ yathābhūtaṃ nappajānāti, yatthassa te2 uppannā pāpakā akusalā dhammā aparisesā nirujjhanti. Ayaṃ vuccatāvuso bhikkhu avassuto cakkhuviññeyyesu rūpesu. Ayaṃ vuccatāvuso bhikkhu avassuto sotaviññeyyesu saddesu. Ayaṃ vuccatāvuso bhikkhu avassuto ghānaviññeyyesu gandhesu. Ayaṃ vuccatāvuso bhikkhu avassuto jivhāviññeyyesu rasesu. Ayaṃ vuccatāvuso bhikkhu avassuto kāyaviññeyyesu phoṭṭhabbesu. Ayaṃ vuccatāvuso bhikkhu avassuto manoviññeyyesu dhammesu. Evaṃ vihāriṃ cāvuso bhikkhuṃ cakkhuto cepi naṃ māro upasaṅkamati labhetheva3' māro otāraṃ labhetha māro ārammaṇaṃ. Sotato cepi naṃ māro upasaṅkamati labhetheva' māro otāraṃ labhetha māro ārammaṇaṃ. Ghānato cepi naṃ māro upasaṅkamati labhetheva' māro otāraṃ labhetha māro ārammaṇaṃ. Jivhāto cepi naṃ māro upasaṅkamati labhetheva' māro otāraṃ labhetha māro ārammaṇaṃ. Kāyato cepi naṃ māro upasaṅkamati labhetheva' māro otāraṃ labhetha māro ārammaṇaṃ. Manato cepi naṃ māro upasaṅkamati labhetheva' māro otāraṃ labhetha4' māro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athāpi āvuso naḷāgāraṃ vā tiṇāgārāṃ vā sukkhaṃkolāpaṃ tero vassikaṃ5' puratthimāya cepi naṃ disāya puriso ādittāya tiṇukkāya upasaṃkameyya labhetheva aggi otāraṃ labhetha aggi ārammaṇaṃ pacchimāya cepi naṃ disāya puriso ādittāya tiṇukkāya upasaṃkameyya labhetheva aggi otāraṃ, labhetha aggi ārammaṇaṃ.Uttarāya cepi naṃ disāya puriso ādittāya tiṇukkāya upasaṃkameyya labhetheva aggi otāraṃ, labhetha aggi ārammaṇaṃ. Dakkhiṇāya cepi naṃ disāya puriso ādittāya tiṇukkāya upasaṃkameyya labhetheva aggi otāraṃ, labhetha aggi ārammaṇaṃ. Heṭṭhimāya cepi naṃ6 disāya puriso ādittāya tiṇukkāya upasaṃkameyya labhetheva aggi otāraṃ, labhetha aggi ārammaṇaṃ. Uparimāya cepi7 naṃ disāya puriso ādittāya tiṇukkāya upasaṃkameyya labhetheva aggi otāraṃ, labhetha aggi ārammaṇaṃ. Yato kutoci cepi naṃ disāya puriso ādittāya tiṇukkāya upasaṃkameyya labhetheva aggi otāraṃ, labhetha aggi ārammaṇaṃ. Evameva kho āvuso evaṃ vihāriṃ bhikkhuṃ cakkhuto cepi naṃ māro upasaṅkamati, labhetheva' māro otāraṃ labhetha māro ārammaṇaṃ. Sotato cepi naṃ māro upasaṅkamati labhetheva' māro otāraṃ labhetha māro ārammaṇaṃ. Ghānato cepi naṃ māro upasaṅkamati labhetheva' māro otāraṃ labhetha māro ārammaṇaṃ. Jivhāto cepi naṃ māro upasaṅkamati labhetheva' māro otāraṃ labhetha māro ārammaṇaṃ. Kāyato cepi naṃ māro upasaṅkamati labhetheva' māro otāraṃ labhetha māro ārammaṇaṃ. Manato cepi naṃ māro upasaṅkamati labhetheva' māro otāraṃ, labhetha māro āram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issāmi - va, vi</w:t>
      </w:r>
    </w:p>
    <w:p>
      <w:pPr>
        <w:pStyle w:val="PlainText"/>
        <w:rPr>
          <w:rFonts w:ascii="URW Palladio ITU" w:hAnsi="URW Palladio ITU" w:cs="URW Palladio ITU"/>
        </w:rPr>
      </w:pPr>
      <w:r>
        <w:rPr>
          <w:rFonts w:cs="URW Palladio ITU" w:ascii="URW Palladio ITU" w:hAnsi="URW Palladio ITU"/>
        </w:rPr>
        <w:t>2. Yattha te uppannā - pa vi</w:t>
      </w:r>
    </w:p>
    <w:p>
      <w:pPr>
        <w:pStyle w:val="PlainText"/>
        <w:rPr>
          <w:rFonts w:ascii="URW Palladio ITU" w:hAnsi="URW Palladio ITU" w:cs="URW Palladio ITU"/>
        </w:rPr>
      </w:pPr>
      <w:r>
        <w:rPr>
          <w:rFonts w:cs="URW Palladio ITU" w:ascii="URW Palladio ITU" w:hAnsi="URW Palladio ITU"/>
        </w:rPr>
        <w:t xml:space="preserve">3. Labhateva - va, vi, syā, </w:t>
      </w:r>
    </w:p>
    <w:p>
      <w:pPr>
        <w:pStyle w:val="PlainText"/>
        <w:rPr>
          <w:rFonts w:ascii="URW Palladio ITU" w:hAnsi="URW Palladio ITU" w:cs="URW Palladio ITU"/>
        </w:rPr>
      </w:pPr>
      <w:r>
        <w:rPr>
          <w:rFonts w:cs="URW Palladio ITU" w:ascii="URW Palladio ITU" w:hAnsi="URW Palladio ITU"/>
        </w:rPr>
        <w:t xml:space="preserve">4. Labhati māro - syā, </w:t>
      </w:r>
    </w:p>
    <w:p>
      <w:pPr>
        <w:pStyle w:val="PlainText"/>
        <w:rPr>
          <w:rFonts w:ascii="URW Palladio ITU" w:hAnsi="URW Palladio ITU" w:cs="URW Palladio ITU"/>
        </w:rPr>
      </w:pPr>
      <w:r>
        <w:rPr>
          <w:rFonts w:cs="URW Palladio ITU" w:ascii="URW Palladio ITU" w:hAnsi="URW Palladio ITU"/>
        </w:rPr>
        <w:t>5. Thero vassikaṃ - va-vi</w:t>
      </w:r>
    </w:p>
    <w:p>
      <w:pPr>
        <w:pStyle w:val="PlainText"/>
        <w:rPr>
          <w:rFonts w:ascii="URW Palladio ITU" w:hAnsi="URW Palladio ITU" w:cs="URW Palladio ITU"/>
        </w:rPr>
      </w:pPr>
      <w:r>
        <w:rPr>
          <w:rFonts w:cs="URW Palladio ITU" w:ascii="URW Palladio ITU" w:hAnsi="URW Palladio ITU"/>
        </w:rPr>
        <w:t>6. Heṭṭhimato cepi naṃ - machasaṃ</w:t>
      </w:r>
    </w:p>
    <w:p>
      <w:pPr>
        <w:pStyle w:val="PlainText"/>
        <w:rPr>
          <w:rFonts w:ascii="URW Palladio ITU" w:hAnsi="URW Palladio ITU" w:cs="URW Palladio ITU"/>
        </w:rPr>
      </w:pPr>
      <w:r>
        <w:rPr>
          <w:rFonts w:cs="URW Palladio ITU" w:ascii="URW Palladio ITU" w:hAnsi="URW Palladio ITU"/>
        </w:rPr>
        <w:t>7. Uparimato cepi 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t>Evaṃ vihāriṃ cāvuso bhikkhu rūpā abhibhaṃsu. 1 Na bhikkhu rūpe abhibhosi2 saddā bhikkhuṃ abhibhaṃsu na bhikkhu sadde abhibhosi, gandhā bhikkhuṃ abhibhaṃsu na bhikkhu gandhe abhibhosi, rasā bhikkhuṃ abhibhaṃsu na bhikkhu rase abhibhosi, phoṭṭhabbā bhikkhuṃ abhibhaṃsu, na bhikkhu phoṭṭhabbe abhibhosi. Ayaṃ vuccatāvuso bhikkhu rūpābhibhūto3' saddābhibhūto gandhābhibhūto rasābhibhūto phoṭṭhabbābhibhūto dhammābhibhūto abhibhaṃsu naṃ pāpakā akusalā dhammā saṃkilesā ponobhavikā sadarā dukkhavipākā āyatiṃ jātijarāmaraṇīyā, evaṃ kho āvuso avassu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cāvuso anavassūto hoti: idhāvuso bhikkhu cakkhunā rūpaṃ disvā piyarūpe rūpe nādhimuccati, appiyarūpe rūpe na byāpajjati, upaṭṭhitakāyasati ca viharati appamāṇacetaso, taṃ ca cetovimuttiṃ paññāvimuttiṃ yathābhūtaṃ (pajānāti) yatthassa te uppannā pāpakā akusalā dhammā aparisesā nirujjhanti. Sotena saddaṃ sutvā piyarūpe rūpe nādhimuccati, appiyarūpe rūpe na byāpajjati, upaṭṭhitakāyasati ca viharati appamāṇacetaso, taṃ ca cetovimuttiṃ paññāvimuttiṃ yathābhūtaṃ pajānāti yatthassa te uppannā pāpakā akusalā dhammā aparisesā nirujjhanti. Ghānena gandhaṃ ghāyitvā piyarūpe rūpe nādhimuccati, appiyarūpe rūpe na byāpajjati, upaṭṭhitakāyasati ca viharati appamāṇacetaso, taṃ ca cetovimuttiṃ paññāvimuttiṃ yathābhūtaṃ pajānāti yatthassa te uppannā pāpakā akusalā dhammā aparisesā nirujjhanti. Jivhāya rasaṃ sāyitvā piyarūpe rūpe nādhimuccati, appiyarūpe rūpe na byāpajjati, upaṭṭhitakāyasati ca viharati appamāṇacetaso, taṃ ca cetovimuttiṃ paññāvimuttiṃ yathābhūtaṃ pajānāti yatthassa te uppannā pāpakā akusalā dhammā aparisesā nirujjhanti. Kāyena phoṭṭhabbaṃ phusitvā piyarūpe rūpe nādhimuccati, appiyarūpe rūpe na byāpajjati, upaṭṭhitakāyasati ca viharati appamāṇacetaso, taṃ ca cetovimuttiṃ paññāvimuttiṃ yathābhūtaṃ pajānāti yatthassa te uppannā pāpakā akusalā dhammā aparisesā nirujjhanti. Manasā dhammaṃ viññāya piyarūpe rūpe nādhimuccati, appiyarūpe rūpe na byāpajjati, upaṭṭhitakāyasati ca viharati appamāṇacetaso, taṃ ca cetovimuttiṃ paññāvimuttiṃ yathābhūtaṃ pajānāti yatthassa te uppannā4 pāpakā akusalā dhammā aparisesā nirujjhanti. Ayaṃ vuccatāvuso bhikkhu anavassūto cakkhuviññeyyesu rūpesu, anavassūto sotaviññeyyesu saddesu, anavassūto ghānaviññeyyesu gandhesu, anavassūto jivhāviññeyyesu rasesu, anavassūto kāyaviññeyyesu phoṭṭhabbesu, anavassūto manoviññeyyesu dhammesu. Evaṃ vihāriṃ cāvuso bhikkhuṃ cakkhuto cepi naṃ māro upasaṅkamati neva labhetha5 māro otāraṃ na labhetha6 māro ārammaṇaṃ, sotato cepi naṃ māro upasaṅkamati neva labhetha māro otāraṃ na labhetha māro ārammaṇaṃ, ghānato cepi naṃ māro upasaṅkamati neva labhetha māro otāraṃ na labhetha māro ārammaṇaṃ, jivhāto cepi naṃ māro upasaṅkamati neva labhetha māro otāraṃ na labhetha māro ārammaṇaṃ, kāyato cepi naṃ māro upasaṅkamati neva labhetha māro otāraṃ na labhetha māro ārammaṇaṃ, manato cepi naṃ māro upasaṅkamati neva labhetha māro otāraṃ, na labhetha māro āram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ūpā adhihaṃs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ūpe adhihosi - va-vi</w:t>
      </w:r>
    </w:p>
    <w:p>
      <w:pPr>
        <w:pStyle w:val="PlainText"/>
        <w:rPr>
          <w:rFonts w:ascii="URW Palladio ITU" w:hAnsi="URW Palladio ITU" w:cs="URW Palladio ITU"/>
        </w:rPr>
      </w:pPr>
      <w:r>
        <w:rPr>
          <w:rFonts w:cs="URW Palladio ITU" w:ascii="URW Palladio ITU" w:hAnsi="URW Palladio ITU"/>
        </w:rPr>
        <w:t xml:space="preserve">3. Rūpādhibhūto saddādhibhūto - machasaṃ, pa. </w:t>
      </w:r>
    </w:p>
    <w:p>
      <w:pPr>
        <w:pStyle w:val="PlainText"/>
        <w:rPr>
          <w:rFonts w:ascii="URW Palladio ITU" w:hAnsi="URW Palladio ITU" w:cs="URW Palladio ITU"/>
        </w:rPr>
      </w:pPr>
      <w:r>
        <w:rPr>
          <w:rFonts w:cs="URW Palladio ITU" w:ascii="URW Palladio ITU" w:hAnsi="URW Palladio ITU"/>
        </w:rPr>
        <w:t>4. Yatthāsyāte uppannā - machasaṃ - va, vi, ka</w:t>
      </w:r>
    </w:p>
    <w:p>
      <w:pPr>
        <w:pStyle w:val="PlainText"/>
        <w:rPr>
          <w:rFonts w:ascii="URW Palladio ITU" w:hAnsi="URW Palladio ITU" w:cs="URW Palladio ITU"/>
        </w:rPr>
      </w:pPr>
      <w:r>
        <w:rPr>
          <w:rFonts w:cs="URW Palladio ITU" w:ascii="URW Palladio ITU" w:hAnsi="URW Palladio ITU"/>
        </w:rPr>
        <w:t xml:space="preserve">Yattha te uppannā - pana. </w:t>
      </w:r>
    </w:p>
    <w:p>
      <w:pPr>
        <w:pStyle w:val="PlainText"/>
        <w:rPr>
          <w:rFonts w:ascii="URW Palladio ITU" w:hAnsi="URW Palladio ITU" w:cs="URW Palladio ITU"/>
        </w:rPr>
      </w:pPr>
      <w:r>
        <w:rPr>
          <w:rFonts w:cs="URW Palladio ITU" w:ascii="URW Palladio ITU" w:hAnsi="URW Palladio ITU"/>
        </w:rPr>
        <w:t>5. Neva labhati - machasaṃ, -va-vi-ka</w:t>
      </w:r>
    </w:p>
    <w:p>
      <w:pPr>
        <w:pStyle w:val="PlainText"/>
        <w:rPr>
          <w:rFonts w:ascii="URW Palladio ITU" w:hAnsi="URW Palladio ITU" w:cs="URW Palladio ITU"/>
        </w:rPr>
      </w:pPr>
      <w:r>
        <w:rPr>
          <w:rFonts w:cs="URW Palladio ITU" w:ascii="URW Palladio ITU" w:hAnsi="URW Palladio ITU"/>
        </w:rPr>
        <w:t>6. Na labh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vuso kūṭāgāraṃ vā kūṭāgārasālā vā bahalamattikā addāvalepanā, puratthimāya cepi naṃ disāya puriso ādittāya tiṇukkāya upasaṅkameyya neva labhetha aggi otāraṃ na labhetha aggi ārammaṇaṃ, pacchimāya cepi naṃ disāya puriso ādittāya tiṇukkāya upasaṅkameyya neva labhetha aggi otāraṃ na labhetha aggi ārammaṇaṃ, uttarāya cepi naṃ disāya puriso ādittāya tiṇukkāya upasaṅkameyya neva labhetha aggi otāraṃ na labhetha aggi ārammaṇaṃ, dakkhiṇāya cepi naṃ disāya puriso ādittāya tiṇukkāya upasaṅkameyya neva labhetha aggi otāraṃ na labhetha aggi ārammaṇaṃ, heṭṭhimāya cepi naṃ disāya puriso ādittāya tiṇukkāya upasaṅkameyya neva labhetha aggi otāraṃ na labhetha aggi ārammaṇaṃ, uparimāya cepi naṃ disāya puriso ādittāya tiṇukkāya upasaṅkameyya neva labhetha aggi otāraṃ na labhetha aggi ārammaṇaṃ, yato kutoci cepi naṃ puriso disāya ādittāya tiṇukkāya upasaṅkameyya neva labhetha aggi otāraṃ na labhetha aggi ārammaṇaṃ. Evameva kho āvuso evaṃ vihāriṃ bhikkhuṃ cakkhuto cepi naṃ māro upasaṃkamati. Neva labhetha māro otāraṃ na labhetha māro ārammaṇaṃ. Sotato cepi naṃ māro upasaṃkamati neva labhetha māro otāraṃ na labhetha māro ārammaṇaṃ. Ghānato cepi naṃ māro upasaṃkamati neva labhetha māro otāraṃ na labhetha māro ārammaṇaṃ ghānato cepi naṃ māro upasaṃkamati neva labhetha māro otāraṃ na labhetha māro ārammaṇaṃ. Jivhāto cepi naṃ māro upasaṃkamati neva labhetha māro otāraṃ na labhetha māro ārammaṇaṃ. Kāyato cepi naṃ māro upasaṃkamati neva labhetha māro otāraṃ na labhetha māro ārammaṇaṃ. Manato cepi naṃ māro upasaṃkamati neva labhetha māro otāraṃ na labhetha māro ārammaṇaṃ. Evaṃvihārī cāvuso bhikkhu rūpe abhibhosi1 na rūpā bhikkhuṃ abhibhaṃsu, 2 sadde bhikkhu abhibhosi na saddā bhikkhuṃ abhibhaṃsu, gandhe bhikkhu abhibhosi, na gandhā bhikkhuṃ abhibhaṃsu, rase bhikkhu abhibhosi, na rasā bhikkhuṃ abhibhaṃsu, phoṭṭhabbe bhikkhu abhibhosi, na phoṭṭhabbā bhikkhuṃ abhibhaṃsu. Dhamme bhikkhu abhibhosi, na dhammā bhikkhuṃ abhibhaṃsu, ayaṃ vuccatāvuso bhikkhu rūpābhibhū3 saddābhibhū gandhābhibhū rasābhibhū phoṭṭhabbābhibhū dhammābhibhū abhibhū anabhibhūto4 kehici kilesehi abhibhosi te pāpake akusale dhamme saṃkilesike ponobhavike sadare dukkhavipāke āyatiṃ jātijarāmaraṇīye. Evaṃ kho āvuso anavassūt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vassuto apariḍayhamānoti: rāgajena pariḷāhena apariḍayhamāno dosajena pariḷāhena apariḍayhamāno mohajena pariḷāhena apariḍayhamānoti 'anavassūto apariḍayhamāno eke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w:t>
      </w:r>
    </w:p>
    <w:p>
      <w:pPr>
        <w:pStyle w:val="PlainText"/>
        <w:rPr>
          <w:rFonts w:ascii="URW Palladio ITU" w:hAnsi="URW Palladio ITU" w:cs="URW Palladio ITU"/>
        </w:rPr>
      </w:pPr>
      <w:r>
        <w:rPr>
          <w:rFonts w:cs="URW Palladio ITU" w:ascii="URW Palladio ITU" w:hAnsi="URW Palladio ITU"/>
        </w:rPr>
        <w:t xml:space="preserve">Guttindriyo rakkhitamānasāno, </w:t>
      </w:r>
    </w:p>
    <w:p>
      <w:pPr>
        <w:pStyle w:val="PlainText"/>
        <w:rPr>
          <w:rFonts w:ascii="URW Palladio ITU" w:hAnsi="URW Palladio ITU" w:cs="URW Palladio ITU"/>
        </w:rPr>
      </w:pPr>
      <w:r>
        <w:rPr>
          <w:rFonts w:cs="URW Palladio ITU" w:ascii="URW Palladio ITU" w:hAnsi="URW Palladio ITU"/>
        </w:rPr>
        <w:t>Anavassūto apariḍayhamāno5</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hosi - machasaṃ. </w:t>
      </w:r>
    </w:p>
    <w:p>
      <w:pPr>
        <w:pStyle w:val="PlainText"/>
        <w:rPr>
          <w:rFonts w:ascii="URW Palladio ITU" w:hAnsi="URW Palladio ITU" w:cs="URW Palladio ITU"/>
        </w:rPr>
      </w:pPr>
      <w:r>
        <w:rPr>
          <w:rFonts w:cs="URW Palladio ITU" w:ascii="URW Palladio ITU" w:hAnsi="URW Palladio ITU"/>
        </w:rPr>
        <w:t xml:space="preserve">2. Adhibhaṃsu - machasaṃ. </w:t>
      </w:r>
    </w:p>
    <w:p>
      <w:pPr>
        <w:pStyle w:val="PlainText"/>
        <w:rPr>
          <w:rFonts w:ascii="URW Palladio ITU" w:hAnsi="URW Palladio ITU" w:cs="URW Palladio ITU"/>
        </w:rPr>
      </w:pPr>
      <w:r>
        <w:rPr>
          <w:rFonts w:cs="URW Palladio ITU" w:ascii="URW Palladio ITU" w:hAnsi="URW Palladio ITU"/>
        </w:rPr>
        <w:t>3. Rūpādhibhū saddadhibhū gandhādhibhū rasādhibhū - machasaṃ</w:t>
      </w:r>
    </w:p>
    <w:p>
      <w:pPr>
        <w:pStyle w:val="PlainText"/>
        <w:rPr>
          <w:rFonts w:ascii="URW Palladio ITU" w:hAnsi="URW Palladio ITU" w:cs="URW Palladio ITU"/>
        </w:rPr>
      </w:pPr>
      <w:r>
        <w:rPr>
          <w:rFonts w:cs="URW Palladio ITU" w:ascii="URW Palladio ITU" w:hAnsi="URW Palladio ITU"/>
        </w:rPr>
        <w:t>4. Adhibhū anadhibhūto - machasaṃ</w:t>
      </w:r>
    </w:p>
    <w:p>
      <w:pPr>
        <w:pStyle w:val="PlainText"/>
        <w:rPr>
          <w:rFonts w:ascii="URW Palladio ITU" w:hAnsi="URW Palladio ITU" w:cs="URW Palladio ITU"/>
        </w:rPr>
      </w:pPr>
      <w:r>
        <w:rPr>
          <w:rFonts w:cs="URW Palladio ITU" w:ascii="URW Palladio ITU" w:hAnsi="URW Palladio ITU"/>
        </w:rPr>
        <w:t>5. Aparidayhamāno - va, vi</w:t>
      </w:r>
    </w:p>
    <w:p>
      <w:pPr>
        <w:pStyle w:val="PlainText"/>
        <w:rPr>
          <w:rFonts w:ascii="URW Palladio ITU" w:hAnsi="URW Palladio ITU" w:cs="URW Palladio ITU"/>
        </w:rPr>
      </w:pPr>
      <w:r>
        <w:rPr>
          <w:rFonts w:cs="URW Palladio ITU" w:ascii="URW Palladio ITU" w:hAnsi="URW Palladio ITU"/>
        </w:rPr>
        <w:t xml:space="preserve">Allāva lepanā - syā. </w:t>
      </w:r>
    </w:p>
    <w:p>
      <w:pPr>
        <w:pStyle w:val="PlainText"/>
        <w:rPr>
          <w:rFonts w:ascii="URW Palladio ITU" w:hAnsi="URW Palladio ITU" w:cs="URW Palladio ITU"/>
        </w:rPr>
      </w:pPr>
      <w:r>
        <w:rPr>
          <w:rFonts w:cs="URW Palladio ITU" w:ascii="URW Palladio ITU" w:hAnsi="URW Palladio ITU"/>
        </w:rPr>
        <w:t>[A.] Saḷāyatanasaṃyutta - āsivis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ārayitvā gihibyañjanāni</w:t>
      </w:r>
    </w:p>
    <w:p>
      <w:pPr>
        <w:pStyle w:val="PlainText"/>
        <w:rPr>
          <w:rFonts w:ascii="URW Palladio ITU" w:hAnsi="URW Palladio ITU" w:cs="URW Palladio ITU"/>
        </w:rPr>
      </w:pPr>
      <w:r>
        <w:rPr>
          <w:rFonts w:cs="URW Palladio ITU" w:ascii="URW Palladio ITU" w:hAnsi="URW Palladio ITU"/>
        </w:rPr>
        <w:t xml:space="preserve">Saṃchannapatto1' yathā pāricchattako, </w:t>
      </w:r>
    </w:p>
    <w:p>
      <w:pPr>
        <w:pStyle w:val="PlainText"/>
        <w:rPr>
          <w:rFonts w:ascii="URW Palladio ITU" w:hAnsi="URW Palladio ITU" w:cs="URW Palladio ITU"/>
        </w:rPr>
      </w:pPr>
      <w:r>
        <w:rPr>
          <w:rFonts w:cs="URW Palladio ITU" w:ascii="URW Palladio ITU" w:hAnsi="URW Palladio ITU"/>
        </w:rPr>
        <w:t>Kāsāyavattho abhinikkham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hārayitvā gihibyañjanānīti 'gihibyañjanā' vuccanti kesā ca massu ca mālā ca gandhaṃ ca vilepanaṃ ca ābharaṇaṃ ca piḷandhanaṃ ca vatthaṃ ca pārupanaṃ ca veṭhanaṃ na uccādanaṃ parimaddanaṃ nahāpanaṃ sambāhanaṃ ādāsaṃ añjanaṃ mālāgandhavilepanaṃ mukhacuṇṇakaṃ mukhalepanaṃ hatthabandhaṃ sikhābandhaṃ daṇḍaṃ nālikaṃ khaggaṃ chattaṃ chatrūpāhanaṃ uṇhīsaṃ maṇiṃ vālavījaniṃ odātāni vatthāni dīghadasāni, iti vā. Ohārayitvā gihibyañjanānīti: gihibyañjanāni oropayitvā samoropayitvā nikkhipitvā paṭippassambhitvāti 'ohārayitvā gihibyañ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channapatto yathā pāricchattakoti yathā so pārichattako koviḷāro bahalapattapalāso sandacchāyo. 3' Evameva so paccekasambuddho paripuṇṇapattacīvaradharoti 'sañchannapatto'1 yathā pāricchat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āyavattho abhinikkhamitvāti: so paccekasambuddho sabbaṃ gharāvāsapaḷibodhaṃ chinditvā puttadārapaḷibodhaṃ chinditvā ñātipaḷibodhaṃ chinditvā mittāmaccapaḷibodhaṃ chinditvā sannidhipaḷibodhaṃ chinditvā kesamassuṃ ohāretvā4' kāsāyāni vatthāni acchādetvā agārasmā anagāriyaṃ pabbajitvā akiñcanabhāvaṃ upagantvā eko carati viharati irīyati vatteti pāleti yapeti yāpetīti 'kāsāyavattho abhinikkhamitvā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hārayitvā gihibyañjanāni</w:t>
      </w:r>
    </w:p>
    <w:p>
      <w:pPr>
        <w:pStyle w:val="PlainText"/>
        <w:rPr>
          <w:rFonts w:ascii="URW Palladio ITU" w:hAnsi="URW Palladio ITU" w:cs="URW Palladio ITU"/>
        </w:rPr>
      </w:pPr>
      <w:r>
        <w:rPr>
          <w:rFonts w:cs="URW Palladio ITU" w:ascii="URW Palladio ITU" w:hAnsi="URW Palladio ITU"/>
        </w:rPr>
        <w:t xml:space="preserve">Sañchannapatto yathāpāricchattako, </w:t>
      </w:r>
    </w:p>
    <w:p>
      <w:pPr>
        <w:pStyle w:val="PlainText"/>
        <w:rPr>
          <w:rFonts w:ascii="URW Palladio ITU" w:hAnsi="URW Palladio ITU" w:cs="URW Palladio ITU"/>
        </w:rPr>
      </w:pPr>
      <w:r>
        <w:rPr>
          <w:rFonts w:cs="URW Palladio ITU" w:ascii="URW Palladio ITU" w:hAnsi="URW Palladio ITU"/>
        </w:rPr>
        <w:t>Kāsāyavattho abhinikkhamit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sinnapatto - pa</w:t>
      </w:r>
    </w:p>
    <w:p>
      <w:pPr>
        <w:pStyle w:val="PlainText"/>
        <w:rPr>
          <w:rFonts w:ascii="URW Palladio ITU" w:hAnsi="URW Palladio ITU" w:cs="URW Palladio ITU"/>
        </w:rPr>
      </w:pPr>
      <w:r>
        <w:rPr>
          <w:rFonts w:cs="URW Palladio ITU" w:ascii="URW Palladio ITU" w:hAnsi="URW Palladio ITU"/>
        </w:rPr>
        <w:t>Pacchinnapatto - va, vi</w:t>
      </w:r>
    </w:p>
    <w:p>
      <w:pPr>
        <w:pStyle w:val="PlainText"/>
        <w:rPr>
          <w:rFonts w:ascii="URW Palladio ITU" w:hAnsi="URW Palladio ITU" w:cs="URW Palladio ITU"/>
        </w:rPr>
      </w:pPr>
      <w:r>
        <w:rPr>
          <w:rFonts w:cs="URW Palladio ITU" w:ascii="URW Palladio ITU" w:hAnsi="URW Palladio ITU"/>
        </w:rPr>
        <w:t>2. Kesamassu va - va, ci</w:t>
      </w:r>
    </w:p>
    <w:p>
      <w:pPr>
        <w:pStyle w:val="PlainText"/>
        <w:rPr>
          <w:rFonts w:ascii="URW Palladio ITU" w:hAnsi="URW Palladio ITU" w:cs="URW Palladio ITU"/>
        </w:rPr>
      </w:pPr>
      <w:r>
        <w:rPr>
          <w:rFonts w:cs="URW Palladio ITU" w:ascii="URW Palladio ITU" w:hAnsi="URW Palladio ITU"/>
        </w:rPr>
        <w:t>3. Sattacchāyo - va, vi</w:t>
      </w:r>
    </w:p>
    <w:p>
      <w:pPr>
        <w:pStyle w:val="PlainText"/>
        <w:rPr>
          <w:rFonts w:ascii="URW Palladio ITU" w:hAnsi="URW Palladio ITU" w:cs="URW Palladio ITU"/>
        </w:rPr>
      </w:pPr>
      <w:r>
        <w:rPr>
          <w:rFonts w:cs="URW Palladio ITU" w:ascii="URW Palladio ITU" w:hAnsi="URW Palladio ITU"/>
        </w:rPr>
        <w:t>Saṇḍacchāyo - syā</w:t>
      </w:r>
    </w:p>
    <w:p>
      <w:pPr>
        <w:pStyle w:val="PlainText"/>
        <w:rPr>
          <w:rFonts w:ascii="URW Palladio ITU" w:hAnsi="URW Palladio ITU" w:cs="URW Palladio ITU"/>
        </w:rPr>
      </w:pPr>
      <w:r>
        <w:rPr>
          <w:rFonts w:cs="URW Palladio ITU" w:ascii="URW Palladio ITU" w:hAnsi="URW Palladio ITU"/>
        </w:rPr>
        <w:t xml:space="preserve">4. Ohārayitvā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esu gedhaṃ akaraṃ alolo</w:t>
      </w:r>
    </w:p>
    <w:p>
      <w:pPr>
        <w:pStyle w:val="PlainText"/>
        <w:rPr>
          <w:rFonts w:ascii="URW Palladio ITU" w:hAnsi="URW Palladio ITU" w:cs="URW Palladio ITU"/>
        </w:rPr>
      </w:pPr>
      <w:r>
        <w:rPr>
          <w:rFonts w:cs="URW Palladio ITU" w:ascii="URW Palladio ITU" w:hAnsi="URW Palladio ITU"/>
        </w:rPr>
        <w:t xml:space="preserve">Anaññaposī sapadānacārī, </w:t>
      </w:r>
    </w:p>
    <w:p>
      <w:pPr>
        <w:pStyle w:val="PlainText"/>
        <w:rPr>
          <w:rFonts w:ascii="URW Palladio ITU" w:hAnsi="URW Palladio ITU" w:cs="URW Palladio ITU"/>
        </w:rPr>
      </w:pPr>
      <w:r>
        <w:rPr>
          <w:rFonts w:cs="URW Palladio ITU" w:ascii="URW Palladio ITU" w:hAnsi="URW Palladio ITU"/>
        </w:rPr>
        <w:t>Kule kule appaṭibaddhacitt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esu gedhaṃ akaraṃ aloloti 'raso'ti: mūlaraso khandharaso tacaraso pattaraso puppharaso phalaraso, ambilaṃ madhuraṃ tittakaṃ kaṭukaṃ loṇikaṃ1' khārīkaṃ lapilaṃ2' kasāvo sāduṃ asāduṃ3 sītaṃ uṇhaṃ. Santake samaṇabrāhmaṇā rasagiddhā, te jivhaggena rasaggāni pariyesantā ābhiṇḍanti, te ambilaṃ labhitvā anambilaṃ pariyesanti, anambilaṃ labhitvā ambilaṃ pariyesanti, madhuraṃ labhitvā amadhuraṃ pariyesanti, amadhuraṃ labhitvā madhuraṃ pariyesanti, tittakaṃ labhitvā atittakaṃ pariyesanti, atittakaṃ labhitvā tittakaṃ pariyesanti, kaṭukaṃ labhitvā akaṭukaṃ pariyesanti akaṭukaṃ labhitvā kaṭukaṃ pariyesanti, loṇikaṃ labhitvā aloṇikaṃ pariyesanti, aloṇikaṃ labhitvā loṇikaṃ pariyesanti, khārikaṃ labhitvā akhārikaṃ pariyesanti, akhārikaṃ labhitvā khārikaṃ pariyesanti, kasāvaṃ labhitvā akasāvaṃ pariyesanti, akasāvaṃ labhitvā kasāvaṃ pariyesanti, lapilaṃ2 labhitvā alapilaṃ pariyesanti, alapilaṃ labhitvā lapilaṃ pariyesanti, sāduṃ labhitvā asāduṃ pariyesanti, asāduṃ labhitvā sāduṃ pariyesanti, sītaṃ labhitvā uṇhaṃ pariyesanti, uṇhaṃ labhitvā sītaṃ pariyesanti, te yaṃ yaṃ labhanti tena tena na tussanti, aparāparaṃ pariyesanti, manāpikesu rasesu rattā4 giddhā gadhitā mucchitā ajjhopannā5, laggā laggitā paḷibuddhā, sā rasataṇhā tassa paccekabuddhassa pahīnā ucchinnamūlā tālāvatthukatā anabhāvakatā6 āyatiṃ anuppādadhammā. Tasmā so paccekasambuddho paṭisaṅkhā yoniso āhāraṃ āhāreti, neva davāya na madāya na maṇḍanāya na vibhūsanāya yāvadeva imassa kāyassa ṭhitiyā yāpanāya vihiṃsūparatiyā brahmacariyānuggahāya, itipurāṇaṃ ca vedanaṃ paṭihaṅkhāmi, navaṃ ca vedanaṃ na uppādessāmi, yātrā ca me bhavissati anavajjatā ca phāsuvihāro ca. Yathā vaṇaṃ ālimpeyya yāvadeva ropanatthāya, 7 yathā vā pana akkhaṃ abbhañjeyya yāvadeva bhārassa nittharaṇatthāya, yathā vā pana puttamaṃsaṃ āhāraṃ āhareyya8 yāvadeva kantārassa nittharaṇatthāya. Evameva so paccekasambuddho paṭisaṅkhā yoniso āhāraṃ āhāreti, neva davāya na madāya na maṇḍanāya na vibhūsanāya yāvadeva imassa kāyassa ṭhitiyā yāpanāya vihiṃsūparatiyā brahmacariyānuggahāya, iti purāṇaṃ ca vedanaṃ paṭihaṅkhāmi, navaṃ ca vedanaṃ na uppād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ṇiyaṃ - pana -</w:t>
      </w:r>
    </w:p>
    <w:p>
      <w:pPr>
        <w:pStyle w:val="PlainText"/>
        <w:rPr>
          <w:rFonts w:ascii="URW Palladio ITU" w:hAnsi="URW Palladio ITU" w:cs="URW Palladio ITU"/>
        </w:rPr>
      </w:pPr>
      <w:r>
        <w:rPr>
          <w:rFonts w:cs="URW Palladio ITU" w:ascii="URW Palladio ITU" w:hAnsi="URW Palladio ITU"/>
        </w:rPr>
        <w:t>2. Lambilaṃ syā, lambikaṃ - machasaṃ</w:t>
      </w:r>
    </w:p>
    <w:p>
      <w:pPr>
        <w:pStyle w:val="PlainText"/>
        <w:rPr>
          <w:rFonts w:ascii="URW Palladio ITU" w:hAnsi="URW Palladio ITU" w:cs="URW Palladio ITU"/>
        </w:rPr>
      </w:pPr>
      <w:r>
        <w:rPr>
          <w:rFonts w:cs="URW Palladio ITU" w:ascii="URW Palladio ITU" w:hAnsi="URW Palladio ITU"/>
        </w:rPr>
        <w:t>3. Sādu asādu - machasaṃ</w:t>
      </w:r>
    </w:p>
    <w:p>
      <w:pPr>
        <w:pStyle w:val="PlainText"/>
        <w:rPr>
          <w:rFonts w:ascii="URW Palladio ITU" w:hAnsi="URW Palladio ITU" w:cs="URW Palladio ITU"/>
        </w:rPr>
      </w:pPr>
      <w:r>
        <w:rPr>
          <w:rFonts w:cs="URW Palladio ITU" w:ascii="URW Palladio ITU" w:hAnsi="URW Palladio ITU"/>
        </w:rPr>
        <w:t>4. Manāpikesu rattā - va, vi</w:t>
      </w:r>
    </w:p>
    <w:p>
      <w:pPr>
        <w:pStyle w:val="PlainText"/>
        <w:rPr>
          <w:rFonts w:ascii="URW Palladio ITU" w:hAnsi="URW Palladio ITU" w:cs="URW Palladio ITU"/>
        </w:rPr>
      </w:pPr>
      <w:r>
        <w:rPr>
          <w:rFonts w:cs="URW Palladio ITU" w:ascii="URW Palladio ITU" w:hAnsi="URW Palladio ITU"/>
        </w:rPr>
        <w:t>5. Ajjhosantā - machasaṃ</w:t>
      </w:r>
    </w:p>
    <w:p>
      <w:pPr>
        <w:pStyle w:val="PlainText"/>
        <w:rPr>
          <w:rFonts w:ascii="URW Palladio ITU" w:hAnsi="URW Palladio ITU" w:cs="URW Palladio ITU"/>
        </w:rPr>
      </w:pPr>
      <w:r>
        <w:rPr>
          <w:rFonts w:cs="URW Palladio ITU" w:ascii="URW Palladio ITU" w:hAnsi="URW Palladio ITU"/>
        </w:rPr>
        <w:t>6. Anabhāvaṃ katā - machasaṃ</w:t>
      </w:r>
    </w:p>
    <w:p>
      <w:pPr>
        <w:pStyle w:val="PlainText"/>
        <w:rPr>
          <w:rFonts w:ascii="URW Palladio ITU" w:hAnsi="URW Palladio ITU" w:cs="URW Palladio ITU"/>
        </w:rPr>
      </w:pPr>
      <w:r>
        <w:rPr>
          <w:rFonts w:cs="URW Palladio ITU" w:ascii="URW Palladio ITU" w:hAnsi="URW Palladio ITU"/>
        </w:rPr>
        <w:t>7. Āruhanatthāya - machasaṃ</w:t>
      </w:r>
    </w:p>
    <w:p>
      <w:pPr>
        <w:pStyle w:val="PlainText"/>
        <w:rPr>
          <w:rFonts w:ascii="URW Palladio ITU" w:hAnsi="URW Palladio ITU" w:cs="URW Palladio ITU"/>
        </w:rPr>
      </w:pPr>
      <w:r>
        <w:rPr>
          <w:rFonts w:cs="URW Palladio ITU" w:ascii="URW Palladio ITU" w:hAnsi="URW Palladio ITU"/>
        </w:rPr>
        <w:t>8. Āhāre s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trā ca me bhavissati anavajjatā ca phāsuvihāro va ti. Rasataṇhaṃ pajahati vinodeti byantīkaroti anabhāvaṃ gameti, rasataṇhāya ārato virato paṭivirato nikkhanto nissaṭo vippamutto visaññutto vimariyādikatena cetasā viharatīti 'rasesu gedhaṃ'. Aloloti 'loluppaṃ vuccati taṇhā,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Sā loluppā taṇhā tassa paccekasambuddhassa pahīnā ucchinnamūlā tālāvatthukatā anabhāvakatā āyatiṃ anuppādadhammā, tasmā paccekasambuddho aloloti 'rasesu gedhaṃ akaraṃ alo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posī sapadānacārīti: 'anaññaposī'ti so paccekasambuddho attānaññeva poseti na p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ññaposīṃ aññātaṃ dantaṃ sāre patiṭṭhitaṃ. 1</w:t>
      </w:r>
    </w:p>
    <w:p>
      <w:pPr>
        <w:pStyle w:val="PlainText"/>
        <w:rPr>
          <w:rFonts w:ascii="URW Palladio ITU" w:hAnsi="URW Palladio ITU" w:cs="URW Palladio ITU"/>
        </w:rPr>
      </w:pPr>
      <w:r>
        <w:rPr>
          <w:rFonts w:cs="URW Palladio ITU" w:ascii="URW Palladio ITU" w:hAnsi="URW Palladio ITU"/>
        </w:rPr>
        <w:t>Khīṇāsavaṃ vantadosaṃ tamahaṃ brūmi brāhmaṇ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ññaposī sapadānacārīti: so paccekasambuddho pubbaṇhasamayaṃ nivāsetvā pattacīvaramādāya gāmaṃ vā nigamaṃ vā piṇḍāya pavisati rakkhiteneva kāyena rakkhitāya vācāya rakkhitena cittena upaṭṭhitāya satiyā saṃvutehi indriyehi okkhittacakkhu iriyāpathasampanno, kulākulaṃ anatikkamanto piṇḍāya caratīti 'anaññaposī sapadān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e kule appaṭibaddhacittoti: dvīhi kāraṇehi paṭibaddhacitto2 hoti: attānaṃ vā nīcaṃ ṭhapento paraṃ uccaṃ ṭhapento paṭibaddhacitto hoti, attānaṃ vā uccaṃ ṭhapento paraṃ nīcaṃ ṭhapento paṭibaddhac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esu supatiṭṭhitaṃ - syā</w:t>
      </w:r>
    </w:p>
    <w:p>
      <w:pPr>
        <w:pStyle w:val="PlainText"/>
        <w:rPr>
          <w:rFonts w:ascii="URW Palladio ITU" w:hAnsi="URW Palladio ITU" w:cs="URW Palladio ITU"/>
        </w:rPr>
      </w:pPr>
      <w:r>
        <w:rPr>
          <w:rFonts w:cs="URW Palladio ITU" w:ascii="URW Palladio ITU" w:hAnsi="URW Palladio ITU"/>
        </w:rPr>
        <w:t>2. Paṭibandhacitto - va vi</w:t>
      </w:r>
    </w:p>
    <w:p>
      <w:pPr>
        <w:pStyle w:val="PlainText"/>
        <w:rPr>
          <w:rFonts w:ascii="URW Palladio ITU" w:hAnsi="URW Palladio ITU" w:cs="URW Palladio ITU"/>
        </w:rPr>
      </w:pPr>
      <w:r>
        <w:rPr>
          <w:rFonts w:cs="URW Palladio ITU" w:ascii="URW Palladio ITU" w:hAnsi="URW Palladio ITU"/>
        </w:rPr>
        <w:t>[A] udānapāḷi - bodhi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ttānaṃ nīcaṃ ṭhapento paraṃ uccaṃ ṭhapento paṭibaddhacitto hoti: tumhe me bahūpakārā, ahaṃ tumhe nissāya labhāmi cīvarapiṇḍapātasenāsanagilānapaccayabhesajjaparikkhāraṃ yepi me aññe dātuṃ vā kātuṃ vā maññanti, tumhe nissāya tumhe sampassantā, yampi me porāṇaṃ mātāpettikaṃ nāmagottaṃ. Tampi me annarahitaṃ, tumhehi ahaṃ ñāyāmi asukassa (kulūpako) asukāya kulūpakoti. Evaṃ attānaṃ nīcaṃ ṭhapento paraṃ uccaṃ ṭhapento paṭibaddhacitto hoti. Kathaṃ attānaṃ uccaṃ ṭhapento paraṃ nīcaṃ ṭhapento paṭibaddhacitto hoti: ahaṃ tumhākaṃ bahupakāro, tumhe maṃ āgamma buddhaṃ saraṇaṃ gatā, dhammaṃ saraṇaṃ gatā, saṅghaṃ saraṇaṃ gatā, pāṇātipātā paṭiviratā, adinnādānā paṭiviratā, kāmesu micchācārā paṭiviratā, musāvādā paṭiviratā surāmerayamajjapamādaṭṭhānā paṭiviratā. Tumhākaṃ ahaṃ uddesaṃ demi, paripucchaṃ demi, uposathaṃ ācikkhāmi, 1 navakammaṃ adhiṭṭhāmi. Atha ca pana tumhe maṃ ujjhitvā aññe sakkarotha garukarotha2 mānetha pujethāti. Evaṃ attānaṃ uccaṃ ṭhapento paraṃ nīcaṃ ṭhapento paṭibaddhac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le kule appaṭibaddhacittoti: so paccekasambuddho kulapaḷibodhena appaṭibaddhacitto hoti, gaṇapaḷibodhena appaṭibaddhacitto hoti, āvāsapaḷibodhena appaṭibaddhacitto hoti, cīvarapaḷibodhena appaṭibaddhacitto hoti, piṇḍapātapaḷibodhena appaṭibaddhacitto hoti, senāsanapaḷibodhena appaṭibaddhacitto hoti, gilānapaccayabhesajjaparikkhārapaḷibodhena appaṭibaddhacitto hotīti - kule kule appaṭibaddhacitto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esu gedhaṃ akaraṃ alolo</w:t>
      </w:r>
    </w:p>
    <w:p>
      <w:pPr>
        <w:pStyle w:val="PlainText"/>
        <w:rPr>
          <w:rFonts w:ascii="URW Palladio ITU" w:hAnsi="URW Palladio ITU" w:cs="URW Palladio ITU"/>
        </w:rPr>
      </w:pPr>
      <w:r>
        <w:rPr>
          <w:rFonts w:cs="URW Palladio ITU" w:ascii="URW Palladio ITU" w:hAnsi="URW Palladio ITU"/>
        </w:rPr>
        <w:t xml:space="preserve">Anaññaposī sapadānacārī, </w:t>
      </w:r>
    </w:p>
    <w:p>
      <w:pPr>
        <w:pStyle w:val="PlainText"/>
        <w:rPr>
          <w:rFonts w:ascii="URW Palladio ITU" w:hAnsi="URW Palladio ITU" w:cs="URW Palladio ITU"/>
        </w:rPr>
      </w:pPr>
      <w:r>
        <w:rPr>
          <w:rFonts w:cs="URW Palladio ITU" w:ascii="URW Palladio ITU" w:hAnsi="URW Palladio ITU"/>
        </w:rPr>
        <w:t>Kule kule appaṭibaddhacitto</w:t>
      </w:r>
    </w:p>
    <w:p>
      <w:pPr>
        <w:pStyle w:val="PlainText"/>
        <w:rPr>
          <w:rFonts w:ascii="URW Palladio ITU" w:hAnsi="URW Palladio ITU" w:cs="URW Palladio ITU"/>
        </w:rPr>
      </w:pPr>
      <w:r>
        <w:rPr>
          <w:rFonts w:cs="URW Palladio ITU" w:ascii="URW Palladio ITU" w:hAnsi="URW Palladio ITU"/>
        </w:rPr>
        <w:t>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ya pañcāvaraṇāni cetaso</w:t>
      </w:r>
    </w:p>
    <w:p>
      <w:pPr>
        <w:pStyle w:val="PlainText"/>
        <w:rPr>
          <w:rFonts w:ascii="URW Palladio ITU" w:hAnsi="URW Palladio ITU" w:cs="URW Palladio ITU"/>
        </w:rPr>
      </w:pPr>
      <w:r>
        <w:rPr>
          <w:rFonts w:cs="URW Palladio ITU" w:ascii="URW Palladio ITU" w:hAnsi="URW Palladio ITU"/>
        </w:rPr>
        <w:t xml:space="preserve">Upakkilese byapanujja sabbe, </w:t>
      </w:r>
    </w:p>
    <w:p>
      <w:pPr>
        <w:pStyle w:val="PlainText"/>
        <w:rPr>
          <w:rFonts w:ascii="URW Palladio ITU" w:hAnsi="URW Palladio ITU" w:cs="URW Palladio ITU"/>
        </w:rPr>
      </w:pPr>
      <w:r>
        <w:rPr>
          <w:rFonts w:cs="URW Palladio ITU" w:ascii="URW Palladio ITU" w:hAnsi="URW Palladio ITU"/>
        </w:rPr>
        <w:t>Anissito chetva sinehadosaṃ3</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ya pañcāvaraṇāni cetasoti: so paccekasambuddho kāmacchandanīvaraṇaṃ pahāya pajahitvā vinodetvā byantīkaritvā anabhāvaṃ gametvā, byāpādanīvaraṇaṃ pahāya pajahitvā vinodetvā byantīkaritvā anabhāvaṃ gametvā, thīnamiddhanīvaraṇaṃ pahāya pajahitvā vinodetvā byantīkaritvā anabhāvaṃ gametvā, uddhaccakukkuccanīvaraṇaṃ pahāya pajahitvā vinodetvā byantīkaritvā anabhāvaṃ gametvā, vicikicchānīvaraṇaṃ pahāya pajahitvā vinodetvā byantīkaritvā anabhāvaṃ gametvā vivicceva kāmehi vivicca akusalehi dhammehi savitakkaṃ savicāraṃ vivekajaṃ pītisukhaṃ paṭhamaṃ jhānānaṃ upasampajja viharatīti 'pahāya pañcāvaraṇāni cet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cikkhissāmi - va vi</w:t>
      </w:r>
    </w:p>
    <w:p>
      <w:pPr>
        <w:pStyle w:val="PlainText"/>
        <w:rPr>
          <w:rFonts w:ascii="URW Palladio ITU" w:hAnsi="URW Palladio ITU" w:cs="URW Palladio ITU"/>
        </w:rPr>
      </w:pPr>
      <w:r>
        <w:rPr>
          <w:rFonts w:cs="URW Palladio ITU" w:ascii="URW Palladio ITU" w:hAnsi="URW Palladio ITU"/>
        </w:rPr>
        <w:t>2. Garuṃ karotha - machasaṃ</w:t>
      </w:r>
    </w:p>
    <w:p>
      <w:pPr>
        <w:pStyle w:val="PlainText"/>
        <w:rPr>
          <w:rFonts w:ascii="URW Palladio ITU" w:hAnsi="URW Palladio ITU" w:cs="URW Palladio ITU"/>
        </w:rPr>
      </w:pPr>
      <w:r>
        <w:rPr>
          <w:rFonts w:cs="URW Palladio ITU" w:ascii="URW Palladio ITU" w:hAnsi="URW Palladio ITU"/>
        </w:rPr>
        <w:t>3. Chetvā sinehadosaṃ - pa vi va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kilese byapanujja sabbeti: rāgo cittassa upakileso, doso cittassa upakileso, moho cittassa upakileso, kodho cittassa upakileso, upanāho cittassa upakileso, makkho cittassa upakileso, paḷāso cittassa upakileso, issā cittassa upakileso, macchariyaṃ cittassa upakileso, māyā cittassa upakileso, sāṭheyyaṃ cittassa upakileso, thambho upakileso, sārambho cittassa upakileso, māno cittassa upakileso, atimāno cittassa upakileso, mado cittassa upakileso, pamādo cittassa upakileso, sabbe kilesā cittassa upakilesā, sabbe duccaritā cittassa upakilesā, sabbe darathā cittassa upakilesā, sabbe pariḷāhā cittassa upakilesā, sabbe santāpā cittassa upakilesā, sabbākusalābhisaṃkhārā cittassa upakilesā. Upakkilese byapanujja sabbeti: sabbe cittassa upakkilese byapanujja panuditvā pajahitvā vinodetvā byantīkaritvā anabhāvaṃ gametvāti 'upakkilese byapanujj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ssito chetva sinehadosanti: 'anissito'ti dve nissayā: taṇhānissayo ca diṭṭhinissayo ca. Katamo taṇhānissayo: yāvatā taṇhāsaṅkhātena sīmakataṃ mariyādīkataṃ odhikataṃ pariyantakataṃ pariggahitaṃ mamāyitaṃ 'idaṃ mama etaṃ mama, ettakaṃ mama, ettāvatā mama, rūpā saddā gandhā rasā phoṭṭhabbā attharaṇā pāpuraṇā3 dāsidāsā ajeḷakā kukkuṭasūkarā hatthigavāssavaḷavā khettaṃ vatthuṃ hiraññaṃ suvaṇṇaṃ gāmanigamarājadhāniyo raṭṭhaṃ ca janapado ca koso ca koṭṭhāgāraṃ ca kevalampi mahāpaṭhaviṃ taṇhāvasena mamāyati, yāvatā5ṭṭhasatataṇhāvicaritaṃ. Ayaṃ taṇhā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nissay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niss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nehoti dve sinehā: taṇhāsneho ca diṭṭhisneho ca. Katamo taṇhāsneh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5ṭṭhasatataṇhāvicaritaṃ. Ayaṃ taṇhā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diṭṭhisneh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sne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oti ''cittassa āghāto paṭighāto paṭighaṃ paṭivirodho kopo pakopo sampakopo doso padoso sampadoso cittassa byāpatti mano padoso kodho kujjhanā kujjhitattaṃ doso dussanā dussitattaṃ byāpatti byāpajjanā byāpajjitattaṃ caṇḍikkaṃ asuropo anattamanatā cittassa'. [A] anissito chetva sinehadosanti so paccekasambuddho taṇhāsnehaṃ ca diṭṭhisnehaṃ ca dosaṃ ca chetvā ucchinditvā samucchinditvā pajahitvā vinodetvā byantīkaritvā anabhāvaṃ gametvā cakkhuṃ anissito sotaṃ anissito ghānaṃ anissito jivhāyaṃ anissito kāyaṃ anissito diṭṭhasutamutaviññātabbe dhamme anissito anallīno anupagato anajjhosito anadhimutto nikkhanto nissaṭo vippamutto visaññutto vimariyādīkatena cetasā viharatīti 'anissito chetva sinehados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āya pañcāvaraṇāni cetaso</w:t>
      </w:r>
    </w:p>
    <w:p>
      <w:pPr>
        <w:pStyle w:val="PlainText"/>
        <w:rPr>
          <w:rFonts w:ascii="URW Palladio ITU" w:hAnsi="URW Palladio ITU" w:cs="URW Palladio ITU"/>
        </w:rPr>
      </w:pPr>
      <w:r>
        <w:rPr>
          <w:rFonts w:cs="URW Palladio ITU" w:ascii="URW Palladio ITU" w:hAnsi="URW Palladio ITU"/>
        </w:rPr>
        <w:t xml:space="preserve">Upakkilese byapanujja sabbe, </w:t>
      </w:r>
    </w:p>
    <w:p>
      <w:pPr>
        <w:pStyle w:val="PlainText"/>
        <w:rPr>
          <w:rFonts w:ascii="URW Palladio ITU" w:hAnsi="URW Palladio ITU" w:cs="URW Palladio ITU"/>
        </w:rPr>
      </w:pPr>
      <w:r>
        <w:rPr>
          <w:rFonts w:cs="URW Palladio ITU" w:ascii="URW Palladio ITU" w:hAnsi="URW Palladio ITU"/>
        </w:rPr>
        <w:t>Anissito chetva sinehadosa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iṭṭhikatvāna sukhaṃ dukhaṃ ca1</w:t>
      </w:r>
    </w:p>
    <w:p>
      <w:pPr>
        <w:pStyle w:val="PlainText"/>
        <w:rPr>
          <w:rFonts w:ascii="URW Palladio ITU" w:hAnsi="URW Palladio ITU" w:cs="URW Palladio ITU"/>
        </w:rPr>
      </w:pPr>
      <w:r>
        <w:rPr>
          <w:rFonts w:cs="URW Palladio ITU" w:ascii="URW Palladio ITU" w:hAnsi="URW Palladio ITU"/>
        </w:rPr>
        <w:t xml:space="preserve">Pubbeva ca somanassadomanassaṃ, </w:t>
      </w:r>
    </w:p>
    <w:p>
      <w:pPr>
        <w:pStyle w:val="PlainText"/>
        <w:rPr>
          <w:rFonts w:ascii="URW Palladio ITU" w:hAnsi="URW Palladio ITU" w:cs="URW Palladio ITU"/>
        </w:rPr>
      </w:pPr>
      <w:r>
        <w:rPr>
          <w:rFonts w:cs="URW Palladio ITU" w:ascii="URW Palladio ITU" w:hAnsi="URW Palladio ITU"/>
        </w:rPr>
        <w:t>Laddhānupekkhaṃ samathaṃ visuddh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iṭṭhikatvāna sukhaṃ dukhaṃ ca1 pubbeva ca somanassadomanassanti: so paccekasambuddho sukhassa ca pahānā dukkhassa ca pahānā pubbeva somanassadomanassānaṃ atthaṅgamā adukkhamasukhaṃ upekkhā satipārisuddhiṃ catutthaṃ jhānaṃ upasampajja viharatīti - 'vipiṭṭhikatvāna sukhaṃ dukhaṃ ca pubbeva ca somanassa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ānupekkhaṃ samathaṃ visuddhanti 'upekkhā'ti yā catutthajjhāne upekkhā upekkhāyanā ajjhapekkhanā cittasamatho2 cittapassaddhatā majjhattatā cittassa. Samathoti ''yā cittassa ṭhiti saṃṭhiti avaṭṭhiti avisāhāro avikkhepo avisāhaṭamānasatā samatho samādhindriyaṃ samādhibalaṃ sammāsamādhi[a] catutthajjhāne3 upekkhā ca samatho ca suddhā honti visuddhā pariyodātā (anaṅgaṇā) vigatūpakkilesā mudubhūtā kammaniyā ṭhitā āneñjappattā. 4 Laddhānupekkhaṃ samathaṃ visuddhanti: catutthajjhānupekkhaṃ ca5 samathaṃ ca laddhā labhitvā vinditvā paṭilabhitvāti 'laddhānupekkhaṃ samathaṃ visuddhaṃ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iṭṭhikatvāna sukhaṃ dukhaṃ ca1</w:t>
      </w:r>
    </w:p>
    <w:p>
      <w:pPr>
        <w:pStyle w:val="PlainText"/>
        <w:rPr>
          <w:rFonts w:ascii="URW Palladio ITU" w:hAnsi="URW Palladio ITU" w:cs="URW Palladio ITU"/>
        </w:rPr>
      </w:pPr>
      <w:r>
        <w:rPr>
          <w:rFonts w:cs="URW Palladio ITU" w:ascii="URW Palladio ITU" w:hAnsi="URW Palladio ITU"/>
        </w:rPr>
        <w:t xml:space="preserve">Pubbeva ca somanassadomanassaṃ, </w:t>
      </w:r>
    </w:p>
    <w:p>
      <w:pPr>
        <w:pStyle w:val="PlainText"/>
        <w:rPr>
          <w:rFonts w:ascii="URW Palladio ITU" w:hAnsi="URW Palladio ITU" w:cs="URW Palladio ITU"/>
        </w:rPr>
      </w:pPr>
      <w:r>
        <w:rPr>
          <w:rFonts w:cs="URW Palladio ITU" w:ascii="URW Palladio ITU" w:hAnsi="URW Palladio ITU"/>
        </w:rPr>
        <w:t>Laddhānupekkhaṃ samathaṃ visuddhaṃ</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kkhaṃ ca - pa va vi</w:t>
      </w:r>
    </w:p>
    <w:p>
      <w:pPr>
        <w:pStyle w:val="PlainText"/>
        <w:rPr>
          <w:rFonts w:ascii="URW Palladio ITU" w:hAnsi="URW Palladio ITU" w:cs="URW Palladio ITU"/>
        </w:rPr>
      </w:pPr>
      <w:r>
        <w:rPr>
          <w:rFonts w:cs="URW Palladio ITU" w:ascii="URW Palladio ITU" w:hAnsi="URW Palladio ITU"/>
        </w:rPr>
        <w:t>2. Cittasamatā - machasaṃ</w:t>
      </w:r>
    </w:p>
    <w:p>
      <w:pPr>
        <w:pStyle w:val="PlainText"/>
        <w:rPr>
          <w:rFonts w:ascii="URW Palladio ITU" w:hAnsi="URW Palladio ITU" w:cs="URW Palladio ITU"/>
        </w:rPr>
      </w:pPr>
      <w:r>
        <w:rPr>
          <w:rFonts w:cs="URW Palladio ITU" w:ascii="URW Palladio ITU" w:hAnsi="URW Palladio ITU"/>
        </w:rPr>
        <w:t>Cittassa samatho - pa va vi</w:t>
      </w:r>
    </w:p>
    <w:p>
      <w:pPr>
        <w:pStyle w:val="PlainText"/>
        <w:rPr>
          <w:rFonts w:ascii="URW Palladio ITU" w:hAnsi="URW Palladio ITU" w:cs="URW Palladio ITU"/>
        </w:rPr>
      </w:pPr>
      <w:r>
        <w:rPr>
          <w:rFonts w:cs="URW Palladio ITU" w:ascii="URW Palladio ITU" w:hAnsi="URW Palladio ITU"/>
        </w:rPr>
        <w:t>3. Catutthajhāne - machasaṃ, va, vi</w:t>
      </w:r>
    </w:p>
    <w:p>
      <w:pPr>
        <w:pStyle w:val="PlainText"/>
        <w:rPr>
          <w:rFonts w:ascii="URW Palladio ITU" w:hAnsi="URW Palladio ITU" w:cs="URW Palladio ITU"/>
        </w:rPr>
      </w:pPr>
      <w:r>
        <w:rPr>
          <w:rFonts w:cs="URW Palladio ITU" w:ascii="URW Palladio ITU" w:hAnsi="URW Palladio ITU"/>
        </w:rPr>
        <w:t>4. Kammaniyā anejjappattā - pana</w:t>
      </w:r>
    </w:p>
    <w:p>
      <w:pPr>
        <w:pStyle w:val="PlainText"/>
        <w:rPr>
          <w:rFonts w:ascii="URW Palladio ITU" w:hAnsi="URW Palladio ITU" w:cs="URW Palladio ITU"/>
        </w:rPr>
      </w:pPr>
      <w:r>
        <w:rPr>
          <w:rFonts w:cs="URW Palladio ITU" w:ascii="URW Palladio ITU" w:hAnsi="URW Palladio ITU"/>
        </w:rPr>
        <w:t>5. Catujjhānaṃ upekkhaṃ ca - machasaṃ</w:t>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ddhaviriyo paramatthapattiyā</w:t>
      </w:r>
    </w:p>
    <w:p>
      <w:pPr>
        <w:pStyle w:val="PlainText"/>
        <w:rPr>
          <w:rFonts w:ascii="URW Palladio ITU" w:hAnsi="URW Palladio ITU" w:cs="URW Palladio ITU"/>
        </w:rPr>
      </w:pPr>
      <w:r>
        <w:rPr>
          <w:rFonts w:cs="URW Palladio ITU" w:ascii="URW Palladio ITU" w:hAnsi="URW Palladio ITU"/>
        </w:rPr>
        <w:t xml:space="preserve">Alīnacitto akusītavutti, </w:t>
      </w:r>
    </w:p>
    <w:p>
      <w:pPr>
        <w:pStyle w:val="PlainText"/>
        <w:rPr>
          <w:rFonts w:ascii="URW Palladio ITU" w:hAnsi="URW Palladio ITU" w:cs="URW Palladio ITU"/>
        </w:rPr>
      </w:pPr>
      <w:r>
        <w:rPr>
          <w:rFonts w:cs="URW Palladio ITU" w:ascii="URW Palladio ITU" w:hAnsi="URW Palladio ITU"/>
        </w:rPr>
        <w:t>Daḷhanikkamo thāmabalūpapanno1</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ddhaviriyo paramatthapattiyāti: 'paramatthaṃ' vuccanti amataṃ nibbānaṃ: ''yo so sabbasaṃkhārasamatho sabbūpadhipaṭinissaggo taṇhakkhayo virāgo nirodho nibbānaṃ: ' paramatthassa pattiyā lābhāya paṭilābhāya adhigamāya phusanāya2 sacchikiriyāya āraddhaviriyo viharati, akusalānaṃ dhammānaṃ pahānāya kusalānaṃ dhammānaṃ sampadāya thāmavā (daḷhaparakkamo) anikkhittadhuro kusalesu dhammesūti 'āraddhaviriyo paramattha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īnacitto akusītavuttīti: so paccekasambuddho anuppannānaṃ pāpakānaṃ akusalānaṃ dhammānaṃ anuppādāya chandaṃ janeti vāyamati viriyaṃ ārabhati, cittaṃ paggaṇhāti, padahati, uppannānaṃ pāpakānaṃ akusalānaṃ dhammānaṃ pahānāya asammosāya bhīyobhāvāya vepullāya bhāvanāya pāripuriyā chandaṃ janeti vāyamati viriyaṃ ārabhati cittaṃ paggaṇhāti padahatīti. Anuppannānaṃ kusalānaṃ dhammānaṃ uppādāya asammosāya bhīyobhāvāya vepullāya bhāvanāya pāripuriyā chandaṃ janeti vāyamati viriyaṃ ārabhati cittaṃ paggaṇhāti padahatīti. Uppannānaṃ kusalānaṃ dhammānaṃ ṭhitiyā asammosāya bhīyobhāvāya vepullāya bhāvanāya pāripuriyā chandaṃ janeti vāyamati viriyaṃ ārabhati cittaṃ paggaṇhāti padahatīti evampi3 'alīnacitto akusītavutti. ' Athavā kāmaṃ taco ca nahāru ca4 aṭṭhi ca avasissatu5 sarīre upasussatu maṃsalohitaṃ. Yaṃ taṃ purisathāmena purisabalena purisaviriyena purisaparakkamena pattabbaṃ na taṃ apāpuṇitvā viriyassa santhānaṃ6 bhavissatīti cittaṃ paggaṇhāti padahati evampi 'alīnacitto akusītav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sissaṃ na pivissāmi4 vihārato na nikkhame, </w:t>
      </w:r>
    </w:p>
    <w:p>
      <w:pPr>
        <w:pStyle w:val="PlainText"/>
        <w:rPr>
          <w:rFonts w:ascii="URW Palladio ITU" w:hAnsi="URW Palladio ITU" w:cs="URW Palladio ITU"/>
        </w:rPr>
      </w:pPr>
      <w:r>
        <w:rPr>
          <w:rFonts w:cs="URW Palladio ITU" w:ascii="URW Palladio ITU" w:hAnsi="URW Palladio ITU"/>
        </w:rPr>
        <w:t>Napi passaṃ nipātyeyaṃ taṇhāsalle anuhat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paggaṇhāti padahati, evampi alīnacitto akusītavutti' na tāvāhaṃ imaṃ pallaṅkaṃ bhindissāmi yāva me na anupādāya āsavehi cittaṃ vimuccissatīti cittaṃ paggaṇhāti padahati, evampi 'alīnacitto akusītavutti' na tāvāhaṃ imamhā āsanā uṭṭhahissāmi. Yāva me na anupādāya āsavehi cittaṃ vimuccissatīti cittaṃ paggaṇhāti padahati, evampi 'alīnacitto akusītav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āmabalūpapanno - va vi</w:t>
      </w:r>
    </w:p>
    <w:p>
      <w:pPr>
        <w:pStyle w:val="PlainText"/>
        <w:rPr>
          <w:rFonts w:ascii="URW Palladio ITU" w:hAnsi="URW Palladio ITU" w:cs="URW Palladio ITU"/>
        </w:rPr>
      </w:pPr>
      <w:r>
        <w:rPr>
          <w:rFonts w:cs="URW Palladio ITU" w:ascii="URW Palladio ITU" w:hAnsi="URW Palladio ITU"/>
        </w:rPr>
        <w:t>2. Phassanāya - machasaṃ</w:t>
      </w:r>
    </w:p>
    <w:p>
      <w:pPr>
        <w:pStyle w:val="PlainText"/>
        <w:rPr>
          <w:rFonts w:ascii="URW Palladio ITU" w:hAnsi="URW Palladio ITU" w:cs="URW Palladio ITU"/>
        </w:rPr>
      </w:pPr>
      <w:r>
        <w:rPr>
          <w:rFonts w:cs="URW Palladio ITU" w:ascii="URW Palladio ITU" w:hAnsi="URW Palladio ITU"/>
        </w:rPr>
        <w:t>3. Evaṃ - machasaṃ</w:t>
      </w:r>
    </w:p>
    <w:p>
      <w:pPr>
        <w:pStyle w:val="PlainText"/>
        <w:rPr>
          <w:rFonts w:ascii="URW Palladio ITU" w:hAnsi="URW Palladio ITU" w:cs="URW Palladio ITU"/>
        </w:rPr>
      </w:pPr>
      <w:r>
        <w:rPr>
          <w:rFonts w:cs="URW Palladio ITU" w:ascii="URW Palladio ITU" w:hAnsi="URW Palladio ITU"/>
        </w:rPr>
        <w:t>4. Nahārū ca - machasaṃ</w:t>
      </w:r>
    </w:p>
    <w:p>
      <w:pPr>
        <w:pStyle w:val="PlainText"/>
        <w:rPr>
          <w:rFonts w:ascii="URW Palladio ITU" w:hAnsi="URW Palladio ITU" w:cs="URW Palladio ITU"/>
        </w:rPr>
      </w:pPr>
      <w:r>
        <w:rPr>
          <w:rFonts w:cs="URW Palladio ITU" w:ascii="URW Palladio ITU" w:hAnsi="URW Palladio ITU"/>
        </w:rPr>
        <w:t>5. Avasussatu - syā</w:t>
      </w:r>
    </w:p>
    <w:p>
      <w:pPr>
        <w:pStyle w:val="PlainText"/>
        <w:rPr>
          <w:rFonts w:ascii="URW Palladio ITU" w:hAnsi="URW Palladio ITU" w:cs="URW Palladio ITU"/>
        </w:rPr>
      </w:pPr>
      <w:r>
        <w:rPr>
          <w:rFonts w:cs="URW Palladio ITU" w:ascii="URW Palladio ITU" w:hAnsi="URW Palladio ITU"/>
        </w:rPr>
        <w:t>6. Saṇṭhānaṃ - machasaṃ</w:t>
      </w:r>
    </w:p>
    <w:p>
      <w:pPr>
        <w:pStyle w:val="PlainText"/>
        <w:rPr>
          <w:rFonts w:ascii="URW Palladio ITU" w:hAnsi="URW Palladio ITU" w:cs="URW Palladio ITU"/>
        </w:rPr>
      </w:pPr>
      <w:r>
        <w:rPr>
          <w:rFonts w:cs="URW Palladio ITU" w:ascii="URW Palladio ITU" w:hAnsi="URW Palladio ITU"/>
        </w:rPr>
        <w:t>Ṭhānaṃ - syā</w:t>
      </w:r>
    </w:p>
    <w:p>
      <w:pPr>
        <w:pStyle w:val="PlainText"/>
        <w:rPr>
          <w:rFonts w:ascii="URW Palladio ITU" w:hAnsi="URW Palladio ITU" w:cs="URW Palladio ITU"/>
        </w:rPr>
      </w:pPr>
      <w:r>
        <w:rPr>
          <w:rFonts w:cs="URW Palladio ITU" w:ascii="URW Palladio ITU" w:hAnsi="URW Palladio ITU"/>
        </w:rPr>
        <w:t>[A.] Theragāthāpāli - paccayattheragāthā</w:t>
      </w:r>
    </w:p>
    <w:p>
      <w:pPr>
        <w:pStyle w:val="PlainText"/>
        <w:rPr>
          <w:rFonts w:ascii="URW Palladio ITU" w:hAnsi="URW Palladio ITU" w:cs="URW Palladio ITU"/>
        </w:rPr>
      </w:pPr>
      <w:r>
        <w:rPr>
          <w:rFonts w:cs="URW Palladio ITU" w:ascii="URW Palladio ITU" w:hAnsi="URW Palladio ITU"/>
        </w:rPr>
        <w:t>Muditatther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tāvāhaṃ imamhā caṅkamā orohissāmi yāva me na anupādāya āsavehi cittaṃ vimuccissatīti cittaṃ paggaṇhāti padahati, na tāvāhaṃ imamhā vihārā nikkhamissāmi yāva me na anupādāya āsavehi cittaṃ vimuccissatīti cittaṃ paggaṇhāti padahati, na tāvāhaṃ imamhā aṭṭhayogā nikkhamissāmi yāva me na anupādāya āsavehi cittaṃ vimuccissatīti cittaṃ paggaṇhāti padahati, na tāvāhaṃ imamhā pāsādā nikkhamissāmi yāva me na anupādāya āsavehi cittaṃ vimuccissatīti cittaṃ paggaṇhāti padahati, na tāvāhaṃ imamhā hammiyā nikkhamissāmi yāva me na anupādāya āsavehi cittaṃ vimuccissatīti cittaṃ paggaṇhāti padahati, na tāvāhaṃ imamhā guhāya nikkhamissāmi yāva me na anupādāya āsavehi cittaṃ vimuccissatīti cittaṃ paggaṇhāti padahati, na tāvāhaṃ imamhā lenā nikkhamissāmi yāva me na anupādāya āsavehi cittaṃ vimuccissatīti cittaṃ paggaṇhāti padahati, na tāvāhaṃ imamhā kuṭiyā nikkhamissāmi yāva me na anupādāya āsavehi cittaṃ vimuccissatīti cittaṃ paggaṇhāti padahati, na tāvāhaṃ imamhā kūṭāgārā nikkhamissāmi yāva me na anupādāya āsavehi cittaṃ vimuccissatīti cittaṃ paggaṇhāti padahati, na tāvāhaṃ imamhā aṭṭā nikkhamissāmi yāva me na anupādāya āsavehi cittaṃ vimuccissatīti cittaṃ paggaṇhāti padahati, na tāvāhaṃ imamhā mālā nikkhamissāmi yāva me na anupādāya āsavehi cittaṃ vimuccissatīti cittaṃ paggaṇhāti padahati, na tāvāhaṃ imamhā uddaṇḍā nikkhamissāmi yāva me na anupādāya āsavehi cittaṃ vimuccissatīti cittaṃ paggaṇhāti padahati, na tāvāhaṃ imamhā upaṭṭhānasālāya nikkhamissāmi yāva me na anupādāya āsavehi cittaṃ vimuccissatīti cittaṃ paggaṇhāti padahati, na tāvāhaṃ imamhā maṇḍapā nikkhamissāmi yāva me na anupādāya āsavehi cittaṃ vimuccissatīti cittaṃ paggaṇhāti padahati, na tāvāhaṃ imamhā rukkhamūlā nikkhamissāmi yāva me na anupādāya āsavehi cittaṃ vimuccissatīti cittaṃ paggaṇhāti padahati, evampi 'alīnacitto akusītav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yeva pubbaṇhasamaye1 ariyadhammaṃ āharissāmi samāharissāmi adhigacchissāmi phassissāmi sacchikarissāmīti cittaṃ paggaṇhāti padahati. Evampi 'alīnacitto akusītavutti'. Imasmiṃ yeva majjhantikasamaye ariyadhammaṃ āharissāmi samāharissāmi adhigacchissāmi phassissāmi sacchikarissāmīti cittaṃ paggaṇhāti padahati. Evampi 'alīnacitto akusītavutti'. Sāyaṇhasamaye purebhattaṃ pacchābhattaṃ purimayāmaṃ majjhimayāmaṃ pacchimayāmaṃ kāḷe juṇhe vasse hemante gimhe purime vayokhandhe majjhime vayokhandhe pacchime vayokhandhe ariyadhammaṃ āharissāmi samāharissāmi adhigacchissāmi phassissāmi sacchikarissāmīti cittaṃ paggaṇhāti padahati, evampi 'alīnacitto akusītav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nikkamo thāmabalupapannoti: so paccekasambuddho daḷhasamādāno ahosi avaṭṭhitasamādāno3 kusalesu dhammesu kāyasucarite vacīsucarite manosucarite dānasaṃvibhāge sīlasamādāne uposathūpavāse matteyyatāya4 petteyyatāya sāmaññatāya brahmaññatāya kulejeṭṭhāpacāyitāya aññataraññataresu adhikusalesu dhammesū'ti daḷhanikkamo thāmabalupapannoti so paccekasambuddho thāmena ca balena ca viriyena ca parakkamena ca paññāya ca upeto hoti samupeto upagato samupagato upapanno sampanno samannāgato 'daḷhanikkamo thāmabalupapanno 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ddhaviriyo paramatthapattiyā</w:t>
      </w:r>
    </w:p>
    <w:p>
      <w:pPr>
        <w:pStyle w:val="PlainText"/>
        <w:rPr>
          <w:rFonts w:ascii="URW Palladio ITU" w:hAnsi="URW Palladio ITU" w:cs="URW Palladio ITU"/>
        </w:rPr>
      </w:pPr>
      <w:r>
        <w:rPr>
          <w:rFonts w:cs="URW Palladio ITU" w:ascii="URW Palladio ITU" w:hAnsi="URW Palladio ITU"/>
        </w:rPr>
        <w:t xml:space="preserve">Alīnacitto akusītavutti, </w:t>
      </w:r>
    </w:p>
    <w:p>
      <w:pPr>
        <w:pStyle w:val="PlainText"/>
        <w:rPr>
          <w:rFonts w:ascii="URW Palladio ITU" w:hAnsi="URW Palladio ITU" w:cs="URW Palladio ITU"/>
        </w:rPr>
      </w:pPr>
      <w:r>
        <w:rPr>
          <w:rFonts w:cs="URW Palladio ITU" w:ascii="URW Palladio ITU" w:hAnsi="URW Palladio ITU"/>
        </w:rPr>
        <w:t>Daḷhanikkamo thāmabalupapan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bbaṇhasamayaṃ - va vi</w:t>
      </w:r>
    </w:p>
    <w:p>
      <w:pPr>
        <w:pStyle w:val="PlainText"/>
        <w:rPr>
          <w:rFonts w:ascii="URW Palladio ITU" w:hAnsi="URW Palladio ITU" w:cs="URW Palladio ITU"/>
        </w:rPr>
      </w:pPr>
      <w:r>
        <w:rPr>
          <w:rFonts w:cs="URW Palladio ITU" w:ascii="URW Palladio ITU" w:hAnsi="URW Palladio ITU"/>
        </w:rPr>
        <w:t>2. Majjhaṇhikasamaye - katthaci</w:t>
      </w:r>
    </w:p>
    <w:p>
      <w:pPr>
        <w:pStyle w:val="PlainText"/>
        <w:rPr>
          <w:rFonts w:ascii="URW Palladio ITU" w:hAnsi="URW Palladio ITU" w:cs="URW Palladio ITU"/>
        </w:rPr>
      </w:pPr>
      <w:r>
        <w:rPr>
          <w:rFonts w:cs="URW Palladio ITU" w:ascii="URW Palladio ITU" w:hAnsi="URW Palladio ITU"/>
        </w:rPr>
        <w:t>3. Avatthitasāmadānā - ma va vi ka</w:t>
      </w:r>
    </w:p>
    <w:p>
      <w:pPr>
        <w:pStyle w:val="PlainText"/>
        <w:rPr>
          <w:rFonts w:ascii="URW Palladio ITU" w:hAnsi="URW Palladio ITU" w:cs="URW Palladio ITU"/>
        </w:rPr>
      </w:pPr>
      <w:r>
        <w:rPr>
          <w:rFonts w:cs="URW Palladio ITU" w:ascii="URW Palladio ITU" w:hAnsi="URW Palladio ITU"/>
        </w:rPr>
        <w:t>4. Metteyyatāya - va v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ṃ jhānamariñcamāno</w:t>
      </w:r>
    </w:p>
    <w:p>
      <w:pPr>
        <w:pStyle w:val="PlainText"/>
        <w:rPr>
          <w:rFonts w:ascii="URW Palladio ITU" w:hAnsi="URW Palladio ITU" w:cs="URW Palladio ITU"/>
        </w:rPr>
      </w:pPr>
      <w:r>
        <w:rPr>
          <w:rFonts w:cs="URW Palladio ITU" w:ascii="URW Palladio ITU" w:hAnsi="URW Palladio ITU"/>
        </w:rPr>
        <w:t xml:space="preserve">Dhammesu niccaṃ anudhammacārī, </w:t>
      </w:r>
    </w:p>
    <w:p>
      <w:pPr>
        <w:pStyle w:val="PlainText"/>
        <w:rPr>
          <w:rFonts w:ascii="URW Palladio ITU" w:hAnsi="URW Palladio ITU" w:cs="URW Palladio ITU"/>
        </w:rPr>
      </w:pPr>
      <w:r>
        <w:rPr>
          <w:rFonts w:cs="URW Palladio ITU" w:ascii="URW Palladio ITU" w:hAnsi="URW Palladio ITU"/>
        </w:rPr>
        <w:t>Ādīnavaṃ sammasitā bhavesu</w:t>
      </w:r>
    </w:p>
    <w:p>
      <w:pPr>
        <w:pStyle w:val="PlainText"/>
        <w:rPr>
          <w:rFonts w:ascii="URW Palladio ITU" w:hAnsi="URW Palladio ITU" w:cs="URW Palladio ITU"/>
        </w:rPr>
      </w:pPr>
      <w:r>
        <w:rPr>
          <w:rFonts w:cs="URW Palladio ITU" w:ascii="URW Palladio ITU" w:hAnsi="URW Palladio ITU"/>
        </w:rPr>
        <w:t>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llānaṃ jhānamariñcamānoti: so paccekasambuddho paṭisallānārāmo hoti paṭisallānarato ajjhattaṃ cetosamathamanuyutto (anirākatajjhāno) vipassanāya samannāgato brūhetā suññāgārānaṃ, jhāyī jhānarato ekattamanuyutto sadatthagarukoti 'paṭisallānaṃ'. Jhānamariñcamānoti so paccekasambuddho dvīhi kāraṇehi jhānaṃ na riñcati: anuppannassa vā paṭhamassa jhānassa uppādāya yutto payutto āyutto samāyutto, anuppannassa vā dutiyassa jhānassa uppādāya yutto payutto āyutto samāyutto, anuppannassa vā tatiyassa jhānassa uppādāya yutto payutto āyutto samāyutto, anuppannassa vā catutthassa jhānassa uppādāya yutto payutto āyutto samāyuttoti, evampi 'jhānaṃ na riñcati'. Athavā uppannaṃ vā paṭhamaṃ jhānaṃ āsevati bhāveti bahulīkaroti, uppannaṃ vā dutiyaṃ jhānaṃ āsevati bhāveti bahulīkaroti, uppannaṃ vā tatiyaṃ jhānaṃ āsevati bhāveti bahulīkaroti, uppannaṃ vā catutthaṃ jhānaṃ āsevati bhāveti bahulīkaroti, evampi jhānaṃ na riñcatīti 'paṭisallānaṃ jhānamariñc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esu niccaṃ anudhammacārīti: dhammā vuccanti cattāro satipaṭṭhānā cattāro sammappadhānā cattāro iddhipādā pañcindriyāni pañcabalāni sattabojjhaṅge ariyo aṭṭhaṅgiko maggo. Katame anudhammā: sammāpaṭipadā anulomapaṭipadā1 apaccanīkapaṭipadā anvatthapaṭipadā dhammānudhammapaṭipadā sīlesu paripurakāritā indriyesu guttadvāratā bhojane mattaññutā jāgariyānuyogo satisampajaññā, ime vuccanti anudhammā. Dhammesu niccaṃ anudhammacārīti: dhammesu niccakālaṃ dhuvakālaṃ sattaṃ samitaṃ abbokiṇṇaṃ2 poṅkhānupoṅkhaṃ udakomikajātaṃ3 avīcisantatisahitaṃ phassitaṃ purebhattaṃ pacchābhattaṃ purimayāmaṃ majjhimayāmaṃ pacchimayāmaṃ kāḷe juṇhe vasse hemante gimhe purime vayokhandhe majjhime vayokhandhe pacchime vayokhandhe carati viharati irīyati vatteti pāleti yapeti yāpetīti 'dhammesu niccaṃ anu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lomapaṭipadā - machasaṃ natthi</w:t>
      </w:r>
    </w:p>
    <w:p>
      <w:pPr>
        <w:pStyle w:val="PlainText"/>
        <w:rPr>
          <w:rFonts w:ascii="URW Palladio ITU" w:hAnsi="URW Palladio ITU" w:cs="URW Palladio ITU"/>
        </w:rPr>
      </w:pPr>
      <w:r>
        <w:rPr>
          <w:rFonts w:cs="URW Palladio ITU" w:ascii="URW Palladio ITU" w:hAnsi="URW Palladio ITU"/>
        </w:rPr>
        <w:t>2. Avokiṇṇaṃ - machasaṃ</w:t>
      </w:r>
    </w:p>
    <w:p>
      <w:pPr>
        <w:pStyle w:val="PlainText"/>
        <w:rPr>
          <w:rFonts w:ascii="URW Palladio ITU" w:hAnsi="URW Palladio ITU" w:cs="URW Palladio ITU"/>
        </w:rPr>
      </w:pPr>
      <w:r>
        <w:rPr>
          <w:rFonts w:cs="URW Palladio ITU" w:ascii="URW Palladio ITU" w:hAnsi="URW Palladio ITU"/>
        </w:rPr>
        <w:t>3. (Udakūmikajātaṃ - s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aṃ sammasitā bhavesūti - 'sabbe saṅkhārā aniccā'ti ādīnavaṃ sammasitā bhavesu 'sabbe saṅkhārā dukkhā'ti ādīnavaṃ sammasitā bhavesu 'sabbe dhammā anattā'ti ādīnavaṃ sammasitā bhavesu ''avijjāpaccayā saṅkhārā''ti ādīnavaṃ sammasitā bhavesu ''saṅkhārapaccayā viññāṇa''nti ādīnavaṃ sammasitā bhavesu viññāṇapaccayā nāmarūpanti ādīnavaṃ sammasitā bhavesu nāmarūpapaccayā salāyatananti ādīnavaṃ sammasitā bhavesu saḷāyatanapaccayā phasso'ti ādīnavaṃ sammasitā bhavesu phassapaccayā vedanā'ti ādīnavaṃ sammasitā bhavesu vedanāpaccayā taṇhā'ti ādīnavaṃ sammasitā bhavesu taṇhāpaccayā upādānanti ādīnavaṃ sammasitā bhavesu bhavapaccayā jātī'ti ādīnavaṃ sammasitā bhavesu jātipaccayā jarāmaraṇanti ādīnavaṃ sammasitā bhavesu avijjānirodhā saṅkhāranirodho'ti ādīnavaṃ sammasitā bhavesu saṅkhāranirodhā viññāṇanirodho'ti ādīnavaṃ sammasitā bhavesu viññāṇanirodhā nāmarūpanirodho'ti ādīnavaṃ sammasitā bhavesu nāmarūpanirodhā salāyatananirodho'ti ādīnavaṃ sammasitā bhavesu salāyatananirodhā phassanirodho'ti ādīnavaṃ sammasitā bhavesu phassanirodhā vedanānirodho'ti ādīnavaṃ sammasitā bhavesu vedanānirodhā taṇhānirodho'ti ādīnavaṃ sammasitā bhavesu taṇhānirodhā upādānanirodho'ti ādīnavaṃ sammasitā bhavesu upādānanirodhā bhavanirodho'ti ādīnavaṃ sammasitā bhavesu bhavanirodhā jātinirodho'ti ādīnavaṃ sammasitā bhavesu jātinirodhā jarāmaraṇanirodho'ti ādīnavaṃ sammasitā bhavesu </w:t>
      </w:r>
    </w:p>
    <w:p>
      <w:pPr>
        <w:pStyle w:val="PlainText"/>
        <w:rPr>
          <w:rFonts w:ascii="URW Palladio ITU" w:hAnsi="URW Palladio ITU" w:cs="URW Palladio ITU"/>
        </w:rPr>
      </w:pPr>
      <w:r>
        <w:rPr>
          <w:rFonts w:cs="URW Palladio ITU" w:ascii="URW Palladio ITU" w:hAnsi="URW Palladio ITU"/>
        </w:rPr>
        <w:t xml:space="preserve">Idaṃ dukkhanti ādīnavaṃ sammasitā bhavesu ayaṃ dukkhasamudayoti ādīnavaṃ sammasitā bhavesu ayaṃ dukkhanirodhoti ādīnavaṃ sammasitā bhavesu ayaṃ dukkhanirodhagāminīpaṭipadāti ādīnavaṃ sammasitā bhavesu </w:t>
      </w:r>
    </w:p>
    <w:p>
      <w:pPr>
        <w:pStyle w:val="PlainText"/>
        <w:rPr>
          <w:rFonts w:ascii="URW Palladio ITU" w:hAnsi="URW Palladio ITU" w:cs="URW Palladio ITU"/>
        </w:rPr>
      </w:pPr>
      <w:r>
        <w:rPr>
          <w:rFonts w:cs="URW Palladio ITU" w:ascii="URW Palladio ITU" w:hAnsi="URW Palladio ITU"/>
        </w:rPr>
        <w:t xml:space="preserve">Ime āsavā'ti ādīnavaṃ sammasitā bhavesu ayaṃ āsavasamudayoti ādīnavaṃ sammasitā bhavesu ayaṃ āsavanirodhoti ādīnavaṃ sammasitā bhavesu ayaṃ āsavanirodhagāminīpaṭipadā'ti ādīnavaṃ sammasitā bhavesu </w:t>
      </w:r>
    </w:p>
    <w:p>
      <w:pPr>
        <w:pStyle w:val="PlainText"/>
        <w:rPr>
          <w:rFonts w:ascii="URW Palladio ITU" w:hAnsi="URW Palladio ITU" w:cs="URW Palladio ITU"/>
        </w:rPr>
      </w:pPr>
      <w:r>
        <w:rPr>
          <w:rFonts w:cs="URW Palladio ITU" w:ascii="URW Palladio ITU" w:hAnsi="URW Palladio ITU"/>
        </w:rPr>
        <w:t xml:space="preserve">Ime dhammā abhiññeyyāti ādīnavaṃ sammasitā bhavesu ime dhammā pariññeyyāti ādīnavaṃ sammasitā bhavesu ime dhammā pahātabbāti ādīnavaṃ sammasitā bhavesu ime dhammā bhāvetabbāti ādīnavaṃ sammasitā bhavesu ime dhammā sacchikātabbāti ādīnavaṃ sammasitā bhavesu </w:t>
      </w:r>
    </w:p>
    <w:p>
      <w:pPr>
        <w:pStyle w:val="PlainText"/>
        <w:rPr>
          <w:rFonts w:ascii="URW Palladio ITU" w:hAnsi="URW Palladio ITU" w:cs="URW Palladio ITU"/>
        </w:rPr>
      </w:pPr>
      <w:r>
        <w:rPr>
          <w:rFonts w:cs="URW Palladio ITU" w:ascii="URW Palladio ITU" w:hAnsi="URW Palladio ITU"/>
        </w:rPr>
        <w:t xml:space="preserve">Channaṃ phassāyatanānaṃ samudayañca atthaṅgamañca assādañca ādīnavañca nissaraṇañca ādīnavaṃ sammasitā bhavesu </w:t>
      </w:r>
    </w:p>
    <w:p>
      <w:pPr>
        <w:pStyle w:val="PlainText"/>
        <w:rPr>
          <w:rFonts w:ascii="URW Palladio ITU" w:hAnsi="URW Palladio ITU" w:cs="URW Palladio ITU"/>
        </w:rPr>
      </w:pPr>
      <w:r>
        <w:rPr>
          <w:rFonts w:cs="URW Palladio ITU" w:ascii="URW Palladio ITU" w:hAnsi="URW Palladio ITU"/>
        </w:rPr>
        <w:t xml:space="preserve">Pañcannaṃ upādānakkhandhānaṃ samudayañca atthaṅgamañca assādañca ādīnavañca nissaraṇañca ādīnavaṃ sammasitā bhavesu catunnaṃ mahābhūtānaṃ samudayañca atthaṅgamañca assādañca ādīnavañca nissaraṇañca ādīnavaṃ sammasitā bhavesu 'yaṃ kiñci samudayadhammaṃ taṃ nirodhadhamma'nti ādīnavaṃ sammasitā bhavesū'ti 'ādīnavaṃ sammasitā bhavesu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ṃ jhānamariñcamāno</w:t>
      </w:r>
    </w:p>
    <w:p>
      <w:pPr>
        <w:pStyle w:val="PlainText"/>
        <w:rPr>
          <w:rFonts w:ascii="URW Palladio ITU" w:hAnsi="URW Palladio ITU" w:cs="URW Palladio ITU"/>
        </w:rPr>
      </w:pPr>
      <w:r>
        <w:rPr>
          <w:rFonts w:cs="URW Palladio ITU" w:ascii="URW Palladio ITU" w:hAnsi="URW Palladio ITU"/>
        </w:rPr>
        <w:t xml:space="preserve">Dhammesu niccaṃ anudhammacārī, </w:t>
      </w:r>
    </w:p>
    <w:p>
      <w:pPr>
        <w:pStyle w:val="PlainText"/>
        <w:rPr>
          <w:rFonts w:ascii="URW Palladio ITU" w:hAnsi="URW Palladio ITU" w:cs="URW Palladio ITU"/>
        </w:rPr>
      </w:pPr>
      <w:r>
        <w:rPr>
          <w:rFonts w:cs="URW Palladio ITU" w:ascii="URW Palladio ITU" w:hAnsi="URW Palladio ITU"/>
        </w:rPr>
        <w:t>Ādīnavaṃ sammasitā bhavesu</w:t>
      </w:r>
    </w:p>
    <w:p>
      <w:pPr>
        <w:pStyle w:val="PlainText"/>
        <w:rPr>
          <w:rFonts w:ascii="URW Palladio ITU" w:hAnsi="URW Palladio ITU" w:cs="URW Palladio ITU"/>
        </w:rPr>
      </w:pPr>
      <w:r>
        <w:rPr>
          <w:rFonts w:cs="URW Palladio ITU" w:ascii="URW Palladio ITU" w:hAnsi="URW Palladio ITU"/>
        </w:rPr>
        <w:t xml:space="preserve">Eke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akkhayaṃ patthayaṃ appamatto. 1</w:t>
      </w:r>
    </w:p>
    <w:p>
      <w:pPr>
        <w:pStyle w:val="PlainText"/>
        <w:rPr>
          <w:rFonts w:ascii="URW Palladio ITU" w:hAnsi="URW Palladio ITU" w:cs="URW Palladio ITU"/>
        </w:rPr>
      </w:pPr>
      <w:r>
        <w:rPr>
          <w:rFonts w:cs="URW Palladio ITU" w:ascii="URW Palladio ITU" w:hAnsi="URW Palladio ITU"/>
        </w:rPr>
        <w:t xml:space="preserve">Aneḷamūgo sutavā satīmā, </w:t>
      </w:r>
    </w:p>
    <w:p>
      <w:pPr>
        <w:pStyle w:val="PlainText"/>
        <w:rPr>
          <w:rFonts w:ascii="URW Palladio ITU" w:hAnsi="URW Palladio ITU" w:cs="URW Palladio ITU"/>
        </w:rPr>
      </w:pPr>
      <w:r>
        <w:rPr>
          <w:rFonts w:cs="URW Palladio ITU" w:ascii="URW Palladio ITU" w:hAnsi="URW Palladio ITU"/>
        </w:rPr>
        <w:t>Saṅkhātadhammo niyato padhānavā</w:t>
      </w:r>
    </w:p>
    <w:p>
      <w:pPr>
        <w:pStyle w:val="PlainText"/>
        <w:rPr>
          <w:rFonts w:ascii="URW Palladio ITU" w:hAnsi="URW Palladio ITU" w:cs="URW Palladio ITU"/>
        </w:rPr>
      </w:pPr>
      <w:r>
        <w:rPr>
          <w:rFonts w:cs="URW Palladio ITU" w:ascii="URW Palladio ITU" w:hAnsi="URW Palladio ITU"/>
        </w:rPr>
        <w:t>Eko care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akkhayaṃ patthayaṃ appamattoti: 'taṇhā'ti rūpataṇhā, saddataṇhā, gandhataṇhā, rasataṇhā, phoṭṭhabbataṇhā, dhammataṇhā. Taṇhakkhayaṃ patthayanti: rāgakkhayaṃ dosakkhayaṃ mohakkhayaṃ gatikkhayaṃ upapattikkhayaṃ paṭisandhikkhayaṃ bhavakkhayaṃ saṃsārakkhayaṃ vaṭṭakkhayaṃ patthayanto icchanto sādiyanto pihayanto abhijappantoti 'taṇhakkhayaṃ' patthayaṃ appamattoti: </w:t>
      </w:r>
    </w:p>
    <w:p>
      <w:pPr>
        <w:pStyle w:val="PlainText"/>
        <w:rPr>
          <w:rFonts w:ascii="URW Palladio ITU" w:hAnsi="URW Palladio ITU" w:cs="URW Palladio ITU"/>
        </w:rPr>
      </w:pPr>
      <w:r>
        <w:rPr>
          <w:rFonts w:cs="URW Palladio ITU" w:ascii="URW Palladio ITU" w:hAnsi="URW Palladio ITU"/>
        </w:rPr>
        <w:t>Sakkaccakārī sātaccakārī aṭṭhitakārī anolīnavuttiko anikkhittachando anikkhittadhuro kusalesu dhammesu. 'Kathāhaṃ aparipūraṃ vā sīlakkhandhaṃ paripūreyyaṃ, paripūraṃ vā sīlakkhandhaṃ tattha tattha paññāya anugaṇheyya'nti yo tattha chando ca vāyāmo ca ussāho ca ussoḷhi ca appaṭivāni ca sati ca sampajaññaṃ ca ātappaṃ padhānaṃ adhiṭṭhānaṃ anuyogo appamādo kusalesu dhammesu. 'Kathāhaṃ aparipūraṃ vā samādhikkhandhaṃ paripūreyyaṃ, paripūraṃ vā samādhikkhandhaṃ tattha tattha paññāya anugaṇheyya'nti yo tattha chando ca vāyāmo ca ussāho ca ussoḷhi ca appaṭivāni ca sati ca sampajaññaṃ ca ātappaṃ padhānaṃ adhiṭṭhānaṃ anuyogo appamādo kusalesu dhammesu. 'Kathāhaṃ aparipūraṃ vā paññākkhandhaṃ paripūreyyaṃ, paripūraṃ vā paññākkhandhaṃ tattha tattha paññāya anugaṇheyya'nti yo tattha chando ca vāyāmo ca ussāho ca ussoḷhi ca appaṭivāni ca sati ca sampajaññaṃ ca ātappaṃ padhānaṃ adhiṭṭhānaṃ anuyogo appamādo kusalesu dhammesu. 'Kathāhaṃ aparipūraṃ vā vimuttikkhandhaṃ paripūreyyaṃ, paripūraṃ vā vimuttikkhandhaṃ tattha tattha paññāya anugaṇheyya'nti yo tattha chando ca vāyāmo ca ussāho ca ussoḷhi ca appaṭivāni ca sati ca sampajaññaṃ ca ātappaṃ padhānaṃ adhiṭṭhānaṃ anuyogo appamādo kusalesu dhammesu. 'Kathāhaṃ aparipūraṃ vā vimuttiñāṇadassanakkhandhaṃ paripūreyyaṃ, paripūraṃ vā</w:t>
      </w:r>
    </w:p>
    <w:p>
      <w:pPr>
        <w:pStyle w:val="PlainText"/>
        <w:rPr>
          <w:rFonts w:ascii="URW Palladio ITU" w:hAnsi="URW Palladio ITU" w:cs="URW Palladio ITU"/>
        </w:rPr>
      </w:pPr>
      <w:r>
        <w:rPr>
          <w:rFonts w:cs="URW Palladio ITU" w:ascii="URW Palladio ITU" w:hAnsi="URW Palladio ITU"/>
        </w:rPr>
        <w:t>Vimuttiñāṇadassanakkhandhaṃ tattha tattha paññāya anugaṇheyya'nti yo tattha</w:t>
      </w:r>
    </w:p>
    <w:p>
      <w:pPr>
        <w:pStyle w:val="PlainText"/>
        <w:rPr>
          <w:rFonts w:ascii="URW Palladio ITU" w:hAnsi="URW Palladio ITU" w:cs="URW Palladio ITU"/>
        </w:rPr>
      </w:pPr>
      <w:r>
        <w:rPr>
          <w:rFonts w:cs="URW Palladio ITU" w:ascii="URW Palladio ITU" w:hAnsi="URW Palladio ITU"/>
        </w:rPr>
        <w:t xml:space="preserve">Chando ca vāyāmo ca ussāho ca ussoḷhi ca appaṭivāni ca sati ca sampajaññaṃ ca ātappaṃ padhānaṃ adhiṭṭhānaṃ anuyogo appamādo kusalesu dhammesu. 'Kathāhaṃ apariññātaṃ vā dukkhaṃ parijāneyyaṃ, appahīne vā kilese pajaheyyaṃ, abhāvitaṃ vā maggaṃ bhāveyyaṃ, asacchikataṃ vā nirodhaṃ sacchikareyyanti' yo tattha chando ca vāyāmo ca ussāho ca ussoḷhi ca appaṭivāni ca sati ca sampajaññaṃ ca ātappaṃ padhānaṃ adhiṭṭhānaṃ anuyogo appamatto kusalesu dhammesūti 'taṇhakkhayaṃ patthayaṃ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ḷamūgo sutvā satīmāti: 'aneḷamūgoti' so paccekasambuddho paṇḍito paññavā buddhimā ñāṇī vibhāvī medhāvī. Sutavāti: so paccekasambuddho bahussuto hoti, sutadharo sutasannicayo, ye te dhammā ādikalyāṇā majjhekalyāṇā pariyosānakalyāṇā sātthā savyañjanā kevalaparipuṇṇaṃ parisuddhaṃ brahmacariyaṃ abhivadanti, tathārūpāssa dhammā bahussutā honti, dhātā vacasā paricitā manasānupekkhitā diṭṭhiyā suppaviddhā. Satimāti: so paccekasambuddho satimā hoti paramena satinepakkena samannāgatattā cirakatampi cirabhāsitampi saritā anussaritāti 'aneḷamūgo sutavā satīmā. </w:t>
      </w:r>
    </w:p>
    <w:p>
      <w:pPr>
        <w:pStyle w:val="PlainText"/>
        <w:rPr>
          <w:rFonts w:ascii="URW Palladio ITU" w:hAnsi="URW Palladio ITU" w:cs="URW Palladio ITU"/>
        </w:rPr>
      </w:pPr>
      <w:r>
        <w:rPr>
          <w:rFonts w:cs="URW Palladio ITU" w:ascii="URW Palladio ITU" w:hAnsi="URW Palladio ITU"/>
        </w:rPr>
        <w:t>1. Patthayamappamatto -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tadhammo niyato padhānavāti: saṅkhātadhammo1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 Saṅkhātadhammoti: so paccekasambuddho saṅkhātadhammo ñātadhammo tulitadhammo tīritadhammo vibhūtadhammo vibhāvitadhammo, 'sabbe saṅkhārā aniccā'ti saṅkhātadhammo ñātadhammo tulitadhammo tīritadhammo vibhūtadhammo vibhāvitadhammo, 'sabbe saṅkhārā dukkhā'ti saṅkhātadhammo ñātadhammo tulitadhammo tīritadhammo vibhūtadhammo vibhāvitadhammo, 'sabbe dhammā anattā'ti saṅkhātadhammo ñātadhammo tulitadhammo tīritadhammo vibhūtadhammo vibhāvitadhammo, ''avijjāpaccayā saṅkhārā''ti saṅkhātadhammo ñātadhammo tulitadhammo tīritadhammo vibhūtadhammo vibhāvitadhammo, ''saṅkhārapaccayā viññāṇa''nti saṅkhātadhammo ñātadhammo tulitadhammo tīritadhammo vibhūtadhammo vibhāvitadhammo, viññāṇapaccayā nāmarūpanti saṅkhātadhammo ñātadhammo tulitadhammo tīritadhammo vibhūtadhammo vibhāvitadhammo, nāmarūpapaccayā salāyatananti saṅkhātadhammo ñātadhammo tulitadhammo tīritadhammo vibhūtadhammo vibhāvitadhammo, salāyatanapaccayā phasso'ti saṅkhātadhammo ñātadhammo tulitadhammo tīritadhammo vibhūtadhammo vibhāvitadhammo, phassapaccayā vedanā'ti saṅkhātadhammo ñātadhammo tulitadhammo tīritadhammo vibhūtadhammo vibhāvitadhammo, vedanāpaccayā taṇhā'ti saṅkhātadhammo ñātadhammo tulitadhammo tīritadhammo vibhūtadhammo vibhāvitadhammo, taṇhāpaccayā upādānanti saṅkhātadhammo ñātadhammo tulitadhammo tīritadhammo vibhūtadhammo vibhāvitadhammo, bhavapaccayā jātī'ti saṅkhātadhammo ñātadhammo tulitadhammo tīritadhammo vibhūtadhammo vibhāvitadhammo, jātipaccayā jarāmaraṇanti saṅkhātadhammo ñātadhammo tulitadhammo tīritadhammo vibhūtadhammo vibhāvitadhammo, avijjānirodhā saṅkhāranirodho'ti saṅkhātadhammo ñātadhammo tulitadhammo tīritadhammo vibhūtadhammo vibhāvitadhammo, saṅkhāranirodhā viññāṇanirodho'ti saṅkhātadhammo ñātadhammo tulitadhammo tīritadhammo vibhūtadhammo vibhāvitadhammo, viññāṇanirodhā nāmarūpanirodho'ti saṅkhātadhammo ñātadhammo tulitadhammo tīritadhammo vibhūtadhammo vibhāvitadhammo, nāmarūpanirodhā saḷāyatananirodho'ti saṅkhātadhammo ñātadhammo tulitadhammo tīritadhammo vibhūtadhammo vibhāvitadhammo, saḷāyatananirodhā phassanirodho'ti saṅkhātadhammo ñātadhammo tulitadhammo tīritadhammo vibhūtadhammo vibhāvitadhammo, phassanirodhā vedanānirodho'ti saṅkhātadhammo ñātadhammo tulitadhammo tīritadhammo vibhūtadhammo vibhāvitadhammo, vedanānirodhā taṇhānirodho'ti saṅkhātadhammo ñātadhammo tulitadhammo tīritadhammo vibhūtadhammo vibhāvitadhammo, taṇhānirodhā upādānanirodho'ti saṅkhātadhammo ñātadhammo tulitadhammo tīritadhammo vibhūtadhammo vibhāvitadhammo, upādānanirodhā bhavanirodho'ti saṅkhātadhammo ñātadhammo tulitadhammo tīritadhammo vibhūtadhammo vibhāvitadhammo, bhavanirodhā jātinirodho'ti saṅkhātadhammo ñātadhammo tulitadhammo tīritadhammo vibhūtadhammo vibhāvitadhammo, jātinirodhā jarāmaraṇanirodho'ti saṅkhātadhammo ñātadhammo tulitadhammo tīritadhammo vibhūtadhammo vibhāvitadhammo, idaṃ dukkhanti saṅkhātadhammo ñātadhammo tulitadhammo tīritadhammo vibhūtadhammo vibhāvitadhammo, ayaṃ dukkhasamudayoti 8saṅkhātadhammo ñātadhammo tulitadhammo tīritadhammo vibhūtadhammo vibhāvitadhammo, ayaṃ dukkhanirodhoti saṅkhātadhammo ñātadhammo tulitadhammo tīritadhammo vibhūtadhammo vibhāvitadhammo, ayaṃ dukkhanirodhagāminīpaṭipadāti saṅkhātadhammo ñātadhammo tulitadhammo tīritadhammo vibhūtadhammo vibhāvitadhammo, ime āsavā'ti saṅkhātadhammo ñātadhammo tulitadhammo tīritadhammo vibhūtadhammo vibhāvitadhammo, ayaṃ āsavanirodhoti saṅkhātadhammo ñātadhammo tulitadhammo tīritadhammo vibhūtadhammo vibhāvitadhammo, ayaṃ āsavanirodhagāminīpaṭipadā'ti saṅkhātadhammo ñātadhammo tulitadhammo tīritadhammo vibhūtadhammo vibhāvitadhammo, ime dhammā abhiññeyyāti saṅkhātadhammo ñātadhammo tulitadhammo tīritadhammo vibhūtadhammo vibhāvitadhammo, ime dhammā pariññeyyāti saṅkhātadhammo ñātadhammo tulitadhammo tīritadhammo vibhūtadhammo vibhāvitadhammo, ime dhammā pahātabbāti saṅkhātadhammo ñātadhammo tulitadhammo tīritadhammo vibhūtadhammo vibhāvitadhammo, ime dhammā bhāvetabbāti saṅkhātadhammo ñātadhammo tulitadhammo tīritadhammo vibhūtadhammo vibhāvitadhammo, ime dhammā sacchikātabbāti saṅkhātadhammo ñātadhammo tulitadhammo tīritadhammo vibhūtadhammo vibhāvitadhammo, channaṃ phassāyatanānaṃ samudayañca atthaṅgamañca assādañca ādīnavañca nissaraṇañca saṅkhātadhammo ñātadhammo tulitadhammo tīritadhammo vibhūtadhammo vibhāvitadhammo, pañcannaṃ upādānakkhandhānaṃ samudayañca atthaṅgamañca assādañca ādīnavañca nissaraṇañca saṅkhātadhammo ñātadhammo tulitadhammo tīritadhammo vibhūtadhammo vibhāvitadhammo, catunnaṃ mahābhūtānaṃ samudayañca atthaṅgamañca assādañca ādīnavañca nissaraṇañca saṅkhātadhammo ñātadhammo tulitadhammo tīritadhammo vibhūtadhammo vibhāvitadhammo, 'yaṃ kiñci samudayadhammaṃ taṃ nirodhadhamma'nti saṅkhātadhammo ñātadhammo tulitadhammo tīritadhammo vibhūtadhammo vibhāvitadhammo, athavā tassa paccekasambuddhassa khandhā saṃkhittā dhātuyo saṅkhittā āyatanāni saṅkhittāni gatiyo saṃkhittā uppattiyo saṅkhittā paṭisandhiyo saṃkhittā bhavā saṃkhittā saṃsārā saṃkhittā vaṭṭā saṃkhittā, athavā so paccekasambuddho khandhapariyante ṭhito dhātupariyante ṭhito āyatanapariyante ṭhito gatipariyante ṭhito uppattipariyante ṭhito paṭisandhipariyante ṭhito bhavapariyante ṭhito saṃsārapariyante ṭhito vaṭṭapariyante ṭhito antimabhave ṭhito antimasamussaye2 ṭhito antimadehadhar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sāyaṃ pacchimakoṭi carimoyaṃ samussayo, </w:t>
      </w:r>
    </w:p>
    <w:p>
      <w:pPr>
        <w:pStyle w:val="PlainText"/>
        <w:rPr>
          <w:rFonts w:ascii="URW Palladio ITU" w:hAnsi="URW Palladio ITU" w:cs="URW Palladio ITU"/>
        </w:rPr>
      </w:pPr>
      <w:r>
        <w:rPr>
          <w:rFonts w:cs="URW Palladio ITU" w:ascii="URW Palladio ITU" w:hAnsi="URW Palladio ITU"/>
        </w:rPr>
        <w:t xml:space="preserve">Jātimaraṇasaṃsāro natthi tassa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kāraṇā paccekasambuddho saṅkhātadhammo. Niyatoti niyāmā vuccanti3 cattāro ariyamaggā, catūhi ariyamaggehi samannāgatoti niyato, niyāmaṃ patto saṃpatto adhigato phassito sacchikatoti niyato. Padhānavāti: 'padhānaṃ' vuccati viriyaṃ, ''yo cetasiko viriyārambho nikkamo parakkamo uyyāmo vāyāmo ussāho ussoḷhi thāmo dhiti4 asithilaparakkamo anikkhittachandatā anikkhittadhuratā dhurasampaggāho viriyaṃ viriyindriyaṃ viriyabalaṃ sammāvāyāmo''[a] so paccekasambuddho iminā padhānena upeto5 samupeto upāgato samupagato uppanno sampanno6 samannāgato. Tasmā so paccekasambuddho padhānavā'ti 'saṅkhātadhammo niyato padhānavā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akkhayaṃ patthayaṃ appamatto</w:t>
      </w:r>
    </w:p>
    <w:p>
      <w:pPr>
        <w:pStyle w:val="PlainText"/>
        <w:rPr>
          <w:rFonts w:ascii="URW Palladio ITU" w:hAnsi="URW Palladio ITU" w:cs="URW Palladio ITU"/>
        </w:rPr>
      </w:pPr>
      <w:r>
        <w:rPr>
          <w:rFonts w:cs="URW Palladio ITU" w:ascii="URW Palladio ITU" w:hAnsi="URW Palladio ITU"/>
        </w:rPr>
        <w:t xml:space="preserve">Aneḷamūgo sutavā satīmā, </w:t>
      </w:r>
    </w:p>
    <w:p>
      <w:pPr>
        <w:pStyle w:val="PlainText"/>
        <w:rPr>
          <w:rFonts w:ascii="URW Palladio ITU" w:hAnsi="URW Palladio ITU" w:cs="URW Palladio ITU"/>
        </w:rPr>
      </w:pPr>
      <w:r>
        <w:rPr>
          <w:rFonts w:cs="URW Palladio ITU" w:ascii="URW Palladio ITU" w:hAnsi="URW Palladio ITU"/>
        </w:rPr>
        <w:t>Saṅkhātadhammo niyato padhānav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khātadhammā vuccanti - pa va vi</w:t>
      </w:r>
    </w:p>
    <w:p>
      <w:pPr>
        <w:pStyle w:val="PlainText"/>
        <w:rPr>
          <w:rFonts w:ascii="URW Palladio ITU" w:hAnsi="URW Palladio ITU" w:cs="URW Palladio ITU"/>
        </w:rPr>
      </w:pPr>
      <w:r>
        <w:rPr>
          <w:rFonts w:cs="URW Palladio ITU" w:ascii="URW Palladio ITU" w:hAnsi="URW Palladio ITU"/>
        </w:rPr>
        <w:t>2. Antime samussase - va vi</w:t>
      </w:r>
    </w:p>
    <w:p>
      <w:pPr>
        <w:pStyle w:val="PlainText"/>
        <w:rPr>
          <w:rFonts w:ascii="URW Palladio ITU" w:hAnsi="URW Palladio ITU" w:cs="URW Palladio ITU"/>
        </w:rPr>
      </w:pPr>
      <w:r>
        <w:rPr>
          <w:rFonts w:cs="URW Palladio ITU" w:ascii="URW Palladio ITU" w:hAnsi="URW Palladio ITU"/>
        </w:rPr>
        <w:t>3. Niyamā vuccanti - pa va vi</w:t>
      </w:r>
    </w:p>
    <w:p>
      <w:pPr>
        <w:pStyle w:val="PlainText"/>
        <w:rPr>
          <w:rFonts w:ascii="URW Palladio ITU" w:hAnsi="URW Palladio ITU" w:cs="URW Palladio ITU"/>
        </w:rPr>
      </w:pPr>
      <w:r>
        <w:rPr>
          <w:rFonts w:cs="URW Palladio ITU" w:ascii="URW Palladio ITU" w:hAnsi="URW Palladio ITU"/>
        </w:rPr>
        <w:t>4. Ṭhiti - va ca vi ka</w:t>
      </w:r>
    </w:p>
    <w:p>
      <w:pPr>
        <w:pStyle w:val="PlainText"/>
        <w:rPr>
          <w:rFonts w:ascii="URW Palladio ITU" w:hAnsi="URW Palladio ITU" w:cs="URW Palladio ITU"/>
        </w:rPr>
      </w:pPr>
      <w:r>
        <w:rPr>
          <w:rFonts w:cs="URW Palladio ITU" w:ascii="URW Palladio ITU" w:hAnsi="URW Palladio ITU"/>
        </w:rPr>
        <w:t>5. Iminā upeto - ma pa vi ka</w:t>
      </w:r>
    </w:p>
    <w:p>
      <w:pPr>
        <w:pStyle w:val="PlainText"/>
        <w:rPr>
          <w:rFonts w:ascii="URW Palladio ITU" w:hAnsi="URW Palladio ITU" w:cs="URW Palladio ITU"/>
        </w:rPr>
      </w:pPr>
      <w:r>
        <w:rPr>
          <w:rFonts w:cs="URW Palladio ITU" w:ascii="URW Palladio ITU" w:hAnsi="URW Palladio ITU"/>
        </w:rPr>
        <w:t>6. Uppanno sampanno - va vi ka</w:t>
      </w:r>
    </w:p>
    <w:p>
      <w:pPr>
        <w:pStyle w:val="PlainText"/>
        <w:rPr>
          <w:rFonts w:ascii="URW Palladio ITU" w:hAnsi="URW Palladio ITU" w:cs="URW Palladio ITU"/>
        </w:rPr>
      </w:pPr>
      <w:r>
        <w:rPr>
          <w:rFonts w:cs="URW Palladio ITU" w:ascii="URW Palladio ITU" w:hAnsi="URW Palladio ITU"/>
        </w:rPr>
        <w:t>[A.] Dhammasaṅgaṇi - cittuppādakaṇḍ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va saddesu asantasantā</w:t>
      </w:r>
    </w:p>
    <w:p>
      <w:pPr>
        <w:pStyle w:val="PlainText"/>
        <w:rPr>
          <w:rFonts w:ascii="URW Palladio ITU" w:hAnsi="URW Palladio ITU" w:cs="URW Palladio ITU"/>
        </w:rPr>
      </w:pPr>
      <w:r>
        <w:rPr>
          <w:rFonts w:cs="URW Palladio ITU" w:ascii="URW Palladio ITU" w:hAnsi="URW Palladio ITU"/>
        </w:rPr>
        <w:t xml:space="preserve">Vāto va jālamhi asajjamāno, </w:t>
      </w:r>
    </w:p>
    <w:p>
      <w:pPr>
        <w:pStyle w:val="PlainText"/>
        <w:rPr>
          <w:rFonts w:ascii="URW Palladio ITU" w:hAnsi="URW Palladio ITU" w:cs="URW Palladio ITU"/>
        </w:rPr>
      </w:pPr>
      <w:r>
        <w:rPr>
          <w:rFonts w:cs="URW Palladio ITU" w:ascii="URW Palladio ITU" w:hAnsi="URW Palladio ITU"/>
        </w:rPr>
        <w:t>Padumaṃva toyena alipp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ova saddesu asantasantoti: yathā sīho migarājā saddesu asantāsī anutrāsī, aparisantāsī anubbiggo anussaṅkī anutrāso abhīru acchambhi anutrāsī apalāyī, paccekasambuddhopi saddesu asantāsī anutrāsī aparisantāsī anubbiggo anussaṅkī anutrāso abhīru acchambhi anutrāsi apalāyī. Pahīnabhayabheravo vigatalomahaṃso viharatīti 'sīhova saddesu asanta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ova jālamhi asajjamānoti: vāto'ti puratthimā vātā pacchimā vātā1 uttarā vātā dakkhiṇā vātā sarajā vātā arajā vātā sītā vātā uṇhā vātā parittā vātā adhimattā vātā kāḷavātā2 verambavātā pakkhavātā supaṇṇavātā3 tālavaṇṭavātā4 vidhupanavātā. Jālaṃ vuccati suttajālaṃ. Yathā vāto jalamhi na sajjati, na gaṇhāti, na bajjhati, na paḷibajjhati, evameva dve jālā: taṇhājālaṃ ca diṭṭhijālaṃ ca. Katamo taṇhājālā: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5ṭṭhasatataṇhāvicaritaṃ. Idaṃ taṇhājā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jālā: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Idaṃ diṭṭhijālaṃ. Tassa paccekasambuddhassa taṇhājālaṃ pahīnā, diṭṭhijālaṃ paṭinissaṭṭhaṃ 'taṇhājālassa pahīnattā diṭṭhijālassa paṭinissaṭṭhattā so paccekasambuddho rūpe na sajjati, sadde na sajjati, gandhe na sajjati, rase na sajjati, phoṭṭhabbe na sajjati, diṭṭhasutamutaviññātabbesu dhammesu na sajjati, na gaṇhāti5 na bajjhati na paḷibajjhati, nikkhanto nissaṭo vippamutto visaññutto6 vimariyādīkatena cetasā viharatīti 'vātova jālamhi asajj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atthimavātā pacchimavātā - va vi</w:t>
      </w:r>
    </w:p>
    <w:p>
      <w:pPr>
        <w:pStyle w:val="PlainText"/>
        <w:rPr>
          <w:rFonts w:ascii="URW Palladio ITU" w:hAnsi="URW Palladio ITU" w:cs="URW Palladio ITU"/>
        </w:rPr>
      </w:pPr>
      <w:r>
        <w:rPr>
          <w:rFonts w:cs="URW Palladio ITU" w:ascii="URW Palladio ITU" w:hAnsi="URW Palladio ITU"/>
        </w:rPr>
        <w:t>2. Kāḷavātā - machasaṃ natthi</w:t>
      </w:r>
    </w:p>
    <w:p>
      <w:pPr>
        <w:pStyle w:val="PlainText"/>
        <w:rPr>
          <w:rFonts w:ascii="URW Palladio ITU" w:hAnsi="URW Palladio ITU" w:cs="URW Palladio ITU"/>
        </w:rPr>
      </w:pPr>
      <w:r>
        <w:rPr>
          <w:rFonts w:cs="URW Palladio ITU" w:ascii="URW Palladio ITU" w:hAnsi="URW Palladio ITU"/>
        </w:rPr>
        <w:t>3. Sukhaṇṇavātā - va vi</w:t>
      </w:r>
    </w:p>
    <w:p>
      <w:pPr>
        <w:pStyle w:val="PlainText"/>
        <w:rPr>
          <w:rFonts w:ascii="URW Palladio ITU" w:hAnsi="URW Palladio ITU" w:cs="URW Palladio ITU"/>
        </w:rPr>
      </w:pPr>
      <w:r>
        <w:rPr>
          <w:rFonts w:cs="URW Palladio ITU" w:ascii="URW Palladio ITU" w:hAnsi="URW Palladio ITU"/>
        </w:rPr>
        <w:t>4. Kālapanna vātā - va vi</w:t>
      </w:r>
    </w:p>
    <w:p>
      <w:pPr>
        <w:pStyle w:val="PlainText"/>
        <w:rPr>
          <w:rFonts w:ascii="URW Palladio ITU" w:hAnsi="URW Palladio ITU" w:cs="URW Palladio ITU"/>
        </w:rPr>
      </w:pPr>
      <w:r>
        <w:rPr>
          <w:rFonts w:cs="URW Palladio ITU" w:ascii="URW Palladio ITU" w:hAnsi="URW Palladio ITU"/>
        </w:rPr>
        <w:t>5. Na gayhati - va vi</w:t>
      </w:r>
    </w:p>
    <w:p>
      <w:pPr>
        <w:pStyle w:val="PlainText"/>
        <w:rPr>
          <w:rFonts w:ascii="URW Palladio ITU" w:hAnsi="URW Palladio ITU" w:cs="URW Palladio ITU"/>
        </w:rPr>
      </w:pPr>
      <w:r>
        <w:rPr>
          <w:rFonts w:cs="URW Palladio ITU" w:ascii="URW Palladio ITU" w:hAnsi="URW Palladio ITU"/>
        </w:rPr>
        <w:t>6. Visaṃyutto - ma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umaṃva toyena alippamānoti: 'padumaṃ' vuccati padumapupphaṃ, 'toyaṃ vuccati udakaṃ. Yathā padumapupphaṃ toyena na lippati na palippati na upalippati alittaṃ apalittaṃ anupalittaṃ. Evameva dve lepā: taṇhālepo ca diṭṭhilepo ca. Katamo taṇhālepo: yāvatā taṇhāsaṅkhātena sīmakataṃ mariyādīkataṃ odhikataṃ pariyantakataṃ pariggahitaṃ mamāyitaṃ 'idaṃ mama etaṃ mama, ettakaṃ mama, ettāvatā mama, rūpā saddā gandhā rasā phoṭṭhabbā attharaṇā pāpuraṇā dāsidāsā ajeḷakā kukkuṭasūkarā hatthigavāssavaḷavā khettaṃ vatthuṃ hiraññaṃ suvaṇṇaṃ gāmanigamarājadhāniyo raṭṭhaṃ ca janapado ca koso ca koṭṭhāgāraṃ ca kevalampi mahāpaṭhaviṃ taṇhāvasena mamāyati, yāvatāṭṭhasatataṇhāvicaritaṃ. Ayaṃ taṇhāl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lepo: vīsativatthukā sakkāyadiṭṭhi, dasavatthukā micchādiṭṭhi, dasavatthukā antaggāhikā diṭṭhi, yā evarūpā diṭṭhi diṭṭhigataṃ diṭṭhigahaṇaṃ diṭṭhikantāro diṭṭhivisukāyikaṃ diṭṭhivipphanditaṃ diṭṭhisaṃyojanaṃ gāho patiṭṭhāho. Abhiniveso parāmāso kummaggo micchāpatho micchattaṃ titthāyatanaṃ vipariyesagāho viparītagāho vipallāsagāho micchāgāho ayāthāvatasmiṃ yāthāvatanti gāho yāvatā dvāsaṭṭhidiṭṭhigatāni. Ayaṃ diṭṭhilepo, tassa paccekasambuddhassa taṇhālepo pahīno diṭṭhilepo paṭinissaṭṭho, taṇhālepassa pahīnattā diṭṭhilepassa paṭinissaṭṭhattā so paccekasambuddho rūpe na lippati sadde na lippati gandhe na lippati rase na lippati phoṭṭhabbe na lippati diṭṭhasutamutaviññātabbesu dhammesu na lippati na palippati na upalippati, alitto1 apalitto anupalitto nikkhanto nissaṭo vippamutto visaññutto vimariyādīkatena cetasā viharatīti 'padumaṃca toyena alippamāno eko caro khaggavisāṇa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va saddesu asantasanto</w:t>
      </w:r>
    </w:p>
    <w:p>
      <w:pPr>
        <w:pStyle w:val="PlainText"/>
        <w:rPr>
          <w:rFonts w:ascii="URW Palladio ITU" w:hAnsi="URW Palladio ITU" w:cs="URW Palladio ITU"/>
        </w:rPr>
      </w:pPr>
      <w:r>
        <w:rPr>
          <w:rFonts w:cs="URW Palladio ITU" w:ascii="URW Palladio ITU" w:hAnsi="URW Palladio ITU"/>
        </w:rPr>
        <w:t xml:space="preserve">Vātova jālamhi asajjamāno, </w:t>
      </w:r>
    </w:p>
    <w:p>
      <w:pPr>
        <w:pStyle w:val="PlainText"/>
        <w:rPr>
          <w:rFonts w:ascii="URW Palladio ITU" w:hAnsi="URW Palladio ITU" w:cs="URW Palladio ITU"/>
        </w:rPr>
      </w:pPr>
      <w:r>
        <w:rPr>
          <w:rFonts w:cs="URW Palladio ITU" w:ascii="URW Palladio ITU" w:hAnsi="URW Palladio ITU"/>
        </w:rPr>
        <w:t>Padumaṃva toyena alipp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 yathā dāṭhābalī pasayha</w:t>
      </w:r>
    </w:p>
    <w:p>
      <w:pPr>
        <w:pStyle w:val="PlainText"/>
        <w:rPr>
          <w:rFonts w:ascii="URW Palladio ITU" w:hAnsi="URW Palladio ITU" w:cs="URW Palladio ITU"/>
        </w:rPr>
      </w:pPr>
      <w:r>
        <w:rPr>
          <w:rFonts w:cs="URW Palladio ITU" w:ascii="URW Palladio ITU" w:hAnsi="URW Palladio ITU"/>
        </w:rPr>
        <w:t xml:space="preserve">Rājā migānaṃ abhibhuyya cārī, </w:t>
      </w:r>
    </w:p>
    <w:p>
      <w:pPr>
        <w:pStyle w:val="PlainText"/>
        <w:rPr>
          <w:rFonts w:ascii="URW Palladio ITU" w:hAnsi="URW Palladio ITU" w:cs="URW Palladio ITU"/>
        </w:rPr>
      </w:pPr>
      <w:r>
        <w:rPr>
          <w:rFonts w:cs="URW Palladio ITU" w:ascii="URW Palladio ITU" w:hAnsi="URW Palladio ITU"/>
        </w:rPr>
        <w:t>Sevetha pantāni senāsanān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 yathā dāṭhābalī pasayha, rājā migānaṃ abhibhuyya cārīti: yathā sīho migarājā dāṭhābalī dāṭhāvudho sabbe tiracchānagate pāṇe abhibhuyya abhibhavitvā ajjhottharitvā pariyādiyitvā madditvā carati viharati irīyati vatteti2 pāleti yapeti yāpeti paccekasambuddhopi paññābalī paññāvudho sabbapāṇabhūte puggale paññāya abhibhuyya abhibhavitvā ajjhottharitvā pariyādiyitvā madditvā viharati irīyati vatteti2 pāleti yapeti yāpetīti 'sīho yathā dāṭhābalī pasayha rājā migānaṃ abhibhuyya c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ṃlitto - machasaṃ</w:t>
      </w:r>
    </w:p>
    <w:p>
      <w:pPr>
        <w:pStyle w:val="PlainText"/>
        <w:rPr>
          <w:rFonts w:ascii="URW Palladio ITU" w:hAnsi="URW Palladio ITU" w:cs="URW Palladio ITU"/>
        </w:rPr>
      </w:pPr>
      <w:r>
        <w:rPr>
          <w:rFonts w:cs="URW Palladio ITU" w:ascii="URW Palladio ITU" w:hAnsi="URW Palladio ITU"/>
        </w:rPr>
        <w:t>2. Vattati -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vetha pattāni senāsanānīti: yathā sīho migarājā araññe vanamajjhogahetvā carati viharati irīyati vatteti pāleti yapeti yāpeti, paccekasambuddhopi araññe vanapatthāni pantāni senāsanāni paṭisevati appasaddāni appanigghosāni vijanavātāni manussarāhaseyyakāni paṭisallānasāruppāni. So eko gacchati, eko tiṭṭhati, eko nisīdati, eko seyyaṃ kappeti, eko gāmaṃ piṇḍāya pavisati, eko paṭikkamati, eko raho nisīdati, eko caṅkamaṃ adhiṭṭhāti eko carati viharati irīyati vatteti pāleti yapeti yāpetīti 'sevetha pantāni senāsanāni eko care khaggavisāṇakappo: </w:t>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o yathā dāṭhābalī pasayha</w:t>
      </w:r>
    </w:p>
    <w:p>
      <w:pPr>
        <w:pStyle w:val="PlainText"/>
        <w:rPr>
          <w:rFonts w:ascii="URW Palladio ITU" w:hAnsi="URW Palladio ITU" w:cs="URW Palladio ITU"/>
        </w:rPr>
      </w:pPr>
      <w:r>
        <w:rPr>
          <w:rFonts w:cs="URW Palladio ITU" w:ascii="URW Palladio ITU" w:hAnsi="URW Palladio ITU"/>
        </w:rPr>
        <w:t xml:space="preserve">Rājā migānaṃ abhibhuyya cārī, </w:t>
      </w:r>
    </w:p>
    <w:p>
      <w:pPr>
        <w:pStyle w:val="PlainText"/>
        <w:rPr>
          <w:rFonts w:ascii="URW Palladio ITU" w:hAnsi="URW Palladio ITU" w:cs="URW Palladio ITU"/>
        </w:rPr>
      </w:pPr>
      <w:r>
        <w:rPr>
          <w:rFonts w:cs="URW Palladio ITU" w:ascii="URW Palladio ITU" w:hAnsi="URW Palladio ITU"/>
        </w:rPr>
        <w:t>Sevetha pantāni senāsanāni</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ṃ upekkhaṃ karuṇaṃ vimuttiṃ</w:t>
      </w:r>
    </w:p>
    <w:p>
      <w:pPr>
        <w:pStyle w:val="PlainText"/>
        <w:rPr>
          <w:rFonts w:ascii="URW Palladio ITU" w:hAnsi="URW Palladio ITU" w:cs="URW Palladio ITU"/>
        </w:rPr>
      </w:pPr>
      <w:r>
        <w:rPr>
          <w:rFonts w:cs="URW Palladio ITU" w:ascii="URW Palladio ITU" w:hAnsi="URW Palladio ITU"/>
        </w:rPr>
        <w:t xml:space="preserve">Āsevamāno muditaṃ ca kāle, </w:t>
      </w:r>
    </w:p>
    <w:p>
      <w:pPr>
        <w:pStyle w:val="PlainText"/>
        <w:rPr>
          <w:rFonts w:ascii="URW Palladio ITU" w:hAnsi="URW Palladio ITU" w:cs="URW Palladio ITU"/>
        </w:rPr>
      </w:pPr>
      <w:r>
        <w:rPr>
          <w:rFonts w:cs="URW Palladio ITU" w:ascii="URW Palladio ITU" w:hAnsi="URW Palladio ITU"/>
        </w:rPr>
        <w:t>Sabbena lokena avirujj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aṃ upekkhaṃ karuṇaṃ vimuttiṃ āsevamāno muditaṃ ca kāleti so paccekasambuddho mettāsahagatena cetasā ekaṃ disaṃ pharitvā viharati. Tathā dutiyaṃ tathā tatiyaṃ tathā catutthaṃ, iti uddhamadho tiriyaṃ sabbadhī sabbatthatāya sabbavantaṃ lokaṃ mettāsahagatena cetasā vipulena mahaggatena appamāṇena averena abyāpajjhena pharitvā viharati, karuṇāsahagatena cetasā vipulena mahaggatena appamāṇena averena abyāpajjhena pharitvā viharati, muditāsahagatena cetasā vipulena mahaggatena appamāṇena averena abyāpajjhena pharitvā viharati, upekkhāsahagatena cetasā vipulena mahaggatena appamāṇena averena abyāpajjhena pharitvā viharatīti 'mettaṃ upekkhaṃ karuṇaṃ vimuttiṃ āsevamāno muditaṃ ca 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na lokena avirujjhamānoti mettāya bhāvitattā ye puratthimāya disāya sattā te appaṭikūlā honti, ye pacchimāya disāya sattā te appaṭikūlā honti, ye uttarāya disāya sattā te appaṭikūlā honti, ye dakkhiṇāya disāya sattā te appaṭikūlā honti, ye puratthimāya anudisāya sattā te appaṭikūlā honti, ye pacchimāya anudisāya sattā te appaṭikūlā honti, ye uttarāya anudisāya sattā te appaṭikūlā honti, ye dakkhiṇāya anudisāya sattā te appaṭikūlā honti, ye heṭṭhimāya disāya sattā te appaṭikūlā honti, ye uparimāya disāya sattā te appaṭikūlā honti, ye dasasu disāya sattā te appaṭikūlā honti, karuṇāya bhāvitattā disāya sattā te appaṭikūlā honti, ye muditāya bhāvitattā disāya sattā te appaṭikūlā honti, ye upekkhāya bhāvitattā disāya sattā te appaṭikūlā honti, ye dasasu disāsu sattā te appaṭikūl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na lokena avirujjhamānoti: sabbena lokena avirujjhamāno appaṭivirujjhamāno anāghātiyamāno appaṭihaññamānoti 'sabbena lokena avirujjhamānot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ṃ upekkhaṃ karuṇaṃ vimuttiṃ</w:t>
      </w:r>
    </w:p>
    <w:p>
      <w:pPr>
        <w:pStyle w:val="PlainText"/>
        <w:rPr>
          <w:rFonts w:ascii="URW Palladio ITU" w:hAnsi="URW Palladio ITU" w:cs="URW Palladio ITU"/>
        </w:rPr>
      </w:pPr>
      <w:r>
        <w:rPr>
          <w:rFonts w:cs="URW Palladio ITU" w:ascii="URW Palladio ITU" w:hAnsi="URW Palladio ITU"/>
        </w:rPr>
        <w:t xml:space="preserve">Āsevamāno muditaṃ ca kāle, </w:t>
      </w:r>
    </w:p>
    <w:p>
      <w:pPr>
        <w:pStyle w:val="PlainText"/>
        <w:rPr>
          <w:rFonts w:ascii="URW Palladio ITU" w:hAnsi="URW Palladio ITU" w:cs="URW Palladio ITU"/>
        </w:rPr>
      </w:pPr>
      <w:r>
        <w:rPr>
          <w:rFonts w:cs="URW Palladio ITU" w:ascii="URW Palladio ITU" w:hAnsi="URW Palladio ITU"/>
        </w:rPr>
        <w:t>Sabbena lokena avirujjhamāno</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ṃ ca dosaṃ ca mohaṃ</w:t>
      </w:r>
    </w:p>
    <w:p>
      <w:pPr>
        <w:pStyle w:val="PlainText"/>
        <w:rPr>
          <w:rFonts w:ascii="URW Palladio ITU" w:hAnsi="URW Palladio ITU" w:cs="URW Palladio ITU"/>
        </w:rPr>
      </w:pPr>
      <w:r>
        <w:rPr>
          <w:rFonts w:cs="URW Palladio ITU" w:ascii="URW Palladio ITU" w:hAnsi="URW Palladio ITU"/>
        </w:rPr>
        <w:t xml:space="preserve">Sandālayitvāna saññojanāni1, </w:t>
      </w:r>
    </w:p>
    <w:p>
      <w:pPr>
        <w:pStyle w:val="PlainText"/>
        <w:rPr>
          <w:rFonts w:ascii="URW Palladio ITU" w:hAnsi="URW Palladio ITU" w:cs="URW Palladio ITU"/>
        </w:rPr>
      </w:pPr>
      <w:r>
        <w:rPr>
          <w:rFonts w:cs="URW Palladio ITU" w:ascii="URW Palladio ITU" w:hAnsi="URW Palladio ITU"/>
        </w:rPr>
        <w:t>Asantasaṃ jīvitasaṅkhayamh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ṃ ca dosaṃ ca pahāya mohanti 'rāgo'ti ''yo rāgo sārāgo anunayo anurodho nandi nandirāgo cittassa sārāgo icchā mucchā ajjhosānaṃ gedho paḷigedho saṅgo paṅko ejā māyā janikā sañjanikā sañjaninī sibbanī jālinī saritā visattikā suttaṃ visaṭā āyūhanī dutiyā paṇidhi bhavanetti vanaṃ vanatho santhavo sneho apekkho paṭibandhu āsā āsiṃsanā āsiṃsitattaṃ, rūpāsā saddāsā gandhāsā rasāsā phoṭṭhabbāsā lābhāsā dhanāsā puttāsā jīvitāsā, jappā pajappā abhijappā jappanā jappitattaṃ loluppaṃ loluppāyanā loluppāyitattaṃ pucchi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Dosoti ''yo cittassa āghāto paṭighāto paṭighaṃ paṭivirodho kopo pakopo sampakopo doso padoso sampadoso cittassa byāpatti mano padoso kodho kujjhanā kujjhitattaṃ doso dussanā dussitattaṃ byāpatti byāpajjanā byāpajjitattaṃ caṇḍikkaṃ asuropo anattamanatā cittassa''. Mohoti ''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ṅgāhanā apariyogāhanā asamapekkhanā apaccavekkhanā apaccakkhakammaṃ dummejjhaṃ bālyaṃ asampajaññaṃ moho pamoho sampamoho avijjā avijjogho avijjāyogo avijjānusayo avijjāpariyuṭṭhānaṃ avijjālaṅgī moho akusalamūlaṃ''. Rāgaṃ ca dosaṃ ca pahāya mohanti so paccekasambuddho rāgaṃ ca dosaṃ ca mohaṃ ca pahāya pajahitvā vinodetvā byantīkaritvā2 anabhāvaṃ gametvāti 'rāgaṃ ca dosaṃ ca pahāya mo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dālayitvāna saññojanānīti: dasa saññojanāni'. Kāmarāgasaññojanaṃ paṭighasaññojanaṃ mānasaññojanaṃ diṭṭhisaññojanaṃ vicikicchāsaññojanaṃ sīlabbataparāmāsasaññojanaṃ bhavarāgasaññojanaṃ issāsaññojanaṃ macchariyasaññojanaṃ avijjāsaññojanaṃ, sandālayitvāna saññojanānīti: dasasaññojanāni dālayitvā sandālayitvā pajahitvā vinodetvā byantiṃ karitvā anabhāvaṃ gametvāti 'sandālayitvāna saññ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ntasaṃ jīvitasaṅkhayamhīti: so paccekasambuddho jīvitapariyosāne asantāsī anutrāsī anubbiggo anussaṅki3 anutrāso abhīru acchambhi anutrāsi apalāyi pahīnabhayabheravo vigatalomahaṃso viharatīti 'asantasaṃ jīvitasaṅkhayamhi eko care khaggavisāṇakappo. ' </w:t>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ṃ ca dosaṃ pahāya mohaṃ</w:t>
      </w:r>
    </w:p>
    <w:p>
      <w:pPr>
        <w:pStyle w:val="PlainText"/>
        <w:rPr>
          <w:rFonts w:ascii="URW Palladio ITU" w:hAnsi="URW Palladio ITU" w:cs="URW Palladio ITU"/>
        </w:rPr>
      </w:pPr>
      <w:r>
        <w:rPr>
          <w:rFonts w:cs="URW Palladio ITU" w:ascii="URW Palladio ITU" w:hAnsi="URW Palladio ITU"/>
        </w:rPr>
        <w:t>Sandālayitvāna saññojanāni, na</w:t>
      </w:r>
    </w:p>
    <w:p>
      <w:pPr>
        <w:pStyle w:val="PlainText"/>
        <w:rPr>
          <w:rFonts w:ascii="URW Palladio ITU" w:hAnsi="URW Palladio ITU" w:cs="URW Palladio ITU"/>
        </w:rPr>
      </w:pPr>
      <w:r>
        <w:rPr>
          <w:rFonts w:cs="URW Palladio ITU" w:ascii="URW Palladio ITU" w:hAnsi="URW Palladio ITU"/>
        </w:rPr>
        <w:t>Asantasaṃ jīvitasaṅkhayamhi</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sovināni - machasaṃ va, vi</w:t>
      </w:r>
    </w:p>
    <w:p>
      <w:pPr>
        <w:pStyle w:val="PlainText"/>
        <w:rPr>
          <w:rFonts w:ascii="URW Palladio ITU" w:hAnsi="URW Palladio ITU" w:cs="URW Palladio ITU"/>
        </w:rPr>
      </w:pPr>
      <w:r>
        <w:rPr>
          <w:rFonts w:cs="URW Palladio ITU" w:ascii="URW Palladio ITU" w:hAnsi="URW Palladio ITU"/>
        </w:rPr>
        <w:t>2. Byantiṃ karitvā - machasaṃ, va, vi</w:t>
      </w:r>
    </w:p>
    <w:p>
      <w:pPr>
        <w:pStyle w:val="PlainText"/>
        <w:rPr>
          <w:rFonts w:ascii="URW Palladio ITU" w:hAnsi="URW Palladio ITU" w:cs="URW Palladio ITU"/>
        </w:rPr>
      </w:pPr>
      <w:r>
        <w:rPr>
          <w:rFonts w:cs="URW Palladio ITU" w:ascii="URW Palladio ITU" w:hAnsi="URW Palladio ITU"/>
        </w:rPr>
        <w:t>3. Anusaṅkī - machasaṃ va,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anti sevanti ca kāraṇatthā1</w:t>
      </w:r>
    </w:p>
    <w:p>
      <w:pPr>
        <w:pStyle w:val="PlainText"/>
        <w:rPr>
          <w:rFonts w:ascii="URW Palladio ITU" w:hAnsi="URW Palladio ITU" w:cs="URW Palladio ITU"/>
        </w:rPr>
      </w:pPr>
      <w:r>
        <w:rPr>
          <w:rFonts w:cs="URW Palladio ITU" w:ascii="URW Palladio ITU" w:hAnsi="URW Palladio ITU"/>
        </w:rPr>
        <w:t xml:space="preserve">Nikkāraṇā dullabhā ajja mittā, </w:t>
      </w:r>
    </w:p>
    <w:p>
      <w:pPr>
        <w:pStyle w:val="PlainText"/>
        <w:rPr>
          <w:rFonts w:ascii="URW Palladio ITU" w:hAnsi="URW Palladio ITU" w:cs="URW Palladio ITU"/>
        </w:rPr>
      </w:pPr>
      <w:r>
        <w:rPr>
          <w:rFonts w:cs="URW Palladio ITU" w:ascii="URW Palladio ITU" w:hAnsi="URW Palladio ITU"/>
        </w:rPr>
        <w:t>Attatthapaññā2 asūcī manuss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janti sevanti ca kāraṇatthāti: attatthakāraṇā paratthakāraṇā ubhayatthakāraṇā diṭṭhadhammikatthakāraṇā samparāyikatthakāraṇā bhajanti sambhajanti sevanti nisevanti saṃsevanti paṭisevantīti 'bhajanti sevanti ca kāraṇ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kkāraṇā dullabhā ajja mittāti: dve mittā: agārikamitto ca pabbajitamitto ca katamo agārikamitto: idhekacco duddadaṃ dadāti, duccajaṃ cajati, dukkaraṃ karoti, dukkhamaṃ khamati, guyhamassa ācikkhati, guyhamassa pariguyhati, āpadāsu na vijahati, jīvitaṃ cassa atthāya pariccattaṃ hoti, khīṇe nātimaññati. Ayaṃ agārikamitto. Katamo pabbajitamitto: idha bhikkhu piyo ca hoti manāpo ca garū ca bhāvanīyo ca vattā ca vacanakkhamo ca gambhīraṃ ca kathaṃ kattā no ca aṭṭhāne niyojeti, adhisīle samādapeti, catunnaṃ patiṭṭhānānaṃ bhāvanānuyoge samādapeti, catunnaṃ sammappadhānānaṃ bhāvanānuyoge samādapeti, catunnaṃ iddhipādānaṃ bhāvanānuyoge samādapeti, pañcannaṃ indriyānaṃ bhāvanānuyoge samādapeti, pañcannaṃ balānaṃ bhāvanānuyoge samādapeti, sattannaṃ bojjhaṅgānaṃ ariyassa aṭṭhaṅgikassa maggassa bhāvanānuyoge samādapeti. Ayaṃ pabbajitamitto. Nikkāraṇā dullabhā ajja mittāti: ime dve mittā akāraṇā nikkāraṇā ahetu appaccayā dullabhā dulladdhā sudulladdhāti 'nikkāraṇā dullabhā ajja m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tthapaññā asuci manussāti: 'attatthapaññā'ti attano atthāya attano hetu attano paccayā attano kāraṇā5 bhajanti sambhavanti sevanti nisevanti saṃsevanti paṭisevanti ācaranti samācaranti payirupāsanti paripucchanti paripañhantīti 'attatthapaññā'. Asucī manussāti: asucinā kāyakammena samannāgatāti asucī manussā, asucinā vacīkammena samannāgatāti asūcī manussā, asucinā manokammena samannāgatāti asucī manussā, asucinā pāṇātipātena - asucinā adinnādānena - asucinā kāmesu micchācārena - asucinā musāvādena - asuciyā pisunāya vācāya6 samannāgatā - asuciyā pharusāya vācāya7 samannāgatā - asucinā (samphappalāpena) samannāgatā - asuciyā abhijjhāya samannāgatā - asucinā byāpādena samannāgatāti 'asucī manussā, asuciyā micchādiṭṭhiyā samannāgatāti asucī manussā, asuciyā cetanāya samannāgatāti asūcī manussā, asuciyā patthanāya samannāgatāti asuci 'manussā, asucinā paṇidhinā samannāgatāti asucī manussā, asucī hīnā nihīnā omakā lāmakā' chattakā parittāti 'attatthapaññā asucī manu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raṇattā - ma va vi</w:t>
      </w:r>
    </w:p>
    <w:p>
      <w:pPr>
        <w:pStyle w:val="PlainText"/>
        <w:rPr>
          <w:rFonts w:ascii="URW Palladio ITU" w:hAnsi="URW Palladio ITU" w:cs="URW Palladio ITU"/>
        </w:rPr>
      </w:pPr>
      <w:r>
        <w:rPr>
          <w:rFonts w:cs="URW Palladio ITU" w:ascii="URW Palladio ITU" w:hAnsi="URW Palladio ITU"/>
        </w:rPr>
        <w:t>2. Attattapañña - ma va vi</w:t>
      </w:r>
    </w:p>
    <w:p>
      <w:pPr>
        <w:pStyle w:val="PlainText"/>
        <w:rPr>
          <w:rFonts w:ascii="URW Palladio ITU" w:hAnsi="URW Palladio ITU" w:cs="URW Palladio ITU"/>
        </w:rPr>
      </w:pPr>
      <w:r>
        <w:rPr>
          <w:rFonts w:cs="URW Palladio ITU" w:ascii="URW Palladio ITU" w:hAnsi="URW Palladio ITU"/>
        </w:rPr>
        <w:t>3. Anagārikamittoca - vi</w:t>
      </w:r>
    </w:p>
    <w:p>
      <w:pPr>
        <w:pStyle w:val="PlainText"/>
        <w:rPr>
          <w:rFonts w:ascii="URW Palladio ITU" w:hAnsi="URW Palladio ITU" w:cs="URW Palladio ITU"/>
        </w:rPr>
      </w:pPr>
      <w:r>
        <w:rPr>
          <w:rFonts w:cs="URW Palladio ITU" w:ascii="URW Palladio ITU" w:hAnsi="URW Palladio ITU"/>
        </w:rPr>
        <w:t>4. Ayaṃ anagārikamitto - vi</w:t>
      </w:r>
    </w:p>
    <w:p>
      <w:pPr>
        <w:pStyle w:val="PlainText"/>
        <w:rPr>
          <w:rFonts w:ascii="URW Palladio ITU" w:hAnsi="URW Palladio ITU" w:cs="URW Palladio ITU"/>
        </w:rPr>
      </w:pPr>
      <w:r>
        <w:rPr>
          <w:rFonts w:cs="URW Palladio ITU" w:ascii="URW Palladio ITU" w:hAnsi="URW Palladio ITU"/>
        </w:rPr>
        <w:t>5. Attakāraṇa - machasaṃ va vi ka</w:t>
      </w:r>
    </w:p>
    <w:p>
      <w:pPr>
        <w:pStyle w:val="PlainText"/>
        <w:rPr>
          <w:rFonts w:ascii="URW Palladio ITU" w:hAnsi="URW Palladio ITU" w:cs="URW Palladio ITU"/>
        </w:rPr>
      </w:pPr>
      <w:r>
        <w:rPr>
          <w:rFonts w:cs="URW Palladio ITU" w:ascii="URW Palladio ITU" w:hAnsi="URW Palladio ITU"/>
        </w:rPr>
        <w:t>6. Pisunāvācāya - ma va vi ka</w:t>
      </w:r>
    </w:p>
    <w:p>
      <w:pPr>
        <w:pStyle w:val="PlainText"/>
        <w:rPr>
          <w:rFonts w:ascii="URW Palladio ITU" w:hAnsi="URW Palladio ITU" w:cs="URW Palladio ITU"/>
        </w:rPr>
      </w:pPr>
      <w:r>
        <w:rPr>
          <w:rFonts w:cs="URW Palladio ITU" w:ascii="URW Palladio ITU" w:hAnsi="URW Palladio ITU"/>
        </w:rPr>
        <w:t>7. Pharusāvācāya - ma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care khaggavisāṇakappoti 'eko'ti so paccekabuddho pabbajjāsaṅkhātena eko, adutiyaṭṭhena eko, taṇhāya pahānaṭṭhena5. Eko, ekantavītarāgoti eko, ekantavītadosoti eko, ekantavītamohoti eko, ekantanikkilesoti eko, ekāyanamaggaṃ gatoti eko, eko anuttaraṃ paccekasambodhiṃ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pabbajjāsaṅkhātena eko: so paccekasambuddho sabbaṃ gharāvāsapaḷibodhaṃ chinditvā puttadārapaḷibodhaṃ chinditvā ñātipaḷibodhaṃ chinditvā sannidhipaḷibodhaṃ chinditvā kesamassuṃ ohāretvā kāsāyāni vattāni acchādetvā agārasmā anagāriyaṃ pabbajitvā akiñcanabhāvaṃ upagantvā eko carati viharati irīyati vattati pāleti yapeti yāpeti. Evaṃ so paccekasambuddho pabbajjāsaṅkhāt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adutiyaṭṭhena eko: so evaṃ pabbajito samāno eko araññe vanapatthāni pantāni senāsanāni paṭisevati appasaddāni appanigghosāni vijanavātāni manussarāhaseyyakāni paṭisallānasāruppāni. So eko carati, eko gacchati, eko tiṭṭhati, eko nisīdati, eko seyyaṃ kappeti, eko gāmaṃ piṇḍāya pavisati, eko abhikkamati, eko paṭikkamati, eko raho nisīdati, eko caṅkamaṃ adhiṭṭhāti, eko carati, viharati irīyati vattati pāleti yapeti yāpetīti evaṃ so paccekasambuddho adutiy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taṇhāya pahānaṭṭhena eko, so evaṃ eko adutiyo appamatto ātāpī pahitatto viharanto mahāpadhānaṃ padahanto māraṃ sasenaṃ namuciṃ kaṇhaṃ pamattabandhuṃ vidhametvā taṇhājāliniṃ saritaṃ visantikaṃ pajahi vinodehi byantiakāsi anabhāvaṃ gam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 dutiyo puriso dīghamaddhāna saṃsaraṃ, </w:t>
      </w:r>
    </w:p>
    <w:p>
      <w:pPr>
        <w:pStyle w:val="PlainText"/>
        <w:rPr>
          <w:rFonts w:ascii="URW Palladio ITU" w:hAnsi="URW Palladio ITU" w:cs="URW Palladio ITU"/>
        </w:rPr>
      </w:pPr>
      <w:r>
        <w:rPr>
          <w:rFonts w:cs="URW Palladio ITU" w:ascii="URW Palladio ITU" w:hAnsi="URW Palladio ITU"/>
        </w:rPr>
        <w:t xml:space="preserve">Ittha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mādīnavaṃ ñatvā taṇhā dukkhassa sambhavaṃ, </w:t>
      </w:r>
    </w:p>
    <w:p>
      <w:pPr>
        <w:pStyle w:val="PlainText"/>
        <w:rPr>
          <w:rFonts w:ascii="URW Palladio ITU" w:hAnsi="URW Palladio ITU" w:cs="URW Palladio ITU"/>
        </w:rPr>
      </w:pPr>
      <w:r>
        <w:rPr>
          <w:rFonts w:cs="URW Palladio ITU" w:ascii="URW Palladio ITU" w:hAnsi="URW Palladio ITU"/>
        </w:rPr>
        <w:t xml:space="preserve">Vītataṇho an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 paccekasambuddho taṇhāya pahānaṭṭhena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ekantavītarāgoti eko: rāgassa pahīnattā ekantavītarāgoti eko dosassa pahīnattā ekantavītadosoti eko, mohassa pahīnattā ekantavītamohoti eko, kilesānaṃ pahīnattā ekantanikkilesoti eko, evaṃ so paccekasambuddho ekantavītarāg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o paccekasambuddho ekāyanamaggaṃ gatoti eko: 'ekāyanamaggo' vuccati: cattāro satipaṭṭhānā cattāro sammappadhānā cattāro iddhipādā pañcindriyāni pañcabalāni satta bojjhaṅgā ariyo aṭṭhaṅgiko 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kāyanaṃ jāti khayantadassī</w:t>
      </w:r>
    </w:p>
    <w:p>
      <w:pPr>
        <w:pStyle w:val="PlainText"/>
        <w:rPr>
          <w:rFonts w:ascii="URW Palladio ITU" w:hAnsi="URW Palladio ITU" w:cs="URW Palladio ITU"/>
        </w:rPr>
      </w:pPr>
      <w:r>
        <w:rPr>
          <w:rFonts w:cs="URW Palladio ITU" w:ascii="URW Palladio ITU" w:hAnsi="URW Palladio ITU"/>
        </w:rPr>
        <w:t>Maggaṃ pajānāti hitānukampi</w:t>
      </w:r>
    </w:p>
    <w:p>
      <w:pPr>
        <w:pStyle w:val="PlainText"/>
        <w:rPr>
          <w:rFonts w:ascii="URW Palladio ITU" w:hAnsi="URW Palladio ITU" w:cs="URW Palladio ITU"/>
        </w:rPr>
      </w:pPr>
      <w:r>
        <w:rPr>
          <w:rFonts w:cs="URW Palladio ITU" w:ascii="URW Palladio ITU" w:hAnsi="URW Palladio ITU"/>
        </w:rPr>
        <w:t>Etena maggena tariṃsu pubbe</w:t>
      </w:r>
    </w:p>
    <w:p>
      <w:pPr>
        <w:pStyle w:val="PlainText"/>
        <w:rPr>
          <w:rFonts w:ascii="URW Palladio ITU" w:hAnsi="URW Palladio ITU" w:cs="URW Palladio ITU"/>
        </w:rPr>
      </w:pPr>
      <w:r>
        <w:rPr>
          <w:rFonts w:cs="URW Palladio ITU" w:ascii="URW Palladio ITU" w:hAnsi="URW Palladio ITU"/>
        </w:rPr>
        <w:t xml:space="preserve">Tarissanti ye ca taranti o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o paccekasambuddho ekāyanamaggaṃ gatoti eko. Kathaṃ so paccekasambuddho eko anuttaraṃ paccekasambodhiṃ abhisambuddhoti eko: 'bodhi' vuccati catusu maggesu ñāṇaṃ, ''paññā paññindriyaṃ paññābalaṃ paññāsatthaṃ paññāpāsādo paññāāloko paññāobhāso paññāpajjoto paññāratanaṃ amoho dhammavicayasambojjhaṅgo vīmaṃsā vipassanā sammādiṭṭhi'' so paccekasambuddho tena paccekabodhiñāṇena 'sabbe saṅkhārā aniccā'ti bujjha, 'sabbe saṅkhārā dukkhā'ti bujjha, 'sabbe dhammā anattā'ti bujjha</w:t>
      </w:r>
    </w:p>
    <w:p>
      <w:pPr>
        <w:pStyle w:val="PlainText"/>
        <w:rPr>
          <w:rFonts w:ascii="URW Palladio ITU" w:hAnsi="URW Palladio ITU" w:cs="URW Palladio ITU"/>
        </w:rPr>
      </w:pPr>
      <w:r>
        <w:rPr>
          <w:rFonts w:cs="URW Palladio ITU" w:ascii="URW Palladio ITU" w:hAnsi="URW Palladio ITU"/>
        </w:rPr>
        <w:t xml:space="preserve">''Avijjāpaccayā saṅkhārā''ti bujjha, ''saṅkhārapaccayā viññāṇa''nti bujjha, viññāṇapaccayā nāmarūpanti bujjha, nāmarūpapaccayā salāyatananti bujjha, </w:t>
      </w:r>
    </w:p>
    <w:p>
      <w:pPr>
        <w:pStyle w:val="PlainText"/>
        <w:rPr>
          <w:rFonts w:ascii="URW Palladio ITU" w:hAnsi="URW Palladio ITU" w:cs="URW Palladio ITU"/>
        </w:rPr>
      </w:pPr>
      <w:r>
        <w:rPr>
          <w:rFonts w:cs="URW Palladio ITU" w:ascii="URW Palladio ITU" w:hAnsi="URW Palladio ITU"/>
        </w:rPr>
        <w:t xml:space="preserve">Saḷāyatanapaccayā phasso'ti bujjha, phassapaccayā vedanā'ti bujjha, </w:t>
      </w:r>
    </w:p>
    <w:p>
      <w:pPr>
        <w:pStyle w:val="PlainText"/>
        <w:rPr>
          <w:rFonts w:ascii="URW Palladio ITU" w:hAnsi="URW Palladio ITU" w:cs="URW Palladio ITU"/>
        </w:rPr>
      </w:pPr>
      <w:r>
        <w:rPr>
          <w:rFonts w:cs="URW Palladio ITU" w:ascii="URW Palladio ITU" w:hAnsi="URW Palladio ITU"/>
        </w:rPr>
        <w:t xml:space="preserve">Vedanāpaccayā taṇhā'ti bujjha, taṇhāpaccayā upādānanti bujjha, </w:t>
      </w:r>
    </w:p>
    <w:p>
      <w:pPr>
        <w:pStyle w:val="PlainText"/>
        <w:rPr>
          <w:rFonts w:ascii="URW Palladio ITU" w:hAnsi="URW Palladio ITU" w:cs="URW Palladio ITU"/>
        </w:rPr>
      </w:pPr>
      <w:r>
        <w:rPr>
          <w:rFonts w:cs="URW Palladio ITU" w:ascii="URW Palladio ITU" w:hAnsi="URW Palladio ITU"/>
        </w:rPr>
        <w:t xml:space="preserve">Bhavapaccayā jātī'ti bujjha, jātipaccayā jarāmaraṇanti bujjha, </w:t>
      </w:r>
    </w:p>
    <w:p>
      <w:pPr>
        <w:pStyle w:val="PlainText"/>
        <w:rPr>
          <w:rFonts w:ascii="URW Palladio ITU" w:hAnsi="URW Palladio ITU" w:cs="URW Palladio ITU"/>
        </w:rPr>
      </w:pPr>
      <w:r>
        <w:rPr>
          <w:rFonts w:cs="URW Palladio ITU" w:ascii="URW Palladio ITU" w:hAnsi="URW Palladio ITU"/>
        </w:rPr>
        <w:t xml:space="preserve">Avijjānirodhā saṅkhāranirodho'ti bujjha, </w:t>
      </w:r>
    </w:p>
    <w:p>
      <w:pPr>
        <w:pStyle w:val="PlainText"/>
        <w:rPr>
          <w:rFonts w:ascii="URW Palladio ITU" w:hAnsi="URW Palladio ITU" w:cs="URW Palladio ITU"/>
        </w:rPr>
      </w:pPr>
      <w:r>
        <w:rPr>
          <w:rFonts w:cs="URW Palladio ITU" w:ascii="URW Palladio ITU" w:hAnsi="URW Palladio ITU"/>
        </w:rPr>
        <w:t xml:space="preserve">Saṅkhāranirodhā viññāṇanirodho'ti bujjha, </w:t>
      </w:r>
    </w:p>
    <w:p>
      <w:pPr>
        <w:pStyle w:val="PlainText"/>
        <w:rPr>
          <w:rFonts w:ascii="URW Palladio ITU" w:hAnsi="URW Palladio ITU" w:cs="URW Palladio ITU"/>
        </w:rPr>
      </w:pPr>
      <w:r>
        <w:rPr>
          <w:rFonts w:cs="URW Palladio ITU" w:ascii="URW Palladio ITU" w:hAnsi="URW Palladio ITU"/>
        </w:rPr>
        <w:t xml:space="preserve">Viññāṇanirodhā nāmarūpanirodho'ti bujjha, </w:t>
      </w:r>
    </w:p>
    <w:p>
      <w:pPr>
        <w:pStyle w:val="PlainText"/>
        <w:rPr>
          <w:rFonts w:ascii="URW Palladio ITU" w:hAnsi="URW Palladio ITU" w:cs="URW Palladio ITU"/>
        </w:rPr>
      </w:pPr>
      <w:r>
        <w:rPr>
          <w:rFonts w:cs="URW Palladio ITU" w:ascii="URW Palladio ITU" w:hAnsi="URW Palladio ITU"/>
        </w:rPr>
        <w:t xml:space="preserve">Nāmarūpanirodhā salāyatananirodho'ti bujjha, </w:t>
      </w:r>
    </w:p>
    <w:p>
      <w:pPr>
        <w:pStyle w:val="PlainText"/>
        <w:rPr>
          <w:rFonts w:ascii="URW Palladio ITU" w:hAnsi="URW Palladio ITU" w:cs="URW Palladio ITU"/>
        </w:rPr>
      </w:pPr>
      <w:r>
        <w:rPr>
          <w:rFonts w:cs="URW Palladio ITU" w:ascii="URW Palladio ITU" w:hAnsi="URW Palladio ITU"/>
        </w:rPr>
        <w:t xml:space="preserve">Salāyatananirodhā phassanirodho'ti bujjha, phassanirodhā vedanānirodho'ti bujjha, vedanānirodhā taṇhānirodho'ti bujjha, </w:t>
      </w:r>
    </w:p>
    <w:p>
      <w:pPr>
        <w:pStyle w:val="PlainText"/>
        <w:rPr>
          <w:rFonts w:ascii="URW Palladio ITU" w:hAnsi="URW Palladio ITU" w:cs="URW Palladio ITU"/>
        </w:rPr>
      </w:pPr>
      <w:r>
        <w:rPr>
          <w:rFonts w:cs="URW Palladio ITU" w:ascii="URW Palladio ITU" w:hAnsi="URW Palladio ITU"/>
        </w:rPr>
        <w:t xml:space="preserve">Taṇhānirodhā upādānanirodho'ti bujjha, </w:t>
      </w:r>
    </w:p>
    <w:p>
      <w:pPr>
        <w:pStyle w:val="PlainText"/>
        <w:rPr>
          <w:rFonts w:ascii="URW Palladio ITU" w:hAnsi="URW Palladio ITU" w:cs="URW Palladio ITU"/>
        </w:rPr>
      </w:pPr>
      <w:r>
        <w:rPr>
          <w:rFonts w:cs="URW Palladio ITU" w:ascii="URW Palladio ITU" w:hAnsi="URW Palladio ITU"/>
        </w:rPr>
        <w:t xml:space="preserve">Upādānanirodhā bhavanirodho'ti bujjha, bhavanirodhā jātinirodho'ti bujjha, jātinirodhā jarāmaraṇanirodho'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ti bujjha, ayaṃ dukkhasamudayoti bujjha, ayaṃ dukkhanirodhoti bujjha, </w:t>
      </w:r>
    </w:p>
    <w:p>
      <w:pPr>
        <w:pStyle w:val="PlainText"/>
        <w:rPr>
          <w:rFonts w:ascii="URW Palladio ITU" w:hAnsi="URW Palladio ITU" w:cs="URW Palladio ITU"/>
        </w:rPr>
      </w:pPr>
      <w:r>
        <w:rPr>
          <w:rFonts w:cs="URW Palladio ITU" w:ascii="URW Palladio ITU" w:hAnsi="URW Palladio ITU"/>
        </w:rPr>
        <w:t xml:space="preserve">Ayaṃ dukkhanirodhagāminīpaṭipadā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āsavā'ti bujjha, ayaṃ āsavanirodhoti bujjha, </w:t>
      </w:r>
    </w:p>
    <w:p>
      <w:pPr>
        <w:pStyle w:val="PlainText"/>
        <w:rPr>
          <w:rFonts w:ascii="URW Palladio ITU" w:hAnsi="URW Palladio ITU" w:cs="URW Palladio ITU"/>
        </w:rPr>
      </w:pPr>
      <w:r>
        <w:rPr>
          <w:rFonts w:cs="URW Palladio ITU" w:ascii="URW Palladio ITU" w:hAnsi="URW Palladio ITU"/>
        </w:rPr>
        <w:t xml:space="preserve">Ayaṃ āsavanirodhagāminīpaṭipadā'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hammā abhiññeyyāti bujjha, ime dhammā pariññeyyāti bujjha, ime dhammā pahātabbāti bujjha, ime dhammā bhāvetabbāti bujjha, ime dhammā sacchikātabbā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ṃ phassāyatanānaṃ samudayañca atthaṅgamañca assādañca ādīnavañca nissaraṇañca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upādānakkhandhānaṃ samudayañca atthaṅgamañca assādañca ādīnavañca nissaraṇañca bujjha, </w:t>
      </w:r>
    </w:p>
    <w:p>
      <w:pPr>
        <w:pStyle w:val="PlainText"/>
        <w:rPr>
          <w:rFonts w:ascii="URW Palladio ITU" w:hAnsi="URW Palladio ITU" w:cs="URW Palladio ITU"/>
        </w:rPr>
      </w:pPr>
      <w:r>
        <w:rPr>
          <w:rFonts w:cs="URW Palladio ITU" w:ascii="URW Palladio ITU" w:hAnsi="URW Palladio ITU"/>
        </w:rPr>
        <w:t xml:space="preserve">Catunnaṃ mahābhūtānaṃ samudayañca atthaṅgamañca assādañca ādīnavañca nissaraṇañca bujjha, 'yaṃ kiñci samudayadhammaṃ sabbaṃ taṃ nirodhadhammanti bujj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yaṃ bujjhitabbaṃ anubujjhitabbaṃ paṭibujjhitabbaṃ sambujjhitabbaṃ adhigantabbaṃ phassitabbaṃ sacchikātabbaṃ, sabbaṃ taṃ tena paccekabodhiñāṇena bujjha anubujjha paṭibujjha sambujjha adhigacchi phassesi sacchākāsīti evaṃ so paccekasambuddho eko anuttaraṃ paccekasambodhi abhisambuddho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eti: aṭṭha cariyāyo: iriyāpathacariyā āyatanacariyā saticariyā samādhicariyā ñāṇacariyā maggacariyā patticariyā lokatthacariyā. 'Iriyāpathacariyā'ti catusu iriyāpathesu. Āyatanacariyāti: chasu ajjhattikabāhiresu āyatanesu. 'Saticariyā'ti catusu satipaṭṭhānesu. 'Samādhicariyā'ti catusu jhānesu. Ñāṇācariyāti catusu ariyasaccesu. 'Maggacariyā'ti catusu ariyamaggesu. 'Patticariyā'ti catusu sāmaññaphalesu, lokatthacariyāti tathāgatesu arahantesu sammāsambuddhesu, padese paccekasambuddhesu padese sāvakesu iriyāpathacariyā ca paṇidhisampannānaṃ, āyatanacariyā ca indriyesu guttadvārānaṃ, saticariyā ca appamādavihārinaṃ, samādhicariyā ca, adhicittamanuyuttānaṃ ñāṇacariyā ca buddhisampannānaṃ maggacariyā ca sammāpaṭipannānaṃ, patticariyā ca adhigataphalānaṃ, lokatthacariyā ca tathāgatānaṃ arahantānaṃ sammāsambuddhānaṃ, padese paccekabuddhānaṃ, padese sāvakānaṃ,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adhimuccanto saddhāya carati, paggaṇhanto viriyena carati, upaṭṭhapento satiyā carati, avikkhepaṃ karonto samādhinā carati, pajānanto paññāya carati, vijānanto viññāṇena carati, evaṃ paṭipannassa kusalā dhammā āyāpentīti āyatanacariyāya carati. Evaṃ paṭipanno visesamadhigacchatīti visesacariyāya carati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āpi aṭṭha cariyāyo: dassanacariyā ca sammādiṭṭhiyā, abhiniropanacariyā ca sammāsaṅkappassa, pariggahacariyā ca sammāvācāya, samuṭṭhānacariyā ca sammākammantassa, vodānacariyā ca sammāājīvassa, paggahacariyā ca sammāvāyāmassa, upaṭṭhānacariyā ca sammāsatiyā, avikkhepacariyā ca sammāsamādhissa, imā aṭṭha c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ggavisāṇakappoti yathā khaggassa nāma visāṇaṃ ekaṃ hoti adutiyaṃ. Evameva so paccekasambuddho, taṃkappo taṃsadiso tappaṭibhāgo. Yathā atiloṇaṃ vuccati loṇakappo, atitittakaṃ vuccati tittakappo, atimadhuraṃ vuccati madhurakappo, atiuṇhaṃ vuccati aggikappo, atisītaṃ vuccati himakappo, mahāudakakkhandho vuccati samuddakappo, mahābhiññābalappatto sāvako vuccati satthukappoti. Evamesa so paccekasambuddho taṃkappo taṃsadiso tappaṭibhāgo eko adutiyo muttabandhano sammā loke carati viharati irīyati vattati paleti yapeti yāpetīti '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so pacceka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anti sevanti ca kāraṇatthā</w:t>
      </w:r>
    </w:p>
    <w:p>
      <w:pPr>
        <w:pStyle w:val="PlainText"/>
        <w:rPr>
          <w:rFonts w:ascii="URW Palladio ITU" w:hAnsi="URW Palladio ITU" w:cs="URW Palladio ITU"/>
        </w:rPr>
      </w:pPr>
      <w:r>
        <w:rPr>
          <w:rFonts w:cs="URW Palladio ITU" w:ascii="URW Palladio ITU" w:hAnsi="URW Palladio ITU"/>
        </w:rPr>
        <w:t xml:space="preserve">Nikkāraṇā dullabhā ajja mittā. </w:t>
      </w:r>
    </w:p>
    <w:p>
      <w:pPr>
        <w:pStyle w:val="PlainText"/>
        <w:rPr>
          <w:rFonts w:ascii="URW Palladio ITU" w:hAnsi="URW Palladio ITU" w:cs="URW Palladio ITU"/>
        </w:rPr>
      </w:pPr>
      <w:r>
        <w:rPr>
          <w:rFonts w:cs="URW Palladio ITU" w:ascii="URW Palladio ITU" w:hAnsi="URW Palladio ITU"/>
        </w:rPr>
        <w:t>Attatthapaññā asucī manussā</w:t>
      </w:r>
    </w:p>
    <w:p>
      <w:pPr>
        <w:pStyle w:val="PlainText"/>
        <w:rPr>
          <w:rFonts w:ascii="URW Palladio ITU" w:hAnsi="URW Palladio ITU" w:cs="URW Palladio ITU"/>
        </w:rPr>
      </w:pPr>
      <w:r>
        <w:rPr>
          <w:rFonts w:cs="URW Palladio ITU" w:ascii="URW Palladio ITU" w:hAnsi="URW Palladio ITU"/>
        </w:rPr>
        <w:t xml:space="preserve">Eko care khaggavisāṇakap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o vaggo niṭṭhito ca khaggavisāṇa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jito tissametteyyo puṇṇako atha mettagū, </w:t>
      </w:r>
    </w:p>
    <w:p>
      <w:pPr>
        <w:pStyle w:val="PlainText"/>
        <w:rPr>
          <w:rFonts w:ascii="URW Palladio ITU" w:hAnsi="URW Palladio ITU" w:cs="URW Palladio ITU"/>
        </w:rPr>
      </w:pPr>
      <w:r>
        <w:rPr>
          <w:rFonts w:cs="URW Palladio ITU" w:ascii="URW Palladio ITU" w:hAnsi="URW Palladio ITU"/>
        </w:rPr>
        <w:t xml:space="preserve">Dhotako upasīvo ca nando ca atha he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odeyyakappo dubhayo jatukaṇṇi ca paṇḍito, </w:t>
      </w:r>
    </w:p>
    <w:p>
      <w:pPr>
        <w:pStyle w:val="PlainText"/>
        <w:rPr>
          <w:rFonts w:ascii="URW Palladio ITU" w:hAnsi="URW Palladio ITU" w:cs="URW Palladio ITU"/>
        </w:rPr>
      </w:pPr>
      <w:r>
        <w:rPr>
          <w:rFonts w:cs="URW Palladio ITU" w:ascii="URW Palladio ITU" w:hAnsi="URW Palladio ITU"/>
        </w:rPr>
        <w:t xml:space="preserve">Bhadrāvudho udayo ca posālo ca vāp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ogharājā ca medhāvī piṅgiyo ca mahāisi, </w:t>
      </w:r>
    </w:p>
    <w:p>
      <w:pPr>
        <w:pStyle w:val="PlainText"/>
        <w:rPr>
          <w:rFonts w:ascii="URW Palladio ITU" w:hAnsi="URW Palladio ITU" w:cs="URW Palladio ITU"/>
        </w:rPr>
      </w:pPr>
      <w:r>
        <w:rPr>
          <w:rFonts w:cs="URW Palladio ITU" w:ascii="URW Palladio ITU" w:hAnsi="URW Palladio ITU"/>
        </w:rPr>
        <w:t xml:space="preserve">Soḷasannaṃ1 panetesaṃ brāhmaṇānaṃva sāsanaṃ. </w:t>
      </w:r>
    </w:p>
    <w:p>
      <w:pPr>
        <w:pStyle w:val="PlainText"/>
        <w:rPr>
          <w:rFonts w:ascii="URW Palladio ITU" w:hAnsi="URW Palladio ITU" w:cs="URW Palladio ITU"/>
        </w:rPr>
      </w:pPr>
      <w:r>
        <w:rPr>
          <w:rFonts w:cs="URW Palladio ITU" w:ascii="URW Palladio ITU" w:hAnsi="URW Palladio ITU"/>
        </w:rPr>
        <w:t>Pārāyanānaṃ2 niddesā tattakāni bhavanti h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haggavisāṇasuttānaṃ niddesāpi tatheva ca</w:t>
      </w:r>
    </w:p>
    <w:p>
      <w:pPr>
        <w:pStyle w:val="PlainText"/>
        <w:rPr>
          <w:rFonts w:ascii="URW Palladio ITU" w:hAnsi="URW Palladio ITU" w:cs="URW Palladio ITU"/>
        </w:rPr>
      </w:pPr>
      <w:r>
        <w:rPr>
          <w:rFonts w:cs="URW Palladio ITU" w:ascii="URW Palladio ITU" w:hAnsi="URW Palladio ITU"/>
        </w:rPr>
        <w:t>Niddesā duvidhā ñeyyā paripuṇṇā sulakkh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ūlaniddesapāḷ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ḷisānaṃ - a - vi</w:t>
      </w:r>
    </w:p>
    <w:p>
      <w:pPr>
        <w:pStyle w:val="PlainText"/>
        <w:rPr>
          <w:rFonts w:ascii="URW Palladio ITU" w:hAnsi="URW Palladio ITU" w:cs="URW Palladio ITU"/>
        </w:rPr>
      </w:pPr>
      <w:r>
        <w:rPr>
          <w:rFonts w:cs="URW Palladio ITU" w:ascii="URW Palladio ITU" w:hAnsi="URW Palladio ITU"/>
        </w:rPr>
        <w:t>2. Pārāyanā - va</w:t>
      </w:r>
    </w:p>
    <w:p>
      <w:pPr>
        <w:pStyle w:val="PlainText"/>
        <w:rPr>
          <w:rFonts w:ascii="URW Palladio ITU" w:hAnsi="URW Palladio ITU" w:cs="URW Palladio ITU"/>
        </w:rPr>
      </w:pPr>
      <w:r>
        <w:rPr>
          <w:rFonts w:cs="URW Palladio ITU" w:ascii="URW Palladio ITU" w:hAnsi="URW Palladio ITU"/>
        </w:rPr>
        <w:t>3. Bhavanti vā - ma va vi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27:00Z</dcterms:created>
  <dc:creator>Ven. S. Upatissa</dc:creator>
  <dc:description/>
  <dc:language>en-US</dc:language>
  <cp:lastModifiedBy>Ven. S. Upatissa</cp:lastModifiedBy>
  <dcterms:modified xsi:type="dcterms:W3CDTF">2015-03-16T01:27:00Z</dcterms:modified>
  <cp:revision>2</cp:revision>
  <dc:subject/>
  <dc:title>[CPD Classification 2</dc:title>
</cp:coreProperties>
</file>