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CPD Classification 5.5.1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Vol Dhātup] [\z Dhātup /] [\w I /]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1] [\x   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pāṭha vilāsiniy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mo tassa bhagavato arahato sammāsambuddhass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āsambuddha suriyo yo sambodho dayo di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Jagu paṅkaja saṅghāte bodhayī paṇamāmi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ammabhānu yo lokā lokaṃ katvāna dhī 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ṃsayī muninā sammā pātubhūto namāmi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lagandhasamākiṇṇo buddho saddhammahāya 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ghatoyaruho pāṇa lī tosesi namāmi taṃ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tvā mama garuṃvāsi padumārāma nāmak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āḷiṃ nissāya kassā haṃ dhātupāṭhavilāsini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aṃ hi ganthakaraṇaṃ satthāgamanaye r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ūkalaṃgamu saṅkhāte gāme sajjanakārite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isuddhārāmanāma vihāramhi nivās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padhāna thero si kataññ¨ santavutti yo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ṇālaṅkāranāmo so thero theranvaye ra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āci maṃ abhigantvāna mitto me vaṅk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o hessaṃ yadā loke niddeso haṃ tadā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puṇissa mahaṅkāraṃ ko vādo pani hantare-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3] [\x   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accayo paro hoti bhūvādi gaṇato 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ddhakattu kirayākhyāne sabbadhātuka nissitaṃ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005] [\x   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yutto kattunā yoge ṭhito yevā ppadhāni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rayaṃ sādheti etassa dīpakaṃ sāsane padaṃ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aṇa vacanaṃ yeva yebhuyyena pad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khyāte kāritaṭṭhānaṃ sandhāya kathitaṃ i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nāme kārataṭṭhānaṃ bodhetā iti ādikaṃ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Sunakhehipi khādāpenti iccādini padāni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haritvāna dīpeyya payoga kusalo budho-yī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7] [\x   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hito sacca saṅkhepe paccanta vacanena 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yyate iti saddassa sambandho bhāvadīpano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ddesapāḷiyaṃ rūpaṃ vihoti vihavīya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Iti dassanatovāpi paccattavacanaṃ thiraṃ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dhajaggasuttante muninā hacca bhās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pahīyissati iti pāḷidassanatopica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ramitānu bhāvena mahesīnaṃ va de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ni nipphādanā neva sakkaṭādi vaco viya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atta dassaneneva purisattaya yo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vacanikañcāpi bahuvacanikampic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ātabba miti no khantī parassapadaādike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ve kirayāpadaṃ nāma pāḷiyā atidudd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taggahaṇūpāyo vutto ettāvatā mayā-yī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08] [\x   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ṃ tikālaṃ tipurisaṃ kirayāvāci tikār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iliṅgaṃ dvivacanaṃ ta dākhyātanti vuccati-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SL Page 009] [\x   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khyāta sāgara matha jjatani taraṅ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jjalaṃ vikaraṇa gama kālamī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pā nubandha raya mattha vibhāgatī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īrā taranti kavino puthu buddhi nāvā-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1] [\x  1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kkhakkhī nayanaṃ nettaṃ locanaṃ diṭṭhi dassa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ekkhanaṃ acchi pamhantu pakhumanti pavuccati-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17] [\x  1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Pabbājito sakā raṭṭhā, aññaṃ janapadaṃ ga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ntaṃ koṭṭhaṃ kayirātha, duruttānaṃ nivetave"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2] [\x  2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orāṇa metaṃ atula netaṃ ajjatanāmiv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indanti tuṇhi māsīnaṃ nindanti bahubhāṇ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tabhāṇinampi nindanti natthi loke anindito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5] [\x  2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garaṃ yathā paccantaṃ "guttaṃ" santarabāhiy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'gopetha' attānaṃ, khaṇe ve mā upaccagā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28] [\x  2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iratthu taṃ visavantaṃ, yamahaṃ jīvita kāra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ntaṃ pacchā vamissāmi, mataṃ me jivitaṃ varaṃ-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1] [\x  4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luppateva puriso, yāvassa upakap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dā caññe vilumpantī, so vilutto vilumpatī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44] [\x  4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"Appamādo amatapadaṃ, pamādo maccuno pad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amattā na mīyanti, ye pamattā yathāmatā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62] [\x  6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āṇavimala tissākhyo, yo mahāsaṃgha 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rammavaṃsaṃ ādoca, dīpe saṇṭhāpayī idha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padhāna sissosi, pāḷi yaṭṭhakathā vid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dhāra samaññāto, yo mahā saṃghasāmiko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tassa mukhyasiṃssā si, dhamme sattheva 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āṇānanda mahāthero, khe mā viya supākaṭo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alasāra tissākhyo, mahāsaṃsādhipo ka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ssosi dutiyo tassa, pariyatti visārado-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umārāma nāmo me, ācero therapuṅg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iyo tassa sisso si sikkhāgārava saññ„to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ghādhipoca vimala, sārākhyo therakuñj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umārāma vikhyāta, mahāthero cime duve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ādhāra mahāsaṃgha, sāminoca up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āṇānanda mahāthera, ssantikeva samuggahuṃ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SL Page 063] [\x  6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u kho padumārāma mahāthero avaṃ m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kkhayi sadda sattheca, pāḷiyaṭṭhakathāsu ca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divaṅgate pacchā, chando vyākaraṇād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malasāra mahāthera, ssantikeca samuggahiṃ-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kho padumārāma mahātherassa dhī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ssena ñāṇatilaka therena saṃsasāminā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ssa parinibbāṇa vīsahasse catuss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 sattatyādhike vasse jeṭṭhamāse manorame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miyaṃ kāḷapakkhe, katāyaṃ matisūda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pāṭhattha bodhāya dhātupāṭha vilāsinī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i muddāpanaṃ assā, guṇālaṅkāra nām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nojitaṃ, mamāyattaṃ tatopari tapassino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sso mayhaṃ gunānando unākuruva gāma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mu patthamhito āsi, gaṇṭhiṭṭhānesanādito 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styaṃ samaññako rājā, macco mama pitā a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ntīnyā vī sanāmā me mātā senāpatānyanu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cerā ceva pācerā, janako jananīva me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ā cetyaṅgino sabbe, nenapappontu nibbutinti-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pāṭhavilāsiniya samāptay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52" w:right="1152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RW Palladio IT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>
      <w:rFonts w:ascii="URW Palladio ITU" w:hAnsi="URW Palladio ITU" w:cs="URW Palladio ITU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120"/>
      <w:jc w:val="both"/>
    </w:pPr>
    <w:rPr>
      <w:rFonts w:ascii="URW Palladio ITU" w:hAnsi="URW Palladio ITU" w:cs="URW Palladio ITU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0">
    <w:name w:val="Body0"/>
    <w:qFormat/>
    <w:pPr>
      <w:widowControl/>
      <w:bidi w:val="0"/>
      <w:spacing w:before="0" w:after="120"/>
      <w:ind w:firstLine="245"/>
      <w:jc w:val="both"/>
    </w:pPr>
    <w:rPr>
      <w:rFonts w:ascii="URW Palladio ITU" w:hAnsi="URW Palladio ITU" w:eastAsia="Times New Roman" w:cs="URW Palladio ITU"/>
      <w:color w:val="auto"/>
      <w:sz w:val="22"/>
      <w:szCs w:val="20"/>
      <w:lang w:val="en-GB" w:bidi="ar-SA" w:eastAsia="zh-CN"/>
    </w:rPr>
  </w:style>
  <w:style w:type="paragraph" w:styleId="Body1">
    <w:name w:val="Body1"/>
    <w:basedOn w:val="Body0"/>
    <w:qFormat/>
    <w:pPr>
      <w:ind w:hanging="0"/>
    </w:pPr>
    <w:rPr/>
  </w:style>
  <w:style w:type="paragraph" w:styleId="Body1Left">
    <w:name w:val="Body1Left"/>
    <w:basedOn w:val="Body1"/>
    <w:qFormat/>
    <w:pPr>
      <w:jc w:val="left"/>
    </w:pPr>
    <w:rPr/>
  </w:style>
  <w:style w:type="paragraph" w:styleId="BodyLeft">
    <w:name w:val="BodyLeft"/>
    <w:basedOn w:val="Body1"/>
    <w:qFormat/>
    <w:pPr>
      <w:spacing w:before="0" w:after="0"/>
      <w:jc w:val="left"/>
    </w:pPr>
    <w:rPr>
      <w:lang w:val="en-AU"/>
    </w:rPr>
  </w:style>
  <w:style w:type="paragraph" w:styleId="BodyCenter">
    <w:name w:val="BodyCenter"/>
    <w:basedOn w:val="Body1"/>
    <w:qFormat/>
    <w:pPr>
      <w:jc w:val="center"/>
    </w:pPr>
    <w:rPr/>
  </w:style>
  <w:style w:type="paragraph" w:styleId="BodyHang">
    <w:name w:val="BodyHang"/>
    <w:basedOn w:val="Normal"/>
    <w:qFormat/>
    <w:pPr>
      <w:tabs>
        <w:tab w:val="clear" w:pos="720"/>
        <w:tab w:val="left" w:pos="450" w:leader="none"/>
      </w:tabs>
      <w:spacing w:before="0" w:after="120"/>
      <w:ind w:left="450" w:hanging="450"/>
    </w:pPr>
    <w:rPr>
      <w:rFonts w:ascii="URW Palladio ITU" w:hAnsi="URW Palladio ITU" w:cs="URW Palladio ITU"/>
      <w:sz w:val="22"/>
    </w:rPr>
  </w:style>
  <w:style w:type="paragraph" w:styleId="BodyIndA1">
    <w:name w:val="BodyIndA1"/>
    <w:basedOn w:val="Normal"/>
    <w:qFormat/>
    <w:pPr>
      <w:spacing w:before="0" w:after="120"/>
      <w:ind w:left="475" w:hanging="0"/>
      <w:jc w:val="both"/>
    </w:pPr>
    <w:rPr>
      <w:rFonts w:ascii="URW Palladio ITU" w:hAnsi="URW Palladio ITU" w:cs="URW Palladio ITU"/>
      <w:sz w:val="22"/>
      <w:lang w:val="en-GB"/>
    </w:rPr>
  </w:style>
  <w:style w:type="paragraph" w:styleId="BodyIndA0">
    <w:name w:val="BodyIndA0"/>
    <w:basedOn w:val="BodyIndA1"/>
    <w:qFormat/>
    <w:pPr>
      <w:ind w:left="475" w:firstLine="360"/>
    </w:pPr>
    <w:rPr>
      <w:rFonts w:ascii="URW Palladio ITU" w:hAnsi="URW Palladio ITU" w:cs="URW Palladio ITU"/>
    </w:rPr>
  </w:style>
  <w:style w:type="paragraph" w:styleId="BodyIndALeft">
    <w:name w:val="BodyIndALeft"/>
    <w:basedOn w:val="Body1"/>
    <w:qFormat/>
    <w:pPr>
      <w:ind w:left="446" w:hanging="0"/>
      <w:jc w:val="left"/>
    </w:pPr>
    <w:rPr/>
  </w:style>
  <w:style w:type="paragraph" w:styleId="BodyIndB0">
    <w:name w:val="BodyIndB0"/>
    <w:basedOn w:val="BodyIndA0"/>
    <w:qFormat/>
    <w:pPr>
      <w:ind w:left="960" w:firstLine="360"/>
    </w:pPr>
    <w:rPr/>
  </w:style>
  <w:style w:type="paragraph" w:styleId="BodyIndB1">
    <w:name w:val="BodyIndB1"/>
    <w:basedOn w:val="BodyIndA1"/>
    <w:qFormat/>
    <w:pPr>
      <w:ind w:left="960" w:hanging="0"/>
    </w:pPr>
    <w:rPr/>
  </w:style>
  <w:style w:type="paragraph" w:styleId="BodyIndBLeft">
    <w:name w:val="BodyIndBLeft"/>
    <w:basedOn w:val="BodyIndALeft"/>
    <w:qFormat/>
    <w:pPr>
      <w:ind w:left="960" w:hanging="0"/>
    </w:pPr>
    <w:rPr/>
  </w:style>
  <w:style w:type="paragraph" w:styleId="BodyRight">
    <w:name w:val="BodyRight"/>
    <w:basedOn w:val="BodyIndBLeft"/>
    <w:qFormat/>
    <w:pPr>
      <w:ind w:left="960" w:right="746" w:hanging="0"/>
      <w:jc w:val="right"/>
    </w:pPr>
    <w:rPr>
      <w:lang w:val="en-AU"/>
    </w:rPr>
  </w:style>
  <w:style w:type="paragraph" w:styleId="By">
    <w:name w:val="by"/>
    <w:basedOn w:val="Normal"/>
    <w:next w:val="Normal"/>
    <w:qFormat/>
    <w:pPr>
      <w:keepNext w:val="true"/>
      <w:spacing w:before="0" w:after="240"/>
      <w:jc w:val="center"/>
    </w:pPr>
    <w:rPr>
      <w:rFonts w:ascii="URW Palladio ITU" w:hAnsi="URW Palladio ITU" w:cs="URW Palladio ITU"/>
      <w:sz w:val="26"/>
      <w:lang w:val="en-GB"/>
    </w:rPr>
  </w:style>
  <w:style w:type="paragraph" w:styleId="Endnote">
    <w:name w:val="Endnote Text"/>
    <w:basedOn w:val="Normal"/>
    <w:pPr/>
    <w:rPr>
      <w:rFonts w:ascii="URW Palladio ITU" w:hAnsi="URW Palladio ITU" w:cs="URW Palladio ITU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RW Palladio ITU" w:hAnsi="URW Palladio ITU" w:cs="URW Palladio ITU"/>
      <w:sz w:val="22"/>
    </w:rPr>
  </w:style>
  <w:style w:type="paragraph" w:styleId="Footnote">
    <w:name w:val="Footnote Text"/>
    <w:basedOn w:val="Normal"/>
    <w:pPr>
      <w:ind w:firstLine="216"/>
      <w:jc w:val="both"/>
    </w:pPr>
    <w:rPr>
      <w:rFonts w:ascii="URW Palladio ITU" w:hAnsi="URW Palladio ITU" w:cs="URW Palladio ITU"/>
      <w:lang w:val="en-GB"/>
    </w:rPr>
  </w:style>
  <w:style w:type="paragraph" w:styleId="Hdg1">
    <w:name w:val="Hdg1"/>
    <w:basedOn w:val="BodyHang"/>
    <w:qFormat/>
    <w:pPr>
      <w:ind w:left="90" w:hanging="90"/>
      <w:jc w:val="center"/>
    </w:pPr>
    <w:rPr>
      <w:b/>
      <w:sz w:val="48"/>
    </w:rPr>
  </w:style>
  <w:style w:type="paragraph" w:styleId="Hdg2">
    <w:name w:val="Hdg2"/>
    <w:basedOn w:val="Normal"/>
    <w:qFormat/>
    <w:pPr>
      <w:keepNext w:val="true"/>
      <w:tabs>
        <w:tab w:val="clear" w:pos="720"/>
        <w:tab w:val="left" w:pos="450" w:leader="none"/>
      </w:tabs>
      <w:spacing w:before="120" w:after="120"/>
      <w:jc w:val="center"/>
    </w:pPr>
    <w:rPr>
      <w:rFonts w:ascii="URW Palladio ITU" w:hAnsi="URW Palladio ITU" w:cs="URW Palladio ITU"/>
      <w:b/>
      <w:sz w:val="36"/>
      <w:lang w:val="en-GB"/>
    </w:rPr>
  </w:style>
  <w:style w:type="paragraph" w:styleId="Hdg3">
    <w:name w:val="Hdg3"/>
    <w:basedOn w:val="Hdg2"/>
    <w:qFormat/>
    <w:pPr/>
    <w:rPr>
      <w:i/>
      <w:sz w:val="32"/>
      <w:lang w:val="en-GB"/>
    </w:rPr>
  </w:style>
  <w:style w:type="paragraph" w:styleId="Hdg4">
    <w:name w:val="Hdg4"/>
    <w:basedOn w:val="Normal"/>
    <w:qFormat/>
    <w:pPr>
      <w:keepNext w:val="true"/>
      <w:keepLines/>
      <w:spacing w:before="120" w:after="120"/>
    </w:pPr>
    <w:rPr>
      <w:rFonts w:ascii="URW Palladio ITU" w:hAnsi="URW Palladio ITU" w:cs="URW Palladio ITU"/>
      <w:b/>
      <w:color w:val="000000"/>
      <w:sz w:val="27"/>
      <w:lang w:val="en-GB"/>
    </w:rPr>
  </w:style>
  <w:style w:type="paragraph" w:styleId="Hdg5">
    <w:name w:val="Hdg5"/>
    <w:basedOn w:val="Hdg4"/>
    <w:qFormat/>
    <w:pPr/>
    <w:rPr>
      <w:i/>
      <w:sz w:val="24"/>
    </w:rPr>
  </w:style>
  <w:style w:type="paragraph" w:styleId="Hdg6">
    <w:name w:val="Hdg6"/>
    <w:basedOn w:val="Heading4"/>
    <w:qFormat/>
    <w:pPr>
      <w:numPr>
        <w:ilvl w:val="0"/>
        <w:numId w:val="0"/>
      </w:numPr>
      <w:spacing w:lineRule="atLeast" w:line="372" w:before="240" w:after="120"/>
      <w:ind w:left="1440" w:hanging="0"/>
      <w:outlineLvl w:val="9"/>
    </w:pPr>
    <w:rPr>
      <w:rFonts w:ascii="URW Palladio ITU" w:hAnsi="URW Palladio ITU" w:cs="URW Palladio ITU"/>
      <w:i/>
      <w:spacing w:val="4"/>
      <w:lang w:val="en-AU"/>
    </w:rPr>
  </w:style>
  <w:style w:type="paragraph" w:styleId="HR">
    <w:name w:val="HR"/>
    <w:basedOn w:val="Body1"/>
    <w:qFormat/>
    <w:pPr>
      <w:pBdr>
        <w:bottom w:val="single" w:sz="4" w:space="1" w:color="000000"/>
      </w:pBdr>
      <w:spacing w:before="0" w:after="240"/>
    </w:pPr>
    <w:rPr/>
  </w:style>
  <w:style w:type="paragraph" w:styleId="Contents1">
    <w:name w:val="TOC 1"/>
    <w:basedOn w:val="Normal"/>
    <w:next w:val="Normal"/>
    <w:pPr/>
    <w:rPr>
      <w:rFonts w:ascii="URW Palladio ITU" w:hAnsi="URW Palladio ITU" w:cs="URW Palladio ITU"/>
      <w:sz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URW Palladio ITU" w:hAnsi="URW Palladio ITU" w:cs="URW Palladio ITU"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440" w:hanging="0"/>
    </w:pPr>
    <w:rPr>
      <w:rFonts w:ascii="URW Palladio ITU" w:hAnsi="URW Palladio ITU" w:cs="URW Palladio ITU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2:03:00Z</dcterms:created>
  <dc:creator>Ven. S. Upatissa</dc:creator>
  <dc:description/>
  <dc:language>en-US</dc:language>
  <cp:lastModifiedBy>Ven. S. Upatissa</cp:lastModifiedBy>
  <dcterms:modified xsi:type="dcterms:W3CDTF">2015-03-16T02:03:00Z</dcterms:modified>
  <cp:revision>2</cp:revision>
  <dc:subject/>
  <dc:title>[CPD Classification 5</dc:title>
</cp:coreProperties>
</file>