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5.3]</w:t>
      </w:r>
    </w:p>
    <w:p>
      <w:pPr>
        <w:pStyle w:val="PlainText"/>
        <w:rPr>
          <w:rFonts w:ascii="URW Palladio ITU" w:hAnsi="URW Palladio ITU" w:cs="URW Palladio ITU"/>
        </w:rPr>
      </w:pPr>
      <w:r>
        <w:rPr>
          <w:rFonts w:cs="URW Palladio ITU" w:ascii="URW Palladio ITU" w:hAnsi="URW Palladio ITU"/>
        </w:rPr>
        <w:t xml:space="preserve">[PTS Vol Ud - ] [\z Ud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Ud - ] [\z Ud /] [\w I /]    </w:t>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uddakanik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o gantho)</w:t>
      </w:r>
    </w:p>
    <w:p>
      <w:pPr>
        <w:pStyle w:val="PlainText"/>
        <w:rPr>
          <w:rFonts w:ascii="URW Palladio ITU" w:hAnsi="URW Palladio ITU" w:cs="URW Palladio ITU"/>
        </w:rPr>
      </w:pPr>
      <w:r>
        <w:rPr>
          <w:rFonts w:cs="URW Palladio ITU" w:ascii="URW Palladio ITU" w:hAnsi="URW Palladio ITU"/>
        </w:rPr>
        <w:t>Udānapāḷi</w:t>
      </w:r>
    </w:p>
    <w:p>
      <w:pPr>
        <w:pStyle w:val="PlainText"/>
        <w:rPr>
          <w:rFonts w:ascii="URW Palladio ITU" w:hAnsi="URW Palladio ITU" w:cs="URW Palladio ITU"/>
        </w:rPr>
      </w:pPr>
      <w:r>
        <w:rPr>
          <w:rFonts w:cs="URW Palladio ITU" w:ascii="URW Palladio ITU" w:hAnsi="URW Palladio ITU"/>
        </w:rPr>
        <w:t>Bodhivagg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1</w:t>
      </w:r>
    </w:p>
    <w:p>
      <w:pPr>
        <w:pStyle w:val="PlainText"/>
        <w:rPr>
          <w:rFonts w:ascii="URW Palladio ITU" w:hAnsi="URW Palladio ITU" w:cs="URW Palladio ITU"/>
        </w:rPr>
      </w:pPr>
      <w:r>
        <w:rPr>
          <w:rFonts w:cs="URW Palladio ITU" w:ascii="URW Palladio ITU" w:hAnsi="URW Palladio ITU"/>
        </w:rPr>
        <w:t>Paṭhamabodh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1] [\q   1/]   evaṃ me sutaṃ: ekaṃ samayaṃ bhagavā uruvelāyaṃ viharati najjā nerañjarāya tīre bodhirukkhamūle paṭhamābhisambuddho. Tena kho pana samayena1 bhagavā sattāhaṃ ekapallaṅkena nisinno hoti vimuttisukhapaṭisaṃved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assa sattāhassa accayena tamhā samādhimhā vuṭṭhahitvā rattiyā paṭhamaṃ yāmaṃ paṭiccasamuppādaṃ anulomaṃ sādhukaṃ manasākāsi "iti imasmiṃ sati idaṃ hoti, imassuppādā idaṃ uppajjati, yad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Evametassa 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have pātubhavanti dhammā</w:t>
      </w:r>
    </w:p>
    <w:p>
      <w:pPr>
        <w:pStyle w:val="PlainText"/>
        <w:rPr>
          <w:rFonts w:ascii="URW Palladio ITU" w:hAnsi="URW Palladio ITU" w:cs="URW Palladio ITU"/>
        </w:rPr>
      </w:pPr>
      <w:r>
        <w:rPr>
          <w:rFonts w:cs="URW Palladio ITU" w:ascii="URW Palladio ITU" w:hAnsi="URW Palladio ITU"/>
        </w:rPr>
        <w:t xml:space="preserve">Ātāpino jhāyato brāhmaṇassa, </w:t>
      </w:r>
    </w:p>
    <w:p>
      <w:pPr>
        <w:pStyle w:val="PlainText"/>
        <w:rPr/>
      </w:pPr>
      <w:r>
        <w:rPr>
          <w:rFonts w:cs="URW Palladio ITU" w:ascii="URW Palladio ITU" w:hAnsi="URW Palladio ITU"/>
        </w:rPr>
        <w:t>Athassa kaṅkhā vapayanti sabbā</w:t>
      </w:r>
    </w:p>
    <w:p>
      <w:pPr>
        <w:pStyle w:val="PlainText"/>
        <w:rPr>
          <w:rFonts w:ascii="URW Palladio ITU" w:hAnsi="URW Palladio ITU" w:cs="URW Palladio ITU"/>
        </w:rPr>
      </w:pPr>
      <w:r>
        <w:rPr>
          <w:rFonts w:cs="URW Palladio ITU" w:ascii="URW Palladio ITU" w:hAnsi="URW Palladio ITU"/>
        </w:rPr>
        <w:t xml:space="preserve">Yato pajānāti sahetu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ena samayena, vinayapāḷ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2. </w:t>
      </w:r>
    </w:p>
    <w:p>
      <w:pPr>
        <w:pStyle w:val="PlainText"/>
        <w:rPr>
          <w:rFonts w:ascii="URW Palladio ITU" w:hAnsi="URW Palladio ITU" w:cs="URW Palladio ITU"/>
        </w:rPr>
      </w:pPr>
      <w:r>
        <w:rPr>
          <w:rFonts w:cs="URW Palladio ITU" w:ascii="URW Palladio ITU" w:hAnsi="URW Palladio ITU"/>
        </w:rPr>
        <w:t>Dutiyabod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TS Page 002] [\q   2/]   me sutaṃ: ekaṃ samayaṃ bhagavā uruvelāyaṃ viharati najjā nerañjarāya tīre bodhirukkhamūle paṭhamābhisambuddho. Tena kho pana samayena1 bhagavā sattāhaṃ ekapallaṅkena nisinno hoti vimuttisukhapaṭisaṃved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assa sattāhassa accayena tamhā samādhimhā vuṭṭhahitvā rattiyā majjhimaṃ yāmaṃ paṭiccasamuppādaṃ paṭilomaṃ sādhukaṃ manasākāsi: "iti imasmiṃ asati idaṃ na hoti, imassa nirodhā idaṃ nirujjhati, yadidaṃ avijjā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upāyāsā nirujjhanti. Evametassa kevalassa dukkhakkhandhassa nirodho [PTS Page 003] [\q   3/]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have pātubhavanti dhammā</w:t>
      </w:r>
    </w:p>
    <w:p>
      <w:pPr>
        <w:pStyle w:val="PlainText"/>
        <w:rPr>
          <w:rFonts w:ascii="URW Palladio ITU" w:hAnsi="URW Palladio ITU" w:cs="URW Palladio ITU"/>
        </w:rPr>
      </w:pPr>
      <w:r>
        <w:rPr>
          <w:rFonts w:cs="URW Palladio ITU" w:ascii="URW Palladio ITU" w:hAnsi="URW Palladio ITU"/>
        </w:rPr>
        <w:t xml:space="preserve">Ātāpino jhāyato brāhmaṇassa, </w:t>
      </w:r>
    </w:p>
    <w:p>
      <w:pPr>
        <w:pStyle w:val="PlainText"/>
        <w:rPr>
          <w:rFonts w:ascii="URW Palladio ITU" w:hAnsi="URW Palladio ITU" w:cs="URW Palladio ITU"/>
        </w:rPr>
      </w:pPr>
      <w:r>
        <w:rPr>
          <w:rFonts w:cs="URW Palladio ITU" w:ascii="URW Palladio ITU" w:hAnsi="URW Palladio ITU"/>
        </w:rPr>
        <w:t>Athassa kaṅkhā vapayanti sabbā</w:t>
      </w:r>
    </w:p>
    <w:p>
      <w:pPr>
        <w:pStyle w:val="PlainText"/>
        <w:rPr>
          <w:rFonts w:ascii="URW Palladio ITU" w:hAnsi="URW Palladio ITU" w:cs="URW Palladio ITU"/>
        </w:rPr>
      </w:pPr>
      <w:r>
        <w:rPr>
          <w:rFonts w:cs="URW Palladio ITU" w:ascii="URW Palladio ITU" w:hAnsi="URW Palladio ITU"/>
        </w:rPr>
        <w:t xml:space="preserve">Yato khayaṃ paccayānaṃ aved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3. </w:t>
      </w:r>
    </w:p>
    <w:p>
      <w:pPr>
        <w:pStyle w:val="PlainText"/>
        <w:rPr>
          <w:rFonts w:ascii="URW Palladio ITU" w:hAnsi="URW Palladio ITU" w:cs="URW Palladio ITU"/>
        </w:rPr>
      </w:pPr>
      <w:r>
        <w:rPr>
          <w:rFonts w:cs="URW Palladio ITU" w:ascii="URW Palladio ITU" w:hAnsi="URW Palladio ITU"/>
        </w:rPr>
        <w:t>Tatiyabodhi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uruvelāyaṃ viharati najjā nerañjarāya tīre bodhirukkhamūle paṭhamābhisambuddho. Tena kho pana samayena1 bhagavā sattāhaṃ ekapallaṅkena nisinno hoti vimuttisukhapaṭisaṃve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assa sattāhassa accayena tamhā samādhimhā vuṭṭhahitvā rattiyā pacchimaṃ yāmaṃ paṭiccasamuppādaṃ anulomapaṭilomaṃ sādhukaṃ manasākāsi: " iti imasmiṃ sati idaṃ hoti, imassūppādā idaṃ uppajjati, imasmiṃ asati idaṃ na hoti, imassa nirodhā idaṃ nirujjhati, yadid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a samayena, vinayamahāvaggo. </w:t>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vijjāyatveva asesavirāganirodhā saṅkhāraniro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upāyāsā nirujjhanti. Evametassa kevalassa dukkhakkhandhassa nirodh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have pātubhavanti dhammā</w:t>
      </w:r>
    </w:p>
    <w:p>
      <w:pPr>
        <w:pStyle w:val="PlainText"/>
        <w:rPr>
          <w:rFonts w:ascii="URW Palladio ITU" w:hAnsi="URW Palladio ITU" w:cs="URW Palladio ITU"/>
        </w:rPr>
      </w:pPr>
      <w:r>
        <w:rPr>
          <w:rFonts w:cs="URW Palladio ITU" w:ascii="URW Palladio ITU" w:hAnsi="URW Palladio ITU"/>
        </w:rPr>
        <w:t xml:space="preserve">Ātāpino jhāyato brāhmaṇassa, </w:t>
      </w:r>
    </w:p>
    <w:p>
      <w:pPr>
        <w:pStyle w:val="PlainText"/>
        <w:rPr>
          <w:rFonts w:ascii="URW Palladio ITU" w:hAnsi="URW Palladio ITU" w:cs="URW Palladio ITU"/>
        </w:rPr>
      </w:pPr>
      <w:r>
        <w:rPr>
          <w:rFonts w:cs="URW Palladio ITU" w:ascii="URW Palladio ITU" w:hAnsi="URW Palladio ITU"/>
        </w:rPr>
        <w:t>Vidhūpayaṃ tiṭṭhati mārasenaṃ</w:t>
      </w:r>
    </w:p>
    <w:p>
      <w:pPr>
        <w:pStyle w:val="PlainText"/>
        <w:rPr/>
      </w:pPr>
      <w:r>
        <w:rPr>
          <w:rFonts w:cs="URW Palladio ITU" w:ascii="URW Palladio ITU" w:hAnsi="URW Palladio ITU"/>
        </w:rPr>
        <w:t xml:space="preserve">Sūriyo'vaobhāsayamantaḷi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4. </w:t>
      </w:r>
    </w:p>
    <w:p>
      <w:pPr>
        <w:pStyle w:val="PlainText"/>
        <w:rPr>
          <w:rFonts w:ascii="URW Palladio ITU" w:hAnsi="URW Palladio ITU" w:cs="URW Palladio ITU"/>
        </w:rPr>
      </w:pPr>
      <w:r>
        <w:rPr>
          <w:rFonts w:cs="URW Palladio ITU" w:ascii="URW Palladio ITU" w:hAnsi="URW Palladio ITU"/>
        </w:rPr>
        <w:t xml:space="preserve">Nigrodh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uruvelāyaṃ viharati najjānerañjarāya tīre ajapālanigrodhamūle 1 paṭhamābhisambuddho. Tena kho pana samayena bhagavā sattāhaṃ ekapallaṅkena nisinno hoti vimuttisukhapaṭisaṃve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assa sattāhassa accayena tamhā samādhimhā vuṭṭhāsi. Atha kho aññataro huhuṅkajātiko2 brāhmaṇo yena bhagavā tenupasaṅkami. Upasaṅkamitvā bhagavatā saddhiṃ sammodi. Sammodanīyaṃ kathaṃ sārāṇīyaṃ vītisāretvā ekamantaṃ aṭṭhāsi. Ekamantaṃ ṭhito kho so brāhmaṇ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ttāvatā nu kho bho gotama brāhmaṇo hoti? Katame ca pana brāhmaṇakaraṇā dhammā?"Ti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t>Yo brāhmaṇo bāhitapāpadhammo</w:t>
      </w:r>
    </w:p>
    <w:p>
      <w:pPr>
        <w:pStyle w:val="PlainText"/>
        <w:rPr>
          <w:rFonts w:ascii="URW Palladio ITU" w:hAnsi="URW Palladio ITU" w:cs="URW Palladio ITU"/>
        </w:rPr>
      </w:pPr>
      <w:r>
        <w:rPr>
          <w:rFonts w:cs="URW Palladio ITU" w:ascii="URW Palladio ITU" w:hAnsi="URW Palladio ITU"/>
        </w:rPr>
        <w:t>Nihuhuṅko4 nikkasāvo yatatto</w:t>
      </w:r>
    </w:p>
    <w:p>
      <w:pPr>
        <w:pStyle w:val="PlainText"/>
        <w:rPr>
          <w:rFonts w:ascii="URW Palladio ITU" w:hAnsi="URW Palladio ITU" w:cs="URW Palladio ITU"/>
        </w:rPr>
      </w:pPr>
      <w:r>
        <w:rPr>
          <w:rFonts w:cs="URW Palladio ITU" w:ascii="URW Palladio ITU" w:hAnsi="URW Palladio ITU"/>
        </w:rPr>
        <w:t>Vedantagu vusitabrahmacariyo</w:t>
      </w:r>
    </w:p>
    <w:p>
      <w:pPr>
        <w:pStyle w:val="PlainText"/>
        <w:rPr>
          <w:rFonts w:ascii="URW Palladio ITU" w:hAnsi="URW Palladio ITU" w:cs="URW Palladio ITU"/>
        </w:rPr>
      </w:pPr>
      <w:r>
        <w:rPr>
          <w:rFonts w:cs="URW Palladio ITU" w:ascii="URW Palladio ITU" w:hAnsi="URW Palladio ITU"/>
        </w:rPr>
        <w:t>Dhammena so brahmavādaṃ vadeyya</w:t>
      </w:r>
    </w:p>
    <w:p>
      <w:pPr>
        <w:pStyle w:val="PlainText"/>
        <w:rPr>
          <w:rFonts w:ascii="URW Palladio ITU" w:hAnsi="URW Palladio ITU" w:cs="URW Palladio ITU"/>
        </w:rPr>
      </w:pPr>
      <w:r>
        <w:rPr>
          <w:rFonts w:cs="URW Palladio ITU" w:ascii="URW Palladio ITU" w:hAnsi="URW Palladio ITU"/>
        </w:rPr>
        <w:t xml:space="preserve">Yassussadā natthi kuhiñci lok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igrodhe - kesu ci potthakesu 2. Huhuṃkajātiko, machasaṃ. 3. Brāhmaṇakaraṇādhammā, si. Brāhmaṇa kārakā kesuci potthakesu 4. Nihuhuṅkako vima. Nihuṃhuṅko,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t>1. 5</w:t>
      </w:r>
    </w:p>
    <w:p>
      <w:pPr>
        <w:pStyle w:val="PlainText"/>
        <w:rPr>
          <w:rFonts w:ascii="URW Palladio ITU" w:hAnsi="URW Palladio ITU" w:cs="URW Palladio ITU"/>
        </w:rPr>
      </w:pPr>
      <w:r>
        <w:rPr>
          <w:rFonts w:cs="URW Palladio ITU" w:ascii="URW Palladio ITU" w:hAnsi="URW Palladio ITU"/>
        </w:rPr>
        <w:t>Ther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 sutaṃ: ekaṃ samayaṃ bhagavā sāvatthiyaṃ viharati jetavane anāthapiṇḍikassa ārāme. Tena kho pana samayena āyasmā ca sāriputto āyasmā ca mahāmoggallano āyasmā ca mahākassapo ayasmā ca vahākaccāyano ayasmā ca mahākoṭṭhito ayasmā ca vahākappīno āyasmā ca mahācundo āyasmā ca anuruddho āyasmā ca revato āyasmā ca ānando1 yena bhagavā tenupasaṅkamiṃsu. [PTS Page 004] [\q   4/]   addasā kho bhagavā te āyasmante dūrato'va āgacchante. Disvāna bhikkhū āmantesi. "Ete bhikkhave brāhmaṇā āgacchanti, ete bhikkhave brāhmaṇā āgacch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aññataro brāhmaṇajātiko bhikkhu bhagavantaṃ etadavoca: "kittāvatā nu kho bhante, brāhmaṇo hoti? Katame ca pana brāhmaṇakaraṇā dham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itvā pāpake dhamme ye caranti sadā satā, </w:t>
      </w:r>
    </w:p>
    <w:p>
      <w:pPr>
        <w:pStyle w:val="PlainText"/>
        <w:rPr>
          <w:rFonts w:ascii="URW Palladio ITU" w:hAnsi="URW Palladio ITU" w:cs="URW Palladio ITU"/>
        </w:rPr>
      </w:pPr>
      <w:r>
        <w:rPr>
          <w:rFonts w:cs="URW Palladio ITU" w:ascii="URW Palladio ITU" w:hAnsi="URW Palladio ITU"/>
        </w:rPr>
        <w:t xml:space="preserve">Khīṇasaṃyojanā buddhā te ve2 lokasmiṃ brāh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w:t>
      </w:r>
    </w:p>
    <w:p>
      <w:pPr>
        <w:pStyle w:val="PlainText"/>
        <w:rPr>
          <w:rFonts w:ascii="URW Palladio ITU" w:hAnsi="URW Palladio ITU" w:cs="URW Palladio ITU"/>
        </w:rPr>
      </w:pPr>
      <w:r>
        <w:rPr>
          <w:rFonts w:cs="URW Palladio ITU" w:ascii="URW Palladio ITU" w:hAnsi="URW Palladio ITU"/>
        </w:rPr>
        <w:t xml:space="preserve">Kassap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e sutaṃ: ekaṃ samayaṃ bhagavā rājagahe viharati veḷuvane kalandakanivāpe. Tena kho pana samayena āyasmā mahākassapo pipphaliguhāyaṃ3 viharati ābādhiko dukkhito bāḷhagilāno. Atha kho āyasmā mahākassapo aparena samayena tamhā ābādhā vuṭṭ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āyasmato mahākassapassa tamhā ābādhā vuṭṭhitassa etadahosi. "Yannūnāhaṃ rājagahaṃ piṇḍāya pavisey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pañcamattāni devatāsatāni ussukkaṃ āpannāni honti āyasmato mahākassapassa piṇḍapātapaṭilābh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mahākassapo tāni pañcamattāni devatāsatāni paṭikkhipitvā pubbanhasamayaṃ nivāsetvā pattacīvaramādāya rājagahaṃ piṇḍāya pāvisi, yena daḷiddavisikhā kapaṇavisikhā pesakāravisi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asā kho bhagavā āyasmantaṃ mahākassapaṃ rājagahe piṇḍāya carantaṃ, yena daḷiddavisikhā kapaṇavisikhā pesakāravisikhā. Atha kho bhagavā etamatthaṃ vida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ndo, machasaṃ. 2. Teca, sī 3. Pippaliguhāyaṃ.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ññaposiṃ aññātaṃ1 dantaṃ sāre patiṭṭhitaṃ, </w:t>
      </w:r>
    </w:p>
    <w:p>
      <w:pPr>
        <w:pStyle w:val="PlainText"/>
        <w:rPr>
          <w:rFonts w:ascii="URW Palladio ITU" w:hAnsi="URW Palladio ITU" w:cs="URW Palladio ITU"/>
        </w:rPr>
      </w:pPr>
      <w:r>
        <w:rPr>
          <w:rFonts w:cs="URW Palladio ITU" w:ascii="URW Palladio ITU" w:hAnsi="URW Palladio ITU"/>
        </w:rPr>
        <w:t xml:space="preserve">Khīṇāsavaṃ vantadosaṃ tamahaṃ brūmi brāhm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7. </w:t>
      </w:r>
    </w:p>
    <w:p>
      <w:pPr>
        <w:pStyle w:val="PlainText"/>
        <w:rPr>
          <w:rFonts w:ascii="URW Palladio ITU" w:hAnsi="URW Palladio ITU" w:cs="URW Palladio ITU"/>
        </w:rPr>
      </w:pPr>
      <w:r>
        <w:rPr>
          <w:rFonts w:cs="URW Palladio ITU" w:ascii="URW Palladio ITU" w:hAnsi="URW Palladio ITU"/>
        </w:rPr>
        <w:t xml:space="preserve">Pāvāsuttaṃ. </w:t>
      </w:r>
    </w:p>
    <w:p>
      <w:pPr>
        <w:pStyle w:val="PlainText"/>
        <w:rPr/>
      </w:pPr>
      <w:r>
        <w:rPr>
          <w:rFonts w:cs="URW Palladio ITU" w:ascii="URW Palladio ITU" w:hAnsi="URW Palladio ITU"/>
        </w:rPr>
        <w:t xml:space="preserve">1. Evaṃ me sutaṃ: ekaṃ samayaṃ bhagavā pāvāyaṃ2 viharati ajakalāpake cetiye ajakalāpakassa yakkhassa bhavane. Tena kho pana samayena bhagavā rattandhakāratimisāyaṃ abbhokāse [PTS Page 005] [\q   5/]   nisinno hoti. Devo ca ekamekaṃ phūsāyati, atha kho ajakalāpako yakkho bhagavatā bhayaṃ chambhitattaṃ lomahaṃsaṃ uppādetukāmo yena bhagavā tenupasaṅkami. Upasaṅkamitvā bhagavato avidūre tikkhattuṃ ' akkulo pakkulo'ti akkulapakkulikaṃ akāsi, 'eso te samaṇa pisāc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t xml:space="preserve">Yadā sakesu dhammesu pāragu hoti buhmaṇo, </w:t>
      </w:r>
    </w:p>
    <w:p>
      <w:pPr>
        <w:pStyle w:val="PlainText"/>
        <w:rPr>
          <w:rFonts w:ascii="URW Palladio ITU" w:hAnsi="URW Palladio ITU" w:cs="URW Palladio ITU"/>
        </w:rPr>
      </w:pPr>
      <w:r>
        <w:rPr>
          <w:rFonts w:cs="URW Palladio ITU" w:ascii="URW Palladio ITU" w:hAnsi="URW Palladio ITU"/>
        </w:rPr>
        <w:t xml:space="preserve">Atha etaṃ pisācañca pakkulañcāti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8. </w:t>
      </w:r>
    </w:p>
    <w:p>
      <w:pPr>
        <w:pStyle w:val="PlainText"/>
        <w:rPr>
          <w:rFonts w:ascii="URW Palladio ITU" w:hAnsi="URW Palladio ITU" w:cs="URW Palladio ITU"/>
        </w:rPr>
      </w:pPr>
      <w:r>
        <w:rPr>
          <w:rFonts w:cs="URW Palladio ITU" w:ascii="URW Palladio ITU" w:hAnsi="URW Palladio ITU"/>
        </w:rPr>
        <w:t xml:space="preserve">Saṅgāmaji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jetavane anāthapiṇḍikassa ārāme. Tena kho pana samayena āyasmā saṅgāmaji sāvatthiṃ anuppatto hoti bhagavantaṃ dassanāya. Assosi kho āyasmato saṅgāmajissa purāṇadutiyikā ' ayyo kira saṅgāmaji sāvatthiṃ anuppatto'ti. Sā dārakaṃ ādāya jetavanaṃ agam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āyasmā saṅgāmaji aññatarasmiṃ rukkhamūle divāvihāraṃ nisinno hoti. Atha kho āyasmato saṅgāmajissa pūrāṇadutiyikā yenāyasmā saṅgāmaji tenupasaṅkami. Upasaṅkamitvā āyasmantaṃ saṅgāmajiṃ etadavoca: 'khuddaputtāmhī samaṇa, posa ma'nti. Evaṃ vutte āyasmā saṅgāmaji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āyasmato saṅgāmajissa purāṇadutiyikā āyasmantaṃ saṅgāmajiṃ etadavoca: 'khuddaputtāmhi samaṇa, posama'nti. Dutiyampi kho āyasmā saṅgāmaji tuṇhī ahosi. Tatiyampi kho āyasmato saṅgāmajissa purāṇadutiyikā āyasmantaṃ saṅgāmajiṃ etadavoca: 'khuddaputtāmhi samaṇa, posa ma'nti. Tatiyampi kho āyasmā saṅgāmaji tuṇhī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āyasmato saṅgāmajissa purāṇadutiyikā taṃ dārakaṃ āyasmato saṅgāmajissa purato nikkhipitvā pakkāmi 'esa te samaṇa, putto. Po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ññaposiṃ aññātaṃ. Machasaṃ. 2. Pāṭaliyaṃ. 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40] [\x 140/]  </w:t>
      </w:r>
    </w:p>
    <w:p>
      <w:pPr>
        <w:pStyle w:val="PlainText"/>
        <w:rPr/>
      </w:pPr>
      <w:r>
        <w:rPr>
          <w:rFonts w:cs="URW Palladio ITU" w:ascii="URW Palladio ITU" w:hAnsi="URW Palladio ITU"/>
        </w:rPr>
        <w:t xml:space="preserve">2. Atha kho āyasmā saṅgāmaji taṃ dārakaṃ neva olokesi, napi alāpi. Atha kho āyasmato saṅgāmajissa purāṇadutiyikā avidūraṃ [PTS Page 006] [\q   6/]   gantvā apalokentī addasa āyasmantaṃ saṅgāmajiṃ taṃ dārakaṃ neva olokentaṃ napi ālapantaṃ. Disvānassā etadahosi: 'na cāyaṃ samaṇo puttenapi atthiko'ti. Tato paṭinivattitvā dārakaṃ ādāya pakkāmi. Addasā kho bhagavā dibbena cakkhunā visuddhena atikkantamānusakena āyasmato saṅgāmajissa purāṇadutiyikāya evarūpaṃ vippakā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ntiṃ nābhinandati pakkamantiṃ na socati. </w:t>
      </w:r>
    </w:p>
    <w:p>
      <w:pPr>
        <w:pStyle w:val="PlainText"/>
        <w:rPr>
          <w:rFonts w:ascii="URW Palladio ITU" w:hAnsi="URW Palladio ITU" w:cs="URW Palladio ITU"/>
        </w:rPr>
      </w:pPr>
      <w:r>
        <w:rPr>
          <w:rFonts w:cs="URW Palladio ITU" w:ascii="URW Palladio ITU" w:hAnsi="URW Palladio ITU"/>
        </w:rPr>
        <w:t xml:space="preserve">Saṅgā saṅgāmajiṃ muttaṃ tamahaṃ brūmi brāhm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9. </w:t>
      </w:r>
    </w:p>
    <w:p>
      <w:pPr>
        <w:pStyle w:val="PlainText"/>
        <w:rPr>
          <w:rFonts w:ascii="URW Palladio ITU" w:hAnsi="URW Palladio ITU" w:cs="URW Palladio ITU"/>
        </w:rPr>
      </w:pPr>
      <w:r>
        <w:rPr>
          <w:rFonts w:cs="URW Palladio ITU" w:ascii="URW Palladio ITU" w:hAnsi="URW Palladio ITU"/>
        </w:rPr>
        <w:t>Jaṭilasuttaṃ</w:t>
      </w:r>
    </w:p>
    <w:p>
      <w:pPr>
        <w:pStyle w:val="PlainText"/>
        <w:rPr/>
      </w:pPr>
      <w:r>
        <w:rPr>
          <w:rFonts w:cs="URW Palladio ITU" w:ascii="URW Palladio ITU" w:hAnsi="URW Palladio ITU"/>
        </w:rPr>
        <w:t>1. Evaṃ me sutaṃ: ekaṃ samayaṃ bhagavā gayāyaṃ viharati gayāsīse. Tena kho pana samayena sambahulā jaṭilā sītāsu hemantikāsu rattīsu antaraṭṭhake himapātasamaye gayāyaṃ ummujjanti'pi, nimujjanti'pi, ammujjanimujjampi karonti, osiñcanti'pi, aggimpi juhanti iminā sudd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asā kho bhagavā te sambahule jaṭile sitāsu hemantikāsu rattīsu antaraṭṭhake himapātasamaye gayāyaṃ ummujjante'pi nimujjante'pi ummujjanimujjaṃ karonte'pi osiñcante'pi aggimpi juhante 'iminā sudd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udakena suci hoti bavhettha nahāyati jano</w:t>
      </w:r>
    </w:p>
    <w:p>
      <w:pPr>
        <w:pStyle w:val="PlainText"/>
        <w:rPr>
          <w:rFonts w:ascii="URW Palladio ITU" w:hAnsi="URW Palladio ITU" w:cs="URW Palladio ITU"/>
        </w:rPr>
      </w:pPr>
      <w:r>
        <w:rPr>
          <w:rFonts w:cs="URW Palladio ITU" w:ascii="URW Palladio ITU" w:hAnsi="URW Palladio ITU"/>
        </w:rPr>
        <w:t xml:space="preserve">Yamhi saccañca dhammo ca so sucī so ca brāh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rFonts w:ascii="URW Palladio ITU" w:hAnsi="URW Palladio ITU" w:cs="URW Palladio ITU"/>
        </w:rPr>
      </w:pPr>
      <w:r>
        <w:rPr>
          <w:rFonts w:cs="URW Palladio ITU" w:ascii="URW Palladio ITU" w:hAnsi="URW Palladio ITU"/>
        </w:rPr>
        <w:t xml:space="preserve">1. 10. </w:t>
      </w:r>
    </w:p>
    <w:p>
      <w:pPr>
        <w:pStyle w:val="PlainText"/>
        <w:rPr>
          <w:rFonts w:ascii="URW Palladio ITU" w:hAnsi="URW Palladio ITU" w:cs="URW Palladio ITU"/>
        </w:rPr>
      </w:pPr>
      <w:r>
        <w:rPr>
          <w:rFonts w:cs="URW Palladio ITU" w:ascii="URW Palladio ITU" w:hAnsi="URW Palladio ITU"/>
        </w:rPr>
        <w:t>Bāhiyasuttaṃ</w:t>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bāhiye dāruciriye suppārake paṭivasati samuddatīre sakkato garukato mānito pūjito apacito, lābhī civarapiṇḍapātasenāsana gilānapaccayabhesajjaparikkhārānaṃ. Atha kho bāhiyassa dārucīriyassa rahogatassa paṭisallīnassa evaṃ cetaso parivitakko udapādi: ' ye ca kho keci1 loke arahanto vā arahattamaggaṃ vā samāpannā, ahaṃ tesamaññat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PTS Page 007] [\q   7/]   bāhiyassa dārucīriyassa purāṇasālalohitā devatā anukampikā atthakāmā bāhiyassa dārucīriyassa cetasā cetoparivitakkamaññāya, yena bāhiyo dārucīriye tenupasaṅkami. Upasaṅkamitvā bāhiyaṃ dārucīriyaṃ etadavoca: ' ne va kho tvaṃ bāhiya arahā. Nāpi arahattamaggaṃ vā samāpanno. Sāpi te paṭipadā natthi yāya vā tvaṃ arahā assa, 2 arahattamaggaṃ vā samāpanno'ti. ' Atha ko carahi sadevake loke arahanto vā, arahattamaggaṃ vā samāpanno?'Ti. ' Atthi bāhiya uttaresu janapadesu sāvatthi nāma nagaraṃ. Tattha so bhagavā etarahi viharati arahaṃ sammāsambuddho. So hi bāhiya bhagavā arahā ceva, arahattāya ca dhammaṃ dese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bāhiyo dārucīriyo tāya devatāya saṃvejito tāvadeva suppārakā3 pakkāmi sabbattha ekarattiparivāsena. Yena sāvatthi jetavanaṃ anāthapiṇḍikassa ārāmo4tenupasaṅkami. Tena kho pana samayena sambahulā bhikkhū abbhokāse caṅkamanti. Atha kho bāhiyo dārucīriyo yena te bhikkhū tenupasaṅkami. Upasaṅkamitvā te bhikkhū etadavoca: ' kahannu kho bhante etarahi so bhagavā viharati arahaṃ sammāsambuddho?Dassanakāmamhā mayaṃ taṃ bhagavantaṃ5 arahantaṃ sammāsambuddha'nti. Antaragharaṃ paviṭṭho kho bāhiya, bhagavā piṇḍā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āhiyo dārucīriyo taramānarūpo jetavanā nikkhamitvā sāvatthiṃ pavisitvā addasa bhagavantaṃ sāvatthiyaṃ piṇḍāya carantaṃ pāsādikaṃ pasādanīyaṃ santidriyaṃ santamānasaṃ uttamadamathasamathamanuppattaṃ6 dantaṃ guttaṃ yatinduriyaṃ nāgaṃ. Disvāna yena bhagavā tenupasaṅkami. Upasaṃkamitvā bhagavato pāde sirasā nipatitvā bhagavantaṃ etadavoca: 'desetu me bhante bhagavā dhammaṃ, desetu sugato dhammaṃ, yaṃ mam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 kho keci. Machasaṃ 2. Assasi, syā. 3. Suppārakamhā. Machasaṃ. 4. Bhagavāsāvatthiyaṃ viharati jetavane anāthapiṇḍikassa ārāme, sū. 5. Dassanakāmamahā bhagavantaṃ, machasaṃ. 6. Uttamasamathadamathamanuppattaṃ, machasaṃ. </w:t>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agavā bāhiyaṃ dārucīriyaṃ etadavoca: ' akālo kho tāva bāhiya. Antaragharaṃ paviṭṭhamhā piṇḍ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mpi kho bāhiyo dārucīriyo bhagavantaṃ etadavoca: "dujjānaṃ kho panetaṃ bhante bhagavato vā jīvitantarāyānaṃ, mayhaṃ vā jīvitantarāyānaṃ. Desetu [PTS Page 008] [\q   8/]   me bhantebhagavā dhammaṃ, desetu sugato dhammaṃ, yā mam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bhagavā bāhiyaṃ dārucīriyaṃ etadavoca: " akālo kho tāva bāhiya. Antaragharaṃ paviṭṭhamhā piṇḍ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kho bāhiyo dārucīriyo bhagavantaṃ etadavoca: " dujjānaṃ kho panetaṃ bhante, bhagavato vā jīvitantarāyānaṃ, mayhaṃ vā jīvitantarāyānaṃ desetu me bhante bhagavā dhammaṃ, desetu sugato dhammaṃ, yaṃ mamassa dīgharattaṃ hitāya suk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te bāhiya, evaṃ sikkhitabbaṃ: "diṭṭhe diṭṭhamattaṃ bhavissati, sute sutamattaṃ bhavissati, mute mutamattaṃ bhavissati, viññāte viññātamattaṃ bhavissatī"ti. Evaṃ hi te bāhiya, sikkh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kho te bāhiya, diṭṭhe diṭṭhamattaṃ bhavissati, sute sutamattaṃ bhavissati, mute mutamattaṃ bhavissati. Viññāte viññātamattaṃ bhavissati, tato tvaṃ bāhiya na tena. Yato tvaṃ bāhiya na tena, tato tvaṃ bāhiya na tattha. Yato tvaṃ bāhiya na tattha, tato tvaṃ bāhiya nevidha, na huraṃ, na ubhayamantare1. Esevanto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āhiyassa dārucīriyassa bhagavato imāya saṅkhittāya dhammadesanāya tāvadeva anupādāya āsavehi cittaṃ vimuc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bāhiyaṃ dārucīriyaṃ iminā saṅkhittena ovādena ovadi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acirapakkantassa bhagavato bāhiyaṃ dārucīriyaṃ gavī taruṇavacchā adhipātetvā jīvitā voro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bhayamantahena.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sāvatthiyaṃ piṇḍāya caritvā pacchābhattaṃ piṇḍapātapaṭikkanto sambahulehi bhikkhūhi saddhiṃ nagaramhā nikkhamitvā addasa bāhiyaṃ dārucīriyaṃ kālakataṃ. Disvāna bhikkhū āmantesi: " gaṇhatha bhikkhave bāhiyassa dārucīriyassa sarīrakaṃ. Mañcakaṃ āropetvā nīharitvā jhāpetha. Phūpañcassa karotha. Sabrahmacārī vo bhikkhave kālak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ti kho te bhikkhū bhagavato paṭissutvā bāhiyassa dārucīriyassa sarīrakaṃ mañcakaṃ āropetvā nīharitvā jhāpetvā phūpañcassa karitvā yena bhagavā tenupasaṅkamiṃsu. Upasaṅkamitvā bhagavantaṃ abhivādetvā ekamantaṃ nisīd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mantaṃ nisinnā kho te bhikkhu bhagavantaṃ etadavocuṃ: " daḍḍhaṃ bhante bāhiyassa dārucīriyassa sarīraṃ. Thupo cassa kato tassa kā gati? Ko abhisamparā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ḍito bhikkhave, bāhiyo dārucīriyo paccapādi dhammassānudhammaṃ. Na ca maṃ dhammādhikaraṇaṃ [PTS Page 009] [\q   9/]   vihesesi. Parinibbūto bhikkhave bāhiyo dārucīr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tāyaṃ velāyaṃ imaṃ udānaṃ udānesi: </w:t>
      </w:r>
    </w:p>
    <w:p>
      <w:pPr>
        <w:pStyle w:val="PlainText"/>
        <w:rPr/>
      </w:pPr>
      <w:r>
        <w:rPr>
          <w:rFonts w:cs="URW Palladio ITU" w:ascii="URW Palladio ITU" w:hAnsi="URW Palladio ITU"/>
        </w:rPr>
        <w:t xml:space="preserve">"Yattha āpoca paṭhavī tejo vāyo na gādhati. </w:t>
      </w:r>
    </w:p>
    <w:p>
      <w:pPr>
        <w:pStyle w:val="PlainText"/>
        <w:rPr>
          <w:rFonts w:ascii="URW Palladio ITU" w:hAnsi="URW Palladio ITU" w:cs="URW Palladio ITU"/>
        </w:rPr>
      </w:pPr>
      <w:r>
        <w:rPr>
          <w:rFonts w:cs="URW Palladio ITU" w:ascii="URW Palladio ITU" w:hAnsi="URW Palladio ITU"/>
        </w:rPr>
        <w:t xml:space="preserve">Na tattha sukkā jotanti ādicco nappakāsati, </w:t>
      </w:r>
    </w:p>
    <w:p>
      <w:pPr>
        <w:pStyle w:val="PlainText"/>
        <w:rPr>
          <w:rFonts w:ascii="URW Palladio ITU" w:hAnsi="URW Palladio ITU" w:cs="URW Palladio ITU"/>
        </w:rPr>
      </w:pPr>
      <w:r>
        <w:rPr>
          <w:rFonts w:cs="URW Palladio ITU" w:ascii="URW Palladio ITU" w:hAnsi="URW Palladio ITU"/>
        </w:rPr>
        <w:t xml:space="preserve">Na tattha candimā bhāti tamo tattha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ca attanā vedī muni monena brāhmaṇo, </w:t>
      </w:r>
    </w:p>
    <w:p>
      <w:pPr>
        <w:pStyle w:val="PlainText"/>
        <w:rPr>
          <w:rFonts w:ascii="URW Palladio ITU" w:hAnsi="URW Palladio ITU" w:cs="URW Palladio ITU"/>
        </w:rPr>
      </w:pPr>
      <w:r>
        <w:rPr>
          <w:rFonts w:cs="URW Palladio ITU" w:ascii="URW Palladio ITU" w:hAnsi="URW Palladio ITU"/>
        </w:rPr>
        <w:t xml:space="preserve">Atha rūpā arūpā ca sukhadukkhā pa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udān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odhi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uddānaṃ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ca bodhi nigrodho te therā kassapena ca, </w:t>
      </w:r>
    </w:p>
    <w:p>
      <w:pPr>
        <w:pStyle w:val="PlainText"/>
        <w:rPr>
          <w:rFonts w:ascii="URW Palladio ITU" w:hAnsi="URW Palladio ITU" w:cs="URW Palladio ITU"/>
        </w:rPr>
      </w:pPr>
      <w:r>
        <w:rPr>
          <w:rFonts w:cs="URW Palladio ITU" w:ascii="URW Palladio ITU" w:hAnsi="URW Palladio ITU"/>
        </w:rPr>
        <w:t xml:space="preserve">Pāvāya saṅgāmaji jaṭilā bāhiyena te dasāti. </w:t>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calindavaggo dutiyo</w:t>
      </w:r>
    </w:p>
    <w:p>
      <w:pPr>
        <w:pStyle w:val="PlainText"/>
        <w:rPr>
          <w:rFonts w:ascii="URW Palladio ITU" w:hAnsi="URW Palladio ITU" w:cs="URW Palladio ITU"/>
        </w:rPr>
      </w:pPr>
      <w:r>
        <w:rPr>
          <w:rFonts w:cs="URW Palladio ITU" w:ascii="URW Palladio ITU" w:hAnsi="URW Palladio ITU"/>
        </w:rPr>
        <w:t xml:space="preserve">2. 1. </w:t>
      </w:r>
    </w:p>
    <w:p>
      <w:pPr>
        <w:pStyle w:val="PlainText"/>
        <w:rPr>
          <w:rFonts w:ascii="URW Palladio ITU" w:hAnsi="URW Palladio ITU" w:cs="URW Palladio ITU"/>
        </w:rPr>
      </w:pPr>
      <w:r>
        <w:rPr>
          <w:rFonts w:cs="URW Palladio ITU" w:ascii="URW Palladio ITU" w:hAnsi="URW Palladio ITU"/>
        </w:rPr>
        <w:t xml:space="preserve">Mucalind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10] [\q  10/]   evaṃ me sutaṃ: ekaṃ samayaṃ bhagavā uruvelāyaṃ viharati najjā nerañjarāya tīre mucalindamūle paṭhamābhisambuddho. Tena kho pana samayena bhagavā sattāhaṃ ekapallaṅkena nisinno hoti, vimuttisukhapaṭisaṃve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mahā akālamegho udapādi sattāhavaddalikā sītavātaduddinī. Atha kho mucalindo nāgarājā sakabhavanā nikkhamitvā bhagavato kāyaṃ sattakkhattuṃ bhogehi parikkhipitvā upari muddhani mahantaṃ phaṇaṃ vihacca aṭṭhāsi: " mā bhagavantaṃ sītaṃ, mā bhagavantaṃ uṇhaṃ. Mā bhagavantaṃ ḍaṃsamakasavātātapasiriṃsapasamphasso"ti. Atha kho bhagavā tassa sattāhassa accayena tamhā samādhimhā vuṭṭ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ucalindo nāgarājā viddhaṃ vigatavalāhakaṃ devaṃ viditvā bhagavato kāyā bhoge viniveṭhetvā sakavaṇṇaṃ paṭisaṃharitvā māṇavakavaṇṇaṃ abhinimminitvā bhagavato purato aṭṭhāsi pañjaliko bhagavantaṃ namass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o viveko tuṭṭhassa sutadhammassa passato</w:t>
      </w:r>
    </w:p>
    <w:p>
      <w:pPr>
        <w:pStyle w:val="PlainText"/>
        <w:rPr>
          <w:rFonts w:ascii="URW Palladio ITU" w:hAnsi="URW Palladio ITU" w:cs="URW Palladio ITU"/>
        </w:rPr>
      </w:pPr>
      <w:r>
        <w:rPr>
          <w:rFonts w:cs="URW Palladio ITU" w:ascii="URW Palladio ITU" w:hAnsi="URW Palladio ITU"/>
        </w:rPr>
        <w:t xml:space="preserve">Abyāpajjaṃ1 sukhaṃ loke pāṇabhutesu saṃy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ā virāgatā loke kāmānaṃ samatikkamo</w:t>
      </w:r>
    </w:p>
    <w:p>
      <w:pPr>
        <w:pStyle w:val="PlainText"/>
        <w:rPr/>
      </w:pPr>
      <w:r>
        <w:rPr>
          <w:rFonts w:cs="URW Palladio ITU" w:ascii="URW Palladio ITU" w:hAnsi="URW Palladio ITU"/>
        </w:rPr>
        <w:t>Asmimānassa yo vinayo etaṃ ve paramaṃ sukhan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2</w:t>
      </w:r>
    </w:p>
    <w:p>
      <w:pPr>
        <w:pStyle w:val="PlainText"/>
        <w:rPr>
          <w:rFonts w:ascii="URW Palladio ITU" w:hAnsi="URW Palladio ITU" w:cs="URW Palladio ITU"/>
        </w:rPr>
      </w:pPr>
      <w:r>
        <w:rPr>
          <w:rFonts w:cs="URW Palladio ITU" w:ascii="URW Palladio ITU" w:hAnsi="URW Palladio ITU"/>
        </w:rPr>
        <w:t xml:space="preserve">Rāj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sambahulānaṃ bhikkhūnaṃ pacchābhattaṃ piṇḍapātapaṭikkantānaṃ [PTS Page 011] [\q  11/]   upaṭṭhānasālāyaṃ sannisinnānaṃ sannipatitānaṃ ayamantarākathā udap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nu kho āvuso imesaṃ dvinnaṃ rājūnaṃ mahaddhanataro vā mahābhogataro vā mahākosataro vā mahāvijitataro vā mahāvāhanataro vā mahabbalataro vā mahiddhikataro vā mahānubhāvataro vā rājā vā māgadho seniyo bimbisāro, rājā vā pasenadi kosalo"ti. Ayañcarahi tesaṃ bhikkhūnaṃ antarā kathā hoti vipp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sāyanhasamayaṃ paṭisallānā vuṭṭhito yenupaṭṭhānasālā tenupasaṅkami. Upasaṅkamitvā paññatte āsane nisīdi. Nisajja kho bhagavā bhikkhū āmantesi: " kāyanuttha bhikkhave etarahi kathāya sannisinnā sannipatitā, kā ca pana vo antarā kathā vippak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yāpajjhaṃ - katthaci. 2. Sukho vivekastuṣṭasya śrutadharmasya paśyata: </w:t>
      </w:r>
    </w:p>
    <w:p>
      <w:pPr>
        <w:pStyle w:val="PlainText"/>
        <w:rPr>
          <w:rFonts w:ascii="URW Palladio ITU" w:hAnsi="URW Palladio ITU" w:cs="URW Palladio ITU"/>
        </w:rPr>
      </w:pPr>
      <w:r>
        <w:rPr>
          <w:rFonts w:cs="URW Palladio ITU" w:ascii="URW Palladio ITU" w:hAnsi="URW Palladio ITU"/>
        </w:rPr>
        <w:t xml:space="preserve">Avyābādhyaṃ sukhaṃ loke pāṇibhūteṣu saṃyama: </w:t>
      </w:r>
    </w:p>
    <w:p>
      <w:pPr>
        <w:pStyle w:val="PlainText"/>
        <w:rPr>
          <w:rFonts w:ascii="URW Palladio ITU" w:hAnsi="URW Palladio ITU" w:cs="URW Palladio ITU"/>
        </w:rPr>
      </w:pPr>
      <w:r>
        <w:rPr>
          <w:rFonts w:cs="URW Palladio ITU" w:ascii="URW Palladio ITU" w:hAnsi="URW Palladio ITU"/>
        </w:rPr>
        <w:t xml:space="preserve">Sukhā cirāgatā loke pāpānāṃ samatikrama: </w:t>
      </w:r>
    </w:p>
    <w:p>
      <w:pPr>
        <w:pStyle w:val="PlainText"/>
        <w:rPr>
          <w:rFonts w:ascii="URW Palladio ITU" w:hAnsi="URW Palladio ITU" w:cs="URW Palladio ITU"/>
        </w:rPr>
      </w:pPr>
      <w:r>
        <w:rPr>
          <w:rFonts w:cs="URW Palladio ITU" w:ascii="URW Palladio ITU" w:hAnsi="URW Palladio ITU"/>
        </w:rPr>
        <w:t>Asmin mānuṣyaviṣaye etadaiva paramaṃ sukham (lalitacista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pPr>
      <w:r>
        <w:rPr>
          <w:rFonts w:cs="URW Palladio ITU" w:ascii="URW Palladio ITU" w:hAnsi="URW Palladio ITU"/>
        </w:rPr>
        <w:t xml:space="preserve">Idha bhante amhākaṃ pacchābhattaṃ piṇḍapātapaṭikkantānaṃ upaṭṭhānasālāyaṃ sannisinnānaṃsannipatitānaṃ ayamantarā kathā udapādi: " ko nu kho āvuso imesaṃ dvinnaṃ rājunaṃ mahaddhanataro vā mahābhogataro vā mahākosataro vā mahāvijitataro vā mahāvāhanataro vā, mahabbalatarovā mahiddhikataro vā mahānubhāvataro vā, rājā vā māgadho seniyo bimbisāro, rājā vā pasenadī kosalo'ti. Ayaṃ kho no bhante antarākathā vippakatā, atha kho bhagavā anupp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Nakhvetaṃ bhikkhave tumhākaṃ patirūpaṃ kulaputtānaṃ saddhā agārasmā anagāriyaṃ pabbajitānaṃ, yaṃ tumhe evarūpiṃ kathaṃ katheyyātha. Sannipatitānaṃ vo bhikkhave dvayaṃkaraṇīyaṃ dhammī vā kathā ariyo vā tuṇhī bhā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t xml:space="preserve">"Yañca kāmasukhaṃ loke yañcidaṃ diviyaṃ sukhaṃ. </w:t>
      </w:r>
    </w:p>
    <w:p>
      <w:pPr>
        <w:pStyle w:val="PlainText"/>
        <w:rPr>
          <w:rFonts w:ascii="URW Palladio ITU" w:hAnsi="URW Palladio ITU" w:cs="URW Palladio ITU"/>
        </w:rPr>
      </w:pPr>
      <w:r>
        <w:rPr>
          <w:rFonts w:cs="URW Palladio ITU" w:ascii="URW Palladio ITU" w:hAnsi="URW Palladio ITU"/>
        </w:rPr>
        <w:t xml:space="preserve">Taṇhakkhayasukhassete kalaṃ nāgghanti soḷas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w:t>
      </w:r>
    </w:p>
    <w:p>
      <w:pPr>
        <w:pStyle w:val="PlainText"/>
        <w:rPr>
          <w:rFonts w:ascii="URW Palladio ITU" w:hAnsi="URW Palladio ITU" w:cs="URW Palladio ITU"/>
        </w:rPr>
      </w:pPr>
      <w:r>
        <w:rPr>
          <w:rFonts w:cs="URW Palladio ITU" w:ascii="URW Palladio ITU" w:hAnsi="URW Palladio ITU"/>
        </w:rPr>
        <w:t xml:space="preserve">Daṇḍasuttaṃ. </w:t>
      </w:r>
    </w:p>
    <w:p>
      <w:pPr>
        <w:pStyle w:val="PlainText"/>
        <w:rPr/>
      </w:pPr>
      <w:r>
        <w:rPr>
          <w:rFonts w:cs="URW Palladio ITU" w:ascii="URW Palladio ITU" w:hAnsi="URW Palladio ITU"/>
        </w:rPr>
        <w:t xml:space="preserve">Evaṃ me sutaṃ: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sambahulā kumārakā antarā ca sāvatthiṃ antarā ca jetavanaṃ ahiṃ daṇḍena hananti. Atha kho bhagavā pubanhasamayaṃ nivāsetvā pattacīvaramādāya sāvatthiṃ piṇḍāya pāvisi. Addasā kho bhagavā sambahule kumārake antarā ca sāvatthiṃ antarā ca jetavanaṃ ahiṃ daṇḍena hanante. [PTS Page 012] [\q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kāmāni bhūtāni yo daṇḍena vihiṃsati, </w:t>
      </w:r>
    </w:p>
    <w:p>
      <w:pPr>
        <w:pStyle w:val="PlainText"/>
        <w:rPr/>
      </w:pPr>
      <w:r>
        <w:rPr>
          <w:rFonts w:cs="URW Palladio ITU" w:ascii="URW Palladio ITU" w:hAnsi="URW Palladio ITU"/>
        </w:rPr>
        <w:t xml:space="preserve">Attano sukhamesāno pecca so na labhate s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kāmāni bhūtāni yo daṇḍena na hiṃsati. </w:t>
      </w:r>
    </w:p>
    <w:p>
      <w:pPr>
        <w:pStyle w:val="PlainText"/>
        <w:rPr>
          <w:rFonts w:ascii="URW Palladio ITU" w:hAnsi="URW Palladio ITU" w:cs="URW Palladio ITU"/>
        </w:rPr>
      </w:pPr>
      <w:r>
        <w:rPr>
          <w:rFonts w:cs="URW Palladio ITU" w:ascii="URW Palladio ITU" w:hAnsi="URW Palladio ITU"/>
        </w:rPr>
        <w:t xml:space="preserve">Attano sukhamesāno pecca so labhate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4. Sakkārasuttaṃ </w:t>
      </w:r>
    </w:p>
    <w:p>
      <w:pPr>
        <w:pStyle w:val="PlainText"/>
        <w:rPr/>
      </w:pPr>
      <w:r>
        <w:rPr>
          <w:rFonts w:cs="URW Palladio ITU" w:ascii="URW Palladio ITU" w:hAnsi="URW Palladio ITU"/>
        </w:rPr>
        <w:t xml:space="preserve">Evaṃ me sutaṃ: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bhagavā sakkato hoti garukato mānito pūjito apacito, lābhī cīvarapiṇḍapātasenāsanagilānappaccayabhesajjaparikkhārānaṃ. Bhikkhusaṅgho'pi sakkato hoti garukato mānito pūjito apacito, lābhī cīvarapiṇḍapātasenāsanagilānappaccayabhesajjaparikkhā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itthiyā pana paribbājakā asakkatā honti agarukatā amānitā apūjitā anapacitā, na lābhino cīvarapiṇḍapātasenāsanagilānappaccayabhesajjaparikkhārānaṃ. Atha kho te aññatitthiyā paribbājakā bhagavato sakkāraṃ asahamānā bhikkhūsaṅghassa ca, gāme ca araññe ca bhikkhū disvā asabbhāhi pharusāhi vācāhi akkosanti paribhāsanti rosenti vihese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ambahulā bhikkhū yena bhagavā tenupasaṅkamiṃsu. Upasaṅkamitvā bhagavantaṃ abhivādetvā ekamantaṃ nisīdiṃsu. Ekamantaṃ nisinnā kho te bhikkhū bhagavantaṃ etadavoc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rahi bhante bhagavā sakkato garukato mānito pūjito apacito, lābhī cīvarapiṇḍapātasenāsanagilānappaccaya bhesajjaparikkhārānaṃ. Bhikkhūsaṅgho'pi sakkato garukato mānito pūjito apacito, lābhī cīvarapiṇḍapātasenāsanagilānappaccaya bhesajjaparikkhārānaṃ. Aññatitthiyā pana paribbājakā asakkatā agarukatā amānitā apūjitā anapacitā, na lābhino1 cīvarapiṇḍapātasenāsanagilānappaccayabhesajjaparikkhā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e bhante aññatitthiyā paribbājakā bhagavato sakkāraṃ asahamānā bhikkhūsaṅghassa ca. Gāme ca araññe ca bhikkhū disvā asabbhāhī pharusāhi vācāhi akkosanti paribhāsanti rosenti vihes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e araññe sukhadukkhaphuṭṭho</w:t>
      </w:r>
    </w:p>
    <w:p>
      <w:pPr>
        <w:pStyle w:val="PlainText"/>
        <w:rPr/>
      </w:pPr>
      <w:r>
        <w:rPr>
          <w:rFonts w:cs="URW Palladio ITU" w:ascii="URW Palladio ITU" w:hAnsi="URW Palladio ITU"/>
        </w:rPr>
        <w:t>Nevattato no parato dahetha2</w:t>
      </w:r>
    </w:p>
    <w:p>
      <w:pPr>
        <w:pStyle w:val="PlainText"/>
        <w:rPr>
          <w:rFonts w:ascii="URW Palladio ITU" w:hAnsi="URW Palladio ITU" w:cs="URW Palladio ITU"/>
        </w:rPr>
      </w:pPr>
      <w:r>
        <w:rPr>
          <w:rFonts w:cs="URW Palladio ITU" w:ascii="URW Palladio ITU" w:hAnsi="URW Palladio ITU"/>
        </w:rPr>
        <w:t>Phusanti phassā upadhiṃ paṭicca</w:t>
      </w:r>
    </w:p>
    <w:p>
      <w:pPr>
        <w:pStyle w:val="PlainText"/>
        <w:rPr>
          <w:rFonts w:ascii="URW Palladio ITU" w:hAnsi="URW Palladio ITU" w:cs="URW Palladio ITU"/>
        </w:rPr>
      </w:pPr>
      <w:r>
        <w:rPr>
          <w:rFonts w:cs="URW Palladio ITU" w:ascii="URW Palladio ITU" w:hAnsi="URW Palladio ITU"/>
        </w:rPr>
        <w:t xml:space="preserve">Nirūpadhiṃ kena phuseyyuṃ p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lābhino. Sī. 2. Rahetha,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t xml:space="preserve">2. 5. </w:t>
      </w:r>
    </w:p>
    <w:p>
      <w:pPr>
        <w:pStyle w:val="PlainText"/>
        <w:rPr>
          <w:rFonts w:ascii="URW Palladio ITU" w:hAnsi="URW Palladio ITU" w:cs="URW Palladio ITU"/>
        </w:rPr>
      </w:pPr>
      <w:r>
        <w:rPr>
          <w:rFonts w:cs="URW Palladio ITU" w:ascii="URW Palladio ITU" w:hAnsi="URW Palladio ITU"/>
        </w:rPr>
        <w:t>Upāsakasuttaṃ</w:t>
      </w:r>
    </w:p>
    <w:p>
      <w:pPr>
        <w:pStyle w:val="PlainText"/>
        <w:rPr/>
      </w:pPr>
      <w:r>
        <w:rPr>
          <w:rFonts w:cs="URW Palladio ITU" w:ascii="URW Palladio ITU" w:hAnsi="URW Palladio ITU"/>
        </w:rPr>
        <w:t xml:space="preserve">Evaṃ [PTS Page 013] [\q  13/]   me sutaṃ: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aññataro icchānaṅgalako upāsako sāvatthiṃ anuppatto hoti kenacīdeva karaṇīyena. Atha kho so upāsako sāvatthiyaṃ taṃ karaṇīyaṃ tīretvā yena bhagavā tenupasaṅkami. Upasaṅkamitvā bhagavantaṃ abhivādetvā ekamantaṃ nisīdi. Ekamantaṃ nisinnaṃ kho taṃ upāsakaṃ bhagavā etadavoca: " cirassaṃ kho tvaṃ upāsakaṃ, imaṃ pariyāyamakāsi yadidaṃ idhāgam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rapaṭikāhaṃ bhante bhagavantaṃ dassanāya upasaṅkamitukāmo, api cāhaṃ kehi ci kehi ci kiccakaraṇiyehi vyāvaṭo. Evāhaṃ nāsakkhiṃ bhagavantaṃ dassanāya upasaṅkamitu"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k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ṃ vata tassa na hoti kiñci</w:t>
      </w:r>
    </w:p>
    <w:p>
      <w:pPr>
        <w:pStyle w:val="PlainText"/>
        <w:rPr>
          <w:rFonts w:ascii="URW Palladio ITU" w:hAnsi="URW Palladio ITU" w:cs="URW Palladio ITU"/>
        </w:rPr>
      </w:pPr>
      <w:r>
        <w:rPr>
          <w:rFonts w:cs="URW Palladio ITU" w:ascii="URW Palladio ITU" w:hAnsi="URW Palladio ITU"/>
        </w:rPr>
        <w:t xml:space="preserve">Saṅkhātadhammassa bahussutassa, </w:t>
      </w:r>
    </w:p>
    <w:p>
      <w:pPr>
        <w:pStyle w:val="PlainText"/>
        <w:rPr>
          <w:rFonts w:ascii="URW Palladio ITU" w:hAnsi="URW Palladio ITU" w:cs="URW Palladio ITU"/>
        </w:rPr>
      </w:pPr>
      <w:r>
        <w:rPr>
          <w:rFonts w:cs="URW Palladio ITU" w:ascii="URW Palladio ITU" w:hAnsi="URW Palladio ITU"/>
        </w:rPr>
        <w:t>Sakiñcanaṃ passa vihaññamānaṃ</w:t>
      </w:r>
    </w:p>
    <w:p>
      <w:pPr>
        <w:pStyle w:val="PlainText"/>
        <w:rPr/>
      </w:pPr>
      <w:r>
        <w:rPr>
          <w:rFonts w:cs="URW Palladio ITU" w:ascii="URW Palladio ITU" w:hAnsi="URW Palladio ITU"/>
        </w:rPr>
        <w:t xml:space="preserve">Jano janasmiṃ paṭibaddharūpo1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6</w:t>
      </w:r>
    </w:p>
    <w:p>
      <w:pPr>
        <w:pStyle w:val="PlainText"/>
        <w:rPr>
          <w:rFonts w:ascii="URW Palladio ITU" w:hAnsi="URW Palladio ITU" w:cs="URW Palladio ITU"/>
        </w:rPr>
      </w:pPr>
      <w:r>
        <w:rPr>
          <w:rFonts w:cs="URW Palladio ITU" w:ascii="URW Palladio ITU" w:hAnsi="URW Palladio ITU"/>
        </w:rPr>
        <w:t>Gabhinīsuttaṃ</w:t>
      </w:r>
    </w:p>
    <w:p>
      <w:pPr>
        <w:pStyle w:val="PlainText"/>
        <w:rPr>
          <w:rFonts w:ascii="URW Palladio ITU" w:hAnsi="URW Palladio ITU" w:cs="URW Palladio ITU"/>
        </w:rPr>
      </w:pPr>
      <w:r>
        <w:rPr>
          <w:rFonts w:cs="URW Palladio ITU" w:ascii="URW Palladio ITU" w:hAnsi="URW Palladio ITU"/>
        </w:rPr>
        <w:t xml:space="preserve">Evaṃ me sutaṃ: ekaṃ samayaṃ bhagavā sāvatth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kho pana samayena aññatarassa paribbājakassa daharā māṇavikā pajāpatī hoti gabbhinī upavij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ā paribbājikā taṃ paribbājakaṃ etadavoca: "gaccha tvaṃ brāhmaṇa, telaṃ āhāra, yaṃ me vijātāya bhavissatī"ti. Evaṃ vutte so paribbājako taṃ paribbājikaṃ etadavoca: "kuto panāhaṃ bhoti telaṃ āharāmī"ti. Dutiyampi kho sā paribbājikā taṃ paribbājikaṃ etadavoca: " gaccha tvaṃ brāhmaṇa, telaṃ āhara, yaṃ me vijātāya bhavissatī"ti. Dutiyampi kho so paribbājako taṃ paribbājikaṃ etadavoca: "kuto panāhaṃ hoti telaṃ āharāmī"ti. Tatiyampi kho sā paribbājikā taṃ paribbājakaṃ etadavoca: " gaccha tvaṃ brāhmaṇa, telaṃ āhara, yaṃ me vijātāya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bandharūpo.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t xml:space="preserve">2. Tena kho pana samayena rañño [PTS Page 014] [\q  14/]   pasenadissa kosalassa koṭṭhāgāre samaṇasasa vā brāhmaṇassa vā sappissa vā telassa vā yāvadatthaṃ pātuṃ diyyati no nīharī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tassa paribbājakassa etadahosi-" rañño kho pana1 pasenadissa kosalassa koṭṭhāgāre samaṇassa vā buhmaṇassa vā sappissa vā telassa vā yāvadatthaṃ pātuṃ diyyati no nīharītuṃ. Yannūnāhaṃ rañño pasenadissa kosalassa koṭṭhāgāraṃ gantvā telassa yāvadatthaṃ pivitvā gharaṃ āgantvā uggiritvāna2 dadeyyaṃ, yaṃ imissā vijātāya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o paribbājako rañño pasenadissa kosalassa koṭṭhāgāraṃ gantvā telassa yāvadatthaṃ pivitvā gharaṃ āgantvā neva sakkoti uddhaṃ kātuṃ, na pana adho. So dukkhāhi tibbāhi kharāhi kaṭukāhi vedanāhi phūṭṭho āvaṭṭati. Parivaṭṭ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pubbanhasamayaṃ nivāsetvā pattacīvaramādāya sāvatthiṃ piṇḍāya pāvisi. Addasā kho bhagavā taṃ paribbājakaṃ dukkhāhi tibbāhi kharāhi kaṭukāhi vedanāhi phūṭṭhaṃ āvaṭṭamānaṃ parivaṭṭ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ino vata ye akiñcanā</w:t>
      </w:r>
    </w:p>
    <w:p>
      <w:pPr>
        <w:pStyle w:val="PlainText"/>
        <w:rPr>
          <w:rFonts w:ascii="URW Palladio ITU" w:hAnsi="URW Palladio ITU" w:cs="URW Palladio ITU"/>
        </w:rPr>
      </w:pPr>
      <w:r>
        <w:rPr>
          <w:rFonts w:cs="URW Palladio ITU" w:ascii="URW Palladio ITU" w:hAnsi="URW Palladio ITU"/>
        </w:rPr>
        <w:t xml:space="preserve">Vedaguno hi janā akiñcanā, </w:t>
      </w:r>
    </w:p>
    <w:p>
      <w:pPr>
        <w:pStyle w:val="PlainText"/>
        <w:rPr>
          <w:rFonts w:ascii="URW Palladio ITU" w:hAnsi="URW Palladio ITU" w:cs="URW Palladio ITU"/>
        </w:rPr>
      </w:pPr>
      <w:r>
        <w:rPr>
          <w:rFonts w:cs="URW Palladio ITU" w:ascii="URW Palladio ITU" w:hAnsi="URW Palladio ITU"/>
        </w:rPr>
        <w:t>Sakiñcanaṃ passa vihaññamānaṃ</w:t>
      </w:r>
    </w:p>
    <w:p>
      <w:pPr>
        <w:pStyle w:val="PlainText"/>
        <w:rPr>
          <w:rFonts w:ascii="URW Palladio ITU" w:hAnsi="URW Palladio ITU" w:cs="URW Palladio ITU"/>
        </w:rPr>
      </w:pPr>
      <w:r>
        <w:rPr>
          <w:rFonts w:cs="URW Palladio ITU" w:ascii="URW Palladio ITU" w:hAnsi="URW Palladio ITU"/>
        </w:rPr>
        <w:t xml:space="preserve">Jano janasmiṃ paṭibaddhacitto3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7. </w:t>
      </w:r>
    </w:p>
    <w:p>
      <w:pPr>
        <w:pStyle w:val="PlainText"/>
        <w:rPr>
          <w:rFonts w:ascii="URW Palladio ITU" w:hAnsi="URW Palladio ITU" w:cs="URW Palladio ITU"/>
        </w:rPr>
      </w:pPr>
      <w:r>
        <w:rPr>
          <w:rFonts w:cs="URW Palladio ITU" w:ascii="URW Palladio ITU" w:hAnsi="URW Palladio ITU"/>
        </w:rPr>
        <w:t xml:space="preserve">Ekaputtasuttaṃ. </w:t>
      </w:r>
    </w:p>
    <w:p>
      <w:pPr>
        <w:pStyle w:val="PlainText"/>
        <w:rPr/>
      </w:pPr>
      <w:r>
        <w:rPr>
          <w:rFonts w:cs="URW Palladio ITU" w:ascii="URW Palladio ITU" w:hAnsi="URW Palladio ITU"/>
        </w:rPr>
        <w:t xml:space="preserve">Evaṃ me sutaṃ: ekaṃ samayaṃ bhagavā sāvattiyaṃ viharati jetavane anāthapiṇḍikassa ārām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kho pana samayena aññatarassa upāsakassa ekaputtako piyo manāpo kālaṅkato hoti. Atha kho sambahulā upāsakā allavatthā allakesā divā divassa yena bhagavā tenupasaṅkamiṃsu. Upasaṅkamitvā bhagavantaṃ abhivādetvā ekamantaṃ nisīdiṃsu. Ekamantaṃ nisinne kho te upāsake bhagavā etadavoca: " kinnukho tumbhe upāsakā, allavatthā allakesā idhūpasaṅkantā divā div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so upāsako bhagavantaṃ etadavoca: " mayhaṃ kho bhante ekaputtakosi piyo manāpo kālaṅkato. Tena mayaṃ allavatthā allakesā idhūpasaṅkantā divā div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ñño kho. Machasaṃ. 2. Ucchāditvā. Aṭṭhakathā. Ucchaḍḍhitvāna. Machasaṃ 3. Paṭibandhacitto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pPr>
      <w:r>
        <w:rPr>
          <w:rFonts w:cs="URW Palladio ITU" w:ascii="URW Palladio ITU" w:hAnsi="URW Palladio ITU"/>
        </w:rPr>
        <w:t xml:space="preserve">Atha kho bhagavā etamatthaṃ viditvā k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arūpassādagathitāse1 [PTS Page 015] [\q  15/]   devakāyā puthu manussā ca, </w:t>
      </w:r>
    </w:p>
    <w:p>
      <w:pPr>
        <w:pStyle w:val="PlainText"/>
        <w:rPr>
          <w:rFonts w:ascii="URW Palladio ITU" w:hAnsi="URW Palladio ITU" w:cs="URW Palladio ITU"/>
        </w:rPr>
      </w:pPr>
      <w:r>
        <w:rPr>
          <w:rFonts w:cs="URW Palladio ITU" w:ascii="URW Palladio ITU" w:hAnsi="URW Palladio ITU"/>
        </w:rPr>
        <w:t xml:space="preserve">Aghāvino parijunnā maccurājassa vas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ve divā ca ratto ca appamattā jahanti piyarūpaṃ, </w:t>
      </w:r>
    </w:p>
    <w:p>
      <w:pPr>
        <w:pStyle w:val="PlainText"/>
        <w:rPr/>
      </w:pPr>
      <w:r>
        <w:rPr>
          <w:rFonts w:cs="URW Palladio ITU" w:ascii="URW Palladio ITU" w:hAnsi="URW Palladio ITU"/>
        </w:rPr>
        <w:t xml:space="preserve">Te ve khananti aghamūlaṃ maccuno āmīsaṃ durati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8. </w:t>
      </w:r>
    </w:p>
    <w:p>
      <w:pPr>
        <w:pStyle w:val="PlainText"/>
        <w:rPr>
          <w:rFonts w:ascii="URW Palladio ITU" w:hAnsi="URW Palladio ITU" w:cs="URW Palladio ITU"/>
        </w:rPr>
      </w:pPr>
      <w:r>
        <w:rPr>
          <w:rFonts w:cs="URW Palladio ITU" w:ascii="URW Palladio ITU" w:hAnsi="URW Palladio ITU"/>
        </w:rPr>
        <w:t xml:space="preserve">Suppāvāsā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kuṇḍiyāyaṃ2 viharati kuṇḍadhānavane. Tena kho pana samayena suppavāsā koliyadhītā sattavassāni gabbhaṃ dhāretisattāhaṃ mūḷhagabbhā. Sā dukkhāhi tibbāhi kharāhi kaṭukāhi vedanāhi phūṭṭhā tīhi vitakkehi adhivā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Sammāsambuddho vata so bhagavā imassa evarūpassa dukkhassa pahānāya dhammaṃ deseti, supaṭipanno vata tassa bhagavato sāvakasaṅgho, yo imassa evarūpassa dukkhassa pahānāya paṭipanno. Susukhaṃ vata taṃ nibbānaṃ yatthidaṃ3 evarūpaṃ dukkhaṃ na saṃvijj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uppavāsā koliyadhītā sāmikaṃ āmantesi: "ehi tvaṃ ayyaputta, yena bhagavā tenupasaṅkama. Upasaṅkamitvā mama vacanena bhagavato pāde sirasā vandāhi. Appābādhaṃ appātaṅkaṃ lahuṭṭhānaṃ balaṃ phāsuvihāraṃ puccha: "suppavāsā bhante koliyadhītā bhagavato pāde sirasā vandati. Appābādhaṃ appātaṅkaṃ lahuṭṭhānaṃ balaṃ phāsuvihāraṃ pucchatī"ti. Evañca vadehi: "suppavāsā bhante koliyadhītā sattavassāni gabbhaṃ dhāreti, sattāhaṃ muḷhagabbhā. Sā dukkhāhi tibbāhi kharāhi kaṭukāhi vedanāhi phuṭṭhā tīhi vitakkehi adhivāseti: "sammāsambuddho vata so bhagavā, yo imassa evarūpassa dukkhassa pahānāya dhammaṃ deseti. Supaṭipanno vata tassa bhagavato sāvakasaṅgho, yo imassa evarūpassa dukkhassa pahānāya paṭipanno. Susukhaṃ vata taṃ nibbānaṃ, yatthidaṃ evarūpaṃ dukkhaṃ na saṃvijj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yarūpā sātagathitāse - sī 2. Kuṇḍakāyaṃ -machasaṃ. 3. Yadid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pPr>
      <w:r>
        <w:rPr>
          <w:rFonts w:cs="URW Palladio ITU" w:ascii="URW Palladio ITU" w:hAnsi="URW Palladio ITU"/>
        </w:rPr>
        <w:t xml:space="preserve">3. Paramanti kho so koliyaputto suppavāsāya koliyadhītāya paṭissuṇitvā yena bhagavā tenupasaṅkami. Upasaṅkamitvā bhagavantaṃ abhivādetvā ekamantaṃ nisīdi. Ekamantaṃ nisinno kho so koliyaputt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ppavāsā bhante koliyadhītā bhagavato pāde sirasā vandati, appābādhaṃ appātaṅkaṃ lahuṭṭhānaṃ balaṃ phāsuvihāraṃ pucchatīti. Evañca vadeti: ' suppavāsā bhante koliyadhītā sattavassāni gabbhaṃ dhāreti sattāhaṃ mūḷhagabbhā sā dukkhāhi tibbāhi kharāhi kaṭukāhi vedanāhi phūṭṭhā tīhi vitakkehi adhivāseti: 'sammāsambuddho vata so bhagavā, yo imassa evarūpassa dukkhassa pahānāya dhammaṃ deseti. Supaṭipanno vata tassa bhagavato sāvakasaṅgho, yo imassa evarūpassa dukkhassa pahānāya paṭipanno. Susukhaṃ vata taṃ nibbānaṃ, yatthidaṃ evarūpaṃ dukkhaṃ na saṃvi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inī [PTS Page 016] [\q  16/]   hotu suppavāsā koliyadhītā arogā, arogaṃ puttaṃ vijāyatū"ti. Saha vacanā ca pana bhagavato suppavāsā koliyadhītā sukhinī arogā arogaṃ puttaṃ vijā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ti kho so koliyaputto bhagavato bhāsitaṃ abhinanditvā anumoditvā uṭṭhāyāsanā bhagavantaṃ abhivādetvā padakkhiṇaṃ katvā sakaṃ gharaṃ paccāy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asā kho koliyaputto suppavāsaṃ koliyadhītaraṃ sukhiniṃ arogaṃ, arogaṃ puttaṃ vijātaṃ. Disvānassa etadahosi: " acchariyaṃ vata bho, abbhūtaṃ vata bho, tathāgatassa mahiddhikatā mahānubhāvatā, yatura hināmāyaṃ suppavāsā koliyadhītā saha vacanā ca pana bhagavato sukhinī arogā arogaṃ puttaṃ vijāyissatī"ti. Attamano pamudito pītisomanassajāto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suppavāsā koliyadhītā sāmikaṃ āmantesi: " ehi tvaṃ ayyaputta, yena bhagavā tenupasaṅkama, upasaṅkamitvā mama vacanena bhagavato pāde sirasā vandāhi, suppavāsā bhante koliyadhītā bhagavato pāde sirasā vandatī"ti. Evañca vadehi: " suppavāsā bhante koliyadhītā sattavassāni gabbhaṃ dhāresi, sattāhaṃ mūḷhagabbhā. Sā etarahi sukhinī arogā, arogaṃ puttaṃ vijātā. Sā sattāhaṃ buddhapamukhaṃ bhikkhūsaṅghaṃ bhattena nimanteti. Adhivāsetu kira bhante bhagavā suppavāsāya koliyadhītāya satta bhattāni saddhiṃ bhikkhusaṅg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Paramanti kho so koliyaputto suppavāsāya koliyadhītāya paṭissuṇitvā yena bhagavā tenupasaṅkami. Upasaṅkamitvā bhagavantaṃ abhivādetvā ekamantaṃ nisīdi. Ekamantaṃ nisinno kho so koliyaputto bhagavantaṃ etadavoca: "suppavāsā bhante koliyadhītā bhagavato pāde sirasā vandati. Evañca vadeti: suppāvāsā bhante koliyadhītā sattavassāni gabbhaṃ dhāresi. Sattāhaṃ mūḷhagabbhā. Sā etarahi sukhinī arogā arogaṃ puttaṃ vijātā. Sā sattāhaṃ buddhapamukhaṃ bhikkhusaṅghaṃ bhattena nimanteti. Adhivāsetu kira bhante bhagavā suppavāsāya koliyadhītāya satta bhattāni saddhi bhikkhusaṅgh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aññatarena upāsakena buddhapamukho bhikkhusaṅgho svātanāya bhattena nimantito hoti. So ca upāsako āyasmato mahāmoggallānassa upaṭṭhāko hoti. Atha kho bhagavā āyasmantaṃ mahāmoggallānaṃ āmantesi: " ehi tvaṃ moggallāna, yena so upāsako tenupasaṅkameyyāsi: 1 upasaṅkamitvā taṃ upāsakaṃ evaṃ vadehi: "suppavāsā āvuso koliyadhītā sattavassāni gabbhaṃ dhāresi, sattāhaṃ mūḷhagabbhā. Sā etarahi sukhinī arogā arogaṃ puttaṃ vijātā. Sā sattāhaṃ buddhapamukhaṃ bhikkhusaṅghaṃ bhattena nimanteti. Karotu suppavāsā koliyadhītā sattabhattāni. Pacchā so karissati. 2 Tuyheso upaṭṭh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Evaṃ bhante'ti kho āyasmā mahāmoggallāno bhagavato paṭissuṇitvā yena so upāsako, tenupasaṅkami. Upasaṅkamitvā taṃ upāsakaṃ etadavoca: " suppavāsā āvuso koliyadhītā sattavassāni gabbhaṃ dhāresi. Sattāhaṃ mūḷhagabbhā. Sā etarahi sukhinī, arogā, arogaṃ puttaṃ vijātā. Sattāhaṃ buddhapamukhaṃ bhikkhusaṅghaṃ bhattena nimanteti. Karotu suppavāsā koliyadhītā sattabhattāni. Pacchā tvaṃ karissasī2"ti. " Sace me bhante ayyo mahāmeggallāno tiṇṇaṃ dhammānaṃ pāṭibhogo bhogānañca jīvitassa ca saddhāya ca, karotu suppavāsā koliyadhītā sattabhattāni. Pacchā ahaṃ karissāmī"ti. "Dvinnaṃ kho te ahaṃ āvuso dhammānaṃ pāṭibhogo bhogānañca, jīvitassa ca. Saddhāya pana tvaṃyeva pāṭibhogo"ti. "Sace me bhante ayyo mahāmoggallāno dvinnaṃ dhammānaṃ pāṭibhogo bhogānañca, jīvitassa ca. Karotu suppavāsā koliyadhītā sattabhattāni, pacchā ahaṃ k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nupasaṅkama, ma. 2. Pacchā tvaṃ karissasī'ti saññāpehi,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mahāmoggallāno taṃ upāsakaṃ saññāpetvā yena bhagavā tenupasaṅkami. Upasaṅkamitvā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Saññatto bhante so upāsako mayā, karotu suppavāsā koliyadhītā sattabhattāni, pacchā so kar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suppavāsā koliyadhītā sattāhaṃ buddhapamukhaṃ bhikhusaṅghaṃ paṇītena khādanīyena bhojanīyena sahatthā santappesi, sampavāresi. Tañca dārakaṃ bhagavantaṃ vandāpesi, sabbañca bhikkhusaṅg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āyasmā sāriputto taṃ dārakaṃ etadavoca: " taccī te dāraka, khamanīyaṃ. Kacci yāpanīyaṃ, kacci na kiñci dukkha"nti. "Kuto me bhante sāriputta, khamanīyaṃ. Kuto yāpanīyaṃ. Sattavassāni me lohitakumhiyaṃ1 vutth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tha kho suppavāsā koliyadhītā "putto me dhammasenāpatinā saddhiṃ mantetī"ti, attamanā pamuditā2 pītisomanassajātā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Atha kho bhagavā suppavāsaṃ koliyadhītaraṃ attamanaṃ pamuditaṃ3 pītisomanassajātaṃ disvā4 suppavāsaṃ koliyadhitaraṃ etadavoca: " iccheyyāsi tvaṃ suppavāse, aññampi evarūpaṃ putta"nti. "Iccheyyā mahaṃ bhagavā aññāni'pi evarūpāni satta putt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Atha [PTS Page 018] [\q  18/]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ātaṃ sātarūpena piyarūpena appiyaṃ, </w:t>
      </w:r>
    </w:p>
    <w:p>
      <w:pPr>
        <w:pStyle w:val="PlainText"/>
        <w:rPr>
          <w:rFonts w:ascii="URW Palladio ITU" w:hAnsi="URW Palladio ITU" w:cs="URW Palladio ITU"/>
        </w:rPr>
      </w:pPr>
      <w:r>
        <w:rPr>
          <w:rFonts w:cs="URW Palladio ITU" w:ascii="URW Palladio ITU" w:hAnsi="URW Palladio ITU"/>
        </w:rPr>
        <w:t xml:space="preserve">Dukkhaṃ sukhassa rūpena pamattamati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9. </w:t>
      </w:r>
    </w:p>
    <w:p>
      <w:pPr>
        <w:pStyle w:val="PlainText"/>
        <w:rPr>
          <w:rFonts w:ascii="URW Palladio ITU" w:hAnsi="URW Palladio ITU" w:cs="URW Palladio ITU"/>
        </w:rPr>
      </w:pPr>
      <w:r>
        <w:rPr>
          <w:rFonts w:cs="URW Palladio ITU" w:ascii="URW Palladio ITU" w:hAnsi="URW Palladio ITU"/>
        </w:rPr>
        <w:t>Visākhā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pubbārāme migāramātupāsāde. Tena kho pana samayena visākhāya migāramātuyā kocideva attho raññe pasenadīmhi kosale paṭibaddho hoti. Taṃ rājā pasenadī kosalo na yathādhippāyaṃ tī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visākhā migāramātā divādivassa yena bhagavā tenupasaṅkami. Upasaṅkamitvā bhagavantaṃ abhivādetvā ekamantaṃ nisīdi. Ekamantaṃ nisinnaṃ kho visākhaṃ migāramātaraṃ bhagavā etadavoca: " handa kuto nu tvaṃ visākhe, āgacchasi divādiv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tta me vassāni lohakumbhiyā - ma. 2. Pamoditā -ma. 3. Pamoditaṃ - ma 4. Vidatvā -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e bhante kocideva attho raññe pasenadimhi kosale paṭibaddho hoti. Taṃ rājā pasenadī kosalo na yathādhippāyaṃ tīr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matthaṃ vīditvā tāyaṃ velāyaṃ imaṃ udānaṃ udānesi: </w:t>
      </w:r>
    </w:p>
    <w:p>
      <w:pPr>
        <w:pStyle w:val="PlainText"/>
        <w:rPr/>
      </w:pPr>
      <w:r>
        <w:rPr>
          <w:rFonts w:cs="URW Palladio ITU" w:ascii="URW Palladio ITU" w:hAnsi="URW Palladio ITU"/>
        </w:rPr>
        <w:t xml:space="preserve">"Sabbaṃ paramasaṃ dukkhaṃ sabbaṃ issariyaṃ sukhaṃ, </w:t>
      </w:r>
    </w:p>
    <w:p>
      <w:pPr>
        <w:pStyle w:val="PlainText"/>
        <w:rPr>
          <w:rFonts w:ascii="URW Palladio ITU" w:hAnsi="URW Palladio ITU" w:cs="URW Palladio ITU"/>
        </w:rPr>
      </w:pPr>
      <w:r>
        <w:rPr>
          <w:rFonts w:cs="URW Palladio ITU" w:ascii="URW Palladio ITU" w:hAnsi="URW Palladio ITU"/>
        </w:rPr>
        <w:t xml:space="preserve">Sādhāraṇe vihaññanti yogā hi duratikk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10. </w:t>
      </w:r>
    </w:p>
    <w:p>
      <w:pPr>
        <w:pStyle w:val="PlainText"/>
        <w:rPr>
          <w:rFonts w:ascii="URW Palladio ITU" w:hAnsi="URW Palladio ITU" w:cs="URW Palladio ITU"/>
        </w:rPr>
      </w:pPr>
      <w:r>
        <w:rPr>
          <w:rFonts w:cs="URW Palladio ITU" w:ascii="URW Palladio ITU" w:hAnsi="URW Palladio ITU"/>
        </w:rPr>
        <w:t>Bhaddiyasuttaṃ</w:t>
      </w:r>
    </w:p>
    <w:p>
      <w:pPr>
        <w:pStyle w:val="PlainText"/>
        <w:rPr/>
      </w:pPr>
      <w:r>
        <w:rPr>
          <w:rFonts w:cs="URW Palladio ITU" w:ascii="URW Palladio ITU" w:hAnsi="URW Palladio ITU"/>
        </w:rPr>
        <w:t xml:space="preserve">1. Evaṃ me sutaṃ: ekaṃ samayaṃ bhagavā anupiyāyaṃ viharati ambavane. Tena kho pana samayena āyasmā bhaddiyo kāḷigodhāya putto araññagato'pi rukkhamūlagato'pi suññāgāragato'pi abhikkhaṇaṃ udānaṃ udāneti: " aho sukhaṃ, aho sukha"nti. Assosuṃ kho sambahulā bhikkhu āyasmato bhaddiyassa kāḷigodhāya puttassa araññagatassa'pi rukkhamūlagatassa'pi suññāgāragatassa'pi abhikkhaṇaṃ udānaṃ udānentassa "aho sukhaṃ aho sukha"nti. Sutvāna nesaṃ etadahosi: "nissaṃsayaṃ kho āvuso āyasmā bhaddiyo kāḷigodhāya putto anabhirato brahmacariyaṃ carati, yaṃ'sa pubbe agāriyabhūtassa rajjasukhaṃ, so tamanussaramāno araññagato'pi [PTS Page 019] [\q  19/]   rukkhamūlagato'pi suññāgāragato'pi abhikkhaṇaṃ udānaṃ udāneti: aho sukhaṃ aho su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sambahulā bhikkhū yena bhagavā tenupasaṅkamiṃsu. Upasaṅkamitvā bhagavantaṃ abhivādetvā ekamantaṃ nisīdiṃsu. Ekamantaṃ nisinnā kho te bhikkhū bhagavantaṃ etadavocuṃ: "āyasmā bhante bhaddiyo kāḷigodhāya putto araññagato'pi rukkhamūlagato'pi suññāgāragato'pi abhikkhaṇaṃ udānaṃ udāneti: " aho sukhaṃ aho sukha"nti. Nissaṃsayaṃ kho bhante āyasmā bhaddiyo kāḷigodhāya putto anabhirato brahmacariyaṃ carati, yaṃ' sa pubbe agāriyabhūtassa rajjasukhaṃ, so tamanussaramāno araññagato'pi rukkhamūlagato'pi suññāgāragato'pi abhikkhaṇaṃ udānaṃ udāneti: " aho sukhaṃ aho su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aññataraṃ bhikkhuṃ āmantesi: "ehi tvaṃ bhikkhu, mama vacanena bhaddiyaṃ bhikkhuṃ āmantehi- satthā taṃ āvuso bhaddiya āmant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ti kho so bhikkhu bhagavato paṭissutvā yenāyasmā bhaddiyo kāḷigodhāya putto tenupasaṅkami. Upasaṅkamitvā āyasmantaṃ bhaddiyaṃ kāḷigodhāya puttaṃ etadavoca "satthā taṃ āvuso bhaddiya, āmant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āvuso"ti kho āyasmā bhaddiyo kāḷigodhāya putto tassa bhikkhuno paṭissutvā yena bhagavā tenupasaṅkami. Upasaṅkamitvā bhagavantaṃ abhivādetvā ekamantaṃ nisīdi. Ekamantaṃ nisinnaṃ kho āyasmantaṃ bhaddiyaṃ kāḷigodhāya puttaṃ bhagavā etadavoca: "saccaṃ kira tvaṃ bhaddiya, araññagato'pi rukkhamūlagato'pi suññāgāra gato'pi abhikkhaṇaṃ udānaṃ udānesi: aho sukhaṃ aho sukha"nti. Evaṃ bhante"ti. Kiṃ pana tvaṃ bhaddiya, atthavasaṃ sampassamāno araññagato'pi rukkhamūlagato'pi suññāgāragato'pi abhikkhaṇaṃ udānaṃ udānesi: 'aho sukhaṃ aho su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e me bhante agāriyabhūtassa rajjaṃ kārentassa anto'pi antepure rakkhā susaṃvihitā ahosi. Bahi'pi antepure rakkhā susaṃvihitā ahosi. Anto'pi nagare rakkhā susaṃvihitā ahosi bahi'pi nagare rakkhā susaṃvihitā ahosi. Anto'pi janapade rakkhā susaṃvihitā ahosi bahi'pi janapade rakkhā susaṃvihitā ahosi. So kho ahaṃ bhante evaṃ rakkhitagopito santo bhīto ubbiggo ussaṅkī utrāsī1 vihāsiṃ. Etarahi kho panāhaṃ bhante araññagato'pi rukkhamūlagato'pi suññāgāragato'pi eko abhīto anubbiggo anussaṅki anutrāsi2 appossukko pannalomo paradavutto3 migabhūtena cetasā viharāmi. Idaṃ kho ahaṃ bhante atthavasaṃ sampassamāno araññagato'pi rukkhamūlagato'pi suññāgāragato'pi abhikkhaṇaṃ udānaṃ udānemi: 4 " aho sukhaṃ aho 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Yassantarato na santi kopā</w:t>
      </w:r>
    </w:p>
    <w:p>
      <w:pPr>
        <w:pStyle w:val="PlainText"/>
        <w:rPr>
          <w:rFonts w:ascii="URW Palladio ITU" w:hAnsi="URW Palladio ITU" w:cs="URW Palladio ITU"/>
        </w:rPr>
      </w:pPr>
      <w:r>
        <w:rPr>
          <w:rFonts w:cs="URW Palladio ITU" w:ascii="URW Palladio ITU" w:hAnsi="URW Palladio ITU"/>
        </w:rPr>
        <w:t xml:space="preserve">Iti bhavābhavatañca vītivatto.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Taṃ vigatabhayaṃ sukhiṃ asokaṃ</w:t>
      </w:r>
    </w:p>
    <w:p>
      <w:pPr>
        <w:pStyle w:val="PlainText"/>
        <w:rPr>
          <w:rFonts w:ascii="URW Palladio ITU" w:hAnsi="URW Palladio ITU" w:cs="URW Palladio ITU"/>
        </w:rPr>
      </w:pPr>
      <w:r>
        <w:rPr>
          <w:rFonts w:cs="URW Palladio ITU" w:ascii="URW Palladio ITU" w:hAnsi="URW Palladio ITU"/>
        </w:rPr>
        <w:t xml:space="preserve">Devā nānubhavanti dass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calind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calindo rājā daṇḍena sakkāro upāsakena ca </w:t>
      </w:r>
    </w:p>
    <w:p>
      <w:pPr>
        <w:pStyle w:val="PlainText"/>
        <w:rPr>
          <w:rFonts w:ascii="URW Palladio ITU" w:hAnsi="URW Palladio ITU" w:cs="URW Palladio ITU"/>
        </w:rPr>
      </w:pPr>
      <w:r>
        <w:rPr>
          <w:rFonts w:cs="URW Palladio ITU" w:ascii="URW Palladio ITU" w:hAnsi="URW Palladio ITU"/>
        </w:rPr>
        <w:t>Gabhinī ekaputto ca suppavāsā visākhā ca</w:t>
      </w:r>
    </w:p>
    <w:p>
      <w:pPr>
        <w:pStyle w:val="PlainText"/>
        <w:rPr>
          <w:rFonts w:ascii="URW Palladio ITU" w:hAnsi="URW Palladio ITU" w:cs="URW Palladio ITU"/>
        </w:rPr>
      </w:pPr>
      <w:r>
        <w:rPr>
          <w:rFonts w:cs="URW Palladio ITU" w:ascii="URW Palladio ITU" w:hAnsi="URW Palladio ITU"/>
        </w:rPr>
        <w:t>Kāḷīgodhāya bhaddi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trāso - ma 2. Anutrāso-ma 3 paravutto - sī. Mu. 4. Udānes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t>Nandavaggo tatiyo</w:t>
      </w:r>
    </w:p>
    <w:p>
      <w:pPr>
        <w:pStyle w:val="PlainText"/>
        <w:rPr>
          <w:rFonts w:ascii="URW Palladio ITU" w:hAnsi="URW Palladio ITU" w:cs="URW Palladio ITU"/>
        </w:rPr>
      </w:pPr>
      <w:r>
        <w:rPr>
          <w:rFonts w:cs="URW Palladio ITU" w:ascii="URW Palladio ITU" w:hAnsi="URW Palladio ITU"/>
        </w:rPr>
        <w:t xml:space="preserve">3. 1. </w:t>
      </w:r>
    </w:p>
    <w:p>
      <w:pPr>
        <w:pStyle w:val="PlainText"/>
        <w:rPr>
          <w:rFonts w:ascii="URW Palladio ITU" w:hAnsi="URW Palladio ITU" w:cs="URW Palladio ITU"/>
        </w:rPr>
      </w:pPr>
      <w:r>
        <w:rPr>
          <w:rFonts w:cs="URW Palladio ITU" w:ascii="URW Palladio ITU" w:hAnsi="URW Palladio ITU"/>
        </w:rPr>
        <w:t xml:space="preserve">Kamm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21  [\q  21/]  1.] Evaṃ mesutaṃ: ekaṃ samayaṃ bhagavā sāvatthiyaṃ viharati jetavane anāthapiṇḍikassa ārāme. Tena kho pana samayena aññataro bhikkhu bhagavato avidūre nisinno hoti, pallaṅkaṃ ābhujitvā ujuṃ kāyaṃ paṇidhāya purāṇakammavipākajaṃ dukkhaṃ tibbaṃ1 kharaṃ kaṭukaṃ vedanaṃ adhivāsento sato sampajāno avihaññam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ddasā kho bhagavā taṃ bhikkhuṃ avidūre nisinnaṃ pallaṅkaṃ ābhūjitvā ujuṃ kāyaṃ paṇidhāya purāṇakammavipākajaṃ dukkhaṃ tibbaṃ1 kharaṃ kaṭukaṃ vedanaṃ adhivāsentaṃ sataṃ sampajānaṃ avihaññ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ammajahassa bhikkhuno dhunamānassa purekataṃ rajaṃ, </w:t>
      </w:r>
    </w:p>
    <w:p>
      <w:pPr>
        <w:pStyle w:val="PlainText"/>
        <w:rPr>
          <w:rFonts w:ascii="URW Palladio ITU" w:hAnsi="URW Palladio ITU" w:cs="URW Palladio ITU"/>
        </w:rPr>
      </w:pPr>
      <w:r>
        <w:rPr>
          <w:rFonts w:cs="URW Palladio ITU" w:ascii="URW Palladio ITU" w:hAnsi="URW Palladio ITU"/>
        </w:rPr>
        <w:t>Amamassa ṭhitassa tādino attho natthi janaṃ lapetav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w:t>
      </w:r>
    </w:p>
    <w:p>
      <w:pPr>
        <w:pStyle w:val="PlainText"/>
        <w:rPr>
          <w:rFonts w:ascii="URW Palladio ITU" w:hAnsi="URW Palladio ITU" w:cs="URW Palladio ITU"/>
        </w:rPr>
      </w:pPr>
      <w:r>
        <w:rPr>
          <w:rFonts w:cs="URW Palladio ITU" w:ascii="URW Palladio ITU" w:hAnsi="URW Palladio ITU"/>
        </w:rPr>
        <w:t xml:space="preserve">Nand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Evaṃ me sutaṃ: ekaṃ samayaṃ bhagavā sāvatthiyaṃ viharati jetavane anāthapiṇḍikassa ārāme. Tena kho pana samayena āyasmā nando bhagavato bhātā mātucchāputto sambahulānaṃ bhikkhūnaṃ evamāroceti: " anabhirato ahaṃ āvuso brahmacariyaṃ carāmi. Na sakkomi brahmacariyaṃ sandhāretuṃ, sikkhaṃ paccakkhāya hīnāyāvattissām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aññataro bhikkhu yena bhagavā tenupasaṅkami. Upasaṅkamitvā bhagavantaṃ abhivādetvā ekamantaṃ nisīdi. Ekamantaṃ nisinno kho so bhikkhū bhagavantaṃ etadavoca: "āyasmā bhante nando bhagavato bhātā mātucchāputto sambahulānaṃ bhikkhūnaṃ evamāroceti. "Anabhirato ahaṃ āvuso brahmacariyaṃ carāmi. Na sakkomi brahmacariyaṃ sandhāretuṃ. Sikkhaṃ paccakkhāya hīnāyāvattissāmī"ti. [PTS Page 022] [\q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aññataraṃ bhikkhuṃ āmantesi. "Ehi tvaṃ bhikkhu, mama vacanena nandaṃ bhikkhuṃ āmantehi" satthā taṃ āvuso nanda, āmantetī"ti. 'Evaṃ bhante'ti kho so bhikkhu bhagavato paṭissutvā yenāyasmā nando tenupasaṅkami. Upasaṅkamitvā āyasmantaṃ nandaṃ etadavoca: " satthā taṃ āvuso nanda, āmant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ippaṃ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Evamāvuso'ti kho āyasmā nando tassa bhikkhuno paṭissutvā yena bhagavā tenupasaṅkami. Upasaṅkamitvā bhagavantaṃ abhivādetvā ekamantaṃ nisīdi. Ekamantaṃ nisinnaṃ kho āyasmantaṃ nandaṃ bhagavā etadavoca: saccaṃ kira tvaṃ nanda, sambahulānaṃ bhikkhūnaṃ evamārocesi "anabhirato ahaṃ āvuso buhmacariyaṃ carāmi. Na sakkomi brahmacariyaṃ sandhāretuṃ. Sikkhaṃ paccakkhāya hīnāyāvattissāmīti. " Evaṃ bhante"ti. "Kissa pana tvaṃ nanda, anabhirato brahmacariyaṃ carasi? Na sakkosi brahmacariyaṃ sandhāretuṃ sikkhaṃ paccakkhāya hīnāyāvattissasī?"Ti. " Sākiyānī maṃ bhante janapadakalyāṇī gharā nikkhamantassa upaḍḍhullikhitehi1 kesebhi apaloketvā maṃ etadavoca: "tuvaṭaṃ kho ayyaputta, āgaccheyyāsī"ti. So kho ahaṃ bhante tamanussaramāno anabhirato brahmacariyaṃ carāmi. Na sakkomi brahmacariyaṃ sandhāretuṃ. Sikkhaṃ paccakkhāya hīnāyāvatt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bhagavā āyasmantaṃ nandaṃ bāhāya2 gahetvā seyyathāpi nāma balavā puriso sammiñjitaṃ vā bāhaṃ pasāreyya, pasāritaṃ vā bāhaṃ sammiñjeyya, evameva jetavane antarahito devesu tāvatiṃsesu pātur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ena kho pana samayena pañcamattāni accharāsatāni sakkassa devānamindassa upaṭṭhānaṃ āgatāni honti kakuṭapādāni. Atha kho bhagavā āyasmantaṃ nandaṃ āmantesi: "passasi no tvaṃ nanda, imāni pañca accharāsatāni kakuṭapādāni?"Ti. "Evaṃ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ṃ kiṃ vaññasi nanda, katamā nu kho abhirūpatarāca dassanīyatarā ca pāsādikatarā ca, sākiyānī vā janapadakalyāṇī imāni vā pañca accharāsatāni kakuṭapād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ante paluṭṭhamakkaṭī kaṇṇanāsacchinnā. Evameva kho bhante sākiyānī janapadakalyāṇī imesaṃ pañcannaṃ accharāsatānaṃ upanidhāya [PTS Page 023] [\q  23/]   saṅkhampi na upeti, kalampi na upeti, kalabhāgampi na upeti, 3 upanidhimpi na upeti. Atha kho imāni pañca accharāsatāni abhirūpatarāni ce va dassanīyatarāni ca pāsādikatarāni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rama nanda, abhirama nanda, ahaṃ te pāṭibhogo pañcannaṃ acchārāsatānaṃ paṭilābhāya kakuṭapād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me bhante bhagavā pāṭibhogo pañcannaṃ accharāsatānaṃ paṭilābhāya kakuṭapādānaṃ, abhiramissāmahaṃ bhante bhagavatī buhmacari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ḍḍhalikhitehi, ma. Aḍḍhullikhitehi, sī. 2. Bāhāyaṃ. Ma. 3. Saṅkhyampi nopeti kalabhāgampi nopeti,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bhagavā āyasmantaṃ nandaṃ bāhāya gahetvā seyyathāpi nāma balavā puriso sammiñjitaṃ vā bāhaṃ pasāreyya, pasāritaṃ vā bāhaṃ sammiñjeyya, evameva devesu tāvatiṃsesu antarahito jetavane pātur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ssosuṃ kho bhikkhū " āyasmā kira nando bhagavato bhātā mātucchāputto accharānaṃ hetu buhmacariyaṃ carati, bhagavā kirassa pāṭibhogo pañcannaṃ accharāsatānaṃ paṭilābhāya kakuṭapādāna"nti. Atha kho āyasmato nandassa sahāyakā bhikkhū āyasmantaṃ nandaṃ bhatakavādena ca upakkitakavādena ca samudācaranti. "Bhatako kirāyasmā nando, upakkitako kirāyasmā nando, accharānaṃ hetu brahmacariyaṃ carati. Bhagavā kirassa pāṭibhogo pañcannaṃ accharāsatānaṃ paṭilābhāya kakuṭapād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āyasmā nando sahāyakānaṃ bhikkhūnaṃ bhatakavādena ca upakkitakavādenaca aṭṭīyamāno harāyamāno jigucchamāno eko vūpakaṭṭho appamatto ātāpi pahitatto viharanto na cirasseva yassatthāya kulaputtā sammadeva agārasmāanagāriyaṃ pabbajantī. Tadanuttaraṃ brahmacariyapariyosānaṃ diṭṭheva dhamme sayaṃ abhiññā sacchikatvā upasampajja vihāsi. " Khīṇā jāti, vūsitaṃ brahmacariyaṃ; kataṃ karaṇīyaṃ. Nāparaṃ itthattāyā"ti abbhaññāsi. Aññataro ca kho panāyasmā nando arahataṃ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aññatarā devatā abhikkantāya rattiyā abhikkantavaṇṇā kevalakappaṃ jetavanaṃ obhāsetvā yena bhagavā tenupasaṅkami. Upasaṅkamitvā bhagavantaṃ abhivādetvā ekamantaṃ aṭṭhāsi. Ekamantaṃ ṭhitā kho sā devatā bhagavantaṃ etadavoca: "āyasmā bhante nando bhagavato bhātā mātucchāputto āsavānaṃ khayā anāsavaṃ cetovimuttiṃ paññāvimuttiṃ diṭṭheva dhamme sayaṃ abhiññā [PTS Page 024] [\q  24/]   sacchikatvā upasampajja viharatī"ti. Bhagavato'pi kho ñāṇaṃ udapādi: " nando āsavānaṃ khayā anāsavaṃ cetovimuttiṃ paññāvimuttiṃ diṭṭheva dhamme sayaṃ abhiññā 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Atha kho āyasmā nando tassā rattiyā accayena yena bhagavā tenupasaṅkami. Upasaṅkamitvā bhagavantaṃ abhivādetvā ekamantaṃ nisīdi. Ekamantaṃ nisinno kho āyasmā nando bhagavantaṃ etadavoca: " yaṃ me bhante bhagavā pāṭibhogo, pañcannaṃ accharāsatānaṃ paṭilābhāya kakuṭapādānaṃ. Muñcāmahaṃ bhante bhagavantaṃ etasmā paṭissavā"ti. Mayāpi kho te nanda1 cetasā ceto paricca vidito: "nando āsavānaṃ khayā anāsavaṃ cetovimuttiṃ paññāvimuttiṃ diṭṭheva dhamme sayaṃ abhiññā sacchikatvā upasampajja vihar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yāpi kho nanda,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Devatāpi me etamatthaṃ ārocesi: "āyasmā bhante nando bhagavato bhātā mātucchāputto āsavānaṃ khayā anāsavaṃ cetovimuttiṃ paññāvumuttiṃ diṭṭheva dhamme sayaṃ abhiññā sacchikatvā upasampajja viharatī"ti yadeva kho te nanda anupādāya āsavehi cittaṃ vimuttaṃ, 1athāhaṃ mutto etasmā paṭis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t xml:space="preserve">"Yassa nittiṇṇo paṅko ca 2 maddito kāmakaṇṭako. </w:t>
      </w:r>
    </w:p>
    <w:p>
      <w:pPr>
        <w:pStyle w:val="PlainText"/>
        <w:rPr>
          <w:rFonts w:ascii="URW Palladio ITU" w:hAnsi="URW Palladio ITU" w:cs="URW Palladio ITU"/>
        </w:rPr>
      </w:pPr>
      <w:r>
        <w:rPr>
          <w:rFonts w:cs="URW Palladio ITU" w:ascii="URW Palladio ITU" w:hAnsi="URW Palladio ITU"/>
        </w:rPr>
        <w:t>Mohakkhayaṃ anuppatto sukhadukkhesu na vedhati sa bhikkhū"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w:t>
      </w:r>
    </w:p>
    <w:p>
      <w:pPr>
        <w:pStyle w:val="PlainText"/>
        <w:rPr>
          <w:rFonts w:ascii="URW Palladio ITU" w:hAnsi="URW Palladio ITU" w:cs="URW Palladio ITU"/>
        </w:rPr>
      </w:pPr>
      <w:r>
        <w:rPr>
          <w:rFonts w:cs="URW Palladio ITU" w:ascii="URW Palladio ITU" w:hAnsi="URW Palladio ITU"/>
        </w:rPr>
        <w:t>Yasojasuttaṃ</w:t>
      </w:r>
    </w:p>
    <w:p>
      <w:pPr>
        <w:pStyle w:val="PlainText"/>
        <w:rPr/>
      </w:pPr>
      <w:r>
        <w:rPr>
          <w:rFonts w:cs="URW Palladio ITU" w:ascii="URW Palladio ITU" w:hAnsi="URW Palladio ITU"/>
        </w:rPr>
        <w:t xml:space="preserve">1. Evaṃ me sutaṃ: ekaṃ samayaṃ bhagavā sāvatthiyaṃ viharati jetavane anāthapiṇḍikassa ārāme. Tena kho pana samayena yasojapamukhāni pañcamattāni bhikkhusatāni sāvatthiṃ anuppattāni honti, bhagavantaṃ dassanāya. Te ca kho4 āgantukā bhikkhū nevāsikehi bhikkhūhi saddhiṃ paṭisammodamānā senāsanāni paññāpayamānā pattacīvarāni paṭisāmayamānāuccāsaddā mahāsaddā5 ahesuṃ. Atha kho bhagavā āyasmantaṃ ānandaṃ āmantesi: ' ke panete ānanda, uccāsaddāmahāsaddā5 kevaṭṭā maññe macchavilo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āni bhante yasojapamukhāni pañcamattāni bhikkhusatāni sāvatthiṃ anuppattāni bhagavantaṃ dassanāya. Te'te āgantukā bhikkhū nevāsikehi bhikkhūhi saddhiṃ paṭisammodamānā senāsanāni paññāpayamānā pattacīvarāni paṭisāmayamānā uccāsaddā mahāsadd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hānanda mama vacanena te bhikkhū āmantehi " satthā āyasmante āmantetī'ti. 'Evaṃ bhanta'ti kho āyasmā ānando bhagavato paṭissutvā yena te bhikkhū tenupasaṅkami. [PTS Page 025] [\q  25/]   upasaṅkamitvā te bhikkhū etadavoca: 'satthā āyasmante āmant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vuso'ti kho te bhikkhū āyasmato ānandassa paṭissutvā yena bhagavā tenupasaṅkamiṃsu. Upasaṅkamitvā bhagavantaṃ abhivādetvā ekamantaṃ nisīdiṃsu. Ekamantaṃ nisinne kho te bhikkhū bhagavā etadavoca: "kinnu tumhe bhikkhave uccāsaddā mahāsaddā kevaṭṭā maññe macchavilo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mucci, - machasaṃ 2. Yassa tiṇeṇākāmapaṅko, dhammapadaṭṭhakathā 3. Sukhadukkhe na vedhati, machasaṃ 4. Te dha. - Sī. Mū 5. Uccāsadda mahāsaddā.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pPr>
      <w:r>
        <w:rPr>
          <w:rFonts w:cs="URW Palladio ITU" w:ascii="URW Palladio ITU" w:hAnsi="URW Palladio ITU"/>
        </w:rPr>
        <w:t xml:space="preserve">2. Evaṃ vutte āyasmā yasojo bhagavantaṃ etadavoca: "imāni bhante pañcamattāni bhikkhusatāni sāvatthiṃ anuppattāni bhagavantaṃ dassanāya. Te'me āgantukā bhikkhu nevāsikehi bhikkhūhi saddhiṃ paṭisammodamānā senāsanāni paññāpayamānā pattacīvarāni paṭisāmayamānā uccāsaddā mahāsaddā"2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cchatha bhikkhave, vo panāmemi. Na vo mama santike vatth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ti kho te bhikkhū bhagavato paṭissutvā uṭṭhāyāsanā bhagavantaṃ abhivādetvā padakkhiṇaṃ katvā senāsanaṃ saṃsāmetvā pattacīvaramādāya yena vajji, tena cārikaṃ pakkamiṃsu vajjisu anupubbena cārikaṃ caramānā yena vaggumudā nadī, tenupasaṅkamiṃsu. Upasaṅkamitvā vaggumudāya nadiyā tīre paṇṇakuṭiyo karitvā vassaṃ upagacch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āyasmā yasojo vassūpagato bhikkhū āmantesi: "bhagavatā mayaṃ āvuso paṇāmitā atthakāmena hitesinā anukampakena anukampaṃ upādāya. Handa mayaṃ āvuso tathā vihāraṃ kappema, yathā no viharataṃ bhagavā attamano as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āvuso'ti kho te bhikkhū āyasmato yasojassa paccassosuṃ. Atha kho te bhikkhū vūpakaṭṭhā appamattā ātāpino pahitattā viharantā tenevantaravassena sabbeva tisso vijjā sacchāk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bhagavā sāvatthiyaṃ yathābhirantaṃ viharitvā yena vesāli tena cārikaṃ pakkāmi. Anupubbena cārikaṃ caramāno yena vesāli tadavasari tatra sudaṃ bhagavā vesāliyaṃ viharati mahāvane kūṭāgārasālāyaṃ. Atha kho bhagavā vaggumudātīriyānaṃ bhikkhūnaṃ cetasā ceto paricca manasi karitvā āyasmantaṃ ānandaṃ āmantesi: "ālokajātā viya me ānanda, esā disā. Obhāsajātā viya me ānanda, esā disā. Yassaṃ disāyaṃ vaggumudātīriyā bhikkhū viharanti. Gantuṃ appaṭikulāsi me [PTS Page 026] [\q  26/]   manasi kātuṃ. Pahīṇeyyāsi tvaṃ ānanda vaggumudātiriyānaṃ bhikkhūnaṃ santike dūtaṃ, satthā āyasmante āmanteti. Satthā āyasmantānaṃ dassanakā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bhante'ti khe āyasmā ānando bhagavato paṭissutvā yena aññataro bhikkhu tenupasaṅkami, upasaṅkamitvā taṃ bhikkhuṃ etadavoca: "ehi tvaṃ āvuso. Yena vaggumudātiriyā bhikkhū, tenupasaṅkameyyāsi1 upasaṅkamitvā vaggumudātiriye bhikkhū evaṃ vadehi: satthā āyasmante āmanteti. Satthā āyasmantānaṃ dassanakā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saṅkama,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āvuso"ti kho so bhikkhū āyasmato ānandassa paṭissutvā seyyathāpi nāma balavā puriso sammiñjitaṃ vā bāhaṃ pāsāreyya, pasāritaṃ vā bāhaṃ sammiñjeyya. Evameva mahāvane kuṭāgārasālāyaṃ antarahito vaggumudāya nadiyā tīre tesaṃ bhikkhūnaṃ pūrato pāturahosi. Atha kho so bhikkhu vaggumudātiriye bhikkhū etadavoca: "satthā āyasmante āmanteti, satthā āsmantānaṃ dassanakā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āvuso'ti kho te bhikkhū tassa bhikkhūno paṭissūtvā senāsanaṃ saṃsāmetvā pattacīvaramādāya seyyathāpi nāma balavā puriso sammiñjitaṃ vā bāhaṃ pasāreyya, pasāritaṃ vā bāhaṃ sammiñjeyya. Evameva vaggumudāya nadiyā tīre antarahitā mahāvane kūṭāgārasālāyaṃ bhagavato sammukhe pātur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Tena kho pana samayena bhagavā āneñjena samādhinā nisinno hoti. Atha kho tesaṃ bhikkhūnaṃ etadahosi " katamena nu kho bhagavā vihārena etarahi viharatī"ti. Atha kho tesaṃ bhikkhūnaṃ etadahosi: "āneñjena kho bhagavā vihārena etarahi viharatī"ti. Sabbeva āneñjena samādhinā nisīdiṃ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āyasmā ānando abhikkantāya rattiyā nikkhante paṭhame yāme uṭṭhāyāsanā ekaṃsaṃ cīvaraṃ karitvā yena bhagavā tenañjaliṃ paṇāmetvā bhagavantaṃ etadavoca: "abhikkantā bhante ratti, nikkhanto paṭhamo yāmo. Ciranisinnā āgantukā bhikkhū. Paṭisammodatu bhante bhagavā āgantukehi bhikkhūh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Evaṃ vutte bhagavā tuṇhī ahosi. Dutiyampi kho āyasmā ānando abhikkantāya rattiyā nikkhante majjhime yāme uṭṭhāyāsanā ekaṃsaṃ civaraṃ karitvā yena bhagavā tenañjaliṃ paṇāmetvā bhagavantaṃ [PTS Page 027] [\q  27/]   etadavoca: "abhikkantā bhante ratti, nikkhanto mjjhimo yāmo. Ciranisinnā āgantukā bhikkhū, paṭisammodatu bhante bhagavā āgantukehi bhikkhūhī"ti dutiyampi kho bhagavā tuṇhī ahosi. Tatiyampi kho āyasmā ānando abhikkantāya rattiyā nikkhante pacchime yāme uddhate aruṇe nandimukhiyā rattiyā uṭṭhāyāsanā ekaṃsaṃ cīvaraṃ karitvā yena bhagavā tenañjaliṃ paṇāmetvā bhagavantaṃ etadavoca: "abhikkantā bhante ratti. Nikkhanto pacchimo yāmo. Uddhato aruṇo. Nandimukhī ratti. Ciranisinnā āgantukā bhikkhū, paṭisammodatu bhante bhagavā āgantukehi bhikkhū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bhagavā tamhā samādhimbhā vuṭṭhahitvā āyasmantaṃ ānandaṃ āmantesi: "sace kho tvaṃ ānanda jāneyyāsi, ettakampi te nappaṭibhāseyya. Ahañca ānanda, imāni ca pañca bhikkhusatāni sabbeva āneñjasamādinā nisīdim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t>"Yassa jito kāmakaṇṭako</w:t>
      </w:r>
    </w:p>
    <w:p>
      <w:pPr>
        <w:pStyle w:val="PlainText"/>
        <w:rPr>
          <w:rFonts w:ascii="URW Palladio ITU" w:hAnsi="URW Palladio ITU" w:cs="URW Palladio ITU"/>
        </w:rPr>
      </w:pPr>
      <w:r>
        <w:rPr>
          <w:rFonts w:cs="URW Palladio ITU" w:ascii="URW Palladio ITU" w:hAnsi="URW Palladio ITU"/>
        </w:rPr>
        <w:t>Akkoso ca vadho ca bandhanañca, pabbato viya so ṭhito anejo</w:t>
      </w:r>
    </w:p>
    <w:p>
      <w:pPr>
        <w:pStyle w:val="PlainText"/>
        <w:rPr>
          <w:rFonts w:ascii="URW Palladio ITU" w:hAnsi="URW Palladio ITU" w:cs="URW Palladio ITU"/>
        </w:rPr>
      </w:pPr>
      <w:r>
        <w:rPr>
          <w:rFonts w:cs="URW Palladio ITU" w:ascii="URW Palladio ITU" w:hAnsi="URW Palladio ITU"/>
        </w:rPr>
        <w:t xml:space="preserve">Sukhadukkhesu na vedhati sa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w:t>
      </w:r>
    </w:p>
    <w:p>
      <w:pPr>
        <w:pStyle w:val="PlainText"/>
        <w:rPr>
          <w:rFonts w:ascii="URW Palladio ITU" w:hAnsi="URW Palladio ITU" w:cs="URW Palladio ITU"/>
        </w:rPr>
      </w:pPr>
      <w:r>
        <w:rPr>
          <w:rFonts w:cs="URW Palladio ITU" w:ascii="URW Palladio ITU" w:hAnsi="URW Palladio ITU"/>
        </w:rPr>
        <w:t xml:space="preserve">Sāriputt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jetavane anāthapiṇḍikassa ārāme. Tena kho pana samayena āyasmā sāriputto bhagavato avidūre nisinno hoti pallaṅkaṃ ābhūjitvā ujuṃ kāyaṃ paṇīdhāya parimukhaṃ satiṃ upaṭṭhapetvā. Addasā kho bhagavā āyasmantaṃ sāriputtaṃ avidūre nisinnaṃ pallaṅkaṃ ābhujitvā ujuṃ kāyaṃ paṇīdhāya parimukhaṃ satiṃ upaṭṭhapetvā. </w:t>
      </w:r>
    </w:p>
    <w:p>
      <w:pPr>
        <w:pStyle w:val="PlainText"/>
        <w:rPr/>
      </w:pPr>
      <w:r>
        <w:rPr>
          <w:rFonts w:cs="URW Palladio ITU" w:ascii="URW Palladio ITU" w:hAnsi="URW Palladio ITU"/>
        </w:rPr>
        <w:t xml:space="preserve">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pi pabbato selo acalo suppatiṭṭhito. </w:t>
      </w:r>
    </w:p>
    <w:p>
      <w:pPr>
        <w:pStyle w:val="PlainText"/>
        <w:rPr>
          <w:rFonts w:ascii="URW Palladio ITU" w:hAnsi="URW Palladio ITU" w:cs="URW Palladio ITU"/>
        </w:rPr>
      </w:pPr>
      <w:r>
        <w:rPr>
          <w:rFonts w:cs="URW Palladio ITU" w:ascii="URW Palladio ITU" w:hAnsi="URW Palladio ITU"/>
        </w:rPr>
        <w:t>Evaṃ mohakkhayā bhikkhu pabbato: va na ved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lit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jetavane anāthapiṇḍikassa ārāme. Tena kho pana samayena [PTS Page 029] [\q  29/]   āyasmā mahā moggallāno bhagavato avidūre nisinno hoti pallaṅkaṃ ābhūjitvā ujuṃ kāyaṃ paṇīdhāya kāyagatāya satiyā ajjhattaṃ sūpaṭṭhitāya. Addasā kho bhagavā āyasmantaṃ mahā moggallānaṃ avidūre nisinnaṃ pallaṅkaṃ ābhujitvā ujuṃ kāyaṃ paṇīdhāya kāyagatāya satiyā ajjhattaṃ sūpaṭṭh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 kāyagatā upaṭṭhitā chasu phassāyatanesu saṃvuto. </w:t>
      </w:r>
    </w:p>
    <w:p>
      <w:pPr>
        <w:pStyle w:val="PlainText"/>
        <w:rPr>
          <w:rFonts w:ascii="URW Palladio ITU" w:hAnsi="URW Palladio ITU" w:cs="URW Palladio ITU"/>
        </w:rPr>
      </w:pPr>
      <w:r>
        <w:rPr>
          <w:rFonts w:cs="URW Palladio ITU" w:ascii="URW Palladio ITU" w:hAnsi="URW Palladio ITU"/>
        </w:rPr>
        <w:t xml:space="preserve">Sattaṃ bhikkhū samāhito jaññā nibbāṇamatt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6</w:t>
      </w:r>
    </w:p>
    <w:p>
      <w:pPr>
        <w:pStyle w:val="PlainText"/>
        <w:rPr>
          <w:rFonts w:ascii="URW Palladio ITU" w:hAnsi="URW Palladio ITU" w:cs="URW Palladio ITU"/>
        </w:rPr>
      </w:pPr>
      <w:r>
        <w:rPr>
          <w:rFonts w:cs="URW Palladio ITU" w:ascii="URW Palladio ITU" w:hAnsi="URW Palladio ITU"/>
        </w:rPr>
        <w:t xml:space="preserve">Pilindivacch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rājagahe viharati veḷuvano kalandaka nivāpe. Tena kho pana samayena āyasmā pilindivaccho1 bhikkhū vasalavādena samudācarati. Atha kho sambahulā bhikkhū yena bhagavā tenupasaṅkamiṃsu. Upasaṅkamitvā bhagavantaṃ abhivādetvā ekamantaṃ nisīdiṃsu. Ekamantaṃ nisinnā kho te bhikkhū bhagavantaṃ etadavocuṃ: 'āyasmā bhante pilindivaccho bhikkhū vasalavādena samudācar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aññataraṃ bhikkhuṃ āmantesi: ehi tvaṃ bhikkhu, mama vacanena pilindivacchaṃ bhikkhuṃ āmantehi: satthā taṃ āvuso pilindiccha āmantetī'ti. 'Evaṃ bhante'ti kho so bhikkhu bhagavato paṭissutvā yenāyasmā pilindicaccho tenupasaṅkami. Upasaṅkamitvā āyasmantaṃ pilindicchaṃ etadavoca: 'satthā taṃ āvuso āmantetī'ti. 'Evamāvuso'ti kho āyasmā pilindivaccho tassa bhikkhuno paṭissutvā yena bhagavā tenupasaṅkami. Upasaṅkamitvā bhagavantaṃ abhivādetvā ekamantaṃ nisīdi. Ekamantaṃ nisinnaṃ kho āyasmantaṃ pilindicacchaṃ bhagavā etadavoca: 'saccaṃ kira tvaṃ vaccha, bhikkhū vasalavādena samudācarasī'ti. 'Evaṃ bhan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āyasmato pilindicchassa pubbenivāsaṃ manasi karitvā bhikkhū āmantesi: " mā kho tumhe bhikkhave vacchassa2 bhikkhuno ujjhāyitva. Na bhikkhave vaccho dosantaro, bhikkhū vasalavādena samudācarati. Vacchassa bhikkhave bhikkhuno pañca jātisatāni abbokiṇṇāni brāhmaṇakule paccājātāni. So tassa vasalavādo dīgharattaṃ [PTS Page 029] [\q  29/]   samudāciṇṇo. 3 Tenāyaṃ vaccho bhikkhū vasalavādena samudāc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hi na māyā vasati4 na māno</w:t>
      </w:r>
    </w:p>
    <w:p>
      <w:pPr>
        <w:pStyle w:val="PlainText"/>
        <w:rPr>
          <w:rFonts w:ascii="URW Palladio ITU" w:hAnsi="URW Palladio ITU" w:cs="URW Palladio ITU"/>
        </w:rPr>
      </w:pPr>
      <w:r>
        <w:rPr>
          <w:rFonts w:cs="URW Palladio ITU" w:ascii="URW Palladio ITU" w:hAnsi="URW Palladio ITU"/>
        </w:rPr>
        <w:t>Yo vītalobho amamo nirāso</w:t>
      </w:r>
    </w:p>
    <w:p>
      <w:pPr>
        <w:pStyle w:val="PlainText"/>
        <w:rPr>
          <w:rFonts w:ascii="URW Palladio ITU" w:hAnsi="URW Palladio ITU" w:cs="URW Palladio ITU"/>
        </w:rPr>
      </w:pPr>
      <w:r>
        <w:rPr>
          <w:rFonts w:cs="URW Palladio ITU" w:ascii="URW Palladio ITU" w:hAnsi="URW Palladio ITU"/>
        </w:rPr>
        <w:t>Panunnakodho5 abhinibbutatto</w:t>
      </w:r>
    </w:p>
    <w:p>
      <w:pPr>
        <w:pStyle w:val="PlainText"/>
        <w:rPr>
          <w:rFonts w:ascii="URW Palladio ITU" w:hAnsi="URW Palladio ITU" w:cs="URW Palladio ITU"/>
        </w:rPr>
      </w:pPr>
      <w:r>
        <w:rPr>
          <w:rFonts w:cs="URW Palladio ITU" w:ascii="URW Palladio ITU" w:hAnsi="URW Palladio ITU"/>
        </w:rPr>
        <w:t xml:space="preserve">So brāhmaṇo so samaṇo sa bhikk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7. </w:t>
      </w:r>
    </w:p>
    <w:p>
      <w:pPr>
        <w:pStyle w:val="PlainText"/>
        <w:rPr>
          <w:rFonts w:ascii="URW Palladio ITU" w:hAnsi="URW Palladio ITU" w:cs="URW Palladio ITU"/>
        </w:rPr>
      </w:pPr>
      <w:r>
        <w:rPr>
          <w:rFonts w:cs="URW Palladio ITU" w:ascii="URW Palladio ITU" w:hAnsi="URW Palladio ITU"/>
        </w:rPr>
        <w:t xml:space="preserve">Kassap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rājagahe viharati veḷuvane kalandakanivāpe. Tena kho pana samayena āyasmā mahākassapo pipphaliguhāyaṃ6 viharati. Sattāhaṃ ekapallaṅkena nisinno hoti aññataraṃ samādhiṃ samāpajji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ilindavaccho, ma. 2. Āyasmato vacchassa, sī. 3. Ajjhāciṇṇo, 4. Vattatī. Katthaci. 5. Paṇunnakodho, sī 6. Simbali guhāyaṃ, ma. Pippali guhāyaṃ,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āyasmā mahākassapo tassa sattāhassa accayena tambhā samādhimhā vuṭṭhāsi: atha kho āyasmato mahākassapassa tamhā samādhimhā vuṭṭhitassa etadahosi: 'yannūnāhaṃ rājagahaṃ piṇḍāya paviseyya'nti. Tena kho pana samayena pañcamattāni devatāsatāni ussukkaṃ āpannāni honti, āyasmato mahākassapassa piṇḍapātapaṭilābhāya. Atha kho āyasmā mahākassapo tāni pañcamattāni devatāsatāni paṭikkhipitvā pubbanhasamayaṃ nivāsetvā pattacīvaramādāya rājagahaṃ piṇḍāya pāvi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kho pana samayena sakko devānamindo āyasmato mahākassapassa piṇḍapātaṃ dātukāmo hoti pesakāravaṇṇaṃ abhinimminitvā tantaṃ vināti. Sujā1 asurakaññā tasaraṃ pū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āyasmā mahākassapo rājagahe sapadānaṃ piṇḍāya caramāno yena sakkassa devānamindassa nivesanaṃ tenupasaṅkami. Addasā kho sakko devānamindo āyasmantaṃ mahākassapaṃ dūratova āgacchantaṃ. Disvāna gharā nikkhamitvā paccuggantvā hatthato pattaṃ gahetvā gharaṃ pavisitvā ghaṭiyā odanaṃ uddharitvā pattaṃ pūretvā āyasmato mahākassapassa pādāsi. So ahosi piṇḍapāto anekasupo anekabyañjano anekasūparasabyañj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āyasmato mahākassapassa etadahosi: 'ko nu kho ayaṃ satto, yassāyaṃ [PTS Page 030] [\q  30/]   evarūpo iddhānubhāvo'ti. Atha kho āyasmato mahākassapassa etadahosi: 'sakko kho ayaṃ devānamindo'ti. Iti viditvā sakkaṃ devānamindaṃ etadavoca: kataṃ kho te idaṃ kosiya. Māssu punapi evarūpamak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mbhākampi bhante kassapa, puññena attho: amhākampi puññena karaṇīya"nti. Atha kho sakko devānamindo āyasmantaṃ mahākassapaṃ abhivādetvā padakkhiṇaṃ katvā vehāsaṃ abbhuggantvā ākāse antaḷikkhe tikkhattaṃ udānaṃ udānesi: " aho dānaṃ paramadānaṃ kassape suppatiṭṭhitaṃ, aho dānaṃ paramadānaṃ kassape suppatiṭṭh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ssosi kho bhagavā dibbāya sotadhātuyā visuddhāya atikkantamānusikāya2 sakkasasa devānamindassa vehāsaṃ abbhuggantvā ākāse antaḷikkhe tikkhattuṃ udānaṃ udānentassa "aho dānaṃ paramadānaṃ kassape suppatiṭṭhitaṃ, aho dānaṃ paramadānaṃ kassape suppatiṭṭ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ṇḍapātikassa bhikkhuno attabharassa anaññaposino. </w:t>
      </w:r>
    </w:p>
    <w:p>
      <w:pPr>
        <w:pStyle w:val="PlainText"/>
        <w:rPr>
          <w:rFonts w:ascii="URW Palladio ITU" w:hAnsi="URW Palladio ITU" w:cs="URW Palladio ITU"/>
        </w:rPr>
      </w:pPr>
      <w:r>
        <w:rPr>
          <w:rFonts w:cs="URW Palladio ITU" w:ascii="URW Palladio ITU" w:hAnsi="URW Palladio ITU"/>
        </w:rPr>
        <w:t xml:space="preserve">Devā pihayanti tādino upasantassa sadā satim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ujātāti, bahūsu 2. Mānusakāya, bah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t xml:space="preserve">3. 8. </w:t>
      </w:r>
    </w:p>
    <w:p>
      <w:pPr>
        <w:pStyle w:val="PlainText"/>
        <w:rPr>
          <w:rFonts w:ascii="URW Palladio ITU" w:hAnsi="URW Palladio ITU" w:cs="URW Palladio ITU"/>
        </w:rPr>
      </w:pPr>
      <w:r>
        <w:rPr>
          <w:rFonts w:cs="URW Palladio ITU" w:ascii="URW Palladio ITU" w:hAnsi="URW Palladio ITU"/>
        </w:rPr>
        <w:t xml:space="preserve">Piṇḍapātikasuttaṃ. </w:t>
      </w:r>
    </w:p>
    <w:p>
      <w:pPr>
        <w:pStyle w:val="PlainText"/>
        <w:rPr/>
      </w:pPr>
      <w:r>
        <w:rPr>
          <w:rFonts w:cs="URW Palladio ITU" w:ascii="URW Palladio ITU" w:hAnsi="URW Palladio ITU"/>
        </w:rPr>
        <w:t xml:space="preserve">1. Evaṃ me sutaṃ: ekaṃ samayaṃ bhagavā sāvatthiyaṃ viharati jetavane anāthapiṇḍikassa ārāme. Tena kho pana samayena sambahulānaṃ bhikkhunaṃ pacchābhattaṃ piṇḍapātapaṭikkantānaṃ karerimaṇḍalamāle sannisinnānaṃ sannipatitānaṃ ayamantarā kathā udapād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ṇḍapātiko āvuso bhikkhu piṇḍāya caranto labhati, kālena kālaṃ manāpike cakkhunā rūpe passituṃ. Labhati kālena kālaṃ manāpike sotena sadde sotuṃ. Labhati kālena kālaṃ manāpike ghānena gandhe ghāyituṃ. Labhati kālena kālaṃ manāpike jivhāyarase sāyituṃ. Labhati kālena kālaṃ manāpike kāyena phoṭṭhabbe phūsituṃ. Piṇḍapātiko āvuso bhikkhu sakkato garukato mānito pūjito apacito piṇḍāya carati. Handa āvuso mayampi piṇḍapātikā homa. Mayampi lacchāma kālena kālaṃ manāpike cakkhunā rūpe passituṃ. Mayampi lacchāma kālena kālaṃ manāpike sotena sadde sotuṃ. Mayampi lacchāma kālena kālaṃ manāpiko ghānena gandhe ghāyituṃ. Mayampi lacchāma kālena kālaṃ manāpike jivhāya rase sāyituṃ. Mayampi lacchāma kālena kālaṃ manāpike kāyena pheṭṭhabbe [PTS Page 031] [\q  31/]   phūsituṃ. Mayampi sakkatā garukatā mānitā pūjitā apacitā piṇḍāya carissāmā"ti. Ayañcarahi tesaṃ bhikkhūnaṃ antarā kathā hoti vipp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ā sāyanhasamayaṃ patisallānā vuṭṭhito yena karerimaṇḍalamālo tenupasaṅkami. Upasaṅkamitvā paññatte āsane nisīdi. Nisajja kho bhagavā bhikkhū āmantesi: "kāyanuttha bhikkhave, etarahi kathāya sannisinnā kā ca pana vo antarā kathā vippak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Idha bhante ambhākaṃ pacchābhattaṃ piṇḍapātapaṭikkantānaṃ karerimaṇḍalamāle sannisinnānaṃ sannipatitānaṃ ayamantarā kathā udapādi: "piṇḍapātiko āvuso bhikkhu piṇḍāya caranto labhati kālena kālaṃ manāpike cakkhunā rūpe passituṃ labhati kālena kālaṃ manāpike sotena sadde sotuṃ. Labhati kālena kālaṃ manāpike ghānena gandhe ghāyituṃ. Labhati kālena kālaṃ manāpike jivhāya rase sāyituṃ labhati kālena kālaṃ manāpike kāyena poṭṭhabbe phusituṃ. Piṇḍapātiko āvuso bhikkhu sakkato garukato mānito pūjito apacito piṇḍāya carati. Handa āvuso mayampi piṇḍapātikā homa. Mayampi lacchāma kālena kālaṃ manāpike cakkhunā rūpe passituṃ. Mayampi lacchāma kālena kālaṃ manāpike sotena sadde sotuṃ. Mayampi lacchāma kālena kālaṃ manāpiko ghānena gandhe ghāyituṃ. Mayampi lacchāma kālena kālaṃ manāpike jivhāya rase sāyituṃ. Mayampi lacchāma kālena kālaṃ manāpike kāyena phoṭṭhabbe phūsituṃ. Mayampi sakkatā garukatā mānitā pūjitā apacitā piṇḍāya carissāmā"ti. Ayaṃ kho no bhante antarā kathā hoti vippakatā. Atha kho bhagavā1 anupp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akhvetaṃ bhikkhave tumhākaṃ patirūpaṃ kulaputtānaṃ saddhā agārasmā anagāriyaṃ pabbajitānaṃ. Yaṃ tumhe evarūpi kathaṃ katheyyāthā " sannipatitānaṃ kho bhikkhave dvayaṃ karaṇīyaṃ, dhammi vā kathā ariyo ca. Tuṇhībhā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bhagavā,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pPr>
      <w:r>
        <w:rPr>
          <w:rFonts w:cs="URW Palladio ITU" w:ascii="URW Palladio ITU" w:hAnsi="URW Palladio ITU"/>
        </w:rPr>
        <w:t xml:space="preserve">5.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ṇḍapātikassa bhikkhuno attabharassa anaññaposino, </w:t>
      </w:r>
    </w:p>
    <w:p>
      <w:pPr>
        <w:pStyle w:val="PlainText"/>
        <w:rPr>
          <w:rFonts w:ascii="URW Palladio ITU" w:hAnsi="URW Palladio ITU" w:cs="URW Palladio ITU"/>
        </w:rPr>
      </w:pPr>
      <w:r>
        <w:rPr>
          <w:rFonts w:cs="URW Palladio ITU" w:ascii="URW Palladio ITU" w:hAnsi="URW Palladio ITU"/>
        </w:rPr>
        <w:t xml:space="preserve">Devā pihayanti tādino no ce saddasilokanis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9</w:t>
      </w:r>
    </w:p>
    <w:p>
      <w:pPr>
        <w:pStyle w:val="PlainText"/>
        <w:rPr>
          <w:rFonts w:ascii="URW Palladio ITU" w:hAnsi="URW Palladio ITU" w:cs="URW Palladio ITU"/>
        </w:rPr>
      </w:pPr>
      <w:r>
        <w:rPr>
          <w:rFonts w:cs="URW Palladio ITU" w:ascii="URW Palladio ITU" w:hAnsi="URW Palladio ITU"/>
        </w:rPr>
        <w:t xml:space="preserve">Sipp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jetavane anāthapiṇḍikassa ārāme. Tena kho pana samayena sambahulānaṃ bhikkhūnaṃ pacchābhattaṃ piṇḍapātapaṭikkantānaṃ maṇḍalamāle sannisinnānaṃ sannipatitānaṃ ayamantarā kathā udapādi: "ko nu kho āvuso sippaṃ jānāti, ko kiṃ sippaṃ sikkhi, kataraṃ sippaṃ sippānaṃ agg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atthekacce evamāhaṃsu. "Hatthisippaṃ sippānaṃ agga"nti. Ekacce evamāhaṃsu: "assasippaṃ sippānaṃ agga"nti. Ekacce evamāhaṃsu: "rathasippaṃ sippānaṃ agga"nti. Ekacce evamāhaṃsu: "dhanusippaṃ sippānaṃ agga"nti. Ekacce evamāhaṃsu: "tharusippaṃ sippānaṃ agga"nti. Ekacce evamāhaṃsu: "muddāsippaṃ sippānaṃ agga"nti. Ekacce evamāhaṃsu: "gaṇanasippaṃ sippānaṃ agga"nti. Ekacce evamāhaṃsu: "saṅkhānasippaṃ [PTS Page 032] [\q  32/]   sippānaṃ agga"nti. Ekacce evamāhaṃsu: "lekhāsippaṃ sippānaṃ agga"nti. Ekacce evamāhaṃsu: "kāveyyasippaṃ sippānaṃ agga"nti. Ekacce evamāhaṃsu: "khattavijjāsippaṃ1 sippānaṃ agga"nti. Ayañcarahi tesaṃ bhikkhūnaṃ antarā kathā hoti vippa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sāyanhasamayaṃ patisallānā vuṭṭhito yena maṇḍalamālo tenupasaṅkami. Upasaṅkamitvā paññatte āsane nisīdi nisajja kho bhagavā bhikkhū āmantesi: "kāyanuttha bhikkhave etarahi kathāya sannisinnā, kā ca pana vo antarā kathā vippak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bhante amhākaṃ pacchābhattaṃ piṇḍapātapaṭikkantānaṃ maṇḍalamāle sannisinnānaṃsannipatitānaṃ ayamantarā kathā udapādi; "ko nu kho āvuso sippaṃ jānāti, ko kiṃ sippaṃ sikkhi, kataraṃ sippaṃ sippānaṃ agga"nti. Tatthekacce evamāhaṃsu: "hatthisippaṃ sippānaṃ agga"nti. Ekacce evamāhaṃsu: 'assasippaṃ sippānaṃ agga"nti. Ekacce evamāhaṃsu: " rathasippaṃ sippānaṃ agga"nti. Ekacce evamāhaṃsu: "dhanusippaṃ sippānaṃ agga"nti. Ekacce evamāhaṃsu: 'tharusippaṃ sippānaṃ agga"nti. Ekacce evamāhaṃsu: " muddāsippaṃ sippānaṃ agga"nti. Ekacce evamāhaṃsu: "gaṇanasippaṃ sippānaṃ agga"nti. Ekacce evamāhaṃsu9 " saṅkhānasippaṃ sippānaṃ agga"nti. Ekacce evamāhaṃsu: "lekhāsippaṃ sippānaṃ agga"nti. Ekacce evamāhaṃsu: "kāveyyasippaṃ sippānaṃ agga"nti. Ekacce evamāhaṃsu: "lokāyatasippaṃ sippānaṃ agga"nti. Ekacce evamāhaṃsu: khattavijjā sippaṃ1 sippānaṃ agga"nti. Ayaṃ kho no bhante antarā kathā hoti vippakatā. Atha kho bhagavā2 anupp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ettavijjāsippaṃ, sī, ma. 2. At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pPr>
      <w:r>
        <w:rPr>
          <w:rFonts w:cs="URW Palladio ITU" w:ascii="URW Palladio ITU" w:hAnsi="URW Palladio ITU"/>
        </w:rPr>
        <w:t xml:space="preserve">5. "Nakhvetaṃ bhikkhave tumhākaṃ patirūpaṃ kulaputtānaṃ saddhā agārasmā anagāriyaṃ pabbajitānaṃ, yaṃ tumhe evarūpiṃ kathaṃ katheyyātha. Sannipatitānaṃ ve bhikkhave dvayaṃ karaṇīyaṃ, "dhammī vā kathā ariyo vā tuṇhībhā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ho bhagavā etamatthaṃ viditvā k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ippajivī lahu atthakāmo yatindriyo sabbadhi vippamutto, </w:t>
      </w:r>
    </w:p>
    <w:p>
      <w:pPr>
        <w:pStyle w:val="PlainText"/>
        <w:rPr/>
      </w:pPr>
      <w:r>
        <w:rPr>
          <w:rFonts w:cs="URW Palladio ITU" w:ascii="URW Palladio ITU" w:hAnsi="URW Palladio ITU"/>
        </w:rPr>
        <w:t>Anokasārī amamo nirāso hitvā mānaṃ ekacaro sa bhikkh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volokan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uruvelāyaṃ viharati najjā nerañjarāya tīre bodhirukkhamūle paṭhamābhisambuddho. Tena kho pana samayena bhagavā sattāhaṃ ekapallaṅkena nisinno hoti vimuttisukhapaṭisaṃvedī. </w:t>
      </w:r>
    </w:p>
    <w:p>
      <w:pPr>
        <w:pStyle w:val="PlainText"/>
        <w:rPr/>
      </w:pPr>
      <w:r>
        <w:rPr>
          <w:rFonts w:cs="URW Palladio ITU" w:ascii="URW Palladio ITU" w:hAnsi="URW Palladio ITU"/>
        </w:rPr>
        <w:t xml:space="preserve">2. Atha kho bhagavā tassa sattāhassa accayena tamhā samādhimhā vuṭṭhahitvā buddhacakkhunā lokaṃ volokesi. Addasā kho bhagavā buddhacakkhunā lokaṃ volokento satte anekehi santāpehi santappamāne anekehi ca pariḷāhehi pariḍayhamāne rāgajehipi dosajehipi mohajehip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loko santāpajāto phassapareto rogaṃ vadati attato, yena yena hi maññati tato taṃ hoti aññ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athābhāvi bhavasatto loko bhavapareto bhavamevābhinandati. </w:t>
      </w:r>
    </w:p>
    <w:p>
      <w:pPr>
        <w:pStyle w:val="PlainText"/>
        <w:rPr>
          <w:rFonts w:ascii="URW Palladio ITU" w:hAnsi="URW Palladio ITU" w:cs="URW Palladio ITU"/>
        </w:rPr>
      </w:pPr>
      <w:r>
        <w:rPr>
          <w:rFonts w:cs="URW Palladio ITU" w:ascii="URW Palladio ITU" w:hAnsi="URW Palladio ITU"/>
        </w:rPr>
        <w:t xml:space="preserve">Yadabhinandati [PTS Page 033] [\q  33/]   taṃ bhayaṃ yassa bhāyati taṃ dukkhaṃ. </w:t>
      </w:r>
    </w:p>
    <w:p>
      <w:pPr>
        <w:pStyle w:val="PlainText"/>
        <w:rPr>
          <w:rFonts w:ascii="URW Palladio ITU" w:hAnsi="URW Palladio ITU" w:cs="URW Palladio ITU"/>
        </w:rPr>
      </w:pPr>
      <w:r>
        <w:rPr>
          <w:rFonts w:cs="URW Palladio ITU" w:ascii="URW Palladio ITU" w:hAnsi="URW Palladio ITU"/>
        </w:rPr>
        <w:t xml:space="preserve">Bhavavippanānāya kho panidaṃ brahmacariyaṃ vu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hi keci samaṇā vā</w:t>
      </w:r>
    </w:p>
    <w:p>
      <w:pPr>
        <w:pStyle w:val="PlainText"/>
        <w:rPr>
          <w:rFonts w:ascii="URW Palladio ITU" w:hAnsi="URW Palladio ITU" w:cs="URW Palladio ITU"/>
        </w:rPr>
      </w:pPr>
      <w:r>
        <w:rPr>
          <w:rFonts w:cs="URW Palladio ITU" w:ascii="URW Palladio ITU" w:hAnsi="URW Palladio ITU"/>
        </w:rPr>
        <w:t>Brāhmaṇā vā bhavena bhavassa</w:t>
      </w:r>
    </w:p>
    <w:p>
      <w:pPr>
        <w:pStyle w:val="PlainText"/>
        <w:rPr>
          <w:rFonts w:ascii="URW Palladio ITU" w:hAnsi="URW Palladio ITU" w:cs="URW Palladio ITU"/>
        </w:rPr>
      </w:pPr>
      <w:r>
        <w:rPr>
          <w:rFonts w:cs="URW Palladio ITU" w:ascii="URW Palladio ITU" w:hAnsi="URW Palladio ITU"/>
        </w:rPr>
        <w:t>Vippamokkhamāhaṃsu</w:t>
      </w:r>
    </w:p>
    <w:p>
      <w:pPr>
        <w:pStyle w:val="PlainText"/>
        <w:rPr/>
      </w:pPr>
      <w:r>
        <w:rPr>
          <w:rFonts w:cs="URW Palladio ITU" w:ascii="URW Palladio ITU" w:hAnsi="URW Palladio ITU"/>
        </w:rPr>
        <w:t xml:space="preserve">Sabbe te avippamuttā bhav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vā pana keci samaṇā vā</w:t>
      </w:r>
    </w:p>
    <w:p>
      <w:pPr>
        <w:pStyle w:val="PlainText"/>
        <w:rPr>
          <w:rFonts w:ascii="URW Palladio ITU" w:hAnsi="URW Palladio ITU" w:cs="URW Palladio ITU"/>
        </w:rPr>
      </w:pPr>
      <w:r>
        <w:rPr>
          <w:rFonts w:cs="URW Palladio ITU" w:ascii="URW Palladio ITU" w:hAnsi="URW Palladio ITU"/>
        </w:rPr>
        <w:t>Brāhmaṇā vā vibhavena bhavassa nissaraṇamāhaṃsu</w:t>
      </w:r>
    </w:p>
    <w:p>
      <w:pPr>
        <w:pStyle w:val="PlainText"/>
        <w:rPr>
          <w:rFonts w:ascii="URW Palladio ITU" w:hAnsi="URW Palladio ITU" w:cs="URW Palladio ITU"/>
        </w:rPr>
      </w:pPr>
      <w:r>
        <w:rPr>
          <w:rFonts w:cs="URW Palladio ITU" w:ascii="URW Palladio ITU" w:hAnsi="URW Palladio ITU"/>
        </w:rPr>
        <w:t xml:space="preserve">Sabbe te anissaṭā bhav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dhiṃ1 paṭicca dukkhamidaṃ sambhoti</w:t>
      </w:r>
    </w:p>
    <w:p>
      <w:pPr>
        <w:pStyle w:val="PlainText"/>
        <w:rPr>
          <w:rFonts w:ascii="URW Palladio ITU" w:hAnsi="URW Palladio ITU" w:cs="URW Palladio ITU"/>
        </w:rPr>
      </w:pPr>
      <w:r>
        <w:rPr>
          <w:rFonts w:cs="URW Palladio ITU" w:ascii="URW Palladio ITU" w:hAnsi="URW Palladio ITU"/>
        </w:rPr>
        <w:t>Sabbūpādānakkhayā natthi dukkhassa sambhavo</w:t>
      </w:r>
    </w:p>
    <w:p>
      <w:pPr>
        <w:pStyle w:val="PlainText"/>
        <w:rPr>
          <w:rFonts w:ascii="URW Palladio ITU" w:hAnsi="URW Palladio ITU" w:cs="URW Palladio ITU"/>
        </w:rPr>
      </w:pPr>
      <w:r>
        <w:rPr>
          <w:rFonts w:cs="URW Palladio ITU" w:ascii="URW Palladio ITU" w:hAnsi="URW Palladio ITU"/>
        </w:rPr>
        <w:t>Lokamimaṃ passa puthu</w:t>
      </w:r>
    </w:p>
    <w:p>
      <w:pPr>
        <w:pStyle w:val="PlainText"/>
        <w:rPr/>
      </w:pPr>
      <w:r>
        <w:rPr>
          <w:rFonts w:cs="URW Palladio ITU" w:ascii="URW Palladio ITU" w:hAnsi="URW Palladio ITU"/>
        </w:rPr>
        <w:t>Avijjāya paretā bhūtā bhūtaratā</w:t>
      </w:r>
    </w:p>
    <w:p>
      <w:pPr>
        <w:pStyle w:val="PlainText"/>
        <w:rPr>
          <w:rFonts w:ascii="URW Palladio ITU" w:hAnsi="URW Palladio ITU" w:cs="URW Palladio ITU"/>
        </w:rPr>
      </w:pPr>
      <w:r>
        <w:rPr>
          <w:rFonts w:cs="URW Palladio ITU" w:ascii="URW Palladio ITU" w:hAnsi="URW Palladio ITU"/>
        </w:rPr>
        <w:t xml:space="preserve">Bhavā aparim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hi keci bhavā</w:t>
      </w:r>
    </w:p>
    <w:p>
      <w:pPr>
        <w:pStyle w:val="PlainText"/>
        <w:rPr>
          <w:rFonts w:ascii="URW Palladio ITU" w:hAnsi="URW Palladio ITU" w:cs="URW Palladio ITU"/>
        </w:rPr>
      </w:pPr>
      <w:r>
        <w:rPr>
          <w:rFonts w:cs="URW Palladio ITU" w:ascii="URW Palladio ITU" w:hAnsi="URW Palladio ITU"/>
        </w:rPr>
        <w:t>Sabbadhi sabbattatāya2</w:t>
      </w:r>
    </w:p>
    <w:p>
      <w:pPr>
        <w:pStyle w:val="PlainText"/>
        <w:rPr>
          <w:rFonts w:ascii="URW Palladio ITU" w:hAnsi="URW Palladio ITU" w:cs="URW Palladio ITU"/>
        </w:rPr>
      </w:pPr>
      <w:r>
        <w:rPr>
          <w:rFonts w:cs="URW Palladio ITU" w:ascii="URW Palladio ITU" w:hAnsi="URW Palladio ITU"/>
        </w:rPr>
        <w:t>Sabbe te bhavā aniccā</w:t>
      </w:r>
    </w:p>
    <w:p>
      <w:pPr>
        <w:pStyle w:val="PlainText"/>
        <w:rPr>
          <w:rFonts w:ascii="URW Palladio ITU" w:hAnsi="URW Palladio ITU" w:cs="URW Palladio ITU"/>
        </w:rPr>
      </w:pPr>
      <w:r>
        <w:rPr>
          <w:rFonts w:cs="URW Palladio ITU" w:ascii="URW Palladio ITU" w:hAnsi="URW Palladio ITU"/>
        </w:rPr>
        <w:t xml:space="preserve">Dukkhā vipariṇā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taṃ yathābhūtaṃ sammappaññāya passato</w:t>
      </w:r>
    </w:p>
    <w:p>
      <w:pPr>
        <w:pStyle w:val="PlainText"/>
        <w:rPr>
          <w:rFonts w:ascii="URW Palladio ITU" w:hAnsi="URW Palladio ITU" w:cs="URW Palladio ITU"/>
        </w:rPr>
      </w:pPr>
      <w:r>
        <w:rPr>
          <w:rFonts w:cs="URW Palladio ITU" w:ascii="URW Palladio ITU" w:hAnsi="URW Palladio ITU"/>
        </w:rPr>
        <w:t>Bhavataṇhā pahīyati vibhavaṃ nābhinandati</w:t>
      </w:r>
    </w:p>
    <w:p>
      <w:pPr>
        <w:pStyle w:val="PlainText"/>
        <w:rPr/>
      </w:pPr>
      <w:r>
        <w:rPr>
          <w:rFonts w:cs="URW Palladio ITU" w:ascii="URW Palladio ITU" w:hAnsi="URW Palladio ITU"/>
        </w:rPr>
        <w:t xml:space="preserve">Sabbaso taṇhānaṃ khayā asesavirāganirodho ni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nibbutassa bhikkhuno anupādānā punabbhavo na hoti</w:t>
      </w:r>
    </w:p>
    <w:p>
      <w:pPr>
        <w:pStyle w:val="PlainText"/>
        <w:rPr>
          <w:rFonts w:ascii="URW Palladio ITU" w:hAnsi="URW Palladio ITU" w:cs="URW Palladio ITU"/>
        </w:rPr>
      </w:pPr>
      <w:r>
        <w:rPr>
          <w:rFonts w:cs="URW Palladio ITU" w:ascii="URW Palladio ITU" w:hAnsi="URW Palladio ITU"/>
        </w:rPr>
        <w:t xml:space="preserve">Abhibhuto māro vijitasaṅgāmo upaccagā sabbabhavāni t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davagg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ṃ nando yasojo ca sāriputto ca kolito, </w:t>
      </w:r>
    </w:p>
    <w:p>
      <w:pPr>
        <w:pStyle w:val="PlainText"/>
        <w:rPr/>
      </w:pPr>
      <w:r>
        <w:rPr>
          <w:rFonts w:cs="URW Palladio ITU" w:ascii="URW Palladio ITU" w:hAnsi="URW Palladio ITU"/>
        </w:rPr>
        <w:t xml:space="preserve">Pilindi kassapo piṇḍo sippaṃ loken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ghiyavaggo catuttho</w:t>
      </w:r>
    </w:p>
    <w:p>
      <w:pPr>
        <w:pStyle w:val="PlainText"/>
        <w:rPr>
          <w:rFonts w:ascii="URW Palladio ITU" w:hAnsi="URW Palladio ITU" w:cs="URW Palladio ITU"/>
        </w:rPr>
      </w:pPr>
      <w:r>
        <w:rPr>
          <w:rFonts w:cs="URW Palladio ITU" w:ascii="URW Palladio ITU" w:hAnsi="URW Palladio ITU"/>
        </w:rPr>
        <w:t xml:space="preserve">4. 1. </w:t>
      </w:r>
    </w:p>
    <w:p>
      <w:pPr>
        <w:pStyle w:val="PlainText"/>
        <w:rPr>
          <w:rFonts w:ascii="URW Palladio ITU" w:hAnsi="URW Palladio ITU" w:cs="URW Palladio ITU"/>
        </w:rPr>
      </w:pPr>
      <w:r>
        <w:rPr>
          <w:rFonts w:cs="URW Palladio ITU" w:ascii="URW Palladio ITU" w:hAnsi="URW Palladio ITU"/>
        </w:rPr>
        <w:t xml:space="preserve">Meghiyasuttaṃ. </w:t>
      </w:r>
    </w:p>
    <w:p>
      <w:pPr>
        <w:pStyle w:val="PlainText"/>
        <w:rPr/>
      </w:pPr>
      <w:r>
        <w:rPr>
          <w:rFonts w:cs="URW Palladio ITU" w:ascii="URW Palladio ITU" w:hAnsi="URW Palladio ITU"/>
        </w:rPr>
        <w:t xml:space="preserve">1. Evaṃ [PTS Page 034] [\q  34/]   me sutaṃ: ekaṃ samayaṃ bhagavā cālikāyaṃ viharati cālike pabbate. Tena kho pana samayena āyasmā meghiyo bhagavato upaṭṭhāko hoti. Atha kho āyasmā meghiyo yena bhagavā tenupasaṅkami. Upasaṅkamitvā bhagavantaṃ abhivādetvā ekamantaṃ aṭṭhāsi. Ekamantaṃ ṭhito kho āyasmā meghiyo bhagavantaṃ etadavoca: ' icchāmahaṃ bhante jantugāmaṃ piṇḍāya pavisitu'nti. "Yassadāni tvaṃ meghiya kālaṃ maññ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Upadhihi. Sī 2. Sabbatthatāya, 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āyasmā meghiyo pubbanhasamayaṃ nivāsetvā pattacīvaramādāya jantugāmaṃ piṇḍāya pāvisi. Jantugāme piṇḍāya caritvā pacchābhattaṃ piṇḍapātapaṭikkanto yena kimikālāya nadiyā tīraṃ tenupasaṅkami. Upasaṅkamitvā kimikālāya nadiyā tīre jaṅghāvihāraṃ anucaṅkamamāno anuvicaramāno addasā kho ambavanaṃ pāsādikaṃ ramaṇīyaṃ. Disvānassa etadahosi: "pāsādikaṃ vatidaṃ ambavanaṃ ramaṇīyaṃ. Alaṃ vatidaṃ kulaputtassa padhānatthikassa padhānāya. Sace maṃ bhagavā anujāneyya āgaccheyyāhaṃ imaṃ ambavanaṃ padhā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āyasmā meghiyo yena bhagavā tenupasaṅkami. Upasaṅkamitvā bhagavantaṃ abhivādetvā ekamantaṃ nisīdi. Ekamantaṃ nisinno kho āyasmā meghiyo bhagavantaṃ etadavoca: " idhāhaṃ bhante pubbanhasamayaṃ nivāsetvā pattacīvaramādāyajantugāmaṃ piṇḍāya pāvisiṃ. Jantugāme piṇḍāya caritvā pacchābhattaṃ piṇḍapātapaṭikkanto yena kimikālāya nadiyā tīraṃ tenupasaṅkami. Upasaṅkamitvā kimikālāya nadiyā tīre jaṅghāvihāraṃ anucaṅkamamāno anuvicaramāno addasaṃ ambavanaṃ pāsādikaṃ ramaṇīyaṃ. Disvāna me etadahosi: 'pāsādikaṃ vatidaṃ ambavanaṃ ramaṇīyaṃ, alaṃ vatidaṃ kulaputtassa padhānatthikassa padhānāya. Sace maṃ bhagavā anujāneyya, āgaccheyyāhaṃ imaṃ ambavanaṃ padhānāyāti. Sace maṃ bhante bhagavā anujānāti, gaccheyyāhaṃ taṃ ambavanaṃ padhānāyā'ti. [PTS Page 035] [\q  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Evaṃ vutte bhagavā āyasmantaṃ meghiyaṃ etadavoca: 'āgamehi tāva meghiya, ekakamhā yāva añño koci1 bhikkhū āgacchatī'ti. 2 Dutiyampi kho āyasmā meghiyo bhagavantaṃ etadavoca: "bhagavato bhante, natthi kiñci uttari3 karaṇīyaṃ, natthi katassa vā paticayo. Mayhaṃ kho pana bhante, atthi uttari3 karaṇīyaṃ, atthi katassa paticayo. Sace maṃ bhante, bhagavā anujānāti gaccheyyāhaṃ taṃ ambavanaṃ padhānāyā"ti. Dutiyampi kho bhagavā āyasmantaṃ meghiyaṃ etadavoca: "āgamehi tāva meghiya, ekakamhā yāva añño koci4 bhikkhu āgacchatī"ti. Tatiyampi kho āyasmā meghiyo bhagavantaṃ etadavoca: "bhagavato bhante, natthi kiñci uttari3 karaṇiyaṃ, natthi katassa vā paticayo mayhaṃ kho pana bhante, atthi uttari3 karaṇīyaṃ, atthi katassa paticayo sace maṃ bhante, bhagavā anujānāti, gaccheyyāhaṃ taṃ ambavanaṃ padhān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adhānanti kho meghiya, vadamānaṃ kinti vadeyyāma? Yassadāni tvaṃ meghiya, kālaṃ maññasī"ti. Atha kho āyasmā meghiyo uṭṭhāyāsanā bhagavantaṃ abhivādetvā padakkhiṇaṃ katvā yena taṃ ambavanaṃ tenupasaṅkami. Upasaṅkamitvā ambavanaṃ ajjhogahetvā aññatarasmiṃ rukkhamūle divāvihāraṃ nisīdi. Atha kho āyasmato meghiyassa tasmiṃ ambavane viharantassa yebhuyyena tayo pāpakā akusalā vitakkā samudācarantī. Seyyathīdaṃ? "Kāmavitakko, byāpādavitakko, vihiṃsāvitakko"ti. Atha kho āyasmato meghiyassa etadahosi: "acchariyaṃ vata bho, abbhutaṃ vata bho, saddhāya ca vatamhi agārasmā anagāriyaṃ pabbajito atha ca panimehi tīhi pāpakehi akusalehi vitakkehi anvāsattā. Seyyathīdaṃ? "Kāmavitakkena, byāpādavitakkena, vīhiṃsāvitakk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ññopi koci, sī 2. Dissatuti navaṅguttarapāḷī 3. Uttariṃ,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pPr>
      <w:r>
        <w:rPr>
          <w:rFonts w:cs="URW Palladio ITU" w:ascii="URW Palladio ITU" w:hAnsi="URW Palladio ITU"/>
        </w:rPr>
        <w:t xml:space="preserve">6. Atha kho āyasmā meghiyo sāyanhasamayaṃ patisallānā vuṭṭhito yena bhagavā tenupasaṅkami. Upasaṅkamitvā bhagavantaṃ abhivādetvā ekamantaṃ nisīdi. Ekamantaṃ nisinno kho āyasmā meghiyo bhagavantaṃ etadavoca: "idha mayhaṃ bhante, tasmiṃ ambavane viharantassa yebhuyyena tayo pāpakā akusalā vitakkā samudācaranti. Seyyathīdaṃ: kāmavitakko, byāpādavitakko, vihiṃsāvitakkoti. Tassa mayhaṃ bhante, etadahosi: "acchariyaṃ vata bho, abbhutaṃ vata bho, saddhāya ca vatamhi agārasmā anagāriyaṃ pabbajito, atha ca panimehi tīhi pāpakehi akusalehi vitattehi anvāsattā. 1 Seyyathīdaṃ: " kāmavitakkena, byāpādavitakkena, vihiṃsāvitakkenā"ti. [PTS Page 036] [\q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paripakkāya meghiya, cetovimuttiyā pañca dhammā paripākāya saṃvattanti. Katame pañca? Idha meghiya, bhikkhu kalyāṇamitto hoti kalyāṇasahāyo kalyāṇasampavaṅko. Aparipakkāya meghiya cetovimuttiyā ayaṃ paṭhamo dhammo paripāk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meghiya, bhikkhu sīlavā hoti pātimokkhasaṃvarasaṃvuto viharati ācāragocarasampanno aṇumattesu vajjesu bhayadassāvī samādāya sikkhati sikkhāpadesu. Aparipakkāya meghīya, cetovimuttiyā ayaṃ dutiyo dhammo paripāk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meghiya, bhikkhu yāyaṃ kathā abhisallekhikā cetovivaraṇasappāyā ekantanibbidāya virāgāya nirodhāya upasamāya abhiññāya sambodhāya nibbānāya saṃvattati. Seyyathīdaṃ? Appicchakathā, santuṭṭhikathā, pavivekakathā, asaṃsaggakathā, viriyārambhakathā, sīlakathā, samādhikathā, paññākathā, vimuttikathā, vimuttiñāṇadassanakathā. Evarūpāya kathāya nikāmalābhi hoti akicchalābhī akasiralābhī; aparipakkāya meghīya cetovimuttiyā ayaṃ tatiyo dhammo paripākāya saṃvattati. </w:t>
      </w:r>
    </w:p>
    <w:p>
      <w:pPr>
        <w:pStyle w:val="PlainText"/>
        <w:rPr/>
      </w:pPr>
      <w:r>
        <w:rPr>
          <w:rFonts w:cs="URW Palladio ITU" w:ascii="URW Palladio ITU" w:hAnsi="URW Palladio ITU"/>
        </w:rPr>
        <w:t xml:space="preserve">Punacaparaṃ meghiya, bhikkhu āraddhaviriyo viharati akusalānaṃ dhammānaṃ pahānāya kusalānaṃ dhammānaṃ upasampadāya, thāmavā daḷhaparakkamo anikkhittadhuro kusalesu dhammesu, aparipakkāya meghīya cetovimuttiyā ayaṃ catuttho dhammo paripākāya saṃ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meghīya, bhikkhū paññavā hoti udayatthagāminiyā paññāya samannāgato ariyāya nibbedhikāya sammā dukkhakkhayagāminiyā. Aparipakkāya meghiya cetovimuttiyā ime pañca dhammā paripāk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pakkāya meghiya, cetovimuttiyā ime pañca dhammā paripākāya saṃ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vāsattotipi pāṭho- aṭṭ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 Kalyāṇamittassetaṃ meghiya, bhikkhuno pāṭikaṅkhaṃ kalyāṇasahāyassa kalyāṇasampavaṅkassa yaṃ [PTS Page 037] [\q  37/]   sīlavā bhavissati, pātimokkhasaṃvarasaṃvuto viharissati, ācāragocarasampanno aṇumattesu vajjesu bhayadassāvī, samādāya sikkhissati sikkhāpadesu. Kalyāṇamittassetaṃ meghiya, bhikkhuno pāṭikaṅkhaṃ1 kalyāṇasahāyassa kalyāṇasampavaṅkassa yāyaṃ kathā abhisallekhikā cetovivaraṇasappāyā ekantanibbidāya virāgāya nirodhāya upasamāya abhiññāya sambodhāya nibbānāya saṃvattati. 2 Seyyathīdaṃ? Appicchakathā, santuṭṭhikathā, pavivekakathā, asaṃsaggakathā, viriyārambhakathā, sīlakathā, samādhikathā, paññākathā, vimuttikathā, vimuttiñāṇadassanakathā. Evarūpāya3 kathāya nikāmalābhī bhavissati akicchalābhī akasiralābh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lyāṇamittassetaṃ meghiya, bhikkhuno pāṭikaṅkhaṃ1 kalyāṇasahāyassa kalyāṇasampavaṅkassa yaṃ āraddhaviriyo bhavissati4 akusalānaṃ dhammānaṃ pahānāya kusalānaṃ dhammānaṃ upasampadāya thāmavā daḷhaparakkamo anikkhittadhūro kusalesu dham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yāṇamittassetaṃ meghiya, bhikkhuno pāṭikaṅkhaṃ1 kalyāṇasahāyassa kalyāṇasampavaṅkassa yaṃ paññavā bhavissati. Udayatthagāminiyā paññāya samannāgato ariyāya nibbedhikāya sammā dukkhakkhayagāmin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ca pana meghiya. Bhikkhunā imesu pañcasu dhammesu patiṭṭhāya cattāro dhammā uttari5 bhāvetabbā. "Asubhā bhāvetabbā rāgassa pahānāya, mettā bhāvetabbā byāpādassa pahānāya, ānāpānassati bhāvetabbā vitakkupacchedāya, aniccasaññā bhāvetabbā asmimānasamugghātāya. Aniccasaññino meghiya, anattasaññā saṇṭhāti, anattasaññi asmimānasamugghātaṃ pāpuṇāti, diṭṭheva dhamme nibbān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uddā vitakkā sukhumā vitakkā anuggatā manaso uppilāvā, 6</w:t>
      </w:r>
    </w:p>
    <w:p>
      <w:pPr>
        <w:pStyle w:val="PlainText"/>
        <w:rPr/>
      </w:pPr>
      <w:r>
        <w:rPr>
          <w:rFonts w:cs="URW Palladio ITU" w:ascii="URW Palladio ITU" w:hAnsi="URW Palladio ITU"/>
        </w:rPr>
        <w:t xml:space="preserve">Ete avidvā manaso vitakke hurāhuraṃ dhāvati bhantacitto. </w:t>
      </w:r>
    </w:p>
    <w:p>
      <w:pPr>
        <w:pStyle w:val="PlainText"/>
        <w:rPr>
          <w:rFonts w:ascii="URW Palladio ITU" w:hAnsi="URW Palladio ITU" w:cs="URW Palladio ITU"/>
        </w:rPr>
      </w:pPr>
      <w:r>
        <w:rPr>
          <w:rFonts w:cs="URW Palladio ITU" w:ascii="URW Palladio ITU" w:hAnsi="URW Palladio ITU"/>
        </w:rPr>
        <w:t xml:space="preserve">Ete ca vidvā manaso vitakke ātāpi yo saṃvaratī satīmā, </w:t>
      </w:r>
    </w:p>
    <w:p>
      <w:pPr>
        <w:pStyle w:val="PlainText"/>
        <w:rPr>
          <w:rFonts w:ascii="URW Palladio ITU" w:hAnsi="URW Palladio ITU" w:cs="URW Palladio ITU"/>
        </w:rPr>
      </w:pPr>
      <w:r>
        <w:rPr>
          <w:rFonts w:cs="URW Palladio ITU" w:ascii="URW Palladio ITU" w:hAnsi="URW Palladio ITU"/>
        </w:rPr>
        <w:t>Anuggate manaso uppilāve7 asesamete pajahāsi budd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ṭikaṅkhaṃ, sī. 2. Saṃvassati, sī 3. Evarūpiyā, sī. 4. Viharissati, ma. 5. Uttariṃ. Sī. 6. Ubbilāpā, sī. 7. Ubbilāpe. 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t xml:space="preserve">4. 2. </w:t>
      </w:r>
    </w:p>
    <w:p>
      <w:pPr>
        <w:pStyle w:val="PlainText"/>
        <w:rPr>
          <w:rFonts w:ascii="URW Palladio ITU" w:hAnsi="URW Palladio ITU" w:cs="URW Palladio ITU"/>
        </w:rPr>
      </w:pPr>
      <w:r>
        <w:rPr>
          <w:rFonts w:cs="URW Palladio ITU" w:ascii="URW Palladio ITU" w:hAnsi="URW Palladio ITU"/>
        </w:rPr>
        <w:t xml:space="preserve">Uddhatasuttaṃ. </w:t>
      </w:r>
    </w:p>
    <w:p>
      <w:pPr>
        <w:pStyle w:val="PlainText"/>
        <w:rPr/>
      </w:pPr>
      <w:r>
        <w:rPr>
          <w:rFonts w:cs="URW Palladio ITU" w:ascii="URW Palladio ITU" w:hAnsi="URW Palladio ITU"/>
        </w:rPr>
        <w:t xml:space="preserve">1. Evaṃ me sutaṃ: ekaṃ samayaṃ bhagavā kusinārāyaṃ viharati, upavattane mallanaṃ sālavane. Tena kho pana samayena sambahulā bhikkhū bhagavato avidūre araññakuṭikāyaṃ viharanti, uddhatā1 unnaḷā capalā mukharā vikiṇṇavācā muṭṭhassatino asampajānā asamāhitā vibbhantacittā pākatindririr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ddasā kho bhagavā te sambahule bhikkhū [PTS Page 038] [\q  38/]   avidūre araññakuṭikāyaṃ viharante uddhate unnaḷe capale mukhare vikiṇṇavāce muṭṭhassatino asampajāne asamāhite vibbhantacitte pākatindr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kkhitena kāyena micchādiṭṭhigatena ca, </w:t>
      </w:r>
    </w:p>
    <w:p>
      <w:pPr>
        <w:pStyle w:val="PlainText"/>
        <w:rPr>
          <w:rFonts w:ascii="URW Palladio ITU" w:hAnsi="URW Palladio ITU" w:cs="URW Palladio ITU"/>
        </w:rPr>
      </w:pPr>
      <w:r>
        <w:rPr>
          <w:rFonts w:cs="URW Palladio ITU" w:ascii="URW Palladio ITU" w:hAnsi="URW Palladio ITU"/>
        </w:rPr>
        <w:t xml:space="preserve">Thīnamiddhābhibhūtena vasaṃ mārassa gacchati. </w:t>
      </w:r>
    </w:p>
    <w:p>
      <w:pPr>
        <w:pStyle w:val="PlainText"/>
        <w:rPr>
          <w:rFonts w:ascii="URW Palladio ITU" w:hAnsi="URW Palladio ITU" w:cs="URW Palladio ITU"/>
        </w:rPr>
      </w:pPr>
      <w:r>
        <w:rPr>
          <w:rFonts w:cs="URW Palladio ITU" w:ascii="URW Palladio ITU" w:hAnsi="URW Palladio ITU"/>
        </w:rPr>
        <w:t xml:space="preserve">Tasmā rakkhitacittassa sammāsaṅkappagocaro, </w:t>
      </w:r>
    </w:p>
    <w:p>
      <w:pPr>
        <w:pStyle w:val="PlainText"/>
        <w:rPr/>
      </w:pPr>
      <w:r>
        <w:rPr>
          <w:rFonts w:cs="URW Palladio ITU" w:ascii="URW Palladio ITU" w:hAnsi="URW Palladio ITU"/>
        </w:rPr>
        <w:t xml:space="preserve">Thīnamiddhābhibhū bhikkhū sabbā duggatiyo ja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3. </w:t>
      </w:r>
    </w:p>
    <w:p>
      <w:pPr>
        <w:pStyle w:val="PlainText"/>
        <w:rPr>
          <w:rFonts w:ascii="URW Palladio ITU" w:hAnsi="URW Palladio ITU" w:cs="URW Palladio ITU"/>
        </w:rPr>
      </w:pPr>
      <w:r>
        <w:rPr>
          <w:rFonts w:cs="URW Palladio ITU" w:ascii="URW Palladio ITU" w:hAnsi="URW Palladio ITU"/>
        </w:rPr>
        <w:t>Gopā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kosalesu2 cārikaṃ carati mahatā bhikkhusaṅghena saddhiṃ. Atha kho bhagavā maggā okkamma yena aññataraṃ rukkhamūlaṃ tenupasaṅkami. Upasaṅkamitvā paññatte āsane nisīdi. Atha kho aññataro gopālako yena bhagavā tenupasaṅkami. Upasaṅkamitvā bhagavantaṃ abhivādetvā ekamantaṃ nisīdi. Ekamantaṃ nisinnaṃ kho taṃ gopālakaṃ bhagavā dhammiyā kathāya sandassesi, samādapesi, samuttejesi, sampahaṃs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so gopālako bhagavatā dhammiyā kathāya sandassito samādapito samuttejito sampahaṃsito bhagavantaṃ etadavoca: adhivāsetu me bhante, bhagavā svātanāya bhattaṃ saddhiṃ bhikkhusaṅghenā'ti. Adhivāsesi bhagavā tuṇhībhāvena. Atha kho so gopālako bhagavato adhivāsanaṃ viditvā uṭṭhāyāsanā bhagavantaṃ abhivādetvā padakkhiṇaṃ katvā pakkāmi. Atha kho so gopālako tassā rattiyā accayena sake nivesane pahūtaṃ appodakapāyāsaṃ paṭiyādāpetvā navañca sappiṃ, bhagavato kālaṃ ārocesi: ' kālo bhante, niṭṭhitaṃ bhatt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ddhatā hontī, sīṃ 2. Janapadesu.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pubbanhasamayaṃ nivāsetvā pattacīvaramādāya saddhiṃ bhikkhusaṅghena yena tassa gopālakassa nivesanaṃ tenupasaṅkami. Upasaṅkamitvā paññatte āsane nisīdi. Atha kho so gopālako buddhapamukhaṃ bhikkhūsaṅghaṃ appodakapāyāsena navena ca sappinā sahatthā santappesi, sampavāresi. Atha kho so gopālako bhagavantaṃ bhuttāviṃ onītapattapāṇiṃ aññataraṃ nīcaṃ [PTS Page 039] [\q  39/]   āsanaṃ gahetvā ekamantaṃ nisīdi. Ekamantaṃ nisinnaṃ kho taṃ gopālakaṃ bhagavā dhammiyā kathāya sandassetvā, samādapetvā, samuttejetvā, sampahaṃsetvā uṭṭhāyāsanā pakkāmi. Atha kho acirapakkantassa bhagavato taṃ gopālakaṃ aññataro puriso sīmantarikāya jīvitā voro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tha kho sambahulā bhikkhū yena bhagavā tenupasaṅkamiṃsu. Upasaṅkamitvā bhagavantaṃ abhivādetvā ekamantaṃ nisīdiṃsu. Ekamantaṃ nisinnā kho te bhikkhū bhagavantaṃ etadavocuṃ: " yena bhante, gopālakena ajja buddhapamukho bhikkhusaṅgho appodakapāyāsena navena ca sappinā sahatthā santappito sampavārito, so kira bhante, gopālako aññatarena purisena sīmantarikāya jīvitā voropi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t xml:space="preserve">"Diso disaṃ yantaṃ kayirā verī vā pana verinaṃ. </w:t>
      </w:r>
    </w:p>
    <w:p>
      <w:pPr>
        <w:pStyle w:val="PlainText"/>
        <w:rPr/>
      </w:pPr>
      <w:r>
        <w:rPr>
          <w:rFonts w:cs="URW Palladio ITU" w:ascii="URW Palladio ITU" w:hAnsi="URW Palladio ITU"/>
        </w:rPr>
        <w:t xml:space="preserve">Micchāpaṇīhitaṃ cittaṃ pāpiyo naṃ tato k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4. </w:t>
      </w:r>
    </w:p>
    <w:p>
      <w:pPr>
        <w:pStyle w:val="PlainText"/>
        <w:rPr>
          <w:rFonts w:ascii="URW Palladio ITU" w:hAnsi="URW Palladio ITU" w:cs="URW Palladio ITU"/>
        </w:rPr>
      </w:pPr>
      <w:r>
        <w:rPr>
          <w:rFonts w:cs="URW Palladio ITU" w:ascii="URW Palladio ITU" w:hAnsi="URW Palladio ITU"/>
        </w:rPr>
        <w:t>Juṇhasuttaṃ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rājagahe viharati. Veḷuvane kalandakanivāpe. Tena kho pana samayena āyasmā ca sāriputto āyasmā ca mahāmoggalalāno kapotakandarāyaṃ viharanti. Tena kho pana samayena āyasmā sāriputto juṇhāya rattiyā navoropitehi kesehi abbhokāse nisinno hoti, aññataraṃ samādhiṃ samāpajjitvā. Tena kho pana samayena dve yakkhā sahāyakā uttarāya disāya dakkhiṇaṃdisaṃ gacchanti, kenacideva karaṇīyena. Addasaṃsu kho te yakkhā āyasmantaṃ sāriputtaṃ juṇhāya rattiyā navoropitehi kesehi abbhokāse nisinnaṃ. Disvāna eko yakkho dutiyaṃ yakkhaṃ etadavoca: "paṭibhāti maṃ samma, imassa samaṇassa sise pahāraṃ dātuṃ"ti. Evaṃ vutte so yakkho taṃ yakkhaṃ etadavoca: " alaṃ samma, mā samaṇaṃ āsādesi. Uḷāro so samma samaṇo mahiddhiko mahānubhāvo"ti dutiyampi kho so yakkho taṃ yakkhaṃ etadavoca: " paṭibhāti maṃ samma, imassa samaṇassa [PTS Page 040] [\q  40/]   sīse pahāraṃ dātuṃ"ti. Dutiyampi kho so yakkho taṃ yakkhaṃ etadavoca: "alaṃ samma, mā samaṇaṃ āsādesi. Uḷāro so samma, samaṇo mahiddhiko mahānubhāvo"ti. Tatiyampi kho so yakkho taṃ yakkhaṃ etadavoca: "paṭibhāti maṃ samma, imassa samaṇassasīse pahāraṃ dātuṃ"ti. Tatiyampi kho so yakkho taṃ yakkhaṃ etadavoca: "alaṃ samma, mā samaṇaṃ āsādesi. Uḷāro so samma, samaṇo mahiddhiko mahānubhā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kkhapahārasutta,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pPr>
      <w:r>
        <w:rPr>
          <w:rFonts w:cs="URW Palladio ITU" w:ascii="URW Palladio ITU" w:hAnsi="URW Palladio ITU"/>
        </w:rPr>
        <w:t>2. Atha kho so yakkho taṃ yakkhaṃ anādiyitvā āyasmato sāriputtattherassa sīse pahāraṃ adāsi: tāva mahāpahāro ahosi, api tena pahārena sattaratanaṃ vā aḍḍhaṭṭharatanaṃ vā nāgaṃ osādeyya1 mahantaṃ vā pabbatakūṭaṃ padāḷeyya. Atha ca pana so yakkho 'ḍayhāmi, ḍayhāmī"ti tattheva mahānirayaṃ avatthāsi. 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ddasā kho āyasmā mahāmoggallāno dibbena cakkhunā visuddhena atikkantamānusakena tena yakkhena āyasmato sāriputtassa sīse pahāraṃ dīyamānaṃ. Disvāna yenāyasmā sāriputto tenupasaṅkami, upasaṅkamitvā āyasmantaṃ sāriputtaṃ etadavoca: " kacci te āvuso khamanīyaṃ? Kacci yāpanīyaṃ? Kacci na kiñci dukkhaṃ?"Ti. "Khamanīyaṃ me āvuso moggallāna, yāpanīyaṃ me āvuso moggallāna, api ca me sīse thokaṃ dukkh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cchariyaṃ āvuso sāriputta, abbhūtaṃ āvuso sāriputta, yāva mahiddhiko āyasmā sāriputto mahānubhāvo. Idha te āvuso sāriputta, aññataro yakkho sīse pahāraṃ adāsi. Tāva mahāpahāro ahosi, api tena pahārena sattaratanaṃ vā aḍḍhaṭṭharatanaṃ vā nāgaṃ osādeyya1mahantaṃ vā pabbatakūṭaṃ padāḷeyya. Atha ca panāyasmā sāriputto evamāha: "khamanīyaṃ me āvuso moggallāna, yāpanīyaṃ me āvuso moggallāna, api ca me sīse thokaṃ dukkhaṃ"ti, acchariyaṃ āvuso moggallāna, abbhutaṃ āvuso moggallāna, yāva mahiddhiko āyasmā mahāmoggallāno mahānubhāvo. Yatra hi nāma yakkhampi passissati, mayaṃ panetarahi paṃsupisācakampi na passāmā"ti. Assosi kho bhagavā dibbāya sotadhātuyā visuddhāya atikkantamānussikāya tesaṃ ubhinnaṃ mahānāgānaṃ imaṃ evarūpaṃ kathāsallā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TS Page 041] [\q  41/]   selūpamaṃ cittaṃ ṭhitaṃ nānūpakampati, </w:t>
      </w:r>
    </w:p>
    <w:p>
      <w:pPr>
        <w:pStyle w:val="PlainText"/>
        <w:rPr>
          <w:rFonts w:ascii="URW Palladio ITU" w:hAnsi="URW Palladio ITU" w:cs="URW Palladio ITU"/>
        </w:rPr>
      </w:pPr>
      <w:r>
        <w:rPr>
          <w:rFonts w:cs="URW Palladio ITU" w:ascii="URW Palladio ITU" w:hAnsi="URW Palladio ITU"/>
        </w:rPr>
        <w:t xml:space="preserve">Virattaṃ rajaniyesu kopaneyye na kuppati, </w:t>
      </w:r>
    </w:p>
    <w:p>
      <w:pPr>
        <w:pStyle w:val="PlainText"/>
        <w:rPr>
          <w:rFonts w:ascii="URW Palladio ITU" w:hAnsi="URW Palladio ITU" w:cs="URW Palladio ITU"/>
        </w:rPr>
      </w:pPr>
      <w:r>
        <w:rPr>
          <w:rFonts w:cs="URW Palladio ITU" w:ascii="URW Palladio ITU" w:hAnsi="URW Palladio ITU"/>
        </w:rPr>
        <w:t xml:space="preserve">Yassevaṃ bhāvitaṃ cittaṃ kuto taṃ dukkhame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Osāreyya, katthaci 2. Apatās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t>4. 5.</w:t>
      </w:r>
    </w:p>
    <w:p>
      <w:pPr>
        <w:pStyle w:val="PlainText"/>
        <w:rPr>
          <w:rFonts w:ascii="URW Palladio ITU" w:hAnsi="URW Palladio ITU" w:cs="URW Palladio ITU"/>
        </w:rPr>
      </w:pPr>
      <w:r>
        <w:rPr>
          <w:rFonts w:cs="URW Palladio ITU" w:ascii="URW Palladio ITU" w:hAnsi="URW Palladio ITU"/>
        </w:rPr>
        <w:t>Nāg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kosambiyaṃ viharati, ghositārāme. Tena kho pana samayena bhagavā ākiṇṇo viharati bhikkhūhi bhikkhūnīhi upāsakehi upāsikāhi rājūhi rājamahāmattehi titthiyehi titthiyasāvakehi. Ākiṇṇo dukkhaṃ. Na phāsu vih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bhagavato etadahosi "ahaṃ kho etarahi ākiṇṇo viharāmi, bhikkhūhi bhikkhūnīhi upāsakehi upāsikāhi rājūhī rājamahāmattehi titthiyehi titthiyasāvakehi. Ākiṇṇo dukkhaṃ, na phāsu viharāmi. Yannūnāhaṃ eko gaṇamhā vupakaṭṭho vihareyy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pubbanhasamayaṃ nivāsetvā pattacīvaramādāya kosambiyaṃ piṇḍāya pāvisi. Kosambiyaṃ piṇḍāya caritvā pacchābhattaṃ piṇḍapātapaṭikkanto sāmaṃ senāsanaṃ saṃsāmetvā pattacīvaramādāya anāmantetvā upaṭṭhāke, anapaloketvā bhikkhusaṅghaṃ, eko adutiyo yena pārileyyakaṃ tena cārikaṃ pakkāmi. Anupubbena cārikaṃ caramāno yena pārileyyakaṃ tadavasari. Tatrasudaṃ bhagavā pārileyyake viharati, rakkhitavanasaṇḍe bhaddasālamūl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ññataro'pi kho hatthināgo ākiṇṇo viharati, hatthihi hatthinīhi hatthikalabhehi hatthicchāpehi1 chinnaggāni ceva tiṇāni khādati. Obhaggobhaggañcassa sākhābhaṅgaṃ khādanti. Āvilāni ca pānīyāni pivati. Ogāhā cassa uttiṇṇassa hatthiniyo kāyaṃ upanighaṃsantiyo gacchanti. Ākiṇṇo dukkhaṃ, na phāsu viharati. Atha kho tassa hatthināgassa etadahosi: "ahaṃ kho etarahi ākiṇṇo viharāmi, hatthihi hatthinīhi hatthikalabhehi hatthicchāpehi. 1 Chinnaggāni ceva tiṇāni khādāmi. Obhaggobhaggañca me sākhābhaṅgaṃ khādanti, avilāni ca pānīyāni pivāmi. Ogāhā ca me uttiṇṇassa hatthiniyo kāyaṃ upanighaṃsantiyo gacchanti. Ākiṇṇo dukkhaṃ, na phāsu viharāmi. Yannūnāhaṃ eko gaṇamhā vūpakaṭṭho vihareyy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ha kho so hatthināgo yūthā apakkamma yena pārileyyakaṃ rakkhitavanasaṇḍo [PTS Page 042] [\q  42/]   bhaddasālamūlaṃ, yena bhagavā tenupasaṅkami. Tatra sudaṃ2 so hatthināgo yasmiṃ padese bhagavā viharati, taṃ padesaṃ appaharitañca karoti, soṇḍāya bhagavato pānīyaṃ paribhojanīyañca upaṭṭhapeti3</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Hatthicchāpakehi, sī. 2. Upasaṅkamitvā, tatrasudaṃ, syā. 3. Upaṭṭhapeti, machasaṃ. </w:t>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bhagavato rahogatassa patisallīnassa evaṃ cetaso parivitakko udapādī: "ahaṃ kho pubbe ākiṇṇo vihāsiṃ, bhikkhūhi bhikkhunīhi upāsakehi upāsikāhī rājūhi rājamahāmattehi titthiyehi titthiyasāvakehi. Ākiṇṇo dukkhaṃ, na phāsu vihāsiṃ. So'mbhi etarahi anākiṇṇo viharāmi, bhikkhūhi bhikkhūnīhi upāsakehi upāsikāhi rājūhi rājamahāmattehi titthiyehi titthiyasāvakehi. Anākiṇṇo sukhaṃ phāsu vihar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assapi kho hatthināgassa evaṃ cetaso parivitakko udapādi: ahaṃ kho pubbe ākiṇṇo vihāsiṃ, hatthihi hatthinīhi hatthikalabhehi hatthicchāpehi. Chinnaggāni ceva tiṇāni khādiṃ. Obhaggobhaggañca me sākhābhaṅgaṃ khādiṃsu. Āvilāni ca pānīyāni pivāsiṃ, ogāhā ca me uttiṇṇassa hatthiniyo kāyaṃ upanighaṃsantiyo agamaṃsu. Ākiṇṇo dukkhaṃ na phāsu vihāsiṃ. So'mhi etarahi anākiṇṇo viharāmi, hatthīhi hatthinīhi hatthikalabhehi hatthicchāpehi. Acchinnaggāni ceva tiṇāni khādāmi. Obhaggobhaggañca me sākhābhaṅgaṃ na khādanti. Anāvilāni ca pānīyāni pivāmi. Ogāhā ca me uttiṇṇassa hatthiniyo na kāyaṃ upanighaṃsantiyo gacchanti. Anākiṇṇo sukhaṃ phāsu vihar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bhagavā attano ca pavivekaṃ viditvā tassa ca hatthināgassa cetasā cetoparivitakkamaññāya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ṃ nāgassa nāgena īsādantassa hatthino, </w:t>
      </w:r>
    </w:p>
    <w:p>
      <w:pPr>
        <w:pStyle w:val="PlainText"/>
        <w:rPr>
          <w:rFonts w:ascii="URW Palladio ITU" w:hAnsi="URW Palladio ITU" w:cs="URW Palladio ITU"/>
        </w:rPr>
      </w:pPr>
      <w:r>
        <w:rPr>
          <w:rFonts w:cs="URW Palladio ITU" w:ascii="URW Palladio ITU" w:hAnsi="URW Palladio ITU"/>
        </w:rPr>
        <w:t xml:space="preserve">Sameti cittaṃ cittena yadeko ramate1 v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6. </w:t>
      </w:r>
    </w:p>
    <w:p>
      <w:pPr>
        <w:pStyle w:val="PlainText"/>
        <w:rPr>
          <w:rFonts w:ascii="URW Palladio ITU" w:hAnsi="URW Palladio ITU" w:cs="URW Palladio ITU"/>
        </w:rPr>
      </w:pPr>
      <w:r>
        <w:rPr>
          <w:rFonts w:cs="URW Palladio ITU" w:ascii="URW Palladio ITU" w:hAnsi="URW Palladio ITU"/>
        </w:rPr>
        <w:t>Piṇḍol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jetavane anāthapiṇḍikassa ārāme. Tena kho pana samayena āyasmā piṇḍolabhāradvājo bhagavato avidūre nisinno hoti, pallaṅkaṃ ābhujitvā ujuṃ kāyaṃ paṇidhāya, āraññiko2. Piṇḍapātiko, paṃsukūliko, tecīvariko, appiccho, santuṭṭho, pavivitto, asaṃsaṭṭho, āraddhaviriyo, dhūtavādo adhicittamanuyut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ddasā kho bhagavā āyasmantaṃ piṇḍolabhāradvājaṃ [PTS Page 043] [\q  43/]   avidūre nisinnaṃ pallaṅkaṃ ābhujitvā ujuṃ kāyaṃ paṇīdhāya, āraññikaṃ, piṇḍapātikaṃ, paṃsukulikaṃ, tecīvarikaṃ, appicchaṃ, santuṭṭhaṃ, pavivittaṃ, asaṃsaṭṭhaṃ, āraddhaviriyaṃ, dhutavādaṃ adhicittamanuy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matī, sabbattha. 2. Āraññako,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t xml:space="preserve">"Anūpavādo anūpaghāto pātimokkhe ca saṃvaro, </w:t>
      </w:r>
    </w:p>
    <w:p>
      <w:pPr>
        <w:pStyle w:val="PlainText"/>
        <w:rPr>
          <w:rFonts w:ascii="URW Palladio ITU" w:hAnsi="URW Palladio ITU" w:cs="URW Palladio ITU"/>
        </w:rPr>
      </w:pPr>
      <w:r>
        <w:rPr>
          <w:rFonts w:cs="URW Palladio ITU" w:ascii="URW Palladio ITU" w:hAnsi="URW Palladio ITU"/>
        </w:rPr>
        <w:t xml:space="preserve">Mattaññutā ca bhattasmiṃ pantañca1 sayanāsanaṃ, </w:t>
      </w:r>
    </w:p>
    <w:p>
      <w:pPr>
        <w:pStyle w:val="PlainText"/>
        <w:rPr/>
      </w:pPr>
      <w:r>
        <w:rPr>
          <w:rFonts w:cs="URW Palladio ITU" w:ascii="URW Palladio ITU" w:hAnsi="URW Palladio ITU"/>
        </w:rPr>
        <w:t xml:space="preserve">Adhicitte ca āyogo etaṃ buddhānasāsanaṃ"ti. </w:t>
      </w:r>
    </w:p>
    <w:p>
      <w:pPr>
        <w:pStyle w:val="PlainText"/>
        <w:rPr>
          <w:rFonts w:ascii="URW Palladio ITU" w:hAnsi="URW Palladio ITU" w:cs="URW Palladio ITU"/>
        </w:rPr>
      </w:pPr>
      <w:r>
        <w:rPr>
          <w:rFonts w:cs="URW Palladio ITU" w:ascii="URW Palladio ITU" w:hAnsi="URW Palladio ITU"/>
        </w:rPr>
        <w:t xml:space="preserve">4. 7. </w:t>
      </w:r>
    </w:p>
    <w:p>
      <w:pPr>
        <w:pStyle w:val="PlainText"/>
        <w:rPr>
          <w:rFonts w:ascii="URW Palladio ITU" w:hAnsi="URW Palladio ITU" w:cs="URW Palladio ITU"/>
        </w:rPr>
      </w:pPr>
      <w:r>
        <w:rPr>
          <w:rFonts w:cs="URW Palladio ITU" w:ascii="URW Palladio ITU" w:hAnsi="URW Palladio ITU"/>
        </w:rPr>
        <w:t>Sāriputta 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jetavane anāthapiṇḍikassa ārāme. Tena kho pana samayena āyasmā sāriputto bhagavato avidūre nisinno hoti, pallaṅkaṃ ābhūjitvā ujuṃ kāyaṃ paṇidhāya, appicco, santuṭṭho, pavivitto, asaṃsaṭṭho, āraddhaviriyo, adhicittamanuyutto. Addasā kho bhagavā āyasmantaṃ sāriputtaṃ avidūre nisinnaṃ pallaṅkaṃ ābhujitvā ujuṃ kāyaṃ paṇidhāya appicchaṃ santuṭṭhaṃ pavivittaṃ asaṃsaṭṭhaṃ āraddhaviriyaṃ adhicittamanuyuttaṃ. </w:t>
      </w:r>
    </w:p>
    <w:p>
      <w:pPr>
        <w:pStyle w:val="PlainText"/>
        <w:rPr/>
      </w:pPr>
      <w:r>
        <w:rPr>
          <w:rFonts w:cs="URW Palladio ITU" w:ascii="URW Palladio ITU" w:hAnsi="URW Palladio ITU"/>
        </w:rPr>
        <w:t xml:space="preserve">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cetaso appamajjato munino monapathesu sikkhato, </w:t>
      </w:r>
    </w:p>
    <w:p>
      <w:pPr>
        <w:pStyle w:val="PlainText"/>
        <w:rPr>
          <w:rFonts w:ascii="URW Palladio ITU" w:hAnsi="URW Palladio ITU" w:cs="URW Palladio ITU"/>
        </w:rPr>
      </w:pPr>
      <w:r>
        <w:rPr>
          <w:rFonts w:cs="URW Palladio ITU" w:ascii="URW Palladio ITU" w:hAnsi="URW Palladio ITU"/>
        </w:rPr>
        <w:t xml:space="preserve">Sokā na bhavanti tādino upasantassa sadā satī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8. </w:t>
      </w:r>
    </w:p>
    <w:p>
      <w:pPr>
        <w:pStyle w:val="PlainText"/>
        <w:rPr>
          <w:rFonts w:ascii="URW Palladio ITU" w:hAnsi="URW Palladio ITU" w:cs="URW Palladio ITU"/>
        </w:rPr>
      </w:pPr>
      <w:r>
        <w:rPr>
          <w:rFonts w:cs="URW Palladio ITU" w:ascii="URW Palladio ITU" w:hAnsi="URW Palladio ITU"/>
        </w:rPr>
        <w:t xml:space="preserve">Sundarīsū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jetavane anāthapiṇḍikassa ārāme. Tena kho pana samayena bhagavā sakkato hoti garukato mānito pūjito apacito, lābhī cīvara piṇḍapāta senāsana gilānapaccaya bhesajja parikkhārānaṃ. Bhikkhusaṅghopi sakkato hoti garukato mānito pūjito apacito. Lābhī cīvara piṇḍapātasenāsanagilānapaccayabhesajja parikkhārānaṃ. Aññatitthiyā pana paribbājakā asakkatā honti agarukatā amānitā apūjitā anapacitā. Na lābhino cīvara piṇḍapāta senāsanagilānapaccaya bhesajja parikkhār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te aññatitthiyā paribbājakā bhagavato sakkāraṃ asahamānā bhikkhusaṅghassaca. Yena sundarī paribbājikā tenupasaṅkamiṃsu, upasaṅkamitvā sundariṃ [PTS Page 044] [\q  44/]   paribbājikaṃ etadavocuṃ: "ussahasi bhagini, ñātīnaṃ atthaṃ kātuṃ?"Ti. "Kyāhaṃ ayyā, karomi, kiṃ mayā na sakkā kātuṃ? 2 Jīvitampi me pariccattaṃ ñātīnaṃ att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thañca. Sī. 2. Kiṃ mayā sakkā kātuṃ, sī. S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ena hi bhagini, abhikkhaṇaṃ jetavanaṃ gacchāhī"ti. "Evamayyā"ti kho sundarī paribbājikā tesaṃ aññatitthiyānaṃ paribbājakānaṃ paṭissutvā abhikkhaṇaṃ jetavanaṃ agamāsi. Yadā te aññiṃsu" aññatitthiyā paribbājakā "vodiṭṭhā1 kho sundarī paribbājikā bahujanena abhikkhaṇaṃ jetavanaṃ gacchatī"ti2. Atha naṃ jīvitā voropetvā tattheva jetavanassa parikhākūpe nikhaṇitvā3 yena rājā pasenadi kosalo tenupasaṅkamiṃsu, upasaṅkamitvā rājānaṃ panediṃ kosalaṃ etadavocuṃ: " yā sā mahārāja, sundarī paribbājikā, sā no nadissatī"ti. "Kattha pana tumhe āsaṅkathā"ti. "Jetavane mahārājā"ti. "Tena hi jetavanaṃ vicin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Atha kho te aññatitthiyā paribbājakā jetavanaṃ vicinitvā yathā nikhaṇitaṃ parikhākūpā5 uddharitvā mañcakaṃ āropetvā sāvatthiṃ pavesetvā rathiyā rathiyaṃ siṅghāṭakena siṅghāṭakaṃ upasaṅkamitvā manusse ujjhāp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ssathayyā, samaṇānaṃ sakyaputtiyānaṃ kammaṃ, alajjino ime samaṇā sakyaputtiyā dussīlā pāpadhammā musāvādino abrahmacārino. Ime hi nāma dhammacārino samacārino brahmacārino saccavādīno sīlavanto kalyāṇadhammā paṭijānissanti. Natthi imesaṃ sāmaññaṃ. Natthi imesaṃ brahmaññaṃ. Naṭṭhaṃ imesaṃ sāmaññaṃ. Naṭṭhaṃ imesaṃ brahmaññaṃ. Kuto imesaṃ sāmaññaṃ? Kuto imesaṃ brahmaññaṃ? Apagatā ime sāmaññā. Apagatā ime buhmaññā. Kathaṃ hi nāma puriso purisakiccaṃ karitvā itthiṃ jīvitā vorope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e na kho pana samayena sāvatthiyaṃ manussā bhikkhū disvā asabbhāhi pharusāhi6 vācāhi akkosanti, parihāsanti, rosenti 4 vihesenti: "alajjino ime samaṇā sakyaputtiyā dussīlā pāpadhammā musāvādino abrahmacārino, ime hi nāma dhammacārino samacārino brahmacārino saccavādino sīlavanto kalyāṇadhammā paṭijānissanti. Natthi imesaṃ sāmaññaṃ, natthi imesaṃ brahmaññaṃ, naṭṭhaṃ imesaṃ sāmaññaṃ, naṭṭhaṃ imesaṃ brahmaññaṃ. Kuto imesaṃ sāmaññaṃ? Kuto imesaṃ brahmaññaṃ? Apagatā ime sāmaññā apagatā ime buhmaññā. Kathaṃ hi nāma puriso purisakiccaṃ karitvā itthiṃ jīvitā vorope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 diṭṭhā, sī. 2. Āgacchatīti, sī 3. Parikhākupe nikkhipitvā, machasaṃ 4. Rosanti,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sambahulā bhikkhū pubbanhasamayaṃ nivāsetvā pattacīvaramādāya sāvatthiṃ piṇḍāya pavisiṃsu. Sāvatthiyaṃ [PTS Page 045] [\q  45/]   piṇḍāya caritvā pacchābhattaṃ piṇḍapātapaṭikkantā yena bhagavā tenupasaṅkamiṃsu. Usaṅkamitvā bhagavantaṃ abhivādetvā ekamantaṃ nisīdiṃsu. Ekamantaṃ nisinnā kho te bhikkhū bhagavantaṃ etadavocuṃ: "etarahi bhante, sāvatthiyaṃ manussā bhikkhu disvā asabbhāhi pharusāhi vācāhi akkosanti, paribhāsanti rosenti vihesenti. ' Alajjino ime samaṇā sakyaputtiyā dussīlā pāpadhammā musāvādino abrahmacārino, ime hi nāma dhammacārino samacārino brahmacārino saccavādino sīlavanto kalyāṇadhammā paṭijānissanti. Natthi imesaṃ sāmaññaṃ. Natthi imesaṃ brahmaññaṃ. Naṭṭhaṃ imesaṃ sāmaññaṃ. Naṭṭhaṃ imesaṃ brahmaññaṃ. Kuto imesaṃ sāmaññaṃ? Kuto imesaṃ buhmaññaṃ? Apagatā ime sāmaññā. Apagatā ime brahmaññā. Kathaṃ hi nāma puriso purisakiccaṃ karitvā itthiṃ jīvitā voropess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Neso bhikkhave saddo ciraṃ bhavissati. Sattāhameva1 bhavissati. Sattāhassa accayena antaradhāyissati. Tena hi bhikkhave ye manussā bhikkhū disvā asabbhāhi pharusāhi vācāhi akkosanti, rosenti, vihesenti. Te tumbhe imāya gāthāya paṭicodet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ūtavādī nirayaṃ upeti</w:t>
      </w:r>
    </w:p>
    <w:p>
      <w:pPr>
        <w:pStyle w:val="PlainText"/>
        <w:rPr>
          <w:rFonts w:ascii="URW Palladio ITU" w:hAnsi="URW Palladio ITU" w:cs="URW Palladio ITU"/>
        </w:rPr>
      </w:pPr>
      <w:r>
        <w:rPr>
          <w:rFonts w:cs="URW Palladio ITU" w:ascii="URW Palladio ITU" w:hAnsi="URW Palladio ITU"/>
        </w:rPr>
        <w:t>Yo cāpi katvā na karomi cāha, 2</w:t>
      </w:r>
    </w:p>
    <w:p>
      <w:pPr>
        <w:pStyle w:val="PlainText"/>
        <w:rPr>
          <w:rFonts w:ascii="URW Palladio ITU" w:hAnsi="URW Palladio ITU" w:cs="URW Palladio ITU"/>
        </w:rPr>
      </w:pPr>
      <w:r>
        <w:rPr>
          <w:rFonts w:cs="URW Palladio ITU" w:ascii="URW Palladio ITU" w:hAnsi="URW Palladio ITU"/>
        </w:rPr>
        <w:t>Ubho'pi te pecca samā bhavanti</w:t>
      </w:r>
    </w:p>
    <w:p>
      <w:pPr>
        <w:pStyle w:val="PlainText"/>
        <w:rPr>
          <w:rFonts w:ascii="URW Palladio ITU" w:hAnsi="URW Palladio ITU" w:cs="URW Palladio ITU"/>
        </w:rPr>
      </w:pPr>
      <w:r>
        <w:rPr>
          <w:rFonts w:cs="URW Palladio ITU" w:ascii="URW Palladio ITU" w:hAnsi="URW Palladio ITU"/>
        </w:rPr>
        <w:t>Nihīnakammā manujā parat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te bhikkhū bhagavato santike imaṃ gāthaṃ pariyāpuṇitvā ye manussā bhikkhū disvā asabbhāgi pharusāhi vācāhi akkosanti paribhāsanti rosenti, vihesenti. Te manusse imāya gāthāya paṭicod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ūtavādī nirayaṃ upeti</w:t>
      </w:r>
    </w:p>
    <w:p>
      <w:pPr>
        <w:pStyle w:val="PlainText"/>
        <w:rPr>
          <w:rFonts w:ascii="URW Palladio ITU" w:hAnsi="URW Palladio ITU" w:cs="URW Palladio ITU"/>
        </w:rPr>
      </w:pPr>
      <w:r>
        <w:rPr>
          <w:rFonts w:cs="URW Palladio ITU" w:ascii="URW Palladio ITU" w:hAnsi="URW Palladio ITU"/>
        </w:rPr>
        <w:t>Yo cāpi katvā na karomi cāha, 2</w:t>
      </w:r>
    </w:p>
    <w:p>
      <w:pPr>
        <w:pStyle w:val="PlainText"/>
        <w:rPr>
          <w:rFonts w:ascii="URW Palladio ITU" w:hAnsi="URW Palladio ITU" w:cs="URW Palladio ITU"/>
        </w:rPr>
      </w:pPr>
      <w:r>
        <w:rPr>
          <w:rFonts w:cs="URW Palladio ITU" w:ascii="URW Palladio ITU" w:hAnsi="URW Palladio ITU"/>
        </w:rPr>
        <w:t>Ubho pi te pecca samā bhavanti</w:t>
      </w:r>
    </w:p>
    <w:p>
      <w:pPr>
        <w:pStyle w:val="PlainText"/>
        <w:rPr>
          <w:rFonts w:ascii="URW Palladio ITU" w:hAnsi="URW Palladio ITU" w:cs="URW Palladio ITU"/>
        </w:rPr>
      </w:pPr>
      <w:r>
        <w:rPr>
          <w:rFonts w:cs="URW Palladio ITU" w:ascii="URW Palladio ITU" w:hAnsi="URW Palladio ITU"/>
        </w:rPr>
        <w:t xml:space="preserve">Nihīnakammā manujā parat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Manussānaṃ etadahosi: " akārakā ime samaṇā sakyaputtiyā, nayimehi kataṃ, sapanti ime samaṇā sakyaputtiyā"ti. Neva so saddo ciraṃ ahosi. Sattāhameva ahosi, sattāhassa accayena antaradhāyi. Atha kho sambahulā bhikkhu yena bhagavā tenupasaṅkamiṃsu, upasaṅkamitvā bhagavantaṃ abhivādetvā ekamantaṃ nisīdiṃsu, ekamantaṃ nisinnā kho te bhikkhū bhagavantaṃ etadavocuṃ: " acchariyaṃ bhante! Abbhūtaṃ bhante! Yāva subhāsitañcidaṃ bhante, bhagavatā 'neso bhikkhave saddo ciraṃ bhavissati, sattāhameva bhavissati, sattāhassa accayena antaradhāyissatī'ti. Antarahito so bhante sadd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ttāhameva so saddo, sī. 2. Na karomīti cāha,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danti vācāya janā asaññatā</w:t>
      </w:r>
    </w:p>
    <w:p>
      <w:pPr>
        <w:pStyle w:val="PlainText"/>
        <w:rPr>
          <w:rFonts w:ascii="URW Palladio ITU" w:hAnsi="URW Palladio ITU" w:cs="URW Palladio ITU"/>
        </w:rPr>
      </w:pPr>
      <w:r>
        <w:rPr>
          <w:rFonts w:cs="URW Palladio ITU" w:ascii="URW Palladio ITU" w:hAnsi="URW Palladio ITU"/>
        </w:rPr>
        <w:t xml:space="preserve">Sarehi1 saṅgāmagataṃ'va kuñjaraṃ, </w:t>
      </w:r>
    </w:p>
    <w:p>
      <w:pPr>
        <w:pStyle w:val="PlainText"/>
        <w:rPr>
          <w:rFonts w:ascii="URW Palladio ITU" w:hAnsi="URW Palladio ITU" w:cs="URW Palladio ITU"/>
        </w:rPr>
      </w:pPr>
      <w:r>
        <w:rPr>
          <w:rFonts w:cs="URW Palladio ITU" w:ascii="URW Palladio ITU" w:hAnsi="URW Palladio ITU"/>
        </w:rPr>
        <w:t>Sutvāna vākyaṃ pharusaṃ udīritaṃ</w:t>
      </w:r>
    </w:p>
    <w:p>
      <w:pPr>
        <w:pStyle w:val="PlainText"/>
        <w:rPr/>
      </w:pPr>
      <w:r>
        <w:rPr>
          <w:rFonts w:cs="URW Palladio ITU" w:ascii="URW Palladio ITU" w:hAnsi="URW Palladio ITU"/>
        </w:rPr>
        <w:t xml:space="preserve">Adhivāsaye bhikkhu aduṭṭhaci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9. </w:t>
      </w:r>
    </w:p>
    <w:p>
      <w:pPr>
        <w:pStyle w:val="PlainText"/>
        <w:rPr>
          <w:rFonts w:ascii="URW Palladio ITU" w:hAnsi="URW Palladio ITU" w:cs="URW Palladio ITU"/>
        </w:rPr>
      </w:pPr>
      <w:r>
        <w:rPr>
          <w:rFonts w:cs="URW Palladio ITU" w:ascii="URW Palladio ITU" w:hAnsi="URW Palladio ITU"/>
        </w:rPr>
        <w:t xml:space="preserve">Upasen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rājagahe viharati, veḷuvane kalandakanivāpe. Atha kho āyasmato upasenassa [PTS Page 046] [\q  46/]   vaṅgantaputtassa rahogatassa patisallīnassa evaṃ cetaso parivitakko udapādi: " lābhā vata me, suladdhaṃ vata me, satthā ca me bhagavā arahaṃ sammāsambuddho. Svākkhāte camhi dhammavinaye agārasmā anagāriyaṃ pabbajito. Sabrahmacārino2 ca me sīlavanto kalyāṇadhammā. Sīlesu ca'mhi paripūrakārī, samāhito ca'mhi ekaggacitto. Arahā ca'mhi khīṇāsavo, mahiddhiko ca'mhi mahānubhāvo. Bhaddakaṃ me jīvitaṃ bhaddakaṃ maraṇ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āyasmato upasenassa vaṅgantaputtassa cetasā cetoparivitakkamaññāya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 Yaṃ jīvitaṃ na tapati maraṇante na socati, </w:t>
      </w:r>
    </w:p>
    <w:p>
      <w:pPr>
        <w:pStyle w:val="PlainText"/>
        <w:rPr>
          <w:rFonts w:ascii="URW Palladio ITU" w:hAnsi="URW Palladio ITU" w:cs="URW Palladio ITU"/>
        </w:rPr>
      </w:pPr>
      <w:r>
        <w:rPr>
          <w:rFonts w:cs="URW Palladio ITU" w:ascii="URW Palladio ITU" w:hAnsi="URW Palladio ITU"/>
        </w:rPr>
        <w:t xml:space="preserve">Sa ce diṭṭhapado dhīro sokamajjhe na socati. Ucchinnabhavataṇhassa santacittassa bhikkhuno, </w:t>
      </w:r>
    </w:p>
    <w:p>
      <w:pPr>
        <w:pStyle w:val="PlainText"/>
        <w:rPr>
          <w:rFonts w:ascii="URW Palladio ITU" w:hAnsi="URW Palladio ITU" w:cs="URW Palladio ITU"/>
        </w:rPr>
      </w:pPr>
      <w:r>
        <w:rPr>
          <w:rFonts w:cs="URW Palladio ITU" w:ascii="URW Palladio ITU" w:hAnsi="URW Palladio ITU"/>
        </w:rPr>
        <w:t xml:space="preserve">Vikkhīṇo jātisaṃsāro natthi tassa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10. </w:t>
      </w:r>
    </w:p>
    <w:p>
      <w:pPr>
        <w:pStyle w:val="PlainText"/>
        <w:rPr>
          <w:rFonts w:ascii="URW Palladio ITU" w:hAnsi="URW Palladio ITU" w:cs="URW Palladio ITU"/>
        </w:rPr>
      </w:pPr>
      <w:r>
        <w:rPr>
          <w:rFonts w:cs="URW Palladio ITU" w:ascii="URW Palladio ITU" w:hAnsi="URW Palladio ITU"/>
        </w:rPr>
        <w:t xml:space="preserve">Sāriputt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jetavane anāthapiṇḍikassa ārāme. Tena kho pana samayena āyasmā sāriputto bhagavato avidūre nisinno hoti, pallaṅkaṃ ābhujitvā ujuṃ kāyaṃ paṇidhāya attano upasamaṃ paccavekkhamāno. Addasā kho bhagavā āyasmantaṃ sāriputtaṃ avidūre nisinnaṃ pallaṅkaṃ ābhujitvā ujuṃ kāyaṃ paṇidhāya attano upasamaṃ paccavekkh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ehi, si. 2. Sabrahmacāriyo. Mudditapāḷi, sabrahmacārayo, muddit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ntasantacittassa netticchinnassa bhikkhuno, </w:t>
      </w:r>
    </w:p>
    <w:p>
      <w:pPr>
        <w:pStyle w:val="PlainText"/>
        <w:rPr>
          <w:rFonts w:ascii="URW Palladio ITU" w:hAnsi="URW Palladio ITU" w:cs="URW Palladio ITU"/>
        </w:rPr>
      </w:pPr>
      <w:r>
        <w:rPr>
          <w:rFonts w:cs="URW Palladio ITU" w:ascii="URW Palladio ITU" w:hAnsi="URW Palladio ITU"/>
        </w:rPr>
        <w:t xml:space="preserve">Vikkhīṇo jātisaṃsāro mutto so mārabandh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ghiy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ghiyaṃ1 uddhataṃ2 gopālaṃ3 juṇhaṃ 4 nāgena pañcamaṃ</w:t>
      </w:r>
    </w:p>
    <w:p>
      <w:pPr>
        <w:pStyle w:val="PlainText"/>
        <w:rPr>
          <w:rFonts w:ascii="URW Palladio ITU" w:hAnsi="URW Palladio ITU" w:cs="URW Palladio ITU"/>
        </w:rPr>
      </w:pPr>
      <w:r>
        <w:rPr>
          <w:rFonts w:cs="URW Palladio ITU" w:ascii="URW Palladio ITU" w:hAnsi="URW Palladio ITU"/>
        </w:rPr>
        <w:t xml:space="preserve">Piṇḍolo sāriputto ca sundarī bhavati aṭṭhamaṃ, </w:t>
      </w:r>
    </w:p>
    <w:p>
      <w:pPr>
        <w:pStyle w:val="PlainText"/>
        <w:rPr/>
      </w:pPr>
      <w:r>
        <w:rPr>
          <w:rFonts w:cs="URW Palladio ITU" w:ascii="URW Palladio ITU" w:hAnsi="URW Palladio ITU"/>
        </w:rPr>
        <w:t xml:space="preserve">Upaseno vaṅgantaputto sāriputto ca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avaggo5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 </w:t>
      </w:r>
    </w:p>
    <w:p>
      <w:pPr>
        <w:pStyle w:val="PlainText"/>
        <w:rPr>
          <w:rFonts w:ascii="URW Palladio ITU" w:hAnsi="URW Palladio ITU" w:cs="URW Palladio ITU"/>
        </w:rPr>
      </w:pPr>
      <w:r>
        <w:rPr>
          <w:rFonts w:cs="URW Palladio ITU" w:ascii="URW Palladio ITU" w:hAnsi="URW Palladio ITU"/>
        </w:rPr>
        <w:t xml:space="preserve">Rāj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TS Page 047  [\q  47/]  1.] Evaṃ me sutaṃ: ekaṃ samayaṃ bhagavā sāvatthiyaṃ viharati, jetavane anāthapiṇḍikassa ārāme. Tena kho pana samayena rājā pasenadī kosalo mallikāya deviyā saddhiṃ uparipāsādavaragato hoti. Atha kho rājā pasenadī kosalo mallikaṃ deviṃ etadavoca: " atthi nu kho te mallike, kocañño attanā piy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kho me mahārāja, kocañño attanā piyataro"ti. </w:t>
      </w:r>
    </w:p>
    <w:p>
      <w:pPr>
        <w:pStyle w:val="PlainText"/>
        <w:rPr>
          <w:rFonts w:ascii="URW Palladio ITU" w:hAnsi="URW Palladio ITU" w:cs="URW Palladio ITU"/>
        </w:rPr>
      </w:pPr>
      <w:r>
        <w:rPr>
          <w:rFonts w:cs="URW Palladio ITU" w:ascii="URW Palladio ITU" w:hAnsi="URW Palladio ITU"/>
        </w:rPr>
        <w:t xml:space="preserve">"Tuyhaṃ pana mahārāja, atthañño koci attanā piyataro?"Ti. </w:t>
      </w:r>
    </w:p>
    <w:p>
      <w:pPr>
        <w:pStyle w:val="PlainText"/>
        <w:rPr/>
      </w:pPr>
      <w:r>
        <w:rPr>
          <w:rFonts w:cs="URW Palladio ITU" w:ascii="URW Palladio ITU" w:hAnsi="URW Palladio ITU"/>
        </w:rPr>
        <w:t xml:space="preserve">Mayhampi kho mallike, natthañño koci attanā piy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rājā pasenadī kosalo pāsādā orohitvā yena bhagavā tenupasaṅkami. Upasaṅkamitvā bhagavantaṃ abhivādetvā ekamantaṃ nisīdi. Ekamantaṃ nisinno kho rājā pasenadī kosalo bhagavantaṃ etadavo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āhaṃ bhante, mallikāya deviyā saddhiṃ uparipāsādavaragato mallikādeviṃ etadavocaṃ: "atthi nu kho te mallike, kocañño attanā piyataro?"Ti. Evaṃvutte mallikādevi maṃ etadavoca. " Natthi kho me mahārāja, kocañño attanā piyataro"ti. Evaṃ vutte ahaṃ bhante, mallikaṃ deviṃ etadavocaṃ: 'mayhaṃpi kho mallike, natthañño koci attanā piya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eghiyo, si 2. Uddhatā, sī 3. Gopālo, sī. 4.Juṇhā, sī 5. Soṇattherassa, 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 disā anuparigamma cetasā</w:t>
      </w:r>
    </w:p>
    <w:p>
      <w:pPr>
        <w:pStyle w:val="PlainText"/>
        <w:rPr>
          <w:rFonts w:ascii="URW Palladio ITU" w:hAnsi="URW Palladio ITU" w:cs="URW Palladio ITU"/>
        </w:rPr>
      </w:pPr>
      <w:r>
        <w:rPr>
          <w:rFonts w:cs="URW Palladio ITU" w:ascii="URW Palladio ITU" w:hAnsi="URW Palladio ITU"/>
        </w:rPr>
        <w:t xml:space="preserve">Nevajjhagā piyataramattanā kvaci. </w:t>
      </w:r>
    </w:p>
    <w:p>
      <w:pPr>
        <w:pStyle w:val="PlainText"/>
        <w:rPr>
          <w:rFonts w:ascii="URW Palladio ITU" w:hAnsi="URW Palladio ITU" w:cs="URW Palladio ITU"/>
        </w:rPr>
      </w:pPr>
      <w:r>
        <w:rPr>
          <w:rFonts w:cs="URW Palladio ITU" w:ascii="URW Palladio ITU" w:hAnsi="URW Palladio ITU"/>
        </w:rPr>
        <w:t>Evaṃ piyo puthu attā paresaṃ</w:t>
      </w:r>
    </w:p>
    <w:p>
      <w:pPr>
        <w:pStyle w:val="PlainText"/>
        <w:rPr>
          <w:rFonts w:ascii="URW Palladio ITU" w:hAnsi="URW Palladio ITU" w:cs="URW Palladio ITU"/>
        </w:rPr>
      </w:pPr>
      <w:r>
        <w:rPr>
          <w:rFonts w:cs="URW Palladio ITU" w:ascii="URW Palladio ITU" w:hAnsi="URW Palladio ITU"/>
        </w:rPr>
        <w:t xml:space="preserve">Tasmā na hiṃse paramattakāmo"ti. </w:t>
      </w:r>
    </w:p>
    <w:p>
      <w:pPr>
        <w:pStyle w:val="PlainText"/>
        <w:rPr>
          <w:rFonts w:ascii="URW Palladio ITU" w:hAnsi="URW Palladio ITU" w:cs="URW Palladio ITU"/>
        </w:rPr>
      </w:pPr>
      <w:r>
        <w:rPr>
          <w:rFonts w:cs="URW Palladio ITU" w:ascii="URW Palladio ITU" w:hAnsi="URW Palladio ITU"/>
        </w:rPr>
        <w:t xml:space="preserve">5. 2. </w:t>
      </w:r>
    </w:p>
    <w:p>
      <w:pPr>
        <w:pStyle w:val="PlainText"/>
        <w:rPr>
          <w:rFonts w:ascii="URW Palladio ITU" w:hAnsi="URW Palladio ITU" w:cs="URW Palladio ITU"/>
        </w:rPr>
      </w:pPr>
      <w:r>
        <w:rPr>
          <w:rFonts w:cs="URW Palladio ITU" w:ascii="URW Palladio ITU" w:hAnsi="URW Palladio ITU"/>
        </w:rPr>
        <w:t xml:space="preserve">Appāyuk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jetavane anāthapiṇḍikassa ārāme. Atha kho āyasmā ānando [PTS Page 048] [\q  48/]   sāyanhasamayaṃ patisallānā vuṭṭhito yena bhagavā tenupasaṅkami, upasaṅkamitvā bhagavantaṃ abhivādetvā ekamantaṃ nisīdi. Ekamantaṃ nisinno kho āyasmā ānando bhagavantaṃ etadavoca: "acchariyaṃ! Bhante, abbhutaṃ! Bhante, yāva appāyukā hi bhante, bhagavato mātā ahosi. Sattāhajāte bhagavati bhagavato mātā kālamakāsi. Tusitaṃ kāyaṃ upapajji"ti. 1 "Evametaṃ ānanda, appāyukā hi ānanda, bodhisattamātaro honti, </w:t>
      </w:r>
    </w:p>
    <w:p>
      <w:pPr>
        <w:pStyle w:val="PlainText"/>
        <w:rPr/>
      </w:pPr>
      <w:r>
        <w:rPr>
          <w:rFonts w:cs="URW Palladio ITU" w:ascii="URW Palladio ITU" w:hAnsi="URW Palladio ITU"/>
        </w:rPr>
        <w:t xml:space="preserve">Sattāhajātesu bodhisattesu bodhisattamātaro kālaṃ karonti, tusitaṃ kāyaṃ upa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bhūtā bhavissanti</w:t>
      </w:r>
    </w:p>
    <w:p>
      <w:pPr>
        <w:pStyle w:val="PlainText"/>
        <w:rPr>
          <w:rFonts w:ascii="URW Palladio ITU" w:hAnsi="URW Palladio ITU" w:cs="URW Palladio ITU"/>
        </w:rPr>
      </w:pPr>
      <w:r>
        <w:rPr>
          <w:rFonts w:cs="URW Palladio ITU" w:ascii="URW Palladio ITU" w:hAnsi="URW Palladio ITU"/>
        </w:rPr>
        <w:t xml:space="preserve">Ye vāpi sabbe gamissanti pahāya dehaṃ. </w:t>
      </w:r>
    </w:p>
    <w:p>
      <w:pPr>
        <w:pStyle w:val="PlainText"/>
        <w:rPr>
          <w:rFonts w:ascii="URW Palladio ITU" w:hAnsi="URW Palladio ITU" w:cs="URW Palladio ITU"/>
        </w:rPr>
      </w:pPr>
      <w:r>
        <w:rPr>
          <w:rFonts w:cs="URW Palladio ITU" w:ascii="URW Palladio ITU" w:hAnsi="URW Palladio ITU"/>
        </w:rPr>
        <w:t>Taṃ sabbaṃ jāniṃ kusalo viditvā</w:t>
      </w:r>
    </w:p>
    <w:p>
      <w:pPr>
        <w:pStyle w:val="PlainText"/>
        <w:rPr>
          <w:rFonts w:ascii="URW Palladio ITU" w:hAnsi="URW Palladio ITU" w:cs="URW Palladio ITU"/>
        </w:rPr>
      </w:pPr>
      <w:r>
        <w:rPr>
          <w:rFonts w:cs="URW Palladio ITU" w:ascii="URW Palladio ITU" w:hAnsi="URW Palladio ITU"/>
        </w:rPr>
        <w:t xml:space="preserve">Ātāpiyo brahmacariyaṃ c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3. </w:t>
      </w:r>
    </w:p>
    <w:p>
      <w:pPr>
        <w:pStyle w:val="PlainText"/>
        <w:rPr/>
      </w:pPr>
      <w:r>
        <w:rPr>
          <w:rFonts w:cs="URW Palladio ITU" w:ascii="URW Palladio ITU" w:hAnsi="URW Palladio ITU"/>
        </w:rPr>
        <w:t xml:space="preserve">Suppabuddhakuṭṭhi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rājagahe viharati veḷuvane kalandakanivāpe. Tena kho pana samayena rājagahe suppabuddho nāma kuṭṭhi ahosi, manussadaḷiddo manussakapaṇo manussavarā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na kho pana samayena bhagavā mahatiyā parisāya parivuto dhammaṃ desento nisinno hoti. Addasā kho suppabuddho kuṭṭhi taṃ mahājanakāyaṃ dūratova sannipatitaṃ. Disvānassa etadahosi: " nissaṃsayaṃ kho ettha kiñci khādanīyaṃ vā bhojanīyaṃ vā bhājiyissati. Yannūnāhaṃ yena so mahājanakāyo tenupasaṅkameyyaṃ. Appevanāmettha kiñci khādanīyaṃ vā bhojanīyaṃ vā labh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pajjatī.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suppabuddho kuṭṭhi yena so mahājanakāyo tenupasaṅkami. Addasā kho suppabuddho kuṭṭhi bhagavantaṃ mahatiyā parisāya parivutaṃ dhammaṃ desentaṃ nisinnaṃ. Disvānassa etadahosi: "na kho ettha kiñci khādanīyaṃ vā bhojanīyaṃ vā bhājiyati, samaṇo ayaṃ gotamo parisatiṃ dhammaṃ deseti. Yannūnāhampi dhammaṃ suṇeyyanti. Tattheva ekamantaṃ nisīdi. "Ahampi dhammaṃ sossāmī"ti. Atha kho bhagavā sabbāvantaṃ parisaṃ [PTS Page 048] [\q  48/]   cetasā cetoparicca manasākāsi 'ko nu kho idha bhabbo dhammaṃ viññātu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ddasā kho bhagavā suppabuddhaṃ kuṭṭhiṃ tassaṃ parisāyaṃ nisinnaṃ, disvānassa etadahosi: " ayaṃ kho idha bhabbo dhammaṃ viññātuṃ"ti. Suppabuddhaṃ kuṭṭhiṃ ārabbha ānupubbīkathaṃ1 kathesi. Seyyathidaṃ? Dānakathaṃ, sīlakathaṃ, saggakathaṃ, kāmānaṃ ādīnavaṃ okāraṃ saṅkilesaṃ, nekkhamme ca2 ānisaṃsaṃ pakāsesi. Yadā bhagavā aññāsi, suppabuddhaṃ kuṭṭhiṃ kallacittaṃ muducittaṃ vinīvaraṇacittaṃ udaggacittaṃ pasannacittaṃ. Atha yā buddhānaṃ sāmukkaṃsikā dhammadesanā taṃ pakāsesi, dukkhaṃ samudayaṃ nirodhaṃ maggaṃ. Seyyathāpi nāma suddhaṃ vatthaṃ apagatakālakaṃ sammadeva rajanaṃ patigaṇheyya. Evameva suppabuddhassa kuṭṭhissa tasmiṃ yeva āsane virajaṃ vītamalaṃ dhammacakkhuṃ udapādi: 'yaṃ kiñci samudayadhammaṃ, sabbaṃ taṃ nirodhadham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suppabuddho kuṭṭhi diṭṭhadhammo pattadhammo viditadhammo pariyogāḷhadhammo tiṇṇavicikiccho vigatakathaṃkatho vesārajjappatto aparappaccayo satthusāsane, uṭṭhāyāsanā yena bhagavā tenupasaṅkami. Upasaṅkamitvā bhagavantaṃ abhivādetvā ekamantaṃ nisīdi. Ekamantaṃ nisinno kho suppabuddho kuṭṭhi bhagavantaṃ etadavoca: "abhikkantaṃ bhante, abhikkantaṃ bhante, seyyathāpi bhante, nikkujjitaṃ vā ukkujjeyya, paṭicchannaṃ vā vivareyya, mūḷhassa vā maggaṃ ācikkheyya, andhakāre vā telapajjotaṃ dhāreyya cakkhumanto rūpāni dakkhintī"ti. Evameva bhagavatā anekapariyāyena dhamme pakāsito. Esāhaṃ bhante bhagavantaṃ saraṇaṃ gacchāmi, dhammañcabhikkhusaṅghañca. Upāsakaṃ maṃ bhagavā dhāretu,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ho suppabuddho kuṭṭhi bhagavatā dhammiyā kathāya sandassito, samādapito, samuttejito, sampahaṃsito, bhagavato bhāsitaṃ abhinanditvā anumo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pubbīkathaṃ, si.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uppabuddhaṃ kuṭṭhiṃ acirapakkantaṃ1 gāvī taruṇavacchā adhipātetvā jīvitā voro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tha kho sambahulā bhikkhū [PTS Page 050] [\q  50/]   yena bhagavā tenupasaṅkamiṃsu. Upasaṅkamitvā bhagavantaṃ abhivādetvā ekamantaṃ nisīdiṃsu. Ekamantaṃ nisinnā kho te bhikkhū bhagavantaṃ etadavocuṃ: "yo so bhante, suppabuddho nāma kuṭṭhi bhagavatā dhammiyā kathāya sandassito, samādapito, samuttejito, sampahaṃsito, so kālakato. Tassa kā gati, ko abhisamparāy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Paṇḍito bhikkhave, suppabuddho kuṭṭhi, paccapādi dhammassānudhammaṃ, na ca maṃ dhammādhikaraṇaṃ vihesesi. Suppabuddho bhikkhave, kuṭṭhi tiṇṇaṃ saṃyojanānaṃ parikkhayā sotāpanno avinipātadhammo niyato sambodhipar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Evaṃ vutte aññataro bhikkhū bhagavantaṃ etadavoca: "ko nu kho bhante, hetu, ko paccayo yena suppabuddho kuṭṭhi ahosi, manussadaḷiddo manussakapaṇo manussavar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Bhūtapubbaṃ bhikkhave suppabuddho kuṭṭhi imasmiṃ yeva rājagahe seṭṭhiputto ahosi. So uyyānabhūmiṃ niyyanto addasa tagarasikhiṃ paccekabuddhaṃ nagaraṃ piṇḍāya pavisantaṃ, disvānassa etadahosi: "kvāyaṃ kuṭṭhi kuṭṭhicīvarena hi vicaratī"ti, niṭṭhuhitvā apasabyato2 karitvā pakkāmi. So tassa kammassa vipākena bahūni vassāni bahūni vassasatāni bahūni vassasahassāni bahūni vassasatasahassāni niraye paccittha. Tasseva kammassa vipākāvasesena imasmiṃ yeva rājagahe kuṭṭhi ahosi, manussadaḷiddo manussakapaṇo manussavarāko. So tathāgatappaveditaṃ dhammavinayaṃ āgamma saddhaṃ samādiyi, sīlaṃ samādiyi, sutaṃ samādiyi, cāgaṃ samādiyi, paññaṃ samādiyi. So tathāgatappaveditaṃ dhammavinayaṃ āgamma saddhaṃ samādiyi, sīlaṃ samādiyi, sutaṃ samādiyi, cāgaṃ samādiyi, paññaṃ samidiyi. So tathāgatappaveditaṃ dhammavinayaṃ āgamma saddhaṃ samādiyitvā sīlaṃ samādiyitvā sutaṃ samādiyitvā cāgaṃ samādiyitvā paññaṃ samādiyitvā kāyassa bhedā paraṃ maraṇā sugatiṃ saggaṃ lokaṃ upapanno devānaṃ tāvatiṃsānaṃ sahabyataṃ. So tattha aññe deve atirocati vaṇṇena ceva yasasā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mā visamāniva vijjamāne parakk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ḍito jīvalokasmiṃ pāpāni parivajjay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suppabuddhaṃ acirapakkantaṃ, sī. 2. Apasabyāmato, syā. Apasāda, dhammapadaṭṭha kathā - apasahavyataṃ = ivetaṭa nisi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t xml:space="preserve">5. 4. </w:t>
      </w:r>
    </w:p>
    <w:p>
      <w:pPr>
        <w:pStyle w:val="PlainText"/>
        <w:rPr>
          <w:rFonts w:ascii="URW Palladio ITU" w:hAnsi="URW Palladio ITU" w:cs="URW Palladio ITU"/>
        </w:rPr>
      </w:pPr>
      <w:r>
        <w:rPr>
          <w:rFonts w:cs="URW Palladio ITU" w:ascii="URW Palladio ITU" w:hAnsi="URW Palladio ITU"/>
        </w:rPr>
        <w:t xml:space="preserve">Kumārak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PTS Page 051] [\q  51/]   me sutaṃ: ekaṃ samayaṃ bhagavā sāvatthiyaṃ viharati, jetavane anāthapiṇḍikassa ārāme. Tena kho pana samayena sambahulā kumārakā antarā ca sāvatthiṃ antarā ca jetavanaṃ macchake bādhenti. Atha kho bhagavā pubbanhasamayaṃ nivāsetvā pattacīvaramādāya sāvatthiṃ piṇḍāya pāvisi. Addasā kho bhagavā te sambahule kumārake antarā ca sāvatthiṃ antarā ca jetavanaṃ macchake bādhente. Disvāna yena te kumārakā tenupasaṅkami. Upasaṅkamitvā te kumārake etadavoca: " bhāyatha tumhe1 kumārakā, dukkhassa? Appiyaṃ vo dukkhaṃ?"Ti. "Evaṃ bhante, bhāyāma mayaṃ2 dukkhassa, appiyaṃ no dukkh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matthaṃ viditvā tāyaṃ velāyaṃ imaṃ udānaṃ udānesi: </w:t>
      </w:r>
    </w:p>
    <w:p>
      <w:pPr>
        <w:pStyle w:val="PlainText"/>
        <w:rPr/>
      </w:pPr>
      <w:r>
        <w:rPr>
          <w:rFonts w:cs="URW Palladio ITU" w:ascii="URW Palladio ITU" w:hAnsi="URW Palladio ITU"/>
        </w:rPr>
        <w:t xml:space="preserve">" Sace bhāyatha dukkhassa sace vo dukkhamappiyaṃ, </w:t>
      </w:r>
    </w:p>
    <w:p>
      <w:pPr>
        <w:pStyle w:val="PlainText"/>
        <w:rPr>
          <w:rFonts w:ascii="URW Palladio ITU" w:hAnsi="URW Palladio ITU" w:cs="URW Palladio ITU"/>
        </w:rPr>
      </w:pPr>
      <w:r>
        <w:rPr>
          <w:rFonts w:cs="URW Palladio ITU" w:ascii="URW Palladio ITU" w:hAnsi="URW Palladio ITU"/>
        </w:rPr>
        <w:t xml:space="preserve">Mā'kattha pāpakaṃ kammaṃ āvi vā yadi vā r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ca pāpakaṃ kammaṃ karissatha karotha vā, </w:t>
      </w:r>
    </w:p>
    <w:p>
      <w:pPr>
        <w:pStyle w:val="PlainText"/>
        <w:rPr>
          <w:rFonts w:ascii="URW Palladio ITU" w:hAnsi="URW Palladio ITU" w:cs="URW Palladio ITU"/>
        </w:rPr>
      </w:pPr>
      <w:r>
        <w:rPr>
          <w:rFonts w:cs="URW Palladio ITU" w:ascii="URW Palladio ITU" w:hAnsi="URW Palladio ITU"/>
        </w:rPr>
        <w:t xml:space="preserve">Na vo dukkhā pamuttyatthi upecca pi palāyataṃ"ti. </w:t>
      </w:r>
    </w:p>
    <w:p>
      <w:pPr>
        <w:pStyle w:val="PlainText"/>
        <w:rPr>
          <w:rFonts w:ascii="URW Palladio ITU" w:hAnsi="URW Palladio ITU" w:cs="URW Palladio ITU"/>
        </w:rPr>
      </w:pPr>
      <w:r>
        <w:rPr>
          <w:rFonts w:cs="URW Palladio ITU" w:ascii="URW Palladio ITU" w:hAnsi="URW Palladio ITU"/>
        </w:rPr>
        <w:t xml:space="preserve">5. 5. </w:t>
      </w:r>
    </w:p>
    <w:p>
      <w:pPr>
        <w:pStyle w:val="PlainText"/>
        <w:rPr>
          <w:rFonts w:ascii="URW Palladio ITU" w:hAnsi="URW Palladio ITU" w:cs="URW Palladio ITU"/>
        </w:rPr>
      </w:pPr>
      <w:r>
        <w:rPr>
          <w:rFonts w:cs="URW Palladio ITU" w:ascii="URW Palladio ITU" w:hAnsi="URW Palladio ITU"/>
        </w:rPr>
        <w:t>Uposathas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Evaṃ me sutaṃ: ekaṃ samayaṃ bhagavā sāvatthiyaṃ viharati, pubbārāme migāramātupāsāde. Tena kho pana samayena bhagavā tadahuposathe bhikkhusaṅghaparivuto nisinno hoti. Atha kho āyasmā ānando abhikkantāya rattiyā nikkhante paṭhame yāme uṭṭhāyāsanā ekaṃsaṃ cīvaraṃ katvā yena bhagavā tenañjaliṃ paṇāmetvā bhagavantaṃ etadavoca: "abhikkantā bhante, ratti. Nikkhanto paṭhamo yāmo. Cīranisinno bhikkhūsaṅgho. Uddisatu bhante, bhagavā bhikkhūnaṃ pātimokkhaṃ"ti. Evaṃ vutte bhagavā tuṇhī ahosi. Dutiyampi kho āyasmā ānando abhikkantāya rattiyā nikkhante majjhime yāme uṭṭhāyāsanā ekaṃsaṃ cīvaraṃ katvā yena bhagavā tenañjaliṃ paṇāmetvā bhagavantaṃ etadavoca: "abhikkantā bhante ratti. Nikkhanto majjhimo yāmo. Ciranisinno bhikkhusaṅgho. Uddisatu bhante, bhagavā bhikkhūnaṃ pātimokkhaṃ"ti. Dutiyampi kho bhagavā tuṇhī [PTS Page 052] [\q  52/]   ahosi. Tatiyampi kho āyasmā anando abhikkantāya rattiyā nikkhante pacchime yāme uddhaṭe aruṇe nandimukhiyā rattiyā uṭṭhāyāsanā ekaṃsaṃ cīvaraṃ katvā yena bhagavā tenañjaliṃ paṇāmetvā bhagavantaṃ etadavoca: "abhikkantā bhante ratti. Nikkhanto pacchimo yāmo. Uddhaṭo aruṇo, nandimukhī ratti. Ciranisinno bhikkhusaṅgho. Uddisatu bhante, bhagavā bhikkhūnaṃ pātimokkhaṃ"ti. 'Aparisuddhā ānanda pa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o tumhe, katthaci. 2 Mayaṃ bhante,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tha kho āyasmato mahāmoggallānassa etadahosi: "kaṃ nu kho bhagavā puggalaṃ sandhāya evamāha 'aparisuddhā ānanda, parisā'ti. Atha kho āyasmā mahāmoggallāno sabbāvantaṃ bhikkhūsaṅghaṃ cetasā ceto paricca manasākāsi. Addasā kho āyasmā mahāmoggallāno taṃ puggalaṃ dussīlaṃ pāpadhammaṃ asucisaṅkassarasamācāraṃ paṭicchannakammantaṃ assamaṇaṃ samaṇapaṭiññaṃ abrahmacāriṃ brahmacārīpaṭiññaṃ antopūtiṃ avassutaṃ kasambujātaṃ majjhe bhikkhusaṅghassa nisinnaṃ. Disvāna uṭṭhāyāsanā yena so puggalo tenupasaṅkami. Upasaṅkamitvā taṃ puggalaṃ etadavoca: 'uṭṭhehāvuso, diṭṭhosi bhagavatā, natthi te bhikkhūhi saddhiṃ saṃvāso'ti. Atha kho so puggalo tuṇhī ahosi. Dutiyampi kho āyasmā mahāmoggallāno taṃ puggalaṃ etadavoca: 'uṭṭhehāvuso, diṭṭhosi bhagavatā. Natthi te bhikkhūhi saddhiṃ saṃvāso'ti. Dutiyampi kho so puggalo tuṇhī ahosi. Tatiyampi kho āyasmā mahāmoggallāno taṃ puggalaṃ etadavoca: "uṭṭhehāvuso, diṭṭhosi bhagavatā. Natthi te bhikkhūhi saddhiṃ saṃvāso'ti. Tatiyampi kho so puggalo tuṇhī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a kho āyasmā mahāmoggallāno taṃ puggalaṃ bāhāyaṃ gahetvā bahidvārakoṭṭhakā nikkhāmetvā sūcighaṭhikaṃ datvā yena bhagavā tenupasaṅkami. Upasaṅkamitvā bhagavantaṃ etadavoca: "nikkhāmito bhante, so puggalo mayā. Parisuddhā parisā. Uddisatu bhante. Bhagavā bhikkhūnaṃ pātimokkhaṃ"ti. "Acchariyaṃ moggallāna, abbhutaṃ moggallāna, yāva bāhā gahaṇāpi nāma so moghapuriso āgame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tha kho bhagavā [PTS Page 053] [\q  53/]   bhikkhū āmantesi: "na dānāhaṃ bhikkhave, itoparaṃ uposathaṃ karissāmi pātimokkhaṃ uddisissāmi. Tumheva dāni bhikkhave itoparaṃ uposathaṃ kareyyātha, pātimokkhaṃ uddiseyyātha. Aṭṭhānametaṃ bhikkhave anavakāso, yaṃ tathāgato aparisuddhāya parisāya uposathaṃ kareyya, pātimokkhaṃ uddis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ṭṭhime bhikkhave, mahāsamudde acchariyā abbhutā dhammā, ye disvā disvā asurāmahāsamudde abhiramanti. Katame aṭṭha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hāsamuddo bhikkhave, anupubbaninno, anupubbapoṇo, anupubbapabbhāro, nāyatakeneva papāto. Yaṃ bhikkhave mahāsamuddo anupubbaninno, anupubbapoṇo, anupubbapabbhāro, nāyatakeneva papāto. Ayaṃ bhikkhave, mahāsamudde paṭham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unacaparaṃ bhikkhave, mahāsamuddo ṭhitadhammo velaṃ nātivattati. Yaṃ bhikkhave, mahāsamuddo ṭhitadhammo velaṃ nātivattati. Ayampi bhikkhave mahāsamudde dutiyo acchariyo abbhū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dānābhaṃ bhikkhave ajjatagge uposathaṃ karissāmi pātimokkhaṃ uddisissāmīti, aṭṭhaṅguttare pahārād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 Puna ca paraṃ bhikkhave, mahāsamuddo na matena kuṇapena saṃvasati. Yaṃ hoti mahāsamudde mataṃ kuṇapaṃ. Taṃ kippaññeva tīraṃ vāheti, 1 thalaṃ ussādeti2. Yaṃ bhikkhave mahāsamuddo na matena kuṇapena saṃvasati, yaṃ hoti mahāsamudde mataṃ kuṇapaṃ, taṃ khippaññeva tīraṃ vāheti, thalaṃ ussādeti. Ayampi bhikkhave, mahāsamudde tatiy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 Puna caparaṃ bhikkhave, yā kāci mahānadiyo, seyyathīdaṃ: gaṅgā, yamunā, aciravatī, sarabhu, mahī. Tā mahāsamuddaṃ patvā jahanti purimāni nāmagottāni, mahāsamuddotveva saṅkhaṃ gacchantī. Yaṃ bhikkhave. Yā kāci mahānadiyo, seyyathīdaṃ: gaṅgā, yamunā, aciravatī, sarabhū, mahī. Tā mahāsamuddaṃ patvā jahanti purimāni nāmagottāni, mahāsamuddotveva saṅkhaṃ gacchanti. Ayampi bhikkhave mahāsamudde catuttho acchariyo abbhuto dhammo, yaṃ disvā disvā asurā mahāsamudde abhiramanti. </w:t>
      </w:r>
    </w:p>
    <w:p>
      <w:pPr>
        <w:pStyle w:val="PlainText"/>
        <w:rPr>
          <w:rFonts w:ascii="URW Palladio ITU" w:hAnsi="URW Palladio ITU" w:cs="URW Palladio ITU"/>
        </w:rPr>
      </w:pPr>
      <w:r>
        <w:rPr>
          <w:rFonts w:cs="URW Palladio ITU" w:ascii="URW Palladio ITU" w:hAnsi="URW Palladio ITU"/>
        </w:rPr>
        <w:t xml:space="preserve">(5. ) Puna ca paraṃ bhikkhave, yā ca loke savantiyo mahāsamuddaṃ appenti, yāca antaḷikkhā dhārā papatanti, na tena mahāsamuddassa ūnattaṃ vā pūrattaṃ vā paññāyati. Yaṃ bhikkhave, [PTS Page 054] [\q  54/]   yā ca loke savantiyo mahāsamuddaṃ appenti, yā ca antaḷikkhā dhārā papatanti, na tena mahāsamuddassa ūnattaṃ vā pūrattaṃ vā paññāyati. Ayampi bhikkhave, mahāsamudde pañcamo acchariyo abbhūtadhammo, 3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 Puna ca paraṃ bhikkhave, mahāsamuddo ekaraso loṇaraso. Yaṃ bhikkhave, mahāsamuddo ekaraso loṇaraso, ayampi bhikkhave, mahāsamudde chaṭṭho acchariyo abbhūtadhammo, yaṃ disvā disvā asurā mahāsamudde abhira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 Punaca paraṃ bhikkhave mahāsamuddo bahūratano, anekaratano. Tatiramāni ratanāni. Seyyathīdaṃ: muttā, maṇi, veḷuriyo, saṅkho, sīlā, pavāḷaṃ, rajataṃ, jātarūpaṃ, lohitaṅko, masāragallaṃ. Yaṃ bhikkhave mahāsamuddo bahuratano anekaratano, tatiramāni ratanāni. Seyyathīdaṃ: muttā, maṇi, veḷuriyo, saṅkho, silā, pavāḷaṃ, rajataṃ, jātarūpaṃ, lohitaṅko, masāragallaṃ. Ayampi bhikkhave mahāsamudde sattamo acchariyo abbhuta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peti, kesu ci 2. Ussāretī, sī. Mu. 3. Abbhuto dhammo,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 Punacaparaṃ bhikkhave. Mahāsamuddo mahataṃ bhūtānaṃ āvāso. Tatirame bhūtā: timi, timiṅgalo, timirapiṅgalo, asurā, nāgā, gandhabbā. Santi mahāsamudde yojanasatikāpi attabhāvā, dviyojanasatikāpi attabhāvā, tiyojanasatikāpi attabhāvā, catuyojanasatikāpi attabhāvā, pañcayojanasatikāpi attabhāvā. Yaṃ bhikkhave, mahāsamuddo mahataṃ bhūtānaṃ āvāso. Tatirame bhūtā: timi, timiṅgalo, timirapiṅgalo, asurā nāgā, gandhabbā. Santi mahāsamudde yojanasatikāpi attabhāvā, dviyojanasatikāpi attabhāvā, tiyojanasatikāpi attabhāvā, catuyojanasatikāpi attabhāvā, pañcayojanasatikāpi attabhāvā. Ayampi bhikkhave, mahāsamudde aṭṭhamo acchariyo abbhutadhammo. Yaṃ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mahāsamudde aṭṭha acchariyā abbhutadhammā1 ye disvā disvā asurā mahāsamudd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Evameva kho bhikkhave, imasmiṃ dhammavinaye aṭṭha acchariyā abbhutadhammā1 ye disvā disvā bhikkhū imasmiṃ dhammavinaye abhiramanti. Katame 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 Seyyathāpi bhikkhave, mahāsamuddo anupubbaninno, anupubbapoṇo, anupubbapabbhāro, nāyatakeneva papāto, evameva kho bhikkhave, imasmiṃ dhammavinaye anupubbasikkhā, anupubbakiriyā, anupubbapaṭipadā, nāyatakeneva aññāpaṭivedho. Yaṃ bhikkhave, imasmiṃ dhammavinaye anupubbasikkhā, anupubbakiriyā, anububbapaṭipadā, nāyatakeneva aññāpaṭivedho. Ayaṃ bhikkhave, imasmiṃ dhammavinaye anupubbasikkhā, anububbakiriyā, anupubbapaṭipadā, nāyatakeneva aññāpaṭivedho. Ayaṃ bhikkhave, imasmiṃ dhammavinaye paṭhamo acchariyo abbhutadhammo. 2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eyyathāpi [PTS Page 055] [\q  55/]   bhikkhave mahasamuddo ṭhitadhammo velaṃ nātivattati, evameva kho bhikkhave yaṃ mayā sāvakānaṃ sikkhāpadaṃ paññattaṃ, taṃ mama sāvakā jīvitahetu pi nātikkamanti. Yaṃ bhikkhave mayā sāvakānaṃ sikkhāpadaṃ paññattaṃ taṃ mama sāvakā jīvitahetu pi nātikkamanti. Ayampi bhikkhave imasmiṃ dhammavinaye dutiyo acchariyo abbhutadhammo2.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 Seyyathāpi bhikkhave, mahāsamuddo na matena kuṇapena saṃvasati, yaṃ hoti mahāsamudde mataṃ kuṇapaṃ taṃ khippaññeva tīraṃ vāheti, thalaṃ ussādeti. Evameva kho bhikkhave yo so puggalo dussīlo papadhammo asuci saṅkassarasamācāro paṭicchannakammanto, assamaṇo samaṇapaṭiñño, abuhmacārī brahmacārīpaṭiñño, antopūti avassuto kasambujāto, na tena saṅgho saṃvasati. Atha kho naṃ khippaññeva sannipatitvā ukkhi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bhutā dhammā. Sī 2. Abbhuto dhammo, 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āpi so hoti majjhe bhikkhusaṅghassa nisinno, atha kho so ārakāva saṅghambhā, saṅgho ca tena. Yaṃ bhikkhave, yo so puggalo dussīlo, pāpadhammo, asucisaṅkassarasamācāro paṭicchannakammanto, assamaṇo samaṇapaṭiñño, abrahmacārī brahmacāripaṭiñño, antopūti, avassuto, kasambujāto, na tena saṅgho saṃvasati. Atha kho naṃ khippaññeva sannipatitvā ukkhipati, kiñcāpi so hoti majjhe bhikkhusaṅghassa nisinno, atha kho so ārakāva saṅghambhā, saṅgho ca tena. Ayampi bhikkhave, imasmiṃ dhammavinaye tatiyo acchariyo abbhutadhammo,1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eyyathāpi bhikkhave, yā kāci mahānadiyo, seyyathīdaṃ: gaṅgā, yamunā, aciravatī, sarabhu, mahī. Tā mahāsamuddaṃ patvā2 jahanti pūrimāni nāmagottāni, mahāsamuddotveva saṅkhaṃ gacchanti. Evameva kho bhikkhave cattāro me vaṇṇā khattiyā, brāhmaṇā, vessā suddā. Te tathāgatappavedite dhammavinaye agārasmā anagāriyaṃ pabbajitvā jahanti purimāni nāmagottāni, samaṇā sakyaputtiyātveva saṅkhaṃ gacchantī. Yaṃ bhikkhave cattāro me vaṇṇā khattiyā, brāhmaṇā, vessā. Suddhā, te tathāgatappavedite dhammavinaye agārasmā anagāriyaṃ pabbajitvā jahanti purimāni nāmagottāni, samaṇā sakyaputtiyātveva saṅkhaṃ gacchanti ayampi bhikkhave imasmiṃ dhammavinaye catuttho acchariyo abbhutadhammo1,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 Seyyathāpi bhikkhave yā ca loke savantiyo mahāsamuddaṃ appenti, yāca antaḷikkhā dhārā papatanti, na tena mahāsamuddassa ūnattaṃ vā pūrattaṃ vā paññāyati. Eva meva kho bhikkhave, bahū cepi bhikkhū anupādisesāya nibbānadhātuyā parinibbāyanti. Na tena nibbānadhātuyā ūnattaṃ vā pūrattaṃ vā paññāyati. Yaṃ bhikkhave, bahū cepi bhikkhū anupādisesāya nibbānadhātuyā parinibbāyanti. Na tena nibbānadhātuyā ūnattaṃ vā pūrattaṃ vā paññāyati. Ayampi bhikkhave, imasmiṃ dhammavinaye pañcamo acchariyo abbhutadhammo. 1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eyyathāpi [PTS Page 056] [\q  56/]   bhikkhave, mahāsamuddo ekaraso loṇaraso. Evameva kho bhikkhave, ayaṃ dhammavinayo ekaraso vimuttiraso. Yaṃ bhikkhave, ayaṃ dhammavinayo ekaraso vimuttiraso. Ayampi bhikkhave imasmiṃ dhammavinaye chaṭṭho acchariyo abbhutadhammo. 1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bhuto dhammo, sī. 2. Pattā,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 Seyyathāpi bhikkhave, mahāsamuddo bahuratano anekaratano, tatiramāni ratanāni: seyyathīdaṃ? Muttā, maṇi, veḷuriyo saṅkho, sīlā pavāḷaṃ, rajataṃ, jātarūpaṃ, lohitaṅko. Masāragallaṃ. Evameva kho bhikkhave ayaṃ dhammavinayo bahuratano anekaratano, tatiramāni ratanāni: seyyathīdaṃ? Cattāri satipaṭṭhānāni, 1 cattāri sammappadhānāni, 2 cattāro iddhipādā, pañcindrurayāni, pañcabalāni, sattabojjhaṅgā, ariyo aṭṭhaṅgiko maggo, yaṃ bhikkhave, ayaṃ dhammavinayo bahuratano, anekaratano tatiramāni ratanāni: seyyathīdaṃ? Cattāri satipaṭṭhānāni, cattāri sammappadhānāni, 3 cattāro iddhipādā, pañcindriyāni, pañcabalāni. Sattabojjhaṅgā, ariyo aṭṭhaṅgiko maggo. Ayampi bhikkhave imasmiṃ dhammavinaye sattamo acchariyo abbhutadhammo4,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 Seyyathāpi bhikkhave, mahāsamuddo mahataṃ bhūtānaṃ āvāso. Tatirame bhūtā: timi, timiṅgalo, timirapiṅgalo, asurā, nāgā, gandhabbā. Santi mahāsamudde yojanasatikāpi attabhāvā, dviyojanasatikāpi attabhāvā, tiyojanasatikāpi attabhāvā, catuyojanasatikāpi attabhāvā, pañcayojanasatikāpi attabhāvā. Evameva kho bhikkhave, ayaṃ dhamamavinayo mahataṃ bhūtānaṃ āvāso. Tatirame bhūtā: sotāpanno, sotāpattiphalasacchikiriyāya paṭipanno, sakadāgāmi, sakadāgāmiphalasacchikiriyāya paṭipanno, anāgāmi, anāgāmiphalasacchikiriyāya paṭipanno, arahā arahattaphalasacchikiriyāya5 paṭipanno. Ayaṃ bhikkhave, imasmiṃ dhammavinaye aṭṭhamo acchariyo abbhutadhammo, 4 yaṃ disvā disvā bhikkhū imasmiṃ dhammavinaye aṭṭhamoacchariyo abbhutadhammo, 4 yaṃ disvā disvā bhikkhū imasmiṃ dhammavinaye abhir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bhikkhave, imasmiṃ dhammavinaye aṭṭha acchariyā. Abbhutadhammā. 6 Ye disvā disvā bhikkhū imasmiṃ dhammavinaye abhiram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namativivassati7 vivaṭaṃ nātivassati, </w:t>
      </w:r>
    </w:p>
    <w:p>
      <w:pPr>
        <w:pStyle w:val="PlainText"/>
        <w:rPr>
          <w:rFonts w:ascii="URW Palladio ITU" w:hAnsi="URW Palladio ITU" w:cs="URW Palladio ITU"/>
        </w:rPr>
      </w:pPr>
      <w:r>
        <w:rPr>
          <w:rFonts w:cs="URW Palladio ITU" w:ascii="URW Palladio ITU" w:hAnsi="URW Palladio ITU"/>
        </w:rPr>
        <w:t xml:space="preserve">Tasmā channaṃ vivaretha evaṃ taṃ nātiv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asuttaṃ</w:t>
      </w:r>
    </w:p>
    <w:p>
      <w:pPr>
        <w:pStyle w:val="PlainText"/>
        <w:rPr>
          <w:rFonts w:ascii="URW Palladio ITU" w:hAnsi="URW Palladio ITU" w:cs="URW Palladio ITU"/>
        </w:rPr>
      </w:pPr>
      <w:r>
        <w:rPr>
          <w:rFonts w:cs="URW Palladio ITU" w:ascii="URW Palladio ITU" w:hAnsi="URW Palladio ITU"/>
        </w:rPr>
        <w:t xml:space="preserve">1. Evaṃ [PTS Page 057] [\q  57/]   me sutaṃ: ekaṃ samayaṃ bhagavā sāvatthiyaṃ viharati, jetavane anāthapiṇḍikassa ārāme. Tena kho pana samayena āyasmā mahākaccāyano avantisu viharati, kuraraghare pavatte pabbate. Tena kho pana samayena soṇo upāsako kuṭikaṇṇo āyasmato mahākaccāyanassa upaṭṭhāko hoti. Atha kho soṇassa upāsakassa kuṭikaṇṇassa rahogatassa patisallīṇassa evaṃ cetaso parivitakko udapādi: "yathā yathā kho ayyo mahākaccāyano dhammaṃ deseti, nayidaṃ sūkaraṃ agāraṃ ajjhāvasatā ekantaparipuṇṇaṃ ekantaparisuddhaṃ saṅkhalikhitaṃ bu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tāro satipaṭṭhānā, sabbattha 2. Cattāro sammappadhāni. Sabbattha 3. Cattāro satipaṭṭhānā cattāro sammappadhānā, sabbattha. 4. Abbhūto dhammo. Sī 5. Arahattāya, ma 6. Abbhūtā dhammā, sī 7. Channaṃ ativassatī,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soṇo upāsako kuṭikaṇṇo yenāyasmā mahākaccāyano tenupasaṅkami, upasaṅkamitvā āyasmantaṃ mahākaccāyanaṃ abhivādetvā ekamantaṃ nisīdi. Ekamantaṃ nisinno kho soṇo upāsako kuṭukaṇṇo āyasmantaṃ mahākaccāyanaṃ etadavoca: "idha mayhaṃ bhante, rahogatassa patisallīṇassa evaṃ cetaso parivitakko udapādi: 'yathā yathā kho ayyo mahākaccāyano dhammaṃ deseti. Nayidaṃ sukaraṃ agāraṃ ajjhāvasatā ekantaparipuṇṇaṃ ekantaparisuddhaṃ saṅkhalikhitaṃ brahmacariyaṃ carituṃ. Yannūnāhaṃ kesamassuṃ ohāretvā kāsāyāni vatthāni acchādetvā agārasmāanagāriyaṃ pabbajeyya'nti. Pabbājetu maṃ bhante, ayyo mahākacc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vaṃ vutte āyasmā mahākaccāyano soṇaṃ upāsakaṃ kuṭikaṇṇaṃ etadavoca: "dukkaraṃ kho soṇa yāvajīvaṃ ekabhattaṃ ekaseyyaṃ brahmacariyaṃ, iṅgha tvaṃ soṇa, tattheva agārikabhuto samāno buddhānaṃ sāsanaṃ anuyuñja, kālayuttaṃ ekabhattaṃ ekaseyyaṃ brahmacariyaṃ"ti. Atha kho soṇassa upāsakassa kuṭikaṇṇassa yo ahosi pabbajjābhisaṅkhāro so paṭippassamb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Dutiyampi kho soṇassa upāsakassa kuṭikaṇṇassa rahogatassa patisallīṇassa evaṃ cetaso parivitakko udapādi: "yathā yathā kho ayyo mahākaccāyano dhammaṃ deseti. Nayidaṃ sukaraṃ agāraṃ ajjhāvasati ekantaparipūṇṇaṃ ekantaparisuddhaṃ saṅkhalikhitaṃ brahmacariyaṃ carituṃ. Yannūnāhaṃ kesamassuṃ ohāretvā kāsāyāni vatthāni acchādetvā agārasmā anagāriyaṃ pabbajeyya"nti. Dutiyampi kho soṇo upāsako kuṭikaṇṇo yenāyasmā mahākaccāyano tenupasaṅkami, upasaṅkamitvā āyasmantaṃ mahākaccāyanaṃ etadavoca: "idha mayhaṃ bhante, rahogatassa patisallīṇassa evaṃ cetaso parivitakko udapādi: 'yathā yathā kho ayyo mahākaccāyano dhammaṃ deseti. Nayidaṃ sūkaraṃ agāraṃ ajjhāvasati ekantaparipuṇṇaṃ ekantaparisuddhaṃ saṅkhalikhitaṃ brahmacariyaṃ carituṃ. Yannūnāhaṃ kesamassuṃ ohāretvā kāsāyāni vatthāni acchādetvā agārasmā anagāriyaṃ pabbajeyya"nti. "Pabbājetu maṃ bhante, ayyo mahakacc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Dutiyampi kho āyasmā mahākaccāyano soṇaṃ upāsakaṃ kuṭikaṇṇaṃ etadavoca: "dukkaraṃ kho soṇa, yāvajīvaṃ ekabhattaṃ ekaseyyaṃ brahmacariyaṃ, iṅgha tvaṃ soṇa, tattheva agārikabhuto samāno buddhānaṃ sāsanaṃ anuyuñja, kālayuttaṃ ekabhattaṃ ekaseyyaṃ brahmacariyaṃ"ti. Dutiyampi kho soṇassa upāsakassa kuṭikaṇṇassa yo ahosi pabbajjābhisaṅkhāro so paṭippassam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iyampi kho soṇassa upāsakassa kuṭikaṇṇassa rahogatassa patisallīṇassa evaṃ cetaso parivitakko udapādi: 'yathā yathā kho ayyo mahākaccāyano dhammaṃ deseti. Nayidaṃ sukaraṃ agāraṃ ajjhāvasatā ekantaparipuṇṇaṃ ekantaparisuddhaṃ saṅkhalikhitaṃ brahmacariyaṃ carituṃ. Yannūnāhaṃ kesamassuṃ ohāretvā kāsāyāni vatthāni acchādetvā agārasmā anagāriyaṃ pabbaj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ampi kho soṇo upāsako kuṭikaṇṇo yenāyasmā mahākaccāyano tenupasaṅkami, upasaṅkamitvā āyasmantaṃ mahākaccāyanaṃ abhivādetvā ekamantaṃ nisīdi. Ekamantaṃ nisinno kho soṇo upāsako kuṭikaṇṇo āyasmantaṃ mahākaccāyanaṃ etadavoca: [PTS Page 058] [\q  58/]   "idha mayhaṃ bhante, rahogatassa patisallīṇassa evaṃ cetaso parivitakko udapādi: "yathā yathā kho ayyo mahākaccāyano dhammaṃ deseti. Nayidaṃ sukaraṃ agāraṃ ajjhāvasatā ekantaparipuṇṇaṃ ekantaparisuddhaṃ saṅkhalikhitaṃ brahmacariyaṃ carituṃ. Yannūnāhaṃ kesamassuṃ ohāretvā kāsāyāni vatthāni acchādetvā agārasmā anagāriyaṃ pabbajeyya"nti. "Pabbājetu maṃ bhante, ayyo mahākaccāy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ho āyasmā mahākaccāyano soṇaṃ upāsakaṃ kuṭikaṇṇaṃ pabbājesi. Tena kho pana samayena avantidakkhiṇāpatho appabhikkhuko hoti. Atha kho āyasmā mahākaccāyano tiṇṇaṃ vassānaṃ accayena kicchena kasirena tato tato dasavaggaṃ bhikkhusaṅghaṃ sannipātetvā āyasmantaṃ soṇaṃ upasampād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āyasmato soṇassa vassaṃ vutthassa rahogatassa patisallīṇassa evaṃ cetaso parivitakko udapādi: "na kho me so bhagavā sammukhā diṭṭho. Api ca suto yeva me so bhagavā īdiso ca īdiso cā'ti. Sace maṃ upajjhāyo anujāneyya, gaccheyyāhaṃ taṃ bhagavantaṃ dassanāya arahantaṃ sammāsambud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āyasmā soṇo sāyanhasamayaṃ patisallāṇā vuṭṭhito yenāyasmā mahākaccāyano tenupasaṅkami. Upasaṅkamitvā āyasmantaṃ mahākaccāyanaṃ abhivādetvā ekamantaṃ nisīdi. Ekamantaṃ nisinno kho āyasmā soṇo āyasmantaṃ mahākaccāyanaṃ etadavoca: idha mayhaṃ bhante, rahogatassa patisallīṇassa evaṃ cetaso parivitakko udapādi, "na kho me so bhagavā sammukhā diṭṭho. Api ca suto yeva me so bhagavā īdiso ca īdiso cā'ti. Sace maṃ upajjhāyo anujāneyya, gaccheyyāhaṃ taṃ bhagavantaṃ dassanāya arahantaṃ sammāsambuddhantī. " Sādhu, sādhu, soṇa, gaccha tvaṃ soṇa, taṃ bhagavantaṃ dassanāya arahantaṃ sammāsambud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Dakkhissasi tvaṃ soṇa, taṃ bhagavantaṃ pāsādikaṃ pasādanīyaṃ santindriyaṃ santamānasaṃ uttamasamathadamathamanuppattaṃ dantaṃ guttaṃ yatīndriyaṃ nāgaṃ. Disvāna mama vacanena bhagavato pāde sirasā vandāhi, appābādhaṃ appātaṅkaṃ lahuṭṭhānaṃ balaṃ phāsuvihārañca puccha: 1upajjhāye me bhante, āyasmā mahākaccāyano bhagavato pāde sirasā vandati, appābādhaṃ appātaṅkaṃ lahuṭṭhānaṃ balaṃ phāsuvihārañca pucchatī'ti. 'Evaṃ bhante'ti kho āyasmā soṇo āyasmato mahākaccāyanaṃ abhivādetvā padakkhiṇaṃ katvā senāsanaṃ saṃsāmetvā pattacīvaramādāya yena sāvatthi tena cārikaṃ pakkāmi. Anupubbena cārikaṃ caramāno yena sāvatthi jetavanaṃ anāthapiṇḍikassa ārāmo yena [PTS Page 059] [\q  59/]   bhagavā tenupasaṅkami, upasaṅkamitvā bhagavantaṃ abhivādetvā ekamantaṃ nisīdi. Ekamantaṃ nisinno kho āyasmā soṇo bhagavantaṃ etadavoca: upajjhāyo me bhante, āyasmā mahākaccāyano bhagavato pāde sirasā vandati, appābādhaṃ appātaṅkaṃ lahuṭṭhānaṃ balaṃ phāsuvihārañca pucchatī"ti kacci bhikkhu khamanīyaṃ? Kacci yāpanīyaṃ? Kacci'si appakilamathena addhānaṃ āgato? Na ca piṇḍakena kilantosī2"ti. Khamanīyaṃ bhagavā, yāpanīyaṃ bhagavā, appakilamathena cāhaṃ bhante, addhānaṃ āgato na ca piṇḍakena kilantom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Atha kho bhagavā āyasmantaṃ ānandaṃ āmantesi: 'imassānanda āgantukassa bhikkhuno senāsanaṃ paññāpehī'ti. Atha kho āyasmato ānandassa etadahosi: yassa kho maṃ bhagavā āṇāpeti, imassā'nanda, āgantukassa bhikkhuno senāsanaṃ paññāpehī'ti. Icchati bhagavā tena bhikkhunā saddhiṃ ekavihāre vatthuṃ. Icchati bhagavā āyasmatā soṇena saddhiṃ ekavihāre vatthuṃ, yasmiṃ vihāre bhagavā viharati tasmiṃ vihare āyasmato soṇassa senāsanaṃ paññāpesi. Atha kho bhagavā bahudevarattiṃ abbhokāse nisajjāya vītināmetvā pāde pakkhāletvā vihāraṃ pāvisi. Āyasmā'pi kho soṇo bahudevarattiṃ abbhokāse nisajjāya vītināmetvā pāde pakkhāletvā vihāraṃ pāvisi. Atha kho bhagavā rattiyā paccusasamayaṃ paccuṭṭhāya āyasmantaṃ soṇaṃ ajjhesi, paṭibhātu taṃ bhikkhu dhammo2 bhāsitunti. Evaṃ bhante'ti kho āyasmā soṇo bhagavato paṭissutvā soḷasa aṭṭhakavaggikāni sabbāneva sarena abhaṇī. Atha kho bhagavā āyasmato soṇassa sarabhaññapariyosāne abbhanumodi: sādhu! Sādhu! Bhikkhū, suggahitāni bhikkhu, soḷasa aṭṭhakavaggikāni sumanasikatāni supadhārītāni, kalyāṇiyāsi3 vācāya samannāgato vissaṭṭhāya aneḷagalāya atthassa viññāpaniyā, kativasso'si tvaṃ bhikkhū?'Ti. ' Ekavasso ahaṃ bhagavāti. Kissapana tvaṃ bhikkhu evaṃ ciraṃ akāsī?"Ti. Ciradiṭṭho me bhante kāmesu ādīnavo, api ca sambādho gharāvāso bahukicco bahukaraṇī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vā ādīnavaṃ loke ñatvā dhammaṃ nirūpadhiṃ, </w:t>
      </w:r>
    </w:p>
    <w:p>
      <w:pPr>
        <w:pStyle w:val="PlainText"/>
        <w:rPr>
          <w:rFonts w:ascii="URW Palladio ITU" w:hAnsi="URW Palladio ITU" w:cs="URW Palladio ITU"/>
        </w:rPr>
      </w:pPr>
      <w:r>
        <w:rPr>
          <w:rFonts w:cs="URW Palladio ITU" w:ascii="URW Palladio ITU" w:hAnsi="URW Palladio ITU"/>
        </w:rPr>
        <w:t xml:space="preserve">Ariyo na ramatī pāpe pāpe na ramatī su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cchābhīti, ma. 2. Dhammaṃ, si 3. Kalyāṇīyāva,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7. </w:t>
      </w:r>
    </w:p>
    <w:p>
      <w:pPr>
        <w:pStyle w:val="PlainText"/>
        <w:rPr>
          <w:rFonts w:ascii="URW Palladio ITU" w:hAnsi="URW Palladio ITU" w:cs="URW Palladio ITU"/>
        </w:rPr>
      </w:pPr>
      <w:r>
        <w:rPr>
          <w:rFonts w:cs="URW Palladio ITU" w:ascii="URW Palladio ITU" w:hAnsi="URW Palladio ITU"/>
        </w:rPr>
        <w:t>Revatasuttaṃ</w:t>
      </w:r>
    </w:p>
    <w:p>
      <w:pPr>
        <w:pStyle w:val="PlainText"/>
        <w:rPr>
          <w:rFonts w:ascii="URW Palladio ITU" w:hAnsi="URW Palladio ITU" w:cs="URW Palladio ITU"/>
        </w:rPr>
      </w:pPr>
      <w:r>
        <w:rPr>
          <w:rFonts w:cs="URW Palladio ITU" w:ascii="URW Palladio ITU" w:hAnsi="URW Palladio ITU"/>
        </w:rPr>
        <w:t xml:space="preserve">1. Evaṃ [PTS Page 060] [\q  60/]   me sutaṃ: ekaṃ samayaṃ bhagavā sāvatthiyaṃ viharati, jetavane anāthapiṇḍikassa </w:t>
      </w:r>
    </w:p>
    <w:p>
      <w:pPr>
        <w:pStyle w:val="PlainText"/>
        <w:rPr>
          <w:rFonts w:ascii="URW Palladio ITU" w:hAnsi="URW Palladio ITU" w:cs="URW Palladio ITU"/>
        </w:rPr>
      </w:pPr>
      <w:r>
        <w:rPr>
          <w:rFonts w:cs="URW Palladio ITU" w:ascii="URW Palladio ITU" w:hAnsi="URW Palladio ITU"/>
        </w:rPr>
        <w:t xml:space="preserve">Ārāme. Tena kho pana samayena āyasmā kaṅkhārevato bhagavato avidūre nisinno hoti pallaṅkaṃ ābhujitvā ujuṃ kāyaṃ paṇidhāya attano1 kaṅkhāvitaraṇavisuddhiṃ paccavekkhamāno. Addasā kho bhagavā āyasmantaṃ kaṅkhārevataṃ avidūre nisinnaṃ pallaṅkaṃ ābhujitvā ujuṃ kāyaṃ paṇidhāya attano kaṅkhāvitaraṇavisuddhiṃ paccavekkh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āci kaṅkhā idha vā huraṃ vā sakavediyā vā paravediyā vā, </w:t>
      </w:r>
    </w:p>
    <w:p>
      <w:pPr>
        <w:pStyle w:val="PlainText"/>
        <w:rPr>
          <w:rFonts w:ascii="URW Palladio ITU" w:hAnsi="URW Palladio ITU" w:cs="URW Palladio ITU"/>
        </w:rPr>
      </w:pPr>
      <w:r>
        <w:rPr>
          <w:rFonts w:cs="URW Palladio ITU" w:ascii="URW Palladio ITU" w:hAnsi="URW Palladio ITU"/>
        </w:rPr>
        <w:t xml:space="preserve">Jhāyino2 tā pajahanti sabbā ātāpino brahmacariyaṃ caran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and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rājagahe viharati, veḷuvane kalandakanivāpe. Tena kho pana samayena āyasmā ānando tadahuposathe pubbanhasamayaṃnivāsetvā pattacīvaramādāya rājagahaṃ piṇḍāya pāvisi. Addasā kho devadatto āyasmantaṃ ānandaṃ rājagahe piṇḍāya carantaṃ, disvāna yena āyasmā ānando tenupasaṅkami. Upasaṅkamitvā āyasmantaṃ ānandaṃ etadavoca: ajjatagge dānāhaṃ āvuso ānanda, aññatreva bhagavatā aññatra bhikkhusaṅghā uposathaṃ karissāmi saṅghakammāni cā'ti. Atha kho āyasmā ānando rājagahe piṇḍāya caritvā pacchābhattaṃ piṇḍapātapaṭikkanto yena bhagavā tenupasaṅkami. Upasaṅkamitvā bhagavantaṃ abhivādetvā ekamantaṃ nisīdi. Ekamantaṃ nisinno kho āyasmā ānando bhagavantaṃ etadavoca: " idhāhaṃ bhante pubbanhasamayaṃ nivāsetvā pattacīvaramādāya rājagahaṃ piṇḍāya pāvisiṃ. Addasā kho maṃ bhante devadatto rājagahe piṇḍāya carantaṃ. Disvāna yenāhaṃ tenupasaṅkami, upasaṅkamitvā maṃ etadavoca: ' ajjataggedānāhaṃ āvuso ānanda, aññatreva bhagavatā aññatra bhikkhusaṅghā uposathaṃ karissāmi saṅghakammāni cā'ti. Ajja bhante devadatto saṅghaṃ bhindissati uposathañca karissati saṅghakammān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araṃ [PTS Page 061] [\q  61/]   sādhunā sādhu sādhu pāpena dukkaraṃ, </w:t>
      </w:r>
    </w:p>
    <w:p>
      <w:pPr>
        <w:pStyle w:val="PlainText"/>
        <w:rPr>
          <w:rFonts w:ascii="URW Palladio ITU" w:hAnsi="URW Palladio ITU" w:cs="URW Palladio ITU"/>
        </w:rPr>
      </w:pPr>
      <w:r>
        <w:rPr>
          <w:rFonts w:cs="URW Palladio ITU" w:ascii="URW Palladio ITU" w:hAnsi="URW Palladio ITU"/>
        </w:rPr>
        <w:t xml:space="preserve">Pāpaṃ pāpena sukaraṃ pāpamariyehi dukkar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tanoca, ma. 2. Yejhāyino,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t xml:space="preserve">5.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yam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kosalesu cārikaṃ carati mahatā bhikkhūsaṅghena saddhiṃ. Tena kho pana samayena sambahulā māṇavakā bhagavato avidūre saddhāyamānarūpā1 atikkamanti. Addasā kho bhagavā sambahule māṇavake avidūre saddhāyamānarūpe atikkam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muṭṭhā paṇḍitābhāsā vācāgocarabhāṇino, </w:t>
      </w:r>
    </w:p>
    <w:p>
      <w:pPr>
        <w:pStyle w:val="PlainText"/>
        <w:rPr>
          <w:rFonts w:ascii="URW Palladio ITU" w:hAnsi="URW Palladio ITU" w:cs="URW Palladio ITU"/>
        </w:rPr>
      </w:pPr>
      <w:r>
        <w:rPr>
          <w:rFonts w:cs="URW Palladio ITU" w:ascii="URW Palladio ITU" w:hAnsi="URW Palladio ITU"/>
        </w:rPr>
        <w:t xml:space="preserve">Yāvicchanti mukhāyāmaṃ yena nītā na taṃ vid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10. </w:t>
      </w:r>
    </w:p>
    <w:p>
      <w:pPr>
        <w:pStyle w:val="PlainText"/>
        <w:rPr>
          <w:rFonts w:ascii="URW Palladio ITU" w:hAnsi="URW Palladio ITU" w:cs="URW Palladio ITU"/>
        </w:rPr>
      </w:pPr>
      <w:r>
        <w:rPr>
          <w:rFonts w:cs="URW Palladio ITU" w:ascii="URW Palladio ITU" w:hAnsi="URW Palladio ITU"/>
        </w:rPr>
        <w:t xml:space="preserve">Panthak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rāme. Tena kho pana samayena āyasmā cullapanthako bhagavato avidūre nisinno hoti, pallaṅkaṃ ābhujitvā ujuṃ kāyaṃ paṇidhāya parimukhaṃ satiṃ upaṭṭhapetvā. Addasā kho bhagavā āyasmantaṃ cullapanthakaṃ avidūre nisinnaṃ pallaṅkaṃ ābhujitvā ujuṃ kāyaṃ paṇidhāya parimukhaṃ satiṃ upaṭṭhap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itena kāyena ṭhitena cetasā tiṭṭhaṃ nisinno uda vā sayāno, </w:t>
      </w:r>
    </w:p>
    <w:p>
      <w:pPr>
        <w:pStyle w:val="PlainText"/>
        <w:rPr>
          <w:rFonts w:ascii="URW Palladio ITU" w:hAnsi="URW Palladio ITU" w:cs="URW Palladio ITU"/>
        </w:rPr>
      </w:pPr>
      <w:r>
        <w:rPr>
          <w:rFonts w:cs="URW Palladio ITU" w:ascii="URW Palladio ITU" w:hAnsi="URW Palladio ITU"/>
        </w:rPr>
        <w:t xml:space="preserve">Evaṃ2 satiṃ bhikkhu adhiṭṭhahāno, </w:t>
      </w:r>
    </w:p>
    <w:p>
      <w:pPr>
        <w:pStyle w:val="PlainText"/>
        <w:rPr>
          <w:rFonts w:ascii="URW Palladio ITU" w:hAnsi="URW Palladio ITU" w:cs="URW Palladio ITU"/>
        </w:rPr>
      </w:pPr>
      <w:r>
        <w:rPr>
          <w:rFonts w:cs="URW Palladio ITU" w:ascii="URW Palladio ITU" w:hAnsi="URW Palladio ITU"/>
        </w:rPr>
        <w:t xml:space="preserve">Labhetha pubbāpariyaṃ visesaṃ. </w:t>
      </w:r>
    </w:p>
    <w:p>
      <w:pPr>
        <w:pStyle w:val="PlainText"/>
        <w:rPr>
          <w:rFonts w:ascii="URW Palladio ITU" w:hAnsi="URW Palladio ITU" w:cs="URW Palladio ITU"/>
        </w:rPr>
      </w:pPr>
      <w:r>
        <w:rPr>
          <w:rFonts w:cs="URW Palladio ITU" w:ascii="URW Palladio ITU" w:hAnsi="URW Palladio ITU"/>
        </w:rPr>
        <w:t>Laddhāna pubbāpariyaṃ visesaṃ</w:t>
      </w:r>
    </w:p>
    <w:p>
      <w:pPr>
        <w:pStyle w:val="PlainText"/>
        <w:rPr>
          <w:rFonts w:ascii="URW Palladio ITU" w:hAnsi="URW Palladio ITU" w:cs="URW Palladio ITU"/>
        </w:rPr>
      </w:pPr>
      <w:r>
        <w:rPr>
          <w:rFonts w:cs="URW Palladio ITU" w:ascii="URW Palladio ITU" w:hAnsi="URW Palladio ITU"/>
        </w:rPr>
        <w:t>Adassanaṃ macacurājassa gacc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ṇ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 appāyukā kuṭṭhi kumārakā ca uposatho</w:t>
      </w:r>
    </w:p>
    <w:p>
      <w:pPr>
        <w:pStyle w:val="PlainText"/>
        <w:rPr>
          <w:rFonts w:ascii="URW Palladio ITU" w:hAnsi="URW Palladio ITU" w:cs="URW Palladio ITU"/>
        </w:rPr>
      </w:pPr>
      <w:r>
        <w:rPr>
          <w:rFonts w:cs="URW Palladio ITU" w:ascii="URW Palladio ITU" w:hAnsi="URW Palladio ITU"/>
        </w:rPr>
        <w:t xml:space="preserve">Soṇo ca revato nando saddhāya panthak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dhāyamānarūpā, ma. </w:t>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ccandhavagg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62] [\q  62/]   </w:t>
      </w:r>
    </w:p>
    <w:p>
      <w:pPr>
        <w:pStyle w:val="PlainText"/>
        <w:rPr>
          <w:rFonts w:ascii="URW Palladio ITU" w:hAnsi="URW Palladio ITU" w:cs="URW Palladio ITU"/>
        </w:rPr>
      </w:pPr>
      <w:r>
        <w:rPr>
          <w:rFonts w:cs="URW Palladio ITU" w:ascii="URW Palladio ITU" w:hAnsi="URW Palladio ITU"/>
        </w:rPr>
        <w:t xml:space="preserve">6. 1. </w:t>
      </w:r>
    </w:p>
    <w:p>
      <w:pPr>
        <w:pStyle w:val="PlainText"/>
        <w:rPr>
          <w:rFonts w:ascii="URW Palladio ITU" w:hAnsi="URW Palladio ITU" w:cs="URW Palladio ITU"/>
        </w:rPr>
      </w:pPr>
      <w:r>
        <w:rPr>
          <w:rFonts w:cs="URW Palladio ITU" w:ascii="URW Palladio ITU" w:hAnsi="URW Palladio ITU"/>
        </w:rPr>
        <w:t xml:space="preserve">Āyusaṅkhāravossaj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vesāliyaṃ viharati, mahāvane kūṭāgārasālāyaṃ. Atha kho bhagavā pubbanhasamayaṃ nivāsetvā pattacīvaramādāya vesāliṃ piṇḍāya pāvisi. Vesāliyaṃ piṇḍāya caritvā pacchābhattaṃ piṇḍapātapaṭikkanto āyasmantaṃ ānandaṃ āmantesi: gaṇhāhi ānanda, nisīdanaṃ. Yena cāpālaṃ cetiyaṃ tenupasaṅkamissāma1 divāvihārāyā' ti. 'Evaṃ bhante'ti kho āyasmā ānando bhagavato paṭissutvā nisīdanamādāya bhagavantaṃ piṭṭhito piṭṭhito anubandhi, atha kho bhagavā yena cāpālaṃ cetiyaṃ tenupasaṅkami. Upasaṅkamitvā paññatte āsane nisīdi. Nisajja kho2 bhagavā āyasmantaṃ ānandaṃ āmantesi: ramaṇiyā ānanda vesālī, ramaṇiyaṃ udenaṃ cetiyaṃ, ramaṇīyaṃ gotamakaṃ cetiyaṃ, ramaṇiyaṃ sattambaṃ cetiyaṃ, ramaniyaṃ bahuputtaṃ cetiyaṃ, ramaṇiyaṃ sārandadaṃ cetiyaṃ, ramaṇiyaṃ cāpālaṃ cetiyaṃ. Yassa kasasaci ānanda, cattāro iddhipādā bhāvitā bahulīkatā yānīkatā vatthukatā anuṭṭhitā paricitā susamāraddhā, so ākaṅkhamāno3 kappaṃ vā tiṭṭheyya kappāvasesaṃ vā. Tathāgatassa kho ānanda, cattāro iddhipādā bhāvitā bahulīkatā yānīkatā vatthukatā anuṭṭhitā paricitā susamāraddhā. Ākaṅkhamāno ānanda, tathāgato kappaṃ vā tiṭṭheyya kappāvasesaṃ vā'ti. Evampi kho āyasmā ānando bhagavatā oḷārike nimitte kayiramāne oḷārike obhāse kayiramāne nāsakkhi paṭivijjhituṃ. Na bhagavantaṃ yāci: tiṭṭhatu bhante, bhagavā kappaṃ, tiṭṭhatu sugato kappaṃ bahujanahitāya bahujanasukhāya lokānukampāya atthāya hitāya sukhāya devamanussānanti. Yathā taṃ mārena pariyuṭṭhitacitto. [PTS Page 063] [\q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kho bhagavā āyasmantaṃ ānandaṃ āmantesi: 'ramaṇīyā ānanda vesālī, ramaṇiyaṃ udenaṃ cetiyaṃ, ramaṇīyaṃ gotamakaṃ cetiyaṃ, ramaṇiyaṃ sattambaṃ cetiyaṃ, ramaṇīyaṃ bahuputtaṃ cetiyaṃ, ramaṇiyaṃ sārandadaṃ cetiyaṃ, ramaṇiyaṃ cāpālaṃ cetiyaṃ. Yassa kasasaci ānanda, cattāro iddhipādā bhāvitā bahulīkatā yānīkatā vatthukatā anuṭṭhitā paricitā susamāraddhā, so ākaṅkhamāno3 kappaṃ vā tiṭṭheyya kappāvasesaṃ vā. Tathāgatassa kho ānanda, cattāro iddhipādā bhāvitā bahulīkatā yānīkatā vatthukatā anuṭṭhitā paricitā susamāraddhā. Ākaṅkhamāno ānanda, tathāgato kappaṃ vā tiṭṭheyya kappāvasesaṃ vā'ti. Evampi kho āyasmā ānando bhagavatā oḷārike nimitte kayiramāne oḷārike obhāse kayiramāne nāsakkhi paṭivijjhituṃ. Na bhagavantaṃ yāci: tiṭṭhatu bhante, bhagavā kappaṃ, tiṭṭhatu sugato kappaṃ bahujanahitāya bahujanasukhāya lokānukampāya atthāya hitāya sukhāya devamanussānanti. Yathā taṃ mārena pariyuṭṭhitaci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āyasmantaṃ ānandaṃ āmantesi: 'gaccha tvaṃ ānanda, yassa'dāni kālaṃ maññasīti. Evaṃ bhante'ti ko āyasmā ānando bhagavato paṭissutvā uṭṭhāyāsanā bhagavantaṃ abhivādetvā padakkhiṇaṃ katvā avidūre aññatarasmiṃ rukkhamūle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asmā pi kho ānando bhagavantaṃ abhivādetvā ekamantaṃ nisīdi, mahāparinibbāna sutta, ma. 2. Ekamantaṃ nisinnaṃ kho āyasmantaṃ ānandaṃ, tatve. 3. Ākaṅkhamāno ānanda,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māro pāpimā acirapakkante āyasmante ānande yena bhagavā tenupasaṅkami. Upasaṅkamitvā ekamantaṃ aṭṭhāsi. Ekamantaṃ ṭhito kho māro pāpimā bhagavantaṃ etadavoca: 'parinibbātu1 bhante, bhagavā, parinibbātu sugato. Parinibbānakālo' dāni bhante bhagavato. Bhāsitā kho panesā bhante bhagavatā vācā: na tāvāhaṃ pāpima, parinibbāyissāmi yāva me bhikkhu na sāvakā bhavissanti, viyattā vinītā visāradā yogakkhemā bahussutā dhammadharā dhammānudhammapaṭipannā sāmīcipaṭipannā anudhammacārino sakaṃ2 ācariyakaṃ uggahetvā ācikkhissanti desessanti paññapessanti paṭṭhapessanti vivarissanti vibhajissanti uttānī karissanti uppannaṃ parappavādaṃ sahadhammena suniggahitaṃ niggahetvā sappāṭihāriyaṃ dhammaṃ des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kho pana bhante etarahi bhikkhū bhagavato sāvakā viyattā vinītā visāradā yogakkhemā bahussutā dhammadharā dhammānudhammapaṭipannā sāmīcipaṭipannā anudhammacārino, sakaṃ ācariyakaṃ uggahetvā ācikkhanti desenti paññapenti paṭṭhapenti vivaranti vibhajanti uttāniṃ karonti uppannaṃ parappavādaṃ sahadhammena suniggahitaṃ niggahetvā sappāṭihāriyaṃ dhammaṃ desenti. Parinibbātu3 bhante, bhagavā. Parinibbātu sugato parinibbānakālo'dāni bhante, bhag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āsitā kho panesā bhagavatā vācā: na tāvāhaṃ pāpima, parinibbāyissāmi, yāva me bhikkhunīyo na sāvikā bhavissanti viyattā vinitā visāradā yogakkhemā bahussutā dhammadharā dhammānudhammapaṭipannā sāmīcipaṭipannā anudhammacārino sakaṃ2 ācariyakaṃ uggahetvā ācikkhissanti desessanti paññapessanti paṭṭhapessanti vivarissanti vibhajissanti uttānī karissanti uppannaṃ parappavādaṃ sahadhammena suniggahitaṃ niggahetvā sappāṭihāriyaṃ dhammaṃ desessantī'ti. Santi kho pana bhante etarahi bhikkhuniyo bhagavato sāvikā viyattā vinītā visāradā yogakkhemā bahussutā dhammadharā dhammānudhammapaṭipannā sāmīcipaṭipannā anudhammacārino, sakaṃ ācariyakaṃ uggahetvā ācikkhanti desenti paññapenti paṭṭhapenti vivaranti vibhajanti uttāniṃ karonti uppannaṃ parappavādaṃ sahadhammena suniggahitaṃ niggahetvā sappāṭihāriyaṃ dhammaṃ desentī'ti. Parinibbātu bhante, bhagavā. Parinibbātu sugato. Parinibbānakālo'dāni bhante bhagavato. [PTS Page 064] [\q  64/]   bhāsitā kho panesā bhagavato vācā: na tāvāhaṃ pāpima, parinibbāyissāmi yāva me upāsakā na sāvakā bhavissanti, viyattā vinītā visāradā yogakkhemā bahussutā dhammadharā dhammānudhammapaṭipannā sāmīcipaṭipannā anudhammacārino sakaṃ ācariyakaṃ uggahetvā ācikkhissanti desessanti paññapessanti paṭṭhapessanti vivarissanti vibhajissanti uttānī karissanti uppannaṃ parappavādaṃ sahadhammena suniggahitaṃ niggahetvā sappāṭihāriyaṃ dhammaṃ desessantī'ti. Santi kho pana bhante etarahi upāsakā bhagavato sāvakā viyattā vinītā visāradā yogakkhemā bahussutā dhammadharā dhammānudhammapaṭipannā sāmīcipaṭipannā anudhammacārino, sakaṃ ācariyakaṃ uggahetvā ācikkhanti desenti paññapenti paṭṭhapenti vivaranti vibhajanti uttāniṃ karonti uppannaṃ parappavādaṃ sahadhammena suniggahitaṃ niggahetvā sappāṭihāriyaṃ dhammaṃ desenti. Parinibbātu3 bhante, bhagavā. Parinibbātu sugato parinibbānakālo'dāni bhante, bhag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āsitā kho panesā bhagavato vācā: na tāvāhaṃ pāpima, parinibbāyissāmi, yāva me upāsikā na sāvikā bhavissanti viyattā vinitā visāradā yogakkhemā bahussutā dhammadharā dhammānudhammapaṭipannā sāmīcipaṭipannā anudhammacārino sakaṃ ācariyakaṃ uggahetvā ācikkhissanti desessanti paññapessanti paṭṭhapessanti vivarissanti vibhajissanti uttānī karissanti uppannaṃ parappavādaṃ sahadhammena suniggahitaṃ niggahetvā sappāṭihāriyaṃ dhammaṃ desessantī'ti. Santi kho pana bhante etarahi upāsikā bhagavato sāvikā viyattā vinītā visāradā yogakkhemā bahussutā dhammadharā dhammānudhammapaṭipannā sāmīcipaṭipannā anudhammacārino, sakaṃ ācariyakaṃ uggahetvā ācikkhanti desenti paññapenti paṭṭhapenti vivaranti vibhajanti uttāniṃ karonti uppannaṃ parappavādaṃ sahadhammena suniggahitaṃ niggahetvā sappāṭihāriyaṃ dhammaṃ desentī'ti. Santi kho panabhante, etarahi upāsikā bhagavato sāvikā viyattā vinitā visāradā yogakkhemā bahussutā dhammadharā dhammānudhammapaṭipannā sāmīcipaṭipannā anudhammacārino sakaṃ ācariyakaṃ uggahetvā ācikkhissanti desessanti paññapessantipaṭṭhapessanti vivarissanti vibhajissanti uttānī karissanti uppannaṃ parappavādaṃ sahadhammena suniggahitaṃ niggahetvā sappāṭihāriyaṃ dhammaṃ desessantī'ti. </w:t>
      </w:r>
    </w:p>
    <w:p>
      <w:pPr>
        <w:pStyle w:val="PlainText"/>
        <w:rPr>
          <w:rFonts w:ascii="URW Palladio ITU" w:hAnsi="URW Palladio ITU" w:cs="URW Palladio ITU"/>
        </w:rPr>
      </w:pPr>
      <w:r>
        <w:rPr>
          <w:rFonts w:cs="URW Palladio ITU" w:ascii="URW Palladio ITU" w:hAnsi="URW Palladio ITU"/>
        </w:rPr>
        <w:t xml:space="preserve">Parinibbātu bhante, bhagavā. Parinibbātu sugato. Parinibbānakālo'dāni bhante,bhag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nibbātudāni, sabbattha 2. Ye sakaṃ, ma 3. Parinibbātudāni, sabb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āsitā kho panesā bhagavato vācā: na tāvāhaṃ pāpima, parinibbāyissāmi, yāva me idaṃ brahmacariyaṃ na iddhañceva bhavassati thitañca vitthārikaṃ bāhujaññaṃ puthubhūtaṃ yāvadeva manussehi suppakāsita'nti. Etarahi kho pana bhante bhagavato brahmacariyaṃ iddhañceva thitañca vitthāhikaṃ bāhujaññaṃ puthubhūtaṃ yāvadeva manussehi suppakāsitaṃ. Parinibbātu'dāni bhante, bhagavā. Parinibbātu sutato. Parinibbānakālo'dāni bhante bhagav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e bhagavā māraṃ pāpimantaṃ etadavoca: appossukko tvaṃ pāpima, hohi. Na cīraṃ tathāgatassa parinibbānaṃ bhavissati. Ito tiṇṇaṃ māsānaṃ accayena tathāgato parinibbāyissatī'ti. Atha kho bhagavā cāpāle cetiye sato sampajāno āyusaṅkhāraṃ ossajji. Ossaṭṭhe ca bhagavatā āyusaṅkhāre mahābhūmicālo ahosi, bhīṃsanako lomahaṃso. Devadundubhiyo ca el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lamatulañca sambhavaṃ bhavasaṅkhāramavassajji1 muni, </w:t>
      </w:r>
    </w:p>
    <w:p>
      <w:pPr>
        <w:pStyle w:val="PlainText"/>
        <w:rPr>
          <w:rFonts w:ascii="URW Palladio ITU" w:hAnsi="URW Palladio ITU" w:cs="URW Palladio ITU"/>
        </w:rPr>
      </w:pPr>
      <w:r>
        <w:rPr>
          <w:rFonts w:cs="URW Palladio ITU" w:ascii="URW Palladio ITU" w:hAnsi="URW Palladio ITU"/>
        </w:rPr>
        <w:t>Ajjhattarato samāhito abindi kavacamivattasambhavaṃ"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2. </w:t>
      </w:r>
    </w:p>
    <w:p>
      <w:pPr>
        <w:pStyle w:val="PlainText"/>
        <w:rPr>
          <w:rFonts w:ascii="URW Palladio ITU" w:hAnsi="URW Palladio ITU" w:cs="URW Palladio ITU"/>
        </w:rPr>
      </w:pPr>
      <w:r>
        <w:rPr>
          <w:rFonts w:cs="URW Palladio ITU" w:ascii="URW Palladio ITU" w:hAnsi="URW Palladio ITU"/>
        </w:rPr>
        <w:t xml:space="preserve">Jaṭil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pubbārāme migāramātupāsāde. Tena kho pana samayena [PTS Page 065] [\q  65/]   bhagavā sāyanhasamayaṃ patisallāṇā vuṭṭhitobahidvārakoṭṭhake nis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rājā pasenadi kosalo yena bhagavā tenupasaṅkami. Upasaṅkamitvā bhagavantaṃabivādetvā ekamantaṃ nisīdi. Tena kho pana samayena satta ca jaṭilā, satta ca nigaṇṭhā, satta ca acelakā, satta ca ekasāmakā, satta ca paribbājakā, parūḷhakacchanakhalomā khārivicidhamādāya bhagavato avidūre atikk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vasaṅkhāramosaji, sī 2. Tulyamatulyaṃ ca sambhavaṃ bhavasaṃsakāramapotasajanmuniḥ </w:t>
      </w:r>
    </w:p>
    <w:p>
      <w:pPr>
        <w:pStyle w:val="PlainText"/>
        <w:rPr>
          <w:rFonts w:ascii="URW Palladio ITU" w:hAnsi="URW Palladio ITU" w:cs="URW Palladio ITU"/>
        </w:rPr>
      </w:pPr>
      <w:r>
        <w:rPr>
          <w:rFonts w:cs="URW Palladio ITU" w:ascii="URW Palladio ITU" w:hAnsi="URW Palladio ITU"/>
        </w:rPr>
        <w:t>Adhyātmarata: samāhito bhyahinatkośamivāṇḍasambhava: . (Divyāvadāna. 17-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ddasā ko rājā pasenadi kosalo te satta ca jaṭile, sata ca nigaṇṭhe, satta ca acelake, satta ca ekasāṭake, satta ca paribbājake, parūḷhakacchanakhalome khārivividhamādāya bhagavato avidūre atikkamante. Disvāna uṭṭhāyāsanā ekaṃsaṃ uttarāsaṅgaṃ karitvā dakkiṇaṃ jāṇumaṇḍaṃ paṭhaviyaṃ nihantvā yena te satta ca jaṭilā, satta ca nigaṇṭhā, satta ca acelakā, satta ca ekasāmakā, satta ca paribbājakā tenañjali paṇāmetvā tikkhattuṃ nāmaṃ sāvesi: rājāhaṃ bhante pasenadī kos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rājā pasenadī kosalo acirapakkantesu tesu sattasuca jaṭilesu sattasu ca nigaṇṭhesu sattasu ca acalekesu sattasu ca ekasāmakesu sattasu ca paribbājakesu yena bhagavā tenupasaṅkami, upasaṅkamitvā bhagavantaṃ abhivādetvā ekamantaṃ nisīdi. Ekamantaṃ nisinno ko rājā pasenadī kosalo bhagavantaṃ etadavoca: " ye ca kho bhante, loke arahanto vā arahattamaggaṃ vā samāpannā, ete tesaṃ1 aññat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jjānaṃ ko panetaṃ mahārāja, tayā gihinā kāmabhoginā puttasambādhasayanaṃ ajjhāvasantena kāsikacandanaṃ paccanubhontena mālāgandhavilepanaṃ dhārayantena jātarūparajataṃ sādiyantena: ime vā arahanto ime vā arahattamaggaṃ samāpannā'ti. Saṃvāsena kho mahārāja, sīlaṃ veditabbaṃ. Tañca kho dīghena addhunā. Na ittahena, manasikarotā no amanasikaroti. Paññavatā no duppaññena. Saṃvohārena2 kho mahārāja, soceyyaṃ veditabbaṃ, tañca kho dīghena addhunā na ittarena, manasikarotā no amanasikarotā. Paññavatā no duppaññena. Āpadāsu kho mahārāja, thāmo veditabbo. So ca kho dīghena addhunā na ittarena, manasikarotā no amanasikarotā paññavatā no duppaññena. Sākacchāya ko mahārāja, paññā veditabbā, sā ca kho dīghena addhunā na ittarena, manasikarotā no amanasikarotā, paññavatā no duppaññenā'ti. [PTS Page 066] [\q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cchariyaṃ! Bhante, abbhutaṃ! Bhante, yāva subhāsitañcidaṃ bhante bhagavatā: dujjānaṃ kho panetaṃ mahārāja, tayā gihinā kāmabhoginā puttasambādhasayanaṃ ajjhāvasantena kāsikacandanaṃ paccanubhontena mālāgandhavilepanaṃ dhārayantena jātarūparajataṃ sādiyantena: ime vā arahanto ime vā arahattamaggaṃ samāpannā'ti. Saṃvāsena kho mahārāja, sīlaṃ veditabbaṃ. Tañca kho dīghena addhunā. Na ittahena, manasikarotā no amanasikaroti. Paññavatā no duppaññena. Saṃvohārena2 kho mehārāja, soceyyaṃ veditabbaṃ, tañca kho dīghena addhunā na ittarena, manasikarotā no amanasikarotā. Paññavatā no duppaññena. Āpadāsu kho mahārāja, thāmo veditabbo. So ca kho dīghena addhunā na ittarena, manasikarotā no amanasikarotā paññavatā no duppaññena. Sākacchāya ko mahārāja, paññā veditabbā, sā ca kho dīghena addhunā na ittarena, manasikarotā no amanasikarotā, paññavatā no duppaññenā'ti. Ete bhante, mama purisā vorā ocarakā janapadaṃ ocaritvā āgacchanti3. Tehi paṭhamaṃ otiṇṇaṃ ahaṃ pacchā otarissāmi4. Idāni te bhante, taṃ rajojallaṃ pavāhetvā nhātā suvilittā kappitakesamassū odātavatthavasanā pañcahi kāmaguṇehi samappitā samaṅgībhūtā paricāre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āyameyya sabbattha nāññassapuriso siyā. </w:t>
      </w:r>
    </w:p>
    <w:p>
      <w:pPr>
        <w:pStyle w:val="PlainText"/>
        <w:rPr>
          <w:rFonts w:ascii="URW Palladio ITU" w:hAnsi="URW Palladio ITU" w:cs="URW Palladio ITU"/>
        </w:rPr>
      </w:pPr>
      <w:r>
        <w:rPr>
          <w:rFonts w:cs="URW Palladio ITU" w:ascii="URW Palladio ITU" w:hAnsi="URW Palladio ITU"/>
        </w:rPr>
        <w:t xml:space="preserve">Nāññaṃ nissāya jiveyya dhammena na vaṇiṃ care"ti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tesaṃ, machasaṃ. 2. Sabyohārena, machasaṃ 3. Gacchanti, machasaṃ 4. Osarissāmi. Ma. Osādissāmi. Osādhissāmi. Kesuci potthakesu. 5. Na vāṇijjaṃ care, kesuci </w:t>
      </w:r>
    </w:p>
    <w:p>
      <w:pPr>
        <w:pStyle w:val="PlainText"/>
        <w:rPr>
          <w:rFonts w:ascii="URW Palladio ITU" w:hAnsi="URW Palladio ITU" w:cs="URW Palladio ITU"/>
        </w:rPr>
      </w:pPr>
      <w:r>
        <w:rPr>
          <w:rFonts w:cs="URW Palladio ITU" w:ascii="URW Palladio ITU" w:hAnsi="URW Palladio ITU"/>
        </w:rPr>
        <w:t xml:space="preserve">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3. </w:t>
      </w:r>
    </w:p>
    <w:p>
      <w:pPr>
        <w:pStyle w:val="PlainText"/>
        <w:rPr>
          <w:rFonts w:ascii="URW Palladio ITU" w:hAnsi="URW Palladio ITU" w:cs="URW Palladio ITU"/>
        </w:rPr>
      </w:pPr>
      <w:r>
        <w:rPr>
          <w:rFonts w:cs="URW Palladio ITU" w:ascii="URW Palladio ITU" w:hAnsi="URW Palladio ITU"/>
        </w:rPr>
        <w:t>Paccavekkh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rāme. Tena ko pana samayena bhagavā attano aneke pāpake akusale dhamme pahīṇe paccavekkhamāno nisinno hoti. Aneke ca kusalo dhamme bhāvanāya pāripūriṃ g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u pubbe tadā nāhu nāhu pubbe tadā ahu, </w:t>
      </w:r>
    </w:p>
    <w:p>
      <w:pPr>
        <w:pStyle w:val="PlainText"/>
        <w:rPr>
          <w:rFonts w:ascii="URW Palladio ITU" w:hAnsi="URW Palladio ITU" w:cs="URW Palladio ITU"/>
        </w:rPr>
      </w:pPr>
      <w:r>
        <w:rPr>
          <w:rFonts w:cs="URW Palladio ITU" w:ascii="URW Palladio ITU" w:hAnsi="URW Palladio ITU"/>
        </w:rPr>
        <w:t xml:space="preserve">Navāhu na ca bhavissati na cetarahi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4. </w:t>
      </w:r>
    </w:p>
    <w:p>
      <w:pPr>
        <w:pStyle w:val="PlainText"/>
        <w:rPr>
          <w:rFonts w:ascii="URW Palladio ITU" w:hAnsi="URW Palladio ITU" w:cs="URW Palladio ITU"/>
        </w:rPr>
      </w:pPr>
      <w:r>
        <w:rPr>
          <w:rFonts w:cs="URW Palladio ITU" w:ascii="URW Palladio ITU" w:hAnsi="URW Palladio ITU"/>
        </w:rPr>
        <w:t>Paṭhama nānātitthiya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rāme. Tena kho pana samayena sambahulā nānātitthiyā samaṇabrāhmaṇa1 paribbājakā sāvatthiyaṃ [PTS Page 067] [\q  67/]   paṭivasanti, nānādiṭṭhikā nānākhantikā nānārucikā nānādiṭṭhinissayanis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sassato loko idameva saccaṃ moghamañña'n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nā evaṃvādino evaṃdiṭṭhino 'asassato loko idameva saccaṃ moghamañña'n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antavā loko idameva saccaṃ moghamañña'n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nā evaṃvādino evaṃdiṭṭhino ' anantavā loko idameva saccaṃ moghamañña'n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 taṃ jīvaṃ taṃ sarīraṃ idameva sacacaṃ moghamañña'n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iṭṭhino 'aññaṃ jīvaṃ aññaṃ sarīraṃ idameva saccaṃ moghamañña'n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ṇabrāhmanā, kesuci 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aṭṭhino 'hoti tathāgato parammaranā idameva saccaṃ meghamañña'nti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aṭṭhino 'hoti tathāgato parammaranā idameva saccaṃ meghamañña'nti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aṭṭhino 'hoti ca na hoti ca tathāgato parammaranā idameva saccaṃ meghamañña'nti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āvādino evaṃdiṭṭhino 'neva hoti ca, na na hoti tathāgato parammaraṇā idameva saccaṃ moghamañña'nti. (10) </w:t>
      </w:r>
    </w:p>
    <w:p>
      <w:pPr>
        <w:pStyle w:val="PlainText"/>
        <w:rPr>
          <w:rFonts w:ascii="URW Palladio ITU" w:hAnsi="URW Palladio ITU" w:cs="URW Palladio ITU"/>
        </w:rPr>
      </w:pPr>
      <w:r>
        <w:rPr>
          <w:rFonts w:cs="URW Palladio ITU" w:ascii="URW Palladio ITU" w:hAnsi="URW Palladio ITU"/>
        </w:rPr>
        <w:t xml:space="preserve">Te bhaṇanejātā kalahajātā vivādāpannā aññamaññaṃ mukhasattīhi vitudantā viharanti 'ediso dhamo nediso dhammo, nediso dhammo edis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sambahulā bhikkū pubbanhasamayaṃ nivāsetvā pattacīvaramādāya sāvatthiṃ piṇḍāya pavisuṃsu. Sāvatthiyaṃ piṇḍāya caritvā pacchābhattaṃ piṇḍapātapaṭikkantā yena bhagavā tenupasaṅkamiṃsu, upasaṅkamitvā bhagavantaṃ abhivādetvā ekamantaṃ nisīdiṃsu, ekamantaṃ nisinnā kho te bhikkhū bagavantaṃ etadavocuṃ: idha bhante, sambahulā nānātitthiyā samaṇabrāhmaṇa1 paribbājakā sāvatthiyaṃ paṭivasanti nānādiṭṭhikā nānākhantikā nānārucikā nānādiṭṭhinissayanissitā. Santeke samaṇabrāhmaṇā evaṃvādino evaṃdiṭṭhino 'sassato loko idameva saccaṃ moghamañña'n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nā evaṃvādino evaṃdiṭṭhino 'asassato loko idameva saccaṃ moghamañña'n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antavā loko idameva saccaṃ moghamañña'n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nā evaṃvādino evaṃdiṭṭhino ' anantavā loko idameva saccaṃ moghamañña'n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 taṃ jīvaṃ taṃ sarīraṃ idameva sacacaṃ moghamañña'n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iṭṭhino 'aññaṃ jīvaṃ aññaṃ sarīraṃ idameva saccaṃ moghamañña'n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aṭṭhino 'hoti tathāgato parammaranā idameva saccaṃ meghamañña'nti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aṭṭhino 'hoti tathāgato parammaranā idameva saccaṃ meghamañña'nti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aṭṭhino 'hoti ca na hoti ca tathāgato parammaranā idameva saccaṃ meghamañña'nti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āvādino evaṃdiṭṭhino 'neva hoti ca, na na hoti tathāgato parammaraṇā idameva saccaṃ moghamañña'nti. (10) </w:t>
      </w:r>
    </w:p>
    <w:p>
      <w:pPr>
        <w:pStyle w:val="PlainText"/>
        <w:rPr>
          <w:rFonts w:ascii="URW Palladio ITU" w:hAnsi="URW Palladio ITU" w:cs="URW Palladio ITU"/>
        </w:rPr>
      </w:pPr>
      <w:r>
        <w:rPr>
          <w:rFonts w:cs="URW Palladio ITU" w:ascii="URW Palladio ITU" w:hAnsi="URW Palladio ITU"/>
        </w:rPr>
        <w:t xml:space="preserve">Te bhaṇanejātā kalahajātā vivādāpannā aññamaññaṃ mukhasattīhi vitudantā viharanti 'ediso dhamo nediso dhammo, nediso dhammo edis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ññatitthiyā bhikkhave, paribbājakā andhā, acakkhukā, atthaṃ na jānanti2 anatthaṃ na jananti, dhammaṃ na jānanti, adhammaṃ [PTS Page 068] [\q  68/]   na jānanti. Te atthaṃ ajānantā anatthaṃ ajānantā, dhammaṃ ajānantā, adhammaṃ ajānantā bhaṇḍanajātā kalahajātā vivādāpannā aññamaññaṃ mukhasattīhā vitudantā viharanti: 'ediso dhammo kediso dhammo, nediso dhammo edis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ūtapubbaṃ bhikkhave, imissāyeva sāvatthiyā aññataro rājā ahosi. Atha kho bhikkhave, so rājā aññataraṃ purisaṃ āmantesi: ehi tvaṃ ambho purisa, yāvatakā3sāvatthiyā4 jaccandhā te sabbe ekajjhaṃ sannipātehī'ti. 'Evaṃ devā'tikho bhikkhave, so puriso tassa rañño paṭissutvā yāvatakā sāvatthiyā jaccandhā, te sabbe gahetvā yena so rājā tenupasaṅkami, upasaṅkamitvā taṃ rājānaṃ etadavoca: 'sannipātitā5 kho te deva, yāvatakā sāvatthiyaṃ jaccandhā'ta. ' Tena hi bhaṇe, jaccandhānaṃ hatthiṃ dassehī'ti. 'Evaṃ devā'ti kho bhikkhave, so puriso tassa rañño paṭissutvā jaccandhānaṃ hatthiṃ dassesi. Ediso jaccandhā, h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ṇa brāhmaṇā. 2. Te atthaṃ najānanti, maṃ 3. Yāvatikā. Sabbattha 4. Sāvatthiyaṃ. Sī 5. Sannipatitā, ma. </w:t>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cānaṃ jaccandhānaṃ hatthissa sīsaṃ dassesi. 'Ediso jaccandhā, hatthi'ti. Ekaccānaṃ jaccandhānaṃ hatthissa kaṇṇaṃ dassesi, 'ediso jaccandhā, hatthi'ti. Ekaccānaṃ jaccandhānaṃ hatthissa dantaṃ dassesi, 'ediso jaccandhā, hatthi'ti. Ekaccānaṃ jaccandhānaṃ hatthissa soṇḍaṃ dassesi, 'ediso jaccandhā, hatthi'ti. Ekaccānaṃ jaccandhānaṃ hatthissa kāyaṃ dassesi, 'ediso jaccandhā, hatthi'ti. Ekaccānaṃ jaccandhānaṃ hatthissa pādaṃ dassesi, 'ediso jaccandhā, hatthi'ti. Ekaccānaṃ jaccandhānaṃ hatthissa satthiṃ1 dassesi, 'ediso jaccandhā, hatthi'ti. Ekaccānaṃ jaccandhānaṃ hatthissa naṅguṭṭhaṃ dassesi, 'ediso jaccandhā, hatthi'ti. Ekaccānaṃ jaccandhānaṃ hatthissa vāladhiṃ dassesi, 'ediso jaccandhā, h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ikkhave, so puriso jaccandhānaṃ hatthiṃ dassetvā yena so rājā tenupasaṅkami. Upasaṅkamitvā taṃ rājānaṃ etadaveca: 'diṭṭho kho tehi deva, jaccandhehi hatthi, yassa'dāni devo kālaṃ mañña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tha kho bhikkhave so rājā yena te jaccandhā tenupasaṅkami. Upasaṅkamitvā te jaccandhe etadavoca: 'diṭṭho vo jaccandhā hatthi'ti. 'Evaṃ deva, diṭṭho no hatthi'ti. Vadetha jaccandhā, 'ediso2 hatthi'ti. Yehi bhikkhave jaccandhehi hatthissa sīsaṃ diṭṭhaṃ ahosi, te evamāhaṃsu: 'ediso deva, hatthi, seyyathāpi kumho'ti. Yehi bhikkhave jaccandhehi hatthissa kaṇṇo diṭṭho ahosi, te evamāhaṃsu, 'ediso deva hatthi seyyathāpi suppaṃ3'ti. Yehi bhikkhave jaccandhehi bhatthissa danto diṭṭho ahosi, te evamāhaṃsu, 'ediso deva hatthi seyyathāpi phālo'ti, yehi bhikkhave jaccandhehi hatthissa soṇḍo diṭṭho ahosi, te evamāhaṃsu, [PTS Page 069  [\q  69/]  ']ediso deva hatthi seyyathāpi naṅgalīsā'ti. Yehi bhikkhave jaccandhehi hatthissa kāyo diṭṭho ahosi, te evamāhaṃsu, 'ediso deva hatthi seyyathāpi koṭṭho'ti, yehi bhikkhave jaccandhehi hatthissa pādo diṭṭho ahosi, te evamāhaṃsu, 'ediso deva hatthi seyyathāpi thūno'ti, yehi bhikkhave jaccandhehi hatthissa satthi4 diṭṭho ahosi, te evamāhaṃsu, 'ediso deva hatthi seyyathāpi udukkhalo'ti, yehi bhikkhave jaccandhehi hatthissa naṅguṭṭhaṃ diṭṭhaṃ ahosi, te evamāhaṃsu, 'ediso deva hatthi seyyathāpi musalo'ti, yehi bhikkhave jaccandhehi hatthissa vāladhi diṭṭho ahosi, te evamāhaṃsu, 'ediso deva hatthi seyyathāpi sammajjanī'ti. Te 'ediso hatthi nediso hatthi, nediso hatthi ediso hatthi'ti. Aññamaññaṃ muṭṭhihi saṃkhubhiṃsu. 5 Tena ca pana bhikkhave so rājā attaman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bhikkhave, aññatitthiyā paribbājakā andhā acakkhukā atthaṃ na jānanti2 anatthaṃ na jananti, dhammaṃ na jānanti, adhammaṃ na jānanti. Te atthaṃ ajānantā anatthaṃ ajānantā, dhammaṃ ajānantā, adhammaṃ ajānantā bhaṇḍanajātā kalahajātā vivādāpannā aññamaññaṃ mukhasattīhā vitudantā viharanti: 'ediso dhammo kediso dhammo, nediso dhammo edis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u kira sajjanti eke samaṇabrāhmaṇā, </w:t>
      </w:r>
    </w:p>
    <w:p>
      <w:pPr>
        <w:pStyle w:val="PlainText"/>
        <w:rPr>
          <w:rFonts w:ascii="URW Palladio ITU" w:hAnsi="URW Palladio ITU" w:cs="URW Palladio ITU"/>
        </w:rPr>
      </w:pPr>
      <w:r>
        <w:rPr>
          <w:rFonts w:cs="URW Palladio ITU" w:ascii="URW Palladio ITU" w:hAnsi="URW Palladio ITU"/>
        </w:rPr>
        <w:t xml:space="preserve">Viggayha naṃ vivadanti janā ekaṅgadassī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ṭṭhiṃ, sī. 2. Kīdīso, sī. 3. Suppo, sī. 4. Piṭṭhi, sī. 5. Saṃyujjhiṃsu, sī. </w:t>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nānātitth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rāme. Tena kho pana samayena sambahulā nānātitthiyā samaṇabrāhmaṇa1 paribbājakā sāvatthiyaṃ paṭivasanti, nānādiṭṭhikā nānākhantikā nānārucikā nānādiṭṭhinissayanis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sassato attā ca loko ca idameva saccaṃ moghamañña'n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āvādino evaṃdiṭṭhino: -'asassato attā ca loko ca idameva saccaṃ moghamañña'n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sassato asassato2 attā ca loko ca idameva saccaṃ moghamañña'n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neva sassato nāsassato attā ca loko ca idameva saccaṃ moghamañña'nti. (4) </w:t>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sayaṃ kato attā ca loko ca idameva saccaṃ moghamañña'nti.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paraṃ kato attā ca loko ca idameva saccaṃ moghamañña'nti.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sayaṃ kato paraṃkato3 attā ca loko ca idameva saccaṃ moghamañña'nti.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asayaṃ kāro aparaṃkāro4 adhiccasamuppanno attā ca loko ca, idameva saccaṃ moghamañña'nti.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sassataṃ sukhadukkhaṃ attā ca loko ca idameva saccaṃ moghamañña'nti. 2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asassataṃ sukhadukkhaṃ attā ca loko ca idameva saccaṃ moghamañña'nti.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 sassataṃ asassataṃ5 sukhadukkhaṃ attā ca loko ca idameva saccaṃ moghamañña'nti.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iṭṭhino: 'neva sassataṃ nāsassataṃ sukhadukkhaṃ attā ca loko ca idameva saccaṃ moghamañña'nti.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ṇabrāhmaṇā, si. 2. Sassatoca. Asasasato ca. Machasaṃ 3. Sayaṃ kato ca paraṃ kato ca, sabbattha 4. Asayaṃkāro ca aparaṃkāro ca, tathā. 5. Sassatañca asassatañca,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nabrāhmaṇā evaṃvādino evaṃdiṭṭhino: 'sayaṃkataṃ sukhadukkhaṃ attā ca loko ca idameva saccaṃ moghamañña'nti.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iṭṭhino: 'paraṃkataṃ sukhadukkhaṃ attā caloko ca idameva saccaṃ moghamañña'nti.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nabrāhmaṇā evaṃvādino evaṃdiṭṭhino: 'sayaṃkataṃ paraṃkataṃ1 sukhadukkhaṃ attā ca loko ca idameva saccaṃ moghamañña'nti.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asayaṃkāraṃ aparaṃkāraṃ adhiccasamuppannaṃ sukhadukkhaṃ attā ca loko ca idameva saccaṃ moghamañña'nti. (16) </w:t>
      </w:r>
    </w:p>
    <w:p>
      <w:pPr>
        <w:pStyle w:val="PlainText"/>
        <w:rPr>
          <w:rFonts w:ascii="URW Palladio ITU" w:hAnsi="URW Palladio ITU" w:cs="URW Palladio ITU"/>
        </w:rPr>
      </w:pPr>
      <w:r>
        <w:rPr>
          <w:rFonts w:cs="URW Palladio ITU" w:ascii="URW Palladio ITU" w:hAnsi="URW Palladio ITU"/>
        </w:rPr>
        <w:t xml:space="preserve">Te bhaṇḍanajātā kalahajātā vivādāpannā aññamaññaṃ mukhasattihi vitudantā viharanti: 'ediso dhammo, nediso mmo. Nediso dhammo, edis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sambahulā bhikkhū pubbanhasamayaṃ nivāsetvā pattacīvaramādāya sāvatthiṃ piṇḍāya pavisiṃsu. Sāvatthiyaṃ piṇḍāya caritvā pacchābhattaṃ piṇḍapātapaṭikkantā yena bhagavā tenupasaṅkamiṃsu, upasaṅkamitvā bhagavantaṃ abhivādetvā ekamantaṃ nisīdiṃsu. Ekamantaṃ nisinnā kho te bhikkhū bhagavantaṃ etadavoc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sambahulā nānātittiyā samaṇabrāhmaṇa2 paribbājakā sāvatthiyaṃ paṭivasanti nānādiṭṭhikā nānākhantikā nānārucikā nānādiṭṭhinissayanissitā. Santeke samaṇaba;hmaṇā evaṃvādino evaṃdiṭṭhino: 'sassato attā ca loko ca idameva saccaṃ moghamaññanti </w:t>
      </w:r>
    </w:p>
    <w:p>
      <w:pPr>
        <w:pStyle w:val="PlainText"/>
        <w:rPr>
          <w:rFonts w:ascii="URW Palladio ITU" w:hAnsi="URW Palladio ITU" w:cs="URW Palladio ITU"/>
        </w:rPr>
      </w:pPr>
      <w:r>
        <w:rPr>
          <w:rFonts w:cs="URW Palladio ITU" w:ascii="URW Palladio ITU" w:hAnsi="URW Palladio ITU"/>
        </w:rPr>
        <w:t>Santeke samaṇabrāhmaṇā evaṃvādino evaṃdiṭṭhino: 'sassato attā ca loko ca idameva saccaṃ moghamañña'n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āvādino evaṃdiṭṭhino: -'asassato attā ca loko ca idameva saccaṃ moghamañña'n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sassato asassato2 attā ca loko ca idameva saccaṃ moghamañña'n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neva sassato nāsassato attā ca loko ca idameva saccaṃ moghamañña'nti. (4) </w:t>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sayaṃ kato attā ca loko ca idameva saccaṃ moghamañña'nti.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paraṃ kato attā ca loko ca idameva saccaṃ moghamañña'nti.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sayaṃ kato paraṃkato3 attā ca loko ca idameva saccaṃ moghamañña'nti.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asayaṃ kāro aparaṃkāro4 adhiccasamuppanno attā ca loko ca, idameva saccaṃ moghamañña'nti.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eke [PTS Page 070] [\q  70/]   samaṇabrāhmaṇā evaṃvādino evaṃdiṭṭhino: ' sassataṃ sukhadukkhaṃ attā ca loko ca idameva saccaṃ moghamañña'nti. 2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asassataṃ sukhadukkhaṃ attā ca loko ca idameva saccaṃ moghamañña'nti.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 sassataṃ asassataṃ5 sukhadukkhaṃ attā ca loko ca idameva saccaṃ moghamañña'nti.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iṭṭhino: 'neva sassataṃ nāsassataṃ sukhadukkhaṃ attā ca loko ca idameva saccaṃ moghamañña'nti.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nabrāhmaṇā evaṃvādino evaṃdiṭṭhino: 'sayaṃkataṃ sukhadukkhaṃ attā ca loko ca idameva saccaṃ moghamañña'nti.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iṭṭhino: 'paraṃkataṃ sukhadukkhaṃ attā caloko ca idameva saccaṃ moghamañña'nti.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nabrāhmaṇā evaṃvādino evaṃdiṭṭhino: 'sayaṃkataṃ paraṃkataṃ1 sukhadukkhaṃ attā ca loko ca idameva saccaṃ moghamañña'nti.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asayaṃkāraṃ aparaṃkāraṃ adhiccasamuppannaṃ sukhadukkhaṃ attā ca loko ca idameva saccaṃ moghamañña'nti. (16) </w:t>
      </w:r>
    </w:p>
    <w:p>
      <w:pPr>
        <w:pStyle w:val="PlainText"/>
        <w:rPr>
          <w:rFonts w:ascii="URW Palladio ITU" w:hAnsi="URW Palladio ITU" w:cs="URW Palladio ITU"/>
        </w:rPr>
      </w:pPr>
      <w:r>
        <w:rPr>
          <w:rFonts w:cs="URW Palladio ITU" w:ascii="URW Palladio ITU" w:hAnsi="URW Palladio ITU"/>
        </w:rPr>
        <w:t xml:space="preserve">Te bhaṇḍanajātā kalahajātā vivādāpannā aññamaññaṃ mukhasattihi vitudantā viharanti: 'ediso dhammo, nediso mmo. Nediso dhammo, edis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ññatitthiyā bhikkhave, paribbājakā andhā acakkhukā atthaṃ na jānanti. 3 Anatthaṃ na jānanti, dhammaṃ na jānanti, adhammaṃ na jānanti. Te atthaṃ ajānantā anatthaṃ ajānantā dhammaṃ ajānantā adhammaṃ ajānantā bhaṇḍanajātā kalahajātā vivādāpannā aññamaññaṃ mukhasattīhi vutudantā viharanti: 'ediso dhammo nediso dhammo, nedisodhammo ediso 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u kira sajjanti eke samaṇabrāhmaṇā, </w:t>
      </w:r>
    </w:p>
    <w:p>
      <w:pPr>
        <w:pStyle w:val="PlainText"/>
        <w:rPr>
          <w:rFonts w:ascii="URW Palladio ITU" w:hAnsi="URW Palladio ITU" w:cs="URW Palladio ITU"/>
        </w:rPr>
      </w:pPr>
      <w:r>
        <w:rPr>
          <w:rFonts w:cs="URW Palladio ITU" w:ascii="URW Palladio ITU" w:hAnsi="URW Palladio ITU"/>
        </w:rPr>
        <w:t xml:space="preserve">Antarāva visīdanti apatvāva tamogadh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6</w:t>
      </w:r>
    </w:p>
    <w:p>
      <w:pPr>
        <w:pStyle w:val="PlainText"/>
        <w:rPr>
          <w:rFonts w:ascii="URW Palladio ITU" w:hAnsi="URW Palladio ITU" w:cs="URW Palladio ITU"/>
        </w:rPr>
      </w:pPr>
      <w:r>
        <w:rPr>
          <w:rFonts w:cs="URW Palladio ITU" w:ascii="URW Palladio ITU" w:hAnsi="URW Palladio ITU"/>
        </w:rPr>
        <w:t xml:space="preserve">Tatiya nānātitthiy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rāme. Te na kho pana samayena sambahulā nānātitthiyā samaṇabrāhmaṇa4 paribbājakā sāvatthiyaṃ paṭivasanti, nānādiṭṭhikā nānākhantikā nānārucikā nānādiṭṭhinissayanis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yaṃ katañca paraṃ katañca, sabbattha 2. Samaṇabrāhmaṇā sī 3. Te atthaṃ na jānanti, ma. 4. Samaṇabrāhmaṇā, sī. </w:t>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t>Santeke samaṇabrāhmaṇā evaṃvādino evaṃdiṭṭhino: 'sassato attā ca loko ca idameva saccaṃ moghamañña'n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āvādino evaṃdiṭṭhino: -'asassato attā ca loko ca idameva saccaṃ moghamañña'n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sassato asassato2 attā ca loko ca idameva saccaṃ moghamañña'n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neva sassato nāsassato attā ca loko ca idameva saccaṃ moghamañña'nti. (4) </w:t>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sayaṃ kato attā ca loko ca idameva saccaṃ moghamañña'nti.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paraṃ kato attā ca loko ca idameva saccaṃ moghamañña'nti.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sayaṃ kato paraṃkato3 attā ca loko ca idameva saccaṃ moghamañña'nti.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asayaṃ kāro aparaṃkāro4 adhiccasamuppanno attā ca loko ca, idameva saccaṃ moghamañña'nti.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sassataṃ sukhadukkhaṃ attā ca loko ca idameva saccaṃ moghamañña'nti. 2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asassataṃ sukhadukkhaṃ attā ca loko ca idameva saccaṃ moghamañña'nti.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 sassataṃ asassataṃ5 sukhadukkhaṃ attā ca loko ca idameva saccaṃ moghamañña'nti.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iṭṭhino: 'neva sassataṃ nāsassataṃ sukhadukkhaṃ attā ca loko ca idameva saccaṃ moghamañña'nti.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nabrāhmaṇā evaṃvādino evaṃdiṭṭhino: 'sayaṃkataṃ sukhadukkhaṃ attā ca loko ca idameva saccaṃ moghamañña'nti.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iṭṭhino: 'paraṃkataṃ sukhadukkhaṃ attā caloko ca idameva saccaṃ moghamañña'nti.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nabrāhmaṇā evaṃvādino evaṃdiṭṭhino: 'sayaṃkataṃ paraṃkataṃ1 sukhadukkhaṃ attā ca loko ca idameva saccaṃ moghamañña'nti.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yaṃkato ca paraṃkato ca, sabbattha. 2. Asayaṃkaroca aparaṃkaro ca, tathā 3. Sassatañca asassatañca, tathā, 4. Sayaṃkatañca paraṃkatañca,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asayaṃkāraṃ aparaṃkāraṃ adhiccasamuppannaṃ sukhadukkhaṃ attā ca loko ca idameva saccaṃ moghamañña'nti. (16) </w:t>
      </w:r>
    </w:p>
    <w:p>
      <w:pPr>
        <w:pStyle w:val="PlainText"/>
        <w:rPr>
          <w:rFonts w:ascii="URW Palladio ITU" w:hAnsi="URW Palladio ITU" w:cs="URW Palladio ITU"/>
        </w:rPr>
      </w:pPr>
      <w:r>
        <w:rPr>
          <w:rFonts w:cs="URW Palladio ITU" w:ascii="URW Palladio ITU" w:hAnsi="URW Palladio ITU"/>
        </w:rPr>
        <w:t xml:space="preserve">Te bhaṇḍanajātā kalahajātā vivādāpannā aññamaññaṃ mukhasattihi vitudantā viharanti: 'ediso dhammo, nediso mmo. Nediso dhammo, edis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sambahulā bhikkhū pubbanhasamayaṃ nivāsetvā pattacīvaramādāya sāvatthiṃ piṇḍāya pavisiṃsu. Sāvatthiyaṃ piṇḍāya caritvā pacchābhattaṃ piṇḍapātapaṭikkantā yena bhagavā tenupasaṅkamiṃsu, upasaṅkamitvā bhagavantaṃ abhivādetvā ekamantaṃ nisīdiṃsu. Ekamantaṃ nisinnā kho te bhikkhū bhagavantaṃ etadavoc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sambahulā nānātittiyā samaṇabrāhmaṇa2 paribbājakā sāvatthiyaṃ paṭivasanti nānādiṭṭhikā nānākhantikā nānārucikā nānādiṭṭhinissayanissitā. Santeke samaṇaba;hmaṇā evaṃvādino evaṃdiṭṭhino: 'sassato attā ca loko ca idameva saccaṃ moghamaññanti </w:t>
      </w:r>
    </w:p>
    <w:p>
      <w:pPr>
        <w:pStyle w:val="PlainText"/>
        <w:rPr>
          <w:rFonts w:ascii="URW Palladio ITU" w:hAnsi="URW Palladio ITU" w:cs="URW Palladio ITU"/>
        </w:rPr>
      </w:pPr>
      <w:r>
        <w:rPr>
          <w:rFonts w:cs="URW Palladio ITU" w:ascii="URW Palladio ITU" w:hAnsi="URW Palladio ITU"/>
        </w:rPr>
        <w:t>Santi paneke samaṇabrāhmaṇā evāvādino evaṃdiṭṭhino: -'asassato attā ca loko ca idameva saccaṃ moghamañña'n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sassato asassato2 attā ca loko ca idameva saccaṃ moghamañña'n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neva sassato nāsassato attā ca loko ca idameva saccaṃ moghamañña'nti. (4) </w:t>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sayaṃ kato attā ca loko ca idameva saccaṃ moghamañña'nti.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paraṃ kato attā ca loko ca idameva saccaṃ moghamañña'nti.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sayaṃ kato paraṃkato3 attā ca loko ca idameva saccaṃ moghamañña'nti.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asayaṃ kāro aparaṃkāro4 adhiccasamuppanno attā ca loko ca, idameva saccaṃ moghamañña'nti.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eke samaṇabrāhmaṇā evaṃvādino evaṃdiṭṭhino: ' sassataṃ sukhadukkhaṃ attā ca loko ca idameva saccaṃ moghamañña'nti. 2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asassataṃ sukhadukkhaṃ attā ca loko ca idameva saccaṃ moghamañña'nti.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ṇabrāhmaṇā evaṃvādino evaṃdiṭṭhino: ' sassataṃ asassataṃ5 sukhadukkhaṃ attā ca loko ca idameva saccaṃ moghamañña'nti.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iṭṭhino: 'neva sassataṃ nāsassataṃ sukhadukkhaṃ attā ca loko ca idameva saccaṃ moghamañña'nti.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nabrāhmaṇā evaṃvādino evaṃdiṭṭhino: 'sayaṃkataṃ sukhadukkhaṃ attā ca loko ca idameva saccaṃ moghamañña'nti.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i paneke samaṇabrāhmaṇā evaṃvādino evaṃdiṭṭhino: 'paraṃkataṃ sukhadukkhaṃ attā caloko ca idameva saccaṃ moghamañña'nti.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ke samanabrāhmaṇā evaṃvādino evaṃdiṭṭhino: 'sayaṃkataṃ paraṃkataṃ1 sukhadukkhaṃ attā ca loko ca idameva saccaṃ moghamañña'nti.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paneke samaṇabrāhmaṇā evaṃvādino evaṃdiṭṭhino: 'asayaṃkāraṃ aparaṃkāraṃ adhiccasamuppannaṃ sukhadukkhaṃ attā ca loko ca idameva saccaṃ moghamañña'nti. (16) </w:t>
      </w:r>
    </w:p>
    <w:p>
      <w:pPr>
        <w:pStyle w:val="PlainText"/>
        <w:rPr>
          <w:rFonts w:ascii="URW Palladio ITU" w:hAnsi="URW Palladio ITU" w:cs="URW Palladio ITU"/>
        </w:rPr>
      </w:pPr>
      <w:r>
        <w:rPr>
          <w:rFonts w:cs="URW Palladio ITU" w:ascii="URW Palladio ITU" w:hAnsi="URW Palladio ITU"/>
        </w:rPr>
        <w:t xml:space="preserve">Te bhaṇḍanajātā kalahajātā vivādāpannā aññamaññaṃ mukhasattihi vitudantā viharanti: 'ediso dhammo, nediso mmo. Nediso dhammo, ediso dham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itthiyā bhikkhave, paribbājakā andhā acakkhukā atthaṃ na jānanti. 3 Anatthaṃ na jānanti, dhammaṃ na jānanti, adhammaṃ na jānanti. Te atthaṃ ajānantā anatthaṃ ajānantā dhammaṃ ajānantā adhammaṃ ajānantā bhaṇḍanajātā kalahajātā vivādāpannā aññamaññaṃ mukhasattīhi vutudantā viharanti: 'ediso dhammo nediso dhammo, nedisodhammo ediso dham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ṅkārapasutāya pajā paraṅkārūpasaṃhitā. </w:t>
      </w:r>
    </w:p>
    <w:p>
      <w:pPr>
        <w:pStyle w:val="PlainText"/>
        <w:rPr>
          <w:rFonts w:ascii="URW Palladio ITU" w:hAnsi="URW Palladio ITU" w:cs="URW Palladio ITU"/>
        </w:rPr>
      </w:pPr>
      <w:r>
        <w:rPr>
          <w:rFonts w:cs="URW Palladio ITU" w:ascii="URW Palladio ITU" w:hAnsi="URW Palladio ITU"/>
        </w:rPr>
        <w:t xml:space="preserve">Etadeke nābbhaññiṃsu na naṃ sallanti adda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ñca sallaṃ paṭicca3 passato</w:t>
      </w:r>
    </w:p>
    <w:p>
      <w:pPr>
        <w:pStyle w:val="PlainText"/>
        <w:rPr>
          <w:rFonts w:ascii="URW Palladio ITU" w:hAnsi="URW Palladio ITU" w:cs="URW Palladio ITU"/>
        </w:rPr>
      </w:pPr>
      <w:r>
        <w:rPr>
          <w:rFonts w:cs="URW Palladio ITU" w:ascii="URW Palladio ITU" w:hAnsi="URW Palladio ITU"/>
        </w:rPr>
        <w:t xml:space="preserve">Ahaṃ karomī'ti na tassa hoti, </w:t>
      </w:r>
    </w:p>
    <w:p>
      <w:pPr>
        <w:pStyle w:val="PlainText"/>
        <w:rPr>
          <w:rFonts w:ascii="URW Palladio ITU" w:hAnsi="URW Palladio ITU" w:cs="URW Palladio ITU"/>
        </w:rPr>
      </w:pPr>
      <w:r>
        <w:rPr>
          <w:rFonts w:cs="URW Palladio ITU" w:ascii="URW Palladio ITU" w:hAnsi="URW Palladio ITU"/>
        </w:rPr>
        <w:t xml:space="preserve">Paro karotīti na tass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upetā ayaṃ pajā mānaganthā mānavinibandhā, </w:t>
      </w:r>
    </w:p>
    <w:p>
      <w:pPr>
        <w:pStyle w:val="PlainText"/>
        <w:rPr>
          <w:rFonts w:ascii="URW Palladio ITU" w:hAnsi="URW Palladio ITU" w:cs="URW Palladio ITU"/>
        </w:rPr>
      </w:pPr>
      <w:r>
        <w:rPr>
          <w:rFonts w:cs="URW Palladio ITU" w:ascii="URW Palladio ITU" w:hAnsi="URW Palladio ITU"/>
        </w:rPr>
        <w:t xml:space="preserve">Diṭṭhisu sārambhakathā saṃsāraṃ nāti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ṇabrāhmaṇā, sī 2. Te atthaṃ na jānanti, maṃ 3, paṭigacca,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7. </w:t>
      </w:r>
    </w:p>
    <w:p>
      <w:pPr>
        <w:pStyle w:val="PlainText"/>
        <w:rPr>
          <w:rFonts w:ascii="URW Palladio ITU" w:hAnsi="URW Palladio ITU" w:cs="URW Palladio ITU"/>
        </w:rPr>
      </w:pPr>
      <w:r>
        <w:rPr>
          <w:rFonts w:cs="URW Palladio ITU" w:ascii="URW Palladio ITU" w:hAnsi="URW Palladio ITU"/>
        </w:rPr>
        <w:t>Subhū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PTS Page 071] [\q  71/]   me sutaṃ: ekaṃ samayaṃ bhagavā sāvatthiyaṃ viharati, jetavane anāthapiṇḍikassa ārāme. Tena kho pana samayena āyasmā subhūti bhagavato avidūre nisinno hoti, pallaṅkaṃ ābhujitvā ujuṃ kāyaṃ paṇidhāya avitakkasamādhiṃ1 samāpajjitvā. Addasā khobhagavā āyasmantaṃ subhūtiṃ avidūre nisinnaṃ pallaṅkaṃ ābhujitvā ujuṃ kāyaṃ paṇidhāya avitakkasamādhiṃ1 samāp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matthaṃ viditvā tāyaṃ valoyaṃ imaṃ udānaṃ udānesi: </w:t>
      </w:r>
    </w:p>
    <w:p>
      <w:pPr>
        <w:pStyle w:val="PlainText"/>
        <w:rPr>
          <w:rFonts w:ascii="URW Palladio ITU" w:hAnsi="URW Palladio ITU" w:cs="URW Palladio ITU"/>
        </w:rPr>
      </w:pPr>
      <w:r>
        <w:rPr>
          <w:rFonts w:cs="URW Palladio ITU" w:ascii="URW Palladio ITU" w:hAnsi="URW Palladio ITU"/>
        </w:rPr>
        <w:t>"Yassa vitakkā vidhūpitā</w:t>
      </w:r>
    </w:p>
    <w:p>
      <w:pPr>
        <w:pStyle w:val="PlainText"/>
        <w:rPr>
          <w:rFonts w:ascii="URW Palladio ITU" w:hAnsi="URW Palladio ITU" w:cs="URW Palladio ITU"/>
        </w:rPr>
      </w:pPr>
      <w:r>
        <w:rPr>
          <w:rFonts w:cs="URW Palladio ITU" w:ascii="URW Palladio ITU" w:hAnsi="URW Palladio ITU"/>
        </w:rPr>
        <w:t xml:space="preserve">Ajjhattaṃ suvikappitā asesā, </w:t>
      </w:r>
    </w:p>
    <w:p>
      <w:pPr>
        <w:pStyle w:val="PlainText"/>
        <w:rPr>
          <w:rFonts w:ascii="URW Palladio ITU" w:hAnsi="URW Palladio ITU" w:cs="URW Palladio ITU"/>
        </w:rPr>
      </w:pPr>
      <w:r>
        <w:rPr>
          <w:rFonts w:cs="URW Palladio ITU" w:ascii="URW Palladio ITU" w:hAnsi="URW Palladio ITU"/>
        </w:rPr>
        <w:t>Taṃ saṅgamaticca arūpasaññi</w:t>
      </w:r>
    </w:p>
    <w:p>
      <w:pPr>
        <w:pStyle w:val="PlainText"/>
        <w:rPr>
          <w:rFonts w:ascii="URW Palladio ITU" w:hAnsi="URW Palladio ITU" w:cs="URW Palladio ITU"/>
        </w:rPr>
      </w:pPr>
      <w:r>
        <w:rPr>
          <w:rFonts w:cs="URW Palladio ITU" w:ascii="URW Palladio ITU" w:hAnsi="URW Palladio ITU"/>
        </w:rPr>
        <w:t xml:space="preserve">Catuyogātigato na jātu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8. Gaṇikā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rājagahe viharati, veḷuvane kalandakanivāpe. Tena kho pana samayena rājagahe dve pūgā aññatarissā gaṇikāya sāratatā honti paṭibaddhacittā. 2 Bhaṇḍanajātā kalahajātā vivādāpannā aññamaññaṃ pāṇihipi upakkamanti, lehipi upaikkamanti daṇḍehipi upakkamanti, satthehipi upakkamanti. Te tattha maraṇampi nigacchanti, maraṇamattampi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sambahulā bhikkhū pubbanhasamayaṃ nivāsetvā pattacīvaramādāya rājagahaṃ piṇḍāya pavisiṃsu. Rājagahe piṇḍāya caritvā pacchābhattaṃ piṇḍapātapaṭikkantā yena bhagavā tenupasaṅkamiṃsu. Upasaṅkamitvā bhagavantaṃ abhivādetvā ekamantaṃ nisīdiṃsu. Ekamantaṃ nisinnā kho te bhikkhū bhagavantaṃ etadavocuṃ: idha bhante rājagahe dve pūgā aññatarissā ganikāya sārattā paṭibaddhacittā2 bhaṇḍanajātā kalahajātā vivādāpannā aññamaññaṃ pāṇihipi upakkamanti, leḍḍūhipi upakkamanti, daṇḍehipi upakkamanti, satthehipi upakkamanti, te tattha maraṇampi nigacchanti, maraṇamattampi du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etamattha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itakkaṃ samādhiṃ, sī 2. Paṭibandhacittātipi at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pattaṃ yañca pattabbaṃ, ubayametaṃ rajānukiṇṇaṃ āturassānusikk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sikkhāsārā, sīlabbatajīvitabrahmacariyaupaṭṭhānasārā, 1 ayameko 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evaṃvādino: 'natthi kāmesu doso'ti ayaṃ dutiyo anto. Iccete [PTS Page 072] [\q  72/]   ubho antā kaṭasivaḍḍhanā. Kaṭasiyo diṭṭhiṃ vaḍḍhenti. Ete te ubho ante anabiññāya oliyanti eke atidhāvanti eko. Ye ca kho te abhiññāya tata; ca nāhesuṃ tena ca na maññiṃsu. Vaṭṭaṃ tesaṃ natthi paññāp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9. </w:t>
      </w:r>
    </w:p>
    <w:p>
      <w:pPr>
        <w:pStyle w:val="PlainText"/>
        <w:rPr>
          <w:rFonts w:ascii="URW Palladio ITU" w:hAnsi="URW Palladio ITU" w:cs="URW Palladio ITU"/>
        </w:rPr>
      </w:pPr>
      <w:r>
        <w:rPr>
          <w:rFonts w:cs="URW Palladio ITU" w:ascii="URW Palladio ITU" w:hAnsi="URW Palladio ITU"/>
        </w:rPr>
        <w:t>Upāti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vaṃ me sutaṃ: ekaṃ samayaṃ bhagavā sāvatthiyaṃ vimarati. Jetavane anāthapiṇḍikassa ārāmega tena kho pana samayena bhagavā rattandhakāratimisāyaṃ abbhokāse nisinno hoti, telappadīpesu jhāmānesu. Te na kho pana samayena sambahulā adhipātakā tesu telappadipesu āpātaparipātaṃ anayaṃ āpajjanti. Vyasanaṃ āpajjanti. Addasā kho bhagavā te sambahule adhipātake tesu telappadīpesu āpātaparipātaṃ anayaṃ āpajjante vyasanaṃ āpajjante.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bhagavā etamatthaṃ viditvā tāyaṃ velaja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tidhāvanti na sāramenti navaṃ navaṃ bandhanaṃ brūhayanti, </w:t>
      </w:r>
    </w:p>
    <w:p>
      <w:pPr>
        <w:pStyle w:val="PlainText"/>
        <w:rPr>
          <w:rFonts w:ascii="URW Palladio ITU" w:hAnsi="URW Palladio ITU" w:cs="URW Palladio ITU"/>
        </w:rPr>
      </w:pPr>
      <w:r>
        <w:rPr>
          <w:rFonts w:cs="URW Palladio ITU" w:ascii="URW Palladio ITU" w:hAnsi="URW Palladio ITU"/>
        </w:rPr>
        <w:t xml:space="preserve">Patanti pajjotamivādhipātakā3 diṭṭhe sute itiheke niv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labbataṃ jīvitaṃ brahmacariyaṃ upaṭṭhānaṃ, mudditaṭṭhakathā. Upaṭṭhānasāro. Mudditapāḷi. </w:t>
      </w:r>
    </w:p>
    <w:p>
      <w:pPr>
        <w:pStyle w:val="PlainText"/>
        <w:rPr>
          <w:rFonts w:ascii="URW Palladio ITU" w:hAnsi="URW Palladio ITU" w:cs="URW Palladio ITU"/>
        </w:rPr>
      </w:pPr>
      <w:r>
        <w:rPr>
          <w:rFonts w:cs="URW Palladio ITU" w:ascii="URW Palladio ITU" w:hAnsi="URW Palladio ITU"/>
        </w:rPr>
        <w:t xml:space="preserve">2. Anayavyasanaṃ āpajjante, sabbattha. 3. Adhipātā,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uppād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taṃ: ekaṃ samayaṃ bhagavā sāvatthiyaṃ vimarati jetavane anāthapiṇḍikassa ārāme. Atha kho āyasmā ānando yena bhagavā tenupasaṅkami. Upasaṅkamitvā bhagavantaṃ abhivādetvā ekamantaṃ nisīdi. Ekamantaṃ nisinno kho āyasmā ānando bhagavantaṃ etadavoca: yāvakīvañca bhante, tathāgatā loke nūppajjanti arahanto sammāsambuddhā, tāva aññatitthiyā paribbājakā sakkatā honti garukatā mānitā pūjitā apacitā lābhī cīvarapiṇḍapātasenāsanagilānapaccayabhesajjaparikkhārānaṃ. Yato ca kho bhante, tathāgatā loke uppajjanti arahanto sammāsambuddhā, atha1 aññatitthiyā paribbājakā asakkatā honti agarukatā amānitā apūjitā anapacitā, na lābhī cīvarapiṇḍa pātasenāsanagilānapaccayabhesajjaparikkhārānaṃ. Bhagavā yeva'dāni [PTS Page 073] [\q  73/]   bhante, sakkato garu kato mānito pūjito apacito, lābhī cīvarapiṇḍapātasenāsanagilānapaccayabhesajjaparikkhārānaṃ, bhikkhusaṅgh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Evametaṃ ānanda, yāvatīvañca ānanda, tathāgatā loke nuppajjanti arahanto sammāsambuddhā. Tāva aññatitthiyā paribbājakā sakkatā honti garukatā mānitā pūjitā apacitā, lābhī cīvarapiṇḍapātasenāsanagilānapaccayabhesajjaparikkhārānaṃ. Yato ca kho ānanda tathāgatā loke uppajjanti arahanto sammāsambuddhā, atha1 aññatitthiyā paribbājakā asakkatā honti agarukatā mānitā apūjitā anapacitā, na lābhī cīvarapiṇḍapātasenāsanagilānapaccaya bhesajjaparikkhārānaṃ. Tathāgato'ca'dāni sakkato garukato mānito pūjito apacito. Lābhī cīvarapiṇḍapātasenāsanagilānapaccayabhesajjaparikkhārānaṃ, bhikkhusaṅgho cāti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tha kho bhagavā ek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bhāsati tāva so kimi yāva na uggamati2 pabhaṅkaro, </w:t>
      </w:r>
    </w:p>
    <w:p>
      <w:pPr>
        <w:pStyle w:val="PlainText"/>
        <w:rPr>
          <w:rFonts w:ascii="URW Palladio ITU" w:hAnsi="URW Palladio ITU" w:cs="URW Palladio ITU"/>
        </w:rPr>
      </w:pPr>
      <w:r>
        <w:rPr>
          <w:rFonts w:cs="URW Palladio ITU" w:ascii="URW Palladio ITU" w:hAnsi="URW Palladio ITU"/>
        </w:rPr>
        <w:t xml:space="preserve">Verovanambhi3 uggate hatappabho hoti na cāpi bh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obhāsitameva takkikānaṃ</w:t>
      </w:r>
    </w:p>
    <w:p>
      <w:pPr>
        <w:pStyle w:val="PlainText"/>
        <w:rPr>
          <w:rFonts w:ascii="URW Palladio ITU" w:hAnsi="URW Palladio ITU" w:cs="URW Palladio ITU"/>
        </w:rPr>
      </w:pPr>
      <w:r>
        <w:rPr>
          <w:rFonts w:cs="URW Palladio ITU" w:ascii="URW Palladio ITU" w:hAnsi="URW Palladio ITU"/>
        </w:rPr>
        <w:t xml:space="preserve">Yāva sammāsambuddhā loke nūppajjanti, </w:t>
      </w:r>
    </w:p>
    <w:p>
      <w:pPr>
        <w:pStyle w:val="PlainText"/>
        <w:rPr>
          <w:rFonts w:ascii="URW Palladio ITU" w:hAnsi="URW Palladio ITU" w:cs="URW Palladio ITU"/>
        </w:rPr>
      </w:pPr>
      <w:r>
        <w:rPr>
          <w:rFonts w:cs="URW Palladio ITU" w:ascii="URW Palladio ITU" w:hAnsi="URW Palladio ITU"/>
        </w:rPr>
        <w:t>Na takkikā sujjhanti na cāpi sāvakā</w:t>
      </w:r>
    </w:p>
    <w:p>
      <w:pPr>
        <w:pStyle w:val="PlainText"/>
        <w:rPr>
          <w:rFonts w:ascii="URW Palladio ITU" w:hAnsi="URW Palladio ITU" w:cs="URW Palladio ITU"/>
        </w:rPr>
      </w:pPr>
      <w:r>
        <w:rPr>
          <w:rFonts w:cs="URW Palladio ITU" w:ascii="URW Palladio ITU" w:hAnsi="URW Palladio ITU"/>
        </w:rPr>
        <w:t xml:space="preserve">Duddiṭṭhi na dukkhā pamucc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ccandhavaggo k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 jamula vekkhaṇa tīṇi titthiyā subhūti, 4</w:t>
      </w:r>
    </w:p>
    <w:p>
      <w:pPr>
        <w:pStyle w:val="PlainText"/>
        <w:rPr>
          <w:rFonts w:ascii="URW Palladio ITU" w:hAnsi="URW Palladio ITU" w:cs="URW Palladio ITU"/>
        </w:rPr>
      </w:pPr>
      <w:r>
        <w:rPr>
          <w:rFonts w:cs="URW Palladio ITU" w:ascii="URW Palladio ITU" w:hAnsi="URW Palladio ITU"/>
        </w:rPr>
        <w:t xml:space="preserve">Gaṇikā5 upāti navamo uppajjanti'ti ted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sabbattha. 2. Annamatī, sī, unnamate, ma. 3. Virocanamhi, si. Saverocanamhi, ma 4. Tayo titthiya subhūhi, si, 5. Āyusamossajjanaṃ ca paṭisallā āhu tīni tira titthiyā sattamamāna subhūtiṃ gaṇikā,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llavagg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74  [\q  74/]  7. 1.] </w:t>
      </w:r>
    </w:p>
    <w:p>
      <w:pPr>
        <w:pStyle w:val="PlainText"/>
        <w:rPr>
          <w:rFonts w:ascii="URW Palladio ITU" w:hAnsi="URW Palladio ITU" w:cs="URW Palladio ITU"/>
        </w:rPr>
      </w:pPr>
      <w:r>
        <w:rPr>
          <w:rFonts w:cs="URW Palladio ITU" w:ascii="URW Palladio ITU" w:hAnsi="URW Palladio ITU"/>
        </w:rPr>
        <w:t xml:space="preserve">Paṭhamabhaddiy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vaṃ me sutaṃ: ekaṃ samayaṃ bhagavā sāvatthiyaṃ vimarati jetavane anāthapiṇḍikassa ārāme. Tena kho pana samayena āyasmā sāriputto āyasmantaṃ lakuṇṭakabhaddiyaṃ anekapariyāyena dhammiyā kathāya sandasseti samādapeti samuttejeti sampahaṃseti. Atha kho āyasmato lakuṇṭakabhaddiyassa āyasmatā sāriputtena anekapariyāyena dhammiyā kathāya sandassiyamānassa samādapiyamānassa samuttejiyamānassa sampahaṃsiyamānassa anupādāya āsavehi cittaṃ vimucci. Addasā kho bhagavā āyasmantaṃ lakuṇṭakabhaddiyaṃ āyasmatā sāriputtena anekapariyāyena dhammiyā kathāya sandassiyamānaṃ samādapiyamānaṃ samuttejiyamānaṃ sampahaṃsiyamānaṃ, anupādāya āsavi cittaṃ vimuñcamān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bhagavā etamatthaṃ viditvā tāyaṃ vo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ṃ adho2 sabbadhi vippamutto</w:t>
      </w:r>
    </w:p>
    <w:p>
      <w:pPr>
        <w:pStyle w:val="PlainText"/>
        <w:rPr>
          <w:rFonts w:ascii="URW Palladio ITU" w:hAnsi="URW Palladio ITU" w:cs="URW Palladio ITU"/>
        </w:rPr>
      </w:pPr>
      <w:r>
        <w:rPr>
          <w:rFonts w:cs="URW Palladio ITU" w:ascii="URW Palladio ITU" w:hAnsi="URW Palladio ITU"/>
        </w:rPr>
        <w:t xml:space="preserve">Ayamahamasmi'ti3 anānupassī. </w:t>
      </w:r>
    </w:p>
    <w:p>
      <w:pPr>
        <w:pStyle w:val="PlainText"/>
        <w:rPr>
          <w:rFonts w:ascii="URW Palladio ITU" w:hAnsi="URW Palladio ITU" w:cs="URW Palladio ITU"/>
        </w:rPr>
      </w:pPr>
      <w:r>
        <w:rPr>
          <w:rFonts w:cs="URW Palladio ITU" w:ascii="URW Palladio ITU" w:hAnsi="URW Palladio ITU"/>
        </w:rPr>
        <w:t>Evaṃ vumutto udatāri oghaṃ</w:t>
      </w:r>
    </w:p>
    <w:p>
      <w:pPr>
        <w:pStyle w:val="PlainText"/>
        <w:rPr>
          <w:rFonts w:ascii="URW Palladio ITU" w:hAnsi="URW Palladio ITU" w:cs="URW Palladio ITU"/>
        </w:rPr>
      </w:pPr>
      <w:r>
        <w:rPr>
          <w:rFonts w:cs="URW Palladio ITU" w:ascii="URW Palladio ITU" w:hAnsi="URW Palladio ITU"/>
        </w:rPr>
        <w:t xml:space="preserve">Atiṇṇapubbaṃ apunabbhav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 </w:t>
      </w:r>
    </w:p>
    <w:p>
      <w:pPr>
        <w:pStyle w:val="PlainText"/>
        <w:rPr>
          <w:rFonts w:ascii="URW Palladio ITU" w:hAnsi="URW Palladio ITU" w:cs="URW Palladio ITU"/>
        </w:rPr>
      </w:pPr>
      <w:r>
        <w:rPr>
          <w:rFonts w:cs="URW Palladio ITU" w:ascii="URW Palladio ITU" w:hAnsi="URW Palladio ITU"/>
        </w:rPr>
        <w:t>Dutiyabhadd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vaṃ me sutaṃ: ekaṃ samayaṃ bhagavā sāvatthiyaṃ viharati jetavane anāthapiṇḍikassa āme. Tena kho pana samayena āyasmā sāriputto āyasmantaṃ lakuṇṭakabhaddiyaṃ sekkhaṃ maññamāno bhiyyosomattāya anekapariyāyena dhammiyā kathāya sandasseti samādapeti samuttejeti sampahaseti. Addasā kho, bhagavā āyasmantaṃ sāriputtaṃ āyasmantaṃ lakuṇaṭakabhaddiyaṃ sekkhaṃ maññamānaṃ4 bhiyoyāsomattāya anekapariyāyena [PTS Page 075] [\q  75/]   dhammiyā kathaya sandassentaṃ samādapentaṃ samuttejentaṃ sampahaṃsentaṃ, anupādāya āsavehi cittaṃ vimuñcamān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ṃ adho2 sabbadhi vippamutto</w:t>
      </w:r>
    </w:p>
    <w:p>
      <w:pPr>
        <w:pStyle w:val="PlainText"/>
        <w:rPr>
          <w:rFonts w:ascii="URW Palladio ITU" w:hAnsi="URW Palladio ITU" w:cs="URW Palladio ITU"/>
        </w:rPr>
      </w:pPr>
      <w:r>
        <w:rPr>
          <w:rFonts w:cs="URW Palladio ITU" w:ascii="URW Palladio ITU" w:hAnsi="URW Palladio ITU"/>
        </w:rPr>
        <w:t xml:space="preserve">Ayamahamasmi'ti3 anānupassī, </w:t>
      </w:r>
    </w:p>
    <w:p>
      <w:pPr>
        <w:pStyle w:val="PlainText"/>
        <w:rPr>
          <w:rFonts w:ascii="URW Palladio ITU" w:hAnsi="URW Palladio ITU" w:cs="URW Palladio ITU"/>
        </w:rPr>
      </w:pPr>
      <w:r>
        <w:rPr>
          <w:rFonts w:cs="URW Palladio ITU" w:ascii="URW Palladio ITU" w:hAnsi="URW Palladio ITU"/>
        </w:rPr>
        <w:t>Evaṃ vimutto udatāri oghaṃ</w:t>
      </w:r>
    </w:p>
    <w:p>
      <w:pPr>
        <w:pStyle w:val="PlainText"/>
        <w:rPr>
          <w:rFonts w:ascii="URW Palladio ITU" w:hAnsi="URW Palladio ITU" w:cs="URW Palladio ITU"/>
        </w:rPr>
      </w:pPr>
      <w:r>
        <w:rPr>
          <w:rFonts w:cs="URW Palladio ITU" w:ascii="URW Palladio ITU" w:hAnsi="URW Palladio ITU"/>
        </w:rPr>
        <w:t xml:space="preserve">Atiṇṇapubbaṃ apunabbhav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2. </w:t>
      </w:r>
    </w:p>
    <w:p>
      <w:pPr>
        <w:pStyle w:val="PlainText"/>
        <w:rPr>
          <w:rFonts w:ascii="URW Palladio ITU" w:hAnsi="URW Palladio ITU" w:cs="URW Palladio ITU"/>
        </w:rPr>
      </w:pPr>
      <w:r>
        <w:rPr>
          <w:rFonts w:cs="URW Palladio ITU" w:ascii="URW Palladio ITU" w:hAnsi="URW Palladio ITU"/>
        </w:rPr>
        <w:t>Dutiyabhadd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marati jetavane anāthapiṇḍikassa ārāme. Tena kho pana samayena āyasmā sāriputto āyasmantaṃ lakuṇṭakabhaddiyaṃ sekkhaṃ maññamāno bhiyyosomattāya anetapariyāyena dhammiyā kathāya sandasseti samādapeti samuttejeti sampahaseti. Addasā ko, bhagavā āyasmantaṃ sāriputtaṃ āyasmantaṃ lakuṇaṭakabhaddiyaṃ sekkhaṃ maññamānaṃ4 bhiyyosomattāya anekapariyāyena dhammiyā kathāya sandassentaṃ samādapentaṃ samuttejentaṃ sampahaṃ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t xml:space="preserve">"Acchecchi5 vaṭṭaṃ byāgā nirāsaṃ vusukkhā saritā na sandati. </w:t>
      </w:r>
    </w:p>
    <w:p>
      <w:pPr>
        <w:pStyle w:val="PlainText"/>
        <w:rPr>
          <w:rFonts w:ascii="URW Palladio ITU" w:hAnsi="URW Palladio ITU" w:cs="URW Palladio ITU"/>
        </w:rPr>
      </w:pPr>
      <w:r>
        <w:rPr>
          <w:rFonts w:cs="URW Palladio ITU" w:ascii="URW Palladio ITU" w:hAnsi="URW Palladio ITU"/>
        </w:rPr>
        <w:t xml:space="preserve">Jinnaṃ maṭṭaṃ na vattati esevanto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muttaṃ, sī. 2. Adho ca, sī 3. Ayaṃ ahamasmi, sī. Katthaci. 4. Maññamāno, sī. 5. Acchejj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3. </w:t>
      </w:r>
    </w:p>
    <w:p>
      <w:pPr>
        <w:pStyle w:val="PlainText"/>
        <w:rPr>
          <w:rFonts w:ascii="URW Palladio ITU" w:hAnsi="URW Palladio ITU" w:cs="URW Palladio ITU"/>
        </w:rPr>
      </w:pPr>
      <w:r>
        <w:rPr>
          <w:rFonts w:cs="URW Palladio ITU" w:ascii="URW Palladio ITU" w:hAnsi="URW Palladio ITU"/>
        </w:rPr>
        <w:t xml:space="preserve">Sat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 viharati jetavane anāphapiṇḍikassa ārāme. Tena kho pana samayena sāvatthiyā manussā yebuyyena kāmesu ativelaṃ sattā1 rattā giddhā gathitā2 mucchitā ajjhopannā sammattakajātā3 kāmesu viharanti. Atha kho sambahulā bhikkhū pubbanhasamayaṃ nivasetvā pattacīvaramādāya sāvatthiṃ piṇḍāyapavisiṃsu. Sāvatthiyaṃ piṇḍāya caritvā pacchābhattaṃ piṇḍapātapaṭikkantā yena bhagavā tenupasaṅkamiṃsu, upasaṅkamitvā bhagavantaṃ abhivādetvā ekamantaṃ nisīdiṃsu, ekamantaṃ nisinnā kho te bhikkhū bhagavantaṃ etadavocuṃ: idha bhante sāvatthiyā manussāyebhuyyena kāmesu ativelaṃ sattā1 rattā giddhā gathitā2 mucchitā ajjhopannā sammattakajātā3 kāmesu vih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esu sattā kāmasaṅgasattā4</w:t>
      </w:r>
    </w:p>
    <w:p>
      <w:pPr>
        <w:pStyle w:val="PlainText"/>
        <w:rPr>
          <w:rFonts w:ascii="URW Palladio ITU" w:hAnsi="URW Palladio ITU" w:cs="URW Palladio ITU"/>
        </w:rPr>
      </w:pPr>
      <w:r>
        <w:rPr>
          <w:rFonts w:cs="URW Palladio ITU" w:ascii="URW Palladio ITU" w:hAnsi="URW Palladio ITU"/>
        </w:rPr>
        <w:t xml:space="preserve">Saññojane vajjamapassamānā, </w:t>
      </w:r>
    </w:p>
    <w:p>
      <w:pPr>
        <w:pStyle w:val="PlainText"/>
        <w:rPr>
          <w:rFonts w:ascii="URW Palladio ITU" w:hAnsi="URW Palladio ITU" w:cs="URW Palladio ITU"/>
        </w:rPr>
      </w:pPr>
      <w:r>
        <w:rPr>
          <w:rFonts w:cs="URW Palladio ITU" w:ascii="URW Palladio ITU" w:hAnsi="URW Palladio ITU"/>
        </w:rPr>
        <w:t>Na hi jātu saññojanasaṅgasattā</w:t>
      </w:r>
    </w:p>
    <w:p>
      <w:pPr>
        <w:pStyle w:val="PlainText"/>
        <w:rPr>
          <w:rFonts w:ascii="URW Palladio ITU" w:hAnsi="URW Palladio ITU" w:cs="URW Palladio ITU"/>
        </w:rPr>
      </w:pPr>
      <w:r>
        <w:rPr>
          <w:rFonts w:cs="URW Palladio ITU" w:ascii="URW Palladio ITU" w:hAnsi="URW Palladio ITU"/>
        </w:rPr>
        <w:t xml:space="preserve">Oghaṃ tareyyūṃ vipulaṃ mahant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4. </w:t>
      </w:r>
    </w:p>
    <w:p>
      <w:pPr>
        <w:pStyle w:val="PlainText"/>
        <w:rPr>
          <w:rFonts w:ascii="URW Palladio ITU" w:hAnsi="URW Palladio ITU" w:cs="URW Palladio ITU"/>
        </w:rPr>
      </w:pPr>
      <w:r>
        <w:rPr>
          <w:rFonts w:cs="URW Palladio ITU" w:ascii="URW Palladio ITU" w:hAnsi="URW Palladio ITU"/>
        </w:rPr>
        <w:t xml:space="preserve">Dutiyasat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me. Tena kho pana samayena sāvatthiyā manussā yebhuyyena kāmesu sattā5 rattā giddhā gathitā6 mucchitā ajjhopannā andhakatā sammattakajātā 7 kāmesu viharanti. Atha kho bhagavā pubbanhasamayaṃ nivasetvā pattacīvaramādāya sāvatthiṃ piṇḍāya pāvisi. Addasā kho bhagavā sāvatthiyā te manusse yebhuyyena [PTS Page 076] [\q  76/]   kāmesu satte giddhe gathite2 mucchite ajjhopanne andhikate sammattakajāte7 kāmesu vihar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ndhā jālasañchannā tanhāchadanachāditā, </w:t>
      </w:r>
    </w:p>
    <w:p>
      <w:pPr>
        <w:pStyle w:val="PlainText"/>
        <w:rPr>
          <w:rFonts w:ascii="URW Palladio ITU" w:hAnsi="URW Palladio ITU" w:cs="URW Palladio ITU"/>
        </w:rPr>
      </w:pPr>
      <w:r>
        <w:rPr>
          <w:rFonts w:cs="URW Palladio ITU" w:ascii="URW Palladio ITU" w:hAnsi="URW Palladio ITU"/>
        </w:rPr>
        <w:t xml:space="preserve">Pamattābandhūnā baddhā macchā'va kumināmukhe, </w:t>
      </w:r>
    </w:p>
    <w:p>
      <w:pPr>
        <w:pStyle w:val="PlainText"/>
        <w:rPr>
          <w:rFonts w:ascii="URW Palladio ITU" w:hAnsi="URW Palladio ITU" w:cs="URW Palladio ITU"/>
        </w:rPr>
      </w:pPr>
      <w:r>
        <w:rPr>
          <w:rFonts w:cs="URW Palladio ITU" w:ascii="URW Palladio ITU" w:hAnsi="URW Palladio ITU"/>
        </w:rPr>
        <w:t xml:space="preserve">Jarāmaraṇaṃ gacchanti vaccho khīrūpakova mātar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ttā honti, sabbattha. 2. Gadhitā, ma. 3. Sampattakajātā, si. 4. Kāmesusaṅgā, si 5. Sattā honti, sabbattha, 6. Gadhitā. Ma. 7. Sampattakajātā,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5. </w:t>
      </w:r>
    </w:p>
    <w:p>
      <w:pPr>
        <w:pStyle w:val="PlainText"/>
        <w:rPr>
          <w:rFonts w:ascii="URW Palladio ITU" w:hAnsi="URW Palladio ITU" w:cs="URW Palladio ITU"/>
        </w:rPr>
      </w:pPr>
      <w:r>
        <w:rPr>
          <w:rFonts w:cs="URW Palladio ITU" w:ascii="URW Palladio ITU" w:hAnsi="URW Palladio ITU"/>
        </w:rPr>
        <w:t>Lakuṭhamakabhaddi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rāme. Tena kho pana samayena āyasmā lakuṇṭakabhaddiyo sambahulānaṃ bhikkhūnaṃ piṭṭhito piṭṭhito yena bhagavā tenupasaṅkami. Addasā kho bhagavā āyasmantaṃ lakuṇṭakabhaddiyaṃ duhatova sambahulānaṃ bhikkhūnaṃ piṭṭhitoba tiṭṭhito āgacchantaṃ dubbaṇṇaṃ duddasikaṃ okomimakaṃ yebhūyyena bhikkhūnaṃ paribhūtarūpaṃ. Disvāna bhikkū āmantesi: passatha no tumhe bhikkhave, etaṃ bhikkuṃ dūrato'va samaṃbahulānaṃ bhikkūnaṃ piṭṭhito tuṭṭhito āgacchantaṃ dubbaṇṇaṃ duddasikaṃ okomimakaṃ yebhūyyena bhikkhūnaṃ paribhūtarūp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Evaṃ bhante'ti. Eso bhikkhave bhikkhu mahiddhiko mahānubhavo. Na ca sā samāpatti sulabharūpā yā tena bikkhunā asamāpannapubbi. Yassatthāya kulaputtā sammadeva agārasmā anagāriyaṃ pabbajanti. Tadanuttaraṃ brahmacariyapariyosānaṃ diṭṭheva dhamme sayaṃ abhiññā sacchikatvā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tha k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laggo setapacchādo ekāro vattati ratho, </w:t>
      </w:r>
    </w:p>
    <w:p>
      <w:pPr>
        <w:pStyle w:val="PlainText"/>
        <w:rPr>
          <w:rFonts w:ascii="URW Palladio ITU" w:hAnsi="URW Palladio ITU" w:cs="URW Palladio ITU"/>
        </w:rPr>
      </w:pPr>
      <w:r>
        <w:rPr>
          <w:rFonts w:cs="URW Palladio ITU" w:ascii="URW Palladio ITU" w:hAnsi="URW Palladio ITU"/>
        </w:rPr>
        <w:t xml:space="preserve">Anīghaṃ passa āyantaṃ chinnasotaṃ abandhan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6. </w:t>
      </w:r>
    </w:p>
    <w:p>
      <w:pPr>
        <w:pStyle w:val="PlainText"/>
        <w:rPr>
          <w:rFonts w:ascii="URW Palladio ITU" w:hAnsi="URW Palladio ITU" w:cs="URW Palladio ITU"/>
        </w:rPr>
      </w:pPr>
      <w:r>
        <w:rPr>
          <w:rFonts w:cs="URW Palladio ITU" w:ascii="URW Palladio ITU" w:hAnsi="URW Palladio ITU"/>
        </w:rPr>
        <w:t>Taṇhākkhay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rāme. Tena kho pana samayena [PTS Page 077] [\q  77/]   āyasmā aññātakoṇḍañño bhagavato avidūre nisinno hoti, pallaṅkaṃ ābhūjitvā ujuṃ kāyaṃ paṇidhāya tanhāsaṅkhayavimuttiṃ paccavekkhamāno. Addasā kho bhagavā āyasmantaṃ aññāta1 koṇḍaññaṃ avidūre nisinnaṃ pallaṅkaṃ ābhūjitvā ujuṃ kāyaṃ paṇidhāya taṇhāsaṅkhayavimuttiṃ paccavekkh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bhagavā etamattha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ññāsikoṇḍañño, sadd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mūlā1 chamā natthi paṇṇā natthi kuto latā. </w:t>
      </w:r>
    </w:p>
    <w:p>
      <w:pPr>
        <w:pStyle w:val="PlainText"/>
        <w:rPr>
          <w:rFonts w:ascii="URW Palladio ITU" w:hAnsi="URW Palladio ITU" w:cs="URW Palladio ITU"/>
        </w:rPr>
      </w:pPr>
      <w:r>
        <w:rPr>
          <w:rFonts w:cs="URW Palladio ITU" w:ascii="URW Palladio ITU" w:hAnsi="URW Palladio ITU"/>
        </w:rPr>
        <w:t>Taṃ dhīraṃ bandhanā muttaṃ ko taṃ ninditumarahati?</w:t>
      </w:r>
    </w:p>
    <w:p>
      <w:pPr>
        <w:pStyle w:val="PlainText"/>
        <w:rPr>
          <w:rFonts w:ascii="URW Palladio ITU" w:hAnsi="URW Palladio ITU" w:cs="URW Palladio ITU"/>
        </w:rPr>
      </w:pPr>
      <w:r>
        <w:rPr>
          <w:rFonts w:cs="URW Palladio ITU" w:ascii="URW Palladio ITU" w:hAnsi="URW Palladio ITU"/>
        </w:rPr>
        <w:t xml:space="preserve">Devāpi naṃ pasaṃsanti brahmunāpi pasaṃ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7. </w:t>
      </w:r>
    </w:p>
    <w:p>
      <w:pPr>
        <w:pStyle w:val="PlainText"/>
        <w:rPr>
          <w:rFonts w:ascii="URW Palladio ITU" w:hAnsi="URW Palladio ITU" w:cs="URW Palladio ITU"/>
        </w:rPr>
      </w:pPr>
      <w:r>
        <w:rPr>
          <w:rFonts w:cs="URW Palladio ITU" w:ascii="URW Palladio ITU" w:hAnsi="URW Palladio ITU"/>
        </w:rPr>
        <w:t>Papañcakkhayasuttaṃ</w:t>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marati jetavane anā, piṇḍikassa ārāme. Tena kho pana samayena bhagavā attano papañcasaññāsaṅkhāpabhāṇaṃ paccavekkhamāno nisin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bhagavā attano papañcasaññāsaṅkhāpahāṇaṃ viditvā tāyaṃ velāyaṃ imaṃ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papañcā ṭhiti ca natthi</w:t>
      </w:r>
    </w:p>
    <w:p>
      <w:pPr>
        <w:pStyle w:val="PlainText"/>
        <w:rPr>
          <w:rFonts w:ascii="URW Palladio ITU" w:hAnsi="URW Palladio ITU" w:cs="URW Palladio ITU"/>
        </w:rPr>
      </w:pPr>
      <w:r>
        <w:rPr>
          <w:rFonts w:cs="URW Palladio ITU" w:ascii="URW Palladio ITU" w:hAnsi="URW Palladio ITU"/>
        </w:rPr>
        <w:t xml:space="preserve">Sandānaṃ2 palighañca citivatto, </w:t>
      </w:r>
    </w:p>
    <w:p>
      <w:pPr>
        <w:pStyle w:val="PlainText"/>
        <w:rPr>
          <w:rFonts w:ascii="URW Palladio ITU" w:hAnsi="URW Palladio ITU" w:cs="URW Palladio ITU"/>
        </w:rPr>
      </w:pPr>
      <w:r>
        <w:rPr>
          <w:rFonts w:cs="URW Palladio ITU" w:ascii="URW Palladio ITU" w:hAnsi="URW Palladio ITU"/>
        </w:rPr>
        <w:t>Taṃ taṃ nittaṇhaṃ muniṃ carantaṃ</w:t>
      </w:r>
    </w:p>
    <w:p>
      <w:pPr>
        <w:pStyle w:val="PlainText"/>
        <w:rPr>
          <w:rFonts w:ascii="URW Palladio ITU" w:hAnsi="URW Palladio ITU" w:cs="URW Palladio ITU"/>
        </w:rPr>
      </w:pPr>
      <w:r>
        <w:rPr>
          <w:rFonts w:cs="URW Palladio ITU" w:ascii="URW Palladio ITU" w:hAnsi="URW Palladio ITU"/>
        </w:rPr>
        <w:t xml:space="preserve">Nāvajānāti sadevako'pi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ccānasuttaṃ</w:t>
      </w:r>
    </w:p>
    <w:p>
      <w:pPr>
        <w:pStyle w:val="PlainText"/>
        <w:rPr>
          <w:rFonts w:ascii="URW Palladio ITU" w:hAnsi="URW Palladio ITU" w:cs="URW Palladio ITU"/>
        </w:rPr>
      </w:pPr>
      <w:r>
        <w:rPr>
          <w:rFonts w:cs="URW Palladio ITU" w:ascii="URW Palladio ITU" w:hAnsi="URW Palladio ITU"/>
        </w:rPr>
        <w:t xml:space="preserve">1. Evaṃ mesutaṃ: ekaṃ samayaṃ bhagavā sāvatthiyaṃ viharati jetavane anāthapiṇaḍikassa ārāme. Tena kho pana samayena āyasmā mahākaccāno bhagavato avidūre nisinno hoti pallaṅkaṃ ābhujitvā ujuṃ kāyaṃ paṇidhāya kāyagatāya satiyā ajjhattaṃ parimukhaṃ sūpaṭṭhitāya. Addasā kho bhagavā āyasmantaṃ mahākaccānaṃ avidūre nisinnaṃ pallaṅkaṃ ābhujitvā ujuṃ kāyaṃ paṇidhāya kāyagatāya satiyā ajjhattaṃ parimukhaṃ supaṭṭh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PTS Page 078] [\q  78/]   siyā sabbadā sati satataṃ kāyagatā upaṭṭhitā, </w:t>
      </w:r>
    </w:p>
    <w:p>
      <w:pPr>
        <w:pStyle w:val="PlainText"/>
        <w:rPr>
          <w:rFonts w:ascii="URW Palladio ITU" w:hAnsi="URW Palladio ITU" w:cs="URW Palladio ITU"/>
        </w:rPr>
      </w:pPr>
      <w:r>
        <w:rPr>
          <w:rFonts w:cs="URW Palladio ITU" w:ascii="URW Palladio ITU" w:hAnsi="URW Palladio ITU"/>
        </w:rPr>
        <w:t>No cassa no ca me siyā na bhavissati na ca me bhavissi</w:t>
      </w:r>
    </w:p>
    <w:p>
      <w:pPr>
        <w:pStyle w:val="PlainText"/>
        <w:rPr>
          <w:rFonts w:ascii="URW Palladio ITU" w:hAnsi="URW Palladio ITU" w:cs="URW Palladio ITU"/>
        </w:rPr>
      </w:pPr>
      <w:r>
        <w:rPr>
          <w:rFonts w:cs="URW Palladio ITU" w:ascii="URW Palladio ITU" w:hAnsi="URW Palladio ITU"/>
        </w:rPr>
        <w:t xml:space="preserve">Anupubbavihārī tattha so kāleneva tare visattikaṃ"ti. </w:t>
      </w:r>
    </w:p>
    <w:p>
      <w:pPr>
        <w:pStyle w:val="PlainText"/>
        <w:rPr>
          <w:rFonts w:ascii="URW Palladio ITU" w:hAnsi="URW Palladio ITU" w:cs="URW Palladio ITU"/>
        </w:rPr>
      </w:pPr>
      <w:r>
        <w:rPr>
          <w:rFonts w:cs="URW Palladio ITU" w:ascii="URW Palladio ITU" w:hAnsi="URW Palladio ITU"/>
        </w:rPr>
        <w:t xml:space="preserve">1. Mūlaṃ, sī. 2. Bandhānaṃ, vuddit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t xml:space="preserve">7. 9. </w:t>
      </w:r>
    </w:p>
    <w:p>
      <w:pPr>
        <w:pStyle w:val="PlainText"/>
        <w:rPr>
          <w:rFonts w:ascii="URW Palladio ITU" w:hAnsi="URW Palladio ITU" w:cs="URW Palladio ITU"/>
        </w:rPr>
      </w:pPr>
      <w:r>
        <w:rPr>
          <w:rFonts w:cs="URW Palladio ITU" w:ascii="URW Palladio ITU" w:hAnsi="URW Palladio ITU"/>
        </w:rPr>
        <w:t>Udapā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mallesu cārikaṃ caramāno mahatā bhikkhusaṅghena saddhiṃ yena thūnaṃ1 nāma mallānaṃ brāhmaṇagāmo tadavasari. Assosuṃ kho, thūneyyakā brāhmaṇagahapatikā' samaṇo ṇalu bho gotame sakyaputto sakyakulā pabbajito mallesu cārikaṃ caramāno mahati bhikkhusaṅghena saddhiṃ thūnaṃ anuppatto'ti. Udapānaṃ tiṇassa ca bhusassa ca yāva mukhato pūresuṃ'mā te muṇḍakā samaṇakā pānīyaṃ apaṃsū'ti. </w:t>
      </w:r>
    </w:p>
    <w:p>
      <w:pPr>
        <w:pStyle w:val="PlainText"/>
        <w:rPr>
          <w:rFonts w:ascii="URW Palladio ITU" w:hAnsi="URW Palladio ITU" w:cs="URW Palladio ITU"/>
        </w:rPr>
      </w:pPr>
      <w:r>
        <w:rPr>
          <w:rFonts w:cs="URW Palladio ITU" w:ascii="URW Palladio ITU" w:hAnsi="URW Palladio ITU"/>
        </w:rPr>
        <w:t xml:space="preserve">2. Atha kho bhagavā maggā okkamma yena aññatahaṃ rukkhamūlaṃ tenupasaṅkami. Upasaṅkamitvā paññatte āsane nisīdi. Nisajja kho bhagavā āyasmantaṃ ānandaṃ āmantesi: 'iṅgha me tvaṃ ānanda, etamhā udapānā pānīyaṃ āharā'ti. Evaṃ vutte āyasmā ānando bhagavantaṃ etadavoca: idāni so bhante, udapāno thūneyyakehi brāhmaṇagahapatikehi tiṇassa ca bhusassa ca yāca mukhato purito, 'mā te muṇḍakā samaṇakā pānīyaṃ apaṃsū'ti. Dutiyampi kho gavā āyasmantaṃ ānandaṃ āmantesi: 'iṅgha me tvaṃ ānanda, etamhā udapānā pānīyaṃ āharā'ti. Evaṃ vutte āyasmā ānando bhagavantaṃ etadavoca: idāni so bhante, udapāno thūneyyakehi brāhmaṇagahapatikehi tiṇassa ca bhusassa ca yāca mukhato purito, 'mā te muṇḍakā samaṇakā pānīyaṃ apaṃsū'ti. Tatiyampi kho gavā āyasmantaṃ ānandaṃ āmantesi: ' iṅgha me tvaṃ ānanda etambhā udapānā pānīyaṃ āharā'ti.  'Evaṃnta'ti kho āyasmā ānando bhagavato paṭissutvā pattaṃ gahetva yena so udapāno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so udapāno āyasmante ānande upasaṅkamante sabbaṃ taṃ tiṇañca bhusañca mukhato ovamitvā acchassa udakassa anāvilassa vippasannassa yāva mukhato pūruto vissandento maññe aṭṭhāsi. Atha kho āyasmato ānandassa etadahosi: acchariyaṃ vata! Bhogha abbhutaṃ vata! Bho, tathāgatassa mahiddhikatā mahānubhāvatā. Ayaṃ hi so udapāno mayi upasaṅkamante sabbaṃ taṃ tiṇañca bhusañca mukhato ovamitvā acchassa udakassa anāvilassa vippasannassa yāva mukhato pūruto vissandento maññe aṭṭhāsi ti. Pattena pānīyaṃ ādāya yena [PTS Page 079] [\q  79/]   bhagavā tenupasaṅkami, upasaṅkamitvā bhagavantaṃ etadavoca: acchariyaṃ' bhante, abbhūtaṃ' bhante. Tathāgatassa mahiddhikatā mahānubhāvatā. Ayaṃ hi so bhante udapāno mayi upasaṅkamante sabbaṃ taṃ tiṇañca bhusañca muthato ovamitvā acchassa udakassa anāvilassa vippannassa yāva mukhato pūruto vussandento2 maññe aṭṭhāsi. Pucatu bhagavā pānīyaṃ, pivatu sugato pānīyaṃ'ti. </w:t>
      </w:r>
    </w:p>
    <w:p>
      <w:pPr>
        <w:pStyle w:val="PlainText"/>
        <w:rPr>
          <w:rFonts w:ascii="URW Palladio ITU" w:hAnsi="URW Palladio ITU" w:cs="URW Palladio ITU"/>
        </w:rPr>
      </w:pPr>
      <w:r>
        <w:rPr>
          <w:rFonts w:cs="URW Palladio ITU" w:ascii="URW Palladio ITU" w:hAnsi="URW Palladio ITU"/>
        </w:rPr>
        <w:t>4. Atha kho bhagavā etamatt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kayirā udapānena āpā ce2 sabbadā suyuṃ, </w:t>
      </w:r>
    </w:p>
    <w:p>
      <w:pPr>
        <w:pStyle w:val="PlainText"/>
        <w:rPr>
          <w:rFonts w:ascii="URW Palladio ITU" w:hAnsi="URW Palladio ITU" w:cs="URW Palladio ITU"/>
        </w:rPr>
      </w:pPr>
      <w:r>
        <w:rPr>
          <w:rFonts w:cs="URW Palladio ITU" w:ascii="URW Palladio ITU" w:hAnsi="URW Palladio ITU"/>
        </w:rPr>
        <w:t>Taṇhāya mūlato chetvā kissa piriyesanaṃ ca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Kiṃ kuryādudapānena āpaśveta sarvato yadi</w:t>
      </w:r>
    </w:p>
    <w:p>
      <w:pPr>
        <w:pStyle w:val="PlainText"/>
        <w:rPr>
          <w:rFonts w:ascii="URW Palladio ITU" w:hAnsi="URW Palladio ITU" w:cs="URW Palladio ITU"/>
        </w:rPr>
      </w:pPr>
      <w:r>
        <w:rPr>
          <w:rFonts w:cs="URW Palladio ITU" w:ascii="URW Palladio ITU" w:hAnsi="URW Palladio ITU"/>
        </w:rPr>
        <w:t>Chitetvaha mūlaṃ ta'ṣaṇāyā: kasya paryeṣaṇāṃ caret. (Divyāvadāna 3. 3)</w:t>
      </w:r>
    </w:p>
    <w:p>
      <w:pPr>
        <w:pStyle w:val="PlainText"/>
        <w:rPr>
          <w:rFonts w:ascii="URW Palladio ITU" w:hAnsi="URW Palladio ITU" w:cs="URW Palladio ITU"/>
        </w:rPr>
      </w:pPr>
      <w:r>
        <w:rPr>
          <w:rFonts w:cs="URW Palladio ITU" w:ascii="URW Palladio ITU" w:hAnsi="URW Palladio ITU"/>
        </w:rPr>
        <w:t xml:space="preserve">1. Thuṇaṃ, maṃ 2 āpā c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10. </w:t>
      </w:r>
    </w:p>
    <w:p>
      <w:pPr>
        <w:pStyle w:val="PlainText"/>
        <w:rPr>
          <w:rFonts w:ascii="URW Palladio ITU" w:hAnsi="URW Palladio ITU" w:cs="URW Palladio ITU"/>
        </w:rPr>
      </w:pPr>
      <w:r>
        <w:rPr>
          <w:rFonts w:cs="URW Palladio ITU" w:ascii="URW Palladio ITU" w:hAnsi="URW Palladio ITU"/>
        </w:rPr>
        <w:t>Udenas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kosambiyaṃ viharati ghositārame. Tena khopana samayena rañño udenassa uyyānagatassa antepuhaṃ daḍḍaṃ hoti, pañca ca itthisatāni kālaṅkatāni honti sāmāvatippamukhāni. Atha kho sambahulā bhikkhū pubbanhasamayaṃ nivasetvā pattacīvaramādāya kosambiṃ piṇḍāya pavisiṃsu. Kosambiyaṃ piṇḍāya caritvā pacchābhattaṃ abhivādetvā ekamantaṃ nisīdiṃsu, ekamantaṃ nisinnā kho te bhikkū bhagavantaṃ etadavocuṃ: idha bhante rañño udenassa ayyānagatassa antepura daḍḍhaṃ, pañca va itthisatāni kālaṅkatāni honti sāmāvatippamukhāni. Tāsaṃ bhante, upāsikānaṃ kā gati, ko abhisampar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ntettha bhikkhave, upāsikāyo sotāpannā, santi sakadāgāminiyo, santi anāgāminiyo, sabbā2 tā bhikkhave upāsikāyo anipphalā kālaṅkatā'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h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t xml:space="preserve">"Mohasambandhano loko bhabbarūpo: va dussati, </w:t>
      </w:r>
    </w:p>
    <w:p>
      <w:pPr>
        <w:pStyle w:val="PlainText"/>
        <w:rPr>
          <w:rFonts w:ascii="URW Palladio ITU" w:hAnsi="URW Palladio ITU" w:cs="URW Palladio ITU"/>
        </w:rPr>
      </w:pPr>
      <w:r>
        <w:rPr>
          <w:rFonts w:cs="URW Palladio ITU" w:ascii="URW Palladio ITU" w:hAnsi="URW Palladio ITU"/>
        </w:rPr>
        <w:t xml:space="preserve">Upadhisambandhano bālo tamasā parivārito, </w:t>
      </w:r>
    </w:p>
    <w:p>
      <w:pPr>
        <w:pStyle w:val="PlainText"/>
        <w:rPr>
          <w:rFonts w:ascii="URW Palladio ITU" w:hAnsi="URW Palladio ITU" w:cs="URW Palladio ITU"/>
        </w:rPr>
      </w:pPr>
      <w:r>
        <w:rPr>
          <w:rFonts w:cs="URW Palladio ITU" w:ascii="URW Palladio ITU" w:hAnsi="URW Palladio ITU"/>
        </w:rPr>
        <w:t>Sassati vi. Khāyati passato natthi kiñcanaṃ"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w:t>
      </w:r>
    </w:p>
    <w:p>
      <w:pPr>
        <w:pStyle w:val="PlainText"/>
        <w:rPr>
          <w:rFonts w:ascii="URW Palladio ITU" w:hAnsi="URW Palladio ITU" w:cs="URW Palladio ITU"/>
        </w:rPr>
      </w:pPr>
      <w:r>
        <w:rPr>
          <w:rFonts w:cs="URW Palladio ITU" w:ascii="URW Palladio ITU" w:hAnsi="URW Palladio ITU"/>
        </w:rPr>
        <w:t>"Duve bhaddiyi duve ca sattā lakuṇṭako taṇhākkhayo, 4</w:t>
      </w:r>
    </w:p>
    <w:p>
      <w:pPr>
        <w:pStyle w:val="PlainText"/>
        <w:rPr>
          <w:rFonts w:ascii="URW Palladio ITU" w:hAnsi="URW Palladio ITU" w:cs="URW Palladio ITU"/>
        </w:rPr>
      </w:pPr>
      <w:r>
        <w:rPr>
          <w:rFonts w:cs="URW Palladio ITU" w:ascii="URW Palladio ITU" w:hAnsi="URW Palladio ITU"/>
        </w:rPr>
        <w:t xml:space="preserve">Papañcakhayo ca kaccāno udapānañca ude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ddhā, sī 3. Anipaphalāni kālaṅkatāni, sī</w:t>
      </w:r>
    </w:p>
    <w:p>
      <w:pPr>
        <w:pStyle w:val="PlainText"/>
        <w:rPr>
          <w:rFonts w:ascii="URW Palladio ITU" w:hAnsi="URW Palladio ITU" w:cs="URW Palladio ITU"/>
        </w:rPr>
      </w:pPr>
      <w:r>
        <w:rPr>
          <w:rFonts w:cs="URW Palladio ITU" w:ascii="URW Palladio ITU" w:hAnsi="URW Palladio ITU"/>
        </w:rPr>
        <w:t xml:space="preserve">Mobhasaṃvardhano loko bhavyarūpa iva dṛśyate upadhibandhanā bālāstamasā parivāritā: </w:t>
      </w:r>
    </w:p>
    <w:p>
      <w:pPr>
        <w:pStyle w:val="PlainText"/>
        <w:rPr>
          <w:rFonts w:ascii="URW Palladio ITU" w:hAnsi="URW Palladio ITU" w:cs="URW Palladio ITU"/>
        </w:rPr>
      </w:pPr>
      <w:r>
        <w:rPr>
          <w:rFonts w:cs="URW Palladio ITU" w:ascii="URW Palladio ITU" w:hAnsi="URW Palladio ITU"/>
        </w:rPr>
        <w:t>Sata saditi paśyanti paśyatāṃ nāsti kiñcana. (Divyāvadāna 36.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ṭaligāmiya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80  [\q  80/]  8. 1.] </w:t>
      </w:r>
    </w:p>
    <w:p>
      <w:pPr>
        <w:pStyle w:val="PlainText"/>
        <w:rPr>
          <w:rFonts w:ascii="URW Palladio ITU" w:hAnsi="URW Palladio ITU" w:cs="URW Palladio ITU"/>
        </w:rPr>
      </w:pPr>
      <w:r>
        <w:rPr>
          <w:rFonts w:cs="URW Palladio ITU" w:ascii="URW Palladio ITU" w:hAnsi="URW Palladio ITU"/>
        </w:rPr>
        <w:t xml:space="preserve">Paṭhamanibb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rāme. Tena kakho pana samayena bhagavā bhikkū nibbānapaṭisaṃyuttāya dhammiyā kathāya sandasseti samādapeti samuttejeti sampahaṃseti. Te ca bikkū aṭṭhi katvā1 manasi katvāsabbaṃ cetaso2 samannāharatvā ohitasotā dhammaṃ s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tha kho bhagavā etamatt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i bhikkave, tadāyatanaṃ, yattha neva paṭhavi, na āpo, na tejo, na vāyo, na ākāsānañcāyatanaṃ, na viññānañcāyatanaṃ, na ākiñcaññāyatanaṃ, na nevasaññānāsaññāyatanaṃ, nāyaṃ loko, na paraloko, na ubho candimasuriyā. Tatrāpāhaṃ bhikkhave, neva āgatiṃ vadāmi, na gatiṃ, na ṭhitiṃ, na cutiṃ, na upapattiṃ. Appatiṭṭhaṃ appavattaṃ anārammaṇamevetaṃ. Esevanto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2. </w:t>
      </w:r>
    </w:p>
    <w:p>
      <w:pPr>
        <w:pStyle w:val="PlainText"/>
        <w:rPr>
          <w:rFonts w:ascii="URW Palladio ITU" w:hAnsi="URW Palladio ITU" w:cs="URW Palladio ITU"/>
        </w:rPr>
      </w:pPr>
      <w:r>
        <w:rPr>
          <w:rFonts w:cs="URW Palladio ITU" w:ascii="URW Palladio ITU" w:hAnsi="URW Palladio ITU"/>
        </w:rPr>
        <w:t xml:space="preserve">Dutiyanibb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iyaṃ viharati jetavano anāthapiṇḍikassa ārāme. Tena kho pana samayena bhagavā bhikkhū nibbānapaṭisaṃyuttāya dhammiyā kathāya sandasseti samādapeti samuttejeti sampahaṃseti. Te ca bhikkhū aṭṭhi katvā manasi katvāsabbaṃ cetaso samannāharitvā ohitasotā dhammaṃ s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ddasaṃ anataṃ3 nāma na hi saccaṃ sudassanaṃ, </w:t>
      </w:r>
    </w:p>
    <w:p>
      <w:pPr>
        <w:pStyle w:val="PlainText"/>
        <w:rPr>
          <w:rFonts w:ascii="URW Palladio ITU" w:hAnsi="URW Palladio ITU" w:cs="URW Palladio ITU"/>
        </w:rPr>
      </w:pPr>
      <w:r>
        <w:rPr>
          <w:rFonts w:cs="URW Palladio ITU" w:ascii="URW Palladio ITU" w:hAnsi="URW Palladio ITU"/>
        </w:rPr>
        <w:t xml:space="preserve">Paṭividdhā tanhā jānato passato natthi kiñcan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ṭṭhikatvā, sī 2 sabbacetaso - itipi paṭho. 3. Anantaṃ - itipipaḍhanti. 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3. </w:t>
      </w:r>
    </w:p>
    <w:p>
      <w:pPr>
        <w:pStyle w:val="PlainText"/>
        <w:rPr>
          <w:rFonts w:ascii="URW Palladio ITU" w:hAnsi="URW Palladio ITU" w:cs="URW Palladio ITU"/>
        </w:rPr>
      </w:pPr>
      <w:r>
        <w:rPr>
          <w:rFonts w:cs="URW Palladio ITU" w:ascii="URW Palladio ITU" w:hAnsi="URW Palladio ITU"/>
        </w:rPr>
        <w:t xml:space="preserve">Tatiyanibb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rāme. Tena kho pana samayena bhagavā bhikkhū nibbānapaṭisaṃyuttāya dhammiyā kathāya sandasseti samādapeti samuttejeti sampahaṃseti. Te ca bhikkhū aṭṭhi katvā manasi katvāsabbaṃ cetaso samannāharitva ohitasotā dhammaṃ s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o bhagavā etamatthaṃ viditvā tāyaṃ velāyaṃ imaṃ udānaṃ udānesi: "atthi bhikkhave, ajātaṃ abhūtaṃ akataṃ asaṅkhataṃ. No ce taṃ bhikkhave, abhavissā ajātaṃ abūtaṃ akataṃ asaṅkhataṃ, nayidha jātassa bhūtassa katassa saṅkhatassa nissaraṇaṃ paññāyetha. [PTS Page 081] [\q  81/]   yasmā ca kho bhikkhave, atthi ajātaṃ abhūtaṃ akataṃ asaṅkhataṃ, tasmā jātassa bhūtassa katassa saṅkhatassa nissaraṇaṃ paññ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4. </w:t>
      </w:r>
    </w:p>
    <w:p>
      <w:pPr>
        <w:pStyle w:val="PlainText"/>
        <w:rPr>
          <w:rFonts w:ascii="URW Palladio ITU" w:hAnsi="URW Palladio ITU" w:cs="URW Palladio ITU"/>
        </w:rPr>
      </w:pPr>
      <w:r>
        <w:rPr>
          <w:rFonts w:cs="URW Palladio ITU" w:ascii="URW Palladio ITU" w:hAnsi="URW Palladio ITU"/>
        </w:rPr>
        <w:t xml:space="preserve">Catutthanibbā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rāme. Tena kho pana samayena bhagavā bhikkhū nibbānapaṭisaṃyuttāya dhammiyā kathāya sandasseti samādapeti samuttejeti sampahaṃseti. Te ca bhikkhū aṭṭhi katvā manasi katvāsabbaṃ cetaso samannāharitva ohitasotā dhammaṃ su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t xml:space="preserve">"Nissitassa calitaṃ. Anissitassa calitaṃ natthi. Calite asati passaddhi. Passaddhiyā sati nati na hoti. Natiyā asati āgati gati na hoti. Āgati gatiyā asati cutupapāto na hoti. Cutupapāte asati nevidha na huraṃ na ubhayamantare. Esevanto dukkhassā"ti. </w:t>
      </w:r>
    </w:p>
    <w:p>
      <w:pPr>
        <w:pStyle w:val="PlainText"/>
        <w:rPr>
          <w:rFonts w:ascii="URW Palladio ITU" w:hAnsi="URW Palladio ITU" w:cs="URW Palladio ITU"/>
        </w:rPr>
      </w:pPr>
      <w:r>
        <w:rPr>
          <w:rFonts w:cs="URW Palladio ITU" w:ascii="URW Palladio ITU" w:hAnsi="URW Palladio ITU"/>
        </w:rPr>
        <w:t xml:space="preserve">8. 5. </w:t>
      </w:r>
    </w:p>
    <w:p>
      <w:pPr>
        <w:pStyle w:val="PlainText"/>
        <w:rPr>
          <w:rFonts w:ascii="URW Palladio ITU" w:hAnsi="URW Palladio ITU" w:cs="URW Palladio ITU"/>
        </w:rPr>
      </w:pPr>
      <w:r>
        <w:rPr>
          <w:rFonts w:cs="URW Palladio ITU" w:ascii="URW Palladio ITU" w:hAnsi="URW Palladio ITU"/>
        </w:rPr>
        <w:t xml:space="preserve">Cund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mallesu cārikaṃ caramāno mahati bhikkhusaṅghena saddhiṃ yena pāvā tadavasari. Tatra sudaṃ bhagavā pāvāyaṃ viharati cundassa kammāraputtassa ambav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sosi ko cundo kammāraputto: bhagavā kira mallesu cārikaṃ caramāno mahatā bhikkhūsaṅghena saddhiṃ pāvaṃ anuppatto pāvāyaṃ viharati mayhaṃ ambhavane'ti. Atha kho cundo kammāraputto yena bhagavā tenupasaṅkami. Upasaṅkamitvā bhagavantaṃ abhivādetvā ekamantaṃ nisīdi. Ekamantaṃ nisinnaṃ kho cundaṃ kammāraputtaṃ bhagavā dhammayā kathāya sandassesi samādapesi samuttejesi sampahaṃ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o cundo kammāraputto bhagavatā dhammiyā kathāya sandassito samādapito samuttejito sampahaṃsito bhagavantaṃ etadavoca: ' adhivasetu me bhante, bhagavā svātanāya bhattaṃ saddhiṃ bhikkhusaṅghenā'ti. Adivāsesi bhagavā tunhībhāvena. Atha kho cundo kammāraputto bhagavato adhivāsanaṃ viditvā uṭṭhāyāsanā bhagavant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he cundo kammāraputto tassā rattiyā accayena sake nivesane paṭhitaṃ khādanīyaṃ bhojanīyaṃ paṭiyādipetvā pahūtañca sūkaramaddavaṃ, bhagavato kālaṃ ārocāpesi: kālo bhante, niṭṭhitaṃ bhattanti. Atha [PTS Page 082] [\q  82/]   ko bhagavā pubbanhasamayaṃ nivāsetvā pattacīvaramādāya saddiṃ bhikkhūsaṅghena yena cundassa kammāraputtassa nvesanaṃtenupasaṅkami. Upasaṅkamitvā paññatte āsane nisūdi. Nisajja kho bhagavā cundaṃ kammāraputtaṃ āmantesi: yaṃ te cundaga sūkaramaddavaṃ paṭiyattaṃ, tena maṃ parivisa. Yaṃ panaññaṃ khādanīyaṃ bhojanīyaṃ paṭiyattaṃ, tena bhikkhūsaṅghaṃ pariv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Evaṃ bhante'ti kho cundo kammāraputto bhagavantaṃ paṭissutvā yaṃ ahosi sūkaramaddavaṃ paṭiyattaṃ, tena bhagavantaṃ parivisi. ' Yaṃ panaññaṃ khādanīyaṃ bhojanīyaṃ paṭiyattaṃ, tena bhikkhūsaṅghaṃ pari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ho bhagavā cundaṃ kammāraputtaṃ āmantesi: yaṃ te cunda, sūkaramaddavaṃ avasiṭṭhaṃ, taṃ sobbhe nikhaṇāhi. Nāhaṃ taṃ cunda, passāmu sadevake loke samārake sabrahmake sassamaṇabrāhmaṇiyā pajāya sadevamanussāya. Yassa taṃ paributtaṃ sammā pariṇāmaṃ gaccheyya aññata; tathāgatenā'ti. 'Evaṃ bhante'ti kho cundo kammāraputto bhagavato paṭissutvā yaṃ ahosi sūkaramaddavaṃ avasiṭṭhaṃ, taṃ sobbhe nikhaṇitvā yena bhagavā tenupasaṅkami. Upasaṅkamitvā bhagavantaṃ abhivādetvā ekamantaṃ nisīdu. Ekamantaṃ nisinnaṃ kho cunda kammāraputtaṃ bhagavā dhammiyā kathāya sandassetvā samādapetvā samuttejetva sampahaṃsetvā uṭṭhāyāsanā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tha ko bhagavato cundassa kammāraputtassa bhattaṃ bhuttāvissa kharo ābādho uppajji lohitapakkhandikā. Bāḷhā vedanā vattanti māraṇantikā. Tata; sudaṃ bhagavāsato sampajāno adhivāsesi avihaññ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 Atha kho bhagavā āyasmantaṃ ānandaṃ āmantesi: āyāmānanda, yena kusinārā tenupasaṅkamissāmā'ti. 'Evaṃ bhante'ti kho āyasmā ānando bhagavato paccass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ndassa bhattaṃ bhuñjitvā kammārassā'ti me sutaṃ, </w:t>
      </w:r>
    </w:p>
    <w:p>
      <w:pPr>
        <w:pStyle w:val="PlainText"/>
        <w:rPr>
          <w:rFonts w:ascii="URW Palladio ITU" w:hAnsi="URW Palladio ITU" w:cs="URW Palladio ITU"/>
        </w:rPr>
      </w:pPr>
      <w:r>
        <w:rPr>
          <w:rFonts w:cs="URW Palladio ITU" w:ascii="URW Palladio ITU" w:hAnsi="URW Palladio ITU"/>
        </w:rPr>
        <w:t xml:space="preserve">Ābādhaṃ saṃphusī dhīro pabāḷhaṃ māraṇ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tassa ca sūkaramaddavena</w:t>
      </w:r>
    </w:p>
    <w:p>
      <w:pPr>
        <w:pStyle w:val="PlainText"/>
        <w:rPr>
          <w:rFonts w:ascii="URW Palladio ITU" w:hAnsi="URW Palladio ITU" w:cs="URW Palladio ITU"/>
        </w:rPr>
      </w:pPr>
      <w:r>
        <w:rPr>
          <w:rFonts w:cs="URW Palladio ITU" w:ascii="URW Palladio ITU" w:hAnsi="URW Palladio ITU"/>
        </w:rPr>
        <w:t xml:space="preserve">Byādhippabāḷho udapādi satthuno. </w:t>
      </w:r>
    </w:p>
    <w:p>
      <w:pPr>
        <w:pStyle w:val="PlainText"/>
        <w:rPr>
          <w:rFonts w:ascii="URW Palladio ITU" w:hAnsi="URW Palladio ITU" w:cs="URW Palladio ITU"/>
        </w:rPr>
      </w:pPr>
      <w:r>
        <w:rPr>
          <w:rFonts w:cs="URW Palladio ITU" w:ascii="URW Palladio ITU" w:hAnsi="URW Palladio ITU"/>
        </w:rPr>
        <w:t xml:space="preserve">Viriccamāno bhagavā aveca: </w:t>
      </w:r>
    </w:p>
    <w:p>
      <w:pPr>
        <w:pStyle w:val="PlainText"/>
        <w:rPr>
          <w:rFonts w:ascii="URW Palladio ITU" w:hAnsi="URW Palladio ITU" w:cs="URW Palladio ITU"/>
        </w:rPr>
      </w:pPr>
      <w:r>
        <w:rPr>
          <w:rFonts w:cs="URW Palladio ITU" w:ascii="URW Palladio ITU" w:hAnsi="URW Palladio ITU"/>
        </w:rPr>
        <w:t>Gacchāmahaṃ kusināraṃ nag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ītikārakatherānaṃ gāth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tha [PTS Page 083] [\q  83/]   ko bhagavā maggā okkamma yenaññataraṃ rukkhamūlaṃ tenupasaṅkami. Upasaṅkamitvā āyasmantaṃ ānandaṃ āmantesi: "iṅgha me tva ānanda, catugguṇaṃ saṅghāṭiṃ paññāpehi. Kilanto'smi ānanda, nisīdussāmī"ti. Evaṃ bhante'ti kho āyasmā ānando bhagavato paṭissutvā catuggunaṃ saṅghāṭiṃ paññāpesi. Nisīdi bhagavāpaññatte āsane. Nisajja kho bhagavā āyasmantaṃ ānandaṃ āmantesi: "iṅgha me tvaṃ ānanda, pānīyaṃ āhara, pipāsito'smi ānanda, pivissāmī'ti. Evaṃ vutte āyasmā ānando bhagavantaṃ etadavoca: idāni bhante , pañcamattāni sakaṭasatāni atikkantāni. Taṃ cakkacchinnaṃ udakaṃ parittaṃ luḷitaṃ āvulaṃ sandati. Ayaṃ bhante kukutthā nadī avidūre acchodakā sātodakā sītodakā setodakā supatitthā ramaṇiyāettha bhagavā pānīyañca pivissati gattāni ca sītiṃ karissatīti. Dutiyampi kho bhagavāāyasmantaṃ ānandaṃ āmantesi: 'iṅgha me tvaṃ ānanda, pānīyaṃ āhara. Pipāsito'smi ānanda, pivissāmī'ti. Dutiyampi kho bhagavā āyasmantaṃ ānandaṃ āmantesi: 'iṅgha me tvaṃ ānanda, pānīyaṃ āhara, pipāsito'smi ānanda, pivissāmī'ti. Evaṃ vutte āyasmā ānando bhagavantaṃ etadavoca: idāni bhante. Pañcamattāni sakamasatāni atikkantāni. Taṃ cakkacchinnaṃ udakaṃ parittaṃ luḷitaṃ ālavilaṃ sandati. Ayaṃ bhante kukutthā nadī avidūre acchodakā sātodakā sītodakā setodakā supatitthā ramaṇīyā. Ettha bhagavā pānīyañca pivissati gattāni ca sītiṃ karissatīti. Tatiyampi kho bhagavā āyasmantaṃ ānandaṃ āmantesi: 'iṅgha me tvaṃ ānanda, pānīyaṃ āhara, pipāsito'smi ānanda, pivissāmī'ti. Evaṃ bhante'ti kho āyasmā ānando bhagavato paṭissutvā pattaṃ gahetvā yena sā nadī ten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tha kho sā nadī cakkacchinnā parittā luḷitā āvilā sandamānā āyasmante ānande upasaṅkamante accā vippasannā anāvilā sandati. Atha ko āyasmato ānandassa etadahosi: acchariyaṃ vata bho, abbhūtaṃ vata ho, tathāgatassa mahiddhikatā mahānubhāvatā. Ayañhi sā nadi cakkacchinnā parittā luḷitā āvilā sandamānā mayi upasaṅkamante accā vippasannā anāvilā sandatīti pattena pānīyaṃ ādāya yena bhagavātenupasaṅkami. Upasaṅkamitvā bhagavantaṃ etadavoca: acchariyaṃ bhante, abbhūtaṃ bhante, tathāgatassa mahiddhikatā mahānubhāvatā. Ayañhi sā bhante nadī cakkaccinnā parittā luḷitā āvilā sandamānā. Mayi upasaṅkamante acchā vippasannā anāvilā sandati. Pivatu bhagavā pānīyaṃ. Pivatu [PTS Page 084] [\q  84/]   sugato pāniyanti. Atha ko bhagavā pānīyaṃ ap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tha kho bhagavā mahatā bikkhūsaṅghena saddhiṃ yena kukutthā nadī tenupasaṅkami, upasaṅkamitvā kukutthaṃ nadiṃ ajjhogāhetvā nahātvā ca pivitvā ca1 paccuttaritvā yena ambavanaṃ tenupasaṅkami, upasaṅkamitvā āyasmantaṃ cundakaṃ āmantesi: 'iṅgha me tvaṃ cundaka, catugguṇaṃ saṅghāṭiṃ paññāpehi, kilante'smi cundaka, nipajjissāmī'ti. 'Evaṃ bhante'ti kho āyasmā cundako bhagavato paṭissutvā catugguṇaṃ saṅghāmiṃ paññāpesi. Atha kho bhagavā dakkhiṇena passena sihaseyyaṃ kappesi pāde pādaṃ ccādhāya sato sampajāno uṭṭhānasaññaṃ manasi karitvā āyasmā pana cundako tattheva bhagavato purato nisī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tvāca,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vāna puddho nadikaṃ kukutthaṃ</w:t>
      </w:r>
    </w:p>
    <w:p>
      <w:pPr>
        <w:pStyle w:val="PlainText"/>
        <w:rPr>
          <w:rFonts w:ascii="URW Palladio ITU" w:hAnsi="URW Palladio ITU" w:cs="URW Palladio ITU"/>
        </w:rPr>
      </w:pPr>
      <w:r>
        <w:rPr>
          <w:rFonts w:cs="URW Palladio ITU" w:ascii="URW Palladio ITU" w:hAnsi="URW Palladio ITU"/>
        </w:rPr>
        <w:t xml:space="preserve">Acchodakaṃ sātodakaṃ vippasannaṃ, </w:t>
      </w:r>
    </w:p>
    <w:p>
      <w:pPr>
        <w:pStyle w:val="PlainText"/>
        <w:rPr>
          <w:rFonts w:ascii="URW Palladio ITU" w:hAnsi="URW Palladio ITU" w:cs="URW Palladio ITU"/>
        </w:rPr>
      </w:pPr>
      <w:r>
        <w:rPr>
          <w:rFonts w:cs="URW Palladio ITU" w:ascii="URW Palladio ITU" w:hAnsi="URW Palladio ITU"/>
        </w:rPr>
        <w:t>Ogāhi satthā sukilantarūpo</w:t>
      </w:r>
    </w:p>
    <w:p>
      <w:pPr>
        <w:pStyle w:val="PlainText"/>
        <w:rPr>
          <w:rFonts w:ascii="URW Palladio ITU" w:hAnsi="URW Palladio ITU" w:cs="URW Palladio ITU"/>
        </w:rPr>
      </w:pPr>
      <w:r>
        <w:rPr>
          <w:rFonts w:cs="URW Palladio ITU" w:ascii="URW Palladio ITU" w:hAnsi="URW Palladio ITU"/>
        </w:rPr>
        <w:t xml:space="preserve">Tathāgato appamimo'dha 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hātvā ca pītva1 cudatāri satthā</w:t>
      </w:r>
    </w:p>
    <w:p>
      <w:pPr>
        <w:pStyle w:val="PlainText"/>
        <w:rPr>
          <w:rFonts w:ascii="URW Palladio ITU" w:hAnsi="URW Palladio ITU" w:cs="URW Palladio ITU"/>
        </w:rPr>
      </w:pPr>
      <w:r>
        <w:rPr>
          <w:rFonts w:cs="URW Palladio ITU" w:ascii="URW Palladio ITU" w:hAnsi="URW Palladio ITU"/>
        </w:rPr>
        <w:t xml:space="preserve">Purekkhato bikkhugaṇassa majjhe, </w:t>
      </w:r>
    </w:p>
    <w:p>
      <w:pPr>
        <w:pStyle w:val="PlainText"/>
        <w:rPr>
          <w:rFonts w:ascii="URW Palladio ITU" w:hAnsi="URW Palladio ITU" w:cs="URW Palladio ITU"/>
        </w:rPr>
      </w:pPr>
      <w:r>
        <w:rPr>
          <w:rFonts w:cs="URW Palladio ITU" w:ascii="URW Palladio ITU" w:hAnsi="URW Palladio ITU"/>
        </w:rPr>
        <w:t>Satthā pavattā bhagavā'dha dhamme</w:t>
      </w:r>
    </w:p>
    <w:p>
      <w:pPr>
        <w:pStyle w:val="PlainText"/>
        <w:rPr>
          <w:rFonts w:ascii="URW Palladio ITU" w:hAnsi="URW Palladio ITU" w:cs="URW Palladio ITU"/>
        </w:rPr>
      </w:pPr>
      <w:r>
        <w:rPr>
          <w:rFonts w:cs="URW Palladio ITU" w:ascii="URW Palladio ITU" w:hAnsi="URW Palladio ITU"/>
        </w:rPr>
        <w:t xml:space="preserve">Upāgami ambavanaṃ mah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ntayi cundakaṃ nāma bhikkhuṃ</w:t>
      </w:r>
    </w:p>
    <w:p>
      <w:pPr>
        <w:pStyle w:val="PlainText"/>
        <w:rPr>
          <w:rFonts w:ascii="URW Palladio ITU" w:hAnsi="URW Palladio ITU" w:cs="URW Palladio ITU"/>
        </w:rPr>
      </w:pPr>
      <w:r>
        <w:rPr>
          <w:rFonts w:cs="URW Palladio ITU" w:ascii="URW Palladio ITU" w:hAnsi="URW Palladio ITU"/>
        </w:rPr>
        <w:t>Catuggunaṃ patthara me nipajjaṃ. 2</w:t>
      </w:r>
    </w:p>
    <w:p>
      <w:pPr>
        <w:pStyle w:val="PlainText"/>
        <w:rPr>
          <w:rFonts w:ascii="URW Palladio ITU" w:hAnsi="URW Palladio ITU" w:cs="URW Palladio ITU"/>
        </w:rPr>
      </w:pPr>
      <w:r>
        <w:rPr>
          <w:rFonts w:cs="URW Palladio ITU" w:ascii="URW Palladio ITU" w:hAnsi="URW Palladio ITU"/>
        </w:rPr>
        <w:t>So codito bhāvitattena cundo</w:t>
      </w:r>
    </w:p>
    <w:p>
      <w:pPr>
        <w:pStyle w:val="PlainText"/>
        <w:rPr>
          <w:rFonts w:ascii="URW Palladio ITU" w:hAnsi="URW Palladio ITU" w:cs="URW Palladio ITU"/>
        </w:rPr>
      </w:pPr>
      <w:r>
        <w:rPr>
          <w:rFonts w:cs="URW Palladio ITU" w:ascii="URW Palladio ITU" w:hAnsi="URW Palladio ITU"/>
        </w:rPr>
        <w:t xml:space="preserve">Catugguṇaṃ patthari khipp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pajji satthā sukilantarūpo</w:t>
      </w:r>
    </w:p>
    <w:p>
      <w:pPr>
        <w:pStyle w:val="PlainText"/>
        <w:rPr>
          <w:rFonts w:ascii="URW Palladio ITU" w:hAnsi="URW Palladio ITU" w:cs="URW Palladio ITU"/>
        </w:rPr>
      </w:pPr>
      <w:r>
        <w:rPr>
          <w:rFonts w:cs="URW Palladio ITU" w:ascii="URW Palladio ITU" w:hAnsi="URW Palladio ITU"/>
        </w:rPr>
        <w:t>Cundopi tattha mukhe nisīd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Atha kho bhagavā āyasmantaṃ ānandaṃ āmanantesi: "siyā kopanānanda, cundassa kammāraputtassa koci vippaṭisāraṃ upadaheyya: 3tassa te āvuso cunda, alābhā, tassa te āvuso cunda, dulladdhaṃ, yassa te tathāgato pacchimaṃ piṇḍapātaṃ bhuñjitvā parinibbuto'ti. Cundassa ānanda, kammāraputtassa [PTS Page 085] [\q  85/]   evaṃ vippaṭisāro paṭivinodetabbo: tassa te āvuso cunda, lābhaṃ, tassa te āvuso cunda suladdhaṃ, yassa te tathāgato pacchimaṃ piṇḍapātaṃ bhuñjitvā parinibbuto. Sammukhā metaṃ āvuso cunda bhagavato sutaṃ, sammukhā paṭiggahitaṃ. Dve'me piṇḍapātā samasamaphalā samasamavipākā, ativi. Aññehi piṇḍapātehi mahapphalatarā ca mahānisaṃsatarā ca. Katame dve? Yañca piṇḍapātaṃ bhuñjitvā tathāgato anuttaraṃ sammāsambodhiṃ abisambujjhati, yañca piṇḍapātaṃ bhuñjitvā tathāgato anupādisesāya nibbānadhātuyā parinibbāyati, 4 ime dve piṇḍapātā samasamaphalā samasamavipākā ativi. Aññehi piṇḍapātehi mahapphalatarā ca mahānisaṃsatarā ca. Āyusaṃvattanikaṃ āyasmatā cundena kammāraputtena kammaṃ upavitaṃ, vaṇṇasaṃvattanikaṃ āyasmatā cundena kammāraputtena kammaṃ upacitaṃ, sukhasaṃvattanikaṃ āyasmatā cundena kammāraputtena kammaṃ upacitaṃ. Yasasaṃvattanikaṃ āyasmatā cundena kammāraputtena kammaṃ upacitaṃ. Saggasaṃvattanikaṃ āyasmatā cundena kammāraputtena kammaṃ upacitaṃ. Ādhipateyyasaṃvattanikaṃ āyasmatā cundena kammāraputtena kammaṃ upacitanti. Cundassa ānanda, kammāraputtassa evaṃ vippaṭisāro paṭivinode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tha ko bhagavā etamatthaṃ viditvā tāyaṃ velāyaṃ imi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vitvā, katthaci 2. Nisajjaṃ, ma. 3. Uppādeyya, ma. 4. Parinibbuto, kesuci potthakesu * saṅgītikārakatherānaṃ gāth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ato puññaṃ pavaḍḍhati saññamato veraṃ na cīyati, </w:t>
      </w:r>
    </w:p>
    <w:p>
      <w:pPr>
        <w:pStyle w:val="PlainText"/>
        <w:rPr>
          <w:rFonts w:ascii="URW Palladio ITU" w:hAnsi="URW Palladio ITU" w:cs="URW Palladio ITU"/>
        </w:rPr>
      </w:pPr>
      <w:r>
        <w:rPr>
          <w:rFonts w:cs="URW Palladio ITU" w:ascii="URW Palladio ITU" w:hAnsi="URW Palladio ITU"/>
        </w:rPr>
        <w:t>Kusalo ca jahāti pāpataṃ rāgadosamohakkhayā sa nibbito"ti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6. </w:t>
      </w:r>
    </w:p>
    <w:p>
      <w:pPr>
        <w:pStyle w:val="PlainText"/>
        <w:rPr>
          <w:rFonts w:ascii="URW Palladio ITU" w:hAnsi="URW Palladio ITU" w:cs="URW Palladio ITU"/>
        </w:rPr>
      </w:pPr>
      <w:r>
        <w:rPr>
          <w:rFonts w:cs="URW Palladio ITU" w:ascii="URW Palladio ITU" w:hAnsi="URW Palladio ITU"/>
        </w:rPr>
        <w:t xml:space="preserve">Pāmalīgāmīy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magadhesu cārikaṃ cārikaṃ caramāno mahatā bhikkhusaṅghena saddhiṃ, yena pāṭalīgamo tadavasari. Assosuṃ kho pāṭaligāmiyā upāsakā: 'bhagavā kira magadhesu cārikaṃ caramāno mahatā bhikkhusaṅghena saddhiṃ pāṭamīgāmaṃ anuppatto'ti, athi kho pāmalīgāmiyā upāsakā yena bhagavā tenupasaṅkamiṃsu upasaṅkamitvā bhagavantaṃ abhivādetvā ekamantaṃ nisīdiṃsu. Ekamantaṃ nisinnā khoba pāṭaligāmiyā upāsakā bhagavantaṃ [PTS Page 086] [\q  86/]   etadavocuṃ: adivāsetu no bhante bhagavā āvasathāgāranti. Adivāsesi bhagavā tun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pāṭalīgāmiyā upāsakā bhagavato adivāsanaṃ viditvā aṭṭhāyāsanā bhagavantaṃ abhivādetvā padakkhiṇaṃ katvā yena āvasathāgāhaṃ tenupasaṅkamiṃsu. Upasaṅkamitvā sabbasatthariṃ āvasathāgāraṃ santharitvā, āsanāni paññāpetvā, udakamaṇikaṃ patiṭṭhāpetvā, telappadīpaṃ āropetvā, yena bhagavā tenupasaṅkamiṃsu. Upasaṅkamitvā bhagavantaṃ abhivādetvā ekamantaṃ aṭṭhaṃsu. Ekamantaṃ ṭhitā khoba pāṭaligāmiyā upāsakā bhagavantaṃ etadavocuṃ: sabbasantharisanthataṃ bhante āvasathāgāraṃ. Āsanāni paññattāni. Udakamaṇiko patiṭṭhāpito. Telappadīpo āropito. Yassa'dāni bhante bhagavā kālaṃ maññ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tha ko bhagavā nivāsetvā2 pattacīvaramādāya saddhiṃ bhikkhusaṅghena yena āvasathāgāraṃ tenupasaṅkami. Upasaṅkamitvā pāde pakkhāletvā āvasathāgāraṃ pavisitvā majjhimaṃ thambhaṃ nissāya puratthābhimukho nisidu. Bhikkhusaṅgho'pi kho pāde pakkhāletvo āvasathāgāraṃ pavisitvā pacchimaṃ3 bhittiṃ nissāya purātthābhimukho nisīdibhagavantaṃ yeva purekkhatvā. Paṭaligāmiyāpi kho upāsakā pāde pakkhaletvā āvasathāgāraṃ pavisitvā puratthimaṃ bhittiṃ nissāya pacchimābimukhā nisīdiṃsu bhagavantaṃ yevapurekkhatvā.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tha khoba bhagavā pāṭalīgāmiye upāsake āmantesi: pañcime gahapatayo ādīnāvā dussīlassa sīlavipattiyā.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gahapatayo, dussīlo sīlavipanno tamādādikaranaṃ mahatiṃ bhogajāniṃ nigacchati. Ayaṃ paṭham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paraṃ gahapatayo, dussīlassa sīlavipannassa pāpako kittisaddo abbhuggacchati. Ayaṃ dutiyo ādīnavo dussilassa sīlavi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nibbutoba kesu ci potthakesu. 2. Sāyanhasamayaṃ nivāsetvā, mahāparinibbāna 3. Sutta majjhimaṃ, [PTS 4.] Purakkhatvā, sī,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Punacaparaṃ gahapatayo, dussīlo sīlavipanno yaññadeva parisaṃ upasaṅkamati yadi khattiyaparisaṃ yadi brāhmaṇaparisaṃ yadi gahapatiparisaṃ yadi samaṇaparisaṃ, avisārado upasaṅkamati maṅkubhuto. Ayaṃ tatiya ādīne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ayo, dussīlo sīlipanno sammūḷho kālaṃ karoti. Ayaṃ catutth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ayo, dussīlo sīlavipanno kāyassa bhedā paraṃ maraṇā apāyaṃ duggatiṃ vinipātaṃ nirayaṃ upapajjati. Ayaṃ pañcamo ādīnavo dussīlassa sīlavi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gahapatayo. Pañca ādīnavā dussīlassa sīlavipat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ñcime gahapatayo, ānisaṃsā sīlavato sīlasampadāya. Katame p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gahapatayo, sīlavā sīlasampanno appamādādhikaraṇaṃ mahantaṃ bhogakkhandhaṃ adigacchati. Ayaṃ paṭham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ayo, sīlatā sīlaisampannassa kalyāṇo kittisaddo abbhuggacchati. Aṃ dutiy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paraṃ gahapatayo, sīlavā sīlasampanno yaññadeva parisaṃ upasaṅkamati yadi khattiyaparisaṃ yadi brāhmaṇaparisaṃ yadi gahapatiparisaṃ yadi samaṇaparisaṃ visārado upasaṅkamati amaṅgubhuto. Ayaṃ tatiya ānise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ayo, sīlavā sīlasampanno asammūḷho kālaṃkaroti. Ayaṃ catuttho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gahapatayo, sīlavā sīlasampanno kāyassa bhedā parammahaṇā sugatiṃ saggaṃ lokaṃ upapajjati. Ayaṃ pañcamo ānisaṃso sīlavato sīlasampad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gahapatayo, pañca ānisaṃsā sīlavato sīlasampa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tha ko bhagavā pāmalīgāmiye upāsake bahudeva rattiṃ dhammiyā kathāya sandassetvā samādapetvā samuttejetvā sampahaṃsetvā uyyojesi: abhikkantā kho gahapatayo ratti, yassadāni tumhe kālaṃ maññathā'ti. 2 Atha kho1 pāmalīgāmiyā upāsakā bhagavato bhāsitaṃ abhinanditvā anumoditvā uṭṭhāyāsanā bhagavantaṃ abhivādetva padakkhiṇaṃ katva pak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bhagavā acirapakkantesu pāmaligāmiyesu upāsakesu suññāgāraṃ pāvi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bhante'ti kho, mahāparinibbānasutta. 2. Bhagavato paṭissatvā. 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ena kho pana samayena sunīdhavassakārā magadhamahāmattā pāmaligame nagaraṃ māpentivajjinaṃ [PTS Page 088] [\q  88/]   paṭibāhāya. Tena kho pana samayena sambahulā devatāyo sahassasahasseva 1pāṭaligāme vatthūni parigganhanti. Yasmiṃ padese mahesakkhā devatā vatthūni pariggaṇhanti, mahesakkhānaṃ tattha raññaṃ rājamahāmattānaṃ cittāni namanti nivesanini māpetuṃ. Yasmiṃ padese majjhimā devatā vatthūni pariggaṇhanti, majjhimānaṃ tattha raññaṃ rājamahāmattānaṃ cittāni namanti nimesanāni māpetuṃ. Yasmiṃ padese nīcā devatā vatthūni parigganhanti, nīcānaṃ tattha raññaṃ rājamahāmattānaṃ cittāni namanti nivesanāni māpetuṃ. Addasā kho bhagavā dibbena cakkhunā visuddhena atikkantamānusakena tā devatāya sahassasahasseva1 pāṭaligāme vatthūni pariggaṇhantiyo. Yasmiṃ padese mahesakkhā devatā vatthūni pariggaṇhanti, mahesakkhānaṃ tattha raññaṃ rājamahāmattānaṃ cittāni namanti nivesanāni māpetuṃ. Yasmiṃ padese majjhimā devatā vatthuni pariggaṇhanti, majjhimānaṃ tattha raññaṃ rājamahāmattānaṃ cittāni namanti nivesanāni māpetuṃ. Yasmiṃ padese nīvā devatā vatthūni parigganhanti, nīcānaṃ tattha raññaṃ rājamahāmattānaṃ cittāni namanti nivesanāni mā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tha kho bhagavā tassā rattiyā paccusasamaye paccūṭṭhāya āyasmantaṃ ānandaṃ āmantesi: ' ko nu kho ānanda, pāṭaligāme nagaraṃ māpe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nīdhavassakārā bhante, magadhamahāmattā pāṭaligāme nagaraṃ māpenti vajjinaṃ paṭibā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ānanda' devavehi tāvatiṃsehi saddhiṃ mantetvā, evameva kho ānanda, sunīdhavassakārā magadhamahāmattā pāṭaligāme nagaraṃ māpenti rajjinaṃ paṭibā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Idhāhaṃ ānanda, addasaṃ dibbena cakkhunā visuddhena atikkantamānusakena sambahulādevatāyo sahassasahasseva pāṭaligāme vatthūni pariggaṇhantiyo: yasmiṃ padese mahesakkhā devatā vatthūni pariggaṇhanti, mahesakkhānaṃ tattha raññaja hājamahāmattānaṃ cittāni namanti nivesanini māpetuṃ. Yasmiṃ padese majjhimā devatā vatthūni pariggaṇhanti, majjhimānaṃ tattha raññaṃ rājamahāmattānaṃ cittāni namanti nivesanāni māpetuṃ. Yasmiṃ padese nīcā devatā vatthūni parigganhanti nīcānaṃ tattha raññaṃ rājamahāmattānaṃ cittāni namanti nivesanini māp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Yāvatā ānanda ariyaṃ āyatanaṃ. Yāvatā vaṭhippatho, idaṃ agganagaraṃ bhavissatipāṭaliputtaṃ puṭabhedanaṃ. Pāṭaliputtassa kho ānanda, tayo antarāyā bhavissanti aggito va udakato vā muthubhedato 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hasseva, s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tha kho sunīdhavassakārā magadhamahāmattā yena bhagavā tenupasaṅkamiṃsu. Upasaṅkamitvā bhagavatā saddhiṃ sammodiṃsu, sammodanīyaṃ kathaṃ sārāṇīyaṃ vītisāretvā ekamantaṃ ṭhitā kho sunīdhavassakārā magadhamahāmattā [PTS Page 089] [\q  89/]   bhagavantaṃ etadavocuṃ: adhivāsetu no bhavaṃ gotamo ajjatanāya bhattaṃ saddhiṃ bhikkhusaṅghenāti. Adhivāsesi bhagavā tunhībhā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Atha ko sunidhavassakārā magadhamahāmattā bhagavato adhivāsanaṃ viditvā yena sako āvasatho tenupasaṅkamiṃsu. Upasaṅkamitvā sake āvasathe paṇitaṃ khādanīyaṃ bhojanīyaṃ paṭiyādāpetvā bhagavato kālaṃ ārocesuṃ: 1 kālo bho gotama, niṭṭhitaṃ bhattanti. Atha ko bhagavā pubbanhasamayaṃ nivāsetvā pattacīvaramādāya saddhiṃ bhikkusaṅghena yena sunīdhavassakārānaṃ magadhamahāmattānaṃ āvasatho tenupasaṅkami. Upasaṅkamitvā paññatte āsane nisīdi. Atha kho sunidhavassakārā magadhamahāmattā buddhapamukhaṃ bhikkhūsaṅghaṃ panitena khādanīyena bhojanīyena sahattha santappesuṃ sampavār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Atha kho sunīdhavassakārā magadhamahāmattā bhagavantaṃ bhuttāviṃ onitapattapāṇiṃ aññataraṃ nīcaṃ āsanaṃ gahetvā ekamantaṃ nisīdiṃsu. Ekamantaṃ nusunne kho sunīdhavassakāre magadhamahāmatte bhagavā imāhi gāthāhi anumodi: </w:t>
      </w:r>
    </w:p>
    <w:p>
      <w:pPr>
        <w:pStyle w:val="PlainText"/>
        <w:rPr>
          <w:rFonts w:ascii="URW Palladio ITU" w:hAnsi="URW Palladio ITU" w:cs="URW Palladio ITU"/>
        </w:rPr>
      </w:pPr>
      <w:r>
        <w:rPr>
          <w:rFonts w:cs="URW Palladio ITU" w:ascii="URW Palladio ITU" w:hAnsi="URW Palladio ITU"/>
        </w:rPr>
        <w:t xml:space="preserve">"Yasmiṃ padese kappeti vāsaṃ paṇḍitajātiyo, </w:t>
      </w:r>
    </w:p>
    <w:p>
      <w:pPr>
        <w:pStyle w:val="PlainText"/>
        <w:rPr>
          <w:rFonts w:ascii="URW Palladio ITU" w:hAnsi="URW Palladio ITU" w:cs="URW Palladio ITU"/>
        </w:rPr>
      </w:pPr>
      <w:r>
        <w:rPr>
          <w:rFonts w:cs="URW Palladio ITU" w:ascii="URW Palladio ITU" w:hAnsi="URW Palladio ITU"/>
        </w:rPr>
        <w:t>Sīlavantettha bhojetvā saññate buhmacār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tattha devatā āsuṃ tāsaṃ dakkhiṇamādise, *</w:t>
      </w:r>
    </w:p>
    <w:p>
      <w:pPr>
        <w:pStyle w:val="PlainText"/>
        <w:rPr>
          <w:rFonts w:ascii="URW Palladio ITU" w:hAnsi="URW Palladio ITU" w:cs="URW Palladio ITU"/>
        </w:rPr>
      </w:pPr>
      <w:r>
        <w:rPr>
          <w:rFonts w:cs="URW Palladio ITU" w:ascii="URW Palladio ITU" w:hAnsi="URW Palladio ITU"/>
        </w:rPr>
        <w:t xml:space="preserve">Tā pūjitā pūjayanti mānitā mānayanti 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naṃ anukampanti mātā puttaṃ'va orasaṃ, </w:t>
      </w:r>
    </w:p>
    <w:p>
      <w:pPr>
        <w:pStyle w:val="PlainText"/>
        <w:rPr>
          <w:rFonts w:ascii="URW Palladio ITU" w:hAnsi="URW Palladio ITU" w:cs="URW Palladio ITU"/>
        </w:rPr>
      </w:pPr>
      <w:r>
        <w:rPr>
          <w:rFonts w:cs="URW Palladio ITU" w:ascii="URW Palladio ITU" w:hAnsi="URW Palladio ITU"/>
        </w:rPr>
        <w:t>Devatānukampito poso sadā bhadrānī pa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Atha kho bhagavā sunīdhavassakārānaṃ magadhamahāmattānaṃ imāha gāthāhi anumoditvā uṭṭhāyāsanā pakkāmi. Tena kho pana samayena sunīdhavassakārā magadhamahāmattā bhagavantaṃ piṭṭhito piṭṭhito anubaddhā honti: yenajja samaṇo gotame dvārena nikkhamissati taṃ gotamadvāraṃ nāma bhavissati. Yena titthena gaṅgaṃ nadiṃ tarissati taṃ gotamatitthaṃ nāma 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bhagavā sunīdhavassakārānaṃ magadhamahāmattānaṃ imāhi gāthāhi anumoditva uṭṭhāyāsanā pakkāmi. Tena ko pana samayena sunīdhavassakārā magadhamahāmattā bhagavantaṃ piṭṭhito anubaddhā honti: yenajja samaṇo gotamo dvārena nikkhamissati taṃ gotamadvāraṃ nāma bhavissati. Yena titthena gaṅgaṃ nadiṃ tarissati taṃ gotamatitthaṃ nāma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rocācesuṃ. Katthaci * yasmina pradeśe kalpate vāsaṃ paṇatejātikaḥ </w:t>
      </w:r>
    </w:p>
    <w:p>
      <w:pPr>
        <w:pStyle w:val="PlainText"/>
        <w:rPr>
          <w:rFonts w:ascii="URW Palladio ITU" w:hAnsi="URW Palladio ITU" w:cs="URW Palladio ITU"/>
        </w:rPr>
      </w:pPr>
      <w:r>
        <w:rPr>
          <w:rFonts w:cs="URW Palladio ITU" w:ascii="URW Palladio ITU" w:hAnsi="URW Palladio ITU"/>
        </w:rPr>
        <w:t>Śīlavato bhojayanti saṃyatāna buhmacardhako</w:t>
      </w:r>
    </w:p>
    <w:p>
      <w:pPr>
        <w:pStyle w:val="PlainText"/>
        <w:rPr>
          <w:rFonts w:ascii="URW Palladio ITU" w:hAnsi="URW Palladio ITU" w:cs="URW Palladio ITU"/>
        </w:rPr>
      </w:pPr>
      <w:r>
        <w:rPr>
          <w:rFonts w:cs="URW Palladio ITU" w:ascii="URW Palladio ITU" w:hAnsi="URW Palladio ITU"/>
        </w:rPr>
        <w:t xml:space="preserve">* Yā satvata; devatā āsana kuśalāsatuṣṭamānaya: </w:t>
      </w:r>
    </w:p>
    <w:p>
      <w:pPr>
        <w:pStyle w:val="PlainText"/>
        <w:rPr>
          <w:rFonts w:ascii="URW Palladio ITU" w:hAnsi="URW Palladio ITU" w:cs="URW Palladio ITU"/>
        </w:rPr>
      </w:pPr>
      <w:r>
        <w:rPr>
          <w:rFonts w:cs="URW Palladio ITU" w:ascii="URW Palladio ITU" w:hAnsi="URW Palladio ITU"/>
        </w:rPr>
        <w:t xml:space="preserve">Tā: pūjitā: pūjayanti mānayanti ca mānitā: . </w:t>
      </w:r>
    </w:p>
    <w:p>
      <w:pPr>
        <w:pStyle w:val="PlainText"/>
        <w:rPr>
          <w:rFonts w:ascii="URW Palladio ITU" w:hAnsi="URW Palladio ITU" w:cs="URW Palladio ITU"/>
        </w:rPr>
      </w:pPr>
      <w:r>
        <w:rPr>
          <w:rFonts w:cs="URW Palladio ITU" w:ascii="URW Palladio ITU" w:hAnsi="URW Palladio ITU"/>
        </w:rPr>
        <w:t>(Sarvāstivāda mahāparinirvāṇa sūt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Atha kho bhagavā yena dvārena nikkhami, taṃ gotamadvāraṃ nāma [PTS Page 090] [\q  90/]   ahosi atha kho bhagavā yena gaṅgā nadī tenupasaṅkami. Tena kho pana samayena gaṅgā nadī purā hoti samatittikā kākapeyyā. Appekacce manussā nāvaṃ pariyesanti, appekacce uḷumpaṃ pariyesanti, appekacce kullaṃ bandhanti apārāpāraṃ1 gantukāmā. Atha kobhagavā seyyathāpi nāma balavā puriso sammiñjitaṃ vā bāha pasāreyya pasāritaṃ vā pihaṃ sammiññeyya emameva2 gaṅgāya nadiyā orimatīre antarahito pārimatīre paccuṭṭhāsisaddhiṃ bikkusaṅghena. Addasā kho bhagavā te manusse appekacce nāvaṃ pariyesante, appekacce uḷumpaṃ pariyesante, appekacce kullaṃ bandhante apārāpāraṃ gantukā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tha k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t xml:space="preserve">"Ye taranti aṇṇavaṃ saraṃ setuṃ katvāna visajja pallalāni, </w:t>
      </w:r>
    </w:p>
    <w:p>
      <w:pPr>
        <w:pStyle w:val="PlainText"/>
        <w:rPr>
          <w:rFonts w:ascii="URW Palladio ITU" w:hAnsi="URW Palladio ITU" w:cs="URW Palladio ITU"/>
        </w:rPr>
      </w:pPr>
      <w:r>
        <w:rPr>
          <w:rFonts w:cs="URW Palladio ITU" w:ascii="URW Palladio ITU" w:hAnsi="URW Palladio ITU"/>
        </w:rPr>
        <w:t>Kullaṃ hi jano pabandhati tinnā medhāvino janā"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dhāpath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āyaṃ bhagavā kosalesu addhānamaggapaṭipanno hoti āyasmatā nāgasamālena pacchāsamaṇena. Addasā ko āyasmā nāgasamālo antarāmagge dvedhāpathaṃ. Disvāna bhagavantaṃ etadavoca: ' ayaṃ bhante bhagavā pantho iminā gacchāmā'ti. E vaṃ vutte bhagavā āyasmantaṃ nāgasamālaṃ etadavoca: ' ayaṃ nāgasamāla pantho iminā gacchāmā'ti. Dutiyampi kho āyasmā nāgasamālo bhagavantaṃ vatadavoca: ' ayaṃ bhante bhagavā pantho iminā gacchāmā'ti. Tatiyampi kho āyasmā nāgasamālo bhagavantaṃ etadavoca: ' ayaṃ bhante bhagavā pattho iminā cacchāmi'ti. Evaṃ vutte bhagavā āyasmantaṃ nāgasamālaṃ etadavoca: ' ayaṃ nāgasamāla, pantho iminā gacchāmā'ti. Atha ko āyasmā nāgasamālo bhagavato pattacīvaraṃ tattheva chamāyaṃ nikkipitvā pakkāmi, ' idaṃ bhante bhagavato pattacīv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āyasmato nāgasamālassa tena patthena gacchantassa antarāmagge corā nikkhamitvā hatthehi ca pādehi ca viheṭhesuṃ, pattañca bhindiṃsu, saṅghāṭiñca vipphālesuṃ. Atha kho āyasmā [PTS Page 091] [\q  91/]   nāgasamālo bhinnena pattena vipphālitāya saṅghāṭiyā yena bhagavātenupasaṅkami. Upasaṅkamitvā bhagavantaṃ abhivādetvā ekamantaṃ nisīdi. Ekamantaṃ nisinno kho āyasmā nāgasamālo bhagavantaṃ etadavoca: idha mayhaṃ bhante tena patthena gacchantassa antarāmagge corā nikkhamitvā hatthehi ca pādeha ca viheṭhesuṃ. , Pattañca bhindiṃsu, saṅghāṭiñca vipphāl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tha ko bhagavā etamatthaṃ viditvā k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iṃ caramekato vasaṃ misso aññajanena vedagu, </w:t>
      </w:r>
    </w:p>
    <w:p>
      <w:pPr>
        <w:pStyle w:val="PlainText"/>
        <w:rPr>
          <w:rFonts w:ascii="URW Palladio ITU" w:hAnsi="URW Palladio ITU" w:cs="URW Palladio ITU"/>
        </w:rPr>
      </w:pPr>
      <w:r>
        <w:rPr>
          <w:rFonts w:cs="URW Palladio ITU" w:ascii="URW Palladio ITU" w:hAnsi="URW Palladio ITU"/>
        </w:rPr>
        <w:t xml:space="preserve">Vidvā pajahāti pāpakaṃ koñco khīrapako'ca ninnag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parāparaṃ, (kesu. Ci. ) 2. Evamevaṃ, mu. Pā. 3. Ye tarantyarṇavaṃ sara: setuṃ kātvā visājya palvalāni kolaṃ hi janā: prabandhitā uttīrṇā medhāvino janā: . (Divyāvadāna 3.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8. </w:t>
      </w:r>
    </w:p>
    <w:p>
      <w:pPr>
        <w:pStyle w:val="PlainText"/>
        <w:rPr>
          <w:rFonts w:ascii="URW Palladio ITU" w:hAnsi="URW Palladio ITU" w:cs="URW Palladio ITU"/>
        </w:rPr>
      </w:pPr>
      <w:r>
        <w:rPr>
          <w:rFonts w:cs="URW Palladio ITU" w:ascii="URW Palladio ITU" w:hAnsi="URW Palladio ITU"/>
        </w:rPr>
        <w:t xml:space="preserve">Visāk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iyaṃ viharati pubārāme migāramātupāsāde. Tena kho pana samayena misākhāya migāramātuyā nattā kālakatā hoti piyā manāpā. Atha ko visākhā migāramātā allavatthā allakesā divādivassayena bhagavā tenupasaṅkami. Upasaṅkamitvā bhagavantaṃ abhivādetvā ekamantaṃ nisīdi. Ekamantaṃ nisinnaṃ ko visākhaṃ migāramātaraṃ bhagavā etadavoca: ' handa kutonu tvaṃ visākhe āgacchasi allavatthā allakesā idhūpasaṅkantā divādiv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ā me bhante piyā manāpā kālakatā. Tenāhaṃ allavatthā allakesā idhūpasaṅkantā divādiv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ccheyyāmahaṃ bhagavā yāvatikā sāvatthiyā manussā tāvatike putte ca nattā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īvabahukā pana visākhe sāvatthiyā manussā devasikaṃ kālaṃ kar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pi bhante sāvatthiyā manussā devasikaṃ kālaṃ karonti, navapi bhante sāvatthiyā manussā devasikaṃ kālaṃ karonti, aṭṭhapi bhante sāvatthiyā manussā devasikaṃ kālaṃ karonti, sattapi bhante sāvatthiyā manussā devasikaṃ kālaṃ karonti, chapi bhante sāvatthiyā manussā devasikaṃ kālaṃ karonti, paccapi bhante sāvatthiyā manussā devasikaṃ kālaṃ karonti, cattāropi bhante sāvatthiyā manussā devasikaṃ kālaṃ karontī, tīṇipi bhante sāvatthiyā manussā devasikaṃ kālaṃ karonti, dve'pi bhante sāvatthiyā manussā devasikaṃ kālaṃ karonti, eko'pi bhante sāvatthiyā manusso devasikaṃ kālaṃ karoti, avivittā bhante sāvatti manussehi kālaṃ karont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Taṃ kiṃ maññasi visākhe api nu tvaṃ kadāci karahaci anallavatthaṃ anallakesā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o hetaṃ bhante. Alaṃ [PTS Page 092] [\q  92/]   me bhante tāvabahukehi puttehi ca nattāreh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saṃ kho visākhe, sataṃ piyāni, sataṃ tesaṃ dukkhāni. Yesaṃ navuti piyāni, navutitesaṃ dukkhāni. Yesaṃ asiti piyāni, asīti tesaṃ dukkhāni. Yesaṃ sattati piyāni, sattati tesaṃ dukkhāni. Yesaṃ saṭṭhi piyāni, saṭṭhi tesaṃ dukkhāni. Yesaṃ paññāsaṃ piyāni, paññāsaṃ tesaṃ dukk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saṃ cattārīsaṃ piyāni, cattārīsaṃ tesaṃ dukkhāni. Yesaṃ tisaṃ piyānī tiṃsaṃ tesaṃ dukkhāni. Yesaṃ vīsaṃ piyāni, vīsaṃ1 tesaṃ dukkhāni. Yesaṃ dasa piyāni, dasa tesaṃ dūkkhāni. Yesaṃ nava piyāni, nava tesaṃ dukkhāni. Yesaṃ aṭṭha piyāni, aṭṭha tesaṃ dukkhāni. Yesaṃ satta piyāni, satta tesaṃ dukkhāni. Yesaṃ cha piyāni, cha tesaṃ dukkhāni. Yesaṃ pañca piyāni, pañca tesaṃ dukkhāni. Yesaṃ cattāri piyāni, cattāritesaṃ dukkhāni. Yesaṃ tīṇi piyāni, tīṇi tesaṃ dukkhāni. Yesaṃ dve piyāni, dve tesaṃ dukkhāni. Yesaṃ vakaṃ piyaṃ' ekaṃ tesaṃ dukkhaṃ, yesaṃ natthi piyaṃ, natthi tesaṃ dukkhaṃ. Asokā te virajā anupāyāsāti vadām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tha k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t xml:space="preserve">"Ye keca sokā paridevitā vā dukkhā ca lokasmiṃ anekarūpā, </w:t>
      </w:r>
    </w:p>
    <w:p>
      <w:pPr>
        <w:pStyle w:val="PlainText"/>
        <w:rPr>
          <w:rFonts w:ascii="URW Palladio ITU" w:hAnsi="URW Palladio ITU" w:cs="URW Palladio ITU"/>
        </w:rPr>
      </w:pPr>
      <w:r>
        <w:rPr>
          <w:rFonts w:cs="URW Palladio ITU" w:ascii="URW Palladio ITU" w:hAnsi="URW Palladio ITU"/>
        </w:rPr>
        <w:t xml:space="preserve">Piyaṃ paṭicca pabhavanti ete piye asante na bhavanti e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i te sukhino vītasokā yesaṃ piyaṃ natthi kuhiñci loke, </w:t>
      </w:r>
    </w:p>
    <w:p>
      <w:pPr>
        <w:pStyle w:val="PlainText"/>
        <w:rPr>
          <w:rFonts w:ascii="URW Palladio ITU" w:hAnsi="URW Palladio ITU" w:cs="URW Palladio ITU"/>
        </w:rPr>
      </w:pPr>
      <w:r>
        <w:rPr>
          <w:rFonts w:cs="URW Palladio ITU" w:ascii="URW Palladio ITU" w:hAnsi="URW Palladio ITU"/>
        </w:rPr>
        <w:t xml:space="preserve">Tasmā asokaṃ virajaṃ patthayāno piyaṃ na kayirātha kuhiñci lo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9. </w:t>
      </w:r>
    </w:p>
    <w:p>
      <w:pPr>
        <w:pStyle w:val="PlainText"/>
        <w:rPr>
          <w:rFonts w:ascii="URW Palladio ITU" w:hAnsi="URW Palladio ITU" w:cs="URW Palladio ITU"/>
        </w:rPr>
      </w:pPr>
      <w:r>
        <w:rPr>
          <w:rFonts w:cs="URW Palladio ITU" w:ascii="URW Palladio ITU" w:hAnsi="URW Palladio ITU"/>
        </w:rPr>
        <w:t xml:space="preserve">Paṭhamadabb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rājagahe viharati veḷuvane kalandakanivāpe. Atha kho āyasmā dabbo mallaputto yena bhagavā tenupasaṅkami. Upasaṅkamitvā bhagavantaṃ abhivādetvā ekamantaṃ nisīdi. Ekamantaṃ nisinno kho āyasmā dabbo mallaputto bhagavantaṃ etadavoca: 'parinibbānakālo me'dāni sugatā'ti 'yassa dāni tvaṃ dabba kālaṃ maññas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ho āyasmā dabbo mallaputto uṭṭhāyāsanā bhagavantaṃ abhivādetvā padakkhiṇaṃ katvā vehāsaṃ abbhuggantvā ākāse antaḷikkhe pallaṅkena nisīditvā tejodhātuṃ samāpajjitvā vuṭṭhahitvā parinibbāyi. Atha kho āyasmato dabbassa mallaputtassa vehāsaṃ abbhuggantvā ākāse antaḷikkhe pallaṅkena nisīditvā tejodhātuṃ samāpajjitvā vuṭṭhihitvā parinibbutassa sarīrassa jhāyamānassa ḍayhamānassa neva chārikā paññāyittha na masi. Seyyathāpi nāma sappissa vā telassa vā jhāyamānassa ḍayhamānassa neva chārikā paññāyati na masi, evameva ko āyasmato dabbassa mallaputtassa vehāsaṃ [PTS Page 093] [\q  93/]   abbhuggantvā ākāse antaḷikkhe pallaṅkena nisīditvā tejotuṃ samāpajjitvā vuṭṭhahitvā parinibbutassa sarīrassa jhāyamānassa ḍayhamānassa neva chārikā paññāyittha na m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īsati mu. Pa. </w:t>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tha k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edi kāyo nirodhi saññā vedanā sītībhaviṃsu1 sabbā, </w:t>
      </w:r>
    </w:p>
    <w:p>
      <w:pPr>
        <w:pStyle w:val="PlainText"/>
        <w:rPr>
          <w:rFonts w:ascii="URW Palladio ITU" w:hAnsi="URW Palladio ITU" w:cs="URW Palladio ITU"/>
        </w:rPr>
      </w:pPr>
      <w:r>
        <w:rPr>
          <w:rFonts w:cs="URW Palladio ITU" w:ascii="URW Palladio ITU" w:hAnsi="URW Palladio ITU"/>
        </w:rPr>
        <w:t xml:space="preserve">Vūpasamiṃsu saṅkhārā viññāṇaṃ atthamag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10. </w:t>
      </w:r>
    </w:p>
    <w:p>
      <w:pPr>
        <w:pStyle w:val="PlainText"/>
        <w:rPr>
          <w:rFonts w:ascii="URW Palladio ITU" w:hAnsi="URW Palladio ITU" w:cs="URW Palladio ITU"/>
        </w:rPr>
      </w:pPr>
      <w:r>
        <w:rPr>
          <w:rFonts w:cs="URW Palladio ITU" w:ascii="URW Palladio ITU" w:hAnsi="URW Palladio ITU"/>
        </w:rPr>
        <w:t xml:space="preserve">Dutiyadabb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vaṃ me sutaṃ: ekaṃ samayaṃ bhagavā sāvatthiyaṃ viharati jetavane anāthapiṇḍikassa ārāme. Tatra kho bhagavā bikkhū āmantesī bhikkhavo'ti. 'Bhadante'ti te bhikkhū bhagavato paccassosuṃ. Bhagavā etadavoca: 'dabbassa bhikkhave mallaputtassa vehāsaṃ abbhuggantvā ākāse antaḷikkhe pallaṅkena nisīditvā tejodhātuṃ samāpajjitvā vuṭṭhihitvā parinibbutassa larīrassa jhāyamānassa ḍayhamānassa neva chārikā paññāyittha na masi. Syethāpi nāma sappissa vā telassa vā jhāyamānassa ḍayhamānassa neva chārikā paññāyati na masi. Evameva kho bhikkhave dabbassa mallaputtassa vehāsaṃ abbhuggantvā ākāse antaḷikkhe pallaṅkena nisīditvā tejodhātuṃ samāpajjitvā vuṭṭhihitvā parinibbutassa sarirassa jhāyamānassa neva chārikā paññāyi na m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ha ko bhagavā etamatthaṃ viditvā tāyaṃ velāyaṃ imaṃ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oghanahatasseva jalato jātavedaso. </w:t>
      </w:r>
    </w:p>
    <w:p>
      <w:pPr>
        <w:pStyle w:val="PlainText"/>
        <w:rPr>
          <w:rFonts w:ascii="URW Palladio ITU" w:hAnsi="URW Palladio ITU" w:cs="URW Palladio ITU"/>
        </w:rPr>
      </w:pPr>
      <w:r>
        <w:rPr>
          <w:rFonts w:cs="URW Palladio ITU" w:ascii="URW Palladio ITU" w:hAnsi="URW Palladio ITU"/>
        </w:rPr>
        <w:t xml:space="preserve">Anupubbūpasantassa yathā na ñāyate g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mmā vimuttānaṃ kāmabandhoghatāhinaṃ. </w:t>
      </w:r>
    </w:p>
    <w:p>
      <w:pPr>
        <w:pStyle w:val="PlainText"/>
        <w:rPr>
          <w:rFonts w:ascii="URW Palladio ITU" w:hAnsi="URW Palladio ITU" w:cs="URW Palladio ITU"/>
        </w:rPr>
      </w:pPr>
      <w:r>
        <w:rPr>
          <w:rFonts w:cs="URW Palladio ITU" w:ascii="URW Palladio ITU" w:hAnsi="URW Palladio ITU"/>
        </w:rPr>
        <w:t xml:space="preserve">Paññāpetuṃ gati natthi pattānaṃ acalaṃ sukh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maligāmiyavagg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PTS Page 094] [\q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ānā caturo vuttā cundo pāṭaligāmiyo, </w:t>
      </w:r>
    </w:p>
    <w:p>
      <w:pPr>
        <w:pStyle w:val="PlainText"/>
        <w:rPr>
          <w:rFonts w:ascii="URW Palladio ITU" w:hAnsi="URW Palladio ITU" w:cs="URW Palladio ITU"/>
        </w:rPr>
      </w:pPr>
      <w:r>
        <w:rPr>
          <w:rFonts w:cs="URW Palladio ITU" w:ascii="URW Palladio ITU" w:hAnsi="URW Palladio ITU"/>
        </w:rPr>
        <w:t xml:space="preserve">Dvidhā patho visākhā ca dabbehi dvīhi2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amidaṃ paṭhamaṃ vara bodhi vaggamidaṃ dutiyaṃ mucalindo. </w:t>
      </w:r>
    </w:p>
    <w:p>
      <w:pPr>
        <w:pStyle w:val="PlainText"/>
        <w:rPr>
          <w:rFonts w:ascii="URW Palladio ITU" w:hAnsi="URW Palladio ITU" w:cs="URW Palladio ITU"/>
        </w:rPr>
      </w:pPr>
      <w:r>
        <w:rPr>
          <w:rFonts w:cs="URW Palladio ITU" w:ascii="URW Palladio ITU" w:hAnsi="URW Palladio ITU"/>
        </w:rPr>
        <w:t xml:space="preserve">Nandakavaggavaro tatiyo tu meghiyavaggavaro ca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vaggavarantidha soṇo chaṭṭhamavaggavaraṃ jaccandho, 3</w:t>
      </w:r>
    </w:p>
    <w:p>
      <w:pPr>
        <w:pStyle w:val="PlainText"/>
        <w:rPr>
          <w:rFonts w:ascii="URW Palladio ITU" w:hAnsi="URW Palladio ITU" w:cs="URW Palladio ITU"/>
        </w:rPr>
      </w:pPr>
      <w:r>
        <w:rPr>
          <w:rFonts w:cs="URW Palladio ITU" w:ascii="URW Palladio ITU" w:hAnsi="URW Palladio ITU"/>
        </w:rPr>
        <w:t xml:space="preserve">Sattamavaggavaranti ca cullo pāṭaligāmavaraṭṭham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iti manūnaka suttavaraṃ vaggavidhaṭṭhakaṃ suvibhattaṃ, </w:t>
      </w:r>
    </w:p>
    <w:p>
      <w:pPr>
        <w:pStyle w:val="PlainText"/>
        <w:rPr>
          <w:rFonts w:ascii="URW Palladio ITU" w:hAnsi="URW Palladio ITU" w:cs="URW Palladio ITU"/>
        </w:rPr>
      </w:pPr>
      <w:r>
        <w:rPr>
          <w:rFonts w:cs="URW Palladio ITU" w:ascii="URW Palladio ITU" w:hAnsi="URW Palladio ITU"/>
        </w:rPr>
        <w:t>Dassita cakkhumatā vimalena addhā tamudānamitīdamāhū.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ānapāḷi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tibhaviṃsu, mudditaṭṭhakathā, vītirahiṃsu, mudditapāḷi. 2. Dabbena saha. (Bahūsu) 3. Dasitaṃ -sīmu. 4. Udānantidamāhūtī, mu pā. Hi taṃ udānamitidamāhu, sīmu.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02:00Z</dcterms:created>
  <dc:creator>Ven. S. Upatissa</dc:creator>
  <dc:description/>
  <dc:language>en-US</dc:language>
  <cp:lastModifiedBy>Ven. S. Upatissa</cp:lastModifiedBy>
  <dcterms:modified xsi:type="dcterms:W3CDTF">2015-03-16T01:02:00Z</dcterms:modified>
  <cp:revision>2</cp:revision>
  <dc:subject/>
  <dc:title>[CPD Classification 2</dc:title>
</cp:coreProperties>
</file>