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 xml:space="preserve">[PTS Vol A - 1] [\z A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A - 1] [\z A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t>Aṅguttaranikāyo</w:t>
      </w:r>
    </w:p>
    <w:p>
      <w:pPr>
        <w:pStyle w:val="PlainText"/>
        <w:rPr>
          <w:rFonts w:ascii="URW Palladio ITU" w:hAnsi="URW Palladio ITU" w:cs="URW Palladio ITU"/>
        </w:rPr>
      </w:pPr>
      <w:r>
        <w:rPr>
          <w:rFonts w:cs="URW Palladio ITU" w:ascii="URW Palladio ITU" w:hAnsi="URW Palladio ITU"/>
        </w:rPr>
        <w:t>Paṭhamo bhāgo</w:t>
      </w:r>
    </w:p>
    <w:p>
      <w:pPr>
        <w:pStyle w:val="PlainText"/>
        <w:rPr>
          <w:rFonts w:ascii="URW Palladio ITU" w:hAnsi="URW Palladio ITU" w:cs="URW Palladio ITU"/>
        </w:rPr>
      </w:pPr>
      <w:r>
        <w:rPr>
          <w:rFonts w:cs="URW Palladio ITU" w:ascii="URW Palladio ITU" w:hAnsi="URW Palladio ITU"/>
        </w:rPr>
        <w:t>1. Ekakanipāto</w:t>
      </w:r>
    </w:p>
    <w:p>
      <w:pPr>
        <w:pStyle w:val="PlainText"/>
        <w:rPr>
          <w:rFonts w:ascii="URW Palladio ITU" w:hAnsi="URW Palladio ITU" w:cs="URW Palladio ITU"/>
        </w:rPr>
      </w:pPr>
      <w:r>
        <w:rPr>
          <w:rFonts w:cs="URW Palladio ITU" w:ascii="URW Palladio ITU" w:hAnsi="URW Palladio ITU"/>
        </w:rPr>
        <w:t>1. Cittapariyādān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w:t>
      </w:r>
    </w:p>
    <w:p>
      <w:pPr>
        <w:pStyle w:val="PlainText"/>
        <w:rPr>
          <w:rFonts w:ascii="URW Palladio ITU" w:hAnsi="URW Palladio ITU" w:cs="URW Palladio ITU"/>
        </w:rPr>
      </w:pPr>
      <w:r>
        <w:rPr>
          <w:rFonts w:cs="URW Palladio ITU" w:ascii="URW Palladio ITU" w:hAnsi="URW Palladio ITU"/>
        </w:rPr>
        <w:t xml:space="preserve">Evaṃ me sutaṃ ekaṃ samayaṃ bhagavā sāvatthiyaṃ viharati jetavane anāthapiṇḍikassa ārāme tatra kho bhagavā bhikkhū āmantesi bhikkhavoti. Bhad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rūpampi samanupassāmi, yaṃ evaṃ purisassa cittaṃ pariyādāya tiṭṭhati. Yathayidaṃ bhikkhave itthirūpaṃ. Itthirūpaṃ bhikkhave purisassa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2</w:t>
      </w:r>
    </w:p>
    <w:p>
      <w:pPr>
        <w:pStyle w:val="PlainText"/>
        <w:rPr/>
      </w:pPr>
      <w:r>
        <w:rPr>
          <w:rFonts w:cs="URW Palladio ITU" w:ascii="URW Palladio ITU" w:hAnsi="URW Palladio ITU"/>
        </w:rPr>
        <w:t xml:space="preserve">Nāhaṃ bhikkhave aññaṃ ekasaddampi samanupassāmi, yaṃ evaṃ purisassa cittaṃ pariyādāya tiṭṭhati yathayidaṃ bhikkhave itthisaddo. Itthisaddo bhikkhave purisassa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3</w:t>
      </w:r>
    </w:p>
    <w:p>
      <w:pPr>
        <w:pStyle w:val="PlainText"/>
        <w:rPr/>
      </w:pPr>
      <w:r>
        <w:rPr>
          <w:rFonts w:cs="URW Palladio ITU" w:ascii="URW Palladio ITU" w:hAnsi="URW Palladio ITU"/>
        </w:rPr>
        <w:t xml:space="preserve">Nāhaṃ bhikkhave aññaṃ ekagandhampi samanupassāmi, yaṃ evaṃ purisassa cittaṃ pariyādāya tiṭṭhati. Yathayidaṃ bhikkhave itthigandho. Itthigandho bhikkhave purisassa cittaṃ pariyādāya tiṭṭhatīti. </w:t>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4</w:t>
      </w:r>
    </w:p>
    <w:p>
      <w:pPr>
        <w:pStyle w:val="PlainText"/>
        <w:rPr/>
      </w:pPr>
      <w:r>
        <w:rPr>
          <w:rFonts w:cs="URW Palladio ITU" w:ascii="URW Palladio ITU" w:hAnsi="URW Palladio ITU"/>
        </w:rPr>
        <w:t xml:space="preserve">Nāhaṃ bhikkhave aññaṃ ekarasampi samanupassāmi, yaṃ evaṃ purisassa cittaṃ pariyādāya tiṭṭhati. Yathayidaṃ bhikkhave itthiraso. Itthiraso bhikkhave purisassa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t>1. 1. 5</w:t>
      </w:r>
    </w:p>
    <w:p>
      <w:pPr>
        <w:pStyle w:val="PlainText"/>
        <w:rPr/>
      </w:pPr>
      <w:r>
        <w:rPr>
          <w:rFonts w:cs="URW Palladio ITU" w:ascii="URW Palladio ITU" w:hAnsi="URW Palladio ITU"/>
        </w:rPr>
        <w:t xml:space="preserve">Nāhaṃ bhikkhave aññaṃ ekaphoṭṭhabbampi samanupassāmi, yaṃ evaṃ purisassa cittaṃ pariyādāya tiṭṭhati, yathayidaṃ bhikkhave itthiphoṭṭhabbebā.1 Itthiphoṭṭhabbo2 bhikkhave purisassa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6</w:t>
      </w:r>
    </w:p>
    <w:p>
      <w:pPr>
        <w:pStyle w:val="PlainText"/>
        <w:rPr>
          <w:rFonts w:ascii="URW Palladio ITU" w:hAnsi="URW Palladio ITU" w:cs="URW Palladio ITU"/>
        </w:rPr>
      </w:pPr>
      <w:r>
        <w:rPr>
          <w:rFonts w:cs="URW Palladio ITU" w:ascii="URW Palladio ITU" w:hAnsi="URW Palladio ITU"/>
        </w:rPr>
        <w:t xml:space="preserve">Nāhaṃ bhikkhave aññaṃ ekarūpampi samanupassāmi, yaṃ evaṃ itthiyā cittaṃ pariyādāya tiṭṭhati, yathayidaṃ bhikkhave purisarūpaṃ. Purisarūpaṃ bhikkhave itthiyā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7</w:t>
      </w:r>
    </w:p>
    <w:p>
      <w:pPr>
        <w:pStyle w:val="PlainText"/>
        <w:rPr/>
      </w:pPr>
      <w:r>
        <w:rPr>
          <w:rFonts w:cs="URW Palladio ITU" w:ascii="URW Palladio ITU" w:hAnsi="URW Palladio ITU"/>
        </w:rPr>
        <w:t xml:space="preserve">Nāhaṃ bhikkhave aññaṃ ekasaddampi samanupassāmi, yaṃ evaṃ itthiyā cittaṃ pariyādāya tiṭṭhati, yathayidaṃ bhikkhave purisasaddo. Purisasaddo bhikkhave itthiyā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8</w:t>
      </w:r>
    </w:p>
    <w:p>
      <w:pPr>
        <w:pStyle w:val="PlainText"/>
        <w:rPr/>
      </w:pPr>
      <w:r>
        <w:rPr>
          <w:rFonts w:cs="URW Palladio ITU" w:ascii="URW Palladio ITU" w:hAnsi="URW Palladio ITU"/>
        </w:rPr>
        <w:t xml:space="preserve">Nāhaṃ bhikkhave aññaṃ ekagandhampi samanupassāmi, yaṃ evaṃ itthiyā cittaṃ pariyādāya tiṭṭhati, yathayidaṃ bhikkhave purisagandho. Purisagandho bhikkhave itthiyā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9</w:t>
      </w:r>
    </w:p>
    <w:p>
      <w:pPr>
        <w:pStyle w:val="PlainText"/>
        <w:rPr/>
      </w:pPr>
      <w:r>
        <w:rPr>
          <w:rFonts w:cs="URW Palladio ITU" w:ascii="URW Palladio ITU" w:hAnsi="URW Palladio ITU"/>
        </w:rPr>
        <w:t xml:space="preserve">Nāhaṃ bhikkhave aññaṃ ekarasampi samanupassāmi, yaṃ evaṃ itthiyā cittaṃ pariyādāya tiṭṭhati, yathayidaṃ bhikkhave purisaraso. Purisaraso bhikkhave itthiyā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0</w:t>
      </w:r>
    </w:p>
    <w:p>
      <w:pPr>
        <w:pStyle w:val="PlainText"/>
        <w:rPr>
          <w:rFonts w:ascii="URW Palladio ITU" w:hAnsi="URW Palladio ITU" w:cs="URW Palladio ITU"/>
        </w:rPr>
      </w:pPr>
      <w:r>
        <w:rPr>
          <w:rFonts w:cs="URW Palladio ITU" w:ascii="URW Palladio ITU" w:hAnsi="URW Palladio ITU"/>
        </w:rPr>
        <w:t xml:space="preserve">Nāhaṃ bhikkhave aññaṃ ekaphoṭṭhabbampi samanupassāmi, yaṃ evaṃ itthiyā cittaṃ pariyādāya tiṭṭhati, yathayidaṃ bhikkhave purisaphoṭṭhabbo. Purisaphoṭṭhabbo bhikkhave itthiyā cittaṃ pariyādāya tiṭṭ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paṭhamo3</w:t>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īvaraṇappahāṇ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dhammampi samanupassāmi yena anuppanno vā kāmacchando uppajjati, uppanno vā kāmacchando bhiyyobhāvāya vepullāya saṃvattati, yathayidaṃ bhikkhave subhanimittaṃ. Subhanimittaṃ bhikkhave ayoniso manasi karoto anuppanno ceva kāmacchando uppajjati, uppanno ca kāmacchando vepull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2. </w:t>
      </w:r>
    </w:p>
    <w:p>
      <w:pPr>
        <w:pStyle w:val="PlainText"/>
        <w:rPr/>
      </w:pPr>
      <w:r>
        <w:rPr>
          <w:rFonts w:cs="URW Palladio ITU" w:ascii="URW Palladio ITU" w:hAnsi="URW Palladio ITU"/>
        </w:rPr>
        <w:t xml:space="preserve">Nāhaṃ bhikkhave aññaṃ ekadhammampi samanupassāmi yena anuppanno vā vyāpādo4 uppajjati, uppanno vā vyāpādo bhiyyobhāvāya vepullāya saṃvattati, yathayidaṃ bhikkhave paṭighanimittaṃ paṭighanimittaṃ bhikkhave ayoniso manasi karoto anuppanno ceva vyāpādo5 uppajjati, uppanno va vyāpādo bhiyyobhāvāya veppul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3. </w:t>
      </w:r>
    </w:p>
    <w:p>
      <w:pPr>
        <w:pStyle w:val="PlainText"/>
        <w:rPr/>
      </w:pPr>
      <w:r>
        <w:rPr>
          <w:rFonts w:cs="URW Palladio ITU" w:ascii="URW Palladio ITU" w:hAnsi="URW Palladio ITU"/>
        </w:rPr>
        <w:t xml:space="preserve">Nāhaṃ bhikkhave aññaṃ ekadhammampi samanupassāmi yena anuppannaṃ vā thīnamiddhaṃ6 uppajjati, uppannaṃ vā thīnamiddhaṃ bhiyyobhāvāya vepullāya saṃvattati, yathayidaṃ bhikkhave arati tandi7 vijambhikā8 bhattasammado9 cetaso ca līnattaṃ. Līnacittassa bhikkhave anuppannaṃ ceva thīnamiddhaṃ uppajjati, uppannañca thīnamiddhaṃ bhiyyobhāvāya veppul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4. </w:t>
      </w:r>
    </w:p>
    <w:p>
      <w:pPr>
        <w:pStyle w:val="PlainText"/>
        <w:rPr/>
      </w:pPr>
      <w:r>
        <w:rPr>
          <w:rFonts w:cs="URW Palladio ITU" w:ascii="URW Palladio ITU" w:hAnsi="URW Palladio ITU"/>
        </w:rPr>
        <w:t xml:space="preserve">Nāhaṃ bhikkhave aññaṃ ekadhammampi samanupassāmi yena anuppannaṃ vā uddhaccakukkuccaṃ uppajjati, uppannaṃ vā uddhaccakukkuccaṃ bhiyyobhāvāya vepullāya saṃvattati, yathayidaṃ bhikkhave cetaso avupasamo. Avupasantacittassa10 bhikkhave anuppannaṃ ceva uddhaccakukkuccaṃ uppajjati, uppannaṃ ca uddhaccakukkuccaṃ bhiyyobhāvāya veppul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4] [\q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5. </w:t>
      </w:r>
    </w:p>
    <w:p>
      <w:pPr>
        <w:pStyle w:val="PlainText"/>
        <w:rPr/>
      </w:pPr>
      <w:r>
        <w:rPr>
          <w:rFonts w:cs="URW Palladio ITU" w:ascii="URW Palladio ITU" w:hAnsi="URW Palladio ITU"/>
        </w:rPr>
        <w:t xml:space="preserve">Nāhaṃ bhikkhave aññaṃ ekadhammampi samanupassāmi, yena anuppannā vā vicikicchā uppajjati, uppannā vā vicikicchā bhiyyobhāvāya vepullāya saṃvattati, yathayidaṃ bhikkhave ayoniso manasikāro. Ayoniso bhikkhave manasi karoto anuppannā ceva vicikicchā uppajjati, uppannā ca vicikicchā bhiyyobhāvāya vepull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6.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ena anuppanno vā kāmacchando nuppajjati, uppanno vā kāmacchando pahīyati, yathayidaṃ bhikkhave asubhanimittaṃ asubhanimittaṃ bhikkhave yoniso manasi karoto anuppanno ceva kāmacchando nuppajjati, uppanno ca kāmacchando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7. </w:t>
      </w:r>
    </w:p>
    <w:p>
      <w:pPr>
        <w:pStyle w:val="PlainText"/>
        <w:rPr/>
      </w:pPr>
      <w:r>
        <w:rPr>
          <w:rFonts w:cs="URW Palladio ITU" w:ascii="URW Palladio ITU" w:hAnsi="URW Palladio ITU"/>
        </w:rPr>
        <w:t xml:space="preserve">Nāhaṃ bhikkhave aññaṃ ekadhammampi samanupassāmi yena anuppanno vā vyāpādo nuppajjati, uppanno vā vyāpādo pahīyati. Yathayidaṃ bhikkhave mettā cetovimutti. Mettaṃ bhikkhave cetovimuttiṃ yoniso manasi karoto anuppanno ceva vyāpādo nuppajjati, uppanno ca vyāpādo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8.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ena anuppannaṃ vā thīnamiddhaṃ nuppajjati, uppannaṃ vā thīnamiddhaṃ pahīyati, yathayidaṃ bhikkhave ārambhadhātu nikkamadhātu11 parakkamadhātu. Āraddhaviriyassa bhikkhave anuppannañceva thīnamiddhaṃ nuppajjati, uppannañca thīnamiddhaṃ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9. </w:t>
      </w:r>
    </w:p>
    <w:p>
      <w:pPr>
        <w:pStyle w:val="PlainText"/>
        <w:rPr/>
      </w:pPr>
      <w:r>
        <w:rPr>
          <w:rFonts w:cs="URW Palladio ITU" w:ascii="URW Palladio ITU" w:hAnsi="URW Palladio ITU"/>
        </w:rPr>
        <w:t xml:space="preserve">Nāhaṃ bhikkhave aññaṃ ekadhammampi samanupassāmi, yena anuppannaṃ vā uddhaccakukkuccaṃ nuppajjati, uppannaṃ vā uddhaccakukkuccaṃ pahīyati, yathayidaṃ bhikkhave cetaso vūpasamo. Vūpasantacittassa bhikkhave anuppannaṃ ceva uddhaccakukkuccaṃ nuppajjati, uppannañca uddhaccakukkuccaṃ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10. </w:t>
      </w:r>
    </w:p>
    <w:p>
      <w:pPr>
        <w:pStyle w:val="PlainText"/>
        <w:rPr/>
      </w:pPr>
      <w:r>
        <w:rPr>
          <w:rFonts w:cs="URW Palladio ITU" w:ascii="URW Palladio ITU" w:hAnsi="URW Palladio ITU"/>
        </w:rPr>
        <w:t xml:space="preserve">Nāhaṃ bhikkhave aññaṃ ekadhammampi samanupassāmi [PTS Page 005] [\q   5/]      yena anuppannā vā vicikicchā nuppajjati, uppannā vā vicikicchā pahīyati. Yathayidaṃ bhikkhave yoniso manasikāro. Yoniso bhikkhave manasi karoto anuppannā ceva vicikicchā nuppajjati, uppannā ca vicikicchā pah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dutiyo.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kamman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 1</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dhammampi samanupassāmi, yaṃ evaṃ abhāvitaṃ akammaniyaṃ hoti, yathayidaṃ13 cittaṃ. Cittaṃ bhikkhave abhāvitaṃ akammaniy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2.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aṃ evaṃ bhāvitaṃ kammaniyaṃ hoti, yathayidaṃ cittaṃ. Cittaṃ bhikkhave bhāvitaṃ kammaniy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3. </w:t>
      </w:r>
    </w:p>
    <w:p>
      <w:pPr>
        <w:pStyle w:val="PlainText"/>
        <w:rPr/>
      </w:pPr>
      <w:r>
        <w:rPr>
          <w:rFonts w:cs="URW Palladio ITU" w:ascii="URW Palladio ITU" w:hAnsi="URW Palladio ITU"/>
        </w:rPr>
        <w:t xml:space="preserve">Nāhaṃ bhikkhave aññaṃ ekadhammampi samanupassāmi, yaṃ evaṃ abhāvitaṃ mahato anatthāya saṃvattati, yathayidaṃ cittaṃ. Cittaṃ bhikkhave abhāvi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4. </w:t>
      </w:r>
    </w:p>
    <w:p>
      <w:pPr>
        <w:pStyle w:val="PlainText"/>
        <w:rPr/>
      </w:pPr>
      <w:r>
        <w:rPr>
          <w:rFonts w:cs="URW Palladio ITU" w:ascii="URW Palladio ITU" w:hAnsi="URW Palladio ITU"/>
        </w:rPr>
        <w:t xml:space="preserve">Nāhaṃ bhikkhave aññaṃ ekadhammampi samanupassāmi, yaṃ evaṃ bhāvitaṃ mahato atthāya saṃvattati, yathayidaṃ cittaṃ. Cittaṃ bhikkhave bhāvi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5. </w:t>
      </w:r>
    </w:p>
    <w:p>
      <w:pPr>
        <w:pStyle w:val="PlainText"/>
        <w:rPr/>
      </w:pPr>
      <w:r>
        <w:rPr>
          <w:rFonts w:cs="URW Palladio ITU" w:ascii="URW Palladio ITU" w:hAnsi="URW Palladio ITU"/>
        </w:rPr>
        <w:t xml:space="preserve">Nāhaṃ bhikkhave aññaṃ ekadhammampi samanupassāmi, yaṃ evaṃ abhāvitaṃ apātubhūtaṃ mahato anatthāya saṃvattati. Yathayidaṃ cittaṃ. Cittaṃ bhikkhave abhāvitaṃ apātubhū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6. </w:t>
      </w:r>
    </w:p>
    <w:p>
      <w:pPr>
        <w:pStyle w:val="PlainText"/>
        <w:rPr/>
      </w:pPr>
      <w:r>
        <w:rPr>
          <w:rFonts w:cs="URW Palladio ITU" w:ascii="URW Palladio ITU" w:hAnsi="URW Palladio ITU"/>
        </w:rPr>
        <w:t xml:space="preserve">Nāhaṃ bhikkhave aññaṃ ekadhammampi samanupassāmi, [PTS Page 006] [\q   6/]      yaṃ evaṃ bhāvitaṃ pātubhūtaṃ mahato atthāya saṃvattati. Yathayidaṃ cittaṃ. Cittaṃ bhikkhave bhāvitaṃ pātubhū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7.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aṃ evaṃ abhāvitaṃ abahulīkataṃ mahato anatthāya saṃvattati, yathayidaṃ cittaṃ. Cittaṃ bhikkhave abhāvitaṃ abahulīka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8.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aṃ evaṃ bhāvitaṃ bahulīkataṃ mahato atthāya saṃvattati, yathayidaṃ14 cittaṃ. Cittaṃ bhikkhave bhāvitaṃ bahulīka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9. </w:t>
      </w:r>
    </w:p>
    <w:p>
      <w:pPr>
        <w:pStyle w:val="PlainText"/>
        <w:rPr/>
      </w:pPr>
      <w:r>
        <w:rPr>
          <w:rFonts w:cs="URW Palladio ITU" w:ascii="URW Palladio ITU" w:hAnsi="URW Palladio ITU"/>
        </w:rPr>
        <w:t xml:space="preserve">Nāhaṃ bhikkhave aññaṃ ekadhammampi samanupassāmi, yaṃ evaṃ abhāvitaṃ abahulīkataṃ dukkhāvahaṃ15 hoti, yathayidaṃ cittaṃ. Cittaṃ bhikkhave abhāvitaṃ abahulīkataṃ dukkhāva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10. </w:t>
      </w:r>
    </w:p>
    <w:p>
      <w:pPr>
        <w:pStyle w:val="PlainText"/>
        <w:rPr/>
      </w:pPr>
      <w:r>
        <w:rPr>
          <w:rFonts w:cs="URW Palladio ITU" w:ascii="URW Palladio ITU" w:hAnsi="URW Palladio ITU"/>
        </w:rPr>
        <w:t xml:space="preserve">Nāhaṃ bhikkhave aññaṃ ekadhammampi samanupassāmi, yaṃ evaṃ bhāvitaṃ bahulīkataṃ sukhāvahaṃ16 hoti, yathayidaṃ cittaṃ. Cittaṃ bhikkhave bhāvitaṃ bahulīkataṃ sukhāvah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tatiyo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dan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1. </w:t>
      </w:r>
    </w:p>
    <w:p>
      <w:pPr>
        <w:pStyle w:val="PlainText"/>
        <w:rPr/>
      </w:pPr>
      <w:r>
        <w:rPr>
          <w:rFonts w:cs="URW Palladio ITU" w:ascii="URW Palladio ITU" w:hAnsi="URW Palladio ITU"/>
        </w:rPr>
        <w:t xml:space="preserve">Nāhaṃ bhikkhave aññaṃ ekadhammampi samanupassāmi yaṃ evaṃ adantaṃ mahato anatthāya saṃvattati, yathayidaṃ cittaṃ. Cittaṃ bhikkhave adan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2.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aṃ evaṃ dantaṃ mahato atthāya saṃvattati, yathayidaṃ cittaṃ. Cittaṃ bhikkhave dan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3. </w:t>
      </w:r>
    </w:p>
    <w:p>
      <w:pPr>
        <w:pStyle w:val="PlainText"/>
        <w:rPr/>
      </w:pPr>
      <w:r>
        <w:rPr>
          <w:rFonts w:cs="URW Palladio ITU" w:ascii="URW Palladio ITU" w:hAnsi="URW Palladio ITU"/>
        </w:rPr>
        <w:t xml:space="preserve">Nāhaṃ bhikkhave aññaṃ ekadhammampi samanupassāmi [PTS Page 007] [\q   7/]      yaṃ evaṃ aguttaṃ mahato anatthāya saṃvattati, yathayidaṃ cittaṃ. Cittaṃ bhikkhave agut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4. </w:t>
      </w:r>
    </w:p>
    <w:p>
      <w:pPr>
        <w:pStyle w:val="PlainText"/>
        <w:rPr/>
      </w:pPr>
      <w:r>
        <w:rPr>
          <w:rFonts w:cs="URW Palladio ITU" w:ascii="URW Palladio ITU" w:hAnsi="URW Palladio ITU"/>
        </w:rPr>
        <w:t xml:space="preserve">Nāhaṃ bhikkhave aññaṃ ekadhammampi samanupassāmi, yaṃ evaṃ guttaṃ mahato atthāya saṃvattati, yathayidaṃ cittaṃ. Cittaṃ bhikkhave gut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5. </w:t>
      </w:r>
    </w:p>
    <w:p>
      <w:pPr>
        <w:pStyle w:val="PlainText"/>
        <w:rPr/>
      </w:pPr>
      <w:r>
        <w:rPr>
          <w:rFonts w:cs="URW Palladio ITU" w:ascii="URW Palladio ITU" w:hAnsi="URW Palladio ITU"/>
        </w:rPr>
        <w:t xml:space="preserve">Nāhaṃ bhikkhave aññaṃ ekadhammampi samanupassāmi, yaṃ evaṃ arakkhitaṃ mahato anatthāya saṃvattati, yathayidaṃ cittaṃ. Cittaṃ bhikkhave arakkhi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6.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aṃ evaṃ rakkhitaṃ mahato atthāya saṃvattati, yathayidaṃ cittaṃ. Cittaṃ bhikkhave rakkhi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7.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aṃ evaṃ asaṃvutaṃ mahato anatthāya saṃvattati, yathayidaṃ cittaṃ. Cittaṃ bhikkhave asaṃvu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8. </w:t>
      </w:r>
    </w:p>
    <w:p>
      <w:pPr>
        <w:pStyle w:val="PlainText"/>
        <w:rPr/>
      </w:pPr>
      <w:r>
        <w:rPr>
          <w:rFonts w:cs="URW Palladio ITU" w:ascii="URW Palladio ITU" w:hAnsi="URW Palladio ITU"/>
        </w:rPr>
        <w:t xml:space="preserve">Nāhaṃ bhikkhave aññaṃ ekadhammampi samanupassāmi, yaṃ evaṃ saṃvutaṃ mahato atthāya saṃvattati, yathayidaṃ18 cittaṃ. Cittaṃ bhikkhave saṃvu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9. </w:t>
      </w:r>
    </w:p>
    <w:p>
      <w:pPr>
        <w:pStyle w:val="PlainText"/>
        <w:rPr/>
      </w:pPr>
      <w:r>
        <w:rPr>
          <w:rFonts w:cs="URW Palladio ITU" w:ascii="URW Palladio ITU" w:hAnsi="URW Palladio ITU"/>
        </w:rPr>
        <w:t xml:space="preserve">Nāhaṃ bhikkhave aññaṃ ekadhammampi samanupassāmi, yaṃ evaṃ adantaṃ aguttaṃ arakkhitaṃ asaṃvutaṃ mahato anatthāya saṃvattati, yathayidaṃ cittaṃ. Cittaṃ bhikkhave adantaṃ aguttaṃ arakkhitaṃ asaṃvut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10. </w:t>
      </w:r>
    </w:p>
    <w:p>
      <w:pPr>
        <w:pStyle w:val="PlainText"/>
        <w:rPr/>
      </w:pPr>
      <w:r>
        <w:rPr>
          <w:rFonts w:cs="URW Palladio ITU" w:ascii="URW Palladio ITU" w:hAnsi="URW Palladio ITU"/>
        </w:rPr>
        <w:t xml:space="preserve">Nāhaṃ bhikkhave aññaṃ ekadhammampi samanupassāmi, yaṃ evaṃ dantaṃ guttaṃ rakkhitaṃ saṃvutaṃ mahato atthāya saṃvattati, yathayidaṃ cittaṃ. Cittaṃ bhikkhave dantaṃ guttaṃ rakkhitaṃ saṃvut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catuttho.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8] [\q   8/]      </w:t>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ūkavaggo. </w:t>
      </w:r>
    </w:p>
    <w:p>
      <w:pPr>
        <w:pStyle w:val="PlainText"/>
        <w:rPr>
          <w:rFonts w:ascii="URW Palladio ITU" w:hAnsi="URW Palladio ITU" w:cs="URW Palladio ITU"/>
        </w:rPr>
      </w:pPr>
      <w:r>
        <w:rPr>
          <w:rFonts w:cs="URW Palladio ITU" w:ascii="URW Palladio ITU" w:hAnsi="URW Palladio ITU"/>
        </w:rPr>
        <w:t xml:space="preserve">1. 5.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sālisūkaṃ vā yavasūkaṃ vā micchāpaṇihitaṃ hatthena vā pādena vā akkantaṃ pādaṃ vā bhecchati,20 lohitaṃ vā uppādessatīti netaṃ21 ṭhānaṃ22 vijjati. Taṃ kissa hetu: micchāpaṇihitattā bhikkhave sūkassa. Evameva kho bhikkhave so vata bhikkhu23 micchāpaṇihitena cittena avijjaṃ bhecchati, vijjaṃ uppādessati, nibbāṇaṃ sacchikarissatīti netaṃ ṭhānaṃ24 vijjati taṃ kissa hetu: micchāpaṇihitattā bhikkhave citt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2. </w:t>
      </w:r>
    </w:p>
    <w:p>
      <w:pPr>
        <w:pStyle w:val="PlainText"/>
        <w:rPr/>
      </w:pPr>
      <w:r>
        <w:rPr>
          <w:rFonts w:cs="URW Palladio ITU" w:ascii="URW Palladio ITU" w:hAnsi="URW Palladio ITU"/>
        </w:rPr>
        <w:t xml:space="preserve">Seyyathāpi bhikkhave sālisūkaṃ vā yavasūkaṃ vā sammāpaṇihitaṃ hatthena vā pādena vā akkantaṃ hatthaṃ vā pādaṃ vā bhecchati,25 lohitaṃ vā uppādessatīti ṭhānametaṃ vijjati. Taṃ kissa hetu: sammāpaṇihitattā bhikkhave sūkassa.26 Evameva kho bhikkhave so vata bhikkhu27 sammāpaṇihitena cittena avijjaṃ bhecchati,28 vijjaṃ uppādessati, nibbāṇaṃ sacchikarissatīti ṭhānametaṃ vijjati taṃ kissa hetu: sammāpaṇihitattā bhikkhave citt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3. </w:t>
      </w:r>
    </w:p>
    <w:p>
      <w:pPr>
        <w:pStyle w:val="PlainText"/>
        <w:rPr/>
      </w:pPr>
      <w:r>
        <w:rPr>
          <w:rFonts w:cs="URW Palladio ITU" w:ascii="URW Palladio ITU" w:hAnsi="URW Palladio ITU"/>
        </w:rPr>
        <w:t xml:space="preserve">Idāhaṃ29 bhikkhave ekaccaṃ puggalaṃ paduṭṭhacittaṃ evaṃ cetasā ceto paricca pajānāmi: imamhi ce ayaṃ samaye puggalo kālaṃ kareyya, yathābhataṃ nikkhitto evaṃ niraye. Taṃ kissa hetu: cittaṃ hissa bhikkhave paduṭṭhaṃ. Cetopadosahetucca30 pana bhikkhave evamidhekacce sattā kāyassa bhedā parammaraṇā apāyaṃ duggatiṃ vinipātaṃ niray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4. </w:t>
      </w:r>
    </w:p>
    <w:p>
      <w:pPr>
        <w:pStyle w:val="PlainText"/>
        <w:rPr/>
      </w:pPr>
      <w:r>
        <w:rPr>
          <w:rFonts w:cs="URW Palladio ITU" w:ascii="URW Palladio ITU" w:hAnsi="URW Palladio ITU"/>
        </w:rPr>
        <w:t>Idāhaṃ bhikkhave ekaccaṃ puggalaṃ pasannacittaṃ evaṃ cetasā ceto paricca pajānāmi: imamhi ce [PTS Page 009] [\q   9/]      ayaṃ samaye puggalo kālaṃ kareyya, yathābhataṃ nikkhitto evaṃ sagge. Taṃ kissa hetu: cittaṃ hissa bhikkhave pasannaṃ. Cetopasādahetucca31 pana bhikkhave evamidhekacce sattā kāyassa bhedā parammaraṇā sugatiṃ saggaṃ lokaṃ upapajj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5. </w:t>
      </w:r>
    </w:p>
    <w:p>
      <w:pPr>
        <w:pStyle w:val="PlainText"/>
        <w:rPr/>
      </w:pPr>
      <w:r>
        <w:rPr>
          <w:rFonts w:cs="URW Palladio ITU" w:ascii="URW Palladio ITU" w:hAnsi="URW Palladio ITU"/>
        </w:rPr>
        <w:t xml:space="preserve">Seyyathāpi bhikkhave udakarahado āvilo lulito kalalībhūto32, tattha cakkhumā puriso tīre ṭhito na passeyya sippisambukampi33 sakkharakaṭhalampi macchagumbampi34 carantampi tiṭṭhantamapi. Taṃ kissa hetu: āvilattā bhikkhave udakassa. Evameva kho bhikkhave so vata bhikkhu āvilena cittena attatthaṃ vā ñassati35, paratthaṃ vā ñassati, ubhayatthaṃ vā ñassati, uttariṃ vā manussadhammā36 alamariyañāṇadassanavisesaṃ sacchikarissatīti, netaṃ ṭhānaṃ vijjati. Taṃ kissa hetu: āvilattā bhikkhave cittassāti.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6. </w:t>
      </w:r>
    </w:p>
    <w:p>
      <w:pPr>
        <w:pStyle w:val="PlainText"/>
        <w:rPr/>
      </w:pPr>
      <w:r>
        <w:rPr>
          <w:rFonts w:cs="URW Palladio ITU" w:ascii="URW Palladio ITU" w:hAnsi="URW Palladio ITU"/>
        </w:rPr>
        <w:t xml:space="preserve">Seyyathāpi bhikkhave udakarahado accho vippasanno anāvilo, tattha cakkhumā puriso tīre ṭhito passeyya sippisambukampi sakkharakaṭhalampi macchagumbampi carantampi tiṭṭhantamapi. Taṃ kissa hetu: anāvilattā bhikkhave udakassa. Evameva kho bhikkhave so vata bhikkhu anāvilena cittena attatthaṃ vā ñassati, paratthaṃ vā ñassati, ubhayatthaṃ vā ñassati, uttariṃ vā manussadhammā alamariyañāṇadassanavisesaṃ sacchikarissatīti, ṭhānametaṃ vijjati. Taṃ kissa hetu: anāvilattā bhikkhave citt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7. </w:t>
      </w:r>
    </w:p>
    <w:p>
      <w:pPr>
        <w:pStyle w:val="PlainText"/>
        <w:rPr/>
      </w:pPr>
      <w:r>
        <w:rPr>
          <w:rFonts w:cs="URW Palladio ITU" w:ascii="URW Palladio ITU" w:hAnsi="URW Palladio ITU"/>
        </w:rPr>
        <w:t xml:space="preserve">Seyyathāpi bhikkhave yāni kānici rukkhajātānaṃ38 phandano39 tesaṃ aggamakkhāyati, yadidaṃ mudutāya ceva kammaññatāya ca. Evameva kho ahaṃ bhikkhave na aññaṃ40 ekadhammampi samanupassāmi, yaṃ evaṃ41 bhāvitaṃ bahulīkataṃ mudu ca42 hoti kammaññañca43 yathayidaṃ cittaṃ, cittaṃ bhikkhave bhāvitaṃ bahulīkataṃ mudu ca hoti kammaññañcāti.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0] [\q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8. </w:t>
      </w:r>
    </w:p>
    <w:p>
      <w:pPr>
        <w:pStyle w:val="PlainText"/>
        <w:rPr/>
      </w:pPr>
      <w:r>
        <w:rPr>
          <w:rFonts w:cs="URW Palladio ITU" w:ascii="URW Palladio ITU" w:hAnsi="URW Palladio ITU"/>
        </w:rPr>
        <w:t xml:space="preserve">Nāhaṃ bhikkhave aññaṃ ekadhammampi samanupassāmi, yaṃ evaṃ lahuparivattaṃ, yathayidaṃ cittaṃ, yāvañcidaṃ45 bhikkhave upamāpi na sukarā yāva lahuparivattaṃ 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9. </w:t>
      </w:r>
    </w:p>
    <w:p>
      <w:pPr>
        <w:pStyle w:val="PlainText"/>
        <w:rPr>
          <w:rFonts w:ascii="URW Palladio ITU" w:hAnsi="URW Palladio ITU" w:cs="URW Palladio ITU"/>
        </w:rPr>
      </w:pPr>
      <w:r>
        <w:rPr>
          <w:rFonts w:cs="URW Palladio ITU" w:ascii="URW Palladio ITU" w:hAnsi="URW Palladio ITU"/>
        </w:rPr>
        <w:t xml:space="preserve">Pabhassaramidaṃ bhikkhave cittaṃ, tañca kho āgantukehi upakkilesehi upakkil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5. 10. </w:t>
      </w:r>
    </w:p>
    <w:p>
      <w:pPr>
        <w:pStyle w:val="PlainText"/>
        <w:rPr>
          <w:rFonts w:ascii="URW Palladio ITU" w:hAnsi="URW Palladio ITU" w:cs="URW Palladio ITU"/>
        </w:rPr>
      </w:pPr>
      <w:r>
        <w:rPr>
          <w:rFonts w:cs="URW Palladio ITU" w:ascii="URW Palladio ITU" w:hAnsi="URW Palladio ITU"/>
        </w:rPr>
        <w:t xml:space="preserve">Pabhassaramidaṃ bhikkhave cittaṃ, tañca kho āgantukehi upakkilesehi vippam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pañcamo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bhassa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1. </w:t>
      </w:r>
    </w:p>
    <w:p>
      <w:pPr>
        <w:pStyle w:val="PlainText"/>
        <w:rPr/>
      </w:pPr>
      <w:r>
        <w:rPr>
          <w:rFonts w:cs="URW Palladio ITU" w:ascii="URW Palladio ITU" w:hAnsi="URW Palladio ITU"/>
        </w:rPr>
        <w:t xml:space="preserve">Pabhassaramidaṃ bhikkhave cittaṃ tañca kho āgantukehi upakkilesehi upakkiliṭṭhaṃ. Taṃ assutavā47 puthujjano yathābhūtaṃ nappanājāti. Tasmā assutavato puthujjanassa cittabhāvanā natthī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2. </w:t>
      </w:r>
    </w:p>
    <w:p>
      <w:pPr>
        <w:pStyle w:val="PlainText"/>
        <w:rPr>
          <w:rFonts w:ascii="URW Palladio ITU" w:hAnsi="URW Palladio ITU" w:cs="URW Palladio ITU"/>
        </w:rPr>
      </w:pPr>
      <w:r>
        <w:rPr>
          <w:rFonts w:cs="URW Palladio ITU" w:ascii="URW Palladio ITU" w:hAnsi="URW Palladio ITU"/>
        </w:rPr>
        <w:t xml:space="preserve">Pabhassaramidaṃ bhikkhave cittaṃ tañca kho āgantukehi upakkilesehi vippamuttaṃ.48 Taṃ sutavā ariyasāvako yathābhūtaṃ pajānāti. Tasmā sutavato ariyasāvakassa cittabhāvanā atthī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3. </w:t>
      </w:r>
    </w:p>
    <w:p>
      <w:pPr>
        <w:pStyle w:val="PlainText"/>
        <w:rPr/>
      </w:pPr>
      <w:r>
        <w:rPr>
          <w:rFonts w:cs="URW Palladio ITU" w:ascii="URW Palladio ITU" w:hAnsi="URW Palladio ITU"/>
        </w:rPr>
        <w:t xml:space="preserve">Accharāsaṅghātamattampi ce bhikkhave bhikkhu mettaṃ491 cittaṃ āsevati, ayaṃ vuccati bhikkhave bhikkhu arittajjhāno viharati, satthusāsanakaro ovādapatikaro amoghaṃ raṭṭhapiṇḍaṃ bhuñjati. Ko pana vādo ye naṃ50 bahulīkarontīti.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4. </w:t>
      </w:r>
    </w:p>
    <w:p>
      <w:pPr>
        <w:pStyle w:val="PlainText"/>
        <w:rPr/>
      </w:pPr>
      <w:r>
        <w:rPr>
          <w:rFonts w:cs="URW Palladio ITU" w:ascii="URW Palladio ITU" w:hAnsi="URW Palladio ITU"/>
        </w:rPr>
        <w:t>Accharāsaṅghātamattampi ce bhikkhave bhikkhu mettaṃ cittaṃ bhāveti, ayaṃ vuccati bhikkhave bhikkhu arittajjhāno viharati, satthusāsanakaro ovādapatikaro amoghaṃ raṭṭhapiṇḍaṃ bhuñjati. Ko pana vādo ye naṃ bahulīkarontīti.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1] [\q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5. </w:t>
      </w:r>
    </w:p>
    <w:p>
      <w:pPr>
        <w:pStyle w:val="PlainText"/>
        <w:rPr/>
      </w:pPr>
      <w:r>
        <w:rPr>
          <w:rFonts w:cs="URW Palladio ITU" w:ascii="URW Palladio ITU" w:hAnsi="URW Palladio ITU"/>
        </w:rPr>
        <w:t xml:space="preserve">Accharāsaṅghātamattampi ce bhikkhave bhikkhu mettaṃ cittaṃ manasikaro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6. </w:t>
      </w:r>
    </w:p>
    <w:p>
      <w:pPr>
        <w:pStyle w:val="PlainText"/>
        <w:rPr/>
      </w:pPr>
      <w:r>
        <w:rPr>
          <w:rFonts w:cs="URW Palladio ITU" w:ascii="URW Palladio ITU" w:hAnsi="URW Palladio ITU"/>
        </w:rPr>
        <w:t xml:space="preserve">Ye keci bhikkhave dhammā akusalā akusalabhāgiyā akusalapakkhikā, sabbe te manopubbaṅgamā.53 Mano tesaṃ dhammānaṃ paṭhamaṃ uppajjati, anvadeva54 akusalā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7. </w:t>
      </w:r>
    </w:p>
    <w:p>
      <w:pPr>
        <w:pStyle w:val="PlainText"/>
        <w:rPr/>
      </w:pPr>
      <w:r>
        <w:rPr>
          <w:rFonts w:cs="URW Palladio ITU" w:ascii="URW Palladio ITU" w:hAnsi="URW Palladio ITU"/>
        </w:rPr>
        <w:t xml:space="preserve">Ye keci bhikkhave dhammā kusalā kusalabhāgiyā kusalapakkhikā, sabbe te manopubbaṅgamā. Mano tesaṃ dhammānaṃ paṭhamaṃ uppajjati, anvadeva kusalā dhammāti. </w:t>
      </w:r>
    </w:p>
    <w:p>
      <w:pPr>
        <w:pStyle w:val="PlainText"/>
        <w:rPr>
          <w:rFonts w:ascii="URW Palladio ITU" w:hAnsi="URW Palladio ITU" w:cs="URW Palladio ITU"/>
        </w:rPr>
      </w:pPr>
      <w:r>
        <w:rPr>
          <w:rFonts w:cs="URW Palladio ITU" w:ascii="URW Palladio ITU" w:hAnsi="URW Palladio ITU"/>
        </w:rPr>
        <w:t>1. Mettacittaṃ - syā mettācit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8. </w:t>
      </w:r>
    </w:p>
    <w:p>
      <w:pPr>
        <w:pStyle w:val="PlainText"/>
        <w:rPr/>
      </w:pPr>
      <w:r>
        <w:rPr>
          <w:rFonts w:cs="URW Palladio ITU" w:ascii="URW Palladio ITU" w:hAnsi="URW Palladio ITU"/>
        </w:rPr>
        <w:t>Nāhaṃ bhikkhave aññaṃ ekadhammampi samanupassāmi, yena anuppannā vā akusalā dhammā uppajjanti, uppannā vā kusalā dhammā parihāyanti, yathayidaṃ bhikkhave pamādo. Pamattassa bhikkhave anuppannā ceva akusalā dhammā uppajjanti, uppannā ca</w:t>
      </w:r>
    </w:p>
    <w:p>
      <w:pPr>
        <w:pStyle w:val="PlainText"/>
        <w:rPr>
          <w:rFonts w:ascii="URW Palladio ITU" w:hAnsi="URW Palladio ITU" w:cs="URW Palladio ITU"/>
        </w:rPr>
      </w:pPr>
      <w:r>
        <w:rPr>
          <w:rFonts w:cs="URW Palladio ITU" w:ascii="URW Palladio ITU" w:hAnsi="URW Palladio ITU"/>
        </w:rPr>
        <w:t xml:space="preserve">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9.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ena anuppannā vā kusalā dhammā uppajjanti, uppannā vā akusalā dhammā parihāyanti, yathayidaṃ bhikkhave appamādo. Appamattassa bhikkhave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10. </w:t>
      </w:r>
    </w:p>
    <w:p>
      <w:pPr>
        <w:pStyle w:val="PlainText"/>
        <w:rPr/>
      </w:pPr>
      <w:r>
        <w:rPr>
          <w:rFonts w:cs="URW Palladio ITU" w:ascii="URW Palladio ITU" w:hAnsi="URW Palladio ITU"/>
        </w:rPr>
        <w:t xml:space="preserve">Nāhaṃ bhikkhave aññaṃ ekadhammampi samanupassāmi, yena anuppannā vā akusalā dhammā uppajjanti, uppannā vā kusalā dhammā parihāyanti, yathayidaṃ bhikkhave kosajjaṃ. Kusītassa bhikkhave anuppannā ceva akusalā dhammā uppajjanti, uppannā ca 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chaṭṭhā.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2] [\q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Viriyāramb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1. </w:t>
      </w:r>
    </w:p>
    <w:p>
      <w:pPr>
        <w:pStyle w:val="PlainText"/>
        <w:rPr/>
      </w:pPr>
      <w:r>
        <w:rPr>
          <w:rFonts w:cs="URW Palladio ITU" w:ascii="URW Palladio ITU" w:hAnsi="URW Palladio ITU"/>
        </w:rPr>
        <w:t xml:space="preserve">Nāhaṃ bhikkhave aññaṃ ekadhammampi samanupassāmi, yena anuppannā vā kusalā dhammā uppajjanti, uppannā vā akusalā dhammā parihāyanti, yathayidaṃ bhikkhave viriyārambho56 āraddhaviriyassa57 bhikkhave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2. </w:t>
      </w:r>
    </w:p>
    <w:p>
      <w:pPr>
        <w:pStyle w:val="PlainText"/>
        <w:rPr/>
      </w:pPr>
      <w:r>
        <w:rPr>
          <w:rFonts w:cs="URW Palladio ITU" w:ascii="URW Palladio ITU" w:hAnsi="URW Palladio ITU"/>
        </w:rPr>
        <w:t xml:space="preserve">Nāhaṃ bhikkhave aññaṃ ekadhammampi samanupassāmi, yena anuppannā vā akusalā dhammā uppajjanti, uppannā vā kusalā dhammā parihāyanti, yathayidaṃ bhikkhave mahicchatā, mahicchassa bhikkhave anuppannā ceva akusalā dhammā uppajjanti, uppannā ca 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3.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ena anuppannā vā kusalā dhammā uppajjanti. Uppannā vā akusalā dhammā parihāyanti, yathayidaṃ bhikkhave appicchatā.58 Appicchassa bhikkhave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4. </w:t>
      </w:r>
    </w:p>
    <w:p>
      <w:pPr>
        <w:pStyle w:val="PlainText"/>
        <w:rPr/>
      </w:pPr>
      <w:r>
        <w:rPr>
          <w:rFonts w:cs="URW Palladio ITU" w:ascii="URW Palladio ITU" w:hAnsi="URW Palladio ITU"/>
        </w:rPr>
        <w:t xml:space="preserve">Nāhaṃ bhikkhave aññaṃ ekadhammampi samanupassāmi, yena anuppannā vā akusalā dhammā uppajjanti, uppannā vā kusalā dhammā parihāyanti, yathayidaṃ bhikkhave asantuṭṭhitā.59 Asantuṭṭhassa bhikkhave anuppannā ceva akusalā dhammā uppajjanti, uppannā ca 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5. </w:t>
      </w:r>
    </w:p>
    <w:p>
      <w:pPr>
        <w:pStyle w:val="PlainText"/>
        <w:rPr/>
      </w:pPr>
      <w:r>
        <w:rPr>
          <w:rFonts w:cs="URW Palladio ITU" w:ascii="URW Palladio ITU" w:hAnsi="URW Palladio ITU"/>
        </w:rPr>
        <w:t xml:space="preserve">Nāhaṃ bhikkhave aññaṃ ekadhammampi samanupassāmi, yena anuppannā vā kusalā dhammā uppajjanti, uppannā vā akusalā dhammā parihāyanti, yathayidaṃ bhikkhave santuṭṭhitā. Santuṭṭhassa60 bhikkhave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3] [\q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6. </w:t>
      </w:r>
    </w:p>
    <w:p>
      <w:pPr>
        <w:pStyle w:val="PlainText"/>
        <w:rPr/>
      </w:pPr>
      <w:r>
        <w:rPr>
          <w:rFonts w:cs="URW Palladio ITU" w:ascii="URW Palladio ITU" w:hAnsi="URW Palladio ITU"/>
        </w:rPr>
        <w:t xml:space="preserve">Nāhaṃ bhikkhave aññaṃ ekadhammampi samanupassāmi, yena anuppannā vā akusalā dhammā uppajjanti, uppannā vā kusalā dhammā parihāyanti, yathayidaṃ bhikkhave ayoniso manasikāro. Ayoniso bhikkhave manasikaroto anuppannā ceva akusalā dhammā uppajjanti, uppannā ca 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7. </w:t>
      </w:r>
    </w:p>
    <w:p>
      <w:pPr>
        <w:pStyle w:val="PlainText"/>
        <w:rPr/>
      </w:pPr>
      <w:r>
        <w:rPr>
          <w:rFonts w:cs="URW Palladio ITU" w:ascii="URW Palladio ITU" w:hAnsi="URW Palladio ITU"/>
        </w:rPr>
        <w:t xml:space="preserve">Nāhaṃ bhikkhave aññaṃ ekadhammampi samanupassāmi, yena anuppannā vā kusalā dhammā uppajjanti, uppannā vā akusalā dhammā parihāyanti, yathayidaṃ bhikkhave yoniso manasikāro. Yoniso bhikkhave manasikaroto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8. </w:t>
      </w:r>
    </w:p>
    <w:p>
      <w:pPr>
        <w:pStyle w:val="PlainText"/>
        <w:rPr/>
      </w:pPr>
      <w:r>
        <w:rPr>
          <w:rFonts w:cs="URW Palladio ITU" w:ascii="URW Palladio ITU" w:hAnsi="URW Palladio ITU"/>
        </w:rPr>
        <w:t xml:space="preserve">Nāhaṃ bhikkhave aññaṃ ekadhammampi samanupassāmi, yena anuppannā vā akusalā dhammā uppajjanti, uppannā vā kusalā dhammā parihāyanti, yathayidaṃ bhikkhave asampajaññaṃ. Asampajānassa bhikkhave anuppannā ceva akusalā dhammā uppajjanti, uppannā ca 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9. </w:t>
      </w:r>
    </w:p>
    <w:p>
      <w:pPr>
        <w:pStyle w:val="PlainText"/>
        <w:rPr/>
      </w:pPr>
      <w:r>
        <w:rPr>
          <w:rFonts w:cs="URW Palladio ITU" w:ascii="URW Palladio ITU" w:hAnsi="URW Palladio ITU"/>
        </w:rPr>
        <w:t xml:space="preserve">Nāhaṃ bhikkhave aññaṃ ekadhammampi samanupassāmi, yena anuppannā vā kusalā dhammā uppajjanti, uppannā vā akusalā dhammā parihāyanti, yathayidaṃ bhikkhave sampajaññaṃ, sampajānassa bhikkhave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10. </w:t>
      </w:r>
    </w:p>
    <w:p>
      <w:pPr>
        <w:pStyle w:val="PlainText"/>
        <w:rPr/>
      </w:pPr>
      <w:r>
        <w:rPr>
          <w:rFonts w:cs="URW Palladio ITU" w:ascii="URW Palladio ITU" w:hAnsi="URW Palladio ITU"/>
        </w:rPr>
        <w:t xml:space="preserve">Nāhaṃ bhikkhave aññaṃ ekadhammampi samanupassāmi, yena anuppannā vā akusalā dhammā uppajjanti, uppannā vā kusalā dhammā parihāyanti, yathayidaṃ bhikkhave pāpamittatā. Pāpamittassa bhikkhave anuppannā ceva akusalā dhammā uppajjanti, uppannā ca 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sattamo.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4] [\q  14/]      </w:t>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Kalyāṇamit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1. </w:t>
      </w:r>
    </w:p>
    <w:p>
      <w:pPr>
        <w:pStyle w:val="PlainText"/>
        <w:rPr/>
      </w:pPr>
      <w:r>
        <w:rPr>
          <w:rFonts w:cs="URW Palladio ITU" w:ascii="URW Palladio ITU" w:hAnsi="URW Palladio ITU"/>
        </w:rPr>
        <w:t xml:space="preserve">Nāhaṃ bhikkhave aññaṃ ekadhammampi samanupassāmi, yena anuppannā vā kusalā dhammā uppajjanti, uppannā vā akusalā dhammā parihāyanti, yathayidaṃ bhikkhave kalyāṇamittatā. Kalyāṇamittassa bhikkhave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2. </w:t>
      </w:r>
    </w:p>
    <w:p>
      <w:pPr>
        <w:pStyle w:val="PlainText"/>
        <w:rPr/>
      </w:pPr>
      <w:r>
        <w:rPr>
          <w:rFonts w:cs="URW Palladio ITU" w:ascii="URW Palladio ITU" w:hAnsi="URW Palladio ITU"/>
        </w:rPr>
        <w:t xml:space="preserve">Nāhaṃ bhikkhave aññaṃ ekadhammampi samanupassāmi, yena anuppannā vā akusalā dhammā uppajanti, uppannā vā kusalā dhammā parihāyanti, yathayidaṃ bhikkhave anuyogo akusalānaṃ dhammānaṃ ananuyogo kusalānaṃ dhammānaṃ. Anuyogā bhikkhave akusalānaṃ dhammānaṃ. Ananuyogā kusalānaṃ dhammānaṃ anuppannā ceva akusalā dhammā uppajjanti, uppannā ca 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3. </w:t>
      </w:r>
    </w:p>
    <w:p>
      <w:pPr>
        <w:pStyle w:val="PlainText"/>
        <w:rPr/>
      </w:pPr>
      <w:r>
        <w:rPr>
          <w:rFonts w:cs="URW Palladio ITU" w:ascii="URW Palladio ITU" w:hAnsi="URW Palladio ITU"/>
        </w:rPr>
        <w:t xml:space="preserve">Nāhaṃ bhikkhave aññaṃ ekadhammampi samanupassāmi, yena anuppannā vā kusalā dhammā uppajanti, uppannā vā akusalā dhammā parihāyanti, yathayidaṃ bhikkhave anuyogo kusalānaṃ dhammānaṃ ananuyogo akusalānaṃ dhammānaṃ anuyogā bhikkhave kusalānaṃ dhammānaṃ ananuyogo akusalānaṃ dhammānaṃ anuppannā ceva kusalā dhammā uppajjanti, uppannā ca akusalā dhammā parih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4. </w:t>
      </w:r>
    </w:p>
    <w:p>
      <w:pPr>
        <w:pStyle w:val="PlainText"/>
        <w:rPr/>
      </w:pPr>
      <w:r>
        <w:rPr>
          <w:rFonts w:cs="URW Palladio ITU" w:ascii="URW Palladio ITU" w:hAnsi="URW Palladio ITU"/>
        </w:rPr>
        <w:t xml:space="preserve">Nāhaṃ bhikkhave aññaṃ ekadhammampi samanupassāmi, yena anuppannā vā bojjhaṅgā nuppajjanti, uppannā vā bojjhaṅgā na bhāvanā pāripūriṃ gacchanti, yathayidaṃ bhikkhave ayoniso manasikāro. Ayoniso bhikkhave manasikaroto anuppannā ceva bojjhaṅgā nūppajjanti, uppannā ca bojjhaṅgā na bhāvanā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5. </w:t>
      </w:r>
    </w:p>
    <w:p>
      <w:pPr>
        <w:pStyle w:val="PlainText"/>
        <w:rPr/>
      </w:pPr>
      <w:r>
        <w:rPr>
          <w:rFonts w:cs="URW Palladio ITU" w:ascii="URW Palladio ITU" w:hAnsi="URW Palladio ITU"/>
        </w:rPr>
        <w:t xml:space="preserve">Nāhaṃ bhikkhave aññaṃ ekadhammampi samanupassāmi, yena anuppannā vā bojjhaṅgā uppajjanti, uppannā vā bojjhaṅgā bhāvanā pāripūriṃ gacchanti, yathayidaṃ bhikkhave yoniso manasikāro. [PTS Page 015] [\q  15/]      yoniso bhikkhave manasikaroto anuppannā ceva bojjhaṅgā uppajjanti, uppannā ca bojjhaṅgā bhāvanāpāripūriṃ 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6. </w:t>
      </w:r>
    </w:p>
    <w:p>
      <w:pPr>
        <w:pStyle w:val="PlainText"/>
        <w:rPr>
          <w:rFonts w:ascii="URW Palladio ITU" w:hAnsi="URW Palladio ITU" w:cs="URW Palladio ITU"/>
        </w:rPr>
      </w:pPr>
      <w:r>
        <w:rPr>
          <w:rFonts w:cs="URW Palladio ITU" w:ascii="URW Palladio ITU" w:hAnsi="URW Palladio ITU"/>
        </w:rPr>
        <w:t xml:space="preserve">Appamattikā esā bhikkhave parihāni, yadidaṃ ñātiparihāni. Etaṃ patikiṭṭhaṃ bhikkhave parihānīnaṃ yadidaṃ paññā 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7. </w:t>
      </w:r>
    </w:p>
    <w:p>
      <w:pPr>
        <w:pStyle w:val="PlainText"/>
        <w:rPr/>
      </w:pPr>
      <w:r>
        <w:rPr>
          <w:rFonts w:cs="URW Palladio ITU" w:ascii="URW Palladio ITU" w:hAnsi="URW Palladio ITU"/>
        </w:rPr>
        <w:t xml:space="preserve">Appamattikā esā bhikkhave vuddhi, yadidaṃ ñātivuddhi. Etadaggaṃ bhikkhave vuddhīnaṃ yadidaṃ paññāvuddhi. Tasmātiha bhikkhave evaṃ sikkhitabbaṃ: paññāvuddhiyā vaḍḍhissāmāti.62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8. </w:t>
      </w:r>
    </w:p>
    <w:p>
      <w:pPr>
        <w:pStyle w:val="PlainText"/>
        <w:rPr>
          <w:rFonts w:ascii="URW Palladio ITU" w:hAnsi="URW Palladio ITU" w:cs="URW Palladio ITU"/>
        </w:rPr>
      </w:pPr>
      <w:r>
        <w:rPr>
          <w:rFonts w:cs="URW Palladio ITU" w:ascii="URW Palladio ITU" w:hAnsi="URW Palladio ITU"/>
        </w:rPr>
        <w:t xml:space="preserve">Appamattikā esā bhikkhave parihāni, yadidaṃ bhogaparihāni. Etaṃ patikiṭṭhaṃ bhikkhave parihānīnaṃ yadidaṃ paññā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9. </w:t>
      </w:r>
    </w:p>
    <w:p>
      <w:pPr>
        <w:pStyle w:val="PlainText"/>
        <w:rPr/>
      </w:pPr>
      <w:r>
        <w:rPr>
          <w:rFonts w:cs="URW Palladio ITU" w:ascii="URW Palladio ITU" w:hAnsi="URW Palladio ITU"/>
        </w:rPr>
        <w:t xml:space="preserve">Appamattikā esā bhikkhave vuddhi, yadidaṃ bhogavuddhi. Etadaggaṃ bhikkhave vuddhīnaṃ yadidaṃ paññāvuddhi. Tasmātiha bhikkhave evaṃ sikkhitabbaṃ. Paññāvuddhiyā vaḍḍh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10. </w:t>
      </w:r>
    </w:p>
    <w:p>
      <w:pPr>
        <w:pStyle w:val="PlainText"/>
        <w:rPr/>
      </w:pPr>
      <w:r>
        <w:rPr>
          <w:rFonts w:cs="URW Palladio ITU" w:ascii="URW Palladio ITU" w:hAnsi="URW Palladio ITU"/>
        </w:rPr>
        <w:t xml:space="preserve">Appamattikā esā bhikkhave parihāni, yadidaṃ yasoparihāni. Etaṃ patikiṭṭhaṃ bhikkhave parihānīnaṃ yadidaṃ paññāpari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11. </w:t>
      </w:r>
    </w:p>
    <w:p>
      <w:pPr>
        <w:pStyle w:val="PlainText"/>
        <w:rPr>
          <w:rFonts w:ascii="URW Palladio ITU" w:hAnsi="URW Palladio ITU" w:cs="URW Palladio ITU"/>
        </w:rPr>
      </w:pPr>
      <w:r>
        <w:rPr>
          <w:rFonts w:cs="URW Palladio ITU" w:ascii="URW Palladio ITU" w:hAnsi="URW Palladio ITU"/>
        </w:rPr>
        <w:t xml:space="preserve">Appamattikā esā bhikkhave vuddhi, yadidaṃ yasovuddhi. Etadaggaṃ bhikkhave vuddhīnaṃ yadidaṃ paññāvuddhi. Tasmātiha bhikkhave evaṃ sikkhitabbaṃ. Paññāvuddhiyā vaḍḍh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aṭṭhamo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amādavaggo</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1.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o evaṃ mahato anatthāya saṃvattati, yathayidaṃ bhikkhave pamādo. Pamādo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6] [\q  16/]     </w:t>
      </w:r>
    </w:p>
    <w:p>
      <w:pPr>
        <w:pStyle w:val="PlainText"/>
        <w:rPr>
          <w:rFonts w:ascii="URW Palladio ITU" w:hAnsi="URW Palladio ITU" w:cs="URW Palladio ITU"/>
        </w:rPr>
      </w:pPr>
      <w:r>
        <w:rPr>
          <w:rFonts w:cs="URW Palladio ITU" w:ascii="URW Palladio ITU" w:hAnsi="URW Palladio ITU"/>
        </w:rPr>
        <w:t xml:space="preserve">1. 9. 2. </w:t>
      </w:r>
    </w:p>
    <w:p>
      <w:pPr>
        <w:pStyle w:val="PlainText"/>
        <w:rPr/>
      </w:pPr>
      <w:r>
        <w:rPr>
          <w:rFonts w:cs="URW Palladio ITU" w:ascii="URW Palladio ITU" w:hAnsi="URW Palladio ITU"/>
        </w:rPr>
        <w:t xml:space="preserve">Nāhaṃ bhikkhave aññaṃ ekadhammampi samanupassāmi, yo evaṃ mahato atthāya saṃvattati, yathayidaṃ bhikkhave appamādo. Appamādo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dhammampi samanupassāmi, yaṃ evaṃ mahato anatthāya saṃvattati, yathayidaṃ bhikkhave kosajjaṃ. Kosajjaṃ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4. </w:t>
      </w:r>
    </w:p>
    <w:p>
      <w:pPr>
        <w:pStyle w:val="PlainText"/>
        <w:rPr/>
      </w:pPr>
      <w:r>
        <w:rPr>
          <w:rFonts w:cs="URW Palladio ITU" w:ascii="URW Palladio ITU" w:hAnsi="URW Palladio ITU"/>
        </w:rPr>
        <w:t xml:space="preserve">Nāhaṃ bhikkhave aññaṃ ekadhammampi samanupassāmi, yo evaṃ mahato atthāya saṃvattati, yathayidaṃ bhikkhave viriyārambho. Viriyārambho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5.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ā evaṃ mahato anatthāya saṃvattati, yathayidaṃ bhikkhave mahicchatā. Mahicchatā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6. </w:t>
      </w:r>
    </w:p>
    <w:p>
      <w:pPr>
        <w:pStyle w:val="PlainText"/>
        <w:rPr/>
      </w:pPr>
      <w:r>
        <w:rPr>
          <w:rFonts w:cs="URW Palladio ITU" w:ascii="URW Palladio ITU" w:hAnsi="URW Palladio ITU"/>
        </w:rPr>
        <w:t xml:space="preserve">Nāhaṃ bhikkhave aññaṃ ekadhammampi samanupassāmi, yā evaṃ mahato atthāya saṃvattati, yathayidaṃ bhikkhave appicchatā. Appicchatā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7.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ā evaṃ mahato anatthāya saṃvattati yathayidaṃ bhikkhave asantuṭṭhitā. Asantuṭṭhitā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8. </w:t>
      </w:r>
    </w:p>
    <w:p>
      <w:pPr>
        <w:pStyle w:val="PlainText"/>
        <w:rPr/>
      </w:pPr>
      <w:r>
        <w:rPr>
          <w:rFonts w:cs="URW Palladio ITU" w:ascii="URW Palladio ITU" w:hAnsi="URW Palladio ITU"/>
        </w:rPr>
        <w:t xml:space="preserve">Nāhaṃ bhikkhave aññaṃ ekadhammampi samanupassāmi, yā evaṃ mahato atthāya saṃvattati, yathayidaṃ bhikkhave santuṭṭhitā. Santuṭṭhitā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9.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o evaṃ mahato anatthāya saṃvattati, yathayidaṃ bhikkhave ayoniso manasikāro. Ayoniso manasikāro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10. </w:t>
      </w:r>
    </w:p>
    <w:p>
      <w:pPr>
        <w:pStyle w:val="PlainText"/>
        <w:rPr/>
      </w:pPr>
      <w:r>
        <w:rPr>
          <w:rFonts w:cs="URW Palladio ITU" w:ascii="URW Palladio ITU" w:hAnsi="URW Palladio ITU"/>
        </w:rPr>
        <w:t xml:space="preserve">Nāhaṃ bhikkhave aññaṃ ekadhammampi samanupassāmi, yo evaṃ mahato atthāya saṃvattati, yathayidaṃ bhikkhave yoniso manasikāro. Yoniso manasikāro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11. </w:t>
      </w:r>
    </w:p>
    <w:p>
      <w:pPr>
        <w:pStyle w:val="PlainText"/>
        <w:rPr/>
      </w:pPr>
      <w:r>
        <w:rPr>
          <w:rFonts w:cs="URW Palladio ITU" w:ascii="URW Palladio ITU" w:hAnsi="URW Palladio ITU"/>
        </w:rPr>
        <w:t xml:space="preserve">Nāhaṃ bhikkhave aññaṃ ekadhammampi samanupassāmi, yaṃ evaṃ mahato anatthāya saṃvattati, yathayidaṃ bhikkhave asampajaññaṃ. Asampajaññaṃ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12. </w:t>
      </w:r>
    </w:p>
    <w:p>
      <w:pPr>
        <w:pStyle w:val="PlainText"/>
        <w:rPr/>
      </w:pPr>
      <w:r>
        <w:rPr>
          <w:rFonts w:cs="URW Palladio ITU" w:ascii="URW Palladio ITU" w:hAnsi="URW Palladio ITU"/>
        </w:rPr>
        <w:t xml:space="preserve">Nāhaṃ bhikkhave aññaṃ ekadhammampi samanupassāmi, yaṃ evaṃ mahato atthāya saṃvattati, yathayidaṃ bhikkhave sampajaññaṃ. Sampajaññaṃ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13.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ā evaṃ mahato anatthāya saṃvattati, yathayidaṃ bhikkhave pāpamittatā. Pāpamittatā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14. </w:t>
      </w:r>
    </w:p>
    <w:p>
      <w:pPr>
        <w:pStyle w:val="PlainText"/>
        <w:rPr/>
      </w:pPr>
      <w:r>
        <w:rPr>
          <w:rFonts w:cs="URW Palladio ITU" w:ascii="URW Palladio ITU" w:hAnsi="URW Palladio ITU"/>
        </w:rPr>
        <w:t xml:space="preserve">Nāhaṃ bhikkhave aññaṃ ekadhammampi samanupassāmi, yā evaṃ mahato atthāya saṃvattati, yathayidaṃ bhikkhave kalyāṇamittatā. Kalyāṇamittatā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15. </w:t>
      </w:r>
    </w:p>
    <w:p>
      <w:pPr>
        <w:pStyle w:val="PlainText"/>
        <w:rPr/>
      </w:pPr>
      <w:r>
        <w:rPr>
          <w:rFonts w:cs="URW Palladio ITU" w:ascii="URW Palladio ITU" w:hAnsi="URW Palladio ITU"/>
        </w:rPr>
        <w:t xml:space="preserve">Nāhaṃ bhikkhave aññaṃ ekadhammampi samanupassāmi, yo evaṃ mahato anatthāya saṃvattati, yathayidaṃ bhikkhave anuyogo akusalānaṃ dhammānaṃ, ananuyogo kusalānaṃ dhammānaṃ, anuyogo bhikkhave akusalānaṃ dhammānaṃ ananuyogo kusalānaṃ dhammān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16</w:t>
      </w:r>
    </w:p>
    <w:p>
      <w:pPr>
        <w:pStyle w:val="PlainText"/>
        <w:rPr/>
      </w:pPr>
      <w:r>
        <w:rPr>
          <w:rFonts w:cs="URW Palladio ITU" w:ascii="URW Palladio ITU" w:hAnsi="URW Palladio ITU"/>
        </w:rPr>
        <w:t>Nāhaṃ bhikkhave aññaṃ ekadhammampi samanupassāmi, yo evaṃ mahato atthāya saṃvattati yathayidaṃ bhikkhave anuyogo kusalānaṃ dhammānaṃ, ananuyogo akusalānaṃ dhammānaṃ anuyogo bhikkhave kusalānaṃ dhammānaṃ, ananuyogo akusalānaṃ dhammānaṃ</w:t>
      </w:r>
    </w:p>
    <w:p>
      <w:pPr>
        <w:pStyle w:val="PlainText"/>
        <w:rPr>
          <w:rFonts w:ascii="URW Palladio ITU" w:hAnsi="URW Palladio ITU" w:cs="URW Palladio ITU"/>
        </w:rPr>
      </w:pPr>
      <w:r>
        <w:rPr>
          <w:rFonts w:cs="URW Palladio ITU" w:ascii="URW Palladio ITU" w:hAnsi="URW Palladio ITU"/>
        </w:rPr>
        <w:t xml:space="preserve">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navamo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jjhattikavaggo</w:t>
      </w:r>
    </w:p>
    <w:p>
      <w:pPr>
        <w:pStyle w:val="PlainText"/>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 </w:t>
      </w:r>
    </w:p>
    <w:p>
      <w:pPr>
        <w:pStyle w:val="PlainText"/>
        <w:rPr>
          <w:rFonts w:ascii="URW Palladio ITU" w:hAnsi="URW Palladio ITU" w:cs="URW Palladio ITU"/>
        </w:rPr>
      </w:pPr>
      <w:r>
        <w:rPr>
          <w:rFonts w:cs="URW Palladio ITU" w:ascii="URW Palladio ITU" w:hAnsi="URW Palladio ITU"/>
        </w:rPr>
        <w:t xml:space="preserve">Ajjhattikaṃ bhikkhave aṅganti karitvā na aññaṃ65 ekaṅgampi66 samanupassāmi, yaṃ evaṃ mahato anatthāya saṃvattati, yathayidaṃ bhikkhave pamādo. Pamādo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 </w:t>
      </w:r>
    </w:p>
    <w:p>
      <w:pPr>
        <w:pStyle w:val="PlainText"/>
        <w:rPr/>
      </w:pPr>
      <w:r>
        <w:rPr>
          <w:rFonts w:cs="URW Palladio ITU" w:ascii="URW Palladio ITU" w:hAnsi="URW Palladio ITU"/>
        </w:rPr>
        <w:t xml:space="preserve">Ajjhattikaṃ bhikkhave aṅganti karitvā na aññaṃ ekaṅgampi samanupassāmi, yaṃ evaṃ mahato atthāya saṃvattati, yathayidaṃ bhikkhave appamādo. [PTS Page 017] [\q  17/]      appamādo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 </w:t>
      </w:r>
    </w:p>
    <w:p>
      <w:pPr>
        <w:pStyle w:val="PlainText"/>
        <w:rPr/>
      </w:pPr>
      <w:r>
        <w:rPr>
          <w:rFonts w:cs="URW Palladio ITU" w:ascii="URW Palladio ITU" w:hAnsi="URW Palladio ITU"/>
        </w:rPr>
        <w:t xml:space="preserve">Ajjhattikaṃ bhikkhave aṅganti karitvā na aññaṃ ekaṅgampi samanupassāmi, yaṃ evaṃ mahato anatthāya saṃvattati, yathayidaṃ bhikkhave kosajjaṃ. Kosajjaṃ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4. </w:t>
      </w:r>
    </w:p>
    <w:p>
      <w:pPr>
        <w:pStyle w:val="PlainText"/>
        <w:rPr/>
      </w:pPr>
      <w:r>
        <w:rPr>
          <w:rFonts w:cs="URW Palladio ITU" w:ascii="URW Palladio ITU" w:hAnsi="URW Palladio ITU"/>
        </w:rPr>
        <w:t xml:space="preserve">Ajjhattikaṃ bhikkhave aṅganti karitvā na aññaṃ ekaṅgampi samanupassāmi, yo evaṃ mahato atthāya saṃvattati, yathayidaṃ bhikkhave viriyārambho. Viriyārambho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5. </w:t>
      </w:r>
    </w:p>
    <w:p>
      <w:pPr>
        <w:pStyle w:val="PlainText"/>
        <w:rPr/>
      </w:pPr>
      <w:r>
        <w:rPr>
          <w:rFonts w:cs="URW Palladio ITU" w:ascii="URW Palladio ITU" w:hAnsi="URW Palladio ITU"/>
        </w:rPr>
        <w:t xml:space="preserve">Ajjhattikaṃ bhikkhave aṅganti karitvā na aññaṃ ekaṅgampi samanupassāmi, yā67 evaṃ mahato anatthāya saṃvattati, yathayidaṃ bhikkhave mahicchatā. Mahicchatā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6. </w:t>
      </w:r>
    </w:p>
    <w:p>
      <w:pPr>
        <w:pStyle w:val="PlainText"/>
        <w:rPr/>
      </w:pPr>
      <w:r>
        <w:rPr>
          <w:rFonts w:cs="URW Palladio ITU" w:ascii="URW Palladio ITU" w:hAnsi="URW Palladio ITU"/>
        </w:rPr>
        <w:t xml:space="preserve">Ajjhattikaṃ bhikkhave aṅganti karitvā na aññaṃ ekaṅgampi samanupassāmi, yā68 evaṃ mahato atthāya saṃvattati, yathayidaṃ bhikkhave appicchatā. Appicchatā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7. </w:t>
      </w:r>
    </w:p>
    <w:p>
      <w:pPr>
        <w:pStyle w:val="PlainText"/>
        <w:rPr>
          <w:rFonts w:ascii="URW Palladio ITU" w:hAnsi="URW Palladio ITU" w:cs="URW Palladio ITU"/>
        </w:rPr>
      </w:pPr>
      <w:r>
        <w:rPr>
          <w:rFonts w:cs="URW Palladio ITU" w:ascii="URW Palladio ITU" w:hAnsi="URW Palladio ITU"/>
        </w:rPr>
        <w:t xml:space="preserve">Ajjhattikaṃ bhikkhave aṅganti karitvā na aññaṃ ekaṅgampi samanupassāmi, yā evaṃ mahato anatthāya saṃvattati, yathayidaṃ bhikkhave asantuṭṭhitā. Asantuṭṭhitā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8. </w:t>
      </w:r>
    </w:p>
    <w:p>
      <w:pPr>
        <w:pStyle w:val="PlainText"/>
        <w:rPr/>
      </w:pPr>
      <w:r>
        <w:rPr>
          <w:rFonts w:cs="URW Palladio ITU" w:ascii="URW Palladio ITU" w:hAnsi="URW Palladio ITU"/>
        </w:rPr>
        <w:t xml:space="preserve">Ajjhattikaṃ bhikkhave aṅganti karitvā na aññaṃ ekaṅgampi samanupassāmi, yā69 evaṃ mahato atthāya saṃvattati, yathayidaṃ bhikkhave santuṭṭhitā. Santuṭṭhitā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9. </w:t>
      </w:r>
    </w:p>
    <w:p>
      <w:pPr>
        <w:pStyle w:val="PlainText"/>
        <w:rPr/>
      </w:pPr>
      <w:r>
        <w:rPr>
          <w:rFonts w:cs="URW Palladio ITU" w:ascii="URW Palladio ITU" w:hAnsi="URW Palladio ITU"/>
        </w:rPr>
        <w:t xml:space="preserve">Ajjhattikaṃ bhikkhave aṅganti karitvā na aññaṃ ekaṅgampi samanupassāmi, yo70 evaṃ mahato anatthāya saṃvattati, yathayidaṃ bhikkhave ayoniso manasikāro. Ayoniso manasikāro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0. </w:t>
      </w:r>
    </w:p>
    <w:p>
      <w:pPr>
        <w:pStyle w:val="PlainText"/>
        <w:rPr/>
      </w:pPr>
      <w:r>
        <w:rPr>
          <w:rFonts w:cs="URW Palladio ITU" w:ascii="URW Palladio ITU" w:hAnsi="URW Palladio ITU"/>
        </w:rPr>
        <w:t xml:space="preserve">Ajjhattikaṃ bhikkhave aṅganti karitvā na aññaṃ ekaṅgampi samanupassāmi, yo71 evaṃ mahato atthāya saṃvattati, yathayidaṃ bhikkhave yoniso manasikāro. Yoniso manasikāro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1. </w:t>
      </w:r>
    </w:p>
    <w:p>
      <w:pPr>
        <w:pStyle w:val="PlainText"/>
        <w:rPr/>
      </w:pPr>
      <w:r>
        <w:rPr>
          <w:rFonts w:cs="URW Palladio ITU" w:ascii="URW Palladio ITU" w:hAnsi="URW Palladio ITU"/>
        </w:rPr>
        <w:t xml:space="preserve">Ajjhattikaṃ bhikkhave aṅganti karitvā na aññaṃ ekaṅgampi samanupassāmi, yaṃ evaṃ mahato anatthāya saṃvattati, yathayidaṃ bhikkhave asampajaññaṃ. Asampajaññaṃ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attikaṃ bhikkhave aṅganti karitvā na aññaṃ ekaṅgampi samanupassāmi, yaṃ evaṃ mahato atthāya saṃvattati, yathayidaṃ bhikkhave sampajaññaṃ. Sampajaññaṃ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3. </w:t>
      </w:r>
    </w:p>
    <w:p>
      <w:pPr>
        <w:pStyle w:val="PlainText"/>
        <w:rPr/>
      </w:pPr>
      <w:r>
        <w:rPr>
          <w:rFonts w:cs="URW Palladio ITU" w:ascii="URW Palladio ITU" w:hAnsi="URW Palladio ITU"/>
        </w:rPr>
        <w:t xml:space="preserve">Bāhiraṃ bhikkhave aṅganti karitvā na aññaṃ ekaṅgampi samanupassāmi, yā72 evaṃ mahato anatthāya saṃvattati, yathayidaṃ bhikkhave pāpamittatā. Pāpamittatā bhikkhave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4. </w:t>
      </w:r>
    </w:p>
    <w:p>
      <w:pPr>
        <w:pStyle w:val="PlainText"/>
        <w:rPr>
          <w:rFonts w:ascii="URW Palladio ITU" w:hAnsi="URW Palladio ITU" w:cs="URW Palladio ITU"/>
        </w:rPr>
      </w:pPr>
      <w:r>
        <w:rPr>
          <w:rFonts w:cs="URW Palladio ITU" w:ascii="URW Palladio ITU" w:hAnsi="URW Palladio ITU"/>
        </w:rPr>
        <w:t xml:space="preserve">Bāhiraṃ bhikkhave aṅganti karitvā na aññaṃ ekaṅgampi samanupassāmi, yā73 evaṃ mahato atthāya saṃvattati, yathayidaṃ bhikkhave kalyāṇamittatā. Kalyāṇamittatā bhikkhave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5. </w:t>
      </w:r>
    </w:p>
    <w:p>
      <w:pPr>
        <w:pStyle w:val="PlainText"/>
        <w:rPr/>
      </w:pPr>
      <w:r>
        <w:rPr>
          <w:rFonts w:cs="URW Palladio ITU" w:ascii="URW Palladio ITU" w:hAnsi="URW Palladio ITU"/>
        </w:rPr>
        <w:t xml:space="preserve">Ajjhattikaṃ bhikkhave aṅganti karitvā na aññaṃ ekaṅgampi samanupassāmi, yo evaṃ mahato anatthāya saṃvattati, yathayidaṃ bhikkhave anuyogo akusalānaṃ dhammānaṃ, ananuyogo kusalānaṃ dhammānaṃ. Anuyogo bhikkhave akusalānaṃ dhammānaṃ, ananuyogo kusalānaṃ dhammānaṃ mahato an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6. </w:t>
      </w:r>
    </w:p>
    <w:p>
      <w:pPr>
        <w:pStyle w:val="PlainText"/>
        <w:rPr/>
      </w:pPr>
      <w:r>
        <w:rPr>
          <w:rFonts w:cs="URW Palladio ITU" w:ascii="URW Palladio ITU" w:hAnsi="URW Palladio ITU"/>
        </w:rPr>
        <w:t xml:space="preserve">Ajjhattikaṃ bhikkhave aṅganti karitvā na aññaṃ ekaṅgampi samanupassāmi, yo evaṃ mahato atthāya saṃvattati, yathayidaṃ bhikkhave anuyogo kusalānaṃ dhammānaṃ, ananuyogo akusalānaṃ dhammānaṃ. Anuyogo bhikkhave kusalānaṃ dhammānaṃ, ananuyogo akusalānaṃ dhammānaṃ mahato atth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7. </w:t>
      </w:r>
    </w:p>
    <w:p>
      <w:pPr>
        <w:pStyle w:val="PlainText"/>
        <w:rPr/>
      </w:pPr>
      <w:r>
        <w:rPr>
          <w:rFonts w:cs="URW Palladio ITU" w:ascii="URW Palladio ITU" w:hAnsi="URW Palladio ITU"/>
        </w:rPr>
        <w:t xml:space="preserve">Nāhaṃ bhikkhave aññaṃ ekadhammampi samanupassāmi, yo evaṃ saddhammassa sammosāya antaradhānāya saṃvattati, yathayidaṃ bhikkhave pamādo. Pamādo bhikkhave saddham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8. </w:t>
      </w:r>
    </w:p>
    <w:p>
      <w:pPr>
        <w:pStyle w:val="PlainText"/>
        <w:rPr/>
      </w:pPr>
      <w:r>
        <w:rPr>
          <w:rFonts w:cs="URW Palladio ITU" w:ascii="URW Palladio ITU" w:hAnsi="URW Palladio ITU"/>
        </w:rPr>
        <w:t xml:space="preserve">Nāhaṃ bhikkhave aññaṃ ekadhammampi samanupassāmi, yo evaṃ saddhammassa ṭhitiyā asammosāya anantaradhānāya saṃvattati, yathayidaṃ bhikkhave appamādo. [PTS Page 018] [\q  18/]      appamādo bhikkhave saddhamassa ṭhitiyā asammosāya 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19.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aṃ74 evaṃ saddhammassa sammosāya antaradhānāya saṃvattati, yathayidaṃ bhikkhave kosajjaṃ. Kosajjaṃ bhikkhave saddha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0. </w:t>
      </w:r>
    </w:p>
    <w:p>
      <w:pPr>
        <w:pStyle w:val="PlainText"/>
        <w:rPr/>
      </w:pPr>
      <w:r>
        <w:rPr>
          <w:rFonts w:cs="URW Palladio ITU" w:ascii="URW Palladio ITU" w:hAnsi="URW Palladio ITU"/>
        </w:rPr>
        <w:t xml:space="preserve">Nāhaṃ bhikkhave aññaṃ ekadhammampi samanupassāmi, yo evaṃ saddhammassa ṭhitiyā asammosāya anantaradhānāya saṃvattati, yathayidaṃ bhikkhave viriyārambho. Viriyārambho bhikkhave saddhammassa ṭhitiyā asammosāya 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1. Nāhaṃ bhikkhave aññaṃ ekadhammampi samanupassāmi, yā evaṃ saddhammassa sammosāya antaradhānāya saṃvattati, yathayidaṃ bhikkhave mahicchatā, mahicchatā bhikkhave saddham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0. 22. </w:t>
      </w:r>
    </w:p>
    <w:p>
      <w:pPr>
        <w:pStyle w:val="PlainText"/>
        <w:rPr>
          <w:rFonts w:ascii="URW Palladio ITU" w:hAnsi="URW Palladio ITU" w:cs="URW Palladio ITU"/>
        </w:rPr>
      </w:pPr>
      <w:r>
        <w:rPr>
          <w:rFonts w:cs="URW Palladio ITU" w:ascii="URW Palladio ITU" w:hAnsi="URW Palladio ITU"/>
        </w:rPr>
        <w:t xml:space="preserve">Nāhaṃ bhikkhave aññaṃ ekadhammampi samanupassāmi, yā evaṃ saddhammassa asammosāya anantaradhānāya saṃvattati, yathayidaṃ bhikkhave appicchatā, appicchatā bhikkhave saddhammassa asammosāya 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3. </w:t>
      </w:r>
    </w:p>
    <w:p>
      <w:pPr>
        <w:pStyle w:val="PlainText"/>
        <w:rPr/>
      </w:pPr>
      <w:r>
        <w:rPr>
          <w:rFonts w:cs="URW Palladio ITU" w:ascii="URW Palladio ITU" w:hAnsi="URW Palladio ITU"/>
        </w:rPr>
        <w:t xml:space="preserve">Nāhaṃ bhikkhave aññaṃ ekadhammampi samanupassāmi, yā evaṃ saddhammassa sammosāya antaradhānāya saṃvattati, yathayidaṃ bhikkhave asantuṭṭhitā, asantuṭṭhitā bhikkhave saddham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4. </w:t>
      </w:r>
    </w:p>
    <w:p>
      <w:pPr>
        <w:pStyle w:val="PlainText"/>
        <w:rPr/>
      </w:pPr>
      <w:r>
        <w:rPr>
          <w:rFonts w:cs="URW Palladio ITU" w:ascii="URW Palladio ITU" w:hAnsi="URW Palladio ITU"/>
        </w:rPr>
        <w:t xml:space="preserve">Nāhaṃ bhikkhave aññaṃ ekadhammampi samanupassāmi, yā evaṃ saddhammassa asammosāya anantaradhānāya saṃvattati, yathayidaṃ bhikkhave santuṭṭhitā, santuṭṭhitā bhikkhave saddhammassa asammosāya 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5. </w:t>
      </w:r>
    </w:p>
    <w:p>
      <w:pPr>
        <w:pStyle w:val="PlainText"/>
        <w:rPr/>
      </w:pPr>
      <w:r>
        <w:rPr>
          <w:rFonts w:cs="URW Palladio ITU" w:ascii="URW Palladio ITU" w:hAnsi="URW Palladio ITU"/>
        </w:rPr>
        <w:t xml:space="preserve">Nāhaṃ bhikkhave aññaṃ ekadhammampi samanupassāmi, yo evaṃ saddhammassa sammosāya antaradhānāya saṃvattati, yathayidaṃ bhikkhave ayoniso manasikāro, ayoniso manasikāro bhikkhave saddham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6. </w:t>
      </w:r>
    </w:p>
    <w:p>
      <w:pPr>
        <w:pStyle w:val="PlainText"/>
        <w:rPr/>
      </w:pPr>
      <w:r>
        <w:rPr>
          <w:rFonts w:cs="URW Palladio ITU" w:ascii="URW Palladio ITU" w:hAnsi="URW Palladio ITU"/>
        </w:rPr>
        <w:t xml:space="preserve">Nāhaṃ bhikkhave aññaṃ ekadhammampi samanupassāmi, yo evaṃ saddhammassa asammosāya anantaradhānāya saṃvattati, yathayidaṃ bhikkhave yoniso manasikāro, yoniso manasikāro bhikkhave saddhammassa asammosāya 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7. </w:t>
      </w:r>
    </w:p>
    <w:p>
      <w:pPr>
        <w:pStyle w:val="PlainText"/>
        <w:rPr/>
      </w:pPr>
      <w:r>
        <w:rPr>
          <w:rFonts w:cs="URW Palladio ITU" w:ascii="URW Palladio ITU" w:hAnsi="URW Palladio ITU"/>
        </w:rPr>
        <w:t xml:space="preserve">Nāhaṃ bhikkhave aññaṃ ekadhammampi samanupassāmi, yaṃ evaṃ saddhammassa sammosāya antaradhānāya saṃvattati, yathayidaṃ bhikkhave asampajaññaṃ, asampajaññaṃ bhikkhave saddham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8. </w:t>
      </w:r>
    </w:p>
    <w:p>
      <w:pPr>
        <w:pStyle w:val="PlainText"/>
        <w:rPr/>
      </w:pPr>
      <w:r>
        <w:rPr>
          <w:rFonts w:cs="URW Palladio ITU" w:ascii="URW Palladio ITU" w:hAnsi="URW Palladio ITU"/>
        </w:rPr>
        <w:t xml:space="preserve">Nāhaṃ bhikkhave aññaṃ ekadhammampi samanupassāmi, yaṃ evaṃ saddhammassa asammosāya anantaradhānāya saṃvattati, yathayidaṃ bhikkhave sampajaññaṃ, sampajaññaṃ bhikkhave saddhammassa asammosāya 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29. </w:t>
      </w:r>
    </w:p>
    <w:p>
      <w:pPr>
        <w:pStyle w:val="PlainText"/>
        <w:rPr/>
      </w:pPr>
      <w:r>
        <w:rPr>
          <w:rFonts w:cs="URW Palladio ITU" w:ascii="URW Palladio ITU" w:hAnsi="URW Palladio ITU"/>
        </w:rPr>
        <w:t xml:space="preserve">Nāhaṃ bhikkhave aññaṃ ekadhammampi samanupassāmi, yā evaṃ saddhammassa sammosāya antaradhānāya saṃvattati, yathayidaṃ bhikkhave pāpamittatā, pāpamittatā bhikkhave saddham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0. </w:t>
      </w:r>
    </w:p>
    <w:p>
      <w:pPr>
        <w:pStyle w:val="PlainText"/>
        <w:rPr/>
      </w:pPr>
      <w:r>
        <w:rPr>
          <w:rFonts w:cs="URW Palladio ITU" w:ascii="URW Palladio ITU" w:hAnsi="URW Palladio ITU"/>
        </w:rPr>
        <w:t xml:space="preserve">Nāhaṃ bhikkhave aññaṃ ekadhammampi samanupassāmi, yā evaṃ saddhammassa asammosāya anantaradhānāya saṃvattati, yathayidaṃ bhikkhave kalyāṇamittatā, kalyāṇamittatā bhikkhave saddhammassa asammosāya 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1. </w:t>
      </w:r>
    </w:p>
    <w:p>
      <w:pPr>
        <w:pStyle w:val="PlainText"/>
        <w:rPr/>
      </w:pPr>
      <w:r>
        <w:rPr>
          <w:rFonts w:cs="URW Palladio ITU" w:ascii="URW Palladio ITU" w:hAnsi="URW Palladio ITU"/>
        </w:rPr>
        <w:t xml:space="preserve">Nāhaṃ bhikkhave aññaṃ ekadhammampi samanupassāmi, yo evaṃ saddhammassa sammosāya antaradhānāya saṃvattati, yathayidaṃ bhikkhave anuyogo akusalānaṃ dhammānaṃ, ananuyogo kusalānaṃ dhammānaṃ. Anuyogo bhikkhave akusalānaṃ dhammānaṃ, ananuyogo kusalānaṃ dhammānaṃ saddhammassa sammosāya 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2. </w:t>
      </w:r>
    </w:p>
    <w:p>
      <w:pPr>
        <w:pStyle w:val="PlainText"/>
        <w:rPr/>
      </w:pPr>
      <w:r>
        <w:rPr>
          <w:rFonts w:cs="URW Palladio ITU" w:ascii="URW Palladio ITU" w:hAnsi="URW Palladio ITU"/>
        </w:rPr>
        <w:t>Nāhaṃ bhikkhave aññaṃ ekadhammampi samanupassāmi, yo evaṃ saddhammassa ṭhitiyā asammosāya anantaradhānāya saṃvattati, yathayidaṃ bhikkhave anuyogo kusalānaṃ dhammāna ananuyogo akusalānaṃ dhammānaṃ, anuyogo bhikkhave kusalānaṃ dhammānaṃ, ananuyogo akusalānaṃ dhammānaṃ saddhamassa ṭhitiyā asammosāya</w:t>
      </w:r>
    </w:p>
    <w:p>
      <w:pPr>
        <w:pStyle w:val="PlainText"/>
        <w:rPr>
          <w:rFonts w:ascii="URW Palladio ITU" w:hAnsi="URW Palladio ITU" w:cs="URW Palladio ITU"/>
        </w:rPr>
      </w:pPr>
      <w:r>
        <w:rPr>
          <w:rFonts w:cs="URW Palladio ITU" w:ascii="URW Palladio ITU" w:hAnsi="URW Palladio ITU"/>
        </w:rPr>
        <w:t xml:space="preserve">Anantaradhān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oṭikaṃ niṭṭhitaṃ.7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0. 33. </w:t>
      </w:r>
    </w:p>
    <w:p>
      <w:pPr>
        <w:pStyle w:val="PlainText"/>
        <w:rPr/>
      </w:pPr>
      <w:r>
        <w:rPr>
          <w:rFonts w:cs="URW Palladio ITU" w:ascii="URW Palladio ITU" w:hAnsi="URW Palladio ITU"/>
        </w:rPr>
        <w:t xml:space="preserve">Ye76 te bhikkhave bhikkhū adhammaṃ dhammoti dīpenti, te bhikkhave bhikkhū bahujanāhitāya77 paṭipannā bahujanāsukhāya78 bahuno janassa anatthāya ahitāya dukkhāya devamanussānaṃ. Bahuñca te bhikkhave bhikkhū apuññaṃ pasavanti, tevimaṃ79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4. </w:t>
      </w:r>
    </w:p>
    <w:p>
      <w:pPr>
        <w:pStyle w:val="PlainText"/>
        <w:rPr/>
      </w:pPr>
      <w:r>
        <w:rPr>
          <w:rFonts w:cs="URW Palladio ITU" w:ascii="URW Palladio ITU" w:hAnsi="URW Palladio ITU"/>
        </w:rPr>
        <w:t xml:space="preserve">Ye te bhikkhave bhikkhū dhammaṃ adhammo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5 </w:t>
      </w:r>
    </w:p>
    <w:p>
      <w:pPr>
        <w:pStyle w:val="PlainText"/>
        <w:rPr/>
      </w:pPr>
      <w:r>
        <w:rPr>
          <w:rFonts w:cs="URW Palladio ITU" w:ascii="URW Palladio ITU" w:hAnsi="URW Palladio ITU"/>
        </w:rPr>
        <w:t xml:space="preserve">Ye te bhikkhave bhikkhū avinayaṃ vinayo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6. </w:t>
      </w:r>
    </w:p>
    <w:p>
      <w:pPr>
        <w:pStyle w:val="PlainText"/>
        <w:rPr/>
      </w:pPr>
      <w:r>
        <w:rPr>
          <w:rFonts w:cs="URW Palladio ITU" w:ascii="URW Palladio ITU" w:hAnsi="URW Palladio ITU"/>
        </w:rPr>
        <w:t xml:space="preserve">Ye te bhikkhave bhikkhū vinayaṃ avinayo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9] [\q  19/]      </w:t>
      </w:r>
    </w:p>
    <w:p>
      <w:pPr>
        <w:pStyle w:val="PlainText"/>
        <w:rPr>
          <w:rFonts w:ascii="URW Palladio ITU" w:hAnsi="URW Palladio ITU" w:cs="URW Palladio ITU"/>
        </w:rPr>
      </w:pPr>
      <w:r>
        <w:rPr>
          <w:rFonts w:cs="URW Palladio ITU" w:ascii="URW Palladio ITU" w:hAnsi="URW Palladio ITU"/>
        </w:rPr>
        <w:t xml:space="preserve">1. 10. 37. </w:t>
      </w:r>
    </w:p>
    <w:p>
      <w:pPr>
        <w:pStyle w:val="PlainText"/>
        <w:rPr>
          <w:rFonts w:ascii="URW Palladio ITU" w:hAnsi="URW Palladio ITU" w:cs="URW Palladio ITU"/>
        </w:rPr>
      </w:pPr>
      <w:r>
        <w:rPr>
          <w:rFonts w:cs="URW Palladio ITU" w:ascii="URW Palladio ITU" w:hAnsi="URW Palladio ITU"/>
        </w:rPr>
        <w:t xml:space="preserve">Ye te bhikkhave bhikkhū abhāsitaṃ alapitaṃ tathāgatena bhāsitaṃ lapitaṃ tathāgatenā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38</w:t>
      </w:r>
    </w:p>
    <w:p>
      <w:pPr>
        <w:pStyle w:val="PlainText"/>
        <w:rPr/>
      </w:pPr>
      <w:r>
        <w:rPr>
          <w:rFonts w:cs="URW Palladio ITU" w:ascii="URW Palladio ITU" w:hAnsi="URW Palladio ITU"/>
        </w:rPr>
        <w:t xml:space="preserve">Ye te bhikkhave bhikkhū bhāsitaṃ lapitaṃ tathāgatena abhāsitaṃ alapitaṃ tathāgatenā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39. </w:t>
      </w:r>
    </w:p>
    <w:p>
      <w:pPr>
        <w:pStyle w:val="PlainText"/>
        <w:rPr/>
      </w:pPr>
      <w:r>
        <w:rPr>
          <w:rFonts w:cs="URW Palladio ITU" w:ascii="URW Palladio ITU" w:hAnsi="URW Palladio ITU"/>
        </w:rPr>
        <w:t xml:space="preserve">Ye te bhikkhave bhikkhū anāciṇṇaṃ tathāgatena āciṇṇaṃ tathāgatenā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40. </w:t>
      </w:r>
    </w:p>
    <w:p>
      <w:pPr>
        <w:pStyle w:val="PlainText"/>
        <w:rPr/>
      </w:pPr>
      <w:r>
        <w:rPr>
          <w:rFonts w:cs="URW Palladio ITU" w:ascii="URW Palladio ITU" w:hAnsi="URW Palladio ITU"/>
        </w:rPr>
        <w:t xml:space="preserve">Ye te bhikkhave bhikkhū āciṇṇaṃ tathāgatena anāciṇṇaṃ tathāgatenā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41. </w:t>
      </w:r>
    </w:p>
    <w:p>
      <w:pPr>
        <w:pStyle w:val="PlainText"/>
        <w:rPr/>
      </w:pPr>
      <w:r>
        <w:rPr>
          <w:rFonts w:cs="URW Palladio ITU" w:ascii="URW Palladio ITU" w:hAnsi="URW Palladio ITU"/>
        </w:rPr>
        <w:t xml:space="preserve">Ye te bhikkhave bhikkhū appaññattaṃ tathāgatena paññattaṃ tathāgatenā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0. 42. </w:t>
      </w:r>
    </w:p>
    <w:p>
      <w:pPr>
        <w:pStyle w:val="PlainText"/>
        <w:rPr/>
      </w:pPr>
      <w:r>
        <w:rPr>
          <w:rFonts w:cs="URW Palladio ITU" w:ascii="URW Palladio ITU" w:hAnsi="URW Palladio ITU"/>
        </w:rPr>
        <w:t xml:space="preserve">Ye te bhikkhave bhikkhū paññattaṃ tathāgatena appaññattaṃ tathāgatenā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dasamo.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dhamm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Ye te bhikkhave bhikkhū adhammaṃ adhammoti dīpenti, te bhikkhave bhikkhū bahujanahitāya paṭipannā bahujanasukhāya bahuno janassa atthāya hitāya sukhāya devamanussānaṃ. Bahuñca te bhikkhave bhikkhū puññaṃ pasavanti, tevimaṃ81 saddhammaṃ ṭhapentīti.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2. </w:t>
      </w:r>
    </w:p>
    <w:p>
      <w:pPr>
        <w:pStyle w:val="PlainText"/>
        <w:rPr/>
      </w:pPr>
      <w:r>
        <w:rPr>
          <w:rFonts w:cs="URW Palladio ITU" w:ascii="URW Palladio ITU" w:hAnsi="URW Palladio ITU"/>
        </w:rPr>
        <w:t xml:space="preserve">Ye te bhikkhave bhikkhū dhammaṃ dhammo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3. </w:t>
      </w:r>
    </w:p>
    <w:p>
      <w:pPr>
        <w:pStyle w:val="PlainText"/>
        <w:rPr/>
      </w:pPr>
      <w:r>
        <w:rPr>
          <w:rFonts w:cs="URW Palladio ITU" w:ascii="URW Palladio ITU" w:hAnsi="URW Palladio ITU"/>
        </w:rPr>
        <w:t xml:space="preserve">Ye te bhikkhave bhikkhū avinayaṃ avinayo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4. </w:t>
      </w:r>
    </w:p>
    <w:p>
      <w:pPr>
        <w:pStyle w:val="PlainText"/>
        <w:rPr/>
      </w:pPr>
      <w:r>
        <w:rPr>
          <w:rFonts w:cs="URW Palladio ITU" w:ascii="URW Palladio ITU" w:hAnsi="URW Palladio ITU"/>
        </w:rPr>
        <w:t xml:space="preserve">Ye te bhikkhave bhikkhū vinayaṃ vinayo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5. </w:t>
      </w:r>
    </w:p>
    <w:p>
      <w:pPr>
        <w:pStyle w:val="PlainText"/>
        <w:rPr>
          <w:rFonts w:ascii="URW Palladio ITU" w:hAnsi="URW Palladio ITU" w:cs="URW Palladio ITU"/>
        </w:rPr>
      </w:pPr>
      <w:r>
        <w:rPr>
          <w:rFonts w:cs="URW Palladio ITU" w:ascii="URW Palladio ITU" w:hAnsi="URW Palladio ITU"/>
        </w:rPr>
        <w:t xml:space="preserve">Ye te bhikkhave bhikkhū abhāsitaṃ alapitaṃ tathāgatena abhāsitaṃ alapitaṃ tathāgatenā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6. </w:t>
      </w:r>
    </w:p>
    <w:p>
      <w:pPr>
        <w:pStyle w:val="PlainText"/>
        <w:rPr>
          <w:rFonts w:ascii="URW Palladio ITU" w:hAnsi="URW Palladio ITU" w:cs="URW Palladio ITU"/>
        </w:rPr>
      </w:pPr>
      <w:r>
        <w:rPr>
          <w:rFonts w:cs="URW Palladio ITU" w:ascii="URW Palladio ITU" w:hAnsi="URW Palladio ITU"/>
        </w:rPr>
        <w:t xml:space="preserve">Ye te bhikkhave bhikkhū bhāsitaṃ lapitaṃ tathāgatena bhāsitaṃ lapitaṃ tathāgatenā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0] [\q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7. </w:t>
      </w:r>
    </w:p>
    <w:p>
      <w:pPr>
        <w:pStyle w:val="PlainText"/>
        <w:rPr/>
      </w:pPr>
      <w:r>
        <w:rPr>
          <w:rFonts w:cs="URW Palladio ITU" w:ascii="URW Palladio ITU" w:hAnsi="URW Palladio ITU"/>
        </w:rPr>
        <w:t xml:space="preserve">Ye te bhikkhave bhikkhū anāciṇṇaṃ tathāgatena anāciṇṇaṃ tathāgatenā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8. </w:t>
      </w:r>
    </w:p>
    <w:p>
      <w:pPr>
        <w:pStyle w:val="PlainText"/>
        <w:rPr/>
      </w:pPr>
      <w:r>
        <w:rPr>
          <w:rFonts w:cs="URW Palladio ITU" w:ascii="URW Palladio ITU" w:hAnsi="URW Palladio ITU"/>
        </w:rPr>
        <w:t xml:space="preserve">Ye te bhikkhave bhikkhū āciṇṇaṃ tathāgatena āciṇṇaṃ tathāgatenā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9. </w:t>
      </w:r>
    </w:p>
    <w:p>
      <w:pPr>
        <w:pStyle w:val="PlainText"/>
        <w:rPr/>
      </w:pPr>
      <w:r>
        <w:rPr>
          <w:rFonts w:cs="URW Palladio ITU" w:ascii="URW Palladio ITU" w:hAnsi="URW Palladio ITU"/>
        </w:rPr>
        <w:t xml:space="preserve">Ye te bhikkhave bhikkhū appaññattaṃ tathāgatena appaññattaṃ tathāgatenā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1. 10. </w:t>
      </w:r>
    </w:p>
    <w:p>
      <w:pPr>
        <w:pStyle w:val="PlainText"/>
        <w:rPr/>
      </w:pPr>
      <w:r>
        <w:rPr>
          <w:rFonts w:cs="URW Palladio ITU" w:ascii="URW Palladio ITU" w:hAnsi="URW Palladio ITU"/>
        </w:rPr>
        <w:t xml:space="preserve">Ye te bhikkhave bhikkhū paññattaṃ tathāgatena paññattaṃ tathāgatenāti dīpenti, te bhikkhave bhikkhū bahujanahitāya paṭipannā bahujanasukhāya bahuno janassa atthāya hitāya sukhāya devamanussānaṃ. Bahuñca te bhikkhave bhikkhū puññaṃ pasavanti, tevimaṃ83 saddhammaṃ ṭhapentīti.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ekādasamo.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nāpatt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bhikkhave bhikkhū anāpattiṃ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2. </w:t>
      </w:r>
    </w:p>
    <w:p>
      <w:pPr>
        <w:pStyle w:val="PlainText"/>
        <w:rPr/>
      </w:pPr>
      <w:r>
        <w:rPr>
          <w:rFonts w:cs="URW Palladio ITU" w:ascii="URW Palladio ITU" w:hAnsi="URW Palladio ITU"/>
        </w:rPr>
        <w:t xml:space="preserve">Ye te bhikkhave bhikkhū āpattiṃ an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3. </w:t>
      </w:r>
    </w:p>
    <w:p>
      <w:pPr>
        <w:pStyle w:val="PlainText"/>
        <w:rPr/>
      </w:pPr>
      <w:r>
        <w:rPr>
          <w:rFonts w:cs="URW Palladio ITU" w:ascii="URW Palladio ITU" w:hAnsi="URW Palladio ITU"/>
        </w:rPr>
        <w:t xml:space="preserve">Ye te bhikkhave bhikkhū lahukaṃ āpattiṃ garuk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4. </w:t>
      </w:r>
    </w:p>
    <w:p>
      <w:pPr>
        <w:pStyle w:val="PlainText"/>
        <w:rPr/>
      </w:pPr>
      <w:r>
        <w:rPr>
          <w:rFonts w:cs="URW Palladio ITU" w:ascii="URW Palladio ITU" w:hAnsi="URW Palladio ITU"/>
        </w:rPr>
        <w:t xml:space="preserve">Ye te bhikkhave bhikkhū garukaṃ āpattiṃ lahuk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5. </w:t>
      </w:r>
    </w:p>
    <w:p>
      <w:pPr>
        <w:pStyle w:val="PlainText"/>
        <w:rPr/>
      </w:pPr>
      <w:r>
        <w:rPr>
          <w:rFonts w:cs="URW Palladio ITU" w:ascii="URW Palladio ITU" w:hAnsi="URW Palladio ITU"/>
        </w:rPr>
        <w:t xml:space="preserve">Ye te bhikkhave bhikkhū duṭṭhullaṃ āpattiṃ aduṭṭhull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6. </w:t>
      </w:r>
    </w:p>
    <w:p>
      <w:pPr>
        <w:pStyle w:val="PlainText"/>
        <w:rPr/>
      </w:pPr>
      <w:r>
        <w:rPr>
          <w:rFonts w:cs="URW Palladio ITU" w:ascii="URW Palladio ITU" w:hAnsi="URW Palladio ITU"/>
        </w:rPr>
        <w:t xml:space="preserve">Ye te bhikkhave bhikkhū aduṭṭhullaṃ āpattiṃ duṭṭhull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7. </w:t>
      </w:r>
    </w:p>
    <w:p>
      <w:pPr>
        <w:pStyle w:val="PlainText"/>
        <w:rPr/>
      </w:pPr>
      <w:r>
        <w:rPr>
          <w:rFonts w:cs="URW Palladio ITU" w:ascii="URW Palladio ITU" w:hAnsi="URW Palladio ITU"/>
        </w:rPr>
        <w:t xml:space="preserve">Ye te bhikkhave bhikkhū sāvasesaṃ āpattiṃ anavases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1] [\q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2. 8. </w:t>
      </w:r>
    </w:p>
    <w:p>
      <w:pPr>
        <w:pStyle w:val="PlainText"/>
        <w:rPr/>
      </w:pPr>
      <w:r>
        <w:rPr>
          <w:rFonts w:cs="URW Palladio ITU" w:ascii="URW Palladio ITU" w:hAnsi="URW Palladio ITU"/>
        </w:rPr>
        <w:t xml:space="preserve">Ye te bhikkhave bhikkhū anavasseṃ āpattiṃ sāvases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9. </w:t>
      </w:r>
    </w:p>
    <w:p>
      <w:pPr>
        <w:pStyle w:val="PlainText"/>
        <w:rPr/>
      </w:pPr>
      <w:r>
        <w:rPr>
          <w:rFonts w:cs="URW Palladio ITU" w:ascii="URW Palladio ITU" w:hAnsi="URW Palladio ITU"/>
        </w:rPr>
        <w:t xml:space="preserve">Ye te bhikkhave bhikkhū sappaṭikammaṃ āpattiṃ appaṭikamm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0. </w:t>
      </w:r>
    </w:p>
    <w:p>
      <w:pPr>
        <w:pStyle w:val="PlainText"/>
        <w:rPr/>
      </w:pPr>
      <w:r>
        <w:rPr>
          <w:rFonts w:cs="URW Palladio ITU" w:ascii="URW Palladio ITU" w:hAnsi="URW Palladio ITU"/>
        </w:rPr>
        <w:t xml:space="preserve">Ye te bhikkhave bhikkhū appaṭikammaṃ āpattiṃ sappaṭikammā āpattīti dīpenti, te bhikkhave bhikkhū bahujanāhitāya paṭipannā bahujanāsukhāya bahuno janassa anatthāya ahitāya dukkhāya devamanussānaṃ. Bahuñca te bhikkhave bhikkhū apuññaṃ pasavanti. Tevimaṃ saddhammaṃ antaradh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1. </w:t>
      </w:r>
    </w:p>
    <w:p>
      <w:pPr>
        <w:pStyle w:val="PlainText"/>
        <w:rPr>
          <w:rFonts w:ascii="URW Palladio ITU" w:hAnsi="URW Palladio ITU" w:cs="URW Palladio ITU"/>
        </w:rPr>
      </w:pPr>
      <w:r>
        <w:rPr>
          <w:rFonts w:cs="URW Palladio ITU" w:ascii="URW Palladio ITU" w:hAnsi="URW Palladio ITU"/>
        </w:rPr>
        <w:t xml:space="preserve">Ye te bhikkhave bhikkhū anāpattiṃ anāpattīti dīpenti, te bhikkhave bhikkhū bahujanahitāya paṭipannā bahujanasukhāya bahuno janassa atthāya hitāya sukhāya devamanussānaṃ. Bahuñca te bhikkhave bhikkhū puññaṃ pasavanti. Tevimaṃ saddhammaṃ ṭhapentīti. 1. 12. 12. </w:t>
      </w:r>
    </w:p>
    <w:p>
      <w:pPr>
        <w:pStyle w:val="PlainText"/>
        <w:rPr>
          <w:rFonts w:ascii="URW Palladio ITU" w:hAnsi="URW Palladio ITU" w:cs="URW Palladio ITU"/>
        </w:rPr>
      </w:pPr>
      <w:r>
        <w:rPr>
          <w:rFonts w:cs="URW Palladio ITU" w:ascii="URW Palladio ITU" w:hAnsi="URW Palladio ITU"/>
        </w:rPr>
        <w:t xml:space="preserve">Ye te bhikkhave bhikkhū āpattiṃ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3. </w:t>
      </w:r>
    </w:p>
    <w:p>
      <w:pPr>
        <w:pStyle w:val="PlainText"/>
        <w:rPr/>
      </w:pPr>
      <w:r>
        <w:rPr>
          <w:rFonts w:cs="URW Palladio ITU" w:ascii="URW Palladio ITU" w:hAnsi="URW Palladio ITU"/>
        </w:rPr>
        <w:t xml:space="preserve">Ye te bhikkhave bhikkhū lahukaṃ āpattiṃ lahuk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4. </w:t>
      </w:r>
    </w:p>
    <w:p>
      <w:pPr>
        <w:pStyle w:val="PlainText"/>
        <w:rPr/>
      </w:pPr>
      <w:r>
        <w:rPr>
          <w:rFonts w:cs="URW Palladio ITU" w:ascii="URW Palladio ITU" w:hAnsi="URW Palladio ITU"/>
        </w:rPr>
        <w:t xml:space="preserve">Ye te bhikkhave bhikkhū garukaṃ āpattiṃ garuk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5. </w:t>
      </w:r>
    </w:p>
    <w:p>
      <w:pPr>
        <w:pStyle w:val="PlainText"/>
        <w:rPr/>
      </w:pPr>
      <w:r>
        <w:rPr>
          <w:rFonts w:cs="URW Palladio ITU" w:ascii="URW Palladio ITU" w:hAnsi="URW Palladio ITU"/>
        </w:rPr>
        <w:t xml:space="preserve">Ye te bhikkhave bhikkhū duṭṭhullaṃ āpattiṃ duṭṭhull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6. </w:t>
      </w:r>
    </w:p>
    <w:p>
      <w:pPr>
        <w:pStyle w:val="PlainText"/>
        <w:rPr/>
      </w:pPr>
      <w:r>
        <w:rPr>
          <w:rFonts w:cs="URW Palladio ITU" w:ascii="URW Palladio ITU" w:hAnsi="URW Palladio ITU"/>
        </w:rPr>
        <w:t xml:space="preserve">Ye te bhikkhave bhikkhū aduṭṭhullaṃ āpattiṃ aduṭṭhull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7. </w:t>
      </w:r>
    </w:p>
    <w:p>
      <w:pPr>
        <w:pStyle w:val="PlainText"/>
        <w:rPr/>
      </w:pPr>
      <w:r>
        <w:rPr>
          <w:rFonts w:cs="URW Palladio ITU" w:ascii="URW Palladio ITU" w:hAnsi="URW Palladio ITU"/>
        </w:rPr>
        <w:t xml:space="preserve">Ye te bhikkhave bhikkhū sāvasesaṃ āpattiṃ sāvases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8. </w:t>
      </w:r>
    </w:p>
    <w:p>
      <w:pPr>
        <w:pStyle w:val="PlainText"/>
        <w:rPr>
          <w:rFonts w:ascii="URW Palladio ITU" w:hAnsi="URW Palladio ITU" w:cs="URW Palladio ITU"/>
        </w:rPr>
      </w:pPr>
      <w:r>
        <w:rPr>
          <w:rFonts w:cs="URW Palladio ITU" w:ascii="URW Palladio ITU" w:hAnsi="URW Palladio ITU"/>
        </w:rPr>
        <w:t xml:space="preserve">Ye te bhikkhave bhikkhū anavasesaṃ āpattiṃ anavases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19. </w:t>
      </w:r>
    </w:p>
    <w:p>
      <w:pPr>
        <w:pStyle w:val="PlainText"/>
        <w:rPr/>
      </w:pPr>
      <w:r>
        <w:rPr>
          <w:rFonts w:cs="URW Palladio ITU" w:ascii="URW Palladio ITU" w:hAnsi="URW Palladio ITU"/>
        </w:rPr>
        <w:t xml:space="preserve">Ye te bhikkhave bhikkhū sappaṭikammaṃ āpattiṃ sappaṭikamm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2. 20. </w:t>
      </w:r>
    </w:p>
    <w:p>
      <w:pPr>
        <w:pStyle w:val="PlainText"/>
        <w:rPr/>
      </w:pPr>
      <w:r>
        <w:rPr>
          <w:rFonts w:cs="URW Palladio ITU" w:ascii="URW Palladio ITU" w:hAnsi="URW Palladio ITU"/>
        </w:rPr>
        <w:t xml:space="preserve">Ye te bhikkhave bhikkhū appaṭikammaṃ āpattiṃ appaṭikammā āpattīti dīp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dvādasamo8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2] [\q  22/]     </w:t>
      </w:r>
    </w:p>
    <w:p>
      <w:pPr>
        <w:pStyle w:val="PlainText"/>
        <w:rPr>
          <w:rFonts w:ascii="URW Palladio ITU" w:hAnsi="URW Palladio ITU" w:cs="URW Palladio ITU"/>
        </w:rPr>
      </w:pPr>
      <w:r>
        <w:rPr>
          <w:rFonts w:cs="URW Palladio ITU" w:ascii="URW Palladio ITU" w:hAnsi="URW Palladio ITU"/>
        </w:rPr>
        <w:t>13. Ekapugga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3.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puggalo bhikkhave loke uppajjamāno uppajjati bahujanahitāya bahujanasukhāya lokānukampāya87 atthāya hitāya sukhāya devamanussānaṃ. Katamo ekapuggalo: tathāgato arahaṃ sammāsambuddho. Ayaṃ kho bhikkhave ekapuggalo loke uppajjamāno uppajjati bahujanahitāya bahujanasukhāya lokānukampāy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3. 2. </w:t>
      </w:r>
    </w:p>
    <w:p>
      <w:pPr>
        <w:pStyle w:val="PlainText"/>
        <w:rPr/>
      </w:pPr>
      <w:r>
        <w:rPr>
          <w:rFonts w:cs="URW Palladio ITU" w:ascii="URW Palladio ITU" w:hAnsi="URW Palladio ITU"/>
        </w:rPr>
        <w:t xml:space="preserve">Ekapuggalassa bhikkhave pātubhāvo dullabho lokasmiṃ katamassa ekapuggalassa: tathāgatassa arahato sammāsambuddhassa. Imassa kho bhikkhave ekapuggalassa pātubhāvo dullabho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3. 3. </w:t>
      </w:r>
    </w:p>
    <w:p>
      <w:pPr>
        <w:pStyle w:val="PlainText"/>
        <w:rPr/>
      </w:pPr>
      <w:r>
        <w:rPr>
          <w:rFonts w:cs="URW Palladio ITU" w:ascii="URW Palladio ITU" w:hAnsi="URW Palladio ITU"/>
        </w:rPr>
        <w:t xml:space="preserve">Ekapuggalo bhikkhave loke uppajjamāno uppajjati acchariya manusso. Katamo ekapuggalo: tathāgato arahaṃ sammāsambuddho. Ayaṃ kho bhikkhave ekapuggalo loke uppajjamāno uppajjati acchariya manu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3. 4. </w:t>
      </w:r>
    </w:p>
    <w:p>
      <w:pPr>
        <w:pStyle w:val="PlainText"/>
        <w:rPr/>
      </w:pPr>
      <w:r>
        <w:rPr>
          <w:rFonts w:cs="URW Palladio ITU" w:ascii="URW Palladio ITU" w:hAnsi="URW Palladio ITU"/>
        </w:rPr>
        <w:t xml:space="preserve">Ekapuggalassa bhikkhave kālakiriyā bahuno janassa anutappā88 hoti. Katamassa ekapuggalassa: tathāgatassa arahato sammāsambuddhassa. Imassa kho bhikkhave ekapuggalassa kālakiriyā bahuno janassa anutappā hotīti.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3. 5-13. </w:t>
      </w:r>
    </w:p>
    <w:p>
      <w:pPr>
        <w:pStyle w:val="PlainText"/>
        <w:rPr/>
      </w:pPr>
      <w:r>
        <w:rPr>
          <w:rFonts w:cs="URW Palladio ITU" w:ascii="URW Palladio ITU" w:hAnsi="URW Palladio ITU"/>
        </w:rPr>
        <w:t xml:space="preserve">Ekapuggalo bhikkhave loke uppajjamāno uppajjati adutiyo asahāyo, appaṭimo, appaṭisamo, appaṭibhāgo, appaṭipuggalo, asamo asamasamo, dipadānaṃ aggo. Katamo ekapuggalo: tathāgato arahaṃ sammāsambuddho. Ayaṃ kho bhikkhave ekapuggalo loke uppajjamāno uppajjati adutiyo, asahāyo, appaṭimo, appaṭisamo, appaṭibhāgo, appaṭi puggalā, asamo, asamasamo, dipadānaṃ 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3. 14-25. </w:t>
      </w:r>
    </w:p>
    <w:p>
      <w:pPr>
        <w:pStyle w:val="PlainText"/>
        <w:rPr/>
      </w:pPr>
      <w:r>
        <w:rPr>
          <w:rFonts w:cs="URW Palladio ITU" w:ascii="URW Palladio ITU" w:hAnsi="URW Palladio ITU"/>
        </w:rPr>
        <w:t>Ekapuggalassa bhikkhave pātubhāvā mahato cakkhussa pātubhāvo hoti, mahato ālokassa pātubhāvo hoti, mahato obhāsassa pātubhāvo hoti, channaṃ anuttariyānaṃ pātubhāvo hoti, catunnaṃ paṭisambhidānaṃ sacchikiriyā hoti, anekadhātupaṭivedho hoti, nānādhātupaṭivedho hoti, vijjāvimuttiphalasacchikiriyā [PTS Page 023] [\q  23/]      hoti, sotāpattiphalasacchikiriyā hoti, sakadāgāmiphalasacchikiriyā hoti, anāgāmiphalasacchikiriyā hoti. Arahattaphalasacchikiriyā hoti. Katamassa ekapuggalassa: tathāgatassa arahato sammāsambuddhassa. Imassa kho bhikkhave ekapuggalassa pātubhāvā mahato cakkhussa pātubhāvo hoti, mahato ālokassa pātubhāvo hoti, mahato obhāsassa pātubhāvo hoti, channaṃ anuttariyānaṃ pātubhāvo hoti, catunnaṃ paṭisambhidānaṃ sacchikiriyā hoti, anekadhātupaṭivedho hoti, nānādhātupaṭivedho hoti, vijjāvimuttiphalasacchikiriyā hoti, sotāpattiphalasacchikiriyā hoti, sakadāgāmiphalasacchikiriyā hoti. Anāgāmiphalasacchikiriyā hoti, arahattaphalasacchikiriyā hotīti. 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3. 26. </w:t>
      </w:r>
    </w:p>
    <w:p>
      <w:pPr>
        <w:pStyle w:val="PlainText"/>
        <w:rPr/>
      </w:pPr>
      <w:r>
        <w:rPr>
          <w:rFonts w:cs="URW Palladio ITU" w:ascii="URW Palladio ITU" w:hAnsi="URW Palladio ITU"/>
        </w:rPr>
        <w:t xml:space="preserve">Nāhaṃ bhikkhave aññaṃ ekapuggalampi samanupassāmi, yo evaṃ tathāgatena anuttaraṃ dhammacakkaṃ pavattitaṃ sammadeva anuppavatteti, yathayidaṃ bhikkhave sāriputto, sāriputto bhikkhave tathāgatena anuttaraṃ dhammacakkaṃ pavattitaṃ sammadeva anuppavat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terasamo9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adaggapāḷi </w:t>
      </w:r>
    </w:p>
    <w:p>
      <w:pPr>
        <w:pStyle w:val="PlainText"/>
        <w:rPr>
          <w:rFonts w:ascii="URW Palladio ITU" w:hAnsi="URW Palladio ITU" w:cs="URW Palladio ITU"/>
        </w:rPr>
      </w:pPr>
      <w:r>
        <w:rPr>
          <w:rFonts w:cs="URW Palladio ITU" w:ascii="URW Palladio ITU" w:hAnsi="URW Palladio ITU"/>
        </w:rPr>
        <w:t>1. 14. 1. 1. 92</w:t>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rattaññūnaṃ yadidaṃ aññākoṇḍañño,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2.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mahāpaññānaṃ yadidaṃ sārip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3. </w:t>
      </w:r>
    </w:p>
    <w:p>
      <w:pPr>
        <w:pStyle w:val="PlainText"/>
        <w:rPr/>
      </w:pPr>
      <w:r>
        <w:rPr>
          <w:rFonts w:cs="URW Palladio ITU" w:ascii="URW Palladio ITU" w:hAnsi="URW Palladio ITU"/>
        </w:rPr>
        <w:t xml:space="preserve">Etadaggaṃ bhikkhave mama sāvakānaṃ bhikkhūnaṃ iddhimantānaṃ yadidaṃ mahāmoggall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4.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dhutavādānaṃ94 yadidaṃ mahākassa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5. </w:t>
      </w:r>
    </w:p>
    <w:p>
      <w:pPr>
        <w:pStyle w:val="PlainText"/>
        <w:rPr/>
      </w:pPr>
      <w:r>
        <w:rPr>
          <w:rFonts w:cs="URW Palladio ITU" w:ascii="URW Palladio ITU" w:hAnsi="URW Palladio ITU"/>
        </w:rPr>
        <w:t xml:space="preserve">Etadaggaṃ bhikkhave mama sāvakānaṃ bhikkhūnaṃ dibbacakkhukānaṃ yadidaṃ anur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6.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uccākulikānaṃ yadidaṃ bhaddiyo , kāḷigodhāya putto,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7.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mañjussarānaṃ yadidaṃ lakuṇaṭakabhaddiyo,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8. </w:t>
      </w:r>
    </w:p>
    <w:p>
      <w:pPr>
        <w:pStyle w:val="PlainText"/>
        <w:rPr/>
      </w:pPr>
      <w:r>
        <w:rPr>
          <w:rFonts w:cs="URW Palladio ITU" w:ascii="URW Palladio ITU" w:hAnsi="URW Palladio ITU"/>
        </w:rPr>
        <w:t xml:space="preserve">Etadaggaṃ bhikkhave mama sāvakānaṃ bhikkhūnaṃ sīhanādīkānaṃ yadidaṃ piṇḍolabhāradvā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9.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dhammakathikānaṃ yadidaṃ puṇṇo mantāṇip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1. 10. </w:t>
      </w:r>
    </w:p>
    <w:p>
      <w:pPr>
        <w:pStyle w:val="PlainText"/>
        <w:rPr/>
      </w:pPr>
      <w:r>
        <w:rPr>
          <w:rFonts w:cs="URW Palladio ITU" w:ascii="URW Palladio ITU" w:hAnsi="URW Palladio ITU"/>
        </w:rPr>
        <w:t>Etadaggaṃ bhikkhave mama sāvakānaṃ bhikkhūnaṃ saṃkhittena bhāsitassa vitthārena atthaṃ vibhajantānaṃ yadidaṃ mahākaccānoti.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paṭhamo. </w:t>
      </w:r>
    </w:p>
    <w:p>
      <w:pPr>
        <w:pStyle w:val="PlainText"/>
        <w:rPr>
          <w:rFonts w:ascii="URW Palladio ITU" w:hAnsi="URW Palladio ITU" w:cs="URW Palladio ITU"/>
        </w:rPr>
      </w:pPr>
      <w:r>
        <w:rPr>
          <w:rFonts w:cs="URW Palladio ITU" w:ascii="URW Palladio ITU" w:hAnsi="URW Palladio ITU"/>
        </w:rPr>
        <w:t xml:space="preserve">[PTS Page 024] [\q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1. </w:t>
      </w:r>
    </w:p>
    <w:p>
      <w:pPr>
        <w:pStyle w:val="PlainText"/>
        <w:rPr>
          <w:rFonts w:ascii="URW Palladio ITU" w:hAnsi="URW Palladio ITU" w:cs="URW Palladio ITU"/>
        </w:rPr>
      </w:pPr>
      <w:r>
        <w:rPr>
          <w:rFonts w:cs="URW Palladio ITU" w:ascii="URW Palladio ITU" w:hAnsi="URW Palladio ITU"/>
        </w:rPr>
        <w:t>Etadaggaṃ bhikkhave mama sāvakānaṃ bhikkhūnaṃ manomayaṃ kāyaṃ abhinimmiṇantānaṃ yadidaṃ cullapanthako, 9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4. 2. 2. </w:t>
      </w:r>
    </w:p>
    <w:p>
      <w:pPr>
        <w:pStyle w:val="PlainText"/>
        <w:rPr>
          <w:rFonts w:ascii="URW Palladio ITU" w:hAnsi="URW Palladio ITU" w:cs="URW Palladio ITU"/>
        </w:rPr>
      </w:pPr>
      <w:r>
        <w:rPr>
          <w:rFonts w:cs="URW Palladio ITU" w:ascii="URW Palladio ITU" w:hAnsi="URW Palladio ITU"/>
        </w:rPr>
        <w:t>Etadaggaṃ bhikkhave mama sāvakānaṃ bhikkhūnaṃ cetovivaṭṭakusalānaṃ yadidaṃ cullapanthako,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3.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saññāvivaṭṭakusalānaṃ yadidaṃ mahāpant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4.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araṇavihārīnaṃ yadidaṃ sub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5.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dakkhiṇeyyānaṃ yadidaṃ sub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6.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āraññakānaṃ yadidaṃ revato khadirava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7. </w:t>
      </w:r>
    </w:p>
    <w:p>
      <w:pPr>
        <w:pStyle w:val="PlainText"/>
        <w:rPr/>
      </w:pPr>
      <w:r>
        <w:rPr>
          <w:rFonts w:cs="URW Palladio ITU" w:ascii="URW Palladio ITU" w:hAnsi="URW Palladio ITU"/>
        </w:rPr>
        <w:t xml:space="preserve">Etadaggaṃ bhikkhave mama sāvakānaṃ bhikkhūnaṃ jhāyīnaṃ yadidaṃ kaṅkhāre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8.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āraddhaviriyānaṃ yadidaṃ soṇo koḷivī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9. </w:t>
      </w:r>
    </w:p>
    <w:p>
      <w:pPr>
        <w:pStyle w:val="PlainText"/>
        <w:rPr/>
      </w:pPr>
      <w:r>
        <w:rPr>
          <w:rFonts w:cs="URW Palladio ITU" w:ascii="URW Palladio ITU" w:hAnsi="URW Palladio ITU"/>
        </w:rPr>
        <w:t xml:space="preserve">Etadaggaṃ bhikkhave mama sāvakānaṃ bhikkhūnaṃ kalyāṇavākkaraṇānaṃ yadidaṃ Soṇo Kuṭikaṇṇo,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10.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lābhīnaṃ yadidaṃ sīval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2. 11.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saddhādhimuttānaṃ yadidaṃ vakkalīti.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1.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sikkhākāmānaṃ yadidaṃ rāhu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2.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saddhāpabbajitānaṃ yadidaṃ raṭṭhap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 3</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paṭhamaṃ salākaṃ gaṇhantānaṃ yadidaṃ kuṇḍad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4.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paṭibhānavantānaṃ yadidaṃ vaṅgī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5. </w:t>
      </w:r>
    </w:p>
    <w:p>
      <w:pPr>
        <w:pStyle w:val="PlainText"/>
        <w:rPr/>
      </w:pPr>
      <w:r>
        <w:rPr>
          <w:rFonts w:cs="URW Palladio ITU" w:ascii="URW Palladio ITU" w:hAnsi="URW Palladio ITU"/>
        </w:rPr>
        <w:t xml:space="preserve">Etadaggaṃ bhikkhave mama sāvakānaṃ bhikkhūnaṃ samantapāsādikānaṃ yadidaṃ upaseno vaṅgantap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6.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senāsanapaññāpakānaṃ yadidaṃ dabbo mallap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7.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devatānaṃ piyamanāpānaṃ yadidaṃ piḷindivaccho,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8. </w:t>
      </w:r>
    </w:p>
    <w:p>
      <w:pPr>
        <w:pStyle w:val="PlainText"/>
        <w:rPr/>
      </w:pPr>
      <w:r>
        <w:rPr>
          <w:rFonts w:cs="URW Palladio ITU" w:ascii="URW Palladio ITU" w:hAnsi="URW Palladio ITU"/>
        </w:rPr>
        <w:t>Etadaggaṃ bhikkhave mama sāvakānaṃ bhikkhūnaṃ khippābhiññānaṃ yadidaṃ bāhiyo dārucīr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3. 9. </w:t>
      </w:r>
    </w:p>
    <w:p>
      <w:pPr>
        <w:pStyle w:val="PlainText"/>
        <w:rPr>
          <w:rFonts w:ascii="URW Palladio ITU" w:hAnsi="URW Palladio ITU" w:cs="URW Palladio ITU"/>
        </w:rPr>
      </w:pPr>
      <w:r>
        <w:rPr>
          <w:rFonts w:cs="URW Palladio ITU" w:ascii="URW Palladio ITU" w:hAnsi="URW Palladio ITU"/>
        </w:rPr>
        <w:t xml:space="preserve">Etadaggaṃ bhikkhave mama sāvakānaṃ bhikkhūnaṃ cittakathikānaṃ yadidaṃ kumārakassapo,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3. 10</w:t>
      </w:r>
    </w:p>
    <w:p>
      <w:pPr>
        <w:pStyle w:val="PlainText"/>
        <w:rPr/>
      </w:pPr>
      <w:r>
        <w:rPr>
          <w:rFonts w:cs="URW Palladio ITU" w:ascii="URW Palladio ITU" w:hAnsi="URW Palladio ITU"/>
        </w:rPr>
        <w:t xml:space="preserve">Etadaggaṃ bhikkhave mama sāvakānaṃ bhikkhūnaṃ paṭisambhidāppattānaṃ yadidaṃ mahākoṭṭhitoti.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1.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bahussutānaṃ yadidaṃ ān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2.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satimantānaṃ yadidaṃ ān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5] [\q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3.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gatimantānaṃ yadidaṃ ān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4.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dhitimantānaṃ yadidaṃ ān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5. </w:t>
      </w:r>
    </w:p>
    <w:p>
      <w:pPr>
        <w:pStyle w:val="PlainText"/>
        <w:rPr/>
      </w:pPr>
      <w:r>
        <w:rPr>
          <w:rFonts w:cs="URW Palladio ITU" w:ascii="URW Palladio ITU" w:hAnsi="URW Palladio ITU"/>
        </w:rPr>
        <w:t xml:space="preserve">Etadaggaṃ bhikkhave mama sāvakaṃ bhikkhūnaṃ upaṭṭhākānaṃ yadidaṃ ān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6.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mahāparisānaṃ yadidaṃ uruvelakassa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7.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kulappasādakānaṃ yadidaṃ kālud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8. </w:t>
      </w:r>
    </w:p>
    <w:p>
      <w:pPr>
        <w:pStyle w:val="PlainText"/>
        <w:rPr/>
      </w:pPr>
      <w:r>
        <w:rPr>
          <w:rFonts w:cs="URW Palladio ITU" w:ascii="URW Palladio ITU" w:hAnsi="URW Palladio ITU"/>
        </w:rPr>
        <w:t xml:space="preserve">Etadaggaṃ bhikkhave mama sāvakaṃ bhikkhūnaṃ appābādhānaṃ yadidaṃ bakkulo,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9.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pubbe nivāsaṃ anussarantānaṃ yadidaṃ sob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4. 10</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vinayadharānaṃ yadidaṃ upā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11. </w:t>
      </w:r>
    </w:p>
    <w:p>
      <w:pPr>
        <w:pStyle w:val="PlainText"/>
        <w:rPr/>
      </w:pPr>
      <w:r>
        <w:rPr>
          <w:rFonts w:cs="URW Palladio ITU" w:ascii="URW Palladio ITU" w:hAnsi="URW Palladio ITU"/>
        </w:rPr>
        <w:t xml:space="preserve">Etadaggaṃ bhikkhave mama sāvakaṃ bhikkhūnaṃ bhikkhunovādakānaṃ yadidaṃ nand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12.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indriyesu guttadvārānaṃ yadidaṃ n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13. </w:t>
      </w:r>
    </w:p>
    <w:p>
      <w:pPr>
        <w:pStyle w:val="PlainText"/>
        <w:rPr/>
      </w:pPr>
      <w:r>
        <w:rPr>
          <w:rFonts w:cs="URW Palladio ITU" w:ascii="URW Palladio ITU" w:hAnsi="URW Palladio ITU"/>
        </w:rPr>
        <w:t xml:space="preserve">Etadaggaṃ bhikkhave mama sāvakaṃ bhikkhūnaṃ bhikkhuovādakānaṃ yadidaṃ mahākap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14.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tejodhātu kusalānaṃ yadidaṃ s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15.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paṭibhāneyyakānaṃ yadidaṃ rā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4. 16. </w:t>
      </w:r>
    </w:p>
    <w:p>
      <w:pPr>
        <w:pStyle w:val="PlainText"/>
        <w:rPr>
          <w:rFonts w:ascii="URW Palladio ITU" w:hAnsi="URW Palladio ITU" w:cs="URW Palladio ITU"/>
        </w:rPr>
      </w:pPr>
      <w:r>
        <w:rPr>
          <w:rFonts w:cs="URW Palladio ITU" w:ascii="URW Palladio ITU" w:hAnsi="URW Palladio ITU"/>
        </w:rPr>
        <w:t xml:space="preserve">Etadaggaṃ bhikkhave mama sāvakaṃ bhikkhūnaṃ lūkhacīvaradharānaṃ yadidaṃ mogharājāti.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t xml:space="preserve">1. 14. 5. 1.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rattaññūnaṃ yadidaṃ mahāpajāpatīgot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2. </w:t>
      </w:r>
    </w:p>
    <w:p>
      <w:pPr>
        <w:pStyle w:val="PlainText"/>
        <w:rPr/>
      </w:pPr>
      <w:r>
        <w:rPr>
          <w:rFonts w:cs="URW Palladio ITU" w:ascii="URW Palladio ITU" w:hAnsi="URW Palladio ITU"/>
        </w:rPr>
        <w:t xml:space="preserve">Etadaggaṃ bhikkhave mama sāvikānaṃ bhikkhunīnaṃ mahā paññānaṃ yadidaṃ khe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3.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iddhimantīnaṃ yadidaṃ uppalavaṇ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4.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vinayadharānaṃ yadidaṃ Paṭācārā,1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4. 5. 5.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dhammakathikānaṃ yadidaṃ dhammad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6.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jhāyīnaṃ yadidaṃ nan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7. </w:t>
      </w:r>
    </w:p>
    <w:p>
      <w:pPr>
        <w:pStyle w:val="PlainText"/>
        <w:rPr/>
      </w:pPr>
      <w:r>
        <w:rPr>
          <w:rFonts w:cs="URW Palladio ITU" w:ascii="URW Palladio ITU" w:hAnsi="URW Palladio ITU"/>
        </w:rPr>
        <w:t xml:space="preserve">Etadaggaṃ bhikkhave mama sāvikānaṃ bhikkhunīnaṃ āraddhaviriyānaṃ yadidaṃ so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8.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dibbacakkhukānaṃ yadidaṃ sakulā,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9.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khippābhiññānaṃ yadidaṃ bhaddākuṇaḍalakesā,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10. </w:t>
      </w:r>
    </w:p>
    <w:p>
      <w:pPr>
        <w:pStyle w:val="PlainText"/>
        <w:rPr/>
      </w:pPr>
      <w:r>
        <w:rPr>
          <w:rFonts w:cs="URW Palladio ITU" w:ascii="URW Palladio ITU" w:hAnsi="URW Palladio ITU"/>
        </w:rPr>
        <w:t xml:space="preserve">Etadaggaṃ bhikkhave mama sāvikānaṃ bhikkhunīnaṃ pubbenivāsaṃ anussarantīnaṃ yadidaṃ bhaddākāpilāni,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11. </w:t>
      </w:r>
    </w:p>
    <w:p>
      <w:pPr>
        <w:pStyle w:val="PlainText"/>
        <w:rPr>
          <w:rFonts w:ascii="URW Palladio ITU" w:hAnsi="URW Palladio ITU" w:cs="URW Palladio ITU"/>
        </w:rPr>
      </w:pPr>
      <w:r>
        <w:rPr>
          <w:rFonts w:cs="URW Palladio ITU" w:ascii="URW Palladio ITU" w:hAnsi="URW Palladio ITU"/>
        </w:rPr>
        <w:t xml:space="preserve">Etadaggaṃ bhikkhave mama sāvikānaṃ bhikkhunīnaṃ mahābhiññappattānaṃ yadidaṃ bhaddakacc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12. </w:t>
      </w:r>
    </w:p>
    <w:p>
      <w:pPr>
        <w:pStyle w:val="PlainText"/>
        <w:rPr/>
      </w:pPr>
      <w:r>
        <w:rPr>
          <w:rFonts w:cs="URW Palladio ITU" w:ascii="URW Palladio ITU" w:hAnsi="URW Palladio ITU"/>
        </w:rPr>
        <w:t xml:space="preserve">Etadaggaṃ bhikkhave mama sāvikānaṃ bhikkhunīnaṃ lūkhacīvaradharānaṃ yadidaṃ kisāgot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5. 13. </w:t>
      </w:r>
    </w:p>
    <w:p>
      <w:pPr>
        <w:pStyle w:val="PlainText"/>
        <w:rPr>
          <w:rFonts w:ascii="URW Palladio ITU" w:hAnsi="URW Palladio ITU" w:cs="URW Palladio ITU"/>
        </w:rPr>
      </w:pPr>
      <w:r>
        <w:rPr>
          <w:rFonts w:cs="URW Palladio ITU" w:ascii="URW Palladio ITU" w:hAnsi="URW Palladio ITU"/>
        </w:rPr>
        <w:t>Etadaggaṃ bhikkhave mama sāvikānaṃ bhikkhunīnaṃ saddhādhimuttānaṃ yadidaṃ sigālamātāti.111</w:t>
      </w:r>
    </w:p>
    <w:p>
      <w:pPr>
        <w:pStyle w:val="PlainText"/>
        <w:rPr>
          <w:rFonts w:ascii="URW Palladio ITU" w:hAnsi="URW Palladio ITU" w:cs="URW Palladio ITU"/>
        </w:rPr>
      </w:pPr>
      <w:r>
        <w:rPr>
          <w:rFonts w:cs="URW Palladio ITU" w:ascii="URW Palladio ITU" w:hAnsi="URW Palladio ITU"/>
        </w:rPr>
        <w:t>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daggaṃ bhikkhave mama sāvakānaṃ upāsakānaṃ paṭhamaṃ saraṇaṃ gacchantānaṃ [PTS Page 026] [\q  26/]      yadidaṃ tapussabhallikā112 vāṇijā,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2. </w:t>
      </w:r>
    </w:p>
    <w:p>
      <w:pPr>
        <w:pStyle w:val="PlainText"/>
        <w:rPr>
          <w:rFonts w:ascii="URW Palladio ITU" w:hAnsi="URW Palladio ITU" w:cs="URW Palladio ITU"/>
        </w:rPr>
      </w:pPr>
      <w:r>
        <w:rPr>
          <w:rFonts w:cs="URW Palladio ITU" w:ascii="URW Palladio ITU" w:hAnsi="URW Palladio ITU"/>
        </w:rPr>
        <w:t xml:space="preserve">Etadaggaṃ bhikkhave mama sāvakānaṃ upāsakānaṃ dāyakānaṃ yadidaṃ sudatto gahapati anāthapiṇḍ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3. </w:t>
      </w:r>
    </w:p>
    <w:p>
      <w:pPr>
        <w:pStyle w:val="PlainText"/>
        <w:rPr/>
      </w:pPr>
      <w:r>
        <w:rPr>
          <w:rFonts w:cs="URW Palladio ITU" w:ascii="URW Palladio ITU" w:hAnsi="URW Palladio ITU"/>
        </w:rPr>
        <w:t xml:space="preserve">Etadaggaṃ bhikkhave mama sāvakānaṃ upāsakānaṃ dhammakathikānaṃ yadidaṃ citto gahapati macchikāsaṇḍiko,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4. </w:t>
      </w:r>
    </w:p>
    <w:p>
      <w:pPr>
        <w:pStyle w:val="PlainText"/>
        <w:rPr>
          <w:rFonts w:ascii="URW Palladio ITU" w:hAnsi="URW Palladio ITU" w:cs="URW Palladio ITU"/>
        </w:rPr>
      </w:pPr>
      <w:r>
        <w:rPr>
          <w:rFonts w:cs="URW Palladio ITU" w:ascii="URW Palladio ITU" w:hAnsi="URW Palladio ITU"/>
        </w:rPr>
        <w:t xml:space="preserve">Etadaggaṃ bhikkhave mama sāvakānaṃ upāsakānaṃ catūhi saṅgahavatthūhi parisaṃ saṃgaṇhantānaṃ yadidaṃ hatthako115 āla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5. </w:t>
      </w:r>
    </w:p>
    <w:p>
      <w:pPr>
        <w:pStyle w:val="PlainText"/>
        <w:rPr/>
      </w:pPr>
      <w:r>
        <w:rPr>
          <w:rFonts w:cs="URW Palladio ITU" w:ascii="URW Palladio ITU" w:hAnsi="URW Palladio ITU"/>
        </w:rPr>
        <w:t xml:space="preserve">Etadaggaṃ bhikkhave mama sāvakānaṃ upāsakānaṃ paṇītadāyakānaṃ yadidaṃ mahānāmo s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6. </w:t>
      </w:r>
    </w:p>
    <w:p>
      <w:pPr>
        <w:pStyle w:val="PlainText"/>
        <w:rPr>
          <w:rFonts w:ascii="URW Palladio ITU" w:hAnsi="URW Palladio ITU" w:cs="URW Palladio ITU"/>
        </w:rPr>
      </w:pPr>
      <w:r>
        <w:rPr>
          <w:rFonts w:cs="URW Palladio ITU" w:ascii="URW Palladio ITU" w:hAnsi="URW Palladio ITU"/>
        </w:rPr>
        <w:t xml:space="preserve">Etadaggaṃ bhikkhave mama sāvakānaṃ upāsakānaṃ manāpadāyakānaṃ yadidaṃ uggo gahapati vesāl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7. </w:t>
      </w:r>
    </w:p>
    <w:p>
      <w:pPr>
        <w:pStyle w:val="PlainText"/>
        <w:rPr/>
      </w:pPr>
      <w:r>
        <w:rPr>
          <w:rFonts w:cs="URW Palladio ITU" w:ascii="URW Palladio ITU" w:hAnsi="URW Palladio ITU"/>
        </w:rPr>
        <w:t xml:space="preserve">Etadaggaṃ bhikkhave mama sāvakānaṃ upāsakānaṃ saṃghupaṭṭhākānaṃ yadidaṃ uggato116 gaha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8. </w:t>
      </w:r>
    </w:p>
    <w:p>
      <w:pPr>
        <w:pStyle w:val="PlainText"/>
        <w:rPr>
          <w:rFonts w:ascii="URW Palladio ITU" w:hAnsi="URW Palladio ITU" w:cs="URW Palladio ITU"/>
        </w:rPr>
      </w:pPr>
      <w:r>
        <w:rPr>
          <w:rFonts w:cs="URW Palladio ITU" w:ascii="URW Palladio ITU" w:hAnsi="URW Palladio ITU"/>
        </w:rPr>
        <w:t xml:space="preserve">Etadaggaṃ bhikkhave mama sāvakānaṃ upāsakānaṃ aveccappasannānaṃ yadidaṃ sūro ambaṭṭho,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9. </w:t>
      </w:r>
    </w:p>
    <w:p>
      <w:pPr>
        <w:pStyle w:val="PlainText"/>
        <w:rPr>
          <w:rFonts w:ascii="URW Palladio ITU" w:hAnsi="URW Palladio ITU" w:cs="URW Palladio ITU"/>
        </w:rPr>
      </w:pPr>
      <w:r>
        <w:rPr>
          <w:rFonts w:cs="URW Palladio ITU" w:ascii="URW Palladio ITU" w:hAnsi="URW Palladio ITU"/>
        </w:rPr>
        <w:t>Etadaggaṃ bhikkhave mama sāvakānaṃ upāsakānaṃ puggalappasannānaṃ yadidaṃ jīvako komārabhacco, 1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6. 10. </w:t>
      </w:r>
    </w:p>
    <w:p>
      <w:pPr>
        <w:pStyle w:val="PlainText"/>
        <w:rPr/>
      </w:pPr>
      <w:r>
        <w:rPr>
          <w:rFonts w:cs="URW Palladio ITU" w:ascii="URW Palladio ITU" w:hAnsi="URW Palladio ITU"/>
        </w:rPr>
        <w:t xml:space="preserve">Etadaggaṃ bhikkhave mama sāvakānaṃ upāsakānaṃ vissāsakānaṃ yadidaṃ nakulapitā119 gaha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1. </w:t>
      </w:r>
    </w:p>
    <w:p>
      <w:pPr>
        <w:pStyle w:val="PlainText"/>
        <w:rPr>
          <w:rFonts w:ascii="URW Palladio ITU" w:hAnsi="URW Palladio ITU" w:cs="URW Palladio ITU"/>
        </w:rPr>
      </w:pPr>
      <w:r>
        <w:rPr>
          <w:rFonts w:cs="URW Palladio ITU" w:ascii="URW Palladio ITU" w:hAnsi="URW Palladio ITU"/>
        </w:rPr>
        <w:t>Etadaggaṃ bhikkhave mama sāvikānaṃ upāsikānaṃ paṭhamaṃ saraṇaṃ gacchantīnaṃ yadidaṃ sujātā senānīdhītā,1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4. 7. 2. </w:t>
      </w:r>
    </w:p>
    <w:p>
      <w:pPr>
        <w:pStyle w:val="PlainText"/>
        <w:rPr>
          <w:rFonts w:ascii="URW Palladio ITU" w:hAnsi="URW Palladio ITU" w:cs="URW Palladio ITU"/>
        </w:rPr>
      </w:pPr>
      <w:r>
        <w:rPr>
          <w:rFonts w:cs="URW Palladio ITU" w:ascii="URW Palladio ITU" w:hAnsi="URW Palladio ITU"/>
        </w:rPr>
        <w:t xml:space="preserve">Etadaggaṃ bhikkhave mama sāvikānaṃ upāsikānaṃ dāyikānaṃ yadidaṃ visākhā migāram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3. </w:t>
      </w:r>
    </w:p>
    <w:p>
      <w:pPr>
        <w:pStyle w:val="PlainText"/>
        <w:rPr>
          <w:rFonts w:ascii="URW Palladio ITU" w:hAnsi="URW Palladio ITU" w:cs="URW Palladio ITU"/>
        </w:rPr>
      </w:pPr>
      <w:r>
        <w:rPr>
          <w:rFonts w:cs="URW Palladio ITU" w:ascii="URW Palladio ITU" w:hAnsi="URW Palladio ITU"/>
        </w:rPr>
        <w:t xml:space="preserve">Etadaggaṃ bhikkhave mama sāvikānaṃ upāsikānaṃ bahussutānaṃ yadidaṃ khujj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4. </w:t>
      </w:r>
    </w:p>
    <w:p>
      <w:pPr>
        <w:pStyle w:val="PlainText"/>
        <w:rPr/>
      </w:pPr>
      <w:r>
        <w:rPr>
          <w:rFonts w:cs="URW Palladio ITU" w:ascii="URW Palladio ITU" w:hAnsi="URW Palladio ITU"/>
        </w:rPr>
        <w:t xml:space="preserve">Etadaggaṃ bhikkhave mama sāvikānaṃ upāsikānaṃ mettāvihārīnaṃ yadidaṃ sāmāvatī,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5. </w:t>
      </w:r>
    </w:p>
    <w:p>
      <w:pPr>
        <w:pStyle w:val="PlainText"/>
        <w:rPr>
          <w:rFonts w:ascii="URW Palladio ITU" w:hAnsi="URW Palladio ITU" w:cs="URW Palladio ITU"/>
        </w:rPr>
      </w:pPr>
      <w:r>
        <w:rPr>
          <w:rFonts w:cs="URW Palladio ITU" w:ascii="URW Palladio ITU" w:hAnsi="URW Palladio ITU"/>
        </w:rPr>
        <w:t xml:space="preserve">Etadaggaṃ bhikkhave mama sāvikānaṃ upāsikānaṃ jhāyīnaṃ yadidaṃ uttarā nandam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6. </w:t>
      </w:r>
    </w:p>
    <w:p>
      <w:pPr>
        <w:pStyle w:val="PlainText"/>
        <w:rPr>
          <w:rFonts w:ascii="URW Palladio ITU" w:hAnsi="URW Palladio ITU" w:cs="URW Palladio ITU"/>
        </w:rPr>
      </w:pPr>
      <w:r>
        <w:rPr>
          <w:rFonts w:cs="URW Palladio ITU" w:ascii="URW Palladio ITU" w:hAnsi="URW Palladio ITU"/>
        </w:rPr>
        <w:t xml:space="preserve">Etadaggaṃ bhikkhave mama sāvikānaṃ upāsikānaṃ paṇītadāyikānaṃ yadidaṃ suppavāsā koliyadh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7. 7</w:t>
      </w:r>
    </w:p>
    <w:p>
      <w:pPr>
        <w:pStyle w:val="PlainText"/>
        <w:rPr/>
      </w:pPr>
      <w:r>
        <w:rPr>
          <w:rFonts w:cs="URW Palladio ITU" w:ascii="URW Palladio ITU" w:hAnsi="URW Palladio ITU"/>
        </w:rPr>
        <w:t xml:space="preserve">Etadaggaṃ bhikkhave mama sāvikānaṃ upāsikānaṃ gilānupaṭṭhākīnaṃ yadidaṃ suppiyā upā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8. </w:t>
      </w:r>
    </w:p>
    <w:p>
      <w:pPr>
        <w:pStyle w:val="PlainText"/>
        <w:rPr>
          <w:rFonts w:ascii="URW Palladio ITU" w:hAnsi="URW Palladio ITU" w:cs="URW Palladio ITU"/>
        </w:rPr>
      </w:pPr>
      <w:r>
        <w:rPr>
          <w:rFonts w:cs="URW Palladio ITU" w:ascii="URW Palladio ITU" w:hAnsi="URW Palladio ITU"/>
        </w:rPr>
        <w:t xml:space="preserve">Etadaggaṃ bhikkhave mama sāvikānaṃ upāsikānaṃ aveccappasannānaṃ yadidaṃ kātiyā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9. </w:t>
      </w:r>
    </w:p>
    <w:p>
      <w:pPr>
        <w:pStyle w:val="PlainText"/>
        <w:rPr/>
      </w:pPr>
      <w:r>
        <w:rPr>
          <w:rFonts w:cs="URW Palladio ITU" w:ascii="URW Palladio ITU" w:hAnsi="URW Palladio ITU"/>
        </w:rPr>
        <w:t xml:space="preserve">Etadaggaṃ bhikkhave mama sāvikānaṃ upāsikānaṃ vissāsikānaṃ yadidaṃ nakulamātā gahapatā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4. 7. 10. </w:t>
      </w:r>
    </w:p>
    <w:p>
      <w:pPr>
        <w:pStyle w:val="PlainText"/>
        <w:rPr>
          <w:rFonts w:ascii="URW Palladio ITU" w:hAnsi="URW Palladio ITU" w:cs="URW Palladio ITU"/>
        </w:rPr>
      </w:pPr>
      <w:r>
        <w:rPr>
          <w:rFonts w:cs="URW Palladio ITU" w:ascii="URW Palladio ITU" w:hAnsi="URW Palladio ITU"/>
        </w:rPr>
        <w:t>Etadaggaṃ bhikkhave mama sāvikānaṃ upāsikānaṃ anussavappasannānaṃ yadidaṃ kāḷī upāsikā kuraragharikāti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ṭṭhānapāḷi. </w:t>
      </w:r>
    </w:p>
    <w:p>
      <w:pPr>
        <w:pStyle w:val="PlainText"/>
        <w:rPr>
          <w:rFonts w:ascii="URW Palladio ITU" w:hAnsi="URW Palladio ITU" w:cs="URW Palladio ITU"/>
        </w:rPr>
      </w:pPr>
      <w:r>
        <w:rPr>
          <w:rFonts w:cs="URW Palladio ITU" w:ascii="URW Palladio ITU" w:hAnsi="URW Palladio ITU"/>
        </w:rPr>
        <w:t xml:space="preserve">1. 15.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t>Aṭṭhānametaṃ bhikkhave anavakāso, yaṃ diṭṭhisampanno puggalo kañci123 saṅkhāraṃ niccato upagaccheyya, netaṃ ṭhānaṃ vijjati. Ṭhānañca kho etaṃ bhikkhave [PTS Page 027] [\q  27/]      vijjati, yaṃ puthujjano kañci saṅkhāraṃ niccato upagaccheyya, ṭhānametaṃ vijjati.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 </w:t>
      </w:r>
    </w:p>
    <w:p>
      <w:pPr>
        <w:pStyle w:val="PlainText"/>
        <w:rPr>
          <w:rFonts w:ascii="URW Palladio ITU" w:hAnsi="URW Palladio ITU" w:cs="URW Palladio ITU"/>
        </w:rPr>
      </w:pPr>
      <w:r>
        <w:rPr>
          <w:rFonts w:cs="URW Palladio ITU" w:ascii="URW Palladio ITU" w:hAnsi="URW Palladio ITU"/>
        </w:rPr>
        <w:t xml:space="preserve">Aṭṭhānametaṃ bhikkhave anavakāso, yaṃ diṭṭhisampanno puggalo kañci saṅkhāraṃ sukhato upagaccheyya, netaṃ ṭhānaṃ vijjati. Ṭhānañca kho etaṃ bhikkhave vijjati, yaṃ puthujjano kañci saṅkhāraṃ sukhato upagacch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3. </w:t>
      </w:r>
    </w:p>
    <w:p>
      <w:pPr>
        <w:pStyle w:val="PlainText"/>
        <w:rPr>
          <w:rFonts w:ascii="URW Palladio ITU" w:hAnsi="URW Palladio ITU" w:cs="URW Palladio ITU"/>
        </w:rPr>
      </w:pPr>
      <w:r>
        <w:rPr>
          <w:rFonts w:cs="URW Palladio ITU" w:ascii="URW Palladio ITU" w:hAnsi="URW Palladio ITU"/>
        </w:rPr>
        <w:t xml:space="preserve">Aṭṭhānametaṃ bhikkhave anavakāso, yaṃ diṭṭhisampanno puggalo kañci dhammaṃ attato upagaccheyya, netaṃ ṭhānaṃ vijjati. Ṭhānañca kho etaṃ bhikkhave vijjati, yaṃ puthujjano kañci dhammaṃ attato upagacch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4. </w:t>
      </w:r>
    </w:p>
    <w:p>
      <w:pPr>
        <w:pStyle w:val="PlainText"/>
        <w:rPr/>
      </w:pPr>
      <w:r>
        <w:rPr>
          <w:rFonts w:cs="URW Palladio ITU" w:ascii="URW Palladio ITU" w:hAnsi="URW Palladio ITU"/>
        </w:rPr>
        <w:t xml:space="preserve">Aṭṭhānametaṃ bhikkhave anavakāso, yaṃ diṭṭhisampanno puggalo mātaraṃ jīvitā voropeyya, netaṃ ṭhānaṃ vijjati. Ṭhānañca kho etaṃ bhikkhave vijjati, yaṃ puthujjano mātaraṃ jīvitā vorop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5. </w:t>
      </w:r>
    </w:p>
    <w:p>
      <w:pPr>
        <w:pStyle w:val="PlainText"/>
        <w:rPr/>
      </w:pPr>
      <w:r>
        <w:rPr>
          <w:rFonts w:cs="URW Palladio ITU" w:ascii="URW Palladio ITU" w:hAnsi="URW Palladio ITU"/>
        </w:rPr>
        <w:t xml:space="preserve">Aṭṭhānametaṃ bhikkhave anavakāso, yaṃ diṭṭhisampanno puggalo pitaraṃ jīvitā voropeyya, netaṃ ṭhānaṃ vijjati. Ṭhānañca kho etaṃ bhikkhave vijjati, yaṃ puthujjano pitaraṃ jīvitā vorop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6. </w:t>
      </w:r>
    </w:p>
    <w:p>
      <w:pPr>
        <w:pStyle w:val="PlainText"/>
        <w:rPr/>
      </w:pPr>
      <w:r>
        <w:rPr>
          <w:rFonts w:cs="URW Palladio ITU" w:ascii="URW Palladio ITU" w:hAnsi="URW Palladio ITU"/>
        </w:rPr>
        <w:t xml:space="preserve">Aṭṭhānametaṃ bhikkhave anavakāso, yaṃ diṭṭhisampanno puggalo arahantaṃ jīvitā voropeyya, netaṃ ṭhānaṃ vijjati. Ṭhānañca kho etaṃ bhikkhave vijjati, yaṃ puthujjano puggalo arahantaṃ jīvitā vorop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7. </w:t>
      </w:r>
    </w:p>
    <w:p>
      <w:pPr>
        <w:pStyle w:val="PlainText"/>
        <w:rPr/>
      </w:pPr>
      <w:r>
        <w:rPr>
          <w:rFonts w:cs="URW Palladio ITU" w:ascii="URW Palladio ITU" w:hAnsi="URW Palladio ITU"/>
        </w:rPr>
        <w:t>Aṭṭhānametaṃ bhikkhave anavakāso, yaṃ diṭṭhisampanno puggalo tathāgatassa duṭṭhena cittena lohitaṃ uppādeyya, netaṃ ṭhānaṃ vijjati. Ṭhānañca kho etaṃ bhikkhave vijjati, yaṃ puthujjano tathāgatassa duṭṭhena cittena lohitaṃ uppādeyya, ṭhānametaṃ vijjati.1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8. </w:t>
      </w:r>
    </w:p>
    <w:p>
      <w:pPr>
        <w:pStyle w:val="PlainText"/>
        <w:rPr/>
      </w:pPr>
      <w:r>
        <w:rPr>
          <w:rFonts w:cs="URW Palladio ITU" w:ascii="URW Palladio ITU" w:hAnsi="URW Palladio ITU"/>
        </w:rPr>
        <w:t xml:space="preserve">Aṭṭhānametaṃ bhikkhave anavakāso, yaṃ diṭṭhisampanno puggalo saṅghaṃ bhindeyya, netaṃ ṭhānaṃ vijjati. Ṭhānañca kho etaṃ bhikkhave vijjati, yaṃ puthujjano saṃghaṃ bhind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9. </w:t>
      </w:r>
    </w:p>
    <w:p>
      <w:pPr>
        <w:pStyle w:val="PlainText"/>
        <w:rPr/>
      </w:pPr>
      <w:r>
        <w:rPr>
          <w:rFonts w:cs="URW Palladio ITU" w:ascii="URW Palladio ITU" w:hAnsi="URW Palladio ITU"/>
        </w:rPr>
        <w:t xml:space="preserve">Aṭṭhānametaṃ bhikkhave anavakāso, yaṃ diṭṭhisampanno puggalo aññaṃ satthāraṃ uddiseyya, netaṃ ṭhānaṃ vijjati. Ṭhānañca kho etaṃ bhikkhave vijjati, yaṃ puthujjano aññaṃ satthāraṃ uddis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0. </w:t>
      </w:r>
    </w:p>
    <w:p>
      <w:pPr>
        <w:pStyle w:val="PlainText"/>
        <w:rPr/>
      </w:pPr>
      <w:r>
        <w:rPr>
          <w:rFonts w:cs="URW Palladio ITU" w:ascii="URW Palladio ITU" w:hAnsi="URW Palladio ITU"/>
        </w:rPr>
        <w:t xml:space="preserve">Aṭṭhānametaṃ bhikkhave anavakāso, yaṃ ekissā lokadhātuyā dve arahanto sammāsambuddhā apubbaṃ [PTS Page 028] [\q  28/]      acarimaṃ uppajjeyyuṃ, netaṃ ṭhānaṃ vijjati. Ṭhānañca kho etaṃ bhikkhave vijjati, yaṃ ekissā lokadhātuyā eko arahaṃ sammāsambuddho uppajj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1. </w:t>
      </w:r>
    </w:p>
    <w:p>
      <w:pPr>
        <w:pStyle w:val="PlainText"/>
        <w:rPr/>
      </w:pPr>
      <w:r>
        <w:rPr>
          <w:rFonts w:cs="URW Palladio ITU" w:ascii="URW Palladio ITU" w:hAnsi="URW Palladio ITU"/>
        </w:rPr>
        <w:t xml:space="preserve">Aṭṭhānametaṃ bhikkhave anavakāso, yaṃ ekissā lokadhātuyā dve rājāno cakkavattī apubbaṃ acarimaṃ uppajjeyyuṃ, netaṃ ṭhānaṃ vijjati. Ṭhānañca kho etaṃ bhikkhave vijjati, yaṃ ekissā lokadhātuyā eko rājā cakkavattī uppajj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2. </w:t>
      </w:r>
    </w:p>
    <w:p>
      <w:pPr>
        <w:pStyle w:val="PlainText"/>
        <w:rPr/>
      </w:pPr>
      <w:r>
        <w:rPr>
          <w:rFonts w:cs="URW Palladio ITU" w:ascii="URW Palladio ITU" w:hAnsi="URW Palladio ITU"/>
        </w:rPr>
        <w:t xml:space="preserve">Aṭṭhānametaṃ bhikkhave anavakāso, yaṃ itthi arahaṃ assa sammāsambuddho, netaṃ ṭhānaṃ vijjati. Ṭhānañca kho etaṃ bhikkhave vijjati, yaṃ puriso arahaṃ assa sammāsambuddho,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3. </w:t>
      </w:r>
    </w:p>
    <w:p>
      <w:pPr>
        <w:pStyle w:val="PlainText"/>
        <w:rPr/>
      </w:pPr>
      <w:r>
        <w:rPr>
          <w:rFonts w:cs="URW Palladio ITU" w:ascii="URW Palladio ITU" w:hAnsi="URW Palladio ITU"/>
        </w:rPr>
        <w:t xml:space="preserve">Aṭṭhānametaṃ bhikkhave anavakāso, yaṃ itthi rājā assa cakkavattī, netaṃ ṭhānaṃ vijjati. Ṭhānañca kho etaṃ bhikkhave vijjati, yaṃ puriso rājā assa cakkavattī,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4. </w:t>
      </w:r>
    </w:p>
    <w:p>
      <w:pPr>
        <w:pStyle w:val="PlainText"/>
        <w:rPr>
          <w:rFonts w:ascii="URW Palladio ITU" w:hAnsi="URW Palladio ITU" w:cs="URW Palladio ITU"/>
        </w:rPr>
      </w:pPr>
      <w:r>
        <w:rPr>
          <w:rFonts w:cs="URW Palladio ITU" w:ascii="URW Palladio ITU" w:hAnsi="URW Palladio ITU"/>
        </w:rPr>
        <w:t xml:space="preserve">Aṭṭhānametaṃ bhikkhave anavakāso, yaṃ itthi sakkattaṃ kāreyya, netaṃ ṭhānaṃ vijjati. Ṭhānañca kho etaṃ bhikkhave vijjati, yaṃ puriso sakkattaṃ kār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5. </w:t>
      </w:r>
    </w:p>
    <w:p>
      <w:pPr>
        <w:pStyle w:val="PlainText"/>
        <w:rPr/>
      </w:pPr>
      <w:r>
        <w:rPr>
          <w:rFonts w:cs="URW Palladio ITU" w:ascii="URW Palladio ITU" w:hAnsi="URW Palladio ITU"/>
        </w:rPr>
        <w:t xml:space="preserve">Aṭṭhānametaṃ bhikkhave anavakāso, yaṃ itthi mārattaṃ kāreyya, netaṃ ṭhānaṃ vijjati. Ṭhānañca kho etaṃ bhikkhave vijjati, yaṃ puriso mārattaṃ kār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6. </w:t>
      </w:r>
    </w:p>
    <w:p>
      <w:pPr>
        <w:pStyle w:val="PlainText"/>
        <w:rPr/>
      </w:pPr>
      <w:r>
        <w:rPr>
          <w:rFonts w:cs="URW Palladio ITU" w:ascii="URW Palladio ITU" w:hAnsi="URW Palladio ITU"/>
        </w:rPr>
        <w:t xml:space="preserve">Aṭṭhānametaṃ bhikkhave anavakāso, yaṃ itthi brahmattaṃ kāreyya, netaṃ ṭhānaṃ vijjati. Ṭhānañca kho etaṃ bhikkhave vijjati, yaṃ puriso brahmattaṃ kār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7. </w:t>
      </w:r>
    </w:p>
    <w:p>
      <w:pPr>
        <w:pStyle w:val="PlainText"/>
        <w:rPr/>
      </w:pPr>
      <w:r>
        <w:rPr>
          <w:rFonts w:cs="URW Palladio ITU" w:ascii="URW Palladio ITU" w:hAnsi="URW Palladio ITU"/>
        </w:rPr>
        <w:t xml:space="preserve">Aṭṭhānametaṃ bhikkhave anavakāso, yaṃ kāyaduccaritassa iṭṭho kanto manāpo vipāko nibbatteyya, netaṃ ṭhānaṃ vijjati. Ṭhānañca kho etaṃ bhikkhave vijjati, yaṃ kāyaduccaritassa aniṭṭho akanto amanāpo vipāko nibbatt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8. </w:t>
      </w:r>
    </w:p>
    <w:p>
      <w:pPr>
        <w:pStyle w:val="PlainText"/>
        <w:rPr/>
      </w:pPr>
      <w:r>
        <w:rPr>
          <w:rFonts w:cs="URW Palladio ITU" w:ascii="URW Palladio ITU" w:hAnsi="URW Palladio ITU"/>
        </w:rPr>
        <w:t xml:space="preserve">Aṭṭhānametaṃ bhikkhave anavakāso, yaṃ vacīduccaritassa iṭṭho kanto manāpo vipāko nibbatteyya, netaṃ ṭhānaṃ vijjati. Ṭhānañca kho etaṃ bhikkhave vijjati, yaṃ vacīduccaritassa aniṭṭho akanto amanāpo vipāko nibbatt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19. </w:t>
      </w:r>
    </w:p>
    <w:p>
      <w:pPr>
        <w:pStyle w:val="PlainText"/>
        <w:rPr/>
      </w:pPr>
      <w:r>
        <w:rPr>
          <w:rFonts w:cs="URW Palladio ITU" w:ascii="URW Palladio ITU" w:hAnsi="URW Palladio ITU"/>
        </w:rPr>
        <w:t xml:space="preserve">Aṭṭhānametaṃ bhikkhave anavakāso, yaṃ manoduccaritassa iṭṭho kanto manāpo vipāko nibbatteyya, netaṃ ṭhānaṃ vijjati. Ṭhānañca kho etaṃ bhikkhave vijjati, yaṃ manoduccaritassa aniṭṭho akanto amanāpo vipāko nibbatt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0. </w:t>
      </w:r>
    </w:p>
    <w:p>
      <w:pPr>
        <w:pStyle w:val="PlainText"/>
        <w:rPr/>
      </w:pPr>
      <w:r>
        <w:rPr>
          <w:rFonts w:cs="URW Palladio ITU" w:ascii="URW Palladio ITU" w:hAnsi="URW Palladio ITU"/>
        </w:rPr>
        <w:t xml:space="preserve">Aṭṭhānametaṃ bhikkhave anavakāso, yaṃ kāyasucaritassa aniṭṭho akanto amanāpo vipāko nibbatteyya, netaṃ ṭhānaṃ vijjati. Ṭhānañca kho etaṃ bhikkhave vijjati, yaṃ kāyasucaritassa iṭṭho kanto manāpo vipāko nibbatteyya, </w:t>
      </w:r>
    </w:p>
    <w:p>
      <w:pPr>
        <w:pStyle w:val="PlainText"/>
        <w:rPr>
          <w:rFonts w:ascii="URW Palladio ITU" w:hAnsi="URW Palladio ITU" w:cs="URW Palladio ITU"/>
        </w:rPr>
      </w:pPr>
      <w:r>
        <w:rPr>
          <w:rFonts w:cs="URW Palladio ITU" w:ascii="URW Palladio ITU" w:hAnsi="URW Palladio ITU"/>
        </w:rPr>
        <w:t xml:space="preserve">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9] [\q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1. </w:t>
      </w:r>
    </w:p>
    <w:p>
      <w:pPr>
        <w:pStyle w:val="PlainText"/>
        <w:rPr/>
      </w:pPr>
      <w:r>
        <w:rPr>
          <w:rFonts w:cs="URW Palladio ITU" w:ascii="URW Palladio ITU" w:hAnsi="URW Palladio ITU"/>
        </w:rPr>
        <w:t xml:space="preserve">Aṭṭhānametaṃ bhikkhave anavakāso, yaṃ vacīsucaritassa aniṭṭho akanto amanāpo vipāko nibbatteyya, netaṃ ṭhānaṃ vijjati. Ṭhānañca kho etaṃ bhikkhave vijjati, yaṃ vacīsucaritassa iṭṭho kanto manāpo vipāko nibbatt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2. </w:t>
      </w:r>
    </w:p>
    <w:p>
      <w:pPr>
        <w:pStyle w:val="PlainText"/>
        <w:rPr/>
      </w:pPr>
      <w:r>
        <w:rPr>
          <w:rFonts w:cs="URW Palladio ITU" w:ascii="URW Palladio ITU" w:hAnsi="URW Palladio ITU"/>
        </w:rPr>
        <w:t xml:space="preserve">Aṭṭhānametaṃ bhikkhave anavakāso, yaṃ manosucaritassa aniṭṭho akanto amanāpo vipāko nibbatteyya, netaṃ ṭhānaṃ vijjati. Ṭhānañca kho etaṃ bhikkhave vijjati, yaṃ manosucaritassa iṭṭho kanto manāpo vipāko nibbatt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3. </w:t>
      </w:r>
    </w:p>
    <w:p>
      <w:pPr>
        <w:pStyle w:val="PlainText"/>
        <w:rPr/>
      </w:pPr>
      <w:r>
        <w:rPr>
          <w:rFonts w:cs="URW Palladio ITU" w:ascii="URW Palladio ITU" w:hAnsi="URW Palladio ITU"/>
        </w:rPr>
        <w:t xml:space="preserve">Aṭṭhānametaṃ bhikkhave anavakāso, yaṃ kāyaduccaritasamaṅgī tannidānā tappaccayā kāyassa bhedā parammaraṇā sugatiṃ saggaṃ lokaṃ upapajjeyya, netaṃ ṭhānaṃ vijjati. Ṭhānañca kho etaṃ bhikkhave vijjati, yaṃ kāyaduccaritasamaṅgī tannidānā tappaccayā kāyassa bhedā parammaraṇā apāyaṃ duggatiṃ vinipātaṃ nirayaṃ upapajj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4. </w:t>
      </w:r>
    </w:p>
    <w:p>
      <w:pPr>
        <w:pStyle w:val="PlainText"/>
        <w:rPr/>
      </w:pPr>
      <w:r>
        <w:rPr>
          <w:rFonts w:cs="URW Palladio ITU" w:ascii="URW Palladio ITU" w:hAnsi="URW Palladio ITU"/>
        </w:rPr>
        <w:t xml:space="preserve">Aṭṭhānametaṃ bhikkhave anavakāso, yaṃ vacīduccaritasamaṅgī tannidānā tappaccayā kāyassa bhedā parammaraṇā sugatiṃ saggaṃ lokaṃ upapajjeyya, netaṃ ṭhānaṃ vijjati. Ṭhānañca kho etaṃ bhikkhave vijjati, yaṃ vacīduccaritasamaṅgī tannidānā tappaccayā kāyassa bhedā parammaraṇā apāyaṃ duggatiṃ vinipātaṃ nirayaṃ upapajj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5. </w:t>
      </w:r>
    </w:p>
    <w:p>
      <w:pPr>
        <w:pStyle w:val="PlainText"/>
        <w:rPr/>
      </w:pPr>
      <w:r>
        <w:rPr>
          <w:rFonts w:cs="URW Palladio ITU" w:ascii="URW Palladio ITU" w:hAnsi="URW Palladio ITU"/>
        </w:rPr>
        <w:t xml:space="preserve">Aṭṭhānametaṃ bhikkhave anavakāso, yaṃ manoduccaritasamaṅgī tannidānā tappaccayā kāyassa bhedā parammaraṇā sugatiṃ saggaṃ lokaṃ upapajjeyya, netaṃ ṭhānaṃ vijjati. Ṭhānañca kho etaṃ bhikkhave vijjati, yaṃ manoduccaritasamaṅgī tannidānā tappaccayā kāyassa bhedā parammaraṇā apāyaṃ duggatiṃ vinipātaṃ nirayaṃ upapajj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6. </w:t>
      </w:r>
    </w:p>
    <w:p>
      <w:pPr>
        <w:pStyle w:val="PlainText"/>
        <w:rPr/>
      </w:pPr>
      <w:r>
        <w:rPr>
          <w:rFonts w:cs="URW Palladio ITU" w:ascii="URW Palladio ITU" w:hAnsi="URW Palladio ITU"/>
        </w:rPr>
        <w:t xml:space="preserve">Aṭṭhānametaṃ bhikkhave anavakāso, yaṃ kāyasucaritasamaṅgī tannidānā tappaccayā kāyassa bhedā parammaraṇā apāyaṃ duggatiṃ vinipātaṃ nirayaṃ upapajjeyya, netaṃ ṭhānaṃ vijjati. Ṭhānañca kho etaṃ bhikkhave vijjati, yaṃ kāyasucaritasamaṅgī tannidānā tappaccayā kāyassa bhedā parammaraṇā sugatiṃ saggaṃ lokaṃ upapajjeyya,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5. 27. </w:t>
      </w:r>
    </w:p>
    <w:p>
      <w:pPr>
        <w:pStyle w:val="PlainText"/>
        <w:rPr/>
      </w:pPr>
      <w:r>
        <w:rPr>
          <w:rFonts w:cs="URW Palladio ITU" w:ascii="URW Palladio ITU" w:hAnsi="URW Palladio ITU"/>
        </w:rPr>
        <w:t xml:space="preserve">Aṭṭhānametaṃ bhikkhave anavakāso, yaṃ vacīsucaritasamaṅgī tannidānā tappaccayā kāyassa bhedā parammaraṇā apāyaṃ duggatiṃ vinipātaṃ nirayaṃ upapajjeyya, netaṃ ṭhānaṃ vijjati. Ṭhānañca kho etaṃ bhikkhave vijjati, yaṃ vacīsucaritasamaṅgī tannidānā tappaccayā kāyassa bhedā parammaraṇā sugatiṃ saggaṃ lokaṃ upapajjeyya,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5. 28. </w:t>
      </w:r>
    </w:p>
    <w:p>
      <w:pPr>
        <w:pStyle w:val="PlainText"/>
        <w:rPr/>
      </w:pPr>
      <w:r>
        <w:rPr>
          <w:rFonts w:cs="URW Palladio ITU" w:ascii="URW Palladio ITU" w:hAnsi="URW Palladio ITU"/>
        </w:rPr>
        <w:t xml:space="preserve">Aṭṭhānametaṃ bhikkhave anavakāso, yaṃ manosucaritasamaṅgī tannidānā tappaccayā kāyassa bhedā parammaraṇā apāyaṃ duggatiṃ vinipātaṃ nirayaṃ upapajjeyya, netaṃ ṭhānaṃ vijjati. Ṭhānañca kho etaṃ bhikkhave vijjati, [PTS Page 030] [\q  30/]      yaṃ manosucaritasamaṅgī tannidānā tappaccayā kāyassa bhedā parammaraṇā sugatiṃ saggaṃ lokaṃ upapajjeyya, ṭhānamet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napāḷi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t>16. Ekadhamma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Ekadhammo bhikkhave bhāvito bahulīkato ekantanibbidāya virāgāya nirodhāya upasamāya abhiññāya sambodhāya nibbāṇāya saṃvattati. Katamo ekadhammo: buddhānussati. Ayaṃ kho bhikkhave ekadhammo bhāvito bahulīkato ekantanibbidāya virāgāya nirodhāya upasamāya abhiññāya sambodhāya nibbāṇāya saṃvattatīti.1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2.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dhammānus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3.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saṅghānus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4.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sīlānus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5.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cāgānus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6.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devatānus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7.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āṇāpāna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8.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maraṇa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1. 9.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kāyagatā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1. 10. </w:t>
      </w:r>
    </w:p>
    <w:p>
      <w:pPr>
        <w:pStyle w:val="PlainText"/>
        <w:rPr/>
      </w:pPr>
      <w:r>
        <w:rPr>
          <w:rFonts w:cs="URW Palladio ITU" w:ascii="URW Palladio ITU" w:hAnsi="URW Palladio ITU"/>
        </w:rPr>
        <w:t xml:space="preserve">Ekadhammo bhikkhave bhāvito bahulīkato ekantanibbidāya virāgāya nirodhāya upasamāya abhiññāya sambodhāya nibbāṇāya saṃvattati. Katamo ekadhammo: upasamānussati. Ayaṃ kho bhikkhave ekadhammo bhāvito bahulīkato ekantanibbidāya virāgāya nirodhāya upasamāya abhiññāya sambodhāya nibbāṇ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 </w:t>
      </w:r>
    </w:p>
    <w:p>
      <w:pPr>
        <w:pStyle w:val="PlainText"/>
        <w:rPr/>
      </w:pPr>
      <w:r>
        <w:rPr>
          <w:rFonts w:cs="URW Palladio ITU" w:ascii="URW Palladio ITU" w:hAnsi="URW Palladio ITU"/>
        </w:rPr>
        <w:t xml:space="preserve">Nāhaṃ bhikkhave aññaṃ ekadhammampi samanupassāmi, yena anuppannā vā akusalā dhammā uppajjanti, uppannā vā akusalā dhammā bhiyyobhāvāya vepullāya saṃvattanti, yathayidaṃ bhikkhave micchādiṭṭhi. Micchādiṭṭhikassa bhikkhave anuppannā ceva akusalā dhammā uppajjanti, uppannā ca akusalā dhammā bhiyyobhāvāya vepull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2. </w:t>
      </w:r>
    </w:p>
    <w:p>
      <w:pPr>
        <w:pStyle w:val="PlainText"/>
        <w:rPr/>
      </w:pPr>
      <w:r>
        <w:rPr>
          <w:rFonts w:cs="URW Palladio ITU" w:ascii="URW Palladio ITU" w:hAnsi="URW Palladio ITU"/>
        </w:rPr>
        <w:t xml:space="preserve">Nāhaṃ bhikkhave aññaṃ ekadhammampi samanupassāmi, yena anuppannā vā kusalā dhammā uppajjanti, uppannā vā kusalā dhammā bhiyyobhāvāya vepullāya saṃvattanti, yathayidaṃ bhikkhave sammādiṭṭhi. [PTS Page 031] [\q  31/]      sammādiṭṭhikassa bhikkhave anuppannā ceva kusalā dhammā uppajjanti, uppannā ca kusalā dhammā bhiyyobhāvāya vepull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3. </w:t>
      </w:r>
    </w:p>
    <w:p>
      <w:pPr>
        <w:pStyle w:val="PlainText"/>
        <w:rPr/>
      </w:pPr>
      <w:r>
        <w:rPr>
          <w:rFonts w:cs="URW Palladio ITU" w:ascii="URW Palladio ITU" w:hAnsi="URW Palladio ITU"/>
        </w:rPr>
        <w:t>Nāhaṃ bhikkhave aññaṃ ekadhammampi samanupassāmi, yena anuppannā vā kusalā dhammā nūppajjanti, uppannā vā kusalā dhammā parihāyanti, yathayidaṃ bhikkhave micchādiṭṭhi. Micchādiṭṭhikassa bhikkhave anuppannā ceva kusalā dhammā nūppajjanti, uppannā ca kusalā dhammā parihāyanti.1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4. </w:t>
      </w:r>
    </w:p>
    <w:p>
      <w:pPr>
        <w:pStyle w:val="PlainText"/>
        <w:rPr/>
      </w:pPr>
      <w:r>
        <w:rPr>
          <w:rFonts w:cs="URW Palladio ITU" w:ascii="URW Palladio ITU" w:hAnsi="URW Palladio ITU"/>
        </w:rPr>
        <w:t xml:space="preserve">Nāhaṃ bhikkhave aññaṃ ekadhammampi samanupassāmi, yena anuppannā vā akusalā dhammā nūppajjanti, uppannā vā akusalā dhammā parihāyanti, yathayidaṃ bhikkhave sammādiṭṭhi. Sammādiṭṭhikassa bhikkhave anuppannā ceva akusalā dhammā nūppajjanti, uppannā ca akusalā dhammā parih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5. </w:t>
      </w:r>
    </w:p>
    <w:p>
      <w:pPr>
        <w:pStyle w:val="PlainText"/>
        <w:rPr/>
      </w:pPr>
      <w:r>
        <w:rPr>
          <w:rFonts w:cs="URW Palladio ITU" w:ascii="URW Palladio ITU" w:hAnsi="URW Palladio ITU"/>
        </w:rPr>
        <w:t>Nāhaṃ bhikkhave aññaṃ ekadhammampi samanupassāmi, yena anuppannā vā micchādiṭṭhi uppajjati, uppannā vā micchādiṭṭhi pavaḍḍhati, yathayidaṃ bhikkhave ayoniso manasikāro. Ayoniso bhikkhave manasikaroto anuppannā ceva micchādiṭṭhi uppajjati, uppannā ca micchādiṭṭhi pavaḍḍhati.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6. </w:t>
      </w:r>
    </w:p>
    <w:p>
      <w:pPr>
        <w:pStyle w:val="PlainText"/>
        <w:rPr/>
      </w:pPr>
      <w:r>
        <w:rPr>
          <w:rFonts w:cs="URW Palladio ITU" w:ascii="URW Palladio ITU" w:hAnsi="URW Palladio ITU"/>
        </w:rPr>
        <w:t xml:space="preserve">Nāhaṃ bhikkhave aññaṃ ekadhammampi samanupassāmi, yena anuppannā vā sammādiṭṭhi uppajjati, uppannā vā sammādiṭṭhi pavaḍḍhati, yathayidaṃ bhikkhave yoniso manasikāro. Yoniso bhikkhave manasikaroto anuppannā ceva sammādiṭṭhi uppajjati, uppannā ca sammādiṭṭhi pa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7. </w:t>
      </w:r>
    </w:p>
    <w:p>
      <w:pPr>
        <w:pStyle w:val="PlainText"/>
        <w:rPr/>
      </w:pPr>
      <w:r>
        <w:rPr>
          <w:rFonts w:cs="URW Palladio ITU" w:ascii="URW Palladio ITU" w:hAnsi="URW Palladio ITU"/>
        </w:rPr>
        <w:t>Nāhaṃ bhikkhave aññaṃ ekadhammampi samanupassāmi, yenevaṃ129 sattā kāyassa bhedā parammaraṇā apāyaṃ duggatiṃ vinipātaṃ nirayaṃ upapajjanti, yathayidaṃ bhikkhave micchādiṭṭhi. Micchādiṭṭhiyā bhikkhave samannāgatā sattā kāyassa bhedā parammaraṇā apāyaṃ duggatiṃ vinipātaṃ nirayaṃ upapajjanti.1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8. </w:t>
      </w:r>
    </w:p>
    <w:p>
      <w:pPr>
        <w:pStyle w:val="PlainText"/>
        <w:rPr/>
      </w:pPr>
      <w:r>
        <w:rPr>
          <w:rFonts w:cs="URW Palladio ITU" w:ascii="URW Palladio ITU" w:hAnsi="URW Palladio ITU"/>
        </w:rPr>
        <w:t xml:space="preserve">Nāhaṃ bhikkhave aññaṃ ekadhammampi [PTS Page 032] [\q  32/]      samanupassāmi, yenevaṃ131 sattā kāyassa bhedā parammaraṇā suggatiṃ saggaṃ lokaṃ upapajjanti, yathayidaṃ bhikkhave sammādiṭṭhi. Sammādiṭṭhiyā bhikkhave samannāgatā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9. </w:t>
      </w:r>
    </w:p>
    <w:p>
      <w:pPr>
        <w:pStyle w:val="PlainText"/>
        <w:rPr/>
      </w:pPr>
      <w:r>
        <w:rPr>
          <w:rFonts w:cs="URW Palladio ITU" w:ascii="URW Palladio ITU" w:hAnsi="URW Palladio ITU"/>
        </w:rPr>
        <w:t xml:space="preserve">Micchādiṭṭhikassa bhikkhave purisapuggalassa yañceva kāyakammaṃ yathādiṭṭhi samattaṃ samādinnaṃ, sabbete dhammā aniṭṭhāya akantāya amanāpāya ahitāya dukkhāya saṃvattanti. Taṃ kissa hetu: diṭṭhi hi132 bhikkhave pāpikā. Seyyathāpi bhikkhave nimbabījaṃ vā kosātakībījaṃ vā tittakalābubījaṃ vā allāya paṭhaviyā133 nikkhittaṃ yañceva paṭhavirasaṃ upādiyati, yañca āporasaṃ upādiyati, sabbaṃ taṃ tittakattāya kaṭukattāya asātattāya saṃvattati. Taṃ kissa hetu: bījaṃ134 hi bhikkhave pāpakaṃ. Evameva kho bhikkhave micchādiṭṭhikassa purisapuggalassa yañceva kāyakammaṃ yathādiṭṭhi samattaṃ samādinnaṃ, sabbete dhammā aniṭṭhāya akantāya amanāpāya ahitāya dukkhāya saṃvattanti. Taṃ kissa hetu: diṭṭhi hi bhikkhave pāp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0. </w:t>
      </w:r>
    </w:p>
    <w:p>
      <w:pPr>
        <w:pStyle w:val="PlainText"/>
        <w:rPr/>
      </w:pPr>
      <w:r>
        <w:rPr>
          <w:rFonts w:cs="URW Palladio ITU" w:ascii="URW Palladio ITU" w:hAnsi="URW Palladio ITU"/>
        </w:rPr>
        <w:t xml:space="preserve">Micchādiṭṭhikassa bhikkhave purisapuggalassa yañca vacīkammaṃ yathādiṭṭhi samattaṃ samādinnaṃ, sabbete dhammā aniṭṭhāya akantāya amanāpāya ahitāya dukkhāya saṃvattanti. Taṃ kissa hetu: diṭṭhi hi bhikkhave pāpikā. Seyyathāpi bhikkhave nimbabījaṃ vā kosātakībījaṃ vā tittakalābubījaṃ vā allāya paṭhaviyā nikkhittaṃ yañceva paṭhavirasaṃ upādiyati, yañca āporasaṃ upādiyati, sabbaṃ taṃ tittakattāya kaṭukattāya asātattāya saṃvattati. Taṃ kissa hetu: bījaṃ hi bhikkhave pāpakaṃ. Evameva kho bhikkhave micchādiṭṭhikassa purisapuggalassa yañca vacīkammaṃ yathādiṭṭhi samattaṃ samādinnaṃ, sabbete dhammā aniṭṭhāya akantāya amanāpāya ahitāya dukkhāya saṃvattanti. Taṃ kissa hetu: diṭṭhi hi bhikkhave pāp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1. </w:t>
      </w:r>
    </w:p>
    <w:p>
      <w:pPr>
        <w:pStyle w:val="PlainText"/>
        <w:rPr/>
      </w:pPr>
      <w:r>
        <w:rPr>
          <w:rFonts w:cs="URW Palladio ITU" w:ascii="URW Palladio ITU" w:hAnsi="URW Palladio ITU"/>
        </w:rPr>
        <w:t xml:space="preserve">Micchādiṭṭhikassa bhikkhave purisapuggalassa yañca manokammaṃ yathādiṭṭhi samattaṃ samādinnaṃ, sabbete dhammā aniṭṭhāya akantāya amanāpāya ahitāya dukkhāya saṃvattanti. Taṃ kissa hetu: diṭṭhi hi bhikkhave pāpikā. Seyyathāpi bhikkhave nimbabījaṃ vā kosātakībījaṃ vā tittakalābubījaṃ vā allāya paṭhaviyā nikkhittaṃ yañceva paṭhavirasaṃ upādiyati, yañca āporasaṃ upādiyati, sabbaṃ taṃ tittakattāya kaṭukattāya asātattāya saṃvattati. Taṃ kissa hetu: bījaṃ hi bhikkhave pāpakaṃ. Evameva kho bhikkhave micchādiṭṭhikassa purisapuggalassa yañca manokammaṃ yathādiṭṭhi samattaṃ samādinnaṃ, sabbete dhammā aniṭṭhāya akantāya amanāpāya ahitāya dukkhāya saṃvattanti. Taṃ kissa hetu: diṭṭhi hi bhikkhave pāp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2. </w:t>
      </w:r>
    </w:p>
    <w:p>
      <w:pPr>
        <w:pStyle w:val="PlainText"/>
        <w:rPr/>
      </w:pPr>
      <w:r>
        <w:rPr>
          <w:rFonts w:cs="URW Palladio ITU" w:ascii="URW Palladio ITU" w:hAnsi="URW Palladio ITU"/>
        </w:rPr>
        <w:t xml:space="preserve">Micchādiṭṭhikassa bhikkhave purisapuggalassa yā ca cetanā yathādiṭṭhi samattā samādinnā, sabbete dhammā aniṭṭhāya akantāya amanāpāya ahitāya dukkhāya saṃvattanti. Taṃ kissa hetu: diṭṭhi hi bhikkhave pāpikā. Seyyathāpi bhikkhave nimbabījaṃ vā kosātakībījaṃ vā tittakalābubījaṃ vā allāya paṭhaviyā nikkhittaṃ yañceva paṭhavirasaṃ upādiyati, yañca āporasaṃ upādiyati, sabbaṃ taṃ tittakattāya kaṭukattāya asātattāya saṃvattati. Taṃ kissa hetu: bījaṃ hi bhikkhave pāpakaṃ. Evameva kho bhikkhave micchādiṭṭhikassa purisapuggalassa yā ca cetanā yathādiṭṭhi samattā samādinnā, sabbete dhammā aniṭṭhāya akantāya amanāpāya ahitāya dukkhāya saṃvattanti. Taṃ kissa hetu: diṭṭhi hi bhikkhave pāp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3. </w:t>
      </w:r>
    </w:p>
    <w:p>
      <w:pPr>
        <w:pStyle w:val="PlainText"/>
        <w:rPr/>
      </w:pPr>
      <w:r>
        <w:rPr>
          <w:rFonts w:cs="URW Palladio ITU" w:ascii="URW Palladio ITU" w:hAnsi="URW Palladio ITU"/>
        </w:rPr>
        <w:t xml:space="preserve">Micchādiṭṭhikassa bhikkhave purisapuggalassa yā ca patthanā yathādiṭṭhi samattā samādinnā, sabbete dhammā aniṭṭhāya akantāya amanāpāya ahitāya dukkhāya saṃvattanti. Taṃ kissa hetu: diṭṭhi hi bhikkhave pāpikā. Seyyathāpi bhikkhave nimbabījaṃ vā kosātakībījaṃ vā tittakalābubījaṃ vā allāya paṭhaviyā nikkhittaṃ yañceva paṭhavirasaṃ upādiyati, yañca āporasaṃ upādiyati, sabbaṃ taṃ tittakattāya kaṭukattāya asātattāya saṃvattati. Taṃ kissa hetu: bījaṃ hi bhikkhave pāpakaṃ. Evameva kho bhikkhave micchādiṭṭhikassa purisapuggalassa yā ca patthanā yathādiṭṭhi samattā samādinnā, sabbete dhammā aniṭṭhāya akantāya amanāpāya ahitāya dukkhāya saṃvattanti. Taṃ kissa hetu: diṭṭhi hi bhikkhave pāp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4. </w:t>
      </w:r>
    </w:p>
    <w:p>
      <w:pPr>
        <w:pStyle w:val="PlainText"/>
        <w:rPr/>
      </w:pPr>
      <w:r>
        <w:rPr>
          <w:rFonts w:cs="URW Palladio ITU" w:ascii="URW Palladio ITU" w:hAnsi="URW Palladio ITU"/>
        </w:rPr>
        <w:t xml:space="preserve">Micchādiṭṭhikassa bhikkhave purisapuggalassa yo ca paṇidhi yathādiṭṭhi samatto samādinno, sabbete dhammā aniṭṭhāya akantāya amanāpāya ahitāya dukkhāya saṃvattanti. Taṃ kissa hetu: diṭṭhi hi bhikkhave pāpikā. Seyyathāpi bhikkhave nimbabījaṃ vā kosātakībījaṃ vā tittakalābubījaṃ vā allāya paṭhaviyā nikkhittaṃ yañceva paṭhavirasaṃ upādiyati, yañca āporasaṃ upādiyati, sabbaṃ taṃ tittakattāya kaṭukattāya asātattāya saṃvattati. Taṃ kissa hetu: bījaṃ hi bhikkhave pāpakaṃ. Evameva kho bhikkhave micchādiṭṭhikassa purisapuggalassa yo ca paṇidhi yathādiṭṭhi samatto samādinno, sabbete dhammā aniṭṭhāya akantāya amanāpāya ahitāya dukkhāya saṃvattanti. Taṃ kissa hetu: diṭṭhi hi bhikkhave pāp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5. </w:t>
      </w:r>
    </w:p>
    <w:p>
      <w:pPr>
        <w:pStyle w:val="PlainText"/>
        <w:rPr/>
      </w:pPr>
      <w:r>
        <w:rPr>
          <w:rFonts w:cs="URW Palladio ITU" w:ascii="URW Palladio ITU" w:hAnsi="URW Palladio ITU"/>
        </w:rPr>
        <w:t xml:space="preserve">Micchādiṭṭhikassa bhikkhave purisapuggalassa ye ca saṅkhārā yathādiṭṭhi samattā samādinnā, sabbete dhammā aniṭṭhāya akantāya amanāpāya ahitāya dukkhāya saṃvattanti. Taṃ kissa hetu: diṭṭhi hi bhikkhave pāpikā. Seyyathāpi bhikkhave nimbabījaṃ vā kosātakībījaṃ vā tittakalābubījaṃ vā allāya paṭhaviyā nikkhittaṃ yañceva paṭhavirasaṃ upādiyati, yañca āporasaṃ upādiyati, sabbaṃ taṃ tittakattāya kaṭukattāya asātattāya saṃvattati. Taṃ kissa hetu: bījaṃ hi bhikkhave pāpakaṃ. Evameva kho bhikkhave micchādiṭṭhikassa purisapuggalassa ye ca saṅkhārā yathādiṭṭhi samattā samādinnā, sabbete dhammā aniṭṭhāya akantāya amanāpāya ahitāya dukkhāya saṃvattanti. Taṃ kissa hetu: diṭṭhi hi bhikkhave pāp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2. 16. </w:t>
      </w:r>
    </w:p>
    <w:p>
      <w:pPr>
        <w:pStyle w:val="PlainText"/>
        <w:rPr/>
      </w:pPr>
      <w:r>
        <w:rPr>
          <w:rFonts w:cs="URW Palladio ITU" w:ascii="URW Palladio ITU" w:hAnsi="URW Palladio ITU"/>
        </w:rPr>
        <w:t xml:space="preserve">Sammādiṭṭhikassa bhikkhave purisapuggalassa yañceva kāyakammaṃ yathādiṭṭhi samattaṃ samādinnaṃ, sabbete dhammā iṭṭhāya kantāya manāpāya hitāya sukhāya saṃvattanti. Taṃ kissa hetu: diṭṭhi hi bhikkhave bhaddikā. Seyyathāpi bhikkhave ucchubījaṃ vā sālibījaṃ vā muddikābījaṃ vā allāya paṭhaviyā135 nikkhittaṃ yañceva paṭhavirasaṃ upādiyati, yañca āporasaṃ upādiyati, sabbaṃ taṃ madhurattāya sātattāya āsecakattāya136 saṃvattati. Taṃ kissa hetu: bījaṃ hi bhikkhave bhaddakaṃ. Evameva kho bhikkhave sammādiṭṭhikassa purisapuggalassa yañceva kāyakammaṃ yathādiṭṭhi samattaṃ samādinnaṃ, sabbe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7. </w:t>
      </w:r>
    </w:p>
    <w:p>
      <w:pPr>
        <w:pStyle w:val="PlainText"/>
        <w:rPr/>
      </w:pPr>
      <w:r>
        <w:rPr>
          <w:rFonts w:cs="URW Palladio ITU" w:ascii="URW Palladio ITU" w:hAnsi="URW Palladio ITU"/>
        </w:rPr>
        <w:t xml:space="preserve">Sammādiṭṭhikassa bhikkhave purisapuggalassa yañca vacīkammaṃ yathādiṭṭhi samattaṃ samādinnaṃ, sabbete dhammā iṭṭhāya kantāya manāpāya hitāya sukhāya saṃvattanti. Taṃ kissa hetu: diṭṭhi hi bhikkhave bhaddikā. Seyyathāpi bhikkhave ucchubījaṃ vā sālibījaṃ vā muddikābījaṃ vā allāya paṭhaviyā nikkhittaṃ yañceva paṭhavirasaṃ upādiyati, yañca āporasaṃ upādiyati, sabbaṃ taṃ madhurattāya sātattāya āsecakattāya saṃvattati. Taṃ kissa hetu: bījaṃ hi bhikkhave bhaddakaṃ. Evameva kho bhikkhave sammādiṭṭhikassa purisapuggalassa yañca vacīkammaṃ yathādiṭṭhi samattaṃ samādinnaṃ, sabbe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8. </w:t>
      </w:r>
    </w:p>
    <w:p>
      <w:pPr>
        <w:pStyle w:val="PlainText"/>
        <w:rPr/>
      </w:pPr>
      <w:r>
        <w:rPr>
          <w:rFonts w:cs="URW Palladio ITU" w:ascii="URW Palladio ITU" w:hAnsi="URW Palladio ITU"/>
        </w:rPr>
        <w:t xml:space="preserve">Sammādiṭṭhikassa bhikkhave purisapuggalassa yañca manokammaṃ yathādiṭṭhi samattaṃ samādinnaṃ, sabbete dhammā iṭṭhāya kantāya manāpāya hitāya sukhāya saṃvattanti. Taṃ kissa hetu: diṭṭhi hi bhikkhave bhaddikā. Seyyathāpi bhikkhave ucchubījaṃ vā sālibījaṃ vā muddikā bījaṃ vā allāya paṭhaviyā nikkhittaṃ yañceva paṭhavirasaṃ upādiyati, yañca āporasaṃ upādiyati, sabbaṃ taṃ madhurattāya sātattāya asecakattāya saṃvattati. Taṃ kissa hetu: bījaṃ hi bhikkhave bhaddakaṃ evameva kho bhikkhave sammādiṭṭhikassa purisapuggalassa yañca manokammaṃ yathādiṭṭhi samattaṃ samādinnaṃ, sabbe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19. </w:t>
      </w:r>
    </w:p>
    <w:p>
      <w:pPr>
        <w:pStyle w:val="PlainText"/>
        <w:rPr/>
      </w:pPr>
      <w:r>
        <w:rPr>
          <w:rFonts w:cs="URW Palladio ITU" w:ascii="URW Palladio ITU" w:hAnsi="URW Palladio ITU"/>
        </w:rPr>
        <w:t xml:space="preserve">Sammādiṭṭhikassa bhikkhave purisapuggalassa yā ca cetanā yathādiṭṭhi samattā samādinnā, sabbete dhammā iṭṭhāya kantāya manāpāya hitāya sukhāya saṃvattanti. Taṃ kissa hetu: diṭṭhi hi bhikkhave bhaddikā. Seyyathāpi bhikkhave ucchubījaṃ vā sālibījaṃ vā muddikābījaṃ vā allāya paṭhaviyā nikkhittaṃ yañceva paṭhavirasaṃ upādiyati, yañca āporasaṃ upādiyati, sabbaṃ taṃ madhurattāya sātattāya āsecakattāya saṃvattati. Taṃ kissa hetu: bījaṃ hi bhikkhave bhaddakaṃ. Evameva kho bhikkhave sammādiṭṭhikassa purisapuggalassa yā ca cetanā yathādiṭṭhi samattā samādinnā, sabbe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20. </w:t>
      </w:r>
    </w:p>
    <w:p>
      <w:pPr>
        <w:pStyle w:val="PlainText"/>
        <w:rPr>
          <w:rFonts w:ascii="URW Palladio ITU" w:hAnsi="URW Palladio ITU" w:cs="URW Palladio ITU"/>
        </w:rPr>
      </w:pPr>
      <w:r>
        <w:rPr>
          <w:rFonts w:cs="URW Palladio ITU" w:ascii="URW Palladio ITU" w:hAnsi="URW Palladio ITU"/>
        </w:rPr>
        <w:t xml:space="preserve">Sammādiṭṭhikassa bhikkhave purisapuggalassa yā ca patthanā yathādiṭṭhi samattā samādinnā, sabbete dhammā iṭṭhāya kantāya manāpāya hitāya sukhāya saṃvattanti. Taṃ kissa hetu: diṭṭhi hi bhikkhave bhaddikā. Seyyathāpi bhikkhave ucchubījaṃ vā sālibījaṃ vā muddikābījaṃ vā allāya paṭhaviyā nikkhittaṃ yañceva paṭhavirasaṃ upādiyati, yañca āporasaṃ upādiyati, sabbaṃ taṃ madhurattāya sātattāya āsecakattāya saṃvattati. Taṃ kissa hetu: bījaṃ hi bhikkhave bhaddakaṃ. Evameva kho bhikkhave sammādiṭṭhikassa purisapuggalassa yā ca patthanā yathādiṭṭhi samattā samādinnaṃ, sabbe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21. </w:t>
      </w:r>
    </w:p>
    <w:p>
      <w:pPr>
        <w:pStyle w:val="PlainText"/>
        <w:rPr/>
      </w:pPr>
      <w:r>
        <w:rPr>
          <w:rFonts w:cs="URW Palladio ITU" w:ascii="URW Palladio ITU" w:hAnsi="URW Palladio ITU"/>
        </w:rPr>
        <w:t xml:space="preserve">Sammādiṭṭhikassa bhikkhave purisapuggalassa yo ca paṇidhi yathādiṭṭhi samatto samādinno, sabbete dhammā iṭṭhāya kantāya manāpāya hitāya sukhāya saṃvattanti. Taṃ kissa hetu: diṭṭhi hi bhikkhave bhaddikā. Seyyathāpi bhikkhave ucchubījaṃ vā sālibījaṃ vā muddikābījaṃ vā allāya paṭhaviyā nikkhittaṃ yañceva paṭhavirasaṃ upādiyati, yañca āporasaṃ upādiyati, sabbaṃ taṃ madhurattāya sātattāya āsecakattāya saṃvattati. Taṃ kissa hetu: bījaṃ hi bhikkhave bhaddakaṃ. Evameva kho bhikkhave sammādiṭṭhikassa purisapuggalassa yo ca paṇidhi yathādiṭṭhi samatto samādinno, sabbe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2. 22. </w:t>
      </w:r>
    </w:p>
    <w:p>
      <w:pPr>
        <w:pStyle w:val="PlainText"/>
        <w:rPr/>
      </w:pPr>
      <w:r>
        <w:rPr>
          <w:rFonts w:cs="URW Palladio ITU" w:ascii="URW Palladio ITU" w:hAnsi="URW Palladio ITU"/>
        </w:rPr>
        <w:t xml:space="preserve">Sammādiṭṭhikassa bhikkhave purisapuggalassa ye ca saṅkhārā yathādiṭṭhi samattā samādinno, sabbete dhammā iṭṭhāya kantāya manāpāya hitāya sukhāya saṃvattanti. Taṃ kissa hetu: diṭṭhi hi bhikkhave bhaddikā. Seyyathāpi bhikkhave ucchubījaṃ vā sālibījaṃ vā muddikābījaṃ vā allāya paṭhaviyā nikkhittaṃ yañceva paṭhavirasaṃ upādiyati, yañca āporasaṃ upādiyati, sabbaṃ taṃ madhurattāya sātattāya āsecakattāya saṃvattati. Taṃ kissa hetu: bījaṃ hi bhikkhave bhaddakaṃ. Evameva kho bhikkhave sammādiṭṭhikassa purisapuggalassa ye ca saṅkhārā yathādiṭṭhi samattā samādinnā, sabbete dhammā iṭṭhāya kantāya manāpāya hitāya sukhāya saṃvattanti. Taṃ kissa hetu: diṭṭhi hi bhikkhave bhadd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3] [\q  33/]      </w:t>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 </w:t>
      </w:r>
    </w:p>
    <w:p>
      <w:pPr>
        <w:pStyle w:val="PlainText"/>
        <w:rPr/>
      </w:pPr>
      <w:r>
        <w:rPr>
          <w:rFonts w:cs="URW Palladio ITU" w:ascii="URW Palladio ITU" w:hAnsi="URW Palladio ITU"/>
        </w:rPr>
        <w:t xml:space="preserve">Ekapuggalo bhikkhave loke uppajjamāno uppajjati bahujanāhitāya bahujanāsukhāya bahuno janassa anatthāya ahitāya dukkhāya devamanussānaṃ. Katamo ekapuggalo: micchādiṭṭhiko hoti viparītadassano. So bahujanaṃ saddhammā vuṭṭhāpetvā asaddhamme patiṭṭhāpeti. Ayaṃ kho bhikkhave ekapuggalo loke uppajjamāno uppajjati bahujanāhitāya bahujanāsukhāya bahuno janassa anatthāya ahitāya duk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3. 2. </w:t>
      </w:r>
    </w:p>
    <w:p>
      <w:pPr>
        <w:pStyle w:val="PlainText"/>
        <w:rPr/>
      </w:pPr>
      <w:r>
        <w:rPr>
          <w:rFonts w:cs="URW Palladio ITU" w:ascii="URW Palladio ITU" w:hAnsi="URW Palladio ITU"/>
        </w:rPr>
        <w:t xml:space="preserve">Ekapuggalo bhikkhave loke uppajjamāno uppajjati bahujanahitāya bahujanasukhāya bahuno janassa atthāya hitāya sukhāya devamanussānaṃ. Katamo ekapuggalo: sammādiṭṭhiko hoti aviparītadassano. So bahujanaṃ asaddhammā vuṭṭhāpetvā saddhamme patiṭṭhāpeti. Ayaṃ kho bhikkhave ekapuggalo loke uppajjamāno uppajjati bahujanahitāya bahujanasukhāya bahuno janass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3. </w:t>
      </w:r>
    </w:p>
    <w:p>
      <w:pPr>
        <w:pStyle w:val="PlainText"/>
        <w:rPr/>
      </w:pPr>
      <w:r>
        <w:rPr>
          <w:rFonts w:cs="URW Palladio ITU" w:ascii="URW Palladio ITU" w:hAnsi="URW Palladio ITU"/>
        </w:rPr>
        <w:t>Nāhaṃ bhikkhave aññaṃ ekadhammampi samanupassāmi, yaṃ evaṃ mahāsāvajjaṃ, yathayidaṃ bhikkhave micchādiṭiṭhi. Micchādiṭṭhiparamāni bhikkhave vajjānīti.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4. </w:t>
      </w:r>
    </w:p>
    <w:p>
      <w:pPr>
        <w:pStyle w:val="PlainText"/>
        <w:rPr/>
      </w:pPr>
      <w:r>
        <w:rPr>
          <w:rFonts w:cs="URW Palladio ITU" w:ascii="URW Palladio ITU" w:hAnsi="URW Palladio ITU"/>
        </w:rPr>
        <w:t xml:space="preserve">Nāhaṃ bhikkhave aññaṃ ekapuggalampi samanupassāmi, yo evaṃ bahujanāhitāya paṭipanno bahujanāsukhāya bahuno janassa anatthāya ahitāya dukkhāya devamanussānaṃ, yathayidaṃ bhikkhave makkhalī moghapuriso. Seyyathāpi bhikkhave nadīmukhe khipaṃ138 oḍḍeyya139 bahunnaṃ macchānaṃ ahitāya dukkhāya anatthāya vyasanāya. Evameva kho bhikkhave makkhalī moghapuriso manussakhipaṃ maññe loke uppanno bahunnaṃ sattānaṃ ahitāya dukkhāya anatthāya vya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5. </w:t>
      </w:r>
    </w:p>
    <w:p>
      <w:pPr>
        <w:pStyle w:val="PlainText"/>
        <w:rPr>
          <w:rFonts w:ascii="URW Palladio ITU" w:hAnsi="URW Palladio ITU" w:cs="URW Palladio ITU"/>
        </w:rPr>
      </w:pPr>
      <w:r>
        <w:rPr>
          <w:rFonts w:cs="URW Palladio ITU" w:ascii="URW Palladio ITU" w:hAnsi="URW Palladio ITU"/>
        </w:rPr>
        <w:t xml:space="preserve">Durakkhāte bhikkhave dhammavinaye yo ca samādapeti, yañca samādapeti,140 yo ca samādapito tathattāya paṭipajjati, sabbe te bahuṃ apuññaṃ pasavanti. Taṃ kissa hetu: durakkhātattā bhikkhave dhamm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6. </w:t>
      </w:r>
    </w:p>
    <w:p>
      <w:pPr>
        <w:pStyle w:val="PlainText"/>
        <w:rPr>
          <w:rFonts w:ascii="URW Palladio ITU" w:hAnsi="URW Palladio ITU" w:cs="URW Palladio ITU"/>
        </w:rPr>
      </w:pPr>
      <w:r>
        <w:rPr>
          <w:rFonts w:cs="URW Palladio ITU" w:ascii="URW Palladio ITU" w:hAnsi="URW Palladio ITU"/>
        </w:rPr>
        <w:t xml:space="preserve">Svākkhāte bhikkhave dhammavinaye yo ca samādapeti, yañca samādapeti, yo ca samādapito tathattāya paṭipajjati, sabbe te bahuṃ puññaṃ pasavanti. Taṃ kissa hetu: svākkhātattā bhikkhave dham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7. </w:t>
      </w:r>
    </w:p>
    <w:p>
      <w:pPr>
        <w:pStyle w:val="PlainText"/>
        <w:rPr/>
      </w:pPr>
      <w:r>
        <w:rPr>
          <w:rFonts w:cs="URW Palladio ITU" w:ascii="URW Palladio ITU" w:hAnsi="URW Palladio ITU"/>
        </w:rPr>
        <w:t xml:space="preserve">Durakkhāte bhikkhave dhammavinaye dāyakena mattā jānitabbā, no paṭiggāhakena taṃ kissa hetu: durakkhātattā bhikkhave dham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8. </w:t>
      </w:r>
    </w:p>
    <w:p>
      <w:pPr>
        <w:pStyle w:val="PlainText"/>
        <w:rPr/>
      </w:pPr>
      <w:r>
        <w:rPr>
          <w:rFonts w:cs="URW Palladio ITU" w:ascii="URW Palladio ITU" w:hAnsi="URW Palladio ITU"/>
        </w:rPr>
        <w:t xml:space="preserve">Svākkhāte bhikkhave dhammavinaye paṭiggāhakena mattā jānitabbā, no dāyakena. Taṃ kissa hetu: svākkhātattā bhikkhave dham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9. </w:t>
      </w:r>
    </w:p>
    <w:p>
      <w:pPr>
        <w:pStyle w:val="PlainText"/>
        <w:rPr>
          <w:rFonts w:ascii="URW Palladio ITU" w:hAnsi="URW Palladio ITU" w:cs="URW Palladio ITU"/>
        </w:rPr>
      </w:pPr>
      <w:r>
        <w:rPr>
          <w:rFonts w:cs="URW Palladio ITU" w:ascii="URW Palladio ITU" w:hAnsi="URW Palladio ITU"/>
        </w:rPr>
        <w:t xml:space="preserve">Durakkhāte bhikkhave dhammavinaye yo āraddhaviriyo, so dukkhaṃ viharati. Taṃ kissa hetu: durakkhātattā bhikkhave dham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0. </w:t>
      </w:r>
    </w:p>
    <w:p>
      <w:pPr>
        <w:pStyle w:val="PlainText"/>
        <w:rPr>
          <w:rFonts w:ascii="URW Palladio ITU" w:hAnsi="URW Palladio ITU" w:cs="URW Palladio ITU"/>
        </w:rPr>
      </w:pPr>
      <w:r>
        <w:rPr>
          <w:rFonts w:cs="URW Palladio ITU" w:ascii="URW Palladio ITU" w:hAnsi="URW Palladio ITU"/>
        </w:rPr>
        <w:t xml:space="preserve">Svākkhāte bhikkhave dhammavinaye yo kusīto, so dukkhaṃ viharati. Taṃ kissa hetu: svākkhātattā bhikkhave dham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1. </w:t>
      </w:r>
    </w:p>
    <w:p>
      <w:pPr>
        <w:pStyle w:val="PlainText"/>
        <w:rPr>
          <w:rFonts w:ascii="URW Palladio ITU" w:hAnsi="URW Palladio ITU" w:cs="URW Palladio ITU"/>
        </w:rPr>
      </w:pPr>
      <w:r>
        <w:rPr>
          <w:rFonts w:cs="URW Palladio ITU" w:ascii="URW Palladio ITU" w:hAnsi="URW Palladio ITU"/>
        </w:rPr>
        <w:t xml:space="preserve">Durakkhāte bhikkhave dhammavinaye yo kusīto, so sukhaṃ viharati. Taṃ kissa hetu: durakkhātattā bhikkhave dham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2. </w:t>
      </w:r>
    </w:p>
    <w:p>
      <w:pPr>
        <w:pStyle w:val="PlainText"/>
        <w:rPr/>
      </w:pPr>
      <w:r>
        <w:rPr>
          <w:rFonts w:cs="URW Palladio ITU" w:ascii="URW Palladio ITU" w:hAnsi="URW Palladio ITU"/>
        </w:rPr>
        <w:t xml:space="preserve">Svākkhāte bhikkhave dhammavinaye yo āraddhaviriyo, so sukhaṃ viharati. Taṃ kissa hetu: svākkhātattā bhikkhave dham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3. </w:t>
      </w:r>
    </w:p>
    <w:p>
      <w:pPr>
        <w:pStyle w:val="PlainText"/>
        <w:rPr>
          <w:rFonts w:ascii="URW Palladio ITU" w:hAnsi="URW Palladio ITU" w:cs="URW Palladio ITU"/>
        </w:rPr>
      </w:pPr>
      <w:r>
        <w:rPr>
          <w:rFonts w:cs="URW Palladio ITU" w:ascii="URW Palladio ITU" w:hAnsi="URW Palladio ITU"/>
        </w:rPr>
        <w:t xml:space="preserve">Seyyathāpi bhikkhave appamattakopi gūtho duggandho hoti, evameva kho ahaṃ bhikkhave appamattakampi bhavaṃ na vaṇṇemi, antamaso accharāsaṅghātamatt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3. 14. </w:t>
      </w:r>
    </w:p>
    <w:p>
      <w:pPr>
        <w:pStyle w:val="PlainText"/>
        <w:rPr>
          <w:rFonts w:ascii="URW Palladio ITU" w:hAnsi="URW Palladio ITU" w:cs="URW Palladio ITU"/>
        </w:rPr>
      </w:pPr>
      <w:r>
        <w:rPr>
          <w:rFonts w:cs="URW Palladio ITU" w:ascii="URW Palladio ITU" w:hAnsi="URW Palladio ITU"/>
        </w:rPr>
        <w:t xml:space="preserve">Seyyathāpi bhikkhave appamattakampi muttaṃ duggandhaṃ hoti, evameva kho ahaṃ bhikkhave appamattakampi bhavaṃ na vaṇṇemi, antamaso accharāsaṅghātamatt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5. </w:t>
      </w:r>
    </w:p>
    <w:p>
      <w:pPr>
        <w:pStyle w:val="PlainText"/>
        <w:rPr/>
      </w:pPr>
      <w:r>
        <w:rPr>
          <w:rFonts w:cs="URW Palladio ITU" w:ascii="URW Palladio ITU" w:hAnsi="URW Palladio ITU"/>
        </w:rPr>
        <w:t xml:space="preserve">Seyyathāpi bhikkhave appamattakampi kheḷo duggandho hoti, evameva kho ahaṃ bhikkhave appamattakampi bhavaṃ na vaṇṇemi, antamaso accharāsaṅghātamatt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6. </w:t>
      </w:r>
    </w:p>
    <w:p>
      <w:pPr>
        <w:pStyle w:val="PlainText"/>
        <w:rPr>
          <w:rFonts w:ascii="URW Palladio ITU" w:hAnsi="URW Palladio ITU" w:cs="URW Palladio ITU"/>
        </w:rPr>
      </w:pPr>
      <w:r>
        <w:rPr>
          <w:rFonts w:cs="URW Palladio ITU" w:ascii="URW Palladio ITU" w:hAnsi="URW Palladio ITU"/>
        </w:rPr>
        <w:t xml:space="preserve">Seyyathāpi bhikkhave appamattakampi pubbo duggandho hoti, evameva kho ahaṃ bhikkhave appamattakampi bhavaṃ na vaṇṇemi, antamaso accharāsaṅghātamatt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5] [\q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3. 17. </w:t>
      </w:r>
    </w:p>
    <w:p>
      <w:pPr>
        <w:pStyle w:val="PlainText"/>
        <w:rPr>
          <w:rFonts w:ascii="URW Palladio ITU" w:hAnsi="URW Palladio ITU" w:cs="URW Palladio ITU"/>
        </w:rPr>
      </w:pPr>
      <w:r>
        <w:rPr>
          <w:rFonts w:cs="URW Palladio ITU" w:ascii="URW Palladio ITU" w:hAnsi="URW Palladio ITU"/>
        </w:rPr>
        <w:t xml:space="preserve">Seyyathāpi bhikkhave appamattakampi lohitaṃ duggandhaṃ hoti, evameva kho ahaṃ bhikkhave appamattakampi bhavaṃ na vaṇṇemi, antamaso accharāsaṅghātamatt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dīpapeyy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141 pabbatavisamaṃ. Evameva kho bhikkhave appakā te sattā ye thalajā. Atha kho eteva sattā bahutarā ye od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manussesu paccājāyanti. Atha kho eteva sattā bahutarā ye aññatra manussehi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majjhimesu janapadesu paccājāyanti. Atha kho eteva sattā bahutarā ye paccantimesu janapadesu paccājāyanti aviññātāresu milakkhesu.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4.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paññavanto ajaḷā aneḷamūgā paṭibalā subhāsitadubbhāsitassa atthamaññātuṃ. Atha kho eteva sattā bahutarā ye duppaññā jaḷā eḷamūgā na paṭibalā subhāsitadubbhāsitassa atthamaññ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5. </w:t>
      </w:r>
    </w:p>
    <w:p>
      <w:pPr>
        <w:pStyle w:val="PlainText"/>
        <w:rPr>
          <w:rFonts w:ascii="URW Palladio ITU" w:hAnsi="URW Palladio ITU" w:cs="URW Palladio ITU"/>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ariyena paññācakkhunā samannāgatā. Atha kho eteva satta bahutarā ye avijjāgatā sammūḷ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6.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labhanti tathāgataṃ dassanāya. Atha kho eteva sattā bahutarā ye na labhanti tathāgataṃ d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7.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labhanti tathāgatappaveditaṃ dhammavinayaṃ savaṇāya. Atha kho [PTS Page 036] [\q  36/]      eteva sattā bahutarā, ye na labhanti tathāgatappaveditaṃ dhammavinayaṃ savaṇ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4. 8.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sutvā dhammaṃ dhārenti. Atha kho eteva sattā bahutarā, ye sutvā dhammaṃ na dhār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9.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dhatānaṃ143 dhammānaṃ atthaṃ upaparikkhanti. Atha kho eteva sattā bahutarā ye dhatānaṃ dhammānaṃ atthaṃ na upapari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0.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atthamaññāya dhammamaññāya dhammānudhammaṃ paṭipajjanti. Atha kho eteva sattā bahutarā ye atthamaññāya144 dhammaññāya dhammānudhammaṃ na paṭi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1.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saṃvejanīyesu145 ṭhānesu saṃvijjanti. Atha kho eteva sattā bahutarā ye saṃvejanīyesu ṭhānesu na saṃvi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2. </w:t>
      </w:r>
    </w:p>
    <w:p>
      <w:pPr>
        <w:pStyle w:val="PlainText"/>
        <w:rPr>
          <w:rFonts w:ascii="URW Palladio ITU" w:hAnsi="URW Palladio ITU" w:cs="URW Palladio ITU"/>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saṃviggā yoniso padahanti. Atha kho eteva sattā bahutarā ye saṃviggā yoniso na pad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3.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vavassaggārammaṇaṃ karitvā labhanti samādhiṃ,146 labhanti cittassa147 ekaggaṃ. Atha kho eteva sattā bahutarā ye vavassaggārammaṇaṃ karitvā na labhanti samādhiṃ, na labhanti cittassa ekaggaṃ.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4.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annaggarasaggānaṃ lābhino. Atha kho eteva sattā bahutarā ye annaggarasaggānaṃ na lābhino uñchena kapālābhatena y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5.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attharasassa dhammarasassa vimuttirasassa lābhino. Atha kho eteva sattā bahutarā ye attharasassa dhammarasassa vimuttirasassa na lābhino. Tasmātiha bhikkhave evaṃ sikkhitabbaṃ attharasassa dhammarasassa vimuttirasassa lābhino bhav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7] [\q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6.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149 pabbatavisamaṃ. Evameva kho bhikkhave appakā te sattā ye manussā cutā manussesu paccājāyanti. Atha kho eteva sattā bahutarā, ye manuss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7.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manussā cutā manussesu paccājāyanti. Atha kho eteva sattā bahutarā, ye manuss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8.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manussā cutā manussesu paccājāyanti. Atha kho eteva sattā bahutarā, ye manuss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19. </w:t>
      </w:r>
    </w:p>
    <w:p>
      <w:pPr>
        <w:pStyle w:val="PlainText"/>
        <w:rPr>
          <w:rFonts w:ascii="URW Palladio ITU" w:hAnsi="URW Palladio ITU" w:cs="URW Palladio ITU"/>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manussā cutā devesu paccājāyanti. Atha kho eteva sattā bahutarā, ye manuss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0.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manussā cutā devesu paccājāyanti. Atha kho eteva sattā bahutarā, ye manussā cut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1.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manussā cutā devesu paccājāyanti. Atha kho eteva sattā bahutarā, ye manussā cut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2.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devā cutā devesu paccājāyanti. Atha kho eteva sattā bahutarā, ye dev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3.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devā cutā devesu paccājāyanti. Atha kho eteva sattā bahutarā, ye devā cut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4.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devā cutā devesu paccājāyanti. Atha kho eteva sattā bahutarā, ye devā cut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5.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devā cutā manussesu paccājāyanti. Atha kho eteva sattā bahutarā, ye dev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6.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devā cutā manussesu paccājāyanti. Atha kho eteva sattā bahutarā, ye devā cut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7. </w:t>
      </w:r>
    </w:p>
    <w:p>
      <w:pPr>
        <w:pStyle w:val="PlainText"/>
        <w:rPr>
          <w:rFonts w:ascii="URW Palladio ITU" w:hAnsi="URW Palladio ITU" w:cs="URW Palladio ITU"/>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devā cutā manussesu paccājāyanti. Atha kho eteva sattā bahutarā, ye devā cut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8.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nirayā cutā manussesu paccājāyanti. Atha kho eteva sattā bahutarā, ye nira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29.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nirayā cutā manussesu paccājāyanti. Atha kho eteva sattā bahutarā, ye nirayā cut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4. 30.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nirayā cutā manussesu paccājāyanti. Atha kho eteva sattā bahutarā, ye nirayā cut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1.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nirayā cutā devesu paccājāyanti. Atha kho eteva sattā bahutarā, ye nira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2.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nirayā cutā devesu paccājāyanti. Atha kho eteva sattā bahutarā, ye nirayā cut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3.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nirayā cutā devesu paccājāyanti. Atha kho eteva sattā bahutarā, ye nirayā cut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4.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tiracchānayoniyā cutā manussesu paccājāyanti. Atha kho eteva sattā bahutarā, ye tiracchānayoni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5.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tiracchānayoniyā cutā manussesu paccājāyanti. Atha kho eteva sattā bahutarā, ye tiracchānayoni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6.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tiracchānayoniyā cutā manussesu paccājāyanti. Atha kho eteva sattā bahutarā, ye pettivisaye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7.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tiracchānayoniyā cutā devesu paccājāyanti. Atha kho eteva sattā bahutarā, [PTS Page 038] [\q  38/]      ye tiracchānayoni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8.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tiracchānayoniyā cutā devesu paccājāyanti. Atha kho eteva sattā bahutarā, ye tiracchānayoni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39.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tiracchānayoniyā cutā devesu paccājāyanti. Atha kho eteva sattā bahutarā, ye pettivisaye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40.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pettivisayā cutā manussesu paccājāyanti. Atha kho eteva sattā bahutarā, </w:t>
      </w:r>
    </w:p>
    <w:p>
      <w:pPr>
        <w:pStyle w:val="PlainText"/>
        <w:rPr>
          <w:rFonts w:ascii="URW Palladio ITU" w:hAnsi="URW Palladio ITU" w:cs="URW Palladio ITU"/>
        </w:rPr>
      </w:pPr>
      <w:r>
        <w:rPr>
          <w:rFonts w:cs="URW Palladio ITU" w:ascii="URW Palladio ITU" w:hAnsi="URW Palladio ITU"/>
        </w:rPr>
        <w:t xml:space="preserve">Ye pettivisa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41.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pettivisayā cutā manussesu paccājāyanti. Atha kho eteva sattā bahutarā, ye pettivisayā cut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42.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pettivisayā cutā manussesu paccājāyanti. Atha kho eteva sattā bahutarā, ye pettivisaye cut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43.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pettivisayā cutā devesu paccājāyanti. Atha kho eteva sattā bahutarā, </w:t>
      </w:r>
    </w:p>
    <w:p>
      <w:pPr>
        <w:pStyle w:val="PlainText"/>
        <w:rPr>
          <w:rFonts w:ascii="URW Palladio ITU" w:hAnsi="URW Palladio ITU" w:cs="URW Palladio ITU"/>
        </w:rPr>
      </w:pPr>
      <w:r>
        <w:rPr>
          <w:rFonts w:cs="URW Palladio ITU" w:ascii="URW Palladio ITU" w:hAnsi="URW Palladio ITU"/>
        </w:rPr>
        <w:t xml:space="preserve">Ye pettivisayā cutā nir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44. </w:t>
      </w:r>
    </w:p>
    <w:p>
      <w:pPr>
        <w:pStyle w:val="PlainText"/>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pettivisayā cutā devesu paccājāyanti. Atha kho eteva sattā bahutarā, </w:t>
      </w:r>
    </w:p>
    <w:p>
      <w:pPr>
        <w:pStyle w:val="PlainText"/>
        <w:rPr>
          <w:rFonts w:ascii="URW Palladio ITU" w:hAnsi="URW Palladio ITU" w:cs="URW Palladio ITU"/>
        </w:rPr>
      </w:pPr>
      <w:r>
        <w:rPr>
          <w:rFonts w:cs="URW Palladio ITU" w:ascii="URW Palladio ITU" w:hAnsi="URW Palladio ITU"/>
        </w:rPr>
        <w:t xml:space="preserve">Ye pettivisaye cutā tiracchānayoniyā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4. 45. </w:t>
      </w:r>
    </w:p>
    <w:p>
      <w:pPr>
        <w:pStyle w:val="PlainText"/>
        <w:rPr>
          <w:rFonts w:ascii="URW Palladio ITU" w:hAnsi="URW Palladio ITU" w:cs="URW Palladio ITU"/>
        </w:rPr>
      </w:pPr>
      <w:r>
        <w:rPr>
          <w:rFonts w:cs="URW Palladio ITU" w:ascii="URW Palladio ITU" w:hAnsi="URW Palladio ITU"/>
        </w:rPr>
        <w:t xml:space="preserve">Seyyathāpi bhikkhave appamattakaṃ imasmiṃ jambudīpe ārāmarāmaṇeyyakaṃ vanarāmaṇeyyakaṃ bhūmirāmaṇeyyakaṃ pokkharaṇīrāmaṇeyyakaṃ. Atha kho etadeva bahutaraṃ yadidaṃ ukkūlavikūlaṃ nadīviduggaṃ khāṇukaṇṭakādhānaṃ pabbatavisamaṃ. Evameva kho bhikkhave appakā te sattā ye pettivisayā cutā devesu paccājāyanti. Atha kho eteva sattā bahutarā, </w:t>
      </w:r>
    </w:p>
    <w:p>
      <w:pPr>
        <w:pStyle w:val="PlainText"/>
        <w:rPr/>
      </w:pPr>
      <w:r>
        <w:rPr>
          <w:rFonts w:cs="URW Palladio ITU" w:ascii="URW Palladio ITU" w:hAnsi="URW Palladio ITU"/>
        </w:rPr>
        <w:t xml:space="preserve">Ye pettivisayā cutā pettivisaye paccāj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dīpa peyyālo niṭṭhito)</w:t>
      </w:r>
    </w:p>
    <w:p>
      <w:pPr>
        <w:pStyle w:val="PlainText"/>
        <w:rPr>
          <w:rFonts w:ascii="URW Palladio ITU" w:hAnsi="URW Palladio ITU" w:cs="URW Palladio ITU"/>
        </w:rPr>
      </w:pPr>
      <w:r>
        <w:rPr>
          <w:rFonts w:cs="URW Palladio ITU" w:ascii="URW Palladio ITU" w:hAnsi="URW Palladio ITU"/>
        </w:rPr>
        <w:t xml:space="preserve">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t>1. 16. 5. 1</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āraññakattaṃ.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2</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piṇḍapātik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3</w:t>
      </w:r>
    </w:p>
    <w:p>
      <w:pPr>
        <w:pStyle w:val="PlainText"/>
        <w:rPr/>
      </w:pPr>
      <w:r>
        <w:rPr>
          <w:rFonts w:cs="URW Palladio ITU" w:ascii="URW Palladio ITU" w:hAnsi="URW Palladio ITU"/>
        </w:rPr>
        <w:t xml:space="preserve">Addhamidaṃ bhikkhave lābhānaṃ yadidaṃ paṃsukūlik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5.4</w:t>
      </w:r>
    </w:p>
    <w:p>
      <w:pPr>
        <w:pStyle w:val="PlainText"/>
        <w:rPr>
          <w:rFonts w:ascii="URW Palladio ITU" w:hAnsi="URW Palladio ITU" w:cs="URW Palladio ITU"/>
        </w:rPr>
      </w:pPr>
      <w:r>
        <w:rPr>
          <w:rFonts w:cs="URW Palladio ITU" w:ascii="URW Palladio ITU" w:hAnsi="URW Palladio ITU"/>
        </w:rPr>
        <w:t>Addhamidaṃ bhikkhave lābhānaṃ yadidaṃ tecīvarik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5.5</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dhammakathik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6</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vinayadharattaṃ.1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6. 5. 7</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bāhu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8</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thāvar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9</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ākap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10</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parivār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11</w:t>
      </w:r>
    </w:p>
    <w:p>
      <w:pPr>
        <w:pStyle w:val="PlainText"/>
        <w:rPr>
          <w:rFonts w:ascii="URW Palladio ITU" w:hAnsi="URW Palladio ITU" w:cs="URW Palladio ITU"/>
        </w:rPr>
      </w:pPr>
      <w:r>
        <w:rPr>
          <w:rFonts w:cs="URW Palladio ITU" w:ascii="URW Palladio ITU" w:hAnsi="URW Palladio ITU"/>
        </w:rPr>
        <w:t>Addhamidaṃ bhikkhave lābhānaṃ yadidaṃ mahāparivā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12</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kolaput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13</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vaṇṇapokkha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14</w:t>
      </w:r>
    </w:p>
    <w:p>
      <w:pPr>
        <w:pStyle w:val="PlainText"/>
        <w:rPr/>
      </w:pPr>
      <w:r>
        <w:rPr>
          <w:rFonts w:cs="URW Palladio ITU" w:ascii="URW Palladio ITU" w:hAnsi="URW Palladio ITU"/>
        </w:rPr>
        <w:t xml:space="preserve">Addhamidaṃ bhikkhave lābhānaṃ yadidaṃ kalyāṇavākkaraṇ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15.</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appicc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6. 5. 16</w:t>
      </w:r>
    </w:p>
    <w:p>
      <w:pPr>
        <w:pStyle w:val="PlainText"/>
        <w:rPr>
          <w:rFonts w:ascii="URW Palladio ITU" w:hAnsi="URW Palladio ITU" w:cs="URW Palladio ITU"/>
        </w:rPr>
      </w:pPr>
      <w:r>
        <w:rPr>
          <w:rFonts w:cs="URW Palladio ITU" w:ascii="URW Palladio ITU" w:hAnsi="URW Palladio ITU"/>
        </w:rPr>
        <w:t xml:space="preserve">Addhamidaṃ bhikkhave lābhānaṃ yadidaṃ appābādhat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ḷasa pasādakara dhammā niṭṭhitā)</w:t>
      </w:r>
    </w:p>
    <w:p>
      <w:pPr>
        <w:pStyle w:val="PlainText"/>
        <w:rPr>
          <w:rFonts w:ascii="URW Palladio ITU" w:hAnsi="URW Palladio ITU" w:cs="URW Palladio ITU"/>
        </w:rPr>
      </w:pPr>
      <w:r>
        <w:rPr>
          <w:rFonts w:cs="URW Palladio ITU" w:ascii="URW Palladio ITU" w:hAnsi="URW Palladio ITU"/>
        </w:rPr>
        <w:t>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āsaṅghātavaggo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 </w:t>
      </w:r>
    </w:p>
    <w:p>
      <w:pPr>
        <w:pStyle w:val="PlainText"/>
        <w:rPr/>
      </w:pPr>
      <w:r>
        <w:rPr>
          <w:rFonts w:cs="URW Palladio ITU" w:ascii="URW Palladio ITU" w:hAnsi="URW Palladio ITU"/>
        </w:rPr>
        <w:t xml:space="preserve">Accharāsaṅghātamattampi ce bhikkhave bhikkhu paṭhamaṃ jhānaṃ153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 </w:t>
      </w:r>
    </w:p>
    <w:p>
      <w:pPr>
        <w:pStyle w:val="PlainText"/>
        <w:rPr/>
      </w:pPr>
      <w:r>
        <w:rPr>
          <w:rFonts w:cs="URW Palladio ITU" w:ascii="URW Palladio ITU" w:hAnsi="URW Palladio ITU"/>
        </w:rPr>
        <w:t xml:space="preserve">Accharāsaṅghātamattampi ce bhikkhave bhikkhu dutiyaṃ jhānaṃ154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 </w:t>
      </w:r>
    </w:p>
    <w:p>
      <w:pPr>
        <w:pStyle w:val="PlainText"/>
        <w:rPr/>
      </w:pPr>
      <w:r>
        <w:rPr>
          <w:rFonts w:cs="URW Palladio ITU" w:ascii="URW Palladio ITU" w:hAnsi="URW Palladio ITU"/>
        </w:rPr>
        <w:t xml:space="preserve">Accharāsaṅghātamattampi ce bhikkhave bhikkhu tatiyaṃ jhānaṃ155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 </w:t>
      </w:r>
    </w:p>
    <w:p>
      <w:pPr>
        <w:pStyle w:val="PlainText"/>
        <w:rPr/>
      </w:pPr>
      <w:r>
        <w:rPr>
          <w:rFonts w:cs="URW Palladio ITU" w:ascii="URW Palladio ITU" w:hAnsi="URW Palladio ITU"/>
        </w:rPr>
        <w:t xml:space="preserve">Accharāsaṅghātamattampi ce bhikkhave bhikkhu catutthaṃ jhānaṃ156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 </w:t>
      </w:r>
    </w:p>
    <w:p>
      <w:pPr>
        <w:pStyle w:val="PlainText"/>
        <w:rPr/>
      </w:pPr>
      <w:r>
        <w:rPr>
          <w:rFonts w:cs="URW Palladio ITU" w:ascii="URW Palladio ITU" w:hAnsi="URW Palladio ITU"/>
        </w:rPr>
        <w:t xml:space="preserve">Accharāsaṅghātamattampi ce bhikkhave bhikkhu mettaṃ ceto vimut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 </w:t>
      </w:r>
    </w:p>
    <w:p>
      <w:pPr>
        <w:pStyle w:val="PlainText"/>
        <w:rPr/>
      </w:pPr>
      <w:r>
        <w:rPr>
          <w:rFonts w:cs="URW Palladio ITU" w:ascii="URW Palladio ITU" w:hAnsi="URW Palladio ITU"/>
        </w:rPr>
        <w:t xml:space="preserve">Accharāsaṅghātamattampi ce bhikkhave bhikkhu karuṇaṃ cetovimut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 </w:t>
      </w:r>
    </w:p>
    <w:p>
      <w:pPr>
        <w:pStyle w:val="PlainText"/>
        <w:rPr/>
      </w:pPr>
      <w:r>
        <w:rPr>
          <w:rFonts w:cs="URW Palladio ITU" w:ascii="URW Palladio ITU" w:hAnsi="URW Palladio ITU"/>
        </w:rPr>
        <w:t xml:space="preserve">Accharāsaṅghātamattampi ce bhikkhave bhikkhu muditaṃ cetovimut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 </w:t>
      </w:r>
    </w:p>
    <w:p>
      <w:pPr>
        <w:pStyle w:val="PlainText"/>
        <w:rPr/>
      </w:pPr>
      <w:r>
        <w:rPr>
          <w:rFonts w:cs="URW Palladio ITU" w:ascii="URW Palladio ITU" w:hAnsi="URW Palladio ITU"/>
        </w:rPr>
        <w:t xml:space="preserve">Accharāsaṅghātamattampi ce bhikkhave bhikkhu upekkhaṃ cetovimut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 </w:t>
      </w:r>
    </w:p>
    <w:p>
      <w:pPr>
        <w:pStyle w:val="PlainText"/>
        <w:rPr/>
      </w:pPr>
      <w:r>
        <w:rPr>
          <w:rFonts w:cs="URW Palladio ITU" w:ascii="URW Palladio ITU" w:hAnsi="URW Palladio ITU"/>
        </w:rPr>
        <w:t xml:space="preserve">Accharāsaṅghātamattampi ce bhikkhave bhikkhu kāye kāyānupassī viharati ātāpī sampajāno satimā vineyya loke abhijjhādomanassaṃ,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 </w:t>
      </w:r>
    </w:p>
    <w:p>
      <w:pPr>
        <w:pStyle w:val="PlainText"/>
        <w:rPr/>
      </w:pPr>
      <w:r>
        <w:rPr>
          <w:rFonts w:cs="URW Palladio ITU" w:ascii="URW Palladio ITU" w:hAnsi="URW Palladio ITU"/>
        </w:rPr>
        <w:t xml:space="preserve">Accharāsaṅghātamattampi ce bhikkhave bhikkhu vedanāsu vedanānupassī viharati ātāpī sampajāno satimā vineyya loke abhijjhādomanassaṃ,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1. </w:t>
      </w:r>
    </w:p>
    <w:p>
      <w:pPr>
        <w:pStyle w:val="PlainText"/>
        <w:rPr/>
      </w:pPr>
      <w:r>
        <w:rPr>
          <w:rFonts w:cs="URW Palladio ITU" w:ascii="URW Palladio ITU" w:hAnsi="URW Palladio ITU"/>
        </w:rPr>
        <w:t xml:space="preserve">Accharāsaṅghātamattampi ce bhikkhave bhikkhu citte cittānupassī viharati ātāpī sampajāno satimā vineyya loke abhijjhādomanassaṃ,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hammesu dhammānupassī viharati ātāpī sampajāno satimā vineyya loke abhijjhādomanassaṃ,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 </w:t>
      </w:r>
    </w:p>
    <w:p>
      <w:pPr>
        <w:pStyle w:val="PlainText"/>
        <w:rPr/>
      </w:pPr>
      <w:r>
        <w:rPr>
          <w:rFonts w:cs="URW Palladio ITU" w:ascii="URW Palladio ITU" w:hAnsi="URW Palladio ITU"/>
        </w:rPr>
        <w:t xml:space="preserve">Accharāsaṅghātamattampi ce bhikkhave bhikkhu anuppannānaṃ pāpakānaṃ akusalānaṃ dhammānaṃ anuppādāya chandaṃ janeti vāyamati, viriyaṃ157 ārabhati, cittaṃ paggaṇhāti padah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 </w:t>
      </w:r>
    </w:p>
    <w:p>
      <w:pPr>
        <w:pStyle w:val="PlainText"/>
        <w:rPr/>
      </w:pPr>
      <w:r>
        <w:rPr>
          <w:rFonts w:cs="URW Palladio ITU" w:ascii="URW Palladio ITU" w:hAnsi="URW Palladio ITU"/>
        </w:rPr>
        <w:t xml:space="preserve">Accharāsaṅghātamattampi ce bhikkhave bhikkhu uppannānaṃ pāpakānaṃ akusalānaṃ dhammānaṃ pahānāya chandaṃ janeti, vāyamati, viriyaṃ ārabhati, cittaṃ paggaṇhāti padah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5. </w:t>
      </w:r>
    </w:p>
    <w:p>
      <w:pPr>
        <w:pStyle w:val="PlainText"/>
        <w:rPr/>
      </w:pPr>
      <w:r>
        <w:rPr>
          <w:rFonts w:cs="URW Palladio ITU" w:ascii="URW Palladio ITU" w:hAnsi="URW Palladio ITU"/>
        </w:rPr>
        <w:t xml:space="preserve">Accharāsaṅghātamattampi ce bhikkhave bhikkhu anuppannānaṃ kusalānaṃ dhammānaṃ uppādāya chandaṃ janeti vāyamati, viriyaṃ ārabhati, cittaṃ paggaṇhāti padah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6. </w:t>
      </w:r>
    </w:p>
    <w:p>
      <w:pPr>
        <w:pStyle w:val="PlainText"/>
        <w:rPr/>
      </w:pPr>
      <w:r>
        <w:rPr>
          <w:rFonts w:cs="URW Palladio ITU" w:ascii="URW Palladio ITU" w:hAnsi="URW Palladio ITU"/>
        </w:rPr>
        <w:t xml:space="preserve">Accharāsaṅghātamattampi ce bhikkhave bhikkhu uppannānaṃ kusalānaṃ dhammānaṃ ṭhitiyā asammosāya bhiyyobhāvāya vepullāya bhāvanāya pāripūriyā chandaṃ janeti vāyamati, viriyaṃ ārabhati, cittaṃ paggaṇhāti padah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7. </w:t>
      </w:r>
    </w:p>
    <w:p>
      <w:pPr>
        <w:pStyle w:val="PlainText"/>
        <w:rPr/>
      </w:pPr>
      <w:r>
        <w:rPr>
          <w:rFonts w:cs="URW Palladio ITU" w:ascii="URW Palladio ITU" w:hAnsi="URW Palladio ITU"/>
        </w:rPr>
        <w:t xml:space="preserve">Accharāsaṅghātamattampi ce bhikkhave bhikkhu chanda samādhi padhānasaṅkhāra samannāgataṃ iddhipād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8. </w:t>
      </w:r>
    </w:p>
    <w:p>
      <w:pPr>
        <w:pStyle w:val="PlainText"/>
        <w:rPr/>
      </w:pPr>
      <w:r>
        <w:rPr>
          <w:rFonts w:cs="URW Palladio ITU" w:ascii="URW Palladio ITU" w:hAnsi="URW Palladio ITU"/>
        </w:rPr>
        <w:t xml:space="preserve">Accharāsaṅghātamattampi ce bhikkhave bhikkhu viriya samādhi padhānasaṅkhāra samannāgataṃ iddhipād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9. </w:t>
      </w:r>
    </w:p>
    <w:p>
      <w:pPr>
        <w:pStyle w:val="PlainText"/>
        <w:rPr/>
      </w:pPr>
      <w:r>
        <w:rPr>
          <w:rFonts w:cs="URW Palladio ITU" w:ascii="URW Palladio ITU" w:hAnsi="URW Palladio ITU"/>
        </w:rPr>
        <w:t xml:space="preserve">Accharāsaṅghātamattampi ce bhikkhave bhikkhu citta samādhi padhānasaṅkhāra samannāgataṃ iddhipād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20. </w:t>
      </w:r>
    </w:p>
    <w:p>
      <w:pPr>
        <w:pStyle w:val="PlainText"/>
        <w:rPr/>
      </w:pPr>
      <w:r>
        <w:rPr>
          <w:rFonts w:cs="URW Palladio ITU" w:ascii="URW Palladio ITU" w:hAnsi="URW Palladio ITU"/>
        </w:rPr>
        <w:t xml:space="preserve">Accharāsaṅghātamattampi ce bhikkhave bhikkhu vīmaṃsā samādhi padhānasaṅkhāra samannāgataṃ iddhipād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1.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sad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viriyindriyaṃ158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3. </w:t>
      </w:r>
    </w:p>
    <w:p>
      <w:pPr>
        <w:pStyle w:val="PlainText"/>
        <w:rPr/>
      </w:pPr>
      <w:r>
        <w:rPr>
          <w:rFonts w:cs="URW Palladio ITU" w:ascii="URW Palladio ITU" w:hAnsi="URW Palladio ITU"/>
        </w:rPr>
        <w:t xml:space="preserve">Accharāsaṅghātamattampi ce bhikkhave bhikkhu sat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4. </w:t>
      </w:r>
    </w:p>
    <w:p>
      <w:pPr>
        <w:pStyle w:val="PlainText"/>
        <w:rPr/>
      </w:pPr>
      <w:r>
        <w:rPr>
          <w:rFonts w:cs="URW Palladio ITU" w:ascii="URW Palladio ITU" w:hAnsi="URW Palladio ITU"/>
        </w:rPr>
        <w:t xml:space="preserve">Accharāsaṅghātamattampi ce bhikkhave bhikkhu samā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5. </w:t>
      </w:r>
    </w:p>
    <w:p>
      <w:pPr>
        <w:pStyle w:val="PlainText"/>
        <w:rPr/>
      </w:pPr>
      <w:r>
        <w:rPr>
          <w:rFonts w:cs="URW Palladio ITU" w:ascii="URW Palladio ITU" w:hAnsi="URW Palladio ITU"/>
        </w:rPr>
        <w:t xml:space="preserve">Accharāsaṅghātamattampi ce bhikkhave bhikkhu paññ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6. </w:t>
      </w:r>
    </w:p>
    <w:p>
      <w:pPr>
        <w:pStyle w:val="PlainText"/>
        <w:rPr/>
      </w:pPr>
      <w:r>
        <w:rPr>
          <w:rFonts w:cs="URW Palladio ITU" w:ascii="URW Palladio ITU" w:hAnsi="URW Palladio ITU"/>
        </w:rPr>
        <w:t xml:space="preserve">Accharāsaṅghātamattampi ce bhikkhave bhikkhu saddh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7. </w:t>
      </w:r>
    </w:p>
    <w:p>
      <w:pPr>
        <w:pStyle w:val="PlainText"/>
        <w:rPr/>
      </w:pPr>
      <w:r>
        <w:rPr>
          <w:rFonts w:cs="URW Palladio ITU" w:ascii="URW Palladio ITU" w:hAnsi="URW Palladio ITU"/>
        </w:rPr>
        <w:t xml:space="preserve">Accharāsaṅghātamattampi ce bhikkhave bhikkhu viriyabalaṃ159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8. </w:t>
      </w:r>
    </w:p>
    <w:p>
      <w:pPr>
        <w:pStyle w:val="PlainText"/>
        <w:rPr/>
      </w:pPr>
      <w:r>
        <w:rPr>
          <w:rFonts w:cs="URW Palladio ITU" w:ascii="URW Palladio ITU" w:hAnsi="URW Palladio ITU"/>
        </w:rPr>
        <w:t xml:space="preserve">Accharāsaṅghātamattampi ce bhikkhave bhikkhu sat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29. </w:t>
      </w:r>
    </w:p>
    <w:p>
      <w:pPr>
        <w:pStyle w:val="PlainText"/>
        <w:rPr/>
      </w:pPr>
      <w:r>
        <w:rPr>
          <w:rFonts w:cs="URW Palladio ITU" w:ascii="URW Palladio ITU" w:hAnsi="URW Palladio ITU"/>
        </w:rPr>
        <w:t xml:space="preserve">Accharāsaṅghātamattampi ce bhikkhave bhikkhu samādh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0. </w:t>
      </w:r>
    </w:p>
    <w:p>
      <w:pPr>
        <w:pStyle w:val="PlainText"/>
        <w:rPr/>
      </w:pPr>
      <w:r>
        <w:rPr>
          <w:rFonts w:cs="URW Palladio ITU" w:ascii="URW Palladio ITU" w:hAnsi="URW Palladio ITU"/>
        </w:rPr>
        <w:t xml:space="preserve">Accharāsaṅghātamattampi ce bhikkhave bhikkhu paññ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1.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satisambojjhaṅg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2. </w:t>
      </w:r>
    </w:p>
    <w:p>
      <w:pPr>
        <w:pStyle w:val="PlainText"/>
        <w:rPr/>
      </w:pPr>
      <w:r>
        <w:rPr>
          <w:rFonts w:cs="URW Palladio ITU" w:ascii="URW Palladio ITU" w:hAnsi="URW Palladio ITU"/>
        </w:rPr>
        <w:t xml:space="preserve">Accharāsaṅghātamattampi ce bhikkhave bhikkhu dhammavicayasambojjhaṅg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3. </w:t>
      </w:r>
    </w:p>
    <w:p>
      <w:pPr>
        <w:pStyle w:val="PlainText"/>
        <w:rPr/>
      </w:pPr>
      <w:r>
        <w:rPr>
          <w:rFonts w:cs="URW Palladio ITU" w:ascii="URW Palladio ITU" w:hAnsi="URW Palladio ITU"/>
        </w:rPr>
        <w:t>Accharāsaṅghātamattampi ce bhikkhave bhikkhu viriyasambojjhaṅgaṃ bhāveti, ayaṃ vuccati bhikkhave bhikkhu arittajjhāno viharati, satthusāsanakaro ovādapatikaro amoghaṃ raṭṭhapiṇḍaṃ bhuñjati. Ko pana vādo ye naṃ bahulīkaron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PTS Page 040] [\q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4. </w:t>
      </w:r>
    </w:p>
    <w:p>
      <w:pPr>
        <w:pStyle w:val="PlainText"/>
        <w:rPr/>
      </w:pPr>
      <w:r>
        <w:rPr>
          <w:rFonts w:cs="URW Palladio ITU" w:ascii="URW Palladio ITU" w:hAnsi="URW Palladio ITU"/>
        </w:rPr>
        <w:t xml:space="preserve">Accharāsaṅghātamattampi ce bhikkhave bhikkhu pītisambojjhaṅg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5. </w:t>
      </w:r>
    </w:p>
    <w:p>
      <w:pPr>
        <w:pStyle w:val="PlainText"/>
        <w:rPr/>
      </w:pPr>
      <w:r>
        <w:rPr>
          <w:rFonts w:cs="URW Palladio ITU" w:ascii="URW Palladio ITU" w:hAnsi="URW Palladio ITU"/>
        </w:rPr>
        <w:t xml:space="preserve">Accharāsaṅghātamattampi ce bhikkhave bhikkhu passaddhisambojjhaṅg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6. </w:t>
      </w:r>
    </w:p>
    <w:p>
      <w:pPr>
        <w:pStyle w:val="PlainText"/>
        <w:rPr/>
      </w:pPr>
      <w:r>
        <w:rPr>
          <w:rFonts w:cs="URW Palladio ITU" w:ascii="URW Palladio ITU" w:hAnsi="URW Palladio ITU"/>
        </w:rPr>
        <w:t xml:space="preserve">Accharāsaṅghātamattampi ce bhikkhave bhikkhu samādhisambojjhaṅg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7. </w:t>
      </w:r>
    </w:p>
    <w:p>
      <w:pPr>
        <w:pStyle w:val="PlainText"/>
        <w:rPr/>
      </w:pPr>
      <w:r>
        <w:rPr>
          <w:rFonts w:cs="URW Palladio ITU" w:ascii="URW Palladio ITU" w:hAnsi="URW Palladio ITU"/>
        </w:rPr>
        <w:t xml:space="preserve">Accharāsaṅghātamattampi ce bhikkhave bhikkhu upekkhāsambojjhaṅg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38.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sammādiṭṭh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39.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sammāsaṅkapp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0. </w:t>
      </w:r>
    </w:p>
    <w:p>
      <w:pPr>
        <w:pStyle w:val="PlainText"/>
        <w:rPr/>
      </w:pPr>
      <w:r>
        <w:rPr>
          <w:rFonts w:cs="URW Palladio ITU" w:ascii="URW Palladio ITU" w:hAnsi="URW Palladio ITU"/>
        </w:rPr>
        <w:t xml:space="preserve">Accharāsaṅghātamattampi ce bhikkhave bhikkhu sammāvāc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1. </w:t>
      </w:r>
    </w:p>
    <w:p>
      <w:pPr>
        <w:pStyle w:val="PlainText"/>
        <w:rPr/>
      </w:pPr>
      <w:r>
        <w:rPr>
          <w:rFonts w:cs="URW Palladio ITU" w:ascii="URW Palladio ITU" w:hAnsi="URW Palladio ITU"/>
        </w:rPr>
        <w:t xml:space="preserve">Accharāsaṅghātamattampi ce bhikkhave bhikkhu sammākammant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sammāājīv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3. </w:t>
      </w:r>
    </w:p>
    <w:p>
      <w:pPr>
        <w:pStyle w:val="PlainText"/>
        <w:rPr/>
      </w:pPr>
      <w:r>
        <w:rPr>
          <w:rFonts w:cs="URW Palladio ITU" w:ascii="URW Palladio ITU" w:hAnsi="URW Palladio ITU"/>
        </w:rPr>
        <w:t xml:space="preserve">Accharāsaṅghātamattampi ce bhikkhave bhikkhu sammāvāyām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4. </w:t>
      </w:r>
    </w:p>
    <w:p>
      <w:pPr>
        <w:pStyle w:val="PlainText"/>
        <w:rPr/>
      </w:pPr>
      <w:r>
        <w:rPr>
          <w:rFonts w:cs="URW Palladio ITU" w:ascii="URW Palladio ITU" w:hAnsi="URW Palladio ITU"/>
        </w:rPr>
        <w:t xml:space="preserve">Accharāsaṅghātamattampi ce bhikkhave bhikkhu sammā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5. </w:t>
      </w:r>
    </w:p>
    <w:p>
      <w:pPr>
        <w:pStyle w:val="PlainText"/>
        <w:rPr/>
      </w:pPr>
      <w:r>
        <w:rPr>
          <w:rFonts w:cs="URW Palladio ITU" w:ascii="URW Palladio ITU" w:hAnsi="URW Palladio ITU"/>
        </w:rPr>
        <w:t xml:space="preserve">Accharāsaṅghātamattampi ce bhikkhave bhikkhu sammāsamādh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6.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ajjhattaṃ rūpasaññī bahiddhā rūpāni passati parittāni suvaṇṇadubbaṇṇ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7. </w:t>
      </w:r>
    </w:p>
    <w:p>
      <w:pPr>
        <w:pStyle w:val="PlainText"/>
        <w:rPr/>
      </w:pPr>
      <w:r>
        <w:rPr>
          <w:rFonts w:cs="URW Palladio ITU" w:ascii="URW Palladio ITU" w:hAnsi="URW Palladio ITU"/>
        </w:rPr>
        <w:t xml:space="preserve">Accharāsaṅghātamattampi ce bhikkhave bhikkhu ajjhattaṃ rūpasaññī bahiddhā rūpāni passati appamāṇāni suvaṇṇadubbaṇṇ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8. </w:t>
      </w:r>
    </w:p>
    <w:p>
      <w:pPr>
        <w:pStyle w:val="PlainText"/>
        <w:rPr/>
      </w:pPr>
      <w:r>
        <w:rPr>
          <w:rFonts w:cs="URW Palladio ITU" w:ascii="URW Palladio ITU" w:hAnsi="URW Palladio ITU"/>
        </w:rPr>
        <w:t xml:space="preserve">Accharāsaṅghātamattampi ce bhikkhave bhikkhu ajjhattaṃ arūpasaññī bahiddhā rūpāni passati parittāni suvaṇṇadubbaṇṇ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49. </w:t>
      </w:r>
    </w:p>
    <w:p>
      <w:pPr>
        <w:pStyle w:val="PlainText"/>
        <w:rPr/>
      </w:pPr>
      <w:r>
        <w:rPr>
          <w:rFonts w:cs="URW Palladio ITU" w:ascii="URW Palladio ITU" w:hAnsi="URW Palladio ITU"/>
        </w:rPr>
        <w:t xml:space="preserve">Accharāsaṅghātamattampi ce bhikkhave bhikkhu ajjhattaṃ arūpasaññī bahiddhā rūpāni passati appamāṇāni suvaṇṇadubbaṇṇ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0. </w:t>
      </w:r>
    </w:p>
    <w:p>
      <w:pPr>
        <w:pStyle w:val="PlainText"/>
        <w:rPr/>
      </w:pPr>
      <w:r>
        <w:rPr>
          <w:rFonts w:cs="URW Palladio ITU" w:ascii="URW Palladio ITU" w:hAnsi="URW Palladio ITU"/>
        </w:rPr>
        <w:t xml:space="preserve">Accharāsaṅghātamattampi ce bhikkhave bhikkhu ajjhattaṃ arūpasaññī bahiddhā rūpāni passati nīlāni nīlavaṇṇāni nīlanidassanāni nīlanibhās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1. </w:t>
      </w:r>
    </w:p>
    <w:p>
      <w:pPr>
        <w:pStyle w:val="PlainText"/>
        <w:rPr/>
      </w:pPr>
      <w:r>
        <w:rPr>
          <w:rFonts w:cs="URW Palladio ITU" w:ascii="URW Palladio ITU" w:hAnsi="URW Palladio ITU"/>
        </w:rPr>
        <w:t xml:space="preserve">Accharāsaṅghātamattampi ce bhikkhave bhikkhu ajjhattaṃ arūpasaññī bahiddhā rūpāni passati pītāni pītavaṇṇāni pītanidassanāni pītanibhās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2. </w:t>
      </w:r>
    </w:p>
    <w:p>
      <w:pPr>
        <w:pStyle w:val="PlainText"/>
        <w:rPr/>
      </w:pPr>
      <w:r>
        <w:rPr>
          <w:rFonts w:cs="URW Palladio ITU" w:ascii="URW Palladio ITU" w:hAnsi="URW Palladio ITU"/>
        </w:rPr>
        <w:t xml:space="preserve">Accharāsaṅghātamattampi ce bhikkhave bhikkhu ajjhattaṃ arūpasaññī bahiddhā rūpāni passati lohitakāni lohitakavaṇṇāni lohitakanidassanāni lohitakanibhās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3. </w:t>
      </w:r>
    </w:p>
    <w:p>
      <w:pPr>
        <w:pStyle w:val="PlainText"/>
        <w:rPr/>
      </w:pPr>
      <w:r>
        <w:rPr>
          <w:rFonts w:cs="URW Palladio ITU" w:ascii="URW Palladio ITU" w:hAnsi="URW Palladio ITU"/>
        </w:rPr>
        <w:t xml:space="preserve">Accharāsaṅghātamattampi ce bhikkhave bhikkhu ajjhattaṃ rūpasaññī bahiddhā rūpāni passati odātāni odātavaṇṇāni odātanidassanāni odātanibhāsāni, tāni abhibhuyya jānāmi passāmīti evaṃ saññī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4. </w:t>
      </w:r>
    </w:p>
    <w:p>
      <w:pPr>
        <w:pStyle w:val="PlainText"/>
        <w:rPr/>
      </w:pPr>
      <w:r>
        <w:rPr>
          <w:rFonts w:cs="URW Palladio ITU" w:ascii="URW Palladio ITU" w:hAnsi="URW Palladio ITU"/>
        </w:rPr>
        <w:t xml:space="preserve">Accharāsaṅghātamattampi ce bhikkhave bhikkhu rūpī rūpāni pass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5. </w:t>
      </w:r>
    </w:p>
    <w:p>
      <w:pPr>
        <w:pStyle w:val="PlainText"/>
        <w:rPr/>
      </w:pPr>
      <w:r>
        <w:rPr>
          <w:rFonts w:cs="URW Palladio ITU" w:ascii="URW Palladio ITU" w:hAnsi="URW Palladio ITU"/>
        </w:rPr>
        <w:t xml:space="preserve">Accharāsaṅghātamattampi ce bhikkhave bhikkhu ajjhattaṃ arūpasaññī bahiddhā rūpāni pass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6. </w:t>
      </w:r>
    </w:p>
    <w:p>
      <w:pPr>
        <w:pStyle w:val="PlainText"/>
        <w:rPr/>
      </w:pPr>
      <w:r>
        <w:rPr>
          <w:rFonts w:cs="URW Palladio ITU" w:ascii="URW Palladio ITU" w:hAnsi="URW Palladio ITU"/>
        </w:rPr>
        <w:t xml:space="preserve">Accharāsaṅghātamattampi ce bhikkhave bhikkhu subhanteva abhimutto ho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7. </w:t>
      </w:r>
    </w:p>
    <w:p>
      <w:pPr>
        <w:pStyle w:val="PlainText"/>
        <w:rPr/>
      </w:pPr>
      <w:r>
        <w:rPr>
          <w:rFonts w:cs="URW Palladio ITU" w:ascii="URW Palladio ITU" w:hAnsi="URW Palladio ITU"/>
        </w:rPr>
        <w:t xml:space="preserve">Accharāsaṅghātamattampi ce bhikkhave bhikkhu sabbaso rūpasaññānaṃ samatikammā paṭighasaññānaṃ atthaṅgamā nānattasaññānaṃ amanasikārā ananto ākāsoti ākāsānañcāyatanaṃ upasampajja vihar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8. </w:t>
      </w:r>
    </w:p>
    <w:p>
      <w:pPr>
        <w:pStyle w:val="PlainText"/>
        <w:rPr/>
      </w:pPr>
      <w:r>
        <w:rPr>
          <w:rFonts w:cs="URW Palladio ITU" w:ascii="URW Palladio ITU" w:hAnsi="URW Palladio ITU"/>
        </w:rPr>
        <w:t xml:space="preserve">Accharāsaṅghātamattampi ce bhikkhave bhikkhu sabbaso ākāsānañcāyatanaṃ samatikamma anantaṃ viññāṇanti viññāṇañcāyatanaṃ upasampajja vihar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59. </w:t>
      </w:r>
    </w:p>
    <w:p>
      <w:pPr>
        <w:pStyle w:val="PlainText"/>
        <w:rPr/>
      </w:pPr>
      <w:r>
        <w:rPr>
          <w:rFonts w:cs="URW Palladio ITU" w:ascii="URW Palladio ITU" w:hAnsi="URW Palladio ITU"/>
        </w:rPr>
        <w:t xml:space="preserve">Accharāsaṅghātamattampi ce bhikkhave bhikkhu sabbaso viññāṇañcāyatanaṃ samatikkamma natthi kiñcīti ākiñcaññāyatanaṃ upasampajja vihar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0. </w:t>
      </w:r>
    </w:p>
    <w:p>
      <w:pPr>
        <w:pStyle w:val="PlainText"/>
        <w:rPr/>
      </w:pPr>
      <w:r>
        <w:rPr>
          <w:rFonts w:cs="URW Palladio ITU" w:ascii="URW Palladio ITU" w:hAnsi="URW Palladio ITU"/>
        </w:rPr>
        <w:t xml:space="preserve">Accharāsaṅghātamattampi ce bhikkhave bhikkhu sabbaso ākiñcaññāyatanaṃ samatikkamma nevasaññānāsaññāyatanaṃ upasampajja viharati. Ayaṃ vuccati bhikkhave bhikkhu arittajjhāno viharati, satthusāsanakaro ovādapatikaro amoghaṃ raṭṭhapiṇḍaṃ bhuñjati. </w:t>
      </w:r>
    </w:p>
    <w:p>
      <w:pPr>
        <w:pStyle w:val="PlainText"/>
        <w:rPr>
          <w:rFonts w:ascii="URW Palladio ITU" w:hAnsi="URW Palladio ITU" w:cs="URW Palladio ITU"/>
        </w:rPr>
      </w:pPr>
      <w:r>
        <w:rPr>
          <w:rFonts w:cs="URW Palladio ITU" w:ascii="URW Palladio ITU" w:hAnsi="URW Palladio ITU"/>
        </w:rPr>
        <w:t xml:space="preserve">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1. </w:t>
      </w:r>
    </w:p>
    <w:p>
      <w:pPr>
        <w:pStyle w:val="PlainText"/>
        <w:rPr/>
      </w:pPr>
      <w:r>
        <w:rPr>
          <w:rFonts w:cs="URW Palladio ITU" w:ascii="URW Palladio ITU" w:hAnsi="URW Palladio ITU"/>
        </w:rPr>
        <w:t xml:space="preserve">Accharāsaṅghātamattampi ce bhikkhave bhikkhu sabbaso nevasaññānāsaññāyatanaṃ samatikkamma saññāvedayitanirodhaṃ upasampajja vihara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2. </w:t>
      </w:r>
    </w:p>
    <w:p>
      <w:pPr>
        <w:pStyle w:val="PlainText"/>
        <w:rPr/>
      </w:pPr>
      <w:r>
        <w:rPr>
          <w:rFonts w:cs="URW Palladio ITU" w:ascii="URW Palladio ITU" w:hAnsi="URW Palladio ITU"/>
        </w:rPr>
        <w:t xml:space="preserve">Accharāsaṅghātamattampi ce bhikkhave bhikkhu paṭhavi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3. </w:t>
      </w:r>
    </w:p>
    <w:p>
      <w:pPr>
        <w:pStyle w:val="PlainText"/>
        <w:rPr/>
      </w:pPr>
      <w:r>
        <w:rPr>
          <w:rFonts w:cs="URW Palladio ITU" w:ascii="URW Palladio ITU" w:hAnsi="URW Palladio ITU"/>
        </w:rPr>
        <w:t xml:space="preserve">Accharāsaṅghātamattampi ce bhikkhave bhikkhu āpo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4. </w:t>
      </w:r>
    </w:p>
    <w:p>
      <w:pPr>
        <w:pStyle w:val="PlainText"/>
        <w:rPr/>
      </w:pPr>
      <w:r>
        <w:rPr>
          <w:rFonts w:cs="URW Palladio ITU" w:ascii="URW Palladio ITU" w:hAnsi="URW Palladio ITU"/>
        </w:rPr>
        <w:t xml:space="preserve">Accharāsaṅghātamattampi ce bhikkhave bhikkhu tejo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5. </w:t>
      </w:r>
    </w:p>
    <w:p>
      <w:pPr>
        <w:pStyle w:val="PlainText"/>
        <w:rPr/>
      </w:pPr>
      <w:r>
        <w:rPr>
          <w:rFonts w:cs="URW Palladio ITU" w:ascii="URW Palladio ITU" w:hAnsi="URW Palladio ITU"/>
        </w:rPr>
        <w:t xml:space="preserve">Accharāsaṅghātamattampi ce bhikkhave bhikkhu vāyo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6. </w:t>
      </w:r>
    </w:p>
    <w:p>
      <w:pPr>
        <w:pStyle w:val="PlainText"/>
        <w:rPr/>
      </w:pPr>
      <w:r>
        <w:rPr>
          <w:rFonts w:cs="URW Palladio ITU" w:ascii="URW Palladio ITU" w:hAnsi="URW Palladio ITU"/>
        </w:rPr>
        <w:t xml:space="preserve">Accharāsaṅghātamattampi ce bhikkhave bhikkhu nīla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7.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pīta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68.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lohita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69.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odāta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0. </w:t>
      </w:r>
    </w:p>
    <w:p>
      <w:pPr>
        <w:pStyle w:val="PlainText"/>
        <w:rPr/>
      </w:pPr>
      <w:r>
        <w:rPr>
          <w:rFonts w:cs="URW Palladio ITU" w:ascii="URW Palladio ITU" w:hAnsi="URW Palladio ITU"/>
        </w:rPr>
        <w:t xml:space="preserve">Accharāsaṅghātamattampi ce bhikkhave bhikkhu ākāsa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1. </w:t>
      </w:r>
    </w:p>
    <w:p>
      <w:pPr>
        <w:pStyle w:val="PlainText"/>
        <w:rPr/>
      </w:pPr>
      <w:r>
        <w:rPr>
          <w:rFonts w:cs="URW Palladio ITU" w:ascii="URW Palladio ITU" w:hAnsi="URW Palladio ITU"/>
        </w:rPr>
        <w:t xml:space="preserve">Accharāsaṅghātamattampi ce bhikkhave bhikkhu viññāṇa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ālokakasiṇ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3. </w:t>
      </w:r>
    </w:p>
    <w:p>
      <w:pPr>
        <w:pStyle w:val="PlainText"/>
        <w:rPr/>
      </w:pPr>
      <w:r>
        <w:rPr>
          <w:rFonts w:cs="URW Palladio ITU" w:ascii="URW Palladio ITU" w:hAnsi="URW Palladio ITU"/>
        </w:rPr>
        <w:t xml:space="preserve">Accharāsaṅghātamattampi ce bhikkhave bhikkhu asubh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4. </w:t>
      </w:r>
    </w:p>
    <w:p>
      <w:pPr>
        <w:pStyle w:val="PlainText"/>
        <w:rPr/>
      </w:pPr>
      <w:r>
        <w:rPr>
          <w:rFonts w:cs="URW Palladio ITU" w:ascii="URW Palladio ITU" w:hAnsi="URW Palladio ITU"/>
        </w:rPr>
        <w:t xml:space="preserve">Accharāsaṅghātamattampi ce bhikkhave bhikkhu maraṇ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5. </w:t>
      </w:r>
    </w:p>
    <w:p>
      <w:pPr>
        <w:pStyle w:val="PlainText"/>
        <w:rPr/>
      </w:pPr>
      <w:r>
        <w:rPr>
          <w:rFonts w:cs="URW Palladio ITU" w:ascii="URW Palladio ITU" w:hAnsi="URW Palladio ITU"/>
        </w:rPr>
        <w:t xml:space="preserve">Accharāsaṅghātamattampi ce bhikkhave bhikkhu āhāre paṭikkūl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6. </w:t>
      </w:r>
    </w:p>
    <w:p>
      <w:pPr>
        <w:pStyle w:val="PlainText"/>
        <w:rPr/>
      </w:pPr>
      <w:r>
        <w:rPr>
          <w:rFonts w:cs="URW Palladio ITU" w:ascii="URW Palladio ITU" w:hAnsi="URW Palladio ITU"/>
        </w:rPr>
        <w:t xml:space="preserve">Accharāsaṅghātamattampi ce bhikkhave bhikkhu sabbaloke anabhiratasaññaṃ160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7. </w:t>
      </w:r>
    </w:p>
    <w:p>
      <w:pPr>
        <w:pStyle w:val="PlainText"/>
        <w:rPr/>
      </w:pPr>
      <w:r>
        <w:rPr>
          <w:rFonts w:cs="URW Palladio ITU" w:ascii="URW Palladio ITU" w:hAnsi="URW Palladio ITU"/>
        </w:rPr>
        <w:t xml:space="preserve">Accharāsaṅghātamattampi ce bhikkhave bhikkhu anicc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8. </w:t>
      </w:r>
    </w:p>
    <w:p>
      <w:pPr>
        <w:pStyle w:val="PlainText"/>
        <w:rPr/>
      </w:pPr>
      <w:r>
        <w:rPr>
          <w:rFonts w:cs="URW Palladio ITU" w:ascii="URW Palladio ITU" w:hAnsi="URW Palladio ITU"/>
        </w:rPr>
        <w:t xml:space="preserve">Accharāsaṅghātamattampi ce bhikkhave bhikkhu anicce dukkh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79.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kkhe anatt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0. </w:t>
      </w:r>
    </w:p>
    <w:p>
      <w:pPr>
        <w:pStyle w:val="PlainText"/>
        <w:rPr/>
      </w:pPr>
      <w:r>
        <w:rPr>
          <w:rFonts w:cs="URW Palladio ITU" w:ascii="URW Palladio ITU" w:hAnsi="URW Palladio ITU"/>
        </w:rPr>
        <w:t xml:space="preserve">Accharāsaṅghātamattampi ce bhikkhave bhikkhu pahāṇ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1. </w:t>
      </w:r>
    </w:p>
    <w:p>
      <w:pPr>
        <w:pStyle w:val="PlainText"/>
        <w:rPr/>
      </w:pPr>
      <w:r>
        <w:rPr>
          <w:rFonts w:cs="URW Palladio ITU" w:ascii="URW Palladio ITU" w:hAnsi="URW Palladio ITU"/>
        </w:rPr>
        <w:t xml:space="preserve">Accharāsaṅghātamattampi ce bhikkhave bhikkhu virāg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2. </w:t>
      </w:r>
    </w:p>
    <w:p>
      <w:pPr>
        <w:pStyle w:val="PlainText"/>
        <w:rPr/>
      </w:pPr>
      <w:r>
        <w:rPr>
          <w:rFonts w:cs="URW Palladio ITU" w:ascii="URW Palladio ITU" w:hAnsi="URW Palladio ITU"/>
        </w:rPr>
        <w:t xml:space="preserve">Accharāsaṅghātamattampi ce bhikkhave bhikkhu nirodh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3. </w:t>
      </w:r>
    </w:p>
    <w:p>
      <w:pPr>
        <w:pStyle w:val="PlainText"/>
        <w:rPr/>
      </w:pPr>
      <w:r>
        <w:rPr>
          <w:rFonts w:cs="URW Palladio ITU" w:ascii="URW Palladio ITU" w:hAnsi="URW Palladio ITU"/>
        </w:rPr>
        <w:t xml:space="preserve">Accharāsaṅghātamattampi ce bhikkhave bhikkhu anicc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4.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anattasaññaṃ bhāveti, ayaṃ vuccati bhikkhave bhikkhu arittajjhāno viharati, satthusāsanakaro ovādapatikaro amoghaṃ raṭṭhapiṇḍaṃ bhuñjati. Ko pana vādo ye naṃ bahulīkaronti. </w:t>
      </w:r>
    </w:p>
    <w:p>
      <w:pPr>
        <w:pStyle w:val="PlainText"/>
        <w:rPr/>
      </w:pPr>
      <w:r>
        <w:rPr>
          <w:rFonts w:cs="URW Palladio ITU" w:ascii="URW Palladio ITU" w:hAnsi="URW Palladio ITU"/>
        </w:rPr>
        <w:t xml:space="preserve">[PTS Page 042] [\q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5.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araṇ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86.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āhāre paṭikkūl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7.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sabbaloke anabhirat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8.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aṭṭhik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89. </w:t>
      </w:r>
    </w:p>
    <w:p>
      <w:pPr>
        <w:pStyle w:val="PlainText"/>
        <w:rPr/>
      </w:pPr>
      <w:r>
        <w:rPr>
          <w:rFonts w:cs="URW Palladio ITU" w:ascii="URW Palladio ITU" w:hAnsi="URW Palladio ITU"/>
        </w:rPr>
        <w:t xml:space="preserve">Accharāsaṅghātamattampi ce bhikkhave bhikkhu pulavak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0. </w:t>
      </w:r>
    </w:p>
    <w:p>
      <w:pPr>
        <w:pStyle w:val="PlainText"/>
        <w:rPr/>
      </w:pPr>
      <w:r>
        <w:rPr>
          <w:rFonts w:cs="URW Palladio ITU" w:ascii="URW Palladio ITU" w:hAnsi="URW Palladio ITU"/>
        </w:rPr>
        <w:t xml:space="preserve">Accharāsaṅghātamattampi ce bhikkhave bhikkhu vinīlak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1. </w:t>
      </w:r>
    </w:p>
    <w:p>
      <w:pPr>
        <w:pStyle w:val="PlainText"/>
        <w:rPr/>
      </w:pPr>
      <w:r>
        <w:rPr>
          <w:rFonts w:cs="URW Palladio ITU" w:ascii="URW Palladio ITU" w:hAnsi="URW Palladio ITU"/>
        </w:rPr>
        <w:t xml:space="preserve">Accharāsaṅghātamattampi ce bhikkhave bhikkhu vicchiddak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2. </w:t>
      </w:r>
    </w:p>
    <w:p>
      <w:pPr>
        <w:pStyle w:val="PlainText"/>
        <w:rPr/>
      </w:pPr>
      <w:r>
        <w:rPr>
          <w:rFonts w:cs="URW Palladio ITU" w:ascii="URW Palladio ITU" w:hAnsi="URW Palladio ITU"/>
        </w:rPr>
        <w:t xml:space="preserve">Accharāsaṅghātamattampi ce bhikkhave bhikkhu uddhumātakasaññ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3. </w:t>
      </w:r>
    </w:p>
    <w:p>
      <w:pPr>
        <w:pStyle w:val="PlainText"/>
        <w:rPr/>
      </w:pPr>
      <w:r>
        <w:rPr>
          <w:rFonts w:cs="URW Palladio ITU" w:ascii="URW Palladio ITU" w:hAnsi="URW Palladio ITU"/>
        </w:rPr>
        <w:t xml:space="preserve">Accharāsaṅghātamattampi ce bhikkhave bhikkhu buddhānus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4. </w:t>
      </w:r>
    </w:p>
    <w:p>
      <w:pPr>
        <w:pStyle w:val="PlainText"/>
        <w:rPr/>
      </w:pPr>
      <w:r>
        <w:rPr>
          <w:rFonts w:cs="URW Palladio ITU" w:ascii="URW Palladio ITU" w:hAnsi="URW Palladio ITU"/>
        </w:rPr>
        <w:t xml:space="preserve">Accharāsaṅghātamattampi ce bhikkhave bhikkhu dhammānus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5. </w:t>
      </w:r>
    </w:p>
    <w:p>
      <w:pPr>
        <w:pStyle w:val="PlainText"/>
        <w:rPr/>
      </w:pPr>
      <w:r>
        <w:rPr>
          <w:rFonts w:cs="URW Palladio ITU" w:ascii="URW Palladio ITU" w:hAnsi="URW Palladio ITU"/>
        </w:rPr>
        <w:t xml:space="preserve">Accharāsaṅghātamattampi ce bhikkhave bhikkhu saṅghānus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6. </w:t>
      </w:r>
    </w:p>
    <w:p>
      <w:pPr>
        <w:pStyle w:val="PlainText"/>
        <w:rPr/>
      </w:pPr>
      <w:r>
        <w:rPr>
          <w:rFonts w:cs="URW Palladio ITU" w:ascii="URW Palladio ITU" w:hAnsi="URW Palladio ITU"/>
        </w:rPr>
        <w:t xml:space="preserve">Accharāsaṅghātamattampi ce bhikkhave bhikkhu sīlānus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āsaṅghātamattampi ce bhikkhave bhikkhu cāgānus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8. </w:t>
      </w:r>
    </w:p>
    <w:p>
      <w:pPr>
        <w:pStyle w:val="PlainText"/>
        <w:rPr/>
      </w:pPr>
      <w:r>
        <w:rPr>
          <w:rFonts w:cs="URW Palladio ITU" w:ascii="URW Palladio ITU" w:hAnsi="URW Palladio ITU"/>
        </w:rPr>
        <w:t xml:space="preserve">Accharāsaṅghātamattampi ce bhikkhave bhikkhu devatānus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99. </w:t>
      </w:r>
    </w:p>
    <w:p>
      <w:pPr>
        <w:pStyle w:val="PlainText"/>
        <w:rPr/>
      </w:pPr>
      <w:r>
        <w:rPr>
          <w:rFonts w:cs="URW Palladio ITU" w:ascii="URW Palladio ITU" w:hAnsi="URW Palladio ITU"/>
        </w:rPr>
        <w:t xml:space="preserve">Accharāsaṅghātamattampi ce bhikkhave bhikkhu ānāpāna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0.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araṇa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01.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kāyagatā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2. </w:t>
      </w:r>
    </w:p>
    <w:p>
      <w:pPr>
        <w:pStyle w:val="PlainText"/>
        <w:rPr/>
      </w:pPr>
      <w:r>
        <w:rPr>
          <w:rFonts w:cs="URW Palladio ITU" w:ascii="URW Palladio ITU" w:hAnsi="URW Palladio ITU"/>
        </w:rPr>
        <w:t xml:space="preserve">Accharāsaṅghātamattampi ce bhikkhave bhikkhu upasamānussati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3. </w:t>
      </w:r>
    </w:p>
    <w:p>
      <w:pPr>
        <w:pStyle w:val="PlainText"/>
        <w:rPr/>
      </w:pPr>
      <w:r>
        <w:rPr>
          <w:rFonts w:cs="URW Palladio ITU" w:ascii="URW Palladio ITU" w:hAnsi="URW Palladio ITU"/>
        </w:rPr>
        <w:t xml:space="preserve">Accharāsaṅghātamattampi ce bhikkhave bhikkhu paṭhamajjhānasahagataṃ sad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4. </w:t>
      </w:r>
    </w:p>
    <w:p>
      <w:pPr>
        <w:pStyle w:val="PlainText"/>
        <w:rPr/>
      </w:pPr>
      <w:r>
        <w:rPr>
          <w:rFonts w:cs="URW Palladio ITU" w:ascii="URW Palladio ITU" w:hAnsi="URW Palladio ITU"/>
        </w:rPr>
        <w:t xml:space="preserve">Accharāsaṅghātamattampi ce bhikkhave bhikkhu paṭhamajjhānasahagataṃ viriyindriyaṃ161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5. </w:t>
      </w:r>
    </w:p>
    <w:p>
      <w:pPr>
        <w:pStyle w:val="PlainText"/>
        <w:rPr/>
      </w:pPr>
      <w:r>
        <w:rPr>
          <w:rFonts w:cs="URW Palladio ITU" w:ascii="URW Palladio ITU" w:hAnsi="URW Palladio ITU"/>
        </w:rPr>
        <w:t xml:space="preserve">Accharāsaṅghātamattampi ce bhikkhave bhikkhu paṭhamajjhānasahagataṃ sat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6. </w:t>
      </w:r>
    </w:p>
    <w:p>
      <w:pPr>
        <w:pStyle w:val="PlainText"/>
        <w:rPr/>
      </w:pPr>
      <w:r>
        <w:rPr>
          <w:rFonts w:cs="URW Palladio ITU" w:ascii="URW Palladio ITU" w:hAnsi="URW Palladio ITU"/>
        </w:rPr>
        <w:t xml:space="preserve">Accharāsaṅghātamattampi ce bhikkhave bhikkhu paṭhamajjhānasahagataṃ samā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7. </w:t>
      </w:r>
    </w:p>
    <w:p>
      <w:pPr>
        <w:pStyle w:val="PlainText"/>
        <w:rPr/>
      </w:pPr>
      <w:r>
        <w:rPr>
          <w:rFonts w:cs="URW Palladio ITU" w:ascii="URW Palladio ITU" w:hAnsi="URW Palladio ITU"/>
        </w:rPr>
        <w:t xml:space="preserve">Accharāsaṅghātamattampi ce bhikkhave bhikkhu paṭhamajjhānasahagataṃ paññ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8.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paṭhamajjhānasahagataṃ saddh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09. </w:t>
      </w:r>
    </w:p>
    <w:p>
      <w:pPr>
        <w:pStyle w:val="PlainText"/>
        <w:rPr/>
      </w:pPr>
      <w:r>
        <w:rPr>
          <w:rFonts w:cs="URW Palladio ITU" w:ascii="URW Palladio ITU" w:hAnsi="URW Palladio ITU"/>
        </w:rPr>
        <w:t xml:space="preserve">Accharāsaṅghātamattampi ce bhikkhave bhikkhu paṭhamajjhānasahagataṃ viriya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10. </w:t>
      </w:r>
    </w:p>
    <w:p>
      <w:pPr>
        <w:pStyle w:val="PlainText"/>
        <w:rPr/>
      </w:pPr>
      <w:r>
        <w:rPr>
          <w:rFonts w:cs="URW Palladio ITU" w:ascii="URW Palladio ITU" w:hAnsi="URW Palladio ITU"/>
        </w:rPr>
        <w:t xml:space="preserve">Accharāsaṅghātamattampi ce bhikkhave bhikkhu paṭhamajjhānasahagataṃ sat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11. </w:t>
      </w:r>
    </w:p>
    <w:p>
      <w:pPr>
        <w:pStyle w:val="PlainText"/>
        <w:rPr/>
      </w:pPr>
      <w:r>
        <w:rPr>
          <w:rFonts w:cs="URW Palladio ITU" w:ascii="URW Palladio ITU" w:hAnsi="URW Palladio ITU"/>
        </w:rPr>
        <w:t xml:space="preserve">Accharāsaṅghātamattampi ce bhikkhave bhikkhu paṭhamajjhānasahagataṃ samādh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12. </w:t>
      </w:r>
    </w:p>
    <w:p>
      <w:pPr>
        <w:pStyle w:val="PlainText"/>
        <w:rPr/>
      </w:pPr>
      <w:r>
        <w:rPr>
          <w:rFonts w:cs="URW Palladio ITU" w:ascii="URW Palladio ITU" w:hAnsi="URW Palladio ITU"/>
        </w:rPr>
        <w:t xml:space="preserve">Accharāsaṅghātamattampi ce bhikkhave bhikkhu paṭhamajjhānasahagataṃ paññ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13. </w:t>
      </w:r>
    </w:p>
    <w:p>
      <w:pPr>
        <w:pStyle w:val="PlainText"/>
        <w:rPr/>
      </w:pPr>
      <w:r>
        <w:rPr>
          <w:rFonts w:cs="URW Palladio ITU" w:ascii="URW Palladio ITU" w:hAnsi="URW Palladio ITU"/>
        </w:rPr>
        <w:t xml:space="preserve">Accharāsaṅghātamattampi ce bhikkhave bhikkhu dutiyajjhānasahagataṃ sad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14. </w:t>
      </w:r>
    </w:p>
    <w:p>
      <w:pPr>
        <w:pStyle w:val="PlainText"/>
        <w:rPr/>
      </w:pPr>
      <w:r>
        <w:rPr>
          <w:rFonts w:cs="URW Palladio ITU" w:ascii="URW Palladio ITU" w:hAnsi="URW Palladio ITU"/>
        </w:rPr>
        <w:t xml:space="preserve">Accharāsaṅghātamattampi ce bhikkhave bhikkhu dutiyajjhānasahagataṃ viriy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15.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sat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16.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samā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17.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paññ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18.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saddh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19.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viriya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20.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sat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21.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samādh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2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dutiyajjhānasahagataṃ paññ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23.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tatiyajjhānasahagataṃ sad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24.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tatiyajjhānasahagataṃ viriy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25. </w:t>
      </w:r>
    </w:p>
    <w:p>
      <w:pPr>
        <w:pStyle w:val="PlainText"/>
        <w:rPr/>
      </w:pPr>
      <w:r>
        <w:rPr>
          <w:rFonts w:cs="URW Palladio ITU" w:ascii="URW Palladio ITU" w:hAnsi="URW Palladio ITU"/>
        </w:rPr>
        <w:t xml:space="preserve">Accharāsaṅghātamattampi ce bhikkhave bhikkhu tatiyajjhānasahagataṃ sat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26. </w:t>
      </w:r>
    </w:p>
    <w:p>
      <w:pPr>
        <w:pStyle w:val="PlainText"/>
        <w:rPr/>
      </w:pPr>
      <w:r>
        <w:rPr>
          <w:rFonts w:cs="URW Palladio ITU" w:ascii="URW Palladio ITU" w:hAnsi="URW Palladio ITU"/>
        </w:rPr>
        <w:t xml:space="preserve">Accharāsaṅghātamattampi ce bhikkhave bhikkhu tatiyajjhānasahagataṃ samā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27. </w:t>
      </w:r>
    </w:p>
    <w:p>
      <w:pPr>
        <w:pStyle w:val="PlainText"/>
        <w:rPr/>
      </w:pPr>
      <w:r>
        <w:rPr>
          <w:rFonts w:cs="URW Palladio ITU" w:ascii="URW Palladio ITU" w:hAnsi="URW Palladio ITU"/>
        </w:rPr>
        <w:t xml:space="preserve">Accharāsaṅghātamattampi ce bhikkhave bhikkhu tatiyajjhānasahagataṃ paññ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28. </w:t>
      </w:r>
    </w:p>
    <w:p>
      <w:pPr>
        <w:pStyle w:val="PlainText"/>
        <w:rPr/>
      </w:pPr>
      <w:r>
        <w:rPr>
          <w:rFonts w:cs="URW Palladio ITU" w:ascii="URW Palladio ITU" w:hAnsi="URW Palladio ITU"/>
        </w:rPr>
        <w:t xml:space="preserve">Accharāsaṅghātamattampi ce bhikkhave bhikkhu tatiyajjhānasahagataṃ saddh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29. </w:t>
      </w:r>
    </w:p>
    <w:p>
      <w:pPr>
        <w:pStyle w:val="PlainText"/>
        <w:rPr/>
      </w:pPr>
      <w:r>
        <w:rPr>
          <w:rFonts w:cs="URW Palladio ITU" w:ascii="URW Palladio ITU" w:hAnsi="URW Palladio ITU"/>
        </w:rPr>
        <w:t xml:space="preserve">Accharāsaṅghātamattampi ce bhikkhave bhikkhu tatiyajjhānasahagataṃ viriya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0. </w:t>
      </w:r>
    </w:p>
    <w:p>
      <w:pPr>
        <w:pStyle w:val="PlainText"/>
        <w:rPr/>
      </w:pPr>
      <w:r>
        <w:rPr>
          <w:rFonts w:cs="URW Palladio ITU" w:ascii="URW Palladio ITU" w:hAnsi="URW Palladio ITU"/>
        </w:rPr>
        <w:t xml:space="preserve">Accharāsaṅghātamattampi ce bhikkhave bhikkhu tatiyajjhānasahagataṃ sat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1.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tatiyajjhānasahagataṃ samādh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tatiyajjhānasahagataṃ paññ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3. </w:t>
      </w:r>
    </w:p>
    <w:p>
      <w:pPr>
        <w:pStyle w:val="PlainText"/>
        <w:rPr/>
      </w:pPr>
      <w:r>
        <w:rPr>
          <w:rFonts w:cs="URW Palladio ITU" w:ascii="URW Palladio ITU" w:hAnsi="URW Palladio ITU"/>
        </w:rPr>
        <w:t xml:space="preserve">Accharāsaṅghātamattampi ce bhikkhave bhikkhu catutthajjhānasahagataṃ sad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4. </w:t>
      </w:r>
    </w:p>
    <w:p>
      <w:pPr>
        <w:pStyle w:val="PlainText"/>
        <w:rPr/>
      </w:pPr>
      <w:r>
        <w:rPr>
          <w:rFonts w:cs="URW Palladio ITU" w:ascii="URW Palladio ITU" w:hAnsi="URW Palladio ITU"/>
        </w:rPr>
        <w:t xml:space="preserve">Accharāsaṅghātamattampi ce bhikkhave bhikkhu catutthajjhānasahagataṃ viriy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5. </w:t>
      </w:r>
    </w:p>
    <w:p>
      <w:pPr>
        <w:pStyle w:val="PlainText"/>
        <w:rPr/>
      </w:pPr>
      <w:r>
        <w:rPr>
          <w:rFonts w:cs="URW Palladio ITU" w:ascii="URW Palladio ITU" w:hAnsi="URW Palladio ITU"/>
        </w:rPr>
        <w:t xml:space="preserve">Accharāsaṅghātamattampi ce bhikkhave bhikkhu catutthajjhānasahagataṃ sat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6. </w:t>
      </w:r>
    </w:p>
    <w:p>
      <w:pPr>
        <w:pStyle w:val="PlainText"/>
        <w:rPr/>
      </w:pPr>
      <w:r>
        <w:rPr>
          <w:rFonts w:cs="URW Palladio ITU" w:ascii="URW Palladio ITU" w:hAnsi="URW Palladio ITU"/>
        </w:rPr>
        <w:t xml:space="preserve">Accharāsaṅghātamattampi ce bhikkhave bhikkhu catutthajjhānasahagataṃ samādh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7. </w:t>
      </w:r>
    </w:p>
    <w:p>
      <w:pPr>
        <w:pStyle w:val="PlainText"/>
        <w:rPr/>
      </w:pPr>
      <w:r>
        <w:rPr>
          <w:rFonts w:cs="URW Palladio ITU" w:ascii="URW Palladio ITU" w:hAnsi="URW Palladio ITU"/>
        </w:rPr>
        <w:t xml:space="preserve">Accharāsaṅghātamattampi ce bhikkhave bhikkhu catutthajjhānasahagataṃ paññindriy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8. </w:t>
      </w:r>
    </w:p>
    <w:p>
      <w:pPr>
        <w:pStyle w:val="PlainText"/>
        <w:rPr/>
      </w:pPr>
      <w:r>
        <w:rPr>
          <w:rFonts w:cs="URW Palladio ITU" w:ascii="URW Palladio ITU" w:hAnsi="URW Palladio ITU"/>
        </w:rPr>
        <w:t xml:space="preserve">Accharāsaṅghātamattampi ce bhikkhave bhikkhu catutthajjhānasahagataṃ saddh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39. </w:t>
      </w:r>
    </w:p>
    <w:p>
      <w:pPr>
        <w:pStyle w:val="PlainText"/>
        <w:rPr/>
      </w:pPr>
      <w:r>
        <w:rPr>
          <w:rFonts w:cs="URW Palladio ITU" w:ascii="URW Palladio ITU" w:hAnsi="URW Palladio ITU"/>
        </w:rPr>
        <w:t xml:space="preserve">Accharāsaṅghātamattampi ce bhikkhave bhikkhu catutthajjhānasahagataṃ viriya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0. </w:t>
      </w:r>
    </w:p>
    <w:p>
      <w:pPr>
        <w:pStyle w:val="PlainText"/>
        <w:rPr/>
      </w:pPr>
      <w:r>
        <w:rPr>
          <w:rFonts w:cs="URW Palladio ITU" w:ascii="URW Palladio ITU" w:hAnsi="URW Palladio ITU"/>
        </w:rPr>
        <w:t xml:space="preserve">Accharāsaṅghātamattampi ce bhikkhave bhikkhu catutthajjhānasahagataṃ sat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1. </w:t>
      </w:r>
    </w:p>
    <w:p>
      <w:pPr>
        <w:pStyle w:val="PlainText"/>
        <w:rPr/>
      </w:pPr>
      <w:r>
        <w:rPr>
          <w:rFonts w:cs="URW Palladio ITU" w:ascii="URW Palladio ITU" w:hAnsi="URW Palladio ITU"/>
        </w:rPr>
        <w:t xml:space="preserve">Accharāsaṅghātamattampi ce bhikkhave bhikkhu catutthajjhānasahagataṃ samādhi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2. </w:t>
      </w:r>
    </w:p>
    <w:p>
      <w:pPr>
        <w:pStyle w:val="PlainText"/>
        <w:rPr/>
      </w:pPr>
      <w:r>
        <w:rPr>
          <w:rFonts w:cs="URW Palladio ITU" w:ascii="URW Palladio ITU" w:hAnsi="URW Palladio ITU"/>
        </w:rPr>
        <w:t xml:space="preserve">Accharāsaṅghātamattampi ce bhikkhave bhikkhu catutthajjhānasahagataṃ paññābalaṃ bhāveti, ayaṃ vuccati bhikkhave bhikkhu arittajjhāno viharati, satthusāsanakaro ovādapatikaro amoghaṃ raṭṭhapiṇḍaṃ bhuñjati. Ko pana vādo ye naṃ bahulī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3. </w:t>
      </w:r>
    </w:p>
    <w:p>
      <w:pPr>
        <w:pStyle w:val="PlainText"/>
        <w:rPr/>
      </w:pPr>
      <w:r>
        <w:rPr>
          <w:rFonts w:cs="URW Palladio ITU" w:ascii="URW Palladio ITU" w:hAnsi="URW Palladio ITU"/>
        </w:rPr>
        <w:t xml:space="preserve">Accharāsaṅghātamattampi ce bhikkhave bhikkhu mettāsahagataṃ sad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4. </w:t>
      </w:r>
    </w:p>
    <w:p>
      <w:pPr>
        <w:pStyle w:val="PlainText"/>
        <w:rPr/>
      </w:pPr>
      <w:r>
        <w:rPr>
          <w:rFonts w:cs="URW Palladio ITU" w:ascii="URW Palladio ITU" w:hAnsi="URW Palladio ITU"/>
        </w:rPr>
        <w:t xml:space="preserve">Accharāsaṅghātamattampi ce bhikkhave bhikkhu mettāsahagataṃ viriy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5. </w:t>
      </w:r>
    </w:p>
    <w:p>
      <w:pPr>
        <w:pStyle w:val="PlainText"/>
        <w:rPr/>
      </w:pPr>
      <w:r>
        <w:rPr>
          <w:rFonts w:cs="URW Palladio ITU" w:ascii="URW Palladio ITU" w:hAnsi="URW Palladio ITU"/>
        </w:rPr>
        <w:t xml:space="preserve">Accharāsaṅghātamattampi ce bhikkhave bhikkhu mettāsahagataṃ sat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6. </w:t>
      </w:r>
    </w:p>
    <w:p>
      <w:pPr>
        <w:pStyle w:val="PlainText"/>
        <w:rPr/>
      </w:pPr>
      <w:r>
        <w:rPr>
          <w:rFonts w:cs="URW Palladio ITU" w:ascii="URW Palladio ITU" w:hAnsi="URW Palladio ITU"/>
        </w:rPr>
        <w:t xml:space="preserve">Accharāsaṅghātamattampi ce bhikkhave bhikkhu mettāsahagataṃ samā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7. </w:t>
      </w:r>
    </w:p>
    <w:p>
      <w:pPr>
        <w:pStyle w:val="PlainText"/>
        <w:rPr/>
      </w:pPr>
      <w:r>
        <w:rPr>
          <w:rFonts w:cs="URW Palladio ITU" w:ascii="URW Palladio ITU" w:hAnsi="URW Palladio ITU"/>
        </w:rPr>
        <w:t xml:space="preserve">Accharāsaṅghātamattampi ce bhikkhave bhikkhu mettāsahagataṃ paññ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8. </w:t>
      </w:r>
    </w:p>
    <w:p>
      <w:pPr>
        <w:pStyle w:val="PlainText"/>
        <w:rPr/>
      </w:pPr>
      <w:r>
        <w:rPr>
          <w:rFonts w:cs="URW Palladio ITU" w:ascii="URW Palladio ITU" w:hAnsi="URW Palladio ITU"/>
        </w:rPr>
        <w:t xml:space="preserve">Accharāsaṅghātamattampi ce bhikkhave bhikkhu mettāsahagataṃ saddh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49. </w:t>
      </w:r>
    </w:p>
    <w:p>
      <w:pPr>
        <w:pStyle w:val="PlainText"/>
        <w:rPr/>
      </w:pPr>
      <w:r>
        <w:rPr>
          <w:rFonts w:cs="URW Palladio ITU" w:ascii="URW Palladio ITU" w:hAnsi="URW Palladio ITU"/>
        </w:rPr>
        <w:t xml:space="preserve">Accharāsaṅghātamattampi ce bhikkhave bhikkhu mettāsahagataṃ viriya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0. </w:t>
      </w:r>
    </w:p>
    <w:p>
      <w:pPr>
        <w:pStyle w:val="PlainText"/>
        <w:rPr/>
      </w:pPr>
      <w:r>
        <w:rPr>
          <w:rFonts w:cs="URW Palladio ITU" w:ascii="URW Palladio ITU" w:hAnsi="URW Palladio ITU"/>
        </w:rPr>
        <w:t xml:space="preserve">Accharāsaṅghātamattampi ce bhikkhave bhikkhu mettāsahagataṃ sat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1. </w:t>
      </w:r>
    </w:p>
    <w:p>
      <w:pPr>
        <w:pStyle w:val="PlainText"/>
        <w:rPr/>
      </w:pPr>
      <w:r>
        <w:rPr>
          <w:rFonts w:cs="URW Palladio ITU" w:ascii="URW Palladio ITU" w:hAnsi="URW Palladio ITU"/>
        </w:rPr>
        <w:t xml:space="preserve">Accharāsaṅghātamattampi ce bhikkhave bhikkhu mettāsahagataṃ samādh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ettāsahagataṃ paññ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3. </w:t>
      </w:r>
    </w:p>
    <w:p>
      <w:pPr>
        <w:pStyle w:val="PlainText"/>
        <w:rPr/>
      </w:pPr>
      <w:r>
        <w:rPr>
          <w:rFonts w:cs="URW Palladio ITU" w:ascii="URW Palladio ITU" w:hAnsi="URW Palladio ITU"/>
        </w:rPr>
        <w:t xml:space="preserve">Accharāsaṅghātamattampi ce bhikkhave bhikkhu karuṇāsahagataṃ sad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4. </w:t>
      </w:r>
    </w:p>
    <w:p>
      <w:pPr>
        <w:pStyle w:val="PlainText"/>
        <w:rPr/>
      </w:pPr>
      <w:r>
        <w:rPr>
          <w:rFonts w:cs="URW Palladio ITU" w:ascii="URW Palladio ITU" w:hAnsi="URW Palladio ITU"/>
        </w:rPr>
        <w:t xml:space="preserve">Accharāsaṅghātamattampi ce bhikkhave bhikkhu karuṇāsahagataṃ viriy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5. </w:t>
      </w:r>
    </w:p>
    <w:p>
      <w:pPr>
        <w:pStyle w:val="PlainText"/>
        <w:rPr/>
      </w:pPr>
      <w:r>
        <w:rPr>
          <w:rFonts w:cs="URW Palladio ITU" w:ascii="URW Palladio ITU" w:hAnsi="URW Palladio ITU"/>
        </w:rPr>
        <w:t xml:space="preserve">Accharāsaṅghātamattampi ce bhikkhave bhikkhu karuṇāsahagataṃ sat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6. </w:t>
      </w:r>
    </w:p>
    <w:p>
      <w:pPr>
        <w:pStyle w:val="PlainText"/>
        <w:rPr/>
      </w:pPr>
      <w:r>
        <w:rPr>
          <w:rFonts w:cs="URW Palladio ITU" w:ascii="URW Palladio ITU" w:hAnsi="URW Palladio ITU"/>
        </w:rPr>
        <w:t xml:space="preserve">Accharāsaṅghātamattampi ce bhikkhave bhikkhu karuṇāsahagataṃ samā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7.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karuṇāsahagataṃ paññ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8. </w:t>
      </w:r>
    </w:p>
    <w:p>
      <w:pPr>
        <w:pStyle w:val="PlainText"/>
        <w:rPr/>
      </w:pPr>
      <w:r>
        <w:rPr>
          <w:rFonts w:cs="URW Palladio ITU" w:ascii="URW Palladio ITU" w:hAnsi="URW Palladio ITU"/>
        </w:rPr>
        <w:t xml:space="preserve">Accharāsaṅghātamattampi ce bhikkhave bhikkhu karuṇāsahagataṃ saddh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59.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karuṇāsahagataṃ viriya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60.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karuṇāsahagataṃ sat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61.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karuṇāsahagataṃ samādh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6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karuṇāsahagataṃ paññ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63.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uditāsahagataṃ sad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64.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uditāsahagataṃ viriy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65.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uditāsahagataṃ sat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66.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uditāsahagataṃ samā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67.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muditāsahagataṃ paññ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68. </w:t>
      </w:r>
    </w:p>
    <w:p>
      <w:pPr>
        <w:pStyle w:val="PlainText"/>
        <w:rPr/>
      </w:pPr>
      <w:r>
        <w:rPr>
          <w:rFonts w:cs="URW Palladio ITU" w:ascii="URW Palladio ITU" w:hAnsi="URW Palladio ITU"/>
        </w:rPr>
        <w:t xml:space="preserve">Accharāsaṅghātamattampi ce bhikkhave bhikkhu muditāsahagataṃ saddh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69. </w:t>
      </w:r>
    </w:p>
    <w:p>
      <w:pPr>
        <w:pStyle w:val="PlainText"/>
        <w:rPr/>
      </w:pPr>
      <w:r>
        <w:rPr>
          <w:rFonts w:cs="URW Palladio ITU" w:ascii="URW Palladio ITU" w:hAnsi="URW Palladio ITU"/>
        </w:rPr>
        <w:t xml:space="preserve">Accharāsaṅghātamattampi ce bhikkhave bhikkhu muditāsahagataṃ viriya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70. </w:t>
      </w:r>
    </w:p>
    <w:p>
      <w:pPr>
        <w:pStyle w:val="PlainText"/>
        <w:rPr/>
      </w:pPr>
      <w:r>
        <w:rPr>
          <w:rFonts w:cs="URW Palladio ITU" w:ascii="URW Palladio ITU" w:hAnsi="URW Palladio ITU"/>
        </w:rPr>
        <w:t xml:space="preserve">Accharāsaṅghātamattampi ce bhikkhave bhikkhu muditāsahagataṃ sat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71. </w:t>
      </w:r>
    </w:p>
    <w:p>
      <w:pPr>
        <w:pStyle w:val="PlainText"/>
        <w:rPr/>
      </w:pPr>
      <w:r>
        <w:rPr>
          <w:rFonts w:cs="URW Palladio ITU" w:ascii="URW Palladio ITU" w:hAnsi="URW Palladio ITU"/>
        </w:rPr>
        <w:t xml:space="preserve">Accharāsaṅghātamattampi ce bhikkhave bhikkhu muditāsahagataṃ samādh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72. </w:t>
      </w:r>
    </w:p>
    <w:p>
      <w:pPr>
        <w:pStyle w:val="PlainText"/>
        <w:rPr/>
      </w:pPr>
      <w:r>
        <w:rPr>
          <w:rFonts w:cs="URW Palladio ITU" w:ascii="URW Palladio ITU" w:hAnsi="URW Palladio ITU"/>
        </w:rPr>
        <w:t xml:space="preserve">Accharāsaṅghātamattampi ce bhikkhave bhikkhu muditāsahagataṃ paññ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73. </w:t>
      </w:r>
    </w:p>
    <w:p>
      <w:pPr>
        <w:pStyle w:val="PlainText"/>
        <w:rPr/>
      </w:pPr>
      <w:r>
        <w:rPr>
          <w:rFonts w:cs="URW Palladio ITU" w:ascii="URW Palladio ITU" w:hAnsi="URW Palladio ITU"/>
        </w:rPr>
        <w:t xml:space="preserve">Accharāsaṅghātamattampi ce bhikkhave bhikkhu upekkhāsahagataṃ sad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74. </w:t>
      </w:r>
    </w:p>
    <w:p>
      <w:pPr>
        <w:pStyle w:val="PlainText"/>
        <w:rPr/>
      </w:pPr>
      <w:r>
        <w:rPr>
          <w:rFonts w:cs="URW Palladio ITU" w:ascii="URW Palladio ITU" w:hAnsi="URW Palladio ITU"/>
        </w:rPr>
        <w:t xml:space="preserve">Accharāsaṅghātamattampi ce bhikkhave bhikkhu upekkhāsahagataṃ viriy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t xml:space="preserve">[PTS Page 043] [\q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75.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sat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76.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samādh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77.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paññindriy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78.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saddh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79.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viriya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80.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sat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6. 181.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samādhi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6. 182. </w:t>
      </w:r>
    </w:p>
    <w:p>
      <w:pPr>
        <w:pStyle w:val="PlainText"/>
        <w:rPr>
          <w:rFonts w:ascii="URW Palladio ITU" w:hAnsi="URW Palladio ITU" w:cs="URW Palladio ITU"/>
        </w:rPr>
      </w:pPr>
      <w:r>
        <w:rPr>
          <w:rFonts w:cs="URW Palladio ITU" w:ascii="URW Palladio ITU" w:hAnsi="URW Palladio ITU"/>
        </w:rPr>
        <w:t xml:space="preserve">Accharāsaṅghātamattampi ce bhikkhave bhikkhu upekkhāsahagataṃ paññābalaṃ bhāveti, ayaṃ vuccati bhikkhave bhikkhu arittajjhāno viharati, satthusāsanakaro ovādapatikaro amoghaṃ raṭṭhapiṇḍaṃ bhuñjati. Ko pana vādo ye naṃ bahulī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chaṭṭho</w:t>
      </w:r>
    </w:p>
    <w:p>
      <w:pPr>
        <w:pStyle w:val="PlainText"/>
        <w:rPr/>
      </w:pPr>
      <w:r>
        <w:rPr>
          <w:rFonts w:cs="URW Palladio ITU" w:ascii="URW Palladio ITU" w:hAnsi="URW Palladio ITU"/>
        </w:rPr>
        <w:t>(Accharā saṅghātavagge peyyāla mukhena niddiṭṭhaṃ hoti dvasītyādhika suttas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gatāsativaggo</w:t>
      </w:r>
    </w:p>
    <w:p>
      <w:pPr>
        <w:pStyle w:val="PlainText"/>
        <w:rPr>
          <w:rFonts w:ascii="URW Palladio ITU" w:hAnsi="URW Palladio ITU" w:cs="URW Palladio ITU"/>
        </w:rPr>
      </w:pPr>
      <w:r>
        <w:rPr>
          <w:rFonts w:cs="URW Palladio ITU" w:ascii="URW Palladio ITU" w:hAnsi="URW Palladio ITU"/>
        </w:rPr>
        <w:t xml:space="preserve">1. 16. 7. 1. </w:t>
      </w:r>
    </w:p>
    <w:p>
      <w:pPr>
        <w:pStyle w:val="PlainText"/>
        <w:rPr/>
      </w:pPr>
      <w:r>
        <w:rPr>
          <w:rFonts w:cs="URW Palladio ITU" w:ascii="URW Palladio ITU" w:hAnsi="URW Palladio ITU"/>
        </w:rPr>
        <w:t>Yassa kassaci bhikkhave mahāsamuddo cetasā phuṭo, antogadhā tassa kunnadiyo yā kāci samuddaṅgamā. Evameva kho162 bhikkhave yassa kassaci kāyagatāsati bhāvitā bahulīkatā, antogadhā tassa kusalā dhammā, ye keci vijjābhāgiyā.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 </w:t>
      </w:r>
    </w:p>
    <w:p>
      <w:pPr>
        <w:pStyle w:val="PlainText"/>
        <w:rPr/>
      </w:pPr>
      <w:r>
        <w:rPr>
          <w:rFonts w:cs="URW Palladio ITU" w:ascii="URW Palladio ITU" w:hAnsi="URW Palladio ITU"/>
        </w:rPr>
        <w:t xml:space="preserve">Ekadhammo bhikkhave bhāvito bahulīkato mahato saṃvegāya saṃvattati, katamo ekadhammo: kāyagatāsati. Ayaṃ kho bhikkhave ekadhammo bhāvito bahulīkato mahato saṃveg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 </w:t>
      </w:r>
    </w:p>
    <w:p>
      <w:pPr>
        <w:pStyle w:val="PlainText"/>
        <w:rPr>
          <w:rFonts w:ascii="URW Palladio ITU" w:hAnsi="URW Palladio ITU" w:cs="URW Palladio ITU"/>
        </w:rPr>
      </w:pPr>
      <w:r>
        <w:rPr>
          <w:rFonts w:cs="URW Palladio ITU" w:ascii="URW Palladio ITU" w:hAnsi="URW Palladio ITU"/>
        </w:rPr>
        <w:t xml:space="preserve">Ekadhammo bhikkhave bhāvito bahulīkato mahato atthāya saṃvattati, katamo ekadhammo: kāyagatāsati. Ayaṃ kho bhikkhave ekadhammo bhāvito bahulīkato mahato att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4. </w:t>
      </w:r>
    </w:p>
    <w:p>
      <w:pPr>
        <w:pStyle w:val="PlainText"/>
        <w:rPr/>
      </w:pPr>
      <w:r>
        <w:rPr>
          <w:rFonts w:cs="URW Palladio ITU" w:ascii="URW Palladio ITU" w:hAnsi="URW Palladio ITU"/>
        </w:rPr>
        <w:t xml:space="preserve">Ekadhammo bhikkhave bhāvito bahulīkato mahato yogakkhemāya saṃvattati, katamo ekadhammo: kāyagatāsati. Ayaṃ kho bhikkhave ekadhammo bhāvito bahulīkato mahato yogakkhem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5. </w:t>
      </w:r>
    </w:p>
    <w:p>
      <w:pPr>
        <w:pStyle w:val="PlainText"/>
        <w:rPr/>
      </w:pPr>
      <w:r>
        <w:rPr>
          <w:rFonts w:cs="URW Palladio ITU" w:ascii="URW Palladio ITU" w:hAnsi="URW Palladio ITU"/>
        </w:rPr>
        <w:t xml:space="preserve">Ekadhammo bhikkhave bhāvito bahulīkato satisampajaññāya saṃvattati, katamo ekadhammo: kāyagatāsati. Ayaṃ kho bhikkhave ekadhammo bhāvito bahulīkato mahato satisampajaññ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6. </w:t>
      </w:r>
    </w:p>
    <w:p>
      <w:pPr>
        <w:pStyle w:val="PlainText"/>
        <w:rPr/>
      </w:pPr>
      <w:r>
        <w:rPr>
          <w:rFonts w:cs="URW Palladio ITU" w:ascii="URW Palladio ITU" w:hAnsi="URW Palladio ITU"/>
        </w:rPr>
        <w:t xml:space="preserve">Ekadhammo bhikkhave bhāvito bahulīkato ñāṇadassanapaṭilābhāya saṃvattati, katamo ekadhammo: kāyagatāsati. Ayaṃ kho bhikkhave ekadhammo bhāvito bahulīkato mahato ñāṇadassanapaṭilāb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7. </w:t>
      </w:r>
    </w:p>
    <w:p>
      <w:pPr>
        <w:pStyle w:val="PlainText"/>
        <w:rPr/>
      </w:pPr>
      <w:r>
        <w:rPr>
          <w:rFonts w:cs="URW Palladio ITU" w:ascii="URW Palladio ITU" w:hAnsi="URW Palladio ITU"/>
        </w:rPr>
        <w:t xml:space="preserve">Ekadhammo bhikkhave bhāvito bahulīkato diṭṭhadhammasukhavihārāya saṃvattati, katamo ekadhammo: kāyagatāsati. Ayaṃ kho bhikkhave ekadhammo bhāvito bahulīkato mahato diṭṭhadhammasukhavihār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8. </w:t>
      </w:r>
    </w:p>
    <w:p>
      <w:pPr>
        <w:pStyle w:val="PlainText"/>
        <w:rPr>
          <w:rFonts w:ascii="URW Palladio ITU" w:hAnsi="URW Palladio ITU" w:cs="URW Palladio ITU"/>
        </w:rPr>
      </w:pPr>
      <w:r>
        <w:rPr>
          <w:rFonts w:cs="URW Palladio ITU" w:ascii="URW Palladio ITU" w:hAnsi="URW Palladio ITU"/>
        </w:rPr>
        <w:t xml:space="preserve">Ekadhammo bhikkhave bhāvito bahulīkato vijjāvimuttiphalasacchikiriyāya saṃvattati, katamo ekadhammo: kāyagatāsati. Ayaṃ kho bhikkhave ekadhammo bhāvito bahulīkato vijjāvimuttiphalasacchikiriy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9. </w:t>
      </w:r>
    </w:p>
    <w:p>
      <w:pPr>
        <w:pStyle w:val="PlainText"/>
        <w:rPr>
          <w:rFonts w:ascii="URW Palladio ITU" w:hAnsi="URW Palladio ITU" w:cs="URW Palladio ITU"/>
        </w:rPr>
      </w:pPr>
      <w:r>
        <w:rPr>
          <w:rFonts w:cs="URW Palladio ITU" w:ascii="URW Palladio ITU" w:hAnsi="URW Palladio ITU"/>
        </w:rPr>
        <w:t xml:space="preserve">Ekadhamme bhikkhave bhāvite bahulīkate kāyopi passambhati. Katamasmiṃ ekadhamme: kāyagatāsatiyā. Imasmiṃ kho bhikkhave ekadhamme bhāvite bahulīkate kāyopi passam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0. </w:t>
      </w:r>
    </w:p>
    <w:p>
      <w:pPr>
        <w:pStyle w:val="PlainText"/>
        <w:rPr/>
      </w:pPr>
      <w:r>
        <w:rPr>
          <w:rFonts w:cs="URW Palladio ITU" w:ascii="URW Palladio ITU" w:hAnsi="URW Palladio ITU"/>
        </w:rPr>
        <w:t xml:space="preserve">Ekadhamme bhikkhave bhāvite bahulīkate cittampi passambhati. Katamasmiṃ ekadhamme: kāyagatāsatiyā imasmiṃ kho bhikkhave ekadhamme bhāvite bahulīkate cittampi passam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1. </w:t>
      </w:r>
    </w:p>
    <w:p>
      <w:pPr>
        <w:pStyle w:val="PlainText"/>
        <w:rPr/>
      </w:pPr>
      <w:r>
        <w:rPr>
          <w:rFonts w:cs="URW Palladio ITU" w:ascii="URW Palladio ITU" w:hAnsi="URW Palladio ITU"/>
        </w:rPr>
        <w:t xml:space="preserve">Ekadhamme bhikkhave bhāvite bahulīkate vitakkavicārāpi vūpasamanti, katamasmiṃ ekadhamme: kāyagatāsatiyā. Imasmiṃ kho bhikkhave ekadhamme bhāvite bahulīkate vitakkavicārāpi vūpas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2. </w:t>
      </w:r>
    </w:p>
    <w:p>
      <w:pPr>
        <w:pStyle w:val="PlainText"/>
        <w:rPr/>
      </w:pPr>
      <w:r>
        <w:rPr>
          <w:rFonts w:cs="URW Palladio ITU" w:ascii="URW Palladio ITU" w:hAnsi="URW Palladio ITU"/>
        </w:rPr>
        <w:t xml:space="preserve">Ekadhamme bhikkhave bhāvite bahulīkate kevalāpi vijjābhāgiyā dhammā bhāvanāpāripūriṃ gacchanti. Katamasmiṃ ekadhamme: kāyagatāsatiyā. Imasmiṃ kho bhikkhave ekadhamme bhāvite bahulīkate kevalāpi vijjābhāgiyā dhammā bhāvanāpāripūriṃ gacchanti.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3. </w:t>
      </w:r>
    </w:p>
    <w:p>
      <w:pPr>
        <w:pStyle w:val="PlainText"/>
        <w:rPr/>
      </w:pPr>
      <w:r>
        <w:rPr>
          <w:rFonts w:cs="URW Palladio ITU" w:ascii="URW Palladio ITU" w:hAnsi="URW Palladio ITU"/>
        </w:rPr>
        <w:t xml:space="preserve">Ekadhamme bhikkhave bhāvite bahulīkate anuppannā ceva akusalā dhammā nuppajjanti, uppannā ca akusalā dhammā pahīyanti. Katamasmiṃ ekadhamma: kāyagatāsatiyā. [PTS Page 044] [\q  44/]      imasmiṃ kho bhikkhave ekadhamme bhāvite bahulīkate anuppannā ceva akusalā dhammā nuppajjanti, uppannā ca akusalā dhammā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4. </w:t>
      </w:r>
    </w:p>
    <w:p>
      <w:pPr>
        <w:pStyle w:val="PlainText"/>
        <w:rPr/>
      </w:pPr>
      <w:r>
        <w:rPr>
          <w:rFonts w:cs="URW Palladio ITU" w:ascii="URW Palladio ITU" w:hAnsi="URW Palladio ITU"/>
        </w:rPr>
        <w:t xml:space="preserve">Ekadhamme bhikkhave bhāvite bahulīkate anuppannā ceva kusalā dhammā uppajjanti, uppannā ca kusalā dhammā bhiyyobhāvāya vepullāya saṃvattanti. Katamasmiṃ ekadhamme: kāyagatāsatiyā. Imasmiṃ kho bhikkhave ekadhamme bhāvite bahulīkate anuppannā ceva kusalā dhammā uppajjanti, uppannā ca kusalā dhammā bhiyyobhāvāya vepull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5. </w:t>
      </w:r>
    </w:p>
    <w:p>
      <w:pPr>
        <w:pStyle w:val="PlainText"/>
        <w:rPr>
          <w:rFonts w:ascii="URW Palladio ITU" w:hAnsi="URW Palladio ITU" w:cs="URW Palladio ITU"/>
        </w:rPr>
      </w:pPr>
      <w:r>
        <w:rPr>
          <w:rFonts w:cs="URW Palladio ITU" w:ascii="URW Palladio ITU" w:hAnsi="URW Palladio ITU"/>
        </w:rPr>
        <w:t xml:space="preserve">Ekadhamme bhikkhave bhāvite bahulīkate avijjā pahīyati, katamasmiṃ ekadhamme: kāyagatāya satiyā. Imasmiṃ kho bhikkhave ekadhamme bhāvite bahulīkate avijjā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6. </w:t>
      </w:r>
    </w:p>
    <w:p>
      <w:pPr>
        <w:pStyle w:val="PlainText"/>
        <w:rPr/>
      </w:pPr>
      <w:r>
        <w:rPr>
          <w:rFonts w:cs="URW Palladio ITU" w:ascii="URW Palladio ITU" w:hAnsi="URW Palladio ITU"/>
        </w:rPr>
        <w:t xml:space="preserve">Ekadhamme bhikkhave bhāvite bahulīkate vijjā uppajjati, katamasmiṃ ekadhamme: kāyagatāya satiyā. Imasmiṃ kho bhikkhave ekadhamme bhāvite bahulīkate vijjā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7. </w:t>
      </w:r>
    </w:p>
    <w:p>
      <w:pPr>
        <w:pStyle w:val="PlainText"/>
        <w:rPr/>
      </w:pPr>
      <w:r>
        <w:rPr>
          <w:rFonts w:cs="URW Palladio ITU" w:ascii="URW Palladio ITU" w:hAnsi="URW Palladio ITU"/>
        </w:rPr>
        <w:t xml:space="preserve">Ekadhamme bhikkhave bhāvite bahulīkate asmimāno pahīyati, katamasmiṃ ekadhamme: kāyagatāya satiyā. Imasmiṃ kho bhikkhave ekadhamme bhāvite bahulīkate asmimāno pa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8. </w:t>
      </w:r>
    </w:p>
    <w:p>
      <w:pPr>
        <w:pStyle w:val="PlainText"/>
        <w:rPr/>
      </w:pPr>
      <w:r>
        <w:rPr>
          <w:rFonts w:cs="URW Palladio ITU" w:ascii="URW Palladio ITU" w:hAnsi="URW Palladio ITU"/>
        </w:rPr>
        <w:t xml:space="preserve">Ekadhamme bhikkhave bhāvite bahulīkate anusayā samugghātaṃ gacchanti, katamasmiṃ ekadhamme: kāyagatāya satiyā. Imasmiṃ kho bhikkhave ekadhamme bhāvite bahulīkate anusayā samugghāt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19. </w:t>
      </w:r>
    </w:p>
    <w:p>
      <w:pPr>
        <w:pStyle w:val="PlainText"/>
        <w:rPr>
          <w:rFonts w:ascii="URW Palladio ITU" w:hAnsi="URW Palladio ITU" w:cs="URW Palladio ITU"/>
        </w:rPr>
      </w:pPr>
      <w:r>
        <w:rPr>
          <w:rFonts w:cs="URW Palladio ITU" w:ascii="URW Palladio ITU" w:hAnsi="URW Palladio ITU"/>
        </w:rPr>
        <w:t>Ekadhamme bhikkhave bhāvite bahulīkate saññojanā pahīyanti, katamasmiṃ ekadhamme: kāyagatāya satiyā. Imasmiṃ kho bhikkhave ekadhamme bhāvite bahulīkate saññojanā pahīyanti.1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0. </w:t>
      </w:r>
    </w:p>
    <w:p>
      <w:pPr>
        <w:pStyle w:val="PlainText"/>
        <w:rPr/>
      </w:pPr>
      <w:r>
        <w:rPr>
          <w:rFonts w:cs="URW Palladio ITU" w:ascii="URW Palladio ITU" w:hAnsi="URW Palladio ITU"/>
        </w:rPr>
        <w:t xml:space="preserve">Ekadhammo bhikkhave bhāvito bahulīkato paññāpabhedāya saṃvattati, katamo ekadhammo: kāyagatāyasati. Ayaṃ kho bhikkhave ekadhammo bhāvito bahulīkato paññāpabhed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1. </w:t>
      </w:r>
    </w:p>
    <w:p>
      <w:pPr>
        <w:pStyle w:val="PlainText"/>
        <w:rPr/>
      </w:pPr>
      <w:r>
        <w:rPr>
          <w:rFonts w:cs="URW Palladio ITU" w:ascii="URW Palladio ITU" w:hAnsi="URW Palladio ITU"/>
        </w:rPr>
        <w:t>Ekadhammo bhikkhave bhāvito bahulīkato anupādā parinibbāṇāya saṃvattati, katamo ekadhammo: kāyagatāyasati. Ayaṃ kho bhikkhave ekadhammo bhāvito bahulīkato anupādā parinibbāṇāya saṃvattati.1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2. </w:t>
      </w:r>
    </w:p>
    <w:p>
      <w:pPr>
        <w:pStyle w:val="PlainText"/>
        <w:rPr/>
      </w:pPr>
      <w:r>
        <w:rPr>
          <w:rFonts w:cs="URW Palladio ITU" w:ascii="URW Palladio ITU" w:hAnsi="URW Palladio ITU"/>
        </w:rPr>
        <w:t xml:space="preserve">Ekadhamme bhikkhave bhāvite bahulīkate anekadhātupaṭivedho hoti, katamasmiṃ ekadhamme: kāyagatāya167 satiyā. Imasmiṃ kho bhikkhave ekadhamme bhāvite bahulīkate anekadhātupaṭive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3. </w:t>
      </w:r>
    </w:p>
    <w:p>
      <w:pPr>
        <w:pStyle w:val="PlainText"/>
        <w:rPr>
          <w:rFonts w:ascii="URW Palladio ITU" w:hAnsi="URW Palladio ITU" w:cs="URW Palladio ITU"/>
        </w:rPr>
      </w:pPr>
      <w:r>
        <w:rPr>
          <w:rFonts w:cs="URW Palladio ITU" w:ascii="URW Palladio ITU" w:hAnsi="URW Palladio ITU"/>
        </w:rPr>
        <w:t xml:space="preserve">Ekadhamme bhikkhave bhāvite bahulīkate nānādhātupaṭivedho hoti, katamasmiṃ ekadhamme: kāyagatāya satiyā. Imasmiṃ kho bhikkhave ekadhamme bhāvite bahulīkate nānādhātupaṭive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7. 24. </w:t>
      </w:r>
    </w:p>
    <w:p>
      <w:pPr>
        <w:pStyle w:val="PlainText"/>
        <w:rPr>
          <w:rFonts w:ascii="URW Palladio ITU" w:hAnsi="URW Palladio ITU" w:cs="URW Palladio ITU"/>
        </w:rPr>
      </w:pPr>
      <w:r>
        <w:rPr>
          <w:rFonts w:cs="URW Palladio ITU" w:ascii="URW Palladio ITU" w:hAnsi="URW Palladio ITU"/>
        </w:rPr>
        <w:t>Ekadhamme bhikkhave bhāvite bahulīkate anekadhātupaṭisambhidā hoti, katamasmiṃ ekadhamme: kāyagatāya satiyā. Imasmiṃ kho bhikkhave ekadhamme bhāvite bahulīkate anekadhātupaṭisambhidā hoti.1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5. </w:t>
      </w:r>
    </w:p>
    <w:p>
      <w:pPr>
        <w:pStyle w:val="PlainText"/>
        <w:rPr/>
      </w:pPr>
      <w:r>
        <w:rPr>
          <w:rFonts w:cs="URW Palladio ITU" w:ascii="URW Palladio ITU" w:hAnsi="URW Palladio ITU"/>
        </w:rPr>
        <w:t xml:space="preserve">Ekadhammo bhikkhave bhāvito bahulīkato sotāpattiphalasacchikiriyāya saṃvattati, katamo ekadhammo: kāyagatā sati. Ayaṃ kho bhikkhave ekadhammo bhāvito bahulīkato sotāpattiphalasacchikiri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6. </w:t>
      </w:r>
    </w:p>
    <w:p>
      <w:pPr>
        <w:pStyle w:val="PlainText"/>
        <w:rPr/>
      </w:pPr>
      <w:r>
        <w:rPr>
          <w:rFonts w:cs="URW Palladio ITU" w:ascii="URW Palladio ITU" w:hAnsi="URW Palladio ITU"/>
        </w:rPr>
        <w:t xml:space="preserve">Ekadhammo bhikkhave bhāvito bahulīkato sakadāgāmiphalasacchikiriyāya saṃvattati, katamo ekadhammo: kāyagatā sati. Ayaṃ kho bhikkhave ekadhammo bhāvito bahulīkato sakadāgāmiphalasacchikiri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7. </w:t>
      </w:r>
    </w:p>
    <w:p>
      <w:pPr>
        <w:pStyle w:val="PlainText"/>
        <w:rPr/>
      </w:pPr>
      <w:r>
        <w:rPr>
          <w:rFonts w:cs="URW Palladio ITU" w:ascii="URW Palladio ITU" w:hAnsi="URW Palladio ITU"/>
        </w:rPr>
        <w:t xml:space="preserve">Ekadhammo bhikkhave bhāvito bahulīkato anāgāmiphalasacchikiriyāya saṃvattati, katamo ekadhammo: kāyagatā sati. Ayaṃ kho bhikkhave ekadhammo bhāvito bahulīkato anāgāmiphalasacchikiriyāya saṃvattati. </w:t>
      </w:r>
    </w:p>
    <w:p>
      <w:pPr>
        <w:pStyle w:val="PlainText"/>
        <w:rPr>
          <w:rFonts w:ascii="URW Palladio ITU" w:hAnsi="URW Palladio ITU" w:cs="URW Palladio ITU"/>
        </w:rPr>
      </w:pPr>
      <w:r>
        <w:rPr>
          <w:rFonts w:cs="URW Palladio ITU" w:ascii="URW Palladio ITU" w:hAnsi="URW Palladio ITU"/>
        </w:rPr>
        <w:t xml:space="preserve">[PTS Page 045] [\q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8. </w:t>
      </w:r>
    </w:p>
    <w:p>
      <w:pPr>
        <w:pStyle w:val="PlainText"/>
        <w:rPr/>
      </w:pPr>
      <w:r>
        <w:rPr>
          <w:rFonts w:cs="URW Palladio ITU" w:ascii="URW Palladio ITU" w:hAnsi="URW Palladio ITU"/>
        </w:rPr>
        <w:t xml:space="preserve">Ekadhammo bhikkhave bhāvito bahulīkato arahattaphalasacchikiriyāya saṃvattati, katamo ekadhammo: kāyagatā sati. Ayaṃ kho bhikkhave ekadhammo bhāvito bahulīkato arahattaphalasacchikiri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29. </w:t>
      </w:r>
    </w:p>
    <w:p>
      <w:pPr>
        <w:pStyle w:val="PlainText"/>
        <w:rPr/>
      </w:pPr>
      <w:r>
        <w:rPr>
          <w:rFonts w:cs="URW Palladio ITU" w:ascii="URW Palladio ITU" w:hAnsi="URW Palladio ITU"/>
        </w:rPr>
        <w:t xml:space="preserve">Ekadhammo bhikkhave bhāvito bahulīkato paññāpaṭilābhāya saṃvattati, katamo ekadhammo: kāyagatāsati. Ayaṃ kho bhikkhave ekadhammo bhāvito bahulīkato paññāpaṭilābhāya saṃvattati.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0. </w:t>
      </w:r>
    </w:p>
    <w:p>
      <w:pPr>
        <w:pStyle w:val="PlainText"/>
        <w:rPr>
          <w:rFonts w:ascii="URW Palladio ITU" w:hAnsi="URW Palladio ITU" w:cs="URW Palladio ITU"/>
        </w:rPr>
      </w:pPr>
      <w:r>
        <w:rPr>
          <w:rFonts w:cs="URW Palladio ITU" w:ascii="URW Palladio ITU" w:hAnsi="URW Palladio ITU"/>
        </w:rPr>
        <w:t xml:space="preserve">Ekadhammo bhikkhave bhāvito bahulīkato paññāvuddhiyā saṃvattati, katamo ekadhammo: kāyagatāsati. Ayaṃ kho bhikkhave ekadhammo bhāvito bahulīkato paññāvuddhiyā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7. 31. </w:t>
      </w:r>
    </w:p>
    <w:p>
      <w:pPr>
        <w:pStyle w:val="PlainText"/>
        <w:rPr>
          <w:rFonts w:ascii="URW Palladio ITU" w:hAnsi="URW Palladio ITU" w:cs="URW Palladio ITU"/>
        </w:rPr>
      </w:pPr>
      <w:r>
        <w:rPr>
          <w:rFonts w:cs="URW Palladio ITU" w:ascii="URW Palladio ITU" w:hAnsi="URW Palladio ITU"/>
        </w:rPr>
        <w:t xml:space="preserve">Ekadhammo bhikkhave bhāvito bahulīkato paññāvepullāya saṃvattati, katamo ekadhammo: kāyagatāsati. Ayaṃ kho bhikkhave ekadhammo bhāvito bahulīkato paññāvepull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2. </w:t>
      </w:r>
    </w:p>
    <w:p>
      <w:pPr>
        <w:pStyle w:val="PlainText"/>
        <w:rPr/>
      </w:pPr>
      <w:r>
        <w:rPr>
          <w:rFonts w:cs="URW Palladio ITU" w:ascii="URW Palladio ITU" w:hAnsi="URW Palladio ITU"/>
        </w:rPr>
        <w:t xml:space="preserve">Ekadhammo bhikkhave bhāvito bahulīkato mahāpaññatāya saṃvattati, katamo ekadhammo: kāyagatāsati. Ayaṃ kho bhikkhave ekadhammo bhāvito bahulīkato mahā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3. </w:t>
      </w:r>
    </w:p>
    <w:p>
      <w:pPr>
        <w:pStyle w:val="PlainText"/>
        <w:rPr/>
      </w:pPr>
      <w:r>
        <w:rPr>
          <w:rFonts w:cs="URW Palladio ITU" w:ascii="URW Palladio ITU" w:hAnsi="URW Palladio ITU"/>
        </w:rPr>
        <w:t xml:space="preserve">Ekadhammo bhikkhave bhāvito bahulīkato puthupaññatāya saṃvattati, katamo ekadhammo: kāyagatāsati. Ayaṃ kho bhikkhave ekadhammo bhāvito bahulīkato puthu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4. </w:t>
      </w:r>
    </w:p>
    <w:p>
      <w:pPr>
        <w:pStyle w:val="PlainText"/>
        <w:rPr>
          <w:rFonts w:ascii="URW Palladio ITU" w:hAnsi="URW Palladio ITU" w:cs="URW Palladio ITU"/>
        </w:rPr>
      </w:pPr>
      <w:r>
        <w:rPr>
          <w:rFonts w:cs="URW Palladio ITU" w:ascii="URW Palladio ITU" w:hAnsi="URW Palladio ITU"/>
        </w:rPr>
        <w:t xml:space="preserve">Ekadhammo bhikkhave bhāvito bahulīkato vipulapaññatāya saṃvattati, katamo ekadhammo: kāyagatāsati. Ayaṃ kho bhikkhave ekadhammo bhāvito bahulīkato vipula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5. </w:t>
      </w:r>
    </w:p>
    <w:p>
      <w:pPr>
        <w:pStyle w:val="PlainText"/>
        <w:rPr/>
      </w:pPr>
      <w:r>
        <w:rPr>
          <w:rFonts w:cs="URW Palladio ITU" w:ascii="URW Palladio ITU" w:hAnsi="URW Palladio ITU"/>
        </w:rPr>
        <w:t xml:space="preserve">Ekadhammo bhikkhave bhāvito bahulīkato gambhīrapaññatāya saṃvattati, katamo ekadhammo: kāyagatāsati. Ayaṃ kho bhikkhave ekadhammo bhāvito bahulīkato gambhīra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6. </w:t>
      </w:r>
    </w:p>
    <w:p>
      <w:pPr>
        <w:pStyle w:val="PlainText"/>
        <w:rPr/>
      </w:pPr>
      <w:r>
        <w:rPr>
          <w:rFonts w:cs="URW Palladio ITU" w:ascii="URW Palladio ITU" w:hAnsi="URW Palladio ITU"/>
        </w:rPr>
        <w:t xml:space="preserve">Ekadhammo bhikkhave bhāvito bahulīkato asāmantapaññatāya170 saṃvattati, katamo ekadhammo: kāyagatāsati. Ayaṃ kho bhikkhave ekadhammo bhāvito bahulīkato asāmanta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7. </w:t>
      </w:r>
    </w:p>
    <w:p>
      <w:pPr>
        <w:pStyle w:val="PlainText"/>
        <w:rPr/>
      </w:pPr>
      <w:r>
        <w:rPr>
          <w:rFonts w:cs="URW Palladio ITU" w:ascii="URW Palladio ITU" w:hAnsi="URW Palladio ITU"/>
        </w:rPr>
        <w:t xml:space="preserve">Ekadhammo bhikkhave bhāvito bahulīkato bhūripaññatāya saṃvattati, katamo ekadhammo: kāyagatāsati. Ayaṃ kho bhikkhave ekadhammo bhāvito bahulīkato bhūri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8. </w:t>
      </w:r>
    </w:p>
    <w:p>
      <w:pPr>
        <w:pStyle w:val="PlainText"/>
        <w:rPr>
          <w:rFonts w:ascii="URW Palladio ITU" w:hAnsi="URW Palladio ITU" w:cs="URW Palladio ITU"/>
        </w:rPr>
      </w:pPr>
      <w:r>
        <w:rPr>
          <w:rFonts w:cs="URW Palladio ITU" w:ascii="URW Palladio ITU" w:hAnsi="URW Palladio ITU"/>
        </w:rPr>
        <w:t xml:space="preserve">Ekadhammo bhikkhave bhāvito bahulīkato paññābāhullāya saṃvattati, katamo ekadhammo: kāyagatāsati. Ayaṃ kho bhikkhave ekadhammo bhāvito bahulīkato paññābāhull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39. </w:t>
      </w:r>
    </w:p>
    <w:p>
      <w:pPr>
        <w:pStyle w:val="PlainText"/>
        <w:rPr>
          <w:rFonts w:ascii="URW Palladio ITU" w:hAnsi="URW Palladio ITU" w:cs="URW Palladio ITU"/>
        </w:rPr>
      </w:pPr>
      <w:r>
        <w:rPr>
          <w:rFonts w:cs="URW Palladio ITU" w:ascii="URW Palladio ITU" w:hAnsi="URW Palladio ITU"/>
        </w:rPr>
        <w:t xml:space="preserve">Ekadhammo bhikkhave bhāvito bahulīkato sīghapaññatāya saṃvattati, katamo ekadhammo: kāyagatāsati. Ayaṃ kho bhikkhave ekadhammo bhāvito bahulīkato sīgha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40. </w:t>
      </w:r>
    </w:p>
    <w:p>
      <w:pPr>
        <w:pStyle w:val="PlainText"/>
        <w:rPr/>
      </w:pPr>
      <w:r>
        <w:rPr>
          <w:rFonts w:cs="URW Palladio ITU" w:ascii="URW Palladio ITU" w:hAnsi="URW Palladio ITU"/>
        </w:rPr>
        <w:t xml:space="preserve">Ekadhammo bhikkhave bhāvito bahulīkato lahupaññatāya saṃvattati, katamo ekadhammo: kāyagatāsati. Ayaṃ kho bhikkhave ekadhammo bhāvito bahulīkato lahu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41. </w:t>
      </w:r>
    </w:p>
    <w:p>
      <w:pPr>
        <w:pStyle w:val="PlainText"/>
        <w:rPr/>
      </w:pPr>
      <w:r>
        <w:rPr>
          <w:rFonts w:cs="URW Palladio ITU" w:ascii="URW Palladio ITU" w:hAnsi="URW Palladio ITU"/>
        </w:rPr>
        <w:t xml:space="preserve">Ekadhammo bhikkhave bhāvito bahulīkato hāsupaññatāya171 saṃvattati, katamo ekadhammo: kāyagatāsati. Ayaṃ kho bhikkhave ekadhammo bhāvito bahulīkato hāsu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42. </w:t>
      </w:r>
    </w:p>
    <w:p>
      <w:pPr>
        <w:pStyle w:val="PlainText"/>
        <w:rPr>
          <w:rFonts w:ascii="URW Palladio ITU" w:hAnsi="URW Palladio ITU" w:cs="URW Palladio ITU"/>
        </w:rPr>
      </w:pPr>
      <w:r>
        <w:rPr>
          <w:rFonts w:cs="URW Palladio ITU" w:ascii="URW Palladio ITU" w:hAnsi="URW Palladio ITU"/>
        </w:rPr>
        <w:t xml:space="preserve">Ekadhammo bhikkhave bhāvito bahulīkato javanapaññatāya saṃvattati, katamo ekadhammo: kāyagatāsati. Ayaṃ kho bhikkhave ekadhammo bhāvito bahulīkato javana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43. </w:t>
      </w:r>
    </w:p>
    <w:p>
      <w:pPr>
        <w:pStyle w:val="PlainText"/>
        <w:rPr/>
      </w:pPr>
      <w:r>
        <w:rPr>
          <w:rFonts w:cs="URW Palladio ITU" w:ascii="URW Palladio ITU" w:hAnsi="URW Palladio ITU"/>
        </w:rPr>
        <w:t xml:space="preserve">Ekadhammo bhikkhave bhāvito bahulīkato tikkhapaññatāya saṃvattati, katamo ekadhammo: kāyagatāsati. Ayaṃ kho bhikkhave ekadhammo bhāvito bahulīkato tikkha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7. 44. </w:t>
      </w:r>
    </w:p>
    <w:p>
      <w:pPr>
        <w:pStyle w:val="PlainText"/>
        <w:rPr/>
      </w:pPr>
      <w:r>
        <w:rPr>
          <w:rFonts w:cs="URW Palladio ITU" w:ascii="URW Palladio ITU" w:hAnsi="URW Palladio ITU"/>
        </w:rPr>
        <w:t xml:space="preserve">Ekadhammo bhikkhave bhāvito bahulīkato nibbedhikapaññatāya saṃvattati, katamo ekadhammo: kāyagatāsati. Ayaṃ kho bhikkhave ekadhammo bhāvito bahulīkato nibbedhikapaññat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gatāsati) 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 </w:t>
      </w:r>
    </w:p>
    <w:p>
      <w:pPr>
        <w:pStyle w:val="PlainText"/>
        <w:rPr>
          <w:rFonts w:ascii="URW Palladio ITU" w:hAnsi="URW Palladio ITU" w:cs="URW Palladio ITU"/>
        </w:rPr>
      </w:pPr>
      <w:r>
        <w:rPr>
          <w:rFonts w:cs="URW Palladio ITU" w:ascii="URW Palladio ITU" w:hAnsi="URW Palladio ITU"/>
        </w:rPr>
        <w:t xml:space="preserve">Amataṃ te bhikkhave na paribhuñjanti, ye kāyagatāsatiṃ na paribhuñ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6. 8. 2. </w:t>
      </w:r>
    </w:p>
    <w:p>
      <w:pPr>
        <w:pStyle w:val="PlainText"/>
        <w:rPr>
          <w:rFonts w:ascii="URW Palladio ITU" w:hAnsi="URW Palladio ITU" w:cs="URW Palladio ITU"/>
        </w:rPr>
      </w:pPr>
      <w:r>
        <w:rPr>
          <w:rFonts w:cs="URW Palladio ITU" w:ascii="URW Palladio ITU" w:hAnsi="URW Palladio ITU"/>
        </w:rPr>
        <w:t xml:space="preserve">Amataṃ te bhikkhave paribhuñjanti, ye kāyagatāsatiṃ paribhuñ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3. </w:t>
      </w:r>
    </w:p>
    <w:p>
      <w:pPr>
        <w:pStyle w:val="PlainText"/>
        <w:rPr>
          <w:rFonts w:ascii="URW Palladio ITU" w:hAnsi="URW Palladio ITU" w:cs="URW Palladio ITU"/>
        </w:rPr>
      </w:pPr>
      <w:r>
        <w:rPr>
          <w:rFonts w:cs="URW Palladio ITU" w:ascii="URW Palladio ITU" w:hAnsi="URW Palladio ITU"/>
        </w:rPr>
        <w:t xml:space="preserve">Amataṃ tesaṃ bhikkhave aparibhuttaṃ, yesaṃ kāyagatāsati aparibh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4. </w:t>
      </w:r>
    </w:p>
    <w:p>
      <w:pPr>
        <w:pStyle w:val="PlainText"/>
        <w:rPr>
          <w:rFonts w:ascii="URW Palladio ITU" w:hAnsi="URW Palladio ITU" w:cs="URW Palladio ITU"/>
        </w:rPr>
      </w:pPr>
      <w:r>
        <w:rPr>
          <w:rFonts w:cs="URW Palladio ITU" w:ascii="URW Palladio ITU" w:hAnsi="URW Palladio ITU"/>
        </w:rPr>
        <w:t xml:space="preserve">Amataṃ tesaṃ bhikkhave paribhuttaṃ, yesaṃ kāyagatāsati paribh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5. </w:t>
      </w:r>
    </w:p>
    <w:p>
      <w:pPr>
        <w:pStyle w:val="PlainText"/>
        <w:rPr>
          <w:rFonts w:ascii="URW Palladio ITU" w:hAnsi="URW Palladio ITU" w:cs="URW Palladio ITU"/>
        </w:rPr>
      </w:pPr>
      <w:r>
        <w:rPr>
          <w:rFonts w:cs="URW Palladio ITU" w:ascii="URW Palladio ITU" w:hAnsi="URW Palladio ITU"/>
        </w:rPr>
        <w:t xml:space="preserve">Amataṃ tesaṃ bhikkhave parihīnaṃ, yesaṃ kāyagatāsati pari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6. </w:t>
      </w:r>
    </w:p>
    <w:p>
      <w:pPr>
        <w:pStyle w:val="PlainText"/>
        <w:rPr>
          <w:rFonts w:ascii="URW Palladio ITU" w:hAnsi="URW Palladio ITU" w:cs="URW Palladio ITU"/>
        </w:rPr>
      </w:pPr>
      <w:r>
        <w:rPr>
          <w:rFonts w:cs="URW Palladio ITU" w:ascii="URW Palladio ITU" w:hAnsi="URW Palladio ITU"/>
        </w:rPr>
        <w:t xml:space="preserve">Amataṃ tesaṃ bhikkhave aparihīnaṃ, yesaṃ kāyagatāsati apari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7. </w:t>
      </w:r>
    </w:p>
    <w:p>
      <w:pPr>
        <w:pStyle w:val="PlainText"/>
        <w:rPr>
          <w:rFonts w:ascii="URW Palladio ITU" w:hAnsi="URW Palladio ITU" w:cs="URW Palladio ITU"/>
        </w:rPr>
      </w:pPr>
      <w:r>
        <w:rPr>
          <w:rFonts w:cs="URW Palladio ITU" w:ascii="URW Palladio ITU" w:hAnsi="URW Palladio ITU"/>
        </w:rPr>
        <w:t xml:space="preserve">Amataṃ tesaṃ bhikkhave viraddhaṃ, yesaṃ kāyagatāsati viraddhā. </w:t>
      </w:r>
    </w:p>
    <w:p>
      <w:pPr>
        <w:pStyle w:val="PlainText"/>
        <w:rPr>
          <w:rFonts w:ascii="URW Palladio ITU" w:hAnsi="URW Palladio ITU" w:cs="URW Palladio ITU"/>
        </w:rPr>
      </w:pPr>
      <w:r>
        <w:rPr>
          <w:rFonts w:cs="URW Palladio ITU" w:ascii="URW Palladio ITU" w:hAnsi="URW Palladio ITU"/>
        </w:rPr>
        <w:t xml:space="preserve">[PTS Page 046] [\q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8. </w:t>
      </w:r>
    </w:p>
    <w:p>
      <w:pPr>
        <w:pStyle w:val="PlainText"/>
        <w:rPr>
          <w:rFonts w:ascii="URW Palladio ITU" w:hAnsi="URW Palladio ITU" w:cs="URW Palladio ITU"/>
        </w:rPr>
      </w:pPr>
      <w:r>
        <w:rPr>
          <w:rFonts w:cs="URW Palladio ITU" w:ascii="URW Palladio ITU" w:hAnsi="URW Palladio ITU"/>
        </w:rPr>
        <w:t xml:space="preserve">Amataṃ tesaṃ bhikkhave āraddhaṃ, yesaṃ kāyagatāsati āra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9. </w:t>
      </w:r>
    </w:p>
    <w:p>
      <w:pPr>
        <w:pStyle w:val="PlainText"/>
        <w:rPr>
          <w:rFonts w:ascii="URW Palladio ITU" w:hAnsi="URW Palladio ITU" w:cs="URW Palladio ITU"/>
        </w:rPr>
      </w:pPr>
      <w:r>
        <w:rPr>
          <w:rFonts w:cs="URW Palladio ITU" w:ascii="URW Palladio ITU" w:hAnsi="URW Palladio ITU"/>
        </w:rPr>
        <w:t xml:space="preserve">Amataṃ te bhikkhave pamādiṃsu, ye kāyagatāsatiṃ pamā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0. </w:t>
      </w:r>
    </w:p>
    <w:p>
      <w:pPr>
        <w:pStyle w:val="PlainText"/>
        <w:rPr/>
      </w:pPr>
      <w:r>
        <w:rPr>
          <w:rFonts w:cs="URW Palladio ITU" w:ascii="URW Palladio ITU" w:hAnsi="URW Palladio ITU"/>
        </w:rPr>
        <w:t xml:space="preserve">Amataṃ te bhikkhave nappamādiṃsu, ye kāyagatāsatiṃ nappamā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1. </w:t>
      </w:r>
    </w:p>
    <w:p>
      <w:pPr>
        <w:pStyle w:val="PlainText"/>
        <w:rPr>
          <w:rFonts w:ascii="URW Palladio ITU" w:hAnsi="URW Palladio ITU" w:cs="URW Palladio ITU"/>
        </w:rPr>
      </w:pPr>
      <w:r>
        <w:rPr>
          <w:rFonts w:cs="URW Palladio ITU" w:ascii="URW Palladio ITU" w:hAnsi="URW Palladio ITU"/>
        </w:rPr>
        <w:t xml:space="preserve">Amataṃ tesaṃ bhikkhave pammuṭṭhaṃ, yesaṃ kāyagatāsati pammu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2. </w:t>
      </w:r>
    </w:p>
    <w:p>
      <w:pPr>
        <w:pStyle w:val="PlainText"/>
        <w:rPr>
          <w:rFonts w:ascii="URW Palladio ITU" w:hAnsi="URW Palladio ITU" w:cs="URW Palladio ITU"/>
        </w:rPr>
      </w:pPr>
      <w:r>
        <w:rPr>
          <w:rFonts w:cs="URW Palladio ITU" w:ascii="URW Palladio ITU" w:hAnsi="URW Palladio ITU"/>
        </w:rPr>
        <w:t xml:space="preserve">Amataṃ tesaṃ bhikkhave apamuṭṭhaṃ, yesaṃ kāyagatāsati apamu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3. </w:t>
      </w:r>
    </w:p>
    <w:p>
      <w:pPr>
        <w:pStyle w:val="PlainText"/>
        <w:rPr>
          <w:rFonts w:ascii="URW Palladio ITU" w:hAnsi="URW Palladio ITU" w:cs="URW Palladio ITU"/>
        </w:rPr>
      </w:pPr>
      <w:r>
        <w:rPr>
          <w:rFonts w:cs="URW Palladio ITU" w:ascii="URW Palladio ITU" w:hAnsi="URW Palladio ITU"/>
        </w:rPr>
        <w:t xml:space="preserve">Amataṃ tesaṃ bhikkhave anāsevitaṃ, yesaṃ kāyagatāsati anāse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4. </w:t>
      </w:r>
    </w:p>
    <w:p>
      <w:pPr>
        <w:pStyle w:val="PlainText"/>
        <w:rPr>
          <w:rFonts w:ascii="URW Palladio ITU" w:hAnsi="URW Palladio ITU" w:cs="URW Palladio ITU"/>
        </w:rPr>
      </w:pPr>
      <w:r>
        <w:rPr>
          <w:rFonts w:cs="URW Palladio ITU" w:ascii="URW Palladio ITU" w:hAnsi="URW Palladio ITU"/>
        </w:rPr>
        <w:t xml:space="preserve">Amataṃ tesaṃ bhikkhave āsevitaṃ, yesaṃ kāyagatāsati āse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5. </w:t>
      </w:r>
    </w:p>
    <w:p>
      <w:pPr>
        <w:pStyle w:val="PlainText"/>
        <w:rPr>
          <w:rFonts w:ascii="URW Palladio ITU" w:hAnsi="URW Palladio ITU" w:cs="URW Palladio ITU"/>
        </w:rPr>
      </w:pPr>
      <w:r>
        <w:rPr>
          <w:rFonts w:cs="URW Palladio ITU" w:ascii="URW Palladio ITU" w:hAnsi="URW Palladio ITU"/>
        </w:rPr>
        <w:t xml:space="preserve">Amataṃ tesaṃ bhikkhave abhāvitaṃ, yesaṃ kāyagatāsati abhā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6. </w:t>
      </w:r>
    </w:p>
    <w:p>
      <w:pPr>
        <w:pStyle w:val="PlainText"/>
        <w:rPr>
          <w:rFonts w:ascii="URW Palladio ITU" w:hAnsi="URW Palladio ITU" w:cs="URW Palladio ITU"/>
        </w:rPr>
      </w:pPr>
      <w:r>
        <w:rPr>
          <w:rFonts w:cs="URW Palladio ITU" w:ascii="URW Palladio ITU" w:hAnsi="URW Palladio ITU"/>
        </w:rPr>
        <w:t xml:space="preserve">Amataṃ tesaṃ bhikkhave bhāvitaṃ, yesaṃ kāyagatāsati bhā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7. </w:t>
      </w:r>
    </w:p>
    <w:p>
      <w:pPr>
        <w:pStyle w:val="PlainText"/>
        <w:rPr/>
      </w:pPr>
      <w:r>
        <w:rPr>
          <w:rFonts w:cs="URW Palladio ITU" w:ascii="URW Palladio ITU" w:hAnsi="URW Palladio ITU"/>
        </w:rPr>
        <w:t xml:space="preserve">Amataṃ tesaṃ bhikkhave abahulīkataṃ, yesaṃ kāyagatāsati abahul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8. </w:t>
      </w:r>
    </w:p>
    <w:p>
      <w:pPr>
        <w:pStyle w:val="PlainText"/>
        <w:rPr>
          <w:rFonts w:ascii="URW Palladio ITU" w:hAnsi="URW Palladio ITU" w:cs="URW Palladio ITU"/>
        </w:rPr>
      </w:pPr>
      <w:r>
        <w:rPr>
          <w:rFonts w:cs="URW Palladio ITU" w:ascii="URW Palladio ITU" w:hAnsi="URW Palladio ITU"/>
        </w:rPr>
        <w:t xml:space="preserve">Amataṃ tesaṃ bhikkhave bahulīkataṃ, yesaṃ kāyagatāsati bahul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19. </w:t>
      </w:r>
    </w:p>
    <w:p>
      <w:pPr>
        <w:pStyle w:val="PlainText"/>
        <w:rPr>
          <w:rFonts w:ascii="URW Palladio ITU" w:hAnsi="URW Palladio ITU" w:cs="URW Palladio ITU"/>
        </w:rPr>
      </w:pPr>
      <w:r>
        <w:rPr>
          <w:rFonts w:cs="URW Palladio ITU" w:ascii="URW Palladio ITU" w:hAnsi="URW Palladio ITU"/>
        </w:rPr>
        <w:t xml:space="preserve">Amataṃ tesaṃ bhikkhave anabhiññātaṃ, yesaṃ kāyagatāsati anabh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20. </w:t>
      </w:r>
    </w:p>
    <w:p>
      <w:pPr>
        <w:pStyle w:val="PlainText"/>
        <w:rPr/>
      </w:pPr>
      <w:r>
        <w:rPr>
          <w:rFonts w:cs="URW Palladio ITU" w:ascii="URW Palladio ITU" w:hAnsi="URW Palladio ITU"/>
        </w:rPr>
        <w:t xml:space="preserve">Amataṃ tesaṃ bhikkhave abhiññātaṃ, yesaṃ kāyagatāsati abh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21. </w:t>
      </w:r>
    </w:p>
    <w:p>
      <w:pPr>
        <w:pStyle w:val="PlainText"/>
        <w:rPr>
          <w:rFonts w:ascii="URW Palladio ITU" w:hAnsi="URW Palladio ITU" w:cs="URW Palladio ITU"/>
        </w:rPr>
      </w:pPr>
      <w:r>
        <w:rPr>
          <w:rFonts w:cs="URW Palladio ITU" w:ascii="URW Palladio ITU" w:hAnsi="URW Palladio ITU"/>
        </w:rPr>
        <w:t xml:space="preserve">Amataṃ tesaṃ bhikkhave apariññātaṃ, yesaṃ kāyagatāsati apar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22. </w:t>
      </w:r>
    </w:p>
    <w:p>
      <w:pPr>
        <w:pStyle w:val="PlainText"/>
        <w:rPr>
          <w:rFonts w:ascii="URW Palladio ITU" w:hAnsi="URW Palladio ITU" w:cs="URW Palladio ITU"/>
        </w:rPr>
      </w:pPr>
      <w:r>
        <w:rPr>
          <w:rFonts w:cs="URW Palladio ITU" w:ascii="URW Palladio ITU" w:hAnsi="URW Palladio ITU"/>
        </w:rPr>
        <w:t xml:space="preserve">Amataṃ tesaṃ bhikkhave pariññātaṃ, yesaṃ kāyagatāsati pariññ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23. </w:t>
      </w:r>
    </w:p>
    <w:p>
      <w:pPr>
        <w:pStyle w:val="PlainText"/>
        <w:rPr>
          <w:rFonts w:ascii="URW Palladio ITU" w:hAnsi="URW Palladio ITU" w:cs="URW Palladio ITU"/>
        </w:rPr>
      </w:pPr>
      <w:r>
        <w:rPr>
          <w:rFonts w:cs="URW Palladio ITU" w:ascii="URW Palladio ITU" w:hAnsi="URW Palladio ITU"/>
        </w:rPr>
        <w:t xml:space="preserve">Amataṃ tesaṃ bhikkhave asacchikataṃ, yesaṃ kāyagatāsati asacchi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6. 8. 24. </w:t>
      </w:r>
    </w:p>
    <w:p>
      <w:pPr>
        <w:pStyle w:val="PlainText"/>
        <w:rPr>
          <w:rFonts w:ascii="URW Palladio ITU" w:hAnsi="URW Palladio ITU" w:cs="URW Palladio ITU"/>
        </w:rPr>
      </w:pPr>
      <w:r>
        <w:rPr>
          <w:rFonts w:cs="URW Palladio ITU" w:ascii="URW Palladio ITU" w:hAnsi="URW Palladio ITU"/>
        </w:rPr>
        <w:t xml:space="preserve">Amataṃ tesaṃ bhikkhave sacchikataṃ, yesaṃ kāyagatāsati sacchi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ta) vaggo aṭṭhamo. </w:t>
      </w:r>
    </w:p>
    <w:p>
      <w:pPr>
        <w:pStyle w:val="PlainText"/>
        <w:rPr>
          <w:rFonts w:ascii="URW Palladio ITU" w:hAnsi="URW Palladio ITU" w:cs="URW Palladio ITU"/>
        </w:rPr>
      </w:pPr>
      <w:r>
        <w:rPr>
          <w:rFonts w:cs="URW Palladio ITU" w:ascii="URW Palladio ITU" w:hAnsi="URW Palladio ITU"/>
        </w:rPr>
        <w:t>Ekakanipātassa suttasahassaṃ172 samattaṃ</w:t>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JTS]  = itthiphoṭṭhabbā </w:t>
      </w:r>
    </w:p>
    <w:p>
      <w:pPr>
        <w:pStyle w:val="PlainText"/>
        <w:rPr>
          <w:rFonts w:ascii="URW Palladio ITU" w:hAnsi="URW Palladio ITU" w:cs="URW Palladio ITU"/>
        </w:rPr>
      </w:pPr>
      <w:r>
        <w:rPr>
          <w:rFonts w:cs="URW Palladio ITU" w:ascii="URW Palladio ITU" w:hAnsi="URW Palladio ITU"/>
        </w:rPr>
        <w:t>[ChS]=itthiphoṭṭhabbo</w:t>
      </w:r>
    </w:p>
    <w:p>
      <w:pPr>
        <w:pStyle w:val="PlainText"/>
        <w:rPr>
          <w:rFonts w:ascii="URW Palladio ITU" w:hAnsi="URW Palladio ITU" w:cs="URW Palladio ITU"/>
        </w:rPr>
      </w:pPr>
      <w:r>
        <w:rPr>
          <w:rFonts w:cs="URW Palladio ITU" w:ascii="URW Palladio ITU" w:hAnsi="URW Palladio ITU"/>
        </w:rPr>
        <w:t>[PTS] = itthiphoṭṭhabbo</w:t>
      </w:r>
    </w:p>
    <w:p>
      <w:pPr>
        <w:pStyle w:val="PlainText"/>
        <w:rPr>
          <w:rFonts w:ascii="URW Palladio ITU" w:hAnsi="URW Palladio ITU" w:cs="URW Palladio ITU"/>
        </w:rPr>
      </w:pPr>
      <w:r>
        <w:rPr>
          <w:rFonts w:cs="URW Palladio ITU" w:ascii="URW Palladio ITU" w:hAnsi="URW Palladio ITU"/>
        </w:rPr>
        <w:t>[Thai] = itthiphoṭṭhabb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JTS]  = itthiphoṭṭhabbo </w:t>
      </w:r>
    </w:p>
    <w:p>
      <w:pPr>
        <w:pStyle w:val="PlainText"/>
        <w:rPr>
          <w:rFonts w:ascii="URW Palladio ITU" w:hAnsi="URW Palladio ITU" w:cs="URW Palladio ITU"/>
        </w:rPr>
      </w:pPr>
      <w:r>
        <w:rPr>
          <w:rFonts w:cs="URW Palladio ITU" w:ascii="URW Palladio ITU" w:hAnsi="URW Palladio ITU"/>
        </w:rPr>
        <w:t>[ChS]= itthiphoṭṭhabbo</w:t>
      </w:r>
    </w:p>
    <w:p>
      <w:pPr>
        <w:pStyle w:val="PlainText"/>
        <w:rPr>
          <w:rFonts w:ascii="URW Palladio ITU" w:hAnsi="URW Palladio ITU" w:cs="URW Palladio ITU"/>
        </w:rPr>
      </w:pPr>
      <w:r>
        <w:rPr>
          <w:rFonts w:cs="URW Palladio ITU" w:ascii="URW Palladio ITU" w:hAnsi="URW Palladio ITU"/>
        </w:rPr>
        <w:t xml:space="preserve">[PTS] = itthiphoṭṭhabbo + 1. [MS]. phoṭṭhabbaṃ </w:t>
      </w:r>
    </w:p>
    <w:p>
      <w:pPr>
        <w:pStyle w:val="PlainText"/>
        <w:rPr/>
      </w:pPr>
      <w:r>
        <w:rPr>
          <w:rFonts w:cs="URW Palladio ITU" w:ascii="URW Palladio ITU" w:hAnsi="URW Palladio ITU"/>
        </w:rPr>
        <w:t>[Thai] = itthiphoṭṭhabb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JTS] = Vaggo paṭhamo + *. Rūpādivaggo paṭhamo - machasaṃ - [PTS] </w:t>
      </w:r>
    </w:p>
    <w:p>
      <w:pPr>
        <w:pStyle w:val="PlainText"/>
        <w:rPr>
          <w:rFonts w:ascii="URW Palladio ITU" w:hAnsi="URW Palladio ITU" w:cs="URW Palladio ITU"/>
        </w:rPr>
      </w:pPr>
      <w:r>
        <w:rPr>
          <w:rFonts w:cs="URW Palladio ITU" w:ascii="URW Palladio ITU" w:hAnsi="URW Palladio ITU"/>
        </w:rPr>
        <w:t>[ChS]= Rūpādivaggo paṭhamo</w:t>
      </w:r>
    </w:p>
    <w:p>
      <w:pPr>
        <w:pStyle w:val="PlainText"/>
        <w:rPr>
          <w:rFonts w:ascii="URW Palladio ITU" w:hAnsi="URW Palladio ITU" w:cs="URW Palladio ITU"/>
        </w:rPr>
      </w:pPr>
      <w:r>
        <w:rPr>
          <w:rFonts w:cs="URW Palladio ITU" w:ascii="URW Palladio ITU" w:hAnsi="URW Palladio ITU"/>
        </w:rPr>
        <w:t xml:space="preserve">[PTS] = Rūpādivaggo paṭhamo + 2. [From PH The other MSS]. Vaggo paṭhamo </w:t>
      </w:r>
    </w:p>
    <w:p>
      <w:pPr>
        <w:pStyle w:val="PlainText"/>
        <w:rPr>
          <w:rFonts w:ascii="URW Palladio ITU" w:hAnsi="URW Palladio ITU" w:cs="URW Palladio ITU"/>
        </w:rPr>
      </w:pPr>
      <w:r>
        <w:rPr>
          <w:rFonts w:cs="URW Palladio ITU" w:ascii="URW Palladio ITU" w:hAnsi="URW Palladio ITU"/>
        </w:rPr>
        <w:t>[Thai] = Vaggo paṭham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JTS] = Vyāpādo + 1. Byāpādo - machasaṃ -syā. </w:t>
      </w:r>
    </w:p>
    <w:p>
      <w:pPr>
        <w:pStyle w:val="PlainText"/>
        <w:rPr>
          <w:rFonts w:ascii="URW Palladio ITU" w:hAnsi="URW Palladio ITU" w:cs="URW Palladio ITU"/>
        </w:rPr>
      </w:pPr>
      <w:r>
        <w:rPr>
          <w:rFonts w:cs="URW Palladio ITU" w:ascii="URW Palladio ITU" w:hAnsi="URW Palladio ITU"/>
        </w:rPr>
        <w:t>[ChS]= byāpādo</w:t>
      </w:r>
    </w:p>
    <w:p>
      <w:pPr>
        <w:pStyle w:val="PlainText"/>
        <w:rPr>
          <w:rFonts w:ascii="URW Palladio ITU" w:hAnsi="URW Palladio ITU" w:cs="URW Palladio ITU"/>
        </w:rPr>
      </w:pPr>
      <w:r>
        <w:rPr>
          <w:rFonts w:cs="URW Palladio ITU" w:ascii="URW Palladio ITU" w:hAnsi="URW Palladio ITU"/>
        </w:rPr>
        <w:t xml:space="preserve">[PTS] = Vyāpādo </w:t>
      </w:r>
    </w:p>
    <w:p>
      <w:pPr>
        <w:pStyle w:val="PlainText"/>
        <w:rPr>
          <w:rFonts w:ascii="URW Palladio ITU" w:hAnsi="URW Palladio ITU" w:cs="URW Palladio ITU"/>
        </w:rPr>
      </w:pPr>
      <w:r>
        <w:rPr>
          <w:rFonts w:cs="URW Palladio ITU" w:ascii="URW Palladio ITU" w:hAnsi="URW Palladio ITU"/>
        </w:rPr>
        <w:t>[Thai] = byāpād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JTS] = Vyāpādo + 1. Byāpādo - machasaṃ -syā. </w:t>
      </w:r>
    </w:p>
    <w:p>
      <w:pPr>
        <w:pStyle w:val="PlainText"/>
        <w:rPr>
          <w:rFonts w:ascii="URW Palladio ITU" w:hAnsi="URW Palladio ITU" w:cs="URW Palladio ITU"/>
        </w:rPr>
      </w:pPr>
      <w:r>
        <w:rPr>
          <w:rFonts w:cs="URW Palladio ITU" w:ascii="URW Palladio ITU" w:hAnsi="URW Palladio ITU"/>
        </w:rPr>
        <w:t>[ChS]= byāpādo</w:t>
      </w:r>
    </w:p>
    <w:p>
      <w:pPr>
        <w:pStyle w:val="PlainText"/>
        <w:rPr>
          <w:rFonts w:ascii="URW Palladio ITU" w:hAnsi="URW Palladio ITU" w:cs="URW Palladio ITU"/>
        </w:rPr>
      </w:pPr>
      <w:r>
        <w:rPr>
          <w:rFonts w:cs="URW Palladio ITU" w:ascii="URW Palladio ITU" w:hAnsi="URW Palladio ITU"/>
        </w:rPr>
        <w:t xml:space="preserve">[PTS] = vyāpādo </w:t>
      </w:r>
    </w:p>
    <w:p>
      <w:pPr>
        <w:pStyle w:val="PlainText"/>
        <w:rPr>
          <w:rFonts w:ascii="URW Palladio ITU" w:hAnsi="URW Palladio ITU" w:cs="URW Palladio ITU"/>
        </w:rPr>
      </w:pPr>
      <w:r>
        <w:rPr>
          <w:rFonts w:cs="URW Palladio ITU" w:ascii="URW Palladio ITU" w:hAnsi="URW Palladio ITU"/>
        </w:rPr>
        <w:t>[Thai] = byāpād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JTS] = Thīnamiddhaṃ + 2. Thinamiddhaṃ - machasaṃ </w:t>
      </w:r>
    </w:p>
    <w:p>
      <w:pPr>
        <w:pStyle w:val="PlainText"/>
        <w:rPr>
          <w:rFonts w:ascii="URW Palladio ITU" w:hAnsi="URW Palladio ITU" w:cs="URW Palladio ITU"/>
        </w:rPr>
      </w:pPr>
      <w:r>
        <w:rPr>
          <w:rFonts w:cs="URW Palladio ITU" w:ascii="URW Palladio ITU" w:hAnsi="URW Palladio ITU"/>
        </w:rPr>
        <w:t>[ChS]= thinamiddhaṃ + 1. Thīnamiddhaṃ (Sī, Syā, Kaṃ, I)</w:t>
      </w:r>
    </w:p>
    <w:p>
      <w:pPr>
        <w:pStyle w:val="PlainText"/>
        <w:rPr>
          <w:rFonts w:ascii="URW Palladio ITU" w:hAnsi="URW Palladio ITU" w:cs="URW Palladio ITU"/>
        </w:rPr>
      </w:pPr>
      <w:r>
        <w:rPr>
          <w:rFonts w:cs="URW Palladio ITU" w:ascii="URW Palladio ITU" w:hAnsi="URW Palladio ITU"/>
        </w:rPr>
        <w:t xml:space="preserve">[PTS] = thīnamiddhaṃ </w:t>
      </w:r>
    </w:p>
    <w:p>
      <w:pPr>
        <w:pStyle w:val="PlainText"/>
        <w:rPr>
          <w:rFonts w:ascii="URW Palladio ITU" w:hAnsi="URW Palladio ITU" w:cs="URW Palladio ITU"/>
        </w:rPr>
      </w:pPr>
      <w:r>
        <w:rPr>
          <w:rFonts w:cs="URW Palladio ITU" w:ascii="URW Palladio ITU" w:hAnsi="URW Palladio ITU"/>
        </w:rPr>
        <w:t>[Thai] = thīnamiddh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JTS]  = tandi</w:t>
      </w:r>
    </w:p>
    <w:p>
      <w:pPr>
        <w:pStyle w:val="PlainText"/>
        <w:rPr>
          <w:rFonts w:ascii="URW Palladio ITU" w:hAnsi="URW Palladio ITU" w:cs="URW Palladio ITU"/>
        </w:rPr>
      </w:pPr>
      <w:r>
        <w:rPr>
          <w:rFonts w:cs="URW Palladio ITU" w:ascii="URW Palladio ITU" w:hAnsi="URW Palladio ITU"/>
        </w:rPr>
        <w:t>[ChS]= tandī + 2. Tandi (ka)</w:t>
      </w:r>
    </w:p>
    <w:p>
      <w:pPr>
        <w:pStyle w:val="PlainText"/>
        <w:rPr>
          <w:rFonts w:ascii="URW Palladio ITU" w:hAnsi="URW Palladio ITU" w:cs="URW Palladio ITU"/>
        </w:rPr>
      </w:pPr>
      <w:r>
        <w:rPr>
          <w:rFonts w:cs="URW Palladio ITU" w:ascii="URW Palladio ITU" w:hAnsi="URW Palladio ITU"/>
        </w:rPr>
        <w:t>[PTS] = tandī</w:t>
      </w:r>
    </w:p>
    <w:p>
      <w:pPr>
        <w:pStyle w:val="PlainText"/>
        <w:rPr>
          <w:rFonts w:ascii="URW Palladio ITU" w:hAnsi="URW Palladio ITU" w:cs="URW Palladio ITU"/>
        </w:rPr>
      </w:pPr>
      <w:r>
        <w:rPr>
          <w:rFonts w:cs="URW Palladio ITU" w:ascii="URW Palladio ITU" w:hAnsi="URW Palladio ITU"/>
        </w:rPr>
        <w:t>[Thai] = tand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JTS] vijambhikā + 3. vijambhitā - machasaṃ </w:t>
      </w:r>
    </w:p>
    <w:p>
      <w:pPr>
        <w:pStyle w:val="PlainText"/>
        <w:rPr>
          <w:rFonts w:ascii="URW Palladio ITU" w:hAnsi="URW Palladio ITU" w:cs="URW Palladio ITU"/>
        </w:rPr>
      </w:pPr>
      <w:r>
        <w:rPr>
          <w:rFonts w:cs="URW Palladio ITU" w:ascii="URW Palladio ITU" w:hAnsi="URW Palladio ITU"/>
        </w:rPr>
        <w:t>[ChS]= vijambhitā + 3. vijambhikā (Sī, Syā, Kaṃ, I)</w:t>
      </w:r>
    </w:p>
    <w:p>
      <w:pPr>
        <w:pStyle w:val="PlainText"/>
        <w:rPr>
          <w:rFonts w:ascii="URW Palladio ITU" w:hAnsi="URW Palladio ITU" w:cs="URW Palladio ITU"/>
        </w:rPr>
      </w:pPr>
      <w:r>
        <w:rPr>
          <w:rFonts w:cs="URW Palladio ITU" w:ascii="URW Palladio ITU" w:hAnsi="URW Palladio ITU"/>
        </w:rPr>
        <w:t xml:space="preserve">[PTS] =aratī-tandīvijambhikā + 1. [Ph]. vijambhitā.[Com] -kā </w:t>
      </w:r>
    </w:p>
    <w:p>
      <w:pPr>
        <w:pStyle w:val="PlainText"/>
        <w:rPr>
          <w:rFonts w:ascii="URW Palladio ITU" w:hAnsi="URW Palladio ITU" w:cs="URW Palladio ITU"/>
        </w:rPr>
      </w:pPr>
      <w:r>
        <w:rPr>
          <w:rFonts w:cs="URW Palladio ITU" w:ascii="URW Palladio ITU" w:hAnsi="URW Palladio ITU"/>
        </w:rPr>
        <w:t>[Thai] = vijambhik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JTS]  = bhattasammado</w:t>
      </w:r>
    </w:p>
    <w:p>
      <w:pPr>
        <w:pStyle w:val="PlainText"/>
        <w:rPr>
          <w:rFonts w:ascii="URW Palladio ITU" w:hAnsi="URW Palladio ITU" w:cs="URW Palladio ITU"/>
        </w:rPr>
      </w:pPr>
      <w:r>
        <w:rPr>
          <w:rFonts w:cs="URW Palladio ITU" w:ascii="URW Palladio ITU" w:hAnsi="URW Palladio ITU"/>
        </w:rPr>
        <w:t>[ChS]= bhattasammado</w:t>
      </w:r>
    </w:p>
    <w:p>
      <w:pPr>
        <w:pStyle w:val="PlainText"/>
        <w:rPr>
          <w:rFonts w:ascii="URW Palladio ITU" w:hAnsi="URW Palladio ITU" w:cs="URW Palladio ITU"/>
        </w:rPr>
      </w:pPr>
      <w:r>
        <w:rPr>
          <w:rFonts w:cs="URW Palladio ITU" w:ascii="URW Palladio ITU" w:hAnsi="URW Palladio ITU"/>
        </w:rPr>
        <w:t>[PTS] = bhatta-sammado + 2. [Ph]., bhattamado</w:t>
      </w:r>
    </w:p>
    <w:p>
      <w:pPr>
        <w:pStyle w:val="PlainText"/>
        <w:rPr/>
      </w:pPr>
      <w:r>
        <w:rPr>
          <w:rFonts w:cs="URW Palladio ITU" w:ascii="URW Palladio ITU" w:hAnsi="URW Palladio ITU"/>
        </w:rPr>
        <w:t>[Thai] = bhattasammad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JTS]  =avupasantacittassa </w:t>
      </w:r>
    </w:p>
    <w:p>
      <w:pPr>
        <w:pStyle w:val="PlainText"/>
        <w:rPr>
          <w:rFonts w:ascii="URW Palladio ITU" w:hAnsi="URW Palladio ITU" w:cs="URW Palladio ITU"/>
        </w:rPr>
      </w:pPr>
      <w:r>
        <w:rPr>
          <w:rFonts w:cs="URW Palladio ITU" w:ascii="URW Palladio ITU" w:hAnsi="URW Palladio ITU"/>
        </w:rPr>
        <w:t>[ChS]= avūpasantacittassa</w:t>
      </w:r>
    </w:p>
    <w:p>
      <w:pPr>
        <w:pStyle w:val="PlainText"/>
        <w:rPr>
          <w:rFonts w:ascii="URW Palladio ITU" w:hAnsi="URW Palladio ITU" w:cs="URW Palladio ITU"/>
        </w:rPr>
      </w:pPr>
      <w:r>
        <w:rPr>
          <w:rFonts w:cs="URW Palladio ITU" w:ascii="URW Palladio ITU" w:hAnsi="URW Palladio ITU"/>
        </w:rPr>
        <w:t>[PTS] = avūpasantacittassa + 3. [Ph]., avūpasantassa</w:t>
      </w:r>
    </w:p>
    <w:p>
      <w:pPr>
        <w:pStyle w:val="PlainText"/>
        <w:rPr>
          <w:rFonts w:ascii="URW Palladio ITU" w:hAnsi="URW Palladio ITU" w:cs="URW Palladio ITU"/>
        </w:rPr>
      </w:pPr>
      <w:r>
        <w:rPr>
          <w:rFonts w:cs="URW Palladio ITU" w:ascii="URW Palladio ITU" w:hAnsi="URW Palladio ITU"/>
        </w:rPr>
        <w:t>[Thai] = avūpasantacittass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JTS]  = nikkamadhātu</w:t>
      </w:r>
    </w:p>
    <w:p>
      <w:pPr>
        <w:pStyle w:val="PlainText"/>
        <w:rPr>
          <w:rFonts w:ascii="URW Palladio ITU" w:hAnsi="URW Palladio ITU" w:cs="URW Palladio ITU"/>
        </w:rPr>
      </w:pPr>
      <w:r>
        <w:rPr>
          <w:rFonts w:cs="URW Palladio ITU" w:ascii="URW Palladio ITU" w:hAnsi="URW Palladio ITU"/>
        </w:rPr>
        <w:t>[ChS]= nikkamadhātu</w:t>
      </w:r>
    </w:p>
    <w:p>
      <w:pPr>
        <w:pStyle w:val="PlainText"/>
        <w:rPr/>
      </w:pPr>
      <w:r>
        <w:rPr>
          <w:rFonts w:cs="URW Palladio ITU" w:ascii="URW Palladio ITU" w:hAnsi="URW Palladio ITU"/>
        </w:rPr>
        <w:t>[PTS] = nikkamadhātu + 1. [Ph]. nikkamma; [T]. nikkama</w:t>
      </w:r>
    </w:p>
    <w:p>
      <w:pPr>
        <w:pStyle w:val="PlainText"/>
        <w:rPr>
          <w:rFonts w:ascii="URW Palladio ITU" w:hAnsi="URW Palladio ITU" w:cs="URW Palladio ITU"/>
        </w:rPr>
      </w:pPr>
      <w:r>
        <w:rPr>
          <w:rFonts w:cs="URW Palladio ITU" w:ascii="URW Palladio ITU" w:hAnsi="URW Palladio ITU"/>
        </w:rPr>
        <w:t>[Thai] = nikkamadhātu</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JTS] = Vaggo dutiyo + *. Nīvaraṇappahānavaggo dutiyo - machasaṃ</w:t>
      </w:r>
    </w:p>
    <w:p>
      <w:pPr>
        <w:pStyle w:val="PlainText"/>
        <w:rPr>
          <w:rFonts w:ascii="URW Palladio ITU" w:hAnsi="URW Palladio ITU" w:cs="URW Palladio ITU"/>
        </w:rPr>
      </w:pPr>
      <w:r>
        <w:rPr>
          <w:rFonts w:cs="URW Palladio ITU" w:ascii="URW Palladio ITU" w:hAnsi="URW Palladio ITU"/>
        </w:rPr>
        <w:t>[ChS]= Nīvaraṇappahānavaggo dutiyo</w:t>
      </w:r>
    </w:p>
    <w:p>
      <w:pPr>
        <w:pStyle w:val="PlainText"/>
        <w:rPr/>
      </w:pPr>
      <w:r>
        <w:rPr>
          <w:rFonts w:cs="URW Palladio ITU" w:ascii="URW Palladio ITU" w:hAnsi="URW Palladio ITU"/>
        </w:rPr>
        <w:t>[PTS] = Nīvaraṇapahāna-vaggo dutiyo + 1. [T. Ba. Bb. read] Vaggo dutiyo [The Com. sanctions the ChS title]</w:t>
      </w:r>
    </w:p>
    <w:p>
      <w:pPr>
        <w:pStyle w:val="PlainText"/>
        <w:rPr>
          <w:rFonts w:ascii="URW Palladio ITU" w:hAnsi="URW Palladio ITU" w:cs="URW Palladio ITU"/>
        </w:rPr>
      </w:pPr>
      <w:r>
        <w:rPr>
          <w:rFonts w:cs="URW Palladio ITU" w:ascii="URW Palladio ITU" w:hAnsi="URW Palladio ITU"/>
        </w:rPr>
        <w:t>[Thai] = Vaggo dutiy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JTS] = yathayidaṃ cittaṃ + *. Yathayidaṃ bhikkhave cittaṃ - syā. machasaṃ. </w:t>
      </w:r>
    </w:p>
    <w:p>
      <w:pPr>
        <w:pStyle w:val="PlainText"/>
        <w:rPr>
          <w:rFonts w:ascii="URW Palladio ITU" w:hAnsi="URW Palladio ITU" w:cs="URW Palladio ITU"/>
        </w:rPr>
      </w:pPr>
      <w:r>
        <w:rPr>
          <w:rFonts w:cs="URW Palladio ITU" w:ascii="URW Palladio ITU" w:hAnsi="URW Palladio ITU"/>
        </w:rPr>
        <w:t>[ChS]= yathayidaṃ bhikkhave cittaṃ + 1. yathayidaṃ cittaṃ (Sī, I) evamuparipi</w:t>
      </w:r>
    </w:p>
    <w:p>
      <w:pPr>
        <w:pStyle w:val="PlainText"/>
        <w:rPr/>
      </w:pPr>
      <w:r>
        <w:rPr>
          <w:rFonts w:cs="URW Palladio ITU" w:ascii="URW Palladio ITU" w:hAnsi="URW Palladio ITU"/>
        </w:rPr>
        <w:t>[PTS] = yathayidaṃ cittaṃ + 2. [Ph. reads] bhikkhave [after] yathayidaṃ [in the first four suttas].</w:t>
      </w:r>
    </w:p>
    <w:p>
      <w:pPr>
        <w:pStyle w:val="PlainText"/>
        <w:rPr>
          <w:rFonts w:ascii="URW Palladio ITU" w:hAnsi="URW Palladio ITU" w:cs="URW Palladio ITU"/>
        </w:rPr>
      </w:pPr>
      <w:r>
        <w:rPr>
          <w:rFonts w:cs="URW Palladio ITU" w:ascii="URW Palladio ITU" w:hAnsi="URW Palladio ITU"/>
        </w:rPr>
        <w:t>[Thai] = yathayidaṃ bhikkhave citt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BJTS] = yathayidaṃ cittaṃ + *. Yathayidaṃ bhikkhave cittaṃ - syā machasaṃ. </w:t>
      </w:r>
    </w:p>
    <w:p>
      <w:pPr>
        <w:pStyle w:val="PlainText"/>
        <w:rPr>
          <w:rFonts w:ascii="URW Palladio ITU" w:hAnsi="URW Palladio ITU" w:cs="URW Palladio ITU"/>
        </w:rPr>
      </w:pPr>
      <w:r>
        <w:rPr>
          <w:rFonts w:cs="URW Palladio ITU" w:ascii="URW Palladio ITU" w:hAnsi="URW Palladio ITU"/>
        </w:rPr>
        <w:t>[ChS]= yathayidaṃ bhikkhave cittaṃ</w:t>
      </w:r>
    </w:p>
    <w:p>
      <w:pPr>
        <w:pStyle w:val="PlainText"/>
        <w:rPr/>
      </w:pPr>
      <w:r>
        <w:rPr>
          <w:rFonts w:cs="URW Palladio ITU" w:ascii="URW Palladio ITU" w:hAnsi="URW Palladio ITU"/>
        </w:rPr>
        <w:t>[PTS] = yathayidaṃ cittaṃ</w:t>
      </w:r>
    </w:p>
    <w:p>
      <w:pPr>
        <w:pStyle w:val="PlainText"/>
        <w:rPr>
          <w:rFonts w:ascii="URW Palladio ITU" w:hAnsi="URW Palladio ITU" w:cs="URW Palladio ITU"/>
        </w:rPr>
      </w:pPr>
      <w:r>
        <w:rPr>
          <w:rFonts w:cs="URW Palladio ITU" w:ascii="URW Palladio ITU" w:hAnsi="URW Palladio ITU"/>
        </w:rPr>
        <w:t>[Thai] = yathayidaṃ bhikkhave citt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BJTS] = dukkhāvahaṃ + 1. Dukkhādhivāhaṃ'itipi pāṭho aṭṭhakathāyaṃ. </w:t>
      </w:r>
    </w:p>
    <w:p>
      <w:pPr>
        <w:pStyle w:val="PlainText"/>
        <w:rPr>
          <w:rFonts w:ascii="URW Palladio ITU" w:hAnsi="URW Palladio ITU" w:cs="URW Palladio ITU"/>
        </w:rPr>
      </w:pPr>
      <w:r>
        <w:rPr>
          <w:rFonts w:cs="URW Palladio ITU" w:ascii="URW Palladio ITU" w:hAnsi="URW Palladio ITU"/>
        </w:rPr>
        <w:t>[ChS]= dukkhādhivahaṃ</w:t>
      </w:r>
    </w:p>
    <w:p>
      <w:pPr>
        <w:pStyle w:val="PlainText"/>
        <w:rPr>
          <w:rFonts w:ascii="URW Palladio ITU" w:hAnsi="URW Palladio ITU" w:cs="URW Palladio ITU"/>
        </w:rPr>
      </w:pPr>
      <w:r>
        <w:rPr>
          <w:rFonts w:cs="URW Palladio ITU" w:ascii="URW Palladio ITU" w:hAnsi="URW Palladio ITU"/>
        </w:rPr>
        <w:t>[PTS] = dukkhādhivāhaṃ + 1. [Ph]. dukkha-vipākaṃ.</w:t>
      </w:r>
    </w:p>
    <w:p>
      <w:pPr>
        <w:pStyle w:val="PlainText"/>
        <w:rPr>
          <w:rFonts w:ascii="URW Palladio ITU" w:hAnsi="URW Palladio ITU" w:cs="URW Palladio ITU"/>
        </w:rPr>
      </w:pPr>
      <w:r>
        <w:rPr>
          <w:rFonts w:cs="URW Palladio ITU" w:ascii="URW Palladio ITU" w:hAnsi="URW Palladio ITU"/>
        </w:rPr>
        <w:t>[Thai] = dukkhādhivāh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BJTS] = sukhāvahaṃ + 2. Sukhādhivāhaṃ'iti ca pāṭho, aṭṭhakathāyaṃ </w:t>
      </w:r>
    </w:p>
    <w:p>
      <w:pPr>
        <w:pStyle w:val="PlainText"/>
        <w:rPr>
          <w:rFonts w:ascii="URW Palladio ITU" w:hAnsi="URW Palladio ITU" w:cs="URW Palladio ITU"/>
        </w:rPr>
      </w:pPr>
      <w:r>
        <w:rPr>
          <w:rFonts w:cs="URW Palladio ITU" w:ascii="URW Palladio ITU" w:hAnsi="URW Palladio ITU"/>
        </w:rPr>
        <w:t>[ChS]= sukhādhivahaṃ</w:t>
      </w:r>
    </w:p>
    <w:p>
      <w:pPr>
        <w:pStyle w:val="PlainText"/>
        <w:rPr>
          <w:rFonts w:ascii="URW Palladio ITU" w:hAnsi="URW Palladio ITU" w:cs="URW Palladio ITU"/>
        </w:rPr>
      </w:pPr>
      <w:r>
        <w:rPr>
          <w:rFonts w:cs="URW Palladio ITU" w:ascii="URW Palladio ITU" w:hAnsi="URW Palladio ITU"/>
        </w:rPr>
        <w:t xml:space="preserve">[PTS] =sukhādhivāham </w:t>
      </w:r>
    </w:p>
    <w:p>
      <w:pPr>
        <w:pStyle w:val="PlainText"/>
        <w:rPr>
          <w:rFonts w:ascii="URW Palladio ITU" w:hAnsi="URW Palladio ITU" w:cs="URW Palladio ITU"/>
        </w:rPr>
      </w:pPr>
      <w:r>
        <w:rPr>
          <w:rFonts w:cs="URW Palladio ITU" w:ascii="URW Palladio ITU" w:hAnsi="URW Palladio ITU"/>
        </w:rPr>
        <w:t>[Thai] = sukhādhivāh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BJTS] = Vaggo tatiyo + 3. Akammaniyavaggo tatiyo - mchasaṃ </w:t>
      </w:r>
    </w:p>
    <w:p>
      <w:pPr>
        <w:pStyle w:val="PlainText"/>
        <w:rPr>
          <w:rFonts w:ascii="URW Palladio ITU" w:hAnsi="URW Palladio ITU" w:cs="URW Palladio ITU"/>
        </w:rPr>
      </w:pPr>
      <w:r>
        <w:rPr>
          <w:rFonts w:cs="URW Palladio ITU" w:ascii="URW Palladio ITU" w:hAnsi="URW Palladio ITU"/>
        </w:rPr>
        <w:t>[ChS]= akammaniyovaggo tatiyo</w:t>
      </w:r>
    </w:p>
    <w:p>
      <w:pPr>
        <w:pStyle w:val="PlainText"/>
        <w:rPr/>
      </w:pPr>
      <w:r>
        <w:rPr>
          <w:rFonts w:cs="URW Palladio ITU" w:ascii="URW Palladio ITU" w:hAnsi="URW Palladio ITU"/>
        </w:rPr>
        <w:t>[PTS] = Akammanīya-vaggo tatiyo + 2. [Ph and Com. have this title. The other MSS. read] Vaggo tatiyo</w:t>
      </w:r>
    </w:p>
    <w:p>
      <w:pPr>
        <w:pStyle w:val="PlainText"/>
        <w:rPr>
          <w:rFonts w:ascii="URW Palladio ITU" w:hAnsi="URW Palladio ITU" w:cs="URW Palladio ITU"/>
        </w:rPr>
      </w:pPr>
      <w:r>
        <w:rPr>
          <w:rFonts w:cs="URW Palladio ITU" w:ascii="URW Palladio ITU" w:hAnsi="URW Palladio ITU"/>
        </w:rPr>
        <w:t>[Thai] = Vaggo tatiy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BJTS]  = yathayidaṃ cittaṃ + *. Yathayidaṃ bhikkhave cittaṃ syā. Machasaṃ</w:t>
      </w:r>
    </w:p>
    <w:p>
      <w:pPr>
        <w:pStyle w:val="PlainText"/>
        <w:rPr>
          <w:rFonts w:ascii="URW Palladio ITU" w:hAnsi="URW Palladio ITU" w:cs="URW Palladio ITU"/>
        </w:rPr>
      </w:pPr>
      <w:r>
        <w:rPr>
          <w:rFonts w:cs="URW Palladio ITU" w:ascii="URW Palladio ITU" w:hAnsi="URW Palladio ITU"/>
        </w:rPr>
        <w:t>[ChS]= yathayidaṃ bhikkhave cittaṃ</w:t>
      </w:r>
    </w:p>
    <w:p>
      <w:pPr>
        <w:pStyle w:val="PlainText"/>
        <w:rPr/>
      </w:pPr>
      <w:r>
        <w:rPr>
          <w:rFonts w:cs="URW Palladio ITU" w:ascii="URW Palladio ITU" w:hAnsi="URW Palladio ITU"/>
        </w:rPr>
        <w:t>[PTS] = yathayidaṃ cittaṃ</w:t>
      </w:r>
    </w:p>
    <w:p>
      <w:pPr>
        <w:pStyle w:val="PlainText"/>
        <w:rPr>
          <w:rFonts w:ascii="URW Palladio ITU" w:hAnsi="URW Palladio ITU" w:cs="URW Palladio ITU"/>
        </w:rPr>
      </w:pPr>
      <w:r>
        <w:rPr>
          <w:rFonts w:cs="URW Palladio ITU" w:ascii="URW Palladio ITU" w:hAnsi="URW Palladio ITU"/>
        </w:rPr>
        <w:t>[Thai] = yathayidaṃ bhikkhave citt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BJTS]  = Vaggo catuttho + 1.  Adantavaggo catuttho - machasaṃ</w:t>
      </w:r>
    </w:p>
    <w:p>
      <w:pPr>
        <w:pStyle w:val="PlainText"/>
        <w:rPr>
          <w:rFonts w:ascii="URW Palladio ITU" w:hAnsi="URW Palladio ITU" w:cs="URW Palladio ITU"/>
        </w:rPr>
      </w:pPr>
      <w:r>
        <w:rPr>
          <w:rFonts w:cs="URW Palladio ITU" w:ascii="URW Palladio ITU" w:hAnsi="URW Palladio ITU"/>
        </w:rPr>
        <w:t>[ChS]= adantavaggo catuttho</w:t>
      </w:r>
    </w:p>
    <w:p>
      <w:pPr>
        <w:pStyle w:val="PlainText"/>
        <w:rPr>
          <w:rFonts w:ascii="URW Palladio ITU" w:hAnsi="URW Palladio ITU" w:cs="URW Palladio ITU"/>
        </w:rPr>
      </w:pPr>
      <w:r>
        <w:rPr>
          <w:rFonts w:cs="URW Palladio ITU" w:ascii="URW Palladio ITU" w:hAnsi="URW Palladio ITU"/>
        </w:rPr>
        <w:t>[PTS] = Adanta-vaggo catuttho +1.  [From Ph. The Com. has] Danta-vagga catuttho</w:t>
      </w:r>
    </w:p>
    <w:p>
      <w:pPr>
        <w:pStyle w:val="PlainText"/>
        <w:rPr>
          <w:rFonts w:ascii="URW Palladio ITU" w:hAnsi="URW Palladio ITU" w:cs="URW Palladio ITU"/>
        </w:rPr>
      </w:pPr>
      <w:r>
        <w:rPr>
          <w:rFonts w:cs="URW Palladio ITU" w:ascii="URW Palladio ITU" w:hAnsi="URW Palladio ITU"/>
        </w:rPr>
        <w:t>[Thai] = Vaggo catutth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BJTS]  =bhecchati + *. bhejjati - sīmu. Manorathapūraṇī.</w:t>
      </w:r>
    </w:p>
    <w:p>
      <w:pPr>
        <w:pStyle w:val="PlainText"/>
        <w:rPr>
          <w:rFonts w:ascii="URW Palladio ITU" w:hAnsi="URW Palladio ITU" w:cs="URW Palladio ITU"/>
        </w:rPr>
      </w:pPr>
      <w:r>
        <w:rPr>
          <w:rFonts w:cs="URW Palladio ITU" w:ascii="URW Palladio ITU" w:hAnsi="URW Palladio ITU"/>
        </w:rPr>
        <w:t>[ChS]= bhecchati + 1. bhijjissati (Sya, Kaṃ, Ka), bhejjati (Sī) moggallānabyākaraṇaṃ passitabbazṃ.</w:t>
      </w:r>
    </w:p>
    <w:p>
      <w:pPr>
        <w:pStyle w:val="PlainText"/>
        <w:rPr>
          <w:rFonts w:ascii="URW Palladio ITU" w:hAnsi="URW Palladio ITU" w:cs="URW Palladio ITU"/>
        </w:rPr>
      </w:pPr>
      <w:r>
        <w:rPr>
          <w:rFonts w:cs="URW Palladio ITU" w:ascii="URW Palladio ITU" w:hAnsi="URW Palladio ITU"/>
        </w:rPr>
        <w:t>[PTS] = bhecchati + 1. [Compare Dhammapada], 311</w:t>
      </w:r>
    </w:p>
    <w:p>
      <w:pPr>
        <w:pStyle w:val="PlainText"/>
        <w:rPr>
          <w:rFonts w:ascii="URW Palladio ITU" w:hAnsi="URW Palladio ITU" w:cs="URW Palladio ITU"/>
        </w:rPr>
      </w:pPr>
      <w:r>
        <w:rPr>
          <w:rFonts w:cs="URW Palladio ITU" w:ascii="URW Palladio ITU" w:hAnsi="URW Palladio ITU"/>
        </w:rPr>
        <w:t>[Thai] = bhijjissati</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BJTS]  = netaṃ</w:t>
      </w:r>
    </w:p>
    <w:p>
      <w:pPr>
        <w:pStyle w:val="PlainText"/>
        <w:rPr>
          <w:rFonts w:ascii="URW Palladio ITU" w:hAnsi="URW Palladio ITU" w:cs="URW Palladio ITU"/>
        </w:rPr>
      </w:pPr>
      <w:r>
        <w:rPr>
          <w:rFonts w:cs="URW Palladio ITU" w:ascii="URW Palladio ITU" w:hAnsi="URW Palladio ITU"/>
        </w:rPr>
        <w:t>[ChS]= netaṃ</w:t>
      </w:r>
    </w:p>
    <w:p>
      <w:pPr>
        <w:pStyle w:val="PlainText"/>
        <w:rPr>
          <w:rFonts w:ascii="URW Palladio ITU" w:hAnsi="URW Palladio ITU" w:cs="URW Palladio ITU"/>
        </w:rPr>
      </w:pPr>
      <w:r>
        <w:rPr>
          <w:rFonts w:cs="URW Palladio ITU" w:ascii="URW Palladio ITU" w:hAnsi="URW Palladio ITU"/>
        </w:rPr>
        <w:t>[PTS] = N'etaṃ +2. [Ph]. bhijjissati [this is obviously a wrong numbering]</w:t>
      </w:r>
    </w:p>
    <w:p>
      <w:pPr>
        <w:pStyle w:val="PlainText"/>
        <w:rPr>
          <w:rFonts w:ascii="URW Palladio ITU" w:hAnsi="URW Palladio ITU" w:cs="URW Palladio ITU"/>
        </w:rPr>
      </w:pPr>
      <w:r>
        <w:rPr>
          <w:rFonts w:cs="URW Palladio ITU" w:ascii="URW Palladio ITU" w:hAnsi="URW Palladio ITU"/>
        </w:rPr>
        <w:t>[Thai] = net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BJTS]  = ṭhānaṃ</w:t>
      </w:r>
    </w:p>
    <w:p>
      <w:pPr>
        <w:pStyle w:val="PlainText"/>
        <w:rPr>
          <w:rFonts w:ascii="URW Palladio ITU" w:hAnsi="URW Palladio ITU" w:cs="URW Palladio ITU"/>
        </w:rPr>
      </w:pPr>
      <w:r>
        <w:rPr>
          <w:rFonts w:cs="URW Palladio ITU" w:ascii="URW Palladio ITU" w:hAnsi="URW Palladio ITU"/>
        </w:rPr>
        <w:t>[ChS]= ṭhānaṃ</w:t>
      </w:r>
    </w:p>
    <w:p>
      <w:pPr>
        <w:pStyle w:val="PlainText"/>
        <w:rPr>
          <w:rFonts w:ascii="URW Palladio ITU" w:hAnsi="URW Palladio ITU" w:cs="URW Palladio ITU"/>
        </w:rPr>
      </w:pPr>
      <w:r>
        <w:rPr>
          <w:rFonts w:cs="URW Palladio ITU" w:ascii="URW Palladio ITU" w:hAnsi="URW Palladio ITU"/>
        </w:rPr>
        <w:t>[PTS] = ṭhānaṃ + 3. [Ph] has ṭhānam etam</w:t>
      </w:r>
    </w:p>
    <w:p>
      <w:pPr>
        <w:pStyle w:val="PlainText"/>
        <w:rPr>
          <w:rFonts w:ascii="URW Palladio ITU" w:hAnsi="URW Palladio ITU" w:cs="URW Palladio ITU"/>
        </w:rPr>
      </w:pPr>
      <w:r>
        <w:rPr>
          <w:rFonts w:cs="URW Palladio ITU" w:ascii="URW Palladio ITU" w:hAnsi="URW Palladio ITU"/>
        </w:rPr>
        <w:t>[Thai] = ṭhān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BJTS]  = so vata bhikkhu</w:t>
      </w:r>
    </w:p>
    <w:p>
      <w:pPr>
        <w:pStyle w:val="PlainText"/>
        <w:rPr>
          <w:rFonts w:ascii="URW Palladio ITU" w:hAnsi="URW Palladio ITU" w:cs="URW Palladio ITU"/>
        </w:rPr>
      </w:pPr>
      <w:r>
        <w:rPr>
          <w:rFonts w:cs="URW Palladio ITU" w:ascii="URW Palladio ITU" w:hAnsi="URW Palladio ITU"/>
        </w:rPr>
        <w:t>[ChS]= so vata bhikkhu</w:t>
      </w:r>
    </w:p>
    <w:p>
      <w:pPr>
        <w:pStyle w:val="PlainText"/>
        <w:rPr>
          <w:rFonts w:ascii="URW Palladio ITU" w:hAnsi="URW Palladio ITU" w:cs="URW Palladio ITU"/>
        </w:rPr>
      </w:pPr>
      <w:r>
        <w:rPr>
          <w:rFonts w:cs="URW Palladio ITU" w:ascii="URW Palladio ITU" w:hAnsi="URW Palladio ITU"/>
        </w:rPr>
        <w:t>[PTS] =so vata bhikkhu +(7. [Ph]. n'etaṃ ṭhānam) [this should obviously be note] 4. [Ph for] so vata bhikkhu [reads] sārakā bhikkhū.</w:t>
      </w:r>
    </w:p>
    <w:p>
      <w:pPr>
        <w:pStyle w:val="PlainText"/>
        <w:rPr>
          <w:rFonts w:ascii="URW Palladio ITU" w:hAnsi="URW Palladio ITU" w:cs="URW Palladio ITU"/>
        </w:rPr>
      </w:pPr>
      <w:r>
        <w:rPr>
          <w:rFonts w:cs="URW Palladio ITU" w:ascii="URW Palladio ITU" w:hAnsi="URW Palladio ITU"/>
        </w:rPr>
        <w:t>[Thai] = so vata bhikkhu</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BJTS]  = netaṃ ṭānaṃ</w:t>
      </w:r>
    </w:p>
    <w:p>
      <w:pPr>
        <w:pStyle w:val="PlainText"/>
        <w:rPr/>
      </w:pPr>
      <w:r>
        <w:rPr>
          <w:rFonts w:cs="URW Palladio ITU" w:ascii="URW Palladio ITU" w:hAnsi="URW Palladio ITU"/>
        </w:rPr>
        <w:t>[ChS]= netaṃ ṭhānaṃ</w:t>
      </w:r>
    </w:p>
    <w:p>
      <w:pPr>
        <w:pStyle w:val="PlainText"/>
        <w:rPr>
          <w:rFonts w:ascii="URW Palladio ITU" w:hAnsi="URW Palladio ITU" w:cs="URW Palladio ITU"/>
        </w:rPr>
      </w:pPr>
      <w:r>
        <w:rPr>
          <w:rFonts w:cs="URW Palladio ITU" w:ascii="URW Palladio ITU" w:hAnsi="URW Palladio ITU"/>
        </w:rPr>
        <w:t>[PTS] = N'etaṃ ṭhānaṃ + 5. [Ph has] ṭhānaṃ etaṃ.</w:t>
      </w:r>
    </w:p>
    <w:p>
      <w:pPr>
        <w:pStyle w:val="PlainText"/>
        <w:rPr>
          <w:rFonts w:ascii="URW Palladio ITU" w:hAnsi="URW Palladio ITU" w:cs="URW Palladio ITU"/>
        </w:rPr>
      </w:pPr>
      <w:r>
        <w:rPr>
          <w:rFonts w:cs="URW Palladio ITU" w:ascii="URW Palladio ITU" w:hAnsi="URW Palladio ITU"/>
        </w:rPr>
        <w:t>[Thai] = netaṃ ṭān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BJTS]  = bhecchati + *. bhejjati - sīmu. Manorathapūraṇī.</w:t>
      </w:r>
    </w:p>
    <w:p>
      <w:pPr>
        <w:pStyle w:val="PlainText"/>
        <w:rPr>
          <w:rFonts w:ascii="URW Palladio ITU" w:hAnsi="URW Palladio ITU" w:cs="URW Palladio ITU"/>
        </w:rPr>
      </w:pPr>
      <w:r>
        <w:rPr>
          <w:rFonts w:cs="URW Palladio ITU" w:ascii="URW Palladio ITU" w:hAnsi="URW Palladio ITU"/>
        </w:rPr>
        <w:t>[ChS]= bhecchati</w:t>
      </w:r>
    </w:p>
    <w:p>
      <w:pPr>
        <w:pStyle w:val="PlainText"/>
        <w:rPr>
          <w:rFonts w:ascii="URW Palladio ITU" w:hAnsi="URW Palladio ITU" w:cs="URW Palladio ITU"/>
        </w:rPr>
      </w:pPr>
      <w:r>
        <w:rPr>
          <w:rFonts w:cs="URW Palladio ITU" w:ascii="URW Palladio ITU" w:hAnsi="URW Palladio ITU"/>
        </w:rPr>
        <w:t>[PTS] = bhecchati +6. [Ph]. bijjissati.</w:t>
      </w:r>
    </w:p>
    <w:p>
      <w:pPr>
        <w:pStyle w:val="PlainText"/>
        <w:rPr>
          <w:rFonts w:ascii="URW Palladio ITU" w:hAnsi="URW Palladio ITU" w:cs="URW Palladio ITU"/>
        </w:rPr>
      </w:pPr>
      <w:r>
        <w:rPr>
          <w:rFonts w:cs="URW Palladio ITU" w:ascii="URW Palladio ITU" w:hAnsi="URW Palladio ITU"/>
        </w:rPr>
        <w:t>[Thai] = bhijjissati</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BJTS]  = sūkassa. + 1. Sālisūkassa - machasaṃ.</w:t>
      </w:r>
    </w:p>
    <w:p>
      <w:pPr>
        <w:pStyle w:val="PlainText"/>
        <w:rPr>
          <w:rFonts w:ascii="URW Palladio ITU" w:hAnsi="URW Palladio ITU" w:cs="URW Palladio ITU"/>
        </w:rPr>
      </w:pPr>
      <w:r>
        <w:rPr>
          <w:rFonts w:cs="URW Palladio ITU" w:ascii="URW Palladio ITU" w:hAnsi="URW Palladio ITU"/>
        </w:rPr>
        <w:t>[ChS]= sūkassa</w:t>
      </w:r>
    </w:p>
    <w:p>
      <w:pPr>
        <w:pStyle w:val="PlainText"/>
        <w:rPr>
          <w:rFonts w:ascii="URW Palladio ITU" w:hAnsi="URW Palladio ITU" w:cs="URW Palladio ITU"/>
        </w:rPr>
      </w:pPr>
      <w:r>
        <w:rPr>
          <w:rFonts w:cs="URW Palladio ITU" w:ascii="URW Palladio ITU" w:hAnsi="URW Palladio ITU"/>
        </w:rPr>
        <w:t>[PTS] = sālisūkassa</w:t>
      </w:r>
    </w:p>
    <w:p>
      <w:pPr>
        <w:pStyle w:val="PlainText"/>
        <w:rPr>
          <w:rFonts w:ascii="URW Palladio ITU" w:hAnsi="URW Palladio ITU" w:cs="URW Palladio ITU"/>
        </w:rPr>
      </w:pPr>
      <w:r>
        <w:rPr>
          <w:rFonts w:cs="URW Palladio ITU" w:ascii="URW Palladio ITU" w:hAnsi="URW Palladio ITU"/>
        </w:rPr>
        <w:t>[Thai] = sālisūkass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BJTS]  =so vata bhikkhu </w:t>
      </w:r>
    </w:p>
    <w:p>
      <w:pPr>
        <w:pStyle w:val="PlainText"/>
        <w:rPr>
          <w:rFonts w:ascii="URW Palladio ITU" w:hAnsi="URW Palladio ITU" w:cs="URW Palladio ITU"/>
        </w:rPr>
      </w:pPr>
      <w:r>
        <w:rPr>
          <w:rFonts w:cs="URW Palladio ITU" w:ascii="URW Palladio ITU" w:hAnsi="URW Palladio ITU"/>
        </w:rPr>
        <w:t>[ChS]= so vata bhikkhu</w:t>
      </w:r>
    </w:p>
    <w:p>
      <w:pPr>
        <w:pStyle w:val="PlainText"/>
        <w:rPr/>
      </w:pPr>
      <w:r>
        <w:rPr>
          <w:rFonts w:cs="URW Palladio ITU" w:ascii="URW Palladio ITU" w:hAnsi="URW Palladio ITU"/>
        </w:rPr>
        <w:t>[PTS] = so vatta bhikkhu + 4. [Ph for] so vata bhikkhu [reads] sārakā bhikkhū.</w:t>
      </w:r>
    </w:p>
    <w:p>
      <w:pPr>
        <w:pStyle w:val="PlainText"/>
        <w:rPr>
          <w:rFonts w:ascii="URW Palladio ITU" w:hAnsi="URW Palladio ITU" w:cs="URW Palladio ITU"/>
        </w:rPr>
      </w:pPr>
      <w:r>
        <w:rPr>
          <w:rFonts w:cs="URW Palladio ITU" w:ascii="URW Palladio ITU" w:hAnsi="URW Palladio ITU"/>
        </w:rPr>
        <w:t>[Thai] = so vata bhikkhu</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BJTS]  = Bhecchati</w:t>
      </w:r>
    </w:p>
    <w:p>
      <w:pPr>
        <w:pStyle w:val="PlainText"/>
        <w:rPr>
          <w:rFonts w:ascii="URW Palladio ITU" w:hAnsi="URW Palladio ITU" w:cs="URW Palladio ITU"/>
        </w:rPr>
      </w:pPr>
      <w:r>
        <w:rPr>
          <w:rFonts w:cs="URW Palladio ITU" w:ascii="URW Palladio ITU" w:hAnsi="URW Palladio ITU"/>
        </w:rPr>
        <w:t>[ChS]= bhecchati</w:t>
      </w:r>
    </w:p>
    <w:p>
      <w:pPr>
        <w:pStyle w:val="PlainText"/>
        <w:rPr>
          <w:rFonts w:ascii="URW Palladio ITU" w:hAnsi="URW Palladio ITU" w:cs="URW Palladio ITU"/>
        </w:rPr>
      </w:pPr>
      <w:r>
        <w:rPr>
          <w:rFonts w:cs="URW Palladio ITU" w:ascii="URW Palladio ITU" w:hAnsi="URW Palladio ITU"/>
        </w:rPr>
        <w:t xml:space="preserve">[PTS] =becchati + 6. [Ph]. bhijjissati </w:t>
      </w:r>
    </w:p>
    <w:p>
      <w:pPr>
        <w:pStyle w:val="PlainText"/>
        <w:rPr>
          <w:rFonts w:ascii="URW Palladio ITU" w:hAnsi="URW Palladio ITU" w:cs="URW Palladio ITU"/>
        </w:rPr>
      </w:pPr>
      <w:r>
        <w:rPr>
          <w:rFonts w:cs="URW Palladio ITU" w:ascii="URW Palladio ITU" w:hAnsi="URW Palladio ITU"/>
        </w:rPr>
        <w:t>[Thai] = bhijjissa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BJTS]  = idāhaṃ +2.  Idhāhaṃ - syā, machasaṃ.</w:t>
      </w:r>
    </w:p>
    <w:p>
      <w:pPr>
        <w:pStyle w:val="PlainText"/>
        <w:rPr>
          <w:rFonts w:ascii="URW Palladio ITU" w:hAnsi="URW Palladio ITU" w:cs="URW Palladio ITU"/>
        </w:rPr>
      </w:pPr>
      <w:r>
        <w:rPr>
          <w:rFonts w:cs="URW Palladio ITU" w:ascii="URW Palladio ITU" w:hAnsi="URW Palladio ITU"/>
        </w:rPr>
        <w:t>[ChS]= idhāhaṃ + 1. idāhaṃ (Sī)</w:t>
      </w:r>
    </w:p>
    <w:p>
      <w:pPr>
        <w:pStyle w:val="PlainText"/>
        <w:rPr/>
      </w:pPr>
      <w:r>
        <w:rPr>
          <w:rFonts w:cs="URW Palladio ITU" w:ascii="URW Palladio ITU" w:hAnsi="URW Palladio ITU"/>
        </w:rPr>
        <w:t xml:space="preserve">[PTS] = idhāhaṃ </w:t>
      </w:r>
    </w:p>
    <w:p>
      <w:pPr>
        <w:pStyle w:val="PlainText"/>
        <w:rPr>
          <w:rFonts w:ascii="URW Palladio ITU" w:hAnsi="URW Palladio ITU" w:cs="URW Palladio ITU"/>
        </w:rPr>
      </w:pPr>
      <w:r>
        <w:rPr>
          <w:rFonts w:cs="URW Palladio ITU" w:ascii="URW Palladio ITU" w:hAnsi="URW Palladio ITU"/>
        </w:rPr>
        <w:t>[Thai] = idhāh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BJTS]  = cetopadosahetucca + 3. Cotopadosa hetu ca - syā. Cetopadosa hetu pana - machasaṃ.</w:t>
      </w:r>
    </w:p>
    <w:p>
      <w:pPr>
        <w:pStyle w:val="PlainText"/>
        <w:rPr>
          <w:rFonts w:ascii="URW Palladio ITU" w:hAnsi="URW Palladio ITU" w:cs="URW Palladio ITU"/>
        </w:rPr>
      </w:pPr>
      <w:r>
        <w:rPr>
          <w:rFonts w:cs="URW Palladio ITU" w:ascii="URW Palladio ITU" w:hAnsi="URW Palladio ITU"/>
        </w:rPr>
        <w:t>[ChS]= cetopadosahetu pana</w:t>
      </w:r>
    </w:p>
    <w:p>
      <w:pPr>
        <w:pStyle w:val="PlainText"/>
        <w:rPr>
          <w:rFonts w:ascii="URW Palladio ITU" w:hAnsi="URW Palladio ITU" w:cs="URW Palladio ITU"/>
        </w:rPr>
      </w:pPr>
      <w:r>
        <w:rPr>
          <w:rFonts w:cs="URW Palladio ITU" w:ascii="URW Palladio ITU" w:hAnsi="URW Palladio ITU"/>
        </w:rPr>
        <w:t>[PTS] = ceto-padosa-hetucca + 8. [Ph]. hetu</w:t>
      </w:r>
    </w:p>
    <w:p>
      <w:pPr>
        <w:pStyle w:val="PlainText"/>
        <w:rPr>
          <w:rFonts w:ascii="URW Palladio ITU" w:hAnsi="URW Palladio ITU" w:cs="URW Palladio ITU"/>
        </w:rPr>
      </w:pPr>
      <w:r>
        <w:rPr>
          <w:rFonts w:cs="URW Palladio ITU" w:ascii="URW Palladio ITU" w:hAnsi="URW Palladio ITU"/>
        </w:rPr>
        <w:t>[Thai] = Cotopadosahetu c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BJTS]  = cetopasādahetucca + 4. Cetopasāda hetu ca - syā, cetopasāda hetu pana- machasaṃ.</w:t>
      </w:r>
    </w:p>
    <w:p>
      <w:pPr>
        <w:pStyle w:val="PlainText"/>
        <w:rPr>
          <w:rFonts w:ascii="URW Palladio ITU" w:hAnsi="URW Palladio ITU" w:cs="URW Palladio ITU"/>
        </w:rPr>
      </w:pPr>
      <w:r>
        <w:rPr>
          <w:rFonts w:cs="URW Palladio ITU" w:ascii="URW Palladio ITU" w:hAnsi="URW Palladio ITU"/>
        </w:rPr>
        <w:t>[ChS]= cetopasādahetu pana</w:t>
      </w:r>
    </w:p>
    <w:p>
      <w:pPr>
        <w:pStyle w:val="PlainText"/>
        <w:rPr>
          <w:rFonts w:ascii="URW Palladio ITU" w:hAnsi="URW Palladio ITU" w:cs="URW Palladio ITU"/>
        </w:rPr>
      </w:pPr>
      <w:r>
        <w:rPr>
          <w:rFonts w:cs="URW Palladio ITU" w:ascii="URW Palladio ITU" w:hAnsi="URW Palladio ITU"/>
        </w:rPr>
        <w:t>[PTS] = ceto-pasāda-hetucca</w:t>
      </w:r>
    </w:p>
    <w:p>
      <w:pPr>
        <w:pStyle w:val="PlainText"/>
        <w:rPr>
          <w:rFonts w:ascii="URW Palladio ITU" w:hAnsi="URW Palladio ITU" w:cs="URW Palladio ITU"/>
        </w:rPr>
      </w:pPr>
      <w:r>
        <w:rPr>
          <w:rFonts w:cs="URW Palladio ITU" w:ascii="URW Palladio ITU" w:hAnsi="URW Palladio ITU"/>
        </w:rPr>
        <w:t>[Thai] = Cetopasādahetu c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BJTS]  = kalalībhūto</w:t>
      </w:r>
    </w:p>
    <w:p>
      <w:pPr>
        <w:pStyle w:val="PlainText"/>
        <w:rPr>
          <w:rFonts w:ascii="URW Palladio ITU" w:hAnsi="URW Palladio ITU" w:cs="URW Palladio ITU"/>
        </w:rPr>
      </w:pPr>
      <w:r>
        <w:rPr>
          <w:rFonts w:cs="URW Palladio ITU" w:ascii="URW Palladio ITU" w:hAnsi="URW Palladio ITU"/>
        </w:rPr>
        <w:t>[ChS]= kalalībhūto</w:t>
      </w:r>
    </w:p>
    <w:p>
      <w:pPr>
        <w:pStyle w:val="PlainText"/>
        <w:rPr/>
      </w:pPr>
      <w:r>
        <w:rPr>
          <w:rFonts w:cs="URW Palladio ITU" w:ascii="URW Palladio ITU" w:hAnsi="URW Palladio ITU"/>
        </w:rPr>
        <w:t>[PTS] = kalalībhūto + 1. [Ph] luli sahakalaḷi-.</w:t>
      </w:r>
    </w:p>
    <w:p>
      <w:pPr>
        <w:pStyle w:val="PlainText"/>
        <w:rPr>
          <w:rFonts w:ascii="URW Palladio ITU" w:hAnsi="URW Palladio ITU" w:cs="URW Palladio ITU"/>
        </w:rPr>
      </w:pPr>
      <w:r>
        <w:rPr>
          <w:rFonts w:cs="URW Palladio ITU" w:ascii="URW Palladio ITU" w:hAnsi="URW Palladio ITU"/>
        </w:rPr>
        <w:t>[Thai] = kalalībhūt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BJTS]  =sippisambukampi + * Sippika sambukampi - katthaci</w:t>
      </w:r>
    </w:p>
    <w:p>
      <w:pPr>
        <w:pStyle w:val="PlainText"/>
        <w:rPr>
          <w:rFonts w:ascii="URW Palladio ITU" w:hAnsi="URW Palladio ITU" w:cs="URW Palladio ITU"/>
        </w:rPr>
      </w:pPr>
      <w:r>
        <w:rPr>
          <w:rFonts w:cs="URW Palladio ITU" w:ascii="URW Palladio ITU" w:hAnsi="URW Palladio ITU"/>
        </w:rPr>
        <w:t>[ChS]= sippisambukampi + 2. sippikasambukampi (ka)</w:t>
      </w:r>
    </w:p>
    <w:p>
      <w:pPr>
        <w:pStyle w:val="PlainText"/>
        <w:rPr>
          <w:rFonts w:ascii="URW Palladio ITU" w:hAnsi="URW Palladio ITU" w:cs="URW Palladio ITU"/>
        </w:rPr>
      </w:pPr>
      <w:r>
        <w:rPr>
          <w:rFonts w:cs="URW Palladio ITU" w:ascii="URW Palladio ITU" w:hAnsi="URW Palladio ITU"/>
        </w:rPr>
        <w:t>[PTS] = sippisambukam + 2. [Ph]. sibbi-.</w:t>
      </w:r>
    </w:p>
    <w:p>
      <w:pPr>
        <w:pStyle w:val="PlainText"/>
        <w:rPr>
          <w:rFonts w:ascii="URW Palladio ITU" w:hAnsi="URW Palladio ITU" w:cs="URW Palladio ITU"/>
        </w:rPr>
      </w:pPr>
      <w:r>
        <w:rPr>
          <w:rFonts w:cs="URW Palladio ITU" w:ascii="URW Palladio ITU" w:hAnsi="URW Palladio ITU"/>
        </w:rPr>
        <w:t>[Thai] = sippisambukamp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BJTS]  = macchagumbampi </w:t>
      </w:r>
    </w:p>
    <w:p>
      <w:pPr>
        <w:pStyle w:val="PlainText"/>
        <w:rPr>
          <w:rFonts w:ascii="URW Palladio ITU" w:hAnsi="URW Palladio ITU" w:cs="URW Palladio ITU"/>
        </w:rPr>
      </w:pPr>
      <w:r>
        <w:rPr>
          <w:rFonts w:cs="URW Palladio ITU" w:ascii="URW Palladio ITU" w:hAnsi="URW Palladio ITU"/>
        </w:rPr>
        <w:t xml:space="preserve">[ChS]= macchagumbampi </w:t>
      </w:r>
    </w:p>
    <w:p>
      <w:pPr>
        <w:pStyle w:val="PlainText"/>
        <w:rPr>
          <w:rFonts w:ascii="URW Palladio ITU" w:hAnsi="URW Palladio ITU" w:cs="URW Palladio ITU"/>
        </w:rPr>
      </w:pPr>
      <w:r>
        <w:rPr>
          <w:rFonts w:cs="URW Palladio ITU" w:ascii="URW Palladio ITU" w:hAnsi="URW Palladio ITU"/>
        </w:rPr>
        <w:t xml:space="preserve">[PTS] = maccha-gumbam pi + 3. [Ph]. m - kumbham. </w:t>
      </w:r>
    </w:p>
    <w:p>
      <w:pPr>
        <w:pStyle w:val="PlainText"/>
        <w:rPr>
          <w:rFonts w:ascii="URW Palladio ITU" w:hAnsi="URW Palladio ITU" w:cs="URW Palladio ITU"/>
        </w:rPr>
      </w:pPr>
      <w:r>
        <w:rPr>
          <w:rFonts w:cs="URW Palladio ITU" w:ascii="URW Palladio ITU" w:hAnsi="URW Palladio ITU"/>
        </w:rPr>
        <w:t>[Thai] = macchagumbamp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BJTS]  =ñassati </w:t>
      </w:r>
    </w:p>
    <w:p>
      <w:pPr>
        <w:pStyle w:val="PlainText"/>
        <w:rPr>
          <w:rFonts w:ascii="URW Palladio ITU" w:hAnsi="URW Palladio ITU" w:cs="URW Palladio ITU"/>
        </w:rPr>
      </w:pPr>
      <w:r>
        <w:rPr>
          <w:rFonts w:cs="URW Palladio ITU" w:ascii="URW Palladio ITU" w:hAnsi="URW Palladio ITU"/>
        </w:rPr>
        <w:t>[ChS]= ñassati</w:t>
      </w:r>
    </w:p>
    <w:p>
      <w:pPr>
        <w:pStyle w:val="PlainText"/>
        <w:rPr>
          <w:rFonts w:ascii="URW Palladio ITU" w:hAnsi="URW Palladio ITU" w:cs="URW Palladio ITU"/>
        </w:rPr>
      </w:pPr>
      <w:r>
        <w:rPr>
          <w:rFonts w:cs="URW Palladio ITU" w:ascii="URW Palladio ITU" w:hAnsi="URW Palladio ITU"/>
        </w:rPr>
        <w:t>[PTS] = nassati + 4. [Ph]. ussati  [in all 4 places]</w:t>
      </w:r>
    </w:p>
    <w:p>
      <w:pPr>
        <w:pStyle w:val="PlainText"/>
        <w:rPr>
          <w:rFonts w:ascii="URW Palladio ITU" w:hAnsi="URW Palladio ITU" w:cs="URW Palladio ITU"/>
        </w:rPr>
      </w:pPr>
      <w:r>
        <w:rPr>
          <w:rFonts w:cs="URW Palladio ITU" w:ascii="URW Palladio ITU" w:hAnsi="URW Palladio ITU"/>
        </w:rPr>
        <w:t>[Thai] =ñassa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BJTS]  = manussadhammā</w:t>
      </w:r>
    </w:p>
    <w:p>
      <w:pPr>
        <w:pStyle w:val="PlainText"/>
        <w:rPr>
          <w:rFonts w:ascii="URW Palladio ITU" w:hAnsi="URW Palladio ITU" w:cs="URW Palladio ITU"/>
        </w:rPr>
      </w:pPr>
      <w:r>
        <w:rPr>
          <w:rFonts w:cs="URW Palladio ITU" w:ascii="URW Palladio ITU" w:hAnsi="URW Palladio ITU"/>
        </w:rPr>
        <w:t xml:space="preserve">[ChS]=manussadhammā </w:t>
      </w:r>
    </w:p>
    <w:p>
      <w:pPr>
        <w:pStyle w:val="PlainText"/>
        <w:rPr>
          <w:rFonts w:ascii="URW Palladio ITU" w:hAnsi="URW Palladio ITU" w:cs="URW Palladio ITU"/>
        </w:rPr>
      </w:pPr>
      <w:r>
        <w:rPr>
          <w:rFonts w:cs="URW Palladio ITU" w:ascii="URW Palladio ITU" w:hAnsi="URW Palladio ITU"/>
        </w:rPr>
        <w:t>[PTS] = manussadhammā + 5. [Ph. alone has] -dhammaṃ [The Com. T. supports] -dhammā.</w:t>
      </w:r>
    </w:p>
    <w:p>
      <w:pPr>
        <w:pStyle w:val="PlainText"/>
        <w:rPr>
          <w:rFonts w:ascii="URW Palladio ITU" w:hAnsi="URW Palladio ITU" w:cs="URW Palladio ITU"/>
        </w:rPr>
      </w:pPr>
      <w:r>
        <w:rPr>
          <w:rFonts w:cs="URW Palladio ITU" w:ascii="URW Palladio ITU" w:hAnsi="URW Palladio ITU"/>
        </w:rPr>
        <w:t>[Thai] = manussadhamm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BJTS] = cittassāti</w:t>
      </w:r>
    </w:p>
    <w:p>
      <w:pPr>
        <w:pStyle w:val="PlainText"/>
        <w:rPr>
          <w:rFonts w:ascii="URW Palladio ITU" w:hAnsi="URW Palladio ITU" w:cs="URW Palladio ITU"/>
        </w:rPr>
      </w:pPr>
      <w:r>
        <w:rPr>
          <w:rFonts w:cs="URW Palladio ITU" w:ascii="URW Palladio ITU" w:hAnsi="URW Palladio ITU"/>
        </w:rPr>
        <w:t>[ChS]= cittassāti</w:t>
      </w:r>
    </w:p>
    <w:p>
      <w:pPr>
        <w:pStyle w:val="PlainText"/>
        <w:rPr>
          <w:rFonts w:ascii="URW Palladio ITU" w:hAnsi="URW Palladio ITU" w:cs="URW Palladio ITU"/>
        </w:rPr>
      </w:pPr>
      <w:r>
        <w:rPr>
          <w:rFonts w:cs="URW Palladio ITU" w:ascii="URW Palladio ITU" w:hAnsi="URW Palladio ITU"/>
        </w:rPr>
        <w:t>[PTS] = cittassā ti + 6. [See Jātaka, vol ii p. 100]</w:t>
      </w:r>
    </w:p>
    <w:p>
      <w:pPr>
        <w:pStyle w:val="PlainText"/>
        <w:rPr>
          <w:rFonts w:ascii="URW Palladio ITU" w:hAnsi="URW Palladio ITU" w:cs="URW Palladio ITU"/>
        </w:rPr>
      </w:pPr>
      <w:r>
        <w:rPr>
          <w:rFonts w:cs="URW Palladio ITU" w:ascii="URW Palladio ITU" w:hAnsi="URW Palladio ITU"/>
        </w:rPr>
        <w:t>[Thai] =cittassāti</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BJTS]  = rukkhajātānaṃ + 1. Rukkhajātāni - syā</w:t>
      </w:r>
    </w:p>
    <w:p>
      <w:pPr>
        <w:pStyle w:val="PlainText"/>
        <w:rPr>
          <w:rFonts w:ascii="URW Palladio ITU" w:hAnsi="URW Palladio ITU" w:cs="URW Palladio ITU"/>
        </w:rPr>
      </w:pPr>
      <w:r>
        <w:rPr>
          <w:rFonts w:cs="URW Palladio ITU" w:ascii="URW Palladio ITU" w:hAnsi="URW Palladio ITU"/>
        </w:rPr>
        <w:t>[ChS]= rukkhajātānaṃ</w:t>
      </w:r>
    </w:p>
    <w:p>
      <w:pPr>
        <w:pStyle w:val="PlainText"/>
        <w:rPr>
          <w:rFonts w:ascii="URW Palladio ITU" w:hAnsi="URW Palladio ITU" w:cs="URW Palladio ITU"/>
        </w:rPr>
      </w:pPr>
      <w:r>
        <w:rPr>
          <w:rFonts w:cs="URW Palladio ITU" w:ascii="URW Palladio ITU" w:hAnsi="URW Palladio ITU"/>
        </w:rPr>
        <w:t>[PTS] = rukkhajātāni</w:t>
      </w:r>
    </w:p>
    <w:p>
      <w:pPr>
        <w:pStyle w:val="PlainText"/>
        <w:rPr>
          <w:rFonts w:ascii="URW Palladio ITU" w:hAnsi="URW Palladio ITU" w:cs="URW Palladio ITU"/>
        </w:rPr>
      </w:pPr>
      <w:r>
        <w:rPr>
          <w:rFonts w:cs="URW Palladio ITU" w:ascii="URW Palladio ITU" w:hAnsi="URW Palladio ITU"/>
        </w:rPr>
        <w:t>[Thai] =rukkhajātān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BJTS]  =phandano + 2. Candano - syā</w:t>
      </w:r>
    </w:p>
    <w:p>
      <w:pPr>
        <w:pStyle w:val="PlainText"/>
        <w:rPr>
          <w:rFonts w:ascii="URW Palladio ITU" w:hAnsi="URW Palladio ITU" w:cs="URW Palladio ITU"/>
        </w:rPr>
      </w:pPr>
      <w:r>
        <w:rPr>
          <w:rFonts w:cs="URW Palladio ITU" w:ascii="URW Palladio ITU" w:hAnsi="URW Palladio ITU"/>
        </w:rPr>
        <w:t>[ChS]= phandano</w:t>
      </w:r>
    </w:p>
    <w:p>
      <w:pPr>
        <w:pStyle w:val="PlainText"/>
        <w:rPr>
          <w:rFonts w:ascii="URW Palladio ITU" w:hAnsi="URW Palladio ITU" w:cs="URW Palladio ITU"/>
        </w:rPr>
      </w:pPr>
      <w:r>
        <w:rPr>
          <w:rFonts w:cs="URW Palladio ITU" w:ascii="URW Palladio ITU" w:hAnsi="URW Palladio ITU"/>
        </w:rPr>
        <w:t>[PTS] = candano</w:t>
      </w:r>
    </w:p>
    <w:p>
      <w:pPr>
        <w:pStyle w:val="PlainText"/>
        <w:rPr>
          <w:rFonts w:ascii="URW Palladio ITU" w:hAnsi="URW Palladio ITU" w:cs="URW Palladio ITU"/>
        </w:rPr>
      </w:pPr>
      <w:r>
        <w:rPr>
          <w:rFonts w:cs="URW Palladio ITU" w:ascii="URW Palladio ITU" w:hAnsi="URW Palladio ITU"/>
        </w:rPr>
        <w:t>[Thai] =candan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BJTS]  =na aññaṃ + 3. Nāññaṃ - syā machasaṃ</w:t>
      </w:r>
    </w:p>
    <w:p>
      <w:pPr>
        <w:pStyle w:val="PlainText"/>
        <w:rPr>
          <w:rFonts w:ascii="URW Palladio ITU" w:hAnsi="URW Palladio ITU" w:cs="URW Palladio ITU"/>
        </w:rPr>
      </w:pPr>
      <w:r>
        <w:rPr>
          <w:rFonts w:cs="URW Palladio ITU" w:ascii="URW Palladio ITU" w:hAnsi="URW Palladio ITU"/>
        </w:rPr>
        <w:t>[ChS]= nāññaṃ</w:t>
      </w:r>
    </w:p>
    <w:p>
      <w:pPr>
        <w:pStyle w:val="PlainText"/>
        <w:rPr>
          <w:rFonts w:ascii="URW Palladio ITU" w:hAnsi="URW Palladio ITU" w:cs="URW Palladio ITU"/>
        </w:rPr>
      </w:pPr>
      <w:r>
        <w:rPr>
          <w:rFonts w:cs="URW Palladio ITU" w:ascii="URW Palladio ITU" w:hAnsi="URW Palladio ITU"/>
        </w:rPr>
        <w:t>[PTS] = na aññaṃ</w:t>
      </w:r>
    </w:p>
    <w:p>
      <w:pPr>
        <w:pStyle w:val="PlainText"/>
        <w:rPr>
          <w:rFonts w:ascii="URW Palladio ITU" w:hAnsi="URW Palladio ITU" w:cs="URW Palladio ITU"/>
        </w:rPr>
      </w:pPr>
      <w:r>
        <w:rPr>
          <w:rFonts w:cs="URW Palladio ITU" w:ascii="URW Palladio ITU" w:hAnsi="URW Palladio ITU"/>
        </w:rPr>
        <w:t>[Thai] =nāññ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BJTS]  = yaṃ evaṃ</w:t>
      </w:r>
    </w:p>
    <w:p>
      <w:pPr>
        <w:pStyle w:val="PlainText"/>
        <w:rPr>
          <w:rFonts w:ascii="URW Palladio ITU" w:hAnsi="URW Palladio ITU" w:cs="URW Palladio ITU"/>
        </w:rPr>
      </w:pPr>
      <w:r>
        <w:rPr>
          <w:rFonts w:cs="URW Palladio ITU" w:ascii="URW Palladio ITU" w:hAnsi="URW Palladio ITU"/>
        </w:rPr>
        <w:t>[ChS]= yaṃ evaṃ</w:t>
      </w:r>
    </w:p>
    <w:p>
      <w:pPr>
        <w:pStyle w:val="PlainText"/>
        <w:rPr>
          <w:rFonts w:ascii="URW Palladio ITU" w:hAnsi="URW Palladio ITU" w:cs="URW Palladio ITU"/>
        </w:rPr>
      </w:pPr>
      <w:r>
        <w:rPr>
          <w:rFonts w:cs="URW Palladio ITU" w:ascii="URW Palladio ITU" w:hAnsi="URW Palladio ITU"/>
        </w:rPr>
        <w:t xml:space="preserve">[PTS] = yaṃ evaṃ + 7. [Ph]. yena </w:t>
      </w:r>
    </w:p>
    <w:p>
      <w:pPr>
        <w:pStyle w:val="PlainText"/>
        <w:rPr>
          <w:rFonts w:ascii="URW Palladio ITU" w:hAnsi="URW Palladio ITU" w:cs="URW Palladio ITU"/>
        </w:rPr>
      </w:pPr>
      <w:r>
        <w:rPr>
          <w:rFonts w:cs="URW Palladio ITU" w:ascii="URW Palladio ITU" w:hAnsi="URW Palladio ITU"/>
        </w:rPr>
        <w:t>[Thai] =yaṃ ev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BJTS]  =mudu ca + 4. Muduñca - sīmu</w:t>
      </w:r>
    </w:p>
    <w:p>
      <w:pPr>
        <w:pStyle w:val="PlainText"/>
        <w:rPr>
          <w:rFonts w:ascii="URW Palladio ITU" w:hAnsi="URW Palladio ITU" w:cs="URW Palladio ITU"/>
        </w:rPr>
      </w:pPr>
      <w:r>
        <w:rPr>
          <w:rFonts w:cs="URW Palladio ITU" w:ascii="URW Palladio ITU" w:hAnsi="URW Palladio ITU"/>
        </w:rPr>
        <w:t>[ChS]= mudu ca</w:t>
      </w:r>
    </w:p>
    <w:p>
      <w:pPr>
        <w:pStyle w:val="PlainText"/>
        <w:rPr>
          <w:rFonts w:ascii="URW Palladio ITU" w:hAnsi="URW Palladio ITU" w:cs="URW Palladio ITU"/>
        </w:rPr>
      </w:pPr>
      <w:r>
        <w:rPr>
          <w:rFonts w:cs="URW Palladio ITU" w:ascii="URW Palladio ITU" w:hAnsi="URW Palladio ITU"/>
        </w:rPr>
        <w:t>[PTS] = mudu ca + 9. [Tr]. muduṇca.</w:t>
      </w:r>
    </w:p>
    <w:p>
      <w:pPr>
        <w:pStyle w:val="PlainText"/>
        <w:rPr>
          <w:rFonts w:ascii="URW Palladio ITU" w:hAnsi="URW Palladio ITU" w:cs="URW Palladio ITU"/>
        </w:rPr>
      </w:pPr>
      <w:r>
        <w:rPr>
          <w:rFonts w:cs="URW Palladio ITU" w:ascii="URW Palladio ITU" w:hAnsi="URW Palladio ITU"/>
        </w:rPr>
        <w:t>[Thai] = Muduñc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BJTS]  = kammaññañca + 5. Kammaniyañca - syā kammaññañca hoti - machasaṃ</w:t>
      </w:r>
    </w:p>
    <w:p>
      <w:pPr>
        <w:pStyle w:val="PlainText"/>
        <w:rPr>
          <w:rFonts w:ascii="URW Palladio ITU" w:hAnsi="URW Palladio ITU" w:cs="URW Palladio ITU"/>
        </w:rPr>
      </w:pPr>
      <w:r>
        <w:rPr>
          <w:rFonts w:cs="URW Palladio ITU" w:ascii="URW Palladio ITU" w:hAnsi="URW Palladio ITU"/>
        </w:rPr>
        <w:t>[ChS]= kammaññañca</w:t>
      </w:r>
    </w:p>
    <w:p>
      <w:pPr>
        <w:pStyle w:val="PlainText"/>
        <w:rPr>
          <w:rFonts w:ascii="URW Palladio ITU" w:hAnsi="URW Palladio ITU" w:cs="URW Palladio ITU"/>
        </w:rPr>
      </w:pPr>
      <w:r>
        <w:rPr>
          <w:rFonts w:cs="URW Palladio ITU" w:ascii="URW Palladio ITU" w:hAnsi="URW Palladio ITU"/>
        </w:rPr>
        <w:t>[PTS] = kammaññañ ca + 8. [Ph]. kammaniyañ.</w:t>
      </w:r>
    </w:p>
    <w:p>
      <w:pPr>
        <w:pStyle w:val="PlainText"/>
        <w:rPr>
          <w:rFonts w:ascii="URW Palladio ITU" w:hAnsi="URW Palladio ITU" w:cs="URW Palladio ITU"/>
        </w:rPr>
      </w:pPr>
      <w:r>
        <w:rPr>
          <w:rFonts w:cs="URW Palladio ITU" w:ascii="URW Palladio ITU" w:hAnsi="URW Palladio ITU"/>
        </w:rPr>
        <w:t>[Thai] = Kammaniyañca</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BJTS]  = kammaññañcāti.</w:t>
      </w:r>
    </w:p>
    <w:p>
      <w:pPr>
        <w:pStyle w:val="PlainText"/>
        <w:rPr>
          <w:rFonts w:ascii="URW Palladio ITU" w:hAnsi="URW Palladio ITU" w:cs="URW Palladio ITU"/>
        </w:rPr>
      </w:pPr>
      <w:r>
        <w:rPr>
          <w:rFonts w:cs="URW Palladio ITU" w:ascii="URW Palladio ITU" w:hAnsi="URW Palladio ITU"/>
        </w:rPr>
        <w:t>[ChS]= kammaññañca hotīti</w:t>
      </w:r>
    </w:p>
    <w:p>
      <w:pPr>
        <w:pStyle w:val="PlainText"/>
        <w:rPr>
          <w:rFonts w:ascii="URW Palladio ITU" w:hAnsi="URW Palladio ITU" w:cs="URW Palladio ITU"/>
        </w:rPr>
      </w:pPr>
      <w:r>
        <w:rPr>
          <w:rFonts w:cs="URW Palladio ITU" w:ascii="URW Palladio ITU" w:hAnsi="URW Palladio ITU"/>
        </w:rPr>
        <w:t>[PTS] = kammaññañ cā ti. + 10. [Ph] kammaññañ ca hoti</w:t>
      </w:r>
    </w:p>
    <w:p>
      <w:pPr>
        <w:pStyle w:val="PlainText"/>
        <w:rPr>
          <w:rFonts w:ascii="URW Palladio ITU" w:hAnsi="URW Palladio ITU" w:cs="URW Palladio ITU"/>
        </w:rPr>
      </w:pPr>
      <w:r>
        <w:rPr>
          <w:rFonts w:cs="URW Palladio ITU" w:ascii="URW Palladio ITU" w:hAnsi="URW Palladio ITU"/>
        </w:rPr>
        <w:t>[Thai] =kammaniyañ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BJTS]  = yāvañcidaṃ</w:t>
      </w:r>
    </w:p>
    <w:p>
      <w:pPr>
        <w:pStyle w:val="PlainText"/>
        <w:rPr>
          <w:rFonts w:ascii="URW Palladio ITU" w:hAnsi="URW Palladio ITU" w:cs="URW Palladio ITU"/>
        </w:rPr>
      </w:pPr>
      <w:r>
        <w:rPr>
          <w:rFonts w:cs="URW Palladio ITU" w:ascii="URW Palladio ITU" w:hAnsi="URW Palladio ITU"/>
        </w:rPr>
        <w:t>[ChS]= yāvañcidaṃ</w:t>
      </w:r>
    </w:p>
    <w:p>
      <w:pPr>
        <w:pStyle w:val="PlainText"/>
        <w:rPr>
          <w:rFonts w:ascii="URW Palladio ITU" w:hAnsi="URW Palladio ITU" w:cs="URW Palladio ITU"/>
        </w:rPr>
      </w:pPr>
      <w:r>
        <w:rPr>
          <w:rFonts w:cs="URW Palladio ITU" w:ascii="URW Palladio ITU" w:hAnsi="URW Palladio ITU"/>
        </w:rPr>
        <w:t>[PTS] = yāvañ c'idaṃ + 1. [Ph]. yāvañhidam.</w:t>
      </w:r>
    </w:p>
    <w:p>
      <w:pPr>
        <w:pStyle w:val="PlainText"/>
        <w:rPr/>
      </w:pPr>
      <w:r>
        <w:rPr>
          <w:rFonts w:cs="URW Palladio ITU" w:ascii="URW Palladio ITU" w:hAnsi="URW Palladio ITU"/>
        </w:rPr>
        <w:t>[Thai] = yāvañcidaṃ</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t>46 [BJTS]  = Vaggo Pañcamo + 6. Paṇihita acchavaggo pañcamo - machasaṃ</w:t>
      </w:r>
    </w:p>
    <w:p>
      <w:pPr>
        <w:pStyle w:val="PlainText"/>
        <w:rPr>
          <w:rFonts w:ascii="URW Palladio ITU" w:hAnsi="URW Palladio ITU" w:cs="URW Palladio ITU"/>
        </w:rPr>
      </w:pPr>
      <w:r>
        <w:rPr>
          <w:rFonts w:cs="URW Palladio ITU" w:ascii="URW Palladio ITU" w:hAnsi="URW Palladio ITU"/>
        </w:rPr>
        <w:t>[ChS]= Paṇihitaacchvaggo pañamo</w:t>
      </w:r>
    </w:p>
    <w:p>
      <w:pPr>
        <w:pStyle w:val="PlainText"/>
        <w:rPr>
          <w:rFonts w:ascii="URW Palladio ITU" w:hAnsi="URW Palladio ITU" w:cs="URW Palladio ITU"/>
        </w:rPr>
      </w:pPr>
      <w:r>
        <w:rPr>
          <w:rFonts w:cs="URW Palladio ITU" w:ascii="URW Palladio ITU" w:hAnsi="URW Palladio ITU"/>
        </w:rPr>
        <w:t>[PTS] = Paṇihita-acchanna-vaggo pañcamo. + 2. [From Ph. the rest of the MSS read] Vaggo pañcamo.</w:t>
      </w:r>
    </w:p>
    <w:p>
      <w:pPr>
        <w:pStyle w:val="PlainText"/>
        <w:rPr>
          <w:rFonts w:ascii="URW Palladio ITU" w:hAnsi="URW Palladio ITU" w:cs="URW Palladio ITU"/>
        </w:rPr>
      </w:pPr>
      <w:r>
        <w:rPr>
          <w:rFonts w:cs="URW Palladio ITU" w:ascii="URW Palladio ITU" w:hAnsi="URW Palladio ITU"/>
        </w:rPr>
        <w:t>[Thai] = Vaggo Pañcamo</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BJTS]  = assutavā</w:t>
      </w:r>
    </w:p>
    <w:p>
      <w:pPr>
        <w:pStyle w:val="PlainText"/>
        <w:rPr>
          <w:rFonts w:ascii="URW Palladio ITU" w:hAnsi="URW Palladio ITU" w:cs="URW Palladio ITU"/>
        </w:rPr>
      </w:pPr>
      <w:r>
        <w:rPr>
          <w:rFonts w:cs="URW Palladio ITU" w:ascii="URW Palladio ITU" w:hAnsi="URW Palladio ITU"/>
        </w:rPr>
        <w:t>[ChS]= assutavā</w:t>
      </w:r>
    </w:p>
    <w:p>
      <w:pPr>
        <w:pStyle w:val="PlainText"/>
        <w:rPr>
          <w:rFonts w:ascii="URW Palladio ITU" w:hAnsi="URW Palladio ITU" w:cs="URW Palladio ITU"/>
        </w:rPr>
      </w:pPr>
      <w:r>
        <w:rPr>
          <w:rFonts w:cs="URW Palladio ITU" w:ascii="URW Palladio ITU" w:hAnsi="URW Palladio ITU"/>
        </w:rPr>
        <w:t>[PTS] = assuttavā + 3. [Ph]. asutavā</w:t>
      </w:r>
    </w:p>
    <w:p>
      <w:pPr>
        <w:pStyle w:val="PlainText"/>
        <w:rPr>
          <w:rFonts w:ascii="URW Palladio ITU" w:hAnsi="URW Palladio ITU" w:cs="URW Palladio ITU"/>
        </w:rPr>
      </w:pPr>
      <w:r>
        <w:rPr>
          <w:rFonts w:cs="URW Palladio ITU" w:ascii="URW Palladio ITU" w:hAnsi="URW Palladio ITU"/>
        </w:rPr>
        <w:t>[Thai] = assutav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BJTS]  = vippamuttaṃ</w:t>
      </w:r>
    </w:p>
    <w:p>
      <w:pPr>
        <w:pStyle w:val="PlainText"/>
        <w:rPr>
          <w:rFonts w:ascii="URW Palladio ITU" w:hAnsi="URW Palladio ITU" w:cs="URW Palladio ITU"/>
        </w:rPr>
      </w:pPr>
      <w:r>
        <w:rPr>
          <w:rFonts w:cs="URW Palladio ITU" w:ascii="URW Palladio ITU" w:hAnsi="URW Palladio ITU"/>
        </w:rPr>
        <w:t>[ChS]= vippamuttaṃ</w:t>
      </w:r>
    </w:p>
    <w:p>
      <w:pPr>
        <w:pStyle w:val="PlainText"/>
        <w:rPr>
          <w:rFonts w:ascii="URW Palladio ITU" w:hAnsi="URW Palladio ITU" w:cs="URW Palladio ITU"/>
        </w:rPr>
      </w:pPr>
      <w:r>
        <w:rPr>
          <w:rFonts w:cs="URW Palladio ITU" w:ascii="URW Palladio ITU" w:hAnsi="URW Palladio ITU"/>
        </w:rPr>
        <w:t>[PTS] = vippamuttaṃ. + 4. [Ph] vimuttaṃ.</w:t>
      </w:r>
    </w:p>
    <w:p>
      <w:pPr>
        <w:pStyle w:val="PlainText"/>
        <w:rPr>
          <w:rFonts w:ascii="URW Palladio ITU" w:hAnsi="URW Palladio ITU" w:cs="URW Palladio ITU"/>
        </w:rPr>
      </w:pPr>
      <w:r>
        <w:rPr>
          <w:rFonts w:cs="URW Palladio ITU" w:ascii="URW Palladio ITU" w:hAnsi="URW Palladio ITU"/>
        </w:rPr>
        <w:t>[Thai] = vippamutt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BJTS]  = mettaṃ cittaṃ + 1. Mettacittaṃ - syā mettācittaṃ - machasaṃ</w:t>
      </w:r>
    </w:p>
    <w:p>
      <w:pPr>
        <w:pStyle w:val="PlainText"/>
        <w:rPr>
          <w:rFonts w:ascii="URW Palladio ITU" w:hAnsi="URW Palladio ITU" w:cs="URW Palladio ITU"/>
        </w:rPr>
      </w:pPr>
      <w:r>
        <w:rPr>
          <w:rFonts w:cs="URW Palladio ITU" w:ascii="URW Palladio ITU" w:hAnsi="URW Palladio ITU"/>
        </w:rPr>
        <w:t>[ChS]= mettācittaṃ + 1. mettaṃ cittaṃ (Sī), mettacittaṃ (Sya, Kaṃ, I, ka)</w:t>
      </w:r>
    </w:p>
    <w:p>
      <w:pPr>
        <w:pStyle w:val="PlainText"/>
        <w:rPr>
          <w:rFonts w:ascii="URW Palladio ITU" w:hAnsi="URW Palladio ITU" w:cs="URW Palladio ITU"/>
        </w:rPr>
      </w:pPr>
      <w:r>
        <w:rPr>
          <w:rFonts w:cs="URW Palladio ITU" w:ascii="URW Palladio ITU" w:hAnsi="URW Palladio ITU"/>
        </w:rPr>
        <w:t xml:space="preserve">[PTS] = mettacittaṃ + 5. [Ph]. mettacittaṃ </w:t>
      </w:r>
    </w:p>
    <w:p>
      <w:pPr>
        <w:pStyle w:val="PlainText"/>
        <w:rPr>
          <w:rFonts w:ascii="URW Palladio ITU" w:hAnsi="URW Palladio ITU" w:cs="URW Palladio ITU"/>
        </w:rPr>
      </w:pPr>
      <w:r>
        <w:rPr>
          <w:rFonts w:cs="URW Palladio ITU" w:ascii="URW Palladio ITU" w:hAnsi="URW Palladio ITU"/>
        </w:rPr>
        <w:t>[Thai] = mettacitt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BJTS]  = ye naṃ </w:t>
      </w:r>
    </w:p>
    <w:p>
      <w:pPr>
        <w:pStyle w:val="PlainText"/>
        <w:rPr>
          <w:rFonts w:ascii="URW Palladio ITU" w:hAnsi="URW Palladio ITU" w:cs="URW Palladio ITU"/>
        </w:rPr>
      </w:pPr>
      <w:r>
        <w:rPr>
          <w:rFonts w:cs="URW Palladio ITU" w:ascii="URW Palladio ITU" w:hAnsi="URW Palladio ITU"/>
        </w:rPr>
        <w:t>[ChS]= ye naṃ</w:t>
      </w:r>
    </w:p>
    <w:p>
      <w:pPr>
        <w:pStyle w:val="PlainText"/>
        <w:rPr/>
      </w:pPr>
      <w:r>
        <w:rPr>
          <w:rFonts w:cs="URW Palladio ITU" w:ascii="URW Palladio ITU" w:hAnsi="URW Palladio ITU"/>
        </w:rPr>
        <w:t>[PTS] = ye naṃ + 6. [Ph. read] yena [for] ye naṃ; nam=mettaṃ cittaṃ?</w:t>
      </w:r>
    </w:p>
    <w:p>
      <w:pPr>
        <w:pStyle w:val="PlainText"/>
        <w:rPr>
          <w:rFonts w:ascii="URW Palladio ITU" w:hAnsi="URW Palladio ITU" w:cs="URW Palladio ITU"/>
        </w:rPr>
      </w:pPr>
      <w:r>
        <w:rPr>
          <w:rFonts w:cs="URW Palladio ITU" w:ascii="URW Palladio ITU" w:hAnsi="URW Palladio ITU"/>
        </w:rPr>
        <w:t>[Thai] =ye n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BJTS]  = bahulīkarontīti.</w:t>
      </w:r>
    </w:p>
    <w:p>
      <w:pPr>
        <w:pStyle w:val="PlainText"/>
        <w:rPr>
          <w:rFonts w:ascii="URW Palladio ITU" w:hAnsi="URW Palladio ITU" w:cs="URW Palladio ITU"/>
        </w:rPr>
      </w:pPr>
      <w:r>
        <w:rPr>
          <w:rFonts w:cs="URW Palladio ITU" w:ascii="URW Palladio ITU" w:hAnsi="URW Palladio ITU"/>
        </w:rPr>
        <w:t>[ChS]= bahulīkarontīti</w:t>
      </w:r>
    </w:p>
    <w:p>
      <w:pPr>
        <w:pStyle w:val="PlainText"/>
        <w:rPr>
          <w:rFonts w:ascii="URW Palladio ITU" w:hAnsi="URW Palladio ITU" w:cs="URW Palladio ITU"/>
        </w:rPr>
      </w:pPr>
      <w:r>
        <w:rPr>
          <w:rFonts w:cs="URW Palladio ITU" w:ascii="URW Palladio ITU" w:hAnsi="URW Palladio ITU"/>
        </w:rPr>
        <w:t>[PTS] = bahulīkarontī ti? + 7. [Ph].-karotīti</w:t>
      </w:r>
    </w:p>
    <w:p>
      <w:pPr>
        <w:pStyle w:val="PlainText"/>
        <w:rPr>
          <w:rFonts w:ascii="URW Palladio ITU" w:hAnsi="URW Palladio ITU" w:cs="URW Palladio ITU"/>
        </w:rPr>
      </w:pPr>
      <w:r>
        <w:rPr>
          <w:rFonts w:cs="URW Palladio ITU" w:ascii="URW Palladio ITU" w:hAnsi="URW Palladio ITU"/>
        </w:rPr>
        <w:t>[Thai] = bahulīkaron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BJTS]  = bahulīkarontīti</w:t>
      </w:r>
    </w:p>
    <w:p>
      <w:pPr>
        <w:pStyle w:val="PlainText"/>
        <w:rPr>
          <w:rFonts w:ascii="URW Palladio ITU" w:hAnsi="URW Palladio ITU" w:cs="URW Palladio ITU"/>
        </w:rPr>
      </w:pPr>
      <w:r>
        <w:rPr>
          <w:rFonts w:cs="URW Palladio ITU" w:ascii="URW Palladio ITU" w:hAnsi="URW Palladio ITU"/>
        </w:rPr>
        <w:t>[ChS]= bahulīkarontīti</w:t>
      </w:r>
    </w:p>
    <w:p>
      <w:pPr>
        <w:pStyle w:val="PlainText"/>
        <w:rPr>
          <w:rFonts w:ascii="URW Palladio ITU" w:hAnsi="URW Palladio ITU" w:cs="URW Palladio ITU"/>
        </w:rPr>
      </w:pPr>
      <w:r>
        <w:rPr>
          <w:rFonts w:cs="URW Palladio ITU" w:ascii="URW Palladio ITU" w:hAnsi="URW Palladio ITU"/>
        </w:rPr>
        <w:t>[PTS] = bahulīkarontī ti + [Compare Dhammapada, verses 1-3]</w:t>
      </w:r>
    </w:p>
    <w:p>
      <w:pPr>
        <w:pStyle w:val="PlainText"/>
        <w:rPr>
          <w:rFonts w:ascii="URW Palladio ITU" w:hAnsi="URW Palladio ITU" w:cs="URW Palladio ITU"/>
        </w:rPr>
      </w:pPr>
      <w:r>
        <w:rPr>
          <w:rFonts w:cs="URW Palladio ITU" w:ascii="URW Palladio ITU" w:hAnsi="URW Palladio ITU"/>
        </w:rPr>
        <w:t>[Thai] = bahulīkaron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BJTS]  = manopubbaṅgamā</w:t>
      </w:r>
    </w:p>
    <w:p>
      <w:pPr>
        <w:pStyle w:val="PlainText"/>
        <w:rPr>
          <w:rFonts w:ascii="URW Palladio ITU" w:hAnsi="URW Palladio ITU" w:cs="URW Palladio ITU"/>
        </w:rPr>
      </w:pPr>
      <w:r>
        <w:rPr>
          <w:rFonts w:cs="URW Palladio ITU" w:ascii="URW Palladio ITU" w:hAnsi="URW Palladio ITU"/>
        </w:rPr>
        <w:t>[ChS]= manopubbaṅgamā</w:t>
      </w:r>
    </w:p>
    <w:p>
      <w:pPr>
        <w:pStyle w:val="PlainText"/>
        <w:rPr>
          <w:rFonts w:ascii="URW Palladio ITU" w:hAnsi="URW Palladio ITU" w:cs="URW Palladio ITU"/>
        </w:rPr>
      </w:pPr>
      <w:r>
        <w:rPr>
          <w:rFonts w:cs="URW Palladio ITU" w:ascii="URW Palladio ITU" w:hAnsi="URW Palladio ITU"/>
        </w:rPr>
        <w:t>[PTS] = manopubbaṅgamā + 1. [Compare Dhammapada, verses 1-3]</w:t>
      </w:r>
    </w:p>
    <w:p>
      <w:pPr>
        <w:pStyle w:val="PlainText"/>
        <w:rPr/>
      </w:pPr>
      <w:r>
        <w:rPr>
          <w:rFonts w:cs="URW Palladio ITU" w:ascii="URW Palladio ITU" w:hAnsi="URW Palladio ITU"/>
        </w:rPr>
        <w:t>[Thai] = manopubbaṅgam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BJTS]  = anvadeva</w:t>
      </w:r>
    </w:p>
    <w:p>
      <w:pPr>
        <w:pStyle w:val="PlainText"/>
        <w:rPr>
          <w:rFonts w:ascii="URW Palladio ITU" w:hAnsi="URW Palladio ITU" w:cs="URW Palladio ITU"/>
        </w:rPr>
      </w:pPr>
      <w:r>
        <w:rPr>
          <w:rFonts w:cs="URW Palladio ITU" w:ascii="URW Palladio ITU" w:hAnsi="URW Palladio ITU"/>
        </w:rPr>
        <w:t>[ChS]=anvadeva</w:t>
      </w:r>
    </w:p>
    <w:p>
      <w:pPr>
        <w:pStyle w:val="PlainText"/>
        <w:rPr>
          <w:rFonts w:ascii="URW Palladio ITU" w:hAnsi="URW Palladio ITU" w:cs="URW Palladio ITU"/>
        </w:rPr>
      </w:pPr>
      <w:r>
        <w:rPr>
          <w:rFonts w:cs="URW Palladio ITU" w:ascii="URW Palladio ITU" w:hAnsi="URW Palladio ITU"/>
        </w:rPr>
        <w:t>[PTS] = anvad eva + 2. [Ph]. anudeva</w:t>
      </w:r>
    </w:p>
    <w:p>
      <w:pPr>
        <w:pStyle w:val="PlainText"/>
        <w:rPr>
          <w:rFonts w:ascii="URW Palladio ITU" w:hAnsi="URW Palladio ITU" w:cs="URW Palladio ITU"/>
        </w:rPr>
      </w:pPr>
      <w:r>
        <w:rPr>
          <w:rFonts w:cs="URW Palladio ITU" w:ascii="URW Palladio ITU" w:hAnsi="URW Palladio ITU"/>
        </w:rPr>
        <w:t>[Thai] = anvadev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BJTS]  = vaggo chaṭṭhā + * Accharā saṅghātavaggo chaṭṭho-machasaṃ</w:t>
      </w:r>
    </w:p>
    <w:p>
      <w:pPr>
        <w:pStyle w:val="PlainText"/>
        <w:rPr>
          <w:rFonts w:ascii="URW Palladio ITU" w:hAnsi="URW Palladio ITU" w:cs="URW Palladio ITU"/>
        </w:rPr>
      </w:pPr>
      <w:r>
        <w:rPr>
          <w:rFonts w:cs="URW Palladio ITU" w:ascii="URW Palladio ITU" w:hAnsi="URW Palladio ITU"/>
        </w:rPr>
        <w:t>[ChS]= acchrāsaṅghāvaggo chaṭṭho</w:t>
      </w:r>
    </w:p>
    <w:p>
      <w:pPr>
        <w:pStyle w:val="PlainText"/>
        <w:rPr/>
      </w:pPr>
      <w:r>
        <w:rPr>
          <w:rFonts w:cs="URW Palladio ITU" w:ascii="URW Palladio ITU" w:hAnsi="URW Palladio ITU"/>
        </w:rPr>
        <w:t>[PTS] = Accharā-saṅfhāta-vaggo chaṭṭho. + 3. [From Ph The other MSS. read] Vaggo-chaṭṭho</w:t>
      </w:r>
    </w:p>
    <w:p>
      <w:pPr>
        <w:pStyle w:val="PlainText"/>
        <w:rPr>
          <w:rFonts w:ascii="URW Palladio ITU" w:hAnsi="URW Palladio ITU" w:cs="URW Palladio ITU"/>
        </w:rPr>
      </w:pPr>
      <w:r>
        <w:rPr>
          <w:rFonts w:cs="URW Palladio ITU" w:ascii="URW Palladio ITU" w:hAnsi="URW Palladio ITU"/>
        </w:rPr>
        <w:t>[Thai] =vaggo chaṭṭh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BJTS]  = viriyārambho + 1. Vīriyārambho - machasaṃ</w:t>
      </w:r>
    </w:p>
    <w:p>
      <w:pPr>
        <w:pStyle w:val="PlainText"/>
        <w:rPr>
          <w:rFonts w:ascii="URW Palladio ITU" w:hAnsi="URW Palladio ITU" w:cs="URW Palladio ITU"/>
        </w:rPr>
      </w:pPr>
      <w:r>
        <w:rPr>
          <w:rFonts w:cs="URW Palladio ITU" w:ascii="URW Palladio ITU" w:hAnsi="URW Palladio ITU"/>
        </w:rPr>
        <w:t>[ChS]= vīriyāraṃbho + 1. viriyāraṃbho (Sī, Syā, Kaṃ, I)</w:t>
      </w:r>
    </w:p>
    <w:p>
      <w:pPr>
        <w:pStyle w:val="PlainText"/>
        <w:rPr>
          <w:rFonts w:ascii="URW Palladio ITU" w:hAnsi="URW Palladio ITU" w:cs="URW Palladio ITU"/>
        </w:rPr>
      </w:pPr>
      <w:r>
        <w:rPr>
          <w:rFonts w:cs="URW Palladio ITU" w:ascii="URW Palladio ITU" w:hAnsi="URW Palladio ITU"/>
        </w:rPr>
        <w:t>[PTS] = viriyārambho</w:t>
      </w:r>
    </w:p>
    <w:p>
      <w:pPr>
        <w:pStyle w:val="PlainText"/>
        <w:rPr/>
      </w:pPr>
      <w:r>
        <w:rPr>
          <w:rFonts w:cs="URW Palladio ITU" w:ascii="URW Palladio ITU" w:hAnsi="URW Palladio ITU"/>
        </w:rPr>
        <w:t>[Thai] = viriyārambh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BJTS]  = āraddhaviriyassa + 2. Āraddha viriyassa - machasaṃ</w:t>
      </w:r>
    </w:p>
    <w:p>
      <w:pPr>
        <w:pStyle w:val="PlainText"/>
        <w:rPr>
          <w:rFonts w:ascii="URW Palladio ITU" w:hAnsi="URW Palladio ITU" w:cs="URW Palladio ITU"/>
        </w:rPr>
      </w:pPr>
      <w:r>
        <w:rPr>
          <w:rFonts w:cs="URW Palladio ITU" w:ascii="URW Palladio ITU" w:hAnsi="URW Palladio ITU"/>
        </w:rPr>
        <w:t>[ChS]= āraddhavīriyassa</w:t>
      </w:r>
    </w:p>
    <w:p>
      <w:pPr>
        <w:pStyle w:val="PlainText"/>
        <w:rPr>
          <w:rFonts w:ascii="URW Palladio ITU" w:hAnsi="URW Palladio ITU" w:cs="URW Palladio ITU"/>
        </w:rPr>
      </w:pPr>
      <w:r>
        <w:rPr>
          <w:rFonts w:cs="URW Palladio ITU" w:ascii="URW Palladio ITU" w:hAnsi="URW Palladio ITU"/>
        </w:rPr>
        <w:t>[PTS] = āraddhaviriyassa</w:t>
      </w:r>
    </w:p>
    <w:p>
      <w:pPr>
        <w:pStyle w:val="PlainText"/>
        <w:rPr>
          <w:rFonts w:ascii="URW Palladio ITU" w:hAnsi="URW Palladio ITU" w:cs="URW Palladio ITU"/>
        </w:rPr>
      </w:pPr>
      <w:r>
        <w:rPr>
          <w:rFonts w:cs="URW Palladio ITU" w:ascii="URW Palladio ITU" w:hAnsi="URW Palladio ITU"/>
        </w:rPr>
        <w:t>[Thai] =āraddhaviriyass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BJTS]  = appicchatā</w:t>
      </w:r>
    </w:p>
    <w:p>
      <w:pPr>
        <w:pStyle w:val="PlainText"/>
        <w:rPr>
          <w:rFonts w:ascii="URW Palladio ITU" w:hAnsi="URW Palladio ITU" w:cs="URW Palladio ITU"/>
        </w:rPr>
      </w:pPr>
      <w:r>
        <w:rPr>
          <w:rFonts w:cs="URW Palladio ITU" w:ascii="URW Palladio ITU" w:hAnsi="URW Palladio ITU"/>
        </w:rPr>
        <w:t>[ChS]= appicchatā</w:t>
      </w:r>
    </w:p>
    <w:p>
      <w:pPr>
        <w:pStyle w:val="PlainText"/>
        <w:rPr/>
      </w:pPr>
      <w:r>
        <w:rPr>
          <w:rFonts w:cs="URW Palladio ITU" w:ascii="URW Palladio ITU" w:hAnsi="URW Palladio ITU"/>
        </w:rPr>
        <w:t>[PTS] = appicchatā + 1. [Ph]. appicchatāya</w:t>
      </w:r>
    </w:p>
    <w:p>
      <w:pPr>
        <w:pStyle w:val="PlainText"/>
        <w:rPr>
          <w:rFonts w:ascii="URW Palladio ITU" w:hAnsi="URW Palladio ITU" w:cs="URW Palladio ITU"/>
        </w:rPr>
      </w:pPr>
      <w:r>
        <w:rPr>
          <w:rFonts w:cs="URW Palladio ITU" w:ascii="URW Palladio ITU" w:hAnsi="URW Palladio ITU"/>
        </w:rPr>
        <w:t>[Thai] = appicchat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BJTS]  = asantuṭṭhaassa</w:t>
      </w:r>
    </w:p>
    <w:p>
      <w:pPr>
        <w:pStyle w:val="PlainText"/>
        <w:rPr>
          <w:rFonts w:ascii="URW Palladio ITU" w:hAnsi="URW Palladio ITU" w:cs="URW Palladio ITU"/>
        </w:rPr>
      </w:pPr>
      <w:r>
        <w:rPr>
          <w:rFonts w:cs="URW Palladio ITU" w:ascii="URW Palladio ITU" w:hAnsi="URW Palladio ITU"/>
        </w:rPr>
        <w:t>[ChS]= Asantuṭṭhassa</w:t>
      </w:r>
    </w:p>
    <w:p>
      <w:pPr>
        <w:pStyle w:val="PlainText"/>
        <w:rPr>
          <w:rFonts w:ascii="URW Palladio ITU" w:hAnsi="URW Palladio ITU" w:cs="URW Palladio ITU"/>
        </w:rPr>
      </w:pPr>
      <w:r>
        <w:rPr>
          <w:rFonts w:cs="URW Palladio ITU" w:ascii="URW Palladio ITU" w:hAnsi="URW Palladio ITU"/>
        </w:rPr>
        <w:t>[PTS] = asantuṭṭhassa + 2. [Ph]. asantuṭṭhitāya</w:t>
      </w:r>
    </w:p>
    <w:p>
      <w:pPr>
        <w:pStyle w:val="PlainText"/>
        <w:rPr>
          <w:rFonts w:ascii="URW Palladio ITU" w:hAnsi="URW Palladio ITU" w:cs="URW Palladio ITU"/>
        </w:rPr>
      </w:pPr>
      <w:r>
        <w:rPr>
          <w:rFonts w:cs="URW Palladio ITU" w:ascii="URW Palladio ITU" w:hAnsi="URW Palladio ITU"/>
        </w:rPr>
        <w:t>[Thai] =asantuṭṭhit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BJTS]  = santuṭṭhassa</w:t>
      </w:r>
    </w:p>
    <w:p>
      <w:pPr>
        <w:pStyle w:val="PlainText"/>
        <w:rPr>
          <w:rFonts w:ascii="URW Palladio ITU" w:hAnsi="URW Palladio ITU" w:cs="URW Palladio ITU"/>
        </w:rPr>
      </w:pPr>
      <w:r>
        <w:rPr>
          <w:rFonts w:cs="URW Palladio ITU" w:ascii="URW Palladio ITU" w:hAnsi="URW Palladio ITU"/>
        </w:rPr>
        <w:t>[ChS]= santuṭṭhassa</w:t>
      </w:r>
    </w:p>
    <w:p>
      <w:pPr>
        <w:pStyle w:val="PlainText"/>
        <w:rPr/>
      </w:pPr>
      <w:r>
        <w:rPr>
          <w:rFonts w:cs="URW Palladio ITU" w:ascii="URW Palladio ITU" w:hAnsi="URW Palladio ITU"/>
        </w:rPr>
        <w:t>[PTS] = santuṭṭassa + 3. [Ph]. santuṭṭhitāya.</w:t>
      </w:r>
    </w:p>
    <w:p>
      <w:pPr>
        <w:pStyle w:val="PlainText"/>
        <w:rPr>
          <w:rFonts w:ascii="URW Palladio ITU" w:hAnsi="URW Palladio ITU" w:cs="URW Palladio ITU"/>
        </w:rPr>
      </w:pPr>
      <w:r>
        <w:rPr>
          <w:rFonts w:cs="URW Palladio ITU" w:ascii="URW Palladio ITU" w:hAnsi="URW Palladio ITU"/>
        </w:rPr>
        <w:t>[Thai] = santuṭṭhass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BJTS]  = Vaggo sattamo + * Viriyārambhādivaggo - machasaṃ</w:t>
      </w:r>
    </w:p>
    <w:p>
      <w:pPr>
        <w:pStyle w:val="PlainText"/>
        <w:rPr>
          <w:rFonts w:ascii="URW Palladio ITU" w:hAnsi="URW Palladio ITU" w:cs="URW Palladio ITU"/>
        </w:rPr>
      </w:pPr>
      <w:r>
        <w:rPr>
          <w:rFonts w:cs="URW Palladio ITU" w:ascii="URW Palladio ITU" w:hAnsi="URW Palladio ITU"/>
        </w:rPr>
        <w:t>[ChS]= Viriyārambādivaggo sattamo</w:t>
      </w:r>
    </w:p>
    <w:p>
      <w:pPr>
        <w:pStyle w:val="PlainText"/>
        <w:rPr>
          <w:rFonts w:ascii="URW Palladio ITU" w:hAnsi="URW Palladio ITU" w:cs="URW Palladio ITU"/>
        </w:rPr>
      </w:pPr>
      <w:r>
        <w:rPr>
          <w:rFonts w:cs="URW Palladio ITU" w:ascii="URW Palladio ITU" w:hAnsi="URW Palladio ITU"/>
        </w:rPr>
        <w:t>[PTS] = Viriyārambhādi-vaggo sattamo + 1. [From Ph. The other MSS. read] Vaggo-sattamo.</w:t>
      </w:r>
    </w:p>
    <w:p>
      <w:pPr>
        <w:pStyle w:val="PlainText"/>
        <w:rPr/>
      </w:pPr>
      <w:r>
        <w:rPr>
          <w:rFonts w:cs="URW Palladio ITU" w:ascii="URW Palladio ITU" w:hAnsi="URW Palladio ITU"/>
        </w:rPr>
        <w:t>[Thai] = Vaggo sattam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BJTS]  = vaḍḍhissāmāti</w:t>
      </w:r>
    </w:p>
    <w:p>
      <w:pPr>
        <w:pStyle w:val="PlainText"/>
        <w:rPr>
          <w:rFonts w:ascii="URW Palladio ITU" w:hAnsi="URW Palladio ITU" w:cs="URW Palladio ITU"/>
        </w:rPr>
      </w:pPr>
      <w:r>
        <w:rPr>
          <w:rFonts w:cs="URW Palladio ITU" w:ascii="URW Palladio ITU" w:hAnsi="URW Palladio ITU"/>
        </w:rPr>
        <w:t>[ChS]= vaddhissamāti</w:t>
      </w:r>
    </w:p>
    <w:p>
      <w:pPr>
        <w:pStyle w:val="PlainText"/>
        <w:rPr>
          <w:rFonts w:ascii="URW Palladio ITU" w:hAnsi="URW Palladio ITU" w:cs="URW Palladio ITU"/>
        </w:rPr>
      </w:pPr>
      <w:r>
        <w:rPr>
          <w:rFonts w:cs="URW Palladio ITU" w:ascii="URW Palladio ITU" w:hAnsi="URW Palladio ITU"/>
        </w:rPr>
        <w:t>[PTS] = vaḍḍhissāmā ti + 1. [Ph]. vuddhissāmā [throughout].</w:t>
      </w:r>
    </w:p>
    <w:p>
      <w:pPr>
        <w:pStyle w:val="PlainText"/>
        <w:rPr>
          <w:rFonts w:ascii="URW Palladio ITU" w:hAnsi="URW Palladio ITU" w:cs="URW Palladio ITU"/>
        </w:rPr>
      </w:pPr>
      <w:r>
        <w:rPr>
          <w:rFonts w:cs="URW Palladio ITU" w:ascii="URW Palladio ITU" w:hAnsi="URW Palladio ITU"/>
        </w:rPr>
        <w:t>[Thai] = vaḍḍhissāmā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BJTS]  = vaggo aṭṭhamo + * Kalyāṇamittādivaggo aṭṭhamo - machasaṃ</w:t>
      </w:r>
    </w:p>
    <w:p>
      <w:pPr>
        <w:pStyle w:val="PlainText"/>
        <w:rPr/>
      </w:pPr>
      <w:r>
        <w:rPr>
          <w:rFonts w:cs="URW Palladio ITU" w:ascii="URW Palladio ITU" w:hAnsi="URW Palladio ITU"/>
        </w:rPr>
        <w:t>[ChS]= Kalyāṇamittādivaggo aṭṭhamo</w:t>
      </w:r>
    </w:p>
    <w:p>
      <w:pPr>
        <w:pStyle w:val="PlainText"/>
        <w:rPr>
          <w:rFonts w:ascii="URW Palladio ITU" w:hAnsi="URW Palladio ITU" w:cs="URW Palladio ITU"/>
        </w:rPr>
      </w:pPr>
      <w:r>
        <w:rPr>
          <w:rFonts w:cs="URW Palladio ITU" w:ascii="URW Palladio ITU" w:hAnsi="URW Palladio ITU"/>
        </w:rPr>
        <w:t>[PTS] = Kalyāṇamittādi-vaggo aṭṭhamo. + 2. [From Ph. The other Mss. read] Vaggo-aṭṭhamo.</w:t>
      </w:r>
    </w:p>
    <w:p>
      <w:pPr>
        <w:pStyle w:val="PlainText"/>
        <w:rPr>
          <w:rFonts w:ascii="URW Palladio ITU" w:hAnsi="URW Palladio ITU" w:cs="URW Palladio ITU"/>
        </w:rPr>
      </w:pPr>
      <w:r>
        <w:rPr>
          <w:rFonts w:cs="URW Palladio ITU" w:ascii="URW Palladio ITU" w:hAnsi="URW Palladio ITU"/>
        </w:rPr>
        <w:t>[Thai] = vaggo aṭṭham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BJTS]  = vaggo navamo + *Pamādavaggo navamo - machasaṃ</w:t>
      </w:r>
    </w:p>
    <w:p>
      <w:pPr>
        <w:pStyle w:val="PlainText"/>
        <w:rPr>
          <w:rFonts w:ascii="URW Palladio ITU" w:hAnsi="URW Palladio ITU" w:cs="URW Palladio ITU"/>
        </w:rPr>
      </w:pPr>
      <w:r>
        <w:rPr>
          <w:rFonts w:cs="URW Palladio ITU" w:ascii="URW Palladio ITU" w:hAnsi="URW Palladio ITU"/>
        </w:rPr>
        <w:t>[ChS]= Pamādādivaggo namamo</w:t>
      </w:r>
    </w:p>
    <w:p>
      <w:pPr>
        <w:pStyle w:val="PlainText"/>
        <w:rPr/>
      </w:pPr>
      <w:r>
        <w:rPr>
          <w:rFonts w:cs="URW Palladio ITU" w:ascii="URW Palladio ITU" w:hAnsi="URW Palladio ITU"/>
        </w:rPr>
        <w:t>[PTS] = Pamādādivaggo navamo. + 1. [From Ph. The other MSS.] Vaggo-navamo.</w:t>
      </w:r>
    </w:p>
    <w:p>
      <w:pPr>
        <w:pStyle w:val="PlainText"/>
        <w:rPr>
          <w:rFonts w:ascii="URW Palladio ITU" w:hAnsi="URW Palladio ITU" w:cs="URW Palladio ITU"/>
        </w:rPr>
      </w:pPr>
      <w:r>
        <w:rPr>
          <w:rFonts w:cs="URW Palladio ITU" w:ascii="URW Palladio ITU" w:hAnsi="URW Palladio ITU"/>
        </w:rPr>
        <w:t>[Thai] = vaggo navam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BJTS]  = na aññaṃ  + 1. Nāññaṃ - machasaṃ</w:t>
      </w:r>
    </w:p>
    <w:p>
      <w:pPr>
        <w:pStyle w:val="PlainText"/>
        <w:rPr>
          <w:rFonts w:ascii="URW Palladio ITU" w:hAnsi="URW Palladio ITU" w:cs="URW Palladio ITU"/>
        </w:rPr>
      </w:pPr>
      <w:r>
        <w:rPr>
          <w:rFonts w:cs="URW Palladio ITU" w:ascii="URW Palladio ITU" w:hAnsi="URW Palladio ITU"/>
        </w:rPr>
        <w:t>[ChS]= nāññaṃ</w:t>
      </w:r>
    </w:p>
    <w:p>
      <w:pPr>
        <w:pStyle w:val="PlainText"/>
        <w:rPr>
          <w:rFonts w:ascii="URW Palladio ITU" w:hAnsi="URW Palladio ITU" w:cs="URW Palladio ITU"/>
        </w:rPr>
      </w:pPr>
      <w:r>
        <w:rPr>
          <w:rFonts w:cs="URW Palladio ITU" w:ascii="URW Palladio ITU" w:hAnsi="URW Palladio ITU"/>
        </w:rPr>
        <w:t>[PTS] = nāññaṃ</w:t>
      </w:r>
    </w:p>
    <w:p>
      <w:pPr>
        <w:pStyle w:val="PlainText"/>
        <w:rPr>
          <w:rFonts w:ascii="URW Palladio ITU" w:hAnsi="URW Palladio ITU" w:cs="URW Palladio ITU"/>
        </w:rPr>
      </w:pPr>
      <w:r>
        <w:rPr>
          <w:rFonts w:cs="URW Palladio ITU" w:ascii="URW Palladio ITU" w:hAnsi="URW Palladio ITU"/>
        </w:rPr>
        <w:t>[Thai] = nāññ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BJTS]  = ekaṅgampi</w:t>
      </w:r>
    </w:p>
    <w:p>
      <w:pPr>
        <w:pStyle w:val="PlainText"/>
        <w:rPr>
          <w:rFonts w:ascii="URW Palladio ITU" w:hAnsi="URW Palladio ITU" w:cs="URW Palladio ITU"/>
        </w:rPr>
      </w:pPr>
      <w:r>
        <w:rPr>
          <w:rFonts w:cs="URW Palladio ITU" w:ascii="URW Palladio ITU" w:hAnsi="URW Palladio ITU"/>
        </w:rPr>
        <w:t>[ChS]= ekangampi</w:t>
      </w:r>
    </w:p>
    <w:p>
      <w:pPr>
        <w:pStyle w:val="PlainText"/>
        <w:rPr>
          <w:rFonts w:ascii="URW Palladio ITU" w:hAnsi="URW Palladio ITU" w:cs="URW Palladio ITU"/>
        </w:rPr>
      </w:pPr>
      <w:r>
        <w:rPr>
          <w:rFonts w:cs="URW Palladio ITU" w:ascii="URW Palladio ITU" w:hAnsi="URW Palladio ITU"/>
        </w:rPr>
        <w:t>[PTS] = ekaṃ aṅgam pi + 2. [Tr. has] ekaṅgam pi [throughout].</w:t>
      </w:r>
    </w:p>
    <w:p>
      <w:pPr>
        <w:pStyle w:val="PlainText"/>
        <w:rPr>
          <w:rFonts w:ascii="URW Palladio ITU" w:hAnsi="URW Palladio ITU" w:cs="URW Palladio ITU"/>
        </w:rPr>
      </w:pPr>
      <w:r>
        <w:rPr>
          <w:rFonts w:cs="URW Palladio ITU" w:ascii="URW Palladio ITU" w:hAnsi="URW Palladio ITU"/>
        </w:rPr>
        <w:t>[Thai] = ekaṅgamp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BJTS]  = yā + 1. Yaṃ sabbattha</w:t>
      </w:r>
    </w:p>
    <w:p>
      <w:pPr>
        <w:pStyle w:val="PlainText"/>
        <w:rPr>
          <w:rFonts w:ascii="URW Palladio ITU" w:hAnsi="URW Palladio ITU" w:cs="URW Palladio ITU"/>
        </w:rPr>
      </w:pPr>
      <w:r>
        <w:rPr>
          <w:rFonts w:cs="URW Palladio ITU" w:ascii="URW Palladio ITU" w:hAnsi="URW Palladio ITU"/>
        </w:rPr>
        <w:t>[ChS]= yaṃ</w:t>
      </w:r>
    </w:p>
    <w:p>
      <w:pPr>
        <w:pStyle w:val="PlainText"/>
        <w:rPr>
          <w:rFonts w:ascii="URW Palladio ITU" w:hAnsi="URW Palladio ITU" w:cs="URW Palladio ITU"/>
        </w:rPr>
      </w:pPr>
      <w:r>
        <w:rPr>
          <w:rFonts w:cs="URW Palladio ITU" w:ascii="URW Palladio ITU" w:hAnsi="URW Palladio ITU"/>
        </w:rPr>
        <w:t>[PTS] = [No record as this is a 'Pe' in PTS]</w:t>
      </w:r>
    </w:p>
    <w:p>
      <w:pPr>
        <w:pStyle w:val="PlainText"/>
        <w:rPr>
          <w:rFonts w:ascii="URW Palladio ITU" w:hAnsi="URW Palladio ITU" w:cs="URW Palladio ITU"/>
        </w:rPr>
      </w:pPr>
      <w:r>
        <w:rPr>
          <w:rFonts w:cs="URW Palladio ITU" w:ascii="URW Palladio ITU" w:hAnsi="URW Palladio ITU"/>
        </w:rPr>
        <w:t>[Thai] = [No record as this is a 'Pe' in Tha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8 [BJTS]  = yā + 1. Yaṃ sabbattha</w:t>
      </w:r>
    </w:p>
    <w:p>
      <w:pPr>
        <w:pStyle w:val="PlainText"/>
        <w:rPr>
          <w:rFonts w:ascii="URW Palladio ITU" w:hAnsi="URW Palladio ITU" w:cs="URW Palladio ITU"/>
        </w:rPr>
      </w:pPr>
      <w:r>
        <w:rPr>
          <w:rFonts w:cs="URW Palladio ITU" w:ascii="URW Palladio ITU" w:hAnsi="URW Palladio ITU"/>
        </w:rPr>
        <w:t>[ChS]= yaṃ</w:t>
      </w:r>
    </w:p>
    <w:p>
      <w:pPr>
        <w:pStyle w:val="PlainText"/>
        <w:rPr>
          <w:rFonts w:ascii="URW Palladio ITU" w:hAnsi="URW Palladio ITU" w:cs="URW Palladio ITU"/>
        </w:rPr>
      </w:pPr>
      <w:r>
        <w:rPr>
          <w:rFonts w:cs="URW Palladio ITU" w:ascii="URW Palladio ITU" w:hAnsi="URW Palladio ITU"/>
        </w:rPr>
        <w:t>[PTS] = [No record as this is a 'Pe' in PTS]</w:t>
      </w:r>
    </w:p>
    <w:p>
      <w:pPr>
        <w:pStyle w:val="PlainText"/>
        <w:rPr>
          <w:rFonts w:ascii="URW Palladio ITU" w:hAnsi="URW Palladio ITU" w:cs="URW Palladio ITU"/>
        </w:rPr>
      </w:pPr>
      <w:r>
        <w:rPr>
          <w:rFonts w:cs="URW Palladio ITU" w:ascii="URW Palladio ITU" w:hAnsi="URW Palladio ITU"/>
        </w:rPr>
        <w:t>[Thai] = [No record as this is a 'Pe' in Tha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BJTS]  = y ā +  1. Yaṃ sabbattha</w:t>
      </w:r>
    </w:p>
    <w:p>
      <w:pPr>
        <w:pStyle w:val="PlainText"/>
        <w:rPr>
          <w:rFonts w:ascii="URW Palladio ITU" w:hAnsi="URW Palladio ITU" w:cs="URW Palladio ITU"/>
        </w:rPr>
      </w:pPr>
      <w:r>
        <w:rPr>
          <w:rFonts w:cs="URW Palladio ITU" w:ascii="URW Palladio ITU" w:hAnsi="URW Palladio ITU"/>
        </w:rPr>
        <w:t>[ChS]= yaṃ</w:t>
      </w:r>
    </w:p>
    <w:p>
      <w:pPr>
        <w:pStyle w:val="PlainText"/>
        <w:rPr>
          <w:rFonts w:ascii="URW Palladio ITU" w:hAnsi="URW Palladio ITU" w:cs="URW Palladio ITU"/>
        </w:rPr>
      </w:pPr>
      <w:r>
        <w:rPr>
          <w:rFonts w:cs="URW Palladio ITU" w:ascii="URW Palladio ITU" w:hAnsi="URW Palladio ITU"/>
        </w:rPr>
        <w:t>[PTS] = [No record as this is a 'Pe' in PTS]</w:t>
      </w:r>
    </w:p>
    <w:p>
      <w:pPr>
        <w:pStyle w:val="PlainText"/>
        <w:rPr/>
      </w:pPr>
      <w:r>
        <w:rPr>
          <w:rFonts w:cs="URW Palladio ITU" w:ascii="URW Palladio ITU" w:hAnsi="URW Palladio ITU"/>
        </w:rPr>
        <w:t>[Thai] = [No record as this is a 'Pe' in Tha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BJTS]  = yo + 1. Yaṃ sabbattha</w:t>
      </w:r>
    </w:p>
    <w:p>
      <w:pPr>
        <w:pStyle w:val="PlainText"/>
        <w:rPr>
          <w:rFonts w:ascii="URW Palladio ITU" w:hAnsi="URW Palladio ITU" w:cs="URW Palladio ITU"/>
        </w:rPr>
      </w:pPr>
      <w:r>
        <w:rPr>
          <w:rFonts w:cs="URW Palladio ITU" w:ascii="URW Palladio ITU" w:hAnsi="URW Palladio ITU"/>
        </w:rPr>
        <w:t>[ChS]= yaṃ</w:t>
      </w:r>
    </w:p>
    <w:p>
      <w:pPr>
        <w:pStyle w:val="PlainText"/>
        <w:rPr>
          <w:rFonts w:ascii="URW Palladio ITU" w:hAnsi="URW Palladio ITU" w:cs="URW Palladio ITU"/>
        </w:rPr>
      </w:pPr>
      <w:r>
        <w:rPr>
          <w:rFonts w:cs="URW Palladio ITU" w:ascii="URW Palladio ITU" w:hAnsi="URW Palladio ITU"/>
        </w:rPr>
        <w:t>[PTS] = [No record as this is a 'Pe' in PTS]</w:t>
      </w:r>
    </w:p>
    <w:p>
      <w:pPr>
        <w:pStyle w:val="PlainText"/>
        <w:rPr>
          <w:rFonts w:ascii="URW Palladio ITU" w:hAnsi="URW Palladio ITU" w:cs="URW Palladio ITU"/>
        </w:rPr>
      </w:pPr>
      <w:r>
        <w:rPr>
          <w:rFonts w:cs="URW Palladio ITU" w:ascii="URW Palladio ITU" w:hAnsi="URW Palladio ITU"/>
        </w:rPr>
        <w:t>[Thai] = [No record as this is a 'Pe' in Tha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BJTS]  = yo + 1. Yaṃ sabbattha</w:t>
      </w:r>
    </w:p>
    <w:p>
      <w:pPr>
        <w:pStyle w:val="PlainText"/>
        <w:rPr>
          <w:rFonts w:ascii="URW Palladio ITU" w:hAnsi="URW Palladio ITU" w:cs="URW Palladio ITU"/>
        </w:rPr>
      </w:pPr>
      <w:r>
        <w:rPr>
          <w:rFonts w:cs="URW Palladio ITU" w:ascii="URW Palladio ITU" w:hAnsi="URW Palladio ITU"/>
        </w:rPr>
        <w:t>[ChS]= yaṃ</w:t>
      </w:r>
    </w:p>
    <w:p>
      <w:pPr>
        <w:pStyle w:val="PlainText"/>
        <w:rPr/>
      </w:pPr>
      <w:r>
        <w:rPr>
          <w:rFonts w:cs="URW Palladio ITU" w:ascii="URW Palladio ITU" w:hAnsi="URW Palladio ITU"/>
        </w:rPr>
        <w:t>[PTS] = [No record as this is a 'Pe' in PTS]</w:t>
      </w:r>
    </w:p>
    <w:p>
      <w:pPr>
        <w:pStyle w:val="PlainText"/>
        <w:rPr>
          <w:rFonts w:ascii="URW Palladio ITU" w:hAnsi="URW Palladio ITU" w:cs="URW Palladio ITU"/>
        </w:rPr>
      </w:pPr>
      <w:r>
        <w:rPr>
          <w:rFonts w:cs="URW Palladio ITU" w:ascii="URW Palladio ITU" w:hAnsi="URW Palladio ITU"/>
        </w:rPr>
        <w:t>[Thai] = [No record as this is a 'Pe' in Tha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BJTS]  = yā +  1. Yaṃ sabbattha</w:t>
      </w:r>
    </w:p>
    <w:p>
      <w:pPr>
        <w:pStyle w:val="PlainText"/>
        <w:rPr>
          <w:rFonts w:ascii="URW Palladio ITU" w:hAnsi="URW Palladio ITU" w:cs="URW Palladio ITU"/>
        </w:rPr>
      </w:pPr>
      <w:r>
        <w:rPr>
          <w:rFonts w:cs="URW Palladio ITU" w:ascii="URW Palladio ITU" w:hAnsi="URW Palladio ITU"/>
        </w:rPr>
        <w:t>[ChS]= yaṃ</w:t>
      </w:r>
    </w:p>
    <w:p>
      <w:pPr>
        <w:pStyle w:val="PlainText"/>
        <w:rPr>
          <w:rFonts w:ascii="URW Palladio ITU" w:hAnsi="URW Palladio ITU" w:cs="URW Palladio ITU"/>
        </w:rPr>
      </w:pPr>
      <w:r>
        <w:rPr>
          <w:rFonts w:cs="URW Palladio ITU" w:ascii="URW Palladio ITU" w:hAnsi="URW Palladio ITU"/>
        </w:rPr>
        <w:t>[PTS] = [No record as this is a 'Pe' in PTS]</w:t>
      </w:r>
    </w:p>
    <w:p>
      <w:pPr>
        <w:pStyle w:val="PlainText"/>
        <w:rPr>
          <w:rFonts w:ascii="URW Palladio ITU" w:hAnsi="URW Palladio ITU" w:cs="URW Palladio ITU"/>
        </w:rPr>
      </w:pPr>
      <w:r>
        <w:rPr>
          <w:rFonts w:cs="URW Palladio ITU" w:ascii="URW Palladio ITU" w:hAnsi="URW Palladio ITU"/>
        </w:rPr>
        <w:t>[Thai] =y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BJTS]  = yā +  1. Yaṃ sabbattha</w:t>
      </w:r>
    </w:p>
    <w:p>
      <w:pPr>
        <w:pStyle w:val="PlainText"/>
        <w:rPr>
          <w:rFonts w:ascii="URW Palladio ITU" w:hAnsi="URW Palladio ITU" w:cs="URW Palladio ITU"/>
        </w:rPr>
      </w:pPr>
      <w:r>
        <w:rPr>
          <w:rFonts w:cs="URW Palladio ITU" w:ascii="URW Palladio ITU" w:hAnsi="URW Palladio ITU"/>
        </w:rPr>
        <w:t>[ChS]= yaṃ</w:t>
      </w:r>
    </w:p>
    <w:p>
      <w:pPr>
        <w:pStyle w:val="PlainText"/>
        <w:rPr>
          <w:rFonts w:ascii="URW Palladio ITU" w:hAnsi="URW Palladio ITU" w:cs="URW Palladio ITU"/>
        </w:rPr>
      </w:pPr>
      <w:r>
        <w:rPr>
          <w:rFonts w:cs="URW Palladio ITU" w:ascii="URW Palladio ITU" w:hAnsi="URW Palladio ITU"/>
        </w:rPr>
        <w:t>[PTS] = [No record as this is a 'Pe' in PTS]</w:t>
      </w:r>
    </w:p>
    <w:p>
      <w:pPr>
        <w:pStyle w:val="PlainText"/>
        <w:rPr>
          <w:rFonts w:ascii="URW Palladio ITU" w:hAnsi="URW Palladio ITU" w:cs="URW Palladio ITU"/>
        </w:rPr>
      </w:pPr>
      <w:r>
        <w:rPr>
          <w:rFonts w:cs="URW Palladio ITU" w:ascii="URW Palladio ITU" w:hAnsi="URW Palladio ITU"/>
        </w:rPr>
        <w:t>[Thai] =y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BJTS]  = yaṃ + 2. Yo sabbattha</w:t>
      </w:r>
    </w:p>
    <w:p>
      <w:pPr>
        <w:pStyle w:val="PlainText"/>
        <w:rPr>
          <w:rFonts w:ascii="URW Palladio ITU" w:hAnsi="URW Palladio ITU" w:cs="URW Palladio ITU"/>
        </w:rPr>
      </w:pPr>
      <w:r>
        <w:rPr>
          <w:rFonts w:cs="URW Palladio ITU" w:ascii="URW Palladio ITU" w:hAnsi="URW Palladio ITU"/>
        </w:rPr>
        <w:t>[ChS]= yo</w:t>
      </w:r>
    </w:p>
    <w:p>
      <w:pPr>
        <w:pStyle w:val="PlainText"/>
        <w:rPr>
          <w:rFonts w:ascii="URW Palladio ITU" w:hAnsi="URW Palladio ITU" w:cs="URW Palladio ITU"/>
        </w:rPr>
      </w:pPr>
      <w:r>
        <w:rPr>
          <w:rFonts w:cs="URW Palladio ITU" w:ascii="URW Palladio ITU" w:hAnsi="URW Palladio ITU"/>
        </w:rPr>
        <w:t>[PTS] = yo evaṃ</w:t>
      </w:r>
    </w:p>
    <w:p>
      <w:pPr>
        <w:pStyle w:val="PlainText"/>
        <w:rPr>
          <w:rFonts w:ascii="URW Palladio ITU" w:hAnsi="URW Palladio ITU" w:cs="URW Palladio ITU"/>
        </w:rPr>
      </w:pPr>
      <w:r>
        <w:rPr>
          <w:rFonts w:cs="URW Palladio ITU" w:ascii="URW Palladio ITU" w:hAnsi="URW Palladio ITU"/>
        </w:rPr>
        <w:t>[Thai] =y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BJTS]  = catukoṭikaṃ niṭṭhitaṃ + 1. Catukkoṭikaṃ niṭṭhitaṃ-machasaṃ</w:t>
      </w:r>
    </w:p>
    <w:p>
      <w:pPr>
        <w:pStyle w:val="PlainText"/>
        <w:rPr>
          <w:rFonts w:ascii="URW Palladio ITU" w:hAnsi="URW Palladio ITU" w:cs="URW Palladio ITU"/>
        </w:rPr>
      </w:pPr>
      <w:r>
        <w:rPr>
          <w:rFonts w:cs="URW Palladio ITU" w:ascii="URW Palladio ITU" w:hAnsi="URW Palladio ITU"/>
        </w:rPr>
        <w:t>[ChS]= catukkoṭikaṃ niṭṭhitaṃ</w:t>
      </w:r>
    </w:p>
    <w:p>
      <w:pPr>
        <w:pStyle w:val="PlainText"/>
        <w:rPr>
          <w:rFonts w:ascii="URW Palladio ITU" w:hAnsi="URW Palladio ITU" w:cs="URW Palladio ITU"/>
        </w:rPr>
      </w:pPr>
      <w:r>
        <w:rPr>
          <w:rFonts w:cs="URW Palladio ITU" w:ascii="URW Palladio ITU" w:hAnsi="URW Palladio ITU"/>
        </w:rPr>
        <w:t>[PTS] = catukoṭikaṃ niṭṭhitaṃ. + 1. [Not in Ph., but in the other MSS].</w:t>
      </w:r>
    </w:p>
    <w:p>
      <w:pPr>
        <w:pStyle w:val="PlainText"/>
        <w:rPr>
          <w:rFonts w:ascii="URW Palladio ITU" w:hAnsi="URW Palladio ITU" w:cs="URW Palladio ITU"/>
        </w:rPr>
      </w:pPr>
      <w:r>
        <w:rPr>
          <w:rFonts w:cs="URW Palladio ITU" w:ascii="URW Palladio ITU" w:hAnsi="URW Palladio ITU"/>
        </w:rPr>
        <w:t>[Thai] =No record in [Tha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BJTS]  = ye + 2. Yepi-syā</w:t>
      </w:r>
    </w:p>
    <w:p>
      <w:pPr>
        <w:pStyle w:val="PlainText"/>
        <w:rPr>
          <w:rFonts w:ascii="URW Palladio ITU" w:hAnsi="URW Palladio ITU" w:cs="URW Palladio ITU"/>
        </w:rPr>
      </w:pPr>
      <w:r>
        <w:rPr>
          <w:rFonts w:cs="URW Palladio ITU" w:ascii="URW Palladio ITU" w:hAnsi="URW Palladio ITU"/>
        </w:rPr>
        <w:t>[ChS]= ye</w:t>
      </w:r>
    </w:p>
    <w:p>
      <w:pPr>
        <w:pStyle w:val="PlainText"/>
        <w:rPr>
          <w:rFonts w:ascii="URW Palladio ITU" w:hAnsi="URW Palladio ITU" w:cs="URW Palladio ITU"/>
        </w:rPr>
      </w:pPr>
      <w:r>
        <w:rPr>
          <w:rFonts w:cs="URW Palladio ITU" w:ascii="URW Palladio ITU" w:hAnsi="URW Palladio ITU"/>
        </w:rPr>
        <w:t>[PTS] = Ye te + 2. [Ph]. Ye pi te.</w:t>
      </w:r>
    </w:p>
    <w:p>
      <w:pPr>
        <w:pStyle w:val="PlainText"/>
        <w:rPr>
          <w:rFonts w:ascii="URW Palladio ITU" w:hAnsi="URW Palladio ITU" w:cs="URW Palladio ITU"/>
        </w:rPr>
      </w:pPr>
      <w:r>
        <w:rPr>
          <w:rFonts w:cs="URW Palladio ITU" w:ascii="URW Palladio ITU" w:hAnsi="URW Palladio ITU"/>
        </w:rPr>
        <w:t>[Thai] =yep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7 [BJTS]  =  bahujanāhitāya + 3. Bahujanaahitāya - machasaṃ.</w:t>
      </w:r>
    </w:p>
    <w:p>
      <w:pPr>
        <w:pStyle w:val="PlainText"/>
        <w:rPr>
          <w:rFonts w:ascii="URW Palladio ITU" w:hAnsi="URW Palladio ITU" w:cs="URW Palladio ITU"/>
        </w:rPr>
      </w:pPr>
      <w:r>
        <w:rPr>
          <w:rFonts w:cs="URW Palladio ITU" w:ascii="URW Palladio ITU" w:hAnsi="URW Palladio ITU"/>
        </w:rPr>
        <w:t>[ChS]= bahujanaahitāya</w:t>
      </w:r>
    </w:p>
    <w:p>
      <w:pPr>
        <w:pStyle w:val="PlainText"/>
        <w:rPr>
          <w:rFonts w:ascii="URW Palladio ITU" w:hAnsi="URW Palladio ITU" w:cs="URW Palladio ITU"/>
        </w:rPr>
      </w:pPr>
      <w:r>
        <w:rPr>
          <w:rFonts w:cs="URW Palladio ITU" w:ascii="URW Palladio ITU" w:hAnsi="URW Palladio ITU"/>
        </w:rPr>
        <w:t>[PTS] = bahujanāhitāya + 3. [Ph]. bahujana-ahitāya; bahujana-asukhāya, etc.</w:t>
      </w:r>
    </w:p>
    <w:p>
      <w:pPr>
        <w:pStyle w:val="PlainText"/>
        <w:rPr>
          <w:rFonts w:ascii="URW Palladio ITU" w:hAnsi="URW Palladio ITU" w:cs="URW Palladio ITU"/>
        </w:rPr>
      </w:pPr>
      <w:r>
        <w:rPr>
          <w:rFonts w:cs="URW Palladio ITU" w:ascii="URW Palladio ITU" w:hAnsi="URW Palladio ITU"/>
        </w:rPr>
        <w:t>[Thai] =bahujanāhitāy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8 [BJTS]  = bahujanāsukhāya + 4. Bahujanaasukhāya-machasaṃ</w:t>
      </w:r>
    </w:p>
    <w:p>
      <w:pPr>
        <w:pStyle w:val="PlainText"/>
        <w:rPr>
          <w:rFonts w:ascii="URW Palladio ITU" w:hAnsi="URW Palladio ITU" w:cs="URW Palladio ITU"/>
        </w:rPr>
      </w:pPr>
      <w:r>
        <w:rPr>
          <w:rFonts w:cs="URW Palladio ITU" w:ascii="URW Palladio ITU" w:hAnsi="URW Palladio ITU"/>
        </w:rPr>
        <w:t xml:space="preserve">[ChS]= bahujanaasukhāya </w:t>
      </w:r>
    </w:p>
    <w:p>
      <w:pPr>
        <w:pStyle w:val="PlainText"/>
        <w:rPr>
          <w:rFonts w:ascii="URW Palladio ITU" w:hAnsi="URW Palladio ITU" w:cs="URW Palladio ITU"/>
        </w:rPr>
      </w:pPr>
      <w:r>
        <w:rPr>
          <w:rFonts w:cs="URW Palladio ITU" w:ascii="URW Palladio ITU" w:hAnsi="URW Palladio ITU"/>
        </w:rPr>
        <w:t>[PTS] = bahujanāsukhāya</w:t>
      </w:r>
    </w:p>
    <w:p>
      <w:pPr>
        <w:pStyle w:val="PlainText"/>
        <w:rPr>
          <w:rFonts w:ascii="URW Palladio ITU" w:hAnsi="URW Palladio ITU" w:cs="URW Palladio ITU"/>
        </w:rPr>
      </w:pPr>
      <w:r>
        <w:rPr>
          <w:rFonts w:cs="URW Palladio ITU" w:ascii="URW Palladio ITU" w:hAnsi="URW Palladio ITU"/>
        </w:rPr>
        <w:t>[Thai] =bahujanāsukhāy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BJTS]  = tevimaṃ</w:t>
      </w:r>
    </w:p>
    <w:p>
      <w:pPr>
        <w:pStyle w:val="PlainText"/>
        <w:rPr>
          <w:rFonts w:ascii="URW Palladio ITU" w:hAnsi="URW Palladio ITU" w:cs="URW Palladio ITU"/>
        </w:rPr>
      </w:pPr>
      <w:r>
        <w:rPr>
          <w:rFonts w:cs="URW Palladio ITU" w:ascii="URW Palladio ITU" w:hAnsi="URW Palladio ITU"/>
        </w:rPr>
        <w:t>[ChS]= tecimaṃ + 1. tevimaṃ (Sī)</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Thai] = tecim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BJTS]  = Vaggo dasamo.</w:t>
      </w:r>
    </w:p>
    <w:p>
      <w:pPr>
        <w:pStyle w:val="PlainText"/>
        <w:rPr>
          <w:rFonts w:ascii="URW Palladio ITU" w:hAnsi="URW Palladio ITU" w:cs="URW Palladio ITU"/>
        </w:rPr>
      </w:pPr>
      <w:r>
        <w:rPr>
          <w:rFonts w:cs="URW Palladio ITU" w:ascii="URW Palladio ITU" w:hAnsi="URW Palladio ITU"/>
        </w:rPr>
        <w:t>[ChS]= dutiyapamādādivaggo dasamo</w:t>
      </w:r>
    </w:p>
    <w:p>
      <w:pPr>
        <w:pStyle w:val="PlainText"/>
        <w:rPr/>
      </w:pPr>
      <w:r>
        <w:rPr>
          <w:rFonts w:cs="URW Palladio ITU" w:ascii="URW Palladio ITU" w:hAnsi="URW Palladio ITU"/>
        </w:rPr>
        <w:t>[PTS] = adhammādivaggodasamo. + 1. [From Ph., but T., etc read] Vaggo dasamo.</w:t>
      </w:r>
    </w:p>
    <w:p>
      <w:pPr>
        <w:pStyle w:val="PlainText"/>
        <w:rPr>
          <w:rFonts w:ascii="URW Palladio ITU" w:hAnsi="URW Palladio ITU" w:cs="URW Palladio ITU"/>
        </w:rPr>
      </w:pPr>
      <w:r>
        <w:rPr>
          <w:rFonts w:cs="URW Palladio ITU" w:ascii="URW Palladio ITU" w:hAnsi="URW Palladio ITU"/>
        </w:rPr>
        <w:t>[Thai] =Vaggo Dassam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BJTS]  = tevimaṃ +  1. Tepimaṃ sīmu. Tecimaṃ-sya. Machasaṃ [[PTS]]</w:t>
      </w:r>
    </w:p>
    <w:p>
      <w:pPr>
        <w:pStyle w:val="PlainText"/>
        <w:rPr>
          <w:rFonts w:ascii="URW Palladio ITU" w:hAnsi="URW Palladio ITU" w:cs="URW Palladio ITU"/>
        </w:rPr>
      </w:pPr>
      <w:r>
        <w:rPr>
          <w:rFonts w:cs="URW Palladio ITU" w:ascii="URW Palladio ITU" w:hAnsi="URW Palladio ITU"/>
        </w:rPr>
        <w:t>[ChS]= tecimaṃ</w:t>
      </w:r>
    </w:p>
    <w:p>
      <w:pPr>
        <w:pStyle w:val="PlainText"/>
        <w:rPr>
          <w:rFonts w:ascii="URW Palladio ITU" w:hAnsi="URW Palladio ITU" w:cs="URW Palladio ITU"/>
        </w:rPr>
      </w:pPr>
      <w:r>
        <w:rPr>
          <w:rFonts w:cs="URW Palladio ITU" w:ascii="URW Palladio ITU" w:hAnsi="URW Palladio ITU"/>
        </w:rPr>
        <w:t xml:space="preserve">[PTS] = te c'imaṃ </w:t>
      </w:r>
    </w:p>
    <w:p>
      <w:pPr>
        <w:pStyle w:val="PlainText"/>
        <w:rPr>
          <w:rFonts w:ascii="URW Palladio ITU" w:hAnsi="URW Palladio ITU" w:cs="URW Palladio ITU"/>
        </w:rPr>
      </w:pPr>
      <w:r>
        <w:rPr>
          <w:rFonts w:cs="URW Palladio ITU" w:ascii="URW Palladio ITU" w:hAnsi="URW Palladio ITU"/>
        </w:rPr>
        <w:t>[Thai] =tecim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2 [BJTS]  = ṭhapentīti</w:t>
      </w:r>
    </w:p>
    <w:p>
      <w:pPr>
        <w:pStyle w:val="PlainText"/>
        <w:rPr>
          <w:rFonts w:ascii="URW Palladio ITU" w:hAnsi="URW Palladio ITU" w:cs="URW Palladio ITU"/>
        </w:rPr>
      </w:pPr>
      <w:r>
        <w:rPr>
          <w:rFonts w:cs="URW Palladio ITU" w:ascii="URW Palladio ITU" w:hAnsi="URW Palladio ITU"/>
        </w:rPr>
        <w:t>[ChS]= ṭhapentītī + 1. thapetīti (ka)</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Thai] = ṭhapen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BJTS]  = tevimaṃ +  1. Tepimaṃ sīmu. Tecimaṃ-sya. Machasaṃ [[PTS]]</w:t>
      </w:r>
    </w:p>
    <w:p>
      <w:pPr>
        <w:pStyle w:val="PlainText"/>
        <w:rPr>
          <w:rFonts w:ascii="URW Palladio ITU" w:hAnsi="URW Palladio ITU" w:cs="URW Palladio ITU"/>
        </w:rPr>
      </w:pPr>
      <w:r>
        <w:rPr>
          <w:rFonts w:cs="URW Palladio ITU" w:ascii="URW Palladio ITU" w:hAnsi="URW Palladio ITU"/>
        </w:rPr>
        <w:t>[ChS]= tecimaṃ</w:t>
      </w:r>
    </w:p>
    <w:p>
      <w:pPr>
        <w:pStyle w:val="PlainText"/>
        <w:rPr>
          <w:rFonts w:ascii="URW Palladio ITU" w:hAnsi="URW Palladio ITU" w:cs="URW Palladio ITU"/>
        </w:rPr>
      </w:pPr>
      <w:r>
        <w:rPr>
          <w:rFonts w:cs="URW Palladio ITU" w:ascii="URW Palladio ITU" w:hAnsi="URW Palladio ITU"/>
        </w:rPr>
        <w:t>[PTS] = [No record as this is a 'Pe' in PTS]</w:t>
      </w:r>
    </w:p>
    <w:p>
      <w:pPr>
        <w:pStyle w:val="PlainText"/>
        <w:rPr>
          <w:rFonts w:ascii="URW Palladio ITU" w:hAnsi="URW Palladio ITU" w:cs="URW Palladio ITU"/>
        </w:rPr>
      </w:pPr>
      <w:r>
        <w:rPr>
          <w:rFonts w:cs="URW Palladio ITU" w:ascii="URW Palladio ITU" w:hAnsi="URW Palladio ITU"/>
        </w:rPr>
        <w:t>[Thai] =tecimaṃ</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BJTS]  = ṭhapentīti</w:t>
      </w:r>
    </w:p>
    <w:p>
      <w:pPr>
        <w:pStyle w:val="PlainText"/>
        <w:rPr>
          <w:rFonts w:ascii="URW Palladio ITU" w:hAnsi="URW Palladio ITU" w:cs="URW Palladio ITU"/>
        </w:rPr>
      </w:pPr>
      <w:r>
        <w:rPr>
          <w:rFonts w:cs="URW Palladio ITU" w:ascii="URW Palladio ITU" w:hAnsi="URW Palladio ITU"/>
        </w:rPr>
        <w:t>[ChS]= ṭhapentīti</w:t>
      </w:r>
    </w:p>
    <w:p>
      <w:pPr>
        <w:pStyle w:val="PlainText"/>
        <w:rPr>
          <w:rFonts w:ascii="URW Palladio ITU" w:hAnsi="URW Palladio ITU" w:cs="URW Palladio ITU"/>
        </w:rPr>
      </w:pPr>
      <w:r>
        <w:rPr>
          <w:rFonts w:cs="URW Palladio ITU" w:ascii="URW Palladio ITU" w:hAnsi="URW Palladio ITU"/>
        </w:rPr>
        <w:t xml:space="preserve">[PTS] = ṭhapentīti + 1. [Se cullavagga, p. 204] </w:t>
      </w:r>
    </w:p>
    <w:p>
      <w:pPr>
        <w:pStyle w:val="PlainText"/>
        <w:rPr>
          <w:rFonts w:ascii="URW Palladio ITU" w:hAnsi="URW Palladio ITU" w:cs="URW Palladio ITU"/>
        </w:rPr>
      </w:pPr>
      <w:r>
        <w:rPr>
          <w:rFonts w:cs="URW Palladio ITU" w:ascii="URW Palladio ITU" w:hAnsi="URW Palladio ITU"/>
        </w:rPr>
        <w:t>[Thai] =ṭhapen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 [BJTS]  = vaggo ekādasamo + 2. Adhammavaggo ekādasamo-machasaṃ</w:t>
      </w:r>
    </w:p>
    <w:p>
      <w:pPr>
        <w:pStyle w:val="PlainText"/>
        <w:rPr>
          <w:rFonts w:ascii="URW Palladio ITU" w:hAnsi="URW Palladio ITU" w:cs="URW Palladio ITU"/>
        </w:rPr>
      </w:pPr>
      <w:r>
        <w:rPr>
          <w:rFonts w:cs="URW Palladio ITU" w:ascii="URW Palladio ITU" w:hAnsi="URW Palladio ITU"/>
        </w:rPr>
        <w:t>[ChS]= Adhammavaggo ekādasamo</w:t>
      </w:r>
    </w:p>
    <w:p>
      <w:pPr>
        <w:pStyle w:val="PlainText"/>
        <w:rPr/>
      </w:pPr>
      <w:r>
        <w:rPr>
          <w:rFonts w:cs="URW Palladio ITU" w:ascii="URW Palladio ITU" w:hAnsi="URW Palladio ITU"/>
        </w:rPr>
        <w:t>[PTS] = Ekādasamo vaggo</w:t>
      </w:r>
    </w:p>
    <w:p>
      <w:pPr>
        <w:pStyle w:val="PlainText"/>
        <w:rPr>
          <w:rFonts w:ascii="URW Palladio ITU" w:hAnsi="URW Palladio ITU" w:cs="URW Palladio ITU"/>
        </w:rPr>
      </w:pPr>
      <w:r>
        <w:rPr>
          <w:rFonts w:cs="URW Palladio ITU" w:ascii="URW Palladio ITU" w:hAnsi="URW Palladio ITU"/>
        </w:rPr>
        <w:t>[Thai] = vaggo ekādasam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BJTS]  = vaggo dvādasamo </w:t>
      </w:r>
    </w:p>
    <w:p>
      <w:pPr>
        <w:pStyle w:val="PlainText"/>
        <w:rPr>
          <w:rFonts w:ascii="URW Palladio ITU" w:hAnsi="URW Palladio ITU" w:cs="URW Palladio ITU"/>
        </w:rPr>
      </w:pPr>
      <w:r>
        <w:rPr>
          <w:rFonts w:cs="URW Palladio ITU" w:ascii="URW Palladio ITU" w:hAnsi="URW Palladio ITU"/>
        </w:rPr>
        <w:t>[ChS]= Anāpattivaggo dvādasamo</w:t>
      </w:r>
    </w:p>
    <w:p>
      <w:pPr>
        <w:pStyle w:val="PlainText"/>
        <w:rPr>
          <w:rFonts w:ascii="URW Palladio ITU" w:hAnsi="URW Palladio ITU" w:cs="URW Palladio ITU"/>
        </w:rPr>
      </w:pPr>
      <w:r>
        <w:rPr>
          <w:rFonts w:cs="URW Palladio ITU" w:ascii="URW Palladio ITU" w:hAnsi="URW Palladio ITU"/>
        </w:rPr>
        <w:t>[PTS] = anāpattādivaggo dvādasamo + 1. [From Ph., but T. has] vaggo tatiyo</w:t>
      </w:r>
    </w:p>
    <w:p>
      <w:pPr>
        <w:pStyle w:val="PlainText"/>
        <w:rPr>
          <w:rFonts w:ascii="URW Palladio ITU" w:hAnsi="URW Palladio ITU" w:cs="URW Palladio ITU"/>
        </w:rPr>
      </w:pPr>
      <w:r>
        <w:rPr>
          <w:rFonts w:cs="URW Palladio ITU" w:ascii="URW Palladio ITU" w:hAnsi="URW Palladio ITU"/>
        </w:rPr>
        <w:t>[Thai] = vaggo dvādasam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7 [BJTS]  = lokānukampāya + 1. Lokānukampakāya - aṭṭhakathā (-) antaritapāṭho. Simu. Potthake na dissate.</w:t>
      </w:r>
    </w:p>
    <w:p>
      <w:pPr>
        <w:pStyle w:val="PlainText"/>
        <w:rPr>
          <w:rFonts w:ascii="URW Palladio ITU" w:hAnsi="URW Palladio ITU" w:cs="URW Palladio ITU"/>
        </w:rPr>
      </w:pPr>
      <w:r>
        <w:rPr>
          <w:rFonts w:cs="URW Palladio ITU" w:ascii="URW Palladio ITU" w:hAnsi="URW Palladio ITU"/>
        </w:rPr>
        <w:t>[ChS]= lokānukaṃpāya</w:t>
      </w:r>
    </w:p>
    <w:p>
      <w:pPr>
        <w:pStyle w:val="PlainText"/>
        <w:rPr>
          <w:rFonts w:ascii="URW Palladio ITU" w:hAnsi="URW Palladio ITU" w:cs="URW Palladio ITU"/>
        </w:rPr>
      </w:pPr>
      <w:r>
        <w:rPr>
          <w:rFonts w:cs="URW Palladio ITU" w:ascii="URW Palladio ITU" w:hAnsi="URW Palladio ITU"/>
        </w:rPr>
        <w:t>[PTS] = lokānukampāya</w:t>
      </w:r>
    </w:p>
    <w:p>
      <w:pPr>
        <w:pStyle w:val="PlainText"/>
        <w:rPr>
          <w:rFonts w:ascii="URW Palladio ITU" w:hAnsi="URW Palladio ITU" w:cs="URW Palladio ITU"/>
        </w:rPr>
      </w:pPr>
      <w:r>
        <w:rPr>
          <w:rFonts w:cs="URW Palladio ITU" w:ascii="URW Palladio ITU" w:hAnsi="URW Palladio ITU"/>
        </w:rPr>
        <w:t>[Thai] = lokānukaṃpāy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 [BJTS]  = anutappā + 1. Ānutappā - katthaci</w:t>
      </w:r>
    </w:p>
    <w:p>
      <w:pPr>
        <w:pStyle w:val="PlainText"/>
        <w:rPr>
          <w:rFonts w:ascii="URW Palladio ITU" w:hAnsi="URW Palladio ITU" w:cs="URW Palladio ITU"/>
        </w:rPr>
      </w:pPr>
      <w:r>
        <w:rPr>
          <w:rFonts w:cs="URW Palladio ITU" w:ascii="URW Palladio ITU" w:hAnsi="URW Palladio ITU"/>
        </w:rPr>
        <w:t>[ChS]= anutappā + 1. ānutappa (Sī)</w:t>
      </w:r>
    </w:p>
    <w:p>
      <w:pPr>
        <w:pStyle w:val="PlainText"/>
        <w:rPr/>
      </w:pPr>
      <w:r>
        <w:rPr>
          <w:rFonts w:cs="URW Palladio ITU" w:ascii="URW Palladio ITU" w:hAnsi="URW Palladio ITU"/>
        </w:rPr>
        <w:t>[PTS] = anutappā + 1. [Ph]. anukampā; [T]. anutappāya</w:t>
      </w:r>
    </w:p>
    <w:p>
      <w:pPr>
        <w:pStyle w:val="PlainText"/>
        <w:rPr>
          <w:rFonts w:ascii="URW Palladio ITU" w:hAnsi="URW Palladio ITU" w:cs="URW Palladio ITU"/>
        </w:rPr>
      </w:pPr>
      <w:r>
        <w:rPr>
          <w:rFonts w:cs="URW Palladio ITU" w:ascii="URW Palladio ITU" w:hAnsi="URW Palladio ITU"/>
        </w:rPr>
        <w:t>[Thai] = anutappā</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 [BJTS]  = hotīti (this footnote should have been at sutta 1. 13. 7 in [BJTS])</w:t>
      </w:r>
    </w:p>
    <w:p>
      <w:pPr>
        <w:pStyle w:val="PlainText"/>
        <w:rPr>
          <w:rFonts w:ascii="URW Palladio ITU" w:hAnsi="URW Palladio ITU" w:cs="URW Palladio ITU"/>
        </w:rPr>
      </w:pPr>
      <w:r>
        <w:rPr>
          <w:rFonts w:cs="URW Palladio ITU" w:ascii="URW Palladio ITU" w:hAnsi="URW Palladio ITU"/>
        </w:rPr>
        <w:t>[ChS]= hotīti</w:t>
      </w:r>
    </w:p>
    <w:p>
      <w:pPr>
        <w:pStyle w:val="PlainText"/>
        <w:rPr>
          <w:rFonts w:ascii="URW Palladio ITU" w:hAnsi="URW Palladio ITU" w:cs="URW Palladio ITU"/>
        </w:rPr>
      </w:pPr>
      <w:r>
        <w:rPr>
          <w:rFonts w:cs="URW Palladio ITU" w:ascii="URW Palladio ITU" w:hAnsi="URW Palladio ITU"/>
        </w:rPr>
        <w:t>[PTS] = hotīti + 1. [Ph. makes this the ending of the] ekapuggala vaggo terasamo.</w:t>
      </w:r>
    </w:p>
    <w:p>
      <w:pPr>
        <w:pStyle w:val="PlainText"/>
        <w:rPr/>
      </w:pPr>
      <w:r>
        <w:rPr>
          <w:rFonts w:cs="URW Palladio ITU" w:ascii="URW Palladio ITU" w:hAnsi="URW Palladio ITU"/>
        </w:rPr>
        <w:t>[Thai] = ho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 [BJTS]  = anuppavattetīti</w:t>
      </w:r>
    </w:p>
    <w:p>
      <w:pPr>
        <w:pStyle w:val="PlainText"/>
        <w:rPr>
          <w:rFonts w:ascii="URW Palladio ITU" w:hAnsi="URW Palladio ITU" w:cs="URW Palladio ITU"/>
        </w:rPr>
      </w:pPr>
      <w:r>
        <w:rPr>
          <w:rFonts w:cs="URW Palladio ITU" w:ascii="URW Palladio ITU" w:hAnsi="URW Palladio ITU"/>
        </w:rPr>
        <w:t>[ChS]= anuppavattetīti</w:t>
      </w:r>
    </w:p>
    <w:p>
      <w:pPr>
        <w:pStyle w:val="PlainText"/>
        <w:rPr>
          <w:rFonts w:ascii="URW Palladio ITU" w:hAnsi="URW Palladio ITU" w:cs="URW Palladio ITU"/>
        </w:rPr>
      </w:pPr>
      <w:r>
        <w:rPr>
          <w:rFonts w:cs="URW Palladio ITU" w:ascii="URW Palladio ITU" w:hAnsi="URW Palladio ITU"/>
        </w:rPr>
        <w:t>[PTS] = anuppavattetīti + 2. [The Com. ends the] ekapuggala vaggo [here].</w:t>
      </w:r>
    </w:p>
    <w:p>
      <w:pPr>
        <w:pStyle w:val="PlainText"/>
        <w:rPr>
          <w:rFonts w:ascii="URW Palladio ITU" w:hAnsi="URW Palladio ITU" w:cs="URW Palladio ITU"/>
        </w:rPr>
      </w:pPr>
      <w:r>
        <w:rPr>
          <w:rFonts w:cs="URW Palladio ITU" w:ascii="URW Palladio ITU" w:hAnsi="URW Palladio ITU"/>
        </w:rPr>
        <w:t>[Thai] =ho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 [BJTS]  = vaggo terasamo</w:t>
      </w:r>
    </w:p>
    <w:p>
      <w:pPr>
        <w:pStyle w:val="PlainText"/>
        <w:rPr>
          <w:rFonts w:ascii="URW Palladio ITU" w:hAnsi="URW Palladio ITU" w:cs="URW Palladio ITU"/>
        </w:rPr>
      </w:pPr>
      <w:r>
        <w:rPr>
          <w:rFonts w:cs="URW Palladio ITU" w:ascii="URW Palladio ITU" w:hAnsi="URW Palladio ITU"/>
        </w:rPr>
        <w:t>[ChS]= ekapuggalavaggo terasamo</w:t>
      </w:r>
    </w:p>
    <w:p>
      <w:pPr>
        <w:pStyle w:val="PlainText"/>
        <w:rPr/>
      </w:pPr>
      <w:r>
        <w:rPr>
          <w:rFonts w:cs="URW Palladio ITU" w:ascii="URW Palladio ITU" w:hAnsi="URW Palladio ITU"/>
        </w:rPr>
        <w:t>[PTS] = Ekapuggala vaggo terasamo</w:t>
      </w:r>
    </w:p>
    <w:p>
      <w:pPr>
        <w:pStyle w:val="PlainText"/>
        <w:rPr>
          <w:rFonts w:ascii="URW Palladio ITU" w:hAnsi="URW Palladio ITU" w:cs="URW Palladio ITU"/>
        </w:rPr>
      </w:pPr>
      <w:r>
        <w:rPr>
          <w:rFonts w:cs="URW Palladio ITU" w:ascii="URW Palladio ITU" w:hAnsi="URW Palladio ITU"/>
        </w:rPr>
        <w:t>[Thai] =puggalavagg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BJTS]  = 1. 14. 1. 1.</w:t>
      </w:r>
    </w:p>
    <w:p>
      <w:pPr>
        <w:pStyle w:val="PlainText"/>
        <w:rPr>
          <w:rFonts w:ascii="URW Palladio ITU" w:hAnsi="URW Palladio ITU" w:cs="URW Palladio ITU"/>
        </w:rPr>
      </w:pPr>
      <w:r>
        <w:rPr>
          <w:rFonts w:cs="URW Palladio ITU" w:ascii="URW Palladio ITU" w:hAnsi="URW Palladio ITU"/>
        </w:rPr>
        <w:t>[ChS]= 1. 14. etadavagga 1. paṭhamavagga</w:t>
      </w:r>
    </w:p>
    <w:p>
      <w:pPr>
        <w:pStyle w:val="PlainText"/>
        <w:rPr/>
      </w:pPr>
      <w:r>
        <w:rPr>
          <w:rFonts w:cs="URW Palladio ITU" w:ascii="URW Palladio ITU" w:hAnsi="URW Palladio ITU"/>
        </w:rPr>
        <w:t>[PTS] = [XIV + 3. The reason why this and the following vaggas appear to be so short is that each name is supposed to be contained in a separate sutta].</w:t>
      </w:r>
    </w:p>
    <w:p>
      <w:pPr>
        <w:pStyle w:val="PlainText"/>
        <w:rPr>
          <w:rFonts w:ascii="URW Palladio ITU" w:hAnsi="URW Palladio ITU" w:cs="URW Palladio ITU"/>
        </w:rPr>
      </w:pPr>
      <w:r>
        <w:rPr>
          <w:rFonts w:cs="URW Palladio ITU" w:ascii="URW Palladio ITU" w:hAnsi="URW Palladio ITU"/>
        </w:rPr>
        <w:t>[Thai] =Etadagga pāl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BJTS]  = aññākoṇḍañño + 1. Aññāsi koṇḍañño-machasaṃ. Aññātakoṇḍaññoti katthaci.</w:t>
      </w:r>
    </w:p>
    <w:p>
      <w:pPr>
        <w:pStyle w:val="PlainText"/>
        <w:rPr>
          <w:rFonts w:ascii="URW Palladio ITU" w:hAnsi="URW Palladio ITU" w:cs="URW Palladio ITU"/>
        </w:rPr>
      </w:pPr>
      <w:r>
        <w:rPr>
          <w:rFonts w:cs="URW Palladio ITU" w:ascii="URW Palladio ITU" w:hAnsi="URW Palladio ITU"/>
        </w:rPr>
        <w:t>[ChS]= aññāsikoṇḍañño + 1. aññātakoṇḍaññoti (Ka), aññākoṇḍañño (Sī, Syā, Kaṃ, I)</w:t>
      </w:r>
    </w:p>
    <w:p>
      <w:pPr>
        <w:pStyle w:val="PlainText"/>
        <w:rPr>
          <w:rFonts w:ascii="URW Palladio ITU" w:hAnsi="URW Palladio ITU" w:cs="URW Palladio ITU"/>
        </w:rPr>
      </w:pPr>
      <w:r>
        <w:rPr>
          <w:rFonts w:cs="URW Palladio ITU" w:ascii="URW Palladio ITU" w:hAnsi="URW Palladio ITU"/>
        </w:rPr>
        <w:t>[PTS] = Aññākoṇḍañño</w:t>
      </w:r>
    </w:p>
    <w:p>
      <w:pPr>
        <w:pStyle w:val="PlainText"/>
        <w:rPr/>
      </w:pPr>
      <w:r>
        <w:rPr>
          <w:rFonts w:cs="URW Palladio ITU" w:ascii="URW Palladio ITU" w:hAnsi="URW Palladio ITU"/>
        </w:rPr>
        <w:t>[Thai] = aññākoṇḍañño</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BJTS]  = dhutavādānaṃ</w:t>
      </w:r>
    </w:p>
    <w:p>
      <w:pPr>
        <w:pStyle w:val="PlainText"/>
        <w:rPr>
          <w:rFonts w:ascii="URW Palladio ITU" w:hAnsi="URW Palladio ITU" w:cs="URW Palladio ITU"/>
        </w:rPr>
      </w:pPr>
      <w:r>
        <w:rPr>
          <w:rFonts w:cs="URW Palladio ITU" w:ascii="URW Palladio ITU" w:hAnsi="URW Palladio ITU"/>
        </w:rPr>
        <w:t>[ChS]= dhudavādānaṃ + 2. dhutaṅgadharānaṃ (Katthaci)</w:t>
      </w:r>
    </w:p>
    <w:p>
      <w:pPr>
        <w:pStyle w:val="PlainText"/>
        <w:rPr>
          <w:rFonts w:ascii="URW Palladio ITU" w:hAnsi="URW Palladio ITU" w:cs="URW Palladio ITU"/>
        </w:rPr>
      </w:pPr>
      <w:r>
        <w:rPr>
          <w:rFonts w:cs="URW Palladio ITU" w:ascii="URW Palladio ITU" w:hAnsi="URW Palladio ITU"/>
        </w:rPr>
        <w:t>[PTS] = dhutavādānaṃ + 4. [Ph]. dhūtangadharānam.</w:t>
      </w:r>
    </w:p>
    <w:p>
      <w:pPr>
        <w:pStyle w:val="PlainText"/>
        <w:rPr>
          <w:rFonts w:ascii="URW Palladio ITU" w:hAnsi="URW Palladio ITU" w:cs="URW Palladio ITU"/>
        </w:rPr>
      </w:pPr>
      <w:r>
        <w:rPr>
          <w:rFonts w:cs="URW Palladio ITU" w:ascii="URW Palladio ITU" w:hAnsi="URW Palladio ITU"/>
        </w:rPr>
        <w:t>[Thai] = dhutavādān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BJTS]  = kāḷigodhāya putto</w:t>
      </w:r>
    </w:p>
    <w:p>
      <w:pPr>
        <w:pStyle w:val="PlainText"/>
        <w:rPr/>
      </w:pPr>
      <w:r>
        <w:rPr>
          <w:rFonts w:cs="URW Palladio ITU" w:ascii="URW Palladio ITU" w:hAnsi="URW Palladio ITU"/>
        </w:rPr>
        <w:t>[ChS]= kaḷigodhāyaputto</w:t>
      </w:r>
    </w:p>
    <w:p>
      <w:pPr>
        <w:pStyle w:val="PlainText"/>
        <w:rPr>
          <w:rFonts w:ascii="URW Palladio ITU" w:hAnsi="URW Palladio ITU" w:cs="URW Palladio ITU"/>
        </w:rPr>
      </w:pPr>
      <w:r>
        <w:rPr>
          <w:rFonts w:cs="URW Palladio ITU" w:ascii="URW Palladio ITU" w:hAnsi="URW Palladio ITU"/>
        </w:rPr>
        <w:t>[PTS] = kāligodhāyaputto. + 5. [Ph. T]. kāḷigodha-.</w:t>
      </w:r>
    </w:p>
    <w:p>
      <w:pPr>
        <w:pStyle w:val="PlainText"/>
        <w:rPr>
          <w:rFonts w:ascii="URW Palladio ITU" w:hAnsi="URW Palladio ITU" w:cs="URW Palladio ITU"/>
        </w:rPr>
      </w:pPr>
      <w:r>
        <w:rPr>
          <w:rFonts w:cs="URW Palladio ITU" w:ascii="URW Palladio ITU" w:hAnsi="URW Palladio ITU"/>
        </w:rPr>
        <w:t>[Thai] = kaḷigodhāyaputt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 [BJTS]  = lakuṇṭakabhaddiyo</w:t>
      </w:r>
    </w:p>
    <w:p>
      <w:pPr>
        <w:pStyle w:val="PlainText"/>
        <w:rPr>
          <w:rFonts w:ascii="URW Palladio ITU" w:hAnsi="URW Palladio ITU" w:cs="URW Palladio ITU"/>
        </w:rPr>
      </w:pPr>
      <w:r>
        <w:rPr>
          <w:rFonts w:cs="URW Palladio ITU" w:ascii="URW Palladio ITU" w:hAnsi="URW Palladio ITU"/>
        </w:rPr>
        <w:t>[ChS]= lakuṇḍakabhaddiyo + 3. lakuṇṭakabhaddiyo (Syā, Kaṃ)</w:t>
      </w:r>
    </w:p>
    <w:p>
      <w:pPr>
        <w:pStyle w:val="PlainText"/>
        <w:rPr/>
      </w:pPr>
      <w:r>
        <w:rPr>
          <w:rFonts w:cs="URW Palladio ITU" w:ascii="URW Palladio ITU" w:hAnsi="URW Palladio ITU"/>
        </w:rPr>
        <w:t>[PTS] = lakuṇṭaka-bhaddiyo + 6. [Bh]. Lakuṇṭhavaka-baddiyo [Ph., Tr]. Lakuṇḍa-.</w:t>
      </w:r>
    </w:p>
    <w:p>
      <w:pPr>
        <w:pStyle w:val="PlainText"/>
        <w:rPr>
          <w:rFonts w:ascii="URW Palladio ITU" w:hAnsi="URW Palladio ITU" w:cs="URW Palladio ITU"/>
        </w:rPr>
      </w:pPr>
      <w:r>
        <w:rPr>
          <w:rFonts w:cs="URW Palladio ITU" w:ascii="URW Palladio ITU" w:hAnsi="URW Palladio ITU"/>
        </w:rPr>
        <w:t>[Thai] = lakuṇḍakabhaddiy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BJTS]  =mahākaccānoti. vaggo paṭhamo.</w:t>
      </w:r>
    </w:p>
    <w:p>
      <w:pPr>
        <w:pStyle w:val="PlainText"/>
        <w:rPr>
          <w:rFonts w:ascii="URW Palladio ITU" w:hAnsi="URW Palladio ITU" w:cs="URW Palladio ITU"/>
        </w:rPr>
      </w:pPr>
      <w:r>
        <w:rPr>
          <w:rFonts w:cs="URW Palladio ITU" w:ascii="URW Palladio ITU" w:hAnsi="URW Palladio ITU"/>
        </w:rPr>
        <w:t>[ChS]= mahākaccānoti.  Vaggo paṭhamo</w:t>
      </w:r>
    </w:p>
    <w:p>
      <w:pPr>
        <w:pStyle w:val="PlainText"/>
        <w:rPr>
          <w:rFonts w:ascii="URW Palladio ITU" w:hAnsi="URW Palladio ITU" w:cs="URW Palladio ITU"/>
        </w:rPr>
      </w:pPr>
      <w:r>
        <w:rPr>
          <w:rFonts w:cs="URW Palladio ITU" w:ascii="URW Palladio ITU" w:hAnsi="URW Palladio ITU"/>
        </w:rPr>
        <w:t>[PTS] = Maha Kaccāno ti + 7. [Ph. ends with] vaggo dutiyo [Com].  Pathamo vaggo.</w:t>
      </w:r>
    </w:p>
    <w:p>
      <w:pPr>
        <w:pStyle w:val="PlainText"/>
        <w:rPr>
          <w:rFonts w:ascii="URW Palladio ITU" w:hAnsi="URW Palladio ITU" w:cs="URW Palladio ITU"/>
        </w:rPr>
      </w:pPr>
      <w:r>
        <w:rPr>
          <w:rFonts w:cs="URW Palladio ITU" w:ascii="URW Palladio ITU" w:hAnsi="URW Palladio ITU"/>
        </w:rPr>
        <w:t>[Thai] = mahākaccānoti</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 [BJTS]  = cullapanthako</w:t>
      </w:r>
    </w:p>
    <w:p>
      <w:pPr>
        <w:pStyle w:val="PlainText"/>
        <w:rPr>
          <w:rFonts w:ascii="URW Palladio ITU" w:hAnsi="URW Palladio ITU" w:cs="URW Palladio ITU"/>
        </w:rPr>
      </w:pPr>
      <w:r>
        <w:rPr>
          <w:rFonts w:cs="URW Palladio ITU" w:ascii="URW Palladio ITU" w:hAnsi="URW Palladio ITU"/>
        </w:rPr>
        <w:t>[ChS]= cūḷapanthako + 1. cullapanthako (Sī, Syā, kaṃ, I,)</w:t>
      </w:r>
    </w:p>
    <w:p>
      <w:pPr>
        <w:pStyle w:val="PlainText"/>
        <w:rPr/>
      </w:pPr>
      <w:r>
        <w:rPr>
          <w:rFonts w:cs="URW Palladio ITU" w:ascii="URW Palladio ITU" w:hAnsi="URW Palladio ITU"/>
        </w:rPr>
        <w:t>[PTS] = cullapanthako. + 1. [Ph. has] Ceto-vimutti k- yad- Cullapanthako paññā vimutti k- yad- yad- Mahāpanthako; [T. reads] Ceto - vivaḍḍha-; [Ph]. vivaṭṭa-; [Tr]. -vivaddha-.</w:t>
      </w:r>
    </w:p>
    <w:p>
      <w:pPr>
        <w:pStyle w:val="PlainText"/>
        <w:rPr>
          <w:rFonts w:ascii="URW Palladio ITU" w:hAnsi="URW Palladio ITU" w:cs="URW Palladio ITU"/>
        </w:rPr>
      </w:pPr>
      <w:r>
        <w:rPr>
          <w:rFonts w:cs="URW Palladio ITU" w:ascii="URW Palladio ITU" w:hAnsi="URW Palladio ITU"/>
        </w:rPr>
        <w:t>[Thai] = cullapanthak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BJTS]  = cetovivaṭṭakusalānaṃ - cullapanthakko + 2. Cūlapanthako - machasaṃ.</w:t>
      </w:r>
    </w:p>
    <w:p>
      <w:pPr>
        <w:pStyle w:val="PlainText"/>
        <w:rPr>
          <w:rFonts w:ascii="URW Palladio ITU" w:hAnsi="URW Palladio ITU" w:cs="URW Palladio ITU"/>
        </w:rPr>
      </w:pPr>
      <w:r>
        <w:rPr>
          <w:rFonts w:cs="URW Palladio ITU" w:ascii="URW Palladio ITU" w:hAnsi="URW Palladio ITU"/>
        </w:rPr>
        <w:t>[ChS]= cetovivaṭṭakusalānaṃ yadidaṃ cūlapanthako</w:t>
      </w:r>
    </w:p>
    <w:p>
      <w:pPr>
        <w:pStyle w:val="PlainText"/>
        <w:rPr/>
      </w:pPr>
      <w:r>
        <w:rPr>
          <w:rFonts w:cs="URW Palladio ITU" w:ascii="URW Palladio ITU" w:hAnsi="URW Palladio ITU"/>
        </w:rPr>
        <w:t>[PTS] = Cullapanthako. + 1. [Ph. has] Ceto-vimutti k- yad- cullapanthako paññā vimutti k- yad- mahāpanthako; [T]. reads ceto-vivaḍḍha-; [Ph]. vivaṭṭa-; [Tr]. -vivaddha-</w:t>
      </w:r>
    </w:p>
    <w:p>
      <w:pPr>
        <w:pStyle w:val="PlainText"/>
        <w:rPr>
          <w:rFonts w:ascii="URW Palladio ITU" w:hAnsi="URW Palladio ITU" w:cs="URW Palladio ITU"/>
        </w:rPr>
      </w:pPr>
      <w:r>
        <w:rPr>
          <w:rFonts w:cs="URW Palladio ITU" w:ascii="URW Palladio ITU" w:hAnsi="URW Palladio ITU"/>
        </w:rPr>
        <w:t>[Thai] = cetovivaṭṭakusalānaṃ yadidaṃ cullapanthako</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 [BJTS]  = Kuṭikaṇṇo</w:t>
      </w:r>
    </w:p>
    <w:p>
      <w:pPr>
        <w:pStyle w:val="PlainText"/>
        <w:rPr>
          <w:rFonts w:ascii="URW Palladio ITU" w:hAnsi="URW Palladio ITU" w:cs="URW Palladio ITU"/>
        </w:rPr>
      </w:pPr>
      <w:r>
        <w:rPr>
          <w:rFonts w:cs="URW Palladio ITU" w:ascii="URW Palladio ITU" w:hAnsi="URW Palladio ITU"/>
        </w:rPr>
        <w:t>[ChS]= kuṭikaṇṇo</w:t>
      </w:r>
    </w:p>
    <w:p>
      <w:pPr>
        <w:pStyle w:val="PlainText"/>
        <w:rPr>
          <w:rFonts w:ascii="URW Palladio ITU" w:hAnsi="URW Palladio ITU" w:cs="URW Palladio ITU"/>
        </w:rPr>
      </w:pPr>
      <w:r>
        <w:rPr>
          <w:rFonts w:cs="URW Palladio ITU" w:ascii="URW Palladio ITU" w:hAnsi="URW Palladio ITU"/>
        </w:rPr>
        <w:t>[PTS] = Soṇo  Kuṭikaṇṇo  + 2 [Ph]. koti-kaṇṇo</w:t>
      </w:r>
    </w:p>
    <w:p>
      <w:pPr>
        <w:pStyle w:val="PlainText"/>
        <w:rPr/>
      </w:pPr>
      <w:r>
        <w:rPr>
          <w:rFonts w:cs="URW Palladio ITU" w:ascii="URW Palladio ITU" w:hAnsi="URW Palladio ITU"/>
        </w:rPr>
        <w:t>[Thai] = kuṭikaṇṇ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BJTS]  = vakkalīti </w:t>
      </w:r>
    </w:p>
    <w:p>
      <w:pPr>
        <w:pStyle w:val="PlainText"/>
        <w:rPr>
          <w:rFonts w:ascii="URW Palladio ITU" w:hAnsi="URW Palladio ITU" w:cs="URW Palladio ITU"/>
        </w:rPr>
      </w:pPr>
      <w:r>
        <w:rPr>
          <w:rFonts w:cs="URW Palladio ITU" w:ascii="URW Palladio ITU" w:hAnsi="URW Palladio ITU"/>
        </w:rPr>
        <w:t xml:space="preserve">[ChS]= vakkalīti </w:t>
      </w:r>
    </w:p>
    <w:p>
      <w:pPr>
        <w:pStyle w:val="PlainText"/>
        <w:rPr>
          <w:rFonts w:ascii="URW Palladio ITU" w:hAnsi="URW Palladio ITU" w:cs="URW Palladio ITU"/>
        </w:rPr>
      </w:pPr>
      <w:r>
        <w:rPr>
          <w:rFonts w:cs="URW Palladio ITU" w:ascii="URW Palladio ITU" w:hAnsi="URW Palladio ITU"/>
        </w:rPr>
        <w:t>[PTS] = Vakkalīti  + 3. [Ph. Ba. Bb]. vakkali.</w:t>
      </w:r>
    </w:p>
    <w:p>
      <w:pPr>
        <w:pStyle w:val="PlainText"/>
        <w:rPr>
          <w:rFonts w:ascii="URW Palladio ITU" w:hAnsi="URW Palladio ITU" w:cs="URW Palladio ITU"/>
        </w:rPr>
      </w:pPr>
      <w:r>
        <w:rPr>
          <w:rFonts w:cs="URW Palladio ITU" w:ascii="URW Palladio ITU" w:hAnsi="URW Palladio ITU"/>
        </w:rPr>
        <w:t xml:space="preserve">[Thai] = vakkalīti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BJTS]  = piḷindivaccho + 1. Pilindavaccho - machasaṃ</w:t>
      </w:r>
    </w:p>
    <w:p>
      <w:pPr>
        <w:pStyle w:val="PlainText"/>
        <w:rPr>
          <w:rFonts w:ascii="URW Palladio ITU" w:hAnsi="URW Palladio ITU" w:cs="URW Palladio ITU"/>
        </w:rPr>
      </w:pPr>
      <w:r>
        <w:rPr>
          <w:rFonts w:cs="URW Palladio ITU" w:ascii="URW Palladio ITU" w:hAnsi="URW Palladio ITU"/>
        </w:rPr>
        <w:t>[ChS]= pilindavaccho</w:t>
      </w:r>
    </w:p>
    <w:p>
      <w:pPr>
        <w:pStyle w:val="PlainText"/>
        <w:rPr/>
      </w:pPr>
      <w:r>
        <w:rPr>
          <w:rFonts w:cs="URW Palladio ITU" w:ascii="URW Palladio ITU" w:hAnsi="URW Palladio ITU"/>
        </w:rPr>
        <w:t>[PTS] = Pilinda - vaccho. + 4. [Ba. Bb. T]. Pilindi; [Tr]. Piḷindi.</w:t>
      </w:r>
    </w:p>
    <w:p>
      <w:pPr>
        <w:pStyle w:val="PlainText"/>
        <w:rPr>
          <w:rFonts w:ascii="URW Palladio ITU" w:hAnsi="URW Palladio ITU" w:cs="URW Palladio ITU"/>
        </w:rPr>
      </w:pPr>
      <w:r>
        <w:rPr>
          <w:rFonts w:cs="URW Palladio ITU" w:ascii="URW Palladio ITU" w:hAnsi="URW Palladio ITU"/>
        </w:rPr>
        <w:t>[Thai] = Pilindavaccho</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 [BJTS]  = kumārakassapo,</w:t>
      </w:r>
    </w:p>
    <w:p>
      <w:pPr>
        <w:pStyle w:val="PlainText"/>
        <w:rPr>
          <w:rFonts w:ascii="URW Palladio ITU" w:hAnsi="URW Palladio ITU" w:cs="URW Palladio ITU"/>
        </w:rPr>
      </w:pPr>
      <w:r>
        <w:rPr>
          <w:rFonts w:cs="URW Palladio ITU" w:ascii="URW Palladio ITU" w:hAnsi="URW Palladio ITU"/>
        </w:rPr>
        <w:t>[ChS]= kumārakassapo,</w:t>
      </w:r>
    </w:p>
    <w:p>
      <w:pPr>
        <w:pStyle w:val="PlainText"/>
        <w:rPr>
          <w:rFonts w:ascii="URW Palladio ITU" w:hAnsi="URW Palladio ITU" w:cs="URW Palladio ITU"/>
        </w:rPr>
      </w:pPr>
      <w:r>
        <w:rPr>
          <w:rFonts w:cs="URW Palladio ITU" w:ascii="URW Palladio ITU" w:hAnsi="URW Palladio ITU"/>
        </w:rPr>
        <w:t xml:space="preserve">[PTS] = Kumāra - kassapo.  + 5. [Bb]. Kulāra- . </w:t>
      </w:r>
    </w:p>
    <w:p>
      <w:pPr>
        <w:pStyle w:val="PlainText"/>
        <w:rPr>
          <w:rFonts w:ascii="URW Palladio ITU" w:hAnsi="URW Palladio ITU" w:cs="URW Palladio ITU"/>
        </w:rPr>
      </w:pPr>
      <w:r>
        <w:rPr>
          <w:rFonts w:cs="URW Palladio ITU" w:ascii="URW Palladio ITU" w:hAnsi="URW Palladio ITU"/>
        </w:rPr>
        <w:t>[Thai] = kumārakassap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 [BJTS]  = mahākoṭṭhitoti</w:t>
      </w:r>
    </w:p>
    <w:p>
      <w:pPr>
        <w:pStyle w:val="PlainText"/>
        <w:rPr/>
      </w:pPr>
      <w:r>
        <w:rPr>
          <w:rFonts w:cs="URW Palladio ITU" w:ascii="URW Palladio ITU" w:hAnsi="URW Palladio ITU"/>
        </w:rPr>
        <w:t>[ChS]= mahākoṭṭhitoti + 1. mahākoṭṭhikoti (aññesu suttesu marammapotthake)</w:t>
      </w:r>
    </w:p>
    <w:p>
      <w:pPr>
        <w:pStyle w:val="PlainText"/>
        <w:rPr>
          <w:rFonts w:ascii="URW Palladio ITU" w:hAnsi="URW Palladio ITU" w:cs="URW Palladio ITU"/>
        </w:rPr>
      </w:pPr>
      <w:r>
        <w:rPr>
          <w:rFonts w:cs="URW Palladio ITU" w:ascii="URW Palladio ITU" w:hAnsi="URW Palladio ITU"/>
        </w:rPr>
        <w:t>[PTS] = mahākoṭṭhito ti</w:t>
      </w:r>
    </w:p>
    <w:p>
      <w:pPr>
        <w:pStyle w:val="PlainText"/>
        <w:rPr>
          <w:rFonts w:ascii="URW Palladio ITU" w:hAnsi="URW Palladio ITU" w:cs="URW Palladio ITU"/>
        </w:rPr>
      </w:pPr>
      <w:r>
        <w:rPr>
          <w:rFonts w:cs="URW Palladio ITU" w:ascii="URW Palladio ITU" w:hAnsi="URW Palladio ITU"/>
        </w:rPr>
        <w:t>[Thai] = mahākoṭṭhito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 [BJTS]  = bakkulo + 2. Bākulo - machasaṃ.</w:t>
      </w:r>
    </w:p>
    <w:p>
      <w:pPr>
        <w:pStyle w:val="PlainText"/>
        <w:rPr>
          <w:rFonts w:ascii="URW Palladio ITU" w:hAnsi="URW Palladio ITU" w:cs="URW Palladio ITU"/>
        </w:rPr>
      </w:pPr>
      <w:r>
        <w:rPr>
          <w:rFonts w:cs="URW Palladio ITU" w:ascii="URW Palladio ITU" w:hAnsi="URW Palladio ITU"/>
        </w:rPr>
        <w:t>[ChS]= bākulo + bakkulo (Sī, Syā, Kaṃ, I)</w:t>
      </w:r>
    </w:p>
    <w:p>
      <w:pPr>
        <w:pStyle w:val="PlainText"/>
        <w:rPr/>
      </w:pPr>
      <w:r>
        <w:rPr>
          <w:rFonts w:cs="URW Palladio ITU" w:ascii="URW Palladio ITU" w:hAnsi="URW Palladio ITU"/>
        </w:rPr>
        <w:t>[PTS] = Bakkulo + 1. [Ph] appābādhikānaṃ yad Bākulo.</w:t>
      </w:r>
    </w:p>
    <w:p>
      <w:pPr>
        <w:pStyle w:val="PlainText"/>
        <w:rPr>
          <w:rFonts w:ascii="URW Palladio ITU" w:hAnsi="URW Palladio ITU" w:cs="URW Palladio ITU"/>
        </w:rPr>
      </w:pPr>
      <w:r>
        <w:rPr>
          <w:rFonts w:cs="URW Palladio ITU" w:ascii="URW Palladio ITU" w:hAnsi="URW Palladio ITU"/>
        </w:rPr>
        <w:t xml:space="preserve">[Thai] =Bakkulo + 1. [B]. appābādhikānaṃ  yadidaṃ bākulo </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 [BJTS]  = mogharājāti</w:t>
      </w:r>
    </w:p>
    <w:p>
      <w:pPr>
        <w:pStyle w:val="PlainText"/>
        <w:rPr>
          <w:rFonts w:ascii="URW Palladio ITU" w:hAnsi="URW Palladio ITU" w:cs="URW Palladio ITU"/>
        </w:rPr>
      </w:pPr>
      <w:r>
        <w:rPr>
          <w:rFonts w:cs="URW Palladio ITU" w:ascii="URW Palladio ITU" w:hAnsi="URW Palladio ITU"/>
        </w:rPr>
        <w:t>[ChS]= mogharājāti</w:t>
      </w:r>
    </w:p>
    <w:p>
      <w:pPr>
        <w:pStyle w:val="PlainText"/>
        <w:rPr>
          <w:rFonts w:ascii="URW Palladio ITU" w:hAnsi="URW Palladio ITU" w:cs="URW Palladio ITU"/>
        </w:rPr>
      </w:pPr>
      <w:r>
        <w:rPr>
          <w:rFonts w:cs="URW Palladio ITU" w:ascii="URW Palladio ITU" w:hAnsi="URW Palladio ITU"/>
        </w:rPr>
        <w:t xml:space="preserve">[PTS] =  mogharājāti+ 2. [T]. -rajo. </w:t>
      </w:r>
    </w:p>
    <w:p>
      <w:pPr>
        <w:pStyle w:val="PlainText"/>
        <w:rPr>
          <w:rFonts w:ascii="URW Palladio ITU" w:hAnsi="URW Palladio ITU" w:cs="URW Palladio ITU"/>
        </w:rPr>
      </w:pPr>
      <w:r>
        <w:rPr>
          <w:rFonts w:cs="URW Palladio ITU" w:ascii="URW Palladio ITU" w:hAnsi="URW Palladio ITU"/>
        </w:rPr>
        <w:t>[Thai] = mogharājā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BJTS]  = Paṭācārā</w:t>
      </w:r>
    </w:p>
    <w:p>
      <w:pPr>
        <w:pStyle w:val="PlainText"/>
        <w:rPr>
          <w:rFonts w:ascii="URW Palladio ITU" w:hAnsi="URW Palladio ITU" w:cs="URW Palladio ITU"/>
        </w:rPr>
      </w:pPr>
      <w:r>
        <w:rPr>
          <w:rFonts w:cs="URW Palladio ITU" w:ascii="URW Palladio ITU" w:hAnsi="URW Palladio ITU"/>
        </w:rPr>
        <w:t>[ChS]= Paṭācārā</w:t>
      </w:r>
    </w:p>
    <w:p>
      <w:pPr>
        <w:pStyle w:val="PlainText"/>
        <w:rPr>
          <w:rFonts w:ascii="URW Palladio ITU" w:hAnsi="URW Palladio ITU" w:cs="URW Palladio ITU"/>
        </w:rPr>
      </w:pPr>
      <w:r>
        <w:rPr>
          <w:rFonts w:cs="URW Palladio ITU" w:ascii="URW Palladio ITU" w:hAnsi="URW Palladio ITU"/>
        </w:rPr>
        <w:t>[PTS] = Paṭācārā.  + 3. [Bb. has] Pāṭācārā; [the others], Paṭācārā: pāṭa- [may be correst] = [Sansk]. prātā, [full, perfect].</w:t>
      </w:r>
    </w:p>
    <w:p>
      <w:pPr>
        <w:pStyle w:val="PlainText"/>
        <w:rPr>
          <w:rFonts w:ascii="URW Palladio ITU" w:hAnsi="URW Palladio ITU" w:cs="URW Palladio ITU"/>
        </w:rPr>
      </w:pPr>
      <w:r>
        <w:rPr>
          <w:rFonts w:cs="URW Palladio ITU" w:ascii="URW Palladio ITU" w:hAnsi="URW Palladio ITU"/>
        </w:rPr>
        <w:t>[Thai] = Paṭācār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BJTS]  = sakulā + 1. Bakulā -machasaṃ</w:t>
      </w:r>
    </w:p>
    <w:p>
      <w:pPr>
        <w:pStyle w:val="PlainText"/>
        <w:rPr>
          <w:rFonts w:ascii="URW Palladio ITU" w:hAnsi="URW Palladio ITU" w:cs="URW Palladio ITU"/>
        </w:rPr>
      </w:pPr>
      <w:r>
        <w:rPr>
          <w:rFonts w:cs="URW Palladio ITU" w:ascii="URW Palladio ITU" w:hAnsi="URW Palladio ITU"/>
        </w:rPr>
        <w:t>[ChS]= bakulā + 1. sakulā (Sī, Syā, Kaṃ, I)</w:t>
      </w:r>
    </w:p>
    <w:p>
      <w:pPr>
        <w:pStyle w:val="PlainText"/>
        <w:rPr/>
      </w:pPr>
      <w:r>
        <w:rPr>
          <w:rFonts w:cs="URW Palladio ITU" w:ascii="URW Palladio ITU" w:hAnsi="URW Palladio ITU"/>
        </w:rPr>
        <w:t>[PTS] = sakulā</w:t>
      </w:r>
    </w:p>
    <w:p>
      <w:pPr>
        <w:pStyle w:val="PlainText"/>
        <w:rPr>
          <w:rFonts w:ascii="URW Palladio ITU" w:hAnsi="URW Palladio ITU" w:cs="URW Palladio ITU"/>
        </w:rPr>
      </w:pPr>
      <w:r>
        <w:rPr>
          <w:rFonts w:cs="URW Palladio ITU" w:ascii="URW Palladio ITU" w:hAnsi="URW Palladio ITU"/>
        </w:rPr>
        <w:t>[Thai] = sakulā</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BJTS]  = bhaddākuṇaḍalakesā</w:t>
      </w:r>
    </w:p>
    <w:p>
      <w:pPr>
        <w:pStyle w:val="PlainText"/>
        <w:rPr>
          <w:rFonts w:ascii="URW Palladio ITU" w:hAnsi="URW Palladio ITU" w:cs="URW Palladio ITU"/>
        </w:rPr>
      </w:pPr>
      <w:r>
        <w:rPr>
          <w:rFonts w:cs="URW Palladio ITU" w:ascii="URW Palladio ITU" w:hAnsi="URW Palladio ITU"/>
        </w:rPr>
        <w:t>[ChS]= bhaddā kuṇaḍalakesā</w:t>
      </w:r>
    </w:p>
    <w:p>
      <w:pPr>
        <w:pStyle w:val="PlainText"/>
        <w:rPr>
          <w:rFonts w:ascii="URW Palladio ITU" w:hAnsi="URW Palladio ITU" w:cs="URW Palladio ITU"/>
        </w:rPr>
      </w:pPr>
      <w:r>
        <w:rPr>
          <w:rFonts w:cs="URW Palladio ITU" w:ascii="URW Palladio ITU" w:hAnsi="URW Palladio ITU"/>
        </w:rPr>
        <w:t>[PTS] =Bhaddā Kuṇḍalskesā.  + 4. [Tr]. Bhadda [thoughout].</w:t>
      </w:r>
    </w:p>
    <w:p>
      <w:pPr>
        <w:pStyle w:val="PlainText"/>
        <w:rPr>
          <w:rFonts w:ascii="URW Palladio ITU" w:hAnsi="URW Palladio ITU" w:cs="URW Palladio ITU"/>
        </w:rPr>
      </w:pPr>
      <w:r>
        <w:rPr>
          <w:rFonts w:cs="URW Palladio ITU" w:ascii="URW Palladio ITU" w:hAnsi="URW Palladio ITU"/>
        </w:rPr>
        <w:t>[Thai] = bhaddā kuṇaḍalakes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 [BJTS]  = bhaddākapilāni</w:t>
      </w:r>
    </w:p>
    <w:p>
      <w:pPr>
        <w:pStyle w:val="PlainText"/>
        <w:rPr>
          <w:rFonts w:ascii="URW Palladio ITU" w:hAnsi="URW Palladio ITU" w:cs="URW Palladio ITU"/>
        </w:rPr>
      </w:pPr>
      <w:r>
        <w:rPr>
          <w:rFonts w:cs="URW Palladio ITU" w:ascii="URW Palladio ITU" w:hAnsi="URW Palladio ITU"/>
        </w:rPr>
        <w:t>[ChS]= bhaddā kapilānī</w:t>
      </w:r>
    </w:p>
    <w:p>
      <w:pPr>
        <w:pStyle w:val="PlainText"/>
        <w:rPr/>
      </w:pPr>
      <w:r>
        <w:rPr>
          <w:rFonts w:cs="URW Palladio ITU" w:ascii="URW Palladio ITU" w:hAnsi="URW Palladio ITU"/>
        </w:rPr>
        <w:t>[PTS] = Bhaddā - kapilānī  + 5. [Ba]. kāpilānī .</w:t>
      </w:r>
    </w:p>
    <w:p>
      <w:pPr>
        <w:pStyle w:val="PlainText"/>
        <w:rPr>
          <w:rFonts w:ascii="URW Palladio ITU" w:hAnsi="URW Palladio ITU" w:cs="URW Palladio ITU"/>
        </w:rPr>
      </w:pPr>
      <w:r>
        <w:rPr>
          <w:rFonts w:cs="URW Palladio ITU" w:ascii="URW Palladio ITU" w:hAnsi="URW Palladio ITU"/>
        </w:rPr>
        <w:t>[Thai] = bhaddā kapilānī</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 [BJTS]  = sigālamātāti + 2. Sigālakamātā - machasaṃ</w:t>
      </w:r>
    </w:p>
    <w:p>
      <w:pPr>
        <w:pStyle w:val="PlainText"/>
        <w:rPr>
          <w:rFonts w:ascii="URW Palladio ITU" w:hAnsi="URW Palladio ITU" w:cs="URW Palladio ITU"/>
        </w:rPr>
      </w:pPr>
      <w:r>
        <w:rPr>
          <w:rFonts w:cs="URW Palladio ITU" w:ascii="URW Palladio ITU" w:hAnsi="URW Palladio ITU"/>
        </w:rPr>
        <w:t>[ChS]= siṅgālamātāti +2. sigālamātāti (Si, Syā, Kaṃ, I)</w:t>
      </w:r>
    </w:p>
    <w:p>
      <w:pPr>
        <w:pStyle w:val="PlainText"/>
        <w:rPr/>
      </w:pPr>
      <w:r>
        <w:rPr>
          <w:rFonts w:cs="URW Palladio ITU" w:ascii="URW Palladio ITU" w:hAnsi="URW Palladio ITU"/>
        </w:rPr>
        <w:t>[PTS] = sigālamātāti + 6. [Ph]. singālakā mātā; [Bb]. Sigālamātā.</w:t>
      </w:r>
    </w:p>
    <w:p>
      <w:pPr>
        <w:pStyle w:val="PlainText"/>
        <w:rPr>
          <w:rFonts w:ascii="URW Palladio ITU" w:hAnsi="URW Palladio ITU" w:cs="URW Palladio ITU"/>
        </w:rPr>
      </w:pPr>
      <w:r>
        <w:rPr>
          <w:rFonts w:cs="URW Palladio ITU" w:ascii="URW Palladio ITU" w:hAnsi="URW Palladio ITU"/>
        </w:rPr>
        <w:t>[Thai] = sigālamātāti</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 [BJTS]  = tapussabhallikā + 3. Tapassubhallikā - syā [[PTS]]</w:t>
      </w:r>
    </w:p>
    <w:p>
      <w:pPr>
        <w:pStyle w:val="PlainText"/>
        <w:rPr>
          <w:rFonts w:ascii="URW Palladio ITU" w:hAnsi="URW Palladio ITU" w:cs="URW Palladio ITU"/>
        </w:rPr>
      </w:pPr>
      <w:r>
        <w:rPr>
          <w:rFonts w:cs="URW Palladio ITU" w:ascii="URW Palladio ITU" w:hAnsi="URW Palladio ITU"/>
        </w:rPr>
        <w:t>[ChS]= tapussabhallikā + 1. tapassubhallikā (Sī, I)</w:t>
      </w:r>
    </w:p>
    <w:p>
      <w:pPr>
        <w:pStyle w:val="PlainText"/>
        <w:rPr>
          <w:rFonts w:ascii="URW Palladio ITU" w:hAnsi="URW Palladio ITU" w:cs="URW Palladio ITU"/>
        </w:rPr>
      </w:pPr>
      <w:r>
        <w:rPr>
          <w:rFonts w:cs="URW Palladio ITU" w:ascii="URW Palladio ITU" w:hAnsi="URW Palladio ITU"/>
        </w:rPr>
        <w:t>[PTS] = tapassu - Bhallikā + 1 [Ph]. Tapussa.</w:t>
      </w:r>
    </w:p>
    <w:p>
      <w:pPr>
        <w:pStyle w:val="PlainText"/>
        <w:rPr>
          <w:rFonts w:ascii="URW Palladio ITU" w:hAnsi="URW Palladio ITU" w:cs="URW Palladio ITU"/>
        </w:rPr>
      </w:pPr>
      <w:r>
        <w:rPr>
          <w:rFonts w:cs="URW Palladio ITU" w:ascii="URW Palladio ITU" w:hAnsi="URW Palladio ITU"/>
        </w:rPr>
        <w:t>[Thai] = tapussabhallikā</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3 [BJTS]  = vāṇijā,</w:t>
      </w:r>
    </w:p>
    <w:p>
      <w:pPr>
        <w:pStyle w:val="PlainText"/>
        <w:rPr>
          <w:rFonts w:ascii="URW Palladio ITU" w:hAnsi="URW Palladio ITU" w:cs="URW Palladio ITU"/>
        </w:rPr>
      </w:pPr>
      <w:r>
        <w:rPr>
          <w:rFonts w:cs="URW Palladio ITU" w:ascii="URW Palladio ITU" w:hAnsi="URW Palladio ITU"/>
        </w:rPr>
        <w:t xml:space="preserve">[ChS]= vāṇijā </w:t>
      </w:r>
    </w:p>
    <w:p>
      <w:pPr>
        <w:pStyle w:val="PlainText"/>
        <w:rPr>
          <w:rFonts w:ascii="URW Palladio ITU" w:hAnsi="URW Palladio ITU" w:cs="URW Palladio ITU"/>
        </w:rPr>
      </w:pPr>
      <w:r>
        <w:rPr>
          <w:rFonts w:cs="URW Palladio ITU" w:ascii="URW Palladio ITU" w:hAnsi="URW Palladio ITU"/>
        </w:rPr>
        <w:t>[PTS] = vādāyakānaṃ   +  2.  [Ph]. dāyik -... Suddatto.</w:t>
      </w:r>
    </w:p>
    <w:p>
      <w:pPr>
        <w:pStyle w:val="PlainText"/>
        <w:rPr>
          <w:rFonts w:ascii="URW Palladio ITU" w:hAnsi="URW Palladio ITU" w:cs="URW Palladio ITU"/>
        </w:rPr>
      </w:pPr>
      <w:r>
        <w:rPr>
          <w:rFonts w:cs="URW Palladio ITU" w:ascii="URW Palladio ITU" w:hAnsi="URW Palladio ITU"/>
        </w:rPr>
        <w:t>[Thai] = vāṇij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 [BJTS]  = macchikāsaṇḍiko</w:t>
      </w:r>
    </w:p>
    <w:p>
      <w:pPr>
        <w:pStyle w:val="PlainText"/>
        <w:rPr>
          <w:rFonts w:ascii="URW Palladio ITU" w:hAnsi="URW Palladio ITU" w:cs="URW Palladio ITU"/>
        </w:rPr>
      </w:pPr>
      <w:r>
        <w:rPr>
          <w:rFonts w:cs="URW Palladio ITU" w:ascii="URW Palladio ITU" w:hAnsi="URW Palladio ITU"/>
        </w:rPr>
        <w:t>[ChS]= macchikāsaṇḍiko</w:t>
      </w:r>
    </w:p>
    <w:p>
      <w:pPr>
        <w:pStyle w:val="PlainText"/>
        <w:rPr>
          <w:rFonts w:ascii="URW Palladio ITU" w:hAnsi="URW Palladio ITU" w:cs="URW Palladio ITU"/>
        </w:rPr>
      </w:pPr>
      <w:r>
        <w:rPr>
          <w:rFonts w:cs="URW Palladio ITU" w:ascii="URW Palladio ITU" w:hAnsi="URW Palladio ITU"/>
        </w:rPr>
        <w:t xml:space="preserve">[PTS] = Macchikasaṇḍiko.   + 3. [Ph] pacchikavanasoṇḍiko </w:t>
      </w:r>
    </w:p>
    <w:p>
      <w:pPr>
        <w:pStyle w:val="PlainText"/>
        <w:rPr>
          <w:rFonts w:ascii="URW Palladio ITU" w:hAnsi="URW Palladio ITU" w:cs="URW Palladio ITU"/>
        </w:rPr>
      </w:pPr>
      <w:r>
        <w:rPr>
          <w:rFonts w:cs="URW Palladio ITU" w:ascii="URW Palladio ITU" w:hAnsi="URW Palladio ITU"/>
        </w:rPr>
        <w:t>[Thai] = macchikasaṇḍik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 [BJTS]  = hatthako</w:t>
      </w:r>
    </w:p>
    <w:p>
      <w:pPr>
        <w:pStyle w:val="PlainText"/>
        <w:rPr>
          <w:rFonts w:ascii="URW Palladio ITU" w:hAnsi="URW Palladio ITU" w:cs="URW Palladio ITU"/>
        </w:rPr>
      </w:pPr>
      <w:r>
        <w:rPr>
          <w:rFonts w:cs="URW Palladio ITU" w:ascii="URW Palladio ITU" w:hAnsi="URW Palladio ITU"/>
        </w:rPr>
        <w:t>[ChS]= hatthako</w:t>
      </w:r>
    </w:p>
    <w:p>
      <w:pPr>
        <w:pStyle w:val="PlainText"/>
        <w:rPr>
          <w:rFonts w:ascii="URW Palladio ITU" w:hAnsi="URW Palladio ITU" w:cs="URW Palladio ITU"/>
        </w:rPr>
      </w:pPr>
      <w:r>
        <w:rPr>
          <w:rFonts w:cs="URW Palladio ITU" w:ascii="URW Palladio ITU" w:hAnsi="URW Palladio ITU"/>
        </w:rPr>
        <w:t xml:space="preserve">[PTS] = Haṭṭhako  +  4. [Ph]. Hatthako Ālāvako; [T]. Aṭṭhako. </w:t>
      </w:r>
    </w:p>
    <w:p>
      <w:pPr>
        <w:pStyle w:val="PlainText"/>
        <w:rPr>
          <w:rFonts w:ascii="URW Palladio ITU" w:hAnsi="URW Palladio ITU" w:cs="URW Palladio ITU"/>
        </w:rPr>
      </w:pPr>
      <w:r>
        <w:rPr>
          <w:rFonts w:cs="URW Palladio ITU" w:ascii="URW Palladio ITU" w:hAnsi="URW Palladio ITU"/>
        </w:rPr>
        <w:t>[Thai] = hatthak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6 [BJTS]  = uggato + 4. Hatthigāmako uggo gahapati - machasaṃ ('uggo' appears to be spelling mistake and should be 'uggato')</w:t>
      </w:r>
    </w:p>
    <w:p>
      <w:pPr>
        <w:pStyle w:val="PlainText"/>
        <w:rPr>
          <w:rFonts w:ascii="URW Palladio ITU" w:hAnsi="URW Palladio ITU" w:cs="URW Palladio ITU"/>
        </w:rPr>
      </w:pPr>
      <w:r>
        <w:rPr>
          <w:rFonts w:cs="URW Palladio ITU" w:ascii="URW Palladio ITU" w:hAnsi="URW Palladio ITU"/>
        </w:rPr>
        <w:t>[ChS]= hatthigāmako uggato gahapati</w:t>
      </w:r>
    </w:p>
    <w:p>
      <w:pPr>
        <w:pStyle w:val="PlainText"/>
        <w:rPr>
          <w:rFonts w:ascii="URW Palladio ITU" w:hAnsi="URW Palladio ITU" w:cs="URW Palladio ITU"/>
        </w:rPr>
      </w:pPr>
      <w:r>
        <w:rPr>
          <w:rFonts w:cs="URW Palladio ITU" w:ascii="URW Palladio ITU" w:hAnsi="URW Palladio ITU"/>
        </w:rPr>
        <w:t xml:space="preserve">[PTS] = Uggato gahapati + 5. [Ph]. Hatthigāmako Uggāto gahapati. </w:t>
      </w:r>
    </w:p>
    <w:p>
      <w:pPr>
        <w:pStyle w:val="PlainText"/>
        <w:rPr>
          <w:rFonts w:ascii="URW Palladio ITU" w:hAnsi="URW Palladio ITU" w:cs="URW Palladio ITU"/>
        </w:rPr>
      </w:pPr>
      <w:r>
        <w:rPr>
          <w:rFonts w:cs="URW Palladio ITU" w:ascii="URW Palladio ITU" w:hAnsi="URW Palladio ITU"/>
        </w:rPr>
        <w:t>[Thai] = Uggato</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 [BJTS]  = sūro ambaṭṭho + 5, Sūrabandho - machasaṃ</w:t>
      </w:r>
    </w:p>
    <w:p>
      <w:pPr>
        <w:pStyle w:val="PlainText"/>
        <w:rPr>
          <w:rFonts w:ascii="URW Palladio ITU" w:hAnsi="URW Palladio ITU" w:cs="URW Palladio ITU"/>
        </w:rPr>
      </w:pPr>
      <w:r>
        <w:rPr>
          <w:rFonts w:cs="URW Palladio ITU" w:ascii="URW Palladio ITU" w:hAnsi="URW Palladio ITU"/>
        </w:rPr>
        <w:t>[ChS]= sūrambaṭṭho</w:t>
      </w:r>
    </w:p>
    <w:p>
      <w:pPr>
        <w:pStyle w:val="PlainText"/>
        <w:rPr>
          <w:rFonts w:ascii="URW Palladio ITU" w:hAnsi="URW Palladio ITU" w:cs="URW Palladio ITU"/>
        </w:rPr>
      </w:pPr>
      <w:r>
        <w:rPr>
          <w:rFonts w:cs="URW Palladio ITU" w:ascii="URW Palladio ITU" w:hAnsi="URW Palladio ITU"/>
        </w:rPr>
        <w:t>[PTS] = Sūro Ambaṭṭho</w:t>
      </w:r>
    </w:p>
    <w:p>
      <w:pPr>
        <w:pStyle w:val="PlainText"/>
        <w:rPr/>
      </w:pPr>
      <w:r>
        <w:rPr>
          <w:rFonts w:cs="URW Palladio ITU" w:ascii="URW Palladio ITU" w:hAnsi="URW Palladio ITU"/>
        </w:rPr>
        <w:t>[Thai] = Sūro Amb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 [BJTS]  = jīvako komārabhacco</w:t>
      </w:r>
    </w:p>
    <w:p>
      <w:pPr>
        <w:pStyle w:val="PlainText"/>
        <w:rPr>
          <w:rFonts w:ascii="URW Palladio ITU" w:hAnsi="URW Palladio ITU" w:cs="URW Palladio ITU"/>
        </w:rPr>
      </w:pPr>
      <w:r>
        <w:rPr>
          <w:rFonts w:cs="URW Palladio ITU" w:ascii="URW Palladio ITU" w:hAnsi="URW Palladio ITU"/>
        </w:rPr>
        <w:t>[ChS]= jīvako komārabhacco</w:t>
      </w:r>
    </w:p>
    <w:p>
      <w:pPr>
        <w:pStyle w:val="PlainText"/>
        <w:rPr>
          <w:rFonts w:ascii="URW Palladio ITU" w:hAnsi="URW Palladio ITU" w:cs="URW Palladio ITU"/>
        </w:rPr>
      </w:pPr>
      <w:r>
        <w:rPr>
          <w:rFonts w:cs="URW Palladio ITU" w:ascii="URW Palladio ITU" w:hAnsi="URW Palladio ITU"/>
        </w:rPr>
        <w:t>[PTS] = Jīvako Komārabhacco.  +  6. [Ph]. -bhajjo</w:t>
      </w:r>
    </w:p>
    <w:p>
      <w:pPr>
        <w:pStyle w:val="PlainText"/>
        <w:rPr>
          <w:rFonts w:ascii="URW Palladio ITU" w:hAnsi="URW Palladio ITU" w:cs="URW Palladio ITU"/>
        </w:rPr>
      </w:pPr>
      <w:r>
        <w:rPr>
          <w:rFonts w:cs="URW Palladio ITU" w:ascii="URW Palladio ITU" w:hAnsi="URW Palladio ITU"/>
        </w:rPr>
        <w:t>[Thai] = jīvako komārabhacco</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 [BJTS]  = nakulapitā</w:t>
      </w:r>
    </w:p>
    <w:p>
      <w:pPr>
        <w:pStyle w:val="PlainText"/>
        <w:rPr>
          <w:rFonts w:ascii="URW Palladio ITU" w:hAnsi="URW Palladio ITU" w:cs="URW Palladio ITU"/>
        </w:rPr>
      </w:pPr>
      <w:r>
        <w:rPr>
          <w:rFonts w:cs="URW Palladio ITU" w:ascii="URW Palladio ITU" w:hAnsi="URW Palladio ITU"/>
        </w:rPr>
        <w:t>[ChS]= nakulapitā</w:t>
      </w:r>
    </w:p>
    <w:p>
      <w:pPr>
        <w:pStyle w:val="PlainText"/>
        <w:rPr/>
      </w:pPr>
      <w:r>
        <w:rPr>
          <w:rFonts w:cs="URW Palladio ITU" w:ascii="URW Palladio ITU" w:hAnsi="URW Palladio ITU"/>
        </w:rPr>
        <w:t>[PTS] = Nakulapitā   + 7. [Ph]. Kulapitā</w:t>
      </w:r>
    </w:p>
    <w:p>
      <w:pPr>
        <w:pStyle w:val="PlainText"/>
        <w:rPr>
          <w:rFonts w:ascii="URW Palladio ITU" w:hAnsi="URW Palladio ITU" w:cs="URW Palladio ITU"/>
        </w:rPr>
      </w:pPr>
      <w:r>
        <w:rPr>
          <w:rFonts w:cs="URW Palladio ITU" w:ascii="URW Palladio ITU" w:hAnsi="URW Palladio ITU"/>
        </w:rPr>
        <w:t>[Thai] = nakulapit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BJTS]  = senānādhītā + 1. Seniyadhītā - machasaṃ</w:t>
      </w:r>
    </w:p>
    <w:p>
      <w:pPr>
        <w:pStyle w:val="PlainText"/>
        <w:rPr>
          <w:rFonts w:ascii="URW Palladio ITU" w:hAnsi="URW Palladio ITU" w:cs="URW Palladio ITU"/>
        </w:rPr>
      </w:pPr>
      <w:r>
        <w:rPr>
          <w:rFonts w:cs="URW Palladio ITU" w:ascii="URW Palladio ITU" w:hAnsi="URW Palladio ITU"/>
        </w:rPr>
        <w:t>[ChS]= seniyadhītā + 3. senātī dhītā (Sī, Syā, Kaṃ, I)</w:t>
      </w:r>
    </w:p>
    <w:p>
      <w:pPr>
        <w:pStyle w:val="PlainText"/>
        <w:rPr>
          <w:rFonts w:ascii="URW Palladio ITU" w:hAnsi="URW Palladio ITU" w:cs="URW Palladio ITU"/>
        </w:rPr>
      </w:pPr>
      <w:r>
        <w:rPr>
          <w:rFonts w:cs="URW Palladio ITU" w:ascii="URW Palladio ITU" w:hAnsi="URW Palladio ITU"/>
        </w:rPr>
        <w:t>[PTS] = Sujātā Senānidhītā + 8. [Ph]. Seniyadhīta; Tr. Senānī.</w:t>
      </w:r>
    </w:p>
    <w:p>
      <w:pPr>
        <w:pStyle w:val="PlainText"/>
        <w:rPr/>
      </w:pPr>
      <w:r>
        <w:rPr>
          <w:rFonts w:cs="URW Palladio ITU" w:ascii="URW Palladio ITU" w:hAnsi="URW Palladio ITU"/>
        </w:rPr>
        <w:t>[Thai] = Senānidhītā+1.B. seniyadhīt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 [BJTS]  = sāmāvatī</w:t>
      </w:r>
    </w:p>
    <w:p>
      <w:pPr>
        <w:pStyle w:val="PlainText"/>
        <w:rPr>
          <w:rFonts w:ascii="URW Palladio ITU" w:hAnsi="URW Palladio ITU" w:cs="URW Palladio ITU"/>
        </w:rPr>
      </w:pPr>
      <w:r>
        <w:rPr>
          <w:rFonts w:cs="URW Palladio ITU" w:ascii="URW Palladio ITU" w:hAnsi="URW Palladio ITU"/>
        </w:rPr>
        <w:t>[ChS]= sāmāvatī</w:t>
      </w:r>
    </w:p>
    <w:p>
      <w:pPr>
        <w:pStyle w:val="PlainText"/>
        <w:rPr>
          <w:rFonts w:ascii="URW Palladio ITU" w:hAnsi="URW Palladio ITU" w:cs="URW Palladio ITU"/>
        </w:rPr>
      </w:pPr>
      <w:r>
        <w:rPr>
          <w:rFonts w:cs="URW Palladio ITU" w:ascii="URW Palladio ITU" w:hAnsi="URW Palladio ITU"/>
        </w:rPr>
        <w:t>[PTS] = Sāmāvatī   +  9. Tr. Sāmavatī</w:t>
      </w:r>
    </w:p>
    <w:p>
      <w:pPr>
        <w:pStyle w:val="PlainText"/>
        <w:rPr>
          <w:rFonts w:ascii="URW Palladio ITU" w:hAnsi="URW Palladio ITU" w:cs="URW Palladio ITU"/>
        </w:rPr>
      </w:pPr>
      <w:r>
        <w:rPr>
          <w:rFonts w:cs="URW Palladio ITU" w:ascii="URW Palladio ITU" w:hAnsi="URW Palladio ITU"/>
        </w:rPr>
        <w:t>[Thai] = sāmāvatī</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 [BJTS]  = kuraragharikāti +   2. Kulagharikā - machasaṃ</w:t>
      </w:r>
    </w:p>
    <w:p>
      <w:pPr>
        <w:pStyle w:val="PlainText"/>
        <w:rPr>
          <w:rFonts w:ascii="URW Palladio ITU" w:hAnsi="URW Palladio ITU" w:cs="URW Palladio ITU"/>
        </w:rPr>
      </w:pPr>
      <w:r>
        <w:rPr>
          <w:rFonts w:cs="URW Palladio ITU" w:ascii="URW Palladio ITU" w:hAnsi="URW Palladio ITU"/>
        </w:rPr>
        <w:t>[ChS]= Kuraragharikāti + 1. kulagharikāti(Ka)</w:t>
      </w:r>
    </w:p>
    <w:p>
      <w:pPr>
        <w:pStyle w:val="PlainText"/>
        <w:rPr/>
      </w:pPr>
      <w:r>
        <w:rPr>
          <w:rFonts w:cs="URW Palladio ITU" w:ascii="URW Palladio ITU" w:hAnsi="URW Palladio ITU"/>
        </w:rPr>
        <w:t>[PTS] = Kura - ra - gharikā ti + 10. [Ph]. kula-gharikā; Tr. garikā.</w:t>
      </w:r>
    </w:p>
    <w:p>
      <w:pPr>
        <w:pStyle w:val="PlainText"/>
        <w:rPr>
          <w:rFonts w:ascii="URW Palladio ITU" w:hAnsi="URW Palladio ITU" w:cs="URW Palladio ITU"/>
        </w:rPr>
      </w:pPr>
      <w:r>
        <w:rPr>
          <w:rFonts w:cs="URW Palladio ITU" w:ascii="URW Palladio ITU" w:hAnsi="URW Palladio ITU"/>
        </w:rPr>
        <w:t>[Thai] = kuraragharikāti+2.B. Kāḷī upāsikā kuragharikā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 [BJTS]  = kañci + 1. Kiñca - katthaci.</w:t>
      </w:r>
    </w:p>
    <w:p>
      <w:pPr>
        <w:pStyle w:val="PlainText"/>
        <w:rPr>
          <w:rFonts w:ascii="URW Palladio ITU" w:hAnsi="URW Palladio ITU" w:cs="URW Palladio ITU"/>
        </w:rPr>
      </w:pPr>
      <w:r>
        <w:rPr>
          <w:rFonts w:cs="URW Palladio ITU" w:ascii="URW Palladio ITU" w:hAnsi="URW Palladio ITU"/>
        </w:rPr>
        <w:t>[ChS]= kañci + 2. kiñci (Ka)</w:t>
      </w:r>
    </w:p>
    <w:p>
      <w:pPr>
        <w:pStyle w:val="PlainText"/>
        <w:rPr>
          <w:rFonts w:ascii="URW Palladio ITU" w:hAnsi="URW Palladio ITU" w:cs="URW Palladio ITU"/>
        </w:rPr>
      </w:pPr>
      <w:r>
        <w:rPr>
          <w:rFonts w:cs="URW Palladio ITU" w:ascii="URW Palladio ITU" w:hAnsi="URW Palladio ITU"/>
        </w:rPr>
        <w:t xml:space="preserve">[PTS] = kañci + 11. [Ph]. kiñci </w:t>
      </w:r>
    </w:p>
    <w:p>
      <w:pPr>
        <w:pStyle w:val="PlainText"/>
        <w:rPr>
          <w:rFonts w:ascii="URW Palladio ITU" w:hAnsi="URW Palladio ITU" w:cs="URW Palladio ITU"/>
        </w:rPr>
      </w:pPr>
      <w:r>
        <w:rPr>
          <w:rFonts w:cs="URW Palladio ITU" w:ascii="URW Palladio ITU" w:hAnsi="URW Palladio ITU"/>
        </w:rPr>
        <w:t>[Thai] = kañci</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BJTS]  = vijjati +  2. Vijjatīti - machasaṃ, syā.</w:t>
      </w:r>
    </w:p>
    <w:p>
      <w:pPr>
        <w:pStyle w:val="PlainText"/>
        <w:rPr>
          <w:rFonts w:ascii="URW Palladio ITU" w:hAnsi="URW Palladio ITU" w:cs="URW Palladio ITU"/>
        </w:rPr>
      </w:pPr>
      <w:r>
        <w:rPr>
          <w:rFonts w:cs="URW Palladio ITU" w:ascii="URW Palladio ITU" w:hAnsi="URW Palladio ITU"/>
        </w:rPr>
        <w:t>[ChS]= vijjatīti</w:t>
      </w:r>
    </w:p>
    <w:p>
      <w:pPr>
        <w:pStyle w:val="PlainText"/>
        <w:rPr>
          <w:rFonts w:ascii="URW Palladio ITU" w:hAnsi="URW Palladio ITU" w:cs="URW Palladio ITU"/>
        </w:rPr>
      </w:pPr>
      <w:r>
        <w:rPr>
          <w:rFonts w:cs="URW Palladio ITU" w:ascii="URW Palladio ITU" w:hAnsi="URW Palladio ITU"/>
        </w:rPr>
        <w:t>[PTS] = vijjatīti</w:t>
      </w:r>
    </w:p>
    <w:p>
      <w:pPr>
        <w:pStyle w:val="PlainText"/>
        <w:rPr>
          <w:rFonts w:ascii="URW Palladio ITU" w:hAnsi="URW Palladio ITU" w:cs="URW Palladio ITU"/>
        </w:rPr>
      </w:pPr>
      <w:r>
        <w:rPr>
          <w:rFonts w:cs="URW Palladio ITU" w:ascii="URW Palladio ITU" w:hAnsi="URW Palladio ITU"/>
        </w:rPr>
        <w:t>[Thai] = vijja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 [BJTS]  = vijjati +  1. Vijjatīti - machasaṃ, syā.</w:t>
      </w:r>
    </w:p>
    <w:p>
      <w:pPr>
        <w:pStyle w:val="PlainText"/>
        <w:rPr>
          <w:rFonts w:ascii="URW Palladio ITU" w:hAnsi="URW Palladio ITU" w:cs="URW Palladio ITU"/>
        </w:rPr>
      </w:pPr>
      <w:r>
        <w:rPr>
          <w:rFonts w:cs="URW Palladio ITU" w:ascii="URW Palladio ITU" w:hAnsi="URW Palladio ITU"/>
        </w:rPr>
        <w:t>[ChS]= vijjatīti</w:t>
      </w:r>
    </w:p>
    <w:p>
      <w:pPr>
        <w:pStyle w:val="PlainText"/>
        <w:rPr>
          <w:rFonts w:ascii="URW Palladio ITU" w:hAnsi="URW Palladio ITU" w:cs="URW Palladio ITU"/>
        </w:rPr>
      </w:pPr>
      <w:r>
        <w:rPr>
          <w:rFonts w:cs="URW Palladio ITU" w:ascii="URW Palladio ITU" w:hAnsi="URW Palladio ITU"/>
        </w:rPr>
        <w:t>[PTS] = vijjatīti</w:t>
      </w:r>
    </w:p>
    <w:p>
      <w:pPr>
        <w:pStyle w:val="PlainText"/>
        <w:rPr>
          <w:rFonts w:ascii="URW Palladio ITU" w:hAnsi="URW Palladio ITU" w:cs="URW Palladio ITU"/>
        </w:rPr>
      </w:pPr>
      <w:r>
        <w:rPr>
          <w:rFonts w:cs="URW Palladio ITU" w:ascii="URW Palladio ITU" w:hAnsi="URW Palladio ITU"/>
        </w:rPr>
        <w:t>[Thai] = vijjatīti</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 [BJTS]  = saṃvattatīti + 1. Saṃvattantīti - machasaṃ, syā</w:t>
      </w:r>
    </w:p>
    <w:p>
      <w:pPr>
        <w:pStyle w:val="PlainText"/>
        <w:rPr>
          <w:rFonts w:ascii="URW Palladio ITU" w:hAnsi="URW Palladio ITU" w:cs="URW Palladio ITU"/>
        </w:rPr>
      </w:pPr>
      <w:r>
        <w:rPr>
          <w:rFonts w:cs="URW Palladio ITU" w:ascii="URW Palladio ITU" w:hAnsi="URW Palladio ITU"/>
        </w:rPr>
        <w:t>[ChS]= saṃvattatīti</w:t>
      </w:r>
    </w:p>
    <w:p>
      <w:pPr>
        <w:pStyle w:val="PlainText"/>
        <w:rPr>
          <w:rFonts w:ascii="URW Palladio ITU" w:hAnsi="URW Palladio ITU" w:cs="URW Palladio ITU"/>
        </w:rPr>
      </w:pPr>
      <w:r>
        <w:rPr>
          <w:rFonts w:cs="URW Palladio ITU" w:ascii="URW Palladio ITU" w:hAnsi="URW Palladio ITU"/>
        </w:rPr>
        <w:t>[PTS] = saṃvattatīti</w:t>
      </w:r>
    </w:p>
    <w:p>
      <w:pPr>
        <w:pStyle w:val="PlainText"/>
        <w:rPr>
          <w:rFonts w:ascii="URW Palladio ITU" w:hAnsi="URW Palladio ITU" w:cs="URW Palladio ITU"/>
        </w:rPr>
      </w:pPr>
      <w:r>
        <w:rPr>
          <w:rFonts w:cs="URW Palladio ITU" w:ascii="URW Palladio ITU" w:hAnsi="URW Palladio ITU"/>
        </w:rPr>
        <w:t>[Thai] = saṃvatta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 [BJTS]  = parihāyanti + 1. Parihāyantīti-machasaṃ, syā</w:t>
      </w:r>
    </w:p>
    <w:p>
      <w:pPr>
        <w:pStyle w:val="PlainText"/>
        <w:rPr>
          <w:rFonts w:ascii="URW Palladio ITU" w:hAnsi="URW Palladio ITU" w:cs="URW Palladio ITU"/>
        </w:rPr>
      </w:pPr>
      <w:r>
        <w:rPr>
          <w:rFonts w:cs="URW Palladio ITU" w:ascii="URW Palladio ITU" w:hAnsi="URW Palladio ITU"/>
        </w:rPr>
        <w:t>[ChS]= Parihāyantīti</w:t>
      </w:r>
    </w:p>
    <w:p>
      <w:pPr>
        <w:pStyle w:val="PlainText"/>
        <w:rPr>
          <w:rFonts w:ascii="URW Palladio ITU" w:hAnsi="URW Palladio ITU" w:cs="URW Palladio ITU"/>
        </w:rPr>
      </w:pPr>
      <w:r>
        <w:rPr>
          <w:rFonts w:cs="URW Palladio ITU" w:ascii="URW Palladio ITU" w:hAnsi="URW Palladio ITU"/>
        </w:rPr>
        <w:t>[PTS] = Parihāyantīti</w:t>
      </w:r>
    </w:p>
    <w:p>
      <w:pPr>
        <w:pStyle w:val="PlainText"/>
        <w:rPr>
          <w:rFonts w:ascii="URW Palladio ITU" w:hAnsi="URW Palladio ITU" w:cs="URW Palladio ITU"/>
        </w:rPr>
      </w:pPr>
      <w:r>
        <w:rPr>
          <w:rFonts w:cs="URW Palladio ITU" w:ascii="URW Palladio ITU" w:hAnsi="URW Palladio ITU"/>
        </w:rPr>
        <w:t>[Thai] = Parihāyan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BJTS]  = pavaḍḍhati + 2. Pavaḍḍhatīti-machasaṃ, syā</w:t>
      </w:r>
    </w:p>
    <w:p>
      <w:pPr>
        <w:pStyle w:val="PlainText"/>
        <w:rPr>
          <w:rFonts w:ascii="URW Palladio ITU" w:hAnsi="URW Palladio ITU" w:cs="URW Palladio ITU"/>
        </w:rPr>
      </w:pPr>
      <w:r>
        <w:rPr>
          <w:rFonts w:cs="URW Palladio ITU" w:ascii="URW Palladio ITU" w:hAnsi="URW Palladio ITU"/>
        </w:rPr>
        <w:t>[ChS] = Pavaḍḍhatīti</w:t>
      </w:r>
    </w:p>
    <w:p>
      <w:pPr>
        <w:pStyle w:val="PlainText"/>
        <w:rPr>
          <w:rFonts w:ascii="URW Palladio ITU" w:hAnsi="URW Palladio ITU" w:cs="URW Palladio ITU"/>
        </w:rPr>
      </w:pPr>
      <w:r>
        <w:rPr>
          <w:rFonts w:cs="URW Palladio ITU" w:ascii="URW Palladio ITU" w:hAnsi="URW Palladio ITU"/>
        </w:rPr>
        <w:t>[PTS] = Pavaḍḍhatīti</w:t>
      </w:r>
    </w:p>
    <w:p>
      <w:pPr>
        <w:pStyle w:val="PlainText"/>
        <w:rPr>
          <w:rFonts w:ascii="URW Palladio ITU" w:hAnsi="URW Palladio ITU" w:cs="URW Palladio ITU"/>
        </w:rPr>
      </w:pPr>
      <w:r>
        <w:rPr>
          <w:rFonts w:cs="URW Palladio ITU" w:ascii="URW Palladio ITU" w:hAnsi="URW Palladio ITU"/>
        </w:rPr>
        <w:t>[Thai] = Pavaḍḍha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 [BJTS]  = yenevaṃ + 3. Yena - machasaṃ</w:t>
      </w:r>
    </w:p>
    <w:p>
      <w:pPr>
        <w:pStyle w:val="PlainText"/>
        <w:rPr/>
      </w:pPr>
      <w:r>
        <w:rPr>
          <w:rFonts w:cs="URW Palladio ITU" w:ascii="URW Palladio ITU" w:hAnsi="URW Palladio ITU"/>
        </w:rPr>
        <w:t>[ChS]= yena + 1. yenevaṃ (Sī, Syā, Kaṃ, I)</w:t>
      </w:r>
    </w:p>
    <w:p>
      <w:pPr>
        <w:pStyle w:val="PlainText"/>
        <w:rPr>
          <w:rFonts w:ascii="URW Palladio ITU" w:hAnsi="URW Palladio ITU" w:cs="URW Palladio ITU"/>
        </w:rPr>
      </w:pPr>
      <w:r>
        <w:rPr>
          <w:rFonts w:cs="URW Palladio ITU" w:ascii="URW Palladio ITU" w:hAnsi="URW Palladio ITU"/>
        </w:rPr>
        <w:t>[PTS] = yen'evaṃ</w:t>
      </w:r>
    </w:p>
    <w:p>
      <w:pPr>
        <w:pStyle w:val="PlainText"/>
        <w:rPr>
          <w:rFonts w:ascii="URW Palladio ITU" w:hAnsi="URW Palladio ITU" w:cs="URW Palladio ITU"/>
        </w:rPr>
      </w:pPr>
      <w:r>
        <w:rPr>
          <w:rFonts w:cs="URW Palladio ITU" w:ascii="URW Palladio ITU" w:hAnsi="URW Palladio ITU"/>
        </w:rPr>
        <w:t>[Thai] = yenevaṃ</w:t>
      </w:r>
    </w:p>
    <w:p>
      <w:pPr>
        <w:pStyle w:val="PlainText"/>
        <w:rPr>
          <w:rFonts w:ascii="URW Palladio ITU" w:hAnsi="URW Palladio ITU" w:cs="URW Palladio ITU"/>
        </w:rPr>
      </w:pPr>
      <w:r>
        <w:rPr>
          <w:rFonts w:cs="URW Palladio ITU" w:ascii="URW Palladio ITU" w:hAnsi="URW Palladio ITU"/>
        </w:rPr>
        <w:t>[Kambodian]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BJTS]  = upapajjanti + 4. Upapajjantīti-machasaṃ</w:t>
      </w:r>
    </w:p>
    <w:p>
      <w:pPr>
        <w:pStyle w:val="PlainText"/>
        <w:rPr>
          <w:rFonts w:ascii="URW Palladio ITU" w:hAnsi="URW Palladio ITU" w:cs="URW Palladio ITU"/>
        </w:rPr>
      </w:pPr>
      <w:r>
        <w:rPr>
          <w:rFonts w:cs="URW Palladio ITU" w:ascii="URW Palladio ITU" w:hAnsi="URW Palladio ITU"/>
        </w:rPr>
        <w:t>[ChS]= Uppajjantīti</w:t>
      </w:r>
    </w:p>
    <w:p>
      <w:pPr>
        <w:pStyle w:val="PlainText"/>
        <w:rPr>
          <w:rFonts w:ascii="URW Palladio ITU" w:hAnsi="URW Palladio ITU" w:cs="URW Palladio ITU"/>
        </w:rPr>
      </w:pPr>
      <w:r>
        <w:rPr>
          <w:rFonts w:cs="URW Palladio ITU" w:ascii="URW Palladio ITU" w:hAnsi="URW Palladio ITU"/>
        </w:rPr>
        <w:t>[PTS] = Uppajjantīti</w:t>
      </w:r>
    </w:p>
    <w:p>
      <w:pPr>
        <w:pStyle w:val="PlainText"/>
        <w:rPr>
          <w:rFonts w:ascii="URW Palladio ITU" w:hAnsi="URW Palladio ITU" w:cs="URW Palladio ITU"/>
        </w:rPr>
      </w:pPr>
      <w:r>
        <w:rPr>
          <w:rFonts w:cs="URW Palladio ITU" w:ascii="URW Palladio ITU" w:hAnsi="URW Palladio ITU"/>
        </w:rPr>
        <w:t>[Thai] = Upapajjantīt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 [BJTS]  = yenevaṃ + 3. yena - machasaṃ</w:t>
      </w:r>
    </w:p>
    <w:p>
      <w:pPr>
        <w:pStyle w:val="PlainText"/>
        <w:rPr>
          <w:rFonts w:ascii="URW Palladio ITU" w:hAnsi="URW Palladio ITU" w:cs="URW Palladio ITU"/>
        </w:rPr>
      </w:pPr>
      <w:r>
        <w:rPr>
          <w:rFonts w:cs="URW Palladio ITU" w:ascii="URW Palladio ITU" w:hAnsi="URW Palladio ITU"/>
        </w:rPr>
        <w:t>[ChS]= yena</w:t>
      </w:r>
    </w:p>
    <w:p>
      <w:pPr>
        <w:pStyle w:val="PlainText"/>
        <w:rPr>
          <w:rFonts w:ascii="URW Palladio ITU" w:hAnsi="URW Palladio ITU" w:cs="URW Palladio ITU"/>
        </w:rPr>
      </w:pPr>
      <w:r>
        <w:rPr>
          <w:rFonts w:cs="URW Palladio ITU" w:ascii="URW Palladio ITU" w:hAnsi="URW Palladio ITU"/>
        </w:rPr>
        <w:t>[PTS] = yen'evaṃ</w:t>
      </w:r>
    </w:p>
    <w:p>
      <w:pPr>
        <w:pStyle w:val="PlainText"/>
        <w:rPr>
          <w:rFonts w:ascii="URW Palladio ITU" w:hAnsi="URW Palladio ITU" w:cs="URW Palladio ITU"/>
        </w:rPr>
      </w:pPr>
      <w:r>
        <w:rPr>
          <w:rFonts w:cs="URW Palladio ITU" w:ascii="URW Palladio ITU" w:hAnsi="URW Palladio ITU"/>
        </w:rPr>
        <w:t>[Thai] = yenev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BJTS]  = diṭṭhi hi + 1. Diṭṭhihissa - machasaṃ </w:t>
      </w:r>
    </w:p>
    <w:p>
      <w:pPr>
        <w:pStyle w:val="PlainText"/>
        <w:rPr>
          <w:rFonts w:ascii="URW Palladio ITU" w:hAnsi="URW Palladio ITU" w:cs="URW Palladio ITU"/>
        </w:rPr>
      </w:pPr>
      <w:r>
        <w:rPr>
          <w:rFonts w:cs="URW Palladio ITU" w:ascii="URW Palladio ITU" w:hAnsi="URW Palladio ITU"/>
        </w:rPr>
        <w:t>[ChS]= diṭhi hissa + 2. diṭhi hi (Sī, Syā, Kaṃ, I)</w:t>
      </w:r>
    </w:p>
    <w:p>
      <w:pPr>
        <w:pStyle w:val="PlainText"/>
        <w:rPr>
          <w:rFonts w:ascii="URW Palladio ITU" w:hAnsi="URW Palladio ITU" w:cs="URW Palladio ITU"/>
        </w:rPr>
      </w:pPr>
      <w:r>
        <w:rPr>
          <w:rFonts w:cs="URW Palladio ITU" w:ascii="URW Palladio ITU" w:hAnsi="URW Palladio ITU"/>
        </w:rPr>
        <w:t>[PTS] = diṭṭhi hi</w:t>
      </w:r>
    </w:p>
    <w:p>
      <w:pPr>
        <w:pStyle w:val="PlainText"/>
        <w:rPr>
          <w:rFonts w:ascii="URW Palladio ITU" w:hAnsi="URW Palladio ITU" w:cs="URW Palladio ITU"/>
        </w:rPr>
      </w:pPr>
      <w:r>
        <w:rPr>
          <w:rFonts w:cs="URW Palladio ITU" w:ascii="URW Palladio ITU" w:hAnsi="URW Palladio ITU"/>
        </w:rPr>
        <w:t>[Thai] = diṭṭhi hi</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BJTS]  = paṭhiviyā </w:t>
      </w:r>
    </w:p>
    <w:p>
      <w:pPr>
        <w:pStyle w:val="PlainText"/>
        <w:rPr/>
      </w:pPr>
      <w:r>
        <w:rPr>
          <w:rFonts w:cs="URW Palladio ITU" w:ascii="URW Palladio ITU" w:hAnsi="URW Palladio ITU"/>
        </w:rPr>
        <w:t>[ChS]= pathaviyā + 1. paṭhaviyā (Sī, Syaā, Kaṃ, I)</w:t>
      </w:r>
    </w:p>
    <w:p>
      <w:pPr>
        <w:pStyle w:val="PlainText"/>
        <w:rPr>
          <w:rFonts w:ascii="URW Palladio ITU" w:hAnsi="URW Palladio ITU" w:cs="URW Palladio ITU"/>
        </w:rPr>
      </w:pPr>
      <w:r>
        <w:rPr>
          <w:rFonts w:cs="URW Palladio ITU" w:ascii="URW Palladio ITU" w:hAnsi="URW Palladio ITU"/>
        </w:rPr>
        <w:t xml:space="preserve">[PTS] = paṭhiviyā </w:t>
      </w:r>
    </w:p>
    <w:p>
      <w:pPr>
        <w:pStyle w:val="PlainText"/>
        <w:rPr>
          <w:rFonts w:ascii="URW Palladio ITU" w:hAnsi="URW Palladio ITU" w:cs="URW Palladio ITU"/>
        </w:rPr>
      </w:pPr>
      <w:r>
        <w:rPr>
          <w:rFonts w:cs="URW Palladio ITU" w:ascii="URW Palladio ITU" w:hAnsi="URW Palladio ITU"/>
        </w:rPr>
        <w:t xml:space="preserve">[Thai] = paṭhiviyā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S]  = bījaṃ hi +2. Bījaṃ - sīmu. Bījaṃhissa - machasaṃ</w:t>
      </w:r>
    </w:p>
    <w:p>
      <w:pPr>
        <w:pStyle w:val="PlainText"/>
        <w:rPr>
          <w:rFonts w:ascii="URW Palladio ITU" w:hAnsi="URW Palladio ITU" w:cs="URW Palladio ITU"/>
        </w:rPr>
      </w:pPr>
      <w:r>
        <w:rPr>
          <w:rFonts w:cs="URW Palladio ITU" w:ascii="URW Palladio ITU" w:hAnsi="URW Palladio ITU"/>
        </w:rPr>
        <w:t>[ChS]= bījaṃ hissa + 2. vījaṃ (Sī, Syā, Kaṃ, I)</w:t>
      </w:r>
    </w:p>
    <w:p>
      <w:pPr>
        <w:pStyle w:val="PlainText"/>
        <w:rPr>
          <w:rFonts w:ascii="URW Palladio ITU" w:hAnsi="URW Palladio ITU" w:cs="URW Palladio ITU"/>
        </w:rPr>
      </w:pPr>
      <w:r>
        <w:rPr>
          <w:rFonts w:cs="URW Palladio ITU" w:ascii="URW Palladio ITU" w:hAnsi="URW Palladio ITU"/>
        </w:rPr>
        <w:t>[PTS] = bījaṃ+3. [Ph]. bijañhi</w:t>
      </w:r>
    </w:p>
    <w:p>
      <w:pPr>
        <w:pStyle w:val="PlainText"/>
        <w:rPr>
          <w:rFonts w:ascii="URW Palladio ITU" w:hAnsi="URW Palladio ITU" w:cs="URW Palladio ITU"/>
        </w:rPr>
      </w:pPr>
      <w:r>
        <w:rPr>
          <w:rFonts w:cs="URW Palladio ITU" w:ascii="URW Palladio ITU" w:hAnsi="URW Palladio ITU"/>
        </w:rPr>
        <w:t>[Thai] = bīj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 [BJTS]  = bījaṃ hi +2. Bījaṃ - sīmu. Bījaṃhissa - machasaṃ</w:t>
      </w:r>
    </w:p>
    <w:p>
      <w:pPr>
        <w:pStyle w:val="PlainText"/>
        <w:rPr>
          <w:rFonts w:ascii="URW Palladio ITU" w:hAnsi="URW Palladio ITU" w:cs="URW Palladio ITU"/>
        </w:rPr>
      </w:pPr>
      <w:r>
        <w:rPr>
          <w:rFonts w:cs="URW Palladio ITU" w:ascii="URW Palladio ITU" w:hAnsi="URW Palladio ITU"/>
        </w:rPr>
        <w:t>[ChS]= bījaṃ hissa + 2. vījaṃ (Sī, Syā, Kaṃ, I)</w:t>
      </w:r>
    </w:p>
    <w:p>
      <w:pPr>
        <w:pStyle w:val="PlainText"/>
        <w:rPr>
          <w:rFonts w:ascii="URW Palladio ITU" w:hAnsi="URW Palladio ITU" w:cs="URW Palladio ITU"/>
        </w:rPr>
      </w:pPr>
      <w:r>
        <w:rPr>
          <w:rFonts w:cs="URW Palladio ITU" w:ascii="URW Palladio ITU" w:hAnsi="URW Palladio ITU"/>
        </w:rPr>
        <w:t>[PTS] = bījaṃ</w:t>
      </w:r>
    </w:p>
    <w:p>
      <w:pPr>
        <w:pStyle w:val="PlainText"/>
        <w:rPr>
          <w:rFonts w:ascii="URW Palladio ITU" w:hAnsi="URW Palladio ITU" w:cs="URW Palladio ITU"/>
        </w:rPr>
      </w:pPr>
      <w:r>
        <w:rPr>
          <w:rFonts w:cs="URW Palladio ITU" w:ascii="URW Palladio ITU" w:hAnsi="URW Palladio ITU"/>
        </w:rPr>
        <w:t>[Thai] = bījaṃ</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 [BJTS]  = paṭhaviyā + 3. Paṭhavīyā - machasaṃ</w:t>
      </w:r>
    </w:p>
    <w:p>
      <w:pPr>
        <w:pStyle w:val="PlainText"/>
        <w:rPr>
          <w:rFonts w:ascii="URW Palladio ITU" w:hAnsi="URW Palladio ITU" w:cs="URW Palladio ITU"/>
        </w:rPr>
      </w:pPr>
      <w:r>
        <w:rPr>
          <w:rFonts w:cs="URW Palladio ITU" w:ascii="URW Palladio ITU" w:hAnsi="URW Palladio ITU"/>
        </w:rPr>
        <w:t>[ChS]= paṭhaviyā</w:t>
      </w:r>
    </w:p>
    <w:p>
      <w:pPr>
        <w:pStyle w:val="PlainText"/>
        <w:rPr>
          <w:rFonts w:ascii="URW Palladio ITU" w:hAnsi="URW Palladio ITU" w:cs="URW Palladio ITU"/>
        </w:rPr>
      </w:pPr>
      <w:r>
        <w:rPr>
          <w:rFonts w:cs="URW Palladio ITU" w:ascii="URW Palladio ITU" w:hAnsi="URW Palladio ITU"/>
        </w:rPr>
        <w:t>[PTS] = paṭhaviyā</w:t>
      </w:r>
    </w:p>
    <w:p>
      <w:pPr>
        <w:pStyle w:val="PlainText"/>
        <w:rPr/>
      </w:pPr>
      <w:r>
        <w:rPr>
          <w:rFonts w:cs="URW Palladio ITU" w:ascii="URW Palladio ITU" w:hAnsi="URW Palladio ITU"/>
        </w:rPr>
        <w:t>[Thai] = paṭhaviyā</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 [BJTS]  = asecakattāyā + 4. Asecanakattāya - machasaṃ</w:t>
      </w:r>
    </w:p>
    <w:p>
      <w:pPr>
        <w:pStyle w:val="PlainText"/>
        <w:rPr>
          <w:rFonts w:ascii="URW Palladio ITU" w:hAnsi="URW Palladio ITU" w:cs="URW Palladio ITU"/>
        </w:rPr>
      </w:pPr>
      <w:r>
        <w:rPr>
          <w:rFonts w:cs="URW Palladio ITU" w:ascii="URW Palladio ITU" w:hAnsi="URW Palladio ITU"/>
        </w:rPr>
        <w:t>[ChS]= Asecanakattāya</w:t>
      </w:r>
    </w:p>
    <w:p>
      <w:pPr>
        <w:pStyle w:val="PlainText"/>
        <w:rPr>
          <w:rFonts w:ascii="URW Palladio ITU" w:hAnsi="URW Palladio ITU" w:cs="URW Palladio ITU"/>
        </w:rPr>
      </w:pPr>
      <w:r>
        <w:rPr>
          <w:rFonts w:cs="URW Palladio ITU" w:ascii="URW Palladio ITU" w:hAnsi="URW Palladio ITU"/>
        </w:rPr>
        <w:t>[PTS] = āsecanakattāya+4. [Ph]. see Th. 2, 59, Sutavibh. p. 271, and Mahāvastu, p. 528.</w:t>
      </w:r>
    </w:p>
    <w:p>
      <w:pPr>
        <w:pStyle w:val="PlainText"/>
        <w:rPr>
          <w:rFonts w:ascii="URW Palladio ITU" w:hAnsi="URW Palladio ITU" w:cs="URW Palladio ITU"/>
        </w:rPr>
      </w:pPr>
      <w:r>
        <w:rPr>
          <w:rFonts w:cs="URW Palladio ITU" w:ascii="URW Palladio ITU" w:hAnsi="URW Palladio ITU"/>
        </w:rPr>
        <w:t>[Thai] = Asecanakattāya</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 [BJTS]  =vajjānīti + 1. Mahāsāvajjānīti - machasaṃ </w:t>
      </w:r>
    </w:p>
    <w:p>
      <w:pPr>
        <w:pStyle w:val="PlainText"/>
        <w:rPr>
          <w:rFonts w:ascii="URW Palladio ITU" w:hAnsi="URW Palladio ITU" w:cs="URW Palladio ITU"/>
        </w:rPr>
      </w:pPr>
      <w:r>
        <w:rPr>
          <w:rFonts w:cs="URW Palladio ITU" w:ascii="URW Palladio ITU" w:hAnsi="URW Palladio ITU"/>
        </w:rPr>
        <w:t>[ChS]= sāvajjānīti + vajjānīti (Sī, Syā, Kaṃ)</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8 [BJTS]  =khipaṃ +2. Khippaṃ uḍḍeyya - machasaṃ</w:t>
      </w:r>
    </w:p>
    <w:p>
      <w:pPr>
        <w:pStyle w:val="PlainText"/>
        <w:rPr>
          <w:rFonts w:ascii="URW Palladio ITU" w:hAnsi="URW Palladio ITU" w:cs="URW Palladio ITU"/>
        </w:rPr>
      </w:pPr>
      <w:r>
        <w:rPr>
          <w:rFonts w:cs="URW Palladio ITU" w:ascii="URW Palladio ITU" w:hAnsi="URW Palladio ITU"/>
        </w:rPr>
        <w:t>[ChS]= khippaṃ + khipaṃ (Sī, Syā, Kaṃ, ī)</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9 [BJTS]  =oḍḍeyya </w:t>
      </w:r>
    </w:p>
    <w:p>
      <w:pPr>
        <w:pStyle w:val="PlainText"/>
        <w:rPr>
          <w:rFonts w:ascii="URW Palladio ITU" w:hAnsi="URW Palladio ITU" w:cs="URW Palladio ITU"/>
        </w:rPr>
      </w:pPr>
      <w:r>
        <w:rPr>
          <w:rFonts w:cs="URW Palladio ITU" w:ascii="URW Palladio ITU" w:hAnsi="URW Palladio ITU"/>
        </w:rPr>
        <w:t>[ChS]= uḍḍeya +oḍḍeya (Sī), ujjheya (Ka)</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BJTS]  = samādapeti </w:t>
      </w:r>
    </w:p>
    <w:p>
      <w:pPr>
        <w:pStyle w:val="PlainText"/>
        <w:rPr>
          <w:rFonts w:ascii="URW Palladio ITU" w:hAnsi="URW Palladio ITU" w:cs="URW Palladio ITU"/>
        </w:rPr>
      </w:pPr>
      <w:r>
        <w:rPr>
          <w:rFonts w:cs="URW Palladio ITU" w:ascii="URW Palladio ITU" w:hAnsi="URW Palladio ITU"/>
        </w:rPr>
        <w:t>[ChS]= samādapeti + samādāpeti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1 [BJTS]  = khāṇukaṇṭakādhānaṃ + 1. Khāṇukaṇṭhakaṭṭhānaṃ - machasaṃ. Khāṇukaṇṭhakadhānaṃ - aṭṭhakathā.</w:t>
      </w:r>
    </w:p>
    <w:p>
      <w:pPr>
        <w:pStyle w:val="PlainText"/>
        <w:rPr>
          <w:rFonts w:ascii="URW Palladio ITU" w:hAnsi="URW Palladio ITU" w:cs="URW Palladio ITU"/>
        </w:rPr>
      </w:pPr>
      <w:r>
        <w:rPr>
          <w:rFonts w:cs="URW Palladio ITU" w:ascii="URW Palladio ITU" w:hAnsi="URW Palladio ITU"/>
        </w:rPr>
        <w:t>[ChS]= khāṇukaṇṭakaṭṭānaṃ + 1. khāṇkaṇḍakadhānaṃ (Sī, I)</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 [BJTS]  = milakkhesu</w:t>
      </w:r>
    </w:p>
    <w:p>
      <w:pPr>
        <w:pStyle w:val="PlainText"/>
        <w:rPr>
          <w:rFonts w:ascii="URW Palladio ITU" w:hAnsi="URW Palladio ITU" w:cs="URW Palladio ITU"/>
        </w:rPr>
      </w:pPr>
      <w:r>
        <w:rPr>
          <w:rFonts w:cs="URW Palladio ITU" w:ascii="URW Palladio ITU" w:hAnsi="URW Palladio ITU"/>
        </w:rPr>
        <w:t>[ChS]= milakkhesu + 2. milakkhūsu (Ka)</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BJTS]  =dhatāmaṃ + 1. Dhatānaṃ - machasaṃ </w:t>
      </w:r>
    </w:p>
    <w:p>
      <w:pPr>
        <w:pStyle w:val="PlainText"/>
        <w:rPr>
          <w:rFonts w:ascii="URW Palladio ITU" w:hAnsi="URW Palladio ITU" w:cs="URW Palladio ITU"/>
        </w:rPr>
      </w:pPr>
      <w:r>
        <w:rPr>
          <w:rFonts w:cs="URW Palladio ITU" w:ascii="URW Palladio ITU" w:hAnsi="URW Palladio ITU"/>
        </w:rPr>
        <w:t>[ChS]= dhātānaṃ + 1. dhatānaṃ(Sī, Syā, Kaṃ, I)</w:t>
      </w:r>
    </w:p>
    <w:p>
      <w:pPr>
        <w:pStyle w:val="PlainText"/>
        <w:rPr>
          <w:rFonts w:ascii="URW Palladio ITU" w:hAnsi="URW Palladio ITU" w:cs="URW Palladio ITU"/>
        </w:rPr>
      </w:pPr>
      <w:r>
        <w:rPr>
          <w:rFonts w:cs="URW Palladio ITU" w:ascii="URW Palladio ITU" w:hAnsi="URW Palladio ITU"/>
        </w:rPr>
        <w:t>[PTS] =</w:t>
      </w:r>
    </w:p>
    <w:p>
      <w:pPr>
        <w:pStyle w:val="PlainText"/>
        <w:rPr>
          <w:rFonts w:ascii="URW Palladio ITU" w:hAnsi="URW Palladio ITU" w:cs="URW Palladio ITU"/>
        </w:rPr>
      </w:pPr>
      <w:r>
        <w:rPr>
          <w:rFonts w:cs="URW Palladio ITU" w:ascii="URW Palladio ITU" w:hAnsi="URW Palladio ITU"/>
        </w:rPr>
        <w:t>[Thai]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 [BJTS]  =ye atthamaññāya + 2. Ye na atthamaññāya na dhammamaññāya dhammānudhammaṃ na paṭipajjanti. Sīmu [PST] should be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BJTS]  = saṃvejanīyesu + 3. Saṃvejaniyesu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BJTS]  = samādhiṃ +4. Labhanti cittassa samādhiṃ sīmu. </w:t>
      </w:r>
    </w:p>
    <w:p>
      <w:pPr>
        <w:pStyle w:val="PlainText"/>
        <w:rPr>
          <w:rFonts w:ascii="URW Palladio ITU" w:hAnsi="URW Palladio ITU" w:cs="URW Palladio ITU"/>
        </w:rPr>
      </w:pPr>
      <w:r>
        <w:rPr>
          <w:rFonts w:cs="URW Palladio ITU" w:ascii="URW Palladio ITU" w:hAnsi="URW Palladio ITU"/>
        </w:rPr>
        <w:t>[ChS]= samādhiṃ + 2. cittassa samādhiṃ (Sī)</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 [BJTS]  = cittassa + 5. Labhanti cittassekaggataṃ - 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BJTS]  = ekaggaṃ </w:t>
      </w:r>
    </w:p>
    <w:p>
      <w:pPr>
        <w:pStyle w:val="PlainText"/>
        <w:rPr>
          <w:rFonts w:ascii="URW Palladio ITU" w:hAnsi="URW Palladio ITU" w:cs="URW Palladio ITU"/>
        </w:rPr>
      </w:pPr>
      <w:r>
        <w:rPr>
          <w:rFonts w:cs="URW Palladio ITU" w:ascii="URW Palladio ITU" w:hAnsi="URW Palladio ITU"/>
        </w:rPr>
        <w:t>[ChS]= cittasekaggataṃ + 3. cittassekaggaṃ (Sī)</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 [BJTS]  =khāṇukaṇṭakādhānaṃ + 1. Khānukaṇaṭṭhā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BJTS]  = āraññakattaṃ + 1. Āraññikatt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1 [BJTS] = vinayadharattaṃ  + 2. Vinayadharakattaṃ - syā. [[PTS]]</w:t>
      </w:r>
    </w:p>
    <w:p>
      <w:pPr>
        <w:pStyle w:val="PlainText"/>
        <w:rPr>
          <w:rFonts w:ascii="URW Palladio ITU" w:hAnsi="URW Palladio ITU" w:cs="URW Palladio ITU"/>
        </w:rPr>
      </w:pPr>
      <w:r>
        <w:rPr>
          <w:rFonts w:cs="URW Palladio ITU" w:ascii="URW Palladio ITU" w:hAnsi="URW Palladio ITU"/>
        </w:rPr>
        <w:t xml:space="preserve">[ChS] =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 [BJTS]  = accharāsaṅghātavaggo + * Jhānavaggo -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BJTS]  = jhānaṃ + 3. Paṭhamajjhānaṃ -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BJTS]  = jhānaṃ + 4. Dutiyajjhānaṃ -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BJTS]  = jhānaṃ +  5. Tatiyajjhānaṃ -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 [BJTS]  = jhānaṃ +  6. Catutthajjhānaṃ - sīmu. </w:t>
      </w:r>
    </w:p>
    <w:p>
      <w:pPr>
        <w:pStyle w:val="PlainText"/>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 [BJTS]  = viriyaṃ +  1. Vīriy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 [BJTS]  = viriyindriyaṃ + 2. vīriyindriy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9 [BJTS]  = viriyabalaṃ  + 1. vīriyabal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BJTS]  = anabhiratasaññaṃ + 1. Anabhiratisaññ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 [BJTS]  = viriyindriyaṃ + 2. Vīriyindriy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BJTS]  = evameva kho + 1. Evamev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BJTS]  = vijjābhāgiyā + 2. Vijjābhāgiyā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4 [BJTS]  = gacchanti +  + 3. Gacchan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5 [BJTS]  = pahīyanti + 1. Pahīyan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6 [BJTS]  = saṃvattati + 2. Saṃvattan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BJTS]  = kāyagatāya + 3. Kāyagatāsatiyā-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8 [BJTS]  = hoti.+ 4. Ho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9 [BJTS]  = saṃvattati + 3. Saṃvatta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70 [BJTS]  = asāmantapaññatāya + 1. Asamatthapaññatāya-syā kaṃ-asamattapaññatāya, katthaci.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1 [BJTS]  =hāsupaññatāya + Hā sa paññatāy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2 [BJTS]  = suttasahassaṃ + 1. Vīmaṃsitabb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A - 1] [\z A /] [\f I /]    </w:t>
      </w:r>
    </w:p>
    <w:p>
      <w:pPr>
        <w:pStyle w:val="PlainText"/>
        <w:rPr>
          <w:rFonts w:ascii="URW Palladio ITU" w:hAnsi="URW Palladio ITU" w:cs="URW Palladio ITU"/>
        </w:rPr>
      </w:pPr>
      <w:r>
        <w:rPr>
          <w:rFonts w:cs="URW Palladio ITU" w:ascii="URW Palladio ITU" w:hAnsi="URW Palladio ITU"/>
        </w:rPr>
        <w:t xml:space="preserve">[BJT Vol A - 1] [\z A /] [\w I /]    </w:t>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ukanipāto</w:t>
      </w:r>
    </w:p>
    <w:p>
      <w:pPr>
        <w:pStyle w:val="PlainText"/>
        <w:rPr>
          <w:rFonts w:ascii="URW Palladio ITU" w:hAnsi="URW Palladio ITU" w:cs="URW Palladio ITU"/>
        </w:rPr>
      </w:pPr>
      <w:r>
        <w:rPr>
          <w:rFonts w:cs="URW Palladio ITU" w:ascii="URW Palladio ITU" w:hAnsi="URW Palladio ITU"/>
        </w:rPr>
        <w:t>Paṭhamo paṇṇāsako</w:t>
      </w:r>
    </w:p>
    <w:p>
      <w:pPr>
        <w:pStyle w:val="PlainText"/>
        <w:rPr>
          <w:rFonts w:ascii="URW Palladio ITU" w:hAnsi="URW Palladio ITU" w:cs="URW Palladio ITU"/>
        </w:rPr>
      </w:pPr>
      <w:r>
        <w:rPr>
          <w:rFonts w:cs="URW Palladio ITU" w:ascii="URW Palladio ITU" w:hAnsi="URW Palladio ITU"/>
        </w:rPr>
        <w:t>1. Vassūpanāyikāvaggo</w:t>
      </w:r>
    </w:p>
    <w:p>
      <w:pPr>
        <w:pStyle w:val="PlainText"/>
        <w:rPr>
          <w:rFonts w:ascii="URW Palladio ITU" w:hAnsi="URW Palladio ITU" w:cs="URW Palladio ITU"/>
        </w:rPr>
      </w:pPr>
      <w:r>
        <w:rPr>
          <w:rFonts w:cs="URW Palladio ITU" w:ascii="URW Palladio ITU" w:hAnsi="URW Palladio ITU"/>
        </w:rPr>
        <w:t>Vaj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1. </w:t>
      </w:r>
    </w:p>
    <w:p>
      <w:pPr>
        <w:pStyle w:val="PlainText"/>
        <w:rPr/>
      </w:pPr>
      <w:r>
        <w:rPr>
          <w:rFonts w:cs="URW Palladio ITU" w:ascii="URW Palladio ITU" w:hAnsi="URW Palladio ITU"/>
        </w:rPr>
        <w:t>1. Evaṃ me sutaṃ: ekaṃ samayaṃ bhagavā sāvatthiyaṃ viharati jetavane anāthapiṇḍikassa ārām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āni bhikkhave vajjāni. Katamāni dve: diṭṭhadhammikañca vajjaṃ, samparāyikañca vajjaṃ. Katamañca bhikkhave diṭṭhadhammikaṃ vajjaṃ: idha bhikkhave ekacco passati coraṃ āgucāriṃ rājāno gahetvā vividhā kammakāraṇā kārente, kasāhipi tāḷente, vettehipi tāḷente, addhadaṇḍakehipi tāḷente, hatthampi chindante, pādampi chindante, hatthapādampi chindante, kaṇṇampi chindante, nāsampi chindante, kaṇṇanāsampi chindante, bilaṅgathālikampi kārente, saṅkhamuṇḍikampi kārente, rāhumukhampi kārente, jotimālikampi kārente, hatthapajjotikampi kārente, erakavattikampi kārente, [PTS Page 048] [\q  48/]      cīrakavāsikampi kārente, eṇeyyakampi kārente, balisamaṃsikampi kārente, kahāpaṇakampi kārente, khārāpatacchikampi kārente, palighaparivattikampi kārente, palālapiṭṭhikampi kārente, tattenapi telena osiñcante, sunakhehipi khādāpente, jīvantampi sūle uttāsente, asināpi sīsaṃ chindante. Tassa evaṃ hoti: yathārūpānaṃ kho pāpakānaṃ kammānaṃ hetu coraṃ āgucāriṃ rājāno gahetvā vividhā kammakāraṇā kārenti, kasāhipi tāḷenti, vettehipi tāḷenti, addhadaṇḍakehipi tāḷenti, hatthampi chindanti, pādampi chandanti, hatthapādampi chindanti, kaṇṇampi chindanti, nāsampi chindanti, kaṇṇanāsampi chindanti, bilaṅgathālikampi kārenti, saṅkhamuṇḍikampi kārenti, rāhumukhampi kārenti, jotimālikampi kārenti, hatthapajjotikampi kārenti, erakavattikampi kārenti, cīrakavāsikampi kārenti, eṇeyyakampi kārenti, balisamaṃsikampi kārenti, kahāpaṇakampi kārenti, khārāpatacchikampi kārenti, palighaparivattikampi kārenti, palālapiṭṭhikampi kārenti, tattenapi telena osiñcanti, sunakhehipi khādāpenti, jīvantampi sūle uttāsenti, asināpi sīsaṃ chindanti. Ahaṃ ceva kho pana evarūpaṃ pāpaṃ kammaṃ kareyyaṃ, mampi rājāno gahetvā evarūpā vividhā kammakāraṇā kāreyyuṃ: kasāhipi tāḷeyyuṃ, vettehipi tāḷeyyuṃ addhadaṇḍakehipi tāḷeyyuṃ, hatthampi chindeyyuṃ, pādampi chindeyyuṃ, hatthāpādampi chindeyyuṃ, kaṇṇampi chindeyyuṃ, nāsampi chindeyyuṃ, kaṇṇanāsampi chindeyyuṃ, bilaṅgathālikampi kāreyyuṃ, saṅkhamuṇḍikampi kāreyyuṃ, rāhumukhampi kāreyyuṃ, jotimālikampi kāreyyuṃ, hatthapajjotikampi kāreyyuṃ, erakavattikampi kāreyyuṃ, cīrakavāsikampi kāreyyuṃ, eṇeyyakampi kāreyyuṃ, balisamaṃsikampi kāreyyuṃ, kahāpaṇakampi kāreyyuṃ, khārāpatacchikampi kāreyyuṃ, palighaparivattikampi kāreyyuṃ , palālapiṭṭhikampi kāreyyuṃ, tattenapi telena osiñceyyuṃ, sunakhehipi khādāpeyyuṃ, jīvantampi sūle uttāseyyuṃ, asināpi sīsaṃ chindeyyunti. So diṭṭhadhammikassa vajjassa bhīto na paresaṃ pābhataṃ palumpanno carati. Idaṃ vuccati bhikkhave diṭṭhadhammikaṃ vajj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ñca bhikkhave samparāyikaṃ vajjaṃ: idha bhikkhave ekacco itipaṭisañcikkhati: kāyaduccaritassa kho pāpako vipāko abhisamparāyaṃ, vacīduccaritassa kho pāpako vipāko abhisamparāyaṃ, manoduccaritassa kho pāpako vipāko abhisamparāyaṃ. Ahaṃ ceva kho pana kāyena duccaritaṃ careyyaṃ, vācāya duccaritaṃ careyyaṃ, manasā duccaritaṃ careyyaṃ, kiñca taṃ, yāhaṃ na kāyassa bhedā parammaraṇā apāyaṃ duggatiṃ vinipātaṃ nirayaṃ upapajjeyyanti. [PTS Page 049] [\q  49/]      so samparāyikassa vajjassa bhīto kāyaduccaritaṃ pahāya kāyasucaritaṃ bhāveti, vacīduccaritaṃ pahāya vacīsucaritaṃ bhāveti, manoduccaritaṃ pahāya manosucaritaṃ bhāveti, suddhaṃ attānaṃ pariharati. Idaṃ vuccati bhikkhave samparāyikaṃ vajjaṃ. Imāni kho bhikkhave dve vajjāni. Tasmātiha bhikkhave evaṃ sikkhitabbaṃ: diṭṭhadhammikassa vajjassa bhāyissāma, samparāyikassa vajjassa bhāyissāma. Vajjabhīruno bhavissāma vajjabhayadassāvinoti. Evaṃ hi vo bhikkhave sikkhitabbaṃ. Vajjabhīruno bhikkhave vajjabhayadassāvino etaṃ pāṭikaṅkhaṃ, yaṃ parimuccissati sabbavajj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t xml:space="preserve">2. 1. 1. 2. </w:t>
      </w:r>
    </w:p>
    <w:p>
      <w:pPr>
        <w:pStyle w:val="PlainText"/>
        <w:rPr>
          <w:rFonts w:ascii="URW Palladio ITU" w:hAnsi="URW Palladio ITU" w:cs="URW Palladio ITU"/>
        </w:rPr>
      </w:pPr>
      <w:r>
        <w:rPr>
          <w:rFonts w:cs="URW Palladio ITU" w:ascii="URW Palladio ITU" w:hAnsi="URW Palladio ITU"/>
        </w:rPr>
        <w:t>Padhān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vemāni bhikkhave padhānāni durabhisambhavāni lokasmiṃ. Katamāni dve: yañca gihīnaṃ agāraṃ ajjhāvasataṃ cīvarapiṇḍapātasenāsanagilānapaccayabhesajjaparikkhārānuppadānatthaṃ padhānaṃ, yañca agārasmā anagāriyaṃ pabbajitānaṃ sabbūpadhipaṭinissaggatthaṃ1 padhānaṃ. Imāni kho bhikkhave dve padhānāni durabhisambhavāni lokasmiṃ. Etadaggaṃ bhikkhave imesaṃ dvinnaṃ padhānānaṃ yadidaṃ sabbūpadhipaṭinissaggatthaṃ padhānaṃ. Tasmātiha bhikkhave evaṃ sikkhitabbaṃ: sabbūpadhipaṭinissaggatthaṃ padhānaṃ padah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3. </w:t>
      </w:r>
    </w:p>
    <w:p>
      <w:pPr>
        <w:pStyle w:val="PlainText"/>
        <w:rPr>
          <w:rFonts w:ascii="URW Palladio ITU" w:hAnsi="URW Palladio ITU" w:cs="URW Palladio ITU"/>
        </w:rPr>
      </w:pPr>
      <w:r>
        <w:rPr>
          <w:rFonts w:cs="URW Palladio ITU" w:ascii="URW Palladio ITU" w:hAnsi="URW Palladio ITU"/>
        </w:rPr>
        <w:t>Tapanī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me bhikkhave dhammā tapanīyā. Katame dve: idha bhikkhave ekaccassa kāyaduccaritaṃ kataṃ hoti, akataṃ hoti kāyasucaritaṃ; vacīduccaritaṃ kataṃ hoti, akataṃ hoti vacīsucaritaṃ; manoduccaritaṃ kataṃ hoti, akataṃ hoti manosucaritaṃ; so kāyaduccaritaṃ me katanti tappati, akataṃ me kāyasucaritanti tappati, vacīduccaritaṃ me katanti tappati, akataṃ me vacīsucaritanti tappati; manoduccaritaṃ me katanti tappati, akataṃ me manosucaritanti tappati. Ime kho bhikkhave dve dhammā tapan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4. </w:t>
      </w:r>
    </w:p>
    <w:p>
      <w:pPr>
        <w:pStyle w:val="PlainText"/>
        <w:rPr>
          <w:rFonts w:ascii="URW Palladio ITU" w:hAnsi="URW Palladio ITU" w:cs="URW Palladio ITU"/>
        </w:rPr>
      </w:pPr>
      <w:r>
        <w:rPr>
          <w:rFonts w:cs="URW Palladio ITU" w:ascii="URW Palladio ITU" w:hAnsi="URW Palladio ITU"/>
        </w:rPr>
        <w:t>Atapanī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Dveme bhikkhave dhammā atapanīyā. [PTS Page 050] [\q  50/]      katame dve: idha bhikkhave ekaccassa kāyasucaritaṃ kataṃ hoti, akataṃ hoti kāyaduccaritaṃ; vacīsucaritaṃ kataṃ hoti, akataṃ hoti vacīduccaritaṃ; manosucaritaṃ kataṃ hoti, akataṃ hoti manoduccaritaṃ; so kāyasucaritaṃ me katanti na tappati, akataṃ me kāyaduccaritanti na tappati, vacīsucaritaṃ me katanti na tappati, akataṃ me vacīduccaritanti na tappati; manosucaritaṃ me katanti na tappati, akataṃ me manoduccaritanti na tappati. Ime kho bhikkhave dve dhammā atapanīyāti. -----------</w:t>
      </w:r>
    </w:p>
    <w:p>
      <w:pPr>
        <w:pStyle w:val="PlainText"/>
        <w:rPr>
          <w:rFonts w:ascii="URW Palladio ITU" w:hAnsi="URW Palladio ITU" w:cs="URW Palladio ITU"/>
        </w:rPr>
      </w:pPr>
      <w:r>
        <w:rPr>
          <w:rFonts w:cs="URW Palladio ITU" w:ascii="URW Palladio ITU" w:hAnsi="URW Palladio ITU"/>
        </w:rPr>
        <w:t>1. Sabbūpadhipaṭinissaggatthāya-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 xml:space="preserve">2. 1. 1. 5. </w:t>
      </w:r>
    </w:p>
    <w:p>
      <w:pPr>
        <w:pStyle w:val="PlainText"/>
        <w:rPr>
          <w:rFonts w:ascii="URW Palladio ITU" w:hAnsi="URW Palladio ITU" w:cs="URW Palladio ITU"/>
        </w:rPr>
      </w:pPr>
      <w:r>
        <w:rPr>
          <w:rFonts w:cs="URW Palladio ITU" w:ascii="URW Palladio ITU" w:hAnsi="URW Palladio ITU"/>
        </w:rPr>
        <w:t>Upaññāt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vinnāhaṃ bhikkhave dhammānaṃ upaññāsiṃ: yā ca asantuṭṭhitā kusalesu dhammesu, yā ca appaṭivānitā padhānasmiṃ. Appaṭivāni sudāhaṃ bhikkhave padahāmi: kāmaṃ taco ca nahāru ca aṭṭhi ca avasissatu sarīre, upasussatu maṃsalohitaṃ, yaṃ taṃ purisathāmena purisaviriyena purisaparakkamena pattabbaṃ, na taṃ apāpuṇitvā viriyassa santhānaṃ1 bhavissatīti. Tassa mayhaṃ bhikkhave appamādādhigatā bodhi, appamādādhigato anuttaro yogakkhe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mhe cepi bhikkhave appaṭivānaṃ padaheyyātha: kāmaṃ taco ca nahāru ca aṭṭhi ca avasissatu sarīre, upasussatu maṃsalohitaṃ, yaṃ taṃ purisathāmena purisaviriyena purisaparakkamena pattabbaṃ, na taṃ apāpuṇitvā viriyassa santhānaṃ bhavissatīti. Tumhepi bhikkhave na cirasseva yassatthāya kulaputtā sammadeva agārasmā anagāriyaṃ pabbajanti, tadanuttaraṃ brahmacariyapariyosānaṃ diṭṭheva dhamme sayaṃ abhiññā sacchikatvā upasampajja vihariss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 appaṭivānaṃ padahissāma, kāmaṃ taco ca nahāru ca aṭṭhi ca avasissatu sarīre, upasussatu maṃsalohitaṃ, yaṃ taṃ purisathāmena purisaviriyena purisaparakkamena pattabbaṃ, na taṃ apāpuṇitvā viriyassa santhānaṃ bhavissatī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6. </w:t>
      </w:r>
    </w:p>
    <w:p>
      <w:pPr>
        <w:pStyle w:val="PlainText"/>
        <w:rPr>
          <w:rFonts w:ascii="URW Palladio ITU" w:hAnsi="URW Palladio ITU" w:cs="URW Palladio ITU"/>
        </w:rPr>
      </w:pPr>
      <w:r>
        <w:rPr>
          <w:rFonts w:cs="URW Palladio ITU" w:ascii="URW Palladio ITU" w:hAnsi="URW Palladio ITU"/>
        </w:rPr>
        <w:t>Saññojanī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veme bhikkhave dhammā. Katame dve. Yā ca saññojanīyesu dhammesu assādānupassitā, yā ca saññojanīyesu dhammesu nibbidānupass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assādānupassī viharanto rāgaṃ nappajahati,2 [PTS Page 051] [\q  51/]      dosaṃ nappajahati, mohaṃ nappajahati. Rāgaṃ appahāya dosaṃ appahāya mohaṃ appahāya na parimuccati jātiyā jarāya maraṇena sokehi paridevehi dukkhehi domanassehi upāyāsehi. Na parimuccati dukkhasmā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ojanīyesu bhikkhave dhammesu nibbidānupassī viharanto rāgaṃ pajahati, dosaṃ pajahati. Mohaṃ pajahati. Rāgaṃ pahāya dosaṃ pahāya mohaṃ pahāya parimuccati jātiyā jarāya maraṇena sokehi paridevehi dukkhehi domanassehi upāyāsehi. Parimuccati dukkhasmāti vadāmi.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 xml:space="preserve">2. 1. 1. 7. </w:t>
      </w:r>
    </w:p>
    <w:p>
      <w:pPr>
        <w:pStyle w:val="PlainText"/>
        <w:rPr>
          <w:rFonts w:ascii="URW Palladio ITU" w:hAnsi="URW Palladio ITU" w:cs="URW Palladio ITU"/>
        </w:rPr>
      </w:pPr>
      <w:r>
        <w:rPr>
          <w:rFonts w:cs="URW Palladio ITU" w:ascii="URW Palladio ITU" w:hAnsi="URW Palladio ITU"/>
        </w:rPr>
        <w:t>Kaṇ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veme bhikkhave dhammā kaṇhā. Katame dve. Ahirikañca anottappañca. Ime kho bhikkhave dve dhammā k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8. </w:t>
      </w:r>
    </w:p>
    <w:p>
      <w:pPr>
        <w:pStyle w:val="PlainText"/>
        <w:rPr>
          <w:rFonts w:ascii="URW Palladio ITU" w:hAnsi="URW Palladio ITU" w:cs="URW Palladio ITU"/>
        </w:rPr>
      </w:pPr>
      <w:r>
        <w:rPr>
          <w:rFonts w:cs="URW Palladio ITU" w:ascii="URW Palladio ITU" w:hAnsi="URW Palladio ITU"/>
        </w:rPr>
        <w:t>Suk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Dveme bhikkhave dhammā sukkā. Katame dve. Hiri ca ottappañca. Ime kho bhikkhave dve dhammā suk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9. </w:t>
      </w:r>
    </w:p>
    <w:p>
      <w:pPr>
        <w:pStyle w:val="PlainText"/>
        <w:rPr>
          <w:rFonts w:ascii="URW Palladio ITU" w:hAnsi="URW Palladio ITU" w:cs="URW Palladio ITU"/>
        </w:rPr>
      </w:pPr>
      <w:r>
        <w:rPr>
          <w:rFonts w:cs="URW Palladio ITU" w:ascii="URW Palladio ITU" w:hAnsi="URW Palladio ITU"/>
        </w:rPr>
        <w:t>Cariy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eme bhikkhave sukkā dhammā lokaṃ pālenti. Katame dve: hiri ca ottappañca. Ime kho bhikkhave dve sukkā dhammā lokaṃ na pāleyyuṃ, nayidha paññāyetha mātāti vā mātucchāti vā mātulānīti vā ācariyabhariyāti vā garūnaṃ dārāti vā, sambhedaṃ loko āgamissa, yathā ajeḷakā kukkuṭasūkarā sonasigālā. Yasmā ca kho bhikkhave ime dve sukkā dhammā lokaṃ pālenti, tasmā paññāyati3 mātāti vā mātucchāti vā mātulānīti vā ācariyabhariyāti vā garūnaṃ dār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10. </w:t>
      </w:r>
    </w:p>
    <w:p>
      <w:pPr>
        <w:pStyle w:val="PlainText"/>
        <w:rPr>
          <w:rFonts w:ascii="URW Palladio ITU" w:hAnsi="URW Palladio ITU" w:cs="URW Palladio ITU"/>
        </w:rPr>
      </w:pPr>
      <w:r>
        <w:rPr>
          <w:rFonts w:cs="URW Palladio ITU" w:ascii="URW Palladio ITU" w:hAnsi="URW Palladio ITU"/>
        </w:rPr>
        <w:t>Vassūpanāyik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Dvemā bhikkhave vassūpanāyikā. Katamā dve. Purimikā ca pacchimikā ca. Imā kho bhikkhave dve vassūpanāy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ūpanāyikā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2] [\q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ā padhānā dve tapanīyā</w:t>
      </w:r>
    </w:p>
    <w:p>
      <w:pPr>
        <w:pStyle w:val="PlainText"/>
        <w:rPr>
          <w:rFonts w:ascii="URW Palladio ITU" w:hAnsi="URW Palladio ITU" w:cs="URW Palladio ITU"/>
        </w:rPr>
      </w:pPr>
      <w:r>
        <w:rPr>
          <w:rFonts w:cs="URW Palladio ITU" w:ascii="URW Palladio ITU" w:hAnsi="URW Palladio ITU"/>
        </w:rPr>
        <w:t>Upaññātena pañcamaṃ saññojanañca kaṇhañca</w:t>
      </w:r>
    </w:p>
    <w:p>
      <w:pPr>
        <w:pStyle w:val="PlainText"/>
        <w:rPr>
          <w:rFonts w:ascii="URW Palladio ITU" w:hAnsi="URW Palladio ITU" w:cs="URW Palladio ITU"/>
        </w:rPr>
      </w:pPr>
      <w:r>
        <w:rPr>
          <w:rFonts w:cs="URW Palladio ITU" w:ascii="URW Palladio ITU" w:hAnsi="URW Palladio ITU"/>
        </w:rPr>
        <w:t>Sukkaṃ cariyā vassūpanāyikena vaggo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4. [\x 104/]     ] </w:t>
      </w:r>
    </w:p>
    <w:p>
      <w:pPr>
        <w:pStyle w:val="PlainText"/>
        <w:rPr>
          <w:rFonts w:ascii="URW Palladio ITU" w:hAnsi="URW Palladio ITU" w:cs="URW Palladio ITU"/>
        </w:rPr>
      </w:pPr>
      <w:r>
        <w:rPr>
          <w:rFonts w:cs="URW Palladio ITU" w:ascii="URW Palladio ITU" w:hAnsi="URW Palladio ITU"/>
        </w:rPr>
        <w:t>2. Adhikaraṇavaggo</w:t>
      </w:r>
    </w:p>
    <w:p>
      <w:pPr>
        <w:pStyle w:val="PlainText"/>
        <w:rPr>
          <w:rFonts w:ascii="URW Palladio ITU" w:hAnsi="URW Palladio ITU" w:cs="URW Palladio ITU"/>
        </w:rPr>
      </w:pPr>
      <w:r>
        <w:rPr>
          <w:rFonts w:cs="URW Palladio ITU" w:ascii="URW Palladio ITU" w:hAnsi="URW Palladio ITU"/>
        </w:rPr>
        <w:t xml:space="preserve">2. 1. 2.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āni bhikkhave balāni. Katamāni dve: paṭisaṅkhānabalañca, bhāvanābalañca. Katamañca bhikkhave paṭisaṅkhānabalaṃ. Idha bhikkhave ekacco iti paṭisañcikkhati: kāyaduccaritassa kho pāpako vipāko diṭṭhe ceva5 dhamme abhisamparāyañca, vacīduccaritassa pāpako vipāko diṭṭhe ceva dhamme abhisamparāyañca, manoduccaritassa pāpako vipāko diṭṭhe ceva6 dhamme abhisamparāyañcāti. So iti paṭisaṅkhāya kāyaduccaritaṃ pahāya kāyasucaritaṃ bhāveti. Vacīduccaritaṃ pahāya vacīsucaritaṃ bhāveti, manoduccaritaṃ pahāya manosucaritaṃ bhāveti. Suddhaṃ attānaṃ pariharati. Idaṃ vuccati bhikkhave paṭisaṅkhānabalaṃ. Katamañca bhikkhave bhāvanābalaṃ tatra bhikkhave yamidaṃ7 bhāvanābalaṃ. Sekhametaṃ8 balaṃ. Sekhaṃ hi so bhikkhave balaṃ āgamma rāgaṃ pajahati, dosaṃ pajahati, mohaṃ pajahati, rāgaṃ pahāya dosaṃ pahāya mohaṃ pahāya yaṃ akusalaṃ, taṃ na karoti.9 Yaṃ pāpaṃ. Taṃ na sevati. Idaṃ vuccati bhikkhave bhāvanābalaṃ. Imāni kho bhikkhave dve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2. 2</w:t>
      </w:r>
    </w:p>
    <w:p>
      <w:pPr>
        <w:pStyle w:val="PlainText"/>
        <w:rPr/>
      </w:pPr>
      <w:r>
        <w:rPr>
          <w:rFonts w:cs="URW Palladio ITU" w:ascii="URW Palladio ITU" w:hAnsi="URW Palladio ITU"/>
        </w:rPr>
        <w:t xml:space="preserve">Dvemāni bhikkhave balāni. Katamāni dve. Paṭisaṅkhānabalañca, bhāvanābalañca. Katamañca bhikkhave paṭisaṅkhānabalaṃ: idha bhikkhave ekacco iti paṭisañcikkhati: kāyaduccaritassa kho pāpako vipāko diṭṭhe ceva dhamme abhisamparāyañca, vacīduccaritassa pāpako vipāko diṭṭhe ceva dhamme abhisamparāyañca, manoduccaritassa pāpako vipāko diṭṭhe ceva dhamme abhisamparāyañcāti. So iti paṭisaṅkhāya kāyaduccaritaṃ pahāya kāyasucaritaṃ bhāveti. Vacīduccaritaṃ pahāya vacīsucaritaṃ bhāveti, manoduccaritaṃ pahāya manosucaritaṃ bhāveti. Suddhaṃ attānaṃ pariharati. Idaṃ vuccati bhikkhave paṭisaṅkhānabalaṃ. Katamañca bhikkhave bhāvanābalaṃ: idha bhikkhave [PTS Page 053] [\q  53/]      bhikkhu satisambojjhaṅgaṃ bhāveti, vivekanissitaṃ virāganissitaṃ nirodhanissitaṃ vossaggaparināmiṃ. Dhammavicayasambojjhaṅgaṃ bhāveti, vivekanissitaṃ virāganissitaṃ nirodhanissitaṃ vossaggaparināmiṃ. Viriyasambojjhaṅgaṃ bhāveti, vivekanissitaṃ virāganissitaṃ nirodhanissitaṃ vossaggaparināmiṃ. Pītisambojjhaṅgaṃ bhāveti, vivekanissitaṃ virāganissitaṃ nirodhanissitaṃ vossaggaparināmiṃ. Passaddhisambojjhaṅgaṃ bhāveti, vivekanissitaṃ virāganissitaṃ nirodhanissitaṃ vossaggaparināmiṃ. Samādhisambojjhaṅgaṃ bhāveti, vivekanissitaṃ virāganissitaṃ nirodhanissitaṃ vossaggaparināmiṃ. Upekkhāsambojjhaṅgaṃ bhāveti vivekanissitaṃ virāganissitaṃ nirodhanissitaṃ vossaggaparināmiṃ. Idaṃ vuccati bhikkhave bhāvanābalaṃ imāni kho bhikkhave dve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3. </w:t>
      </w:r>
    </w:p>
    <w:p>
      <w:pPr>
        <w:pStyle w:val="PlainText"/>
        <w:rPr/>
      </w:pPr>
      <w:r>
        <w:rPr>
          <w:rFonts w:cs="URW Palladio ITU" w:ascii="URW Palladio ITU" w:hAnsi="URW Palladio ITU"/>
        </w:rPr>
        <w:t xml:space="preserve">Dvemāni bhikkhave balāni. Katamāni dve, paṭisaṅkhānabalañca, bhāvanābalañca. Katamañca bhikkhave paṭisaṅkhānabalaṃ: idha bhikkhave ekacco iti paṭisañcikkhati: kāyaduccaritassa kho pāpako vipāko diṭṭhe ceva dhamme abhisamparāyañca, vacīduccaritassa pāpako vipāko diṭṭhe ceva dhamme abhisamparāyañca, manoduccaritassa pāpako vipāko diṭṭhe ceva dhamme abhisamparāyañcāti. So iti paṭisaṅkhāya kāyaduccaritaṃ pahāya kāyasucaritaṃ bhāveti. Vacīduccaritaṃ pahāya vacīsucaritaṃ bhāveti, manoduccaritaṃ pahāya manosucaritaṃ bhāveti. Suddhaṃ attānaṃ pariharati. Idaṃ vuccati bhikkhave paṭisaṅkhānabalaṃ. Katamañca bhikkhave bhāvanābalaṃ: idha bhikkhave bhikkhu vivicceva kāmehi vivicca akusalehi dhammehi savitakkaṃ savicāraṃ vivekajaṃ pītisukhaṃ paṭhamaṃ jhānaṃ10 upasampajja viharati. Vitakkavicārānaṃ vu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ti, tatiyaṃ jhānaṃ upasampajja viharati. Sukhassa ca pahānā dukkhassa ca pahānā pubbeva somanassadomanassānaṃ atthaṅgamā adukkhaṃ asukhaṃ upekkhāsatipārisuddhiṃ catutthaṃ jhānaṃ upasampajja viharati. Idaṃ vuccati bhikkhave bhāvanābalaṃ. Imāni kho bhikkhave dve ba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4. </w:t>
      </w:r>
    </w:p>
    <w:p>
      <w:pPr>
        <w:pStyle w:val="PlainText"/>
        <w:rPr/>
      </w:pPr>
      <w:r>
        <w:rPr>
          <w:rFonts w:cs="URW Palladio ITU" w:ascii="URW Palladio ITU" w:hAnsi="URW Palladio ITU"/>
        </w:rPr>
        <w:t xml:space="preserve">14. Dvemā bhikkhave tathāgatassa dhammadesanā. Katamā dve: saṅkhittena ca, vitthārena ca. Imā kho bhikkhave deva tathāgatassa dhammad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5. </w:t>
      </w:r>
    </w:p>
    <w:p>
      <w:pPr>
        <w:pStyle w:val="PlainText"/>
        <w:rPr/>
      </w:pPr>
      <w:r>
        <w:rPr>
          <w:rFonts w:cs="URW Palladio ITU" w:ascii="URW Palladio ITU" w:hAnsi="URW Palladio ITU"/>
        </w:rPr>
        <w:t>15. Yasmiṃ bhikkhave adhikaraṇe āpanno11 ca bhikkhu codako ca bhikkhu na sādhukaṃ attanāva attānaṃ paccavekkhati12, tasmetaṃ bhikkhave adhikaraṇe pāṭikaṅkhaṃ, [PTS Page 054] [\q  54/]      dīghattāya kharattāya vāḷattāya saṃvattissati, bhikkhū ca na phāsukaṃ13 viharissantīti.14 Yasmiṃ ca kho bhikkhave adhikaraṇe āpanno ca bhikkhu codako ca bhikkhu sādhukaṃ attanāva attānaṃ paccavekkhati,15 tasmetaṃ bhikkhave adhikaraṇe pāṭikaṅkhaṃ, na dīghattāya kharattāya vāḷattāya saṃvattissati, bhikkhū ca phāsukaṃ16 viharis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āpanno bhikkhu sādhukaṃ attanāva attānaṃ paccavekkhati: idha bhikkhave āpanno bhikkhu iti paṭisañcikkhati, ahaṃ kho akusalaṃ āpanno kañcideva desaṃ kāyena. Taṃ maṃ17 so bhikkhu addasa akusalaṃ āpajjamānaṃ kañcideva desaṃ kāyena. No ce ahaṃ akusalaṃ āpajjeyyaṃ kañcideva desaṃ kāyena, na maṃ so bhikkhu passeyya akusalaṃ āpajjamānaṃ kañcideva desaṃ kāyena. Yasmā ca kho ahaṃ akusalaṃ āpanno kañcideva desaṃ kāyena, tasmā maṃ so bhikkhu addasa akusalaṃ āpajjamānaṃ kañcideva desaṃ kāyena. Disvā ca pana maṃ so bhikkhu akusalaṃ āpajjamānaṃ kañcideva desaṃ kāyena anattamano ahosi. Anattamano samāno anattamanavacanaṃ maṃ so bhikkhu avaca. Anattamanavacanāhaṃ tena bhikkhunā vutto samāno anattamano ahosiṃ. Anattamano samāno paresaṃ ārocesiṃ. Iti mameva tattha accayo accagamā suṅkadāyakaṃva bhaṇḍasminti. Evaṃ kho bhikkhave āpanno bhikkhu sādhukaṃ attanāva attānaṃ paccave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ñca bhikkhave codako bhikkhu sādhukaṃ attanāva attānaṃ paccavekkhati: idha bhikkhave codako bhikkhu iti paṭisañcikkhati, ayaṃ kho bhikkhu akusalaṃ āpanno kañcideva desaṃ kāyena. Tāhaṃ18 imaṃ bhikkhuṃ addasaṃ akusalaṃ āpajjamānaṃ kañcideva desaṃ kāyena. No ce ayaṃ bhikkhu akusalaṃ āpajjeyya kañcideva desaṃ kāyena, nāhaṃ imaṃ bhikkhuṃ passeyyaṃ akusalaṃ āpajjamānaṃ kañcideva [PTS Page 055] [\q  55/]      desaṃ kāyena. Yasmā ca kho ayaṃ bhikkhu akusalaṃ āpanno kañcideva desaṃ kāyena, tasmā ahaṃ imaṃ bhikkhuṃ addasaṃ akusalaṃ āpajjamānaṃ kañcideva desaṃ kāyena. Disvā ca panāhaṃ imaṃ bhikkhuṃ akusalaṃ āpajjamānaṃ kañcideva desaṃ kāyena anattamano ahosiṃ. Anattamano samāno anattamanavacanāhaṃ imaṃ bhikkhuṃ avacaṃ. Anattamanavacanāyaṃ bhikkhu mayā vutto samāno anattamano ahosi. Anattamano samāno paresaṃ ārocesi. Iti mameva tattha accayo accagamā suṅkadāyakaṃva19 bhaṇḍasminti. Evaṃ kho bhikkhave codako bhikkhu sādhukaṃ attanāva attānaṃ pacc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adhikaraṇe āpanno ca bhikkhu codako ca bhikkhu na sādhukaṃ attanāva attānaṃ paccavekkhati, tasmetaṃ bhikkhave adhikaraṇe pāṭikaṅkhaṃ, dīghattāya kharattāya vāḷattāya saṃvattissati, bhikkhū ca na phāsukaṃ viharissantīti. Yasmiṃ kho bhikkhave adhikaraṇe āpanno ca bhikkhu codako ca bhikkhu sādhukaṃ attanāva attānaṃ paccavekkhati, tasmetaṃ bhikkhave adhikaraṇe pāṭikaṅkhaṃ, na dīghattāya kharattāya vāḷattāya saṃvattissati, bhikkhū va phāsukaṃ vihar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0. [\x 110/]     ] </w:t>
      </w:r>
    </w:p>
    <w:p>
      <w:pPr>
        <w:pStyle w:val="PlainText"/>
        <w:rPr>
          <w:rFonts w:ascii="URW Palladio ITU" w:hAnsi="URW Palladio ITU" w:cs="URW Palladio ITU"/>
        </w:rPr>
      </w:pPr>
      <w:r>
        <w:rPr>
          <w:rFonts w:cs="URW Palladio ITU" w:ascii="URW Palladio ITU" w:hAnsi="URW Palladio ITU"/>
        </w:rPr>
        <w:t xml:space="preserve">2. 1. 2. 6. </w:t>
      </w:r>
    </w:p>
    <w:p>
      <w:pPr>
        <w:pStyle w:val="PlainText"/>
        <w:rPr/>
      </w:pPr>
      <w:r>
        <w:rPr>
          <w:rFonts w:cs="URW Palladio ITU" w:ascii="URW Palladio ITU" w:hAnsi="URW Palladio ITU"/>
        </w:rPr>
        <w:t>16.  Atha kho aññataro brāhmaṇo yena bhagavā tenupasaṅkami. Upasaṅkamitvā bhagavatā saddhiṃ sammodi. Sammodanīyaṃ kathaṃ sārāṇīyaṃ vītisāretvā ekamantaṃ nisīdi. Ekamantaṃ nisinno kho so brāhmaṇo bhagavantaṃ etadavoca: ko nu kho bho gotama hetu, ko paccayo, yena midhekacce sattā kāyassa bhedā parammaraṇā apāyaṃ duggatiṃ vinipātaṃ niray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Adhammacariyā20 visamacariyā hetu kho brāhmaṇa evamidhekacce sattā kāyassa bhedā parammaraṇā apāyaṃ duggatiṃ vinipātaṃ niray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Ko pana bho gotama hetu, ko paccayā yen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Dhammacariyā samacariyā hetu kho brāhmaṇa [PTS Page 056] [\q  56/]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i'ti,21 evameva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 2. 7. </w:t>
      </w:r>
    </w:p>
    <w:p>
      <w:pPr>
        <w:pStyle w:val="PlainText"/>
        <w:rPr/>
      </w:pPr>
      <w:r>
        <w:rPr>
          <w:rFonts w:cs="URW Palladio ITU" w:ascii="URW Palladio ITU" w:hAnsi="URW Palladio ITU"/>
        </w:rPr>
        <w:t>17. Atha kho jāṇussoṇī brāhmaṇo yena bhagavā tenupasaṅkami. Upasaṅkamitvā bhagavatā saddhiṃ sammodi. Sammodanīyaṃ kathaṃ sārāṇīyaṃ vītisāretvā ekamantaṃ nisīdi. Ekamantaṃ nisinno kho so jāṇussoṇī brāhmaṇo bhagavantaṃ etadavoca: ko nu kho bho gotama hetu, ko paccayo, yena midhekacce sattā kāyassa bhedā parammaraṇā apāyaṃ duggatiṃ vinipātaṃ niray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Katattā ca brāhmaṇa akatattā ca evamidhekacce sattā kāyassa bhedā parammaraṇā apāyaṃ duggatiṃ vinipātaṃ niray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Ko pana bho gotama hetu, ko paccayo, yena 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Katattā ca brāhmaṇa akatattā c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pPr>
      <w:r>
        <w:rPr>
          <w:rFonts w:cs="URW Palladio ITU" w:ascii="URW Palladio ITU" w:hAnsi="URW Palladio ITU"/>
        </w:rPr>
        <w:t xml:space="preserve">Na kho ahaṃ imassa bhoto gotamassa saṃkhittena bhāsitassa vitthārena atthaṃ22 avibhattassa vitthārena atthaṃ ājānāmi. Sādhu me bhavaṃ gotamo tathā dhammaṃ desetu, yathā ahaṃ imassa bhoto gotamassa saṅkhittena bhāsitassa vitthārena atthaṃ avibhattassa vitthārena atthaṃ ājān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rāhmaṇa suṇāhi, sādhukaṃ manasi karohi, bhāsissāmīti. [PTS Page 057] [\q  57/]      evambhoti kho jāṇussoṇī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rāhmaṇa ekaccassa kāyaduccaritaṃ kataṃ hoti, akataṃ hoti kāyasucaritaṃ. Vacīduccaritaṃ kataṃ hoti, akataṃ hoti vacīsucaritaṃ. Manoduccaritaṃ kataṃ hoti, akataṃ hoti manosucaritaṃ. Evaṃ kho brāhmaṇa katattā ca akatattā ca evamidhekacce sattā kāyassa 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rāhmaṇa ekaccassa kāyasucaritaṃ kataṃ hoti, akataṃ hoti kāyaduccaritaṃ. Vacīsucaritaṃ kataṃ hoti, akataṃ hoti vacīduccaritaṃ. Manosucaritaṃ kataṃ hoti, akataṃ hoti manoduccaritaṃ. Evaṃ kho brāhmaṇa katattā ca akatattā ca evamidhekacc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i'ti,23 evameva bhotā gotamena anekapariyāyena dhammo pakāsito. Esāhaṃ bhagavantaṃ gotamaṃ saraṇaṃ gacchāmi dhammañca bhikkhusaṃ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8. </w:t>
      </w:r>
    </w:p>
    <w:p>
      <w:pPr>
        <w:pStyle w:val="PlainText"/>
        <w:rPr>
          <w:rFonts w:ascii="URW Palladio ITU" w:hAnsi="URW Palladio ITU" w:cs="URW Palladio ITU"/>
        </w:rPr>
      </w:pPr>
      <w:r>
        <w:rPr>
          <w:rFonts w:cs="URW Palladio ITU" w:ascii="URW Palladio ITU" w:hAnsi="URW Palladio ITU"/>
        </w:rPr>
        <w:t>18. Atha kho āyasmā ānando yena bhagavā tenupasaṅkami. Upasaṅkamitvā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senāhaṃ ānanda akaraṇīyaṃ vadāmi kāyaduccaritaṃ vacīduccaritaṃ manoduccar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o:)</w:t>
      </w:r>
    </w:p>
    <w:p>
      <w:pPr>
        <w:pStyle w:val="PlainText"/>
        <w:rPr>
          <w:rFonts w:ascii="URW Palladio ITU" w:hAnsi="URW Palladio ITU" w:cs="URW Palladio ITU"/>
        </w:rPr>
      </w:pPr>
      <w:r>
        <w:rPr>
          <w:rFonts w:cs="URW Palladio ITU" w:ascii="URW Palladio ITU" w:hAnsi="URW Palladio ITU"/>
        </w:rPr>
        <w:t xml:space="preserve">Yamidaṃ bhante bhagavato ekaṃsena akaraṇīyaṃ akkhātaṃ kāyaduccaritaṃ vacīduccaritaṃ manoduccaritaṃ. Tasmiṃ akaraṇīye kayiramāne ko ādīnavo pāṭikaṅ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Yamidaṃ ānanda mayā ekaṃsena akaraṇīyaṃ akkhātaṃ kāyaduccaritaṃ vacīduccaritaṃ manoduccaritaṃ. Tasmiṃ akaraṇīye kayiramāne ayaṃ ādīnavo pāṭikaṅ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āpi attānaṃ upavadati, anuvicca viññū garahan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idaṃ ānanda mayā ekaṃsena akaraṇīyaṃ akkhātaṃ kāyaduccaritaṃ vacīduccaritaṃ manoduccaritaṃ. Tasmiṃ akaraṇīye kayiramāne ayaṃ ādīnavo pāṭikaṅ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ṃ senāhaṃ ānanda [PTS Page 058] [\q  58/]      karaṇīyaṃ vadāmi kāyasucaritaṃ vacīsucaritaṃ manosucar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ando:)</w:t>
      </w:r>
    </w:p>
    <w:p>
      <w:pPr>
        <w:pStyle w:val="PlainText"/>
        <w:rPr>
          <w:rFonts w:ascii="URW Palladio ITU" w:hAnsi="URW Palladio ITU" w:cs="URW Palladio ITU"/>
        </w:rPr>
      </w:pPr>
      <w:r>
        <w:rPr>
          <w:rFonts w:cs="URW Palladio ITU" w:ascii="URW Palladio ITU" w:hAnsi="URW Palladio ITU"/>
        </w:rPr>
        <w:t>Yamidaṃ bhante bhagavatā ekaṃsena karaṇīyaṃ akkhātaṃ kāyasucaritaṃ vacīsucaritaṃ manosucaritaṃ. Tasmiṃ karaṇīye kayiramāne ko ānisaṃso pāṭikaṅ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Yamidaṃ ānanda mayā ekaṃsena karaṇīyaṃ akkhātaṃ kāyasucaritaṃ vacīsucaritaṃ manosucaritaṃ. Tasmiṃ karaṇīye kayiramāne ayaṃ ānisaṃso pāṭikaṅ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āpi attānaṃ na upavadati, anuvicca viññū pasaṃsanti, kalyāṇo kittisaddo abbhuggacchati, asammūḷho kālaṃ karo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idaṃ ānanda mayā ekaṃsena karaṇīyaṃ akkhātaṃ kāyasucaritaṃ vacīsucaritaṃ manosucaritaṃ. Tasmiṃ karaṇīye kayiramāne ayaṃ ānisaṃso pāṭikaṅ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9. </w:t>
      </w:r>
    </w:p>
    <w:p>
      <w:pPr>
        <w:pStyle w:val="PlainText"/>
        <w:rPr/>
      </w:pPr>
      <w:r>
        <w:rPr>
          <w:rFonts w:cs="URW Palladio ITU" w:ascii="URW Palladio ITU" w:hAnsi="URW Palladio ITU"/>
        </w:rPr>
        <w:t xml:space="preserve">19. Akusalaṃ bhikkhave pajahatha. Sakkā bhikkhave akusalaṃ pajahituṃ. No ce taṃ24 bhikkhave sakkā abhavissa akusalaṃ pajahituṃ, nāhaṃ evaṃ vadeyyaṃ "akusalaṃ bhikkhave pajahathā"ti. Yasmā ca kho bhikkhave sakkā akusalaṃ pajahituṃ, tasmāhaṃ evaṃ vadāmi "akusalaṃ bhikkhave pajahathā"ti. Akusalaṃ ca hidaṃ bhikkhave pahīnaṃ ahitāya dukkhāya saṃvatteyya, nāhaṃ evaṃ vadeyyaṃ "akusalaṃ bhikkhave pajahathā"ti. Yasmā ca kho bhikkhave akusalaṃ pahīnaṃ hitāya sukhāya saṃvattati, tasmāhaṃ evaṃ vadāmi "akusalaṃ bhikkhave paja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pPr>
      <w:r>
        <w:rPr>
          <w:rFonts w:cs="URW Palladio ITU" w:ascii="URW Palladio ITU" w:hAnsi="URW Palladio ITU"/>
        </w:rPr>
        <w:t xml:space="preserve">Kusalaṃ bhikkhave bhāvetha. Sakkā bhikkhave kusalaṃ bhāvetuṃ. No ce taṃ25 bhikkhave sakkā abhavissa kusalaṃ bhāvetuṃ, nāhaṃ evaṃ vadeyyaṃ "kusalaṃ bhikkhave bhāvethā"ti. Yasmā ca kho bhikkhave sakkā kusalaṃ bhāvetuṃ, tasmāhaṃ evaṃ vadāmi "kusalaṃ bhikkhave bhāvethā"ti. Kusalaṃ ca hidaṃ bhikkhave bhāvitaṃ ahitāya dukkhāya saṃvatteyya, nāhaṃ evaṃ vadeyyaṃ "kusalaṃ bhikkhave bhāvethā"ti. Yasmā ca kho bhikkhave kusalaṃ bhāvitaṃ hitāya sukhāya saṃvattati, tasmāhaṃ evaṃ vadāmi "kusalaṃ bhikkhave bhāv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10. </w:t>
      </w:r>
    </w:p>
    <w:p>
      <w:pPr>
        <w:pStyle w:val="PlainText"/>
        <w:rPr/>
      </w:pPr>
      <w:r>
        <w:rPr>
          <w:rFonts w:cs="URW Palladio ITU" w:ascii="URW Palladio ITU" w:hAnsi="URW Palladio ITU"/>
        </w:rPr>
        <w:t xml:space="preserve">20. Dve me bhikkhave dhammā saddhammassa sammosāya antaradhānāya saṃvantanti. Katame dve ? Dunnikkhittañca padabyañjanaṃ, attho ca dunnīto. [PTS Page 059] [\q  59/]      dunnikkhittassa bhikkhave padabyañjanassa atthopi dunnayo hoti. Ime kho bhikkhave dve dhammā saddhammassa sammosāya antarad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me bhikkhave dhammā saddhammassa ṭhitiyā asammosāya anantaradhānāya saṃvantanti. Katame dve ? Sunikkhittañca padabyañjanaṃ, attho ca sunīto. Sunikkhittassa bhikkhave padabyañjanassa atthopi sunayo hoti. Ime kho bhikkhave dve dhammā saddhammassa ṭhitiyā asammosāya anantarad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raṇ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ālavaggo</w:t>
      </w:r>
    </w:p>
    <w:p>
      <w:pPr>
        <w:pStyle w:val="PlainText"/>
        <w:rPr>
          <w:rFonts w:ascii="URW Palladio ITU" w:hAnsi="URW Palladio ITU" w:cs="URW Palladio ITU"/>
        </w:rPr>
      </w:pPr>
      <w:r>
        <w:rPr>
          <w:rFonts w:cs="URW Palladio ITU" w:ascii="URW Palladio ITU" w:hAnsi="URW Palladio ITU"/>
        </w:rPr>
        <w:t xml:space="preserve">2. 1. 3.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Dveme bhikkhave bālā. Katame dve ? Yo ca accayaṃ accayato na passati, yo ca accayaṃ desentassa yathādhammaṃ na patigaṇhāti.26 Ime kho bhikkhave dve bā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e bhikkhave paṇḍitā. Katame dve ? Yo ca accayaṃ accayato passati, yo ca accayaṃ desentassa yathādhammaṃ patigaṇhāti.27 Ime kho bhikkhave dve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2. </w:t>
      </w:r>
    </w:p>
    <w:p>
      <w:pPr>
        <w:pStyle w:val="PlainText"/>
        <w:rPr>
          <w:rFonts w:ascii="URW Palladio ITU" w:hAnsi="URW Palladio ITU" w:cs="URW Palladio ITU"/>
        </w:rPr>
      </w:pPr>
      <w:r>
        <w:rPr>
          <w:rFonts w:cs="URW Palladio ITU" w:ascii="URW Palladio ITU" w:hAnsi="URW Palladio ITU"/>
        </w:rPr>
        <w:t xml:space="preserve">22. Dveme bhikkhave tathāgataṃ abbhācikkhanti. Katame dve ? Duṭṭho vā dosantaro, saddho vā duggahitena. Ime kho bhikkhave dve tathāgataṃ abbhācikk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3. </w:t>
      </w:r>
    </w:p>
    <w:p>
      <w:pPr>
        <w:pStyle w:val="PlainText"/>
        <w:rPr/>
      </w:pPr>
      <w:r>
        <w:rPr>
          <w:rFonts w:cs="URW Palladio ITU" w:ascii="URW Palladio ITU" w:hAnsi="URW Palladio ITU"/>
        </w:rPr>
        <w:t xml:space="preserve">23. Dveme bhikkhave tathāgataṃ abbhācikkhanti. Katame dve ? Yo ca abhāsitaṃ alapitaṃ tathāgatena bhāsitaṃ lapitaṃ tathāgatenāti dīpeti, yo ca bhāsitaṃ lapitaṃ tathāgatena abhāsitaṃ alapitaṃ tathāgatenāti dīpeti. Ime kho bhikkhave dve tathāgataṃ abbhācikk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e bhikkhave tathāgataṃ nābbhācikkhanti. Katame dve ? [PTS Page 060] [\q  60/]      yo ca abhāsitaṃ alapitaṃ tathāgatena abhāsitaṃ alapitaṃ tathāgatenāti dīpeti, yo ca bhāsitaṃ lapitaṃ tathāgatena bhāsitaṃ lapitaṃ tathāgatenāti dīpeti. Ime kho bhikkhave dve tathāgataṃ nābbhācikk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4. </w:t>
      </w:r>
    </w:p>
    <w:p>
      <w:pPr>
        <w:pStyle w:val="PlainText"/>
        <w:rPr/>
      </w:pPr>
      <w:r>
        <w:rPr>
          <w:rFonts w:cs="URW Palladio ITU" w:ascii="URW Palladio ITU" w:hAnsi="URW Palladio ITU"/>
        </w:rPr>
        <w:t xml:space="preserve">24. Dveme bhikkhave tathāgataṃ abbhācikkhanti. Katame dve ? Yo ca neyyatthaṃ suttantaṃ nītattho suttantoti dīpeti, yo ca nītatthaṃ suttantaṃ neyyattho suttantoti. Dīpeti. Ime kho bhikkhave dve tathāgataṃ abbhācikk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5. </w:t>
      </w:r>
    </w:p>
    <w:p>
      <w:pPr>
        <w:pStyle w:val="PlainText"/>
        <w:rPr>
          <w:rFonts w:ascii="URW Palladio ITU" w:hAnsi="URW Palladio ITU" w:cs="URW Palladio ITU"/>
        </w:rPr>
      </w:pPr>
      <w:r>
        <w:rPr>
          <w:rFonts w:cs="URW Palladio ITU" w:ascii="URW Palladio ITU" w:hAnsi="URW Palladio ITU"/>
        </w:rPr>
        <w:t xml:space="preserve">Dveme bhikkhave tathāgataṃ nābbhācikkhanti. Katame dve ? Yo ca neyyatthaṃ suttantaṃ neyyattho suttantoti dīpeti, yo ca nītatthaṃ suttantaṃ nītattho suttantoti dīpeti. Ime kho bhikkhave dve tathāgataṃ nābbhācikk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 3. 6. </w:t>
      </w:r>
    </w:p>
    <w:p>
      <w:pPr>
        <w:pStyle w:val="PlainText"/>
        <w:rPr>
          <w:rFonts w:ascii="URW Palladio ITU" w:hAnsi="URW Palladio ITU" w:cs="URW Palladio ITU"/>
        </w:rPr>
      </w:pPr>
      <w:r>
        <w:rPr>
          <w:rFonts w:cs="URW Palladio ITU" w:ascii="URW Palladio ITU" w:hAnsi="URW Palladio ITU"/>
        </w:rPr>
        <w:t xml:space="preserve">26. Paṭicchannakammantassa bhikkhave dvinnaṃ gatīnaṃ aññatarā gati pāṭikaṅkhā: nirayo vā tiracchānayon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ṭicchannakammantassa bhikkhave dvinnaṃ gatīnaṃ aññatarā gati pāṭikaṅkhā: devā vā manuss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7. </w:t>
      </w:r>
    </w:p>
    <w:p>
      <w:pPr>
        <w:pStyle w:val="PlainText"/>
        <w:rPr/>
      </w:pPr>
      <w:r>
        <w:rPr>
          <w:rFonts w:cs="URW Palladio ITU" w:ascii="URW Palladio ITU" w:hAnsi="URW Palladio ITU"/>
        </w:rPr>
        <w:t xml:space="preserve">27. Micchādiṭṭhikassa bhikkhave dvinnaṃ gatīnaṃ aññatarā gati pāṭikaṅkhā: nirayo vā tiracchānayon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8. </w:t>
      </w:r>
    </w:p>
    <w:p>
      <w:pPr>
        <w:pStyle w:val="PlainText"/>
        <w:rPr>
          <w:rFonts w:ascii="URW Palladio ITU" w:hAnsi="URW Palladio ITU" w:cs="URW Palladio ITU"/>
        </w:rPr>
      </w:pPr>
      <w:r>
        <w:rPr>
          <w:rFonts w:cs="URW Palladio ITU" w:ascii="URW Palladio ITU" w:hAnsi="URW Palladio ITU"/>
        </w:rPr>
        <w:t xml:space="preserve">28. Sammādiṭṭhikassa bhikkhave dvinnaṃ gatīnaṃ aññatarā gati pāṭikaṅkhā. Devā vā manuss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9. </w:t>
      </w:r>
    </w:p>
    <w:p>
      <w:pPr>
        <w:pStyle w:val="PlainText"/>
        <w:rPr/>
      </w:pPr>
      <w:r>
        <w:rPr>
          <w:rFonts w:cs="URW Palladio ITU" w:ascii="URW Palladio ITU" w:hAnsi="URW Palladio ITU"/>
        </w:rPr>
        <w:t>29. Dussīlassa bhikkhave dve paṭiggāhā: nirayo vā tiracchānayoni vāti.28</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īlavato bhikkhave dve paṭiggāhā: devā vā manuss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10. </w:t>
      </w:r>
    </w:p>
    <w:p>
      <w:pPr>
        <w:pStyle w:val="PlainText"/>
        <w:rPr/>
      </w:pPr>
      <w:r>
        <w:rPr>
          <w:rFonts w:cs="URW Palladio ITU" w:ascii="URW Palladio ITU" w:hAnsi="URW Palladio ITU"/>
        </w:rPr>
        <w:t xml:space="preserve">30. Dvāhaṃ bhikkhave atthavase sampassamāno araññe vanapatthāni29 pantāni senāsanāni paṭisevāmi. Katame dve? Attano ca diṭṭhadhamma sukhavihāraṃ sampassamāno, [PTS Page 061] [\q  61/]      pacchimañca janataṃ anukampamāno. Ime kho ahaṃ bhikkhave dve atthavase sampassamāno araññe vanapatthāni pantāni senāsanāni paṭisev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11. </w:t>
      </w:r>
    </w:p>
    <w:p>
      <w:pPr>
        <w:pStyle w:val="PlainText"/>
        <w:rPr/>
      </w:pPr>
      <w:r>
        <w:rPr>
          <w:rFonts w:cs="URW Palladio ITU" w:ascii="URW Palladio ITU" w:hAnsi="URW Palladio ITU"/>
        </w:rPr>
        <w:t xml:space="preserve">31. Dveme bhikkhave dhammā vijjābhāgiyā. Katame dve ? Samatho ca vipassanā ca. Samatho bhikkhave bhāvito kamatthamanubhoti ? Cittaṃ bhāvīyati. Cittaṃ bhāvitaṃ kamatthamanubhoti?30 Yo rāgo, so pahīyati. Vipassanā bhikkhave bhāvito kamatthamanubhoti? Paññā bhāvīyati. Paññā bhāvitā kamatthamanubhoti? Yā avijjā, sā pahīyati, rāgupakkiliṭṭhaṃ vā bhikkhave cittaṃ na vimuccati. Avijjupakkiliṭṭhā vā paññā na bhāvīyati. Iti kho bhikkhave rāgavirāgā cetovimutti, avijjāvirāgā paññāvimu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macitt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sappurisabhūmiñca vo bhikkhave desissāmi31 sappurisabhūmiñca. Taṃ suṇātha, sādhukaṃ manasi karotha, bhāsissāmīti. Evam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asappurisabhūmi ? Asappuriso bhikkhave akataññū hoti akatavedī. Asabbhihetaṃ bhikkhave upaññātaṃ yadidaṃ akataññutā akataveditā. Kevalā esā bhikkhave asappurisabhūmi yadidaṃ akataññutā akatave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sappurisabhūmi ? Sappuriso ca kho bhikkhave kataññū hoti katavedī. Sabbhihetaṃ bhikkhave upaññātaṃ yadidaṃ kataññutā kataveditā. Kevalā esā bhikkhave sappurisabhūmi yadidaṃ kataññutā kataved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2. </w:t>
      </w:r>
    </w:p>
    <w:p>
      <w:pPr>
        <w:pStyle w:val="PlainText"/>
        <w:rPr/>
      </w:pPr>
      <w:r>
        <w:rPr>
          <w:rFonts w:cs="URW Palladio ITU" w:ascii="URW Palladio ITU" w:hAnsi="URW Palladio ITU"/>
        </w:rPr>
        <w:t xml:space="preserve">33. Dvinnāhaṃ bhikkhave na suppatikāraṃ vadāmi,32 mātucca pitucca.33 Ekena bhikkhave aṃsena mātaraṃ parihareyya. [PTS Page 062] [\q  62/]      ekena aṃsena pitaraṃ parihareyya vassasatāyuko vassasatajīvī. So ca nesaṃ ucchādanaparimaddana nahāpanasambāhanena, tepi tattheva muttakarīsaṃ cajeyyuṃ, natveva bhikkhave mātāpitunnaṃ kataṃ vā hoti, patikataṃ34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ssā ca bhikkhave mahāpaṭhaviyā pahūtasattaratanāya35 mātāpitaro issarādhipacce rajje patiṭṭhāpeyya, natveva bhikkhave mātāpitunnaṃ kataṃ vā hoti, patikataṃ36 vā. Taṃ kissa hetu: bahukārā bhikkhave mātāpitaro puttānaṃ āpādakā posakā, imassa lokassa dasse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ca kho bhikkhave mātāpitaro assaddhe saddhāsampadāya samādapeti, niveseti, patiṭṭhāpeti, dussīle sīlasampadāya samādapeti. Niveseti, patiṭṭhāpeti, maccharī cāgasampadāya samādapeti, niveseti, patiṭṭhāpeti, duppaññe paññāsampadāya samādapeti, niveseti. Patiṭṭhāpeti, ettāvatā kho bhikkhave mātāpitunnaṃ katañca hoti patikatañca atikatañcāti.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3. </w:t>
      </w:r>
    </w:p>
    <w:p>
      <w:pPr>
        <w:pStyle w:val="PlainText"/>
        <w:rPr/>
      </w:pPr>
      <w:r>
        <w:rPr>
          <w:rFonts w:cs="URW Palladio ITU" w:ascii="URW Palladio ITU" w:hAnsi="URW Palladio ITU"/>
        </w:rPr>
        <w:t>34. Atha kho aññataro brāhmaṇo yena bhagavā tenupasaṅkami. Upasaṅkamitvā bhagavatā saddhiṃ sammodi. Sammodanīyaṃ kathaṃ sārāṇīyaṃ vītisāretvā ekamantaṃ nisīdi. Ekamantaṃ nisinno kho so brāhmaṇo bhagavantaṃ etadavoca: kiṃvādī bhavaṃ gotamo kimakk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Kiriyavādī cāhaṃ brāhmaṇa akiriyavādī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Yathākathaṃ pana bhavaṃ gotamo kiriyavādī ca akiriyavādī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pPr>
      <w:r>
        <w:rPr>
          <w:rFonts w:cs="URW Palladio ITU" w:ascii="URW Palladio ITU" w:hAnsi="URW Palladio ITU"/>
        </w:rPr>
        <w:t xml:space="preserve">Akiriyaṃ kho ahaṃ brāhmaṇa vadāmi kāyaduccaritassa vacīduccaritassa manoduccaritassa, anekavihitānaṃ pāpakānaṃ akusalānaṃ dhammānaṃ akiriyaṃ vadāmi. Kiriyañca kho ahaṃ brāhmaṇa vadāmi kāyasucaritassa vacīsucaritassa manosucaritassa, anekavihitānaṃ kusalānaṃ dhammānaṃ kiriyaṃ vadāmi. Evaṃ kho ahaṃ brāhmaṇa kiriyavādī ca akiriyavādī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JT Page 124. [\x 124/]     ] </w:t>
      </w:r>
    </w:p>
    <w:p>
      <w:pPr>
        <w:pStyle w:val="PlainText"/>
        <w:rPr>
          <w:rFonts w:ascii="URW Palladio ITU" w:hAnsi="URW Palladio ITU" w:cs="URW Palladio ITU"/>
        </w:rPr>
      </w:pPr>
      <w:r>
        <w:rPr>
          <w:rFonts w:cs="URW Palladio ITU" w:ascii="URW Palladio ITU" w:hAnsi="URW Palladio ITU"/>
        </w:rPr>
        <w:t>(Brāhmaṇo:)</w:t>
      </w:r>
    </w:p>
    <w:p>
      <w:pPr>
        <w:pStyle w:val="PlainText"/>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i'ti,38 evameva bhotā gotamena anekapariyāyena dhammo pakāsito. Esāhaṃ bhagavantaṃ gotamaṃ saraṇaṃ gacchāmi dhammañca bhikkhusaṃ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4. </w:t>
      </w:r>
    </w:p>
    <w:p>
      <w:pPr>
        <w:pStyle w:val="PlainText"/>
        <w:rPr>
          <w:rFonts w:ascii="URW Palladio ITU" w:hAnsi="URW Palladio ITU" w:cs="URW Palladio ITU"/>
        </w:rPr>
      </w:pPr>
      <w:r>
        <w:rPr>
          <w:rFonts w:cs="URW Palladio ITU" w:ascii="URW Palladio ITU" w:hAnsi="URW Palladio ITU"/>
        </w:rPr>
        <w:t xml:space="preserve">35. Atha anāthapiṇḍiko gahapati yena bhagavā tenupasaṅkami. [PTS Page 063] [\q  63/]      </w:t>
      </w:r>
    </w:p>
    <w:p>
      <w:pPr>
        <w:pStyle w:val="PlainText"/>
        <w:rPr/>
      </w:pPr>
      <w:r>
        <w:rPr>
          <w:rFonts w:cs="URW Palladio ITU" w:ascii="URW Palladio ITU" w:hAnsi="URW Palladio ITU"/>
        </w:rPr>
        <w:t xml:space="preserve">Upasaṅkamitvā bhagavantaṃ abhivādetvā ekamantaṃ nisīdi. Ekamantaṃ nisinno kho anāthapiṇḍiko gahapati bhagavantaṃ etadavoca: kati nu kho bhante loke dakkhiṇeyyā? Kattha ca dānaṃ dātabbant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e kho gahapati loke dakkhiṇeyyā sekho ca asekho ca. Ime kho gahapati dve loke dakkhiṇeyyā. Ettha ca dānaṃ dātabbanti. , Idamavoca bhagavā. Idaṃ vatvā39 sugato athāparaṃ etadavoca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o asekho ca imasmiṃ loke</w:t>
      </w:r>
    </w:p>
    <w:p>
      <w:pPr>
        <w:pStyle w:val="PlainText"/>
        <w:rPr>
          <w:rFonts w:ascii="URW Palladio ITU" w:hAnsi="URW Palladio ITU" w:cs="URW Palladio ITU"/>
        </w:rPr>
      </w:pPr>
      <w:r>
        <w:rPr>
          <w:rFonts w:cs="URW Palladio ITU" w:ascii="URW Palladio ITU" w:hAnsi="URW Palladio ITU"/>
        </w:rPr>
        <w:t xml:space="preserve">Āhuṇeyyā yajamānānaṃ honti, </w:t>
      </w:r>
    </w:p>
    <w:p>
      <w:pPr>
        <w:pStyle w:val="PlainText"/>
        <w:rPr>
          <w:rFonts w:ascii="URW Palladio ITU" w:hAnsi="URW Palladio ITU" w:cs="URW Palladio ITU"/>
        </w:rPr>
      </w:pPr>
      <w:r>
        <w:rPr>
          <w:rFonts w:cs="URW Palladio ITU" w:ascii="URW Palladio ITU" w:hAnsi="URW Palladio ITU"/>
        </w:rPr>
        <w:t>Te ujjubhūtā kāyena vācāya uda cetasā</w:t>
      </w:r>
    </w:p>
    <w:p>
      <w:pPr>
        <w:pStyle w:val="PlainText"/>
        <w:rPr>
          <w:rFonts w:ascii="URW Palladio ITU" w:hAnsi="URW Palladio ITU" w:cs="URW Palladio ITU"/>
        </w:rPr>
      </w:pPr>
      <w:r>
        <w:rPr>
          <w:rFonts w:cs="URW Palladio ITU" w:ascii="URW Palladio ITU" w:hAnsi="URW Palladio ITU"/>
        </w:rPr>
        <w:t xml:space="preserve">Khettaṃ taṃ yajamānānaṃ ettha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5. </w:t>
      </w:r>
    </w:p>
    <w:p>
      <w:pPr>
        <w:pStyle w:val="PlainText"/>
        <w:rPr/>
      </w:pPr>
      <w:r>
        <w:rPr>
          <w:rFonts w:cs="URW Palladio ITU" w:ascii="URW Palladio ITU" w:hAnsi="URW Palladio ITU"/>
        </w:rPr>
        <w:t>36. Evaṃ me sutaṃ; ekaṃ samayaṃ bhagavā sāvatthiyaṃ viharati jetavane anāthapiṇḍikassa ārāme. Tena kho pana samayena āyasmā sāriputto sāvatthiyaṃ viharati pubbārāme migāramātupāsāde. Tatra kho āyasmā sāriputto bhikkhū āmantesi, āvuso bhikkhavoti.40 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saññojanañca āvuso puggalaṃ desissāmi bahiddhāsaññojanañca. Taṃ suṇātha sādhukaṃ manasi karotha bhāsissāmīti. Evamāvusoti kho te bhikkhū āyasmato sāriputtassa paccassosu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āvuso ajjhattasaññojano puggalo ? Idhāvuso bhikkhu sīlavā hoti pātimokkhasaṃvarasaṃvuto viharati ācāragocarasampanno aṇumattesu vajjesu bhayadassāvī samādāya sikkhati sikkhāpadesu. So kāyassa bhedā parammaraṇā aññataraṃ devanikāyaṃ upapajjati. So tato cuto āgāmī hoti āgantā itthattaṃ. Ayaṃ vuccatāvuso ajjhattasaññojano puggalo āgāmī āgantā itt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t xml:space="preserve">[PTS Page 064] [\q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āvuso bahiddhāsaññojano puggalo ? Idhāvuso bhikkhu sīlavā hoti. Pātimokkhasaṃvarasaṃvuto viharati ācāragocarasampanno aṇumattesu vajjesu bhayadassāvī. Samādāya sikkhati sikkhāpadesu. So aññataraṃ santaṃ cetovimuttiṃ upasampajja viharati. So kāyassa bhedā parammaraṇā aññataraṃ devanikāyaṃ upapajjati so tato cuto anāgāmī hoti anāgantā itthattaṃ ayaṃ vuccatāvuso bahiddhāsaññojano puggalo anāgāmī41 anāgantā itt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āvuso bhikkhu sīlavā hoti. Pātimokkhasaṃvarasaṃvuto viharati ācāragocarasampanno aṇumattesu vajjesu bhayadassāvī. Samādāya sikkhati sikkhāpadesu. So kāmānaṃ yeva nibbidāya virāgāya nirodhāya paṭipanno hoti. So bhavānaṃ yeva nibbidāya virāgāya nirodhāya paṭipanno hoti. So taṇhakkhayāya42 paṭipanno hoti. So lobhakkhayāya paṭipanno hoti. So kāyassa bhedā parammaraṇā aññataraṃ devanikāyaṃ upapajjati. So tato cuto anāgāmī hoti anāgantā itthattaṃ. Ayaṃ vuccatāvuso bahiddhāsaññojano puggalo anāgāmī anāgantā itth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mbahulā samacittā devatā yena bhagavā tenupasaṅkamiṃsu upasaṅkamitvā bhagavantaṃ abhivādetvā ekamantaṃ aṭṭhaṃsu. Ekamantaṃ ṭhitā kho tā devatā bhagavant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o bhante āyasmā sāriputto pubbārāme migāramātupāsāde bhikkhūnaṃ ajjhattasaññojanañca puggalaṃ deseti, bahiddhāsaññojanañca. Haṭṭhā bhante parisā sādhu bhante bhagavā yenāyasmā sāriputto tenupasaṅkamatu, anukampaṃ upādāy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seyyathāpi nāma balavā puriso sammiñjitaṃ43 vā bāhaṃ pasāreyya pasāritaṃ vā bāhaṃ sammiñjeyya evameva jetavane antarahito pubbārāme migāramātupāsāde āyasmato sāriputtassa pamukhe pāturahosi. Nisīdi bhagavā paññatte āsane. Āyasmāpi kho sāriputto bhagavantaṃ [PTS Page 065] [\q  65/]      abhivādetvā ekamantaṃ nisīdi. Ekamantaṃ nisinnaṃ kho āyasmantaṃ sāriputt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sāriputta sambahulā samacittā devatā yenāhaṃ tenupasaṅkamiṃsu. Upasaṅkamitvā maṃ abhivādetvā ekamantaṃ aṭṭhaṃsu. Ekamantaṃ ṭhitā kho sāriputta tā devatā maṃ etadavoc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o bhante āyasmā sāriputto pubbārāme migāramātupāsāde bhikkhūnaṃ ajjhattasaññojanañca puggalaṃ deseti, bahiddhāsaññojanañca. " Haṭṭhā bhante parisā sādhu bhante bhagavā yenāyasmā sāriputto tenupasaṅkamatu, anukampaṃ upādāyā"ti. Tā kho pana sāriputta devatā dasapi hutvā vīsampi44 hutvā tiṃsampi hutvā cattārīsampi hutvā paññāsampi hutvā saṭṭhimpi hutvā āraggakoṭinittuddanamattepi45 tiṭṭhanti, na ca aññamaññaṃ vyābādh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46 pana te sāriputta evamassa. Tattha nūna tāsaṃ devatānaṃ tathā cittaṃ bhāvitaṃ yena tā devatā dasapi hutvā vīsampi47 hutvā tiṃsampi hutvā cattārīsampi hutvā paññāsampi hutvā saṭṭhimpi hutvā āraggakoṭinittuddanamattepi48 tiṭṭhantī na ca aññamaññaṃ vyābādh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panetaṃ sāriputta evaṃ daṭṭhabbaṃ, idheva sāriputta tāsaṃ devatānaṃ tathā cittaṃ bhāvitaṃ yena tā devatā dasapi vīsampi49 hutvā tiṃsampi hutvā cattārīsampi hutvā paññāsampi hutvā saṭṭhimpi hutvā āraggakoṭinittuddana50 mattepi tiṭṭhanti na ca aññamaññaṃ vyābādh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sāriputta evaṃ sikkhitabbaṃ: santindriyā bhavissāma santamānasāti. Evaṃ hi vo sāriputta sikkhitabbaṃ. Santindriyānaṃ hi vo sāriputta santamānasānaṃ santaṃ yeva kāyakammaṃ bhavissati santaṃ vacīkammaṃ santaṃ manokammaṃ, santaṃyeva upahāraṃ upaharissāma sabrahmacārīsūti. Evaṃ hi vo sāriputta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ssuṃ kho sāriputta aññatitthiyā paribbājakā ye imaṃ dhammapariyāyaṃ na asso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6. </w:t>
      </w:r>
    </w:p>
    <w:p>
      <w:pPr>
        <w:pStyle w:val="PlainText"/>
        <w:rPr/>
      </w:pPr>
      <w:r>
        <w:rPr>
          <w:rFonts w:cs="URW Palladio ITU" w:ascii="URW Palladio ITU" w:hAnsi="URW Palladio ITU"/>
        </w:rPr>
        <w:t>37. Ekaṃ samayaṃ51 āyasmā mahākaccāno varaṇāyaṃ viharati kaddamadahatīre. [PTS Page 066] [\q  66/]      atha kho ārāmadaṇḍo brāhmaṇo yenāyasmā mahākaccāno tenupasaṅkami. Upasaṅkamitvā āyasmatā mahākaccānena saddhiṃ sammodi, sammodanīyaṃ kathaṃ sārāṇīyaṃ52 vītisāretvā ekamantaṃ nisīdi. Ekamantaṃ nisinno kho ārāmadaṇḍo brāhmaṇo āyasmantaṃ mahākaccān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nu kho bho kaccāna, hetu ko paccayo yena khattiyāpi khattiyehi vivadanti, brāhmaṇāpi brāhmaṇehi vivadanti, gahapatikāpi gahapatikehi vivad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kaccāno:)</w:t>
      </w:r>
    </w:p>
    <w:p>
      <w:pPr>
        <w:pStyle w:val="PlainText"/>
        <w:rPr>
          <w:rFonts w:ascii="URW Palladio ITU" w:hAnsi="URW Palladio ITU" w:cs="URW Palladio ITU"/>
        </w:rPr>
      </w:pPr>
      <w:r>
        <w:rPr>
          <w:rFonts w:cs="URW Palladio ITU" w:ascii="URW Palladio ITU" w:hAnsi="URW Palladio ITU"/>
        </w:rPr>
        <w:t>Kāmarāgavinivesavinibandha53 paligedhapariyuṭṭhānajjhosānahetu kho brāhmaṇa, khattiyāpi khattiyehi vivadanti, brāhmaṇāpi brāhmaṇehi vivadanti, gahapatikāpi gahapatikehi vivad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adaṇḍo:)</w:t>
      </w:r>
    </w:p>
    <w:p>
      <w:pPr>
        <w:pStyle w:val="PlainText"/>
        <w:rPr>
          <w:rFonts w:ascii="URW Palladio ITU" w:hAnsi="URW Palladio ITU" w:cs="URW Palladio ITU"/>
        </w:rPr>
      </w:pPr>
      <w:r>
        <w:rPr>
          <w:rFonts w:cs="URW Palladio ITU" w:ascii="URW Palladio ITU" w:hAnsi="URW Palladio ITU"/>
        </w:rPr>
        <w:t>Ko pana bho kaccāna, hetu ko paccayo yena samaṇāpi samaṇehi vivad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accāno:)</w:t>
      </w:r>
    </w:p>
    <w:p>
      <w:pPr>
        <w:pStyle w:val="PlainText"/>
        <w:rPr>
          <w:rFonts w:ascii="URW Palladio ITU" w:hAnsi="URW Palladio ITU" w:cs="URW Palladio ITU"/>
        </w:rPr>
      </w:pPr>
      <w:r>
        <w:rPr>
          <w:rFonts w:cs="URW Palladio ITU" w:ascii="URW Palladio ITU" w:hAnsi="URW Palladio ITU"/>
        </w:rPr>
        <w:t xml:space="preserve">Diṭṭhirāgavinivesavinibandha54 paligedhapariyuṭṭhānajjhosānahetu kho brāhmaṇa, samaṇāpi samaṇehi vivad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adaṇḍo:)</w:t>
      </w:r>
    </w:p>
    <w:p>
      <w:pPr>
        <w:pStyle w:val="PlainText"/>
        <w:rPr/>
      </w:pPr>
      <w:r>
        <w:rPr>
          <w:rFonts w:cs="URW Palladio ITU" w:ascii="URW Palladio ITU" w:hAnsi="URW Palladio ITU"/>
        </w:rPr>
        <w:t>Atthi pana bho kaccāna, koci lokasmiṃ yo imaṃ ceva kāmarāgavinivesavinibandhapaligedhapariyuṭṭānajjhosānaṃ samatikkanto, imaṃ ca diṭṭhirāgavinivesa552vinibandhapaligedhapariyuṭṭhānajjhosānaṃ samati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accāno:)</w:t>
      </w:r>
    </w:p>
    <w:p>
      <w:pPr>
        <w:pStyle w:val="PlainText"/>
        <w:rPr/>
      </w:pPr>
      <w:r>
        <w:rPr>
          <w:rFonts w:cs="URW Palladio ITU" w:ascii="URW Palladio ITU" w:hAnsi="URW Palladio ITU"/>
        </w:rPr>
        <w:t xml:space="preserve">Atthi brāhmaṇa lokasmiṃ yo imañceva kāmarāgavinivesavinibandhapaligedhapariyuṭṭhānajjhosānaṃ samatikkanto. Imañcadiṭṭhirāgavinivesa56vinibandhapaligedha pariyuṭṭhānajjhosānaṃ samati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adaṇḍo:)</w:t>
      </w:r>
    </w:p>
    <w:p>
      <w:pPr>
        <w:pStyle w:val="PlainText"/>
        <w:rPr>
          <w:rFonts w:ascii="URW Palladio ITU" w:hAnsi="URW Palladio ITU" w:cs="URW Palladio ITU"/>
        </w:rPr>
      </w:pPr>
      <w:r>
        <w:rPr>
          <w:rFonts w:cs="URW Palladio ITU" w:ascii="URW Palladio ITU" w:hAnsi="URW Palladio ITU"/>
        </w:rPr>
        <w:t>Ko pana so bho kaccāna lokasmiṃ yo imañceva kāmarāgavinivesavinibandha paligedhapariyuṭṭhānajjhosānaṃ samatikkanto, imañca diṭṭhirāgavinivesavinibandhapaligedha pariyuṭṭhānajjhosānaṃ samati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accāno:)</w:t>
      </w:r>
    </w:p>
    <w:p>
      <w:pPr>
        <w:pStyle w:val="PlainText"/>
        <w:rPr/>
      </w:pPr>
      <w:r>
        <w:rPr>
          <w:rFonts w:cs="URW Palladio ITU" w:ascii="URW Palladio ITU" w:hAnsi="URW Palladio ITU"/>
        </w:rPr>
        <w:t xml:space="preserve">Atthi brāhmaṇa, puratthimesu janapadesu sāvatthi nāma nagaraṃ. Tattha so bhagavā etarahi viharati arahaṃ sammāsambuddho. So hi brāhmaṇa, bhagavā imañceva kāmarāgavinivesavinibandhapaligedhapariyuṭṭhānajjhosānaṃ [PTS Page 067] [\q  67/]      samatikkanto, imañca diṭṭhirāgavinivesavinibandhapaligedhapariyuṭṭhānajjhosānaṃ samatikk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ārāmadaṇḍo brāhmaṇo uṭṭhāyāsanā ekaṃsaṃ uttarāsaṅgaṃ karitvā dakkhiṇaṃ jāṇumaṇḍalaṃ puthuviyaṃ57 nihantvā yena bhagavā tenañjaliṃ paṇāmetvā tikkhattuṃ udānaṃ udānesi: namo tassa bhagavato arahato sammā sambuddhassa, namo tassa bhagavato arahato sammā sambuddhassa, namo tassa bhagavato arahato sammā sambuddhassa, yo hi so bhagavā imañceva kāmarāga58 vinivesa vinibandhapaligedha pariyuṭṭhānajjhosānaṃ samatikkanto, imañca diṭṭhirāga59 vinivesavinibandhapaligedhapariyuṭṭhānajjhosānaṃ samati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kaccāna abhikkantaṃ bho kaccāna seyyathāpi bho kaccāna nikkujjitaṃ vā ukkujjeyya, paṭicchannaṃ vā vivareyya, mūḷhassa vā maggaṃ ācikkheyya, andhakāre vā telapajjotaṃ dhāreyya cakkhumanto rūpāni dakkhintīti,60 evamevaṃ bhotā kaccānena anekapariyāyena dhammo pakāsito. Esāhaṃ bho kaccāna taṃ bhagavantaṃ gotamaṃ saraṇaṃ gacchāmi dhammañca bhikkhusaṅghañca. Upāsakaṃ maṃ bhavaṃ kaccān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7. </w:t>
      </w:r>
    </w:p>
    <w:p>
      <w:pPr>
        <w:pStyle w:val="PlainText"/>
        <w:rPr/>
      </w:pPr>
      <w:r>
        <w:rPr>
          <w:rFonts w:cs="URW Palladio ITU" w:ascii="URW Palladio ITU" w:hAnsi="URW Palladio ITU"/>
        </w:rPr>
        <w:t>38. Ekaṃ samayaṃ āyasmā mahākaccāno madhurāyaṃ viharati gundāvane. Atha kho kaṇḍarāyaṇo61 brāhmaṇo yenāyasmā mahākaccāno tenupasaṅkami. Upasaṅkamitvā āyasmatā mahākaccānena saddhiṃ sammodi, sammodanīyaṃ kathaṃ sārāṇīyaṃ vītisāretvā ekamantaṃ nisīdi. Ekamantaṃ nisinno kho kaṇḍarāyaṇo62 brāhmaṇo āyasmantaṃ mahākaccānaṃ etadavo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aṃ metaṃ bho kaccāna, na samaṇo kaccāno brāhmaṇe jiṇṇe vuddhe mahallake addhagate vayo anuppatte abhivādeti vā paccuṭṭheti vā āsanena vā nimantetīti, tayidaṃ bho kaccāna, tatheva, nahi bhavaṃ kaccāno brāhmaṇe jiṇṇe vuddhe mahallake addhagate vayo anuppatte abhivādeti vā paccuṭṭheti vā āsanena vā nimanteti. Tayidaṃ bho kaccāna na sampanname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rāhmaṇa, tena bhagavatā jānatā passatā arahatā [PTS Page 068] [\q  68/]      sammāsambuddhena vuddhabhūmī ca akkhātā, daharabhūmī ca. Vuddho cepi brāhmaṇa hoti āsītiko vā nāvutiko vā vassasatiko vā jātiyā, so ca kāme paribhuñjati, kāmamajjhāvasati, kāmapariḷāhena pariḍayhati, kāmavitakkehi khajjati, kāmapariyesanāya ussukko. Atha kho so bālo63 tveva saṅkhaṃ gacchati. Daharo cepi brāhmaṇa, hoti yuvā susukālakeso bhadrena yobbanena samannāgato paṭhamena vayasā. So ca na kāme paribhuñjati, na kāmamajjhāvasati, na kāmapariḷāhena pariḍayhati, na kāmavitakkehi khajjati, na kāmapariyesanāya ussukko. Atha kho so paṇḍito therotveva saṅkhaṃ gacchatīti. Evaṃ vutte kaṇḍarāyaṇo brāhmaṇo uṭṭhāyāsanā ekaṃsaṃ uttarāsaṅgaṃ karitvā daharānaṃ sudaṃ bhikkhūnaṃ pāde sirasā vandati: vuddhā bhavanto vuddhabhūmiyaṃ ṭhitā, daharā mayaṃ daharabhūmiyaṃ ṭh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kaccāna abhikkantaṃ bho kaccāna, seyyathāpi bho kaccāna nikkujjitaṃ vā ukkujjeyya, paṭicchannaṃ vā vivareyya, mūḷhassa vā maggaṃ ācikkheyya' andhakāre vā telapajjotaṃ dhāreyya, 'cakkhumanto rūpāni dakkhinti' ti, evameva bhotā kaccānena anekapariyāyena dhammo pakāsito. Esāhaṃ bho kaccāna taṃ bhagavantaṃ gotamaṃ saraṇaṃ gacchāmi dhammañca bhikkhusaṃghañca. Upāsakaṃ maṃ bhavaṃ kaccān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8.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Yasmiṃ bhikkhave samaye corā balavanto honti, rājāno tasmiṃ samaye dubbalā honti. Tasmiṃ bhikkhave samaye rañño na phāsu hoti atiyātuṃ vā nīyātuṃ vā paccantime vā janapade anusaññātuṃ. Brāhmaṇagahapatikānampi tasmiṃ samaye na phāsu hoti atiyātuṃ vā nīyātuṃ vā bāhirāni vā kammantāni paṭivekkhituṃ. Evameva kho bhikkhave yasmiṃ samaye pāpabhikkhū balavanto honti, pesalā bhikkhū tasmiṃ samaye dubbalā honti. Tasmiṃ bhikkhave samaye pesalā bhikkhū tuṇhībhūtā tuṇhībhūtā saṅghamajjhe saṃkasāyantī64 paccantime vā janapade bhajanti. Tayidaṃ bhikkhave hoti bahujanāhitāya bahujanāsukhāya bahuno janassa anatthāya ahitāya duk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9] [\q  69/]      yasmiṃ bhikkhave samaye rājāno balavanto honti, corā tasmiṃ samaye dubbalā honti. Tasmiṃ bhikkhave samaye rañño phāsu hoti atiyātuṃ vā nīyātuṃ vā paccantime vā janapade anusaññātuṃ. Brāhmaṇagahapatikānampi tasmiṃ samaye phāsu hoti atiyātuṃ vā nīyātuṃ vā bāhirāni vā kammantāni paṭivekkhituṃ. Evameva kho bhikkhave yasmiṃ samaye pesalā bhikkhū balavanto honti, pāpabhikkhū tasmiṃ samaye dubbalā honti. Tasmiṃ bhikkhave samaye pāpabhikkhū tuṇhībhūtā tuṇhībhūtā saṅghamajjhe saṃkasāyanti, yena vā pana tena papatanti.65 Tayidaṃ bhikkhave hoti bahujanahitāya bahujanasukhāya bahuno janass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9. </w:t>
      </w:r>
    </w:p>
    <w:p>
      <w:pPr>
        <w:pStyle w:val="PlainText"/>
        <w:rPr/>
      </w:pPr>
      <w:r>
        <w:rPr>
          <w:rFonts w:cs="URW Palladio ITU" w:ascii="URW Palladio ITU" w:hAnsi="URW Palladio ITU"/>
        </w:rPr>
        <w:t xml:space="preserve">40. Dvinnāhaṃ bhikkhave micchāpaṭipattiṃ na vaṇṇemi, gihissa vā pabbajitassa vā. Gihī vā bhikkhave pabbajito vā micchāpaṭipanno micchāpaṭipattādhikaraṇahetu nārādhako hoti ñāyaṃ dhammaṃ kus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āhaṃ bhikkhave sammāpaṭipattiṃ vaṇṇemi, gihissa vā pabbajitassa vā. Gihī vā bhikkhave pabbajito vā sammāpaṭipanno sammāpaṭipattādhikaraṇahetu ārādhako hoti ñāyaṃ dhammaṃ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4. 10. </w:t>
      </w:r>
    </w:p>
    <w:p>
      <w:pPr>
        <w:pStyle w:val="PlainText"/>
        <w:rPr/>
      </w:pPr>
      <w:r>
        <w:rPr>
          <w:rFonts w:cs="URW Palladio ITU" w:ascii="URW Palladio ITU" w:hAnsi="URW Palladio ITU"/>
        </w:rPr>
        <w:t xml:space="preserve">41. Ye te bhikkhave bhikkhū duggahitehi suttantehi byañjanapatirūpakehi atthañca dhammañca paṭibāhanti, te bhikkhave bhikkhū bahujanāhitāya paṭipannā bahujanāsukhāya bahuno janassa anatthāya ahitāya dukkhāya devamanussānaṃ. Bahuñca te bhikkhave bhikkhū apuññaṃ pasavanti. Tevimaṃ saddhammaṃ antaradh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e bhikkhave bhikkhū suggahitehi suttantehi byañjanapatirūpakehi atthañca dhammañca anulomenti, te bhikkhave bhikkhū bahujanahitāya paṭipannā bahujanasukhāya bahuno janassa atthāya hitāya sukhāya devamanussānaṃ. Bahuñca te bhikkhave bhikkhū puññaṃ pasavanti. Tevimaṃ saddhammaṃ ṭha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citt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0] [\q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risavaggo</w:t>
      </w:r>
    </w:p>
    <w:p>
      <w:pPr>
        <w:pStyle w:val="PlainText"/>
        <w:rPr>
          <w:rFonts w:ascii="URW Palladio ITU" w:hAnsi="URW Palladio ITU" w:cs="URW Palladio ITU"/>
        </w:rPr>
      </w:pPr>
      <w:r>
        <w:rPr>
          <w:rFonts w:cs="URW Palladio ITU" w:ascii="URW Palladio ITU" w:hAnsi="URW Palladio ITU"/>
        </w:rPr>
        <w:t xml:space="preserve">2. 1. 5. 1. </w:t>
      </w:r>
    </w:p>
    <w:p>
      <w:pPr>
        <w:pStyle w:val="PlainText"/>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Dvemā bhikkhave parisā. Katamā dve: uttānā ca parisā gambhīrā ca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uttānā parisā: idha bhikkhave yassaṃ parisāyaṃ bhikkhū uddhatā honti unnalā capalā mukharā vikiṇṇavācā muṭṭhassatī asampajānā asamāhitā vibbhantacittā pākatindriyā. Ayaṃ vuccati bhikkhave uttānā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gambhīrā parisā: idha bhikkhave yassaṃ parisāyaṃ bhikkhū anuddhatā honti anunnalā acapalā amukharā avikiṇṇavācā upaṭṭhitasatī sampajānā samāhitā ekagga cittā saṃvutindriyā. Ayaṃ vuccati bhikkhave gambhīrā parisā. Imā kho bhikkhave dve parisā: etadaggaṃ bhikkhave imāsaṃ dvinnaṃ parisānaṃ yadidaṃ gambhīrā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2. </w:t>
      </w:r>
    </w:p>
    <w:p>
      <w:pPr>
        <w:pStyle w:val="PlainText"/>
        <w:rPr>
          <w:rFonts w:ascii="URW Palladio ITU" w:hAnsi="URW Palladio ITU" w:cs="URW Palladio ITU"/>
        </w:rPr>
      </w:pPr>
      <w:r>
        <w:rPr>
          <w:rFonts w:cs="URW Palladio ITU" w:ascii="URW Palladio ITU" w:hAnsi="URW Palladio ITU"/>
        </w:rPr>
        <w:t xml:space="preserve">43. Dvemā bhikkhave parisā. Katamā dve: vaggā ca parisā, samaggā ca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vaggā parisā: idha bhikkhave yassaṃ parisāyaṃ bhikkhū bhaṇḍanajātā kalahajātā vivādāpannā aññamaññaṃ mukhasattīhi vitudantā viharanti. Ayaṃ vuccati bhikkhave vaggā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maggā parisā: idha bhikkhave yassaṃ parisāyaṃ bhikkhū samaggā sammodamānā avivadamānā khīrodakībhūtā aññamaññaṃ piyacakkhūhi sampassantā viharanti. Ayaṃ vuccati bhikkhave samaggā parisā. Imā kho bhikkhave dve parisā: etadaggaṃ bhikkhave imāsaṃ dvinnaṃ parisānaṃ yadidaṃ samaggā pari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8. [\x 13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3. </w:t>
      </w:r>
    </w:p>
    <w:p>
      <w:pPr>
        <w:pStyle w:val="PlainText"/>
        <w:rPr>
          <w:rFonts w:ascii="URW Palladio ITU" w:hAnsi="URW Palladio ITU" w:cs="URW Palladio ITU"/>
        </w:rPr>
      </w:pPr>
      <w:r>
        <w:rPr>
          <w:rFonts w:cs="URW Palladio ITU" w:ascii="URW Palladio ITU" w:hAnsi="URW Palladio ITU"/>
        </w:rPr>
        <w:t xml:space="preserve">44. Dvemā bhikkhave parisā. Katamā dve: anaggavatī ca parisā, aggavatī ca parisā. </w:t>
      </w:r>
    </w:p>
    <w:p>
      <w:pPr>
        <w:pStyle w:val="PlainText"/>
        <w:rPr/>
      </w:pPr>
      <w:r>
        <w:rPr>
          <w:rFonts w:cs="URW Palladio ITU" w:ascii="URW Palladio ITU" w:hAnsi="URW Palladio ITU"/>
        </w:rPr>
        <w:t xml:space="preserve">[PTS Page 071] [\q  71/]      katamā ca bhikkhave anaggavatī parisā: idha bhikkhave yassaṃ parisāyaṃ therā bhikkhū bāhulikā66 honti sāthalikā okkamane pubbaṅgamā paviveke nikkhittadhurā, na viriyaṃ ārabhanti appattassa pattiyā anadhigatassa adhigamāya asacchikatassa sacchikiriyāya, tesaṃ pacchimā janatā diṭṭhānugatiṃ āpajjati. Sāpi hoti bāhulikā67 sāthalikā okkamane pubbaṅgamā paviveke nikkhittadhurā, na viriyaṃ ārabhati appattassa pattiyā anadhigatassa adhigamāya asacchikatassa sacchikiriyāya. Ayaṃ vuccati bhikkhave anaggavatī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aggavatī parisā: idha bhikkhave yassaṃ parisāyaṃ therā bhikkhū na bāhulikā honti na sāthalikā, okkamane nikkhittadhurā paviveke pubbaṅgamā viriyaṃ ārabhanti, appattassa pattiyā anadhigatassa adhigamāya asacchikatassa sacchikiriyāya. Tesaṃ pacchimā janatā diṭṭhānugatiṃ āpajjati. Sā pi hoti na bāhulikā na sāthalikā, okkamane nikkhittadhurā paviveke pubbaṅgamā, viriyaṃ ārabhati appattassa pattiyā anadhigatassa adhigamāya asacchikatassa sacchikiriyāya. Ayaṃ vuccati bhikkhave aggavatī parisā. Imā kho bhikkhave dve parisā. Etadaggaṃ bhikkhave imāsaṃ dvinnaṃ parisānaṃ yadidaṃ aggavatī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4. </w:t>
      </w:r>
    </w:p>
    <w:p>
      <w:pPr>
        <w:pStyle w:val="PlainText"/>
        <w:rPr>
          <w:rFonts w:ascii="URW Palladio ITU" w:hAnsi="URW Palladio ITU" w:cs="URW Palladio ITU"/>
        </w:rPr>
      </w:pPr>
      <w:r>
        <w:rPr>
          <w:rFonts w:cs="URW Palladio ITU" w:ascii="URW Palladio ITU" w:hAnsi="URW Palladio ITU"/>
        </w:rPr>
        <w:t xml:space="preserve">45. Dvemā bhikkhave parisā katamā dve: anariyā ca parisā, ariyā ca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anariyā parisā: idha bhikkhave yassaṃ parisāyaṃ bhikkhū idaṃ dukkhanti yathābhūtaṃ nappajānanti, ayaṃ dukkhasamudayoti yathābhūtaṃ nappajānanti, ayaṃ dukkhanirodhoti yathābhūtaṃ nappajānanti, ayaṃ dukkhanirodhagāminī paṭipadāti yathābhūtaṃ nappajānanti, ayaṃ vuccati bhikkhave anariyā pa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ariyā parisā: idha bhikkhave yassaṃ parisāyaṃ bhikkhū idaṃ dukkhanti yathābhūtaṃ pajānanti, ayaṃ dukkhasamudayoti yathābhūtaṃ [PTS Page 072] [\q  72/]      pajānanti, ayaṃ dukkhanirodhoti yathābhūtaṃ pajānanti, ayaṃ dukkhanirodhagāminī paṭipadāti yathābhūtaṃ pajānanti. Ayaṃ vuccati bhikkhave ariyā parisā. Imā kho bhikkhave dve parisā. Etadaggaṃ bhikkhave imāsaṃ dvinnaṃ parisānaṃ yadidaṃ ariyā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5. </w:t>
      </w:r>
    </w:p>
    <w:p>
      <w:pPr>
        <w:pStyle w:val="PlainText"/>
        <w:rPr>
          <w:rFonts w:ascii="URW Palladio ITU" w:hAnsi="URW Palladio ITU" w:cs="URW Palladio ITU"/>
        </w:rPr>
      </w:pPr>
      <w:r>
        <w:rPr>
          <w:rFonts w:cs="URW Palladio ITU" w:ascii="URW Palladio ITU" w:hAnsi="URW Palladio ITU"/>
        </w:rPr>
        <w:t xml:space="preserve">46. Dvemā bhikkhave parisā. Katamā dve: parisakasaṭo68 ca parisamaṇḍ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arisakasaṭo: idha bhikkhave yassaṃ parisāyaṃ bhikkhū chandāgatiṃ gacchanti. Dosāgatiṃ gacchanti, mohāgatiṃ gacchanti, bhayāgatiṃ gacchanti, ayaṃ vuccati bhikkhave parisakasaṭ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arisamaṇḍo: idha bhikkhave yassaṃ parisāyaṃ bhikkhū na chandāgatiṃ gacchanti, na dosāgatiṃ gacchanti, na mohāgatiṃ gacchanti, na bhayāgatiṃ gacchanti, ayaṃ vuccati bhikkhave parisamaṇḍo. Imā kho bhikkhave dve parisā: etadaggaṃ bhikkhave imāsaṃ dvinnaṃ parisānaṃ yadidaṃ parisamaṇḍ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6. </w:t>
      </w:r>
    </w:p>
    <w:p>
      <w:pPr>
        <w:pStyle w:val="PlainText"/>
        <w:rPr/>
      </w:pPr>
      <w:r>
        <w:rPr>
          <w:rFonts w:cs="URW Palladio ITU" w:ascii="URW Palladio ITU" w:hAnsi="URW Palladio ITU"/>
        </w:rPr>
        <w:t xml:space="preserve">47. Dvemā bhikkhave parisā. Katamā dve: okkācitavinītā69 parisā no paṭipucchāvinītā, paṭipucchāvinītā parisā no okkācitavinī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okkācitavinītā parisā no paṭipucchāvinītā: idha bhikkhave yassaṃ parisāyaṃ bhikkhū ye te suttantā tathāgatabhāsitā gambhīrā gambhīratthā lokuttarā suññatā70 paṭisaññuttā. Tesu bhaññamānesu na sussūsanti na sotaṃ odahanti, na aññācittaṃ upaṭṭhapenti, na ca te dhamme uggahetabbaṃ pariyāpuṇitabbaṃ maññanti. Ye pana te suttantā kavikatā71 kāveyyā cittakkharā cittabyañjanā bāhirakā sāvakabhāsitā. Tesu bhaññamānesu sussūsanti, sotaṃ odahanti, aññācittaṃ upaṭṭhapenti, te ca dhamme uggahetabbaṃ pariyāpuṇitabbaṃ maññanti. Te taṃ dhammaṃ pariyāpuṇitvā na ceva aññamaññaṃ paṭipucchanti, paṭivicaranti72 [PTS Page 073] [\q  73/]      idaṃ kathaṃ imassa kvatthoti ?. Te avivaṭañceva na vivaranti, anuttānīkatañca no uttānī karonti. Anekavihitesu ca kaṅkhāṭhānīyesu dhammesu kaṅkhaṃ na paṭivinodenti.73 Ayaṃ vuccati bhikkhave okkācitavinītā parisā no paṭipucchāvin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paṭipucchāvinītā parisā no okkācitavinītā: idha bhikkhave yassaṃ parisāyaṃ bhikkhū ye te suttantā, kavikatā kāveyyā cittakkharā cittabyañjanā bāhirakā sāvakabhāsitā, tesu bhaññamānesu na sussūsanti, na sotaṃ odahanti. Na aññā cittaṃ upaṭṭhapenti, na ca te dhamme uggahetabbaṃ pariyāpuṇitabbaṃ maññanti. Ye pana te suttantā tathāgatabhāsitā gambhīrā gambhīratthā lokuttarā suññatāpaṭisaññuttā, tesu bhaññamānesu sussūsanti, sotaṃ odahanti, aññā cittaṃ upaṭṭhapenti, te ca dhamme uggahetabbaṃ pariyāpuṇitabbaṃ maññanti. Te taṃ dhammaṃ pariyāpuṇitvā aññamaññaṃ paṭipucchanti, paṭivicaranti, idaṃ kathaṃ? Imassa kvatthoti74, te avivaṭañceva vivaranti ? Anuttānīkatañca uttānīkaronti, anekavihitesu ca kaṅkhāṭhānīyesu dhammesu kaṅkhaṃ paṭivinodenti. Ayaṃ vuccati bhikkhave paṭipucchāvinītā parisā no okkācitavinītā, imā kho bhikkhave dve parisā etadaggaṃ bhikkhave imāsaṃ dvinnaṃ parisānaṃ yadidaṃ paṭipucchāvinītā parisā no okkācitavinī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7. </w:t>
      </w:r>
    </w:p>
    <w:p>
      <w:pPr>
        <w:pStyle w:val="PlainText"/>
        <w:rPr/>
      </w:pPr>
      <w:r>
        <w:rPr>
          <w:rFonts w:cs="URW Palladio ITU" w:ascii="URW Palladio ITU" w:hAnsi="URW Palladio ITU"/>
        </w:rPr>
        <w:t xml:space="preserve">48. Dvemā bhikkhave parisā. Katamā dve: āmisagaru parisā no saddhammagaru, saddhammagaru parisā no āmisaga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āmisagaru parisā no saddhammagaru: idha bhikkhave yassaṃ parisāyaṃ bhikkhū gihīnaṃ odātavasanānaṃ sammukhā aññamaññassa vaṇṇaṃ bhāsanti, asuko bhikkhu ubhatobhāgavimutto, asuko paññāvimutto, [PTS Page 074] [\q  74/]      asuko kāyasakkhi, asuko diṭṭhappatto, asuko saddhāvimutto, asuko dhammānusārī, asuko saddhānusārī asuko sīlavā kalyāṇadhammo, asuko dussīlo pāpadhammoti. Te tena lābhaṃ labhanti. Te taṃ lābhaṃ labhitvā gathitā mucchitā ajjhopannā anādīnavadassāvino anissaraṇapaññā paribhuñjanti. Ayaṃ vuccati bhikkhave āmisagaru parisā no saddhammaga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ddhammagaru parisā no āmisagaru: idha bhikkhave yassaṃ parisāyaṃ bhikkhū gihīnaṃ odātavasanānaṃ sammukhā75 na aññamaññassa vaṇṇaṃ bhāsanti, asuko bhikkhu ubhatobhāgavimutto, asuko paññāvimutto, asuko kāyasakkhi, asuko diṭṭhappatto, asuko saddhāvimutto, asuko dhammānusārī, asuko saddhānusārī, asuko sīlavā kalyāṇadhammo, asuko dussīlo pāpadhammoti. Te tena lābhaṃ labhanti. Taṃ lābhampi labhitvā agathitā amucchitā anajjhopannā ādīnavadassāvino nissaraṇapaññā paribhuñjanti. Ayaṃ vuccati bhikkhave saddhammagaru parisā no āmisagaru. Imā kho bhikkhave dve parisā. Etadaggaṃ bhikkhave imāsaṃ dvinnaṃ parisānaṃ yadidaṃ saddhammagaru parisā no āmisagar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8. </w:t>
      </w:r>
    </w:p>
    <w:p>
      <w:pPr>
        <w:pStyle w:val="PlainText"/>
        <w:rPr>
          <w:rFonts w:ascii="URW Palladio ITU" w:hAnsi="URW Palladio ITU" w:cs="URW Palladio ITU"/>
        </w:rPr>
      </w:pPr>
      <w:r>
        <w:rPr>
          <w:rFonts w:cs="URW Palladio ITU" w:ascii="URW Palladio ITU" w:hAnsi="URW Palladio ITU"/>
        </w:rPr>
        <w:t xml:space="preserve">29. Dvemā bhikkhave parisā katamā dve: visamā ca parisā, samā ca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visamā parisā: idha bhikkhave yassaṃ parisāyaṃ adhammakammāni pavattanti, dhammakammāni nappavattanti. Avinayakammāni pavattanti, vinayakammāni nappavattanti. Adhammakammāni dippanti, dhammakammāni na dippanti. Avinayakammāni dippanti, vinayakammāni na dippanti. Ayaṃ vuccati bhikkhave visamā parisā.76 Visamattā bhikkhave parisāya adhammakammāni pavattanti, dhammakammāni nappavattanti. [PTS Page 075] [\q  75/]      avinayakammāni pavattanti, vinayakammāni nappavattanti. Adhammakammāni dippanti, dhammakammāni na dippanti. Avinayakammāni dippanti, vinayakammāni na dip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samā parisā: idha bhikkhave yassaṃ parisāyaṃ dhammakammāni pavattanti, adhammakammāni nappavattanti. Vinayakammāni pavattanti, avinayakammāni nappavattanti. Dhammakammāni dippanti, adhammakammāni na dippanti. Vinayakammāni dippanti, avinayakammāni na dippanti ayaṃ vuccati bhikkhave samā parisā77. Samattā bhikkhave parisāya dhammakammāni pavattanti, adhammakammāni nappavattanti. Vinayakammāni pavattanti, avinayakammāni nappavattanti. Dhammakammāni dippanti, adhammakammāni na dippanti. Vinayakammāni dippanti, avinayakammāni na dippanti. Imā kho bhikkhave dve parisā. Etadaggaṃ bhikkhave imāsaṃ dvinnaṃ parisānaṃ yadidaṃ samā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9. </w:t>
      </w:r>
    </w:p>
    <w:p>
      <w:pPr>
        <w:pStyle w:val="PlainText"/>
        <w:rPr>
          <w:rFonts w:ascii="URW Palladio ITU" w:hAnsi="URW Palladio ITU" w:cs="URW Palladio ITU"/>
        </w:rPr>
      </w:pPr>
      <w:r>
        <w:rPr>
          <w:rFonts w:cs="URW Palladio ITU" w:ascii="URW Palladio ITU" w:hAnsi="URW Palladio ITU"/>
        </w:rPr>
        <w:t xml:space="preserve">50. Dvemā bhikkhave parisā. Katamā dve, adhammikā ca parisā, dhammikā ca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adhammikā parisā. Idha bhikkhave yassaṃ parisāyaṃ adhammakammāni pavattanti. Dhammakammāni nappavattanti, avinayakammāni pavattanti, vinayakammāni nappavattanti, adhammakammāni dippanti, dhammakammāni na dippanti, avinayakammāni dippanti, vinayakammāni na dippanti. Ayaṃ vuccati bhikkhave adhammikā parisā. Adhammikattā bhikkhave parisāya adhammakammāni pavattanti, dhammakammāni nappavattanti. Avinayakammāni pavattanti, vinayakammāni nappavattanti. Adhammakammāni dippanti, dhammakammāni na dippanti. Avinayakammāni dippanti, vinayakammāni na dipp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dhammikā ca parisā. Idha bhikkhave yassaṃ parisāyaṃ dhammakammāni pavattanti, adhammakammāni nappavattanti. Vinayakammāni pavattanti, avinayakammāni nappavattanti. Dhammakammāni dippanti, adhammakammāni na dippanti. Vinayakammāni dippanti, avinayakammāni na dippanti. Ayaṃ vuccati bhikkhave dhammikā parisā. Dhammikattā bhikkhave parisāya dhammakammāni pavattanti, adhammakammāni nappavattanti. Vinayakammāni pavattanti, avinayakammāni nappavattanti. Dhammakammāni dippanti, adhammakammāni na dippanti. Vinayakammāni dippanti, avinayakammāni na dippanti. Imā kho bhikkhave dve parisā. Etadaggaṃ bhikkhave imāsaṃ dvinnaṃ parisānaṃ yadidaṃ dhammikā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10. </w:t>
      </w:r>
    </w:p>
    <w:p>
      <w:pPr>
        <w:pStyle w:val="PlainText"/>
        <w:rPr/>
      </w:pPr>
      <w:r>
        <w:rPr>
          <w:rFonts w:cs="URW Palladio ITU" w:ascii="URW Palladio ITU" w:hAnsi="URW Palladio ITU"/>
        </w:rPr>
        <w:t xml:space="preserve">51. Dvemā bhikkhave parisā. Katamā dve: adhammavādinī ca parisā, dhammavādinī ca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adhammavādinī parisā: idha bhikkhave yassaṃ parisāyaṃ bhikkhū adhikaraṇaṃ ādiyanti dhammikaṃ vā adhammikaṃ vā. Te taṃ adhikaraṇaṃ ādiyitvā na ceva aññamaññaṃ saññāpentī, na ca saññattiṃ upagacchanti, na ca nijjhāpenti, na ca nijjhattiṃ upagacchanti. Te asaññattibalā anijjhattibalā appaṭinissaggamantino [PTS Page 076] [\q  76/]      tameva adhikaraṇaṃ thāmasā parāmassa78 abhinivissa voharanti, idameva saccaṃ moghamaññanti. Ayaṃ vuccati bhikkhave adhammavādinī pa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bhikkhave dhammavādinī parisā: idha bhikkhave yassaṃ parisāyaṃ bhikkhū adhikaraṇaṃ ādiyanti, dhammikaṃ vā adhammikaṃ vā. Te taṃ adhikaraṇaṃ ādiyitvā aññamaññaṃ saññāpenti ceva saññattiñca upagacchanti, nijjhāpenti ceva nijjhattiñca upagacchanti. Te saññattibalā nijjhattibalā paṭinissaggamantino na tameva adhikaraṇaṃ thāmasā parāmassa79 abhinivissa voharanti, idameva saccaṃ moghamaññanti. Ayaṃ vuccati bhikkhave dhammavādinī parisā. Imā kho bhikkhave dve parisā. Etadaggaṃ bhikkhave imāsaṃ dvinnaṃ parisānaṃ yadidaṃ dhammavādinī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uddānaṃ:</w:t>
      </w:r>
    </w:p>
    <w:p>
      <w:pPr>
        <w:pStyle w:val="PlainText"/>
        <w:rPr>
          <w:rFonts w:ascii="URW Palladio ITU" w:hAnsi="URW Palladio ITU" w:cs="URW Palladio ITU"/>
        </w:rPr>
      </w:pPr>
      <w:r>
        <w:rPr>
          <w:rFonts w:cs="URW Palladio ITU" w:ascii="URW Palladio ITU" w:hAnsi="URW Palladio ITU"/>
        </w:rPr>
        <w:t xml:space="preserve">Uttānā vaggā aggavatī ariyā kasaṭo ca pañcamo, </w:t>
      </w:r>
    </w:p>
    <w:p>
      <w:pPr>
        <w:pStyle w:val="PlainText"/>
        <w:rPr>
          <w:rFonts w:ascii="URW Palladio ITU" w:hAnsi="URW Palladio ITU" w:cs="URW Palladio ITU"/>
        </w:rPr>
      </w:pPr>
      <w:r>
        <w:rPr>
          <w:rFonts w:cs="URW Palladio ITU" w:ascii="URW Palladio ITU" w:hAnsi="URW Palladio ITU"/>
        </w:rPr>
        <w:t xml:space="preserve">Okkācitāmisañceva visamā adhammā dhammi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utiyo paṇṇāsako</w:t>
      </w:r>
    </w:p>
    <w:p>
      <w:pPr>
        <w:pStyle w:val="PlainText"/>
        <w:rPr>
          <w:rFonts w:ascii="URW Palladio ITU" w:hAnsi="URW Palladio ITU" w:cs="URW Palladio ITU"/>
        </w:rPr>
      </w:pPr>
      <w:r>
        <w:rPr>
          <w:rFonts w:cs="URW Palladio ITU" w:ascii="URW Palladio ITU" w:hAnsi="URW Palladio ITU"/>
        </w:rPr>
        <w:t>6. Pugga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me bhikkhave puggalā loke uppajjamānā uppajjanti bahujanahitāya bahujanasukhāya bahuno janass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7] [\q  77/]      katame dve: tathāgato ca arahaṃ sammāsambuddho, rājā ca cakkavattī. Ime kho bhikkhave dve puggalā loke uppajjamānā uppajjanti bahujanahitāya bahujanasukhāya bahuno janass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veme bhikkhave puggalā loke uppajjamānā uppajjanti acchariyamanussā katame dve: tathāgato ca arahaṃ sammāsambuddho rājā ca cakkavattī. Ime kho bhikkhave dve puggalā loke uppajjamānā uppajjanti acchariyamanu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3. </w:t>
      </w:r>
    </w:p>
    <w:p>
      <w:pPr>
        <w:pStyle w:val="PlainText"/>
        <w:rPr/>
      </w:pPr>
      <w:r>
        <w:rPr>
          <w:rFonts w:cs="URW Palladio ITU" w:ascii="URW Palladio ITU" w:hAnsi="URW Palladio ITU"/>
        </w:rPr>
        <w:t>3. Dvinnaṃ bhikkhave puggalānaṃ kālakiriyā bahuno janassa ānutappā80 hoti. Katamesaṃ dvinnaṃ: tathāgatassa812 arahato sammāsambuddhassa, rañño cakkavattissa. Imesaṃ kho bhikkhave dvinnaṃ puggalānaṃ kālakiriyā bahuno janassa ānutappā hoti.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4. </w:t>
      </w:r>
    </w:p>
    <w:p>
      <w:pPr>
        <w:pStyle w:val="PlainText"/>
        <w:rPr/>
      </w:pPr>
      <w:r>
        <w:rPr>
          <w:rFonts w:cs="URW Palladio ITU" w:ascii="URW Palladio ITU" w:hAnsi="URW Palladio ITU"/>
        </w:rPr>
        <w:t xml:space="preserve">4. Dveme bhikkhave thūpārahā. Katame dve: tathāgato ca arahaṃ sammāsambuddho, rājā ca cakkavattī. Ime kho bhikkhave dve thūpā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5. </w:t>
      </w:r>
    </w:p>
    <w:p>
      <w:pPr>
        <w:pStyle w:val="PlainText"/>
        <w:rPr>
          <w:rFonts w:ascii="URW Palladio ITU" w:hAnsi="URW Palladio ITU" w:cs="URW Palladio ITU"/>
        </w:rPr>
      </w:pPr>
      <w:r>
        <w:rPr>
          <w:rFonts w:cs="URW Palladio ITU" w:ascii="URW Palladio ITU" w:hAnsi="URW Palladio ITU"/>
        </w:rPr>
        <w:t xml:space="preserve">5. Dveme bhikkhave buddhā. Katame dve: tathāgato ca arahaṃ sammā sambuddho paccekabuddho ca. Ime kho bhikkhave dve bu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6. </w:t>
      </w:r>
    </w:p>
    <w:p>
      <w:pPr>
        <w:pStyle w:val="PlainText"/>
        <w:rPr/>
      </w:pPr>
      <w:r>
        <w:rPr>
          <w:rFonts w:cs="URW Palladio ITU" w:ascii="URW Palladio ITU" w:hAnsi="URW Palladio ITU"/>
        </w:rPr>
        <w:t xml:space="preserve">6. Dveme bhikkhave asaniyā phalantiyā na santasanti. Katame dve: bhikkhu ca khīṇāsavo, hatthājānīyo ca. Ime kho bhikkhave dve asaniyā phalantiyā na santa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7. </w:t>
      </w:r>
    </w:p>
    <w:p>
      <w:pPr>
        <w:pStyle w:val="PlainText"/>
        <w:rPr/>
      </w:pPr>
      <w:r>
        <w:rPr>
          <w:rFonts w:cs="URW Palladio ITU" w:ascii="URW Palladio ITU" w:hAnsi="URW Palladio ITU"/>
        </w:rPr>
        <w:t xml:space="preserve">7. Dveme bhikkhave asaniyā phalantiyā na santasanti. Katame dve: bhikkhu ca khīṇāsavo, assājāniyo ca. Ime kho bhikkhave dve asaniyā phalantiyā na santa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8. </w:t>
      </w:r>
    </w:p>
    <w:p>
      <w:pPr>
        <w:pStyle w:val="PlainText"/>
        <w:rPr>
          <w:rFonts w:ascii="URW Palladio ITU" w:hAnsi="URW Palladio ITU" w:cs="URW Palladio ITU"/>
        </w:rPr>
      </w:pPr>
      <w:r>
        <w:rPr>
          <w:rFonts w:cs="URW Palladio ITU" w:ascii="URW Palladio ITU" w:hAnsi="URW Palladio ITU"/>
        </w:rPr>
        <w:t xml:space="preserve">8. Dveme bhikkhave asaniyā phalantiyā na santasanti. Katame dve: bhikkhu ca khīṇāsavo, sīho ca migarājā. Ime kho bhikkhave dve asaniyā phalantiyā na santa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0. [\x 15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9. </w:t>
      </w:r>
    </w:p>
    <w:p>
      <w:pPr>
        <w:pStyle w:val="PlainText"/>
        <w:rPr>
          <w:rFonts w:ascii="URW Palladio ITU" w:hAnsi="URW Palladio ITU" w:cs="URW Palladio ITU"/>
        </w:rPr>
      </w:pPr>
      <w:r>
        <w:rPr>
          <w:rFonts w:cs="URW Palladio ITU" w:ascii="URW Palladio ITU" w:hAnsi="URW Palladio ITU"/>
        </w:rPr>
        <w:t xml:space="preserve">9. Dveme bhikkhave atthavase sampassamānā kimpurisā mānusiṃ vācaṃ na bhāsanti. Katame dve: mā ca musā bhaṇimhā83, mā ca paraṃ abhūtena abbhācikkhamhāti. Ime kho bhikkhave dve atthavase sampassamānā kimpurisā mānusiṃ vācaṃ na bhāsantīti. </w:t>
      </w:r>
    </w:p>
    <w:p>
      <w:pPr>
        <w:pStyle w:val="PlainText"/>
        <w:rPr>
          <w:rFonts w:ascii="URW Palladio ITU" w:hAnsi="URW Palladio ITU" w:cs="URW Palladio ITU"/>
        </w:rPr>
      </w:pPr>
      <w:r>
        <w:rPr>
          <w:rFonts w:cs="URW Palladio ITU" w:ascii="URW Palladio ITU" w:hAnsi="URW Palladio ITU"/>
        </w:rPr>
        <w:t xml:space="preserve">[PTS Page 078] [\q  78/]      </w:t>
      </w:r>
    </w:p>
    <w:p>
      <w:pPr>
        <w:pStyle w:val="PlainText"/>
        <w:rPr>
          <w:rFonts w:ascii="URW Palladio ITU" w:hAnsi="URW Palladio ITU" w:cs="URW Palladio ITU"/>
        </w:rPr>
      </w:pPr>
      <w:r>
        <w:rPr>
          <w:rFonts w:cs="URW Palladio ITU" w:ascii="URW Palladio ITU" w:hAnsi="URW Palladio ITU"/>
        </w:rPr>
        <w:t xml:space="preserve">2. 2. 6. 10. </w:t>
      </w:r>
    </w:p>
    <w:p>
      <w:pPr>
        <w:pStyle w:val="PlainText"/>
        <w:rPr/>
      </w:pPr>
      <w:r>
        <w:rPr>
          <w:rFonts w:cs="URW Palladio ITU" w:ascii="URW Palladio ITU" w:hAnsi="URW Palladio ITU"/>
        </w:rPr>
        <w:t xml:space="preserve">10. Dvinnaṃ bhikkhave84 dhammānaṃ atitto appaṭivāno mātugāmo kālaṃ karoti. Katamesaṃ dvinnaṃ: methunadhammasamāpattiyā85 ca, vijāyanassa ca. Imesaṃ kho bhikkhave dvinnaṃ dhammānaṃ atitto appaṭivāno mātugāmo kālaṃ 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11. </w:t>
      </w:r>
    </w:p>
    <w:p>
      <w:pPr>
        <w:pStyle w:val="PlainText"/>
        <w:rPr>
          <w:rFonts w:ascii="URW Palladio ITU" w:hAnsi="URW Palladio ITU" w:cs="URW Palladio ITU"/>
        </w:rPr>
      </w:pPr>
      <w:r>
        <w:rPr>
          <w:rFonts w:cs="URW Palladio ITU" w:ascii="URW Palladio ITU" w:hAnsi="URW Palladio ITU"/>
        </w:rPr>
        <w:t xml:space="preserve">11. Asantasannivāsaṃ ca vo bhikkhave desissāmi86 santasannivāsañca. Taṃ suṇātha, sādhukaṃ manasi 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bhikkhave asantasannivāso hoti: kathañca asanto sanniva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therassa bhikkhuno evaṃ hoti: theropi maṃ na vadeyya, majjhimopi maṃ na vadeyya, navopi maṃ na vadeyya, therampahaṃ87 na vadeyyaṃ. Majjhimampahaṃ na vadeyyaṃ, navampahaṃ88 na vadeyyaṃ, thero cepi maṃ vadeyya, ahitānukampī maṃ vadeyya, no hitānukampī, noti naṃ vadeyyaṃ, viheseyyampi89 naṃ, passampissa na paṭikareyyaṃ. Majjhimo cepi maṃ vadeyya, navo cepi maṃ vadeyya, ahitānukampī maṃ vadeyya; no hitānukampī. Noti naṃ vadeyyaṃ, viheseyyampi naṃ, passampissa na paṭikareyyaṃ. Majjhimassapi bhikkhuno evaṃ hoti: theropi maṃ na vadeyya, majjhimopi maṃ na vadeyya, navopi maṃ na vadeyya, therampahaṃ na vadeyyaṃ. Majjhimampahaṃ na vadeyyaṃ, navampahaṃ906 na vadeyyaṃ, thero cepi maṃ vadeyya, ahitānukampī maṃ vadeyya, no hitānukampī, noti naṃ vadeyyaṃ, viheseyyampi naṃ, passampissa na paṭikareyyaṃ. Majjhimo cepi maṃ vadeyya, navo cepi maṃ vadeyya, ahitānukampī maṃ vadeyya; no hitānukampī. Noti naṃ vadeyyaṃ, viheseyyampi naṃ, passampissa na paṭikareyyaṃ. Navassapi bhikkhuno evaṃ hoti: theropi maṃ na vadeyya, majjhimopi maṃ na vadeyya, navopi maṃ na vadeyya, therampahaṃ na vadeyyaṃ. Majjhimampahaṃ na vadeyyaṃ, navampahaṃ na vadeyyaṃ, thero cepi maṃ vadeyya, ahitānukampī maṃ vadeyya, no hitānukampī, noti naṃ vadeyyaṃ, viheseyyampi naṃ, [PTS Page 079] [\q  79/]      passampissa na paṭikareyyaṃ. Majjhimo cepi maṃ vadeyya, navo cepi maṃ vadeyya, ahitānukampī maṃ vadeyya; no hitānukampī. Noti naṃ vadeyyaṃ, viheseyyampi917 naṃ; passampissa na paṭikareyyaṃ. Evaṃ kho bhikkhave asantasannivāso hoti. Evaṃ ca asanto sanniva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Bhaṇimha-machasaṃ. Syā. Sī 1. [PTS 2.] Dvinnaṃ dhammānaṃ bhikkhave-machasaṃ. 3. Methūnasamāpattiyā ca-machasaṃ. 4. Desessāmi-machasaṃ. Syā, [PTS.] 5. Therampāhaṃ-machasaṃ, syā. 6. Navampāhaṃ-syā. Machasaṃ. 7. Viheṭheyy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 </w:t>
      </w:r>
    </w:p>
    <w:p>
      <w:pPr>
        <w:pStyle w:val="PlainText"/>
        <w:rPr>
          <w:rFonts w:ascii="URW Palladio ITU" w:hAnsi="URW Palladio ITU" w:cs="URW Palladio ITU"/>
        </w:rPr>
      </w:pPr>
      <w:r>
        <w:rPr>
          <w:rFonts w:cs="URW Palladio ITU" w:ascii="URW Palladio ITU" w:hAnsi="URW Palladio ITU"/>
        </w:rPr>
        <w:t>Kathañca bhikkhave santasannivāso hoti: kathañca santo sanniva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therassa bhikkhuno evaṃ hoti: theropi maṃ vadeyya, majjhimopi maṃ vadeyya, navopi maṃ vadeyya, therampahaṃ vadeyyaṃ. Majjhimampahaṃ vadeyyaṃ, navampahaṃ vadeyyaṃ, thero cepi maṃ vadeyya, hitānukampī maṃ vadeyya, no ahitānukampī, sādhūti naṃ vadeyyaṃ, na naṃ viheseyyaṃ passampissa paṭikareyyaṃ. Majjhimo cepi maṃ vadeyya, navo cepi maṃ vadeyya, hitānukampī maṃ vadeyya; no ahitānukampī, sādhūti naṃ vadeyyaṃ, na naṃ viheseyyaṃ, passampissa paṭikareyyaṃ. Majjhimassapi bhikkhuno evaṃ hoti: theropi maṃ vadeyya, majjhimopi maṃ vadeyya, navopi maṃ vadeyya, therampahaṃ vadeyyaṃ. Majjhimampahaṃ vadeyyaṃ, navampahaṃ vadeyyaṃ, thero cepi maṃ vadeyya, hitānukampī maṃ vadeyya, no ahitānukampī, sādhūti naṃ vadeyyaṃ, na naṃ viheseyyaṃ passampissa paṭikareyyaṃ. Majjhimo cepi maṃ vadeyya, navo cepi maṃ vadeyya, hitānukampī maṃ vadeyya; no ahitānukampī, sādhūti naṃ vadeyyaṃ, na naṃ viheseyyaṃ, passampissa paṭikareyyaṃ. Navassapi bhikkhuno evaṃ hoti: theropi maṃ na vadeyya, majjhimopi maṃ na vadeyya, navopi maṃ vadeyya, therampahaṃ vadeyyaṃ. Majjhimampahaṃ vadeyyaṃ, navampahaṃ vadeyyaṃ, thero cepi maṃ vadeyya, hitānukampī maṃ vadeyya, no ahitānukampī, sādhūti naṃ vadeyyaṃ, na naṃ viheseyyaṃ passampissa paṭikareyyaṃ. Majjhimo cepi maṃ vadeyya, navo cepi maṃ vadeyya, hitānukampī maṃ vadeyya; no ahitānukampī sādhūti naṃ vadeyyaṃ, na naṃ viheseyyaṃ, passampissa paṭikareyyaṃ. Evaṃ kho bhikkhave santasannivāso hoti. Evaṃ ca92 santo sanniva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12. </w:t>
      </w:r>
    </w:p>
    <w:p>
      <w:pPr>
        <w:pStyle w:val="PlainText"/>
        <w:rPr/>
      </w:pPr>
      <w:r>
        <w:rPr>
          <w:rFonts w:cs="URW Palladio ITU" w:ascii="URW Palladio ITU" w:hAnsi="URW Palladio ITU"/>
        </w:rPr>
        <w:t xml:space="preserve">12. Yasmiṃ bhikkhave adhikaraṇe ubhato vacīsaṃsāro diṭṭhipalāso cetaso āghāto appaccayo anabhiraddhi ajjhattaṃ [PTS Page 080] [\q  80/]      na avupasantaṃ93 hoti. Tasmetaṃ bhikkhave adhikaraṇe pāṭikaṅkhaṃ: dīghattāya kharattāya vāḷattāya saṃvattissati, bhikkhū ca na phāsuṃ vih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13. </w:t>
      </w:r>
    </w:p>
    <w:p>
      <w:pPr>
        <w:pStyle w:val="PlainText"/>
        <w:rPr/>
      </w:pPr>
      <w:r>
        <w:rPr>
          <w:rFonts w:cs="URW Palladio ITU" w:ascii="URW Palladio ITU" w:hAnsi="URW Palladio ITU"/>
        </w:rPr>
        <w:t xml:space="preserve">13. Yasmiñca kho bhikkhave adhikaraṇe ubhato vacīsaṃsāro diṭṭhipalāso cetaso āghāto appaccayo anabhiraddhi ajjhattaṃ avupasantaṃ hoti. Tasmetaṃ bhikkhave adhikaraṇe pāṭikaṅkhaṃ: na dīghattāya kharattāya vāḷattāya saṃvattissati. Bhikkhū ca phāsuṃ vihar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 vagg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Evaṃ-machasaṃ. Evaṃ kho - syā. 2. Na suvūpasannaṃ-sī 1.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 </w:t>
      </w:r>
    </w:p>
    <w:p>
      <w:pPr>
        <w:pStyle w:val="PlainText"/>
        <w:rPr>
          <w:rFonts w:ascii="URW Palladio ITU" w:hAnsi="URW Palladio ITU" w:cs="URW Palladio ITU"/>
        </w:rPr>
      </w:pPr>
      <w:r>
        <w:rPr>
          <w:rFonts w:cs="URW Palladio ITU" w:ascii="URW Palladio ITU" w:hAnsi="URW Palladio ITU"/>
        </w:rPr>
        <w:t>7. Sukhavaggo</w:t>
      </w:r>
    </w:p>
    <w:p>
      <w:pPr>
        <w:pStyle w:val="PlainText"/>
        <w:rPr>
          <w:rFonts w:ascii="URW Palladio ITU" w:hAnsi="URW Palladio ITU" w:cs="URW Palladio ITU"/>
        </w:rPr>
      </w:pPr>
      <w:r>
        <w:rPr>
          <w:rFonts w:cs="URW Palladio ITU" w:ascii="URW Palladio ITU" w:hAnsi="URW Palladio ITU"/>
        </w:rPr>
        <w:t xml:space="preserve">2. 2. 7.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Dvemāni bhikkhave sukhāni. Katamāni dve: gihīsukhañca, pabbajjāsukhañca,94 imāni kho bhikkhave dve sukhāni. Etadaggaṃ bhikkhave imesaṃ dvinnaṃ sukhānaṃ yadidaṃ pabbajjā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2. </w:t>
      </w:r>
    </w:p>
    <w:p>
      <w:pPr>
        <w:pStyle w:val="PlainText"/>
        <w:rPr>
          <w:rFonts w:ascii="URW Palladio ITU" w:hAnsi="URW Palladio ITU" w:cs="URW Palladio ITU"/>
        </w:rPr>
      </w:pPr>
      <w:r>
        <w:rPr>
          <w:rFonts w:cs="URW Palladio ITU" w:ascii="URW Palladio ITU" w:hAnsi="URW Palladio ITU"/>
        </w:rPr>
        <w:t xml:space="preserve">15. Dvemāni bhikkhave sukhāni. Katamāni dve: kāmasukhañca, nekkhammasukhañca. Imāni kho bhikkhave dve sukhāni. Etadaggaṃ bhikkhave imesaṃ dvinnaṃ sukhānaṃ yadidaṃ nekkhamma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3. </w:t>
      </w:r>
    </w:p>
    <w:p>
      <w:pPr>
        <w:pStyle w:val="PlainText"/>
        <w:rPr/>
      </w:pPr>
      <w:r>
        <w:rPr>
          <w:rFonts w:cs="URW Palladio ITU" w:ascii="URW Palladio ITU" w:hAnsi="URW Palladio ITU"/>
        </w:rPr>
        <w:t xml:space="preserve">16. Dvemāni bhikkhave sukhāni. Katamāni dve: upadhisukhañca95, nirupadhisukhañca. Imāni kho bhikkhave dve sukhāni. Etadaggaṃ bhikkhave imesaṃ dvinnaṃ sukhānaṃ yadidaṃ nirupadhi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4. </w:t>
      </w:r>
    </w:p>
    <w:p>
      <w:pPr>
        <w:pStyle w:val="PlainText"/>
        <w:rPr>
          <w:rFonts w:ascii="URW Palladio ITU" w:hAnsi="URW Palladio ITU" w:cs="URW Palladio ITU"/>
        </w:rPr>
      </w:pPr>
      <w:r>
        <w:rPr>
          <w:rFonts w:cs="URW Palladio ITU" w:ascii="URW Palladio ITU" w:hAnsi="URW Palladio ITU"/>
        </w:rPr>
        <w:t xml:space="preserve">17. Dvemāni bhikkhave sukhāni. Katamāni dve: [PTS Page 081] [\q  81/]      sāsavañca sukhaṃ anāsavañca sukhaṃ96, imāni kho bhikkhave dve sukhāni. Etadaggaṃ bhikkhave imesaṃ dvinnaṃ sukhānaṃ yadidaṃ anāsav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5. </w:t>
      </w:r>
    </w:p>
    <w:p>
      <w:pPr>
        <w:pStyle w:val="PlainText"/>
        <w:rPr/>
      </w:pPr>
      <w:r>
        <w:rPr>
          <w:rFonts w:cs="URW Palladio ITU" w:ascii="URW Palladio ITU" w:hAnsi="URW Palladio ITU"/>
        </w:rPr>
        <w:t xml:space="preserve">18. Dvemāni bhikkhave sukhāni. Katamāni dve: sāmisañca sukhaṃ, nirāmisañca sukhaṃ. Imāni kho bhikkhave dve sukhāni. Etadaggaṃ bhikkhave imesaṃ dvinnaṃ sukhānaṃ yadidaṃ nirāmis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6. </w:t>
      </w:r>
    </w:p>
    <w:p>
      <w:pPr>
        <w:pStyle w:val="PlainText"/>
        <w:rPr/>
      </w:pPr>
      <w:r>
        <w:rPr>
          <w:rFonts w:cs="URW Palladio ITU" w:ascii="URW Palladio ITU" w:hAnsi="URW Palladio ITU"/>
        </w:rPr>
        <w:t xml:space="preserve">19. Dvemāni bhikkhave sukhāni. Katamāni dve: ariyasukhañca, anariyasukhañca, imāni kho bhikkhave dve sukhāni. Etadaggaṃ bhikkhave imesaṃ dvinnaṃ sukhānaṃ yadidaṃ ariya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7. </w:t>
      </w:r>
    </w:p>
    <w:p>
      <w:pPr>
        <w:pStyle w:val="PlainText"/>
        <w:rPr>
          <w:rFonts w:ascii="URW Palladio ITU" w:hAnsi="URW Palladio ITU" w:cs="URW Palladio ITU"/>
        </w:rPr>
      </w:pPr>
      <w:r>
        <w:rPr>
          <w:rFonts w:cs="URW Palladio ITU" w:ascii="URW Palladio ITU" w:hAnsi="URW Palladio ITU"/>
        </w:rPr>
        <w:t xml:space="preserve">20. Dvemāni bhikkhave sukhāni. Katamāni dve: kāyikañca sukhaṃ cetasikañca sukhaṃ. Imāni kho bhikkhave dve sukhāni. Etadaggaṃ bhikkhave imesaṃ dvinnaṃ sukhānaṃ yadidaṃ cetasik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8. </w:t>
      </w:r>
    </w:p>
    <w:p>
      <w:pPr>
        <w:pStyle w:val="PlainText"/>
        <w:rPr>
          <w:rFonts w:ascii="URW Palladio ITU" w:hAnsi="URW Palladio ITU" w:cs="URW Palladio ITU"/>
        </w:rPr>
      </w:pPr>
      <w:r>
        <w:rPr>
          <w:rFonts w:cs="URW Palladio ITU" w:ascii="URW Palladio ITU" w:hAnsi="URW Palladio ITU"/>
        </w:rPr>
        <w:t xml:space="preserve">21. Dvemāni bhikkhave sukhāni. Katamāni dve: sappītikañca sukhaṃ nippītikañca sukhaṃ. Imāni kho bhikkhave dve sukhāni. Etadaggaṃ bhikkhave imesaṃ dvinnaṃ sukhānaṃ yadidaṃ nippītik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9. </w:t>
      </w:r>
    </w:p>
    <w:p>
      <w:pPr>
        <w:pStyle w:val="PlainText"/>
        <w:rPr/>
      </w:pPr>
      <w:r>
        <w:rPr>
          <w:rFonts w:cs="URW Palladio ITU" w:ascii="URW Palladio ITU" w:hAnsi="URW Palladio ITU"/>
        </w:rPr>
        <w:t xml:space="preserve">22. Dvemāni bhikkhave sukhāni. Katamāni dve: sātasukhañca upekkhāsukhañca. Imāni kho bhikkhave dve sukhāni. Etadaggaṃ bhikkhave imesaṃ dvinnaṃ sukhānaṃ yadidaṃ upekkhā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10. </w:t>
      </w:r>
    </w:p>
    <w:p>
      <w:pPr>
        <w:pStyle w:val="PlainText"/>
        <w:rPr/>
      </w:pPr>
      <w:r>
        <w:rPr>
          <w:rFonts w:cs="URW Palladio ITU" w:ascii="URW Palladio ITU" w:hAnsi="URW Palladio ITU"/>
        </w:rPr>
        <w:t xml:space="preserve">23. Dvemāni bhikkhave sukhāni. Katamāni dve: samādhisukhañca asamādhisukhañca. Imāni kho bhikkhave dve sukhāni. Etadaggaṃ bhikkhave imesaṃ dvinnaṃ sukhānaṃ yadidaṃ samādhi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11. </w:t>
      </w:r>
    </w:p>
    <w:p>
      <w:pPr>
        <w:pStyle w:val="PlainText"/>
        <w:rPr>
          <w:rFonts w:ascii="URW Palladio ITU" w:hAnsi="URW Palladio ITU" w:cs="URW Palladio ITU"/>
        </w:rPr>
      </w:pPr>
      <w:r>
        <w:rPr>
          <w:rFonts w:cs="URW Palladio ITU" w:ascii="URW Palladio ITU" w:hAnsi="URW Palladio ITU"/>
        </w:rPr>
        <w:t xml:space="preserve">24. Dvemāni bhikkhave sukhāni. Katamāni dve: sappītikārammaṇañca sukhaṃ nippītikārammaṇañca sukhaṃ. [PTS Page 082] [\q  82/]      imāni kho bhikkhave dve sukhāni. Etadaggaṃ bhikkhave imesaṃ dvinnaṃ sukhānaṃ yadidaṃ nippītikārammaṇ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12. </w:t>
      </w:r>
    </w:p>
    <w:p>
      <w:pPr>
        <w:pStyle w:val="PlainText"/>
        <w:rPr>
          <w:rFonts w:ascii="URW Palladio ITU" w:hAnsi="URW Palladio ITU" w:cs="URW Palladio ITU"/>
        </w:rPr>
      </w:pPr>
      <w:r>
        <w:rPr>
          <w:rFonts w:cs="URW Palladio ITU" w:ascii="URW Palladio ITU" w:hAnsi="URW Palladio ITU"/>
        </w:rPr>
        <w:t xml:space="preserve">25. Dvemāni bhikkhave sukhāni. Katamāni dve: sātārammaṇañca sukhaṃ upekkhārammaṇañca sukhaṃ. Imāni kho bhikkhave dve sukhāni. Etadaggaṃ bhikkhave imesaṃ dvinnaṃ sukhānaṃ yadidaṃ upekkhārammaṇaṃ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7. 13. </w:t>
      </w:r>
    </w:p>
    <w:p>
      <w:pPr>
        <w:pStyle w:val="PlainText"/>
        <w:rPr>
          <w:rFonts w:ascii="URW Palladio ITU" w:hAnsi="URW Palladio ITU" w:cs="URW Palladio ITU"/>
        </w:rPr>
      </w:pPr>
      <w:r>
        <w:rPr>
          <w:rFonts w:cs="URW Palladio ITU" w:ascii="URW Palladio ITU" w:hAnsi="URW Palladio ITU"/>
        </w:rPr>
        <w:t xml:space="preserve">26. Dvemāni bhikkhave sukhāni. Katamāni dve: rūpārammaṇañca sukhaṃ arūpārammaṇañca sukhaṃ. Imāni kho bhikkhave dve sukhāni. Etadaggaṃ bhikkhave imesaṃ dvinnaṃ sukhānaṃ yadidaṃ arūpārammaṇaṃ su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gg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nimittavaggo</w:t>
      </w:r>
    </w:p>
    <w:p>
      <w:pPr>
        <w:pStyle w:val="PlainText"/>
        <w:rPr>
          <w:rFonts w:ascii="URW Palladio ITU" w:hAnsi="URW Palladio ITU" w:cs="URW Palladio ITU"/>
        </w:rPr>
      </w:pPr>
      <w:r>
        <w:rPr>
          <w:rFonts w:cs="URW Palladio ITU" w:ascii="URW Palladio ITU" w:hAnsi="URW Palladio ITU"/>
        </w:rPr>
        <w:t xml:space="preserve">2. 2. 8.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nimittā bhikkhave uppajjanti pāpakā akusalā dhammā, no animittā. Tasseva nimittassa pahānā evaṃ te pāpakā akusalā dhammā na honti.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2. </w:t>
      </w:r>
    </w:p>
    <w:p>
      <w:pPr>
        <w:pStyle w:val="PlainText"/>
        <w:rPr/>
      </w:pPr>
      <w:r>
        <w:rPr>
          <w:rFonts w:cs="URW Palladio ITU" w:ascii="URW Palladio ITU" w:hAnsi="URW Palladio ITU"/>
        </w:rPr>
        <w:t xml:space="preserve">28. Sanidānā bhikkhave uppajjanti pāpakā akusalā dhammā, no anidānā. Tasseva nidānassa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3. </w:t>
      </w:r>
    </w:p>
    <w:p>
      <w:pPr>
        <w:pStyle w:val="PlainText"/>
        <w:rPr/>
      </w:pPr>
      <w:r>
        <w:rPr>
          <w:rFonts w:cs="URW Palladio ITU" w:ascii="URW Palladio ITU" w:hAnsi="URW Palladio ITU"/>
        </w:rPr>
        <w:t xml:space="preserve">29. Sahetukā bhikkhave uppajjanti pāpakā akusalā dhammā, no ahetukā. Tasseva hetussa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4. </w:t>
      </w:r>
    </w:p>
    <w:p>
      <w:pPr>
        <w:pStyle w:val="PlainText"/>
        <w:rPr>
          <w:rFonts w:ascii="URW Palladio ITU" w:hAnsi="URW Palladio ITU" w:cs="URW Palladio ITU"/>
        </w:rPr>
      </w:pPr>
      <w:r>
        <w:rPr>
          <w:rFonts w:cs="URW Palladio ITU" w:ascii="URW Palladio ITU" w:hAnsi="URW Palladio ITU"/>
        </w:rPr>
        <w:t xml:space="preserve">30. Sappaccayā bhikkhave uppajjanti pāpakā akusalā dhammā, no appaccayā. Tasseva paccayassa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5. </w:t>
      </w:r>
    </w:p>
    <w:p>
      <w:pPr>
        <w:pStyle w:val="PlainText"/>
        <w:rPr>
          <w:rFonts w:ascii="URW Palladio ITU" w:hAnsi="URW Palladio ITU" w:cs="URW Palladio ITU"/>
        </w:rPr>
      </w:pPr>
      <w:r>
        <w:rPr>
          <w:rFonts w:cs="URW Palladio ITU" w:ascii="URW Palladio ITU" w:hAnsi="URW Palladio ITU"/>
        </w:rPr>
        <w:t xml:space="preserve">31. [PTS Page 083] [\q  83/]      sarūpā bhikkhave uppajjanti pāpakā akusalā dhammā, no arūpā. Tasseva rūpassa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6. </w:t>
      </w:r>
    </w:p>
    <w:p>
      <w:pPr>
        <w:pStyle w:val="PlainText"/>
        <w:rPr>
          <w:rFonts w:ascii="URW Palladio ITU" w:hAnsi="URW Palladio ITU" w:cs="URW Palladio ITU"/>
        </w:rPr>
      </w:pPr>
      <w:r>
        <w:rPr>
          <w:rFonts w:cs="URW Palladio ITU" w:ascii="URW Palladio ITU" w:hAnsi="URW Palladio ITU"/>
        </w:rPr>
        <w:t xml:space="preserve">32. Savedanā bhikkhave uppajjanti pāpakā akusalā dhammā, no avedanā. Tassāyeva vedanāya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7. </w:t>
      </w:r>
    </w:p>
    <w:p>
      <w:pPr>
        <w:pStyle w:val="PlainText"/>
        <w:rPr>
          <w:rFonts w:ascii="URW Palladio ITU" w:hAnsi="URW Palladio ITU" w:cs="URW Palladio ITU"/>
        </w:rPr>
      </w:pPr>
      <w:r>
        <w:rPr>
          <w:rFonts w:cs="URW Palladio ITU" w:ascii="URW Palladio ITU" w:hAnsi="URW Palladio ITU"/>
        </w:rPr>
        <w:t xml:space="preserve">33. Sasaññā bhikkhave uppajjanti pāpakā akusalā dhammā, no asaññā. Tassāyeva saññāya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8. </w:t>
      </w:r>
    </w:p>
    <w:p>
      <w:pPr>
        <w:pStyle w:val="PlainText"/>
        <w:rPr/>
      </w:pPr>
      <w:r>
        <w:rPr>
          <w:rFonts w:cs="URW Palladio ITU" w:ascii="URW Palladio ITU" w:hAnsi="URW Palladio ITU"/>
        </w:rPr>
        <w:t xml:space="preserve">34. Sasaṅkhārā bhikkhave uppajjanti pāpakā akusalā dhammā, no asaṅkhārā. Tesaṃ yeva saṅkhārānaṃ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9. </w:t>
      </w:r>
    </w:p>
    <w:p>
      <w:pPr>
        <w:pStyle w:val="PlainText"/>
        <w:rPr>
          <w:rFonts w:ascii="URW Palladio ITU" w:hAnsi="URW Palladio ITU" w:cs="URW Palladio ITU"/>
        </w:rPr>
      </w:pPr>
      <w:r>
        <w:rPr>
          <w:rFonts w:cs="URW Palladio ITU" w:ascii="URW Palladio ITU" w:hAnsi="URW Palladio ITU"/>
        </w:rPr>
        <w:t xml:space="preserve">35. Saviññāṇā bhikkhave uppajjanti pāpakā akusalā dhammā, no aviññāṇā. Tasseva viññāṇassa pahānā evaṃ te pāpakā akusalā dhamm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8. 10. </w:t>
      </w:r>
    </w:p>
    <w:p>
      <w:pPr>
        <w:pStyle w:val="PlainText"/>
        <w:rPr/>
      </w:pPr>
      <w:r>
        <w:rPr>
          <w:rFonts w:cs="URW Palladio ITU" w:ascii="URW Palladio ITU" w:hAnsi="URW Palladio ITU"/>
        </w:rPr>
        <w:t xml:space="preserve">36. Saṅkhatārammaṇā bhikkhave uppajjanti pāpakā akusalā dhammā, no asaṅkhatārammaṇā. Tasseva saṅkhatassa pahānā evaṃ te pāpakā akusalā dhammā n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Dhamm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Dveme bhikkhave dhammā. Katame dve. Cetovimutti ca paññāvimutti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2. </w:t>
      </w:r>
    </w:p>
    <w:p>
      <w:pPr>
        <w:pStyle w:val="PlainText"/>
        <w:rPr>
          <w:rFonts w:ascii="URW Palladio ITU" w:hAnsi="URW Palladio ITU" w:cs="URW Palladio ITU"/>
        </w:rPr>
      </w:pPr>
      <w:r>
        <w:rPr>
          <w:rFonts w:cs="URW Palladio ITU" w:ascii="URW Palladio ITU" w:hAnsi="URW Palladio ITU"/>
        </w:rPr>
        <w:t xml:space="preserve">38. Dveme bhikkhave dhammā. Katame dve. Paggaho ca avikkhepo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3. </w:t>
      </w:r>
    </w:p>
    <w:p>
      <w:pPr>
        <w:pStyle w:val="PlainText"/>
        <w:rPr/>
      </w:pPr>
      <w:r>
        <w:rPr>
          <w:rFonts w:cs="URW Palladio ITU" w:ascii="URW Palladio ITU" w:hAnsi="URW Palladio ITU"/>
        </w:rPr>
        <w:t xml:space="preserve">39. Dveme bhikkhave dhammā. Katame dve. Nāmaṃ ca rūpaṃ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4. </w:t>
      </w:r>
    </w:p>
    <w:p>
      <w:pPr>
        <w:pStyle w:val="PlainText"/>
        <w:rPr>
          <w:rFonts w:ascii="URW Palladio ITU" w:hAnsi="URW Palladio ITU" w:cs="URW Palladio ITU"/>
        </w:rPr>
      </w:pPr>
      <w:r>
        <w:rPr>
          <w:rFonts w:cs="URW Palladio ITU" w:ascii="URW Palladio ITU" w:hAnsi="URW Palladio ITU"/>
        </w:rPr>
        <w:t xml:space="preserve">40. Dveme bhikkhave dhammā. Katame dve. Vijjā ca vimutti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5. </w:t>
      </w:r>
    </w:p>
    <w:p>
      <w:pPr>
        <w:pStyle w:val="PlainText"/>
        <w:rPr>
          <w:rFonts w:ascii="URW Palladio ITU" w:hAnsi="URW Palladio ITU" w:cs="URW Palladio ITU"/>
        </w:rPr>
      </w:pPr>
      <w:r>
        <w:rPr>
          <w:rFonts w:cs="URW Palladio ITU" w:ascii="URW Palladio ITU" w:hAnsi="URW Palladio ITU"/>
        </w:rPr>
        <w:t xml:space="preserve">41. Dveme bhikkhave dhammā. Katame dve. Bhavadiṭṭhi ca vibhavadiṭṭhi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2. [\x 16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6. </w:t>
      </w:r>
    </w:p>
    <w:p>
      <w:pPr>
        <w:pStyle w:val="PlainText"/>
        <w:rPr>
          <w:rFonts w:ascii="URW Palladio ITU" w:hAnsi="URW Palladio ITU" w:cs="URW Palladio ITU"/>
        </w:rPr>
      </w:pPr>
      <w:r>
        <w:rPr>
          <w:rFonts w:cs="URW Palladio ITU" w:ascii="URW Palladio ITU" w:hAnsi="URW Palladio ITU"/>
        </w:rPr>
        <w:t xml:space="preserve">42. Dveme bhikkhave dhammā. Katame dve. Ahirikañca anottappañ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7. </w:t>
      </w:r>
    </w:p>
    <w:p>
      <w:pPr>
        <w:pStyle w:val="PlainText"/>
        <w:rPr>
          <w:rFonts w:ascii="URW Palladio ITU" w:hAnsi="URW Palladio ITU" w:cs="URW Palladio ITU"/>
        </w:rPr>
      </w:pPr>
      <w:r>
        <w:rPr>
          <w:rFonts w:cs="URW Palladio ITU" w:ascii="URW Palladio ITU" w:hAnsi="URW Palladio ITU"/>
        </w:rPr>
        <w:t xml:space="preserve">43. Dveme bhikkhave dhammā. Katame dve. Hiri ca ottappañ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8. </w:t>
      </w:r>
    </w:p>
    <w:p>
      <w:pPr>
        <w:pStyle w:val="PlainText"/>
        <w:rPr/>
      </w:pPr>
      <w:r>
        <w:rPr>
          <w:rFonts w:cs="URW Palladio ITU" w:ascii="URW Palladio ITU" w:hAnsi="URW Palladio ITU"/>
        </w:rPr>
        <w:t xml:space="preserve">44. Dveme bhikkhave dhammā. Katame dve. Dovacassatā ca pāpamittatā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9. </w:t>
      </w:r>
    </w:p>
    <w:p>
      <w:pPr>
        <w:pStyle w:val="PlainText"/>
        <w:rPr>
          <w:rFonts w:ascii="URW Palladio ITU" w:hAnsi="URW Palladio ITU" w:cs="URW Palladio ITU"/>
        </w:rPr>
      </w:pPr>
      <w:r>
        <w:rPr>
          <w:rFonts w:cs="URW Palladio ITU" w:ascii="URW Palladio ITU" w:hAnsi="URW Palladio ITU"/>
        </w:rPr>
        <w:t xml:space="preserve">45. Dveme bhikkhave dhammā. Katame dve. Sovacassatā ca kalyāṇamittatā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10. </w:t>
      </w:r>
    </w:p>
    <w:p>
      <w:pPr>
        <w:pStyle w:val="PlainText"/>
        <w:rPr/>
      </w:pPr>
      <w:r>
        <w:rPr>
          <w:rFonts w:cs="URW Palladio ITU" w:ascii="URW Palladio ITU" w:hAnsi="URW Palladio ITU"/>
        </w:rPr>
        <w:t xml:space="preserve">46. [PTS Page 084] [\q  84/]      dveme bhikkhave dhammā. Katame dve. Dhātukusalatā ca manasikārakusalatā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11. </w:t>
      </w:r>
    </w:p>
    <w:p>
      <w:pPr>
        <w:pStyle w:val="PlainText"/>
        <w:rPr>
          <w:rFonts w:ascii="URW Palladio ITU" w:hAnsi="URW Palladio ITU" w:cs="URW Palladio ITU"/>
        </w:rPr>
      </w:pPr>
      <w:r>
        <w:rPr>
          <w:rFonts w:cs="URW Palladio ITU" w:ascii="URW Palladio ITU" w:hAnsi="URW Palladio ITU"/>
        </w:rPr>
        <w:t xml:space="preserve">47. Dveme bhikkhave dhammā. Katame dve. Āpattikusalatā ca āpattiuṭṭhānakusalatā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gg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Bālavaggo</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 </w:t>
      </w:r>
    </w:p>
    <w:p>
      <w:pPr>
        <w:pStyle w:val="PlainText"/>
        <w:rPr>
          <w:rFonts w:ascii="URW Palladio ITU" w:hAnsi="URW Palladio ITU" w:cs="URW Palladio ITU"/>
        </w:rPr>
      </w:pPr>
      <w:r>
        <w:rPr>
          <w:rFonts w:cs="URW Palladio ITU" w:ascii="URW Palladio ITU" w:hAnsi="URW Palladio ITU"/>
        </w:rPr>
        <w:t xml:space="preserve">48. Dveme bhikkhave bālā. Katame dve: yo ca anāgataṃ bhāraṃ vahati, yo ca āgataṃ bhāraṃ na vahati. Ime kho bhikkhave dve bā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2. </w:t>
      </w:r>
    </w:p>
    <w:p>
      <w:pPr>
        <w:pStyle w:val="PlainText"/>
        <w:rPr>
          <w:rFonts w:ascii="URW Palladio ITU" w:hAnsi="URW Palladio ITU" w:cs="URW Palladio ITU"/>
        </w:rPr>
      </w:pPr>
      <w:r>
        <w:rPr>
          <w:rFonts w:cs="URW Palladio ITU" w:ascii="URW Palladio ITU" w:hAnsi="URW Palladio ITU"/>
        </w:rPr>
        <w:t xml:space="preserve">49. Dveme bhikkhave paṇḍitā. Katame dve: yo ca āgataṃ bhāraṃ vahati, yo ca anāgataṃ bhāraṃ na vahati. Ime kho bhikkhave dve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3. </w:t>
      </w:r>
    </w:p>
    <w:p>
      <w:pPr>
        <w:pStyle w:val="PlainText"/>
        <w:rPr/>
      </w:pPr>
      <w:r>
        <w:rPr>
          <w:rFonts w:cs="URW Palladio ITU" w:ascii="URW Palladio ITU" w:hAnsi="URW Palladio ITU"/>
        </w:rPr>
        <w:t xml:space="preserve">50. Dveme bhikkhave bālā. Katame dve: yo ca akappiye kappiyasaññī, yo ca kappiye akappiyasaññī. Ime kho bhikkhave dve bā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4. </w:t>
      </w:r>
    </w:p>
    <w:p>
      <w:pPr>
        <w:pStyle w:val="PlainText"/>
        <w:rPr>
          <w:rFonts w:ascii="URW Palladio ITU" w:hAnsi="URW Palladio ITU" w:cs="URW Palladio ITU"/>
        </w:rPr>
      </w:pPr>
      <w:r>
        <w:rPr>
          <w:rFonts w:cs="URW Palladio ITU" w:ascii="URW Palladio ITU" w:hAnsi="URW Palladio ITU"/>
        </w:rPr>
        <w:t xml:space="preserve">51. Dveme bhikkhave paṇḍitā. Katame dve: yo ca akappiye akappiyasaññī yo ca kappiye kappiyasaññī. Ime kho bhikkhave dve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5. </w:t>
      </w:r>
    </w:p>
    <w:p>
      <w:pPr>
        <w:pStyle w:val="PlainText"/>
        <w:rPr/>
      </w:pPr>
      <w:r>
        <w:rPr>
          <w:rFonts w:cs="URW Palladio ITU" w:ascii="URW Palladio ITU" w:hAnsi="URW Palladio ITU"/>
        </w:rPr>
        <w:t xml:space="preserve">52. Dveme bhikkhave bālā. Katame dve: yo ca anāpattiyā āpattisaññī, yo ca āpattiyā anāpattisaññī. Ime kho bhikkhave dve bā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6. </w:t>
      </w:r>
    </w:p>
    <w:p>
      <w:pPr>
        <w:pStyle w:val="PlainText"/>
        <w:rPr>
          <w:rFonts w:ascii="URW Palladio ITU" w:hAnsi="URW Palladio ITU" w:cs="URW Palladio ITU"/>
        </w:rPr>
      </w:pPr>
      <w:r>
        <w:rPr>
          <w:rFonts w:cs="URW Palladio ITU" w:ascii="URW Palladio ITU" w:hAnsi="URW Palladio ITU"/>
        </w:rPr>
        <w:t xml:space="preserve">53. Dveme bhikkhave paṇḍitā. Katame dve: yo ca anāpattiyā anāpattisaññī, yo ca āpattiyā āpattisaññī. Ime kho bhikkhave dve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7. </w:t>
      </w:r>
    </w:p>
    <w:p>
      <w:pPr>
        <w:pStyle w:val="PlainText"/>
        <w:rPr>
          <w:rFonts w:ascii="URW Palladio ITU" w:hAnsi="URW Palladio ITU" w:cs="URW Palladio ITU"/>
        </w:rPr>
      </w:pPr>
      <w:r>
        <w:rPr>
          <w:rFonts w:cs="URW Palladio ITU" w:ascii="URW Palladio ITU" w:hAnsi="URW Palladio ITU"/>
        </w:rPr>
        <w:t xml:space="preserve">54. [PTS Page 085] [\q  85/]      dveme bhikkhave bālā. Katame dve: yo ca adhamme dhammasaññī, yo ca dhamme adhammasaññī. Ime kho bhikkhave dve bā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8. </w:t>
      </w:r>
    </w:p>
    <w:p>
      <w:pPr>
        <w:pStyle w:val="PlainText"/>
        <w:rPr>
          <w:rFonts w:ascii="URW Palladio ITU" w:hAnsi="URW Palladio ITU" w:cs="URW Palladio ITU"/>
        </w:rPr>
      </w:pPr>
      <w:r>
        <w:rPr>
          <w:rFonts w:cs="URW Palladio ITU" w:ascii="URW Palladio ITU" w:hAnsi="URW Palladio ITU"/>
        </w:rPr>
        <w:t xml:space="preserve">55. Dveme bhikkhave paṇḍitā. Katame dve: yo ca adhamme adhammasaññī, yo ca dhamme dhammasaññī. Ime kho bhikkhave dve paṇḍ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2. 10. 9. </w:t>
      </w:r>
    </w:p>
    <w:p>
      <w:pPr>
        <w:pStyle w:val="PlainText"/>
        <w:rPr>
          <w:rFonts w:ascii="URW Palladio ITU" w:hAnsi="URW Palladio ITU" w:cs="URW Palladio ITU"/>
        </w:rPr>
      </w:pPr>
      <w:r>
        <w:rPr>
          <w:rFonts w:cs="URW Palladio ITU" w:ascii="URW Palladio ITU" w:hAnsi="URW Palladio ITU"/>
        </w:rPr>
        <w:t xml:space="preserve">56. Dveme bhikkhave bālā. Katame dve: yo ca avinaye vinayasaññī, yo ca vinaye avinayasaññī. Ime kho bhikkhave dve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0. </w:t>
      </w:r>
    </w:p>
    <w:p>
      <w:pPr>
        <w:pStyle w:val="PlainText"/>
        <w:rPr/>
      </w:pPr>
      <w:r>
        <w:rPr>
          <w:rFonts w:cs="URW Palladio ITU" w:ascii="URW Palladio ITU" w:hAnsi="URW Palladio ITU"/>
        </w:rPr>
        <w:t xml:space="preserve">57. Dveme bhikkhave paṇḍitā. Katame dve: yo ca avinaye avinayasaññī, yo ca vinaye vinayasaññī. Ime kho bhikkhave dve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1. </w:t>
      </w:r>
    </w:p>
    <w:p>
      <w:pPr>
        <w:pStyle w:val="PlainText"/>
        <w:rPr>
          <w:rFonts w:ascii="URW Palladio ITU" w:hAnsi="URW Palladio ITU" w:cs="URW Palladio ITU"/>
        </w:rPr>
      </w:pPr>
      <w:r>
        <w:rPr>
          <w:rFonts w:cs="URW Palladio ITU" w:ascii="URW Palladio ITU" w:hAnsi="URW Palladio ITU"/>
        </w:rPr>
        <w:t xml:space="preserve">58. Dvinnaṃ bhikkhave āsavā vaḍḍhanti. Katamesaṃ dvinnaṃ: yo ca na kukkuccāyitabbaṃ kukkuccāyati, yo ca kukkuccāyitabbaṃ na kukkuccāyati. Imesaṃ kho bhikkhave dvinnaṃ āsavā vaḍḍ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2. 10. 12. </w:t>
      </w:r>
    </w:p>
    <w:p>
      <w:pPr>
        <w:pStyle w:val="PlainText"/>
        <w:rPr>
          <w:rFonts w:ascii="URW Palladio ITU" w:hAnsi="URW Palladio ITU" w:cs="URW Palladio ITU"/>
        </w:rPr>
      </w:pPr>
      <w:r>
        <w:rPr>
          <w:rFonts w:cs="URW Palladio ITU" w:ascii="URW Palladio ITU" w:hAnsi="URW Palladio ITU"/>
        </w:rPr>
        <w:t xml:space="preserve">59. Dvinnaṃ bhikkhave āsavā na vaḍḍhanti. Katamesaṃ dvinnaṃ: yo ca na kukkuccāyitabbaṃ na kukkuccāyati, yo ca kukkuccāyitabbaṃ kukkuccāyati. Imesaṃ kho bhikkhave dvinnaṃ āsavā na vaḍḍ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3. </w:t>
      </w:r>
    </w:p>
    <w:p>
      <w:pPr>
        <w:pStyle w:val="PlainText"/>
        <w:rPr/>
      </w:pPr>
      <w:r>
        <w:rPr>
          <w:rFonts w:cs="URW Palladio ITU" w:ascii="URW Palladio ITU" w:hAnsi="URW Palladio ITU"/>
        </w:rPr>
        <w:t xml:space="preserve">60. Dvinnaṃ bhikkhave āsavā vaḍḍhanti. Katamesaṃ dvinnaṃ: yo ca akappiye kappiyasaññī, yo ca kappiye akappiyasaññī. Imesaṃ kho bhikkhave dvinnaṃ āsavā vaḍḍ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4. </w:t>
      </w:r>
    </w:p>
    <w:p>
      <w:pPr>
        <w:pStyle w:val="PlainText"/>
        <w:rPr/>
      </w:pPr>
      <w:r>
        <w:rPr>
          <w:rFonts w:cs="URW Palladio ITU" w:ascii="URW Palladio ITU" w:hAnsi="URW Palladio ITU"/>
        </w:rPr>
        <w:t xml:space="preserve">61. Dvinnaṃ bhikkhave āsavā na vaḍḍhanti. Katamesaṃ dvinnaṃ: yo ca akappiye akappiyasaññī, yo ca kappiye kappiyasaññī. Imesaṃ kho bhikkhave dvinnaṃ āsavā na vaḍḍ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5. </w:t>
      </w:r>
    </w:p>
    <w:p>
      <w:pPr>
        <w:pStyle w:val="PlainText"/>
        <w:rPr>
          <w:rFonts w:ascii="URW Palladio ITU" w:hAnsi="URW Palladio ITU" w:cs="URW Palladio ITU"/>
        </w:rPr>
      </w:pPr>
      <w:r>
        <w:rPr>
          <w:rFonts w:cs="URW Palladio ITU" w:ascii="URW Palladio ITU" w:hAnsi="URW Palladio ITU"/>
        </w:rPr>
        <w:t xml:space="preserve">62. Dvinnaṃ bhikkhave āsavā vaḍḍhanti. Katamesaṃ dvinnaṃ: yo ca anāpattiyā āpattisaññī, [PTS Page 086] [\q  86/]      yo ca āpattiyā anāpattisaññī. Imesaṃ kho bhikkhave dvinnaṃ āsavā vaḍḍ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6. </w:t>
      </w:r>
    </w:p>
    <w:p>
      <w:pPr>
        <w:pStyle w:val="PlainText"/>
        <w:rPr>
          <w:rFonts w:ascii="URW Palladio ITU" w:hAnsi="URW Palladio ITU" w:cs="URW Palladio ITU"/>
        </w:rPr>
      </w:pPr>
      <w:r>
        <w:rPr>
          <w:rFonts w:cs="URW Palladio ITU" w:ascii="URW Palladio ITU" w:hAnsi="URW Palladio ITU"/>
        </w:rPr>
        <w:t xml:space="preserve">63. Dvinnaṃ bhikkhave āsavā na vaḍḍhanti. Katamesaṃ dvinnaṃ: yo ca anāpattiyā anāpattisaññī, yo ca āpattiyā āpattisaññī. Imesaṃ kho bhikkhave dvinnaṃ āsavā na vaḍḍ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7. </w:t>
      </w:r>
    </w:p>
    <w:p>
      <w:pPr>
        <w:pStyle w:val="PlainText"/>
        <w:rPr>
          <w:rFonts w:ascii="URW Palladio ITU" w:hAnsi="URW Palladio ITU" w:cs="URW Palladio ITU"/>
        </w:rPr>
      </w:pPr>
      <w:r>
        <w:rPr>
          <w:rFonts w:cs="URW Palladio ITU" w:ascii="URW Palladio ITU" w:hAnsi="URW Palladio ITU"/>
        </w:rPr>
        <w:t xml:space="preserve">64. Dvinnaṃ bhikkhave āsavā vaḍḍhanti. Katamesaṃ dvinnaṃ: yo ca adhamme dhammasaññī, yo ca dhamme adhammasaññī. Imesaṃ kho bhikkhave dvinnaṃ āsavā vaḍḍ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8. </w:t>
      </w:r>
    </w:p>
    <w:p>
      <w:pPr>
        <w:pStyle w:val="PlainText"/>
        <w:rPr/>
      </w:pPr>
      <w:r>
        <w:rPr>
          <w:rFonts w:cs="URW Palladio ITU" w:ascii="URW Palladio ITU" w:hAnsi="URW Palladio ITU"/>
        </w:rPr>
        <w:t xml:space="preserve">65. Dvinnaṃ bhikkhave āsavā na vaḍḍhanti. Katamesaṃ dvinnaṃ: yo ca adhamme adhammasaññī yo ca dhamme dhammasaññī. Imesaṃ kho bhikkhave dvinnaṃ āsavā na vaḍḍ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19. </w:t>
      </w:r>
    </w:p>
    <w:p>
      <w:pPr>
        <w:pStyle w:val="PlainText"/>
        <w:rPr/>
      </w:pPr>
      <w:r>
        <w:rPr>
          <w:rFonts w:cs="URW Palladio ITU" w:ascii="URW Palladio ITU" w:hAnsi="URW Palladio ITU"/>
        </w:rPr>
        <w:t>66. Dvinnaṃ bhikkhave āsavā vaḍḍhanti. Katamesaṃ dvinnaṃ: yo ca avinaye vinayasaññī, yo ca vinaye avinayasaññī. Imesaṃ kho bhikkhave dvinnaṃ āsavā vaḍḍhantīti.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20. </w:t>
      </w:r>
    </w:p>
    <w:p>
      <w:pPr>
        <w:pStyle w:val="PlainText"/>
        <w:rPr>
          <w:rFonts w:ascii="URW Palladio ITU" w:hAnsi="URW Palladio ITU" w:cs="URW Palladio ITU"/>
        </w:rPr>
      </w:pPr>
      <w:r>
        <w:rPr>
          <w:rFonts w:cs="URW Palladio ITU" w:ascii="URW Palladio ITU" w:hAnsi="URW Palladio ITU"/>
        </w:rPr>
        <w:t xml:space="preserve">67. Dvinnaṃ bhikkhave āsavā na vaḍḍhanti. Katamesaṃ dvinnaṃ: yo ca avinaye avinayasaññī yo ca vinaye vinayasaññī. Imesaṃ kho bhikkhave dvinnaṃ āsavā na vaḍḍhantīti. </w:t>
      </w:r>
    </w:p>
    <w:p>
      <w:pPr>
        <w:pStyle w:val="PlainText"/>
        <w:rPr>
          <w:rFonts w:ascii="URW Palladio ITU" w:hAnsi="URW Palladio ITU" w:cs="URW Palladio ITU"/>
        </w:rPr>
      </w:pPr>
      <w:r>
        <w:rPr>
          <w:rFonts w:cs="URW Palladio ITU" w:ascii="URW Palladio ITU" w:hAnsi="URW Palladio ITU"/>
        </w:rPr>
        <w:t xml:space="preserve">Vaggo dasamo. </w:t>
      </w:r>
    </w:p>
    <w:p>
      <w:pPr>
        <w:pStyle w:val="PlainText"/>
        <w:rPr>
          <w:rFonts w:ascii="URW Palladio ITU" w:hAnsi="URW Palladio ITU" w:cs="URW Palladio ITU"/>
        </w:rPr>
      </w:pPr>
      <w:r>
        <w:rPr>
          <w:rFonts w:cs="URW Palladio ITU" w:ascii="URW Palladio ITU" w:hAnsi="URW Palladio ITU"/>
        </w:rPr>
        <w:t xml:space="preserve">Dutiy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paṇṇāsako</w:t>
      </w:r>
    </w:p>
    <w:p>
      <w:pPr>
        <w:pStyle w:val="PlainText"/>
        <w:rPr/>
      </w:pPr>
      <w:r>
        <w:rPr>
          <w:rFonts w:cs="URW Palladio ITU" w:ascii="URW Palladio ITU" w:hAnsi="URW Palladio ITU"/>
        </w:rPr>
        <w:t>11. Ās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1. </w:t>
      </w:r>
    </w:p>
    <w:p>
      <w:pPr>
        <w:pStyle w:val="PlainText"/>
        <w:rPr>
          <w:rFonts w:ascii="URW Palladio ITU" w:hAnsi="URW Palladio ITU" w:cs="URW Palladio ITU"/>
        </w:rPr>
      </w:pPr>
      <w:r>
        <w:rPr>
          <w:rFonts w:cs="URW Palladio ITU" w:ascii="URW Palladio ITU" w:hAnsi="URW Palladio ITU"/>
        </w:rPr>
        <w:t xml:space="preserve">1. Dvemā bhikkhave āsā duppajahā. Katamā dve: lābhāsā ca, jīvitāsā ca. Imā kho bhikkhave dve āsā duppaj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2. </w:t>
      </w:r>
    </w:p>
    <w:p>
      <w:pPr>
        <w:pStyle w:val="PlainText"/>
        <w:rPr/>
      </w:pPr>
      <w:r>
        <w:rPr>
          <w:rFonts w:cs="URW Palladio ITU" w:ascii="URW Palladio ITU" w:hAnsi="URW Palladio ITU"/>
        </w:rPr>
        <w:t xml:space="preserve">2. Dveme bhikkhave puggalā dullabhā lokasmiṃ. Katame dve: yo ca pubbakārī, yo ca kataññū katavedī. Ime kho bhikkhave dve puggalā dullabhā lokasminti.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3. </w:t>
      </w:r>
    </w:p>
    <w:p>
      <w:pPr>
        <w:pStyle w:val="PlainText"/>
        <w:rPr>
          <w:rFonts w:ascii="URW Palladio ITU" w:hAnsi="URW Palladio ITU" w:cs="URW Palladio ITU"/>
        </w:rPr>
      </w:pPr>
      <w:r>
        <w:rPr>
          <w:rFonts w:cs="URW Palladio ITU" w:ascii="URW Palladio ITU" w:hAnsi="URW Palladio ITU"/>
        </w:rPr>
        <w:t>Dveme bhikkhave puggalā dullabhā lokasmiṃ. Katame dve: titto ca, tappetā ca. Ime kho bhikkhave dve puggalā dullabhā lokasminti.10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3. 11. 4. </w:t>
      </w:r>
    </w:p>
    <w:p>
      <w:pPr>
        <w:pStyle w:val="PlainText"/>
        <w:rPr>
          <w:rFonts w:ascii="URW Palladio ITU" w:hAnsi="URW Palladio ITU" w:cs="URW Palladio ITU"/>
        </w:rPr>
      </w:pPr>
      <w:r>
        <w:rPr>
          <w:rFonts w:cs="URW Palladio ITU" w:ascii="URW Palladio ITU" w:hAnsi="URW Palladio ITU"/>
        </w:rPr>
        <w:t xml:space="preserve">4. Dveme bhikkhave puggalā duttappayā. Katame dve: yo ca laddhaṃ laddhaṃ nikkhipati, yo ca laddhaṃ laddhaṃ vissajjeti. Ime kho bhikkhave dve puggalā duttapp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5. </w:t>
      </w:r>
    </w:p>
    <w:p>
      <w:pPr>
        <w:pStyle w:val="PlainText"/>
        <w:rPr/>
      </w:pPr>
      <w:r>
        <w:rPr>
          <w:rFonts w:cs="URW Palladio ITU" w:ascii="URW Palladio ITU" w:hAnsi="URW Palladio ITU"/>
        </w:rPr>
        <w:t xml:space="preserve">5. Dveme bhikkhave puggalā sutappayā. Katame dve: yo ca laddhaṃ laddhaṃ na nikkhipati, yo ca laddhaṃ laddhaṃ na vissajjeti. Ime kho bhikkhave dve puggalā sutappayā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aḍḍhantīti-machasaṃ, syā 2. Lokasmintī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 </w:t>
      </w:r>
    </w:p>
    <w:p>
      <w:pPr>
        <w:pStyle w:val="PlainText"/>
        <w:rPr>
          <w:rFonts w:ascii="URW Palladio ITU" w:hAnsi="URW Palladio ITU" w:cs="URW Palladio ITU"/>
        </w:rPr>
      </w:pPr>
      <w:r>
        <w:rPr>
          <w:rFonts w:cs="URW Palladio ITU" w:ascii="URW Palladio ITU" w:hAnsi="URW Palladio ITU"/>
        </w:rPr>
        <w:t xml:space="preserve">2. 3. 11. 6. </w:t>
      </w:r>
    </w:p>
    <w:p>
      <w:pPr>
        <w:pStyle w:val="PlainText"/>
        <w:rPr/>
      </w:pPr>
      <w:r>
        <w:rPr>
          <w:rFonts w:cs="URW Palladio ITU" w:ascii="URW Palladio ITU" w:hAnsi="URW Palladio ITU"/>
        </w:rPr>
        <w:t xml:space="preserve">6. Dveme bhikkhave paccayā rāgassa uppādāya. Katame dve: subhanimittañca, ayoniso ca manasikāro. Ime kho bhikkhave dve paccayā rāgassa up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7. </w:t>
      </w:r>
    </w:p>
    <w:p>
      <w:pPr>
        <w:pStyle w:val="PlainText"/>
        <w:rPr/>
      </w:pPr>
      <w:r>
        <w:rPr>
          <w:rFonts w:cs="URW Palladio ITU" w:ascii="URW Palladio ITU" w:hAnsi="URW Palladio ITU"/>
        </w:rPr>
        <w:t xml:space="preserve">7. Dveme bhikkhave paccayā dosassa uppādāya. Katame dve: paṭighanimittañca, ayoniso ca manasikāro. Ime kho bhikkhave dve paccayā dosassa up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8. </w:t>
      </w:r>
    </w:p>
    <w:p>
      <w:pPr>
        <w:pStyle w:val="PlainText"/>
        <w:rPr>
          <w:rFonts w:ascii="URW Palladio ITU" w:hAnsi="URW Palladio ITU" w:cs="URW Palladio ITU"/>
        </w:rPr>
      </w:pPr>
      <w:r>
        <w:rPr>
          <w:rFonts w:cs="URW Palladio ITU" w:ascii="URW Palladio ITU" w:hAnsi="URW Palladio ITU"/>
        </w:rPr>
        <w:t xml:space="preserve">8. Dveme bhikkhave paccayā micchādiṭṭhiyā uppādāya. Katame dve: parato ca ghoso, ayoniso ca manasikāro. Ime kho bhikkhave dve paccayā micchādiṭṭhiyā up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9. </w:t>
      </w:r>
    </w:p>
    <w:p>
      <w:pPr>
        <w:pStyle w:val="PlainText"/>
        <w:rPr/>
      </w:pPr>
      <w:r>
        <w:rPr>
          <w:rFonts w:cs="URW Palladio ITU" w:ascii="URW Palladio ITU" w:hAnsi="URW Palladio ITU"/>
        </w:rPr>
        <w:t>9. Dveme bhikkhave paccayā sammādiṭṭhiyā uppādāya. Katame dve: parato ca ghoso, yoniso ca manasikāro. Ime kho bhikkhave dve paccayā sammādiṭṭhiyā uppādāya.10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10. </w:t>
      </w:r>
    </w:p>
    <w:p>
      <w:pPr>
        <w:pStyle w:val="PlainText"/>
        <w:rPr/>
      </w:pPr>
      <w:r>
        <w:rPr>
          <w:rFonts w:cs="URW Palladio ITU" w:ascii="URW Palladio ITU" w:hAnsi="URW Palladio ITU"/>
        </w:rPr>
        <w:t>10 Dvemā bhikkhave āpattiyo. Katamā dve: [PTS Page 088] [\q  88/]      lahukā ca āpatti, garukā ca āpatti. Imā kho bhikkhave dve āpattiyo.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11. </w:t>
      </w:r>
    </w:p>
    <w:p>
      <w:pPr>
        <w:pStyle w:val="PlainText"/>
        <w:rPr>
          <w:rFonts w:ascii="URW Palladio ITU" w:hAnsi="URW Palladio ITU" w:cs="URW Palladio ITU"/>
        </w:rPr>
      </w:pPr>
      <w:r>
        <w:rPr>
          <w:rFonts w:cs="URW Palladio ITU" w:ascii="URW Palladio ITU" w:hAnsi="URW Palladio ITU"/>
        </w:rPr>
        <w:t>11. Dvemā bhikkhave āpattiyo. Katamā dve: duṭṭhullā ca āpatti, aduṭṭhullā ca āpatti. Imā kho bhikkhave dve āpattiyo.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1. 12. </w:t>
      </w:r>
    </w:p>
    <w:p>
      <w:pPr>
        <w:pStyle w:val="PlainText"/>
        <w:rPr/>
      </w:pPr>
      <w:r>
        <w:rPr>
          <w:rFonts w:cs="URW Palladio ITU" w:ascii="URW Palladio ITU" w:hAnsi="URW Palladio ITU"/>
        </w:rPr>
        <w:t xml:space="preserve">12. Dvemā bhikkhave āpattiyo. Katamā dve: sāvasesā ca āpatti, anavasesā ca āpatti. Imā kho bhikkhave dve āpa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ekādasamo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Āyācanavaggo</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1. </w:t>
      </w:r>
    </w:p>
    <w:p>
      <w:pPr>
        <w:pStyle w:val="PlainText"/>
        <w:rPr/>
      </w:pPr>
      <w:r>
        <w:rPr>
          <w:rFonts w:cs="URW Palladio ITU" w:ascii="URW Palladio ITU" w:hAnsi="URW Palladio ITU"/>
        </w:rPr>
        <w:t xml:space="preserve">13. Saddho bhikkhave bhikkhu evaṃ sammā āyācamāno āyāceyya: tādiso homi, yādisā sāriputtamoggallānāti. Esā bhikkhave tulā, etaṃ pamāṇaṃ mama sāvakānaṃ bhikkhūnaṃ yadidaṃ sāriputta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ppādāyāti-machasaṃ. 2. Āpattiyoti-machasaṃ. 3. Āsāduppajahavaggo paṭham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 </w:t>
      </w:r>
    </w:p>
    <w:p>
      <w:pPr>
        <w:pStyle w:val="PlainText"/>
        <w:rPr>
          <w:rFonts w:ascii="URW Palladio ITU" w:hAnsi="URW Palladio ITU" w:cs="URW Palladio ITU"/>
        </w:rPr>
      </w:pPr>
      <w:r>
        <w:rPr>
          <w:rFonts w:cs="URW Palladio ITU" w:ascii="URW Palladio ITU" w:hAnsi="URW Palladio ITU"/>
        </w:rPr>
        <w:t xml:space="preserve">2. 3. 12. 2. </w:t>
      </w:r>
    </w:p>
    <w:p>
      <w:pPr>
        <w:pStyle w:val="PlainText"/>
        <w:rPr/>
      </w:pPr>
      <w:r>
        <w:rPr>
          <w:rFonts w:cs="URW Palladio ITU" w:ascii="URW Palladio ITU" w:hAnsi="URW Palladio ITU"/>
        </w:rPr>
        <w:t xml:space="preserve">14. Saddhā bhikkhave bhikkhunī evaṃ sammā āyācamānā āyāceyya: tādisā105 homi, yādisā106 khemā ca bhikkhunī uppalavaṇṇā cāti. Esā bhikkhave tulā, etaṃ pamāṇaṃ mama sāvikānaṃ bhikkhunīnaṃ yadidaṃ khemā ca bhikkhunī uppalavaṇṇ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3. </w:t>
      </w:r>
    </w:p>
    <w:p>
      <w:pPr>
        <w:pStyle w:val="PlainText"/>
        <w:rPr/>
      </w:pPr>
      <w:r>
        <w:rPr>
          <w:rFonts w:cs="URW Palladio ITU" w:ascii="URW Palladio ITU" w:hAnsi="URW Palladio ITU"/>
        </w:rPr>
        <w:t xml:space="preserve">15. Saddho bhikkhave upāsako evaṃ sammā āyācamāno āyāceyya: tādiso homi, yādiso citto ca gahapati, hatthako ca ālavakoti. Esā bhikkhave tulā, etaṃ pamāṇaṃ mama sāvakānaṃ upāsakānaṃ yadidaṃ citto ca gahapati, hatthako ca ālavakoti. </w:t>
      </w:r>
    </w:p>
    <w:p>
      <w:pPr>
        <w:pStyle w:val="PlainText"/>
        <w:rPr>
          <w:rFonts w:ascii="URW Palladio ITU" w:hAnsi="URW Palladio ITU" w:cs="URW Palladio ITU"/>
        </w:rPr>
      </w:pPr>
      <w:r>
        <w:rPr>
          <w:rFonts w:cs="URW Palladio ITU" w:ascii="URW Palladio ITU" w:hAnsi="URW Palladio ITU"/>
        </w:rPr>
        <w:t xml:space="preserve">2. 3. 12. 4. </w:t>
      </w:r>
    </w:p>
    <w:p>
      <w:pPr>
        <w:pStyle w:val="PlainText"/>
        <w:rPr>
          <w:rFonts w:ascii="URW Palladio ITU" w:hAnsi="URW Palladio ITU" w:cs="URW Palladio ITU"/>
        </w:rPr>
      </w:pPr>
      <w:r>
        <w:rPr>
          <w:rFonts w:cs="URW Palladio ITU" w:ascii="URW Palladio ITU" w:hAnsi="URW Palladio ITU"/>
        </w:rPr>
        <w:t xml:space="preserve">16. Saddhā bhikkhave upāsikā evaṃ sammā āyācamāno āyāceyya: tādisā107 homi, yādisā108 khujjuttarā ca upāsikā, velukaṇṭakiyā ca nandamātāti. [PTS Page 089] [\q  89/]      esā bhikkhave tulā, etaṃ pamāṇaṃ mama sāvikānaṃ upāsikānaṃ yadidaṃ khujjuttarā ca upāsikā, velukaṇṭakiyā ca nand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5. </w:t>
      </w:r>
    </w:p>
    <w:p>
      <w:pPr>
        <w:pStyle w:val="PlainText"/>
        <w:rPr/>
      </w:pPr>
      <w:r>
        <w:rPr>
          <w:rFonts w:cs="URW Palladio ITU" w:ascii="URW Palladio ITU" w:hAnsi="URW Palladio ITU"/>
        </w:rPr>
        <w:t>17. Dvīhi bhikkhave dhammehi samannāgato bālo abyatto asappuriso khataṃ upahataṃ attānaṃ pariharati, sāvajjo ca hoti sānuvajjo109 viññūnaṃ, bahuñca apuññaṃ pasavati. Katamehi dvīhi: ananuvicca apariyogāhetvā avaṇṇārahassa vaṇṇaṃ bhāsati. Ananuvicca apariyogāhetvā vaṇṇārahassa avaṇṇaṃ bhāsati. Imehi kho bhikkhave dvīhi dhammehi samannāgato bālo abyatto asappuriso khataṃ upahataṃ attānaṃ pariharati, sāvajjo ca hoti sānuvajjo viññūnaṃ, bahuñca apuññaṃ pasavati.1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6. </w:t>
      </w:r>
    </w:p>
    <w:p>
      <w:pPr>
        <w:pStyle w:val="PlainText"/>
        <w:rPr/>
      </w:pPr>
      <w:r>
        <w:rPr>
          <w:rFonts w:cs="URW Palladio ITU" w:ascii="URW Palladio ITU" w:hAnsi="URW Palladio ITU"/>
        </w:rPr>
        <w:t xml:space="preserve">18. Dvīhi bhikkhave dhammehi samannāgato paṇḍito byatto sappuriso akkhataṃ anupahataṃ attānaṃ pariharati, anavajjo ca hoti ananuvajjo viññūnaṃ, bahuñca puññaṃ pasavati. Katamehi dvīhi: anuvicca pariyogāhetvā avaṇṇārahassa avaṇṇaṃ bhāsati. Ananuvicca pariyogāhetvā vaṇṇārahassa vaṇṇaṃ bhāsati. Imehi kho bhikkhave dvīhi dhammehi samannāgat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6. </w:t>
      </w:r>
    </w:p>
    <w:p>
      <w:pPr>
        <w:pStyle w:val="PlainText"/>
        <w:rPr/>
      </w:pPr>
      <w:r>
        <w:rPr>
          <w:rFonts w:cs="URW Palladio ITU" w:ascii="URW Palladio ITU" w:hAnsi="URW Palladio ITU"/>
        </w:rPr>
        <w:t>19. Dvīhi bhikkhave dhammehi samannāgato bālo abyatto asappuriso khataṃ upahataṃ attānaṃ pariharati, sāvajjo ca hoti sānuvajjo viññūnaṃ, bahuñca apuññaṃ pasavati. [PTS Page 090] [\q  90/]      katamehi dvīhi: ananuvicca apariyogāhetvā appasādaniye ṭhāne pasādaṃ upadaṃseti. Ananuvicca apariyogāhetvā pasādanīye ṭhāne appāsādaṃ upadaṃseti. Imehi kho bhikkhave dvīhi dhammehi samannāgato bālo abyatto asappuriso khataṃ upahataṃ attānaṃ pariharati, sāvajjo ca hoti sānuvajjo111 viññūnaṃ, bahuñca apuññaṃ pasavati.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7. </w:t>
      </w:r>
    </w:p>
    <w:p>
      <w:pPr>
        <w:pStyle w:val="PlainText"/>
        <w:rPr/>
      </w:pPr>
      <w:r>
        <w:rPr>
          <w:rFonts w:cs="URW Palladio ITU" w:ascii="URW Palladio ITU" w:hAnsi="URW Palladio ITU"/>
        </w:rPr>
        <w:t xml:space="preserve">20. Dvīhi bhikkhave dhammehi samannāgato paṇḍito byatto sappuriso akkhataṃ anupahataṃ attānaṃ pariharati, anavajjo ca hoti ananuvajjo viññūnaṃ, bahuñca puññaṃ pasavati. Katamehi dvīhi: anuvicca pariyogāhetvā appasādaniye ṭhāne appasādaṃ upadaṃseti, anuvicca pariyogāhetvā pasādanīye ṭhāne pasādaṃ upadaṃseti. Imehi kho bhikkhave dvīhi dhammehi samannāgato paṇḍito byatto sappuriso akkhataṃ anupahataṃ attānaṃ pariharati, anavajjo ca hoti ananuvajjo viññūnaṃ, bahuñca a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8. </w:t>
      </w:r>
    </w:p>
    <w:p>
      <w:pPr>
        <w:pStyle w:val="PlainText"/>
        <w:rPr/>
      </w:pPr>
      <w:r>
        <w:rPr>
          <w:rFonts w:cs="URW Palladio ITU" w:ascii="URW Palladio ITU" w:hAnsi="URW Palladio ITU"/>
        </w:rPr>
        <w:t xml:space="preserve">21. Dvīsu bhikkhave micchā paṭipajjamāno bālo abyatto asappuriso khataṃ upahataṃ attānaṃ pariharati, sāvajjo ca hoti sānuvajjo viññūnaṃ, bahuñca apuññaṃ pasavati. Katamesu dvīsu: mātari ca pitari ca. Imesu kho bhikkhave dvīsu micchā paṭipajjamān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9. </w:t>
      </w:r>
    </w:p>
    <w:p>
      <w:pPr>
        <w:pStyle w:val="PlainText"/>
        <w:rPr/>
      </w:pPr>
      <w:r>
        <w:rPr>
          <w:rFonts w:cs="URW Palladio ITU" w:ascii="URW Palladio ITU" w:hAnsi="URW Palladio ITU"/>
        </w:rPr>
        <w:t xml:space="preserve">22. Dvīsu bhikkhave sammā paṭipajjamāno paṇḍito byatto sappuriso akkhataṃ anupahataṃ attānaṃ pariharati, anavajjo ca hoti ananuvajjo viññūnaṃ, bahuñca puññaṃ pasavati. Katamesu dvīsu: mātari ca pitari ca. Imesu kho bhikkhave dvīsu sammā paṭipajjamān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ānuvajjo ca-machasaṃ. 2. Pasavatī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t xml:space="preserve">2. 3. 12. 10. </w:t>
      </w:r>
    </w:p>
    <w:p>
      <w:pPr>
        <w:pStyle w:val="PlainText"/>
        <w:rPr/>
      </w:pPr>
      <w:r>
        <w:rPr>
          <w:rFonts w:cs="URW Palladio ITU" w:ascii="URW Palladio ITU" w:hAnsi="URW Palladio ITU"/>
        </w:rPr>
        <w:t xml:space="preserve">23. Dvīsu bhikkhave micchā paṭipajjamāno bālo abyatto asappuriso khataṃ upahataṃ attānaṃ pariharati, sāvajjo ca hoti sānuvajjo viññūnaṃ, bahuñca apuññaṃ pasavati. Katamesu dvīsu: tathāgate ca tathāgatasāvake ca. Imesu kho bhikkhave dvīsu micchā paṭipajjamāno bālo ab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11. </w:t>
      </w:r>
    </w:p>
    <w:p>
      <w:pPr>
        <w:pStyle w:val="PlainText"/>
        <w:rPr/>
      </w:pPr>
      <w:r>
        <w:rPr>
          <w:rFonts w:cs="URW Palladio ITU" w:ascii="URW Palladio ITU" w:hAnsi="URW Palladio ITU"/>
        </w:rPr>
        <w:t xml:space="preserve">24. Dvīsu bhikkhave sammā paṭipajjamāno paṇḍito byatto sappuriso akkhataṃ anupahataṃ attānaṃ pariharati, anavajjo ca hoti ananuvajjo viññūnaṃ, bahuñca puññaṃ pasavati. Katamesu dvīsu: tathāgate ca tathāgatasāvake ca. Imesu kho bhikkhave dvīsu sammā paṭipajjamāno paṇḍito b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12. </w:t>
      </w:r>
    </w:p>
    <w:p>
      <w:pPr>
        <w:pStyle w:val="PlainText"/>
        <w:rPr>
          <w:rFonts w:ascii="URW Palladio ITU" w:hAnsi="URW Palladio ITU" w:cs="URW Palladio ITU"/>
        </w:rPr>
      </w:pPr>
      <w:r>
        <w:rPr>
          <w:rFonts w:cs="URW Palladio ITU" w:ascii="URW Palladio ITU" w:hAnsi="URW Palladio ITU"/>
        </w:rPr>
        <w:t xml:space="preserve">25. Dveme bhikkhave dhammā. Katame dve: sacittavodānañca, na ca kiñci loke upādiyati.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13. </w:t>
      </w:r>
    </w:p>
    <w:p>
      <w:pPr>
        <w:pStyle w:val="PlainText"/>
        <w:rPr/>
      </w:pPr>
      <w:r>
        <w:rPr>
          <w:rFonts w:cs="URW Palladio ITU" w:ascii="URW Palladio ITU" w:hAnsi="URW Palladio ITU"/>
        </w:rPr>
        <w:t xml:space="preserve">26. Dveme bhikkhave dhammā. Katame dve: kodho ca upanāho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2. 14. </w:t>
      </w:r>
    </w:p>
    <w:p>
      <w:pPr>
        <w:pStyle w:val="PlainText"/>
        <w:rPr>
          <w:rFonts w:ascii="URW Palladio ITU" w:hAnsi="URW Palladio ITU" w:cs="URW Palladio ITU"/>
        </w:rPr>
      </w:pPr>
      <w:r>
        <w:rPr>
          <w:rFonts w:cs="URW Palladio ITU" w:ascii="URW Palladio ITU" w:hAnsi="URW Palladio ITU"/>
        </w:rPr>
        <w:t xml:space="preserve">27. Dveme bhikkhave dhammā. Katame dve: kodhavinayo ca upanāhavinayo 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dvādasamo.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BJT Page 178. [\x 178/]     ] </w:t>
      </w:r>
    </w:p>
    <w:p>
      <w:pPr>
        <w:pStyle w:val="PlainText"/>
        <w:rPr>
          <w:rFonts w:ascii="URW Palladio ITU" w:hAnsi="URW Palladio ITU" w:cs="URW Palladio ITU"/>
        </w:rPr>
      </w:pPr>
      <w:r>
        <w:rPr>
          <w:rFonts w:cs="URW Palladio ITU" w:ascii="URW Palladio ITU" w:hAnsi="URW Palladio ITU"/>
        </w:rPr>
        <w:t>13 Dānavaggo</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1. </w:t>
      </w:r>
    </w:p>
    <w:p>
      <w:pPr>
        <w:pStyle w:val="PlainText"/>
        <w:rPr>
          <w:rFonts w:ascii="URW Palladio ITU" w:hAnsi="URW Palladio ITU" w:cs="URW Palladio ITU"/>
        </w:rPr>
      </w:pPr>
      <w:r>
        <w:rPr>
          <w:rFonts w:cs="URW Palladio ITU" w:ascii="URW Palladio ITU" w:hAnsi="URW Palladio ITU"/>
        </w:rPr>
        <w:t xml:space="preserve">28. Dvemāni bhikkhave dānāni. Katamāni dve: āmisadānañca dhammadānañca. Imāni kho bhikkhave dve dānāni. Etadaggaṃ bhikkhave imesaṃ dvinnaṃ dānānaṃ yadidaṃ dhamma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2. </w:t>
      </w:r>
    </w:p>
    <w:p>
      <w:pPr>
        <w:pStyle w:val="PlainText"/>
        <w:rPr/>
      </w:pPr>
      <w:r>
        <w:rPr>
          <w:rFonts w:cs="URW Palladio ITU" w:ascii="URW Palladio ITU" w:hAnsi="URW Palladio ITU"/>
        </w:rPr>
        <w:t xml:space="preserve">29. Dveme bhikkhave yāgā. Katame dve: āmisayāgo ca dhammayāgo ca. Ime kho bhikkhave dve yāgā. Etadaggaṃ bhikkhave imesaṃ dvinnaṃ yāgānaṃ yadidaṃ dhammayāgoti. </w:t>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3. </w:t>
      </w:r>
    </w:p>
    <w:p>
      <w:pPr>
        <w:pStyle w:val="PlainText"/>
        <w:rPr/>
      </w:pPr>
      <w:r>
        <w:rPr>
          <w:rFonts w:cs="URW Palladio ITU" w:ascii="URW Palladio ITU" w:hAnsi="URW Palladio ITU"/>
        </w:rPr>
        <w:t xml:space="preserve">30. Dveme bhikkhave cāgā. Katame dve: āmisacāgo ca dhammacāgo ca. Ime kho bhikkhave dve cāgā. Etadaggaṃ bhikkhave imesaṃ dvinnaṃ cāgānaṃ yadidaṃ dhammac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4. </w:t>
      </w:r>
    </w:p>
    <w:p>
      <w:pPr>
        <w:pStyle w:val="PlainText"/>
        <w:rPr/>
      </w:pPr>
      <w:r>
        <w:rPr>
          <w:rFonts w:cs="URW Palladio ITU" w:ascii="URW Palladio ITU" w:hAnsi="URW Palladio ITU"/>
        </w:rPr>
        <w:t xml:space="preserve">31. Dveme bhikkhave pariccāgā. Katame dve āmisapariccāgo ca dhammapariccāgo ca. Ime kho bhikkhave dve pariccāgā. Etadaggaṃ bhikkhave imesaṃ dvinnaṃ pariccāgānaṃ yadidaṃ dhammaparicc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5. </w:t>
      </w:r>
    </w:p>
    <w:p>
      <w:pPr>
        <w:pStyle w:val="PlainText"/>
        <w:rPr>
          <w:rFonts w:ascii="URW Palladio ITU" w:hAnsi="URW Palladio ITU" w:cs="URW Palladio ITU"/>
        </w:rPr>
      </w:pPr>
      <w:r>
        <w:rPr>
          <w:rFonts w:cs="URW Palladio ITU" w:ascii="URW Palladio ITU" w:hAnsi="URW Palladio ITU"/>
        </w:rPr>
        <w:t xml:space="preserve">32. Dveme bhikkhave bhogā. Katame dve: āmisabhogo ca dhammabhogo ca. Ime kho bhikkhave dve bhogā. Etadaggaṃ bhikkhave imesaṃ dvinnaṃ bhogānaṃ yadidaṃ dhammabho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6. </w:t>
      </w:r>
    </w:p>
    <w:p>
      <w:pPr>
        <w:pStyle w:val="PlainText"/>
        <w:rPr/>
      </w:pPr>
      <w:r>
        <w:rPr>
          <w:rFonts w:cs="URW Palladio ITU" w:ascii="URW Palladio ITU" w:hAnsi="URW Palladio ITU"/>
        </w:rPr>
        <w:t xml:space="preserve">33. Dveme bhikkhave sambhogā. Katame dve: āmisasambhogo ca dhammasambhogo ca. Ime kho bhikkhave dve sambhogā. Etadaggaṃ bhikkhave imesaṃ dvinnaṃ sambhogānaṃ yadidaṃ dhammasambho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7. </w:t>
      </w:r>
    </w:p>
    <w:p>
      <w:pPr>
        <w:pStyle w:val="PlainText"/>
        <w:rPr/>
      </w:pPr>
      <w:r>
        <w:rPr>
          <w:rFonts w:cs="URW Palladio ITU" w:ascii="URW Palladio ITU" w:hAnsi="URW Palladio ITU"/>
        </w:rPr>
        <w:t xml:space="preserve">34. Dveme bhikkhave saṃvibhāgā. Katame dve: āmisasaṃvibhāgo ca dhammasaṃvibhāgo ca. Ime kho bhikkhave dve saṃvibhāgā. Etadaggaṃ bhikkhave imesaṃ dvinnaṃ saṃvibhāgānaṃ yadidaṃ dhammasaṃvibh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8. </w:t>
      </w:r>
    </w:p>
    <w:p>
      <w:pPr>
        <w:pStyle w:val="PlainText"/>
        <w:rPr/>
      </w:pPr>
      <w:r>
        <w:rPr>
          <w:rFonts w:cs="URW Palladio ITU" w:ascii="URW Palladio ITU" w:hAnsi="URW Palladio ITU"/>
        </w:rPr>
        <w:t xml:space="preserve">35. Dveme bhikkhave saṅgahā. Katame dve: āmisasaṅgaho ca dhammasaṅgaho ca. Ime kho bhikkhave dve saṅgahā. Etadaggaṃ bhikkhave imesaṃ dvinnaṃ saṅgahānaṃ yadidaṃ dhammasaṅg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anuvajjo c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 </w:t>
      </w:r>
    </w:p>
    <w:p>
      <w:pPr>
        <w:pStyle w:val="PlainText"/>
        <w:rPr>
          <w:rFonts w:ascii="URW Palladio ITU" w:hAnsi="URW Palladio ITU" w:cs="URW Palladio ITU"/>
        </w:rPr>
      </w:pPr>
      <w:r>
        <w:rPr>
          <w:rFonts w:cs="URW Palladio ITU" w:ascii="URW Palladio ITU" w:hAnsi="URW Palladio ITU"/>
        </w:rPr>
        <w:t xml:space="preserve">2. 3. 13. 9. </w:t>
      </w:r>
    </w:p>
    <w:p>
      <w:pPr>
        <w:pStyle w:val="PlainText"/>
        <w:rPr/>
      </w:pPr>
      <w:r>
        <w:rPr>
          <w:rFonts w:cs="URW Palladio ITU" w:ascii="URW Palladio ITU" w:hAnsi="URW Palladio ITU"/>
        </w:rPr>
        <w:t xml:space="preserve">36. Dveme bhikkhave anuggahā. Katame dve: āmisānuggaho ca dhammānuggaho ca. Ime kho bhikkhave dve anuggahā. Etadaggaṃ bhikkhave imesaṃ dvinnaṃ anuggahānaṃ yadidaṃ dhammānugg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3. 10. </w:t>
      </w:r>
    </w:p>
    <w:p>
      <w:pPr>
        <w:pStyle w:val="PlainText"/>
        <w:rPr/>
      </w:pPr>
      <w:r>
        <w:rPr>
          <w:rFonts w:cs="URW Palladio ITU" w:ascii="URW Palladio ITU" w:hAnsi="URW Palladio ITU"/>
        </w:rPr>
        <w:t xml:space="preserve">37. Dveme bhikkhave anukampā. Katamā dve: āmisānukampā ca dhammānukampā ca. Ime kho bhikkhave dve anukampā. Etadaggaṃ bhikkhave imesaṃ dvinnaṃ anukampānaṃ yadidaṃ dhammānukamp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terasamo. </w:t>
      </w:r>
    </w:p>
    <w:p>
      <w:pPr>
        <w:pStyle w:val="PlainText"/>
        <w:rPr>
          <w:rFonts w:ascii="URW Palladio ITU" w:hAnsi="URW Palladio ITU" w:cs="URW Palladio ITU"/>
        </w:rPr>
      </w:pPr>
      <w:r>
        <w:rPr>
          <w:rFonts w:cs="URW Palladio ITU" w:ascii="URW Palladio ITU" w:hAnsi="URW Palladio ITU"/>
        </w:rPr>
        <w:t xml:space="preserve">[PTS Page 093] [\q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Santhāravaggo</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1. </w:t>
      </w:r>
    </w:p>
    <w:p>
      <w:pPr>
        <w:pStyle w:val="PlainText"/>
        <w:rPr/>
      </w:pPr>
      <w:r>
        <w:rPr>
          <w:rFonts w:cs="URW Palladio ITU" w:ascii="URW Palladio ITU" w:hAnsi="URW Palladio ITU"/>
        </w:rPr>
        <w:t xml:space="preserve">38. Dveme bhikkhave santhārā. Katame dve: āmisasanthāro ca dhammasanthāro ca. Ime kho bhikkhave dve santhārā. Etadaggaṃ bhikkhave imesaṃ dvinnaṃ santhārānaṃ yadidaṃ dhammasant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2. </w:t>
      </w:r>
    </w:p>
    <w:p>
      <w:pPr>
        <w:pStyle w:val="PlainText"/>
        <w:rPr/>
      </w:pPr>
      <w:r>
        <w:rPr>
          <w:rFonts w:cs="URW Palladio ITU" w:ascii="URW Palladio ITU" w:hAnsi="URW Palladio ITU"/>
        </w:rPr>
        <w:t xml:space="preserve">39. Dveme bhikkhave paṭisanthārā. Katame dve: āmisapaṭisanthāro ca dhammapaṭisanthāro ca. Ime kho bhikkhave dve paṭisanthārā. Etadaggaṃ bhikkhave imesaṃ dvinnaṃ paṭisanthārānaṃ yadidaṃ dhammapaṭisant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3. </w:t>
      </w:r>
    </w:p>
    <w:p>
      <w:pPr>
        <w:pStyle w:val="PlainText"/>
        <w:rPr>
          <w:rFonts w:ascii="URW Palladio ITU" w:hAnsi="URW Palladio ITU" w:cs="URW Palladio ITU"/>
        </w:rPr>
      </w:pPr>
      <w:r>
        <w:rPr>
          <w:rFonts w:cs="URW Palladio ITU" w:ascii="URW Palladio ITU" w:hAnsi="URW Palladio ITU"/>
        </w:rPr>
        <w:t xml:space="preserve">40. Dvemā bhikkhave esanā katamā dve: āmisesanā ca dhammesanā ca. Imā kho bhikkhave dve esanā. Etadaggaṃ bhikkhave imāsaṃ dvinnaṃ esanānaṃ yadidaṃ dhamm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4. </w:t>
      </w:r>
    </w:p>
    <w:p>
      <w:pPr>
        <w:pStyle w:val="PlainText"/>
        <w:rPr/>
      </w:pPr>
      <w:r>
        <w:rPr>
          <w:rFonts w:cs="URW Palladio ITU" w:ascii="URW Palladio ITU" w:hAnsi="URW Palladio ITU"/>
        </w:rPr>
        <w:t xml:space="preserve">41. Dvemā bhikkhave pariyesanā. Katamā dve: āmisapariyesanā ca dhammapariyesanā ca. Imā kho bhikkhave dve pariyesanā. Etadaggaṃ bhikkhave imāsaṃ dvinnaṃ pariyesanānaṃ yadidaṃ dhammapariy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5. </w:t>
      </w:r>
    </w:p>
    <w:p>
      <w:pPr>
        <w:pStyle w:val="PlainText"/>
        <w:rPr/>
      </w:pPr>
      <w:r>
        <w:rPr>
          <w:rFonts w:cs="URW Palladio ITU" w:ascii="URW Palladio ITU" w:hAnsi="URW Palladio ITU"/>
        </w:rPr>
        <w:t xml:space="preserve">42. Dvemā bhikkhave pariyeṭṭhiyo. Katamā dve: āmisapariyeṭṭhi ca dhammapariyeṭṭhi ca. Imā kho bhikkhave dve pariyeṭṭhiyo etadaggaṃ bhikkhave imāsaṃ dvinnaṃ pariyeṭṭhīnaṃ yadidaṃ dhammapariyeṭṭ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 </w:t>
      </w:r>
    </w:p>
    <w:p>
      <w:pPr>
        <w:pStyle w:val="PlainText"/>
        <w:rPr>
          <w:rFonts w:ascii="URW Palladio ITU" w:hAnsi="URW Palladio ITU" w:cs="URW Palladio ITU"/>
        </w:rPr>
      </w:pPr>
      <w:r>
        <w:rPr>
          <w:rFonts w:cs="URW Palladio ITU" w:ascii="URW Palladio ITU" w:hAnsi="URW Palladio ITU"/>
        </w:rPr>
        <w:t xml:space="preserve">2. 3. 14. 6. </w:t>
      </w:r>
    </w:p>
    <w:p>
      <w:pPr>
        <w:pStyle w:val="PlainText"/>
        <w:rPr/>
      </w:pPr>
      <w:r>
        <w:rPr>
          <w:rFonts w:cs="URW Palladio ITU" w:ascii="URW Palladio ITU" w:hAnsi="URW Palladio ITU"/>
        </w:rPr>
        <w:t xml:space="preserve">43. Dvemā bhikkhave pūjā. Katamā dve: āmisapūjā ca dhammapūjā ca. Imā kho bhikkhave dve pūjā. Etadaggaṃ bhikkhave imāsaṃ dvinnaṃ pūjānaṃ yadidaṃ dhammapūjāti. </w:t>
      </w:r>
    </w:p>
    <w:p>
      <w:pPr>
        <w:pStyle w:val="PlainText"/>
        <w:rPr>
          <w:rFonts w:ascii="URW Palladio ITU" w:hAnsi="URW Palladio ITU" w:cs="URW Palladio ITU"/>
        </w:rPr>
      </w:pPr>
      <w:r>
        <w:rPr>
          <w:rFonts w:cs="URW Palladio ITU" w:ascii="URW Palladio ITU" w:hAnsi="URW Palladio ITU"/>
        </w:rPr>
        <w:t xml:space="preserve">2. 3. 14. 7. </w:t>
      </w:r>
    </w:p>
    <w:p>
      <w:pPr>
        <w:pStyle w:val="PlainText"/>
        <w:rPr/>
      </w:pPr>
      <w:r>
        <w:rPr>
          <w:rFonts w:cs="URW Palladio ITU" w:ascii="URW Palladio ITU" w:hAnsi="URW Palladio ITU"/>
        </w:rPr>
        <w:t xml:space="preserve">44. Dvemāni bhikkhave ātitheyyāni. Katamāni dve: āmisātitheyyañca dhammātitheyyañca. Imāni kho bhikkhave dve ātitheyyāni. Etadaggaṃ bhikkhave imesaṃ dvinnaṃ ātitheyyānaṃ yadidaṃ dhammātit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8. </w:t>
      </w:r>
    </w:p>
    <w:p>
      <w:pPr>
        <w:pStyle w:val="PlainText"/>
        <w:rPr>
          <w:rFonts w:ascii="URW Palladio ITU" w:hAnsi="URW Palladio ITU" w:cs="URW Palladio ITU"/>
        </w:rPr>
      </w:pPr>
      <w:r>
        <w:rPr>
          <w:rFonts w:cs="URW Palladio ITU" w:ascii="URW Palladio ITU" w:hAnsi="URW Palladio ITU"/>
        </w:rPr>
        <w:t xml:space="preserve">45. Dvemā bhikkhave iddhiyo. Katamā dve: āmisiddhī ca dhammiddhī ca. Imā kho bhikkhave dve iddhiyo. Etadaggaṃ bhikkhave imāsaṃ dvinnaṃ iddhīnaṃ yadidaṃ dhammiddhīti. </w:t>
      </w:r>
    </w:p>
    <w:p>
      <w:pPr>
        <w:pStyle w:val="PlainText"/>
        <w:rPr>
          <w:rFonts w:ascii="URW Palladio ITU" w:hAnsi="URW Palladio ITU" w:cs="URW Palladio ITU"/>
        </w:rPr>
      </w:pPr>
      <w:r>
        <w:rPr>
          <w:rFonts w:cs="URW Palladio ITU" w:ascii="URW Palladio ITU" w:hAnsi="URW Palladio ITU"/>
        </w:rPr>
        <w:t xml:space="preserve">[PTS Page 094] [\q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9. </w:t>
      </w:r>
    </w:p>
    <w:p>
      <w:pPr>
        <w:pStyle w:val="PlainText"/>
        <w:rPr/>
      </w:pPr>
      <w:r>
        <w:rPr>
          <w:rFonts w:cs="URW Palladio ITU" w:ascii="URW Palladio ITU" w:hAnsi="URW Palladio ITU"/>
        </w:rPr>
        <w:t xml:space="preserve">46. Dvemā bhikkhave vuddhiyo. Katamā dve: āmisavuddhī ca dhammavuddhī ca. Imā kho bhikkhave dve vuddhiyo. Etadaggaṃ bhikkhave imāsaṃ dvinnaṃ vuddhīnaṃ yadidaṃ dhammavud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10. </w:t>
      </w:r>
    </w:p>
    <w:p>
      <w:pPr>
        <w:pStyle w:val="PlainText"/>
        <w:rPr/>
      </w:pPr>
      <w:r>
        <w:rPr>
          <w:rFonts w:cs="URW Palladio ITU" w:ascii="URW Palladio ITU" w:hAnsi="URW Palladio ITU"/>
        </w:rPr>
        <w:t xml:space="preserve">47. Dvemāni bhikkhave ratanāti. Katamāni dve: āmisaratanañca dhammaratanañca. Imāni kho bhikkhave dve ratanāti. Etadaggaṃ bhikkhave imesaṃ dvinnaṃ ratanānaṃ yadidaṃ dhammar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11. </w:t>
      </w:r>
    </w:p>
    <w:p>
      <w:pPr>
        <w:pStyle w:val="PlainText"/>
        <w:rPr/>
      </w:pPr>
      <w:r>
        <w:rPr>
          <w:rFonts w:cs="URW Palladio ITU" w:ascii="URW Palladio ITU" w:hAnsi="URW Palladio ITU"/>
        </w:rPr>
        <w:t xml:space="preserve">48. Dveme bhikkhave sannicayā. Katame dve: āmisasannicayo ca dhammasannicayo ca. Ime kho bhikkhave dve sannicayā. Etadaggaṃ bhikkhave imesaṃ dvinnaṃ sannicayānaṃ yadidaṃ dhammasannic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4. 12. </w:t>
      </w:r>
    </w:p>
    <w:p>
      <w:pPr>
        <w:pStyle w:val="PlainText"/>
        <w:rPr/>
      </w:pPr>
      <w:r>
        <w:rPr>
          <w:rFonts w:cs="URW Palladio ITU" w:ascii="URW Palladio ITU" w:hAnsi="URW Palladio ITU"/>
        </w:rPr>
        <w:t xml:space="preserve">49. Dvemāni bhikkhave vepullāni. Katamāni dve: āmisavepullañca dhammavepullañca. Imāni kho bhikkhave dve vepullāni. Etadaggaṃ bhikkhave imesaṃ dvinnaṃ vepullānaṃ yadidaṃ dhammavepul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cud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BJT Page 184. [\x 184/]     ] </w:t>
      </w:r>
    </w:p>
    <w:p>
      <w:pPr>
        <w:pStyle w:val="PlainText"/>
        <w:rPr>
          <w:rFonts w:ascii="URW Palladio ITU" w:hAnsi="URW Palladio ITU" w:cs="URW Palladio ITU"/>
        </w:rPr>
      </w:pPr>
      <w:r>
        <w:rPr>
          <w:rFonts w:cs="URW Palladio ITU" w:ascii="URW Palladio ITU" w:hAnsi="URW Palladio ITU"/>
        </w:rPr>
        <w:t>15. Samāpattivaggo</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 </w:t>
      </w:r>
    </w:p>
    <w:p>
      <w:pPr>
        <w:pStyle w:val="PlainText"/>
        <w:rPr>
          <w:rFonts w:ascii="URW Palladio ITU" w:hAnsi="URW Palladio ITU" w:cs="URW Palladio ITU"/>
        </w:rPr>
      </w:pPr>
      <w:r>
        <w:rPr>
          <w:rFonts w:cs="URW Palladio ITU" w:ascii="URW Palladio ITU" w:hAnsi="URW Palladio ITU"/>
        </w:rPr>
        <w:t>50. Dveme bhikkhave dhammā. Katame dve: samāpattikusalatā ca samāpattivuṭṭhānakusalatā ca. Ime kho bhikkhave dve dhammā.1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3. 15. 2. </w:t>
      </w:r>
    </w:p>
    <w:p>
      <w:pPr>
        <w:pStyle w:val="PlainText"/>
        <w:rPr>
          <w:rFonts w:ascii="URW Palladio ITU" w:hAnsi="URW Palladio ITU" w:cs="URW Palladio ITU"/>
        </w:rPr>
      </w:pPr>
      <w:r>
        <w:rPr>
          <w:rFonts w:cs="URW Palladio ITU" w:ascii="URW Palladio ITU" w:hAnsi="URW Palladio ITU"/>
        </w:rPr>
        <w:t xml:space="preserve">51. Dveme bhikkhave dhammā. Katame dve: ajjavañca maddav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3. </w:t>
      </w:r>
    </w:p>
    <w:p>
      <w:pPr>
        <w:pStyle w:val="PlainText"/>
        <w:rPr>
          <w:rFonts w:ascii="URW Palladio ITU" w:hAnsi="URW Palladio ITU" w:cs="URW Palladio ITU"/>
        </w:rPr>
      </w:pPr>
      <w:r>
        <w:rPr>
          <w:rFonts w:cs="URW Palladio ITU" w:ascii="URW Palladio ITU" w:hAnsi="URW Palladio ITU"/>
        </w:rPr>
        <w:t xml:space="preserve">52. Dveme bhikkhave dhammā. Katame dve: khanti ca soracc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4. </w:t>
      </w:r>
    </w:p>
    <w:p>
      <w:pPr>
        <w:pStyle w:val="PlainText"/>
        <w:rPr/>
      </w:pPr>
      <w:r>
        <w:rPr>
          <w:rFonts w:cs="URW Palladio ITU" w:ascii="URW Palladio ITU" w:hAnsi="URW Palladio ITU"/>
        </w:rPr>
        <w:t xml:space="preserve">53. Dveme bhikkhave dhammā. Katame dve: sākhalyañca paṭisanthāro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5. </w:t>
      </w:r>
    </w:p>
    <w:p>
      <w:pPr>
        <w:pStyle w:val="PlainText"/>
        <w:rPr>
          <w:rFonts w:ascii="URW Palladio ITU" w:hAnsi="URW Palladio ITU" w:cs="URW Palladio ITU"/>
        </w:rPr>
      </w:pPr>
      <w:r>
        <w:rPr>
          <w:rFonts w:cs="URW Palladio ITU" w:ascii="URW Palladio ITU" w:hAnsi="URW Palladio ITU"/>
        </w:rPr>
        <w:t xml:space="preserve">54. Dveme bhikkhave dhammā. Katame dve: avihiṃsā114 ca soceyyaṃ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5. 6</w:t>
      </w:r>
    </w:p>
    <w:p>
      <w:pPr>
        <w:pStyle w:val="PlainText"/>
        <w:rPr/>
      </w:pPr>
      <w:r>
        <w:rPr>
          <w:rFonts w:cs="URW Palladio ITU" w:ascii="URW Palladio ITU" w:hAnsi="URW Palladio ITU"/>
        </w:rPr>
        <w:t xml:space="preserve">55. Dveme bhikkhave dhammā. Katame dve: indriyesu aguttadvāratā ca bhojane amattaññutā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7. </w:t>
      </w:r>
    </w:p>
    <w:p>
      <w:pPr>
        <w:pStyle w:val="PlainText"/>
        <w:rPr>
          <w:rFonts w:ascii="URW Palladio ITU" w:hAnsi="URW Palladio ITU" w:cs="URW Palladio ITU"/>
        </w:rPr>
      </w:pPr>
      <w:r>
        <w:rPr>
          <w:rFonts w:cs="URW Palladio ITU" w:ascii="URW Palladio ITU" w:hAnsi="URW Palladio ITU"/>
        </w:rPr>
        <w:t xml:space="preserve">56. Dveme bhikkhave dhammā. Katame dve: indriyesu guttadvāratā ca bhojane mattaññutā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15. 8</w:t>
      </w:r>
    </w:p>
    <w:p>
      <w:pPr>
        <w:pStyle w:val="PlainText"/>
        <w:rPr>
          <w:rFonts w:ascii="URW Palladio ITU" w:hAnsi="URW Palladio ITU" w:cs="URW Palladio ITU"/>
        </w:rPr>
      </w:pPr>
      <w:r>
        <w:rPr>
          <w:rFonts w:cs="URW Palladio ITU" w:ascii="URW Palladio ITU" w:hAnsi="URW Palladio ITU"/>
        </w:rPr>
        <w:t xml:space="preserve">57. Dveme bhikkhave dhammā. Katame dve: paṭisaṅkhānabalañca bhāvanābal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9. </w:t>
      </w:r>
    </w:p>
    <w:p>
      <w:pPr>
        <w:pStyle w:val="PlainText"/>
        <w:rPr>
          <w:rFonts w:ascii="URW Palladio ITU" w:hAnsi="URW Palladio ITU" w:cs="URW Palladio ITU"/>
        </w:rPr>
      </w:pPr>
      <w:r>
        <w:rPr>
          <w:rFonts w:cs="URW Palladio ITU" w:ascii="URW Palladio ITU" w:hAnsi="URW Palladio ITU"/>
        </w:rPr>
        <w:t xml:space="preserve">58. Dveme bhikkhave dhammā. Katame dve: satibalañca samādhibal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5] [\q  95/]      </w:t>
      </w:r>
    </w:p>
    <w:p>
      <w:pPr>
        <w:pStyle w:val="PlainText"/>
        <w:rPr>
          <w:rFonts w:ascii="URW Palladio ITU" w:hAnsi="URW Palladio ITU" w:cs="URW Palladio ITU"/>
        </w:rPr>
      </w:pPr>
      <w:r>
        <w:rPr>
          <w:rFonts w:cs="URW Palladio ITU" w:ascii="URW Palladio ITU" w:hAnsi="URW Palladio ITU"/>
        </w:rPr>
        <w:t xml:space="preserve">[BJT Page 186. [\x 18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0. </w:t>
      </w:r>
    </w:p>
    <w:p>
      <w:pPr>
        <w:pStyle w:val="PlainText"/>
        <w:rPr/>
      </w:pPr>
      <w:r>
        <w:rPr>
          <w:rFonts w:cs="URW Palladio ITU" w:ascii="URW Palladio ITU" w:hAnsi="URW Palladio ITU"/>
        </w:rPr>
        <w:t xml:space="preserve">59. Dveme bhikkhave dhammā. Katame dve: samatho ca vipassanā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1. </w:t>
      </w:r>
    </w:p>
    <w:p>
      <w:pPr>
        <w:pStyle w:val="PlainText"/>
        <w:rPr>
          <w:rFonts w:ascii="URW Palladio ITU" w:hAnsi="URW Palladio ITU" w:cs="URW Palladio ITU"/>
        </w:rPr>
      </w:pPr>
      <w:r>
        <w:rPr>
          <w:rFonts w:cs="URW Palladio ITU" w:ascii="URW Palladio ITU" w:hAnsi="URW Palladio ITU"/>
        </w:rPr>
        <w:t xml:space="preserve">60. Dveme bhikkhave dhammā. Katame dve: sīlavipatti ca diṭṭhivipatti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2. </w:t>
      </w:r>
    </w:p>
    <w:p>
      <w:pPr>
        <w:pStyle w:val="PlainText"/>
        <w:rPr>
          <w:rFonts w:ascii="URW Palladio ITU" w:hAnsi="URW Palladio ITU" w:cs="URW Palladio ITU"/>
        </w:rPr>
      </w:pPr>
      <w:r>
        <w:rPr>
          <w:rFonts w:cs="URW Palladio ITU" w:ascii="URW Palladio ITU" w:hAnsi="URW Palladio ITU"/>
        </w:rPr>
        <w:t xml:space="preserve">61. Dveme bhikkhave dhammā. Katame dve: sīlasampadā ca diṭṭhisampadā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3. </w:t>
      </w:r>
    </w:p>
    <w:p>
      <w:pPr>
        <w:pStyle w:val="PlainText"/>
        <w:rPr>
          <w:rFonts w:ascii="URW Palladio ITU" w:hAnsi="URW Palladio ITU" w:cs="URW Palladio ITU"/>
        </w:rPr>
      </w:pPr>
      <w:r>
        <w:rPr>
          <w:rFonts w:cs="URW Palladio ITU" w:ascii="URW Palladio ITU" w:hAnsi="URW Palladio ITU"/>
        </w:rPr>
        <w:t xml:space="preserve">62. Dveme bhikkhave dhammā. Katame dve: sīlavisuddhi ca diṭṭhivisuddhi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4. </w:t>
      </w:r>
    </w:p>
    <w:p>
      <w:pPr>
        <w:pStyle w:val="PlainText"/>
        <w:rPr/>
      </w:pPr>
      <w:r>
        <w:rPr>
          <w:rFonts w:cs="URW Palladio ITU" w:ascii="URW Palladio ITU" w:hAnsi="URW Palladio ITU"/>
        </w:rPr>
        <w:t xml:space="preserve">63. Dveme bhikkhave dhammā. Katame dve: diṭṭhivisuddhi ca yathādiṭṭhissa ca padhānaṃ.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5. </w:t>
      </w:r>
    </w:p>
    <w:p>
      <w:pPr>
        <w:pStyle w:val="PlainText"/>
        <w:rPr>
          <w:rFonts w:ascii="URW Palladio ITU" w:hAnsi="URW Palladio ITU" w:cs="URW Palladio ITU"/>
        </w:rPr>
      </w:pPr>
      <w:r>
        <w:rPr>
          <w:rFonts w:cs="URW Palladio ITU" w:ascii="URW Palladio ITU" w:hAnsi="URW Palladio ITU"/>
        </w:rPr>
        <w:t xml:space="preserve">64. Dveme bhikkhave dhammā. Katame dve: asantuṭṭhitā ca kusalesu dhammesu appaṭivānitā ca padhānasmiṃ.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6. </w:t>
      </w:r>
    </w:p>
    <w:p>
      <w:pPr>
        <w:pStyle w:val="PlainText"/>
        <w:rPr/>
      </w:pPr>
      <w:r>
        <w:rPr>
          <w:rFonts w:cs="URW Palladio ITU" w:ascii="URW Palladio ITU" w:hAnsi="URW Palladio ITU"/>
        </w:rPr>
        <w:t xml:space="preserve">65. Dveme bhikkhave dhammā. Katame dve: muṭṭhasaccañca asampajaññ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15. 17. </w:t>
      </w:r>
    </w:p>
    <w:p>
      <w:pPr>
        <w:pStyle w:val="PlainText"/>
        <w:rPr>
          <w:rFonts w:ascii="URW Palladio ITU" w:hAnsi="URW Palladio ITU" w:cs="URW Palladio ITU"/>
        </w:rPr>
      </w:pPr>
      <w:r>
        <w:rPr>
          <w:rFonts w:cs="URW Palladio ITU" w:ascii="URW Palladio ITU" w:hAnsi="URW Palladio ITU"/>
        </w:rPr>
        <w:t xml:space="preserve">66. Dveme bhikkhave dhammā. Katame dve: sati ca sampajaññañca. Ime kho bhikkhave dv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paṇṇa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8. [\x 18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Kodhavaggo</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 </w:t>
      </w:r>
    </w:p>
    <w:p>
      <w:pPr>
        <w:pStyle w:val="PlainText"/>
        <w:rPr>
          <w:rFonts w:ascii="URW Palladio ITU" w:hAnsi="URW Palladio ITU" w:cs="URW Palladio ITU"/>
        </w:rPr>
      </w:pPr>
      <w:r>
        <w:rPr>
          <w:rFonts w:cs="URW Palladio ITU" w:ascii="URW Palladio ITU" w:hAnsi="URW Palladio ITU"/>
        </w:rPr>
        <w:t xml:space="preserve">Dveme bhikkhave dhammā. Katame dve: kodho ca upanāho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 </w:t>
      </w:r>
    </w:p>
    <w:p>
      <w:pPr>
        <w:pStyle w:val="PlainText"/>
        <w:rPr/>
      </w:pPr>
      <w:r>
        <w:rPr>
          <w:rFonts w:cs="URW Palladio ITU" w:ascii="URW Palladio ITU" w:hAnsi="URW Palladio ITU"/>
        </w:rPr>
        <w:t xml:space="preserve">Dveme bhikkhave dhammā. Katame dve: makkho ca palāso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 </w:t>
      </w:r>
    </w:p>
    <w:p>
      <w:pPr>
        <w:pStyle w:val="PlainText"/>
        <w:rPr>
          <w:rFonts w:ascii="URW Palladio ITU" w:hAnsi="URW Palladio ITU" w:cs="URW Palladio ITU"/>
        </w:rPr>
      </w:pPr>
      <w:r>
        <w:rPr>
          <w:rFonts w:cs="URW Palladio ITU" w:ascii="URW Palladio ITU" w:hAnsi="URW Palladio ITU"/>
        </w:rPr>
        <w:t xml:space="preserve">Dveme bhikkhave dhammā. Katame dve: issā ca macchariy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me bhikkhave dhammā. Katame dve: māyā ca sāṭheyy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5. </w:t>
      </w:r>
    </w:p>
    <w:p>
      <w:pPr>
        <w:pStyle w:val="PlainText"/>
        <w:rPr/>
      </w:pPr>
      <w:r>
        <w:rPr>
          <w:rFonts w:cs="URW Palladio ITU" w:ascii="URW Palladio ITU" w:hAnsi="URW Palladio ITU"/>
        </w:rPr>
        <w:t xml:space="preserve">Dveme bhikkhave dhammā. Katame dve: ahirikañca anottapp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6. </w:t>
      </w:r>
    </w:p>
    <w:p>
      <w:pPr>
        <w:pStyle w:val="PlainText"/>
        <w:rPr>
          <w:rFonts w:ascii="URW Palladio ITU" w:hAnsi="URW Palladio ITU" w:cs="URW Palladio ITU"/>
        </w:rPr>
      </w:pPr>
      <w:r>
        <w:rPr>
          <w:rFonts w:cs="URW Palladio ITU" w:ascii="URW Palladio ITU" w:hAnsi="URW Palladio ITU"/>
        </w:rPr>
        <w:t xml:space="preserve">Dveme bhikkhave dhammā. Katame dve: akkodho ca anupanāho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7. </w:t>
      </w:r>
    </w:p>
    <w:p>
      <w:pPr>
        <w:pStyle w:val="PlainText"/>
        <w:rPr/>
      </w:pPr>
      <w:r>
        <w:rPr>
          <w:rFonts w:cs="URW Palladio ITU" w:ascii="URW Palladio ITU" w:hAnsi="URW Palladio ITU"/>
        </w:rPr>
        <w:t xml:space="preserve">Dveme bhikkhave dhammā. Katame dve: amakkho ca apalāso 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8. </w:t>
      </w:r>
    </w:p>
    <w:p>
      <w:pPr>
        <w:pStyle w:val="PlainText"/>
        <w:rPr>
          <w:rFonts w:ascii="URW Palladio ITU" w:hAnsi="URW Palladio ITU" w:cs="URW Palladio ITU"/>
        </w:rPr>
      </w:pPr>
      <w:r>
        <w:rPr>
          <w:rFonts w:cs="URW Palladio ITU" w:ascii="URW Palladio ITU" w:hAnsi="URW Palladio ITU"/>
        </w:rPr>
        <w:t xml:space="preserve">Dveme bhikkhave dhammā. Katame dve: anissā ca amacchariy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9. </w:t>
      </w:r>
    </w:p>
    <w:p>
      <w:pPr>
        <w:pStyle w:val="PlainText"/>
        <w:rPr>
          <w:rFonts w:ascii="URW Palladio ITU" w:hAnsi="URW Palladio ITU" w:cs="URW Palladio ITU"/>
        </w:rPr>
      </w:pPr>
      <w:r>
        <w:rPr>
          <w:rFonts w:cs="URW Palladio ITU" w:ascii="URW Palladio ITU" w:hAnsi="URW Palladio ITU"/>
        </w:rPr>
        <w:t xml:space="preserve">Dveme bhikkhave dhammā. Katame dve: amāyā ca asāṭheyy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0. </w:t>
      </w:r>
    </w:p>
    <w:p>
      <w:pPr>
        <w:pStyle w:val="PlainText"/>
        <w:rPr/>
      </w:pPr>
      <w:r>
        <w:rPr>
          <w:rFonts w:cs="URW Palladio ITU" w:ascii="URW Palladio ITU" w:hAnsi="URW Palladio ITU"/>
        </w:rPr>
        <w:t xml:space="preserve">Dveme bhikkhave dhammā. Katame dve: hiri ca ottappañca. Ime kho bhikkhave dv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1. </w:t>
      </w:r>
    </w:p>
    <w:p>
      <w:pPr>
        <w:pStyle w:val="PlainText"/>
        <w:rPr>
          <w:rFonts w:ascii="URW Palladio ITU" w:hAnsi="URW Palladio ITU" w:cs="URW Palladio ITU"/>
        </w:rPr>
      </w:pPr>
      <w:r>
        <w:rPr>
          <w:rFonts w:cs="URW Palladio ITU" w:ascii="URW Palladio ITU" w:hAnsi="URW Palladio ITU"/>
        </w:rPr>
        <w:t xml:space="preserve">Dvīhi bhikkhave dhammehi samannāgato dukkhaṃ viharati. Katamehi dvīhi: kodhena ca upanāhena ca. Imehi kho bhikkhave dvīhi dhammehi samannāgato duk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2. </w:t>
      </w:r>
    </w:p>
    <w:p>
      <w:pPr>
        <w:pStyle w:val="PlainText"/>
        <w:rPr/>
      </w:pPr>
      <w:r>
        <w:rPr>
          <w:rFonts w:cs="URW Palladio ITU" w:ascii="URW Palladio ITU" w:hAnsi="URW Palladio ITU"/>
        </w:rPr>
        <w:t xml:space="preserve">Dvīhi dhammehi samannāgato dukkhaṃ viharati. Katamehi dvīhi: makkhena ca palāsena ca. Imehi kho bhikkhave dvīhi dhammehi samannāgato duk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3. </w:t>
      </w:r>
    </w:p>
    <w:p>
      <w:pPr>
        <w:pStyle w:val="PlainText"/>
        <w:rPr/>
      </w:pPr>
      <w:r>
        <w:rPr>
          <w:rFonts w:cs="URW Palladio ITU" w:ascii="URW Palladio ITU" w:hAnsi="URW Palladio ITU"/>
        </w:rPr>
        <w:t xml:space="preserve">Dvīhi dhammehi samannāgato dukkhaṃ viharati. Katamehi dvīhi: issāya ca macchariyena ca. Imehi kho bhikkhave dvīhi dhammehi samannāgato duk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4. </w:t>
      </w:r>
    </w:p>
    <w:p>
      <w:pPr>
        <w:pStyle w:val="PlainText"/>
        <w:rPr>
          <w:rFonts w:ascii="URW Palladio ITU" w:hAnsi="URW Palladio ITU" w:cs="URW Palladio ITU"/>
        </w:rPr>
      </w:pPr>
      <w:r>
        <w:rPr>
          <w:rFonts w:cs="URW Palladio ITU" w:ascii="URW Palladio ITU" w:hAnsi="URW Palladio ITU"/>
        </w:rPr>
        <w:t xml:space="preserve">Dvīhi dhammehi samannāgato dukkhaṃ viharati. Katamehi dvīhi: māyāya ca sāṭheyyena ca. Imehi kho bhikkhave dvīhi dhammehi samannāgato duk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5. </w:t>
      </w:r>
    </w:p>
    <w:p>
      <w:pPr>
        <w:pStyle w:val="PlainText"/>
        <w:rPr/>
      </w:pPr>
      <w:r>
        <w:rPr>
          <w:rFonts w:cs="URW Palladio ITU" w:ascii="URW Palladio ITU" w:hAnsi="URW Palladio ITU"/>
        </w:rPr>
        <w:t xml:space="preserve">Dvīhi dhammehi samannāgato dukkhaṃ viharati. Katamehi dvīhi: ahirikena ca anottappena ca. Imehi kho bhikkhave dvīhi dhammehi samannāgato duk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6] [\q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6. </w:t>
      </w:r>
    </w:p>
    <w:p>
      <w:pPr>
        <w:pStyle w:val="PlainText"/>
        <w:rPr>
          <w:rFonts w:ascii="URW Palladio ITU" w:hAnsi="URW Palladio ITU" w:cs="URW Palladio ITU"/>
        </w:rPr>
      </w:pPr>
      <w:r>
        <w:rPr>
          <w:rFonts w:cs="URW Palladio ITU" w:ascii="URW Palladio ITU" w:hAnsi="URW Palladio ITU"/>
        </w:rPr>
        <w:t xml:space="preserve">Dvīhi dhammehi samannāgato sukhaṃ viharati. Katamehi dvīhi: akkodhena ca anupanāhena ca. Imehi kho bhikkhave dvīhi dhammehi samannāgato su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7. </w:t>
      </w:r>
    </w:p>
    <w:p>
      <w:pPr>
        <w:pStyle w:val="PlainText"/>
        <w:rPr>
          <w:rFonts w:ascii="URW Palladio ITU" w:hAnsi="URW Palladio ITU" w:cs="URW Palladio ITU"/>
        </w:rPr>
      </w:pPr>
      <w:r>
        <w:rPr>
          <w:rFonts w:cs="URW Palladio ITU" w:ascii="URW Palladio ITU" w:hAnsi="URW Palladio ITU"/>
        </w:rPr>
        <w:t xml:space="preserve">Dvīhi dhammehi samannāgato sukhaṃ viharati. Katamehi dvīhi: amakkhena ca apalāsena ca. Imehi kho bhikkhave dvīhi dhammehi samannāgato su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8. </w:t>
      </w:r>
    </w:p>
    <w:p>
      <w:pPr>
        <w:pStyle w:val="PlainText"/>
        <w:rPr/>
      </w:pPr>
      <w:r>
        <w:rPr>
          <w:rFonts w:cs="URW Palladio ITU" w:ascii="URW Palladio ITU" w:hAnsi="URW Palladio ITU"/>
        </w:rPr>
        <w:t xml:space="preserve">Dvīhi dhammehi samannāgato sukhaṃ viharati. Katamehi dvīhi: anissāya ca amacchariyena ca. Imehi kho bhikkhave dvīhi dhammehi samannāgato su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19. </w:t>
      </w:r>
    </w:p>
    <w:p>
      <w:pPr>
        <w:pStyle w:val="PlainText"/>
        <w:rPr/>
      </w:pPr>
      <w:r>
        <w:rPr>
          <w:rFonts w:cs="URW Palladio ITU" w:ascii="URW Palladio ITU" w:hAnsi="URW Palladio ITU"/>
        </w:rPr>
        <w:t xml:space="preserve">Dvīhi dhammehi samannāgato sukhaṃ viharati. Katamehi dvīhi: amāyāya ca asāṭheyyena ca. Imehi kho bhikkhave dvīhi dhammehi samannāgato su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0. </w:t>
      </w:r>
    </w:p>
    <w:p>
      <w:pPr>
        <w:pStyle w:val="PlainText"/>
        <w:rPr>
          <w:rFonts w:ascii="URW Palladio ITU" w:hAnsi="URW Palladio ITU" w:cs="URW Palladio ITU"/>
        </w:rPr>
      </w:pPr>
      <w:r>
        <w:rPr>
          <w:rFonts w:cs="URW Palladio ITU" w:ascii="URW Palladio ITU" w:hAnsi="URW Palladio ITU"/>
        </w:rPr>
        <w:t xml:space="preserve">Dvīhi dhammehi samannāgato sukhaṃ viharati. Katamehi dvīhi: hiriyā ca ottappena ca. Imehi kho bhikkhave dvīhi dhammehi samannāgato sukhaṃ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1. </w:t>
      </w:r>
    </w:p>
    <w:p>
      <w:pPr>
        <w:pStyle w:val="PlainText"/>
        <w:rPr/>
      </w:pPr>
      <w:r>
        <w:rPr>
          <w:rFonts w:cs="URW Palladio ITU" w:ascii="URW Palladio ITU" w:hAnsi="URW Palladio ITU"/>
        </w:rPr>
        <w:t xml:space="preserve">Dveme bhikkhave dhammā sekhassa bhikkhuno parihānāya saṃvattanti. Katame dve: kodho ca upanāho ca ime kho bhikkhave dve dhammā sekh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2. </w:t>
      </w:r>
    </w:p>
    <w:p>
      <w:pPr>
        <w:pStyle w:val="PlainText"/>
        <w:rPr/>
      </w:pPr>
      <w:r>
        <w:rPr>
          <w:rFonts w:cs="URW Palladio ITU" w:ascii="URW Palladio ITU" w:hAnsi="URW Palladio ITU"/>
        </w:rPr>
        <w:t xml:space="preserve">Dveme bhikkhave dhammā sekhassa bhikkhuno parihānāya saṃvattanti. Katame dve: makkho ca palāso ca. Ime kho bhikkhave dve dhammā sekh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3. </w:t>
      </w:r>
    </w:p>
    <w:p>
      <w:pPr>
        <w:pStyle w:val="PlainText"/>
        <w:rPr/>
      </w:pPr>
      <w:r>
        <w:rPr>
          <w:rFonts w:cs="URW Palladio ITU" w:ascii="URW Palladio ITU" w:hAnsi="URW Palladio ITU"/>
        </w:rPr>
        <w:t xml:space="preserve">Dveme bhikkhave dhammā sekhassa bhikkhuno parihānāya saṃvattanti. Katame dve: issā ca macchariyañca. Ime kho bhikkhave dve dhammā sekh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4. </w:t>
      </w:r>
    </w:p>
    <w:p>
      <w:pPr>
        <w:pStyle w:val="PlainText"/>
        <w:rPr>
          <w:rFonts w:ascii="URW Palladio ITU" w:hAnsi="URW Palladio ITU" w:cs="URW Palladio ITU"/>
        </w:rPr>
      </w:pPr>
      <w:r>
        <w:rPr>
          <w:rFonts w:cs="URW Palladio ITU" w:ascii="URW Palladio ITU" w:hAnsi="URW Palladio ITU"/>
        </w:rPr>
        <w:t xml:space="preserve">Dveme bhikkhave dhammā sekhassa bhikkhuno parihānāya saṃvattanti. Katame dve: māyā ca sāṭheyyañca. Ime kho bhikkhave dve dhammā sekh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5. </w:t>
      </w:r>
    </w:p>
    <w:p>
      <w:pPr>
        <w:pStyle w:val="PlainText"/>
        <w:rPr>
          <w:rFonts w:ascii="URW Palladio ITU" w:hAnsi="URW Palladio ITU" w:cs="URW Palladio ITU"/>
        </w:rPr>
      </w:pPr>
      <w:r>
        <w:rPr>
          <w:rFonts w:cs="URW Palladio ITU" w:ascii="URW Palladio ITU" w:hAnsi="URW Palladio ITU"/>
        </w:rPr>
        <w:t xml:space="preserve">Dveme bhikkhave dhammā sekhassa bhikkhuno parihānāya saṃvattanti. Katame dve: ahirikañca anottappañca. Ime kho bhikkhave dve dhammā sekhassa bhikkh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6. </w:t>
      </w:r>
    </w:p>
    <w:p>
      <w:pPr>
        <w:pStyle w:val="PlainText"/>
        <w:rPr/>
      </w:pPr>
      <w:r>
        <w:rPr>
          <w:rFonts w:cs="URW Palladio ITU" w:ascii="URW Palladio ITU" w:hAnsi="URW Palladio ITU"/>
        </w:rPr>
        <w:t xml:space="preserve">Dveme bhikkhave dhammā sekhassa bhikkhuno aparihānāya saṃvattanti. Katame dve: akkodho ca anupanāho ca. Ime kho bhikkhave dve dhammā sekhassa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7. </w:t>
      </w:r>
    </w:p>
    <w:p>
      <w:pPr>
        <w:pStyle w:val="PlainText"/>
        <w:rPr>
          <w:rFonts w:ascii="URW Palladio ITU" w:hAnsi="URW Palladio ITU" w:cs="URW Palladio ITU"/>
        </w:rPr>
      </w:pPr>
      <w:r>
        <w:rPr>
          <w:rFonts w:cs="URW Palladio ITU" w:ascii="URW Palladio ITU" w:hAnsi="URW Palladio ITU"/>
        </w:rPr>
        <w:t xml:space="preserve">Dveme bhikkhave dhammā sekhassa bhikkhuno aparihānāya saṃvattanti. Katame dve: amakkho ca apalāso ca. Ime kho bhikkhave dve dhammā sekhassa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6. 28. </w:t>
      </w:r>
    </w:p>
    <w:p>
      <w:pPr>
        <w:pStyle w:val="PlainText"/>
        <w:rPr>
          <w:rFonts w:ascii="URW Palladio ITU" w:hAnsi="URW Palladio ITU" w:cs="URW Palladio ITU"/>
        </w:rPr>
      </w:pPr>
      <w:r>
        <w:rPr>
          <w:rFonts w:cs="URW Palladio ITU" w:ascii="URW Palladio ITU" w:hAnsi="URW Palladio ITU"/>
        </w:rPr>
        <w:t xml:space="preserve">Dveme bhikkhave dhammā sekhassa bhikkhuno aparihānāya saṃvattanti. Katame dve: anissā ca amacchariyañca. Ca ime kho bhikkhave dve dhammā sekhassa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29. </w:t>
      </w:r>
    </w:p>
    <w:p>
      <w:pPr>
        <w:pStyle w:val="PlainText"/>
        <w:rPr/>
      </w:pPr>
      <w:r>
        <w:rPr>
          <w:rFonts w:cs="URW Palladio ITU" w:ascii="URW Palladio ITU" w:hAnsi="URW Palladio ITU"/>
        </w:rPr>
        <w:t xml:space="preserve">Dveme bhikkhave dhammā sekhassa bhikkhuno aparihānāya saṃvattanti. Katame dve: amāyā ca asāṭheyyañca. Ime kho bhikkhave dve dhammā sekhassa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0. </w:t>
      </w:r>
    </w:p>
    <w:p>
      <w:pPr>
        <w:pStyle w:val="PlainText"/>
        <w:rPr/>
      </w:pPr>
      <w:r>
        <w:rPr>
          <w:rFonts w:cs="URW Palladio ITU" w:ascii="URW Palladio ITU" w:hAnsi="URW Palladio ITU"/>
        </w:rPr>
        <w:t xml:space="preserve">Dveme bhikkhave dhammā sekhassa bhikkhuno aparihānāya saṃvattanti. Katame dve: hiri ca ottappañca. Ime kho bhikkhave dve dhammā sekhassa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 </w:t>
      </w:r>
    </w:p>
    <w:p>
      <w:pPr>
        <w:pStyle w:val="PlainText"/>
        <w:rPr>
          <w:rFonts w:ascii="URW Palladio ITU" w:hAnsi="URW Palladio ITU" w:cs="URW Palladio ITU"/>
        </w:rPr>
      </w:pPr>
      <w:r>
        <w:rPr>
          <w:rFonts w:cs="URW Palladio ITU" w:ascii="URW Palladio ITU" w:hAnsi="URW Palladio ITU"/>
        </w:rPr>
        <w:t xml:space="preserve">2. 16. 31. </w:t>
      </w:r>
    </w:p>
    <w:p>
      <w:pPr>
        <w:pStyle w:val="PlainText"/>
        <w:rPr/>
      </w:pPr>
      <w:r>
        <w:rPr>
          <w:rFonts w:cs="URW Palladio ITU" w:ascii="URW Palladio ITU" w:hAnsi="URW Palladio ITU"/>
        </w:rPr>
        <w:t xml:space="preserve">Dvīhi bhikkhave dhammehi samannāgato yathābhataṃ nikkhitto evaṃ niraye. Katamehi dvīhi: kodhena ca upanāhena ca. Imehi kho bhikkhave dv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2. </w:t>
      </w:r>
    </w:p>
    <w:p>
      <w:pPr>
        <w:pStyle w:val="PlainText"/>
        <w:rPr>
          <w:rFonts w:ascii="URW Palladio ITU" w:hAnsi="URW Palladio ITU" w:cs="URW Palladio ITU"/>
        </w:rPr>
      </w:pPr>
      <w:r>
        <w:rPr>
          <w:rFonts w:cs="URW Palladio ITU" w:ascii="URW Palladio ITU" w:hAnsi="URW Palladio ITU"/>
        </w:rPr>
        <w:t xml:space="preserve">Dvīhi bhikkhave dhammehi samannāgato yathābhataṃ nikkhitto evaṃ niraye. Katamehi dvīhi: makkhena ca palāsena ca. Imehi kho bhikkhave dv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6. 33. </w:t>
      </w:r>
    </w:p>
    <w:p>
      <w:pPr>
        <w:pStyle w:val="PlainText"/>
        <w:rPr>
          <w:rFonts w:ascii="URW Palladio ITU" w:hAnsi="URW Palladio ITU" w:cs="URW Palladio ITU"/>
        </w:rPr>
      </w:pPr>
      <w:r>
        <w:rPr>
          <w:rFonts w:cs="URW Palladio ITU" w:ascii="URW Palladio ITU" w:hAnsi="URW Palladio ITU"/>
        </w:rPr>
        <w:t xml:space="preserve">Dvīhi bhikkhave dhammehi samannāgato yathābhataṃ nikkhitto evaṃ niraye. Katamehi dvīhi: issāya ca macchariyena ca. Imehi kho bhikkhave dv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4. </w:t>
      </w:r>
    </w:p>
    <w:p>
      <w:pPr>
        <w:pStyle w:val="PlainText"/>
        <w:rPr/>
      </w:pPr>
      <w:r>
        <w:rPr>
          <w:rFonts w:cs="URW Palladio ITU" w:ascii="URW Palladio ITU" w:hAnsi="URW Palladio ITU"/>
        </w:rPr>
        <w:t xml:space="preserve">Dvīhi bhikkhave dhammehi samannāgato yathābhataṃ nikkhitto evaṃ niraye. Katamehi dvīhi: māyāya ca sāṭheyyena ca. Imehi kho bhikkhave dv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5. </w:t>
      </w:r>
    </w:p>
    <w:p>
      <w:pPr>
        <w:pStyle w:val="PlainText"/>
        <w:rPr/>
      </w:pPr>
      <w:r>
        <w:rPr>
          <w:rFonts w:cs="URW Palladio ITU" w:ascii="URW Palladio ITU" w:hAnsi="URW Palladio ITU"/>
        </w:rPr>
        <w:t xml:space="preserve">Dvīhi bhikkhave dhammehi samannāgato yathābhataṃ nikkhitto evaṃ niraye. Katamehi dvīhi: ahirikena ca anottappena ca. Imehi kho bhikkhave dv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t xml:space="preserve">[PTS Page 097] [\q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6. </w:t>
      </w:r>
    </w:p>
    <w:p>
      <w:pPr>
        <w:pStyle w:val="PlainText"/>
        <w:rPr/>
      </w:pPr>
      <w:r>
        <w:rPr>
          <w:rFonts w:cs="URW Palladio ITU" w:ascii="URW Palladio ITU" w:hAnsi="URW Palladio ITU"/>
        </w:rPr>
        <w:t xml:space="preserve">Dvīhi bhikkhave dhammehi samannāgato yathābhataṃ nikkhitto evaṃ sagge. Katamehi dvīhi: akkodhena ca anupanāhena ca. Imehi kho bhikkhave dvīhi dhammehi samannāgato yathābhataṃ nikkhitto evaṃ saggeti.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7. </w:t>
      </w:r>
    </w:p>
    <w:p>
      <w:pPr>
        <w:pStyle w:val="PlainText"/>
        <w:rPr/>
      </w:pPr>
      <w:r>
        <w:rPr>
          <w:rFonts w:cs="URW Palladio ITU" w:ascii="URW Palladio ITU" w:hAnsi="URW Palladio ITU"/>
        </w:rPr>
        <w:t xml:space="preserve">Dvīhi bhikkhave dhammehi samannāgato yathābhataṃ nikkhitto evaṃ sagge. Katamehi dvīhi: amakkhena ca apalāsena ca. Imehi kho bhikkhave dv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8. </w:t>
      </w:r>
    </w:p>
    <w:p>
      <w:pPr>
        <w:pStyle w:val="PlainText"/>
        <w:rPr/>
      </w:pPr>
      <w:r>
        <w:rPr>
          <w:rFonts w:cs="URW Palladio ITU" w:ascii="URW Palladio ITU" w:hAnsi="URW Palladio ITU"/>
        </w:rPr>
        <w:t xml:space="preserve">Dvīhi bhikkhave dhammehi samannāgato yathābhataṃ nikkhitto evaṃ sagge. Katamehi dvīhi: anissāya ca amacchariyena ca. Imehi kho bhikkhave dv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39. </w:t>
      </w:r>
    </w:p>
    <w:p>
      <w:pPr>
        <w:pStyle w:val="PlainText"/>
        <w:rPr>
          <w:rFonts w:ascii="URW Palladio ITU" w:hAnsi="URW Palladio ITU" w:cs="URW Palladio ITU"/>
        </w:rPr>
      </w:pPr>
      <w:r>
        <w:rPr>
          <w:rFonts w:cs="URW Palladio ITU" w:ascii="URW Palladio ITU" w:hAnsi="URW Palladio ITU"/>
        </w:rPr>
        <w:t xml:space="preserve">Dvīhi bhikkhave dhammehi samannāgato yathābhataṃ nikkhitto evaṃ sagge. Katamehi dvīhi: amāyāya ca asāṭheyyena ca. Imehi kho bhikkhave dv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0. </w:t>
      </w:r>
    </w:p>
    <w:p>
      <w:pPr>
        <w:pStyle w:val="PlainText"/>
        <w:rPr/>
      </w:pPr>
      <w:r>
        <w:rPr>
          <w:rFonts w:cs="URW Palladio ITU" w:ascii="URW Palladio ITU" w:hAnsi="URW Palladio ITU"/>
        </w:rPr>
        <w:t>Dvīhi bhikkhave dhammehi samannāgato yathābhataṃ nikkhitto evaṃ sagge. Katamehi dvīhi: hiriyā ca ottappena ca. Imehi kho bhikkhave dvīhi dhammehi samannāgato yathābhataṃ</w:t>
      </w:r>
    </w:p>
    <w:p>
      <w:pPr>
        <w:pStyle w:val="PlainText"/>
        <w:rPr>
          <w:rFonts w:ascii="URW Palladio ITU" w:hAnsi="URW Palladio ITU" w:cs="URW Palladio ITU"/>
        </w:rPr>
      </w:pPr>
      <w:r>
        <w:rPr>
          <w:rFonts w:cs="URW Palladio ITU" w:ascii="URW Palladio ITU" w:hAnsi="URW Palladio ITU"/>
        </w:rPr>
        <w:t xml:space="preserve">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1. </w:t>
      </w:r>
    </w:p>
    <w:p>
      <w:pPr>
        <w:pStyle w:val="PlainText"/>
        <w:rPr/>
      </w:pPr>
      <w:r>
        <w:rPr>
          <w:rFonts w:cs="URW Palladio ITU" w:ascii="URW Palladio ITU" w:hAnsi="URW Palladio ITU"/>
        </w:rPr>
        <w:t xml:space="preserve">Dvīhi bhikkhave dhammehi samannāgato idhekacco kāyassa bhedā parammaraṇā apāyaṃ duggatiṃ vinipātaṃ nirayaṃ upapajjati. Katamehi dvīhi: kodhena ca upanāhena ca. Imehi kho bhikkhave dvīhi dhammehi samannāgato idhekacco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2. </w:t>
      </w:r>
    </w:p>
    <w:p>
      <w:pPr>
        <w:pStyle w:val="PlainText"/>
        <w:rPr/>
      </w:pPr>
      <w:r>
        <w:rPr>
          <w:rFonts w:cs="URW Palladio ITU" w:ascii="URW Palladio ITU" w:hAnsi="URW Palladio ITU"/>
        </w:rPr>
        <w:t xml:space="preserve">Dvīhi bhikkhave dhammehi samannāgato idhekacco kāyassa bhedā parammaraṇā apāyaṃ duggatiṃ vinipātaṃ nirayaṃ upapajjati. Katamehi dvīhi: makkhena ca palāsena ca. Imehi kho bhikkhave dvīhi dhammehi samannāgato idhekacco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3. </w:t>
      </w:r>
    </w:p>
    <w:p>
      <w:pPr>
        <w:pStyle w:val="PlainText"/>
        <w:rPr/>
      </w:pPr>
      <w:r>
        <w:rPr>
          <w:rFonts w:cs="URW Palladio ITU" w:ascii="URW Palladio ITU" w:hAnsi="URW Palladio ITU"/>
        </w:rPr>
        <w:t xml:space="preserve">Dvīhi bhikkhave dhammehi samannāgato idhekacco kāyassa bhedā parammaraṇā apāyaṃ duggatiṃ vinipātaṃ nirayaṃ upapajjati. Katamehi dvīhi: issāya ca macchariyena ca. Imehi kho bhikkhave dvīhi dhammehi samannāgato idhekacco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4. </w:t>
      </w:r>
    </w:p>
    <w:p>
      <w:pPr>
        <w:pStyle w:val="PlainText"/>
        <w:rPr/>
      </w:pPr>
      <w:r>
        <w:rPr>
          <w:rFonts w:cs="URW Palladio ITU" w:ascii="URW Palladio ITU" w:hAnsi="URW Palladio ITU"/>
        </w:rPr>
        <w:t xml:space="preserve">Dvīhi bhikkhave dhammehi samannāgato idhekacco kāyassa bhedā parammaraṇā apāyaṃ duggatiṃ vinipātaṃ nirayaṃ upapajjati. Katamehi dvīhi: māyāya ca sāṭheyyena ca. Imehi kho bhikkhave dvīhi dhammehi samannāgato idhekacco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5. </w:t>
      </w:r>
    </w:p>
    <w:p>
      <w:pPr>
        <w:pStyle w:val="PlainText"/>
        <w:rPr/>
      </w:pPr>
      <w:r>
        <w:rPr>
          <w:rFonts w:cs="URW Palladio ITU" w:ascii="URW Palladio ITU" w:hAnsi="URW Palladio ITU"/>
        </w:rPr>
        <w:t xml:space="preserve">Dvīhi bhikkhave dhammehi samannāgato idhekacco kāyassa bhedā parammaraṇā apāyaṃ duggatiṃ vinipātaṃ nirayaṃ upapajjati. Katamehi dvīhi: ahirikena ca anottappena ca. Imehi kho bhikkhave dvīhi dhammehi samannāgato idhekacco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6. </w:t>
      </w:r>
    </w:p>
    <w:p>
      <w:pPr>
        <w:pStyle w:val="PlainText"/>
        <w:rPr/>
      </w:pPr>
      <w:r>
        <w:rPr>
          <w:rFonts w:cs="URW Palladio ITU" w:ascii="URW Palladio ITU" w:hAnsi="URW Palladio ITU"/>
        </w:rPr>
        <w:t xml:space="preserve">Dvīhi bhikkhave dhammehi samannāgato idhekacco kāyassa bhedā parammaraṇā sugatiṃ saggaṃ lokaṃ upapajjati. Katamehi dvīhi: akkodhena ca anupanāhena ca. Imehi kho bhikkhave dvīhi dhammehi samannāgato idhekacc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7. </w:t>
      </w:r>
    </w:p>
    <w:p>
      <w:pPr>
        <w:pStyle w:val="PlainText"/>
        <w:rPr/>
      </w:pPr>
      <w:r>
        <w:rPr>
          <w:rFonts w:cs="URW Palladio ITU" w:ascii="URW Palladio ITU" w:hAnsi="URW Palladio ITU"/>
        </w:rPr>
        <w:t xml:space="preserve">Dvīhi bhikkhave dhammehi samannāgato idhekacco kāyassa bhedā parammaraṇā sugatiṃ saggaṃ lokaṃ upapajjati. Katamehi dvīhi: amakkhena ca apalāsena ca. Imehi kho bhikkhave dvīhi dhammehi samannāgato idhekacc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48. </w:t>
      </w:r>
    </w:p>
    <w:p>
      <w:pPr>
        <w:pStyle w:val="PlainText"/>
        <w:rPr/>
      </w:pPr>
      <w:r>
        <w:rPr>
          <w:rFonts w:cs="URW Palladio ITU" w:ascii="URW Palladio ITU" w:hAnsi="URW Palladio ITU"/>
        </w:rPr>
        <w:t xml:space="preserve">Dvīhi bhikkhave dhammehi samannāgato idhekacco kāyassa bhedā parammaraṇā sugatiṃ saggaṃ lokaṃ upapajjati. Katamehi dvīhi: anissāya ca amacchariyena ca. Imehi kho bhikkhave dvīhi dhammehi samannāgato idhekacc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6. 49. </w:t>
      </w:r>
    </w:p>
    <w:p>
      <w:pPr>
        <w:pStyle w:val="PlainText"/>
        <w:rPr/>
      </w:pPr>
      <w:r>
        <w:rPr>
          <w:rFonts w:cs="URW Palladio ITU" w:ascii="URW Palladio ITU" w:hAnsi="URW Palladio ITU"/>
        </w:rPr>
        <w:t xml:space="preserve">Dvīhi bhikkhave dhammehi samannāgato idhekacco kāyassa bhedā parammaraṇā sugatiṃ saggaṃ lokaṃ upapajjati. Katamehi dvīhi: amāyāya ca asāṭheyyena ca. Imehi kho bhikkhave dvīhi dhammehi samannāgato idhekacc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6. 50. </w:t>
      </w:r>
    </w:p>
    <w:p>
      <w:pPr>
        <w:pStyle w:val="PlainText"/>
        <w:rPr/>
      </w:pPr>
      <w:r>
        <w:rPr>
          <w:rFonts w:cs="URW Palladio ITU" w:ascii="URW Palladio ITU" w:hAnsi="URW Palladio ITU"/>
        </w:rPr>
        <w:t xml:space="preserve">Dvīhi bhikkhave dhammehi samannāgato idhekacco kāyassa bhedā parammaraṇā sugatiṃ saggaṃ lokaṃ upapajjati. Katamehi dvīhi: hiriyā ca ottappena ca. Imehi kho bhikkhave dvīhi dhammehi samannāgato idhekacco kāyassa bhedā parammaraṇā sugatiṃ saggaṃ lok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soḷ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gg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17. Sattarasamo vaggo</w:t>
      </w:r>
    </w:p>
    <w:p>
      <w:pPr>
        <w:pStyle w:val="PlainText"/>
        <w:rPr>
          <w:rFonts w:ascii="URW Palladio ITU" w:hAnsi="URW Palladio ITU" w:cs="URW Palladio ITU"/>
        </w:rPr>
      </w:pPr>
      <w:r>
        <w:rPr>
          <w:rFonts w:cs="URW Palladio ITU" w:ascii="URW Palladio ITU" w:hAnsi="URW Palladio ITU"/>
        </w:rPr>
        <w:t>1. Akusalapeyy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 </w:t>
      </w:r>
    </w:p>
    <w:p>
      <w:pPr>
        <w:pStyle w:val="PlainText"/>
        <w:rPr/>
      </w:pPr>
      <w:r>
        <w:rPr>
          <w:rFonts w:cs="URW Palladio ITU" w:ascii="URW Palladio ITU" w:hAnsi="URW Palladio ITU"/>
        </w:rPr>
        <w:t xml:space="preserve">Dveme bhikkhave dhammā akusalā. Katame dve: kodho ca upanāho ca. Ime kho bhikkhave dve dhammā a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 </w:t>
      </w:r>
    </w:p>
    <w:p>
      <w:pPr>
        <w:pStyle w:val="PlainText"/>
        <w:rPr>
          <w:rFonts w:ascii="URW Palladio ITU" w:hAnsi="URW Palladio ITU" w:cs="URW Palladio ITU"/>
        </w:rPr>
      </w:pPr>
      <w:r>
        <w:rPr>
          <w:rFonts w:cs="URW Palladio ITU" w:ascii="URW Palladio ITU" w:hAnsi="URW Palladio ITU"/>
        </w:rPr>
        <w:t xml:space="preserve">Dveme bhikkhave dhammā akusalā. Katame dve: makkho ca palāso ca. Ime kho bhikkhave dve dhammā a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 </w:t>
      </w:r>
    </w:p>
    <w:p>
      <w:pPr>
        <w:pStyle w:val="PlainText"/>
        <w:rPr>
          <w:rFonts w:ascii="URW Palladio ITU" w:hAnsi="URW Palladio ITU" w:cs="URW Palladio ITU"/>
        </w:rPr>
      </w:pPr>
      <w:r>
        <w:rPr>
          <w:rFonts w:cs="URW Palladio ITU" w:ascii="URW Palladio ITU" w:hAnsi="URW Palladio ITU"/>
        </w:rPr>
        <w:t xml:space="preserve">Dveme bhikkhave dhammā akusalā. Katame dve: issā ca macchariyañca. Ime kho bhikkhave dve dhammā a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 </w:t>
      </w:r>
    </w:p>
    <w:p>
      <w:pPr>
        <w:pStyle w:val="PlainText"/>
        <w:rPr>
          <w:rFonts w:ascii="URW Palladio ITU" w:hAnsi="URW Palladio ITU" w:cs="URW Palladio ITU"/>
        </w:rPr>
      </w:pPr>
      <w:r>
        <w:rPr>
          <w:rFonts w:cs="URW Palladio ITU" w:ascii="URW Palladio ITU" w:hAnsi="URW Palladio ITU"/>
        </w:rPr>
        <w:t xml:space="preserve">Dveme bhikkhave dhammā akusalā. Katame dve: māyā ca sāṭheyyañca. Ime kho bhikkhave dve dhammā a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5. </w:t>
      </w:r>
    </w:p>
    <w:p>
      <w:pPr>
        <w:pStyle w:val="PlainText"/>
        <w:rPr/>
      </w:pPr>
      <w:r>
        <w:rPr>
          <w:rFonts w:cs="URW Palladio ITU" w:ascii="URW Palladio ITU" w:hAnsi="URW Palladio ITU"/>
        </w:rPr>
        <w:t xml:space="preserve">Dveme bhikkhave dhammā akusalā. Katame dve: ahirikañca anottappañca. Ime kho bhikkhave dve dhammā a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6. </w:t>
      </w:r>
    </w:p>
    <w:p>
      <w:pPr>
        <w:pStyle w:val="PlainText"/>
        <w:rPr>
          <w:rFonts w:ascii="URW Palladio ITU" w:hAnsi="URW Palladio ITU" w:cs="URW Palladio ITU"/>
        </w:rPr>
      </w:pPr>
      <w:r>
        <w:rPr>
          <w:rFonts w:cs="URW Palladio ITU" w:ascii="URW Palladio ITU" w:hAnsi="URW Palladio ITU"/>
        </w:rPr>
        <w:t xml:space="preserve">Dveme bhikkhave dhammā kusalā. Katame dve: akkodho ca anupanāho ca. Ime kho bhikkhave dve dhammā 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7. </w:t>
      </w:r>
    </w:p>
    <w:p>
      <w:pPr>
        <w:pStyle w:val="PlainText"/>
        <w:rPr>
          <w:rFonts w:ascii="URW Palladio ITU" w:hAnsi="URW Palladio ITU" w:cs="URW Palladio ITU"/>
        </w:rPr>
      </w:pPr>
      <w:r>
        <w:rPr>
          <w:rFonts w:cs="URW Palladio ITU" w:ascii="URW Palladio ITU" w:hAnsi="URW Palladio ITU"/>
        </w:rPr>
        <w:t xml:space="preserve">Dveme bhikkhave dhammā kusalā. Katame dve: amakkho ca apalāso ca. Ime kho bhikkhave dve dhammā kusa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1. 8. </w:t>
      </w:r>
    </w:p>
    <w:p>
      <w:pPr>
        <w:pStyle w:val="PlainText"/>
        <w:rPr>
          <w:rFonts w:ascii="URW Palladio ITU" w:hAnsi="URW Palladio ITU" w:cs="URW Palladio ITU"/>
        </w:rPr>
      </w:pPr>
      <w:r>
        <w:rPr>
          <w:rFonts w:cs="URW Palladio ITU" w:ascii="URW Palladio ITU" w:hAnsi="URW Palladio ITU"/>
        </w:rPr>
        <w:t xml:space="preserve">Dveme bhikkhave dhammā kusalā. Katame dve: anissā ca amacchariyañca. Ime kho bhikkhave dve dhammā 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9. </w:t>
      </w:r>
    </w:p>
    <w:p>
      <w:pPr>
        <w:pStyle w:val="PlainText"/>
        <w:rPr>
          <w:rFonts w:ascii="URW Palladio ITU" w:hAnsi="URW Palladio ITU" w:cs="URW Palladio ITU"/>
        </w:rPr>
      </w:pPr>
      <w:r>
        <w:rPr>
          <w:rFonts w:cs="URW Palladio ITU" w:ascii="URW Palladio ITU" w:hAnsi="URW Palladio ITU"/>
        </w:rPr>
        <w:t xml:space="preserve">Dveme bhikkhave dhammā kusalā. Katame dve: amāyā ca asāṭheyyañca. Ime kho bhikkhave dve dhammā 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0. </w:t>
      </w:r>
    </w:p>
    <w:p>
      <w:pPr>
        <w:pStyle w:val="PlainText"/>
        <w:rPr/>
      </w:pPr>
      <w:r>
        <w:rPr>
          <w:rFonts w:cs="URW Palladio ITU" w:ascii="URW Palladio ITU" w:hAnsi="URW Palladio ITU"/>
        </w:rPr>
        <w:t xml:space="preserve">Dveme bhikkhave dhammā kusalā. Katame dve: hiri ca ottappañca. Ime kho bhikkhave dve dhammā kus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1. </w:t>
      </w:r>
    </w:p>
    <w:p>
      <w:pPr>
        <w:pStyle w:val="PlainText"/>
        <w:rPr>
          <w:rFonts w:ascii="URW Palladio ITU" w:hAnsi="URW Palladio ITU" w:cs="URW Palladio ITU"/>
        </w:rPr>
      </w:pPr>
      <w:r>
        <w:rPr>
          <w:rFonts w:cs="URW Palladio ITU" w:ascii="URW Palladio ITU" w:hAnsi="URW Palladio ITU"/>
        </w:rPr>
        <w:t xml:space="preserve">11. Dveme bhikkhave dhammā sāvajjā. Katame dve: kodho ca upanāho ca. Ime kho bhikkhave dve dhammā sā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2. </w:t>
      </w:r>
    </w:p>
    <w:p>
      <w:pPr>
        <w:pStyle w:val="PlainText"/>
        <w:rPr/>
      </w:pPr>
      <w:r>
        <w:rPr>
          <w:rFonts w:cs="URW Palladio ITU" w:ascii="URW Palladio ITU" w:hAnsi="URW Palladio ITU"/>
        </w:rPr>
        <w:t xml:space="preserve">12. Dveme bhikkhave dhammā sāvajjā. Katame dve: makkho ca palāso ca. Ime kho bhikkhave dve dhammā sā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3. </w:t>
      </w:r>
    </w:p>
    <w:p>
      <w:pPr>
        <w:pStyle w:val="PlainText"/>
        <w:rPr>
          <w:rFonts w:ascii="URW Palladio ITU" w:hAnsi="URW Palladio ITU" w:cs="URW Palladio ITU"/>
        </w:rPr>
      </w:pPr>
      <w:r>
        <w:rPr>
          <w:rFonts w:cs="URW Palladio ITU" w:ascii="URW Palladio ITU" w:hAnsi="URW Palladio ITU"/>
        </w:rPr>
        <w:t xml:space="preserve">13. Dveme bhikkhave dhammā sāvajjā. Katame dve: issā ca macchariyañca. Ime kho bhikkhave dve dhammā sā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4. </w:t>
      </w:r>
    </w:p>
    <w:p>
      <w:pPr>
        <w:pStyle w:val="PlainText"/>
        <w:rPr/>
      </w:pPr>
      <w:r>
        <w:rPr>
          <w:rFonts w:cs="URW Palladio ITU" w:ascii="URW Palladio ITU" w:hAnsi="URW Palladio ITU"/>
        </w:rPr>
        <w:t xml:space="preserve">14. Dveme bhikkhave dhammā sāvajjā. Katame dve: māyā ca sāṭheyyañca. Ime kho bhikkhave dve dhammā sā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5. </w:t>
      </w:r>
    </w:p>
    <w:p>
      <w:pPr>
        <w:pStyle w:val="PlainText"/>
        <w:rPr>
          <w:rFonts w:ascii="URW Palladio ITU" w:hAnsi="URW Palladio ITU" w:cs="URW Palladio ITU"/>
        </w:rPr>
      </w:pPr>
      <w:r>
        <w:rPr>
          <w:rFonts w:cs="URW Palladio ITU" w:ascii="URW Palladio ITU" w:hAnsi="URW Palladio ITU"/>
        </w:rPr>
        <w:t xml:space="preserve">15. Dveme bhikkhave dhammā sāvajjā. Katame dve: ahirikañca anottappañca. Ime kho bhikkhave dve dhammā sā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6. </w:t>
      </w:r>
    </w:p>
    <w:p>
      <w:pPr>
        <w:pStyle w:val="PlainText"/>
        <w:rPr/>
      </w:pPr>
      <w:r>
        <w:rPr>
          <w:rFonts w:cs="URW Palladio ITU" w:ascii="URW Palladio ITU" w:hAnsi="URW Palladio ITU"/>
        </w:rPr>
        <w:t xml:space="preserve">16. Dveme bhikkhave dhammā anavajjā. Katame dve: akkodho ca anupanāho ca. Ime kho bhikkhave dve dhammā ana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7. </w:t>
      </w:r>
    </w:p>
    <w:p>
      <w:pPr>
        <w:pStyle w:val="PlainText"/>
        <w:rPr>
          <w:rFonts w:ascii="URW Palladio ITU" w:hAnsi="URW Palladio ITU" w:cs="URW Palladio ITU"/>
        </w:rPr>
      </w:pPr>
      <w:r>
        <w:rPr>
          <w:rFonts w:cs="URW Palladio ITU" w:ascii="URW Palladio ITU" w:hAnsi="URW Palladio ITU"/>
        </w:rPr>
        <w:t xml:space="preserve">17. Dveme bhikkhave dhammā anavajjā. Katame dve: amakkho ca apalāso ca. Ime kho bhikkhave dve dhammā ana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8. </w:t>
      </w:r>
    </w:p>
    <w:p>
      <w:pPr>
        <w:pStyle w:val="PlainText"/>
        <w:rPr/>
      </w:pPr>
      <w:r>
        <w:rPr>
          <w:rFonts w:cs="URW Palladio ITU" w:ascii="URW Palladio ITU" w:hAnsi="URW Palladio ITU"/>
        </w:rPr>
        <w:t xml:space="preserve">18. Dveme bhikkhave dhammā anavajjā. Katame dve: anissā ca amacchariyañca. Ime kho bhikkhave dve dhammā ana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19. </w:t>
      </w:r>
    </w:p>
    <w:p>
      <w:pPr>
        <w:pStyle w:val="PlainText"/>
        <w:rPr>
          <w:rFonts w:ascii="URW Palladio ITU" w:hAnsi="URW Palladio ITU" w:cs="URW Palladio ITU"/>
        </w:rPr>
      </w:pPr>
      <w:r>
        <w:rPr>
          <w:rFonts w:cs="URW Palladio ITU" w:ascii="URW Palladio ITU" w:hAnsi="URW Palladio ITU"/>
        </w:rPr>
        <w:t xml:space="preserve">19. Dveme bhikkhave dhammā anavajjā. Katame dve: amāyā ca asāṭheyyañca. Ime kho bhikkhave dve dhammā ana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0. </w:t>
      </w:r>
    </w:p>
    <w:p>
      <w:pPr>
        <w:pStyle w:val="PlainText"/>
        <w:rPr/>
      </w:pPr>
      <w:r>
        <w:rPr>
          <w:rFonts w:cs="URW Palladio ITU" w:ascii="URW Palladio ITU" w:hAnsi="URW Palladio ITU"/>
        </w:rPr>
        <w:t xml:space="preserve">20. Dveme bhikkhave dhammā anavajjā. Katame dve: hiri ca ottappañca. Ime kho bhikkhave dve dhammā anav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1. </w:t>
      </w:r>
    </w:p>
    <w:p>
      <w:pPr>
        <w:pStyle w:val="PlainText"/>
        <w:rPr>
          <w:rFonts w:ascii="URW Palladio ITU" w:hAnsi="URW Palladio ITU" w:cs="URW Palladio ITU"/>
        </w:rPr>
      </w:pPr>
      <w:r>
        <w:rPr>
          <w:rFonts w:cs="URW Palladio ITU" w:ascii="URW Palladio ITU" w:hAnsi="URW Palladio ITU"/>
        </w:rPr>
        <w:t xml:space="preserve">21. Dveme bhikkhave dhammā dukkhudrayā. Katame dve: kodho ca upanāho ca. Ime kho bhikkhave dve dhammā dukkhudr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1. 22. </w:t>
      </w:r>
    </w:p>
    <w:p>
      <w:pPr>
        <w:pStyle w:val="PlainText"/>
        <w:rPr>
          <w:rFonts w:ascii="URW Palladio ITU" w:hAnsi="URW Palladio ITU" w:cs="URW Palladio ITU"/>
        </w:rPr>
      </w:pPr>
      <w:r>
        <w:rPr>
          <w:rFonts w:cs="URW Palladio ITU" w:ascii="URW Palladio ITU" w:hAnsi="URW Palladio ITU"/>
        </w:rPr>
        <w:t xml:space="preserve">22. Dveme bhikkhave dhammā dukkhudrayā. Katame dve: makkho ca palāso ca. Ime kho bhikkhave dve dhammā duk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3. </w:t>
      </w:r>
    </w:p>
    <w:p>
      <w:pPr>
        <w:pStyle w:val="PlainText"/>
        <w:rPr>
          <w:rFonts w:ascii="URW Palladio ITU" w:hAnsi="URW Palladio ITU" w:cs="URW Palladio ITU"/>
        </w:rPr>
      </w:pPr>
      <w:r>
        <w:rPr>
          <w:rFonts w:cs="URW Palladio ITU" w:ascii="URW Palladio ITU" w:hAnsi="URW Palladio ITU"/>
        </w:rPr>
        <w:t xml:space="preserve">23. Dveme bhikkhave dhammā dukkhudrayā. Katame dve: issā ca macchariyañca. Ime kho bhikkhave dve dhammā duk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4. </w:t>
      </w:r>
    </w:p>
    <w:p>
      <w:pPr>
        <w:pStyle w:val="PlainText"/>
        <w:rPr>
          <w:rFonts w:ascii="URW Palladio ITU" w:hAnsi="URW Palladio ITU" w:cs="URW Palladio ITU"/>
        </w:rPr>
      </w:pPr>
      <w:r>
        <w:rPr>
          <w:rFonts w:cs="URW Palladio ITU" w:ascii="URW Palladio ITU" w:hAnsi="URW Palladio ITU"/>
        </w:rPr>
        <w:t xml:space="preserve">24. Dveme bhikkhave dhammā dukkhudrayā. Katame dve: māyā ca sāṭheyyañca. Ime kho bhikkhave dve dhammā duk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5. </w:t>
      </w:r>
    </w:p>
    <w:p>
      <w:pPr>
        <w:pStyle w:val="PlainText"/>
        <w:rPr/>
      </w:pPr>
      <w:r>
        <w:rPr>
          <w:rFonts w:cs="URW Palladio ITU" w:ascii="URW Palladio ITU" w:hAnsi="URW Palladio ITU"/>
        </w:rPr>
        <w:t xml:space="preserve">25. Dveme bhikkhave dhammā dukkhudrayā. Katame dve: ahirikañca anottappañca. Ime kho bhikkhave dve dhammā duk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6. </w:t>
      </w:r>
    </w:p>
    <w:p>
      <w:pPr>
        <w:pStyle w:val="PlainText"/>
        <w:rPr>
          <w:rFonts w:ascii="URW Palladio ITU" w:hAnsi="URW Palladio ITU" w:cs="URW Palladio ITU"/>
        </w:rPr>
      </w:pPr>
      <w:r>
        <w:rPr>
          <w:rFonts w:cs="URW Palladio ITU" w:ascii="URW Palladio ITU" w:hAnsi="URW Palladio ITU"/>
        </w:rPr>
        <w:t xml:space="preserve">26. Dveme bhikkhave dhammā sukhudrayā. Katame dve: akkodho ca anupanāho ca. Ime kho bhikkhave dve dhammā su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7. </w:t>
      </w:r>
    </w:p>
    <w:p>
      <w:pPr>
        <w:pStyle w:val="PlainText"/>
        <w:rPr/>
      </w:pPr>
      <w:r>
        <w:rPr>
          <w:rFonts w:cs="URW Palladio ITU" w:ascii="URW Palladio ITU" w:hAnsi="URW Palladio ITU"/>
        </w:rPr>
        <w:t xml:space="preserve">27. Dveme bhikkhave dhammā sukhudrayā. Katame dve: amakkho ca apalāso ca. Ime kho bhikkhave dve dhammā su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8. </w:t>
      </w:r>
    </w:p>
    <w:p>
      <w:pPr>
        <w:pStyle w:val="PlainText"/>
        <w:rPr>
          <w:rFonts w:ascii="URW Palladio ITU" w:hAnsi="URW Palladio ITU" w:cs="URW Palladio ITU"/>
        </w:rPr>
      </w:pPr>
      <w:r>
        <w:rPr>
          <w:rFonts w:cs="URW Palladio ITU" w:ascii="URW Palladio ITU" w:hAnsi="URW Palladio ITU"/>
        </w:rPr>
        <w:t xml:space="preserve">28. Dveme bhikkhave dhammā sukhudrayā. Katame dve: anissā ca amacchariyañca. Ime kho bhikkhave dve dhammā su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29. </w:t>
      </w:r>
    </w:p>
    <w:p>
      <w:pPr>
        <w:pStyle w:val="PlainText"/>
        <w:rPr/>
      </w:pPr>
      <w:r>
        <w:rPr>
          <w:rFonts w:cs="URW Palladio ITU" w:ascii="URW Palladio ITU" w:hAnsi="URW Palladio ITU"/>
        </w:rPr>
        <w:t xml:space="preserve">29. Dveme bhikkhave dhammā sukhudrayā. Katame dve: amāyā ca asāṭheyyañca. Ime kho bhikkhave dve dhammā su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0. </w:t>
      </w:r>
    </w:p>
    <w:p>
      <w:pPr>
        <w:pStyle w:val="PlainText"/>
        <w:rPr>
          <w:rFonts w:ascii="URW Palladio ITU" w:hAnsi="URW Palladio ITU" w:cs="URW Palladio ITU"/>
        </w:rPr>
      </w:pPr>
      <w:r>
        <w:rPr>
          <w:rFonts w:cs="URW Palladio ITU" w:ascii="URW Palladio ITU" w:hAnsi="URW Palladio ITU"/>
        </w:rPr>
        <w:t xml:space="preserve">30. Dveme bhikkhave dhammā sukhudrayā. Katame dve: hiri ca ottappañca. Ime kho bhikkhave dve dhammā sukhudr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1. </w:t>
      </w:r>
    </w:p>
    <w:p>
      <w:pPr>
        <w:pStyle w:val="PlainText"/>
        <w:rPr/>
      </w:pPr>
      <w:r>
        <w:rPr>
          <w:rFonts w:cs="URW Palladio ITU" w:ascii="URW Palladio ITU" w:hAnsi="URW Palladio ITU"/>
        </w:rPr>
        <w:t xml:space="preserve">31. Dveme bhikkhave dhammā dukkhavipākā. Katame dve: kodho ca upanāho ca. Ime kho bhikkhave dve dhammā duk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2. </w:t>
      </w:r>
    </w:p>
    <w:p>
      <w:pPr>
        <w:pStyle w:val="PlainText"/>
        <w:rPr>
          <w:rFonts w:ascii="URW Palladio ITU" w:hAnsi="URW Palladio ITU" w:cs="URW Palladio ITU"/>
        </w:rPr>
      </w:pPr>
      <w:r>
        <w:rPr>
          <w:rFonts w:cs="URW Palladio ITU" w:ascii="URW Palladio ITU" w:hAnsi="URW Palladio ITU"/>
        </w:rPr>
        <w:t xml:space="preserve">32. Dveme bhikkhave dhammā dukkhavipākā. Katame dve: makkho ca palāso ca. Ime kho bhikkhave dve dhammā duk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3. </w:t>
      </w:r>
    </w:p>
    <w:p>
      <w:pPr>
        <w:pStyle w:val="PlainText"/>
        <w:rPr/>
      </w:pPr>
      <w:r>
        <w:rPr>
          <w:rFonts w:cs="URW Palladio ITU" w:ascii="URW Palladio ITU" w:hAnsi="URW Palladio ITU"/>
        </w:rPr>
        <w:t xml:space="preserve">33. Dveme bhikkhave dhammā dukkhavipākā. Katame dve: issā ca macchariyañca. Ime kho bhikkhave dve dhammā duk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4. </w:t>
      </w:r>
    </w:p>
    <w:p>
      <w:pPr>
        <w:pStyle w:val="PlainText"/>
        <w:rPr>
          <w:rFonts w:ascii="URW Palladio ITU" w:hAnsi="URW Palladio ITU" w:cs="URW Palladio ITU"/>
        </w:rPr>
      </w:pPr>
      <w:r>
        <w:rPr>
          <w:rFonts w:cs="URW Palladio ITU" w:ascii="URW Palladio ITU" w:hAnsi="URW Palladio ITU"/>
        </w:rPr>
        <w:t xml:space="preserve">34. Dveme bhikkhave dhammā dukkhavipākā. Katame dve: māyā ca sāṭheyyañca. Ime kho bhikkhave dve dhammā duk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5. </w:t>
      </w:r>
    </w:p>
    <w:p>
      <w:pPr>
        <w:pStyle w:val="PlainText"/>
        <w:rPr/>
      </w:pPr>
      <w:r>
        <w:rPr>
          <w:rFonts w:cs="URW Palladio ITU" w:ascii="URW Palladio ITU" w:hAnsi="URW Palladio ITU"/>
        </w:rPr>
        <w:t xml:space="preserve">35. Dveme bhikkhave dhammā dukkhavipākā. Katame dve: ahirikañca anottappañca. Ime kho bhikkhave dve dhammā duk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8] [\q  98/]      </w:t>
      </w:r>
    </w:p>
    <w:p>
      <w:pPr>
        <w:pStyle w:val="PlainText"/>
        <w:rPr>
          <w:rFonts w:ascii="URW Palladio ITU" w:hAnsi="URW Palladio ITU" w:cs="URW Palladio ITU"/>
        </w:rPr>
      </w:pPr>
      <w:r>
        <w:rPr>
          <w:rFonts w:cs="URW Palladio ITU" w:ascii="URW Palladio ITU" w:hAnsi="URW Palladio ITU"/>
        </w:rPr>
        <w:t xml:space="preserve">2. 17. 1. 36. </w:t>
      </w:r>
    </w:p>
    <w:p>
      <w:pPr>
        <w:pStyle w:val="PlainText"/>
        <w:rPr/>
      </w:pPr>
      <w:r>
        <w:rPr>
          <w:rFonts w:cs="URW Palladio ITU" w:ascii="URW Palladio ITU" w:hAnsi="URW Palladio ITU"/>
        </w:rPr>
        <w:t xml:space="preserve">36. Dveme bhikkhave dhammā sukhavipākā. Katame dve: akkodho ca anupanāho ca. Ime kho bhikkhave dve dhammā su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7. </w:t>
      </w:r>
    </w:p>
    <w:p>
      <w:pPr>
        <w:pStyle w:val="PlainText"/>
        <w:rPr>
          <w:rFonts w:ascii="URW Palladio ITU" w:hAnsi="URW Palladio ITU" w:cs="URW Palladio ITU"/>
        </w:rPr>
      </w:pPr>
      <w:r>
        <w:rPr>
          <w:rFonts w:cs="URW Palladio ITU" w:ascii="URW Palladio ITU" w:hAnsi="URW Palladio ITU"/>
        </w:rPr>
        <w:t xml:space="preserve">37. Dveme bhikkhave dhammā sukhavipākā. Katame dve: amakkho ca apalāso ca. Ime kho bhikkhave dve dhammā su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8. </w:t>
      </w:r>
    </w:p>
    <w:p>
      <w:pPr>
        <w:pStyle w:val="PlainText"/>
        <w:rPr/>
      </w:pPr>
      <w:r>
        <w:rPr>
          <w:rFonts w:cs="URW Palladio ITU" w:ascii="URW Palladio ITU" w:hAnsi="URW Palladio ITU"/>
        </w:rPr>
        <w:t xml:space="preserve">38. Dveme bhikkhave dhammā sukhavipākā. Katame dve: anissā ca amacchariyañca. Ime kho bhikkhave dve dhammā su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39. </w:t>
      </w:r>
    </w:p>
    <w:p>
      <w:pPr>
        <w:pStyle w:val="PlainText"/>
        <w:rPr>
          <w:rFonts w:ascii="URW Palladio ITU" w:hAnsi="URW Palladio ITU" w:cs="URW Palladio ITU"/>
        </w:rPr>
      </w:pPr>
      <w:r>
        <w:rPr>
          <w:rFonts w:cs="URW Palladio ITU" w:ascii="URW Palladio ITU" w:hAnsi="URW Palladio ITU"/>
        </w:rPr>
        <w:t xml:space="preserve">39. Dveme bhikkhave dhammā sukhavipākā. Katame dve: amāyā ca asāṭheyyañca. Ime kho bhikkhave dve dhammā su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0. </w:t>
      </w:r>
    </w:p>
    <w:p>
      <w:pPr>
        <w:pStyle w:val="PlainText"/>
        <w:rPr/>
      </w:pPr>
      <w:r>
        <w:rPr>
          <w:rFonts w:cs="URW Palladio ITU" w:ascii="URW Palladio ITU" w:hAnsi="URW Palladio ITU"/>
        </w:rPr>
        <w:t xml:space="preserve">40. Dveme bhikkhave dhammā sukhavipākā. Katame dve: hiri ca ottappañca. Ime kho bhikkhave dve dhammā sukhavip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1. </w:t>
      </w:r>
    </w:p>
    <w:p>
      <w:pPr>
        <w:pStyle w:val="PlainText"/>
        <w:rPr>
          <w:rFonts w:ascii="URW Palladio ITU" w:hAnsi="URW Palladio ITU" w:cs="URW Palladio ITU"/>
        </w:rPr>
      </w:pPr>
      <w:r>
        <w:rPr>
          <w:rFonts w:cs="URW Palladio ITU" w:ascii="URW Palladio ITU" w:hAnsi="URW Palladio ITU"/>
        </w:rPr>
        <w:t xml:space="preserve">41. Dveme bhikkhave dhammā sabyāpajjhā. Katame dve: kodho ca upanāho ca. Ime kho bhikkhave dve dhammā s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2. </w:t>
      </w:r>
    </w:p>
    <w:p>
      <w:pPr>
        <w:pStyle w:val="PlainText"/>
        <w:rPr/>
      </w:pPr>
      <w:r>
        <w:rPr>
          <w:rFonts w:cs="URW Palladio ITU" w:ascii="URW Palladio ITU" w:hAnsi="URW Palladio ITU"/>
        </w:rPr>
        <w:t xml:space="preserve">42. Dveme bhikkhave dhammā sabyāpajjhā. Katame dve: makkho ca palāso ca. Ime kho bhikkhave dve dhammā s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3. </w:t>
      </w:r>
    </w:p>
    <w:p>
      <w:pPr>
        <w:pStyle w:val="PlainText"/>
        <w:rPr>
          <w:rFonts w:ascii="URW Palladio ITU" w:hAnsi="URW Palladio ITU" w:cs="URW Palladio ITU"/>
        </w:rPr>
      </w:pPr>
      <w:r>
        <w:rPr>
          <w:rFonts w:cs="URW Palladio ITU" w:ascii="URW Palladio ITU" w:hAnsi="URW Palladio ITU"/>
        </w:rPr>
        <w:t xml:space="preserve">43. Dveme bhikkhave dhammā sabyāpajjhā. Katame dve: issā ca macchariyañca. Ime kho bhikkhave dve dhammā s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4. </w:t>
      </w:r>
    </w:p>
    <w:p>
      <w:pPr>
        <w:pStyle w:val="PlainText"/>
        <w:rPr>
          <w:rFonts w:ascii="URW Palladio ITU" w:hAnsi="URW Palladio ITU" w:cs="URW Palladio ITU"/>
        </w:rPr>
      </w:pPr>
      <w:r>
        <w:rPr>
          <w:rFonts w:cs="URW Palladio ITU" w:ascii="URW Palladio ITU" w:hAnsi="URW Palladio ITU"/>
        </w:rPr>
        <w:t xml:space="preserve">44. Dveme bhikkhave dhammā sabyāpajjhā. Katame dve: māyā ca sāṭheyyañca ca. Ime kho bhikkhave dve dhammā s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5. </w:t>
      </w:r>
    </w:p>
    <w:p>
      <w:pPr>
        <w:pStyle w:val="PlainText"/>
        <w:rPr>
          <w:rFonts w:ascii="URW Palladio ITU" w:hAnsi="URW Palladio ITU" w:cs="URW Palladio ITU"/>
        </w:rPr>
      </w:pPr>
      <w:r>
        <w:rPr>
          <w:rFonts w:cs="URW Palladio ITU" w:ascii="URW Palladio ITU" w:hAnsi="URW Palladio ITU"/>
        </w:rPr>
        <w:t xml:space="preserve">45. Dveme bhikkhave dhammā sabyāpajjhā. Katame dve: ahirikañca anottappañca. Ime kho bhikkhave dve dhammā s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6. </w:t>
      </w:r>
    </w:p>
    <w:p>
      <w:pPr>
        <w:pStyle w:val="PlainText"/>
        <w:rPr/>
      </w:pPr>
      <w:r>
        <w:rPr>
          <w:rFonts w:cs="URW Palladio ITU" w:ascii="URW Palladio ITU" w:hAnsi="URW Palladio ITU"/>
        </w:rPr>
        <w:t xml:space="preserve">46. Dveme bhikkhave dhammā abyāpajjhā. Katame dve: akkodho ca anupanāho ca. Ime kho bhikkhave dve dhammā 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7. </w:t>
      </w:r>
    </w:p>
    <w:p>
      <w:pPr>
        <w:pStyle w:val="PlainText"/>
        <w:rPr>
          <w:rFonts w:ascii="URW Palladio ITU" w:hAnsi="URW Palladio ITU" w:cs="URW Palladio ITU"/>
        </w:rPr>
      </w:pPr>
      <w:r>
        <w:rPr>
          <w:rFonts w:cs="URW Palladio ITU" w:ascii="URW Palladio ITU" w:hAnsi="URW Palladio ITU"/>
        </w:rPr>
        <w:t xml:space="preserve">47. Dveme bhikkhave dhammā abyāpajjhā. Katame dve: amakkho ca apalāso ca. Ime kho bhikkhave dve dhammā 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8. </w:t>
      </w:r>
    </w:p>
    <w:p>
      <w:pPr>
        <w:pStyle w:val="PlainText"/>
        <w:rPr/>
      </w:pPr>
      <w:r>
        <w:rPr>
          <w:rFonts w:cs="URW Palladio ITU" w:ascii="URW Palladio ITU" w:hAnsi="URW Palladio ITU"/>
        </w:rPr>
        <w:t xml:space="preserve">48. Dveme bhikkhave dhammā abyāpajjhā. Katame dve: anissā ca amacchariyañca. Ime kho bhikkhave dve dhammā 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49. </w:t>
      </w:r>
    </w:p>
    <w:p>
      <w:pPr>
        <w:pStyle w:val="PlainText"/>
        <w:rPr>
          <w:rFonts w:ascii="URW Palladio ITU" w:hAnsi="URW Palladio ITU" w:cs="URW Palladio ITU"/>
        </w:rPr>
      </w:pPr>
      <w:r>
        <w:rPr>
          <w:rFonts w:cs="URW Palladio ITU" w:ascii="URW Palladio ITU" w:hAnsi="URW Palladio ITU"/>
        </w:rPr>
        <w:t xml:space="preserve">49. Dveme bhikkhave dhammā abyāpajjhā. Katame dve: amāyā ca asāṭheyyañca. Ime kho bhikkhave dve dhammā 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1. 50. </w:t>
      </w:r>
    </w:p>
    <w:p>
      <w:pPr>
        <w:pStyle w:val="PlainText"/>
        <w:rPr/>
      </w:pPr>
      <w:r>
        <w:rPr>
          <w:rFonts w:cs="URW Palladio ITU" w:ascii="URW Palladio ITU" w:hAnsi="URW Palladio ITU"/>
        </w:rPr>
        <w:t xml:space="preserve">50. Dveme bhikkhave dhammā abyāpajjhā. Katame dve: hiri ca ottappañca. Ime kho bhikkhave dve dhammā abyāpajj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Vinayapeyyālaṃ</w:t>
      </w:r>
    </w:p>
    <w:p>
      <w:pPr>
        <w:pStyle w:val="PlainText"/>
        <w:rPr>
          <w:rFonts w:ascii="URW Palladio ITU" w:hAnsi="URW Palladio ITU" w:cs="URW Palladio ITU"/>
        </w:rPr>
      </w:pPr>
      <w:r>
        <w:rPr>
          <w:rFonts w:cs="URW Palladio ITU" w:ascii="URW Palladio ITU" w:hAnsi="URW Palladio ITU"/>
        </w:rPr>
        <w:t xml:space="preserve">2. 17. 2. 1. </w:t>
      </w:r>
    </w:p>
    <w:p>
      <w:pPr>
        <w:pStyle w:val="PlainText"/>
        <w:rPr/>
      </w:pPr>
      <w:r>
        <w:rPr>
          <w:rFonts w:cs="URW Palladio ITU" w:ascii="URW Palladio ITU" w:hAnsi="URW Palladio ITU"/>
        </w:rPr>
        <w:t xml:space="preserve">1. Dveme bhikkhave atthavase paṭicca tathāgatena sāvakānaṃ sikkhāpadaṃ paññattaṃ. Katame dve: saṅghasuṭṭhutāya, saṅghaphāsut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 </w:t>
      </w:r>
    </w:p>
    <w:p>
      <w:pPr>
        <w:pStyle w:val="PlainText"/>
        <w:rPr>
          <w:rFonts w:ascii="URW Palladio ITU" w:hAnsi="URW Palladio ITU" w:cs="URW Palladio ITU"/>
        </w:rPr>
      </w:pPr>
      <w:r>
        <w:rPr>
          <w:rFonts w:cs="URW Palladio ITU" w:ascii="URW Palladio ITU" w:hAnsi="URW Palladio ITU"/>
        </w:rPr>
        <w:t xml:space="preserve">2. Dveme bhikkhave atthavase paṭicca tathāgatena sāvakānaṃ sikkhāpadaṃ paññattaṃ. Katame dve: dummaṅkūnaṃ puggalānaṃ niggahāya, pesalānaṃ bhikkhūnaṃ phāsuvihār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 </w:t>
      </w:r>
    </w:p>
    <w:p>
      <w:pPr>
        <w:pStyle w:val="PlainText"/>
        <w:rPr/>
      </w:pPr>
      <w:r>
        <w:rPr>
          <w:rFonts w:cs="URW Palladio ITU" w:ascii="URW Palladio ITU" w:hAnsi="URW Palladio ITU"/>
        </w:rPr>
        <w:t xml:space="preserve">3. Dveme bhikkhave atthavase paṭicca tathāgatena sāvakānaṃ sikkhāpadaṃ paññattaṃ. Katame dve: diṭṭhadhammikānaṃ āsavānaṃ saṃvarāya, samparāyikānaṃ āsavānaṃ paṭighāt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 </w:t>
      </w:r>
    </w:p>
    <w:p>
      <w:pPr>
        <w:pStyle w:val="PlainText"/>
        <w:rPr/>
      </w:pPr>
      <w:r>
        <w:rPr>
          <w:rFonts w:cs="URW Palladio ITU" w:ascii="URW Palladio ITU" w:hAnsi="URW Palladio ITU"/>
        </w:rPr>
        <w:t xml:space="preserve">4. Dveme bhikkhave atthavase paṭicca tathāgatena sāvakānaṃ sikkhāpadaṃ paññattaṃ. Katame dve: diṭṭhadhammikānaṃ verānaṃ saṃvarāya, samparāyikānaṃ verānaṃ paṭighāt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 </w:t>
      </w:r>
    </w:p>
    <w:p>
      <w:pPr>
        <w:pStyle w:val="PlainText"/>
        <w:rPr>
          <w:rFonts w:ascii="URW Palladio ITU" w:hAnsi="URW Palladio ITU" w:cs="URW Palladio ITU"/>
        </w:rPr>
      </w:pPr>
      <w:r>
        <w:rPr>
          <w:rFonts w:cs="URW Palladio ITU" w:ascii="URW Palladio ITU" w:hAnsi="URW Palladio ITU"/>
        </w:rPr>
        <w:t xml:space="preserve">5. Dveme bhikkhave atthavase paṭicca tathāgatena sāvakānaṃ sikkhāpadaṃ paññattaṃ. Katame dve: diṭṭhadhammikānaṃ vajjānaṃ saṃvarāya, samparāyikānaṃ vajjānaṃ paṭighāt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 </w:t>
      </w:r>
    </w:p>
    <w:p>
      <w:pPr>
        <w:pStyle w:val="PlainText"/>
        <w:rPr/>
      </w:pPr>
      <w:r>
        <w:rPr>
          <w:rFonts w:cs="URW Palladio ITU" w:ascii="URW Palladio ITU" w:hAnsi="URW Palladio ITU"/>
        </w:rPr>
        <w:t xml:space="preserve">6. Dveme bhikkhave atthavase paṭicca tathāgatena sāvakānaṃ sikkhāpadaṃ paññattaṃ. Katame dve: diṭṭhadhammikānaṃ bhayānaṃ saṃvarāya, samparāyikānaṃ bhayānaṃ paṭighāt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 </w:t>
      </w:r>
    </w:p>
    <w:p>
      <w:pPr>
        <w:pStyle w:val="PlainText"/>
        <w:rPr>
          <w:rFonts w:ascii="URW Palladio ITU" w:hAnsi="URW Palladio ITU" w:cs="URW Palladio ITU"/>
        </w:rPr>
      </w:pPr>
      <w:r>
        <w:rPr>
          <w:rFonts w:cs="URW Palladio ITU" w:ascii="URW Palladio ITU" w:hAnsi="URW Palladio ITU"/>
        </w:rPr>
        <w:t xml:space="preserve">7. Dveme bhikkhave atthavase paṭicca tathāgatena sāvakānaṃ sikkhāpadaṃ paññattaṃ. Katame dve: diṭṭhadhammikānaṃ akusalānaṃ dhammānaṃ saṃvarāya samparāyikānaṃ akusalānaṃ dhammānaṃ paṭighāt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 </w:t>
      </w:r>
    </w:p>
    <w:p>
      <w:pPr>
        <w:pStyle w:val="PlainText"/>
        <w:rPr/>
      </w:pPr>
      <w:r>
        <w:rPr>
          <w:rFonts w:cs="URW Palladio ITU" w:ascii="URW Palladio ITU" w:hAnsi="URW Palladio ITU"/>
        </w:rPr>
        <w:t>8. Dveme bhikkhave atthavase paṭicca tathāgatena sāvakānaṃ sikkhāpadaṃ paññattaṃ. Katame dve: gihīnaṃ anukampāya, pāpicchānaṃ116 pakkhupacchedāya ime kho bhikkhave dve</w:t>
      </w:r>
    </w:p>
    <w:p>
      <w:pPr>
        <w:pStyle w:val="PlainText"/>
        <w:rPr>
          <w:rFonts w:ascii="URW Palladio ITU" w:hAnsi="URW Palladio ITU" w:cs="URW Palladio ITU"/>
        </w:rPr>
      </w:pPr>
      <w:r>
        <w:rPr>
          <w:rFonts w:cs="URW Palladio ITU" w:ascii="URW Palladio ITU" w:hAnsi="URW Palladio ITU"/>
        </w:rPr>
        <w:t xml:space="preserve">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 </w:t>
      </w:r>
    </w:p>
    <w:p>
      <w:pPr>
        <w:pStyle w:val="PlainText"/>
        <w:rPr/>
      </w:pPr>
      <w:r>
        <w:rPr>
          <w:rFonts w:cs="URW Palladio ITU" w:ascii="URW Palladio ITU" w:hAnsi="URW Palladio ITU"/>
        </w:rPr>
        <w:t xml:space="preserve">9. Dveme bhikkhave atthavase paṭicca tathāgatena sāvakānaṃ sikkhāpadaṃ paññattaṃ. Katame dve: appasannānaṃ pasādāya, pasannānaṃ bhiyyobhāvāya. Ime kho bhikkhave dve atthavase paṭicca 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 </w:t>
      </w:r>
    </w:p>
    <w:p>
      <w:pPr>
        <w:pStyle w:val="PlainText"/>
        <w:rPr/>
      </w:pPr>
      <w:r>
        <w:rPr>
          <w:rFonts w:cs="URW Palladio ITU" w:ascii="URW Palladio ITU" w:hAnsi="URW Palladio ITU"/>
        </w:rPr>
        <w:t>10. Dveme bhikkhave atthavase paṭicca tathāgatena sāvakānaṃ sikkhāpadaṃ paññattaṃ. Katame dve: saddhammaṭṭhitiyā vinayānuggahāya. Ime kho bhikkhave dve atthavase paṭicca</w:t>
      </w:r>
    </w:p>
    <w:p>
      <w:pPr>
        <w:pStyle w:val="PlainText"/>
        <w:rPr>
          <w:rFonts w:ascii="URW Palladio ITU" w:hAnsi="URW Palladio ITU" w:cs="URW Palladio ITU"/>
        </w:rPr>
      </w:pPr>
      <w:r>
        <w:rPr>
          <w:rFonts w:cs="URW Palladio ITU" w:ascii="URW Palladio ITU" w:hAnsi="URW Palladio ITU"/>
        </w:rPr>
        <w:t xml:space="preserve">Tathāgatena sāvakānaṃ sikkhāpad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 </w:t>
      </w:r>
    </w:p>
    <w:p>
      <w:pPr>
        <w:pStyle w:val="PlainText"/>
        <w:rPr/>
      </w:pPr>
      <w:r>
        <w:rPr>
          <w:rFonts w:cs="URW Palladio ITU" w:ascii="URW Palladio ITU" w:hAnsi="URW Palladio ITU"/>
        </w:rPr>
        <w:t xml:space="preserve">11. Dveme bhikkhave atthavase paṭicca tathāgatena sāvakānaṃ pātimokkhaṃ paññattaṃ. Katame dve: saṅghasuṭṭhutāya, saṅghaphāsut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 </w:t>
      </w:r>
    </w:p>
    <w:p>
      <w:pPr>
        <w:pStyle w:val="PlainText"/>
        <w:rPr/>
      </w:pPr>
      <w:r>
        <w:rPr>
          <w:rFonts w:cs="URW Palladio ITU" w:ascii="URW Palladio ITU" w:hAnsi="URW Palladio ITU"/>
        </w:rPr>
        <w:t xml:space="preserve">12. Dveme bhikkhave atthavase paṭicca tathāgatena sāvakānaṃ pātimokkhaṃ paññattaṃ. Katame dve: dummaṅkūnaṃ puggalānaṃ niggahāya, pesalānaṃ bhikkhūnaṃ phāsuvihār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Dveme bhikkhave atthavase paṭicca tathāgatena sāvakānaṃ pātimokkhaṃ paññattaṃ. Katame dve: diṭṭhadhammikānaṃ āsavānaṃ saṃvarāya, samparāyikānaṃ āsavānaṃ paṭighāt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4. </w:t>
      </w:r>
    </w:p>
    <w:p>
      <w:pPr>
        <w:pStyle w:val="PlainText"/>
        <w:rPr/>
      </w:pPr>
      <w:r>
        <w:rPr>
          <w:rFonts w:cs="URW Palladio ITU" w:ascii="URW Palladio ITU" w:hAnsi="URW Palladio ITU"/>
        </w:rPr>
        <w:t xml:space="preserve">14. Dveme bhikkhave atthavase paṭicca tathāgatena sāvakānaṃ pātimokkhaṃ paññattaṃ. Katame dve: diṭṭhadhammikānaṃ verānaṃ saṃvarāya, samparāyikānaṃ verānaṃ paṭighāt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5. </w:t>
      </w:r>
    </w:p>
    <w:p>
      <w:pPr>
        <w:pStyle w:val="PlainText"/>
        <w:rPr/>
      </w:pPr>
      <w:r>
        <w:rPr>
          <w:rFonts w:cs="URW Palladio ITU" w:ascii="URW Palladio ITU" w:hAnsi="URW Palladio ITU"/>
        </w:rPr>
        <w:t xml:space="preserve">15. Dveme bhikkhave atthavase paṭicca tathāgatena sāvakānaṃ pātimokkhaṃ paññattaṃ. Katame dve: diṭṭhadhammikānaṃ vajjānaṃ saṃvarāya, samparāyikānaṃ vajjānaṃ paṭighāt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6. </w:t>
      </w:r>
    </w:p>
    <w:p>
      <w:pPr>
        <w:pStyle w:val="PlainText"/>
        <w:rPr/>
      </w:pPr>
      <w:r>
        <w:rPr>
          <w:rFonts w:cs="URW Palladio ITU" w:ascii="URW Palladio ITU" w:hAnsi="URW Palladio ITU"/>
        </w:rPr>
        <w:t xml:space="preserve">16. Dveme bhikkhave atthavase paṭicca tathāgatena sāvakānaṃ pātimokkhaṃ paññattaṃ. Katame dve: diṭṭhadhammikānaṃ bhayānaṃ saṃvarāya, samparāyikānaṃ bhayānaṃ paṭighāt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7. </w:t>
      </w:r>
    </w:p>
    <w:p>
      <w:pPr>
        <w:pStyle w:val="PlainText"/>
        <w:rPr/>
      </w:pPr>
      <w:r>
        <w:rPr>
          <w:rFonts w:cs="URW Palladio ITU" w:ascii="URW Palladio ITU" w:hAnsi="URW Palladio ITU"/>
        </w:rPr>
        <w:t xml:space="preserve">17. Dveme bhikkhave atthavase paṭicca tathāgatena sāvakānaṃ pātimokkhaṃ paññattaṃ. Katame dve: diṭṭhadhammikānaṃ akusalānaṃ dhammānaṃ saṃvarāya, samparāyikānaṃ akusalānaṃ dhammānaṃ paṭighāt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8. </w:t>
      </w:r>
    </w:p>
    <w:p>
      <w:pPr>
        <w:pStyle w:val="PlainText"/>
        <w:rPr/>
      </w:pPr>
      <w:r>
        <w:rPr>
          <w:rFonts w:cs="URW Palladio ITU" w:ascii="URW Palladio ITU" w:hAnsi="URW Palladio ITU"/>
        </w:rPr>
        <w:t xml:space="preserve">18. Dveme bhikkhave atthavase paṭicca tathāgatena sāvakānaṃ pātimokkhaṃ paññattaṃ. Katame dve: gihīnaṃ anukampāya, pāpicchānaṃ pakkhupacched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9. </w:t>
      </w:r>
    </w:p>
    <w:p>
      <w:pPr>
        <w:pStyle w:val="PlainText"/>
        <w:rPr/>
      </w:pPr>
      <w:r>
        <w:rPr>
          <w:rFonts w:cs="URW Palladio ITU" w:ascii="URW Palladio ITU" w:hAnsi="URW Palladio ITU"/>
        </w:rPr>
        <w:t xml:space="preserve">19. Dveme bhikkhave atthavase paṭicca tathāgatena sāvakānaṃ pātimokkhaṃ paññattaṃ. Katame dve: appasannānaṃ pasādāya, pasannānaṃ bhiyyobhāv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0. </w:t>
      </w:r>
    </w:p>
    <w:p>
      <w:pPr>
        <w:pStyle w:val="PlainText"/>
        <w:rPr>
          <w:rFonts w:ascii="URW Palladio ITU" w:hAnsi="URW Palladio ITU" w:cs="URW Palladio ITU"/>
        </w:rPr>
      </w:pPr>
      <w:r>
        <w:rPr>
          <w:rFonts w:cs="URW Palladio ITU" w:ascii="URW Palladio ITU" w:hAnsi="URW Palladio ITU"/>
        </w:rPr>
        <w:t xml:space="preserve">20. Dveme bhikkhave atthavase paṭicca tathāgatena sāvakānaṃ pātimokkhaṃ paññattaṃ. Katame dve: saddhammaṭṭhitiyā vinayānuggahāya. Ime kho bhikkhave dve atthavase paṭicca tathāgatena sāvakānaṃ pātimokkh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2. 21. </w:t>
      </w:r>
    </w:p>
    <w:p>
      <w:pPr>
        <w:pStyle w:val="PlainText"/>
        <w:rPr>
          <w:rFonts w:ascii="URW Palladio ITU" w:hAnsi="URW Palladio ITU" w:cs="URW Palladio ITU"/>
        </w:rPr>
      </w:pPr>
      <w:r>
        <w:rPr>
          <w:rFonts w:cs="URW Palladio ITU" w:ascii="URW Palladio ITU" w:hAnsi="URW Palladio ITU"/>
        </w:rPr>
        <w:t xml:space="preserve">21. Dveme bhikkhave atthavase paṭicca tathāgatena sāvakānaṃ pātimokkhuddesā paññattā. Katame dve: saṅghasuṭṭhutāya, saṅghaphāsut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2. </w:t>
      </w:r>
    </w:p>
    <w:p>
      <w:pPr>
        <w:pStyle w:val="PlainText"/>
        <w:rPr/>
      </w:pPr>
      <w:r>
        <w:rPr>
          <w:rFonts w:cs="URW Palladio ITU" w:ascii="URW Palladio ITU" w:hAnsi="URW Palladio ITU"/>
        </w:rPr>
        <w:t xml:space="preserve">22. Dveme bhikkhave atthavase paṭicca tathāgatena sāvakānaṃ pātimokkhuddesā paññattā. Katame dve: dummaṅkūnaṃ puggalānaṃ niggahāya, pesalānaṃ bhikkhūnaṃ phāsuvihār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2. 23. </w:t>
      </w:r>
    </w:p>
    <w:p>
      <w:pPr>
        <w:pStyle w:val="PlainText"/>
        <w:rPr>
          <w:rFonts w:ascii="URW Palladio ITU" w:hAnsi="URW Palladio ITU" w:cs="URW Palladio ITU"/>
        </w:rPr>
      </w:pPr>
      <w:r>
        <w:rPr>
          <w:rFonts w:cs="URW Palladio ITU" w:ascii="URW Palladio ITU" w:hAnsi="URW Palladio ITU"/>
        </w:rPr>
        <w:t xml:space="preserve">23. Dveme bhikkhave atthavase paṭicca tathāgatena sāvakānaṃ pātimokkhuddesā paññattā. Katame dve: diṭṭhadhammikānaṃ āsavānaṃ saṃvarāya, samparāyikānaṃ āsavānaṃ paṭighāt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4. </w:t>
      </w:r>
    </w:p>
    <w:p>
      <w:pPr>
        <w:pStyle w:val="PlainText"/>
        <w:rPr/>
      </w:pPr>
      <w:r>
        <w:rPr>
          <w:rFonts w:cs="URW Palladio ITU" w:ascii="URW Palladio ITU" w:hAnsi="URW Palladio ITU"/>
        </w:rPr>
        <w:t xml:space="preserve">24. Dveme bhikkhave atthavase paṭicca tathāgatena sāvakānaṃ pātimokkhuddesā paññattā. Katame dve: diṭṭhadhammikānaṃ verānaṃ saṃvarāya, samparāyikānaṃ verānaṃ paṭighāt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5. </w:t>
      </w:r>
    </w:p>
    <w:p>
      <w:pPr>
        <w:pStyle w:val="PlainText"/>
        <w:rPr/>
      </w:pPr>
      <w:r>
        <w:rPr>
          <w:rFonts w:cs="URW Palladio ITU" w:ascii="URW Palladio ITU" w:hAnsi="URW Palladio ITU"/>
        </w:rPr>
        <w:t xml:space="preserve">25. Dveme bhikkhave atthavase paṭicca tathāgatena sāvakānaṃ pātimokkhuddesā paññattā. Katame dve: diṭṭhadhammikānaṃ vajjānaṃ saṃvarāya, samparāyikānaṃ vajjānaṃ paṭighāt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6. </w:t>
      </w:r>
    </w:p>
    <w:p>
      <w:pPr>
        <w:pStyle w:val="PlainText"/>
        <w:rPr/>
      </w:pPr>
      <w:r>
        <w:rPr>
          <w:rFonts w:cs="URW Palladio ITU" w:ascii="URW Palladio ITU" w:hAnsi="URW Palladio ITU"/>
        </w:rPr>
        <w:t xml:space="preserve">26. Dveme bhikkhave atthavase paṭicca tathāgatena sāvakānaṃ pātimokkhuddesā paññattā. Katame dve: diṭṭhadhammikānaṃ bhayānaṃ saṃvarāya, samparāyikānaṃ bhayānaṃ paṭighāt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7. </w:t>
      </w:r>
    </w:p>
    <w:p>
      <w:pPr>
        <w:pStyle w:val="PlainText"/>
        <w:rPr/>
      </w:pPr>
      <w:r>
        <w:rPr>
          <w:rFonts w:cs="URW Palladio ITU" w:ascii="URW Palladio ITU" w:hAnsi="URW Palladio ITU"/>
        </w:rPr>
        <w:t xml:space="preserve">27. Dveme bhikkhave atthavase paṭicca tathāgatena sāvakānaṃ pātimokkhuddesā paññattā. Katame dve: diṭṭhadhammikānaṃ akusalānaṃ dhammānaṃ saṃvarāya, samparāyikānaṃ akusalānaṃ dhammānaṃ paṭighāt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8. </w:t>
      </w:r>
    </w:p>
    <w:p>
      <w:pPr>
        <w:pStyle w:val="PlainText"/>
        <w:rPr/>
      </w:pPr>
      <w:r>
        <w:rPr>
          <w:rFonts w:cs="URW Palladio ITU" w:ascii="URW Palladio ITU" w:hAnsi="URW Palladio ITU"/>
        </w:rPr>
        <w:t xml:space="preserve">28. Dveme bhikkhave atthavase paṭicca tathāgatena sāvakānaṃ pātimokkhuddesā paññattā. Katame dve: gihīnaṃ anukampāya, pāpicchānaṃ pakkhupacched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29. </w:t>
      </w:r>
    </w:p>
    <w:p>
      <w:pPr>
        <w:pStyle w:val="PlainText"/>
        <w:rPr/>
      </w:pPr>
      <w:r>
        <w:rPr>
          <w:rFonts w:cs="URW Palladio ITU" w:ascii="URW Palladio ITU" w:hAnsi="URW Palladio ITU"/>
        </w:rPr>
        <w:t xml:space="preserve">29. Dveme bhikkhave atthavase paṭicca tathāgatena sāvakānaṃ pātimokkhuddesā paññattā. Katame dve: appasannānaṃ pasādāya, pasannānaṃ bhiyyobhāv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0. </w:t>
      </w:r>
    </w:p>
    <w:p>
      <w:pPr>
        <w:pStyle w:val="PlainText"/>
        <w:rPr/>
      </w:pPr>
      <w:r>
        <w:rPr>
          <w:rFonts w:cs="URW Palladio ITU" w:ascii="URW Palladio ITU" w:hAnsi="URW Palladio ITU"/>
        </w:rPr>
        <w:t xml:space="preserve">30. Dveme bhikkhave atthavase paṭicca tathāgatena sāvakānaṃ pātimokkhuddesā paññattā. Katame dve: saddhammaṭṭhitiyā vinayānuggahāya. Ime kho bhikkhave dve atthavase paṭicca tathāgatena sāvakānaṃ pātimokkhuddesā paññattāti. </w:t>
      </w:r>
    </w:p>
    <w:p>
      <w:pPr>
        <w:pStyle w:val="PlainText"/>
        <w:rPr>
          <w:rFonts w:ascii="URW Palladio ITU" w:hAnsi="URW Palladio ITU" w:cs="URW Palladio ITU"/>
        </w:rPr>
      </w:pPr>
      <w:r>
        <w:rPr>
          <w:rFonts w:cs="URW Palladio ITU" w:ascii="URW Palladio ITU" w:hAnsi="URW Palladio ITU"/>
        </w:rPr>
        <w:t xml:space="preserve">[PTS Page 099] [\q  99/]      </w:t>
      </w:r>
    </w:p>
    <w:p>
      <w:pPr>
        <w:pStyle w:val="PlainText"/>
        <w:rPr>
          <w:rFonts w:ascii="URW Palladio ITU" w:hAnsi="URW Palladio ITU" w:cs="URW Palladio ITU"/>
        </w:rPr>
      </w:pPr>
      <w:r>
        <w:rPr>
          <w:rFonts w:cs="URW Palladio ITU" w:ascii="URW Palladio ITU" w:hAnsi="URW Palladio ITU"/>
        </w:rPr>
        <w:t xml:space="preserve">2. 17. 2. 31. </w:t>
      </w:r>
    </w:p>
    <w:p>
      <w:pPr>
        <w:pStyle w:val="PlainText"/>
        <w:rPr/>
      </w:pPr>
      <w:r>
        <w:rPr>
          <w:rFonts w:cs="URW Palladio ITU" w:ascii="URW Palladio ITU" w:hAnsi="URW Palladio ITU"/>
        </w:rPr>
        <w:t xml:space="preserve">31. Dveme bhikkhave atthavase paṭicca tathāgatena sāvakānaṃ pātimokkhaṭṭhapanaṃ paññattaṃ katame dve: saṅghasuṭṭhutāya, saṅghaphāsut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2. </w:t>
      </w:r>
    </w:p>
    <w:p>
      <w:pPr>
        <w:pStyle w:val="PlainText"/>
        <w:rPr/>
      </w:pPr>
      <w:r>
        <w:rPr>
          <w:rFonts w:cs="URW Palladio ITU" w:ascii="URW Palladio ITU" w:hAnsi="URW Palladio ITU"/>
        </w:rPr>
        <w:t xml:space="preserve">32. Dveme bhikkhave atthavase paṭicca tathāgatena sāvakānaṃ pātimokkhaṭṭhapanaṃ paññattaṃ. Katame dve: dummaṅkūnaṃ puggalānaṃ niggahāya, pesalānaṃ bhikkhūnaṃ phāsuvihār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3. </w:t>
      </w:r>
    </w:p>
    <w:p>
      <w:pPr>
        <w:pStyle w:val="PlainText"/>
        <w:rPr/>
      </w:pPr>
      <w:r>
        <w:rPr>
          <w:rFonts w:cs="URW Palladio ITU" w:ascii="URW Palladio ITU" w:hAnsi="URW Palladio ITU"/>
        </w:rPr>
        <w:t xml:space="preserve">33. Dveme bhikkhave atthavase paṭicca tathāgatena sāvakānaṃ pātimokkhaṭṭhapanaṃ paññattaṃ. Katame dve: diṭṭhadhammikānaṃ āsavānaṃ saṃvarāya, samparāyikānaṃ āsavānaṃ paṭighāt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4. </w:t>
      </w:r>
    </w:p>
    <w:p>
      <w:pPr>
        <w:pStyle w:val="PlainText"/>
        <w:rPr/>
      </w:pPr>
      <w:r>
        <w:rPr>
          <w:rFonts w:cs="URW Palladio ITU" w:ascii="URW Palladio ITU" w:hAnsi="URW Palladio ITU"/>
        </w:rPr>
        <w:t xml:space="preserve">34. Dveme bhikkhave atthavase paṭicca tathāgatena sāvakānaṃ pātimokkhaṭṭhapanaṃ paññattaṃ. Katame dve: diṭṭhadhammikānaṃ verānaṃ saṃvarāya, samparāyikānaṃ verānaṃ paṭighāt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5. </w:t>
      </w:r>
    </w:p>
    <w:p>
      <w:pPr>
        <w:pStyle w:val="PlainText"/>
        <w:rPr/>
      </w:pPr>
      <w:r>
        <w:rPr>
          <w:rFonts w:cs="URW Palladio ITU" w:ascii="URW Palladio ITU" w:hAnsi="URW Palladio ITU"/>
        </w:rPr>
        <w:t xml:space="preserve">35. Dveme bhikkhave atthavase paṭicca tathāgatena sāvakānaṃ pātimokkhaṭṭhapanaṃ paññattaṃ. Katame dve: diṭṭhadhammikānaṃ vajjānaṃ saṃvarāya, samparāyikānaṃ vajjānaṃ paṭighāt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6. </w:t>
      </w:r>
    </w:p>
    <w:p>
      <w:pPr>
        <w:pStyle w:val="PlainText"/>
        <w:rPr/>
      </w:pPr>
      <w:r>
        <w:rPr>
          <w:rFonts w:cs="URW Palladio ITU" w:ascii="URW Palladio ITU" w:hAnsi="URW Palladio ITU"/>
        </w:rPr>
        <w:t xml:space="preserve">36. Dveme bhikkhave atthavase paṭicca tathāgatena sāvakānaṃ pātimokkhaṭṭhapanaṃ paññattaṃ. Katame dve: diṭṭhadhammikānaṃ bhayānaṃ saṃvarāya, samparāyikānaṃ bhayānaṃ paṭighāt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7. </w:t>
      </w:r>
    </w:p>
    <w:p>
      <w:pPr>
        <w:pStyle w:val="PlainText"/>
        <w:rPr/>
      </w:pPr>
      <w:r>
        <w:rPr>
          <w:rFonts w:cs="URW Palladio ITU" w:ascii="URW Palladio ITU" w:hAnsi="URW Palladio ITU"/>
        </w:rPr>
        <w:t xml:space="preserve">37. Dveme bhikkhave atthavase paṭicca tathāgatena sāvakānaṃ pātimokkhaṭṭhapanaṃ paññattaṃ. Katame dve: diṭṭhadhammikānaṃ akusalānaṃ dhammānaṃ saṃvarāya, samparāyikānaṃ akusalānaṃ dhammānaṃ paṭighāt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8. </w:t>
      </w:r>
    </w:p>
    <w:p>
      <w:pPr>
        <w:pStyle w:val="PlainText"/>
        <w:rPr/>
      </w:pPr>
      <w:r>
        <w:rPr>
          <w:rFonts w:cs="URW Palladio ITU" w:ascii="URW Palladio ITU" w:hAnsi="URW Palladio ITU"/>
        </w:rPr>
        <w:t xml:space="preserve">38. Dveme bhikkhave atthavase paṭicca tathāgatena sāvakānaṃ pātimokkhaṭṭhapanaṃ paññattaṃ. Katame dve: gihīnaṃ anukampāya, pāpicchānaṃ pakkhupacched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39. </w:t>
      </w:r>
    </w:p>
    <w:p>
      <w:pPr>
        <w:pStyle w:val="PlainText"/>
        <w:rPr/>
      </w:pPr>
      <w:r>
        <w:rPr>
          <w:rFonts w:cs="URW Palladio ITU" w:ascii="URW Palladio ITU" w:hAnsi="URW Palladio ITU"/>
        </w:rPr>
        <w:t xml:space="preserve">39. Dveme bhikkhave atthavase paṭicca tathāgatena sāvakānaṃ pātimokkhaṭṭhapanaṃ paññattaṃ. Katame dve: appasannānaṃ pasādāya, pasannānaṃ bhiyyobhāv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0. </w:t>
      </w:r>
    </w:p>
    <w:p>
      <w:pPr>
        <w:pStyle w:val="PlainText"/>
        <w:rPr/>
      </w:pPr>
      <w:r>
        <w:rPr>
          <w:rFonts w:cs="URW Palladio ITU" w:ascii="URW Palladio ITU" w:hAnsi="URW Palladio ITU"/>
        </w:rPr>
        <w:t xml:space="preserve">40. Dveme bhikkhave atthavase paṭicca tathāgatena sāvakānaṃ pātimokkhaṭṭhapanaṃ paññattaṃ. Katame dve: saddhammaṭṭhitiyā vinayānuggahāya. Ime kho bhikkhave dve atthavase paṭicca tathāgatena sāvakānaṃ pātimokkh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1. </w:t>
      </w:r>
    </w:p>
    <w:p>
      <w:pPr>
        <w:pStyle w:val="PlainText"/>
        <w:rPr/>
      </w:pPr>
      <w:r>
        <w:rPr>
          <w:rFonts w:cs="URW Palladio ITU" w:ascii="URW Palladio ITU" w:hAnsi="URW Palladio ITU"/>
        </w:rPr>
        <w:t xml:space="preserve">41. Dveme bhikkhave atthavase paṭicca tathāgatena sāvakānaṃ pavāraṇā paññattā. Katame dve: saṅghasuṭṭhutāya, saṅghaphāsutāya. Ime kho bhikkhave dve atthavase paṭicca tathāgatena sāvakānaṃ pavāraṇā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2. </w:t>
      </w:r>
    </w:p>
    <w:p>
      <w:pPr>
        <w:pStyle w:val="PlainText"/>
        <w:rPr>
          <w:rFonts w:ascii="URW Palladio ITU" w:hAnsi="URW Palladio ITU" w:cs="URW Palladio ITU"/>
        </w:rPr>
      </w:pPr>
      <w:r>
        <w:rPr>
          <w:rFonts w:cs="URW Palladio ITU" w:ascii="URW Palladio ITU" w:hAnsi="URW Palladio ITU"/>
        </w:rPr>
        <w:t xml:space="preserve">42. Dveme bhikkhave atthavase paṭicca tathāgatena sāvakānaṃ pavāraṇā paññattā. Katame dve: dummaṅkūnaṃ puggalānaṃ niggahāya, pesalānaṃ bhikkhūnaṃ phāsuvihārāya. Ime kho bhikkhave dve 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3. </w:t>
      </w:r>
    </w:p>
    <w:p>
      <w:pPr>
        <w:pStyle w:val="PlainText"/>
        <w:rPr>
          <w:rFonts w:ascii="URW Palladio ITU" w:hAnsi="URW Palladio ITU" w:cs="URW Palladio ITU"/>
        </w:rPr>
      </w:pPr>
      <w:r>
        <w:rPr>
          <w:rFonts w:cs="URW Palladio ITU" w:ascii="URW Palladio ITU" w:hAnsi="URW Palladio ITU"/>
        </w:rPr>
        <w:t xml:space="preserve">43. Dveme bhikkhave atthavase paṭicca tathāgatena sāvakānaṃ pavāraṇā paññattā. Katame dve: diṭṭhadhammikānaṃ āsavānaṃ saṃvarāya, samparāyikānaṃ āsavānaṃ paṭighātāya. Ime kho bhikkhave dve 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4. </w:t>
      </w:r>
    </w:p>
    <w:p>
      <w:pPr>
        <w:pStyle w:val="PlainText"/>
        <w:rPr>
          <w:rFonts w:ascii="URW Palladio ITU" w:hAnsi="URW Palladio ITU" w:cs="URW Palladio ITU"/>
        </w:rPr>
      </w:pPr>
      <w:r>
        <w:rPr>
          <w:rFonts w:cs="URW Palladio ITU" w:ascii="URW Palladio ITU" w:hAnsi="URW Palladio ITU"/>
        </w:rPr>
        <w:t xml:space="preserve">44. Dveme bhikkhave atthavase paṭicca tathāgatena sāvakānaṃ pavāraṇā paññattā. Katame dve: diṭṭhadhammikānaṃ verānaṃ saṃvarāya, samparāyikānaṃ verānaṃ paṭighātāya. Ime kho bhikkhave dve 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5. </w:t>
      </w:r>
    </w:p>
    <w:p>
      <w:pPr>
        <w:pStyle w:val="PlainText"/>
        <w:rPr/>
      </w:pPr>
      <w:r>
        <w:rPr>
          <w:rFonts w:cs="URW Palladio ITU" w:ascii="URW Palladio ITU" w:hAnsi="URW Palladio ITU"/>
        </w:rPr>
        <w:t xml:space="preserve">45. Dveme bhikkhave atthavase paṭicca tathāgatena sāvakānaṃ pavāraṇā paññattā. Katame dve: diṭṭhadhammikānaṃ vajjānaṃ saṃvarāya, samparāyikānaṃ vajjānaṃ paṭighātāya. Ime kho bhikkhave dve 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6. </w:t>
      </w:r>
    </w:p>
    <w:p>
      <w:pPr>
        <w:pStyle w:val="PlainText"/>
        <w:rPr/>
      </w:pPr>
      <w:r>
        <w:rPr>
          <w:rFonts w:cs="URW Palladio ITU" w:ascii="URW Palladio ITU" w:hAnsi="URW Palladio ITU"/>
        </w:rPr>
        <w:t xml:space="preserve">46. Dveme bhikkhave atthavase paṭicca tathāgatena sāvakānaṃ pavāraṇā paññattā. Katame dve: diṭṭhadhammikānaṃ bhayānaṃ saṃvarāya, samparāyikānaṃ bhayānaṃ paṭighātāya. Ime kho bhikkhave dve 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7. </w:t>
      </w:r>
    </w:p>
    <w:p>
      <w:pPr>
        <w:pStyle w:val="PlainText"/>
        <w:rPr/>
      </w:pPr>
      <w:r>
        <w:rPr>
          <w:rFonts w:cs="URW Palladio ITU" w:ascii="URW Palladio ITU" w:hAnsi="URW Palladio ITU"/>
        </w:rPr>
        <w:t xml:space="preserve">47. Dveme bhikkhave atthavase paṭicca tathāgatena sāvakānaṃ pavāraṇā paññattā. Katame dve: diṭṭhadhammikānaṃ akusalānaṃ dhammānaṃ saṃvarāya, samparāyikānaṃ akusalānaṃ dhammānaṃ paṭighātāya. Ime kho bhikkhave dve 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8. </w:t>
      </w:r>
    </w:p>
    <w:p>
      <w:pPr>
        <w:pStyle w:val="PlainText"/>
        <w:rPr/>
      </w:pPr>
      <w:r>
        <w:rPr>
          <w:rFonts w:cs="URW Palladio ITU" w:ascii="URW Palladio ITU" w:hAnsi="URW Palladio ITU"/>
        </w:rPr>
        <w:t>48. Dveme bhikkhave atthavase paṭicca tathāgatena sāvakānaṃ pavāraṇā paññattā. Katame dve: gihīnaṃ anukampāya, pāpicchānaṃ117 pakkhupacchedāya. Ime kho bhikkhave dve</w:t>
      </w:r>
    </w:p>
    <w:p>
      <w:pPr>
        <w:pStyle w:val="PlainText"/>
        <w:rPr>
          <w:rFonts w:ascii="URW Palladio ITU" w:hAnsi="URW Palladio ITU" w:cs="URW Palladio ITU"/>
        </w:rPr>
      </w:pPr>
      <w:r>
        <w:rPr>
          <w:rFonts w:cs="URW Palladio ITU" w:ascii="URW Palladio ITU" w:hAnsi="URW Palladio ITU"/>
        </w:rPr>
        <w:t xml:space="preserve">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49. </w:t>
      </w:r>
    </w:p>
    <w:p>
      <w:pPr>
        <w:pStyle w:val="PlainText"/>
        <w:rPr/>
      </w:pPr>
      <w:r>
        <w:rPr>
          <w:rFonts w:cs="URW Palladio ITU" w:ascii="URW Palladio ITU" w:hAnsi="URW Palladio ITU"/>
        </w:rPr>
        <w:t xml:space="preserve">49. Dveme bhikkhave atthavase paṭicca tathāgatena sāvakānaṃ pavāraṇā paññattā. Katame dve: appasannānaṃ pasādāya, pasannānaṃ bhiyyobhāvāya. Ime kho bhikkhave dve atthavase paṭicca 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0. </w:t>
      </w:r>
    </w:p>
    <w:p>
      <w:pPr>
        <w:pStyle w:val="PlainText"/>
        <w:rPr>
          <w:rFonts w:ascii="URW Palladio ITU" w:hAnsi="URW Palladio ITU" w:cs="URW Palladio ITU"/>
        </w:rPr>
      </w:pPr>
      <w:r>
        <w:rPr>
          <w:rFonts w:cs="URW Palladio ITU" w:ascii="URW Palladio ITU" w:hAnsi="URW Palladio ITU"/>
        </w:rPr>
        <w:t>50. Dveme bhikkhave atthavase paṭicca tathāgatena sāvakānaṃ pavāraṇā paññattā. Katame dve: saddhammaṭṭhitiyā vinayānuggahāya. Ime kho bhikkhave dve atthavase paṭicca</w:t>
      </w:r>
    </w:p>
    <w:p>
      <w:pPr>
        <w:pStyle w:val="PlainText"/>
        <w:rPr>
          <w:rFonts w:ascii="URW Palladio ITU" w:hAnsi="URW Palladio ITU" w:cs="URW Palladio ITU"/>
        </w:rPr>
      </w:pPr>
      <w:r>
        <w:rPr>
          <w:rFonts w:cs="URW Palladio ITU" w:ascii="URW Palladio ITU" w:hAnsi="URW Palladio ITU"/>
        </w:rPr>
        <w:t xml:space="preserve">Tathāgatena sāvakānaṃ pavāraṇ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1. </w:t>
      </w:r>
    </w:p>
    <w:p>
      <w:pPr>
        <w:pStyle w:val="PlainText"/>
        <w:rPr/>
      </w:pPr>
      <w:r>
        <w:rPr>
          <w:rFonts w:cs="URW Palladio ITU" w:ascii="URW Palladio ITU" w:hAnsi="URW Palladio ITU"/>
        </w:rPr>
        <w:t xml:space="preserve">51. Dveme bhikkhave atthavase paṭicca tathāgatena sāvakānaṃ pavāraṇaṭṭhapanaṃ paññattaṃ. Katame dve: saṅghasuṭṭhutāya, saṅghaphāsut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2. </w:t>
      </w:r>
    </w:p>
    <w:p>
      <w:pPr>
        <w:pStyle w:val="PlainText"/>
        <w:rPr/>
      </w:pPr>
      <w:r>
        <w:rPr>
          <w:rFonts w:cs="URW Palladio ITU" w:ascii="URW Palladio ITU" w:hAnsi="URW Palladio ITU"/>
        </w:rPr>
        <w:t xml:space="preserve">52. Dveme bhikkhave atthavase paṭicca tathāgatena sāvakānaṃ pavāraṇaṭṭhapanaṃ paññattaṃ. Katame dve: dummaṅkūnaṃ puggalānaṃ niggahāya, pesalānaṃ bhikkhūnaṃ phāsuvihār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3. </w:t>
      </w:r>
    </w:p>
    <w:p>
      <w:pPr>
        <w:pStyle w:val="PlainText"/>
        <w:rPr/>
      </w:pPr>
      <w:r>
        <w:rPr>
          <w:rFonts w:cs="URW Palladio ITU" w:ascii="URW Palladio ITU" w:hAnsi="URW Palladio ITU"/>
        </w:rPr>
        <w:t xml:space="preserve">53. Dveme bhikkhave atthavase paṭicca tathāgatena sāvakānaṃ pavāraṇaṭṭhapanaṃ paññattaṃ. Katame dve: diṭṭhadhammikānaṃ āsavānaṃ saṃvarāya, samparāyikānaṃ āsavānaṃ paṭighāt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4. </w:t>
      </w:r>
    </w:p>
    <w:p>
      <w:pPr>
        <w:pStyle w:val="PlainText"/>
        <w:rPr/>
      </w:pPr>
      <w:r>
        <w:rPr>
          <w:rFonts w:cs="URW Palladio ITU" w:ascii="URW Palladio ITU" w:hAnsi="URW Palladio ITU"/>
        </w:rPr>
        <w:t xml:space="preserve">54. Dveme bhikkhave atthavase paṭicca tathāgatena sāvakānaṃ pavāraṇaṭṭhapanaṃ paññattaṃ. Katame dve: diṭṭhadhammikānaṃ verānaṃ saṃvarāya, samparāyikānaṃ verānaṃ paṭighāt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55</w:t>
      </w:r>
    </w:p>
    <w:p>
      <w:pPr>
        <w:pStyle w:val="PlainText"/>
        <w:rPr/>
      </w:pPr>
      <w:r>
        <w:rPr>
          <w:rFonts w:cs="URW Palladio ITU" w:ascii="URW Palladio ITU" w:hAnsi="URW Palladio ITU"/>
        </w:rPr>
        <w:t xml:space="preserve">Dveme bhikkhave atthavase paṭicca tathāgatena sāvakānaṃ pavāraṇaṭṭhapanaṃ paññattaṃ. Katame dve: diṭṭhadhammikānaṃ vajjānaṃ saṃvarāya, samparāyikānaṃ vajjānaṃ paṭighāt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56</w:t>
      </w:r>
    </w:p>
    <w:p>
      <w:pPr>
        <w:pStyle w:val="PlainText"/>
        <w:rPr/>
      </w:pPr>
      <w:r>
        <w:rPr>
          <w:rFonts w:cs="URW Palladio ITU" w:ascii="URW Palladio ITU" w:hAnsi="URW Palladio ITU"/>
        </w:rPr>
        <w:t xml:space="preserve">Dveme bhikkhave atthavase paṭicca tathāgatena sāvakānaṃ pavāraṇaṭṭhapanaṃ paññattaṃ. Katame dve: diṭṭhadhammikānaṃ bhayānaṃ saṃvarāya, samparāyikānaṃ bhayānaṃ paṭighāt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7. </w:t>
      </w:r>
    </w:p>
    <w:p>
      <w:pPr>
        <w:pStyle w:val="PlainText"/>
        <w:rPr/>
      </w:pPr>
      <w:r>
        <w:rPr>
          <w:rFonts w:cs="URW Palladio ITU" w:ascii="URW Palladio ITU" w:hAnsi="URW Palladio ITU"/>
        </w:rPr>
        <w:t xml:space="preserve">57. Dveme bhikkhave atthavase paṭicca tathāgatena sāvakānaṃ pavāraṇaṭṭhapanaṃ paññattaṃ. Katame dve: diṭṭhadhammikānaṃ akusalānaṃ dhammānaṃ saṃvarāya, samparāyikānaṃ akusalānaṃ dhammānaṃ paṭighāt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8. </w:t>
      </w:r>
    </w:p>
    <w:p>
      <w:pPr>
        <w:pStyle w:val="PlainText"/>
        <w:rPr/>
      </w:pPr>
      <w:r>
        <w:rPr>
          <w:rFonts w:cs="URW Palladio ITU" w:ascii="URW Palladio ITU" w:hAnsi="URW Palladio ITU"/>
        </w:rPr>
        <w:t xml:space="preserve">58. Dveme bhikkhave atthavase paṭicca tathāgatena sāvakānaṃ pavāraṇaṭṭhapanaṃ paññattaṃ. Katame dve: gihīnaṃ anukampāya, pāpicchānaṃ pakkhupacched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59. </w:t>
      </w:r>
    </w:p>
    <w:p>
      <w:pPr>
        <w:pStyle w:val="PlainText"/>
        <w:rPr/>
      </w:pPr>
      <w:r>
        <w:rPr>
          <w:rFonts w:cs="URW Palladio ITU" w:ascii="URW Palladio ITU" w:hAnsi="URW Palladio ITU"/>
        </w:rPr>
        <w:t xml:space="preserve">59. Dveme bhikkhave atthavase paṭicca tathāgatena sāvakānaṃ pavāraṇaṭṭhapanaṃ paññattaṃ. Katame dve: appasannānaṃ pasādāya, pasannānaṃ bhiyyobhāv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0. </w:t>
      </w:r>
    </w:p>
    <w:p>
      <w:pPr>
        <w:pStyle w:val="PlainText"/>
        <w:rPr/>
      </w:pPr>
      <w:r>
        <w:rPr>
          <w:rFonts w:cs="URW Palladio ITU" w:ascii="URW Palladio ITU" w:hAnsi="URW Palladio ITU"/>
        </w:rPr>
        <w:t xml:space="preserve">60. Dveme bhikkhave atthavase paṭicca tathāgatena sāvakānaṃ pavāraṇaṭṭhapanaṃ paññattaṃ. Katame dve: saddhammaṭṭhitiyā vinayānuggahāya. Ime kho bhikkhave dve atthavase paṭicca tathāgatena sāvakānaṃ pavāraṇaṭṭhap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1. </w:t>
      </w:r>
    </w:p>
    <w:p>
      <w:pPr>
        <w:pStyle w:val="PlainText"/>
        <w:rPr/>
      </w:pPr>
      <w:r>
        <w:rPr>
          <w:rFonts w:cs="URW Palladio ITU" w:ascii="URW Palladio ITU" w:hAnsi="URW Palladio ITU"/>
        </w:rPr>
        <w:t xml:space="preserve">61. Dveme bhikkhave atthavase paṭicca tathāgatena sāvakānaṃ tajjanīyakammaṃ paññattaṃ. Katame dve: saṅghasuṭṭhutāya, saṅghaphāsut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2. </w:t>
      </w:r>
    </w:p>
    <w:p>
      <w:pPr>
        <w:pStyle w:val="PlainText"/>
        <w:rPr/>
      </w:pPr>
      <w:r>
        <w:rPr>
          <w:rFonts w:cs="URW Palladio ITU" w:ascii="URW Palladio ITU" w:hAnsi="URW Palladio ITU"/>
        </w:rPr>
        <w:t xml:space="preserve">62. Dveme bhikkhave atthavase paṭicca tathāgatena sāvakānaṃ tajjanīyakammaṃ paññattaṃ. Katame dve: dummaṅkūnaṃ puggalānaṃ niggahāya, pesalānaṃ bhikkhūnaṃ phāsuvihār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3. </w:t>
      </w:r>
    </w:p>
    <w:p>
      <w:pPr>
        <w:pStyle w:val="PlainText"/>
        <w:rPr/>
      </w:pPr>
      <w:r>
        <w:rPr>
          <w:rFonts w:cs="URW Palladio ITU" w:ascii="URW Palladio ITU" w:hAnsi="URW Palladio ITU"/>
        </w:rPr>
        <w:t xml:space="preserve">63. Dveme bhikkhave atthavase paṭicca tathāgatena sāvakānaṃ tajjanīyakammaṃ paññattaṃ. Katame dve: diṭṭhadhammikānaṃ āsavānaṃ saṃvarāya, samparāyikānaṃ āsavānaṃ paṭighāt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4. </w:t>
      </w:r>
    </w:p>
    <w:p>
      <w:pPr>
        <w:pStyle w:val="PlainText"/>
        <w:rPr/>
      </w:pPr>
      <w:r>
        <w:rPr>
          <w:rFonts w:cs="URW Palladio ITU" w:ascii="URW Palladio ITU" w:hAnsi="URW Palladio ITU"/>
        </w:rPr>
        <w:t xml:space="preserve">64. Dveme bhikkhave atthavase paṭicca tathāgatena sāvakānaṃ tajjanīyakammaṃ paññattaṃ. Katame dve: diṭṭhadhammikānaṃ verānaṃ saṃvarāya, samparāyikānaṃ verānaṃ paṭighāt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5. </w:t>
      </w:r>
    </w:p>
    <w:p>
      <w:pPr>
        <w:pStyle w:val="PlainText"/>
        <w:rPr/>
      </w:pPr>
      <w:r>
        <w:rPr>
          <w:rFonts w:cs="URW Palladio ITU" w:ascii="URW Palladio ITU" w:hAnsi="URW Palladio ITU"/>
        </w:rPr>
        <w:t xml:space="preserve">65. Dveme bhikkhave atthavase paṭicca tathāgatena sāvakānaṃ tajjanīyakammaṃ paññattaṃ. Katame dve: diṭṭhadhammikānaṃ vajjānaṃ saṃvarāya, samparāyikānaṃ vajjānaṃ paṭighāt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6. </w:t>
      </w:r>
    </w:p>
    <w:p>
      <w:pPr>
        <w:pStyle w:val="PlainText"/>
        <w:rPr/>
      </w:pPr>
      <w:r>
        <w:rPr>
          <w:rFonts w:cs="URW Palladio ITU" w:ascii="URW Palladio ITU" w:hAnsi="URW Palladio ITU"/>
        </w:rPr>
        <w:t xml:space="preserve">66. Dveme bhikkhave atthavase paṭicca tathāgatena sāvakānaṃ tajjanīyakammaṃ paññattaṃ. Katame dve: diṭṭhadhammikānaṃ bhayānaṃ saṃvarāya, samparāyikānaṃ bhayānaṃ paṭighāt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7. </w:t>
      </w:r>
    </w:p>
    <w:p>
      <w:pPr>
        <w:pStyle w:val="PlainText"/>
        <w:rPr/>
      </w:pPr>
      <w:r>
        <w:rPr>
          <w:rFonts w:cs="URW Palladio ITU" w:ascii="URW Palladio ITU" w:hAnsi="URW Palladio ITU"/>
        </w:rPr>
        <w:t xml:space="preserve">67. Dveme bhikkhave atthavase paṭicca tathāgatena sāvakānaṃ tajjanīyakammaṃ paññattaṃ. Katame dve: diṭṭhadhammikānaṃ akusalānaṃ dhammānaṃ saṃvarāya, samparāyikānaṃ akusalānaṃ dhammānaṃ paṭighāt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8. </w:t>
      </w:r>
    </w:p>
    <w:p>
      <w:pPr>
        <w:pStyle w:val="PlainText"/>
        <w:rPr/>
      </w:pPr>
      <w:r>
        <w:rPr>
          <w:rFonts w:cs="URW Palladio ITU" w:ascii="URW Palladio ITU" w:hAnsi="URW Palladio ITU"/>
        </w:rPr>
        <w:t xml:space="preserve">68. Dveme bhikkhave atthavase paṭicca tathāgatena sāvakānaṃ tajjanīyakammaṃ paññattaṃ. Katame dve: gihīnaṃ anukampāya, pāpicchānaṃ118 pakkhupacched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69. </w:t>
      </w:r>
    </w:p>
    <w:p>
      <w:pPr>
        <w:pStyle w:val="PlainText"/>
        <w:rPr/>
      </w:pPr>
      <w:r>
        <w:rPr>
          <w:rFonts w:cs="URW Palladio ITU" w:ascii="URW Palladio ITU" w:hAnsi="URW Palladio ITU"/>
        </w:rPr>
        <w:t xml:space="preserve">69. Dveme bhikkhave atthavase paṭicca tathāgatena sāvakānaṃ tajjanīyakammaṃ paññattaṃ. Katame dve: appasannānaṃ pasādāya, pasannānaṃ bhiyyobhāv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0. </w:t>
      </w:r>
    </w:p>
    <w:p>
      <w:pPr>
        <w:pStyle w:val="PlainText"/>
        <w:rPr/>
      </w:pPr>
      <w:r>
        <w:rPr>
          <w:rFonts w:cs="URW Palladio ITU" w:ascii="URW Palladio ITU" w:hAnsi="URW Palladio ITU"/>
        </w:rPr>
        <w:t xml:space="preserve">70. Dveme bhikkhave atthavase paṭicca tathāgatena sāvakānaṃ tajjanīyakammaṃ paññattaṃ. Katame dve: saddhammaṭṭhitiyā vinayānuggahāya. Ime kho bhikkhave dve atthavase paṭicca tathāgatena sāvakānaṃ taj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1. </w:t>
      </w:r>
    </w:p>
    <w:p>
      <w:pPr>
        <w:pStyle w:val="PlainText"/>
        <w:rPr/>
      </w:pPr>
      <w:r>
        <w:rPr>
          <w:rFonts w:cs="URW Palladio ITU" w:ascii="URW Palladio ITU" w:hAnsi="URW Palladio ITU"/>
        </w:rPr>
        <w:t xml:space="preserve">71. Dveme bhikkhave atthavase paṭicca tathāgatena sāvakānaṃ niyassakammaṃ paññattaṃ. Katame dve: saṅghasuṭṭhutāya, saṅghaphāsut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2. </w:t>
      </w:r>
    </w:p>
    <w:p>
      <w:pPr>
        <w:pStyle w:val="PlainText"/>
        <w:rPr/>
      </w:pPr>
      <w:r>
        <w:rPr>
          <w:rFonts w:cs="URW Palladio ITU" w:ascii="URW Palladio ITU" w:hAnsi="URW Palladio ITU"/>
        </w:rPr>
        <w:t xml:space="preserve">72. Dveme bhikkhave atthavase paṭicca tathāgatena sāvakānaṃ niyassakammaṃ paññattaṃ. Katame dve: dummaṅkūnaṃ puggalānaṃ niggahāya, pesalānaṃ bhikkhūnaṃ phāsuvihār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3. </w:t>
      </w:r>
    </w:p>
    <w:p>
      <w:pPr>
        <w:pStyle w:val="PlainText"/>
        <w:rPr/>
      </w:pPr>
      <w:r>
        <w:rPr>
          <w:rFonts w:cs="URW Palladio ITU" w:ascii="URW Palladio ITU" w:hAnsi="URW Palladio ITU"/>
        </w:rPr>
        <w:t xml:space="preserve">73. Dveme bhikkhave atthavase paṭicca tathāgatena sāvakānaṃ niyassakammaṃ paññattaṃ. Katame dve: diṭṭhadhammikānaṃ āsavānaṃ saṃvarāya, samparāyikānaṃ āsavānaṃ paṭighāt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4. </w:t>
      </w:r>
    </w:p>
    <w:p>
      <w:pPr>
        <w:pStyle w:val="PlainText"/>
        <w:rPr/>
      </w:pPr>
      <w:r>
        <w:rPr>
          <w:rFonts w:cs="URW Palladio ITU" w:ascii="URW Palladio ITU" w:hAnsi="URW Palladio ITU"/>
        </w:rPr>
        <w:t xml:space="preserve">74. Dveme bhikkhave atthavase paṭicca tathāgatena sāvakānaṃ niyassakammaṃ paññattaṃ. Katame dve: diṭṭhadhammikānaṃ verānaṃ saṃvarāya, samparāyikānaṃ verānaṃ paṭighāt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5. </w:t>
      </w:r>
    </w:p>
    <w:p>
      <w:pPr>
        <w:pStyle w:val="PlainText"/>
        <w:rPr/>
      </w:pPr>
      <w:r>
        <w:rPr>
          <w:rFonts w:cs="URW Palladio ITU" w:ascii="URW Palladio ITU" w:hAnsi="URW Palladio ITU"/>
        </w:rPr>
        <w:t xml:space="preserve">75. Dveme bhikkhave atthavase paṭicca tathāgatena sāvakānaṃ niyassakammaṃ paññattaṃ. Katame dve: diṭṭhadhammikānaṃ vajjānaṃ saṃvarāya, samparāyikānaṃ vajjānaṃ paṭighāt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6. </w:t>
      </w:r>
    </w:p>
    <w:p>
      <w:pPr>
        <w:pStyle w:val="PlainText"/>
        <w:rPr/>
      </w:pPr>
      <w:r>
        <w:rPr>
          <w:rFonts w:cs="URW Palladio ITU" w:ascii="URW Palladio ITU" w:hAnsi="URW Palladio ITU"/>
        </w:rPr>
        <w:t xml:space="preserve">76. Dveme bhikkhave atthavase paṭicca tathāgatena sāvakānaṃ niyassakammaṃ paññattaṃ. Katame dve: diṭṭhadhammikānaṃ bhayānaṃ saṃvarāya, samparāyikānaṃ bhayānaṃ paṭighāt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7. </w:t>
      </w:r>
    </w:p>
    <w:p>
      <w:pPr>
        <w:pStyle w:val="PlainText"/>
        <w:rPr/>
      </w:pPr>
      <w:r>
        <w:rPr>
          <w:rFonts w:cs="URW Palladio ITU" w:ascii="URW Palladio ITU" w:hAnsi="URW Palladio ITU"/>
        </w:rPr>
        <w:t xml:space="preserve">77. Dveme bhikkhave atthavase paṭicca tathāgatena sāvakānaṃ niyassakammaṃ paññattaṃ. Katame dve: diṭṭhadhammikānaṃ akusalānaṃ dhammānaṃ saṃvarāya, samparāyikānaṃ akusalānaṃ dhammānaṃ paṭighāt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8. </w:t>
      </w:r>
    </w:p>
    <w:p>
      <w:pPr>
        <w:pStyle w:val="PlainText"/>
        <w:rPr/>
      </w:pPr>
      <w:r>
        <w:rPr>
          <w:rFonts w:cs="URW Palladio ITU" w:ascii="URW Palladio ITU" w:hAnsi="URW Palladio ITU"/>
        </w:rPr>
        <w:t xml:space="preserve">78. Dveme bhikkhave atthavase paṭicca tathāgatena sāvakānaṃ niyassakammaṃ paññattaṃ. Katame dve: gihīnaṃ anukampāya, pāpicchānaṃ119 pakkhupacched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79. </w:t>
      </w:r>
    </w:p>
    <w:p>
      <w:pPr>
        <w:pStyle w:val="PlainText"/>
        <w:rPr/>
      </w:pPr>
      <w:r>
        <w:rPr>
          <w:rFonts w:cs="URW Palladio ITU" w:ascii="URW Palladio ITU" w:hAnsi="URW Palladio ITU"/>
        </w:rPr>
        <w:t xml:space="preserve">79. Dveme bhikkhave atthavase paṭicca tathāgatena sāvakānaṃ niyassakammaṃ paññattaṃ. Katame dve: appasannānaṃ pasādāya, pasannānaṃ bhiyyobhāv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0. </w:t>
      </w:r>
    </w:p>
    <w:p>
      <w:pPr>
        <w:pStyle w:val="PlainText"/>
        <w:rPr/>
      </w:pPr>
      <w:r>
        <w:rPr>
          <w:rFonts w:cs="URW Palladio ITU" w:ascii="URW Palladio ITU" w:hAnsi="URW Palladio ITU"/>
        </w:rPr>
        <w:t xml:space="preserve">80. Dveme bhikkhave atthavase paṭicca tathāgatena sāvakānaṃ niyassakammaṃ paññattaṃ. Katame dve: saddhammaṭṭhitiyā vinayānuggahāya. Ime kho bhikkhave dve atthavase paṭicca tathāgatena sāvakānaṃ niyass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1. </w:t>
      </w:r>
    </w:p>
    <w:p>
      <w:pPr>
        <w:pStyle w:val="PlainText"/>
        <w:rPr/>
      </w:pPr>
      <w:r>
        <w:rPr>
          <w:rFonts w:cs="URW Palladio ITU" w:ascii="URW Palladio ITU" w:hAnsi="URW Palladio ITU"/>
        </w:rPr>
        <w:t xml:space="preserve">81. Dveme bhikkhave atthavase paṭicca tathāgatena sāvakānaṃ pabbājanīyakammaṃ paññattaṃ. Katame dve: saṅghasuṭṭhutāya, saṅghaphāsut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2. </w:t>
      </w:r>
    </w:p>
    <w:p>
      <w:pPr>
        <w:pStyle w:val="PlainText"/>
        <w:rPr/>
      </w:pPr>
      <w:r>
        <w:rPr>
          <w:rFonts w:cs="URW Palladio ITU" w:ascii="URW Palladio ITU" w:hAnsi="URW Palladio ITU"/>
        </w:rPr>
        <w:t xml:space="preserve">82. Dveme bhikkhave atthavase paṭicca tathāgatena sāvakānaṃ pabbājanīyakammaṃ paññattaṃ. Katame dve: dummaṅkūnaṃ puggalānaṃ niggahāya, pesalānaṃ bhikkhūnaṃ phāsuvihār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3. </w:t>
      </w:r>
    </w:p>
    <w:p>
      <w:pPr>
        <w:pStyle w:val="PlainText"/>
        <w:rPr/>
      </w:pPr>
      <w:r>
        <w:rPr>
          <w:rFonts w:cs="URW Palladio ITU" w:ascii="URW Palladio ITU" w:hAnsi="URW Palladio ITU"/>
        </w:rPr>
        <w:t xml:space="preserve">83. Dveme bhikkhave atthavase paṭicca tathāgatena sāvakānaṃ pabbājanīyakammaṃ paññattaṃ. Katame dve: diṭṭhadhammikānaṃ āsavānaṃ saṃvarāya, samparāyikānaṃ āsavānaṃ paṭighāt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4. </w:t>
      </w:r>
    </w:p>
    <w:p>
      <w:pPr>
        <w:pStyle w:val="PlainText"/>
        <w:rPr/>
      </w:pPr>
      <w:r>
        <w:rPr>
          <w:rFonts w:cs="URW Palladio ITU" w:ascii="URW Palladio ITU" w:hAnsi="URW Palladio ITU"/>
        </w:rPr>
        <w:t xml:space="preserve">84. Dveme bhikkhave atthavase paṭicca tathāgatena sāvakānaṃ pabbājanīyakammaṃ paññattaṃ. Katame dve: diṭṭhadhammikānaṃ verānaṃ saṃvarāya, samparāyikānaṃ verānaṃ paṭighāt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5. </w:t>
      </w:r>
    </w:p>
    <w:p>
      <w:pPr>
        <w:pStyle w:val="PlainText"/>
        <w:rPr/>
      </w:pPr>
      <w:r>
        <w:rPr>
          <w:rFonts w:cs="URW Palladio ITU" w:ascii="URW Palladio ITU" w:hAnsi="URW Palladio ITU"/>
        </w:rPr>
        <w:t xml:space="preserve">85. Dveme bhikkhave atthavase paṭicca tathāgatena sāvakānaṃ pabbājanīyakammaṃ paññattaṃ. Katame dve: diṭṭhadhammikānaṃ vajjānaṃ saṃvarāya, samparāyikānaṃ vajjānaṃ paṭighāt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6. </w:t>
      </w:r>
    </w:p>
    <w:p>
      <w:pPr>
        <w:pStyle w:val="PlainText"/>
        <w:rPr>
          <w:rFonts w:ascii="URW Palladio ITU" w:hAnsi="URW Palladio ITU" w:cs="URW Palladio ITU"/>
        </w:rPr>
      </w:pPr>
      <w:r>
        <w:rPr>
          <w:rFonts w:cs="URW Palladio ITU" w:ascii="URW Palladio ITU" w:hAnsi="URW Palladio ITU"/>
        </w:rPr>
        <w:t xml:space="preserve">86. Dveme bhikkhave atthavase paṭicca tathāgatena sāvakānaṃ pabbājanīyakammaṃ paññattaṃ. Katame dve: diṭṭhadhammikānaṃ bhayānaṃ saṃvarāya, samparāyikānaṃ bhayānaṃ paṭighāt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7. </w:t>
      </w:r>
    </w:p>
    <w:p>
      <w:pPr>
        <w:pStyle w:val="PlainText"/>
        <w:rPr/>
      </w:pPr>
      <w:r>
        <w:rPr>
          <w:rFonts w:cs="URW Palladio ITU" w:ascii="URW Palladio ITU" w:hAnsi="URW Palladio ITU"/>
        </w:rPr>
        <w:t xml:space="preserve">87. Dveme bhikkhave atthavase paṭicca tathāgatena sāvakānaṃ pabbājanīyakammaṃ paññattaṃ. Katame dve: diṭṭhadhammikānaṃ akusalānaṃ dhammānaṃ saṃvarāya, samparāyikānaṃ akusalānaṃ dhammānaṃ paṭighāt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8. </w:t>
      </w:r>
    </w:p>
    <w:p>
      <w:pPr>
        <w:pStyle w:val="PlainText"/>
        <w:rPr/>
      </w:pPr>
      <w:r>
        <w:rPr>
          <w:rFonts w:cs="URW Palladio ITU" w:ascii="URW Palladio ITU" w:hAnsi="URW Palladio ITU"/>
        </w:rPr>
        <w:t xml:space="preserve">88. Dveme bhikkhave atthavase paṭicca tathāgatena sāvakānaṃ pabbājanīyakammaṃ paññattaṃ. Katame dve: gihīnaṃ anukampāya, pāpicchānaṃ pakkhupacched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89. </w:t>
      </w:r>
    </w:p>
    <w:p>
      <w:pPr>
        <w:pStyle w:val="PlainText"/>
        <w:rPr/>
      </w:pPr>
      <w:r>
        <w:rPr>
          <w:rFonts w:cs="URW Palladio ITU" w:ascii="URW Palladio ITU" w:hAnsi="URW Palladio ITU"/>
        </w:rPr>
        <w:t xml:space="preserve">89. Dveme bhikkhave atthavase paṭicca tathāgatena sāvakānaṃ pabbājanīyakammaṃ paññattaṃ. Katame dve: appasannānaṃ pasādāya, pasannānaṃ bhiyyobhāv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0. </w:t>
      </w:r>
    </w:p>
    <w:p>
      <w:pPr>
        <w:pStyle w:val="PlainText"/>
        <w:rPr/>
      </w:pPr>
      <w:r>
        <w:rPr>
          <w:rFonts w:cs="URW Palladio ITU" w:ascii="URW Palladio ITU" w:hAnsi="URW Palladio ITU"/>
        </w:rPr>
        <w:t xml:space="preserve">90. Dveme bhikkhave atthavase paṭicca tathāgatena sāvakānaṃ pabbājanīyakammaṃ paññattaṃ. Katame dve: saddhammaṭṭhitiyā vinayānuggahāya. Ime kho bhikkhave dve atthavase paṭicca tathāgatena sāvakānaṃ pabbāj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1. </w:t>
      </w:r>
    </w:p>
    <w:p>
      <w:pPr>
        <w:pStyle w:val="PlainText"/>
        <w:rPr/>
      </w:pPr>
      <w:r>
        <w:rPr>
          <w:rFonts w:cs="URW Palladio ITU" w:ascii="URW Palladio ITU" w:hAnsi="URW Palladio ITU"/>
        </w:rPr>
        <w:t xml:space="preserve">91. Dveme bhikkhave atthavase paṭicca tathāgatena sāvakānaṃ paṭisāraṇīyakammaṃ paññattaṃ. Katame dve: saṅghasuṭṭhutāya, saṅghaphāsut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2. </w:t>
      </w:r>
    </w:p>
    <w:p>
      <w:pPr>
        <w:pStyle w:val="PlainText"/>
        <w:rPr/>
      </w:pPr>
      <w:r>
        <w:rPr>
          <w:rFonts w:cs="URW Palladio ITU" w:ascii="URW Palladio ITU" w:hAnsi="URW Palladio ITU"/>
        </w:rPr>
        <w:t xml:space="preserve">92. Dveme bhikkhave atthavase paṭicca tathāgatena sāvakānaṃ paṭisāraṇīyakammaṃ paññattaṃ. Katame dve: dummaṅkūnaṃ puggalānaṃ niggahāya, pesalānaṃ bhikkhūnaṃ phāsuvihār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3. </w:t>
      </w:r>
    </w:p>
    <w:p>
      <w:pPr>
        <w:pStyle w:val="PlainText"/>
        <w:rPr/>
      </w:pPr>
      <w:r>
        <w:rPr>
          <w:rFonts w:cs="URW Palladio ITU" w:ascii="URW Palladio ITU" w:hAnsi="URW Palladio ITU"/>
        </w:rPr>
        <w:t xml:space="preserve">93. Dveme bhikkhave atthavase paṭicca tathāgatena sāvakānaṃ paṭisāraṇīyakammaṃ paññattaṃ. Katame dve: diṭṭhadhammikānaṃ āsavānaṃ saṃvarāya, samparāyikānaṃ āsavānaṃ paṭighāt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4. </w:t>
      </w:r>
    </w:p>
    <w:p>
      <w:pPr>
        <w:pStyle w:val="PlainText"/>
        <w:rPr/>
      </w:pPr>
      <w:r>
        <w:rPr>
          <w:rFonts w:cs="URW Palladio ITU" w:ascii="URW Palladio ITU" w:hAnsi="URW Palladio ITU"/>
        </w:rPr>
        <w:t xml:space="preserve">94. Dveme bhikkhave atthavase paṭicca tathāgatena sāvakānaṃ paṭisāraṇīyakammaṃ paññattaṃ. Katame dve: diṭṭhadhammikānaṃ verānaṃ saṃvarāya, samparāyikānaṃ verānaṃ paṭighāt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5. </w:t>
      </w:r>
    </w:p>
    <w:p>
      <w:pPr>
        <w:pStyle w:val="PlainText"/>
        <w:rPr/>
      </w:pPr>
      <w:r>
        <w:rPr>
          <w:rFonts w:cs="URW Palladio ITU" w:ascii="URW Palladio ITU" w:hAnsi="URW Palladio ITU"/>
        </w:rPr>
        <w:t xml:space="preserve">95. Dveme bhikkhave atthavase paṭicca tathāgatena sāvakānaṃ paṭisāraṇīyakammaṃ paññattaṃ. Katame dve: diṭṭhadhammikānaṃ vajjānaṃ saṃvarāya, samparāyikānaṃ vajjānaṃ paṭighāt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6. </w:t>
      </w:r>
    </w:p>
    <w:p>
      <w:pPr>
        <w:pStyle w:val="PlainText"/>
        <w:rPr/>
      </w:pPr>
      <w:r>
        <w:rPr>
          <w:rFonts w:cs="URW Palladio ITU" w:ascii="URW Palladio ITU" w:hAnsi="URW Palladio ITU"/>
        </w:rPr>
        <w:t xml:space="preserve">96. Dveme bhikkhave atthavase paṭicca tathāgatena sāvakānaṃ paṭisāraṇīyakammaṃ paññattaṃ. Katame dve: diṭṭhadhammikānaṃ bhayānaṃ saṃvarāya, samparāyikānaṃ bhayānaṃ paṭighāt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7. </w:t>
      </w:r>
    </w:p>
    <w:p>
      <w:pPr>
        <w:pStyle w:val="PlainText"/>
        <w:rPr/>
      </w:pPr>
      <w:r>
        <w:rPr>
          <w:rFonts w:cs="URW Palladio ITU" w:ascii="URW Palladio ITU" w:hAnsi="URW Palladio ITU"/>
        </w:rPr>
        <w:t xml:space="preserve">97. Dveme bhikkhave atthavase paṭicca tathāgatena sāvakānaṃ paṭisāraṇīyakammaṃ paññattaṃ. Katame dve: diṭṭhadhammikānaṃ akusalānaṃ dhammānaṃ saṃvarāya, samparāyikānaṃ akusalānaṃ dhammānaṃ paṭighāt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8. </w:t>
      </w:r>
    </w:p>
    <w:p>
      <w:pPr>
        <w:pStyle w:val="PlainText"/>
        <w:rPr/>
      </w:pPr>
      <w:r>
        <w:rPr>
          <w:rFonts w:cs="URW Palladio ITU" w:ascii="URW Palladio ITU" w:hAnsi="URW Palladio ITU"/>
        </w:rPr>
        <w:t xml:space="preserve">98. Dveme bhikkhave atthavase paṭicca tathāgatena sāvakānaṃ paṭisāraṇīyakammaṃ paññattaṃ. Katame dve: gihīnaṃ anukampāya, pāpicchānaṃ pakkhupacched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99. </w:t>
      </w:r>
    </w:p>
    <w:p>
      <w:pPr>
        <w:pStyle w:val="PlainText"/>
        <w:rPr/>
      </w:pPr>
      <w:r>
        <w:rPr>
          <w:rFonts w:cs="URW Palladio ITU" w:ascii="URW Palladio ITU" w:hAnsi="URW Palladio ITU"/>
        </w:rPr>
        <w:t xml:space="preserve">99. Dveme bhikkhave atthavase paṭicca tathāgatena sāvakānaṃ paṭisāraṇīyakammaṃ paññattaṃ. Katame dve: appasannānaṃ pasādāya, pasannānaṃ bhiyyobhāv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0. </w:t>
      </w:r>
    </w:p>
    <w:p>
      <w:pPr>
        <w:pStyle w:val="PlainText"/>
        <w:rPr/>
      </w:pPr>
      <w:r>
        <w:rPr>
          <w:rFonts w:cs="URW Palladio ITU" w:ascii="URW Palladio ITU" w:hAnsi="URW Palladio ITU"/>
        </w:rPr>
        <w:t xml:space="preserve">100. Dveme bhikkhave atthavase paṭicca tathāgatena sāvakānaṃ paṭisāraṇīyakammaṃ paññattaṃ. Katame dve: saddhammaṭṭhitiyā vinayānuggahāya. Ime kho bhikkhave dve atthavase paṭicca tathāgatena sāvakānaṃ paṭisāraṇ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1. </w:t>
      </w:r>
    </w:p>
    <w:p>
      <w:pPr>
        <w:pStyle w:val="PlainText"/>
        <w:rPr/>
      </w:pPr>
      <w:r>
        <w:rPr>
          <w:rFonts w:cs="URW Palladio ITU" w:ascii="URW Palladio ITU" w:hAnsi="URW Palladio ITU"/>
        </w:rPr>
        <w:t xml:space="preserve">101. Dveme bhikkhave atthavase paṭicca tathāgatena sāvakānaṃ ukkhepanīyakammaṃ paññattaṃ. Katame dve: saṅghasuṭṭhutāya, saṅghaphāsut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2. </w:t>
      </w:r>
    </w:p>
    <w:p>
      <w:pPr>
        <w:pStyle w:val="PlainText"/>
        <w:rPr/>
      </w:pPr>
      <w:r>
        <w:rPr>
          <w:rFonts w:cs="URW Palladio ITU" w:ascii="URW Palladio ITU" w:hAnsi="URW Palladio ITU"/>
        </w:rPr>
        <w:t xml:space="preserve">102. Dveme bhikkhave atthavase paṭicca tathāgatena sāvakānaṃ ukkhepanīyakammaṃ paññattaṃ. Katame dve: dummaṅkūnaṃ puggalānaṃ niggahāya, pesalānaṃ bhikkhūnaṃ phāsuvihār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3. </w:t>
      </w:r>
    </w:p>
    <w:p>
      <w:pPr>
        <w:pStyle w:val="PlainText"/>
        <w:rPr>
          <w:rFonts w:ascii="URW Palladio ITU" w:hAnsi="URW Palladio ITU" w:cs="URW Palladio ITU"/>
        </w:rPr>
      </w:pPr>
      <w:r>
        <w:rPr>
          <w:rFonts w:cs="URW Palladio ITU" w:ascii="URW Palladio ITU" w:hAnsi="URW Palladio ITU"/>
        </w:rPr>
        <w:t xml:space="preserve">103. Dveme bhikkhave atthavase paṭicca tathāgatena sāvakānaṃ ukkhepanīyakammaṃ paññattaṃ. Katame dve: diṭṭhadhammikānaṃ āsavānaṃ saṃvarāya, samparāyikānaṃ āsavānaṃ paṭighāt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4. </w:t>
      </w:r>
    </w:p>
    <w:p>
      <w:pPr>
        <w:pStyle w:val="PlainText"/>
        <w:rPr/>
      </w:pPr>
      <w:r>
        <w:rPr>
          <w:rFonts w:cs="URW Palladio ITU" w:ascii="URW Palladio ITU" w:hAnsi="URW Palladio ITU"/>
        </w:rPr>
        <w:t xml:space="preserve">104. Dveme bhikkhave atthavase paṭicca tathāgatena sāvakānaṃ ukkhepanīyakammaṃ paññattaṃ. Katame dve: diṭṭhadhammikānaṃ verānaṃ saṃvarāya, samparāyikānaṃ verānaṃ paṭighāt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2. 105. </w:t>
      </w:r>
    </w:p>
    <w:p>
      <w:pPr>
        <w:pStyle w:val="PlainText"/>
        <w:rPr/>
      </w:pPr>
      <w:r>
        <w:rPr>
          <w:rFonts w:cs="URW Palladio ITU" w:ascii="URW Palladio ITU" w:hAnsi="URW Palladio ITU"/>
        </w:rPr>
        <w:t xml:space="preserve">105. Dveme bhikkhave atthavase paṭicca tathāgatena sāvakānaṃ ukkhepanīyakammaṃ paññattaṃ. Katame dve: diṭṭhadhammikānaṃ vajjānaṃ saṃvarāya, samparāyikānaṃ vajjānaṃ paṭighāt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6. </w:t>
      </w:r>
    </w:p>
    <w:p>
      <w:pPr>
        <w:pStyle w:val="PlainText"/>
        <w:rPr>
          <w:rFonts w:ascii="URW Palladio ITU" w:hAnsi="URW Palladio ITU" w:cs="URW Palladio ITU"/>
        </w:rPr>
      </w:pPr>
      <w:r>
        <w:rPr>
          <w:rFonts w:cs="URW Palladio ITU" w:ascii="URW Palladio ITU" w:hAnsi="URW Palladio ITU"/>
        </w:rPr>
        <w:t xml:space="preserve">106. Dveme bhikkhave atthavase paṭicca tathāgatena sāvakānaṃ ukkhepanīyakammaṃ paññattaṃ. Katame dve: diṭṭhadhammikānaṃ bhayānaṃ saṃvarāya, samparāyikānaṃ bhayānaṃ paṭighāt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7. </w:t>
      </w:r>
    </w:p>
    <w:p>
      <w:pPr>
        <w:pStyle w:val="PlainText"/>
        <w:rPr/>
      </w:pPr>
      <w:r>
        <w:rPr>
          <w:rFonts w:cs="URW Palladio ITU" w:ascii="URW Palladio ITU" w:hAnsi="URW Palladio ITU"/>
        </w:rPr>
        <w:t xml:space="preserve">107. Dveme bhikkhave atthavase paṭicca tathāgatena sāvakānaṃ ukkhepanīyakammaṃ paññattaṃ. Katame dve: diṭṭhadhammikānaṃ akusalānaṃ dhammānaṃ saṃvarāya, samparāyikānaṃ akusalānaṃ dhammānaṃ paṭighāt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8. </w:t>
      </w:r>
    </w:p>
    <w:p>
      <w:pPr>
        <w:pStyle w:val="PlainText"/>
        <w:rPr/>
      </w:pPr>
      <w:r>
        <w:rPr>
          <w:rFonts w:cs="URW Palladio ITU" w:ascii="URW Palladio ITU" w:hAnsi="URW Palladio ITU"/>
        </w:rPr>
        <w:t xml:space="preserve">108. Dveme bhikkhave atthavase paṭicca tathāgatena sāvakānaṃ ukkhepanīyakammaṃ paññattaṃ. Katame dve: gihīnaṃ anukampāya, pāpicchānaṃ pakkhupacched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09. </w:t>
      </w:r>
    </w:p>
    <w:p>
      <w:pPr>
        <w:pStyle w:val="PlainText"/>
        <w:rPr/>
      </w:pPr>
      <w:r>
        <w:rPr>
          <w:rFonts w:cs="URW Palladio ITU" w:ascii="URW Palladio ITU" w:hAnsi="URW Palladio ITU"/>
        </w:rPr>
        <w:t xml:space="preserve">109. Dveme bhikkhave atthavase paṭicca tathāgatena sāvakānaṃ ukkhepanīyakammaṃ paññattaṃ. Katame dve: appasannānaṃ pasādāya, pasannānaṃ bhiyyobhāv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0. </w:t>
      </w:r>
    </w:p>
    <w:p>
      <w:pPr>
        <w:pStyle w:val="PlainText"/>
        <w:rPr/>
      </w:pPr>
      <w:r>
        <w:rPr>
          <w:rFonts w:cs="URW Palladio ITU" w:ascii="URW Palladio ITU" w:hAnsi="URW Palladio ITU"/>
        </w:rPr>
        <w:t xml:space="preserve">110. Dveme bhikkhave atthavase paṭicca tathāgatena sāvakānaṃ ukkhepanīyakammaṃ paññattaṃ. Katame dve: saddhammaṭṭhitiyā vinayānuggahāya. Ime kho bhikkhave dve atthavase paṭicca tathāgatena sāvakānaṃ ukkhepanī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1. </w:t>
      </w:r>
    </w:p>
    <w:p>
      <w:pPr>
        <w:pStyle w:val="PlainText"/>
        <w:rPr>
          <w:rFonts w:ascii="URW Palladio ITU" w:hAnsi="URW Palladio ITU" w:cs="URW Palladio ITU"/>
        </w:rPr>
      </w:pPr>
      <w:r>
        <w:rPr>
          <w:rFonts w:cs="URW Palladio ITU" w:ascii="URW Palladio ITU" w:hAnsi="URW Palladio ITU"/>
        </w:rPr>
        <w:t xml:space="preserve">111. Dveme bhikkhave atthavase paṭicca tathāgatena sāvakānaṃ parivāsadānaṃ paññattaṃ. Katame dve: saṅghasuṭṭhutāya, saṅghaphāsut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12</w:t>
      </w:r>
    </w:p>
    <w:p>
      <w:pPr>
        <w:pStyle w:val="PlainText"/>
        <w:rPr/>
      </w:pPr>
      <w:r>
        <w:rPr>
          <w:rFonts w:cs="URW Palladio ITU" w:ascii="URW Palladio ITU" w:hAnsi="URW Palladio ITU"/>
        </w:rPr>
        <w:t xml:space="preserve">112. Dveme bhikkhave atthavase paṭicca tathāgatena sāvakānaṃ parivāsadānaṃ paññattaṃ. Katame dve: dummaṅkūnaṃ puggalānaṃ niggahāya, pesalānaṃ bhikkhūnaṃ phāsuvihār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3. </w:t>
      </w:r>
    </w:p>
    <w:p>
      <w:pPr>
        <w:pStyle w:val="PlainText"/>
        <w:rPr>
          <w:rFonts w:ascii="URW Palladio ITU" w:hAnsi="URW Palladio ITU" w:cs="URW Palladio ITU"/>
        </w:rPr>
      </w:pPr>
      <w:r>
        <w:rPr>
          <w:rFonts w:cs="URW Palladio ITU" w:ascii="URW Palladio ITU" w:hAnsi="URW Palladio ITU"/>
        </w:rPr>
        <w:t xml:space="preserve">113. Dveme bhikkhave atthavase paṭicca tathāgatena sāvakānaṃ parivāsadānaṃ paññattaṃ. Katame dve: diṭṭhadhammikānaṃ āsavānaṃ saṃvarāya, samparāyikānaṃ āsavānaṃ paṭighāt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4. </w:t>
      </w:r>
    </w:p>
    <w:p>
      <w:pPr>
        <w:pStyle w:val="PlainText"/>
        <w:rPr/>
      </w:pPr>
      <w:r>
        <w:rPr>
          <w:rFonts w:cs="URW Palladio ITU" w:ascii="URW Palladio ITU" w:hAnsi="URW Palladio ITU"/>
        </w:rPr>
        <w:t xml:space="preserve">114. Dveme bhikkhave atthavase paṭicca tathāgatena sāvakānaṃ parivāsadānaṃ paññattaṃ. Katame dve: diṭṭhadhammikānaṃ verānaṃ saṃvarāya, samparāyikānaṃ verānaṃ paṭighāt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5. </w:t>
      </w:r>
    </w:p>
    <w:p>
      <w:pPr>
        <w:pStyle w:val="PlainText"/>
        <w:rPr/>
      </w:pPr>
      <w:r>
        <w:rPr>
          <w:rFonts w:cs="URW Palladio ITU" w:ascii="URW Palladio ITU" w:hAnsi="URW Palladio ITU"/>
        </w:rPr>
        <w:t xml:space="preserve">115. Dveme bhikkhave atthavase paṭicca tathāgatena sāvakānaṃ parivāsadānaṃ paññattaṃ. Katame dve: diṭṭhadhammikānaṃ vajjānaṃ saṃvarāya, samparāyikānaṃ vajjānaṃ paṭighāt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6. </w:t>
      </w:r>
    </w:p>
    <w:p>
      <w:pPr>
        <w:pStyle w:val="PlainText"/>
        <w:rPr/>
      </w:pPr>
      <w:r>
        <w:rPr>
          <w:rFonts w:cs="URW Palladio ITU" w:ascii="URW Palladio ITU" w:hAnsi="URW Palladio ITU"/>
        </w:rPr>
        <w:t xml:space="preserve">116. Dveme bhikkhave atthavase paṭicca tathāgatena sāvakānaṃ parivāsadānaṃ paññattaṃ. Katame dve: diṭṭhadhammikānaṃ bhayānaṃ saṃvarāya, samparāyikānaṃ bhayānaṃ paṭighāt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17. </w:t>
      </w:r>
    </w:p>
    <w:p>
      <w:pPr>
        <w:pStyle w:val="PlainText"/>
        <w:rPr/>
      </w:pPr>
      <w:r>
        <w:rPr>
          <w:rFonts w:cs="URW Palladio ITU" w:ascii="URW Palladio ITU" w:hAnsi="URW Palladio ITU"/>
        </w:rPr>
        <w:t xml:space="preserve">117. Dveme bhikkhave atthavase paṭicca tathāgatena sāvakānaṃ parivāsadānaṃ paññattaṃ. Katame dve: diṭṭhadhammikānaṃ akusalānaṃ dhammānaṃ saṃvarāya, samparāyikānaṃ akusalānaṃ dhammānaṃ paṭighāt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2. 118. </w:t>
      </w:r>
    </w:p>
    <w:p>
      <w:pPr>
        <w:pStyle w:val="PlainText"/>
        <w:rPr>
          <w:rFonts w:ascii="URW Palladio ITU" w:hAnsi="URW Palladio ITU" w:cs="URW Palladio ITU"/>
        </w:rPr>
      </w:pPr>
      <w:r>
        <w:rPr>
          <w:rFonts w:cs="URW Palladio ITU" w:ascii="URW Palladio ITU" w:hAnsi="URW Palladio ITU"/>
        </w:rPr>
        <w:t xml:space="preserve">118. Dveme bhikkhave atthavase paṭicca tathāgatena sāvakānaṃ parivāsadānaṃ paññattaṃ. Katame dve: gihīnaṃ anukampāya, pāpicchānaṃ pakkhupacched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2. 119. </w:t>
      </w:r>
    </w:p>
    <w:p>
      <w:pPr>
        <w:pStyle w:val="PlainText"/>
        <w:rPr>
          <w:rFonts w:ascii="URW Palladio ITU" w:hAnsi="URW Palladio ITU" w:cs="URW Palladio ITU"/>
        </w:rPr>
      </w:pPr>
      <w:r>
        <w:rPr>
          <w:rFonts w:cs="URW Palladio ITU" w:ascii="URW Palladio ITU" w:hAnsi="URW Palladio ITU"/>
        </w:rPr>
        <w:t xml:space="preserve">119. Dveme bhikkhave atthavase paṭicca tathāgatena sāvakānaṃ parivāsadānaṃ paññattaṃ. Katame dve: appasannānaṃ pasādāya, pasannānaṃ bhiyyobhāv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2. 120. </w:t>
      </w:r>
    </w:p>
    <w:p>
      <w:pPr>
        <w:pStyle w:val="PlainText"/>
        <w:rPr>
          <w:rFonts w:ascii="URW Palladio ITU" w:hAnsi="URW Palladio ITU" w:cs="URW Palladio ITU"/>
        </w:rPr>
      </w:pPr>
      <w:r>
        <w:rPr>
          <w:rFonts w:cs="URW Palladio ITU" w:ascii="URW Palladio ITU" w:hAnsi="URW Palladio ITU"/>
        </w:rPr>
        <w:t xml:space="preserve">120. Dveme bhikkhave atthavase paṭicca tathāgatena sāvakānaṃ parivāsadānaṃ paññattaṃ. Katame dve: saddhammaṭṭhitiyā vinayānuggahāya. Ime kho bhikkhave dve atthavase paṭicca tathāgatena sāvakānaṃ parivās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1. </w:t>
      </w:r>
    </w:p>
    <w:p>
      <w:pPr>
        <w:pStyle w:val="PlainText"/>
        <w:rPr/>
      </w:pPr>
      <w:r>
        <w:rPr>
          <w:rFonts w:cs="URW Palladio ITU" w:ascii="URW Palladio ITU" w:hAnsi="URW Palladio ITU"/>
        </w:rPr>
        <w:t xml:space="preserve">121. Dveme bhikkhave atthavase paṭicca tathāgatena sāvakānaṃ mūlāyapaṭikassanaṃ paññattaṃ. Katame dve: saṅghasuṭṭhutāya, saṅghaphāsut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2. </w:t>
      </w:r>
    </w:p>
    <w:p>
      <w:pPr>
        <w:pStyle w:val="PlainText"/>
        <w:rPr>
          <w:rFonts w:ascii="URW Palladio ITU" w:hAnsi="URW Palladio ITU" w:cs="URW Palladio ITU"/>
        </w:rPr>
      </w:pPr>
      <w:r>
        <w:rPr>
          <w:rFonts w:cs="URW Palladio ITU" w:ascii="URW Palladio ITU" w:hAnsi="URW Palladio ITU"/>
        </w:rPr>
        <w:t xml:space="preserve">122. Dveme bhikkhave atthavase paṭicca tathāgatena sāvakānaṃ mūlāyapaṭikassanaṃ paññattaṃ. Katame dve: dummaṅkūnaṃ puggalānaṃ niggahāya, pesalānaṃ bhikkhūnaṃ phāsuvihār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3. </w:t>
      </w:r>
    </w:p>
    <w:p>
      <w:pPr>
        <w:pStyle w:val="PlainText"/>
        <w:rPr>
          <w:rFonts w:ascii="URW Palladio ITU" w:hAnsi="URW Palladio ITU" w:cs="URW Palladio ITU"/>
        </w:rPr>
      </w:pPr>
      <w:r>
        <w:rPr>
          <w:rFonts w:cs="URW Palladio ITU" w:ascii="URW Palladio ITU" w:hAnsi="URW Palladio ITU"/>
        </w:rPr>
        <w:t xml:space="preserve">123. Dveme bhikkhave atthavase paṭicca tathāgatena sāvakānaṃ mūlāyapaṭikassanaṃ paññattaṃ. Katame dve: diṭṭhadhammikānaṃ āsavānaṃ saṃvarāya, samparāyikānaṃ āsavānaṃ paṭighāt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4. </w:t>
      </w:r>
    </w:p>
    <w:p>
      <w:pPr>
        <w:pStyle w:val="PlainText"/>
        <w:rPr/>
      </w:pPr>
      <w:r>
        <w:rPr>
          <w:rFonts w:cs="URW Palladio ITU" w:ascii="URW Palladio ITU" w:hAnsi="URW Palladio ITU"/>
        </w:rPr>
        <w:t xml:space="preserve">124. Dveme bhikkhave atthavase paṭicca tathāgatena sāvakānaṃ mūlāyapaṭikassanaṃ paññattaṃ. Katame dve: diṭṭhadhammikānaṃ verānaṃ saṃvarāya, samparāyikānaṃ verānaṃ paṭighāt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5. </w:t>
      </w:r>
    </w:p>
    <w:p>
      <w:pPr>
        <w:pStyle w:val="PlainText"/>
        <w:rPr/>
      </w:pPr>
      <w:r>
        <w:rPr>
          <w:rFonts w:cs="URW Palladio ITU" w:ascii="URW Palladio ITU" w:hAnsi="URW Palladio ITU"/>
        </w:rPr>
        <w:t xml:space="preserve">125. Dveme bhikkhave atthavase paṭicca tathāgatena sāvakānaṃ mūlāyapaṭikassanaṃ paññattaṃ. Katame dve: diṭṭhadhammikānaṃ vajjānaṃ saṃvarāya, samparāyikānaṃ vajjānaṃ paṭighāt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6. </w:t>
      </w:r>
    </w:p>
    <w:p>
      <w:pPr>
        <w:pStyle w:val="PlainText"/>
        <w:rPr/>
      </w:pPr>
      <w:r>
        <w:rPr>
          <w:rFonts w:cs="URW Palladio ITU" w:ascii="URW Palladio ITU" w:hAnsi="URW Palladio ITU"/>
        </w:rPr>
        <w:t xml:space="preserve">126. Dveme bhikkhave atthavase paṭicca tathāgatena sāvakānaṃ mūlāyapaṭikassanaṃ paññattaṃ. Katame dve: diṭṭhadhammikānaṃ bhayānaṃ saṃvarāya, samparāyikānaṃ bhayānaṃ paṭighāt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7. </w:t>
      </w:r>
    </w:p>
    <w:p>
      <w:pPr>
        <w:pStyle w:val="PlainText"/>
        <w:rPr/>
      </w:pPr>
      <w:r>
        <w:rPr>
          <w:rFonts w:cs="URW Palladio ITU" w:ascii="URW Palladio ITU" w:hAnsi="URW Palladio ITU"/>
        </w:rPr>
        <w:t xml:space="preserve">127. Dveme bhikkhave atthavase paṭicca tathāgatena sāvakānaṃ mūlāyapaṭikassanaṃ paññattaṃ. Katame dve: diṭṭhadhammikānaṃ akusalānaṃ dhammānaṃ saṃvarāya, samparāyikānaṃ akusalānaṃ dhammānaṃ paṭighāt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8. </w:t>
      </w:r>
    </w:p>
    <w:p>
      <w:pPr>
        <w:pStyle w:val="PlainText"/>
        <w:rPr/>
      </w:pPr>
      <w:r>
        <w:rPr>
          <w:rFonts w:cs="URW Palladio ITU" w:ascii="URW Palladio ITU" w:hAnsi="URW Palladio ITU"/>
        </w:rPr>
        <w:t xml:space="preserve">128. Dveme bhikkhave atthavase paṭicca tathāgatena sāvakānaṃ mūlāyapaṭikassanaṃ paññattaṃ. Katame dve: gihīnaṃ anukampāya, pāpicchānaṃ pakkhupacched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29. </w:t>
      </w:r>
    </w:p>
    <w:p>
      <w:pPr>
        <w:pStyle w:val="PlainText"/>
        <w:rPr/>
      </w:pPr>
      <w:r>
        <w:rPr>
          <w:rFonts w:cs="URW Palladio ITU" w:ascii="URW Palladio ITU" w:hAnsi="URW Palladio ITU"/>
        </w:rPr>
        <w:t xml:space="preserve">129. Dveme bhikkhave atthavase paṭicca tathāgatena sāvakānaṃ mūlāyapaṭikassanaṃ paññattaṃ. Katame dve: appasannānaṃ pasādāya, pasannānaṃ bhiyyobhāv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0. </w:t>
      </w:r>
    </w:p>
    <w:p>
      <w:pPr>
        <w:pStyle w:val="PlainText"/>
        <w:rPr/>
      </w:pPr>
      <w:r>
        <w:rPr>
          <w:rFonts w:cs="URW Palladio ITU" w:ascii="URW Palladio ITU" w:hAnsi="URW Palladio ITU"/>
        </w:rPr>
        <w:t xml:space="preserve">130. Dveme bhikkhave atthavase paṭicca tathāgatena sāvakānaṃ mūlāyapaṭikassanaṃ paññattaṃ. Katame dve: saddhammaṭṭhitiyā vinayānuggahāya. Ime kho bhikkhave dve atthavase paṭicca tathāgatena sāvakānaṃ mūlāyapaṭikassa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1 </w:t>
      </w:r>
    </w:p>
    <w:p>
      <w:pPr>
        <w:pStyle w:val="PlainText"/>
        <w:rPr/>
      </w:pPr>
      <w:r>
        <w:rPr>
          <w:rFonts w:cs="URW Palladio ITU" w:ascii="URW Palladio ITU" w:hAnsi="URW Palladio ITU"/>
        </w:rPr>
        <w:t xml:space="preserve">131. Dveme bhikkhave atthavase paṭicca tathāgatena sāvakānaṃ mānattadānaṃ paññattaṃ. Katame dve: saṅghasuṭṭhutāya, saṅghaphāsut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2. </w:t>
      </w:r>
    </w:p>
    <w:p>
      <w:pPr>
        <w:pStyle w:val="PlainText"/>
        <w:rPr/>
      </w:pPr>
      <w:r>
        <w:rPr>
          <w:rFonts w:cs="URW Palladio ITU" w:ascii="URW Palladio ITU" w:hAnsi="URW Palladio ITU"/>
        </w:rPr>
        <w:t xml:space="preserve">132. Dveme bhikkhave atthavase paṭicca tathāgatena sāvakānaṃ mānattadānaṃ paññattaṃ. Katame dve: dummaṅkūnaṃ puggalānaṃ niggahāya, pesalānaṃ bhikkhūnaṃ phāsuvihār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3. </w:t>
      </w:r>
    </w:p>
    <w:p>
      <w:pPr>
        <w:pStyle w:val="PlainText"/>
        <w:rPr/>
      </w:pPr>
      <w:r>
        <w:rPr>
          <w:rFonts w:cs="URW Palladio ITU" w:ascii="URW Palladio ITU" w:hAnsi="URW Palladio ITU"/>
        </w:rPr>
        <w:t xml:space="preserve">133. Dveme bhikkhave atthavase paṭicca tathāgatena sāvakānaṃ mānattadānaṃ paññattaṃ. Katame dve: diṭṭhadhammikānaṃ āsavānaṃ saṃvarāya, samparāyikānaṃ āsavānaṃ paṭighāt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4. </w:t>
      </w:r>
    </w:p>
    <w:p>
      <w:pPr>
        <w:pStyle w:val="PlainText"/>
        <w:rPr/>
      </w:pPr>
      <w:r>
        <w:rPr>
          <w:rFonts w:cs="URW Palladio ITU" w:ascii="URW Palladio ITU" w:hAnsi="URW Palladio ITU"/>
        </w:rPr>
        <w:t xml:space="preserve">134. Dveme bhikkhave atthavase paṭicca tathāgatena sāvakānaṃ mānattadānaṃ paññattaṃ. Katame dve: diṭṭhadhammikānaṃ verānaṃ saṃvarāya, samparāyikānaṃ verānaṃ paṭighāt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7. 2. 135. </w:t>
      </w:r>
    </w:p>
    <w:p>
      <w:pPr>
        <w:pStyle w:val="PlainText"/>
        <w:rPr/>
      </w:pPr>
      <w:r>
        <w:rPr>
          <w:rFonts w:cs="URW Palladio ITU" w:ascii="URW Palladio ITU" w:hAnsi="URW Palladio ITU"/>
        </w:rPr>
        <w:t xml:space="preserve">135. Dveme bhikkhave atthavase paṭicca tathāgatena sāvakānaṃ mānattadānaṃ paññattaṃ. Katame dve: diṭṭhadhammikānaṃ vajjānaṃ saṃvarāya, samparāyikānaṃ vajjānaṃ paṭighāt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6. </w:t>
      </w:r>
    </w:p>
    <w:p>
      <w:pPr>
        <w:pStyle w:val="PlainText"/>
        <w:rPr>
          <w:rFonts w:ascii="URW Palladio ITU" w:hAnsi="URW Palladio ITU" w:cs="URW Palladio ITU"/>
        </w:rPr>
      </w:pPr>
      <w:r>
        <w:rPr>
          <w:rFonts w:cs="URW Palladio ITU" w:ascii="URW Palladio ITU" w:hAnsi="URW Palladio ITU"/>
        </w:rPr>
        <w:t xml:space="preserve">136. Dveme bhikkhave atthavase paṭicca tathāgatena sāvakānaṃ mānattadānaṃ paññattaṃ. Katame dve: diṭṭhadhammikānaṃ bhayānaṃ saṃvarāya, samparāyikānaṃ bhayānaṃ paṭighāt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7. </w:t>
      </w:r>
    </w:p>
    <w:p>
      <w:pPr>
        <w:pStyle w:val="PlainText"/>
        <w:rPr/>
      </w:pPr>
      <w:r>
        <w:rPr>
          <w:rFonts w:cs="URW Palladio ITU" w:ascii="URW Palladio ITU" w:hAnsi="URW Palladio ITU"/>
        </w:rPr>
        <w:t xml:space="preserve">137. Dveme bhikkhave atthavase paṭicca tathāgatena sāvakānaṃ mānattadānaṃ paññattaṃ. Katame dve: diṭṭhadhammikānaṃ akusalānaṃ dhammānaṃ saṃvarāya, samparāyikānaṃ akusalānaṃ dhammānaṃ paṭighāt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8. </w:t>
      </w:r>
    </w:p>
    <w:p>
      <w:pPr>
        <w:pStyle w:val="PlainText"/>
        <w:rPr/>
      </w:pPr>
      <w:r>
        <w:rPr>
          <w:rFonts w:cs="URW Palladio ITU" w:ascii="URW Palladio ITU" w:hAnsi="URW Palladio ITU"/>
        </w:rPr>
        <w:t xml:space="preserve">138. Dveme bhikkhave atthavase paṭicca tathāgatena sāvakānaṃ mānattadānaṃ paññattaṃ. Katame dve: gihīnaṃ anukampāya, pāpicchānaṃ pakkhupacched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39. </w:t>
      </w:r>
    </w:p>
    <w:p>
      <w:pPr>
        <w:pStyle w:val="PlainText"/>
        <w:rPr/>
      </w:pPr>
      <w:r>
        <w:rPr>
          <w:rFonts w:cs="URW Palladio ITU" w:ascii="URW Palladio ITU" w:hAnsi="URW Palladio ITU"/>
        </w:rPr>
        <w:t xml:space="preserve">139. Dveme bhikkhave atthavase paṭicca tathāgatena sāvakānaṃ mānattadānaṃ paññattaṃ. Katame dve: appasannānaṃ pasādāya, pasannānaṃ bhiyyobhāv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40. </w:t>
      </w:r>
    </w:p>
    <w:p>
      <w:pPr>
        <w:pStyle w:val="PlainText"/>
        <w:rPr/>
      </w:pPr>
      <w:r>
        <w:rPr>
          <w:rFonts w:cs="URW Palladio ITU" w:ascii="URW Palladio ITU" w:hAnsi="URW Palladio ITU"/>
        </w:rPr>
        <w:t xml:space="preserve">140. Dveme bhikkhave atthavase paṭicca tathāgatena sāvakānaṃ mānattadānaṃ paññattaṃ. Katame dve: saddhammaṭṭhitiyā vinayānuggahāya. Ime kho bhikkhave dve atthavase paṭicca tathāgatena sāvakānaṃ mānattad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41. </w:t>
      </w:r>
    </w:p>
    <w:p>
      <w:pPr>
        <w:pStyle w:val="PlainText"/>
        <w:rPr/>
      </w:pPr>
      <w:r>
        <w:rPr>
          <w:rFonts w:cs="URW Palladio ITU" w:ascii="URW Palladio ITU" w:hAnsi="URW Palladio ITU"/>
        </w:rPr>
        <w:t xml:space="preserve">141. Dveme bhikkhave atthavase paṭicca tathāgatena sāvakānaṃ abbhānaṃ paññattaṃ. Katame dve: saṅghasuṭṭhutāya, saṅghaphāsut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42. </w:t>
      </w:r>
    </w:p>
    <w:p>
      <w:pPr>
        <w:pStyle w:val="PlainText"/>
        <w:rPr/>
      </w:pPr>
      <w:r>
        <w:rPr>
          <w:rFonts w:cs="URW Palladio ITU" w:ascii="URW Palladio ITU" w:hAnsi="URW Palladio ITU"/>
        </w:rPr>
        <w:t xml:space="preserve">142. Dveme bhikkhave atthavase paṭicca tathāgatena sāvakānaṃ abbhānaṃ paññattaṃ. Katame dve: dummaṅkūnaṃ puggalānaṃ niggahāya, pesalānaṃ bhikkhūnaṃ phāsuvihār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43 </w:t>
      </w:r>
    </w:p>
    <w:p>
      <w:pPr>
        <w:pStyle w:val="PlainText"/>
        <w:rPr/>
      </w:pPr>
      <w:r>
        <w:rPr>
          <w:rFonts w:cs="URW Palladio ITU" w:ascii="URW Palladio ITU" w:hAnsi="URW Palladio ITU"/>
        </w:rPr>
        <w:t xml:space="preserve">143. Dveme bhikkhave atthavase paṭicca tathāgatena sāvakānaṃ abbhānaṃ paññattaṃ. Katame dve: diṭṭhadhammikānaṃ āsavānaṃ saṃvarāya, samparāyikānaṃ āsavānaṃ paṭighāt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44. </w:t>
      </w:r>
    </w:p>
    <w:p>
      <w:pPr>
        <w:pStyle w:val="PlainText"/>
        <w:rPr/>
      </w:pPr>
      <w:r>
        <w:rPr>
          <w:rFonts w:cs="URW Palladio ITU" w:ascii="URW Palladio ITU" w:hAnsi="URW Palladio ITU"/>
        </w:rPr>
        <w:t xml:space="preserve">144. Dveme bhikkhave atthavase paṭicca tathāgatena sāvakānaṃ abbhānaṃ paññattaṃ. Katame dve: diṭṭhadhammikānaṃ verānaṃ saṃvarāya, samparāyikānaṃ verānaṃ paṭighāt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7. 2. 145. </w:t>
      </w:r>
    </w:p>
    <w:p>
      <w:pPr>
        <w:pStyle w:val="PlainText"/>
        <w:rPr/>
      </w:pPr>
      <w:r>
        <w:rPr>
          <w:rFonts w:cs="URW Palladio ITU" w:ascii="URW Palladio ITU" w:hAnsi="URW Palladio ITU"/>
        </w:rPr>
        <w:t xml:space="preserve">145. Dveme bhikkhave atthavase paṭicca tathāgatena sāvakānaṃ abbhānaṃ paññattaṃ. Katame dve: diṭṭhadhammikānaṃ vajjānaṃ saṃvarāya, samparāyikānaṃ vajjānaṃ paṭighāt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46</w:t>
      </w:r>
    </w:p>
    <w:p>
      <w:pPr>
        <w:pStyle w:val="PlainText"/>
        <w:rPr/>
      </w:pPr>
      <w:r>
        <w:rPr>
          <w:rFonts w:cs="URW Palladio ITU" w:ascii="URW Palladio ITU" w:hAnsi="URW Palladio ITU"/>
        </w:rPr>
        <w:t xml:space="preserve">Dveme bhikkhave atthavase paṭicca tathāgatena sāvakānaṃ abbhānaṃ paññattaṃ. Katame dve: diṭṭhadhammikānaṃ bhayānaṃ saṃvarāya, samparāyikānaṃ bhayānaṃ paṭighāt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47</w:t>
      </w:r>
    </w:p>
    <w:p>
      <w:pPr>
        <w:pStyle w:val="PlainText"/>
        <w:rPr>
          <w:rFonts w:ascii="URW Palladio ITU" w:hAnsi="URW Palladio ITU" w:cs="URW Palladio ITU"/>
        </w:rPr>
      </w:pPr>
      <w:r>
        <w:rPr>
          <w:rFonts w:cs="URW Palladio ITU" w:ascii="URW Palladio ITU" w:hAnsi="URW Palladio ITU"/>
        </w:rPr>
        <w:t xml:space="preserve">Dveme bhikkhave atthavase paṭicca tathāgatena sāvakānaṃ abbhānaṃ paññattaṃ. Katame dve: diṭṭhadhammikānaṃ akusalānaṃ dhammānaṃ saṃvarāya, samparāyikānaṃ akusalānaṃ dhammānaṃ paṭighāt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48</w:t>
      </w:r>
    </w:p>
    <w:p>
      <w:pPr>
        <w:pStyle w:val="PlainText"/>
        <w:rPr/>
      </w:pPr>
      <w:r>
        <w:rPr>
          <w:rFonts w:cs="URW Palladio ITU" w:ascii="URW Palladio ITU" w:hAnsi="URW Palladio ITU"/>
        </w:rPr>
        <w:t xml:space="preserve">148. Dveme bhikkhave atthavase paṭicca tathāgatena sāvakānaṃ abbhānaṃ paññattaṃ. Katame dve: gihīnaṃ anukampāya, pāpicchānaṃ pakkhupacched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49</w:t>
      </w:r>
    </w:p>
    <w:p>
      <w:pPr>
        <w:pStyle w:val="PlainText"/>
        <w:rPr/>
      </w:pPr>
      <w:r>
        <w:rPr>
          <w:rFonts w:cs="URW Palladio ITU" w:ascii="URW Palladio ITU" w:hAnsi="URW Palladio ITU"/>
        </w:rPr>
        <w:t xml:space="preserve">149. Dveme bhikkhave atthavase paṭicca tathāgatena sāvakānaṃ abbhānaṃ paññattaṃ. Katame dve: appasannānaṃ pasādāya, pasannānaṃ bhiyyobhāv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0</w:t>
      </w:r>
    </w:p>
    <w:p>
      <w:pPr>
        <w:pStyle w:val="PlainText"/>
        <w:rPr/>
      </w:pPr>
      <w:r>
        <w:rPr>
          <w:rFonts w:cs="URW Palladio ITU" w:ascii="URW Palladio ITU" w:hAnsi="URW Palladio ITU"/>
        </w:rPr>
        <w:t xml:space="preserve">150. Dveme bhikkhave atthavase paṭicca tathāgatena sāvakānaṃ abbhānaṃ paññattaṃ. Katame dve: saddhammaṭṭhitiyā vinayānuggahāya. Ime kho bhikkhave dve atthavase paṭicca tathāgatena sāvakānaṃ abbhān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1</w:t>
      </w:r>
    </w:p>
    <w:p>
      <w:pPr>
        <w:pStyle w:val="PlainText"/>
        <w:rPr>
          <w:rFonts w:ascii="URW Palladio ITU" w:hAnsi="URW Palladio ITU" w:cs="URW Palladio ITU"/>
        </w:rPr>
      </w:pPr>
      <w:r>
        <w:rPr>
          <w:rFonts w:cs="URW Palladio ITU" w:ascii="URW Palladio ITU" w:hAnsi="URW Palladio ITU"/>
        </w:rPr>
        <w:t xml:space="preserve">151. Dveme bhikkhave atthavase paṭicca tathāgatena sāvakānaṃ osāraṇīyaṃ paññattaṃ. Katame dve: saṅghasuṭṭhutāya, saṅghaphāsut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2</w:t>
      </w:r>
    </w:p>
    <w:p>
      <w:pPr>
        <w:pStyle w:val="PlainText"/>
        <w:rPr/>
      </w:pPr>
      <w:r>
        <w:rPr>
          <w:rFonts w:cs="URW Palladio ITU" w:ascii="URW Palladio ITU" w:hAnsi="URW Palladio ITU"/>
        </w:rPr>
        <w:t xml:space="preserve">152. Dveme bhikkhave atthavase paṭicca tathāgatena sāvakānaṃ osāraṇīyaṃ paññattaṃ. Katame dve: dummaṅkūnaṃ puggalānaṃ niggahāya, pesalānaṃ bhikkhūnaṃ phāsuvihār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3</w:t>
      </w:r>
    </w:p>
    <w:p>
      <w:pPr>
        <w:pStyle w:val="PlainText"/>
        <w:rPr/>
      </w:pPr>
      <w:r>
        <w:rPr>
          <w:rFonts w:cs="URW Palladio ITU" w:ascii="URW Palladio ITU" w:hAnsi="URW Palladio ITU"/>
        </w:rPr>
        <w:t xml:space="preserve">153. Dveme bhikkhave atthavase paṭicca tathāgatena sāvakānaṃ osāraṇīyaṃ paññattaṃ. Katame dve: diṭṭhadhammikānaṃ āsavānaṃ saṃvarāya, samparāyikānaṃ āsavānaṃ paṭighātāya. Ime kho bhikkhave dve atthavase paṭicca tathāgatena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4</w:t>
      </w:r>
    </w:p>
    <w:p>
      <w:pPr>
        <w:pStyle w:val="PlainText"/>
        <w:rPr/>
      </w:pPr>
      <w:r>
        <w:rPr>
          <w:rFonts w:cs="URW Palladio ITU" w:ascii="URW Palladio ITU" w:hAnsi="URW Palladio ITU"/>
        </w:rPr>
        <w:t xml:space="preserve">154. Dveme bhikkhave atthavase paṭicca tathāgatena sāvakānaṃ osāraṇīyaṃ paññattaṃ. Katame dve: diṭṭhadhammikānaṃ verānaṃ saṃvarāya, samparāyikānaṃ verānaṃ paṭighāt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5</w:t>
      </w:r>
    </w:p>
    <w:p>
      <w:pPr>
        <w:pStyle w:val="PlainText"/>
        <w:rPr/>
      </w:pPr>
      <w:r>
        <w:rPr>
          <w:rFonts w:cs="URW Palladio ITU" w:ascii="URW Palladio ITU" w:hAnsi="URW Palladio ITU"/>
        </w:rPr>
        <w:t xml:space="preserve">155. Dveme bhikkhave atthavase paṭicca tathāgatena sāvakānaṃ osāraṇīyaṃ paññattaṃ. Katame dve: diṭṭhadhammikānaṃ vajjānaṃ saṃvarāya, samparāyikānaṃ vajjānaṃ paṭighāt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6</w:t>
      </w:r>
    </w:p>
    <w:p>
      <w:pPr>
        <w:pStyle w:val="PlainText"/>
        <w:rPr/>
      </w:pPr>
      <w:r>
        <w:rPr>
          <w:rFonts w:cs="URW Palladio ITU" w:ascii="URW Palladio ITU" w:hAnsi="URW Palladio ITU"/>
        </w:rPr>
        <w:t xml:space="preserve">156. Dveme bhikkhave atthavase paṭicca tathāgatena sāvakānaṃ osāraṇīyaṃ paññattaṃ. Katame dve: diṭṭhadhammikānaṃ bhayānaṃ saṃvarāya, samparāyikānaṃ bhayānaṃ paṭighāt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 Dveme bhikkhave atthavase paṭicca tathāgatena sāvakānaṃ osāraṇīyaṃ paññattaṃ. Katame dve: diṭṭhadhammikānaṃ akusalānaṃ dhammānaṃ saṃvarāya samparāyikānaṃ akusalānaṃ dhammānaṃ paṭighāt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8</w:t>
      </w:r>
    </w:p>
    <w:p>
      <w:pPr>
        <w:pStyle w:val="PlainText"/>
        <w:rPr/>
      </w:pPr>
      <w:r>
        <w:rPr>
          <w:rFonts w:cs="URW Palladio ITU" w:ascii="URW Palladio ITU" w:hAnsi="URW Palladio ITU"/>
        </w:rPr>
        <w:t xml:space="preserve">158. Dveme bhikkhave atthavase paṭicca tathāgatena sāvakānaṃ osāraṇīyaṃ paññattaṃ. Katame dve: gihīnaṃ anukampāya, pāpicchānaṃ pakkhupacched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59</w:t>
      </w:r>
    </w:p>
    <w:p>
      <w:pPr>
        <w:pStyle w:val="PlainText"/>
        <w:rPr>
          <w:rFonts w:ascii="URW Palladio ITU" w:hAnsi="URW Palladio ITU" w:cs="URW Palladio ITU"/>
        </w:rPr>
      </w:pPr>
      <w:r>
        <w:rPr>
          <w:rFonts w:cs="URW Palladio ITU" w:ascii="URW Palladio ITU" w:hAnsi="URW Palladio ITU"/>
        </w:rPr>
        <w:t xml:space="preserve">159. Dveme bhikkhave atthavase paṭicca tathāgatena sāvakānaṃ osāraṇīyaṃ paññattaṃ. Katame dve: appasannānaṃ pasādāya, pasannānaṃ bhiyyobhāv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0</w:t>
      </w:r>
    </w:p>
    <w:p>
      <w:pPr>
        <w:pStyle w:val="PlainText"/>
        <w:rPr/>
      </w:pPr>
      <w:r>
        <w:rPr>
          <w:rFonts w:cs="URW Palladio ITU" w:ascii="URW Palladio ITU" w:hAnsi="URW Palladio ITU"/>
        </w:rPr>
        <w:t xml:space="preserve">160. Dveme bhikkhave atthavase paṭicca tathāgatena sāvakānaṃ osāraṇīyaṃ paññattaṃ. Katame dve: saddhammaṭṭhitiyā vinayānuggahāya. Ime kho bhikkhave dve atthavase paṭicca tathāgatena sāvakānaṃ o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1</w:t>
      </w:r>
    </w:p>
    <w:p>
      <w:pPr>
        <w:pStyle w:val="PlainText"/>
        <w:rPr/>
      </w:pPr>
      <w:r>
        <w:rPr>
          <w:rFonts w:cs="URW Palladio ITU" w:ascii="URW Palladio ITU" w:hAnsi="URW Palladio ITU"/>
        </w:rPr>
        <w:t xml:space="preserve">161. Dveme bhikkhave atthavase paṭicca tathāgatena sāvakānaṃ nissāraṇīyaṃ paññattaṃ. Katame dve: saṅghasuṭṭhutāya, saṅghaphāsut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2</w:t>
      </w:r>
    </w:p>
    <w:p>
      <w:pPr>
        <w:pStyle w:val="PlainText"/>
        <w:rPr/>
      </w:pPr>
      <w:r>
        <w:rPr>
          <w:rFonts w:cs="URW Palladio ITU" w:ascii="URW Palladio ITU" w:hAnsi="URW Palladio ITU"/>
        </w:rPr>
        <w:t xml:space="preserve">162. Dveme bhikkhave atthavase paṭicca tathāgatena sāvakānaṃ nissāraṇīyaṃ paññattaṃ. Katame dve: dummaṅkūnaṃ puggalānaṃ niggahāya, pesalānaṃ bhikkhūnaṃ phāsuvihār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3</w:t>
      </w:r>
    </w:p>
    <w:p>
      <w:pPr>
        <w:pStyle w:val="PlainText"/>
        <w:rPr/>
      </w:pPr>
      <w:r>
        <w:rPr>
          <w:rFonts w:cs="URW Palladio ITU" w:ascii="URW Palladio ITU" w:hAnsi="URW Palladio ITU"/>
        </w:rPr>
        <w:t xml:space="preserve">163. Dveme bhikkhave atthavase paṭicca tathāgatena sāvakānaṃ nissāraṇīyaṃ paññattaṃ. Katame dve: diṭṭhadhammikānaṃ āsavānaṃ saṃvarāya, samparāyikānaṃ āsavānaṃ paṭighāt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4</w:t>
      </w:r>
    </w:p>
    <w:p>
      <w:pPr>
        <w:pStyle w:val="PlainText"/>
        <w:rPr/>
      </w:pPr>
      <w:r>
        <w:rPr>
          <w:rFonts w:cs="URW Palladio ITU" w:ascii="URW Palladio ITU" w:hAnsi="URW Palladio ITU"/>
        </w:rPr>
        <w:t xml:space="preserve">164. Dveme bhikkhave atthavase paṭicca tathāgatena sāvakānaṃ nissāraṇīyaṃ paññattaṃ. Katame dve: diṭṭhadhammikānaṃ verānaṃ saṃvarāya, samparāyikānaṃ verānaṃ paṭighāt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5</w:t>
      </w:r>
    </w:p>
    <w:p>
      <w:pPr>
        <w:pStyle w:val="PlainText"/>
        <w:rPr/>
      </w:pPr>
      <w:r>
        <w:rPr>
          <w:rFonts w:cs="URW Palladio ITU" w:ascii="URW Palladio ITU" w:hAnsi="URW Palladio ITU"/>
        </w:rPr>
        <w:t xml:space="preserve">165. Dveme bhikkhave atthavase paṭicca tathāgatena sāvakānaṃ nissāraṇīyaṃ paññattaṃ. Katame dve: diṭṭhadhammikānaṃ vajjānaṃ saṃvarāya, samparāyikānaṃ vajjānaṃ paṭighāt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6</w:t>
      </w:r>
    </w:p>
    <w:p>
      <w:pPr>
        <w:pStyle w:val="PlainText"/>
        <w:rPr/>
      </w:pPr>
      <w:r>
        <w:rPr>
          <w:rFonts w:cs="URW Palladio ITU" w:ascii="URW Palladio ITU" w:hAnsi="URW Palladio ITU"/>
        </w:rPr>
        <w:t xml:space="preserve">166. Dveme bhikkhave atthavase paṭicca tathāgatena sāvakānaṃ nissāraṇīyaṃ paññattaṃ. Katame dve: diṭṭhadhammikānaṃ bhayānaṃ saṃvarāya, samparāyikānaṃ bhayānaṃ paṭighāt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7</w:t>
      </w:r>
    </w:p>
    <w:p>
      <w:pPr>
        <w:pStyle w:val="PlainText"/>
        <w:rPr/>
      </w:pPr>
      <w:r>
        <w:rPr>
          <w:rFonts w:cs="URW Palladio ITU" w:ascii="URW Palladio ITU" w:hAnsi="URW Palladio ITU"/>
        </w:rPr>
        <w:t xml:space="preserve">167. Dveme bhikkhave atthavase paṭicca tathāgatena sāvakānaṃ nissāraṇīyaṃ paññattaṃ. Katame dve: diṭṭhadhammikānaṃ akusalānaṃ dhammānaṃ saṃvarāya. Samparāyikānaṃ akusalānaṃ dhammānaṃ paṭighāt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8</w:t>
      </w:r>
    </w:p>
    <w:p>
      <w:pPr>
        <w:pStyle w:val="PlainText"/>
        <w:rPr/>
      </w:pPr>
      <w:r>
        <w:rPr>
          <w:rFonts w:cs="URW Palladio ITU" w:ascii="URW Palladio ITU" w:hAnsi="URW Palladio ITU"/>
        </w:rPr>
        <w:t xml:space="preserve">168. Dveme bhikkhave atthavase paṭicca tathāgatena sāvakānaṃ nissāraṇīyaṃ paññattaṃ. Katame dve: gihīnaṃ anukampāya, pāpicchānaṃ120 pakkhupacched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69</w:t>
      </w:r>
    </w:p>
    <w:p>
      <w:pPr>
        <w:pStyle w:val="PlainText"/>
        <w:rPr/>
      </w:pPr>
      <w:r>
        <w:rPr>
          <w:rFonts w:cs="URW Palladio ITU" w:ascii="URW Palladio ITU" w:hAnsi="URW Palladio ITU"/>
        </w:rPr>
        <w:t xml:space="preserve">169. Dveme bhikkhave atthavase paṭicca tathāgatena sāvakānaṃ nissāraṇīyaṃ paññattaṃ. Katame dve: appasannānaṃ pasādāya, pasannānaṃ bhiyyobhāv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0</w:t>
      </w:r>
    </w:p>
    <w:p>
      <w:pPr>
        <w:pStyle w:val="PlainText"/>
        <w:rPr/>
      </w:pPr>
      <w:r>
        <w:rPr>
          <w:rFonts w:cs="URW Palladio ITU" w:ascii="URW Palladio ITU" w:hAnsi="URW Palladio ITU"/>
        </w:rPr>
        <w:t xml:space="preserve">170. Dveme bhikkhave atthavase paṭicca tathāgatena sāvakānaṃ nissāraṇīyaṃ paññattaṃ. Katame dve: saddhammaṭṭhitiyā vinayānuggahāya. Ime kho bhikkhave dve atthavase paṭicca tathāgatena sāvakānaṃ nissāraṇīy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1</w:t>
      </w:r>
    </w:p>
    <w:p>
      <w:pPr>
        <w:pStyle w:val="PlainText"/>
        <w:rPr/>
      </w:pPr>
      <w:r>
        <w:rPr>
          <w:rFonts w:cs="URW Palladio ITU" w:ascii="URW Palladio ITU" w:hAnsi="URW Palladio ITU"/>
        </w:rPr>
        <w:t xml:space="preserve">171. Dveme bhikkhave atthavase paṭicca tathāgatena sāvakānaṃ upasampadā paññattā. Katame dve: saṅghasuṭṭhutāya, saṅghaphāsut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2</w:t>
      </w:r>
    </w:p>
    <w:p>
      <w:pPr>
        <w:pStyle w:val="PlainText"/>
        <w:rPr/>
      </w:pPr>
      <w:r>
        <w:rPr>
          <w:rFonts w:cs="URW Palladio ITU" w:ascii="URW Palladio ITU" w:hAnsi="URW Palladio ITU"/>
        </w:rPr>
        <w:t xml:space="preserve">172. Dveme bhikkhave atthavase paṭicca tathāgatena sāvakānaṃ upasampadā paññattā. Katame dve: dummaṅkūnaṃ puggalānaṃ niggahāya, pesalānaṃ bhikkhūnaṃ phāsuvihār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3</w:t>
      </w:r>
    </w:p>
    <w:p>
      <w:pPr>
        <w:pStyle w:val="PlainText"/>
        <w:rPr/>
      </w:pPr>
      <w:r>
        <w:rPr>
          <w:rFonts w:cs="URW Palladio ITU" w:ascii="URW Palladio ITU" w:hAnsi="URW Palladio ITU"/>
        </w:rPr>
        <w:t xml:space="preserve">173. Dveme bhikkhave atthavase paṭicca tathāgatena sāvakānaṃ upasampadā paññattā. Katame dve: diṭṭhadhammikānaṃ āsavānaṃ saṃvarāya, samparāyikānaṃ āsavānaṃ paṭighāt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4</w:t>
      </w:r>
    </w:p>
    <w:p>
      <w:pPr>
        <w:pStyle w:val="PlainText"/>
        <w:rPr/>
      </w:pPr>
      <w:r>
        <w:rPr>
          <w:rFonts w:cs="URW Palladio ITU" w:ascii="URW Palladio ITU" w:hAnsi="URW Palladio ITU"/>
        </w:rPr>
        <w:t xml:space="preserve">174. Dveme bhikkhave atthavase paṭicca tathāgatena sāvakānaṃ upasampadā paññattā. Katame dve: diṭṭhadhammikānaṃ verānaṃ saṃvarāya, samparāyikānaṃ verānaṃ paṭighāt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5</w:t>
      </w:r>
    </w:p>
    <w:p>
      <w:pPr>
        <w:pStyle w:val="PlainText"/>
        <w:rPr/>
      </w:pPr>
      <w:r>
        <w:rPr>
          <w:rFonts w:cs="URW Palladio ITU" w:ascii="URW Palladio ITU" w:hAnsi="URW Palladio ITU"/>
        </w:rPr>
        <w:t xml:space="preserve">175. Dveme bhikkhave atthavase paṭicca tathāgatena sāvakānaṃ upasampadā paññattā. Katame dve: diṭṭhadhammikānaṃ vajjānaṃ saṃvarāya, samparāyikānaṃ vajjānaṃ paṭighātāya. Ime kho bhikkhave dve atthavase paṭicca tathāgatena sāvakānaṃ upasampadā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6</w:t>
      </w:r>
    </w:p>
    <w:p>
      <w:pPr>
        <w:pStyle w:val="PlainText"/>
        <w:rPr/>
      </w:pPr>
      <w:r>
        <w:rPr>
          <w:rFonts w:cs="URW Palladio ITU" w:ascii="URW Palladio ITU" w:hAnsi="URW Palladio ITU"/>
        </w:rPr>
        <w:t xml:space="preserve">176. Dveme bhikkhave atthavase paṭicca tathāgatena sāvakānaṃ upasampadā paññattā. Katame dve: diṭṭhadhammikānaṃ bhayānaṃ saṃvarāya, samparāyikānaṃ bhayānaṃ paṭighāt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7</w:t>
      </w:r>
    </w:p>
    <w:p>
      <w:pPr>
        <w:pStyle w:val="PlainText"/>
        <w:rPr/>
      </w:pPr>
      <w:r>
        <w:rPr>
          <w:rFonts w:cs="URW Palladio ITU" w:ascii="URW Palladio ITU" w:hAnsi="URW Palladio ITU"/>
        </w:rPr>
        <w:t xml:space="preserve">177. Dveme bhikkhave atthavase paṭicca tathāgatena sāvakānaṃ upasampadā paññattā. Katame dve: diṭṭhadhammikānaṃ akusalānaṃ dhammānaṃ saṃvarāya, samparāyikānaṃ akusalānaṃ dhammānaṃ paṭighāt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78</w:t>
      </w:r>
    </w:p>
    <w:p>
      <w:pPr>
        <w:pStyle w:val="PlainText"/>
        <w:rPr>
          <w:rFonts w:ascii="URW Palladio ITU" w:hAnsi="URW Palladio ITU" w:cs="URW Palladio ITU"/>
        </w:rPr>
      </w:pPr>
      <w:r>
        <w:rPr>
          <w:rFonts w:cs="URW Palladio ITU" w:ascii="URW Palladio ITU" w:hAnsi="URW Palladio ITU"/>
        </w:rPr>
        <w:t xml:space="preserve">178. Dveme bhikkhave atthavase paṭicca tathāgatena sāvakānaṃ upasampadā paññattā. Katame dve: gihīnaṃ anukampāya, pāpicchānaṃ121 pakkhupacched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17. 2. 179</w:t>
      </w:r>
    </w:p>
    <w:p>
      <w:pPr>
        <w:pStyle w:val="PlainText"/>
        <w:rPr>
          <w:rFonts w:ascii="URW Palladio ITU" w:hAnsi="URW Palladio ITU" w:cs="URW Palladio ITU"/>
        </w:rPr>
      </w:pPr>
      <w:r>
        <w:rPr>
          <w:rFonts w:cs="URW Palladio ITU" w:ascii="URW Palladio ITU" w:hAnsi="URW Palladio ITU"/>
        </w:rPr>
        <w:t xml:space="preserve">179. Dveme bhikkhave atthavase paṭicca tathāgatena sāvakānaṃ upasampadā paññattā. Katame dve: appasannānaṃ pasādāya, pasannānaṃ bhiyyobhāv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0</w:t>
      </w:r>
    </w:p>
    <w:p>
      <w:pPr>
        <w:pStyle w:val="PlainText"/>
        <w:rPr/>
      </w:pPr>
      <w:r>
        <w:rPr>
          <w:rFonts w:cs="URW Palladio ITU" w:ascii="URW Palladio ITU" w:hAnsi="URW Palladio ITU"/>
        </w:rPr>
        <w:t xml:space="preserve">180. Dveme bhikkhave atthavase paṭicca tathāgatena sāvakānaṃ upasampadā paññattā. Katame dve: saddhammaṭṭhitiyā vinayānuggahāya. Ime kho bhikkhave dve atthavase paṭicca tathāgatena sāvakānaṃ upasampad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1</w:t>
      </w:r>
    </w:p>
    <w:p>
      <w:pPr>
        <w:pStyle w:val="PlainText"/>
        <w:rPr/>
      </w:pPr>
      <w:r>
        <w:rPr>
          <w:rFonts w:cs="URW Palladio ITU" w:ascii="URW Palladio ITU" w:hAnsi="URW Palladio ITU"/>
        </w:rPr>
        <w:t xml:space="preserve">181. Dveme bhikkhave atthavase paṭicca tathāgatena sāvakānaṃ ñattikammaṃ paññattaṃ. Katame dve: saṅghasuṭṭhutāya, saṅghaphāsut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2</w:t>
      </w:r>
    </w:p>
    <w:p>
      <w:pPr>
        <w:pStyle w:val="PlainText"/>
        <w:rPr/>
      </w:pPr>
      <w:r>
        <w:rPr>
          <w:rFonts w:cs="URW Palladio ITU" w:ascii="URW Palladio ITU" w:hAnsi="URW Palladio ITU"/>
        </w:rPr>
        <w:t xml:space="preserve">182. Dveme bhikkhave atthavase paṭicca tathāgatena sāvakānaṃ ñattikammaṃ paññattaṃ. Katame dve: dummaṅkūnaṃ puggalānaṃ niggahāya, pesalānaṃ bhikkhūnaṃ phāsuvihār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3</w:t>
      </w:r>
    </w:p>
    <w:p>
      <w:pPr>
        <w:pStyle w:val="PlainText"/>
        <w:rPr/>
      </w:pPr>
      <w:r>
        <w:rPr>
          <w:rFonts w:cs="URW Palladio ITU" w:ascii="URW Palladio ITU" w:hAnsi="URW Palladio ITU"/>
        </w:rPr>
        <w:t xml:space="preserve">183. Dveme bhikkhave atthavase paṭicca tathāgatena sāvakānaṃ ñattikammaṃ paññattaṃ. Katame dve: diṭṭhadhammikānaṃ āsavānaṃ saṃvarāya, samparāyikānaṃ āsavānaṃ paṭighāt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4</w:t>
      </w:r>
    </w:p>
    <w:p>
      <w:pPr>
        <w:pStyle w:val="PlainText"/>
        <w:rPr/>
      </w:pPr>
      <w:r>
        <w:rPr>
          <w:rFonts w:cs="URW Palladio ITU" w:ascii="URW Palladio ITU" w:hAnsi="URW Palladio ITU"/>
        </w:rPr>
        <w:t xml:space="preserve">184. Dveme bhikkhave atthavase paṭicca tathāgatena sāvakānaṃ ñattikammaṃ paññattaṃ. Katame dve: diṭṭhadhammikānaṃ verānaṃ saṃvarāya, samparāyikānaṃ verānaṃ paṭighāt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5</w:t>
      </w:r>
    </w:p>
    <w:p>
      <w:pPr>
        <w:pStyle w:val="PlainText"/>
        <w:rPr/>
      </w:pPr>
      <w:r>
        <w:rPr>
          <w:rFonts w:cs="URW Palladio ITU" w:ascii="URW Palladio ITU" w:hAnsi="URW Palladio ITU"/>
        </w:rPr>
        <w:t xml:space="preserve">185. Dveme bhikkhave atthavase paṭicca tathāgatena sāvakānaṃ ñattikammaṃ paññattaṃ. Katame dve: diṭṭhadhammikānaṃ vajjānaṃ saṃvarāya, samparāyikānaṃ vajjānaṃ paṭighāt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6</w:t>
      </w:r>
    </w:p>
    <w:p>
      <w:pPr>
        <w:pStyle w:val="PlainText"/>
        <w:rPr/>
      </w:pPr>
      <w:r>
        <w:rPr>
          <w:rFonts w:cs="URW Palladio ITU" w:ascii="URW Palladio ITU" w:hAnsi="URW Palladio ITU"/>
        </w:rPr>
        <w:t xml:space="preserve">186. Dveme bhikkhave atthavase paṭicca tathāgatena sāvakānaṃ ñattikammaṃ paññattaṃ. Katame dve: diṭṭhadhammikānaṃ bhayānaṃ saṃvarāya, samparāyikānaṃ bhayānaṃ paṭighāt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7</w:t>
      </w:r>
    </w:p>
    <w:p>
      <w:pPr>
        <w:pStyle w:val="PlainText"/>
        <w:rPr/>
      </w:pPr>
      <w:r>
        <w:rPr>
          <w:rFonts w:cs="URW Palladio ITU" w:ascii="URW Palladio ITU" w:hAnsi="URW Palladio ITU"/>
        </w:rPr>
        <w:t xml:space="preserve">187. Dveme bhikkhave atthavase paṭicca tathāgatena sāvakānaṃ ñattikammaṃ paññattaṃ. Katame dve: diṭṭhadhammikānaṃ akusalānaṃ dhammānaṃ saṃvarāya samparāyikānaṃ akusalānaṃ dhammānaṃ paṭighāt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8</w:t>
      </w:r>
    </w:p>
    <w:p>
      <w:pPr>
        <w:pStyle w:val="PlainText"/>
        <w:rPr/>
      </w:pPr>
      <w:r>
        <w:rPr>
          <w:rFonts w:cs="URW Palladio ITU" w:ascii="URW Palladio ITU" w:hAnsi="URW Palladio ITU"/>
        </w:rPr>
        <w:t xml:space="preserve">188. Dveme bhikkhave atthavase paṭicca tathāgatena sāvakānaṃ ñattikammaṃ paññattaṃ. Katame dve: gihīnaṃ anukampāya, pāpicchānaṃ122 pakkhupacched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89</w:t>
      </w:r>
    </w:p>
    <w:p>
      <w:pPr>
        <w:pStyle w:val="PlainText"/>
        <w:rPr/>
      </w:pPr>
      <w:r>
        <w:rPr>
          <w:rFonts w:cs="URW Palladio ITU" w:ascii="URW Palladio ITU" w:hAnsi="URW Palladio ITU"/>
        </w:rPr>
        <w:t xml:space="preserve">189. Dveme bhikkhave atthavase paṭicca tathāgatena sāvakānaṃ ñattikammaṃ paññattaṃ. Katame dve: appasannānaṃ pasādāya, pasannānaṃ bhiyyobhāv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0</w:t>
      </w:r>
    </w:p>
    <w:p>
      <w:pPr>
        <w:pStyle w:val="PlainText"/>
        <w:rPr/>
      </w:pPr>
      <w:r>
        <w:rPr>
          <w:rFonts w:cs="URW Palladio ITU" w:ascii="URW Palladio ITU" w:hAnsi="URW Palladio ITU"/>
        </w:rPr>
        <w:t xml:space="preserve">190. Dveme bhikkhave atthavase paṭicca tathāgatena sāvakānaṃ ñattikammaṃ paññattaṃ. Katame dve: saddhammaṭṭhitiyā vinayānuggahāya. Ime kho bhikkhave dve atthavase paṭicca tathāgatena sāvakānaṃ ñatti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1</w:t>
      </w:r>
    </w:p>
    <w:p>
      <w:pPr>
        <w:pStyle w:val="PlainText"/>
        <w:rPr/>
      </w:pPr>
      <w:r>
        <w:rPr>
          <w:rFonts w:cs="URW Palladio ITU" w:ascii="URW Palladio ITU" w:hAnsi="URW Palladio ITU"/>
        </w:rPr>
        <w:t xml:space="preserve">191. Dveme bhikkhave atthavase paṭicca tathāgatena sāvakānaṃ ñattidutiyakammaṃ paññattaṃ. Katame dve: saṅghasuṭṭhutāya, saṅghaphāsut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2</w:t>
      </w:r>
    </w:p>
    <w:p>
      <w:pPr>
        <w:pStyle w:val="PlainText"/>
        <w:rPr/>
      </w:pPr>
      <w:r>
        <w:rPr>
          <w:rFonts w:cs="URW Palladio ITU" w:ascii="URW Palladio ITU" w:hAnsi="URW Palladio ITU"/>
        </w:rPr>
        <w:t xml:space="preserve">192. Dveme bhikkhave atthavase paṭicca tathāgatena sāvakānaṃ ñattidutiyakammaṃ paññattaṃ. Katame dve: dummaṅkūnaṃ puggalānaṃ niggahāya, pesalānaṃ bhikkhūnaṃ phāsuvihār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3</w:t>
      </w:r>
    </w:p>
    <w:p>
      <w:pPr>
        <w:pStyle w:val="PlainText"/>
        <w:rPr/>
      </w:pPr>
      <w:r>
        <w:rPr>
          <w:rFonts w:cs="URW Palladio ITU" w:ascii="URW Palladio ITU" w:hAnsi="URW Palladio ITU"/>
        </w:rPr>
        <w:t xml:space="preserve">193. Dveme bhikkhave atthavase paṭicca tathāgatena sāvakānaṃ ñattidutiyakammaṃ paññattaṃ. Katame dve: diṭṭhadhammikānaṃ āsavānaṃ saṃvarāya, samparāyikānaṃ āsavānaṃ paṭighāt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4</w:t>
      </w:r>
    </w:p>
    <w:p>
      <w:pPr>
        <w:pStyle w:val="PlainText"/>
        <w:rPr/>
      </w:pPr>
      <w:r>
        <w:rPr>
          <w:rFonts w:cs="URW Palladio ITU" w:ascii="URW Palladio ITU" w:hAnsi="URW Palladio ITU"/>
        </w:rPr>
        <w:t xml:space="preserve">194. Dveme bhikkhave atthavase paṭicca tathāgatena sāvakānaṃ ñattidutiyakammaṃ paññattaṃ. Katame dve: diṭṭhadhammikānaṃ verānaṃ saṃvarāya, samparāyikānaṃ verānaṃ paṭighāt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5</w:t>
      </w:r>
    </w:p>
    <w:p>
      <w:pPr>
        <w:pStyle w:val="PlainText"/>
        <w:rPr/>
      </w:pPr>
      <w:r>
        <w:rPr>
          <w:rFonts w:cs="URW Palladio ITU" w:ascii="URW Palladio ITU" w:hAnsi="URW Palladio ITU"/>
        </w:rPr>
        <w:t xml:space="preserve">195. Dveme bhikkhave atthavase paṭicca tathāgatena sāvakānaṃ ñattidutiyakammaṃ paññattaṃ. Katame dve: diṭṭhadhammikānaṃ vajjānaṃ saṃvarāya, samparāyikānaṃ vajjānaṃ paṭighāt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6</w:t>
      </w:r>
    </w:p>
    <w:p>
      <w:pPr>
        <w:pStyle w:val="PlainText"/>
        <w:rPr/>
      </w:pPr>
      <w:r>
        <w:rPr>
          <w:rFonts w:cs="URW Palladio ITU" w:ascii="URW Palladio ITU" w:hAnsi="URW Palladio ITU"/>
        </w:rPr>
        <w:t xml:space="preserve">196. Dveme bhikkhave atthavase paṭicca tathāgatena sāvakānaṃ ñattidutiyakammaṃ paññattaṃ. Katame dve: diṭṭhadhammikānaṃ bhayānaṃ saṃvarāya, samparāyikānaṃ bhayānaṃ paṭighāt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7</w:t>
      </w:r>
    </w:p>
    <w:p>
      <w:pPr>
        <w:pStyle w:val="PlainText"/>
        <w:rPr/>
      </w:pPr>
      <w:r>
        <w:rPr>
          <w:rFonts w:cs="URW Palladio ITU" w:ascii="URW Palladio ITU" w:hAnsi="URW Palladio ITU"/>
        </w:rPr>
        <w:t xml:space="preserve">197. Dveme bhikkhave atthavase paṭicca tathāgatena sāvakānaṃ ñattidutiyakammaṃ paññattaṃ. Katame dve: diṭṭhadhammikānaṃ akusalānaṃ dhammānaṃ saṃvarāya, samparāyikānaṃ akusalānaṃ dhammānaṃ paṭighāt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8</w:t>
      </w:r>
    </w:p>
    <w:p>
      <w:pPr>
        <w:pStyle w:val="PlainText"/>
        <w:rPr/>
      </w:pPr>
      <w:r>
        <w:rPr>
          <w:rFonts w:cs="URW Palladio ITU" w:ascii="URW Palladio ITU" w:hAnsi="URW Palladio ITU"/>
        </w:rPr>
        <w:t xml:space="preserve">198. Dveme bhikkhave atthavase paṭicca tathāgatena sāvakānaṃ ñattidutiyakammaṃ paññattaṃ. Katame dve: gihīnaṃ anukampāya, pāpicchānaṃ123 pakkhupacched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199</w:t>
      </w:r>
    </w:p>
    <w:p>
      <w:pPr>
        <w:pStyle w:val="PlainText"/>
        <w:rPr/>
      </w:pPr>
      <w:r>
        <w:rPr>
          <w:rFonts w:cs="URW Palladio ITU" w:ascii="URW Palladio ITU" w:hAnsi="URW Palladio ITU"/>
        </w:rPr>
        <w:t xml:space="preserve">199. Dveme bhikkhave atthavase paṭicca tathāgatena sāvakānaṃ ñattidutiyakammaṃ paññattaṃ. Katame dve: appasannānaṃ pasādāya, pasannānaṃ bhiyyobhāv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0</w:t>
      </w:r>
    </w:p>
    <w:p>
      <w:pPr>
        <w:pStyle w:val="PlainText"/>
        <w:rPr/>
      </w:pPr>
      <w:r>
        <w:rPr>
          <w:rFonts w:cs="URW Palladio ITU" w:ascii="URW Palladio ITU" w:hAnsi="URW Palladio ITU"/>
        </w:rPr>
        <w:t xml:space="preserve">200. Dveme bhikkhave atthavase paṭicca tathāgatena sāvakānaṃ ñattidutiyakammaṃ paññattaṃ. Katame dve: saddhammaṭṭhitiyā vinayānuggahāya. Ime kho bhikkhave dve atthavase paṭicca tathāgatena sāvakānaṃ ñattidutiy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1</w:t>
      </w:r>
    </w:p>
    <w:p>
      <w:pPr>
        <w:pStyle w:val="PlainText"/>
        <w:rPr/>
      </w:pPr>
      <w:r>
        <w:rPr>
          <w:rFonts w:cs="URW Palladio ITU" w:ascii="URW Palladio ITU" w:hAnsi="URW Palladio ITU"/>
        </w:rPr>
        <w:t xml:space="preserve">201. Dveme bhikkhave atthavase paṭicca tathāgatena sāvakānaṃ ñatticatutthakammaṃ paññattaṃ. Katame dve: saṅghasuṭṭhutāya, saṅghaphāsut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2</w:t>
      </w:r>
    </w:p>
    <w:p>
      <w:pPr>
        <w:pStyle w:val="PlainText"/>
        <w:rPr>
          <w:rFonts w:ascii="URW Palladio ITU" w:hAnsi="URW Palladio ITU" w:cs="URW Palladio ITU"/>
        </w:rPr>
      </w:pPr>
      <w:r>
        <w:rPr>
          <w:rFonts w:cs="URW Palladio ITU" w:ascii="URW Palladio ITU" w:hAnsi="URW Palladio ITU"/>
        </w:rPr>
        <w:t xml:space="preserve">202. Dveme bhikkhave atthavase paṭicca tathāgatena sāvakānaṃ ñatticatutthakammaṃ paññattaṃ. Katame dve: dummaṅkūnaṃ puggalānaṃ niggahāya, pesalānaṃ bhikkhūnaṃ phāsuvihār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t>2. 17. 2. 203</w:t>
      </w:r>
    </w:p>
    <w:p>
      <w:pPr>
        <w:pStyle w:val="PlainText"/>
        <w:rPr/>
      </w:pPr>
      <w:r>
        <w:rPr>
          <w:rFonts w:cs="URW Palladio ITU" w:ascii="URW Palladio ITU" w:hAnsi="URW Palladio ITU"/>
        </w:rPr>
        <w:t xml:space="preserve">203. Dveme bhikkhave atthavase paṭicca tathāgatena sāvakānaṃ ñatticatutthakammaṃ paññattaṃ. Katame dve: diṭṭhadhammikānaṃ āsavānaṃ saṃvarāya, samparāyikānaṃ āsavānaṃ paṭighāt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4</w:t>
      </w:r>
    </w:p>
    <w:p>
      <w:pPr>
        <w:pStyle w:val="PlainText"/>
        <w:rPr/>
      </w:pPr>
      <w:r>
        <w:rPr>
          <w:rFonts w:cs="URW Palladio ITU" w:ascii="URW Palladio ITU" w:hAnsi="URW Palladio ITU"/>
        </w:rPr>
        <w:t xml:space="preserve">204. Dveme bhikkhave atthavase paṭicca tathāgatena sāvakānaṃ ñatticatutthakammaṃ paññattaṃ. Katame dve: diṭṭhadhammikānaṃ verānaṃ saṃvarāya, samparāyikānaṃ verānaṃ paṭighāt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5</w:t>
      </w:r>
    </w:p>
    <w:p>
      <w:pPr>
        <w:pStyle w:val="PlainText"/>
        <w:rPr/>
      </w:pPr>
      <w:r>
        <w:rPr>
          <w:rFonts w:cs="URW Palladio ITU" w:ascii="URW Palladio ITU" w:hAnsi="URW Palladio ITU"/>
        </w:rPr>
        <w:t xml:space="preserve">205. Dveme bhikkhave atthavase paṭicca tathāgatena sāvakānaṃ ñatticatutthakammaṃ paññattaṃ. Katame dve: diṭṭhadhammikānaṃ vajjānaṃ saṃvarāya, samparāyikānaṃ vajjānaṃ paṭighāt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6</w:t>
      </w:r>
    </w:p>
    <w:p>
      <w:pPr>
        <w:pStyle w:val="PlainText"/>
        <w:rPr/>
      </w:pPr>
      <w:r>
        <w:rPr>
          <w:rFonts w:cs="URW Palladio ITU" w:ascii="URW Palladio ITU" w:hAnsi="URW Palladio ITU"/>
        </w:rPr>
        <w:t xml:space="preserve">206. Dveme bhikkhave atthavase paṭicca tathāgatena sāvakānaṃ ñatticatutthakammaṃ paññattaṃ. Katame dve: diṭṭhadhammikānaṃ bhayānaṃ saṃvarāya, samparāyikānaṃ bhayānaṃ paṭighāt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7</w:t>
      </w:r>
    </w:p>
    <w:p>
      <w:pPr>
        <w:pStyle w:val="PlainText"/>
        <w:rPr>
          <w:rFonts w:ascii="URW Palladio ITU" w:hAnsi="URW Palladio ITU" w:cs="URW Palladio ITU"/>
        </w:rPr>
      </w:pPr>
      <w:r>
        <w:rPr>
          <w:rFonts w:cs="URW Palladio ITU" w:ascii="URW Palladio ITU" w:hAnsi="URW Palladio ITU"/>
        </w:rPr>
        <w:t xml:space="preserve">207. Dveme bhikkhave atthavase paṭicca tathāgatena sāvakānaṃ ñatticatutthakammaṃ paññattaṃ. Katame dve: diṭṭhadhammikānaṃ akusalānaṃ dhammānaṃ saṃvarāya, samparāyikānaṃ akusalānaṃ dhammānaṃ paṭighāt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8</w:t>
      </w:r>
    </w:p>
    <w:p>
      <w:pPr>
        <w:pStyle w:val="PlainText"/>
        <w:rPr/>
      </w:pPr>
      <w:r>
        <w:rPr>
          <w:rFonts w:cs="URW Palladio ITU" w:ascii="URW Palladio ITU" w:hAnsi="URW Palladio ITU"/>
        </w:rPr>
        <w:t xml:space="preserve">208. Dveme bhikkhave atthavase paṭicca tathāgatena sāvakānaṃ ñatticatutthakammaṃ paññattaṃ. Katame dve: gihīnaṃ anukampāya, pāpicchānaṃ pakkhupacched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09</w:t>
      </w:r>
    </w:p>
    <w:p>
      <w:pPr>
        <w:pStyle w:val="PlainText"/>
        <w:rPr/>
      </w:pPr>
      <w:r>
        <w:rPr>
          <w:rFonts w:cs="URW Palladio ITU" w:ascii="URW Palladio ITU" w:hAnsi="URW Palladio ITU"/>
        </w:rPr>
        <w:t xml:space="preserve">209. Dveme bhikkhave atthavase paṭicca tathāgatena sāvakānaṃ ñatticatutthakammaṃ paññattaṃ. Katame dve: appasannānaṃ pasādāya, pasannānaṃ bhiyyobhāv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0</w:t>
      </w:r>
    </w:p>
    <w:p>
      <w:pPr>
        <w:pStyle w:val="PlainText"/>
        <w:rPr/>
      </w:pPr>
      <w:r>
        <w:rPr>
          <w:rFonts w:cs="URW Palladio ITU" w:ascii="URW Palladio ITU" w:hAnsi="URW Palladio ITU"/>
        </w:rPr>
        <w:t xml:space="preserve">210. Dveme bhikkhave atthavase paṭicca tathāgatena sāvakānaṃ ñatticatutthakammaṃ paññattaṃ. Katame dve: saddhammaṭṭhitiyā vinayānuggahāya. Ime kho bhikkhave dve atthavase paṭicca tathāgatena sāvakānaṃ ñatticatutthakamm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1</w:t>
      </w:r>
    </w:p>
    <w:p>
      <w:pPr>
        <w:pStyle w:val="PlainText"/>
        <w:rPr>
          <w:rFonts w:ascii="URW Palladio ITU" w:hAnsi="URW Palladio ITU" w:cs="URW Palladio ITU"/>
        </w:rPr>
      </w:pPr>
      <w:r>
        <w:rPr>
          <w:rFonts w:cs="URW Palladio ITU" w:ascii="URW Palladio ITU" w:hAnsi="URW Palladio ITU"/>
        </w:rPr>
        <w:t xml:space="preserve">211. Dveme bhikkhave atthavase paṭicca tathāgatena sāvakānaṃ appaññatte paññattaṃ. Katame dve: saṅghasuṭṭhutāya, saṅghaphāsut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2</w:t>
      </w:r>
    </w:p>
    <w:p>
      <w:pPr>
        <w:pStyle w:val="PlainText"/>
        <w:rPr/>
      </w:pPr>
      <w:r>
        <w:rPr>
          <w:rFonts w:cs="URW Palladio ITU" w:ascii="URW Palladio ITU" w:hAnsi="URW Palladio ITU"/>
        </w:rPr>
        <w:t xml:space="preserve">212. Dveme bhikkhave atthavase paṭicca tathāgatena sāvakānaṃ appaññatte paññattaṃ. Katame dve: dummaṅkūnaṃ puggalānaṃ niggahāya, pesalānaṃ bhikkhūnaṃ phāsuvihār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3</w:t>
      </w:r>
    </w:p>
    <w:p>
      <w:pPr>
        <w:pStyle w:val="PlainText"/>
        <w:rPr/>
      </w:pPr>
      <w:r>
        <w:rPr>
          <w:rFonts w:cs="URW Palladio ITU" w:ascii="URW Palladio ITU" w:hAnsi="URW Palladio ITU"/>
        </w:rPr>
        <w:t>213. Dveme bhikkhave atthavase paṭicca tathāgatena sāvakānaṃ appaññatte paññattaṃ. Katame dve: diṭṭhadhammikānaṃ āsavānaṃ saṃvarāya, samparāyikānaṃ āsavānaṃ paṭighātāya. Ime kho bhikkhave dve atthavase paṭicca tathāgatena sāvakānaṃ appaññatte</w:t>
      </w:r>
    </w:p>
    <w:p>
      <w:pPr>
        <w:pStyle w:val="PlainText"/>
        <w:rPr>
          <w:rFonts w:ascii="URW Palladio ITU" w:hAnsi="URW Palladio ITU" w:cs="URW Palladio ITU"/>
        </w:rPr>
      </w:pPr>
      <w:r>
        <w:rPr>
          <w:rFonts w:cs="URW Palladio ITU" w:ascii="URW Palladio ITU" w:hAnsi="URW Palladio ITU"/>
        </w:rPr>
        <w:t xml:space="preserve">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4</w:t>
      </w:r>
    </w:p>
    <w:p>
      <w:pPr>
        <w:pStyle w:val="PlainText"/>
        <w:rPr>
          <w:rFonts w:ascii="URW Palladio ITU" w:hAnsi="URW Palladio ITU" w:cs="URW Palladio ITU"/>
        </w:rPr>
      </w:pPr>
      <w:r>
        <w:rPr>
          <w:rFonts w:cs="URW Palladio ITU" w:ascii="URW Palladio ITU" w:hAnsi="URW Palladio ITU"/>
        </w:rPr>
        <w:t xml:space="preserve">214. Dveme bhikkhave atthavase paṭicca tathāgatena sāvakānaṃ appaññatte paññattaṃ. Katame dve: diṭṭhadhammikānaṃ verānaṃ saṃvarāya, samparāyikānaṃ verānaṃ paṭighāt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7. 2. 215</w:t>
      </w:r>
    </w:p>
    <w:p>
      <w:pPr>
        <w:pStyle w:val="PlainText"/>
        <w:rPr/>
      </w:pPr>
      <w:r>
        <w:rPr>
          <w:rFonts w:cs="URW Palladio ITU" w:ascii="URW Palladio ITU" w:hAnsi="URW Palladio ITU"/>
        </w:rPr>
        <w:t xml:space="preserve">215. Dveme bhikkhave atthavase paṭicca tathāgatena sāvakānaṃ appaññatte paññattaṃ. Katame dve: diṭṭhadhammikānaṃ vajjānaṃ saṃvarāya, samparāyikānaṃ vajjānaṃ paṭighāt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6</w:t>
      </w:r>
    </w:p>
    <w:p>
      <w:pPr>
        <w:pStyle w:val="PlainText"/>
        <w:rPr/>
      </w:pPr>
      <w:r>
        <w:rPr>
          <w:rFonts w:cs="URW Palladio ITU" w:ascii="URW Palladio ITU" w:hAnsi="URW Palladio ITU"/>
        </w:rPr>
        <w:t xml:space="preserve">216. Dveme bhikkhave atthavase paṭicca tathāgatena sāvakānaṃ appaññatte paññattaṃ. Katame dve: diṭṭhadhammikānaṃ bhayānaṃ saṃvarāya, samparāyikānaṃ bhayānaṃ paṭighāt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7</w:t>
      </w:r>
    </w:p>
    <w:p>
      <w:pPr>
        <w:pStyle w:val="PlainText"/>
        <w:rPr/>
      </w:pPr>
      <w:r>
        <w:rPr>
          <w:rFonts w:cs="URW Palladio ITU" w:ascii="URW Palladio ITU" w:hAnsi="URW Palladio ITU"/>
        </w:rPr>
        <w:t xml:space="preserve">217. Dveme bhikkhave atthavase paṭicca tathāgatena sāvakānaṃ appaññatte paññattaṃ. Katame dve: diṭṭhadhammikānaṃ akusalānaṃ dhammānaṃ saṃvarāya, samparāyikānaṃ akusalānaṃ dhammānaṃ paṭighāt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8</w:t>
      </w:r>
    </w:p>
    <w:p>
      <w:pPr>
        <w:pStyle w:val="PlainText"/>
        <w:rPr/>
      </w:pPr>
      <w:r>
        <w:rPr>
          <w:rFonts w:cs="URW Palladio ITU" w:ascii="URW Palladio ITU" w:hAnsi="URW Palladio ITU"/>
        </w:rPr>
        <w:t xml:space="preserve">218. Dveme bhikkhave atthavase paṭicca tathāgatena sāvakānaṃ appaññatte paññattaṃ. Katame dve: gihīnaṃ anukampāya, pāpicchānaṃ1 pakkhupacched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19</w:t>
      </w:r>
    </w:p>
    <w:p>
      <w:pPr>
        <w:pStyle w:val="PlainText"/>
        <w:rPr>
          <w:rFonts w:ascii="URW Palladio ITU" w:hAnsi="URW Palladio ITU" w:cs="URW Palladio ITU"/>
        </w:rPr>
      </w:pPr>
      <w:r>
        <w:rPr>
          <w:rFonts w:cs="URW Palladio ITU" w:ascii="URW Palladio ITU" w:hAnsi="URW Palladio ITU"/>
        </w:rPr>
        <w:t xml:space="preserve">219. Dveme bhikkhave atthavase paṭicca tathāgatena sāvakānaṃ appaññatte paññattaṃ. Katame dve: appasannānaṃ pasādāya, pasannānaṃ bhiyyobhāv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17. 2. 220</w:t>
      </w:r>
    </w:p>
    <w:p>
      <w:pPr>
        <w:pStyle w:val="PlainText"/>
        <w:rPr>
          <w:rFonts w:ascii="URW Palladio ITU" w:hAnsi="URW Palladio ITU" w:cs="URW Palladio ITU"/>
        </w:rPr>
      </w:pPr>
      <w:r>
        <w:rPr>
          <w:rFonts w:cs="URW Palladio ITU" w:ascii="URW Palladio ITU" w:hAnsi="URW Palladio ITU"/>
        </w:rPr>
        <w:t xml:space="preserve">220. Dveme bhikkhave atthavase paṭicca tathāgatena sāvakānaṃ appaññatte paññattaṃ. Katame dve: saddhammaṭṭhitiyā vinayānuggahāya. Ime kho bhikkhave dve atthavase paṭicca tathāgatena sāvakānaṃ appaññatte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1</w:t>
      </w:r>
    </w:p>
    <w:p>
      <w:pPr>
        <w:pStyle w:val="PlainText"/>
        <w:rPr/>
      </w:pPr>
      <w:r>
        <w:rPr>
          <w:rFonts w:cs="URW Palladio ITU" w:ascii="URW Palladio ITU" w:hAnsi="URW Palladio ITU"/>
        </w:rPr>
        <w:t xml:space="preserve">221. Dveme bhikkhave atthavase paṭicca tathāgatena sāvakānaṃ paññatte anuppaññattaṃ.124 Katame dve: saṅghasuṭṭhutāya, saṅghaphāsut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2</w:t>
      </w:r>
    </w:p>
    <w:p>
      <w:pPr>
        <w:pStyle w:val="PlainText"/>
        <w:rPr/>
      </w:pPr>
      <w:r>
        <w:rPr>
          <w:rFonts w:cs="URW Palladio ITU" w:ascii="URW Palladio ITU" w:hAnsi="URW Palladio ITU"/>
        </w:rPr>
        <w:t xml:space="preserve">222. Dveme bhikkhave atthavase paṭicca tathāgatena sāvakānaṃ paññatte anuppaññattaṃ125. Katame dve: dummaṅkūnaṃ puggalānaṃ niggahāya, pesalānaṃ bhikkhūnaṃ phāsuvihār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3</w:t>
      </w:r>
    </w:p>
    <w:p>
      <w:pPr>
        <w:pStyle w:val="PlainText"/>
        <w:rPr/>
      </w:pPr>
      <w:r>
        <w:rPr>
          <w:rFonts w:cs="URW Palladio ITU" w:ascii="URW Palladio ITU" w:hAnsi="URW Palladio ITU"/>
        </w:rPr>
        <w:t xml:space="preserve">223. Dveme bhikkhave atthavase paṭicca tathāgatena sāvakānaṃ paññatte anuppaññattaṃ126. Katame dve: diṭṭhadhammikānaṃ āsavānaṃ saṃvarāya, samparāyikānaṃ āsavānaṃ paṭighāt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17. 2. 224</w:t>
      </w:r>
    </w:p>
    <w:p>
      <w:pPr>
        <w:pStyle w:val="PlainText"/>
        <w:rPr/>
      </w:pPr>
      <w:r>
        <w:rPr>
          <w:rFonts w:cs="URW Palladio ITU" w:ascii="URW Palladio ITU" w:hAnsi="URW Palladio ITU"/>
        </w:rPr>
        <w:t xml:space="preserve">224. Dveme bhikkhave atthavase paṭicca tathāgatena sāvakānaṃ paññatte anuppaññattaṃ127. Katame dve: diṭṭhadhammikānaṃ verānaṃ saṃvarāya, samparāyikānaṃ verānaṃ paṭighāt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5</w:t>
      </w:r>
    </w:p>
    <w:p>
      <w:pPr>
        <w:pStyle w:val="PlainText"/>
        <w:rPr/>
      </w:pPr>
      <w:r>
        <w:rPr>
          <w:rFonts w:cs="URW Palladio ITU" w:ascii="URW Palladio ITU" w:hAnsi="URW Palladio ITU"/>
        </w:rPr>
        <w:t xml:space="preserve">225. Dveme bhikkhave atthavase paṭicca tathāgatena sāvakānaṃ paññatte anuppaññattaṃ128. Katame dve: diṭṭhadhammikānaṃ vajjānaṃ saṃvarāya, samparāyikānaṃ vajjānaṃ paṭighāt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6</w:t>
      </w:r>
    </w:p>
    <w:p>
      <w:pPr>
        <w:pStyle w:val="PlainText"/>
        <w:rPr/>
      </w:pPr>
      <w:r>
        <w:rPr>
          <w:rFonts w:cs="URW Palladio ITU" w:ascii="URW Palladio ITU" w:hAnsi="URW Palladio ITU"/>
        </w:rPr>
        <w:t xml:space="preserve">226. Dveme bhikkhave atthavase paṭicca tathāgatena sāvakānaṃ paññatte anuppaññattaṃ129. Katame dve: diṭṭhadhammikānaṃ bhayānaṃ saṃvarāya, samparāyikānaṃ bhayānaṃ paṭighāt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7</w:t>
      </w:r>
    </w:p>
    <w:p>
      <w:pPr>
        <w:pStyle w:val="PlainText"/>
        <w:rPr/>
      </w:pPr>
      <w:r>
        <w:rPr>
          <w:rFonts w:cs="URW Palladio ITU" w:ascii="URW Palladio ITU" w:hAnsi="URW Palladio ITU"/>
        </w:rPr>
        <w:t xml:space="preserve">227. Dveme bhikkhave atthavase paṭicca tathāgatena sāvakānaṃ paññatte anuppaññattaṃ130. Katame dve: diṭṭhadhammikānaṃ akusalānaṃ dhammānaṃ saṃvarāya, samparāyikānaṃ akusalānaṃ dhammānaṃ paṭighāt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8</w:t>
      </w:r>
    </w:p>
    <w:p>
      <w:pPr>
        <w:pStyle w:val="PlainText"/>
        <w:rPr>
          <w:rFonts w:ascii="URW Palladio ITU" w:hAnsi="URW Palladio ITU" w:cs="URW Palladio ITU"/>
        </w:rPr>
      </w:pPr>
      <w:r>
        <w:rPr>
          <w:rFonts w:cs="URW Palladio ITU" w:ascii="URW Palladio ITU" w:hAnsi="URW Palladio ITU"/>
        </w:rPr>
        <w:t xml:space="preserve">228. Dveme bhikkhave atthavase paṭicca tathāgatena sāvakānaṃ paññatte anuppaññattaṃ131. Katame dve: gihīnaṃ anukampāya, pāpicchānaṃ pakkhupacched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29</w:t>
      </w:r>
    </w:p>
    <w:p>
      <w:pPr>
        <w:pStyle w:val="PlainText"/>
        <w:rPr>
          <w:rFonts w:ascii="URW Palladio ITU" w:hAnsi="URW Palladio ITU" w:cs="URW Palladio ITU"/>
        </w:rPr>
      </w:pPr>
      <w:r>
        <w:rPr>
          <w:rFonts w:cs="URW Palladio ITU" w:ascii="URW Palladio ITU" w:hAnsi="URW Palladio ITU"/>
        </w:rPr>
        <w:t xml:space="preserve">229. Dveme bhikkhave atthavase paṭicca tathāgatena sāvakānaṃ paññatte anuppaññattaṃ132. Katame dve: appasannānaṃ pasādāya, pasannānaṃ bhiyyobhāvāya ime kho bhikkhave dve atthavase paṭicca tathāgatena sāvakānaṃ paññatte anup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0</w:t>
      </w:r>
    </w:p>
    <w:p>
      <w:pPr>
        <w:pStyle w:val="PlainText"/>
        <w:rPr/>
      </w:pPr>
      <w:r>
        <w:rPr>
          <w:rFonts w:cs="URW Palladio ITU" w:ascii="URW Palladio ITU" w:hAnsi="URW Palladio ITU"/>
        </w:rPr>
        <w:t xml:space="preserve">230. Dveme bhikkhave atthavase paṭicca tathāgatena sāvakānaṃ paññatte anuppaññattaṃ133. Katame dve: saddhammaṭṭhitiyā vinayānuggahāya. Ime kho bhikkhave dve atthavase paṭicca tathāgatena sāvakānaṃ paññatte anu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1</w:t>
      </w:r>
    </w:p>
    <w:p>
      <w:pPr>
        <w:pStyle w:val="PlainText"/>
        <w:rPr/>
      </w:pPr>
      <w:r>
        <w:rPr>
          <w:rFonts w:cs="URW Palladio ITU" w:ascii="URW Palladio ITU" w:hAnsi="URW Palladio ITU"/>
        </w:rPr>
        <w:t xml:space="preserve">231. Dveme bhikkhave atthavase paṭicca tathāgatena sāvakānaṃ sammukhāvinayo paññatto. Katame dve: saṅghasuṭṭhutāya, saṅghaphāsut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2</w:t>
      </w:r>
    </w:p>
    <w:p>
      <w:pPr>
        <w:pStyle w:val="PlainText"/>
        <w:rPr/>
      </w:pPr>
      <w:r>
        <w:rPr>
          <w:rFonts w:cs="URW Palladio ITU" w:ascii="URW Palladio ITU" w:hAnsi="URW Palladio ITU"/>
        </w:rPr>
        <w:t xml:space="preserve">232. Dveme bhikkhave atthavase paṭicca tathāgatena sāvakānaṃ sammukhāvinayo paññatto. Katame dve: dummaṅkūnaṃ puggalānaṃ niggahāya, pesalānaṃ bhikkhūnaṃ phāsuvihār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3</w:t>
      </w:r>
    </w:p>
    <w:p>
      <w:pPr>
        <w:pStyle w:val="PlainText"/>
        <w:rPr>
          <w:rFonts w:ascii="URW Palladio ITU" w:hAnsi="URW Palladio ITU" w:cs="URW Palladio ITU"/>
        </w:rPr>
      </w:pPr>
      <w:r>
        <w:rPr>
          <w:rFonts w:cs="URW Palladio ITU" w:ascii="URW Palladio ITU" w:hAnsi="URW Palladio ITU"/>
        </w:rPr>
        <w:t xml:space="preserve">233. Dveme bhikkhave atthavase paṭicca tathāgatena sāvakānaṃ sammukhāvinayo paññatto. Katame dve: diṭṭhadhammikānaṃ āsavānaṃ saṃvarāya, samparāyikānaṃ āsavānaṃ paṭighāt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4</w:t>
      </w:r>
    </w:p>
    <w:p>
      <w:pPr>
        <w:pStyle w:val="PlainText"/>
        <w:rPr/>
      </w:pPr>
      <w:r>
        <w:rPr>
          <w:rFonts w:cs="URW Palladio ITU" w:ascii="URW Palladio ITU" w:hAnsi="URW Palladio ITU"/>
        </w:rPr>
        <w:t xml:space="preserve">234. Dveme bhikkhave atthavase paṭicca tathāgatena sāvakānaṃ sammukhāvinayo paññatto. Katame dve: diṭṭhadhammikānaṃ verānaṃ saṃvarāya, samparāyikānaṃ verānaṃ paṭighāt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5</w:t>
      </w:r>
    </w:p>
    <w:p>
      <w:pPr>
        <w:pStyle w:val="PlainText"/>
        <w:rPr/>
      </w:pPr>
      <w:r>
        <w:rPr>
          <w:rFonts w:cs="URW Palladio ITU" w:ascii="URW Palladio ITU" w:hAnsi="URW Palladio ITU"/>
        </w:rPr>
        <w:t xml:space="preserve">235. Dveme bhikkhave atthavase paṭicca tathāgatena sāvakānaṃ sammukhāvinayo paññatto. Katame dve: diṭṭhadhammikānaṃ vajjānaṃ saṃvarāya, samparāyikānaṃ vajjānaṃ paṭighāt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6</w:t>
      </w:r>
    </w:p>
    <w:p>
      <w:pPr>
        <w:pStyle w:val="PlainText"/>
        <w:rPr/>
      </w:pPr>
      <w:r>
        <w:rPr>
          <w:rFonts w:cs="URW Palladio ITU" w:ascii="URW Palladio ITU" w:hAnsi="URW Palladio ITU"/>
        </w:rPr>
        <w:t xml:space="preserve">236. Dveme bhikkhave atthavase paṭicca tathāgatena sāvakānaṃ sammukhāvinayo paññatto. Katame dve: diṭṭhadhammikānaṃ bhayānaṃ saṃvarāya, samparāyikānaṃ bhayānaṃ paṭighāt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7</w:t>
      </w:r>
    </w:p>
    <w:p>
      <w:pPr>
        <w:pStyle w:val="PlainText"/>
        <w:rPr/>
      </w:pPr>
      <w:r>
        <w:rPr>
          <w:rFonts w:cs="URW Palladio ITU" w:ascii="URW Palladio ITU" w:hAnsi="URW Palladio ITU"/>
        </w:rPr>
        <w:t xml:space="preserve">237. Dveme bhikkhave atthavase paṭicca tathāgatena sāvakānaṃ sammukhāvinayo paññatto. Katame dve: diṭṭhadhammikānaṃ akusalānaṃ dhammānaṃ saṃvarāya samparāyikānaṃ akusalānaṃ dhammānaṃ paṭighāt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8</w:t>
      </w:r>
    </w:p>
    <w:p>
      <w:pPr>
        <w:pStyle w:val="PlainText"/>
        <w:rPr/>
      </w:pPr>
      <w:r>
        <w:rPr>
          <w:rFonts w:cs="URW Palladio ITU" w:ascii="URW Palladio ITU" w:hAnsi="URW Palladio ITU"/>
        </w:rPr>
        <w:t xml:space="preserve">238. Dveme bhikkhave atthavase paṭicca tathāgatena sāvakānaṃ sammukhāvinayo paññatto. Katame dve: gihīnaṃ anukampāya, pāpicchānaṃ pakkhupacchedāya. Ime kho bhikkhave dve atthavase paṭicca tathāgatena sāvakānaṃ sammukhāvinayo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39</w:t>
      </w:r>
    </w:p>
    <w:p>
      <w:pPr>
        <w:pStyle w:val="PlainText"/>
        <w:rPr/>
      </w:pPr>
      <w:r>
        <w:rPr>
          <w:rFonts w:cs="URW Palladio ITU" w:ascii="URW Palladio ITU" w:hAnsi="URW Palladio ITU"/>
        </w:rPr>
        <w:t xml:space="preserve">239. Dveme bhikkhave atthavase paṭicca tathāgatena sāvakānaṃ sammukhāvinayo paññatto. Katame dve: appasannānaṃ pasādāya, pasannānaṃ bhiyyobhāv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0</w:t>
      </w:r>
    </w:p>
    <w:p>
      <w:pPr>
        <w:pStyle w:val="PlainText"/>
        <w:rPr/>
      </w:pPr>
      <w:r>
        <w:rPr>
          <w:rFonts w:cs="URW Palladio ITU" w:ascii="URW Palladio ITU" w:hAnsi="URW Palladio ITU"/>
        </w:rPr>
        <w:t xml:space="preserve">240. Dveme bhikkhave atthavase paṭicca tathāgatena sāvakānaṃ sammukhāvinayo paññatto. Katame dve: saddhammaṭṭhitiyā vinayānuggahāya. Ime kho bhikkhave dve atthavase paṭicca tathāgatena sāvakānaṃ sammukhā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1</w:t>
      </w:r>
    </w:p>
    <w:p>
      <w:pPr>
        <w:pStyle w:val="PlainText"/>
        <w:rPr/>
      </w:pPr>
      <w:r>
        <w:rPr>
          <w:rFonts w:cs="URW Palladio ITU" w:ascii="URW Palladio ITU" w:hAnsi="URW Palladio ITU"/>
        </w:rPr>
        <w:t xml:space="preserve">241. Dveme bhikkhave atthavase paṭicca tathāgatena sāvakānaṃ sativinayo paññatto. Katame dve: saṅghasuṭṭhutāya, saṅghaphāsut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2</w:t>
      </w:r>
    </w:p>
    <w:p>
      <w:pPr>
        <w:pStyle w:val="PlainText"/>
        <w:rPr/>
      </w:pPr>
      <w:r>
        <w:rPr>
          <w:rFonts w:cs="URW Palladio ITU" w:ascii="URW Palladio ITU" w:hAnsi="URW Palladio ITU"/>
        </w:rPr>
        <w:t xml:space="preserve">242. Dveme bhikkhave atthavase paṭicca tathāgatena sāvakānaṃ sativinayo paññatto. Katame dve: dummaṅkūnaṃ puggalānaṃ niggahāya, pesalānaṃ bhikkhūnaṃ phāsuvihār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3</w:t>
      </w:r>
    </w:p>
    <w:p>
      <w:pPr>
        <w:pStyle w:val="PlainText"/>
        <w:rPr/>
      </w:pPr>
      <w:r>
        <w:rPr>
          <w:rFonts w:cs="URW Palladio ITU" w:ascii="URW Palladio ITU" w:hAnsi="URW Palladio ITU"/>
        </w:rPr>
        <w:t xml:space="preserve">243. Dveme bhikkhave atthavase paṭicca tathāgatena sāvakānaṃ sativinayo paññatto. Katame dve: diṭṭhadhammikānaṃ āsavānaṃ saṃvarāya, samparāyikānaṃ āsavānaṃ paṭighāt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4</w:t>
      </w:r>
    </w:p>
    <w:p>
      <w:pPr>
        <w:pStyle w:val="PlainText"/>
        <w:rPr/>
      </w:pPr>
      <w:r>
        <w:rPr>
          <w:rFonts w:cs="URW Palladio ITU" w:ascii="URW Palladio ITU" w:hAnsi="URW Palladio ITU"/>
        </w:rPr>
        <w:t xml:space="preserve">244. Dveme bhikkhave atthavase paṭicca tathāgatena sāvakānaṃ sativinayo paññatto. Katame dve: diṭṭhadhammikānaṃ verānaṃ saṃvarāya, samparāyikānaṃ verānaṃ paṭighāt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5</w:t>
      </w:r>
    </w:p>
    <w:p>
      <w:pPr>
        <w:pStyle w:val="PlainText"/>
        <w:rPr/>
      </w:pPr>
      <w:r>
        <w:rPr>
          <w:rFonts w:cs="URW Palladio ITU" w:ascii="URW Palladio ITU" w:hAnsi="URW Palladio ITU"/>
        </w:rPr>
        <w:t xml:space="preserve">245. Dveme bhikkhave atthavase paṭicca tathāgatena sāvakānaṃ sativinayo paññatto. Katame dve: diṭṭhadhammikānaṃ vajjānaṃ saṃvarāya, samparāyikānaṃ vajjānaṃ paṭighāt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6</w:t>
      </w:r>
    </w:p>
    <w:p>
      <w:pPr>
        <w:pStyle w:val="PlainText"/>
        <w:rPr/>
      </w:pPr>
      <w:r>
        <w:rPr>
          <w:rFonts w:cs="URW Palladio ITU" w:ascii="URW Palladio ITU" w:hAnsi="URW Palladio ITU"/>
        </w:rPr>
        <w:t xml:space="preserve">246. Dveme bhikkhave atthavase paṭicca tathāgatena sāvakānaṃ sativinayo paññatto. Katame dve: diṭṭhadhammikānaṃ bhayānaṃ saṃvarāya, samparāyikānaṃ bhayānaṃ paṭighāt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7</w:t>
      </w:r>
    </w:p>
    <w:p>
      <w:pPr>
        <w:pStyle w:val="PlainText"/>
        <w:rPr/>
      </w:pPr>
      <w:r>
        <w:rPr>
          <w:rFonts w:cs="URW Palladio ITU" w:ascii="URW Palladio ITU" w:hAnsi="URW Palladio ITU"/>
        </w:rPr>
        <w:t xml:space="preserve">247. Dveme bhikkhave atthavase paṭicca tathāgatena sāvakānaṃ sativinayo paññatto. Katame dve: diṭṭhadhammikānaṃ akusalānaṃ dhammānaṃ saṃvarāya, samparāyikānaṃ akusalānaṃ dhammānaṃ paṭighāt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8</w:t>
      </w:r>
    </w:p>
    <w:p>
      <w:pPr>
        <w:pStyle w:val="PlainText"/>
        <w:rPr>
          <w:rFonts w:ascii="URW Palladio ITU" w:hAnsi="URW Palladio ITU" w:cs="URW Palladio ITU"/>
        </w:rPr>
      </w:pPr>
      <w:r>
        <w:rPr>
          <w:rFonts w:cs="URW Palladio ITU" w:ascii="URW Palladio ITU" w:hAnsi="URW Palladio ITU"/>
        </w:rPr>
        <w:t xml:space="preserve">248. Dveme bhikkhave atthavase paṭicca tathāgatena sāvakānaṃ sativinayo paññatto. Katame dve: gihīnaṃ anukampāya, pāpicchānaṃ pakkhupacched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49</w:t>
      </w:r>
    </w:p>
    <w:p>
      <w:pPr>
        <w:pStyle w:val="PlainText"/>
        <w:rPr>
          <w:rFonts w:ascii="URW Palladio ITU" w:hAnsi="URW Palladio ITU" w:cs="URW Palladio ITU"/>
        </w:rPr>
      </w:pPr>
      <w:r>
        <w:rPr>
          <w:rFonts w:cs="URW Palladio ITU" w:ascii="URW Palladio ITU" w:hAnsi="URW Palladio ITU"/>
        </w:rPr>
        <w:t xml:space="preserve">249. Dveme bhikkhave atthavase paṭicca tathāgatena sāvakānaṃ sativinayo paññatto. Katame dve: appasannānaṃ pasādāya, pasannānaṃ bhiyyobhāv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17. 2. 250</w:t>
      </w:r>
    </w:p>
    <w:p>
      <w:pPr>
        <w:pStyle w:val="PlainText"/>
        <w:rPr>
          <w:rFonts w:ascii="URW Palladio ITU" w:hAnsi="URW Palladio ITU" w:cs="URW Palladio ITU"/>
        </w:rPr>
      </w:pPr>
      <w:r>
        <w:rPr>
          <w:rFonts w:cs="URW Palladio ITU" w:ascii="URW Palladio ITU" w:hAnsi="URW Palladio ITU"/>
        </w:rPr>
        <w:t xml:space="preserve">250. Dveme bhikkhave atthavase paṭicca tathāgatena sāvakānaṃ sativinayo paññatto. Katame dve: saddhammaṭṭhitiyā vinayānuggahāya. Ime kho bhikkhave dve atthavase paṭicca tathāgatena sāvakānaṃ sati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1</w:t>
      </w:r>
    </w:p>
    <w:p>
      <w:pPr>
        <w:pStyle w:val="PlainText"/>
        <w:rPr/>
      </w:pPr>
      <w:r>
        <w:rPr>
          <w:rFonts w:cs="URW Palladio ITU" w:ascii="URW Palladio ITU" w:hAnsi="URW Palladio ITU"/>
        </w:rPr>
        <w:t xml:space="preserve">251. Dveme bhikkhave atthavase paṭicca tathāgatena sāvakānaṃ amūḷhavinayo paññatto. Katame dve: saṅghasuṭṭhutāya, saṅghaphāsut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2</w:t>
      </w:r>
    </w:p>
    <w:p>
      <w:pPr>
        <w:pStyle w:val="PlainText"/>
        <w:rPr/>
      </w:pPr>
      <w:r>
        <w:rPr>
          <w:rFonts w:cs="URW Palladio ITU" w:ascii="URW Palladio ITU" w:hAnsi="URW Palladio ITU"/>
        </w:rPr>
        <w:t xml:space="preserve">252. Dveme bhikkhave atthavase paṭicca tathāgatena sāvakānaṃ amūḷhavinayo paññatto. Katame dve: dummaṅkūnaṃ puggalānaṃ niggahāya, pesalānaṃ bhikkhūnaṃ phāsuvihār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3</w:t>
      </w:r>
    </w:p>
    <w:p>
      <w:pPr>
        <w:pStyle w:val="PlainText"/>
        <w:rPr/>
      </w:pPr>
      <w:r>
        <w:rPr>
          <w:rFonts w:cs="URW Palladio ITU" w:ascii="URW Palladio ITU" w:hAnsi="URW Palladio ITU"/>
        </w:rPr>
        <w:t xml:space="preserve">253. Dveme bhikkhave atthavase paṭicca tathāgatena sāvakānaṃ amūḷhavinayo paññatto. Katame dve: diṭṭhadhammikānaṃ āsavānaṃ saṃvarāya, samparāyikānaṃ āsavānaṃ paṭighāt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4</w:t>
      </w:r>
    </w:p>
    <w:p>
      <w:pPr>
        <w:pStyle w:val="PlainText"/>
        <w:rPr/>
      </w:pPr>
      <w:r>
        <w:rPr>
          <w:rFonts w:cs="URW Palladio ITU" w:ascii="URW Palladio ITU" w:hAnsi="URW Palladio ITU"/>
        </w:rPr>
        <w:t xml:space="preserve">254. Dveme bhikkhave atthavase paṭicca tathāgatena sāvakānaṃ amūḷhavinayo paññatto. Katame dve: diṭṭhadhammikānaṃ verānaṃ saṃvarāya, samparāyikānaṃ verānaṃ paṭighāt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17. 2. 255</w:t>
      </w:r>
    </w:p>
    <w:p>
      <w:pPr>
        <w:pStyle w:val="PlainText"/>
        <w:rPr/>
      </w:pPr>
      <w:r>
        <w:rPr>
          <w:rFonts w:cs="URW Palladio ITU" w:ascii="URW Palladio ITU" w:hAnsi="URW Palladio ITU"/>
        </w:rPr>
        <w:t xml:space="preserve">255. Dveme bhikkhave atthavase paṭicca tathāgatena sāvakānaṃ amūḷhavinayo paññatto. Katame dve: diṭṭhadhammikānaṃ vajjānaṃ saṃvarāya, samparāyikānaṃ vajjānaṃ paṭighāt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6</w:t>
      </w:r>
    </w:p>
    <w:p>
      <w:pPr>
        <w:pStyle w:val="PlainText"/>
        <w:rPr>
          <w:rFonts w:ascii="URW Palladio ITU" w:hAnsi="URW Palladio ITU" w:cs="URW Palladio ITU"/>
        </w:rPr>
      </w:pPr>
      <w:r>
        <w:rPr>
          <w:rFonts w:cs="URW Palladio ITU" w:ascii="URW Palladio ITU" w:hAnsi="URW Palladio ITU"/>
        </w:rPr>
        <w:t xml:space="preserve">256. Dveme bhikkhave atthavase paṭicca tathāgatena sāvakānaṃ amūḷhavinayo paññatto. Katame dve: diṭṭhadhammikānaṃ bhayānaṃ saṃvarāya, samparāyikānaṃ bhayānaṃ paṭighāt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7</w:t>
      </w:r>
    </w:p>
    <w:p>
      <w:pPr>
        <w:pStyle w:val="PlainText"/>
        <w:rPr/>
      </w:pPr>
      <w:r>
        <w:rPr>
          <w:rFonts w:cs="URW Palladio ITU" w:ascii="URW Palladio ITU" w:hAnsi="URW Palladio ITU"/>
        </w:rPr>
        <w:t xml:space="preserve">257. Dveme bhikkhave atthavase paṭicca tathāgatena sāvakānaṃ amūḷhavinayo paññatto. Katame dve: diṭṭhadhammikānaṃ akusalānaṃ dhammānaṃ saṃvarāya, samparāyikānaṃ akusalānaṃ dhammānaṃ paṭighāt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8</w:t>
      </w:r>
    </w:p>
    <w:p>
      <w:pPr>
        <w:pStyle w:val="PlainText"/>
        <w:rPr/>
      </w:pPr>
      <w:r>
        <w:rPr>
          <w:rFonts w:cs="URW Palladio ITU" w:ascii="URW Palladio ITU" w:hAnsi="URW Palladio ITU"/>
        </w:rPr>
        <w:t xml:space="preserve">258. Dveme bhikkhave atthavase paṭicca tathāgatena sāvakānaṃ amūḷhavinayo paññatto. Katame dve: gihīnaṃ anukampāya, pāpicchānaṃ pakkhupacched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59</w:t>
      </w:r>
    </w:p>
    <w:p>
      <w:pPr>
        <w:pStyle w:val="PlainText"/>
        <w:rPr/>
      </w:pPr>
      <w:r>
        <w:rPr>
          <w:rFonts w:cs="URW Palladio ITU" w:ascii="URW Palladio ITU" w:hAnsi="URW Palladio ITU"/>
        </w:rPr>
        <w:t xml:space="preserve">259. Dveme bhikkhave atthavase paṭicca tathāgatena sāvakānaṃ amūḷhavinayo paññatto. Katame dve: appasannānaṃ pasādāya, pasannānaṃ bhiyyobhāv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0</w:t>
      </w:r>
    </w:p>
    <w:p>
      <w:pPr>
        <w:pStyle w:val="PlainText"/>
        <w:rPr/>
      </w:pPr>
      <w:r>
        <w:rPr>
          <w:rFonts w:cs="URW Palladio ITU" w:ascii="URW Palladio ITU" w:hAnsi="URW Palladio ITU"/>
        </w:rPr>
        <w:t xml:space="preserve">260. Dveme bhikkhave atthavase paṭicca tathāgatena sāvakānaṃ amūḷhavinayo paññatto. Katame dve: saddhammaṭṭhitiyā vinayānuggahāya. Ime kho bhikkhave dve atthavase paṭicca tathāgatena sāvakānaṃ amūḷhavinay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1</w:t>
      </w:r>
    </w:p>
    <w:p>
      <w:pPr>
        <w:pStyle w:val="PlainText"/>
        <w:rPr>
          <w:rFonts w:ascii="URW Palladio ITU" w:hAnsi="URW Palladio ITU" w:cs="URW Palladio ITU"/>
        </w:rPr>
      </w:pPr>
      <w:r>
        <w:rPr>
          <w:rFonts w:cs="URW Palladio ITU" w:ascii="URW Palladio ITU" w:hAnsi="URW Palladio ITU"/>
        </w:rPr>
        <w:t xml:space="preserve">261. Dveme bhikkhave atthavase paṭicca tathāgatena sāvakānaṃ paṭiññātakaraṇaṃ paññattaṃ. Katame dve: saṅghasuṭṭhutāya, saṅghaphāsut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2</w:t>
      </w:r>
    </w:p>
    <w:p>
      <w:pPr>
        <w:pStyle w:val="PlainText"/>
        <w:rPr/>
      </w:pPr>
      <w:r>
        <w:rPr>
          <w:rFonts w:cs="URW Palladio ITU" w:ascii="URW Palladio ITU" w:hAnsi="URW Palladio ITU"/>
        </w:rPr>
        <w:t xml:space="preserve">262. Dveme bhikkhave atthavase paṭicca tathāgatena sāvakānaṃ paṭiññātakaraṇaṃ paññattaṃ. Katame dve: dummaṅkūnaṃ puggalānaṃ niggahāya, pesalānaṃ bhikkhūnaṃ phāsuvihār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3</w:t>
      </w:r>
    </w:p>
    <w:p>
      <w:pPr>
        <w:pStyle w:val="PlainText"/>
        <w:rPr/>
      </w:pPr>
      <w:r>
        <w:rPr>
          <w:rFonts w:cs="URW Palladio ITU" w:ascii="URW Palladio ITU" w:hAnsi="URW Palladio ITU"/>
        </w:rPr>
        <w:t xml:space="preserve">263. Dveme bhikkhave atthavase paṭicca tathāgatena sāvakānaṃ paṭiññātakaraṇaṃ paññattaṃ. Katame dve: diṭṭhadhammikānaṃ āsavānaṃ saṃvarāya, samparāyikānaṃ āsavānaṃ paṭighāt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4</w:t>
      </w:r>
    </w:p>
    <w:p>
      <w:pPr>
        <w:pStyle w:val="PlainText"/>
        <w:rPr/>
      </w:pPr>
      <w:r>
        <w:rPr>
          <w:rFonts w:cs="URW Palladio ITU" w:ascii="URW Palladio ITU" w:hAnsi="URW Palladio ITU"/>
        </w:rPr>
        <w:t xml:space="preserve">264. Dveme bhikkhave atthavase paṭicca tathāgatena sāvakānaṃ paṭiññātakaraṇaṃ paññattaṃ. Katame dve: diṭṭhadhammikānaṃ verānaṃ saṃvarāya, samparāyikānaṃ verānaṃ paṭighāt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5</w:t>
      </w:r>
    </w:p>
    <w:p>
      <w:pPr>
        <w:pStyle w:val="PlainText"/>
        <w:rPr/>
      </w:pPr>
      <w:r>
        <w:rPr>
          <w:rFonts w:cs="URW Palladio ITU" w:ascii="URW Palladio ITU" w:hAnsi="URW Palladio ITU"/>
        </w:rPr>
        <w:t xml:space="preserve">265. Dveme bhikkhave atthavase paṭicca tathāgatena sāvakānaṃ paṭiññātakaraṇaṃ paññattaṃ. Katame dve: diṭṭhadhammikānaṃ vajjānaṃ saṃvarāya, samparāyikānaṃ vajjānaṃ paṭighāt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6</w:t>
      </w:r>
    </w:p>
    <w:p>
      <w:pPr>
        <w:pStyle w:val="PlainText"/>
        <w:rPr/>
      </w:pPr>
      <w:r>
        <w:rPr>
          <w:rFonts w:cs="URW Palladio ITU" w:ascii="URW Palladio ITU" w:hAnsi="URW Palladio ITU"/>
        </w:rPr>
        <w:t xml:space="preserve">266. Dveme bhikkhave atthavase paṭicca tathāgatena sāvakānaṃ paṭiññātakaraṇaṃ paññattaṃ. Katame dve: diṭṭhadhammikānaṃ bhayānaṃ saṃvarāya, samparāyikānaṃ bhayānaṃ paṭighāt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7</w:t>
      </w:r>
    </w:p>
    <w:p>
      <w:pPr>
        <w:pStyle w:val="PlainText"/>
        <w:rPr/>
      </w:pPr>
      <w:r>
        <w:rPr>
          <w:rFonts w:cs="URW Palladio ITU" w:ascii="URW Palladio ITU" w:hAnsi="URW Palladio ITU"/>
        </w:rPr>
        <w:t xml:space="preserve">267. Dveme bhikkhave atthavase paṭicca tathāgatena sāvakānaṃ paṭiññātakaraṇaṃ paññattaṃ. Katame dve: diṭṭhadhammikānaṃ akusalānaṃ dhammānaṃ saṃvarāya, samparāyikānaṃ akusalānaṃ dhammānaṃ paṭighāt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8</w:t>
      </w:r>
    </w:p>
    <w:p>
      <w:pPr>
        <w:pStyle w:val="PlainText"/>
        <w:rPr/>
      </w:pPr>
      <w:r>
        <w:rPr>
          <w:rFonts w:cs="URW Palladio ITU" w:ascii="URW Palladio ITU" w:hAnsi="URW Palladio ITU"/>
        </w:rPr>
        <w:t xml:space="preserve">268. Dveme bhikkhave atthavase paṭicca tathāgatena sāvakānaṃ paṭiññātakaraṇaṃ paññattaṃ. Katame dve: gihīnaṃ anukampāya, pāpicchānaṃ pakkhupacched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69</w:t>
      </w:r>
    </w:p>
    <w:p>
      <w:pPr>
        <w:pStyle w:val="PlainText"/>
        <w:rPr/>
      </w:pPr>
      <w:r>
        <w:rPr>
          <w:rFonts w:cs="URW Palladio ITU" w:ascii="URW Palladio ITU" w:hAnsi="URW Palladio ITU"/>
        </w:rPr>
        <w:t xml:space="preserve">269. Dveme bhikkhave atthavase paṭicca tathāgatena sāvakānaṃ paṭiññātakaraṇaṃ paññattaṃ. Katame dve: appasannānaṃ pasādāya, pasannānaṃ bhiyyobhāv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0</w:t>
      </w:r>
    </w:p>
    <w:p>
      <w:pPr>
        <w:pStyle w:val="PlainText"/>
        <w:rPr>
          <w:rFonts w:ascii="URW Palladio ITU" w:hAnsi="URW Palladio ITU" w:cs="URW Palladio ITU"/>
        </w:rPr>
      </w:pPr>
      <w:r>
        <w:rPr>
          <w:rFonts w:cs="URW Palladio ITU" w:ascii="URW Palladio ITU" w:hAnsi="URW Palladio ITU"/>
        </w:rPr>
        <w:t xml:space="preserve">270. Dveme bhikkhave atthavase paṭicca tathāgatena sāvakānaṃ paṭiññātakaraṇaṃ paññattaṃ. Katame dve: saddhammaṭṭhitiyā vinayānuggahāya. Ime kho bhikkhave dve atthavase paṭicca tathāgatena sāvakānaṃ paṭiññātakaraṇaṃ paññ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1</w:t>
      </w:r>
    </w:p>
    <w:p>
      <w:pPr>
        <w:pStyle w:val="PlainText"/>
        <w:rPr/>
      </w:pPr>
      <w:r>
        <w:rPr>
          <w:rFonts w:cs="URW Palladio ITU" w:ascii="URW Palladio ITU" w:hAnsi="URW Palladio ITU"/>
        </w:rPr>
        <w:t xml:space="preserve">271. Dveme bhikkhave atthavase paṭicca tathāgatena sāvakānaṃ yebhuyyasikā paññattā. Katame dve: saṅghasuṭṭhutāya, saṅghaphāsut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2</w:t>
      </w:r>
    </w:p>
    <w:p>
      <w:pPr>
        <w:pStyle w:val="PlainText"/>
        <w:rPr/>
      </w:pPr>
      <w:r>
        <w:rPr>
          <w:rFonts w:cs="URW Palladio ITU" w:ascii="URW Palladio ITU" w:hAnsi="URW Palladio ITU"/>
        </w:rPr>
        <w:t xml:space="preserve">272. Dveme bhikkhave atthavase paṭicca tathāgatena sāvakānaṃ yebhuyyasikā paññattā. Katame dve: dummaṅkūnaṃ puggalānaṃ niggahāya, pesalānaṃ bhikkhūnaṃ phāsuvihār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3</w:t>
      </w:r>
    </w:p>
    <w:p>
      <w:pPr>
        <w:pStyle w:val="PlainText"/>
        <w:rPr/>
      </w:pPr>
      <w:r>
        <w:rPr>
          <w:rFonts w:cs="URW Palladio ITU" w:ascii="URW Palladio ITU" w:hAnsi="URW Palladio ITU"/>
        </w:rPr>
        <w:t xml:space="preserve">273. Dveme bhikkhave atthavase paṭicca tathāgatena sāvakānaṃ yebhuyyasikā paññattā. Katame dve: diṭṭhadhammikānaṃ āsavānaṃ saṃvarāya, samparāyikānaṃ āsavānaṃ paṭighāt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4</w:t>
      </w:r>
    </w:p>
    <w:p>
      <w:pPr>
        <w:pStyle w:val="PlainText"/>
        <w:rPr/>
      </w:pPr>
      <w:r>
        <w:rPr>
          <w:rFonts w:cs="URW Palladio ITU" w:ascii="URW Palladio ITU" w:hAnsi="URW Palladio ITU"/>
        </w:rPr>
        <w:t xml:space="preserve">274. Dveme bhikkhave atthavase paṭicca tathāgatena sāvakānaṃ yebhuyyasikā paññattā. Katame dve: diṭṭhadhammikānaṃ verānaṃ saṃvarāya, samparāyikānaṃ verānaṃ paṭighāt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5</w:t>
      </w:r>
    </w:p>
    <w:p>
      <w:pPr>
        <w:pStyle w:val="PlainText"/>
        <w:rPr/>
      </w:pPr>
      <w:r>
        <w:rPr>
          <w:rFonts w:cs="URW Palladio ITU" w:ascii="URW Palladio ITU" w:hAnsi="URW Palladio ITU"/>
        </w:rPr>
        <w:t xml:space="preserve">275. Dveme bhikkhave atthavase paṭicca tathāgatena sāvakānaṃ yebhuyyasikā paññattā. Katame dve: diṭṭhadhammikānaṃ vajjānaṃ saṃvarāya, samparāyikānaṃ vajjānaṃ paṭighāt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6</w:t>
      </w:r>
    </w:p>
    <w:p>
      <w:pPr>
        <w:pStyle w:val="PlainText"/>
        <w:rPr>
          <w:rFonts w:ascii="URW Palladio ITU" w:hAnsi="URW Palladio ITU" w:cs="URW Palladio ITU"/>
        </w:rPr>
      </w:pPr>
      <w:r>
        <w:rPr>
          <w:rFonts w:cs="URW Palladio ITU" w:ascii="URW Palladio ITU" w:hAnsi="URW Palladio ITU"/>
        </w:rPr>
        <w:t xml:space="preserve">276. Dveme bhikkhave atthavase paṭicca tathāgatena sāvakānaṃ yebhuyyasikā paññattā. Katame dve: diṭṭhadhammikānaṃ bhayānaṃ saṃvarāya, samparāyikānaṃ bhayānaṃ paṭighāt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7</w:t>
      </w:r>
    </w:p>
    <w:p>
      <w:pPr>
        <w:pStyle w:val="PlainText"/>
        <w:rPr/>
      </w:pPr>
      <w:r>
        <w:rPr>
          <w:rFonts w:cs="URW Palladio ITU" w:ascii="URW Palladio ITU" w:hAnsi="URW Palladio ITU"/>
        </w:rPr>
        <w:t xml:space="preserve">277. Dveme bhikkhave atthavase paṭicca tathāgatena sāvakānaṃ yebhuyyasikā paññattā. Katame dve: diṭṭhadhammikānaṃ akusalānaṃ dhammānaṃ saṃvarāya, samparāyikānaṃ akusalānaṃ dhammānaṃ paṭighāt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8</w:t>
      </w:r>
    </w:p>
    <w:p>
      <w:pPr>
        <w:pStyle w:val="PlainText"/>
        <w:rPr/>
      </w:pPr>
      <w:r>
        <w:rPr>
          <w:rFonts w:cs="URW Palladio ITU" w:ascii="URW Palladio ITU" w:hAnsi="URW Palladio ITU"/>
        </w:rPr>
        <w:t xml:space="preserve">278. Dveme bhikkhave atthavase paṭicca tathāgatena sāvakānaṃ yebhuyyasikā paññattā. Katame dve: gihīnaṃ anukampāya, pāpicchānaṃ pakkhupacched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79</w:t>
      </w:r>
    </w:p>
    <w:p>
      <w:pPr>
        <w:pStyle w:val="PlainText"/>
        <w:rPr>
          <w:rFonts w:ascii="URW Palladio ITU" w:hAnsi="URW Palladio ITU" w:cs="URW Palladio ITU"/>
        </w:rPr>
      </w:pPr>
      <w:r>
        <w:rPr>
          <w:rFonts w:cs="URW Palladio ITU" w:ascii="URW Palladio ITU" w:hAnsi="URW Palladio ITU"/>
        </w:rPr>
        <w:t xml:space="preserve">279. Dveme bhikkhave atthavase paṭicca tathāgatena sāvakānaṃ yebhuyyasikā paññattā. Katame dve: appasannānaṃ pasādāya, pasannānaṃ bhiyyobhāv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0</w:t>
      </w:r>
    </w:p>
    <w:p>
      <w:pPr>
        <w:pStyle w:val="PlainText"/>
        <w:rPr>
          <w:rFonts w:ascii="URW Palladio ITU" w:hAnsi="URW Palladio ITU" w:cs="URW Palladio ITU"/>
        </w:rPr>
      </w:pPr>
      <w:r>
        <w:rPr>
          <w:rFonts w:cs="URW Palladio ITU" w:ascii="URW Palladio ITU" w:hAnsi="URW Palladio ITU"/>
        </w:rPr>
        <w:t xml:space="preserve">280. Dveme bhikkhave atthavase paṭicca tathāgatena sāvakānaṃ yebhuyyasikā paññattā. Katame dve: saddhammaṭṭhitiyā vinayānuggahāya. Ime kho bhikkhave dve atthavase paṭicca tathāgatena sāvakānaṃ yebhu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1</w:t>
      </w:r>
    </w:p>
    <w:p>
      <w:pPr>
        <w:pStyle w:val="PlainText"/>
        <w:rPr>
          <w:rFonts w:ascii="URW Palladio ITU" w:hAnsi="URW Palladio ITU" w:cs="URW Palladio ITU"/>
        </w:rPr>
      </w:pPr>
      <w:r>
        <w:rPr>
          <w:rFonts w:cs="URW Palladio ITU" w:ascii="URW Palladio ITU" w:hAnsi="URW Palladio ITU"/>
        </w:rPr>
        <w:t xml:space="preserve">281. Dveme bhikkhave atthavase paṭicca tathāgatena sāvakānaṃ tassa pāpiyyasikā paññattā. Katame dve: saṅghasuṭṭhutāya, saṅghaphāsut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17. 2. 282</w:t>
      </w:r>
    </w:p>
    <w:p>
      <w:pPr>
        <w:pStyle w:val="PlainText"/>
        <w:rPr/>
      </w:pPr>
      <w:r>
        <w:rPr>
          <w:rFonts w:cs="URW Palladio ITU" w:ascii="URW Palladio ITU" w:hAnsi="URW Palladio ITU"/>
        </w:rPr>
        <w:t xml:space="preserve">282. Dveme bhikkhave atthavase paṭicca tathāgatena sāvakānaṃ tassa pāpiyyasikā paññattā. Katame dve: dummaṅkūnaṃ puggalānaṃ niggahāya, pesalānaṃ bhikkhūnaṃ phāsuvihār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3</w:t>
      </w:r>
    </w:p>
    <w:p>
      <w:pPr>
        <w:pStyle w:val="PlainText"/>
        <w:rPr/>
      </w:pPr>
      <w:r>
        <w:rPr>
          <w:rFonts w:cs="URW Palladio ITU" w:ascii="URW Palladio ITU" w:hAnsi="URW Palladio ITU"/>
        </w:rPr>
        <w:t xml:space="preserve">283. Dveme bhikkhave atthavase paṭicca tathāgatena sāvakānaṃ tassa pāpiyyasikā paññattā. Katame dve: diṭṭhadhammikānaṃ āsavānaṃ saṃvarāya, samparāyikānaṃ āsavānaṃ paṭighāt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4</w:t>
      </w:r>
    </w:p>
    <w:p>
      <w:pPr>
        <w:pStyle w:val="PlainText"/>
        <w:rPr/>
      </w:pPr>
      <w:r>
        <w:rPr>
          <w:rFonts w:cs="URW Palladio ITU" w:ascii="URW Palladio ITU" w:hAnsi="URW Palladio ITU"/>
        </w:rPr>
        <w:t xml:space="preserve">284. Dveme bhikkhave atthavase paṭicca tathāgatena sāvakānaṃ tassa pāpiyyasikā paññattā. Katame dve: diṭṭhadhammikānaṃ verānaṃ saṃvarāya, samparāyikānaṃ verānaṃ paṭighāt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5</w:t>
      </w:r>
    </w:p>
    <w:p>
      <w:pPr>
        <w:pStyle w:val="PlainText"/>
        <w:rPr/>
      </w:pPr>
      <w:r>
        <w:rPr>
          <w:rFonts w:cs="URW Palladio ITU" w:ascii="URW Palladio ITU" w:hAnsi="URW Palladio ITU"/>
        </w:rPr>
        <w:t xml:space="preserve">285. Dveme bhikkhave atthavase paṭicca tathāgatena sāvakānaṃ tassa pāpiyyasikā paññattā. Katame dve: diṭṭhadhammikānaṃ vajjānaṃ saṃvarāya, samparāyikānaṃ vajjānaṃ paṭighāt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6</w:t>
      </w:r>
    </w:p>
    <w:p>
      <w:pPr>
        <w:pStyle w:val="PlainText"/>
        <w:rPr/>
      </w:pPr>
      <w:r>
        <w:rPr>
          <w:rFonts w:cs="URW Palladio ITU" w:ascii="URW Palladio ITU" w:hAnsi="URW Palladio ITU"/>
        </w:rPr>
        <w:t xml:space="preserve">286. Dveme bhikkhave atthavase paṭicca tathāgatena sāvakānaṃ tassa pāpiyyasikā paññattā. Katame dve: diṭṭhadhammikānaṃ bhayānaṃ saṃvarāya, samparāyikānaṃ bhayānaṃ paṭighāt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7</w:t>
      </w:r>
    </w:p>
    <w:p>
      <w:pPr>
        <w:pStyle w:val="PlainText"/>
        <w:rPr>
          <w:rFonts w:ascii="URW Palladio ITU" w:hAnsi="URW Palladio ITU" w:cs="URW Palladio ITU"/>
        </w:rPr>
      </w:pPr>
      <w:r>
        <w:rPr>
          <w:rFonts w:cs="URW Palladio ITU" w:ascii="URW Palladio ITU" w:hAnsi="URW Palladio ITU"/>
        </w:rPr>
        <w:t xml:space="preserve">287. Dveme bhikkhave atthavase paṭicca tathāgatena sāvakānaṃ tassa pāpiyyasikā paññattā. Katame dve: diṭṭhadhammikānaṃ akusalānaṃ dhammānaṃ saṃvarāya, samparāyikānaṃ akusalānaṃ dhammānaṃ paṭighāt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8</w:t>
      </w:r>
    </w:p>
    <w:p>
      <w:pPr>
        <w:pStyle w:val="PlainText"/>
        <w:rPr/>
      </w:pPr>
      <w:r>
        <w:rPr>
          <w:rFonts w:cs="URW Palladio ITU" w:ascii="URW Palladio ITU" w:hAnsi="URW Palladio ITU"/>
        </w:rPr>
        <w:t xml:space="preserve">288. Dveme bhikkhave atthavase paṭicca tathāgatena sāvakānaṃ tassa pāpiyyasikā paññattā. Katame dve: gihīnaṃ anukampāya, pāpicchānaṃ pakkhupacched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89</w:t>
      </w:r>
    </w:p>
    <w:p>
      <w:pPr>
        <w:pStyle w:val="PlainText"/>
        <w:rPr/>
      </w:pPr>
      <w:r>
        <w:rPr>
          <w:rFonts w:cs="URW Palladio ITU" w:ascii="URW Palladio ITU" w:hAnsi="URW Palladio ITU"/>
        </w:rPr>
        <w:t xml:space="preserve">289. Dveme bhikkhave atthavase paṭicca tathāgatena sāvakānaṃ tassa pāpiyyasikā paññattā. Katame dve: appasannānaṃ pasādāya, pasannānaṃ bhiyyobhāv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0</w:t>
      </w:r>
    </w:p>
    <w:p>
      <w:pPr>
        <w:pStyle w:val="PlainText"/>
        <w:rPr/>
      </w:pPr>
      <w:r>
        <w:rPr>
          <w:rFonts w:cs="URW Palladio ITU" w:ascii="URW Palladio ITU" w:hAnsi="URW Palladio ITU"/>
        </w:rPr>
        <w:t xml:space="preserve">290. Dveme bhikkhave atthavase paṭicca tathāgatena sāvakānaṃ tassapāpiyyasikā paññattā. Katame dve: saddhammaṭṭhitiyā vinayānuggahāya. Ime kho bhikkhave dve atthavase paṭicca tathāgatena sāvakānaṃ tassa pāpiyyasik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1</w:t>
      </w:r>
    </w:p>
    <w:p>
      <w:pPr>
        <w:pStyle w:val="PlainText"/>
        <w:rPr/>
      </w:pPr>
      <w:r>
        <w:rPr>
          <w:rFonts w:cs="URW Palladio ITU" w:ascii="URW Palladio ITU" w:hAnsi="URW Palladio ITU"/>
        </w:rPr>
        <w:t xml:space="preserve">291. Dveme bhikkha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 xml:space="preserve">Katame dve: saṅghasuṭṭhutāya, saṅghaphāsut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2</w:t>
      </w:r>
    </w:p>
    <w:p>
      <w:pPr>
        <w:pStyle w:val="PlainText"/>
        <w:rPr>
          <w:rFonts w:ascii="URW Palladio ITU" w:hAnsi="URW Palladio ITU" w:cs="URW Palladio ITU"/>
        </w:rPr>
      </w:pPr>
      <w:r>
        <w:rPr>
          <w:rFonts w:cs="URW Palladio ITU" w:ascii="URW Palladio ITU" w:hAnsi="URW Palladio ITU"/>
        </w:rPr>
        <w:t xml:space="preserve">292. Dveme bhikkhave atthavase paṭicca tathāgatena sāvakānaṃ tiṇavatthārako paññatto. Katame dve: dummaṅkūnaṃ puggalānaṃ niggahāya, pesalānaṃ bhikkhūnaṃ phāsuvihār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3</w:t>
      </w:r>
    </w:p>
    <w:p>
      <w:pPr>
        <w:pStyle w:val="PlainText"/>
        <w:rPr/>
      </w:pPr>
      <w:r>
        <w:rPr>
          <w:rFonts w:cs="URW Palladio ITU" w:ascii="URW Palladio ITU" w:hAnsi="URW Palladio ITU"/>
        </w:rPr>
        <w:t xml:space="preserve">293. Dveme bhikkhave atthavase paṭicca tathāgatena sāvakānaṃ tiṇavatthārako paññatto. Katame dve: diṭṭhadhammikānaṃ āsavānaṃ saṃvarāya, samparāyikānaṃ āsavānaṃ paṭighāt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4</w:t>
      </w:r>
    </w:p>
    <w:p>
      <w:pPr>
        <w:pStyle w:val="PlainText"/>
        <w:rPr/>
      </w:pPr>
      <w:r>
        <w:rPr>
          <w:rFonts w:cs="URW Palladio ITU" w:ascii="URW Palladio ITU" w:hAnsi="URW Palladio ITU"/>
        </w:rPr>
        <w:t xml:space="preserve">294. Dveme bhikkhave atthavase paṭicca tathāgatena sāvakānaṃ tiṇavatthārako paññatto. Katame dve: diṭṭhadhammikānaṃ verānaṃ saṃvarāya, samparāyikānaṃ verānaṃ paṭighāt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17. 2. 295</w:t>
      </w:r>
    </w:p>
    <w:p>
      <w:pPr>
        <w:pStyle w:val="PlainText"/>
        <w:rPr/>
      </w:pPr>
      <w:r>
        <w:rPr>
          <w:rFonts w:cs="URW Palladio ITU" w:ascii="URW Palladio ITU" w:hAnsi="URW Palladio ITU"/>
        </w:rPr>
        <w:t xml:space="preserve">295. Dveme bhikkhave atthavase paṭicca tathāgatena sāvakānaṃ tiṇavatthārako paññatto. Katame dve: diṭṭhadhammikānaṃ vajjānaṃ saṃvarāya, samparāyikānaṃ vajjānaṃ paṭighāt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6</w:t>
      </w:r>
    </w:p>
    <w:p>
      <w:pPr>
        <w:pStyle w:val="PlainText"/>
        <w:rPr>
          <w:rFonts w:ascii="URW Palladio ITU" w:hAnsi="URW Palladio ITU" w:cs="URW Palladio ITU"/>
        </w:rPr>
      </w:pPr>
      <w:r>
        <w:rPr>
          <w:rFonts w:cs="URW Palladio ITU" w:ascii="URW Palladio ITU" w:hAnsi="URW Palladio ITU"/>
        </w:rPr>
        <w:t xml:space="preserve">[PTS Page 100] [\q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6. Dveme bhikkhave atthavase paṭicca tathāgatena sāvakānaṃ tiṇavatthārako paññatto. Katame dve: diṭṭhadhammikānaṃ bhayānaṃ saṃvarāya, samparāyikānaṃ bhayānaṃ paṭighāt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7</w:t>
      </w:r>
    </w:p>
    <w:p>
      <w:pPr>
        <w:pStyle w:val="PlainText"/>
        <w:rPr/>
      </w:pPr>
      <w:r>
        <w:rPr>
          <w:rFonts w:cs="URW Palladio ITU" w:ascii="URW Palladio ITU" w:hAnsi="URW Palladio ITU"/>
        </w:rPr>
        <w:t xml:space="preserve">297. Dveme bhikkhave atthavase paṭicca tathāgatena sāvakānaṃ tiṇavatthārako paññatto. Katame dve: diṭṭhadhammikānaṃ akusalānaṃ dhammānaṃ saṃvarāya, samparāyikānaṃ akusalānaṃ dhammānaṃ paṭighāt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8</w:t>
      </w:r>
    </w:p>
    <w:p>
      <w:pPr>
        <w:pStyle w:val="PlainText"/>
        <w:rPr/>
      </w:pPr>
      <w:r>
        <w:rPr>
          <w:rFonts w:cs="URW Palladio ITU" w:ascii="URW Palladio ITU" w:hAnsi="URW Palladio ITU"/>
        </w:rPr>
        <w:t xml:space="preserve">298. Dveme bhikkhave atthavase paṭicca tathāgatena sāvakānaṃ tiṇavatthārako paññatto. Katame dve: gihīnaṃ anukampāya, pāpicchānaṃ pakkhupacched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299</w:t>
      </w:r>
    </w:p>
    <w:p>
      <w:pPr>
        <w:pStyle w:val="PlainText"/>
        <w:rPr/>
      </w:pPr>
      <w:r>
        <w:rPr>
          <w:rFonts w:cs="URW Palladio ITU" w:ascii="URW Palladio ITU" w:hAnsi="URW Palladio ITU"/>
        </w:rPr>
        <w:t xml:space="preserve">299. Dveme bhikkhave atthavase paṭicca tathāgatena sāvakānaṃ tiṇavatthārako paññatto. Katame dve: appasannānaṃ pasādāya, pasannānaṃ bhiyyobhāv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7. 2. 300</w:t>
      </w:r>
    </w:p>
    <w:p>
      <w:pPr>
        <w:pStyle w:val="PlainText"/>
        <w:rPr/>
      </w:pPr>
      <w:r>
        <w:rPr>
          <w:rFonts w:cs="URW Palladio ITU" w:ascii="URW Palladio ITU" w:hAnsi="URW Palladio ITU"/>
        </w:rPr>
        <w:t xml:space="preserve">300. Dveme bhikkhave atthavase paṭicca tathāgatena sāvakānaṃ tiṇavatthārako paññatto. Katame dve: saddhammaṭṭhitiyā vinayānuggahāya. Ime kho bhikkhave dve atthavase paṭicca tathāgatena sāvakānaṃ tiṇavatthārako paññ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apeyyāl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peyy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pPr>
      <w:r>
        <w:rPr>
          <w:rFonts w:cs="URW Palladio ITU" w:ascii="URW Palladio ITU" w:hAnsi="URW Palladio ITU"/>
        </w:rPr>
        <w:t xml:space="preserve">1. Rāgassa bhikkhave abhiññāya dve dhammā bhāvetabbā. Katame dve: samatho ca vipassanā ca. Rāg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Rāgassa bhikkhave pariññāya dve dhammā bhāvetabbā. Katame dve: samatho ca vipassanā ca. Rāg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Rāgassa bhikkhave parikkhayāya dve dhammā bhāvetabbā. Katame dve: samatho ca vipassanā ca. Rāg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āgassa bhikkhave pahānāya dve dhammā bhāvetabbā. Katame dve: samatho ca vipassanā ca. Rāg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Rāgassa bhikkhave khayāya dve dhammā bhāvetabbā. Katame dve: samatho ca vipassanā ca. Rāg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Rāgassa bhikkhave vayāya dve dhammā bhāvetabbā. Katame dve: samatho ca vipassanā ca. Rāg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Rāgassa bhikkhave virāgāya dve dhammā bhāvetabbā. Katame dve: samatho ca vipassanā ca. Rāg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Rāgassa bhikkhave nirodhāya dve dhammā bhāvetabbā. Katame dve: samatho ca vipassanā ca. Rāg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Rāgassa bhikkhave cāgāya dve dhammā bhāvetabbā. Katame dve: samatho ca vipassanā ca. Rāg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Rāgassa bhikkhave paṭinissaggāya dve dhammā bhāvetabbā. Katame dve: samatho ca vipassanā ca. Rāg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Dosassa bhikkhave abhiññāya dve dhammā bhāvetabbā. Katame dve: samatho ca vipassanā ca. Dos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Dosassa bhikkhave pariññāya dve dhammā bhāvetabbā. Katame dve: samatho ca vipassanā ca. Dos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Dosassa bhikkhave parikkhayāya dve dhammā bhāvetabbā. Katame dve: samatho ca vipassanā ca. Dos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Dosassa bhikkhave pahānāya dve dhammā bhāvetabbā. Katame dve: samatho ca vipassanā ca. Dos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Dosassa bhikkhave khayāya dve dhammā bhāvetabbā. Katame dve: samatho ca vipassanā ca. Dos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Dosassa bhikkhave vayāya dve dhammā bhāvetabbā. Katame dve: samatho ca vipassanā ca. Dos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Dosassa bhikkhave virāgāya dve dhammā bhāvetabbā. Katame dve: samatho ca vipassanā ca. Dos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Dosassa bhikkhave nirodhāya dve dhammā bhāvetabbā. Katame dve: samatho ca vipassanā ca. Dos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Dosassa bhikkhave cāgāya dve dhammā bhāvetabbā. Katame dve: samatho ca vipassanā ca. Dos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Dosassa bhikkhave paṭinissaggāya dve dhammā bhāvetabbā. Katame dve: samatho ca vipassanā ca. Dos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Mohassa bhikkhave abhiññāya dve dhammā bhāvetabbā. Katame dve: samatho ca vipassanā ca. Moh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Mohassa bhikkhave pariññāya dve dhammā bhāvetabbā. Katame dve: samatho ca vipassanā ca. Moh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Mohassa bhikkhave parikkhayāya dve dhammā bhāvetabbā. Katame dve: samatho ca vipassanā ca. Moh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Mohassa bhikkhave pahānāya dve dhammā bhāvetabbā. Katame dve: samatho ca vipassanā ca. Moh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Mohassa bhikkhave khayāya dve dhammā bhāvetabbā. Katame dve: samatho ca vipassanā ca. Moh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Mohassa bhikkhave vayāya dve dhammā bhāvetabbā. Katame dve: samatho ca vipassanā ca. Moh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Mohassa bhikkhave virāgāya dve dhammā bhāvetabbā. Katame dve: samatho ca vipassanā ca. Moh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Mohassa bhikkhave nirodhāya dve dhammā bhāvetabbā. Katame dve: samatho ca vipassanā ca. Moh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Mohassa bhikkhave cāgāya dve dhammā bhāvetabbā. Katame dve: samatho ca vipassanā ca. Moh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Mohassa bhikkhave paṭinissaggāya dve dhammā bhāvetabbā. Katame dve: samatho ca vipassanā ca. Moh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Kodhassa bhikkhave abhiññāya dve dhammā bhāvetabbā. Katame dve: samatho ca vipassanā ca. Kodh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Kodhassa bhikkhave pariññāya dve dhammā bhāvetabbā. Katame dve: samatho ca vipassanā ca. Kodh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Kodhassa bhikkhave parikkhayāya dve dhammā bhāvetabbā. Katame dve: samatho ca vipassanā ca. Kodh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Kodhassa bhikkhave pahānāya dve dhammā bhāvetabbā. Katame dve: samatho ca vipassanā ca. Kodh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Kodhassa bhikkhave khayāya dve dhammā bhāvetabbā. Katame dve: samatho ca vipassanā ca. Kodh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Kodhassa bhikkhave vayāya dve dhammā bhāvetabbā. Katame dve: samatho ca vipassanā ca. Kodh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Kodhassa bhikkhave virāgāya dve dhammā bhāvetabbā. Katame dve: samatho ca vipassanā ca. Kodh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Kodhassa bhikkhave nirodhāya dve dhammā bhāvetabbā. Katame dve: samatho ca vipassanā ca. Kodh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Kodhassa bhikkhave cāgāya dve dhammā bhāvetabbā. Katame dve: samatho ca vipassanā ca. Kodh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Kodhassa bhikkhave paṭinissaggāya dve dhammā bhāvetabbā. Katame dve: samatho ca vipassanā ca. Kodh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Upanāhassa bhikkhave abhiññāya dve dhammā bhāvetabbā. Katame dve: samatho ca vipassanā ca. Upanāh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Upanāhassa bhikkhave pariññāya dve dhammā bhāvetabbā. Katame dve: samatho ca vipassanā ca. Upanāh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Upanāhassa bhikkhave parikkhayāya dve dhammā bhāvetabbā. Katame dve: samatho ca vipassanā ca. Upanāh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Upanāhassa bhikkhave pahānāya dve dhammā bhāvetabbā. Katame dve: samatho ca vipassanā ca. Upanāh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Upanāhassa bhikkhave khayāya dve dhammā bhāvetabbā. Katame dve: samatho ca vipassanā ca. Upanāh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Upanāhassa bhikkhave vayāya dve dhammā bhāvetabbā. Katame dve: samatho ca vipassanā ca. Upanāh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Upanāhassa bhikkhave virāgāya dve dhammā bhāvetabbā. Katame dve: samatho ca vipassanā ca. Upanāh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Upanāhassa bhikkhave nirodhāya dve dhammā bhāvetabbā. Katame dve: samatho ca vipassanā ca. Upanāh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Upanāhassa bhikkhave cāgāya dve dhammā bhāvetabbā. Katame dve: samatho ca vipassanā ca. Upanāh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Upanāhassa bhikkhave paṭinissaggāya dve dhammā bhāvetabbā. Katame dve: samatho ca vipassanā ca. Upanāh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Makkhassa bhikkhave abhiññāya dve dhammā bhāvetabbā. Katame dve: samatho ca vipassanā ca. Makkh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Makkhassa bhikkhave pariññāya dve dhammā bhāvetabbā. Katame dve: samatho ca vipassanā ca. Makkh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Makkhassa bhikkhave parikkhayāya dve dhammā bhāvetabbā. Katame dve: samatho ca vipassanā ca. Makkh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Makkhassa bhikkhave pahānāya dve dhammā bhāvetabbā. Katame dve: samatho ca vipassanā ca. Makkh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Makkhassa bhikkhave khayāya dve dhammā bhāvetabbā. Katame dve: samatho ca vipassanā ca. Makkh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Makkhassa bhikkhave vayāya dve dhammā bhāvetabbā. Katame dve: samatho ca vipassanā ca. Makkh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Makkhassa bhikkhave virāgāya dve dhammā bhāvetabbā. Katame dve: samatho ca vipassanā ca. Makkh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Makkhassa bhikkhave nirodhāya dve dhammā bhāvetabbā. Katame dve: samatho ca vipassanā ca. Makkh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Makkhassa bhikkhave cāgāya dve dhammā bhāvetabbā. Katame dve: samatho ca vipassanā ca. Makkh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Makkhassa bhikkhave paṭinissaggāya dve dhammā bhāvetabbā. Katame dve: samatho ca vipassanā ca. Makkh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Palāsassa bhikkhave abhiññāya dve dhammā bhāvetabbā. Katame dve: samatho ca vipassanā ca. Palās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Palāsassa bhikkhave pariññāya dve dhammā bhāvetabbā. Katame dve: samatho ca vipassanā ca. Palās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Palāsassa bhikkhave parikkhayāya dve dhammā bhāvetabbā. Katame dve: samatho ca vipassanā ca. Palās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Palāsassa bhikkhave pahānāya dve dhammā bhāvetabbā. Katame dve: samatho ca vipassanā ca. Palās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Palāsassa bhikkhave khayāya dve dhammā bhāvetabbā. Katame dve: samatho ca vipassanā ca. Palās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Palāsassa bhikkhave vayāya dve dhammā bhāvetabbā. Katame dve: samatho ca vipassanā ca. Palās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Palāsassa bhikkhave virāgāya dve dhammā bhāvetabbā. Katame dve: samatho ca vipassanā ca. Palās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Palāsassa bhikkhave nirodhāya dve dhammā bhāvetabbā. Katame dve: samatho ca vipassanā ca. Palās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Palāsassa bhikkhave cāgāya dve dhammā bhāvetabbā. Katame dve: samatho ca vipassanā ca. Palās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Palāsassa bhikkhave paṭinissaggāya dve dhammā bhāvetabbā. Katame dve: samatho ca vipassanā ca. Palās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Issāya bhikkhave abhiññāya dve dhammā bhāvetabbā. Katame dve: samatho ca vipassanā ca. Issāy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Issāya bhikkhave pariññāya dve dhammā bhāvetabbā. Katame dve: samatho ca vipassanā ca. Issāy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Issāya bhikkhave parikkhayāya dve dhammā bhāvetabbā. Katame dve: samatho ca vipassanā ca. Issāy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Issāya bhikkhave pahānāya dve dhammā bhāvetabbā. Katame dve: samatho ca vipassanā ca. Issāy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Issāya bhikkhave khayāya dve dhammā bhāvetabbā. Katame dve: samatho ca vipassanā ca. Issāy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Issāya bhikkhave vayāya dve dhammā bhāvetabbā. Katame dve: samatho ca vipassanā ca. Issāy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Issāya bhikkhave virāgāya dve dhammā bhāvetabbā. Katame dve: samatho ca vipassanā ca. Issāy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Issāya bhikkhave nirodhāya dve dhammā bhāvetabbā. Katame dve: samatho ca vipassanā ca. Issāy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Issāya bhikkhave cāgāya dve dhammā bhāvetabbā. Katame dve: samatho ca vipassanā ca. Issāy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Issāya bhikkhave paṭinissaggāya dve dhammā bhāvetabbā. Katame dve: samatho ca vipassanā ca. Issāy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Macchariyassa bhikkhave abhiññāya dve dhammā bhāvetabbā. Katame dve: samatho ca vipassanā ca. Macchariy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Macchariyassa bhikkhave pariññāya dve dhammā bhāvetabbā. Katame dve: samatho ca vipassanā ca. Macchariy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Macchariyassa bhikkhave parikkhayāya dve dhammā bhāvetabbā. Katame dve: samatho ca vipassanā ca. Macchariy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Macchariyassa bhikkhave pahānāya dve dhammā bhāvetabbā. Katame dve: samatho ca vipassanā ca. Macchariy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Macchariyassa bhikkhave khayāya dve dhammā bhāvetabbā. Katame dve: samatho ca vipassanā ca. Macchariy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 Macchariyassa bhikkhave vayāya dve dhammā bhāvetabbā. Katame dve: samatho ca vipassanā ca. Macchariy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Macchariyassa bhikkhave virāgāya dve dhammā bhāvetabbā. Katame dve: samatho ca vipassanā ca. Macchariy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Macchariyassa bhikkhave nirodhāya dve dhammā bhāvetabbā. Katame dve: samatho ca vipassanā ca. Macchariy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Macchariyassa bhikkhave cāgāya dve dhammā bhāvetabbā. Katame dve: samatho ca vipassanā ca. Macchariy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Macchariyassa bhikkhave paṭinissaggāya dve dhammā bhāvetabbā. Katame dve: samatho ca vipassanā ca. Macchariy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Māyāya bhikkhave abhiññāya dve dhammā bhāvetabbā. Katame dve: samatho ca vipassanā ca. Māyāy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Māyāya bhikkhave pariññāya dve dhammā bhāvetabbā. Katame dve: samatho ca vipassanā ca. Māyāy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Māyāya bhikkhave parikkhayāya dve dhammā bhāvetabbā. Katame dve: samatho ca vipassanā ca. Māyāy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Māyāya bhikkhave pahānāya dve dhammā bhāvetabbā. Katame dve: samatho ca vipassanā ca. Māyāy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Māyāya bhikkhave khayāya dve dhammā bhāvetabbā. Katame dve: samatho ca vipassanā ca. Māyāy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Māyāya bhikkhave vayāya dve dhammā bhāvetabbā. Katame dve: samatho ca vipassanā ca. Māyāy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Māyāya bhikkhave virāgāya dve dhammā bhāvetabbā. Katame dve: samatho ca vipassanā ca. Māyāy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Māyāya bhikkhave nirodhāya dve dhammā bhāvetabbā. Katame dve: samatho ca vipassanā ca. Māyāy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Māyāya bhikkhave cāgāya dve dhammā bhāvetabbā. Katame dve: samatho ca vipassanā ca. Māyāy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Māyāya bhikkhave paṭinissaggāya dve dhammā bhāvetabbā. Katame dve: samatho ca vipassanā ca. Māyāy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Sāṭheyyassa bhikkhave abhiññāya dve dhammā bhāvetabbā. Katame dve: samatho ca vipassanā ca. Sāṭheyy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Sāṭheyyassa bhikkhave pariññāya dve dhammā bhāvetabbā. Katame dve: samatho ca vipassanā ca. Sāṭheyy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Sāṭheyyassa bhikkhave parikkhayāya dve dhammā bhāvetabbā. Katame dve: samatho ca vipassanā ca. Sāṭheyy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Sāṭheyyassa bhikkhave pahānāya dve dhammā bhāvetabbā. Katame dve: samatho ca vipassanā ca. Sāṭheyy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Sāṭheyyassa bhikkhave khayāya dve dhammā bhāvetabbā. Katame dve: samatho ca vipassanā ca. Sāṭheyy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Sāṭheyyassa bhikkhave vayāya dve dhammā bhāvetabbā. Katame dve: samatho ca vipassanā ca. Sāṭheyy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Sāṭheyyassa bhikkhave virāgāya dve dhammā bhāvetabbā. Katame dve: samatho ca vipassanā ca. Sāṭheyy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Sāṭheyyassa bhikkhave nirodhāya dve dhammā bhāvetabbā. Katame dve: samatho ca vipassanā ca. Sāṭheyy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Sāṭheyyassa bhikkhave cāgāya dve dhammā bhāvetabbā. Katame dve: samatho ca vipassanā ca. Sāṭheyy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Sāṭheyyassa bhikkhave paṭinissaggāya dve dhammā bhāvetabbā. Katame dve: samatho ca vipassanā ca. Sāṭheyy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 Thambhassa bhikkhave abhiññāya dve dhammā bhāvetabbā. Katame dve: samatho ca vipassanā ca. Thambh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Thambhassa bhikkhave pariññāya dve dhammā bhāvetabbā. Katame dve: samatho ca vipassanā ca. Thambh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 Thambhassa bhikkhave parikkhayāya dve dhammā bhāvetabbā. Katame dve: samatho ca vipassanā ca. Thambh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 Thambhassa bhikkhave pahānāya dve dhammā bhāvetabbā. Katame dve: samatho ca vipassanā ca. Thambh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Thambhassa bhikkhave khayāya dve dhammā bhāvetabbā. Katame dve: samatho ca vipassanā ca. Thambh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 Thambhassa bhikkhave vayāya dve dhammā bhāvetabbā. Katame dve: samatho ca vipassanā ca. Thambh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Thambhassa bhikkhave virāgāya dve dhammā bhāvetabbā. Katame dve: samatho ca vipassanā ca. Thambh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Thambhassa bhikkhave nirodhāya dve dhammā bhāvetabbā. Katame dve: samatho ca vipassanā ca. Thambh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Thambhassa bhikkhave cāgāya dve dhammā bhāvetabbā. Katame dve: samatho ca vipassanā ca. Thambh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Thambhassa bhikkhave paṭinissaggāya dve dhammā bhāvetabbā. Katame dve: samatho ca vipassanā ca. Thambh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Sārambhassa bhikkhave abhiññāya dve dhammā bhāvetabbā. Katame dve: samatho ca vipassanā ca. Sārambh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Sārambhassa bhikkhave pariññāya dve dhammā bhāvetabbā. Katame dve: samatho ca vipassanā ca. Sārambh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 Sārambhassa bhikkhave parikkhayāya dve dhammā bhāvetabbā. Katame dve: samatho ca vipassanā ca. Sārambh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 Sārambhassa bhikkhave pahānāya dve dhammā bhāvetabbā. Katame dve: samatho ca vipassanā ca. Sārambh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Sārambhassa bhikkhave khayāya dve dhammā bhāvetabbā. Katame dve: samatho ca vipassanā ca. Sārambh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6. Sārambhassa bhikkhave vayāya dve dhammā bhāvetabbā. Katame dve: samatho ca vipassanā ca. Sārambh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Sārambhassa bhikkhave virāgāya dve dhammā bhāvetabbā. Katame dve: samatho ca vipassanā ca. Sārambh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Sārambhassa bhikkhave nirodhāya dve dhammā bhāvetabbā. Katame dve: samatho ca vipassanā ca. Sārambh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9. Sārambhassa bhikkhave cāgāya dve dhammā bhāvetabbā. Katame dve: samatho ca vipassanā ca. Sārambh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Sārambhassa bhikkhave paṭinissaggāya dve dhammā bhāvetabbā. Katame dve: samatho ca vipassanā ca. Sārambh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 Mānassa bhikkhave abhiññāya dve dhammā bhāvetabbā. Katame dve: samatho ca vipassanā ca. Mān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Mānassa bhikkhave pariññāya dve dhammā bhāvetabbā. Katame dve: samatho ca vipassanā ca. Mān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Mānassa bhikkhave parikkhayāya dve dhammā bhāvetabbā. Katame dve: samatho ca vipassanā ca. Mān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 Mānassa bhikkhave pahānāya dve dhammā bhāvetabbā. Katame dve: samatho ca vipassanā ca. Mān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Mānassa bhikkhave khayāya dve dhammā bhāvetabbā. Katame dve: samatho ca vipassanā ca. Mān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 Mānassa bhikkhave vayāya dve dhammā bhāvetabbā. Katame dve: samatho ca vipassanā ca. Mān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Mānassa bhikkhave virāgāya dve dhammā bhāvetabbā. Katame dve: samatho ca vipassanā ca. Mān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 Mānassa bhikkhave nirodhāya dve dhammā bhāvetabbā. Katame dve: samatho ca vipassanā ca. Mān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9. Mānassa bhikkhave cāgāya dve dhammā bhāvetabbā. Katame dve: samatho ca vipassanā ca. Mān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Mānassa bhikkhave paṭinissaggāya dve dhammā bhāvetabbā. Katame dve: samatho ca vipassanā ca. Mān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1. Atimānassa bhikkhave abhiññāya dve dhammā bhāvetabbā. Katame dve: samatho ca vipassanā ca. Atimān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Atimānassa bhikkhave pariññāya dve dhammā bhāvetabbā. Katame dve: samatho ca vipassanā ca. Atimān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3. Atimānassa bhikkhave parikkhayāya dve dhammā bhāvetabbā. Katame dve: samatho ca vipassanā ca. Atimān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4. Atimānassa bhikkhave pahānāya dve dhammā bhāvetabbā. Katame dve: samatho ca vipassanā ca. Atimān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Atimānassa bhikkhave khayāya dve dhammā bhāvetabbā. Katame dve: samatho ca vipassanā ca. Atimān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6. Atimānassa bhikkhave vayāya dve dhammā bhāvetabbā. Katame dve: samatho ca vipassanā ca. Atimān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Atimānassa bhikkhave virāgāya dve dhammā bhāvetabbā. Katame dve: samatho ca vipassanā ca. Atimān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8. Atimānassa bhikkhave nirodhāya dve dhammā bhāvetabbā. Katame dve: samatho ca vipassanā ca. Atimān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 Atimānassa bhikkhave cāgāya dve dhammā bhāvetabbā. Katame dve: samatho ca vipassanā ca. Atimān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Atimānassa bhikkhave paṭinissaggāya dve dhammā bhāvetabbā. Katame dve: samatho ca vipassanā ca. Atimān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Madassa bhikkhave abhiññāya dve dhammā bhāvetabbā. Katame dve: samatho ca vipassanā ca. Mad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Madassa bhikkhave pariññāya dve dhammā bhāvetabbā. Katame dve: samatho ca vipassanā ca. Mad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 Madassa bhikkhave parikkhayāya dve dhammā bhāvetabbā. Katame dve: samatho ca vipassanā ca. Mad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4. Madassa bhikkhave pahānāya dve dhammā bhāvetabbā. Katame dve: samatho ca vipassanā ca. Mad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Madassa bhikkhave khayāya dve dhammā bhāvetabbā. Katame dve: samatho ca vipassanā ca. Mad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6. Madassa bhikkhave vayāya dve dhammā bhāvetabbā. Katame dve: samatho ca vipassanā ca. Mad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Madassa bhikkhave virāgāya dve dhammā bhāvetabbā. Katame dve: samatho ca vipassanā ca. Mad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8. Madassa bhikkhave nirodhāya dve dhammā bhāvetabbā. Katame dve: samatho ca vipassanā ca. Mad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Madassa bhikkhave cāgāya dve dhammā bhāvetabbā. Katame dve: samatho ca vipassanā ca. Mad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Madassa bhikkhave paṭinissaggāya dve dhammā bhāvetabbā. Katame dve: samatho ca vipassanā ca. Mad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1. Pamādassa bhikkhave abhiññāya dve dhammā bhāvetabbā. Katame dve: samatho ca vipassanā ca. Pamādassa bhikkhave abh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Pamādassa bhikkhave pariññāya dve dhammā bhāvetabbā. Katame dve: samatho ca vipassanā ca. Pamādassa bhikkhave pariññ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3. Pamādassa bhikkhave parikkhayāya dve dhammā bhāvetabbā. Katame dve: samatho ca vipassanā ca. Pamādassa bhikkhave parik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4. Pamādassa bhikkhave pahānāya dve dhammā bhāvetabbā. Katame dve: samatho ca vipassanā ca. Pamādassa bhikkhave pahān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Pamādassa bhikkhave khayāya dve dhammā bhāvetabbā. Katame dve: samatho ca vipassanā ca. Pamādassa bhikkhave kh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6. Pamādassa bhikkhave vayāya dve dhammā bhāvetabbā. Katame dve: samatho ca vipassanā ca. Pamādassa bhikkhave vay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Pamādassa bhikkhave virāgāya dve dhammā bhāvetabbā. Katame dve: samatho ca vipassanā ca. Pamādassa bhikkhave vir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8. Pamādassa bhikkhave nirodhāya dve dhammā bhāvetabbā. Katame dve: samatho ca vipassanā ca. Pamādassa bhikkhave nirodh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Pamādassa bhikkhave cāgāya dve dhammā bhāvetabbā. Katame dve: samatho ca vipassanā ca. Pamādassa bhikkhave cā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0. Pamādassa bhikkhave paṭinissaggāya dve dhammā bhāvetabbā. Katame dve: samatho ca vipassanā ca. Pamādassa bhikkhave paṭinissaggāya ime dve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peyyālaṃ niṭṭhitaṃ</w:t>
      </w:r>
    </w:p>
    <w:p>
      <w:pPr>
        <w:pStyle w:val="PlainText"/>
        <w:rPr>
          <w:rFonts w:ascii="URW Palladio ITU" w:hAnsi="URW Palladio ITU" w:cs="URW Palladio ITU"/>
        </w:rPr>
      </w:pPr>
      <w:r>
        <w:rPr>
          <w:rFonts w:cs="URW Palladio ITU" w:ascii="URW Palladio ITU" w:hAnsi="URW Palladio ITU"/>
        </w:rPr>
        <w:t xml:space="preserve">Vaggo sattarasamo niṭṭhito. </w:t>
      </w:r>
    </w:p>
    <w:p>
      <w:pPr>
        <w:pStyle w:val="PlainText"/>
        <w:rPr>
          <w:rFonts w:ascii="URW Palladio ITU" w:hAnsi="URW Palladio ITU" w:cs="URW Palladio ITU"/>
        </w:rPr>
      </w:pPr>
      <w:r>
        <w:rPr>
          <w:rFonts w:cs="URW Palladio ITU" w:ascii="URW Palladio ITU" w:hAnsi="URW Palladio ITU"/>
        </w:rPr>
        <w:t xml:space="preserve">Dukanipāto sam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6. [\x 196/]     ] </w:t>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JTS]  = santhānaṃ + 1. Saṇṭhānaṃ-s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S]=</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JTS]  = nappajahati +  2. Na pajaha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JTS]  = paññāyati + 1. Paññāyanti-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JTS]  = vaggo + 2. Syāma potthake na dissate.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JTS]  = diṭṭhe ceva dhamme +  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6 [BJTS]  = diṭṭhe ceva dhamme +  1. 1. Diṭṭheva dhamme-sīmu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JTS]  = yamidaṃ + 2. Yadidaṃ-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BJTS]  = sekhametaṃ + 3. Sekhāna metaṃ balaṃ-machasaṃ. Sekhassetaṃci balaṃ-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9 [BJTS]  = karoti + 4. Na taṃ karo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JTS]  = paṭhamaṃ jhānaṃ + 1. 1. Paṭhamajjhānaṃ-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PTS]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BJTS]  = āpanno + 2. Āpattāpanno - 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JTS]  = paccavekkhati + 3. Paccavekkhanti-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BJTS]  = phāsukaṃ + 4. Phāsu-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3 [BJTS]  = phāsukaṃ +  4. Phāsu-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JTS]  = viharissantīti + 5. Viharissanti-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BJTS]  = paccavekkhati +  3. Paccavekkhanti-sīmu.</w:t>
      </w:r>
    </w:p>
    <w:p>
      <w:pPr>
        <w:pStyle w:val="PlainText"/>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BJTS]  = Phāsukaṃ  + 4. Phāsu-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BJTS]  = taṃ maṃ + 1. Maṃ so bhikkhu-machasaṃ. Tasmā maṃ so bhikkhu-syā. Sī. 1.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BJTS]  = tāhaṃ + 2. Ahaṃ imaṃ bhikkhuṃ-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BJTS]  = suṅkadāyakaṃva + 3. Suṅkhadāyikaṃva-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BJTS]  = adhammacariyā + 1. Adhammacariya visamacariyā hetu-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BJTS]  = dakkhinti + 2. Dakkhantīti-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BJTS]  = atthaṃ + 1. Vitthārena atthaṃ avibhattassa-syāmapotthake ayaṃ na dissati.</w:t>
      </w:r>
    </w:p>
    <w:p>
      <w:pPr>
        <w:pStyle w:val="PlainText"/>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BJTS]  = dakkhinti + 2.dakkhantīti - siy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BJTS]  = No ce taṃ + 1. Noced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BJTS]  = No ce taṃ + 1. Noced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BJTS]  = patigaṇhāti + 1. Nappaṭiggaṇhā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BJTS]  = patigaṇhāti + 2. Paṭiggaṇhāti-machasaṃ. Paṭigaṇhāti-sī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BJTS]  = vāti + 1.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BJTS]  = vanapatthāni  + 1. Araññavanapatthān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BJTS]  = kamatthamanubhoti? + 2. Kimatthamanubhoti-syā. Katamatthamanubhoti-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BJTS]  = desissāmi + 3. Desessāmi-machasaṃ. Syā. Sī.</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BJTS]  = vadāmi + * Katamesaṃ dvinnaṃ-machasaṃ. [[PTS].] Syā. </w:t>
      </w:r>
    </w:p>
    <w:p>
      <w:pPr>
        <w:pStyle w:val="PlainText"/>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33 [BJTS]  = mātucca pitucca  + 1. Mātu ca, pitu ca-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BJTS]  = patikataṃ vā + 2. Paṭikataṃ vā-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BJTS]  = pahūtasattaratanāya + 3. Pahūtarattaratanāy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BJTS]  = patikataṃ vā + 2. Paṭikataṃ vā-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BJTS]  = atikatañcātu. + **5. Ayaṃ pāṭho syāma maramma potthakesu na dissate</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BJTS]  = dakkhinti + 2.</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BJTS]  = idaṃ vatvā + 1. Idaṃ vatvān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BJTS]  = bhikkhavoti + 2. Bhikkhave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BJTS]  = anāgāmi + 1. Anāgāmī hot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42  [BJTS]  = taṇhakkhayāya + 2. Taṇhākkhayāy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BJTS]  = sammiñjitaṃ +   3.  Samiñji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BJTS]  = vīsampi + 1.Vīsatimpi-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BJTS]  = āraggakoṭinittuddanamattepi + 2.Āraggakoṭinitudanamattep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BJTS]  = Siyā kho  pana te sāriputta +   3. Siyā kho pana sāriputt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BJTS]  = vīsampi + 1.Vīsatimpi-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BJTS]  = āraggakoṭinittuddanamattepi + 2.Āraggakoṭinitudanamattep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BJTS]  =  vīsampi + 1.Vīsatimpi-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BJTS]  = āraggakoṭinittuddana mattepi + 2.Āraggakoṭinitudanamattep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BJTS]  = Ekaṃ samayaṃ+  4. Evaṃ mesu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BJTS]  = sārāṇīyaṃ +   5. Sārāṇīy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BJTS]  = Kāmarāgavinivesavinibandha + 1.Kāmarāgābhinivesa vinibaddh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BJTS]  = Diṭṭhirāgavinivesavinibandha+ 2.Diṭṭhirāgābhinivesa vinibaddh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BJTS]  = diṭṭhirāgavinivesa+ 2.Diṭṭhirāgābhinivesa vinibaddh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BJTS]  = Imañcadiṭṭhirāgavinivesa+ 2.Diṭṭhirāgābhinivesa vinibaddh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BJTS]  =  puthuviyaṃ +   3. Pathaviyaṃ-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BJTS]  =  kāmarāga+ 2.Diṭṭhirāgābhinivesa vinibaddh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BJTS]  = diṭṭhirāga + 2.Diṭṭhirāgābhinivesa vinibaddh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BJTS]  = dakkhintīti + 1. Dakkhan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BJTS]  = kaṇḍarāyaṇo + 2. Kandarāyan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BJTS]  = kaṇḍarāyaṇo + 2. Kandarāyan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BJTS]  = bālo tveva +   3. Na therotvev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BJTS]  =  saṃkasāyantī + 1.  Sañjhāyanti, aṭṭhakathā- saṃkāyanti-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BJTS]  = papatanti. + 2. Pakkaman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BJTS]  = bāhulikā + 1.  Bāhullikā-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BJTS]  = bāhulikā + 1.  Bāhullikā-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BJTS]  =  parisakasaṭo + 1.  Parisākasaṭo ca, parisāmaṇḍo c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BJTS]  =  okkācitavinītā + 2.  Ukkācikavinītā-sīmu. Sī1, [PTS,]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BJTS]  = suññatā +   3. Suññātapaṭisaṃyuttā-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BJTS]  = kavikatā +   4.  Kavit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BJTS]  =  paṭivicaranti +   5. pavivaranti-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BJTS]  = na paṭivinodenti. +   6.  Nappaṭivinodenti-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BJTS]  = kvatthoti + 1.  Ko attho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BJTS]  = sammukhā + 1.Aññamaññassa vaṇṇaṃ na bhāsanti-machasaṃ, na gihīnaṃ</w:t>
      </w:r>
    </w:p>
    <w:p>
      <w:pPr>
        <w:pStyle w:val="PlainText"/>
        <w:rPr>
          <w:rFonts w:ascii="URW Palladio ITU" w:hAnsi="URW Palladio ITU" w:cs="URW Palladio ITU"/>
        </w:rPr>
      </w:pPr>
      <w:r>
        <w:rPr>
          <w:rFonts w:cs="URW Palladio ITU" w:ascii="URW Palladio ITU" w:hAnsi="URW Palladio ITU"/>
        </w:rPr>
        <w:t xml:space="preserve">Odātavasanānaṃ sammukhā aññamaññassa vaṇṇaṃ bhāsanti -sy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BJTS]  = visamā  parisā + 1. Aññamaññassa vaṇṇaṃ na bhāsanti-machasaṃ, na gihīnaṃ Odātavasanānaṃ sammukhā aññamaññassa vaṇṇaṃ bhāsanti -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BJTS]  =samā parisā + 2. Marammapotthake ayaṃ pāṭho na dissate [footnote marker in BJTS mixedup]</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BJTS]  = parāmassa + 1.  Parāmās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9 [BJTS]  = parāmassa + 1.  Parāmās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BJTS]  =  ānutappā + 1.  Anutappā hoti-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BJTS]  = tathāgatassa + 2. Tathāgatassa ca-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 [BJTS]  =  hoti. + 3. Hotīti-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BJTS]  =  bhaṇimhā + 1. Bhaṇimha-machasaṃ. Syā. Sī 1.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BJTS]  =  Dvinnaṃ bhikkhave + 2. Dvinnaṃ dhammānaṃ bhikkhave-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BJTS]  = methunadhammasamāpattiyā +   3. Methūnasamāpattiyā c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BJTS]  = ca vo bhikkhave desissāmi +   4.  Desessāmi-machasaṃ. Syā,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BJTS]  = therampahaṃ +   5. Therampāhaṃ-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BJTS]  = navampahaṃ +   6. Navampāhaṃ-sy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 [BJTS]  = viheseyyampi +   7. Viheṭheyy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BJTS]  =  navampahaṃ +   6. Navampāhaṃ-sy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1 [BJTS]  = +   7. Viheṭheyy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BJTS]  = Evaṃ ca + 1.Evaṃ-machasaṃ. Evaṃ kho -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BJTS]  = na avupasantaṃ + 2. Na suvūpasannaṃ-sī 1.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BJTS]  =  pabbajjāsukhañca + 1. Pabbajitasukhañc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BJTS]  =  upadhisukhañca + 2.  Sāsavasukhañca, anāsava sukhañc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6 [BJTS]  = sāsavañca sukhaṃ anāsavañca sukhaṃ + 2.  Sāsavasukhañca, anāsava sukhañc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BJTS]  = na honti + 1.Na hontīti-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BJTS]  = vaḍḍhantīti. + 1.Vaḍḍhantīti-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BJTS]  = lokasminti. + 2. Lokasmin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BJTS]  = lokasminti. + 2. Lokasmin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1 [BJTS]  = uppādāya. + 1.Uppādāyā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BJTS]  =  āpattiyo + 2. Āpattiyot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BJTS]  =  āpattiyo + 2. Āpattiyo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BJTS]  =Vaggo ekādasamo + 3.  Āsāduppajahavaggo paṭham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BJTS]  =  tādisā + 1. Tādisīhom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6 [BJTS]  = yādisā + 2. Yādis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BJTS]  = tādisā + 1. Tādisīhom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BJTS]  = yādisā + 2. Yādis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BJTS]  = sānuvajjo + 3. Sānuvajjo c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 [BJTS]  = pasavati. + 4. Pasava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BJTS]  = sānuvajjo + 1. Sānuvajjo c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2 [BJTS]  =  pasavati+ 2. Pasavatī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BJTS]  = dve dhammā + 1. Ahiṃsā ca-machasaṃ.[footnote is doubtful]</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4 [BJTS]  = avihiṃsā + 2. Muṭṭhassaccañca-machasaṃ.[footnote is doubtful]</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BJTS]  = saggeti + 1. Sagge-machasaṃ.[ this has to be checked with Burmese books. The footnote is not placed in BJ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6 [BJTS]  = pāpicchānaṃ + 1.Pāpicchānaṃ bhikkhū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 [BJTS]  = pāpicchānaṃ + 1.Pāpicchānaṃ bhikkhū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 [BJTS]  = pāpicchānaṃ + 1.Pāpicchānaṃ bhikkhūnaṃ-machasaṃ.</w:t>
      </w:r>
    </w:p>
    <w:p>
      <w:pPr>
        <w:pStyle w:val="PlainText"/>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 [BJTS]  = pāpicchānaṃ+ 1.Pāpicchānaṃ bhikkhū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BJTS]  = pāpicchānaṃ + 1.Pāpicchānaṃ bhikkhū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1 [BJTS]  = pāpicchānaṃ + 1.Pāpicchānaṃ bhikkhū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 [BJTS]  = pāpicchānaṃ + 1Pāpicchānaṃ bhikkhū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BJTS]  = pāpicchānaṃ+ 1.Pāpicchānaṃ bhikkhūnaṃ-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1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 [BJTS]  = Anuppaññattaṃ +  2. Anupaññat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 </w:t>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rFonts w:ascii="URW Palladio ITU" w:hAnsi="URW Palladio ITU" w:cs="URW Palladio ITU"/>
        </w:rPr>
      </w:pPr>
      <w:r>
        <w:rPr>
          <w:rFonts w:cs="URW Palladio ITU" w:ascii="URW Palladio ITU" w:hAnsi="URW Palladio ITU"/>
        </w:rPr>
        <w:t>3. Tikanipāto</w:t>
      </w:r>
    </w:p>
    <w:p>
      <w:pPr>
        <w:pStyle w:val="PlainText"/>
        <w:rPr>
          <w:rFonts w:ascii="URW Palladio ITU" w:hAnsi="URW Palladio ITU" w:cs="URW Palladio ITU"/>
        </w:rPr>
      </w:pPr>
      <w:r>
        <w:rPr>
          <w:rFonts w:cs="URW Palladio ITU" w:ascii="URW Palladio ITU" w:hAnsi="URW Palladio ITU"/>
        </w:rPr>
        <w:t>Paṭhamo paṇṇāsako</w:t>
      </w:r>
    </w:p>
    <w:p>
      <w:pPr>
        <w:pStyle w:val="PlainText"/>
        <w:rPr>
          <w:rFonts w:ascii="URW Palladio ITU" w:hAnsi="URW Palladio ITU" w:cs="URW Palladio ITU"/>
        </w:rPr>
      </w:pPr>
      <w:r>
        <w:rPr>
          <w:rFonts w:cs="URW Palladio ITU" w:ascii="URW Palladio ITU" w:hAnsi="URW Palladio ITU"/>
        </w:rPr>
        <w:t>(1. Bālavaggo)</w:t>
      </w:r>
    </w:p>
    <w:p>
      <w:pPr>
        <w:pStyle w:val="PlainText"/>
        <w:rPr>
          <w:rFonts w:ascii="URW Palladio ITU" w:hAnsi="URW Palladio ITU" w:cs="URW Palladio ITU"/>
        </w:rPr>
      </w:pPr>
      <w:r>
        <w:rPr>
          <w:rFonts w:cs="URW Palladio ITU" w:ascii="URW Palladio ITU" w:hAnsi="URW Palladio ITU"/>
        </w:rPr>
        <w:t xml:space="preserve">3. 1. 1. 1. </w:t>
      </w:r>
    </w:p>
    <w:p>
      <w:pPr>
        <w:pStyle w:val="PlainText"/>
        <w:rPr/>
      </w:pPr>
      <w:r>
        <w:rPr>
          <w:rFonts w:cs="URW Palladio ITU" w:ascii="URW Palladio ITU" w:hAnsi="URW Palladio ITU"/>
        </w:rPr>
        <w:t xml:space="preserve">1. Evaṃ me sutaṃ ekaṃ samayaṃ bhagavā sāvatthiyaṃ viharati jetavane anāthapiṇḍikassa ārāme. Tatra kho bhagavā bhikkhū āmantesi, bhikkhavoti. Bhadanteti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ānici bhikkhave bhayāni uppajjanti. Sabbāni tāni bālato uppajjanti, no paṇḍitato. Ye keci upaddavā uppajjanti, sabbe te bālato uppajjanti, no paṇḍitato. Ye keci upasaggā1 uppajjanti, sabbe te bālato uppajjanti, no paṇḍit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ikkhave naḷāgāro vā tiṇāgāro2 vā aggimukko3 kūṭāgārānipi dahati ullittāvalittāni nivātāni phussitaggalāni4 pihitavātapānāni.5 Evameva kho bhikkhave yāni kānici bhayāni uppajjanti, sabbāni tāni bālato uppajjanti, no paṇḍitato. Ye keci upaddavā uppajjanti, sabbe te bālato uppajjanti. , No paṇḍitato. Ye keci upasaggā uppajjanti, sabbe te bālato uppajjanti no paṇḍit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ho bhikkhave sappaṭibhayo bālo, appaṭibhayo paṇḍito. Saupaddavo bālo, anupaddavo paṇḍito. Saupasaggo bālo, anupasaggo paṇḍito, natthi bhikkhave paṇḍitato bhayaṃ, natthi paṇḍitato uppaddavo, natthi paṇḍitato upas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 yehi tīhi dhammehi samannāgato bālo veditabbo, te tayo 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 xml:space="preserve">[PTS Page 102] [\q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2. </w:t>
      </w:r>
    </w:p>
    <w:p>
      <w:pPr>
        <w:pStyle w:val="PlainText"/>
        <w:rPr>
          <w:rFonts w:ascii="URW Palladio ITU" w:hAnsi="URW Palladio ITU" w:cs="URW Palladio ITU"/>
        </w:rPr>
      </w:pPr>
      <w:r>
        <w:rPr>
          <w:rFonts w:cs="URW Palladio ITU" w:ascii="URW Palladio ITU" w:hAnsi="URW Palladio ITU"/>
        </w:rPr>
        <w:t xml:space="preserve">2. Kammalakkhaṇo bhikkhave bālo, kammalakkhaṇo paṇḍito, apadānasobhinī6 p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bālo veditabbo. Katamehi tīhi: kāyaduccaritena, vacīduccaritena, manoduccaritena. Imehi kho bhikkhave tīhi dhammehi samannāgato bāl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paṇḍito veditabbo. Katamehi tīhi: kāyasucaritena, vacīsucaritena, manosucaritena. Imehi kho bhikkhave tīhi dhammehi samannāgato paṇḍit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Tasmātiha bhikkhave evaṃ sikkhitabba: yehi tīhi dhammehi samannāgato bālo veditabbo, te tayo 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3. </w:t>
      </w:r>
    </w:p>
    <w:p>
      <w:pPr>
        <w:pStyle w:val="PlainText"/>
        <w:rPr/>
      </w:pPr>
      <w:r>
        <w:rPr>
          <w:rFonts w:cs="URW Palladio ITU" w:ascii="URW Palladio ITU" w:hAnsi="URW Palladio ITU"/>
        </w:rPr>
        <w:t xml:space="preserve">3. Tīṇimāni bhikkhave bālassa bālalakkhaṇāni bālanimittāni bālāpadānāni.7 Katamāni tīṇi: idha bhikkhave bālo duccintitacintī ca hoti, dubbhāsitabhāsī, dukkatakammakārī. No cedaṃ8 bālo duccintitacintī ca abhavissa, dubbhāsitabhāsī, dukkatakammakārī. Kena naṃ paṇḍitā jāneyyuṃ bālo ayaṃ bhavaṃ asappurisoti. Yasmā ca kho bhikkhave bālo duccintitacintī ca hoti, dubbhāsitabhāsī, dukkatakammakārī. Tasmā naṃ paṇḍitā jānanti, bālo ayaṃ bhavaṃ asappurisoti, imāni kho bhikkhave tīṇi bālassa bālalakkhaṇāni bālanimittāni bālāpadā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māni bhikkhave paṇḍitassa paṇḍitalakkhaṇāni paṇḍitanimittāni paṇḍitāpadānāni9. Katamāni tīṇi: idha bhikkhave paṇḍito sucintitacintī ca hoti, subhāsitabhāsī, sukatakammakārī no cedaṃ10 bhikkhave paṇḍito sucintitacintī ca abhavissa, subhāsitabhāsī, sukatakammakārī, kena naṃ paṇḍitā jāneyyuṃ, paṇḍito ayaṃ bhavaṃ sappurisoti, [PTS Page 103] [\q 103/]      yasmā ca kho bhikkhave paṇḍito sucintitacintī ca hoti, subhāsitabhāsī, sukatakammakārī. Tasmā naṃ paṇḍitā jānanti, paṇḍito ayaṃ bhavaṃ sappurisoti. Imāni kho bhikkhave tīṇi paṇḍitassa paṇḍitalakkhaṇāni paṇḍitanimittāni paṇḍitāpadānāni. Tasmātiha bhikkhave evaṃ sikkhitabbaṃ yehi tīhi dhammehi samannāgato bālo veditabbo, te tayo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4. </w:t>
      </w:r>
    </w:p>
    <w:p>
      <w:pPr>
        <w:pStyle w:val="PlainText"/>
        <w:rPr/>
      </w:pPr>
      <w:r>
        <w:rPr>
          <w:rFonts w:cs="URW Palladio ITU" w:ascii="URW Palladio ITU" w:hAnsi="URW Palladio ITU"/>
        </w:rPr>
        <w:t xml:space="preserve">4. Tīhi bhikkhave dhammehi samannāgato bālo veditabbo, katamehi tīhi: accayaṃ accayato na passati, accayaṃ accayato disvā yathādhammaṃ na paṭikaroti, parassa kho pana accayaṃ desentassa yathādhammaṃ na patigaṇhāti.11 Imehi kho bhikkhave tīhi dhammehi samannāgato bāl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paṇḍito veditabbo, katamehi tīhi: accayaṃ accayato passati, accayaṃ accayato disvā yathādhammaṃ paṭikaroti, parassa kho pana accayaṃ desentassa yathādhammaṃ patigaṇhāti.12 Imehi kho bhikkhave tīhi dhammehi samannāgato paṇḍito veditabbo. Tasmātiha bhikkhave evaṃ sikkhitabba: yehi tīhi dhammehi samannāgato bālo veditabbo, te tayo 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5. </w:t>
      </w:r>
    </w:p>
    <w:p>
      <w:pPr>
        <w:pStyle w:val="PlainText"/>
        <w:rPr/>
      </w:pPr>
      <w:r>
        <w:rPr>
          <w:rFonts w:cs="URW Palladio ITU" w:ascii="URW Palladio ITU" w:hAnsi="URW Palladio ITU"/>
        </w:rPr>
        <w:t xml:space="preserve">5. Tīhi bhikkhave dhammehi samannāgato bālo veditabbo, katamehi tīhi: ayoniso pañhaṃ kattā hoti, ayoniso pañhaṃ vissajjetā hoti, parassa kho pana yoniso pañhaṃ vissajjitaṃ parimaṇḍalehi padabyañjanehi siliṭṭhehi upagatehi nābbhanumoditā hoti. Imehi kho bhikkhave tīhi dhammehi samannāgato bāl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hi bhikkhave dhammehi samannāgato paṇḍito veditabbo, katamehi tīhi: yoniso pañhaṃ kattā hoti, yoniso pañhaṃ vissajjetā hoti, parassa kho pana yoniso pañhaṃ vissajjitaṃ parimaṇḍalehi padabyañjanehi siliṭṭhehi</w:t>
      </w:r>
    </w:p>
    <w:p>
      <w:pPr>
        <w:pStyle w:val="PlainText"/>
        <w:rPr/>
      </w:pPr>
      <w:r>
        <w:rPr>
          <w:rFonts w:cs="URW Palladio ITU" w:ascii="URW Palladio ITU" w:hAnsi="URW Palladio ITU"/>
        </w:rPr>
        <w:t xml:space="preserve">Upagatehi abbhanumoditā hoti. Imehi kho bhikkhave tīhi dhammehi samannāgato paṇḍito veditabbo. Tasmātiha bhikkhave evaṃ sikkhitabbaṃ yehi tīhi dhammehi samannāgato bālo veditabbo, te tayo 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6. </w:t>
      </w:r>
    </w:p>
    <w:p>
      <w:pPr>
        <w:pStyle w:val="PlainText"/>
        <w:rPr/>
      </w:pPr>
      <w:r>
        <w:rPr>
          <w:rFonts w:cs="URW Palladio ITU" w:ascii="URW Palladio ITU" w:hAnsi="URW Palladio ITU"/>
        </w:rPr>
        <w:t xml:space="preserve">6. Tīhi bhikkhave dhammehi samannāgato bālo veditabbo, katamehi tīhi: [PTS Page 104] [\q 104/]      akusalena kāyakammena akusalena vacīkammena akusalena manokammena. Imehi kho bhikkhave tīhi dhammehi samannāgato bāl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paṇḍito veditabbo, katamehi tīhi: kusalena kāyakammena kusalena vacīkammena kusalena manokammena. Imehi kho bhikkhave tīhi dhammehi samannāgato paṇḍito veditabbo. Tasmātiha bhikkhave evaṃ sikkhitabbaṃ yehi tīhi dhammehi samannāgato bālo veditabbo, te tayo 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7. </w:t>
      </w:r>
    </w:p>
    <w:p>
      <w:pPr>
        <w:pStyle w:val="PlainText"/>
        <w:rPr/>
      </w:pPr>
      <w:r>
        <w:rPr>
          <w:rFonts w:cs="URW Palladio ITU" w:ascii="URW Palladio ITU" w:hAnsi="URW Palladio ITU"/>
        </w:rPr>
        <w:t xml:space="preserve">7. Tīhi bhikkhave dhammehi samannāgato bālo veditabbo, katamehi tīhi: sāvajjena kāyakammena, sāvajjena vacīkammena, sāvajjena manokammena. Imehi kho bhikkhave tīhi dhammehi samannāgato bāl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paṇḍito veditabbo, katamehi tīhi: anavajjena kāyakammena, anavajjena vacīkammena, anavajjena manokammena. Imehi kho bhikkhave tīhi dhammehi samannāgato paṇḍito veditabbo. Tasmātiha bhikkhave evaṃ sikkhitabba: yehi tīhi dhammehi samannāgato bālo veditabbo, te tayo 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8. </w:t>
      </w:r>
    </w:p>
    <w:p>
      <w:pPr>
        <w:pStyle w:val="PlainText"/>
        <w:rPr>
          <w:rFonts w:ascii="URW Palladio ITU" w:hAnsi="URW Palladio ITU" w:cs="URW Palladio ITU"/>
        </w:rPr>
      </w:pPr>
      <w:r>
        <w:rPr>
          <w:rFonts w:cs="URW Palladio ITU" w:ascii="URW Palladio ITU" w:hAnsi="URW Palladio ITU"/>
        </w:rPr>
        <w:t xml:space="preserve">8. Tīhi bhikkhave dhammehi samannāgato bālo veditabbo, katamehi tīhi: sabyāpajjhena kāyakammena, sabyāpajjhena vacīkammena, sabyāpajjhena manokammena. Imehi kho bhikkhave tīhi dhammehi samannāgato bāl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paṇḍito veditabbo, katamehi tīhi: abyāpajjhena kāyakammena, abyāpajjhena vacīkammena, abyāpajjhena manokammena. Imehi kho bhikkhave tīhi dhammehi samannāgato paṇḍito veditabbo. Tasmātiha bhikkhave evaṃ sikkhitabbaṃ yehi tīhi dhammehi samannāgato bālo veditabbo, te tayo dhamme abhinivajjetvā yehi tīhi dhammehi samannāgato paṇḍito veditabbo, te tayo dhamme samādāya vattissāmāti. Evaṃ hi vo bhikkhave sikkhitabbanti. </w:t>
      </w:r>
    </w:p>
    <w:p>
      <w:pPr>
        <w:pStyle w:val="PlainText"/>
        <w:rPr>
          <w:rFonts w:ascii="URW Palladio ITU" w:hAnsi="URW Palladio ITU" w:cs="URW Palladio ITU"/>
        </w:rPr>
      </w:pPr>
      <w:r>
        <w:rPr>
          <w:rFonts w:cs="URW Palladio ITU" w:ascii="URW Palladio ITU" w:hAnsi="URW Palladio ITU"/>
        </w:rPr>
        <w:t xml:space="preserve">[PTS Page 105] [\q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9. </w:t>
      </w:r>
    </w:p>
    <w:p>
      <w:pPr>
        <w:pStyle w:val="PlainText"/>
        <w:rPr/>
      </w:pPr>
      <w:r>
        <w:rPr>
          <w:rFonts w:cs="URW Palladio ITU" w:ascii="URW Palladio ITU" w:hAnsi="URW Palladio ITU"/>
        </w:rPr>
        <w:t xml:space="preserve">9. Tīhi bhikkhave dhammehi samannāgato bālo avyatto asappuriso khataṃ upahataṃ attānaṃ pariharati, sāvajjo ca hoti sānuvajjo viññūnaṃ, bahuñca apuññaṃ pasavati. Katamehi tīhi: kāyaduccaritena, vacīduccaritena, manoduccaritena. Imehi kho bhikkhave tīhi dhammehi samannāgato bālo av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paṇḍito vyatto sappuriso akkhataṃ anupahataṃ attānaṃ pariharati, anavajjo ca hoti ananuvajjo viññūnaṃ, bahuñca apuññaṃ pasavati. Katamehi tīhi: kāyasucaritena, vacīsucaritena, manosucaritena. Imehi kho bhikkhave tīhi dhammehi samannāgato paṇḍito vyatto sappuriso akkhataṃ anupahataṃ attānaṃ pariharati, anavajjo ca hoti, ananuvajjo viññūnaṃ, bahuñca a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10. </w:t>
      </w:r>
    </w:p>
    <w:p>
      <w:pPr>
        <w:pStyle w:val="PlainText"/>
        <w:rPr/>
      </w:pPr>
      <w:r>
        <w:rPr>
          <w:rFonts w:cs="URW Palladio ITU" w:ascii="URW Palladio ITU" w:hAnsi="URW Palladio ITU"/>
        </w:rPr>
        <w:t xml:space="preserve">10. Tīhi bhikkhave dhammehi samannāgato tayo male appahāya yathābhataṃ nikkhitto evaṃ niraye. Katamehi tīhi: dussīlo ca hoti, dussīlyamalañcassa appahīnaṃ hoti, issukī ca hoti, issāmalañcassa appahīnaṃ hoti. Maccharī ca hoti, maccheramalañcassa appahīnaṃ hoti. Imehi kho bhikkhave tīhi dhammehi samannāgato ime tayo male appahāya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tayo male pahāya yathābhataṃ nikkhitto evaṃ sagge. Katamehi tīhi: sīlavā ca hoti, dussīlyamalañcassa pahīnaṃ hoti, anissukī ca hoti, issāmalañcassa pahīnaṃ hoti. Amaccharī ca hoti, maccheramalañcassa pahīnaṃ hoti. Imehi kho bhikkhave tīhi dhammehi samannāgato ime tayo male pahāya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l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Tassuddānaṃ:- bhayaṃ lakkhaṇacinani ca accayañca ayoniso, </w:t>
      </w:r>
    </w:p>
    <w:p>
      <w:pPr>
        <w:pStyle w:val="PlainText"/>
        <w:rPr>
          <w:rFonts w:ascii="URW Palladio ITU" w:hAnsi="URW Palladio ITU" w:cs="URW Palladio ITU"/>
        </w:rPr>
      </w:pPr>
      <w:r>
        <w:rPr>
          <w:rFonts w:cs="URW Palladio ITU" w:ascii="URW Palladio ITU" w:hAnsi="URW Palladio ITU"/>
        </w:rPr>
        <w:t>Akusalañca sāvajjaṃ-sabyajjhakataṃ balaṃti-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 </w:t>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rFonts w:ascii="URW Palladio ITU" w:hAnsi="URW Palladio ITU" w:cs="URW Palladio ITU"/>
        </w:rPr>
      </w:pPr>
      <w:r>
        <w:rPr>
          <w:rFonts w:cs="URW Palladio ITU" w:ascii="URW Palladio ITU" w:hAnsi="URW Palladio ITU"/>
        </w:rPr>
        <w:t>2. Rathakāravaggo</w:t>
      </w:r>
    </w:p>
    <w:p>
      <w:pPr>
        <w:pStyle w:val="PlainText"/>
        <w:rPr>
          <w:rFonts w:ascii="URW Palladio ITU" w:hAnsi="URW Palladio ITU" w:cs="URW Palladio ITU"/>
        </w:rPr>
      </w:pPr>
      <w:r>
        <w:rPr>
          <w:rFonts w:cs="URW Palladio ITU" w:ascii="URW Palladio ITU" w:hAnsi="URW Palladio ITU"/>
        </w:rPr>
        <w:t xml:space="preserve">3. 1. 2. 1.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īhi bhikkhave dhammehi samannāgato ñātako bhikkhu bahujanāhitāya paṭipanno hoti, bahujanāsukhāya bahuno janassa anatthāya ahitāya dukkhāya devamanussānaṃ. Katamehi tīhi: ananulomike kāyakamme samādapeti, ananulomike vacīkamme samādapeti, ananulomikesu dhammesu samādapeti. Imehi kho bhikkhave tīhi dhammehi samannāgato ñātako bhikkhu bahujanāhitāya paṭipanno hoti, bahujanāsukhāya bahuno, janassa anatthāya ahitāya duk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bhikkhave dhammehi samannāgato ñātako bhikkhu bahujanahitāya paṭipanno hoti, bahujanasukhāya bahuno janassa atthāya hitāya sukhāya devamanussānaṃ. Katamehi tīhi: anulomike kāyakamme samādapeti, anulomike vacīkamme samādapeti, anulomikesu dhammesu samādapeti. Imehi kho bhikkhave tīhi dhammehi samannāgato ñātako bhikkhu bahujanahitāya paṭipanno hoti, bahujanasukhāya bahuno, janassa atthāya hitāya sukh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2. </w:t>
      </w:r>
    </w:p>
    <w:p>
      <w:pPr>
        <w:pStyle w:val="PlainText"/>
        <w:rPr/>
      </w:pPr>
      <w:r>
        <w:rPr>
          <w:rFonts w:cs="URW Palladio ITU" w:ascii="URW Palladio ITU" w:hAnsi="URW Palladio ITU"/>
        </w:rPr>
        <w:t xml:space="preserve">12. Tīṇimāni bhikkhave rañño khattiyassa muddhāvasittassa yāvajīvaṃ sārāṇīyāni13 bhavanti. Katamāni tīṇi: yasmiṃ bhikkhave padese rājā khattiyo muddhāvasitto jāto hoti. Idaṃ bhikkhave paṭhamaṃ rañño khattiyassa muddhāvasittassa yāvajīvaṃ sārāṇī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yasmiṃ padese rājā khattiyo muddhāvasitto14 hoti. Idaṃ bhikkhave dutiyaṃ rañño khattiyassa muddhāvasittassa15 yāvajīvaṃ sārāṇī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yasmiṃ padese rājā khattiyo muddhāvasitto saṅgāmaṃ abhivijinitvā vijitasaṅgāmo tameva saṅgāmasīsaṃ ajjhāvasati. Idaṃ bhikkhave tatiyaṃ rañño khattiyassa muddhāvasittassa16 yāvajīvaṃ sārāṇīyaṃ17 hoti. Imāni kho bhikkhave tīṇi rañño khattiyassa muddhāvasittassa yāvajīvaṃ sārāṇīyāni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7] [\q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ṇimāni bhikkhussa yāvajīvaṃ sārāṇīyāni bhavanti. Katamāni tīṇi: yasmiṃ bhikkhave padese bhikkhu kesamassuṃ ohāretvā kāsāyāni vatthāni acchādetvā agārasmā anagāriyaṃ pabbajito hoti. Idaṃ bhikkhave paṭhamaṃ bhikkhussa yāvajīvaṃ sārāṇīyaṃ18 hoti. </w:t>
      </w:r>
    </w:p>
    <w:p>
      <w:pPr>
        <w:pStyle w:val="PlainText"/>
        <w:rPr>
          <w:rFonts w:ascii="URW Palladio ITU" w:hAnsi="URW Palladio ITU" w:cs="URW Palladio ITU"/>
        </w:rPr>
      </w:pPr>
      <w:r>
        <w:rPr>
          <w:rFonts w:cs="URW Palladio ITU" w:ascii="URW Palladio ITU" w:hAnsi="URW Palladio ITU"/>
        </w:rPr>
        <w:t>1. Saraṇiyāni-syā, kaṃ[PTS] Sāraṇiyāni-machasaṃ. 2. Muddhābhisitt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 </w:t>
      </w:r>
    </w:p>
    <w:p>
      <w:pPr>
        <w:pStyle w:val="PlainText"/>
        <w:rPr/>
      </w:pPr>
      <w:r>
        <w:rPr>
          <w:rFonts w:cs="URW Palladio ITU" w:ascii="URW Palladio ITU" w:hAnsi="URW Palladio ITU"/>
        </w:rPr>
        <w:t xml:space="preserve">Puna ca paraṃ bhikkhave yasmiṃ padese bhikkhu idaṃ dukkhanti yathābhūtaṃ pajānāti, ayaṃ dukkhasamudayoti yathābhūtaṃ pajanāti. Ayaṃ dukkhanirodhoti yathābhūtaṃ pajānāti, ayaṃ dukkhanirodhagāminī paṭipadāti yathābhūtaṃ pajānāti idaṃ bhikkhave dutiyaṃ bhikkhussa yāvajīvaṃ sārāṇīy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ave yasmiṃ padese bhikkhu āsavānaṃ khayā anāsavaṃ cetovimuttiṃ paññāvimuttiṃ diṭṭheva dhamme sayaṃ abhiññā sacchikatvā upasampajja viharati. Idaṃ bhikkhave tatiyaṃ bhikkhussa yāvajīvaṃ sārāṇīyaṃ hoti. Imāni kho bhikkhave tīṇi bhikkhussa yāvajīvaṃ sārāṇīyāni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3. </w:t>
      </w:r>
    </w:p>
    <w:p>
      <w:pPr>
        <w:pStyle w:val="PlainText"/>
        <w:rPr>
          <w:rFonts w:ascii="URW Palladio ITU" w:hAnsi="URW Palladio ITU" w:cs="URW Palladio ITU"/>
        </w:rPr>
      </w:pPr>
      <w:r>
        <w:rPr>
          <w:rFonts w:cs="URW Palladio ITU" w:ascii="URW Palladio ITU" w:hAnsi="URW Palladio ITU"/>
        </w:rPr>
        <w:t xml:space="preserve">13. Tayome bhikkhave puggalā santo saṃvijjamānā lokasmiṃ. Katame tayo: nirāso āsaṃso vigat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nirāso: idha bhikkhave ekacco puggalo nīce kule paccājāto hoti, caṇḍālakule vā nesādakule vā veṇakule vā rathakārakule vā pukkusakule vā, dalidde appannapānabhojane kasiravuttike yattha kasirena ghāsacchādo labbhati. So ca hoti, dubbaṇṇo duddasiko okoṭimako bavhābādho19 kāṇo vā kuṇi vā khañjo vā pakkhahato vā, na lābhī annassa pānassa vattassa yānassa mālāgandhavilepanassa syeyāvasathapadīpyeyassa. So suṇāti, itthannāmo kira khattiyo khattiyehi khattiyābhisekena abhisittāti tassa na evaṃ hoti: kudassu nāma mamampi20 khattiyā khattiyābhisekena abhisiñcissantīti. Ayaṃ vuccati bhikkhave puggalo nir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āsasaṃso. [PTS Page 108] [\q 108/]      idha bhikkhave rañño khattiyassa muddhāvasittassa jeṭṭho putto hoti, ābhiseko anabhisitto macalappatto. So suṇāti, itthannāmo kira khattiyo khattiyehi khattiyābhisekena abhisittoti. Tassa evaṃ hoti. Kudassu nāma21 mamampi khattiyā khattiyābhisekena abhisiñcissantīti. Ayaṃ vuccati puggalo 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vigatāso: idha bhikkhave rājā hoti, khattiyo muddhāvasitto. So suṇāti: itthannāmo kira khattiyo khattiyehi khattiyābhisekena abhisittoti. Tassa na evaṃ hoti: kudassu nāma mamampi22 khattiyā khattiyābhisekena abhisiñcissantīti. Taṃ kissa hetu: yā hissa bhikkhave pubbe anabhisittassa abhisekāsā sāssa paṭippassaddhā. Ayaṃ vuccati bhikkhave puggalo vigatāso. Ime kho bhikkhave tayo puggal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note 1 and 3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ayo puggalā santo saṃvijjamānā bhikkhusu. Katame tayo: nirāso āsaṃso vigat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nirāso. Idha bhikkhave ekacco puggalo dussīlo hoti, pāpadhammo asucī saṃkassarasamācāro paṭicchannakammanto assamaṇo samaṇapaṭiñño abrahmacārī brahmacārīpaṭiñño antopūti avassuto kasambujāto. So suṇāti: itthannāmo kira bhikkhu āsavānaṃ khayā anāsavaṃ cetovimuttiṃ paññāvimuttiṃ diṭṭheva dhamme sayaṃ abhiññā sacchikatvā upasampajja viharatīti. Tassa na evaṃ hoti: kudassu24 nāma ahampi āsavānaṃ khayā anāsavaṃ cetovimuttiṃ paññāvimuttiṃ diṭṭheva dhamme sayaṃ abhiññā sacchikatvā upasampajja viharissāmīti. Ayaṃ vuccati bhikkhave puggalo nir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āsaṃso: idha bhikkhave bhikkhu sīlavā hoti, kalyāṇadhammo. So [PTS Page 109] [\q 109/]      suṇāti: itthannāmo kira bhikkhu āsavānaṃ khayā anāsavaṃ cetovimuttiṃ paññāvimuttiṃ diṭṭheva dhamme sayaṃ abhiññā sacchikatvā upasampajja viharatīti. Tassa evaṃ hoti: kudassu25 nāma ahampi āsavānaṃ khayā anāsavaṃ cetovimuttiṃ paññāvimuttiṃ diṭṭheva dhamme sayaṃ abhiññā sacchikatvā upasampajja viharissāmīti. Ayaṃ vuccati bhikkhave puggalo ās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bhikkhave. Puggalo vigatāso: idha bhikkhave bhikkhu arahaṃ hoti, khīṇāsavo. So suṇāti: itthannāmo kira bhikkhu āsavānaṃ khayā anāsavaṃ cetovimuttiṃ paññāvimuttiṃ diṭṭheva dhamme sayaṃ abhiññā sacchikatvā upasampajja viharatīti. Tassa na evaṃ hoti: kudassu26 nāma ahampi āsavānaṃ khayā anāsavaṃ cetovimuttiṃ paññāvimuttiṃ diṭṭheva dhamme sayaṃ abhiññā sacchikatvā upasampajja viharissāmīti. Taṃ kissa hetu: yā hissa bhikkhave pubbe avimuttassa vimuttāsā, sāssa27 paṭippassaddhā. Ayaṃ vuccati bhikkhave puggalo vigatāso. Ime kho bhikkhave tayo puggalā santo saṃvijjamānā bhikkhūs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4. </w:t>
      </w:r>
    </w:p>
    <w:p>
      <w:pPr>
        <w:pStyle w:val="PlainText"/>
        <w:rPr/>
      </w:pPr>
      <w:r>
        <w:rPr>
          <w:rFonts w:cs="URW Palladio ITU" w:ascii="URW Palladio ITU" w:hAnsi="URW Palladio ITU"/>
        </w:rPr>
        <w:t xml:space="preserve">14. Yopi so bhikkhave rājā cakkavattī dhammiko dhammarājā. Sopi28 na arājakaṃ cakkaṃ vattetīti. Evaṃ vutte aññataro bhikkhu bhagavantaṃ etadavoca: ko pana bhante rañño cakkavattissa dhammikassa dhammarañño rājāti? Dhammo bhikkhūti, bhagavā avoca. Idha bhikkhu rājā cakkavattī dhammiko dhammarājā dhammaṃyeva nissāya dhammaṃ sakkaronto dhammaṃ garukaronto dhammaṃ apacāyamāno dhammaddhajo dhammaketu dhammādhipateyyo dhammikaṃ rakkhāvaraṇaguttiṃ saṃvidahati anto jan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rājā cakkavattī dhammiko dhammarājā dhammaṃyeva nissāya dhammaṃ sakkaronto dhammaṃ garukaronto dhammaṃ apacāyamāno dhammaddhajo dhammaketu dhammādhipateyyo dhammikaṃ rakkhāvaraṇaguttiṃ saṃvidahati khattiyesu anuyuttesu29 balakāyasmiṃ [PTS Page 110] [\q 110/]      brāhmaṇagahapatikesu, negamajānapadesu, samaṇabrāhmaṇesu, migapakkhīsu. Sa kho so bhikkhu rājā cakkavattī dhammiko dhammarājā dhammaññeva nissāya dhammaṃ sakkaronto dhammaṃ garukaronto dhammaṃ apacāyamāno dhammaddhajo dhammaketu dhammādhipateyyo dhammikaṃ rakkhāvaraṇaguttiṃ saṃvidahitvā antojanasmiṃ, dhammikaṃ rakkhāvaraṇaguttiṃ saṃvidahitvā khattiyesu anuyuttesu balakāyasmiṃ brāhmaṇagahapatikesu negamajānapadesu samaṇabrāhmaṇesu migapakkhīsu dhammeneva cakkaṃ vatteti. Taṃ hoti cakkaṃ appativattiyaṃ kenaci manussabhūtena paccatthikena pāṇ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u tathāgato arahaṃ sammāsambuddho dhammiko dhammarājā dhammaṃ yeva nissāya dhammaṃ sakkaronto dhammaṃ garukarontā dhammaṃ apacāyamāno dhammaddhajo dhammaketu dhammādhipateyyo dhammikaṃ rakkhāvaraṇaguttiṃ saṃvidahati kāyakammasmiṃ, evarūpaṃ kāyakammaṃ sevitabbaṃ, evarūpaṃ kāyakammaṃ na sev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tathāgato arahaṃ sammāsambuddho dhammiko dhammarājā dhammaṃ yeva nissāya dhammaṃ sakkaronto dhammaṃ garukarontā dhammaṃ apacāyamāno dhammaddhajo dhammaketu dhammādhipateyyo dhammikaṃ rakkhāvaraṇaguttiṃ saṃvidahati vacīkammasmiṃ, evarūpaṃ vacīkammaṃ sevitabbaṃ, evarūpaṃ vacīkammaṃ na sev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bhikkhu tathāgato arahaṃ sammāsambuddho dhammiko dhammarājā dhammaṃ yeva nissāya dhammaṃ sakkaronto dhammaṃ garukarontā dhammaṃ apacāyamāno dhammaddhajo dhammaketu dhammādhipateyyo dhammikaṃ rakkhāvaraṇaguttiṃ saṃvidahati manokammasmiṃ, evarūpaṃ manokammaṃ sevitabbaṃ, evarūpaṃ manokammaṃ na sev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 kho so bhikkhu tathāgato arahaṃ sammāsambuddho dhammiko dhammarājā dhammaṃ yeva nissāya dhammaṃ sakkaronto dhammaṃ garukarontā dhammaṃ apacāyamāno dhammaddhajo dhammaketu dhammādhipateyyo dhammikaṃ rakkhāvaraṇaguttiṃ saṃvidahitvā kāyakammasmiṃ, dhammikaṃ rakkhāvaraṇaguttiṃ saṃvidahitvā vacīkammasmiṃ, dhammikaṃ rakkhāvaraṇaguttiṃ saṃvidahitvā manokammasmiṃ, dhammeneva anuttaraṃ dhammacakkaṃ pavatteti. Taṃ hoti cakkaṃ appativattiyaṃ samaṇena vā brāhmaṇena vā devena vā mārena vā brahmuṇ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yantesu- machasaṃ. </w:t>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 5</w:t>
      </w:r>
    </w:p>
    <w:p>
      <w:pPr>
        <w:pStyle w:val="PlainText"/>
        <w:rPr/>
      </w:pPr>
      <w:r>
        <w:rPr>
          <w:rFonts w:cs="URW Palladio ITU" w:ascii="URW Palladio ITU" w:hAnsi="URW Palladio ITU"/>
        </w:rPr>
        <w:t xml:space="preserve">15. Ekaṃ samayaṃ bhagavā bārāṇasiyaṃ viharati isipatane migadāye. Tatra kho bhagavā bhikkhū āmantesi bhikkhavoti. [PTS Page 111] [\q 111/]      bhadanteti te bhikkhū bhagavato paccassosuṃ. Bhagavā etadavoca: </w:t>
      </w:r>
    </w:p>
    <w:p>
      <w:pPr>
        <w:pStyle w:val="PlainText"/>
        <w:rPr/>
      </w:pPr>
      <w:r>
        <w:rPr>
          <w:rFonts w:cs="URW Palladio ITU" w:ascii="URW Palladio ITU" w:hAnsi="URW Palladio ITU"/>
        </w:rPr>
        <w:t xml:space="preserve">Bhūtapubbaṃ bhikkhave rājā ahosi pacetano nāma. Atha kho bhikkhave rājā pacetano30 rathakāraṃ āmantesi: ito me samma rathakāra, channaṃ māsānaṃ accayena saṅgāmo bhavissati, sakkasi31 me samma rathakāra, navaṃ cakkayugaṃ kātunti? Sakkomi devāti kho bhikkhave rathakāro rañño pacetanassa paccassosi. Atha kho bhikkhave rathakāro chahi māsehi chārattūnehi ekaṃ cakkaṃ niṭṭhāpesi. Atha kho bhikkhave rājā pacetano rathakāraṃ āmantesi: ito me samma rathakāra, channaṃ divasānaṃ accayena saṅgāmo bhavissati. Niṭṭhitaṃ te32 navaṃ cakkayuganti. Imehi kho deva chahi māsehi chārattūnehi ekaṃ cakkaṃ niṭṭhitanti. Sakkasi pana me samma rathakāra, imehi chahi divasehi dutiyaṃ cakkaṃ niṭṭhāpetunti? Sakkomi devāti kho bhikkhave rathakāro rañño pacetanassa paccassosi. Atha kho bhikkhave rathakāro chahi divasehi dutiyaṃ cakkaṃ niṭṭhāpetvā navaṃ cakkayugaṃ ādāya yena rājā pacetano tenupasaṅkami. Upasaṅkamitvā rājānaṃ pacetanaṃ etadavoca: idante deva navaṃ cakkayugaṃ niṭṭhitanti. Yañca te idaṃ samma rathakāra, cakkaṃ chahi māsehi niṭṭhitaṃ chārattūnehi, yañca te idaṃ cakkaṃ chahi divasehi niṭṭhitaṃ. Imesaṃ kiṃ nānākaraṇaṃ nesāhaṃ33 kiñci nānākaraṇaṃ passāmīti. Atthevesaṃ deva nānākaraṇaṃ, passatu devo nānāka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ave rathakāro yaṃ taṃ cakkaṃ chahi divasehi niṭṭhitaṃ, taṃ pavattesi. Taṃ pavattitaṃ samānaṃ yāvatikā abhisaṅkhārassa gati, tāvatikaṃ gantvā ciṅgulāyitvā bhūmiyaṃ papati. Yaṃ pana taṃ cakkaṃ chahi māsehi [PTS Page 112] [\q 112/]      niṭṭhitaṃ chārattūnehi taṃ pavattesi. Taṃ pavattitaṃ samānaṃ yāvatikā abhisaṅkhārassa gati, tāvatikaṃ gantvā akkhāhataṃ maññe a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nu kho samma rathakāra, hetu, ko paccayo. Yamidaṃ cakkaṃ chahi divasehi niṭṭhitaṃ, taṃ pavattitaṃ samānaṃ yāvatikā abhisaṅkhārassa gati, tāvatikaṃ gantvā ciṅgulāyitvā bhūmiyaṃ papati? Ko pana samma rathakāra, hetu, ko paccayo? Yamidaṃ cakkaṃ chahi māsehi niṭṭhitaṃ chārattūnehi, taṃ pavattitaṃ samānaṃ yāvatikā abhisaṅkhārassa gati, tāvatikaṃ gantvā akkhāhataṃ maññe aṭṭhāsīti? Yamidaṃ deva, cakkaṃ chahi divasehi niṭṭhitaṃ. Tassa nemīpi savaṃkā sadosā sakasāvā. Arāpi savaṃkā sadosā sakasāvā. Nābhīpi savaṃkā sadosā sakasāvā. Taṃ nemiyāpi savaṃkattā sadosattā sakasāvattā, arānampi savaṃkattā sadosattā sakasāvattā, nābhiyāpi savaṃkattā sadosattā sakasāvattā pavattitaṃ samānaṃ yāvatikā abhisaṅkhārassa gati, tāvatikaṃ gantvā ciṅgulāyitvā bhūmiyaṃ papati. Yaṃ pana taṃ deva cakkaṃ chahi māsehi niṭṭhitaṃ chārattūnehi. Tassa nemīpi avaṃkā adosā akasāvā. Arāpi avaṃkā adosā akasāvā. Nābhīpi avaṃkā adosā akasāvā. Taṃ nemiyāpi avaṃkattā adosattā akasāvattā, arānampi avaṃkattā adosattā akasāvattā, nābhiyāpi avaṃkattā adosattā akasāvattā pavattitaṃ samānaṃ yāvatikā abhisaṅkhārassa gati. Tāvatikaṃ gantvā akkhāhataṃ maññe aṭṭh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cetano nāma - machasaṃ. 2. Sakkhasi katthaci - sakkhissasi - machasaṃ. 3. . Niṭṭhitaṃ-machasaṃ. Syā. [PTS. 4.] Nāhaṃ - sīmu. Nesaṃ nāh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bhikkhave tumhākaṃ evamassa: añño nūna tena samayena so rathakāro ahosīti. Na kho panetaṃ bhikkhave evaṃ daṭṭhabbaṃ. Ahaṃ tena samayena so rathakāro ahosiṃ. Tadā panāhaṃ bhikkhave kusalo dāruvaṅkānaṃ dārudosānaṃ dārukasāvānaṃ. Etarahi kho panāhaṃ bhikkhave arahaṃ sammāsambuddho kusalo kāyavaṅkānaṃ kāyadosānaṃ kāyakasāvānaṃ. Kusalo vacīvaṅkānaṃ vacīdosānaṃ vacīkasāvānaṃ. Kusalo manovaṅkānaṃ manodosānaṃ manokasāv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bhikkhave bhikkhussa vā bhikkhuniyā vā kāyavaṅko appahīno kāyadoso kāyakasāvo. Vacīvaṅko appahīno vacīdoso vacīkasāvo. Manovaṅko appahīno manodoso [PTS Page 113] [\q 113/]      manokasāvo. Evaṃ papatikā te bhikkhave imasmā dhammavinayā. Seyyathāpi taṃ cakkaṃ chahi divasehi niṭṭhitaṃ. </w:t>
      </w:r>
    </w:p>
    <w:p>
      <w:pPr>
        <w:pStyle w:val="PlainText"/>
        <w:rPr/>
      </w:pPr>
      <w:r>
        <w:rPr>
          <w:rFonts w:cs="URW Palladio ITU" w:ascii="URW Palladio ITU" w:hAnsi="URW Palladio ITU"/>
        </w:rPr>
        <w:t xml:space="preserve">Yassa kassaci bhikkhave bhikkhussa vā bhikkhuniyā vā kāyavaṅko pahīno kāyadoso kāyakasāvo. Vacīvaṅko pahīno vacīdoso vacīkasāvo. Manovaṅko pahīno manodoso manokasāvo. Evaṃ patiṭṭhitā te bhikkhave imasmiṃ dhammavinaye. Seyyathāpi taṃ cakkaṃ chahi māsehi niṭṭhitaṃ chārattūn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tiha bhikkhave evaṃ sikkhitabbaṃ: kāyavaṅkaṃ pajahissāma, kāyadosaṃ kāyakasāvaṃ. Vacīvaṅkaṃ pajahissāma, vacīdosaṃ vacīkasāvaṃ. Manovaṅkaṃ pajahissāma, manodosaṃ manokasāvan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Tīhi bhikkhave dhammehi samannāgato bhikkhu apaṇṇakataṃ34 paṭipadaṃ paṭipanno hoti. Yoni cassa āraddhā hoti, āsavānaṃ khayāya. Katamehi tīhi: idha bhikkhave bhikkhu indriyesu guttadvāro hoti, bhojane mattaññū hoti, jāgariyaṃ anuy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indriyesu guttadvāro hoti: idha bhikkhave bhikkhu cakkhunā rūpaṃ disvā na nimittaggāhī hoti, nānubyañjanaggāhī. Yatvādhikaraṇametaṃ35 cakkhundriyaṃ asaṃvutaṃ viharantaṃ abhijjhā domanassā pāpakā akusalā dhammā anvāssaveyyuṃ, tassa saṃvarāya paṭipajjati, rakkhati cakkhundriyaṃ, cakkhundriye saṃvaraṃ āpajjati. </w:t>
      </w:r>
    </w:p>
    <w:p>
      <w:pPr>
        <w:pStyle w:val="PlainText"/>
        <w:rPr/>
      </w:pPr>
      <w:r>
        <w:rPr>
          <w:rFonts w:cs="URW Palladio ITU" w:ascii="URW Palladio ITU" w:hAnsi="URW Palladio ITU"/>
        </w:rPr>
        <w:t xml:space="preserve">Sotena saddaṃ sutvā na nimittaggāhī hoti, nānubyañjanaggāhī. Yatvādhikaraṇametaṃ sotindriyaṃ asaṃvutaṃ viharantaṃ abhijjhā domanassā pāpakā akusalā dhammā anvāssaveyyuṃ, tassa saṃvarāya paṭipajjati, rakkhati sotindriyaṃ, sotindriye saṃvaraṃ āpajjati. </w:t>
      </w:r>
    </w:p>
    <w:p>
      <w:pPr>
        <w:pStyle w:val="PlainText"/>
        <w:rPr/>
      </w:pPr>
      <w:r>
        <w:rPr>
          <w:rFonts w:cs="URW Palladio ITU" w:ascii="URW Palladio ITU" w:hAnsi="URW Palladio ITU"/>
        </w:rPr>
        <w:t xml:space="preserve">Ghāṇena gandhaṃ ghāyitvā na nimittaggāhī hoti, nānubyañjanaggāhī. Yatvādhikaraṇametaṃ ghāṇindriyaṃ asaṃvutaṃ viharantaṃ abhijjhā domanassā pāpakā akusalā dhammā anvāssaveyyuṃ, tassa saṃvarāya paṭipajjati, rakkhati ghāṇindriyaṃ, ghāṇindriye saṃvaraṃ āpajjati. </w:t>
      </w:r>
    </w:p>
    <w:p>
      <w:pPr>
        <w:pStyle w:val="PlainText"/>
        <w:rPr/>
      </w:pPr>
      <w:r>
        <w:rPr>
          <w:rFonts w:cs="URW Palladio ITU" w:ascii="URW Palladio ITU" w:hAnsi="URW Palladio ITU"/>
        </w:rPr>
        <w:t xml:space="preserve">Jivhāya rasaṃ sāyitvā na nimittaggāhī hoti, nānubyañjanaggāhī. Yatvādhikaraṇametaṃ jivhindriyaṃ asaṃvutaṃ viharantaṃ abhijjhā domanassā pāpakā akusalā dhammā anvāssaveyyuṃ, tassa saṃvarāya paṭipajjati, rakkhati jivhindriyaṃ, jivhindriye saṃvaraṃ āpajjati. </w:t>
      </w:r>
    </w:p>
    <w:p>
      <w:pPr>
        <w:pStyle w:val="PlainText"/>
        <w:rPr/>
      </w:pPr>
      <w:r>
        <w:rPr>
          <w:rFonts w:cs="URW Palladio ITU" w:ascii="URW Palladio ITU" w:hAnsi="URW Palladio ITU"/>
        </w:rPr>
        <w:t xml:space="preserve">Kāyena phoṭṭhabbaṃ phusitvā na nimittaggāhī hoti, nānubyañjanaggāhī. Yatvādhikaraṇametaṃ kāyindriyaṃ asaṃvutaṃ viharantaṃ abhijjhā domanassā pāpakā akusalā dhammā anvāssaveyyuṃ, tassa saṃvarāya paṭipajjati, rakkhati kāyindriyaṃ, kāyindriye saṃvaraṃ āpajjati. </w:t>
      </w:r>
    </w:p>
    <w:p>
      <w:pPr>
        <w:pStyle w:val="PlainText"/>
        <w:rPr/>
      </w:pPr>
      <w:r>
        <w:rPr>
          <w:rFonts w:cs="URW Palladio ITU" w:ascii="URW Palladio ITU" w:hAnsi="URW Palladio ITU"/>
        </w:rPr>
        <w:t xml:space="preserve">Manasā dhammaṃ viññāya na nimittaggāhī hoti, nānubyañjanaggāhī. Yatvādhikaraṇametaṃ manindriyaṃ asaṃvutaṃ viharantaṃ abhijjhā domanassā pāpakā akusalā dhammā anvāssaveyyuṃ, tassa saṃvarāya paṭipajjati, rakkhati manindriyaṃ, manindriye saṃvaraṃ āpajjati. Evaṃ kho bhikkhave bhikkhu indriyesu guttadv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t xml:space="preserve">[PTS Page 114] [\q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u bhojane mattaññū hoti: idha bhikkhave bhikkhu paṭisaṅkhā yoniso āhāraṃ āhāreti. Neva davāya na madāya na maṇḍanāya na vibhūsanāya. Yāvadeva imassa kāyassa ṭhitiyā yāpanāya vihiṃsūparatiyā brahmacariyānuggahāya, iti purāṇañca vedanaṃ paṭihaṅkhāmi, navañca vedanaṃ na uppādessāmi, yātrā ca me bhavissati, anavajjatā ca phāsuvihāro cāti. Evaṃ kho bhikkhave bhikkhu bhojane mattaññū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bhikkhū jāgariyaṃ anuyutto hoti: idha bhikkhave bhikkhu divasaṃ caṅkamena nisajjāya āvaraṇīyehi dhammehi cittaṃ parisodheti, rattiyā paṭhamaṃ yāmaṃ caṅkamena nisajjāya āvaraṇīyehi dhammehi cittaṃ parisodheti, rattiyā majjhimaṃ yāmaṃ dakkhiṇena passena sīhaseyyaṃ kappeti, pāde pādaṃ accādhāya sato sampajāno uṭṭhānasaññaṃ manasikaritvā. Rattiyā pacchimaṃ yāmaṃ paccuṭṭhāya caṅkamena nisajjāya āvaraṇīyehi dhammehi cittaṃ parisodheti. Evaṃ kho bhikkhave bhikkhu jāgariyaṃ anuyutto hoti. Imehi kho bhikkhave tīhi dhammehi samannāgato bhikkhu apaṇṇakataṃ paṭipadaṃ paṭipanno hoti. Yoni cassa āraddhā hoti āsavānaṃ 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7. </w:t>
      </w:r>
    </w:p>
    <w:p>
      <w:pPr>
        <w:pStyle w:val="PlainText"/>
        <w:rPr/>
      </w:pPr>
      <w:r>
        <w:rPr>
          <w:rFonts w:cs="URW Palladio ITU" w:ascii="URW Palladio ITU" w:hAnsi="URW Palladio ITU"/>
        </w:rPr>
        <w:t xml:space="preserve">17. Tayome bhikkhave dhammā attavyābādhāyapi saṃvattanti, paravyābādhāyapi saṃvattanti, ubhayavyābādhāyapi saṃvattanti. Katame tayo: kāyaduccaritaṃ, vacīduccaritaṃ, manoduccaritaṃ. Ime kho bhikkhave tayo dhammā attavyābādhāyapi saṃvattanti, paravyābādhāyapi saṃvattanti. Ubhayavyābādhāyapi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me bhikkhave dhammā nevattavyābādhāyapi saṃvattanti. Na paravyābādhāyapi saṃvattanti. Na ubhayavyābādhāyapi saṃvattanti. Katame tayo: kāyasucaritaṃ. Vacīsucaritaṃ, manosucaritaṃ. Ime kho bhikkhave tayo dhammā nevattavyābādhāyapi saṃvattanti. Na paravyābādhāyapi saṃvattanti. Na ubhayavyābādhāyapi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5] [\q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8. </w:t>
      </w:r>
    </w:p>
    <w:p>
      <w:pPr>
        <w:pStyle w:val="PlainText"/>
        <w:rPr/>
      </w:pPr>
      <w:r>
        <w:rPr>
          <w:rFonts w:cs="URW Palladio ITU" w:ascii="URW Palladio ITU" w:hAnsi="URW Palladio ITU"/>
        </w:rPr>
        <w:t xml:space="preserve">18. Sace vo bhikkhave aññatitthiyā paribbājakā evaṃ puccheyyuṃ: devalokūpapattiyā āvuso samaṇe gotame brahmacariyaṃ vussatīti?36 Nanu tumhe bhikkhave evaṃ puṭṭhā aṭṭīyeyyātha, harāyeyyātha, jiguccheyyāthāti? Evambhante. Iti kira tumhe bhikkhave dibbena āyunā aṭṭīyatha, harāyatha, jigucchatha. Dibbena vaṇṇena - dibbena sukhena - dibbena yasena - dibbena ādhipateyyena, aṭṭīyatha, harāyatha, jigucchatha. Pageva kho pana bhikkhave tumhehi kāyaduccaritena aṭṭīyitabbaṃ, harāyitabbaṃ, jigucchitabbaṃ. Vacī duccaritena aṭṭīyitabbaṃ, harāyitabbaṃ, jigucchitabbaṃ. Manoduccaritena aṭṭīyitabbaṃ, harāyitabbaṃ, jigucc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 9</w:t>
      </w:r>
    </w:p>
    <w:p>
      <w:pPr>
        <w:pStyle w:val="PlainText"/>
        <w:rPr/>
      </w:pPr>
      <w:r>
        <w:rPr>
          <w:rFonts w:cs="URW Palladio ITU" w:ascii="URW Palladio ITU" w:hAnsi="URW Palladio ITU"/>
        </w:rPr>
        <w:t xml:space="preserve">19. Tīhi bhikkhave aṅgehi samannāgato pāpaṇiko abhabbo anadhigataṃ vā bhogaṃ adhigantuṃ, adhigataṃ vā bhogaṃ phātikattuṃ.37 Katamehi tīhi: idha bhikkhave pāpaṇiko pubbanhasamayaṃ na sakkaccaṃ kammantaṃ adhiṭṭhāti, majjhantikaṃ38 samayaṃ na sakkaccaṃ kammantaṃ adhiṭṭhāti, sāyanhasamayaṃ na sakkaccaṃ kammantaṃ adiṭṭhāti. Imehi kho bhikkhave tīhi aṅgehi samannāgato pāpaṇiko abhabbo anadhigataṃ vā bhogaṃ adhigantuṃ, adhigataṃ vā bhogaṃ phātikattuṃ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ikkhave tīhi dhammehi samannāgato bhikkhu abhabbo anadhigataṃ vā kusalaṃ dhammaṃ adhigantuṃ, adhigataṃ vā kusalaṃ dhammaṃ phātikattuṃ40. Katamehi tīhi: idha bhikkhave bhikkhu pubbanhasamayaṃ na sakkaccaṃ samādhinimittaṃ adhiṭṭhāti, majjhantikaṃ samayaṃ na sakkaccaṃ samādhinimittaṃ adhiṭṭhāti. Sāyanhasamayaṃ na sakkaccaṃ samādhinimittaṃ adiṭṭhāti. Imehi kho bhikkhave tīhi dhammehi samannāgato bhikkhu abhabbo anadhigataṃ vā kusalaṃ dhammaṃ adhigantuṃ, adhigataṃ vā kusalaṃ dhammaṃ phātikattuṃ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6] [\q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aṅgehi samannāgato pāpaṇiko bhabbo anadhigataṃ vā bhogaṃ adhigantuṃ, adhigataṃ vā bhogaṃ phātikattuṃ42. Katamehi tīhi: idha bhikkhave pāpaṇiko pubbanhasamayaṃ sakkaccaṃ kammantaṃ adhiṭṭhāti, majjhantikaṃ samayaṃ sakkaccaṃ kammantaṃ adhiṭṭhāti. Sāyanhasamayaṃ sakkaccaṃ kammantaṃ adhiṭṭhāti. Imehi kho bhikkhave tīhi aṅgehi samannāgato pāpaṇiko bhabbo anadhigataṃ vā bhogaṃ adhigantuṃ, adhigataṃ vā bhogaṃ phātik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hi dhammehi samannāgato bhikkhu bhabbo anadhigataṃ vā kusalaṃ dhammaṃ anadhigantuṃ, adhigataṃ vā kusalaṃ dhammaṃ phātikattuṃ43. Katamehi tīhi: idha bhikkhave bhikkhu pubbanhasamayaṃ sakkaccaṃ samādhinimittaṃ adhiṭṭhāti. Majjhantikaṃ samayaṃ sakkaccaṃ samādhinimittaṃ adhiṭṭhāti. Sāyanhasamayaṃ sakkaccaṃ samādhinimittaṃ adiṭṭhāti. Imehi kho bhikkhave tīhi dhammehi samannāgato bhikkhu bhabbo anadhigataṃ vā kusalaṃ dhammaṃ adhigantuṃ, adhigataṃ vā kusalaṃ dhammaṃ phātikattuṃ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 10</w:t>
      </w:r>
    </w:p>
    <w:p>
      <w:pPr>
        <w:pStyle w:val="PlainText"/>
        <w:rPr>
          <w:rFonts w:ascii="URW Palladio ITU" w:hAnsi="URW Palladio ITU" w:cs="URW Palladio ITU"/>
        </w:rPr>
      </w:pPr>
      <w:r>
        <w:rPr>
          <w:rFonts w:cs="URW Palladio ITU" w:ascii="URW Palladio ITU" w:hAnsi="URW Palladio ITU"/>
        </w:rPr>
        <w:t xml:space="preserve">20. Tīhi bhikkhave aṅgehi samannāgato pāpaṇiko na cirasseva mahantattaṃ45 vepullattaṃ pāpuṇāti bhogesu. Katamehi tīhi: idha bhikkhave pāpaṇiko cakkhumā ca hoti, vidhuro ca, nissay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āpaṇiko cakkhumā hoti: idha bhikkhave pāpaṇiko paṇiyaṃ jānāti. Idaṃ paṇiyaṃ evaṃ kītaṃ evaṃ vikkayamānaṃ ettakaṃ mūlaṃ bhavissati ettako udayoti46. Evaṃ kho bhikkhave pāpaṇiko cakkhumā hoti. Kathañca bhikkhave pāpaṇiko vidhuro hoti: idha bhikkhave pāpaṇiko kusalo hoti paṇiyaṃ ketuñca vikketuñca. Evaṃ kho bhikkhave pāpaṇiko vidhu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āpaṇiko nissayasampanno hoti: [PTS Page 117] [\q 117/]      idha bhikkhave pāpaṇiko ye te gahapati vā gahapatiputtā vā aḍḍhā mahaddhanā mahābhogā te naṃ evaṃ jānanti: ayaṃ kho bhavaṃ pāpaṇiko cakkhumā ca vidhuro ca paṭibalo puttadārañca posetuṃ. Amhākañca kālena kālaṃ anuppadātunti. Te naṃ bhogehi nipatanti: ito samma pāpaṇika, bhoge haritvā47 puttadārañca posehi amhākañca kālena kālaṃ anuppadehīti. Evaṃ kho bhikkhave pāpaṇiko nissayasampanno hoti. Imehi kho bhikkhave tīhi aṅgehi samannāgato pāpaṇiko na cirasseva mahantattaṃ48 vepullattaṃ pāpuṇāti bhog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hi dhammehi samannāgato bhikkhu na cirasseva mahantattaṃ49 vepullattaṃ pāpuṇāti kusalesu dhammesu, katamehi tīhi: idha bhikkhave bhikkhu cakkhumā ca hoti vidhuro ca nissayasampanno ca. Kathañca bhikkhave bhikkhu cakkhumā hoti: idha bhikkhave bhikkhu idaṃ dukkhanti yathābhūtaṃ pajānāti. Ayaṃ dukkhasamudayoti yathābhūtaṃ pajānāti. Ayaṃ dukkhanirodhoti yathābhūtaṃ pajānāti. Ayaṃ dukkhanirodhagāminī paṭipadāti yathābhūtaṃ pajānāti. Evaṃ kho bhikkhave bhikkhu cakkhum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nissayasampanno hoti: idha bhikkhave bhikkhu ye te bhikkhū bahussutā āgatāgamā dhammadharā vinayadharā mātikādharā. Te kālena kālaṃ upasaṅkamitvā paripucchati, paripañhati idaṃ bhante kathaṃ? Imassa ko atthoti. ? Tassa te āyasmanto avivaṭañceva vivaranti anuttānīkatañca uttānīkaronti, anekavihitesu50 kaṅkhāṭhānīyesu dhammesu kaṅkhaṃ paṭivinodenti. Evaṃ kho bhikkhave bhikkhu nissayasampanno hoti. [PTS Page 118] [\q 118/]      imehi kho bhikkhave tīhi dhammehi samannāgato bhikkhu na cirasseva mahantattaṃ51 vepullattaṃ pāpuṇāti kusalesu dhamm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bhāṇavāro niṭṭhito. </w:t>
      </w:r>
    </w:p>
    <w:p>
      <w:pPr>
        <w:pStyle w:val="PlainText"/>
        <w:rPr>
          <w:rFonts w:ascii="URW Palladio ITU" w:hAnsi="URW Palladio ITU" w:cs="URW Palladio ITU"/>
        </w:rPr>
      </w:pPr>
      <w:r>
        <w:rPr>
          <w:rFonts w:cs="URW Palladio ITU" w:ascii="URW Palladio ITU" w:hAnsi="URW Palladio ITU"/>
        </w:rPr>
        <w:t>Tassuddānaṃ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adayoti. - Katthaci. 2. Karitvā - machasaṃ 3. Mahattaṃ - machasaṃ. 4. Anekavihitesu ca - machasaṃ.  Tassuddānaṃ:- ñātosaraṇīso bhikkhu -cakkavatti sacetano, apaṇṇakattā devo ca duvepāpaṇikena cā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1. </w:t>
      </w:r>
    </w:p>
    <w:p>
      <w:pPr>
        <w:pStyle w:val="PlainText"/>
        <w:rPr>
          <w:rFonts w:ascii="URW Palladio ITU" w:hAnsi="URW Palladio ITU" w:cs="URW Palladio ITU"/>
        </w:rPr>
      </w:pPr>
      <w:r>
        <w:rPr>
          <w:rFonts w:cs="URW Palladio ITU" w:ascii="URW Palladio ITU" w:hAnsi="URW Palladio ITU"/>
        </w:rPr>
        <w:t>21. Evaṃ me sutaṃ: ekaṃ samayaṃ bhagavā sāvatthiyaṃ viharati, jetavane anāthapiṇḍikassa ārāme. Atha kho āyasmā ca saviṭṭho53 āyasmā ca mahākoṭṭhito yenāyasmā sāriputto tenupasaṅkamiṃsu. Upasaṅkamitvā āyasmatā sāriputtena saddhiṃ sammodiṃsu. Sammodanīyaṃ kathaṃ sārāṇīyaṃ vītisāretvā ekamantaṃ nisīdiṃsu. Ekamantaṃ nisinnaṃ kho āyasmantaṃ saviṭṭhaṃ āyasmā sāriputt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āvuso saviṭṭha1, puggalā santo saṃvijjamānā lokasmiṃ. Katame tayo: kāyasakkhi, diṭṭhappatto,54 saddhāvimutto. Ime kho āvuso tayo puggalā santo saṃvijjamānā lokasmiṃ. Imesaṃ55 kho āvuso tiṇṇaṃ puggalānaṃ katamo te puggalo khamati abhikkantataro ca paṇīt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āvuso sāriputta, puggalā santo saṃvijjamānā lokasmiṃ. Katame tayo? Kāyasakkhi diṭṭhappatto saddhāvimutto. Ime kho āvuso tayo puggalā santo saṃvijjamānā lokasmiṃ. Imesaṃ āvuso tiṇṇaṃ puggalānaṃ yvāyaṃ puggalo saddhāvimutto, ayaṃ me puggalo khamati, imesaṃ tiṇṇaṃ puggalānaṃ abhikkantataro ca, paṇītataro ca. Taṃ kissa hetu, imassāvuso puggalassa saddhindriyaṃ adhi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āyasmantaṃ mahākoṭṭhitaṃ etadavoca: tayo me āvuso koṭṭhita, puggalā santo saṃvijjamānā lokasmiṃ. Katame tayo: kāyasakkhi diṭṭhappatto saddhāvimutto. Ime kho āvuso tayo puggalā santo saṃvijjamānā lokasmiṃ. [PTS Page 119] [\q 119/]      imesaṃ āvuso tiṇṇaṃ puggalānaṃ katamo te puggalo khamati, abhikkantataro ca paṇīt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āvuso sāriputta, puggalā santo saṃvijjamānā lokasmiṃ. Katame tayo: kāyasakkhi, diṭṭhappatto, saddhāvimutto. Ime kho āvuso tayo puggalā santo saṃvijjamānā lokasmiṃ. Imesaṃ āvuso tiṇṇaṃ puggalānaṃ yvāyaṃ puggalo kāyasakkhi, ayaṃ me puggalo khamati, imesaṃ tiṇṇaṃ puggalānaṃ abhikkantataro ca paṇītataro ca. Taṃ kissa hetu? Imassāvuso puggalassa samādhindriyaṃ adhi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mahākoṭṭhito56 āyasmantaṃ sāriputtaṃ etadavoca: tayo me āvuso sāriputta, puggalā santo saṃvijjamānā lokasmiṃ. Katame tayo: kāyasakkhi diṭṭhappatto saddhāvimutto. Ime kho āvuso tayo puggalā santo saṃvijjamānā lokasmiṃ. Imesaṃ āvuso tiṇṇaṃ puggalānaṃ katamo te puggalo khamati, abhikkantataro ca paṇīt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āvuso koṭṭhita, puggalā santo saṃvijjamānā lokasmiṃ. Katame tayo: kāyasakkhi, diṭṭhappatto, saddhāvimutto. Ime kho āvuso tayo puggalā santo saṃvijjamānā lokasmiṃ. Imesaṃ āvuso tiṇṇaṃ puggalānaṃ yvāyaṃ puggalo diṭṭhappatto, ayaṃ me puggalo khamati, imesaṃ tiṇṇaṃ puggalānaṃ abhikkantataro ca paṇītataro ca. Taṃ kissa hetu? Imassāvuso puggalassa paññindriyaṃ adhi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āyasmantañca saviṭṭhaṃ āyasmantañca mahākoṭṭhitaṃ etadavoca: vyākataṃ kho āvuso amhehi sabbeheva yathāsakaṃ paṭibhānaṃ. Āyāmāvuso yena bhagavā tenupasaṅkamissāma, upasaṅkamitvā bhagavato etamatthaṃ ārocessāma. Yathā ne bhagavā vyākarissati, tathā naṃ dhār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Kho āyasmā ca saviṭṭho āyasmā ca mahākoṭṭhito āyasmato sāriputtassa paccassosuṃ. Atha kho āyasmā ca sāriputto āyasmā ca saviṭṭho āyasmā ca mahākoṭṭhito yena bhagavā tenupasaṅkamiṃsu. Upasaṅkamitvā bhagavantaṃ abhivādetvā ekamantaṃ nisīdiṃsu. [PTS Page 120] [\q 120/]      ekamantaṃ nisinno kho āyasmā sāriputto yāvatako ahosi āyasmatā ca saviṭṭhena āyasmatā ca mahākoṭṭhitena saddhiṃ kathāsallāpo,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ttha57 sāriputta sukaraṃ ekaṃsena vyākātuṃ, ayaṃ imesaṃ tiṇṇaṃ puggalānaṃ abhikkantataro ca paṇītataro cāti. Ṭhānaṃ hetaṃ sāriputta, vijjati, yvāyaṃ puggalo saddhāvimutto svāssa arahattāya paṭipanno. Yvāyaṃ puggalo kāyasakkhi, svāssa sakadāgāmī vā, anāgāmī vā. Yo cāyaṃ puggalo diṭṭhappatto, sopassa sakadāgāmī vā, anāgāmī vā. Na khottha sāriputta sukaraṃ, ekaṃsena vyākātuṃ, ayaṃ imesaṃ tiṇṇaṃ puggalānaṃ abhikkantataro ca paṇīt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hetaṃ sāriputta vijjati, yvāyaṃ puggalo kāyasakkhi svāssa arahattāya paṭipanno. Yvāyaṃ puggalo saddhāvimutto, svāssa sakadāgāmī vā, anāgāmī vā. Yo cāyaṃ puggalo diṭṭhappatto, sopassa sakadāgāmī vā anāgāmī vā. Na khottha sāriputta sukaraṃ ekaṃsena vyākātuṃ, ayaṃ imesaṃ tiṇṇaṃ puggalānaṃ abhikkantataro ca paṇīt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ānaṃ hetaṃ sāriputta vijjati, yvāyaṃ puggalo diṭṭhappatto svāssa arahā, vā arahattāya paṭipanno. Yvāyaṃ puggalo saddhāvimutto, svāssa sakadāgāmī vā, anāgāmī vā. Yo cāyaṃ puggalo kāyasakkhi, sopassa sakadāgāmī vā anāgāmī vā. Na khottha sāriputta sukaraṃ ekaṃsena vyākātuṃ, ayaṃ imesaṃ tiṇṇaṃ puggalānaṃ abhikkantataro ca paṇītata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2. </w:t>
      </w:r>
    </w:p>
    <w:p>
      <w:pPr>
        <w:pStyle w:val="PlainText"/>
        <w:rPr>
          <w:rFonts w:ascii="URW Palladio ITU" w:hAnsi="URW Palladio ITU" w:cs="URW Palladio ITU"/>
        </w:rPr>
      </w:pPr>
      <w:r>
        <w:rPr>
          <w:rFonts w:cs="URW Palladio ITU" w:ascii="URW Palladio ITU" w:hAnsi="URW Palladio ITU"/>
        </w:rPr>
        <w:t xml:space="preserve">22. Tayo'me bhikkhave gilānā santo saṃvijjamānā lokasmiṃ. Katame tayo: idha bhikkhave ekacco gilāno labhanto vā sappāyāni bhojanāni, alabhanto vā sappāyāni bhojanāni, labhanto vā sappāyāni bhesajjāni, alabhanto vā sappāyāni bhesajjāni, [PTS Page 121] [\q 121/]      labhanto vā patirūpaṃ upaṭṭhākaṃ, alabhanto vā patirūpaṃ upaṭṭhākaṃ, neva vuṭṭhāti tamhā ābā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gilāno labhanto vā sappāyāni bhojanāni, alabhanto vā sappāyāni bhojanāni, labhanto vā sappāyāni bhesajjāni, alabhanto vā sappāyāni bhesajjāni, labhanto vā patirūpaṃ upaṭṭhākaṃ, alabhanto vā patirūpaṃ upaṭṭhākaṃ, vuṭṭhāti tamhā ābā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gilāno labhanto'va sappāyāni bhojanāni no alabhanto, labhanto'va sappāyāni bhesajjāni no alabhanto, labhanto'va patirūpaṃ upaṭṭhākaṃ no alabhanto, vuṭṭhāti tamhā abā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gilāno labhanto'va sappāyāni bhojanāni no alabhanto, labhanto'va sappāyāni bhesajjāni no alabhanto, labhanto'va patirūpaṃ upaṭṭhākaṃ no alabhanto, vuṭṭhāti tamhā ābādhā, imaṃ kho bhikkhave gilānaṃ paṭicca gilānabhattaṃ anuññātaṃ, gilānabhesajjaṃ anuññātaṃ, gilānupaṭṭhāko anuññāto; imañca pana bhikkhave gilānaṃ paṭicca aññepi gilānā upaṭṭhātabbā. Ime kho bhikkhave tayo gilān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ayo me gilānūpamā puggalā santo saṃvijjamānā lokasmiṃ katame. Tayo: idha bhikkhave ekacco puggalo labhanto vā tathāgataṃ dassanāya, alabhanto vā tathāgataṃ dassanāya, labhanto vā tathāgatappaveditaṃ dhammavinayaṃ savaṇāya, alabhanto vā tathāgatappaveditaṃ dhammavinayaṃ savaṇāya, nevokkamati58 niyāma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labhanto vā tathāgataṃ dassanāya, alabhanto vā tathāgataṃ dassanāya, labhanto vā tathāgatappaveditaṃ dhammavinayaṃ savaṇāya, alabhanto vā tathāgatappaveditaṃ dhammavinayaṃ savaṇāya, vokkamati59 niyāma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labhanto'va60 tathāgataṃ dassanāya. No alabhanto, labhanto'va tathāgatappaveditaṃ dhammavinayaṃ savaṇāya, no alabhanto, vokkamati61 niyāmaṃ kusalesu dhammesu sam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2] [\q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vāyaṃ puggalo labhanto'va tathāgataṃ dassanāya, no alabhanto, labhanto'va tathāgatappaveditaṃ dhammavinayaṃ savaṇāya, no alabhanto, vokkamati62 niyāmaṃ kusalesu dhammesu sammattaṃ. Imaṃ kho bhikkhave puggalaṃ paṭicca dhammadesanā anuññātā. Imañca pana bhikkhave puggalaṃ paṭicca aññesampi dhammo desetabbo. Ime kho bhikkhave tayo gilānūpamā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va okkamati- machasaṃ. [PTS] Syā. 2. Okkamati - machasaṃ. Syā. [PTS] 3. Labhanto-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ayo'me bhikkhave puggalā santo saṃvijjamānā lokasmiṃ. Katame tayo: idha bhikkhave ekacco puggalo sabyāpajjhaṃ kāyasaṅkhāraṃ abhisaṅkharoti, sabyāpajjhaṃ vacīsaṅkhāraṃ abhisaṅkharoti, sabyāpajjhaṃ manosaṅkhāraṃ abhisaṅkharoti. So sabyāpajjhaṃ kāyasaṅkhāraṃ abhisaṅkharitvā sabyāpajjhaṃ vacīsaṅkhāraṃ abhisaṅkharitvā sabyāpajjhaṃ manosaṅkhāraṃ abhisaṅkharitvā sabyāpajjhaṃ lokaṃ upapajjati. Tamenaṃ sabyāpajjhaṃ lokaṃ upapannaṃ samānaṃ sabyāpajjhā phassā phusanti. So sabyāpajjhehi phassehi phuṭṭho samāno sabyāpajjhaṃ vedanaṃ vediyati ekantadukkhaṃ, seyyathāpi sattā neray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abyāpajjhaṃ kāyasaṅkhāraṃ abhisaṅkharoti, abyāpajjhaṃ vacīsaṅkhāraṃ abhisaṅkharoti, abyāpajjhaṃ manosaṅkhāraṃ abhisaṅkharoti. So abyāpajjhaṃ kāyasaṅkhāraṃ abhisaṅkharitvā abyāpajjhaṃ vacīsaṅkhāraṃ abhisaṅkharitvā abyāpajjhaṃ manosaṅkhāraṃ abhisaṅkharitvā abyāpajjhaṃ lokaṃ upapajjati. Tamenaṃ abyāpajjhaṃ lokaṃ upapannaṃ samānaṃ abyāpajjhā phassā phusanti. So abyāpajjhehi phassehi phuṭṭho samāno abyāpajjhaṃ vedanaṃ vediyati ekantasukhaṃ, seyyathāpi devā subhaki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ekacco puggalo sabyāpajjhampi abyāpajjhampi kāyasaṅkhāraṃ abhisaṅkharoti, sabyāpajjhampi abyāpajjhampi vacīsaṅkhāraṃ abhisaṅkharoti, sabyāpajjhampi abyāpajjhampi manosaṅkhāraṃ abhisaṅkharoti. So sabyāpajjhampi abyāpajjhampi kāyasaṅkhāraṃ abhisaṅkharitvā sabyāpajjhampi abyāpajjhampi vacīsaṅkhāraṃ abhisaṅkharitvā sabyāpajjhampi abyāpajjhampi manosaṅkhāraṃ abhisaṅkharitvā sabyāpajjhampi [PTS Page 123] [\q 123/]      abyāpajjhampi manosaṅkhāraṃ abhisaṅkharitvā sabyāpajjhampi abyāpajjhampi lokaṃ upapajjati. Tamenaṃ sabyāpajjhampi abyāpajjhampi lokaṃ upapannaṃ samānaṃ sabyāpajjhāpi abyāpajjhāpi phassā phusanti. So sabyāpajjhehipi abyāpajjhehipi phassehi phuṭṭho samāno sabyāpajjhampi abyāpajjhampi vedanaṃ vediyati vokiṇṇasukhadukkhaṃ, seyyathāpi manussā, ekacce ca devā, ekacce ca vinipātikā.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ayo'me bhikkhave puggalā puggalassa bahukārā. Katame tayo: yaṃ bhikkhave puggalaṃ āgamma puggalo buddhaṃ saraṇaṃ gato hoti, dhammaṃ saraṇaṃ gato hoti, saṅghaṃ saraṇaṃ gato hoti. Ayaṃ bhikkhave puggalo imassa puggalassa bahu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aṃ puggalaṃ āgamma puggalo idaṃ dukkhanti yathābhūtaṃ pajānāti, ayaṃ dukkhasamudayoti yathābhūtaṃ pajānāti, ayaṃ dukkhanirodhoti yathābhūtaṃ pajānāti, ayaṃ dukkhanirodhagāminī paṭipadāti yathābhūtaṃ pajānāti. Ayaṃ bhikkhave puggalo imassa puggalassa bahu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aṃ puggalaṃ āgamma puggalo āsavānaṃ khayā anāsavaṃ cetovimuttiṃ paññāvimuttiṃ diṭṭheva dhamme sayaṃ abhiññā sacchikatvā upasampajja viharati; ayaṃ bhikkhave puggalo imassa puggalassa bahukāro. Ime kho bhikkhave tayo puggalā puggalassa bahu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 pana bhikkhave tīhi puggalehi imassa puggalassa natthañño puggalo bahukārataroti vadāmi. Imesañca bhikkhave tiṇṇaṃ puggalānaṃ iminā puggalena na suppatikāraṃ vadāmi, yadidaṃ abhivādana paccuṭṭhāna añjalikamma sāmīcikamma cīvarapiṇḍapātasenāsana gilānapaccaya bhesajjaparikkhārānuppadān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ayo'me bhikkhave puggalā santo saṃvijjamānā [PTS Page 124] [\q 124/]      lokasmiṃ. Katame tayo: arukūpamacitto puggalo, vijjūpamacitto63 puggalo, vajirūpamacitto64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rukūpamacitto puggalo: idha bhikkhave ekacco puggalo kodhano hoti upāyāsabahulo, appampi vutto samāno abhisajjati, kuppati, byāpajjati, patitthiyati, kopañca dosañca appaccayañca pātukaroti. Seyyathāpi65 bhikkhave duṭṭhārukā66 kaṭṭhena vā kaṭhalena67 vā ghaṭṭitā68 bhiyyosomattāya assandati;69 evameva kho bhikkhave idhekacco puggalo kodhano hoti upāyāsabahulo, appampi vutto samāno abhisajjati, kuppati, byāpajjati, patitthiyati, kopañca dosañca appaccayañca pātukaroti, ayaṃ vuccati bhikkhave arukūpamacitt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vijjūpamacitto puggalo: idha bhikkhave ekacco puggalo idaṃ dukkhanti yathābhūtaṃ pajānāti, ayaṃ dukkhasamudayoti yathābhūtaṃ pajānāti, ayaṃ dukkhanirodhoti yathābhūtaṃ pajānāti, ayaṃ dukkhanirodhagāminī paṭipadāti yathābhūtaṃ pajānāti. Seyyathāpi bhikkhave cakkhumā puriso rattandhakāratimisāyaṃ vijjantarikāya rūpāni passeyya, evameva kho bhikkhave idhekacco puggalo idaṃ dukkhanti yathābhūtaṃ pajānāti, ayaṃ dukkhasamudayoti yathābhūtaṃ pajānāti, ayaṃ dukkhanirodhoti yathābhūtaṃ pajānāti, ayaṃ dukkhanirodhagāminī paṭipadāti yathābhūtaṃ pajānāti. Ayaṃ vuccati bhikkhave vijjūpamacitt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vajirūpamacitto puggalo: idha bhikkhave ekacco puggalo āsavānaṃ khayā anāsavaṃ cetovimuttiṃ paññāvimuttiṃ diṭṭheva dhamme sayaṃ abhiññā sacchikatvā upasampajja viharati. Seyyathāpi bhikkhave vajirassa natthi kiñci abhejjaṃ, maṇi vā pāsāṇo vā. Evameva kho bhikkhave idhekacco puggalo āsavānaṃ khayā anāsavaṃ cetovimuttiṃ paññāvimuttiṃ diṭṭheva dhamme sayaṃ abhiññā sacchikatvā upasampajja viharatī. Ayaṃ vuccati bhikkhave vajirūpamacitto puggalo.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ayo'me bhikkhave puggalā santo saṃvijjamānā lokasmiṃ. Katame tayo: atthi bhikkhave puggalo na sevitabbo na bhajitabbo na payirupāsitabbo. Atthi bhikkhave puggalo sevitabbo bhajitabbo payirupāsitabbo. Atthi bhikkhave [PTS Page 125] [\q 125/]      puggalo sakkatvā garukatvā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na sevitabbo na bhajitabbo na payirupāsitabbo: idha bhikkhave ekacco puggalo hīno hoti sīlena samādhinā paññāya. Evarūpo bhikkhave puggalo na sevitabbo na bhajitabbo na payirupāsitabbo aññatra anuddayāya70 aññatra anukamp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sevitabbo bhajitabbo payirupāsitabbo: idha bhikkhave ekacco puggalo sadiso hoti sīlena samādhinā paññāya. Evarūpo bhikkhave puggalo sevitabbo bhajitabbo payirupāsitabbo. Taṃ kissa hetu: sīlasāmaññagatānaṃ sataṃ sīlakathā ca no bhavissati, sā ca no pavattanī71 bhavissati, sā ca no phāsu bhavissati. Samādhisāmaññagatānaṃ sataṃ samādhikathā ca no bhavissati, sā ca no pavattanī72 bhavissati. Sā ca no phāsu bhavissati. Paññāsāmaññagatānaṃ sataṃ paññākathā ca no bhavissati, sā ca no pavattanī73 bhavissati, sā ca no phāsu bhavissatīti. Tasmā evarūpo puggalo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sakkatvā garukatvā sevitabbo bhajitabbo payirupāsitabbo: idha bhikkhave ekacco puggalo adhiko hoti sīlena samādhinā paññāya, evarūpo bhikkhave puggalo sakkatvā garukatvā sevitabbo bhajitabbo payirupāsitabbo. Taṃ kissa hetu: iti aparipūraṃ vā sīlakkhandhaṃ paripūressāmi, paripūraṃ vā sīlakkhandhaṃ tattha tattha paññāya anuggahessāmi. Aparipūraṃ vā samādhikkhandhaṃ paripūressāmi, paripūraṃ vā samādhikkhandhaṃ tattha tattha paññāya anuggahessāmi. Aparipūraṃ vā paññākkhandhaṃ paripūressāmi, paripūraṃ vā paññākkhandhaṃ tattha tattha paññāya anuggahessāmīti. Tasmā evarūpo puggalo sakkatvā garukatvā sevitabbo bhajitabbo payirupāsitabbo. Ime k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6] [\q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hīyati puriso nihīnasevī</w:t>
      </w:r>
    </w:p>
    <w:p>
      <w:pPr>
        <w:pStyle w:val="PlainText"/>
        <w:rPr>
          <w:rFonts w:ascii="URW Palladio ITU" w:hAnsi="URW Palladio ITU" w:cs="URW Palladio ITU"/>
        </w:rPr>
      </w:pPr>
      <w:r>
        <w:rPr>
          <w:rFonts w:cs="URW Palladio ITU" w:ascii="URW Palladio ITU" w:hAnsi="URW Palladio ITU"/>
        </w:rPr>
        <w:t xml:space="preserve">Na ca hāyetha kadāci tulyasevī, </w:t>
      </w:r>
    </w:p>
    <w:p>
      <w:pPr>
        <w:pStyle w:val="PlainText"/>
        <w:rPr>
          <w:rFonts w:ascii="URW Palladio ITU" w:hAnsi="URW Palladio ITU" w:cs="URW Palladio ITU"/>
        </w:rPr>
      </w:pPr>
      <w:r>
        <w:rPr>
          <w:rFonts w:cs="URW Palladio ITU" w:ascii="URW Palladio ITU" w:hAnsi="URW Palladio ITU"/>
        </w:rPr>
        <w:t>Seṭṭhamupanamaṃ udeti khippaṃ</w:t>
      </w:r>
    </w:p>
    <w:p>
      <w:pPr>
        <w:pStyle w:val="PlainText"/>
        <w:rPr>
          <w:rFonts w:ascii="URW Palladio ITU" w:hAnsi="URW Palladio ITU" w:cs="URW Palladio ITU"/>
        </w:rPr>
      </w:pPr>
      <w:r>
        <w:rPr>
          <w:rFonts w:cs="URW Palladio ITU" w:ascii="URW Palladio ITU" w:hAnsi="URW Palladio ITU"/>
        </w:rPr>
        <w:t xml:space="preserve">Tasmā attano uttariṃ bhaj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7. </w:t>
      </w:r>
    </w:p>
    <w:p>
      <w:pPr>
        <w:pStyle w:val="PlainText"/>
        <w:rPr>
          <w:rFonts w:ascii="URW Palladio ITU" w:hAnsi="URW Palladio ITU" w:cs="URW Palladio ITU"/>
        </w:rPr>
      </w:pPr>
      <w:r>
        <w:rPr>
          <w:rFonts w:cs="URW Palladio ITU" w:ascii="URW Palladio ITU" w:hAnsi="URW Palladio ITU"/>
        </w:rPr>
        <w:t xml:space="preserve">27. Tayo'me bhikkhave puggalā santo saṃvijjamānā lokasmiṃ. Katame tayo: atthi bhikkhave puggalo jigucchitabbo, na sevitabbo, na bhajitabbo, na payirupāsitabbo. Atthi bhikkhave puggalo ajjhupekkhitabbo, na sevitabbo, na bhajitabbo, na payirupāsitabbo. Atthi bhikkhave puggalo sevitabbo, bhajitabbo,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jigucchitabbo, na sevitabbo, na bhajitabbo, na payirupāsitabbo: idha bhikkhave ekacco puggalo dussīlo hoti pāpadhammo asuci saṃkassarasamācāro paṭicchannakammanto assamaṇo samaṇapaṭiñño abrahmacārī brahmacārīpaṭiñño antopūti avassuto kasambujāto. Evarūpo bhikkhave puggalo jigucchitabbo, na sevitabbo, na bhajitabbo, na payirupāsitabbo. Taṃ kissa hetu: kiñcāpi bhikkhave evarūpassa puggalassa na diṭṭhānugatiṃ āpajjati, atha kho taṃ pāpako kittisaddo abbhuggacchati pāpamitto purisapuggalo pāpasahāyo pāpasampavaṅkoti. Seyyathāpi bhikkhave ahi gūthagato, kiñcāpi na daṃsati, atha naṃ makkheti. Evameva kho bhikkhave kiñcāpi evarūpassa puggalassa na diṭṭhānugatiṃ āpajjati, atha kho naṃ pāpako kittisaddo abbhuggacchati pāpamitto purisapuggalo pāpasahāyo pāpasampavaṅkoti. Tasmā evarūpo puggalo jigucchitabbo, na sevitabbo, na bhajitabbo, na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ajjhupekkhitabbo, na sevitabbo, na bhajitabbo, na payirupāsitabbo: idha bhikkhave ekacco puggalo kodhano hoti [PTS Page 127] [\q 127/]      upāyāsabahulo, appampi vutto samāno abhisajjati, kuppati, vyāpajjati, patitthiyati, kopañca dosañca appaccayañca pātukaroti, seyyathāpi bhikkhave duṭṭhārukā74 kaṭṭhena vā kaṭhalena vā ghaṭṭitā75 bhiyyosomattāya assandati.76 Evameva kho bhikkhave idhekacco puggalo kodhano hoti, upāyāsabahulo, appampi vutto samāno abhisajjati, kuppati, vyāpajjati, patitthiyati, kopañca dosañca appaccayañca pātukaroti, evameva kho bhikkhave idhekacco puggalo kodhano hoti, upāyāsabahulo, appampi vutto samāno abhisajjati, kuppati, vyāpajjati, patitthiyati, kopañca dosañca appaccayañca pātukaroti, seyyathāpi bhikkhave tindukālātaṃ kaṭṭhena vā kaṭhalena77 vā ghaṭṭitaṃ bhiyyosomattāya cicciṭāyati, ciṭiciṭāyati. Evameva kho bhikkhave idhekacco puggalo kodhano hoti, upāyāsabahulo, appampi vutto samāno abhisajjati, kuppati, vyāpajjati, patitthiyati, kopañca dosañca appaccayañca pātukaroti, seyyathāpi bhikkhave gūthakūpo kaṭṭhena vā kaṭhalena78 vā ghaṭṭito bhiyyosomattāya duggandho hoti. Evameva kho bhikkhave idhekacco puggalo kodhano hoti, upāyāsabahulo, appampi vutto samāno abhisajjati, kuppati, vyāpajjati, patitthiyati, kopañca dosañca apaccayañca pātukaroti, evarūpo bhikkhave puggalo ajjhupekkhitabbo, na sevitabbo, na bhajitabbo, na payirupāsitabbo. Taṃ kissa hetu: akkoseyyāthāpi maṃ, paribhāseyyāthāpi maṃ, anatthampi maṃ kareyyāti, tasmā evarūpo puggalo ajjhupekkhitabbo, na sevitabbo, na bhajitabbo, na payirupā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sevitabbo, bhajitabbo, payirupāsitabbo: idha bhikkhave ekacco puggalo sīlavā hoti kalyāṇadhammo. Evarūpo bhikkhave puggalo sevitabbo, bhajitabbo, payirupāsitabbo. Taṃ kissa hetu: kiñcāpi bhikkhave evarūpassa puggalassa na diṭṭhānugatiṃ āpajjati. Atha kho naṃ kalyāṇo kittisaddo abbhuggacchati: "kalyāṇamitto purisapuggalo, kalyāṇasahāyo, kalyāṇasampavaṅko"ti. Tasmā evarūpo puggalo sevitabbo, bhajitabbo, payirupāsitabbo.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īhīyati puriso nihīnase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 hāyetha kadāci tulyasevī, </w:t>
      </w:r>
    </w:p>
    <w:p>
      <w:pPr>
        <w:pStyle w:val="PlainText"/>
        <w:rPr>
          <w:rFonts w:ascii="URW Palladio ITU" w:hAnsi="URW Palladio ITU" w:cs="URW Palladio ITU"/>
        </w:rPr>
      </w:pPr>
      <w:r>
        <w:rPr>
          <w:rFonts w:cs="URW Palladio ITU" w:ascii="URW Palladio ITU" w:hAnsi="URW Palladio ITU"/>
        </w:rPr>
        <w:t>Seṭṭhamupanamaṃ udeti khippaṃ</w:t>
      </w:r>
    </w:p>
    <w:p>
      <w:pPr>
        <w:pStyle w:val="PlainText"/>
        <w:rPr>
          <w:rFonts w:ascii="URW Palladio ITU" w:hAnsi="URW Palladio ITU" w:cs="URW Palladio ITU"/>
        </w:rPr>
      </w:pPr>
      <w:r>
        <w:rPr>
          <w:rFonts w:cs="URW Palladio ITU" w:ascii="URW Palladio ITU" w:hAnsi="URW Palladio ITU"/>
        </w:rPr>
        <w:t xml:space="preserve">Tasmā attano uttariṃ bhaj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8. </w:t>
      </w:r>
    </w:p>
    <w:p>
      <w:pPr>
        <w:pStyle w:val="PlainText"/>
        <w:rPr>
          <w:rFonts w:ascii="URW Palladio ITU" w:hAnsi="URW Palladio ITU" w:cs="URW Palladio ITU"/>
        </w:rPr>
      </w:pPr>
      <w:r>
        <w:rPr>
          <w:rFonts w:cs="URW Palladio ITU" w:ascii="URW Palladio ITU" w:hAnsi="URW Palladio ITU"/>
        </w:rPr>
        <w:t xml:space="preserve">28. Tayo'me bhikkhave puggalā santo saṃvijjamānā [PTS Page 128] [\q 128/]      lokasmiṃ. Katame tayo: gūthabhāṇī pupphabhāṇī madhubhā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gūthabhāṇī: idha bhikkhave ekacco puggalo sabhaggato79 vā parisaggato80 vā ñātimajjhagato vā pūgamajjhagato vā rājakulamajjhagato vā abhinīto sakkhipuṭṭho "ehambho81 purisa yaṃ jānāsi, taṃ vadehī"ti. So ajānaṃ vā āha "jānāmī" ti, jānaṃ vā āha "na jānāmī" ti, apassaṃ vā āha, "passāmī"ti. Passaṃ vā āha, "na passāmī"ti. Iti attahetu vā parahetu vā āmisakiñcikkhahetu vā sampajānamusā bhāsitā hoti. Ayaṃ vuccati bhikkhave puggalo gūthabhā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pupphabhāṇī: idha bhikkhave ekacco puggalo sabhaggato vā parisaggato82 vā ñātimajjhagato vā pūgamajjhagato vā rājakulamajjhagato vā abhinīto sakkhipuṭṭho "ehambho83 purisa, yaṃ jānāsi taṃ vadehī"ti. So ajānaṃ vā āha, "na jānāmī"ti, jānaṃ vā āha, "jānāmī"ti, apassaṃ vā āha, "na passāmī"ti, passaṃ vā āha, "passāmī"ti: iti attahetu vā parahetu vā āmisakiñcikkhahetu vā na sampajānamusā bhāsitā hoti. Ayaṃ vuccati bhikkhave puggalo pupphabhā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madhubhāṇī: idha bhikkhave ekacco puggalo pharusaṃ vācaṃ pahāya pharusāya84 vācāya paṭivirato hoti. Yā sā vācā nelā kaṇṇasukhā pemanīyā hadayaṅgamā pori bahujanakantā bahujanamanāpā; tathārūpiṃ85, vācaṃ bhāsitā hoti. Ayaṃ vuccati bhikkhave puggalo madhubhāṇī.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3. 9</w:t>
      </w:r>
    </w:p>
    <w:p>
      <w:pPr>
        <w:pStyle w:val="PlainText"/>
        <w:rPr>
          <w:rFonts w:ascii="URW Palladio ITU" w:hAnsi="URW Palladio ITU" w:cs="URW Palladio ITU"/>
        </w:rPr>
      </w:pPr>
      <w:r>
        <w:rPr>
          <w:rFonts w:cs="URW Palladio ITU" w:ascii="URW Palladio ITU" w:hAnsi="URW Palladio ITU"/>
        </w:rPr>
        <w:t xml:space="preserve">29. Tayo'me bhikkhave puggalā santo saṃvijjamānā lokasmiṃ. Katame tayo: andho ekacakkhu dvicakkhu. Katamo ca bhikkhave puggalo andho: idha bhikkhave ekaccassa puggalassa tathārūpaṃ [PTS Page 129] [\q 129/]      cakkhu na hoti, yathārūpena cakkhunā anadhigataṃ vā bhogaṃ adhigaccheyya, adhigataṃ vā bhogaṃ phātikareyya.86 Tathārūpampissa cakkhu na hoti, yathārūpena cakkhunā kusalākusale dhamme jāneyya, sāvajjānavajje dhamme jāneyya, hīnappaṇīte dhamme jāneyya, kaṇhasukkasappaṭibhāge dhamme jāneyya. Ayaṃ vuccati bhikkhave puggalo 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ekacakkhu: idha bhikkhave ekaccassa puggalassa tathārūpaṃ cakkhu hoti, yathārūpena cakkhunā anadhigataṃ vā bhogaṃ adhigaccheyya, adhigataṃ vā bhogaṃ phātikareyya. Tathārūpampissa* cakkhu na hoti, yathārūpena cakkhunā kusalākusale dhamme jāneyya, sāvajjānavajje dhamme jāneyya, hīnappaṇīte dhamme jāneyya, kaṇhasukkasappaṭibhāge dhamme jāneyya. Ayaṃ vuccati bhikkhave puggalo eka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ggalo dvicakkhu: idha bhikkhave ekaccassa puggalassa tathārūpaṃ cakkhu hoti, yathārūpena cakkhunā anadhigataṃ vā bhogaṃ adhigaccheyya, adhigataṃ vā bhogaṃ phātikareyya87 tathārūpampissa cakkhu hoti, yathārūpena cakkhunā kusalākusale dhamme jāneyya, sāvajjānavajje dhamme jāneyya, hīnappaṇīte dhamme jāneyya, kaṇhasukkasappaṭibhāge dhamme jāneyya. Ayaṃ vuccati bhikkhave puggalo dvicakkhu.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ceva bhogā tathārūpā na ca puññāni kubbati, </w:t>
      </w:r>
    </w:p>
    <w:p>
      <w:pPr>
        <w:pStyle w:val="PlainText"/>
        <w:rPr>
          <w:rFonts w:ascii="URW Palladio ITU" w:hAnsi="URW Palladio ITU" w:cs="URW Palladio ITU"/>
        </w:rPr>
      </w:pPr>
      <w:r>
        <w:rPr>
          <w:rFonts w:cs="URW Palladio ITU" w:ascii="URW Palladio ITU" w:hAnsi="URW Palladio ITU"/>
        </w:rPr>
        <w:t xml:space="preserve">Ubhayattha kaliggāho andhassa hatacakk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āparāyaṃ akkhāto ekacakkhu ca puggalo, </w:t>
      </w:r>
    </w:p>
    <w:p>
      <w:pPr>
        <w:pStyle w:val="PlainText"/>
        <w:rPr>
          <w:rFonts w:ascii="URW Palladio ITU" w:hAnsi="URW Palladio ITU" w:cs="URW Palladio ITU"/>
        </w:rPr>
      </w:pPr>
      <w:r>
        <w:rPr>
          <w:rFonts w:cs="URW Palladio ITU" w:ascii="URW Palladio ITU" w:hAnsi="URW Palladio ITU"/>
        </w:rPr>
        <w:t xml:space="preserve">Dhammādhammena sasaṭho88 bhogāni pariye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heyyena kūṭakammena musāvādena cūbhayaṃ, </w:t>
      </w:r>
    </w:p>
    <w:p>
      <w:pPr>
        <w:pStyle w:val="PlainText"/>
        <w:rPr>
          <w:rFonts w:ascii="URW Palladio ITU" w:hAnsi="URW Palladio ITU" w:cs="URW Palladio ITU"/>
        </w:rPr>
      </w:pPr>
      <w:r>
        <w:rPr>
          <w:rFonts w:cs="URW Palladio ITU" w:ascii="URW Palladio ITU" w:hAnsi="URW Palladio ITU"/>
        </w:rPr>
        <w:t xml:space="preserve">Kusalo hoti saṃghātuṃ89 kāmabhogī ca mānavo, </w:t>
      </w:r>
    </w:p>
    <w:p>
      <w:pPr>
        <w:pStyle w:val="PlainText"/>
        <w:rPr>
          <w:rFonts w:ascii="URW Palladio ITU" w:hAnsi="URW Palladio ITU" w:cs="URW Palladio ITU"/>
        </w:rPr>
      </w:pPr>
      <w:r>
        <w:rPr>
          <w:rFonts w:cs="URW Palladio ITU" w:ascii="URW Palladio ITU" w:hAnsi="URW Palladio ITU"/>
        </w:rPr>
        <w:t xml:space="preserve">Ito so nirayaṃ gantvā ekacakkhu v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vicakkhu pana akkhāto seṭṭho purisapuggalo, </w:t>
      </w:r>
    </w:p>
    <w:p>
      <w:pPr>
        <w:pStyle w:val="PlainText"/>
        <w:rPr>
          <w:rFonts w:ascii="URW Palladio ITU" w:hAnsi="URW Palladio ITU" w:cs="URW Palladio ITU"/>
        </w:rPr>
      </w:pPr>
      <w:r>
        <w:rPr>
          <w:rFonts w:cs="URW Palladio ITU" w:ascii="URW Palladio ITU" w:hAnsi="URW Palladio ITU"/>
        </w:rPr>
        <w:t xml:space="preserve">Dhammaladdhehi bhogehi uṭṭhānādhigataṃ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0] [\q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adāti seṭṭhasaṅkappo avyaggamanaso90 naro, </w:t>
      </w:r>
    </w:p>
    <w:p>
      <w:pPr>
        <w:pStyle w:val="PlainText"/>
        <w:rPr>
          <w:rFonts w:ascii="URW Palladio ITU" w:hAnsi="URW Palladio ITU" w:cs="URW Palladio ITU"/>
        </w:rPr>
      </w:pPr>
      <w:r>
        <w:rPr>
          <w:rFonts w:cs="URW Palladio ITU" w:ascii="URW Palladio ITU" w:hAnsi="URW Palladio ITU"/>
        </w:rPr>
        <w:t xml:space="preserve">Upeti bhaddakaṃ ṭhānaṃ yattha ganatvā na 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dhañca ekacakkhuñca ārakā parivajjaye, </w:t>
      </w:r>
    </w:p>
    <w:p>
      <w:pPr>
        <w:pStyle w:val="PlainText"/>
        <w:rPr>
          <w:rFonts w:ascii="URW Palladio ITU" w:hAnsi="URW Palladio ITU" w:cs="URW Palladio ITU"/>
        </w:rPr>
      </w:pPr>
      <w:r>
        <w:rPr>
          <w:rFonts w:cs="URW Palladio ITU" w:ascii="URW Palladio ITU" w:hAnsi="URW Palladio ITU"/>
        </w:rPr>
        <w:t xml:space="preserve">Dvicakkhuṃ91 pana sevetha seṭṭhaṃ purisapugg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10. </w:t>
      </w:r>
    </w:p>
    <w:p>
      <w:pPr>
        <w:pStyle w:val="PlainText"/>
        <w:rPr>
          <w:rFonts w:ascii="URW Palladio ITU" w:hAnsi="URW Palladio ITU" w:cs="URW Palladio ITU"/>
        </w:rPr>
      </w:pPr>
      <w:r>
        <w:rPr>
          <w:rFonts w:cs="URW Palladio ITU" w:ascii="URW Palladio ITU" w:hAnsi="URW Palladio ITU"/>
        </w:rPr>
        <w:t xml:space="preserve">30. Tayo'me bhikkhave puggalā santo saṃvijjamānā lokasmiṃ. Katame tayo: avakujjapañño puggalo, ucchaṅgapañño puggalo, puthupaññ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avakujjapañño puggalo: idha bhikkhave ekacco puggalo ārāmaṃ gantā hoti abhikkhaṇaṃ bhikkhūnaṃ santike dhammasavaṇāya. Tassa bhikkhū dhammaṃ desenti ādikalyāṇaṃ majjhekalyāṇaṃ pariyosānakalyāṇaṃ, sātthaṃ savyañjanaṃ kevalaparipuṇṇaṃ parisuddhaṃ brahmacariyaṃ pakāsenti. So tasmiṃ āsane nisinno tassā kathāya nevādiṃ manasi karoti, na majjhaṃ manasi karoti, na pariyosānaṃ manasi karoti. Vuṭṭhitopi tamhā āsanā tassā kathāya nevādiṃ manasi karoti, na majjhaṃ manasi karoti, na pariyosānaṃ manasi karoti. Seyyathāpi bhikkhave kumbho nikkujjo, tatra udakaṃ āsittaṃ vivaṭṭati, no saṇṭhāti. Evameva kho bhikkhave idhekacco puggalo ārāmaṃ gantā hoti abhikkhaṇaṃ bhikkhūnaṃ santike dhammasavaṇāya. Tassa bhikkhū dhammaṃ desenti, ādikalyāṇaṃ majjhekalyāṇaṃ pariyosānakalyāṇaṃ, sātthaṃ savyañjanaṃ kevalaparipuṇṇaṃ parisuddhaṃ brahmacariyaṃ pakāsenti. So tasmiṃ āsane nisinno tassā kathāya nevādiṃ manasi karoti, na majjhaṃ manasi karoti, na pariyosānaṃ manasi karoti. Vuṭṭhitopi tamhā āsanā tassā kathāya nevādiṃ manasi karoti, na majjhaṃ manasi karoti, na pariyosānaṃ manasi karoti. Ayaṃ vuccati bhikkhave avakujjapaññ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ucchaṅgapañño puggalo: idha bhikkhave ekacco puggalo ārāmaṃ gantā hoti abhikkhaṇaṃ bhikkhūnaṃ santike dhammasavaṇāya. Tassa bhikkhū dhammaṃ desenti ādikalyāṇaṃ majjhekalyāṇaṃ pariyosānakalyāṇaṃ, sātthaṃ savyañjanaṃ kevalaparipuṇṇaṃ parisuddhaṃ brahmacariyaṃ pakāsenti. So tasmiṃ āsane nisinno tassā kathāya ādimpi manasi karoti, majjhampi manasi karoti, pariyosānampi manasi karoti. Vuṭṭhitopi tamhā āsanā tassā kathāya nevādiṃ manasi karoti, na majjhaṃ manasi karoti, na pariyosānaṃ manasi karoti. Seyyathāpi bhikkhave purisassa ucchaṅge nānākhajjakāni ākiṇṇāni tilā taṇḍulā modakā badarā, so tamhā āsanā [PTS Page 131] [\q 131/]      vuṭṭhahanto satisammosā pakireyya. Evameva kho bhikkhave idhekacco puggalo ārāmaṃ gantā hoti abhikkhaṇaṃ bhikkhūnaṃ santike dhammasavaṇāya. Tassa bhikkhū dhammaṃ desenti ādikalyāṇaṃ majjhekalyāṇaṃ pariyosānakalyāṇaṃ, sātthaṃ savyañjanaṃ kevalaparipuṇṇaṃ parisuddhaṃ brahmacariyaṃ pakāsenti. So tasmiṃ āsane nisinno tassā kathāya ādimpi manasi karoti, majjhampi manasi karoti, pariyesānampi manasi karoti. Vuṭṭhitopi tamhā āsanā tassā kathāya nevādiṃ manasi karoti, na majjhaṃ manasi karoti, na pariyosānaṃ manasi karoti. Ayaṃ vuccati bhikkhave ucchaṅgapaññ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bhikkhave puthupañño puggalo: idha bhikkhave ekacco puggalo ārāmaṃ gantā hoti abhikkhaṇaṃ bhikkhūnaṃ santike dhammasavaṇāya. Tassa bhikkhū dhammaṃ desenti ādikalyāṇaṃ majjhekalyāṇaṃ pariyosānakalyāṇaṃ, sātthaṃ savyañjanaṃ kevalaparipuṇṇaṃ parisuddhaṃ brahmacariyaṃ pakāsenti. So tasmiṃ āsane nisinno tassā kathāya ādimpi manasi karoti, majjhampi manasi karoti, pariyosānampi manasi karoti. Vuṭṭhitopi tamhā āsanā tassā kathāya ādimpi manasi karoti, majjhampi manasi karoti, pariyosānampi manasi karoti. Seyyathāpi bhikkhave kumbho ukkujjo, tatra udakaṃ āsittaṃ saṇṭhāti, no vivaṭṭati. Evameva kho bhikkhave idhekacco puggalo ārāmaṃ gantā hoti abhikkhaṇaṃ bhikkhūnaṃ santike dhammasavaṇāya. Tassa bhikkhū dhammaṃ desenti ādikalyāṇaṃ majjhekalyāṇaṃ pariyosānakalyāṇaṃ, sātthaṃ savyañjanaṃ kevalaparipuṇṇaṃ parisuddhaṃ brahmacariyaṃ pakāsenti. So tasmiṃ āsane nisinno tassā kathāya ādimpi manasi karoti, majjhampi manasi karoti, pariyosānampi manasi karoti. Vuṭṭhitopi tamhā āsanā tassā kathāya ādimpi manasi karoti, majjhampi manasi karoti, pariyosānampi manasi karoti. Ayaṃ vuccati bhikkhave puthupañño puggalo.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t xml:space="preserve">9. Avakujjapañño puriso dummedho avicakkhaṇo, </w:t>
      </w:r>
    </w:p>
    <w:p>
      <w:pPr>
        <w:pStyle w:val="PlainText"/>
        <w:rPr>
          <w:rFonts w:ascii="URW Palladio ITU" w:hAnsi="URW Palladio ITU" w:cs="URW Palladio ITU"/>
        </w:rPr>
      </w:pPr>
      <w:r>
        <w:rPr>
          <w:rFonts w:cs="URW Palladio ITU" w:ascii="URW Palladio ITU" w:hAnsi="URW Palladio ITU"/>
        </w:rPr>
        <w:t xml:space="preserve">Abhikkhaṇampi ce hoti gantā bhikkhūn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Ādiṃ kathāya majjhañca pariyosānañca tādiso. </w:t>
      </w:r>
    </w:p>
    <w:p>
      <w:pPr>
        <w:pStyle w:val="PlainText"/>
        <w:rPr>
          <w:rFonts w:ascii="URW Palladio ITU" w:hAnsi="URW Palladio ITU" w:cs="URW Palladio ITU"/>
        </w:rPr>
      </w:pPr>
      <w:r>
        <w:rPr>
          <w:rFonts w:cs="URW Palladio ITU" w:ascii="URW Palladio ITU" w:hAnsi="URW Palladio ITU"/>
        </w:rPr>
        <w:t xml:space="preserve">Uggahetuṃ na sakkoti paññā hiss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Ucchaṅgapañño puriso seyyo etena vuccati, </w:t>
      </w:r>
    </w:p>
    <w:p>
      <w:pPr>
        <w:pStyle w:val="PlainText"/>
        <w:rPr>
          <w:rFonts w:ascii="URW Palladio ITU" w:hAnsi="URW Palladio ITU" w:cs="URW Palladio ITU"/>
        </w:rPr>
      </w:pPr>
      <w:r>
        <w:rPr>
          <w:rFonts w:cs="URW Palladio ITU" w:ascii="URW Palladio ITU" w:hAnsi="URW Palladio ITU"/>
        </w:rPr>
        <w:t xml:space="preserve">Abhikkhaṇampi ce hoti gantā bhikkhūn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Ādiṃ kathāya majjhañca pariyāsānañca tādiso, </w:t>
      </w:r>
    </w:p>
    <w:p>
      <w:pPr>
        <w:pStyle w:val="PlainText"/>
        <w:rPr>
          <w:rFonts w:ascii="URW Palladio ITU" w:hAnsi="URW Palladio ITU" w:cs="URW Palladio ITU"/>
        </w:rPr>
      </w:pPr>
      <w:r>
        <w:rPr>
          <w:rFonts w:cs="URW Palladio ITU" w:ascii="URW Palladio ITU" w:hAnsi="URW Palladio ITU"/>
        </w:rPr>
        <w:t xml:space="preserve">Nisinno āsane tasmiṃ uggahetvāna byañjanaṃ, </w:t>
      </w:r>
    </w:p>
    <w:p>
      <w:pPr>
        <w:pStyle w:val="PlainText"/>
        <w:rPr>
          <w:rFonts w:ascii="URW Palladio ITU" w:hAnsi="URW Palladio ITU" w:cs="URW Palladio ITU"/>
        </w:rPr>
      </w:pPr>
      <w:r>
        <w:rPr>
          <w:rFonts w:cs="URW Palladio ITU" w:ascii="URW Palladio ITU" w:hAnsi="URW Palladio ITU"/>
        </w:rPr>
        <w:t xml:space="preserve">Vuṭṭhito92 nappajānāti gahitampissa93 m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uthupañño ca puriso seyyo etehi vuccati, </w:t>
      </w:r>
    </w:p>
    <w:p>
      <w:pPr>
        <w:pStyle w:val="PlainText"/>
        <w:rPr>
          <w:rFonts w:ascii="URW Palladio ITU" w:hAnsi="URW Palladio ITU" w:cs="URW Palladio ITU"/>
        </w:rPr>
      </w:pPr>
      <w:r>
        <w:rPr>
          <w:rFonts w:cs="URW Palladio ITU" w:ascii="URW Palladio ITU" w:hAnsi="URW Palladio ITU"/>
        </w:rPr>
        <w:t xml:space="preserve">Abhikkhaṇampi ce hoti gantā bhikkhūn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Ādiṃ kathāya majjhañca pariyosānañca tādiso, </w:t>
      </w:r>
    </w:p>
    <w:p>
      <w:pPr>
        <w:pStyle w:val="PlainText"/>
        <w:rPr>
          <w:rFonts w:ascii="URW Palladio ITU" w:hAnsi="URW Palladio ITU" w:cs="URW Palladio ITU"/>
        </w:rPr>
      </w:pPr>
      <w:r>
        <w:rPr>
          <w:rFonts w:cs="URW Palladio ITU" w:ascii="URW Palladio ITU" w:hAnsi="URW Palladio ITU"/>
        </w:rPr>
        <w:t xml:space="preserve">Nisinno āsane tasmiṃ uggahetvāna byañ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Dhāreti seṭṭhasaṅkappo avyaggamanaso naro, </w:t>
      </w:r>
    </w:p>
    <w:p>
      <w:pPr>
        <w:pStyle w:val="PlainText"/>
        <w:rPr>
          <w:rFonts w:ascii="URW Palladio ITU" w:hAnsi="URW Palladio ITU" w:cs="URW Palladio ITU"/>
        </w:rPr>
      </w:pPr>
      <w:r>
        <w:rPr>
          <w:rFonts w:cs="URW Palladio ITU" w:ascii="URW Palladio ITU" w:hAnsi="URW Palladio ITU"/>
        </w:rPr>
        <w:t xml:space="preserve">Dhammānudhammapaṭipanno dukkhassantakaro94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samiddha gilānasaṅkhāra bahukārā vajirena ca</w:t>
      </w:r>
    </w:p>
    <w:p>
      <w:pPr>
        <w:pStyle w:val="PlainText"/>
        <w:rPr>
          <w:rFonts w:ascii="URW Palladio ITU" w:hAnsi="URW Palladio ITU" w:cs="URW Palladio ITU"/>
        </w:rPr>
      </w:pPr>
      <w:r>
        <w:rPr>
          <w:rFonts w:cs="URW Palladio ITU" w:ascii="URW Palladio ITU" w:hAnsi="URW Palladio ITU"/>
        </w:rPr>
        <w:t xml:space="preserve">Sevī jiguccha gūthabhāṇī andho ca avakujj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 xml:space="preserve">[PTS Page 132] [\q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evadūt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abrahmakāni bhikkhave tāni kulāni, yesaṃ puttānaṃ mātāpitaro ajjhāgāre pūjitā honti. Sapubbācariyakāni bhikkhave tāni kulāni, yesaṃ puttānaṃ mātāpitaro ajjhāgāre pūjitā honti. Sāhuneyyakāni95 bhikkhave tāni kulāni, yesaṃ puttānaṃ mātāpitaro ajjhāgāre pūjitā honti. Brahmāti bhikkhave mātāpitunnaṃ etaṃ adhivacanaṃ. Pubbācariyāti bhikkhave mātāpitunnaṃ etaṃ adhivacanaṃ. Āhuneyyāti bhikkhave mātāpitunnaṃ etaṃ adhivacanaṃ. Taṃ kissa hetu: bahukārā bhikkhave mātāpitaro puttānaṃ. Āpādakā posakā imassa lokassa dasset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Brahmāti mātāpitaro pubbācariyāti vuccare, </w:t>
      </w:r>
    </w:p>
    <w:p>
      <w:pPr>
        <w:pStyle w:val="PlainText"/>
        <w:rPr>
          <w:rFonts w:ascii="URW Palladio ITU" w:hAnsi="URW Palladio ITU" w:cs="URW Palladio ITU"/>
        </w:rPr>
      </w:pPr>
      <w:r>
        <w:rPr>
          <w:rFonts w:cs="URW Palladio ITU" w:ascii="URW Palladio ITU" w:hAnsi="URW Palladio ITU"/>
        </w:rPr>
        <w:t xml:space="preserve">Āhuneyyā ca puttānaṃ pajāya anukamp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asmā hi ne namasseyya sakkareyyātha paṇḍito, </w:t>
      </w:r>
    </w:p>
    <w:p>
      <w:pPr>
        <w:pStyle w:val="PlainText"/>
        <w:rPr>
          <w:rFonts w:ascii="URW Palladio ITU" w:hAnsi="URW Palladio ITU" w:cs="URW Palladio ITU"/>
        </w:rPr>
      </w:pPr>
      <w:r>
        <w:rPr>
          <w:rFonts w:cs="URW Palladio ITU" w:ascii="URW Palladio ITU" w:hAnsi="URW Palladio ITU"/>
        </w:rPr>
        <w:t xml:space="preserve">Annena atha pānena vatthena sayanena ca, </w:t>
      </w:r>
    </w:p>
    <w:p>
      <w:pPr>
        <w:pStyle w:val="PlainText"/>
        <w:rPr>
          <w:rFonts w:ascii="URW Palladio ITU" w:hAnsi="URW Palladio ITU" w:cs="URW Palladio ITU"/>
        </w:rPr>
      </w:pPr>
      <w:r>
        <w:rPr>
          <w:rFonts w:cs="URW Palladio ITU" w:ascii="URW Palladio ITU" w:hAnsi="URW Palladio ITU"/>
        </w:rPr>
        <w:t xml:space="preserve">Ucchādanena nahāpanena pādānaṃ dhova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āya naṃ paricariyāya mātāpitusu paṇḍitā, </w:t>
      </w:r>
    </w:p>
    <w:p>
      <w:pPr>
        <w:pStyle w:val="PlainText"/>
        <w:rPr>
          <w:rFonts w:ascii="URW Palladio ITU" w:hAnsi="URW Palladio ITU" w:cs="URW Palladio ITU"/>
        </w:rPr>
      </w:pPr>
      <w:r>
        <w:rPr>
          <w:rFonts w:cs="URW Palladio ITU" w:ascii="URW Palladio ITU" w:hAnsi="URW Palladio ITU"/>
        </w:rPr>
        <w:t xml:space="preserve">Idhaceva96 naṃ pasaṃsanti pecca sagge ca 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2. </w:t>
      </w:r>
    </w:p>
    <w:p>
      <w:pPr>
        <w:pStyle w:val="PlainText"/>
        <w:rPr>
          <w:rFonts w:ascii="URW Palladio ITU" w:hAnsi="URW Palladio ITU" w:cs="URW Palladio ITU"/>
        </w:rPr>
      </w:pPr>
      <w:r>
        <w:rPr>
          <w:rFonts w:cs="URW Palladio ITU" w:ascii="URW Palladio ITU" w:hAnsi="URW Palladio ITU"/>
        </w:rPr>
        <w:t xml:space="preserve">32. Atha kho āyasmā ānando yena bhagavā tenupasaṅkami. Upasaṅkamitvā bhagavantaṃ abhivādetvā ekamantaṃ nisīdi. Ekamantaṃ nisinno kho āyasmā ānando bhagavantaṃ etadavoca: siyā nu kho bhante bhikkhuno tathārūpo samādhipaṭilābho, yathā imasmiñca saviññāṇake kāye ahiṅkāramamiṅkāramānānusayā97 nāssu, bahiddhā ca sabbanimittesu ahiṅkāramamiṅkāramānānusayā nāssu, yañca cetovimuttiṃ paññāvimuttiṃ upasampajja viharato ahiṅkāramamiṅkāramānānusayā98 na honti, taṃ ca cetovimuttiṃ paññāvimuttiṃ upasampajja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nanda bhikkhuno tathārūpo samādhipaṭilābho, yathā imasmiñca saviññāṇake kāye ahiṅkāramamiṅkāramānānusayā99 nāssu, bahiddhā ca sabbanimittesu ahiṅkāramamiṅkāramānānusayā100 nāssu, yañca cetovimuttiṃ paññāvimuttiṃ upasampajja viharato ahiṅkāramamiṅkāramānānusayā101 na honti, tañca cetovimuttiṃ paññāvimuttiṃ upasampajja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bhante siyā bhikkhuno tathārūpo samādhipaṭilābho, yathā imasmiñca saviññāṇake kāye ahiṅkāramamiṅkāramānānusayā102 na honti, bahiddhā ca sabbanimittesu ahiṅkāramamiṅkāramānānusayā103 na honti, yaṃ ca cetovimuttiṃ paññāvimuttiṃ upasampajja viharato ahiṅkāramamiṅkāramānānusayā na honti, taṃ ca cetovimuttiṃ paññāvimuttiṃ upasmapajja vi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t xml:space="preserve">[PTS Page 133] [\q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nanda bhikkhuno evaṃ hoti: etaṃ santaṃ, etaṃ paṇītaṃ, yadidaṃ sabbasaṅkārasamatho sabbūpadhipaṭinissaggo taṇhakkhayo virāgo nirodho nibbāṇanti. Evaṃ kho ānanda siyā bhikkhuno tathārūpo samādhipaṭilābho, yathā imasmiṃ ca saviññāṇake kāye ahiṅkāramamiṅkāramānānusayā1041 nāssu, bahiddhā ca sabbanimittesu ahiṅkāramamiṅkāramānānusayā nāssu, yaṃ ca cetovimuttiṃ paññāvimuttiṃ upasampajja viharato ahiṅkāramamiṅkāramānānusayā na honti, taṃ ca cetovimuttiṃ paññāvimuttiṃ upasampajja vihareyya.105 Idaṃ ca pana metaṃ ānanda sandhāya bhāsitaṃ pārāyaṇe puṇṇakapañ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ṅkhāya lokasmiṃ parovarāni106</w:t>
      </w:r>
    </w:p>
    <w:p>
      <w:pPr>
        <w:pStyle w:val="PlainText"/>
        <w:rPr>
          <w:rFonts w:ascii="URW Palladio ITU" w:hAnsi="URW Palladio ITU" w:cs="URW Palladio ITU"/>
        </w:rPr>
      </w:pPr>
      <w:r>
        <w:rPr>
          <w:rFonts w:cs="URW Palladio ITU" w:ascii="URW Palladio ITU" w:hAnsi="URW Palladio ITU"/>
        </w:rPr>
        <w:t xml:space="preserve">Yassiñjitaṃ natthi kuhiñci loke, </w:t>
      </w:r>
    </w:p>
    <w:p>
      <w:pPr>
        <w:pStyle w:val="PlainText"/>
        <w:rPr>
          <w:rFonts w:ascii="URW Palladio ITU" w:hAnsi="URW Palladio ITU" w:cs="URW Palladio ITU"/>
        </w:rPr>
      </w:pPr>
      <w:r>
        <w:rPr>
          <w:rFonts w:cs="URW Palladio ITU" w:ascii="URW Palladio ITU" w:hAnsi="URW Palladio ITU"/>
        </w:rPr>
        <w:t>Santo vidhūmo anīgho nirāso</w:t>
      </w:r>
    </w:p>
    <w:p>
      <w:pPr>
        <w:pStyle w:val="PlainText"/>
        <w:rPr>
          <w:rFonts w:ascii="URW Palladio ITU" w:hAnsi="URW Palladio ITU" w:cs="URW Palladio ITU"/>
        </w:rPr>
      </w:pPr>
      <w:r>
        <w:rPr>
          <w:rFonts w:cs="URW Palladio ITU" w:ascii="URW Palladio ITU" w:hAnsi="URW Palladio ITU"/>
        </w:rPr>
        <w:t xml:space="preserve">Atāri so jātijaran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3. </w:t>
      </w:r>
    </w:p>
    <w:p>
      <w:pPr>
        <w:pStyle w:val="PlainText"/>
        <w:rPr>
          <w:rFonts w:ascii="URW Palladio ITU" w:hAnsi="URW Palladio ITU" w:cs="URW Palladio ITU"/>
        </w:rPr>
      </w:pPr>
      <w:r>
        <w:rPr>
          <w:rFonts w:cs="URW Palladio ITU" w:ascii="URW Palladio ITU" w:hAnsi="URW Palladio ITU"/>
        </w:rPr>
        <w:t xml:space="preserve">33. Atha kho āyasmā sāriputto yena bhagavā tenupasaṅkami. Upasaṅkamitvā bhagavantaṃ abhivādetvā ekamantaṃ nisīdi. Ekamantaṃ nisinnaṃ kho āyasmantaṃ sāriputtaṃ bhagavā etadavoca: saṅkhittenapi kho ahaṃ sāriputta dhammaṃ deseyyaṃ, vitthārenapi kho ahaṃ sāriputta dhammaṃ deseyyaṃ, saṅkhittavitthārenapi kho ahaṃ sāriputta dhammaṃ deseyyaṃ, aññātāro107 ca dullabhāti. Etassa bhagavā kālo, etassa sugata kālo, yaṃ bhagavā saṅkhittenapi dhammaṃ deseyya, vitthārenapi dhammaṃ deseyya, saṅkhittavitthārenapi dhammaṃ deseyya, bhavissanti dhammassa aññāt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sāriputta evaṃ sikkhitabbaṃ: imasmiṃ ca saviññāṇake kāye ahiṅkāramamiṅkāramānānusayā na bhavissanti, bahiddhā ca sabbanimittesu ahiṅkāramamiṅkāramānānusayā na bhavissanti, yaṃ ca cetovimuttiṃ paññāvimuttiṃ upasampajja viharato ahiṅkāramamiṅkāramānānusayā na honti, taṃ ca cetovimuttiṃ paññāvimuttiṃ upasampajja viharissāmāti. Evaṃ hi vo sāriputta sikk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sāriputta bhikkhuno imasmiṃ ca [PTS Page 134] [\q 134/]      saviññāṇake kāye ahiṅkāramamiṅkāramānānusayā na honti, bahiddhā ca sabbanimittesu ahiṅkāramamiṅkāramānānusayā na honti, yaṃ ca cetovimuttiṃ paññāvimuttiṃ upasampajja viharato ahiṅkāramamiṅkāramānānusayā na honti, taṃ ca cetovimuttiṃ paññāvimuttiṃ upasampajja viharati. Ayaṃ vuccati sāriputta bhikkhu acchecchi,108 taṇhaṃ, vāvattayī109 saṃyojanaṃ, sammā mānābhisamayā antamakāsi dukkhassa. Idaṃ ca pana metaṃ sāriputta sandhāya bhāsitaṃ pārāyaṇe udayapañ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Pahāṇaṃ kāmasaññānaṃ domanassānacūbhayaṃ, </w:t>
      </w:r>
    </w:p>
    <w:p>
      <w:pPr>
        <w:pStyle w:val="PlainText"/>
        <w:rPr>
          <w:rFonts w:ascii="URW Palladio ITU" w:hAnsi="URW Palladio ITU" w:cs="URW Palladio ITU"/>
        </w:rPr>
      </w:pPr>
      <w:r>
        <w:rPr>
          <w:rFonts w:cs="URW Palladio ITU" w:ascii="URW Palladio ITU" w:hAnsi="URW Palladio ITU"/>
        </w:rPr>
        <w:t xml:space="preserve">Thīnassa ca panūdanaṃ kukkuccānaṃ niv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Upekkhāsatisaṃsuddhaṃ dhammatakkapurejavaṃ, </w:t>
      </w:r>
    </w:p>
    <w:p>
      <w:pPr>
        <w:pStyle w:val="PlainText"/>
        <w:rPr>
          <w:rFonts w:ascii="URW Palladio ITU" w:hAnsi="URW Palladio ITU" w:cs="URW Palladio ITU"/>
        </w:rPr>
      </w:pPr>
      <w:r>
        <w:rPr>
          <w:rFonts w:cs="URW Palladio ITU" w:ascii="URW Palladio ITU" w:hAnsi="URW Palladio ITU"/>
        </w:rPr>
        <w:t xml:space="preserve">Aññāvimokkhaṃ pabrūmi avijjāyappabheda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4. 4</w:t>
      </w:r>
    </w:p>
    <w:p>
      <w:pPr>
        <w:pStyle w:val="PlainText"/>
        <w:rPr>
          <w:rFonts w:ascii="URW Palladio ITU" w:hAnsi="URW Palladio ITU" w:cs="URW Palladio ITU"/>
        </w:rPr>
      </w:pPr>
      <w:r>
        <w:rPr>
          <w:rFonts w:cs="URW Palladio ITU" w:ascii="URW Palladio ITU" w:hAnsi="URW Palladio ITU"/>
        </w:rPr>
        <w:t xml:space="preserve">34. Tīṇi'māni bhikkhave nidānāni kammānaṃ samudayāya. Katamāni tīṇi: lobho nidānaṃ kammānaṃ samudayāya, doso nidānaṃ kammānaṃ samudayāya, moho nidānaṃ kammānaṃ samud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lobhapakataṃ kammaṃ lobhajaṃ lobhanidānaṃ lobhasamudayaṃ, yatthassa attabhāvo nibbattati, tattha taṃ kammaṃ vipaccati. Yattha taṃ kammaṃ vipaccati, tattha tassa kammassa vipākaṃ paṭisaṃvedeti diṭṭhe vā dhamme, upapajje vā,110 apare vā pariy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dosapakataṃ kammaṃ dosajaṃ dosanidānaṃ dosasamudayaṃ, yatthassa attabhāvo nibbattati, tattha taṃ kammaṃ vipaccati. Yattha taṃ kammaṃ vipaccati, tattha tassakammassa vipākaṃ paṭisaṃvedeti diṭṭhe vā dhamme, upapajje111 vā, apare vā pariy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mohapakataṃ kammaṃ mohajaṃ mohanidānaṃ mohasamudayaṃ, yatthassa attabhāvo nibbattati, tattha taṃ kammaṃ vipaccati. Yattha taṃ kammaṃ vipaccati, [PTS Page 135] [\q 135/]      tattha tassa kammassa vipākaṃ paṭisaṃvedeti diṭṭhe vā dhamme, upapajje vā apare vā pariy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bījāni akhaṇḍāni apūtīni avātātapahatāni sārādāni sukhasayitāni sukhette suparikammakatāya bhūmiyā nikkhittāni, devo ca sammā dhāraṃ anuppaveccheyya, evassu tāni bhikkhave bījāni vuddhiṃ virūḷhiṃ vepullaṃ āpajjeyyuṃ. Evameva kho bhikkhave yaṃ lobhapakataṃ kammaṃ lobhajaṃ lobhanidānaṃ lobhasamudayaṃ, yatthassa attabhāvo nibbattati, tattha taṃ kammaṃ vipaccati. Yattha taṃ kammaṃ vipaccati, tattha tassa kammassa vipākaṃ paṭisaṃvedeti diṭṭhe vā dhamme, upapajje vā, apare vā pariy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dosapakataṃ kammaṃ dosajaṃ dosanidānaṃ dosasamudayaṃ, yatthassa attabhāvo nibbattati, tattha taṃ kammaṃ vipaccati. Yattha taṃ kammaṃ vipaccati, tattha tassakammassa vipākaṃ paṭisaṃvedeti diṭṭhe vā dhamme, upapajje112 vā, apare vā pariyāye. Yaṃ mohapakataṃ kammaṃ mohajaṃ mohanidānaṃ mohasamudayaṃ, yatthassa attabhāvo nibbattati, tattha taṃ kammaṃ vipaccati. Yattha taṃ kammaṃ vipaccati, tattha tassa kammassa vipākaṃ paṭisaṃvedeti diṭṭhe vā dhamme, upapajje vā, apare vā pariy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nidānāni kammānaṃ samudayāya. Katamāni tīṇi: alobho nidānaṃ kammānaṃ samudayāya, adoso nidānaṃ kammānaṃ samudayāya, amoho nidānaṃ kammānaṃ samud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lobhapakataṃ kammaṃ alobhajaṃ alobhanidānaṃ alobhasamudayaṃ, lobhe vigate evaṃ taṃ kammaṃ pahīṇaṃ hoti ucchinnamūlaṃ tālāvatthukataṃ anabhāvakataṃ113 āyatiṃ anuppād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dosapakataṃ kammaṃ adosajaṃ adosanidānaṃ adosasamudayaṃ, dose vigate evaṃ taṃ kammaṃ pahīṇaṃ hoti ucchinnamūlaṃ tālāvatthukataṃ anabhāvakataṃ114 āyatiṃ anuppād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mohapakataṃ kammaṃ amohajaṃ amohanidānaṃ amohasamudayaṃ, mohe vigate evaṃ taṃ kammaṃ pahīṇaṃ hoti ucchinnamūlaṃ tālāvatthukataṃ anabhāvakataṃ āyatiṃ anuppād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bījāni akhaṇḍāni apūtīni [PTS Page 136] [\q 136/]      avātātapahatāni sārādāni sukhasayitāni. Tāni puriso agginā daheyya, agginā dahitvā masiṃ kareyya, masiṃ karitvā mahāvāte vā opuṇeyya115, nadiyā vā sīghasotāya pavāheyya, evassu tāni bhikkhave bījāni ucchinnamūlāni tālāvatthukatāni anabhāvakatāni āyatiṃ anuppadadhammāni. Evameva kho bhikkhave yaṃ alobhapakataṃ kammaṃ alobhajaṃ alobhanidānaṃ alobhasamudayaṃ, lobhe vigate evaṃ taṃ kammaṃ pahīṇaṃ hoti ucchinnamūlaṃ tālāvatthukataṃ anabhāvakataṃ āyatiṃ anuppād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adosapakataṃ kammaṃ adosajaṃ adosanidānaṃ adosasamudayaṃ, dose vigate evaṃ taṃ kammaṃ pahīṇaṃ hoti ucchinnamūlaṃ tālāvatthukataṃ anabhāvakataṃ116 āyatiṃ anuppādadhammaṃ. Yaṃ amohapakataṃ kammaṃ amohajaṃ amohanidānaṃ amohasamudayaṃ, mohe vigate evaṃ taṃ kammaṃ pahīṇaṃ hoti ucchinnamūlaṃ tālāvatthukataṃ anabhāvakataṃ āyatiṃ anuppādadhammaṃ. Imāni kho bhikkhave tīṇi nidānāni kammānaṃ samud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Lobhajaṃ dosajaṃ ceva mohajaṃ cāpaviddasu, </w:t>
      </w:r>
    </w:p>
    <w:p>
      <w:pPr>
        <w:pStyle w:val="PlainText"/>
        <w:rPr>
          <w:rFonts w:ascii="URW Palladio ITU" w:hAnsi="URW Palladio ITU" w:cs="URW Palladio ITU"/>
        </w:rPr>
      </w:pPr>
      <w:r>
        <w:rPr>
          <w:rFonts w:cs="URW Palladio ITU" w:ascii="URW Palladio ITU" w:hAnsi="URW Palladio ITU"/>
        </w:rPr>
        <w:t xml:space="preserve">Yaṃ tena pakataṃ kammaṃ appaṃ vā yadi vā bahuṃ, </w:t>
      </w:r>
    </w:p>
    <w:p>
      <w:pPr>
        <w:pStyle w:val="PlainText"/>
        <w:rPr>
          <w:rFonts w:ascii="URW Palladio ITU" w:hAnsi="URW Palladio ITU" w:cs="URW Palladio ITU"/>
        </w:rPr>
      </w:pPr>
      <w:r>
        <w:rPr>
          <w:rFonts w:cs="URW Palladio ITU" w:ascii="URW Palladio ITU" w:hAnsi="URW Palladio ITU"/>
        </w:rPr>
        <w:t xml:space="preserve">Idheva taṃ vedanīyaṃ vatthu aññaṃ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asmā lobhaṃ ca dosaṃ ca mohajaṃ cāpi viddasu, </w:t>
      </w:r>
    </w:p>
    <w:p>
      <w:pPr>
        <w:pStyle w:val="PlainText"/>
        <w:rPr>
          <w:rFonts w:ascii="URW Palladio ITU" w:hAnsi="URW Palladio ITU" w:cs="URW Palladio ITU"/>
        </w:rPr>
      </w:pPr>
      <w:r>
        <w:rPr>
          <w:rFonts w:cs="URW Palladio ITU" w:ascii="URW Palladio ITU" w:hAnsi="URW Palladio ITU"/>
        </w:rPr>
        <w:t xml:space="preserve">Vijjaṃ uppādayaṃ bhikkhu sabbā duggatiyo jahe'ti. </w:t>
      </w:r>
    </w:p>
    <w:p>
      <w:pPr>
        <w:pStyle w:val="PlainText"/>
        <w:rPr>
          <w:rFonts w:ascii="URW Palladio ITU" w:hAnsi="URW Palladio ITU" w:cs="URW Palladio ITU"/>
        </w:rPr>
      </w:pPr>
      <w:r>
        <w:rPr>
          <w:rFonts w:cs="URW Palladio ITU" w:ascii="URW Palladio ITU" w:hAnsi="URW Palladio ITU"/>
        </w:rPr>
        <w:t xml:space="preserve">1. Anabhāvaṃ kataṃ -machasaṃ. Syā. 2. Ophuṇey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5. </w:t>
      </w:r>
    </w:p>
    <w:p>
      <w:pPr>
        <w:pStyle w:val="PlainText"/>
        <w:rPr>
          <w:rFonts w:ascii="URW Palladio ITU" w:hAnsi="URW Palladio ITU" w:cs="URW Palladio ITU"/>
        </w:rPr>
      </w:pPr>
      <w:r>
        <w:rPr>
          <w:rFonts w:cs="URW Palladio ITU" w:ascii="URW Palladio ITU" w:hAnsi="URW Palladio ITU"/>
        </w:rPr>
        <w:t xml:space="preserve">35. Ekaṃ samayaṃ bhagavā āḷaviyaṃ viharati gomagge siṃsapāvane paṇṇasanthare. Atha ko hatthako āḷavako jaṅghāvihāraṃ anucaṅkamamāno anuvicaramāno addasa bhagavantaṃ gomagge siṃsapāvane paṇṇasatthare nisinnaṃ. Disvā yena bhagavā tenupasaṅkami. Upasaṅkamitvā bhagavantaṃ abhivādetvā ekamantaṃ nisīdi. Ekamantaṃ nisinno kho hatthako āḷavako bhagavantaṃ etadavoca: kacci bhante bhagavā sukhamasayitthāti? Evaṃ kumāra sukhamasayitthaṃ, ye ca pana loke sukhaṃ senti, ahaṃ tesaṃ aññ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tā bhante hemantikā ratti, antaraṭṭhako himapātasamayo, kharā gokaṇṭakahatā bhūmi, tanuko paṇṇasantharo, viralāni [PTS Page 137] [\q 137/]      rukkhassa pattāni, sītāni kāsāyāni vatthāni, sīto ca verambavāto117 vāti. Atha ca pana bhagavā evamāha: evaṃ kumāra sukhamasayitthaṃ; ye ca pana loke sukhaṃ senti, ahaṃ tesaṃ aññ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kumāra taññevettha paṭipucchissāmi; yathā te khameyya, tathā naṃ vyākareyyāsi. Taṃ kimmaññasi kumāra? Idhassa gahapatissa vā gahapatiputtassa vā kūṭāgāraṃ ullittāvalittaṃ nivātaṃ phussitaggalaṃ pihitavātapānaṃ; tatrassa pallaṅko goṇakatthato paṭikatthato paṭalikatthato kādalimigapavara paccattharaṇo118 sauttaracchado ubhatolohitakūpadhāno; telappadīpo cettha jhāyeyya; catasso ca pajāpatiyo manāpamanāpena paccupaṭṭhitāssu; taṃ kimmaññasi kumāra sukhaṃ vā so sayeyya, no vā, kathaṃ vā te ettha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ṃ so bhante sayeyya; ye ca pana loke sukhaṃ senti, so tesaṃ aññ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kumāra? Api nu tassa gahapatissa vā gahapatiputtassa vā uppajjeyyuṃ rāgajā pariḷāhā kāyikā vā cetasikā vā, yehi so rāgajehi pariḷāhehi pariḍayhamāno dukkhaṃ sayeyyāti? Evaṃ bhante. Yehi kho so kumāra, gahapati vā gahapatiputto rāgajehi pariḷāhehi pariḍayhamāno dukkhaṃ sayeyya, so rāgo tathāgatassa pahīṇo ucchinnamūlo tālāvatthukato anabhāvakato āyatiṃ anuppādadhammo. Tasmāhaṃ sukhamasayitthaṃ. Taṃ kimmaññasi kumāra? Api nu tassa gahapatissa vā gahapatiputtassa vā uppajjeyyuṃ dosajā pariḷāhā </w:t>
      </w:r>
    </w:p>
    <w:p>
      <w:pPr>
        <w:pStyle w:val="PlainText"/>
        <w:rPr>
          <w:rFonts w:ascii="URW Palladio ITU" w:hAnsi="URW Palladio ITU" w:cs="URW Palladio ITU"/>
        </w:rPr>
      </w:pPr>
      <w:r>
        <w:rPr>
          <w:rFonts w:cs="URW Palladio ITU" w:ascii="URW Palladio ITU" w:hAnsi="URW Palladio ITU"/>
        </w:rPr>
        <w:t xml:space="preserve">Kāyikā vā cetasikā vā, yehi so dosajehi pariḷāhehi pariḍayhamāno dukkhaṃ sayeyyāti? Evaṃ bhante. Yehi kho so kumāra, gahapati vā gahapatiputto dosajehi pariḷāhehi pariḍayhamāno dukkhaṃ sayeyya, so doso tathāgatassa pahīṇo ucchinnamūlo tālāvatthukato anabhāvakato āyatiṃ anuppādadhammo. Tasmāhaṃ sukhamasayitthaṃ. Taṃ kimmaññasi kumāra? Api nu tassa gahapatissa vā gahapatiputtassa vā uppajjeyyuṃ </w:t>
      </w:r>
    </w:p>
    <w:p>
      <w:pPr>
        <w:pStyle w:val="PlainText"/>
        <w:rPr>
          <w:rFonts w:ascii="URW Palladio ITU" w:hAnsi="URW Palladio ITU" w:cs="URW Palladio ITU"/>
        </w:rPr>
      </w:pPr>
      <w:r>
        <w:rPr>
          <w:rFonts w:cs="URW Palladio ITU" w:ascii="URW Palladio ITU" w:hAnsi="URW Palladio ITU"/>
        </w:rPr>
        <w:t xml:space="preserve">Mohajā pariḷāhā kāyikā vā cetasikā vā, yehi so mohajehi pariḷāhehi pariḍayhamāno dukkhaṃ sayeyyāti? Evaṃ bhante. Yehi kho so kumāra, gahapati vā gahapatiputto vā mohajehi pariḷāhehi pariḍayhamāno dukkhaṃ sayeyya, so moho tathāgatassa pahīṇo ucchinnamūlo tālāvatthukato [PTS Page 138] [\q 138/]      anabhāvakato āyatiṃ anuppādadhammo. Tasmāhaṃ sukhamasayi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bbadā ce sukhaṃ seti brāhmaṇo parinibbuto, </w:t>
      </w:r>
    </w:p>
    <w:p>
      <w:pPr>
        <w:pStyle w:val="PlainText"/>
        <w:rPr>
          <w:rFonts w:ascii="URW Palladio ITU" w:hAnsi="URW Palladio ITU" w:cs="URW Palladio ITU"/>
        </w:rPr>
      </w:pPr>
      <w:r>
        <w:rPr>
          <w:rFonts w:cs="URW Palladio ITU" w:ascii="URW Palladio ITU" w:hAnsi="URW Palladio ITU"/>
        </w:rPr>
        <w:t xml:space="preserve">Ye na limpati119 kāmesu sītibhūto nirūp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bbā āsattiyo chetvā vineyya hadaye daraṃ, </w:t>
      </w:r>
    </w:p>
    <w:p>
      <w:pPr>
        <w:pStyle w:val="PlainText"/>
        <w:rPr>
          <w:rFonts w:ascii="URW Palladio ITU" w:hAnsi="URW Palladio ITU" w:cs="URW Palladio ITU"/>
        </w:rPr>
      </w:pPr>
      <w:r>
        <w:rPr>
          <w:rFonts w:cs="URW Palladio ITU" w:ascii="URW Palladio ITU" w:hAnsi="URW Palladio ITU"/>
        </w:rPr>
        <w:t xml:space="preserve">Upasanto sukhaṃ seti santiṃ pappuyya ceta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6. </w:t>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īṇi'māni bhikkhave devadutāni. Katamāni tīṇi: idha bhikkhave ekacco kāyena duccaritaṃ carati, vācāya duccaritaṃ carati, manasā duccaritaṃ carati. So kāyena duccaritaṃ caritvā vācāya duccaritaṃ caritvā manasā duccaritaṃ caritvā kāyassa bhedā parammaraṇā apāyaṃ duggatiṃ vinipātaṃ nirayaṃ upapajjati. Tamenaṃ bhikkhave nirayapālā nānābāhāsu gahetvā yamassa rañño dassenti: 'ayaṃ deva puriso amatteyyo apetteyyo asāmañño abrahmañño, na kulejeṭṭhāpacāyī, imassa devo daṇḍaṃ paṇe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paṭhamaṃ devadūtaṃ samanuyuñjati, samanugāhati, samanubhāsati: 'ambho purisa, na tvaṃ addasa manussesu paṭhamaṃ devadūtaṃ pātubhūta'nti. So evamāha: 'nāddas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evamāha: 'ambho purisa, na tvaṃ addasa manussesu itthiṃ vā purisaṃ vā āsītikaṃ vā nāvutikaṃ vā vassasatikaṃ vā jātiyā, jiṇṇaṃ gopānasivaṅkaṃ bhoggaṃ daṇḍaparāyanaṃ pavedhamānaṃ gacchantaṃ āturaṃ gatayobbanaṃ khaṇḍadantaṃ palitakesaṃ vilūnaṃ khalitaṃsiro120 valitaṃ tilakāhatagatta'nti. So evamāha: nā'ddas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evamāha: 'ambho purisa, tassa te viññussa sato mahallakassa na etadahosi: 'ahampi khomhi jarādhammo jaraṃ anatīto, handāhaṃ kalyāṇaṃ karomi kāyena vācāya manasā'ti?. [PTS Page 139] [\q 139/]      'so evamāha: 'nāsakkhissaṃ bhante, pamādass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evamāha: 'ambho purisa, pamādavatāya na kalyāṇamakāsi kāyena vācāya manasā. Taggha tvaṃ ambho purisa, tathā karissanti yathā taṃ pamattaṃ. Taṃ kho panetaṃ pāpaṃ kammaṃ neva mātarā kataṃ, na pitarā kataṃ, na bhātarā kataṃ, na bhaginiyā kataṃ, na mittāmaccehi kataṃ, na ñātisālohitehi kataṃ, na devatāhi kataṃ, na samaṇabrāhmaṇehi kataṃ. Atha kho tayāvetaṃ pāpaṃ kammaṃ kataṃ, tvaññevetassa vipākaṃ paṭisaṃved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paṭhamaṃ devadūtaṃ samanuyuñjitvā samanugāhitvā samanubhāsitvā dutiyaṃ devadutaṃ samanuyuñjati, samanugāhati, samanubhāsati: 'ambho purisa, na tvaṃ addasa manussesu dutiyaṃ devadūtaṃ pātubhūtanti?' So evamāha: 'nāddasaṃ bhante'ti. Tamenaṃ bhikkhave yamo rājā evamāha: 'ambho purisa, na tvaṃ addasa manussesu itthiṃ vā purisaṃ vā ābādhikaṃ dukkhitaṃ bāḷhagilānaṃ sake muttakarīse paḷipannaṃ semānaṃ aññehi vuṭṭhāpiyamānaṃ aññehi saṃvesiyamānanti? So evamāha: 'addas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evamāha: ambho purisa, tassa te viññussa sato mahallakassa na etadahosi: ahampi khomhi vyādhidhammo vyādhiṃ anatīto, handāhaṃ kalyāṇaṃ karomi kāyena vācāya manasāti. So evamāhaṃ nāsakkhissaṃ121 bhante, pamādass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evamāha: [PTS Page 140  [\q 140/]     ']ambho purisa, pamādavatāya na kalyāṇamakāsi kāyena vācāya manasā. Taggha tvaṃ ambho purisa, tathā karissanti yathā taṃ pamattaṃ; taṃ kho panetaṃ pāpaṃ122 kammaṃ neva mātarā kataṃ, na pitarā kataṃ, na bhātarā kataṃ, na bhaginiyā kataṃ, na mittāmaccehi kataṃ, na ñātisālohitehi kataṃ, na devatāhi kataṃ, na samaṇabrāhmaṇehi kataṃ. Atha kho tayāvetaṃ pāpaṃ123 kammaṃ kataṃ, tvaññevetassa vipākaṃ paṭisaṃved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dutiyaṃ devadūtaṃ samanuyuñjitvā samanugāhitvā samanubhāsitvā tatiyaṃ devadutaṃ samanuyuñjati, samanugāhati, samanubhāsati: 'ambho purisa, na tvaṃ addasa manussesu tatiyaṃ devadūtaṃ pātubhūtanti?' So evamāha: 'nāddasaṃ bhante'ti. Tamenaṃ bhikkhave yamo rājā evamāha: 'ambho purisa, na tvaṃ addasa manussesu itthiṃ vā purisaṃ vā ekāhamataṃ vā dvīhamataṃ vā tīhamataṃ vā uddhumātakaṃ vinīlakaṃ vipubbakajātanti?. So evamāha: 'addasaṃ bhante'ti. Tamenaṃ bhikkhave yamo rājā evamāha: 'ambho purisa, tassa te viññussa sato mahallakassa na etadahosi: 'ahampi khomhi maraṇadhammo, maraṇaṃ anatīto, handāhaṃ kalyāṇaṃ karomi kāyena vācāya manasā'ti. So evamāha: 'nāsakkhissaṃ bhante, pamādassaṃ bhante'ti. Tamenaṃ bhikkhave yamo rājā evamāha: 'ambho purisa, pamādavatāya na kalyāṇamakāsi kāyena vācāya manasā. Taggha tvaṃ ambho purisa, tathā karissanti yathā taṃ pamattaṃ. Taṃ kho panetaṃ pāpaṃ124 kammaṃ neva mātarā kataṃ na pitarā kataṃ na bhātarā kataṃ na bhaginiyā kataṃ na mittāmaccehi kataṃ na ñātisālohitehi kataṃ na devatāhi kataṃ na samaṇabrāhmaṇehi kataṃ. Atha kho tayāvetaṃ pāpaṃ125 kammaṃ kataṃ, tvaññevetassa vipākaṃ paṭisaṃved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yamo rājā tatiyaṃ devadūtaṃ samanuyuñjitvā samanugāhitvā samanubhāsitvā tuṇhī hoti. [PTS Page 141] [\q 141/]      tamenaṃ bhikkhave nirayapālā pañcavidhabandhanaṃ nāma kāraṇaṃ karonti, tattaṃ ayokhīlaṃ hatthe gamenti, tattaṃ ayokhīlaṃ dutiyasmiṃ hatthe gamenti. Tattaṃ ayokhīlaṃ pāde gamenti, tattaṃ ayokhīlaṃ dutiyasmiṃ pāde gamenti, tattaṃ ayokhīlaṃ majjhe urasmiṃ gamenti. So tattha dukkhā tibbā126 kaṭukā vedanā vediyati. Na ca tāva kālaṃ karoti, yāva na taṃ pāpaṃ kammaṃ127 byantī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naṃ bhikkhave nirayapālā saṃvesetvā128 kuṭhārīhi tacchanti. So tattha dukkhā tibbā1291 kaṭukā vedanā vediyati. Na ca tāva kālaṃ karoti, yāva na taṃ pāpaṃ kammaṃ byantīhoti. Tamenaṃ bhikkhave nirayapālā 4uddhapādaṃ130 adhosiraṃ ṭhapetvā1315 vāsīhi tacchanti. So tattha dukkhā tibbā132 kaṭukā vedanā vediyati. Na ca tāva kālaṃ karoti, yāva na taṃ pāpaṃ kammaṃ byantīhoti. Tamenaṃ bhikkhave nirayapālā rathe yojetvā ādittāya bhūmiyā sampajjalitāya sajotibhūtāya133 sārentipi, paccāsārentipi so tattha dukkhā tibbā134 kaṭukā vedanā vediyati. Na ca tāva kālaṃ karoti, yāva na taṃ pāpaṃ kammaṃ byantīhoti. Tamenaṃ bhikkhave nirayapālā mahantaṃ aṅgārapabbataṃ ādittaṃ sampajjalitaṃ sajotibhūtaṃ āropentipi oropentipi. Tamenaṃ bhikkhave nirayapālā uddhapādaṃ135 adhosiraṃ gahetvā tattāya lohakumbhiyā pakkhipanti ādittāya sampajjalitāya sajotibhūtāya. So tattha pheṇuddehakaṃ paccati.136 So tattha pheṇuddehakaṃ paccamāno sakimpi uddhaṃ gacchati, sakimpi adho gacchati, sakimpi tiriyaṃ gacchati. So tattha dukkhā tibbā kaṭukā vedanā vediyati. Na ca tāva kālaṃ karoti, yāva na taṃ pāpaṃ kammaṃ byantīhoti. Tamenaṃ bhikkhave nirayapālā mahāniraye pakkhipanti. So kho pana bhikkhave mahānir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Catukkaṇṇo catudvāro vibhatto bhāgaso mito, </w:t>
      </w:r>
    </w:p>
    <w:p>
      <w:pPr>
        <w:pStyle w:val="PlainText"/>
        <w:rPr>
          <w:rFonts w:ascii="URW Palladio ITU" w:hAnsi="URW Palladio ITU" w:cs="URW Palladio ITU"/>
        </w:rPr>
      </w:pPr>
      <w:r>
        <w:rPr>
          <w:rFonts w:cs="URW Palladio ITU" w:ascii="URW Palladio ITU" w:hAnsi="URW Palladio ITU"/>
        </w:rPr>
        <w:t xml:space="preserve">Ayopākārapariyanto ayasā paṭikuj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assa ayomayā bhūmi jalitā tejasā yutā, </w:t>
      </w:r>
    </w:p>
    <w:p>
      <w:pPr>
        <w:pStyle w:val="PlainText"/>
        <w:rPr>
          <w:rFonts w:ascii="URW Palladio ITU" w:hAnsi="URW Palladio ITU" w:cs="URW Palladio ITU"/>
        </w:rPr>
      </w:pPr>
      <w:r>
        <w:rPr>
          <w:rFonts w:cs="URW Palladio ITU" w:ascii="URW Palladio ITU" w:hAnsi="URW Palladio ITU"/>
        </w:rPr>
        <w:t>Samantā yojanasataṃ pharitvā tiṭṭhati sabb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pubbaṃ bhikkhave yamassa rañño etadahosi: 'ye kira bho loke pāpakāni kammāni karonti, te evarūpā vividhā kammakāraṇā karīyanti. Aho vatāhaṃ manussattaṃ labheyyaṃ, tathāgato ca loke uppajjeyya arahaṃ sammāsambuddho, taṃ cāhaṃ bhagavantaṃ payirupāseyyaṃ, so ca me bhagavā dhammaṃ deseyya, tassa cāhaṃ bhagavato dhammaṃ ājāneyyanti'. Taṃ kho panāhaṃ bhikkhave na aññassa samaṇassa vā brāhmaṇassa vā sutvā evaṃ vadāmi. Api ca kho bhikkhave yadeva me sāmaññātaṃ sāmaṃ diṭṭhaṃ sāmaṃ viditaṃ, tadevāhaṃ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Coditā devadūtehi ye pamajjanti mānavā, </w:t>
      </w:r>
    </w:p>
    <w:p>
      <w:pPr>
        <w:pStyle w:val="PlainText"/>
        <w:rPr>
          <w:rFonts w:ascii="URW Palladio ITU" w:hAnsi="URW Palladio ITU" w:cs="URW Palladio ITU"/>
        </w:rPr>
      </w:pPr>
      <w:r>
        <w:rPr>
          <w:rFonts w:cs="URW Palladio ITU" w:ascii="URW Palladio ITU" w:hAnsi="URW Palladio ITU"/>
        </w:rPr>
        <w:t xml:space="preserve">Te dīgharattaṃ socanti hīnakāyūpagā n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Ye ca kho devadūtehi santo sappurisā idha, </w:t>
      </w:r>
    </w:p>
    <w:p>
      <w:pPr>
        <w:pStyle w:val="PlainText"/>
        <w:rPr>
          <w:rFonts w:ascii="URW Palladio ITU" w:hAnsi="URW Palladio ITU" w:cs="URW Palladio ITU"/>
        </w:rPr>
      </w:pPr>
      <w:r>
        <w:rPr>
          <w:rFonts w:cs="URW Palladio ITU" w:ascii="URW Palladio ITU" w:hAnsi="URW Palladio ITU"/>
        </w:rPr>
        <w:t xml:space="preserve">Coditā nappamajjanti ariyadhamme kudācanaṃ. </w:t>
      </w:r>
    </w:p>
    <w:p>
      <w:pPr>
        <w:pStyle w:val="PlainText"/>
        <w:rPr>
          <w:rFonts w:ascii="URW Palladio ITU" w:hAnsi="URW Palladio ITU" w:cs="URW Palladio ITU"/>
        </w:rPr>
      </w:pPr>
      <w:r>
        <w:rPr>
          <w:rFonts w:cs="URW Palladio ITU" w:ascii="URW Palladio ITU" w:hAnsi="URW Palladio ITU"/>
        </w:rPr>
        <w:t xml:space="preserve">30. Upādāne bhayaṃ disvā jātimaraṇasam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ādā vimuccanti jātimaraṇasaṅ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e khoppattā137 sukhitā138 diṭṭhadhammābhinibbutā, </w:t>
      </w:r>
    </w:p>
    <w:p>
      <w:pPr>
        <w:pStyle w:val="PlainText"/>
        <w:rPr>
          <w:rFonts w:ascii="URW Palladio ITU" w:hAnsi="URW Palladio ITU" w:cs="URW Palladio ITU"/>
        </w:rPr>
      </w:pPr>
      <w:r>
        <w:rPr>
          <w:rFonts w:cs="URW Palladio ITU" w:ascii="URW Palladio ITU" w:hAnsi="URW Palladio ITU"/>
        </w:rPr>
        <w:t xml:space="preserve">Sabbaverabhayātītā sabbadukkhaṃ upacc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7. </w:t>
      </w:r>
    </w:p>
    <w:p>
      <w:pPr>
        <w:pStyle w:val="PlainText"/>
        <w:rPr>
          <w:rFonts w:ascii="URW Palladio ITU" w:hAnsi="URW Palladio ITU" w:cs="URW Palladio ITU"/>
        </w:rPr>
      </w:pPr>
      <w:r>
        <w:rPr>
          <w:rFonts w:cs="URW Palladio ITU" w:ascii="URW Palladio ITU" w:hAnsi="URW Palladio ITU"/>
        </w:rPr>
        <w:t xml:space="preserve">37. Aṭṭhamiyaṃ bhikkhave pakkhassa catunnaṃ mahārājānaṃ amaccā pārisajjā imaṃ lokaṃ anuvicaranti: ' kacci bahū manussā manussesu matteyyā petteyyā sāmaññā brahmaññā kulejeṭṭhāpacāyino uposathaṃ upavasanti, paṭijāgaranti139, puññāni 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ddasiyaṃ140* bhikkhave pakkhassa catunnaṃ mahārājānaṃ puttā imaṃ lokaṃ anuvicaranti, kacci bahū manussā manussesu matteyyā petteyyā sāmaññā brahmaññā kulejeṭṭhāpacāyino [PTS Page 143] [\q 143/]      uposathaṃ upavasanti, paṭijāgaranti,141 puññāni karontī'ti. Tadahu bhikkhave uposathe paṇṇarase cattāro mahārājā142 sāmaññeva imaṃ lokaṃ anuvicaranti: 'kacci bahū manussā manussesu matteyyā petteyyā sāmaññā brahmaññā kulejeṭṭhāpacāyino uposathaṃ upavasanti, paṭijāgaranti, puññāni kar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appakā honti manussā manussesu matteyyā petteyyā sāmaññā brahmaññā kulejeṭṭhāpacāyino uposathaṃ upavasanti, paṭijāgaranti, puññāni karonti, tamenaṃ bhikkhave cattāro mahārājā143 devānaṃ tāvatiṃsānaṃ sudhammāyaṃ sabhāyaṃ144 sannisinnānaṃ sannipatitānaṃ ārocenti: appakā kho mārisā manussā manussesu matteyyā petteyyā sāmaññā brahmaññā kulejeṭṭhāpacāyino uposathaṃ upavasanti, paṭijāgaranti, puññāni karontī'ti. Tena145 bhikkhave devā tāvatiṃsā anattamanā honti: dibbā vata bho kāyā parihāyissanti paripūrissanti asurā146 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bhikkhave bahū honti manussā manussesu matteyyā petteyyā sāmaññā brahmaññā kulejeṭṭhāpacāyino uposathaṃ upavasanti, paṭijāgaranti, puññāni karonti. Tamenaṃ bhikkhave cattāro mahārājā devānaṃ tāvatiṃsānaṃ sudhammāyaṃ sabhāyaṃ sannisinnānaṃ sannipatitānaṃ ārocenti: 'bahū kho mārisā manussā manussesu matteyyā petteyyā sāmaññā brahmaññā kulejeṭṭhāpacāyino uposathaṃ upavasanti, paṭijāgaranti, puññāni karonti'ti. Tena bhikkhave devā tāvatiṃsā attamanā honti: 'dibbā vata bho kāyā paripūrissantī, parihāyissanti asurā kāyāti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Bhūtapubbaṃ bhikkhave sakko devānamindo deve tāvatiṃse anunayamāno148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4] [\q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Cātuddasiṃ pañcadasiṃ149 yā ca pakkhassa aṭṭhamī150</w:t>
      </w:r>
    </w:p>
    <w:p>
      <w:pPr>
        <w:pStyle w:val="PlainText"/>
        <w:rPr>
          <w:rFonts w:ascii="URW Palladio ITU" w:hAnsi="URW Palladio ITU" w:cs="URW Palladio ITU"/>
        </w:rPr>
      </w:pPr>
      <w:r>
        <w:rPr>
          <w:rFonts w:cs="URW Palladio ITU" w:ascii="URW Palladio ITU" w:hAnsi="URW Palladio ITU"/>
        </w:rPr>
        <w:t xml:space="preserve">Pāṭihāriyapakkhaṃ ca aṭṭhaṅgasusamāgataṃ, </w:t>
      </w:r>
    </w:p>
    <w:p>
      <w:pPr>
        <w:pStyle w:val="PlainText"/>
        <w:rPr>
          <w:rFonts w:ascii="URW Palladio ITU" w:hAnsi="URW Palladio ITU" w:cs="URW Palladio ITU"/>
        </w:rPr>
      </w:pPr>
      <w:r>
        <w:rPr>
          <w:rFonts w:cs="URW Palladio ITU" w:ascii="URW Palladio ITU" w:hAnsi="URW Palladio ITU"/>
        </w:rPr>
        <w:t xml:space="preserve">Uposathaṃ upavaseyya yo passa151 mādiso n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kho panesā bhikkhave sakkena devānamindena gāthā duggītā, na sugītā, dubbhāsitā, na subhāsitā. Taṃ kissa hetu: sakko hi bhikkhave devānamindo avītarāgo avītadoso avītamoho. Ye ca kho so bhikkhave bhikkhu arahaṃ khīṇāsavo vusitavā152 katakaraṇīyo ohitabhāro anuppattasadattho parikkhīṇabhavasaññojano sammadaññā vimutto. Tassa kho etaṃ bhikkhave bhikkhuno kallaṃ vac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Cātuddasiṃ pañcadasiṃ153 yā ca pakkhassa aṭṭhamī154</w:t>
      </w:r>
    </w:p>
    <w:p>
      <w:pPr>
        <w:pStyle w:val="PlainText"/>
        <w:rPr>
          <w:rFonts w:ascii="URW Palladio ITU" w:hAnsi="URW Palladio ITU" w:cs="URW Palladio ITU"/>
        </w:rPr>
      </w:pPr>
      <w:r>
        <w:rPr>
          <w:rFonts w:cs="URW Palladio ITU" w:ascii="URW Palladio ITU" w:hAnsi="URW Palladio ITU"/>
        </w:rPr>
        <w:t xml:space="preserve">Pāṭihāriyapakkhaṃ ca aṭṭhaṅgasusamāgataṃ, </w:t>
      </w:r>
    </w:p>
    <w:p>
      <w:pPr>
        <w:pStyle w:val="PlainText"/>
        <w:rPr>
          <w:rFonts w:ascii="URW Palladio ITU" w:hAnsi="URW Palladio ITU" w:cs="URW Palladio ITU"/>
        </w:rPr>
      </w:pPr>
      <w:r>
        <w:rPr>
          <w:rFonts w:cs="URW Palladio ITU" w:ascii="URW Palladio ITU" w:hAnsi="URW Palladio ITU"/>
        </w:rPr>
        <w:t xml:space="preserve">Uposathaṃ upavaseyya yo passa155 mādiso n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ssa hetu? So hi bhikkhave bhikkhu vītarāgo vītadoso vītamo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apubbaṃ bhikkhave sakko devānamindo deve tāvatiṃse anunayamāno tāyaṃ velāyaṃ imaṃ gāthaṃ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Cātuddasiṃ156 pañcadasiṃ yā ca pakkhassa aṭṭhamī, 157</w:t>
      </w:r>
    </w:p>
    <w:p>
      <w:pPr>
        <w:pStyle w:val="PlainText"/>
        <w:rPr>
          <w:rFonts w:ascii="URW Palladio ITU" w:hAnsi="URW Palladio ITU" w:cs="URW Palladio ITU"/>
        </w:rPr>
      </w:pPr>
      <w:r>
        <w:rPr>
          <w:rFonts w:cs="URW Palladio ITU" w:ascii="URW Palladio ITU" w:hAnsi="URW Palladio ITU"/>
        </w:rPr>
        <w:t>Pāṭihāriyapakkhaṃ ca aṭṭhaṅgasusamāgataṃ</w:t>
      </w:r>
    </w:p>
    <w:p>
      <w:pPr>
        <w:pStyle w:val="PlainText"/>
        <w:rPr>
          <w:rFonts w:ascii="URW Palladio ITU" w:hAnsi="URW Palladio ITU" w:cs="URW Palladio ITU"/>
        </w:rPr>
      </w:pPr>
      <w:r>
        <w:rPr>
          <w:rFonts w:cs="URW Palladio ITU" w:ascii="URW Palladio ITU" w:hAnsi="URW Palladio ITU"/>
        </w:rPr>
        <w:t xml:space="preserve">Uposathaṃ upavaseyya yopassa158 mādiso n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kho panesā bhikkhave sakkena devānamindena gāthā duggītā, na sugītā, dubbhāsitā, na subhāsitā. Taṃ kissa hetu: sakko hi bhikkhave devānamindo aparimutto jātiyā jarāmaraṇena159 sokehi paridevehi dukkhehi domanassehi upāyāsehi, aparimutt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a kho so bhikkhave bhikkhu arahaṃ khīṇāsavo vusitavā katakaraṇīyo ohitabhāro anuppattasadattho parikkhīṇabhavasaññojano sammadaññā vimutto, tassa kho etaṃ bhikkhave bhikkhuno kallaṃ vac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Cātuddasiṃ pañcadasiṃ160 yā ca pakkhassa aṭṭhamī161</w:t>
      </w:r>
    </w:p>
    <w:p>
      <w:pPr>
        <w:pStyle w:val="PlainText"/>
        <w:rPr>
          <w:rFonts w:ascii="URW Palladio ITU" w:hAnsi="URW Palladio ITU" w:cs="URW Palladio ITU"/>
        </w:rPr>
      </w:pPr>
      <w:r>
        <w:rPr>
          <w:rFonts w:cs="URW Palladio ITU" w:ascii="URW Palladio ITU" w:hAnsi="URW Palladio ITU"/>
        </w:rPr>
        <w:t xml:space="preserve">Pāṭihāriyapakkhaṃ ca aṭṭhaṅgasusamāgataṃ, </w:t>
      </w:r>
    </w:p>
    <w:p>
      <w:pPr>
        <w:pStyle w:val="PlainText"/>
        <w:rPr>
          <w:rFonts w:ascii="URW Palladio ITU" w:hAnsi="URW Palladio ITU" w:cs="URW Palladio ITU"/>
        </w:rPr>
      </w:pPr>
      <w:r>
        <w:rPr>
          <w:rFonts w:cs="URW Palladio ITU" w:ascii="URW Palladio ITU" w:hAnsi="URW Palladio ITU"/>
        </w:rPr>
        <w:t xml:space="preserve">Uposathaṃ upavaseyya yo passa162 mādiso n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ssa hetu: so hi bhikkhave bhikkhu parimutto jātiyā jarāmaraṇena163 sokehi paridevehi dukkhehi domanassehi upāyāsehi, parimutto dukkh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9. </w:t>
      </w:r>
    </w:p>
    <w:p>
      <w:pPr>
        <w:pStyle w:val="PlainText"/>
        <w:rPr>
          <w:rFonts w:ascii="URW Palladio ITU" w:hAnsi="URW Palladio ITU" w:cs="URW Palladio ITU"/>
        </w:rPr>
      </w:pPr>
      <w:r>
        <w:rPr>
          <w:rFonts w:cs="URW Palladio ITU" w:ascii="URW Palladio ITU" w:hAnsi="URW Palladio ITU"/>
        </w:rPr>
        <w:t xml:space="preserve">39. Sukhumālo ahaṃ bhikkhave paramasukhumālo. Accantasukhumālo. Mama sudaṃ bhikkhave pitu nivesane pokkharaṇiyo kāritā honti. Ekattha sudaṃ164 uppalaṃ pupphati,165 ekattha padumaṃ, ekattha puṇḍarīkaṃ, yāvadeva mamatthāya. Na kho panassāhaṃ bhikkhave akāsikaṃ166 candanaṃ dhāremi. Kāsikaṃ su metaṃ bhikkhave veṭhanaṃ hoti. Kāsikā kañcukā, kāsikaṃ nivāsanaṃ, kāsiko uttarāsaṅgo. Rattindivaṃ kho panassu167 metaṃ bhikkhave setacchattaṃ dhārīyati, mā naṃ phusi sītaṃ vā uṇhaṃ vā rajo vā tiṇaṃ vā ussāv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tayo pāsādā ahesuṃ, eko hemantiko, eko gimhiko, eko vassiko. So kho ahaṃ bhikkhave vassike pāsāde vassike cattāro māse nippurisehi turiyehi paricāriyamāno168 na heṭṭhāpāsādaṃ orohāmi. Yathā kho pana bhikkhave aññesaṃ nivesanesu169 dāsakammakaraporisassa kaṇājakaṃ bhojanaṃ dīyati bilaṅgadutiyaṃ. Evamevassu me bhikkhave pitunivesane dāsakammakaraporisassa sālimaṃsodano d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varūpāya iddhiyā samannāgatassa evarūpena ca sukhumālena etadahosi: ' assutavā kho puthujjano attanā jarādhammo samāno jaraṃ anatīto paraṃ jiṇṇaṃ disvā aṭṭīyati, harāyati, jigucchati, attānaññeva atiyitvā.170 Ahampi komhi jarādhammo jaraṃ anatīto, ahaṃ ceva kho pana jarādhammo samāno jaraṃ anatīto, paraṃ jiṇṇaṃ disvā aṭṭīyeyyaṃ, harāyeyyaṃ, [PTS Page 146] [\q 146/]      jiguccheyyaṃ, na me taṃ assa patirūpanti'. Tassa mayhaṃ bhikkhave iti paṭisañcikkhato yo yobbane yobbanamado so sabbaso pahī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avā kho puthujjano attanā vyādhidhammo samāno vyādhiṃ anatīto, paraṃ vyādhitaṃ disvā aṭṭīyati, harāyati, jigucchati, attānaññeva atiyitvā171, ahampi khomhi vyādhidhammo, vyādhiṃ anatīto, ahaṃ ceva kho pana vyādhidhammo samāno vyādhiṃ anatīto, paraṃ vyādhitaṃ disvā aṭṭīyeyyaṃ harāyeyyaṃ jiguccheyyaṃ, na metaṃ assa patirūpanti'. Tassa mayhaṃ bhikkhave iti paṭisañcikkhato yo ārogye ārogyamado, so sabbaso pahī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utavā kho puthujjano attanā maraṇadhammo samāno maraṇaṃ anatīto paraṃ mataṃ disvā aṭṭīyati harāyati jigucchati, attānaññeva atiyitvā172. Ahampi khomhi maraṇadhammo maraṇaṃ anatīto, ahaṃ ceva kho pana maraṇadhammo samāno maraṇaṃ anatīto paraṃ mataṃ disvā aṭṭīyeyyaṃ harāyeyyaṃ jiguccheyyaṃ, na me taṃ assa patirūpanti'. Tassa mayhaṃ bhikkhave iti paṭisañcikkhato yo jīvite jīvitamado, so sabbaso pahī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bhikkhave madā. Katame tayo: yobbanamado, ārogyamado, jīvitamado. Yobbanamadamatto vā bhikkhave assutavā puthujjano kāyena duccaritaṃ carati, vācāya duccaritaṃ carati, manasā duccaritaṃ carati. So kāyena duccaritaṃ caritvā vācāya duccaritaṃ caritvā manasā duccaritaṃ caritvā kāyassa bhedā parammaraṇā apāyaṃ duggatiṃ vinipātaṃ nirayaṃ upapajjati. Ārogyamadamatto [PTS Page 147] [\q 147/]      vā bhikkhave assutavā puthujjano kāyena duccaritaṃ carati, vācāya duccaritaṃ carati, manasā duccaritaṃ carati, so kāyena duccaritaṃ caritvā vācāya duccaritaṃ caritvā manasā duccaritaṃ caritvā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t xml:space="preserve">Jīvitamadamatto vā bhikkhave assutavā puthujjano kāyena duccaritaṃ carati, vācāya duccaritaṃ carati, manasā duccaritaṃ carati. So kāyena duccaritaṃ caritvā vācāya duccaritaṃ caritvā manasā duccaritaṃ caritvā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bbanamadamatto vā bhikkhave bhikkhu sikkhaṃ paccakkhāya hīnāyāvattati. Ārogyamadamatto vā bhikkhave bhikkhu sikkhaṃ paccakkhāya hīnāyāvattati, jīvitamadamatto vā bhikkhave bhikkhu sikkhaṃ paccakkhāya hīnāyāvatt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Vyādhidhammā jarādhammā atho maraṇadhammino. </w:t>
      </w:r>
    </w:p>
    <w:p>
      <w:pPr>
        <w:pStyle w:val="PlainText"/>
        <w:rPr>
          <w:rFonts w:ascii="URW Palladio ITU" w:hAnsi="URW Palladio ITU" w:cs="URW Palladio ITU"/>
        </w:rPr>
      </w:pPr>
      <w:r>
        <w:rPr>
          <w:rFonts w:cs="URW Palladio ITU" w:ascii="URW Palladio ITU" w:hAnsi="URW Palladio ITU"/>
        </w:rPr>
        <w:t xml:space="preserve">Yathā dhammā tathā santā jigucchanti puthu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haṃ ce'taṃ jiguccheyyaṃ evaṃ dhammesu pāṇisu, </w:t>
      </w:r>
    </w:p>
    <w:p>
      <w:pPr>
        <w:pStyle w:val="PlainText"/>
        <w:rPr>
          <w:rFonts w:ascii="URW Palladio ITU" w:hAnsi="URW Palladio ITU" w:cs="URW Palladio ITU"/>
        </w:rPr>
      </w:pPr>
      <w:r>
        <w:rPr>
          <w:rFonts w:cs="URW Palladio ITU" w:ascii="URW Palladio ITU" w:hAnsi="URW Palladio ITU"/>
        </w:rPr>
        <w:t xml:space="preserve">Na me'taṃ patirūpassa mama evaṃ vih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So'haṃ evaṃ viharanto ñatvā dhammaṃ nirūpadhiṃ, ārogye yobbanasmiṃ ca jīvitasmiṃ ca ye m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Sabbe made abhibhosmi nekkhamme173 daṭṭhu khemataṃ, </w:t>
      </w:r>
    </w:p>
    <w:p>
      <w:pPr>
        <w:pStyle w:val="PlainText"/>
        <w:rPr>
          <w:rFonts w:ascii="URW Palladio ITU" w:hAnsi="URW Palladio ITU" w:cs="URW Palladio ITU"/>
        </w:rPr>
      </w:pPr>
      <w:r>
        <w:rPr>
          <w:rFonts w:cs="URW Palladio ITU" w:ascii="URW Palladio ITU" w:hAnsi="URW Palladio ITU"/>
        </w:rPr>
        <w:t xml:space="preserve">Tassa me ahu ussāho nibbāṇaṃ abhi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Nāhaṃ bhabbo etarahi kāmāni patisevituṃ. </w:t>
      </w:r>
    </w:p>
    <w:p>
      <w:pPr>
        <w:pStyle w:val="PlainText"/>
        <w:rPr>
          <w:rFonts w:ascii="URW Palladio ITU" w:hAnsi="URW Palladio ITU" w:cs="URW Palladio ITU"/>
        </w:rPr>
      </w:pPr>
      <w:r>
        <w:rPr>
          <w:rFonts w:cs="URW Palladio ITU" w:ascii="URW Palladio ITU" w:hAnsi="URW Palladio ITU"/>
        </w:rPr>
        <w:t xml:space="preserve">Anivattī bhavissāmi brahmacariya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4. 10</w:t>
      </w:r>
    </w:p>
    <w:p>
      <w:pPr>
        <w:pStyle w:val="PlainText"/>
        <w:rPr>
          <w:rFonts w:ascii="URW Palladio ITU" w:hAnsi="URW Palladio ITU" w:cs="URW Palladio ITU"/>
        </w:rPr>
      </w:pPr>
      <w:r>
        <w:rPr>
          <w:rFonts w:cs="URW Palladio ITU" w:ascii="URW Palladio ITU" w:hAnsi="URW Palladio ITU"/>
        </w:rPr>
        <w:t xml:space="preserve">Tīṇi'māni bhikkhave ādhipateyyāni. Katamāni tīṇi: attādhipateyyaṃ, lokādhipateyyaṃ, dhammādhipat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ca bhikkhave attādhipateyyaṃ: idha bhikkhave bhikkhu araññagato vā rukkhamūlagato vā suññāgāragato vā iti paṭisañcikkhati: ' na kho panā'haṃ cīvarahetu agārasmā anagāriyaṃ pabbajito, na piṇḍapātahetu agārasmā anagāriyaṃ pabbajito na senāsanahetu agārasmā anagāriyaṃ pabbajito, na itibhavābhavahetu agārasmā anagāriyaṃ pabbajito. Api ca kho'mhi otiṇṇo jātiyā jarāmaraṇena174 sokehi paridevehi dukkhehi domanassehi upāyāsehi, dukkhotiṇṇo dukkhapareto, appevanāma imassa kevalassa dukkhakkhandhassa antakiriyā paññāyethā'ti. Ahañce'va kho pana [PTS Page 148] [\q 148/]      yādisake175 vā kāme ohāya agārasmā anagāriyaṃ pabbajito, tādisake vā kāme pariyeseyyaṃ, tato vā pāpiṭṭhatare, na me taṃ176 assa patirūpanti. So iti paṭisañcikkhati: āraddhaṃ kho pana me viriyaṃ bhavissati asallīnaṃ, upaṭṭhitā sati asammuṭṭhā,177 passaddho kāyo asāraddho, samāhitaṃ cittaṃ ekagganti'. So attānaññeva adhipatiṃ karitvā akusalaṃ pajahati, kusalaṃ bhāveti, sāvajjaṃ pajahati, anavajjaṃ bhāveti, suddhaṃ attānaṃ pariharati, idaṃ vuccati bhikkhave attādhipat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lokādhipateyyaṃ: idha bhikkhave bhikkhu araññagato vā rukkhamūlagato vā suññāgāragato vā iti paṭisañcikkhati: ' na kho panā'haṃ cīvarahetu agārasmā anagāriyaṃ pabbajito, na piṇḍapātahetu agārasmā anagāriyaṃ pabbajito, na senāsanahetu agārasmā anagāriyaṃ pabbajito, na itibhavābhavahetu agārasmā anagāriyaṃ pabbajito. Api ca kho'mhi otiṇṇo jātiyā jarāmaraṇena sokehi paridevehi dukkhehi domanassehi upāyāsehi, dukkhotiṇṇo dukkhapareto. Appevanāma imassa kevalassa dukkhakkhandhassa antakiriyā paññāyethā'ti. Ahaṃ ce'va kho pana evaṃ pabbajito samāno kāmavitakkaṃ vā vitakkeyyaṃ, vyāpādavitakkaṃ vā vitakkeyyaṃ, vihiṃsāvitakkaṃ vā vitakkeyyaṃ, mahā kho panā'yaṃ lokasannivāso, mahantasmiṃ kho pana lokasannivāse santi samaṇabrāhmaṇā iddhimanto dibbacakkhukā paracittaviduno. Te dūratopi passanti, āsannāpi na disasanti, cetasāpi cittaṃ pajānanti178. Te'pi maṃ evaṃ jāneyyuṃ: ' passatha bho imaṃ kulaputtaṃ saddhā agārasmā anagāriyaṃ pabbajito samāno vokiṇṇo viharati pāpakehi akusalehi dhammehī'ti. Devatāpi kho santi iddhimantiniyo dibbacakkhukā paracittaviduniyo. Tā dūratopi passanti, āsannāpi na dissanti, cetasāpi cittaṃ pajānanti,179 tāpi maṃ evaṃ jāneyyuṃ: 'passatha bho imaṃ kulaputtaṃ, saddhā agārasmā anagāriyaṃ pabbajito samāno vokiṇṇo viharati pāpakehi akusalehi dhammehī'ti. So iti paṭisaṃcikkhati: 'āraddhaṃ kho pana me viriyaṃ [PTS Page 149] [\q 149/]      bhavissati asallīnaṃ, upaṭṭhitā sati asammuṭṭhā,180 'passaddho kāyo asāraddho, samāhitaṃ cittaṃ ekagganti'. So lokaññeva adhipatiṃ karitvā akusalaṃ pajahati, kusalaṃ bhāveti, sāvajjaṃ pajahati, anavajjaṃ bhāveti, suddhaṃ attānaṃ pariharati. Idaṃ vuccati bhikkhave lokādhipat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hammādhipateyyaṃ: idha bhikkhave bhikkhu araññagato vā rukkhamūlagato vā suññāgāragato vā iti paṭisaṃcikkhati: ' na kho panā'haṃ cīvarahetu agārasmā anagāriyaṃ pabbajito, na piṇḍapātahetu agārasmā anagāriyaṃ pabbajito na senāsanahetu agārasmā anagāriyaṃ pabbajito, na itibhavābhavahetu agārasmā anagāriyaṃ pabbajito. Api ca kho'mhi otiṇṇo jātiyā jarāmaraṇena181 sokehi paridevehi dukkhehi domanassehi upāyāsehi, dukkhotiṇṇo dukkhapareto, appevanāma imassa kevalassa dukkhakkhandhassa antakiriyā paññāyethā'ti. Svākkhāto bhagavatā dhammo sandiṭṭhiko akāliko ehipassiko opanayiko182 paccattaṃ veditabbo viññūhī'ti. Santi kho pana me sabrahmacārī jānaṃ passaṃ viharanti. Ahaṃ ce'va kho pana evaṃ svākkhāte dhammavinaye pabbajito samāno kusīto vihareyyaṃ pamatto, na me taṃ assa patirūpanti'. So iti paṭisaṃcikkhati: 'āraddhaṃ kho pana me viriyaṃ bhavissati asallīnaṃ, upaṭṭhitā sati asammuṭṭhā, passaddho kāyo asāraddho, samāhitaṃ cittaṃ ekagganti'. So dhammaṃ yeva adhipatiṃ karitvā akusalaṃ pajahati, kusalaṃ bhāveti, sāvajjaṃ pajahati, anavajjaṃ bhāveti, suddhaṃ attānaṃ pariharati. Idaṃ vuccati bhikkhave dhammādhipateyyaṃ. Imāni kho bhikkhave tīṇi ādhipatey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Natthi loke raho nāma pāpakammaṃ pakubbato. </w:t>
      </w:r>
    </w:p>
    <w:p>
      <w:pPr>
        <w:pStyle w:val="PlainText"/>
        <w:rPr>
          <w:rFonts w:ascii="URW Palladio ITU" w:hAnsi="URW Palladio ITU" w:cs="URW Palladio ITU"/>
        </w:rPr>
      </w:pPr>
      <w:r>
        <w:rPr>
          <w:rFonts w:cs="URW Palladio ITU" w:ascii="URW Palladio ITU" w:hAnsi="URW Palladio ITU"/>
        </w:rPr>
        <w:t xml:space="preserve">Attā te purisa jānāti saccaṃ vā yadi vā m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Kalyāṇaṃ vata bho sakkhi attānaṃ atimaññasi. </w:t>
      </w:r>
    </w:p>
    <w:p>
      <w:pPr>
        <w:pStyle w:val="PlainText"/>
        <w:rPr>
          <w:rFonts w:ascii="URW Palladio ITU" w:hAnsi="URW Palladio ITU" w:cs="URW Palladio ITU"/>
        </w:rPr>
      </w:pPr>
      <w:r>
        <w:rPr>
          <w:rFonts w:cs="URW Palladio ITU" w:ascii="URW Palladio ITU" w:hAnsi="URW Palladio ITU"/>
        </w:rPr>
        <w:t xml:space="preserve">Yo santaṃ attani pāpaṃ attānaṃ parigū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0] [\q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Passanti devā ca tathāgatā ca lokasmiṃ bālaṃ visamaṃ carantaṃ. </w:t>
      </w:r>
    </w:p>
    <w:p>
      <w:pPr>
        <w:pStyle w:val="PlainText"/>
        <w:rPr>
          <w:rFonts w:ascii="URW Palladio ITU" w:hAnsi="URW Palladio ITU" w:cs="URW Palladio ITU"/>
        </w:rPr>
      </w:pPr>
      <w:r>
        <w:rPr>
          <w:rFonts w:cs="URW Palladio ITU" w:ascii="URW Palladio ITU" w:hAnsi="URW Palladio ITU"/>
        </w:rPr>
        <w:t xml:space="preserve">Tasmā hi attādhipako183 sato care lokādhipo ca nipako ca jhāyī. </w:t>
      </w:r>
    </w:p>
    <w:p>
      <w:pPr>
        <w:pStyle w:val="PlainText"/>
        <w:rPr>
          <w:rFonts w:ascii="URW Palladio ITU" w:hAnsi="URW Palladio ITU" w:cs="URW Palladio ITU"/>
        </w:rPr>
      </w:pPr>
      <w:r>
        <w:rPr>
          <w:rFonts w:cs="URW Palladio ITU" w:ascii="URW Palladio ITU" w:hAnsi="URW Palladio ITU"/>
        </w:rPr>
        <w:t xml:space="preserve">Dhammādhipo ca anudhammacārī na hīyati saccaparakkam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Pasayha māraṃ abhibhuyya antakaṃ yo ca phusī jātikhayaṃ padhānavā, </w:t>
      </w:r>
    </w:p>
    <w:p>
      <w:pPr>
        <w:pStyle w:val="PlainText"/>
        <w:rPr>
          <w:rFonts w:ascii="URW Palladio ITU" w:hAnsi="URW Palladio ITU" w:cs="URW Palladio ITU"/>
        </w:rPr>
      </w:pPr>
      <w:r>
        <w:rPr>
          <w:rFonts w:cs="URW Palladio ITU" w:ascii="URW Palladio ITU" w:hAnsi="URW Palladio ITU"/>
        </w:rPr>
        <w:t xml:space="preserve">Sa184 tādiso lokavidū sumedho sabbesu dhammesu atammayo m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dūta vaggo catuttho. </w:t>
      </w:r>
    </w:p>
    <w:p>
      <w:pPr>
        <w:pStyle w:val="PlainText"/>
        <w:rPr>
          <w:rFonts w:ascii="URW Palladio ITU" w:hAnsi="URW Palladio ITU" w:cs="URW Palladio ITU"/>
        </w:rPr>
      </w:pPr>
      <w:r>
        <w:rPr>
          <w:rFonts w:cs="URW Palladio ITU" w:ascii="URW Palladio ITU" w:hAnsi="URW Palladio ITU"/>
        </w:rPr>
        <w:t>18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 </w:t>
      </w:r>
    </w:p>
    <w:p>
      <w:pPr>
        <w:pStyle w:val="PlainText"/>
        <w:rPr>
          <w:rFonts w:ascii="URW Palladio ITU" w:hAnsi="URW Palladio ITU" w:cs="URW Palladio ITU"/>
        </w:rPr>
      </w:pPr>
      <w:r>
        <w:rPr>
          <w:rFonts w:cs="URW Palladio ITU" w:ascii="URW Palladio ITU" w:hAnsi="URW Palladio ITU"/>
        </w:rPr>
        <w:t>(5. Cū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1. </w:t>
      </w:r>
    </w:p>
    <w:p>
      <w:pPr>
        <w:pStyle w:val="PlainText"/>
        <w:rPr>
          <w:rFonts w:ascii="URW Palladio ITU" w:hAnsi="URW Palladio ITU" w:cs="URW Palladio ITU"/>
        </w:rPr>
      </w:pPr>
      <w:r>
        <w:rPr>
          <w:rFonts w:cs="URW Palladio ITU" w:ascii="URW Palladio ITU" w:hAnsi="URW Palladio ITU"/>
        </w:rPr>
        <w:t xml:space="preserve">41. Tiṇṇaṃ bhikkhave sammukhībhāvā saddho kulaputto bahuṃ puññaṃ pasavati. Katamesaṃ tiṇṇaṃ: saddhāya bhikkhave sammukhībhāvā saddho kulaputto bahuṃ puññaṃ pasavati. Deyyadhammassa bhikkhave sammukhībhāvā saddho kulaputto bahuṃ puññaṃ pasavati. Dakkhiṇeyyānaṃ bhikkhave sammukhībhāvā saddho kulaputto bahuṃ puññaṃ pasavati. Imesaṃ kho bhikkhave tiṇṇaṃ sammukhībhāvā saddho kulaputto bahuṃ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2. </w:t>
      </w:r>
    </w:p>
    <w:p>
      <w:pPr>
        <w:pStyle w:val="PlainText"/>
        <w:rPr>
          <w:rFonts w:ascii="URW Palladio ITU" w:hAnsi="URW Palladio ITU" w:cs="URW Palladio ITU"/>
        </w:rPr>
      </w:pPr>
      <w:r>
        <w:rPr>
          <w:rFonts w:cs="URW Palladio ITU" w:ascii="URW Palladio ITU" w:hAnsi="URW Palladio ITU"/>
        </w:rPr>
        <w:t xml:space="preserve">42. Tīhi bhikkhave ṭhānehi saddho pasanno veditabbo. Katamehi tīhi: sīlavantānaṃ dassanakāmo hoti, saddhammaṃ sotukāmo hoti, vigatamalamaccherena cetasā agāraṃ ajjhāvasati muttacāgo payatapāṇī vossaggarato yācayogo dānasaṃvibhāgarato. Imehi kho bhikkhave tīhi ṭhānehi saddho pasanno ved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Dassanakāmo sīlavataṃ saddhammaṃ sotumicchati, </w:t>
      </w:r>
    </w:p>
    <w:p>
      <w:pPr>
        <w:pStyle w:val="PlainText"/>
        <w:rPr>
          <w:rFonts w:ascii="URW Palladio ITU" w:hAnsi="URW Palladio ITU" w:cs="URW Palladio ITU"/>
        </w:rPr>
      </w:pPr>
      <w:r>
        <w:rPr>
          <w:rFonts w:cs="URW Palladio ITU" w:ascii="URW Palladio ITU" w:hAnsi="URW Palladio ITU"/>
        </w:rPr>
        <w:t xml:space="preserve">Vineyya186 maccheramalaṃ sa ve saddh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1] [\q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 3</w:t>
      </w:r>
    </w:p>
    <w:p>
      <w:pPr>
        <w:pStyle w:val="PlainText"/>
        <w:rPr>
          <w:rFonts w:ascii="URW Palladio ITU" w:hAnsi="URW Palladio ITU" w:cs="URW Palladio ITU"/>
        </w:rPr>
      </w:pPr>
      <w:r>
        <w:rPr>
          <w:rFonts w:cs="URW Palladio ITU" w:ascii="URW Palladio ITU" w:hAnsi="URW Palladio ITU"/>
        </w:rPr>
        <w:t xml:space="preserve">43. Tayo'me 187 bhikkhave atthavase sampassamānena alameva paresaṃ dhammaṃ desetuṃ. Katame tayo: yo dhammaṃ deseti, so atthapaṭisaṃvedī ca hoti dhammapaṭisaṃvedī ca. Yo dhammaṃ suṇāti, so atthapaṭisaṃvedī ca hoti dhammapaṭisaṃvedī188 ca. Yo ceva dhammaṃ deseti, yo ca dhammaṃ suṇāti, ubho atthapaṭisaṃvedino ca honti dhammapaṭisaṃvedino ca. Ime kho bhikkhave tayo atthavase sampassamānena alameva paresaṃ dhammaṃ de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 4</w:t>
      </w:r>
    </w:p>
    <w:p>
      <w:pPr>
        <w:pStyle w:val="PlainText"/>
        <w:rPr>
          <w:rFonts w:ascii="URW Palladio ITU" w:hAnsi="URW Palladio ITU" w:cs="URW Palladio ITU"/>
        </w:rPr>
      </w:pPr>
      <w:r>
        <w:rPr>
          <w:rFonts w:cs="URW Palladio ITU" w:ascii="URW Palladio ITU" w:hAnsi="URW Palladio ITU"/>
        </w:rPr>
        <w:t xml:space="preserve">44. Tīhi bhikkhave ṭhānehi kathā pavattanī189 hoti. Katamehi tīhi: yo dhammaṃ deseti, so atthapaṭisaṃvedī ca hoti dhammapaṭisaṃvedī ca. Yo dhammaṃ suṇāti, so atthapaṭisaṃvedī ca hoti dhammapaṭisaṃvedī ca. Yo ceva dhammaṃ deseti, yo ca dhammaṃ suṇāti, ubho atthapaṭisaṃvedino ca honti dhammapaṭisaṃvedino ca. Imehi kho bhikkhave tīhi ṭhānehi kathā pavattanī190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5. 5</w:t>
      </w:r>
    </w:p>
    <w:p>
      <w:pPr>
        <w:pStyle w:val="PlainText"/>
        <w:rPr>
          <w:rFonts w:ascii="URW Palladio ITU" w:hAnsi="URW Palladio ITU" w:cs="URW Palladio ITU"/>
        </w:rPr>
      </w:pPr>
      <w:r>
        <w:rPr>
          <w:rFonts w:cs="URW Palladio ITU" w:ascii="URW Palladio ITU" w:hAnsi="URW Palladio ITU"/>
        </w:rPr>
        <w:t xml:space="preserve">45. Tīṇi'māni bhikkhave paṇḍitapaññattāni sappurisapaññattāni. Katamānī tīṇi: dānaṃ bhikkhave paṇḍitapaññattaṃ sappurisapaññattaṃ. Pabbajjā bhikkhave paṇḍitapaññattā sappurisapaññattā. Mātāpitunnaṃ191 bhikkhave upaṭṭhānaṃ paṇḍitapaññattaṃ sappurisapaññattaṃ. Imāni kho bhikkhave tīṇi paṇḍitapaññattāni sappurisapaññat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Sabbhi dānaṃ upaññattaṃ ahiṃsā saññamo damo, </w:t>
      </w:r>
    </w:p>
    <w:p>
      <w:pPr>
        <w:pStyle w:val="PlainText"/>
        <w:rPr>
          <w:rFonts w:ascii="URW Palladio ITU" w:hAnsi="URW Palladio ITU" w:cs="URW Palladio ITU"/>
        </w:rPr>
      </w:pPr>
      <w:r>
        <w:rPr>
          <w:rFonts w:cs="URW Palladio ITU" w:ascii="URW Palladio ITU" w:hAnsi="URW Palladio ITU"/>
        </w:rPr>
        <w:t xml:space="preserve">Mātāpituupaṭṭhānaṃ santānaṃ brahmacār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Sataṃ etāni ṭhānāni yāni sevetha paṇḍito, </w:t>
      </w:r>
    </w:p>
    <w:p>
      <w:pPr>
        <w:pStyle w:val="PlainText"/>
        <w:rPr>
          <w:rFonts w:ascii="URW Palladio ITU" w:hAnsi="URW Palladio ITU" w:cs="URW Palladio ITU"/>
        </w:rPr>
      </w:pPr>
      <w:r>
        <w:rPr>
          <w:rFonts w:cs="URW Palladio ITU" w:ascii="URW Palladio ITU" w:hAnsi="URW Palladio ITU"/>
        </w:rPr>
        <w:t xml:space="preserve">Ariyo dassanasampanno sa lokaṃ bhajate si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6. </w:t>
      </w:r>
    </w:p>
    <w:p>
      <w:pPr>
        <w:pStyle w:val="PlainText"/>
        <w:rPr>
          <w:rFonts w:ascii="URW Palladio ITU" w:hAnsi="URW Palladio ITU" w:cs="URW Palladio ITU"/>
        </w:rPr>
      </w:pPr>
      <w:r>
        <w:rPr>
          <w:rFonts w:cs="URW Palladio ITU" w:ascii="URW Palladio ITU" w:hAnsi="URW Palladio ITU"/>
        </w:rPr>
        <w:t xml:space="preserve">46. Yaṃ bhikkhave sīlavanto pabbajitā gāmaṃ vā nigamaṃ vā upanissāya viharanti, tattha manussā tīhi ṭhānehi bahuṃ puññaṃ pasavanti. Katamehi tīhi: [PTS Page 152] [\q 152/]      kāyena vācāya manasā. Yaṃ bhikkhave sīlavanto pabbajitā gāmaṃ vā nigamaṃ vā upanissāya viharanti, tattha manussā imehi tīhi ṭhānehi bahuṃ puññaṃ pas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7. </w:t>
      </w:r>
    </w:p>
    <w:p>
      <w:pPr>
        <w:pStyle w:val="PlainText"/>
        <w:rPr>
          <w:rFonts w:ascii="URW Palladio ITU" w:hAnsi="URW Palladio ITU" w:cs="URW Palladio ITU"/>
        </w:rPr>
      </w:pPr>
      <w:r>
        <w:rPr>
          <w:rFonts w:cs="URW Palladio ITU" w:ascii="URW Palladio ITU" w:hAnsi="URW Palladio ITU"/>
        </w:rPr>
        <w:t xml:space="preserve">47. Tīṇi'māni bhikkhave saṅkhatassa saṅkhatalakkhaṇāni. Katamāni tīṇi: uppādo paññāyati, vayo paññāyati, ṭhitassa aññathattaṃ paññāyati. Imāni kho bhikkhave tīṇi saṅkhatassa saṅkhatalakkhaṇ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8. </w:t>
      </w:r>
    </w:p>
    <w:p>
      <w:pPr>
        <w:pStyle w:val="PlainText"/>
        <w:rPr>
          <w:rFonts w:ascii="URW Palladio ITU" w:hAnsi="URW Palladio ITU" w:cs="URW Palladio ITU"/>
        </w:rPr>
      </w:pPr>
      <w:r>
        <w:rPr>
          <w:rFonts w:cs="URW Palladio ITU" w:ascii="URW Palladio ITU" w:hAnsi="URW Palladio ITU"/>
        </w:rPr>
        <w:t xml:space="preserve">48. Tīṇi'māni bhikkhave asaṅkhatassa asaṅkhatalakkhaṇāni. Katamāni tīṇi: na uppādo paññāyati, na vayo paññāyati, na ṭhitassa aññathattaṃ paññāyati. Imāni kho bhikkhave tīṇi asaṅkhatassa asaṅkhatalakkhaṇ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9. </w:t>
      </w:r>
    </w:p>
    <w:p>
      <w:pPr>
        <w:pStyle w:val="PlainText"/>
        <w:rPr>
          <w:rFonts w:ascii="URW Palladio ITU" w:hAnsi="URW Palladio ITU" w:cs="URW Palladio ITU"/>
        </w:rPr>
      </w:pPr>
      <w:r>
        <w:rPr>
          <w:rFonts w:cs="URW Palladio ITU" w:ascii="URW Palladio ITU" w:hAnsi="URW Palladio ITU"/>
        </w:rPr>
        <w:t xml:space="preserve">49. Himavantaṃ bhikkhave pabbatarājaṃ nissāya mahāsālā tīhi vaḍḍhīhi vaḍḍhanti. Katamāhi tīhi:192 sākhāpattapalāsena vaḍḍhanti. Tacapapaṭikāya vaḍḍhanti, pheggusārena vaḍḍhanti. Himavantaṃ bhikkhave pabbatarājaṃ nissāya mahāsālā imāhi tīhi vaḍḍhīhi vaḍḍ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saddhaṃ kulapatiṃ nissāya antojano tīhi vaḍḍhīhi vaḍḍhati, katamāhi tīhi: saddhāya vaḍḍhati, sīlena vaḍḍhati, paññāya vaḍḍhati. Saddhaṃ bhikkhave kulapatiṃ nissāya antojano imāhi tīhi vaḍḍhīhi vaḍḍ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Yathāpi pabbato selo araññasmiṃ brahāvane, </w:t>
      </w:r>
    </w:p>
    <w:p>
      <w:pPr>
        <w:pStyle w:val="PlainText"/>
        <w:rPr>
          <w:rFonts w:ascii="URW Palladio ITU" w:hAnsi="URW Palladio ITU" w:cs="URW Palladio ITU"/>
        </w:rPr>
      </w:pPr>
      <w:r>
        <w:rPr>
          <w:rFonts w:cs="URW Palladio ITU" w:ascii="URW Palladio ITU" w:hAnsi="URW Palladio ITU"/>
        </w:rPr>
        <w:t>Taṃ rukkhā upanissāya vaḍḍhante te vanaspatī.1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atheva sīlasampannaṃ saddhaṃ kulapatiṃ idha, </w:t>
      </w:r>
    </w:p>
    <w:p>
      <w:pPr>
        <w:pStyle w:val="PlainText"/>
        <w:rPr>
          <w:rFonts w:ascii="URW Palladio ITU" w:hAnsi="URW Palladio ITU" w:cs="URW Palladio ITU"/>
        </w:rPr>
      </w:pPr>
      <w:r>
        <w:rPr>
          <w:rFonts w:cs="URW Palladio ITU" w:ascii="URW Palladio ITU" w:hAnsi="URW Palladio ITU"/>
        </w:rPr>
        <w:t xml:space="preserve">Upanissāya vaḍḍhanti puttadārā ca bandhavā, </w:t>
      </w:r>
    </w:p>
    <w:p>
      <w:pPr>
        <w:pStyle w:val="PlainText"/>
        <w:rPr>
          <w:rFonts w:ascii="URW Palladio ITU" w:hAnsi="URW Palladio ITU" w:cs="URW Palladio ITU"/>
        </w:rPr>
      </w:pPr>
      <w:r>
        <w:rPr>
          <w:rFonts w:cs="URW Palladio ITU" w:ascii="URW Palladio ITU" w:hAnsi="URW Palladio ITU"/>
        </w:rPr>
        <w:t xml:space="preserve">Amaccā ñātisaṅghā ca ye cassa anujī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3] [\q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Tyāssa sīlavato sīlaṃ cāgaṃ sucaritāni ca, </w:t>
      </w:r>
    </w:p>
    <w:p>
      <w:pPr>
        <w:pStyle w:val="PlainText"/>
        <w:rPr>
          <w:rFonts w:ascii="URW Palladio ITU" w:hAnsi="URW Palladio ITU" w:cs="URW Palladio ITU"/>
        </w:rPr>
      </w:pPr>
      <w:r>
        <w:rPr>
          <w:rFonts w:cs="URW Palladio ITU" w:ascii="URW Palladio ITU" w:hAnsi="URW Palladio ITU"/>
        </w:rPr>
        <w:t xml:space="preserve">Passamānā'nukubbanti194 ye bhavanti vicakkh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Idha dhammaṃ caritvāna maggaṃ sugatigāminaṃ, </w:t>
      </w:r>
    </w:p>
    <w:p>
      <w:pPr>
        <w:pStyle w:val="PlainText"/>
        <w:rPr>
          <w:rFonts w:ascii="URW Palladio ITU" w:hAnsi="URW Palladio ITU" w:cs="URW Palladio ITU"/>
        </w:rPr>
      </w:pPr>
      <w:r>
        <w:rPr>
          <w:rFonts w:cs="URW Palladio ITU" w:ascii="URW Palladio ITU" w:hAnsi="URW Palladio ITU"/>
        </w:rPr>
        <w:t xml:space="preserve">Nandino devalokasmiṃ modanti kāmak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10. </w:t>
      </w:r>
    </w:p>
    <w:p>
      <w:pPr>
        <w:pStyle w:val="PlainText"/>
        <w:rPr>
          <w:rFonts w:ascii="URW Palladio ITU" w:hAnsi="URW Palladio ITU" w:cs="URW Palladio ITU"/>
        </w:rPr>
      </w:pPr>
      <w:r>
        <w:rPr>
          <w:rFonts w:cs="URW Palladio ITU" w:ascii="URW Palladio ITU" w:hAnsi="URW Palladio ITU"/>
        </w:rPr>
        <w:t xml:space="preserve">50. Tīhi bhikkhave ṭhānehi ātappaṃ karaṇīyaṃ. Katamehi tīhi: anuppannānaṃ pāpakānaṃ akusalānaṃ dhammānaṃ anuppādāya ātappaṃ karaṇīyaṃ. Anuppannānaṃ kusalānaṃ dhammānaṃ uppādāya ātappaṃ karaṇīyaṃ. Uppannānaṃ sārīrikānaṃ vedanānaṃ dukkhānaṃ tibbānaṃ195 kharānaṃ kaṭukānaṃ asātānaṃ amanāpānaṃ pāṇaharānaṃ adhivāsanāya ātappaṃ karaṇīyaṃ. Imehi tīhi bhikkhave ṭhānehi ātappaṃ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ū anuppannānaṃ pāpakānaṃ akusalānaṃ dhammānaṃ anuppādāya ātappaṃ karoti. Anuppannānaṃ kusalānaṃ dhammānaṃ uppādāya ātappaṃ karoti, uppannānaṃ sārīrikānaṃ vedanānaṃ dukkhānaṃ tibbānaṃ kharānaṃ kaṭukānaṃ asātānaṃ amanāpānaṃ pāṇaharānaṃ adhivāsanāya ātappaṃ karoti, ayaṃ vuccati bhikkhave bhikkhu ātāpī nipako sato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11. </w:t>
      </w:r>
    </w:p>
    <w:p>
      <w:pPr>
        <w:pStyle w:val="PlainText"/>
        <w:rPr>
          <w:rFonts w:ascii="URW Palladio ITU" w:hAnsi="URW Palladio ITU" w:cs="URW Palladio ITU"/>
        </w:rPr>
      </w:pPr>
      <w:r>
        <w:rPr>
          <w:rFonts w:cs="URW Palladio ITU" w:ascii="URW Palladio ITU" w:hAnsi="URW Palladio ITU"/>
        </w:rPr>
        <w:t xml:space="preserve">51. Tīhi bhikkhave aṅgehi samannāgato mahācoro sandhimpi chindati, nillopampi harati, ekāgārikampi karoti, paripanthe'pi tiṭṭhati. Katamehi tīhi: idha bhikkhave mahācoro visamanissito ca hoti. Gahananissito ca hoti, balavanissito ca hoti. Kathañca bhikkhave mahācoro visamanissito hoti: idha bhikkhave mahācoro nadīviduggaṃ vā nissito hoti, pabbatavisamaṃ vā. Evaṃ kho bhikkhave mahācoro visamaniss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mahācoro gahananissito hoti: idha bhikkhave mahācoro tiṇagahanaṃ vā nissito hoti [PTS Page 154] [\q 154/]      rukkhagahanaṃ vā gedhaṃ196 vā pana vanasaṇḍaṃ. Evaṃ kho bhikkhave mahācoro gahananiss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mahācoro balavanissito hoti: idha bhikkhave mahācoro rājānaṃ vā rājamahāmattānaṃ vā nissito hoti. Tassa evaṃ hoti: sace maṃ koci kiñci vakkhati, ime me rājāno vā rāja mahāmattā vā pariyodhāya atthaṃ bhaṇissantī'ti. Sace naṃ koci kiñci āha, tyāssa rājāno vā rājamahāmattā vā pariyodhāya atthaṃ bhaṇanti. Evaṃ kho bhikkhave mahācoro balavanissito hoti. Imehi kho bhikkhave tīhi aṅgehi samannāgato mahācoro sandhampi chindati, nillopampi harati, ekāgārikampi karoti, paripanthe'pi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hi dhammehi197 samannāgato pāpabhikkhu khataṃ upahataṃ attānaṃ pariharati, sāvajjo ca hoti sānuvajjo198 viññūnaṃ, bahuṃ ca apuññaṃ pasavati. Katamehi tīhi: idha bhikkhave pāpabhikkhu visamanissito ca hoti, gahananissito ca, balavaniss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āpabhikkhu visamanissito hoti: idha bhikkhave pāpabhikkhu visamena kāyakammena samannāgato hoti, visamena vacīkammena samannāgato hoti, visamena manokammena samannāgato hoti. Evaṃ kho bhikkhave pāpabhikkhu visamaniss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āpabhikkhu gahananissito hoti: idha bhikkhave pāpabhikkhu micchādiṭṭhiko hoti, antaggāhikāya diṭṭhiyā samannāgato.199 Evaṃ kho bhikkhave pāpabhikkhu gahananiss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āpabhikkhu balavanissito hoti: idha bhikkhave pāpabhikkhu rājānaṃ vā rājamahāmattānaṃ vā nissito hoti. Tassa evaṃ hoti: sace maṃ koci kiñci vakkhati, ime me rājāno vā rājamahāmattā vā pariyodhāya atthaṃ bhaṇissantī'ti. Sace naṃ koci kiñci āha, tyāssa rājāno vā rājamahāmattā vā pariyodhāya atthaṃ bhaṇanti. Evaṃ kho bhikkhave pāpabhikkhu balavanissito hoti. [PTS Page 155] [\q 155/]      imehi kho bhikkhave tīhi dhammehi samannāgato pāpabhikkhu khataṃ upahataṃ attānaṃ pariharati, sāvajjo ca hoti, sānuvajjo ca viññūnaṃ. Bahuṃ ca a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ūlavaggo pañcamo. </w:t>
      </w:r>
    </w:p>
    <w:p>
      <w:pPr>
        <w:pStyle w:val="PlainText"/>
        <w:rPr>
          <w:rFonts w:ascii="URW Palladio ITU" w:hAnsi="URW Palladio ITU" w:cs="URW Palladio ITU"/>
        </w:rPr>
      </w:pPr>
      <w:r>
        <w:rPr>
          <w:rFonts w:cs="URW Palladio ITU" w:ascii="URW Palladio ITU" w:hAnsi="URW Palladio ITU"/>
        </w:rPr>
        <w:t xml:space="preserve">200* </w:t>
      </w:r>
    </w:p>
    <w:p>
      <w:pPr>
        <w:pStyle w:val="PlainText"/>
        <w:rPr>
          <w:rFonts w:ascii="URW Palladio ITU" w:hAnsi="URW Palladio ITU" w:cs="URW Palladio ITU"/>
        </w:rPr>
      </w:pPr>
      <w:r>
        <w:rPr>
          <w:rFonts w:cs="URW Palladio ITU" w:ascii="URW Palladio ITU" w:hAnsi="URW Palladio ITU"/>
        </w:rPr>
        <w:t xml:space="preserve">Paṭhamo paṇṇāsak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utiyo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rāhmaṇ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dve brāhmaṇā jiṇṇā vuddhā mahallakā addhagatā vayo anuppattā vīsaṃ201 vassasatikā jātiyā, yena bhagavā tenupasaṃkamiṃsu. Upasaṃkamitvā bhagavatā saddhiṃ sammodiṃsu. Sammodanīyaṃ kathaṃ sārāṇīyaṃ202 vītisāretvā ekamantaṃ nisīdiṃsu. Ekamantaṃ nisinnā kho te brāhmaṇā bhagavantaṃ etadavocuṃ: 'mayamassu bho gotama brāhmaṇā jiṇṇā vuddhā mahallakā addhagatā vayo anuppattā vīsaṃ203 vassasatikā jātiyā. Te ca'mhā akatakalyāṇā akatakusalā akatabhīruttāṇā. Ovadatu no bhavaṃ gotamo, anusāsatu no bhavaṃ gotamo yaṃ amhākaṃ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umhe brāhmaṇā jiṇṇā vuddhā mahallakā addhagatā vayo anuppattā vīsaṃ204 vassasatikā jātiyā. Te cattha akatakalyāṇā akatakusalā akatabhīruttāṇā. Upaniyyati kho ayaṃ brāhmaṇā loko jarāya vyādhinā maraṇena, evaṃ upaniyyamāne kho brāhmaṇā loke jarāya vyādhinā maraṇena, yo idha kāyena saṃyamo, vācāya saṃyamo, manasā saṃyamo, taṃ tassa petassa tāṇañca lenañca dīpañca saraṇañca parāyaṇ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nīyati jīvitamappamāyu jarūpanītassa na santi tāṇā. </w:t>
      </w:r>
    </w:p>
    <w:p>
      <w:pPr>
        <w:pStyle w:val="PlainText"/>
        <w:rPr>
          <w:rFonts w:ascii="URW Palladio ITU" w:hAnsi="URW Palladio ITU" w:cs="URW Palladio ITU"/>
        </w:rPr>
      </w:pPr>
      <w:r>
        <w:rPr>
          <w:rFonts w:cs="URW Palladio ITU" w:ascii="URW Palladio ITU" w:hAnsi="URW Palladio ITU"/>
        </w:rPr>
        <w:t xml:space="preserve">Etaṃ bhayaṃ maraṇe pekkhamāno puññāni kayirātha sukhāva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dha kāyena saññamo vācāya uda cetasā, </w:t>
      </w:r>
    </w:p>
    <w:p>
      <w:pPr>
        <w:pStyle w:val="PlainText"/>
        <w:rPr>
          <w:rFonts w:ascii="URW Palladio ITU" w:hAnsi="URW Palladio ITU" w:cs="URW Palladio ITU"/>
        </w:rPr>
      </w:pPr>
      <w:r>
        <w:rPr>
          <w:rFonts w:cs="URW Palladio ITU" w:ascii="URW Palladio ITU" w:hAnsi="URW Palladio ITU"/>
        </w:rPr>
        <w:t xml:space="preserve">Taṃ tassa petassa sukhāya hoti yaṃ jīvamāno pakaroti pu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6] [\q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2. </w:t>
      </w:r>
    </w:p>
    <w:p>
      <w:pPr>
        <w:pStyle w:val="PlainText"/>
        <w:rPr>
          <w:rFonts w:ascii="URW Palladio ITU" w:hAnsi="URW Palladio ITU" w:cs="URW Palladio ITU"/>
        </w:rPr>
      </w:pPr>
      <w:r>
        <w:rPr>
          <w:rFonts w:cs="URW Palladio ITU" w:ascii="URW Palladio ITU" w:hAnsi="URW Palladio ITU"/>
        </w:rPr>
        <w:t xml:space="preserve">2. Atha kho dve brāhmaṇā jiṇṇā vuddhā mahallakā addhagatā vayo anuppattā vīsaṃ vassasatikā jātiyā, yena bhagavā tenupasaṅkamiṃsu. Upasaṃkamitvā bhagavatā saddhiṃ sammodiṃsu. Sammodanīyaṃ kathaṃ sārāṇīyaṃ205 vītisāretvā ekamantaṃ nisīdiṃsu. Ekamantaṃ nisinnā kho te brāhmaṇā bhagavantaṃ etadavocuṃ: 'mayamassu bho gotama brāhmaṇā jiṇṇā vuddhā mahallakā addhagatā vayo anuppattā vīsaṃ206 vassasatikā jātiyā. Te camhā akatakalyāṇā akatakusalā akatabhīruttāṇā. Ovadatu no bhavaṃ gotamo, anusāsatu no bhavaṃ gotamo yaṃ amhākaṃ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umhe brāhmaṇā jiṇṇā vuddhā mahallakā addhagatā vayo anuppattā vīsaṃ vassasatikā jātiyā. Te cattha akatakalyāṇā akatakusalā akatabhīruttāṇā. Āditto kho ayaṃ brāhmaṇā loko jarāya vyādhinā maraṇena. Evaṃ āditte kho brāhmaṇā loke jarāya vyādhinā maraṇena yo idha kāyena saññamo, vācāya saññamo, manasā saṃyamo, taṃ tassa petassa tāṇaṃ ca lenañca dīpañca saraṇañca parāyaṇ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Ādittasmiṃ agārasmiṃ yaṃ nīharati bhājanaṃ, </w:t>
      </w:r>
    </w:p>
    <w:p>
      <w:pPr>
        <w:pStyle w:val="PlainText"/>
        <w:rPr>
          <w:rFonts w:ascii="URW Palladio ITU" w:hAnsi="URW Palladio ITU" w:cs="URW Palladio ITU"/>
        </w:rPr>
      </w:pPr>
      <w:r>
        <w:rPr>
          <w:rFonts w:cs="URW Palladio ITU" w:ascii="URW Palladio ITU" w:hAnsi="URW Palladio ITU"/>
        </w:rPr>
        <w:t xml:space="preserve">Taṃ tassa hoti atthāya no ca yaṃ tattha ḍ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ṃ ādipito207 loko jarāya maraṇena ca, </w:t>
      </w:r>
    </w:p>
    <w:p>
      <w:pPr>
        <w:pStyle w:val="PlainText"/>
        <w:rPr>
          <w:rFonts w:ascii="URW Palladio ITU" w:hAnsi="URW Palladio ITU" w:cs="URW Palladio ITU"/>
        </w:rPr>
      </w:pPr>
      <w:r>
        <w:rPr>
          <w:rFonts w:cs="URW Palladio ITU" w:ascii="URW Palladio ITU" w:hAnsi="URW Palladio ITU"/>
        </w:rPr>
        <w:t xml:space="preserve">Nīharethe'va dānena dinnaṃ hoti sunīhaṭaṃ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dha kāyena saññamo vācāya uda cetasā, </w:t>
      </w:r>
    </w:p>
    <w:p>
      <w:pPr>
        <w:pStyle w:val="PlainText"/>
        <w:rPr>
          <w:rFonts w:ascii="URW Palladio ITU" w:hAnsi="URW Palladio ITU" w:cs="URW Palladio ITU"/>
        </w:rPr>
      </w:pPr>
      <w:r>
        <w:rPr>
          <w:rFonts w:cs="URW Palladio ITU" w:ascii="URW Palladio ITU" w:hAnsi="URW Palladio ITU"/>
        </w:rPr>
        <w:t xml:space="preserve">Taṃ tassa petassa sukhāya hoti yaṃ jīvamāno pakaroti pu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3. </w:t>
      </w:r>
    </w:p>
    <w:p>
      <w:pPr>
        <w:pStyle w:val="PlainText"/>
        <w:rPr>
          <w:rFonts w:ascii="URW Palladio ITU" w:hAnsi="URW Palladio ITU" w:cs="URW Palladio ITU"/>
        </w:rPr>
      </w:pPr>
      <w:r>
        <w:rPr>
          <w:rFonts w:cs="URW Palladio ITU" w:ascii="URW Palladio ITU" w:hAnsi="URW Palladio ITU"/>
        </w:rPr>
        <w:t xml:space="preserve">3. Atha ko aññataro brāhmaṇo yena bhagavā tenupasaṅkami. Upasaṅkamitvā bhagavatā saddhiṃ sammodi. Sammodanīyaṃ kathaṃ sārāṇīyaṃ vītisāretvā ekamantaṃ nisīdi. Ekamantaṃ nisinno kho so brāhmaṇo bhagavantaṃ etadavoca: 'sandiṭṭhiko dhammo sandiṭṭhiko dhammo'ti bho gotama vuccati, kittāvatā nu kho bho gotama sandiṭṭhiko dhammo hoti akāliko ehipassiko opanayiko209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o kho brāhmaṇa, rāgena abhibhūto pariyādinnacitto [PTS Page 157] [\q 157/]      attavyābādhāyapi ceteti, paravyābādhāyapi ceteti, ubhayavyābādhāyapi ceteti, cetasikampi dukkhaṃ domanassaṃ paṭisaṃvedeti. Rāge pahīṇe nevattavyābādhāyapi ceteti, na paravyābādhāyapi ceteti, na ubhayavyābādhāyapi ceteti, na cetasikaṃ dukkhaṃ domanassaṃ paṭisaṃvedeti. Evampi kho brāhmaṇ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t xml:space="preserve">Duṭṭho kho brāhmaṇa dosena abhibhūto pariyādinna citto attavyābādhāyapi ceteti, paravyābādhāyapi ceteti, ubhayavyābādhāyapi ceteti. Cetasikampi dukkhaṃ domanassaṃ paṭisaṃvedeti. Dose pahīṇe nevattavyābādhāyapi ceteti. Na paravyābādhāyapi ceteti. Na ubhayavyābādhāyapi ceteti. Na cetasikaṃ dukkhaṃ domanassaṃ paṭisaṃvedeti. Evampi kho brāhmaṇ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t xml:space="preserve">Mūḷho kho brāhmaṇa mohena abhibhūto pariyādinnacitto attavyābādhāyapi ceteti. Paravyābādhāyapi ceteti. Ubhayavyābādhāyapi ceteti. Cetasikampi dukkhaṃ domanassaṃ paṭisaṃvedeti. Mohe pahīṇe nevattavyābādhāyapi ceteti, na paravyābādhāyapi ceteti, na ubhayavyābādhāyapi ceteti. Na cetasikaṃ dukkhaṃ domanassaṃ paṭisaṃvedeti. Evaṃ kho brāhmaṇ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4. </w:t>
      </w:r>
    </w:p>
    <w:p>
      <w:pPr>
        <w:pStyle w:val="PlainText"/>
        <w:rPr>
          <w:rFonts w:ascii="URW Palladio ITU" w:hAnsi="URW Palladio ITU" w:cs="URW Palladio ITU"/>
        </w:rPr>
      </w:pPr>
      <w:r>
        <w:rPr>
          <w:rFonts w:cs="URW Palladio ITU" w:ascii="URW Palladio ITU" w:hAnsi="URW Palladio ITU"/>
        </w:rPr>
        <w:t xml:space="preserve">4. Atha kho aññataro brāhmaṇaparibbājako yena bhagavā tenupasaṅkami. Upasaṃkamitvā bhagavatā saddhiṃ sammodi. Sammodanīyaṃ kathaṃ sārāṇīyaṃ vītisāretvā ekamantaṃ nisīdi. Ekamantaṃ nisinno kho so brāhmaṇaparibbājako bhagavantaṃ etadavoca: 'sandiṭṭhiko dhammo sandiṭṭhiko dhammo'ti bho gotama vuccati, kittāvatā nu kho bho gotam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o kho brāhmaṇa rāgena abhibhūto pariyādinnacitto attavyābādhāyapi ceteti, paravyābādhāyapi ceteti, ubhayavyābādhāyapi ceteti. Cetasikampi dukkhaṃ domanassaṃ paṭisaṃvedeti. Rāge pahīṇe nevattavyābādhāyapi ceteti. Na paravyābādhāyapi ceteti, na ubhayavyābādhāyapi ceteti. Na cetasikaṃ dukkhaṃ domanassaṃ paṭisaṃvedeti. </w:t>
      </w:r>
    </w:p>
    <w:p>
      <w:pPr>
        <w:pStyle w:val="PlainText"/>
        <w:rPr>
          <w:rFonts w:ascii="URW Palladio ITU" w:hAnsi="URW Palladio ITU" w:cs="URW Palladio ITU"/>
        </w:rPr>
      </w:pPr>
      <w:r>
        <w:rPr>
          <w:rFonts w:cs="URW Palladio ITU" w:ascii="URW Palladio ITU" w:hAnsi="URW Palladio ITU"/>
        </w:rPr>
        <w:t xml:space="preserve">[PTS Page 158] [\q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o kho brāhmaṇa rāgena abhibhūto pariyādinnacitto kāyena duccaritaṃ carati, vācāya duccaritaṃ carati, manasā duccaritaṃ carati, rāge pahīṇe neva kāyena duccaritaṃ carati, na vācāya duccaritaṃ carati, na manasā duccaritaṃ carati. Ratto kho brāhmaṇa rāgena abhibhūto pariyādinnacitto attatthampi yathābhūtaṃ nappajānāti, paratthampi yathābhūtaṃ nappajānāti, ubhayatthampi yathābhūtaṃ nappajānāti. Rāge pahīṇe attatthampi yathābhūtaṃ pajānāti, paratthampi yathābhūtaṃ pajānāti, ubhayatthampi yathābhūtaṃ pajānāti. Evampi kho brāhmaṇ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o kho brāhmaṇa dosena abhibhūto pariyādinnacitto attavyābādhāyapi ceteti, paravyābādhāyapi ceteti, ubhayavyābādhāyapi ceteti. Cetasikampi dukkhaṃ domanassaṃ paṭisaṃvedeti. Dose pahīṇe nevattavyābādhāyapi ceteti, na paravyābādhāyapi ceteti, na ubhayavyābādhāyapi ceteti. Na cetasikaṃ dukkhaṃ domanassaṃ paṭisaṃvedeti. Duṭṭho kho brāhmaṇa dosena abhibhūto pariyādinnacitto kāyena duccaritaṃ carati, vācāya duccaritaṃ carati, manasā duccaritaṃ carati. Dose pahīṇe neva kāyena duccaritaṃ carati, na vācāya duccaritaṃ carati, sa manasā duccaritaṃ carati. Duṭṭho kho brāhmaṇa dosena abhibhūto pariyādinnacitto attatthampi yathābhūtaṃ nappajānāti, paratthampi yathābhūtaṃ nappajānāti, ubhayatthampi yathābhūtaṃ nappajānāti. Dose pahīṇe attatthampi yathābhūtaṃ pajānāti, paratthampi yathābhūtaṃ pajānāti, ubhayatthampi yathābhūtaṃ pajānāti evampi kho brāhmaṇ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ḷho kho brāhmaṇa mohena abhibhūto pariyādinnacitto attavyābādhāyapi ceteti, paravyābādhāyapi ceteti, ubhayavyābādhāyapi ceteti, cetasikampi dukkhaṃ domanassaṃ paṭisaṃvedeti. Mohe pahīṇe nevattavyābādhāyapi ceteti, na paravyābādhāyapi ceteti, na ubhayavyābādhāyapi ceteti. Na cetasikaṃ dukkhaṃ domanassaṃ paṭisaṃvedeti. </w:t>
      </w:r>
    </w:p>
    <w:p>
      <w:pPr>
        <w:pStyle w:val="PlainText"/>
        <w:rPr>
          <w:rFonts w:ascii="URW Palladio ITU" w:hAnsi="URW Palladio ITU" w:cs="URW Palladio ITU"/>
        </w:rPr>
      </w:pPr>
      <w:r>
        <w:rPr>
          <w:rFonts w:cs="URW Palladio ITU" w:ascii="URW Palladio ITU" w:hAnsi="URW Palladio ITU"/>
        </w:rPr>
        <w:t xml:space="preserve">Mūḷho kho brāhmaṇa mohena abhibhūto pariyādinnacitto kāyena duccaritaṃ carati, vācāya duccaritaṃ carati, manasā duccaritaṃ carati. Mohe pahīṇe neva kāyena duccaritaṃ carati, na vācāya duccaritaṃ carati, na manasā duccaritaṃ carati. Mūḷho kho brāhmaṇa mohena abhibhūto pariyādinnacitto attatthampi yathābhūtaṃ nappajānāti, paratthampi yathābhūtaṃ nappajānāti, ubhayatthampi yathābhūtaṃ nappajānāti. Mohe pahīṇe attatthampi yathābhūtaṃ pajānāti, paratthampi yathābhūtaṃ pajānāti, ubhayatthampi yathābhūtaṃ pajānāti. Evaṃ kho brāhmaṇa sandiṭṭhiko dhammo hoti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5. </w:t>
      </w:r>
    </w:p>
    <w:p>
      <w:pPr>
        <w:pStyle w:val="PlainText"/>
        <w:rPr>
          <w:rFonts w:ascii="URW Palladio ITU" w:hAnsi="URW Palladio ITU" w:cs="URW Palladio ITU"/>
        </w:rPr>
      </w:pPr>
      <w:r>
        <w:rPr>
          <w:rFonts w:cs="URW Palladio ITU" w:ascii="URW Palladio ITU" w:hAnsi="URW Palladio ITU"/>
        </w:rPr>
        <w:t>5. Atha kho jāṇussoṇī brāhmaṇo yena bhagavā tenupasaṅkami. Upasaṅkamitvā bhagavatā saddhiṃ sammodi. Sammodanīyaṃ kathaṃ sārāṇīyaṃ vītisāretvā ekamantaṃ nisīdi. Ekamantaṃ nisinno kho jāṇussoṇī brāhmaṇo bhagavantaṃ etadavoca: 'sandiṭṭhikaṃ nibbāṇaṃ sandiṭṭhikaṃ nibbāṇanti' bho gotama vuccati. Kittāvatā nu kho bho gotama sandiṭṭhikaṃ nibbāṇaṃ hoti akālikaṃ ehipassikaṃ opanayikaṃ paccattaṃ veditabbaṃ viññū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o kho brāhmaṇa rāgena abhibhūto pariyādinnacitto attavyābādhāyapi ceteti, paravyābādhāyapi ceteti, ubhayavyābādhāyapi ceteti. Cetasikampi dukkhaṃ domanassaṃ paṭisaṃvedeti. Rāge pahīṇe nevattavyābādhāyapi ceteti, na paravyābādhāyapi ceteti, na ubhayavyābādhāyapi ceteti, na cetasikaṃ dukkhaṃ domanassaṃ paṭisaṃvedeti. Evaṃ kho* brāhmaṇa sandiṭṭhikaṃ nibbāṇ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o kho brāhmaṇa dosena abhibhūto pariyādinnacitto attavyābādhāyapi ceteti, paravyābādhāyapi ceteti, ubhayavyābādhāyapi ceteti. Cetasikampi dukkhaṃ domanassaṃ paṭisaṃvedeti. Rāge pahīṇe nevattavyābādhāyapi ceteti, na paravyābādhāyapi ceteti, na ubhayavyābādhāyapi ceteti, na cetasikaṃ dukkhaṃ domanassaṃ paṭisaṃvedeti. Evaṃ kho* brāhmaṇa sandiṭṭhikaṃ nibbāṇ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ḷho kho brāhmaṇa mohena abhibhūto pariyādinnacitto attavyābādhāyapi ceteti, paravyābādhāyapi ceteti, ubhayavyābādhāyapi ceteti. Cetasikampi dukkhaṃ domanassaṃ paṭisaṃvedeti. Mohe pahīṇe nevattavyābādhāya pi ceteti, na paravyābādhāyapi ceteti, na ubhayavyābādhāyapi ceteti. Na cetasikaṃ dukkhaṃ domanassaṃ paṭisaṃvedeti. Evaṃ kho210* brāhmaṇa sandiṭṭhikaṃ nibbāṇ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ayaṃ brāhmaṇa anavasesaṃ rāgakkhayaṃ paṭisaṃvedeti, anavasesaṃ dosakkhayaṃ paṭisaṃvedeti, anavasesaṃ mohakkhayaṃ paṭisaṃvedeti. Evaṃ kho brāhmaṇa sandiṭṭhikaṃ nibbāṇaṃ hoti akālikaṃ ehipassikaṃ opanayikaṃ paccattaṃ veditabbaṃ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6. </w:t>
      </w:r>
    </w:p>
    <w:p>
      <w:pPr>
        <w:pStyle w:val="PlainText"/>
        <w:rPr>
          <w:rFonts w:ascii="URW Palladio ITU" w:hAnsi="URW Palladio ITU" w:cs="URW Palladio ITU"/>
        </w:rPr>
      </w:pPr>
      <w:r>
        <w:rPr>
          <w:rFonts w:cs="URW Palladio ITU" w:ascii="URW Palladio ITU" w:hAnsi="URW Palladio ITU"/>
        </w:rPr>
        <w:t xml:space="preserve">6. Atha kho aññataro brāhmaṇamahāsālo yena bhagavā tenupasaṅkami. Upasaṃkamitvā bhagavatā saddhiṃ sammodi. Sammodanīyaṃ kathaṃ sārāṇīyaṃ vītisāretvā ekamantaṃ nisīdi. Ekamantaṃ nisinno kho so brāhmaṇamahāsālo bhagavantaṃ etadavoca: 'sutaṃ metaṃ bho gotama pubbakānaṃ brāhmaṇānaṃ vuddhānaṃ mahallakānaṃ ācariyapācariyānaṃ bhāsamānānaṃ: 'pubbassudaṃ211 ayaṃ loko avīcimaññe phuṭo212 hoti manussehi, kukkuṭasampātikā gāmanigamarājadhāniyo'ti. Ko nu kho bho gotama hetu, ko paccayo yenetarahi manussānaṃ khayo hoti, tanuttaṃ paññāyati, gāmāpi agāmā [PTS Page 160] [\q 160/]      honti, nigamā'pi anigamā honti, nagarā'pi anagarā honti, janapadā'pi ajanapad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hi brāhmaṇa manussā adhammarāgarattā visamalobhābhibhūtā micchādhammaparetā te adhammarāgarattā visamalobhābhibhūtā micchādhammaparetā tiṇhāni satthāni gahetvā</w:t>
      </w:r>
    </w:p>
    <w:p>
      <w:pPr>
        <w:pStyle w:val="PlainText"/>
        <w:rPr>
          <w:rFonts w:ascii="URW Palladio ITU" w:hAnsi="URW Palladio ITU" w:cs="URW Palladio ITU"/>
        </w:rPr>
      </w:pPr>
      <w:r>
        <w:rPr>
          <w:rFonts w:cs="URW Palladio ITU" w:ascii="URW Palladio ITU" w:hAnsi="URW Palladio ITU"/>
        </w:rPr>
        <w:t xml:space="preserve">Aññamaññaṃ213 jīvitā voropenti. Tena bahū manussā kālaṃ karonti. Ayampi kho brāhmaṇa hetu, ayaṃ paccayo yenetarahi manussānaṃ khayo hoti, tanuttaṃ paññāyati, gāmā'pi agāmā honti, nigamā'pi anigamā honti, nagarā'pi anagarā honti, janapadā'pi ajanapad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etarahi manussā adhammarāgarattā visamalobhābhibhūtā micchādhammaparetā. Tesaṃ adhammarāgarattānaṃ visamalobhābhibhūtānaṃ micchādhammaparetānaṃ devo na sammā dhāraṃ anuppavecchati. Tena dubbhikkhaṃ hoti dussassaṃ setaṭṭhikaṃ salākāvuttaṃ. Tena bahū manussā kālaṃ karonti. Ayampi kho brāhmaṇa hetu, ayaṃ paccayo yenetarahi manussānaṃ khayo hoti, tanuttaṃ paññāyati, gāmā'pi agāmā honti. Nigamā'pi anigamā honti, nagarā'pi anagarā honti, janapadā'pi ajanapad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rāhmaṇa etarahi manussā adhammarāgarattā visamalobhābhibhūtā micchādhammaparetā. Tesaṃ adhammarāgarattānaṃ visamalobhābhibhūtānaṃ micchādhammaparetānaṃ yakkhā vāle manusse ossajanti.214 Tena bahū manussā kālaṃ karonti. Ayampi kho brāhmaṇa hetu, ayaṃ paccayo yenetarahi manussānaṃ khayo hoti, tanuttaṃ paññāyati, gāmā'pi agāmā honti. Nigamā'pi anigamā honti, nagarā'pi anagarā honti, janapadā'pi ajanapad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7. </w:t>
      </w:r>
    </w:p>
    <w:p>
      <w:pPr>
        <w:pStyle w:val="PlainText"/>
        <w:rPr>
          <w:rFonts w:ascii="URW Palladio ITU" w:hAnsi="URW Palladio ITU" w:cs="URW Palladio ITU"/>
        </w:rPr>
      </w:pPr>
      <w:r>
        <w:rPr>
          <w:rFonts w:cs="URW Palladio ITU" w:ascii="URW Palladio ITU" w:hAnsi="URW Palladio ITU"/>
        </w:rPr>
        <w:t xml:space="preserve">7. Atha kho vacchagotto paribbājako yena bhagavā tenupasaṅkami. Upasaṃkamitvā bhagavatā saddhiṃ sammodi. Sammodanīyaṃ kathaṃ sārāṇīyaṃ215 vītisāretvā ekamantaṃ nisīdi. Ekamantaṃ nisinno kho vacchagotto paribbājako bhagavantaṃ etadavoca: 'sutaṃ metaṃ bho gotama, 'samaṇo gotamo evamāha: mayhameva dānaṃ [PTS Page 161] [\q 161/]      dātabbaṃ, nāññesaṃ dānaṃ dātabbaṃ, mayhameva sāvakānaṃ dānaṃ dātabbaṃ, nāññesaṃ sāvakānaṃ dānaṃ dātabbaṃ, mayhameva dinnaṃ mahapphalaṃ, nāññesaṃ dinnaṃ mahapphalaṃ. Mayhameva sāvakānaṃ dinnaṃ mahapphalaṃ, nāññesaṃ sāvakānaṃ dinnaṃ mahap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te bho gotama evamāhaṃsu: 'samaṇo gotamo evamāha: mayhameva dānaṃ dātabbaṃ nāññesaṃ dānaṃ dātabbaṃ, mayhameva sāvakānaṃ dānaṃ dātabbaṃ nāññesaṃ sāvakānaṃ dānaṃ dātabbaṃ, mayhameva dinnaṃ mahapphalaṃ' nāññesaṃ dinnaṃ mahapphalaṃ, mayhameva sāvakānaṃ dinnaṃ mahapphalaṃ, nāññesaṃ sāvakānaṃ dinnaṃ mahapphalanti'. Kacci te bhoto gotamassa vuttavādino? Na ca bhavantaṃ gotamaṃ abhūtena abbhācikkhanti? Dhammassa cā'nudhammaṃ vyākaronti? Na ca koci sahadhammiko vādānupāto gārayhaṃ ṭhānaṃ āgacchati? Anabbhakkhātukāmā hi mayaṃ bhavantaṃ got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vaccha evamāhaṃsu: 'samaṇo gotamo evamāha: mayhameva dānaṃ dātabbaṃ, nāññesaṃ dānaṃ dātabbaṃ, gotama mayhameva sāvakānaṃ dānaṃ dātabbaṃ, nāññesaṃ sāvakānaṃ dānaṃ dātabbaṃ, mayhameva dinnaṃ mahapphalaṃ, nāññesaṃ dinnaṃ mahapphalaṃ, hi mayhameva sāvakānaṃ dinnaṃ mahapphalaṃ, nāññesaṃ sāvakānaṃ dinnaṃ mahapphala'nti, na me te vuttavādino, abbhācikkhanti ca pana maṃ216 te asatā abhūtena. Yo kho vaccha paraṃ dānaṃ dadantaṃ vāreti, so tiṇṇaṃ antarāyakaro hoti, tiṇṇaṃ pāripanthiko. Katamesaṃ tiṇṇaṃ: dāyakassa puññantarāyakaro hoti, paṭiggāhakānaṃ lābhantarāyakaro hoti. Pubbeva kho panassa attā khato ca hoti upahato ca. Yo kho vaccha paraṃ dānaṃ dadantaṃ vāreti, so imesaṃ tiṇṇaṃ antarāyakaro hoti, tiṇṇaṃ pāripan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a vaccha evaṃ vadāmi: 'yepi te candanikāya vā oligalle vā pāṇā, tatra'pi yo thālidhovanaṃ vā sarāvadhovanaṃ vā chaḍḍeti. Ye tattha pāṇā, te tena yāpentū'ti. Tato nidānampahaṃ vaccha puññassa āgamaṃ vadāmi. Ko pana vādo manussabhūte. Api cāhaṃ vaccha sīlavato dinnaṃ mahapphalaṃ vadāmi, no tathā dussīle.217 So ca hoti, pañcaṅgavippahīṇo pañcaṅgasamannāgato. Katamāni pañcaṅgāni pahīṇāni honti: kāmacchando pahīṇo hoti, vyāpādo pahīṇo hoti, thīnamiddhaṃ [PTS Page 162] [\q 162/]      pahīṇaṃ hoti. Uddhaccakukkuccaṃ pahīṇaṃ hoti, vicikicchā pahīṇā hoti. Imāni pañcaṅgāni pahīṇ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aṅgehi samannāgato hoti: asekkhena sīlakkhandhena samannāgato hoti, asekkhena samādhikkhandhena samannāgato hoti, asekkhena paññākkhandhena samannāgato hoti, asekkhena vimuttikkhandhena samannāgato hoti, asekkhena vimuttiñāṇadassanakkhandhena samannāgato hoti. Imehi pañcahaṅgehi samannāgato hoti. Iti pañcaṅgavippahīṇe pañcaṅgasamannāgate dinnaṃ mahapphalaṃ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ti kaṇhāsu setāsu rohiṇīsu harīsu vā, </w:t>
      </w:r>
    </w:p>
    <w:p>
      <w:pPr>
        <w:pStyle w:val="PlainText"/>
        <w:rPr>
          <w:rFonts w:ascii="URW Palladio ITU" w:hAnsi="URW Palladio ITU" w:cs="URW Palladio ITU"/>
        </w:rPr>
      </w:pPr>
      <w:r>
        <w:rPr>
          <w:rFonts w:cs="URW Palladio ITU" w:ascii="URW Palladio ITU" w:hAnsi="URW Palladio ITU"/>
        </w:rPr>
        <w:t xml:space="preserve">Kammāsāsu sarūpāsu gosu pārevatāsu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su kāsu ci218 etāsu danto jāyati puṅgavo, </w:t>
      </w:r>
    </w:p>
    <w:p>
      <w:pPr>
        <w:pStyle w:val="PlainText"/>
        <w:rPr>
          <w:rFonts w:ascii="URW Palladio ITU" w:hAnsi="URW Palladio ITU" w:cs="URW Palladio ITU"/>
        </w:rPr>
      </w:pPr>
      <w:r>
        <w:rPr>
          <w:rFonts w:cs="URW Palladio ITU" w:ascii="URW Palladio ITU" w:hAnsi="URW Palladio ITU"/>
        </w:rPr>
        <w:t>Dhorayho balasampanno kalyāṇajavanikkamo.2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meva bhāre yuñjanti nāssa vaṇṇaṃ parikkhare, </w:t>
      </w:r>
    </w:p>
    <w:p>
      <w:pPr>
        <w:pStyle w:val="PlainText"/>
        <w:rPr>
          <w:rFonts w:ascii="URW Palladio ITU" w:hAnsi="URW Palladio ITU" w:cs="URW Palladio ITU"/>
        </w:rPr>
      </w:pPr>
      <w:r>
        <w:rPr>
          <w:rFonts w:cs="URW Palladio ITU" w:ascii="URW Palladio ITU" w:hAnsi="URW Palladio ITU"/>
        </w:rPr>
        <w:t xml:space="preserve">Evameva manussesu yasmiṃ kasmiñci jāt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hattiye brāhmaṇe vesse sudde caṇḍālapukkuse, </w:t>
      </w:r>
    </w:p>
    <w:p>
      <w:pPr>
        <w:pStyle w:val="PlainText"/>
        <w:rPr>
          <w:rFonts w:ascii="URW Palladio ITU" w:hAnsi="URW Palladio ITU" w:cs="URW Palladio ITU"/>
        </w:rPr>
      </w:pPr>
      <w:r>
        <w:rPr>
          <w:rFonts w:cs="URW Palladio ITU" w:ascii="URW Palladio ITU" w:hAnsi="URW Palladio ITU"/>
        </w:rPr>
        <w:t xml:space="preserve">Yāsu kāsu ci etāsu danto jāyati subb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hammaṭṭho sīlasampanno saccavādī hirīmano, </w:t>
      </w:r>
    </w:p>
    <w:p>
      <w:pPr>
        <w:pStyle w:val="PlainText"/>
        <w:rPr>
          <w:rFonts w:ascii="URW Palladio ITU" w:hAnsi="URW Palladio ITU" w:cs="URW Palladio ITU"/>
        </w:rPr>
      </w:pPr>
      <w:r>
        <w:rPr>
          <w:rFonts w:cs="URW Palladio ITU" w:ascii="URW Palladio ITU" w:hAnsi="URW Palladio ITU"/>
        </w:rPr>
        <w:t xml:space="preserve">Pahīṇajātimaraṇo brahmacariyassa keval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nnabhāro visaṃyutto katakicco anāsavo,</w:t>
      </w:r>
    </w:p>
    <w:p>
      <w:pPr>
        <w:pStyle w:val="PlainText"/>
        <w:rPr>
          <w:rFonts w:ascii="URW Palladio ITU" w:hAnsi="URW Palladio ITU" w:cs="URW Palladio ITU"/>
        </w:rPr>
      </w:pPr>
      <w:r>
        <w:rPr>
          <w:rFonts w:cs="URW Palladio ITU" w:ascii="URW Palladio ITU" w:hAnsi="URW Palladio ITU"/>
        </w:rPr>
        <w:t xml:space="preserve">Pāragū sabbadhammānaṃ anupādāya nibb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smiññeva viraje khette vipulā hoti dakkhiṇā, </w:t>
      </w:r>
    </w:p>
    <w:p>
      <w:pPr>
        <w:pStyle w:val="PlainText"/>
        <w:rPr>
          <w:rFonts w:ascii="URW Palladio ITU" w:hAnsi="URW Palladio ITU" w:cs="URW Palladio ITU"/>
        </w:rPr>
      </w:pPr>
      <w:r>
        <w:rPr>
          <w:rFonts w:cs="URW Palladio ITU" w:ascii="URW Palladio ITU" w:hAnsi="URW Palladio ITU"/>
        </w:rPr>
        <w:t xml:space="preserve">Bālā ca avijānantā dummedhā assutā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ahiddhā dadanti220 dānāti na hi sante upāsare, </w:t>
      </w:r>
    </w:p>
    <w:p>
      <w:pPr>
        <w:pStyle w:val="PlainText"/>
        <w:rPr>
          <w:rFonts w:ascii="URW Palladio ITU" w:hAnsi="URW Palladio ITU" w:cs="URW Palladio ITU"/>
        </w:rPr>
      </w:pPr>
      <w:r>
        <w:rPr>
          <w:rFonts w:cs="URW Palladio ITU" w:ascii="URW Palladio ITU" w:hAnsi="URW Palladio ITU"/>
        </w:rPr>
        <w:t>Yo ca sante upāsanti sappaññe dhīrasamm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ddhā ca nesaṃ sugate mūlajātā patiṭṭhitā, </w:t>
      </w:r>
    </w:p>
    <w:p>
      <w:pPr>
        <w:pStyle w:val="PlainText"/>
        <w:rPr>
          <w:rFonts w:ascii="URW Palladio ITU" w:hAnsi="URW Palladio ITU" w:cs="URW Palladio ITU"/>
        </w:rPr>
      </w:pPr>
      <w:r>
        <w:rPr>
          <w:rFonts w:cs="URW Palladio ITU" w:ascii="URW Palladio ITU" w:hAnsi="URW Palladio ITU"/>
        </w:rPr>
        <w:t xml:space="preserve">Devalokañca te yanti kule vā idha jāyare. </w:t>
      </w:r>
    </w:p>
    <w:p>
      <w:pPr>
        <w:pStyle w:val="PlainText"/>
        <w:rPr>
          <w:rFonts w:ascii="URW Palladio ITU" w:hAnsi="URW Palladio ITU" w:cs="URW Palladio ITU"/>
        </w:rPr>
      </w:pPr>
      <w:r>
        <w:rPr>
          <w:rFonts w:cs="URW Palladio ITU" w:ascii="URW Palladio ITU" w:hAnsi="URW Palladio ITU"/>
        </w:rPr>
        <w:t xml:space="preserve">Anupubbena nibbāṇaṃ adhigacchanti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3] [\q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8. </w:t>
      </w:r>
    </w:p>
    <w:p>
      <w:pPr>
        <w:pStyle w:val="PlainText"/>
        <w:rPr>
          <w:rFonts w:ascii="URW Palladio ITU" w:hAnsi="URW Palladio ITU" w:cs="URW Palladio ITU"/>
        </w:rPr>
      </w:pPr>
      <w:r>
        <w:rPr>
          <w:rFonts w:cs="URW Palladio ITU" w:ascii="URW Palladio ITU" w:hAnsi="URW Palladio ITU"/>
        </w:rPr>
        <w:t xml:space="preserve">8. Atha kho tikaṇṇo brāhmaṇo yena bhagavā tenupasaṅkami. Upasaṅkamitvā bhagavatā saddhiṃ sammodi. Sammodanīyaṃ kathaṃ sārāṇīyaṃ221 vītisāretvā ekamantaṃ nisīdi. Ekamantaṃ nisinno kho tikaṇṇo brāhmaṇo bhagavato sammukhā tevijjānaṃ sudaṃ brāhmaṇānaṃ vaṇṇaṃ bhāsati "evampi tevijjā brāhmaṇā itipi tevijjā 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pana brāhmaṇa, brāhmaṇā brāhmaṇaṃ tevijjaṃ paññāpentī'ti? Idha bho gotama brāhmaṇo ubhato sujāto hoti mātito ca pitito ca saṃsuddhagahaṇiko yāva sattamā pitāmahayugā akkhitto anupakkuṭṭho jātivādena. Ajjhāyako mantadharo tiṇṇaṃ vedānaṃ pāragū sanighaṇḍukeṭubhānaṃ sākkharappabhedānaṃ itihāsapañcamānaṃ. Padako veyyākaraṇo lokāyatamahāpurisalakkhaṇesu anavayoti. Evaṃ kho bho gotama, brāhmaṇā brāhmaṇaṃ tevijjaṃ paññ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hā kho brāhmaṇa, brāhmaṇā brāhmaṇaṃ tevijjaṃ paññāpenti. Aññathā ca pana ariyassa vinaye tevijjo hotī'ti. Yathā kathampana bho gotama ariyassa vinaye tevijjo hoti? Sādhu me bhavaṃ gotamo tathā dhammaṃ desetu yathā ariyassa vinaye tevijjo hotī'ti. Tena hi brāhmaṇa suṇāhi, sādhukaṃ manasi karohi, bhāsissāmī'ti. Evaṃ bhoti kho tikaṇṇo brāhmaṇo bhagavato paccassosi.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rāhmaṇa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ṃ ca kāyena paṭisaṃvedeti, yaṃ taṃ ariyā ācikkhanti ' upekkhako satimā sukhavihāri'ti tatiyaṃ jhānaṃ upasampajja viharati. Sukhassa ca pahāṇā dukkhassa ca pahāṇā pubbeva somanassadomanassānaṃ atthaṅgamā [PTS Page 164] [\q 164/]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pubbe nivāsānussatiñāṇāya cittaṃ abhininnāmeti. So anekavihitaṃ pubbe 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222 tatrāpāsiṃ evannāmo evaṅgotto evaṃvaṇṇo evamāhāro evaṃsukhadukkhapaṭisaṃvedī evamāyupariyanto. So tato cuto idhūpapanno'ti. Iti sākāraṃ sauddesaṃ anekavihitaṃ pubbenivāsaṃ anussarati. Ayamassa paṭhamā vijjā adhigatā hoti, avijjā vihatā, vijjā uppannā, tamo vihato, āloko uppanno, yathā taṃ appamattassa ātāpino pahitattassa vih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sattānaṃ cutūpapātañāṇāya cittaṃ abhininnāmeti. So dibben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PTS Page 165] [\q 165/]      sammādiṭṭhikammasamādānā. Te kāyassa bhedā parammaraṇā sugatiṃ saggaṃ lokaṃ upapannāti. Iti dibbena cakkhunā visuddhena atikkantamānusakena satte passati cavamāne uppajjamāne hīne paṇīte suvaṇṇe dubbaṇṇe sugate duggate yathākammūpage satte pajānāti. Ayamassa dutiyā vijjā adhigatā hoti, avijjā vihatā, vijjā uppannā, tamo vihato, āloko uppanno, yathā taṃ appamattassa ātāpino pahitattassa vih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ti yathābhūtaṃ pajānāti, ayaṃ āsavanirodho'ti yathābhūtaṃ pajānāti, ayaṃ āsavanirodhagāminī 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Ayamassa tatiyā vijjā adhigatā hoti, avijjā vihatā, vijjā uppannā, tamo vihato, āloko uppanno. Yathā taṃ appamattassa ātāpino pahitattassa viha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nuccāvacasīlassa nipakassa ca jhāyino. </w:t>
      </w:r>
    </w:p>
    <w:p>
      <w:pPr>
        <w:pStyle w:val="PlainText"/>
        <w:rPr>
          <w:rFonts w:ascii="URW Palladio ITU" w:hAnsi="URW Palladio ITU" w:cs="URW Palladio ITU"/>
        </w:rPr>
      </w:pPr>
      <w:r>
        <w:rPr>
          <w:rFonts w:cs="URW Palladio ITU" w:ascii="URW Palladio ITU" w:hAnsi="URW Palladio ITU"/>
        </w:rPr>
        <w:t xml:space="preserve">Cittaṃ yassa vasībhūtaṃ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ṃ ve tamonudaṃ vīraṃ tevijjaṃ maccuhāyinaṃ. </w:t>
      </w:r>
    </w:p>
    <w:p>
      <w:pPr>
        <w:pStyle w:val="PlainText"/>
        <w:rPr>
          <w:rFonts w:ascii="URW Palladio ITU" w:hAnsi="URW Palladio ITU" w:cs="URW Palladio ITU"/>
        </w:rPr>
      </w:pPr>
      <w:r>
        <w:rPr>
          <w:rFonts w:cs="URW Palladio ITU" w:ascii="URW Palladio ITU" w:hAnsi="URW Palladio ITU"/>
        </w:rPr>
        <w:t xml:space="preserve">Hitaṃ devamanussā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īhi vijjāhi sampannaṃ asammūḷhavihārinaṃ, </w:t>
      </w:r>
    </w:p>
    <w:p>
      <w:pPr>
        <w:pStyle w:val="PlainText"/>
        <w:rPr>
          <w:rFonts w:ascii="URW Palladio ITU" w:hAnsi="URW Palladio ITU" w:cs="URW Palladio ITU"/>
        </w:rPr>
      </w:pPr>
      <w:r>
        <w:rPr>
          <w:rFonts w:cs="URW Palladio ITU" w:ascii="URW Palladio ITU" w:hAnsi="URW Palladio ITU"/>
        </w:rPr>
        <w:t xml:space="preserve">Buddhaṃ antimasārīraṃ taṃ namassanti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ubbenivāsaṃ yo veti223 saggāpāyaṃ ca passati, </w:t>
      </w:r>
    </w:p>
    <w:p>
      <w:pPr>
        <w:pStyle w:val="PlainText"/>
        <w:rPr>
          <w:rFonts w:ascii="URW Palladio ITU" w:hAnsi="URW Palladio ITU" w:cs="URW Palladio ITU"/>
        </w:rPr>
      </w:pPr>
      <w:r>
        <w:rPr>
          <w:rFonts w:cs="URW Palladio ITU" w:ascii="URW Palladio ITU" w:hAnsi="URW Palladio ITU"/>
        </w:rPr>
        <w:t xml:space="preserve">Atho jātikkhayaṃ patto abhiññā vosi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Etāhi tīhi vijjāhi tevijjo hoti brāhmaṇo, </w:t>
      </w:r>
    </w:p>
    <w:p>
      <w:pPr>
        <w:pStyle w:val="PlainText"/>
        <w:rPr>
          <w:rFonts w:ascii="URW Palladio ITU" w:hAnsi="URW Palladio ITU" w:cs="URW Palladio ITU"/>
        </w:rPr>
      </w:pPr>
      <w:r>
        <w:rPr>
          <w:rFonts w:cs="URW Palladio ITU" w:ascii="URW Palladio ITU" w:hAnsi="URW Palladio ITU"/>
        </w:rPr>
        <w:t xml:space="preserve">Tamahaṃ vadāmi tevijjaṃ nāññaṃ lapitalāp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6] [\q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rāhmaṇa ariyassa vinaye tevijj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hā bho gotama brāhmaṇānaṃ tevijjo, aññathā ca pana ariyassa vinaye tevijjo hoti. Imassa ca pana bho gotama ariyassa vinaye tevijjassa brāhmaṇānaṃ tevijjo kalaṃ nāgghati soḷ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9. </w:t>
      </w:r>
    </w:p>
    <w:p>
      <w:pPr>
        <w:pStyle w:val="PlainText"/>
        <w:rPr>
          <w:rFonts w:ascii="URW Palladio ITU" w:hAnsi="URW Palladio ITU" w:cs="URW Palladio ITU"/>
        </w:rPr>
      </w:pPr>
      <w:r>
        <w:rPr>
          <w:rFonts w:cs="URW Palladio ITU" w:ascii="URW Palladio ITU" w:hAnsi="URW Palladio ITU"/>
        </w:rPr>
        <w:t xml:space="preserve">9. Atha kho jāṇussoṇī brāhmaṇo yena bhagavā tenupasaṅkami. Upasaṅkamitvā bhagavatā saddhiṃ sammodi. Sammodanīyaṃ kathaṃ sārāṇīyaṃ vītisāretvā ekamantaṃ nisīdiṃ. Ekamannaṃ nisinno kho jāṇussoṇī brāhmaṇo bhagavantaṃ etadavoca: yassassu bho gotama yañño vā saddhaṃ vā thālipāko vā deyyadhammaṃ vā tevijjesu brāhmaṇesu dānaṃ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kathaṃ pana brāhmaṇa, brāhmaṇā brāhmaṇaṃ tevijjaṃ paññāpentī'ti? Idha pana bho gotama224 brāhmaṇo ubhato sujāto hoti mātito ca pitito ca, saṃsuddhagahaṇiko yāva sattamā pitāmahāyugā, akkhitto anupakkuṭṭho jātivādena, ajjhāyako mantadharo tiṇṇaṃ vedānaṃ pāragū sanighaṇḍukeṭubhānaṃ sākkharappabhedānaṃ itihāsapañcamānaṃ padako veyyākaraṇo lokāyatamahāpurisalakkhaṇesu anavayoti. Evaṃ kho bho gotama brāhmaṇā brāhmaṇaṃ tevijjaṃ paññāp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hā kho brāhmaṇa, brāhmaṇā brāhmaṇaṃ tevijjaṃ paññāpenti, aññathā ca pana ariyassa vinaye tevijjo hotī'ti. Yathākathaṃ pana bho gotama ariyassa vinaye tevijjo hoti? Sādhu me bhavaṃ gotamo tathā dhammaṃ desetu yathā ariyassa vinaye tevijjo hotī'ti. Tena hi brāhmaṇa suṇāhi sādhukaṃ manasi karohi, bhāsissāmī'ti. Evaṃ hoti kho jāṇussoṇī brāhmaṇo bhagavato paccassosi.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rāhmaṇa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ṃ ca kāyena paṭisaṃvedeti, yaṃ taṃ ariyā ācikkhanti ' upekkhako satimā sukhavihāri'ti tatiyaṃ jhānaṃ upasampajja viharati. Sukhassa ca pahāṇā dukkhassa ca pahāṇā pubbeva somanassadomanassānaṃ atthaṅgamā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PTS Page 167] [\q 167/]      vigatūpakkilese mudubhūte kammaniye ṭhite āneñjappatte225 pubbenivāsānussatiñāṇāya cittaṃ abhininnāmeti. So anekavihitaṃ pubbenivāsaṃ anussarati. Seyyathīdaṃ: ekampi jātiṃ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 tatrāpāsiṃ evannāmo evaṅgotto evaṃvaṇṇo evamāhāro evaṃsukhadukkhapaṭisaṃvedī evamāyupariyanto. So tato cuto idhūpapannoti. Iti sākāraṃ sauddesaṃ anekavihitaṃ pubbenivāsaṃ anussarati. Ayamassa paṭhamā vijjā adhigatā hoti, avijjā vihatā, vijjā uppannā, tamo vihato, āloko uppanno, yathā taṃ appamattassa ātāpino pahitattassa vih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sattānaṃ cutūpapātañāṇāya cittaṃ abhininnāmeti. So dibben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ṇe dubbaṇṇe sugate duggate yathākammūpage satte pajānāti. Ayamassa dutiyā vijjā adhigatā hoti, avijjā vihatā, vijjā uppannā, tamo vihato, āloko uppanno, yathā taṃ appamattassa ātāpinopahitattassa vih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māhite citte parisuddhe pariyodāte anaṅgaṇe vigatūpakkilese mudubhūte kammaniye ṭhite āneñjappatte āsavānaṃ khayañāṇāya cittaṃ abhininnāmeti. So idaṃ dukkhanti yathābhūtaṃ pajānāti, ayaṃ dukkhasamudayo'ti yathābhūtaṃ pajānāti, ayaṃ dukkhanirodho'ti yathābhūtaṃ pajānāti, ayaṃ dukkhanirodhagāminī paṭipadā'ti yathābhūtaṃ pajānāti. Ime āsavā'ti yathābhūtaṃ pajānāti. Ayaṃ āsavasamudayo'ti yathābhūtaṃ pajānāti, ayaṃ āsavanirodho'ti yathābhūtaṃ pajānāti. Ayaṃ āsavanirodhagāminī paṭipadā'ti yathābhūtaṃ pajānāti. Tassa evaṃ jānato evaṃ passato kāmāsavā'pi cittaṃ vimuccati, bhavāsavā'pi cittaṃ vimuccati, avijjāsavā'pi cittaṃ vimuccati, vimuttasmiṃ vimuttamiti ñāṇaṃ hoti. Khīṇā jāti, vusitaṃ brahmacariyaṃ, kataṃ karaṇīyaṃ, nāparaṃ itthattāyāti pajānāti. Ayamassa tatiyā vijjā adhigatā hoti, avijjā vihatā, vijjā uppannā, tamo vihato, āloko uppanno. Yathā taṃ appamattassa ātāpino pahitattassa viha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o sīlabbatasampanno pahitatto samāhito, </w:t>
      </w:r>
    </w:p>
    <w:p>
      <w:pPr>
        <w:pStyle w:val="PlainText"/>
        <w:rPr>
          <w:rFonts w:ascii="URW Palladio ITU" w:hAnsi="URW Palladio ITU" w:cs="URW Palladio ITU"/>
        </w:rPr>
      </w:pPr>
      <w:r>
        <w:rPr>
          <w:rFonts w:cs="URW Palladio ITU" w:ascii="URW Palladio ITU" w:hAnsi="URW Palladio ITU"/>
        </w:rPr>
        <w:t xml:space="preserve">Cittaṃ yassa vasībhūtaṃ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ubbenivāsaṃ yo veti226 saggāpāyañca passati, </w:t>
      </w:r>
    </w:p>
    <w:p>
      <w:pPr>
        <w:pStyle w:val="PlainText"/>
        <w:rPr>
          <w:rFonts w:ascii="URW Palladio ITU" w:hAnsi="URW Palladio ITU" w:cs="URW Palladio ITU"/>
        </w:rPr>
      </w:pPr>
      <w:r>
        <w:rPr>
          <w:rFonts w:cs="URW Palladio ITU" w:ascii="URW Palladio ITU" w:hAnsi="URW Palladio ITU"/>
        </w:rPr>
        <w:t xml:space="preserve">Atho jātikkhayaṃ patto abhiññā vosi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8] [\q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Etāhi tīhi vijjāhi tevijjo hoti brāhmaṇo, </w:t>
      </w:r>
    </w:p>
    <w:p>
      <w:pPr>
        <w:pStyle w:val="PlainText"/>
        <w:rPr>
          <w:rFonts w:ascii="URW Palladio ITU" w:hAnsi="URW Palladio ITU" w:cs="URW Palladio ITU"/>
        </w:rPr>
      </w:pPr>
      <w:r>
        <w:rPr>
          <w:rFonts w:cs="URW Palladio ITU" w:ascii="URW Palladio ITU" w:hAnsi="URW Palladio ITU"/>
        </w:rPr>
        <w:t xml:space="preserve">Tamahaṃ vadāmi tevijjaṃ nāññaṃ lapitalāp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rāhmaṇa ariyassa vinaye tevijj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hā bho gotama brāhmaṇānaṃ tevijjo. Aññathā ca pana ariyassa vinaye tevijjo hoti. Imassa ca bho gotama ariyassa vinaye tevijjassa brāhmaṇānaṃ tevijjo kalaṃ nāgghati soḷ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 10</w:t>
      </w:r>
    </w:p>
    <w:p>
      <w:pPr>
        <w:pStyle w:val="PlainText"/>
        <w:rPr>
          <w:rFonts w:ascii="URW Palladio ITU" w:hAnsi="URW Palladio ITU" w:cs="URW Palladio ITU"/>
        </w:rPr>
      </w:pPr>
      <w:r>
        <w:rPr>
          <w:rFonts w:cs="URW Palladio ITU" w:ascii="URW Palladio ITU" w:hAnsi="URW Palladio ITU"/>
        </w:rPr>
        <w:t xml:space="preserve">10. Atha kho saṅgāravo brāhmaṇo yena bhagavā tenupasaṅkami upasaṃkamitvā bhagavatā saddhiṃ sammodi. Sammodanīyaṃ kathaṃ sārāṇīyaṃ vītisāretvā ekamantaṃ nisīdi. Ekamantaṃ nisinno kho saṅgāravo brāhmaṇo bhagavantaṃ etadavoca: mayamassu bho gotama brāhmaṇā nāma, yaññaṃ yajāma'pi, yajāpema'pi, tatra bho gotama yo ceva yajati, yo ca yajāpeti, sabbe te anekasārīrikaṃ puññapaṭipadaṃ227 paṭipannā honti yadidaṃ yaññādhikaraṇaṃ, yo panāyaṃ bho gotama yassa vā tassa vā kulā agārasmā anagāriyaṃ pabbajito ekamattānaṃ dameti, ekamattānaṃ sameti, ekamattānaṃ parinibbāpeti, evamassāyaṃ ekasārīrikaṃ puññapaṭipadaṃ paṭipanno hoti yadidaṃ pabbajjādhi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rāhmaṇa, taññevettha paṭipucchissāmi, yathā te khameyya, tathā naṃ vyākareyyāsi. Taṃ kiṃ maññasi brāhmaṇa idha tathāgato loke uppajjati arahaṃ sammāsambuddho vijjācaraṇasampanno sugato lokavidū anuttaro purisadammasārathī satthā devamanussānaṃ buddho bhagavā, so evamāha: ethā'yaṃ maggo, ayaṃ paṭipadā, yathā paṭipanno ahaṃ anuttaraṃ brahmacariyogadhaṃ sayaṃ abhiññā sacchikatvā pavedemi, etha tumhepi tathā paṭipajjatha, yathā paṭipannā tumhepi anuttaraṃ brahmacariyogadhaṃ sayaṃ abhiññā sacchikatvā upasampajja viharissathā'ti. Iti ayaṃ ceva satthā dhammaṃ deseti, pare [PTS Page 169] [\q 169/]      ca tathattāya paṭipajjanti. Tāni kho pana honti anekāni'pi satāni anekāni'pi sahassāni anekāni'pi satasah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brāhmaṇa, iccāyaṃ evaṃ sante ekasārīrikā vā puññapaṭipadā hoti anekasārīrikā vā, yadidaṃ pabbajjādhikaraṇanti? Iccāyampi228 bho gotama, evaṃ sante anekasārīrikā puññapaṭipadā hoti, yadidaṃ pabbajjādhi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ānando saṅgāravaṃ brāhmaṇaṃ etadavoca: imāsaṃ te brāhmaṇa, dvinnaṃ paṭipadānaṃ katamā paṭipadā khamati, appaṭṭhatarā ca appasamārambhatarā ca mahapphalatarā ca mahānisaṃsatarā cāti? Evaṃ vutte saṅgāravo brāhmaṇo āyasmantaṃ ānandaṃ etadavoca: seyyathāpi bhavaṃ gotamo bhavaṃ cānando ete me pujjā, ete me pā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ānando saṅgāravaṃ brāhmaṇaṃ etadavoca: na kho tyāhaṃ brāhmaṇa evaṃ pucchāmi: ke vā te pujjā ke vā te pāsaṃsā'ti. Evañca229 kho tyāhaṃ brāhmaṇa pucchāmi: imāsaṃ te brāhmaṇa, dvinnaṃ paṭipadānaṃ katamā paṭipadā khamati, appaṭṭhatarā230 ca appasamārambhatarā ca mahapphalatarā ca mahānisaṃsatarā cāti? Evaṃ vutte saṅgāravo brāhmaṇo āyasmantaṃ ānandaṃ etadavoca: seyyathā'pi bhavaṃ gotamo bhavaṃ cānando ete me pujjā, ete me pā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āyasmā ānando saṅgāravaṃ brāhmaṇaṃ etadavoca: na kho tyāhaṃ brāhmaṇa evaṃ pucchāmi: ke vā te pujjā ke vā te pāsaṃsā'ti. Evañca231 kho tyāhaṃ brāhmaṇa pucchāmi: imāsaṃ te brāhmaṇa, dvinnaṃ paṭipadānaṃ katamā paṭipadā khamati, appaṭṭhatarā ca appasamārambhatarā ca mahapphalatarā ca mahānisaṃsatar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saṅgāravo brāhmaṇo āyasmantaṃ ānandaṃ etadavoca: seyyathāpi bhavaṃ gotamo bhavaṃ cānando ete me pujjā, ete me pāsaṃ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0] [\q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ato etadahosi: yāvatatiyampi kho saṅgāravo brāhmaṇo ānandena sahadhammikaṃ pañhaṃ puṭṭho saṃsādeti. No vissajjeti. Yannūnā'haṃ parimoceyyanti. Atha kho bhagavā saṅgāravaṃ brāhmaṇaṃ etadavoca: kānujja232 brāhmaṇa, rājantepure rājaparisāyaṃ233 sannisinnānaṃ sannipatitānaṃ antarā kathā udapādī'ti? Ayaṃ khvajja bho gotama, rājantepure rājaparisāyaṃ sannisinnānaṃ sannipatitānaṃ antarā kathā udapādi: pubbe sudaṃ appatarā ceva bhikkhū ahesuṃ, bahutarā ca uttari manussadhammā iddhipāṭihāriyaṃ dassesuṃ. Etarahi kho bahutarā ceva bhikkhū appatarā ca uttarimanussadhammā iddhipāṭihāriyaṃ dassentī'ti. Ayaṃ khvajja bho gotama, rājantepure rājaparisāyaṃ sannisinnānaṃ sannipatitānaṃ antarā kathā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kho imāni brāhmaṇa pāṭihāriyāni. Katamāni tīṇi: iddhipāṭihāriyaṃ, ādesanāpāṭihāriyaṃ, anusāsanīpāṭihāriyaṃ, katamañca brāhmaṇa iddhipāṭihāriyaṃ: idha brāhmaṇa ekacco anekavihitaṃ iddhividhaṃ paccanubhoti: eko'pi hutvā bahudhā hoti, bahudhā'pi hutvā eko hoti, āvībhāvaṃ tirobhāvaṃ tirokuḍḍaṃ tiropākāraṃ tiropabbataṃ asajjamāno'va234 gacchati, seyyathā'pi ākāse. Paṭhaviyā'pi235 ummujjanimmujjaṃ karoti seyyathā'pi udake, udake'pi abhijjamāne236 gacchati seyyathā'pi paṭhaviyaṃ. Ākāse'pi pallaṅkena kamati seyyathā'pi pakkhī sakuṇo. Ime'pi candimasuriye evaṃ mahiddhike evaṃ mahānubhāve pāṇinā parimasati, parimajjati. Yāva brahmalokā'pi kāyena vasaṃ vatteti. Idaṃ vuccati brāhmaṇa iddh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rāhmaṇa, ādesanāpāṭihāriyaṃ: idha brāhmaṇa ekacco nimittena ādisati: evampi te mano itthampi te mano. Itipi te cittanti. So bahuñcepi ādisati, tathe'va taṃ hoti, no aññ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rāhmaṇa, ekacco naheva kho nimittena [PTS Page 171] [\q 171/]      ādisati, api ca kho manussānaṃ vā amanussānaṃ vā devatānaṃ vā saddaṃ sutvā ādisati: evampi te mano, itthampi te mano. Itipi te cittanti. So bahuñcepi ādisati, tathe'va taṃ hoti, no aññ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rāhmaṇa, ekacco naheva kho nimittena ādisati, napi manussānaṃ vā amanussānaṃ vā devatānaṃ vā saddaṃ sutvā ādisati, api ca kho vitakkayato vicārayato vitakkavipphārasaddaṃ sutvā ādisati: evampi te mano, itthampi te mano, itipi te cittanti. So bahuñcepi ādisati, tathe'va taṃ hoti, no aññ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rāhmaṇa, ekacco na heva kho nimittena ādisati, napi manussānaṃ vā amanussānaṃ vā devatānaṃ vā saddaṃ sutvā ādisati, napi vitakkayato napi vicārayato na vitakkavipphārasaddaṃ sutvā ādisati: api ca kho avitakkaṃ avicāraṃ samādhiṃ samāpananassa cetasā ceto paricca pajānāti. Yathā imassa bhoto manosaṅkhārā paṇihitā, imassa cittassa anantarā amunnāma vitakkaṃ vitakkissatī'ti, so bahuñcepi ādisati. Tathe'va taṃ hoti, no aññathā. Idaṃ vuccati brāhmaṇa ādesanā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rāhmaṇa, anusāsanīpāṭihāriyaṃ: idha brāhmaṇa, ekacco evamanusāsati: evaṃ vitakketha, mā evaṃ vitakkayittha, evaṃ manasi karotha, mā evaṃ manasākattha, idaṃ pajahatha, idaṃ upasampajja viharathā'ti. Idaṃ vuccati brāhmaṇa anusāsanīpāṭihāriyaṃ. Imāni kho brāhmaṇa tīṇi pāṭihāriyāni. Imesaṃ te brāhmaṇa, tiṇṇaṃ pāṭihāriyānaṃ katamaṃ pāṭihāriyaṃ khamati abhikkantatarañca paṇītatar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o gotama yadidaṃ237 pāṭihāriyaṃ, idhekacco anekavihitaṃ iddhividhaṃ paccanubhoti. Eko'pi hutvā bahudhā hoti, bahudhā'pi hutvā eko hoti, āvībhāvaṃ tirobhāvaṃ tirokuḍḍaṃ tiropākāraṃ tiropabbataṃ asajjamāno'va gacchati, seyyathā'pi ākāse. Paṭhaviyā'pi ummujjanimmujjaṃ karoti seyyathā'pi udake, udake'pi abhijjamāne gacchati seyyathā'pi paṭhaviyaṃ. Ākāse'pi pallaṅkena kamati seyyathā'pi pakkhī sakuṇo. Ime'pi candimasuriye evaṃ mahiddhike evaṃ mahānubhāve pāṇinā parimasati, parimajjati. Yāva brahmalokā'pi kāyena vasaṃ vatteti. Idaṃ bho gotama pāṭihāriyaṃ yova238 naṃ karoti, sova239 naṃ paṭisaṃvedeti. Yova naṃ karoti, tasseva taṃ hoti. Idaṃ me bho gotama pāṭihāriyaṃ māyāsahadhammarūpaṃ viya 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daṃ bho gotama pāṭihāriyaṃ idhekacco nimittena ādisati: evampi te mano, itthampi te mano, itipi te cittanti. So bahuñcepi ādisati, tathe'va taṃ hoti, no aññathā. Idha pana bho gotama, ekacco naheva kho nimittena ādisati, api ca kho manussānaṃ vā amanussānaṃ vā devatānaṃ vā saddaṃ sutvā ādisati: evampi te mano, itthampi te mano, iti'pi te cittanti. So bahuñce'pi ādisati, tathe'va taṃ hoti, no aññathā. Idha pana brāhmaṇa, ekacco na heva kho nimittena ādisati, napi manussānaṃ vā amanussānaṃ vā devatānaṃ vā saddaṃ sutvā ādisati, api ca kho vitakkayato vicārayato vitakkavipphārasaddaṃ sutvā ādisati. Ravampi te mano itthampi te mano, itipi te cittanti. So bahuñce'pi ādisati, tathe'va taṃ hoti, no aññathā. Idha pana brāhmaṇa, ekacco na heva kho nimittena ādisati, napi manussānaṃ vā amanussānaṃ vā devatānaṃ vā saddaṃ sutvā ādisati, napi vitakkayato napi vicārayato na vitakkavipphārasaddaṃ sutvā ādisati: api ca kho avitakkaṃ avicāraṃ samādhiṃ samāpannassa cetasā ceto paricca pajānāti: [PTS Page 172] [\q 172/]      yathā imassa bhoto manosaṅkhārā paṇihitā imassa cittassa anantarā amunnāma vitakkaṃ vitakkissatī'ti. So bahuñcepi ādisati, tathe'va taṃ hoti. No aññathā. Idampi bho gotama pāṭihāriyaṃ yova naṃ karoti sova naṃ paṭisaṃvedeti. Yova naṃ karoti. Tasseva240 taṃ hoti. Idampi bho gotama pāṭihāriyaṃ māyāsahadhammarūpaṃ viya 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kho idaṃ bho gotama pāṭihāriyaṃ idhekacco evamanusāsati: evaṃ vitakketha, mā evaṃ vitakkayittha, evaṃ manasi karotha, mā evaṃ manasākattha, idaṃ pajahatha, idaṃ upasampajja viharathāti. Idameva bho gotama pāṭihāriyaṃ khamati mesaṃ tiṇṇaṃ pāṭihāriyānaṃ abhikkantatarañca paṇīta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utaṃ bho gotama, yāva subhāsitamidaṃ bhotā gotamena. Imehi ca mayaṃ tīhi pāṭihāriyehi samannāgataṃ bhavantaṃ gotamaṃ dhārema. Bhavaṃ hi gotamo anekavihitaṃ iddhividhaṃ paccanubhoti: eko'pi hutvā bahudhā hoti, bahudhā'pi hutvā eko hoti, āvībhāvaṃ tirobhāvaṃ tirokuḍḍaṃ tiropākāraṃ tiropabbataṃ asajjamāno'va gacchati, seyyathā'pi ākāse. Paṭhaviyā'pi ummujjanimmujjaṃ karoti seyyathā'pi udake, udake'pi abhijjamāne gacchati seyyathā'pi paṭhaviyaṃ. Ākāse'pi pallaṅkena kamati seyyathā'pi pakkhī sakuṇo. Ime'pi candimasuriye evaṃ mahiddhike evaṃ mahānubhāve pāṇinā parimasati, parimajjati. Yāva brahmalokā'pi kāyena vasaṃ vatteti. Bhavaṃ hi gotamo avitakkaṃ avicāraṃ samādhiṃ samāpannassa cetasā ceto paricca pajānāti yathā imassa bhoto manosaṅkhārā paṇihitā imassa cittassa anantarā amunnāma vitakkaṃ vitakkissatī'ti. Bhavaṃ hi gotamo evamanusāsati: evaṃ vitakketha, mā evaṃ vitakkayittha, evaṃ manasi karotha, mā evaṃ manasākattha. Idaṃ pajahatha, idaṃ upasampajja vihar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 kho tyāyaṃ brāhmaṇa āsajja upanīyavācā bhāsitā, api ca tyāhaṃ vyākarissāmi. Ahaṃ hi brāhmaṇa anekavihitaṃ iddhividhaṃ paccanubhomi ekopi hutvā bahudhā homi, bahudhā'pi hutvā eko homi, āvībhāvaṃ tirobhāvaṃ tirokuḍḍaṃ tiropākāraṃ tiropabbataṃ asajjamāno'va gacchāmi, seyyathāpi ākāse. Paṭhaviyā'pi ummujjanimmujjaṃ karomi seyyathā'pi udake, udake'pi abhijjamāne gacchāmi seyyathāpi paṭhaviyaṃ. Ākāse'pi pallaṅkena kamāmi seyyathā'pi pakkhī sakuṇo. Ime'pi candimasuriye evaṃ mahiddhike evaṃ mahānubhāve pāṇinā parimasāmi, parimajjāmi. Yāva brahmalokā'pi kāyena vasaṃ vattemi ahaṃ hi brāhmaṇa avitakkaṃ avicāraṃ samādhiṃ samāpannassa cetasā ceto paricca pajānāmi, yathā imassa bhoto manosaṅkhārā paṇihitā imassa cittassa anantarā amunnāma vitakkaṃ vitakkissatī'ti.241 Ahaṃ hi brāhmaṇa evamanusāsāmi: evaṃ vitakketha, mā evaṃ vitakkayittha. Evaṃ manasi karotha, mā evaṃ manasākattha, idaṃ pajahatha, idaṃ upasampajja vihar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a bho gotama añño ekabhikkhūpi yo imehi tīhi pāṭihāriyehi samannāgato? Aññatra bhotā gotamenā'ti. Na kho brāhmaṇa ekaññeva sataṃ, na dvesatāni, na tīṇi satāni, na cattāri satāni, na pañcasatāni. Atha kho bhiyyova ye bhikkhū imehi tīhi pāṭihāriyehi samannāgatā'ti. Kahaṃ pana bho gotama etarahi te bhikkhū viharantī'ti? [PTS Page 173] [\q 173/]      imasmiṃ yeva kho brāhmaṇa bhikkhusaṅg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vantaṃ gotamaṃ saraṇaṃ gacchāmi, dhammañca bhikkhusaṅghañca. Upāsakaṃ maṃ bhavaṃ gotamo dhāretu ajjatagge pāṇupetaṃ saraṇaṃ gatanti. </w:t>
      </w:r>
    </w:p>
    <w:p>
      <w:pPr>
        <w:pStyle w:val="PlainText"/>
        <w:rPr>
          <w:rFonts w:ascii="URW Palladio ITU" w:hAnsi="URW Palladio ITU" w:cs="URW Palladio ITU"/>
        </w:rPr>
      </w:pPr>
      <w:r>
        <w:rPr>
          <w:rFonts w:cs="URW Palladio ITU" w:ascii="URW Palladio ITU" w:hAnsi="URW Palladio ITU"/>
        </w:rPr>
        <w:t xml:space="preserve">Brāhmaṇavaggo paṭhamo. </w:t>
      </w:r>
    </w:p>
    <w:p>
      <w:pPr>
        <w:pStyle w:val="PlainText"/>
        <w:rPr>
          <w:rFonts w:ascii="URW Palladio ITU" w:hAnsi="URW Palladio ITU" w:cs="URW Palladio ITU"/>
        </w:rPr>
      </w:pPr>
      <w:r>
        <w:rPr>
          <w:rFonts w:cs="URW Palladio ITU" w:ascii="URW Palladio ITU" w:hAnsi="URW Palladio ITU"/>
        </w:rPr>
        <w:t xml:space="preserve">*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hāvaggo)</w:t>
      </w:r>
    </w:p>
    <w:p>
      <w:pPr>
        <w:pStyle w:val="PlainText"/>
        <w:rPr>
          <w:rFonts w:ascii="URW Palladio ITU" w:hAnsi="URW Palladio ITU" w:cs="URW Palladio ITU"/>
        </w:rPr>
      </w:pPr>
      <w:r>
        <w:rPr>
          <w:rFonts w:cs="URW Palladio ITU" w:ascii="URW Palladio ITU" w:hAnsi="URW Palladio ITU"/>
        </w:rPr>
        <w:t xml:space="preserve">3. 2.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īṇimāni bhikkhave titthāyatanāni, yāni paṇḍitehi samanuyuñjiyamānāni samanugāhiyamānāni samanubhāsiyamānāni243 parampi gantvā akiriyāya saṇṭhahanti. Katamāni tīṇi: santi bhikkhave eke samaṇabrāhmaṇā evaṃvādino evaṃdiṭṭhino: yaṃ kiñcāyaṃ purisapuggalo paṭisaṃvedeti sukhaṃvā dukkhaṃ vā adukkhamasukhaṃ vā, sabbaṃ taṃ pubbekatahetū'ti. Santi bhikkhave eke samaṇabrāhmaṇā evaṃvādino evaṃdiṭṭhino: yaṃ kiñcāyaṃ purisapuggalo paṭisaṃvedeti sukhaṃ vā dukkhaṃ vā, adukkhamasukhaṃ vā, sabbaṃ taṃ issaranimmāṇahetū'ti. Santi bhikkhave eke samaṇabrāhmaṇā evaṃvādino evaṃdiṭṭhino: yaṃ kiñcāyaṃ purisapuggalo paṭisaṃvedeti sukhaṃ vā dukkhaṃ vā adukkhamasukhaṃ vā, sabbaṃ taṃ ahetuappacc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e te samaṇabrāhmaṇā evaṃvādino evaṃdiṭṭhino: yaṃ kiñcāyaṃ purisapuggalo paṭisaṃvedeti sukhaṃ vā dukkhaṃ vā adukkhamasukhaṃ vā, sabbaṃ taṃ pubbe katahetū'ti. Tyāhaṃ upasaṅkamitvā evaṃ vadāmi: saccaṃ kira tumhe āyasmanto evaṃvādino evaṃdiṭṭhino: yaṃ kiñcāyaṃ purisapuggalo paṭisaṃvedeti sukhaṃ vā dukkhaṃ vā adukkhamasukhaṃ vā, sabbaṃ taṃ pubbekatahetū'ti?. Te244 ce me evaṃ puṭṭhā āmā'ti paṭijānanti, [PTS Page 174] [\q 174/]      tyāhaṃ evaṃ vadāmi: tenahāyasmanto pāṇātipātino bhavissanti pubbekatahetu, adinnādāyino bhavissanti pubbekatahetu, abrahmacārino bhavissanti pubbekatahetu- musāvādino bhavissanti pubbekatahetu, pisunavācā bhavissanti pubbekatahetu. Pharusavācā bhavissanti pubbekatahetu, samphappalāpino bhavissanti pubbekatahetu, abhijjhāluno bhavissanti pubbekatahetu, byāpannacittā bhavissanti pubbekatahetu- micchādiṭṭhikā bhavissanti pubbekat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kataṃ kho pana bhikkhave sārato paccāgacchataṃ na hoti chando vā vāyāmo vā, idaṃ vā karaṇīyaṃ idaṃ vā akaraṇīyanti. Iti karaṇīyākaraṇīye kho pana saccato thetato anupalabbhiyamāne muṭṭhassatīnaṃ anārakkhānaṃ viharataṃ na hoti paccattaṃ sahadhammiko samaṇavādo. Ayaṃ kho me bhikkhave tesu samaṇabrāhmaṇesu evaṃvādīsu evaṃdiṭṭhīsu paṭhamo sahadhammiko nigga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e te samaṇabrāhmaṇā evaṃvādino evaṃdiṭṭhino: yaṃ kiñcāyaṃ purisapuggalo paṭisaṃvedeti sukhaṃ vā dukkhaṃ vā adukkhamasukhaṃ vā, sabbaṃ taṃ issaranimmāṇahetu'ti, tyāhaṃ upasaṅkamitvā evaṃ vadāmi: saccaṃ kira tumhe āyasmanto evaṃvādino evaṃdiṭṭhino: yaṃ kiñcāyaṃ purisapuggalo paṭisaṃvedeti sukhaṃ vā dukkhaṃ vā adukkhamasukhaṃ vā, sabbaṃ taṃ issaranimmāṇahetu'ti. Te245 ce me evaṃ puṭṭhā āmāti246 paṭijānanti, tyāhaṃ evaṃ vadāmi: tena hāyasmanto pāṇātipātino bhavissanti issaranimmāṇahetu adinnādāyino bhavissanti issaranimmāṇahetu, abrahmacārino bhavissanti issaranimmāṇahetūti, musāvādino bhavissanti issaranimmāṇahetu, pisunavācā bhavissanti issaranimmāṇahetu, pharusavācā bhavissanti issaranimmāṇahetu, samphappalāpino bhavissanti issaranimmāṇahetu, abhijjhāluno bhavissanti issaranimmāṇahetu, byāpannacittā bhavissanti issaranimmāṇahetu. Micchādiṭṭhikā bhavissanti issaranimmāṇ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aranimmāṇaṃ kho pana bhikkhave sārato paccāgacchataṃ na hoti chando vā vāyāmo vā, idaṃ vā karaṇīyaṃ idaṃ vā akaraṇīyanti. Iti karaṇīyākaraṇīye kho pana saccato thetato anupalabbhiyamāne muṭṭhassatīnaṃ anārakkhānaṃ viharataṃ na hoti paccattaṃ sahadhammiko samaṇavādo. Ayaṃ kho me bhikkhave tesu samaṇabrāhmaṇesu evaṃvādīsu evaṃdiṭṭhīsu dutiyo sahadhammiko nigga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5] [\q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bhikkhave ye te samaṇabrāhmaṇā evaṃvādino evaṃdiṭṭhino: yaṃ kiñcāyaṃ purisapuggalo paṭisaṃvedeti sukhaṃ vā dukkhaṃ vā adukkhamasukhaṃ vā, sabbaṃ taṃ ahetuappaccayāti. Tyāhaṃ upasaṅkamitvā evaṃ vadāmi: saccaṃ kira tumhe āyasmanto evaṃvādino evaṃdiṭṭhino: yaṃ kiñcāyaṃ purisapuggalo paṭisaṃvedeti sukhaṃ vā dukkhaṃ vā adukkhamasukhaṃ vā, sabbaṃ taṃ ahetuappaccayā'ti? Te ce me evaṃ puṭṭhā āmā'ti paṭijānanti: tyāhaṃ evaṃ vadāmi: tenahāyasmanto pāṇātipātino bhavissanti ahetuappaccayā, dinnādāyino bhavissanti ahetuappaccayā, abrahmacārino bhavissanti ahetuappaccayā , musāvādino bhavissanti ahetuappaccayā, pisunavācā bhavissanti ahetuappaccayā pharusavācā bhavissanti ahetuappaccayā, samphappalāpino bhavissanti ahetuappaccayā, , abhijjhāluno bhavissanti ahetuappaccayā, byāpannacittā bhavissanti ahetuappaccayā, micchādiṭṭhikā bhavissanti ahetuap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etuṃ appaccayaṃ247 kho pana bhikkhave sārato paccāgacchataṃ na hoti chando vā vāyāmo vā, idaṃ vā karaṇīyaṃ, idaṃ vā akaraṇīyanti. Iti karaṇīyākaraṇīye kho pana saccato thetato anupalabbhiyamāne muṭṭhassatīnaṃ anārakkhānaṃ viharataṃ na hoti paccattaṃ sahadhammiko samaṇavādo. Ayaṃ kho me bhikkhave tesu samaṇabrāhmaṇesu evaṃvādīsu evaṃdiṭṭhīsu. Tatiyo sahadhammiko nigga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ni ko bhikkhave tīṇi titthāyatanāni: yāni paṇḍitehi samanuyuñjiyamānāni samanugāhiyamānāni samanubhāsiyamānāni parampi gantvā akiriyāya saṇṭha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pana bhikkhave mayā dhammo desito aniggahito asaṅkiliṭṭho anupavajjo appatikuṭṭho samaṇehi brāhmaṇehi viññūhi. Katamo ca bhikkhave mayā dhammo desito aniggahito asaṅkiliṭṭho anupavajjo appatikuṭṭho samaṇehi brāhmaṇehi viññūhi. Imā cha dhātuyo'ti bhikkhave mayā dhammo desito aniggahito asaṅkiliṭṭho anupavajjo appatikuṭṭho samaṇehi brāhmaṇehi viññūhi. Imāni cha phassāyatanānī'ti bhikkhave mayā dhammo desito aniggahito asaṅkiliṭṭho anupavajjo appatikuṭṭho samaṇehi brāhmaṇehi viññūhi. Ime aṭṭhārasa manopavicārā'ti bhikkhave mayā dhammo desito aniggahito asaṅkiliṭṭho anupavajjo appatikuṭṭho samaṇehi brāhmaṇehi viññūhi. Imāni cattāri ariyasaccānī'ti bhikkhave mayā dhammo desito aniggahito asaṅkiliṭṭho anupavajjo appatikuṭṭho samaṇehi brāhmaṇehi viññ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cha dhātuyoti bhikkhave mayā dhammo desito aniggahito asaṅkiliṭṭho anupavajjo appatikuṭṭho samaṇehi brāhmaṇehi viññūhī'ti: iti kho panetaṃ vuttaṃ, kiñcetaṃ paṭiccavuttaṃ: chayimā [PTS Page 176] [\q 176/]      bhikkhave dhātuyo: paṭhavīdhātu āpodhātu tejodhātu vāyodhātu ākāsadhātu viññāṇadhātu. Imā cha dhātuyoti bhikkhave mayā dhammo desito aniggahito asaṅkiliṭṭho anupavajjo appatikuṭṭho samaṇehi brāhmaṇehi viññūhī'ti. Iti yaṃ 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ha phassāyatanānī'ti bhikkhave mayā dhammo desito aniggahito asaṃkiliṭṭho anupavajjo appatikuṭṭho samaṇehi brāhmaṇehi viññūhī'ti, iti kho panetaṃ vuttaṃ, kiñcetaṃ paṭicca vuttaṃ: chayimāni bhikkhave phassāyatanāni: cakkhuṃ248 phassāyatanaṃ sotaṃ phassāyatanaṃ ghāṇaṃ phassāyatanaṃ jivhā phassāyatanaṃ kāyo phassāyatanaṃ mano phassāyatanaṃ. Imāni cha phassāyatanānīti bhikkhave mayā dhammo desito aniggahito asaṅkiliṭṭho anupavajjo appatikuṭṭho samaṇehi brāhmaṇehi viññūhī'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aṭṭhārasa manopavicārā'ti bhikkhave mayā dhammo desito aniggahito asaṅkiliṭṭho anupavajjo appatikuṭṭho samaṇehi brāhmaṇehi viññūhī'ti. Iti kho panetaṃ vuttaṃ, kiñcetaṃ paṭicca vuttaṃ: cakkhunā rūpaṃ disvā somanassaṭṭhānīyaṃ rūpaṃ upavicarati, domanassaṭṭhānīyaṃ rūpaṃ upavicarati, upekkhāṭṭhānīyaṃ rūpaṃ upavicarati. Sotena saddaṃ sutvā somanassaṭṭhānīyaṃ saddaṃ upavicarati, domanassaṭṭhānīyaṃ saddaṃ upavicarati, upekkhāṭṭhānīyaṃ saddaṃ upavicarati. Ghāṇena gandhaṃ ghāyitvā somanassaṭṭhānīyaṃ gandhaṃ upavicarati, domanassaṭṭhānīyaṃ gandhaṃ upavicarati, upekkhāṭṭhānīyaṃ gandhaṃ upavicarati. Jivhāya rasaṃ sāyitvā somanassaṭṭhānīyaṃ rasaṃ upavicarati, domanassaṭṭhānīyaṃ rasaṃ upavicarati, upekkhāṭṭhānīyaṃ rasaṃ upavicarati. Kāyena phoṭṭhabbaṃ phusitvā somanassaṭṭhānīyaṃ phoṭṭhabba upavicarati, domanassaṭṭhānīyaṃ phoṭṭhabbaṃ upavicarati, upekkhāṭṭhānīyaṃ phoṭṭhabbaṃ upavicarati. Manasā dhammaṃ viññāya somanassaṭṭhānīyaṃ dhammaṃ upavicarati, domanassaṭṭhānīyaṃ dhammaṃ upavicarati, upekkhāṭṭhānīyaṃ dhammaṃ upavicarati. Ime aṭṭhārasa manopavicārāti bhikkhave mayā dhammo desito aniggahito asaṅkiliṭṭho anupavajjo appatikuṭṭho samaṇehi brāhmaṇehi viññūhī'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attāri ariyasaccānī'ti bhikkhave mayā dhammo desito aniggahito asaṅkiliṭṭho anupavajjo appatikuṭṭho samaṇehi brāhmaṇehi viññūhī'ti. Iti kho panetaṃ vuttaṃ, kiñcetaṃ paṭicca vuttaṃ: channaṃ bhikkhave dhātūnaṃ upādāya gabbhassāvakkanti hoti, okkantiyā sati nāmarūpaṃ, nāmarūpapaccayā saḷāyatanaṃ, saḷāyatanapaccayā phasso, phassapaccayā vedanā. Vediyamānassa kho panāhaṃ bhikkhave idaṃ dukkhanti paññāpemi. Ayaṃ dukkhasamudayo'ti paññāpemi. Ayaṃ dukkhanirodho'ti paññāpemi2492. Ayaṃ dukkhanirodhagāminī paṭipadā'ti paññāpe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ṃ ariyasaccaṃ: jāti'pi dukkhā, jarā'pi dukkhā, vyādhi'pi dukkho250 maraṇampi [PTS Page 177] [\q 177/]      dukkhaṃ, sokaparidevadukkhadomanassupāyāsā'pi dukkhā,251 * yampicchaṃ na labhati, tampi dukkhaṃ. Saṅkhittena pañcupādānakkhandhā dukkhā. Idaṃ vuccati bhikkhave dukkhaṃ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samudayo252 ariyasacc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Idaṃ vuccati bhikkhave dukkhasamuday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dukkhanirodho253 ariyasaccaṃ: 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ī. Evametassa kevalassa dukkhakkhandhassa nirodho hoti. Idaṃ vuccati bhikkhave dukkhanirodh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e bhikkhave dukkhanirodhagāminī paṭipadā ariyasaccaṃ: ayameva ariyo aṭṭhaṅgiko maggo. Seyyathīdaṃ: sammādiṭṭhi sammāsaṅkappo sammāvācā sammākammanto sammāājīvo sammāvāyāmo sammāsati sammāsamādhi. Idaṃ vuccati bhikkhave dukkhanirodhagāminī paṭipadā ariyasaccaṃ. Imāni cattāri ariyasaccānī'ti bhikkhave mayā dhammo desito aniggahito asaṅkiliṭṭho anupavajjo appatikuṭṭho samaṇehi brāhmaṇehi viññūhī'ti iti yantaṃ vuttaṃ, idametaṃ paṭicca v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8] [\q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2. </w:t>
      </w:r>
    </w:p>
    <w:p>
      <w:pPr>
        <w:pStyle w:val="PlainText"/>
        <w:rPr>
          <w:rFonts w:ascii="URW Palladio ITU" w:hAnsi="URW Palladio ITU" w:cs="URW Palladio ITU"/>
        </w:rPr>
      </w:pPr>
      <w:r>
        <w:rPr>
          <w:rFonts w:cs="URW Palladio ITU" w:ascii="URW Palladio ITU" w:hAnsi="URW Palladio ITU"/>
        </w:rPr>
        <w:t xml:space="preserve">12. Tīṇimāni bhikkhave amātāputtikāni bhayānīti assutavā puthujjano bhāsati. Katamāni tīṇī: hoti254 so bhikkhave samayo, yaṃ mahāaggiḍāho uṭṭhāti. Mahāaggiḍāhe kho pana bhikkhave uṭṭhite tena gāmā'pi ḍayhanti nigamā'pi ḍayhanti, nagarā'pi ḍayhanti. Gāmesu'pi ḍayhamānesu nigamesu'pi ḍayhamānesu nagaresu'pi ḍayhamānesu tattha mātā'pi puttaṃ nappaṭilabhati, putto'pi mātaraṃ nappaṭilabhati. Idaṃ bhikkhave paṭhamaṃ amātāputtikaṃ bhayanti assutavā puthujjano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hoti so samayo yaṃ mahāmegho uṭṭhāti, mahāmeghe kho pana bhikkhave uṭṭhite mahā udakavāhako sañjāyati, mahā udakavāhake kho pana bhikkhave sañjāte tena gāmā'pi vuyhanti, nigamā'pi vuyhanti, nagarā'pi vuyhanti. Gāmesu'pi vuyhamānesu nigamesu'pi vuyhamānesu nagaresu'pi vuyahmānesu tattha mātā'pi puttaṃ nappaṭilabhati, putto'pi mātaraṃ nappaṭilabhati, idaṃ bhikkhave dutiyaṃ amātāputtikaṃ bhayanti assutavā puthujjano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hoti so samayo, yaṃ bhayaṃ hoti aṭavisaṃkopo cakkasamārūḷhā jānapadā pariyāyanti. Bhaye kho pana bhikkhave sati aṭavisaṃkope cakkasamārūḷhesu jānapadesu pariyāyantesu tattha mātā'pi puttaṃ nappaṭilabhati, putto'pi mātaraṃ nappaṭilabhati, idaṃ bhikkhave tatiyaṃ amātāputtikaṃ bhayanti assutavā puthujjano bhāsati. Imāni kho bhikkhave tīṇi amātāputtikāni bhayānī'ti assutavā puthujjano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kho panimāni bhikkhave tīṇi samātāputtikāniyeva bhayāni amātāputtikāni bhayānī'ti assutavā puthujjano bhāsati. Katamāni tīṇi: hoti so bhikkhave samayo, yaṃ mahāaggiḍāho uṭṭhāti, mahāaggiḍāhe kho pana bhikkhave uṭṭhite tena gāmā'pi ḍayhanti, nigamā'pi ḍayhanti, nagarā'pi ḍayhanti. Gāmesu'pi ḍayhamānesu nigamesu'pi ḍayhamānesu nagaresu'pi ḍayhamānesu hoti so samayo, yaṃ kadāci karahaci mātā'pi [PTS Page 179] [\q 179/]      puttaṃ paṭilabhati, putto'pi mātaraṃ paṭilabhati. Idaṃ bhikkhave paṭhamaṃ samātāputtikaṃ yeva bhayaṃ amātāputtikaṃ bhayanti assutavā puthujjano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hoti so samayo, yaṃ mahāmegho uṭṭhāti. Mahāmeghe ko pana bhikkhave uṭṭhite mahāudakavāhako sañjāyati, mahāudakavāhake kho pana bhikkhave sañjāte tena gāmā'pi vuyhanti, nigamā'pi vuyhanti, nagarā'pi vuyhanti. Gamesu'pi vuyhamānesu nigamesu'pi vuyhamānesu nagaresu'pi vuyhamānesu hoti so samayo, yaṃ kadāci karahaci mātā'pi puttaṃ paṭilabhati, putto'pi mātaraṃ paṭilabhati, idaṃ bhikkhave dutiyaṃ samātāputtikaṃ yeva bhayaṃ amātāputtikaṃ bhayanti assutavā puthujjano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hoti so samayo, yaṃ bhayaṃ hoti aṭavisaṅkopo, cakkasamārūḷhā jānapadā pariyāyanti. Bhaye kho pana bhikkhave sati aṭavisaṅkope cakkasamārūḷhesu jānapadesu pariyāyantesu hoti so samayo, yaṃ kadāci karahaci mātā'pi puttaṃ paṭilabhati. Putto'pi mātaraṃ paṭilabhati. Idaṃ bhikkhave tatiyaṃ samātāputtikaṃ yeva bhayaṃ amātāputtikaṃ bhayanti assutavā puthujjano bhāsati. Imāni kho bhikkhave tīṇi samātāputtikāni yeva bhayāni amātāputtikāni bhayānīti assutavā puthujjano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amātāputtikāni bhayāni. Katamāni tīṇi: jarābhayaṃ vyādhibhayaṃ maraṇabhayaṃ. Na bhikkhave mātā puttaṃ jīramānaṃ evaṃ labhati: ahaṃ jīrāmi, mā me putto jīrī'ti. Putto vā pana mātaraṃ jīramānaṃ na evaṃ labhati, ahaṃ jīrāmi, mā me mātā jīr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mātā puttaṃ vyādhiyamānaṃ evaṃ labhati: ahaṃ vyādhiyāmi, mā me putto vyādhiyī'ti, putto vā pana mātaraṃ vyādhiyamānaṃ na evaṃ labhati: ahaṃ vyādhiyāmi, mā me mātā vyādhi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mātā puttaṃ mīyamānaṃ evaṃ labhati: ahaṃ mīyāmi, mā me putto mīyī'ti, putto vā pana mātaraṃ mīyamānaṃ na evaṃ labhati: ahaṃ mīyāmi, mā me mātā mīyi'ti. Imāni kho bhikkhave tīṇi amātāputtikāni bha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0] [\q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ikkhave maggo, atthi paṭipadā, imesañca tiṇṇaṃ samātāputtikānaṃ bhayānaṃ, imesañca tiṇṇaṃ amātāputtikānaṃ bhayānaṃ pahāṇāya samatikkamāya saṃvattati: katamo ca bhikkhave maggo: katamā ca paṭipadā: imesañca tiṇṇaṃ samātāputtikānaṃ bhayānaṃ, imesañca tiṇṇaṃ amātāputtikānaṃ bhayānaṃ pahāṇāya samatikkamāya saṃvattati: ayameva ariyo aṭṭhaṅgiko maggo, seyyathīdaṃ: sammādiṭṭhi sammāsaṅkappo sammāvācā sammākammanto sammāājīvo sammāvāyāmo sammāsati sammāsamādhi. Ayaṃ kho bhikkhave maggo, ayaṃ paṭipadā, imesañca tiṇṇaṃ samātāputtikānaṃ bhayānaṃ, imesañca tiṇṇaṃ amātāputtikānaṃ bhayānaṃ pahāṇāya samatikkam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 3</w:t>
      </w:r>
    </w:p>
    <w:p>
      <w:pPr>
        <w:pStyle w:val="PlainText"/>
        <w:rPr>
          <w:rFonts w:ascii="URW Palladio ITU" w:hAnsi="URW Palladio ITU" w:cs="URW Palladio ITU"/>
        </w:rPr>
      </w:pPr>
      <w:r>
        <w:rPr>
          <w:rFonts w:cs="URW Palladio ITU" w:ascii="URW Palladio ITU" w:hAnsi="URW Palladio ITU"/>
        </w:rPr>
        <w:t xml:space="preserve">13. Ekaṃ samayaṃ bhagavā kosalesu cārikaṃ caramāno mahatā bhikkhusaṅghena saddhiṃ yane venāgapuraṃ nāma kosalānaṃ brāhmaṇagāmo tadavasari. Assosuṃ kho venāgapurikā brāhmaṇagahapatikā: samaṇo khalu bho gotamo sakyaputto sakyakulā pabbajito venāgapuraṃ anuppatto "taṃ kho pana bhavantaṃ gotamaṃ evaṃ kalyāṇo kittisaddo abbhuggato: iti'pi so bhagavā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venāgapurikā brāhmaṇagahapatikā yena bhagavā tenupasaṅkamiṃsu. Upasaṅkamitvā appekacce bhagavantaṃ abhivādetvā ekamantaṃ nisīdiṃsu. Appekacce bhagavatā saddhiṃ sammodiṃsu. Sammodanīyaṃ [PTS Page 181] [\q 181/]      kathaṃ sārāṇīyaṃ255 vītisāretvā ekamantaṃ nisīdiṃsu. Appekacce yena bhagavā tenañjalimpaṇāmetvā ekamantaṃ nisīdiṃsu. Appekacce nāmagottaṃ sāvetvā ekamantaṃ nisīdiṃsu. Appekacce tuṇhībhūtā ekamantaṃ nisīdiṃsu. Ekamantaṃ nisinno kho venāgapuriko vacchagotto brāhmaṇ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utaṃ bho gotama, yāvañcidaṃ bhoto gotamassa vippasannāni indriyāni, parisuddho chavivaṇṇo pariyod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o gotama sāradaṃ badarapaṇḍu256 parisuddhaṃ hoti pariyodātaṃ. Evameva bhoto gotamassa vippasannāni indriyāni, parisuddho chavivaṇṇo pariyodāto. Seyyathā'pi bho gotama tālapakkaṃ sampati bandhanā pavuttaṃ257 parisuddhaṃ hoti pariyodātaṃ. Evameva bhoto gotamassa vippasannāni indriyāni, parisuddho chavivaṇṇo pariyodāt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o gotama nekkhaṃ jambonadaṃ dakkhakammāraputtasuparikammakataṃ ukkāmukhe sukusalasampahaṭṭhaṃ paṇḍukambale nikkhittaṃ bhāsate ca tapate ca virocati ca. Evameva bhoto gotamassa vippasannāni indriyāni, parisuddho chavivaṇṇo pariyod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nūna258 tāni bho gotama uccāsayanamahāsayanāni. Seyyathīdaṃ: āsandi pallaṅko goṇako cittakā259 paṭikā paṭalikā tulikā vikatikā uddalomi ekantalomi kaṭṭhissaṃ koseyyaṃ kuttakaṃ hatthattharaṃ assattharaṃ rathattharaṃ ajinappaveṇiṃ kādalimigapavarapaccattharaṇaṃ sauttaracchadaṃ ubhato lohitakūpadhānaṃ. Evarūpānaṃ nūna bhavaṃ gotamo uccāsayanamahāsayanānaṃ nikāmalābhī akicch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Yāni kho pana tāni brāhmaṇa uccāsayanamahāsayanāni. Seyyathīdaṃ: āsandi pallaṅko goṇako cittakā paṭikā paṭalikā tulikā vikatikā uddalomi ekantalomi kaṭṭhissaṃ koseyyaṃ kuttakaṃ hatthattharaṃ assattharaṃ rathattharaṃ ajinappaveṇiṃ kādalimigapavarapaccattharaṇaṃ260 sauttaracchadaṃ ubhato lohitakūpadhānaṃ. Dullabhāni tāni pabbajitānaṃ, laddhā ca na kap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kho imāni brāhmaṇa uccāsayanamahāsayanāni, yesāhaṃ etarahi nikāmalābhī akicchalābhī akasiralābhī. Katamāni tīṇi: [PTS Page 182] [\q 182/]      dibbaṃ uccāsayanamahāsayanaṃ brahmaṃ uccāsayanamahāsayanaṃ ariyaṃ uccāsayanamahāsayanaṃ. Imāni kho brāhmaṇa tīṇi uccāsayanamahāsayanāni, yesāhaṃ etarahi nikāmalābhī akicch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Katamaṃ pana bho gotama dibbaṃ uccāsayanamahāsayanaṃ, yassa bhavaṃ- gotamo etarahi nikāmalābhī akicch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t xml:space="preserve">Idāhaṃ brāhmaṇa yaṃ gāmaṃ vā nigamaṃ vā upanissāya viharāmi, so pubbanhasamayaṃ nivāsetvā pattacīvaramādāya tameva gāmaṃ vā nigamaṃ vā piṇḍāya pavisāmi. So pacchābhattaṃ piṇḍapātapaṭikkanto vanantaññeva pavārayāmi, so yadeva tattha honti tiṇāni vā paṇṇāni vā tāni ekajjhaṃ saṃharitvā261 nisīdām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ivicceva kāmehi vivicca akusalehi dhammehi savitakkaṃ savicāraṃ vivekajaṃ pītisukhaṃ paṭhamajjhānaṃ upasampajja viharāmi. Vitakkavicārānaṃ vūpasamā ajjhattaṃ sampasādanaṃ cetaso ekodibhāvaṃ avitakkaṃ avicāraṃ samādhijaṃ pītisukhaṃ dutiyaṃ jhānaṃ upasampajja viharāmi. Pītiyā ca virāgā upekkhako ca viharāmi sato ca sampajāno sukhaṃ ca kāyena paṭisaṃvedemi, yaṃ taṃ ariyā ācikkhanti ' upekkhako satimā sukhavihāri'ti taṃ tatiyaṃ jhānaṃ upasampajja viharāmi. Sukhassa ca pahāṇā dukkhassa ca pahāṇā pubbeva somanassadomanassānaṃ atthaṅgamā adukkhamasukhaṃ upekkhāsatipārisuddhiṃ catutthaṃ jhānaṃ upasampajja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ahaṃ brāhmaṇa evamabhūto caṅkamāmi, dibbo me eso tasmiṃ samaye caṅkamo hoti. So ce ahaṃ brāhmaṇa, evaṃ bhūto tiṭṭhāmi, dibbaṃ me etaṃ tasmiṃ samaye ṭhānaṃ hoti. So ce ahaṃ brāhmaṇa, evambhūto nisīdāmi, dibbaṃ me etaṃ tasmiṃ samaye āsanaṃ hoti. So ce ahaṃ brāhmaṇa, evambhūto seyyaṃ kappemi, dibbaṃ me etaṃ tasmiṃ samaye uccāsayanamahāsayanaṃ hoti. Idaṃ kho taṃ brāhmaṇa [PTS Page 183] [\q 183/]      dibbaṃ uccāsayanamahāsayanaṃ, yassāhaṃ etarahi nikāmalābhī akicch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t xml:space="preserve">Acchariyaṃ bho gotama, abbhutaṃ bho gotama, ko cañño evarūpassa dibbassa uccāsayanamahāsayanassa nikāmalābhī bhavissati akicchalābhī akasiralābhī aññatra bhotā gotamen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pana taṃ bho gotama brahmaṃ uccāsayanamahāsayanaṃ, yassa bhavaṃ gotamo etarahi nikām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 brāhmaṇa yaṃ gāmaṃ vā nigamaṃ vā upanissāya viharāmi, so pubbanhasamayaṃ nivāsetvā pattacīvaramādāya tameva gāmaṃ vā nigamaṃ vā piṇḍāya pavisāmi, so pacchābhattaṃ piṇḍapātapaṭikkanto vanantaññeva pavāray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yadeva tattha honti tiṇāni vā, paṇṇāni vā tāni ekajjhaṃ saṃharitvā2621nisīdāmi. Pallaṅkaṃ ābhujitvā ujuṃ kāyaṃ paṇidhāya parimukhaṃ satiṃ upaṭṭhapetvā. So mettāsahagatena cetasā ekaṃ disaṃ pharitvā viharāmi. Tathā dutiyaṃ tathā tatiyaṃ, tathā catutthiṃ, iti uddhamadho tiriyaṃ sabbadhi sabbattatāya sabbāvantaṃ lokaṃ mettāsahagatena cetasā vipulena mahaggatena appamāṇena averena avyāpajjhena pharitvā viharāmi. Karuṇāsahagatena cetasā ekaṃ disaṃ pharitvā viharāmi. Tathā dutiyaṃ, tathā tatiyaṃ, tathā catutthiṃ, iti uddhamadho tiriyaṃ sabbadhi sabbattatāya sabbāvantaṃ lokaṃ karuṇāsahagatena cetasā vipulena mahaggatena appamāṇena averena avyāpajjhena pharitvā viharāmi. Muditāsahagatena cetasā ekaṃ disaṃ pharitvā viharāmi. Tathā dutiyaṃ, tathā tatiyaṃ, tathā catutthiṃ, iti uddhamadho tiriyaṃ sabbadhi sabbattatāya sabbāvantaṃ lokaṃ muditāsahagatena cetasā vipulena mahaggatena appamāṇena averena avyāpajjhena pharitvā viharāmi. Upekkhāsahagatena cetasā ekaṃ disaṃ pharitvā viharāmi. Tathā dutiyaṃ, tathā tatiyaṃ, tathā catutthiṃ,263 iti uddhamadho tiriyaṃ sabbadhi sabbattatāya sabbāvantaṃ lokaṃ upekkhāsahagatena cetasā vipulena mahaggatena appamāṇena averena avyāpajjhena pharitvā vih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ahaṃ brāhmaṇa evaṃ bhūto caṅkamāmi, brahmo me eso tasmiṃ samaye caṅkamo hoti. So ce ahaṃ brāhmaṇa evamabhūto tiṭṭhāmi dibbaṃ me etaṃ tasmiṃ samaye ṭhānaṃ hoti. So ce ahaṃ brāhmaṇa, evambhūto nisīdāmi dibbaṃ me etaṃ tasmi samaye āsanaṃ hoti. So ce ahaṃ brāhmaṇa, evambhūto seyyaṃ kappemi, brahmaṃ me etaṃ tasmiṃ samaye uccāsayanamahāsayanaṃ hoti. Idaṃ kho taṃ brāhmaṇa brahmaṃ uccāsayanamahāsayanaṃ, yassāhaṃ etarahi nikāmalābhī akicch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4] [\q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utaṃ bho gotama, ko cañño evarūpassa brahmassa uccāsayanamahāsayanassa nikāmalābhī bhavissati akicchalābhī akasiralābhī aññatra bhotā gota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pana taṃ bho gotama ariyaṃ uccāsayanamahāsayanaṃ, yassa bhavaṃ gotamo etarahi nikāmalābhī akicch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 brāhmaṇa yaṃ gāmaṃ vā nigamaṃ vā upanissāya viharāmi, so pubbanhasamayaṃ nivāsetvā pattacīvaramādāya tameva gāmaṃ vā nigamaṃ vā piṇḍāya pavisāmi, so pacchābhattaṃ piṇḍapātapaṭikkanto vanantaññeva pavārayāmi. So yadeva tattha honti tiṇāni vā, paṇṇāni vā tāni ekajjhaṃ saṃharitvā264 nisīdām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ṃ pajānāmi.265 Rāgo me pahīṇo; ucchinnamūlo tālāvatthukato anabhāvakato266 āyatiṃ anuppādadhammo. Doso me pahīṇo ucchinnamūlo tālāvatthukato anabhāvakato267 āyatiṃ anuppādadhammo. Moho me pahīno ucchinnamūlo tālāvatthukato anabhāvakato268 āyatiṃ anuppāda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ahaṃ brāhmaṇa evambhūto caṅkamāmi, ariyo me eso tasmiṃ samaye caṅkamo hoti. So ce ahaṃ brāhmaṇa evamabhūto tiṭṭhāmi, ariyaṃ me etaṃ tasmiṃ samaye ṭhānaṃ hoti. So ce ahaṃ brāhmaṇa, evambhūto nisīdāmi, ariyaṃ me etaṃ tasmiṃ samaye āsanaṃ hoti. So ce ahaṃ brāhmaṇa, evambhūto seyyaṃ kappemi, ariyaṃ me etaṃ tasmiṃ samaye uccāsayanamahāsayanaṃ hoti. Idaṃ kho taṃ269 brāhmaṇa ariyaṃ uccāsayanamahāsayanaṃ, yassāhaṃ etarahi nikāmalābhī akicchalābhī akasira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o gotama, abbhutaṃ bho gotama, ko cañño evarūpassa brahmassa uccāsayanamahāsayanassa nikāmalābhī bhavissati akicchalābhī akasiralābhī aññatra bhotā gota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o gotama, abhikkantaṃ bho gotama, seyyathāpi bho gotama nikkujjitaṃ vā ukkujjeyya, paṭicchannaṃ vā vivareyya, mūḷhassa vā maggaṃ ācikkheyya, andhakāre vā telapajjotaṃ dhāreyya, cakkhumanto rūpāni dakkhintī'ti. Evamevaṃ270 bhotā gotamena anekapariyāyena dhammo pakāsito. Ete mayaṃ bhante bhavantaṃ gotamaṃ [PTS Page 185] [\q 185/]      saraṇaṃ gacchāma, dhammañca bhikkhusaṅghañca. Upāsake no bhavaṃ gotamo dhāretu ajjatagge pāṇupete saraṇaṃ g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4. </w:t>
      </w:r>
    </w:p>
    <w:p>
      <w:pPr>
        <w:pStyle w:val="PlainText"/>
        <w:rPr>
          <w:rFonts w:ascii="URW Palladio ITU" w:hAnsi="URW Palladio ITU" w:cs="URW Palladio ITU"/>
        </w:rPr>
      </w:pPr>
      <w:r>
        <w:rPr>
          <w:rFonts w:cs="URW Palladio ITU" w:ascii="URW Palladio ITU" w:hAnsi="URW Palladio ITU"/>
        </w:rPr>
        <w:t xml:space="preserve">14. Ekaṃ samayaṃ bhagavā rājagahe viharati gijjhakūṭe pabbate. Tena kho pana samayena sarabho nāma paribbājako acirapakkanto hoti imasmā dhammavinayā. So rājagahe parisatiṃ271 evaṃ vācaṃ bhāsati: aññāto mayā samaṇānaṃ sakyaputtiyānaṃ dhammo. Aññāya ca panā'haṃ samaṇānaṃ sakyaputtiyānaṃ dhammaṃ evāhaṃ tasmā dhammavinayā apa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pubbanhasamayaṃ nivāsetvā pattacīvaramādāya rājagahaṃ piṇḍāya pavisiṃsu. Assosuṃ kho te bhikkhū sarabhassa paribbājakassa rājagahe parisatiṃ272 evaṃ vācaṃ bhāsamānassa: aññāto mayā samaṇānaṃ sakyaputtiyānaṃ dhammo, aññāya ca panāhaṃ samaṇānaṃ sakyaputtiyānaṃ dhammaṃ evāhaṃ tasmā dhammavinayā apa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rājagahe piṇḍāya caritvā pacchābhattaṃ piṇḍapātapaṭikkantā yena bhagavā tenupasaṅkamiṃsu. Upasaṅkamitvā bhagavantaṃ abhivādetvā ekamantaṃ nisīdiṃsu. Ekamantaṃ nisinnā kho te bhikkhū bhagavantaṃ etadavoc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bho nāma bhante paribbājako acirapakkanto imasmā dhammavinayā. So rājagahe parisatiṃ evaṃ vācaṃ bhāsati. Aññāto mayā samaṇānaṃ sakyaputtiyānaṃ dhammo. Aññāya ca panāhaṃ samaṇānaṃ sakyaputtiyānaṃ dhammaṃ evāhaṃ tasmā dhammavinayā apakkantoti. Sādhu bhante bhagavā yena sappinikātīraṃ yena paribbājakārāmo, yena sarabho paribbājako, tenupasaṅkamatu anukampaṃ upādāy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āyanhasamayaṃ patisallānā vuṭṭhito yena sappinikātīraṃ yena paribbājakārāmo yena sarabho paribbājako tenupasaṅkami, upasaṅkamitvā paññatte āsane [PTS Page 186] [\q 186/]      nisīdi. Nisajja kho bhagavā sarabhaṃ paribbājakaṃ etadavoca: saccaṃ kira tvaṃ sarabha, evaṃ vadesi: aññāto mayā samaṇānaṃ sakyaputtiyānaṃ273 dhammo, aññāya ca panāhaṃ samaṇānaṃ sakyaputtiyānaṃ274 dhammaṃ evāhaṃ tasmā dhammavinayā apakkanto'ti? Evaṃ vutte sarabho paribbājak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sarabhaṃ paribbājakaṃ etadavoca: vadehi sarabha, kinti te aññāto samaṇānaṃ sakyaputtiyānaṃ275 dhammo; sace te aparipūraṃ bhavissati, ahaṃ paripūressāmi, sace pana te paripūraṃ bhavissati. Ahaṃ anumodissāmī'ti. Dutiyampi kho sarabho paribbājako tuṇhī ahosi. </w:t>
      </w:r>
    </w:p>
    <w:p>
      <w:pPr>
        <w:pStyle w:val="PlainText"/>
        <w:rPr>
          <w:rFonts w:ascii="URW Palladio ITU" w:hAnsi="URW Palladio ITU" w:cs="URW Palladio ITU"/>
        </w:rPr>
      </w:pPr>
      <w:r>
        <w:rPr>
          <w:rFonts w:cs="URW Palladio ITU" w:ascii="URW Palladio ITU" w:hAnsi="URW Palladio ITU"/>
        </w:rPr>
        <w:t>Tatiyampi kho bhagavā sarabhaṃ paribbājakaṃ etadavoca: vadehi sarabha, kinti te aññāto samaṇānaṃ sakyaputtiyānaṃ276 dhammo; sace te aparipūraṃ bhavissati, ahaṃ paripūressāmi, sace pana te paripūraṃ bhavissati. Ahaṃ anumodissāmī'ti. Tatiyampi kho sarabho paribbājako tuṇhī aho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paribbājakā sarabhaṃ paribbājakaṃ etadavocuṃ: "yadeva kho tvaṃ āvuso sarabha, samaṇaṃ gotamaṃ yāceyyāsi. Tadeva te samaṇo gotamo pavāreti. Vadehāvuso sarabha, kinti te aññāto samaṇānaṃ sakyaputtiyānaṃ277 dhammo, sace te aparipūraṃ bhavissati. Samaṇo gotamo paripūressati. Sace pana te paripūraṃ bhavissati. Samaṇo gotamo anumodissatī"ti. Evaṃ vutte sarabho paribbājako tuṇhībhūto maṅkubhūto pattakkhandho adhomukho pajjhāyanto appaṭibhāno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sarabhaṃ paribbājakaṃ tuṇhībhūtaṃ maṅkubhūtaṃ pattakkhandhaṃ adhomukhaṃ pajjhāyantaṃ appaṭibhānaṃ viditvā te paribbājake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maṃ paribbājakā278 evaṃ vadeyya. Sammāsambuddhassa te paṭijānato ime dhammā anabhisambuddhā'ti, tamahaṃ tattha sādhukaṃ samanuyuñjeyyaṃ, samanugāheyyaṃ, samanubhāseyyaṃ. [PTS Page 187] [\q 187/]      so vata mayā sādhukaṃ samanuyuñjiyamāno samanugāhiyamāno samanubhāsiyamāno aṭṭhānametaṃ anavakāso, yaṃ so tiṇṇaṃ ṭhānānaṃ nāññataraṃ ṭhānaṃ nigaccheyya aññena vā aññaṃ paṭicarissati, bahiddhā kathaṃ apanāmessati, kopañca dosañca appaccayañca pātukarissati. Tuṇhībhūto vā maṅkubhūto pattakkhandho adhomukho pajjhāyanto appaṭibhāno nisīdissati. Seyyathā'pi sarabho paribbā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maṃ paribbājakā evaṃ vadeyya: khīṇāsavassa te paṭijānato ime āsavā aparikkhīṇā'ti, tamahaṃ tattha sādhukaṃ samanuyuñjeyyaṃ samanugāheyyaṃ samanubhāseyyaṃ. So vata mayā sādhukaṃ samanuyuñjiyamāno samanugāhiyamāno samanubhāsiyamāno aṭṭhānametaṃ anavakāso yaṃ so tiṇṇaṃ ṭhānānaṃ nāññataraṃ ṭhānaṃ nigaccheyya, aññena vā aññaṃ paṭicarissati, bahiddhā kathaṃ apanāmessati, kopañca dosañca appaccayañca pātukarissati. Tuṇhībhūto vā maṅkubhūto pattakkhandho adhomukho pajjhāyanto appaṭibhāno nisīdissati, seyyathā'pi sarabho paribbā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ho maṃ paribbājakā evaṃ vadeyya: yassa kho pana te atthāya dhammo desito, so na niyyāti takkarassa sammā dukkhakkhayāyā'ti. Tamahaṃ tattha sādhukaṃ samanuyuñjeyyaṃ, samanugāheyyaṃ, samanubhāseyyaṃ. So vata mayā sādhukaṃ samanuyuñjiyamāno samanugāhiyamāno samanubhāsiyamāno aṭṭhānametaṃ anavakāso yaṃ so tiṇṇaṃ ṭhānānaṃ nāññataraṃ ṭhānaṃ nigaccheyya, aññena vā aññaṃ paṭicarissati, bahiddhā kathaṃ apanāmessati, kopañca dosañca appaccayañca pātukarissati. Tuṇhībhūto vā maṅkubhūto pattakkhandho adhomukho pajjhāyanto appaṭibhāno nisīdissati, seyyathā'pi sarabho paribbā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sappinikātīre paribbājakārāme tikkhattuṃ sīhanādaṃ naditvā vehāsaṃ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paribbājakā acirapakkantassa bhagavato sarabhaṃ paribbājakaṃ samantato vācāsattitodakena sañjambhariṃ akaṃsu: seyyathā'pi āvuso sarabha brahāraññe jarasigālo sīhanādaṃ nadissāmīti segālakaññeva279 nadati, bheraṇḍakaññeva nadati. Evameva kho tvaṃ āvuso sarabha aññatreva samaṇena gotamena sīhanādaṃ [PTS Page 188] [\q 188/]      nadissāmī'ti segālakaññeva nadasi, bheraṇḍakaññeva nadasi. Seyyathā'pi āvuso sarabha ambakamaddarī280 phussakaravitaṃ281 ravissāmīti ambakamaddariravitaññeva ravati. Evameva kho tvaṃ āvuso sarabha aññatreva samaṇena gotamena phussakaravitaṃ ravissāmī'ti ambakamaddariravitaññeva ravasi. Seyyathā'pi āvuso sarabha usabho suññāya gosālāya gambhīraṃ naditabbaṃ maññati. Evameva kho tvaṃ āvuso sarabha aññatreva samaṇena gotamena gambhīraṃ naditabbaṃ maññasī'ti. Atha kho te paribbājakā sarabhaṃ paribbājakaṃ samantato vācāsattitodakena sañjambhariṃ akaṃsū'ti.  </w:t>
      </w:r>
    </w:p>
    <w:p>
      <w:pPr>
        <w:pStyle w:val="PlainText"/>
        <w:rPr>
          <w:rFonts w:ascii="URW Palladio ITU" w:hAnsi="URW Palladio ITU" w:cs="URW Palladio ITU"/>
        </w:rPr>
      </w:pPr>
      <w:r>
        <w:rPr>
          <w:rFonts w:cs="URW Palladio ITU" w:ascii="URW Palladio ITU" w:hAnsi="URW Palladio ITU"/>
        </w:rPr>
        <w:t xml:space="preserve">1. Machasaṃ- syā- natthi [footnote miss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5. </w:t>
      </w:r>
    </w:p>
    <w:p>
      <w:pPr>
        <w:pStyle w:val="PlainText"/>
        <w:rPr>
          <w:rFonts w:ascii="URW Palladio ITU" w:hAnsi="URW Palladio ITU" w:cs="URW Palladio ITU"/>
        </w:rPr>
      </w:pPr>
      <w:r>
        <w:rPr>
          <w:rFonts w:cs="URW Palladio ITU" w:ascii="URW Palladio ITU" w:hAnsi="URW Palladio ITU"/>
        </w:rPr>
        <w:t xml:space="preserve">15. Ekaṃ samayaṃ bhagavā kosalesu cārikaṃ caramāno mahatā bhikkhusaṅghena saddhiṃ yena kesaputtaṃ nāma kālāmānaṃ nigamo tadavasari. Assosuṃ kho kesaputtiyā kālāmā samaṇo khalu bho gotamo sakyaputto sakyakulā pabbajito kesaputtaṃ anuppatto, taṃ kho pana bhavantaṃ282 gotamaṃ evaṃ kalyāṇo kittisaddo abbhuggato: iti'pi so bhagavā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esaputtiyā kālāmā yena bhagavā tenupasaṅkamiṃsu. Upasaṅkamitvā appekacce bhagavantaṃ abhivādetvā ekamantaṃ nisīdiṃsu. Appekacce bhagavatā saddhiṃ sammodiṃsu, sammodanīyaṃ kathaṃ sārāṇīyaṃ vītisāretvā ekamantaṃ nisīdiṃsu. Appekacce yena bhagavā tenañjaliṃ paṇāmetvā ekamantaṃ nisīdiṃsu. Appekacce nāmagottaṃ sāvetvā ekamantaṃ nisīdiṃsu appekacce tuṇhībhūtā ekamantaṃ nisīdiṃsu. Ekamantaṃ nisinnā kho kesaputtiyā kālāmā bhagavantaṃ etadavocuṃ: santi bhante eke samaṇabrāhmaṇā kesaputtaṃ āgacchanti, te sakaññeva vādaṃ dīpenti, jotenti, paravādaṃ pana2832 khuṃsenti, vambhenti, opapakkhiṃ284 karonti, paribhavanti. Apare'pi bhante eke samaṇabrāhmaṇā kesaputtaṃ [PTS Page 189] [\q 189/]      āgacchanti, te'pi sakaññeva vādaṃ dīpenti, jotenti, paravādaṃ pana khuṃsenti, vambhenti, opapakkhiṃ karonti, paribhavanti. Tesaṃ no bhante amhākaṃ hoteva kaṅkhā, hoti vicikicchā: ko su nāma imesaṃ bhavantānaṃ samaṇabrāhmaṇānaṃ saccaṃ āha, ko mu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hi vo kālāmā kaṅkhituṃ alaṃ vicikicchituṃ, kaṅkhanīye ca pana vo ṭhāne vicikicchā uppannā, etha tumhe kālāmā mā anusasavena, mā paramparāya, mā itikirāya, mā piṭakasampadānena, mā takkahetu, mā nayahetu, mā ākāraparivitakkena, mā diṭṭhinijjhānakkhantiyā, mā bhabbarūpatāya, mā samaṇo no garū'ti. Yadā tumhe kālāmā attanā'va jāneyyātha: ime dhammā akusalā, ime dhammā sāvajjā, ime dhammā viññūgarahitā, ime dhammā samattā samādinnā ahitāya dukkhāya saṃvattantī'ti: atha tumhe kālāmā pajah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lobho purisassa ajjhattaṃ uppajjamāno uppajjati hitāya vā ahitāya vā'ti? Ahitāya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ddho panā'yaṃ kālāmā purisapuggalo lobhena abhibhūto pariyādinnacitto pāṇampi hanti285 adinnampi ādiyati. Paradārampi gacchati, musāpi bhaṇati, parampi tathattāya samādapeti, yaṃ sa hoti dīgharattaṃ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doso purisassa ajjhattaṃ uppajjamāno uppajjati hitāya vā ahitāya vā'ti. Ahitāya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o panā'yaṃ kālāmā purisapuggalo dosena abhibhūto pariyādinnacitto pāṇampi hanti adinnampi ādiyati. Paradārampi gacchati, musāpi bhaṇati, parampi tathattāya samādapeti, yaṃ sa hoti dīgharattaṃ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moho purisassa ajjhattaṃ uppajjamāno uppajjati hitāya vā ahitāya vā'ti. Ahitāya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0] [\q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ḷho panāyaṃ kālāmā purisapuggalo mohena abhibhūto pariyādinnacitto pāṇampi hanti adinnampi ādiyati. Paradārampi gacchati, musāpi bhaṇati, parampi tathattāya samādapeti, yaṃ sa hoti dīgharattaṃ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ime dhammā kusalā vā akusalā vā'ti. Akusal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jjā vā anavajjā vā'ti. Sāvajj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ūgarahitā vā viññuppasatthā vā'ti. Viññūgarahit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kālāmā yantaṃ avocumha. Etha tumhe kālāmā mā anussavena, mā paramparāya, mā itikirāya, mā piṭakasampadānena, mā takkahetu, mā nayahetu, mā ākāraparivitakkena, mā diṭṭhinijjhānakkhantiyā, mā bhabbarūpatāya, mā samaṇo no garū'ti. Yadā tumhe kālāmā attanā'va jāneyyātha: ime dhammā akusalā, ime dhammā sāvajjā, ime dhammā viññūgarahitā, ime dhammā samattā samādinnā ahitāya dukkhāya saṃvattantī'ti. Atha tumhe kālāmā pajaheyyāth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ant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ha tumhe kālāmā mā anussavena, mā paramparāya, mā itikirāya, mā piṭakasampadānena, mā takkahetu, mā nayahetu, mā ākāraparivitakkena, mā diṭṭhinijjhānakkhantiyā, mā bhabbarūpatāya, mā samaṇo no garū'ti. Yadā tumhe kālāmā attanā'va jāneyyātha, ime dhammā kusalā, ime dhammā anavajjā, ime dhammā viññuppasatthā, ime dhammā samattā samādinnā hitāya sukhāya saṃvattantī'ti. Atha tumhe kālāmā upasampajja vihar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alobho purisassa ajjhattaṃ uppajjamāno uppajjati hitāya vā ahitāya vā'ti. Hitāya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uddho panāyaṃ kālāmā purisapuggalo lobhena anabhibhūto apariyādinnacitto nevapāṇaṃ hanti, na adinnaṃ ādiyati, na paradāraṃ gacchati, na musā bhaṇati, parampi tathattāya [PTS Page 191] [\q 191/]      samādapeti, yaṃ sa hoti dīgharattaṃ hitāya su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adoso purisassa ajjhattaṃ uppajjamāno uppajjati hitāya vā ahitāya vā'ti; hitāya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ṭṭho panāyaṃ kālāmā purisapuggalo dosena anabhibhūto apariyādinnacitto nevapāṇaṃ hanti na adinnaṃ ādiyati, na paradāraṃ gacchati, na musā bhaṇati, parampi tathattāya samādapeti. Yaṃ sa hoti dīgharattaṃ hitāya su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amoho purisassa ajjhattaṃ uppajjamāno uppajjati hitāya vā ahitāya vā'ti? Hitāya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ūḷho panāyaṃ kālāmā purisapuggalo mohena anabhibhūto apariyādinnacitto nevapāṇaṃ hanti na adinnaṃ ādiyati, na paradāraṃ gacchati, na musā bhaṇati, parampi tathattāya samādapeti. Yaṃ sa hoti dīgharattaṃ hitāya su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kālāmā ime dhammā kusalā vā akusalā vā'ti? Kusal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jjā vā anavajjā vā'ti? Anavajj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ūgarahitā vā viññuppasatthā vāti? Viññūppasatthā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ttā samādinnā hitāya sukhāya saṃvattanti no vā kathaṃ vā hettha hotī'ti? Samattā bhante samādinnā hitāya sukhāya saṃvattanti evaṃ ne hetth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kālāmā yantaṃ avocumha: etha tumhe kālāmā mā anussavena, mā paramparāya, mā itikirāya, mā piṭakasampadānena, mā takkahetu, mā nayahetu, mā ākāraparivitakkena, mā diṭṭhinijjhānakkhantiyā, mā bhabbarūpatāya, mā samaṇo no garū'ti. Yadā tumhe kālāmā attanā'va jāneyyātha: ime dhammā kusalā, ime dhammā anavajjā, ime dhammā viññūppasatthā, ime dhammā samattā samādinnā hitāya sukhāya saṃvattantī'ti. Atha tumhe kālāmā [PTS Page 192] [\q 192/]      upasampajja vihareyyāth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kālāmā ariyasāvako evaṃ vigatābhijjho vigatābyāpādo asammūḷho sampajāno patissato mettāsahagatena cetasā ekaṃ disaṃ pharitvā viharati. Tathā dutiyaṃ, tathā tatiyaṃ, tathā catutthiṃ, iti uddhamadho tiriyaṃ sabbadhi sabbattatāya sabbāvantaṃ lokaṃ mettāsahagatena cetasā vipulena mahaggatena appamāṇena averena abyāpajjhena pharitvā viharati. Karuṇāsahagatena cetasā ekaṃ disaṃ pharitvā viharati. Tathā dutiyaṃ, tathā tatiyaṃ, tathā catutthiṃ, iti uddhamadho tiriyaṃ sabbadhi sabbattatāya sabbāvantaṃ lokaṃ karuṇāsahagatena cetasā vipulena mahaggatena appamāṇena averena abyāpajjhena pharitvā viharati. 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 Upekkhāsahagatena cetasā ekaṃ disaṃ pharitvā viharati, tathā dutiyaṃ tathā tatiyaṃ, tathā catutthiṃ, iti uddhamadho tiriyaṃ sabbadhi sabbattatāya sabbāvantaṃ lokaṃ upekkhāsahagatena cetasā vipulena mahaggatena appamāṇena averena abyāpajjhena pharitv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kho so kālāmā ariyasāvako evaṃ averacitto evaṃ abyāpajjhacitto evaṃ asaṅkiliṭṭhacitto evaṃ visuddhacitto tassa diṭṭheva dhamme cattāro assāsā adhigat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kho pana atthi paro loko, atthi sukaṭadukkaṭānaṃ kammānaṃ phalaṃ vipāko, ṭhānamahaṃ kāyassa bhedā parammaraṇā sugatiṃ saggaṃ lokaṃ upapajjāmī'ti, ayamassa paṭhamo assāso adhiga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kho natthi paro loko, natthi sukaṭadukkaṭānaṃ kammānaṃ phalaṃ vipāko, idāhaṃ diṭṭheva dhamme averaṃ abyāpajjhaṃ anīghaṃ sukhaṃ attānaṃ pariharāmīti, ayamassa dutiyo assāso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 karoto kariyyati pāpaṃ, na kho panā'haṃ kassaci pāpaṃ cetemi, akarontaṃ kho pana maṃ pāpaṃ kammaṃ kuto dukkhaṃ phusissatī'ti ayamassa tatiyo assāso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 karoto na kariyyati pāpaṃ, idāhaṃ2861 ubhayene'va visuddhaṃ attānaṃ samanupassāmī'ti ayamassa catuttho assāso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o so kālāmā ariyasāvako evaṃ averacitto evaṃ abyāpajjhacitto evaṃ asaṅkiliṭṭhacitto, evaṃ visuddhacitto tassa diṭṭhe'va dhamme ime cattāro assāsā adhigatā h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bhagavā, evametaṃ sugata, sakho so bhante ariyasāvako evaṃ averacitto evaṃ abyāpajjhacitto evaṃ asaṅkiliṭṭhacitto, evaṃ visuddhacitto tassa diṭṭheva [PTS Page 193] [\q 193/]      dhamme cattāro assāsā adhiga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 atthi paro loko, atthi sukaṭadukkaṭānaṃ kammānaṃ phalaṃ vipāko, ṭhānama'haṃ kāyassa bhedā parammaraṇā sugatiṃ saggaṃ lokaṃ upapajjissāmī'ti, ayamassa paṭhamo assāso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 natthi paro loko, natthi sukaṭadukkaṭānaṃ kammānaṃ phalaṃ vipāko, idā'haṃ diṭṭhe'va dhamme averaṃ abyāpajjhaṃ anīghaṃ sukhaṃ attānaṃ pariharāmī'ti dutiyo assāso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 karoto kariyyati pāpaṃ, na kho panāhaṃ kassaci pāpaṃ cetemi, akarontaṃ kho pana maṃ pāpaṃ kammaṃ kuto dukkhaṃ phusissatī'ti ayamassa tatiyo assāso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pana karoto na kariyyati pāpaṃ, idāhaṃ ubhayene'va visuddhaṃ attānaṃ samanupassāmī'ti ayamassa catuttho assāso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bhante ariyasāvako evaṃ averacitto evaṃ abyāpajjhacitto evaṃ asaṅkiliṭṭhacitto evaṃ visuddhacitto tassa diṭṭheva dhamme ime cattāro assāsā adhigat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ante, abhikkantaṃ bhante, gotama, seyyathāpi bhante nikkujjitaṃ vā ukkujjeyya, paṭicchannaṃ vā vivareyya, mūḷhassa vā maggaṃ ācikkheyya, andhakāre vā telapajjotaṃ dhāreyya, cakkhumanto rūpāni dakkhintīti. Evamevaṃ bhotā gotamena anekapariyāyena dhammo pakāsito. Ete mayaṃ bhante bhavantaṃ gotamaṃ saraṇaṃ gacchāma, dhammañca bhikkhusaṅghañca. Upāsake no bhavaṃ gotamo dhāretu ajjatagge pāṇupete saraṇaṃ g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6. </w:t>
      </w:r>
    </w:p>
    <w:p>
      <w:pPr>
        <w:pStyle w:val="PlainText"/>
        <w:rPr>
          <w:rFonts w:ascii="URW Palladio ITU" w:hAnsi="URW Palladio ITU" w:cs="URW Palladio ITU"/>
        </w:rPr>
      </w:pPr>
      <w:r>
        <w:rPr>
          <w:rFonts w:cs="URW Palladio ITU" w:ascii="URW Palladio ITU" w:hAnsi="URW Palladio ITU"/>
        </w:rPr>
        <w:t>16. Evaṃ me sutaṃ: ekaṃ samayaṃ āyasmā nandako sāvatthiyaṃ viharati pubbārāme migāramātupāsāde. Atha kho sāḷho ca migāranattā rohaṇo ca pekhuniyanattā yenāyasmā nandako tenupaṅkamitvā āyasmantaṃ nandakaṃ abhivādetvā ekamantaṃ nisīdiṃsu. Ekamantaṃ nisinnaṃ kho sāḷhaṃ migāranattāraṃ āyasmā nandako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ha tumhe sāḷhā mā anussavena, mā paramparāya, mā itikirāya, mā piṭakasampadānena, mā takkahetu, mā nayahetu, mā ākāraparivitakkena, mā diṭṭhinijjhānakkhantiyā, mā bhabbarūpatāya, mā samaṇo no garūti. Yadā tumhe [PTS Page 194] [\q 194/]      sāḷhā attanāva jāneyyātha: ime dhammā akusalā, ime dhammā sāvajjā, ime dhammā viññūgarahitā, ime dhammā samattā samādinnā ahitāya dukkhāya saṃvattantī'ti. Atha tumhe sāḷhā pajah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sāḷhā atthi lobho'ti? Evaṃ bhante, abhijjhā'ti kho ahaṃ sāḷhā etamatt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uddho kho ayaṃ sāḷhā abhijjhālū pāṇampi hanti, adinnampi ādiyati, paradārampi gacchati, musā'pi bhaṇati, parampi tathattāya samādapeti yaṃ sa hoti dīgharattā ahitāya dukkhāyā'ti? 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sāḷhā atthi doso'ti? Evaṃ bhante. Byāpādo'ti kho ahaṃ sāḷhā etamatt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o kho ayaṃ sāḷhā byāpannacitto pāṇampi hanti adinnampi ādiyati. Paradārampi gacchati, musā'pi bhaṇati, parampi tathattāya samādapeti, yaṃ sa hoti dīgharattaṃ ahitāya dukkhāyā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sāḷhā atthi moho'ti? Evambhante. Avijjā'ti kho ahaṃ sāḷhā etamatt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ḷho kho ayaṃ sāḷhā avijjāgato pāṇampi hanti, adinnampi ādiyati, paradārampi gacchati, musā'pi bhaṇati, parampi tathattāya samādapeti, yaṃ sa hoti dīgharattaṃ ahitāya dukkhāyā'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sāḷhā, ime dhammā kusalā vā akusalā vā'ti? Akusalā bhante. Sāvajjā vā anavajjā vā'ti? Sāvajjā bhante. Viññūgarahitā vā viññuppasatthā vā'ti? Viññūgarahitā bhante. Samattā samādinnā ahitāya dukkhāya saṃvattanti no vā kathaṃ vā he'ttha hotī'ti [PTS Page 195] [\q 195/]      Samattā bhante samādinnā ahitāya dukkhāya saṃvattanti; evaṃ no he'tth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sāḷhā yantaṃ avocumha: etha tumhe sāḷhā mā anussavena, mā paramparāya, mā itikirāya, mā piṭakasampadānena, mā takkahetu, mā nayahetu, mā ākāraparivitakkena, mā diṭṭhinijjhānakkhantiyā, mā bhabbarūpatāya, mā samaṇo no garūti. Yadā tumhe sāḷhā attanāva jāneyyātha: ime dhammā akusalā, ime dhammā sāvajjā, ime dhammā viññūgarahitā, ime dhammā samattā samādinnā ahitāya dukkhāya saṃvattantī'ti. Atha tumhe sāḷhā pajaheyyāthā'ti iti yantaṃ vuttaṃ idametaṃ paṭicca vuttaṃ. </w:t>
      </w:r>
    </w:p>
    <w:p>
      <w:pPr>
        <w:pStyle w:val="PlainText"/>
        <w:rPr>
          <w:rFonts w:ascii="URW Palladio ITU" w:hAnsi="URW Palladio ITU" w:cs="URW Palladio ITU"/>
        </w:rPr>
      </w:pPr>
      <w:r>
        <w:rPr>
          <w:rFonts w:cs="URW Palladio ITU" w:ascii="URW Palladio ITU" w:hAnsi="URW Palladio ITU"/>
        </w:rPr>
        <w:t xml:space="preserve">Etha tumhe sāḷhā mā anussavena, mā paramparāya, mā itikirāya, mā piṭakasampadānena, mā takkahetu, mā nayahetu, mā ākāraparivitakkena, mā diṭṭhinijjhānakkhantiyā, mā bhabbarūpatāya, mā samaṇo no garūti. Yadā tumhe sāḷhā attanāva jāneyyātha: ime dhammā kusalā, ime dhammā anavajjā, ime dhammā viññuppasatthā, ime dhammā samattā samādinnā hitāya sukhāya saṃvattantī'ti. Atha tumhe sāḷhā upasampajja vihar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sāḷhā atthi alobhoti? Evambhante. Anabhijjhā'ti kho ahaṃ sāḷhā etamatt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uddho kho ayaṃ sāḷhā anabhijjhālū neva pāṇaṃ hanti, na adinnaṃ ādiyati, na paradāraṃ gacchati, na musā bhaṇati, parampi tathattāya samādapeti, yaṃ sa hoti dīgharattaṃ hitāya sukhāyā'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tha sāḷhā atthi adosoti? Evambhante. Abyāpādo'ti kho ahaṃ sāḷhā etamatt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ṭṭho kho ayaṃ sāḷhā abyāpannacitto neva pāṇaṃ hanti, na adinnaṃ ādiyati, na paradāraṃ gacchati, na musā bhaṇati, parampi tathattāya samādapeti, yaṃ sa hoti dīgharattaṃ hitāya sukhāyā'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sāḷhā atthi amohoti? Evambhante. Vijjā'ti kho ahaṃ sāḷhā etamatt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ūḷho [PTS Page 196] [\q 196/]      kho ayaṃ sāḷhā vijjāgato neva pāṇaṃ hanti, na adinnaṃ ādiyati, na paradāraṃ gacchati, na musā bhaṇati, parampi tathattāya samādapeti, yaṃ sa hoti dīgharattaṃ hitāya sukhāyā'ti? Evam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ṃ maññatha sāḷhā, ime dhammā kusalā vā akusalā vā'ti? Kusalā bhante. Sāvajjā vā anavajjā vā'ti? Anavajjā bhante. Viññūgarahitā vā viññuppasatthā vā'ti? Viññuppasatthā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ttā samādinnā hitāya sukhāya saṃvattanti, no vā kathaṃ vā hettha hotī'ti ? Samattā bhante samādinnā hitāya sukhāya saṃvattanti; evaṃ no hetth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sāḷhā yaṃ taṃ avocumha: etha tumhe sāḷhā mā anussavena, mā paramparāya, mā itikirāya, mā piṭakasampadānena, mā takkahetu, mā nayahetu, mā ākāraparivitakkena, mā diṭṭhinijjhānakkhantiyā, mā bhabbarūpatāya, mā samaṇo no garū'ti. Yadā tumhe sāḷhā attanāva jāneyyātha: ime dhammā akusalā, ime dhammā anavajjā, ime dhammā viññūppasatthā, ime dhammā samattā samādinnā hitāya sukhāya saṃvattantīti. Atha tumhe sāḷhā upasampajja vihareyyāthā't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sāḷhā ariyasāvako evaṃ vigatābhijjho vigatābyāpādo asammūḷho asampajāno patissato mettāsahagatena cetasā ekaṃ disaṃ pharitvā viharati, tathā dutiyaṃ, tathā tatiyaṃ, tathā catutthiṃ, iti uddhamadho tiriyaṃ sabbadhi sabbattatāya sabbāvantaṃ lokaṃ mettāsahagatena cetasā vipulena mahaggatena appamāṇena averena abyāpajjhena pharitvā viharati. Karuṇā sahagatena cetasā ekaṃ disaṃ pharitvā viharati, tathā dutiyaṃ, tathā tatiyaṃ, tathā catutthiṃ, iti uddhamadho tiriyaṃ sabbadhi sabbattatāya sabbāvantaṃ lokaṃ karuṇāsahagatena cetasā vipulena mahaggatena appamāṇena averena abyāpajjhena pharitvā viharati. Muditāsahagatena cetasā ekaṃ disaṃ pharitvā viharati, tathā dutiyaṃ, tathā tatiyaṃ, tathā catutthiṃ, iti uddhamadho tiriyaṃ sabbadhi sabbattatāya sabbāvantaṃ lokaṃ muditāsahagatena cetasā vipulena mahaggatena appamāṇena averena abyāpajjhena pharitvā viharati. Upekkhāsahagatena cetasā ekaṃ disaṃ pharitvā upekkhāsahagatena cetasā ekaṃ disaṃ pharitvā viharati, tathā dutiyaṃ - tathā tatiyaṃ -tathā catutthiṃ iti uddhamadho tiriyaṃ sabbadhi sabbattatāya sabbāvantaṃ lokaṃ upekkhāsahagatena cetasā vipulena mahaggatena appamāṇena averena abyāpajjhena pharitv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pajānāti, atthi idaṃ, atthi hīnaṃ, atthi paṇītaṃ, atthi imassa saññāgatassa uttariṃ nissaraṇanti. </w:t>
      </w:r>
    </w:p>
    <w:p>
      <w:pPr>
        <w:pStyle w:val="PlainText"/>
        <w:rPr>
          <w:rFonts w:ascii="URW Palladio ITU" w:hAnsi="URW Palladio ITU" w:cs="URW Palladio ITU"/>
        </w:rPr>
      </w:pPr>
      <w:r>
        <w:rPr>
          <w:rFonts w:cs="URW Palladio ITU" w:ascii="URW Palladio ITU" w:hAnsi="URW Palladio ITU"/>
        </w:rPr>
        <w:t xml:space="preserve">Tassa evaṃ jānato evaṃ passato kāmāsavā'pi cittaṃ vimuccati, bhavāsavā'pi cittaṃ vimuccati, avijjāsavā'pi [PTS Page 197] [\q 197/]      cittaṃ vimuccati, vimuttasmiṃ vimuttamiti ñāṇaṃ hoti. Khīṇā jāti, vusitaṃ brahmacariyaṃ, kataṃ karaṇīyaṃ, nāparaṃ itthattāyā'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pajānāti. Ahu pubbe lobho, tadahu akusalaṃ so etarahi natthi, iccetaṃ kusalaṃ. Ahu pubbe doso tadahu akusalaṃ so etarahi natthi iccetaṃ kusalaṃ. Ahu pubbe moho, tadahu akusalaṃ. So etarahi natthi, iccetaṃ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o diṭṭheva dhamme nicchāto nibbuto sītibhūto sukhapaṭisaṃvedī brahmabhūtena attanā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7. </w:t>
      </w:r>
    </w:p>
    <w:p>
      <w:pPr>
        <w:pStyle w:val="PlainText"/>
        <w:rPr>
          <w:rFonts w:ascii="URW Palladio ITU" w:hAnsi="URW Palladio ITU" w:cs="URW Palladio ITU"/>
        </w:rPr>
      </w:pPr>
      <w:r>
        <w:rPr>
          <w:rFonts w:cs="URW Palladio ITU" w:ascii="URW Palladio ITU" w:hAnsi="URW Palladio ITU"/>
        </w:rPr>
        <w:t xml:space="preserve">17. Tīṇimāni bhikkhave kathāvatthūni. Katamāni tīṇi: atītaṃ vā bhikkhave addhānaṃ ārabbha kathaṃ katheyya evaṃ ahosi atītamaddhānanti, anāgataṃ vā bhikkhave addhānaṃ ārabbha kathaṃ katheyya evaṃ bhavissati anāgatamaddhānanti, etarahi vā bhikkhave paccuppannaṃ ārabbha kathaṃ katheyya evaṃ etarahi paccuppa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āsampayogena bhikkhave puggalo veditabbo, yadi vā kaccho yadi vā akaccho'ti. Sacā'yaṃ bhikkhave puggalo pañhaṃ puṭṭho samāno ekaṃsavyākaraṇīyaṃ pañhaṃ na ekaṃsena vyākaroti, vibhajja vyākaraṇīyaṃ pañhaṃ na vibhajja vyākaroti, paṭipucchā vyākaraṇīyaṃ pañhaṃ na paṭipucchā vyākaroti, ṭhapanīyaṃ pañhaṃ na ṭhapeti, evaṃ santāyaṃ bhikkhave puggalo a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āyaṃ bhikkhave puggalo pañhaṃ puṭṭho samāno ekaṃsavyākaraṇīyaṃ pañhaṃ ekaṃsena vyākaroti, vibhajja vyākaraṇīyaṃ pañhaṃ vibhajja vyākaroti, paṭipucchā vyākaraṇīyaṃ pañhaṃ paṭipucchā vyākaroti, ṭhapanīyaṃ pañhaṃ ṭhapeti, evaṃ santāyaṃ bhikkhave puggalo 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āsampayogena bhikkhave puggalo veditabbo yadi vā kaccho, yadi vā akaccho'ti. Sacā'yaṃ bhikkhave puggalo pañhaṃ puṭṭho samāno ṭhānāṭhāne na saṇṭhāti, parikappe na saṇṭhāti, aññavāde [PTS Page 198] [\q 198/]      na saṇṭhāti, paṭipadāya na saṇṭhāti, evaṃ santāyaṃ bhikkhave puggalo a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āyaṃ bhikkhave puggalo pañhaṃ puṭṭho samāno ṭhānāṭhāne saṇṭhāti, parikappe saṇṭhāti, aññavāde saṇṭhāti, paṭipadāya saṇṭhāti evaṃ santāyaṃ bhikkhave puggalo 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āsampayogena bhikkhave puggalo veditabbo yadi vā kaccho yadi vā akacchoti. Sacāyaṃ bhikkhave puggalo pañhaṃ puṭṭho samāno aññenaññaṃ paṭicarati, bahiddhā kathaṃ apanāmeti, kopañca dosañca appaccayañca pātukaroti, evaṃ santāyaṃ bhikkhave puggalo a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āyaṃ bhikkhave puggalo pañhaṃ puṭṭho samāno nāññenāññaṃ paṭicarati. Na bahiddhā kathaṃ apanāmeti, na kopañca dosañca appaccayañca pātukaroti, evaṃ santāyaṃ bhikkhave puggalo 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āsampayogena bhikkhave puggalo veditabbo yadi vā kaccho, yadi vā aka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āyaṃ bhikkhave puggalo pañhaṃ puṭṭho samāno abhiharati, abhimaddati, anupajagghati, khalitaṃ gaṇhāti. Evaṃ santāyaṃ bhikkhave puggalo a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āyaṃ bhikkhave puggalo pañhaṃ puṭṭho samāno na abhiharati, na abhimaddati, na anupajagghati, na khalitaṃ gaṇhāti. Evaṃ santāyaṃ bhikkhave puggalo kacc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āsampayogena bhikkhave puggalo veditabbo yadi vā saupaniso yadi vā anupan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ohitasoto bhikkhave anupaniso hoti. Ohitasoto saupaniso hoti. So saupaniso samāno abhijānāti ekaṃ dhammaṃ, parijānāti ekaṃ dhammaṃ, pajahati ekaṃ dhammaṃ, sacchikaroti ekaṃ dhammaṃ. So abhijānanto ekaṃ dhammaṃ, parijānanto ekaṃ dhammaṃ, pajahanto ekaṃ dhammaṃ, sacchikaronto ekaṃ dhammaṃ, sammāvimuttiṃ phu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atthā bhikkhave kathā, etadatthā mantanā, etadatthā upanisā, etadatthaṃ sotāvadhānaṃ yadidaṃ anupādā cittassa vimokkho'ti. </w:t>
      </w:r>
    </w:p>
    <w:p>
      <w:pPr>
        <w:pStyle w:val="PlainText"/>
        <w:rPr>
          <w:rFonts w:ascii="URW Palladio ITU" w:hAnsi="URW Palladio ITU" w:cs="URW Palladio ITU"/>
        </w:rPr>
      </w:pPr>
      <w:r>
        <w:rPr>
          <w:rFonts w:cs="URW Palladio ITU" w:ascii="URW Palladio ITU" w:hAnsi="URW Palladio ITU"/>
        </w:rPr>
        <w:t xml:space="preserve">[PTS Page 199] [\q 1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e viruddhā sallapanti viniviṭṭhā samussitā, </w:t>
      </w:r>
    </w:p>
    <w:p>
      <w:pPr>
        <w:pStyle w:val="PlainText"/>
        <w:rPr>
          <w:rFonts w:ascii="URW Palladio ITU" w:hAnsi="URW Palladio ITU" w:cs="URW Palladio ITU"/>
        </w:rPr>
      </w:pPr>
      <w:r>
        <w:rPr>
          <w:rFonts w:cs="URW Palladio ITU" w:ascii="URW Palladio ITU" w:hAnsi="URW Palladio ITU"/>
        </w:rPr>
        <w:t xml:space="preserve">Anariyaguṇamāsajja aññamañña287 vivar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Dubbhāsitaṃ vikkhalitaṃ sampamohaṃ parājayaṃ, </w:t>
      </w:r>
    </w:p>
    <w:p>
      <w:pPr>
        <w:pStyle w:val="PlainText"/>
        <w:rPr>
          <w:rFonts w:ascii="URW Palladio ITU" w:hAnsi="URW Palladio ITU" w:cs="URW Palladio ITU"/>
        </w:rPr>
      </w:pPr>
      <w:r>
        <w:rPr>
          <w:rFonts w:cs="URW Palladio ITU" w:ascii="URW Palladio ITU" w:hAnsi="URW Palladio ITU"/>
        </w:rPr>
        <w:t xml:space="preserve">Aññamaññassābhinandanti288 tadariyo kathanā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ce cassa kathākāmo kālamaññāya paṇḍito, </w:t>
      </w:r>
    </w:p>
    <w:p>
      <w:pPr>
        <w:pStyle w:val="PlainText"/>
        <w:rPr>
          <w:rFonts w:ascii="URW Palladio ITU" w:hAnsi="URW Palladio ITU" w:cs="URW Palladio ITU"/>
        </w:rPr>
      </w:pPr>
      <w:r>
        <w:rPr>
          <w:rFonts w:cs="URW Palladio ITU" w:ascii="URW Palladio ITU" w:hAnsi="URW Palladio ITU"/>
        </w:rPr>
        <w:t xml:space="preserve">Dhammaṭṭhapaṭisaṃyuttā yā ariyācaritā289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aṃ kathaṃ kathaye dhīro aviruddho anussito, </w:t>
      </w:r>
    </w:p>
    <w:p>
      <w:pPr>
        <w:pStyle w:val="PlainText"/>
        <w:rPr>
          <w:rFonts w:ascii="URW Palladio ITU" w:hAnsi="URW Palladio ITU" w:cs="URW Palladio ITU"/>
        </w:rPr>
      </w:pPr>
      <w:r>
        <w:rPr>
          <w:rFonts w:cs="URW Palladio ITU" w:ascii="URW Palladio ITU" w:hAnsi="URW Palladio ITU"/>
        </w:rPr>
        <w:t xml:space="preserve">Anupādinnena290 manasā apalāso asā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nusuyyāyamāno291 so sammadaññāya bhāsati, </w:t>
      </w:r>
    </w:p>
    <w:p>
      <w:pPr>
        <w:pStyle w:val="PlainText"/>
        <w:rPr>
          <w:rFonts w:ascii="URW Palladio ITU" w:hAnsi="URW Palladio ITU" w:cs="URW Palladio ITU"/>
        </w:rPr>
      </w:pPr>
      <w:r>
        <w:rPr>
          <w:rFonts w:cs="URW Palladio ITU" w:ascii="URW Palladio ITU" w:hAnsi="URW Palladio ITU"/>
        </w:rPr>
        <w:t xml:space="preserve">Subhāsitaṃ anumodeyya dubbhaṭṭhenāvasād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Upārambhaṃ na sikkheyya khalitañca na gāhaye, </w:t>
      </w:r>
    </w:p>
    <w:p>
      <w:pPr>
        <w:pStyle w:val="PlainText"/>
        <w:rPr>
          <w:rFonts w:ascii="URW Palladio ITU" w:hAnsi="URW Palladio ITU" w:cs="URW Palladio ITU"/>
        </w:rPr>
      </w:pPr>
      <w:r>
        <w:rPr>
          <w:rFonts w:cs="URW Palladio ITU" w:ascii="URW Palladio ITU" w:hAnsi="URW Palladio ITU"/>
        </w:rPr>
        <w:t xml:space="preserve">Nābhihare nābhimadde na vācaṃ payutaṃ bhaṇ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Aññātatthaṃ pasādatthaṃ sataṃ ve hoti mantanā, </w:t>
      </w:r>
    </w:p>
    <w:p>
      <w:pPr>
        <w:pStyle w:val="PlainText"/>
        <w:rPr>
          <w:rFonts w:ascii="URW Palladio ITU" w:hAnsi="URW Palladio ITU" w:cs="URW Palladio ITU"/>
        </w:rPr>
      </w:pPr>
      <w:r>
        <w:rPr>
          <w:rFonts w:cs="URW Palladio ITU" w:ascii="URW Palladio ITU" w:hAnsi="URW Palladio ITU"/>
        </w:rPr>
        <w:t xml:space="preserve">Evaṃ kho ariyā mantenti esā ariyāna mantanā, </w:t>
      </w:r>
    </w:p>
    <w:p>
      <w:pPr>
        <w:pStyle w:val="PlainText"/>
        <w:rPr>
          <w:rFonts w:ascii="URW Palladio ITU" w:hAnsi="URW Palladio ITU" w:cs="URW Palladio ITU"/>
        </w:rPr>
      </w:pPr>
      <w:r>
        <w:rPr>
          <w:rFonts w:cs="URW Palladio ITU" w:ascii="URW Palladio ITU" w:hAnsi="URW Palladio ITU"/>
        </w:rPr>
        <w:t xml:space="preserve">Etadaññāya medhāvī na samusseyya mant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8. </w:t>
      </w:r>
    </w:p>
    <w:p>
      <w:pPr>
        <w:pStyle w:val="PlainText"/>
        <w:rPr>
          <w:rFonts w:ascii="URW Palladio ITU" w:hAnsi="URW Palladio ITU" w:cs="URW Palladio ITU"/>
        </w:rPr>
      </w:pPr>
      <w:r>
        <w:rPr>
          <w:rFonts w:cs="URW Palladio ITU" w:ascii="URW Palladio ITU" w:hAnsi="URW Palladio ITU"/>
        </w:rPr>
        <w:t>18. Sace bhikkhave aññatitthiyā paribbājakā evaṃ puccheyyuṃ: tayo, me āvuso dhammā: katame tayo: rāgo doso moho. Ime kho āvuso tayo dhammā. Imesaṃ āvuso tiṇṇaṃ dhammānaṃ ko viseso, ko adhippāyo, kiṃ nānākaraṇanti? Evaṃ puṭṭhā tumhe bhikkhave tesaṃ aññatitthiyānaṃ paribbājakānaṃ kinti byākareyyā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mmūlakā no bhante dhammā bhagavannettikā bhagavampaṭisaraṇā sādhu vata bhante bhagavantaññeva paṭibhātu etassa bhāsitassa attho: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suṇātha sādhukaṃ manasi karotha bhāsissāmī'ti. Evambhanteti kho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aññatitthiyā paribbājakā evaṃ puccheyyuṃ, tayo me āvuso dhammā: katame tayo: rāgo doso moho. Ime kho āvuso tayo dhammā. Imesaṃ āvuso [PTS Page 200] [\q 200/]      tiṇṇaṃ dhammānaṃ ko viseso, ko adhippāyo, kinnānākaraṇanti? Evaṃ puṭṭhā tumhe bhikkhave tesaṃ aññatitthiyānaṃ paribbājakānaṃ evaṃ byākareyyātha: rāgo kho āvuso appasāvajjo dandhavirāgī, doso mahāsāvajjo khippavirāgī, moho mahāsāvajjo dandhavirāg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āvuso hetu ko paccayo. Yena anuppanno vā rāgo uppajjati, uppanno vā rāgo bhiyyobhāvāya vepullāya saṃvattatī'ti? Subhanimittan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subhanimittaṃ ayoniso manasikaroto anuppanno ceva rāgo uppajjati. Uppanno ca rāgo bhiyyobhāvāya vepullāya saṃvattati. Ayaṃ kho āvuso hetu, ayaṃ paccayo, yena anuppanno vā rāgo uppajjati, uppanno vā rāgo bhiyyobhāvāya vepull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āvuso hetu ko paccayo, yena anuppanno vā doso uppajjati, uppanno vā doso bhiyyobhāvāya vepullāya saṃvattatī'ti? Paṭighanimittan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paṭighanimittaṃ ayoniso manasikaroto anuppanno ceva doso uppajjati, uppanno ca doso bhiyyobhāvāya vepullāya saṃvattati. Ayaṃ kho āvuso hetu, ayaṃ paccayo, yena anuppanno vā doso uppajjati, uppanno vā doso bhiyyobhāvāya vepull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āvuso hetu, ko paccayo, yena anuppanno vā moho uppajjati, uppanno vā moho bhiyyobhāvāya vepullāya saṃvattatī'ti? Ayoniso manasikāro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ayoniso manasikaroto anuppanno ceva moho uppajjati, uppanno ca moho bhiyyobhāvāya vepullāya saṃvattati. Ayaṃ kho āvuso hetu ayaṃ paccayo</w:t>
      </w:r>
    </w:p>
    <w:p>
      <w:pPr>
        <w:pStyle w:val="PlainText"/>
        <w:rPr>
          <w:rFonts w:ascii="URW Palladio ITU" w:hAnsi="URW Palladio ITU" w:cs="URW Palladio ITU"/>
        </w:rPr>
      </w:pPr>
      <w:r>
        <w:rPr>
          <w:rFonts w:cs="URW Palladio ITU" w:ascii="URW Palladio ITU" w:hAnsi="URW Palladio ITU"/>
        </w:rPr>
        <w:t xml:space="preserve">Yena anuppanno vā moho uppajjati, uppanno vā moho bhiyyobhāvāya vepullāya saṃ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āvuso hetu, ko paccayo, yena anuppanno vā rāgo nuppajjati, uppanno vā rāgo pahiyyatī'ti? Asubhanimittan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asubhanimittaṃ yoniso manasikaroto anuppanno ceva rāgo nuppajjati, uppanno [PTS Page 201] [\q 201/]      ca rāgo pahiyyati. Ayaṃ kho āvuso hetu ayaṃ paccayo. Yena anuppanno vā292 rāgo nuppajjati, uppanno vā rāgo pahiy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āvuso hetu, ko paccayo, yena anuppanno vā doso nuppajjati, uppanno vā doso pahiyyatī'ti? Mettā cetovimuttī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ettaṃ cetovimuttiṃ yoniso manasikaroto anuppanno ceva doso nuppajjati, uppanno ca293 doso pahiyyati. Ayaṃ kho āvuso hetu ayaṃ paccayo. Yena anuppanno vā294 doso nuppajjati. Uppanno vā295 doso pahiy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panāvuso hetu, ko paccayo, yena anuppanno vā moho nuppajjati, uppanno vā296 moho pahiyyatī'ti. Yoniso manasikāro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yoniso manasikaroto anuppanno ceva moho nuppajjati, uppanno ca moho pahiyyati. Ayaṃ kho āvuso hetu, ayaṃ paccayo. Yena anuppanno vā moho nuppajjati, uppanno vā moho pahiy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9. </w:t>
      </w:r>
    </w:p>
    <w:p>
      <w:pPr>
        <w:pStyle w:val="PlainText"/>
        <w:rPr>
          <w:rFonts w:ascii="URW Palladio ITU" w:hAnsi="URW Palladio ITU" w:cs="URW Palladio ITU"/>
        </w:rPr>
      </w:pPr>
      <w:r>
        <w:rPr>
          <w:rFonts w:cs="URW Palladio ITU" w:ascii="URW Palladio ITU" w:hAnsi="URW Palladio ITU"/>
        </w:rPr>
        <w:t xml:space="preserve">19. Tīṇimāni bhikkhave akusalamūlāni. Katamāni tīṇi: lobho akusalamūlaṃ doso akusalamūlaṃ moho akusala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lobho, tadapi akusalaṃ.297 Yadapi luddho abhisaṅkharoti. Kāyena vācā298 manasā. Tadapi akusalaṃ. Yadapi luddho lobhena abhibhūto pariyādinnacitto parassa asatā dukkhaṃ upadahati299, vadhena vā bandhanena vā jātiyā vā garahāya vā pabbājanāya vā "balavamhi balattho itipi"300 tadapi akusalaṃ. Itissame lobhajā lobhanidānā lobhasamudayā lobhapaccayā aneke pāpakā akusalā dhammā sam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doso, tadapi akusalaṃ..301 Yadapi duṭṭho abhisaṅkaroti kāyena vācā302 manasā. Tadapi akusalaṃ. Yadapi duṭṭho dosena abhibhūto pariyādinnacitto parassa asatā dukkhaṃ upadahati303, vadhena vā bandhanena vā jāniyā vā garahāya vā pabbājanāya vā. "Balavamhi [PTS Page 202] [\q 202/]      balattho iti'pi". Tadapi akusalaṃ. Itissa, me dosajā dosanidānā dosasamudayā dosapaccayā aneke pāpakā akusalā dhammā sam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moho, tadapi akusalaṃ. Yadapi mūḷho abhisaṅkhāroti kāyena vācā manasā. Tadapi akusalaṃ. Yadapi mūḷho mohena abhibhūto pariyādinnacitto parassa asatā dukkhaṃ upadahati, vadhena vā bandhanena vā jāniyā vā garahāya vā pabbājanāya vā "balavamhi balattho iti'pi". Tadapi akusalaṃ. Itissame mohajā mohanidānā mohasamudayā mohapaccayā aneke pāpakā akusalā dhammā sambhavanti. Evarūpo cāyaṃ bhikkhave puggalo vuccati: akālavādī'tipi abhūtavādī'tipi anatthavādī'tipi adhammavādī'tipi avinayavādī'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cā'yaṃ bhikkhave evarūpo puggalo vuccati: akālavādī'tipi abhūtavādī'tipi anatthavādī'tipi adhammavādī'tipi avinayavādī'tipī'ti? Tathā ha'yaṃ bhikkhave puggalo parassa asatādukkhaṃ upadahati3, vadhena vā bandhanena vā jāniyā vā garahāya vā pabbājanāya vā "balavamhi balattho iti'pi" bhūtena kho pana vuccamāno avajānāti no paṭijānāti, abhūtena vuccamāno na ātappaṃ karoti, tassa nibbeṭhanāya: itipetaṃ atacchaṃ itipetaṃ abhūtanti. Tasmā evarūpo puggalo vuccati akālavādī'tipi abhūtavādī'tipi anatthavādī'tipi adhammavādī'tipi avinayavādī'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o bhikkhave puggalo lobhajehi pāpakehi akusalehi dhammehi abhibhūto pariyādinnacitto diṭṭhe ce'va dhamme dukkhaṃ viharati savighātaṃ savupāyāsaṃ sapariḷāhaṃ, kāyassa ca bhedā parammaraṇā duggati pāṭik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ajehi pāpakehi akusalehi dhammehi abhibhūto pariyādinnacitto diṭṭhe ce'va dhamme dukkhaṃ viharati savighātaṃ savupāyāsaṃ sapariḷāhaṃ, kāyassa ca bhedā parammaraṇā duggati pāṭikaṅ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ajehi pāpakehi akusalehi dhammehi abhibhūto pariyādinnacitto diṭṭhe ce'va dhamme dukkhaṃ viharati savighātaṃ savupāyāsaṃ sapariḷāhaṃ, kāyassa ca bhedā parammaraṇā duggati pāṭik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sālo vā dhavo vā phandano vā tīhi māluvālatāhi uddhasto pariyonaddho anayaṃ āpajjati, vyasanaṃ āpajjati, anayavyasanaṃ āpajjati; evameva kho bhikkhave evarūpo puggalo lobhajehi pāpakehi akusalehi dhammehi abhibhūto pariyādinnacitto diṭṭhe ce'va dhamme dukkhaṃ viharati, savighātaṃ savupāyāsaṃ sapariḷāhaṃ. Kāyassa ca bhedā parammaraṇā duggati pāṭikaṅkhā. Dosajehi pāpakehi akusalehi [PTS Page 203] [\q 203/]      dhammehi abhibhūto pariyādinnacitto diṭṭhe ceva dhamme dukkhaṃ viharati savighātaṃ savupāyāsaṃ sapariḷāhaṃ, kāyassa ca bhedā parammaraṇā duggati pāṭikaṅkhā. Mohajehi pāpakehi akusalehi dhammehi abhibhūto pariyādinnacitto diṭṭhe ceva dhamme dukkhaṃ viharati savighātaṃ samupāyāsaṃ sapariḷāhaṃ, kāyassa ca bhedā parammaraṇā duggati pāṭikaṅkhā. Imāni kho bhikkhave tīṇi akusalamū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kusalamūlāni. Katamāni tīṇi: alobho kusalamūlaṃ. Adoso kusalamūlaṃ. Amoho kusalamūlaṃ. </w:t>
      </w:r>
    </w:p>
    <w:p>
      <w:pPr>
        <w:pStyle w:val="PlainText"/>
        <w:rPr>
          <w:rFonts w:ascii="URW Palladio ITU" w:hAnsi="URW Palladio ITU" w:cs="URW Palladio ITU"/>
        </w:rPr>
      </w:pPr>
      <w:r>
        <w:rPr>
          <w:rFonts w:cs="URW Palladio ITU" w:ascii="URW Palladio ITU" w:hAnsi="URW Palladio ITU"/>
        </w:rPr>
        <w:t>Yadapi bhikkhave alobho, tadapi kusalaṃ.304 Yadapi aluddho abhisaṃkharoti kāyena vācā305 manasā, tadapi kusaṃ. Yadapi aluddho lobhena anabhibhūto apariyādinnacitto na parassa asatā dukkhaṃ upadahati306, vadhena vā bandhanena vā jāniyā vā garahāya vā pabbājanāya vā "balavamhi balattho" iti'pi, tadapi kusalaṃ. Itissame alobhajā alobhanidānā alobhasamudayā alobhapaccayā aneke kusalā dhammā sam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adoso, tadapi kusalaṃ307. Yadapi aduṭṭho abhisaṃkharoti kāyena vācā308 manasā, tadapi kusalaṃ. Yadapi aduṭṭho dosena anabhibhūto apariyādinnacitto na parassa asatā dukkhaṃ upadahati309, vadhena vā bandhanena vā jāniyā vā garahāya vā pabbājanāya vā "balavamhi balattho" iti'pi, tadapi kusalaṃ. Itissame adosajā adosanidānā adosasamudayā adosapaccayā aneke kusalā dhammā sam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pi bhikkhave amoho, tadapi kusalaṃ310. Yadapi amūḷho abhisaṃkharoti kāyena vācā311 manasā, tadapi kusalaṃ. Yadapi amūḷho mohena anabhibhūto apariyādinnacitto na parassa asatā dukkhaṃ upadahati312, vadhena vā bandhanena vā jāniyā vā garahāya vā pabbājanāya vā "balavamhi balattho" iti'pi, tadapi kusalaṃ. Itissame amohajā [PTS Page 204] [\q 204/]      amohanidānā amohasamudayā amohapaccayā aneke kusalā dhammā sambhavanti. Evarūpo cāyaṃ bhikkhave puggalo vuccati, kālavādī'tipi bhūtavādī'tipi atthavādī'tipi dhammavādī'tipi vinayavādī'tipi. </w:t>
      </w:r>
    </w:p>
    <w:p>
      <w:pPr>
        <w:pStyle w:val="PlainText"/>
        <w:rPr>
          <w:rFonts w:ascii="URW Palladio ITU" w:hAnsi="URW Palladio ITU" w:cs="URW Palladio ITU"/>
        </w:rPr>
      </w:pPr>
      <w:r>
        <w:rPr>
          <w:rFonts w:cs="URW Palladio ITU" w:ascii="URW Palladio ITU" w:hAnsi="URW Palladio ITU"/>
        </w:rPr>
        <w:t>4. Anabhāvaṃkatā-machasaṃ [footnote 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mā cā'yaṃ bhikkhave evarūpo puggalo vuccati, kālavādī'tipi bhūtavādī'tipi atthavādī'tipi dhammavādī'tipi vinayavādī'tipi. Tathāhayaṃ bhikkhave puggalo na parassa asatā dukkhaṃ upadahati313, vadhena vā bandhanena vā jāniyā vā garahāya vā pabbājanāya vā "balavamhi balattho? Iti'pi. Bhūtena kho na vuccamāno paṭijānāti no avajānāti. Abhūtena vuccamāno ātappaṃ karoti tassa nibbeṭhanāya: itipetaṃ atacchaṃ itipetaṃ abhūtanti. Tasmā evarūpo puggalo vuccati kālavādī'tipi bhūtavādī'tipi atthavādī'tipi dhammavādī'tipi vinayavādī'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assa bhikkhave puggalassa lobhajā pāpakā akusalā dhammā pahīnā ucchinnamūlā tālāvatthukatā anabhāvakatā314 āyatiṃ anuppādadhammā diṭṭhe'va dhamme sukhaṃ viharati, avighātaṃ anupāyāsaṃ apariḷāhaṃ diṭṭhe'va dhamme parinibb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sajā pāpakā akusalā dhammā pahīnā ucchinnamūlā tālāvatthukatā anabhāvakatā315 āyatiṃ anuppādadhammā diṭṭhe'va dhamme sukhaṃ viharati, avighātaṃ anupāyāsaṃ apariḷāhaṃ diṭṭhe'va dhamme parinibb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ajā pāpakā akusalā dhammā pahīnā ucchinnamūlā tālāvatthukatā anabhāvakatā316 āyatiṃ anuppādadhammā diṭṭhe'va dhamme sukhaṃ viharati, avighātaṃ anupāyāsaṃ apariḷāhaṃ. Diṭṭhe'va dhamme parinibb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sālo vā dhavo vā phandano vā, tīhi māluvālatāhi uddhasto pariyonaddho. Atha puriso āgaccheyya kuddālapiṭakaṃ317 ādāya. So taṃ māluvālataṃ mūle chindeyya mūle chetvā paḷikhaṇeyya. Paḷikhaṇitvā mūlāni uddhareyya antamaso usīranālamattāni'pi.318 So taṃ māluvālataṃ khaṇḍākhaṇḍikaṃ chindeyya, khaṇḍākhaṇḍikaṃ chetvā phāleyya, phāletvā sakalikaṃ sakalikaṃ kareyya, sakalikaṃ sakalikaṃ karitvā vātātape visoseyya, vātātape visosetvā agginā daheyya,319 agginā dahitvā [PTS Page 205] [\q 205/]      masiṃ kareyya, masiṃ karitvā mahāvāte vā opuṇeyya,320 nadiyā vā sīghasotāya pavāheyya. Evamassu tā321 bhikkhave māluvālatā ucchinnamūlā tālāvatthukatā anabhāvakatā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evarūpassa puggalassa lobhajā akusalā dhammā pahīṇā ucchinnamūlā tālāvatthukatā anabhāvakatā āyatiṃ anuppādadhammā, diṭṭhe'va dhamme sukhaṃ viharati avighātaṃ anupāyāsaṃ apariḷāhaṃ, diṭṭhe'va dhamme parinibbāyati. Dosajā akusalā dhammā pahīṇā ucchinnamūlā tālāvatthukatā anabhāvakatā āyatiṃ anuppādadhammā, diṭṭhe'va dhamme sukhaṃ viharati avighātaṃ anupāyāsaṃ apariḷāhaṃ, diṭṭhe'va dhamme parinibbāyati. Mohajā pāpakā akusalā dhammā pahīṇā ucchinnamūlā tālāvatthukatā anabhāvakatā āyatiṃ anuppādadhammā, diṭṭhe'va dhamme sukhaṃ viharati avighātaṃ anupāyāsaṃ apariḷāhaṃ, diṭṭheva dhamme parinibbāyati. Imāni kho bhikkhave tīṇi kusalamūlānī'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2. 10</w:t>
      </w:r>
    </w:p>
    <w:p>
      <w:pPr>
        <w:pStyle w:val="PlainText"/>
        <w:rPr>
          <w:rFonts w:ascii="URW Palladio ITU" w:hAnsi="URW Palladio ITU" w:cs="URW Palladio ITU"/>
        </w:rPr>
      </w:pPr>
      <w:r>
        <w:rPr>
          <w:rFonts w:cs="URW Palladio ITU" w:ascii="URW Palladio ITU" w:hAnsi="URW Palladio ITU"/>
        </w:rPr>
        <w:t>20. Evaṃ me sutaṃ: ekaṃ samayaṃ bhagavā sāvatthiyaṃ viharati, pubbārāme migāramātupāsāde. Atha kho visākhā migāramātā tadahuposathe yena bhagavā tenupasaṅkami. Upasaṅkamitvā bhagavantaṃ abhivādetvā ekamantaṃ nisīdi. Ekamantaṃ nisinnaṃ kho visākhaṃ migāramātar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da kuto nu tvaṃ visākhe āgacchasi divā div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osathā'haṃ bhante ajja upava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o me visākhe uposathā, katame tayo? Gopālakūposatho nigaṇṭhuposatho ariyūpos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gopālakūposatho hoti: seyyathā'pi visākhe gopālako sāyanhasamayaṃ322 sāmikānaṃ gāvo nīyātetvā iti paṭisaṃcikkhati: ajja kho gāvo amukasmiñca amukasmiñca padese cariṃsu, amukasmiñca amukasmiñca padese pānīyāni apaṃsu, svedāni gāvo amukasmiñca amukasmiñca padese carissanti, amukasmiñca amukasmiñca padese pānīyāni pivissantī'ti. Evameva kho visākhe idhekacco uposathiko iti paṭisaṃcikkhati: ahaṃ khvajja idañcidañca khādanīyaṃ khādiṃ. Idañcidañca bhojanīyaṃ bhuñjiṃ. [PTS Page 206] [\q 206/]      svedānā'haṃ idañcidañca khādanīyaṃ khādissāmi, idañcidañca bhojanīyaṃ bhuñjissāmī'ti. So tena lobhena abhijjhāsahagatena cetasā divasaṃ atināmeti. Evaṃ kho visākhe gopālakūposatho hoti. Evaṃ upavuttho kho visākhe gopālakūposatho na mahapphalo hoti na mahānisaṃso na mahājutiko na mahāvipp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nigaṇṭhuposatho hoti: atthi visākhe nigaṇṭhā nāma samaṇajātikā. Te sāvakaṃ evaṃ samādapenti: ehi tvaṃ ambho purisa, ye puratthimāya disāya pāṇā paraṃ yojanasataṃ, tesu daṇḍaṃ nikkhipāhi, ye pacchimāya disāya pāṇā paraṃ yojanasataṃ, tesu daṇḍaṃ nikkhipāhi: ye uttarāya disāya pāṇā paraṃ yojanasataṃ, tesu daṇḍaṃ nikkhipāhi, ye dakkhiṇāya disāya pāṇā paraṃ yojanasataṃ, tesu daṇḍaṃ nikkhipāhī'ti. Iti ekaccānaṃ pāṇānaṃ anuddayāya anukampāya samādapenti, ekaccānaṃ pāṇānaṃ nānuddayāya nānukampāya samādapenti. Te tadahuposathe sāvakaṃ evaṃ samādapenti: ehi tvaṃ ambho purisa sabbacelāni nikkhipitvā evaṃ vadehi: nāhaṃ kvacana323 kassaci kiñcanattasmiṃ324. Na ca mama kvacana katthaci kiñcanatā'tthī'ti325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anti kho pana'ssa mātāpitaro: ayaṃ amhākaṃ putto'ti so'pi jānāti, ime mayhaṃ mātāpitaro'ti. Jānāti kho pana'ssa puttadāro ayaṃ amhākaṃ bhattā'ti. So'pi jānāti ayaṃ mayhaṃ puttadāro'ti. Jānanti kho pana'ssa dāsakammakaraporisā ayaṃ amhākaṃ ayyo'ti. So'pi jānāti ime mayhaṃ dāsakammakaraporisā'ti. Iti yasmiṃ samaye sacce samādapetabbā musāvāde tasmiṃ samaye samādapenti idamassa musāvādasmiṃ vadāmi. So tassā rattiyā accayena te bhoge adinnaññeva paribhuñjati. Idamassa adinnādānasmiṃ vadāmi. Evaṃ kho visākhe nigaṇṭhuposatho hoti. Evaṃ upavuttho kho visākhe nigaṇṭhuposatho na mahapphalo hoti na mahānisaṃso na mahājutiko na mahāvipp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visākhe ariyūposatho hoti: [PTS Page 207] [\q 207/]      upakkiliṭṭhassa visākhe cittassa uppakkamena pariyodapanā hoti. Kathañca visākhe upakkiliṭṭhassa cittassa uppakkamena pariyodapanā hoti. Idha visākhe ariyasāvako tathāgataṃ anussarati: iti'pi so bhagavā arahaṃ sammāmbuddho vijjācaraṇasampanno sugato lokavidū anuttaro purisadammasārathī satthā devamanussānaṃ buddho bhag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athāgataṃ anussarato cittaṃ pasīdati. Pāmujjaṃ uppajjati. Ye cittassa upakkilesā te pahīyanti. Seyyathā'pi visākhe uppakkiliṭṭhassa sīs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uppakkiliṭṭhassa sīsassa upakkamena pariyodapanā hoti. Kakkañca paṭicca mattikañca paṭicca udakañca paṭicca purisassa ca tajjaṃ vāyāmaṃ paṭicca. Evaṃ kho visākhe upakkiliṭṭhassa sīsassa upakkamena pariyodapanā hoti. Evameva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visākhe upakkiliṭṭhassa cittassa upakkamena pariyodapanā hoti: idha visākhe ariyasāvako tathāgataṃ anussarati. Iti'pi so bhagavā arahaṃ sammāsambuddho vijjācaraṇasampanno sugato lokavidū anuttaro purisadammasārathī satthā devamanussānaṃ buddho bhag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athāgataṃ anussarato cittaṃ pasīdati. Pāmujjaṃ uppajjati. Ye cittassa upakkilesā te pahīyanti. Ayaṃ vuccati visākhe ariyasāvako brahmuposathaṃ upavasati. Brahmunā saddhiṃ saṃvasati. Brahmaṃ cassa ārabbha cittaṃ pasīdati. Pāmujjaṃ uppajjati. Ye cittassa upakkilesā te pahīyanti. Evaṃ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kiliṭṭhassa visākhe cittassa upakkamena pariyodapanā hoti. Kathañca visākhe upakkiliṭṭhassa cittassa upakkamena pariyodapanā hoti. Idha visākhe ariyasāvako dhammaṃ anussarati: svākkhāto bhagavatā dhammo sandiṭṭhiko akāliko ehipassiko opanayiko326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dhammaṃ anussarato cittaṃ pasīdati, pāmujjaṃ uppajjati, ye cittassa upakkilesā te [PTS Page 208] [\q 208/]      pahīyanti. Seyyathā'pi visākhe upakkiliṭṭhassa kāy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upakkiliṭṭhassa kāyassa upakkamena pariyodapanā hoti: sottiñca paṭicca cuṇṇañca paṭicca udakañca paṭicca purisassa ca tajjaṃ vāyāmaṃ paṭicca. Evaṃ kho visākhe upakkiliṭṭhassa kāy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visākhe upakkiliṭṭhassa cittassa upakkamena pariyodapanā hoti. Kathañca visākhe upakkiliṭṭhassa cittassa upakkamena pariyodapanā hoti: idha visākhe ariyasāvako dhammaṃ anussarati: svākkhāto bhagavatā dhammo sandiṭṭhiko akāliko ehipassiko opanayiko327 paccattaṃ veditabbo viññūhī'ti. Tassa dhammaṃ anussarato cittaṃ pasīdati, pāmujjaṃ uppajjati, ye cittassa upakkilesā te pahīyanti. Ayaṃ vuccati visākhe ariyasāvako dhammūposathaṃ upavasati. Dhammena saddhiṃ saṃvasati dhammaṃ cassa ārabbha cittaṃ pasīdati. Pāmujjaṃ uppajjati. Ye cittassa upakkilesā te pahīyanti. Evaṃ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kiliṭṭhassa visākhe cittassa upakkamena pariyodapanā hoti. Kathañca visākhe upakkiliṭṭhassa cittassa upakkamena pariyodapanā hoti: idha visākhe ariyasāvako saṅghaṃ anussarati: supaṭipanno bhagavato sāvakasaṅgho ujupaṭipanno bhagavato sāvakasaṅgho ñāyapaṭipanno bhagavato sāvakasaṅgho sāmīcipaṭipanno bhagavato sāvakasaṅgho yadidaṃ cattāri purisayugāni aṭṭha purisapuggalā esa bhagavato sāvakasaṅgho āhuneyyo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saṅghaṃ anussarato cittaṃ pasīdati. Pāmujjaṃ uppajjati. Ye cittassa upakkilesā. Te pahīyanti. Seyyathā'pi visākhe upakkiliṭṭhassa vatth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upakkiliṭṭhassa vatthassa upakkamena pariyodapanā hoti: [PTS Page 209] [\q 209/]      usumañca paṭicca khārañca paṭicca gomayañca paṭicca udakañca paṭicca purisassa ca tajjaṃ vāyāmaṃ paṭicca. Evaṃ kho visākhe upakkiliṭṭhassa vatthassa upakkamena pariyodapanā hoti. Evameva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upakkiliṭṭhassa cittassa upakkamena pariyodapanā hoti: idha visākhe ariyasāvako saṅghaṃ anussarati: supaṭipanno bhagavato sāvakasaṅgho ujupaṭipanno bhagavato sāvakasaṅgho ñāyapaṭipanno bhagavato sāvakasaṅgho sāmīcipaṭipanno bhagavato sāvakasaṅgho yadidaṃ cattāri purisayugāni aṭṭha purisapuggalā esa bhagavato sāvakasaṅgho āhuneyyo pāhuṇeyyo dakkhiṇeyyo añjalikaraṇīyo anuttaraṃ puññakkhettaṃ lokassā'ti. Tassa saṅghaṃ anussarato cittaṃ pasīdati, pāmujjaṃ uppajjati. Ye cittassa upakkilesā te pahīyanti. Ayaṃ vuccati visākhe ariyasāvako saṅghuposathaṃ upavasati, saṅghena saddhiṃ saṃvasati. Saṅghaṃ cassa ārabbha cittaṃ pasīdati. Pāmujjaṃ uppajjati. Ye cittassa upakkilesā te pahīyanti. Evaṃ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kiliṭṭhassa visākhe cittassa upakkamena pariyodapanā hoti. Kathañca visākhe upakkiliṭṭhassa cittassa upakkamena pariyodapanā hoti: idha visākhe ariyasāvako attano sīlāni anussarati akhaṇḍāni acchiddāni asabalāni akammāsāni bhujissāni viññūppasatthāni aparāmaṭṭhāni samādhisaṃvattanikāni. Tassa sīlaṃ anussarato cittaṃ pasīdati, māmujjaṃ uppajjati, ye cittassa upakkilesā te pahīyanti. Seyyathā'pi visākhe upakkiliṭṭhassa ādās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upakkiliṭṭhassa ādāsassa upakkamena pariyodapanā hoti: telañca paṭicca chārikañca paṭicca vālaṇḍukañca paṭicca328 purisassa ca tajjaṃ vāyāmaṃ paṭicca. Evaṃ kho visākhe upakkiliṭṭhassa ādāsassa upakkamena pariyodapanā hoti. Evameva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upakkiliṭṭhassa cittassa upakkamena pariyodapanā hoti. [PTS Page 210] [\q 210/]      idha visākhe ariyasāvako attano sīlāni anussarati akhaṇḍāni acchiddāni asabalāni akammāsāni bhujissāni viññūppasatthāni aparāmaṭṭhāni samādhisaṃvattanikāni. Tassa sīlaṃ anussarato cittaṃ pasīdati, pāmujjaṃ uppajjati, ye cittassa upakkilesā te pahīyanti. Ayaṃ vuccati visākhe ariyasāvako sīlūposathaṃ upavasati, sīlena saddhiṃ saṃvasati, sīlaṃ cassa ārabbha cittaṃ pasīdati, pāmujjaṃ uppajjati, ye cittassa upakkilesā, te pahīyanti. Evaṃ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kiliṭṭhassa visākhe cittassa upakkamena pariyodapanā hoti. Kathañca visākhe upakkiliṭṭhassa cittassa upakkamena pariyodapanā hoti. Idha visākhe ariyasāvako devatā anussarati, santi devatā cātummahārājikā santi devā tāvatiṃsā santi devā yāmā santi devā tusitā santi devā nimmāṇaratino santi devā paranimmitavasavattino, santi devā brahmakāyikā, santi devā tatuttariṃ, yathārūpāya saddhāya samannāgatā tā devatā ito cutā tattha upapannā. Mayhampi tathārūpā saddhā saṃvijjati. Yathārūpena sīlena samannāgatā tā devatā ito cutā tattha upapannā, mayhampi tathārūpaṃ sīlaṃ saṃvijjati. Yathārūpena sutena samannāgatā tā devatā itocutā tattha upapannā, mayhampi tathārūpaṃ sutaṃ saṃvijjati. Yathārūpena cāgena samannāgatā tā devatā itocutā tattha upapannā, mayhampi tathārūpo cāgo saṃvijjati. Yathārūpena paññāya samannāgatā tā devatā itocutā tattha upapannā, mayhampi tathārūpā paññā saṃvijjati. Tassa attano ca tāsaṃ ca devatānaṃ saddhañca sīlañca sutañca cāgañca paññañca anussarato cittaṃ pasīdati pāmujjaṃ uppajjati. Ye cittassa upakkilesā te pa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isākhe upakkiliṭṭhassa jātarūpassa upakkamena pariyodapanā hoti. Kathaṃ ca visākhe upakkiliṭṭhassa jātarūpassa upakkamena pariyodapanā hoti. Ukkañca paṭicca loṇañca paṭicca gerukañca paṭicca nālisaṇḍāsañca paṭicca purisassa ca tajjaṃ vāyāmaṃ paṭicca. Evaṃ kho visākhe upakkiliṭṭhassa jātarūpassa upakkamena pariyodapanā hoti. Evameva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1] [\q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visākhe upakkiliṭṭhassa cittassa upakkamena pariyodapanā hoti: idha visākhe ariyasāvako devatā anussarati: santi devatā cātummahārājikā santi devā tāvatiṃsā santi devā yāmā santi devā tusitā santi devā nimmāṇaratino santi devā paranimmitavasavattino, santi devā brahmakāyikā, santi devā tatuttariṃ, yathārūpāya saddhāya samannāgatā tā devatā ito cutā tattha upapannā, mayhampi tathārūpā saddhā saṃvijjati. Yathārūpena sīlena samannāgatā tā devatā ito cutā tattha upapannā, mayhampi tathārūpaṃ sīlaṃ saṃvijjati. Yathārūpena sutena samannāgatā tā devatā itocutā tattha upapannā, mayhampi tathārūpaṃ sutaṃ saṃvijjati. Yathārūpena cāgena samannāgatā tā devatā itocutā tattha upapannā, mayhampi tathārūpo cāgo saṃvijjati. Yathārūpena paññāya samannāgatā tā devatā itocutā tattha upapannā, mayhampi tathārūpā paññā saṃvijjati. Tassa attano ca tāsaṃ ca devatānaṃ saddhañca sīlañca sutañca cāgañca paññañca anussarato cittaṃ pasīdati pāmujjaṃ uppajjati. Ye cittassa upakkilesā te pahīyanti. Ayaṃ vuccati visākhe ariyasāvako devatuposathaṃ upavasati. Devatāhi saddhiṃ saṃvasati, devatā cassa ārabbha cittaṃ pasīdati, pāmujjaṃ uppajjati, ye cittassa upakkilesā te pahīyanti. Evaṃ kho visākhe upakkiliṭṭhassa cittassa upakkamena pariyodap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viṃsu - machasaṃ- amusamiñca-[PTS.] [no footno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visākhe ariyasāvako iti paṭisañcikkhati: yāvajīvaṃ arahanto pāṇātipātaṃ pahāya pāṇātipātā paṭiviratā nihitadaṇḍā nihitasatthā lajjī dayāpannā sabbapāṇabhūtahitānukampī viharanti. Ahampajja imañca rattiṃ imañca divasaṃ pāṇātipātaṃ pahāya pāṇātipātā paṭivirato nihitadaṇḍo nihitasattho lajjī dayāpanno sabbapāṇabhūtahitānukampī viharāmi. Imināpahaṃ aṅgena arahataṃ anukaromi, uposatho ca me upavutt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arahanto adinnādānaṃ pahāya adinnādānā paṭiviratā dinnādāyī dinnapāṭikaṅkhī athenena sucibhūtena attanā viharanti. Ahampajja imañca rattiṃ imañca divasaṃ adinnādānaṃ pahāya adinnādānā paṭivirato dinnādāyī dinnapāṭikaṅkhī athenena sucibhūtena attanā viharāmi. Imināpahaṃ aṅgena arahataṃ anukaromi, uposatho ca me upavuttho bhavis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arahanto abrahmacariyaṃ pahāya brahmacārī ārācārī viratā methunā gāmadhammā. Ahampajja imañca rattiṃ imañca divasaṃ abrahmacariyaṃ pahāya brahmacārī virato methunā gāmadhammā. Imināpahaṃ aṅgena arahataṃ anukaromi, uposatho ca me upavutt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2] [\q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arahanto musāvādaṃ pahāya musāvādā paṭiviratā saccavādī saccasandhā thetā paccayikā avisaṃvādakā lokassa. Ahampajja imañca rattiṃ imañca divasaṃ musāvādaṃ pahāya musāvādā paṭivirato saccavādī saccasandho theto paccayiko avisaṃvādako lokassa. Imināpahaṃ aṅgena arahataṃ anukaromi. Uposatho ca me upavutt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arahanto surāmerayamajjapamādaṭṭhānaṃ pahāya surāmerayamajjapamādaṭṭhānā paṭiviratā. Ahampajja imañca rattiṃ imañca divasaṃ surāmerayamajjapamādaṭṭhānaṃ pahāya surāmerayamajja pamādaṭṭhānā paṭivirato. Imināpahaṃ aṅgena arahataṃ anukaromi. Uposatho ca me upavutt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arahanto ekabhattikā rattuparatā viratā vikālabhojanā. Ahampajja imañca rattiṃ imañca divasaṃ ekabhattiko rattuparato virato vikālabhojanā. Imināpahaṃ aṅgena arahataṃ anukaromi, uposatho ca me upavutt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arahanto naccagītavāditavisūkadassanamālāgandhavilepanadhāraṇamaṇḍanavibhūsanaṭṭhānā paṭiviratā. Ahampajja imañca rattiṃ imañca divasaṃ naccagītavāditavisūkadassanamālāgandhavilepanadhāraṇamaṇḍanavibhūsanaṭṭhānā paṭivirato. Imināpahaṃ aṅgena arahataṃ anukaromi, uposatho ca me upavutt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ināpi -machasaṃ 2. Anācārī-machasaṃ [footnote 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arahanto uccāsayanamahāsayanaṃ pahāya uccāsayanamahāsayanā paṭiviratā nīcaseyyaṃ kappenti. Mañcake vā tiṇasanthārake vā. Ahampajja imañca rattiṃ imañca divasaṃ uccāsayanamahāsayanaṃ pahāya uccāsayanamahāsayanā paṭivirato nīcaseyyaṃ kappemi. Mañcake vā tiṇasanthārake vā imināpahaṃ aṅgena arahataṃ anukaromi. Uposatho ca me upavuttho bhavissati. Evaṃ kho visākhe ariyūposat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pavuttho kho visākhe ariyūposatho mahapphalo hoti. Mahānisaṃso mahājutiko mahāvipphāro. Kīva mahapphalo hoti. Kīva mahānisaṃso kīva mahājutiko kīva mahāvipp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visākhe yo imesaṃ soḷasannaṃ mahājanapadānaṃ pahūtasattaratanānaṃ329 issariyādhipaccaṃ rajjaṃ [PTS Page 213] [\q 213/]      kāreyya, seyyathīdaṃ: aṅgānaṃ magadhānaṃ kāsīnaṃ kosalānaṃ vajjīnaṃ mallānaṃ cetīnaṃ vaṅgānaṃ kurūnaṃ pañcālānaṃ macchānaṃ sūrasenānaṃ assakānaṃ avantīnaṃ gandhārānaṃ kambojānaṃ, aṭṭhaṅgasamannāgatassa uposathassa etassa kalaṃ nāgghati330 soḷasiṃ. Taṃ kissa hetu: kapaṇaṃ visākhe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paññāsa vassāni, cātummahārājikānaṃ devānaṃ eso eko rattindivo331. Tāya rattiyā tiṃsarattiyo māso. Tena māsena dvādasamāsiyo saṃvaccharo, tena saṃvaccharena pañcavassasatāni332 cātummahārājikānaṃ devānaṃ āyuppamāṇaṃ. Ṭhānaṃ kho panetaṃ visākhe vijjati yaṃ idhekacco itthī vā puriso vā aṭṭhaṅgasamannāgataṃ uposathaṃ upavasitvā kāyassa bhedā parammaraṇā cātummahārājikānaṃ devānaṃ sahavyataṃ upapajjeyya. Idaṃ kho panetaṃ visākh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isākhe mānusakaṃ vassasataṃ, tāvatiṃsānaṃ devānaṃ eso eko rattindivo. Tāya rattiyā tiṃsarattiyo māso. Tena māsena dvādasamāsiyo saṃvaccharo, tena saṃvaccharena dibbaṃ vassasahassaṃ tāvatiṃsānaṃ devānaṃ āyuppamāṇaṃ. Ṭhānaṃ kho panetaṃ visākhe vijjati yaṃ idhekacco itthī vā puriso vā aṭṭhaṅgasamannāgataṃ uposathaṃ upavasitvā kāyassa bhedā parammaraṇā tāvatiṃsānaṃ devānaṃ sahavyataṃ upapajjeyya. Idaṃ kho panetaṃ visākh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dve vassasatāni, yāmānaṃ devānaṃ eso eko rattindivo3. Tāya rattiyā tiṃsarattiyo māso. Tena māsena dvādasamāsiyo saṃvaccharo, tena saṃvaccharena dibbāni dve vassasahassāni yāmānaṃ devānaṃ āyuppamāṇaṃ. Ṭhānaṃ kho panetaṃ visākhe vijjati yaṃ idhekacco itthī vā puriso vā aṭṭhaṅgasamannāgataṃ uposathaṃ upavasitvā kāyassa bhedā parammaraṇā yāmānaṃ devānaṃ sahavyataṃ upapajjeyya. Idaṃ kho panetaṃ visākhe [PTS Page 214] [\q 214/]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cattāri vassasatāni, tusitānaṃ devānaṃ eso eko rattindivo3. Tāya rattiyā tiṃsarattiyo māso. Tena māsena dvādasamāsiyo saṃvaccharo, tena saṃvaccharena dibbāni cattāri vassasahassāni tusitānaṃ devānaṃ āyuppamāṇaṃ. Ṭhānaṃ kho panetaṃ visākhe vijjati yaṃ idhekacco itthī vā puriso vā aṭṭhaṅgasamannāgataṃ uposathaṃ upavasitvā kāyassa bhedā parammaraṇā tusitānaṃ devānaṃ sahavyataṃ upapajjeyya. Idaṃ kho panetaṃ visākh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aṭṭhavassasatāni nimmāṇaratīnaṃ devānaṃ eso eko rattindivo3. Tāya rattiyā tiṃsarattiyo māso. Tena māsena dvādasamāsiyo saṃvaccharo, tena saṃvaccharena dibbāni aṭṭha vassasahassāni nimmāṇaratīnaṃ devānaṃ āyuppamāṇaṃ. Ṭhānaṃ kho panetaṃ visākhe vijjati yaṃ idhekacco itthi vā puriso vā aṭṭhaṅgasamannāgataṃ uposathaṃ upavasitvā kāyassa bhedā parammaraṇā nimmāṇaratīnaṃ devānaṃ sahavyataṃ upapajjeyya. Idaṃ kho panetaṃ visākh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visākhe mānusakāni soḷasa vassasatāni, paranimmitavasavattīnaṃ devānaṃ eso eko rattindivo. Tāya rattiyā tiṃsarattiyo māso. Tena māsena dvādasamāsiyo saṃvaccharo, tena saṃvaccharena dibbāni soḷasa vassasahassāni paranimmitavasavattīnaṃ devānaṃ āyuppamāṇaṃ. Ṭhānaṃ kho panetaṃ visākhe vijjati yaṃ idhekacco itthi vā puriso vā aṭṭhaṅgasamannāgataṃ uposathaṃ upavasitvā kāyassa bhedā parammaraṇā paranimmitavasavattīnaṃ devānaṃ sahavyataṃ upapajjeyya. Idaṃ kho panetaṃ visākhe sandhāya bhāsitaṃ kapaṇaṃ mānusakaṃ rajjaṃ dibbaṃ sukhaṃ upani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Pāṇaṃ na hāne333 na ca dinnamādiye</w:t>
      </w:r>
    </w:p>
    <w:p>
      <w:pPr>
        <w:pStyle w:val="PlainText"/>
        <w:rPr>
          <w:rFonts w:ascii="URW Palladio ITU" w:hAnsi="URW Palladio ITU" w:cs="URW Palladio ITU"/>
        </w:rPr>
      </w:pPr>
      <w:r>
        <w:rPr>
          <w:rFonts w:cs="URW Palladio ITU" w:ascii="URW Palladio ITU" w:hAnsi="URW Palladio ITU"/>
        </w:rPr>
        <w:t xml:space="preserve">Musā na bhāse na ca majjapo siyā, </w:t>
      </w:r>
    </w:p>
    <w:p>
      <w:pPr>
        <w:pStyle w:val="PlainText"/>
        <w:rPr>
          <w:rFonts w:ascii="URW Palladio ITU" w:hAnsi="URW Palladio ITU" w:cs="URW Palladio ITU"/>
        </w:rPr>
      </w:pPr>
      <w:r>
        <w:rPr>
          <w:rFonts w:cs="URW Palladio ITU" w:ascii="URW Palladio ITU" w:hAnsi="URW Palladio ITU"/>
        </w:rPr>
        <w:t xml:space="preserve">[PTS Page 215] [\q 215/]      </w:t>
      </w:r>
    </w:p>
    <w:p>
      <w:pPr>
        <w:pStyle w:val="PlainText"/>
        <w:rPr>
          <w:rFonts w:ascii="URW Palladio ITU" w:hAnsi="URW Palladio ITU" w:cs="URW Palladio ITU"/>
        </w:rPr>
      </w:pPr>
      <w:r>
        <w:rPr>
          <w:rFonts w:cs="URW Palladio ITU" w:ascii="URW Palladio ITU" w:hAnsi="URW Palladio ITU"/>
        </w:rPr>
        <w:t>Abrahmacariyā virameyya methunā</w:t>
      </w:r>
    </w:p>
    <w:p>
      <w:pPr>
        <w:pStyle w:val="PlainText"/>
        <w:rPr>
          <w:rFonts w:ascii="URW Palladio ITU" w:hAnsi="URW Palladio ITU" w:cs="URW Palladio ITU"/>
        </w:rPr>
      </w:pPr>
      <w:r>
        <w:rPr>
          <w:rFonts w:cs="URW Palladio ITU" w:ascii="URW Palladio ITU" w:hAnsi="URW Palladio ITU"/>
        </w:rPr>
        <w:t xml:space="preserve">Rattiṃ na bhuñjeyya vikāl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Mālaṃ na dhāre na ca gandhamācare</w:t>
      </w:r>
    </w:p>
    <w:p>
      <w:pPr>
        <w:pStyle w:val="PlainText"/>
        <w:rPr>
          <w:rFonts w:ascii="URW Palladio ITU" w:hAnsi="URW Palladio ITU" w:cs="URW Palladio ITU"/>
        </w:rPr>
      </w:pPr>
      <w:r>
        <w:rPr>
          <w:rFonts w:cs="URW Palladio ITU" w:ascii="URW Palladio ITU" w:hAnsi="URW Palladio ITU"/>
        </w:rPr>
        <w:t xml:space="preserve">Mañce chamāyaṃ va sayetha santhate, </w:t>
      </w:r>
    </w:p>
    <w:p>
      <w:pPr>
        <w:pStyle w:val="PlainText"/>
        <w:rPr>
          <w:rFonts w:ascii="URW Palladio ITU" w:hAnsi="URW Palladio ITU" w:cs="URW Palladio ITU"/>
        </w:rPr>
      </w:pPr>
      <w:r>
        <w:rPr>
          <w:rFonts w:cs="URW Palladio ITU" w:ascii="URW Palladio ITU" w:hAnsi="URW Palladio ITU"/>
        </w:rPr>
        <w:t xml:space="preserve">Etaṃ hi aṭṭhaṅgikamāhu'posathaṃ </w:t>
      </w:r>
    </w:p>
    <w:p>
      <w:pPr>
        <w:pStyle w:val="PlainText"/>
        <w:rPr>
          <w:rFonts w:ascii="URW Palladio ITU" w:hAnsi="URW Palladio ITU" w:cs="URW Palladio ITU"/>
        </w:rPr>
      </w:pPr>
      <w:r>
        <w:rPr>
          <w:rFonts w:cs="URW Palladio ITU" w:ascii="URW Palladio ITU" w:hAnsi="URW Palladio ITU"/>
        </w:rPr>
        <w:t xml:space="preserve">Buddhena dukkhantagunā pak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Cando ca suriyo ca ubho sudassanā</w:t>
      </w:r>
    </w:p>
    <w:p>
      <w:pPr>
        <w:pStyle w:val="PlainText"/>
        <w:rPr>
          <w:rFonts w:ascii="URW Palladio ITU" w:hAnsi="URW Palladio ITU" w:cs="URW Palladio ITU"/>
        </w:rPr>
      </w:pPr>
      <w:r>
        <w:rPr>
          <w:rFonts w:cs="URW Palladio ITU" w:ascii="URW Palladio ITU" w:hAnsi="URW Palladio ITU"/>
        </w:rPr>
        <w:t xml:space="preserve">Obhāsayaṃ anupariyanti yāvatā, </w:t>
      </w:r>
    </w:p>
    <w:p>
      <w:pPr>
        <w:pStyle w:val="PlainText"/>
        <w:rPr>
          <w:rFonts w:ascii="URW Palladio ITU" w:hAnsi="URW Palladio ITU" w:cs="URW Palladio ITU"/>
        </w:rPr>
      </w:pPr>
      <w:r>
        <w:rPr>
          <w:rFonts w:cs="URW Palladio ITU" w:ascii="URW Palladio ITU" w:hAnsi="URW Palladio ITU"/>
        </w:rPr>
        <w:t>Tamonudā te pana antalikkhagā</w:t>
      </w:r>
    </w:p>
    <w:p>
      <w:pPr>
        <w:pStyle w:val="PlainText"/>
        <w:rPr>
          <w:rFonts w:ascii="URW Palladio ITU" w:hAnsi="URW Palladio ITU" w:cs="URW Palladio ITU"/>
        </w:rPr>
      </w:pPr>
      <w:r>
        <w:rPr>
          <w:rFonts w:cs="URW Palladio ITU" w:ascii="URW Palladio ITU" w:hAnsi="URW Palladio ITU"/>
        </w:rPr>
        <w:t xml:space="preserve">Nabhe pabhāsenti disā viro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Etasmiṃ yaṃ vijjati antare dhanaṃ</w:t>
      </w:r>
    </w:p>
    <w:p>
      <w:pPr>
        <w:pStyle w:val="PlainText"/>
        <w:rPr>
          <w:rFonts w:ascii="URW Palladio ITU" w:hAnsi="URW Palladio ITU" w:cs="URW Palladio ITU"/>
        </w:rPr>
      </w:pPr>
      <w:r>
        <w:rPr>
          <w:rFonts w:cs="URW Palladio ITU" w:ascii="URW Palladio ITU" w:hAnsi="URW Palladio ITU"/>
        </w:rPr>
        <w:t xml:space="preserve">Muttā maṇi veeriyañca bhaddakaṃ, </w:t>
      </w:r>
    </w:p>
    <w:p>
      <w:pPr>
        <w:pStyle w:val="PlainText"/>
        <w:rPr>
          <w:rFonts w:ascii="URW Palladio ITU" w:hAnsi="URW Palladio ITU" w:cs="URW Palladio ITU"/>
        </w:rPr>
      </w:pPr>
      <w:r>
        <w:rPr>
          <w:rFonts w:cs="URW Palladio ITU" w:ascii="URW Palladio ITU" w:hAnsi="URW Palladio ITU"/>
        </w:rPr>
        <w:t>Siṅgīsuvaṇṇaṃ athavā'pi kañcanaṃ</w:t>
      </w:r>
    </w:p>
    <w:p>
      <w:pPr>
        <w:pStyle w:val="PlainText"/>
        <w:rPr>
          <w:rFonts w:ascii="URW Palladio ITU" w:hAnsi="URW Palladio ITU" w:cs="URW Palladio ITU"/>
        </w:rPr>
      </w:pPr>
      <w:r>
        <w:rPr>
          <w:rFonts w:cs="URW Palladio ITU" w:ascii="URW Palladio ITU" w:hAnsi="URW Palladio ITU"/>
        </w:rPr>
        <w:t xml:space="preserve">Yaṃ jātarūpaṃ haṭak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Aṭṭhaṅgupetassa uposathassa</w:t>
      </w:r>
    </w:p>
    <w:p>
      <w:pPr>
        <w:pStyle w:val="PlainText"/>
        <w:rPr>
          <w:rFonts w:ascii="URW Palladio ITU" w:hAnsi="URW Palladio ITU" w:cs="URW Palladio ITU"/>
        </w:rPr>
      </w:pPr>
      <w:r>
        <w:rPr>
          <w:rFonts w:cs="URW Palladio ITU" w:ascii="URW Palladio ITU" w:hAnsi="URW Palladio ITU"/>
        </w:rPr>
        <w:t xml:space="preserve">Kalampi te nānubhavanti soḷasiṃ, </w:t>
      </w:r>
    </w:p>
    <w:p>
      <w:pPr>
        <w:pStyle w:val="PlainText"/>
        <w:rPr>
          <w:rFonts w:ascii="URW Palladio ITU" w:hAnsi="URW Palladio ITU" w:cs="URW Palladio ITU"/>
        </w:rPr>
      </w:pPr>
      <w:r>
        <w:rPr>
          <w:rFonts w:cs="URW Palladio ITU" w:ascii="URW Palladio ITU" w:hAnsi="URW Palladio ITU"/>
        </w:rPr>
        <w:t xml:space="preserve">Candappabhā tāragaṇā va s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Tasmā hi nārī ca naro ca sīlavā</w:t>
      </w:r>
    </w:p>
    <w:p>
      <w:pPr>
        <w:pStyle w:val="PlainText"/>
        <w:rPr>
          <w:rFonts w:ascii="URW Palladio ITU" w:hAnsi="URW Palladio ITU" w:cs="URW Palladio ITU"/>
        </w:rPr>
      </w:pPr>
      <w:r>
        <w:rPr>
          <w:rFonts w:cs="URW Palladio ITU" w:ascii="URW Palladio ITU" w:hAnsi="URW Palladio ITU"/>
        </w:rPr>
        <w:t xml:space="preserve">Aṭṭhaṅgupetaṃ upavassu'posathaṃ, </w:t>
      </w:r>
    </w:p>
    <w:p>
      <w:pPr>
        <w:pStyle w:val="PlainText"/>
        <w:rPr>
          <w:rFonts w:ascii="URW Palladio ITU" w:hAnsi="URW Palladio ITU" w:cs="URW Palladio ITU"/>
        </w:rPr>
      </w:pPr>
      <w:r>
        <w:rPr>
          <w:rFonts w:cs="URW Palladio ITU" w:ascii="URW Palladio ITU" w:hAnsi="URW Palladio ITU"/>
        </w:rPr>
        <w:t>Puññāni katvāna sukhudrayāni</w:t>
      </w:r>
    </w:p>
    <w:p>
      <w:pPr>
        <w:pStyle w:val="PlainText"/>
        <w:rPr>
          <w:rFonts w:ascii="URW Palladio ITU" w:hAnsi="URW Palladio ITU" w:cs="URW Palladio ITU"/>
        </w:rPr>
      </w:pPr>
      <w:r>
        <w:rPr>
          <w:rFonts w:cs="URW Palladio ITU" w:ascii="URW Palladio ITU" w:hAnsi="URW Palladio ITU"/>
        </w:rPr>
        <w:t xml:space="preserve">Aninditā saggamupenti ṭhānanti. </w:t>
      </w:r>
    </w:p>
    <w:p>
      <w:pPr>
        <w:pStyle w:val="PlainText"/>
        <w:rPr>
          <w:rFonts w:ascii="URW Palladio ITU" w:hAnsi="URW Palladio ITU" w:cs="URW Palladio ITU"/>
        </w:rPr>
      </w:pPr>
      <w:r>
        <w:rPr>
          <w:rFonts w:cs="URW Palladio ITU" w:ascii="URW Palladio ITU" w:hAnsi="URW Palladio ITU"/>
        </w:rPr>
        <w:t>334*</w:t>
      </w:r>
    </w:p>
    <w:p>
      <w:pPr>
        <w:pStyle w:val="PlainText"/>
        <w:rPr>
          <w:rFonts w:ascii="URW Palladio ITU" w:hAnsi="URW Palladio ITU" w:cs="URW Palladio ITU"/>
        </w:rPr>
      </w:pPr>
      <w:r>
        <w:rPr>
          <w:rFonts w:cs="URW Palladio ITU" w:ascii="URW Palladio ITU" w:hAnsi="URW Palladio ITU"/>
        </w:rPr>
        <w:t xml:space="preserve">Mahā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Atha kho channo paribbājako yenāyasmā ānando tenupasaṅkami. Upasaṅkamitvā āyasmatā ānandena saddhiṃ sammodi, sammodanīyaṃ kathaṃ sārāṇīyaṃ vītisāretvā ekamantaṃ nisīdi. Ekamantaṃ nisinno kho channo paribbājako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e'pi āvuso ānanda rāgassa pahāṇaṃ paññāpetha. Dosassa pahāṇaṃ paññāpetha. Mohassa pahāṇaṃ paññāpethāti. Mayaṃ kho āvuso rāgassa pahāṇaṃ paññāpema, dosassa [PTS Page 216] [\q 216/]      pahāṇaṃ paññāpema. Mohassa pahāṇaṃ paññāpemāti. Kimpana tumhe āvuso rāge ādīnavaṃ disvā rāgassa pahāṇaṃ paññāpetha. Kiṃ dose ādīnavaṃ disvā dose pahāṇaṃ paññāpetha. Kiṃ mohe ādīnavaṃ disvā mohassa pahāṇaṃ paññāp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o kho āvuso rāgena abhibhūto pariyādinnacitto attavyābādhāya'pi ceteti, paravyābādhāya'pi ceteti. Ubhayavyābādhāya'pi ceteti. Cetasikampi dukkhaṃ domanassaṃ paṭisaṃvedeti. Rāge pahīṇe nevattavyābādhāya'pi ceteti, na paravyābādhāya'pi tetti. Na ubhayavyābādhāya'pi ceteti. Na cetasikaṃ dukkhaṃ domanassaṃ paṭisaṃvedeti. Ratto kho āvuso rāgena abhibhūto pariyādinnacitto kāyena duccaritaṃ carati, vācāya duccaritaṃ carati, manasā duccaritaṃ carati. Rāge pahīṇe neva kāyena duccaritaṃ carati, na vācāya duccaritaṃ carati, na manasā duccaritaṃ carati. Ratto kho āvuso rāgena abhibhūto pariyādinnacitto attatthampi yathābhūtaṃ nappajānāti, paratthampi yathābhūtaṃ nappajānāti. Ubhayatthampi yathābhūtaṃ nappajānāti. Rāge pahīṇe attatthampi yathābhūtaṃ pajānāti. Paratthampi yathābhūtaṃ pajānāti. Ubhayatthampi yathābhūtaṃ pajānāti. Rāgo kho āvuso andhakaraṇo acakkhukaraṇo aññāṇakaraṇo paññānirodhiko vighātapakkhiko anibbāṇasaṃvattan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o kho āvuso dosena abhibhūto pariyādinnacitto attavyābādhāya'pi ceteti, paravyābādhāya'pi ceteti, ubhayavyābādhāya'pi ceteti. Cetasikampi dukkhaṃ domanassaṃ paṭisaṃvedeti. Dose pahīṇe nevattavyābādhāya'pi ceteti, na paravyābādhāya'pi ceteti, na ubhayavyābādhāya'pi ceteti. Na cetasikaṃ dukkhaṃ domanassaṃ paṭisaṃvedeti. Duṭṭho kho āvuso dosena abhibhūto pariyādinnacitto kāyena duccaritaṃ carati, vācāya duccaritaṃ carati, manasā duccaritaṃ carati. Dose pahīṇe neva kāyena duccaritaṃ carati, na vācāya duccaritaṃ carati, na manasā duccaritaṃ carati. Duṭṭho kho āvuso dosena abhibhūto pariyādinnacitto attatthampi yathābhūtaṃ nappajānāti, paratthampi yathābhūtaṃ nappajānāti, ubhayatthampi yathābhūtaṃ nappajānāti, dose pahīṇe attatthampi yathābhūtaṃ pajānāti, paratthampi yathābhūtaṃ pajānāti, ubhayatthampi yathābhūtaṃ pajānāti. Doso kho āvuso andhakaraṇo acakkhukaraṇo aññāṇakaraṇo paññānirodhiko vighātapakkhiko anibbāṇasaṃvattan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ḷho kho āvuso mohena abhibhūto pariyādinnacitto attavyābādhāya'pi ceteti, paravyābādhāya'pi ceteti. Ubhayavyābādhāya'pi ceteti. Cetasikampi dukkhaṃ domanassaṃ paṭisaṃvedeti. Mohe pahīṇe nevattavyābādhāya ceteti, na paravyābādhāyapi ceteti. Na ubhayavyābādhāyapi ceteti. Na cetasikaṃ dukkhaṃ domanass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ḷho kho āvuso mohena abhibhūto pariyādinnacitto kāyena duccaritaṃ carati. Vācāya duccaritaṃ carati. Manasā duccaritaṃ carati. Mohe pahīṇe neva kāyena duccaritaṃ carati. Na vācāya duccaritaṃ carati. Na manasā duccaritaṃ carati. Mūḷho kho āvuso mohena abhibhūto pariyādinnacitto attatthampi yathābhūtaṃ nappajānāti. Paratthampi yathābhūtaṃ nappajānāti, ubhayatthampi yathābhūtaṃ nappajānāti. [PTS Page 217] [\q 217/]      mohe pahīṇe attatthampi yathābhūtaṃ pajānāti. Paratthampi yathābhūtaṃ pajānāti. Ubhayatthampi yathābhūtaṃ pajānāti. Moho kho āvuso andhakaraṇo acakkhukaraṇo aññāṇakaraṇo paññānirodhiko vighātapakkhiko anibbāṇasaṃvattan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mayaṃ āvuso rāge ādīnavaṃ disvā rāgassa pahāṇaṃ paññāpema, idaṃ dose ādīnavaṃ disvā dosassa pahāṇaṃ paññāpema, idaṃ mohe ādīnavaṃ disvā mohassa pahāṇaṃ paññāp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ā'vuso maggo atthi paṭipadā etassa rāgassa dosassa mohassa pahāṇāyā'ti? Atthāvuso maggo atthi paṭipadā etassa rāgassa dosassa mohassa pahāṇāyā'ti. Katamo panā'vuso maggo katamā paṭipadā etassa rāgassa dosassa mohassa pahāṇāyā'ti? Ayameva ariyo aṭṭhaṅgiko maggo seyyathīdaṃ: sammādiṭṭhi sammāsaṃkappo sammāvācā sammākammanto sammāājīvo sammāvāyāmo sammāsati sammāsamādhi. Ayaṃ kho āvuso maggo ayaṃ paṭipadā etassa rāgassa dosassa mohassa pahāṇāyā'ti. Bhaddako āvuso maggo bhaddikā paṭipadā etassa rāgassa dosassa mohassa pahāṇāyā'ti, alañca panāvuso ānanda appam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2. </w:t>
      </w:r>
    </w:p>
    <w:p>
      <w:pPr>
        <w:pStyle w:val="PlainText"/>
        <w:rPr>
          <w:rFonts w:ascii="URW Palladio ITU" w:hAnsi="URW Palladio ITU" w:cs="URW Palladio ITU"/>
        </w:rPr>
      </w:pPr>
      <w:r>
        <w:rPr>
          <w:rFonts w:cs="URW Palladio ITU" w:ascii="URW Palladio ITU" w:hAnsi="URW Palladio ITU"/>
        </w:rPr>
        <w:t>22. Ekaṃ samayaṃ āyasmā ānando kosambiyaṃ viharati ghositārāme. Atha kho aññataro ājīvakasāvako gahapati yenā'yasmā ānando tenupasaṅkami. Upasaṅkamitvā āyasmantaṃ ānandaṃ abhivādetvā ekamantaṃ nisīdi. Ekamantaṃ nisinno kho so ājīvakasāvako gahapati āyasmantaṃ ānandaṃ etadavoca: kesaṃ ne bhante ānanda dhammo svākkhāto, ke loke supaṭipannā335, ke loke sugatā'ti?3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gahapati taññevettha paṭipucchissāmi, yathā te khameyya, tathā naṃ vyākareyyāsi. Taṃ kiṃ maññasi gahapati ye rāgassa pahāṇāya dhammaṃ desenti. Dosassa pahāṇāya dhammaṃ desenti, mohassa pahāṇāya dhammaṃ desenti. Tesaṃ dhammo svākkhāto no vā, kathaṃ vā te ettha hotī'ti? [PTS Page 218] [\q 218/]      ye bhante rāgassa pahāṇāya dhammaṃ desenti. Dosassa pahāṇāya dhammaṃ desenti. Mohassa pahāṇāya dhammaṃ desenti. Tesaṃ dhammo svākkhāto, evaṃ me etth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 maññasi gahapati, ye rāgassa pahāṇāya paṭipannā, dosassa pahānāya paṭipannā, mohassa pahāṇāya paṭipannā, te loke supaṭipannā, no vā kathaṃ vā te ettha hotī'ti? Ye bhante rāgassa pahāṇāya paṭipannā, dosassa pahāṇāya paṭipannā, mohassa pahāṇāya paṭipannā, te loke supaṭipannā, evaṃ me etth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ṃmaññasi gahapati yesaṃ rāgo pahīṇo ucchinnamūlo tālāvatthukato anabhāvakato337 āyatiṃ anuppādadhammo, yesaṃ doso pahīṇo ucchinnamūlo tālāvatthukato anabhāvakato338 āyatiṃ anuppādadhammo. Yesaṃ moho pahīṇo ucchinnamūlo tālāvatthukato anabhāvakato āyatiṃ anuppādadhammo, te loke sugatā, no vā kathaṃ vā te ettha hotī'ti? Yesaṃ bhante rāgo pahīṇo ucchinnamūlo tālāvatthukato anabhāvakato āyatiṃ anuppādadhammo, yesaṃ doso pahīṇo ucchinnamūlo tālāvatthukato anabhāvakato āyatiṃ anuppādadhammo, moho pahīṇo ucchinnamūlo tālāvatthukato anabhāvakato āyatiṃ anuppādadhammo, te loke sugatā evaṃ me etth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kho gahapati tayā vetaṃ vyākataṃ. Ye bhante rāgassa pahāṇāya dhammaṃ desenti, dosassa pahāṇāya dhammaṃ desenti mohassa pahāṇāya dhammaṃ desenti tesaṃ dhammo svākkhāto'ti, tayā vetaṃ339 vyākataṃ. Ye bhante rāgassa pahāṇāya paṭipannā, dosassa pahāṇāya paṭipannā, mohassa pahāṇāya paṭipannā, te loke supaṭipannā'ti, tayā vetaṃ vyākataṃ. Yesaṃ bhante rāgo pahīṇo ucchinnamūlo tālāvatthukato anabhāvakato āyatiṃ anuppādadhammo, yesaṃ doso pahīṇo ucchinanamūlo tālāvatthukato anabhāvakato āyatiṃ anuppādadhammo, moho pahīṇo ucchinnamūlo tālāvatthukato anabhāvakato āyatiṃ anuppādadhammo, te loke sugatā'ti.3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abbhutaṃ bhante, na ceva nāma sadhammukkaṃsanā bhavissati, na ca paradhammāpasādanā, āyataneva dhammadesanā. Attho ca vutto. Attā ca anupan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e bhante ānanda rāgassa pahāṇāya dhammaṃ desetha, dosassa pahāṇāya dhammaṃ desetha, mohassa pahāṇāya [PTS Page 219] [\q 219/]      dhammaṃ desetha. Tumhākaṃ bhante ānanda dhammo svākkhāto. Tumhe bhante ānanda rāgassa pahāṇāya paṭipannā dosassa pahāṇāya paṭipannā mohassa pahāṇāya paṭipannā. Tumhe341 loke supaṭipannā.342 Tumhākaṃ bhante ānanda rāgo pahīṇo ucchinnamūlo tālāvatthukato anabhāvakato āyatiṃ anuppādadhammo. Tumhākaṃ doso pahīṇo ucchinnamūlo tālāvatthukato anabhāvakato āyatiṃ anuppādadhammo. Tumhākaṃ moho pahīṇo ucchinnamūlo tālāvatthukato anabhāvakato343 āyatiṃ anuppādadhammo. Tumhe loke su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ntaṃ bhante, abhikkantaṃ bhante. Seyyathā'pi bhante nikkujjitaṃ vā ukkujjeyya, paṭicchannaṃ vā vivareyya, mūḷhassa vā maggaṃ ācikkheyya, andhakāre vā telapajjotaṃ dhāreyya cakkhumanto rūpāni dakkhintī'ti.344 Evamevaṃ ayyena ānandena anekapariyāyena dhammo pakā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haṃ bhante ānanda taṃ bhagavantaṃ saraṇaṃ gacchāmi, dhammaṃ ca bhikkhusaṅghaṃ ca. Upāsakaṃ maṃ ayyo ānand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3. </w:t>
      </w:r>
    </w:p>
    <w:p>
      <w:pPr>
        <w:pStyle w:val="PlainText"/>
        <w:rPr>
          <w:rFonts w:ascii="URW Palladio ITU" w:hAnsi="URW Palladio ITU" w:cs="URW Palladio ITU"/>
        </w:rPr>
      </w:pPr>
      <w:r>
        <w:rPr>
          <w:rFonts w:cs="URW Palladio ITU" w:ascii="URW Palladio ITU" w:hAnsi="URW Palladio ITU"/>
        </w:rPr>
        <w:t>(Kapilavatthu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Ekaṃ samayaṃ bhagavā sakkesu viharati kapilavatthusmiṃ nigrodhārāme. Tena kho pana samayena bhagavā gilānā345 vuṭṭhito hoti aciravuṭṭhito gelaññā. Atha kho mahānāmo sakko yena bhagavā tenupasaṅkami. Upasaṅkamitvā bhagavantaṃ abhivādetvā ekamantaṃ nisīdi. Ekamantaṃ nisinno kho mahānāmo sakko bhagavantaṃ etadavoca: dīgharattā'haṃ bhante bhagavatā evaṃ dhammaṃ desitaṃ ājānāmi: samāhitassa ñāṇaṃ, no asamāhitassā'ti. Samādhi nu kho bhante pubbe, pacchā ñāṇaṃ. Udāhu ñāṇaṃ pubbe, pacchā samād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ānandassa etadahosi. Bhagavā kho gilānā vuṭṭhito aciravuṭṭhito gelaññā; ayañca mahānāmo sakko bhagavantaṃ atigambhīraṃ pañhaṃ pucchati. Yannūnāhaṃ mahānāmaṃ sakkaṃ ekamantaṃ apanetvā dhammaṃ de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mahānāmaṃ sakkaṃ bāhāya346 gahetvā ekamantaṃ apanetvā mahānāmaṃ sakkaṃ etadavoca: sekhampi kho mahānāma sīlaṃ vuttaṃ bhagavatā, asekhampi sīlaṃ vuttaṃ bhagavatā, sekho'pi samādhi vutto [PTS Page 220] [\q 220/]      bhagavatā, asekho'pi samādhi vutto bhagavatā, sekhā'pi paññā vuttā bhagavatā, asekhā'pi paññā vuttā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mahānāma sekhaṃ sīlaṃ: idha mahānāma bhikkhu sīlavā hoti pātimokkhasaṃvarasaṃvuto viharati ācāragocarasampanno anumattesu vajjesu bhayadassāvī samādiya sikkhati sikkhāpadesu. Idaṃ vuccati mahānāma sekhaṃ sīlaṃ. Katamo ca mahānāma sekho samādhi: idha mahānām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i'ti taṃ tatiyajjhānaṃ upasampajja viharati. Sukhassa ca pahāṇā dukkhassa ca pahāṇā pubbeva somanassadomanassānaṃ atthaṅgamā adukkhaṃ asukha upekkhāsatipārisuddhiṃ catutthaṃ jhānaṃ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mahānāma sekho samādhi. Katamā ca mahānāma sekhā paññā: idha mahānāma bhikkhu idaṃ dukkhanti yathābhūtaṃ pajānāti , ayaṃ dukkhasamudayo'ti yathābhūtaṃ pajānāti ayaṃ dukkhanirodho'ti yathābhūtaṃ pajānāti. Ayaṃ dukkhanirodhagāminī paṭipadā'ti yathābhūtaṃ pajānāti. Ayaṃ vuccati mahānāma sekh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mahānāma ariyasāvako evaṃ sīlasampanno evaṃ samādhisampanno evaṃ paññāsampanno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mahānāma sekhampi sīlaṃ vuttaṃ bhagavatā, asekhampi sīlaṃ vuttaṃ bhagavatā, sekho'pi samādhi vutto bhagavatā, asekho'pi samādhi vutto bhagavatā, sekhā'pi paññā vuttā bhagavatā, asekhā'pi paññā vuttā bhagav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ālī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Ekaṃ samayaṃ āyasmā ānando vesāliyaṃ viharati mahāvane kūṭāgārasālāyaṃ. Atha kho abhayo ca licchavi paṇḍitakumāro ca licchavi yenā'yasmā ānando tenupasaṅkamiṃsu. Upasaṅkamitvā āyasmantaṃ ānandaṃ abhivādetvā ekamantaṃ nisīdiṃsu. Ekamantaṃ nisinno kho abhayo licchavi āyasmantaṃ ānand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aṇṭho bhante nātaputto347 sabbaññū sabbadassāvī aparisesā ñāṇadassanaṃ paṭijānāti: carato ca me tiṭṭhato ca suttassa ca jāgarassa ca satataṃ samitaṃ ñāṇadassanaṃ paccupaṭṭhitanti. So purāṇānaṃ kammānaṃ tapasā vyantībhāvaṃ paññāpeti, navānaṃ kammānaṃ akaraṇā [PTS Page 221] [\q 221/]      setughātaṃ. Iti kammakkhayā dukkhakkhayo, dukkhakkhayā vedanākkhayo, vedanākkhayā sabbaṃ dukkhaṃ nijjiṇṇaṃ bhavissati. Evametissā sandiṭṭhikāya nijjarāvisuddhiyā samatikk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bhagavā ki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kho imā abhaya, nijjarāvisuddhiyo tena bhagavatā jānatā passatā arahatā sammāsambuddhena sammadakkhātā sattānaṃ visuddhiyā sokapariddavānaṃ348 samatikkamāya dukkhadomanassānaṃ atthaṅgamāya ñāyassa adhigamāya nibbāṇassa sacchi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tisso: idha abhaya, bhikkhu sīlavā hoti, pātimokkhasaṃvarasaṃvuto viharati ācāragocarasampanno anumattesu vajjesu bhayadassāvī samādāya sikkhati sikkhāpadesu. So navañca kammaṃ na karoti. Purāṇañca kammaṃ phussa phussa vyantīkaroti. Sandiṭṭhikā nijjarā akālikā ehipassikā opanayikā3493 paccattaṃ veditabbā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ho so abhaya, bhikkhu evaṃ sīlasampanno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i'ti taṃ tatiyajjhānaṃ upasampajja viharati. Sukhassa ca pahāṇā dukkhassa ca pahāṇā pubbe'va somanassadomanassānaṃ atthaṅgamā adukkhaṃ 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t xml:space="preserve">So navañca kammaṃ na karoti. Purāṇañca kammaṃ phussa phussa vyantīkaroti. Sandiṭṭhikā nijjarā akālikā ehipassikā opanayikā350 paccattaṃ veditabbā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bhaya bhikkhu evaṃ sīlasampanno evaṃ samādhisampanno āsavānaṃ khayā anāsavaṃ cetovimuttiṃ paññāvimuttiṃ diṭṭhe'va dhamme sayaṃ abhiññā sacchikatvā upasampajja viharati. So navañca kammaṃ na karoti. Purāṇañca kammaṃ phussa phussa vyantīkaroti. Sandiṭṭhikā nijjarā akālikā ehipassikā opanayikā351 paccattaṃ veditabbā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abhaya, tisso nijjarā visuddhiyo tena bhagavatā jānatā passatā arahatā sammāsambuddhena sammadakkhātā sattānaṃ visuddhiyā sokapariddavānaṃ352 samatikkamāya dukkhadomanassānaṃ atthaṅgamāya ñāyassa adhigamāya nibbāṇassa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paṇḍitakumāro licchavi abhayaṃ licchavi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vaṃ samma abhaya, āyasmato ānandassa subhāsitaṃ subhāsitato nābbhanumod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yāhaṃ samma353 āyasmato ānandassa subhāsitaṃ subhāsitato [PTS Page 222] [\q 222/]      nābbhanumodissāmi, muddhāpi tassa vipateyya, yo āyasmato ānandassa subhāsitaṃ subhāsitato nābbhanumo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Atha kho āyasmā ānando yena bhagavā tenupasaṅkami. Upasaṅkamitvā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354 ānanda anukampeyyātha ye ca sotabbaṃ maññeyyuṃ mittā vā amaccā vā ñātī vā sālohitā vā, te vo ānanda tīsu ṭhānesu samādapetabbā, nivesetabbā, patiṭṭh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u tīsu: </w:t>
      </w:r>
    </w:p>
    <w:p>
      <w:pPr>
        <w:pStyle w:val="PlainText"/>
        <w:rPr>
          <w:rFonts w:ascii="URW Palladio ITU" w:hAnsi="URW Palladio ITU" w:cs="URW Palladio ITU"/>
        </w:rPr>
      </w:pPr>
      <w:r>
        <w:rPr>
          <w:rFonts w:cs="URW Palladio ITU" w:ascii="URW Palladio ITU" w:hAnsi="URW Palladio ITU"/>
        </w:rPr>
        <w:t xml:space="preserve">Buddhe aveccappasāde samādapetabbā, nivesetabbā, patiṭṭhāpetabbā "iti'pi so bhagavā arahaṃ sammāsambuddho vijjācaraṇasampanno sugato lokavidū anuttaro purisadammasārathī satthā devamanussānaṃ buddh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e aveccappasāde samādapetabbā, nivesetabbā, patiṭṭhāpetabbā: 'svākkhāto bhagavatā dhammo sandiṭṭhiko akāliko ehipassiko opanayiko paccattaṃ veditabbo viññ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e aveccappasāde samādapetabbā, nivesetabbā, patiṭṭhāpetabbā: "supaṭipanno bhagavato sāvakasaṅgho ujupaṭipanno bhagavato sāvakasaṅgho ñāyapaṭipanno bhagavato sāvakasaṅgho sāmīcipaṭipanno bhagavato sāvakasaṅgho yadidaṃ cattāri purisayugāni aṭṭha purisapuggalā esa bhagavato sāvakasaṅgho āhuneyyo pāhuṇ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nanda catunnaṃ mahābhūtānaṃ aññathattaṃ paṭhavidhātuyā āpodhātuyā tejodhātuyā vāyodhātuyā. Natveva buddhe aveccappasādena samannāgatassa ariyasāvakassa siyā aññathattaṃ. Tatridaṃ aññathattaṃ: so vatānanda buddhe aveccappasādena samannāgato ariyasāvako nirayaṃ vā tiracchānayoniṃ vā pettivisayaṃ vā upa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nanda, catunnaṃ mahābhūtānaṃ aññathattaṃ paṭhavidhātuyā āpodhātuyā tejodhātuyā vāyodhātuyā. Natveva dhamme aveccappasādena samannāgatassa ariyasāvakassa siyā aññathattaṃ. Tatiradaṃ aññathattaṃ: so vatānanda dhamme aveccappasādena samannāgato ariyasāvako nirayaṃ vā tiracchānayoniṃ vā pettivisayaṃ vā upa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3] [\q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nanda, catunnaṃ mahābhūtānaṃ aññathattaṃ paṭhavidhātuyā āpodhātuyā tejodhātuyā vāyodhātuyā. Natveva saṅghe aveccappasādena samannāgatassa ariyasāvakassa siyā aññathattaṃ. Tatridaṃ aññathattaṃ: so vatānanda, saṅghe aveccappasādena samannāgato ariyasāvako nirayaṃ vā tiracchānayoniṃ vā pettivisayaṃ vā upapajj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ānanda, anukampeyyātha ye ca sotabbaṃ maññeyyuṃ mittā vā amaccā vā ñātī vā sālohitā vā, te vo ānanda, imesu tīsu ṭhānesu samādapetabbā, nivesetabbā, patiṭṭhāp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3. 6</w:t>
      </w:r>
    </w:p>
    <w:p>
      <w:pPr>
        <w:pStyle w:val="PlainText"/>
        <w:rPr>
          <w:rFonts w:ascii="URW Palladio ITU" w:hAnsi="URW Palladio ITU" w:cs="URW Palladio ITU"/>
        </w:rPr>
      </w:pPr>
      <w:r>
        <w:rPr>
          <w:rFonts w:cs="URW Palladio ITU" w:ascii="URW Palladio ITU" w:hAnsi="URW Palladio ITU"/>
        </w:rPr>
        <w:t>26. Atha kho āyasmā ānando yena bhagavā tenupasaṅkami. Upasaṅkamitvā bhagavantaṃ abhivādetvā ekamantaṃ nisīdi. Ekamantaṃ nisinno kho āyasmā ānando bhagavantaṃ etadavoca: 'bhavo, bhavo'ti bhante vuccati. Kittāvatā nu kho bhante bhav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dhātuvepakkañca ānanda, kammaṃ nābhavissa api nu kho kāmabhavo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ānanda, kammaṃ khettaṃ, viññāṇaṃ bījaṃ, taṇhā sineho.355 Avijjānīvaraṇānaṃ sattānaṃ taṇhāsaṃyojanānaṃ hīnāya dhātuyā viññāṇaṃ patiṭṭhitaṃ. Evaṃ āyati3562 punabbhavābhinibb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ātuvepakkañca ānanda, kammaṃ nābhavissa, api nu kho rūpabhavo paññā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ānanda, kammaṃ khettaṃ, viññāṇaṃ bījaṃ, taṇhā sineho. Avijjānīvaraṇānaṃ sattānaṃ taṇhāsaṃyojanānaṃ majjhimāya dhātuyā viññāṇaṃ patiṭṭhitaṃ. Evaṃ āyati punabbhavābhinibb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ātuvepakkañca ānanda kammaṃ nā bhavissa, api nu kho arūpabhavo paññāyethā?Ti. </w:t>
      </w:r>
    </w:p>
    <w:p>
      <w:pPr>
        <w:pStyle w:val="PlainText"/>
        <w:rPr>
          <w:rFonts w:ascii="URW Palladio ITU" w:hAnsi="URW Palladio ITU" w:cs="URW Palladio ITU"/>
        </w:rPr>
      </w:pPr>
      <w:r>
        <w:rPr>
          <w:rFonts w:cs="URW Palladio ITU" w:ascii="URW Palladio ITU" w:hAnsi="URW Palladio ITU"/>
        </w:rPr>
        <w:t xml:space="preserve">[PTS Page 224] [\q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ānanda, kammaṃ khettaṃ, viññāṇaṃ bījaṃ, taṇhā sineho. Avijjānīvaraṇānaṃ sattānaṃ taṇhāsaṃyojanānaṃ paṇītāya dhātuyā viññāṇaṃ patiṭṭhitaṃ. Evaṃ āyati punabbhavābhinibbatti hoti. Evaṃ kho ānanda, bhav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7. </w:t>
      </w:r>
    </w:p>
    <w:p>
      <w:pPr>
        <w:pStyle w:val="PlainText"/>
        <w:rPr>
          <w:rFonts w:ascii="URW Palladio ITU" w:hAnsi="URW Palladio ITU" w:cs="URW Palladio ITU"/>
        </w:rPr>
      </w:pPr>
      <w:r>
        <w:rPr>
          <w:rFonts w:cs="URW Palladio ITU" w:ascii="URW Palladio ITU" w:hAnsi="URW Palladio ITU"/>
        </w:rPr>
        <w:t>27. 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o, bhavo'ti bhante vuccati, kittāvatā nu kho bhante bhav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vepakkañca ānanda, kammaṃ nābhavissa, api nu kho kāmabhavo paññā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ānanda, kammaṃ khettaṃ, viññāṇaṃ bījaṃ, taṇhā sineho. 357 Avijjānīvaraṇānaṃ sattānaṃ taṇhāsaññojanānaṃ hīnāya dhātuyā cetanā patiṭṭhitā, patthanā patiṭṭhitā. Evaṃ āyati358. Punabbhavābhinibb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dhātuvepakkañca ānanda, kammaṃ nābhavissa, api nu kho rūpabhavo paññāyethā'ti? </w:t>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ānanda, kammaṃ khettaṃ, viññāṇaṃ bījaṃ, taṇhā sineho. Avijjānīvaraṇānaṃ sattānaṃ taṇhāsaṃyojanānaṃ majjhimāya dhātuyā cetanā patiṭṭhitā, patthanā patiṭṭhitā. Evaṃ āyati359 punabbhavābhinibb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ūpadhātuvepakkañca ānanda kammā nābhavissa, api nu kho arūpabhavo paññāy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ānanda kammaṃ khettaṃ, viññāṇaṃ bījaṃ, taṇhā sineho. Avijjānīvaraṇānaṃ sattānaṃ taṇhāsaṃyojanānaṃ paṇītāya dhātuyā cetanā patiṭṭhitā. Patthanā patiṭṭhitā. Evaṃ āyati punabbhavābhinibbatti hoti. Evaṃ ko ānanda bhavo hotī'ti. </w:t>
      </w:r>
    </w:p>
    <w:p>
      <w:pPr>
        <w:pStyle w:val="PlainText"/>
        <w:rPr>
          <w:rFonts w:ascii="URW Palladio ITU" w:hAnsi="URW Palladio ITU" w:cs="URW Palladio ITU"/>
        </w:rPr>
      </w:pPr>
      <w:r>
        <w:rPr>
          <w:rFonts w:cs="URW Palladio ITU" w:ascii="URW Palladio ITU" w:hAnsi="URW Palladio ITU"/>
        </w:rPr>
        <w:t xml:space="preserve">[PTS Page 225] [\q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3. 8</w:t>
      </w:r>
    </w:p>
    <w:p>
      <w:pPr>
        <w:pStyle w:val="PlainText"/>
        <w:rPr>
          <w:rFonts w:ascii="URW Palladio ITU" w:hAnsi="URW Palladio ITU" w:cs="URW Palladio ITU"/>
        </w:rPr>
      </w:pPr>
      <w:r>
        <w:rPr>
          <w:rFonts w:cs="URW Palladio ITU" w:ascii="URW Palladio ITU" w:hAnsi="URW Palladio ITU"/>
        </w:rPr>
        <w:t>28. Atha kho āyasmā ānando yena bhagavā tenupasaṅkami. Upasaṅkamitvā bhagavantaṃ abhivādetvā ekamantaṃ nisīdi. Ekamantaṃ nisinnaṃ kho āyasmantaṃ ānand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nu kho ānanda sīlabbataṃ jīvitaṃ brahmacariyaṃ upaṭṭhānasāraṃ sa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vettha bhante ekaṃ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ānanda vibhajas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ssa bhante sīlabbataṃ jīvitaṃ brahmacariyaṃ upaṭṭhānasāraṃ sevato akusalā dhammā abhivaḍḍhanti, kusalā dhammā parihāyanti, evarūpaṃ sīlabbataṃ jīvitaṃ brahmacariyaṃ upaṭṭhānasāraṃ 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khvāssa bhante sīlabbataṃ jīvitaṃ brahmacariyaṃ upaṭṭhānasāraṃ sevato akusalā dhammā parihāyanti, kusalā dhammā abhivaḍḍhanti, evarūpaṃ sīlabbataṃ jīvitaṃ brahmacariyaṃ upaṭṭhānasāraṃ sa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āyasmā ānando. Samanuñño satthā ahosi. Atha kho āyasmā ānando "samanuñño me satthā"ti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acirapakkante āyasmante ānande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o bhikkhave ānando, na ca panassa sulabharūpo samasamo paññ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9. </w:t>
      </w:r>
    </w:p>
    <w:p>
      <w:pPr>
        <w:pStyle w:val="PlainText"/>
        <w:rPr>
          <w:rFonts w:ascii="URW Palladio ITU" w:hAnsi="URW Palladio ITU" w:cs="URW Palladio ITU"/>
        </w:rPr>
      </w:pPr>
      <w:r>
        <w:rPr>
          <w:rFonts w:cs="URW Palladio ITU" w:ascii="URW Palladio ITU" w:hAnsi="URW Palladio ITU"/>
        </w:rPr>
        <w:t>29. Atha kho āyasmā ānando yena bhagavā tenupasaṅkami. Upasaṅkamitvā bhagavantaṃ abhivādetvā ekamantaṃ nisīdi. Ekamantaṃ nisinno kho āyasmā ānando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ante gandhajātāni yesaṃ anuvātaññeva gandho gacchati, no paṭiv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 mūlagandho sāragandho pupphagandho. Imāni kho bhante tīṇi gandhajātāni yesaṃ anuvātaññeva gandho gacchati, no paṭiv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nu kho bhante kiñci gandhajātaṃ yassa anuvātampi gandho gacchati, paṭivātampi gandho gacchati, anuvātapaṭivātampi gandho 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ānanda360 gandhajātaṃ yassa anuvātampi gandho gacchati, paṭivātampi gandho gacchati, anuvātapaṭivātampi gandho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pana taṃ bhante gandhajātaṃ, yassa anuvātampi gandho [PTS Page 226] [\q 226/]      gacchati, paṭivātampi gandho gacchati, anuvātapaṭivātampi gandho 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yasmiṃ gāme vā nigame vā itthi vā puriso vā buddhaṃ saraṇaṃ gato hoti, dhammaṃ saraṇaṃ gato hoti, saṅghaṃ saraṇaṃ gato hoti. Pāṇātipātā paṭivirato hoti, adinnādānā paṭivirato hoti, kāmesu micchācārā paṭivirato hoti, musāvādā paṭivirato hoti, surāmerayamajjapamādaṭṭhānā paṭivirato hoti. Sīlavā hoti, kalyāṇadhammo. Vigatamalamaccherena cetasā agāraṃ ajjhāvasati muttacāgo payatapāṇī vossaggarato yācayogo dānasaṃvibhāgarato. Tassa disāsu samaṇabrāhmaṇā vaṇṇaṃ bhāsanti: asukasmiṃ nāma gāme vā nigame vā itthi vā puriso vā buddhaṃ saraṇaṃ gato hoti, dhammaṃ saraṇaṃ gato hoti, saṅghaṃ saraṇaṃ gato hoti, pāṇātipātā paṭivirato hoti, adinnādānā paṭivirato hoti, kāmesu micchācārā paṭivirato hoti, musāvādā paṭivirato hoti, surāmerayamajjapamādaṭṭhānā paṭivirato hoti, sīlavā hoti, kalyāṇadhammo. Vigatamalamaccherena cetasā agāraṃ ajjhāvasati muttacāgo payatapāṇī vossaggarato yācayogo dānasaṃvihāga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āpissa amanussā vaṇṇaṃ bhāsanti: asukasmiṃ nāma gāme vā nigame vā itthi vā puriso vā buddhaṃ saraṇaṃ gato hoti, dhammaṃ saraṇaṃ gato hoti, saṅghaṃ saraṇaṃ gato hoti. Pāṇātipātā paṭivirato hoti, adinnādānā paṭivirato hoti, kāmesu micchācārā paṭivirato hoti, musāvādā paṭivirato hoti, surāmerayamajjapamādaṭṭhānā paṭivirato hoti. Sīlavā hoti, kalyāṇadhammo. Vigatamalamaccherena cetasā agāraṃ ajjhāvasati muttacāgo payatapāṇī vossaggarato yācayogo dānasaṃvibhāgarato'ti. Itthi 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taṃ ānanda gandhajātaṃ yassa anuvātampi gandho gacchati, paṭivātampi gandho gacchati, anuvātapaṭivātampi gandho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Na pupphagandho paṭivātameti</w:t>
      </w:r>
    </w:p>
    <w:p>
      <w:pPr>
        <w:pStyle w:val="PlainText"/>
        <w:rPr>
          <w:rFonts w:ascii="URW Palladio ITU" w:hAnsi="URW Palladio ITU" w:cs="URW Palladio ITU"/>
        </w:rPr>
      </w:pPr>
      <w:r>
        <w:rPr>
          <w:rFonts w:cs="URW Palladio ITU" w:ascii="URW Palladio ITU" w:hAnsi="URW Palladio ITU"/>
        </w:rPr>
        <w:t xml:space="preserve">Na candanaṃ tagaramallikā361 vā, </w:t>
      </w:r>
    </w:p>
    <w:p>
      <w:pPr>
        <w:pStyle w:val="PlainText"/>
        <w:rPr>
          <w:rFonts w:ascii="URW Palladio ITU" w:hAnsi="URW Palladio ITU" w:cs="URW Palladio ITU"/>
        </w:rPr>
      </w:pPr>
      <w:r>
        <w:rPr>
          <w:rFonts w:cs="URW Palladio ITU" w:ascii="URW Palladio ITU" w:hAnsi="URW Palladio ITU"/>
        </w:rPr>
        <w:t>Satañca gandho paṭivātameti</w:t>
      </w:r>
    </w:p>
    <w:p>
      <w:pPr>
        <w:pStyle w:val="PlainText"/>
        <w:rPr>
          <w:rFonts w:ascii="URW Palladio ITU" w:hAnsi="URW Palladio ITU" w:cs="URW Palladio ITU"/>
        </w:rPr>
      </w:pPr>
      <w:r>
        <w:rPr>
          <w:rFonts w:cs="URW Palladio ITU" w:ascii="URW Palladio ITU" w:hAnsi="URW Palladio ITU"/>
        </w:rPr>
        <w:t xml:space="preserve">Sabbā disā sappuriso pav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10. </w:t>
      </w:r>
    </w:p>
    <w:p>
      <w:pPr>
        <w:pStyle w:val="PlainText"/>
        <w:rPr>
          <w:rFonts w:ascii="URW Palladio ITU" w:hAnsi="URW Palladio ITU" w:cs="URW Palladio ITU"/>
        </w:rPr>
      </w:pPr>
      <w:r>
        <w:rPr>
          <w:rFonts w:cs="URW Palladio ITU" w:ascii="URW Palladio ITU" w:hAnsi="URW Palladio ITU"/>
        </w:rPr>
        <w:t xml:space="preserve">30. Atha kho āyasmā ānando yena bhagavā tenupasaṃkami. Upasaṅkamitvā bhagavantaṃ abhivādetvā ekamantaṃ nisīdi. Ekamantaṃ [PTS Page 227] [\q 227/]      nisinno kho āyasmā ānando bhagavantaṃ etadavoca. Sammukhā metaṃ bhante bhagavato sutaṃ, sammukhā paṭiggahitaṃ: "bhagavato ānanda sikhissa abhibhū nāma sāvako brahmaloke ṭhito sahassīlokadhātuṃ sarena viññāpesī"ti. Bhagavā pana bhante arahaṃ sammāsambuddho kīvatakaṃ pahoti sarena viññ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ko so ānanda, appameyyā tathā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ānando bhagavantaṃ etadavoca: sammukhā metaṃ bhante bhagavato sutaṃ, sammukhā paṭiggahitaṃ: "bhagavato ānanda sikhissa abhibhū nāma sāvako brahmaloke ṭhito sahassīlokadhātuṃ sarena viññāpesī"ti. Bhagavā pana bhante arahaṃ sammāsambuddho kīvatakaṃ pahoti sarena viññ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ko so ānanda, appameyyā tathā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āyasmā ānando bhagavantaṃ etadavoca: sammukhā metaṃ bhante bhagavato sutaṃ, sammukhā paṭiggahitaṃ: "bhagavato ānanda, sikhissa abhibhū nāma sāvako brahmaloke ṭhito sahassīlokadhātuṃ sarena viññāpesī"ti. Bhagavā pana bhante arahaṃ sammāsambuddho kīvatakaṃ pahoti sarena viññ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ā te ānanda sahassī cūlanikā lokadhāt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ssa bhagavā kālo etassa sugata kālo yaṃ bhagavā bhāseyya, bhagavato sutvā bhikkhū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ānanda suṇāhi, sādhukaṃ manasi karohi, bhāsissāmi'ti. Evaṃ bhante'ti kho āyasmā ānando bhagavato paccassosi. Bhagavā etadavoca: yāvatā ānanda candimasuriyā pariharanti, disā bhanti virocanā, tāva sahassadhā loko. Tasmiṃ sahassadhā loke sahassaṃ candānaṃ, sahassaṃ suriyānaṃ, sahassaṃ sinerupabbatarājānaṃ, sahassaṃ jambudīpānaṃ, sahassaṃ aparagoyānānaṃ, sahassaṃ uttarakurūnaṃ, sahassaṃ pubbavidehānaṃ, cattāri mahāsamuddasahassāni, cattāri mahārājasahassāni, sahassaṃ cātummahārājikānaṃ, sahassaṃ tāvatiṃsānaṃ, [PTS Page 228] [\q 228/]      sahassaṃ yāmānaṃ, sahassaṃ tusitānaṃ, sahassaṃ nimmāṇaratīnaṃ, sahassaṃ paranimmitavasavattīnaṃ, sahassaṃ brahmalokānaṃ. Ayaṃ vuccatānanda sahassī cūlanikā lok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ānanda sahassī cūlanikā lokadhātu, tāva sahassadhā loko. Ayaṃ vuccatānanda dvisahassī majjhimikā lok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ānanda dvisahassī majjhimikā lokadhātu, tāva sahassadhā loko. Ayaṃ vuccatānanda tisahassī mahāsahassī lok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o ānanda tathāgato tisahassīmahāsahassī lokadhātuṃ sarena viññāpeyya, yāvatā pana ākaṅk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athampana bhante bhagavā tisahassīmahāsahassīlokadhātuṃ sarena viññāpeyya, yāvatā pana ākaṅk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nanda tathāgato tisahassīmahāsahassīlokadhātuṃ obhāsena phareyya. Yadā te sattā taṃ ālokaṃ sañjāneyyuṃ, atha tathāgato ghosaṃ kareyya, saddamanussāveyya. Evaṃ kho ānanda tathāgato tisahassīmahāsahassīlokadhātuṃ sarena viññāpeyya, yāvatā pana ākaṅk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āyasmā ānando bhagavantaṃ etadavoca: lābhā vata me, suladdhaṃ vata me yassa me satthā evaṃ mahiddhiko evaṃ mahānu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āyasmā udāyī āyasmantaṃ ānandaṃ etadavoca: kiṃ tumhettha āvuso ānanda yadi te satthā evaṃ mahiddhiko evaṃ mahānubhā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āyasmantaṃ udāyiṃ etadavoca: mā hevaṃ udāyi, mā hevaṃ udāyi. Sace udāyi ānando avītarāgo kālaṃ kareyya, tena cittappasādena sattakkhattuṃ devesu devarajjaṃ kareyya, sattakkhattuṃ imasmiññeva jambudīpe mahārajjaṃ kareyya. Api udāyi ānando diṭṭhe'va dhamme parinibb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and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 </w:t>
      </w:r>
    </w:p>
    <w:p>
      <w:pPr>
        <w:pStyle w:val="PlainText"/>
        <w:rPr>
          <w:rFonts w:ascii="URW Palladio ITU" w:hAnsi="URW Palladio ITU" w:cs="URW Palladio ITU"/>
        </w:rPr>
      </w:pPr>
      <w:r>
        <w:rPr>
          <w:rFonts w:cs="URW Palladio ITU" w:ascii="URW Palladio ITU" w:hAnsi="URW Palladio ITU"/>
        </w:rPr>
        <w:t xml:space="preserve">[PTS Page 229] [\q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maṇavaggo)</w:t>
      </w:r>
    </w:p>
    <w:p>
      <w:pPr>
        <w:pStyle w:val="PlainText"/>
        <w:rPr>
          <w:rFonts w:ascii="URW Palladio ITU" w:hAnsi="URW Palladio ITU" w:cs="URW Palladio ITU"/>
        </w:rPr>
      </w:pPr>
      <w:r>
        <w:rPr>
          <w:rFonts w:cs="URW Palladio ITU" w:ascii="URW Palladio ITU" w:hAnsi="URW Palladio ITU"/>
        </w:rPr>
        <w:t xml:space="preserve">3. 2. 4.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īṇimāni bhikkhave samaṇassa samaṇakaraṇīyāni.362 Katamāni tīṇi: adhisīlasikkhāsamādānaṃ, adhicittasikkhāsamādānaṃ, adhipaññāsikkhāsamādānaṃ, imāni kho bhikkhave tīṇi samaṇassa samaṇakaraṇīyāni. Tasmātiha bhikkhave evaṃ sikkhitabbaṃ: tibbo no chando bhavissati adhisīlasikkhāsamādāne, tibbo no chando bhavissati adhicittasikkhāsamādāne, tibbono chando bhavissati adhipaññāsikkhāsamādāne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2. </w:t>
      </w:r>
    </w:p>
    <w:p>
      <w:pPr>
        <w:pStyle w:val="PlainText"/>
        <w:rPr>
          <w:rFonts w:ascii="URW Palladio ITU" w:hAnsi="URW Palladio ITU" w:cs="URW Palladio ITU"/>
        </w:rPr>
      </w:pPr>
      <w:r>
        <w:rPr>
          <w:rFonts w:cs="URW Palladio ITU" w:ascii="URW Palladio ITU" w:hAnsi="URW Palladio ITU"/>
        </w:rPr>
        <w:t>32. Seyyathā'pi bhikkhave gadrabho gogaṇaṃ piṭṭhito piṭṭhito anubaddho hoti, "ahampamhā ahampamhā'ti".3632 Tassa na tādiso vaṇṇo hoti seyyathā'pi gunnaṃ. Na tādiso saro hoti seyyathā'pi gunnaṃ. Na tādisaṃ padaṃ hoti seyyathā'pi gunnaṃ. So gogaṇaññeva piṭṭhito piṭṭhito anubaddho hoti, "ahampamhā ahampamhā'ti.3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mameva kho bhikkhave idhekacco bhikkhu bhikkhusaṅghaṃ piṭṭhito piṭṭhito anubaddho hoti, "ahampi bhikkhu, ahampi bhikkhū'ti", tassa na tādiso chando hoti adhisīlasikkhāsamādāne, seyyathā'pi aññesaṃ bhikkhūnaṃ. Na tādiso chando hoti adhicittasikkhāsamādāne. Seyyathā'pi aññesaṃ bhikkhūnaṃ. Na tādiso chando hoti adhipaññāsikkhāsamādāne, seyyathā'pi aññesaṃ bhikkhūnaṃ. So bhikkhusaṅghaññeva piṭṭhito piṭṭhito anubaddho hoti, "ahampi bhikkhu ahampi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tibbo no chando bhavissati adhisīlasikkhāsamādāne. Tibbo no chando365 bhavissati adhicittasikkhāsamādāne, tibbo no chando bhavissati adhipaññāsikkhāsamādāne'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3. </w:t>
      </w:r>
    </w:p>
    <w:p>
      <w:pPr>
        <w:pStyle w:val="PlainText"/>
        <w:rPr>
          <w:rFonts w:ascii="URW Palladio ITU" w:hAnsi="URW Palladio ITU" w:cs="URW Palladio ITU"/>
        </w:rPr>
      </w:pPr>
      <w:r>
        <w:rPr>
          <w:rFonts w:cs="URW Palladio ITU" w:ascii="URW Palladio ITU" w:hAnsi="URW Palladio ITU"/>
        </w:rPr>
        <w:t xml:space="preserve">33. Tīṇimāni bhikkhave kassakassa gahapatissa pubbe karaṇīyāni. Katamāni tīṇī: idha bhikkhave kassako gahapati paṭigacceva366 khettaṃ sukaṭṭhaṃ karoti sumatikataṃ. Paṭigacceva khettaṃ sukaṭṭhaṃ karitvā sumatikataṃ kālena bījāni patiṭṭhāpeti. Kālena bījāni patiṭṭhāpetvā samayena udakaṃ abhineti'pi [PTS Page 230] [\q 230/]      apaneti'pi. Imāni kho bhikkhave tīṇi kassakassa gahapatissa pubbe karaṇī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ṇimāni bhikkhussa pubbe karaṇīyāni. Katamāni tīṇi: adhisīlasikkhāsamādānaṃ, adhicittasikkhāsamādānaṃ, adhipaññāsikkhāsamādānaṃ. Imāni kho bhikkhave tīṇi bhikkhussa pubbe karaṇī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tibbo no chando bhavissati adhisīlasikkhāsamādāne. Tibbo no chando bhavissati adhicittasikkhāsamādāne. Tibbo no chando bhavissati adhipaññāsikkhāsamādāne'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āl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Evaṃ me sutaṃ: ekaṃ samayaṃ bhagavā vesāliyaṃ viharati mahāvane kūṭāgārasālāyaṃ. Atha kho aññataro vajjiputtako bhikkhū yena bhagavā tenupasaṅkami. Upasaṅkamitvā āyasmatā ānandena saddhiṃ sammodi, sammodanīyaṃ kathaṃ sārāṇīyaṃ vītisāretvā ekamantaṃ nisīdi. Ekamantaṃ nisinno kho so vajjiputtako bhikkhu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ikamidaṃ bhante diyaḍḍhasikkhāpadasataṃ anvaddhamāsaṃ uddesaṃ āgacchati. Nāhaṃ bhante ettha sakkomi sikk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si pana tvaṃ bhikkhu tīsu sikkhāsu sikkhituṃ adhisīlasikkhāya adhicittasikkhāya adhipaññāsik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omahaṃ bhante tīsu sikkhāsu sikkhituṃ adhisīlasikkhāya adhicittasikkhāya adhipaññāsik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vaṃ bhikkhu tīsu sukkhāsu sikkhassu adhisīlasikkhāya adhicittasikkhāya adhipaññāsikkhāya. Yato kho tvaṃ bhikkhu adhisīlampi sikkhissasi, adhicittampi sikkhissasi, adhipaññampi sikkhissasi, tassa tuyhaṃ bhikkhu adhisīlampi sikkhato adhicittampi sikkhato adhipaññampi sikkhato rāgo pahīyissati. Doso pahīyissati. Moho pahīyissati. So tvaṃ rāgassa pahāṇā dosassa pahāṇā mohassa pahāṇā yaṃ akusalaṃ taṃ na karissasi. Yaṃ pāpaṃ taṃ na sev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aparena samayena adhisīlampi sikkhi, adhicittampi sikkhi, adhipaññampi sikkhi. Tassa [PTS Page 231] [\q 231/]      adhisīlampi sikkhato adhicittampi sikkhato adhipaññampi sikkhato rāgo pahīyi. Doso pahīyi. Moho pahīyi. So rāgassa pahāṇā dosassa pahāṇā mohassa pahāṇā yaṃ akusalaṃ taṃ nākāsi. Yaṃ pāpaṃ taṃ na sev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Atha kho aññataro bhikkhu yena bhagavā tenupasaṅkami. Upasaṅkamitvā bhagavantaṃ abhivādetvā ekamantaṃ nisīdi. Ekamantaṃ nisinno kho so bhikkhu bhagavantaṃ etadavoca: sekho sekho'ti bhante vuccati kittāvatā nu ko bhante sekh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tī'ti kho bhikkhu tasmā sekho'ti vuccati. Kiñca sikkhati: adhisīlampi sikkhati, adhicittampi sikkhati, adhipaññampi sikkhati. Sikkhatī'ti kho bhikkhu tasmā sekh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Sekhassa sikkhamānassa ujumaggānusārino, </w:t>
      </w:r>
    </w:p>
    <w:p>
      <w:pPr>
        <w:pStyle w:val="PlainText"/>
        <w:rPr>
          <w:rFonts w:ascii="URW Palladio ITU" w:hAnsi="URW Palladio ITU" w:cs="URW Palladio ITU"/>
        </w:rPr>
      </w:pPr>
      <w:r>
        <w:rPr>
          <w:rFonts w:cs="URW Palladio ITU" w:ascii="URW Palladio ITU" w:hAnsi="URW Palladio ITU"/>
        </w:rPr>
        <w:t xml:space="preserve">Khayasmiṃ paṭhamaṃ ñāṇaṃ tato aññā anan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ato aññāvimuttassa ñāṇaṃ ve hoti tādino. </w:t>
      </w:r>
    </w:p>
    <w:p>
      <w:pPr>
        <w:pStyle w:val="PlainText"/>
        <w:rPr>
          <w:rFonts w:ascii="URW Palladio ITU" w:hAnsi="URW Palladio ITU" w:cs="URW Palladio ITU"/>
        </w:rPr>
      </w:pPr>
      <w:r>
        <w:rPr>
          <w:rFonts w:cs="URW Palladio ITU" w:ascii="URW Palladio ITU" w:hAnsi="URW Palladio ITU"/>
        </w:rPr>
        <w:t xml:space="preserve">Akuppā me vimuttī'ti bhavasaññojanakkh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ādhikamidaṃ bhikkhave diyaḍḍhasikkhāpadasataṃ anvaddhamāsaṃ uddesaṃ āgacchati, yattha atthakāmā367 kulaputtā sikkhanti. Tisso imā bhikkhave sikkhā, yatthetaṃ sabbaṃ samodhānaṃ gacchati. Katamā tisso: adhisīlasikkhā adhicittasikkhā adhipaññāsikkhā. Imā kho bhikkhave tisso sikkhā, yatthetaṃ sabbaṃ samodhān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esu paripūrakārī hoti, samādhismiṃ mattasokārī. Paññāya mattasokārī. So yāni tāni khuddānukhuddakāni sikkhāpadāni tāni āpajjati'pi vuṭṭhāti'pi. Taṃ kissahetu? Na hi mettha bhikkhave abhabbatā vuttā. Yāni ca kho tāni sikkhāpadāni ādibrahmacariyikāni brahmacariyasāruppāni tattha dhuvasīlī ca hoti ṭhitasīli ca. Samādāya sikkhati sikkhāpadesu so tiṇṇaṃ saṃyojanānaṃ [PTS Page 232] [\q 232/]      parikkhayā sotāpanno hoti avinipātadhammo niyato sambodhiparāy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sīlesu paripūrakārī hoti samādhismiṃ mattasokārī, paññāya mattasokārī. So yāni tāni khuddānukhuddakāni sikkhāpadāni tāni āpajjati'pi vuṭṭhāti'pi. Taṃ kissa hetu? Na hi mettha bhikkhave abhabbatā vuttā. Yāni ca kho tāni sikkhāpadāni ādibrahmacariyikāni brahmacariyasāruppāni, tattha dhuvasīlī ca hoti ṭhitasīli ca. Samādāya sikkhati sikkhāpadesu. So tiṇṇaṃ saṃyojanānaṃ parikkhayā rāgadosamohānaṃ tanuttā sakadāgāma[BJT]hāti sakideva imaṃ lokaṃ āgan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sīlesu paripūrakārī hoti samādhismiṃ paripūrakārī paññāya mattasokārī. So yāni tāni khuddānukhuddakāni sikkhāpadāni tāni āpajjati'pi vuṭṭhāti'pi. Taṃ kissa hetu: na hi mettha bhikkhave abhabbatā vuttā. Yāni ca kho tāni sikkhāpadāni ādibrahmacariyikāni brahmacariyasāruppāni tattha dhuvasīlī ca368 hoti ṭhitasīlī ca369 samādāya sikkhati sikkhāpadesu. So pañcannaṃ orambhāgiyānaṃ saṃyojanānaṃ parikkhayā opapātiko hoti tattha parinibbāyī anāvattidhammo tasmā lo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sīlesu paripūrakārī hoti, samādhismiṃ paripūrakārī. Paññāya paripūrakārī. So yāni tāni khuddānukhuddakāni sikkhāpadāni, tāni āpajjati'pi vuṭṭhāti'pi. Taṃ kissa hetu? Na hi mettha bhikkhave abhabbatā vuttā. Yāni ca kho tāni sikkhāpadāni ādibrahmacariyikāni brahmacariyasāruppāni, tattha dhuvasīlī ca370 hoti ṭhitasīli ca371 samādāya sikkhati sikkhāpadesu. So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padesaṃ padesakārī ārādheti. Paripūraṃ paripūrakārī. Avañjhāti372 tvevāhaṃ bhikkhave sikkhāpadān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7. </w:t>
      </w:r>
    </w:p>
    <w:p>
      <w:pPr>
        <w:pStyle w:val="PlainText"/>
        <w:rPr>
          <w:rFonts w:ascii="URW Palladio ITU" w:hAnsi="URW Palladio ITU" w:cs="URW Palladio ITU"/>
        </w:rPr>
      </w:pPr>
      <w:r>
        <w:rPr>
          <w:rFonts w:cs="URW Palladio ITU" w:ascii="URW Palladio ITU" w:hAnsi="URW Palladio ITU"/>
        </w:rPr>
        <w:t xml:space="preserve">37. Sādhikamidaṃ bhikkhave diyaḍḍha sikkhāpadasataṃ anvaddhamāsaṃ uddesaṃ āgacchati, yattha atthakāmā [PTS Page 233] [\q 233/]      kulaputtā sikkhanti. Tisso imā bhikkhave sikkhā, yatthe'taṃ sabbaṃ samodhānaṃ gacchati. Katamā tisso? Adhisīlasikkhā adhicittasikkhā adhipaññāsikkhā. Imā kho bhikkhave tisso sikkhā, yatthe'taṃ sabbaṃ samodhān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esu paripūrakārī hoti samādhismiṃ mattasokārī paññāya mattasokārī. So yāni tāni khuddānukhuddakāni sikkhāpadāni tāni āpajjati'pi vuṭṭhāti'pi. Taṃ kissa hetu: na hi mettha bhikkhave abhabbatā vuttā. Yāni ca kho tāni sikkhāpadāni ādibrahmacariyikāni brahmacariyasāruppāni tattha dhuvasīlī ca373 hoti ṭhitasīlī ca samādāya sikkhati sikkhāpadesu. </w:t>
      </w:r>
    </w:p>
    <w:p>
      <w:pPr>
        <w:pStyle w:val="PlainText"/>
        <w:rPr>
          <w:rFonts w:ascii="URW Palladio ITU" w:hAnsi="URW Palladio ITU" w:cs="URW Palladio ITU"/>
        </w:rPr>
      </w:pPr>
      <w:r>
        <w:rPr>
          <w:rFonts w:cs="URW Palladio ITU" w:ascii="URW Palladio ITU" w:hAnsi="URW Palladio ITU"/>
        </w:rPr>
        <w:t xml:space="preserve">So tiṇṇaṃ saṃyojanānaṃ parikkhayā sattakkhattuparamo hoti: sattakkhattuparamaṃ deve ca manusse ca sandhāvitvā saṃsari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iṇṇaṃ saññojanānaṃ parikkhayā kolaṅkolo hoti: dve vā tīṇi vā kulāni sandhāvitvā saṃsaritvā dukkhassantaṃ karoti. </w:t>
      </w:r>
    </w:p>
    <w:p>
      <w:pPr>
        <w:pStyle w:val="PlainText"/>
        <w:rPr>
          <w:rFonts w:ascii="URW Palladio ITU" w:hAnsi="URW Palladio ITU" w:cs="URW Palladio ITU"/>
        </w:rPr>
      </w:pPr>
      <w:r>
        <w:rPr>
          <w:rFonts w:cs="URW Palladio ITU" w:ascii="URW Palladio ITU" w:hAnsi="URW Palladio ITU"/>
        </w:rPr>
        <w:t xml:space="preserve">So tiṇṇaṃ saññojanānaṃ parikkhayā ekabījī hoti: ekaññeva mānusakaṃ bhavaṃ nibbatte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iṇṇaṃ saññojanānaṃ parikkhayā rāgadosamohānaṃ tanuttā sakadāgāmī hoti: sakideva imaṃ lokaṃ āgana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sīlesu paripūrakārī hoti, samādhismiṃ paripūrakārī, paññāya mattasokārī. So yāni tāni khuddānukhuddakāni sikkhāpadāni, tāni āpajjati'pi vuṭṭhāti'pi. Taṃ kissa hetu? Na hi mettha bhikkhave abhabbatā vuttā. Yāni ca kho tāni sikkhāpadāni ādibrahmacariyikāni brahmacariyasāruppāni, tattha dhuvasīlī ca374 hoti ṭhitasīlī ca,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ñcannaṃ orambhāgiyānaṃ saññojanānaṃ parikkhayā uddhaṃsoto hoti akaniṭṭhagā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ñcannaṃ orambhāgiyānaṃ saññojanānaṃ parikkhayā sasaṃ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ñcannaṃ orambhāgiyānaṃ saññojanānaṃ parikkhayā asaṃkhār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ñcannaṃ orambhāgiyānaṃ saññojanānaṃ parikkhayā upahacca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añcannaṃ orambhāgiyānaṃ saññojanānaṃ parikkhayā antarāparinibbāy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pana bhikkhave bhikkhu sīlesu paripūrakārī hoti, samādhismiṃ paripūrakārī, paññāya paripūrakārī. So yāni [PTS Page 234] [\q 234/]      tāni khuddānukhuddakāni sikkhāpadāni, tāni āpajjati'pi vuṭṭhāti'pi. Taṃ kissa hetu? Na hi mettha bhikkhave abhabbatā vuttā. Yāni ca kho tāni sikkhāpadāni ādibrahmacariyikāni brahmacariyasāruppāni, tattha dhuvasīlī ca375 hoti ṭhitasīlī ca, samādāya sikkhati sikkhāpadesu. So āsavānaṃ khayā anāsavaṃ cetovimuttiṃ paññāvimuttiṃ diṭṭheva dhamme sayaṃ abhiññā sacchikatvā upasampajja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padesaṃ padesakārī ārādheti. Paripūraṃ paripūrakārī. Avañjhānitvevāhaṃ bhikkhave sikkhāpadān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8. </w:t>
      </w:r>
    </w:p>
    <w:p>
      <w:pPr>
        <w:pStyle w:val="PlainText"/>
        <w:rPr>
          <w:rFonts w:ascii="URW Palladio ITU" w:hAnsi="URW Palladio ITU" w:cs="URW Palladio ITU"/>
        </w:rPr>
      </w:pPr>
      <w:r>
        <w:rPr>
          <w:rFonts w:cs="URW Palladio ITU" w:ascii="URW Palladio ITU" w:hAnsi="URW Palladio ITU"/>
        </w:rPr>
        <w:t xml:space="preserve">38. Sādhikamidaṃ bhikkhave diyaḍḍhasikkhāpadasataṃ anvaddhamāsaṃ uddesaṃ āgacchati, yattha atthakāmā376 kulaputtā sikkhanti. Tisso imā bhikkhave sikkhā, yatthe'taṃ sabbaṃ samodhānaṃ gacchati. Katamā tisso: adhisīlasikkhā adhicittasikkhā adhipaññāsikkhā. Imā kho bhikkhave tisso sikkhā, yatthetaṃ sabbaṃ samodhān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esu paripūrakārī hoti, samādhismiṃ paripūrakārī, paññāya paripūrakārī. So yāni tāni khuddānukhuddakāni sikkhāpadāni, tāni āpajjati'pi vuṭṭhāti'pi. Taṃ kissa hetu? Na hi mettha bhikkhave abhabbatā vuttā. Yāni ca kho tāni sikkhāpadāni ādibrahmacariyikāni brahmacariyasāruppāni, tattha dhuvasīlī ca hoti ṭhitasīlī ca, samādāya sikkhati sikkhāpadesu. So āsavānaṃ khayā anāsavaṃ cetovimuttiṃ paññāvimuttiṃ diṭṭheva dhamme sayaṃ abhiññā sacchikatvā upasma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pañcannaṃ orambhāgiyānaṃ saññojanānaṃ parikkhayā antarāparinibbāy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pañcannaṃ orambhāgiyānaṃ saññojanānaṃ parikkhayā upahaccaparinibbāyī hoti. </w:t>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pañcannaṃ orambhāgiyānaṃ saññojanānaṃ parikkhayā asaṃkhāraparinibbāyī hoti. </w:t>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pañcannaṃ orambhāgiyānaṃ saññojanānaṃ parikkhayā sasaṃkhāraparinibbāyī hoti. </w:t>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pañcannaṃ orambhāgiyānaṃ saññojanānaṃ parikkhayā uddhaṃsoto hoti. Akaniṭṭhagāmī. </w:t>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tiṇaṃṇaṃ saññojanānaṃ parikkhayā rāgadosamohānaṃ tanuttā sakadāgāmī hoti, sakideva imaṃ [PTS Page 235] [\q 235/]      lokaṃ āgan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tiṇṇaṃ saññojanānaṃ parikkhayā ekabījī hoti, ekaññeva mānusakaṃ bhavaṃ nibbatte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tiṇṇaṃ saññojanānaṃ parikkhayā kolaṅkolo hoti, dve vā tīṇi vā kulāni sandhāvi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vā pana anabhisambhavaṃ appaṭivijjhaṃ tiṇṇaṃ saññojanānaṃ parikkhayā sattakkhattuparamo hoti. Sattakkhattuparamaṃ deve ca manusse ca sandhāvitvā saṃsaritvā dukkhassant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bhikkhave paripūraṃ paripūrakārī ārādheti. Padesaṃ padesak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ñjhānitvevāhaṃ bhikkhave sikkhāpadān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4. 9</w:t>
      </w:r>
    </w:p>
    <w:p>
      <w:pPr>
        <w:pStyle w:val="PlainText"/>
        <w:rPr>
          <w:rFonts w:ascii="URW Palladio ITU" w:hAnsi="URW Palladio ITU" w:cs="URW Palladio ITU"/>
        </w:rPr>
      </w:pPr>
      <w:r>
        <w:rPr>
          <w:rFonts w:cs="URW Palladio ITU" w:ascii="URW Palladio ITU" w:hAnsi="URW Palladio ITU"/>
        </w:rPr>
        <w:t xml:space="preserve">39. Tisso imā bhikkhave sikkhā. Katamā tisso? Adhisīlasikkhā adhicittasikkhā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dhisīlasikkhā: idha bhikkhave bhikkhu sīlavā hoti pātimokkhasaṃvarasaṃvuto viharati ācāragocarasampanno anumattesu vajjesu bhayadassāvī samādāya sikkhati sikkhāpadesu. Ayaṃ vuccati bhikkhave adhisīl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dhicittasikkhā. Idha bhikkhave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i'ti taṃ tatiyajjhānaṃ upasampajja viharati. Sukhassa ca pahāṇā dukkhassa ca pahāṇā pubbeva somanassadomanassānaṃ atthaṅgamā adukkhaṃ asukhaṃ upekkhāsatipārisuddhiṃ catutthaṃ jhānaṃ upasampajja viharati. Ayaṃ vuccati bhikkhave adhicit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dhipaññāsikkhā: idha bhikkhave bhikkhu idaṃ dukkhanti yathābhūtaṃ pajānāti, ayaṃ dukkhasamudayo'ti yathābhūtaṃ pajānāti, ayaṃ dukkhanirodho'ti yathābhūtaṃ pajānāti, ayaṃ dukkhanirodhagāminī paṭipadāti yathābhūtaṃ pajānāti. Ayaṃ vuccati bhikkhave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si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10. </w:t>
      </w:r>
    </w:p>
    <w:p>
      <w:pPr>
        <w:pStyle w:val="PlainText"/>
        <w:rPr>
          <w:rFonts w:ascii="URW Palladio ITU" w:hAnsi="URW Palladio ITU" w:cs="URW Palladio ITU"/>
        </w:rPr>
      </w:pPr>
      <w:r>
        <w:rPr>
          <w:rFonts w:cs="URW Palladio ITU" w:ascii="URW Palladio ITU" w:hAnsi="URW Palladio ITU"/>
        </w:rPr>
        <w:t xml:space="preserve">40. Tisso imā bhikkhave sikkhā. Katamā tisso: adhisīlasikkhā adhicittasikkhā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dhisīlasikkhā: idha bhikkhave bhikkhu sīlavā hoti pātimokkhasaṃvarasaṃvuto viharati ācāragocarasampanno aṇumattesu vajjesu bhayadassāvī samādāya sikkhati sikkhāpadesu. Ayaṃ vuccati bhikkhave adhisīl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dhicittasikkhā. Idha bhikkhave bhikkhu vivicceva kāmehi [PTS Page 236] [\q 236/]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i'ti taṃ tatiyajjhānaṃ upasampajja viharati. Sukhassa ca pahāṇā dukkhassa ca pahāṇā pubbe'va somanassadomanassānaṃ atthaṅgamā adukkhaṃ asukhaṃ upekkhāsatipārisuddhiṃ catutthaṃ jhānaṃ upasampajja viharati. Ayaṃ vuccati bhikkhave adhicit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adhipaññāsikkhā: idha bhikkhave bhikkhu āsavānaṃ khayā anāsavaṃ cetovimuttiṃ paññāvimuttiṃ diṭṭheva dhamme sayaṃ abhiññā sacchikatvā upasampajja viharati. Ayaṃ vuccati bhikkhave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si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dhisīlaṃ adhicittaṃ ca adhipaññañca viriyavā, </w:t>
      </w:r>
    </w:p>
    <w:p>
      <w:pPr>
        <w:pStyle w:val="PlainText"/>
        <w:rPr>
          <w:rFonts w:ascii="URW Palladio ITU" w:hAnsi="URW Palladio ITU" w:cs="URW Palladio ITU"/>
        </w:rPr>
      </w:pPr>
      <w:r>
        <w:rPr>
          <w:rFonts w:cs="URW Palladio ITU" w:ascii="URW Palladio ITU" w:hAnsi="URW Palladio ITU"/>
        </w:rPr>
        <w:t xml:space="preserve">Thāmavā dhitimā jhāyī sato guttindriyo care. </w:t>
      </w:r>
    </w:p>
    <w:p>
      <w:pPr>
        <w:pStyle w:val="PlainText"/>
        <w:rPr>
          <w:rFonts w:ascii="URW Palladio ITU" w:hAnsi="URW Palladio ITU" w:cs="URW Palladio ITU"/>
        </w:rPr>
      </w:pPr>
      <w:r>
        <w:rPr>
          <w:rFonts w:cs="URW Palladio ITU" w:ascii="URW Palladio ITU" w:hAnsi="URW Palladio ITU"/>
        </w:rPr>
        <w:t xml:space="preserve">40. 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adho tathā uddhaṃ yathā uddhaṃ tathā a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Yathā divā tathā rattiṃ yathā rattiṃ tathā divā, </w:t>
      </w:r>
    </w:p>
    <w:p>
      <w:pPr>
        <w:pStyle w:val="PlainText"/>
        <w:rPr>
          <w:rFonts w:ascii="URW Palladio ITU" w:hAnsi="URW Palladio ITU" w:cs="URW Palladio ITU"/>
        </w:rPr>
      </w:pPr>
      <w:r>
        <w:rPr>
          <w:rFonts w:cs="URW Palladio ITU" w:ascii="URW Palladio ITU" w:hAnsi="URW Palladio ITU"/>
        </w:rPr>
        <w:t>Abhibhuyya disā sabbā appamāṇasamādh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Tamāhu sekkhaṃ paṭipadaṃ atho saṃsuddhacāraṇaṃ,377 </w:t>
      </w:r>
    </w:p>
    <w:p>
      <w:pPr>
        <w:pStyle w:val="PlainText"/>
        <w:rPr>
          <w:rFonts w:ascii="URW Palladio ITU" w:hAnsi="URW Palladio ITU" w:cs="URW Palladio ITU"/>
        </w:rPr>
      </w:pPr>
      <w:r>
        <w:rPr>
          <w:rFonts w:cs="URW Palladio ITU" w:ascii="URW Palladio ITU" w:hAnsi="URW Palladio ITU"/>
        </w:rPr>
        <w:t xml:space="preserve">Tamāhu loke sambuddhaṃ ciraṃ378 paṭipadant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Viññāṇassa nirodhena taṇhākkhayavimuttino, </w:t>
      </w:r>
    </w:p>
    <w:p>
      <w:pPr>
        <w:pStyle w:val="PlainText"/>
        <w:rPr>
          <w:rFonts w:ascii="URW Palladio ITU" w:hAnsi="URW Palladio ITU" w:cs="URW Palladio ITU"/>
        </w:rPr>
      </w:pPr>
      <w:r>
        <w:rPr>
          <w:rFonts w:cs="URW Palladio ITU" w:ascii="URW Palladio ITU" w:hAnsi="URW Palladio ITU"/>
        </w:rPr>
        <w:t xml:space="preserve">Pajjotasseva nibbāṇaṃ vimokkho hoti ceta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ala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Ekaṃ samayaṃ bhagavā kosalesu cārikaṃ caramāno mahatā bhikkhusaṅghena saddhiṃ yena paṅkadhā379 nāma kosalānaṃ nigamo tadavasari. Tatra sudaṃ bhagavā paṅkadhāyaṃ viharati. Paṅkadhā nāma kosalānaṃ nigamo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kassapagotto nāma bhikkhu paṅkadhāyaṃ āvāsiko hoti. Tatra sudaṃ bhagavā sikkhāpadapaṭisaññuttāya dhammiyā kathāya bhikkhū sandasseti samādapeti samuttejeti sampahaṃ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assapagottassa bhikkhuno bhagavati sikkhāpadapaṭisaññuttāya dhammiyā kathāya bhikkhū sandassente samādapente samuttejente sampahaṃsente ahudeva akkhanti, ahu appaccayo, 'adhisallikhatevāyaṃ381 sa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aṅkadhāyaṃ yathābhirantaṃ viharitvā yena rājagahaṃ tena cārikaṃ pakkāmi. Anupubbena cārikaṃ caramāno yena rājagahaṃ tadavasari. [PTS Page 237] [\q 237/]      tatra sudaṃ bhagavā rājagahe viharati gijjhakūṭe pabbate.382 Atha kho kassapagottassa bhikkhuno acirapakkantassa bhagavato ahudeva kukkuccaṃ. Ahu vippaṭisāro "alābhā vata me, na vata me lābhā. Dulladdhaṃ vata me, na vata me suladdhaṃ, yassa me bhagavati sikkhāpadapaṭisaññuttāya dhammiyā kathāya bhikkhū sandassente samādapente samuttejente sampahaṃsente ahudeva akkhanti, ahu appaccayo. Adhisallikhatevāyaṃ sa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nnūnāhaṃ yena bhagavā tenupasaṅkameyyaṃ, upasaṅkamitvā bhagavato santike accayaṃ accayato de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assapagotto bhikkhu senāsanaṃ saṃsāmetvā pattacīvaraṃ ādāya yena rājagahaṃ tena pakkāmi. Anupubbena yena rājagahaṃ yena gijjhakūṭo pabbato yena bhagavā tenupasaṅkami. Upasaṅkamitvā bhagavantaṃ abhivādetvā ekamantaṃ nisīdi. Ekamantaṃ nisinno kho kassapagotto bhikkhu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idaṃ.383 Bhante samayaṃ bhagavā paṅkadhāyaṃ viharati, paṅkadhā nāma kosalānaṃ nigamo.384 Tatra sudaṃ bhagavā sikkhāpadapaṭisaṃyuttāya dhammiyā kathāya bhikkhū sandassesi. Samādapesi samuttejesi sampahaṃsesi. Tassa mayhaṃ bhante bhagavati sikkhāpadapaṭisaññuttāya dhammiyā kathāya bhikkhū sandassente samādapente samuttejente sampahaṃsente ahudeva akkhanti, ahu appaccayo, "adhisallikhatevāyaṃ samaṇo"ti. Atha kho bhante bhagavā paṅkadhāyaṃ yathābhirantaṃ viharitvā yena rājagahaṃ tena cārikaṃ pakkāmi. Tassa mayhaṃ bhante acirapakkantassa bhagavato ahudeva kukkuccaṃ, ahu vippaṭisāro, "alābhā vata me, na vata me lābhā. Dulladdhaṃ vata me, na vata me suladdhaṃ, yassa me bhagavati sikkhāpadapaṭisaṃyuttāya dhammiyā kathāya bhikkhū sandassente samādapente samuttejente sampahaṃsente ahudeva akkhanti, ahu appaccayo, adhisallikhatevāyaṃ samaṇo'ti. Yannūnā'haṃ yena bhagavā tenupasaṅkameyyaṃ, upasaṅkamitvā bhagavato santike accayaṃ accayato de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yo maṃ [PTS Page 238] [\q 238/]      bhante accagamā yathābālaṃ yathāmūḷhaṃ yathāakusalaṃ yassa me bhagavati sikkhāpadapaṭisaññuttāya dhammiyā kathāya bhikkhū sandassente samādapente samuttejente sampahaṃsente ahudeva akkhanti, ahu appaccayo, adhisallikhatevāyaṃ samaṇo'ti. Tassa me bhante bhagavā accayaṃ accayato patigaṇhātu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ggha tvaṃ kassapa accayo accagamā yathābālaṃ yathāmūḷhaṃ yathāakusalaṃ; yassa te mayi sikkhāpadapaṭisaṃyuttāya dhammiyā kathāya bhikkhū sandassente samādapente samuttejente sampahaṃsente ahudeva akkhanti, ahu appaccayo, adhisallikhatevāyaṃ samaṇ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tvaṃ kassapa accayaṃ accayato disvā yathādhammaṃ paṭikarosi, taṃ te mayaṃ patigaṇhāma, vuddhi hesā kassapa ariyassa vinaye yo accayaṃ accayato disvā yathādhammaṃ paṭikaroti. Āyatiṃ saṃvar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ce'pi kassapa bhikkhu hoti na sikkhākāmo sikkhāsamādānassa na vaṇṇavādī. Ye caññe bhikkhū na sikkhākāmā te ca pana sikkhāya na samādapeti, ye caññe bhikkhū sikkhākāmā tesañca na vaṇṇaṃ bhaṇati, bhūtaṃ tacchaṃ kālena, evarūpassā'haṃ kassapa therassa bhikkhuno na vaṇṇaṃ bhaṇ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hissa vaṇṇaṃ bhaṇatī'ti aññe naṃ bhikkhū bhajeyyuṃ, ye naṃ bhajeyyuṃ, tyāssa diṭṭhānugatiṃ āpajjeyyuṃ. Yyāssa diṭṭhānugatiṃ āpajjeyyuṃ, tesaṃ taṃ assa dīgharattaṃ ahitāya dukkhāyā'ti. Tasmā'haṃ kassapa evarūpassa therassa bhikkhuno na vaṇṇaṃ bhaṇ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imo cepi kassapa bhikkhu hoti na sikkhākāmo sikkhāsamādānassa na vaṇṇavādī. Ye caññe bhikkhū na sikkhākāmā te ca pana sikkhāya na samādapeti, ye caññe bhikkhū sikkhākāmā tesañca na vaṇṇaṃ bhaṇati. Bhūtaṃ tacchaṃ kālena, evarūpassā'haṃ kassapa therassa bhikkhuno na vaṇṇaṃ bhaṇāmi.</w:t>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hissa vaṇṇaṃ bhaṇatī'ti aññe naṃ bhikkhū bhajeyyuṃ, ye naṃ bhajeyyuṃ, tyāssa diṭṭhānugatiṃ āpajjeyyuṃ. Yyāssa diṭṭhānugatiṃ āpajjeyyuṃ, tesaṃ taṃ assa dīgharattaṃ ahitāya dukkhāyā'ti. Tasmā'haṃ kassapa evarūpassa majjhimassa bhikkhuno na vaṇṇaṃ bhaṇ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o cepi kassapa bhikkhu hoti na sikkhākāmo sikkhāsamādānassa na vaṇṇavādī. Ye caññe bhikkhū na sikkhākāmā te ca pana sikkhāya na samādapeti, ye caññe bhikkhū sikkhākāmā tesañca na vaṇṇaṃ bhaṇati. Bhūtaṃ tacchaṃ kālena, evarūpassā'haṃ kassapa therassa bhikkhuno na vaṇṇaṃ bhaṇ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hissa vaṇṇaṃ bhaṇatī'ti aññe naṃ bhikkhū bhajeyyuṃ, ye naṃ bhajeyyuṃ, [PTS Page 239] [\q 239/]      tyāssa diṭṭhānugatiṃ āpajjeyyuṃ. Yyāssa diṭṭhānugatiṃ āpajjeyyuṃ, tesaṃ taṃ assa dīgharattaṃ ahitāya dukkhāyā'ti. Tasmā'haṃ kassapa evarūpassa navassa bhikkhuno na vaṇṇaṃ bhaṇ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cepi kassapa bhikkhu hoti sikkhākāmo sikkhāsamādānassa vaṇṇavādī, ye caññe bhikkhū na sikkhākāmā, te ca sikkhāya samādapeti, ye caññe bhikkhū sikkhākāmā tesañca vaṇṇaṃ bhaṇati bhūtaṃ tacchaṃ kālena. Evarūpassā'haṃ kassapa therassa bhikkhuno vaṇṇaṃ bhaṇ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hissa vaṇṇaṃ bhaṇatī'ti aññe bhikkhū naṃ bhajeyyuṃ, ye naṃ bhajeyyuṃ, tyāssa diṭṭhānugatiṃ āpajjeyyuṃ. Yyāssa diṭṭhānugatiṃ āpajjeyyuṃ tesaṃ taṃ assa dīgharattaṃ hitāya sukhāyā'ti. Tasmā'haṃ kassapa evarūpassa therassa bhikkhuno vaṇṇaṃ bhaṇ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imo cepi kassapa bhikkhu hoti sikkhākāmo sikkhāsamādānassa vaṇṇavādī, ye caññe bhikkhū na sikkhākāmā te ca sikkhāya samādapeti, ye caññe bhikkhū sikkhākāmā tesañca vaṇṇaṃ bhaṇati bhūtaṃ tacchaṃ kālena. Evarūpassā'haṃ kassapa majjhimassa bhikkhuno vaṇṇaṃ bhaṇ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hissa vaṇṇaṃ bhaṇatī'ti aññe naṃ bhikkhū bhajeyyuṃ, ye naṃ bhajeyyuṃ, tyāssa diṭṭhānugatiṃ āpajjeyyuṃ. Yyāssa diṭṭhānugatiṃ āpajjeyyuṃ tesaṃ taṃ assa dīgharattaṃ hitāya sukhāyā'ti. Tasmā'haṃ kassapa evarūpassa majjhimassa bhikkhuno vaṇṇaṃ bhaṇ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o cepi kassapa bhikkhu hoti sikkhākāmo sikkhāsamādānassa vaṇṇavādī. Ye caññe bhikkhū na sikkhākāmā te ca sikkhāya samādapeti, ye caññe bhikkhū sikkhākāmā tesañca vaṇṇaṃ bhaṇati. Bhūtaṃ tacchaṃ kālena, evarūpassā'haṃ kassapa navassa bhikkhuno vaṇṇaṃ bhaṇ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ā hissa vaṇṇaṃ bhaṇatī'ti aññe naṃ bhikkhū bhajeyyuṃ, ye naṃ bhajeyyuṃ, tyāssa diṭṭhānugatiṃ āpajjeyyuṃ. Yyāssa diṭṭhānugatiṃ āpajjeyyuṃ, tesaṃ taṃ assa dīgharattaṃ hitāya sukhāyā'ti. Tasmā'haṃ kassapa evarūpassa navassa bhikkhuno vaṇṇaṃ bhaṇ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vaggo catuttho. </w:t>
      </w:r>
    </w:p>
    <w:p>
      <w:pPr>
        <w:pStyle w:val="PlainText"/>
        <w:rPr>
          <w:rFonts w:ascii="URW Palladio ITU" w:hAnsi="URW Palladio ITU" w:cs="URW Palladio ITU"/>
        </w:rPr>
      </w:pPr>
      <w:r>
        <w:rPr>
          <w:rFonts w:cs="URW Palladio ITU" w:ascii="URW Palladio ITU" w:hAnsi="URW Palladio ITU"/>
        </w:rPr>
        <w:t>* 385</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Loṇaphal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Tīṇimāni bhikkhave kassakassa gahapatissa accāyikāni karaṇī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tassako gahapati sīghasīghaṃ khettaṃ sukaṭṭhaṃ karoti sumatikataṃ. Sīghasīghaṃ khettaṃ sukaṭṭhaṃ karitvā sumatikataṃ sīghasīghaṃ bījāni patiṭṭhāpeti. Sīghasīghaṃ bījāni patiṭṭhāpetvā sīghasīghaṃ udakaṃ [PTS Page 240] [\q 240/]      abhineti'pi apaneti'pi. Imāni kho bhikkhave tīṇi kassakassa gahapatissa accāyikāni karaṇī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kho taṃ bhikkhave kassakassa gahapatissa natthi sā iddhi vā ānubhāvo vā, ajje'va me dhaññāni jāyantu sve'va gabhinī hontu uttarasve'va paccantu'ti. Atha kho bhikkhave hoti so samayo. Yaṃ tassa kassakassa gahapatissa tāni dhaññāni utupariṇāminī jāyanti'pi gabhinī'pi honti pacc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ṇimāni bhikkhussa accāyikāni karaṇīyā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sīlasikkhāsamādānaṃ adhicittasikkhāsamādānaṃ adhipaññāsikkhāsamādānaṃ. Imāni kho bhikkhave tīṇi bhikkhussa accāyikāni karaṇī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kho taṃ bhikkhave bhikkhuno natthi sā iddhi vā ānubhāvo vā, ajje'va me anupādāya āsavehi cittaṃ vimuccatu sve vā uttarasve vāti. Atha kho bhikkhave hoti so samayo, yaṃ tassa bhikkhuno adhisīlampi sikkhato adhicittampi sikkhato adhipaññampi sikkhato anupādāya āsavehi 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tibbo no chando bhavissati adhisīlasikkhāsamādāne. Tibbo chando bhavissati adhicittasikkhāsamādāne. Tibbo chando bhavissati adhipaññāsikkhāsamādāne'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2. </w:t>
      </w:r>
    </w:p>
    <w:p>
      <w:pPr>
        <w:pStyle w:val="PlainText"/>
        <w:rPr>
          <w:rFonts w:ascii="URW Palladio ITU" w:hAnsi="URW Palladio ITU" w:cs="URW Palladio ITU"/>
        </w:rPr>
      </w:pPr>
      <w:r>
        <w:rPr>
          <w:rFonts w:cs="URW Palladio ITU" w:ascii="URW Palladio ITU" w:hAnsi="URW Palladio ITU"/>
        </w:rPr>
        <w:t xml:space="preserve">43. Tīṇimāni bhikkhave aññatitthiyā paribbājakā pavivekāni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pavivekaṃ piṇḍapātapavivekaṃ senāsanapavive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ra'daṃ bhikkhave aññatitthiyā paribbājakā cīvarapavivekasmiṃ paññāpenti: sāṇāni'pi dhārenti, masāṇāni'pi dhārenti, chavadussāni'pi dhārenti, paṃsukūlāni'pi dhārenti, tirīṭakāni'pi386 dhārenti, ajināni'pi387 dhārenti, ajinakkhipampi dhārenti, kusacīrampi dhārenti, vākacīrampi dhārenti, phalakacīrampi dhārenti, kesakambalampi dhārenti. Vālakambalampi [PTS Page 241] [\q 241/]      dhārenti, ulūkapakkhikampi dhārenti. Idaṃ kho bhikkhave aññatitthiyā paribbājakā cīvarapavivekasmi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ra'daṃ bhikkhave aññatitthiyā paribbājakā piṇḍapātapavivekasmiṃ paññāpenti: sākabhakkhā'pi honti, sāmākabhakkhā'pi honti, nīvārabhakkhā'pi honti, daddulabhakkhā'pi honti, haṭabhakkhā'pi honti, kaṇabhakkhā'pi honti, ācāmabhakkhā'pi honti, piññākabhakkhā'pi honti, tiṇabhakkhā'pi honti, gomayabhakkhā'pi honti, vanamūlaphalāhārā yāpenti, pavattaphalabhojī. Idaṃ kho bhikkhave aññatitthiyā paribbājakā piṇḍapātapavivekasmi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ra'daṃ bhikkhave aññatitthiyā paribbājakā senāsanapavivekasmiṃ paññāpenti: araññaṃ, rukkhamūlaṃ, susānaṃ, vanapatthaṃ, abbhokāsaṃ, palālapuñjaṃ, bhusāgāraṃ. Idaṃ kho bhikkhave aññatitthiyā paribbājakā senāsanapavivekasmiṃ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aññatitthiyā paribbājakā pavivekāni paññ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kho panimāni bhikkhave imasmiṃ dhammavinaye bhikkhuno pavive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avā ca hoti. Dussīlyañcassa pahīṇaṃ hoti, tena ca vivitto hoti. Sammādiṭṭhiko388 hoti, micchādiṭṭhi ca'ssa pahīṇā hoti, tāya ca vivitto hoti. Khīṇāsavo hoti, āsavā ca'ssa pahīṇā honti, tehi ca vivi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 sīlavā hoti, dussīlyañcassa pahīṇaṃ hoti, tena ca vivitto hoti. Sammādiṭṭhiko hoti, micchādiṭṭhi ca'ssa pahīṇā hoti, tāya ca vivitto hoti. Khīṇāsavo ca hoti, āsavā ca'ssa pahīṇā honti, tehi ca vivitto hoti. Ayaṃ vuccati bhikkhave bhikkhu aggappatto sārappatto suddho sāre pat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kassakassa gahapatissa sampannaṃ sālikkhettaṃ, tamenaṃ kassako gahapati sīghasīghaṃ389 vapāpeyya sīghasīghaṃ vapāpetvā sīghasīghaṃ saṃgharāpeyya. Sīghasīghaṃ saṃgharāpetvā sīghasīghaṃ ubbahāpeyya. [PTS Page 242] [\q 242/]      sīghasīghaṃ ubbahāpetvā sīghasīghaṃ puñjaṃ kārāpeyya. Sīghasīghaṃ puñjaṃ kārāpetvā sīghasīghaṃ maddāpeyya. Sīghasīghaṃ maddāpetvā sīghasīghaṃ palālāni uddharāpeyya. Sīghasīghaṃ palālāni uddharāpetvā sīghasīghaṃ bhūsikaṃ uddharāpeyya. Sīghasīghaṃ bhūsikaṃ uddharāpetvā sīghasīghaṃ opuṇāpeyya. Sīghasīghaṃ opuṇāpetvā sīghasīghaṃ atiharāpeyya. Sīghasīghaṃ atiharāpetvā sīghasīghaṃ koṭṭāpeyya. Sīghasīghaṃ koṭṭāpetvā sīghasīghaṃ thusāni uddharāpeyya. Evamassu tāni bhikkhave kassakassa gahapatissa tāni dhaññāni aggappattāni sārappattāni suddhāni sāre patiṭṭh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bhikkhu sīlavā ca hoti, dussīlyañcassa pahīṇaṃ hoti, tena ca vivitto hoti. Sammādiṭṭhiko ca hoti, micchādiṭṭhi ca'ssa pahīṇā hoti, tāya ca vivitto hoti. Khīṇāsavo ca hoti, āsavā ca'ssa pahīṇā honti, tehi ca vivitto hoti. Ayaṃ vuccati bhikkhave bhikkhu aggappatto sārappatto suddho sāre patiṭṭ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3. </w:t>
      </w:r>
    </w:p>
    <w:p>
      <w:pPr>
        <w:pStyle w:val="PlainText"/>
        <w:rPr>
          <w:rFonts w:ascii="URW Palladio ITU" w:hAnsi="URW Palladio ITU" w:cs="URW Palladio ITU"/>
        </w:rPr>
      </w:pPr>
      <w:r>
        <w:rPr>
          <w:rFonts w:cs="URW Palladio ITU" w:ascii="URW Palladio ITU" w:hAnsi="URW Palladio ITU"/>
        </w:rPr>
        <w:t xml:space="preserve">44. Seyyathā'pi bhikkhave saradasamaye viddhe vigatavalāhake deve ādicco nabhaṃ abbhussakkamāno390 sabbaṃ ākāsagataṃ tamagataṃ abhivihacca bhāsate ca tapate ca viroc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yato ariyasāvakassa virajaṃ vītamalaṃ dhammacakkhuṃ udapādi. Sahadassanuppādā bhikkhave ariyasāvakassa tīṇi saññojanāni pahīyanti, sakkāyadiṭṭhi vicikicchā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araṃ dvīhi dhammehi niyyāti abhijjhāya ca vyāpādena ca. So vivicceva kāmehi vivicca akusalehi dhammehi savitakkaṃ savicāraṃ vivekajaṃ pītisukhaṃ paṭhamajjhānaṃ upasampajja viharati. Tasmiṃ bhikkhave samaye ariyasāvako kālaṃ kareyya, natthi taṃ saññojanaṃ, yena saññojanena saññutto ariyasāvako puna imaṃ lokaṃ 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4. </w:t>
      </w:r>
    </w:p>
    <w:p>
      <w:pPr>
        <w:pStyle w:val="PlainText"/>
        <w:rPr>
          <w:rFonts w:ascii="URW Palladio ITU" w:hAnsi="URW Palladio ITU" w:cs="URW Palladio ITU"/>
        </w:rPr>
      </w:pPr>
      <w:r>
        <w:rPr>
          <w:rFonts w:cs="URW Palladio ITU" w:ascii="URW Palladio ITU" w:hAnsi="URW Palladio ITU"/>
        </w:rPr>
        <w:t xml:space="preserve">45. Tisso imā bhikkhave parisā. Katamā tisso: aggavatī parisā, vaggā parisā, samaggā parisā. </w:t>
      </w:r>
    </w:p>
    <w:p>
      <w:pPr>
        <w:pStyle w:val="PlainText"/>
        <w:rPr>
          <w:rFonts w:ascii="URW Palladio ITU" w:hAnsi="URW Palladio ITU" w:cs="URW Palladio ITU"/>
        </w:rPr>
      </w:pPr>
      <w:r>
        <w:rPr>
          <w:rFonts w:cs="URW Palladio ITU" w:ascii="URW Palladio ITU" w:hAnsi="URW Palladio ITU"/>
        </w:rPr>
        <w:t xml:space="preserve">[PTS Page 243] [\q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aggavatī pa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yassaṃ parisāyaṃ therā bhikkhū na bāhulikā honti. Na sāthalikā, okkamane nikkhittadhurā paviveke pubbaṅgamā viriyaṃ ārabhanti appattassa pattiyā anadhigatassa adhigamāya asacchikatassa sacchikiriyāya. Tesaṃ pacchimā janatā diṭṭhānugatiṃ āpajjati. Sā'pi hoti na bāhulikā na sāthalikā okkamane nikkhittadhurā paviveke pubbaṅgamā viriyaṃ ārabhati appattassa pattiyā anadhigatassa adhigamāya asacchikatassa sacchakiriyāya. Ayaṃ vuccati bhikkhave aggavatī pa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vaggā pa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yassaṃ parisāyaṃ bhikkhū bhaṇḍanajātā kalahajātā vivādāpannā aññamaññaṃ mukhasattīhi vitudantā viharanti. Ayaṃ vuccati bhikkhave vaggā pa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amaggā par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yassaṃ parisāyaṃ bhikkhū samaggā sammodamānā avivadamānā khīrodakībhūtā aññamaññaṃ piyacakkhūhi sampassantā viharanti. Ayaṃ vuccati bhikkhave samaggā pa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bhikkhū samaggā sammodamānā avivadamānā khīrodakībhūtā aññamaññaṃ piyacakkhūhi sampassantā viharanti. Bahuṃ bhikkhave bhikkhū tasmiṃ samaye puññaṃ pasavanti. Brahmaṃ bhikkhave vihāraṃ tasmiṃ samaye bhikkhū viharanti yadidaṃ muditāya cetovimuttiyā. Pamuditassa pīti jāyati. Pītimanassa kāyo passambhati. Passaddhakāyo sukhaṃ vediya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uparipabbate thullaphusitake deve vassante taṃ udakaṃ yathāninnaṃ pavattamānaṃ pabbata kandarapadarasākhā paripūreti, pabbatakandarapadarasākhā paripūrā kussubbhe paripūrenti, kussubbhā paripūrā mahāsobbhe paripūrenti, mahāsobbhā paripūrā kunnadiyo paripūrenti, kunnadiyo paripūrā mahānadiyo paripūrenti, mahānadiyo paripūrā samuddaṃ paripūrenti. Evameva kho bhikkhave yasmiṃ samaye bhikkhū samaggā sammodamānā avivadamānā khīrodakībhūtā aññamaññaṃ piyacakkhūhi [PTS Page 244] [\q 244/]      sampassantā viharanti. Bahuṃ bhikkhave bhikkhū tasmiṃ samaye puññaṃ pasavanti. Brahmaṃ bhikkhave vihāraṃ tasmiṃ samaye bhikkhū viharanti. Yadidaṃ muditāya cetovimuttiyā. Pamuditassa pīti jāyati. Pītimanassa kāyo passambhati. Passaddhakāyo sukhaṃ vediyati, sukhino cittaṃ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5. 5</w:t>
      </w:r>
    </w:p>
    <w:p>
      <w:pPr>
        <w:pStyle w:val="PlainText"/>
        <w:rPr>
          <w:rFonts w:ascii="URW Palladio ITU" w:hAnsi="URW Palladio ITU" w:cs="URW Palladio ITU"/>
        </w:rPr>
      </w:pPr>
      <w:r>
        <w:rPr>
          <w:rFonts w:cs="URW Palladio ITU" w:ascii="URW Palladio ITU" w:hAnsi="URW Palladio ITU"/>
        </w:rPr>
        <w:t xml:space="preserve">46. Tīhi bhikkhave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bhadro assājāniyo vaṇṇasampanno ca hoti, balasampanno ca javasampanno ca. Imehi kho bhikkhave tīhi aṅgehi samannāgato rañño bhade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hi dhammehi samannāgato bhikkhu āhuneyyo hoti, pāhuṇ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vaṇṇasampanno ca hoti balasampanno ca jav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vaṇṇ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Evaṃ kho bhikkhave bhikkhu vaṇṇ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bal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raddhaviriyo viharati akusalānaṃ dhammānaṃ pahāṇāya. Kusalānaṃ dhammānaṃ upasampadāya thāmavā daḷhaparakkamo anikkhittadhuro kusalesu dhammesu. Evaṃ kho bhikkhave bhikkhu bal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jav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idaṃ dukkhanti yathābhūtaṃ pajānāti, ayaṃ dukkha samudayo'ti yathābhūtaṃ pajānāti, [PTS Page 245] [\q 245/]      ayaṃ dukkhanirodho'ti yathābhūtaṃ pajānāti, ayaṃ dukkhanirodhagāminī paṭipadā'ti yathābhūtaṃ pajānāti. Evaṃ kho bhikkhave bhikkhu jav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6. </w:t>
      </w:r>
    </w:p>
    <w:p>
      <w:pPr>
        <w:pStyle w:val="PlainText"/>
        <w:rPr>
          <w:rFonts w:ascii="URW Palladio ITU" w:hAnsi="URW Palladio ITU" w:cs="URW Palladio ITU"/>
        </w:rPr>
      </w:pPr>
      <w:r>
        <w:rPr>
          <w:rFonts w:cs="URW Palladio ITU" w:ascii="URW Palladio ITU" w:hAnsi="URW Palladio ITU"/>
        </w:rPr>
        <w:t xml:space="preserve">47. Tīhi bhikkhave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rañño bhadro assājānīyo vaṇṇasampanno ca hoti. Balasampanno ca javasampanno ca. Imehi kho bhikkhave tī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hi dhammehi samannāgato bhikkhu āhuneyyo hoti, pāhuṇ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vaṇṇasampanno ca hoti balasampanno ca jav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vaṇṇ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Evaṃ kho bhikkhave bhikkhu vaṇṇ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bal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raddhaviriyo viharati akusalānaṃ dhammānaṃ pahāṇāya. Kusalānaṃ dhammānaṃ upasampadāya thāmavā daḷhaparakkamo anikkhittadhuro kusalesu dhammesu. Evaṃ kho bhikkhave bhikkhu bal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jav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añcannaṃ orambhāgiyānaṃ saññojanānaṃ parikkhayā opapātiko hoti tattha parinibbāyī anāvattidhammo tasmā lokā. Evaṃ kho bhikkhave bhikkhu javasampanno hoti. </w:t>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hikkhu āhuneyyo hoti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7. </w:t>
      </w:r>
    </w:p>
    <w:p>
      <w:pPr>
        <w:pStyle w:val="PlainText"/>
        <w:rPr>
          <w:rFonts w:ascii="URW Palladio ITU" w:hAnsi="URW Palladio ITU" w:cs="URW Palladio ITU"/>
        </w:rPr>
      </w:pPr>
      <w:r>
        <w:rPr>
          <w:rFonts w:cs="URW Palladio ITU" w:ascii="URW Palladio ITU" w:hAnsi="URW Palladio ITU"/>
        </w:rPr>
        <w:t xml:space="preserve">48. Tīhi bhikkhave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t xml:space="preserve">[PTS Page 246] [\q 246/]      </w:t>
      </w:r>
    </w:p>
    <w:p>
      <w:pPr>
        <w:pStyle w:val="PlainText"/>
        <w:rPr>
          <w:rFonts w:ascii="URW Palladio ITU" w:hAnsi="URW Palladio ITU" w:cs="URW Palladio ITU"/>
        </w:rPr>
      </w:pPr>
      <w:r>
        <w:rPr>
          <w:rFonts w:cs="URW Palladio ITU" w:ascii="URW Palladio ITU" w:hAnsi="URW Palladio ITU"/>
        </w:rPr>
        <w:t xml:space="preserve">Idha bhikkhave rañño bhadro assājānīyo vaṇṇasampanno ca hoti. Balasampanno ca javasampanno ca. Imehi kho bhikkhave tīhi aṅgehi samannāgato rañño bhadro assājānīy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hi dhammehi samannāgato bhikkhu āhuneyyo hoti, pāhuṇ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vaṇṇasampanno ca hoti balasampanno ca jav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vaṇṇ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īlavā hoti, pātimokkhasaṃvarasaṃvuto viharati ācāragocarasampanno aṇumattesu vajjesu bhayadassāvī, samādāya sikkhati sikkhāpadesu. Evaṃ kho bhikkhave bhikkhu vaṇṇ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bal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raddhaviriyo hoti akusalānaṃ dhammānaṃ pahāṇāya, kusalānaṃ dhammānaṃ upasampadāya, thāmavā daḷhaparakkamo anikkhittadhuro kusalesu dhammesu. Evaṃ kho bhikkhave bhikkhu balasampanno hoti. </w:t>
      </w:r>
    </w:p>
    <w:p>
      <w:pPr>
        <w:pStyle w:val="PlainText"/>
        <w:rPr>
          <w:rFonts w:ascii="URW Palladio ITU" w:hAnsi="URW Palladio ITU" w:cs="URW Palladio ITU"/>
        </w:rPr>
      </w:pPr>
      <w:r>
        <w:rPr>
          <w:rFonts w:cs="URW Palladio ITU" w:ascii="URW Palladio ITU" w:hAnsi="URW Palladio ITU"/>
        </w:rPr>
        <w:t>Kathañca bhikkhave bhikkhu javasampan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savānaṃ khayā anāsavaṃ cetovimuttiṃ paññāvimuttiṃ diṭṭhe'va dhamme sayaṃ abhiññā sacchikatvā upasampajja viharati. Evaṃ kho bhikkhave bhikkhu javasam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hikkhu āhuneyyo hoti, pāhuṇ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8. </w:t>
      </w:r>
    </w:p>
    <w:p>
      <w:pPr>
        <w:pStyle w:val="PlainText"/>
        <w:rPr>
          <w:rFonts w:ascii="URW Palladio ITU" w:hAnsi="URW Palladio ITU" w:cs="URW Palladio ITU"/>
        </w:rPr>
      </w:pPr>
      <w:r>
        <w:rPr>
          <w:rFonts w:cs="URW Palladio ITU" w:ascii="URW Palladio ITU" w:hAnsi="URW Palladio ITU"/>
        </w:rPr>
        <w:t xml:space="preserve">49. Navo'pi bhikkhave potthako dubbaṇṇo ca hoti dukkhasamphasso ca appaggho ca. Majjhimo'pi bhikkhave potthako dubbaṇṇo ca hoti dukkhasamphasso ca appaggho ca. Jiṇṇo'pi bhikkhave potthako dubbaṇṇo ca hoti dukkhasamphasso ca appagg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ṇṇampi bhikkhave potthakaṃ upakkhaliparimajjanaṃ vā karonti saṃkārakūṭe vā taṃ chaḍḍ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navo ce'pi bhikkhu hoti dussīlo pāpadhammo, idamassa dubbaṇṇatāya vadāmi. [PTS Page 247] [\q 247/]      seyyathā'pi so bhikkhave potthako dubbaṇṇo, tathūpamā'haṃ bhikkhave imaṃ puggalaṃ vadāmi. Ye kho panassu391 sevanti bhajanti payirupāsanti, diṭṭhānugatiṃ āpajjanti, tesaṃ taṃ hoti dīgharattaṃ ahitāya dukkhāya. Idamassa dukkhasamphassatāya vadāmi. Seyyathā'pi so bhikkhave potthako dukkhasamphasso, tathūpamāhaṃ bhikkhave imaṃ puggalaṃ vadāmi. Yesaṃ kho pana patigaṇhāti cīvarapiṇḍapātasenāsanagilānapaccayabhesajjaparikkhāraṃ, tesaṃ taṃ na mahapphalaṃ hoti. Na mahānisaṃsaṃ. Idamassa appagghatāya vadāmi. Seyyathā'pi so bhikkhave potthako appaggh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imo ce'pi bhikkhave bhikkhu hoti dussīlo pāpadhammo, idamassa dubbaṇṇatāya vadāmi. Seyyathā'pi so bhikkhave potthako dubbaṇṇo, tathūpamā'haṃ bhikkhave imaṃ puggalaṃ vadāmi. Ye kho panassu* sevanti bhajanti payirupāsanti, diṭṭhānugatiṃ āpajjanti, tesaṃ taṃ hoti dīgharattaṃ ahitāya dukkhāya. Idamassa dukkhasamphassatāya vadāmi. Seyyathā'pi so bhikkhave potthako dukkhasamphasso, tathūpamā'haṃ bhikkhave imaṃ puggalaṃ vadāmi. Yesaṃ kho pana patigaṇhāti cīvarapiṇḍapātasenāsanagilānapaccayabhesajjaparikkhāraṃ, tesaṃ taṃ na mahapphalaṃ hoti. Na mahānisaṃsaṃ. Idamassa appagghatāya vadāmi. Seyyathā'pi so bhikkhave potthako appaggh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ce'pi bhikkhave bhikkhū hoti hoti dussīlo pāpadhammo, idamassa dubbaṇṇatāya vadāmi. Seyyathāpi so bhikkhave potthako dubbaṇṇo, tathūpamāhaṃ bhikkhave imaṃ puggalaṃ vadāmi. Ye kho panassu* sevanti bhajanti payirupāsanti, diṭṭhānugatiṃ āpajjanti, tesaṃ taṃ hoti dīgharattaṃ ahitāya dukkhāya. Idamassa dukkhasamphassatāya vadāmi. Seyyathāpi so bhikkhave potthako dukkhasamphasso, tathūpamāhaṃ bhikkhave imaṃ puggalaṃ vadāmi. Yesaṃ kho pana patigaṇhāti cīvarapiṇḍapātasenāsanagilānapaccayabhesajjaparikkhāraṃ, tesaṃ taṃ na mahapphalaṃ hoti. Na mahānisaṃsaṃ. Idamassa appagghatāya vadāmi. Seyyathāpi so bhikkhave potthako appaggho,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o cā'yaṃ bhikkhave thero bhikkhu saṅghamajjhe bhaṇati, tame'naṃ bhikkhū evamāhaṃsu: kinnukho392 tuyhaṃ bālassa avyattassa bhaṇitena, tvampi nāma bhaṇitabbaṃ maññasī'ti.393 So kupito anattamano tathārūpiṃ vācaṃ nicchāreti yathārūpāya vācāya saṅgho taṃ ukkhipati saṅkārakūṭe'va naṃ pott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pi bhikkhave kāsikaṃ vatthaṃ vaṇṇavantañceva hoti sukhasamphassañca mahagghañca, majjhimampi [PTS Page 248] [\q 248/]      bhikkhave kāsikaṃ vatthaṃ vaṇṇavantañceva hoti sukhasamphassañca mahagghañca, jiṇṇampi bhikkhave kāsikaṃ vatthaṃ vaṇṇavantaṃ ceva hoti sukhasamphassañca mahagghañca. Jiṇṇampi bhikkhave kāsikaṃ vatthaṃ ratanapaliveṭhanaṃ vā karonti,394 gandhakaraṇḍake vā naṃ pakkhi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navo ce'pi bhikkhu hoti sīlavā kalyāṇadhammo, idamassa suvaṇṇatāya vadāmi. Seyyathā'pi bhikkhave. Kāsikaṃ vatthaṃ vaṇṇavantaṃ. Tathūpamā'haṃ bhikkhave imaṃ puggalaṃ vadāmi. Ye kho panassu395 sevanti bhajanti payirupāsanti diṭṭhānugatiṃ āpajjanti, tesaṃ taṃ hoti dīgharattaṃ hitāya sukhāya, idamassa sukhasamphassatāya vadāmi. Seyyathā'pi taṃ bhikkhave kāsikaṃ vatthaṃ sukhasamphassaṃ, tathūpamā'haṃ bhikkhave imaṃ puggalaṃ vadāmi. Yesaṃ kho pana so patigaṇhāti cīvarapiṇḍapātasenāsanagilānapaccayabhesajjaparikkhāraṃ, tesaṃ taṃ mahapphalaṃ hoti mahānisaṃsaṃ, idamassa mahagghatāya vadāmi. Seyyathā'pi taṃ bhikkhave kāsikaṃ vatthaṃ mahagghaṃ, tathūpamā'haṃ bhikkhave imaṃ puggalaṃ vad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imo ce'pi bhikkhave bhikkhu hoti sīlavā kalyāṇadhammo, idamassa suvaṇṇatāya vadāmi. Seyyathā'pi bhikkhave. Kāsikaṃ vatthaṃ vaṇṇavantaṃ. Tathūpamā'haṃ bhikkhave imaṃ puggalaṃ vadāmi. Ye kho panassu sevanti bhajanti payirupāsanti diṭṭhānugatiṃ āpajjanti, tesaṃ taṃ hoti dīgharattaṃ hitāya sukhāya, idamassa sukhasamphassatāya vadāmi. Seyyathā'pi taṃ bhikkhave kāsikaṃ vatthaṃ sukhasamphassaṃ, tathūpamā'haṃ bhikkhave imaṃ puggalaṃ vadāmi. Yesaṃ kho pana so patigaṇhāti cīvarapiṇḍapātasenāsanagilānapaccayabhesajjaparikkhāraṃ, tesaṃ taṃ mahapphalaṃ hoti mahānisaṃsaṃ, idamassa mahagghatāya vadāmi. Seyyathā'pi taṃ bhikkhave kāsikaṃ vatthaṃ mahagghaṃ,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ce'pi bhikkhave bhikkhu hoti sīlavā kalyāṇadhammo, idamassa suvaṇṇatāya vadāmi. Seyyathā'pi bhikkhave. Kāsikaṃ vatthaṃ vaṇṇavantaṃ. Tathūpamā'haṃ bhikkhave imaṃ puggalaṃ vadāmi. Ye kho panassu sevanti bhajanti payirupāsanti diṭṭhānugatiṃ āpajjanti, tesaṃ taṃ hoti dīgharattaṃ hitāya sukhāya, idamassa sukhasamphassatāya vadāmi. Seyyathā'pi taṃ bhikkhave kāsikaṃ vatthaṃ sukhasamphassaṃ, tathūpamā'haṃ bhikkhave imaṃ puggalaṃ vadāmi. Yesaṃ kho pana so patigaṇhāti cīvarapiṇḍapātasenāsanagilānapaccayabhesajjaparikkhāraṃ, tesaṃ taṃ mahapphalaṃ hoti mahānisaṃsaṃ, idamassa mahagghatāya vadāmi. Seyyathā'pi taṃ bhikkhave kāsikaṃ vatthaṃ mahagghaṃ, tathūpamā'haṃ bhikkhave imaṃ puggal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o cā'yaṃ bhikkhave thero bhikkhu saṅghamajjhe [PTS Page 249] [\q 249/]      bhaṇati, tamenaṃ bhikkhū evamāhaṃsu: appasaddā āyasmanto hotha, thero bhikkhū dhammañca vinayañca bhaṇ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evaṃ sikkhitabbaṃ: 'kāsikavatthūpamā bhavissāma na potthakūpa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9. </w:t>
      </w:r>
    </w:p>
    <w:p>
      <w:pPr>
        <w:pStyle w:val="PlainText"/>
        <w:rPr>
          <w:rFonts w:ascii="URW Palladio ITU" w:hAnsi="URW Palladio ITU" w:cs="URW Palladio ITU"/>
        </w:rPr>
      </w:pPr>
      <w:r>
        <w:rPr>
          <w:rFonts w:cs="URW Palladio ITU" w:ascii="URW Palladio ITU" w:hAnsi="URW Palladio ITU"/>
        </w:rPr>
        <w:t xml:space="preserve">50. Yo bhikkhave evaṃ vadeyya: yathā yathā'yaṃ puriso kammaṃ karoti, tathā tathā naṃ paṭisaṃvediyatī'ti. Evaṃ santaṃ bhikkhave brahmacariyavāso na hoti. Okāso na paññāyati sammā dukkhassa anta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kho panassa- saba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evaṃ vadeyya: yathā yathā vedanīyaṃ ayaṃ puriso kammaṃ karoti, tathā tathāssa396 vipākaṃ paṭisaṃvediyatī'ti. Evaṃ santaṃ bhikkhave brahmacariyavāso hoti, okāso paññāyati sammādukkhassa anta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assa puggalassa appamattakampi pāpaṃ397 kammaṃ kataṃ, tame'naṃ nirayaṃ upaneti. Idha pana bhikkhave ekaccassa puggalassa tādisaññeva appamattakaṃ pāpaṃ kammaṃ kataṃ diṭṭhadhammavedanīyaṃ hoti. Nāṇumpi398 khāyati. Kiṃ399 bahu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assa bhikkhave puggalassa appamattakampi pāpaṃ400 kammaṃ kataṃ tame'naṃ nirayaṃ up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pana bhikkhave ekacco puggalo abhāvitakāyo hoti abhāvitasīlo abhāvitacitto abhāvitapañño paritto appātumo appadukkhavihārī, evarūpassa bhikkhave puggalassa appamattakampi pāpaṃ kammaṃ kataṃ tame'naṃ nirayaṃ up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assa bhikkhave puggalassa tādisaññeva appamattakaṃ pāpaṃ401 kammaṃ kataṃ diṭṭhadhammavedanīyaṃ hoti, nāṇumpi402 khāyati, kiṃ403 bahud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bhāvitakāyo hoti bhāvitasīlo bhāvitacitto bhāvitapañño aparitto mahattā404 appamāṇavihārī. Evarūpassa bhikkhave puggalassa tādisaññeva appamattakaṃ pāpaṃ kammaṃ kataṃ diṭṭhadhammavedanīyaṃ hoti nāṇumpi khāyati. Kiṃ bahu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0] [\q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puriso loṇaphalaṃ405 paritte udakamallake406 pakkhipeyya, taṃ kiṃ maññatha bhikkhave api nu taṃ parittaṃ udakamallake udakaṃ amunā loṇaphalena loṇaṃ assa app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ṃ hi bhante parittaṃ udakamallake407 udakaṃ amunā loṇaphalena loṇaṃ assa app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bhikkhave puriso loṇaphalaṃ gaṅgāya nadiyā pakkhipeyya, taṃ kiṃ maññatha bhikkhave api nu sā gaṅgā nadī amunā loṇaphalena loṇaṃ assa app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hetaṃ bhante. </w:t>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 hi bhante gaṅgāya nadiyā mahā udakakkhandho. So amunā loṇaphalena loṇaṃ neva'ssa app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idhekaccassa puggalassa appamattakampi pāpaṃ kammaṃ kataṃ tame'naṃ nirayaṃ upaneti. Idha pana bhikkhave ekaccassa puggalassa tādisaññeva appamattakaṃ pāpaṃ kammaṃ kataṃ diṭṭhadhammavedanīyaṃ hoti. Nāṇumpi khāyati. Kiṃ bahude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assa bhikkhave puggalassa appamattakampi pāpaṃ kammaṃ kataṃ, tame'naṃ nirayaṃ up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bhāvitakāyo hoti abhāvitasīlo abhāvitacitto abhāvitapañño paritto appātumo appadukkhavihārī. Evarūpassa bhikkhave puggalassa appamattakampi pāpaṃ kammaṃ kataṃ, tame'naṃ nirayaṃ up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assa bhikkhave puggalassa tādisaññeva appamattakampi pāpaṃ kammaṃ kataṃ diṭṭhadhammavedanīyaṃ hoti, nāṇumpi khāyati, kiṃ bahud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bhāvitakāyo hoti bhāvitasīlo bhāvitacitto bhāvitapañño aparitto mahattā appamāṇavihārī. Evarūpassa bhikkhave puggalassa tādisaññeva appamattakampi pāpaṃ kammaṃ kataṃ diṭṭhadhammavedanīyaṃ hoti. Nāṇumpi khāyati. Kiṃ bahu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ddhakahāpaṇena'pi bandhanaṃ nigacchati. Kahāpaṇena'pi bandhanaṃ nigacchati. Kahāpaṇasatena'pi [PTS Page 251] [\q 251/]      bandhanaṃ nigacchati. Idha pana bhikkhave ekacco addhakahāpaṇena'pi na bandhanaṃ nigacchati. Kahāpaṇena'pi na bandhanaṃ nigacchati. Kahāpaṇasatena'pi na bandhanaṃ n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o bhikkhave addhakahāpaṇena'pi bandhanaṃ nigacchati, kahāpaṇena'pi bandhanaṃ nigacchati, kahāpaṇasatena'pi bandhanaṃ ni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daḷiddo hoti appassako appabhogo. Evarūpo bhikkhave addhakahāpaṇena'pi bandhanaṃ nigacchati. Kahāpaṇena'pi bandhanaṃ nigacchati. Kahāpaṇa satena'pi bandhanaṃ n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o bhikkhave addhakahāpaṇena'pi na bandhanaṃ nigacchati, kahāpaṇena'pi na bandhanaṃ nigacchati, kahāpaṇasatena'pi na bandhanaṃ ni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aḍḍho hoti mahaddhano mahābhogo. Evarūpo bhikkhave addhakahāpaṇena'pi na bandhanaṃ nigacchati, kahāpaṇena'pi na bandhanaṃ nigacchati kahāpaṇasatena'pi na bandhanaṃ nigacchati. Evameva kho bhikkhave idhekaccassa puggalassa tādisaññeva appamattakampi pāpaṃ kammaṃ kataṃ, tame'naṃ nirayaṃ upaneti. Idha pana bhikkhave ekaccassa puggalassa tādisaññeva appamattakaṃ pāpaṃ kammaṃ kataṃ diṭṭhadhammavedanīyaṃ hoti. Nāṇumpi khāyati. Kiṃ bahudev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assa bhikkhave puggalassa appamattakampi pāpaṃ kammaṃ kataṃ tame'naṃ nirayaṃ up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bhāvitakāyo hoti abhāvitasīlo abhāvitacitto abhāvitapañño paritto appātumo appadukkhavihārī. Evarūpassa bhikkhave puggalassa appamattakampi pāpaṃ kammaṃ kataṃ tame'naṃ nirayaṃ up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rūpassa bhikkhave puggalassa tādisaññeva appamattakaṃ pāpaṃ kammaṃ408 kataṃ diṭṭhadhammavedanīyaṃ hoti, nāṇumpi khāyati, kiṃ bahud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bhāvitakāyo hoti bhāvitasīlo bhāvitacitto bhāvitapañño aparitto mahattā409 appamāṇavihārī. Evarūpassa bhikkhave puggalassa tādisaññeva appamattakaṃ pāpaṃ kammaṃ kataṃ diṭṭhadhammavedanīyaṃ heti. Nāṇumpi410 khāyati. Kiṃ bahu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orabhiko vā urabbhaghātako [PTS Page 252] [\q 252/]      vā appekaccaṃ urabbhaṃ adinnaṃ ādiyamānaṃ pahoti hantuṃ vā bandhituṃ vā jāpetuṃ vā yathāpaccayaṃ vā kātuṃ, appekaccaṃ urabbhaṃ adinnaṃ ādiyamānaṃ nappahoti hantuṃ vā bandhituṃ vā jāpetuṃ vā yathāpaccayaṃ vā 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o411 bhikkhave orabbhiko vā urabbhaghātako vā urabbhaṃ adinnaṃ ādiyamānaṃ pahoti hantuṃ vā bandhituṃ vā jāpetuṃ vā yathāpaccayaṃ vā k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daḷiddo hoti appassako appabhogo. Evarūpo412 bhikkhave orabbhiko vā urabbhaghātako vā urabbhaṃ adinnaṃ ādiyamānaṃ pahoti hantuṃ vā bandhituṃ vā jāpetuṃ vā yathāpaccayaṃ vā 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aṃ bhikkhave orabbhiko vā urabbhaghātako vā urabbhaṃ adinnaṃ ādiyamānaṃ nappahoti hantuṃ vā bandhituṃ vā jāpetuṃ vā yathāpaccayaṃ vā kā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ḍḍho hoti mahaddhano mahābhogo rājā vā rājamahāmatto vaṃ. Evarūpaṃ bhikkhave orabbhiko vā urabbhaghātako vā urabbhaṃ adinnaṃ ādiyamānaṃ nappahoti hantuṃ vā bandhituṃ vā jāpetuṃ vā yathāpaccayaṃ vā kātuṃ. Aññadatthu pañjaliko'va413 naṃ yācati: dehi me mārisa urabbhaṃ vā urabbhadhan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idhekaccassa puggalassa appamattakampi pāpaṃ kammaṃ kataṃ tame'naṃ nirayaṃ upaneti. Idha pana bhikkhave ekaccassa puggalassa tādisaññeva appamattakaṃ pāpaṃ kammaṃ kataṃ diṭṭhadhammavedanīyaṃ hoti. Nāṇumpi khāyati, kiṃ bahu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rūpassa bhikkhave puggalassa appamattakampi pāpaṃ kammaṃ kataṃ tame'naṃ nirayaṃ up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bhāvitakāyo hoti abhāvitasīlo abhāvitacitto abhāvitapañño paritto appātumo appadukkhavihārī. Evarūpassa bhikkhave [PTS Page 253] [\q 253/]      puggalassa appamattakampi pāpaṃ kammaṃ kataṃ tamenaṃ nirayaṃ up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rūpassa bhikkhave puggalassa tādisaññeva appamattakaṃ pāpaṃ kammaṃ kataṃ diṭṭhadhammavedanīyaṃ hoti. Nāṇumpi khāyati, kiṃ bahu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puggalo bhāvitakāyo hoti bhāvitasīlo bhāvitacitto bhāvitapañño aparitto mahattā appamāṇavihārī. Evarūpassa bhikkhave puggalassa tādisaññeva appamattakaṃ pāpaṃ kammaṃ kataṃ diṭṭhadhammavedanīyaṃ hoti. Nāṇumpi khāyati. Kiṃ bahudev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ikkhave evaṃ vadeyya: yathā yathā'yaṃ puriso kammaṃ karoti, tathā tathā naṃ paṭisaṃvediyatī'ti414. Evaṃ santaṃ bhikkhave brahmacariyavāso na hoti. Okāso na paññāyati sammā dukkhassa antakiri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kho bhikkhave evaṃ vadeyya: yathā yathā vedanīyaṃ ayaṃ puriso kammaṃ karoti, tathā tathā assa vipākaṃ paṭisaṃvediyatī'ti, evaṃ santaṃ bhikkhave brahmacariyavāso hoti, okāso paññāyati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5. 10</w:t>
      </w:r>
    </w:p>
    <w:p>
      <w:pPr>
        <w:pStyle w:val="PlainText"/>
        <w:rPr>
          <w:rFonts w:ascii="URW Palladio ITU" w:hAnsi="URW Palladio ITU" w:cs="URW Palladio ITU"/>
        </w:rPr>
      </w:pPr>
      <w:r>
        <w:rPr>
          <w:rFonts w:cs="URW Palladio ITU" w:ascii="URW Palladio ITU" w:hAnsi="URW Palladio ITU"/>
        </w:rPr>
        <w:t xml:space="preserve">50. Santi bhikkhave jātarūpassa oḷārikā upakkilesā: paṃsu vālikā sakkharakaṭhalā. Tamenaṃ paṃsudhovako vā paṃsudhovakantevāsī vā doṇiyaṃ ākiritvā dhovati sandhovati niddhovati. Tasmiṃ pahīne tasmiṃ vyantīkate santi jātarūpassa majjhimasahagatā upakkilesā: sukhumasakkharā thūlavālikā. Tame'naṃ paṃsudhovako vā paṃsudhovakantevāsī vā dhovati sandhovati niddhovati. Tasmiṃ pahīne tasmiṃ vyantīkate santi jātarūpassa sukhumasahagatā upakkilesā: sukhumavālikā kāḷajallikā. Tame'naṃ paṃsudhovako vā paṃsudhovakantevāsī vā dhovati sandhovati niddhovati. Tasmiṃ pahīne tasmiṃ vyantīkate athāparaṃ suvaṇṇasikatā'vasissanti. Tame'naṃ suvaṇṇakāro vā suvaṇṇakārantevāsi vā taṃ jātarūpaṃ415 mūsāya416 pakkhipitvā dhamati sandhamati niddhamati. Taṃ hoti jātarūpaṃ dhantaṃ417 sandhantaṃ niddhantaṃ, anihitaṃ anikkhittakasāvaṃ, na ceva mudu hoti na ca kammaniyaṃ na ca pabhassaraṃ pabhaṅgu ca, na ca sammā upeti kam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so bhikkhave samayo yaṃ so suvaṇṇakāro vā suvaṇṇakārantevāsī vā taṃ jātarūpaṃ dhamati sandhamati [PTS Page 254] [\q 254/]      niddhamati. Taṃ hoti jātarūpaṃ dhantaṃ sandhantaṃ niddhantaṃ nihitaṃ nikkhittakasāvaṃ, mudu ca hoti kammaññañca pabhassarañca na ca pabhaṅgu, sammā upeti kammāya. Yassā yassā ca pilandhanavikatiyā ākaṅkhati: yadi paṭṭakāya yadi kuṇḍalāya yadi gīveyyake yadi suvaṇṇamālāya tañcassu atthaṃ anu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santi adhicittamanuyuttassa bhikkhuno oḷārikā upakkilesā: kāyaduccaritaṃ vacīduccaritaṃ manoduccaritaṃ. Tame'naṃ sacetaso bhikkhu dabbajātiko pajahati vinodeti vyantīkaroti anabhāvaṃ gameti. Tasmiṃ pahīne tasmiṃ vyantīkate santi adhicittamanuyuttassa bhikkhuno majjhimasahagatā upakkilesā: kāmavitakko vyāpādavitakko vihiṃsāvitakko. Tame'naṃ sacetaso bhikkhu dabbajātiko pajahati vinodeti vyantīkaroti anabhāvaṃ gameti. Tasmiṃ pahīne tasmiṃ vyantīkate santi adhicittamanuyuttassa bhikkhuno sukhumasahagatā upakkilesā: ñātivitakko janapadavitakko anuviññattipaṭisaññutto vitakko. Tame'naṃ sacetaso bhikkhu dabbajātiko pajahati vinodeti vyantīkaroti anabhāvaṃ gameti. Tasmiṃ pahīne tasmiṃ vyantīkate athāparaṃ dhammavitakkāvasissanti. So hoti samādhi na ceva santo na ca paṇīto na paṭippassaddhiladdho na ekodibhāvādhigato, sasaṃkhāraniggayhavāritavato.4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so bhikkhave samayo, yaṃ taṃ cittaṃ ajjhattaññeva santiṭṭhati, sannisīdati, ekodihoti,419 samādhiyati. So hoti samādhi santo paṇīto paṭippassaddhiladdho ekodibhāvādhigato, na sasaṃkhāraniggayhavāritavato. Yassa yassa ca abhiññā sacchikaraṇīyassa dhammassa cittaṃ [PTS Page 255] [\q 255/]      abhininnāmeti abhiññā sacchikiriyāya,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anekavihitaṃ iddhividhaṃ paccanubhaveyyaṃ: eko'pi hutvā bahudhā assaṃ, bahudhā'pi hutvā eko assaṃ, āvībhāvaṃ tirobhāvaṃ, tirokuḍḍaṃ tiropākāraṃ tiropabbataṃ asajjamāno gaccheyyaṃ seyyathā'pi ākāse, paṭhaviyā'pi ummujjanimmujjaṃ kareyyaṃ seyyathā'pi udake, udake'pi abhijjamāne gaccheyyaṃ seyyathā'pi paṭhaviyaṃ, ākāse'pi pallaṅkena kameyyaṃ seyyathā'pi pakkhī sakuṇo, ime'pi candimasuriye evaṃ mahiddhike evaṃ mahānubhāve pāṇinā parimaseyyaṃ parimajjeyyaṃ, yāva brahmalokā'pi kāyena vasaṃ vatt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dibbāya sotadhātuyā visuddhāya atikkantamānusikāya ubho saddesuṇeyyaṃ dibbe ca mānuse ca ye dure santike cā"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parasattānaṃ parapuggalānaṃ cetasā ceto paricca pajāneyyaṃ, sarāgaṃ vā cittaṃ sarāgaṃ cittanti pajāneyyaṃ, vītarāgaṃ vā cittaṃ vītarāgaṃ vittanti pajāneyyaṃ, sadosaṃ vā cittaṃ sadosaṃ cittanti pajāneyyaṃ, vītadosaṃ vā cittaṃ vītadosaṃ cittanti pajāneyyaṃ samohaṃ vā cittaṃ samohaṃ cittanti pajāneyyaṃ, vītamohaṃ vā cittaṃ vītamohaṃ cittanti pajāneyyaṃ, saṅkhittaṃ vā cittaṃ saṅkhittaṃ cittanti pajāneyyaṃ vikkhittaṃ vā cittaṃ vikkhittaṃ cittanti pajāneyyaṃ, mahaggataṃ vā cittaṃ mahaggataṃ cittanti pajāneyyaṃ amahaggataṃ vā cittaṃ amahaggataṃ cittanti pajāneyyaṃ sauttaraṃ vā cittaṃ sauttaraṃ cittanti pajāneyyaṃ , anuttaraṃ vā cittaṃ anuttaraṃ cittanti pajāneyyaṃ samāhitaṃ vā cittaṃ samāhitaṃ cittanti pajāneyyaṃ asamāhitaṃ vā cittaṃ asamāhitaṃ cittanti pajāneyyaṃ vimuttaṃ vā cittaṃ vimuttaṃ cittanti pajāneyyaṃ, avimuttaṃ vā cittaṃ avimuttaṃ cittanti pajān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anekavihitaṃ pubbenivāsaṃ anussareyyaṃ, seyyathīdaṃ: ekampi jāti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PTS Page 256] [\q 256/]      evannāmo, evaṅgotto evaṃvaṇṇo evamāhāro evaṃsukhadukkhapaṭisaṃvedī evamāyupariyanto. So tato cuto amutra upapādiṃ,420 tatrāpāsiṃ evannāmo evaṅgotto evaṃvaṇṇo evamāhāro evaṃsukhadukkhapaṭisaṃvedī evamāyupariyanto. So tato cuto idhūpapanno'ti. Iti sākāraṃ sauddesaṃ anekavihitaṃ pubbenivāsaṃ anussareyya"nti, tatu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 dibbena cakkhunā visuddhena atikkantamānusakena satte passeyyaṃ cavamāne uppajjamāne hīne paṇīte suvaṇṇe dubbaṇṇe sugate duggate yathākammūpage satte pajāneyyaṃ.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sucaritena samannāgatā manosucaritena samannāgatā ariyānaṃ anupavādakā sammādiṭṭhikā sammādiṭṭhikammasamādānā. Te kāyassa bhedā parammaraṇā sugatiṃ saggaṃ lokaṃ upapannā'ti. Iti dibbena cakkhunā visuddhena atikkantamānusakena satte passeyyaṃ cavamāne uppajjamāne hīne paṇīte suvaṇṇe dubbaṇṇe sugate duggate yathākammūpage satte pajān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āsavānaṃ khayā anāsavaṃ cetovimuttiṃ paññāvimuttiṃ diṭṭhe'va dhamme sayaṃ abhiññā sacchikatvā upasampajja vihareyya"nti, tatra tatre'va sakkhibhabbataṃ pāpuṇāti sati sati āyat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11. </w:t>
      </w:r>
    </w:p>
    <w:p>
      <w:pPr>
        <w:pStyle w:val="PlainText"/>
        <w:rPr>
          <w:rFonts w:ascii="URW Palladio ITU" w:hAnsi="URW Palladio ITU" w:cs="URW Palladio ITU"/>
        </w:rPr>
      </w:pPr>
      <w:r>
        <w:rPr>
          <w:rFonts w:cs="URW Palladio ITU" w:ascii="URW Palladio ITU" w:hAnsi="URW Palladio ITU"/>
        </w:rPr>
        <w:t xml:space="preserve">51. Adhicittamanuyuttena bhikkhave bhikkhunā tīṇi nimittāni kālena kālaṃ manasikātabbāni: kālena kālaṃ samādhinimittaṃ manasikātabbaṃ. Kālena kālaṃ paggahanimittaṃ manasikātabbaṃ. Kālena kālaṃ upekkhānimittaṃ manasi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adhicittamanuyutto bhikkhu ekantaṃ samādhinimittaññeva manasikareyya, ṭhānaṃ taṃ cittaṃ kosajjāya saṃvatt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adhicittamanuyutto bhikkhu ekantaṃ paggahanimittaññeva manasikareyya, ṭhānaṃ taṃ cittaṃ uddhaccāya saṃvatteyya. </w:t>
      </w:r>
    </w:p>
    <w:p>
      <w:pPr>
        <w:pStyle w:val="PlainText"/>
        <w:rPr>
          <w:rFonts w:ascii="URW Palladio ITU" w:hAnsi="URW Palladio ITU" w:cs="URW Palladio ITU"/>
        </w:rPr>
      </w:pPr>
      <w:r>
        <w:rPr>
          <w:rFonts w:cs="URW Palladio ITU" w:ascii="URW Palladio ITU" w:hAnsi="URW Palladio ITU"/>
        </w:rPr>
        <w:t xml:space="preserve">[PTS Page 257] [\q 257/]      </w:t>
      </w:r>
    </w:p>
    <w:p>
      <w:pPr>
        <w:pStyle w:val="PlainText"/>
        <w:rPr>
          <w:rFonts w:ascii="URW Palladio ITU" w:hAnsi="URW Palladio ITU" w:cs="URW Palladio ITU"/>
        </w:rPr>
      </w:pPr>
      <w:r>
        <w:rPr>
          <w:rFonts w:cs="URW Palladio ITU" w:ascii="URW Palladio ITU" w:hAnsi="URW Palladio ITU"/>
        </w:rPr>
        <w:t xml:space="preserve">Sace bhikkhave adhicittamanuyutto bhikkhu ekantaṃ upekkhānimittaññeva manasikareyya, ṭhānaṃ taṃ cittaṃ na sammā samādhiyetha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adhicittamanuyutto bhikkhu kālena kālaṃ samādhinimittaṃ manasikaroti, kālena kālaṃ paggahanimittaṃ manasikaroti, kālena kālaṃ upekkhānimittaṃ manasikaroti, taṃ hoti cittaṃ muduñca kammaññañca pabhassarañca na ca pabhaṅgu, sammā samādhiyati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suvaṇṇakāro vā suvaṇṇakārantevāsi vā ukkaṃ bandhati, ukkaṃ bandhitvā ukkāmukhaṃ ālimpeti, ukkāmukhaṃ ālimpetvā saṇḍāsena jātarūpaṃ gahetvā ukkāmukhe pakkhipitvā kālena kālaṃ abhidhamati, kālena kālaṃ udakena paripphoseti, kālena kālaṃ ajjhup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suvaṇṇakāro vā suvaṇṇakārentevāsi vā taṃ jātarūpaṃ ekantaṃ abhidhameyya, ṭhānaṃ taṃ jātarūpaṃ ḍa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ikkhave suvaṇṇakāro vā suvaṇṇakārantevāsī vā taṃ jātarūpaṃ ekantaṃ udakena paripphoseyya, ṭhānaṃ taṃ jātarūpaṃ nibbāyeyya.4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suvaṇṇakāro vā suvaṇṇakārantevāsī vā taṃ jātarūpaṃ ekantaṃ ajjhupekkheyya, ṭhānaṃ taṃ jātarūpaṃ na sammā paripākaṃ gacc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suvaṇṇakāro vā suvaṇṇakārantevāsi vā taṃ jātarūpaṃ kālena kālaṃ abhidhamati, kālena kālaṃ udakena paripphoseti, kālena kālaṃ ajjhupekkhati, taṃ hoti jātarūpaṃ muduñca kammaññañca pabhassarañca na ca pabhaṅgu, sammā upeti kammāya. Yassā yassā ca pilandhanavikatiyā ākaṅkhati: yadi paṭṭakāya yadi kuṇḍalāya yadi gīveyyake yadi suvaṇṇamālāya tañcassu422 atthaṃ anu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dhicittamanuyuttena bhikkhunā tīṇi nimittāni kālena kālaṃ manasikātabbāni: kālena kālaṃ samādhinimittaṃ manasikātabbaṃ. Kālena kālaṃ paggahanimittaṃ manasikātabbaṃ. Kālena kālaṃ upekkhānimittaṃ manasi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adhicittamanuyutto bhikkhu ekantaṃ samādhinimittaññeva [PTS Page 258] [\q 258/]      manasikareyya, ṭhānaṃ taṃ cittaṃ kosajjāya saṃvatt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bhikkhave adhicittamanuyutto bhikkhu ekantaṃ paggahanimittaññeva manasikareyya, ṭhānaṃ taṃ cittaṃ uddhaccāya saṃvatt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adhicittamanuyutto bhikkhu ekantaṃ upekkhānimittaññeva manasikareyya, ṭhānaṃ taṃ cittaṃ na sammā samādhiyeyya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adhicittamanuyutto bhikkhu kālena kālaṃ samādhinimittaṃ manasikaroti, kālena kālaṃ paggahanimittaṃ manasikaroti, kālena kālaṃ upekkhānimittaṃ manasikaroti, taṃ hoti cittaṃ muduñca kammaññañca pabhassarañca na ca pabhaṅgu, sammā samādhiyati āsavānaṃ khayāya. Yassa yassa ca abhiññā sacchikaraṇīyassa dhammassa cittaṃ abhininnāmeti. Abhiññā sacchikiriyāya,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anekavihitaṃ iddhividhaṃ paccanubhaveyyaṃ: 423eko'pi hutvā bahudhā assaṃ, bahudhā'pi hutvā eko assaṃ, āvībhāvaṃ tirobhāvaṃ, tirokuḍḍaṃ tiropākāraṃ tiropabbataṃ asajjamāno gaccheyyaṃ seyyathā'pi ākāse, paṭhaviyā'pi ummujjanimmujjaṃ kareyyaṃ seyyathā'pi udake, udake'pi abhijjamāne gaccheyyaṃ seyyathā'pi paṭhaviyaṃ, ākāse'pi pallaṅkena kameyyaṃ seyyathā'pi pakkhī sakuṇo, ime'pi candimasuriye evaṃ mahiddhike evaṃ mahānubhāve pāṇinā parimaseyyaṃ parimajjeyyaṃ, yāva brahmalokā'pi kāyena vasaṃ vatteyya"nti, tatra tatre'va sakkhibhabbataṃ pāpuṇāti sati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dibbāya sotadhātuyā visuddhāya atikkantamānusikāya ubho sadde suṇeyyaṃ dibbe ca mānuse ca ye dure santike cā"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parasattānaṃ parapuggalānaṃ cetasā ceto paricca pajāneyyaṃ, sarāgaṃ vā cittaṃ sarāgaṃ cittanti pajāneyyaṃ, vītarāgaṃ vā cittaṃ vītarāgaṃ vittanti pajāneyyaṃ, sadosaṃ vā cittaṃ sadosaṃ cittanti pajāneyyaṃ, vītadosaṃ vā cittaṃ vītadosaṃ cittanti pajāneyyaṃ samohaṃ vā cittaṃ samohaṃ cittanti pajāneyyaṃ, vītamohaṃ vā cittaṃ vītamohaṃ cittanti pajāneyyaṃ, saṅkhittaṃ vā cittaṃ saṅkhittaṃ cittanti pajāneyyaṃ vikkhittaṃ vā cittaṃ vikkhittaṃ cittanti pajāneyyaṃ, mahaggataṃ vā cittaṃ mahaggataṃ cittanti pajāneyyaṃ amahaggataṃ vā cittaṃ amahaggataṃ cittanti pajāneyyaṃ sauttaraṃ vā cittaṃ sauttaraṃ cittanti pajāneyyaṃ anuttaraṃ vā cittaṃ anuttaraṃ cittanti pajāneyyaṃ samāhitaṃ vā cittaṃ samāhitaṃ cittanti pajāneyyaṃ asamāhitaṃ vā cittaṃ asamāhitaṃ cittanti pajāneyyaṃ vimuttaṃ vā cittaṃ vimuttaṃ cittanti pajāneyyaṃ, avimuttaṃ vā cittaṃ avimuttaṃ cittanti pajān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ce ākaṅkhati "anekavihitaṃ pubbenivāsaṃ anussareyyaṃ, seyyathīdaṃ: ekampi jāti dve'pi jātiyo tisso'pi jātiyo catasso'pi jātiyo pañca'pi jātiyo dasa'pi jātiyo, vīsampi jātiyo tiṃsampi jātiyo cattārīsampi jātiyo paññāsampi jātiyo jātisatampi jātisahassampi jātisatasahassampi aneke'pi saṃvaṭṭakappe aneke'pi vivaṭṭakappe aneke'pi saṃvaṭṭavivaṭṭakappe. Amutrā'siṃ evannāmo, evaṅgotto evaṃvaṇṇo evamāhāro evaṃsukhadukkhapaṭisaṃvedī evamāyupariyanto. So tato cuto amutra upapādiṃ, tatrāpāsiṃ evannāmo evaṅgotto evaṃvaṇṇo evamāhāro evaṃsukhadukkhapaṭisaṃvedī evamāyupariyanto. So tato cuto idhūpapanno'ti. Iti sākāraṃ sauddesaṃ anekavihitaṃ pubbenivāsaṃ anussareyya"nti, tatra tatre'va sakkhibhabbataṃ pāpuṇāti sati sati āya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 dibbena cakkhunā visuddhena atikkantamānusakena satte passeyyaṃ cavamāne uppajjamāne hīne paṇīte suvaṇṇe dubbaṇṇe sugate duggate yathākammūpage satte pajāneyyaṃ.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sucaritena samannāgatā manosucaritena samannāgatā ariyānaṃ anupavādakā sammādiṭṭhikā sammādiṭṭhikammasamādānā. Te kāyassa bhedā parammaraṇā sugatiṃ saggaṃ lokaṃ upapannā'ti. Iti dibbena cakkhunā visuddhena atikkantamānusakena satte passeyyaṃ cavamāne uppajjamāne hīne paṇīte suvaṇṇe dubbaṇṇe sugate duggate yathākammūpage satte pajāneyya"nti, tatra tatre'va sakkhibhabbataṃ pāpuṇāti sati sati āya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ce ākaṅkhati "āsavānaṃ khayā anāsavaṃ cetovimuttiṃ paññāvimuttiṃ diṭṭheva dhamme sayaṃ abhiññā sacchikatvā upasampajja vihareyya"nti, tatra tatre'va sakkhibhabbataṃ pāpuṇāti sati sati āyataneti. </w:t>
      </w:r>
    </w:p>
    <w:p>
      <w:pPr>
        <w:pStyle w:val="PlainText"/>
        <w:rPr>
          <w:rFonts w:ascii="URW Palladio ITU" w:hAnsi="URW Palladio ITU" w:cs="URW Palladio ITU"/>
        </w:rPr>
      </w:pPr>
      <w:r>
        <w:rPr>
          <w:rFonts w:cs="URW Palladio ITU" w:ascii="URW Palladio ITU" w:hAnsi="URW Palladio ITU"/>
        </w:rPr>
        <w:t xml:space="preserve">Loṇaphala 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paṇṇāsako samatt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tiyo paṇṇā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bodh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bbe'va me bhikkhave sambodhā anabhisambuddhassa bodhisattasse'va sato etadahosi: ko nu kho loke assādo, ko ādīnavo, kiṃ niss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etadahosi: yaṃ kho loke424 paṭicca uppajjati sukhaṃ somanassaṃ, ayaṃ loke assādo. Yaṃ loko425 anicco dukkho vipariṇāmadhammo, ayaṃ loke ādīnavo, yaṃ loke chandarāgavinayo chandarāgappahānaṃ, idaṃ loke niss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ā'haṃ bhikkhave evaṃ lokassa assādañca [PTS Page 259] [\q 259/]      assādato ādīnavañca ādīnavato nissaraṇañca nissaraṇato yathābhūtaṃ nābbhaññāsiṃ, ne'va tāvā'haṃ bhikkhave sadevake loke samārake sabrahmake - sassamaṇa brāhmaṇiyā pajāya sadevamanussāya anuttaraṃ sammāsambodhiṃ abhisambuddho426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ahaṃ427 bhikkhave evaṃ lokassa assādañca assādato ādīnavañca ādīnavato nissaraṇañca nissaraṇato yathābhūtaṃ abbhaññāsiṃ, athā'haṃ bhikkhave sadevake loke samārake sabrahmake - sassamaṇabrāhmaṇiyā pajāya sadevamanussāya anuttaraṃ sammāsambodhiṃ abhisambuddho428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ñ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2. </w:t>
      </w:r>
    </w:p>
    <w:p>
      <w:pPr>
        <w:pStyle w:val="PlainText"/>
        <w:rPr>
          <w:rFonts w:ascii="URW Palladio ITU" w:hAnsi="URW Palladio ITU" w:cs="URW Palladio ITU"/>
        </w:rPr>
      </w:pPr>
      <w:r>
        <w:rPr>
          <w:rFonts w:cs="URW Palladio ITU" w:ascii="URW Palladio ITU" w:hAnsi="URW Palladio ITU"/>
        </w:rPr>
        <w:t xml:space="preserve">2. Lokassā'haṃ bhikkhave assādapariyesanaṃ acariṃ. Yo loke assādo, tadajjhagamaṃ. Yāvatako loke assādo, paññāya me eso sudiṭṭho. Lokassā'haṃ bhikkhave ādīnavapariyesanaṃ acariṃ. Yo loke ādīnavo, tadajjhagamaṃ. Yāvatako loke ādīnavo, paññāya me eso sudiṭṭho. Lokassā'haṃ bhikkhave nissaraṇapariyesanaṃ acariṃ. Yaṃ loke nissaraṇaṃ, tadajjhagamaṃ. Yāvatakaṃ loke nissaraṇaṃ, paññāya me etaṃ sud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ā'haṃ bhikkhave lokassa assādañca assādato ādīnavañca ādīnavato nissaraṇañca nissaraṇato yathābhūtaṃ na abbhaññāsiṃ, neva tāvā'haṃ bhikkhave sadevake loke samārake sabrahmake - sassamaṇabrāhmaṇiyā pajāya sadevamanussāya anuttaraṃ sammāsambodhiṃ abhisambuddho429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ahaṃ bhikkhave lokassa assādañca assādato ādīnavañca ādīnavato nissaraṇañca nissaraṇato yathābhūtaṃ abbhaññāsiṃ, athā'haṃ bhikkhave sadevake loke samārake sabrahmake - sassamaṇabrāhmaṇiyā pajāya sadevamanussāya anuttaraṃ sammāsambodhiṃ abhisambuddho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ṃ ca pana me dassanaṃ udapādi: "akuppā me cetovimutti. Ayamantimā jāti.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0] [\q 260/]      </w:t>
      </w:r>
    </w:p>
    <w:p>
      <w:pPr>
        <w:pStyle w:val="PlainText"/>
        <w:rPr>
          <w:rFonts w:ascii="URW Palladio ITU" w:hAnsi="URW Palladio ITU" w:cs="URW Palladio ITU"/>
        </w:rPr>
      </w:pPr>
      <w:r>
        <w:rPr>
          <w:rFonts w:cs="URW Palladio ITU" w:ascii="URW Palladio ITU" w:hAnsi="URW Palladio ITU"/>
        </w:rPr>
        <w:t xml:space="preserve">3. No cedaṃ430 bhikkhave loke assādo abhavissa, nayidaṃ sattā loke sārajjeyyuṃ. Yasmā ca kho bhikkhave atthi loke assādo, tasmā sattā loke sār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431 bhikkhave loke ādīnavo abhavissa, nayidaṃ sattā loke nibbindeyyuṃ. Yasmā ca kho bhikkhave atthi loke ādīnavo, tasmā sattā loke nibbi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daṃ bhikkhave loke nissaraṇaṃ abhavissa, nayidaṃ sattā lokamhā nissareyyuṃ. Yasmā ca kho bhikkhave atthi loke nissaraṇaṃ, tasmā sattā lokamhā ni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kīvañca bhikkhave sattā lokassa assādañca assādato ādīnavañca ādīnavato nissaraṇañca nissaraṇato yathābhūtaṃ na abbhaññāsuṃ, neva tāva bhikkhave sattā sadevakā lokā samārakā sabrahmakā - sassamaṇabrāhmaṇiyā pajāya sadevamanussāya nissaṭā visaññuttā vippamuttā vimariyādikatena cetasā vih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sattā lokassa assādañca assādato ādīnavañca ādīnavato nissaraṇañca nissaraṇato yathābhūtaṃ abbhaññāsuṃ, atha bhikkhave sattā sadevakā lokā samārakā sabrahmakā - sassamaṇabrāhmaṇiyā pajāya sadevamanussāya nissaṭā visaññuttā vippamuttā vimariyādikatena cetasā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4. </w:t>
      </w:r>
    </w:p>
    <w:p>
      <w:pPr>
        <w:pStyle w:val="PlainText"/>
        <w:rPr>
          <w:rFonts w:ascii="URW Palladio ITU" w:hAnsi="URW Palladio ITU" w:cs="URW Palladio ITU"/>
        </w:rPr>
      </w:pPr>
      <w:r>
        <w:rPr>
          <w:rFonts w:cs="URW Palladio ITU" w:ascii="URW Palladio ITU" w:hAnsi="URW Palladio ITU"/>
        </w:rPr>
        <w:t xml:space="preserve">4. Ye hi keci432 bhikkhave samaṇā vā brāhmaṇā vā lokassa assādañca assādato ādīnavañca ādīnavato nissaraṇañca nissaraṇato yathābhūtaṃ nappajānanti, na me te bhikkhave samaṇā vā brāhmaṇā vā samaṇesu vā samaṇasammatā, brāhmaṇesu vā brāhmaṇasammatā. Na ca pana 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bhikkhave samaṇā vā brāhmaṇā vā lokassa assādañca assādato ādīnavañca ādīnavato nissaraṇañca nissaraṇato yathābhūtaṃ pajānanti, te kho bhikkhave samaṇā vā brāhmaṇā vā samaṇesu vā samaṇasammatā, brāhmaṇesu vā brāhmaṇasammatā. Te kho panāyasmanto sāmaññatthañca brahmaññatthañca diṭṭhe'va dhamme sayaṃ abhiññā sacchikatvā upasampajja viharantī'ti.4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1] [\q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5. </w:t>
      </w:r>
    </w:p>
    <w:p>
      <w:pPr>
        <w:pStyle w:val="PlainText"/>
        <w:rPr>
          <w:rFonts w:ascii="URW Palladio ITU" w:hAnsi="URW Palladio ITU" w:cs="URW Palladio ITU"/>
        </w:rPr>
      </w:pPr>
      <w:r>
        <w:rPr>
          <w:rFonts w:cs="URW Palladio ITU" w:ascii="URW Palladio ITU" w:hAnsi="URW Palladio ITU"/>
        </w:rPr>
        <w:t>5. Ruṇṇamidaṃ bhikkhave ariyassa vinaye yadidaṃ gītaṃ. Ummattakamidaṃ bhikkhave ariyassa vinaye yadidaṃ naccaṃ. Komārakamidaṃ bhikkhave ariyassa vinaye yadidaṃ ativelaṃ dantavidaṃsakaṃ hasitaṃ.4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setughāto gīte. Setughāto nacce. Alaṃ vo dhammapamoditānaṃ sataṃ sitaṃ sitam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6. </w:t>
      </w:r>
    </w:p>
    <w:p>
      <w:pPr>
        <w:pStyle w:val="PlainText"/>
        <w:rPr>
          <w:rFonts w:ascii="URW Palladio ITU" w:hAnsi="URW Palladio ITU" w:cs="URW Palladio ITU"/>
        </w:rPr>
      </w:pPr>
      <w:r>
        <w:rPr>
          <w:rFonts w:cs="URW Palladio ITU" w:ascii="URW Palladio ITU" w:hAnsi="URW Palladio ITU"/>
        </w:rPr>
        <w:t>6. Tiṇṇaṃ bhikkhave paṭisevanāya natthi titti. Katamesaṃ t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ppassa bhikkhave paṭisevanāya natthi titti. Surāmerayapānassa bhikkhave paṭisevanāya natthi titti, methunadhammasamāpattiyā bhikkhave paṭisevanāya natthi ti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paṭisevanāya natthi ti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7. </w:t>
      </w:r>
    </w:p>
    <w:p>
      <w:pPr>
        <w:pStyle w:val="PlainText"/>
        <w:rPr>
          <w:rFonts w:ascii="URW Palladio ITU" w:hAnsi="URW Palladio ITU" w:cs="URW Palladio ITU"/>
        </w:rPr>
      </w:pPr>
      <w:r>
        <w:rPr>
          <w:rFonts w:cs="URW Palladio ITU" w:ascii="URW Palladio ITU" w:hAnsi="URW Palladio ITU"/>
        </w:rPr>
        <w:t>7. Atha kho anāthapiṇḍiko gahapati yena bhagavā tenupasaṅkami. Upasaṅkamitvā bhagavantaṃ abhivādetvā ekamantaṃ nisīdi. Ekamantaṃ nisinnaṃ kho anāthapiṇḍikaṃ gahapati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e gahapati arakkhite kāyakammampi arakkhitaṃ hoti. Vacī kammampi arakkhitaṃ hoti. Manokammampi arakkh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arakkhitakāyakammantassa arakkhitavacīkammantassa arakkhitamanokammantassa kāyakammampi avassutaṃ hoti. Vacīkammampi avassutaṃ hoti. Manokammampi avassutaṃ hoti. Tassa avassutakāyakammantassa avassutavacīkammantassa avassutamanokammantassa kāyakammampi pūtiyaṃ hoti. Vacīkammampi pūtiyaṃ hoti. Manokammampi pūtiyaṃ hoti. Tassa pūtikāyakammantassa pūtivacīkammantassa pūtimanokammantassa na bhaddakaṃ maraṇaṃ hoti. Na bhaddikā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ahapati kūṭāgāre ducchanne kūṭampi arakkhitaṃ hoti. Gopānasiyo'pi arakkhitā honti. Bhitti'pi arakkhitā hoti. Kūṭampi avassutaṃ hoti. Gopānasiyo'pi avassutā honti. Bhitti'pi avassutā hoti. Kūṭampi pūtikaṃ hoti. Gopānasiyo'pi pūtikā honti. Bhitti'pi pūtik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gahapati [PTS Page 262] [\q 262/]      citte arakkhite kāyakammampi arakkhitaṃ hoti vacīkammampi arakkhitaṃ hoti. Manokammampi arakkhitaṃ hoti. Tassa arakkhitakāyakammantassa arakkhitavacīkammantassa arakkhita manokammantassa kāyakammampi avassutaṃ hoti. Vacīkammampi avassutaṃ hoti. Manokammampi avassutaṃ hoti. Tassa avassutakāyakammantassa avassutavacīkammantassa avassutamanokammantassa kāyakammampi pūtiyaṃ hoti. Vacīkammampi pūtiyaṃ hoti. Manokammampi pūtiyaṃ hoti. Tassa pūtikāyakammantassa pūtivacīkammantassa pūtimanokammantassa na bhaddakaṃ maraṇaṃ hoti. Na bhaddikā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e gahapati rakkhite kāyakammampi rakkhitaṃ hoti. Vacīkammampi rakkhitaṃ hoti. Manokammampi rakkhitaṃ hoti. Tassa rakkhitakāyakammantassa rakkhitavacīkammantassa rakkhitamanokammantassa kāyakammampi anavassutaṃ hoti. Vacīkammampi anavassutaṃ hoti. Manokammampi anavassutaṃ hoti. Tassa anavassutakāyakammantassa anavassutavacīkammantassa anavassuta manokammantassa kāyakammampi apūtiyaṃ hoti. Vacīkammampi apūtiyaṃ hoti. Manokammampi apūtiyaṃ hoti. Tassa apūtikāyakammantassa apūtivacī kammantassa apūtī manokammantassa bhaddakaṃ maraṇaṃ hoti. Bhaddikā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ahapati kūṭāgāre succhanne kūṭampi rakkhitaṃ hoti. Gopānasiyo'pi rakkhitā honti. Bhitti'pi rakkhitā hoti. Kūṭampi anavassutaṃ hoti. Gopānasiyo'pi anavassutā honti bhitti'pi anavassutā hoti. Kūṭampi apūtikaṃ hoti. Gopānasiyo'pi apūtikā honti. Bhitti'pi apūtikā hoti. </w:t>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gahapati citte rakkhite kāyakammampi rakkhitaṃ hoti vacīkammampi rakkhitaṃ hoti. Manokammampi rakkhitaṃ hoti. Tassa rakkhitakāyakammantassa rakkhitavacīkammantassa rakkhita manokammantassa kāyakammampi anavassutaṃ hoti. Vacīkammampi anavassutaṃ hoti. Manokammampi anavassutaṃ hoti. Tassa anavassutakāyakammantassa anavassutavacīkammantassa anavassutamanokammantassa kāyakammampi apūtiyaṃ hoti. Vacīkammampi apūtiyaṃ hoti. Manokammampi apūtiyaṃ hoti. Tassa apūtikāyakammantassa apūtivacīkammantassa apūti manokammantassa bhaddakaṃ maraṇaṃ hoti. Bhaddikā kālakir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8. </w:t>
      </w:r>
    </w:p>
    <w:p>
      <w:pPr>
        <w:pStyle w:val="PlainText"/>
        <w:rPr>
          <w:rFonts w:ascii="URW Palladio ITU" w:hAnsi="URW Palladio ITU" w:cs="URW Palladio ITU"/>
        </w:rPr>
      </w:pPr>
      <w:r>
        <w:rPr>
          <w:rFonts w:cs="URW Palladio ITU" w:ascii="URW Palladio ITU" w:hAnsi="URW Palladio ITU"/>
        </w:rPr>
        <w:t xml:space="preserve">8. Ekamantaṃ nisinnaṃ kho anāthapiṇḍikaṃ gahapatiṃ bhagavā etadavoca: citte gahapati vyāpanne kāyakammampi vyāpannaṃ hoti. Vacīkammampi vyāpannaṃ hoti. Manokammampi vyāpannaṃ hoti. Tassa vyāpannakāyakammantassa vyāpannavacīkammantassa vyāpannamanokammantassa na bhaddakaṃ maraṇaṃ hoti. Na bhaddikā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ahapati kūṭāgāre ducchanne kūṭampi vyāpannaṃ hoti gopānasiyo'pi vyāpannā honti. Bhittī'pi vyāpannā hoti. Evameva kho gahapati citte vyāpanne kāyakammampi vyāpannaṃ hoti. Vacīkammampi vyāpannaṃ hoti. Manokammampi vyāpannaṃ hoti. Tassa vyāpannakāyakammantassa vyāpannavacīkammantassa vyāpannamanokammantassa na bhaddakaṃ maraṇaṃ hoti. Na bhaddikā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e gahapati avyāpanne kāyakammampi avyāpannaṃ hoti. Vacīkammampi avyāpannaṃ hoti. Manokammampi avyāpannaṃ hoti. Tassa avyāpannakāyakammantassa avyāpannavacīkammantassa avyāpannamanokammantassa bhaddakaṃ maraṇaṃ hoti. Bhaddikā kālaki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gahapati kūṭāgāre succhanne kūṭampi avyāpannaṃ hoti. [PTS Page 263] [\q 263/]      gopānasiyo'pi avāpannā honti. Bhittī'pi avyāpannā hoti. Evameva kho gahapati citte avyāpanne kāyakammampi avyāpannaṃ hoti, vacīkammampi avyāpannaṃ hoti. Manokammampi avyāpannaṃ hoti. Tassa avyāpannakāyakammantassa avyāpannavacīkammantassa avyāpannamanokammantassa bhaddakaṃ maraṇaṃ hoti. Bhaddikā kālakir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9. </w:t>
      </w:r>
    </w:p>
    <w:p>
      <w:pPr>
        <w:pStyle w:val="PlainText"/>
        <w:rPr>
          <w:rFonts w:ascii="URW Palladio ITU" w:hAnsi="URW Palladio ITU" w:cs="URW Palladio ITU"/>
        </w:rPr>
      </w:pPr>
      <w:r>
        <w:rPr>
          <w:rFonts w:cs="URW Palladio ITU" w:ascii="URW Palladio ITU" w:hAnsi="URW Palladio ITU"/>
        </w:rPr>
        <w:t xml:space="preserve">9. Tīṇimāni bhikkhave nidānāni kammānaṃ samudayāya. Katamāni tīṇi: lobho nidānaṃ kammānaṃ samudayāya. Doso nidānaṃ kammānaṃ samudayāya. Moho nidānaṃ kammānaṃ samud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lobhapakataṃ kammaṃ lobhajaṃ lobhanidānaṃ lobhasamudayaṃ. Taṃ kammaṃ akusalaṃ, taṃ kammaṃ sāvajjaṃ, taṃ kammaṃ dukkhavipākaṃ, taṃ kammaṃ kammasamudayāya saṃvattati. Na taṃ kammaṃ kammanirod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dosapakataṃ kammaṃ dosajaṃ dosanidānaṃ dosasamudayaṃ, taṃ kammaṃ akusalaṃ, taṃ kammaṃ sāvajjaṃ, taṃ kammaṃ dukkhavipākaṃ, taṃ kammaṃ kammasamudayāya saṃvattati. Na taṃ kammaṃ kammanirodh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mohapakataṃ kammaṃ mohajaṃ mohanidānaṃ mohasamudayaṃ, taṃ kammaṃ akusalaṃ, taṃ kammaṃ sāvajjaṃ, taṃ kammaṃ dukkhavipākaṃ, taṃ kammaṃ kammasamudayāya saṃvattati. Na taṃ kammaṃ kammanirodhāya saṃvattati. Imāni kho bhikkhave tīṇi nidānāni kammānaṃ samud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nidānāni kammānaṃ samudayāya. Katamāni tīṇi: alobho nidānaṃ kammānaṃ samudayāya. Adoso nidānaṃ kammānaṃ samudayāya. Amoho nidānaṃ kammānaṃ samud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lobhapakataṃ kammaṃ alobhajaṃ alobhanidānaṃ alobhasamudayaṃ, taṃ kammaṃ kusalaṃ, taṃ kammaṃ anavajjaṃ, taṃ kammaṃ sukhavipākaṃ, taṃ kammaṃ kammanirodhāya saṃvattati. Na taṃ kammaṃ kammasamud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dosapakataṃ kammaṃ adosajaṃ adosanidānaṃ adosasamudayaṃ, taṃ kammaṃ kusalaṃ, taṃ kammaṃ anavajjaṃ, taṃ kammaṃ sukhavipākaṃ, taṃ kammaṃ kammanirodhāya saṃvattati. Na taṃ kammā kammasamud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amohapakataṃ kammaṃ amohajaṃ amohanidānaṃ amohasamudayaṃ. Taṃ kammaṃ kusalaṃ, taṃ kammaṃ anavajjaṃ, taṃ kammaṃ sukhavipākaṃ, taṃ kammaṃ kammanirodhāya saṃvattati. Na taṃ kammaṃ kammasamudayāya saṃvattati. Imāni kho bhikkhave tīṇi nidānāni kammānaṃ samudayāyā'ti. </w:t>
      </w:r>
    </w:p>
    <w:p>
      <w:pPr>
        <w:pStyle w:val="PlainText"/>
        <w:rPr>
          <w:rFonts w:ascii="URW Palladio ITU" w:hAnsi="URW Palladio ITU" w:cs="URW Palladio ITU"/>
        </w:rPr>
      </w:pPr>
      <w:r>
        <w:rPr>
          <w:rFonts w:cs="URW Palladio ITU" w:ascii="URW Palladio ITU" w:hAnsi="URW Palladio ITU"/>
        </w:rPr>
        <w:t xml:space="preserve">[PTS Page 264] [\q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10. </w:t>
      </w:r>
    </w:p>
    <w:p>
      <w:pPr>
        <w:pStyle w:val="PlainText"/>
        <w:rPr>
          <w:rFonts w:ascii="URW Palladio ITU" w:hAnsi="URW Palladio ITU" w:cs="URW Palladio ITU"/>
        </w:rPr>
      </w:pPr>
      <w:r>
        <w:rPr>
          <w:rFonts w:cs="URW Palladio ITU" w:ascii="URW Palladio ITU" w:hAnsi="URW Palladio ITU"/>
        </w:rPr>
        <w:t xml:space="preserve">10. Tīṇimāni bhikkhave nidānāni kammānaṃ samudayāya. Katamāni tīṇi: atīte bhikkhave chandarāgaṭṭhānīye dhamme ārabbha chando jāyati. Anāgate bhikkhave chandarāgaṭṭhānīye dhamme ārabbha chando jāyati. Paccuppanne bhikkhave chandarāgaṭṭhānīye dhamme ārabbha chando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atīte chandarāgaṭṭhānīye dhamme ārabbha chando jāyati: atīte bhikkhave chandarāgaṭṭhānīye dhamme ārabbha cetasā anuvitakketi anuvicāreti. Tassa atīte chandarāgaṭṭhānīye dhamme ārabbha cetasā anuvitakkayato anuvicārayato chando jāyati. Chandajāto tehi dhammehi saññutto hoti. Etamahaṃ bhikkhave saññojanaṃ vadāmi. Yo cetaso sārāgo. Evaṃ kho bhikkhave atīte chandarāgaṭṭhānīye dhamme ārabbha chando j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anāgate chandarāgaṭṭhānīye dhamme ārabbha chando jāyati: anāgate bhikkhave chandarāgaṭṭhānīye dhamme ārabbha cetasā anuvitakketi anuvicāreti. Tassa anāgate chandarāgaṭṭhānīye dhamme ārabbha cetasā anuvitakkayato anuvicārayato chando jāyati. Chandajāto tehi dhammehi saññutto hoti. Etamahaṃ bhikkhave saññojanaṃ vadāmi. Yo cetaso sārāgo. Evaṃ kho bhikkhave anāgate chandarāgaṭṭhānīye dhamme ārabbha chando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accuppanne chandarāgaṭṭhānīye dhamme ārabbha chando jāyati: paccuppanne bhikkhave chandarāgaṭṭhānīye dhamme ārabbha cetasā anuvitakketi anuvicāreti. Tassa paccuppanne chandarāgaṭṭhānīye dhamme ārabbha cetasā anuvitakkayato anuvicārayato chando jāyati. Chandajāto tehi dhammehi saññutto hoti. Etamahaṃ bhikkhave saññojanaṃ vadāmi. Yo cetaso sārāgo. Evaṃ kho bhikkhave paccuppanne chandarāgaṭṭhānīye dhamme ārabbha chando jāyati. Imāni kho bhikkhave tīṇi nidānāni kammānaṃ samudayāyāti. </w:t>
      </w:r>
    </w:p>
    <w:p>
      <w:pPr>
        <w:pStyle w:val="PlainText"/>
        <w:rPr>
          <w:rFonts w:ascii="URW Palladio ITU" w:hAnsi="URW Palladio ITU" w:cs="URW Palladio ITU"/>
        </w:rPr>
      </w:pPr>
      <w:r>
        <w:rPr>
          <w:rFonts w:cs="URW Palladio ITU" w:ascii="URW Palladio ITU" w:hAnsi="URW Palladio ITU"/>
        </w:rPr>
        <w:t xml:space="preserve">[PTS Page 265] [\q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nidānāni kammānaṃ samudayāya. Katamāni tīṇī: atīte bhikkhave chandarāgaṭṭhānīye dhamme ārabbha chando na jāyati. Anāgate bhikkhave chandarāgaṭṭhānīye dhamme ārabbha chando na jāyati. Paccuppanne bhikkhave chandarāgaṭṭhānīye dhamme ārabbha chando n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atīte chandarāgaṭṭhānīye dhamme ārabbha chando na jāyati: atītānaṃ bhikkhave chandarāgaṭṭhānīyānaṃ dhammānaṃ āyatiṃ vipākaṃ pajānāti. Āyatiṃ vipātaṃ viditvā tadabhinivajjeti.435 Tadabhinivajjetvā436 cetasā abhivirājetvā437 paññāya ativijjha passati. Evaṃ kho bhikkhave atīte chandarāgaṭṭhānīye dhamme ārabbha chando n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anāgate chandarāgaṭṭhānīye dhamme ārabbha chando na jāyati: anāgatānaṃ bhikkhave chandarāgaṭṭhānīyānaṃ dhammānaṃ āyatiṃ vipākaṃ pajānāti. Āyatiṃ vipātaṃ viditvā tadabhinivajjeti.438 Tadabhinivajjetvā439 cetasā abhivirājetvā440 paññāya ativijjha passati. Evaṃ kho bhikkhave anāgate chandarāgaṭṭhānīye dhamme ārabbha chando n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accuppanne chandarāgaṭṭhānīye dhamme ārabbha chando na jāyati: paccuppannānaṃ bhikkhave chandarāgaṭṭhānīyānaṃ dhammānaṃ āyatiṃ vipākaṃ pajānāti. Āyatiṃ vipātaṃ viditvā tadabhinivajjeti. Tadabhinivajjetvā cetasā abhivirājetvā paññāya ativijjha passati. Evaṃ kho bhikkhave paccuppanne chandarāgaṭṭhānīye dhamme ārabbha chando n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nidānāni kammānaṃ samud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odhivaggo paṭhamo.4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āyik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ayo'me bhikkhave āpāyikā nerayikā idamappahāya.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6] [\q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abrahmacārī brahmacārī paṭiñño. Yo ca suddhaṃ brahmacariyaṃ carantaṃ amūlakena abrahmacariyena anuddhaṃseti. Yo cā'yaṃ evaṃvādī evaṃ diṭṭhī natthi kāmesu doso'ti, so kāmesu pātavyataṃ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āpāyikā nerayikā idamap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2. </w:t>
      </w:r>
    </w:p>
    <w:p>
      <w:pPr>
        <w:pStyle w:val="PlainText"/>
        <w:rPr>
          <w:rFonts w:ascii="URW Palladio ITU" w:hAnsi="URW Palladio ITU" w:cs="URW Palladio ITU"/>
        </w:rPr>
      </w:pPr>
      <w:r>
        <w:rPr>
          <w:rFonts w:cs="URW Palladio ITU" w:ascii="URW Palladio ITU" w:hAnsi="URW Palladio ITU"/>
        </w:rPr>
        <w:t xml:space="preserve">12. Tiṇṇaṃ bhikkhave pātubhāvo dullabho lokasmiṃ. Katamesaṃ tiṇṇaṃ: </w:t>
      </w:r>
    </w:p>
    <w:p>
      <w:pPr>
        <w:pStyle w:val="PlainText"/>
        <w:rPr>
          <w:rFonts w:ascii="URW Palladio ITU" w:hAnsi="URW Palladio ITU" w:cs="URW Palladio ITU"/>
        </w:rPr>
      </w:pPr>
      <w:r>
        <w:rPr>
          <w:rFonts w:cs="URW Palladio ITU" w:ascii="URW Palladio ITU" w:hAnsi="URW Palladio ITU"/>
        </w:rPr>
        <w:t xml:space="preserve">Tathāgatassa bhikkhave arahato sammāsambuddhassa pātubhāvo dullabho lokasmiṃ. Tathāgatappaveditassa dhammavinayassa desetā puggalo dullabho lokasmiṃ. Kataññū katavedī puggalo dullabh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kho bhikkhave tiṇṇaṃ pātubhāvo dullabho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Tassuddānaṃ pubbeva duve assādā- samaṇo ruṇṇapañcamaṃAtitti dve ca vuttāni - nidānāni apare du 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3. </w:t>
      </w:r>
    </w:p>
    <w:p>
      <w:pPr>
        <w:pStyle w:val="PlainText"/>
        <w:rPr>
          <w:rFonts w:ascii="URW Palladio ITU" w:hAnsi="URW Palladio ITU" w:cs="URW Palladio ITU"/>
        </w:rPr>
      </w:pPr>
      <w:r>
        <w:rPr>
          <w:rFonts w:cs="URW Palladio ITU" w:ascii="URW Palladio ITU" w:hAnsi="URW Palladio ITU"/>
        </w:rPr>
        <w:t xml:space="preserve">12. Tayo'me bhikkhave puggalā santo saṃvijjamānā lokasmiṃ. Katame tayo: suppameyyo, duppameyyo, appam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puggalo suppam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uddhato hoti unnalo capalo mukharo vikiṇṇavāco muṭṭhassatī asampajāno asamāhito vibbhanta citto pākatindriyo. Ayaṃ vuccati bhikkhave puggalo suppam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puggalo duppam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nuddhato hoti anunnalo acapalo amukharo avikiṇṇavāco upaṭṭhitasati sampajāno samāhito ekaggacitto saṃvutindriyo. Ayaṃ vuccati bhikkhave puggalo duppam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puggalo appam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rahaṃ hoti khīṇāsavo. Ayaṃ vuccati bhikkhave puggalo appam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7] [\q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4. </w:t>
      </w:r>
    </w:p>
    <w:p>
      <w:pPr>
        <w:pStyle w:val="PlainText"/>
        <w:rPr>
          <w:rFonts w:ascii="URW Palladio ITU" w:hAnsi="URW Palladio ITU" w:cs="URW Palladio ITU"/>
        </w:rPr>
      </w:pPr>
      <w:r>
        <w:rPr>
          <w:rFonts w:cs="URW Palladio ITU" w:ascii="URW Palladio ITU" w:hAnsi="URW Palladio ITU"/>
        </w:rPr>
        <w:t>14. Tayo'me bhikkhave puggalā santo saṃvijjamānā lokasmiṃ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sabbaso rūpasaññānaṃ samatikkamā paṭighasaññānaṃ atthaṅgamā nānāttasaññānaṃ amanasikārā ananto ākāso'ti ākāsānañcāyatanaṃ upasampajja viharati. So tadassādeti. Tannikāmeti, tena ca vittiṃ āpajjati. Tatraṭṭhito tadadhimutto tabbahulavihārī aparihīno kālaṃ kurumāno ākāsānañcāyatanūpag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ūpagānaṃ bhikkhave devānaṃ vīsatikappasahassāni āyuppamāṇaṃ. Tatra puthujjano yāvatāyukaṃ ṭhatvā yāvatakaṃ tesaṃ devānaṃ āyuppamāṇaṃ, taṃ sabbaṃ khepetvā nirayampi gacchati. Tiracchānayonimpi gacchati, pettivisayampi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pana sāvako tattha yāvatāyukaṃ ṭhatvā yāvatakaṃ tesaṃ devānaṃ āyuppamāṇaṃ, taṃ sabbaṃ khepetvā tasmiṃyeva bhave parinibb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ave viseso, ayaṃ adhippāyo, idaṃ nānākaraṇaṃ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puggalo sabbaso ākāsānañcāyatanaṃ samatikkamma anantaṃ viññāṇanti viññāṇañcāyatanaṃ upasampajja viharati. So tadassādeti. Tantikāmeti. Tena ca vittiṃ āpajjati. Tatraṭṭhito tadaṭhimutto tabbahulavihārī aparihīno kālaṃ kurumāno viññāṇañcāyatanūpag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ūpagānaṃ bhikkhave devānaṃ cattārīsaṃ kappasahassāni āyuppamāṇaṃ. Tattha puthujjano yāvatāyukaṃ ṭhatvā yāvatakaṃ tesaṃ devānaṃ āyuppamāṇaṃ, taṃ sabbaṃ khepetvā nirayampi gacchati, tiracchānayonimpi gacchati, pettivisayampi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pana sāvako tattha yāvatāyukaṃ ṭhatvā yāvatakaṃ tesaṃ devānaṃ āyuppamāṇaṃ, taṃ sabbaṃ khepetvā tasmiññeva bhave parinibb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ave viseso, ayaṃ adhippāyo, idaṃ nānākaraṇaṃ [PTS Page 268] [\q 268/]      sutavato ariyasāvakassa assutavatā puthujjanena yadidaṃ gatiyā upapattiyā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puggalo sabbaso viññāṇañcāyatanaṃ samatikkamma natthi kiñcīti ākiñcaññāyatanaṃ upasampajja viharati. So tadassādeti, tannikāmeti, tena ca vittiṃ āpajjati. Tatraṭṭhito tadadhimutto tabbahulavihārī aparihīno kālaṃ kurumāno ākiñcaññāyatanūpagānaṃ devānaṃ sahavya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yatanūpagānaṃ bhikkhave devānaṃ saṭṭhiṃ kappasahassāni āyuppamāṇaṃ. Tattha puthujjano yāvatāyukaṃ ṭhatvā yāvatakaṃ tesaṃ devānaṃ āyuppamāṇaṃ, taṃ sabbaṃ khepetvā nirayampi gacchati, niracchānayonimpi gacchati, pettivisayampi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pana sāvako tattha yāvatāyukaṃ ṭhatvā yāvatakaṃ tesaṃ devānaṃ āyuppamāṇaṃ taṃ sabbaṃ khepetvā tasmiññeva bhave parinibb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ho bhikkhave viseso, ayaṃ adhippāyo, idaṃ nānākaraṇaṃ sutavato ariyasāvakassa assutavatā puthujjanena yadidaṃ gatiyā upapattiyā sati.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5. </w:t>
      </w:r>
    </w:p>
    <w:p>
      <w:pPr>
        <w:pStyle w:val="PlainText"/>
        <w:rPr>
          <w:rFonts w:ascii="URW Palladio ITU" w:hAnsi="URW Palladio ITU" w:cs="URW Palladio ITU"/>
        </w:rPr>
      </w:pPr>
      <w:r>
        <w:rPr>
          <w:rFonts w:cs="URW Palladio ITU" w:ascii="URW Palladio ITU" w:hAnsi="URW Palladio ITU"/>
        </w:rPr>
        <w:t xml:space="preserve">15. Tisso imā bhikkhave vipattiyo. Katamā tisso: sīlavipatti, cittavipatti,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īla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āṇātipātī hoti, adinnādāyī hoti, kāmesumicchācārī hoti, musāvādī hoti. Pisuṇāvāco hoti, pharusāvāco hoti, samphappalāpī hoti. Ayaṃ vuccati bhikkhave sīl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citta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bhijjhālū hoti: vyāpannacitto hoti, ayaṃ vuccati bhikkhave citt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micchādiṭṭhiko hoti. Viparītadassano natthi dinnaṃ, natthi yiṭṭhaṃ, natthi hutaṃ, natthi [PTS Page 269] [\q 269/]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ī'ti. Ayaṃ vuccati bhikkhave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ipattihetu vā bhikkhave sattā kāyassa bhedā parammaraṇā apāyaṃ duggatiṃ vinipātaṃ nirayaṃ upapajjanti. Cittavipattihetu vā bhikkhave sattā kāyassa bhedā parammaraṇā apāyaṃ duggatiṃ vinipātaṃ nirayaṃ upapajjanti. Diṭṭhivipattihetu vā bhikkhave sattā kāyassa bhedā parammaraṇā apāyaṃ duggatiṃ vinipātaṃ nirayaṃ upapajjanti.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vipa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ave sampadā. Katamā tisso: sīlasampadā cittasampadā diṭṭhi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īl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āṇātipātā paṭivirato hoti, adinnādānā paṭivirato hoti, kāmesu micchācārā paṭivirato hoti, musāvādā paṭivirato hoti, pisuṇāvācā paṭivirato hoti, pharusāvācā paṭivirato hoti, samphappalāpā paṭivirato hoti. Ayaṃ vuccati bhikkhave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citt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nabhijjhālū hoti, avyāpannacitto hoti. Ayaṃ vuccati bhikkhave citt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diṭṭhi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sammādiṭṭhiko hoti aviparītadassano: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ti. Ayaṃ vuccati bhikkhave diṭṭhisampadā. </w:t>
      </w:r>
    </w:p>
    <w:p>
      <w:pPr>
        <w:pStyle w:val="PlainText"/>
        <w:rPr>
          <w:rFonts w:ascii="URW Palladio ITU" w:hAnsi="URW Palladio ITU" w:cs="URW Palladio ITU"/>
        </w:rPr>
      </w:pPr>
      <w:r>
        <w:rPr>
          <w:rFonts w:cs="URW Palladio ITU" w:ascii="URW Palladio ITU" w:hAnsi="URW Palladio ITU"/>
        </w:rPr>
        <w:t xml:space="preserve">[PTS Page 270] [\q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sampadāhetu vā bhikkhave sattā kāyassa bhedā parammaraṇā sugatiṃ saggaṃ lokaṃ upapajjanti. Cittasampadāhetu vā bhikkhave sattā kāyassabhedā parammaraṇā sugatiṃ saggaṃ lokaṃ upapajjanti. Diṭṭhisampadāhetu vā bhikkhav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6. </w:t>
      </w:r>
    </w:p>
    <w:p>
      <w:pPr>
        <w:pStyle w:val="PlainText"/>
        <w:rPr>
          <w:rFonts w:ascii="URW Palladio ITU" w:hAnsi="URW Palladio ITU" w:cs="URW Palladio ITU"/>
        </w:rPr>
      </w:pPr>
      <w:r>
        <w:rPr>
          <w:rFonts w:cs="URW Palladio ITU" w:ascii="URW Palladio ITU" w:hAnsi="URW Palladio ITU"/>
        </w:rPr>
        <w:t xml:space="preserve">16. Tisso imā bhikkhave vipattiyo. Katamā tisso: sīlavipatti, cittavipatti,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īla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pāṇātipātī hoti , adinnādāyī hoti, kāmesu micchācārī hoti, musāvādī hoti, pisuṇāvāco hoti, pharusāvāco hoti, samphappalāpī hoti, ayaṃ vuccati bhikkhave sīla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citta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bhijjhālū hoti, vyāpannacitto hoti. Ayaṃ vuccati bhikkhave citt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diṭṭhi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micchādiṭṭhiko hoti. Viparītadassano natthi dinnaṃ, natthi yiṭṭhaṃ, natthi hutaṃ, natthi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ī'ti. Ayaṃ vuccati bhikkhave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ipattihetu vā bhikkhave sattā kāyassa bhedā parammaraṇā apāyaṃ duggatiṃ vinipātaṃ nirayaṃ upapajjanti. Cittavipattihetu vā bhikkhave sattā kāyassa bhedā parammaraṇā apāyaṃ duggatiṃ vinipātaṃ nirayaṃ upapajjanti. Diṭṭhivipattihetu vā bhikkhave sattā kāyassa 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apaṇṇako maṇi uddhaṃ khitto yena yene'va patiṭṭhāti, suppatiṭṭhitaññeva patiṭṭhāti. Evameva kho bhikkhave sīlavipatti hetu vā sattā kāyassa bhedā parammaraṇā apāyaṃ duggatiṃ vinipātaṃ nirayaṃ upapajjanti. Cittavipattihetu vā bhikkhave sattā kāyassa bhedā parammaraṇā apāyaṃ duggatiṃ vinipātaṃ nirayaṃ upapajjanti. Diṭṭhipittihetu vā bhikkhave sattā kāyassa bhedā parammaraṇā apāyaṃ duggatiṃ vinipātaṃ niray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vipattiyo'ti. </w:t>
      </w:r>
    </w:p>
    <w:p>
      <w:pPr>
        <w:pStyle w:val="PlainText"/>
        <w:rPr>
          <w:rFonts w:ascii="URW Palladio ITU" w:hAnsi="URW Palladio ITU" w:cs="URW Palladio ITU"/>
        </w:rPr>
      </w:pPr>
      <w:r>
        <w:rPr>
          <w:rFonts w:cs="URW Palladio ITU" w:ascii="URW Palladio ITU" w:hAnsi="URW Palladio ITU"/>
        </w:rPr>
        <w:t xml:space="preserve">Tisso imā bhikkhave sampadā, katamā tisso: sīlasampadā, cittasampadā diṭṭhi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sīl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āṇātipātā paṭivirato hoti, adinnādānā paṭivirato hoti, kāmesu micchācārā paṭivirato hoti, musāvādā paṭivirato hoti, pisuṇāvācā paṭivirato hoti, pharusāvācā paṭivirato hoti, samphappalāpā paṭivirato hoti. Ayaṃ vuccati bhikkhave sīl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citt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nabhijjhālū hoti, avyāpannacitto hoti. Ayaṃ vuccati bhikkhave citt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diṭṭhi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sammādiṭṭhiko hoti aviparītadassano: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ī'ti. Ayaṃ vuccati bhikkhave diṭṭhi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sampadāhetu vā bhikkhave sattā kāyassa bhedā parammaraṇā sugatiṃ saggaṃ lokaṃ upapajjanti. Cittasampadāhetu vā bhikkhave sattā kāyassabhedā parammaraṇā sugatiṃ saggaṃ lokaṃ upapajjanti. Diṭṭhisampadāhetu vā bhikkhave sattā kāyassa bhedā parammaraṇā sugatiṃ saggaṃ lok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apaṇṇako maṇi uddhaṃ khitto yena yene'va patiṭṭhāti, suppatiṭṭhitaññeva patiṭṭhāti. Evameva kho bhikkhave sīlasampadāhetu vā sattā kāyassa bhedā parammaraṇā sugatiṃ saggaṃ lokaṃ upapajjanti. Cittasampadāhetu vā bhikkhave sattā kāyassa bhedā parammaraṇā sugatiṃ saggaṃ lokaṃ upapajjanti. Diṭṭhisampadāhetu vā bhikkhave sattā kāyassa bhedā parammaraṇā sugatiṃ saggaṃ lokaṃ upa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7. </w:t>
      </w:r>
    </w:p>
    <w:p>
      <w:pPr>
        <w:pStyle w:val="PlainText"/>
        <w:rPr>
          <w:rFonts w:ascii="URW Palladio ITU" w:hAnsi="URW Palladio ITU" w:cs="URW Palladio ITU"/>
        </w:rPr>
      </w:pPr>
      <w:r>
        <w:rPr>
          <w:rFonts w:cs="URW Palladio ITU" w:ascii="URW Palladio ITU" w:hAnsi="URW Palladio ITU"/>
        </w:rPr>
        <w:t xml:space="preserve">17. Tisso imā bhikkhave vipattiyo. Katamā tisso: kammanta vipatti, ājīvavipatti,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kammanta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āṇātipātī hoti, adinnādāyī hoti, kāmesu micchācārī hoti, musāvādī hoti. Pisuṇāvāco hoti, pharusāvāco hoti, samphappalāpī hoti. Ayaṃ vuccati bhikkhave kammant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ājīvavi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micchāājīvo hoti: micchāājīvena jīvikaṃ kappeti. Ayaṃ vuccati bhikkhave ājīv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diṭṭhivipatti. ?</w:t>
      </w:r>
    </w:p>
    <w:p>
      <w:pPr>
        <w:pStyle w:val="PlainText"/>
        <w:rPr>
          <w:rFonts w:ascii="URW Palladio ITU" w:hAnsi="URW Palladio ITU" w:cs="URW Palladio ITU"/>
        </w:rPr>
      </w:pPr>
      <w:r>
        <w:rPr>
          <w:rFonts w:cs="URW Palladio ITU" w:ascii="URW Palladio ITU" w:hAnsi="URW Palladio ITU"/>
        </w:rPr>
        <w:t xml:space="preserve">[PTS Page 271] [\q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micchādiṭṭhiko hoti. Viparītadassano natthi dinnaṃ, natthi yiṭṭhaṃ, natthi hutaṃ, natthi sukaṭadukkaṭānaṃ kammānaṃ phalaṃ vipāko, natthi ayaṃ loko, natthi paroloko, natthi mātā, natthi pitā, natthi sattā opapātikā, natthi loke samaṇabrāhmaṇā sammaggatā sammāpaṭipannā, ye imañca lokaṃ parañca lokaṃ sayaṃ abhiññā sacchikatvā pavedenti. Ayaṃ vuccati bhikkhave diṭṭhi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vipa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ave sampadā. Katamā tisso: kammantasampadā, ājīvasampadā, diṭṭhi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kammant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āṇātipātā paṭivirato hoti, adinnādānā paṭivirato hoti, kāmesu micchācārā paṭivirato hoti, musāvādā paṭivirato hoti, pisuṇāvācā paṭivirato hoti, pharusāvācā paṭivirato hoti, samphappalāpā paṭivirato hoti. Ayaṃ vuccati bhikkhave kammant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ājīv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sammāājīvo hoti. Sammāājīvena jīvikaṃ kappeti. Ayaṃ vuccati bhikkhave ājīv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diṭṭhi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sammādiṭṭhiko hoti aviparītadassano: atthi dinnaṃ, atthi yiṭṭhaṃ, atthi hutaṃ, atthi sukaṭadukkaṭānaṃ kammānaṃ phalaṃ vipāko, atthi ayaṃ loko, atthi paro loko, atthi mātā, atthi pitā, atthi sattā opapātikā, atthi loke samaṇabrāhmaṇā sammaggatā sammāpaṭipannā ye imañca lokaṃ parañca lokaṃ sayaṃ abhiññā sacchikatvā pavedenti. Ayaṃ vuccati bhikkhave diṭṭhi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 kho bhikkhave tisso samp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8. </w:t>
      </w:r>
    </w:p>
    <w:p>
      <w:pPr>
        <w:pStyle w:val="PlainText"/>
        <w:rPr>
          <w:rFonts w:ascii="URW Palladio ITU" w:hAnsi="URW Palladio ITU" w:cs="URW Palladio ITU"/>
        </w:rPr>
      </w:pPr>
      <w:r>
        <w:rPr>
          <w:rFonts w:cs="URW Palladio ITU" w:ascii="URW Palladio ITU" w:hAnsi="URW Palladio ITU"/>
        </w:rPr>
        <w:t xml:space="preserve">18. Tīṇimāni bhikkhave soceyyāni. Katamāni tīṇi: kāyasoceyyaṃ, vacīsoceyyaṃ, manosoc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kāyasoyye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pāṇātipātā paṭivirato hoti, adinnādānā paṭivirato hoti, kāmesu micchācārā paṭivirato hoti. Idaṃ vuccati bhikkhave kāyasoc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vacīsoc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musāvādā paṭivirato hoti, pisuṇāvācā paṭivirato hoti, pharusāvācā paṭivirato hoti, samphappalāpā paṭivirato hoti. Idaṃ vuccati bhikkhave vacīsoc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manosoc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nabhijjhālū hoti, avyāpannacitto [PTS Page 272] [\q 272/]      hoti, sammādiṭṭhiko hoti. Idaṃ vuccati bhikkhave manosoc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socey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9. </w:t>
      </w:r>
    </w:p>
    <w:p>
      <w:pPr>
        <w:pStyle w:val="PlainText"/>
        <w:rPr>
          <w:rFonts w:ascii="URW Palladio ITU" w:hAnsi="URW Palladio ITU" w:cs="URW Palladio ITU"/>
        </w:rPr>
      </w:pPr>
      <w:r>
        <w:rPr>
          <w:rFonts w:cs="URW Palladio ITU" w:ascii="URW Palladio ITU" w:hAnsi="URW Palladio ITU"/>
        </w:rPr>
        <w:t xml:space="preserve">19. Tīṇimāni bhikkhave soceyyāni. Katamāni tīṇi: kāyasoceyyaṃ, vacīsoceyyaṃ. Manosoc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kāyasoc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āṇātipātā paṭivirato hoti, adinnādānā paṭivirato hoti, abrahmacariyā paṭivirato hoti. Ida vuccati bhikkhave kāyasoc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vacīsoc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musāvādā paṭivirato hoti, pisuṇāvācā paṭivirato hoti, pharusāvācā paṭivirato hoti, samphappalāpā paṭivirato hoti. Idaṃ vuccati bhikkhave vacīsoc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manosoc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santaṃ vā ajjhattaṃ kāmacchandaṃ atthi me ajjhattaṃ kāmacchando'ti pajānāti. Asantaṃ vā ajjhattaṃ kāmacchandaṃ natthi me ajjhattaṃ kāmacchando'ti pajānāti. Yathā ca anuppannassa kāmacchandassa uppādo hoti, tañca pajānāti. Yathā ca uppannassa kāmacchandassa pahāṇaṃ hoti. Tañca pajānāti. Yathā ca pahīṇassa kāmacchand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ṃ vā ajjhattaṃ vyāpādaṃ atthi me ajjhattaṃ vyāpādo'ti pajānāti. Asantaṃ vā ajjhattaṃ vyāpādaṃ natthi me ajjhattaṃ vyāpādo'ti pajānāti. Yathā ca anuppannassa vyāpādassa uppādo hoti. Tañca pajānāti. Yathā ca uppannassa vyāpādassa pahāṇaṃ hoti, tañca pajānāti. Yathā ca pahīṇassa vyāpād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ṃ vā ajjhattaṃ thīnamiddhaṃ atthi me ajjhattaṃ thīnamiddhanti pajānāti. Asantaṃ vā ajjhattaṃ thīnamiddhaṃ natthi me ajjhattaṃ thīnamiddhanti pajānāti. Yathā ca anuppannassa thīnamiddhassa uppādo hoti, tañca pajānāti. Yathā ca uppannassa thīnamiddhassa pahāṇaṃ hoti, tañca pajānāti. Yathā ca pahīṇassa thīnamiddh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ṃ vā ajjhattaṃ uddhaccakukkuccaṃ atthi me ajjhattaṃ uddhaccakukkuccanti pajānāti. Asantaṃ vā [PTS Page 273] [\q 273/]      ajjhattaṃ uddhaccakukkuccaṃ natthi me ajjhattaṃ uddhaccakukkuccanti pajānāti. Yathā ca anuppannassa uddhaccakukkuccassa uppādo hoti, tañca pajānāti. Yathā ca uppannassa uddhaccakukkuccassa pahāṇaṃ hoti, tañca pajānāti. Yathā ca pahīṇassa uddhaccakukkuccass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ṃ vā ajjhattaṃ vicikicchaṃ atthi me ajjhattaṃ vicikicchā'ti pajānāti. Asantaṃ vā ajjhattaṃ vicikicchaṃ natthi me ajjhattaṃ vicikicchā'ti pajānāti. Yathā ca anuppannāya vicikicchāya uppādo hoti, tañca pajānāti. Yathā ca uppannāya vicikicchāya pahāṇaṃ hoti, tañca pajānāti. Yathā ca pahīṇāya vicikicchāya āyatiṃ anuppādo hoti, tañca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manosoc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socey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suciṃ vacīsuciṃ cetosucimanāsavaṃ, </w:t>
      </w:r>
    </w:p>
    <w:p>
      <w:pPr>
        <w:pStyle w:val="PlainText"/>
        <w:rPr>
          <w:rFonts w:ascii="URW Palladio ITU" w:hAnsi="URW Palladio ITU" w:cs="URW Palladio ITU"/>
        </w:rPr>
      </w:pPr>
      <w:r>
        <w:rPr>
          <w:rFonts w:cs="URW Palladio ITU" w:ascii="URW Palladio ITU" w:hAnsi="URW Palladio ITU"/>
        </w:rPr>
        <w:t xml:space="preserve">Suciṃ soc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10. </w:t>
      </w:r>
    </w:p>
    <w:p>
      <w:pPr>
        <w:pStyle w:val="PlainText"/>
        <w:rPr>
          <w:rFonts w:ascii="URW Palladio ITU" w:hAnsi="URW Palladio ITU" w:cs="URW Palladio ITU"/>
        </w:rPr>
      </w:pPr>
      <w:r>
        <w:rPr>
          <w:rFonts w:cs="URW Palladio ITU" w:ascii="URW Palladio ITU" w:hAnsi="URW Palladio ITU"/>
        </w:rPr>
        <w:t xml:space="preserve">20. Tīṇimāni bhikkhave moneyyāni. Katamāni tīṇi: kāyamoneyyaṃ, vacīmoneyy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āṇātipātā paṭivirato hoti. Adinnādānā paṭivirato hoti. Abrahmacariyā paṭivirato hoti. Idaṃ vuccati bhikkhave kāya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vacī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musāvādā paṭivirato hoti. Pisuṇāvācā paṭivirato hoti. Pharusāvācā paṭivirato hoti. Samphappalāpā paṭivirato hoti. Idaṃ vuccati bhikkhave vacī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savānaṃ khayā anāsavaṃ cetovimuttiṃ paññāvimuttiṃ diṭṭhe'va dhamme sayaṃ abhiññā sacchikatvā upasampajja viharati. Idaṃ vuccati bhikkhave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money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āyamuniṃ vacīmuniṃ cet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āyika vaggo dutiyo.44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t xml:space="preserve">[PTS Page 274] [\q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araṇḍu vaggo)4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inārā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Ekaṃ samayaṃ bhagavā kusinārāyaṃ viharati baliharaṇe vanasaṇḍe. Tatra ko bhagavā bhikkhū āmantesi bhikkhavo'ti. Bhadante'ti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ññataraṃ gāmaṃ vā nigamaṃ vā upanissāya viharati. Tamenaṃ gahapati vā gahapatiputto vā upasaṅkamitvā svātanāya bhattena nimanteti. Ākaṅkhamāno bhikkhave bhikkhu adhivāseti. So tassā rattiyā accayena pubbanhasamayaṃ nivāsetvā pattacīvaraṃ ādāya yena tassa gahapatissa vā gahapatiputtassa vā nivesanaṃ tenupasaṅkamati. Upasaṅkamitvā paññatte āsane nisīdati. Tame'naṃ so gahapati vā gahapatiputto vā paṇītena khādanīyena bhojanīyena sahatthā santappeti sampavāreti. Tassa evaṃ hoti: sādhu vata māyaṃ gahapati vā gahapatiputto vā paṇītena khādanīyena bhojanīyena sahatthā santappeti sampavāretī'ti. Evampi'ssa hoti: aho vata māyaṃ gahapati vā gahapatiputto vā āyatimpi evarūpena paṇītena khādanīyena bhojanīyena sahatthā santappeyya sampavāreyyā'ti. So taṃ piṇḍapātaṃ gathito mucchito ajjhāpanno anādīnavadassāvī anissaraṇapañño paribhuñjati. So tattha kāmavitakkampi vitakketi. Vyāpādavitakkampi vitakketi. Vihiṃsāvitakkampi vitakketi. Evarūpassā'haṃ bhikkhave bhikkhuno dinnaṃ na mahapphalanti vadāmi. Taṃ kissa hetu: pamatto bhikkhave bhikkhu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aññataraṃ gāmaṃ vā nigamaṃ vā upanissāya viharati. Tamenaṃ gahapati vā gahapatiputto vā upasaṅkamitvā svātanāya bhattena nimanteti. Ākaṅkhamāno bhikkhave bhikkhu adhivāseti. So tassā rattiyā accayena pubbanhasamayaṃ nivāsetvā pattacīvaraṃ ādāya yena tassa gahapatissa vā gahapatiputtassa vā nivesanaṃ tenupasaṅkamati. Upasaṅkamitvā paññatte āsane nisīdati. Tame'naṃ so gahapati vā gahapatiputto vā paṇītena khādanīyena bhojanīyena sahatthā santappeti sampavāreti. Tassa na evaṃ hoti: sādhu vata māyaṃ gahapati [PTS Page 275] [\q 275/]      vā gahapatiputto vā paṇītena khādanīyena bhojanīyena sahatthā santappeti sampavāretī'ti. Evampi'ssa na hoti: aho vata māyaṃ445 gahapati vā gahapatiputto vā āyatimpi evarūpena paṇītena khādanīyena bhojanīyena sahatthā santappeyya sampavāreyyā'ti. So taṃ piṇḍapātaṃ agathito amucchito anajjhāpanno ādīnavadassāvī nissaraṇapañño paribhuñjati. So tattha nekkhammavitakkampi vitakketi. Avyāpādavitakkampi vitakketi avihiṃsāvitakkampi vitakketi. Evarūpassā'haṃ bhikkhave bhikkhuno dinnaṃ mahapphalanti vadāmi. Taṃ kissa hetu: appamatto hi bhikkhave bhikkhu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Yassaṃ bhikkhave disāyaṃ bhikkhū bhaṇḍanajātā kalahajātā vivādāpannā aññamaññaṃ mukhasattīhi vitudantā viharanti, manasikātumpi me esā bhikkhave disā na phāsu hoti. Pageva gantuṃ. Niṭṭhamettha gacchāmi: "addhā te āyasmanto tayo dhamme pajahiṃsu, tayo dhamme bahul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ayo dhamme pajahiṃsu: nekkhammavitakkaṃ, avyāpādavitakkaṃ, avihiṃsāvitakkaṃ. Ime tayo dhamme paja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tayo dhamme bahulamakaṃsu:446 kāmavitakkaṃ, vyāpādavitakkaṃ, vihiṃsāvitakkaṃ. Ime tayo dhamme bahulamakaṃ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ṃ447 bhikkhave disāyaṃ bhikkhū bhaṇḍanajātā kalahajātā vivādāpannā aññamaññaṃ mukhasattīhi vitudantā viharanti, manasikātumpi me esā bhikkhave disā na phāsu hoti. Pageva gantuṃ. Niṭṭhamettha gacchāmi: "addhā te āyasmanto ime tayo dhamme pajahiṃsu. Ime tayo dhamme bahul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ṃ bhikkhave disāyaṃ bhikkhū samaggā sammodamānā avivadamānā khīrodakībhūtā aññamaññaṃ piyacakkhūhi sampassantā viharanti. Gantumpi me esā bhikkhave disā phāsu hoti. Pageva manasikātuṃ. Niṭṭhamettha gacchāmi: "addhā te āyasmanto tayo dhamme pajahiṃsu, tayo dhamme bahul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ayo dhamme pajahiṃsu: [PTS Page 276] [\q 276/]      kāmavitakkaṃ, vyāpādavitakkaṃ, vihiṃsāvitakkaṃ. Ime tayo dhamme paja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ayo dhamme bahulamakaṃsu: nekkhammavitakkaṃ, avyāpādavitakkaṃ avihiṃsāvitakkaṃ. Ime tayo dhamme bahulam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ṃ bhikkhave disāyaṃ bhikkhū samaggā sammodamānā avivadamānā khīrodakībhūtā aññamaññaṃ piyacakkhūhi sampassantā viharanti, gantumpi me esā bhikkhave disā phāsu hoti. Pageva manasikātuṃ. Niṭṭhamettha gacchāmi: "addhā te āyasmanto ime tayo dhamme pajahiṃsu, ime tayo dhamme bahulamak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āl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Ekaṃ samayaṃ bhagavā vesāliyaṃ viharati gotamake cetiye. Tatra kh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ññāyā'haṃ bhikkhave dhammaṃ desemi no anabhiññāya. Sanidānā'haṃ bhikkhave dhammaṃ desemi no anidānaṃ. Sappāṭihāriyā'haṃ bhikkhave dhammaṃ desemi no ap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ave abhiññāya dhammaṃ desayato no anabhiññāya, sanidānaṃ dhammaṃ desayato no anidānaṃ, sappāṭihāriyaṃ dhammaṃ desayato no appāṭihāriyaṃ, karaṇīyo ovādo karaṇīyā a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ñca pana vo bhikkhave tuṭṭhiyā, alaṃ attamanatāya, alaṃ somanassāya "sammāsambuddho bhagavā, svākkhāto bhagavatā dhammo, supaṭipanno saṅg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Attamanā te bhikkhū bhagavato bhāsitaṃ abhinanduṃ. Imasmiñca pana veyyākaraṇasmiṃ bhaññamāne sahassī lokadhātu akamp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ilavatthu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Ekaṃ samayaṃ bhagavā kosalesu cārikaṃ caramāno yena kapilavatthu tadavasari. Assosi kho mahānāmo sakko bhagavā kira kapilavatthuṃ anuppatto'ti. Atha kho mahānāmo sakko yena bhagavā tenupasaṅkami. Upasaṅkamitvā bhagavantaṃ abhivādetvā ekamantaṃ aṭṭhāsi. Ekamantaṃ ṭhitaṃ kho mahānāmaṃ sakk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 mahānāma, kapilavatthusmiṃ tathārūpaṃ āvasathaṃ jāna yattha'jja mayaṃ ekarattiṃ vihareyyāmā'ti. [PTS Page 277] [\q 277/]      evaṃ bhante'ti kho mahānāmo sakko bhagavato paṭissutvā kapilavatthuṃ pavisitvā kevalakappaṃ kapilavatthuṃ anvāhiṇḍanto na addasa kapilavatthusmiṃ tathārūpaṃ āvasathaṃ yattha bhagavā ekarattiṃ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nāmo sakko yena bhagavā tenupasaṅkami. Upasaṅkamitvā bhagavantaṃ etadavoca: natthi bhante kapilavatthusmiṃ tathārūpo āvasatho yattha'jja bhagavā ekarattiṃ vihareyya. Ayaṃ bhante bharaṇḍukālāmo bhagavato purāṇasabrahmacārī tassa'jja bhagavā assame ekarattiṃ vihara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 mahānāma, santharaṃ paññāpehī'ti. Evaṃ bhante'ti kho mahānāmo sakko bhagavato paṭissutvā yena bharaṇḍussa kālāmassa assamo tenupasaṅkami. Upasaṅkamitvā santharaṃ paññāpetvā udakaṃ ṭhapetvā pādānaṃ dhovanāya yena bhagavā tenupasaṅkami. Upasaṅkamitvā bhagav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to bhante santhāro, udakaṃ ṭhapitaṃ pādānaṃ dhovanāya,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yena bharaṇḍussa kālāmassa assamo, tenupasaṅkami. Upasaṅkamitvā paññatte āsane nisīdi. Nisajja kho bhagavā pāde pakkhāl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nāmassa sakkassa etadahosi: akālo kho ajja bhagavantaṃ payirupāsituṃ, kilanto bhagavā, svedānāhaṃ bhagavantaṃ payirupāsissāmī'ti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mahānāmo sakko tassā rattiyā accayena yena bhagavā tenupasaṅkami. Upasaṅkamitvā bhagavantaṃ abhivādetvā ekamantaṃ nisīdi. Ekamantaṃ nisinnaṃ kho mahānāmaṃ sakk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o me mahānāma satthāro santo sa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nāma ekacco satthā kāmānaṃ pariññaṃ paññāpeti, na rūpānaṃ pariññaṃ paññāpeti, na vedanānaṃ pariññaṃ paññāpeti. Idha pana mahānāma ekacco satthā kāmānaṃ ceva pariññaṃ paññāpeti, rūpānaṃ ca pariññaṃ paññāpeti, na vedanānaṃ [PTS Page 278] [\q 278/]      pariññaṃ paññāpeti. Idha pana mahānāma ekacco satthā kāmānaṃ ca pariññaṃ paññāpeti, rūpānaṃ ca pariññaṃ paññāpeti, vedanānaṃ ca pariññaṃ paññāpeti. Ime kho mahānāma tayo satthāro santo saṃvijjamānā lokas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mahānāma tiṇṇaṃ satthārānaṃ ekā niṭṭhā, udāhu puthu n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raṇḍukālāmo mahānāmaṃ sakkaṃ etadavoca: ekā'ti mahānāma va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mahānāmaṃ sakkaṃ etadavoca: nānā'ti mahānāma va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raṇḍukālāmo mahānāmaṃ sakkaṃ etadavoca: ekā'ti mahānāma vadehī'ti. Dutiyampi kho bhagavā mahānāmaṃ sakkaṃ etadavoca: nānā'ti mahānāma vadehī'ti. Tatiyampi kho bharaṇḍukālāmo mahānāmaṃ sakkaṃ etadavoca: ekā'ti mahānāma vadehī'ti. Tatiyampi kho bhagavā mahānāmaṃ sakkaṃ etadavoca: nānā'ti mahānāma va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raṇḍussa kālāmassa etadahosi: 'mahesakkhassa vatamhi mahānāmassa sakkassa sammukhā samaṇena gotamena yāvatatiyakaṃ apasādito, yannūnā'haṃ kapilavatthumhā pakkam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raṇḍu kālāmo kapilavatthumhā pakkāmi. Yaṃ kapilavatthumhā pakkāmi, tathā pakkanto'va ahosi na puna paccāgañc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Ekaṃ samayaṃ bhagavā sāvatthiyaṃ viharati jetavane anāthapiṇḍikassa ārāme. Atha kho hatthako devaputto abhikkantāya rattiyā abhikkantavaṇṇā kevalakappaṃ jetavanaṃ obhāsetvā yena bhagavā tenupasaṅkami. Upasaṅkamitvā bhagavato purato ṭhassāmī'ti osīdati ce'va saṃsīdati ca, na sakkoti saṇṭhātuṃ. Seyyathā'pi nāma sappiṃ vā telaṃ mā mālikāya āsittaṃ osīdati saṃsīdati na saṇṭhāti. Evameva hatthako devaputto bhagavato purato ṭhassāmī'ti osīdati ce'va saṃsīdati ca, na sakkoti saṇṭhātuṃ. </w:t>
      </w:r>
    </w:p>
    <w:p>
      <w:pPr>
        <w:pStyle w:val="PlainText"/>
        <w:rPr>
          <w:rFonts w:ascii="URW Palladio ITU" w:hAnsi="URW Palladio ITU" w:cs="URW Palladio ITU"/>
        </w:rPr>
      </w:pPr>
      <w:r>
        <w:rPr>
          <w:rFonts w:cs="URW Palladio ITU" w:ascii="URW Palladio ITU" w:hAnsi="URW Palladio ITU"/>
        </w:rPr>
        <w:t xml:space="preserve">[PTS Page 279] [\q 2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hatthakaṃ devaputtaṃ etadavoca: olārikaṃ hatthaka, attabhāvaṃ abhinimmin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ti ko hatthako devaputto bhagavato paṭissutvā olārikaṃ attabhāvaṃ abhinimminitvā bhagavantaṃ abhivādetvā ekamantaṃ aṭṭhāsi. Ekamantaṃ ṭhitaṃ kho hatthakaṃ devaputta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te hatthaka dhammā pubbe manussabhūtassa pavattino ahesuṃ, api nu te te dhammā etarahi pavatt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me bhante dhammā pubbe manussabhūtassa pavattino ahesuṃ, te ca me dhammā etarahi pavattino. Ye ca me bhante dhammā pubbe manussabhūtassa nappavattino ahesuṃ. Te ca me dhammā etarahi pavattino. Seyyathā'pi bhante bhagavā etarahi ākiṇṇo viharati bhikkhūhi bhikkhunīhi upāsakehi upāsikāhi rājūhi rājamahāmattehi titthiyehi titthiyasāvakehi, evameva kho ahaṃ bhante ākiṇṇo viharāmi devaputtehi. Durato'pi bhante devaputtā āgacchanti hatthakassa devaputtassa santike dhammaṃ sossāmā'ti. Tiṇṇā'haṃ bhante dhammānaṃ atitto appaṭivāno kāla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saṃ t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ahaṃ bhante dassanassa atitto appaṭivāno kālakato. Saddhammasavaṇassā'haṃ bhante atitto appaṭivāno kālakato, saṅghassā'haṃ bhante upaṭṭhānassa atitto appaṭivāno kālakato. Imesaṃ kho ahaṃ bhante tiṇṇaṃ dhammānaṃ atitto appaṭivāno kālak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ā'haṃ bhagavato dassanassa tintimajjhagā448 kudācanaṃ, </w:t>
      </w:r>
    </w:p>
    <w:p>
      <w:pPr>
        <w:pStyle w:val="PlainText"/>
        <w:rPr>
          <w:rFonts w:ascii="URW Palladio ITU" w:hAnsi="URW Palladio ITU" w:cs="URW Palladio ITU"/>
        </w:rPr>
      </w:pPr>
      <w:r>
        <w:rPr>
          <w:rFonts w:cs="URW Palladio ITU" w:ascii="URW Palladio ITU" w:hAnsi="URW Palladio ITU"/>
        </w:rPr>
        <w:t xml:space="preserve">Saṅghassa upaṭṭhānassa saddhammasavaṇassa ca. </w:t>
      </w:r>
    </w:p>
    <w:p>
      <w:pPr>
        <w:pStyle w:val="PlainText"/>
        <w:rPr>
          <w:rFonts w:ascii="URW Palladio ITU" w:hAnsi="URW Palladio ITU" w:cs="URW Palladio ITU"/>
        </w:rPr>
      </w:pPr>
      <w:r>
        <w:rPr>
          <w:rFonts w:cs="URW Palladio ITU" w:ascii="URW Palladio ITU" w:hAnsi="URW Palladio ITU"/>
        </w:rPr>
        <w:t>4. Adhisīle sikkhamāno saddhammasavaṇe rato</w:t>
      </w:r>
    </w:p>
    <w:p>
      <w:pPr>
        <w:pStyle w:val="PlainText"/>
        <w:rPr>
          <w:rFonts w:ascii="URW Palladio ITU" w:hAnsi="URW Palladio ITU" w:cs="URW Palladio ITU"/>
        </w:rPr>
      </w:pPr>
      <w:r>
        <w:rPr>
          <w:rFonts w:cs="URW Palladio ITU" w:ascii="URW Palladio ITU" w:hAnsi="URW Palladio ITU"/>
        </w:rPr>
        <w:t xml:space="preserve">Tiṇṇaṃ dhammānamatitto hatthako avihaṃ 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rāṇas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Ekaṃ samayaṃ bhagavā barāṇasiyaṃ viharati isipatane migadāye, atha kho bhagavā pubbanhasamayaṃ nivāsetvā pattacīvaramādāya bārāṇasiṃ piṇaḍāya pāvisi. [PTS Page 280] [\q 280/]      addasā kho bhagavā goyogapilakkhasmiṃ449 piṇḍāya caramāno aññataraṃ bhikkhuṃ rittāsaṃ bāhirāsaṃ muṭṭhassatiṃ asampajānaṃ asamāhitaṃ vibbhantacittaṃ pākatindriyaṃ. Disvā taṃ bhikkhu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bhikkhu450 mā kho tvaṃ attānaṃ kaṭuviyamakāsi. Taṃ vata bhikkhu kaṭuviyakataṃ attānaṃ āmagandhe451 avassutaṃ makkhikā nānupatissanti. Nanvāssavissant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bhagavatā iminā ovādena ovadito saṃvegamāpādi. </w:t>
      </w:r>
    </w:p>
    <w:p>
      <w:pPr>
        <w:pStyle w:val="PlainText"/>
        <w:rPr>
          <w:rFonts w:ascii="URW Palladio ITU" w:hAnsi="URW Palladio ITU" w:cs="URW Palladio ITU"/>
        </w:rPr>
      </w:pPr>
      <w:r>
        <w:rPr>
          <w:rFonts w:cs="URW Palladio ITU" w:ascii="URW Palladio ITU" w:hAnsi="URW Palladio ITU"/>
        </w:rPr>
        <w:t>Atha kho bhagavā bārāṇasiyaṃ piṇḍāya caritvā pacchābhattaṃ piṇḍapātapaṭikkanto bhikkhū āmant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452 bhikkhave pubbanhasamayaṃ nivāsetvā pattacīvaramādāya bārāṇasiṃ piṇḍāya pāvisiṃ. Addasaṃ kho ahaṃ bhikkhave goyogapilakkhasmiṃ piṇḍāya caramāno aññataraṃ bhikkhuṃ rittāsaṃ bāhirāsaṃ muṭṭhassatiṃ asampajānaṃ asamāhitaṃ vibbhantacittaṃ pākatindriyaṃ. Disvā taṃ bhikkhuṃ etadavo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bhikkhu mā kho tvaṃ attānaṃ kaṭuviyamakāsi. Taṃ vata bhikkhu kaṭuviyakataṃ attānaṃ āmagandhe avassutaṃ makkhikā nānupatissanti. Nanvāssavissantī'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o bhikkhu mayā iminā ovādena ovadito saṃvegamā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bhagavantaṃ etadavoca: kinnu kho bhante kaṭuviyaṃ? Ko āmagandho? Kā makkhikā'ti. </w:t>
      </w:r>
    </w:p>
    <w:p>
      <w:pPr>
        <w:pStyle w:val="PlainText"/>
        <w:rPr>
          <w:rFonts w:ascii="URW Palladio ITU" w:hAnsi="URW Palladio ITU" w:cs="URW Palladio ITU"/>
        </w:rPr>
      </w:pPr>
      <w:r>
        <w:rPr>
          <w:rFonts w:cs="URW Palladio ITU" w:ascii="URW Palladio ITU" w:hAnsi="URW Palladio ITU"/>
        </w:rPr>
        <w:t xml:space="preserve">Abhijjhā kho bhikkhu kaṭuviyaṃ. Vyāpādo āmagandho. Pāpakā akusalā vitakkā makkhikā. Taṃ vata bhikkhu kaṭuviyaṃ kataṃ attānaṃ āmagandhe avassutaṃ makkhikā nānupatissanti nanvāssavissantī'ti netaṃ ṭhānaṃ vijjatī'ti. </w:t>
      </w:r>
    </w:p>
    <w:p>
      <w:pPr>
        <w:pStyle w:val="PlainText"/>
        <w:rPr>
          <w:rFonts w:ascii="URW Palladio ITU" w:hAnsi="URW Palladio ITU" w:cs="URW Palladio ITU"/>
        </w:rPr>
      </w:pPr>
      <w:r>
        <w:rPr>
          <w:rFonts w:cs="URW Palladio ITU" w:ascii="URW Palladio ITU" w:hAnsi="URW Palladio ITU"/>
        </w:rPr>
        <w:t xml:space="preserve">[PTS Page 281] [\q 2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guttaṃ cakkhusotasmiṃ indriyesu asaṃvutaṃ, </w:t>
      </w:r>
    </w:p>
    <w:p>
      <w:pPr>
        <w:pStyle w:val="PlainText"/>
        <w:rPr>
          <w:rFonts w:ascii="URW Palladio ITU" w:hAnsi="URW Palladio ITU" w:cs="URW Palladio ITU"/>
        </w:rPr>
      </w:pPr>
      <w:r>
        <w:rPr>
          <w:rFonts w:cs="URW Palladio ITU" w:ascii="URW Palladio ITU" w:hAnsi="URW Palladio ITU"/>
        </w:rPr>
        <w:t>Makkhikā anupatissanti saṃkappā rāganiss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ṭuviyakato bhikkhu āmagandhe avassuto, </w:t>
      </w:r>
    </w:p>
    <w:p>
      <w:pPr>
        <w:pStyle w:val="PlainText"/>
        <w:rPr>
          <w:rFonts w:ascii="URW Palladio ITU" w:hAnsi="URW Palladio ITU" w:cs="URW Palladio ITU"/>
        </w:rPr>
      </w:pPr>
      <w:r>
        <w:rPr>
          <w:rFonts w:cs="URW Palladio ITU" w:ascii="URW Palladio ITU" w:hAnsi="URW Palladio ITU"/>
        </w:rPr>
        <w:t xml:space="preserve">Ārakā hoti nibbāṇā vighātasseva bhā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Gāme vā yadi vā'raññe aladdhā samamattano,453</w:t>
      </w:r>
    </w:p>
    <w:p>
      <w:pPr>
        <w:pStyle w:val="PlainText"/>
        <w:rPr>
          <w:rFonts w:ascii="URW Palladio ITU" w:hAnsi="URW Palladio ITU" w:cs="URW Palladio ITU"/>
        </w:rPr>
      </w:pPr>
      <w:r>
        <w:rPr>
          <w:rFonts w:cs="URW Palladio ITU" w:ascii="URW Palladio ITU" w:hAnsi="URW Palladio ITU"/>
        </w:rPr>
        <w:t xml:space="preserve">Pareti454 bālo dummedho makkhikāhi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e ca sīlena sampannā paññāyupasame ratā, </w:t>
      </w:r>
    </w:p>
    <w:p>
      <w:pPr>
        <w:pStyle w:val="PlainText"/>
        <w:rPr>
          <w:rFonts w:ascii="URW Palladio ITU" w:hAnsi="URW Palladio ITU" w:cs="URW Palladio ITU"/>
        </w:rPr>
      </w:pPr>
      <w:r>
        <w:rPr>
          <w:rFonts w:cs="URW Palladio ITU" w:ascii="URW Palladio ITU" w:hAnsi="URW Palladio ITU"/>
        </w:rPr>
        <w:t xml:space="preserve">Upasantā sukhaṃ senti nāsayitvāna makkh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tha kho āyasmā anuruddho yena bhagavā tenupasaṅkami. Upasaṅkamitvā bhagavantaṃ abhivādetvā ekamantaṃ nisīdi. Ekamantaṃ nisinno kho āyasmā anuruddho bhagavantaṃ etadavoca: idā'haṃ bhante dibbena cakkhunā visuddhena atikkantamānusakena yebhuyyena passāmi mātugāmaṃ kāyassa bhedā parammaraṇā apāyaṃ duggataṃ vinipātaṃ nirayaṃ upapajj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īhi nu kho bhante dhammehi samannāgato mātugāmo kāyassa bhedā parammaraṇā apāyaṃ duggatiṃ vinipātaṃ nirayaṃ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kho anuruddha dhammehi samannāgato mātugāmo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nuruddha mātugāmo pubbanhasamayaṃ maccheramlapariyuṭṭhitena455 cetasā agāraṃ ajjhāvasati. Majjhantikaṃ samayaṃ issāpariyuṭṭhitena cetasā agāraṃ ajjhāvasati. Sāyanhasamayaṃ kāmarāgapariyuṭṭhitena cetasā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anuruddha tīhi dhammehi samannāgato mātugāmo kāyassa bhedā parammaraṇā apāyi duggatiṃ vinipātaṃ nirayaṃ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8. </w:t>
      </w:r>
    </w:p>
    <w:p>
      <w:pPr>
        <w:pStyle w:val="PlainText"/>
        <w:rPr>
          <w:rFonts w:ascii="URW Palladio ITU" w:hAnsi="URW Palladio ITU" w:cs="URW Palladio ITU"/>
        </w:rPr>
      </w:pPr>
      <w:r>
        <w:rPr>
          <w:rFonts w:cs="URW Palladio ITU" w:ascii="URW Palladio ITU" w:hAnsi="URW Palladio ITU"/>
        </w:rPr>
        <w:t>Atha kho āyasmā anuruddho yenā'yasmā sāriputto tenupasaṅkami. Upasaṅkamitvā āyasmatā sāriputtena saddhiṃ sammodi. Sammodanīyaṃ kathaṃ sārāṇīyaṃ [PTS Page 282] [\q 282/]      vītisāretvā ekamantaṃ nisīdi. Ekamantaṃ nisinno kho āyasmā anuruddho āyasmantaṃ sāriput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 āvuso sāriputta, dibbena cakkhunā visuddhena atikkantamānusakena sahassaṃ lokaṃ olokemi. Āraddhaṃ kho pana me viriyaṃ asallīnaṃ upaṭṭhitā sati apammuṭṭhā. Passaddho kāyo asāraddho. Samāhitaṃ cittaṃ ekaggaṃ. Atha ca pana me na anupādāya āsavehi cittaṃ v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te āvuso anuruddha evaṃ hoti: 'evāhaṃ dibbena cakkhunā visuddhena atikkantamānusakena sahassaṃ lokaṃ olokemī'ti idante mān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 te āvuso anuruddha evaṃ hoti: 'āraddhaṃ kho pana me viriyaṃ asallīnaṃ. Upaṭṭhitā sati apammuṭṭhā. Passaddho kāyo asāraddho. Samāhitaṃ cittaṃ ekagganti'idante uddhacc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 te āvuso anuruddha evaṃ hoti: ' atha ca pana me na anupādāya āsavehi cittaṃ vimuccatī'ti idante kukkucc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vatāyasmā anuruddho ime tayo dhamme pahāya ime tayo dhamme amanasikaritvā amatāya dhātuyā cittaṃ upasaṃhara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anuruddho aparena samayena ime tayo dhamme pahāya ime tayo dhamme amanasi karitvā amatāya dhātuyā cittaṃ upasaṃhari. Atha kho āyasmā anuruddho eko vūpakaṭṭho appamatto ātāpī pahitatto viharanto na 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anuruddh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tamattano- machasaṃ. 3. Ahaṃ-machasaṃ-[PTS.] [footnote missing]4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9. </w:t>
      </w:r>
    </w:p>
    <w:p>
      <w:pPr>
        <w:pStyle w:val="PlainText"/>
        <w:rPr>
          <w:rFonts w:ascii="URW Palladio ITU" w:hAnsi="URW Palladio ITU" w:cs="URW Palladio ITU"/>
        </w:rPr>
      </w:pPr>
      <w:r>
        <w:rPr>
          <w:rFonts w:cs="URW Palladio ITU" w:ascii="URW Palladio ITU" w:hAnsi="URW Palladio ITU"/>
        </w:rPr>
        <w:t xml:space="preserve">29. Tīṇimāni bhikkhave paṭicchannāni vahanti no vivaṭ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o bhikkhave paṭicchanno vahati no vivaṭo. Brāhmaṇānaṃ bhikkhave mantā paṭicchannā vahanti no [PTS Page 283] [\q 283/]      vivaṭā. Micchādiṭṭhi bhikkhave paṭicchannā vahati no vivaṭ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paṭicchannāni vahanti no vivaṭ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vivaṭāni virocanti. No paṭicchan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amaṇḍalaṃ bhikkhave vivaṭaṃ virocati no paṭicchannaṃ. Suriyamaṇḍalaṃ bhikkhave vivaṭaṃ virocati no paṭicchannaṃ. Tathāgatappavedito dhammavinayo bhikkhave457 vivaṭo virocati no paṭicch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tīṇi vivaṭāni virocanti no paṭicchan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10. </w:t>
      </w:r>
    </w:p>
    <w:p>
      <w:pPr>
        <w:pStyle w:val="PlainText"/>
        <w:rPr>
          <w:rFonts w:ascii="URW Palladio ITU" w:hAnsi="URW Palladio ITU" w:cs="URW Palladio ITU"/>
        </w:rPr>
      </w:pPr>
      <w:r>
        <w:rPr>
          <w:rFonts w:cs="URW Palladio ITU" w:ascii="URW Palladio ITU" w:hAnsi="URW Palladio ITU"/>
        </w:rPr>
        <w:t>30. Tayo me bhikkhave puggalā santo saṃvijjamānā lo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ayo: pāsāṇalekhūpamo puggalo, paṭhavilekhūpamo puggalo, udakalekhūpam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pāsāṇalekhūpamo pugg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bhiṇhaṃ kujjhati. So ca khvassa kodho dīgharattaṃ anuseti. Seyyathā'pi bhikkhave pāsāṇe lekhā458 na khippaṃ lujjati vātena vā udakena vā, ciraṭṭhitikā hoti. Evameva kho bhikkhave idhekacco puggalo abhiṇhaṃ kujjhati. So ca khvassa kodho dīgharattaṃ anuseti. Ayaṃ vuccati bhikkhave pāsāṇalekhūpam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paṭhavilekhūpamo pugg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abhiṇhaṃ kujjhati. So ca khvassa kodho na dīgharattaṃ anuseti. Seyyathā'pi bhikkhave paṭhaviyaṃ lekhā khippaṃ lujjati vātena vā udakena vā, na ciraṭṭhitikā hoti. Evameva kho bhikkhave idhekacco puggalo abhiṇhaṃ kujjhati. So ca khvassa kodho na dīgharattaṃ anuseti. Ayaṃ vuccati bhikkhave paṭhavilekhūpam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ca bhikkhave udakalekhūpamo pugg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ggalo āgāḷhena'pi vuccamāno [PTS Page 284] [\q 284/]      pharusena'pi vuccamāno amanāpena'pi vuccamāno sandhiyati ce'va, saṃsandati ce'va, sammodati ce'va. Seyyathā'pi bhikkhave udake lekhā khippaṃ yeva paṭivigacchati, na ciraṭṭhitikā hoti. Evameva kho bhikkhave idhekacco puggalo āgāḷhena'pi vuccamāno pharusena'pi vuccamāno amanāpena'pi vuccamāno sandhiyati ce'va saṃsandati ce'va sammodati ce'va. Ayaṃ vuccati bhikkhave udakalekhūpamo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puggalā santo sa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raṇḍu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odhājīv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īhi bhikkhave aṅgehi samannāgato yodhājīv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yodhājīvo dūre pātī ca hoti, akkhaṇavedhī ca, mahato ca kāyassa padāletā. Imehi kho bhikkhave tīhi aṅgehi samannāgato yodhājīvo rājāraho hoti rājabhoggo, rañño aṅgan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tīhi dhammehi samannāgato bhikkhu āhuneyyo hoti pāhuneyyo dakkhiṇeyyo añjalikaraṇīyo anuttaraṃ puññakkhettaṃ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dūre pātī ca hoti akkhaṇavedhī ca mahato ca kāyassa padāle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dūre pāt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yaṃ kiñci rūpaṃ atītānāgatapaccuppannaṃ ajjhattaṃ vā bahiddhā vā olārikaṃ vā sukhumaṃ vā hīnaṃ vā paṇītaṃ vā yaṃ dūre vā santike vā sabbaṃ rūpaṃ "netaṃ mama, neso'hamasmi, na meso attā"ti evametaṃ yathābhūtaṃ sammappaññāya passati. Yā kāci vedanā atītānāgatapaccuppannā ajjhattikā vā bahiddhā vā olārikā vā sukhumā vā hīnā vā paṇītā vā yā dūre vā santike vā sabbaṃ vedanaṃ"netaṃ mama, neso'hamasmi, [PTS Page 285] [\q 285/]      na meso attā"ti evametaṃ yathābhūtaṃ sammappaññāya passati. Yā kāci saññā atītānāgatapaccuppannā ajjhattā vā bahiddhā vā olārikā vā sukhumā vā hīnā vā paṇītā vā yā dūre santike vā sabbaṃ saññaṃ459 "netaṃ mama, neso'hamasmi, na me so attā"ti evametaṃ yathābhūtaṃ sammappaññāya passati. Ye keci saṅkhārā atītānāgatapaccuppannā ajjhattikā vā bahiddhā vā olārikā vā sukhumā vā hīnā vā paṇītā vā ye dūre vā santike vā sabbe saṅkhāre "netaṃ mama, neso'hamasmi, na meso attā"ti evametaṃ yathābhūtaṃ sammappaññāya passati. Yaṃ kiñci viññāṇaṃ atītānāgatapaccuppannaṃ ajjhattaṃ vā bahiddhā vā olārikaṃ vā sukumaṃ vā hīnaṃ vā paṇītaṃ vā yaṃ dūre vā santike vā sabbaṃ viññāṇaṃ "netaṃ mama, neso'hamasmi, na meso attā"ti, evametaṃ yathābhūtaṃ sammappaññāya passati. Evaṃ kho bhikkhave bhikkhu dūre pāt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u akkhaṇaved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idaṃ dukkha"nti yathābhūtaṃ pajānāti "ayaṃ dukkhasamudayo"ti yathābhūtaṃ pajānāti. "Ayaṃ dukkhanirodho"ti yathābhūtaṃ pajānāti. "Ayaṃ dukkhanirodhagāminī paṭipadā"ti yathābhūtaṃ pajānāti. Evaṃ kho bhikkhave bhikkhu akkhaṇaved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mahato kāyassa padālet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mahantaṃ avijjākkhandhaṃ padāleti. Evaṃ kho bhikkhave bhikkhu mahato kāyassa padālet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hikkhu āhuneyyo hoti pāhuneyyo dakkhiṇeyyo añjalikaraṇīyo hoti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2. </w:t>
      </w:r>
    </w:p>
    <w:p>
      <w:pPr>
        <w:pStyle w:val="PlainText"/>
        <w:rPr>
          <w:rFonts w:ascii="URW Palladio ITU" w:hAnsi="URW Palladio ITU" w:cs="URW Palladio ITU"/>
        </w:rPr>
      </w:pPr>
      <w:r>
        <w:rPr>
          <w:rFonts w:cs="URW Palladio ITU" w:ascii="URW Palladio ITU" w:hAnsi="URW Palladio ITU"/>
        </w:rPr>
        <w:t xml:space="preserve">32. Tisso imā bhikkhave pa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t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kācitavinītā parisā, paṭipucchāvinītā parisā, yāvatāvavinītā460 pa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6] [\q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3. </w:t>
      </w:r>
    </w:p>
    <w:p>
      <w:pPr>
        <w:pStyle w:val="PlainText"/>
        <w:rPr>
          <w:rFonts w:ascii="URW Palladio ITU" w:hAnsi="URW Palladio ITU" w:cs="URW Palladio ITU"/>
        </w:rPr>
      </w:pPr>
      <w:r>
        <w:rPr>
          <w:rFonts w:cs="URW Palladio ITU" w:ascii="URW Palladio ITU" w:hAnsi="URW Palladio ITU"/>
        </w:rPr>
        <w:t xml:space="preserve">33. Tīhi bhikkhave aṅgehi samannāgato mitto sev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ddadaṃ dadāti, dukkaraṃ karoti, dukkhamaṃ kh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aṅgehi samannāgato mitto sev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Uppādā vā bhikkhave tathāgatānaṃ anuppādā vā tathāgatānaṃ ṭhitāva sā dhātu dhammaṭṭhitatā dhammaniyāmatā "sabbe saṅkhārā aniccā"ti. Taṃ tathāgato abhisambujjhati abhisameti. Abhisambujjhitvā abhisametvā ācikkhati deseti paññāpeti paṭṭhapeti vivarati vibhajati uttānī karoti "sabbe saṅkhārā anic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ā vā bhikkhave tathāgatānaṃ anuppādā vā tathāgatānaṃ ṭhitāva sā dhātu dhammaṭṭhitatā dhammaniyāmatā "sabbe saṅkhārā dukkhā"ti. Taṃ tathāgato abhisambujjhati abhisameti. Abhisambujjhitvā abhisametvā ācikkhati deseti paññāpeti paṭṭhapeti vivarati vibhajati uttānī karoti "sabbe saṅkhārā du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ā vā bhikkhave tathāgatānaṃ anuppādā vā tathāgatānaṃ ṭhitāva sā dhātu dhammaṭṭhitatā dhammaniyāmatā "sabbe dhammā anattā"ti. Taṃ tathāgato abhisambujjhati abhisameti. Abhisambujjhitvā abhisametvā ācikkhati deseti paññāpeti paṭṭhapeti vivarati vibhajati uttānī karoti "sabbe dhammā an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4. 5</w:t>
      </w:r>
    </w:p>
    <w:p>
      <w:pPr>
        <w:pStyle w:val="PlainText"/>
        <w:rPr>
          <w:rFonts w:ascii="URW Palladio ITU" w:hAnsi="URW Palladio ITU" w:cs="URW Palladio ITU"/>
        </w:rPr>
      </w:pPr>
      <w:r>
        <w:rPr>
          <w:rFonts w:cs="URW Palladio ITU" w:ascii="URW Palladio ITU" w:hAnsi="URW Palladio ITU"/>
        </w:rPr>
        <w:t xml:space="preserve">35. Seyyathā'pi bhikkhave yāni kānici tantāvutānaṃ vatthānaṃ kesakambalo tesaṃ pāvārānaṃ patikiṭṭho akkhāyati. Kesakambalo bhikkhave sīte sīto, uṇhe uṇho, dubbaṇṇo duggandho dukkhasamphasso. Evameva kho bhikkhave yāni kānici puthusamaṇappavādānaṃ461 makkhalīvādo tesaṃ patikiṭṭho462 ak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halī bhikkhave moghapuriso evaṃvādī evaṃdiṭṭhī: "natthi kammaṃ, natthi kiriyaṃ, natthi viriya"nti. [PTS Page 287] [\q 2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pi te bhikkhave ahesuṃ atītamaddhānaṃ arahanto sammāsambuddhā, te'pi bhagavanto kammavādā ceva ahesuṃ kiriyavādā ca viriyavādā ca. Te'pi bhikkhave makkhalī moghapuriso paṭibāhati: "natthi kammaṃ, natthi kiriyaṃ, natthi vi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pi te bhikkhave bhavissanti anāgatamaddhānaṃ arahanto sammāsambuddhā, te'pi bhagavanto kammavādā ceva bhavissanti kiriyavādā ca viriyavādā ca. Te'pi bhikkhave makkhalī moghapuriso paṭibāhati: "natthi kammaṃ, natthi kiriyaṃ, natthi vi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mpi bhikkhave etarahi arahaṃ sammāsambuddho kammavādo ca kiriyavādo ca viriyavādo ca. Mampi bhikkhave makkhalī moghapuriso paṭibāhati: 'natthi kammaṃ, natthi kiriyaṃ, natthi vi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nadīmukhe khipaṃ oḍḍeyya463 bahunnaṃ464 macchānaṃ ahitāya dukkhāya anayāya vyasanāya. Evameva kho bhikkhave makkhalī moghapuriso manussakhipaṃ maññe loke uppanno bahunnaṃ sattānaṃ ahitāya dukkhāya anayāya vya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6. </w:t>
      </w:r>
    </w:p>
    <w:p>
      <w:pPr>
        <w:pStyle w:val="PlainText"/>
        <w:rPr>
          <w:rFonts w:ascii="URW Palladio ITU" w:hAnsi="URW Palladio ITU" w:cs="URW Palladio ITU"/>
        </w:rPr>
      </w:pPr>
      <w:r>
        <w:rPr>
          <w:rFonts w:cs="URW Palladio ITU" w:ascii="URW Palladio ITU" w:hAnsi="URW Palladio ITU"/>
        </w:rPr>
        <w:t xml:space="preserve">36. Tisso imā bhikkhave sampadā. </w:t>
      </w:r>
    </w:p>
    <w:p>
      <w:pPr>
        <w:pStyle w:val="PlainText"/>
        <w:rPr>
          <w:rFonts w:ascii="URW Palladio ITU" w:hAnsi="URW Palladio ITU" w:cs="URW Palladio ITU"/>
        </w:rPr>
      </w:pPr>
      <w:r>
        <w:rPr>
          <w:rFonts w:cs="URW Palladio ITU" w:ascii="URW Palladio ITU" w:hAnsi="URW Palladio ITU"/>
        </w:rPr>
        <w:t xml:space="preserve">Katamā tisso: saddhāsampadā sīlasampadā paññā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7. </w:t>
      </w:r>
    </w:p>
    <w:p>
      <w:pPr>
        <w:pStyle w:val="PlainText"/>
        <w:rPr>
          <w:rFonts w:ascii="URW Palladio ITU" w:hAnsi="URW Palladio ITU" w:cs="URW Palladio ITU"/>
        </w:rPr>
      </w:pPr>
      <w:r>
        <w:rPr>
          <w:rFonts w:cs="URW Palladio ITU" w:ascii="URW Palladio ITU" w:hAnsi="URW Palladio ITU"/>
        </w:rPr>
        <w:t xml:space="preserve">37. Tisso imā bhikkhave vudd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tisso? Saddhāvuddhi sīlavuddhi paññā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vuddh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8. </w:t>
      </w:r>
    </w:p>
    <w:p>
      <w:pPr>
        <w:pStyle w:val="PlainText"/>
        <w:rPr>
          <w:rFonts w:ascii="URW Palladio ITU" w:hAnsi="URW Palladio ITU" w:cs="URW Palladio ITU"/>
        </w:rPr>
      </w:pPr>
      <w:r>
        <w:rPr>
          <w:rFonts w:cs="URW Palladio ITU" w:ascii="URW Palladio ITU" w:hAnsi="URW Palladio ITU"/>
        </w:rPr>
        <w:t xml:space="preserve">38. Tayo ca bhikkhave assakhaluṅke desissāmi tayo ca purisakhaluṅke. Taṃ suṇātha sādhukaṃ 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tayo assakhaluṅkā?</w:t>
      </w:r>
    </w:p>
    <w:p>
      <w:pPr>
        <w:pStyle w:val="PlainText"/>
        <w:rPr>
          <w:rFonts w:ascii="URW Palladio ITU" w:hAnsi="URW Palladio ITU" w:cs="URW Palladio ITU"/>
        </w:rPr>
      </w:pPr>
      <w:r>
        <w:rPr>
          <w:rFonts w:cs="URW Palladio ITU" w:ascii="URW Palladio ITU" w:hAnsi="URW Palladio ITU"/>
        </w:rPr>
        <w:t xml:space="preserve">[PTS Page 288] [\q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ssakhaluṅko javasampanno hoti, na vaṇṇasampanno na ārohapariṇāhasampanno. Idha pana bhikkhave ekacco assakhaluṅko javasampanno ca hoti vaṇṇasampanno ca, na ārohapariṇāhasampanno. Idha pana bhikkhave ekacco assakhaluṅko javasampanno ca hoti vaṇṇasampanno ca ārohapariṇāhasampanno ca. Ime kho bhikkhave tayo assakhaluṅ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tayo purisakhaluṅ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risakhaluṅko javasampanno hoti. Na vaṇṇasampanno na ārohapariṇāhasampanno. Idha pana bhikkhave ekacco purisakhaluṅko javasampanno ca hoti vaṇṇasampanno ca, na ārohapariṇāhasampanno. Idha pana bhikkhave ekacco purisakhaluṅk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khaluṅko javasampanno hoti, na vaṇṇasampanno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idaṃ dukkhanti yathābhūtaṃ pajānāti. Ayaṃ dukkhasamudayo"ti yathābhūtaṃ pajānāti. 'Ayaṃ dukkhanirodho"ti yathābhūtaṃ pajānāti. "Ayaṃ dukkhanirodhagāminī paṭipadā"ti yathābhūtaṃ pajānāti. Idamassa javasmiṃ vadāmi. Abhidhamme kho pana abhivinaye pañhaṃ puṭṭho saṃsādeti no vissajjeti. Idamassa na vaṇṇasmiṃ vadāmi. Na kho pana lābhī hoti cīvarapiṇḍapāta senāsanagilānapaccayabhesajjaparikkhārānaṃ. Idamassa na ārohapariṇāhasmiṃ vadāmi. Evaṃ kho bhikkhave purisakhaluṅko javasampanno hoti, na vaṇṇasampanno na ca ārohapariṇāh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khaluṅko javasampanno ca hoti vaṇṇasampanno ca,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 "idaṃ dukkhanti yathābhūtaṃ pajānāti ayaṃ dukkhasamudayo'ti yathābhūtaṃ pajānāti ayaṃ dukkhanirodho'ti yathābhūtaṃ pajānāti. Ayaṃ dukkhanirodhagāminī paṭipadā"ti yathābhūtaṃ pajānāti, idamassa javasmiṃ vadāmi: abhidhamme kho pana abhivinaye pañhaṃ puṭṭho vissajjeti no saṃsādeti. Idamassa vaṇṇasmiṃ vadāmi. Na kho pana465 lābhī hoti cīvarapiṇḍapātasenāsanagilānapaccayabhesajjaparikkhārānaṃ. Idamassa na ārohapariṇāhasmiṃ vadāmi. Evaṃ [PTS Page 289] [\q 289/]      kho bhikkhave purisakhaluṅko javasampanno ca hoti vaṇṇasampanno ca,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risakhaluṅko javasampanno ca hoti vaṇṇasampanno ca, ārohapariṇāhasampanno ca ? </w:t>
      </w:r>
    </w:p>
    <w:p>
      <w:pPr>
        <w:pStyle w:val="PlainText"/>
        <w:rPr>
          <w:rFonts w:ascii="URW Palladio ITU" w:hAnsi="URW Palladio ITU" w:cs="URW Palladio ITU"/>
        </w:rPr>
      </w:pPr>
      <w:r>
        <w:rPr>
          <w:rFonts w:cs="URW Palladio ITU" w:ascii="URW Palladio ITU" w:hAnsi="URW Palladio ITU"/>
        </w:rPr>
        <w:t xml:space="preserve">Idha bhikkhave bhikkhu "idaṃ dukkhanti yathābhūtaṃ pajānāti ayaṃ dukkhasamudayo'ti yathābhūtaṃ pajānāti ayaṃ dukkhanirodho'ti yathābhūtaṃ pajānāti. Ayaṃ dukkhanirodhagāminī paṭipadā"ti yathābhūtaṃ pajānāti, idamassa javasmiṃ vadāmi: abhidhamme kho pana abhivinaye pañhaṃ puṭṭho vissajjeti no saṃsādeti. Idamassa vaṇṇasmiṃ vadāmi. Lābhī kho pana hoti cīvarapiṇḍapātasenāsanagilānapaccayabhesajjaparikkhārānaṃ. Idamassa ārohapariṇāhasmiṃ vadāmi. Evaṃ kho bhikkhave purisakhaluṅk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purisakhaluṅ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9. </w:t>
      </w:r>
    </w:p>
    <w:p>
      <w:pPr>
        <w:pStyle w:val="PlainText"/>
        <w:rPr>
          <w:rFonts w:ascii="URW Palladio ITU" w:hAnsi="URW Palladio ITU" w:cs="URW Palladio ITU"/>
        </w:rPr>
      </w:pPr>
      <w:r>
        <w:rPr>
          <w:rFonts w:cs="URW Palladio ITU" w:ascii="URW Palladio ITU" w:hAnsi="URW Palladio ITU"/>
        </w:rPr>
        <w:t xml:space="preserve">39. Tayo ca bhikkhave assasadasse466 desissāmi tayo ca purisasadasse. Taṃ suṇātha sādhukaṃ 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tayo assasad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ssasadasso javasampanno hoti, na vaṇṇasampanno na ārohapariṇāhasampanno, idha pana bhikkhave ekacco assasadasso javasampanno ca hoti vaṇṇasampanno ca, na ārohapariṇāhasampanno. Idha pana bhikkhave ekacco assasadasso javasampanno ca hoti vaṇṇasampanno ca ārohapariṇāhasampanno ca. Ime kho bhikkhave tayo assasad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tayo purisasad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purisasadasso javasampanno hoti, na vaṇṇasampanno na ārohapariṇāhasampanno, idha pana bhikkhave ekacco purisasadasso javasampanno ca hoti vaṇṇasampanno ca, na ārohapariṇāhasampanno. Idha pana bhikkhave ekacco purisasadass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0] [\q 290/]       </w:t>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sadasso javasampanno hoti, na vaṇṇasampanno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añcannaṃ orambhāgiyānaṃ saññojanānaṃ parikkhayā opapātiko hoti tattha parinibbāyī anāvattidhammo tasmā lokā. Idamassa javasmiṃ vadāmi. Abhidhamme kho pana abhivinaye pañhaṃ puṭṭho saṃsādeti, no vissajjeti. Idamassa na vaṇṇasmiṃ vadāmi. Na kho pana lābhī hoti cīvarapiṇḍapātasenāsanagilānapaccayabhesajjaparikkhārānaṃ. Idamassa na ārohapariṇāhasmiṃ vadāmi. Evaṃ kho bhikkhave purisasadasso javasampanno hoti. Na vaṇṇasampanno na ārohapariṇāh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sadasso javasampanno ca hoti, vaṇṇasampanno ca,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añcannaṃ orambhāgiyānaṃ saññojanānaṃ parikkhayā opapātiko hoti tattha parinibbāyī anāvattidhammo tasmā lokā. Idamassa javasmiṃ vadāmi. Abhidhamme kho pana abhivinaye pañhaṃ puṭṭho vissajjeti, no saṃsādeti. Idamassa vaṇṇasmiṃ vadāmi. Na kho pana lābhī hoti cīvarapiṇḍapātasenāsanagilānapaccayabhesajjaparikkhārānaṃ. Idamassa na ārohapariṇāhasmiṃ vadāmi. Evaṃ kho bhikkhave purisasadasso javasampanno hoti vaṇṇasampanno, na ārohapariṇāh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risasadass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pañcannaṃ orambhāgiyānaṃ saññojanānaṃ parikkhayā opapātiko hoti tattha parinibbāyī anāvattidhammo tasmā lokā. Idamassa javasmiṃ vadāmi. Abhidhamme kho pana abhivinaye pañhaṃ puṭṭho vissajjeti, no saṃsādeti. Idamassa vaṇṇasmiṃ vadāmi. Lābhī kho pana hoti cīvarapiṇḍapātasenāsanagilānapaccayabhesajjaparikkhārānaṃ. Idamassa ārohapariṇāhasmiṃ vadāmi. Evaṃ kho bhikkhave purisasadass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purisasad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10. </w:t>
      </w:r>
    </w:p>
    <w:p>
      <w:pPr>
        <w:pStyle w:val="PlainText"/>
        <w:rPr>
          <w:rFonts w:ascii="URW Palladio ITU" w:hAnsi="URW Palladio ITU" w:cs="URW Palladio ITU"/>
        </w:rPr>
      </w:pPr>
      <w:r>
        <w:rPr>
          <w:rFonts w:cs="URW Palladio ITU" w:ascii="URW Palladio ITU" w:hAnsi="URW Palladio ITU"/>
        </w:rPr>
        <w:t xml:space="preserve">40. Tayo ca bhikkhave bhadre assājānīye desissāmi tayo ca bhadre purisājānīye. Taṃ suṇātha sādhukaṃ manasikarotha bhāsissāmī'ti. Evaṃ bhante'ti kho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1] [\q 2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ca bhikkhave tayo bhadrā assājān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bhadro assājānīyo javasampanno ca hoti, 467na vaṇṇasampanno na ārohapariṇāhasampanno, idha pana bhikkhave ekacco bhadro assājānīyo javasampanno ca hoti vaṇṇasampanno ca, na ārohapariṇāhasampanno. Idha pana bhikkhave ekacco bhadro assājānīyo javasampanno ca hoti vaṇṇasampanno ca ārohapariṇāhasampanno ca. Ime kho bhikkhave tayo bhadro assājā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tayo bhadrā purisājā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ekacco bhadro purisājānīyo javasampanno hoti, na vaṇṇasampanno na ārohapariṇāhasampanno. Idha pana bhikkhave ekacco bhadro purisājānīyo javasampanno ca hoti vaṇṇasampanno ca, na ārohapariṇāhasampanno. Idha pana bhikkhave ekacco bhadro purisājānīyo javasampanno ca hoti vaṇṇasampanno ca ārohapariṇāhasampann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adro purisājānīyo javasampanno hoti na vaṇṇasampanno na ārohapariṇāhasampanno? </w:t>
      </w:r>
    </w:p>
    <w:p>
      <w:pPr>
        <w:pStyle w:val="PlainText"/>
        <w:rPr>
          <w:rFonts w:ascii="URW Palladio ITU" w:hAnsi="URW Palladio ITU" w:cs="URW Palladio ITU"/>
        </w:rPr>
      </w:pPr>
      <w:r>
        <w:rPr>
          <w:rFonts w:cs="URW Palladio ITU" w:ascii="URW Palladio ITU" w:hAnsi="URW Palladio ITU"/>
        </w:rPr>
        <w:t>Idha bhikkhave bhikkhu āsavānaṃ khayā anāsavaṃ cetovimuttiṃ paññāvimuttiṃ diṭṭhe'va dhamme sayaṃ abhiññā sacchikatvā upasampajja viharati. Idamassa javasmiṃ vadāmi. Abhidhamme kho pana abhivinaye pañhaṃ puṭṭho saṃsādeti, no vissajjeti. Idamassa na vaṇṇasmiṃ vadāmi. Na kho pana lābhī hoti cīvarapiṇḍapātasenāsanagilānapaccayabhesajjaparikkhārānaṃ idamassa na ārohapariṇāhasmiṃ vadāmi. Evaṃ kho bhikkhave purisājānīyo javasampanno hoti, na vaṇṇasampanno na ārohapariṇāhasam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adro purisājānīyo javasampanno ca hoti vaṇṇasampanno ca, na ārohapariṇāhasampanno? </w:t>
      </w:r>
    </w:p>
    <w:p>
      <w:pPr>
        <w:pStyle w:val="PlainText"/>
        <w:rPr>
          <w:rFonts w:ascii="URW Palladio ITU" w:hAnsi="URW Palladio ITU" w:cs="URW Palladio ITU"/>
        </w:rPr>
      </w:pPr>
      <w:r>
        <w:rPr>
          <w:rFonts w:cs="URW Palladio ITU" w:ascii="URW Palladio ITU" w:hAnsi="URW Palladio ITU"/>
        </w:rPr>
        <w:t xml:space="preserve">Idha bhikkhave bhikkhu āsavānaṃ khayā anāsavaṃ cetovimuttiṃ paññāvimuttiṃ diṭṭhe'va dhamme sayaṃ abhiññā sacchikatvā upasampajja viharati. Idamassa javasmiṃ vadāmi. Abhidhamme kho pana abhivinaye pañhaṃ puṭṭho vissajjeti no saṃsādeti. Idamassa vaṇṇasmiṃ vadāmi. Na kho pana lābhī hoti cīvarapiṇḍapātasenāsanagilānapaccayabhesajjaparikkhārānaṃ. Idamassa na ārohapariṇāhasmiṃ vadāmi. Evaṃ kho bhikkhave purisājānīyo javasampanno ca hoti vaṇṇasampanno ca, na ārohapariṇāh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adro purisājānīy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āsavānaṃ khayā anāsavaṃ cetovimuttiṃ paññāvimuttiṃ diṭṭhe'va dhamme sayaṃ abhiññā sacchikatvā upasampajja viharati. Idamassa javasmiṃ vadāmi. Abhidhamme kho pana abhivinaye pañhaṃ puṭṭho vissajjeti no saṃsādeti. Idamassa vaṇṇasmiṃ vadāmi. Lābhī kho pana hoti cīvarapiṇḍapātasenāsanagilānapaccayabhesajjaparikkhārānaṃ. Idamassa ārohapariṇāhasmiṃ vadāmi. Evaṃ kho bhikkhave bhade purisājānīyo javasampanno ca hoti vaṇṇasampanno ca ārohapariṇāh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bhadrā purisājān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11. </w:t>
      </w:r>
    </w:p>
    <w:p>
      <w:pPr>
        <w:pStyle w:val="PlainText"/>
        <w:rPr>
          <w:rFonts w:ascii="URW Palladio ITU" w:hAnsi="URW Palladio ITU" w:cs="URW Palladio ITU"/>
        </w:rPr>
      </w:pPr>
      <w:r>
        <w:rPr>
          <w:rFonts w:cs="URW Palladio ITU" w:ascii="URW Palladio ITU" w:hAnsi="URW Palladio ITU"/>
        </w:rPr>
        <w:t>41. Ekaṃ samayaṃ bhagavā rājagahe viharati moranivāpe paribbājakārāme. Tatra ko bhagavā bhikkhū āmantesi bhikkhavoti. Bhadanteti te bhikkhū bhagavato paccassosuṃ. Bhagavā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ena sīlakkhandhena asekhena samādhikkhandhena asekhena paññākkhand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hikkhu accantaniṭṭho hoti accantayogakkhemī accantabrahmacārī accantapariyosāno seṭṭho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2] [\q 292/]     </w:t>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12. </w:t>
      </w:r>
    </w:p>
    <w:p>
      <w:pPr>
        <w:pStyle w:val="PlainText"/>
        <w:rPr>
          <w:rFonts w:ascii="URW Palladio ITU" w:hAnsi="URW Palladio ITU" w:cs="URW Palladio ITU"/>
        </w:rPr>
      </w:pPr>
      <w:r>
        <w:rPr>
          <w:rFonts w:cs="URW Palladio ITU" w:ascii="URW Palladio ITU" w:hAnsi="URW Palladio ITU"/>
        </w:rPr>
        <w:t xml:space="preserve">42. Tīhi bhikkhave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ṭihāriyena, ādesanāpāṭihāriyena, anusāsanīpāṭihāri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hi kho bhikkhave tīhi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4. 13</w:t>
      </w:r>
    </w:p>
    <w:p>
      <w:pPr>
        <w:pStyle w:val="PlainText"/>
        <w:rPr>
          <w:rFonts w:ascii="URW Palladio ITU" w:hAnsi="URW Palladio ITU" w:cs="URW Palladio ITU"/>
        </w:rPr>
      </w:pPr>
      <w:r>
        <w:rPr>
          <w:rFonts w:cs="URW Palladio ITU" w:ascii="URW Palladio ITU" w:hAnsi="URW Palladio ITU"/>
        </w:rPr>
        <w:t xml:space="preserve">43. Tīhi bhikkhave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sammāñāṇena sammāvimuttiyā. </w:t>
      </w:r>
    </w:p>
    <w:p>
      <w:pPr>
        <w:pStyle w:val="PlainText"/>
        <w:rPr>
          <w:rFonts w:ascii="URW Palladio ITU" w:hAnsi="URW Palladio ITU" w:cs="URW Palladio ITU"/>
        </w:rPr>
      </w:pPr>
      <w:r>
        <w:rPr>
          <w:rFonts w:cs="URW Palladio ITU" w:ascii="URW Palladio ITU" w:hAnsi="URW Palladio ITU"/>
        </w:rPr>
        <w:t xml:space="preserve">Ime hi kho bhikkhave tīhi dhammehi samannāgato bhikkhu accantaniṭṭho hoti accantayogakkhemī accantabrahmacārī accantapariyosāno seṭṭho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dhājīvavaggo catuttho468* </w:t>
      </w:r>
    </w:p>
    <w:p>
      <w:pPr>
        <w:pStyle w:val="PlainText"/>
        <w:rPr>
          <w:rFonts w:ascii="URW Palladio ITU" w:hAnsi="URW Palladio ITU" w:cs="URW Palladio ITU"/>
        </w:rPr>
      </w:pPr>
      <w:r>
        <w:rPr>
          <w:rFonts w:cs="URW Palladio ITU" w:ascii="URW Palladio ITU" w:hAnsi="URW Palladio ITU"/>
        </w:rPr>
        <w:t>(5. Maṅgal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ena kāyakammena, akusalena vacīkammena, akusal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ena kāyakammena, kusalena vacīkammena, kusal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 2</w:t>
      </w:r>
    </w:p>
    <w:p>
      <w:pPr>
        <w:pStyle w:val="PlainText"/>
        <w:rPr>
          <w:rFonts w:ascii="URW Palladio ITU" w:hAnsi="URW Palladio ITU" w:cs="URW Palladio ITU"/>
        </w:rPr>
      </w:pPr>
      <w:r>
        <w:rPr>
          <w:rFonts w:cs="URW Palladio ITU" w:ascii="URW Palladio ITU" w:hAnsi="URW Palladio ITU"/>
        </w:rPr>
        <w:t xml:space="preserve">45. 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jjena kāyakammena, sāvajjena vacīkammena, sāvajj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vajjena kāyakammena, anavajjena vacīkammena, anavajj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t xml:space="preserve">[PTS Page 293] [\q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 3</w:t>
      </w:r>
    </w:p>
    <w:p>
      <w:pPr>
        <w:pStyle w:val="PlainText"/>
        <w:rPr>
          <w:rFonts w:ascii="URW Palladio ITU" w:hAnsi="URW Palladio ITU" w:cs="URW Palladio ITU"/>
        </w:rPr>
      </w:pPr>
      <w:r>
        <w:rPr>
          <w:rFonts w:cs="URW Palladio ITU" w:ascii="URW Palladio ITU" w:hAnsi="URW Palladio ITU"/>
        </w:rPr>
        <w:t xml:space="preserve">46. 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ena kāyakammena, visamena vacīkammena, visam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ena kāyakammena, samena vacīkammena, sam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5. 4. </w:t>
      </w:r>
    </w:p>
    <w:p>
      <w:pPr>
        <w:pStyle w:val="PlainText"/>
        <w:rPr>
          <w:rFonts w:ascii="URW Palladio ITU" w:hAnsi="URW Palladio ITU" w:cs="URW Palladio ITU"/>
        </w:rPr>
      </w:pPr>
      <w:r>
        <w:rPr>
          <w:rFonts w:cs="URW Palladio ITU" w:ascii="URW Palladio ITU" w:hAnsi="URW Palladio ITU"/>
        </w:rPr>
        <w:t xml:space="preserve">47. 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cinā kāyakammena, asucinā vacīkammenā, asucinā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inā kāyakammena, sucinā vacīkammena, sucinā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5. 5. </w:t>
      </w:r>
    </w:p>
    <w:p>
      <w:pPr>
        <w:pStyle w:val="PlainText"/>
        <w:rPr>
          <w:rFonts w:ascii="URW Palladio ITU" w:hAnsi="URW Palladio ITU" w:cs="URW Palladio ITU"/>
        </w:rPr>
      </w:pPr>
      <w:r>
        <w:rPr>
          <w:rFonts w:cs="URW Palladio ITU" w:ascii="URW Palladio ITU" w:hAnsi="URW Palladio ITU"/>
        </w:rPr>
        <w:t xml:space="preserve">48. Tīhi bhikkhave dhammehi samannāgato bālo av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ena kāyakammena, akusalena vacīkammena, akusal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ālo avyatto asappuriso khataṃ upahataṃ attānaṃ pariharati, sāvajjo ca hoti, sānuvajjo viññūnaṃ, bahuñca a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paṇḍito viyatto sappuriso akkhataṃ anupahataṃ attānaṃ pariharati, anavajjo ca hoti, ananuvajjo viññūnaṃ, bahuñca 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ena kāyakammena, kusalena vacīkammena, kusalena mano 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paṇḍito v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5. 6. </w:t>
      </w:r>
    </w:p>
    <w:p>
      <w:pPr>
        <w:pStyle w:val="PlainText"/>
        <w:rPr>
          <w:rFonts w:ascii="URW Palladio ITU" w:hAnsi="URW Palladio ITU" w:cs="URW Palladio ITU"/>
        </w:rPr>
      </w:pPr>
      <w:r>
        <w:rPr>
          <w:rFonts w:cs="URW Palladio ITU" w:ascii="URW Palladio ITU" w:hAnsi="URW Palladio ITU"/>
        </w:rPr>
        <w:t xml:space="preserve">49. Tīhi bhikkhave dhammehi samannāgato bālo avyatto asappuriso khataṃ upahataṃ attānaṃ pariharati, sāvajjo ca hoti, sānuvajjo ca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jjena kāyakammena, sāvajjena vacīkammena, sāvajj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ālo avyatto asappuriso khataṃ upahataṃ attānaṃ pariharati, sāvajjo ca hoti, sānuvajjo ca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paṇḍito vyatto sappuriso akkhataṃ anupahataṃ attānaṃ pariharati, anavajjo ca hoti, ananuvajjo viññūnaṃ bahuñca puññaṃ pasavati. </w:t>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vajjena kāyakammena, anavajjena vacīkammena, anavajj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paṇḍito v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 7.</w:t>
      </w:r>
    </w:p>
    <w:p>
      <w:pPr>
        <w:pStyle w:val="PlainText"/>
        <w:rPr>
          <w:rFonts w:ascii="URW Palladio ITU" w:hAnsi="URW Palladio ITU" w:cs="URW Palladio ITU"/>
        </w:rPr>
      </w:pPr>
      <w:r>
        <w:rPr>
          <w:rFonts w:cs="URW Palladio ITU" w:ascii="URW Palladio ITU" w:hAnsi="URW Palladio ITU"/>
        </w:rPr>
        <w:t xml:space="preserve">50. Tīhi bhikkhave dhammehi samannāgato bālo av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ena kāyakammena, visamena vacīkammena, visamena manokammena. </w:t>
      </w:r>
    </w:p>
    <w:p>
      <w:pPr>
        <w:pStyle w:val="PlainText"/>
        <w:rPr>
          <w:rFonts w:ascii="URW Palladio ITU" w:hAnsi="URW Palladio ITU" w:cs="URW Palladio ITU"/>
        </w:rPr>
      </w:pPr>
      <w:r>
        <w:rPr>
          <w:rFonts w:cs="URW Palladio ITU" w:ascii="URW Palladio ITU" w:hAnsi="URW Palladio ITU"/>
        </w:rPr>
        <w:t xml:space="preserve">[PTS Page 294] [\q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ālo av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paṇḍito vyatto sappuriso akkhataṃ anupahataṃ attānaṃ pariharati. Anavajjo ca hoti, ananuvajjo viññūnaṃ, bahuñca puññaṃ pasavati. </w:t>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ena kāyakammena, samena vacīkammena, samena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paṇḍito vyatto sappuriso akkhataṃ anupahataṃ attānaṃ pariharati, anavajjo ca hoti, ananuvajjo viññūnaṃ, bahuñca puññaṃ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5. 8 </w:t>
      </w:r>
    </w:p>
    <w:p>
      <w:pPr>
        <w:pStyle w:val="PlainText"/>
        <w:rPr>
          <w:rFonts w:ascii="URW Palladio ITU" w:hAnsi="URW Palladio ITU" w:cs="URW Palladio ITU"/>
        </w:rPr>
      </w:pPr>
      <w:r>
        <w:rPr>
          <w:rFonts w:cs="URW Palladio ITU" w:ascii="URW Palladio ITU" w:hAnsi="URW Palladio ITU"/>
        </w:rPr>
        <w:t xml:space="preserve">51. Tīhi bhikkhave dhammehi samannāgato bālo av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cinā kāyakammena, asucinā vacīkammena, asucinā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bālo avyatto asappuriso khataṃ upahataṃ attānaṃ pariharati, sāvajjo ca hoti sānuvajjo viññūnaṃ, bahuñca apuññaṃ pas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paṇḍito vyatto sappuriso akkhataṃ anupahataṃ attānaṃ pariharati, anavajjo ca hoti ananuvajjo viññūnaṃ, bahuñca puññaṃ pasavati. </w:t>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inā kāyakammena, sucinā vacīkammena, sucinā manok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bhikkhave tīhi dhammehi samannāgato paṇḍito viyatto sappuriso akkhataṃ anupahataṃ attānaṃ pariharati, anavajjo ca hoti, ananuvajjo ca viññūnaṃ, bahuñca puññaṃ pasav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5. 9. </w:t>
      </w:r>
    </w:p>
    <w:p>
      <w:pPr>
        <w:pStyle w:val="PlainText"/>
        <w:rPr>
          <w:rFonts w:ascii="URW Palladio ITU" w:hAnsi="URW Palladio ITU" w:cs="URW Palladio ITU"/>
        </w:rPr>
      </w:pPr>
      <w:r>
        <w:rPr>
          <w:rFonts w:cs="URW Palladio ITU" w:ascii="URW Palladio ITU" w:hAnsi="URW Palladio ITU"/>
        </w:rPr>
        <w:t xml:space="preserve">52. Tisso imā bhikkhave vandanā. </w:t>
      </w:r>
    </w:p>
    <w:p>
      <w:pPr>
        <w:pStyle w:val="PlainText"/>
        <w:rPr>
          <w:rFonts w:ascii="URW Palladio ITU" w:hAnsi="URW Palladio ITU" w:cs="URW Palladio ITU"/>
        </w:rPr>
      </w:pPr>
      <w:r>
        <w:rPr>
          <w:rFonts w:cs="URW Palladio ITU" w:ascii="URW Palladio ITU" w:hAnsi="URW Palladio ITU"/>
        </w:rPr>
        <w:t>Katamā tisso?</w:t>
      </w:r>
    </w:p>
    <w:p>
      <w:pPr>
        <w:pStyle w:val="PlainText"/>
        <w:rPr>
          <w:rFonts w:ascii="URW Palladio ITU" w:hAnsi="URW Palladio ITU" w:cs="URW Palladio ITU"/>
        </w:rPr>
      </w:pPr>
      <w:r>
        <w:rPr>
          <w:rFonts w:cs="URW Palladio ITU" w:ascii="URW Palladio ITU" w:hAnsi="URW Palladio ITU"/>
        </w:rPr>
        <w:t xml:space="preserve">Kāyena vācāya manasā. </w:t>
      </w:r>
    </w:p>
    <w:p>
      <w:pPr>
        <w:pStyle w:val="PlainText"/>
        <w:rPr>
          <w:rFonts w:ascii="URW Palladio ITU" w:hAnsi="URW Palladio ITU" w:cs="URW Palladio ITU"/>
        </w:rPr>
      </w:pPr>
      <w:r>
        <w:rPr>
          <w:rFonts w:cs="URW Palladio ITU" w:ascii="URW Palladio ITU" w:hAnsi="URW Palladio ITU"/>
        </w:rPr>
        <w:t xml:space="preserve">Imā kho bhikkhave tisso van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 10</w:t>
      </w:r>
    </w:p>
    <w:p>
      <w:pPr>
        <w:pStyle w:val="PlainText"/>
        <w:rPr>
          <w:rFonts w:ascii="URW Palladio ITU" w:hAnsi="URW Palladio ITU" w:cs="URW Palladio ITU"/>
        </w:rPr>
      </w:pPr>
      <w:r>
        <w:rPr>
          <w:rFonts w:cs="URW Palladio ITU" w:ascii="URW Palladio ITU" w:hAnsi="URW Palladio ITU"/>
        </w:rPr>
        <w:t xml:space="preserve">53. Ye hi bhikkhave,469 sattā pubbanhasamayaṃ kāyena sucaritaṃ caranti, vācāya sucaritaṃ caranti, manasā sucaritaṃ caranti, supubbanho bhikkhave tesaṃ s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bhikkhave sattā majjhantikaṃ samayaṃ470 kāyena sucaritaṃ caranti, vācāya sucaritaṃ caranti, manasā sucaritaṃ caranti, sumajjhantiko bhikkhave tesaṃ s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bhikkhave sattā sāyanhasamayaṃ kāyena sucaritaṃ caranti, vācāya sucaritaṃ caranti, manasā sucaritaṃ caranti, susāyanho bhikkhave tesaṃ satt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unakkhattaṃ sumaṅgalaṃ suppabhātaṃ suvuṭṭhitaṃ,471</w:t>
      </w:r>
    </w:p>
    <w:p>
      <w:pPr>
        <w:pStyle w:val="PlainText"/>
        <w:rPr>
          <w:rFonts w:ascii="URW Palladio ITU" w:hAnsi="URW Palladio ITU" w:cs="URW Palladio ITU"/>
        </w:rPr>
      </w:pPr>
      <w:r>
        <w:rPr>
          <w:rFonts w:cs="URW Palladio ITU" w:ascii="URW Palladio ITU" w:hAnsi="URW Palladio ITU"/>
        </w:rPr>
        <w:t xml:space="preserve">Sukhaṇo sumuhutto ca suyiṭṭhaṃ brahmacār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dakkhiṇaṃ kāyakammaṃ vācākammaṃ padakkhiṇaṃ, </w:t>
      </w:r>
    </w:p>
    <w:p>
      <w:pPr>
        <w:pStyle w:val="PlainText"/>
        <w:rPr>
          <w:rFonts w:ascii="URW Palladio ITU" w:hAnsi="URW Palladio ITU" w:cs="URW Palladio ITU"/>
        </w:rPr>
      </w:pPr>
      <w:r>
        <w:rPr>
          <w:rFonts w:cs="URW Palladio ITU" w:ascii="URW Palladio ITU" w:hAnsi="URW Palladio ITU"/>
        </w:rPr>
        <w:t xml:space="preserve">Padakkhiṇaṃ manokammaṃ paṇidhiyo472 padakkhiṇā, </w:t>
      </w:r>
    </w:p>
    <w:p>
      <w:pPr>
        <w:pStyle w:val="PlainText"/>
        <w:rPr>
          <w:rFonts w:ascii="URW Palladio ITU" w:hAnsi="URW Palladio ITU" w:cs="URW Palladio ITU"/>
        </w:rPr>
      </w:pPr>
      <w:r>
        <w:rPr>
          <w:rFonts w:cs="URW Palladio ITU" w:ascii="URW Palladio ITU" w:hAnsi="URW Palladio ITU"/>
        </w:rPr>
        <w:t xml:space="preserve">Padakkhiṇāni katvāna labhatatthe473 padakkhi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e atthaladdhā sukhitā virūḷhā buddhasāsane, </w:t>
      </w:r>
    </w:p>
    <w:p>
      <w:pPr>
        <w:pStyle w:val="PlainText"/>
        <w:rPr>
          <w:rFonts w:ascii="URW Palladio ITU" w:hAnsi="URW Palladio ITU" w:cs="URW Palladio ITU"/>
        </w:rPr>
      </w:pPr>
      <w:r>
        <w:rPr>
          <w:rFonts w:cs="URW Palladio ITU" w:ascii="URW Palladio ITU" w:hAnsi="URW Palladio ITU"/>
        </w:rPr>
        <w:t>Arogā sukhitā hotha saha sabbehi ñātib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ṅgalavaggo pañcamo4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ka paṇṇāsako samatt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5] [\q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ṭipad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sso imā bhikkhave paṭipadā. </w:t>
      </w:r>
    </w:p>
    <w:p>
      <w:pPr>
        <w:pStyle w:val="PlainText"/>
        <w:rPr>
          <w:rFonts w:ascii="URW Palladio ITU" w:hAnsi="URW Palladio ITU" w:cs="URW Palladio ITU"/>
        </w:rPr>
      </w:pPr>
      <w:r>
        <w:rPr>
          <w:rFonts w:cs="URW Palladio ITU" w:ascii="URW Palladio ITU" w:hAnsi="URW Palladio ITU"/>
        </w:rPr>
        <w:t>Katamā tisso?</w:t>
      </w:r>
    </w:p>
    <w:p>
      <w:pPr>
        <w:pStyle w:val="PlainText"/>
        <w:rPr>
          <w:rFonts w:ascii="URW Palladio ITU" w:hAnsi="URW Palladio ITU" w:cs="URW Palladio ITU"/>
        </w:rPr>
      </w:pPr>
      <w:r>
        <w:rPr>
          <w:rFonts w:cs="URW Palladio ITU" w:ascii="URW Palladio ITU" w:hAnsi="URW Palladio ITU"/>
        </w:rPr>
        <w:t xml:space="preserve">Āgāḷhā paṭipadā, nijjhāmā paṭipadā, majjhi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āgāḷhā 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evaṃvādī hoti evaṃdiṭṭhī: natthi kāmesu doso'ti. So kāmesu pātavyataṃ āpajjati. Ayaṃ vuccati bhikkhave āgāḷh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nijjhāmā 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celako hoti muttācāro hatthāpalekhano na ehibhadantiko, na tiṭṭhabhadantiko. Na abhihaṭaṃ, na uddissakaṭaṃ, na nimantaṇaṃ sādiyati. So na kumbhimukhā patigaṇhāti, na khalopimukhā475 patigaṇhāti. Na phalakamantaraṃ, na daṇḍamantaraṃ, na musalamantaraṃ, na dvinnaṃ bhuñjamānānaṃ. Na gabhiniyā, na pāyamānāya, na purisantaragatāya na saṃkittīsu, na yattha sā upaṭṭhito hoti, na yattha makkhikā saṇḍasaṇḍacārinī, na macchaṃ, na maṃsaṃ. Na suraṃ na merayaṃ na thusodakaṃ pivati. So ekāgāriko vā hoti ekālopiko vā.476 Dvāgāriko vā hoti dvālopiko vā2. Sattāgāriko vā hoti sattālopiko vā. Ekissā'pi dattiyā yāpeti. Dvīhi'pi dattīhi yāpeti. Tīhi'pi dattīhi yāpeti. Sattahi'pi dattīhi yāpeti. Ekāhikampi āhāraṃ āhāreti. Dvāhikampi āhāraṃ āhāreti. Sattāhikampi āhāraṃ āhāreti. Iti evarūpaṃ addhamāsikampi pariyāyabhattabhojanānuyogamanuyutto viharati. So sākabhakkho'pi hoti, sāmākabhakkho'pi hoti, nīvārabhakkho'pi hoti, daddulabhakkho'pi hoti, haṭabhakkho'pi hoti, kaṇabhakkho'pi hoti, ācāmabhakkho'pi hoti, piññākabhakkho'pi hoti, tiṇabhakkho'pi hoti, gomayabhakkho'pi hoti. Vanamūlaphalāhāro yāpeti pavattaphalabhoj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āṇāni'pi dhāreti, masāṇāni'pi dhāreti, chavadussāni'pi dhāreti, paṃsukūlāni'pi dhāreti, tirīṭāni'pi dhāreti, ajināni'pi dhāreti, ajinakkhipampi dhāreti, kusacīrampi dhāreti, vākacīrampi dhāreti, phalakacīrampi dhāreti, kesakambalampi dhāreti, [PTS Page 296] [\q 296/]      vālakambalampi dhāreti, ulūkapakkhampi dhāreti. Kesamassulocako'pi hoti kesamassulocanānuyogamanuyutto. Ubbhaṭṭhako'pi hoti āsanapaṭikkhitto. Ukkuṭiko'pi hoti ukkuṭikappadhānānuyogamanuyutto. Kaṇṭakāpassayiko'pi hoti kaṇṭakāpassaye seyyaṃ kappeti. Sāyatatiyakampi udakorohaṇ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evarūpaṃ anekavihitaṃ kāyassa ātāpanaparitāpanānuyogamanuyutto viharati. Ayaṃ vuccati bhikkhave nijjhā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majjhimā 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kāye kāyānupassī viharati: ātāpī sampajāno satimā vineyya loke abhijjhādomanassaṃ, vedanāsu vedanānu passī viharati ātāpī sampajāno satimā vineyya loko abhijjhādomanassaṃ, citte cittānupassī viharati ātāpī sampajāno satimā vineyya loke abhijjhādomanassaṃ, dhammesu dhammānupassī viharati ātāpī sampajāno satimā vineyya loke abhijjhādomanassaṃ. Ayaṃ vuccati bhikkhave majjhi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6.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ave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t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āḷhā paṭipadā, nijjhāmā paṭipadā, majjhi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ca bhikkhave āgāḷhā paṭipadā? </w:t>
      </w:r>
    </w:p>
    <w:p>
      <w:pPr>
        <w:pStyle w:val="PlainText"/>
        <w:rPr>
          <w:rFonts w:ascii="URW Palladio ITU" w:hAnsi="URW Palladio ITU" w:cs="URW Palladio ITU"/>
        </w:rPr>
      </w:pPr>
      <w:r>
        <w:rPr>
          <w:rFonts w:cs="URW Palladio ITU" w:ascii="URW Palladio ITU" w:hAnsi="URW Palladio ITU"/>
        </w:rPr>
        <w:t xml:space="preserve">Idha bhikkhave ekacco evaṃvādī hoti evaṃdiṭṭhī: natthi kāmesu doso'ti. So kāmesu pātavyataṃ āpajjati. Ayaṃ vuccati bhikkhave āgāḷhā paṭipadā. </w:t>
      </w:r>
    </w:p>
    <w:p>
      <w:pPr>
        <w:pStyle w:val="PlainText"/>
        <w:rPr>
          <w:rFonts w:ascii="URW Palladio ITU" w:hAnsi="URW Palladio ITU" w:cs="URW Palladio ITU"/>
        </w:rPr>
      </w:pPr>
      <w:r>
        <w:rPr>
          <w:rFonts w:cs="URW Palladio ITU" w:ascii="URW Palladio ITU" w:hAnsi="URW Palladio ITU"/>
        </w:rPr>
        <w:t>Katamā ca bhikkhave nijjhāmā 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ekacco acelako hoti muttācāro hatthāpalekhano na ehibhadantiko, na tiṭṭhabhadantiko. Na abhihaṭaṃ, na uddissakaṭaṃ, na nimantaṇaṃ sādiyati. So na kumbhimukhā patigaṇhāti, na khalopimukhā477 patigaṇhāti. Na phalakamantaraṃ, na daṇḍamantaraṃ, na musalamantaraṃ, na dvinnaṃ bhuñjamānānaṃ. Na gabhiniyā, na pāyamānāya, na purisantaragatāya na saṃkittīsu, na yattha sā upaṭṭhito hoti, na yattha makkhikā saṇḍasaṇḍacārinī, na macchaṃ, na maṃsaṃ. Na suraṃ na merayaṃ na thusodakaṃ pivati. So ekāgāriko vā hoti ekālopiko vā.478 Dvāgāriko vā hoti dvālopiko vā2. Sattāgāriko vā hoti sattālopiko vā. Ekissā'pi dattiyā yāpeti. Dvīhipi dattīhi yāpeti. Tīhi'pi dattīhi yāpeti. Sattahi'pi dattīhi yāpeti. Ekāhikampi āhāraṃ āhāreti. Dvāhikampi āhāraṃ āhāreti. Sattāhikampi āhāraṃ āhāreti. Iti evarūpaṃ addhamāsikampi pariyāyabhattabhojanānuyogamanuyutto viharati. So sākabhakkho'pi hoti, sāmākabhakkho'pi hoti, nīvārabhakkho'pi hoti, daddulabhakkho'pi hoti, haṭabhakkho'pi hoti, kaṇabhakkho'pi hoti, ācāmabhakkho'pi hoti, piññākabhakkho'pi hoti, tiṇabhakkho'pi hoti, gomayabhakkho'pi hoti. Vanamūlaphalāhāro yāpeti pavattaphalabhoj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āṇāni'pi dhāreti, masāṇāni'pi dhāreti, chavadussāni'pi dhāreti, paṃsukūlāni'pi dhāreti, tirīṭāni'pi dhāreti, ajināni'pi dhāreti, ajinakkhipampi dhāreti, kusacīrampi dhāreti, vākacīrampi dhāreti, phalakacīrampi dhāreti, kesakambalampi dhāreti, vālakambalampi dhāreti, ulūkapakkhampi dhāreti. Kesamassulocako'pi hoti kesamassulocanānuyogamanuyutto. Ubbhaṭṭhako'pi hoti āsanapaṭikkhitto. Ukkuṭiko'pi hoti ukkuṭikappadhānānuyogamanuyutto. Kaṇṭakāpassayiko'pi hoti kaṇṭakāpassaye seyyaṃ kappeti. Sāyatatiyakampi udakorohaṇānuyogamanuyutt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evarūpaṃ anekavihitaṃ kāyassa ātāpanaparitāpanānuyogamanuyutto viharati. Ayaṃ vuccati bhikkhave nijjhā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ca bhikkhave majjhimā paṭi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u anuppannānaṃ pāpakānaṃ akusalānaṃ dhammānaṃ anuppādāya chandaṃ janeti vāyamati viriyaṃ ārabhati cittaṃ paggaṇhāti padahati. Uppannānaṃ pāpakānaṃ akusalānaṃ dhammānaṃ pahāṇ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pāripūriyā [PTS Page 297] [\q 297/]      chandaṃ janeti vāyamati viriyaṃ ārabhati cittaṃ paggaṇhāti padahati. Ayaṃ vuccati bhikkhave majjhi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6. 3. </w:t>
      </w:r>
    </w:p>
    <w:p>
      <w:pPr>
        <w:pStyle w:val="PlainText"/>
        <w:rPr>
          <w:rFonts w:ascii="URW Palladio ITU" w:hAnsi="URW Palladio ITU" w:cs="URW Palladio ITU"/>
        </w:rPr>
      </w:pPr>
      <w:r>
        <w:rPr>
          <w:rFonts w:cs="URW Palladio ITU" w:ascii="URW Palladio ITU" w:hAnsi="URW Palladio ITU"/>
        </w:rPr>
        <w:t>Tisso imā bhikkhave, paṭipadā -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samādhipadhānasaṅkhārasamannāgataṃ iddhipādaṃ bhāveti. Viriyasamādhipadhānasaṅkhārasamannāgataṃ iddhipāda bhāveti. Cittasamādhipadhānasaṅkhārasamannāgataṃ iddhipādaṃ bhāveti. Vīmaṃsāsamādhipadhānasaṅkhārasamannāgataṃ iddhipādaṃ bhāveti. </w:t>
      </w:r>
    </w:p>
    <w:p>
      <w:pPr>
        <w:pStyle w:val="PlainText"/>
        <w:rPr>
          <w:rFonts w:ascii="URW Palladio ITU" w:hAnsi="URW Palladio ITU" w:cs="URW Palladio ITU"/>
        </w:rPr>
      </w:pPr>
      <w:r>
        <w:rPr>
          <w:rFonts w:cs="URW Palladio ITU" w:ascii="URW Palladio ITU" w:hAnsi="URW Palladio ITU"/>
        </w:rPr>
        <w:t xml:space="preserve">- Pe- </w:t>
      </w:r>
    </w:p>
    <w:p>
      <w:pPr>
        <w:pStyle w:val="PlainText"/>
        <w:rPr>
          <w:rFonts w:ascii="URW Palladio ITU" w:hAnsi="URW Palladio ITU" w:cs="URW Palladio ITU"/>
        </w:rPr>
      </w:pPr>
      <w:r>
        <w:rPr>
          <w:rFonts w:cs="URW Palladio ITU" w:ascii="URW Palladio ITU" w:hAnsi="URW Palladio ITU"/>
        </w:rPr>
        <w:t xml:space="preserve">Imā kho bhikkhave ti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6.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ave, paṭipad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driyaṃ bhāveti, viriyindriyaṃ bhāveti, satindriyaṃ bhāveti, samādhindriyaṃ bhāveti, paññindriyaṃ bhāveti.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6.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imā bhikkhave, paṭipadā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balaṃ bhāveti, viriyabalaṃ bhāveti, satibalaṃ bhāveti, samādhibalaṃ bhāveti, paññābal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6.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o imā bhikkhave,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t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sambojjhaṅgaṃ bhāveti, dhammavicayasambojjhaṅgaṃ bhāveti, viriyasambojjhaṅgaṃ bhāveti, pītisambojjhaṅgaṃ bhāveti, passaddhisambojjhaṅgaṃ bhāveti, samādhisambojjhaṅgaṃ bhāveti, upekkhāsambojjhaṅgaṃ bhāveti.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6.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imā bhikkhave paṭipadā.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ṃ bhāveti, sammāsaṅkappaṃ bhāveti, sammāvācaṃ bhāveti, sammākammantaṃ bhāveti, sammāājīvaṃ bhāveti, sammāvāyāmaṃ bhāveti, sammāsatiṃ bhāveti, sammāsamādhiṃ bhāveti. Ayaṃ vuccati bhikkhave majjhi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kho bhikkhave tisso paṭi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dā) vaggo chaṭṭho4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ammapatha peyy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āṇātipātī hoti, parañca pāṇātipāte samādapeti, pāṇātipāte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āṇātipātā paṭivirato hoti, parañca pāṇātipātā veramaṇiyā samādapeti, pāṇātipātā veramaṇiyā ca samanuñño hoti 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3.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adinnādāyī hoti, parañca adinnādāne samādapeti, adinnādāne ca samanuñño hoti 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7. 4</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ā ca adinnādānā paṭivirato hoti. Parañca adinnādānā veramaṇiyā samādapeti. Adinnādānā veramaṇiyā ca samanuññ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ā ca kāmesu micchācārī hoti, [PTS Page 298] [\q 298/]      parañca kāmesu micchācāre samādapeti, kāmesu micchācāre ca samanuññ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6.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ā ca kāmesu micchācārā paṭivirato hoti, parañca kāmesu mucchācārā veramaṇiyā samādapeti, kāmesu micchācārā veramaṇiyā ca samanuññ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7.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musāvādī hoti, parañca musāvāde samādapeti, musāvāde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7. 8</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musāvādā paṭivirato hoti, parañca musāvādā veramaṇiyā samādapeti. Musāvādā veramaṇiyā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9.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isunāvāco hoti. Parañca pisunāya vācāya samādapeti. Pisunāya vācāya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0.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isunāya vācāya paṭivirato hoti. Parañca pisunāya vācāya veramaṇiyā samādapeti. Pisunāya vācāya veramaṇiyā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1.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harusāvāco hoti, parañca pharusāya vācāya samādapeti, pharusāya vācāya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2.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pharusāya vācāya paṭivirato hoti. Parañca pharusāya vācāya veramaṇiyā samādapeti, pharusāya vācāya veramaṇiyā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3.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samphappalāpī hoti, parañca samphappalāpe samādapeti, samphappalāpe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4.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samphappalāpā paṭivirato hoti, parañca samphappalāpā veramaṇiyā samādapeti, samphappalāpā veramaṇiyā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5.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abhijjhālū hoti, parañca abhijjhāya samādapeti, abhijjhāya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6.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t xml:space="preserve">Attanā ca anabhijjhālū hoti, parañca anabhijjhāya samādapeti, anabhijjhāya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t xml:space="preserve">[PTS Page 299] [\q 2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7.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vyāpannacitto hoti, parañca vyāpāde samādapeti, vyāpāde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18. </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avyāpannacitto hoti, parañca avyāpāde samādapeti, avyāpāde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7. 19</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micchādiṭṭhiko hoti, parañca micchādiṭṭhiyā samādapeti, micchādiṭṭhiyā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7. 20</w:t>
      </w:r>
    </w:p>
    <w:p>
      <w:pPr>
        <w:pStyle w:val="PlainText"/>
        <w:rPr>
          <w:rFonts w:ascii="URW Palladio ITU" w:hAnsi="URW Palladio ITU" w:cs="URW Palladio ITU"/>
        </w:rPr>
      </w:pPr>
      <w:r>
        <w:rPr>
          <w:rFonts w:cs="URW Palladio ITU" w:ascii="URW Palladio ITU" w:hAnsi="URW Palladio ITU"/>
        </w:rPr>
        <w:t xml:space="preserve">Tīhi bhikkhave, dhammehi samannāgat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hi t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ā ca sammādiṭṭhiko hoti, parañca sammādiṭṭhiyā samādapeti, sammādiṭṭhiyā ca samanuññ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dhammehi samannāgat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athapeyyālaṃ niṭṭhitaṃ48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Rāga peyy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8. 1 -170</w:t>
      </w:r>
    </w:p>
    <w:p>
      <w:pPr>
        <w:pStyle w:val="PlainText"/>
        <w:rPr>
          <w:rFonts w:ascii="URW Palladio ITU" w:hAnsi="URW Palladio ITU" w:cs="URW Palladio ITU"/>
        </w:rPr>
      </w:pPr>
      <w:r>
        <w:rPr>
          <w:rFonts w:cs="URW Palladio ITU" w:ascii="URW Palladio ITU" w:hAnsi="URW Palladio ITU"/>
        </w:rPr>
        <w:t xml:space="preserve">Rāgassa bhikkhave abhiññāya ime tayo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o samādhi, animitto samādhi, appaṇihito samādhi, rāgassa bhikkhave abhiññāya ime tayo dhammā bhāv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ssa bhikkhave pariññāya - parikkhayāya - pahāṇāya - khayāya - vayāya - virāgāya - nirodhāya - cāgāya - paṭinissaggāya - ime tayo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sassa -pe- mohassa- kodhassa- upanāhassa -makkhassa - palāsassa - issāya - macchariyassa - māyāya - sāṭheyyassa - thambhassa -sārambhassa mānassa - atimānassa -madassa - pamādassa abhiññāya - pariññāya - parikkhayāya - pahānāya - khayāya - vayāya - virāgāya - nirodhāya - - cāgāya - paṭinissaggāya ime tayo dhammā bhāv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attamanā te bhikkhū bhagavato bhāsitaṃ abhinand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peyyālaṃ niṭṭhitaṃ4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ni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nipāto ca dukanipāto ca tikanipāto ca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t xml:space="preserve">[PTS Page 300] [\q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ān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ṅguttaranikāyavare sabbaññunā paramavisuddhadassinā, </w:t>
      </w:r>
    </w:p>
    <w:p>
      <w:pPr>
        <w:pStyle w:val="PlainText"/>
        <w:rPr>
          <w:rFonts w:ascii="URW Palladio ITU" w:hAnsi="URW Palladio ITU" w:cs="URW Palladio ITU"/>
        </w:rPr>
      </w:pPr>
      <w:r>
        <w:rPr>
          <w:rFonts w:cs="URW Palladio ITU" w:ascii="URW Palladio ITU" w:hAnsi="URW Palladio ITU"/>
        </w:rPr>
        <w:t>Nipātā ekādasayeva pavattitā uddānato te nisāmetha ā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tthirūpaṃ purisarūpaṃ pañcanīvaraṇāni ca, </w:t>
      </w:r>
    </w:p>
    <w:p>
      <w:pPr>
        <w:pStyle w:val="PlainText"/>
        <w:rPr>
          <w:rFonts w:ascii="URW Palladio ITU" w:hAnsi="URW Palladio ITU" w:cs="URW Palladio ITU"/>
        </w:rPr>
      </w:pPr>
      <w:r>
        <w:rPr>
          <w:rFonts w:cs="URW Palladio ITU" w:ascii="URW Palladio ITU" w:hAnsi="URW Palladio ITU"/>
        </w:rPr>
        <w:t xml:space="preserve">Akammaniyādikaṃ pañca pañca cittaṃ ad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ūkaṃ paduṭṭharahadā phandano lahu pabhassarā,482</w:t>
      </w:r>
    </w:p>
    <w:p>
      <w:pPr>
        <w:pStyle w:val="PlainText"/>
        <w:rPr>
          <w:rFonts w:ascii="URW Palladio ITU" w:hAnsi="URW Palladio ITU" w:cs="URW Palladio ITU"/>
        </w:rPr>
      </w:pPr>
      <w:r>
        <w:rPr>
          <w:rFonts w:cs="URW Palladio ITU" w:ascii="URW Palladio ITU" w:hAnsi="URW Palladio ITU"/>
        </w:rPr>
        <w:t xml:space="preserve">Āsevabhāve manasi483 bhāgīhi apare du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ppajjanti parihāni anattāya asammusā, </w:t>
      </w:r>
    </w:p>
    <w:p>
      <w:pPr>
        <w:pStyle w:val="PlainText"/>
        <w:rPr>
          <w:rFonts w:ascii="URW Palladio ITU" w:hAnsi="URW Palladio ITU" w:cs="URW Palladio ITU"/>
        </w:rPr>
      </w:pPr>
      <w:r>
        <w:rPr>
          <w:rFonts w:cs="URW Palladio ITU" w:ascii="URW Palladio ITU" w:hAnsi="URW Palladio ITU"/>
        </w:rPr>
        <w:t>Catukoṭi mukhā ete caturo sabbavatti tā.4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dhammā vinayā ca bhāsitā ciṇṇapaññattapañcamaṃ,485</w:t>
      </w:r>
    </w:p>
    <w:p>
      <w:pPr>
        <w:pStyle w:val="PlainText"/>
        <w:rPr>
          <w:rFonts w:ascii="URW Palladio ITU" w:hAnsi="URW Palladio ITU" w:cs="URW Palladio ITU"/>
        </w:rPr>
      </w:pPr>
      <w:r>
        <w:rPr>
          <w:rFonts w:cs="URW Palladio ITU" w:ascii="URW Palladio ITU" w:hAnsi="URW Palladio ITU"/>
        </w:rPr>
        <w:t xml:space="preserve">Āpatti lahu duṭṭhullaṃ sāvasesakkam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ggalo sāriputto ca etadagge tatheva ca. </w:t>
      </w:r>
    </w:p>
    <w:p>
      <w:pPr>
        <w:pStyle w:val="PlainText"/>
        <w:rPr>
          <w:rFonts w:ascii="URW Palladio ITU" w:hAnsi="URW Palladio ITU" w:cs="URW Palladio ITU"/>
        </w:rPr>
      </w:pPr>
      <w:r>
        <w:rPr>
          <w:rFonts w:cs="URW Palladio ITU" w:ascii="URW Palladio ITU" w:hAnsi="URW Palladio ITU"/>
        </w:rPr>
        <w:t xml:space="preserve">Aṭṭhānañca nibbidā sambudhā486 anuppannaṃ ca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Micchādiṭṭhi pavaḍḍhati yeneva sattā asaddhammavuṭṭhānena, </w:t>
      </w:r>
    </w:p>
    <w:p>
      <w:pPr>
        <w:pStyle w:val="PlainText"/>
        <w:rPr>
          <w:rFonts w:ascii="URW Palladio ITU" w:hAnsi="URW Palladio ITU" w:cs="URW Palladio ITU"/>
        </w:rPr>
      </w:pPr>
      <w:r>
        <w:rPr>
          <w:rFonts w:cs="URW Palladio ITU" w:ascii="URW Palladio ITU" w:hAnsi="URW Palladio ITU"/>
        </w:rPr>
        <w:t xml:space="preserve">Pare sāvajjakhipaṃ durakkhāte ca yañca saṃ.4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Manussesu majjhime paññācariyena488 cakkhunā, </w:t>
      </w:r>
    </w:p>
    <w:p>
      <w:pPr>
        <w:pStyle w:val="PlainText"/>
        <w:rPr>
          <w:rFonts w:ascii="URW Palladio ITU" w:hAnsi="URW Palladio ITU" w:cs="URW Palladio ITU"/>
        </w:rPr>
      </w:pPr>
      <w:r>
        <w:rPr>
          <w:rFonts w:cs="URW Palladio ITU" w:ascii="URW Palladio ITU" w:hAnsi="URW Palladio ITU"/>
        </w:rPr>
        <w:t xml:space="preserve">Dassanasavaṇadhāraṇā upaparikkhaṇa atthamaññāya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ṃvego saṃviggena vavassaggārammaṇena ca, </w:t>
      </w:r>
    </w:p>
    <w:p>
      <w:pPr>
        <w:pStyle w:val="PlainText"/>
        <w:rPr>
          <w:rFonts w:ascii="URW Palladio ITU" w:hAnsi="URW Palladio ITU" w:cs="URW Palladio ITU"/>
        </w:rPr>
      </w:pPr>
      <w:r>
        <w:rPr>
          <w:rFonts w:cs="URW Palladio ITU" w:ascii="URW Palladio ITU" w:hAnsi="URW Palladio ITU"/>
        </w:rPr>
        <w:t xml:space="preserve">Annena ca ye vuttā ye ye attharas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ve manussā dve devā nirayā489 apare duve, </w:t>
      </w:r>
    </w:p>
    <w:p>
      <w:pPr>
        <w:pStyle w:val="PlainText"/>
        <w:rPr>
          <w:rFonts w:ascii="URW Palladio ITU" w:hAnsi="URW Palladio ITU" w:cs="URW Palladio ITU"/>
        </w:rPr>
      </w:pPr>
      <w:r>
        <w:rPr>
          <w:rFonts w:cs="URW Palladio ITU" w:ascii="URW Palladio ITU" w:hAnsi="URW Palladio ITU"/>
        </w:rPr>
        <w:t xml:space="preserve">Dve tiracchānayoniyā490 dve petti visayā jambudīpehi yo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raññe piṇḍapātaṃ paṃsukūlaṃ dhammakathikā vinayena ca, </w:t>
      </w:r>
    </w:p>
    <w:p>
      <w:pPr>
        <w:pStyle w:val="PlainText"/>
        <w:rPr>
          <w:rFonts w:ascii="URW Palladio ITU" w:hAnsi="URW Palladio ITU" w:cs="URW Palladio ITU"/>
        </w:rPr>
      </w:pPr>
      <w:r>
        <w:rPr>
          <w:rFonts w:cs="URW Palladio ITU" w:ascii="URW Palladio ITU" w:hAnsi="URW Palladio ITU"/>
        </w:rPr>
        <w:t xml:space="preserve">Bāhusaccaṃ thāvareyyaṃ ākappā dve v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rivārajjhānamettā uṭṭhānaṃ491 padhāna indriyabalabojjhaṅgā, 492</w:t>
      </w:r>
    </w:p>
    <w:p>
      <w:pPr>
        <w:pStyle w:val="PlainText"/>
        <w:rPr>
          <w:rFonts w:ascii="URW Palladio ITU" w:hAnsi="URW Palladio ITU" w:cs="URW Palladio ITU"/>
        </w:rPr>
      </w:pPr>
      <w:r>
        <w:rPr>
          <w:rFonts w:cs="URW Palladio ITU" w:ascii="URW Palladio ITU" w:hAnsi="URW Palladio ITU"/>
        </w:rPr>
        <w:t xml:space="preserve">Maggo abhibhāyatanaṃ vimokkhakasiṇ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1] [\q 3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Dve saññā anussatiṭṭhānā sahagatehi yojaye, </w:t>
      </w:r>
    </w:p>
    <w:p>
      <w:pPr>
        <w:pStyle w:val="PlainText"/>
        <w:rPr>
          <w:rFonts w:ascii="URW Palladio ITU" w:hAnsi="URW Palladio ITU" w:cs="URW Palladio ITU"/>
        </w:rPr>
      </w:pPr>
      <w:r>
        <w:rPr>
          <w:rFonts w:cs="URW Palladio ITU" w:ascii="URW Palladio ITU" w:hAnsi="URW Palladio ITU"/>
        </w:rPr>
        <w:t xml:space="preserve">Accharā ca mahāsamuddo saṃvegā passaddhi akusalaṃ kusal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vijjāpaññāppabhedo ca paṭivedho paṭisambhidā caturo, </w:t>
      </w:r>
    </w:p>
    <w:p>
      <w:pPr>
        <w:pStyle w:val="PlainText"/>
        <w:rPr>
          <w:rFonts w:ascii="URW Palladio ITU" w:hAnsi="URW Palladio ITU" w:cs="URW Palladio ITU"/>
        </w:rPr>
      </w:pPr>
      <w:r>
        <w:rPr>
          <w:rFonts w:cs="URW Palladio ITU" w:ascii="URW Palladio ITU" w:hAnsi="URW Palladio ITU"/>
        </w:rPr>
        <w:t xml:space="preserve">Phalena paṭilābho vuddhi vepulla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Mahāputhuvipulañca493 gambhīraṃ asāmantabhūri ca, </w:t>
      </w:r>
    </w:p>
    <w:p>
      <w:pPr>
        <w:pStyle w:val="PlainText"/>
        <w:rPr>
          <w:rFonts w:ascii="URW Palladio ITU" w:hAnsi="URW Palladio ITU" w:cs="URW Palladio ITU"/>
        </w:rPr>
      </w:pPr>
      <w:r>
        <w:rPr>
          <w:rFonts w:cs="URW Palladio ITU" w:ascii="URW Palladio ITU" w:hAnsi="URW Palladio ITU"/>
        </w:rPr>
        <w:t xml:space="preserve">Bāhu sīgha lahu hāsu494 javana tikkhanibbedh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Bhuñjanti bhuttaparihīnaṃ495 viraddhampamādiṃsu te. </w:t>
      </w:r>
    </w:p>
    <w:p>
      <w:pPr>
        <w:pStyle w:val="PlainText"/>
        <w:rPr>
          <w:rFonts w:ascii="URW Palladio ITU" w:hAnsi="URW Palladio ITU" w:cs="URW Palladio ITU"/>
        </w:rPr>
      </w:pPr>
      <w:r>
        <w:rPr>
          <w:rFonts w:cs="URW Palladio ITU" w:ascii="URW Palladio ITU" w:hAnsi="URW Palladio ITU"/>
        </w:rPr>
        <w:t xml:space="preserve">Sevanabhāvanabahulā abhiññāpariññāya ca atho sacchi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ni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jjā padhānā dve tapanīyā upaññātena pañcamaṃ, </w:t>
      </w:r>
    </w:p>
    <w:p>
      <w:pPr>
        <w:pStyle w:val="PlainText"/>
        <w:rPr>
          <w:rFonts w:ascii="URW Palladio ITU" w:hAnsi="URW Palladio ITU" w:cs="URW Palladio ITU"/>
        </w:rPr>
      </w:pPr>
      <w:r>
        <w:rPr>
          <w:rFonts w:cs="URW Palladio ITU" w:ascii="URW Palladio ITU" w:hAnsi="URW Palladio ITU"/>
        </w:rPr>
        <w:t xml:space="preserve">Saññojanaṃ ca kaṇhaṃ ca sukkaṃ cariyāvassupanāyi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alabojjhaṅgajhānena desanādhikaraṇena ca, </w:t>
      </w:r>
    </w:p>
    <w:p>
      <w:pPr>
        <w:pStyle w:val="PlainText"/>
        <w:rPr>
          <w:rFonts w:ascii="URW Palladio ITU" w:hAnsi="URW Palladio ITU" w:cs="URW Palladio ITU"/>
        </w:rPr>
      </w:pPr>
      <w:r>
        <w:rPr>
          <w:rFonts w:cs="URW Palladio ITU" w:ascii="URW Palladio ITU" w:hAnsi="URW Palladio ITU"/>
        </w:rPr>
        <w:t xml:space="preserve">Adhammacariyā akatattā ekaṃsaṃ akusalaṃ athopi sammo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ālo ca duṭṭho bhāsitañca neyyatthā paṭicchannadiṭṭhi, </w:t>
      </w:r>
    </w:p>
    <w:p>
      <w:pPr>
        <w:pStyle w:val="PlainText"/>
        <w:rPr>
          <w:rFonts w:ascii="URW Palladio ITU" w:hAnsi="URW Palladio ITU" w:cs="URW Palladio ITU"/>
        </w:rPr>
      </w:pPr>
      <w:r>
        <w:rPr>
          <w:rFonts w:cs="URW Palladio ITU" w:ascii="URW Palladio ITU" w:hAnsi="URW Palladio ITU"/>
        </w:rPr>
        <w:t xml:space="preserve">Sīlena araññe vijjābhāgiy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ūmiduppatikāro kiṃvādī dakkhiṇeyyā, </w:t>
      </w:r>
    </w:p>
    <w:p>
      <w:pPr>
        <w:pStyle w:val="PlainText"/>
        <w:rPr>
          <w:rFonts w:ascii="URW Palladio ITU" w:hAnsi="URW Palladio ITU" w:cs="URW Palladio ITU"/>
        </w:rPr>
      </w:pPr>
      <w:r>
        <w:rPr>
          <w:rFonts w:cs="URW Palladio ITU" w:ascii="URW Palladio ITU" w:hAnsi="URW Palladio ITU"/>
        </w:rPr>
        <w:t xml:space="preserve">Saññojanasamacittā ca caraṇakaccānacorā496 paṭipattivyañj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Uttānā vaggā aggavatī ariyakasaṭena pañcamaṃ, </w:t>
      </w:r>
    </w:p>
    <w:p>
      <w:pPr>
        <w:pStyle w:val="PlainText"/>
        <w:rPr>
          <w:rFonts w:ascii="URW Palladio ITU" w:hAnsi="URW Palladio ITU" w:cs="URW Palladio ITU"/>
        </w:rPr>
      </w:pPr>
      <w:r>
        <w:rPr>
          <w:rFonts w:cs="URW Palladio ITU" w:ascii="URW Palladio ITU" w:hAnsi="URW Palladio ITU"/>
        </w:rPr>
        <w:t xml:space="preserve">Ukkācita āmisagarū visamaadhammikā adhammavād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Hita accherakaṃ anutappathūpārahā athopi dve buddhā, </w:t>
      </w:r>
    </w:p>
    <w:p>
      <w:pPr>
        <w:pStyle w:val="PlainText"/>
        <w:rPr>
          <w:rFonts w:ascii="URW Palladio ITU" w:hAnsi="URW Palladio ITU" w:cs="URW Palladio ITU"/>
        </w:rPr>
      </w:pPr>
      <w:r>
        <w:rPr>
          <w:rFonts w:cs="URW Palladio ITU" w:ascii="URW Palladio ITU" w:hAnsi="URW Palladio ITU"/>
        </w:rPr>
        <w:t xml:space="preserve">Asani tayo kiṃpurisavijāyanā atha sannivāsaṃ sār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Gihī ca kāmaupadhī āsavā sāmisañca ariyena, </w:t>
      </w:r>
    </w:p>
    <w:p>
      <w:pPr>
        <w:pStyle w:val="PlainText"/>
        <w:rPr>
          <w:rFonts w:ascii="URW Palladio ITU" w:hAnsi="URW Palladio ITU" w:cs="URW Palladio ITU"/>
        </w:rPr>
      </w:pPr>
      <w:r>
        <w:rPr>
          <w:rFonts w:cs="URW Palladio ITU" w:ascii="URW Palladio ITU" w:hAnsi="URW Palladio ITU"/>
        </w:rPr>
        <w:t xml:space="preserve">Kāyapītisātasamādhinivatt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idānañca hetu saṅkhārapaccayarūpaṃ, </w:t>
      </w:r>
    </w:p>
    <w:p>
      <w:pPr>
        <w:pStyle w:val="PlainText"/>
        <w:rPr>
          <w:rFonts w:ascii="URW Palladio ITU" w:hAnsi="URW Palladio ITU" w:cs="URW Palladio ITU"/>
        </w:rPr>
      </w:pPr>
      <w:r>
        <w:rPr>
          <w:rFonts w:cs="URW Palladio ITU" w:ascii="URW Palladio ITU" w:hAnsi="URW Palladio ITU"/>
        </w:rPr>
        <w:t xml:space="preserve">Vedayitaṃ saññaṃ viññāṇaṃ yañca saṅ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Vimuttī paggaho nāmaṃ, </w:t>
      </w:r>
    </w:p>
    <w:p>
      <w:pPr>
        <w:pStyle w:val="PlainText"/>
        <w:rPr>
          <w:rFonts w:ascii="URW Palladio ITU" w:hAnsi="URW Palladio ITU" w:cs="URW Palladio ITU"/>
        </w:rPr>
      </w:pPr>
      <w:r>
        <w:rPr>
          <w:rFonts w:cs="URW Palladio ITU" w:ascii="URW Palladio ITU" w:hAnsi="URW Palladio ITU"/>
        </w:rPr>
        <w:t xml:space="preserve">[PTS Page 302] [\q 302/]     </w:t>
      </w:r>
    </w:p>
    <w:p>
      <w:pPr>
        <w:pStyle w:val="PlainText"/>
        <w:rPr>
          <w:rFonts w:ascii="URW Palladio ITU" w:hAnsi="URW Palladio ITU" w:cs="URW Palladio ITU"/>
        </w:rPr>
      </w:pPr>
      <w:r>
        <w:rPr>
          <w:rFonts w:cs="URW Palladio ITU" w:ascii="URW Palladio ITU" w:hAnsi="URW Palladio ITU"/>
        </w:rPr>
        <w:t xml:space="preserve">Vijjābhavesu diṭṭhi ahirihiri dovacassaṃ, </w:t>
      </w:r>
    </w:p>
    <w:p>
      <w:pPr>
        <w:pStyle w:val="PlainText"/>
        <w:rPr>
          <w:rFonts w:ascii="URW Palladio ITU" w:hAnsi="URW Palladio ITU" w:cs="URW Palladio ITU"/>
        </w:rPr>
      </w:pPr>
      <w:r>
        <w:rPr>
          <w:rFonts w:cs="URW Palladio ITU" w:ascii="URW Palladio ITU" w:hAnsi="URW Palladio ITU"/>
        </w:rPr>
        <w:t xml:space="preserve">Atha dhātuyo āpattivuṭṭhānakusal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ālā ca kappiyāpatti adhammavinayena ca, </w:t>
      </w:r>
    </w:p>
    <w:p>
      <w:pPr>
        <w:pStyle w:val="PlainText"/>
        <w:rPr>
          <w:rFonts w:ascii="URW Palladio ITU" w:hAnsi="URW Palladio ITU" w:cs="URW Palladio ITU"/>
        </w:rPr>
      </w:pPr>
      <w:r>
        <w:rPr>
          <w:rFonts w:cs="URW Palladio ITU" w:ascii="URW Palladio ITU" w:hAnsi="URW Palladio ITU"/>
        </w:rPr>
        <w:t xml:space="preserve">Kukkuccakappiyāpatti adhammavinay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uggalo subhanimittañca ceto bālena pañcamaṃ, </w:t>
      </w:r>
    </w:p>
    <w:p>
      <w:pPr>
        <w:pStyle w:val="PlainText"/>
        <w:rPr>
          <w:rFonts w:ascii="URW Palladio ITU" w:hAnsi="URW Palladio ITU" w:cs="URW Palladio ITU"/>
        </w:rPr>
      </w:pPr>
      <w:r>
        <w:rPr>
          <w:rFonts w:cs="URW Palladio ITU" w:ascii="URW Palladio ITU" w:hAnsi="URW Palladio ITU"/>
        </w:rPr>
        <w:t>Paññā asoka pubbakārī ca titto go duttappapaccayañca.4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Vuttagarukā lahukā duṭṭhullena cāti</w:t>
      </w:r>
    </w:p>
    <w:p>
      <w:pPr>
        <w:pStyle w:val="PlainText"/>
        <w:rPr>
          <w:rFonts w:ascii="URW Palladio ITU" w:hAnsi="URW Palladio ITU" w:cs="URW Palladio ITU"/>
        </w:rPr>
      </w:pPr>
      <w:r>
        <w:rPr>
          <w:rFonts w:cs="URW Palladio ITU" w:ascii="URW Palladio ITU" w:hAnsi="URW Palladio ITU"/>
        </w:rPr>
        <w:t>Āyācāni cattāro khatehi ca dūraparisacittako ca,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Vinaye) cāgaṃ pariccāgaṃ bhogāsambhogā</w:t>
      </w:r>
    </w:p>
    <w:p>
      <w:pPr>
        <w:pStyle w:val="PlainText"/>
        <w:rPr>
          <w:rFonts w:ascii="URW Palladio ITU" w:hAnsi="URW Palladio ITU" w:cs="URW Palladio ITU"/>
        </w:rPr>
      </w:pPr>
      <w:r>
        <w:rPr>
          <w:rFonts w:cs="URW Palladio ITU" w:ascii="URW Palladio ITU" w:hAnsi="URW Palladio ITU"/>
        </w:rPr>
        <w:t xml:space="preserve">Saṃvibhāga saṅgāhamanuggāhaṃ athopi anukamp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atthārā paṭisanthārā esanā pariyesanā, </w:t>
      </w:r>
    </w:p>
    <w:p>
      <w:pPr>
        <w:pStyle w:val="PlainText"/>
        <w:rPr>
          <w:rFonts w:ascii="URW Palladio ITU" w:hAnsi="URW Palladio ITU" w:cs="URW Palladio ITU"/>
        </w:rPr>
      </w:pPr>
      <w:r>
        <w:rPr>
          <w:rFonts w:cs="URW Palladio ITU" w:ascii="URW Palladio ITU" w:hAnsi="URW Palladio ITU"/>
        </w:rPr>
        <w:t xml:space="preserve">Pariyeṭṭhiye pūjā ātitheyyā vuddhiratanasanni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māpatti ajjavañca khantisākhalyaṃ avihiṃsā dve, </w:t>
      </w:r>
    </w:p>
    <w:p>
      <w:pPr>
        <w:pStyle w:val="PlainText"/>
        <w:rPr>
          <w:rFonts w:ascii="URW Palladio ITU" w:hAnsi="URW Palladio ITU" w:cs="URW Palladio ITU"/>
        </w:rPr>
      </w:pPr>
      <w:r>
        <w:rPr>
          <w:rFonts w:cs="URW Palladio ITU" w:ascii="URW Palladio ITU" w:hAnsi="URW Palladio ITU"/>
        </w:rPr>
        <w:t xml:space="preserve">Indriyapaṭisaṃkhāna satisamato vipattisampadā, </w:t>
      </w:r>
    </w:p>
    <w:p>
      <w:pPr>
        <w:pStyle w:val="PlainText"/>
        <w:rPr>
          <w:rFonts w:ascii="URW Palladio ITU" w:hAnsi="URW Palladio ITU" w:cs="URW Palladio ITU"/>
        </w:rPr>
      </w:pPr>
      <w:r>
        <w:rPr>
          <w:rFonts w:cs="URW Palladio ITU" w:ascii="URW Palladio ITU" w:hAnsi="URW Palladio ITU"/>
        </w:rPr>
        <w:t xml:space="preserve">Visuddhidiṭṭhi asantuṭṭhi muṭṭhasaccena ca paññ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Dve dhammā sekho tañca sāṭheyyaṃ kusalānavajjaṃ ca. </w:t>
      </w:r>
    </w:p>
    <w:p>
      <w:pPr>
        <w:pStyle w:val="PlainText"/>
        <w:rPr>
          <w:rFonts w:ascii="URW Palladio ITU" w:hAnsi="URW Palladio ITU" w:cs="URW Palladio ITU"/>
        </w:rPr>
      </w:pPr>
      <w:r>
        <w:rPr>
          <w:rFonts w:cs="URW Palladio ITU" w:ascii="URW Palladio ITU" w:hAnsi="URW Palladio ITU"/>
        </w:rPr>
        <w:t xml:space="preserve">Sukhudrayañca vipākā sabyāpajjha dukkhe ca t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mmukhā dve pavāraṇā tajjanīyaṃ niyassaṃ ca, </w:t>
      </w:r>
    </w:p>
    <w:p>
      <w:pPr>
        <w:pStyle w:val="PlainText"/>
        <w:rPr>
          <w:rFonts w:ascii="URW Palladio ITU" w:hAnsi="URW Palladio ITU" w:cs="URW Palladio ITU"/>
        </w:rPr>
      </w:pPr>
      <w:r>
        <w:rPr>
          <w:rFonts w:cs="URW Palladio ITU" w:ascii="URW Palladio ITU" w:hAnsi="URW Palladio ITU"/>
        </w:rPr>
        <w:t>Pabbājanīyañca sāraṇaṃ ukkhepo parivāso ca</w:t>
      </w:r>
    </w:p>
    <w:p>
      <w:pPr>
        <w:pStyle w:val="PlainText"/>
        <w:rPr>
          <w:rFonts w:ascii="URW Palladio ITU" w:hAnsi="URW Palladio ITU" w:cs="URW Palladio ITU"/>
        </w:rPr>
      </w:pPr>
      <w:r>
        <w:rPr>
          <w:rFonts w:cs="URW Palladio ITU" w:ascii="URW Palladio ITU" w:hAnsi="URW Palladio ITU"/>
        </w:rPr>
        <w:t xml:space="preserve">Mūlamānatta abb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ni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yalakkhaṇacintī499 ca accayaṃ ca ayoniso, </w:t>
      </w:r>
    </w:p>
    <w:p>
      <w:pPr>
        <w:pStyle w:val="PlainText"/>
        <w:rPr>
          <w:rFonts w:ascii="URW Palladio ITU" w:hAnsi="URW Palladio ITU" w:cs="URW Palladio ITU"/>
        </w:rPr>
      </w:pPr>
      <w:r>
        <w:rPr>
          <w:rFonts w:cs="URW Palladio ITU" w:ascii="URW Palladio ITU" w:hAnsi="URW Palladio ITU"/>
        </w:rPr>
        <w:t xml:space="preserve">Akusalaṃ ca sāvajjaṃ sabyāpajjhaṃ dhataṃ m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Ñātako sārāṇīyo500 nirāso cakkavatti pacetano, </w:t>
      </w:r>
    </w:p>
    <w:p>
      <w:pPr>
        <w:pStyle w:val="PlainText"/>
        <w:rPr>
          <w:rFonts w:ascii="URW Palladio ITU" w:hAnsi="URW Palladio ITU" w:cs="URW Palladio ITU"/>
        </w:rPr>
      </w:pPr>
      <w:r>
        <w:rPr>
          <w:rFonts w:cs="URW Palladio ITU" w:ascii="URW Palladio ITU" w:hAnsi="URW Palladio ITU"/>
        </w:rPr>
        <w:t xml:space="preserve">Apaṇṇakattā devo501 ca duve pāpaṇi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3] [\q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āyasakkhi502 gilāno saṅkhāro bahukāro arūko,503</w:t>
      </w:r>
    </w:p>
    <w:p>
      <w:pPr>
        <w:pStyle w:val="PlainText"/>
        <w:rPr>
          <w:rFonts w:ascii="URW Palladio ITU" w:hAnsi="URW Palladio ITU" w:cs="URW Palladio ITU"/>
        </w:rPr>
      </w:pPr>
      <w:r>
        <w:rPr>
          <w:rFonts w:cs="URW Palladio ITU" w:ascii="URW Palladio ITU" w:hAnsi="URW Palladio ITU"/>
        </w:rPr>
        <w:t xml:space="preserve">Asevitabbo jegucchi pupphabhāṇī504 andho avakujj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brahmakānandasāriputta nidānā āḷavakena ca, </w:t>
      </w:r>
    </w:p>
    <w:p>
      <w:pPr>
        <w:pStyle w:val="PlainText"/>
        <w:rPr>
          <w:rFonts w:ascii="URW Palladio ITU" w:hAnsi="URW Palladio ITU" w:cs="URW Palladio ITU"/>
        </w:rPr>
      </w:pPr>
      <w:r>
        <w:rPr>
          <w:rFonts w:cs="URW Palladio ITU" w:ascii="URW Palladio ITU" w:hAnsi="URW Palladio ITU"/>
        </w:rPr>
        <w:t>Devadūtā dve ca rājā sukhumālādhipateyy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mmukhiṭṭhānatthakathāpavattanī505 paṇḍito sīlavā, </w:t>
      </w:r>
    </w:p>
    <w:p>
      <w:pPr>
        <w:pStyle w:val="PlainText"/>
        <w:rPr>
          <w:rFonts w:ascii="URW Palladio ITU" w:hAnsi="URW Palladio ITU" w:cs="URW Palladio ITU"/>
        </w:rPr>
      </w:pPr>
      <w:r>
        <w:rPr>
          <w:rFonts w:cs="URW Palladio ITU" w:ascii="URW Palladio ITU" w:hAnsi="URW Palladio ITU"/>
        </w:rPr>
        <w:t xml:space="preserve">Saṅkhataṃ pabbatātappā mahācorena 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ve jiṇṇā506 brāhmaṇaparibbājakā nibbānamahāsālena ca, </w:t>
      </w:r>
    </w:p>
    <w:p>
      <w:pPr>
        <w:pStyle w:val="PlainText"/>
        <w:rPr>
          <w:rFonts w:ascii="URW Palladio ITU" w:hAnsi="URW Palladio ITU" w:cs="URW Palladio ITU"/>
        </w:rPr>
      </w:pPr>
      <w:r>
        <w:rPr>
          <w:rFonts w:cs="URW Palladio ITU" w:ascii="URW Palladio ITU" w:hAnsi="URW Palladio ITU"/>
        </w:rPr>
        <w:t>Vacchagottaṃ ca tikaṇṇo jāṇussoṇī saṃgārav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itthaṃ bhayañca venāgo sarabho kesaputtiyā, </w:t>
      </w:r>
    </w:p>
    <w:p>
      <w:pPr>
        <w:pStyle w:val="PlainText"/>
        <w:rPr>
          <w:rFonts w:ascii="URW Palladio ITU" w:hAnsi="URW Palladio ITU" w:cs="URW Palladio ITU"/>
        </w:rPr>
      </w:pPr>
      <w:r>
        <w:rPr>
          <w:rFonts w:cs="URW Palladio ITU" w:ascii="URW Palladio ITU" w:hAnsi="URW Palladio ITU"/>
        </w:rPr>
        <w:t xml:space="preserve">Sāḷho ca kathāvatthuṃ aññatitthiyā, </w:t>
      </w:r>
    </w:p>
    <w:p>
      <w:pPr>
        <w:pStyle w:val="PlainText"/>
        <w:rPr>
          <w:rFonts w:ascii="URW Palladio ITU" w:hAnsi="URW Palladio ITU" w:cs="URW Palladio ITU"/>
        </w:rPr>
      </w:pPr>
      <w:r>
        <w:rPr>
          <w:rFonts w:cs="URW Palladio ITU" w:ascii="URW Palladio ITU" w:hAnsi="URW Palladio ITU"/>
        </w:rPr>
        <w:t xml:space="preserve">Akusalamūlauposathaṅgena te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Channo ājīviko sakko nigaṇṭhasamādapetabbena ca, </w:t>
      </w:r>
    </w:p>
    <w:p>
      <w:pPr>
        <w:pStyle w:val="PlainText"/>
        <w:rPr>
          <w:rFonts w:ascii="URW Palladio ITU" w:hAnsi="URW Palladio ITU" w:cs="URW Palladio ITU"/>
        </w:rPr>
      </w:pPr>
      <w:r>
        <w:rPr>
          <w:rFonts w:cs="URW Palladio ITU" w:ascii="URW Palladio ITU" w:hAnsi="URW Palladio ITU"/>
        </w:rPr>
        <w:t xml:space="preserve">Bhava cetanā- patthanā upaṭṭhānagandha abhibhūsahasamaṇ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Gadrabho sukhettaṃ vajjiputtaṃ sekhena pañcamā sā, </w:t>
      </w:r>
    </w:p>
    <w:p>
      <w:pPr>
        <w:pStyle w:val="PlainText"/>
        <w:rPr>
          <w:rFonts w:ascii="URW Palladio ITU" w:hAnsi="URW Palladio ITU" w:cs="URW Palladio ITU"/>
        </w:rPr>
      </w:pPr>
      <w:r>
        <w:rPr>
          <w:rFonts w:cs="URW Palladio ITU" w:ascii="URW Palladio ITU" w:hAnsi="URW Palladio ITU"/>
        </w:rPr>
        <w:t xml:space="preserve">Yo ca sāvikā puttā dve sikkhā atha paṅkadhānena ca. </w:t>
      </w:r>
    </w:p>
    <w:p>
      <w:pPr>
        <w:pStyle w:val="PlainText"/>
        <w:rPr>
          <w:rFonts w:ascii="URW Palladio ITU" w:hAnsi="URW Palladio ITU" w:cs="URW Palladio ITU"/>
        </w:rPr>
      </w:pPr>
      <w:r>
        <w:rPr>
          <w:rFonts w:cs="URW Palladio ITU" w:ascii="URW Palladio ITU" w:hAnsi="URW Palladio ITU"/>
        </w:rPr>
        <w:t xml:space="preserve">10. Accāyikaṃ ca pavivekaṃ aggavatīparisā ca. </w:t>
      </w:r>
    </w:p>
    <w:p>
      <w:pPr>
        <w:pStyle w:val="PlainText"/>
        <w:rPr>
          <w:rFonts w:ascii="URW Palladio ITU" w:hAnsi="URW Palladio ITU" w:cs="URW Palladio ITU"/>
        </w:rPr>
      </w:pPr>
      <w:r>
        <w:rPr>
          <w:rFonts w:cs="URW Palladio ITU" w:ascii="URW Palladio ITU" w:hAnsi="URW Palladio ITU"/>
        </w:rPr>
        <w:t xml:space="preserve">Tayo ājānīyā vatthaṃ atha potthakaṃ loṇaphalena, </w:t>
      </w:r>
    </w:p>
    <w:p>
      <w:pPr>
        <w:pStyle w:val="PlainText"/>
        <w:rPr>
          <w:rFonts w:ascii="URW Palladio ITU" w:hAnsi="URW Palladio ITU" w:cs="URW Palladio ITU"/>
        </w:rPr>
      </w:pPr>
      <w:r>
        <w:rPr>
          <w:rFonts w:cs="URW Palladio ITU" w:ascii="URW Palladio ITU" w:hAnsi="URW Palladio ITU"/>
        </w:rPr>
        <w:t xml:space="preserve">Paṃsudhovaka suvaṇṇakārena ca paṇṇ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ubbe pariyesanā assādo ruṇṇotiṇṇaṃ. </w:t>
      </w:r>
    </w:p>
    <w:p>
      <w:pPr>
        <w:pStyle w:val="PlainText"/>
        <w:rPr>
          <w:rFonts w:ascii="URW Palladio ITU" w:hAnsi="URW Palladio ITU" w:cs="URW Palladio ITU"/>
        </w:rPr>
      </w:pPr>
      <w:r>
        <w:rPr>
          <w:rFonts w:cs="URW Palladio ITU" w:ascii="URW Palladio ITU" w:hAnsi="URW Palladio ITU"/>
        </w:rPr>
        <w:t xml:space="preserve">Atitti dve ca pañcamaṃ kūṭā dve nidānāni apare duve. </w:t>
      </w:r>
    </w:p>
    <w:p>
      <w:pPr>
        <w:pStyle w:val="PlainText"/>
        <w:rPr>
          <w:rFonts w:ascii="URW Palladio ITU" w:hAnsi="URW Palladio ITU" w:cs="URW Palladio ITU"/>
        </w:rPr>
      </w:pPr>
      <w:r>
        <w:rPr>
          <w:rFonts w:cs="URW Palladio ITU" w:ascii="URW Palladio ITU" w:hAnsi="URW Palladio ITU"/>
        </w:rPr>
        <w:t xml:space="preserve">[PTS Page 304] [\q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āpayikadullabho appameyyo āneñjāyatanena vipattiyo, </w:t>
      </w:r>
    </w:p>
    <w:p>
      <w:pPr>
        <w:pStyle w:val="PlainText"/>
        <w:rPr>
          <w:rFonts w:ascii="URW Palladio ITU" w:hAnsi="URW Palladio ITU" w:cs="URW Palladio ITU"/>
        </w:rPr>
      </w:pPr>
      <w:r>
        <w:rPr>
          <w:rFonts w:cs="URW Palladio ITU" w:ascii="URW Palladio ITU" w:hAnsi="URW Palladio ITU"/>
        </w:rPr>
        <w:t xml:space="preserve">Apaṇṇako kammantaṃ dve soceyyā moneyyena ca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usinārabhaṇḍanagotamakā bharaṇḍuhatthakena ca, </w:t>
      </w:r>
    </w:p>
    <w:p>
      <w:pPr>
        <w:pStyle w:val="PlainText"/>
        <w:rPr>
          <w:rFonts w:ascii="URW Palladio ITU" w:hAnsi="URW Palladio ITU" w:cs="URW Palladio ITU"/>
        </w:rPr>
      </w:pPr>
      <w:r>
        <w:rPr>
          <w:rFonts w:cs="URW Palladio ITU" w:ascii="URW Palladio ITU" w:hAnsi="URW Palladio ITU"/>
        </w:rPr>
        <w:t xml:space="preserve">Kaṭuviyaṃ dve anuruddhā paṭicchannapāsāṇalekhena te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Yodhā parisāmitto uppādakesakambalasampadā vuddhittayo, </w:t>
      </w:r>
    </w:p>
    <w:p>
      <w:pPr>
        <w:pStyle w:val="PlainText"/>
        <w:rPr>
          <w:rFonts w:ascii="URW Palladio ITU" w:hAnsi="URW Palladio ITU" w:cs="URW Palladio ITU"/>
        </w:rPr>
      </w:pPr>
      <w:r>
        <w:rPr>
          <w:rFonts w:cs="URW Palladio ITU" w:ascii="URW Palladio ITU" w:hAnsi="URW Palladio ITU"/>
        </w:rPr>
        <w:t xml:space="preserve">Assakhaluṅkā tayo ca moranivāpena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kusalā sāvajjā visamā asucitā saha khato ca honti, </w:t>
      </w:r>
    </w:p>
    <w:p>
      <w:pPr>
        <w:pStyle w:val="PlainText"/>
        <w:rPr>
          <w:rFonts w:ascii="URW Palladio ITU" w:hAnsi="URW Palladio ITU" w:cs="URW Palladio ITU"/>
        </w:rPr>
      </w:pPr>
      <w:r>
        <w:rPr>
          <w:rFonts w:cs="URW Palladio ITU" w:ascii="URW Palladio ITU" w:hAnsi="URW Palladio ITU"/>
        </w:rPr>
        <w:t>Cattāri vandana sukha pubbanhena vaggoti.5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ni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JTS]  = upasaggā + 1. Upasaggā-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JTS]  =tiṇāgāro + 2. Nalāgārā vā tiṇāgārā vā -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JTS]  = aggimukko + 3. Aggimutt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BJTS]  = phussitaggalāni +  4. Phassitaggālāni-katthaci. Phusitaggalāni-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JTS]  = pihitavātapānāni +  5. Vātāpānāni-[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JTS]  = apadānasobhinī + 1. Apadāne sobhanī paññā-[PTS.] Syā. Apadāna sobhanī-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JTS]  = bālāpadānāni + 2 Bālapadānāni-[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BJTS]  = No cedaṃ +  3.Nocetaṃ-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JTS]  = paṇḍitāpadānāni +  4. Paṇḍitapadānāti-[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BJTS]  = no cedaṃ +  3. Nocetaṃ-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JTS]  = na patigaṇhāti + 1. Nappaṭiggaṇhāti-machasaṃ. Na paṭiggaṇhāti-syā. Nappatigaṇhāti-[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JTS]  =  patigaṇhāti + 1. Nappaṭiggaṇhāti-machasaṃ. Na paṭiggaṇhāti-syā. Nappatigaṇhāti-[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BJTS]  =  sārāṇīyāni + 1.Saraṇiyāni-syā, kaṃ [PTS] Sāraṇiyān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JTS]  =  muddhāvasitto + 2. Muddhābhisitto-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BJTS]  =  muddhāvasittassa + 2. Muddhābhisitto-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BJTS]  = muddhāvasittassa + 2. Muddhābhisitto-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BJTS]  =  sārāṇīyaṃ + 1.Saraṇiyāni-syā, kaṃ[PTS.] Sāraṇiyān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BJTS]  =  sārāṇīyaṃ + 1.Saraṇiyāni-syā, kaṃ[PTS.] Sāraṇiyān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BJTS]  =  bavhābādho + 1.Bahvābādho -syā. Kaṃ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BJTS]  =  mamampi + 2. Mamap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BJTS]  = Kudassu nāma +   3. Kudāssu nām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BJTS]  =  mamampi + 2. Mamap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BJTS]  = [position unknown] +1. Acalappatto - machasaṃ  3.  Mamp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BJTS]  = kudassu + 2.  Kudāssu nām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BJTS]  = kudassu + 2. Kudāssu nāma-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BJTS]  = kudassu + 2. Kudāssu nām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BJTS]  = sāssa +   4. Sā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BJTS]  =  Sopi +   5.  Sopi nāma -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BJTS]  = anuyuttesu + 1. Anuyantesu-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BJTS]  = pacetano + 1. Sacetano nāma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BJTS]  = sakkasi + 2. Sakkhasi katthaci - sakkhissasi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BJTS]  = Niṭṭhitaṃ te +   3. Niṭṭhitaṃ-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BJTS]  = nesāhaṃ +   4. Nāhaṃ - sīmu. Nesaṃ nāhaṃ-[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BJTS]  =  apaṇṇakataṃ + 1.Apaṇṇakapaṭipadaṃ - sy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BJTS]  = Yatvādhikaraṇametaṃ + 2. Yatvādhikaraṇāmetaṃ -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BJTS]  = vussatīti? + 1. Vussathāti- sīmu,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BJTS]  = phātikattuṃ. + 1.Phātikātuṃ- [pts.] Syā. Phātiṃ kātu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BJTS]  = majjhantikaṃ + 2. Majjhantikasamayaṃ-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BJTS]  = phātikattuṃ. + 1.Phātikātuṃ- [pts.] Syā. Phātiṃ kātu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BJTS]  = phātikattuṃ. + 1.Phātikātuṃ- [pts.] Syā. Phātiṃ kātu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BJTS]  = phātikattuṃ. + 1.Phātikātuṃ- [pts.] Syā. Phātiṃ kātu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BJTS]  = phātikattuṃ. + 1.Phātikātuṃ- [pts.] Syā. Phātiṃ kātu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BJTS]  = phātikattuṃ. + 1.Phātikātuṃ- [pts.] Syā. Phātiṃ kātu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BJTS]  = phātikattuṃ. + 1.Phātikātuṃ- [pts.] Syā. Phātiṃ kātu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BJTS]  = mahantattaṃ + 2. Majjhantikasamayaṃ-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BJTS]  = udayoti + 1.Udadayoti. - Katthaci.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BJTS]  = haritvā + 2. Karitvā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BJTS]  = mahantattaṃ +   3. Mahatt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BJTS]  = mahantattaṃ+   3. Mahatt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BJTS]  =  anekavihitesu +   4. Anekavihitesu ca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BJTS]  = mahantattaṃ +   3.  Mahatt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BJTS]  = +  Tassuddānaṃ:- ñātosaraṇīso bhikkhu -cakkavatti sacetano, apaṇṇakattā devo ca duvepāpaṇikena cā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BJTS]  = saviṭṭho + 1. Samīdh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BJTS]  = diṭṭhappatto + 2. diṭṭhippatto - 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BJTS]  = Imesaṃ +   3.  Imesaṃ āvus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BJTS]  = mahākoṭṭhito +   4.  Mahākoṭṭhak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BJTS]  = khottha + 1. Nakhetth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BJTS]  = nevokkamati + 1. Neva okkamati- machasaṃ. [PTS]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BJTS]  = vokkamati+ 3.  Labhanto-syā.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BJTS]  = labhanto'va +   3.  Labhanto-syā.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BJTS]  = vokkamati + 2.  Okkamati -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BJTS]  = vokkamati +   3.  Labhanto-syā.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BJTS]  = vijjūpamacitto  + 1.Vijjupamacitto-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BJTS]  = vajirūpamacitto + 2. Vajirūpamacitto-[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BJTS]  = Seyyathāpi +   3. Seyyathāpi nāma -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BJTS]  = duṭṭhārukā +   4. Duṭṭhāruko- syā. Machas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BJTS]  = kaṭhalena +   5.Kaṭhalāya vā-sī1.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BJTS]  = vā ghaṭṭitā +   6. Ghaṭṭito-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BJTS]  = assandati; +   7. Assavanoti- sīmu. Āsavaṃ deti- [pts.]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BJTS]  = anuddayāya + 1.Anuddayā. Anukampā- syā. Machasaṃ. Sī1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BJTS]  = pavattanī+ 2. Pavattin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BJTS]  = pavattanī+ 2. Pavattin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BJTS]  = pavattanī + 2. Pavattin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BJTS]  = duṭṭhārukā + 2. Duṭṭhāruko-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BJTS]  = ghaṭṭitā +   3. Ghaṭṭito-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BJTS]  = assandati. +   4. Āsavaṃ det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BJTS]  =  kaṭhalena +   5.  Kaṭhalāya vā - sīmu.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BJTS]  =  kaṭhalena +   5. Kaṭhalāya vā - sīmu.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BJTS]  = sabhaggato + 1. Sabhāgato vā. - 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BJTS]  = parisaggato + 2. Parisagato vā - sīmu. Sī1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BJTS]  = ehambho +   3. Evambho purisa -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BJTS]  = parisaggato + 2. Parisagato vā - sīmu. Sī1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BJTS]  = ehambho +   3. Evambho purisa -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BJTS]  = pharusāya +   4. Pharusā vācā -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 [BJTS]  = tathārūpiṃ + 5. Tathārūpaṃ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BJTS]  = phātikareyya + 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 [BJTS]  = phātikareyya + 1. Phātiṃ kareyya-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 [BJTS]  = sasaṭho + 2. Saṭhoso, -machasaṃ. Saṃsaṭṭho- 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BJTS]  = saṃghātuṃ +   3.  Saṃhātuṃ -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 [BJTS]  = avyaggamanaso +   4.  Abyaggamānaso nar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 [BJTS]  = Dvicakkhuṃ +   5. Dvicakkhuñca -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BJTS]  = Vuṭṭhito + 1. Vuṭṭhito ca kho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BJTS]  = gahitampissa + 2. Gahitaṃ hissa- syā-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BJTS]  = dukkhassantakaro +   3. Dukkhassantakaro siyā-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BJTS]  = Sāhuneyyakāni + 1.Sāhuṇeyyān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BJTS]  = Idhaceva + 2. Idheva n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 [BJTS]  = ahiṅkāramamiṅkāramānānusayā+   3. Ahaṅkāramamaṅkāramānānusayā-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 [BJTS]  = ahiṅkāramamiṅkāramānānusayā +   3. Ahaṅkāramamaṅkāramānānusayā-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BJTS]  = ahiṅkāramamiṅkāramānānusayā +   3. Ahaṅkāramamaṅkāramānānusayā-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 [BJTS]  = ahiṅkāramamiṅkāramānānusayā +   3. Ahaṅkāramamaṅkāramānānusayā-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 [BJTS]  = ahiṅkāramamiṅkāramānānusayā +   3. Ahaṅkāramamaṅkāramānānusayā-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BJTS]  = ahiṅkāramamiṅkāramānānusayā +   3. Ahaṅkāramamaṅkāramānānusayā-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 [BJTS]  = ahiṅkāramamiṅkāramānānusayā +   3. Ahaṅkāramamaṅkāramānānusayā-sy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BJTS]  = ahiṅkāramamiṅkāramānānusayā+ 1. Ahaṅkāramamaṅkāramānānusayā- machas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BJTS]  = vihareyya. + 2. Vihareyyāti-machas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 [BJTS]  = parovarāni +   3. Paroparāni -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BJTS]  = dhammaṃ deseyyaṃ, aññātāro +   4. Dhammassa aññātāro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BJTS]  = acchecchi +   5. Acchejji - 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BJTS]  = vāvattayī +   6.Vivattay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 [BJTS]  =  upapajje vā + 1.Upapajja vā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 [BJTS]  =  upapajje vā + 1.Upapajja vā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 [BJTS]  =  upapajje vā, + 1.Upapajja vā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BJTS]  =  anabhāvakataṃ + 1. Anabhāvaṃ kataṃ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 [BJTS]  = anabhāvakataṃ + 1. Anabhāvaṃ kataṃ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BJTS]  = opuṇeyya + 2. Ophuṇeyya-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 [BJTS]  = anabhāvakataṃ + 1. Anabhāvaṃ kataṃ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BJTS]  = verambavāto + 1.Veramho vato vāyat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 [BJTS]  = paccattharaṇo + 2. Kadalimigapavara paccattharaṇo - machasaṃ, syā[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BJTS]  = limpati + 1. Lippati-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BJTS]  = khalitaṃsiro + 2. Khallita sir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BJTS]  = nāsakkhissaṃ + 1.Nāhaṃ sakkhissaṃ -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 [BJTS]  = pāpaṃ kammaṃ + 2.Pāpakammaṃ-[PTS]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 [BJTS]  = pāpaṃ kammaṃ+ 2. Pāpakammaṃ-[PTS]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BJTS]  = pāpaṃ kammaṃ+ 2. Pāpakammaṃ-[PTS]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 [BJTS]  =pāpaṃ kammaṃ + 2. Pāpakammaṃ-[PTS]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 [BJTS]  = tibbā + 1.Tippā-sīmu. Syā. Tippā- syā. Tibbākhar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BJTS]  = pāpaṃ kammaṃ +  2. Pāpakammaṃ- machas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BJTS]  = saṃvesetvā +   3. Saṃkaḍḍhitvā kuṭhārīhi tacchenti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 [BJTS]  =  tibbā  + 1.Tippā-sīmu. Syā. Tippā- syā. Tibbākhar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BJTS]  = uddhapādaṃ +  4.Uddhaṃpādaṃ - [PTS] machasaṃ, siy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BJTS]  = ṭhapetvā +   5. Gahetvā-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 [BJTS]  = tibbā + 1.Tippā-sīmu. Syā. Tippā- syā. Tibbākhar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BJTS]  = sajotibhūtāya +   6.  Sañjotibhūtāya - syā, k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 [BJTS]  = tibbā + 1.Tippā-sīmu. Syā. Tippā- syā. Tibbākhar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 [BJTS]  = uddhapādaṃ +   4.Uddhaṃpādaṃ - [PTS] machasaṃ, siy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 [BJTS]  = paccati+   7.  Machasaṃ. Potthake ayaṃ pāṭho na dissate.</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 [BJTS]  = Te khoppattā + 1. Te appamattā - machasaṃ. Te khemappattā - [PTS]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BJTS]  = sukhitā + 2. Sukhin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BJTS]  = paṭijāgaranti+   3. Paṭijāgaronti - 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BJTS]  = Cātuddasiyaṃ +  * Cātuddasi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BJTS]  = paṭijāgaranti+   3. Paṭijāgaronti - 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 [BJTS]  = mahārājā +   4. Mahārājān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 [BJTS]  = mahārājā +   4.  Mahārājān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 [BJTS]  = sudhammāyaṃ sabhāyaṃ +   7. Sudhammāya sabhāya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 [BJTS]  = Tena +   5. Tena kh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BJTS]  = asurā kāyāti+   6. Asurakāyā - machas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BJTS]  = asurā kāyāti  +   6  Asurakāyā - machas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8 [BJTS]  = anunayamāno + 1. Anusaññāyamāno - aṭṭhakath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 [BJTS]  = Cātuddasiṃ pañcadasiṃ + 2. Cātuddasī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BJTS]  = yā ca pakkhassa aṭṭhamī +   3. Yāva pakkhassa aṭṭhamiṃ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 [BJTS]  = yo passa +   4. Ye, piss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BJTS]  = vusitavā + *. brahmacariyo-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 [BJTS]  = Cātuddasiṃ pañcadasiṃ + 2. Cātuddasī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BJTS]  = yā ca pakkhassa aṭṭhamī +   3. Yāva pakkhassa aṭṭhamiṃ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 [BJTS]  = yo passa +   4. Ye, piss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 [BJTS]  = Cātuddasiṃ pañcadasiṃ  + 2. Cātuddasī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BJTS]  = yā ca pakkhassa aṭṭhamī,+ 3.  Yāva pakkhassa aṭṭhamiṃ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 [BJTS]  = yopassa +   4. Ye, piss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9 [BJTS]  = jarāmaraṇena +   5. Jarāya maraṇena-[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 [BJTS]  = Cātuddasiṃ pañcadasiṃ + 2.Cātuddasī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BJTS]  =yā ca pakkhassa aṭṭhamī +   3. Yāva pakkhassa aṭṭhamiṃ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2 [BJTS]  =yo passa +   4. Ye, piss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BJTS]  = Jarāmaraṇena +   5. Jarāya maraṇena-[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BJTS]  = sudaṃ + *. Sudaṃ bhikkhave-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BJTS]  = pupphati + 1.  Vappati-sy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6 [BJTS]  = akāsikaṃ +   6. Kāsikaṃ -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BJTS]  = kho panassu + 2. Kho pana me sut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BJTS]  = paricāriyamāno +   3. Parivārayamāno- aṭṭhakath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BJTS]  = nivesanesu +   4. Nivesane-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BJTS]  = atiyitvā. +   5. Atisitvā sīmu. Machasaṃ [PTS] Syā. Sī 1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1 [BJTS]  = atiyitvā. +   5. Atisitvā sīmu. Machasaṃ [PTS] Syā. Sī 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2 [BJTS]  = atiyitvā + 1. Atisitv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 [BJTS]  = nekkhamme + 2. Nekkhammaṃ daṭṭhu vemato -syā. Sī1 sīmu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4 [BJTS]  = jarāmaraṇena + 1.  Jarāya maraṇen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5 [BJTS]  = yādisake + 2. Yādisake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BJTS]  = na me taṃ +   3.  Na metaṃ patirūpanti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7 [BJTS]  = asammuṭṭhā +   4.  Apammuṭṭhā-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8 [BJTS]  = pajānanti +   5. Jānan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9 [BJTS]  = pajānanti +   5. Jānan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0 [BJTS]  = asammuṭṭhā+   4.   Apammuṭṭhā-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1 [BJTS]  =jarāmaraṇena + 1. Jarāya maraṇen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BJTS]  = opanayiko + 2. Opaneyyako-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BJTS]  = attādhipako +   3. Attādhipateyyako ca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4 [BJTS]  = Sa +   4. So.</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BJTS]  = + *. Tassuddānaṃ. </w:t>
      </w:r>
    </w:p>
    <w:p>
      <w:pPr>
        <w:pStyle w:val="PlainText"/>
        <w:rPr>
          <w:rFonts w:ascii="URW Palladio ITU" w:hAnsi="URW Palladio ITU" w:cs="URW Palladio ITU"/>
        </w:rPr>
      </w:pPr>
      <w:r>
        <w:rPr>
          <w:rFonts w:cs="URW Palladio ITU" w:ascii="URW Palladio ITU" w:hAnsi="URW Palladio ITU"/>
        </w:rPr>
        <w:t>Brahma ānanda sāriputto - nidānaṃ hatthakena ca</w:t>
      </w:r>
    </w:p>
    <w:p>
      <w:pPr>
        <w:pStyle w:val="PlainText"/>
        <w:rPr>
          <w:rFonts w:ascii="URW Palladio ITU" w:hAnsi="URW Palladio ITU" w:cs="URW Palladio ITU"/>
        </w:rPr>
      </w:pPr>
      <w:r>
        <w:rPr>
          <w:rFonts w:cs="URW Palladio ITU" w:ascii="URW Palladio ITU" w:hAnsi="URW Palladio ITU"/>
        </w:rPr>
        <w:t>Dūtā duve ca rājāno- subumālādhipateyyenacā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BJTS]  = Vineyya + 1. Vinaye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BJTS]  = Tayo'me + 2. Tayo-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8 [BJTS]  = dhammapaṭisaṃvedī +   3. Dhammapaṭisaṃved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BJTS]  = pavattanī + 1. Pavattinī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BJTS]  = pavattanī + 1. Pavattinī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1 [BJTS]  = Mātāpitunnaṃ + 2.  Mātāpitun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 [BJTS]  = Katamāhi tīhi: + 1. Katamehi tīhi -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3 [BJTS]  = vanaspatī. +   2. Vanappatī-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BJTS]  = Passamānā'nukubbanti +   3. Attamatth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5 [BJTS]  = tibbānaṃ +   4.  Tippānaṃ - sīmu. Aṭṭhakath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BJTS]  = gedhaṃ + 1. Rodhaṃ vā - 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 [BJTS]  = dhammehi +   4. Aṅgeh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 [BJTS]  = sānuvajjo + 2. Sānuvajjo ca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BJTS]  = samannāgato. +   3.  Samannāgato hotī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0 [BJTS]  = + *.  Tassuddānaṃ:-</w:t>
      </w:r>
    </w:p>
    <w:p>
      <w:pPr>
        <w:pStyle w:val="PlainText"/>
        <w:rPr>
          <w:rFonts w:ascii="URW Palladio ITU" w:hAnsi="URW Palladio ITU" w:cs="URW Palladio ITU"/>
        </w:rPr>
      </w:pPr>
      <w:r>
        <w:rPr>
          <w:rFonts w:cs="URW Palladio ITU" w:ascii="URW Palladio ITU" w:hAnsi="URW Palladio ITU"/>
        </w:rPr>
        <w:t>Sammukhīṭhānatthavasaṃ - pavatti paṇḍita sīlavaṃ</w:t>
      </w:r>
    </w:p>
    <w:p>
      <w:pPr>
        <w:pStyle w:val="PlainText"/>
        <w:rPr>
          <w:rFonts w:ascii="URW Palladio ITU" w:hAnsi="URW Palladio ITU" w:cs="URW Palladio ITU"/>
        </w:rPr>
      </w:pPr>
      <w:r>
        <w:rPr>
          <w:rFonts w:cs="URW Palladio ITU" w:ascii="URW Palladio ITU" w:hAnsi="URW Palladio ITU"/>
        </w:rPr>
        <w:t>Saṅkhataṃ pabbatā tappaṃ mahācorenekādasātī.</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BJTS]  = vīsaṃ vassasatikā  + 1. Vīsavassa satikā - 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2 [BJTS]  = sārāṇīyaṃ + 2. Sāraṇīy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 [BJTS]  = vīsaṃ vassasatikā  + 1. Vīsavassa satikā - 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 [BJTS]  = vīsaṃ vassasatikā  + 1. Vīsavassa satikā - 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5 [BJTS]  = sārāṇīyaṃ + 2. Sāraṇīy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BJTS]  = vīsaṃ vassasatikā + 1. Vīsavassa satikā - machasaṃ. 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7 [BJTS]  =Evaṃ ādipito + 1. Āditto kho - machasaṃ - evaṃ ādittako -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BJTS]  = sunīhaṭaṃ +   2. Sunīhataṃ - machasaṃ -syā.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9 [BJTS]  = opanayiko +   3.  Opaneyik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0 [BJTS]  = Evaṃ kho+ *. Evampi kh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1 [BJTS]  = pubbassudaṃ + 1. Pubbesud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 [BJTS]  =phuṭo hoti  + 2.  Phuṭo ahos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BJTS]  = Aññamaññaṃ + 1. Aññamaññassa - sabbattha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4 [BJTS]  = manusse ossajanti. + 2. Amanusse ossajjan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5 [BJTS]  = sārāṇīyaṃ + 3. [No foot note, variant is hidden i -pe-]</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 [BJTS]  = ca pana maṃ te asatā+ 1. Ca pana maṃ asatā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7 [BJTS]  = dussīle. + 2.  Dussīlassa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 [BJTS]  = Yāsu kāsu ci +   3. Yāsu kāsu vā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9 [BJTS]  = kalyāṇajavanikkamo + 4.  Kalyāṇajavanikkhamo-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0 [BJTS]  = dadanti + 1.  Den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BJTS]  = sārāṇīyaṃ + 2. [footnote hidden  in -pe-]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  [BJTS]  = upapādiṃ + 1. Udapādi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  [BJTS]  = veti + 1. 'Vedi' itipi pāṭho.</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  [BJTS]  =bho gotama + 1.Kho pana gotam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 [BJTS]  = āneñjappatte + 2. Ānejjapatte-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BJTS]  = veti + 1. Vedi. -Sīmu-machasaṃ-sī1.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 [BJTS]  = puññapaṭipadaṃ + 2.   Puññappaṭipad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BJTS]  = Iccāyampi + 1. Iccāyap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9 [BJTS]  = Evañca+ 2. Evaṃ kho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0 [BJTS]  = appaṭṭhatarā +   3. Appatthatarā c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BJTS]  = Evañca + 2. Evaṃ kho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  [BJTS]  = kānujja + 1. Kāncajja-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BJTS]  = rājaparisāyaṃ + 2. Rājapurisān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BJTS]  = asajjamāno'va +   3. Asajjamān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5 [BJTS]  = Paṭhaviyā'pi +   4. Pathaviyāp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 [BJTS]  = abhijjamāne +   5. Abhejjamāne-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BJTS]  = yadidaṃ + 1.Yamidaṃ -syā. K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 [BJTS]  = yova + 2. Yoca, - syā. Kaṃ [PTS.] So ca - syā  K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BJTS]  = sova+ 2. Yoca, - syā. Kaṃ [PTS.] So ca - syā  Kaṃ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0 [BJTS]  = Tasseva +   3. Tassameva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  [BJTS]  = vitakkissatī'ti + 1. Citakkessa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  [BJTS]  = + *. Tassuddānaṃ:-</w:t>
      </w:r>
    </w:p>
    <w:p>
      <w:pPr>
        <w:pStyle w:val="PlainText"/>
        <w:rPr>
          <w:rFonts w:ascii="URW Palladio ITU" w:hAnsi="URW Palladio ITU" w:cs="URW Palladio ITU"/>
        </w:rPr>
      </w:pPr>
      <w:r>
        <w:rPr>
          <w:rFonts w:cs="URW Palladio ITU" w:ascii="URW Palladio ITU" w:hAnsi="URW Palladio ITU"/>
        </w:rPr>
        <w:t xml:space="preserve">Dve brāhmaṇā caññataro - paribbājakena nibbutaṃ </w:t>
      </w:r>
    </w:p>
    <w:p>
      <w:pPr>
        <w:pStyle w:val="PlainText"/>
        <w:rPr>
          <w:rFonts w:ascii="URW Palladio ITU" w:hAnsi="URW Palladio ITU" w:cs="URW Palladio ITU"/>
        </w:rPr>
      </w:pPr>
      <w:r>
        <w:rPr>
          <w:rFonts w:cs="URW Palladio ITU" w:ascii="URW Palladio ITU" w:hAnsi="URW Palladio ITU"/>
        </w:rPr>
        <w:t>Palokavajjho tikaṇṇo - soṇīsaṅgāravena cā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BJTS]  = samanubhāsiyamānāni + 1. Samanuggāhiyamānāti- 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 [BJTS]  = Te ce me  + 2. Te ca me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  [BJTS]  = Te ce me + 1. Te ca me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6 [BJTS]  = āmāti + 2.  Āmoti- machasaṃ, sy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7  [BJTS]  = Ahetuṃ appaccayaṃ + *.  ahetuṃ-sīmu. Ahetu- syā. Kaṃ, ahetu appaccayā- [PTS.]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  [BJTS]  = cakkhuṃ + 1.Cakkhuphassāyatanaṃ-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 [BJTS]  = paññāpemi+   2. Paññāpet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0 [BJTS]  = dukkho +   3. Machasaṃ natth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 [BJTS]  = dukkho +   *. appiyehi sampayogo dukkho. Piyehi vippayogo dukkho -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 [BJTS]  = dukkhasamudayo +   4.  Dukkhasamudayaṃ-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3  [BJTS]  = dukkhanirodho + 1. Dukkhanirodhaṃ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 [BJTS]  = hoti so + 2. Hoti kho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5  [BJTS]  = sārāṇīyaṃ + 1. Sāraṇīyaṃ-machasaṃ saraṇīyaṃ-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6 [BJTS]  = badarapaṇḍu + 2. Badarapaṇḍuṃ - machasaṃ 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7 [BJTS]  = pavuttaṃ +   3. Bandhanāpamuttaṃ -machasaṃ muttaṃ,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  [BJTS]  = Yāni nūna + 1. Yāni tān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9 [BJTS]  = cittakā + 2. Cittikā - syā. Si 1 cittako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0 [BJTS]  = kādalimigapavarapaccattharaṇaṃ +   3.  Kadalimigapavarapaccattharaṇ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1  [BJTS]  = saṃharitvā + 1. Saṅgharitv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2  [BJTS]  = saṃharitvā + 1. Saṃgharitv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BJTS]  = catutthiṃ + 1.  Catutth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4  [BJTS]  = saṃharitvā + 1. Saṃgharitv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BJTS]  =pajānāmi + 1.Jānām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 [BJTS]  = anabhāvakato + 2. Anabhāvaṃkat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 [BJTS]  = anabhāvakato + 2. Anabhāvaṃkat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 [BJTS]  = anabhāvakato + 2. Anabhāvaṃkat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 [BJTS]  = taṃ +   3. Machasaṃ -natthi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 [BJTS]  = Evamevaṃ +   4.  Evamevaṃ kho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1 [BJTS]  = parisatiṃ +   5. Parisa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2 [BJTS]  = parisatiṃ +   5. Parisa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BJTS]  = sakyaputtiyānaṃ + 1. Sakyaputtikān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  [BJTS]  = sakyaputtiyānaṃ + 1. Sakyaputtikān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  [BJTS]  = sakyaputtiyānaṃ + 1. Sakyaputtikān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  [BJTS]  =sakyaputtiyānaṃ + 1. Sakyaputtikān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BJTS]  = sakyaputtiyānaṃ + 1. Sakyaputtikān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 [BJTS]  = paribbājakā + 2. Paribbājako-[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 [BJTS]  = segālakaññeva + 2. Siṅgālakaññev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 [BJTS]  = ambakamaddarī +   3. Ambukasañcar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1 [BJTS]  = phussakaravitaṃ +   4. Purisakaravitaṃ-machasaṃ, pussakaravitaṃ-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  [BJTS]  = bhavantaṃ + 1.Bhagavantaṃ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3 [BJTS]  = paravādaṃ pana + 2. Parappavād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4 [BJTS]  = opapakkhiṃ +   3. Omakkhī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5  [BJTS]  = hanti + 1.  Bhananti-machasaṃ.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6  [BJTS]  = idāhaṃ + 1. Athāh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7  [BJTS]  = aññamañña + 1. Aññoññavicaresin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BJTS]  = Aññamaññassābhinandanti + 2. Aññoññassābhinandanti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9 [BJTS]  = ariyācaritā +   3. Yā ariyañcaritā kathā-sīmu. Yā ariyacaritā kathā - machasaṃ.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0 [BJTS]  = Anupādinnena +   4. Anunanatena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1 [BJTS]  = Anusuyyāyamāno +   5.  Anusuyāyamāno-machasaṃ anusuyyamāno-[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  [BJTS]  = anuppanno vā  + 1. Anuppanno cev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BJTS]  = uppanno ca + 2.Uppanno ca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4  [BJTS]  = anuppanno vā + 1. Anuppanno cev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 [BJTS]  = Uppanno vā + 2.  Uppanno ca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BJTS]  = uppanno vā + 2.  Uppanno ca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 [BJTS]  = akusalaṃ +   3.  Akusalamūl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8 [BJTS]  = vācā +   4. Vācāya -machasaṃ sī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9 [BJTS]  = upadahati +   5. Uppādaya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 [BJTS]  = balattho itipi +   6.  Balattho iti - sī1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1 [BJTS]  = akusalaṃ + 1. Akusalamūl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2 [BJTS]  = vācā + 2. Vācāya -sī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3 [BJTS]  = upadahati + 3. Upapādaya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 [BJTS]  = kusalaṃ. + 1.Kusalamūl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 [BJTS]  = vācā + 2. Vācāya- sī1.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6 [BJTS]  = upadahati + 3. Uppādayat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7 [BJTS]  = kusalaṃ.+ 1. Kusalamūl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8 [BJTS]  = vācā + 2. Vācāya- sī1.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9 [BJTS]  = upadahati + 3. Uppādayat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0 [BJTS]  = kusalaṃ.+ 1. Kusalamūl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1 [BJTS]  = vācā + 2. Vācāya- sī1.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2 [BJTS]  = upadahati + 3. Uppādayat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BJTS]  = upadahati + 1. Uppādayatī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 [BJTS]  = anabhāvakatā + 2.  Anabhāvaṃkat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 [BJTS]  = anabhāvakatā + 2.  Anabhāvaṃkat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 [BJTS]  = anabhāvakatā + 2. Anabhāvaṃkatā-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 [BJTS]  = kuddālapiṭakaṃ +   3. Kudālapiṭakaṃ-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8 [BJTS]  = usīranālamattāni'pi. +   4. Usīranālimattānip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 [BJTS]  = daheyya +   5. Ḍaheyy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0 [BJTS]  = daheyya +   6.  Ophuṇeyy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1 [BJTS]  = Evamassu tā +   7.  Evamaṃs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  [BJTS]  = sāyanhasamayaṃ + 1. Sāyaṇhasamaye-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 [BJTS]  = kvacana + 2. Kvacāni-machasaṃ- kvacinī - aṭṭhakath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  [BJTS]  = kiñcanattasmiṃ + 3. Kiñcanaṃ tasmiṃ - sīmu. Sī1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  [BJTS]  = kiñcanatā'tthī'ti + 4. Kiñcanatā natthiti- sīmu. Sī1 kiñcanaṃ natthiti-[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  [BJTS]  = opanayiko + 1. Opaneyayik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  [BJTS]  = opanayiko + 1. Opaneyayik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8  [BJTS]  = paṭicca + 1.[no footnote]</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  [BJTS]  = pahūtasattaratanānaṃ + 1. Pahutarattaratanān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 [BJTS]  = nāgghati + 2. Nāgghi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1  [BJTS]  =rattindivo + 3. Rattindivo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2  [BJTS]  = pañcavassasatāni + *. dibbāni pañcavassasatān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3  [BJTS]  = na hāne + 1. Na haññe-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  [BJTS]  = + *.  Tassuddānaṃ:- </w:t>
      </w:r>
    </w:p>
    <w:p>
      <w:pPr>
        <w:pStyle w:val="PlainText"/>
        <w:rPr>
          <w:rFonts w:ascii="URW Palladio ITU" w:hAnsi="URW Palladio ITU" w:cs="URW Palladio ITU"/>
        </w:rPr>
      </w:pPr>
      <w:r>
        <w:rPr>
          <w:rFonts w:cs="URW Palladio ITU" w:ascii="URW Palladio ITU" w:hAnsi="URW Palladio ITU"/>
        </w:rPr>
        <w:t>Titthabhāyañca venāgo - sarabho kesaputtiyā</w:t>
      </w:r>
    </w:p>
    <w:p>
      <w:pPr>
        <w:pStyle w:val="PlainText"/>
        <w:rPr>
          <w:rFonts w:ascii="URW Palladio ITU" w:hAnsi="URW Palladio ITU" w:cs="URW Palladio ITU"/>
        </w:rPr>
      </w:pPr>
      <w:r>
        <w:rPr>
          <w:rFonts w:cs="URW Palladio ITU" w:ascii="URW Palladio ITU" w:hAnsi="URW Palladio ITU"/>
        </w:rPr>
        <w:t>Sāḷho cāpi kathāvatthu titthayamūlūposathot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  [BJTS]  = supaṭipannā + 1. Suppaṭipann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  [BJTS]  = sugatā'ti? + 2.   Sukatā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  [BJTS]  = anabhāvakato + 1.Anabhāvaṃkat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  [BJTS]  = anabhāvakato + 1. Anabhāvaṃkat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 [BJTS]  = vetaṃ + 2. Tayācet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 [BJTS]  = sugatā'ti. +   3. Sukatāt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 [BJTS]  = Tumhe +   4. Tumhe bhante loke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 [BJTS]  = supaṭipannā. +   5. Suppaṭipann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  [BJTS]  = anabhāvakato + 1.Anabhāvaṃkat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4  [BJTS]  = dakkhintī'ti. + 1. Dakkhantī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 [BJTS]  = gilānā + 2. Gilānavuṭṭhito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6 [BJTS]  = bāhāya +   3. Bāhāy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7  [BJTS]  = nātaputto + 1. Nāthaputto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8 [BJTS]  = sokapariddavānaṃ + 2. Sokaparidevā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9 [BJTS]  = opanayikā +   3.  Opaneyyak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  [BJTS]  = opanayikā + 1. Opaneyyakā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1  [BJTS]  = opanayikā + 1. Sokaparidevān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2 [BJTS]  = sokapariddavānaṃ + 2. Sokaparidevān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 [BJTS]  =  samma +   3. Samma paṇḍitakumāraka-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4 [BJTS]  = Ye +   4. Yaṃ - 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5  [BJTS]  = sineho. + 1. Taṇhāsneh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6 [BJTS]  = āyati + 2. Āyati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  [BJTS]  = sineho.  + 1. Sneh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 [BJTS]  = āyati + 2. Āyati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 [BJTS]  = āyati + 2. Āyati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  [BJTS]  = Atthānanda + 1. Atthānanda kiñc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 [BJTS]  = tagaramallikā + 2.  Taggaramallikā vā.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BJTS]  = samaṇakaraṇīyāni. + 1.  Samaṇiyān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 [BJTS]  = ahampamhā ahampamhā'ti + 2.Ahampi go-katthaci. Ahampi dammo, ahampi dammo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 [BJTS]  = ahampamhā ahampamhā'ti + 2. Ahampi go-katthaci. Ahampi dammo, ahampi dammo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 [BJTS]  = Tibbo no chando +   3. Tibbo chando -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6 [BJTS]  = paṭigacceva +   4.  Paṭikaccev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7  [BJTS]  = atthakāmā + 1. Attakām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  [BJTS]  = dhuvasīlī ca + 1. Dhuvasīlo ca - [PTS.]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9 [BJTS]  = ṭhitasīlī ca + 2. Ṭhitasilo ca - [PTS]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  [BJTS]  = dhuvasīlī ca + 1. Dhuvasīlo ca - [PTS.]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1 [BJTS]  = ṭhitasīli ca + 2. Ṭhitasilo ca - [PTS]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 [BJTS]  = Avañjhāti +   3.  Avajjhāni-[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  [BJTS]  = dhuvasīlī ca + 1. Dhuvasīlo ca - [PTS]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4  [BJTS]  = dhuvasīlī ca + 1.  Dhuvasīlo ca hoti ṭhitasilo ca - machasaṃ-[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  [BJTS]  = dhuvasīlī ca + 1.  Dhuvasīlo ca hoti ṭhitasilo ca - machasaṃ-[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  [BJTS]  = atthakāmā + 1. Attakām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 [BJTS]  = saṃsuddhacāraṇaṃ+ 1. Saṃsuddhacāriyaṃ- machasaṃ 2.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 [BJTS]  = ciraṃ + 2. Dhīraṃ-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 [BJTS]  = paṅkadhā +   3. Saṅkavā nām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0 [BJTS]  = nigamo +   4. Nigame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 [BJTS]  = adhisallikhatevāyaṃ +   5. Adhisallekhatevāyaṃ-syā.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 [BJTS]  = pabbate. +   6. Gijjhakūṭe pabbate - nadissate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  [BJTS]  = Ekamidaṃ + 1. Ekamida-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  [BJTS]  = nigamo + 2.  Nigame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5  [BJTS]  = + *. * Tassuddānaṃ-:</w:t>
      </w:r>
    </w:p>
    <w:p>
      <w:pPr>
        <w:pStyle w:val="PlainText"/>
        <w:rPr>
          <w:rFonts w:ascii="URW Palladio ITU" w:hAnsi="URW Palladio ITU" w:cs="URW Palladio ITU"/>
        </w:rPr>
      </w:pPr>
      <w:r>
        <w:rPr>
          <w:rFonts w:cs="URW Palladio ITU" w:ascii="URW Palladio ITU" w:hAnsi="URW Palladio ITU"/>
        </w:rPr>
        <w:t>Samaṇo gadrabho khettaṃ- vajjiputto ca sekkhataṃ</w:t>
      </w:r>
    </w:p>
    <w:p>
      <w:pPr>
        <w:pStyle w:val="PlainText"/>
        <w:rPr>
          <w:rFonts w:ascii="URW Palladio ITU" w:hAnsi="URW Palladio ITU" w:cs="URW Palladio ITU"/>
        </w:rPr>
      </w:pPr>
      <w:r>
        <w:rPr>
          <w:rFonts w:cs="URW Palladio ITU" w:ascii="URW Palladio ITU" w:hAnsi="URW Palladio ITU"/>
        </w:rPr>
        <w:t>Tayo ca sikkhanā vuttā dve sikkhā saṃkavāyanāmā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  [BJTS]  = tirīṭakāni'pi + 1. Tiriṭānip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7 [BJTS]  = ajināni'pi + 2. Ajinampi-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 [BJTS]  = Sammādiṭṭhiko +   3.  Sammādiṭṭhiko ca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  [BJTS]  = sīghasīghaṃ + 1. Sīghaṃsīgh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 [BJTS]  = abbhussakkamāno + 2.  Abbhosasukakamān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  [BJTS]  = Ye kho panassu + *.  Ye kho - panassa - saba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2  [BJTS]  = kinnukho + 1.  Kiṃ kho- 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3 [BJTS]  =  maññasī'ti. + 2. Maññissasīti- katthac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  [BJTS]  = karonti + 3.  Karot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5  [BJTS]  = Ye kho panassu + 1.  Ye kho - panassa - saba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  [BJTS]  = tathā tathāssa + 1. Tathā tassa-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7 [BJTS]  = pāpaṃ + 2. Pāpakamm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 [BJTS]  = Nāṇumpi +   3.Nāṇup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 [BJTS]  = Kiṃ +   4. 'Kiṃ' natthisīmu.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 [BJTS]  = pāpaṃ + 2. Pāpakamm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 [BJTS]  = pāpaṃ + 2. Pāpakammaṃ-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 [BJTS]  = nāṇumpi +   3. Nāṇup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 [BJTS]  = kiṃ +   4. 'Kiṃ' natthisīmu. [PTS]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 [BJTS]  = mahattā +   5. Mahatto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 [BJTS]  = loṇaphalaṃ +   6.  Loṇakapall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 [BJTS]  = udakamallake +   7. Udakapallake-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 [BJTS]  = udakamallake +   7.  Udakapallake-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  [BJTS]  = pāpaṃ kammaṃ+ 1. Pāpakammaṃ kataṃ-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 [BJTS]  = mahattā +   3.   Mahant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 [BJTS]  = Nāṇumpi + 2.  Nāṇupi-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 [BJTS]  = Kathaṃrūpo +   4. Kathaṃrūpaṃ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 [BJTS]  = Evarūpo +   5. Evarūp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 [BJTS]  = pañjaliko'va + 1. Pañjalik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 [BJTS]  = paṭisaṃvediyatī'ti+ 2.  Vedatī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  [BJTS]  = jātarūpaṃ + 1. Jātarūp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 [BJTS]  = mūsāya + 2.  Mūsāyaṃ-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 [BJTS]  = dhantaṃ sandhantaṃ +   3. Adhantaṃ asandhantaṃ - syā. Dhantaṃ sandhantaṃ niddhantaṃ aniddhantakasāvaṃ - machasaṃ. Dhantaṃ sandhantaṃ aniddhantaṃ anihitaṃ anintīta kasāvaṃ -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  [BJTS]  = sasaṃkhāraniggayhavāritavato+ 4.  Sasaṃkhāraniggayahacāritagato-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  [BJTS]  =ekodihoti + 1. Ekodibhāvaṃ gacchati-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  [BJTS]  =amutra upapādiṃ+ 2. Amutra udapādi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BJTS]  = nibbāyeyya + 1. Nibbāpeyya-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 [BJTS]  = tañcassu + 2.  Tañcassa - sabbattha.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  [BJTS]  = + 3 *. 3. (Cha abhiññā vitthāretabbā) machasaṃ: *(-) antarita vākyappadesā potthakesu peyyālamukhena saṅgahit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  [BJTS]  = loke + 1. Lokaṃ-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 [BJTS]  = loko + 2. Loke-[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 [BJTS]  = abhisambuddho +   3. Abhisambuddhot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 [BJTS]  = kho ahaṃ +   4.  Khvāh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 [BJTS]  = abhisambuddho+   3. Abhisambuddhot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  [BJTS]  = abhisambuddho+ 3. Abhisambuddhoti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  [BJTS]  = cedaṃ + 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  [BJTS]  = cedaṃ + 1. Cetaṃ -syā. Taṃ -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2 [BJTS]  = Ye hi keci + 2. Ye kec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3  [BJTS]  = viharantī'ti. + 1. Viharissantīti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4  [BJTS]  = dantavidaṃsakaṃ hasitaṃ. + 2. Dantavidaṃsakahasit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5  [BJTS]  = tadabhinivajjeti. + 1.  Tadabhinivaṭṭeti aṭṭha - sīmu. Tadabhinivatteti- machasaṃ - tadabhinivaddheti-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6 [BJTS]  = Tadabhinivajjetvā + 2. Tadabhinivaṭṭetvā. Aṭṭha-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7 [BJTS]  = abhivirājetvā +   3.  Abhinivajjitv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8  [BJTS]  = tadabhinivajjeti+ 1.  Tadabhinivaṭṭeti aṭṭha - sīmu. Tadabhinivatteti- machasaṃ - tadabhinivaddheti-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9 [BJTS]  = Tadabhinivajjetvā + 2. Tadabhinivaṭṭetvā. Aṭṭha-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0[BJTS]  = abhivirājetvā +   3. Abhinivajjitvā-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  [BJTS]  = + *. * Tassuddānaṃ </w:t>
      </w:r>
    </w:p>
    <w:p>
      <w:pPr>
        <w:pStyle w:val="PlainText"/>
        <w:rPr>
          <w:rFonts w:ascii="URW Palladio ITU" w:hAnsi="URW Palladio ITU" w:cs="URW Palladio ITU"/>
        </w:rPr>
      </w:pPr>
      <w:r>
        <w:rPr>
          <w:rFonts w:cs="URW Palladio ITU" w:ascii="URW Palladio ITU" w:hAnsi="URW Palladio ITU"/>
        </w:rPr>
        <w:t>Pubbeva duve assādā- samaṇo ruṇṇapañcamaṃ</w:t>
      </w:r>
    </w:p>
    <w:p>
      <w:pPr>
        <w:pStyle w:val="PlainText"/>
        <w:rPr>
          <w:rFonts w:ascii="URW Palladio ITU" w:hAnsi="URW Palladio ITU" w:cs="URW Palladio ITU"/>
        </w:rPr>
      </w:pPr>
      <w:r>
        <w:rPr>
          <w:rFonts w:cs="URW Palladio ITU" w:ascii="URW Palladio ITU" w:hAnsi="URW Palladio ITU"/>
        </w:rPr>
        <w:t>Atitti dve ca vuttāni - nidānāni apare du vet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2  [BJTS]  = upapajjanti + 1.1. Upapattissāti - [PTS] sīmu [placing has to be checked with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  [BJTS]  = + *.  *Tassuddānaṃ:- </w:t>
      </w:r>
    </w:p>
    <w:p>
      <w:pPr>
        <w:pStyle w:val="PlainText"/>
        <w:rPr>
          <w:rFonts w:ascii="URW Palladio ITU" w:hAnsi="URW Palladio ITU" w:cs="URW Palladio ITU"/>
        </w:rPr>
      </w:pPr>
      <w:r>
        <w:rPr>
          <w:rFonts w:cs="URW Palladio ITU" w:ascii="URW Palladio ITU" w:hAnsi="URW Palladio ITU"/>
        </w:rPr>
        <w:t>Āpāyiko dullabho appameyyaṃ</w:t>
      </w:r>
    </w:p>
    <w:p>
      <w:pPr>
        <w:pStyle w:val="PlainText"/>
        <w:rPr>
          <w:rFonts w:ascii="URW Palladio ITU" w:hAnsi="URW Palladio ITU" w:cs="URW Palladio ITU"/>
        </w:rPr>
      </w:pPr>
      <w:r>
        <w:rPr>
          <w:rFonts w:cs="URW Palladio ITU" w:ascii="URW Palladio ITU" w:hAnsi="URW Palladio ITU"/>
        </w:rPr>
        <w:t>Āneñja vipatti sampadā</w:t>
      </w:r>
    </w:p>
    <w:p>
      <w:pPr>
        <w:pStyle w:val="PlainText"/>
        <w:rPr>
          <w:rFonts w:ascii="URW Palladio ITU" w:hAnsi="URW Palladio ITU" w:cs="URW Palladio ITU"/>
        </w:rPr>
      </w:pPr>
      <w:r>
        <w:rPr>
          <w:rFonts w:cs="URW Palladio ITU" w:ascii="URW Palladio ITU" w:hAnsi="URW Palladio ITU"/>
        </w:rPr>
        <w:t>Apaṇṇako ca kammanto</w:t>
      </w:r>
    </w:p>
    <w:p>
      <w:pPr>
        <w:pStyle w:val="PlainText"/>
        <w:rPr>
          <w:rFonts w:ascii="URW Palladio ITU" w:hAnsi="URW Palladio ITU" w:cs="URW Palladio ITU"/>
        </w:rPr>
      </w:pPr>
      <w:r>
        <w:rPr>
          <w:rFonts w:cs="URW Palladio ITU" w:ascii="URW Palladio ITU" w:hAnsi="URW Palladio ITU"/>
        </w:rPr>
        <w:t>Dve soceyyāni moneyyan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4  [BJTS]  = + *. * Kusinārāvagg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5  [BJTS]  = māyaṃ + 1. Myāyaṃ -machasaṃ. Mayaṃ, sīmu-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6  [BJTS]  = bahulamakaṃsu + 1.  Bahulīmakaṃsu - syākaṃ.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BJTS]  = Yassaṃ + 2. Yassaṃ pana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8  [BJTS]  = tintimajjhagā + 1. Tittimajjhakudācanaṃ- [PTS]</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9 [BJTS]  = goyogapilakkhasmiṃ + 2. Goyoga milakkhasmiṃ - sy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0 [BJTS]  = Bhikkhu bhikkhu+   3. Marammagatthe nadissate.</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1 [BJTS]  = āmagandhe +   4.  Āmagandhena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2 [BJTS]  = Idāhaṃ +   5.  Idhāh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 [BJTS]  = samamattano + 1. Ttano-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4 [BJTS]  = Pareti + 2. Care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5  [BJTS]  = maccheramlapariyuṭṭhitena + 1.</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PTS] = maccheramalapariyuṭṭhitena</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6  [BJTS]  =  + 1 + 3. 1. Samatamattano- machasaṃ. 3. Ahaṃ-machasaṃ-[footnotes missing]</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7  [BJTS]  =  Tathāgatappavedito dhammavinayo bhikkhave + 1.  Tathāgatappavedito bhikkhave dhammavinayo - milindapañhe.</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8 [BJTS]  = pāsāṇe lekhā + 2.  Pāsāṇa lekhā-sī. 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9  [BJTS]  = sabbaṃ saññaṃ + 1. Sabbaṃsaññ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0  [BJTS]  = yāvatāvavinītā + 1. Yāvatajjhavinītā - aṭṭhakathā; yāvatā ca vinītā' pāṭhantaraṃ-aṭṭhakath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1  [BJTS]  = puthusamaṇappavādānaṃ + 1. Puthusamaṇabrāhmaṇavādān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2 [BJTS]  = patikiṭṭho + 2. Paṭikiṭṭh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3 [BJTS]  = oḍḍeyya +   3. Khippaṃ uḍḍeyya-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 [BJTS]  = bahunnaṃ+   4. Bahūnaṃ-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5  [BJTS]  = Na kho pana lābhī hoti+ 1. Na pana lābhī ho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6 [BJTS]  = assasadasse + 2. Assaparasse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7  [BJTS]  = + *. *Peyyālamukhehi antarita suttappadesā pubbe vutta suttānusārena veditabbā. "Idha bhikkhave bhikkhu āsavānaṃ khayā" ādi padehi yojetvā purisājānīya vārā veditabbā.</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  [BJTS]  = + *. *Tassuddānaṃ: </w:t>
      </w:r>
    </w:p>
    <w:p>
      <w:pPr>
        <w:pStyle w:val="PlainText"/>
        <w:rPr>
          <w:rFonts w:ascii="URW Palladio ITU" w:hAnsi="URW Palladio ITU" w:cs="URW Palladio ITU"/>
        </w:rPr>
      </w:pPr>
      <w:r>
        <w:rPr>
          <w:rFonts w:cs="URW Palladio ITU" w:ascii="URW Palladio ITU" w:hAnsi="URW Palladio ITU"/>
        </w:rPr>
        <w:t>Yodho parisa vittañca</w:t>
      </w:r>
    </w:p>
    <w:p>
      <w:pPr>
        <w:pStyle w:val="PlainText"/>
        <w:rPr>
          <w:rFonts w:ascii="URW Palladio ITU" w:hAnsi="URW Palladio ITU" w:cs="URW Palladio ITU"/>
        </w:rPr>
      </w:pPr>
      <w:r>
        <w:rPr>
          <w:rFonts w:cs="URW Palladio ITU" w:ascii="URW Palladio ITU" w:hAnsi="URW Palladio ITU"/>
        </w:rPr>
        <w:t xml:space="preserve">Uppādā kesakambalo </w:t>
      </w:r>
    </w:p>
    <w:p>
      <w:pPr>
        <w:pStyle w:val="PlainText"/>
        <w:rPr>
          <w:rFonts w:ascii="URW Palladio ITU" w:hAnsi="URW Palladio ITU" w:cs="URW Palladio ITU"/>
        </w:rPr>
      </w:pPr>
      <w:r>
        <w:rPr>
          <w:rFonts w:cs="URW Palladio ITU" w:ascii="URW Palladio ITU" w:hAnsi="URW Palladio ITU"/>
        </w:rPr>
        <w:t xml:space="preserve">Sampadā vuddhi tayo assā </w:t>
      </w:r>
    </w:p>
    <w:p>
      <w:pPr>
        <w:pStyle w:val="PlainText"/>
        <w:rPr>
          <w:rFonts w:ascii="URW Palladio ITU" w:hAnsi="URW Palladio ITU" w:cs="URW Palladio ITU"/>
        </w:rPr>
      </w:pPr>
      <w:r>
        <w:rPr>
          <w:rFonts w:cs="URW Palladio ITU" w:ascii="URW Palladio ITU" w:hAnsi="URW Palladio ITU"/>
        </w:rPr>
        <w:t>Tayo moranivāpinoti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9  [BJTS]  = Ye hi bhikkhave + 1. Ye bhikkhave-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0 [BJTS]  = majjhantikaṃ samayaṃ + 2.  Majjhantimaṃ samayaṃ-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1 [BJTS]  = suvuṭṭhitaṃ +   3.  Subuṭṭhitaṃ,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 [BJTS]  = paṇidhiyo +   4. Paṇidhitā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3 [BJTS]  = labhatatthe +   5. Labhantatthe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4  [BJTS]  = + *.  * Tassuddānaṃ;-</w:t>
      </w:r>
    </w:p>
    <w:p>
      <w:pPr>
        <w:pStyle w:val="PlainText"/>
        <w:rPr>
          <w:rFonts w:ascii="URW Palladio ITU" w:hAnsi="URW Palladio ITU" w:cs="URW Palladio ITU"/>
        </w:rPr>
      </w:pPr>
      <w:r>
        <w:rPr>
          <w:rFonts w:cs="URW Palladio ITU" w:ascii="URW Palladio ITU" w:hAnsi="URW Palladio ITU"/>
        </w:rPr>
        <w:t xml:space="preserve">Akusalañca sāvajjaṃ visamā sukhitā saha </w:t>
      </w:r>
    </w:p>
    <w:p>
      <w:pPr>
        <w:pStyle w:val="PlainText"/>
        <w:rPr>
          <w:rFonts w:ascii="URW Palladio ITU" w:hAnsi="URW Palladio ITU" w:cs="URW Palladio ITU"/>
        </w:rPr>
      </w:pPr>
      <w:r>
        <w:rPr>
          <w:rFonts w:cs="URW Palladio ITU" w:ascii="URW Palladio ITU" w:hAnsi="URW Palladio ITU"/>
        </w:rPr>
        <w:t>Caturo khatā vandanā pubbeṇho nāma te dasā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5  [BJTS]  = khalopimukhā + 1.  Kalobhimukh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6 [BJTS]  = ekālopiko vā + 2.  Ekālopito -machasaṃ dvalopit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7  [BJTS]  = khalopimukhā + 1.  Kalobhimukhā-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8 [BJTS]  =  ekālopiko vā + 2.  Ekālopito -machasaṃ dvalopito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 [BJTS]  = + * . * Tassuddānaṃ:- </w:t>
      </w:r>
    </w:p>
    <w:p>
      <w:pPr>
        <w:pStyle w:val="PlainText"/>
        <w:rPr>
          <w:rFonts w:ascii="URW Palladio ITU" w:hAnsi="URW Palladio ITU" w:cs="URW Palladio ITU"/>
        </w:rPr>
      </w:pPr>
      <w:r>
        <w:rPr>
          <w:rFonts w:cs="URW Palladio ITU" w:ascii="URW Palladio ITU" w:hAnsi="URW Palladio ITU"/>
        </w:rPr>
        <w:t xml:space="preserve">*satipaṭṭhānaṃ sammappadhānaṃ- iddhipādindriyena ca </w:t>
      </w:r>
    </w:p>
    <w:p>
      <w:pPr>
        <w:pStyle w:val="PlainText"/>
        <w:rPr>
          <w:rFonts w:ascii="URW Palladio ITU" w:hAnsi="URW Palladio ITU" w:cs="URW Palladio ITU"/>
        </w:rPr>
      </w:pPr>
      <w:r>
        <w:rPr>
          <w:rFonts w:cs="URW Palladio ITU" w:ascii="URW Palladio ITU" w:hAnsi="URW Palladio ITU"/>
        </w:rPr>
        <w:t>Balaṃ bojjhaṅgo maggo ca - paṭipadāya yojaye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 [BJTS]  = + *. * Tassuddānaṃ: </w:t>
      </w:r>
    </w:p>
    <w:p>
      <w:pPr>
        <w:pStyle w:val="PlainText"/>
        <w:rPr>
          <w:rFonts w:ascii="URW Palladio ITU" w:hAnsi="URW Palladio ITU" w:cs="URW Palladio ITU"/>
        </w:rPr>
      </w:pPr>
      <w:r>
        <w:rPr>
          <w:rFonts w:cs="URW Palladio ITU" w:ascii="URW Palladio ITU" w:hAnsi="URW Palladio ITU"/>
        </w:rPr>
        <w:t>Pāṇaṃ adinnamicchā ca musāvādī ca pisuṇā</w:t>
      </w:r>
    </w:p>
    <w:p>
      <w:pPr>
        <w:pStyle w:val="PlainText"/>
        <w:rPr>
          <w:rFonts w:ascii="URW Palladio ITU" w:hAnsi="URW Palladio ITU" w:cs="URW Palladio ITU"/>
        </w:rPr>
      </w:pPr>
      <w:r>
        <w:rPr>
          <w:rFonts w:cs="URW Palladio ITU" w:ascii="URW Palladio ITU" w:hAnsi="URW Palladio ITU"/>
        </w:rPr>
        <w:t>Pharusā samphappalāpo ca abhijjhāvyāpāda diṭṭhi ca</w:t>
      </w:r>
    </w:p>
    <w:p>
      <w:pPr>
        <w:pStyle w:val="PlainText"/>
        <w:rPr>
          <w:rFonts w:ascii="URW Palladio ITU" w:hAnsi="URW Palladio ITU" w:cs="URW Palladio ITU"/>
        </w:rPr>
      </w:pPr>
      <w:r>
        <w:rPr>
          <w:rFonts w:cs="URW Palladio ITU" w:ascii="URW Palladio ITU" w:hAnsi="URW Palladio ITU"/>
        </w:rPr>
        <w:t>Kammapathesu peyyālaṃ tikakena niyejayeti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1 [BJTS]  = + *. * (Kammapathapeyyāle vīsati kammapathasuttāni daṭṭhabbāni. Potthakesu akusala-kusalakammapathavasena ekato yojitāni daseva suttāni peyyālamukhehi dissanti. Rāga peyyālamukhehi sattatyadhikasatasuttāni daṭṭhabbān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2 [BJTS]  = pabhassarā, + 1. Pabhassaro-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3 [BJTS]  = Āsevabhāve manasi + 2. Āsevabhāvamanasā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4 [BJTS]  = sabbavatti tā. +   3.  Sabbavatthitā-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5 [BJTS]  = ciṇṇapaññattapañcamaṃ, +   4. Paṇṇattipañcamaṃ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6 [BJTS]  = sambudhā +   5. Sampadā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7 [BJTS]  = yañca saṃ +   1. Yañcassaṃ-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8 [BJTS]  = paññācariyena + 2.  Viññācariyena-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9 [BJTS]  = nirayā +   3.  Niraye-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0 [BJTS]  = tiracchānayoniyā +   4. Tiracchānayoniyo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1 [BJTS]  = uṭṭhānaṃ +   5. Upaṭṭhānaṃ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2 [BJTS]  = indriyabalabojjhaṅgā,+   6.  Bojjhaṅgo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 [BJTS]  = Mahāputhuvipulañca +   7. Vepullañca -sabbattha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4 [BJTS]  = hāsu +   8.  Āsu-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 [BJTS]  = bhuttaparihīnaṃ +   9.  Parihīnattā - sabbattha.</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6  [BJTS]  = caraṇakaccānacorā + 1. [footnote missing]</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7  [BJTS]  = duttappapaccayañca. + * . * Galitabyañjanā pane'tā gāthā viranikkhittā dissant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8  [BJTS]  = dūraparisacittako ca, + * . * Galitabyañjanā pane'tā gāthā viranikkhittā dissant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  [BJTS]  = Bhayalakkhaṇacintī + 1. 1. Cittā ca - sīmu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0 [BJTS]  = Ñātako sārāṇīyo + 2. Ñāto sāraṇīyo bhikkhu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1 [BJTS]  = devo +   3. Deva-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2 [BJTS]  = Kāyasakkhi +   4.  Samiddha-machasaṃ. Samiṭṭha- syā k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3 [BJTS]  = arūko +   5. Vajirena ca -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 [BJTS]  = pupphabhāṇī +   6.  Guthabhāṇi - machasaṃ </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5 [BJTS]  = Sammukhiṭṭhānatthakathāpavattanī +   7.  Paresa vattanī - sīmu</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6 [BJTS]  = jiṇṇā +   8. Janā- sīmu janā brāhmaṇaññatarena -machasaṃ.</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7 [BJTS]  = +   * . * Porāṇehi tāni tāni suttāni uddāna gāthāsu saññūḷhāni. Kiñcāpi tā gāthāyo sugītā sunikkhittā. Tathāpi, etarahi viluttapāṭhā vikiṇṇapāṭhā dissanti. Teneva, kammapathapeyyālādisupi āgatāni suttāni nābhisambhuṇāma. Atthikehi mantāya upaññātabbāni.</w:t>
      </w:r>
    </w:p>
    <w:p>
      <w:pPr>
        <w:pStyle w:val="PlainText"/>
        <w:rPr>
          <w:rFonts w:ascii="URW Palladio ITU" w:hAnsi="URW Palladio ITU" w:cs="URW Palladio ITU"/>
        </w:rPr>
      </w:pPr>
      <w:r>
        <w:rPr>
          <w:rFonts w:cs="URW Palladio ITU" w:ascii="URW Palladio ITU" w:hAnsi="URW Palladio ITU"/>
        </w:rPr>
        <w:t xml:space="preserve">[ChS]= </w:t>
      </w:r>
    </w:p>
    <w:p>
      <w:pPr>
        <w:pStyle w:val="PlainText"/>
        <w:rPr>
          <w:rFonts w:ascii="URW Palladio ITU" w:hAnsi="URW Palladio ITU" w:cs="URW Palladio ITU"/>
        </w:rPr>
      </w:pPr>
      <w:r>
        <w:rPr>
          <w:rFonts w:cs="URW Palladio ITU" w:ascii="URW Palladio ITU" w:hAnsi="URW Palladio ITU"/>
        </w:rPr>
        <w:t xml:space="preserve">[PTS] = </w:t>
      </w:r>
    </w:p>
    <w:p>
      <w:pPr>
        <w:pStyle w:val="PlainText"/>
        <w:rPr>
          <w:rFonts w:ascii="URW Palladio ITU" w:hAnsi="URW Palladio ITU" w:cs="URW Palladio ITU"/>
        </w:rPr>
      </w:pPr>
      <w:r>
        <w:rPr>
          <w:rFonts w:cs="URW Palladio ITU" w:ascii="URW Palladio ITU" w:hAnsi="URW Palladio ITU"/>
        </w:rPr>
        <w:t xml:space="preserve">[Thai] = </w:t>
      </w:r>
    </w:p>
    <w:p>
      <w:pPr>
        <w:pStyle w:val="PlainText"/>
        <w:rPr>
          <w:rFonts w:ascii="URW Palladio ITU" w:hAnsi="URW Palladio ITU" w:cs="URW Palladio ITU"/>
        </w:rPr>
      </w:pPr>
      <w:r>
        <w:rPr>
          <w:rFonts w:cs="URW Palladio ITU" w:ascii="URW Palladio ITU" w:hAnsi="URW Palladio ITU"/>
        </w:rPr>
        <w:t xml:space="preserve">[Kambodi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51:00Z</dcterms:created>
  <dc:creator>Ven. S. Upatissa</dc:creator>
  <dc:description/>
  <dc:language>en-US</dc:language>
  <cp:lastModifiedBy>Ven. S. Upatissa</cp:lastModifiedBy>
  <dcterms:modified xsi:type="dcterms:W3CDTF">2015-03-16T00:51:00Z</dcterms:modified>
  <cp:revision>2</cp:revision>
  <dc:subject/>
  <dc:title>[PTS Vol A - 1] [\z A /] [\f I /]    </dc:title>
</cp:coreProperties>
</file>