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Kacc-d] [\z Dhātum /] [\w I /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This file is not complete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ut only an extract of the main file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yana dhātu mañjū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 sambuddh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rutti nikarā'pāra-pāravāra'ntagaṃ mun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dhātumañjūsaṃ-brūmi pāvacanañjasaṃ. [A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gatāgama mā'gamma-taṃ taṃvyākaraṇāni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he cā'paṭhitāpe'ttha dhātvatthā ca pavuccare. [B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da'hānitthamo'kāraṃ-dhātvantānaṃ siyākva c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ūnaṃ dīgho ca dhātumhā-pubbama'tthapadaṃ api. [C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 Bhū sattāyaṃ paca pāke gamusappa gatimhi (ca) siloka (dhātu) saṅghāte saki saṅkāya (vattate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(Atho) kuka-vakā'dāne ke sadde aki lak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 sadde kucchite ṭaṅka dhāraṇe maki maṇḍ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 Vaki koṭillayātrāsu sakka-ṭīkadvayaṃ g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i lolattane yāte takī (idha) gatā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3] [\x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 Vava, lokanavittisu cakkhavutimhi (tu) rukkha (ca) khe thirahiṃsakhaṇ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ya, mo'panayiṭṭhi vatādisa muṇḍisu dikkha ('tha) kakkha-kakhā hasane tura, hiṃsanavuddhigatīsu (hi) dakkha'danamhi (tu) jakkha (ca) bhakkha (mat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, jāladukhesu (tu) dikkha (ca) dukkha (ca) ikkha disa'ṅka na ko'kha s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[A] nikkha cumbane'(pi) sikkha vijju'pādu' pāsān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a guttivāraṇe (pi) uñchane (siyā'pi) bhikk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valaddhya'laddhisū (pi) vakkha rosasaṃhat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kkha muttiyaṃ caje (pi) cikkha vācabodhane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4] [\x   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[B] nakha makha rakha naṅkhāmaṅkharakkhī'khīlaṅ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ha vakha ikha iṅkhā uṅkha vaṅkhū'kha gat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khi makhi kakhi kaṅkhe khī khaye ukkha se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 khutadhanisu (vutto) khe('tha) khāde supe (ca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o (tu) gatikoṭille laga saṅge mage'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ī igī rigī ligī vagī gatya'tthadhātav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gha katthane jaggha hasane aggha agg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ghī āghāyane (hoti) laghi sosagatīsu (ca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ca byattavace yāca yācane ruca di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ca soke kuca sadde (atho) vica vivec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5] [\x   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ca pūjāgate vañca gamane kiñcā'vamad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ñcā'panayane nacca naccane maca roc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ā'ccane cu vacane saco (tu) samavāy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ca yāte kaci-vacca dittiyaṃ maci dh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 sampucchane muccha mohasmiṃ lañcha lakkh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chā'yāme (bhave) puñcha puñchane uñcha uñc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ccho tanukiraye piñcha piñchane rāja di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ā'jagamane rañja rāge bhañjā'vamadd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ju byattigatīkanti makkhaṇesve'ja kamp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ja saṃsevane sañja saṅge (tu) iñja kamp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ja devaccane dānasaṅgatīkaraṇesu (ca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jakkhamanisānesu dāne('pi) caja hān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jā'liṅgana vissajja nimmāṇe mujja mujjane majja saṃsuddhiyaṃ lajja lajjane tajja taj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a-sajjā'jjane sajja nimmāṇe gajja sad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ja-kuja dvayaṃ sadde akhyatte khajja bhak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jja pāke viji bhayacalane vīja vī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jī gamanavekalle jī jaye ju jave (siyā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he cintāyujjha ussagge gamane aṭa-paṭa dv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a nacce raṭa paribhāsane vaṭa veṭ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7] [\x   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 āvattane vaṇṭa vaṇṭatthe kaṭa mad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uṭo visaraṇādīsu kaṭa saṃvaraṇe g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uṭa ghose patighāte viṭa'kkose (ca) pes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ṭa bhatyaṃ kuṭa-koṭṭacchedane luṭa loṭ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ṭa-jhaṭa-piṭa saṅghāte ciṭu'ttāse ghaṭī'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ṭi saṅghaṭṭane taṭṭa cchedane muṭa madd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 byattavace heṭha bādhāyaṃ veṭha veṭ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ṭhī-kuṭhī dvayaṃ sose pīṭha hiṃsanadh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ṭha sosanapākesu vaṭha thulattane (bhave)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ṭhi sose ruṭha-luṭho'paghāte saṭha ke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Siyā haṭha balakkāre kaḍibhede kaḍicchi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ṇḍa vibhūsane caṇḍa caṇḍikke bhaḍi bhaṅḍ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ḍi uppaṇḍane liṅgavekalle muḍi khaṇḍane gaḍi vatte'kadesamhi gaḍi sannivaye('pica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ḍi-eraḍi hiṃsāyaṃ piḍi saṅghātaā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ḍi dāhe paḍi gate hiḍi āhiṇḍane (siyā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ḍa bhājana'tthamhi (atho) laḍi jigucc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Vattate) meḍikoṭille saḍi gumbatthamī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Atho'pi) aḍi aṇḍatthe (dissate) tuḍi toḍ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ḍḍha saṃvaḍḍhane kaḍḍha kaḍḍhaṇe bhaṇa bh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9] [\x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ṇa vaṇṇe guṇa'bhyāse iṇa-pheṇa dvayaṃ ga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a vohārathomesu (vattate) kaṇa mil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ṇa-raṇa-kaṇa-muṇa-kvaṇa-kuṇa sad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a patiyatane juta ditti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a-pata gamane cita saññāṇ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ita vāsā'do vatu vattumh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Bhave) kattha silāghāyaṃ matha-mattha viloḷ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ha yācanasantāpa isserā'siṃsanesu (ca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a (ce) puthu vitthāre byatha bhīticalesu (ca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tthu vaṃse patha-pantha gate nanda samiddh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ndā'bhivādathomesu gada byattavace'(pica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(Atho) ninda garahāyaṃ khadi pakkhandanādi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dī (tu) kiñcicalena cadi kantihiḷād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idī paridevādo udissavakiled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ī (tu) paramissariye adiandu (ca) bandhan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ganda sevane (hoti) bhadda kalyāṇakamma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a siṅgārapākesu sadduharitaso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i balye muda-madā santose madda madd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du passavanādīsu kanda'vhāne (ca') rod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a lābhe dada dāne rudi assuvimoc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o visaraṇā'dānagamane (cā'vasādan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Hiḷāda (tu) sukhe sūdakkharaṇe rada vile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a assādanādīsu gada byattavace'(pica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a abyattasadde (tu) radā'dā-khāda-bhakkh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 yācanayātrādisva (tho) mida sineh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Siyā) khuda jigacchāyaṃ daḷidda duggaccaṃ (hi t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 dave du gatīvuddhyaṃ dā dāne vida jān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i ālasiye bādha bādhāyaṃ gudha kīḷ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Atho) gādha patiṭṭhāyaṃ vuṭhu-edha (ca) vuddh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 (hoti) dhāraṇe (ceva) cintāyaṃ budha bo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hu gatimhi yudha sampahāre vidha vedhan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ādha hiṃsāyasaṃrādhe badha-bandha (ca) ban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ha-sādha (ca) siddhimhi dhe pāne indha dit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a pūjāya vana-sana sambhave ana pāṇ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a dittigatīkantyaṃ khana-khanva'vadāraṇ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upa gopanake gupa saṃvaraṇe tapa santāpe tapa issari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pa mandagate tapuubbege rapa-lapa vākye sapa akko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pa-jappa vace'byatte tappa santappane (siyā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 kiñcicale kappa sāmatthe vepu kamp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pa santagatecchede takke hiṃsādisu'(ccate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pa bījavinikkhepe dhūpa santapane'(pi ca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pa sāntve pu pavane jhapa dāhe supo sa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 vikasane (hoti) ramba'lambavasaṃ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mba vadanasaṃyoge kamba saṃvaraṇe (mato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 sadde (ca) assāde tāyane sabi maṇḍ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3] [\x  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bba dappe'bba-sabbā'(pi) gamane pubba pūr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mba'bbagumbane cabba adane ubba dh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bha lābhe jambha gattavināme subha sobh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ī bhaye rabha rābhasse (cā)'rambhe khubha sañc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mbha-khambha patibandhe gabbha pāgabbhiye vadh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mbha saṃsumbhane sambha vissāse yabha methu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ha jīgiṃsane dabbha ganthane udrabhā'd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ū (tu) padavikkhepe khamū (tu) sahaṇe (siyā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mu anavaṭṭhāne (ca) vamu uggiraṇādi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amu-klamū gelaññe ramu kīḷā'ya (mīrito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o dame nama name (atho) sama parissam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mu uparame nāse ama yāte mu ban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o pumo (ca) dhamane tama saṅkāvibhū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uma-thīma (ca) saṅghāte tama sāntva'vasād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 vayo paya-mayo nayo rayagatimhi (ca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ya dānagatīrakkhā hiṃsādisu yu mis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Cāya sampūjane tāya santāne pāya vuddh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Atho) usūya dosā'vikaraṇe sāya sāy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ra taraṇasmiṃ thara santharaṇe bhara bharaṇasmiṃ phara samphar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 gati cintā hiṃsā sadde phura calanādo hara haraṇasmi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Ri santatismiṃ ri gate ru sadde khuracchidasmiṃ dhara dhāraṇam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a jīraṇatthe marapāṇacāge khara sekanāse ghara sevanam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5] [\x  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ro nigareṇa seke dara ḍāhe vidār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a gatibhakkhaṇesu vara saṃvaraṇā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acchede aranāse gate (ca) pūra pūraṇ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ura kkose nara naye jāgara supinakkh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lu-palū-sala-hulā gatya'tthā cala kamp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la sañcalane phulla vikāse jala dit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 nipphattiyaṃ (hoti) dala dittividāraṇe, dala duggatiyaṃ nīla vaṇṇe mīla nimīl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la samādhimhi kīla bandhe gala-gilā'd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la āvaraṇe sūla rujāyaṃ balapāṇ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la-mūla patiṭṭhāyaṃ vala-valla nivār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 ninne (ca) gamane mala-malla'vadh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Vattate) khila kāṭhinne kalile ala-kala dvayaṃ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lla sañcalane kalla sajjane aliban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lla hāvakiraye thūlā'kassane cūla madd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Vattate) khala soceyyo pala rakkhagatesu(pi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la-khela-cela-pela-vela-sañcalanādi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 rakkhaṇe jīva pāṇadhāraṇe (tu) plavo g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ḍuvanamhi kaṇḍuvo saraṇe chedane dav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vo (tu) davane devu devane sevu sev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va gamanavuddhimhi (paṭhito) dhovu dhov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-vī dve tantusantāne ve-vu saṃvaraṇe (siy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ve avhāne keva seke dhuva yātrā thiresu (ca.)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7] [\x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a gasa adane ghasa adanasmiṃ-isa pariyese isuicchā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u pāṇanagatihiṃsā'dya'tthe-masa āmasane musa sammos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a akkose dusa appīte-tusa santose pusa posam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sa ālepe rusa hiṃsāyaṃ-masu macchere usu dāhe ('pi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sa hasanasmiṃ ghusa saddasmiṃ-tasa ubbege trasa ubbeg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sa kantya'tthe rasa assāde-(puna)bhasa bhasmikaraṇe(cā'pi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esa maggaṇe paṃsa nāsane disa pekkh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sā'nusiṭṭhiyaṃ haṃsa pitiyaṃ pāsa ban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a pasaṃsane issa issāyaṃ kassa kas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ṃsa padhaṃsane siṃsa icchāyaṃ ghaṃsa ghaṃ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Ḍaṃsa-daṃsā (tu) ḍasane bhāsa vācāya dit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Siyā) bhusa alaṅkāre (atho) āsū'pave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 kantinivāsesu vassasecanasadd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sa sāṇe kasa gate kasa hiṃsāvilek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'tisajjanā'dīsu kāsa dittimhi sajjane,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(Duve dhātu) khasa-jhasa hiṃsāyaṃ misa mil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 hiṃsākulasandhānayātrā'dīsu su passav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 sadde su pasavane si saye (ca) si sev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 pūjāyā'rahapūjāyaṃ-guha saṃvaraṇe liha assād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ha cāgasmiṃ muha mucchāyaṃ-maha sattāyaṃ bahu saṃkhyā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19] [\x  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 khame daha bhasmikaraṇe (ca) patiṭṭhāyaṃ, ruha sañjanane ūha vitakke vaha pāp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ha'ppapūraṇe nāse diho upacaye (mato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ndāyaṃ garaho īha ghaṭṭane miha sev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ha viloḷane brūha-baha-braha (ca) vuddh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he saddamhi hasane hā cāge luḷa mant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ḷavihāramhi laḷa vilāse'(mesavuddhikā.) 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dādayo avuddhik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da byathāyaṃ (tu) nuda kkhepaṇe likha lekh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ca saṅkocane rica kkharaṇe khaca ban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a sadde samavāye vijī bhayacalesu (ca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Vattate) bhuja koṭille valañjo (tu) valañ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ja sevāputhakkāre ruja roge aṭā'ṭ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ṭacchede (ca) koṭille agā sajjhāyanā'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o subha kiraye vatta vattane cata yāc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a pāke pūtibhāve kuthasaṃklesane'(pica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Ubho dhātu) putha-patha vitthāre vida jān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da uccāra ussagge-cintāyaṃ mida hiṃ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ha vinandhane thīna-puna saṅghātavāc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a acchādane vappa vāraṇe khipa pe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o saye chupo phasse (vattate) capa sāntv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ha (dhātu) vihiṃsāyaṃ rumbha uppīḷanā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1] [\x  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bha saṃsumbhane jambha jambhane jubha nicchubh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ubha niṭṭhubhane camu adane chamu hīḷ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amu dāhe chamu adane irīya vattane'(pi ca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ra (dhātu) vikiraṇe giro nigiraṇā'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ra sañcalanādīsu kura saddā'danesu (ca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racchede vilikhaṇe ghura bhīme gilā'd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la snehe cila vāse hila hāve silu'ñch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ila bhede thūla caye kusacchedana pū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ppavese pharaṇe disā'tisajjanā'd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la phasse musa theyye thusa appikirayāya (tu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ḷa mokkhe guḷa parivattanamhi (tudādayo.)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ū bhuvādayo luttavikar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ū-bhū sattāya (mu'ccanti) i ajjhāne gatimhi (ca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ā-khyā (dvayaṃ) pakathane ji jaye ñā'vabod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Ḍī-ḷī vehāsagamane ṭhā gatīvinivut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 pāpaṇe muna ñāṇe hana hiṃsāgatīsu ('pi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akkhaṇamhi pā pāne brū vācāyaṃ viyat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 dittiyaṃ mā pamāṇe (atho) yā pāpuṇe (siyā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Duvepi) rā-lā ādāne vā gatīgandhanesu (pi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 (dhātu) bhuvi (khyāto) si saye sā samatthi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3] [\x  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uhotyā'dayo sadvibhāvaluttavika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ū dāne'(pi ca) ādāne havyadāne (ca vattate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 cāge kamu yātrāyaṃ dā dāne dhā (ca) dh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karaṇabhūvādayo sam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dh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dhi āvaraṇe muca mocane rica rec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ca seke yuja yoge bhuja pālanabho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icchede chidi dvedhākaraṇe bhida vid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a lābhe lupacchede vināse lipalimp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sa saṃcuṇṇane hisi vihiṃsāyaṃ (rudhādayo.)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u kīlā vijigiṃsā vohārajjuti thomit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vu tantūnasantāne khī khaye khā pakā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-gā sadde (pi) ghā gandho'pādāne ruca roc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a dityaṃ muca moce (atho) vica vivec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ja rāge sañja saṅge khalane majja suddh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o samādhimhi lujo vināse jhā vicint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pālane chidi dvedhākāre mida sineh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u'mmāde khida dīnabhāve bhida vidār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da pāke padagate vida sattā vicint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 khaye supane dā (ca) dāne dātva'vakhaṇḍ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5] [\x  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hā'vagamanā'dīsu atthesu yudha yujjh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dha kope sudha soce rādha hiṃsāya siddh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a saṃsiddhivuddhīsu sidha-sādha (ca) siddh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a vedhe gidha gedhe rudhi āvaraṇā'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a ñāṇe janu'ppāde hana hiṃsāgatīsu (pi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nā soce kupa kope tapa santāpa pīṇ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pacchede rupa nāse pakāse dipa dit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pa hāse labha lābhe lubha gedhe khubho cal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ū'pasama khedesu hara-hirī (ca) lajj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lā gattavīnāme (ca) gilā hāsakkhaye (pi ca.)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ī silese dravīkāre vā gatī bandhanesu (ca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si lese tusa tose silisā'liṅganā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isa kaliso'patāpe (atho) tasa pipā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sa rose disa-dusa appītimhi (duve siyuṃ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uppayatane asu khepane (pi ca vattate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 sose bhasa adhopāte nasa adas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'ssāde sā'vasāne (ca) sā tanūkaraṇe (pi ca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 cāge muha vecitte naha sajjanabandhane naha soce pihicchāyaṃ siniha-saniha pīti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7] [\x  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vādayo. 117 Su savaṇe saka sattimhi khī khayamhi gi sadd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-sambhū (ca) pāpuṇane hi gatimhi vū saṃv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y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ī vinimaye ci caye ji jaye ñā'vabodh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va'bhitthave kampane dhu (atho) pu pavane (siyā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 tappaṇe mā pamāṇe khipakkhepe mi hiṃ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 pamāṇe mu bandhe (ca) lu pacchede si band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 bhakkhaṇe (atho) gaha upādāne (kiyādayo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n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nu vitthāre saka sattismiṃ-du paritāpe sanu dānasmi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 yācāyaṃ manu bodhasmiṃ-hi gate apa pāpuṇanasmiṃ (hi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 karaṇasmiṃ(bhavati)si bandhe-su abhissavane(tanu ādīni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ccaṃ ṇeṇayantā curāday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ra theyye loka (dhātu) dassane aki lakkh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yā thaka patighāte (puna) takka vitakkaṇ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a dassanaaṅkesu (vattate) makkha makkh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kkhā'dane mokkha moce sukha-dukkha (ca) takir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9] [\x  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iṅga cittakirayā'dīsu maga-magga gave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Punā'pi) paca vitthāre klese vañca palambhane.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ca ajjhāyane acca pūjāyaṃ vaca bhā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a patiyatane suca pesuññe ruca roc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cappamocane loca dassane kaca ditti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jjā'jja ajjane tajja tajjane vajja vaj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ja saṃyamane pūja pūjāyaṃ tija tej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ja magga saṃvaraṇe gate bhaja vibhā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Atho) bhāja puthakkāre sabhāja pītidas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(Atho tu) ghaṭa saṃghāte ghaṭṭa sañcalanā'di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ṭa-koṭṭacchedane (dve) kuṭa ākoṭanā'di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a nacce caṭa-puṭa bhede vaṇṭa vibhāj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ṭṭa ekasayane ghaṭo visaraṇe (siyā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ṭha oguṇṭhane heṭha bādhāyaṃ veṭha veṭ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ḍi veṭhe kaḍi-khaḍi bhedane maḍi bhū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ḍa-bhaṇḍa paribhāse daḍi āṇāya (mīrito)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ḍi saṃtāḷane piṇḍa saṅghāte chaḍḍa chaḍḍ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a saṃvaṇṇane cuṇṇa cuṇṇane āṇa pe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a saṃkalane kaṇṇa savaṇe cinta cint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 saṅkocane manta gutta bhāsana jān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a saṃcetanā'disu kitta saṃsaddane (bhave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1] [\x  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a nīyyātane gantha sandabbhe attha yāc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 vākyappabandhe (ca) vida ñāṇe nude cud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dā'pavāraṇe chadda vamane chanda icchay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ī'bhivāda thomesu bhadikalyāṇakamman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ḷāda (tu) sukhe gandha sūcane vidha kamp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ndha pāke (atho) māna pūjāyaṃ nu tthutimhi (tu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na devasadde ūna parihāne thena coriy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 sadde ñapa tosa nisāna māraṇā'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pa vākye jhapa dāhe rupa ropaṇaādi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 tappane (siyā) kappa vitakke labhi vañc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Atho) vahi garahāyaṃ samu sāntvana dassan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u icchāya kantimhi (siyā) thoma silāgh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mu temana saṅkāsu ama rogagatā'dis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āma yuddhe (vatteyya) īra vācā pakamp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 āvaraṇi'cchāsu yācāyaṃ dhara dhār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ra kamma samattimhi pāra sāmatthiyā'dis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lu'mmāne khala sove sañcaye pālarakkhaṇ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a saṅkalanā'dīsu (bhave) mīla nimīl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ū'padhāraṇe mūla rohaṇe lala icchane, dula ukkhepaṇe pūla mahattana samuss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3] [\x  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usa sadde pisa pese bhusā'laṅkaraṇe (siyā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sa pārusiye khuṃsa akkose pusa po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a uccāraṇā'dīsu vasa acchādane (siyā,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sa'ssāde rave snehe (atho) sisa visesan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 bandhe missa sammisse kuha vimbhāpane s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ha cāge gate (cā'pi) maha pūjāya (mīrito.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hi'cchāyaṃ siyā vīḷa lajjāyaṃ eḷa phāḷ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īḷa gārahiye pīḷa bādhāyaṃ taḷa tāḷ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ḷa (dhātū)'pasevā'yaṃ (vattatī'mecurādayo.)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ttā sattagaṇ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vādī ca rudhādī ca-divādi svā'dayo gaṇ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yādī ca tanādī ca-curādītī'dha sattadh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rayāvācittamakkhātu-me'kekattho bahū'd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yogato'nugantabbā-anekatthā hi dhātavo.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āya mandabuddhīnaṃ-vyattaṃ vaṇṇakkamā lah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citā dhātumañjusā-sīlavaṃsena dhīma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paṅkeruharājah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ṭṭhadhammaṭṭhiti sīlavaṃ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addilenākhya nivāsavā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issaro soyamidaṃ akā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yana dhātumañjūsā samat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5] [\x  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cariyānusiṭṭhā parisiṭṭhaparibhā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 nekassa rānantū-'bhayesaṃ antimā sar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ānubandhā dhātūnaṃ-vuccante'pi yathākka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no vyāñjanā pubbe-niggahītaṃ sama'ntim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vaṇṇenā'rudhādīna-manubandhena ciṇ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sā'nubandhā sabbesaṃ-hontī'dhu'ccāraṇapphal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āvacapphalā bhāsa-ntarampatvā bha vanti'p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dhātuka bhāvo'pi-kirayāya adhikār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uddhantarābhāvā-kvacideva payujja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andayuttivasā kvāpi-ādeso yovibhatt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ṇādibhāva saddo'pi-takirayatthe vidhīy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============================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4:00Z</dcterms:created>
  <dc:creator>Ven. S. Upatissa</dc:creator>
  <dc:description/>
  <dc:language>en-US</dc:language>
  <cp:lastModifiedBy>Ven. S. Upatissa</cp:lastModifiedBy>
  <dcterms:modified xsi:type="dcterms:W3CDTF">2015-03-16T02:04:00Z</dcterms:modified>
  <cp:revision>2</cp:revision>
  <dc:subject/>
  <dc:title>[CPD Classification ]</dc:title>
</cp:coreProperties>
</file>