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Left"/>
        <w:rPr/>
      </w:pPr>
      <w:r>
        <w:rPr/>
        <w:t>&lt;p&gt;[CPD Classification 2.5.2]</w:t>
        <w:br/>
        <w:t>[PTS Vol Dh - ] [\z Dhp /] [\f I /]</w:t>
        <w:br/>
        <w:t>[PTS Page 001] [\q   1/]</w:t>
        <w:br/>
        <w:t>[BJT Vol Dh - ] [\z Dhp /] [\w I /]</w:t>
        <w:br/>
        <w:t>[BJT Page 026] [\x  26/]</w:t>
        <w:br/>
        <w:t>Suttantapiṭake</w:t>
        <w:br/>
        <w:t>Khuddakanikāyo</w:t>
        <w:br/>
        <w:t>(Dutiyo gantho)</w:t>
        <w:br/>
        <w:t>Dhammapadapāḷi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Namo tassa bhagavato arahato sammāsambuddhass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Yamak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Manopubbaṅgamā dhammā manoseṭṭhā manomayā 1</w:t>
        <w:br/>
        <w:t>Manasā ce paduṭṭhena bhāsati vā karoti vā</w:t>
        <w:br/>
        <w:t>Tato naṃ dukkhamanveti cakkaṃ'va vahato pad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Manopubbaṅgamā dhammā manoseṭṭhā manomayā 2</w:t>
        <w:br/>
        <w:t>Manasā ce pasannena bhāsati vā karoti vā</w:t>
        <w:br/>
        <w:t>Tato naṃ sukhamanveti chāyā'va anapāyinī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Akkocchi maṃ avadhi maṃ ajini maṃ ahāsi me 3</w:t>
        <w:br/>
        <w:t>Ye taṃ upanayhanti veraṃ tesaṃ na samm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Akkocchi maṃ avadhi maṃ ajini maṃ ahāsi me 4</w:t>
        <w:br/>
        <w:t>Ye taṃ na upanayhanti veraṃ tesūpasamm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02] [\q   2/]</w:t>
        <w:br/>
        <w:t>5. Na hi verena verāni sammantīdha kudācanaṃ 5</w:t>
        <w:br/>
        <w:t>Averena ca sammanti esa dhammo sananta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Pare ca na vijānanti mayamettha yamāmase 6</w:t>
        <w:br/>
        <w:t>Ye ca tattha vijānanti tato sammanti medhag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Subhānupassiṃ viharantaṃ indriyesu asaṃvutaṃ 7</w:t>
        <w:br/>
        <w:t>Bhojanambhi amattaññuṃ kusītaṃ hīnavīriyaṃ</w:t>
        <w:br/>
        <w:t>Taṃ ve pasahati māro vāto rukkhaṃ'va dubbal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 Ākrośanmāmavocanmāma jayanmāmahāpayat</w:t>
        <w:br/>
        <w:t>Atra ye upanahyante vairaṃ teṣāṃ na śāmyati.</w:t>
        <w:br/>
        <w:t>4 Ākrośanmāmavocanamāmajayanmāmahāpayat</w:t>
        <w:br/>
        <w:t>Atra ye nopanahyante vairaṃ teṣāṃ praśāmyati.</w:t>
        <w:br/>
        <w:t>(Mūlasarvāstivādivinaya. Kośāmbakavastu)</w:t>
        <w:br/>
        <w:t>5 Na hi vaireṇa vairāṇi śāmyantīha kadācana</w:t>
        <w:br/>
        <w:t>Kṣāntyā vairāṇi śāmyanti eṣa dharma: sanātana: .</w:t>
        <w:br/>
        <w:t>6 Pare'tra na vijānanti vayamatrodyamāmahe</w:t>
        <w:br/>
        <w:t>Atra ye tu vijānanti teṣāṃ śāmyanti medhakā: .</w:t>
        <w:br/>
        <w:t>(Mūlasarvāstivādivinaya. Kośāmbakavastu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28] [\x  28/]</w:t>
        <w:br/>
        <w:t>8. Asubhānupassiṃ viharantaṃ indriyesu susaṃvutaṃ 8</w:t>
        <w:br/>
        <w:t>Bhojanambhi ca mattaññuṃ saddhaṃ āraddhavīriyaṃ</w:t>
        <w:br/>
        <w:t>Taṃ ve nappasahati māro vāto selaṃ'va pabba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Anikkasāvo kāsāvaṃ yo vatthaṃ paridahessati 9</w:t>
        <w:br/>
        <w:t>Apeto damasaccena na so kāsāvamara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Yo ca vantakasāvassa sīlesu susamāhito 10</w:t>
        <w:br/>
        <w:t>Upeto damasaccena sa ve kāsāvamara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Asāre sāramatino sāre cāsāradassino 11</w:t>
        <w:br/>
        <w:t>Te sāraṃ nādhigacchanti micchāsaṃkappagocar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Sārañca sārato ñatvā asārañca asārato 12</w:t>
        <w:br/>
        <w:t>Te sāraṃ adhigacchanti sammāsaṃkappagocar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. Yathāgāraṃ ducchannaṃ vuṭṭhi samativijjhati 13</w:t>
        <w:br/>
        <w:t>Evaṃ abhāvitaṃ cittaṃ rāgo samativijj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03  [\q   3/]     14.] Yathāgāraṃ succhannaṃ vuṭṭhi na samativijjhati 14</w:t>
        <w:br/>
        <w:t>Evaṃ subhāvitaṃ cittaṃ rāgo na samativijj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5. Idha socati pecca socati pāpakārī ubhayattha socati 15</w:t>
        <w:br/>
        <w:t>So socati so vihaññati disvā kamma kiliṭṭhamatta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6. Idha modati pecca modati katapuñño ubhayattha modati 16</w:t>
        <w:br/>
        <w:t>So modati so pamodati disvā kamma visuddhimatta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7. Idha tappati pecca tappati pāpakārī ubhayattha tappati 17</w:t>
        <w:br/>
        <w:t>Pāpaṃ me katanti tappati bhiyyo tappati duggatiṃ ga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8. Idha nandati pecca nandati pāpakārī ubhayattha nandati 18</w:t>
        <w:br/>
        <w:t>Pāpaṃ me katanti nandati bhiyyo nandati suggatiṃ ga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30] [\x  30/]</w:t>
        <w:br/>
        <w:t>19. Bahumpi ce sahitaṃ bhāsamāno 19</w:t>
        <w:br/>
        <w:t>Na takkaro hoti naro pamatto</w:t>
        <w:br/>
        <w:t>Gopo'va gāvo gaṇayaṃ paresaṃ</w:t>
        <w:br/>
        <w:t>Na bhāgavā sāmaññassa ho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0. Appampi ce sahitaṃ bhāsamāno 20</w:t>
        <w:br/>
        <w:t>Dhammassa hoti anudhammacārī</w:t>
        <w:br/>
        <w:t>Rāgañca dosañca pahāya mohaṃ</w:t>
        <w:br/>
        <w:t>Sammappajāno suvimuttacitto</w:t>
        <w:br/>
        <w:t>Anupādiyāno idha vā huraṃ vā</w:t>
        <w:br/>
        <w:t>Sa bhāgavā sāmaññassa ho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Yamakavaggo paṭha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04] [\q   4/]</w:t>
        <w:br/>
        <w:t>2. Appamād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Appamādo amatapadaṃ pamādo maccuno padaṃ 21</w:t>
        <w:br/>
        <w:t>Appamattā na mīyanti ye pamattā yathā ma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Etaṃ visesato ñatvā appamādamhi paṇḍitā 22</w:t>
        <w:br/>
        <w:t>Appamāde pamodanti ariyānaṃ gocare ra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Te jhāyino sātatikā niccaṃ daḷhaparakkamā 23</w:t>
        <w:br/>
        <w:t>Phusanti dhīrā nibbāṇaṃ yogakkhemaṃ anuttar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Uṭṭhānavato satimato sucikammassa nisammakārino 24</w:t>
        <w:br/>
        <w:t>Saññatassa ca dhammajīvino appamattassa yaso'bhivaḍḍ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Uṭṭhānenappamādena saññamena damena ca 25</w:t>
        <w:br/>
        <w:t>Dīpaṃ kayirātha medhāvī yaṃ ogho nābhikīr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 Apramādo hyamṛtapadaṃ pramādo mṛtyuna: padam</w:t>
        <w:br/>
        <w:t>Apramattā na bīrayante ye pramattā: sadā mṛtā: .</w:t>
        <w:br/>
        <w:t>(Udānavarga-apramādavarga. [V. 6]</w:t>
        <w:br/>
        <w:t>Apramadu amatapada pramadu macuno pada</w:t>
        <w:br/>
        <w:t>Apramata na miyati ye pramata yadha mutu. (Prā. Dha. )</w:t>
        <w:br/>
        <w:t>2 Etad viśeṣato gñatvā hyapramādasya paṇaḍita:</w:t>
        <w:br/>
        <w:t>Apramāde pramodata nityamārya: svagocaram.</w:t>
        <w:br/>
        <w:t>(Udānavarga-apramādavarga. [V. 10]</w:t>
        <w:br/>
        <w:t>Eta viśeṣadha ñatva apramadasa panito</w:t>
        <w:br/>
        <w:t>Apramadi pramodia ariana goyari rato. (Prā. Dha. )</w:t>
        <w:br/>
        <w:t>4 Utthānavata: smṛtātmana: śucicittasya niśamyacāriṇa:</w:t>
        <w:br/>
        <w:t>Saṃyatasya hi dharmajīvino hyapramattasya yaśo'bhivardhati.</w:t>
        <w:br/>
        <w:t>(Udānavarga-apramādavarga. [V. 6]</w:t>
        <w:br/>
        <w:t>Uṭhanamato samtimato suyikamasa niśmacarino</w:t>
        <w:br/>
        <w:t>Sañata hi dhamajīvino apramatasa yaśidhavaḍhati. (Prā. Dha. [A. 3](8)</w:t>
        <w:br/>
        <w:t>5 Utthānenāpramādena saṃyamena damena ca</w:t>
        <w:br/>
        <w:t>Dvīpaṃ karoti medhāvi tamoghonābhimardati.</w:t>
        <w:br/>
        <w:t>(Udāna-apramāda. [V. 5]</w:t>
        <w:br/>
        <w:t>Uṭhanena apramadena sañamena damena ca</w:t>
        <w:br/>
        <w:t>Divu karoti medhavi ya jara nabhimardati. (Prā. Dha. [A. 3](7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32] [\x  32/]</w:t>
        <w:br/>
        <w:t>6. Pamādamanuyuñjanti bālā dummedhino janā 26</w:t>
        <w:br/>
        <w:t>Appamādañca medhāvi dhanaṃ seṭṭhaṃ'va rakk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Mā pamādamanuyuñjetha mā kāmarati santhavaṃ 27</w:t>
        <w:br/>
        <w:t>Appamatto hi jhāyanto pappoti vipulaṃ suk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Pamādaṃ appamādena yadā nudati paṇḍito 28</w:t>
        <w:br/>
        <w:t>Paññāpāsādamāruyha asoko sokiniṃ pajaṃ</w:t>
        <w:br/>
        <w:t>Pabbataṭṭho'va bhummaṭṭhe dhīro bāle avekk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05] [\q   5/]</w:t>
        <w:br/>
        <w:t>9. Appamatto pamattesu suttesu bahujāgaro 29</w:t>
        <w:br/>
        <w:t>Abalassaṃ'va sīghasso hitvā yāti sumedhas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Appamādena maghavā devānaṃ seṭṭhataṃ gato 30</w:t>
        <w:br/>
        <w:t>Appamādaṃ pasaṃsanti pamādo garahito sad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Appamādarato bhikkhu pamāde bhaya dassivā 31</w:t>
        <w:br/>
        <w:t>Saṃyojanaṃ aṇuṃ thūlaṃ ḍahaṃ aggīva gacc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Appamādarato bhikkhu pamāde bhaya dassivā 32</w:t>
        <w:br/>
        <w:t>Abhabbo parihāṇāya nibbāṇasseva santik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Appamādavaggo dutiy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 Pramada anuyujati bala drumedhino jana</w:t>
        <w:br/>
        <w:t>Apramada tu medhavi dhana śeṭhi va rachati. (Prā. Dha. [A. 4](14)</w:t>
        <w:br/>
        <w:t>Pramādamanuvartante bālādurmedhaso janā:</w:t>
        <w:br/>
        <w:t>Apramādaṃ tu medhāvī dhanaṃ śreṣṭhī va rakṣate.</w:t>
        <w:br/>
        <w:t>(Udānavarga-apramādavarga. [V. 10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 Pram</w:t>
      </w:r>
      <w:r>
        <w:rPr/>
        <w:t>ā</w:t>
      </w:r>
      <w:r>
        <w:rPr/>
        <w:t>daṃ n</w:t>
      </w:r>
      <w:r>
        <w:rPr/>
        <w:t>ā</w:t>
      </w:r>
      <w:r>
        <w:rPr/>
        <w:t>nuyujyeta na k</w:t>
      </w:r>
      <w:r>
        <w:rPr/>
        <w:t>ā</w:t>
      </w:r>
      <w:r>
        <w:rPr/>
        <w:t>maratisaṃstavam</w:t>
        <w:br/>
        <w:t>Apramatta: sad</w:t>
      </w:r>
      <w:r>
        <w:rPr/>
        <w:t>ā</w:t>
      </w:r>
      <w:r>
        <w:rPr/>
        <w:t>dhy</w:t>
      </w:r>
      <w:r>
        <w:rPr/>
        <w:t>ā</w:t>
      </w:r>
      <w:r>
        <w:rPr/>
        <w:t>y</w:t>
      </w:r>
      <w:r>
        <w:rPr/>
        <w:t>ī</w:t>
      </w:r>
      <w:r>
        <w:rPr/>
        <w:t xml:space="preserve"> pr</w:t>
      </w:r>
      <w:r>
        <w:rPr/>
        <w:t>ā</w:t>
      </w:r>
      <w:r>
        <w:rPr/>
        <w:t>panute paramaṃ sukhaṃ.</w:t>
        <w:br/>
        <w:t>(Ud</w:t>
      </w:r>
      <w:r>
        <w:rPr/>
        <w:t>ā</w:t>
      </w:r>
      <w:r>
        <w:rPr/>
        <w:t>navarga. [Iv. V. 11]</w:t>
        <w:br/>
        <w:t>Na i pramada samayu aprati asava chayi</w:t>
        <w:br/>
        <w:t>Apramato hi jhayatu pranoti paramu sukhu. (Pr</w:t>
      </w:r>
      <w:r>
        <w:rPr/>
        <w:t>ā</w:t>
      </w:r>
      <w:r>
        <w:rPr/>
        <w:t>. Dha. )</w:t>
        <w:br/>
        <w:t>Apramadi pramodiya ma g</w:t>
      </w:r>
      <w:r>
        <w:rPr/>
        <w:t>ā</w:t>
      </w:r>
      <w:r>
        <w:rPr/>
        <w:t>marati sambhamu</w:t>
        <w:br/>
        <w:t>Apramato hi jhayatu vi</w:t>
      </w:r>
      <w:r>
        <w:rPr/>
        <w:t>ś</w:t>
      </w:r>
      <w:r>
        <w:rPr/>
        <w:t>eṣa adhigachati. (Pr</w:t>
      </w:r>
      <w:r>
        <w:rPr/>
        <w:t>ā</w:t>
      </w:r>
      <w:r>
        <w:rPr/>
        <w:t>. Dha. 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 Pram</w:t>
      </w:r>
      <w:r>
        <w:rPr/>
        <w:t>ā</w:t>
      </w:r>
      <w:r>
        <w:rPr/>
        <w:t>damapram</w:t>
      </w:r>
      <w:r>
        <w:rPr/>
        <w:t>ā</w:t>
      </w:r>
      <w:r>
        <w:rPr/>
        <w:t>dena yad</w:t>
      </w:r>
      <w:r>
        <w:rPr/>
        <w:t>ā</w:t>
      </w:r>
      <w:r>
        <w:rPr/>
        <w:t xml:space="preserve"> nudati paṇḍita:</w:t>
        <w:br/>
        <w:t>Pragñ</w:t>
      </w:r>
      <w:r>
        <w:rPr/>
        <w:t>ā</w:t>
      </w:r>
      <w:r>
        <w:rPr/>
        <w:t>pras</w:t>
      </w:r>
      <w:r>
        <w:rPr/>
        <w:t>ā</w:t>
      </w:r>
      <w:r>
        <w:rPr/>
        <w:t>dam</w:t>
      </w:r>
      <w:r>
        <w:rPr/>
        <w:t>ā</w:t>
      </w:r>
      <w:r>
        <w:rPr/>
        <w:t>ruhya tva</w:t>
      </w:r>
      <w:r>
        <w:rPr/>
        <w:t>ś</w:t>
      </w:r>
      <w:r>
        <w:rPr/>
        <w:t xml:space="preserve">oka: </w:t>
      </w:r>
      <w:r>
        <w:rPr/>
        <w:t>ś</w:t>
      </w:r>
      <w:r>
        <w:rPr/>
        <w:t>okin</w:t>
      </w:r>
      <w:r>
        <w:rPr/>
        <w:t>ī</w:t>
      </w:r>
      <w:r>
        <w:rPr/>
        <w:t>ṃ praj</w:t>
      </w:r>
      <w:r>
        <w:rPr/>
        <w:t>ā</w:t>
      </w:r>
      <w:r>
        <w:rPr/>
        <w:t>m</w:t>
        <w:br/>
        <w:t>Parvatastha iva bh</w:t>
      </w:r>
      <w:r>
        <w:rPr/>
        <w:t>ū</w:t>
      </w:r>
      <w:r>
        <w:rPr/>
        <w:t>miṣṭh</w:t>
      </w:r>
      <w:r>
        <w:rPr/>
        <w:t>ā</w:t>
      </w:r>
      <w:r>
        <w:rPr/>
        <w:t>n dh</w:t>
      </w:r>
      <w:r>
        <w:rPr/>
        <w:t>ī</w:t>
      </w:r>
      <w:r>
        <w:rPr/>
        <w:t>ro b</w:t>
      </w:r>
      <w:r>
        <w:rPr/>
        <w:t>ā</w:t>
      </w:r>
      <w:r>
        <w:rPr/>
        <w:t>l</w:t>
      </w:r>
      <w:r>
        <w:rPr/>
        <w:t>ā</w:t>
      </w:r>
      <w:r>
        <w:rPr/>
        <w:t>navekṣate.</w:t>
        <w:br/>
        <w:t>(Ud</w:t>
      </w:r>
      <w:r>
        <w:rPr/>
        <w:t>ā</w:t>
      </w:r>
      <w:r>
        <w:rPr/>
        <w:t>na-apram</w:t>
      </w:r>
      <w:r>
        <w:rPr/>
        <w:t>ā</w:t>
      </w:r>
      <w:r>
        <w:rPr/>
        <w:t>da. [V. 4]</w:t>
        <w:br/>
        <w:t>Pragñ</w:t>
      </w:r>
      <w:r>
        <w:rPr/>
        <w:t>ā</w:t>
      </w:r>
      <w:r>
        <w:rPr/>
        <w:t>pras</w:t>
      </w:r>
      <w:r>
        <w:rPr/>
        <w:t>ā</w:t>
      </w:r>
      <w:r>
        <w:rPr/>
        <w:t>dam</w:t>
      </w:r>
      <w:r>
        <w:rPr/>
        <w:t>ā</w:t>
      </w:r>
      <w:r>
        <w:rPr/>
        <w:t>ruhy</w:t>
      </w:r>
      <w:r>
        <w:rPr/>
        <w:t>āś</w:t>
      </w:r>
      <w:r>
        <w:rPr/>
        <w:t xml:space="preserve">ocya: </w:t>
      </w:r>
      <w:r>
        <w:rPr/>
        <w:t>ś</w:t>
      </w:r>
      <w:r>
        <w:rPr/>
        <w:t>ocato jan</w:t>
      </w:r>
      <w:r>
        <w:rPr/>
        <w:t>ā</w:t>
      </w:r>
      <w:r>
        <w:rPr/>
        <w:t>n</w:t>
        <w:br/>
        <w:t>Bh</w:t>
      </w:r>
      <w:r>
        <w:rPr/>
        <w:t>ū</w:t>
      </w:r>
      <w:r>
        <w:rPr/>
        <w:t>miṣṭh</w:t>
      </w:r>
      <w:r>
        <w:rPr/>
        <w:t>ā</w:t>
      </w:r>
      <w:r>
        <w:rPr/>
        <w:t xml:space="preserve">niva </w:t>
      </w:r>
      <w:r>
        <w:rPr/>
        <w:t>ś</w:t>
      </w:r>
      <w:r>
        <w:rPr/>
        <w:t>laiastha: sarv</w:t>
      </w:r>
      <w:r>
        <w:rPr/>
        <w:t>ā</w:t>
      </w:r>
      <w:r>
        <w:rPr/>
        <w:t>n pr</w:t>
      </w:r>
      <w:r>
        <w:rPr/>
        <w:t>ā</w:t>
      </w:r>
      <w:r>
        <w:rPr/>
        <w:t>gño'nupa</w:t>
      </w:r>
      <w:r>
        <w:rPr/>
        <w:t>ś</w:t>
      </w:r>
      <w:r>
        <w:rPr/>
        <w:t>yati.</w:t>
        <w:br/>
        <w:t>(Yogabh</w:t>
      </w:r>
      <w:r>
        <w:rPr/>
        <w:t>ā</w:t>
      </w:r>
      <w:r>
        <w:rPr/>
        <w:t>ṣya. [T](40)</w:t>
        <w:br/>
        <w:t>Pramada apramadena yada nudati panitu</w:t>
        <w:br/>
        <w:t>Praña prasada aruyu a</w:t>
      </w:r>
      <w:r>
        <w:rPr/>
        <w:t>ś</w:t>
      </w:r>
      <w:r>
        <w:rPr/>
        <w:t xml:space="preserve">oka </w:t>
      </w:r>
      <w:r>
        <w:rPr/>
        <w:t>ś</w:t>
      </w:r>
      <w:r>
        <w:rPr/>
        <w:t>oino jana</w:t>
        <w:br/>
        <w:t>Pravataṭhova bhumaṭha dh</w:t>
      </w:r>
      <w:r>
        <w:rPr/>
        <w:t>ī</w:t>
      </w:r>
      <w:r>
        <w:rPr/>
        <w:t>ru bala avechati. (Pr</w:t>
      </w:r>
      <w:r>
        <w:rPr/>
        <w:t>ā</w:t>
      </w:r>
      <w:r>
        <w:rPr/>
        <w:t>. Dha. [A 3](15)&lt;/p&gt;</w:t>
      </w:r>
    </w:p>
    <w:p>
      <w:pPr>
        <w:pStyle w:val="BodyLeft"/>
        <w:rPr/>
      </w:pPr>
      <w:r>
        <w:rPr/>
        <w:t>&lt;p&gt;9 Apramatu pramateṣu suteṣu baho jagaru</w:t>
        <w:br/>
        <w:t>Abala</w:t>
      </w:r>
      <w:r>
        <w:rPr/>
        <w:t>ś</w:t>
      </w:r>
      <w:r>
        <w:rPr/>
        <w:t>a va bhadra</w:t>
      </w:r>
      <w:r>
        <w:rPr/>
        <w:t>ś</w:t>
      </w:r>
      <w:r>
        <w:rPr/>
        <w:t>u hatva yati sumedhasu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 Apramadaṃ pra</w:t>
      </w:r>
      <w:r>
        <w:rPr/>
        <w:t>ś</w:t>
      </w:r>
      <w:r>
        <w:rPr/>
        <w:t>aṃsanti pram</w:t>
      </w:r>
      <w:r>
        <w:rPr/>
        <w:t>ā</w:t>
      </w:r>
      <w:r>
        <w:rPr/>
        <w:t>do garhita: sad</w:t>
      </w:r>
      <w:r>
        <w:rPr/>
        <w:t>ā</w:t>
      </w:r>
      <w:r>
        <w:rPr/>
        <w:br/>
        <w:t>Apram</w:t>
      </w:r>
      <w:r>
        <w:rPr/>
        <w:t>ā</w:t>
      </w:r>
      <w:r>
        <w:rPr/>
        <w:t>dena maghav</w:t>
      </w:r>
      <w:r>
        <w:rPr/>
        <w:t>ā</w:t>
      </w:r>
      <w:r>
        <w:rPr/>
        <w:t>n dev</w:t>
      </w:r>
      <w:r>
        <w:rPr/>
        <w:t>ā</w:t>
      </w:r>
      <w:r>
        <w:rPr/>
        <w:t>n</w:t>
      </w:r>
      <w:r>
        <w:rPr/>
        <w:t>ā</w:t>
      </w:r>
      <w:r>
        <w:rPr/>
        <w:t xml:space="preserve">ṃ </w:t>
      </w:r>
      <w:r>
        <w:rPr/>
        <w:t>ś</w:t>
      </w:r>
      <w:r>
        <w:rPr/>
        <w:t>reṣṭhat</w:t>
      </w:r>
      <w:r>
        <w:rPr/>
        <w:t>ā</w:t>
      </w:r>
      <w:r>
        <w:rPr/>
        <w:t>ṃ gata: .</w:t>
        <w:br/>
        <w:t>(Ud</w:t>
      </w:r>
      <w:r>
        <w:rPr/>
        <w:t>ā</w:t>
      </w:r>
      <w:r>
        <w:rPr/>
        <w:t>navarga. [Iv. V. 24]</w:t>
        <w:br/>
        <w:t>Apramadena makaha devana samidhi gatu</w:t>
        <w:br/>
        <w:t>Apramada pragjhati pramadu garahitu sada. (Pr</w:t>
      </w:r>
      <w:r>
        <w:rPr/>
        <w:t>ā</w:t>
      </w:r>
      <w:r>
        <w:rPr/>
        <w:t>. Dha. [A 3](17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 Apram</w:t>
      </w:r>
      <w:r>
        <w:rPr/>
        <w:t>ā</w:t>
      </w:r>
      <w:r>
        <w:rPr/>
        <w:t>darato bhikṣu: pram</w:t>
      </w:r>
      <w:r>
        <w:rPr/>
        <w:t>ā</w:t>
      </w:r>
      <w:r>
        <w:rPr/>
        <w:t>de bhayadar</w:t>
      </w:r>
      <w:r>
        <w:rPr/>
        <w:t>ś</w:t>
      </w:r>
      <w:r>
        <w:rPr/>
        <w:t>aka:</w:t>
        <w:br/>
        <w:t>Durg</w:t>
      </w:r>
      <w:r>
        <w:rPr/>
        <w:t>ā</w:t>
      </w:r>
      <w:r>
        <w:rPr/>
        <w:t xml:space="preserve">dudadharata </w:t>
      </w:r>
      <w:r>
        <w:rPr/>
        <w:t>ā</w:t>
      </w:r>
      <w:r>
        <w:rPr/>
        <w:t>tm</w:t>
      </w:r>
      <w:r>
        <w:rPr/>
        <w:t>ā</w:t>
      </w:r>
      <w:r>
        <w:rPr/>
        <w:t>naṃ paṅkasanna iva kuñjara: .</w:t>
        <w:br/>
        <w:t>(Ud</w:t>
      </w:r>
      <w:r>
        <w:rPr/>
        <w:t>ā</w:t>
      </w:r>
      <w:r>
        <w:rPr/>
        <w:t>navarga apram</w:t>
      </w:r>
      <w:r>
        <w:rPr/>
        <w:t>ā</w:t>
      </w:r>
      <w:r>
        <w:rPr/>
        <w:t>da. 13)&lt;/p&gt;</w:t>
      </w:r>
    </w:p>
    <w:p>
      <w:pPr>
        <w:pStyle w:val="BodyLeft"/>
        <w:rPr/>
      </w:pPr>
      <w:r>
        <w:rPr/>
        <w:t>&lt;p&gt;12 Apramada ratu yo bhikhu pramadi bhayadarśi vā abhavu parihanae nivanaseva satii.</w:t>
        <w:br/>
        <w:t>(Prā. Dha. [B. 32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34] [\x  34/]&lt;/p&gt;</w:t>
      </w:r>
    </w:p>
    <w:p>
      <w:pPr>
        <w:pStyle w:val="BodyLeft"/>
        <w:rPr/>
      </w:pPr>
      <w:r>
        <w:rPr/>
        <w:t>&lt;p&gt;3. Citt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Phandanaṃ capalaṃ cittaṃ durakkhaṃ dunnivārayaṃ 33</w:t>
        <w:br/>
        <w:t>Ujuṃ karoti medhāvī usukāro'va teja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Vārijo'va thale khitto okamokata ubbhato 34</w:t>
        <w:br/>
        <w:t>Pariphandatidaṃ cittaṃ māradheyyaṃ pahātav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Dunniggahassa lahuno1 yatthakāmanipātino 35</w:t>
        <w:br/>
        <w:t>Cittassa damatho sādhu cittaṃ dantaṃ sukhāva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06] [\q   6/]</w:t>
        <w:br/>
        <w:t>4. Sududdasaṃ sunipunaṃ yatthakāmanipātinaṃ 36</w:t>
        <w:br/>
        <w:t>Cittaṃ rakkhetha medhāvī cittaṃ guttaṃ sukhāva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Dūraṅgamaṃ ekacaraṃ asarīraṃ kuhāsayaṃ 37</w:t>
        <w:br/>
        <w:t>Ye cittaṃ saññamessanti mokkhanti mārabandhan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Anavaṭṭhitacittassa saddhammaṃ avijānato 38</w:t>
        <w:br/>
        <w:t>Paripalavapasādassa paññā na paripūr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Anavassutacittassa ananavāhatacetaso 39</w:t>
        <w:br/>
        <w:t>Puññapāpapahīṇassa natthi jāgarato bhay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Kumbhūpamaṃ kāyamimaṃ viditvā nagarūpamaṃ cittamidaṃ ṭhapetvā 40</w:t>
        <w:br/>
        <w:t>Yodhetha māraṃ paññāyudhena jitañca rakkhe anivesano siy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Aciraṃ vatayaṃ kāyo paṭhaviṃ adhisessati 41</w:t>
        <w:br/>
        <w:t>Chuddho apetaviññāṇo niratthaṃ'va kaliṅgar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Diso disaṃ yantaṃ kayirā verī vā pana verinaṃ 42</w:t>
        <w:br/>
        <w:t>Micchāpaṇihitaṃ cittaṃ pāpiyo naṃ tato kar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 Spandanaṃ capalaṃ cittaṃ dūrakṣaṃ durnivāraṇam</w:t>
        <w:br/>
        <w:t>Sṛjuṃ karoti medhāvī iṣukāra iva tejanam.</w:t>
        <w:br/>
        <w:t>(Udānavarga-citta. 8)</w:t>
        <w:br/>
        <w:t>Druraja drunivaraṇa. (Prā. Dha. [A. 8]</w:t>
        <w:br/>
        <w:t>2 Vārija iva sthale kṣipatamokādoghāt samuddhṛta:</w:t>
        <w:br/>
        <w:t>Pariṣpandati vai cittaṃ māradheyaṃ prahātavai.</w:t>
        <w:br/>
        <w:t>(Udānavarga. [V. 2]</w:t>
        <w:br/>
      </w:r>
    </w:p>
    <w:p>
      <w:pPr>
        <w:pStyle w:val="BodyLeft"/>
        <w:rPr/>
      </w:pPr>
      <w:r>
        <w:rPr/>
        <w:t>5 Duragama ekacara aśarira guhaśaya</w:t>
        <w:br/>
        <w:t>Ye cita sañameśati mocati marabhatana. (Prā. Dha. )</w:t>
        <w:br/>
      </w:r>
    </w:p>
    <w:p>
      <w:pPr>
        <w:pStyle w:val="BodyLeft"/>
        <w:rPr/>
      </w:pPr>
      <w:r>
        <w:rPr/>
        <w:t>6 Anavasthīta cittasya saddharma mavijānata:</w:t>
        <w:br/>
        <w:t>Pariplavalrasādasya pragñā na paripūryate. (Udānavarga. 31. [V. 28]</w:t>
        <w:br/>
        <w:t>Anavaṭṭhita citasa (prā. Dha. [A. 1]</w:t>
        <w:br/>
      </w:r>
    </w:p>
    <w:p>
      <w:pPr>
        <w:pStyle w:val="BodyLeft"/>
        <w:rPr/>
      </w:pPr>
      <w:r>
        <w:rPr/>
        <w:t>7 Anavaśuta citasa (prā. Dha. [A. 4]</w:t>
        <w:br/>
        <w:t>9 Ayirena vata i kayu padhavi. . . . Siti</w:t>
        <w:br/>
        <w:t>Ruchu. . . . Ciñana niratha ba kaḍīgaru (prā. Dha. [C VO](14)</w:t>
        <w:br/>
        <w:t>Aviraṃ vata kāyo'yaṃ pṛthivīmadhiśeṣyati</w:t>
        <w:br/>
        <w:t>Śunyavyapetavigñāno nirastaṃ vā kaḍaṃgaram. (Udāna varga. [V. 35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36] [\x  36/]</w:t>
        <w:br/>
        <w:t>11. Na taṃ mātā pitā kayirā aññe vā pi ca ñātakā 43</w:t>
        <w:br/>
        <w:t>Sammāpaṇihitaṃ cittaṃ seyyaso naṃ tato kar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Cittavaggo tatiy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07] [\q   7/]</w:t>
        <w:br/>
        <w:t>Pupph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Ko imaṃ paṭhaviṃ vicessati[a 44]</w:t>
        <w:br/>
        <w:t>*Yamalokañca imaṃ sadevakaṃ</w:t>
        <w:br/>
        <w:t>Ko dhammapadaṃ sudesitaṃ</w:t>
        <w:br/>
        <w:t>Kusalo pupphamiva pacess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Sekho paṭhaviṃ vicessati 45</w:t>
        <w:br/>
        <w:t>Yamalokañca imaṃ sadevakaṃ</w:t>
        <w:br/>
        <w:t>Sekho dhammapadaṃ sudesitaṃ</w:t>
        <w:br/>
        <w:t>Kusalo pupphamiva pacess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Pheṇūpamaṃ kāyamimaṃ viditvā</w:t>
        <w:br/>
        <w:t>Marīcidhammaṃ abhisambudhāno</w:t>
        <w:br/>
        <w:t>Chetvāna mārassa papupphakāni[b]</w:t>
        <w:br/>
        <w:t>Adassanaṃ maccurājassa gacch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Pupphāni heva pacinantaṃ byāsattamanasaṃ naraṃ 47</w:t>
        <w:br/>
        <w:t>Suttaṃ gāmaṃ mahogho'va maccu ādāya gacc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Pupphāni heva pacinantaṃ byāsattamanasaṃ naraṃ 48</w:t>
        <w:br/>
        <w:t>Atittaṃ yeva kāmesu antako kurute vas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Yathāpi bhamaro pupphaṃ vaṇṇagandhaṃ aheṭhayaṃ 49</w:t>
        <w:br/>
        <w:t>Paḷeti rasamādāya evaṃ gāme munī car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Na paresaṃ vilomāni na paresaṃ katākataṃ 50</w:t>
        <w:br/>
        <w:t>Attano'va avekkheyya katāni akatāni c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08] [\q   8/]</w:t>
        <w:br/>
        <w:t>8. Yathāpi ruciraṃ pupphaṃ vaṇṇavantaṃ agandhakaṃ 51</w:t>
        <w:br/>
        <w:t>Evaṃ subhāsitā vācā aphalā hoti akubba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Yathāpi ruciraṃ pupphaṃ vaṇṇavantaṃ sagandhakaṃ 52</w:t>
        <w:br/>
        <w:t>Evaṃ subhāsitā vācā saphalā hoti pakubba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 *(Yamaloka ji) ita sadevaka</w:t>
        <w:br/>
        <w:t>Ko dhamapada sudeśita kuśala puṣaviva payeṣiti (prā. Dha. [C. 1]</w:t>
        <w:br/>
        <w:t>2 Budhu pradha. . . . Ṣiti yamaloka ji eta sadevaka.</w:t>
        <w:br/>
        <w:t>Budhu dhamapada sudesita kuśala puṣaciva payeṣiti (prā. Dha. [C. 2]</w:t>
        <w:br/>
        <w:t>[A] vijessati iti bahūsu.</w:t>
        <w:br/>
        <w:t>[B] sapupphakākānīti kesuci.</w:t>
        <w:br/>
        <w:t>4 Suptaṃ vyāghraṃ mahogho vā mṛtyurādāya gacchati. Saṃcinvānakamevainaṃ kāmānamavitṛptanam.</w:t>
        <w:br/>
        <w:t>(Śāntiparva. 9939. Mahābhārata. )</w:t>
        <w:br/>
        <w:t>5 Puṣpāṇīva vicinvantamanyatragatamānasam. Anavāpteṣu kāmeṣu</w:t>
        <w:br/>
        <w:t>Mṛtyurabhyeti mānavam. (Śāntiparva. 6540. Mahābhārata. 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38] [\x  38/]</w:t>
        <w:br/>
        <w:t>10. Yathāpi ppupharāsimhā kayirā mālākuṇe bahū 53</w:t>
        <w:br/>
        <w:t>Evaṃ jātena maccena kattabbaṃ kusalaṃ bahu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Na pupphagandho paṭivātameti na candanaṃ tagaramallikā vā 54</w:t>
        <w:br/>
        <w:t>Satañca gandho paṭivātameti sabbā disā sappuriso pavā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Candanaṃ tagaraṃ vāpi uppalaṃ atha vassikī 55</w:t>
        <w:br/>
        <w:t>Etesaṃ gandhajātānaṃ sīlagandho anuttar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. Appamatto ayaṃ gandho yāyaṃ tagaracandanī 56</w:t>
        <w:br/>
        <w:t>Yo ca sīlavataṃ gandho vāti devesu utta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4. Tesaṃ sampannasīlānaṃ appamādavihārinaṃ 57</w:t>
        <w:br/>
        <w:t>Sammadaññā vimuttānaṃ māro maggaṃ na vind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5. Yathā saṅkāradhānasmiṃ ujjhitasmiṃ mahāpathe 58 padumaṃ tattha jāyetha sucigandhaṃ manoram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09] [\q   9/]</w:t>
        <w:br/>
        <w:t>16. Evaṃ saṅkārabhūtesu andhabhūte puthujjane 59</w:t>
        <w:br/>
        <w:t>Atirocati paññāya sammāsambuddhasāvak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Pupphavaggo catutth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Bāl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Dīghā jāgarato ratti dīghaṃ santassa yojanaṃ 60</w:t>
        <w:br/>
        <w:t>Dīgho bālānaṃ saṃsāro saddhamma avijāna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Carañce nādhigaccheyya seyyaṃ sadisamattano 61</w:t>
        <w:br/>
        <w:t>Ekacariyaṃ daḷhaṃ kayirā natthi bāle sahāya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Puttā matthi dhanammatthi iti bālo vihaññati 62</w:t>
        <w:br/>
        <w:t>Attā hi attano natthi kuto puttā kuto dha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Yo bālo maññati bālyaṃ paṇaḍito vā'pi tena so 63</w:t>
        <w:br/>
        <w:t>Bālo ca paṇḍitamānī sa ve bālo'ti 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Yāvajīvampi ce bālo vaṇḍitaṃ payirupāsati 64</w:t>
        <w:br/>
        <w:t>Na so dhammaṃ vijānāti dabbī sūparasaṃ yath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10] [\q  10/]</w:t>
        <w:br/>
        <w:t>6. Muhuttampi ce viñgñu paṇḍitaṃ payirupāsati 65</w:t>
        <w:br/>
        <w:t>Khippaṃ dhammaṃ vijānāti jivhā sūparasaṃ yath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5 Yadha sagara uḍasa ujhitasa maha pathi</w:t>
        <w:br/>
        <w:t>Padumu tatra jaea suyi gandha manoramu. (Prā. Dha. [C. 3]</w:t>
        <w:br/>
        <w:t>16 Yadha sagha dhamā ā andhabhūte prudhijane</w:t>
        <w:br/>
        <w:t>Abhioti prañai samesabudha śavaka. (Prā. Dha. [C. 4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40] [\x  40/]</w:t>
        <w:br/>
        <w:t>7. Caranti bālā dummedhā amitteneva attanā 66</w:t>
        <w:br/>
        <w:t>Karontā pāpakaṃ kammaṃ yaṃ hoti kaṭukapphal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Na taṃ kammaṃ kataṃ sādhu yaṃ katvā nānutappati 67</w:t>
        <w:br/>
        <w:t>Yassa assumukho rodaṃ vipākaṃ paṭisev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Tañca kammaṃ kataṃ sādhu yaṃ katvā nānutappati 68</w:t>
        <w:br/>
        <w:t>Yassa patīto sumano vipākaṃ paṭisev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Madhuvā maññati bālo yāva pāpaṃ na paccati 69</w:t>
        <w:br/>
        <w:t>Yadā ca paccati pāpaṃ atha bālo dukkhaṃ nigacc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Māse māse kusaggena bālo bhuñjetha bhojanaṃ 70</w:t>
        <w:br/>
        <w:t>Na so saṅkhatadhammānaṃ kalaṃ agghati soḷasi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Na hi pāpaṃ kataṃ kamma sajju khīraṃ'va muccati 71</w:t>
        <w:br/>
        <w:t>Ḍahantaṃ bālamanveti bhasmacchanno'va pāvak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. Yāvadeva anatthāya ñattaṃ bālassa jāyati 72</w:t>
        <w:br/>
        <w:t>Hanti bālassa sukkaṃsaṃ muddhamassa vipātay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11] [\q  11/]</w:t>
        <w:br/>
        <w:t>14. Asataṃ bhāvanamiccheyya purekkhārañca bhikkhusu 73</w:t>
        <w:br/>
        <w:t>Āvāsesu ca issariyaṃ pūjā parakulesu c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5. Mameva kataṃ maññantū gihī pabbajitā ubho 74</w:t>
        <w:br/>
        <w:t>Mameva ativasā assu kiccākiccesu kismici</w:t>
        <w:br/>
        <w:t>Iti bālassa saṃkappo icchā māno ca vaḍḍ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6. Aññā hi lābhūpanisā aññā nibbānagāminī 75</w:t>
        <w:br/>
        <w:t>Evametaṃ abhiññāya bhikkhu buddhassa sāvako</w:t>
        <w:br/>
        <w:t>Sakkāraṃ nābhinandeyya vivekamanubrūhay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Bālavaggo pañca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Paṇḍit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Nidhinaṃ'va pavattāraṃ yaṃ passe vajjadassinaṃ 76</w:t>
        <w:br/>
        <w:t>Niggayhavādiṃ medhāviṃ tādisaṃ paṇḍitaṃ bhaje</w:t>
        <w:br/>
        <w:t>Tādisaṃ bhajamānassa seyyo hoti na pāpiy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 Māse māse kuśāgreṇa bālo bhuṃjeta bhojanam</w:t>
        <w:br/>
        <w:t>Na so khuddhe prasādanya kalāmarghati ṣoḍaśīm.</w:t>
        <w:br/>
        <w:t>(Mahāvastu. [Iii. 436] Piṭa)</w:t>
        <w:br/>
        <w:t>Masi masi sahasena yaea śatena ca</w:t>
        <w:br/>
        <w:t>Neva saghasa dhamesu kala aveti ṣoḍaśi. (Prā. Dha. [C. 14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42] [\x  42/]</w:t>
        <w:br/>
        <w:t>2. Ovadeyyanusāseyya asabbhā ca nivāraye 77</w:t>
        <w:br/>
        <w:t>Sataṃ hi so piyo hoti asataṃ hoti appiy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Na bhaje pāpake mitte na bhaje purisādhame 78</w:t>
        <w:br/>
        <w:t>Bhajetha mitte kalyāṇe bhajetha purisuttam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12] [\q  12/]</w:t>
        <w:br/>
        <w:t>4. Dhammapīti sukhaṃ seti vippasannena tejasā 79</w:t>
        <w:br/>
        <w:t>Ariyappavedite dhamme sadā ramati paṇḍi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Udakaṃ hi nayanti nettikā usukārā namayanti tejanaṃ 80</w:t>
        <w:br/>
        <w:t>Dāruṃ namayanti tacchakā attānaṃ damayanti paṇḍi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Selo yathā ekaghano vātena na samīrati 81</w:t>
        <w:br/>
        <w:t>Evaṃ nindāpasaṃsāsu na samiñjanti paṇḍi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Yathāpi rahado gambhīro vippasanno anāvilo 82</w:t>
        <w:br/>
        <w:t>Evaṃ dhammāni sutvāna vippasīdanti paṇḍi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Sabbattha ve sappurisā cajanti na kāmakāmā lapayanti santo 83</w:t>
        <w:br/>
        <w:t>Sukhena phuṭṭhā atha vā dukhena noccāvacaṃ paṇḍitā dassayan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Na attahetu na parassa hetu 84</w:t>
        <w:br/>
        <w:t>Na puttamicche na dhanaṃ na raṭṭhaṃ</w:t>
        <w:br/>
        <w:t>Na iccheyya adhammena samiddhimattano</w:t>
        <w:br/>
        <w:t>Sa sīlavā paññavā dhammiko siy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Appakā te manussesu ye janā pāragāmino 85</w:t>
        <w:br/>
        <w:t>Athāyaṃ itarā pajā tīramevānudhāv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13] [\q  13/]</w:t>
        <w:br/>
        <w:t>11. Ye ca kho sammadakkhāte dhamme dhammānuvattino 86</w:t>
        <w:br/>
        <w:t>Te janā pāramessanti maccudheyyaṃ suduttar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Kaṇhaṃ dhammaṃ vippahāya sukkaṃ bhāvetha paṇḍito 87</w:t>
        <w:br/>
        <w:t>Okā anokaṃ āgamma viveke yattha dūram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 Yo atma hetu na parasa hetu. Pavani kamani samayare a.</w:t>
        <w:br/>
        <w:t>Na ichia adhamena samidhi atmano.</w:t>
        <w:br/>
        <w:t>Sa śilava panitu dhammiho sida. (Prā. Dha. [C. 26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44] [\x  44/]</w:t>
        <w:br/>
        <w:t>13. Tatrābhiratimiccheyya hitvā kāme akiñcano 88</w:t>
        <w:br/>
        <w:t>Pariyodapeyya attānaṃ cittaklesehi paṇḍi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4. Yesaṃ sambodhiaṅgesu sammā cittaṃ subhāvitaṃ 89</w:t>
        <w:br/>
        <w:t>Ādānapaṭinissagge anupādāya ye ratā</w:t>
        <w:br/>
        <w:t>Khīṇāsavā jutimanto te loke parinibbu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Paṇḍitavaggo chaṭṭh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Arahant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Gataddhino visokassa vippamuttassa sabbadhi 90</w:t>
        <w:br/>
        <w:t>Sabbaganthappahīṇassa pariḷāho na vijj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Uyyuñjanti satimanto na nikete ramanti te 91</w:t>
        <w:br/>
        <w:t>Haṃsā'va pallalaṃ hitvā okamoka jahanti t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14] [\q  14/]</w:t>
        <w:br/>
        <w:t>3. Yesaṃ sannicayo natthi ye pariññātabhojanā 92</w:t>
        <w:br/>
        <w:t>Suññato animitto ca vimokkho yesa gocarā</w:t>
        <w:br/>
        <w:t>Ākāse'va sakuntānaṃ gati tesaṃ durannayā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Yassāsavā parikkhīṇā āhāre ca anissito 93</w:t>
        <w:br/>
        <w:t>Suññato animitto ca vimokkho yassa gocaro</w:t>
        <w:br/>
        <w:t>Ākāse'va sakuntānaṃ padaṃ tassa durannayaṃ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Yassindriyāni samathaṃ gatāni 94 assā yathā sārathinā sudantā</w:t>
        <w:br/>
        <w:t>Pahīṇamānassa anāsavassa</w:t>
        <w:br/>
        <w:t>Devā'pi tassa pihayanti tādi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Paṭhavisamo no virujjhati indakhīlūpamo tādi subbato 95</w:t>
        <w:br/>
        <w:t>Rahado'va apetakaddamo saṃsārā na bhavanti tādi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46] [\x  46/]</w:t>
        <w:br/>
        <w:t>7. Santaṃ tassa manaṃ hoti santā vācā ca kamma ca 96</w:t>
        <w:br/>
        <w:t>Sammadaññā vimuttassa upasantassa tādi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Assaddho akataññū ca sandhicchedo ca yo naro 97</w:t>
        <w:br/>
        <w:t>Hatāvakāso vantāso sa ve uttamaporis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Gāme vā yadi vā raññe ninne vā yadi vā thale 98</w:t>
        <w:br/>
        <w:t>Yatthārahanto viharanti taṃ bhūviṃ rāmaṇeyyak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15] [\q  15/]</w:t>
        <w:br/>
        <w:t>10. Ramaṇīyāni araññāni yattha na ramatī jano 99</w:t>
        <w:br/>
        <w:t>Vītarāgā ramissanti na te kāmagavesi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Arahantavaggo satta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Sahass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Sahassampi ce vācā anatthapadasaṃhitā 100</w:t>
        <w:br/>
        <w:t>Ekaṃ atthapadaṃ seyyo yaṃ sutvā upasamm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Sahassampi ce gāthā antthapadasaṃhitā 101</w:t>
        <w:br/>
        <w:t>Ekaṃ gāthāpadaṃ seyyā yaṃ sutvā upasamm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Yo ce gāthāsataṃ bhāse anatthapadasaṃhitaṃ 102</w:t>
        <w:br/>
        <w:t>Ekaṃ dhammapadaṃ seyyā yaṃ sutvā upasamm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 Sahasramapi vācānāmanarthapadasaṃbhitā</w:t>
        <w:br/>
        <w:t>Ekā arthavatī śreyā yaṃ śrutvā upaśāmyati.</w:t>
        <w:br/>
        <w:t>(Mahāvastu. 3. 436 Piṭa)</w:t>
        <w:br/>
        <w:t>Sahasa bi ya vaśana anatha pada sahita</w:t>
        <w:br/>
        <w:t>Eka gadha pada ṣebha ya ṣutva uvaśamati. (Prā. Dha. [C. 72]</w:t>
        <w:br/>
        <w:t>2 Sahasramapi gāthānāmanarthapadasaṃhitā</w:t>
        <w:br/>
        <w:t>Ekā arthavatī śreyā yaṃ śrutvā upaśāmyati.</w:t>
        <w:br/>
        <w:t>(Mahāvastu. 3. 436 Piṭa)</w:t>
        <w:br/>
        <w:t>3 Ja gadha śata bhaṣe anata pada sahita</w:t>
        <w:br/>
        <w:t>Eka gadha pada ṣeho ya ṣūtva uvaśamati. (Prā. Dha. [C. 10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48] [\x  48/]</w:t>
        <w:br/>
        <w:t>4. Yo sahassaṃ sahassena saṅgāme mānuse jine 103</w:t>
        <w:br/>
        <w:t>Ekañca jeyya attānaṃ sa ve saṅgāmajutta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Attā have jitaṃ seyyo yā cāyaṃ itarā pajā 104</w:t>
        <w:br/>
        <w:t>Attadantassa posassa niccaṃ saññatacāri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Neva devo na gandhabbo na māro saha brahmunā 105</w:t>
        <w:br/>
        <w:t>Jitaṃ apajitaṃ kayirā tathārūpassa jantu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16] [\q  16/]</w:t>
        <w:br/>
        <w:t>7. Māse māse sahassena yo yajetha sataṃ samaṃ 106</w:t>
        <w:br/>
        <w:t>Ekañca bhāvitattānaṃ muhuttampi pūjaye</w:t>
        <w:br/>
        <w:t>Sā yeva pūjanā seyyā yañce vassasataṃ hu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Yo ca vassasataṃ jantu aggiṃ paricare vane 107</w:t>
        <w:br/>
        <w:t>Ekañca bhāvitattānaṃ muhuttampi pūjaye</w:t>
        <w:br/>
        <w:t>Sā yeva pūjanā seyyā yañce vassasataṃ hu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Yaṃ kiñci yiṭṭhaṃ va hutaṃ va loke 108</w:t>
        <w:br/>
        <w:t>Saṃvaccharaṃ yajetha puññapekkho</w:t>
        <w:br/>
        <w:t>Sabbampi taṃ na catubhāgameti</w:t>
        <w:br/>
        <w:t>Abhivādanā ujjugatesu seyy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Abhivādanasīlissa niccaṃ vaddhāpacāyino 109</w:t>
        <w:br/>
        <w:t>Cattārā dhammā vaḍḍhanti āyu vaṇṇo sukhaṃ bal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 Yo śatāni sahasrāṇāṃ saṃgrāme manujān jayet</w:t>
        <w:br/>
        <w:t>Yo caikaṃ jayedātmānaṃ sa vai saṃgrāmajidvara: . (Mahāvastu. 3. 436 Piṭa)</w:t>
        <w:br/>
        <w:t>Yo sahasa sahasani sagami manuṣa jini</w:t>
        <w:br/>
        <w:t>Eka ji. . . . Atmana so ho sagamu utamu. (Prā. Dha. [C. 6]</w:t>
        <w:br/>
        <w:t>7 Varṣe varṣeśvamedhena yo yajeta śataṃ samā:</w:t>
        <w:br/>
        <w:t>Maṃsāni ca na khādedyastayo: puṇyaphalaṃ samam. (Manu. [V. 53]</w:t>
        <w:br/>
        <w:t>Yo yajeta sahasrāṇāṃ māse māse śatāśatam</w:t>
        <w:br/>
        <w:t>Na so buddhe prasādasya kalāmarghati ṣoḍaśīm.</w:t>
        <w:br/>
        <w:t>(Mahāvastu. 3. 436 Piṭa)</w:t>
        <w:br/>
        <w:t>Masi masi sahasina yo yaeva śatena ca</w:t>
        <w:br/>
        <w:t>Nevi budhi prasadasa kala aveti ṣoḍaśa. (Prā. Dha. )</w:t>
        <w:br/>
        <w:t>8 Yo ca varṣaśataṃ jīvedaganiṃ paricaranśacaret</w:t>
        <w:br/>
        <w:t>Patrāhāro chamāvāsī karonto cividhaṃ tapam</w:t>
        <w:br/>
        <w:t>Yaścaikaṃ bhāvitātmānaṃ muhūrtampi pūjayet</w:t>
        <w:br/>
        <w:t>Sā ekā pūjanā śreyo na ca varṣaśataṃ hutam.</w:t>
        <w:br/>
        <w:t>(Mahāvastu. 3. 436 Piṭa)</w:t>
        <w:br/>
        <w:t>Ya ja vaṣa śata jatu agi pariyara vane</w:t>
        <w:br/>
        <w:t>. . . . Sa pi telena diva ratra atadrita</w:t>
        <w:br/>
        <w:t>Eka ji bhavitatmana muhūtaviva puae</w:t>
        <w:br/>
        <w:t>Sayeva puyana ṣebha yaji vaṣa śata hotu. (Prā. Dha. [C. 20, 21]</w:t>
        <w:br/>
        <w:t>9 Yat kiṃcidiṣṭaṃ ca hutaṃ ca loke</w:t>
        <w:br/>
        <w:t>Saṃvatsaraṃ yajati puṇyaprekṣo</w:t>
        <w:br/>
        <w:t>Sarvaṃ hi taṃ na caturbhāgameti</w:t>
        <w:br/>
        <w:t>Abhivādanaṃ ujjugateṣu śreyam. (Mahāvastu. 3. 436 Piṭa)</w:t>
        <w:br/>
        <w:t>Ya kiji yiṭha va hota va loke</w:t>
        <w:br/>
        <w:t>. . . . . . . . . . . . . . . . . . .</w:t>
        <w:br/>
        <w:t>. . . . . . . . . . . . . . . . . . .</w:t>
        <w:br/>
        <w:t>Abhivadana ujukateṣu ṣiho. (Prā. Dha. [C. 22]</w:t>
        <w:br/>
        <w:t>10 Abhivādanaśīlasya nityaṃ vṛddhopasevina:</w:t>
        <w:br/>
        <w:t>Catvāri sampravardhante āyurvidyā yaśo balam.</w:t>
        <w:br/>
        <w:t>(Masusmṛti. 2. 121)</w:t>
        <w:br/>
        <w:t>Adhivadanaśilisa nica vṛḍhavasayino</w:t>
        <w:br/>
        <w:t>Catvari tasa vardhati ayo kirti subha bala. (Prā. Dha. [Cvo. 34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50] [\x  50/]</w:t>
        <w:br/>
        <w:t>11. Yo ca vassasataṃ jīve dussīlo asamāhito 110</w:t>
        <w:br/>
        <w:t>Ekāhaṃ jīvitaṃ seyyo sīlavantassa jhāyi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Yo ca vassasataṃ jīve duppañño asamāhito 111</w:t>
        <w:br/>
        <w:t>Ekāhaṃ jīvitaṃ seyyo paññavantassa jhāyi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. Yo ca vassasataṃ jīve kusīto hīnavīriyo 112</w:t>
        <w:br/>
        <w:t>Ekāhaṃ jīvitaṃ seyyo viriyamārabhato daḷ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4. Yo ca vassasataṃ jīve apassaṃ udayavyayaṃ 113</w:t>
        <w:br/>
        <w:t>Ekāhaṃ jīvitaṃ seyyo passato udayavyay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17] [\q  17/]</w:t>
        <w:br/>
        <w:t>15. Yo ca vassasataṃ jīve apassaṃ amataṃ padaṃ 114</w:t>
        <w:br/>
        <w:t>Ekāhaṃ jīvitaṃ seyyo passato amataṃ pad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6. Yo ca vassasataṃ jīve apassaṃ dhammamuttamaṃ 115</w:t>
        <w:br/>
        <w:t>Ekāhaṃ jīvitaṃ seyyo passato dhammamuttam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Sahassavaggo aṭṭha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Pāp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Abhitvaretha* kalyāṇe pāpā cittaṃ nivāraye 116</w:t>
        <w:br/>
        <w:t>Dandhaṃ hi karoto puññaṃ pāpasmiṃ ramatī ma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 Yo ca varṣaśataṃ jīvedadu: śīlo asamāhita:</w:t>
        <w:br/>
        <w:t>Ekāhaṃ jīvitaṃ śreya: śījavantasya dhyāyato.</w:t>
        <w:br/>
        <w:t>(Mahāvastu. 3. 436 Piṭa)</w:t>
        <w:br/>
        <w:t>13 Yo ca varṣaśataṃ jīvet kuśīdo hīnavīryyavān</w:t>
        <w:br/>
        <w:t>Ekāhaṃ jīvitaṃ śreya: śīlavantasya dhyāyato.</w:t>
        <w:br/>
        <w:t>(Mahāvastu. 3. 436 Piṭa)</w:t>
        <w:br/>
        <w:t>Ya ji vaṣa śata jivi kusidhu hinaviriyava</w:t>
        <w:br/>
        <w:t>Muhutu jīvita ṣebha viriya arahato dāḍha. (Prā. Dha. [C. 17]</w:t>
        <w:br/>
        <w:t>14 Yo ca. . . . . . Apaśyaṃ udayavyayam</w:t>
        <w:br/>
        <w:t>. . . . . . . Paśyato udayavyayam. (Mahāvastu. 3. 436 Piṭa)</w:t>
        <w:br/>
        <w:t>Ya ji vaṣa śata jivi apaśu uda</w:t>
        <w:br/>
        <w:t>Muhuta jīvita ṣehu paśato udakavaya. (Prā. Dha. [C. 18]</w:t>
        <w:br/>
        <w:t>15 Yo ca. . . . . . Apaśyaṃ amṛtaṃ padam</w:t>
        <w:br/>
        <w:t>. . . . . . Paśyato amṛtaṃ padam. (Mahāvastu. 3. 436 Piṭa)</w:t>
        <w:br/>
        <w:t>16 Yo ca. . . . . . Apaśyaṃ dharmamuttamam</w:t>
        <w:br/>
        <w:t>. . . . . . Paśyato dharmamuttamam. (Mahāvastu. 3. 436 Piṭa)</w:t>
        <w:br/>
        <w:t>Ya ja vaṣa śata jivi apaśu dhamu utamu</w:t>
        <w:br/>
        <w:t>Muhuta jīvita sehu paśatu dhamu utamu. (Prā. Dha. [G. 19]</w:t>
        <w:br/>
        <w:t>* Abhittharetha-bahūsu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52] [\x  52/]</w:t>
        <w:br/>
        <w:t>2. Pāpaṃ ce puriso kayirā na taṃ kayirā punappunaṃ 117</w:t>
        <w:br/>
        <w:t>Na tamhi chandaṃ kayirātha dukkho pāpassa uccay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Puññaṃ ce puriso kayirā kayirāthetaṃ punappunaṃ 118</w:t>
        <w:br/>
        <w:t>Tamhi chandaṃ kayirātha sukho puññassa uccay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Pāpo'pi passati bhadraṃ yāva pāpaṃ na paccati 119</w:t>
        <w:br/>
        <w:t>Yadā ca paccati pāpaṃ atha pāpo pāpāni passati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18] [\q  18/]</w:t>
        <w:br/>
        <w:t>5. Bhadro'pi passati pāpaṃ yāva bhadraṃ na paccati 120</w:t>
        <w:br/>
        <w:t>Yadā ca paccati bhadraṃ atha bhadro bhadrāni pass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Mā'pamaññetha pāpassa na mantaṃ āgamissati 121</w:t>
        <w:br/>
        <w:t>Udabindunipātena udakumbho'pi pūrati</w:t>
        <w:br/>
        <w:t>Pūrati bālo pāpassa thokathokampi āci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Mā'pamaññetha puññassa na maṃ taṃ āgamissati 122</w:t>
        <w:br/>
        <w:t>Udabindunipātena udakumbho'pi pūrati</w:t>
        <w:br/>
        <w:t>Pūrati dhīro puññassa thokathokampi āci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54] [\x  54/]</w:t>
        <w:br/>
        <w:t>8. Vāṇijo'va bhayaṃ maggaṃ appasattho mahaddhano 123</w:t>
        <w:br/>
        <w:t>Visaṃ jīvitukāmo'va pāpāni parivajjay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Pāṇimhi ce vaṇo nāssa hareyya pāṇinā visaṃ 124</w:t>
        <w:br/>
        <w:t>Nābbaṇaṃ visamanveti natthi pāpaṃ akubba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Yo appaduṭṭhassa narassa dussati 125</w:t>
        <w:br/>
        <w:t>Suddhassa posassa anaṅgaṇassa</w:t>
        <w:br/>
        <w:t>Tameva bālaṃ pacceti pāpaṃ</w:t>
        <w:br/>
        <w:t>Sukhumo rajo paṭivātaṃ'va khit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Gabbhameke'papajjanti nirayaṃ pāpakammino 126</w:t>
        <w:br/>
        <w:t>Saggaṃ sugatino yanti parinibbanti anāsav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19] [\q  19/]</w:t>
        <w:br/>
        <w:t>12. Na antalikkhe na samuddamajajhe 127</w:t>
        <w:br/>
        <w:t>Na pabbatānaṃ vivaraṃ pavissa</w:t>
        <w:br/>
        <w:t>Na vijjatī so jagatippadeso</w:t>
        <w:br/>
        <w:t>Yatthaṭthito mucceyya pāpakamm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. Na antalikkhe na samuddamajajhe 128</w:t>
        <w:br/>
        <w:t>Na pabbatānaṃ vivaraṃ pavissa</w:t>
        <w:br/>
        <w:t>Na vijjati so jagatippadeso</w:t>
        <w:br/>
        <w:t>Yatthaṭthitaṃ nappasahetha maccu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Pāpavaggo nava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 Narakaṃ pāpakarmāṇa: kṛtapuṇyastu svargatim.</w:t>
        <w:br/>
        <w:t>(Udānavarga. [V. 24]</w:t>
        <w:br/>
        <w:t>12 Na cāntarīkṣe na samudramadhye</w:t>
        <w:br/>
        <w:t>Pa parvatānāṃ vividhapradeśe</w:t>
        <w:br/>
        <w:t>Na mātṛmūrdhani pradhṛtastathāṅke</w:t>
        <w:br/>
        <w:t>Tyaktuṃ kṣama: karma kṛtaṃ naro hi. (Garuḍapurāṇa</w:t>
        <w:br/>
        <w:t>Adhyāya. 113-20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56] [\x  56/]</w:t>
        <w:br/>
        <w:t>10. Daṇaḍ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Sabbe tasanti daṇaḍassa sabbe bhāyanti maccuno 129</w:t>
        <w:br/>
        <w:t>Attānaṃ upamaṃ katvā na haneyya na ghātay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Sabbe tasanti daṇaḍassa sabbesaṃ jīvitaṃ piyaṃ 130</w:t>
        <w:br/>
        <w:t>Attānaṃ upamaṃ katvā na haneyya na ghātay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Sukhakāmāni bhūtāni yodaṇḍena vihiṃsati 131</w:t>
        <w:br/>
        <w:t>Attano sukhamesāno pecca so na labhate suk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20] [\q  20/]</w:t>
        <w:br/>
        <w:t>4. Sukhakāmāni bhūtāni yodaṇḍena na hiṃsati 132</w:t>
        <w:br/>
        <w:t>Attano sukhamesāno pecca so labhate suk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Mā'voca pharusaṃ kañci vuttā paṭivadeyyu taṃ 133</w:t>
        <w:br/>
        <w:t>Dukkhā hi sārambhakathā paṭidaṇḍā phuseyyu 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Sa ce neresi attānaṃ kaṃso upahato yathā 134</w:t>
        <w:br/>
        <w:t>Esa patto'si nibbāṇaṃ sārambho te na vijj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Yathā daṇḍena gopālo gā pāceti gocaraṃ 135</w:t>
        <w:br/>
        <w:t>Evaṃ jarā ca maccu ca āyuṃ pācenti pāṇi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Atha pāpāni kammāni karaṃ bālo na bujjhati 136</w:t>
        <w:br/>
        <w:t>Sehi kammehi dummedho aggidaḍḍho'va tapp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 Prāṇā yathātmano'bhīṣṭā bhūtānāmpi te tathā</w:t>
        <w:br/>
        <w:t>Ātmaupamyena bhūteṣū dayāṃ kurvanti sādhava: .</w:t>
        <w:br/>
        <w:t>(Hitopadeśa. 1. 2)</w:t>
        <w:br/>
        <w:t>3 Ahiṃsakāni bhūtāni daṇḍena vinihanti ya:</w:t>
        <w:br/>
        <w:t>Ātmana: sukhamicchan sa pretya naiva sukhī bhavet.</w:t>
        <w:br/>
        <w:t>(Mahābhārata. 13. 5565)</w:t>
        <w:br/>
        <w:t>Yo'hiṃsakāni bhūtāni hinastyātmasukhecchayā</w:t>
        <w:br/>
        <w:t>Sa jīvaṃśva mṛtaścaiva na kvacit sukhamedhate.</w:t>
        <w:br/>
        <w:t>(Manusmṛti. 5. 45. 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58] [\x  58/]</w:t>
        <w:br/>
        <w:t>9. Yo daṇḍena adaṇḍesu appaduṭṭhesu dussati 137</w:t>
        <w:br/>
        <w:t>Dasannamaññataraṃ ṭhānaṃ khippameva nigacc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Vedanaṃ pharusaṃ jāniṃ sarīrassa ca bhedanaṃ 138</w:t>
        <w:br/>
        <w:t>Garukaṃ vāpi ābādhaṃ cittakkhepaṃ va pāpuṇ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Rājato vā upassaggaṃ abbhakkhānaṃ va dāruṇaṃ 139</w:t>
        <w:br/>
        <w:t>Parikkhayaṃ va ñātīnaṃ bhogānaṃ va pabhaṅguraṃ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Atha vāssa agārāni aggi ḍahati pāvako 140</w:t>
        <w:br/>
        <w:t>Kāyassa bhedā duppañño nirayaṃ so upapajj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21] [\q  21/]</w:t>
        <w:br/>
        <w:t>13. Na naggacariyā na jaṭā na paṅkā 141</w:t>
        <w:br/>
        <w:t>Nānāsakā thaṇḍilasāyikā vā</w:t>
        <w:br/>
        <w:t>Rājo ca jallaṃ ukkuṭikappadhānaṃ</w:t>
        <w:br/>
        <w:t>Sodhenti maccaṃ avitiṇṇakaṅkhaṃ.</w:t>
        <w:br/>
        <w:t>14. Alaṅkato ce'pi samaṃ careyya 142</w:t>
        <w:br/>
        <w:t>Santo danto niyato brahmacārī</w:t>
        <w:br/>
        <w:t>Sabbesu bhūtesu nidhāya daṇḍaṃ</w:t>
        <w:br/>
        <w:t>So brāhmaṇo so samaṇo sa bhikkhu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 Na nagnacaryyā na jaṭā na paṅko</w:t>
        <w:br/>
        <w:t>Nānāśanaṃ sthaṇḍilaśāyikā vā</w:t>
        <w:br/>
        <w:t>Na rajomalaṃ notakuṭukapradhānaṃ</w:t>
        <w:br/>
        <w:t>Viśodhayenmohaviśīrṇakāṃkṣam. (Divyāvadāna)</w:t>
        <w:br/>
        <w:t>14 Alagito ya vi care a dhamu</w:t>
        <w:br/>
        <w:t>Datu śatu sañatu brammayari</w:t>
        <w:br/>
        <w:t>Savisu bhutesu nihai dana</w:t>
        <w:br/>
        <w:t>So bramaṇo so samaṇo so bhikhu. (Prā. Dha. [B. 39]</w:t>
        <w:br/>
        <w:t>. Alakṛtaścāpi careta dharmaṃ</w:t>
        <w:br/>
        <w:t>Dāntendriya: śānta: saṃyato brahmacārī</w:t>
        <w:br/>
        <w:t>Sarveṣū bhūteṣū nidhāya daṇḍaṃ</w:t>
        <w:br/>
        <w:t>Sa brāhmaṇa: sa śramaṇa: sa bhikṣu: . (Divyādāna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60] [\x  60/]</w:t>
        <w:br/>
        <w:t>15. Hirīnisedho puriso koci lokasmiṃ vijjati 143</w:t>
        <w:br/>
        <w:t>Yo nindaṃ apabodhati asso bhadro kasāmiv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6. Asso yathā bhadro kasāniviṭiṭho 144</w:t>
        <w:br/>
        <w:t>Ātāpino saṃvegino bhavātha</w:t>
        <w:br/>
        <w:t>Saddhāya sīlena ca vīriyena ca</w:t>
        <w:br/>
        <w:t>Samādhinā dhammavinicchayena ca</w:t>
        <w:br/>
        <w:t>Sampannavijjācaraṇā patissatā</w:t>
        <w:br/>
        <w:t>Pahassatha dukkhamidaṃ anappak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7. Udakaṃ hi nayanti nettikā usukārā namayanti tejanaṃ 145</w:t>
        <w:br/>
        <w:t>Dāruṃ namayanti tacchakā attānaṃ damayanti subba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Daṇḍavaggo dasa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22] [\q  22/]</w:t>
        <w:br/>
        <w:t>Jarā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Ko nu hāso kimānando niccaṃ pajjalite sati 146</w:t>
        <w:br/>
        <w:t>Andhakārena onaddhā padīpaṃ na gavessath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Passa cittakataṃ bimbaṃ arukāyaṃ samussitaṃ 147</w:t>
        <w:br/>
        <w:t>Āturaṃ bahusaṅkappaṃ yassa natthi dhuvaṃ ṭhi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 Kā nu kīraḍā kā nu rati evaṃ prajvalite sadā andhakāre'smin prakṣiptā pradīpaṃ na gaveṣata.</w:t>
        <w:br/>
        <w:t>Ko nu harṣo konu ānando evaṃ prajvalite sadā</w:t>
        <w:br/>
        <w:t>Andhakāre, smin prakṣiptā ālokaṃ na prakāśaye.</w:t>
        <w:br/>
        <w:t>(Mahāvastu. 3. 376 Piṭa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62] [\x  62/]</w:t>
        <w:br/>
        <w:t>3. Parijiṇṇamidaṃ rūpaṃ roganiḍḍhaṃ pabhaṅguraṃ 148</w:t>
        <w:br/>
        <w:t>Bhijjati pūtisandeho maraṇantaṃ hi jīvi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Yānimāni apatthāni alāpūneva sārade 149</w:t>
        <w:br/>
        <w:t>Kāpotakāni aṭṭhīni tāni disvāna kā r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Aṭṭhīnaṃ nagaraṃ kataṃ maṃsalohitalepanaṃ 150</w:t>
        <w:br/>
        <w:t>Yattha jarā ca maccu ca māno makkho ca ohi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Jīranti ve rāja rathā sucittā 151</w:t>
        <w:br/>
        <w:t>Atho sarīrampi jaraṃ upeti.</w:t>
        <w:br/>
        <w:t>Satañca dhammo na jaraṃ upeti</w:t>
        <w:br/>
        <w:t>Santo have sabbhi pavedayan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Appassutāyaṃ puriso balivaddo'va jīrati 152</w:t>
        <w:br/>
        <w:t>Maṃsāni tassa vaḍḍhanti paññā tassa na vaḍḍ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23] [\q  23/]</w:t>
        <w:br/>
        <w:t>8. Anekajāti saṃsāraṃ sandhāvissaṃ anibbisaṃ 153</w:t>
        <w:br/>
        <w:t>Gahakārakaṃ gavesanto dukkhā jāti punappu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 Parijīṇīpidaṃ rūpaṃ roganīḍaṃ prabhaṅguram</w:t>
        <w:br/>
        <w:t>Bhidyate pūti sandehaṃ maraṇāntaṃ hi jīvitam. (Udānavarga. [V](34)</w:t>
        <w:br/>
        <w:t>Parijinamida ru rovu a niḍa prabhaguno</w:t>
        <w:br/>
        <w:t>Bheṃsiti. . . . . . . . . . . . . (Prā. Dha. [C][VO. 16]</w:t>
        <w:br/>
        <w:t>5 Asthīsthūnaṃ syāyuyutaṃ māṃsaśoṇitalepanam</w:t>
        <w:br/>
        <w:t>Carmāvanaddhaṃ durgandhi pūrṇaṃ mūtra purīṣayo:</w:t>
        <w:br/>
        <w:t>Jarāśokasamāviṣṭaṃ rogāyatanamāturam</w:t>
        <w:br/>
        <w:t>Rajasvalamanityaṃ ca bhūtāvāsmidaṃ tyajet. (Manusmṛti. [VI](77)</w:t>
        <w:br/>
        <w:t>6 Cīryanti vai rājarathā: sucitrā</w:t>
        <w:br/>
        <w:t>Hyato śarīrampi jarāmupeti</w:t>
        <w:br/>
        <w:t>Satāntu dharmo na jarāmupeti</w:t>
        <w:br/>
        <w:t>Santo hi taṃ satsu nivedayanti. (Udānavarga. [V. 28]</w:t>
        <w:br/>
        <w:t>Jiyarati hi rayaradha sucitra</w:t>
        <w:br/>
        <w:t>Adha śarira bi jara uveti</w:t>
        <w:br/>
        <w:t>Sata tu dharma na jara uveti</w:t>
        <w:br/>
        <w:t>Sato hiva sahi pravedayiti. (Prā. Dha. [C][OV. 21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64] [\x  64/]</w:t>
        <w:br/>
        <w:t>9. Gahakāraka diṭṭho'si puna gehaṃ na kāhasi 154</w:t>
        <w:br/>
        <w:t>Sabbā te phāsukā bhaggā gahakauṭaṃ visaṅkhitaṃ</w:t>
        <w:br/>
        <w:t>Visaṅkhāragataṃ cittaṃ taṇhānaṃ khayamajjhag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Acaritvā brahmacariyaṃ aladdhā yobbane dhanaṃ 155</w:t>
        <w:br/>
        <w:t>Jiṇṇakoñcā, va jhāyanti khīṇamaccheva pallal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Acaritvā brahmacariyaṃ aladdhā yobbane dhanaṃ 156</w:t>
        <w:br/>
        <w:t>Senti cāpā'tikhittā'va purāṇāni anutthu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Jarāvaggo ekādasa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Att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Attānaṃ ce piyaṃ jaññā rakkheyya naṃ surakkhitaṃ 157</w:t>
        <w:br/>
        <w:t>Tiṇṇamaññataraṃ yāmaṃ paṭijaggeyya paṇḍi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Attānameva paṭhamaṃ patirūpe nivesaye 158</w:t>
        <w:br/>
        <w:t>Athaññamanusāseyya na kilisseyya paṇḍi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24] [\q  24/]</w:t>
        <w:br/>
        <w:t>3. Attānañce tathā kayirā yathaññamanusāsati 159</w:t>
        <w:br/>
        <w:t>Sudanto vata dammetha attā hi kira dudda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Attā hi attano nātho kohi nātho paro siyā 160</w:t>
        <w:br/>
        <w:t>Attanā'va sudantena nāthaṃ labhati dullab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 Ātmābhi ātmano nātha: ko nu nātha: paro bhavet</w:t>
        <w:br/>
        <w:t>Ātmanā ti sudāntena svargaṃ prāpnoti paṇḍita: .</w:t>
        <w:br/>
        <w:t>(Bodhicaryāvatāra. 480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66] [\x  66/]</w:t>
        <w:br/>
        <w:t>5. Attanā'va kataṃ pāpaṃ attajaṃ attasambhavaṃ 161</w:t>
        <w:br/>
        <w:t>Abhimatthati dummedhaṃ vajiraṃ'vasmamayaṃ maṇi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Yassa accantadussīlyaṃ māluvā sālamivotataṃ 162</w:t>
        <w:br/>
        <w:t>Karoti so tathattānaṃ yathā naṃ icchatī dis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Sukarāni asādhūni attano ahitāni ca 163</w:t>
        <w:br/>
        <w:t>Yaṃ ve hitañca sādhuṃ ca taṃ ve paramadukkar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Yo sāsanaṃ arahataṃ ariyānaṃ dhammajīvinaṃ 164</w:t>
        <w:br/>
        <w:t>Paṭikkosati dummedho diṭṭhiṃ nissāya pāpikaṃ</w:t>
        <w:br/>
        <w:t>Phalāni kaṭṭhakasseva attaghaññāya phall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Attanā'va kataṃ pāpaṃ attanā saṃkilissati 165</w:t>
        <w:br/>
        <w:t>Attanā akataṃ pāpaṃ attanā'va visujjhati</w:t>
        <w:br/>
        <w:t>Suddhi asuddhi paccattaṃ nāññamañño visodhay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25] [\q  25/]</w:t>
        <w:br/>
        <w:t>10. Attadatthaṃ paratthena bahunā'pi na hāpaye 166</w:t>
        <w:br/>
        <w:t>Attadatthambhiññāya sadatthapasuto siy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Attavaggo dvādasa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. Lok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Hīnaṃ dhammaṃ na seveyya pamādena na saṃvase 167</w:t>
        <w:br/>
        <w:t>Micchādiṭṭhiṃ na seveyya na siyā lokavaddha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Uttiṭṭhe nappamajjeyya dhammaṃ sucaritaṃ care 168</w:t>
        <w:br/>
        <w:t>Dhammacāri sukhaṃ seti asmiṃ loke paramhi c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 Ātmanā vihitaṃ du: khamātmanā cihitaṃ sukham</w:t>
        <w:br/>
        <w:t>Garbhaśayyāmupādāya bhuṃṅketa vai paurvadehikam.</w:t>
        <w:br/>
        <w:t>(Garuḍa purāṇa. 119 Adhyāya. 19)</w:t>
        <w:br/>
        <w:t>6 Yasa acata druśilia malu a vavi lata vani.</w:t>
        <w:br/>
        <w:t>Kuya su tadhatmana yadha na viṣamu ijati. (Prā. Dha. [C. 32]</w:t>
        <w:br/>
        <w:t>1 Hīnaṃ dharmaṃ na seveta pramādena na saṃvaset</w:t>
        <w:br/>
        <w:t>Mithyādṛṣṭiṃ na seveta na bhavellākavardhana: .</w:t>
        <w:br/>
        <w:t>(Udānavarga. 4. 5. 8)</w:t>
        <w:br/>
        <w:t>Hina dhama na sevea pramadena na savasi</w:t>
        <w:br/>
        <w:t>Michā diṭhī na royea na sia lokavaḍhano. (Prā. Dha. [A. 3](6)</w:t>
        <w:br/>
        <w:t>2 Uttiṣaṭhenna pramadyena dharmaṃ sucaritaṃ caret</w:t>
        <w:br/>
        <w:t>Dharmacārī sukhaṃ śete hyasmin loke paratra ca.</w:t>
        <w:br/>
        <w:t>(Udānavarga. 4. 5. 35)</w:t>
        <w:br/>
        <w:t>Utiṭṭhe na pramajea dhamu sucarita vari</w:t>
        <w:br/>
        <w:t>Dhamavari suhu śeti asami loki parasa yi. (Prā. Dha. [A. 3](6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68] [\x  68/]</w:t>
        <w:br/>
        <w:t>3. Dhammaṃ care sucaritaṃ na naṃ duccaritaṃ care 169</w:t>
        <w:br/>
        <w:t>Dhammacārī sukhaṃ seti asmiṃ loke paramhi c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Yathā bubbulakaṃ passe yathā passe marīcikaṃ 170</w:t>
        <w:br/>
        <w:t>Evaṃ lokaṃ avekkhantaṃ maccurājā na pass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Etha passathiraṃ lokaṃ cittaṃ rājarathūpamaṃ 171</w:t>
        <w:br/>
        <w:t>Yattha bālā visīdanti natthi saṅgo vijāna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26] [\q  26/]</w:t>
        <w:br/>
        <w:t>6. Yo ca pubbe pamajjitvā pacchā so nappamajjati 172</w:t>
        <w:br/>
        <w:t>So imaṃ lokaṃ pabhāseti abbhā mutto'va candim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Yassa pāsaṃ kataṃ kammaṃ kusalena pithīyati 173</w:t>
        <w:br/>
        <w:t>So imaṃ lokaṃ pabhāseti abbhā mutto'va candimā.</w:t>
        <w:br/>
        <w:t>8. Andhabhūto ayaṃ loko tanukettha vipassati 174</w:t>
        <w:br/>
        <w:t>Sakunto jālamutto'va appo saggāya gacc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Haṃsādiccapathe yanti ākāse yanti iddhiyā 175</w:t>
        <w:br/>
        <w:t>Niyyanti dhīrā lokamhā jitvā māraṃ savāhini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Ekaṃ dhammaṃ atītassa musāvādissa jantūno 176</w:t>
        <w:br/>
        <w:t>Vitiṇṇaparalokassa natthi pāpaṃ akāriy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 Dharmaṃ caret sucaritaṃ nainaṃ duścaritaṃ caret</w:t>
        <w:br/>
        <w:t>Dharmacārī sukhaṃ śete asmiṃlloke paratra ca.</w:t>
        <w:br/>
        <w:t>(Mahāvastu. 1. 220 Piṭa)</w:t>
        <w:br/>
        <w:t>Dhamu cari suvarita. . . . . . . Carita cari</w:t>
        <w:br/>
        <w:t>Dhamayari subha śeti asmi loki parasa yi. (Prā. Dha. [C. 30]</w:t>
        <w:br/>
        <w:t>6 Yo tu puci pramajati paja su na pramajati</w:t>
        <w:br/>
        <w:t>So ita lokū obhāseti abhamuto va sūriu. (Prā. Dha. [A. 2](3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70] [\x  70/]</w:t>
        <w:br/>
        <w:t>11. Na ve kadariyā devalokaṃ vajanti 177 bālā have nappasaṃsanti dānaṃ</w:t>
        <w:br/>
        <w:t>Dhīro ca dānaṃ anumodamāno</w:t>
        <w:br/>
        <w:t>Teneva so hoti sūkhī paratth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Pathavyā ekarajjena saggassa gamanena vā 178</w:t>
        <w:br/>
        <w:t>Sabbalokādhipaccena sotāpattiphalaṃ var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Lokavaggo terasa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4. Buddh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27] [\q  27/]</w:t>
        <w:br/>
        <w:t>1. Yassa jitaṃ nāvajīyati jitamassa no yāti koci loke 179</w:t>
        <w:br/>
        <w:t>Tambuddhamanantagocaraṃ apadaṃ kena padena nessath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Yassa jālinī visattikā taṇhā natthi kuhiñci netave 180</w:t>
        <w:br/>
        <w:t>Tambuddhamanantagocaraṃ apadaṃ kena padena nessath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Ye jhānapasutā dhīrā nekkhammūpasame ratā 181</w:t>
        <w:br/>
        <w:t>Devā'pi tesaṃ pihayanti sambuddhānaṃ satīma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Kiccho manussapaṭilābho kicchaṃ macchāna jīvitaṃ 182</w:t>
        <w:br/>
        <w:t>Kicchaṃ saddhammasavanaṃ kiccho buddhānaṃ uppād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 Yasya jitaṃ nātha jīyati jitamasya na jināti antaka:</w:t>
        <w:br/>
        <w:t>Tambuddhamanantagovaraṃ apadaṃ kena padena neṣyatha.</w:t>
        <w:br/>
        <w:t>(Mahāvastu. 3. 92 Piṭa)</w:t>
        <w:br/>
        <w:t>2 Yasya jālinī visattikā tṛṣṇā nāsya khimpi netirakā</w:t>
        <w:br/>
        <w:t>Tambuddhamantavikramaṃ apadaṃ kena padena neṣyatha.</w:t>
        <w:br/>
        <w:t>(Mahāvastu. 3. 92 Piṭa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72] [\x  72/]</w:t>
        <w:br/>
        <w:t>5. Sabbapāpassa akaraṇaṃ kusalassa upasampadā 183</w:t>
        <w:br/>
        <w:t>Sacittapariyodapanaṃ etaṃ buddhāna sāsa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Khantī paramaṃ tapo titikkhā 184</w:t>
        <w:br/>
        <w:t>Nibbāṇaṃ paramaṃ vadanti buddhā</w:t>
        <w:br/>
        <w:t>Na hi pabbajito parūpaghātī</w:t>
        <w:br/>
        <w:t>Samaṇo hoti paraṃ viheṭhayan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Anūpavādo anūpaghāto pātimokkhe ca saṃvaro 185</w:t>
        <w:br/>
        <w:t>Mattaññutā ca bhattasmiṃ pantañca sayanāsanaṃ</w:t>
        <w:br/>
        <w:t>Adhicitte ca āyogo etaṃ buddhāna sāsa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28] [\q  28/]</w:t>
        <w:br/>
        <w:t>8. Na kahāpaṇavassena titti kāmesu vijjati 186</w:t>
        <w:br/>
        <w:t>Appassādā dukhā kāmā iti viññāya paṇḍi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Api dibbesu kāmesu ratiṃ so nādhigacchati 187</w:t>
        <w:br/>
        <w:t>Taṇhakkhayarato hoti sammāsambuddhasāvak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Bahū ve saraṇaṃ yanti pabbatāni vanāni ca 188</w:t>
        <w:br/>
        <w:t>Ārāmarukkhacetyāni manussā bhayatajji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Netaṃ kho saraṇaṃ khemaṃ netaṃ saraṇamuttamaṃ 189</w:t>
        <w:br/>
        <w:t>Netaṃ saraṇamāgamma sabbadukkhā pam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 Sarvapāpasyākaraṇaṃ kuśalasyopasampadā</w:t>
        <w:br/>
        <w:t>Svacittaparyādāpaṇametadbuddhānuśāsanam. (Mahāvastu. 3. 420 Piṭa)</w:t>
        <w:br/>
        <w:t>10 Bahava: śaraṇaṃ yānti parvatāṃśva vanāni ca</w:t>
        <w:br/>
        <w:t>Ārāmacaitya vṛkṣāṃśca manuṣyā bhayatarjitā: .</w:t>
        <w:br/>
        <w:t>11 Na hyetaccharaṇaṃ śreṣṭhaṃ naitaccharaṇamuttamam</w:t>
        <w:br/>
        <w:t>Naitaccharaṇamāgamya sarvadu: khāt pramuvyat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74] [\x  74/]</w:t>
        <w:br/>
        <w:t>12. Yo ca buddhañca dhammañca saṅghañca saraṇaṃ gato 190 cattāri ariyasaccāni sammappaññāya pass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. Dukkhaṃ dukkhasamuppādaṃ dukkhassa ca atikkamaṃ 191</w:t>
        <w:br/>
        <w:t>Ariyañcaṭṭhaṅgikaṃ maggaṃ dukkhūpasamagāmi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4. Etaṃ kho saraṇaṃ khemaṃ etaṃ saraṇamuttamaṃ 192</w:t>
        <w:br/>
        <w:t>Etaṃ saraṇamāgamma sabbadukkhā pam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5. Dullabho purisājañño na so sabbattha jāyati 193</w:t>
        <w:br/>
        <w:t>Yattha so jāyati dhīro taṃ kūlaṃ sukhamed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6. Sukho buddhānaṃ uppādo sukhā saddhammadesanā 194</w:t>
        <w:br/>
        <w:t>Sukhā saṅghassa sāmaggi samaggānaṃ tapo sukh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7. Pūjārahe pūjayato buddhe yadi va sāvake 195</w:t>
        <w:br/>
        <w:t>Papañca samatikkante tiṇṇasokapariddav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29] [\q  29/]</w:t>
        <w:br/>
        <w:t>18. Te tādise pūjayato nibbute akutobhaye 196</w:t>
        <w:br/>
        <w:t>Na sakkā puññaṃ saṅkhātuṃ imettamapi kenac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Cuddasamo buddh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Paṭhamakabhāṇavār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30] [\q  30/]</w:t>
        <w:br/>
        <w:t>15. Sukh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Susukhaṃ vata jīvāma verinesu averino 197</w:t>
        <w:br/>
        <w:t>Verinesu manussesu viharāma averi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 Yastu buddhaṃ ca dharmaṃ ca saṅghaṃ ca śaraṇaṃ gata:</w:t>
        <w:br/>
        <w:t>Āryyasatyāni catvāri paśyati pragñayā sad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 Du: khaṃ du: khasamutpādaṃ du: khasya samatikramam</w:t>
        <w:br/>
        <w:t>Āryyaṃ cāṣṭāṃgikaṃ mārgaṃ kṣemaṃ nirvāṇagāminam.</w:t>
        <w:br/>
        <w:t>(Udānavarga. 17. 28-31)</w:t>
        <w:br/>
        <w:t>14 Etaddhi śaraṇaṃ śreṣṭhaṃ etaccharaṇamuttamam</w:t>
        <w:br/>
        <w:t>Etaccharaṇamāgamya sarvadu: khāt pramucyate. (Udānavarga. 27-31)</w:t>
        <w:br/>
        <w:t>15 Durlabha: puruṣājānyo nās sarvauatra jāyate</w:t>
        <w:br/>
        <w:t>Yatrās jauāyate vīra: tat kulaṃ sukhamedhate.</w:t>
        <w:br/>
        <w:t>(Mahāvastu. 3. 109 Piṭa)</w:t>
        <w:br/>
        <w:t>Dulabho poruṣa jaño na so sarvatra jayati</w:t>
        <w:br/>
        <w:t>Yatra so jayati viru ta kulu suhumedhati. (Prā. Dha. [C][V]ḍha. 35)</w:t>
        <w:br/>
        <w:t>16 Buddhānaṃ sukhamutpāda: sukhā dharmasya deśanā</w:t>
        <w:br/>
        <w:t>Sukhā saṅghasya sāmagira śramaṇānāṃ tapassukham.</w:t>
        <w:br/>
        <w:t>(Prātimokṣa sūtra. 9)</w:t>
        <w:br/>
        <w:t>1 Susukhaṃ vata jīvāmo vairikeṣu tvavairikā:</w:t>
        <w:br/>
        <w:t>Vairikeṣu manuṣyeṣu viharāmo hyavairikā: . (Udānavarga. 5. 44)</w:t>
        <w:br/>
        <w:t>Suhai vata jivamu veraneṣu averana</w:t>
        <w:br/>
        <w:t>Veraneṣu manuśeṣu viharamu averana. (Prā. Dha. [C][VO. 28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76] [\x  76/]</w:t>
        <w:br/>
        <w:t>2. Susukhaṃ vata jīvāma āturesu anāturā 198</w:t>
        <w:br/>
        <w:t>Āturesu manussesu viharāma anātur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Susukhaṃ vata jīvāma ussūkesu anussukā 199</w:t>
        <w:br/>
        <w:t>Ussukesu manussesu viharāma anussuk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Susukhaṃ vata jīvāma yesaṃ no natthi kiñcanaṃ 200</w:t>
        <w:br/>
        <w:t>Pītibhakkhā bhavissāma devā ābhassarā yath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Jayaṃ veraṃ pasavati dukkhaṃ seti parājito 201</w:t>
        <w:br/>
        <w:t>Upasanto sukhaṃ seti hatmā jayaparājay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Natthi rāgasamo aggi natthi dosasamo kali 202</w:t>
        <w:br/>
        <w:t>Natthi khandhasamā dukkhā katthi santiparaṃ suk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Jighacchāparamā rogā saṅkhāraparamā dukhā 203</w:t>
        <w:br/>
        <w:t>Etaṃ ñatvā yathābhūtaṃ nibbāṇaparamaṃ suk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Ārogyaparamā lābhā santuṭṭhiparamaṃ dhanaṃ 204</w:t>
        <w:br/>
        <w:t>Vissāsaparamā ñātī nibbāṇaparamaṃ suk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31] [\q  31/]</w:t>
        <w:br/>
        <w:t>9. Pavivekarasaṃ pītvā rasaṃ upasamassa ca 205</w:t>
        <w:br/>
        <w:t>Niddaro hoti nippāpo dhammapītirasaṃ pib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 Susukhaṃ vata jīvāmo hyutsukeṣu tvanutsukā:</w:t>
        <w:br/>
        <w:t>Utsukeṣū manuṣyeṣu viharāmo hyanutasukā: . (Udānavarga. 5. 47)</w:t>
        <w:br/>
        <w:t>4 Susukhaṃ vata jīvāmo yeṣāṃ no nāstī kiṃcanam pīratibhakṣā bhaviṣyāmo devā hyābhāsvarā yathā. (Udānavarga. 30. 49)</w:t>
        <w:br/>
        <w:t>Susukhaṃ vata jīvāmi yasya me nāsti kiṃcana</w:t>
        <w:br/>
        <w:t>Mithilāyāṃ pradīptāyāṃ na me dahyati kiṃcana. (Mahābhārata. 12. 9917)</w:t>
        <w:br/>
        <w:t>Suha i vata jivamu yesa mu nathi kijani</w:t>
        <w:br/>
        <w:t>Kijaneṣu manuśeṣu viharamu akijana. (Prā. Dha. [C][VO. 30]</w:t>
        <w:br/>
        <w:t>5 Jayo vairaṃ prasavati du: khaṃ śete parājita:</w:t>
        <w:br/>
        <w:t>Upaśānta: sukhaṃ śete bhitvā jayaparājayama. (Avadānaśataka)</w:t>
        <w:br/>
        <w:t>Jaya vera prasahati dukhu śayati parayitu</w:t>
        <w:br/>
        <w:t>Uvaśatu sohu śayati hitva jaya parajaya a. (Prā. Dha. [C][VO. 43. ]</w:t>
        <w:br/>
        <w:t>8 Aroga parama labha satuṭhī parama dhana</w:t>
        <w:br/>
        <w:t>Viśpaśa parama mitra nivana paramo suha. (Prā. Dha. [C]. 24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78] [\x  78/]</w:t>
        <w:br/>
        <w:t>10. Sāhu dassanamariyānaṃ sannivāso sadā sukho 206</w:t>
        <w:br/>
        <w:t>Adassanena bālānaṃ niccameva sukhī siy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Bālasaṅgatacārīhi dīghamaddhāna socati 207</w:t>
        <w:br/>
        <w:t>Dukkho bālehi saṃvāso amitteneva sabbadā</w:t>
        <w:br/>
        <w:t>Dhīro ca sukhasaṃvāso ñātīnaṃ'va samāga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Tasmāhi,</w:t>
        <w:br/>
        <w:t>Dhīrañca paññca bahussutañca 208</w:t>
        <w:br/>
        <w:t>Dhorayhasīlaṃ vatavantamāriyaṃ</w:t>
        <w:br/>
        <w:t>Taṃ tādisaṃ sappurisaṃ sumedhaṃ</w:t>
        <w:br/>
        <w:t>Bhajetha nakkhattapathaṃ'va candim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Paṇṇarasamo sukh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6. Piy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Ayoge yuñjamattānaṃ yogasmiñca ayojayaṃ 209</w:t>
        <w:br/>
        <w:t>Atthaṃ hitvā piyaggāhī pihetattānuyogi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32] [\q  32/]</w:t>
        <w:br/>
        <w:t>2. Mā piyehi samāgañchī appiyehi kudācanaṃ 210</w:t>
        <w:br/>
        <w:t>Piyānaṃ adassanaṃ dukkhaṃ appiyānañca dassa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Tasmā piyaṃ na kayirātha piyāpāyo hi pāpako 211</w:t>
        <w:br/>
        <w:t>Ganthā tesaṃ na vijjanti yesaṃ natthi piyāppiy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Piyato jāyatī soko piyato jāyatī bhayaṃ 212</w:t>
        <w:br/>
        <w:t>Piyato vippamuttassa natthi soko kuto bhay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Pemato jāyatī soko pemato jāyatī bhayaṃ 213</w:t>
        <w:br/>
        <w:t>Pemato vippamuttassa natthi soko kuto bhay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 Sukhaṃ darśanamāryāṇāṃ saṃvāso'pi satāṃ suha:</w:t>
        <w:br/>
        <w:t>Adarśanena bālānaṃ nityameva sukhaṃ bhavet. (Prātimokṣasūtra. 10)</w:t>
        <w:br/>
        <w:t>Suha darśata ariana savaso ci sada suho</w:t>
        <w:br/>
        <w:t>Adasanena balana nicameva suhi sia. (Prā. Dha. [C][VO. 37]</w:t>
        <w:br/>
        <w:t>11 Bala sagatacariu dīraghamadhvana śoyiṣu</w:t>
        <w:br/>
        <w:t>Dukha belehi savasu amitrehi va savusi. (Prā. Dha. [C][VO. 38]</w:t>
        <w:br/>
        <w:t>Dhiro ca sukha savasa ñatihi va savusi. (Prā. Dha. [C][VO. 38]</w:t>
        <w:br/>
        <w:t>12 Dhira hi prañamu bhayeya panito</w:t>
        <w:br/>
        <w:t>Dhoreka śala vatamata ariya</w:t>
        <w:br/>
        <w:t>Ta tadiśa sapuruṣa sumedha</w:t>
        <w:br/>
        <w:t>Bhaya. . . . Na chatrapatha va candrimu</w:t>
        <w:br/>
        <w:t>Radhe arovacamasa parikica uvahana. (Prā. Dha. [C][VO. 39. 40]</w:t>
        <w:br/>
        <w:t>4 Pirayebhyo jāyate śoka: pirayebhyo jāyate bhayam</w:t>
        <w:br/>
        <w:t>Pirayebhyo vipramaktānāṃ nāsti śoka: kuto bhayam.</w:t>
        <w:br/>
        <w:t>(Avadānaśataka. 8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80] [\x  80/]</w:t>
        <w:br/>
        <w:t>6. Ratiyā jāyatī soko ratiyā jāyatī bhayaṃ 214</w:t>
        <w:br/>
        <w:t>Ratiyā vippamuttassa natthi soko kuto bhay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Kāmato jāyatī soko kāmato jāyatī bhayaṃ 215</w:t>
        <w:br/>
        <w:t>Kāmato vippamuttassa natthi soko kuto bhay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Taṇhāya jāyatī soko taṇhāya jāyatī bhayaṃ 216</w:t>
        <w:br/>
        <w:t>Taṇhāya vippamuttassa natthi soko kuto bhay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Sīladassanasampannaṃ dhammaṭṭhaṃ saccavedinaṃ 217</w:t>
        <w:br/>
        <w:t>Attano kamma kubbānaṃ taṃ jano kurute piy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Chandajāto anakkhāte manasā ca phuṭo siyā 218</w:t>
        <w:br/>
        <w:t>Kāmesu ca appaṭibaddhacitto uddhaṃ soto'ti 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Cirappavāsiṃ purisaṃ dūrato sotthimāgataṃ 219</w:t>
        <w:br/>
        <w:t>Ñātimittā suhajjā ca abhinandanti āga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33] [\q  33/]</w:t>
        <w:br/>
        <w:t>12. Tatheva katapuññampi asmā lokā paraṃ gataṃ 220</w:t>
        <w:br/>
        <w:t>Puññāni patigaṇhanti piyaṃ ñātīva āga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Soḷasamo piy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7. Kodh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Kodhaṃ jahe vippajaheyya mānaṃ 222</w:t>
        <w:br/>
        <w:t>Tamahaṃ sārathiṃ brūmi rasmggāho itaro ja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 Śīlamatu suyi sacho dhamaṭho sadhujivano</w:t>
        <w:br/>
        <w:t>Atmano karako sadhū ta jano kurati pirau. (Prā. Dha. [C. 24]</w:t>
        <w:br/>
        <w:t>Dharmasthaṃ śīlasampannaṃ</w:t>
        <w:br/>
        <w:t>Hīmantaṃ satyavādinam</w:t>
        <w:br/>
        <w:t>Ātmana: kārakaṃ śāntaṃ</w:t>
        <w:br/>
        <w:t>Taṃ jana: kurute pirayam. (Saṃskṛtadharmapada. 5. 24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82] [\x  82/]</w:t>
        <w:br/>
        <w:t>3. Akkodhena jine kodhaṃ asādhuṃ sādhunā jine 223</w:t>
        <w:br/>
        <w:t>Jine kadariyaṃ dānena saccena alikavādi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Saccaṃ bhaṇe na kujjheyya dajjāppasmimpi yācito 224</w:t>
        <w:br/>
        <w:t>Etehi tīhi ṭhānehi gacche devāna santik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34] [\q  34/]</w:t>
        <w:br/>
        <w:t>5. Ahiṃsakā ye munayo niccaṃ kāyenasaṃvutā 225</w:t>
        <w:br/>
        <w:t>Te yanti accutaṃ ṭhānaṃ yattha gantvā na socar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Sadā jāgaramānānaṃ ahorattānusikkhinaṃ 226</w:t>
        <w:br/>
        <w:t>Nibbāṇaṃ adhimuttānaṃ atthaṃ gacchanti āsav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Porāṇametaṃ atula netaṃ ajjatanāmiva 227</w:t>
        <w:br/>
        <w:t>Nindanti tuṇhimāsīnaṃ nindanti bahubhāṇinaṃ</w:t>
        <w:br/>
        <w:t>Mitabhāṇimpi nindanti natthi loke anindi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Na cāhu na ca bhavissati na cetarahi vijjati 228</w:t>
        <w:br/>
        <w:t>Ekantaṃ nindito poso ekantaṃ vā pasaṃsi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Yañce viññū pasaṃsanti anuvicca suve suve 229</w:t>
        <w:br/>
        <w:t>Acchiddavuttiṃ medhāviṃ paññāsīlasamāhi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Nekkhaṃ jambonadasseva ko taṃ ninditumarahati 230</w:t>
        <w:br/>
        <w:t>Devā'pi naṃ pasaṃsanti brahmunā'pi pasaṃsi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Kāyappakopaṃ rakkheyya kāyena saṃvuto siyā 231</w:t>
        <w:br/>
        <w:t>Kāyaduccaritaṃ hitvā kāyena sucaritaṃ car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Vacīpakopaṃ rakkheyya vācāya saṃvuto siyā 232</w:t>
        <w:br/>
        <w:t>Vacīduccaritaṃ hitvā vācāya sucaritaṃ car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. Manopakopaṃ rakkheyya manasā saṃvuto siyā 233</w:t>
        <w:br/>
        <w:t>Manoduccaritaṃ hitvā manasā sucaritaṃ car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 Akrodhena jayet krodhaṃ</w:t>
        <w:br/>
        <w:t>Asādhūṃ sādhunā jayet.</w:t>
        <w:br/>
        <w:t>Jayet kadaryaṃ dānena</w:t>
        <w:br/>
        <w:t>Satyenā nṛta vādinam. (Mahābhārata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84] [\x  84/]</w:t>
        <w:br/>
        <w:t>14. Kāyena saṃvutā dhīrā atho vācāya saṃvutā 234</w:t>
        <w:br/>
        <w:t>Manasā saṃvutā dhīrā te ve suparisaṃvu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Sattarasamo kodh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35] [\q  35/]</w:t>
        <w:br/>
        <w:t>18. Mal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Paṇḍupalāso'va dāni'si yamapurisā'pi ca taṃ upaṭṭhitā 235</w:t>
        <w:br/>
        <w:t>Uyyogamukhe ca tiṭṭhasi patheyyampi ca te na vijj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So karohi dīpamattano khippa vāyama paṇḍito bhava 236</w:t>
        <w:br/>
        <w:t>Niddhantamalo anaṅgaṇo dibbaṃ ariyabhūmimehis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Upanītavayo ca dāni'si sampayāto'si yamassa santike 237</w:t>
        <w:br/>
        <w:t>Vāso'pi cate tthi antarā pātheyyampi ca te na vijj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So karohi dīpamattano khippa vāyama paṇḍito bhava 238</w:t>
        <w:br/>
        <w:t>Niddhantamalo anaṅgaṇo na puna jātijaraṃ upehis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Anupubbena medhāvī thokathokaṃ khaṇe khaṇe 239</w:t>
        <w:br/>
        <w:t>Kammāro rajatasseva niddhame malamatta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Ayasā'va malaṃ samuṭṭhitaṃ taduṭṭhāya tameva khādati 240</w:t>
        <w:br/>
        <w:t>Evaṃ atidhonacārinaṃ sakakammāni nayanti duggati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36] [\q  36/]</w:t>
        <w:br/>
        <w:t>7. Asajjhāyamalā mantā anuṭṭhānamalā gharā 241</w:t>
        <w:br/>
        <w:t>Malaṃ vaṇṇassa kosajjaṃ pamādo rakkhato mal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Malitthiyā duccaritaṃ maccheraṃ dadato malaṃ 242</w:t>
        <w:br/>
        <w:t>Malā ve pāpakā dhammā asmiṃ loke paramhi c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86] [\x  86/]</w:t>
        <w:br/>
        <w:t>9. Tato malā malataraṃ avijjā paramaṃ malaṃ 243</w:t>
        <w:br/>
        <w:t>Etaṃ malaṃ pahatvāna nimmalā hotha bhikkhav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Sujīvaṃ ahirikena kākasūrena dhaṃsinā 244</w:t>
        <w:br/>
        <w:t>Pakkhandinā pagabbhena saṃkiliṭṭhena jīvi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Hirimatā ca dujjīvaṃ niccaṃ sucigavesinā 245</w:t>
        <w:br/>
        <w:t>Alīnenāpagabbhena suddhājīvena passa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Yo pāṇamatipāteti musāvādaṃ ca bhāsati 246</w:t>
        <w:br/>
        <w:t>Loke adinnaṃ ādiyati paradāraṃ ca gacc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. Surāmerayapānaṃ ca yo naro anuyuñjati 247</w:t>
        <w:br/>
        <w:t>Idheva poso lokasmiṃ mūlaṃ khaṇati atta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4. Evambho purisa jānāhi pāpadhammā asaññatā 248</w:t>
        <w:br/>
        <w:t>Mā taṃ lobho adhammo ca ciraṃ dukkhāya randhayu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5. Dadāti ve yathā saddhaṃ yathā pasādanaṃ jano 249</w:t>
        <w:br/>
        <w:t>Tattha ve maṅku yo hoti paresaṃ pānabhojane</w:t>
        <w:br/>
        <w:t>Na so divā vā rattiṃ vā samādhiṃ adhigacc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37] [\q  37/]</w:t>
        <w:br/>
        <w:t>16. Yassa cetaṃ samucchannaṃ mūlaghaccaṃ samūhataṃ 250</w:t>
        <w:br/>
        <w:t>Sa ve divā vā rattiṃ vā samādhiṃ adhigacc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7. Natthi rāgasamo aggi natthi dosasamo gaho 251</w:t>
        <w:br/>
        <w:t>Natthi mohasamaṃ jālaṃ natthi taṇhāsamā nadī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8. Sudassaṃ vajjamaññesaṃ attano pana duddasaṃ 252</w:t>
        <w:br/>
        <w:t>Paresaṃ hi so vajjāni opuṇāti yathā bhūsaṃ</w:t>
        <w:br/>
        <w:t>Attano pana chādeti kaliṃ'va kitavā saṭh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9. Paravajjānupassissa niccaṃ ujjhānasaññino 253</w:t>
        <w:br/>
        <w:t>Āsavā tassa vaḍḍhanti ārā so āsavakkhay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88] [\x  88/]</w:t>
        <w:br/>
        <w:t>20. Ākāse padaṃ natthi samaṇo natthi bāhire 254</w:t>
        <w:br/>
        <w:t>Papañcābhiratā pajā nippapañcā tathāga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1. Ākāse padaṃ natthi samaṇo natthi bāhire 255</w:t>
        <w:br/>
        <w:t>Saṅkhārā sassatā natthi natthi buddhānaṃ iñji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Malavaggo aṭṭhārasa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38] [\q  38/]</w:t>
        <w:br/>
        <w:t>19. Dhammaṭṭh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Na tena hoti dhammaṭṭho yenatthaṃ sahasā naye 256</w:t>
        <w:br/>
        <w:t>Yo ca atthaṃ anatthañca ubho niccheyya paṇḍi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Asāhasena dhammena samena nayatī pare 257</w:t>
        <w:br/>
        <w:t>Dhammassa gutto medhāvī dhammaṭṭho'ti pa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Na tena paṇḍito hoti yāvatā bahu bhāsati 258</w:t>
        <w:br/>
        <w:t>Khemī averī abhayo paṇḍito'ti pa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Na tāvatā dhammadharā yāvatā bahu bhāsati 259</w:t>
        <w:br/>
        <w:t>Yo ca appampi sutvāna dhammaṃ kāyena passati</w:t>
        <w:br/>
        <w:t>Sa ve dhammadharo hoti yo dhammaṃ nappamajj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Na tena thero hoti yenassa palitaṃ siro 260</w:t>
        <w:br/>
        <w:t>Paripakko vayo tassa moghajiṇṇo'ti 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 Na tāvatā dharmadharo yāvatā bahu bhāṣate</w:t>
        <w:br/>
        <w:t>Yastvīhālpamapi śrutvā dharmakāyena vai spṛśet</w:t>
        <w:br/>
        <w:t>Sa vai dharmadharo bhavati yo dharme na pramadyate.</w:t>
        <w:br/>
        <w:t>(Udānavarga. 4. 5. 21)</w:t>
        <w:br/>
        <w:t>Na tavata dhamadharo yavata baho bhaṣati</w:t>
        <w:br/>
        <w:t>Yo tu apa bi śūtvana dhamu kaphana phasati</w:t>
        <w:br/>
        <w:t>Sa ho dhamadharo hoti yo dhamu na pramajati.</w:t>
        <w:br/>
        <w:t>(Prā. Dha. [A. 3](10)</w:t>
        <w:br/>
        <w:t>5 Na tena vṛddho bhavati yenāsya palitaṃ śīra:</w:t>
        <w:br/>
        <w:t>Yo vai yuvā'pyadhīyānastaṃdevā: sthaviraṃ vidu: . (Manusmṛti. 2. 158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90] [\x  90/]</w:t>
        <w:br/>
        <w:t>6. Yamhi saccaṃ ca dhammo ca ahiṃsā saṃyamo damo 261</w:t>
        <w:br/>
        <w:t>Sa ve vantamalo dhīro thero iti pa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Na vākkaraṇamattena vaṇṇapokkharatāya vā 262</w:t>
        <w:br/>
        <w:t>Sādhurūpo naro hoti issukī maccharī saṭh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Yassa ce taṃ samucchinnaṃ mūlaghaccaṃ samūhataṃ 263</w:t>
        <w:br/>
        <w:t>Sa vantadoso medhāvī sādhurūpo'ti 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Na muṇḍakena samaṇo abbato alikaṃ bhaṇaṃ 264</w:t>
        <w:br/>
        <w:t>Icchālobhasamāpanno samaṇo kiṃ bhaviss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39] [\q  39/]</w:t>
        <w:br/>
        <w:t>10. Yo ca sameti pāpāni aṇuṃ thūlāni sabbaso 265</w:t>
        <w:br/>
        <w:t>Samitattā hi pāpānaṃ samaṇo'ti pa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Na tena bhikkhū hoti yāvatā bhikkhate pare 266</w:t>
        <w:br/>
        <w:t>Vissaṃ dhammaṃ samādāya bhikkhu hoti na tāva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Yo'dha puññca pāpañca bāhetvā brahmacariyavā 267</w:t>
        <w:br/>
        <w:t>Saṅkhāya loke carati sa ce bhikkhū'ti 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. Na monena muni hoti mūḷharūpo aviddasu 268</w:t>
        <w:br/>
        <w:t>Yo ca tulaṃ'va paggayha varamādāya paṇḍi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 Bhikṣurna tāvatā bhavati yācatā bhakṣate parān</w:t>
        <w:br/>
        <w:t>Viṣamān dharmān samādāya bhikṣurbhoti na tāvatā.</w:t>
        <w:br/>
        <w:t>(Mahāvastu. 3 Piṭa. 423)</w:t>
        <w:br/>
        <w:t>Na bhikhu tavata hoti yavata bhichati para</w:t>
        <w:br/>
        <w:t>Viśpadharma samadai bhikhu hoti na tavata. (Prā. Dha. [B. 26]</w:t>
        <w:br/>
        <w:t>12 Yastukāmāṃśva pāpaṃ ca dhikkṛtvā brahmacaryavān</w:t>
        <w:br/>
        <w:t>Ni: śreṇibhūto sapragño savai bhikṣurīti ucyate.</w:t>
        <w:br/>
        <w:t>(Mahāvastu. 3 Piṭa. 423)</w:t>
        <w:br/>
        <w:t>Yā tu baheti pavana vata va bramacayiyava</w:t>
        <w:br/>
        <w:t>Saghai carati loku so tu bhikhu tu vucati. (Prā. Dha. [B. 27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92] [\x  92/]</w:t>
        <w:br/>
        <w:t>14. Pāpāni parivajjeti sa manī tena so muni 269</w:t>
        <w:br/>
        <w:t>Yo munāti ubho loke muni tena pa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5. Na tena ariyo hoti yena pāṇāni hiṃsati 270</w:t>
        <w:br/>
        <w:t>Ahiṃsā sabbapāṇānaṃ ariyo'ti pa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6. Na sīlabbatamattena bāhusaccena vā pana 271</w:t>
        <w:br/>
        <w:t>Atha vā samādhilābhena vivicca sayanena v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7. Phusāmi nekkhammasukhaṃ aputhujjanasevitaṃ 272</w:t>
        <w:br/>
        <w:t>Bhikkhu vissāsamāpādi appatto āsavakkhay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Dhammaṭṭhavaggo ekūnavīsatimo.</w:t>
        <w:br/>
        <w:t>[PTS Page 040] [\q  40/]   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0. Magg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Maggānaṭṭhaṅgiko seṭṭho saccānaṃ caturo padā 273</w:t>
        <w:br/>
        <w:t>Virāgo seṭṭho dhammānaṃ divipadānaṃ ca cakkhum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Eso'va maggo natthañño dassanassa visuddhiyā 274</w:t>
        <w:br/>
        <w:t>Etaṃ hi tumhe paṭipajjatha mārassetaṃ pamoha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Etaṃ hi tumhe paṭipannā dukkhassantaṃ karissatha 275</w:t>
        <w:br/>
        <w:t>Akkhāto ve mayā maggo aññāya sallasattha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6 Na śīlavratamātreṇa bāhuśrutyena vā puna:</w:t>
        <w:br/>
        <w:t>Atha vā samādhilābhena prāntaśayyāsanena ca</w:t>
        <w:br/>
        <w:t>Na śilavatamatrena bahosutena va pano</w:t>
        <w:br/>
        <w:t>Adha samadhilabhena vivitaśayanena va. (Prā. Dha. [B. 22]</w:t>
        <w:br/>
        <w:t>17 Spṛhayaṃ naiṣkāmyasukhaṃ apṛthagjanasevitam</w:t>
        <w:br/>
        <w:t>Bhikṣu viśvāsammāpado aprāpte aśravakṣaye. (Udānavarga)</w:t>
        <w:br/>
        <w:t>Phuṣamu nekhamasukhu aprudhajanasevi</w:t>
        <w:br/>
        <w:t>Hikhu viśpaśama. . . . . . . . Apate aśava chaye. (Prā. Dha. [B. 25]</w:t>
        <w:br/>
        <w:t>1 Magana aṭhagio śeṭho savana cauri pada</w:t>
        <w:br/>
        <w:t>Viraku śeṭho dhamana praṇagutana cakhuma. (Prā. Dha. [A](3. 4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94] [\x  94/]</w:t>
        <w:br/>
        <w:t>4. Tumhehi kiccaṃ ātappaṃ akkhātāro tathāgatā 276</w:t>
        <w:br/>
        <w:t>Paṭipannā pamokkhanti jhāyino mārabandhan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Sabbe baṅkhārā aniccā'ti yadā paññāya passati 277</w:t>
        <w:br/>
        <w:t>Atha nibbindati dukkhe esa maggo visuddhiy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Sabbe baṅkhārā dukkhā'ti yadā paññāya passati 278</w:t>
        <w:br/>
        <w:t>Atha nibbindati dukkhe esa maggo visuddhiy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Sabbe dhammā anattā'ti yadā paññāya passati 277</w:t>
        <w:br/>
        <w:t>Atha nibbindati dukkhe esa maggo visuddhiy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Uṭṭhānakālamhi anuṭṭhahāno 278</w:t>
        <w:br/>
        <w:t>Yuvā balī ālasiyaṃ upeto</w:t>
        <w:br/>
        <w:t>Saṃsannasaṅkappamano kusīto</w:t>
        <w:br/>
        <w:t>Paññāya maggaṃ alaso na vind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41] [\q  41/]</w:t>
        <w:br/>
        <w:t>9. Vācānurakkhī manasā susaṃvuto 281</w:t>
        <w:br/>
        <w:t>Kāyena ca akusalaṃ na kayirā</w:t>
        <w:br/>
        <w:t>Ete tayo kammapathe visodhaye</w:t>
        <w:br/>
        <w:t>Ārādhaye maggaṃ isippavedi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Yogā ve jāti bhūri ayogā bhūrisaṅkhayo 282</w:t>
        <w:br/>
        <w:t>Etaṃ dvedhā pathaṃ ñatvā bhavāya vibhavāya ca</w:t>
        <w:br/>
        <w:t>Tathattānaṃ niveseyya yathā bhūri pavaḍḍ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 Savi saghara anica ti yada prañaya paśati</w:t>
        <w:br/>
        <w:t>Tada nivinati dukha eso magu visodhi a.</w:t>
        <w:br/>
        <w:t>6 Savi sasara dukha ti yada prañae gradhati</w:t>
        <w:br/>
        <w:t>Tada nivinati dukha eṣo mago visodhi a. (Prā. Dha. [A](3. 1. 2)</w:t>
        <w:br/>
        <w:t>7 Sarva dhama anatma ti yada paśati cachuma</w:t>
        <w:br/>
        <w:t>Tada nivinati dukha eṣo mago visodhi a. (Prā. Dha. [A](3. 3)</w:t>
        <w:br/>
        <w:t>8 Utthāna kāleṣū nibhinavīryyoyuvā balī. . . . . . . Ko nirāśa:</w:t>
        <w:br/>
        <w:t>Sadeva saṃkalpahata: kusīdo gñānasya mārgaṃ satataṃ na vetti.</w:t>
        <w:br/>
        <w:t>(Udānavarga apramāda. 5. 21)</w:t>
        <w:br/>
        <w:t>Uṭhane alasa anuṭhahatu yoi bali alasae uvito</w:t>
        <w:br/>
        <w:t>Saṃsana sagapa mano samatima prañai maga alasu na vinati.</w:t>
        <w:br/>
        <w:t>(Prā. Dha. [A](3. 9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96] [\x  96/]</w:t>
        <w:br/>
        <w:t>11. Vanaṃ chindatha mā rukkhaṃ vanato jāyatī bhayaṃ 283</w:t>
        <w:br/>
        <w:t>Chetvā vanañca vanathañca nibbanā hotha bhikkhav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Yāvaṃ vanatho na chijjati anumatto'pi narassa nārisu 284</w:t>
        <w:br/>
        <w:t>Paṭibaddhamano'va tāva so vaccho khīrapako'va mātar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. Ucchinda sinehamattano kumudaṃ sāradikaṃ'va pāṇinā 285</w:t>
        <w:br/>
        <w:t>Santimaggameva brūhaya nibbāṇaṃ sugatena desi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4. Idha vassaṃ vasissāmi idha hemanta gimbhisu 286</w:t>
        <w:br/>
        <w:t>Iti bālo vicinteti antarāyaṃ na bujj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5. Taṃ puttapasusammattaṃ byāsattamanasaṃ naraṃ 287</w:t>
        <w:br/>
        <w:t>Suttaṃ gāmaṃ mahogho'va maccu ādāya gacc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42] [\q  42/]</w:t>
        <w:br/>
        <w:t>16. Na santi puttā tāṇāya na pitā napi bandhavā 288</w:t>
        <w:br/>
        <w:t>Antakenādhipannassa natthi ñātisu tāṇa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7. Etamatthavasaṃ ñatvā paṇḍito sīlasaṃvuto 289</w:t>
        <w:br/>
        <w:t>Nibbāṇagamanaṃ maggaṃ khippameva visodhaye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Maggavaggo vīsati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1. Pakiṇṇak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Mattāsukhapariccāgā passe ce vipulaṃ sukhaṃ 290</w:t>
        <w:br/>
        <w:t>Caje mattāsukhaṃ dhīro sampassaṃ vipulaṃ suk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Paradukkhūpadānena attano sukhamicchati 291</w:t>
        <w:br/>
        <w:t>Verasaṃsaggasaṃsaṭṭho verā so na parim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4 Iha varṣaṃ kariṣyāmi hemantaṃ gīraṣmameva ca</w:t>
        <w:br/>
        <w:t>Bālo vicintayatīti hyantarāya na paśyati. (Anityavarga. 5. 38)</w:t>
        <w:br/>
        <w:t>15 Taṃ putrapaśusampannaṃ vyāsaktamanasaṃ naram</w:t>
        <w:br/>
        <w:t>Supataṃ vyāghro mṛgamiva mṛtyurādāya gacchati.</w:t>
        <w:br/>
        <w:t>(Mahābhārata. 12. 175)</w:t>
        <w:br/>
        <w:t>Taṃ putrapaśusammattaṃ vyāsaktamānasaṃ naram</w:t>
        <w:br/>
        <w:t>Supataṃgrāmaṃ mahogha iva mṛtyurādāya gacchati.</w:t>
        <w:br/>
        <w:t>(Udānavarga. 1. 5. 39)</w:t>
        <w:br/>
        <w:t>1 Mātrāsukha parityāgādya: paśyevipulaṃ sukham</w:t>
        <w:br/>
        <w:t>Tyajenmātrāsukhaṃ dhīra: saṃpaśyan vipulaṃ sukham.</w:t>
        <w:br/>
        <w:t>(Udānavarga-sukhavarga. 5. 30)</w:t>
        <w:br/>
        <w:t>2 Para duhuvadanena yo atmano suhamichati</w:t>
        <w:br/>
        <w:t>Vera saṣaga sasaṭho so dubha na parimucati. (Prā. Dha. [C][VO. 42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98] [\x  98/]</w:t>
        <w:br/>
        <w:t>3. Yaṃ hi kiccaṃ tadapaviddhaṃ akiccaṃ pana kayirati 292</w:t>
        <w:br/>
        <w:t>Unnalānaṃ pamattānaṃ tesaṃ vaḍḍhanti āsav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Yesañca susamāraddhā niccaṃ kāyagatā sati 293</w:t>
        <w:br/>
        <w:t>Akiccaṃ te na sevanti kicce sātaccakārino</w:t>
        <w:br/>
        <w:t>Satānaṃ sampajānānaṃ atthaṃ gacchanti āsav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43] [\q  43/]</w:t>
        <w:br/>
        <w:t>5. Mātaraṃ pitaraṃ hantvā rājāno dve ca khattiye 294</w:t>
        <w:br/>
        <w:t>Raṭṭhaṃ sānuvaraṃ hantvā anīgho yāti brāhmaṇ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Mātaraṃ pitaraṃ hantvā rājāno dve ca sottiye 295</w:t>
        <w:br/>
        <w:t>Veyyagghapañcamaṃ hantvā anīgho yāti brāhmaṇo.</w:t>
        <w:br/>
        <w:t>7. Suppabuddhaṃ pabujjhanti sadā gotamasāvakā 296</w:t>
        <w:br/>
        <w:t>Yesaṃ divā ca ratto ca niccaṃ buddhagatā s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Suppabuddhaṃ pabujjhanti sadā gotamasāvakā 297</w:t>
        <w:br/>
        <w:t>Yesaṃ divā ca ratto ca niccaṃ dhammagatā s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Suppabuddhaṃ pabujjhanti sadā gotamasāvakā 298</w:t>
        <w:br/>
        <w:t>Yesaṃ divā ca ratto ca niccaṃ saṅghagatā s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Suppabuddhaṃ pabujjhanti sadā gotamasāvakā 299</w:t>
        <w:br/>
        <w:t>Yesaṃ divā ca ratto ca niccaṃ kāyagatā s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Suppabuddhaṃ pabujjhanti sadā gotamasāvakā 300</w:t>
        <w:br/>
        <w:t>Yesaṃ divā ca ratto ca ahiṃsāya rato ma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 Yeṣāntu susamārabdhā nityaṃ kāyagatā smṛti:</w:t>
        <w:br/>
        <w:t>Akṛtyaṃ te na kurvanti kṛtye sātatyakāriṇa:</w:t>
        <w:br/>
        <w:t>Smṛtānāṃ samprajānānāmastaṃ gacchanti āśravā: (udānavarga. 4. 19. 20)</w:t>
        <w:br/>
        <w:t>5 Supraudhu praujati imi gotamaśavaka</w:t>
        <w:br/>
        <w:t>Yeṣa divaya rati va nica budhakata smati. (Prā. Dha. [A](4. 5)</w:t>
        <w:br/>
        <w:t>8 Supraudhu. . . . . Nica dhamakata smati. (Prā. Dha. [A](4. 5)</w:t>
        <w:br/>
        <w:t>9 Supraudhū praujhati sada gotamaśavaka</w:t>
        <w:br/>
        <w:t>Yeṣa diva ya rati ca nica saghakata smati. (Prā. Dha. [A](4. 6)</w:t>
        <w:br/>
        <w:t>10 Supraudhū. . . . . Nica kayakata smati. (Prā. Dha. [A](4. 7)</w:t>
        <w:br/>
        <w:t>11 Supraudhū. . . . . Ahiṃsai rato mano. (Prā. Dha. [A](4. 8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100] [\x 100/]</w:t>
        <w:br/>
        <w:t>12. Suppabuddhaṃ pabujjhanti sadā gotamasāvakā 301 yesaṃ divā ca ratto ca bhāvanāya rato ma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. Duppabbajjaṃ durabhiramaṃ durāvāsā gharā dukhā 302</w:t>
        <w:br/>
        <w:t>Dukkhosamānasaṃvāso dukkhānupatitaddhagu</w:t>
        <w:br/>
        <w:t>Tasmā na caddhagu siyā dukkhānupatito siy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4. Saddho sīlena sampanno yasobhogasamappito 303</w:t>
        <w:br/>
        <w:t>Yaṃ yaṃ padesaṃ bhajati tattha tattheva pūji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5. Dūre santo pakāsanti himavanto'va pabbato 304</w:t>
        <w:br/>
        <w:t>Asantettha na dissanti rattiṃ khittā yathā sar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44] [\q  44/]</w:t>
        <w:br/>
        <w:t>16. Ekāsanaṃ ekaseyyaṃ eko caramatandito 305</w:t>
        <w:br/>
        <w:t>Eko damayamattānaṃ vanante ramito siy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Ekavīsatimo pakiṇṇak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2. Niraya 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Abhūtavādī nirayaṃ upeti yo cāpi katvā na karomīti cāha 306</w:t>
        <w:br/>
        <w:t>Ubho'pi te pecca samā bhavanti nihīnakammā manujā paratth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 Supraudhū. . . . . . . Bhavanai rato mano. (Prā. Dha. [A](4. 8)</w:t>
        <w:br/>
        <w:t>14 Sadhū śilena sabano yaśa bhoga samapitū</w:t>
        <w:br/>
        <w:t>Yena yeneva vayati tena teneva puyita. (Prā. Dha. [C. 25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102] [\x 102/]</w:t>
        <w:br/>
        <w:t>2. Kāsāvakaṇṭhā bahavo pāpadhammā asaññatā 307</w:t>
        <w:br/>
        <w:t>Pāpā pāpehi kammehi nirayaṃ te upapajjar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Seyye ayoguḷo bhutto tatto aggisikhūpamo 308</w:t>
        <w:br/>
        <w:t>Yañce bhūñjeyya dussīlo raṭṭhapiṇḍaṃ asañña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Cattāri ṭhānāni naro pamatto 309</w:t>
        <w:br/>
        <w:t>Āpajjati paradārūpasevī</w:t>
        <w:br/>
        <w:t>Apuññalābhaṃ na nikāmaseyyaṃ</w:t>
        <w:br/>
        <w:t>Nindaṃ tatiyaṃ nirayaṃ catutt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45] [\q  45/]</w:t>
        <w:br/>
        <w:t>5. Apuññalābho ca gatī ca pāpikā 310</w:t>
        <w:br/>
        <w:t>Bhītassa bhītāya ratī ca thokikā</w:t>
        <w:br/>
        <w:t>Rājā ca daṇḍaṃ garukaṃ paṇeti</w:t>
        <w:br/>
        <w:t>Tasmā naro paradāraṃ na sev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Kuso yathā duggahito hatthamevānukantati 311</w:t>
        <w:br/>
        <w:t>Sāmaññaṃ dupparāmaṭṭhaṃ nirayāyupakaḍḍ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Yaṃ kiñci sithilaṃ kammaṃ saṃkiliṭṭhaṃ ca yaṃ vataṃ 312</w:t>
        <w:br/>
        <w:t>Saṅkassaraṃ brahmacariyaṃ na taṃ hoti mahapphal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Kayirā ce kayirāthenaṃ daḷhamenaṃ parakkame 313</w:t>
        <w:br/>
        <w:t>Saṭhilo hi paribbājo bhiyyo ākirate raj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Akataṃ dukkataṃ seyyo pacchā tapati dukkataṃ 314</w:t>
        <w:br/>
        <w:t>Kataṃ ca sukataṃ seyyo yaṃ katvā nānutapp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 Akita kukita ṣehu-pacha tavati drukita</w:t>
        <w:br/>
        <w:t>Kita nu sukita ṣehu-yakitva nanutapati. (Prā. Dha. [C. 40]</w:t>
        <w:br/>
        <w:t>Akṛtaṃ kukṛtācchreya: -paścāttapati duṣkatṛm</w:t>
        <w:br/>
        <w:t>Śocate duṣkṛtaṃ kṛtvā-śocate durgatiṃ gata:</w:t>
        <w:br/>
        <w:t>Kṛtaṃ tu sukṛtaṃ śreyo-yatkṛtvā nānutapyate</w:t>
        <w:br/>
        <w:t>Nandate sukṛtaṃ kṛtvā-nandate sugatiṃ gata: .</w:t>
        <w:br/>
        <w:t>(Udānavarga. 29. [vv. 44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104] [\x 104/]</w:t>
        <w:br/>
        <w:t>10. Nagaraṃ yathā paccantaṃ guttaṃ santarabāhiraṃ 315</w:t>
        <w:br/>
        <w:t>Evaṃ gopetha attānaṃ khaṇo vo mā upaccagā</w:t>
        <w:br/>
        <w:t>Khaṇātītā hi socanti nirayamhi samappi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Alajjitāye lajjanti lajjitāye na lajjare 316</w:t>
        <w:br/>
        <w:t>Micchādiṭṭhisamādānā sattā gacchanti duggati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Abhaye bhayadassino bhaye cābhayadassino 317</w:t>
        <w:br/>
        <w:t>Micchādiṭṭhisamādānā sattā gacchanti duggati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46] [\q  46/]</w:t>
        <w:br/>
        <w:t>13. Avajje vajjamatino vajje cāvajjadassino 318</w:t>
        <w:br/>
        <w:t>Micchādiṭṭhisamādānā sattā gacchanti duggati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4. Vajjaṃ ca vajjato ñatvā avajjaṃ ca avajjato 319</w:t>
        <w:br/>
        <w:t>Sammādiṭṭhisamādānā sattā gacchanti suggati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Nirayavaggo dvāvīsati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3. Nāg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Ahaṃ nāgo'va saṅgāme cāpāto patitaṃ saraṃ 320</w:t>
        <w:br/>
        <w:t>Ativākyaṃ titikkhissaṃ dussīlo hi bahujja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Dantaṃ nayanti samitiṃ dantaṃ rājā'bhirūhati 321</w:t>
        <w:br/>
        <w:t>Danto seṭṭho manussesu yo'tivākyaṃ titikk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Varamassatarā dantā ājānīyā ca sindhavā 322</w:t>
        <w:br/>
        <w:t>Kuñjarā ca mahānāgā attadanto tato var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Na hi etehi yānehi gaccheyya agataṃ disaṃ 323</w:t>
        <w:br/>
        <w:t>Yathāttanā sudantena danto dantena gacc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 Ahaṃ nāga iva saṃgrāme cāpata: patitaṃ śaram</w:t>
        <w:br/>
        <w:t>Ativākyaṃ titikṣāmi du: śīlo hi mahājana: . (Udānavarga)</w:t>
        <w:br/>
        <w:t>Aho nako va sagami cavadhi vatita śara</w:t>
        <w:br/>
        <w:t>Ativaka ti. . . . . . . . . . Druśilo hi baho jano.</w:t>
        <w:br/>
        <w:t>(Prā. Dha. [C. 31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106] [\x 106/]</w:t>
        <w:br/>
        <w:t>5. Dhanapālako nāma kuñjaro kaṭukappabhedano dunnivārayo 324</w:t>
        <w:br/>
        <w:t>Baddho kabalaṃ na bhuñjati sumarati nāgavanassa kuñjar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47] [\q  47/]</w:t>
        <w:br/>
        <w:t>6. Middhī yadā hoti mahagghaso ca niddāyitā samparivattasāyī 325</w:t>
        <w:br/>
        <w:t>Mahāvarāho'va nivāpapuṭṭho punappunaṃ gabbhamupeti mand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Idaṃ pure cittamacāri cārikaṃ 326</w:t>
        <w:br/>
        <w:t>Yenicchakaṃ yatthakāmaṃ yathāsukhaṃ</w:t>
        <w:br/>
        <w:t>Tadajjahaṃ niggahessāmi yoniso</w:t>
        <w:br/>
        <w:t>Hatthippabhinnaṃ viya aṅkusaggah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Appamādaratā hotha sacittamanurakkhatha 327</w:t>
        <w:br/>
        <w:t>Duggā uddharathattānaṃ paṅke sanno'va kuñjar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Sace labhetha nipakaṃ sahāyaṃ 328</w:t>
        <w:br/>
        <w:t>Saddhiṃ caraṃ sādhu vihāri dhīraṃ</w:t>
        <w:br/>
        <w:t>Abhibhuyya sabbāni parissayāni</w:t>
        <w:br/>
        <w:t>Careyya tenattamano satīm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No ce labhetha nipakaṃ sahāyaṃ 329</w:t>
        <w:br/>
        <w:t>Saddhiṃ caraṃ sādhu vihāri dhīraṃ</w:t>
        <w:br/>
        <w:t>Rājā'va raṭṭhaṃ vijitaṃ pahāya</w:t>
        <w:br/>
        <w:t>Eko care mātaṅgaraññe'va nā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Ekassa caritaṃ seyyo 330</w:t>
        <w:br/>
        <w:t>Natthi bāle sahāyatā</w:t>
        <w:br/>
        <w:t>Eko care na ca pāpāni kayirā</w:t>
        <w:br/>
        <w:t>Appossukko mātaṅgaraññe'va nā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Atthamhi jātamhi sukhā sahāyā 331</w:t>
        <w:br/>
        <w:t>Tuṭṭhī sukhā yā itarītarena</w:t>
        <w:br/>
        <w:t>Puññaṃ sukhaṃ jīvitasaṅkhayamhi</w:t>
        <w:br/>
        <w:t>Sabbassa dukkhassa sukhaṃ pahā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 Apramādaratā bhavata suśīlā bhavata bhikṣaca:</w:t>
        <w:br/>
        <w:t>Susamābhitasaṃkalapā: svacittamanurakṣata. (Udānavarga. Apramāda. 5. 36)</w:t>
        <w:br/>
        <w:t>Apramadarata bhodha sadhami supravedite</w:t>
        <w:br/>
        <w:t>Drugha udhvaradha atmana paga sana va kuñaru. (Prā. Dha. )</w:t>
        <w:br/>
        <w:t>9 Sa cellabheta nipakaṃ sahāyakaṃ</w:t>
        <w:br/>
        <w:t>Sāṃrdha caraṃ sādhūvihāridhīram</w:t>
        <w:br/>
        <w:t>Abhibhūya sarvāṇi parisuvāṇi</w:t>
        <w:br/>
        <w:t>Careta tenāttamanā: pratismṛta: .</w:t>
        <w:br/>
        <w:t>(Mūlasarvāstivāda vinaya. Ko. Va. )</w:t>
        <w:br/>
        <w:t>10 Sa cellabheta nipakaṃ sahāyakaṃ</w:t>
        <w:br/>
        <w:t>Sāṃrdhacaraṃ sādhūvihāridhīram</w:t>
        <w:br/>
        <w:t>Rājeva rāṣṭraṃ vipulaṃ prahāya</w:t>
        <w:br/>
        <w:t>Ekaścarenna ca pāpāni kuryyāt. (Mūlasarvāstivāda vinaya. Ko. Va. )</w:t>
        <w:br/>
        <w:t>11 Ekasya caritaṃ śroyā na tu bāle sahāyatā</w:t>
        <w:br/>
        <w:t>Alpotsukaścaredeko mātaṃgaraṇyanāgavat.</w:t>
        <w:br/>
        <w:t>(Mūlasarvāstivāda vinaya. Ko. Va. 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48] [\q  48/]</w:t>
        <w:br/>
        <w:t>[BJT Page 108] [\x 108/]</w:t>
        <w:br/>
        <w:t>13. Sukhā matteyyatā loke atho petteyyatā sukhā 332</w:t>
        <w:br/>
        <w:t>Sukhā sāmaññatā loke atho brahmaññatā sukh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4. Sukhaṃ yāva jarā sīlaṃ sukhā saddhā patiṭṭhitā 333</w:t>
        <w:br/>
        <w:t>Sukho paññāya paṭilābho pāpānaṃ akaraṇaṃ suk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Nāgavaggo tevīsati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4. Taṇhā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Manujassa pamattacārino taṇhā vaḍḍhati māluvā viya 334</w:t>
        <w:br/>
        <w:t>So palavati hurāhuraṃ phalamicchaṃ'va vanasmiṃ vānar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Yā esā sahatī jammī taṇhā loke visattikā 335</w:t>
        <w:br/>
        <w:t>Sokā tassa pavaḍḍhanti abhivaṭṭhaṃ'va bīr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Yo ce taṃ sahatī jammiṃ taṇhaṃ loke duraccayaṃ 336</w:t>
        <w:br/>
        <w:t>Sokā tamhā papatanti udabindū'va pokkhar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Taṃ vo vadāmi bhaddaṃ vo yāvantettha samāgatā 337</w:t>
        <w:br/>
        <w:t>Taṇhāya mūlaṃ khaṇatha usīrattho' bīraṇaṃ</w:t>
        <w:br/>
        <w:t>Mā vo nalaṃ'va soto'va māro bhañji punappu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49] [\q  49/]</w:t>
        <w:br/>
        <w:t>5. Yathāpi mūle anupaddave daḷhe 338</w:t>
        <w:br/>
        <w:t>Chinno'pi rukkho punareva rūhati</w:t>
        <w:br/>
        <w:t>Evampi taṇhānusaye anūhate</w:t>
        <w:br/>
        <w:t>Nibbatti dukkhamidaṃ punappu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Yassa chattiṃsati sotā manāpassavanā bhūsā 339</w:t>
        <w:br/>
        <w:t>Vāhā vahanti duddiṭṭhiṃ saṅkappā rāganissit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Savanti sabbadhi sotā latā ubbhijja tiṭṭhati 340</w:t>
        <w:br/>
        <w:t>Tañca disvā lataṃ jātaṃ mūlaṃ paññāya chindath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 Ta yu vadami bhadrañu yavatetha samakata</w:t>
        <w:br/>
        <w:t>Apramada rata bhodha sadhami supravediti. (Prā. Dha. [A](2. 7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110] [\x 110/]</w:t>
        <w:br/>
        <w:t>8. Saritāni sinehitāni ca somanassāni bhavanti jantuno 341</w:t>
        <w:br/>
        <w:t>Te sātasitā sukhesino te ve jāti jarūpagā nar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Tasiṇāya purakkhatā pajā parisappanti saso'va bādhito 342</w:t>
        <w:br/>
        <w:t>Saṃyojanasaṅgasattā dukkhamupenti punappunaṃ cirāy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Tasiṇāya purakkhatā pajā parisappanti saso'va bādhito 343</w:t>
        <w:br/>
        <w:t>Tasmā tasiṇaṃ vinodaya bhikkhu ākaṅkhī virāgamatta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Yo nibbanatho+ vanādhimutto vanamutto vanameva dhāvati 344</w:t>
        <w:br/>
        <w:t>Taṃ puggalametha passatha mutto bandhanameva dhāv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50] [\q  50/]</w:t>
        <w:br/>
        <w:t>12. Na taṃ daḷhaṃ bandhanamāhu dhīrā 345</w:t>
        <w:br/>
        <w:t>Yadāyasaṃ dārujaṃ babbajañca</w:t>
        <w:br/>
        <w:t>Sārattarattā maṇikuṇḍalesu</w:t>
        <w:br/>
        <w:t>Puttesu dāresu ca yā apekh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. Etaṃ daḷhaṃ bandhanamāhu dhīrā 346</w:t>
        <w:br/>
        <w:t>Ohārinaṃ sithilaṃ duppamuñcaṃ</w:t>
        <w:br/>
        <w:t>Etampi chetvāna paribbajanti</w:t>
        <w:br/>
        <w:t>Anapekkhino kāmasukhaṃ pahāy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4. Ye rāgarattānupatanti sotaṃ 347</w:t>
        <w:br/>
        <w:t>Sayaṃ kataṃ makkaṭako'va jālaṃ</w:t>
        <w:br/>
        <w:t>Etampi chetvāna vajanti dhīrā</w:t>
        <w:br/>
        <w:t>Anapekkhino sabbadukkhaṃ pahāy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5. Muñca pure muñca pacchato majjhe muñca bhavassa pāragū 348</w:t>
        <w:br/>
        <w:t>Sabbattha vimuttamānaso na puna jātijaraṃ upehis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6. Vitakkapamathitassa jantuno tibbarāgassa subhānupassino 349</w:t>
        <w:br/>
        <w:t>Bhiyyo taṇhā pavaḍḍhati esa kho daḷhaṃ karoti bandha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 Na taddṛḍhaṃ bandhanamāhurāryā yadāyasaṃ dāravaṃ balbajaṃ ca</w:t>
        <w:br/>
        <w:t>Saṃraktacittā maṇikūṇḍaleṣu putreṣu dāreṣū ya ya avekṣā: .</w:t>
        <w:br/>
        <w:t>13 Etaddṛḍhaṃ bandhanamāhurāryā samaṃ tata: susthiraṃ duṣpramuṃcam</w:t>
        <w:br/>
        <w:t>Etadapi chitvā parivrajanti anapekṣiṇa: kāmasukhaṃ prahāya.</w:t>
        <w:br/>
        <w:t>(Udānavarga kāma. [vv. 5, 6]</w:t>
        <w:br/>
        <w:t>12 Na ta driḍha bandhana dhira ya asa daruva babana va</w:t>
        <w:br/>
        <w:t>Sarata cita mani kunaleṣū putreṣu dareṣū ya ya aveha.</w:t>
        <w:br/>
        <w:t>13 Eta driḍha bandhana maha dhira oharina śiśila drupamujū</w:t>
        <w:br/>
        <w:t>Eta bi chitvana parivrayati anavehino kama suhu prahai.</w:t>
        <w:br/>
        <w:t>(Prā. Dha. [G][VO. 31, 32]</w:t>
        <w:br/>
        <w:t>14 Ye rakarata anuvatati sotu</w:t>
        <w:br/>
        <w:t>Saigata. . . . . . . . . . .</w:t>
        <w:br/>
        <w:t>Eta bi chetvana parivrayati</w:t>
        <w:br/>
        <w:t>Anavehino kama suha prahai. (Prā. Dha. [C][VO. 33]</w:t>
        <w:br/>
        <w:t>+ Praggalameva sī. Mu.</w:t>
        <w:br/>
        <w:t>15 Muṃca purato muṃca paścato madhye muṃca bhavasya pāraga:</w:t>
        <w:br/>
        <w:t>Sarvatra vimuktamānaso na punarjātijarāmupeṣyasi. (Udānavarga. 29, 66)</w:t>
        <w:br/>
        <w:t>Muju puratu muju pajatu majhatu muju bhavasa parako</w:t>
        <w:br/>
        <w:t>Sarvatra vimutamanaso na puna jatijara vuvehisi. (Prā. Dha. [C][VO. 22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112] [\x 112/]</w:t>
        <w:br/>
        <w:t>17. Vitakkupasame ca yo rato asubhaṃ bhāvayati sadā sato 350</w:t>
        <w:br/>
        <w:t>Esa kho vyantikāhiti esa checchati mārabandha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51] [\q  51/]</w:t>
        <w:br/>
        <w:t>18. Niṭṭhaṃ gato asantāsī vītataṇho anaṅgaṇo 351</w:t>
        <w:br/>
        <w:t>Acchindi bhavasallāni antimo'yaṃ samussay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9. Vītataṇho anādāno niruttipadakovido 352</w:t>
        <w:br/>
        <w:t>Akkharānaṃ sannipātaṃ jaññā pubbaparāni ca</w:t>
        <w:br/>
        <w:t>Sa ve antimasārīro mahāpañño mahāpuriso'ti 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0. Sabbābhibhū sabbavidū'hamasmi 353</w:t>
        <w:br/>
        <w:t>Sabbesu dhammesu anūpalitto</w:t>
        <w:br/>
        <w:t>Sabbañjaho taṇhakkhaye vimutto</w:t>
        <w:br/>
        <w:t>Sayaṃ abhiññāya kamuddiseyy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1. Sabbadānaṃ dhammadānaṃ jināti 354</w:t>
        <w:br/>
        <w:t>Sabbaṃ rasaṃ dhammaraso jināti</w:t>
        <w:br/>
        <w:t>Sabbaṃ ratiṃ dhammaratī jināti</w:t>
        <w:br/>
        <w:t>Taṇhakkhayo sabbadukkhaṃ jinā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2. Hananti bhogā dummedhaṃ no ve pāragavesino 355</w:t>
        <w:br/>
        <w:t>Bhogataṇhāya dummedho hanti aññe'va attan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3. Tiṇadosāni khettāni rāgadosā ayaṃ pajā 356</w:t>
        <w:br/>
        <w:t>Tasmā hi vītarāgesu dinnaṃ hoti mahapphal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3. Tiṇadosāni khettāni dosadosā ayaṃ pajā 357</w:t>
        <w:br/>
        <w:t>Tasmā hi vītadosesu dinnaṃ hoti mahapphal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0 Sarvābhibhū sarvavido' hamasimi sarvehi dharmehi anopalipta:</w:t>
        <w:br/>
        <w:t>Sarvagño'haṃ tṛṣṇākṣaye vimukto svayaṃ abhigñāya kamuddiśeyama.</w:t>
        <w:br/>
        <w:t>(Mahāvastu. 325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114] [\x 114/]</w:t>
        <w:br/>
        <w:t>25. Tiṇadosāni khettāni mohadosā ayaṃ pajā 358</w:t>
        <w:br/>
        <w:t>Tasmā hi vītamohesu dinnaṃ hoti mahapphal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52] [\q  52/]</w:t>
        <w:br/>
        <w:t>26. Tiṇadosāni khettāni icchādosā ayaṃ pajā 359</w:t>
        <w:br/>
        <w:t>Tasmā hi vigaticchesu dinnaṃ hoti mahapphal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Taṇhāvaggo catuvīsati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5. Bhikkhu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Cakkhunā saṃvaro sādhu sādhu sotena saṃvaro 360</w:t>
        <w:br/>
        <w:t>Ghāṇena saṃvaro sādhu sādhu jivhāya saṃvar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Kāyena saṃvaro sādhu sādhu vācāya saṃvaro 361</w:t>
        <w:br/>
        <w:t>Manasā saṃvaro sādhu sādhu sabbattha saṃvaro</w:t>
        <w:br/>
        <w:t>Sabbattha saṃvuto bhikkhu sabbadukkhā pam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Hattha saññato pādasaññato 362</w:t>
        <w:br/>
        <w:t>Vācāya saññato saññatuttamo</w:t>
        <w:br/>
        <w:t>Ajjhattarato samāhito</w:t>
        <w:br/>
        <w:t>Eko santusito tamāhu bhikkhu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Yo mukhasaññato bhikkhu mantabhāṇī anuddhato 363</w:t>
        <w:br/>
        <w:t>Atthaṃ dhammaṃ ca dīpeti madhuraṃ tassa bhāsi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53] [\q  53/]</w:t>
        <w:br/>
        <w:t>5. Dhammārāmo dhammarato dhammaṃ anuvicintayaṃ 364</w:t>
        <w:br/>
        <w:t>Dhammaṃ anussaraṃ bhikkhu saddhammā na parihāy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Salābhaṃ nātimaññeyya nāññesaṃ pihayaṃ care 365</w:t>
        <w:br/>
        <w:t>Aññesaṃ pihayaṃ bhikkhu samādhiṃ nādhigacch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Appalābho'pi ce bhikkhu salābhaṃ nātimaññati 366</w:t>
        <w:br/>
        <w:t>Taṃ ve devā pasaṃsanti suddhājīviṃ atanditaṃ.</w:t>
        <w:br/>
        <w:t>1 Cakṣuṣā saṃvaro sādhu sādhu śrotreṇa saṃvara:</w:t>
        <w:br/>
        <w:t>Kāyena saṃvaro sādhu manasā sādhu saṃvara:</w:t>
        <w:br/>
        <w:t>Sarvatra saṃvṛto bhikṣu: sarvadu: khāt pramucyate. (Mahāvastu. 3. Pi. 423)</w:t>
        <w:br/>
        <w:t>2 Kaena sañamu sadhu sadhu vayai sañamu</w:t>
        <w:br/>
        <w:t>Manena sañamu sadhu sadhu savatra sañamu</w:t>
        <w:br/>
        <w:t>Savatra sañato bhikhu sava dugatio jahi. (Prā. Dha. [B. 9]</w:t>
        <w:br/>
        <w:t>3 Hatasañatu padasañatu vayasañatu savutidrio</w:t>
        <w:br/>
        <w:t>Ajhatmarato samahito eko satusito tamahu bhikhu.</w:t>
        <w:br/>
        <w:t>(Prā. Dha. [B. 10]</w:t>
        <w:br/>
        <w:t>4 Yo muhena sañato bhikhu matabhani anudhato</w:t>
        <w:br/>
        <w:t>Arthadharmu ji deseti mayuru tasa bhasita. (Prā. Dha. [B. 11]</w:t>
        <w:br/>
        <w:t>5 Dharmārāmo dharmarato dharmamanuvicintayan</w:t>
        <w:br/>
        <w:t>Dharmaṃ samanusmaran hikṣu: saddharmānna parihāyati.</w:t>
        <w:br/>
        <w:t>(Mahāvastu. 3. Pi. 421)</w:t>
        <w:br/>
        <w:t>6 Salabhu natimañe a nañeṣa samihao sia</w:t>
        <w:br/>
        <w:t>Añeṣa saddhamiha bhikhu samadhi nadhikajati. (Prā. Dha. [B. 20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116] [\x 116/]</w:t>
        <w:br/>
        <w:t>8. Sabbaso nāmarūpasmiṃ yassa natthi mamāyitaṃ 367</w:t>
        <w:br/>
        <w:t>Asatā ca na socati sa ve bhikkhū'ti 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Mettāvihārī yo bhikkhū pasanno buddhasāsane 368</w:t>
        <w:br/>
        <w:t>Adhigacche padaṃ santaṃ saṅkhārūpasamaṃ suk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Siñca bhikkhu imaṃ nāvaṃ sittā te lahumessati 369</w:t>
        <w:br/>
        <w:t>Chetvā rāgaṃ dosaṃ ca tato nibbāṇamehis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1. Pañca chinde pañca jahe pañca cuttari bhāvaye 370</w:t>
        <w:br/>
        <w:t>Pañcasaṅgātigo bhikkhu oghatiṇṇo'ti 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Jhāya bhikkhu mā ca pāmado 371</w:t>
        <w:br/>
        <w:t>Mā te kāmaguṇe bhamassu cittaṃ</w:t>
        <w:br/>
        <w:t>Mā lohaguḷaṃ gilī pamatto</w:t>
        <w:br/>
        <w:t>Mā kandi dukkhamidanti ḍayhamān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. Natthi jhānaṃ apaññassa paññā natthi ajhāyato 372</w:t>
        <w:br/>
        <w:t>Yamhi jhānaṃ ca paññā ca sa ve nibbāṇasantike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54] [\q  54/]</w:t>
        <w:br/>
        <w:t>14. Suññāgāraṃ paviṭṭhassa santacittassa bhikkhuno 373</w:t>
        <w:br/>
        <w:t>Amānusī rati hoti sammā dhammaṃ vipassa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5. Yato yato sammasati khandhānaṃ udayabbayaṃ 374</w:t>
        <w:br/>
        <w:t>Labhati pītipāmojjaṃ amataṃ taṃ vijānat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6. Tatrāyamādi bhavati idha paññassa bhikkhuno 375</w:t>
        <w:br/>
        <w:t>Indriyagutti santuṭṭhī pātimokkhe ca saṃvar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 Savasu namaruvasa yasa nathi mamaita</w:t>
        <w:br/>
        <w:t>Asata i na śoyati so hu bhikhu tu vucati. (Prā. Dha. [B. 38]</w:t>
        <w:br/>
        <w:t>9 Maitīravihārī yo bhikṣu: prasanno budaddhaśāsane</w:t>
        <w:br/>
        <w:t>Adhigacchati padaṃ śāntaṃ aśecanaṃ ca mocanam.</w:t>
        <w:br/>
        <w:t>(Mahāvastu. 3. 421)</w:t>
        <w:br/>
        <w:t>Metra vihara ye bhikkhu prasanu budha śasa. . . . . .</w:t>
        <w:br/>
        <w:t>Paḍivijhu pada śata sagharavośamu suha. (Prā. Dha. [B. 29]</w:t>
        <w:br/>
        <w:t>10 Siṃca bhikṣo imāṃ nāvaṃ siktā te lahumeṣyati</w:t>
        <w:br/>
        <w:t>Jitvā rāgaṃ ca dveṣaṃ ca tato nirvāṇameṣyasi. (Mahāvastu. 3. 421)</w:t>
        <w:br/>
        <w:t>Sija bhikhu ima nama sita ti lahu mesiti</w:t>
        <w:br/>
        <w:t>Chetva raka ji dośa tato nivana eśiti. (Prā. Dha. [B. 34]</w:t>
        <w:br/>
        <w:t>11 Paja jina paja jahi paja utvari bhavai</w:t>
        <w:br/>
        <w:t>Paja sagadhio bhikhu ohatino'ti vucati. (Prā. Dha. [B. 16]</w:t>
        <w:br/>
        <w:t>12 Jai bhikhu ma yi pramadi ma te kamaguṇa bhameṃsu cittaṃ</w:t>
        <w:br/>
        <w:t>Ma lohaguḍa gili pramata kana dukhamida ti dajhamano.</w:t>
        <w:br/>
        <w:t>(Prā. Dha. [B. 34]</w:t>
        <w:br/>
        <w:t>13 Nathi jhana aprañasa praña nathi ajhayato</w:t>
        <w:br/>
        <w:t>Yasa jhana ca praña ya so ho nirvanasa sati a. (Prā. Dha. [B. 16]</w:t>
        <w:br/>
        <w:t>14 Suñakare praviṭhasa śatacitasa bhikhuno</w:t>
        <w:br/>
        <w:t>Amanuṣa rati hoti same dharma vivaśatu. (Prā. Dha. [B. 12]</w:t>
        <w:br/>
        <w:t>15 Yato yato samaṣati khandhana udayavaya</w:t>
        <w:br/>
        <w:t>Lahati pirati pramoju amutu ta vijanatu. (Prā. Dha. [B. 17]</w:t>
        <w:br/>
        <w:t>16 Tatrai adi bhavati tadha prañasa bhikhuno</w:t>
        <w:br/>
        <w:t>Idriyagoti satuṭhī pratimukhei. . . (Prā. Dha. [B. 17]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118] [\x 118/]</w:t>
        <w:br/>
        <w:t>17. Mitte bhajassu kalyāṇe suddhājīve atandite 376</w:t>
        <w:br/>
        <w:t>Paṭisanthāravuttyassa ācārakusalo siyā</w:t>
        <w:br/>
        <w:t>Tato pāmojjabahulo dukkhassantaṃ karissas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8. Vassikā viya pupphāni maddavāni pamuñcati 377</w:t>
        <w:br/>
        <w:t>Evaṃ rāgaṃ ca dosaṃ ca vippamuñcetha bhikkhav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9. Santakāyo santavāco santavā susamāhito 378</w:t>
        <w:br/>
        <w:t>Vantalokāmiso bhikkhu upasanto'ti 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0. Attanā vodayattānaṃ paṭimāse'ttamattanā 379</w:t>
        <w:br/>
        <w:t>So attagutto satimā sukhaṃ bhikkhu vihāhis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1. Attā hi attano nātho attā hi attano gati 380</w:t>
        <w:br/>
        <w:t>Tasmā saññamayattānaṃ assaṃ bhadraṃ'va vāṇij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2. Pāmojjabahulo bhikkhu pasanno buddhasāsane 381</w:t>
        <w:br/>
        <w:t>Adhigacche padaṃ santaṃ saṅkhārūpasamaṃ suk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55] [\q  55/]</w:t>
        <w:br/>
        <w:t>23. Yo have daharo bhikkhu yuñjati buddhasāsane 382</w:t>
        <w:br/>
        <w:t>So imaṃ lokaṃ pabhāseti abbhā mutto'va candim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Bhikkhuvaggo pañcavīsati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6. Brāhmaṇavagg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Chinda sotaṃ parakkamma kāme panuda brāhmaṇa 383</w:t>
        <w:br/>
        <w:t>Saṅkhārānaṃ khayaṃ ñatvā akataññū'si brāhmaṇ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Yadā dvayesu dhammesū pāragū hoti brāhmaṇo 384</w:t>
        <w:br/>
        <w:t>Athassa sabbe saṃyogā atthaṃ gacchanti jānat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7 Mitra bhaye a paḍiruva sudhayīva a. . .</w:t>
        <w:br/>
        <w:t>Paḍisaravuti asa aprak. . .</w:t>
        <w:br/>
        <w:t>Datu ayarakuśalo suhu bhikhu vihaṣisi. (Prā. Dha. [B. 18]</w:t>
        <w:br/>
        <w:t>22 Pramojabahulu yo bhikhu abhivuyu paripiraya</w:t>
        <w:br/>
        <w:t>Adhikachi pada śata aseyana moyaka. (Prā. Dha. [B. 31]</w:t>
        <w:br/>
        <w:t>(Aseyana=asecanakaṃ)</w:t>
        <w:br/>
        <w:t>(Moyaka=mocakaṃ)</w:t>
        <w:br/>
        <w:t>1 Jindhi srota: parakrāmya kāmān praṇuda brāhmaṇa</w:t>
        <w:br/>
        <w:t>Nāprahāya muni: kāmān ekatvamadhigacchati. (Udānavarga. 10. 1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120] [\x 120/]</w:t>
        <w:br/>
        <w:t>3. Yassa pāraṃ apāraṃ vā pārāpāraṃ na vijjati 385</w:t>
        <w:br/>
        <w:t>Vītaddaraṃ visaṃyutt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Jhāyiṃ virajamāsīnaṃ katakiccaṃ anāsavaṃ 386</w:t>
        <w:br/>
        <w:t>Uttamatthaṃ anuppatt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Divā tapati ādicco rattiṃ ābhāti candimā 387</w:t>
        <w:br/>
        <w:t>Sannaddho khattiyo tapati jhāyī tapati brāhmaṇo</w:t>
        <w:br/>
        <w:t>Atha sabbamahorattiṃ buddho tapati tejas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56] [\q  56/]</w:t>
        <w:br/>
        <w:t>6. Bāhitapāpo'ti brāhmaṇo samacariyā samaṇo'ti vuccati 388</w:t>
        <w:br/>
        <w:t>Pabbājayattano malaṃ tasmā pabbajito'ti vuc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Na brāhmaṇassa pahareyya nāssa muñcetha brāhmaṇo 389</w:t>
        <w:br/>
        <w:t>Dhī brāhmaṇassa hantāraṃ tato dhī yassa muñc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8. Na brāhmaṇassetadakiñci seyyo 390</w:t>
        <w:br/>
        <w:t>Yadā nisedho manaso piyehi</w:t>
        <w:br/>
        <w:t>Yato yato hiṃsamano nivattati</w:t>
        <w:br/>
        <w:t>Tato tato sammati meva dukkh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9. Yassa kāyena vācāya manasā natthi dukkataṃ 391</w:t>
        <w:br/>
        <w:t>Saṃvutaṃ tīhi ṭhānehi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0. Yamhā dhammaṃ vijāneyya sammāsambuddhadesitaṃ 392</w:t>
        <w:br/>
        <w:t>Sakkaccaṃ taṃ namasseyya aggihuttaṃ'va brāhmaṇ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 Jhayi parakata budhu kitakica anasavu</w:t>
        <w:br/>
        <w:t>Budhu daśabalu vetu tamahu bromi bramana. (Prā. Dha. [B. 5]</w:t>
        <w:br/>
        <w:t>5 Diva tavati adivu rati abhai cadrimu</w:t>
        <w:br/>
        <w:t>Sanadhu chatirao tavati jhai tavati bramano</w:t>
        <w:br/>
        <w:t>Adha sarva ahoratra budhu tavati teyasa. (Prā. Dha. )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122] [\x 122/]</w:t>
        <w:br/>
        <w:t>11. Na jaṭāhi na gottena jaccā hoti brāhmaṇo 393</w:t>
        <w:br/>
        <w:t>Yamhi saccañca dhammo ca so sucī so'va brāhmaṇ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2. Kiṃ te jaṭāhi dummedha kiṃ te ajinasāṭiyā 394</w:t>
        <w:br/>
        <w:t>Abbhantaraṃ te gahaṇaṃ bāhiraṃ parimajjas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3. Paṃsukūladharaṃ jantūṃ kisaṃ dhamanisanthataṃ 395</w:t>
        <w:br/>
        <w:t>Ekaṃ vanasmiṃ jhāyant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57] [\q  57/]</w:t>
        <w:br/>
        <w:t>14. Na cāhaṃ brāhmaṇaṃ brūmi yonijaṃ mattisambhavaṃ 396</w:t>
        <w:br/>
        <w:t>Bhovādī nāma so hoti sace hoti sakiñcano</w:t>
        <w:br/>
        <w:t>Akiñcanaṃ anādān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5. Sabbasaṃyojanaṃ chetvā yo ve na paritassati 397</w:t>
        <w:br/>
        <w:t>Saṅgātigaṃ vidaññutt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6. Chetvā naddhiṃ varattañca sandāmaṃ sahanukkamaṃ 398</w:t>
        <w:br/>
        <w:t>Ukkhittapalighaṃ buddh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7. Akkosaṃ vadhabandhaṃ ca aduṭṭho yo titikkhati 399</w:t>
        <w:br/>
        <w:t>Khantibalaṃ balānīk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8. Akkodhanaṃ vatavantaṃ sīlavantaṃ anussutaṃ 400</w:t>
        <w:br/>
        <w:t>Dantaṃ antimasārīr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9. Vāri pokkharapatte'va āraggeriva sāsapo 401</w:t>
        <w:br/>
        <w:t>Yo na lippati kāmesu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0. Yo dukkhassa pajānāti idheva khayamattano 402</w:t>
        <w:br/>
        <w:t>Pannabhāraṃ visaṃyutt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124] [\x 124/]</w:t>
        <w:br/>
        <w:t>21. Gambhīrapaññaṃ medhāviṃ maggāmaggassa kovidaṃ 403</w:t>
        <w:br/>
        <w:t>Uttamatthaṃ anuppatt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58] [\q  58/]</w:t>
        <w:br/>
        <w:t>22. Asaṃsaṭṭhaṃ gahaṭṭhehi anāgārehi cūbhayaṃ 404</w:t>
        <w:br/>
        <w:t>Anokāsariṃ appicch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3. Nidhāya daṇḍaṃ bhūtesu tasesu thāvaresu ca 405</w:t>
        <w:br/>
        <w:t>Yo na hanti na ghāteti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4. Aviruddhaṃ viruddhesu attadaṇḍesu nibbutaṃ 406</w:t>
        <w:br/>
        <w:t>Sādānesu anādān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5. Yassa rāgo ca doso ca māno makkho ca pātito 407</w:t>
        <w:br/>
        <w:t>Sāsapo riva āraggā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6. Akakkasaṃ viññapaniṃ giraṃ saccaṃ udīraye 408</w:t>
        <w:br/>
        <w:t>Yāya nābhisaje kañci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7. Yo'dha dīghaṃ va rassaṃ vā aṇuṃ thūlaṃ subhāsubhaṃ 409</w:t>
        <w:br/>
        <w:t>Loke adinnaṃ nādiyati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8. Āsā yassa na vijjanti asmiṃ loke paramhi ca 410</w:t>
        <w:br/>
        <w:t>Nirāsayaṃ visaṃyutt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9. Yassālayā na vijjanti aññāya akathaṃkathī 411</w:t>
        <w:br/>
        <w:t>Amatogadhaṃ anuppatt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0. Yo'dha puññca pāpañca ubho saṅgaṃ upaccagā 412</w:t>
        <w:br/>
        <w:t>Asokaṃ virajaṃ suddh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1. Candaṃ'va vimalaṃ suddhaṃ vippasannamanāvilaṃ 413</w:t>
        <w:br/>
        <w:t>Nandībhavaparikkhīṇ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59] [\q  59/]</w:t>
        <w:br/>
        <w:t>[BJT Page 126] [\x 126/]</w:t>
        <w:br/>
        <w:t>32. Yo imaṃ paḷipathaṃ duggaṃ saṃsāraṃ mohamaccagā 414</w:t>
        <w:br/>
        <w:t>Tiṇṇo pāragato jhāyī anejo akathaṃkatī</w:t>
        <w:br/>
        <w:t>Anupādāya nibbuto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3. Yo'dha kāme pahātvāna anāgāro paribbaje 415</w:t>
        <w:br/>
        <w:t>Kāmabhavaparikkhīṇ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4. Yo'dha taṇhaṃ pahātvāna anāgāro paribbaje 416</w:t>
        <w:br/>
        <w:t>Taṇhābhavaparikkhīṇ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5. Hitvā mānusakaṃ yogaṃ dibbaṃ yogaṃ upaccagā 417</w:t>
        <w:br/>
        <w:t>Sabbayogavisaṃyutt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6. Hitvā ratiṃ ca aratiṃ ca sītibhūtaṃ nirūpadhiṃ 418</w:t>
        <w:br/>
        <w:t>Sabbalokābhibhuṃ vīr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7. Cutiṃ yo'vedi sattānaṃ upapattiṃ ca sabbaso 419</w:t>
        <w:br/>
        <w:t>Asattaṃ sugataṃ buddh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8. Yassa gatiṃ na jānanti devā gandhabbamānusā 420</w:t>
        <w:br/>
        <w:t>Khīṇāsavaṃ arahant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9. Yassa pure ca pacchā ca majjhe ca natthi kiñcanaṃ 421</w:t>
        <w:br/>
        <w:t>Akiñcanaṃ anādān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PTS Page 060] [\q  60/]</w:t>
        <w:br/>
        <w:t>40. Usabhaṃ pavaraṃ vīraṃ mahesiṃ vijitāvinaṃ 422</w:t>
        <w:br/>
        <w:t>Anejaṃ nhātakaṃ buddh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[BJT Page 128] [\x 128/]</w:t>
        <w:br/>
        <w:t>41. Pubbenivāsaṃ yo'vedī saggāpāyaṃ ca passati 423</w:t>
        <w:br/>
        <w:t>Atho jātikkhayaṃ patto abhiññāvosito muni</w:t>
        <w:br/>
        <w:t>Sabbavositavosānaṃ tamahaṃ brūmi brāhmaṇ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Brāhmaṇavaggo chabbīsatimo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Vagguddā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Yamakappamādo cittaṃ pupphaṃ bālena paṇḍito</w:t>
        <w:br/>
        <w:t>Arahanto sahassena pāpadaṇḍena te das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Jarā attā ca loko ca buddho sukhapiyena ca</w:t>
        <w:br/>
        <w:t>Kodho malaṃ ca dhammaṭṭho maggavaggena vīsa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Pakiṇṇaṃ nirayo nāgo taṇhā bhikkhu ca brāhmaṇo</w:t>
        <w:br/>
        <w:t>Ete chabbīsati vaggā desitādiccabandhun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Gāthuddānaṃ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1. Yamake vīsati gāthā appamādamhi dvādasa</w:t>
        <w:br/>
        <w:t>Ekādasa cittavagge pupphavaggamhi soḷas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2. Bāle ca soḷasa gāthā paṇḍitamhi catuddasa</w:t>
        <w:br/>
        <w:t>Arahante dasa gāthā sahasse honti soḷas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3. Terasa pāpavaggamhi daṇḍamhi dasa satta ca</w:t>
        <w:br/>
        <w:t>Ekādasa jarāvagge attavagge bhave das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4. Dvādasa lokavaggamhi buddhe caṭṭhārasa bhave</w:t>
        <w:br/>
        <w:t>Sukhe ca piyavagge ca gāthāyo honti dvādas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5. Cuddasa kodhavaggamhi malavaggekavīsati</w:t>
        <w:br/>
        <w:t>Sattarasa ca dhammaṭṭhe maggavagge tatheva ca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6. Pakiṇṇe soḷasa gāthā niraye nāge catuddasa</w:t>
        <w:br/>
        <w:t>Chabbīsati taṇhāvaggamhi tevīsa bhikkhuvaggikā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7. Cattāḷīsekagāthāyo brāhmaṇe vaggamuttame</w:t>
        <w:br/>
        <w:t>Gāthā satāni cattāri tevīsa ca punāpare</w:t>
        <w:br/>
        <w:t>Dhammapade nipātamhi desitādiccabandhunā'ti.&lt;/p&gt;</w:t>
      </w:r>
    </w:p>
    <w:p>
      <w:pPr>
        <w:pStyle w:val="BodyLeft"/>
        <w:rPr/>
      </w:pPr>
      <w:r>
        <w:rPr/>
      </w:r>
    </w:p>
    <w:p>
      <w:pPr>
        <w:pStyle w:val="BodyLeft"/>
        <w:rPr/>
      </w:pPr>
      <w:r>
        <w:rPr/>
        <w:t>&lt;p&gt;Dhammapada pāḷi niṭṭhitā.&lt;/p&gt;</w:t>
      </w:r>
    </w:p>
    <w:p>
      <w:pPr>
        <w:pStyle w:val="Body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ITU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>
      <w:rFonts w:ascii="URW Palladio ITU" w:hAnsi="URW Palladio ITU" w:cs="URW Palladio IT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  <w:jc w:val="both"/>
    </w:pPr>
    <w:rPr>
      <w:rFonts w:ascii="URW Palladio ITU" w:hAnsi="URW Palladio ITU" w:cs="URW Palladio ITU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">
    <w:name w:val="Body0"/>
    <w:qFormat/>
    <w:pPr>
      <w:widowControl/>
      <w:bidi w:val="0"/>
      <w:spacing w:before="0" w:after="120"/>
      <w:ind w:firstLine="245"/>
      <w:jc w:val="both"/>
    </w:pPr>
    <w:rPr>
      <w:rFonts w:ascii="URW Palladio ITU" w:hAnsi="URW Palladio ITU" w:eastAsia="Times New Roman" w:cs="URW Palladio ITU"/>
      <w:color w:val="auto"/>
      <w:sz w:val="22"/>
      <w:szCs w:val="20"/>
      <w:lang w:val="en-GB" w:bidi="ar-SA" w:eastAsia="zh-CN"/>
    </w:rPr>
  </w:style>
  <w:style w:type="paragraph" w:styleId="Body1">
    <w:name w:val="Body1"/>
    <w:basedOn w:val="Body0"/>
    <w:qFormat/>
    <w:pPr>
      <w:ind w:hanging="0"/>
    </w:pPr>
    <w:rPr/>
  </w:style>
  <w:style w:type="paragraph" w:styleId="Body1Left">
    <w:name w:val="Body1Left"/>
    <w:basedOn w:val="Body1"/>
    <w:qFormat/>
    <w:pPr>
      <w:jc w:val="left"/>
    </w:pPr>
    <w:rPr/>
  </w:style>
  <w:style w:type="paragraph" w:styleId="BodyLeft">
    <w:name w:val="BodyLeft"/>
    <w:basedOn w:val="Body1"/>
    <w:qFormat/>
    <w:pPr>
      <w:spacing w:before="0" w:after="0"/>
      <w:jc w:val="left"/>
    </w:pPr>
    <w:rPr>
      <w:lang w:val="en-AU"/>
    </w:rPr>
  </w:style>
  <w:style w:type="paragraph" w:styleId="BodyCenter">
    <w:name w:val="BodyCenter"/>
    <w:basedOn w:val="Body1"/>
    <w:qFormat/>
    <w:pPr>
      <w:jc w:val="center"/>
    </w:pPr>
    <w:rPr/>
  </w:style>
  <w:style w:type="paragraph" w:styleId="BodyHang">
    <w:name w:val="BodyHang"/>
    <w:basedOn w:val="Normal"/>
    <w:qFormat/>
    <w:pPr>
      <w:tabs>
        <w:tab w:val="clear" w:pos="720"/>
        <w:tab w:val="left" w:pos="450" w:leader="none"/>
      </w:tabs>
      <w:spacing w:before="0" w:after="120"/>
      <w:ind w:left="450" w:hanging="450"/>
    </w:pPr>
    <w:rPr>
      <w:rFonts w:ascii="URW Palladio ITU" w:hAnsi="URW Palladio ITU" w:cs="URW Palladio ITU"/>
      <w:sz w:val="22"/>
    </w:rPr>
  </w:style>
  <w:style w:type="paragraph" w:styleId="BodyIndA1">
    <w:name w:val="BodyIndA1"/>
    <w:basedOn w:val="Normal"/>
    <w:qFormat/>
    <w:pPr>
      <w:spacing w:before="0" w:after="120"/>
      <w:ind w:left="475" w:hanging="0"/>
      <w:jc w:val="both"/>
    </w:pPr>
    <w:rPr>
      <w:rFonts w:ascii="URW Palladio ITU" w:hAnsi="URW Palladio ITU" w:cs="URW Palladio ITU"/>
      <w:sz w:val="22"/>
      <w:lang w:val="en-GB"/>
    </w:rPr>
  </w:style>
  <w:style w:type="paragraph" w:styleId="BodyIndA0">
    <w:name w:val="BodyIndA0"/>
    <w:basedOn w:val="BodyIndA1"/>
    <w:qFormat/>
    <w:pPr>
      <w:ind w:left="475" w:firstLine="360"/>
    </w:pPr>
    <w:rPr>
      <w:rFonts w:ascii="URW Palladio ITU" w:hAnsi="URW Palladio ITU" w:cs="URW Palladio ITU"/>
    </w:rPr>
  </w:style>
  <w:style w:type="paragraph" w:styleId="BodyIndALeft">
    <w:name w:val="BodyIndALeft"/>
    <w:basedOn w:val="Body1"/>
    <w:qFormat/>
    <w:pPr>
      <w:ind w:left="446" w:hanging="0"/>
      <w:jc w:val="left"/>
    </w:pPr>
    <w:rPr/>
  </w:style>
  <w:style w:type="paragraph" w:styleId="BodyIndB0">
    <w:name w:val="BodyIndB0"/>
    <w:basedOn w:val="BodyIndA0"/>
    <w:qFormat/>
    <w:pPr>
      <w:ind w:left="960" w:firstLine="360"/>
    </w:pPr>
    <w:rPr/>
  </w:style>
  <w:style w:type="paragraph" w:styleId="BodyIndB1">
    <w:name w:val="BodyIndB1"/>
    <w:basedOn w:val="BodyIndA1"/>
    <w:qFormat/>
    <w:pPr>
      <w:ind w:left="960" w:hanging="0"/>
    </w:pPr>
    <w:rPr/>
  </w:style>
  <w:style w:type="paragraph" w:styleId="BodyIndBLeft">
    <w:name w:val="BodyIndBLeft"/>
    <w:basedOn w:val="BodyIndALeft"/>
    <w:qFormat/>
    <w:pPr>
      <w:ind w:left="960" w:hanging="0"/>
    </w:pPr>
    <w:rPr/>
  </w:style>
  <w:style w:type="paragraph" w:styleId="BodyRight">
    <w:name w:val="BodyRight"/>
    <w:basedOn w:val="BodyIndBLeft"/>
    <w:qFormat/>
    <w:pPr>
      <w:ind w:left="960" w:right="746" w:hanging="0"/>
      <w:jc w:val="right"/>
    </w:pPr>
    <w:rPr>
      <w:lang w:val="en-AU"/>
    </w:rPr>
  </w:style>
  <w:style w:type="paragraph" w:styleId="By">
    <w:name w:val="by"/>
    <w:basedOn w:val="Normal"/>
    <w:next w:val="Normal"/>
    <w:qFormat/>
    <w:pPr>
      <w:keepNext w:val="true"/>
      <w:spacing w:before="0" w:after="240"/>
      <w:jc w:val="center"/>
    </w:pPr>
    <w:rPr>
      <w:rFonts w:ascii="URW Palladio ITU" w:hAnsi="URW Palladio ITU" w:cs="URW Palladio ITU"/>
      <w:sz w:val="26"/>
      <w:lang w:val="en-GB"/>
    </w:rPr>
  </w:style>
  <w:style w:type="paragraph" w:styleId="Endnote">
    <w:name w:val="Endnote Text"/>
    <w:basedOn w:val="Normal"/>
    <w:pPr/>
    <w:rPr>
      <w:rFonts w:ascii="URW Palladio ITU" w:hAnsi="URW Palladio ITU" w:cs="URW Palladio ITU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RW Palladio ITU" w:hAnsi="URW Palladio ITU" w:cs="URW Palladio ITU"/>
      <w:sz w:val="22"/>
    </w:rPr>
  </w:style>
  <w:style w:type="paragraph" w:styleId="Footnote">
    <w:name w:val="Footnote Text"/>
    <w:basedOn w:val="Normal"/>
    <w:pPr>
      <w:ind w:firstLine="216"/>
      <w:jc w:val="both"/>
    </w:pPr>
    <w:rPr>
      <w:rFonts w:ascii="URW Palladio ITU" w:hAnsi="URW Palladio ITU" w:cs="URW Palladio ITU"/>
      <w:lang w:val="en-GB"/>
    </w:rPr>
  </w:style>
  <w:style w:type="paragraph" w:styleId="Hdg1">
    <w:name w:val="Hdg1"/>
    <w:basedOn w:val="BodyHang"/>
    <w:qFormat/>
    <w:pPr>
      <w:ind w:left="90" w:hanging="90"/>
      <w:jc w:val="center"/>
    </w:pPr>
    <w:rPr>
      <w:b/>
      <w:sz w:val="48"/>
    </w:rPr>
  </w:style>
  <w:style w:type="paragraph" w:styleId="Hdg2">
    <w:name w:val="Hdg2"/>
    <w:basedOn w:val="Normal"/>
    <w:qFormat/>
    <w:pPr>
      <w:keepNext w:val="true"/>
      <w:tabs>
        <w:tab w:val="clear" w:pos="720"/>
        <w:tab w:val="left" w:pos="450" w:leader="none"/>
      </w:tabs>
      <w:spacing w:before="120" w:after="120"/>
      <w:jc w:val="center"/>
    </w:pPr>
    <w:rPr>
      <w:rFonts w:ascii="URW Palladio ITU" w:hAnsi="URW Palladio ITU" w:cs="URW Palladio ITU"/>
      <w:b/>
      <w:sz w:val="36"/>
      <w:lang w:val="en-GB"/>
    </w:rPr>
  </w:style>
  <w:style w:type="paragraph" w:styleId="Hdg3">
    <w:name w:val="Hdg3"/>
    <w:basedOn w:val="Hdg2"/>
    <w:qFormat/>
    <w:pPr/>
    <w:rPr>
      <w:i/>
      <w:sz w:val="32"/>
      <w:lang w:val="en-GB"/>
    </w:rPr>
  </w:style>
  <w:style w:type="paragraph" w:styleId="Hdg4">
    <w:name w:val="Hdg4"/>
    <w:basedOn w:val="Normal"/>
    <w:qFormat/>
    <w:pPr>
      <w:keepNext w:val="true"/>
      <w:keepLines/>
      <w:spacing w:before="120" w:after="120"/>
    </w:pPr>
    <w:rPr>
      <w:rFonts w:ascii="URW Palladio ITU" w:hAnsi="URW Palladio ITU" w:cs="URW Palladio ITU"/>
      <w:b/>
      <w:color w:val="000000"/>
      <w:sz w:val="27"/>
      <w:lang w:val="en-GB"/>
    </w:rPr>
  </w:style>
  <w:style w:type="paragraph" w:styleId="Hdg5">
    <w:name w:val="Hdg5"/>
    <w:basedOn w:val="Hdg4"/>
    <w:qFormat/>
    <w:pPr/>
    <w:rPr>
      <w:i/>
      <w:sz w:val="24"/>
    </w:rPr>
  </w:style>
  <w:style w:type="paragraph" w:styleId="Hdg6">
    <w:name w:val="Hdg6"/>
    <w:basedOn w:val="Heading4"/>
    <w:qFormat/>
    <w:pPr>
      <w:numPr>
        <w:ilvl w:val="0"/>
        <w:numId w:val="0"/>
      </w:numPr>
      <w:spacing w:lineRule="atLeast" w:line="372" w:before="240" w:after="120"/>
      <w:ind w:left="1440" w:hanging="0"/>
      <w:outlineLvl w:val="9"/>
    </w:pPr>
    <w:rPr>
      <w:rFonts w:ascii="URW Palladio ITU" w:hAnsi="URW Palladio ITU" w:cs="URW Palladio ITU"/>
      <w:i/>
      <w:spacing w:val="4"/>
      <w:lang w:val="en-AU"/>
    </w:rPr>
  </w:style>
  <w:style w:type="paragraph" w:styleId="HR">
    <w:name w:val="HR"/>
    <w:basedOn w:val="Body1"/>
    <w:qFormat/>
    <w:pPr>
      <w:pBdr>
        <w:bottom w:val="single" w:sz="4" w:space="1" w:color="000000"/>
      </w:pBdr>
      <w:spacing w:before="0" w:after="240"/>
    </w:pPr>
    <w:rPr/>
  </w:style>
  <w:style w:type="paragraph" w:styleId="Contents1">
    <w:name w:val="TOC 1"/>
    <w:basedOn w:val="Normal"/>
    <w:next w:val="Normal"/>
    <w:pPr/>
    <w:rPr>
      <w:rFonts w:ascii="URW Palladio ITU" w:hAnsi="URW Palladio ITU" w:cs="URW Palladio ITU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URW Palladio ITU" w:hAnsi="URW Palladio ITU" w:cs="URW Palladio ITU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</w:pPr>
    <w:rPr>
      <w:rFonts w:ascii="URW Palladio ITU" w:hAnsi="URW Palladio ITU" w:cs="URW Palladio ITU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6:35:00Z</dcterms:created>
  <dc:creator>Ven. Sacramento Upatissa</dc:creator>
  <dc:description/>
  <dc:language>en-US</dc:language>
  <cp:lastModifiedBy>Ven. Sacramento Upatissa</cp:lastModifiedBy>
  <dcterms:modified xsi:type="dcterms:W3CDTF">2014-08-30T10:12:00Z</dcterms:modified>
  <cp:revision>5</cp:revision>
  <dc:subject/>
  <dc:title>[CPD Classification 2</dc:title>
</cp:coreProperties>
</file>