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Vol J - 2] [\z J /] [\f I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3] [\q   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62] [\x  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a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aḷh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. Daḷhaṃ daḷhassa khipati malliko 1- mudunā mud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dhumpi sādhunā jeti asādhumpi asādhun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tādiso ayaṃ rājā maggā uyyāhi sārat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4] [\q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2. Akkodhena jite kodhaṃ asādhuṃ sādhunā ji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ne kadariyaṃ dānena saccena alikavādinaṃ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diso ayaṃ rājā maggā uyyāhi sārat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Rājovā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7] [\q   7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53. Asamekkhitakammantaṃ turitābhinipāt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ni kammāni tappetti uṇhaṃ vajjhohitaṃ muk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8] [\q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4. Sīho ca sīhanādena daddaraṃ abhinād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vā sīhassa nigghosaṃ sigālo dassare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īno santāsamāpādi hadayañcassa apphal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igā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10] [\q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. Catuppado ahaṃ samma tvampi samma catuppado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hi siha nivattassu kinnu hito palāy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1] [\q  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6. Asuvi putilomosi duggandho vāsi suka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yujjhitukāmosi jayaṃ samma dadāmi t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uk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4] [\q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. Idhuragānaṃ pavaro 4- pavi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lasasa vaṇṇena pamokkha micc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añca vaṇṇaṃ apacāy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ubhukkhito no visahāmi. Bhot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hattiko - machasaṃ, khalliko - syā. 2. Sabbetālikavādina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amma - machasaṃ, syā 4. Pavaraṃ - si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64] [\x  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. So brahmagunno cirameva ji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1- ca te pātubhavantu bhakk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brahmavaṇṇaṃ 2- apacāy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ubhukkhino no visabhāsi hottu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Ura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16] [\q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. Jiva vasassataṃ gagga 3- aparāni ca visatiṃ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maṃ pisāvā khādantu jiva tvaṃ sarados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0. Tvampi vassasataṃ jiva aparāni ca visat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aṃ pisāvā khādantu jiva tvaṃ saradosa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Gagagajātakaṃ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22] [\q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. Alinacittaṃ nissāya pahaṭṭhā mahati cam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salaṃ senāsantuṭṭhaṃ ṃvagāhaṃ 6- agāh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2. Evaṃ nissayasampanno bhikkhu āraddhavi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vayaṃ kusalaṃ dhammaṃ yogakkhemassa pa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uṇe anupubbena sabbasaṃyojanakkhayan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. Alīnaci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8] [\q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3. Yena kāmaṃ paṇāmeti dhammo balavataṃ mig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+Unnadanti vijānāhi jātaṃ saraṇato b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9] [\q  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4. Api cepi dubbalo mitto mittadhammesu tiṭṭ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o ñātako ca bandhu ca so mitto so ca me sakhā dāyini mātimaññittho 7- sigālo mama pāṇad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Guṇap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1] [\q  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5. Na idaṃ visamasilena soṇena suhanussa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hanupi tādisoyeva yo soṇassa goc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Dibyāva - machasaṃ, syā 2. Brahmaṃ cakkaṃ - machasaṃ 3. Bhagg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Visati - machasaṃ, syā 5. Bhaggajātaka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Jivaggāhaṃ - aṭṭhakathā, machasaṃ, syā +unnatadantitipi pāṭhoy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Mābhimaññabho - machasaṃ, syā mātimaññikhe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2] [\q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66] [\x  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6. Pakkhāndinā pagabbhena 1- sandanakhād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eti pāpaṃ pāpena sameti asatā asanti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uhan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3] [\q  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7. Udetayaṃ cakkhumā ek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rissavaṇṇo paṭhavippabhā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namassāmi harissavaṇṇaṃ paṭhavippabhā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yajja guttā viharemu div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4] [\q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. Ye brāhmaṇo vedagu sabbadh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me namo te ca maṃ pālayan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atthu khuddhānaṃ namatthu bodh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o vimuttānaṃ namo vimu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ṃ so parittaṃ katvā moro carati pha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35] [\q  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9. Apetayaṃ cakkhumā eka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rissavaṇṇo paṭhavippabhā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namassāmi harissavaṇṇaṃ paṭhavippabh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yajja guttā viharemu rat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. Ye brāhmaṇo vedagu sabbadh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me namo te ca maṃ pālayantu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matthu khuddhānaṃ namatthu bodh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o vimuttānaṃ namo vimu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ṃ so parittaṃ katvā moro vāsamakappay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Mo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gabbena - machasaṃ. 2. Satanti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0] [\q  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68] [\x  6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1. Evameva nūna 1- rājānaṃ vedehaṃ mithilagg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ā vahanti ājaññā yathā haṃsā vinil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. Vinila duggaṃ bhajasi abhumiṃ tāta sev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mantikāni 2- sevassu etaṃ mātālayaṃ ta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Vinilak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ḷahavaggo paṭ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mallikadaddarasukarak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raguntama pañcama gagga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i camu yā ca silāl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hanuttamamoravinīl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Evamevanu - machasaṃ. (Kāni) 2. Gāmantarāni - machasaṃ. Gāmanta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2] [\q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70] [\x  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anthav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. Na satthavaṃ kāpurisena kayi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iyo hi ariyena pajān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ānuvutthopi karoti p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jo yathā indasamānago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4. Yaṃttheva 1- jaññā sadiso mam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ena paññāya sutena cāp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eva mettiṃ kayirātha sadd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āvaho 2- sappurisena saṅgamo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Indasamānago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4] [\q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5. Na satthavasmā paramatthi pā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satthavo kāpurisena ho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ito sappinā pāyasena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cchā kataṃ paṇṇakuṭiṃ adaḍḍh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5] [\q  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6. Na santhavasmā paramatthi sey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o santhavo sappurisena ho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ssa vyagghassa ca dīpin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ā mukhaṃ lehati santhaven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anthav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8] [\q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7. Kāḷā migā setadantā tava ime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osataṃ hemajālāhisañchantā,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e dadāmiti susima brū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ussaraṃ pettipitāmah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9] [\q  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8. Kāḷā migā setadantā mama ime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osataṃ hemajālābhisañjan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e dadāmiti vadāmi māṇ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ssaraṃ pettipitāmahāna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usī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Yadeva - syā 2. Sukhohave - machasaṃ, syā 3. Pāyāsen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Tavime - machasaṃ syā 5. Jālābhichannā - machasaṃ syā 6. Mamime - syā, mamim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1] [\q  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72] [\x  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9. Yannu gijjho yojanasataṃ kuṇapāni avekk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jālañca pāsañca āsajjāsi na khujj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52] [\q  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. Yadā parābhavo hoti poso jīvitasaṅkh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jālañca pāsañca āsajjāpi na khujjh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Gijj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3] [\q  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1. Sandhiṃ katvā amittena aṇḍajena jalākhuj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variya dāṭhaṃ sesī kuto taṃ 1- bhay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2. Saṅketheva amittasmiṃ mittasmimpi na viss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ayā bhayamuppannaṃ api mulāni kant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Naku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6] [\q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3. Upasālhakanāmānaṃ sahassāni catudd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miṃ padese daḍḍhāni natthi loke anām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4. Yambhi saccañca dhammoca ahiṃsā saṃyamo d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dariyā sevanti etaṃ loke anāmata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Upasāḷ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7] [\q  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5. Abhutvā bhikkhasi bhikkhu na hi bhutvāna bhikk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tvāna bhikkhu bhikkhassu mā taṃ kālo upacc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58] [\q  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6. Kālaṃ vohaṃ na jānāmi channo kālo na disas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abhutvā bhikkhāmi mā maṃ kālo upaccag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amiddh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e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0] [\q  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74] [\x  7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7. Seno balasā patamāno lāpa gocaraṭhāy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asā ajjhappanno maraṇaṃ tenupāg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8. Sohaṃ nayena sampanno pettike gocare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etasattu modāmi sampassaṃ[C1] atthamattan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atuṇaggh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1] [\q  6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9. Yo ce mettena cittena sabbalokānuk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ṃ adho ca tirayañca appamāṇena sabb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0. Appamāṇaṃ hitaṃ cittaṃ paripuṇṇaṃ subhā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pamāṇakataṃ kammaṃ na taṃ tatrāvasis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Ar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1. Tāyaṃ pure untamati 1- toraṇagge kakaṇṭak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hosadha vijānāhi kena thaddho kakaṇṭ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2. Aladdhapubbaṃ laddhānaṃ addhamāsaṃ kakaṇṭ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maññati rājānaṃ vedehaṃ mithilagga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Kakaṇṭaka jātakaṃ+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athavavaggo du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indasamānasapaṇṇakuṭ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simuttamagijjhajalākhuja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asāḷhaka bhikkhu salāp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mentavaro dasa unnam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Onamatīti - aṭṭhakathā dukanipāta. + Mahāummaggajāt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C1] modā sampassaṃm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5] [\q  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76] [\x  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alyāṇadhamm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3. Kalyāṇadhammoti yadā janin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e samaññā anupāpuṇā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na hīyetha naro sa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riyāpi santo dhuramādi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4. Sāyaṃ samaññā idha ma'jjap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dhammoti janinda 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'haṃ samekkhaṃ idha pabbaji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ma'tthi chando idha kāmabhog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alyāṇadham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67] [\q  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5. Ko nu saddena mahatā abhinādeti dadd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sihā nappaṭinaddanti 1- ko nāmeso migādhib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6. Adhamo vigajātānaṃ sigālo tāta v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imassa jigucchannā tuṇhī sīhā samaccha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Dadd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69] [\q  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7. Tāta māṇavako phaso tālamulaṃ apass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ārakañcidaṃ atthi handa demassa'gār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8. Mā kho taṃ tāta pakkosi duseyya no agār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ādisaṃ mukhaṃ hoti brāhmaṇassa susili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Makkaṭajātakaṃ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1] [\q  7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99. Adambha te vāri pahutarūpaṃ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hammābhitattassa pipāsit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āni pitvāna kikiṃ kir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ṃgamo 3- pāpajanena sey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0. Ko te suto vā diṭṭho vā sīlavā nāma makakaṭ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āni ko taṃ ūhacca 4- phasā asmāka dhamm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Dutiyamakkaṭ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Na sihā paṭinādanti - machasaṃ taṃ sihā nappaṭinadanti.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Bahutatrūpaṃ - machasaṃ bahutarūpaṃ - syā 3. Saṅgamo n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Ubhajjaṃ - machasaṃ obhabb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3] [\q  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78] [\x  78/] 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1. Sabbesu kira bhutesu santi silasamā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sākhā migaṃ jammaṃ ādiccamupa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. Nāssa sīlaṃ vijānātha anaññāya pasaṃs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ihutañca ūhantaṃ 1- dve ca hinnā kamaṇḍalu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Ādiccupaṭṭhā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. Khālo vatāyaṃ dumasākhagoc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 janinda nayimass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ḷāyamuṭṭhaṃ avakiriya kev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ṃ kaḷāyaṃ patitaṃ gave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. Evameva mayaṃ rāja ye caññe atiloh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ena bahu jiyyāma 2- kaḷāyeneva vāna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aḷāyamuṭṭh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7] [\q  77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5. Dhanuhattha kalāpehi nettiṃsavaradhār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ā parikiṇṇamhā kathaṃ mokkh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8] [\q  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6. Appeva bahukiccānaṃ attho jāyetha koci 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i rukkhassa acchinnaṃ khajjataññeva tindu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Tindu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0] [\q  8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7. Janittamme bhavittamme 3- iti paṅke avassayi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aṃ paṅko ajjhabhavi yathā dubbalakaṃ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taṃ vadāmi bhaggava suṇohi vacanaṃ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Ubhadaṃ - machasaṃ, ubhanaṃ - syā 2. Bahuṃ jeyyāma - syā 3. Janitaṃ me bhavitaṃ me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80] [\x  8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8. Gāme vā yadi raññe sukhaṃ yatrādhig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janintaṃ bhavintañci 1- purisassa pajān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mhi jive tamhi 2- gacche na niketahato s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Kacchap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4] [\q  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9. Tañca appañca ucchiṭṭhaṃ tañca kicchena no ad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ohaṃ brāhmaṇajātiko maṃ bhuttaṃ tampi ug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0. Evaṃ dhammaṃ niraṃ katvā yo adhammena jīv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dhammova lābhena laddhenapi na nd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Satadham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6] [\q  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. Duddadaṃ dadamānānaṃ dukkaraṃ kammakubb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nto nānukubbanti sataṃ dhammo durann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2. Tasmā satañca asatañca nānā hoti ito g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nto nirayaṃ yanti santo saggaparāyaṇ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Dudda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aṇāṇadhammamaggo ta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maññamigādhibhu māṇa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ipahutarūpādiccupaṭṭh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ḷāyasatindukapaṅka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dhamma sududdadak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aṃ janitaṃ bhavitañca "jānitaṃ - syā bhāvitanti dighavasenāpi pāṭho soyevattho aṭṭhakathā 2. Yahiṃ jive kahiṃ gacche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1] [\q  9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82] [\x  8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. Asadisam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. Dhanuggaho asadiso rājaputto mahabba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repāti 1- akkhaṇavedhi mahākāyappadāl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. Sabbāmitte raṇaṃ katvā na ca kiñci viheṭhayi 2-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taraṃ sotthiṃ natvāna sañña maṃ ajjhupāgam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sadi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95] [\q  9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. Saṅgāmāvacaro suro balavā iti viss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nnu toraṇamāsajja paṭikkamasi tuñjar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6. Omadda khippaṃ paḷighaṃ phasikāni ca abbaha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oraṇāni 4- pamadditvā khippaṃ pavisa kuñjar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aṅgāmāvac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7] [\q  97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17. +Vāḷodakaṃ apparasaṃ nih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vā mado jāyati gadrabh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ñca pitvāna rasaṃ paṇ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do na sañjāyati sindhav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. Appaṃ pivitvāna nibhinaja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ajjati 5- tena janinda phuṭṭ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orayhasīlo ca kulambhi jā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majjati aggarasaṃ pivit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Vāḷod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8] [\q  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. Dusito girittena bhayo sāmassa paṇḍ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orāṇaṃ va pakatiṃ hintavā tasseva anuviṭhi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9] [\q  9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. Sace va 6- tanujo poso sikharākārakappito, 7 anane taṃ gahetvāna maṇḍale parivat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pameva pahatvāna tasseva anuvidhiy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Girida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urepati - simu 2. Viheṭaṭhi - machasaṃ. 3. Abbhut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Toraṇāni ca - machasaṃ. 5. Majjate - machasaṃ 6. Sace ca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. Siṅgārākāra - syā + vāludakantipi pāṭho - aṭṭhak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0] [\q 1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84] [\x  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. Yathodake āvile appas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pasasti sippisambukaṃ macchagum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āvile hi ci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assati attadatthaṃ para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2. Yathodake acche vippasan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passati sippisambukaṃ macchagum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1] [\q 10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anāvile hi ci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passati antadatthaṃ paratt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Anabhirat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6] [\q 1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3. Vaṇṇagandharasupeto ambāyaṃ 1- ahuvā pur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meva pujaṃ labhamāno kenambo kaṭukapphal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4. Pucimandaparivāro ambo te dadhivāha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laṃ mulena saṃsaṭṭhaṃ sākhā sākhā nisevare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taṃ sannivāsena tenambo kaṭaṭukapphal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Dadhivāh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7] [\q 10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5. Ucceviṭahi 3- māruyha mantayamho rabhog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īce oruyha mantambho migarājāpi sossati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6. Yaṃ supaṇṇo supaṇṇena 5- devo devena manat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tettha 6- catumaṭṭassa khilaṃ 7- pavisa jambu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Catumaṭṭ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mboyaṃ - machasaṃ syā 2. Sākhā sākhaṃ nivisare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Viṭapi - machasaṃ syā 4. Sussa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Suvaṇeṇā suvaṇṇena, - machasaṃ 6. Kiṃ tattha - syā. 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Vilaṃ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8] [\q 1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86] [\x  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7. Sihaṅguli sihanakho sihapādapatiṭṭ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siho sihasaṅghambhi eko nadati 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09] [\q 1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8. Mā tvaṃ nadi rājapunna appasaddo vane v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ena 1- kho taṃ jāneyyuṃ na hi te pettiko saro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ihakotthu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0] [\q 1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9. Netaṃ sīhassa naditaṃ na vyagghassa 2- na dipi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āruto sihavammena jammo nadati gacu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0. Cirampi kho taṃ khādeyya gadrabho haritaṃ y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uto sihavammena ravamānova dusay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Sīhacam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2] [\q 1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1. Passa saddhāya silassa cāgasasa ca ayaṃ phal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go nāmāya vaṇṇena saddhaṃ vahati upāsakaṃ.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2. Sabbhireva samāsetha sabbhi kubbetha santh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ṃ hi sannivāsena sotthiṃ gacchati +nahāp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īlānisaṃ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disamaggo catut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uggahakuñjaraappar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ridattamanāvilacittavar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adhivāhanajambukasīhana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ritayavanāgavar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rena mātaṃ - machasaṃ 2. Byagghassa na ca dipin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Vahatupāsakaṃ - machasaṃ, syā +nahāpitopi pāṭho - aṭṭhak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4] [\q 1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88] [\x  8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 Ruhak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3. Ambho ruhaka 1- chinnāpi jiyā sandhiyate pu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dhiyassu purāṇiyā mā kodhassa vasaṃ g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5] [\q 1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4. Vijjamānāsu 2- maruvāsu vijjamānesu kāru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ṃ jiyaṃ karissāma alaññeva purāṇi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Ruh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35. Itthi siyā rūpavati sā ca silavati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isā taṃ na iccheyya saddahāsi mahosad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6. Saddahāmi mahārāja puriso dubbhago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ī ca kālakaṇṇi ca na samenti kudāc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irikālakaṇṇi jātakaṃ.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0] [\q 12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37. Ayameva sā ahampi so an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meva so hatthacchinno an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māha komārapati 4- mam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jhitthiyo natthi itthisu sacc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8. Imañca jammaṃ musalena han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uddaṃ chavaṃ paradārūpasev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issā ca naṃ pāpapatibbat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vantiyā chandatha kaṇṇanāsan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Cullapadu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3] [\q 1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. Na santi devā pavasanti nū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ha nūna 5- santi idha lokapā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asā kārontānaṃ asaññat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ha nūna santi paṭisedhitāro 6-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piruhaka - machasaṃ - simu 2. Vijjamānesu vākesu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Mahāummaggaj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Yamāhu komāri - machasaṃ. Syā yamāhako maripatike "yamāhukumārapatitipi, pāṭho aṭṭhakathā. 5. Nabhinuna - machasaṃ, syā 6. Paṭisedhitāy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4] [\q 1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90] [\x  9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40. Akāle vassati tassa kāle tassa na v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ggā ca cavatiṭṭhānā nanu so tāvatā hato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Maṇico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6] [\q 1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1. Pabbatupatthare 1- ramme jātā pokkharaṇi si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sigālo 2- apāpāyi jānaṃ sihena rakk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42. Pivanti ve 3- mahārāja sāpadāni mahāna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ena anadi hoti khamassu yadi te pi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Pabbatupattharajātakaṃ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0] [\q 1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3. Ye na kāhanti ovādaṃ narā khuddhena de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yasanaṃ te gamissanti rakkhasihiva vāṇi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. Ye ca kāhanti ovādaṃ narā khuddhena de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tthiṃ pāraṃ gamissanti valāheneva vāṇij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Valāhas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. Na naṃ umbhayate 5- disvā na ca naṃ paṭinan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huni cassa na dadāti paṭilomañca van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. Ete 6- bhavanti 7- ākārā amittassamiṃ patiṭṭhi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ehi amittaṃ jāneyya disvā sutvā ca paṇḍ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Mittāmi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3] [\q 1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. Pavāsā āgato tāta idāni na cir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ccinnu tāta te mātā na aññamupasev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bbatapatthare - machasaṃ 2. Siṅgālo appāyi - machasa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Pipanti ce - katthaci. 4. Pabbatapatthar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Umbhiyate - machasaṃ 6. Yete 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Bhamanti 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4] [\q 1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92] [\x  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. Na kho panetaṃ subhaṇaṃ giraṃ saccupasaṃ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etha poṭṭhapādova mummure 1- upakusito'ti. +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. Rād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6] [\q 1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. Ubhayaṃ me na khamati ubhayaṃ me na ruc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 cāyaṃ koṭṭhamotiṇṇa na dassaṃ 2- iti bhā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. Taṃ taṃ gāmapati brūmi kadare appasmiṃ jiv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e māse kāraṃ katvāna 3- maṃsaṃ jaraggagavaṃ kis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ppantakāle codesi tampi mayhaṃ na r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Gahapat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7] [\q 13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1. Sarīradavyaṃ vaddhavyaṃ 4- sojaccaṃ sādhusiliyaṃ, 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āhmaṇantveva pucchāma kaṃ 5- nu tesaṃ vaṇimbh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8] [\q 13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52. Attho atthi sarīrasmiṃ vaddhavyassa 6- namo k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o atthi sujātasmiṃ sīlaṃ asmāka rucc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ādhusī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hakavaggo pañc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ebhāruhakarū pavatimusa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asanti sapañcamapokkharaṇ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muttimavāṇija umbhay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raāgata koṭṭha sarīr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ṃpure syā, mummare - machasaṃ. +Upakujisotipi pāṭho ayamevaattho aṭṭhakathā. 2. Naddasaṃ - machasaṃ. 3. Saṃkaraṃkatvā - machasaṃ. Saṅgaraṃta katvā - syā. 4. Vuḍḍhabyaṃ - machasaṃ, syā +sujavacantipipāṭho aṭṭhakat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. Kinnu - machasaṃ, syā 6. Vuḍḍhabhyassa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0] [\q 1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94. [\x  94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Nataṃ daḷh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. Na taṃ daḷhaṃ khandhanamāhu dhī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āyasaṃ dārujaṃ babbajañca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ntarattā maṇikuṇḍal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esu dāresu ca yā ape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54. Etaṃ daḷhaṃ bandhanamāhu dhī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ārinaṃ sithilaṃ duppamuñc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pi chetvāna vajanti dhī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pekkhino kāmasukhaṃ pahā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andhanāgā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4] [\q 1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5. Haṃsā koñcā mayurā ca hatthiyo 2- pasadā 3- mi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sihassa bhāyanti natthi kāyasmiṃ tuly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. Evameva manussesu daharo cepi paññ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hi tattha mahā hoti neva khālo sarira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Keḷisī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5] [\q 1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7. Virūpakkhehi me mettaṃ mettaṃ pharāpathehi m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habbyāputtehi me mettaṃ mettaṃ kaṇhāgotamakeh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6] [\q 1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8. Apādakehi me mentaṃ mentaṃ dipādakeh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ppadehi me mettaṃ mettaṃ bahuppadehi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9. Mā maṃ apādako sasiṃsi mā maṃ hiṃsi dipād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maṃ catuppado me hiṃsi mā maṃ hiṃsi bahupp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60. Sabbe sattā sabbe pāṇā sabbe bhūtā ca kev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bhadrāni passantu mā kañci 4- pāpamāg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ārujapabbajañca - machasaṃ, syā 2. Hatthay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i sapadā - machasaṃ, vasadā. Pasadāmigātipi pāṭho pasadamigāti attho aṭṭhak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Kici - machasaṃ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96] [\x  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1. Appamāṇo buddho appamāṇo dhammo appamāṇo saṅg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māṇavantāni siriṃsapāni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 vicchikā sata padi uṇṇānāhi sarakhu 2- mus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7] [\q 147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62. Katā me rakkhā katā me parittā paṭikkamantu bhūt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haṃ namo bhagavato namo sattannaṃ sammāsambuddh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handhavattajātakaṃ.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0] [\q 1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. Api ciraka passesi sakuṇaṃ mañjajubhāṇakaṃ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uragivaṅkāsaṃ patiṃ mayhaṃ 5- samiṭṭh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64. Udakathalavarassa pakkhino niccaṃ āmakamacchabhoṃ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nukaraṃ saviṭṭhako sevāle 6- paḷiguṇṭhito 7- m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Vīr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2] [\q 1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5. Sobhiti 8- maccho gaṅgeyyo atho sobhati yām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ppadāyaṃ 9- puriso nigrodhaparimaṇḍal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Īsakāyanagīvo ca sabbeva atir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6. Yaṃ pucchito naṃ taṃ akkhā aññaṃ akkhāti 10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appasaṃsako poso nāyaṃ asmāka rucc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Gaṅgey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3] [\q 1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7. Iṅgha vaddhamayaṃ 11- pāsaṃ chinda dantehi kacchap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haṃ tathā karissāmi yathā nehiti ludd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5] [\q 1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8. Kacchapo pāvisi cāriṃ kuruṅgo pāvisi v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patto dumaggambhā dūre putte apānay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uruṅgami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risapāni - machasaṃ 2. Sarabhu nattha vi. 3. Bandhakaparitta -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. Ñjubhāṇikaṃ - machaṃ 5. Patimayhaṃ - katthavi. 6. Sevālehi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Patiguṇṭhito - machasaṃ. 8. Sobhanti macchā si. Gaṅgeyyā atho sobhanti yamunā.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Catussadoyaṃ - machasaṃ 10. Akkhāti a. 11. Vaṭṭamayaṃ - 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7] [\q 157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098. [\x  98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9. Ayamassakarājena deso vicarito m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kāmayānukāmena 1- piyena patinā sa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. Namena sukhadukkhena porāṇaṃ apithiyati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assakaraññāva kiṭo piyataro mam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Ass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0] [\q 16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71. Alametehi ambehi jambuhi panaseh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ni pāraṃ samuddassa varaṃ mayhaṃ udumb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2. Mahati vata te bondi na ca paññā tadup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ṃsumāra vañcito mesi gacchadāni yathā suk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uṃsu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1] [\q 16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73. Diṭṭhā mayā vane rukkhā assakaṇṇavihiko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āni evaṃ sakkanti yathā tvaṃ rukkha sakk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2] [\q 1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4. Purāṇakakkaro 4- ayaṃ hetvā pañjaram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salo vāḷapāsānaṃ apakkamati bhā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Kakak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3] [\q 163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75. Ambho ko nāmayaṃ rukkho sinapatto sakaṇaṭako,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ekappahārena untamaṅgaṃ vighāṭ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. Ācaritāyaṃ 7- vitudaṃ v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ṭṭhaṅgarukkhesu asārake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sadā khadiraṃ jātas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bbhidā garuḷo uttamaṅg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 Kandagaḷakajātak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taṃdaḷhavaggo cha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habandhanahaṃsavaro ca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ūpakkha saviṭṭhakamacacch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uruṅgasaassakaamb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 kakkarako garuḷ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Anukāmayamānena - machasaṃ syā 2. Apiṭhiyati - machasaṃ 3. Asasakaṇṇāvibhedakā - machasaṃ, syā 4. Purāṇakukkuṭ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aṇhapatto - syā sinnapatto 6 acārivatāy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0] [\x 1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Khiraṇatthamhaka 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. Akāsi yoggaṃ 1- dhuvamappa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vaccharaṃ khiraṇanthambha kas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kāsi saññaṃ 2- parisaṃ vigayh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niyyamo 3- tāyati appapaññ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7] [\q 1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8. Dvayaṃ 4- yāvanako tāta somadatta nig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ābhaṃ dhanalābhaṃ vā evaṃ dhammā hi yāvan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omadatt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8] [\q 1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. Añño uparimo vaneṇā añño vaṇṇeva heṭṭhim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rāhmaṇiṃ tveva pucchāmi kiṃ heṭṭhā kicca uppar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9] [\q 1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0. Ahaṃ naṭosmi bhaddante bhikkhakosmi idh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ṃ hi koṭṭhamotiṇeṇā ayaṃ so yaṃ gavesa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Ucchiṭṭhabha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2] [\q 17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81. Isinamantaraṃ katvā bharurājāti 5- me su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hinno saha raṭṭhena 6- sa rājā vibhava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2. Tasmā hi chandā gamanaṃ nappasaṃsanti paṇḍ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uṭṭhacitto bhāseyya giraṃ saccupasaṃh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Bharujātakaṃ.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4] [\q 17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83. Puṇṇaṃ nadiṃ yena ca peyyam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aṃ yavaṃ yena ca guyhamā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raṃ gataṃ yena ca avh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tyāgato handa ca bhuñja brahmaṇ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5] [\q 17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4. Yato maṃ sarati rājā vāyasampi pahetave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ṃsā 8- koñcā mayurā ca asatiyeva pāp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uṇṇanad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Yogaṃ - machasaṃ. 2. Vyākāsi aññaṃ - machasaṃ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Niyamo - machasaṃ nissamo katthaci 4. Day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Kururājāti - machasaṃ. 6. Raṭeṭhahi - machasaṃ 7. Kurujātakaṃ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. Haṃsakoñcamayurānaṃ asatiyeva pāpiyo - machasaṃ "aṭṭhakathāyaṃ pana haṃsakoñcamayurānanti pāṭho so sundataro"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7] [\q 17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2] [\x 1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5. Avadhi vata antānaṃ kacchapo vyāharaṃ 1- gi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ggahitasmiṃ kaṭṭhasmiṃ vācāya sakiyāvad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. Etampi disvā naraviriyaseṭṭha 2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ācaṃ pamuññeca kusalaṃ nātive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si bahubhāṇ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cchapaṃ vyasanaṃ ga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Kacchap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8] [\q 1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7. Na cāyamaggi tapati na sulo sādu ta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ñca maṃ maññati macchi aññaṃ so ratiyā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88. So maṃ dahati rāgaggi cittaṃ cupatapeti 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lino muñcathayirā maṃ na kāme haññate kacc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Macc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0] [\q 1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9. Sabbo loko attamano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ovidā gāmadhammassa hegg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māriko nāma tavajj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tvaṃ gahitā pavane parod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90. Yo dukkhaphuṭṭhāya bhaveyya t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pitā dubhi vane karo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kassa kandāmi vanassa v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tāyitā so sahasā karo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egg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3] [\q 1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1. Saṭhassa sāṭheyyamidaṃ sucin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oḍḍhitaṃ patikuṭṭassa kūṭ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hālañce adeyyuṃ 3- mus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mā kumāraṃ kulalā no hareyyuṃ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acchapo so babyāharaṃ - machasaṃ kacchapeva pabyāhar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Naraciraseṭṭhaṃ - machasaṃ, syā 3. Khādeyyuṃ - machasaṃ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Hareyyuṃ - machasaṃ 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4] [\x 10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92. Kūṭassa hi santi kuṭakuṭ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vati cāpi 1- nikatino nikat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hi puttanaṭṭha phālanaṭṭhassa ph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te puttamahāsi phālanaṭṭh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Kuṭavāṇij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5] [\q 18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3. Hiraññaṃ me suvaṇṇaṃ me esā rattiṃ divā kath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ummedhānaṃ manussānaṃ ariyadhammaṃ apass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4. Dve dve gahapatayo gehe eko tattha amassu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mbatthano veṇikato atho aṅkitakaṇṇ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to dhanena bahunā so taṃ vitudate j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Garahi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0] [\q 19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95. Sukhaṃ jīvitarūposi raṭṭhā vivanam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ekako araññasmiṃ rukkhamule kapaṇo viyajhāy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1] [\q 19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6. Sukhaṃ jivatarūpesmi raṭṭhā vivanamā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ekako araññ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kkhamule kapaṇo viya jhā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dhammaṃ anuss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Dhammaddhajajātak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iraṇatthambhakavaggo sa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hiraṇatthambhavaro ca na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rurājavaruttamapuṇṇad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bhāṇi aggi pavane mus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alambattano kapaṇ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ro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8] [\q 1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6] [\x 1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Kāsāvavagg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97. Anikkasāvo kāsāvaṃ yo vatthaṃ paridabhe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eto damasaccena na so kāsāvamarab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8. Yo ca vantakasāvassa silesu susamāb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to damasaccena sa ve kāsāvamara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āsāv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2] [\q 20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99. Idaṃ tadācariyavaco pārāsariyo yadabravi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su tvaṃ akarā 2- pāpaṃ yaṃ tvaṃ pacchā kataṃ ta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0. Yāni kāroti puriso tāni attani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kāri kalyāṇaṃ pāpakāri ca pā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disaṃ vapate 3- khijaṃ tādisaṃ harate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Cuḷanand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05] [\q 20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1. Name namantassa bhaje bhaj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ccānukubbassa kareyya kicc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atthakāmassa kāreyya 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mbhajantampi na sambhaj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. Caje cajantaṃ vaṇathaṃ na kayirā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etacittena na sambhaj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jo dumaṃ khiṇāphalanti 5- ñat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ññaṃ samekkheyya mahā hi lok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uṭabha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orāṇācariyobravi - machasaṃ 2. Akari - machasaṃ syā 3. Cappat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Kāriyā na - machasaṃ 5. Khīṇaphalaṃ ca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6] [\q 2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8] [\x 10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03. Yassete caturo dhammā vānarinda yathā ta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ṃ dhammo dhiti cāgo diṭṭhaṃ so ativat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4. Yassa cete na vijjanti guṇā paramabhadd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ṃ dhammo dhiti cāgo diṭṭhiṃ so nātivatt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Kumbhi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7] [\q 207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05. Atthi me puriso deva sabbakiccesu vyāvaṭ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ceko parādhatthi tattha tvaṃ kinti maññ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6. Ambhākampatthi 1- puriso ediso idh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llabho aṅgasampanno khattirasmāka rucc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Khantivaṇṇ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8] [\q 208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07. Kāle nikkhamanā sādhu nākāle sādhu nikkh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lena hi nikkhamma ekakampi bahuj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iñci atthaṃ joteti dhaṃkasenāva kos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8. Dhīro ca vidhividhānaññu paresaṃ vivarantag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mitte vasikatvā kosiyova sukhī si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os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11] [\q 2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9. Suro surena saṅgamma vikkantena pahāri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hi nāga nivattassu kinnu hino palāyasi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ntu aṅgamagadhā mama tuyhañca vikk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0. Na taṃ pādā vadhissāmi na dantehi na soṇaḍ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ḷhena taṃ vadhissāmi puti haññatu putinā'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. Gūthapāṇ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mbhākañcanthi 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4] [\q 2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0] [\x 1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1. Tayo giriṃ antaraṃ kām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ālā kuruyo kekake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uttariṃ 1- brāhmaṇa kām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kiccha maṃ brāhmaṇa kāman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5] [\q 215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12. Kaṇhāti daṭṭhassa karonti he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nussavaddhassa karenti paṇḍ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kāmanitassa kārot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kkantasukkassa hi kā tikicc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Kāmanīt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7] [\q 2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3. Gajaggameghehi hayaggamālihi rathumijātehi sarāhivassah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haruggahāvaṭṭadaḷhappahār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āritā takkasilā saman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4. Abhidhāvathā ca patathā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vidhavinaditā ca dant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atajja tumulo gho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vijjutā jaladharassa gajja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Palāsijātakaṃ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9] [\q 219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15. Dhajamaparimitaṃ anantap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ppasahaṃ daṅkehi sāgaramiva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miva anilena duppasa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ppaho ahamajja tādis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0] [\q 2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6. Mā khāliyaṃ vippalapi na hissa tā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ḷayhase na hi lābhase nisedh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ajjasi gajamiva ekacāri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o taṃ pādā naḷamiva pothayissati'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Dutiyapalās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āvavaggo aṭṭh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avatthacodumakhiṇā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ro dhammavaraṃpurisutt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ṅkamagadhā ca tayo girin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jaggavarodhajavar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Taduttari - machasaṃ. 2. Palāyitajatakaṃ - machasaṃ palāyijātakaṃ nā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āgaraṃ va - machasaṃ +"aṭṭhakathāyamapana teneva so nattha sutena khādatitipipāṭh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Dutiyapalāyita - machasaṃ syā, dutiyapalāyi 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3] [\q 2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2] [\x 11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Upāhanavagg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17. Yathāpi kitā purisassupāh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ssa atthāya dukhaṃ udabba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mmābhitantā talasā papīḷ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eva pāde purisassa khād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8. Evameva dukkulino ana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bhākavijjañca sutañcamād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va so tattha sutena khā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riyo vuccati pānadupamoti. 1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Upāh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6] [\q 2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9. Ekavintitova ayamattho khālo aparināy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khujjena vāmena bhoti saṅganatumara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0. Purisuhabhaṃ mañña mānā ahaṃ khujjamakām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yaṃ saṅkuvito seti chintatanti yathā thuṇā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. Vīṇāthuṇ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1. Kāmaṃ icchasi tena gacc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ddhosi mammamhi vikaṇṇak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osi bhattena samādi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lo ca macche anubandh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2. Evampi lokāmisaṃ opatan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haññati cittavasānuvatt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haññati ñātisakhāna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cchānugo soriva suṃsumā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Vikaṇṇakajā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Dupāhanupam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0] [\q 2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4] [\x 1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3. Tvameva dāni makara yaṃ kāmo vyagamā tā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yaṃ appaṭisandhiko kharāchinnaṃva 1- reru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1] [\q 231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24. Aticchā atilobhena atilobhamad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bhāyati atthambhā ahaṃva asitābhu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sitābh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2] [\q 2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5. Sukhā ghārā vacchanakha sahiraññā sabhoj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bhutvā ca pitvā ca 2- sayeyyātha 3- anusasu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3] [\q 233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26. Gharā nānihamānassa gharā nāhaṇato m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ārā nādinnadaṇḍassa paresaṃ anikubb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chiddaṃ durabhibavaṃ ko gharaṃ paṭipajj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Vacchanak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4] [\q 2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7. Bhaddako vata yaṃ pakkhi dvijo kumudasanib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upasannetahi pakkhehi mandamandova j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8. Nāssa sīlaṃ vijānātha anaññāya pasaṃs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he dijo na pāleti tena pakkhī 4- na end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B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5] [\q 2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9. Ko nu kho bhagavā hetu ekacce idha pugga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va bhadayaṃ nibbāti cittañcāpi pasi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0. Pubbeva santivāsena paccuppannahiten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taṃ jāyate pemaṃ uppalāva yathodak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āke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Renukaṃ - machasaṃ 2. Bhutthāpivitvā c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ayeyyāsi - syā 4. Pakhke 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6] [\q 2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6] [\x 1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1. Iṅgha ekapadaṃ tāta anekatthapadani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ñci saṅgāhikaṃ brūhi yenatthe yenatthe sāvay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2. Dakkheyyekapadaṃ tāta anekattha padassitaṃ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ñca silena saṃyuttaṃ khantiyā upapād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mitte sukhāpatuṃ amittānaṃ dukhāya c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Ekapa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8] [\q 2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3. Āsivisaṃ mamaṃ santaṃ paviṭṭhaṃ kuminām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ccate haritā mātā yaṃ maṃ khādanti macch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4. Vilumpateva puriso yāvassa upak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ā caññe vilumpanti so viluttoviluppati'ti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Haritamāt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1] [\q 2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5. Sabbo jano hiṃsito siṅgal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iṃ mate paccayaṃ 3- veday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o nu te āsi akaṇhane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mā nu tvaṃ rodasi dvārapāl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2] [\q 2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6. Na me piyo āsi akaṇhane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yāmi paccāgamanāya 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o gato hiṃseyya macchurā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hiṃsito āneyya puna id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7. Daḍḍho vāhasahassehi sitto ghaṭasatehi 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kkhatā ca sā bhumi mā hāyi nāgamiss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Mahāpiṅga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hanavaggo nav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upāhanakhujjavikaṇṇak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itābhuyā pañcama vacchanak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papemavaruttama ekapa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mināmukhapiṅgalakena das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danisasitaṃ - simu 2. "Vilumapatetipi pāṭho ayamevattho vilumapantipi paṭhanti tassattho na sameti" aṭṭhak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accayā - si 4. Aṭṭhakathāyaṃ pana, kasmā tuvanati pā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5] [\q 2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8] [\x 1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Sigāl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8. Sigālo mānatthaddhova parivārena att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uṇi mahatiṃ bhumiṃ rājāsi sabbadāṭh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9. Evamevaṃ manussesu yo hoti parivāravā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hi tattha mahā hoti sigālo viya dāṭhina'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bbadāṭha 2-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7] [\q 2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0. Bālo vatāyaṃ sunakho yo varattaṃ na kā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ndhanā ca pamuñceyya 3- asito ca gharaṃ vaj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1. Aṭṭhitaṃ me manasmiṃ me atho me hadaye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ñca patikaṅkhāmi yāva passupatu jan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unak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2] [\q 2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2. Sattatantiṃ sumadhuraṃ rāmaṇeyyaṃ avāv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aṃ raṅgambhi avheti saraṇaṃ me hohi kos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3. Ahaṃ taṃ saraṇaṃ samma ahamācariya puj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jayisasti sisso sissamācariya jessas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Gutti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8] [\q 2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4. Yaṃ passati na taṃ icc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ñca na passati taṃ kira i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āmi ciraṃ car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taṃ lacchati yaṃ so i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rivārito - si 2. Sabbadiṭhī - syā 3. "Pamuñevayyāti pamoceyya, ayameva vā pā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0] [\x 1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5. Yaṃ labhati na tena tu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pattheti laddhaṃ hīḷe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ā hi anantagoc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icchānaṃ 1- namo kāromas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Viticc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0] [\q 2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6. Kālo ghasati bhūtāni sabbāneva sahatt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ca kālaghaso bhuto sa bhūtapavaniṃ p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1] [\q 2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7. Bahuni narasisāni lomasāni brah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vāsu paṭimukkāni kovidevettha kaṇṇa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Mulapariyā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2] [\q 2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8. Hantavā vadhitvā ca deti dānaṃ asaññ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disaṃ bhattaṃ bhuñjamāno sa pāpena upali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3] [\q 2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9. Puttadārampi ce hantvā deti dānaṃ asaññ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amānopi sappañño na pāpena upālipp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Telovādajātakaṃ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4] [\q 2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0. Addhā pādañjali sabbe paññāya atiro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hi oṭṭhaṃ hañjeti uttariṃ nūna pa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1. Nāyaṃ dhammaṃ adhammaṃ vā atthānatthaṃva kh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tu oṭṭhanibbhogā nāyaṃ jānāti kiccan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Pādañjāl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6] [\q 2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2. Sabbeti kiṃsuko diṭṭho kintvettha 4- vicikicch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i sabbesu ṭhānesu sārathi paripucc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gaticchānaṃ - syā 2. Khālovāda - machasaṃ, syā 3. Kinetvattha - 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2] [\x 1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5. Evaṃ sabbehi ñāṇehi yesaṃ dhammā ajān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ve dhammesu kaṅkhanti kiṃsukasmiṃva bhātaro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Kiṃsukopa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7] [\q 2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4. Ekaputtako bhaviss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ṃ ca no hesassi issaro ku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oha dumasmā sāla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hi dāni gharakaṃ vajem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8] [\q 2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5. Nanu maṃ bhadayeti maññ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ñci maṃ hanasi veḷuyaṭṭh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ambavane ramām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 tvaṃ gharakaṃ yathāsuk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Sāl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9] [\q 2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6. Ayaṃ isi upasamasaṃyam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iṭṭhati sisirabhayena aṭṭ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da ayaṃ pavisatumaṃ agār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etu sītaṃ darathañca kev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0] [\q 2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7. Nāyaṃ isi upasamasaṃyame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pi ayaṃ damavarasākhagoc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dusako rosako cāpi j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vaje imampi dusaye gh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Kapi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gālavaggo d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rājāsigālavaro suna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kosiya icchati kālagh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dānavaroṭṭhapi sārat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pavanañca sisirakapi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anipāto niṭṭhi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hañca 1- vaggaṃ aparena sant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vaggaṃ sadiso ca ruh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aṃdaḷhaṃ 2- khiranatthambhakaṃ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sāvupāhanasigālakena das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ambhañca - nā 2. Hanataṃ -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4. [\x 124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kanip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ṅkapp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5] [\q 27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8. Saṅkapparāgadhotena vitakkanisit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laṅkatena bhaddena na usukārakaten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9. Na kaṇṇāyatamutetana napi morūpasevi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mbhi bhadaye viddho sabbaṅgaparidāh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6] [\q 2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0. Āvedhañca na passāmi yato ruhiramassa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va ayoniso cittaṃ sayaṃ dukkhamāha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ṅkapp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0] [\q 2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1. Ajjāpi me taṃ manasi 1- yaṃ maṃ tvaṃ tilamuṭṭh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hāya maṃ gahetvāna laṭṭhiyā anutāḷ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2. Nanu jivite na ramasi yenāsi brāhmaṇ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maṃ khāhaṃ gahetvāna tikkhattuṃ anutāḷ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2. Ariyo anariyaṃ kubbānaṃ yo daṇḍena nised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sanatthaṃ 2- na taṃ veraṃ iti naṃ paṇḍitā vidu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Tilamuṭṭh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4] [\q 2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4. Mamantapānaṃ vipulaṃ 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timassa maṇissa he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e na dassaṃ atiyācak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pi te asasmaṃ āgami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5. Susu yathā sakkharadhotapā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sesi maṃ selaṃ yācamā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e na dassaṃ atiyācak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pi te assamaṃ āgami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rasi - machasaṃ 2. Sāsanaṃ taṃ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5] [\q 28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6] [\x 1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6. Na taṃ yāce yassa piyaṃ jigiṃ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sso hoti atiyācan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o maṇiṃ yācito brāhmaṇ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assanaṃyeva tadajjhagam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aṇikaṇṭ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9] [\q 28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7. Bhutvā tiṇaparighāsaṃ bhutvā āvāmakuṇḍ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ṃ te bhojanaṃ āsi kasmādāni na bhuñ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8. Yattha posaṃ na jānanti jātiyā vinayen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u tattha mahābrahme api ācāmakuṇḍ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9. Tvañca kho maṃ pajānāsi yādisāyaṃ hayutt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nanto jānamāgamma na te bhakkhāmi kuṇḍa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Kuṇḍakakucchisinadhav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3] [\q 29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0. Yāva so mattamaññāsi bhojanassamiṃ vibhaṅg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 addhānamāpādi mātarañca apos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1. Yato ca kho bahutaraṃ bhojanaṃ ajjhupāh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tattheva saṃsidi amattaññu hi s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2. Tasmā mattaññutā sādhu bhojanasmiṃ agiddhatā.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ttaññu hi sidanti mattaññu va na sida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u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6] [\q 2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3. Jarūpāhanaṃ khaṇamānā vāṇijā udakatth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āgaṃsu ayo lohaṃ tipusisañca vāṇijā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jataṃ jātarūpañca muttā veḷuriyā b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4. Te ca tena asantuṭṭhā bhiyyo akhāṇis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tatthāsiviso ghoro tejasisi 2- tejasā 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"Pāḷiyaṃ pana agiddhimāti likhitaṃ tato ayaṃ aṭṭhakathāpāṭhova sundarataro"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Tejasi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8] [\x 1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5. Tasmā khaṇe nātikhaṇe atikhātaṃ hi pā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tena va dhanaṃ laddhaṃ atikhātena nās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Jarūdapā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8] [\q 2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6. Nāyaṃ gharānaṃ kusalo lolo ayaṃ valīmuk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ṃ kataṃ kho duseyya evaṃ dhammamidaṃ ku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7. Nayidaṃ cittavato lomaṃ nāyaṃ assāsiko mi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aṃ me janasandhena nāyaṃ kiñci vijān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9] [\q 29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8. Na mātaraṃ vā pitaraṃ bhātaraṃ bhagiṇaṃ sa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reyya tādiso poso siṭṭhaṃ dasarathena me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Gāmaṇicaṇḍajātakaṃ.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3] [\q 3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9. Yāvatā candimasuriyā pariharanti disābhanti viroc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va dāsā mandhātu ye pāṇā paṭhaviniss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0. Na kahāpaṇavassena titti kāmesu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ssādā dukhā kāmā iti viññāya paṇḍ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1. Api dibbesu kāmesu ratiṃ so nādhig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ṇhākkhayarato hoti sammāsambuddhasāvak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Mandhātu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6] [\q 3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2. Nayimassa vijjāmayamatthi kiñ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handhavo no pana te sahā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ena vaṇṇena tiriṭavacc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daṇḍiko bhuñjati aggapiṇḍ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Gāmaṇicanda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7] [\q 3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0] [\x 1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3. Āpāsu me yuddhaparāji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ssa katvā vivanasmi gho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ārayī kicchagatassa pā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udatāriṃ dukhasampare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4. Etassa kiccena idhānu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sāyino visayā jiva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ābhāraho tāta tiriṭavaccho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thassa bhogaṃ yajatañca yañña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Tirīvavacc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0] [\q 3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5. Yassatthā duramāyanti amittamapi yāci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arassahaṃ duto mā me kujjhi rathesab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6. Yassa divā ca retto ca vasamāyanti māṇ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ūdarassahaṃ duto mā me kujjhi rathesab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7. Dadāmi te brāhmaṇa rohiṇ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maṃ sahassaṃ saha puṅgav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to hi dutassa kathaṃ na d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ampi tasseva bhavāma du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Du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appavaggo paṭh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ukāravaro tilamuṭṭhima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yarājavihaṅgamaāsiv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sandhakahāpaṇavassa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riṭa puna dutavarena d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iriṭi - machasaṃ, tiriṭi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2] [\q 3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2] [\x 1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Padum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8. Yathā kesā ca massu ca chinnaṃ channaṃ virū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ruhatu te nāsā padumaṃ dehi yāc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9. Yathā sāradikaṃ khijaṃ khette vuttaṃ virū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ehatu te nāsā padumaṃ dehi yā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0. Ubhopi palapantete api padumāni d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jraṃ vā te na vā vajjuṃ natthi nāsāya rūh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hi samma padumāni ahaṃ yācāmi yāc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du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4] [\q 3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1. Pāṇi ce mudako cassa nāgo cassa sukār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dhakāro ca vasseyya atha nūna tadā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6] [\q 3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2. Analā mudusambhāsā duppurā tā 1- nadis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danti naṃ viditvā ārakā parivajj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3. Yaṃ etā upasevanti chandasā vā dhanen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avedova saṇṭhānaṃ khippaṃ anudahanti natt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Mudupāṇ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0] [\q 3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4. Abhijjamāne vārismiṃ sayaṃ āgamma iddh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ssibhāvitthiyā gantavā saṃsidasi mahaṇṇ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5. Āvaṭaṭani mahāmāyā buhmacariyavikop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danti naṃ viditvā ārakā parivajj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6. Yaṃ etā upasevanti chandasā vā dhanen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avedova saṇṭhānaṃ khippaṃ anudahant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Cullapalobh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4] [\q 3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7. Paṇādo nāma so rājā yassa yupo suvaṇṇ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rāyaṃ soḷasa pabbedho uccamānu sahassa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uppurat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4] [\x 1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8. Sahassakaṇḍaṃ sataheṇḍuṃ dhajālu 1- haritām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ccuṃ tattha gandhabbā chasahassāni santa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9. Evametaṃ tadā āsi yathā bhāsasi bhaddaj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o ahaṃ tadā āsiṃ veyyāvaccakāro t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Mahāpanā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6] [\q 3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0. Disvā khurappe dhanuveganun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gge gahite tikhiṇe teladho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bhayasmiṃ maraṇe viyuḷ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nu te nāhu chambhitat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1. Disvā khurappe dhanuveganu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gge gahite tikhaṇe teladho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iṃ bhayasmiṃ maraṇe vihuḷ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daṃ alatthaṃ vipulaṃ uḷ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2. So vedajāto ajjhabhaviṃ avite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va me jīvitamāsi ca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i jivite ālayaṃ kubb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o kayirā surakiccaṃ kadāc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Khurapp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0] [\q 3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3. Yenāsi kisiyā paṇḍu yena bhattaṃ na rūc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ṃ so āgato tāto2- kasmādāni palāy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4. Sace panādikeneva santhavo nāma jā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o hāyati itthinaṃ tasmā tāta palāy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5. Yasassinaṃ kule jātaṃ āgataṃ yā na icchi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vati cirarattāya vātaggamiva kundal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Vātag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3] [\q 3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6. Siṅgi migo āyatacakkhune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ittaco vārisayo alo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ābhibhuto kapaṇaṃ ru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heva maṃ pāṇasamaṃ jah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7. Ayya 3- taṃ na jahissāmi kuñjara saṭṭhihāyana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havyā cāturannāya suppiyo hosi me tu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4] [\q 3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8. Ye kuḷirā samuddasmiṃ gaṅgāya nammadāy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tvaṃ vārijo seṭṭho muñca rodantiyā pat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Kakakaṭakajātakaṃ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"Aṭṭhakathāya pana jhāsāluharitāmayoti pāṭho haritamaṇimayehi vārakavāṭavātapātehisamannāgatoti attho jhasati kira vārakavāṭa vātapānānaṃ nāmaṃ" aṭṭhakathā. 2. Bhattā - machasaṃ 3. Asya na taṃ syā, 4. Kuñajaraṃ saṭhihāyanaṃ - machasaṃ, syā 5. Kuḷirajātakaṃ - machasaṃ, suvaṇṇakakakaṭaka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46] [\q 3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6. [\x 136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9. Yo ce sabbasametānaṃ ahuvā seṭṭhasam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yaṃ edisi paññā kimeva itarā pa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0. Evameva tuvaṃ brahme anaññāya vinind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mulaṃ adisvāna rukkhaṃ jaññā pat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1. Nāhaṃ tumbhe vinandāmi ye caññe vānarā v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asasenova gārayho yassatthā rukkharopakā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Ārāmadusakajā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0] [\q 3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2. Na hi vaṇṇena sampannā mañjukā piyadasas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ravācā piyā honti asmiṃ loke paramb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3. Nanu passasimaṃ kāḷiṃ dubbaṇṇaṃ tilakāh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kilaṃ saṇhabhāṇena bahunnaṃ pāṇinaṃ p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4. Tasmā sakhilavācassa mattabhāṇi anudd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ṃ dhammañca dipeti madhuraṃ tassa bhāsi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Sujā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3] [\q 3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5. Sabbhi kira ñātihi kosiyo issaro k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ñātihanuññāto bhaṇeyyāhaṃ ekavāc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6. Bhaṇa samma anuññāto atthaṃ dhammañca kev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i hi daharā pakkhī paññāvanto jutindh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7. Na me ruccati bhaddaṃ vo ulukassābhisev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uddhassa mukhaṃ passa kathaṃ kuddho kariss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1- Padumavaggo du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uttamanāgasirivhay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haṇṇavayupakhurappa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kundalikuñjararukkha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ravācaulukavarena das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osiyavaggo aṭṭhak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4] [\q 3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8] [\x 1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raññ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8. Āraññakassa 1- isino cirarattanapasasino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ā kataṃ udapānaṃ kathaṃ smama avāhasi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9. Esadhammo sigālānaṃ yampitvā mabhadām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upitāmahaṃ dhammo na naṃ ujjhātumara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0. Yesaṃ vo ediso dhammo adhammo pana kid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vo dhammaṃ adhammaṃ vā addasāma kudāc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Udapānadus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7] [\q 3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1. Yena mittena saṃsaggā 4- yoyagakkhemo 5- vibisaṃ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vajjhābhavantassa rakkhe akkhiv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2. Yena mittena saṃsaggā yogakkhemo pavaḍḍ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eyyattasamaṃ vuttiṃ sabbakiccesu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8] [\q 3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3. Etha vyagghā nivattavho paccametha 6- mahāv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vanaṃ 7- chandi nivyagghaṃ vyagghā māhesu nibban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yagg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0] [\q 3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4. Ko nu udditabhatteva 8- purahatthova buhm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hannu bhikkhaṃ acari kaṃ saddhaṃ upasaṅk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5. Ahaṃ kapismi 9- dummedho anāmāsāni anāmāsāni āma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maṃ movaya bhaddante mutto gaccheyya pabb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6. Kacchapā kassapā honti koṇḍaññā honti makkaṭ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ñca kassapa koṇḍaññaṃ kataṃ methunakaṃ ta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acchap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Āraññikassa - machasaṃ. 2. Cirarattaṃ - machasaṃ 3. Avāhasi - si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Saṃsaggo - sī 5. Yogakkhemā - si 6. Paccupeth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Mā no vanaṃ - syā 8. Vaḍḍhita - syā, uḍita - machasaṃ 9. Kapismi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3] [\q 3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0] [\x 1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7. Kāyaṃ balākā sikhini cori laṅghipitām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raṃ balāke āgaccha caṇḍo me vāyaso sak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8. Nāhaṃ balākā sikhini ahaṃ lolosmiṃ vāy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tvā vacanaṃ tuyhaṃ passa lunosmi 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9. Puna pāpajjasi samma sīlaṃ hi tava tād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vānusakā bhogā subhuñjā honti pakkhi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Lol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5] [\q 3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0. Kāyaṃ balākā rucirā kākaniḷasmiṃ 1- acchati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ṇḍo kāko sakhā mayhaṃ tassa cetaṃ kulāv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1. Nanu maṃ samma jānāsi dija sāmākabhoja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tvā vacanaṃ tuyhaṃ passa lunosmi 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2. Punapāpajjasi samma sīlaṃ hi tava tād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mānusakā 3- bhogā subhuñajā honti pakkhi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Ruci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9] [\q 3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3. Tava saddhañca silañca viditvāna jānādhi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aṃ añajanavaṇṇena kāliṅgasmiṃ 1- nimimbhase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4. Annabhaccā ca bhaccā ca yodha uddissa g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te appaṭikkhippā 6- pubbācariyavaco i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iṇḍasmi - syā 2. Macchati - syā 3. Mānusikā - machasaṃ 4. Kaliṅgasmiṃ - machasaṃ 5. Vanamahase - machasaṃ. 6. Apaṭikkhipp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70] [\q 3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2. [\x 142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5. Dadāmi vo burāhmaṇā nāga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rahaṃ rāja bhogagaṃ 1- yasass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taṃ hemajālābhich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sārathiṃ gacchatha yena kāma'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urudham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3] [\q 3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6. Vassāni paññāsa samādhik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imbha selassa guhāya roma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ṅkamānā abhinibbutattā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ttamāyatti mamaṇḍajā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7. Tedāni vakkaṅga kimatthamusasu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janti aññaṃ girikandaraṃ dij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nūna maññanti mamaṃ yathā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rappavuttā 3- athavā na te i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4] [\q 3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8. Jānāma taṃ na mayamsma muḷhā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yeva 5- tvante mayamasma nāññ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ñca te asmiṃ jane padu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jivaka tena taṃ uttasām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Rom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6] [\q 3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9. Kamatthamabhisandhāya 6- lahucittassa dubhino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kāmadubhasseva 8- idaṃ dukkhaṃ titikk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0. Siṅgena nihanāhetaṃ padasā ca adhiṭṭha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yo khālā paka;jjheyyuṃ no cassa paṭisedh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1. Mamevāyaṃ maññamāno aññampevaṃ kar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taṃ tattha vidhissanti sā me mutti bhavis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Mahi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ogaṃ machasaṃ 2. Abhinibbutacittā - machasaṃ, syā 3. Cirampavuḍḍhā - syā cirappavuṭṭhā - machasaṃ 4. Sammuḷhā - syā mayaṃ sampumuḷhā - machasaṃ 5. Sveva - machasaṃ, syā 6. Kimattha mabhisandhāya - machasaṃ syā 7. Dubahino - machasaṃ syā 8. Sabbakāma rahassev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9] [\q 38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4] [\x 1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2. Yathā māṇavako patthe sigāliṃ vanagocar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kāmaṃ pavedentiṃ 1- anatthakāmāti maññ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tthakāmaṃ satapattaṃ atthakāmoti maññ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3. Evameva idhekacco puggalo hoti tād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ehi vacanaṃ vutto patigaṇhāti 2- vam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0] [\q 3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4. Ye ca kho taṃ pasaṃsanti bhayā ukkaṃsayanti ca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ñhi so maññate mittaṃ satapattaṃva māṇavo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Satapa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1] [\q 39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5. Addhā hi nūna migarājā puṭakammassa kovi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hi puṭaṃ duseti aññaṃ nūna kar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6. Na me pitā vā mātā vā puṭakammassa kovi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ṃ kataṃ kho dusema evaṃ dhammamidaṃ ku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7. Yesaṃ vo ediso dhammo adhammo pana kidiso,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vo dhammaṃ adhammaṃ vā addasāma kudāc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Puṭadus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ññavaggo 6- ta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pānavaraṃ vanabyagghaka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khini ca balākarucira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anādhiparomakadusa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pattavaro puṭakamma das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vedenti - machasaṃ syā, 2. Paṭigaṇhāti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Vā - machasaṃ, syā 4. Kovidā - syā 5. Kiṃ diso - machasaṃ 6. Udapānavaggo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6] [\x 1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Abbhantar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8. Abbhantaraṃ 1- nāma dumo yassa dibbamidaṃ ph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tvā dohaḷini nārī cakkavattaṃ vij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9. Tañca 2- bhadde mahesisi sā cā 3- si patino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harissati te rājā idaṃ abbhantaraṃ phaḷ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8] [\q 3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0. Bhatturatthe parakkanto yaṃ ṭhānamadhig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o attapariccāgi labamāno bhavāma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bbhant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2] [\q 4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1. Seyyaṃso seyyaso hoti yo seyyamupasev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ena sandiṃ natvāna sataṃ vajjhe amoc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2. Tasmā sabbena 4- lokena sandhiṃ katvāna ek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cca saggaṃ nigaccheyya idaṃ suṇotha suṇotha kāsayo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3. Idaṃ vatvā mahārājā 6- kaṃso bārāṇasigga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uṃ tuṇiñca 7- nikkhippa saṃyamaṃ ajjhupāgam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eyyaṃsajātakaṃ. 8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7] [\q 40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4. Varaṃ varaṃ tvaṃ nihanaṃ pure cari 9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miṃ padese abibhuyya suk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dāni eko vyapagamma 10- jhāy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lannu te vyaggha na cajj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5. Ime 11- sudaṃ yanti disodisaṃ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yaṭṭitā leṇagavesino put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āni saṃgamma rasanti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ṭhitā duppasahajja, me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mbhannaro - syā 2. Tvaṃhi - machasaṃ tvamipi - syā 3. Cāpi - syā, machasaṃ. 4. Lokekana sabbena - machasaṃ 5. Kāsiyā - machasaṃ, syā 6. Idaṃ vatvā so rājā - machasaṃ, si. 7. Dhanuṃ tuṇḍiñca - syā, dhanukaṇṇañca - machasaṃ. 8. Seyyajātakaṃ - machasaṃ, syā 9. Caraṃ - sī. 10. Byagghāpagamma - machasaṃ, byagghapagamma - syā 11. Imassutāyanti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9] [\q 4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8] [\x 1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6. Namanthu saṅghānaṃ samāg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sayaṃ sabyaṃ vadāmi abbhu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agghaṃ migā yattha jiniṃsu dāṭ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aggiyā dāṭhabalesu mucca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Vaḍḍhakisuk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3] [\q 4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7. Yaṃ usasukā saṅgharatti alakkhikā bahuṃ d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ppavanto asippā ca lakkhivā tāni bhuñ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8. Sabbattha katapuññassa aticcaññeva 1- pāṇ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bahu bogā appanāyatanesupi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9. Kukkuṭamaṇayo 3- daṇḍā thiyo ca puññalakkha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apāpassa katapuññassa janatu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ir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8] [\q 4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0. Dariyā 4- santavassāni tiṃsamattā vasām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ñjema 5- maṇino āhaṃ iti no mattitaṃ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1. Yāva 6- nighaṃsāma bhiyyo vodāyate maṇ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ñcadāni 7- pucchāma kiṃ kiccaṃ idha maññ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2. Ayaṃ maṇi veḷuriyo akāco vimalo subho, 8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ssa sakkā siriṃ gantuṃ apakkamatha sukar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Maṇisukarajātakaṃ. 9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timaññeva aticaññe ca - si 2. Apitāyatanesup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ukkuṭo - machasaṃ, syā 4. Darayā - machasaṃ. 5. Bhaññāma - machasaṃ, syā 6. Yāvatā maṇiṃ ghaṃsāma - machasaṃ, yāvatā maṇi ghaṃm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Brāhmaṇatveva pucchāma - si 8. Akāvo vipulo subho - machasaṃ 9. Maṇighaṃsajātak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0] [\q 4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0] [\x 1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3. Mā sālukassa pihayi 1- āturanta 2- bhuñ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osasukko bhusaṃ khāda etaṃ dīghāyulakkha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4. Idāni so idhāgantvā atithi yuttasev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dakkhisi sālukaṃ sayantaṃ musalut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5. Vikantaṃ 3- sukaraṃ disvā sayantaṃ musalut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raggavā 4- vicinnesuṃ varambhākaṃ bhusāmi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Sālu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1] [\q 4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6. Nānummanto nāpisuno nānaṭo 5- nākutuha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ḷhesu labhate lābhaṃ esā te anusāsa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2] [\q 4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7. Dhiratthu taṃ yasalābhaṃ dhanalābhañca buhma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vutti vinipātena adhammacariyāya vā.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8. Api ce pattamādāya anāgāro paribbaj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asāva jivikā seyyo yā vādhammena phasan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Lābhagarahajātakaṃ.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5] [\q 4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9. Agghanti macchā adhikaṃ sah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 atthi yo imaṃ saddah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hañca assu idha satta mā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i taṃ macchuddānaṃ 8- kiṇey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0. Macchānaṃ bhojanaṃ datvā mama dakkhiṇamādisi, :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dakkhiṇaṃ parantiyā kataṃ apacitiṃ t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ihasi - simu 2. Āturantāni - si, machasaṃ 3. Vikanataṃ - si syā 4. Jaraggavā vā cinetasuṃ - si jaraggavā avittesuṃ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Nato - machasaṃ 6. Adhammacaraṇena vā - si machasaṃ 7. Lābhagarahita - syā 8. Macchadānaṃ - machasaṃ 9. Madāsi - machas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6] [\q 4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2] [\x 1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1. Paduṭhacintassa na phāni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pi naṃ devatā pujay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bhātaraṃ pettikaṃ sāpat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ñcayi dukkatakammakārī'ti.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Macchuddānajātakaṃ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8] [\q 4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2. Nānācchandā 3- mahārāja ekāgāre vasām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gāmacaraṃ icche brāhmaṇi ca gāvaṃ s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3. Chatto ca 4- ājaññarathaṃ kaññā ca maṇikuṇa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cesā puṇaṇikā jammi 5- udukkhalaṃ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9] [\q 4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4. Brahmaṇassa gāmavaraṃ detha brāhmamaṇiyā gamaṃ s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ssa ājaññarathaṃ kaññāya maṇikuṇḍ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ñcetaṃ puṇṇikaṃ jammitaṃ paṭiyādetha udukkhal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Nānācchan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5. Sīlaṃ kireva kalyāṇaṃ sīlaṃ loke anut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ghoraviso nāgo silavāti na haññ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0] [\q 4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6. Sohaṃ sīlaṃ samādissaṃ loke anumataṃ si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avutti 7- samācāro yena vuccati sil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7. Ñātinañca piyo hoti mittesu ca viro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assa bhedā sugatiṃ upapajjati 8- sīla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īlavīmaṃ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bhantaravaggo catut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makaṃsavaruttama byagghami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ṇiyo maṇi sālukamavhay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āsaniyopi ca macch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kuṇḍalakenakirena das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ukkaṭa kammakāriti - machasaṃ syā 2. Macchadāna jātakaṃ - machasaṃ syā 3. Nānāchandā, nānacchanda - machasaṃ 4. Putetā - machasaṃ syā 5. Puṇṇikajammiṃ - machasaṃ puṇaṇakā jammi - syā 6. Udukkhalabhi kaṅkhati. 7. Ariyavatta - syā 8. Uppajajati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2] [\q 4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4] [\x 1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Tumbh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8. Sabbakāmaddaṃ kumbhaṃ kuṭaṃ 1- laddhāna dhutt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va so 2- anupāleti tāva so sukhamed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9. Yadā matto ca ditto ca pamādā kumbhamabbhi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aggo ca pottho ca pacchā bālo vibaññ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0. Evameva yo dhanaṃ laddhā amattā paribhuñ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tapati dummedho kūṭaṃ hintova dhuttak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hadraḷaṭajātakaṃ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5] [\q 4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1. Bārāṇassaṃ 4- mahārāja kākarājā nivāsiko,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itiyā sahassehi supatto parivār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2. Tasasa dohaḷini bhariyā suphassā macchamicachati,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ñño mahānase pakkaṃ paccagaghaṃ rāja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3. Tesāhaṃ pahito duto rañño cambhi idh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ttu apavitiṃ kummi nāsāyamakaraṃ vaṇ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upa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7] [\q 43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4. Phuṭṭhassa me aññatarena vyād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ogena khāḷhaṃ dukhitassa rupp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sussati khippamidaṃ kaḷek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pphaṃ yathā saṃsuni ātape 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5. Ajaññaṃ jaññasaṅkhātaṃ asuciṃ sucisamm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kuṇapaparipuraṃ jaññarūpaṃ apas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6. Dhiratthu taṃ āturaṃ putik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egucchiyaṃ asuciṃ byādhidham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appamantā adhimucchitā pa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āpenti maggaṃ sugatupapattiyā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āyavicchan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ūṭa - si syā 2. Naṃ - machasaṃ 3. Surāghaṭajātakaṃ - machasaṃ bhadraghaṭabhedaka jātakaṃ - syā 4. Khārāṇasyaṃ - machasaṃ, syā 5. Nivāsako - machasaṃ, syā 6. Suphassā bhakkhatu micchati - mach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9] [\q 4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6] [\x 1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7. Koyaṃ bindussaro maggu pavadantānamutt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uto jambusākhāya mojacchāpova ku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8. Kulaputtova jānāti kulaputte pasaṃsi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yagghacchāpasarivaṇṇo 1- bhuñja samma dad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9. Cirassaṃ vata passāmi musāvādi samāg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nādaṃ kuṇapādañca aññamaññaṃ pasaṃsak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Jambukhād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0] [\q 4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0. Usabhasseva te khandho sihasseva vijam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arāja namotyatthu api kiñci labh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1. Kulaputtova 2- jānāti kulaputte pasaṃsi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uragivasaṅkāsa ito pariyāhi vāy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2. Migānaṃ kotthuko 3- anto pakkhinaṃ pana vāy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raṇḍo anto rukkhānaṃ tayo antā samāg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An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2] [\q 4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3. Konāyaṃ 4- loṇatoyasmiṃ samantā paridhāv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cche makare ca vāreti ūmisu 5- ca vihaññ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4. Anantapāyi sakuṇo atittoti disās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uddaṃ pātumicchāmi sāgaraṃ saritaṃ pa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5. Svāyaṃ hāyati ceva purate ca mahodad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ssa nāyati pitanto 6- apeyyo kira sāgar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Samud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yasghacchāpi sariravaṇaṇā machasaṃ. Vyagghacchāpa sadisavaṇaṇa - syā 2. Kulaputto pajānāti - machasaṃ, syā 3. Siṅgālo - machasaṃ koṭṭhuko - syā 4. Konavāyaṃ - syā 5. Ummisu - machasaṃ ūmisu - si 6. Pivatt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3] [\q 4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8] [\x 1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6. Ucce sakuṇa ḍemāna 1- pattayāna vihaṅg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jāsi kho tvaṃ vāmuruṃ ciraṃ kho sā kar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7. Idaṃ kho sā na jānāti asiṃ sattiñca oḍḍ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caṇḍi kāhati kodhaṃ taṃ me tapati no idha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8. Esa uppalasannāho nikkhamussisake 3-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ikañca muduṃ vatthaṃ tappatu 4- dhanakāmikā'ti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Kāmavilāp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5] [\q 4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9. Udumbarā cime pakkā nigrodhā ca kapitth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hi nikkhama 6- bhuñjassu kiṃ jighacchāya miy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0. Evaṃ so suhito hoti yo vaddamapacāyati,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hamajja suhito dumapakkānimās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1. Yaṃ vanejo vanejassa vañceyya kapino kap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haropi 80 taṃ na saddheyya na hi jiṇeṇā jarākap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Udumab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8] [\q 4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2. Pure tuvaṃ sīlavataṃ sakā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kkandikaṃ 9- kiḷasi assamamb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ohare makkaṭiyāni makkaṭ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mayaṃ sīlavataṃ ramā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3. Sutā hi mayhaṃ paramā visud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māyaputtassa 10- bahussut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dāni maṃ maññi tuvaṃ yathā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nānuyuttā 11- viharāma āvu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Ḍehana - machasaṃ. 2. Idaṃ - machasaṃ 3. Nikkhañcussisako hitaṃ - machasaṃ nikkhañcussisake - syā 4. Tappetu - si machasaṃ syā 5. Dhanikā piyā - machasaṃ 6. Nikkhamma - machasaṃ 7. Yo vuddhamapacāyati - machasaṃ syā 8. Daharo kapi saḍeyya - machasaṃ 9. Okkantikaṃ - machasaṃ 10. Komāriya puttassa - syā komāraputtassaṃ - machasaṃ 11. Jhānā niyuttā - 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9] [\q 4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0] [\x 1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4. Sacepi selasmiṃ vapeyya khi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o ca vasse neva hi taṃ ruh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ā hi te sā paramā visud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ā tuvaṃ makkaṭa jhānabhum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Komāputtajātakaṃ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0] [\q 4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5. Parapāṇarodhā 2- jivanto maṃsa lohitabhojano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ko vataṃ samādāya 4- upapajji uposa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6. Tassa sakko vataññāya ajarūpenupāg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atapo 5- ajjhappatto 6- bhañji lohitapo ta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1] [\q 4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7. Evavemavaṃ idhekacce samādānasmiṃ dubab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huṃ karonti attānaṃ vakova ajakāraṇ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Vakajātakaṃ. Kumbhavaggo pañcamo. Tassuddānaṃ: varakumbhasuttasirivabhayano suvisammatabinduvaro cusabho, saritapaticaṇḍijarākapinā atha makkaṭiyā vakakena dasāti. Tikanipāto niṭṭhito. Vagguddānaṃ: saṅkappo padumo ceva udapānena tat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bhantaraṃ ghaṭabhedaṃ tikanipātembi laṅka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omāraputtajātakaṃ - machasaṃ 2. Parapāṇaghāte - syā 3. Lohitā - machasaṃ 4. Samādiyi - si 5. Vitalitapo -machasaṃ si 6. Ajjhapatto - machasaṃ, s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19:00Z</dcterms:created>
  <dc:creator>Ven. S. Upatissa</dc:creator>
  <dc:description/>
  <dc:language>en-US</dc:language>
  <cp:lastModifiedBy>Ven. S. Upatissa</cp:lastModifiedBy>
  <dcterms:modified xsi:type="dcterms:W3CDTF">2015-03-16T01:19:00Z</dcterms:modified>
  <cp:revision>2</cp:revision>
  <dc:subject/>
  <dc:title>[PTS Vol J - 2] [\z J /] [\f II /]    </dc:title>
</cp:coreProperties>
</file>