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[CPD Classification 2.5.9]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Vol Th 2 ] [\z Thī /] [\f I /]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123] [\q 123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Vol Th 2 ] [\z Thī /] [\w I /]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002] [\x   2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huddakanikāy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herīgāthāpāḷ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amo tassa bhagavato arahato sammāsambuddhass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Ekakanipāt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 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. Sukhaṃ supāhi therike katvā coḷena pārut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Upasanto hi te rāgo sukkhaḍākaṃ va kumbhiyan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tthaṃ sudaṃ aññatarātherī apaññātā bhikkhunī gāthaṃ abhāsitth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ññataratherīgāt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 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. Mutte muccassu yogehi cando rāhuggahā iva,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Vippamuttena cittena anaṇā bhuñjapiṇḍakan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tthaṃ sudaṃ bhagavā muttaṃ sikkhamānaṃ imāya gāthāya abhiṇhaṃ ovadatī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uttātherīgāt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 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. Puṇṇo pūrassu dhammehi cando paṇṇarasoriva, 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ripuṇṇāya paññāya pamokkhandhaṃ2 padālayā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Itthaṃ sudaṃ puṇṇā therī gāthaṃ abhāsitth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uṇṇātherīgāt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 Paṇṇaraseriva-mach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 Tamokhandhaṃ-mach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4] [\x   4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 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. Tasse sikkhassu sikkhāya mā taṃ yogā upaccagu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bbayogavisaṃyuttā cara loke anāsav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Itthaṃ sudaṃ tissā therī gāthaṃ abhāsitth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isisātherīgāt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 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5. Tisse yuñjassu dhammehi khaṇo taṃ mā upaccag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haṇātītā hi socanti nirayamhi samappit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tthaṃ sudaṃ tissā therī gāthaṃ abhāsitth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issātherīgāt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 6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6. Dhīre [PTS Page 124] [\q 124/]      nirodhaṃ phussehi1 saññā vūpasamaṃ sukh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rādhayāhi nibbānaṃ yogakkhemaṃ anuttaraṃ. 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tthaṃ sudaṃ dhīrā therī gāthaṃ abhāsitth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hīrātherīgāt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 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7. Vīrā vīrehi dhammehi bhikkhunī bhāvitindriyā,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Dhārehi antimaṃ dehaṃ chetvā4 māraṃ savāhininti. 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tthaṃ sudaṃ vīrā therī gāthaṃ abhāsitth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īrātherīgāt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 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8. Saddhāya pabbajitvāna mitte mittaratā bhav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Bhāvehi kusale dhamme yogakkhemassa pattiyā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tthaṃ sudaṃ mittātherī gāthaṃ abhāsitth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ittātherīgāt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 Phusehi-mach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 Yogakkhema manuttaraṃ-mach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 Savāhananti-mach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 Chetvā-sī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6] [\x   6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 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9. Saddhāya pabbajitvāna bhadre bhadraratā bhav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Bhāvehi kusale dhamme yogakkhemaṃ anuttaran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tthaṃ sudaṃ bhadrā therī gāthaṃ abhāsitth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Bhadrātherīgāt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 1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0. Upasame tare oghaṃ maccudheyyaṃ suduttar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hārehi antimaṃ dehaṃ jetvā1 māraṃ savāhininti. 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tthaṃ sudaṃ upasamā therī gāthaṃ abhāsitth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Upasamātherīgāt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 11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11. Sumuttā sādhu muttāmhi tīhi khujjehi muttiy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Usukkhalena musalena patinā khujjakena c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uttāmhi jātimaraṇā bhavanetti samūhatā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tthaṃ sudaṃ muttā therī gāthaṃ abhāsitth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uttātherīgāt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 1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2. Chandajātā avasāyī manasā ca phuṭhā3 siy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mesu appaṭibaddhacittā uddhaṃ sotāti vuccatīti. 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tthaṃ sudaṃ dhammadinnā therī gāthaṃ abhāsitth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hammadinnātherīgāt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 1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3. Karotha buddhasāsanaṃ yaṃ katvā nānutappa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hippaṃ pādāni dhovitvā ekamante nisīdathā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Itthaṃ sudaṃ visākhā therī gāthaṃ abhāsitth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isākhātherīgāt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 Chetvā-sī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 Svāhananti-mach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 Phuṭṭhā-mach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 Uddhaṃsotā vimuccatīti-sī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8] [\x   8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 1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4. Dhātuyo dukkhato disvā mā jātiṃ punarāgam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Bhave chandaṃ virājetvā upasantā carissasī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tthaṃ sudaṃ sumanā therī gāthaṃ abhāsitth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umanātherīgāt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 1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5. Kāyena [PTS Page 125] [\q 125/]      saṃvutā āsiṃ vācāya uda cetas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mūlaṃ taṇhaṃ abbuyha1 sītibhūtamhi nibbutā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tthaṃ sudaṃ uttarā therī gāthaṃ abhāsitth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Uttarātherīgāt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 1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6. Sudhaṃ tvaṃ vuḍḍhake sebhi katvā coḷena pārut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Upasanto hi te rāgo sītibhūtāsi nibbutā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tthaṃ sudaṃ sumanā buḍḍhapabbajātā therī gāthaṃ abhāsitth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umanābuḍḍhapabbajitātherīgāt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 17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17. Piṇḍapātaṃ caritvāna daṇḍamolubbha dubbal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edhamānehi gattehi tattheva nipatiṃ cham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isvā ādīnavaṃ kāye atha cittaṃ vimucci me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tthaṃ sudaṃ dhammā therī gāthaṃ abhāsitth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hammātherīgāt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 1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8. Hitvā ghare pabbajitā2 hitvā puttaṃ pasuṃ piyaṃ,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Hitvā rāgañca dosañca avijjañca virājiy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mūlaṃ taṇhaṃ abbuyha upasantamhi nibbutā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tthaṃ sudaṃ saṅghā therī gāthaṃ abhāsitth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ṅghātherīgāt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Ekakanipāto niṭṭhit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 Taṇahamabbuyha-mach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 Pabbajitvā-mach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10] [\x  10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. Dukanipāt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. 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9. Āturaṃ asuciṃ pūtiṃ passa nande samussay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subhāya cittaṃ bhavehi ekaggaṃ susamāhit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0. Animittañca bhāvehi mānānusayamujjah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to mānābhisamayā upasantā carissasī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Itthaṃ sudaṃ bhagavā abharūpanandaṃ sikkhamānaṃ imāha gāthāhi abhiṇhaṃ ovadatī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bhirūpanandātherīgāt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. 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1. Ye ime sattabojjhaṅgā maggā nibbānapattiy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Bhāvitā te mayā sabbe yathā buddhena desit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2. Diṭṭho hi me so bhagavā antimoyaṃ samussay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ikkhīṇo jātisaṃsāro natthi dāni punabbhavo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tthaṃ sudaṃ jentā therī gāthāyo abhāsitth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Jentātherīgāt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. 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3. Sumuttike [PTS Page 126] [\q 126/]      sumuttike1 sādhu muttikāmhi musalass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hiriko me chattakaṃ vāpi2 ukkhalikā me deḍḍhabhaṃ vā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24. Rāgañca ahaṃ dosañca cicciṭi cicciṭīti vihanām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ā rukkhamūlamupagamma ahosukhanti sukhato jhāyāmī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tthaṃ sudaṃ sumaṅgalamātā therī gāthāyo abhāsitth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umaṅgalamātātherīgāt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 Sumuttikā, sumuttikā-mach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 Ahitako me vāto vāti-pu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12] [\x  12/]    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25. Yāva kāsijanapado suṅko me tattako ahu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ṃ katvā negamā agghaṃ aḍḍhenagghaṃ1 ṭhapesi m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6. Atha nibbindahaṃ rūpe nibbindaṃ ca virajjah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ā puna jātisaṃsāraṃ sandhāveyyaṃ punappun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isso vijjā acchikatā kataṃ buddhassa sāsan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Itthaṃ sudaṃ aḍḍhakāsītherī gāthāyo abhāsitth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ḍḍhakāsītherīgāt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. 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7. Kiñcāpi khomhi kisikā gilānā bāḷhadubbal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aṇaḍamolubbha gacchāmi pabbataṃ abhirūhiy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8. Saṅghāṭiṃ nikkhipitvāna pattakaṃ ca nikujjiy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ele khambhesimattānaṃ namokkhandhaṃ2 padāliyā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tthaṃ sudaṃ cittā therī gāthāyo abhāsitth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Cittātherīgāt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. 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9. Kiñcāpi khomhi dukkhitā dubbalā gatayobban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aṇaḍamolubbha gacchāmi pabbataṃ abhirūhiy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0. Nikkhipitvāna jaṅghāṭiṃ pattakaṃ ca nikujjiya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Nisinnā camhi selamhi atha cittaṃ vimucci m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isso vijjā anuppattā kataṃ buddhassa sāsanan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tthaṃ sudaṃ mettikā therī gāthāyo abhāsitth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ettikātherīgāt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. 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1. Cātuddasiṃ pañcadasiṃ yā ca pakkhassa aṭṭham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āṭihāriyapakkhañca aṭṭhaṅgasusamāgataṃ,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Uposathaṃ [PTS Page 127] [\q 127/]      upāgañchiṃ devakāyābhinandinī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2. Sājja ekena bhattena muṇḍā saṅghāṭipāru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evakāyaṃ na patthehaṃ vineyya hadaye daran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tthaṃ sudaṃ mettā3 therī gāthāyo abhāsitth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ettātherīgāt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 Agghenagghaṃ-machasaṃ.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2 Tamokhandhaṃ-mach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 Mittā-mach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14] [\x  14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. 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3. Uddhaṃ pādatalā amma adho ve kesamatthak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ccavekkhassu'maṃ kāyaṃ asuci pūtigandhi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4. Evaṃ viharamānāya sabbo rāgo samūhat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riḷāho samucchinno sītibhūtāmhi nibbutā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Itthaṃ sudaṃ abhayamātā therī gāthāyo abhāsitth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bhayamātātherīgāt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. 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5. Abhaye bhiduro kāyo yattha sattā puthujjan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ikkhipippāmimaṃ dehaṃ sampajānā satīmatī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6. Bahūhi dikkhadhammehi appamādaratāya me,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Taṇhakkhayo anuppatto kataṃ buddhassa sāsan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tthaṃ sudaṃ abhayātherī gāthāyo abhāsitth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bhayātherīgāt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. 1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7. Catukkhattuṃ pañcakkhattuṃ vihārā upanikkhami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laddhā cetaso santiṃ citte avasavattinī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8. Tassā me aṭṭhamī ratti yato taṇhā samūhatā,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Bahūhi dukkhadhammehi appamādaratāya m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ṇhakkhayo anuppatto kataṃ buddhassa sāsanan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tthaṃ sudaṃ sāmā therī gāthāyo abhāsitth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āmātherīgāt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ukanipāto niṭṭhit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16] [\x  16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. Tikanipāt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. 1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39. Paṇṇavīsativassāni yato pabbajitāya m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āśijānāmi cittassa samaṃ laddhaṃ kudācan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0. Aladdhā cetaso santiṃ citte avasavattin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to saṃvegamāpādiṃ saritvā jinasāsan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1. Bahūhi dukkhadhammehi appamāsaratāya m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ṇhakkhayo anuppatto kataṃ buddhassa sāsanaṃ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Ajja [PTS Page 128] [\q 128/]      me sattamī ratti yato taṇhā visositā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tthaṃ sudaṃ sāmā therī gāthāyo abhāsitth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āmātherīgāt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. 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2. Catukkhattuṃ pañcakkhattuṃ vihārā upanikkham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laddhā cetaso santiṃ citte avasavattinī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3. Sā bhikkhunīṃ upagañchiṃ1 yā me saddhāyikā ahu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ā me dhammamadesesi khandhāyatanadhatuy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4. Tassā dhammaṃ suṇitvāna yathā maṃ anusāsi s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ttāhaṃ ekapallaṅke nisīdiṃ sukhasamappi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ṭṭhamiyā pāde pasāresiṃ tamokkhandhaṃ2 padāliyā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tthaṃ sudaṃ uttamā therī gāthāyo abhāsitth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Uttamātherīgāt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. 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5. Ye ime sattabejjhaṅgā maggā nibbānapatti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Bhāvitā te mahā sabbe yathā buddhena desit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6. Suññatassānimittassa lābhinīhaṃ yadicch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Orasā dhītā buddassa nibbānābhiratā sad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7. Sabbe kāmā samucchinnā ye dibbā ye ca mānus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ikkhīṇo jāti saṃsāro natthidāni punabbhavo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tthaṃ sudaṃ aparā uttamā therī gāthāyo abhāsitth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Uttamātherīgāt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 Upagacchiṃ-mach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 Tamokhandhaṃ-mach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18] [\x  18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. 4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48. Divāvihārā nikkhamma gijjhakūṭamhi pabba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āganamogāhamuttiṇṇaṃ nadītīramhi add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9. Puriso aṅkusamādāya dehi pādanti yāc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āgo pasārayī pādaṃ puriso nāgamāruh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50. Disvā adantaṃ damitaṃ manussānaṃ vasaṃ gat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to cattaṃ samādhesiṃ khalu tāya vanaṃ gatā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Itthaṃ sudaṃ antikā therī gāthāyo abhāsitth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antikātherīgāt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. 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1. Amma jīvatīti1 vanamhi kandasi attānaṃ adhigaccha ubbir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ūḷāsīti sahassāni sabbā jīva sanāmik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Etamhāḷāne daḍḍhā tāsaṃ kamanusocas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>52. Abbahī [PTS Page 129] [\q 129/]      vata me sallaṃ duddasaṃ hadayanissitaṃ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Yaṃ me sokaparetāya dhītusokaṃ vyapānudī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3. Sājja abbūḷhasallāhaṃ nicchātā parinibbu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Buddhaṃ dhammañca saṅghañca upemi saraṇaṃ munin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tthaṃ sudaṃ ubbarī therī gāthāyo abhāsitth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Ubbirītherīgāt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. 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4. Kime3 katā rājagahe mussā madhupītāva4 acchar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Ye sukkaṃ na upāsanti desentiṃ buddhasāsan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5. Tañca appaṭivānīyaṃ asecanakamojav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ivanti maññe sappaññā valāhakamivaddhagu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6. Sukkā sukkehi dhammehi vītarāgā samāhitā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Dhāreti antimaṃ dehaṃ chetvā māraṃ savāhaninti. 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tthaṃ sudaṃ sukkā therī gāthāyo abhāsitth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ukkātherīgāt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 Jīvāni-katthac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 Hadayassitaṃ-mach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 Kiṃ me-machas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 Madhuṃ pītāva-mach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5 Savāhananti-mach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20] [\x  20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. 7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57. Natthi nissaraṇaṃ loke kiṃ vivekena kāhas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Bhuñjāhi kāmaratiyo māhu pacchānutāpinī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8. Sattisūlūpamā kāmā khandhasaṃ adhikuṭṭan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Yaṃ tvaṃ kāmaratiṃ brūsi aratī dāni sā mam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9. Sabbattha vihatā nandī tamokkhandho padāli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Evaṃ jānāhi pāpima nihato tvamasi antakā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tthaṃ sudaṃ selā therī gāthāyo abhāsitth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elātherīgāt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. 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0. Yaṃ taṃ isīhi pattabbaṃ ṭhānaṃ dubisambhav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a taṃ dvaṅgulapaññāya4 sakkā pappotumitthiy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1. Itthibhāvo no kiṃ kayirā cittamhi susamāhite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Ñāṇamhi vattamānamhi sammā dhammaṃ vipassat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2. Sabbattha [PTS Page 130] [\q 130/]      vihatā nandi tamokkhandho padāli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Evaṃ jānāhi pāpima nihato tvamasi antakā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tthaṃ sudaṃ somā therī gāthāyo abhāsitth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omātherīgāt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ikanipāto niṭṭhit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 Dvaṅgulipaññāya-p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[BJT Page 22] [\x  22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. Catukkanipāt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. 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63. Putto buddhassa dāyādo kassapo susamāhit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ubbenivāsaṃ yo vedī saggāpāyañca pass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64. Atho jātikkhayaṃ patto abhiññāvosito mun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Etāhi tīhi vijjāhi tevijjo hoti brāhmaṇ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65. Tathema bhaddākāpilāni tevijjā maccuhāyinī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hāreti antimaṃ dehaṃ chetvā1 māraṃ savāhiniṃ. 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66. Disvā ādīnavaṃ loke ubho pabbajitā may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yamhā khīṇāsavā dantā sītibhūtāmha nibbutā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tthaṃ sudaṃ bhaddākāpilānī therī gāthāyo abhāsitth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Bhaddānāpilānītherīgāt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Catukkanipāto niṭṭhit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 Chetvā-sī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 Savāhanaṃ-mach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24] [\x  24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5. Pañcakanipāt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. 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7. Paṇṇavīsativassāni yato pabbajitā a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accharāsaṅghatamattampi1 cittassūpasamajjhag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68. Aladdhā cetaso santiṃ kāmarāgenamassut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Bāhāpaggayha kandantī vihāraṃ pāvisiṃ ah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69. Taṃ bhikkhunīmupāgañjiṃ2 yā me saddhāyikā ahu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ā me dhammamadesesi khandhāyatanadhātuy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70. Tassā dhammaṃ suṇitvāna ekamante upāvisi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ubbenivāsaṃ jānāmi sibbacakkhuṃ visodhit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71. Cetopariyañāṇañca [PTS Page 131] [\q 131/]      sotadhatu visodhit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didhipi me sacchikatā patto me āvakkhay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Chaḷabhiññā sacchikatā kataṃ buddhassa sāsanan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tthaṃ sudaṃ aññatarā therī gāthāyo abhāsitth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ññatarātherīgāt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. 2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72. Mattā vaṇṇena rūpena sobhaggena yasena c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Yobbanena cūpatthaddhā aññāsamatimaññih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73. Vibhūsitvā3 imaṃ kāyaṃ sucittaṃ bālalāpan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ṭṭhāsiṃ vesidvāramhi luddo pāsamivoḍḍiy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74. Pilandhanaṃ vidaṃsentī guyhaṃ pakāsikaṃ bahuṃ,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Akāsiṃ vividhaṃ māyaṃ ujjhagghantī bahuṃ jan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75. Sājja piṇḍaṃ caritvāna muṇḍā saṅghāṭipārut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isinnā rukkhamūlamhi avitakkassa lābhinī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76. Sabbe yogā samucchinnā ye sibbā ye ca mānus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hepetvā āsave sabbe sītibhūtāmhi nibbutā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tthaṃ sudaṃ vimalātherī gāthāyo abhāsitth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Vimalātherīgāt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 Nāccharāsaṅghatamattampi-mach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 Sā bhikkhunī upāgañchī-sīmu. 1, 2. Sā bhikkhunīṃ upāgacchīṃ-[PTS.]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 Vibhūsetvā-mach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26] [\x  26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. 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7. Ayoniso manasikārā kāmarāgena aṭṭitā, 1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Ahosaṃ uddhatā pubbe citte avasavattinī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8. Pariyuṭṭitā kilesehi2 subhasaññānuvattinī, 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maṃ cittassa nālabhiṃ4 rāgacittavasānug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79. Kisā paṇaḍu vivaṇṇā ca sattavassāni cāri'h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āhaṃ divā vā rattiṃ vā sukhaṃ vindiṃ sudukkhit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80. Tato ajjuṃ gahetvāna pāvisaṃ vanamantar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araṃ me idha ubbandhaṃ yañca hīnaṃ punācar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81. Daḷhaṃ pāsaṃ karitvāna rukkhasākhāya bandhiy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kkhipiṃ [PTS Page 132] [\q 132/]      pāsaṃ gīvāya5 atha cittaṃ vimucci me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tthaṃ sudaṃ sīhā therī gāthāyo abhāsitth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īhātherīgāt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>5. 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2. Āturaṃ asuciṃ pūtiṃ passa nande samussa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subhāya cittaṃ bhāvehi ekaggaṃ susamāhit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3. Yachā idaṃ tathā etaṃ yathā etaṃ tathā id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uggandhaṃ pūtikaṃ vāti bālānaṃ abhinandit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4. Evametaṃ avekkhantī rattindivamatanditā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Tato sakāya paññāya abhinibbhijja6 dakkhisaṃ. 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5. Tassā me appamattāya vicinantiyā yoni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Yathābhūtaṃ ayaṃ kāyo diṭṭho santarabāhir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6. Atha nibbindahaṃ8 kāye ajjhattañca virajja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ppamattā visaṃ yuttā upasantāmhi nibbutā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Itthaṃ sudaṃ sundarīnandātherī gāthāyo abhāsitth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undarīnandātherīgāt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 Additā-[PTS.]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 Klesehi-mach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 Sukhasaññānuvattinī-[PTS.]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 Na lahiṃ-sīmu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5 Gīvāyaṃ-[PTS.]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6 Dahinibbijjha-machasaṃ. Abhinibbijja-sīmu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7 Dikkhisiṃ-sīmu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8 Nibbindihaṃ-sīmu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[BJT Page 28] [\x  28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. 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7. Aggiṃ candañca1 devatā ca namassi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adītitthāni gantvāna udakaṃ oruhāmih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88. Bahuvatasamādānā aḍḍhaṃ sīsassa olikhi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hamāya seyyaṃ kappemi rattiṃ bhattaṃ na bhuñjihaṃ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9. Vibhūsāmaṇḍanaratā nahāpanucchāsanehi ca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Upākāsiṃ imaṃ kāyaṃ kāmarāgena aṭṭit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90. Tato saddhaṃ labhitvāna pabbajiṃ anagāriy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isvā kāyaṃ yathābhūtaṃ3 kāmarāgo samūhat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91. Sabbe bhavā samucchinnā icchā ca patthanāpi c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bbayogavisaṃyuttā santiṃ pāpuṇi4 cetaso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Itthaṃ sudaṃ nanduttarā therī gāthāyo abhāsitth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anduttarātherīgāt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. 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2. Saddhāya pabbajitvāna agārasmānagāri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icarihaṃ tena tena lābhasakkāra ussuk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3. Riñcitvā [PTS Page 133] [\q 133/]      paramaṃ atthaṃ hīnaṃ atthamasevihaṃ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Kilesānaṃ vasaṃ gantvā sāmaññatthaṃ na bujjhah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4. Tassā me ahu saṃvego nisinnāya vihāra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Ummaggapaṭipannamhi taṇhāya vasamāgat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95. Appakaṃ jīvitaṃ mayhaṃ jarā vyādhi ca madda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Jarāya bhijjate kāyo na me kālo pamajjitu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96. Yathābhūtaṃ avekkhantī khandhānaṃ udayabbayaṃ,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Vimuttacittā uṭṭhāsiṃ kataṃ buddhassa sāsanan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tthaṃ sudaṃ mittā kāḷi therī gāthāyo abhāsitth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ittākāḷitherīgāt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 Sūriyañca-mach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 Bhuñjahaṃ-mach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 Tathābhūtaṃ-[PTS.]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 Pāpuṇiṃ-[PTS.]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30] [\x  30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97. Agārasmiṃ vasantīhaṃ dhammaṃ sutvāna bhikkhun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ddasaṃ virajaṃ dhammaṃ nibbānaṃ padamaccut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8. Sāhaṃ puttaṃ dhītarañca1 dhanadhaññañca chaḍḍ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ese chedāpayitvāna pabbajiṃ anagāriy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99. Sikkhamānā ahaṃ santī bhāventī maggamañjas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hāsiṃ rāgadosañca tadekaṭṭhe ca āsav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0. Bhikkhunī upasampajja pubbe jātimanussar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isodhitaṃ dibbacakkhuṃ vimalaṃ sādhubhāvit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1. Saṅkhāre parato disvā hetujāte paloki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hāsiṃ āsave sabbe sītibhūtāmhi nibbutā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tthaṃ sudaṃ sakulātherī gāthāyo abhāsitthā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Sakulātherīgāt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. 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2. Dasa putte vijāyitvā asmiṃ rūpasamussay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tohaṃ dubbalā jiṇṇā bhikkhunīṃ upasaṅkami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3. Sā me dhammamadesesi khandhayatanadhātuy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ssā dhammaṃ suṇitvāna kese chetvāna pabbaji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104. Tassā me sikkhamānāya dibbacakkhu visodhit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ubbenimāsaṃ jānāmi yattha me vustaṃ pur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05. Animittañca [PTS Page 134] [\q 134/]      bhāvemi ekaggā susamāhit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nantarā vimokkhāsiṃ anupādāya nibbut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06. Pañcakkhandhā pariññātā tiṭṭhanti chinnamūlakā,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Dhī tavatthu jare chamme2 natthi dāni punabbhavo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tthaṃ sudaṃ soṇā therī gāthāyo abhāsitthā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oṇatherīgāt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 Dhītañca-s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 Ṭhiticata thujanejamahi- [PTS.]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32] [\x  32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5. 9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07. Lunakesi paṅkadharī vakasāṭī pure cariṃ,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Avajje vajjamatinī vajje cāvajjadassinī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8. Divāvihārā nikkhamma gijjhakūṭamhi pabba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ddasaṃ virajaṃ buddhaṃ bhikkusaṅghapurakkhat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09. Nihacca jāṇuṃ vanditvā sammukhā pañjaliṃ ak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Ehi bhaddeti maṃ avaca sā me āsūpasampad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10. Ciṇṇā aṅgā ca magadhā vajjī kāsī ca kosal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naṇā paṇṇāsavassāni raṭṭhapiṇḍamabhañjih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11. Puññaṃ vata pasavi bahuṃ sappañño vatāyaṃ upāsak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Yo bhaddāya cīvaraṃ adāsi vippamuttāya sabbaganthehī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tthaṃ sudaṃ bhaddā kuṇḍalakesā therī gāthāyo abhāsitthā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Bhaddākuṇḍalakesātherīcagāt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5. 10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12. Naṅgalehi kasaṃ khettaṃ bījāni pavapaṃ cham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uttadārāni posentā dhanaṃ vindanti mānav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13. Kimahaṃ sīlasampannā satthusāsanakārik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ibbānaṃ nādhigacchāmi akusitā anuddh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14. Pade pakkhālayitvāna udakesu karomahaṃ,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Padodakacca disvāna thalato ninnamāgat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15. Tato cittaṃ samādhesiṃ assaṃ bhaddaṃ'vajāniy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to [PTS Page 135] [\q 135/]      dīpaṃ gahetvāna vihāraṃ pāvisiṃ ah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16. Seyyaṃ olokayitvāna mañcakamhi upāvisi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sūciṃ gahetvāna vaṭṭiṃ okassayāmahaṃ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Padipasseva nibbānaṃ vimokkho ahu cetaso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tthaṃ sudaṃ pamācārā theri gāthāyo abhāsitthā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mācārātherīgāt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34] [\x  34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5. 11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7. Mūsalāni gahetvāna dhaññaṃ koṭṭenti mānavā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uttadārāni posentā dhanaṃ vindanti mānavā1: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118. Karotha buddhasāsānaṃ yaṃ tatvā nānutappa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hippaṃ pādāni dhovitvā ekamante nisīdath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Cetosamathamanuyuttā karotha buddhasāsan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19. Tassā tā vacanaṃ sutvā paṭācārāya sāsan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āde pakkhālayitvāna ekamantaṃ upāvisuṃ,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Cetosamathamanuyuttā akaṃsu buddhasāsan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20. Rattiyā purime yāme pubbajātiṃ anussaru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Rattiyā majjhime yāme dibbacakkhuṃ visodhayu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Rattiyā pacchime yāme tamokkhandhaṃ padālayu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21. Uṭṭhāya pāde vandiṃsu katā te anusāsanī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ndaṃca tidasā devā saṅgāme aparājitaṃ,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Purakkhatvā vihariyāma tevijjamha anāsavā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tthaṃ sudaṃ tiṃsamattā therī bhikkhunīyo gāthāyo abhāsitthā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iṃsamattātherī bhikkhūnīgāt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5. 12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22. Duggatāhaṃ pure āsiṃ vidhavā ca aputtik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inā mittehi ñātīhi bhattacoḷassa nādhig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23. Pattaṃ daṇḍañca gaṇhitvā bhikkhamānā kulākul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ūtuṇhena ca ḍayhantī sattavassāni cārih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24. Bhikkuniṃ puna disvāna annapānassa lābhini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Upasaṅkammāvecaṃ pabbajjaṃ anagāriy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25. Sā [PTS Page 136] [\q 136/]      ca maṃ anukampāya pabbajesi paṭicarā,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Tato maṃ ovaditvāna paramatthe niyajesayī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26. Tassāhaṃ vacanaṃ sutvā akāsiṃ anusāsani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moghoyyāya ovādo tevijjamhi anāsavā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tthaṃ sudaṃ candā therī gāthāyo abhāsitthā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Candatherīgāt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ñcakanipāto niṭṭhit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. Māṇavā- mach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[BJT Page 36] [\x  36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6. Chakkanipāt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6. 1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7. Yassa maggaṃ na jānāti āgatassa gatassa 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ṃ kuto āgataṃ sattaṃ mama puttoti rodas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8. Maggañca khossa jānāsi āgatassa gatassa 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a naṃ samanu socesi evaṃ dhammā hi pāṇīn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>129. Ayācito tatāgacchi ananuññāto1 ito g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utoci nūna āgantvā vasitvā katipāh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to'pi aññena gato tato aññena2 gacch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30. Teto manussarūpena sa saranto gamissa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Yathāgato tathā gato kā tattha paridevan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1. Abbahī vata me sallaṃ duddasaṃ hadayanissitaṃ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Yā me sokaparetāya puttasokaṃ vyapānud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2. Sājja abbūḷhasallāhaṃ nicchātā parinibbu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Buddhaṃ dhammañca saṅghañca upemi saraṇaṃ muni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tthaṃ sudaṃ pañcasatamattā therī bhikkhunīyo gāthāyo abhāsitthā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ñcasatamattānaṃ therīnaṃ gāt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133. Puttasokenahaṃ aṭṭā khittacittā visaññinī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aggā pakiṇṇakesi ca tena tena vicārih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4. Casiṃ4 saṅkārakūṭesu susāne rathiyāsu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cariṃ tīṇi vassāni khuppipāsā samappit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5. Athaddasāsiṃ5 [PTS Page 137] [\q 137/]      sugataṃ nagaraṃ mithilaṃ pati, 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dantānaṃ dametāraṃ samaṃbuddhamakutobhay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6. Sacittaṃ7 paṭiladdhāna vanditvāna upāvis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o me dhammamadesesi anukampāya gotam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7. Tassa dhammaṃ suṇitvāna pabbajiṃ anagāri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Yuñjantī satthu vacane sacchākāsiṃ padaṃ siv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>138. Sabbe sokā samucchinnā pahīnā etadantīk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riññātā hi me vatthu yato sokānasambhav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tthaṃ sudaṃ vāseṭṭhi therī gāthāyo ahāsi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āseṭṭhitherigāt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>1. Nānuññato- machasaṃ 2. Bhatovaññena-machasaṃ. 3. Bhadayassitaṃ - machasaṃ 4. Vithi-machasaṃ. 5. Athaddassāmi [PTS 6.] Gataṃ -[PTS 7.] Saṃcittaṃ-[PTS]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38] [\x  38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6. 3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39. Daharā tvaṃ rūpavatī ahampi daharo yuv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ñcaṅgikena turuyena ehi kheme ramāmas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0. Iminā pūtikāyena āturena pabhaṅgun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mmiyāmi1 harāyāmi kāmataṇhā samūhat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>141. Sattisūḍūpamākāmā khandhāsaṃ2 adhikuṭṭan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aṃ nvaṃ kāmaratiṃ brūsi arati dāni sā mama. 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2. Sabbaṭtha vihatā nandi tamokkhandho padāli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Evaṃ jānāhi pāpima nihato tvamasi antak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3. Nakkhattāni namassantā aggiṃ paricaraṃ vano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Yathābhuccaṃ ajānantā bālā suddhiṃ amaññath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4. Ahañca kho namassantī sambuddhaṃ purusuttam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rimuttā sabbadukkhehi satthusāsanakārikā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tthaṃ sudaṃ khemā theri gāthāyo abhāsī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hemāthehīgāt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6. 4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5. Alaṅkatā suvasanā mālinī candanukkhitā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Sabbābharaṇasañchannā dāsigaṇapurakkhat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6. Annaṃ pānañca ādāya khajjabhojjamanapp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Gehato nikkhamitvāna uyyānamabhihārayi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7. Tattha [PTS Page 138] [\q 138/]      ramitvā kīḷitvā āgacchanti sakaṃ gha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ihāraṃ daṭṭhuṃ4 pavisiṃ sākete añjanaṃ van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148. Disvāna lokapajjotaṃ vanditvāna upāvisi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e me dhammamadesesi anukampāya cakkhum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9. Sutvā ca kho mahesissa saccaṃ appaṭivijjha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ttheva virajaṃ dhammaṃ phussayiṃ amataṃ pad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0. Tato viññāta saddhammā pabbajiṃ anagāriyaṃ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Tisso vijjā anuppattā amoghaṃ buddhasāsan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tthaṃ sudaṃ sujātā theri gāthāyo abhāsī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ujātātherigāt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. Addasāmi- [PTS 2.] Khandhānaṃ - [PTS 3.] Mamaṃ-[PTS 4.] Dakkhiṃ-ca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40] [\x  40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6. 5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1. Ucce kule ahaṃ jātā bahuvitte mahaddhane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Vaṇṇarūpena sampannā dhītā meghassa atraj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2. Patthitā rājaputtehi seṭṭhiputtehi bhijjhitā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itu me pesayī dūtaṃ detha mayhaṃ anopam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53. Yattakaṃ tulitā esā tuyhaṃ dhītā anūpam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to aṭṭhaguṇaṃ dassaṃ hiraññaṃ ratanāni c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>154. Sāhaṃ disvāna sambuddhaṃ lokajeṭṭhaṃ anutta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ssa pādāni vanditvā ekamantaṃ upāvisi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5. So me dhammamadesesi anukampāya gotam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isinnā āsane tasmiṃ phussayiṃ2 tatiyaṃ phal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6. Tato kesāni chetvāna pabbajiṃ anagāri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jja me sattami ratti yato taṇhā visosit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Itthaṃ sudaṃ anopamā theri gāthāyo abhāsī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nopamātherīgāt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. 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7. Buddhavīra namotyatthu sabbasattānamuttam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o maṃ dukkhā pamocesi aññañca bahukaṃ ja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8. Sabbadukkaṃ pariññātaṃ hetunaṇhā visosi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ivito aṭṭhaṅgiko3 maggo nirodhe pūsito ma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9. Mātā [PTS Page 139] [\q 139/]      pitto pitā bhātā ayyakā ca pure ahu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Yathābhuccaṃ ajānantī saṃsarīhaṃ anibbi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60. Diṭṭho hi me so bhagavā antime'yaṃ samussay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ikkhiṇo jātisaṃsāro natthi dāni punabbhav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61. Āraddhaviriye pahitatte niccaṃ daḷhaparakkam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magge sāvake passe esā buddhāna vandan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62. Bahunnaṃ4 vata atthāya māyā janayi gotam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yādhimaraṇatunnānaṃ dukkhakkhandha vyapānudi'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tthaṃ sudaṃ mahāpajāpatigotami therī gāthāyo abhāsī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ahāpajāpatīgotamītherīgāt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1. Gijjhitā- [PTS 2.] Phusayaṃ-pa 3. Ariyaṭṭhaṅgiko-sīmu. 4. Bahutaṃ-mach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42] [\x  42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. 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63. Gutte yadatthaṃ pabbajjā bhitvā puttaṃ pasuṃ piyaṃ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meva anubrūhehi mā cittassa vasaṃ gamī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64. Cittena cañcitā sattā mārassa visaye ra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nekajātisaṃsāraṃ sandhāvanti aviddasu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65. Kāmacchandañca vyāpādaṃ sakkāyadiṭṭhimeva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īlabbataparāmāsaṃ vicikicchañca pañcam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66. Saññojanāni etāni pajahitvāna bhikkhunī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Oramāgamanīyāni nayidaṃ punarehis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167. Rāgaṃ mānaṃ avijjañca uddhaccañca vivajjiy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ññojanāni chetvāna dukkhassantaṃ karissas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68. Khepetvā jātisaṃsāraṃ pariññāya punabbhav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iṭṭheva dhamme nicchātā upasantā carissasī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tthaṃ sudaṃ guttā therī gāthāyo abhasi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Guttātherīgāt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. 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>169. Catukkhattuṃ pañcakkhattuṃ vihārā upanikkham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laddhā cetaso santiṃ citte avasavattinī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70. Bhikkhunīṃ upasaṅkamma sakkaccaṃ paripucchah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ā me dhammamadesesi dhātu āyatanāni c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71. Cattāri [PTS Page 140] [\q 140/]      ariyasaccānī indriyāni balāni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Bojjhaṅgaṭṭhaṅgikaṃ maggaṃ uttamatthassa pattiy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72. Tassāhaṃ vacanaṃ sutva karontī anusāsanī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Rattiyā purime yāme pubbajātimanussari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73. Rattiyā majjhime yāme dibbacakkhuṃ visodhayi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Rattiyā pacchime yāme tamokkhandhaṃ padālayi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74. Pītisukhena ca kāyaṃ eritvā vihariṃ tad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ttamiyā pāde pasāresiṃ tamokkhandhaṃ padāliyā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tthaṃ sudaṃ vijayā theri gāthāyo abhasī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ijayātherigāt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Chakkanipāto niṭṭhit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44] [\x  44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. Sattakanipā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. 1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175. Musalāni gahetvāna dhaññaṃ koṭṭenti mānav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uttadārāni posentā dhanaṃ vindanti mānav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76. Ghaṭetha buddhasāsane yaṃ katva nānutappa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hippaṃ pādāni dhovitva ekamantaṃ nisīdath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77. Cittaṃ upaṭṭhapetvāna ekaggaṃ susamāhit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ccavekkhatha saṅkhāre parato no ca attat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78. Tassāhaṃ vacānaṃ sutvā paṭācārānusāsaniṃ, pāde pakkhālayitvāna ekamante upāvisi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79. Rattiyā purime yāme pubbajātimanussari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Rattiyā majjhime yāme dibbacakkhuṃ visodhayi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80. Rattiyā pacchime yāme tamokkhandhaṃ padālayi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vijjā atha vuṭṭhāsiṃ katā te anusāsan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81. Sakkaṃva devā tidasā saṅgāme aparājit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urakkhatvā viharāmi tevijjamhi anāsavā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tthaṃ sudaṃ uttarā therī gāthāyo abhāsī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Uttarātherīgāt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7. 2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182. Satiṃ [PTS Page 141] [\q 141/]      upaṭṭhapetvāna bhikkhunī bhāvitindriy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ṭivijjhipadaṃ santaṃ saṅkhārūpasamaṃ sukh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83. Kannū uddissa muṇasi samaṇi vi. Dissas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a ca rocesi pāsaṇḍe nimidaṃ carasi momu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84. Ito bahiddhā pāsaṇḍā diṭṭhiyo upanissit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a te dhammaṃ vijananti na te dhammassa kovid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85. Atthi sakyakule jāto buddho appaṭipuggal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o me dhammavadesesi diṭṭhinaṃ samatikkam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46] [\x  46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86. Dukkhaṃ dukkhasamuppādaṃ dukkhassa ca atikkam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riyañcaṭṭhaṅgikaṃ maggaṃ dukkhūpasamagāmin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87. Tassāhaṃ vacanaṃ sutvā vihariṃ sāsane rat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isso vijjā anuppattā kataṃ buddhassa sāsa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88. Sabbattha vihatā nandi tamokkhandhe padālit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Evaṃ jānāhi pāpima nihato tvamasi antakā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tthaṃ sudaṃ cālā therī gāthāyo abhāsi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Cālātherīgāt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7. 3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189. Satimatī cakkhumati bhikkhunī bhāvitindriy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ṭivijjhi padaṃ santaṃ akāpurisasevit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90. Kinnu jātiṃ na rocesi jāto kāmāni bhuñja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Bhuñjāhi kāmaratiyo māhu pacchānutāpinī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91. Jātassa maraṇaṃ hoti hatthapādānachedanaṃ.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Vadhabandhapariklesaṃ jāto dukkhaṃ nigacch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92. Attha sakyakule jāto sambuddho aparājit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o me dhammamadesesi jātiyā samatikkam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93. Dukkhaṃ dukkhasamuppādaṃ dukkhassa ca atikkam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riyañcaṭṭhaṅgikaṃ maggaṃ dukkhūpasamagāmin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194. Tassāhaṃ vacanaṃ sutvā viharaṃ sāsane rat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isso vijjā anuppattā kataṃ buddhassa sāsan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95. Sabbattha [PTS Page 142] [\q 142/]      vihatā nandi tamokkhandho padālit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Evaṃ jānāhi pāpima nihato tvamasi antakā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tthaṃ sudaṃ upacālātheri gāthāyo abhāsī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pacālātherigāth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Sattakanipāto niṭṭhit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48] [\x  48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8. Aṭṭhakanipāt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8. 1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96. Bhikkhunī sūlasampannā indriyesu susaṃvut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dhigacche padaṃ santaṃ asevanakamojav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97. Tāvatiṃsā ca yāmā ca tusitā cāpi devat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immāṇaratino devā ye devā vasavattino,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Tattha cittaṃ paṇidhehi tattha te vusitaṃ pur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98. Tāvatiṃsā ca yāmā ca tusitā cāpi devat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immāṇaratino devā ye devā vasavattikan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99. Kālaṃ kālaṃ bhavābhavaṃ sakkāyasmiṃ purakkhatā, avitivattā sakkāyaṃ jātimaraṇasārin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200. Sabbo ādipito loko sabbo loko padipit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bbo pajjalito loko sabbo loko pakampit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01. Akampiyaṃ atuliyaṃ aputhujjanasevit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Buddho ca dhammaṃ desesi tattha me nirato man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02. Tassajahaṃ vacanaṃ sutvā vihiṃ sāsane ratā,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Tisso vijjā anuppattā kataṃ buddhassa sāsan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03. Sabbattha vihatā nandi tamokkhandho padālit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Evaṃ jānāhi pāpima nihato tvamasi antakā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tthaṃ sudaṃ sīsūpacālā theri gāthāyo abhāsī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īsūpacālātherigāth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ṭṭhakanipāto niṭṭhit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50] [\x  50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. Navakanipa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9. 1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204. Mā su te vaiḍḍha lokamhi vanatho ahu kudācan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ā puttaka punappunaṃ ahu dukkhassa bhāgim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05. Sukhaṃ [PTS Page 143] [\q 143/]      hi vaḍḍha munayo anejā chinnasaṃsay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ītibhūtā damappattā viharanti anāsav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206. Tehānuviṇṇaṃ isihi maggaṃ dassanapattiy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ukkhassantakiriyāya tvaṃ vaḍḍha anubrūhay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07. Visāradāva bhaṇasi etamatthaṃ janetti m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aññāmi nūna māmike vanatho te na vijj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08. Ye keci vaḍḍha saṃkhārā hīnā ukkaṭṭhamajjhimā'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ṇūpi aṇumattopi vanatho me na vijj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209. Sabbe me āsavā khīṇā appamattasasa jhāyat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isso vijjā anuppattā kataṃ buddhassa sāsan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10. Uḷāraṃ vata me mātā pato daṃ samavassarī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ramatthasaṃhitā gāthā yathāpi anukampik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11. Tassāhaṃ vacanaṃ sutvā anujuṭṭhiṃ janettiyā,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Dhammasaṃvegamāpādiṃ yogakkhemassa pattiy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12. Sohaṃ padhānapahitatto rattindicamatandit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ātarā codito santo aphusiṃ santimuttaman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tthaṃ sudaṃ vaḍḍhamātā therī gāthāyo abhāsi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aḍḍhamātātherigāt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avakanipatā niṭṭhit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52] [\x  52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11. Ekādaisanipāt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1. 1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13. Kalyāṇamittatā muninā lokaṃ ādissa vaṇṇit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alyāṇamitte bhajamāno api bālo paṇḍito ass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14. Bhajitabbā sappurisā paññā tathā vaḍḍhati1 bhajaton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ajamāno sappurise sabbehipi dukkhehi pamucceyya. 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>215. Dukkhañca vijāneyya dukkhassa ca samudayaṃ nirod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ṭṭhaṅgikañca maggaṃ cattāripi ariyasaccān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16. Dukkho [PTS Page 144] [\q 144/]      itthibhāvo akkhāto purisadammasārathin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pattikampi dukkhaṃ appekaccā3 sakiṃ vijātāy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217. Galake api kantanti sukhumāliniyo visāni khādan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Janamārakamajjhagatā ubhopi vyasanāni anubhon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18. Upavijaññā gacchanti addasāhaṃ patiṃ ma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nthamhi vijāyitvāna appattāva sakaṃ ghar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19. Dve puttā kālakatā patī ca panthe mato kapaṇikāya,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Mātā pitā ca bhātā ḍayhanti ca ekacitakāy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20. Khīṇakuline kapaṇe anubhūtaṃ te dukkhaṃ aparimāṇ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ssu ca te pavattaṃ bahūni jātisahassān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21. Vasitā susānamajjhe athopi khāditāni puttamaṃsān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Hatakulukā sabbagarahitā matapatikā amataṃ adhigacch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222. Bhāvito me maggo ariyo aṭṭhaṅgiko asakagām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ibbānaṃ sacchikataṃ dhammādāsaṃ apekkhih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23. Ahamamhi kantasallā ohitabhārā kataṃ hi karaṇiyaṃ, kisajagotami therī vimuttacittā imaṃ abhaṇi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tthaṃ sudaṃ kisajagotamī therī gāthāyo abhāsī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isāgotamītherīgāt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>Ekādasanipāto niṭṭhi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 Pavaḍḍhati- [PTS 2.] Mucceyya-[PTS 3.] Appekacce - saumu1. 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54] [\x  54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2. Dvādasanipāt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. 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24. Ubho mātā ca dhītā ca mayaṃ āsuṃ1 sapattiy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ssā me ahu saṃ vego abbhuto lomahaṃsan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25. Dhiratthu kāmā asuci duggandhā bahu kaṇṭak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Yattha mātā ca dhītā ca sabhariyā mayaṃ ahu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26. Kāmesvādīnavaṃ [PTS Page 145] [\q 145/]      disvā nekkhammaṃ daṭṭhu khemat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ā pabbaji rājagahe agārasmānagāriy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227. Pubbenivāsaṃ jānāmi dibbacakkhuṃ2 visodhit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Cetopariccañāṇañca sotadhātu visodhitā. 228. Iddhīpi me sacchikatā patto me āsavakkhey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Chaḷabhiññā sacchikatā kataṃ buddhassa sāsan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29. Iddhiyā abhinimmitvā caturassarathaṃ ah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Buddhassa pāde vanditvā lokanāthassa tādin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>230. Supupphitagga upagamma pādap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Ekā tuvaṃ tiṭṭhasi sālamūl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 cāpi te dutiyo atthi koc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a tvaṃ bāle bhāyasi dhuttakān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31. Sataṃ sahassānapi dhuttakā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āgatā edisakā bhaveyyu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omaṃ na iñje napi sampavedh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iṃ me tuvaṃ māra karissasek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>232. Esā antaradhāyāmi kucchiṃ vā pavisāmi 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Bhamukantare vā tiṭṭhāmi tiṭṭhantiṃ maṃ na dakkhas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33. Cittamhi vasībhūtāhaṃ iddhipādā subhāvit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Cha me abhāññā sacchikatā kataṃ buddhassa sāsan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34. Sattisūlūpamā kāmā khandhāsaṃ adhikuṭṭanā,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Yaṃ tvaṃ kāmaratiṃ brūsi aratīdāni sā mam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35. Sabbattha vihatā nandi tamokkhandho padālit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Evaṃ jānāhi pāpima nihato tvamasi antakā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tthaṃ sudaṃ uppalavaṇṇā therī gāthāyo abhāsī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Uppalavaṇṇātherīgāt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vādasanipāto niṭṭhit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 Āhuṃ-sīmu. 1, 2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2 Dibbacakkhu-mach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56] [\x  56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6. Soḷasanipāt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[PTS Page 146  [\q 146/]     16. 1]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36. Udakamāhariṃ1 sīte sadā udakamotari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yyānaṃ daṇḍabhayabhītā vācādosabhayaṭṭit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37. Kassa brāhmaṇa tvaṃ bhīto sadā udakamotari,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Vedhamānehi gattehi sītaṃ vedayase bhū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38. Jānantī vata maṃ hoti puṇṇike paripucchas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arontaṃ kusalaṃ kammaṃ rundhantaṃ kata pāp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39. Yo ca vuddho daharo vā pāpakamma pakubbatī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akābhisecanā sopi pāpakammā pamucc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240. Konu te idamakkhāsi ajānantassa ajānak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akābhisecanā nāma pāpakammā pamucc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41. Saggaṃ nūna gamissanti sabbe maṇḍukakacchap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akkā ca suṃsumārā ca ye caññe udake car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42. Orabbhikā sūkarikā macchakā migabandhak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Corā ca vajjhaghātā ca yecaññepāpakammino,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Dakābhisecanā tepi pāpakammā pamuccar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43. Sace imā nadiyo te pāpaṃ pubbe kataṃ vahu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uññānimāni vaheyyuṃ tena tvaṃ paribāhir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44. Yassa brāhmaṇa tvaṃ bhīto sadā udakamotar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meva brahme mākāsi mā te sītaṃ chaviṃ hanī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245. Kummaggaṃ paṭipannaṃ maṃ ariyamaggaṃ samānay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Udakābhisecanā bhoti imaṃ sāṭaṃ dadāmi t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 Udahāri ahaṃ sīte-mach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58] [\x  58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46. Tuyheva sāṭako hotu nāhaṃ icchāmi sāṭak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ce bhāyasi dukkhassa sace te dukkhamappiy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247. Mākāsi [PTS Page 147] [\q 147/]      pāpakaṃ kammaṃ āvī vā yadi vā rah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ce ca pāpakaṃ kammaṃ karissasi karosi v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48. Na te dukkhā pamuttyatthi upeccāpi palāyat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ce bhāsasi dukkhassa sace te dukkhamappiy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49. Upehi saraṇaṃ buddhaṃ dhammaṃ saṅghañca tādinaṃ,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Samādiyāhi sīlāni taṃ te atthāya hehi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50. Upemi saraṇaṃ buddhaṃ dhammaṃ saṅghañca tādin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mādiyāmi sīlāni tamme atthāya hehi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51. Brahmabandhu pure āsiṃ ajjamhi sacca brāhmaṇ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evijjo vedasampanno sotthiyo camhi nahātako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Itthaṃ sudaṃ puṇṇā therī gāthāyo abhāsī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uṇṇātherīgāt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oḷasanipāto niṭṭhit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60] [\x  60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0. Vīsati nipāt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0. 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52. Kāḷakā bhamaveṇṇasādis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ellitaggā mama muddhājā ahu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 jarāya sāṇavākasādisā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ccavādivacanaṃ anaññat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>253. Vāsitova surabhīkaraṇḍak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upphapūra2 mama uttamaṅgaj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ṃ jarāya sasalomagandhi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ccavādivacanaṃ anaññat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54. Kānanaṃ'va sahitaṃ suropi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occhasūcivicitaggasobhit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ṃ jarāya viralaṃ tahiṃ tah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ccavādivacanaṃ anaññat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55. Kaṇhakhandhanasuvaṇṇamaṇḍi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obhate3 suveṇīhi laṅkat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ṃ [PTS Page 148] [\q 148/]      jarāya khajitaṃ siraṃ ka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ccavādivacanaṃ anaññat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56. Cittakārasukatāva lekhik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obhare subhamukā pure mam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ā jarāya valībhi palambi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ccavādivacanaṃ anaññat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>257. Bhassarā surucirā yathā maṇ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ettā'hesuṃ abhinīlamayat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 jarāya'bhihatā na sobhar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ccavādivacanaṃ anaññat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58. Saṇhatuṅgasadisī ca nāsik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obhate4 su abhiyobbanaṃ p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ājarāya uppakūlitā v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ccavādivacanaṃ anaññat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>259. Kaṅkaṇaṃ'va sukataṃ suniṭṭhi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obhare su mama kaṇṇapāliy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ā jarāya valībhi palambi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ccavādivacanaṃ anaññat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60. Pattalīmakulavaṇṇasādis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obhare sudantā pure mam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 jarāya khaṇḍitā ca pītakā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ccavādivacanaṃ anaññat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61. Kānanamhi vanasaṇḍacārin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okilāva madhuraṃ nikūji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ṃ jarāya khalitaṃ tahiṃ tah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ccavādivacanaṃ anaññat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 Sāṇavākasadisā-sīmu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 Pupphapūro-sīmu. 1, 2. Pupphapūraṃ-[PTS.]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 Sobhatetaṃ-sīmu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 Sohare-sīmu. 1. 2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5 Cāhitā-mach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62] [\x  62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62. Saṇhakamburiva suppamajji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obhateva sugīvā pure mam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ā jarāyaya bhaggā vināmi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ccavādivacanaṃ anaññat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63. Vaṭṭapalighasadisopamā [PTS Page 149] [\q 149/]      ubh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sobhare subāhā pure mam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ā jarāya yathā pāṭalippali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ccavādivacanaṃ anaññat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64. Saṇhamuddikasuvaṇṇamaṇḍi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obhare suhatthā pure mam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 jarāya yatha mūlamūlik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ccavādivacanaṃ anaññat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65. Pīnavaṭṭa sahituggatā ubh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obhare suthanakā pure mam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hevikīva lambanti nodak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ccavādivacanaṃ anaññat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66. Kañcanassa phalanaṃva sumaṭṭ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obhate sukāyo pure mam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o valīhi sukhumāhi ot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ccavādivacanaṃ anaññat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67. Nāgabhogasadisopamā ubh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obhare suūru pure mam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 jarāya yatha vephanāḷiy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ccavādivacanaṃ anaññat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68. Saṇhanūpurasuvaṇṇamaṇḍi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obhare sujaṅghā pure mam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ā jarāya tiladaṇḍakāriv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ccavādivacanaṃ anaññat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69. Tūlapuṇṇasadisopamā ubh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obhare supādā pure mam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 jarāya phuṭitā valīma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ccavādivacanaṃ anaññat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70. Ediso ahu ayaṃ samussay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Jajjaro bahu dukhānamālay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opalepapatito [PTS Page 150] [\q 150/]      jarāghār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ccavādivacanaṃ anaññat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tthaṃ sudaṃ ambapālī therī gāthāyo abhāsī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mbapālītherīgāt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64] [\x  64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0. 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71. Samaṇāti bhoti tvaṃ sayasi1 samaṇāti paṭibujjhasi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maṇānameva3 kittesi samaṇīnūna bhavissas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72. Vipulaṃ annañca pānañca samaṇānaṃ payacchasi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ohiṇī'dāni pucchāmi kena te samaṇā piyā?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73. Akammakāmā alasā paradattopajīvi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saṃsukā sādukāmā kena te samaṇā piyā?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74. Cirassaṃ vata maṃ tātaṃ samaṇānaṃ paripucchas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esaṃ te kittayissāmi paññāsīlaparakkam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75. Kammakāmā analasā kammaseṭṭhassa kārak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Rāgaṃ dosaṃ pajahanti tena me samaṇā piy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76. Tīṇi pāpassa mūlāni dhunanti sucikāri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bbapāpaṃ pahīnesaṃ tena me samaṇā piy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77. Kāyakamma suci nesaṃ vacīkammaṃ ca tādis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anokamma suci nesaṃ tena me samaṇā piy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78. Vimalā saṅkhamuttā'va suddhā santarabāhir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uṇṇā sukkehi dhammehi tena me samaṇā piy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79. Bahussutā dhammadharā ariyā dhammajīvi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tthaṃ dhammañca desenti tena me samaṇā piy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80. Bahussutā dhammadharā ariyā dhammajīvi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Ekaggacittā satimanto tena me samaṇā piy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81. Dūraṅgamā satimanto mantabhāṇī anuddha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ukkhassantaṃ pajānanti tena me samaṇā piy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82. Yasmā gāmā pakkamanti ne vilokenti niñca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napekkhāva gacchanti tena me samaṇā piy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 Bhoti supi-mach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 Pabujjhasi-mach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 Samaṇāneva-mach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 Pavecchasi-mach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66] [\x  66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83. Na [PTS Page 151] [\q 151/]      tesaṃ koṭṭhe openti na kumbhiṃ na khalopi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riniṭṭhitamesānā tena me samaṇā piy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84. Na te hiraññaṃ gaṇhanti na suvaṇṇaṃ na rūpi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ccuppannena yāpenti tena me samaṇā piy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85. Nānākulā pabbajitā nānājanapadehi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ññamaññaṃ piyāyanti tena me samaṇā piy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86. Atthāya vata no bhoti kule jātāsi rohiṇ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ddhā buddhe ca dhamme ca saṅghe ca tibbagārav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87. Tuvaṃ hetaṃ pajānāsi puññakkhettaṃ anutta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mhampi ca te samaṇā patigaṇhanti dakkhiṇ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tiṭṭhito hettha yañño vipulo no bhaviss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88. Sace bhāyasi dukkhassa sace te dukkha mappi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Upehi saraṇaṃ buddhaṃ dhammaṃ saṅghañca tādin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mādiyāhi sīlāni taṃ te atthāya hehi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89. Upehi saraṇaṃ buddhaṃ dhammaṃ saṅghañca tādin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mādiyāhi sīlāni taṃ me atthāya hehi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90. Brahmabandhu pure āsiṃ so idānimhi brāhmaṇ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evijjo sotthiyo camhi vedagū camhi nhātako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tthaṃ sudaṃ rohiṇī therī gāthāyo abhāsī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Rohiṇītherīgāt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0. 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91. Laṭṭhihattho pure āsī so dāni migaluddak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Āsāya palipā ghorā nāsakkhi pārametav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92. Sumuttaṃ maṃ maññamānā cāpā puttamatosayī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āpāya bandhanaṃ chetvā pabbajissaṃ punopahaṃ. 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93. Mā me kujjha mahāvīra mā me kujjha mahāmunī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a hi kodhaparetassa suddhi atthi kuto tap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94. Pakkamissaṃ [PTS Page 152] [\q 152/]      ca nālāto kodha nālāya vaccha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Bandhantī2 itthi rūpena samaṇe dhammajīvin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 Punocahaṃ-sīmu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 Bandhati-machasaṃ. Bandhanti-sīmu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68] [\x  68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95. Ehi kāḷa nivattassu bhuñjakāme yathā pur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hañca te vasī katā ye ca me santi ñātak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96. Etto cāpi catubbhāgaṃ yathā bhāsasi tvaṃ ca m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yi rattassa posassa uḷāraṃ vata taṃ siy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97. Kāḷaṅginiṃ va takkāriṃ pupphitaṃ girimuddhan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hullaṃ dāḷimayaṭṭhiṃva anto dīpeva pāṭaḷi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98. Haricandanalittaṅgiṃ kāsikuttamadhāriṇ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ṃ maṃ rūpavatiṃ santiṃ kassa ohāya gacchas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99. Sākuntikova sakuṇiṃyathā bandhitumiccha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Āharimena rūpena na maṃ tvaṃ bādhayissas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00. Imaṃ ca me puttaphalaṃ kāḷa uppādi. Ṃ tay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ṃ maṃ puttavatiṃ santiṃ kassa ohāya gacchas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01. Jahanti putte sappaññā tato ñātī tato dhan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bbajanti mahāvīrā nāgo chetvāva bandhan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02. Idāni te imaṃ puttaṃ daṇḍena churikāya v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Bhūmiyaṃ vā nisumbheyyaṃ puttasokā na gacchas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03. Sace putaṃ sigālānaṃ kukkurānaṃ padāhis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a maṃ puttakate1 jammī, punarāvattayissas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04. Handa kho dāni bhassante kuhiṃ kāḷa gamissas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atamaṃ [PTS P] gāmaṃ nigamaṃ nagaraṃ rājadhāniy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05. Ahumha pubbe gaṇino assamaṇā samaṇamānin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Gāmena gāmaṃ vicarimha nagare rājadhāniy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06. Eso hi bhagavā buddho nadiṃ nerañjaraṃ pa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bbadukkhappahānāya dhammaṃ deseti pāṇi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ssāhaṃ santike gacchaṃ so me satthā bhaviss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07. Vandanaṃ dāni vajjāsi lokanāthaṃ anutta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dakkhiṇaṃ ca katvāna ādiseyyāsi dakkhiṇ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08. Etaṃ kho labbhamamhehi yathā bhasasi tvaṃ ca m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andanaṃ dāni te vajjaṃ lokanāthaṃ anuttar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dakkhiṇaṃ ca katvāna ādisissāmi dakkhiṇ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 Puttakatte-machasaṃ, sīmu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70] [\x  70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09. Tatova kālo pakkāmi nadiṃ nerañjaraṃ pa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o addasāsi sambuddhaṃ desentaṃ amataṃ pad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10. Dukkhaṃ dukkhasamuppādaṃ dukkhassa ca atikkam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riyañcaṭṭhaṅgikaṃ maggaṃ dukkhūpasamagāmin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11. Tassa pādāni vanditvā katvāna taṃ padakkhiṇ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āpāya ādisitvāna pabbaji anagāri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isso vijjā anuppattā kataṃ buddhassa sāsanan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tthaṃ sudaṃ cāpā therī gāthāyo abhāsī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Cāpātherīgāt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0. 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12. Petāni bhoti puttāni khādamānā tuvaṃ pur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uvaṃ divā ca ratto ca atīva paritappas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13. Sājja sabbāni khāditvā sataputtāni brāhmaṇī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āseṭṭhi kena vaṇṇena na bāḷhaṃ paritappas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14. Bahūni puttasatāni ñātisaṅghasatāni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hāditāni atītaṃse mama tuyhaṃ ca brāhmaṇ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15. Sāhaṃ nissaraṇaṃ ñatvā jāniyā maraṇassa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a socāmi na rodāmi na cāpi paritappayi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16. Abbhutaṃ vata vāseṭṭhi vācaṃ bhāsasi edisi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assa tvaṃ dhammamaññāya thiraṃ bhāsasi edi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17. Esa brāhmaṇa sambuddho nagaraṃ mithilaṃ pa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bbadukkhappahānāya dhappaṃ desesi pāṇin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18. Tassa brāhmaṇa1 arahato'dhammaṃ sutvā nirūpadhi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ttha viññātasaddhammā puttasokaṃ vyapānudi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19. So ahampi gamissāmi nagaraṃ mithilaṃ pa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ppeva maṃ so bhagavā sabbadukkhā pamocay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ddasa brāhmaṇo buddhaṃ vippamuttaṃ nirūpadhi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20. Sossa dhammamadesesi muni dukkhassa pāragū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ukkhaṃ dukkhasamuppāsaṃ dukkhassa ca atikkam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riyañcaṭṭhaṅginaṃ maggaṃ dukkhūpasamagāmin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21. Tattha viññātasaddhammo pabbajjaṃ samarocayi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ujāto tīhi rattihi tisso vijjā aphassayī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 Brahme-mach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72] [\x  72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22. Ehi sārathi gacchāhi rathaṃ nīyādiyāhi'm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Ārogyaṃ brāhmaṇiṃ vajjā pabbajitodāni brāhmaṇ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ujāto tīhi rattihi tisso vijjā aphassayī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23. Tato ca rathamādāya sahassaṃ cāpi sārath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Ārogyaṃ brāhmaṇiṃvoca pabbajitodāni brāhmaṇ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ujāto tīhi rattihi tisso vijjā aphassayī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24. Etaṃ cāhaṃ assarathaṃ sahassaṃ cāpi sārath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evijjaṃ brāhmaṇaṃ ñatvā1 puṇṇapattaṃ dadāmi t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25. Tuyheva hotvassaratho2 sahassaṃ cāpi brāhmaṇī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hampi pabbajissāmi varapaññassa santik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26. Hatthī [PTS] gavassaṃ maṇikuṇḍalañ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hītañcimaṃ gahavibhavaṃ pahāy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itā pabbajito tuy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Bhuñja bhogāni sundarī tuvaṃ dāyādikā kul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27. Hatthī gavassaṃ maṇikuṇḍalañ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Rammaṃ cimaṃ gahavibhavaṃ pahāy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itā pabbajito mayhaṃ puttasokena aṭṭi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hampi pabbajissāmi bhātusokena aṭṭit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28. So te ijjhatu saṅkappo yaṃ tvaṃ patthesi sundarī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Uttiṭṭhapiṇḍo uñchā ca paṃsukūlaṃ ca cīvar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Etāni abhisambhonti paraloke anāsav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29. Sikkhamānāya me ayye dibbacakkhuṃ3 visodhit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ubbenivāsaṃ jānāmi yattha me vusitaṃ pur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30. Tuvaṃ nissāya kalyāṇī therī saṅghassa sobhan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isso vijjā anuppattā kataṃ buddhassa sāsan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31. Anujānāhi me ayye icche sāvatthi gantav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īhanādaṃ nadissāmi buddhaseṭṭhassa santik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32. Passa sundarī satthāraṃ hemavaṇṇaṃ harittac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dantānaṃ dametāraṃ sambuddhamakutobhāy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33. Passa sundarimāyantiṃ vippamuttaṃ sirūpadhi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ītarāgaṃ visaṃyuttaṃ katakiccaṃ anāsav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34. Bārāṇasito nikkhamma tava santikamāgat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āvikā te mahāvīra pāde vandati sundarī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 Sutvā-mach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 Tumheva hotussaratho-sīmu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 Dibbacakkhu-mach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74] [\x  74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35. Tuvaṃ buddho tuvaṃ satthā tuyhaṃ dhītāmhi brāhmaṇ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Orasā mukhato jātā katakiccā nāsav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36. Tassā te svāgataṃ bhadde tato te adurāgat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Evaṃ hi dantā āyanti satthupādāni vandit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ītarāgā visaṃ yuttā katakiccā anāsav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tthaṃ sudaṃ sundarī therī gāthāyo abhāsī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undarītherīgāt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0. 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37. Daharā ahaṃ suddhavasanā yaṃ pure dhammamassuṇi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ssā me appamattāya saccābhisamayo ahu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38. Tatohaṃ sabbakāmesu bhusaṃ aratimajjhag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kkāyasmiṃ bhayaṃ disvā nekkhammaññeva1 pīhay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39. Hitvānahaṃ ñātigaṇaṃ dāsakammakarāni c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Gāmakkhettāni phītāni ramaṇīye pamodit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40. Pahāyāhaṃ pabbajitā sāpateyyamanappak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vaṃ saddhāya nikkhamma saddhamme suppavedi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a metaṃ2 assa patirūpaṃ ākiñcaññaṃ hi patthay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41. Yo jātarūpaṃ rajataṃ chaḍḍetvā punarāgam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jataṃ jātarūpaṃ vā na bodhāya na santi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etaṃ samaṇa sāruppaṃ na etaṃ ariyaṃ dhanaṃ. 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42. Lobhanaṃ madanaṃ cetaṃ mohanaṃ rajavaḍḍhan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āsaṅkaṃ bahu āyāsaṃ natthi cettha dhuvaṃ ṭhi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43. Ettha rattā pamattā ca saṃkiliṭṭhamanā nar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ññamaññena vyāruddhā puthupubbanti medhag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44. Vadho bandho parikleso jāni sokapariddav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āmesu adhipannānaṃ dissate vyasanaṃ bahu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45. Taṃ maṃ ñātī amittāva kiṃ vo kāmesu yuñjath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Jānātha maṃ pabbajitaṃ kāmesu bhayadassani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 Nekkhammameva-mach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 Netaṃ-mach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 Ariyaddhanaṃ-mach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76] [\x  76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46. Na [PT] hiraññasuvaṇṇena parikkhīyanti āsa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mittā vadhakā kāmā sapattā sallabandhan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47. Taṃ maṃ ñātī amittāva kiṃ vo kāmesu yuñjath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Jānātha maṃ pabbajitaṃ muṇḍaṃ saṅghāṭipārut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48. Uttiṭṭhapiṇḍo uñcho ca paṃsukūlaṃ ca cīvar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Etaṃ kho mama sāruppaṃ anāgārūpanissay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49. Vantā mahesīhi kāmā ye dibbā ye ca mānus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hemaṭṭhāne vimuttā te pattā te acalaṃ sukh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50. Sāhaṃ kāmehi saṅgacchiṃ yesu tāṇaṃ na vijja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mittā vadhakā kāmā aggikkhandhasamā1 duk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51. Paripantho esa bhayo savighāto sakaṇṭak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Gedho suvisamo lepo mahanto mohanāmukh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52. Upasaggo bhīmarūpo kāmā sappasirūpam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Ye bālā abhinandanti andhabhūtā puthujjan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53. Kāmapaṅkena sattāhi bahū loke aviddasu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riyantaṃ nābhijānanti jātiyā maraṇassa c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54. Duggatigamanaṃ maggaṃ manussā kāmahetuk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Bahuṃ ve paṭipajjanti attano rogamāvah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55. Evaṃ amittajananā tāpanā saṃkilesik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Lokāmisā bandhanīyā2 kāmā maraṇabandhan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56. Ummādanā ullapanā kāmā cittappamāthino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ttānaṃ saṃkilesāya khipaṃ4 mārena oḍḍit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57. Anantādīnavā kāmā bahudukkhā mahāvis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ppassādā [PTS Page 158] [\q 158/]      raṇakarā sukkapakkhavisosan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58. Sāhaṃ etādisaṃ katvā vyasanaṃ kāmahetuk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a taṃ paccāgamissāmi nibbānābhiratā sad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 Aggikkhandhūpamā-mach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 Bandhanīyā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 Cittappamaddino-machasaṃ. Pu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 Khippaṃ-mach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78] [\x  78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59. Raṇaṃ taritvā1 kāmānaṃ sītibhāvābhikaṅkhinī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ppamattā vihassāmi tesaṃ saṃyojanakkhey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60. Asokaṃ virajaṃ khemaṃ ariyañcaṭṭhaṅgikaṃ uju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ṃ maggaṃ anugacchāmi yena tiṇṇā mahesin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61. Imaṃ passatha dhammaṭṭhaṃ subhaṃ kammāradhītar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nejaṃ upasampajja rukkhamūlamhi jhāy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62. Ajjaṭṭhamī pabbajitā saddhā saddhammasobhan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iṇituppalavaṇṇāya tevijjā maccuhāyinī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63. Sāyaṃ bhujissā anaṇā bhikkhunī bhāvitindriy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bbayogavisaṃyuttā katakiccā anāsav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64. Taṃ sakko devasaṅghena upasaṅkamma iddhiy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amassati bhūtapati subhaṃ kammāradhītaran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tthaṃ sudaṃ subhā kammāradhītā therī gāthāyo abhāsī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ubhākammāradhītutherīgāt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īsatinipāto niṭṭhit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 Karitvā-mach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80] [\x  80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iṃsatinipāt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0. 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65. Jīvakambavanaṃ rammaṃ gacchantiṃ bhikkhunīṃ subh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huttako sannivāresi tamenaṃ abravī sub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66. Kiṃ te aparādhitaṃ mayā yaṃ maṃ ovariyāna tiṭṭhas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a hi pabbajitāya āvuso puriso samphusanāya kapp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67. Garuke mama satthusāsane yā sikkhā sugatena desit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risuddhapadaṃ [PTS Page 159] [\q 159/]      anaṅgaṇaṃ kiṃ maṃ ovariyāna tiṭṭhas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68. Āvilacitto anāvilaṃ sarajo vītarajaṃ anaṅgaṇ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bbattha vimuttamānasaṃ kiṃ maṃ ovariyāna tiṭṭhas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69. Daharā ca apāpikā casi kiṃ te pabbajjā karissa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ikkhipa kāsāya cīvaraṃ ehi ramāmase pupphite1 van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70. Madhurañca pavanti sabbaso kusumarajena samuṭṭhitā dum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ṭhamavasanto sukho utu ehi ramāmase pupphite1 van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71. Kusumitasikharāva pādapā abhigacchantiva māluterit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ā tuyhaṃ rati bhavissati yadi ekā vanamotarissas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72. Vāḷamigasaṅghasevitaṃ kuñjaramattakareṇulolit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sahāyikā gantumicchasi rahitaṃ bhiṃsanakaṃ mahāvan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73. Tapanīyakatāva dhītikā vicarasi cittaratheva2 acchar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āsikasukhumehi vagguhi sobhasi vasanehi nūpam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74. Ahaṃ tava vasānugo siyaṃ yadi viharemase kānanantar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a hi catthi tayā piyataro pāṇo kinnarimandalocan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75. Yadi me vacanaṃ karissasi sukhitā ehi agāramāvas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āsādanivātavāsinī parikammaṃ te karonti nāriy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 Supupphite-mach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 Cittalateva-mach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82] [\x  82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76. Kāsikasukhumāsi dhāraya abhirohehi1 ca mālavaṇṇak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añcanamaṇimuttakaṃ [PTS Page 160] [\q 160/]      bahuṃ vividhaṃ ābharaṇaṃ karomi t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77. Sudhotarajapacchadaṃ subhaṃ goṇakatūlita santhataṃ nav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bhiruha sayanaṃ mahārahaṃ candanamaṇḍita sāragandhi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78. Uppalañca udakato uggataṃ2 yathā taṃ amanussa sevit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Evaṃ tuvaṃ brahmacārinī sakesu aṅgesu jaraṃ gamissas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79. Kiṃ te idha sārasammataṃ kuṇapapūramhi susānavaḍḍhan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Bhedanadhamme kalebare yaṃ disvā vimano udikkhas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80. Akkhīni ca turiyāriva kinnariyāriva pabbatantar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va me nayanānudikkhiya bhiyyo kāmaratī pavaḍḍh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81. Uppalasikharoparāni te vimale hāṭakasannibhe mukh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va me nayanānudikkhiya bhiyyo kāmaguṇo pavaḍḍh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82. Api dūragatā saramhase āyatapamhe visuddhadassan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a hi catthi tayā piyataro nayanā kinnarimandalocan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83. Apathena payātumicchasi candaṃ kīḷanakaṃ gavessas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eruṃ laṅghetumicchasi yo tvaṃ buddhasutaṃ maggayas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84. Natthi [PTS Page 161] [\q 161/]      loke sadevake rāgo yattha'pi'dāni me si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api naṃ jānāmi kīriso atha maggena hato samūlak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85. Iṅgālakuyāva ujjhato visapattoriva aggato k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api naṃ passāmi kīriso atha maggena hato samūlak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86. Yassā siyā apaccavekkhitaṃ satthā vā anupāsito siy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vaṃ tādisikaṃ palohaya jānantiṃ so imaṃ vihaññas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87. Mayhaṃ hi akkuṭṭhavandite sukhasukkhe ca sati upaṭṭhit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ṅkhatamasubhanti jāniya sabbattheva mano na lippati. 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 Abhiropehi-mach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 Uppalaṃ cudakā samuggataṃ-mach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 Limpati-[PTS.]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84] [\x  84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88. Sāhaṃ sugatassa sāvikā maggaṭṭhaṅgikayānayāyinī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Uddhaṭasallā anāsavā suññāgāragatā ramāmah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89. Diṭṭhāhi mayā sucittitā sombhā dārukapillakāni 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ntīhi ca khīlakehi ca vinibaddhā vividhaṃ panaccak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90. Tamhuddhaṭe tantikhīlake vissaṭṭhe vikale paripakkhi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vinde khaṇḍaso kate kimhi tattha manaṃ nivesay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91. Tathūpamā dehakāni maṃ tehi dhammehi vinā na vattan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hammehi vinā na vattati kimhi tattha manaṃ nivesay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92. Yathā haritālena makkhitaṃ addasa cittikaṃ bhittiyā kat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mhi [PTS Page 162] [\q 162/]      te viparīta dassanaṃ saññā mānusikā niratthik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93. Māyaṃ viya aggato kataṃ supinanteva suvaṇṇapādap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Upagacchasi andharittakaṃ janamajjheriva rupparūpak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94. Vaṭṭaniriva koṭarohitā majjhe bubbulakā saassuk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iḷakoḷikā ettha jāyati vividhā cakkhuvidhā ca piṇḍit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95. Uppāṭiya cārudassanā na ca pajjittha asaṅgamānas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Handa te cakkhuṃ harassu taṃ tassa narassa adāsi tāvad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96. Tassa ca viramāsi tāvade rāgo tattha khamāpayī ca n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otthi siyā brahmacāriṇī na puno edisakaṃ bhavissas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97. Āsādiya edisaṃ janaṃ aggiṃ pajjalitaṃ va liṅgiy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Gaṇhiya āsivisaṃ viya api nu sotthi siyā khamehi n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98. Muttā ca tato sā bhikkhuṇī agamī buddhavarassa santik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ssiya varapuññalakkhaṇaṃ cakkhu āsi yathā purāṇakan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tthaṃ sudaṃ subhā jīvakambavanikā therī gāthāyo abhāsī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Jīvakambavanikasubhātherīgāt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iṃsati nipāto niṭṭhit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86] [\x  86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0. Cattālīsatinipāt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0. 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99. Nagaramhi kusumanāme pāṭaliputtamhi puthuviyā1 raṇḍ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kyakulakulīnāyo dve bhikkhunīyo hi guṇavatiy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00. Isidāsī [PTS Page 163] [\q 163/]      tattha ek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utiyā bodhittherī2 sīlasampannā c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Jhānajjhāyanaratā y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Bahussutāyo dhutakilesāy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01. Tā piṇḍāya carit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Bhattatithaṃ kariya dhotapattāy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hitamhi sukhanisinn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mā girā abbhudīresu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02. Pāsādikāsi ayy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sidāsī vayopi te aparihīn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iṃ disvāna vyākulikaṃ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thāsi nekkhammamanuyutt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03. Evaṃ anuyuñjiyamānā s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Rahite dhammadesanā kusal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sidāsī vacanamabrav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uṇa bodhi yathamhi pabbajit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04. Ujjeniyā puravar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ayhaṃ pitā sīlasaṃvuto seṭṭh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samhi ekadhī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iyā manāpā ca dayitā c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05. Acha me sāketato varakā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gavachumuttamakulīkā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eṭṭhīpahūtarata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ssa maṃ suṇhamadāsi tāt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06. Sassuyā sasurassa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āyaṃ pātaṃ paṇāmamupagamm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irasā karomi pād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andāmi yathamhi anusiṭṭ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07. Yā mayhaṃ sāmikass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Bhaginiyo bhātuno paṭijan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mekavarakampi dis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bbiggā āsanaṃ dadāmi. 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 Pathaviyā-machasaṃ, [PTS.] Puthaviyā-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 Bodhinī-[PTS.]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 Vālikaṃ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 Varako-[PTS.]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5 Kulīno-[PTS.]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6 Demi-[PTS.]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88] [\x  88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08. Annena ca pānena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ajjena ca yaṃ ca tattha sannihat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hādemi upanayām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emi ca yaṃ yassa patirūp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09. Kālena upaṭṭhahit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Gharaṃ sampagamāmi ummār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hovanti hatthapād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ñjalikā sāmikaṃ upemi c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10. Kocchaṃ pasādamañjaniñca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dāsakañca gaṇhit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rikamma [PTS Page 164] [\q 164/]      kārikā v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yameva patiṃ vibhūsem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11. Sayameva odanaṃ sādhayām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yameva bhājanaṃ dhovantī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ātāva ekaputt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dā2 bhattāraṃ paricarām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12. Evaṃ maṃ bhatikaṃ3 anurat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rikaṃ nihatamā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ṭṭhāyikaṃ analas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īlavatiṃ dussate bhatt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13. So mātarañca pitarañ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Bhaṇati āpucchāhaṃ gamissām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sidāsiyā na vacc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Ekāgārehaṃ sahavatthu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14. Mā evaṃ putta ava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sidāsī vaṇḍitā parivyatt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ṭṭhāyikā analas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iṃ tuyhaṃ na rocate putt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15. Na ca me hiṃsati kiñc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 cāhaṃ isidāsiyā saha vacc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essāva me alaṃ m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pucchāhaṃ gamissām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16. Tassa vacanaṃ suṇīt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ssu sasuro ca maṃ apucchiṃsu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issa tayā aparadd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Bhaṇa vissatthā yathā bhūt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17. Napihaṃ aparajjhaṃ4 kiñc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api hiṃsemi na bhaṇāmi dubbacan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iṃ sakkā kātuyy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Yaṃ maṃ viddessate5 bhatt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 Pasādamañjanañca-sīmu. Pasādaṃ añjanā-[PTS.]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 Tathā-machasaṃ, [PTS.]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 Bhattikataṃ-machasaṃ, [PTS.]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 Aparajjhaṃ-sīmu, dhū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5 Videssate-[PTS.]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90] [\x  90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18. Te maṃ pitu gharaṃ p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yiṃsu vimanā dukhena adhibhūtā, 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ttaṃ anurakkhamān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Jitamhase rūpiniṃ lakkhi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19. Atha maṃ adāsi tā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ḍḍhassa saramhi dutiyakulikass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upaḍḍhasuṅken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Yena maṃ vindatha seṭṭh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20. Tassapi gharamhi mās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vasī atha sopi maṃ paṭicchas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āsīva [PTS Page 165] [\q 165/]      upaṭṭhahan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dūlikaṃ sīlasampann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21. Bhikkhāya ca vicaran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amakaṃ dantaṃ me pitā bhaṇa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Hohisi me jāmā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ikkhipa pontiñca2 ghaṭikañc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22. Sopi vasitvā pakkhamatha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ātaṃ bhaṇati dehi me pontiṃ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haṭikañca mallakañ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unapi bhakkhaṃ carissām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23. Atha naṃ bhaṇati tā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mmā sabbo ca me ñātagaṇavagg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iṃ te na kirati idh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Bhaṇa khippaṃ taṃ te karihi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24. Evaṃ bhaṇito bhaṇ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Yadi me attā sakkoti alaṃ mayh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sidāsiyā na saha vacc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Ekagharehaṃ saha vatthu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25. Vissajjito gato 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hampi ekākinī vicintem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pucchitūna gacc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arikāye4 vā pabbajissaṃ v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26. Atha ayyā jinadat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Āgacchi gocarāya caramān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ātakulaṃ vinayadhar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Bahussutā sīlasampann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27. Taṃ disvānamhā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Uṭṭhāyāsanaṃ tassā paññāpayi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sinnāya ca pād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anditvā bhojanaṃ adāsi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 Avibhūtā-sīmu. 12, Pa, [PTS.]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 Poṭhiṃ-mach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 Pakkhaṃ atha-machasaṃ. Pakkamutha-sīmu, [PTS.]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 Marituye-mach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92] [\x  92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28. Annena ca pānena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hajjena ca yaṃ ca tattha sannihit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ntappayitvāvoc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yye icchāmi pabbajitun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29. Atha maṃ bhaṇati tā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dheva puttaka carāhi tvaṃ dhamm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nnena ca pānena v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ntappaya samaṇe dvijātī c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30. Athāhaṃ bhaṇāmi tā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Rodantī añjaliṃ paṇāmetv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āpaṃ hi mayā paka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ammaṃ naṃ nijjarissām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31. Atha [PTS Page 166] [\q 166/]      maṃ bhaṇati tā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āpuṇa bodhiṃ ca aggadhammaṃ c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bbānaṃ ca labhassu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Yaṃ sacchikari dvipadaseṭṭh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32. Mātāpitū abhivāsayit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bbaṃ ca ñātigaṇavagg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ttāhaṃ pabbaji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isso vijjā aphassayi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33. Jānāmi attano satt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Jātiyo yassāyaṃ phalaṃ vipāk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ṃ tava ācikkhiss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ṃ ekamanā nisāmeh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34. Nagaramhi erakacch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uvaṇṇakāro ahaṃ pahūkadhan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obbanamadena mat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o paradāramasevih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35. Sohaṃ tato cavit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irayamhi apaccisaṃ cir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kko tato ca uṭṭhahiti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akkaṭiyā kucchamhi okkami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36. Sattāhajātakaṃ m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ahākapiyūthapo nillacches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setaṃ kammaphal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Yathāpi gantvāna paradār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37. Sohaṃ tato cavit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ālaṃ karitvā sindhavāraññ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ṇāya ca khañjāya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Eḷakiyā kucchamokkami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94] [\x  94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38. Dvādasavassāni a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illacchito dārake parivahitv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imināvaṭṭā akall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Yathāpi gantvāna paradār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39. Sohaṃ tato cavit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Govāṇijakassa gāviyā jāt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ccho lākhā tamb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illacchito dvādase mās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40. Voḍhana naṅgalama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kaṭañca dhārayām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ndho vaṭṭo akall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Yathāpi gantvāna paradār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41. Sohaṃ tato cavit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ithiyā dāsiyā ghare jāt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eva mahilā na puri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Yathāpi gantvāna paradār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42. Tiṃsati [PTS Page 167] [\q 167/]      vassamhi m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ākaṭikakulamhi dārikā jāt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paṇamhi appabhog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hanikapurisapātabahulamh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43. Taṃ maṃ tato satthavāh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Ussannāya vipulāya vaḍḍhay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kaḍḍhati vilapant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cchinditvā kulagharass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44. Atha soḷasame vass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isvāna maṃ patta yobban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ññamorundhatassa put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Giridāso nāma nāmen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45. Tassapi aññā bhari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īlavatī guṇavatī yasavatī c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nurattaṃ bhattā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ssāhaṃ viddesanamakāsi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46. Tassetaṃ kammaphal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Yaṃ maṃ apakiritūna gacchantī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āsīva upaṭṭhahant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ssapi anto kato mayā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tthaṃ sudaṃ isidāsī therī gāthāyo abhāsī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sidāsitherīgāt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Cattālīsatinipāto samatt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96] [\x  96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ahānipāt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47. Mantāvatiyā nagar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Rañño koñcassa aggamahesiy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hītā āsi1 sumedh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sāditā2 sāsanakareh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48. Sīlavatī cittakath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Bahussutā buddhasāsane vinīt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ātāpitaro upagamm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Bhaṇati ubhayo nisāmeth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49. Nibbānābhiratā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sassataṃ bhavagataṃ yadipi dibb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imaṅga pana tucchā kām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ppassādā bahuvighāt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50. Kāmā kaṭukā āsī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isūpamā yesu mucchitā bāl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 dīgharattaṃ niray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mappitā haññante dukkhit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51. Socanti pāpakamm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inipāte pāpabuddhit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dā kāyena vācā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anasā ca asaṃvut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52. Bālā te duppaññ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cetanā dukkhasamudayo ruddh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esente ajānan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a bujjhate ariyasaccān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53. Saccāni [PTS Page 168] [\q 168/]      amma buddhavara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esitāni te bahutarā ajānant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e abhanandanti bhavaga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ihenti4 devesu upapatti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54. Devesupi upapat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sassatā bhavagate aniccamh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 ca santasanti bāl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unappunaṃ jāyitabbass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55. Cattāro vinipā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ve ca gatiyo kathañci labbhan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 ca vinipātagatā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bbajjā atthi nirayesu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 Siṃ-sīmu. 1, 2, 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 Pāsādikā-sīmu. 1, 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 Pāpāvuddhino-sīmu. 1, 2, 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 Pihanti-[PTS.]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98] [\x  98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56. Anujānātha maṃ ubhay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bbajituṃ dasabalassa pāvacan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ppossukkā ghaṭiss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Jātimaraṇappahānāy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57. Kiṃ bhavagatena1 abhinanditen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āyakalinā asāren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avataṇhāya nirodh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nujānātha pabbajissām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58. Buddhānaṃ uppād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ivajjito akkhaṇo khaṇo laddh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īlāni brahmacari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Yāvajīvaṃ na dūseyy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59. Evaṃ bhanati suredh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ātāpitaro na tāva āhār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hariyāmi2 gahaṭṭh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araṇavasaṃ gatāva hessām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60. Mātā dukkhitā rod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itā ca assā sabbaso samabhigato, 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haṭenti saññāpetuṃ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āsādatale chamāpatit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61. Uṭṭhehi puttaka kiṃ sociten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innāsi vāraṇavatimh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ā aṇīkadatto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bhirūpo tassa tvaṃ dinn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62. Aggamahesī bhavissas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ṇīkadattassa rājino bhariy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īlāni brahmacari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bbajjā dukkarā puttak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63. Rajje āṇā dhanamissari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ogā sukhā daharikāsi, 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uñjāhi kāmabhog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āreyyaṃ hotu te putt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64. Atha ne bhaṇati sumedh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ā īdisikānaṃ bhavagataṃ asār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bbajjā vā hehi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araṇaṃ vā me naceva vāreyy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65. Kimiva [PTS Page 169] [\q 169/]      pūtikāyamasuc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vanagandhaṃ bhayānakaṃ kuṇap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bhisaṃviseyyaṃ bhas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sakiṃ paggharaṇaṃ7 asucipuṇṇ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 Bhavagate-sīmu. 1, 2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 Āhariyā-[PTS.]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 Samabhighāto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 Vāyamanti-pu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5 Aṇikaratta-mach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6 Daharikāpi-[PTS.]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7 Paggharitaṃ-mach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100] [\x 100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66. Kimiva tāhaṃ jānant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kūlakaṃ maṃsasoṇitupalittaṃ, 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imikulālayaṃ sakuṇabhat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alebaraṃ kissa dīyatī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67. Nibbuyhati susā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ciraṃ kāyo apetaviññāṇ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huddho2 kaliṅgaraṃ v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Jigucchamānehi ñātīh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68. Chuddhunaṃ taṃ susān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rabhattaṃ nahāyanti jigucchant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yakā mātāpitar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iṃ pana sādhāraṇā janat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69. Ajjhositā asār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alebare aṭṭhinahārusaṅghāt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helassuccārapassav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ripuṇṇe pūtikāyamh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70. Yo na vinibbhujit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bbhantaramassa bāhiraṃ kayir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ndhassa asahamān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kāpi mātā jiguccheyy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71. Khandhadātuāyata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ṅkhataṃ jātimūlakaṃ dukkh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oniso anuvicinantī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āreyyaṃ kissa iccheyy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72. Divase divase tisat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tāni nava navā pateyyuṃ kāyamh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ssasatampi ca ghā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eyyo dukkhassa cevaṃ4 khay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73. Ajjhapagacche ghā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Yo viññāyevaṃ5 satthuno vacan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īgho tesaṃ saṃsār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unappunaṃ haññamānān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74. Devesu manussesu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racchānayoniyā asurakāy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etesu [PTS Page 170] [\q 170/]      ca nirayesu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parimitā dissare6 ghāt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75. Ghātā nirayesu bah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nipātagatassa pīḷiyamānassa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evesupi attāṇ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ibbānasukhā paraṃ natth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 Soṇitapalittaṃ-[PTS.]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 Chuṭṭho-[PTS.]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 Aruciṃ bhaṇantī-[PTS.]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 Ceva-[PTS.]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5 Viññu evaṃ-[PTS.]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6 Dissante-sīmu. Dīyante-[PTS.]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7 Kilissamānassa-[PTS.]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102] [\x 102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76. Pattā te nibbā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Ye yuttā dasabalassa pāvacan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ppossukkā ghaṭen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Jātimaraṇappahānāy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77. Ajjeva tātabhinikkhamiss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Bhogehi kiṃ asāreh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bbinnā me kām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antasamā tālāvatthukat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78. Sācevaṃ bhaṇati pita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ṇīkadatto ca yassa sādinnā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payāsa vāraṇava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āreyyaṃ upaṭṭhite kāl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79. Atha asita nicitamudu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ede khaggena chindiya sumedh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āsādaṃ ca pidhetvā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ṭhamajjhānaṃ samāpajj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80. Sā ca tahiṃ samāpann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ṇīkadatto3 ca āgato nagar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āsādeva sumedh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niccasaññā subhāve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81. Sā ca manasikaro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ṇīkadatto3 ca āruhi turi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ṇikanakabhūsitaṅg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atañjalī yācati sumedh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82. Ajje āṇādhanamissari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ogā sukhā daharikāsi, 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uñjāhi kāmabhog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āmasukhā sudullabhā lok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83. Nissaṭṭhaṃ te rajj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Bhoge bhuñjassu dehi dānān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ā dummanā ahos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ātāpitaro te dukkhit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84. Taṃ taṃ bhaṇati suredh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āmehi anatthikā vigatamoh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ā kāre abhinand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āmesvādīkamaṃ pass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85. Cātuddīpo rāj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ndhātā āsi kāmabhogīnamagg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itto [PTS Page 171] [\q 171/]      kālaṃ k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a cassa paripūritā icc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 Yassa dinnā-[PTS.]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 Pidahitvā-mach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 Aṇīkaratto-[PTS.]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 Daharikāpi-[PTS.]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104] [\x 104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86. Sattaratanāni vassey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uṭṭhimā dasadisā samanten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 cattha titti kāmā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tittāva maranti nar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87. Asisūnūpamā kāmā kāmā sappasirūpam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Ukkūpamā anudahanti aṭṭhikaṅkala sannib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88. Aniccā addhuvā kāmā bahudukkhā mahāvid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yogulova santatto saghamūlā dumapphalā. 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89. Rukkhaphalūpamā kāmā maṃsapesūpamā dukh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upinopamā vañcaniyā kāmā yācitakūpam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90. Sattisūlūpamā kāmā rogo gaṇḍo aghaṃ nigh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ṅgārakāsusadisā aghamūlaṃ bhayaṃ vadh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91. Evaṃ bahudukhā kāmā akkhātā antarāyik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Gacchatha na me bhavagate vissāso atthi attan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92. Kiṃ mama paro karissati attano sīsamhi ḍayhamānamh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nubandhe jarāmaraṇe tassa ghātāya ghaṭitabb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93. Dvāraṃ avāpuritavāhaṃ mātāpitaro anīkadattañ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isvāna chamaṃ nisinne rodante idamavoc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94. Dīgho bālānaṃ saṃsāro punappunañca rodat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namatagge pitu maraṇe bhātu vadhe attano ca vadh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95. Assu thaññaṃ rudhi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ṃsāraṃ anamataggato sarataṃ, 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ttānaṃ saṃsara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rāhi aṭṭhīnañca sannicay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96. Sara caturodadhi upanī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ssu thañña rudharamh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ra ekakappamaṭṭhī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ñcayaṃ vipulena sam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97. Anamatagge [PTS Page 172] [\q 172/]      saṃsarato mahiṃ jambudīpamupanīt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e ḷaṭṭhimattagulikā mātāmātusveva nappahon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 Dukhapphalā-bahūsu, dukkhapphala-[PTS.]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 Saratha-sīmu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106] [\x 106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98. Sara tiṇakaṭṭhasākhāpalāsaṃ upanītaṃ anamataggato, 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Caturaṅgulikā ghaṭikā pitupitusveva nappahon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99. Sara2 kāṇakacchapaṃ pubbasamudde aparato ca yugacchidd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ra tassa ca paṭimukkaṃ manussalābhamhi opamm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00. Sara rūpaṃ pheṇapiṇḍopamassa kāyakaliko asārass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handhe passa anicce sarāhi niraye bahuvighāte. 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501. Sara kaṭasīvaḍḍhante punappunaṃ tāsu tāsu jātisu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ra kumbhīgabhayāni ca sarāhi cattāri saccān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502. Amatamhi vijjamāne kiṃ tava pañcakaṭukena pīten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bbā hi kāmaratiyo kaṭukatarā pañcakaṭuken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03. Amatamhi vijjamāne kiṃ tava kāmehi ye sapariḷāhā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bbā hi kāmaratiyo jalitā kuthitā kampitā santapit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504. Asapattamhi samāne kiṃ tava kāmehi ye bahusapatt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Rājaggicoraudakappiyehi sādhāraṇā kāmā bahūsapatt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505. Mokkhamhi vijjamāne kiṃ tava kāmehi yesu5 vadhabandh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āmesu hi asatā kāmā6 vadhabandhanadukkhāni7 anubhon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506. Ādīpitā [PTS Page 173] [\q 173/]      tiṇukkā gaṇhantaṃ dahanti neva muñcant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Ukkopamā hi kāmā dahanti ye te na muñcan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507. Mā appakassa hetu kāmasukhassa vipulaṃ jahī sukh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ā puthulomova balisaṃ gilitvā pacchā vihaññas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08. Kāmaṃ kāmesu damassu tāva sunakhova saṅkhalābaddh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āhinti khu taṃ kāmā chātā sunakhaṃ va caṇḍāl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 Tiṇakaṭṭhasākhāpalāsaṃ upanītaṃ anamataggato sara-mach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 Saraṃ-mach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 Bahuvighāto-sīmu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 Piriḷāhā-machasaṃ, [PTS.]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5 Yesuhi-sīmu, p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6 Asakāmā-mach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7 Vadhabandhadukhāni-mach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108] [\x 108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509. Aparimitaṃ ca dukkha bahūni ca cittadomanassān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nubhohisi kāmesu yutto paṭinissaja addhuve kām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10. Ajaramhi vijjamāne kiṃ tava kāmehi yesu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Jarāmaraṇavyādhagahitā sabbā sabbattha jātiy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511. Idamajaramidamamaraṃ idamajarāmarapadamasok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sapattamasambādhaṃ akhalitamabhayaṃ nirupatāp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512. Adhagatamidaṃ bahūhi amatamajjāpi ca labhanīyamid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Yo yoniso payuñjati na ca sakkā aghaṭamānen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513. Evaṃ bhaṇati sumedha saṅkharagate ratimalabhamān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nunennyaṇīkadattaṃ kese ca chamaṃ khipi sumed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514. Uṭṭhāya aṇīkadatto pañjaliko yāci tassā pitaraṃ s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issajjetha sumedhaṃ pabbajituṃ vimokkhasaccadass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515. Vissajjitā mātāpitūhi pabbaji sokabhayabhīt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Cha abhiññā sacchikatā aggaphalaṃ sikkhamānāy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516. Acchariyaṃ [PTS Page 174] [\q 174/]      abbhutaṃ taṃ nibbānaṃ āsi rājataññāy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ubbenimāsacaritaṃ yathā byākari pacchime kāl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17. Bhagavati koṇāgamane saṅghārāmamhi navanivesamh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khiyo tisso janiyo vihāradānaṃ adāsimhāse. 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518. Dasakkhattūṃ sanakkhattuṃ dasasatakkhattuṃ satāni ca satakkhattu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evesu upapajjimha ko pana vādo manussesu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519. Devesu mahiddhikā ahumha mānusakamhi ko pana vād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ttaratanassa mahesī itthīratanaṃ ahaṃ āsi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520. So hetu so pabhavo taṃ mūlaṃ sāva sāsane khan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ṃ paṭhamaṃ samodhānaṃ taṃ dhammaratāya nibbān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 Adāsimha-mach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110] [\x 110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21. Evaṃ karonti ye saddahanti vacanaṃ anomapaññass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ibbindanti bhavagate nibbinditvā virajjantī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tthaṃ sudaṃ sumedhā therī gāthāyo abhāsitthā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umedhātherīgāt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ahānipāto niṭṭhit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āthāsatāni cattāri asīti puna cuddas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heriyekuttarasatā sabbā tā āsavakkhayā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herīgāthā samatt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52" w:right="1152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RW Palladio ITU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character" w:styleId="DefaultParagraphFont">
    <w:name w:val="Default Paragraph Font"/>
    <w:qFormat/>
    <w:rPr>
      <w:rFonts w:ascii="URW Palladio ITU" w:hAnsi="URW Palladio ITU" w:cs="URW Palladio ITU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0" w:after="120"/>
      <w:jc w:val="both"/>
    </w:pPr>
    <w:rPr>
      <w:rFonts w:ascii="URW Palladio ITU" w:hAnsi="URW Palladio ITU" w:cs="URW Palladio ITU"/>
      <w:sz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0">
    <w:name w:val="Body0"/>
    <w:qFormat/>
    <w:pPr>
      <w:widowControl/>
      <w:bidi w:val="0"/>
      <w:spacing w:before="0" w:after="120"/>
      <w:ind w:firstLine="245"/>
      <w:jc w:val="both"/>
    </w:pPr>
    <w:rPr>
      <w:rFonts w:ascii="URW Palladio ITU" w:hAnsi="URW Palladio ITU" w:eastAsia="Times New Roman" w:cs="URW Palladio ITU"/>
      <w:color w:val="auto"/>
      <w:sz w:val="22"/>
      <w:szCs w:val="20"/>
      <w:lang w:val="en-GB" w:bidi="ar-SA" w:eastAsia="zh-CN"/>
    </w:rPr>
  </w:style>
  <w:style w:type="paragraph" w:styleId="Body1">
    <w:name w:val="Body1"/>
    <w:basedOn w:val="Body0"/>
    <w:qFormat/>
    <w:pPr>
      <w:ind w:hanging="0"/>
    </w:pPr>
    <w:rPr/>
  </w:style>
  <w:style w:type="paragraph" w:styleId="Body1Left">
    <w:name w:val="Body1Left"/>
    <w:basedOn w:val="Body1"/>
    <w:qFormat/>
    <w:pPr>
      <w:jc w:val="left"/>
    </w:pPr>
    <w:rPr/>
  </w:style>
  <w:style w:type="paragraph" w:styleId="BodyLeft">
    <w:name w:val="BodyLeft"/>
    <w:basedOn w:val="Body1"/>
    <w:qFormat/>
    <w:pPr>
      <w:spacing w:before="0" w:after="0"/>
      <w:jc w:val="left"/>
    </w:pPr>
    <w:rPr>
      <w:lang w:val="en-AU"/>
    </w:rPr>
  </w:style>
  <w:style w:type="paragraph" w:styleId="BodyCenter">
    <w:name w:val="BodyCenter"/>
    <w:basedOn w:val="Body1"/>
    <w:qFormat/>
    <w:pPr>
      <w:jc w:val="center"/>
    </w:pPr>
    <w:rPr/>
  </w:style>
  <w:style w:type="paragraph" w:styleId="BodyHang">
    <w:name w:val="BodyHang"/>
    <w:basedOn w:val="Normal"/>
    <w:qFormat/>
    <w:pPr>
      <w:tabs>
        <w:tab w:val="clear" w:pos="720"/>
        <w:tab w:val="left" w:pos="450" w:leader="none"/>
      </w:tabs>
      <w:spacing w:before="0" w:after="120"/>
      <w:ind w:left="450" w:hanging="450"/>
    </w:pPr>
    <w:rPr>
      <w:rFonts w:ascii="URW Palladio ITU" w:hAnsi="URW Palladio ITU" w:cs="URW Palladio ITU"/>
      <w:sz w:val="22"/>
    </w:rPr>
  </w:style>
  <w:style w:type="paragraph" w:styleId="BodyIndA1">
    <w:name w:val="BodyIndA1"/>
    <w:basedOn w:val="Normal"/>
    <w:qFormat/>
    <w:pPr>
      <w:spacing w:before="0" w:after="120"/>
      <w:ind w:left="475" w:hanging="0"/>
      <w:jc w:val="both"/>
    </w:pPr>
    <w:rPr>
      <w:rFonts w:ascii="URW Palladio ITU" w:hAnsi="URW Palladio ITU" w:cs="URW Palladio ITU"/>
      <w:sz w:val="22"/>
      <w:lang w:val="en-GB"/>
    </w:rPr>
  </w:style>
  <w:style w:type="paragraph" w:styleId="BodyIndA0">
    <w:name w:val="BodyIndA0"/>
    <w:basedOn w:val="BodyIndA1"/>
    <w:qFormat/>
    <w:pPr>
      <w:ind w:left="475" w:firstLine="360"/>
    </w:pPr>
    <w:rPr>
      <w:rFonts w:ascii="URW Palladio ITU" w:hAnsi="URW Palladio ITU" w:cs="URW Palladio ITU"/>
    </w:rPr>
  </w:style>
  <w:style w:type="paragraph" w:styleId="BodyIndALeft">
    <w:name w:val="BodyIndALeft"/>
    <w:basedOn w:val="Body1"/>
    <w:qFormat/>
    <w:pPr>
      <w:ind w:left="446" w:hanging="0"/>
      <w:jc w:val="left"/>
    </w:pPr>
    <w:rPr/>
  </w:style>
  <w:style w:type="paragraph" w:styleId="BodyIndB0">
    <w:name w:val="BodyIndB0"/>
    <w:basedOn w:val="BodyIndA0"/>
    <w:qFormat/>
    <w:pPr>
      <w:ind w:left="960" w:firstLine="360"/>
    </w:pPr>
    <w:rPr/>
  </w:style>
  <w:style w:type="paragraph" w:styleId="BodyIndB1">
    <w:name w:val="BodyIndB1"/>
    <w:basedOn w:val="BodyIndA1"/>
    <w:qFormat/>
    <w:pPr>
      <w:ind w:left="960" w:hanging="0"/>
    </w:pPr>
    <w:rPr/>
  </w:style>
  <w:style w:type="paragraph" w:styleId="BodyIndBLeft">
    <w:name w:val="BodyIndBLeft"/>
    <w:basedOn w:val="BodyIndALeft"/>
    <w:qFormat/>
    <w:pPr>
      <w:ind w:left="960" w:hanging="0"/>
    </w:pPr>
    <w:rPr/>
  </w:style>
  <w:style w:type="paragraph" w:styleId="BodyRight">
    <w:name w:val="BodyRight"/>
    <w:basedOn w:val="BodyIndBLeft"/>
    <w:qFormat/>
    <w:pPr>
      <w:ind w:left="960" w:right="746" w:hanging="0"/>
      <w:jc w:val="right"/>
    </w:pPr>
    <w:rPr>
      <w:lang w:val="en-AU"/>
    </w:rPr>
  </w:style>
  <w:style w:type="paragraph" w:styleId="By">
    <w:name w:val="by"/>
    <w:basedOn w:val="Normal"/>
    <w:next w:val="Normal"/>
    <w:qFormat/>
    <w:pPr>
      <w:keepNext w:val="true"/>
      <w:spacing w:before="0" w:after="240"/>
      <w:jc w:val="center"/>
    </w:pPr>
    <w:rPr>
      <w:rFonts w:ascii="URW Palladio ITU" w:hAnsi="URW Palladio ITU" w:cs="URW Palladio ITU"/>
      <w:sz w:val="26"/>
      <w:lang w:val="en-GB"/>
    </w:rPr>
  </w:style>
  <w:style w:type="paragraph" w:styleId="Endnote">
    <w:name w:val="Endnote Text"/>
    <w:basedOn w:val="Normal"/>
    <w:pPr/>
    <w:rPr>
      <w:rFonts w:ascii="URW Palladio ITU" w:hAnsi="URW Palladio ITU" w:cs="URW Palladio ITU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URW Palladio ITU" w:hAnsi="URW Palladio ITU" w:cs="URW Palladio ITU"/>
      <w:sz w:val="22"/>
    </w:rPr>
  </w:style>
  <w:style w:type="paragraph" w:styleId="Footnote">
    <w:name w:val="Footnote Text"/>
    <w:basedOn w:val="Normal"/>
    <w:pPr>
      <w:ind w:firstLine="216"/>
      <w:jc w:val="both"/>
    </w:pPr>
    <w:rPr>
      <w:rFonts w:ascii="URW Palladio ITU" w:hAnsi="URW Palladio ITU" w:cs="URW Palladio ITU"/>
      <w:lang w:val="en-GB"/>
    </w:rPr>
  </w:style>
  <w:style w:type="paragraph" w:styleId="Hdg1">
    <w:name w:val="Hdg1"/>
    <w:basedOn w:val="BodyHang"/>
    <w:qFormat/>
    <w:pPr>
      <w:ind w:left="90" w:hanging="90"/>
      <w:jc w:val="center"/>
    </w:pPr>
    <w:rPr>
      <w:b/>
      <w:sz w:val="48"/>
    </w:rPr>
  </w:style>
  <w:style w:type="paragraph" w:styleId="Hdg2">
    <w:name w:val="Hdg2"/>
    <w:basedOn w:val="Normal"/>
    <w:qFormat/>
    <w:pPr>
      <w:keepNext w:val="true"/>
      <w:tabs>
        <w:tab w:val="clear" w:pos="720"/>
        <w:tab w:val="left" w:pos="450" w:leader="none"/>
      </w:tabs>
      <w:spacing w:before="120" w:after="120"/>
      <w:jc w:val="center"/>
    </w:pPr>
    <w:rPr>
      <w:rFonts w:ascii="URW Palladio ITU" w:hAnsi="URW Palladio ITU" w:cs="URW Palladio ITU"/>
      <w:b/>
      <w:sz w:val="36"/>
      <w:lang w:val="en-GB"/>
    </w:rPr>
  </w:style>
  <w:style w:type="paragraph" w:styleId="Hdg3">
    <w:name w:val="Hdg3"/>
    <w:basedOn w:val="Hdg2"/>
    <w:qFormat/>
    <w:pPr/>
    <w:rPr>
      <w:i/>
      <w:sz w:val="32"/>
      <w:lang w:val="en-GB"/>
    </w:rPr>
  </w:style>
  <w:style w:type="paragraph" w:styleId="Hdg4">
    <w:name w:val="Hdg4"/>
    <w:basedOn w:val="Normal"/>
    <w:qFormat/>
    <w:pPr>
      <w:keepNext w:val="true"/>
      <w:keepLines/>
      <w:spacing w:before="120" w:after="120"/>
    </w:pPr>
    <w:rPr>
      <w:rFonts w:ascii="URW Palladio ITU" w:hAnsi="URW Palladio ITU" w:cs="URW Palladio ITU"/>
      <w:b/>
      <w:color w:val="000000"/>
      <w:sz w:val="27"/>
      <w:lang w:val="en-GB"/>
    </w:rPr>
  </w:style>
  <w:style w:type="paragraph" w:styleId="Hdg5">
    <w:name w:val="Hdg5"/>
    <w:basedOn w:val="Hdg4"/>
    <w:qFormat/>
    <w:pPr/>
    <w:rPr>
      <w:i/>
      <w:sz w:val="24"/>
    </w:rPr>
  </w:style>
  <w:style w:type="paragraph" w:styleId="Hdg6">
    <w:name w:val="Hdg6"/>
    <w:basedOn w:val="Heading4"/>
    <w:qFormat/>
    <w:pPr>
      <w:numPr>
        <w:ilvl w:val="0"/>
        <w:numId w:val="0"/>
      </w:numPr>
      <w:spacing w:lineRule="atLeast" w:line="372" w:before="240" w:after="120"/>
      <w:ind w:left="1440" w:hanging="0"/>
      <w:outlineLvl w:val="9"/>
    </w:pPr>
    <w:rPr>
      <w:rFonts w:ascii="URW Palladio ITU" w:hAnsi="URW Palladio ITU" w:cs="URW Palladio ITU"/>
      <w:i/>
      <w:spacing w:val="4"/>
      <w:lang w:val="en-AU"/>
    </w:rPr>
  </w:style>
  <w:style w:type="paragraph" w:styleId="HR">
    <w:name w:val="HR"/>
    <w:basedOn w:val="Body1"/>
    <w:qFormat/>
    <w:pPr>
      <w:pBdr>
        <w:bottom w:val="single" w:sz="4" w:space="1" w:color="000000"/>
      </w:pBdr>
      <w:spacing w:before="0" w:after="240"/>
    </w:pPr>
    <w:rPr/>
  </w:style>
  <w:style w:type="paragraph" w:styleId="Contents1">
    <w:name w:val="TOC 1"/>
    <w:basedOn w:val="Normal"/>
    <w:next w:val="Normal"/>
    <w:pPr/>
    <w:rPr>
      <w:rFonts w:ascii="URW Palladio ITU" w:hAnsi="URW Palladio ITU" w:cs="URW Palladio ITU"/>
      <w:sz w:val="22"/>
    </w:rPr>
  </w:style>
  <w:style w:type="paragraph" w:styleId="Contents2">
    <w:name w:val="TOC 2"/>
    <w:basedOn w:val="Normal"/>
    <w:next w:val="Normal"/>
    <w:pPr>
      <w:ind w:left="220" w:hanging="0"/>
    </w:pPr>
    <w:rPr>
      <w:rFonts w:ascii="URW Palladio ITU" w:hAnsi="URW Palladio ITU" w:cs="URW Palladio ITU"/>
      <w:sz w:val="22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none"/>
      </w:tabs>
      <w:ind w:left="440" w:hanging="0"/>
    </w:pPr>
    <w:rPr>
      <w:rFonts w:ascii="URW Palladio ITU" w:hAnsi="URW Palladio ITU" w:cs="URW Palladio ITU"/>
      <w:sz w:val="22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01:17:00Z</dcterms:created>
  <dc:creator>Ven. S. Upatissa</dc:creator>
  <dc:description/>
  <dc:language>en-US</dc:language>
  <cp:lastModifiedBy>Ven. S. Upatissa</cp:lastModifiedBy>
  <dcterms:modified xsi:type="dcterms:W3CDTF">2015-03-16T01:17:00Z</dcterms:modified>
  <cp:revision>2</cp:revision>
  <dc:subject/>
  <dc:title>[CPD Classification 2</dc:title>
</cp:coreProperties>
</file>