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w:t>
      </w:r>
    </w:p>
    <w:p>
      <w:pPr>
        <w:pStyle w:val="PlainText"/>
        <w:rPr>
          <w:rFonts w:ascii="URW Palladio ITU" w:hAnsi="URW Palladio ITU" w:cs="URW Palladio ITU"/>
        </w:rPr>
      </w:pPr>
      <w:r>
        <w:rPr>
          <w:rFonts w:cs="URW Palladio ITU" w:ascii="URW Palladio ITU" w:hAnsi="URW Palladio ITU"/>
        </w:rPr>
        <w:t xml:space="preserve">[SL Vol Mogg-2] [\z Mogg /] [\w I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gallāna Vuttivivaraṇapañc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isame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ddhamiddhaguṇaṃ sādhu namassitvā tathāgataṃ,</w:t>
      </w:r>
    </w:p>
    <w:p>
      <w:pPr>
        <w:pStyle w:val="PlainText"/>
        <w:rPr>
          <w:rFonts w:ascii="URW Palladio ITU" w:hAnsi="URW Palladio ITU" w:cs="URW Palladio ITU"/>
        </w:rPr>
      </w:pPr>
      <w:r>
        <w:rPr>
          <w:rFonts w:cs="URW Palladio ITU" w:ascii="URW Palladio ITU" w:hAnsi="URW Palladio ITU"/>
        </w:rPr>
        <w:t>Sadhammasaṅghaṃ bhāsissaṃ māgadhaṃ saddalakkhaṇ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ādayo niggahītantā tecattālīsakkharā vaṇṇā nāma honti, a ā i ī u ū e ¹ o º ka kha ga gha ṅa va cha ja kdha ṭa ṭha ḍha ṇa ta tha da dha na pa pha ba bha ma ya ra la va sa ha ḷa aṃ; tena kvattho "eonama vaṇṇe" 1.37. Titālīsāti vacanaṃ katthavi vaṇṇalopaṃ ñāpeti; tena-paṭisaṅkhāyoni soti-ādi sidd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do sar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ādimhi dasa vaṇṇā sarā nāma honti; tena kvattho "saro lopo sare" 1.26.</w:t>
      </w:r>
    </w:p>
    <w:p>
      <w:pPr>
        <w:pStyle w:val="PlainText"/>
        <w:rPr>
          <w:rFonts w:ascii="URW Palladio ITU" w:hAnsi="URW Palladio ITU" w:cs="URW Palladio ITU"/>
        </w:rPr>
      </w:pPr>
      <w:r>
        <w:rPr>
          <w:rFonts w:cs="URW Palladio ITU" w:ascii="URW Palladio ITU" w:hAnsi="URW Palladio ITU"/>
        </w:rPr>
        <w:t>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dve savaṇṇ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dvedve sarā savaṇṇā nāma honti; tena kvattho "vaṇṇapareṇa savaṇṇopi"</w:t>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o rasso-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dvīsu yo yo pubbo so so rassasañño hoti; tesu e o saṃyogato pubbāva dissanti; tena kvattho "rasso ve" 2.64.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dīgho-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veva dvīsu yo yo paro so so dīghasañño hoti; tena kvattho 'yolopanisu dīgho" 2.90.Ccādi.</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dayo byajanā-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ārādayo vaṇṇā niggahītapariyantā byajanasaññā honti; tena kvattho "byajane dīgharassā"1.33.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pañcakā vaggā-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dayo pañcakā pañca vaggā nāma hontī; tena kvattho "vagge vagganto"1.41. 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u niggahītaṃ-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vāyaṃ vaṇṇe bindumatto so niggahītasañño hoti; tena kvattho "niggahītami"1.38. Ccādi; garusaññā karaṇaṃ anvatthasaññ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uvaṇṇā jjhalā nāmassante-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ṃ pāṭipadikaṃ tassa ante vattamānā ivaṇṇuvaṇṇā jhalasaññā honti yathākkamaṃ; tena kvattho"jhalā ve" 2.115 Cc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thiyaṃ-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ṃ vattamānassa nāmassante vattamānā ivaṇṇu vaṇṇā pasaññā honti; tena kvatthā "ye passivaṇṇassa"2.118 Icc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assa nāmassante vattamāno ākāro ghasañeññā hoti; tena kvattho "ghabrahmādite"2.62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yālapane-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lapane si gasañño hoti; tena kvattho "ge ve"2.67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dhikār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ibbisesanantassa-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visesanaṃ tadantassa vidhi ñātabbo; "ato yonaṃ ṭāṭe"2.43 Narā nar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iyaṃ pubbassa-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īniddese pubbasseva kāriyaṃ ñatabbaṃ; "saro lopo sare"1.26 Veḷaggaṃ; tamahantīdha kasmā na hoti; saretopasilesikādhāro tatthetāva vuccate pubbasseva hoti na parass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iyaṃ parassa-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mīniddese parassa kāriyaṃ ñatabbaṃ; "ato yonaṃ ṭāṭe"2.43 Narā nare; idha na hoti jantuyo anantā; idha kasmā na hoti; osadhyo* anantare katatthatāya na vyava hitassa kār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Osaddhyo-osaddh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ssa-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sissamānaṃ kāriyamādivaṇṇassa ñātabbaṃ; "ra saṅkhyāto vā"3.103 Rāj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assa-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niddiṭṭhassa yaṃ kāriyaṃ tadantassa vaṇṇassa viññeyyaṃ "rājassi nāmhi"2.125 Rāj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anubandho-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Ṅakāro'nubandho yassa so'ntassa hoti; "gossāvaṅi"1.32 Gavā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nubandhānekavaṇṇā sabbassa-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kāro'nubandho yassa so'nekakkharo cādeso sabbassa hoti; "imassānitthiyaṃ ṭe" 2.127 Esu "nāmhanimi" 2.128 Anen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kānubandhādyantā-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niddiṭṭhassa ñānubandhakānubandhā ādyantā honti; "bruto tissīñ"6.36 Bravīti, "bhussa vuk"6.17 Babh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bandho sarānamantā paro-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āro'nubandho yassa so sarānamantā sarā paro hotī; "mañca rudhādīnaṃ"5.19 Rundh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ṭisedhe-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nnaṃ tiṇṇaṃ vā purisānaṃ sahappattiyaṃ paro; so ca gacchati tvaṃ ca gacchasi, tumhe gacchatha; so ca gacchati tvaṃ ca gacchasi ahaṃ ca gacchāmi, mayaṃ gacchām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eto'navayavo'nubandho-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navayavabhuto saṅketo so'nubandhoti ñatabbo;latupitādīnamāsimhi 2.59 Kattā, saṅketaggahaṇaṃ kiṃ?* Pakatīyādisamudāyassānubandhatā mā hotuti; anavayavo hi samudāyo samudāyarūpattāyeva; anavayavaggahaṇaṃ kiṃ? 'Atena'2.119 Janena; imināva lopassāvagatattā nānubandhalopāya vacanamāradd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ṅketoti k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aparena savaṇṇo'pi-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ṇṇasaddo paro yasmā tena savaṇṇo'pi gayhati saṃ va rūpaṃ; yuvaṇṇānameo luttā"1.29 Vāteritaṃ, samo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 vantumanatvāvantutavantusambandhi-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ntvādisambandhiyeva ntu gayhati, "ntantunaṃ nto yomhi paṭhame"2.217 Guṇavanto; vantvādisambandhīti kiṃ; jantu t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bhāsā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o lopo sare-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saro lopanīyo hoti; tatrime, saddhindriyaṃ, no hetaṃ, bhikkhunovādo, sametāyasmā, abhibhāyatanaṃ, puttā matthi, asantetth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kvaci lopanīyo hoti; so'pi, sāva, yatodakaṃ, tatova; kvavīti kiṃ: saddhinduyaṃ ayamadhikāro āparicchedāvasānā tena nātippasaṅ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vevā-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asarā dve'pi vā kvaci na lupyante; latā iva lateva lat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anameo luttā-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uttā sarā paresaṃ ivaṇṇuvaṇṇānaṃ eo honti vā yathākkamaṃ; tassedaṃ, vāteritaṃ, nopeti, vāmoru, ateva'ññe, vodakaṃ; kathaṃ paccorasmanti; yogavibhagā, vātveva tassidaṃ; lutteti kiṃ: latā iv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ā sare-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e pare ivaṇṇuvaṇṇānaṃ yakāravakārā honti va yathākkamaṃ; vyākato,* iccassa, ajjhiṇamutto, svāgataṃ, bhavāpanalānīlaṃ; vāttheva-itissa; kvacītveva-yānīdha, sūpa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ṃ-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ṃ yavā honti vā sare yathākkamaṃ; tyajja te'jja svāhaṃ so'haṃ,kvacitveva-puttāmatthi as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āvaṅi-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e gossa avaṅi hoti; gavāssaṃ; yathariva tatharivetinipātāva; bhusāmiveti ivasaddo eva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ā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e dīgharassā-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adīghānaṃ kvaci dīgharassā honti byañjane; tatrāyaṃ, munīvare, sammadeva, mālah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hā dve-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mhā parassa byañjanassa kvaci dve rūpā honti; paggaho; saramhāti-kiṃ: taṃ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dutiyesveyaṃ tatiyapaṭhāmā-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adutiyesu paresvesaṃ catutthadutiyānaṃ tabbagge tatiyapaṭhamā honti paccāsattya; mahaddhano, yasa tthero, apphuṭaṃ, abbhuggato; esviti-kiṃ: thero; esantikiṃ:pa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isseve vā-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sadde pare itissa vo hoti vā; ittheva icceva; eveti-kiṃ,icc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ma vaṇṇe-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onaṃ vaṇṇe kvaci a hoti vā; disvā yācakamāgate, akarambhasate,esaattho, esadhammo, maggo aggamakkhāyati, svāyatanaṃ, hiyyattanaṃ, karassu; vātveva-yācake āgate, eso dhammo; vaṇṇeti kiṃ: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ṃ-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bhītamāgamo hoti vā kvaci; cakkhuṃ udapādi cakkhu udapādi, purimaṃjāti purimajāti, kattabbaṃ kusalaṃ bahuṃ. Avaṃ siroti-ādisu niccaṃ vavatthītavibhāsattā vādhikārassa; sāmatthī yenāgamova sa ca rassasarasseva hoti tassa rassānuga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ssa lopo hoti vā kvaci; kyāhaṃ kīmahaṃ, sā ratto saṃratto; sallekho-gattukāmo-gantumanotiādisu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arassa-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mhā parassa sarassa lopo hoti vā kvaci; tvaṃsi tvamas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e vagganto-4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ssa kho vagge vagganto vā hoti paccā satyā; taṅkaroti taṃ karoti, tañcarati taṃ carati, taṇṭhānaṃ taṃ ṭhānaṃ, tandhanaṃ taṃ dhanaṃ, tampāti taṃ pāti; niccaṃ pada majjhe, gantvā; kvacaññatrāpi, san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vahisuñño-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evahisaddesu niggahītassa vā ño hoti; yayaññadeva, taññeva, tañbhi; vātveva-yaṃyad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saṃssa-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ddassa yaṃ niggahītaṃ tassa vā ño hoti yakāre; saññamo saṃy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dā sare-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ssa mayadā honti vā sare kvaci; tamahaṃ, tayidaṃ, tadalaṃ; vātveva-taṃ ah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taragā cāgamā-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mayadā cāgamā honti sare vā kvaci; tivaṅgīkaṃ,* ito nāyati, cinitvā, tasmātiha, nirojaṃ, puthageva, idhamāhu, yathayidaṃ, attadatthaṃ; vātveva-attatthaṃ; atippago kho tāvāti-paṭhamanto pagasadd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 ḷo-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addā parassa sarassa ḷakāro āgamo hoti vā; chaḷahaṃ, chaḷāyatanaṃ; vātveva-cha abhiññ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ivaṅgaṃ-iti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minādīni-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aminādīni sādhūni bhavanti: taṃ iminā tadaminā, sakiṃ āgāmī sakadāgāmī, ekaṃ idha ahaṃ ekamidāhaṃ, saṃvidhāya avahāro saṃvidāvahāro, vārino vāhako valāhako, jīvanassa mūto jīmūto, chavassa sayanaṃ susānaṃ, uddhaṃ khamassa udukkhalaṃ, pisi tāso pisāco, mahiyaṃ ravatīti mayūro; evamaññepi payoga to'nugantabbā; paresaṃ pisodarādivedaṃ daṭṭhabb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ggavaraṇānaṃ ye cavaggabayañā-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vaggavaraṇānaṃ cavaggabayañā honti yathākkamaṃ yakāre; apūccaṇḍakāyaṃ, tacchaṃ, yajjevaṃ, ajjhattaṃ, thañaññaṃ, dibbaṃ, payyesanā, pokkharañño; kvacītveva-raty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lasehi te-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lasehi parassa yakārassa kvaci te vaggalasā honti; sakkate, paccate, aṭṭate, kuppate, phallate, assate, kvacī tveca-kyā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vipallāso-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vipallāso hoti yakāre; guy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 vā-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vipallāso hoti vā vakāre; bavhābādho bahvā bād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anarānaṃ ṭaṭhaṇalā-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narānaṃ ṭaṭhaṇalā hontī vā; dukkaṭaṃ, aṭṭhakathā, gahaṇaṃ, paligho, palāyati, vātveca-dukkataṃ; kvacītveva-su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ādilopo-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assa yo ādibhuto'vayavo tassa vā kvacī lopo hoti; pupphaṃsā, jāyate'gi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cchābhikkhaññesu dve-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cchāyamābhikkhaññe ca yaṃ vattate tassa dve rūpāni honti, kriyāya guṇena dabbena vā bhinne atthe vyāpitu micchā vīcchā; rukkhaṃrukkhaṃ siñcati, gāmogāmo ramaṇīyo, gāme gāme pānīyaṃ, gehe gehe issaro, rasaṃ rasaṃ bhakkhayatī, kiriyaṃ kiriyamārah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yevānupubbiye'pi vīcchā, mūle thūlā, agge agge sukhumā; yadi hi ettha mūlaggabhedo na siyā ānupubbiyampi na bhaveyya, (jeṭṭhaṃ jeṭṭhamanuppavesaya) * māsakaṃ māsakaṃ imamhā kahāpaṇā bhavantānaṃ dvinnaṃ+ dehīti- māsakaṃ māsakamiccetasmā vīcchāvagamyate saddantarato pana imamhā kahāpaṇāti avadhāraṇaṃ; pubbaṃ pubbaṃ pupphanti, paṭhamaṃ paṭhamaṃ paccantīti vīcchāva; ime ubho aḍḍhā katarā katarā esaṃ dvinnamaḍḍhatā, sabbe ime aḍḍhā katamā katamā imesaṃ aḍḍhatā, ihāpi vīcchāva; ābhikkhaññaṃ-ponopuññaṃ, pacati pacati papacati papacati, lunāhi lunāhitvevāyaṃ lunāti, bhutvā bhutvā gacchati, paṭapaṭā karoti, paṭapaṭāya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Pāṭhamidaṃ marammapotthake dissate. + D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dilopo pubbassekassa-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cchāmekassa dvitte pubbassa syādilopo hoti, ekekassa, kathaṃ matthakamatthakenāti: syādilopo pubbassāti yogavibhāgā; na cātippaṅgo yogavibhāgā iṭṭhappasidd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dīnaṃ vītihāre-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ṃ vītihāre dve bhavanti pubbassa syādilopo ca; aññamaññassa bhojakā, itarītarassa bhoj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bodhaṃ sambhame-5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ritenāpāyahetupadassanaṃ sambhamo, tasmiṃ sati vattu yāvanteha saddehi so'ttho viññāyate tāvanto saddā payujjante; sappo sappo sappo, bujjhassu bujjhassu bujjhassu, bhinno bhikkhusaṅgho bhinno bhikkhusaṅ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laṃ-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adhikāro āsatthaparisamattiyā tena nātippasaṅgo iṭṭhasidd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moggallānavyākaraṇe vuttīyaṃ </w:t>
      </w:r>
    </w:p>
    <w:p>
      <w:pPr>
        <w:pStyle w:val="PlainText"/>
        <w:rPr>
          <w:rFonts w:ascii="URW Palladio ITU" w:hAnsi="URW Palladio ITU" w:cs="URW Palladio ITU"/>
        </w:rPr>
      </w:pPr>
      <w:r>
        <w:rPr>
          <w:rFonts w:cs="URW Palladio ITU" w:ascii="URW Palladio ITU" w:hAnsi="URW Palladio ITU"/>
        </w:rPr>
        <w:t>Paṭhamo kaṇḍ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Iḍhappasiddhi ca-iti mār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dvekānekesu nāmasmā siyoaṃyonābhisanaṃ</w:t>
      </w:r>
    </w:p>
    <w:p>
      <w:pPr>
        <w:pStyle w:val="PlainText"/>
        <w:rPr>
          <w:rFonts w:ascii="URW Palladio ITU" w:hAnsi="URW Palladio ITU" w:cs="URW Palladio ITU"/>
        </w:rPr>
      </w:pPr>
      <w:r>
        <w:rPr>
          <w:rFonts w:cs="URW Palladio ITU" w:ascii="URW Palladio ITU" w:hAnsi="URW Palladio ITU"/>
        </w:rPr>
        <w:t>Smāhisanaṃsmiṃsu-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saṃ dve dve honti ekānekatthesu vattamānato nāmasmā; muni munayo, muniṃ munayo, muninā munīhi, munissa munīnaṃ, munismā munīhi, munissa munīnaṃ, munismiṃ munīsu, evaṃ kumārī kumāriyo, kaññā kaññāyoti; etāni satta dukāni sattavibhattiyo; vibhāgo vibhattīti katvā-ettha siamitīkārā kārā "kimaṃsisū"ti 2.202 Saṃketat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e dutiyā-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īyati kattukriyāyābhīsambandhīyatīti kammaṃ, tasmiṃ dutiyā vibhatti hoti; kaṭaṃ karoti, odanaṃ pavati, ādiccaṃ passati, odano paccatīti-odanasaddato kammatā nappatīyate, kiṃ carahi: ākhyātato; kaṭaṃ karoti vipulaṃ dassanīyanti- attheva guṇa yuttassa kammatā; icchite'pi kammattāva dutiyā siddha; gāvuṃ payo dohati, gomantaṃ gāvaṃ yāvati, gavamavarundhati vajaṃ, māṇavakaṃ maggaṃ pucchati, gomantaṃ gāvaṃ bhikkhate, rukkhamava cināti phalāni, sissaṃ dhammaṃ brūte, sissaṃ dhammamanusās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nicachite'pi; ahiṃ laṅghayati, vīsaṃ bhakkheti; yanne vicchitaṃ nāpi anicchitaṃ tatthāpi dutīyā siddhā; gāmaṃ gacchanto rukkhamūlamupasappati, paṭhaviṃ adhisessati, gāmamadhitiṭṭhati, rukkha majjhāsateti-adhisīṭhāsānaṃ payoge'dhikaraṇe kammavacanicc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icchāto hi kārakāni honti; taṃ yathā- valāhakā vijjotate,* valāhakassa vijjotate, valāhako vijjotate, valāhake vijjotate, valāhakena vijjota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bhinavisassa vā, dhammamabhinivisate dhamme vā, tathā upanvajjhāvasassābhojananavutticanassa; gāmamupavasati, gāma manuvasati, pabbatamadhivasati, gharamāvasati; abhojananivuttivaca nassāti-kiṃ: gāme upavasati-bhojananivuttiṃ karotīti a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alāhakā vijjotate vījju-iti mar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ppānācāre'pi kammattāva dutiyā siddhā, nadimpivati, gāmaṃ carati; evaṃ sace maṃ nālapissatīti-ādisu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hitāva paṭiyoge dutiyā, paṭibhantu taṃ cunda bojjhaṅgāti-taṃ paṭi bojjhaṅgā bhāsantūti attho; yadā tu dhātunā yutto pati tadā tenāyogā sambandhe chaṭṭhī ca tassa nappaṭi bhātīti: akkhe dibbati, akkhehi dibbati, akkhesu dibbatītikammakaraṇādhikaraṇavacanicc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ddhānamaccantasaṃyoge-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guṇadabbehi sākallena kāladdhānaṃ sambandho accantasaṃyoge, tasmiṃ viññāyamāne kālasaddehi addh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ehi ca dutiyā hoti; māsamadhīte, māsaṃ kalyāṇi. Māsaṃ guḷadhānā, kosamadhīte, kosaṃ kuṭilā nadī, kosaṃ pabbato; accantasaṃyegeti kiṃ: māsassa dvīhamadhīte; kosasseka dese pabbato; pubbanhasamayaṃ nivāsetvā, ekaṃ samayaṃ bhagavā, imaṃ rattiṃ cattāro mahārājāti; evamādisu kālavācīhi accantasaṃyegattāva dutiyā siddhā, vibhattivipallāsena vā bahulaṃ vidhā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alappattiyaṃ kriyāparisamattyapavaggo tasmiṃ viññāya māne kāladdhānaṃ kriyāyāccantasaṃyoge tatiyābhimatā sāpi karaṇattāva siddhā; māsenānuvāko'dhīto, kosenānuvā ko'dhītoti; anapavaggetu asādhakatamattā karaṇattābhave dutiyāva māsamadhīto'nuvāko, na cānena gah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kamajjhe ye kāladdhānavācino tato sattamīpapañcamiyo abhimatā; ajja bhutvā devadatto dvīhe bhuñjissati dvīhā bhuñjissati, atraṭṭho'yamissāso kose lakkhaṃ vijjhati, kosā lakkhaṃ vijjhatīti-tāpīha sakasakakārakavacanicchāyeva sidd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ibodhāhārasaddatthakammakahajjādīnaṃ</w:t>
      </w:r>
    </w:p>
    <w:p>
      <w:pPr>
        <w:pStyle w:val="PlainText"/>
        <w:rPr>
          <w:rFonts w:ascii="URW Palladio ITU" w:hAnsi="URW Palladio ITU" w:cs="URW Palladio ITU"/>
        </w:rPr>
      </w:pPr>
      <w:r>
        <w:rPr>
          <w:rFonts w:cs="URW Palladio ITU" w:ascii="URW Palladio ITU" w:hAnsi="URW Palladio ITU"/>
        </w:rPr>
        <w:t>Payojje-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manatthānaṃ bodhatthānaṃ āhāratthānaṃ saddatthānamakammakānaṃ bhajjādīnañca payojje kattari dutiyā hoti, sāmatthiyā ca payojakavyāpārena kammatāvassa hotīti patīyate; gama yati māṇavakaṃ gāmaṃ, yāpayati māṇavakaṃ gāmaṃ, bodhayati māṇavakaṃ dhammaṃ, vedayati māṇavakaṃ dhammaṃ, bhojayati* māṇavakamodanaṃ, āsayati māṇavakamodanaṃ, ajjhāpayati māṇavakaṃ ved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hoj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ṭhayati māṇavakaṃ vedaṃ, āsayati devadattaṃ, sāyayati deva dattaṃ, aññaṃ bhajjāpeti, aññaṃ koṭṭāpeti, añaññaṃ santharāpeti. Etesamevāti kiṃ:pācayati odanaṃ devadattena yañaññadatto; paye ppoti kiṃ:gacchati devadatto, yadā carahigamayati devadattaṃ yañña datto, tamaparo payojayati + tadā gamayati devadattaṃ yaññadatteneti - bhavitabbaṃ gamayatissāgamanatthat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yoj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ādīnaṃ vā-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arādīnaṃ payojje kattari dutiyā hoti vā; hāreti hāraṃ devadattaṃ devadatteneti vā, ajjhohāreti sattuṃ devadattaṃ devadatteneti vā, kāreti devadattaṃ devadatteneti vā, dassayate janaṃ rājā janeneti vā, abhivādayate guruṃ devadattaṃ devadatteneti 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hādādīnaṃ-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ādādīnaṃ payojje kattari dutiyā na hoti; khādayati devadattena, ādayati devadattena, avhāpayati devadattena, saddāyati devadattena, kandayati devadattena, nāyayati devad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hissāniyantuke-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hayati bhāraṃ devadattena; aniyantuketi-kiṃ:vāhayati gāraṃ balivadd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kkhissāhiṃsāyaṃ-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kkhayati modake devadattena; ahiṃsāyanti kiṃ: bhakkhayati balivadde sass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yādīhi yuttā-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iādīhi yuttato dutiyā hoti: dhiratthumaṃ pūtikāyaṃ, antarā ca rājagahaṃ, antarā ca nāḷandaṃ, samādhānamantarena, mucalindamabhito saramiccādi-chaṭṭhiyāpavādo 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itthambhutavīcchāsvabhinā-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kkhaṇādisvatthesvahinā yuttamhā dutiyā hoti; rukkha mabhivijjetate vijju, sādhu devadatto mātaramabhi, rukkhaṃ rukkhamabhitiṭṭh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parīhi bhāge ca-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iparīhi yuttamhā lakkhaṇādisu bhāge vatthe dutiyā hoti; rukkhampati vijjotate vijju, sādhu devadatto mātaraṃ pati, rukkhaṃ rukkhaṃ pati tiṭṭhati, yadettha maṃ pati siyā, rukkhaṃ parivijjetate vijju, sādhu devadatto mātaraṃ pari, rukkhaṃ rukkhaṃ pari tiṭṭhati, yadettha maṃ pari siy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nā-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kkhaṇādisvatthesvanunā yuttamhā dutiyā hoti; rukkha manuvijjotate vijju, saccakiriyamanupavassi; hetu ca lakkhaṇaṃ bhavati, sādhu devadatto mātaramanu, rukkhaṃ rukkhamanu tiṭṭhati, yadettha maṃ anu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he-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he'nunā yuttamhā dutiyā hoti; pabbatamanu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ne-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īnatthe'nunā yuttamhā dutiyā hoti; anusāriputtaṃ paññāvan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ññavant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na-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natthe upena yuttamhā dutiyā hoti; upasāriputta paññā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ādhikye*-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hikyatthe* upena yuttamhā sattamī hoti; upakhārayaṃ do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tte'dhinā-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bhāvatthe'dhinā yuttamhā sattamī hoti; adhibrahmadatte pañcālā, adhipañcālesu brahmadat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hike, adhikatth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tukaraṇesu tatiyā-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tari karaṇ caia kārake tatiyā hoti; purisena kataṃ, asinā chindati, pakatiyābhirūpo, gottena gotamo'sumedho nāma nāmena, jātiyā sattavassikoti-bhūdhātussa sambhavā karaṇe eva tatiyā; evaṃ samena dhāvati, visamena dhāvati, dvidoṇena dhaññaṃ kiṇāti, pañcakena pasavo kiṇ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hena-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hena yoge tatiyā siyā; puttena sahāgato, puttena saddhiṃ āgato: tatiyāpi chaṭṭhīva appadhāne eva bhav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ñcakaṃsena kambale kiṇātīti-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e-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e vattamānato tatiyā siyā; tidaṇḍakena paribbājakamaddakkhi, akkhinā kāṇo, tena hi aṅgena aṅgino vikāro lakkhīy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mhi-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kkiriyāyogge * tatiyā siyā; annena vasati, vijjāya y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ṇe vā-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e hetumhī pañcamī hoti vā;jaḷattā baddho+ sat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e-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ṅgabhute hetumhi pañcamī hoti vā; jaḷattā baddho+ jaḷattena vā, paññāya mutto, hutvā abhāvato'niccā, saṅkhāra nirodhā viññāṇanirod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Hetumhi-iti-ma. + B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hetvatthehi-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avacīhi yege hetumhi chaṭhī siyayā; udarassa hetu, udarassa kā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to sabbā-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vatthehi yoge sabbādīhi sabbā vibhattiyo honti; ko hetu, kaṃ hetuṃ, kena hetunā, tassa hetussa, kasmā hetusmā, kassa hetussa, kasmiṃ hetusmiṃ; kiṃ kāraṇaṃ, kena kāraṇena; kiṃ nimittaṃ, kena nimittena; kiṃ payojanaṃ, kena payojaneneccevamādi* --hetvatthehītveva-kena kat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yojaneniccevamād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i sampadāne-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sammā padīyate tasmiṃ catutthi siyā; saṅghassa dadāti, ādhāravicakkhāyaṃ sattamīpi siyā, saṅghe d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datthye-2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edaṃ tadatthaṃ tadatthabhāve jotanīye nāmasmā catutthī siyā; sītassa paṭighātāya, atthāya hitāya devamanussānaṃ, nālaṃ dārabharaṇāya, yūpāya dāru, pākāya vajatītvevam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 sāduṃ na ruccati, mā āyasmantānampi saṅghabhedo ruccattha, khamati saṅghassa, bhattamassa nacchādetīti-chaṭṭhī sambandha vacanicchāyaṃ; na cevaṃ virodho siyā sadisarūpattā evaṃ vidhesu ca sambandhassa saddikānumatattā* kassa vā tvaṃ dhammaṃ rocesīti-atthamatte paṭhamā.</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ddikānuvat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ññāpi viññeyyā parato'pi yathāg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ñño sataṃ dhāreti, rañño chattaṃ dhāretīti* sambandhe chaṭṭhī; evaṃ rañño silāghate, rañño hanute, rañño upa tiṭṭhate, rañño sapate, devāpi tassa pihayanti tādino, tassa kujjha mahāvīra, yaditaṃ tassa pakuppeyyaṃ,+ dubhayati disānaṃ megho, yo mittānaṃ na dūhatī,[X] yo appaduṭṭhassa narassa dussati, kyāhaṃ ayyānaṃ aparajjhāmi, issayanti samaṇānaṃ titthiyā, dhammena nayamānānaṃ kā usūya, [x] rañño bhāgyamā rajjhati, rañño bhāgyamikkhate, tena yācito ayācito 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hāresīti-ma. + Kuppeyyaṃ-ma. [X] na dubbhati-ma. [X] ussuyā-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Dubhayati' iti kālantarapatita pamādapāṭhoti maññ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gāvo* paṭisuṇāti, gāvo* āsuṇāti, bhagavato paccassosuṃ, hotu patigiṇāti, hotvanugiṇāti, ārovayāmi vo, pativedayāmi vo, dhamma te desissāmi, yathā no satthā vyākareyya, alaṃ te idha vāsena, kiṃ te jaṭāhi dummedha, arahati mallo mallassāti --jīvitaṃ tiṇāyapi na maññamanoti tādatthye + catutthi; tiṇena yo attho tadatthāyapīti a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hagavato-ma. + Tādatthe.</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Gotre putigṛṇāti potre'nugṛṇāti-iti cāndravṛtta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ca sitaca uṇhaca tiṇā bhiyyo na namaññ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ṇamiva jīvitaṃ maññamānoti-savisayāva vibhattiyo; saggāya gacchatīti-tādatthye catutthi, yo hi saggaṃ gacchati tadatthaṃ tassa gamananti---kammavavanicchāyaṃ tu dutiyāva - saggaṃ gacchati; āyuṃ + bhoto hotu, ciraṃ jīvitaṃ bhaddaṃ kalyāṇaṃ atthaṃ payojanaṃ kusalaṃ anāmayaṃ hitaṃ pathyaṃ sukhaṃ sātaṃ bhoto hotu; sādhu sammuti metassa, puttassāvikareyya guyhamatthaṃ, t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Āy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 sakko pāturahosi, tassa pahiṇeyya, bhikkhūnaṃ dūtaṃ pāhesi, kappati samaṇānaṃ āyogo, ekassa dvinnaṃ * tiṇṇaṃ vā pahoti, upamaṃ te karissāmi, añjaliṃ te pagaṇhāmi, + tassa phāsu, lokassattho, namo te purisājañña, sotthi tassa, alaṃ mallo mallassa, samattho mallo millassa, tassa hitaṃ tassa sukhaṃ, svāgataṃ te mahārājāti-sabbattha chaṭṭhī sam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dhamaññampevaṃ viññeyayyaṃ yathāg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innaṃ + paggaṇbhām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vadhismā-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atthāvadhismā pañcamī vibhatti hoti; gāmasmā āgacchati evaṃ corasmā bhāyati, corasmā uttasati, corasmā tāyati corasmā rakkhatī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ebhāyatha dukkhassa, pamāde bhayadassivā tasanti* daṇḍassāti,-chaṭṭhisattamiyo'pi honteva sambandhādhāravavanicchāyaṃ ajjhenā parājeti, paṭipakkhe parājetīti-savīsayāva vibhattiyo; sace kevaṭṭassa parajjissāmīti-+ chaṭṭhīpi hoti sambandhavavanicchāyaṃ, yavehi gāvo vāreti, pāpā cittaṃ nivāraye, kāke rakkhati taṇḍulāti-savisayeva pañcamī: cittaṃ rakkhetha medhāvīti-dutiyāva dissati kammatthe; upajjhāyā antaradhāyati, upajjhāyā adhīte; kāmato jāyatī sokoti-savisayeva pañcamī; tatthemichaddhayo'pi honteva savisaye; himacantā pabhavati gaṅgā, pāṇātipātā viramassu khippaṃ, añño devadattā, bhinno devadattāti-samisayeva pañcamī; añño devadattā, bhinno devadattāti-savisa yeva pañcami; evaṃ ārā so [X] āsavakkhayā, itaro devadattā, udd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bbe tasantī-ma + parājissāmīti.</w:t>
      </w:r>
    </w:p>
    <w:p>
      <w:pPr>
        <w:pStyle w:val="PlainText"/>
        <w:rPr/>
      </w:pPr>
      <w:r>
        <w:rPr>
          <w:rFonts w:eastAsia="URW Palladio ITU" w:cs="URW Palladio ITU" w:ascii="URW Palladio ITU" w:hAnsi="URW Palladio ITU"/>
        </w:rPr>
        <w:t xml:space="preserve"> </w:t>
      </w:r>
      <w:r>
        <w:rPr>
          <w:rFonts w:cs="URW Palladio ITU" w:ascii="URW Palladio ITU" w:hAnsi="URW Palladio ITU"/>
        </w:rPr>
        <w:t>Jāyate. [X] evaṃ abhabb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datalā, adho kesamatthakā, pubbo gāmā, pubbeva sambodhā, tato paraṃ, tato aparena samayena, tatuttarinti, sambandha vacanicchāyaṃ chaṭṭhīpi; purato gāmassa, dakkhiṇato gāmassa, upari pabbatassa, heṭṭhā pāsādassāti;pāsādamāruyha pekkhati, pāsādā pekkhati , āsane upavisitvā pekkhati āsanā pekkhatīti-avadhi vacanicchāyaṃ pañcamī; pucchanakhyānesupi; kuto bhavaṃ, pāṭaliputta smāti;* tathā desakālamāne'pi; pāṭaliputtasmā rājagahaṃ satta yojanāni sattasu yojanesūti vā; evamito tiṇṇaṃ mās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āṭaliput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accayenāti; kicchā laddhantī-guṇe pañcamī; kacchena me adhi gatanti hetumhi karaṇe vā tatiyā; evaṃ thokā mutto, tho kena muttoti, thokaṃ valatīti-kriyāvisesane kammani dutiyā; dūrantikatthayoge'pi * savisayeva pañcamīchaṭṭhiyo siyuṃ; dūraṃgāmasmā, antikaṃ gāmasmā, dūraṃ gāmassa, antikaṃ gāmassāti-dūranti katthe hī tu sabbāva savisaye siyuṃ bādhakābhāvā; dūro gāmo, antiko gāmotvevamādi; keci panāhu asattavacanehetehi pāṭipadikatthe dutiyātatiyāpañcamīsattamiyo sattavacanehi tu sabbāva savisayeti; te panaññeheva paṭikkhittā; dūraṃ maggo, antikaṃ maggoti- kriyāvisesanaṃ bhudhātussa gamma mānattā; suddho lobhanīyehi dhammehi, parimutto dukkhasmā, vivicceva kāmehi, gambhīrato ca puthulato ca yojanaṃ, āyāmena yojanaṃ, tatoppabhuti, yato sarāmi attānantī-savisayeva vibhatt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ūrantikattha kālayog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parīhi vajjane-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jjane vattamānehi apaparīhi yoge pañcamī hoti; apasālāya āyanti vāṇijā, parisālāya āyanti vāṇijā, sālaṃ vajjetvāti attho; vajjaneti kiṃ: rukkhaṃ parivijjotate vijju, āpāṭaliputtasmā vassi devoti-mariyādābhividhimhiyeva pañcama, vinā pāṭalaputtena saha veti-viseso; evaṃ yāva pāṭaliputtasma vassi dev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nidhipaṭidānesu patinā-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nidhimhi paṭidāne ca vattamānena patinā yoge nāmasmā pañcamī vibhatti hoti; buddhasmā pati sāriputto, ghatamassa telasmā pati dadāti, paṭinidhipaṭidānesūti-kiṃ: rukkhaṃ pati vippo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te dutiyā ca-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te saddena yoge nāmasmā dutiyā hoti pañcamī ca rite saddhammaṃ, rite saddhamm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Vijjotate vijj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āññatra tatiyā ca-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āññatrasaddehi yoge nāmasmā tatiyā ca hoti, dutiyāpañcamiyo ca; vinā vātena, vinā vātaṃ, vinā vātasmā, aññatra ekena piṇḍapātanīhārakena, aññatra dhammaṃ, aññatr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nānāhi*-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yoge tatiyā hoti pañcamī ca; puthageva janena, puthageva janasmā, janena nānā, jasanmā n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ādhāre-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dhārabhutakattukammānaṃ dhāraṇena yo kriyāyādhāro tasmiṃ kārake nāmasmā sattami hoti; kaṭe nisīdati, thāliyaṃ odanaṃ pacati,+ ākāse sakuṇā, tilesu telaṃ, gaṅgāyaṃ vaj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uthanānāhi ca. Ākāse sakuṇā caranti-ma.</w:t>
      </w:r>
    </w:p>
    <w:p>
      <w:pPr>
        <w:pStyle w:val="PlainText"/>
        <w:rPr>
          <w:rFonts w:ascii="URW Palladio ITU" w:hAnsi="URW Palladio ITU" w:cs="URW Palladio ITU"/>
        </w:rPr>
      </w:pPr>
      <w:r>
        <w:rPr>
          <w:rFonts w:cs="URW Palladio ITU" w:ascii="URW Palladio ITU" w:hAnsi="URW Palladio ITU"/>
        </w:rPr>
        <w:t>+ Thāliyaṃ odanaṃ pavati-itidaṃ katthaci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e-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ittatthe sattamī hoti; ajinamhi haññate dīpi, musā vāde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bbhāvo bhāvalakkhaṇaṃ-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bhāvo bhāvantarassa lakkhaṇaṃ bhavati tato sattamī hoti; gāvīsu duyhamānāsu gato, duddhāsu āgato; bhāvoti kiṃ: yo jaṭāhi sa bhuñjati; * bhāvalakkhaṇanti kiṃ :+yo bhujate so devadatto: akāle vassati tassa, kāle tassa na vassatīti-visayasattam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haparaṃ + lakkhaṇanti k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cānādare-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bhāvo bhāvantarassa lakkhaṇaṃ bhavati tato chaṭṭhī bhavati sattamī cānādare gamyāne. </w:t>
      </w:r>
    </w:p>
    <w:p>
      <w:pPr>
        <w:pStyle w:val="PlainText"/>
        <w:rPr>
          <w:rFonts w:ascii="URW Palladio ITU" w:hAnsi="URW Palladio ITU" w:cs="URW Palladio ITU"/>
        </w:rPr>
      </w:pPr>
      <w:r>
        <w:rPr>
          <w:rFonts w:cs="URW Palladio ITU" w:ascii="URW Palladio ITU" w:hAnsi="URW Palladio ITU"/>
        </w:rPr>
        <w:t>"Ākoṭayanto so neti sivirājassa pekkhato"</w:t>
      </w:r>
    </w:p>
    <w:p>
      <w:pPr>
        <w:pStyle w:val="PlainText"/>
        <w:rPr>
          <w:rFonts w:ascii="URW Palladio ITU" w:hAnsi="URW Palladio ITU" w:cs="URW Palladio ITU"/>
        </w:rPr>
      </w:pPr>
      <w:r>
        <w:rPr>
          <w:rFonts w:cs="URW Palladio ITU" w:ascii="URW Palladio ITU" w:hAnsi="URW Palladio ITU"/>
        </w:rPr>
        <w:t>Maccu gacchati ādāya pekkhamāne mahāj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nnaṃ sāmīti-sambandhe chaṭṭhī, geṃsu sāmīti visayasattamī, evaṃ gunnamissaro gosissaro,* gunnaṃ adhipati gosu adhipati, gunnaṃ dāyādo gosu dāyādo gunnaṃ sakkhi + gosu sakkhi, gunnaṃ patibhu gosupatibhu, gunnaṃ pasūto gosu pasūto, kusalā naccagītassa kusalā naccagīte, āyutto kaṭakaraṇassa āyutto kaṭakaraṇe, tathādhāravacanicchāyaṃ pattamī; bhikkhusu abhivādenti, muddhani cumbitvā, bāhāsu gahetvā, hatthesu piddhāya caranti, pathesu gacchanti, kadalīsu gaje rakkhantīti; ñāṇasmiṃ pasannotivisayasattamī; ñāṇena pasannoti-karaṇe tatiyā; evaṃ ñāṇasmiṃ ussukko ñāṇena ussukk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Gosu issaro-ma. + Sakkhī-ma. Kaṭakaraṇeti-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niddhāraṇaṃ-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guṇakriyāhi samudāyatekadesassa puthakkaraṇaṃ niddhāraṇaṃ yato taṃ karīyati * tato chaṭṭhīsattamiyo honti; sāliyo sūkadhaññānaṃ pathyatamā sāliyo sūkadhaññesu pathya tamā,kaṇbhā gāvīnaṃ sampannakhīratamā kaṇhā gāvīsu sampanna khīratamā, gacchataṃ dhāvanto sīghatamā + gacchantesu dhāvanto sīghatamā --- sīlameva sutā seyyoti-avadhimhiyeva pañcam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iharīyati-ma. + Sīghatam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ātthamante *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bhidheyyamatte paṭhamāvibhatti hoti; rukkho, itthi, pumā napuṃsakanti-liṅgampi saddotthova, tathā doṇo, khārī āḷahakanti-parimāṇampi saddatthova, eko,+ dve, bahavoti-saṃkhyyāpi saddatthov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Paṭhamatthamatte-ma + tathā ek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ṇe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saddenābhimukhīkaraṇamāmantaṇaṃ tasmiṃ visaye paṭhamā vibhatti hoti; bho purisa, bho itthi, bho napuṃsaka. </w:t>
      </w:r>
    </w:p>
    <w:p>
      <w:pPr>
        <w:pStyle w:val="PlainText"/>
        <w:rPr>
          <w:rFonts w:ascii="URW Palladio ITU" w:hAnsi="URW Palladio ITU" w:cs="URW Palladio ITU"/>
        </w:rPr>
      </w:pPr>
      <w:r>
        <w:rPr>
          <w:rFonts w:cs="URW Palladio ITU" w:ascii="URW Palladio ITU" w:hAnsi="URW Palladio ITU"/>
        </w:rPr>
        <w:t>Chaṭṭhī sambandhe-4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riyākārakasañjāto assedambhāvahetuko sambandho nāma tasmiṃ chaṭṭhīvibhatti hoti; rañño puriso, sarati rajjassāti- sambandhe kṭṭhī, rajajjasambandhiniṃ satiṃ karotīti attho; kammavacanicchāyantu dutiyāva; sarati rajjaṃ, tathā rajakassa vatthaṃ dadāti, paharatopiṭṭhiṃ dadāti pūrati bālo pāp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cce tāta jānāhi dhīre atthassa kovi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asassa tijhattuṃ, sakiṃ pakkhassa, pūraṃ hiraññasuvaṇṇassa kumbhiṃ tvevam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Āmantane-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takappayoge kattukammesu bahulaṃ sambandhavacanicchāyaṃ chaṭṭhī; sādhu sammato bahujanassa, suppaṭividdhā buddhānaṃ dhammadhātu, dhammassa gutto medhāvī, amataṃ tesaṃ paribhuttaṃ, tassabhavanti vattāro, avisaṃvādako lokassa, alajjīnaṃ nissāya, catunnaṃ mahābhūtānaṃupādāya pasādotvevamādi; kattukamma vacanicchāyantu tatiyādutiyāyo va; sañcatto pitarā ahaṃ, sarasi tvaṃ evarūpiṃ vācā bhāsitā, bhagavantaṃ dassanāyatthem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yatthena vā tatiyā-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lyatthena yoge chaṭṭhī hoti tatiyā vā; tulyo pitu, tulyo pitarā; sadiso pitu, sadiso pitarā ---iha kathaṃ tatiyayā na hoti : ajjunassa tulā natthi, kesavassupamā nacetinete lyatthā kiṃ carahi : tulyānamopamm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ato yonaṃ ṭāṭe-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yonaṃ ṭāṭe honti yathākkamaṃ ṭakārā sabbādesatthā; buddhā, buddhe, atoti-kiṃ: kaññāyo itthiyo, vadhuyo --- idha kasmā na bhavati aggayo, avidhāna sāmatthiy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ulyānamopamatt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naṃ vā-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ntato nāmasmā nīnaṃ ṭāṭe vā honti yathākka maṃ; rūpā, rūpe, rūpāni; atottheva-aṭṭhīn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Ṭāṭe honti vā yathākkamaṃ buddhā buddhasmā buddhe buddhasmiṃ atotveva aggismā aggismi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minnaṃ-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smāsminnaṃ ṭāṭe vā honti yathākkamaṃ; buddhā, buddhasmā, buddhe, buddhasmiṃ; atotveva-aggīsmā aggi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āya catutthiyā-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parassa * sassa catutthiyā āyo hoti vā; buddhāya, buddhassa, bhiyyo tādatthyeyevāyamāyo dissate kvavi devaññattha; atotveva-isissa; catutthiyāti-kiṃ: buddhassa mukhaṃ --- attatthanti atthasaddena samāso; sabbādito'pi smāsmiṃ sānaṃ ṭāṭeāyā honteva. Niruttikārānumatattā buddha vacane sandassanato va-tatredamudāh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mā lokā paramhā ca ubhayā dhaṃsate naro" tyāhaṃ mante paratthaddho;+ yāyeva kho panatthāya āgaccheyyātho; tamevatthaṃ sādhukaṃ manasi kareyyāth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āmasmā parassa-ma. + Upatthaddho-ma. Yyātha, yayyāthā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patekasmiṃ sādīnaṃ yayā-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nādīnamekasmiṃ yayā honti yathākkamaṃ; kaññāya, rattiyā, itthiyā, dhenuyā, vadhuyā; ekasmintikiṃ:kaññāhi, rattī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ā vā tetimāmūhi-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pasaññehi tetimāmūhi nādīnamekasmiṃ ssā vā hoti; tassā kataṃ, tassā dīyate, tassā nissaṭaṃ, tassā pariggaho, tassā patiṭṭhitaṃ, tāya vā; evaṃ etissā, etāya, imissā, imāya, amussā, amuyā; etehīti-kiṃ: sabbāya, nādīnaṃtveva-sā, ghapatotvevatena, ekasmiṃtveca-tāhi, am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nuk dvādanaṃ sattarasannaṃ-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īnaṃ sattarasannaṃ saṃkhyānaṃ nuk hoti namhi vibhattimhi; dvinnaṃ,* catunnaṃ, pañcannaṃ, evaṃ yāva aṭṭhārasannaṃ; ukāro uccāraṇattho, kakāro antāvayavattho, tenanamhi na dīgh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vinnaṃ tinn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katinnaṃ-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bahuno katissa ca sukak hoti: bahunnaṃ, kat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ṇaṃṇṇannaṃ titojjhā-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saññā tito naṃvacanassa ṇṇaṃṇṇannaṃ honti; tiṇṇaṃ, tiṇṇannaṃ, jhāti-kiṃ:tissa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innaṃ-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ā naṃvacanassa innaṃ hoti; ubh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sassa-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 sassa suñ hoti; buddhassa---dvisakārapāṭhena siddhe lāghavatthamid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ṃssāssāyesvitarekaññetimānami-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samādisvitarādīnami hoti; itarissaṃ, itarissā, ekissaṃ, ekissā, aññassaṃ, aññassā, etissaṃ, etissāya, imissaṃ, imissā, imassāya; esviti-kiṃ: itarāya, esanti-kiṃ: sabbassaṃ, sabb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ya vā 0-5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samādisu tassā vā i hoti; tissaṃ, tassaṃ, tissā, tassā,+ tissāya, tassāya; ssaṃssāssāyesvitvev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imāto yassa ssāya-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etāimāto sassassāyo hoti vā; tassāya, tāya, etissāya, etāya, imissāya,imā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ssā vā-ma. + Tissaṃ tissā tassaṃ tass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yādīhi ṭo smino-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yādīhi smino ṭo hoti vā; ratto, rattiyaṃ, ādo, ādi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ubhasso-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ssa suhisvo hoti; ubhosu, ubho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tupitādīnamā simhi-5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paccayantānaṃ pitādīnaṃ cā* hoti simhi; kattā pitā; pitu mātu bhātu dhītu duhitu jāmātu nattu hotu po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a ca-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īnaṃ a hoti ge ā ca; bho katta, bho kattā, bho pita, bho pi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a 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ūnaṃ vā dīgho-6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i u iccesaṃ vā dīgho hoti ge pare tiliṅge; bho purisā, bho purisa, bho aggī, bho aggi, bho bhikkhū, bho bhikk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brahmādite-6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to brahmādito ca gasse vā hoti; hoti kaññe, hoti kaññā, bho brahme, bho brahma, bho katte, bho katta,*bho ise, bho isi, bho sakhe, bho sakha --- sakhi sakhīti-itthiyaṃ siddhameva; ākatigaṇoyaṃ;+ evamaññatrāp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ho brahme bho brahma bho khatte bho khatta.</w:t>
      </w:r>
    </w:p>
    <w:p>
      <w:pPr>
        <w:pStyle w:val="PlainText"/>
        <w:rPr>
          <w:rFonts w:ascii="URW Palladio ITU" w:hAnsi="URW Palladio ITU" w:cs="URW Palladio ITU"/>
        </w:rPr>
      </w:pPr>
      <w:r>
        <w:rPr>
          <w:rFonts w:cs="URW Palladio ITU" w:ascii="URW Palladio ITU" w:hAnsi="URW Palladio ITU"/>
        </w:rPr>
        <w:t>+ Āgatigaṇoy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mādīhi-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mādīhi gassena hoti; bhoti ammā; bhoti annā, bhoti am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o vā-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ādīnaṃ ge rasso hoti vā; bhoti amma, bhoti 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ssaṃssāssāyaṃtiṃsu-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mādisu gho rasso hoti; tassaṃ, tassā, tassāya, taṃ, sabhatiṃ ---esviti-kiṃ: tāya, sahā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acanayosvaghonaṃ-6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acane yosu va ghaokārantavajjitānaṃ nāmānaṃ rassohoti tiliṅge; itthiṃ, itthiyā, itthiyo, vadhuṃ, vadhuyā, vadhuyo; daddhiṃ, daddhinā, daddhino, sayambhuṃ, sayamabhunā, sayamabhuvo* --- aghonanti-kiṃ: kaññāya, kaññāyo; oggahaṇamuttar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vā-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naṃ ge vā rasso hoti + tiliṅge:itthi, itthi, vadhu, vadhu,daddhi, daddhī, sayambhu, sayambhu --- aghonaṃtveva-hoti kaññā, bho 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yambhuno-ma. + Rasso hoti vā g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miṃ nānapuṃsakassa-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avajjitassa nāmassa sismiṃ rasso na hoti. * Itthi, daddhī, vadhū, sayambhu ---sisminti-kiṃ:itthiṃ, anapuṃsakassāti-kiṃ. Daddhi, 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āgasihinaṃsu gāvagavā-6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sihinaṃ cajjitāsu vibhattisu gosaddassa gāvagavā honti;+ gāvo, gavo, gāvena, gavena, gāvassa, gavassa, gāvasmā, gavasmā, gāve, gave; agasihinaṃsūti-kiṃ: bho go go tiṭṭhati, gohi, go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hi vā-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a sumhi gāvagavā honti vā; gāvesu, gavesu, go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aṃ sena-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ssa se vā gavaṃ hoti saha sena; gavaṃ, gāvassa, gav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0 Rasso na hoti sismiṃ-ma. + Honti vā-ma. Gosaddass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nnava naṃnā-7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ṃvacanena saha gossa gunnaṃ hoti gavaṃ ca vā; gunnaṃ, gavaṃ, go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ā-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o* nāssa ā hoti vā; gāvā, gavā, gāvena, ga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umhi-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vacane gossa gāvu vā hoti; gāvuṃ, gāvaṃ, gavaṃ---gossa goṇādeso na kato saddantarat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Gosaddat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ito-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ññīto aṃvacanassa yaṃ vā hoti; itthiyaṃ, itthiṃ---pitoti-kiṃ:daddhiṃ, ra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 jhīto-7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saññīto aṃvacanassa naṃ vā hoti; daddhinaṃ, daddhiṃ--- kathaṃ: buddhaṃ ādiccabandhunanti-yogavibhāgā; jhāti-kiṃ: itthiṃ, ītoti *-kiṃ:agg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none pume-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ito yonaṃ none vā honti yathākkamaṃ pulliṅge, daddhino, daddhine, daddhī---jhītotveva aggī;+ pumeti-kiṃ:daddhīni, kul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ito yonaṃ no vā hoti pulliṅge; daddhino tiṭṭhanti, daddhino passa, daddhī vā.</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Īti. + Itthiyo. Dutiyāyossa no hoti v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no ni-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ito smiṃvacanassa ni hoti vā; daddhinī, daddhismiṃ,* jhito tveva-aggi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avādīhi-8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buādīhi smino ni hoti vā; phalaṃ patati ambuni, 'padumaṃ+ yathā paṃsuni ātape kataṃ', vātveva-ambumha, paṃsu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dito-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dito smino ni hoti vā; kammanī, kamme; kamma camma vesma bhasma brahma atta ātuma ghamma muddha---kammāditoti-kiṃ: bud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eno-8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ādito nāvavanassa eno vā hoti; kammena, kammanā, cammena, cammanā---kammāditotveva-budd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ā sassa no-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sassa no vā hoti; aggino, aggissa, daddhino daddhissa, bhikkhuno, bhikkhussa, sayambhuno, sayambhussa---kathaṃ:'yo vā sisso mahāmun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kvavī sassa ṭānubandhe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disu pāṭhā sassa e ṭānub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 smāssa-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smāssa nā hoti vā; aagginā aggismā daddhinā, daddhismā, bhikkhunā, bhikkhusmā, sayambhunā, sayambhusm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Hoti vā pulliṅge-daddhini vātveva daddhismiṃ daḍimhi-ma.</w:t>
      </w:r>
    </w:p>
    <w:p>
      <w:pPr>
        <w:pStyle w:val="PlainText"/>
        <w:rPr>
          <w:rFonts w:ascii="URW Palladio ITU" w:hAnsi="URW Palladio ITU" w:cs="URW Palladio ITU"/>
        </w:rPr>
      </w:pPr>
      <w:r>
        <w:rPr>
          <w:rFonts w:cs="URW Palladio ITU" w:ascii="URW Palladio ITU" w:hAnsi="URW Palladio ITU"/>
        </w:rPr>
        <w:t>+ Pupphaṃ-ma. Sasse ṭānubandhāti-ma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 yonaṃ vo pume-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o yonaṃ vo hoti vā palliṅge; bhikkhavo, bhikkhū, sayambhuvo, sayambhu---pumeti-kiṃ:āyū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tvādito no ca-8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ntvādito yonaṃ no hoti vo ca vā pulliṅge; jantuno, jantavo, jantuyo, gotrabhuno, gotrabhuvo, gotrabhaa, sahabhuno, sahabhuvo, sahab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to-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ppaccayantato yonaṃ no vā hoti pulliṅge; viduno, vidū, viññ„no, viññ¨, sabbaññ„no, sabbañ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musmā-8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usaddato yonaṃ lopova hoti pulliṅge; amū pumetveva-amuyo,amūni; vo'pavād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o sassa-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mā sassa no na hoti; amussa, noti-kiṃ: am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lopanisu dīgho-9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naṃ lope nisu va dīgho hoti; aṭṭhi, aṭṭhīni; yolopa nisūti-kiṃ: r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nāmassa dīgho hoti; aggīsu, aggīnaṃ, aggī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ṃ cuddasannama-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ṃ vaddasannaṃ sunaṃhisva hoti; pañcasu, pañcannaṃ, pañcahi, chasu, channa, chahi; evaṃ yāva aṭṭhār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ādo ntussa-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vādisu ntussa a hoti; guṇavantā, guṇavantaṃ, guṇavante, guṇavantena, iccādi---yvādoti-kiṃ: guṇavā tiṭṭhati. --------------------------------------* Amu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ssa ca ṭa vaṃse-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esu ntappaccayayassa ṭa hoti vā ntussa ci;</w:t>
      </w:r>
    </w:p>
    <w:p>
      <w:pPr>
        <w:pStyle w:val="PlainText"/>
        <w:rPr/>
      </w:pPr>
      <w:r>
        <w:rPr>
          <w:rFonts w:cs="URW Palladio ITU" w:ascii="URW Palladio ITU" w:hAnsi="URW Palladio ITU"/>
        </w:rPr>
        <w:t>'Yaṃ yaṃ hirāja bhajati sataṃ vā yadi vā asaṃ'</w:t>
      </w:r>
    </w:p>
    <w:p>
      <w:pPr>
        <w:pStyle w:val="PlainText"/>
        <w:rPr>
          <w:rFonts w:ascii="URW Palladio ITU" w:hAnsi="URW Palladio ITU" w:cs="URW Palladio ITU"/>
        </w:rPr>
      </w:pPr>
      <w:r>
        <w:rPr>
          <w:rFonts w:cs="URW Palladio ITU" w:ascii="URW Palladio ITU" w:hAnsi="URW Palladio ITU"/>
        </w:rPr>
        <w:t>'Kiccāni kubbassa kareyya kiccaṃ' 'himavaṃca pabbataṃ', 'sujāti manto'pi ajātimassa' yogavibhāgenāññatrāpi 'cakkhumā andhitā honti' 'vaggumudātīriyā * pana bhikkhū vaṇṇa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jjhissa pume-9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saññassa issa + yosu vā ṭa hoti pulliṅge;aggaso aggī---jhaggahaṇaṃ kiṃ: ikārantasamudāyassa ṭo mā siyātirattiyo; iggahaṇaṃ kiṃ: daṇḍino; puveti-kiṃ : aṭṭ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aggumudātiriyā-. + Jhasaññiss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vosu lussa-9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saññassa ussa dvevosu ṭa hoti; bhikkhave, bhikkhavo, vevosūti-kiṃ:cantuyo; uggahaṇaṃ kiṃ : sayambhu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vā kvavi-9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mhī kvaci lasaññassa vā ṭa hoti; * hetayo, 'nandanti taṃ kurayo dassanena ajjeva taṃ kurayo pāpayātu' vāti-kiṃ het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lapane vevo-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saññato uto yossālapane vevo honti vā pulliṅge; bhikkhave, bhikkhavo, bhikkhū---pumeti-kiṃ : āyūni; ālapaneti-kiṃ:cantuyo tiṭṭhanti; lutātvevai-dhenuyo,sayambhuv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Lasaññassussa ṭa hoti v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hisminnaṃ mhābhimhi-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 paresaṃ smāhisminnaṃ mhābhimhi vā honti yathā kkamaṃ; buddhamhā, buddhasmā, buddhehi, buddhamhi, buddhasmiṃ---bahulādhikārāpavādavīsaye'pi; dasasahassimhi dhā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asse-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ssa suhisve hoti; buddhesu, budd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ṃ namhi ca-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ānaṃ sabbādīnaṃ e hoti namhi suhisuca; sabbesaṃ sabbesu, sabbehi---sabbādīnanti+-kiṃ:buddhānaṃ; assetveva amūs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 Lokadhātuyā-ma. + Sabbādīn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 katara katama ubhaya itara añña aññatara añña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āparadakkhiṇuttarādharāni vavatthāyamasaññāya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ya ta eta ima amu kiṃ eka tumha amha (iccete sabb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naṃ-10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dito naṃvacanassa saṃsānaṃ honti; sabbesaṃ, sabbe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ā sassa ssā vā-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ṃ ghapato sassa ssā vā hoti; sabbassā, sabbāya, paggahaṇamuttaratth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aramma.</w:t>
      </w:r>
    </w:p>
    <w:p>
      <w:pPr>
        <w:pStyle w:val="PlainText"/>
        <w:rPr>
          <w:rFonts w:ascii="URW Palladio ITU" w:hAnsi="URW Palladio ITU" w:cs="URW Palladio ITU"/>
        </w:rPr>
      </w:pPr>
      <w:r>
        <w:rPr>
          <w:rFonts w:cs="URW Palladio ITU" w:ascii="URW Palladio ITU" w:hAnsi="URW Palladio ITU"/>
        </w:rPr>
        <w:t>+ Sabbassā sabbāyaamussā amuyā vāggahaṇamuttaratth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no ssaṃ-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naṃ ghapato smino ssaṃ vā hoti; sabbassaṃ, sabbāya; amussaṃ, am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10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pato smino yaṃ vā hoti; kaññāyaṃ, daññāya, rattiyaṃ, rattiyā, vadhuyaṃ, vadhuyā, sabbāyaṃ, sabbāya, amuyaṃ, am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 sabhāparisāya-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parisāhi smino tiṃ vā hoti; sabhatiṃ, sahāya, parisatiṃ, pari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hi si-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i smino si hoti vā, padasi, padasmiṃ, bilasi, bil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a sā-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hi nāssa sā hoti vā; padasā, padena, bilasā, bilen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ādīhi-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i nāssa sā hoti vā; kodhasā, kodhena, atthasā, att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ena-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parassa nāvavanassa enādeso hoti; buddhena; atoti-kiṃ:agg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o-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sissa o hoti; buddho; ato tveva-agg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e vā-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sissa e hoti vā kvaci; 'vanappa gumbe yathā phussitagge' apavādavisaye'pi bahulaṃ vidhānā, sukhe, dukkhe---vāti-kiṃ: vanappagumbo; kvacīti-kiṃ: pakkhe sabbattha mā ho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 napuṃsake-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nāmasmā sassa aṃ hoti napuṃsakaliṅge rūp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ni-1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nāmasmā yonaṃ ni hoti napuṃsake; sabbāni, rūpāni ---niccavidhāne phalamekaccādisabbādanaṃ paṭh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ā vā-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yonaṃ ni hoti vā napuṃsake; aṭṭhini, aṭṭhī, āyūni, āy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yonaṃ lopo hoti; aṭṭhī, āyū, aggī, bhikkhū, jhalātveva-aggayo; pageva * kasmā na hoti : antaraṅgattā ākar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Idhev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utvīghepehi vā-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uhetūhi īkārantehi ghapasaññohi va paresaṃ yonaṃ vā lopo hoti; jantu jantuyo, hetu hetuyo, daddhī daddhīyo, kaññā kaññāyo, rattī rattiyo, itthī itthiyo, deṇū deṇuyā, vaidhū vadh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passivaṇṇassa-1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aññassa ivaṇṇassa lopo hoti vā yakāre; ratyo ratyā ratyaṃ, pokkharañño pokkharañññā pokkharaññaṃ---vātveva-rattiyo; passāti-kiṃ:daddhiyo; ivaṇṇassāti-kiṃ: dhenuyo vadhuyā; kaithaṃ : anuññāto ahaṃ matyāti: 'ye passā'ti-yogavibhāg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sīnaṃ-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smā gasīnaṃ lopo hoti vijjhantarābhāve;* bho purisa, ayaṃ daddhī.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khyehi sabbāsaṃ-1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amānasaṅkhyehi parāsaṃ sabbāsaṃ vibhattīnaṃ lopohoti; va vā evaevaṃ. Etasmāyeva liṅgā [X] asaṅkhyehi syāthuppattyanumīy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idhyantarābhāve-ma. + Daddhi-ma. Va vā evaṃ-ma.</w:t>
      </w:r>
    </w:p>
    <w:p>
      <w:pPr>
        <w:pStyle w:val="PlainText"/>
        <w:rPr>
          <w:rFonts w:ascii="URW Palladio ITU" w:hAnsi="URW Palladio ITU" w:cs="URW Palladio ITU"/>
        </w:rPr>
      </w:pPr>
      <w:r>
        <w:rPr>
          <w:rFonts w:cs="URW Palladio ITU" w:ascii="URW Palladio ITU" w:hAnsi="URW Palladio ITU"/>
        </w:rPr>
        <w:t>[X] etehiyeva liṅgeh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thatāyaṃ-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thībhāve sabbāsaṃ vibhattīnaṃ lopo hoti bahulaṃ; puttīyati, rājapuriso, vāsiṭṭho--- kvavi na hoti bahulaṃ vidhānā; parantapo. Bhagandaro, parassapadaṃ, attanopadaṃ, gavampati, devānampiyatisso, antevāsī, janesuto, mamattaṃ, māma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smāmādito-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ekatthā pubbaṃ yadekatthaṃ tato parāsaṃ sabbāsaṃ vibhattīnaṃ lopo hoti; adhitthī---idha na hoti bahulaṃ vidhānā, yathāpattiyā,* yayathāparisāya; pubbasmāti-kiṃ:gāmaṃ gato.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Yathāsapattiyā-ma. + Gāmagat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omapañcamiyā-1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ekatthā pubbaṃ yadekatthamakārantaṃ tato parāsaṃ sabbāsaṃ vibhattīnaṃ lopo na hoti astu bhavatyapañcamyā; upakumbhaṃ, apañcamiyāti-kiṃ: upakumbhā āna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 taniyāsattaminaṃ-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ekatthā pubbaṃ yadekatthamakārantaṃ tato parāsaṃ tatiyāsattaminaṃ vā aṃ hoti; upakumbhena kataṃ, upakumbhaṃ kataṃ, upakumbhe nidhehi, upakumbhaṃ nidhe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assi nāmhi-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rājassi vā hoti; sabbadattena* rājinā; vātve var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ū-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ū hoti vā sunaṃhisu; rājūsu rājesu, rājūnaṃ raññaṃ, rājūbhi rāje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ānitthiyaṃ ṭe-12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addassānitthiyaṃ ṭe hoti vā sunaṃhisu; esu imesu, esaṃ imesaṃ, ehi imehi---anitthiyanti-kiṃ: imāsu, imāyaṃ, im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bhanimi-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ānitthiyaṃ nāmhi anaimi iccādesā honti; anena, iminā; anitthiyaṃtveva-imā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bbadanten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mbhanapuṃsakassāyaṃ-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ānapuṃsakassa ayaṃ hoti simhi; ayaṃ puriso, ayaṃ itthī; anapuṃsakassāti-kiṃ: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atetānaṃ tassa so-1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yatetānamanapuṃsakānaṃ tassa so hoti simhi; syo puriso, syā itthi; evaṃ so, sā, eso, esā ---anapuṃsaka ssetvaiva-tyaṃ, taṃ, 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ssāmussa-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puṃsakassāmussa + makārassa so hoti simhi; asu puriso, asu i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 vā-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a + massa ke vā so hoti; asuko amuko, asukā amukā, asukaṃ amukaṃ, asukāni amukān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Imaṃ cittaṃ-ma. + Amusaddass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assa no sabbāsu-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addassa tassa no vā hoti sabbāsuvibhattīsu; ne, te, nāyo, tāyo, naṃ, taṃ, nāni, tān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 sasmāsmiṃssāyayassaṃssāsaṃmbhāmhisavimassa ca-1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isvimassa tatassa * ca ṭo vā hoti; assaimassa, asmā, imasmā, asmiṃ imasmiṃ,assāya imissāya, assaṃ imassaṃ, assā imissā, āsaṃ imāsaṃ, amhā imamhā, amhi imamhi; assa tassa, asmā tasmā, asmiṃ tasmiṃ, assāya tassāya, assaṃ tassaṃ, assā tassā, āsaṃ tāsaṃ, amhā tamhā, amhi tamhi. Ssāyādiggahaṇa mādesantare + mā hotu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ā sissisismā-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ismā sissa ṭe vā hoti;</w:t>
      </w:r>
    </w:p>
    <w:p>
      <w:pPr>
        <w:pStyle w:val="PlainText"/>
        <w:rPr>
          <w:rFonts w:ascii="URW Palladio ITU" w:hAnsi="URW Palladio ITU" w:cs="URW Palladio ITU"/>
        </w:rPr>
      </w:pPr>
      <w:r>
        <w:rPr>
          <w:rFonts w:cs="URW Palladio ITU" w:ascii="URW Palladio ITU" w:hAnsi="URW Palladio ITU"/>
        </w:rPr>
        <w:t>'Yonajja vinaye kaṅkhaṃ atthadhammavidū ise'</w:t>
      </w:r>
    </w:p>
    <w:p>
      <w:pPr>
        <w:pStyle w:val="PlainText"/>
        <w:rPr>
          <w:rFonts w:ascii="URW Palladio ITU" w:hAnsi="URW Palladio ITU" w:cs="URW Palladio ITU"/>
        </w:rPr>
      </w:pPr>
      <w:r>
        <w:rPr>
          <w:rFonts w:cs="URW Palladio ITU" w:ascii="URW Palladio ITU" w:hAnsi="URW Palladio ITU"/>
        </w:rPr>
        <w:t>Vātveva-is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assa tassa-ma. + Ntaro-k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ssa yossa-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ismā parassa duyāyossa ṭe vā hoti;</w:t>
      </w:r>
    </w:p>
    <w:p>
      <w:pPr>
        <w:pStyle w:val="PlainText"/>
        <w:rPr>
          <w:rFonts w:ascii="URW Palladio ITU" w:hAnsi="URW Palladio ITU" w:cs="URW Palladio ITU"/>
        </w:rPr>
      </w:pPr>
      <w:r>
        <w:rPr>
          <w:rFonts w:cs="URW Palladio ITU" w:ascii="URW Palladio ITU" w:hAnsi="URW Palladio ITU"/>
        </w:rPr>
        <w:t>'Samaṇe brāhmaṇe vande sampannacaraṇe ise'</w:t>
      </w:r>
    </w:p>
    <w:p>
      <w:pPr>
        <w:pStyle w:val="PlainText"/>
        <w:rPr>
          <w:rFonts w:ascii="URW Palladio ITU" w:hAnsi="URW Palladio ITU" w:cs="URW Palladio ITU"/>
        </w:rPr>
      </w:pPr>
      <w:r>
        <w:rPr>
          <w:rFonts w:cs="URW Palladio ITU" w:ascii="URW Palladio ITU" w:hAnsi="URW Palladio ITU"/>
        </w:rPr>
        <w:t>Vātveva-isayo passa; dutiyassāti-kiṃ:isayo t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ādigato*-1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ehi ekaccādīhi yonaṃ ṭe hoti; ekacce tiṭṭhanti, ekacce passa---atoti-kiṃ: ekaccāyo; evaṃ esasa paṭh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issa ṭā-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ādīhi parassa nissa ṭā na hoti; ekacc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 parassa nissa ṭā na hoti; sabbāni.</w:t>
      </w:r>
    </w:p>
    <w:p>
      <w:pPr>
        <w:pStyle w:val="PlainText"/>
        <w:rPr>
          <w:rFonts w:ascii="URW Palladio ITU" w:hAnsi="URW Palladio ITU" w:cs="URW Palladio ITU"/>
        </w:rPr>
      </w:pPr>
      <w:r>
        <w:rPr>
          <w:rFonts w:cs="URW Palladio ITU" w:ascii="URW Palladio ITU" w:hAnsi="URW Palladio ITU"/>
        </w:rPr>
        <w:t>--------------------------------------* Ekaccādībhyat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yānameṭ-1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ehi sabbādīhi yonameṭ hoti; sabbe tiṭṭhanti sabbe passa; atotveva-sabb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ññañca nāmappadhānā-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bhutehi appadhānehi ca sabbādīhi yaṃ vuttaṃ yaṃ caññaṃ sabbādikāriyantaṃ na hoti; te sabbā, te piyasabbā, te ati s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tthayoge-1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tthena yoge sabbādīhi yaṃ vuttaṃ yaṃ caññaṃ sabbādi kāriyantaṃ na hoti; māsenapubbānaṃ māsapubb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a hoti te piyasabbā te piyapubb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asamāse-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asamāsavisaye sabbādīhi yaṃ vuttaṃ yaṃ caññaṃ sabbādi kāriyantaṃ na hoti; dakkhiṇuttarapubbānaṃ---samāseti-kiṃ:amusañca tesañca d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ṭ-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asamāsavisaye sabbādīhi yasseṭ vutto tassa vā hoti;+ pubbuttare, pubbutt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dīhi jahi-1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pubbādīhi chahi savisaye eṭ vā hoti:pubbe pubbā, pare parā, apare aparā,dakkhiṇe dakkhiṇā, uttare uttarā, adhare adharā---chahīti-kiṃ:ye.[X]</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Yaṃ caññaṃ kāriyantaṃ na hoti dakkhiṇuttarapubbānaṃ,</w:t>
      </w:r>
    </w:p>
    <w:p>
      <w:pPr>
        <w:pStyle w:val="PlainText"/>
        <w:rPr>
          <w:rFonts w:ascii="URW Palladio ITU" w:hAnsi="URW Palladio ITU" w:cs="URW Palladio ITU"/>
        </w:rPr>
      </w:pPr>
      <w:r>
        <w:rPr>
          <w:rFonts w:cs="URW Palladio ITU" w:ascii="URW Palladio ITU" w:hAnsi="URW Palladio ITU"/>
        </w:rPr>
        <w:t>Vatthetī-kiṃ dakkhiṇapubbassaṃ dakkhiṇapubbassā-ma.</w:t>
      </w:r>
    </w:p>
    <w:p>
      <w:pPr>
        <w:pStyle w:val="PlainText"/>
        <w:rPr>
          <w:rFonts w:ascii="URW Palladio ITU" w:hAnsi="URW Palladio ITU" w:cs="URW Palladio ITU"/>
        </w:rPr>
      </w:pPr>
      <w:r>
        <w:rPr>
          <w:rFonts w:cs="URW Palladio ITU" w:ascii="URW Palladio ITU" w:hAnsi="URW Palladio ITU"/>
        </w:rPr>
        <w:t>+ Tasseṭ hoti vā-ma. Tehi-ma.</w:t>
      </w:r>
    </w:p>
    <w:p>
      <w:pPr>
        <w:pStyle w:val="PlainText"/>
        <w:rPr>
          <w:rFonts w:ascii="URW Palladio ITU" w:hAnsi="URW Palladio ITU" w:cs="URW Palladio ITU"/>
        </w:rPr>
      </w:pPr>
      <w:r>
        <w:rPr>
          <w:rFonts w:cs="URW Palladio ITU" w:ascii="URW Palladio ITU" w:hAnsi="URW Palladio ITU"/>
        </w:rPr>
        <w:t>[X] chahīti kiṃ sabb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hi smiṃsaṃnāsmānaṃ sisoosāsā-1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ādīhi samīmādīnaṃ sisoosāsā vā honti * yathākkaṃ; manasi manasmiṃ, manaso manassa, mano manaṃ, manasā manena, manasā manasmā---kathaṃ: putto jāto avetaso, + hitvā yāti sumedhaso; suddhuttaravāsasā, hemakapakpaṇavāsaseti-sakatthe ṇ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a tama tapa teja sira ura vaca oja raja yasa p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vayayāyavāsacetā jalāsayākkhayalohapaṭamanesu-(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o sabbhe-1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saddassa sab bhavati bhakāre; sabb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onti vā-ma. + Kathaṃ mutto acetaso-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Sumedhasoti sakatthe ṇantassāgam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vā honto gayonāse-1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ntasaddassa bhontādeso vā hoti gayonāse; bhonta, bhavaṃ, bhonto, bhavanto, bhotā, bhavatā, bhoto, bhavato---bho iti-āmantaṇe* nipāto'kutonu āgacchatha bho tayo janā'evaṃ bhanteti-bhaddeti+-saddantarena siddhaṃ;bhaddanta iti-dassa dvibhā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āggito ni-14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gismā sissa ni hoti vā; agginī,agg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Āmantane. + Bhaddeti va-ma. Sissagg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t>Ntassaṃ-1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ntappaccayassa aṃ hoti vā; gacchaṃ, gacc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o-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dhātuto ntassa aṃ hoti simhi niccaṃ punabbidhānā; 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ntarahattānaṃ ṭā vā-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mahantārahantānaṃ * ntassa ṭā vā hoti; mahā, mahaṃ, arahā, a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ntussaṭā hoti; gu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ṅaṃ napuṃsake-1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tussa aṃṅaṃ honti+ simhi napuṃsake; guṇavaṃ kulaṃ, guṇaṃ ca ntaṃ kulaṃ---napuṃsaketi kiṃ: sīlavā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to vā o-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to simhi ntussa o vā hoti; himavanto, him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iyuvāditvā -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īhi yayuvādīhi ca sissa ā hoti; rājā, yayuvā---rāja brahma sakha atta ātum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Mahantaarahantānaṃ-ma. + Honti vā-ma. Yuvādī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vāññatthe-(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ḷhadhammā;* (daḷhadhammo) 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o bhāve-(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imā,+ laghimā---yuva sā suvā maghava puma vatt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mbhānaddh -15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dīnaṃ yuvādīnaṃ cānaṅi hoti vāmhi; [X] rājānaṃ, rājaṃ, yuvānaṃ, yu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māno-1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dīhi yuvādīhi ca yonamāno vā hoti; rājāno, yuvāno---vātveva-rājā,rāje, yuvā, yu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o no ca sakhā-15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ato yonamāyono honti vā āno ca; sakhāyo, sakhino, sakhāno:vātveva-sakhā, sa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e smino-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to smino ṭe hoti; sakhe niccattho'yamāramb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ññatthe dhammo vā rājādisu paṭhiyate, daḷhadhammā-ma.</w:t>
      </w:r>
    </w:p>
    <w:p>
      <w:pPr>
        <w:pStyle w:val="PlainText"/>
        <w:rPr>
          <w:rFonts w:ascii="URW Palladio ITU" w:hAnsi="URW Palladio ITU" w:cs="URW Palladio ITU"/>
        </w:rPr>
      </w:pPr>
      <w:r>
        <w:rPr>
          <w:rFonts w:cs="URW Palladio ITU" w:ascii="URW Palladio ITU" w:hAnsi="URW Palladio ITU"/>
        </w:rPr>
        <w:t>+ Bhāve imo rājādisu paṭhiyate aṇimā-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Vaṃmhānaṅi-ma. [X] vā aṃmhi-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nāsesvi-1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sa i hoti nonāsesu; sakhino, sakhinā, sakh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naṃsu vā-1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sa vā i hotī smānaṃsu; sakhismā, sakhasmā, sakhīnaṃ, sak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aṃhisu cāraṅi-1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sa vā āraṅi hoti yosvaṃhisusmānaṃsu ca; sakhāro sakhāyo, sakhāresu, sakhesu,sakhāraṃ, sakhaṃ, sakhārehi, sakhehi, sakhārā, sakhārasmā, * sakhārānaṃ, sak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inamase-16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paccayantānaṃ pitādīnaṃ cāraṅi bhoti sato'ññatra; kattāro, pitaro, kattāraṃ, pitaraṃ, kattārā, pitarā, kattari, pitari---aseti-kiṃ:kattuno, pitun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khārā sakhasm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vā-1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latupitādīnamāraṅi vā hoti; kattārānaṃ, kattunaṃ, pitarānaṃ, pitu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16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latupitādīnamā vā hoti; kattānaṃ, kattūnaṃ, pitānaṃ, pitu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opo-1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itādīhi sassa lopo vā hoti; kattu, kattuno, sakamandhātu, sakamandhātuno, pitu, pit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āraṅi-16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hisu latupitādīnamaraṅi vā hoti; kattāresu, kattusu, pitaresu, pitusu, kattārehi, kattuhi, pitarehi, pitu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jjāyosvām-1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nadīsaddassa āmi vā hoti; najjāyo, nad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āmhi-ma. + Pitun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i katimhā-1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mhā yonaṃ ṭi hoti; kati tiṭṭhanti, kati p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 pañcādihi cuddasahi-1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hi cuddasahi saṃkhyāhi yonaṃ ṭo+ hoti; pañca pañca, evaṃ yāva aṭṭhārasā---pañcādīhīki-kiṃ: dve tayo cattāro; cuddasabhīti-kiṃ: dvevīsatiy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Passati-ma. + Ṭa-ma. Kiṃ ekunavīsatiy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gohi ṭo-1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gohi yonaṃ ṭo hoti; ubho, ubho, gāvo, gāvo---kathaṃ: imekarattiṃ ubhayo vasāmāti- ṭomhi yakār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ismā-1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ṅādesato paresaṃ yonaṃ ṭo hoti; sakhāro, kattāro, p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oṭe vā-1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mhā yonaṃ ṭoṭe vā honti yathākkamaṃ; sakhāro, sakhāre, sakhāro---ṭoggahaṇaṃ lāgha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ā nāsmānaṃ-1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ṅādesamhā nāsmānaṃ ṭā hoti; kattārā, kattārā, kvaci vā hoti bahakulādhikārā; etādisā sakhār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i smino-17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ṅādesamhā smino ṭi hoti; kattari, pitar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thaṃ ekarattena abhayoti ṭomhiyakārāgamā-ma.</w:t>
      </w:r>
    </w:p>
    <w:p>
      <w:pPr>
        <w:pStyle w:val="PlainText"/>
        <w:rPr>
          <w:rFonts w:ascii="URW Palladio ITU" w:hAnsi="URW Palladio ITU" w:cs="URW Palladio ITU"/>
        </w:rPr>
      </w:pPr>
      <w:r>
        <w:rPr>
          <w:rFonts w:cs="URW Palladio ITU" w:ascii="URW Palladio ITU" w:hAnsi="URW Palladio ITU"/>
        </w:rPr>
        <w:t>+ Kvavideva hoti bahulādhikārā netādisā sakhā hon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ito-17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vādīhi nāmehi smino ṭi hoti; divi, bhuvi---niccaṃ vakār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āraṅi-1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āro rasso hoti; kattari, n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ādīnamanattvādīnaṃ-1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vādivajjitānaṃ pitādīnamāro rasso hoti sabbāsu vibhattisu; pitaro, pitaraṃ---anattvādīnanti kiṃ: n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dīnaṃ suhisvānaṅi-18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hisu yuvādīnaṃ ānaṅi hoti; yayuvānesu, yuvān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nānesvā-1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yuvādīnamā hoti; yuvāno, yuvānā, yuvān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minnaṃ* nāne-1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dīhiṃ smāsminnaṃ nāne honti yathākkamaṃ; yuvānā, yuv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none vā-1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dīhi yonaṃ none vā honti yathākkamiṃ; yuvāno yuvāne---vāti-kiṃ:yuve passa;noggahaṇaṃ lāgha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ññatthe pume-18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padatthe vattamānā ikārantato nāmasmā yonaṃ none vā honti yathākkamaṃ pulliṅge, tomaraṃkusa pāṇino, tomaraṃkusapāṇine, vātveva-tomaraṃkusapāṇayo; aññattheti-kiṃ:pāṇ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 smino+ kvavi-1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padatthe vattamānā ikārantato nāmasmā smino ne hoti vā kvaci;</w:t>
      </w:r>
    </w:p>
    <w:p>
      <w:pPr>
        <w:pStyle w:val="PlainText"/>
        <w:rPr>
          <w:rFonts w:ascii="URW Palladio ITU" w:hAnsi="URW Palladio ITU" w:cs="URW Palladio ITU"/>
        </w:rPr>
      </w:pPr>
      <w:r>
        <w:rPr>
          <w:rFonts w:cs="URW Palladio ITU" w:ascii="URW Palladio ITU" w:hAnsi="URW Palladio ITU"/>
        </w:rPr>
        <w:t>'Kataññ„mhi ca posamhi sīlavante ariyavuttine'</w:t>
      </w:r>
    </w:p>
    <w:p>
      <w:pPr>
        <w:pStyle w:val="PlainText"/>
        <w:rPr>
          <w:rFonts w:ascii="URW Palladio ITU" w:hAnsi="URW Palladio ITU" w:cs="URW Palladio ITU"/>
        </w:rPr>
      </w:pPr>
      <w:r>
        <w:rPr>
          <w:rFonts w:cs="URW Palladio ITU" w:ascii="URW Palladio ITU" w:hAnsi="URW Palladio ITU"/>
        </w:rPr>
        <w:t>Vātveva-ariyavuttimhi; pumetveva-ariyayavuttiyā.</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māsmiṃnaṃ. + Smiṃ n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1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addato smino yaṃ vuttaṃ taṃ vā hoti; pumāne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1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 nāmhi yaṃ vuttaṃ taṃ vā hoti; pumānā pu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hā ca-18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massa sumhi yaṃ vuttaṃ taṃ ā ca vā hoti; pumānesu, pumesu, pum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ssaṃ-1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addato gassa aṃ vā hoti; bho pumaṃ, bho puma, bho itthipumaṃ, bho itthip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saṃse cānaṅi-1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ddassa ānaṅi hoti aṃse ge ca; sānaṃ, sānassa, bho sān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hā sanannaṃ nonānaṃ-1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hā sanannaṃ nonānaṃ honti* yathākkama; vattahā no, vattahā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su vā-1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su vā hoti sanaṃsu; brahmuno, brahmassa, brahmūnaṃ brah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1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ssu hoti nāmhi; brahm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kammathāmaddhānaṃ vā sasmāsu ca-1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dīnamu hoti vā sasmāsu nāmhi ca; pumuno, pumassa; pumunā, pumānā, pumunā, pumānā; kammuno, kammassa; kammunā kammasmā; kammunā, kammanā; ṭhāmuno, ṭhāmassa;ṭhāmunā, ṭhāmasmā; ṭhāmunā, ṭhāmena; addhuno, addhassa; addhunā, addhasmā;addhunā, addha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o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 sassano-1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 sassavā ino hoti, yuvino, yu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ttātumā-19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ātumehi sassa no hoti vā; attano, attassa; ātumano, ātu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u nak-1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ātumānaṃ suhisu vā nak hoti; attanesu, attesu, ātumanesu, ātumesu; attanehi, attehi; ātumanehi, ātumehi---kathaṃ:verinesūti-nak iti yogavibhā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sanā brahmā ca-19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 attaātumehi ca smāssa nā hoti; brahmunā, attanā, ātum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tānamenāṇvādese dutiyāyaṃ-19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etasaddānaṃ kathitānukathanavisaye dutiyāyamenādeso hoti; imaṃ bhikkhuṃ vinayamajjhāpayaatho enaṃ dhammamajjhāpaya, ime bhikkhū vinayamajjhāpaya atho ene dhammamajjhāpaya; evame tassa ca yojanī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rahm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 ko sabbāsu-2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su vibhattisukissako hoti; ko, ke, kā, kāyo, kaṃ, kāni, kene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 sasmiṃsuvānitthiyaṃ-20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tthiyaṃ kissa ki vā hoti sasmiṃsu; kissa, kassa, kismiṃ, kasmiṃ; anitthiyanti-kiṃ? Ko, 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daṃ vā-2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isu saha tehiimassidaṃ hoti vā napuṃsake; idaṃ, imaṃ; idaṃ,i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āduṃ-20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sisu saha tehi amussa aduṃ hoti vā napuṃsake; aduṃ, amuṃ; aduṃ, 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mbhāmbhassāsmā-2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massa* asmā hoti vā sumhi; bhattīrasmāsu sā tava;+ vātveva-am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ticatuntamitthiyaṃ tissacatassā-2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ticatunnaṃ tissavatassā hontitthiyaṃ yathākkamaṃ; tissannaṃ, vatassannaṃ; itthiyanti-kiṃ? Tiṇṇaṃ, catu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catasso yomhi savibhattīnaṃ-207. </w:t>
      </w:r>
    </w:p>
    <w:p>
      <w:pPr>
        <w:pStyle w:val="PlainText"/>
        <w:rPr>
          <w:rFonts w:ascii="URW Palladio ITU" w:hAnsi="URW Palladio ITU" w:cs="URW Palladio ITU"/>
        </w:rPr>
      </w:pPr>
      <w:r>
        <w:rPr>
          <w:rFonts w:cs="URW Palladio ITU" w:ascii="URW Palladio ITU" w:hAnsi="URW Palladio ITU"/>
        </w:rPr>
        <w:t xml:space="preserve">Vibhattisahitānaṃ tivatunnaṃ yomhi tisso catasso hontitthiyaṃ yathākkamaṃ; tisso,cat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cattāri napuṃsake-20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mhisavibhattīnaṃ ticatunnaṃ yathākkamaṃtīṇi cattāri honti napuṃsake; tīṇ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e tayocattāro-2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savibhattīnaṃ ticatunnaṃ tayocattāro honti yathākkamaṃ pulliṅge; tayo, cattār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mbhasaddassa-ma + yā tava-ma.</w:t>
      </w:r>
    </w:p>
    <w:p>
      <w:pPr>
        <w:pStyle w:val="PlainText"/>
        <w:rPr/>
      </w:pPr>
      <w:r>
        <w:rPr>
          <w:rFonts w:eastAsia="URW Palladio ITU" w:cs="URW Palladio ITU" w:ascii="URW Palladio ITU" w:hAnsi="URW Palladio ITU"/>
        </w:rPr>
        <w:t xml:space="preserve"> </w:t>
      </w:r>
      <w:r>
        <w:rPr>
          <w:rFonts w:cs="URW Palladio ITU" w:ascii="URW Palladio ITU" w:hAnsi="URW Palladio ITU"/>
        </w:rPr>
        <w:t>Yomhi vibhattisahitānaṃ tivatunnaṃ yathākkamaṃ tisso catasso honti itthiyaṃ-tisso itthiyo catasso kaññāy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ovā catussa-2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saddassa savibhattissa yombhi caturo vā hoti pulliṅge; caturo janā saṃvidhāya; kathaṃ? Caturo nimittenāddasāsinti* liṅgavipallā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masmāmhassa-2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yāsvamhassa+ savibhattissaasmākaṃmamaṃ honti vā yathākkamaṃ; asmākaṃ, amhākaṃ; mam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bhahaṃ-2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amhassa+ savibhattissa ahaṃ hoti;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 tuvaṃtvamamhi ca-2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ī simhi ca tuhmassa+ savibhattissa tuvaṃtvaṃ honti yathākkamaṃ; tuvaṃ, 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ātayīnaṃ tvaṃ vā tassa-2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tayātayīnaṃ takārassatva hoti vā; tvayā, tayā; tvayi, t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mhi tvamhā-2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āmhi tumhassa+ savibhattissa tvamhā hoti vā; pattā nissaṃsayaṃ[X]tvamhā---vātveva-tvay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āddasinti-ma. + Mhasaddassa-ma. Aṃmhi-ma.</w:t>
      </w:r>
    </w:p>
    <w:p>
      <w:pPr>
        <w:pStyle w:val="PlainText"/>
        <w:rPr>
          <w:rFonts w:ascii="URW Palladio ITU" w:hAnsi="URW Palladio ITU" w:cs="URW Palladio ITU"/>
        </w:rPr>
      </w:pPr>
      <w:r>
        <w:rPr>
          <w:rFonts w:cs="URW Palladio ITU" w:ascii="URW Palladio ITU" w:hAnsi="URW Palladio ITU"/>
        </w:rPr>
        <w:t>[X] sattā nissaṃsay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ntunaṃ nto yomhi paṭhame-2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e yomhi ntantunaṃ savibhattinaṃ nto iccādeso vā hoti; gacchanto, gacchantā; guṇavanto, guṇav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namhi-2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ntantunaṃ savibhattinaṃ taṃ vā hoti; gacchataṃ, gacchantānaṃ; guṇavataṃ, guṇavan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tātitā sasmāsmiṃnāsu-2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isuntantunaṃ savibhattinaṃ totātitā honti vā yathākkamaṃ; gacchato, gacchantassa; guṇavato, guṇavantassa; gacchatā, gacchantamhā; guṇavatā, guṇavantamhā; gacchati, gacchante;guṇavati, guṇavante; gacchatā, gacchantena; guṇavatā, guṇavan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ṭāaṃ ge-2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e pare ntantunaṃ savibhattīnaṃ ṭaṭāaṃ iccādesā honti; bho gaccha, bho gacchā, bhoka gacchaṃ; bho guṇava, bho guṇavā, bho guṇav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dvinnaṃ duveñce-2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dvissa savibhattissa duvedve honti paccekaṃ; duve,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vinnaṃ namhi vā-2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dvissa savibhattissa duvinnaṃ hoti vā; duvinnaṃ, dv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raññaṃ-2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rājasaddassasavibhattissaraññaṃ hoti vā; raññaṃ, raj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 raññā-2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 rājassa+ savibhattissaraññā hoti, raññā kataṃ, raññāniss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oraññassarājino se-2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 rājassa+ savibhattissa raññoraññassarājino hontī; rañño, raññassa,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raññerājini-2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rājassa+ savibhattissa raññerājini honti; raññe,rāj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e vā-22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savisaye ete ādesā rājassa+vā honti; kāsiraññā, kāsirājena; kāsiraññā, kāsirājasmā; kāsirañño, kāsirājassa; kāsiraññe, kāsirāj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0 Raññaṃ rājūnaṃ-ma. + Rājasaddass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tumhāmhānaṃ*tayimayi-2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imhi tumhaamhasaddānaṃ savibhattīnaṃ tayimayi honti yathākkamaṃ; tayi,may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i taṃmaṃtavaṃmamaṃ-2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i tumhaamhasaddānaṃ savibhattīnaṃ taṃmaṃtavaṃmamaṃ honti yathākkamaṃ; taṃ, maṃ, tavaṃ, 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māsutayāmayā-2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smāsu tumhaamhasaddānaṃ savibhattīnaṃ tayāmayā honti yathākkamaṃ; tayā kataṃ, mayā kataṃ; tayā nissaṭaṃ, mayā niss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mamatuyhaṃmayhaṃ se-2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umhaamhasaddānaṃ savibhattīnaṃ tavamamatuyhaṃmayhaṃ honti yathākkamaṃ; tava, tuyhaṃ; mama,may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aṃṅakaṃ namhi-2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hi tumhaamhasaddānaṃ savibhattīnaṃ ṅaṃṅākaṃ honti paccekaṃ; tumhaṃ, tumhākaṃ, amhaṃ, amhākaṃ---yathāsaṅkhyamatra na vivacch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umhāmhānaṃ-ma. + Nevicchat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e yomhi vā-2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mhaamhasaddānaṃ savibhattīnaṃ paccekaṃ ṅaṃṅākaṃ vā honti yomhi dutiye; tumhaṃ'tumhākaṃ, tumhe; amhaṃ,amhākaṃ,a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dādo padatekavākye-2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dhikataṃ veditabbaṃ;* pajjate'nenatthoti-padaṃ, syādyantaṃ tyādyāntañca; padasamūho vāk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hisvapañcamyā vono-2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ñcamiyā yonaṃhisvapādādo vattamānānaṃ padasmā paresaṃ ekavākye ṭhitānaṃ tumhaamhasaddānaṃ savibhattīnaṃ vo no honti vā yathākkamaṃ; tiṭṭhatha vo, tiṭṭhatha tumhe; tiṭṭhāma no, tiṭṭhāma mayaṃ; passati+ vo, passati+ tumhe; passati+ no, passati+amhe; dīyate vo, dīyate tumhaṃ; dīyate n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editabbaṃ sabbatthevaṭṭhāne vattati-ma. + Passatha-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Diyat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yate amhaṃ; dhanaṃ vo, dhanaṃ tumhaṃ; dhanaṃ no, dhanaṃ amhaṃ; kataṃ vo, kataṃ tumhehi; kataṃ no, kataṃ amhehi---apañcamyāti-kiṃ:nissaṭaṃ tumhehi, nissaṭaṃ amhehi; apādādo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ṃ ca bhikkhūnamanuppadinnaṃ</w:t>
      </w:r>
    </w:p>
    <w:p>
      <w:pPr>
        <w:pStyle w:val="PlainText"/>
        <w:rPr>
          <w:rFonts w:ascii="URW Palladio ITU" w:hAnsi="URW Palladio ITU" w:cs="URW Palladio ITU"/>
        </w:rPr>
      </w:pPr>
      <w:r>
        <w:rPr>
          <w:rFonts w:cs="URW Palladio ITU" w:ascii="URW Palladio ITU" w:hAnsi="URW Palladio ITU"/>
        </w:rPr>
        <w:t>Tumhehi puññaṃ pasutaṃ anap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totveva- tumhe tiṭṭhatha; ekavākyetveva- devadatto tiṭṭhati gāme, tumhe tiṭṭhathanagare; savibhattīnaṃtveva- arahati dhammo tumhādinaṃ; arahati dhammo amhādi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me nāse-2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hi se ca apādādo vattamānānaṃ padasmā paresaṃ eka vākye ṭhitānaṃ tumhaambhasaddānaṃ savibhattīnaṃ teme vā honti yathākkamaṃ; kataṃ te, kataṃ tayā; kataṃme, kataṃ mayā; dīyate te, dīyate tava; dīyate me, dīyayate mama; dhanaṃ te, dhanaṃme, dhan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vādese-2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itānukathanavisaye tumhaamhasaddānamādesā niccaṃ bhavanti punabbidhānā; gāmo tumhaṃ pariggaho, atho janapado vo 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ubbā paṭhamantā vā-238.</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jjamānapubbasmā paṭhamantā paresaṃ tumhaamhasaddānamā desā vā honti anvādese'pi;* gāme paṭo tumhākaṃ, atho nagare kambalo vo; atho nagare kambalo tumhākaṃ; sapubbāti-kiṃ: paṭo tumhākaṃ, atho kambalo vo; paṭha mantāti-kiṃ-paṭo nagare tumhākaṃ, atho kambalo gāme 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avāhāhevayoge-2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ādīhi yoge tumhaamhasaddānamādesā+ na honti; gāmo tava ca pariggaho, mama ca pariggaho; gāmo tava vā pariggaho, mama vā pariggaho; gāmo tavaha pariggaho, mamaha pariggaho; gāmo tavāha pariggaho, mamāha parigga ho; gāmā taveva pariggaho, mameva pariggaho; evaṃ sabbattha udāhararitabbaṃ---yogeti kiṃ: gāmoca te pariggaho, nagarañca me 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atthenālocane-2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sanatthesu ālocanavajjitesu payujjamānesu tumha amhasaddānamādesā na honti; gāmo tumhe uddissāgato, gāmo amhe uddissāgato---anālocaneti-kiṃ: gāmo vo āloveti, gāmo no āloce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onti vātvādese'pi-ma. + Saddānaṃ te ādesā-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Taṃyoge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ṇaṃ* pubbamasantaṃva-2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ṇaṃ* pubbamavijjamānaṃ viya hoti tumhaamhasaddāna mādesavisaye; devadatta tava pariggaho---āmantaṇantikiṃ: kambalo te pariggaho; pubbanti-kiṃ: 'mayetaṃ+ sabba makkhātaṃ tumhākaṃ dvijapuṅgavā' parassa hi [X] avijjamānantā apādādoti-paṭisedhona siyā: ivāti-kiṃ: savanaṃ[x] yathā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āmaññavacanamekatthe-2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nādhikaraṇe parato sāmaññavacanamāmantaṇamasantaṃ viya na hoti; ** māṇavaka jaṭilaka tepariggaho---parassā vijjamānatte'pi pubbarūpamupādāyādeso hoti; sāmañña vacananti-kiṃ: devadatta māṇavaka tava pariggaho; ekatthetikiṃ: devadatta yaññadatta tumhaṃ++ parigga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Āmantana-ma. + Passetaṃ-ma. Dvijapuṅgava-ma.</w:t>
      </w:r>
    </w:p>
    <w:p>
      <w:pPr>
        <w:pStyle w:val="PlainText"/>
        <w:rPr>
          <w:rFonts w:ascii="URW Palladio ITU" w:hAnsi="URW Palladio ITU" w:cs="URW Palladio ITU"/>
        </w:rPr>
      </w:pPr>
      <w:r>
        <w:rPr>
          <w:rFonts w:cs="URW Palladio ITU" w:ascii="URW Palladio ITU" w:hAnsi="URW Palladio ITU"/>
        </w:rPr>
        <w:t>[X] parassa vā hi-ma. [X] savanaṃ te-ma. ++ Tuyhaṃ-ma.</w:t>
      </w:r>
    </w:p>
    <w:p>
      <w:pPr>
        <w:pStyle w:val="PlainText"/>
        <w:rPr/>
      </w:pPr>
      <w:r>
        <w:rPr>
          <w:rFonts w:cs="URW Palladio ITU" w:ascii="URW Palladio ITU" w:hAnsi="URW Palladio ITU"/>
        </w:rPr>
        <w:t>** Paresāmaññavacanamāmantanaṃ nāsantaṃ viya ho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u vā-2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u vattamānamāmantaṇaṃ* sāmaññavacanamekatthe avijjamānaṃ viya vā na hoti; brāhmaṇā+ guṇavanto tumhākaṃ pariggaho; brāhmaṇā+ guṇavanto vo parigga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moggallāne vyākaraṇe vuttiyaṃ</w:t>
      </w:r>
    </w:p>
    <w:p>
      <w:pPr>
        <w:pStyle w:val="PlainText"/>
        <w:rPr>
          <w:rFonts w:ascii="URW Palladio ITU" w:hAnsi="URW Palladio ITU" w:cs="URW Palladio ITU"/>
        </w:rPr>
      </w:pPr>
      <w:r>
        <w:rPr>
          <w:rFonts w:cs="URW Palladio ITU" w:ascii="URW Palladio ITU" w:hAnsi="URW Palladio ITU"/>
        </w:rPr>
        <w:t>Syādikaṇḍo dut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āmantanaṃ-ma. + Brahmaṇā-ma. Meggalāyana-ma.</w:t>
      </w:r>
    </w:p>
    <w:p>
      <w:pPr>
        <w:pStyle w:val="PlainText"/>
        <w:rPr>
          <w:rFonts w:ascii="URW Palladio ITU" w:hAnsi="URW Palladio ITU" w:cs="URW Palladio ITU"/>
        </w:rPr>
      </w:pPr>
      <w:r>
        <w:rPr>
          <w:rFonts w:cs="URW Palladio ITU" w:ascii="URW Palladio ITU" w:hAnsi="URW Palladio ITU"/>
        </w:rPr>
        <w:t>[X] na āmant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di syādinekatth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yādyantaṃ syādyāntena sahekatthaṃ hotīti-idamadhikataṃ veditabbaṃ; so ca bhinnatthānamekatthibhāvo* samāsoti vucc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ekatthibhāvo-ma. + Vidhiggahaṇaṃñ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khyaṃ vibhattisampattisamīpasākalyābhāvayathā</w:t>
      </w:r>
    </w:p>
    <w:p>
      <w:pPr>
        <w:pStyle w:val="PlainText"/>
        <w:rPr/>
      </w:pPr>
      <w:r>
        <w:rPr>
          <w:rFonts w:cs="URW Palladio ITU" w:ascii="URW Palladio ITU" w:hAnsi="URW Palladio ITU"/>
        </w:rPr>
        <w:t>Pacchāyugapadatthe-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ṃkhyaṃ syyādyantaṃ vibhatyādīnamatthe vattamānaṃ syādyantena sahekatthaṃ bhavati; tattha vibhatyatthe tāva-itthisu kathā pavattā adhitthi---sampatti dvidhā attasampatti samiddhi casampannaṃ brahmaṃ sabrahmaṃ, licchavīnaṃ; samiddhi bhikkhānaṃ subhikkhaṃ. Samīpe-kumbhassa samīpamupakumbhaṃ---sākalye-satiṇamajjho harati; sāggyadhīte---abhāvo sambandhibhedā* bahuvidho; tatra iddhābhāve-vigatā iddhi saddikānaṃ dussaddikaṃ; atthābhāve-abhāvo makkhikānaṃ nimmakkhikaṃ; atikkamābhāve-atigatāni tiṇāni nittiṇaṃ; sampatābhāve-atigataṃ lahupāpuraṇaṃ ati lahupāpuraṇaṃ; lahupāpuraṇassa nāyamupabhogakāloti attho. Yayathāttho'nekavidho; tatra yoggatāyaṃ+-anurūpaṃ surūpo vahati; vicchāyaṃ -anvaddhamāsaṃ; atthānativattiyaṃ- yathāsatti; sadisatte- sadiso kikhiyā[X] sakikhi; ānupubbiyaṃ- anujeṭṭhaṃ; pacchātthe [x-]anurathaṃ; yugapadatthe-sacakkaṃ nid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mbandhibhedā-ma. + Yogyatāyaṃ-ma. Vicchāyaṃ-ma.</w:t>
      </w:r>
    </w:p>
    <w:p>
      <w:pPr>
        <w:pStyle w:val="PlainText"/>
        <w:rPr>
          <w:rFonts w:ascii="URW Palladio ITU" w:hAnsi="URW Palladio ITU" w:cs="URW Palladio ITU"/>
        </w:rPr>
      </w:pPr>
      <w:r>
        <w:rPr>
          <w:rFonts w:cs="URW Palladio ITU" w:ascii="URW Palladio ITU" w:hAnsi="URW Palladio ITU"/>
        </w:rPr>
        <w:t>[X] sadiso na kikhīyā-ma [x] pacchatth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na tulye-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saddotulyatthe vattamāno syādyantena sahekattho na bhavati; yathā devadatto tathā yaññad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āvadhāraṇe-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saddo'vadhāraṇe vattamāno syādyantena sahekattho bhavati; avadhāraṇamettakatā paricchedo; yāvāmattaṃ brāhmaṇe āmantaya; yāvajīvaṃ---avadhāraṇeti-kiṃ, yāva dinnaṃtāva bhuttaṃ nāvadhārayāmi kittakaṃ mayā bhu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yapābahitiropurepacchāvā pañcamyā-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ādayo vañcamyantena sahekatthā honti vā; pari pabbataṃ vassi devo, paripabbatā; apapabbataṃ vassi devo, apa pabbatā; āpāṭaliputtaṃ vassidevo, āpāṭaliputtā; bahigāmaṃ, bahigāmā; tiropabbataṃ, tiropabbatā; purebhattaṃ, purebhattā; pacchābhattaṃ, pacchābhattā---vetādhikār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etyadhikār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īpāyāmesvanu-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ddo sāmīpye* āyāme ca vattamāno syādyantena sahekattho hotī vā; anuvanamasani gatā; anugaṅgaṃ bārāṇasī---samīpāyāmesviti-kiṃ, rukkhamanuvijjotate vijj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agvādini-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guppabhutīni,+ ekatthibhāvavisaye nipātīyante; 'tiṭṭhantī gāvo yasmiṃ kāle'tiṭṭhagu, kālo; vahaggu, kālo; āyatigavaṃ, khaleyavaṃ, lūnayavaṃ, lūyamānayavamiccādi---vyanto'pettha; kesākesi; daṇḍādaṇḍi---tathā velāppabhāvanattho'pi; pāto nahānaṃ pātanahānaṃ; sāyaṃ nahānaṃ sāyanahānaṃ; pātakālaṃ, sāyakālaṃ; pātameghaṃ, sāyameghaṃ; pātamaggaṃ, sāyamagg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mīpe-ma. + Tiṭṭhagupabhutīni-ma. Vahag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eparipaṭipāremajjheheṭhuddhādhonto</w:t>
      </w:r>
    </w:p>
    <w:p>
      <w:pPr>
        <w:pStyle w:val="PlainText"/>
        <w:rPr>
          <w:rFonts w:ascii="URW Palladio ITU" w:hAnsi="URW Palladio ITU" w:cs="URW Palladio ITU"/>
        </w:rPr>
      </w:pPr>
      <w:r>
        <w:rPr>
          <w:rFonts w:cs="URW Palladio ITU" w:ascii="URW Palladio ITU" w:hAnsi="URW Palladio ITU"/>
        </w:rPr>
        <w:t>Vā chaṭṭhīyā-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rādayo* saddā chaṭṭhiyantena sahekatthā vā honti; ekārantattaṃ nipātanato---oregaṅgaṃ; uparisikharaṃ; paṭi sotaṃ; pāreyamunaṃ; majjhegaṅgaṃ; heṭṭhāpāsādaṃ; uddhagaṅgaṃ;+ adhogaṅgaṃ; antopāsādaṃ---puna vāvidhānā gaṅgāoramiccā dipi ho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Orādayo vā. + Uddhaṃgaṅgaṃ-ma.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napuṃsakaṃ-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etamatakkantamekatthaṃ taṃ napuṃsakaliṅgaṃ veditabbaṃ; tathā vevodāhaṭaṃ; vā kvaci bahulādhikārā---yathāparisaṃ, yathā parisāya; sakāya sakāya parisāyā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i-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ādisyādyantaṃ syādyāntena saha bahulamekatthaṃ hoti; 'gāmaṃ gato' gāmagato; 'muhuttaṃ sukhaṃ' muhuttasukhaṃ. Vuttiye vopapadasamāse-kumbhakāro; sapāko; tantavāyo; carā haro---ntamānaktavantuhi vākyameva; dhammaṃ suṇanto; dhammaṃ suṇamāno; odanaṃ bhutt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ññā hato' rājahato; 'asinā chinno' asicchinno; pitusadiso; pitusamo; sukhasahagataṃ; 'dadhinā upasittaṃ bhojanaṃ'dadhibhojanaṃ; 'guḷena misso odano' guḷodano. Vutti padenevopasittādikriyāyākhyāpanato natthāyuttatthat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Vidhiggahaṇaṃ ñ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vi vuttiyeva; urago pādapo---kvavi vākyameva; pharasunā chinnavā;* dassanena pah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assadeyyaṃ' buddhadeyyaṃ; 'yūpāya dāru' yūpadāru; 'rajanāya doṇi' rajanadoṇi; idha na hoti-saṃghassa dātabbaṃ---kathaṃ, etadattho etadatthanti-aññapadatthe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arehi bhayaṃ' savarabhayaṃ; gāmaniggato, methunāpeto. Kvaci vuttiyeva; kammajaṃ, cittajaṃ---idha na hoti-rukkhā patit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Parasunā-ma. Cchinnavā. + Tavant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ñño puriso' rājapuriso---bahulādhikārā ntamāna niddhāriyapūraṇabhāvatittatthehi na hoti; mamānukubbaṃ; mamānu kurumāno; gunnaṃ kaṇhā sampannakhīratamā; sissānaṃ pañcamo;* paṭassa sukkatā---kvaci hoteva; + vattamānasāmīpyaṃ---kathaṃ brāhmaṇassa sukkā dantāti-sāpekkhatāya na hoti---idha panahoteva+ candanagandho; nadīghoso; kaññārūpaṃ; kāyasamphasso:phalarasoti [X---]phalānaṃtitto; phalānamāsito[x] phalānaṃ suhito; brāhmaṇassauccaṃ gehanti; sāpekkha tāya na hoti---raññopāṭaliputtakassadhananti---dhana sambandhe chaṭṭhīti pāṭaliputtakainasambandhābhāvā nahessati; rañño'go va asso ca puriso cā'ti bhīnnatthatāyaṃ [XX] vākya meva---'rañño gavāssapurisā** rājagavāssapurisāti vutti hotevekatthibhāve. 'Dānesoṇḍo' dānasoṇḍo; dhammarato; dānabhirato---kvacivuttiyeva; kucchisayo; thalaṭṭho; paṅkajaṃ; saroruhaṃ ++ idha na hoti bhojane mattaññ„tā; indriyesu guttadvāratā; āsane nisinno āsane nisīditabb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Pañcamo sisso-ma + hotveva-ma. Brahmaṇassa-ma.</w:t>
      </w:r>
    </w:p>
    <w:p>
      <w:pPr>
        <w:pStyle w:val="PlainText"/>
        <w:rPr>
          <w:rFonts w:ascii="URW Palladio ITU" w:hAnsi="URW Palladio ITU" w:cs="URW Palladio ITU"/>
        </w:rPr>
      </w:pPr>
      <w:r>
        <w:rPr>
          <w:rFonts w:cs="URW Palladio ITU" w:ascii="URW Palladio ITU" w:hAnsi="URW Palladio ITU"/>
        </w:rPr>
        <w:t>[X] phalarassoti-ma. [X] phalānamasito-ma.** Gavassa-ma.</w:t>
      </w:r>
    </w:p>
    <w:p>
      <w:pPr>
        <w:pStyle w:val="PlainText"/>
        <w:rPr>
          <w:rFonts w:ascii="URW Palladio ITU" w:hAnsi="URW Palladio ITU" w:cs="URW Palladio ITU"/>
        </w:rPr>
      </w:pPr>
      <w:r>
        <w:rPr>
          <w:rFonts w:cs="URW Palladio ITU" w:ascii="URW Palladio ITU" w:hAnsi="URW Palladio ITU"/>
        </w:rPr>
        <w:t>++ Siroruhaṃ-ma.</w:t>
      </w:r>
    </w:p>
    <w:p>
      <w:pPr>
        <w:pStyle w:val="PlainText"/>
        <w:rPr/>
      </w:pPr>
      <w:r>
        <w:rPr>
          <w:rFonts w:cs="URW Palladio ITU" w:ascii="URW Palladio ITU" w:hAnsi="URW Palladio ITU"/>
        </w:rPr>
        <w:t>[Xx] bhinnatthatāya-iti vuttiyaṃ tabbyākhyāne ca. Tathāpi pañcikāpadīpe "vṛttiyehit pañcikāyehit 'bhinnatthatāyaṃ kiyāva pāṭhaheyin" iti dissati. "Pṛthagarthatāyāṃ vākyameva"-iti candavu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namekatthena-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anaṃ syādyantaṃ visessena* syādyāntena samānādhikaraṇenasahekatthaṃ hoti; 'nīlañca taṃ uppalañce'ti niluppalaṃ, 'chinnañca taṃ parūḷhañce'ti chinnaparūḷhaṃ; satthiva satthī, 'satthī ca sāsāmā ce'ti satthisāmā; sīhova+ sīho, 'muni ca sosīho vā'timunisīho; 'sīlameva dhanaṃ' sīladhanaṃ---kci vākyameva, puṇṇo mantāṇiputto; citto gahapati.---Kvaci vutti yeva; kaṇhasappo; lohitasāli. Visesananti-kiṃ: tacchako sappo. Ekattheneti-kiṃ: kāḷamhā añño---kathaṃ, patta jīviko āpannajīviko[X] māsajātoti-aññapadatthe bhaviss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isesyena-ma. + Sīho viyāti-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Lohitamālaṃ-ma. [X] paṇṇajīvik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ñ-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ñiccetaṃ syādyantaṃ syādyantena sahekatthaṃ hoti; na brāhmaṇo abrāhmaṇo---bahulādhikārato asamatthehipi* kehici hoti; apunageyyā, gāthā---anokāsaṃ kāretvā amūlāmūlaṃ gantvā---īsakaḷāro īsapiṅgaloti-syādi syādinekatthanti+ samāso; vākyameva vātippasaṅgābhāvā.</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samatthatthehipi-ma. + Syādisyādi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pādayo niccamasyādividhimhi-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ddo pādayo ca syādyantena sahekatthā honti niccaṃ syadividhivisayato'ññattha;'kucchito brāhmaṇo' kubrāhmaṇo, 'īsakaṃ uṇhaṃ' kaduṇhaṃ; panāyako, abhiseko, pakarittvā, pakataṃ, duppuriso, dukkataṃ, supuriso, sukataṃ, abhitthutaṃ, atitthutaṃ, ākaḷāro, ābaddho. Pādayo gatādyatthe paṭhamāya(9) 'pagato ācariyo' pācariyo; pantevāsī*---accādayo kantādyatthe dutiyāya;(10) 'atikkanto maca'matimañco; atimālo. Avādayo kuṭṭhādyatthe tatiyāya;(11)'avakuṭṭhaṃ kokilāya vana'mavakokilaṃ; avamayayūraṃ. Pariyādayo gilānādyatthe catutthiyā; (12) 'parigila no'jjhenāya' pariyajjheno---nyādayo kannādyatthe pañcamiyā(13) 'nikkhanto+kosambiyā' nikkosambi---asyādividhimhīti kiṃrukkhampati vijjot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Evaṃ pantevāsī-ma + nikkanto-iti 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 kriyatthehi-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īppaccayanto kriyatthehi syadyantehi sahekattho hoti; malinī kar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sanādarānādaresvalaṃsāsā-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sanādisvatthesvalamādayo saddā kriyātthehi syādyantehi sahekatthā honti; alaṃkariya; sakkacca; asakkacca---bhusanādīsūti-kiṃ: alaṃ bhutvā gato; sakkatvā gato; asakkatvā gato; pariyattaṃ sobhanamasobhananti a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alīkarīya makalinīkarīy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ca-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e ca saddā kriyatthehi syādyantehi saha bahulamekatthā bhavanti;* purobhuya; tirobhuya;tirokariya; urasikariya; manasikariya; majjhekariya; tuṇhibhu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nekaññatthe-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kaṃ syādyantamaññassa padassatthe ekatthaṃ vā hoti; bahūni dhanāni yassaso'bahudhano; 'lambā kaṇṇā yassa so' lambakaṇṇo;'vajiraṃ pāṇimhi yassaso'yaṃ' vajirapāṇi;'mattābahavo mātaṅgā ettha' mattabahumātaṅgaṃ, vanaṃ; 'ārūḷho vānaroyaṃ rukkhaṃ so' ārūḷhavānaro; 'jitāni indriyāni yenaso' jitindriyo; 'dinnaṃ bhojanaṃ yassaso' dinnabhojano; 'apagataṃ kāḷakaṃ yasmā paṭā so'ya' mapagatakāḷako; 'upagatādasa+ yesaṃ te' upadasā; āsannadasā; adūradasā: adhik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onti-ma + upagataṃ dasaṃ-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Evaṃ āpannadasāanuda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ā;'tayo dasa parimāṇamesaṃ) tidasā---kathaṃ, dasasaddosaṃ khyāne vattate parimāṇasaddasannidhānā, yathā-pañcaparimāṇa mesaṃ' pañcakā sakuṇāti;* dve vā tayo vāparimāṇamesa'dvattayo;vāsaddatthe vā-'ve vā tayo vā' dvattayo---'dakkhiṇassā ca pubbassā ca disāya yadantarāḷaṃ' dakkhiṇapubbā, dinā; 'dakkhiṇā vasā pubbā cā'ti vā;+ 'saha puttenāgato' saputto salomako, vijjamānalomakoti attho evaṃ sapakkhako; atthikhīrā, brāhmaṇiti-atthisaddo vijjamānatthe nipāto---kvaci gatatthatāya padantarānamappayogo, kaṇṭhaṭṭhā kāḷā assa kaṇṭhekāḷo; [X] oṭṭhamukhamica mukhamassaoṭṭhamukho; kesasaṅghāto cūḷā assa kesacūḷo; suvaṇṇavikāro alaṅkāro assasuvaṇṇālaṅkāro; 'papatitaṃ paṇṇamassa' papatitapaṇṇo, papaṇṇo; 'avijjamānā puttā assa' avijjamānaputto; 'na santi puttā assa' aputto---kvaci na hotipañcabhuttavanto assa, bhātuno putto assa atthiti bahulādhikāra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ñcaparimāṇaṃ kāmaguṇamesaṃ pañcakāmaguṇāti-ma.</w:t>
      </w:r>
    </w:p>
    <w:p>
      <w:pPr>
        <w:pStyle w:val="PlainText"/>
        <w:rPr>
          <w:rFonts w:ascii="URW Palladio ITU" w:hAnsi="URW Palladio ITU" w:cs="URW Palladio ITU"/>
        </w:rPr>
      </w:pPr>
      <w:r>
        <w:rPr>
          <w:rFonts w:cs="URW Palladio ITU" w:ascii="URW Palladio ITU" w:hAnsi="URW Palladio ITU"/>
        </w:rPr>
        <w:t>+ Dakkhiṇapubbā-ma. Kaṇṭhesthā:kālāsya-vāndra.</w:t>
      </w:r>
    </w:p>
    <w:p>
      <w:pPr>
        <w:pStyle w:val="PlainText"/>
        <w:rPr>
          <w:rFonts w:ascii="URW Palladio ITU" w:hAnsi="URW Palladio ITU" w:cs="URW Palladio ITU"/>
        </w:rPr>
      </w:pPr>
      <w:r>
        <w:rPr>
          <w:rFonts w:cs="URW Palladio ITU" w:ascii="URW Palladio ITU" w:hAnsi="URW Palladio ITU"/>
        </w:rPr>
        <w:t>[X] kaṇṭho kāḷo assa kaṇṭhakāḷ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gahetvā tena paharitvā yuddhe sarūpaṃ-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yantaṃ tatiyantañca sarūpamanekaṃ* tattha gahetvā tena paharitvā yuddhe'ññapadatthe ekatthaṃ vā hoti;'kesesu ca kesesu ca gahetvā yuddhampavattaṃ' kesākesi; + 'daṇḍehi ca daṇḍehi ca paharitvā yuddhampavattaṃ' daṇḍādaṇḍi; muṭṭhāmuṭṭhi "ci vīti hāre'ti 3.51 Ci samāsanto [X ']cismi 3.66 Ntyākāro---tattha teneti-kiṃ: kāyadva kāyadva [x] gahetvā yuddhaṃ pavattaṃ; gahetvā paharitvāti- kiṃ: rathe ca rathe ca ṭhatvā yuddhaṃpavattaṃ; yuddhetikiṃ: hatthe ca hatthe ca gahetvā sakhyaṃ pacattaṃ; sarūpantikiṃ: daṇḍehi ca musalehica paharitvā yuddhaṃ p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he-19.</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rūpe'nekaṃ-ma. + Kesākesī-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Daṇḍādaṇḍīevaṃ muṭṭhāmuṭṭhī-ma. [X] samāsante-ma. [X] kāsañca kās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pPr>
      <w:r>
        <w:rPr>
          <w:rFonts w:cs="URW Palladio ITU" w:ascii="URW Palladio ITU" w:hAnsi="URW Palladio ITU"/>
        </w:rPr>
        <w:t>Anekaṃ syādyantaṃ catthe ekatthaṃ vā bhavati*---samuccayo'ṇvācayo itarītarayogo+ samāhāro ca casaddatthā, tattha samuccayāṇvācayesu nekatthibhāvo sambhavati- tesu hi samuccayo aññamaññanirapekkhānamattappadhānānaṃ katthaci kriyāvisese cīyamānatā-yathā-dhave ca khadire ca palāse ca chindāti; anvācayo va yattheko padhānabhāvena vidhiyate aparo caguṇabhāvena-yathā-bhikkhaṃ cara gāvo vānayeti---itarañcayaya tu sambhavati, tesu hi aññamaññasāpekkhānamava yavabhedānugato itarītarayogo- yathā- sāriputtamoggallānātiassāvayavappadhānattā bahuvacanameva; aññamañña sāpekkhānameva tirohitāvayavabhedo samudāyappadhāno samāhāro-yathā-chattupāhananti-assa pana samudāyappadhānattā ekavacanameva; te ca samāhārītarītarayogā bahulaṃ vidhānā niyatavisayāyeva honti, tatrāyaṃ visayavibhāgo nirutti piṭakāgat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Vatthekatthaṃ hoti vā-ma.</w:t>
      </w:r>
    </w:p>
    <w:p>
      <w:pPr>
        <w:pStyle w:val="PlainText"/>
        <w:rPr>
          <w:rFonts w:ascii="URW Palladio ITU" w:hAnsi="URW Palladio ITU" w:cs="URW Palladio ITU"/>
        </w:rPr>
      </w:pPr>
      <w:r>
        <w:rPr>
          <w:rFonts w:cs="URW Palladio ITU" w:ascii="URW Palladio ITU" w:hAnsi="URW Palladio ITU"/>
        </w:rPr>
        <w:t>+ Itaritarayogo-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amāhāroticattāro-ma.</w:t>
      </w:r>
    </w:p>
    <w:p>
      <w:pPr>
        <w:pStyle w:val="PlainText"/>
        <w:rPr>
          <w:rFonts w:ascii="URW Palladio ITU" w:hAnsi="URW Palladio ITU" w:cs="URW Palladio ITU"/>
        </w:rPr>
      </w:pPr>
      <w:r>
        <w:rPr>
          <w:rFonts w:cs="URW Palladio ITU" w:ascii="URW Palladio ITU" w:hAnsi="URW Palladio ITU"/>
        </w:rPr>
        <w:t>[X ']saddānaṃ bhavati'yī yeyādā padārtha piriy„ yutu-pa.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ituriyayoggasenaṅgānaṃ; niccaverīnaṃ; saṃkhyāpari māṇasaññānaṃ; khuddajantukānaṃ;* pacanavaddhālānaṃ; caraṇasādhāraṇānaṃ; ekjhāyanapāvacanānaṃ; liṅgavisesānaṃ; vividhaviruddhānaṃ; disānaṃ; nadīnañca; niccaṃ samāhārekatthaṃ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arukkhapasusakuṇadhanadhaññavyañjanajanapadānaṃvā aññe samitarītarayogo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ṇyaṅgānaṃ---cakkhusotaṃ; mukhanāsika; hanugīvaṃ; chavi maṃsalohitaṃ; nāmarūpaṃ; jarāmaraṇaṃ;---turiyaṅgānaṃ---+alasatāḷambaraṃ;murajagomukhaṃ; saṃkhadeddhimaṃ; [X] maddavikapāṇavikaṃ; gītavādataṃ:sammatāḷaṃ---yoggaṅgānaṃ---phālapācanaṃ; yuganaṅgalaṃ---senaṅgānaṃ---asisattitomarapiṇḍaṃ;[x] asicammaṃ; bīḷāramūsikaṃ; kākolūkaṃ; nāgasupaṇṇaṃ---saṃkhyāparimāṇa saññānaṃ---ekakadukaṃ, dukatikaṃ; tikacatukkaṃ, catukkapañcakaṃ; dasekādasakaṃ+ --- khuddajantukānaṃ---kīṭapaṭaṅgaṃ; kutthakipillikaṃ; ḍaṃsamakasaṃ; makkhikakipillikaṃ---pavanavaddhālānaṃ---orarabgikasukarikaṃ; sākuntikamāgavikaṃ;**sapākavaddhālaṃ;++ven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huddakajantukānaṃ-ma.</w:t>
      </w:r>
    </w:p>
    <w:p>
      <w:pPr>
        <w:pStyle w:val="PlainText"/>
        <w:rPr>
          <w:rFonts w:ascii="URW Palladio ITU" w:hAnsi="URW Palladio ITU" w:cs="URW Palladio ITU"/>
        </w:rPr>
      </w:pPr>
      <w:r>
        <w:rPr>
          <w:rFonts w:cs="URW Palladio ITU" w:ascii="URW Palladio ITU" w:hAnsi="URW Palladio ITU"/>
        </w:rPr>
        <w:t>+ Paṭahāḷambaraṃ-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Murajatiṇavaṃ-ma.</w:t>
      </w:r>
    </w:p>
    <w:p>
      <w:pPr>
        <w:pStyle w:val="PlainText"/>
        <w:rPr>
          <w:rFonts w:ascii="URW Palladio ITU" w:hAnsi="URW Palladio ITU" w:cs="URW Palladio ITU"/>
        </w:rPr>
      </w:pPr>
      <w:r>
        <w:rPr>
          <w:rFonts w:cs="URW Palladio ITU" w:ascii="URW Palladio ITU" w:hAnsi="URW Palladio ITU"/>
        </w:rPr>
        <w:t>[X] saṃkhadiṇḍimaṃthuṇapaṇacaṃ-ma.</w:t>
      </w:r>
    </w:p>
    <w:p>
      <w:pPr>
        <w:pStyle w:val="PlainText"/>
        <w:rPr>
          <w:rFonts w:ascii="URW Palladio ITU" w:hAnsi="URW Palladio ITU" w:cs="URW Palladio ITU"/>
        </w:rPr>
      </w:pPr>
      <w:r>
        <w:rPr>
          <w:rFonts w:cs="URW Palladio ITU" w:ascii="URW Palladio ITU" w:hAnsi="URW Palladio ITU"/>
        </w:rPr>
        <w:t>[X] tomaraṃ-ma. + Dasakekādasakaṃ-ma.</w:t>
      </w:r>
    </w:p>
    <w:p>
      <w:pPr>
        <w:pStyle w:val="PlainText"/>
        <w:rPr/>
      </w:pPr>
      <w:r>
        <w:rPr>
          <w:rFonts w:cs="URW Palladio ITU" w:ascii="URW Palladio ITU" w:hAnsi="URW Palladio ITU"/>
        </w:rPr>
        <w:t>** Sākuṇikamāgavikaṃ-ma. ++Sapākavaddhālānaṃ-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hakāraṃ; pukkusachavaḍāhakaṃ---caraṇasādhāraṇānaṃ---atisabhāradvājaṃ; kaṭhakālāpaṃ; * sīlapaññāṇaṃ; samathavipassanaṃ; vijjācaraṇaṃ---ekajjhāyanapāvacanānaṃ---dīghamajjhimaṃ; ekuttarasaṃyuttakaṃ; khandhakavibhaṅgaṃ---liṅgavisesānaṃ---itthipumaṃ; dāsidāsaṃ; cīvarapiṇḍapātasenāsanagilānapaccayabhesajjapararikkhāraṃ; tiṇakaṭṭhasākhāpalāsaṃ; "lābhī hoti cīvarapiṇḍapātasenāsanagilānapaccayabhesajjaparikkhārāna"ntipi dissati---vividhaviruddhānaṃ---kusalākusalaṃ; sāvajjānavajjaṃ; hīnappaṇitaṃ; kaṇbhasukkaṃ; chekapāpakaṃ;+ adharuttaraṃ---disānaṃ---pubbāparaṃ; dakkhiṇuttaraṃ; pubbadakkhiṇaṃ; pubbuttaraṃ; apara dakkhiṇaṃ; aparuttaraṃ---nadīnaṃ---gaṅgāyamunaṃ, mahīsarab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ṇavisesānaṃ---kāsakusaṃ, kāsakusā; usīrabīraṇaṃ, usī rabīraṇā; mujababbajaṃ, muñjababbajā---rukkhavasesānaṃ---khadirapalāsaṃ, khadirapalāsā; dhavāssakaṇṇaṃ, dhavāssakaṇṇā; pilakkhanigrodhaṃ, pilakkhanagrodhā; assatthakapitthanaṃ, assattha kapitthanā; sākasālaṃ, sākasālā---pasuvisesānaṃ---gaja gavajaṃ,gajagavajā; govahisaṃ, gomahisā;eṇeyyagomahisaṃ, eṇeyyagomahisā; eṇeyyavarāhaṃ, eṇeyyavarāhā; aj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ṭṭhakalāpaṃ-sabbattha. + Chekabāl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Ḷakaṃ, ajeḷakā; kukkurasūkaraṃ, kukkurasūkarā;* hatthigavāssa vaḷavaṃ, hatthigavāssavaḷavā---sakuṇavisesānaṃ---haṃsabalāvaṃ, haṃsabalāvā;1 kāraṇḍavavakkavākaṃ, kāraṇḍavavakkavākā; bakabalākaṃ, bakabalākā---dhanānaṃ---hiraññasuvaṇṇaṃ, hirañña suvaṇṇā;maṇisaṃkhamuttāvephaphariyaṃ, maṇisaṃkhamuttāveḷuriyā; jātarūparajataṃ, jātarūparajatā---dhaññānaṃ---sāliyavakaṃ, sāliyavakā; tilamuggamāsaṃ, tilamaggamāsā; nipphāvakulatthaṃ, nipphāvakulatthā---byañjanānaṃ---sākasuvaṃ, sākasuvā;2 gabyamāhisaṃ, gabyamāhisā; eṇeyyavārāhaṃ, eṇeyyavārāhā; migamāyūraṃ, migamāyūrā---janapadānaṃ--kāsikosalaṃ, kāsikosalā; vajjimallaṃ, vajjimallā; cetivīsaṃ, cetivīsā;3 macchasurasenaṃ, macchasūrasenā; kurupañcālaṃ, kurupañcā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arītarayogo-yathā-vandimasuriyā, samaṇabrāhmaṇā, mātāpitaro, iccādi, etasmiṃ ekatthibhāvakaṇḍe yaṃ vuttaṃ pubbaṃ tadeva pubbaṃ nipatati kamātikkame payojanābhāvā 4 +kvavi vipallāso'pi hoti bahulādhikārato. 'Dantānaṃ rājā' rājadanto. Katthaci kamampaccanādarā pubbakālassāpi ** paranipāto.5 Littavāsito, naggamusito, sittasammaṭṭho, bhaṭṭhaluñcito---catthe yadekatthaṃ tattha keci pubbapadaṃ bahudhā niyamenti tadiha vyabhivāradassanā na vuttanti daṭṭhabb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ukkuṭasūkaraṃ kukkuṭasūkarā-itipi katthaci.</w:t>
      </w:r>
    </w:p>
    <w:p>
      <w:pPr>
        <w:pStyle w:val="PlainText"/>
        <w:rPr>
          <w:rFonts w:ascii="URW Palladio ITU" w:hAnsi="URW Palladio ITU" w:cs="URW Palladio ITU"/>
        </w:rPr>
      </w:pPr>
      <w:r>
        <w:rPr>
          <w:rFonts w:cs="URW Palladio ITU" w:ascii="URW Palladio ITU" w:hAnsi="URW Palladio ITU"/>
        </w:rPr>
        <w:t>1 Haṃsapilavaṃ haṃsapilavā-ma. 2 Sākasūpaṃ sākasūpā-ma.</w:t>
      </w:r>
    </w:p>
    <w:p>
      <w:pPr>
        <w:pStyle w:val="PlainText"/>
        <w:rPr>
          <w:rFonts w:ascii="URW Palladio ITU" w:hAnsi="URW Palladio ITU" w:cs="URW Palladio ITU"/>
        </w:rPr>
      </w:pPr>
      <w:r>
        <w:rPr>
          <w:rFonts w:cs="URW Palladio ITU" w:ascii="URW Palladio ITU" w:hAnsi="URW Palladio ITU"/>
        </w:rPr>
        <w:t>3 Cetivaṃsaṃ-ma. 4 Payojanassābhāvā-ma. Vuttivyākhyāne ca</w:t>
      </w:r>
    </w:p>
    <w:p>
      <w:pPr>
        <w:pStyle w:val="PlainText"/>
        <w:rPr>
          <w:rFonts w:ascii="URW Palladio ITU" w:hAnsi="URW Palladio ITU" w:cs="URW Palladio ITU"/>
        </w:rPr>
      </w:pPr>
      <w:r>
        <w:rPr>
          <w:rFonts w:cs="URW Palladio ITU" w:ascii="URW Palladio ITU" w:hAnsi="URW Palladio ITU"/>
        </w:rPr>
        <w:t>+ Kvacipala-kvaciparo-ma. ** Pubbapadassāpi-ma.</w:t>
      </w:r>
    </w:p>
    <w:p>
      <w:pPr>
        <w:pStyle w:val="PlainText"/>
        <w:rPr>
          <w:rFonts w:ascii="URW Palladio ITU" w:hAnsi="URW Palladio ITU" w:cs="URW Palladio ITU"/>
        </w:rPr>
      </w:pPr>
      <w:r>
        <w:rPr>
          <w:rFonts w:cs="URW Palladio ITU" w:ascii="URW Palladio ITU" w:hAnsi="URW Palladio ITU"/>
        </w:rPr>
        <w:t>5 Yathā hatthacchinno agyāhito bhattisammaṭṭhā buddhavar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hāre sapuṃsakaṃ-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e samāhāre yadekatthaṃ tannapuṃsakaliṅgamhavati; tathā vevodāhaṭaṃ---katthaci na hoti sabhāparisāyāti ñāpakā; ādhi paccaparivāro; chandapārisuddhi; paṭisandhippav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di-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he samāhāre saṃkhyādi napuṃsakaliṅgambhavati; pañcagavaṃ; catuppathaṃ*---samāhārassekattā ekavacanameva hoti; samāhāretveva-pañcakapālo, pūvo; t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ekattañca chaṭṭhiyā-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ekatthe kvaci napuṃsakattaṃ hotekattañca; 'salabhānaṃ chāyā' salahacchāyaṃ; evaṃ 'sakuntānaṃ chāyā' sakuntacchā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atuppad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sādacchāyayaṃ, pāsādacchāyayā; gharacchāyayaṃ, gharacchāyā.* Amanussā sabhāya 1 napuṃsakekattambhavati; brahmasabhaṃ; devasabhaṃ; indasabhaṃ; yakkhasabhaṃ;2 sarabhasabhaṃ---manussasabhāyaṃ---khattiyasabhā, rājasabhā iccevamādi---kvacīti kiṃ:rājapu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disu rasso-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 vattamānassa rasso hoti syādisu; salabhacchāyaṃ---syādisūti-kiṃ:salabhacchāye.</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labhacchāyaṃ sabhānaṃchāyaṃ sahacchāyaṃ evaṃ sakaṭacchāyaṃ</w:t>
      </w:r>
    </w:p>
    <w:p>
      <w:pPr>
        <w:pStyle w:val="PlainText"/>
        <w:rPr>
          <w:rFonts w:ascii="URW Palladio ITU" w:hAnsi="URW Palladio ITU" w:cs="URW Palladio ITU"/>
        </w:rPr>
      </w:pPr>
      <w:r>
        <w:rPr>
          <w:rFonts w:cs="URW Palladio ITU" w:ascii="URW Palladio ITU" w:hAnsi="URW Palladio ITU"/>
        </w:rPr>
        <w:t>Sakuntacchāyaṃ pāsādacchāyaṃ gharacchāyaṃ-ma</w:t>
      </w:r>
    </w:p>
    <w:p>
      <w:pPr>
        <w:pStyle w:val="PlainText"/>
        <w:rPr>
          <w:rFonts w:ascii="URW Palladio ITU" w:hAnsi="URW Palladio ITU" w:cs="URW Palladio ITU"/>
        </w:rPr>
      </w:pPr>
      <w:r>
        <w:rPr>
          <w:rFonts w:cs="URW Palladio ITU" w:ascii="URW Palladio ITU" w:hAnsi="URW Palladio ITU"/>
        </w:rPr>
        <w:t>1 Amanussasabhāya-ma. 2 Yakkhasabhaṃ rakkhasasabh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ssāntassāppadhānassa-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tabhutassāppadhānassaghapassasyādisurassohoti; bahumālo, poso; nikkosambi; ativāmoru---antassāti-kiṃ:* kaññāpiyo; appadhānassāti-kiṃ: rājakumārī; brahmaband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u-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tabhutassāppadhānassa gossa syādisu u hoti; cittagu---appadhānassātveva - sugo;antassātvecago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tvā-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ato akārantato nāmasmā āppaccayo hoti, dhammadin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Rājā-ma. Rājā rā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ādito ṇḍī-2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dādīhi itthiyaṃ ṇḍīppaccayo hoti; nadī, mahī, kumārī, taruṇī, vāruṇī, go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o vā(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ī, go; ākatigaṇo'yaṃ---ṅakāro "ntantunaṃ ṅimhi to vā"ti 3.36 Visesan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ādittvitī ca-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ādito itthiyaminī hoti ṅī ca; yakkhinī, yakkhi; nāginī, nāgī; sīhinī, sīhī.</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Goto ṅī hoti v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ikādīhi-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ikādito inī hotitthiyaṃ; ārāmikinī; anantarāsikinī; rāj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ṃ mānuso(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usinī; aññatra mānu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ohi nī-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mivaṇṇuvaṇṇantehi nī hoti bahulaṃ; sadāpayata pāṇinī; daṇḍinī; khattabandhunī;* paracittavidunī---mātu ādito kasmā na hoti: itthippaccayaṃ vināpi itthattāhi dh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timhāññatthe-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timhāññattheyeva itthiyaṃ nī hoti bahulaṃ; sāhaṃ ahiṃsāratinī; tassā muṭṭhassatiniyā; sā vacchagiddhinī---aññattheti-kiṃ: dhammarati.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hattiyabandhūnī-ma. 1 Dhammaratī-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raṇyādayo-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raṇīppabhutayo nīppaccayantā sādhavo bhavanti; gharaṇī; pokkharaṇī; īssattaṃ* nip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riyā vā yalopo ca(16); ācarinī; āca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lāditvānī bhariyāyaṃ-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lādito bhariyāyamānī hoti; mātulānī; varuṇānī; gahapatānī; ācariyā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riyāyaṃ khattiyā vā(17) khattiyānī; khattiyā 1---nadā dīpāṭhā bhariyāyantu khattiyī. 2</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Nissa ṇittaṃ-ma. 1 Khattiyānī-ma.</w:t>
      </w:r>
    </w:p>
    <w:p>
      <w:pPr>
        <w:pStyle w:val="PlainText"/>
        <w:rPr>
          <w:rFonts w:ascii="URW Palladio ITU" w:hAnsi="URW Palladio ITU" w:cs="URW Palladio ITU"/>
        </w:rPr>
      </w:pPr>
      <w:r>
        <w:rPr>
          <w:rFonts w:cs="URW Palladio ITU" w:ascii="URW Palladio ITU" w:hAnsi="URW Palladio ITU"/>
        </w:rPr>
        <w:t>2 (Ubhayatthāpi vāpāṭhā khattiy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āsaṃhitasahitasaññatasahasaphavāmalakkhaṇāditurutu-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Ūrusaddā upamānādipubbā itthiyamū hoti; karahorū; saṃhitorū; sahitorū; saññatorū; sahorū; saphorū; vāmo rū; lakkhaṇorū---'ū'ti-yogavibhāgā ū; brahmaband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 ti 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saddato ti hotitthiyaṃ; yu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ntunaṃ ṅīmhi to vā-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īmhi ntantunaṃ to vā hoti; gacchatī, gacchantī; sīlavatī, sīlav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bhoto-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Ṅīmhi bhavato bhotādeso hoti vā; bhotī; bhav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sāvaṅi-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addassa ṅīmhāvaṅi hoti; g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ssapathavaputhavā-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Ṅīmhi puthussa pathavaputhavā honti; pathavī; puthavī.---Ṭhe paṭhav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vū-ma. 1 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ntva-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nto a iti vādhikar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ādīhi bhumiyā-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ādīhi parā yā bhumi tassā samāsanto a hoti; pāpa bhumiṃ; jātibh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hi-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hi parā yā bhumi tassā samāsanto a hoti; dvibhumaṃ; tibhum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īgodāvarīnaṃ-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hi parāsaṃ nadīgodāvarīnaṃ samāsanto a hoti; pañcanadaṃ, sattagodāvaraṃ 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ādhikarīyati-ma. 1 Catubhumaṃ-ma.</w:t>
      </w:r>
    </w:p>
    <w:p>
      <w:pPr>
        <w:pStyle w:val="PlainText"/>
        <w:rPr>
          <w:rFonts w:ascii="URW Palladio ITU" w:hAnsi="URW Palladio ITU" w:cs="URW Palladio ITU"/>
        </w:rPr>
      </w:pPr>
      <w:r>
        <w:rPr>
          <w:rFonts w:cs="URW Palladio ITU" w:ascii="URW Palladio ITU" w:hAnsi="URW Palladio ITU"/>
        </w:rPr>
        <w:t>2 (Saṃkhyāhitveva mahānadī nadīgodāvarīnanti kiṃ dasitth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ṃkhyehi cāṅgulyānaññāsaṃkhyatthesu-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ṃkhyehi saṃkhyāhi ca parāya aṅgulyā samāsanto ahoti no ce aññapadatthe asaṃkhyatthe va samāso vattite. 'Niggatamaṅgulīhi' niraṅgulaṃ; accaṅgulaṃ; dve aṅguliyo samāhaṭā'dvaṅgulaṃ---anaññāsaṃkhyatthesūti-kiṃ: pañcaṅgulihattho; upaṅguli---kathaṃ, dveaṅgulī* pamāṇamassāti dvaṅgulanti-nātu samāso'ññapadatthe vihito mattādīnaṃ lope kate tatthavattate; aṅgulasaddovā pamāṇavācīsaddantaraṃ---yathāsenāṅgulappamāṇena 1 aṅgulānaṃ sataṃ puṇṇaṃ catuddasa vā aṅgulānīti.</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ve aṅguliyo-ma. 1 Yenāṅgulappamāṇena-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hovassekadesehi ca ratyā-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ghādīhi asaṃkhyehi saṃkhyāhi ca parāya* rattiyā samāsanto a hoti; dīgharattaṃ; ahorattaṃ; vassārattaṃ; pubbarattaṃ; apararattaṃ; aḍḍharattaṃ; 'atikkanto rattiṃ' atiratto; 'dve rattī 1 samāhaṭā' dvirattaṃ---vā kvaci bahulādhikārāekarattaṃ; ekaratti---anaññāsaṃkhyatthesutveva-dīgharatti, hemanto; uparatti---kvaci hoteva bahulaṃ vidhānā;yathāratta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rasmā. 1 Rattiy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vacatthe cālope-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saddā alopavisayā samāsanto ahoti na ve vatthe samāso aññapadatthe asaṃkhyyatthe ca; rājagavo; paramagavora pañcagavadhano;* dasagavaṃ---alopeti-kiṃ:pañcahi gohi kīto pañcagu; acattheti-kiṃ: ajassagāvo 1---anaññāsaṃkhyatthesutveva-cittagu;upa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indivadāragavacaturassā-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saddā a antā nipaccante; 'ratto ca divā ca' rattindivaṃ;2 'ratti ca divā ca'rattindivaṃ; 'dārā ca gāvo ca' dāragavaṃ; 'vatasso assiyo assa' caturas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ñcagavaṃ pañcagavadhano)-ma. 1 Gavajagavo-ma</w:t>
      </w:r>
    </w:p>
    <w:p>
      <w:pPr>
        <w:pStyle w:val="PlainText"/>
        <w:rPr>
          <w:rFonts w:ascii="URW Palladio ITU" w:hAnsi="URW Palladio ITU" w:cs="URW Palladio ITU"/>
        </w:rPr>
      </w:pPr>
      <w:r>
        <w:rPr>
          <w:rFonts w:cs="URW Palladio ITU" w:ascii="URW Palladio ITU" w:hAnsi="URW Palladio ITU"/>
        </w:rPr>
        <w:t>2 Nipaccant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āme'nugavaṃ-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gavanti nipaccate āyāme gamyamāne; anugavaṃ, sakaṭaṃ---āyāmeti-kiṃ: gunnaṃ pacchā anu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ismāññatthe-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ismā samāsanto a hoti aññatthe ce samāso; visāla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rumbhyaṅgulyā*-5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ṅgulantā aññapadatthe dārumhi samāsanto a hoti; dvaṅgulaṃ, dāru; pañcaṅgulaṃ---aṅgulisadisāvayavaṃ dhaññādīnaṃ vīkkhepakaṃ dārūti vuccate---pamāṇe tu pubbe viya siddhaṃ; sakharājasaddāakārantāva, sisso'pi na dissati---gāṇḍīvadhatvāti pakatantarenasidd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ārumbhaṅguly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 vītihāre-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vyatihāre gamyamāne aññapadatthe vattamānato ci hoti; kesākesi; daṇḍādaṇḍi*---cakāro 'cismi'nti 3.66. Visesanattho; sugandhi duggandhīti-payogo nadissate.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vitthiyūhi ko-5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paccayantehi itthiyamīkārūkārantehi cabahulaṃ kappaccayo hoti aññapadatthe; bahukattuko; bahukumāriko; bahubrahmabandhuko, bahulaṃtveva-subbhu.2</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uṭṭhāmuṭṭhī-ma. 1 (Vītihāreti kiṃ sīghakesā-)ma.</w:t>
      </w:r>
    </w:p>
    <w:p>
      <w:pPr>
        <w:pStyle w:val="PlainText"/>
        <w:rPr>
          <w:rFonts w:ascii="URW Palladio ITU" w:hAnsi="URW Palladio ITU" w:cs="URW Palladio ITU"/>
        </w:rPr>
      </w:pPr>
      <w:r>
        <w:rPr>
          <w:rFonts w:cs="URW Palladio ITU" w:ascii="URW Palladio ITU" w:hAnsi="URW Palladio ITU"/>
        </w:rPr>
        <w:t>2 (Pubbakattā) subbhu-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ññato-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hi aññapadatthe ko vā bahulaṃ hoti; bahu mālako; bahum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pade-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adhikat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daṃ-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pade parato imassa idaṃ hoti; idamaṭṭhitā; idappaccayā; niggahītalopo passa ca dvibhāv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ṃ pumassa vā-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 puṃhotuttarapade vibhāsā; pulliṅgaṃ; puṃli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 nnantunaṃ-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ṃ ṭa hotuttarapadekvaci vā; bhavampatiṭṭhā mayaṃ; bhāgavamamūlakā no dhammā---bahulādhikārā tarādisu ca;* pageva mahattarī; rattaññ„ma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ṃ a hotuttarapade; 1 guṇavantapatiṭṭho'sm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rādisu ca paresu-ma. 1 (Bhavantapatiṭṭ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HV Page 1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yāpādīnamo maye ca-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namāpādīnaṃ ca o hotuttarapade maye ca; mano seṭṭhā; manomayā; rajojallaṃ; rajomayaṃ; āpogataṃ; āpomayaṃ; anuyanti diso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saṃkhyāsu-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suttarapadesu parassa o hoti; parosataṃ, parosahassaṃ---saṃkhyāsūti-kiṃ:paradattupajīv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ne uttarapade phuthassa u hoti; ariyehi puthagevāyaṃ janoti puthuj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hassāhāyatane vā-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tupajivin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e āyatane vuttarapade chassa so vā hoti; sāhaṃ, chāhaṃ; saḷāyatanaṃ, chaḷ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tupitādīnamāraṅaraṅi-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uppaccayantānaṃ pitādīnañca yathākkamamāraṅaraṅi vā hontuttarapade; satthāradassanaṃ; kattāraniddeso; mārata pitaro---vātveva-satthudassanaṃ; mātāpi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yonisambāndhanamā* tatra catthe-6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upitādīnaṃ vijjāsambandhīnaṃ yonisambandhīnañca tesveva latupitādisu vijjāyonisambandhisuttarapadesu catthavisaye ā hoti; hotāpotāro; mātāpitaro---latupitādīnantvevaputtabhātaro; tatreti-kiṃ: pitupitāmahā; cattheti-kiṃ; mātu bhātā; vijjāyonisambandhānanti-kiṃ:dātubhātaro. 1</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mbandhinamā-ma. 1 Dātu bhattār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e-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e uttarapade vatthavisaye latupitādīnaṃvijjāyoni sambandhānamā hoti; pitāputtā; mātāp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smiṃ*-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ppaccayante uttarapade ā 1 hoti; kesākesi; 2 muṭṭhāmu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hāsitapumitthi pumevekatthe-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e 3 ekatthe samānādhikaraṇe uttarapade pare bhāsitapumā itthi pumeva hoti; kurabhariyo; dīg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ismiṃ ca-ma. 1 Ā ca-ma.</w:t>
      </w:r>
    </w:p>
    <w:p>
      <w:pPr>
        <w:pStyle w:val="PlainText"/>
        <w:rPr>
          <w:rFonts w:ascii="URW Palladio ITU" w:hAnsi="URW Palladio ITU" w:cs="URW Palladio ITU"/>
        </w:rPr>
      </w:pPr>
      <w:r>
        <w:rPr>
          <w:rFonts w:cs="URW Palladio ITU" w:ascii="URW Palladio ITU" w:hAnsi="URW Palladio ITU"/>
        </w:rPr>
        <w:t>2 Daṇḍādaṇḍī-ma.</w:t>
      </w:r>
    </w:p>
    <w:p>
      <w:pPr>
        <w:pStyle w:val="PlainText"/>
        <w:rPr/>
      </w:pPr>
      <w:r>
        <w:rPr>
          <w:rFonts w:cs="URW Palladio ITU" w:ascii="URW Palladio ITU" w:hAnsi="URW Palladio ITU"/>
        </w:rPr>
        <w:t>3 "Itthiyanti imassa itthiliṅgeti vutti kātabbā na itthiyaṃ vattamāneti kalyāṇippadhānā iccatrāpi padhānasaddassa itthiyaṃ vattamānattena pumbhāvassa pasajjanato teneva hi sakkatasaddasatthakāro muni candagomī pumbhāvavidhāyakassa attano suttassa 'ekatthe samānādhikaraṇe itthiyaṃ itthi liṅge'ti vivaraṇamakāsi assa pañcikāyayaṃ ratanamati ceha ato eva itthiliṅgeti vicaritavā- itthiyaṃ vattamāne iccabhidhīya māne vyavacchejjābhāvā visesanamanatthakaṃ mā bhavatuti tato itthiliṅgeti vivaritabbaṃ evaṃ pana vivaraṇaṃ pamādalikhitantivadantyāvariyā'-sirirāhulamahāsā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ṅgho; yuvajāyo---itthiyanti-kiṃ:'kalyāṇī padhānamesaṃ' kalyyāṇippadhānā;* bhāsitapumeti- kiṃ: kaññābhariyo; itthiti-kiṃ: gāmaṇikulaṃ diṭṭhi assa' gāmaṇidiṭṭhi; ekattheti-kiṃ: 'kalyāṇiyā mātā' kalyāṇīm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ppaccaye-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apumitthi paccaye kvaci pumeva hoti; vyattatarā, vyyattat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ayo vuttimatte-6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vācakā sabbādayo vuttimatte pumeva honti; tassā mukhaṃ' tammukhaṃ; tassaṃ tatra; tāya tato; tassaṃvelāyaṃ tad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lyāṇīpadhā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yāya jayaṃ patimhi-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mhi pare jāyāya jayaṃ hoti; jayampatī---jānipatītipakatantarena siddhaṃ; tathā dampatī jamp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mudodakassa-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mudakassuttarapade udādeso hoti; udadhī; udap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ādisuvā-7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mbhādasuttarapadesu udakassa udādeso vā hoti; udakumbho, udakakumbho; udapatto, udakapatto; udabindu, ukabindu---ākatigaṇ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disū*lopo-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disuttarapadesuudakassa ussalopo hoti; dakasotaṃ; dakarakkh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a nañssa-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padenañsaddassa ṭa hoti; abrāhmaṇo 1---ñakāro 2 kiṃ, kevalassamā hotu; pāmana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sare-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do uttarapade nañsaddassaan hoti; anakkhā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otādīsu-ma. 1 Abrahmaṇo-ma.</w:t>
      </w:r>
    </w:p>
    <w:p>
      <w:pPr>
        <w:pStyle w:val="PlainText"/>
        <w:rPr>
          <w:rFonts w:ascii="URW Palladio ITU" w:hAnsi="URW Palladio ITU" w:cs="URW Palladio ITU"/>
        </w:rPr>
      </w:pPr>
      <w:r>
        <w:rPr>
          <w:rFonts w:cs="URW Palladio ITU" w:ascii="URW Palladio ITU" w:hAnsi="URW Palladio ITU"/>
        </w:rPr>
        <w:t>2 Ñakāroti-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hādayo-7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hādayo saddā akataṭādesā * nipaccante; 'nāssa 1 khamatthiti' nakho; akhamaññaṃ---saññāsaddesu ca nipphattimattaṃ yathākathaci kat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a kulamatthi'ti nakulo; akulamaññaṃ; nakha nakula napuṃsaka nakkhatta nāka 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o vāppāṇini-7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gaiccappāṇini vā nipaccate; nagā, rukkhā; nagā, pabbatā; agā, rukkhā; agā pabbatā---appāṇinīti 2-kiṃ: ago vasalo sīten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nattaṭādesā.</w:t>
      </w:r>
    </w:p>
    <w:p>
      <w:pPr>
        <w:pStyle w:val="PlainText"/>
        <w:rPr>
          <w:rFonts w:ascii="URW Palladio ITU" w:hAnsi="URW Palladio ITU" w:cs="URW Palladio ITU"/>
        </w:rPr>
      </w:pPr>
      <w:r>
        <w:rPr>
          <w:rFonts w:cs="URW Palladio ITU" w:ascii="URW Palladio ITU" w:hAnsi="URW Palladio ITU"/>
        </w:rPr>
        <w:t>1 Nassa-ma. 2. Apāṇinī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 so'ññatthe-7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padatthavuttimhi samāse uttarapade pare sahassa so vā hoti; saputto, sahaputto; aññattheti-kiṃ: sahakatvā sahayujj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ṃ-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uttarapade so he ti saññāyaṃ; sāssatthaṃ; sapal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gamyamāne sahassa so hotuttarapade; sāggi, kapoto; sapisāvā, vātamaṇḍal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le sakatthe-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tthappadhānassa sahasaddassa akāle uttarapade so hoti; sampannaṃ brahmaṃ sabrahmaṃ; sacakkaṃ nidhehi, sadhuraṃ---akāleti-kiṃ: sahapubbanahaṃ, sahāparan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hāntādhikye-8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ānte ādhiky caia vattamānassa sahassa so hotuttarapade; sakalaṃ jotimadhīte; samuhuttaṃ---kālattho 1 ārambho; ādhikye-sadoṇā khārī; samāsako kahāpaṇo; niccattho'yamāram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katthassa-ma. 1 Ākālatth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ssa pakkhādisu vā-8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kkhādisuttarapadesu samānassaso* hoti vā; sapakkho, samānapakkho; sajoti, samānajoti---pakkhādisūti-kiṃ: samānasīlo; pakkha joti janapada ratti pattinī pattī nābhī bandhu brahmacārī nāma gotta rūpa ṭhānavaṇṇa vayo vacana dhamma jātiya ghacc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re iye-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re iyapare parato samānassa 2 so vā hoti; sodariyo; samānodariyo---iyeti-kiṃ: samānodar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u-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samānassa so hoti; sarī; sarikkho; saris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 1 sacca-ma. 2. Iye pare samānass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3] [\x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namā-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usabbādīnamā hoti; yādī, yādikkho, y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kimimānaṃ ṭākīṭī-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īrikkhakesu ntasaddakiṃsaddaimasaddānaṃ ṭākīṭī honti yathākkamaṃ; bhavādī, bhavādikkho, bhavādiso; kīdī, kīdikkho, kīdiso; īdī, īdikkho, ī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bhānaṃ tāmekasmiṃ-8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īrikkhakesu tumhāmhānaṃ tāmā hontekasmiṃ yathākkamaṃ; tādī, tādikkho, tādiso;mādī, mādikkho, mādiso;* ---ekasminti-kiṃ: tumhādī, amhādī, tumhādikkho, amhādikkho, tumhādiso, amhādi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ādī mādī tādikkho mādikkho tādiso mādis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mamaññatra-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īrikkhakantato'ññasmiṃ uttarapade tumhāmhāname kasmiṃ * taṃmaṃ honti yathākkamaṃ; tandīpā; mandīpā; taṃ saraṇā, maṃsaraṇā; tayyogo mayyogoti-bindu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tasseṭ-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īrikkhakesvetasseṭ vā hoti; edī, etādī; edikkho, etādikkho; ediso, etā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ādisu dvissa du-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sa du hoti vidhādisu; duvidho, dupaṭṭaṃ; 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 guṇādisu-9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ṇādisu dvissa di hoti; diguṇaṃ, dirattaṃ, digu; evam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umhamhānamekamh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5] [\x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va-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su dvissa a hoti; dvattikkhattuṃ, dvattipattapū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saṃkhyāyāsatādo'naññatthe-9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yāyamuttarapade dvissaā hotasadādo'naññatthe; dvādasa, dvāvīsati, dvattiṃsa; saṃkhyāyanti-kiṃ: 'dirattaṃ; asatādoti-kiṃ: dvisataṃ, dvisahassaṃ; anaññattheti-kiṃ:dvid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e-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yamuttarapade tissa ehotasatādo'naññatthe; terasa, tevisa, tettiṃsa---saṃkhyāyantveva-tirattaṃ; asatādotveva-tisataṃ; anaññatthetveva-tivatuk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lisādo vā-9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evā hoti cattālīsādo; tecattālīsa, ticattālīsa; tepaññāsa, tipaññāsa; tesaṭṭhi, tisaṭṭhi; tesattati, tīsattatī; teasīti, tiyāsīti; * tenavuti, tinavuti---asatādotveva-ti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sā ca-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tādo'naññatthe cattālīsādo 1 dvisse vā hoti ā va; dvecattālīsaṃ, dvācattāsaṃ, dvicattālīsaṃ; dvepaññāsaṃ, dvāpaññāsaṃ, dvipaññāsaṃ; iccādi.</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iasīti-ma 1 dvissā ca cattālīsād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7] [\x 1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cattālisādo-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sa bā vā hotacattālīsādo'naññatthe; bārasa, dvādasa;* bāvīsati, dvāvīsati; battiṃsa, dvattiṃsa---acattālīsādoti-kiṃ: dvicattālī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atidasesu pañcassa paṇṇupannā 1-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esu paresu pañcassa paṇṇupannā 1 honti vā yathākkamaṃ; paṇṇuvīsati, 2 pañcavīsati;pannarasa, pañca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sa cuto dase-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sa cuco honti vā dasasadde pare; cuddasa, coddasa, catud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ssa so-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sa so iccayamādeso hoti dasasadde pare; soḷ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ṭṭhānamā-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aṭṭhānaṃ ā hoti dase pare; ekādasa, aṭṭhā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 saṃkhyāto vā-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to parassa dasassara hoti vibhāsā; ekārasa, ekādasa; bārasa, dvādasa; pannarasa, pañcadasa; sattarasa, sattadasa; aṭṭhārasa, aṭṭhādasa---pannabādesesu 3 niccaṃ, idha na hoti catu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īhi ḷo ca-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īhi parassa dasassa ḷo hoti ro ca; soḷasa, sorasa; teḷasa, tera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vārasa-ma. 1 Paṇṇapannā-ma.</w:t>
      </w:r>
    </w:p>
    <w:p>
      <w:pPr>
        <w:pStyle w:val="PlainText"/>
        <w:rPr>
          <w:rFonts w:ascii="URW Palladio ITU" w:hAnsi="URW Palladio ITU" w:cs="URW Palladio ITU"/>
        </w:rPr>
      </w:pPr>
      <w:r>
        <w:rPr>
          <w:rFonts w:cs="URW Palladio ITU" w:ascii="URW Palladio ITU" w:hAnsi="URW Palladio ITU"/>
        </w:rPr>
        <w:t>2 Paṇṇavīsati-ma. 3 Bāpannādeses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tatiyānamaḍḍhuḍḍhatiyā-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ā paresaṃ catutthatatiyānaṃ uḍḍhatiyā honti yathākkamaṃ; 'aḍḍhana catuttho' aḍḍhuḍḍho, 'aḍḍhena tatiyo' aḍḍhatiyo---kathaṃ:aḍḍhateyyoti-sakatthe ṇye * uttara pada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sa saha diyaḍḍhadivaḍḍhā-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ā parassa dutiyassa sahaaḍḍhasaddena diyaḍḍhadivaḍḍhā honti; 'aḍḍhena dutiyo' diyaḍḍho, divaḍḍh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kad kussuntaratthe-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suttarapadatthe vattamānassa sarādo uttarapade kadā desohoti; kadannaṃ, kadasanaṃ---sareti-kiṃ: kuputto; uttarattheti-kiṃ: kuoṭṭho;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ppatthe-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tthe vattamānassa kussakā hotuttarapadatthe; 'appakaṃ lavaṇaṃ' kālav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evā-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sa purisekā hoti vā; kāpuriso, kupuriso---ayamappattavibhāsā---appatthe tupubbenaniccaṃhoti; 'īsaṃ puriso' kāpuri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Ṇy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9] [\x 1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dīhuttarapadassaahassa anhādeso* hoti; pubbanho; aparanho; ajajanho; sāyanho; majjhan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moggallāne vyākaraṇe vuttiyaṃ </w:t>
      </w:r>
    </w:p>
    <w:p>
      <w:pPr>
        <w:pStyle w:val="PlainText"/>
        <w:rPr>
          <w:rFonts w:ascii="URW Palladio ITU" w:hAnsi="URW Palladio ITU" w:cs="URW Palladio ITU"/>
        </w:rPr>
      </w:pPr>
      <w:r>
        <w:rPr>
          <w:rFonts w:cs="URW Palladio ITU" w:ascii="URW Palladio ITU" w:hAnsi="URW Palladio ITU"/>
        </w:rPr>
        <w:t>Samāsakaṇḍo tat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Ṇo vāpacc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nāmasmā vā ṇappaccayo hotapacce'bhidheye;1 ṇakāro vuddhyattho; evamaññatrāpi, 'vasiṭṭhassāpaccaṃ' vāsiṭṭho, vāsiṭṭhī vā; 2 opagavo, opagavī vā 3---veti-vākya samāsavikappatthaṃ tassādhikāro sakatthāvad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hādeso-iti sabbattha.</w:t>
      </w:r>
    </w:p>
    <w:p>
      <w:pPr>
        <w:pStyle w:val="PlainText"/>
        <w:rPr>
          <w:rFonts w:ascii="URW Palladio ITU" w:hAnsi="URW Palladio ITU" w:cs="URW Palladio ITU"/>
        </w:rPr>
      </w:pPr>
      <w:r>
        <w:rPr>
          <w:rFonts w:cs="URW Palladio ITU" w:ascii="URW Palladio ITU" w:hAnsi="URW Palladio ITU"/>
        </w:rPr>
        <w:t>1 Ṇapaccayo hoti vā apaccebhidheyye-ma.</w:t>
      </w:r>
    </w:p>
    <w:p>
      <w:pPr>
        <w:pStyle w:val="PlainText"/>
        <w:rPr>
          <w:rFonts w:ascii="URW Palladio ITU" w:hAnsi="URW Palladio ITU" w:cs="URW Palladio ITU"/>
        </w:rPr>
      </w:pPr>
      <w:r>
        <w:rPr>
          <w:rFonts w:cs="URW Palladio ITU" w:ascii="URW Palladio ITU" w:hAnsi="URW Palladio ITU"/>
        </w:rPr>
        <w:t>2 Vāsiṭṭhaṃ vā.</w:t>
      </w:r>
    </w:p>
    <w:p>
      <w:pPr>
        <w:pStyle w:val="PlainText"/>
        <w:rPr>
          <w:rFonts w:ascii="URW Palladio ITU" w:hAnsi="URW Palladio ITU" w:cs="URW Palladio ITU"/>
        </w:rPr>
      </w:pPr>
      <w:r>
        <w:rPr>
          <w:rFonts w:cs="URW Palladio ITU" w:ascii="URW Palladio ITU" w:hAnsi="URW Palladio ITU"/>
        </w:rPr>
        <w:t>3 Opakavo opakavī opakavaṃ vā-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1] [\x 2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itoṇānaṇāyan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īhi apaccappaccayantehi hottādīhica saddehi ṇānaṇāyanappaccayā vā hontapacce. Vacchāno vacchāyano; kaccāno, kaccāyano---yāgame*-kātiyāno; moggallāno, moggallāyano;1 sākaṭāno, sākaṭāyano; kaṇbhāno, kaṇbhāyano; icc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Yāgame'tīdaṃ idha viyapadasādhanādisupi dissati 'katāṇiyova' iti gaṇasuttaṃ ṇiyappaccayavidhānavasena ravitanti aṅgīkareyya yāgametīdaṃ niratthakaṃ pamādapatitanti ca sallakkhetabbaṃ bhavissati.</w:t>
      </w:r>
    </w:p>
    <w:p>
      <w:pPr>
        <w:pStyle w:val="PlainText"/>
        <w:rPr>
          <w:rFonts w:ascii="URW Palladio ITU" w:hAnsi="URW Palladio ITU" w:cs="URW Palladio ITU"/>
        </w:rPr>
      </w:pPr>
      <w:r>
        <w:rPr>
          <w:rFonts w:cs="URW Palladio ITU" w:ascii="URW Palladio ITU" w:hAnsi="URW Palladio ITU"/>
        </w:rPr>
        <w:t>1 Kātiyāno kātiyāyano-moggalāno moggalāyan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ikādīhi vidhavādīhi ca ṇeyyaṇerā vā yathākkamaṃ hontapacce. Kattikeyyo. Venateyyo; bhāgīneyyo iccādi---vedhavero; vandhakero; nāḷikero; sāmaṇer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 diccādīh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tippabhutīhi ṇyo vā hotapacce. Decco; ādicco; koṇḍañño; gaggyo; bhātabbo; icc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3] [\x 2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ṇ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ṇi vā hotapacce dakkhi; doṇi; vāsavi; vāruṇ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to ñño jātiyaṃ-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addato ñño vā hotapacce jātiyaṃ gamyamānāyaṃ. Rājañño---jātiyanti kiṃ:rājāp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ā yiyā-7. </w:t>
      </w:r>
    </w:p>
    <w:p>
      <w:pPr>
        <w:pStyle w:val="PlainText"/>
        <w:rPr>
          <w:rFonts w:ascii="URW Palladio ITU" w:hAnsi="URW Palladio ITU" w:cs="URW Palladio ITU"/>
        </w:rPr>
      </w:pPr>
      <w:r>
        <w:rPr>
          <w:rFonts w:cs="URW Palladio ITU" w:ascii="URW Palladio ITU" w:hAnsi="URW Palladio ITU"/>
        </w:rPr>
        <w:t>Khattasaddā yaiyā hontapacce jātiyaṃ khatyo; khattiyo jātiyayantve-kh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to ssasaṇi-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addato jātiyaṃ ssasaṇ hontapacce. Manusso; mānuso: itthiyaṃ-manussā; mānusī---jātiyantveva-māṇav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padanāmasmā khattiyā rañño ca ṇo-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padassa yaṃ nāmaṃ tannāmasmā khattiyāpacce rañño va ṇo hoti. Pañcālo; kosalo; māgadho; okkāko---janapadanāmasmāti-kiṃ: dāsarathi; khattiyāti-kiṃ: 'pañcālassa brāhmaṇassāpaccaṃ' pañcā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 kurusivīhī-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usivīhapacce raññe ca ṇyo hoti; korabyo seb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rāgā tena rattaṃ-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vācitatiyantato 1 rattamiccetasmiṃ atthe ṇo hoti 'kasāvena rattaṃ' kāsāvaṃ;kosumbhaṃ; hāliddaṃ---rāgāti kiṃ: devadattena rattaṃ vatthaṃ; idha kasmā nahoti: nīlaṃ pītanti---guṇavacanattā vināpi ṇena ṇatthassābhidhāna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ebbo 1 ten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5] [\x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khatteninduyuttena kāle-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ato nakkhattā tena lakkhite kāle ṇo hoti; taṃ ce nakkhantaminduyuttaṃ hoti. Phussī, rattī; phusso, aho---nakkhatteneti-kiṃ: gurunā lakkhitā ratti; indu yanutteneti-kiṃ: kattikāya lakkhito muhutto; kāleti-kiṃ: phussenalakkhitā atthasiddhi---ajjakattikāti kattikā yutte cande kattikāsaddo vatta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sa devatā puṇṇamaṃsi-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i paṭhamantā assāti chaṭṭhatthe ṇo bhavati yaṃ paṭhamantaṃ sā ve devatā puṇṇamāsī vā. 'Sugato devatā assā'ti sogato; māhindo; yāmo; vāruṇo; phussī puṇṇamāsī assa sambandhinī'ti phusso, māgho; māgho; phagguno; citto; vesākho;peṭṭhamulo; āsāḷho; sāvaṇo; poṭṭhapādo; assayujo; kattiko; māgasiro---puṇṇamāsīti-kiṃ, phussi pañcamī assa---puṇṇamāsī va gatakamāsasambandhinī na hoti; 'puṇṇo mā assanti' nibbacanā---ato eva nipātanā ṇo, sāgamo ca, māsasutīyāva napapañcadasarattādo vid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7] [\x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dhīte taṃ jānāti kaṇikā ca-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tato tamadhīte taṃ jānātīti etesphatthesuṇo hoti ko ṇiko va. 'Vyākaraṇamadhīte jānāti vā' veyyākaraṇo; chāndaso; kamako; padako; venayiko; suttantiko---dvitaggahaṇaṃ puthageva vidhānatthaṃ jānanassaca ajjhenavisayabhāvadassanatthaṃ pasimbupasaṃgahatthaṃ c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isaye dese.-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hiyantā visaye desarūpe *ṇo hoti. 'Vasātīnaṃ visayo deso'vāsāto---deseti kiṃ: cakkhussa visayo rūpaṃ, devadattassa visayo'nuv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vāse tannāme-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nivāse dese tannāme ṇo hoti; 'sivīnaṃ nivāso desosebyo; 1 vāsā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ssa visayedeserūpe-ma. 1 Se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9] [\x 2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ūrabhave-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adūrabhave desetannāme ṇo hoti;'vidasāya adurabhavaṃ' ve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tibbatte-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ā nibbatte desetannāme ṇo hoti; kusambena nibbattā kosambī,* nagarī; 1kākandī, mākandī, 'sahassena nibbattā' sāhassī, parikhā---hetumhi kattarikaraṇe ca yathāyogaṃ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idhatthi-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ti paṭhamantā idhāti sattamyatthe dese tannāme ṇo hoti, yantaṃ paṭhamantamatthi ce;'udumbarā asmiṃ dese santī'ti odumbaro, 1 bādaro, babb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ave-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bhavatthe ṇo hoti; 'udake bhavo'odako, oraso, jānapado, māgadho, kāpilavatthavo, kosamb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osambi-ma. 1 Ev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ādīhi tato-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the ajjādīhi tano hoti; 'ajja bhavo' ajjatano, svātano, hiyy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to ṇo ca-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 iccasmā bhavatthe ṇo hoti tano ca; purāṇo, purā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tthacco-23.</w:t>
      </w:r>
    </w:p>
    <w:p>
      <w:pPr>
        <w:pStyle w:val="PlainText"/>
        <w:rPr>
          <w:rFonts w:ascii="URW Palladio ITU" w:hAnsi="URW Palladio ITU" w:cs="URW Palladio ITU"/>
        </w:rPr>
      </w:pPr>
      <w:r>
        <w:rPr>
          <w:rFonts w:cs="URW Palladio ITU" w:ascii="URW Palladio ITU" w:hAnsi="URW Palladio ITU"/>
        </w:rPr>
        <w:t>Amāsaddato acco hoti bhavatthe; amacc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āditvimo-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ādīhi sattamyantehi bhavatthe imo hoti; majjhimo, 1 antimo---majkjdhaanta heṭṭhā upari ora pāra pacchā abbhantara paccan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ṇeyyaṇeyyakayiyā-2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īyattano-sabbattha. 1 Majjhe bhavo majjhimo ev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1] [\x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ete paccayā honti bhavatthe; kaṇ-'kusinārāyaṃ bhavo' kosinārako, māgadhako, āraññake, vihāro---ṇeyya-gaṅgeyyo, pabbateyyo, vāneyeyyā---ṇeyyaka-koleyyako, bārāṇaseyyako, campeyyako; mithileyyakoti-eyyako---ya-gammo, dibbo; iyagāmiyo, udariyo, diviyo, pañcāliyo, bodhapakkhīyo,* lok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ko-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bhavatthe ṇiko hoti; sāradiko, divaso; sāradikā, r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ssa sippaṃ sīlaṃ paṇyaṃ paharaṇaṃ payojanaṃ-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sippādivācakā asseti chaḍhatthe ṇiko hoti; 'vīṇāvādanaṃ sippamassa'1 veṇiko, modaṅgiko, vaṃsiko; 'paṃsukūladhāraṇaṃ sīlamassa'2 paṃsukūliko, tecīvariko; 'gandhopaṇyamassa' gandhiko, 3 teliko, goḷiko1 'cāpo paharaṇamassa' cāpiko, 3 tomariko, muggariko; 'upadhippa yojanamassa' opadhikaṃ, 3 sātikaṃ, sāhassik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odhipakkhiyo-ma. 1 Massāti evaṃ modaṅgiko-ma.</w:t>
      </w:r>
    </w:p>
    <w:p>
      <w:pPr>
        <w:pStyle w:val="PlainText"/>
        <w:rPr>
          <w:rFonts w:ascii="URW Palladio ITU" w:hAnsi="URW Palladio ITU" w:cs="URW Palladio ITU"/>
        </w:rPr>
      </w:pPr>
      <w:r>
        <w:rPr>
          <w:rFonts w:cs="URW Palladio ITU" w:ascii="URW Palladio ITU" w:hAnsi="URW Palladio ITU"/>
        </w:rPr>
        <w:t>2 Paṃsukūlaṃ sīlamassāti-ma. 3 Ev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hantarahati* gacchatuñchati carati-28.</w:t>
      </w:r>
    </w:p>
    <w:p>
      <w:pPr>
        <w:pStyle w:val="PlainText"/>
        <w:rPr>
          <w:rFonts w:ascii="URW Palladio ITU" w:hAnsi="URW Palladio ITU" w:cs="URW Palladio ITU"/>
        </w:rPr>
      </w:pPr>
      <w:r>
        <w:rPr>
          <w:rFonts w:cs="URW Palladio ITU" w:ascii="URW Palladio ITU" w:hAnsi="URW Palladio ITU"/>
        </w:rPr>
        <w:t>Dutiyantā hantīti evamādisvatthesu ṇiko hoti; pakkhīhi-'pakkhino hantī'ti pakkhiko, **sākuṇiko, māyuriko---macchehi-1 macchiko, meniko---migehi 2 māgaviko, hāriṇiko, - sūkarikoti- iko; 'satamarahatī'ti sātikaṃ, sandiṭṭhikaṃ; 'ehi passa vidhiṃ rahatī'ti ehipassiko, sāhassiko---sahassiyotīdha iyo; 'paradāraṃ gacchatī'ti pāradāriko, maggiko, paññāsayojaniko; 'badare uñchatī'ti bādariko, sāmākiko; 'dhammaṃ caratī'ti dhammiko, adhammi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antārahati-ma. 1 Macche hantīti macchako evaṃ-ma.</w:t>
      </w:r>
    </w:p>
    <w:p>
      <w:pPr>
        <w:pStyle w:val="PlainText"/>
        <w:rPr>
          <w:rFonts w:ascii="URW Palladio ITU" w:hAnsi="URW Palladio ITU" w:cs="URW Palladio ITU"/>
        </w:rPr>
      </w:pPr>
      <w:r>
        <w:rPr>
          <w:rFonts w:cs="URW Palladio ITU" w:ascii="URW Palladio ITU" w:hAnsi="URW Palladio ITU"/>
        </w:rPr>
        <w:t>** Evaṃ-ma. 2 Magehi-mage hantī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3] [\x 2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ataṃ kītaṃ baddha*mahisaṅkhataṃ saṃsaḍhaṃ hataṃ hanti jitaṃ</w:t>
      </w:r>
    </w:p>
    <w:p>
      <w:pPr>
        <w:pStyle w:val="PlainText"/>
        <w:rPr>
          <w:rFonts w:ascii="URW Palladio ITU" w:hAnsi="URW Palladio ITU" w:cs="URW Palladio ITU"/>
        </w:rPr>
      </w:pPr>
      <w:r>
        <w:rPr>
          <w:rFonts w:cs="URW Palladio ITU" w:ascii="URW Palladio ITU" w:hAnsi="URW Palladio ITU"/>
        </w:rPr>
        <w:t>Jayati dibbati khaṇati tarati carati vahati jivati-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ā katādisvatthesu ṇiko hoti; 'kāyena kataṃ' kāyikaṃ, 1 vācasikaṃ, mānasikaṃ; 'vātenakato ābādho' vātiko---'satena kītaṃ' sātikaṃ, 1 sāhassikaṃ, mūlatova-devadattena kītoti na hoti tadatthāppatītiyā---'varattāya baddho' 2 vārattiko, āyasiko, pāsiko; 3 ---'ghatena abhisaṅkhataṃ saṃsaṭṭhaṃ vā' ghātikaṃ, goḷikaṃ, dādhikaṃ, māricikaṃ---'jālena hato hantīti vā' jāliko, bāḷisiko---'akkhohi jita'makkhikaṃ, sālākikaṃ---'akkhehi jayati dibbati 4 vā' akkhiko---'khaṇittiyā khaṇatī'ti khāṇittiko, kudd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andha-ma. 1 Evaṃ-ma.</w:t>
      </w:r>
    </w:p>
    <w:p>
      <w:pPr>
        <w:pStyle w:val="PlainText"/>
        <w:rPr>
          <w:rFonts w:ascii="URW Palladio ITU" w:hAnsi="URW Palladio ITU" w:cs="URW Palladio ITU"/>
        </w:rPr>
      </w:pPr>
      <w:r>
        <w:rPr>
          <w:rFonts w:cs="URW Palladio ITU" w:ascii="URW Palladio ITU" w:hAnsi="URW Palladio ITU"/>
        </w:rPr>
        <w:t>2 Varatthāya yottāya bandhoti-ma.</w:t>
      </w:r>
    </w:p>
    <w:p>
      <w:pPr>
        <w:pStyle w:val="PlainText"/>
        <w:rPr>
          <w:rFonts w:ascii="URW Palladio ITU" w:hAnsi="URW Palladio ITU" w:cs="URW Palladio ITU"/>
        </w:rPr>
      </w:pPr>
      <w:r>
        <w:rPr>
          <w:rFonts w:cs="URW Palladio ITU" w:ascii="URW Palladio ITU" w:hAnsi="URW Palladio ITU"/>
        </w:rPr>
        <w:t>3 Pāvasiko pāyasiko. 4 Dibbatī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ko-devadattena jitamaṅgulyā khaṇatīti na hoti tadatthā navagamā---'uḷumpena taratī'ti oḷumpiko; uḷumpikoti-iko; gopucchiko; nāviko---'sakaṭena caratī'ti sākaṭiko. Rathiko---parappikoti iko-'khandhena vahatī'ti khandhiko, aṃsiko; sīsikoti-iko---'vetatena* jīvatī'ti khandhiko, aṃsiko; sīsikoti-iko---'vetanena* jīvatī'ti vetaniko, bhatiko, kayiko, 1 vikkayiko; kayavikkayayikoti-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aṃvattati-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yantā saṃvattati asmiṃ atthe ṇiko hoti; 'punabbhavāya saṃvattatī'ti ponobhaviko, itthiyaṃ-ponobhavikā; 'lokāya saṃvattatī'ti lokiko, 'suṭṭhu aggo'ti saggo, 'saggāya saṃvattatī'ti sovaggiko, sassāvaik tadaminādi pāṭhā---'dhanāya saṃvattatī'ti dhaññaṃ-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ettanena-ma. 1 Bhatiko kassiko kayik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5] [\x 2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mbhutamāgataṃ-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ntā sambhutamāgatantietesvatthesu ṇiko hoti; 'mātito sambhutamāgatanti vā' mattikaṃ, pettikaṃ---ṇyariyaṇryāpi dissanti---'surabhito sambhutaṃ' sorabhyaṃ; 'thanato sambhutaṃ' thaññaṃ; 'pitito sambhuto' pettiyo, mātiyo, mattiyo; macc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vasati vidito bhatto niyutto-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 vasatītvevamādisvatthesu ṇiko hoti; 'rukkhamūle vasatī'ti rukkhamuliko,āraññiko, sosāniko; 'loke vidito' lokiko; 'catumahārājesu bhattā' cātummahārājikā; :dvāre niyutto' dovāriko; dassok tadaminādipāṭhā,bhaṇḍāgāriko;-iko navakammiko---kiyo-jātikiyo, andhak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idaṃ-33.</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ttamyantā tatth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idamiccasmiṃatthe ṇiko hoti; 'saṅghassa idaṃ' saṅghikaṃ, puggalikaṃ, sakyaputtiko, nāthaputtiko, jenadattiko---kiye-sakiyo, parakiyo; niye-attaniyaṃ;ke-sako, rājakaṃ, bh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o-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idamiccasmiṃ atthe ṇo hoti; 'kaccāyanassaidaṃ' kaccāyanaṃ, vyākaraṇaṃ; sogataṃ, sāsanaṃ; māhisaṃ, maṃs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ādīhi yo-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ādīhi chaṭṭhiyantehi idamiccasmiṃ atthe yo hoti; 'gunnaṃ idaṃ'gabyaṃ, maṃsādi; kabyaṃ, d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ito bhātari reyyaṇ-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usaddā tassa bhātari reyyaṇ hoti; 'pitubhātā' pet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to0 ca bhaginiyaṃ cho-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ātut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7] [\x 2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to* pitito ca tesaṃ bhaginīyaṃ cho hoti; 'mātu bhagini' mātucchā; 'pitubhaginī' pitucchā---kathaṃ mātulotu: 'mātulāditvānī'ti nip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usvāmaho-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ūhi tesaṃ mātāpitusvāmaho hoti; 'mātumātā' mātāmahī; 'mātupitā' mātāmaho; 'pitumātā' patāmahī; 'pitupitā' pitāmaho---na yathāsaṃkhyaṃ paccekābhisamb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ite reyyaṇ-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uhi hite reyyaṇ hoti; matteyyo, pet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ññātappapaṭibhāgarassadayāsaññāsu 1 ko-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dīsvatthesu nāmasmā ko hoti; nindāyaṃ-muṇḍako, samaṇako; aññāte-'kassāyaṃ asso'ti assa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ātuto va-ma. 1 Ninda-ma-idhāpi-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8] [\x 218/]      </w:t>
      </w:r>
    </w:p>
    <w:p>
      <w:pPr>
        <w:pStyle w:val="PlainText"/>
        <w:rPr>
          <w:rFonts w:ascii="URW Palladio ITU" w:hAnsi="URW Palladio ITU" w:cs="URW Palladio ITU"/>
        </w:rPr>
      </w:pPr>
      <w:r>
        <w:rPr>
          <w:rFonts w:cs="URW Palladio ITU" w:ascii="URW Palladio ITU" w:hAnsi="URW Palladio ITU"/>
        </w:rPr>
        <w:t>Payogasāmatthiyā sambandhivisesānavagamo'vagamyate---appatthe-telakaṃ, ghatakaṃ---paṭibhāgatthe-'hatthi viya' hatthiko, assako, balivaddako*---rasse-mānusako, rukkhako, pilakkhako---dayāyaṃ-puttako, vacchako---saññāyaṃ-'moroviya' mora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alibaddak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9] [\x 2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ssa parimāṇaṃ ṇiko ca-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asseti asmiṃ atthe ṇiko hoti ko ca, taṃ ce paṭhamantaṃ parimāṇaṃ bhavati;'parimiyate'tene'ti parimāṇaṃ---'doṇo parimāṇamassa' doṇiko, vīhi; khārasatiko, khārasahassiko, āsītiko, vayo; upaḍḍhakāyikaṃ, bimbohanaṃ; pañcakaṃ,chakk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etehi ttako-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dīhi paṭhamantehiasseti chaṭṭhatthe*ttako hoti, taṃ ve paṭhamantaṃ parimāṇaṃ bhavati; 'yaṃ paramāṇamassa yantakaṃ, tattakaṃ, ettakaṃ; āvatake-yāvatako, tāva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 cāvantu-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paṭhamantehi yādīhi ca asseti chaṭṭhatthe āvantu hoti, taṃ ve paṭhamantaṃ parimāṇaṃ bhavati; 'sabbaṃ parimāṇamassa' 1 sabbāvantaṃ, yāvantaṃ, tāvantaṃ, etāv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hā ratirivarīvatakarittakā-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hā paṭhamantā asseti chaṭṭhatthe ratirīvarīvatakarittakā honti, taṃ ce paṭhamantaṃ parimāṇaṃ bhavati; 'kiṃ saṃkhyānaṃ parimāṇamesaṃ'2 kati, ete; kiva, kīvatakaṃ, kittakaṃ---rīvanto sabhāvato asaṃkh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haṭṭhyatthe-ma. 1 Sabbamassa paramāṇanti-ma.</w:t>
      </w:r>
    </w:p>
    <w:p>
      <w:pPr>
        <w:pStyle w:val="PlainText"/>
        <w:rPr>
          <w:rFonts w:ascii="URW Palladio ITU" w:hAnsi="URW Palladio ITU" w:cs="URW Palladio ITU"/>
        </w:rPr>
      </w:pPr>
      <w:r>
        <w:rPr>
          <w:rFonts w:cs="URW Palladio ITU" w:ascii="URW Palladio ITU" w:hAnsi="URW Palladio ITU"/>
        </w:rPr>
        <w:t>2 Kimesaṃ saṃkhyānaṃ parimāṇ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1] [\x 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jātaṃ * tārakāditvito-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rakādīhi paṭhamantehiasseti chaṭṭhattheito hoti, te ve saṃjātā honti; 'tārakāsaṃjātā assa' tārakitaṃ, gaganaṃ; pupphīto, rukkho; pallavitā, l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e matto-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mānavuttito 1 asseti asmiṃ atthe mattohoti; 'palaṃ ummānamassa' palamattaṃ, 'hattho pamāṇamassa'2 hatthamattaṃ, 'sataṃ mānamassa' satamattaṃ, 'doṇo parimāṇamassa' doṇamattaṃ---abhedopavārā doṇotip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ggho vuddhaṃ-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mānavuttito asseti chaṭṭhatthe tagghā hotīmaitto ca; jaṇṇutagghaṃ, jaṇṇumat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ñjātā-ma. 1 Mānevuttito paṭhamantaṃ-ma.</w:t>
      </w:r>
    </w:p>
    <w:p>
      <w:pPr>
        <w:pStyle w:val="PlainText"/>
        <w:rPr>
          <w:rFonts w:ascii="URW Palladio ITU" w:hAnsi="URW Palladio ITU" w:cs="URW Palladio ITU"/>
        </w:rPr>
      </w:pPr>
      <w:r>
        <w:rPr>
          <w:rFonts w:cs="URW Palladio ITU" w:ascii="URW Palladio ITU" w:hAnsi="URW Palladio ITU"/>
        </w:rPr>
        <w:t>2 Parimāṇamass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o ca purisā-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ā paṭhamantā uddhamānavuttito* ṇo hoti mattādayo ca; porisaṃ, purisamattaṃ, purisatag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ubhavītīhaṃse-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avitīhi avayavavuttīhi paṭhamantehi asseti chaṭṭhatthe ayo hoti; 'ubho aṃsā assa' ubhayaṃ, dvayaṃ, 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ya saccutīsasadasantādhakāsmiṃ 1</w:t>
      </w:r>
    </w:p>
    <w:p>
      <w:pPr>
        <w:pStyle w:val="PlainText"/>
        <w:rPr>
          <w:rFonts w:ascii="URW Palladio ITU" w:hAnsi="URW Palladio ITU" w:cs="URW Palladio ITU"/>
        </w:rPr>
      </w:pPr>
      <w:r>
        <w:rPr>
          <w:rFonts w:cs="URW Palladio ITU" w:ascii="URW Palladio ITU" w:hAnsi="URW Palladio ITU"/>
        </w:rPr>
        <w:t>Satasahasseḍo-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yantāya utyantāya īsantāya āsantāya dasantāya ca saṃkhyāya paṭhamantāya asminti sattamyatthe ḍo hoti, sā ce saṃkhyā adhikā hoti, yadasminti taṃ ce sataṃ sahassaṃsat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Asseti chaṭṭhyatthe-ma 1 dasantāyādhikāsmi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3] [\x 2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ṃ vā hoti; 'vīsati adhikā asmiṃ sate'ti * vīsaṃsataṃ, ekavīsaṃsataṃ, sahassaṃ satasahassaṃ vā---tiṃsaṃsataṃ, ekatiṃsaṃ sataṃ 1---utyantāya 2-navutaṃsataṃ, sahassaṃ satasahassaṃ vā ---īsantiya-cattārīsaṃsataṃ, sahassaṃ satasahassaṃ vā---āsantāya-paññāsaṃsataṃ sahassaṃ satasahassaṃ vā---dasantāya-ekādasaṃ 3 sataṃ, sahassaṃ satasahassaṃ vā---saccutīsāsadasanteti kiṃ:chādhikā asmiṃ sate; adhiketi kiṃ: pañcadasahīnā asmiṃ sate; asminti kiṃ: vīsatyadhikā etasmāsatā; satasahasseti kiṃ: ekādasaadhikā assaṃ vīs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pūreṇekādasādito vā-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yantāyekādasādikāya saṃkhyāya ḍo hoti pūraṇatthe 4 vibhāsā; sā saṃkhyāpūrīyateyenataṃ pūraṇaṃ 'ekādasannaṃ pūraṇo'ekādaso, ekādasamo; vīso, **vīsatimo; tiṃso, tīṃsatimo; cattālīso, paññā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smiṃ sate ma. Idhāpi bahusu.</w:t>
      </w:r>
    </w:p>
    <w:p>
      <w:pPr>
        <w:pStyle w:val="PlainText"/>
        <w:rPr>
          <w:rFonts w:ascii="URW Palladio ITU" w:hAnsi="URW Palladio ITU" w:cs="URW Palladio ITU"/>
        </w:rPr>
      </w:pPr>
      <w:r>
        <w:rPr>
          <w:rFonts w:cs="URW Palladio ITU" w:ascii="URW Palladio ITU" w:hAnsi="URW Palladio ITU"/>
        </w:rPr>
        <w:t>1 Ekatiṃsaṃ-idhasabbattha. Ekatiṃsaṃsataṃ sahassaṃ satasahassaṃ vā-ma.</w:t>
      </w:r>
    </w:p>
    <w:p>
      <w:pPr>
        <w:pStyle w:val="PlainText"/>
        <w:rPr>
          <w:rFonts w:ascii="URW Palladio ITU" w:hAnsi="URW Palladio ITU" w:cs="URW Palladio ITU"/>
        </w:rPr>
      </w:pPr>
      <w:r>
        <w:rPr>
          <w:rFonts w:cs="URW Palladio ITU" w:ascii="URW Palladio ITU" w:hAnsi="URW Palladio ITU"/>
        </w:rPr>
        <w:t>2 Utyantāyaṃ-ma.</w:t>
      </w:r>
    </w:p>
    <w:p>
      <w:pPr>
        <w:pStyle w:val="PlainText"/>
        <w:rPr>
          <w:rFonts w:ascii="URW Palladio ITU" w:hAnsi="URW Palladio ITU" w:cs="URW Palladio ITU"/>
        </w:rPr>
      </w:pPr>
      <w:r>
        <w:rPr>
          <w:rFonts w:cs="URW Palladio ITU" w:ascii="URW Palladio ITU" w:hAnsi="URW Palladio ITU"/>
        </w:rPr>
        <w:t>3 Ekadasaṃ-ma. 4 Tassapūraṇatthe-ma. ** Evaṃ vīs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 paṃcādikatīhi-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yantāya paṃcādikāya saṃkhyāyakatismā ca* mo hoti pūraṇatthe; pañcamo, sattamo, aṭṭhamo; katimo, kati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ādīnami ca-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ādikāya ** saṃkhyāya chaṭṭhiyantāya puraṇatthe * mo hoti, satādinamicāntādeso; 1 satimo, sahassi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 ddhaddhamā 2 -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saddāṭṭhaṭṭhamāhonti tassa pūraṇatthe; chaṭṭho, chaṭṭhamo; itthīya-chaṭṭhi chaṭṭhami---kathaṃ,dutiyaṃ tatiyaṃ catutthanti: dutiyassa-catutthatatiyānanti-nipātanā.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 kākyasahāye-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ā asahāyatthe kaāki honti vā; ekako, ekāki, e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ssa pūraṇatthe-ma. 1 Mivādeso-ma.</w:t>
      </w:r>
    </w:p>
    <w:p>
      <w:pPr>
        <w:pStyle w:val="PlainText"/>
        <w:rPr>
          <w:rFonts w:ascii="URW Palladio ITU" w:hAnsi="URW Palladio ITU" w:cs="URW Palladio ITU"/>
        </w:rPr>
      </w:pPr>
      <w:r>
        <w:rPr>
          <w:rFonts w:cs="URW Palladio ITU" w:ascii="URW Palladio ITU" w:hAnsi="URW Palladio ITU"/>
        </w:rPr>
        <w:t>2 Ṭhaṭṭhamā-ma. 3 Sijjhanti-ma.</w:t>
      </w:r>
    </w:p>
    <w:p>
      <w:pPr>
        <w:pStyle w:val="PlainText"/>
        <w:rPr>
          <w:rFonts w:ascii="URW Palladio ITU" w:hAnsi="URW Palladio ITU" w:cs="URW Palladio ITU"/>
        </w:rPr>
      </w:pPr>
      <w:r>
        <w:rPr>
          <w:rFonts w:cs="URW Palladio ITU" w:ascii="URW Palladio ITU" w:hAnsi="URW Palladio ITU"/>
        </w:rPr>
        <w:t>** Chaṭṭhiyantā satādikāy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5] [\x 2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īhi tanutte taro-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īnaṃ sabhāvassa* tanutte gamyamānetaro hoti; susuttassa tanutte-vacchataro; itthiyaṃ-vacchatarī; yobbanassatanuttai-okkhataro; assabhāvassa tanutte-assataro; sāmatthiyassa tanuttai-usabha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hā nidhāraṇe ratararatamā-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addā niddhāraṇe ratararatamā hontī; kataro bhavataṃ devadatto; kataro bhavataṃ kaṭho; 1 katamo bhavataṃ devadatto; katamo bhavataṃ kaṭho; bhāradvājānaṃ katamo'si brah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datte liyā-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ā datte'bhidheye 2 laiyā honti; 'devenadatto; devalo; deviyo; brahmalo; brahmayo---sivā-sīvalo; sīviyo; sissa dīg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acchādīhi sabbassa-ma 1 kaṭṭho.</w:t>
      </w:r>
    </w:p>
    <w:p>
      <w:pPr>
        <w:pStyle w:val="PlainText"/>
        <w:rPr>
          <w:rFonts w:ascii="URW Palladio ITU" w:hAnsi="URW Palladio ITU" w:cs="URW Palladio ITU"/>
        </w:rPr>
      </w:pPr>
      <w:r>
        <w:rPr>
          <w:rFonts w:cs="URW Palladio ITU" w:ascii="URW Palladio ITU" w:hAnsi="URW Palladio ITU"/>
        </w:rPr>
        <w:t>2 Tena datte abhidheyy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bhāvakammesu ttatāttanaṇyaṇeyya</w:t>
      </w:r>
    </w:p>
    <w:p>
      <w:pPr>
        <w:pStyle w:val="PlainText"/>
        <w:rPr>
          <w:rFonts w:ascii="URW Palladio ITU" w:hAnsi="URW Palladio ITU" w:cs="URW Palladio ITU"/>
        </w:rPr>
      </w:pPr>
      <w:r>
        <w:rPr>
          <w:rFonts w:cs="URW Palladio ITU" w:ascii="URW Palladio ITU" w:hAnsi="URW Palladio ITU"/>
        </w:rPr>
        <w:t>Ṇiyaṇiyayā-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 bhāve kamme ca ttādayo honti bahulaṃ; na ca sabbe sabbato honti,añaññatra ttatāhi---'bhavanti etasmābuddhisaddā'ti bhāvo, saddassa pavattinittaṃ---'nīlassapaṭassa bhāvo' nīlattaṃ, nīlatāti guṇo bhāvo---'nīlassaguṇassa bhāvo nīlattaṃ, nīlatātī nīlaguṇajāti; 1 gottaṃ gotāti, gojāti---pācakattaṃ daṇḍittaṃ visāṇittaṃ rājapurisattanti kriyādisambandhittaṃ---devadattatta candattaṃ suriyattantītadavatthāvisesasāmaññaṃ---ākāsattaṃ ab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ssātiṭṭhiyantā-ma. 1 Nīlatātiguṇajā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2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anti upacaritabhedasāmaññaṃ---ttana-puthujjanattanaṃ; vedanattanaṃ; jāyattanaṃ jārattanaṃ---ṇya-ālasyaṃ brahmaññaṃ cāpalyaṃ nepuññaṃpesuññaṃ rajjaṃ ādhipaccaṃ dāyajjaṃ vesammaṃ; vesamanti* keci, sakhyaṃ vāṇijjaṃ---ṇeyya-soceyyaṃ, ādhipateyyaṃ---ṇa-gāravaṃ pāṭavaṃ ajjavaṃ maddavaṃ---iya-adhipatiyaṃ paṇḍitiyaṃ bahussutiyaṃnaggiyaṃ suriyaṃ 2---ṇiya-ālasiyaṃ kālusiyaṃ mandiyaṃ dakkhiyaṃ porohitiyaṃ veyyattiyaṃ---kathaṃ, rāmaṇīyakanti-sakatthe kantāṇena siddhaṃ---kammaṃ kriyā; tattha. 'Alasassa kammaṃ' alasattaṃ, alasatā, alasattanaṃ; ālasyaṃ ālasiyaṃvā---'sakatthe'ti 4.122 Sakatthe'pi yathābhuccaṃkāruññaṃ pattakallaṃ 2 ākāsānañcaṃ, kāyapaguññatā. 3</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esmantī-ma. 2 Pattakalyaṃ.</w:t>
      </w:r>
    </w:p>
    <w:p>
      <w:pPr>
        <w:pStyle w:val="PlainText"/>
        <w:rPr>
          <w:rFonts w:ascii="URW Palladio ITU" w:hAnsi="URW Palladio ITU" w:cs="URW Palladio ITU"/>
        </w:rPr>
      </w:pPr>
      <w:r>
        <w:rPr>
          <w:rFonts w:cs="URW Palladio ITU" w:ascii="URW Palladio ITU" w:hAnsi="URW Palladio ITU"/>
        </w:rPr>
        <w:t>1 Sūriyaṃ. 3 Kāyapāguññ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 vaddhadāsā vā-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yantā * vaddhā dāsā ca byo vāhoti bhāvakammesu; vaddhakhyaṃ, vaddhatā; dāsabyaṃ; dāsatā---kathaṃ, vaddhavanti ṇe 1 vāg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ssātiddhiyantā-ma. 1 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9] [\x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ṇ yuvā kho cavassa-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yuvasdā bhāvakammesunaṇ vā hoti, vassabo ca; yobbanaṃ; vātveva-yuvattaṃ, yu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vāditvimo-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uādīhi chaṭṭhiyantehi bhāve vā ime hoti; aṇimā; laghimā; mahimā;kasimā---vātveva-aṇuttaṃ; aṇ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ā tena nibbatte-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vācakā saddā tena nibbatte'bhidheye imo hoti; 'pākena nibbattaṃ' pākimaṃ; sek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atamissikiyiṭṭhātisaye*-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aye vattamānato hontete paccayā; 'atisayena pāpo' pāpataro; pāpatamo,pāpissiko, 1 pāpiyo, pāpiṭṭho---itthiyaṃ-pāpatarā---atisayantāpi atisayappaccayo; 2 'atisayena pāpiṭṭho' pāpiṭṭhatar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ramasi-ma. 1 Pāpisiko-ma. 2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nissite llo-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tā* llappaccayo hoti nissitatthe; 'vedanissitaṃ' 1 vedallaṃ; 'duṭhunissitaṃ'2 duṭṭhullaṃ---ille-saṅkhārill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nnissitatthe-ma. 1 Vedaṃ nissitaṃ-.</w:t>
      </w:r>
    </w:p>
    <w:p>
      <w:pPr>
        <w:pStyle w:val="PlainText"/>
        <w:rPr>
          <w:rFonts w:ascii="URW Palladio ITU" w:hAnsi="URW Palladio ITU" w:cs="URW Palladio ITU"/>
        </w:rPr>
      </w:pPr>
      <w:r>
        <w:rPr>
          <w:rFonts w:cs="URW Palladio ITU" w:ascii="URW Palladio ITU" w:hAnsi="URW Palladio ITU"/>
        </w:rPr>
        <w:t>2 Duṭhu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1] [\x 2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ikārāvayavesu ṇṇikaṇeyyamayā-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yā uttaramavatthantaraṃ vikāro---chaṭṭhiyantā nāmasmā * vikāre'vayave ca ṇādayohontibahulaṃ; ṇa-āyasaṃ, bandhanaṃ; odumbaraṃ, paṇṇaṃ; odumbaraṃ, bhasmaṃ;1 kāpātaiṃ, maṃsaṃ; kāpotaṃ, satthi 2 ---ṇika-kappāsikaṃ, vatthaṃ; ṇeyya-eṇeyyaṃ,maṃsaṃ; eṇeyyaṃ, satthi; 3 koseyyaṃ, vatthaṃ---maya-tiṇamayaṃ; dārumayaṃ, naḷamayaṃ; mattikāmayaṃ---'aññasminti' 4.121 Gunnaṃkarīse'pi mayo; go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tuto ssaṇvā-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nāmasmājatuto vikāravayavesussaṇvā hoti; 'jatuno vikāro' jātussaṃjātumayaṃ---"lopo"ti 4.123 Bahulaṃ paccayalopo'pi phalapupphamūlesuvikārāvayavesu; 'piyālassa phalāni' piyālāni; 'mallikāya pupphāni' pallikā;'usīrassa mūlaṃ'usīraṃ---taṃsaddenavā tadabhidhā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ssa-ma. 1 Odumbaraṃ hasmaṃpaṇṇaṃ vā-ma</w:t>
      </w:r>
    </w:p>
    <w:p>
      <w:pPr>
        <w:pStyle w:val="PlainText"/>
        <w:rPr>
          <w:rFonts w:ascii="URW Palladio ITU" w:hAnsi="URW Palladio ITU" w:cs="URW Palladio ITU"/>
        </w:rPr>
      </w:pPr>
      <w:r>
        <w:rPr>
          <w:rFonts w:cs="URW Palladio ITU" w:ascii="URW Palladio ITU" w:hAnsi="URW Palladio ITU"/>
        </w:rPr>
        <w:t>2 Kāpotaṃ maṃghalohitapattā-ma. 3 Maṃs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ūhe kaṇṇaṇikā-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samūhe kaṇṇaṇikā honti; gottappaccayantā kaṇ-rājaññakaṃ; mānussakaṃ---ukkhādīhi-okkhakaṃ; oṭṭhakaṃ; orabbhakaṃ; rājakaṃ; rājaputtakaṃ; hatthikaṃ; dhenukaṃ---ṇa-kākaṃ; bhikkhaṃ; ṇika-acittā-āpūpikaṃ; saṃku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ādīhi tā-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ādīhi chaṭṭhiyantehi samūhe tā hoti; janatā; gajatā; bandhutā; gāmatā; sahāyatā; nāgaratā---tāntā sabhāvato itthiliṅgā---madanīyanti-karaṇe'dhikaraṇe vā anīyenasiddhaṃ ---dhumāyitattanti-ktāntā nāmadhātuto tettana sidd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ṅgulikaṃ "tilasaṅgul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3] [\x 2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o hite-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ā hite iyo hoti; upādāniyaṃ*---aññatrāpi 'samānādaire sayito' sodar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avādito sso-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ehi cakkhuādīhi hite ssohoti; cakkhūssaṃ; āyu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o tattha sādhu-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tattha sādhūti asmiṃ atthe ṇyyo hoti; sabbho; pārisajjo---sādhūti-kusalo yoggo hito vā---aññatrāpi-'rathaṃ vahantī'ti racc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Upādāniyaṃ-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 niyaññā-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kammasadadā tattha sādhūti asmiṃ atthe niyaññā honti; 'kamme sādhu' kammaniyaṃ; kam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āditviko-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ādīhi sattamyantehi tattha sādhūti asmiṃ atthe iko hoti; kathiko; dhammakathiko; saṅgāmiko; pavāsiko; upavā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hādīhi ṇeyyo-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hādīhi sattamyantehi tattha sādhūti asmiṃ atthe ṇeyyo hoti; pātheyyaṃ; sāpat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āyārahe-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āsaddato arahatthe ṇeyyo hoti; 'dakkhiṇaṃ arahatī'ti dakkhiṇ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yo tumantā-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antato arahatthe rāyohoti; "ghātetāyaṃ vā ghātetuṃ, jāpetāyaṃ vā jāpetuṃ, pabbājetāyaṃ vā pabbājetu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5] [\x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tthassatthiti mantu-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ā ettha assa atthiti etesvatthesu mantu hoti; 'gāmo ettha dese assa vā purisassa santīti' gomā---atthiti vattamānakālopādānato bhutāhi bhavissantīhi vā gohi na gomā. Kathaṃ gomā āsi gomā bhavissatīti? Tadāpi vattamānāhi yeva gohi gomā; āsi bhavissatīti padantarā* kālantaraṃ; itikaraṇato visayaniy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ūte ca 1 pasaṃsāyaṃ nindāyañcātisāyane</w:t>
      </w:r>
    </w:p>
    <w:p>
      <w:pPr>
        <w:pStyle w:val="PlainText"/>
        <w:rPr>
          <w:rFonts w:ascii="URW Palladio ITU" w:hAnsi="URW Palladio ITU" w:cs="URW Palladio ITU"/>
        </w:rPr>
      </w:pPr>
      <w:r>
        <w:rPr>
          <w:rFonts w:cs="URW Palladio ITU" w:ascii="URW Palladio ITU" w:hAnsi="URW Palladio ITU"/>
        </w:rPr>
        <w:t>Niccayoge ca saṃsagge hontime mantu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assoti-jātisaddānaṃ dabbābhidhānasāmatthiyā mantvā dayo nahonti; tathā guṇasaddānaṃ seto paṭoti; ye sattu guṇasaddānaṃ dabbābhidhānasāmatthiyaṃ natthi tehi honteva---budhimā rūpavā 2 rasavā gandhavā essavā saddavā; rasīrasiko; rūpi rūpiko; gandhī gandhikoti. ---------------------------------------</w:t>
      </w:r>
    </w:p>
    <w:p>
      <w:pPr>
        <w:pStyle w:val="PlainText"/>
        <w:rPr>
          <w:rFonts w:ascii="URW Palladio ITU" w:hAnsi="URW Palladio ITU" w:cs="URW Palladio ITU"/>
        </w:rPr>
      </w:pPr>
      <w:r>
        <w:rPr>
          <w:rFonts w:cs="URW Palladio ITU" w:ascii="URW Palladio ITU" w:hAnsi="URW Palladio ITU"/>
        </w:rPr>
        <w:t>* Padantaraṃ-sabbattha 1 butte ca-ma. 2 Saddav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tvavaṇṇā-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tato avaṇṇantā mantvatthe vantu hoti; sīlavā; paññavā---avaṇṇāti-kiṃ? Satimā; band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itvikaī vā-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īhi ikaī honti vā manttvatthe; bahulaṃ vidhānā kutovi dve honti; kutocekamekaṃva. Daṇḍako, daṇḍi, daṇḍavā; gandhiko, gandhī, gandhavā; rūpiko, rūpī, rūpavā---uttamiṇeva dhanā iko (21) dhaniko; dhanī dhanavāñño *---asanniteatthā 1(22) atthiko atthi; aññatra attha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hanavā dhañño-sabbattha. 1. Taatthā-m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7] [\x 2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ntā ca;(23) puññatthiko, puññatthi---vaṇṇantā īyeva(24) brahmavaṇṇī devavaṇṇī---hatthadantehi * jātiyaṃ (25) hatthī; dantī; aññatra hatthavā; dantavā---vaṇṇato brahmacārimhi; (26) vaṇṇī, buhmacārī; vaṇṇavāñño---pokkharādito dese(37) pokkharaṇī 1 uppalinī kumudinī bhisinī muḷālinī sālukinī 2---kvāvādese'pi-padumanī, paduminīpaṇṇaṃ; aññatra pokkharavā, hatthi---nāvāyiko (28) nāviko; ---sukhadukkhā ī(29) sukha dukkhī---(sikhādihī vā)(30) sikhi sikhāvā mālī makālāvā sīli sīlavā balī balavā 3 ---balā bāhūrupubbā ca(31) bāhubalī; ūrubal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atthadaṇḍehi-ma. 1 Pokkhariṇi-ma. 2 Sālukinī-sabbattha.</w:t>
      </w:r>
    </w:p>
    <w:p>
      <w:pPr>
        <w:pStyle w:val="PlainText"/>
        <w:rPr>
          <w:rFonts w:ascii="URW Palladio ITU" w:hAnsi="URW Palladio ITU" w:cs="URW Palladio ITU"/>
        </w:rPr>
      </w:pPr>
      <w:r>
        <w:rPr>
          <w:rFonts w:cs="URW Palladio ITU" w:ascii="URW Palladio ITU" w:hAnsi="URW Palladio ITU"/>
        </w:rPr>
        <w:t>3 Nāviko sikhī sikhāvā mālī mālāvā silī silavā balī balavā 'sukhadukkhā ī (29) sukhī dukkhī-iti sabbapotthakaisu evaṃ dissate; 'sikhādīhi vā' iti gaṇasuttampi potthakesu vāparivāraganthesu vā na dissate. Tathāpi suttakāramabhāsāminā racitanti takkāsa pattabbā,udāharaṇānaṃ dissamānattā; tathānuppattehikamovevamevānugattabbo. 'Sikhādībhyo vā' 2.134 Iti c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īhi ssī-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ito *mantvatthe vā ssi hoti; tapassi, yasassī, tejassī, manassī, payassī 1---vātveva-ya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ādito ro-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ādīhi mantvatth ro haioti; mukharo, susiro ūsaro, madhuro, kharo, kujaro, nagaro 2---dantassu ca uttatadante 3(32) dant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ṇḍyādīhi 4 bho-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ṇḍiādīhi mantvatthe bho vā hoti; tuṇḍibho, sāḷibho,valibho, **vātveva-tuṇḍ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ditva-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dīhi mantvatthe a hoti vā; sanddho, pañño; itthiyaṃ-saddhā; 5 vātveva-pañña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pādīhi-ma. 1 Manassīvacassī-ma.</w:t>
      </w:r>
    </w:p>
    <w:p>
      <w:pPr>
        <w:pStyle w:val="PlainText"/>
        <w:rPr>
          <w:rFonts w:ascii="URW Palladio ITU" w:hAnsi="URW Palladio ITU" w:cs="URW Palladio ITU"/>
        </w:rPr>
      </w:pPr>
      <w:r>
        <w:rPr>
          <w:rFonts w:cs="URW Palladio ITU" w:ascii="URW Palladio ITU" w:hAnsi="URW Palladio ITU"/>
        </w:rPr>
        <w:t>2 Nagaraṃ-ma.'Nagara:'-iticandavuttiyampi.3 Cunnatadante-ma.</w:t>
      </w:r>
    </w:p>
    <w:p>
      <w:pPr>
        <w:pStyle w:val="PlainText"/>
        <w:rPr>
          <w:rFonts w:ascii="URW Palladio ITU" w:hAnsi="URW Palladio ITU" w:cs="URW Palladio ITU"/>
        </w:rPr>
      </w:pPr>
      <w:r>
        <w:rPr>
          <w:rFonts w:cs="URW Palladio ITU" w:ascii="URW Palladio ITU" w:hAnsi="URW Palladio ITU"/>
        </w:rPr>
        <w:t>4 Tuṭṭhyādīhi-sabbattha. ** Vaḷibho-sabbattha.</w:t>
      </w:r>
    </w:p>
    <w:p>
      <w:pPr>
        <w:pStyle w:val="PlainText"/>
        <w:rPr>
          <w:rFonts w:ascii="URW Palladio ITU" w:hAnsi="URW Palladio ITU" w:cs="URW Palladio ITU"/>
        </w:rPr>
      </w:pPr>
      <w:r>
        <w:rPr>
          <w:rFonts w:cs="URW Palladio ITU" w:ascii="URW Palladio ITU" w:hAnsi="URW Palladio ITU"/>
        </w:rPr>
        <w:t>5 Saddhāpaññ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9] [\x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o tapā-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 ṇo hoti mantvatthe; tāpaso; itthiyaṃ-tāp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vāhijjhādīhi-86.</w:t>
      </w:r>
    </w:p>
    <w:p>
      <w:pPr>
        <w:pStyle w:val="PlainText"/>
        <w:rPr>
          <w:rFonts w:ascii="URW Palladio ITU" w:hAnsi="URW Palladio ITU" w:cs="URW Palladio ITU"/>
        </w:rPr>
      </w:pPr>
      <w:r>
        <w:rPr>
          <w:rFonts w:cs="URW Palladio ITU" w:ascii="URW Palladio ITU" w:hAnsi="URW Palladio ITU"/>
        </w:rPr>
        <w:t>Abhijjhādīhi ālu hotimantvatthe;* abhijjhālu, sītālu, dhajālu, dayālu---vātveva-day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cchāditvilo-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cchādīhi ilo hoti cā mantvatthe; picchilo, picchavā; pheṇilo, pheṇavā; jaṭilo, jaṭāvā;---kathaṃ vāvāloti? Nindāyamilassādilope "paro kvacī"ti 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āditā vo-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dihi vo hoti vā maintvatthe; sīlavo, sīlavā; kesavo, kesavā---aṇṇā 1 niccaṃ;(33) aṇṇavo---gāṇḍi rājīhi saññāyaṃ; (24) gāṇḍivaṃ, dhanu; rājivaṃ, paṅk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āmedhāhi vī-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dvīhi vī hoti mantvatthe; māyāvi, medh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are āmyuvāmī-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ddā āmyuvāmī hontissare'bhidheye mantvatthe;'samassatthiti' sāmī, suvām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antvatthe āluhotivā-ma. 1 Aṇṇāvo ho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yā ṇo a ca-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īsaddāṇo hota mantvatthe; a cantassa; ṇakāro'va savo; lakkh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ā no kalyāṇe-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yāṇe gamyamāneaṅgasmānohoti mantvatthe; aṅg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lomā-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mā sohoti mantvatthe; lomaso; itthiyaṃ-lom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yā-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tvatthe imaiyā honti bahulaṃ; puttimo, kittimo, puttiyo, kappiyo, jaṭiyo,hānabhāgiyo, sen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 pañcamyā-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vyantā bahulaṃ to hoti vā; gāmato āgacchati, gāmasmāāgacchati; corato bhāyati, corehi bhāyati; satthatoparihīno, satthā pari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1] [\x 2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tettokuto-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mhi imassa ṭi nipaccate etassa ṭa et kiṃsaddassa kuttaca; ito, imasmā; ato, etto, etasmā; kuto, k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yādīhi-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ādīhi to hoti;* abhito, parito, pacchato, heṭṭ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yādīhi-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ppabhutīhi to vā hoti; ādo, ādito; majjhato, antato, piṭṭhito, passato, mukhato---yatodakaṃ tadā dittaṃ, yaṃ udakaṃ tadevādittan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to sattamyā tratthā-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 sattamyantehi tratthā vā honti; sabbatra, sabbattha, sabbasmiṃ; yatra, yattha, yasmiṃ---bahulādhikārā na tumhāmhe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pañcamyantehipi vidhānattho'yaṃ-ma. 1 Ād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ettha kutrātrakvehidha-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kasmiṃ kattha, kutra, kva; etasmiṃ ettha, atra; asmiṃ iha,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i sabbā vā-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ato sabbasmādhi vā hoti; sabbadhi;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hiṃ-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yato hiṃ vā hoti; yahiṃ, y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 haṃ ca-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ntā tato vā haṃ* hoti hiṃ ca; tahaṃ, tahiṃ, t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iṃkahaṃ-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addā sattamyantā hiṃhaṃ nipaccante kissa kukā ca; kihiṃ, kahaṃ, kathaṃ kuhidvananti? Canaṃ iti nipātantaraṃ; kihidvīti-ettha visaddovi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to hiṃ h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3] [\x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kaññayatehi kāle dā-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¹tehi sattamyantehi cattamānehi kāle dā hoti; sabbasmiṃ kāle sabbadā; ekadā, aññadā, yadā, tadā---kāleti-kiṃ? Sabbattha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ākudāsadādhunedāti-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tasmiṃ kāle kadā, kudā; sambasmiṃ kāle sadā; imasmiṃ kāle adhunā, i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sajjavaparajjvetarahikarahā*-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ekatippaccayo ādeso kāla visesoti sabbametaṃ nipātanā labbhati; imassa vo jjo cāhani nipaccate; asmiṃ ahani ajja---samānassa sabhāvojju cāhani---samāne abhani sajju---aparasmā jju---aparasmiṃ ahaniaparajju---imassetokāle rahi va---imasmiṃ kāle etarahi---kiṃsaddassa ko raha cānajjatane---tasmiṃ kāle kara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jjasajjuparajjetarah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īhi pakāre thā-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ññassa bhedako viseso pakāro, tattha vattamānehi sabbādīhi thā hoti+ sabbenapakārena sabbathā; yathā,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mitthaṃ-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pakāre; kimimehi thaṃ paccayo, kaicca tesaṃ yathākkamaṃ; kathami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 saṅkhyāhi-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vācīhi pakāre dhā paro hoti; 'dvīhi pakārehi dve vā pakārekaroti' vidhākaroti; bahudhā karoti; 'ekaṃ rāsiṃ pañcappakāraṃ karoti' pañcadhā karoti:pañcappakāramekappakāraṃ karoti' ekadhākar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smiṃ. 1 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5] [\x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kājjhaṃ-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mā pakāre jjhaṃ vā hoti; ekajkvaṅkaroti; ekadhā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īhedhā-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ītihi pakāre edhāvā hoti; vedhā, tedhā; dvidhā, ti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bbati jātiyo-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ravati * taṃsāmaññavācakā saddājātiyo hoti; paṭu jātiyo, mudujā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ṃkhyāya kkhattuṃ-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mbandhiniyā saṃkhyāya kkhattuṃ hoti; 'dve vāre bhuñjati' dvikkhattuṃ divasassa bhuñjati; vāraggahaṇaṃ kiṃ? Pañaca bhiñjati; saṅkhyāyāti-kiṃ? Pahūte 1 vāre bhuñj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bbati pakāravati-ma. 1 Bahul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mhā-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mbandhiniyā katisaṃkhyāya kkhattuṃ hoti; 'kati vāre bhuñjani'katikkhattuṃ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mbhā dhā ca paccāsattiyaṃ-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sambandhiniyā bahusaṃkhyāya dhāhoti kkhattuñca; vārānañce paccāsatti hoti; bahudhā divasassa buñjati bahukkhattuṃ---paccāsattiyanti kiṃ? Bahukkhattuṃ māsassa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iṃ vā-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 vāramiccasmiṃ atthe sakinti vā nipaccate; 'ekaṃ * vāraṃ bhuñjati'---vāti kiṃ?Ekakkhattuṃ bhuñja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vicchāppakāresu-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cchāyaṃ pakāre ca so hoti bahulaṃ; vīcchāyaṃ-khaṇḍaso, bilaso; pakāre-puthuso,sabba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Eka-ma.</w:t>
      </w:r>
    </w:p>
    <w:p>
      <w:pPr>
        <w:pStyle w:val="PlainText"/>
        <w:rPr>
          <w:rFonts w:ascii="URW Palladio ITU" w:hAnsi="URW Palladio ITU" w:cs="URW Palladio ITU"/>
        </w:rPr>
      </w:pPr>
      <w:r>
        <w:rPr>
          <w:rFonts w:cs="URW Palladio ITU" w:ascii="URW Palladio ITU" w:hAnsi="URW Palladio ITU"/>
        </w:rPr>
        <w:t>1 Ekakkhattuṃ bhujati sakiṃ bhujati-kattha ci; kiṃ bhujati-ma. Idhāpi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7] [\x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tatabbhāve karāsabhuyoge vikārā cī-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tthāvato vatthantarenābhutassa tāyāvatthāya bhāve karāsabhuhi sambandhesati vikāravācakācī hoti; 'adhavalaṃ dhavalaṃ karoti' dhavalī karoti; adhavalo dhavalo siyā dhavalī siyā; adhavalo dhavalo bhavati dhavalī bhavati---abhatatabbhāveti-kiṃ? Ghaṭaṃ karoti, dadhiatthi, ghaṭo bhavati---karāsabhuyogeti kiṃ? Adhavalā dhvaailo jāyate---vikārāti-kiṃ? Pakatiyā mā hotu; suvaṇṇaṃ kuṇḍalī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santaññe'pi paccayā-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to'ññe'pi paccayā dissanti vuttāvuttatthesu; 'vividhā mātaro' vimātaro, 'tāsaṃ puttā' vemātīkā-rikaṇ; 'pathaṃ gacchantīti' pathāvino-āvī; 'issā assa atthiti' issukī-ukī:'dhuraṃ vahantīti' dhorayhā-yhaṇ.-</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smiṃ-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to'ññasmimpi atthe vuttappaccayā dissanti; 'magadhānaṃ issaro' māgadho-ṇo; 'kāsīti sahassaṃ, tamagghatī ti kāsiyo-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ttha-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tthe'pi paccayā dissanti; hīnako, potako, kicacay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1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ānaṃ lopo'pi dissati; buddhe ratanaṃ paṇītaṃ, cakkhuṃ 1 suññaṃ attena vā attaniyeyana vāti bhāvappaccaya lop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ccāyanaṃ lopo-ma. 1 Cakkhuṃ c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9] [\x 2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namādissāyuvaṇṇassāeo ṇānubandhe-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namādibhutā ye akārivaṇṇuvaṇṇā tesaṃ āeo honti yathākkamaṃ ṇānubandhe; rāghavo, vainateyyo, meniko,* oḷumpiko, dohaggaṃ---ṇānubandheti-kiṃ? Purā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e kvaci-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namādibhutā ye ayuvaṇṇā tesaṃ āeo honti kvaci deva saṃyogavisaye ṇānubandhe;decco, koṇḍañño 1---kvacīti-kiṃ? Kattikey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eniko-ma.</w:t>
      </w:r>
    </w:p>
    <w:p>
      <w:pPr>
        <w:pStyle w:val="PlainText"/>
        <w:rPr>
          <w:rFonts w:ascii="URW Palladio ITU" w:hAnsi="URW Palladio ITU" w:cs="URW Palladio ITU"/>
        </w:rPr>
      </w:pPr>
      <w:r>
        <w:rPr>
          <w:rFonts w:cs="URW Palladio ITU" w:ascii="URW Palladio ITU" w:hAnsi="URW Palladio ITU"/>
        </w:rPr>
        <w:t xml:space="preserve">1 Ṇānubandheti ditisaddassa saṃyogāvisayattā deccoti 'sarānamā dissā visayo; uḷumpasaddassa saṃyogavisayattā oḷumpikoti etassa visayoti tattha rāghavo venateyyo meniko decco dobhagganti rūpāni. Idha tu oḷumpiko koṇḍaññoti yujjati. Teneva ca tattha pañcikā ettha etttha ca pacañcikā tattha upanetabbāti-iti sāratthavilāsiniyaṃ. </w:t>
      </w:r>
    </w:p>
    <w:p>
      <w:pPr>
        <w:pStyle w:val="PlainText"/>
        <w:rPr>
          <w:rFonts w:ascii="URW Palladio ITU" w:hAnsi="URW Palladio ITU" w:cs="URW Palladio ITU"/>
        </w:rPr>
      </w:pPr>
      <w:r>
        <w:rPr>
          <w:rFonts w:cs="URW Palladio ITU" w:ascii="URW Palladio ITU" w:hAnsi="URW Palladio ITU"/>
        </w:rPr>
        <w:t xml:space="preserve">[SL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vattamānānampi ayuvaṇṇānaṃ āeo honti kvaci; aḍḍhateyyā, vā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jaijājjavapārisajjasubhajjamaddavārissāsabhājañña</w:t>
      </w:r>
    </w:p>
    <w:p>
      <w:pPr>
        <w:pStyle w:val="PlainText"/>
        <w:rPr>
          <w:rFonts w:ascii="URW Palladio ITU" w:hAnsi="URW Palladio ITU" w:cs="URW Palladio ITU"/>
        </w:rPr>
      </w:pPr>
      <w:r>
        <w:rPr>
          <w:rFonts w:cs="URW Palladio ITU" w:ascii="URW Palladio ITU" w:hAnsi="URW Palladio ITU"/>
        </w:rPr>
        <w:t>Theyyabāhusaccā-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ṇānubandhe; 'kusītassa bhāvo' kosajjajaṃ; 'ujuno bhāvo' appavaṃ; 'parisāsu sādhu' pārisajjo; 'suhadayoca' suhajjo, 'tassa pana bhāvo sohajjaṃ; 'muduno bhāvo'maddavaṃ; 'isino idaṃ, bhāvo vā' ārissaṃ; * 'usabhassa idaṃ, bhāvo vā' āsabhaṃ; 'ājānīyassa bhāvo' so eva vā' ājaññaṃ;'thenassa bhāvo, kammaṃ vā' theyyaṃ; 'bahussutassa bhāvo' bāhusaccaṃ---etesu yamalakkhaṇikaṃ taṃ nipāta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Ārisy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1] [\x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naṃ sak-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īnaṃ sak hoti ṇānubandhe; 'manasi bhavaṃ' mānasaṃ; 'dummanaso * bhāvo' domanassaṃ; soman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vaṇṇassāvaṅi hoti; rāghavo, jāmb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i gossa ca-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ārādo paccay gaiossuvaṇṇassa ca avaṅi hoti; gabyaṃ, gātab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ummanass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vaṇṇivaṇṇānaṃ-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ārādo paccaye avaṇṇivaṇṇānaṃ lāpo hoti, dāyjaijaṃ, kāruññaṃ, ādhipaccaṃ, deppaṃ---bahakulaṃvidhānaṃ kvaci na hoti; kic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nubandhe'ntasarādissa-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 saro ādi yassāvayavassa tassa lopo hoti rānubandhe; kittakaṃ, pett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amahatamime * kasmahā-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assa mahato * ime kasmahā honti yathākkamaṃ; kasimā, ma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ssāyas mantumhi-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ssa āyasādeso hoti mantumhi; āy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 vuddhassiyiḍhesu-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assa jo hoti iyaiṭṭhesu; jeyyo, je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ssa mahatammai-kassa mahantasa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3] [\x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ḷhantikapasatthānaṃ sādhanedasā-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aiṭṭhesu bāḷhantikapasatthānaṃ sādhanedasā hontī yathākkamaṃ; sādhiyo, sādhiṭṭho; nediyo, nediṭṭho; seyyo, 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kanāppayuvānaṃ-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aiṭṭhesu appayuvānaṃ kaṇkanā honti yayathākkamaṃ; kaṇiyo, kaṇiṭṭho; kaniyo, kan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vīmantuvattunaṃ-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mantuvantunaṃ lopo hoti iyaiṭṭhesu: 'atisayena medhāvī' medhiyo, medhiṭṭho; 'atisayenasatimā'satiyo, satiṭṭho; 'atisayena guṇavā' guṇiyā, guṇ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e stiaissa tissa-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e pare satyantassa tikārassa lopo hoti; vīsaṃ sataṃ, tiṃsaṃ 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seṭ ttake-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take pare etassa eṭ henāti; ettak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kassiyo vā-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kassavā iyo hoti; sakyaputtiyo, sakyaput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ātussa ke'syādito ghe'ssī-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e pare adhātussa yo kakāro tato pubbassa akārassa bakahulaṃ i hoti, save ghona syādito paro hoti; bālikā, kārikā---adhātussāti-kiṃ? Sakā; keti-kiṃ?Nandanā; asyāditoti-kiṃ? Bahuparibbājakā, madhurā * ---bahucammikāti kakārena syādino 1 byavahitattā siddhaṃ---gheti-kiṃ? Bālako; assāti-kiṃ? Bahukattukā,sā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oggallāne vyākaraṇe vuttiyaṃ</w:t>
      </w:r>
    </w:p>
    <w:p>
      <w:pPr>
        <w:pStyle w:val="PlainText"/>
        <w:rPr>
          <w:rFonts w:ascii="URW Palladio ITU" w:hAnsi="URW Palladio ITU" w:cs="URW Palladio ITU"/>
        </w:rPr>
      </w:pPr>
      <w:r>
        <w:rPr>
          <w:rFonts w:cs="URW Palladio ITU" w:ascii="URW Palladio ITU" w:hAnsi="URW Palladio ITU"/>
        </w:rPr>
        <w:t>Ṇādikaṇḍo catu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ādhurā-ma. 1 S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jamānehi khasā khamāvīmaṃsās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tiyaṃ tijā vīmaṃsāyaṃ mānā ca khasappaccayā honti yathākkamaṃ; titikkhā, vīmaṃsā---titikkhati, vīmaṃsati. Khamāvīmaṃsā suti-kiṃ? Tejanaṃ, tejo, tejayati, mānanaṃ, māno, māne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7] [\x 2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ā tikicchāsaṃsayesu j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icchāyaṃ saṃsaye ca vattamānā kitā jo hoti---tikicchā, vicikicchā---tikicchati, vicikicchati---aññatraniketo, saṃketo, ketanaṃ, keto, ket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yaṃ gupabadhā bassabho ca-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yaṃ vattamānehi gupabadhehi jo hoti; bassa bho ca---jigucchā, bībhacchā---jigucchati, bībhacchati---aññatragopanaṃ, gope, popeti, badha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smā lopo vicchāyaṃte-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antato icchāyamatthe te khasachā hontibahakulaṃ; lopo ca tuṃpaccayassahoti sutattā---bubhukkhā, jigiṃsā, jighacchā---bubhukkhati, jigiṃsati, jighacchati---idhakasmā na hotibhottumicchatīti? Padantarenābhidhānā. Tuṃsmāti-kiṃ? Bhojanamicchati. Icchāyanti kiṃ? Bhuñjituṃ gacchati. Kathaṃ kulaṃ pipatisatīti? Yathā kulaṃ patitumicchatītivākyaṃ hoti, evaṃ vuttipi hessati; vākyamevacarahi kathaṃ hoti? Lokassa tathā vacanicchā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9] [\x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yo kammā-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kammato* icchāyamatthe īyappaccayo hoti; 'puttamicchati' puttīyati---kammāti-kiṃ? Aasinecchati; idha kasmā na hoti rañño puttamicchatīti? Sāpekkhattā; na hi aññamapekkhamāno aññenasahekatthibhāvamanubhavituṃ sakkoti; idhāpi carahi na siyā attanoputtamicchatīti; nevettha bhavitabbaṃ; na hi bhavati attanoputtiyatīti; kathaṃ carahi vuttassa attatiyatāvagamyate? Aññassāsutattā, icchāya ca tabbisayat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mmat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1] [\x 2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ānācāre-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upamānā āvāratthe īyo hoti; 'puttamavā carati' puttīyati māṇavakaṃ; upamānāti kiṃ? Puttamācar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ārā-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āratupamānāāvāratthe īyo hoti; 'kuṭiyamivācarati' kuṭiyati pāsāde, pāsādīyati kuṭ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tāyo-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tupamānā ācāratthe āyo hoti; 'pabbatovā carati'pabbat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yatthe-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to abhutatabbhāve āyo hoti bahulaṃ; bhusāyati, paṭapaṭāyati, lohitāyati---kattutotveva-bhusaṃkarotīti; iha kasmā na hoti bhusi bhavatīti? Vuttatthatā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3] [\x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ādīti * karoti-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ādīhi dutiyantehi karotīti asmiṃ atthe āyo hoti; saddāyati, verāyati, kalahāyati, dhūpāy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ddādīh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tvasso-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iccasmā * karotīti asmiṃ atthe asso hoti; namassati tath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tthe nāmasmi-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mā dhātvatthe bahulami hoti; 'hatthinā atikkamati'ati hatthayati; 'vīṇāya upagāyati' upavīṇayati; 'daḷahaṃ karoti' vinayaṃ 1 daḷahayati; 'visuddhā hoti' ratti visuddhayati; 'kusalaṃ pucchati'kusal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ādīhāpi-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ādīhi dhātvatthe āpi hoti; saccāpeti, atthāpeti, vedāpeti, sukkhāpeti sukhāpeti, dukkhāpe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Iccassa. 1 Viriy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5] [\x 2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adhikāro ā satthaparisamattiyā; 'kriyā attho yassaso kriyattho',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ito ṇi-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īhi kriyatthehi sakatthe ṇi paro hoti bahulaṃ; ṇakāro vuddhyattho---evamaññatrāpi---corayati, lāḷayati. Kathaṃ rajjaṃ kāretīti?* Yogavib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ojakabyāpāre ṇāpi ca-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āraṃ yo payojayati tassa byāpāre kriyatthā ṇiṇāpī 1 honti bahulaṃ; kāreti, kārāpeti---nanu ca kattāpi karaṇādīnaṃpayojakoti tabyāpāre:pi ṇiṇāpī pāpuṇanti? Payojakaggahaṇasāmatthiyā na bhavissanti, curādī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āreti-ma. 1 Ṇiṇāpi-idha; ṇiṇāpi c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ṃ vacanasāmatthiyā ca---āto bhiyyo ṇāpiyeva, ṇiye vuvaṇṇato, dvayamevaññ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o bhāvakammesvaparokkhesu mānantatyādisu-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avihitesu parokkhāvajjitesu mānantatyādisu paresukyo hoti krayatthā---ntaggahaṇamuttaratthaṃ; kak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7] [\x 2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 avuddhyattho; evamuttaratrāpi---ṭhiyamānaṃ, ṭhiyate; sūyamānaṃ, sūyate---aparokkhesūti-kiṃ? Babhuva devadattena; bibhida * kusūlo. Bhijjate kusūlo sayamevātibhijjateti savanā 1 kammatāvagamyate, sayamevāti savanato kattutā; kattutāvacanicchāyantu-bhindatikusulo attānanti bhavati; evamaññampi yathāgamamanugantabbaṃ. "Aparokkhesu mānantatyādisū'ti-ayamadhikāro ā"tanāditvo" 2 apivaete tyādayo 3 tyādisu parabhutesu kattukammabhāvavihitesu kyalādīnaṃ vidhānato tesveva viññayantīti-akammakehi dhātuhi kattubhāvesu sakammakehi kattukammesukammāvacanicchāyaṃ bhāve va bhavantīti veditabbā---yassapanadhātussa kriyā kammamapekkhate sosakammako: yassa tu kriyā kattumattamapekkhate so akammakoti 4 ñātabb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inda-ma. 1 Savaṇā-ma. 2 Tanāditvoti-ma; tvodi-idha.</w:t>
      </w:r>
    </w:p>
    <w:p>
      <w:pPr>
        <w:pStyle w:val="PlainText"/>
        <w:rPr>
          <w:rFonts w:ascii="URW Palladio ITU" w:hAnsi="URW Palladio ITU" w:cs="URW Palladio ITU"/>
        </w:rPr>
      </w:pPr>
      <w:r>
        <w:rPr>
          <w:rFonts w:cs="URW Palladio ITU" w:ascii="URW Palladio ITU" w:hAnsi="URW Palladio ITU"/>
        </w:rPr>
        <w:t>3 Kyādayo-iti sabbattha. 4 Esākammakoti-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9] [\x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ari lo-18. </w:t>
      </w:r>
    </w:p>
    <w:p>
      <w:pPr>
        <w:pStyle w:val="PlainText"/>
        <w:rPr>
          <w:rFonts w:ascii="URW Palladio ITU" w:hAnsi="URW Palladio ITU" w:cs="URW Palladio ITU"/>
        </w:rPr>
      </w:pPr>
      <w:r>
        <w:rPr>
          <w:rFonts w:cs="URW Palladio ITU" w:ascii="URW Palladio ITU" w:hAnsi="URW Palladio ITU"/>
        </w:rPr>
        <w:t xml:space="preserve">[SL Page 269] [\x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lo-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ato * aparokkhesu kattuvitamānantatyādisu lo 1 hoti; lakāro "ñilasse'ti 5.163 Visesanattho---pacamāno, pacanto; p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ca rudhādīnaṃ-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ito kattuvihitamānādisu lo hoti; maṃ vānta 2 sarā paro; makāro'nubandho; akāro uccāraṇatvo---rundhamāno, rundhanto, rund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ṇāpyāpīhi vā-2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riyatthā-ma. 1 La. 2 Cāntā-katthaci; maṃ ca rukhādīnamat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āpyāphīhi kattuvihitamānādisu lo hoti vibhāsā; corayanto, corento; kārayantā, kārento; kārāpaiyanto, kārāpento; saccāpayanto, saccāpento; corayati, coreti; kārayati, kāreti; kārāpayati, kārāpeti; saccāpayati, saccāpeti---vacatthitavibhāsattho'yaṃ vā saddo; tena māne niccaṃ; corayamāno, kārayamāno, kārāpayamāno, saccāpay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pādīhi yayak-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īhi lavīsaye yak hoti; dibbanto; *dibb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ādīhi ko-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ādīhi lavīsaye ko hoti; tudamāno, tudanto; ku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yādīhi knā-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ādīhi lavisaye knā hoti; jinanto, jināti---kathaṃ jayanto, jayatīni? Bhuvādipāṭ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ibbamāno dibbant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1] [\x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ādīhī kṇā-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ādīhi lavisaye kṇā hoti; kiṇanto, ki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īhī kṇo-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ādīhi lavisaye kṇo hoti; suṇamāno, suṇanto, suṇoti; kathaṃ suṇātīti? Kyādipā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tvo*-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to lavisaye o * hoti; t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tabbānīyā-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bbaanīyā kriyatthā pare bhāvakammesu bahulambhavanti; kattabbaṃ, karaṇīyaṃ; kattabbo kaṭo; karaṇīyo---bahul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vok-ma. Ok-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ikārā karaṇādisupi bhavanti---sinānīyaṃ, cuṇṇaṃ; dānīyo, brāhmaṇo; samāvattanīyo,* guru; pavacanīyo, upajjhāyo; upaṭṭhānīyo, s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yaṇ-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kriyatthā paro ghyaṇ hoti bahulaṃ; vākyaṃ, kāriyaṃ, veyyaṃ, j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se ca-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o ghyaṇ hoti bhāvakammesu āssa e ca; dey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mmāvattaniyo-ma; idhāpi 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3] [\x 2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ādīhi yo-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ādīhi kriyatthehi yo hoti bahulamhāvakammesu; vajjaṃ, majjaṃ, gammaṃ---bhujānte *(35) bhojjo, odano; bhojjā 1, yāgu; bhogga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ccaghaccabhaccabhabbaleyyā-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yappaccayantā nipaccan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hujānte-ma. 1 Bhojj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ādīhi yak-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ādīhi kriyatthehi bhāvakammesu yak hoti; guyhaṃ, duyhaṃ, sisso; siddhā evete tabbādayo pesātisaggapattakālesupi gamyamānesu * sāmaññena vidhānato---hotā khalu kaṭo kattabbo, karaṇīyo, kāriyo, kicco-evaṃ tvayā kaṭo kattabbo; hotā kaṭo kattabbo, hoto hi patto kālo kaṭakaraṇe---evaṃ uddhamuhuttike'pi vattamānato pesādisu siddhā eva---tathā arahe kattari sattivisiṭṭhe ca patīyamāne āvassakādhamiṇatāvisiṭṭhe 1 va bhāvādo siddhā---uddha muhuttikato-bhotā kaṭo kattabbo; bhotā rajjaṃ kātabbaṃ, bhavaṃ araho; bhotā bhāro vahitabbo, bhavaṃ satto; bhotā avassaṃ kaṭo kattabbo; bhotā nikkho dātabb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Gammamānesu-ma. 1 Avassak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5] [\x 2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latuṇakā-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ārake kriyatthā latuṇakā bhontī; paṭhitā, pāṭhako---bahulamitveva-pādehi harīyatī'ti pādahārake; 'galecuppatī'ti * galecopako---saddho eva latuarahe sīlasādhu dhammesu ca sāmaññavihitatattā; bhavaṃ balu kaññāya pariggayitā, 1 bhavametaṃ arahati; sīlādisu-khalvapi upādātā kumārake; gantākhelo; 2 muṇḍayitāro sāviṭṭhāyanā vadhuṃ katapariga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uppate-ma; cupyate-iti katthaci. 1 Pariggahītā-ma. Idhāpi katthaci.</w:t>
      </w:r>
    </w:p>
    <w:p>
      <w:pPr>
        <w:pStyle w:val="PlainText"/>
        <w:rPr>
          <w:rFonts w:ascii="URW Palladio ITU" w:hAnsi="URW Palladio ITU" w:cs="URW Palladio ITU"/>
        </w:rPr>
      </w:pPr>
      <w:r>
        <w:rPr>
          <w:rFonts w:cs="URW Palladio ITU" w:ascii="URW Palladio ITU" w:hAnsi="URW Palladio ITU"/>
        </w:rPr>
        <w:t>2 Khelaṃ iti ca kheḷaṃ iti ca sabbattha; 'gantā khemaṃ' iti pāṇinikalāpa vuccisu ca; tathāpi 'gantā khelaṃ' iti can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ī-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yatthā āvī hoti bahulaṃ kattari; bhayadassāvī---appavīsayatāñāpanatthaṃ bhinnayogakaraṇaṃ; sāmaññavihitattā sīlādisu ca hot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iṃsāyamako-*35.</w:t>
      </w:r>
    </w:p>
    <w:p>
      <w:pPr>
        <w:pStyle w:val="PlainText"/>
        <w:rPr>
          <w:rFonts w:ascii="URW Palladio ITU" w:hAnsi="URW Palladio ITU" w:cs="URW Palladio ITU"/>
        </w:rPr>
      </w:pPr>
      <w:r>
        <w:rPr>
          <w:rFonts w:cs="URW Palladio ITU" w:ascii="URW Palladio ITU" w:hAnsi="URW Palladio ITU"/>
        </w:rPr>
        <w:t>Āsiṃsāyaṃ * gamyamānāyaṃ kriyatthā ako hoti kattari; 'jīvatuti' jīvako; nandatuti' nandako; 'bhavatuti' bhava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Āsisāyaṃ-ma. </w:t>
      </w:r>
    </w:p>
    <w:p>
      <w:pPr>
        <w:pStyle w:val="PlainText"/>
        <w:rPr>
          <w:rFonts w:ascii="URW Palladio ITU" w:hAnsi="URW Palladio ITU" w:cs="URW Palladio ITU"/>
        </w:rPr>
      </w:pPr>
      <w:r>
        <w:rPr>
          <w:rFonts w:cs="URW Palladio ITU" w:ascii="URW Palladio ITU" w:hAnsi="URW Palladio ITU"/>
        </w:rPr>
        <w:t xml:space="preserve">[SL Page 277] [\x 277/]      </w:t>
      </w:r>
    </w:p>
    <w:p>
      <w:pPr>
        <w:pStyle w:val="PlainText"/>
        <w:rPr>
          <w:rFonts w:ascii="URW Palladio ITU" w:hAnsi="URW Palladio ITU" w:cs="URW Palladio ITU"/>
        </w:rPr>
      </w:pPr>
      <w:r>
        <w:rPr>
          <w:rFonts w:cs="URW Palladio ITU" w:ascii="URW Palladio ITU" w:hAnsi="URW Palladio ITU"/>
        </w:rPr>
        <w:t>Karā ṇano-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to kattari ṇano hoti; 'karotī'ti kāraṇaṃ; kattarīti-kiṃ? * 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to vīhikālesu-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to vīhisiṃ kāle caṇano hotī kattari; hāyanā 1 nāma vīhayo; hāyano 2 saṃvaccharo; vīhikālesūti - kiṃ? H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dā ku 3-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smā kū 3 hoti kattari; vidū, lokavid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o ñāto-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ubbā ñāiccasmā ku 3 hoti kattari; viññ¨; vitoti-kiṃ? Pañño. 4</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ttarītveva-mi. 1 Hāyamānā-sabbattha 2 hāyanā nāma-ma. 3 Ñ¨-ma.</w:t>
      </w:r>
    </w:p>
    <w:p>
      <w:pPr>
        <w:pStyle w:val="PlainText"/>
        <w:rPr>
          <w:rFonts w:ascii="URW Palladio ITU" w:hAnsi="URW Palladio ITU" w:cs="URW Palladio ITU"/>
        </w:rPr>
      </w:pPr>
      <w:r>
        <w:rPr>
          <w:rFonts w:cs="URW Palladio ITU" w:ascii="URW Palladio ITU" w:hAnsi="URW Palladio ITU"/>
        </w:rPr>
        <w:t>4 Paññ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parā ñāiccasmā kū hoti kattari; sabbaññ¨, kālañ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aṇ-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parā kriyatthā kvaci aṇ hoti kattari; kumbhakāro, saralāvo, mavtajjhāyo---bahakulādhikārā iha na hoti, ādiccaṃ passati, himavantaṃ suṇoti, gāmaṃ gacchati. Kvacīti kiṃ? Kamma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ā rū-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o paraṃ gamā rū hoti kattari; vedagu, pārag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Hitakkaro) kammakar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9] [\x 2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naññabhavantayāditupamānā disā kamme </w:t>
      </w:r>
    </w:p>
    <w:p>
      <w:pPr>
        <w:pStyle w:val="PlainText"/>
        <w:rPr>
          <w:rFonts w:ascii="URW Palladio ITU" w:hAnsi="URW Palladio ITU" w:cs="URW Palladio ITU"/>
        </w:rPr>
      </w:pPr>
      <w:r>
        <w:rPr>
          <w:rFonts w:cs="URW Palladio ITU" w:ascii="URW Palladio ITU" w:hAnsi="URW Palladio ITU"/>
        </w:rPr>
        <w:t>Rīrikkhakā-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ādīhi yādīhicopamānehi parā disā kammakārake rīrikkhakā honti; 'samāno viya dissatī'ti sadī, sadikkho, sadiso; * aññādī, aññādikkho, aññādiso; bhavādī, bhavādikkho, bhavādiso; yādī, yādikkho, yādiso; tyādī, tyyādikkho, tyādiso 1---samānādīhīti kiṃ? Rukkho viya dissati. Upamānāti kiṃ? So 2 dissati kammeti kiṃ? So viya passatī---rakārā antasarādilopatthā. Kakāro ekārābhāvat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ādikkho sādiso-ma. 1 Tādī tādikkho tādiso-ma.</w:t>
      </w:r>
    </w:p>
    <w:p>
      <w:pPr>
        <w:pStyle w:val="PlainText"/>
        <w:rPr>
          <w:rFonts w:ascii="URW Palladio ITU" w:hAnsi="URW Palladio ITU" w:cs="URW Palladio ITU"/>
        </w:rPr>
      </w:pPr>
      <w:r>
        <w:rPr>
          <w:rFonts w:cs="URW Palladio ITU" w:ascii="URW Palladio ITU" w:hAnsi="URW Palladio ITU"/>
        </w:rPr>
        <w:t>2 So viya-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ārakesvaghaṇghakā-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kārake ca kriyatthā aghaṇghakā honti bahakulaṃ; apaggaho, niggaho, karo, garo, cayo, jayo, ravo, bhavo, paco, vaco, annado, purindado, īsakkaro, dukkaro, sukaro---ghaṇ-bhāve-pāko- vāgo, bhāvo. Kārake'pi saññāyaṃ tāva-'pajjate'nene'ti pādo; 'rujatī'ti rogo; 'vīsatī ti veso; 'sarati kālantara'nti sāro, thirattho; * 'darīyante 1 etebhī'ti dārā; 'jīrayati 2 etenā'ti jāro---asaññāyampi-dāyo, datto; lābho, laddho---gha-vakonipako---ka-piyo, khipo, bhujo, āyud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iraddho-ma; thīradho-idha sabbattha. 1 Darīyanti-ma, idha ca vyākhyāne.</w:t>
      </w:r>
    </w:p>
    <w:p>
      <w:pPr>
        <w:pStyle w:val="PlainText"/>
        <w:rPr>
          <w:rFonts w:ascii="URW Palladio ITU" w:hAnsi="URW Palladio ITU" w:cs="URW Palladio ITU"/>
        </w:rPr>
      </w:pPr>
      <w:r>
        <w:rPr>
          <w:rFonts w:cs="URW Palladio ITU" w:ascii="URW Palladio ITU" w:hAnsi="URW Palladio ITU"/>
        </w:rPr>
        <w:t>2 Jīranti-sabbattha. Jīryyate'neneti jāra: - iti can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dhātvi-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dhāhi bahulami hotibhāvakārakesu; ādi, nidhi. Vāla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ādīhathu-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ādihi bhāvakārakesvathu hoti; vamathu, * vepa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kvi hoti bahulaṃ bhāvakārakesu---kakāro kānu bandhakāriyattho---abhibhu, sayambhu, bhattaggaṃ, salākaggaṃ, sabhā, pab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avath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o-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bhāvakārakesvano hoti; gamanaṃ, dānaṃ, * sampadānaṃ, apādānaṃ, adhikaraṇaṃ, calano, jalano, kodhano, kopano, maṇḍano, bhusan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Gamanaṃ nidān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ṇaktikayakyā ca-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liṅge bhāve kārake ca kriyatthā aādayo honta no ca bahulaṃ---a-titikkhā. Vīmaṃsā, jigucchā, pipāsā, puttīyā, īhā, bhikkhā, āpadā, medhā, godhā---ṇa-kārā, hārā, tārā, dhārā, ārā---kti-iṭṭhi, siṭṭhi, bhitti, bhatti, tanti, bhuti * ---ka-śuhā, rujā, mudā,---yak-vijjā, ijjā---ya-seyyā, samajjā, pabbajjā, paricariyā, jāgariyā---ana-kāraṇā, hāraṇā, vedanā, vandanā, upāsa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hanti tan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hāha-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hā iccetehi ni hotitthiyaṃ; jāni, h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ā ririyo-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to ririyo hotitthiyaṃ; 'karaṇaṃ' kiriyā---kathaṃ kriyāti?'Kriyāya'nti nipā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itī sarūpe-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assa sarūpe'bhidheye kriyatthā pare ikitī honti; vaci, yudhi. Pacati.---Akāro kakāroti ādisu kārasaddena samāso, yathā evakār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7] [\x 2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bhikkhaññāvassakesu ṇi-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ṇī hoti sīlādisu patīyamānesu; uṇhabhoji, khīrapāyī, avassakārī, satatdāyī.</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āvarittarabhaṅgurabhidurabhāsurabhassarā-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 sīle gamy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bhute ktavantuktāvī-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atthe vattamānato kriyatthā ktavantuktāvī hontī kattari; vijitavā, vijitāvī; bhuteti adhikāro yāva āhāratthāti 5.6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9] [\x 2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to bhāvakammesu-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kamme ca bhute kto hoti; āsitaṃ bhavatā; kato kaṭo bh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ī cāramhe-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rambhe kattari * kto hota, yathāpattañca; pakato bhavaṃ kaṭaṃ; pakato kaṭo bhavatā; pasutto bhavaṃ; pasuttaṃ bhava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savasasilisaghiruhajarajanīhi-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dīhi kattari * kto hoti yathāpattañca; upaṭṭhito gurumbhavaṃ, 1 upaṭṭhito guru bhotā; upāsito gurumbhavaṃ, upāsito guru bhotā; anuvusito gurumbhavaṃ, anuvusito guru bhotā; āsiliṭṭho gurumbhavaṃ, āsiliṭṭho guru bho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a-ma.</w:t>
      </w:r>
    </w:p>
    <w:p>
      <w:pPr>
        <w:pStyle w:val="PlainText"/>
        <w:rPr>
          <w:rFonts w:ascii="URW Palladio ITU" w:hAnsi="URW Palladio ITU" w:cs="URW Palladio ITU"/>
        </w:rPr>
      </w:pPr>
      <w:r>
        <w:rPr>
          <w:rFonts w:cs="URW Palladio ITU" w:ascii="URW Palladio ITU" w:hAnsi="URW Palladio ITU"/>
        </w:rPr>
        <w:t>1 Garumbhav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1] [\x 2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sayito khaṭopikaṃ bhavaṃ, adhisayitā khaṭopikā bhotā; āruḷho rukkhaṃ bhavaṃ, āruḷho rukkho bhātā; anujiṇṇo vasaliṃ devadatto, anujiṇṇā vasalī devadattena; anujāto māṇavako māṇavikaṃ, anujātā māṇavikā māṇava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atthākammakādhāre ca-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atthato akammakato ca kriyatthā ādhāre kto hoti kattari ca yathāpattañca; idamesaṃ yātaṃ, iha te yātaṃ, ihatehi yātaṃ, ayaṃ tehi yāto patho, idamesamāsitaṃ, iha te āsitā, iha tehi āsitaṃ, devo ce vaṭṭho * sampannā sālayoti 1-kāraṇa 2 sāmaggisampatti etthābhima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uṭṭho-ma.</w:t>
      </w:r>
    </w:p>
    <w:p>
      <w:pPr>
        <w:pStyle w:val="PlainText"/>
        <w:rPr>
          <w:rFonts w:ascii="URW Palladio ITU" w:hAnsi="URW Palladio ITU" w:cs="URW Palladio ITU"/>
        </w:rPr>
      </w:pPr>
      <w:r>
        <w:rPr>
          <w:rFonts w:cs="URW Palladio ITU" w:ascii="URW Palladio ITU" w:hAnsi="URW Palladio ITU"/>
        </w:rPr>
        <w:t>1 Sāliyoti sadesavidesiyasabbapotthakesu dissati. Sāliyo iti 'sālayo'tveva sallakkhetabbaṃ sabbattha.</w:t>
      </w:r>
    </w:p>
    <w:p>
      <w:pPr>
        <w:pStyle w:val="PlainText"/>
        <w:rPr>
          <w:rFonts w:ascii="URW Palladio ITU" w:hAnsi="URW Palladio ITU" w:cs="URW Palladio ITU"/>
        </w:rPr>
      </w:pPr>
      <w:r>
        <w:rPr>
          <w:rFonts w:cs="URW Palladio ITU" w:ascii="URW Palladio ITU" w:hAnsi="URW Palladio ITU"/>
        </w:rPr>
        <w:t xml:space="preserve">2 Kāraṇassa-ma. </w:t>
      </w:r>
    </w:p>
    <w:p>
      <w:pPr>
        <w:pStyle w:val="PlainText"/>
        <w:rPr>
          <w:rFonts w:ascii="URW Palladio ITU" w:hAnsi="URW Palladio ITU" w:cs="URW Palladio ITU"/>
        </w:rPr>
      </w:pPr>
      <w:r>
        <w:rPr>
          <w:rFonts w:cs="URW Palladio ITU" w:ascii="URW Palladio ITU" w:hAnsi="URW Palladio ITU"/>
        </w:rPr>
        <w:t xml:space="preserve">[SL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tthā-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ohāratthā ādhāre kto hoti yathāpattañca; idamesaṃ bhuttaṃ, idamesaṃ pītaṃ, iha tehi bhuttaṃ, iha tehi pītaṃ, odano tehi bhutto, pītamudakaṃ---akattattho * yogavibhāgo; kathaṃ pītā gāvoti? 'Pītamesaṃ vijjatī'tipītā:bāhulakā vā---passinnoti yā ettha bhutakālatā tanra kto; evaṃ raññammato, raññamiṭṭho,raññambuddho, raññaṃ pūjito---evaṃ sīlito, rakkhito, khanto, ākuṭṭho, ruṭṭho, rusito, abhivyāhaṭo, dayito, haṭṭho, kanto, saṃyato,amato---kaṭṭhanti bhutatāyameva; hetuno phalaṃ tvatra bhāv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ktatth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tāyetave bhāve bhavissati kriyāyaṃ</w:t>
      </w:r>
    </w:p>
    <w:p>
      <w:pPr>
        <w:pStyle w:val="PlainText"/>
        <w:rPr>
          <w:rFonts w:ascii="URW Palladio ITU" w:hAnsi="URW Palladio ITU" w:cs="URW Palladio ITU"/>
        </w:rPr>
      </w:pPr>
      <w:r>
        <w:rPr>
          <w:rFonts w:cs="URW Palladio ITU" w:ascii="URW Palladio ITU" w:hAnsi="URW Palladio ITU"/>
        </w:rPr>
        <w:t>Tadatthāyaṃ-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issatiatthe vattamānato krayatthā bhāve tuṃtāye tave honti kriyāyaṃ tadatthāyaṃ patīyamānāyaṃ; kātuṃ gacchati; kattāye gacchati; kātave gacchati---icchati bhottuṃ kāmeti bhottunti imināva siddhaṃpunabbidhānetvihāpi siyā icchanto karotīti---evaṃ sakkotibhottuṃ, jānā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5] [\x 2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ttuṃ, gilāyati bhottuṃ, ghaṭate bhottuṃ, ārabhate bhottuṃ, labhate bhottuṃ, pakkamati bhottuṃ, ussahatī bhontuṃ, arahati bhottuṃ, atthi bhottuṃ, vijjati bhottuṃ, vaṭṭati bhottuṃ, kappati bhottunti---tathā pārayati bhottuṃ, pahu * bhottuṃ, samattho bhottuṃ, pariyatto bhottuṃ, alaṃ bhottunti; bhavatissa sabbattha sambhavā---tathā kālo bhottuṃ, samayo bhottuṃ, velā bhottunti---yathā-bhottumano, sotuṃ soto, daṭṭhuṃ cakkhu. Yujjhituṃ dhanu, vattu jaḷo, gantuṃ mano, kattumalasoti---uccāraṇantu vattāyattaṃ---bhāveti kiṃ? Karissāmiti gacchati; kriyāyanti kiṃ? Bhikkhissaṃ iccassa jaṭā; tadatthāyanti kiṃ+ gacchissato te bhavissati bhattaṃ bhojanā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hū-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7] [\x 2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edhe'laṃkhalūnaṃ tūnaktvānaktvā vā-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khalusaddānaṃ paṭisedhatthānaṃpayoge tunādayo vā honti bhāve; alaṃ sotuna, khalu sotuna; alaṃ sutvāna, khalu sutvāna; alaṃ sutvā, khalu sutvā; laṃ sutena, khalu sutena---alaṃ khalūnanti kiṃ? Mā hotu; paṭisedheti kiṃ? Alaṃkār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kakattukānaṃ-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kattā yesaṃ vyāpārānaṃ tesuyo pubbo tadatthato kriyatthā tunādayo honti bhāve; sotuna * yāti, sutvāna, sutvāvā---ekakattukānanti kiṃ bhuttasmiṃ devadatte 1 yaññadatto vajati; pubbāti kiṃ? Bhuñjati ca pacati ca---appattvā nadiṃ pabbato, atikkamma pabbataṃ nadīti bhudhātussa sabbattha sambhavā ekakattukatā pubbakālatā ca gamyate. Bhutvā bhutvā gacchatīti imināva siddhamābhikkhaññantu dibbacanāvagamyate---kathaṃ jīvagāhaṃ agāhasi, 2 kāyappacālakaṃ gacchantīti ādi? Ghaṇantena kriyāvisesanena siddhaṃ; yathā odanapākaṃ sayatī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uriso sotuna-ma. 1 Devadatto-ma., Idha ca.</w:t>
      </w:r>
    </w:p>
    <w:p>
      <w:pPr>
        <w:pStyle w:val="PlainText"/>
        <w:rPr>
          <w:rFonts w:ascii="URW Palladio ITU" w:hAnsi="URW Palladio ITU" w:cs="URW Palladio ITU"/>
        </w:rPr>
      </w:pPr>
      <w:r>
        <w:rPr>
          <w:rFonts w:cs="URW Palladio ITU" w:ascii="URW Palladio ITU" w:hAnsi="URW Palladio ITU"/>
        </w:rPr>
        <w:t>2 'Agāhayi' iti sāratthavilāsinipayogasiddhisu ca 4 vyākhyānesu ca.</w:t>
      </w:r>
    </w:p>
    <w:p>
      <w:pPr>
        <w:pStyle w:val="PlainText"/>
        <w:rPr>
          <w:rFonts w:ascii="URW Palladio ITU" w:hAnsi="URW Palladio ITU" w:cs="URW Palladio ITU"/>
        </w:rPr>
      </w:pPr>
      <w:r>
        <w:rPr>
          <w:rFonts w:cs="URW Palladio ITU" w:ascii="URW Palladio ITU" w:hAnsi="URW Palladio ITU"/>
        </w:rPr>
        <w:t>'Agāha' iti ma; purāṇalikhita pañcikāpadīp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o kattari vattamāne-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amānatthe vattamānato kriyatthā nto hoti kattari; tiṭṭhan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1] [\x 3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o-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atthe vattamānato kriyatthā māno hoti kattari; tiṭṭh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atthe vattamānato kriyatthā bhāve kamme ca māno hoti; ṭhīyamānaṃ, paccamāno od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ssapubbānāgate-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atthe vattamānato kriyanthā te ntamānā ssapubbā honti; ṭhassanto, ṭhassamāno, ṭhisissamānaṃ, paccassamāno odan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C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vādayo-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e bahakulaṃ ṇvādayo honti; cāru, dār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jayānamekassarodi * dve-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chasappaccayantānaṃ kriyatthānaṃ paṭhamamekassaraṃ saddarūpaṃ dve bhavati; titikkhā, jigucchā, vīmaṃs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sar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3] [\x 3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yañca-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yaṃ paṭhamamekassaraṃ saddarūpaṃ dve bhavati; jagāma---cakāro avuttasamuccayattho; tenaññatrāpi yathāgam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hāti, jahitabbaṃ, jahituṃ, daddallati, vaṅkamati---lolupo, momuhoti ottaṃ'tadaminādi' pā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smā sarā-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bhutā sarā paramekassaraṃ dve hoti; * asisisati---ādismāti kiṃ? Jajāgāra; 1 sarāti kiṃ? Papāc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saraṃ saddarūpaṃ dve bhavati-ma.</w:t>
      </w:r>
    </w:p>
    <w:p>
      <w:pPr>
        <w:pStyle w:val="PlainText"/>
        <w:rPr>
          <w:rFonts w:ascii="URW Palladio ITU" w:hAnsi="URW Palladio ITU" w:cs="URW Palladio ITU"/>
        </w:rPr>
      </w:pPr>
      <w:r>
        <w:rPr>
          <w:rFonts w:cs="URW Palladio ITU" w:ascii="URW Palladio ITU" w:hAnsi="URW Palladio ITU"/>
        </w:rPr>
        <w:t>1 Jajāgar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5] [\x 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una-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ṃ dvibhutaṃ na taṃ puna dvattamāpajjate; titikkhasati, jigucch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iṭṭhaṃ 1 syādino-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dyantassa 2 yathiṭṭhamekassaramādibhutamaññaṃ vā yathāgamaṃ dvittamāpajjate; puputtiyisati, putittīyisatī, puttīyiyi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o pubbassa-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e pubbassalaro 3 rasso hoti; dad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higucchisati vimaṃsissati-ma. 1 Yamiṭṭhaṃ-ma, idhāpi.</w:t>
      </w:r>
    </w:p>
    <w:p>
      <w:pPr>
        <w:pStyle w:val="PlainText"/>
        <w:rPr>
          <w:rFonts w:ascii="URW Palladio ITU" w:hAnsi="URW Palladio ITU" w:cs="URW Palladio ITU"/>
        </w:rPr>
      </w:pPr>
      <w:r>
        <w:rPr>
          <w:rFonts w:cs="URW Palladio ITU" w:ascii="URW Palladio ITU" w:hAnsi="URW Palladio ITU"/>
        </w:rPr>
        <w:t>2 Yamiṭṭha-ma. Idhāpi. 3 Pubbasar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nādibyañjanassa-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ādito'ññassabyañjanassa lopo hoti; asisi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jasesvassi *-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a assa i hoti khachasesu; pipāsati---khacha sesūti kiṃ? 1 Jahāti; assāti kiṃ? Bubhu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pissussa 2-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a gupissa ussa i hoti khachasesu; jigu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dutiyayānaṃ tatiyapaṭhamā-78.</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hachasessi-ma, khachasesvi-idha sabbattha. 1 Khachaseti kiṃ-maṃ; idhāpi.</w:t>
      </w:r>
    </w:p>
    <w:p>
      <w:pPr>
        <w:pStyle w:val="PlainText"/>
        <w:rPr>
          <w:rFonts w:ascii="URW Palladio ITU" w:hAnsi="URW Palladio ITU" w:cs="URW Palladio ITU"/>
        </w:rPr>
      </w:pPr>
      <w:r>
        <w:rPr>
          <w:rFonts w:cs="URW Palladio ITU" w:ascii="URW Palladio ITU" w:hAnsi="URW Palladio ITU"/>
        </w:rPr>
        <w:t>2 Gupissuss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7] [\x 307/]     </w:t>
      </w:r>
    </w:p>
    <w:p>
      <w:pPr>
        <w:pStyle w:val="PlainText"/>
        <w:rPr>
          <w:rFonts w:ascii="URW Palladio ITU" w:hAnsi="URW Palladio ITU" w:cs="URW Palladio ITU"/>
        </w:rPr>
      </w:pPr>
      <w:r>
        <w:rPr>
          <w:rFonts w:cs="URW Palladio ITU" w:ascii="URW Palladio ITU" w:hAnsi="URW Palladio ITU"/>
        </w:rPr>
        <w:t>Dvitte pubbesaṃ catutthadutiyānaṃ tatiyapaṭhamā honti; bubhukkhati. Cicche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vaggahānaṃ cavaggajā-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esaṃ kavaggahānaṃ vavaggajāhonti yathā kkamaṃ; cukopa, j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ssavī parassa ca maṃ-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ubbassamānassa vī hoti, parassaca maṃ; vīmaṃ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assāsaṃsaye ti vā-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yato'ññasmiṃ cattamānassadvitte pubbassa kitassavā ti hoti; tikicchati. Cikicchati---asaṃsayeti kiṃ? Vicik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ānameoppaccaye-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antānaṃ kriyatthānaṃ eo honti yathākkamaṃ paccaye; cetabbaṃ, netabbaṃ, sotabbaṃ, bhavitabb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Jāhāti-ma. </w:t>
      </w:r>
    </w:p>
    <w:p>
      <w:pPr>
        <w:pStyle w:val="PlainText"/>
        <w:rPr>
          <w:rFonts w:ascii="URW Palladio ITU" w:hAnsi="URW Palladio ITU" w:cs="URW Palladio ITU"/>
        </w:rPr>
      </w:pPr>
      <w:r>
        <w:rPr>
          <w:rFonts w:cs="URW Palladio ITU" w:ascii="URW Palladio ITU" w:hAnsi="URW Palladio ITU"/>
        </w:rPr>
        <w:t xml:space="preserve">[SL Page 308] [\x 308/]      </w:t>
      </w:r>
    </w:p>
    <w:p>
      <w:pPr>
        <w:pStyle w:val="PlainText"/>
        <w:rPr>
          <w:rFonts w:ascii="URW Palladio ITU" w:hAnsi="URW Palladio ITU" w:cs="URW Palladio ITU"/>
        </w:rPr>
      </w:pPr>
      <w:r>
        <w:rPr>
          <w:rFonts w:cs="URW Palladio ITU" w:ascii="URW Palladio ITU" w:hAnsi="URW Palladio ITU"/>
        </w:rPr>
        <w:t>Lahussupantassa-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bhutassa upantassa yuvaṇṇassa eo honti yathākkamaṃ; esitabbaṃ, kositabbaṃ---lahussātikiṃ? Dhūpitā; upantassāti-kiṃ? Rundh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9] [\x 3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 ṇānubandhe * -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kārānubandhe paccaye pare upantassa akārassa āhoti; k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e kānubandhanāgamesu-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eoā kānubandhe nāgame ca 1 na honti; cito, suto, diṭṭho, puṭṭho---nāgame vanādinā 1.45 2---Cinitabbaṃ, vinituṃ; suṇitabbaṃ, suṇituṃ; pāpuṇitabbaṃ, pāpuṇituṃ; dhunitabbaṃ, dhunituṃ, dhunanaṃ, dhunayitabbaṃ, dhunāpetabbaṃ, dhunayituṃ,dhunāpetuṃ, dhunayanaṃ, dhunāpanaṃ, dhunayati, dhunāpeti; pīnetabbaṃ, pīnayituṃ, pīnanaṃ, pīnituṃ, pīnayati; sunoti; sinoti; dunoti; hinoti; pahiṇitabbaṃ, pahiṇituṃ, pahiṇan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Ṇanubandhe-ma. 1 Nāgame-ma 2 nāgame pan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kvavi-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kvaci vā na honti kānubandhanāgamesu; mudito modito; ruditaṃ, rodi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cādipanaci k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1] [\x 311/]      </w:t>
      </w:r>
    </w:p>
    <w:p>
      <w:pPr>
        <w:pStyle w:val="PlainText"/>
        <w:rPr>
          <w:rFonts w:ascii="URW Palladio ITU" w:hAnsi="URW Palladio ITU" w:cs="URW Palladio ITU"/>
        </w:rPr>
      </w:pPr>
      <w:r>
        <w:rPr>
          <w:rFonts w:cs="URW Palladio ITU" w:ascii="URW Palladio ITU" w:hAnsi="URW Palladio ITU"/>
        </w:rPr>
        <w:t>Aññatrāpi-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nubandhanāgamato'ññasmimpi te kvaci na honti; khipako, panudanaṃ, va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ye sissā-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sa ā ti pyādese ; nis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mayavā sare-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eonamayavā honti; jayo, bhavo---sareti kiṃ? Jeti; anub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āvā ṇānubandhe-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onamāyāvā honti sarādoṇānubandhe; nāyayati, bhāvayati. Sayāpetvāti ādisurassat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sāṇāpimhi yuk-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assa kriyatthassa yuk hoti ṇāpito'ññasmiṃ ṇānubandhe; dāyako---ṇānubandhetveva? Dānaṃ. Aṇāpimhīti kiṃ? D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naṃ kvaci-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ādīnaṃ yuk hoti kvaci; nipajjitabbaṃ, nipajjituṃ, nipajjanaṃ, pamajjitabbaṃ, pamajjituṃ, pamajjanaṃ---kvacīti kiṃ? Pā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3] [\x 3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ṃ vā rudhādīnaṃ-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īnaṃ kvaci maṃ vā hoti; rundhituṃ, rujjhituṃ---kvacitveva? Nir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mhi lopo'ntabyañjanassa-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byañjanassa lopo hoti kvamhi; 'bhattaṃ ghasanti, gaṇhanti vāetthā'ti bhatt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rūpamayakāre byañjane-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namantabyañjanassa pararūpaṃ hoti yakārato 'ññasmiṃ byañjane; hettabbaṃ; byañjaneti kiṃ? Bhinditabbaṃ. Ayakāreti kiṃ? Bhijj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4] [\x 314/]      </w:t>
      </w:r>
    </w:p>
    <w:p>
      <w:pPr>
        <w:pStyle w:val="PlainText"/>
        <w:rPr>
          <w:rFonts w:ascii="URW Palladio ITU" w:hAnsi="URW Palladio ITU" w:cs="URW Palladio ITU"/>
        </w:rPr>
      </w:pPr>
      <w:r>
        <w:rPr>
          <w:rFonts w:cs="URW Palladio ITU" w:ascii="URW Palladio ITU" w:hAnsi="URW Palladio ITU"/>
        </w:rPr>
        <w:t>Manānaṃ niggahītaṃ-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āranakārantānaṃ kriyatthānaṃ niggahītaṃ hotayayakāre byañjane; gantabbaṃ, jaṅghā. Byañjanetveva? Gamanaṃ; aya kāretveva? Gam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rūsso-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ssa o na hoti byañjane; brūmi. Byañjanetveva? Abr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gā cajānaṃ ghānubandhe-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nubandhe cakārajakārantānaṃ kriyatthānaṃ kagā honti yathākkamaṃ; vākyaṃ, bhāg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5] [\x 3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sa ghāto ṇānubandhe-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sa ghāto hoti ṇānubandhe; āgh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mhī gho paripaccasamohi-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yādīhi * parassahanassagho hoti kvimhi; paligho, paṭigho, aghaṃ-rassattaṃ nipātanā;saṅgho, o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ghaṃ se-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arassa hanassa ghaṃ hoti se; jighaṃs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riādīh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harānaṃ giṃ-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aresaṃ jiharānaṃ giṃ hoti se; vijigiṃsā, jigiṃ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ssa ho-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te parassa dhāssa ha hoti; d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mhi dīgho dusassa-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sassadīgho hoti ṇimhī; dūsito---ṇimhīti kiṃ? Du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7] [\x 3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issa sare-1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issa dīgho hoti sare; niguhanaṃ---sareti kiṃ? Guy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abahānaṃ ca te kānubandhe'tve-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abahānaṃ guhissa ca dīgho hoti takārādo * kānubandhetvānatvāvajjite; mūḷho, bāḷehā, guḷho---neti kiṃ? Muyahati. Kānubandheti kiṃ? Mu-hitabbaṃ. Atveti kiṃ? Muyhitvāna, muyhitvā, kānubandhetveti ayamadhikāro yāva sāsassasisve"ti 5.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hassussa-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hassaussa dīgho hoti te kānubandhe tvānatvāvajjite; cūḷ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kār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ssa hi-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 dhāraṇenimassa hi hoti te kānubandhe tvānatvā vajjite; nihito, nihit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mādirānaṃ lopo'ntassa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mādīnaṃ rakārantānaṃ vāntassalopo hoti te kānubandhe tvānatvāvajjite; gato, khato, hato, mato, tato, saññato, rato, kato---tetveca? Gamyate. Kānubandhetveva. Gantabbaṃ. Atvetveva? Gantvāna, gan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ādinaṃ vassuṭ vā-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ādīnaṃ vassa vā uṭ hoti kānubandhe'tve; uttā, vuttaṃ; utthaṃ, vutthaṃ; atvetveva? Vatvāna, vat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Gantāna gant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9] [\x 3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u-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ādīnamassa u hoti kānubandhe'tve; vuttaṃ, v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dhassa vā-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dhassa assa vā u hoti kānubandhe'tve; vuddho, vaddho---atvetvava? Vaddhitvāna; vaddhitvā. Kathaṃ vuttīti? 'Vutti matte'ti * 3.69 Nipātanā; vattīti hoteva yathā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ssayassa ṭiyī-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ssa yassa ṭiyī hontī kānubandhe'tve; iṭṭhaṃ, siṭṭhaṃ, atvetveva? Yajitvāna, yajit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uttaṃ matte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ssi-3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ssi hoti kānubandhe'tve; ṭhito. Atvetveva? Ṭhatvāna, ṭh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pānami hoti kānubandhe'tve; gītaṃ, pītaṃ. Atvetveva? Gāyitvā; * niccaṃ yāgamo; pāssa tu pītvāni bahulādhik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issā-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issa ā hoti kānubandhe'tve; jāto. Atvetveva? Janitvā. 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Gāyitvāna gāyitvā-ma. 1 Janitvāna janitv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1] [\x 3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ssasisvā-1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ssa vā sishoti kānubandhe'tve; siṭṭhaṃ, satthaṃ; sisso, sāsiyo. Atvetveva? Anusāsitv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ātave-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ā hoti tave; kāt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tunatabbesuvā-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ādisu vā karassā hoti; kātuṃ, kattuṃ, kātuna, kattuna; kātabbaṃ, kat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ssa ne jā-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dhātussa jā hoti nakāre; jānituṃ, jānatto. Neti kiṃ? Ñā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nusāsitvāna anusāsitv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pānaṃ kukku ṇe-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āpānaṃ kukku * iccete āgamā honti ṇakāre. Sakkuṇanto, pāpuṇanto; sakkuṇoti, pāpuṇoti. 1 Ṇeti kiṃ? Sakkoti, p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to cissa jo-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mā parassa cissa cho hoti; nicc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sadānamim vā-1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sadānamantasarā paro īm hoti vibhāsā; jīraṇā, jīrati, jīrāpeti; nisīditabbaṃ, nisīdanaṃ, nisīdituṃ, nisīdati---vāti kiṃ? Jarā, nisajjā; 'īm veti yogavibhāgā aññesampi:abhiratha, saṃyogādilopo'tth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ukku-ma. Ihāpi katthaci.</w:t>
      </w:r>
    </w:p>
    <w:p>
      <w:pPr>
        <w:pStyle w:val="PlainText"/>
        <w:rPr>
          <w:rFonts w:ascii="URW Palladio ITU" w:hAnsi="URW Palladio ITU" w:cs="URW Palladio ITU"/>
        </w:rPr>
      </w:pPr>
      <w:r>
        <w:rPr>
          <w:rFonts w:cs="URW Palladio ITU" w:ascii="URW Palladio ITU" w:hAnsi="URW Palladio ITU"/>
        </w:rPr>
        <w:t>1 Atra 'sakkuṇāti, pāpuṇāti' iti padañcayena bhavitabbanti pañcakāyaṃ padasādhanakkamena patīyate. Kintu sabbāsvapi vuttīsu tabbyākhyyānesu ca sakkuṇoti pāpuṇoticcev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3] [\x 323/]      </w:t>
      </w:r>
    </w:p>
    <w:p>
      <w:pPr>
        <w:pStyle w:val="PlainText"/>
        <w:rPr>
          <w:rFonts w:ascii="URW Palladio ITU" w:hAnsi="URW Palladio ITU" w:cs="URW Palladio ITU"/>
        </w:rPr>
      </w:pPr>
      <w:r>
        <w:rPr>
          <w:rFonts w:cs="URW Palladio ITU" w:ascii="URW Palladio ITU" w:hAnsi="URW Palladio ITU"/>
        </w:rPr>
        <w:t>Disassa passadassadasdadakkhā-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ssa passādayo honti vibhāsā; vipassanā, vipassituṃ, vipassati; sudassī, piyadassī, dhammadassī, sudassaṃ, dassanaṃ, dasseti; daṭṭhabbaṃ, daṭṭhā, daṭṭhuṃ, duddaso, addasa; addā, addaṃ; addakkhi, dakkhissati---vātveva? Dissanti bāl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ā ro rīrikkhakesu *-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saddato parassa disassa ra 1 hoti vā rīrikkhakesu;* sarī, sadī; sarikkho, sadikkho; sariso, sa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ssa dassaḍo-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ssa dassaḍo hoti vā; ḍānehā, dāho; ḍahati, d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ghaṇsvāparīhi ḷo-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rīhi parassa dahassa dassa ḷo hotanaghaṇsu; āṇāhanaṃ, pariḷā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Rīrikkhake-sabbattha. 1 R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5] [\x 3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yādintesvatthissa bhu-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ādinnavajjitesu paccayesu asa bhuviccassa bhu hoti; bhav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esavidhānamasassāppayogatthametasmiṃ visaye---etena katthaci kassaci dhātussāppayogo'pi ñāpito hoti---atyādintesūti kiṃ? Atthi, santo. Atthissāti kiṃ? Assatissa mā hot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ssaādisu *-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o āādo ssaādo 1 ca atthassa bhu hoti; babhuva, abhavā, abhavissā,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mānāntiyiyuṃsvādilopo-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ādīsvatthissādilopo hoti; santo, samāno, santi, santu, siyā, siyuṃ---etesviti kiṃ?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ito ṭhāssa vā ṭhago kvaci-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īhi kriyāvisesajotakehi saddehi parassa ṭhāssa kvaci ṭhaho vā hoti; saṇṭhahanto, santiṭṭhanto; saṇṭhahati, santiṭṭhati---pa parā apa saṃanu ava o ni du vi adhi api ati su uabhipati pari upa ā pādi; kvacīti kiṃ? Saṇṭhi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Aāssādīsu-ma. 1 Ssādo-katthaci. </w:t>
      </w:r>
    </w:p>
    <w:p>
      <w:pPr>
        <w:pStyle w:val="PlainText"/>
        <w:rPr>
          <w:rFonts w:ascii="URW Palladio ITU" w:hAnsi="URW Palladio ITU" w:cs="URW Palladio ITU"/>
        </w:rPr>
      </w:pPr>
      <w:r>
        <w:rPr>
          <w:rFonts w:cs="URW Palladio ITU" w:ascii="URW Palladio ITU" w:hAnsi="URW Palladio ITU"/>
        </w:rPr>
        <w:t xml:space="preserve">[SL Page 327] [\x 3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siyaṅi-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ito parassa dāssa iyaṅi henāti kvaci; anādisitvā, samādiyati; kvacītveva? Ādā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L Page 328] [\x 328/]      karotissa kho-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ito parassakarassa kvacikha * hoti; saṅkhāro, saṅkharī yati 1---karassāti avatvā karotissāti vacanaṃ timhi ca vikaraṇuppatti ñāpetu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smā-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 iccasmā 3 nipātā parassa karassakha * hoti; purakkhatvā, purekkhāro, 4 ettaṃ tadaminādipā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to kamassa-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mā parassa kamassa kvaci kha * hoti; purakkhatvā, purekkhāro, 4 ettaṃ tadaminādipā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to kamassa-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mā parassa kamassa kvaci kha * hoti; nikkhamati; kvacitveva? Ni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ṇṇānamiyaṅuvaṅi sare-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antānaṃ kriyatthānamiyaṅuvaṅi honti sare ** kvavi;vediyati, 5 bruvanti; sareti kiṃ? Nivedeti, brūti; kvacītveva? Jayati, bhav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ho-ma. 1 Saṃkhārīyati-ma., Idhāpi katthaci. 2 Ñāpanatthaṃ-ma.</w:t>
      </w:r>
    </w:p>
    <w:p>
      <w:pPr>
        <w:pStyle w:val="PlainText"/>
        <w:rPr>
          <w:rFonts w:ascii="URW Palladio ITU" w:hAnsi="URW Palladio ITU" w:cs="URW Palladio ITU"/>
        </w:rPr>
      </w:pPr>
      <w:r>
        <w:rPr>
          <w:rFonts w:cs="URW Palladio ITU" w:ascii="URW Palladio ITU" w:hAnsi="URW Palladio ITU"/>
        </w:rPr>
        <w:t xml:space="preserve">3 Purā iccasmā-sabbattha. 4 Purakkhatvā purakkhāro-ma. </w:t>
      </w:r>
    </w:p>
    <w:p>
      <w:pPr>
        <w:pStyle w:val="PlainText"/>
        <w:rPr>
          <w:rFonts w:ascii="URW Palladio ITU" w:hAnsi="URW Palladio ITU" w:cs="URW Palladio ITU"/>
        </w:rPr>
      </w:pPr>
      <w:r>
        <w:rPr>
          <w:rFonts w:cs="URW Palladio ITU" w:ascii="URW Palladio ITU" w:hAnsi="URW Palladio ITU"/>
        </w:rPr>
        <w:t>** Sare pare-ma.</w:t>
      </w:r>
    </w:p>
    <w:p>
      <w:pPr>
        <w:pStyle w:val="PlainText"/>
        <w:rPr>
          <w:rFonts w:ascii="URW Palladio ITU" w:hAnsi="URW Palladio ITU" w:cs="URW Palladio ITU"/>
        </w:rPr>
      </w:pPr>
      <w:r>
        <w:rPr>
          <w:rFonts w:cs="URW Palladio ITU" w:ascii="URW Palladio ITU" w:hAnsi="URW Palladio ITU"/>
        </w:rPr>
        <w:t>5 Vediyan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9] [\x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dissāssī kye-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dito'ññassa ākārantassa kriyatthassa ī hoti kye; diyati; aññādissāti * kiṃ? Ñāyati, t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assā vā-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assa ā hoti vā kye; tāyate, taññ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sarassa-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ntassa kriyatthassadīgho hoti kye; cīyate, sūyate.</w:t>
      </w:r>
    </w:p>
    <w:p>
      <w:pPr>
        <w:pStyle w:val="PlainText"/>
        <w:rPr>
          <w:rFonts w:ascii="URW Palladio ITU" w:hAnsi="URW Palladio ITU" w:cs="URW Palladio ITU"/>
        </w:rPr>
      </w:pPr>
      <w:r>
        <w:rPr>
          <w:rFonts w:cs="URW Palladio ITU" w:ascii="URW Palladio ITU" w:hAnsi="URW Palladio ITU"/>
        </w:rPr>
        <w:t>Sānantarassa tassa ṭho-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rantato kriyatthā parassānantarassatakārassa ṭha 1 hoti; kuṭṭho, tuṭṭhavā, tuṭṭhabbaṃ, tuṭṭhī; 2 ananatarasāti kiṃ? Tussit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Añādissāti-ma. 1 Ṭṭho-ma. 2 Tuṭṭhabbo tuṭṭhabba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assim ca vā-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asmā parassānantarassa tassa ṭha hoti, kasassa vā im ca; kiṭṭhaṃ, kaṭṭhaṃ---anantarassātveva? Kas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stotrastā *-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dito-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dīhi kriyatthehi parassānantarassa takārassaṭha hoti; puṭṭho, bhaṭṭho, yiṭṭho---anantarassātveva? Pucchit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Dhastotrast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1] [\x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vasasaṃsasasā tho-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parassānantarassa tassa tha * hoti; satthaṃ, vutthaṃ, pasatthaṃ, satthaṃ---kathamanusiṭṭhoti? "Kathanarānaṃ ṭaṭhaṇalā"ti 1.52 Ṭho. Anantarassātveva? Sāsa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o dahabhehi-1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kārahakārabhakārantehi kriyatthehi parassānantarassa tassa dha hoti ; vuddho, 1 duddhaṃ,l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ā ḍho-1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ā parassānantarassa tassa ḍha hoti; daṅḍ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ho-ma. 1 Buddh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assum ca-1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ā parassānantarassa tassa so hoti, bahassum ca sasantayogena; buḍḍ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hādīhi ho ḷa ca 1-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hādīhi parassānantarassatassa ha hoti, ḷo cāntassa; āruḷho, guḷho, vuḷho, bāḷho; anantarassātveva? Āroga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ā vā-1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hā parassānantarassa tassa ha hoti vā, ḷo cāntassa hasantiyogena; muḷho, mudd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uḍḍhā-ma. 1 Ḷo c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3] [\x 3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dādito no ktakkavantunaṃ-150. </w:t>
      </w:r>
    </w:p>
    <w:p>
      <w:pPr>
        <w:pStyle w:val="PlainText"/>
        <w:rPr>
          <w:rFonts w:ascii="URW Palladio ITU" w:hAnsi="URW Palladio ITU" w:cs="URW Palladio ITU"/>
        </w:rPr>
      </w:pPr>
      <w:r>
        <w:rPr>
          <w:rFonts w:cs="URW Palladio ITU" w:ascii="URW Palladio ITU" w:hAnsi="URW Palladio ITU"/>
        </w:rPr>
        <w:t>Bhidādito * paresaṃ ktaktavantunaṃ tassano hoti; bhinno, bhinnavā, chinno, chinnavā, channo, channavā, khinno, khinnavā, uppanno, uppananavā, sinno, sinnavā, sanenā, sannavā, pīno, pīnavā, sūno, sūnavā, dīno, dīnavā, ḍīno, ḍīnavā, līno, līnavā, lūno, lūnavā---ktaktavantunatti kiṃ? Bhitti; chitti, bhottuṃ, 1 che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tthīnno-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to paresaṃ ktaktavantunaṃ tassa inno hoti; dinno, dinn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ādīhi ṇo-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ādīhi paresaṃ ktaktavantunaṃ tassānantarassa ṇa hoti; kiṇṇo, kiṇṇavā, puṇṇo, puṇṇavā, khīṇo, khīṇa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hidādīhi-ma. 1 Bhettu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ādīha riṇṇo-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ādīhi paresaṃ ktaktavantunaṃ tassaraṇṇo hoti; tiṇṇo, tiṇṇavā, jiṇṇo, jiṇṇavā, ciṇṇo, ciṇ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bhañjādīhi-1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ñjādīhi paresaṃktaktavantunaṃ tassānantarassaga hoti; bhaggo, bhaggavā, laggo, laggavā, nimuggo, nimuggavā, saṃviggo, saṃvig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ā kho-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ā paresaṃ ktaktavantunaṃ tassa kho hoti; sukkheṃ, sukk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ā ko-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ā paresaṃ ktakkavantunaṃ tassa ko hoti; pakko, pakka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5] [\x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cā vā-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cā paresaṃktaktavantunaṃ tassa ko vā hoti; mukko, mutto; mukkavā, *muttavā---sakkoti ṇvādisu siddhaṃ---ktaktavantusu satto sattavātvev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vaḍḍhā ktissa-1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ḍḍhā parassaktissa tassa lopo hoti; vaḍḍ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ssa-1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kvissa lopo hoti; abhib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āpīnaṃ tesu-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iṇāpīnaṃ lopo hoti tesu ṇiṇāpīsu; 'kārentaṃ payojayayati'kāreti, kār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 vikaraṇānaṃ-1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araṇānaṃ kvaci lopo hota; udapādi, han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utt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ssa massa-1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mānassa makārassa lopo hoti kvaci; karāṇo; kvacati kiṃ? * Kuru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lasse-1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lāname hota kvacī; gahetvā, adenti; 1 kvacītveva? Vap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yo vā tvāssa samāse-1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āssavā pyo hota samāse; pakāro 'pye sassā'ti 5.55 Visesanatthā; abhibhūya, abhibhavitvā---samāseti kiṃ? Patvā; kvavāsamāse'pi bahakulādhikārā:lataṃ dantehi chindi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vacītveva-ma. 1 Daden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7] [\x 3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yānā-1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āssa vā tuṃyānā honti samāse kvaci; abhihaṭhūṃ, abhiharitvā; anumodiyāna, anumoditvā---asamāse-pi bahulādhikārā: daṭhuṃ; disvā---esamappavisayatāñāpanattho yogavibhāg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ā racco-1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mā parassa tvāssa racco vā hoti samāse; ahacca, ahan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ādhikarā cacariccā*-1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ādhīhi parā karā parassa tvāssa cacariccā * vā honti yathākkamaṃ; sakkacca, sakkaritvā, asakkacca, asakkaritvā, adhikicca, adhikar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 cco-1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iccasmā parassa tvāssa cco vā hoti; adhicca, adhiyitvā, samecca, samet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caricca-ma., Idh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9] [\x 3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 vānavā s ca*-1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to tvāssa vānavā honti vā, disassa ca sakāro taṃ santiyogena; sassa savidhānaṃ pararūpabādhanatthaṃ; disvāna, disvā, passitvā---kathaṃ nādaṭṭhā parato dosanti? Ñāpakātvāssa valopo; evaṃ laddhā(na)1 dhananti 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i byañjanassa-1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 byañjanādippaccayassa ñi vā hoti; bhuñjituṃ, hottu; byañjanassāti kiṃ? Pācak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ca-ma., Idhāpi katthaci. 1 Laddhā-iti sabbavuttisu vyākhyān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 nassa ṇo-1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ntato kriyatthā parassa paccayanakārassa ṇo hoti; araṇaṃ, s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tamānatyyādinaṃ-1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ntato * paresaṃ ntamānatyādīnaṃ nassa ṇo na hoti; karonto, kurumāno; kar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yamisāsadisānaṃ vā cchaṅi-1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vā cchaṅi hoti ntamānatyādisu; gacchanto, gacchamāno, gacchati; yacchanto, yacchamāno, yacchati; icchanto, icchamāno, icchati; acchanto, acchamāno, acchati; dicchanto, dicchamāno, dicchati. Vāti kiṃ? Gamissati; vavatthita vihāsattenaññesu ca kvaci: icchitabbaṃ, icchā, 1 icchituṃ; acchitabbaṃ, acchatuṃ; aññesañca yogavibhāgā: pavecch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Rantato-ma. 1 Icchitabb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1] [\x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marānamīyaṅi-1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mīyaṅi * vā hoti ntamānatyādisu; jīyanto, jīranto; jīyamāno, jīramāno; jīyati, jīrati; mīyanto, maranto; mīyamāno, maramāno; mīyati, m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pānaṃ tiṭṭhapivā-1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apānaṃ tiṭṭhapivā honti vā 1 ntamānatyādisu; tiṭṭhanto, tiṭṭhamāno, tiṭṭhati; pivanto, pivati; vātveva? Ṭhāti, p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vadadānaṃ ghammavajjadajjā-17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Etesamīyaṅi' iti sabbavuttisu, tathāpi pañcikāyaṃ vuttavyākhyānesu ca 'esaṃ iti dissate.</w:t>
      </w:r>
    </w:p>
    <w:p>
      <w:pPr>
        <w:pStyle w:val="PlainText"/>
        <w:rPr>
          <w:rFonts w:ascii="URW Palladio ITU" w:hAnsi="URW Palladio ITU" w:cs="URW Palladio ITU"/>
        </w:rPr>
      </w:pPr>
      <w:r>
        <w:rPr>
          <w:rFonts w:cs="URW Palladio ITU" w:ascii="URW Palladio ITU" w:hAnsi="URW Palladio ITU"/>
        </w:rPr>
        <w:t>1 Honti-idha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ādīnaṃ ghammādayo vā honti * ntamānatyyādisu; ghammanto, gacchanto; vajjanto, vadanto; dajjanto, dadant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ossa kubbakurukayirā-1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aokārassa kubbādayo vā honti ntamānatyādisu; kubbanto, kayiranto, karonto; kubbamāno, kurumāno, kayiramāno, karāṇo; kubbati, kayirati, karoti; kubbate, kurute, kayirate---vacatthitavibhāsattā vādhikārassa bhiyyo mānaparacchakkesukuru, kvavideva pubbacchakke: agghaṃ kurutu no bhavaṃ; sossāti vuttattā kattari yev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gheppo-1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vā gheppo ti ntamānatyādisu; gheppanto, gheppamāno, gheppati---vātveva? Gaṇ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o niggahitassa-1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niggahatassa ṇo hoti; gaṇhitabbaṃ, gaṇhituṃ, gaṇ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moggallāne vyākaraṇe vuttiyaṃ </w:t>
      </w:r>
    </w:p>
    <w:p>
      <w:pPr>
        <w:pStyle w:val="PlainText"/>
        <w:rPr>
          <w:rFonts w:ascii="URW Palladio ITU" w:hAnsi="URW Palladio ITU" w:cs="URW Palladio ITU"/>
        </w:rPr>
      </w:pPr>
      <w:r>
        <w:rPr>
          <w:rFonts w:cs="URW Palladio ITU" w:ascii="URW Palladio ITU" w:hAnsi="URW Palladio ITU"/>
        </w:rPr>
        <w:t>Khādikaṇḍo pañc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Honti vā yathākkamaṃ-ma.</w:t>
      </w:r>
    </w:p>
    <w:p>
      <w:pPr>
        <w:pStyle w:val="PlainText"/>
        <w:rPr>
          <w:rFonts w:ascii="URW Palladio ITU" w:hAnsi="URW Palladio ITU" w:cs="URW Palladio ITU"/>
        </w:rPr>
      </w:pPr>
      <w:r>
        <w:rPr>
          <w:rFonts w:cs="URW Palladio ITU" w:ascii="URW Palladio ITU" w:hAnsi="URW Palladio ITU"/>
        </w:rPr>
        <w:t>1 Sammanto gacchanto ghammamāno gacchamāno ghammatī gacchati. Vajjanto vadanto vajjamāno madamāno vajjati vadati, dajjatto dadanto dajjamāno dadamāno dajjati dadāt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3] [\x 3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e tiantisithamimateante</w:t>
      </w:r>
    </w:p>
    <w:p>
      <w:pPr>
        <w:pStyle w:val="PlainText"/>
        <w:rPr>
          <w:rFonts w:ascii="URW Palladio ITU" w:hAnsi="URW Palladio ITU" w:cs="URW Palladio ITU"/>
        </w:rPr>
      </w:pPr>
      <w:r>
        <w:rPr>
          <w:rFonts w:cs="URW Palladio ITU" w:ascii="URW Palladio ITU" w:hAnsi="URW Palladio ITU"/>
        </w:rPr>
        <w:t>Sevheemh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eāraddhāparisamatte atthe vattamānato kriyatthā tyādayo hontī; gacchati, gacchanti, gacchasi, gacchatha, gacchāmi, gacchāma; gacchate, gacchante, gacchase, gacchavhe, gacche, gacchamhe *---kathaṃ pure adhammo dippati, purā marāmiti? Vattamānasseva vattumiṭṭhattā, taṃsamīpassataggahaṇena gahaṇā; purepurāsaddehi vā anāgatattāvagamyate, tadā tassa vattamānattā; kālavyattayo vā eso; bhavanteva hi kālantare'pi tyādayo bāhulakā:"santesu 1 pariguhāmi mā ca kiñci ito adaṃ, kāyayassa bhedā abhisamparāyaṃ sahavyataṃ gacchati vāsavassa, anekajātisaṃsāraṃ sandhāvissaṃ, ativelaṃ namassissan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Gacchāmhe-sabbattha 1 santesup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sati ssatissantissasissathassāmissāmassatessante</w:t>
      </w:r>
    </w:p>
    <w:p>
      <w:pPr>
        <w:pStyle w:val="PlainText"/>
        <w:rPr>
          <w:rFonts w:ascii="URW Palladio ITU" w:hAnsi="URW Palladio ITU" w:cs="URW Palladio ITU"/>
        </w:rPr>
      </w:pPr>
      <w:r>
        <w:rPr>
          <w:rFonts w:cs="URW Palladio ITU" w:ascii="URW Palladio ITU" w:hAnsi="URW Palladio ITU"/>
        </w:rPr>
        <w:t>Ssasessavhessaṃssāmhe-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anāraddhe atthe vattamānato kriyatthā ssatyādayo honti; gamissati, gamissanti, gamissasi, gamissatha, gamissāmi, gamissāma; gamissate, gamissante, gamissase, gamissavhe, gamissaṃ, gamissāmh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5] [\x 3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e garahāvimbhayesu-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sadde nipāte sati garahāyaṃ vimbhaye ca gamyamānessatyādayo honti; ime hi nāma kalyāṇadhammā paṭijānissanti; na hi nāma bhikkhave tassa moghapurisassapāṇesu anuddayā * bhavissati; kathaṃ hi nāma so bhikkhave moghapuriso sabbamattikāmayaṃ kuṭikaṃ 1 karissati; tattha nāma tvaṃ moghapurisamayā virāgāya dhamme desite sarāgāya vetessasi, atthi nāmatāta sudinna ābhidosikaṃ kummāsaṃ paribhuñjissasi, atthiyevihāpi nindāvagamo. Vimbhaye:- acchariyaṃ vata bho abbhūtaṃ vata bho santena vata bho pabbajitā vihārenaviranti, yatra hi nāma saññī samāno jāgaro pañcamattānī sakaṭasatāni nissāya nissāya 2 atikkantāni 3 neva dakkhiti, 4 na pana saddaṃ sossati; acchariyaṃ andho nāma pabbatamārohissati; badhiro nāma saddaṃ soss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nudayā anukampā avibhesā-ma. 1 Kuṭiṃ. 2 Nissāya.</w:t>
      </w:r>
    </w:p>
    <w:p>
      <w:pPr>
        <w:pStyle w:val="PlainText"/>
        <w:rPr>
          <w:rFonts w:ascii="URW Palladio ITU" w:hAnsi="URW Palladio ITU" w:cs="URW Palladio ITU"/>
        </w:rPr>
      </w:pPr>
      <w:r>
        <w:rPr>
          <w:rFonts w:cs="URW Palladio ITU" w:ascii="URW Palladio ITU" w:hAnsi="URW Palladio ITU"/>
        </w:rPr>
        <w:t xml:space="preserve">3 Atikkamantāni 4 dakkhatī-ma. </w:t>
      </w:r>
    </w:p>
    <w:p>
      <w:pPr>
        <w:pStyle w:val="PlainText"/>
        <w:rPr>
          <w:rFonts w:ascii="URW Palladio ITU" w:hAnsi="URW Palladio ITU" w:cs="URW Palladio ITU"/>
        </w:rPr>
      </w:pPr>
      <w:r>
        <w:rPr>
          <w:rFonts w:cs="URW Palladio ITU" w:ascii="URW Palladio ITU" w:hAnsi="URW Palladio ITU"/>
        </w:rPr>
        <w:t xml:space="preserve">[SL Page 347] [\x 3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e īuṃotthaiṃmbhāāūsevhaṃambhe-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e parisamatteatthe vattamānato kriyatthā īādayo honti; agamī, agamuṃ, agamo, agamittha, agamiṃ, agamimhā; agamā, agamū, agamise, agamivhaṃ, agama, agamimhe---bhuta sāmaññavacanicchāyamanajjatanepi: suvo ahosi āna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jjatane āūotthaamhātthatthuṃsevhaṃiṃmbhase-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amānajjatane bhute'tthe vattamānato kriyatthā āāday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ñāyyā ca uṭṭhānā āñāyyā ca saṃvesanā</w:t>
      </w:r>
    </w:p>
    <w:p>
      <w:pPr>
        <w:pStyle w:val="PlainText"/>
        <w:rPr>
          <w:rFonts w:ascii="URW Palladio ITU" w:hAnsi="URW Palladio ITU" w:cs="URW Palladio ITU"/>
        </w:rPr>
      </w:pPr>
      <w:r>
        <w:rPr>
          <w:rFonts w:cs="URW Palladio ITU" w:ascii="URW Palladio ITU" w:hAnsi="URW Palladio ITU"/>
        </w:rPr>
        <w:t>Esajjatano kālo aharūbhayataḍḍharatt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mā, agamū, agamo, agamattha, agama, agamamhā; agamittha, agamatthuṃ, agamase, agamavhaṃ, gamiṃ, agamamhase; aññapadattho 1 kiṃ? Ajja hiyyo vā agamās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Āñāyyā vuṭṭhānā ñāyyā saṃvesanā cāpi</w:t>
      </w:r>
    </w:p>
    <w:p>
      <w:pPr>
        <w:pStyle w:val="PlainText"/>
        <w:rPr>
          <w:rFonts w:ascii="URW Palladio ITU" w:hAnsi="URW Palladio ITU" w:cs="URW Palladio ITU"/>
        </w:rPr>
      </w:pPr>
      <w:r>
        <w:rPr>
          <w:rFonts w:cs="URW Palladio ITU" w:ascii="URW Palladio ITU" w:hAnsi="URW Palladio ITU"/>
        </w:rPr>
        <w:t>Esajjatano kālo aharūbhayato aḍḍharattaṃ vā-ma. 1 Anajjataneti-ma., Aññapadatthoti-idha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e auetthaambhattharetthovhoimhe-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bhutānajjatane'tthe cattamānato kriyatthā aādayo honti; jagāma, jagamu, jagame, jagamittha, jagama, jagamimha; jagamittha, jagamire, jagamittho, jagamivho, jagami, jagamimh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9] [\x 3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ḷhavikkhittabyāsattacittonattanāpi kriyā katābhinibbattikāle'nupaladdhā samānā* elenānumīyamānā parokkhāca vatthuto; tenuttamavsaye'pi payogasambhav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upaladdhāyam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do vātipattiyayaṃ ssāssaṃsussessathassaṃssamhāssatha</w:t>
      </w:r>
    </w:p>
    <w:p>
      <w:pPr>
        <w:pStyle w:val="PlainText"/>
        <w:rPr>
          <w:rFonts w:ascii="URW Palladio ITU" w:hAnsi="URW Palladio ITU" w:cs="URW Palladio ITU"/>
        </w:rPr>
      </w:pPr>
      <w:r>
        <w:rPr>
          <w:rFonts w:cs="URW Palladio ITU" w:ascii="URW Palladio ITU" w:hAnsi="URW Palladio ITU"/>
        </w:rPr>
        <w:t>Ssiṃsussasessavhessiṃ*ssāmśase-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do visaye kriyātipattiyaṃ ssādayo honti vibhāsā; vidhurappaccayopanipātato kāraṇavekallato vā kriyāyāti patanamanipphatti kriyātipatti; ete ca ssādayo sāmatthiyātītānāgatesveva honti, na vattamāne, tatra kriyātipattya samb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aṭhamavaye pabbajjaṃ alabhissā, arahā abhavissā; dakkhiṇena ce agamissā, na sakaṭaṃ pariyābhavissā- dakkhiṇena ce agamissaṃsu, agamisse, agamissatha, agamissaṃ, agamissamhā, agamissatha, agamissiṃsu, agamissase, agamissavhe,agamissiṃ, agamissāmśase- na sakaṭaṃ pariyābhavissā. Vāti kiṃ? Dakkhiṇena ce gamissati, na sakaṭaṃ pariyābhaviss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saṃ-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1] [\x 3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phalesveyyaeyyuṃeyyāsaeyyāthaeyyāmieyyāmaetha</w:t>
      </w:r>
    </w:p>
    <w:p>
      <w:pPr>
        <w:pStyle w:val="PlainText"/>
        <w:rPr>
          <w:rFonts w:ascii="URW Palladio ITU" w:hAnsi="URW Palladio ITU" w:cs="URW Palladio ITU"/>
        </w:rPr>
      </w:pPr>
      <w:r>
        <w:rPr>
          <w:rFonts w:cs="URW Palladio ITU" w:ascii="URW Palladio ITU" w:hAnsi="URW Palladio ITU"/>
        </w:rPr>
        <w:t>Eraṃethoeyyavhoeyyaṃeyyāmhe-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bhutāyaṃ phalabhutāyaṃ ca kriyāyaṃ vattamānato kriyatthāeyyādayo 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saṃkhārā niccā bhaveyyuṃ, na nirujjheyyuṃ; dakkhineṇana ce gaccheyya, na sakaṭaṃ pariyābhaveyya-dakkhiṇena ce gaccheyyuṃ, gaccheyyāsi, gaccheyyātha, gaccheyyāmi, gaccheyayyāma; gacchetha, gaccheraṃ, gacchetho, gaccheyyavho, gaccheyyaṃ, gaccheyyāmhe- na sakaṭaṃ pariyābhaveyya; bhavanaṃ gamanaṃ ca * hetu, anirujjhanaṃ pariyābhavanaṃ ca phalaṃ---iha kasmā na hoti:- hantīti palāyati, vassatīti dhāvati, hanissatīti palāyissatīti? Itisaddeneva hetuhetumantatāyaya jotitattā vāti kiṃ+ dakkhiṇena ce gamissati, na sakaṭaṃ pariyā bhaviss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apatthanāvidhisū-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o-sampucchanaṃ * sampadhāraṇā nirūpanā kāriyanicchayanaṃ; patthanā-yāvanamiṭṭhāsiṃsanañca; vidhānaṃ vidhi niyojanaṃ kriyāsu vyāpāraṇā; sā ca duvidhāva:- sādarānādaravasena, visayabhedena bhinnāyapi tadubhayānativatta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 pañhādisu kriyatthato eyyādayo honti; pañhe:-kimāyasmā vinayampariyāpuṇeyya,udāhu dhammaṃ?; Gaccheyyaṃ vāhaṃ uposathaṃ, na vā gaccheyyaṃ?, Patthanāyaṃ:- labheyyāhakakambhante bhagavato santike pabbajjaṃ, labheyyaṃ upasampadaṃ; passeyyaṃ 1 taṃ vassasataṃ arogaṃ. Vidhimhi:-bhavaṃ pattaṃ paceyya, bhavaṃ puññaṃ kareyya, iha bhavaṃ bhuñjeyya, iha bhavaṃ nisīdeyya, māṇavakaṃ bhavaṃ ajjhāpeyya---anuññāpattakālesupi siddhāva, tatthāpi vidhippatītito; anuññāyaṃ:evaṃkareyyāsi. Pattakāle:- kaṭaṃ kareyyāsi, patto te kālo kaṭakaraṇe; yadi saṅghassa pattakallaṃ saṅgho uposathaṃ kareyya; etassa bhagavā kālo, etassa sugata kālo, yambhagavā sāvakānaṃ sikkhāpadaṃ paññapeyya---pesane'picchanti:- gāmaṃ tvaṃ bhaṇe gaccheyyās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mpucchanā-iti sāratthavilāsiniyaṃ. 1 Pas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attuhithamimataṃantaṃssuvhoeāmase-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ādisvete honti kriyatthato; kriyatthato; yacchatu, gacchantu, gacchāhi, gacchatha, gacchāmi, gacchāma, gacchataṃ, gacchantaṃ, gacchassu, gacchavho, gacche, gacchāmase---pañhe:- kinnu balu ho vyākaraṇamadhiyassu?. Patthanāyaṃ:- dadāhi me, jivatu bhavaṃ. Visimhi:-kaṭaṃ karotu bhavaṃ, puññaṃ karotu bhavaṃ, iha bhavaṃ bhuñjatu, ihabhavaṃ nisīdatu, uddisatu * bhante bhagavā pātimokkhā. Pesane:- gaccha bhaṇe gāmaṃ. Anumatiyaṃ:evaṃ karohi. Pattakāle:-kālo'yaṃ 1 te mahāvīra uppajja mātukucch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Uddissatu-ma. 1 K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5] [\x 3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yarahesveyyādi-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yaṃ arahatthe ca kriyatthā. Eyyādayo honti; bhavaṃ khalu rajjaṃ kareyya, bhavaṃ satto; ara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āvane vā-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āvane * gamyamāne dhātunā vuccamāne ca eyyādayohonti vibhāsā; api pabbataṃ sirasā bhindeyya. Kriyātipattiyantussādi:- asaniyāpi hato nāpatissā sambhāvemi saddahāmiavakappemi bhuñjeyya bhavaṃ; bhujissati bhavaṃ, abhuñji bhavaṃ. Krayātipattiyantussādi-sambhāvemi nābhujissaṃ bhav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mbhāvan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oge īāādi-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oge sati īādayo āādayo ca vā honti; māssupunapi evarūpamakāsi, mā bhavaṃ agamā vanaṃ; vāti kiṃ? Mā tekāmaguṇe bhamassu cittaṃ, mā tvaṃ karissasi, mā tvaṃ kareyyāsi---asakakālattho'yamārambho; buddho 'bhavissatīti padantara sambandhena anāgatakālatā patiyate, evaṃ kato kaṭo svebhavissati, bhāvi kaccamāsīti; lunāhi lunāhitvevāyaṃ lunāti, lunassu lunassutvevāyaṃ lunātīti tvādīnamevetaṃ majjhimapuri sekavacanānamābhikkhaññe vibbavanaṃ; idaṃ vuttaṃ hoti:-ev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7] [\x 3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sa turito aññe'pi niyojento * viya kiriyaṃ karotīti; evaṃ lunātha lunāthātvevāyaṃ lunāti, lunavho lunavho tvevāyaṃ lunāti; tathā kālattaresupi lunāhi lunāhitvevāyaṃ aluni, alunā, lulāva, lunissatīti; evaṃ ssumhi ca yojanīyaṃ---tathā samuccaye'pi maṭhamaṭa, vihāramaṭetvevāyamaṭati; maṭhamaṭassu, vihāramaṭassutvevāyamaṭati---byāpārabhede tu sāmaññavacanasseva byāpakattā anuppayogo bhavati: odanaṃ bhuñja, yāgumpiva, dhānā khādetvāvāyamajjhohar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iyojay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9] [\x 3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acchakkānamekānekesu tumhāmhasesesu</w:t>
      </w:r>
    </w:p>
    <w:p>
      <w:pPr>
        <w:pStyle w:val="PlainText"/>
        <w:rPr>
          <w:rFonts w:ascii="URW Palladio ITU" w:hAnsi="URW Palladio ITU" w:cs="URW Palladio ITU"/>
        </w:rPr>
      </w:pPr>
      <w:r>
        <w:rPr>
          <w:rFonts w:cs="URW Palladio ITU" w:ascii="URW Palladio ITU" w:hAnsi="URW Palladio ITU"/>
        </w:rPr>
        <w:t>Dvedve majjhimuttamapaṭhamā-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nekesutumhāmhasaddavacanīyesu tadaññasaddavacanīyesu ca kārakesupubbacchakkānaṃ paracchakkānaṃ majjhimuttamapaṭhamā dve dve honti yathākkamaṃ kriyatthā; uttamasaddo'yaṃ sabhāvato tatiyaduke ruḷho---tvaṃ gacchasi, tumhe gacchatha, tvaṃ gacchase, tumhe gacchavhe; tvaṃgacchasi, tumhe gacchatha, tvaṃ gacchase, tumhe gacchavhe; ahaṃgacchāmi, mayaṃ gacchāma,ahaṃ gacche, mayaṃ gacchāmhe; so gacchati, te gacchanti, so gacchate, te gacc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tthiyā laddhantā appaṭhujjamānesupi tumhāmhasesesu bhavanti---gacchasī, gacchatha, gacchase, gacchavhe; gacchāmi, gacchāma, gacche, gacchāmhe; gacchati,gacchanti, gacchate, gacchan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61] [\x 5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īssādisvañ vā-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ādo īādo ssāādo ca kriyatthassa vā añ hoti, ñakāro'nubandho---agamā, gamā; agamī, gamī; agamissā, gam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svāho brūssa-16.</w:t>
      </w:r>
    </w:p>
    <w:p>
      <w:pPr>
        <w:pStyle w:val="PlainText"/>
        <w:rPr>
          <w:rFonts w:ascii="URW Palladio ITU" w:hAnsi="URW Palladio ITU" w:cs="URW Palladio ITU"/>
        </w:rPr>
      </w:pPr>
      <w:r>
        <w:rPr>
          <w:rFonts w:cs="URW Palladio ITU" w:ascii="URW Palladio ITU" w:hAnsi="URW Palladio ITU"/>
        </w:rPr>
        <w:t>Brūssa āho hoti aādisu; āha, 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ssa cuk-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su bhussa cuk hoti; kakāro'nubandho; ukāro uccāraṇattho; babh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ssa a-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ādisu dvitte pubbassa bhussaa hoti; babhuv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aṃsvāhā vā*-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desā parassaussaaṃsuvā hoti; āhaṃsu 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antīnaṃ ṭaṭū-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 paresaṃ tiantīnaṃ ṭaṭū honti; ṭakārā sabbādesatthā; āha, āhu. Atoyeva ca ñāpakā tiantisu ca brūss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ādovacassom-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ādisuvacassa om hoti; makāro'nubandhā; avoca; īādoti kiṃ? Avac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Ussaṃs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3] [\x 3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sa daṃ vā mamesvadvitte-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vitte * vattamānassa dāssa daṃ vā hoti mimesu; dammi,demi; damma, dema. Añcitteti kiṃ? Dadāmi. Dad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ossakuṃ-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aokārassa kuṃ vā hoti mimesu; kummi, kumma; karomi, karo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 īādisu-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aokārassakā hoti vā īādisu; akāsi, akari; akaṃsu, akariṃsu; akā, akar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vi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ssacāhaṅi ssena-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sossahāssaca āhaṅi vā hoti ssena saha; kāhati, karissati; akāhā, akarissā;hāhatī, hāyissati; āhāhā, ahāy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vasacchidabhidarudānaṃ cchaṅi-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dīnaṃ cchaṅi vā hoti ssena saha; alacchā, alabhissā, lacchati, labhissati; avacchā, avasissā; vacchati, vasissati; cchecchā, acchindissā; checchati. Chindissati; hecchā, bhindissā; bhecchati,bhindissati; arucchā, arodissā; rucchati, rodissati. Aññasmimpi chidassa vā cchaṅi yogavibhāgā:- acchecchuṃ, acchindiṃsu. Aññesaṃ va:-gacchaṃ, gacchiss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5] [\x 2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amucavacavisānaṃ kkhaṅi-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ādīnaṃ kkhaṅi vā hoti ssena saha; abhokkhā, abhuñjissā; bhokkhati, bhujissati; amokkhā, amuñcissā; mokkhatiṃ muñcissati; acakkhā, avacissā; cakkhati. Vacissati; pāvekkhā, pāvisissā; pavekkhati, pavisissati. Visassāññasmimpi vā kkhaṅi yogavibhāgā:-pāvekkhi, pāv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īādisu harassā-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ādoīādo ca harassaā hoticā; ahā, aharā; abhāsi, abhar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a*-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ādoīādo ca gamissā 1 hoti vā; agā, agamā; agā,agami.</w:t>
      </w:r>
    </w:p>
    <w:p>
      <w:pPr>
        <w:pStyle w:val="PlainText"/>
        <w:rPr>
          <w:rFonts w:ascii="URW Palladio ITU" w:hAnsi="URW Palladio ITU" w:cs="URW Palladio ITU"/>
        </w:rPr>
      </w:pPr>
      <w:r>
        <w:rPr>
          <w:rFonts w:cs="URW Palladio ITU" w:ascii="URW Palladio ITU" w:hAnsi="URW Palladio ITU"/>
        </w:rPr>
        <w:t>Ḍaṃsassa ca chaṅi-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aṃsassa ca 2 gamissa ca chaṅi vā hoti āīādisu; aḍañchā, aḍaṃsā; aḍañchi,aḍaṃsi; agañchā, agacchā, agañchi, aga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ssahehehihohī 3 ssaccādo-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ssa heādayo honti ssaccādo; hessati, hehissati, hoh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nāsu rasso-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akanāsu kriyatthassarasso hoti; kiṇāti, dhun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Gamissā-ma. Idhāpi bahusu. 1 Gamissa ā-ma. 2 Ḍaṃsassa-ma.</w:t>
      </w:r>
    </w:p>
    <w:p>
      <w:pPr>
        <w:pStyle w:val="PlainText"/>
        <w:rPr>
          <w:rFonts w:ascii="URW Palladio ITU" w:hAnsi="URW Palladio ITU" w:cs="URW Palladio ITU"/>
        </w:rPr>
      </w:pPr>
      <w:r>
        <w:rPr>
          <w:rFonts w:cs="URW Palladio ITU" w:ascii="URW Palladio ITU" w:hAnsi="URW Palladio ITU"/>
        </w:rPr>
        <w:t>3 Hoh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7] [\x 3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īūmhāssāssamhānaṃ vā-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ṃ vā rasso hoti; gama, gamā; gami, gamī; gamu; gamimha, gamimhā; gamissa, gamissā; gamissamha, gamiss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ruhehissa chi*-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ā ruhā ca parassa 1 īssa chi * vā hoti; akkocchi, akkosi; abhirucchi, abhiru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īssaādīnaṃ 2 byañjanassiñ-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esaṃ aādīnaṃ īādinaṃ ssaādīnava 3 byañjanassaiñ hoti vibhāsā; babhuvittha,abhavittha, abhavissā, anubhavissā, anubhavissati, anubhossati, (harissati) hassati. Etesanti kiṃ? Bhavati; byañjanassāti kiṃ? Babhuv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chi-ma. 1 Rubhā ca-ma. 2 Aīssādīnaṃ-ma. Ihāpi bahusu.</w:t>
      </w:r>
    </w:p>
    <w:p>
      <w:pPr>
        <w:pStyle w:val="PlainText"/>
        <w:rPr>
          <w:rFonts w:ascii="URW Palladio ITU" w:hAnsi="URW Palladio ITU" w:cs="URW Palladio ITU"/>
        </w:rPr>
      </w:pPr>
      <w:r>
        <w:rPr>
          <w:rFonts w:cs="URW Palladio ITU" w:ascii="URW Palladio ITU" w:hAnsi="URW Palladio ITU"/>
        </w:rPr>
        <w:t>3 Ssāādīnaṃ ca-ma. Ihāpi 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to tissīñ-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to parassa tissa īñ vā hoti; bravīti, br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atthā parassakyassa īñvā hoti; pacīyati pa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thasseaāīthānaṃ oaaṃtthatthovhok-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thādīnaṃ oādayo vā honti yathākkamaṃ; tumhe bhaveyyātho, bhaveyyātha; tvaṃ abhavissa, abhavisse; ahaṃ abhavaṃ, abhava; so abhavittha, abhavā; so abhavittho, abhavī; tumhe bhavathavho, bhavatha---āsahavaritova akāro gayhate---tho panante niddesā tvādisambandhī yeva, tasseva vā 1 nissītattā; nissayayakaraṇampi hi suttakārāviṇṇ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rūti brūhi-ma 1 tassev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9] [\x 3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ṃssiṃsvaṃsu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miccassa iṃsuaṃsu vā honti; agamiṃsu, agamaṃsu, ag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mantā suṃ-40.</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Ussiṃsvaṃs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9] [\x 3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ādesato oādesato ca parassa umiccassa suṃ vā hoti; nesuṃ, nayiṃsu; assosuṃ, assuṃ---ādesattākhyā panatthaṃ ttaggahaṇ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to resuṃ-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to parassa umiccassa resuṃ vā hoti; ahesuṃ, ah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aitthattho-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aādayo vā honti; tvaṃ abhava, abhavi, abhavittha, abhavittho, abhav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ggahaṇaṃ-ma. Idh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1] [\x 3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sa si vā hoti; ahosi tvaṃ ahu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 īssa-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to parassa īssa si vā hoti; akāsi, akā; adāsi, 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hātthānamuñ-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hātthānamuñdvā hoti; agamumhā, agamimhā; agamuttha, agam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ṃssa * ca siñ-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ccassa siñ vā hoti mhātthānañca bahulaṃ; akāsiṃ, akariṃ; aakāsimhā, akarimhā;akāsittha, akaritt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Iss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uṃssuṃ-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umiccassa uṃ vā hoti; gacchuṃ, gacch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sato lopo-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parassa hissa lopo vā hoti; gaccha, gacchāhi---atoti kiṃ? Karo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 sse-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assa vā lopo hoti sse; andhabhavissā, anvabhuyissā, anubhavissati, anubhu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teyyādicchantaṃ ssusasathasaṃsāma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bhuvīccasmā paresaṃeyyādicchannaṃ sādayo 1 honti yathākkamaṃ; assa, assu, assa, assatha, assaṃ, assām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susāthassāma-ma. Ssussathassāma-idha. 1 Ss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3] [\x 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dvīnnamiyāiyuṃ-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teyyādicchannaṃ ādibhūtānaṃ dvinnaṃ iyāisuṃ honti yathākkamaṃ; siyā,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tho-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to parassa takārassa tho hoti; attha, 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hisvaṭ*-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ssa aṭ hoti sihisu; ṭo sabbādesattho; asi, 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mānaṃ vā mhimhā ca-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smā paresaṃ mimānaṃ mhimhā vā honti, taṃsantiyo gena tthissa aṭ ca; amhi,asmi; amha, as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s-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u mimesuatthissa sakāro hoti; asmi, asma; pararūpabādhanatth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uhisvaṭ-ma,idh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ādo dīgho-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ssa dīgho hoti īādimhi; āsi, āsuṃ, āsi, āsittha, āsiṃ, āsi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imesvassa-57.</w:t>
      </w:r>
    </w:p>
    <w:p>
      <w:pPr>
        <w:pStyle w:val="PlainText"/>
        <w:rPr>
          <w:rFonts w:ascii="URW Palladio ITU" w:hAnsi="URW Palladio ITU" w:cs="URW Palladio ITU"/>
        </w:rPr>
      </w:pPr>
      <w:r>
        <w:rPr>
          <w:rFonts w:cs="URW Palladio ITU" w:ascii="URW Palladio ITU" w:hAnsi="URW Palladio ITU"/>
        </w:rPr>
        <w:t>Akārassa dīgho hoti himimesu; pavāhi, pavāmi, pavāma; muyh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 ṇāssa kha īādo-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smā kaṇāssa *kho hoti ī ādisu; asakkhi, asakkhiṃs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Ṇāssa-ma. Idh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5] [\x 3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e vā-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smā kaṇāssa * kho vā bhoti sse; sakkhissā, sakkuṇissā; sakkhissati, sakkuṇ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suto keṇākaṇānaṃ roṭ-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īādissesu suto paresaṃ keṇākaṇānaṃ roṭ hoti; assosi, asuṇi; assossā, asuṇissā; sossati, suṇ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ssa sanāssa nāyo timhi-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āssa ñāssa nāyo vā hoti timhi; nāyati.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mhi jaṃ-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dese sanāssa ñāssa jaṃ vā hoti; jaññā, jāney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kasmā parassa ṇassa-ma. Ṇāssa-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ssiyāñā vā-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to eyyassa iyāñā honti vā; jāniyā, jaññā, jān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ssaccādisu kanā lopo-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ādo ssaccādo ca ñāto kanā lopo vā hoti; aññasi, ajāni; ñassati, jān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sassa hi kamme-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to parassassassa hi vā hoti kamme; paññāyihiti, paññāyiss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ismā-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ismā parassassassahi hoti vā; ehiti, 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ā chekhā-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ā ssassa chekhā vā honti; hañchema, hanissāma; paṭihaṃkhāmi, paṭihanissām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to ha-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to parassa ssassa ha hoti vā; hāhati, chah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akhahehihohīhi lopo-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ādīhi ādesehi parassassassa lopo vā hoti; dakkhati. Dakkhissati; sakkhati, sakkhissati; hehiti, hehissati; hohiti, hoh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ireyyasseyyumādīnaṃ-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irā parasseyyumādīnameyyassa lopo hoti; kayiruṃ, kayirāsi, kayirātha, * kayirāmi, kayir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ā-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irā parassa eyyassaṭā hoti; sokayir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yirāsi-ma, idh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hassā-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irā parassethassa ā hoti; kayir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ā iṃīnaṃ thaṃthā vā-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smā iṃīiccesaṃ * thaṃthā honti vā; alatthaṃ, alabhiṃ; alattha, al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rupubbā 1 rassā re ntentīnaṃ-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rupubbasmā rassā paresaṃ ntentīnaṃ 2 re vā hoti; gacchare, gacchanti; gacchare, gacchante; gamissare, gamissanti; gamissare, gamissante---gurupubbāti kiṃ ? 1 Pacanti. Rassāti kiṃ? Hon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Labhā iṃī iccetesaṃ-ma. 1 Garupubbā-ma.</w:t>
      </w:r>
    </w:p>
    <w:p>
      <w:pPr>
        <w:pStyle w:val="PlainText"/>
        <w:rPr>
          <w:rFonts w:ascii="URW Palladio ITU" w:hAnsi="URW Palladio ITU" w:cs="URW Palladio ITU"/>
        </w:rPr>
      </w:pPr>
      <w:r>
        <w:rPr>
          <w:rFonts w:cs="URW Palladio ITU" w:ascii="URW Palladio ITU" w:hAnsi="URW Palladio ITU"/>
        </w:rPr>
        <w:t>2 Antentīnaṃ-ma. Idhāpi sam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9] [\x 3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eyyāseyyantaṃ ṭe-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dīnaṃ ṭe vā hoti; so kare, so kareyya; tvaṃ, kare, tvaṃ kareyyāsi; ahaṃ kare, ahaṃ kar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karaṇassu paracchakke-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karaṇassa u hoti paracchakkavisaye; tan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cchakke vā kvaci-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karaṇassa u hoti vā kvaci pubbacchakke; vanuti, van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massemu ca-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āmassemu vā hoti, u ca; bhavemu, bhaveyyāmu, bhaveyy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moggallāne vyākaraṇe vuttiyaṃ</w:t>
      </w:r>
    </w:p>
    <w:p>
      <w:pPr>
        <w:pStyle w:val="PlainText"/>
        <w:rPr>
          <w:rFonts w:ascii="URW Palladio ITU" w:hAnsi="URW Palladio ITU" w:cs="URW Palladio ITU"/>
        </w:rPr>
      </w:pPr>
      <w:r>
        <w:rPr>
          <w:rFonts w:cs="URW Palladio ITU" w:ascii="URW Palladio ITU" w:hAnsi="URW Palladio ITU"/>
        </w:rPr>
        <w:t>Tyādikaṇḍ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mattā cāyaṃ moggallānavutti</w:t>
      </w:r>
    </w:p>
    <w:p>
      <w:pPr>
        <w:pStyle w:val="PlainText"/>
        <w:rPr>
          <w:rFonts w:ascii="URW Palladio ITU" w:hAnsi="URW Palladio ITU" w:cs="URW Palladio ITU"/>
        </w:rPr>
      </w:pPr>
      <w:r>
        <w:rPr>
          <w:rFonts w:cs="URW Palladio ITU" w:ascii="URW Palladio ITU" w:hAnsi="URW Palladio ITU"/>
        </w:rPr>
        <w:t>Chahi bhāṇavāre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Yassa rañño pabhāvena bhāvitattasamākulaṃ</w:t>
      </w:r>
    </w:p>
    <w:p>
      <w:pPr>
        <w:pStyle w:val="PlainText"/>
        <w:rPr>
          <w:rFonts w:ascii="URW Palladio ITU" w:hAnsi="URW Palladio ITU" w:cs="URW Palladio ITU"/>
        </w:rPr>
      </w:pPr>
      <w:r>
        <w:rPr>
          <w:rFonts w:cs="URW Palladio ITU" w:ascii="URW Palladio ITU" w:hAnsi="URW Palladio ITU"/>
        </w:rPr>
        <w:t>Anākulaṃ duladdhīhi pāpabhikkhūhi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āya munirājassa sāsanaṃ sādhu saṇṭhitaṃ</w:t>
      </w:r>
    </w:p>
    <w:p>
      <w:pPr>
        <w:pStyle w:val="PlainText"/>
        <w:rPr>
          <w:rFonts w:ascii="URW Palladio ITU" w:hAnsi="URW Palladio ITU" w:cs="URW Palladio ITU"/>
        </w:rPr>
      </w:pPr>
      <w:r>
        <w:rPr>
          <w:rFonts w:cs="URW Palladio ITU" w:ascii="URW Palladio ITU" w:hAnsi="URW Palladio ITU"/>
        </w:rPr>
        <w:t>Puṇṇavandasamāyogā vāridhīca vivaddh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kkamabhuje tasmiṃ saddhābuddhiguṇodite</w:t>
      </w:r>
    </w:p>
    <w:p>
      <w:pPr>
        <w:pStyle w:val="PlainText"/>
        <w:rPr>
          <w:rFonts w:ascii="URW Palladio ITU" w:hAnsi="URW Palladio ITU" w:cs="URW Palladio ITU"/>
        </w:rPr>
      </w:pPr>
      <w:r>
        <w:rPr>
          <w:rFonts w:cs="URW Palladio ITU" w:ascii="URW Palladio ITU" w:hAnsi="URW Palladio ITU"/>
        </w:rPr>
        <w:t>Manuvaṃsaddhajākāre laṅkādīpaṃ pas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ggallānena therena dhīmatā sucivuttinaṃ</w:t>
      </w:r>
    </w:p>
    <w:p>
      <w:pPr>
        <w:pStyle w:val="PlainText"/>
        <w:rPr>
          <w:rFonts w:ascii="URW Palladio ITU" w:hAnsi="URW Palladio ITU" w:cs="URW Palladio ITU"/>
        </w:rPr>
      </w:pPr>
      <w:r>
        <w:rPr>
          <w:rFonts w:cs="URW Palladio ITU" w:ascii="URW Palladio ITU" w:hAnsi="URW Palladio ITU"/>
        </w:rPr>
        <w:t>Racitaṃ yaṃ suviññeyyamasandiddhamanākul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esavisayavyāpi jinavyappathanissayaṃ</w:t>
      </w:r>
    </w:p>
    <w:p>
      <w:pPr>
        <w:pStyle w:val="PlainText"/>
        <w:rPr>
          <w:rFonts w:ascii="URW Palladio ITU" w:hAnsi="URW Palladio ITU" w:cs="URW Palladio ITU"/>
        </w:rPr>
      </w:pPr>
      <w:r>
        <w:rPr>
          <w:rFonts w:cs="URW Palladio ITU" w:ascii="URW Palladio ITU" w:hAnsi="URW Palladio ITU"/>
        </w:rPr>
        <w:t>Saddasatthamanāyāsasādhiyaṃ buddhivad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vutti samāsena vipulatthappakāsanī 2 </w:t>
      </w:r>
    </w:p>
    <w:p>
      <w:pPr>
        <w:pStyle w:val="PlainText"/>
        <w:rPr>
          <w:rFonts w:ascii="URW Palladio ITU" w:hAnsi="URW Palladio ITU" w:cs="URW Palladio ITU"/>
        </w:rPr>
      </w:pPr>
      <w:r>
        <w:rPr>
          <w:rFonts w:cs="URW Palladio ITU" w:ascii="URW Palladio ITU" w:hAnsi="URW Palladio ITU"/>
        </w:rPr>
        <w:t>Racitā puna teneva sāsanujjotakārin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Manuvaṃsaddhaje kāle lakkādīpamhī issare-ma.</w:t>
      </w:r>
    </w:p>
    <w:p>
      <w:pPr>
        <w:pStyle w:val="PlainText"/>
        <w:rPr>
          <w:rFonts w:ascii="URW Palladio ITU" w:hAnsi="URW Palladio ITU" w:cs="URW Palladio ITU"/>
        </w:rPr>
      </w:pPr>
      <w:r>
        <w:rPr>
          <w:rFonts w:cs="URW Palladio ITU" w:ascii="URW Palladio ITU" w:hAnsi="URW Palladio ITU"/>
        </w:rPr>
        <w:t>1 Suviññeyyaṃ pasannatthamanākulaṃ-ma.</w:t>
      </w:r>
    </w:p>
    <w:p>
      <w:pPr>
        <w:pStyle w:val="PlainText"/>
        <w:rPr>
          <w:rFonts w:ascii="URW Palladio ITU" w:hAnsi="URW Palladio ITU" w:cs="URW Palladio ITU"/>
        </w:rPr>
      </w:pPr>
      <w:r>
        <w:rPr>
          <w:rFonts w:cs="URW Palladio ITU" w:ascii="URW Palladio ITU" w:hAnsi="URW Palladio ITU"/>
        </w:rPr>
        <w:t xml:space="preserve">2 Vipulatthāvagāhinī-ma.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7:00Z</dcterms:created>
  <dc:creator>Ven. S. Upatissa</dc:creator>
  <dc:description/>
  <dc:language>en-US</dc:language>
  <cp:lastModifiedBy>Ven. S. Upatissa</cp:lastModifiedBy>
  <dcterms:modified xsi:type="dcterms:W3CDTF">2015-03-16T02:07:00Z</dcterms:modified>
  <cp:revision>2</cp:revision>
  <dc:subject/>
  <dc:title>[CPD Classification ]</dc:title>
</cp:coreProperties>
</file>