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J - 3] [\z J /] [\f II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1] [\q   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2] [\x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k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var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3] [\q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8. Vivaratha 1- imāsaṃ dvāraṃ nagaraṃ pavisituṃ ma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ruṇarājassa sihena susiṭṭhena surakkhitaṃ nandisenena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6] [\q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9. Jayo kaliṅgānaṃ asayhasā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ājayo anayo assak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 te bhāsitaṃ brahmac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ujajubhūtā vitathaṃ bhaṇ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7] [\q   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0. Devā musāvādamupātivat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ccaṃ 3- dhanaṃ paramaṃ tesu sak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musāhāsitaṃ deva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vāpaṭicca maghavā mahin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1. Nanu te sutaṃ burāhmaṇa bhañña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o na issanti purisaparakkam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mo samādhi manaso adejjho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yaggatā nikkhamanañca kā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ñca viriyaṃ purisaparakkamo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eva āsi vijayo assak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ullakāliṅ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2] [\q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2. Adeyyesu dadaṃ dānaṃ deyyesu nappavecchati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pāsu 6- vyasanaṃ patto sahāyaṃ nādh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3. Nādeyyesu dadaṃ dānaṃ deyyesu yo pavecc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pāsu vyasanaṃ patto sahāyamadh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ivaratha imāsaṃ davāraṃ nagaraṃ pavisantu aruṇarājassa, sihenasusanethana - surakkhiṃ nandi senena, syā civaratha imāsaṃ vāraṃ nagarantaṃ pavisitu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usiṭṭhena - nandisenena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Saccaṃ tatha; pemakaraṃnu sakka - machasaṃ saccaṃ tataṃ paramaṃ karannu sakk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hejjo - machasaṃ 5. Na pavecchati - machasaṃ 6. Āvāsu byasa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4. [\x 164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4. Saññogasambhogavisesadas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riyadhammesu saṭhesu nasas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tañca ariyesu ca añajas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pphalaṃ hoti aṇumpi 1- tād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5. Yo pubbe katakalyāṇo akā loke sudukk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kayirā na vā kayārā accantaṃ pujanāra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hāassāro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4] [\q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6. Anuttare 2- kāmaguṇe samidd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utvāna pubbe vasi 3- ekarā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āni dugge narakambhi kh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pajahe vaṇṇabalaṃ purā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7. Pubbeva khanti ca tapo c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tthitā dababasenā 4- ah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dāni laddhāna kathannu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he ahaṃ vaṇṇabalaṃ purā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18. Sabbaṃ kireva 5- pariniṭṭ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ssinaṃ paññavantaṃ 6- visay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o ca laddhā purimaṃ 7-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pajahe vaṇṇabalaṃ purā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8. Panujja dukkhena sukhaṃ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ena cā dukkhamasayhasā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attha santo 8- abhinibbut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e ca dukkhe ca bhavanti tulyā'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Ekarāj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6] [\q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0. Imāni maṃ daddara tāp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āduruttāni 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ukabhakkhā udakantase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ivisaṃ 9- maṃ avisā sap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ṇumapi tādisu - machasaṃ 2. Anuttaro - machasaṃ 3. Vasi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Dubbhisena - machasaṃ, syā 5. Sabbākirevaṃ - machasaṃ sabbākirev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aññavataṃ - si 7. Purisa - machasaṃ tthā -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Āsivas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6] [\x 1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7] [\q  1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21. Sakā raṭṭhā pabbājito 1- aññaṃ janapadaṃ gato, mahantaṃ koṭṭhaṃ kayirātha duruttānaṃ nidhe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2. Yattha posaṃ na jānanti jātiyā vinay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ttha mānaṃ kayirātha vasamaññātake 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3. Videsavāsaṃ vasato jātavedasamena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mitabbaṃ sapaññena api dāsassa tajj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add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9] [\q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4. Natthi loke raho nāma pāpakammaṃ pakubb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nti vanabhūtāni taṃ bālo maññati 2- r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5. Ahaṃ raho na passāmi suññaṃ vāpi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aññaṃ na passāmi asuññaṃ hoti t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26. Dujjacco ca 3- sujacco ca nando ca pukhavacac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jjo addhuvasīlo ca te dhammaṃ jahumatt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7. Brāhmaṇe ca kathaṃ jahe sabbadhammānapārag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dhammamanupāleti dhitimā saccanikkam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īlavim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1] [\q  2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28. Tiṃ aṇḍakā ime deva nikkhittā kaṃsamall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lohitakā vaggu taṃ 4- 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2] [\q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9. Yāni pure tvaṃ devi baṇḍu nantakavās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aṅgahatthā pacināsi tassā te koliy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0. Uḍḍayhate 5- na ramati bhogā vippajahanti 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evimaṃ paṭinetha yattha kolaṃ pac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bbajito - simu. 2. Maññate - simu. 3. Ajacce ca - si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e me tameva - sīmu. 5. Uḍayhate - machasaṃ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8] [\x 1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1. Honti hete mahārāja iddhippattāya 1- nār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ama deva sujātāya māssā 2- kujjhi 3- rathesab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ujātā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4] [\q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2. Acetanaṃ brāhmaṇa asasuṇ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o ajānantamimaṃ palā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seyyaṃ pucchasi kissa 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3. Dūre suto ceva brahā ca ru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e ṭhito bhūtanivāsarūp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namassāmi imaṃ pal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cetthā bhūtā te ca dhanassa 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4. So te karissāmi yathānubhā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ñutaṃ brāhmaṇa pekkham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hi āgamma sataṃ sak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ghāni 4- te asasu pariphandi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5. Yo tindurukkhassasa paro 5- pila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o subbayañño uḷā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mulasmiṃ niṭhi nikh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āyādo gaccha taṃ uddhārāh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alā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6] [\q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6. Akarambhasate kiccaṃ yaṃ khalaṃ ahuvambh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rāja nāmo nyatthu api kiñci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37. Mama lohitabhakkhassa niccaṃ ḷuddāni kubb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ntantaragato santo taṃ bahuṃ yampi 6- jīv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8. Akataññumakattāraṃ katassa appatikārakaṃ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miṃ kataññutā natthi niratthi tassa s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7] [\q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9. Yassa 8- sammukhaviṇṇena 9- mittadhammo na labb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usuyya 10- manakkosaṃ saṇikaṃ tambhā apakkam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Javasakuṇ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Iḍipattāya, iḍippattāya - si machasaṃ 2. Mās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ujjha - machasaṃ 4. Moghā -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uro milakakhu - machasaṃ paro pilakkho- syā 6. Yambhi - 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. Paṭikāraka - machasaṃ appaṭikārakaṃ - syā kārassappaṭikārakaṃ -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Yattha - syā 9. Samukha - machasaṃ 10. Anussuy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8] [\q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0] [\x 1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0. Sabbamidaṃ 1- carimavataṃ ubho dhammaṃ na pass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bho sakatiyā cutā yovāyaṃ sajjhāpayati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a dhammaṃ adhi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9] [\q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1. Sālina bhojanaṃ 3- bhuñeja suciṃ maṃsupase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sevāmi dhammaṃ isihi 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2. Paribbaja mahā loko 4- pavantaññepi pāṇi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ā 5- taṃ adhammo ācarito asmā kumbhamivābhi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3. Dhiratthu taṃ yasalābhaṃ dhanalāhañca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vutti vinipātena adhammacaraṇena 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Chavakajātakaṃ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2] [\q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4. Sasamuddapariyāyaṃ mahiṃ sāgaraku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icche sahanindāya evaṃ sayha vijān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5. Dhiratthu taṃ yasalābhaṃ dhanalāhañca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vutti vinipātena adhammacaraṇena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6. Api ce pattamādāya anāgāro 7- pa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yeva 8- jivikā seyyo yā cādhammena pha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7. Api ce pattamādāya anāgāro paribbaj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aṃ abhiṃsayaṃ loke api rajjena taṃ varanti. 10. Say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varavaggo 9-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rañca adeyyasamiddha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daddarapāpamahātir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olipalāsamarañca ka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imaṃ sasamudd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Sampadamidaṃ carimaṃ kataṃ sabbaṃ idañca marikata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Manatachijhāyati - yova mantaṃ adhiyati - sīmu machasaṃ mattejjhāpeti - yova mantaṃ adhiyati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Odanaṃ - machasaṃ syā 4. Buhme - machasaṃ 5. Mātvaṃ adhammo ācarito mātvaṃ adhammācarite mā tvaṃ adhammā acari-si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. Chavajatatakaṃ - syā 7. Anagāro - machasaṃ 8. Sā eva - simu 9. Kaliṅgavagg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2] [\x 1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ucimand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4] [\q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8. Uṭṭhehi cora kiṃ sesi ko attho supinena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taṃ gahesuṃ 1- rājāno gāme kibbiyakār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9. Yannu coraṃ gahessanti gāme nibbisakār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attha pucimandassa vane jātassa tiṭṭ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0. Na tvaṃ assattha jānāsi mama corassa c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oraṃ gahetvā rājāno gāme kibbisak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nti nimbasulasmiṃ tasmiṃ me saṅkate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5] [\q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1. Saṅkeyya saṅkitabbāni rakkheyyānāgataṃ 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bhayā dhīro ubho loke avekk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uciman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8] [\q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2. Api kassapamandiyā yuvā sapati hanh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nnaṃ khamate dhīro paṇḍito taṃ titi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53. Sacepi santo vivadanti khippaṃ sandhīyare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ā pattāva bhijjanti na te samathamajjhag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4. Ete bhuyyo samāyanti sandhi tesaṃ na ji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ādhipannaṃ jānāti yo ca jānāti de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5. Eso hi uttaritaro hāravāho dhurandhar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paresādhipannānaṃ sayaṃ sandhātumara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assapamand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2] [\q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6. Yo te hatthe ca pāde ca kaṇṇanāsañca ched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ujjha mahāvīra mā raṭṭhaṃ vinassā i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7. Yo me hatthe ca pāde ca kaṇṇanāsañca cheday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iraṃ jivatu so rājā na hi kujjhanti mā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3] [\q 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8. Ahu atitamaddhānaṃ 2- samaṇo khattidip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hantiyāyeva ṭhitaṃ kāsirājā ached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ṃ gaṇehayayu gahesuṃ - syā 2. Atikamaddhāne - sīmu. Machasaṃ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74] [\x 1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9. Tassa kammasasa pharusassa vipāko kaṭuko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kāsirājā vedesi nirayambhi samapp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hantivād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7] [\q  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0. Dujjīvitaṃ ajivimbha ye sante na dadamb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jamānesu bhogesu dipaṃ nākambha 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61. Saṭṭhi 1- vassasahassāni paripuṇṇa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ye paccamānānaṃ kadā ant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2. Natthi anto kuto anto na anto pati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 hi pakataṃ pāpaṃ mamaṃ 2- tuyhañca mārisā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3. Sohaṃ 4- nanu ito gantvā yoniṃ laddhāna mān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daññu silasampanno kāhāmi kusalaṃ bah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Lohakumb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9] [\q  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4. Pharusā vata te vācā maṃsaṃ yācanako 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lomasadisi vācā kilomaṃ samma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0] [\q  5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65. Aṅgametaṃ manussānaṃ hātā loke pavu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assa sadisi vācā aṅgaṃ samma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6. Tātāti putto vadamāno kampeti bhadayaṃ pi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dayassa sadisi vācā hadayaṃ samma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7. Yassa gāme sakhā natthi yathāraññaṃ tatheva 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ssa sadidi vācā sabbaṃ samma dadāmi te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Mā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3] [\q  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8. Satta me rohitā macchā udakā thalamubb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brāhmaṇa me atthi etaṃ bhutvā vane v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4] [\q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9. Dussa me khettapālassa rattihattaṃ 5- apāh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ṃsasulā ca dve godhā ekañca dadhivārak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brāhmaṇa me atthi etaṃ bhutvā vane v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ṭṭhiṃ - sīmu. Siyā 2. Mama - simu machasaṃ, syā 3. Mārisa - simu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ohi - simu. 5. Ratana - sīmu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6] [\x 17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70. Ambapakkodakaṃ sītaṃ sītacchāyaṃmanor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brahmaṇa me atthi etaṃ bhutvā vane v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5] [\q  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1. Na sasassa tilā atthi na muggā na pi taṇḍu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inā agginā pakkaṃ mamaṃ bhutvā vane va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a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7] [\q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2. Matamatameva rod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taṃ rodatha yo mar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sarīrad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ubbena jahant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3. Devamanussā catupp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higaṇā uragā 1- ca bhog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hi sarire ani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amānāva jahant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4. Evañcalitaṃ asaṇṭ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khasukkhaṃ manujesu apekkh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ditaruditaṃ niratt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vo sokagaṇāhikir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5. Dhuntā 2- soṇḍā a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lā 3- surā ayog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aṃ maññanti bāl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dhammassa akovid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atarod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2] [\q  6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76. Yantaṃ vasantasamaye kaṇaveresu hānu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ṃ bāhāya piḷesi sā taṃ ārogyabr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3] [\q  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7. Ambho na kira saddheyyaṃ yaṃ vāto sabbataṃ v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tañce vahe vāto sabbampi yaṭhaviṃ vahe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sāmā kālakatā sā maṃ ārogyamabr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78. Na ceva sā kālakatā na ca sā aññam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bhattā kira sāmā tameva abhikaṅ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thava - sīmu 2. Dhuttāva - machasaṃ 3. Surāvir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8] [\x 1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9. Asanthukaṃ maṃ cirasanthu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ni sāmā adhuvaṃ dhu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pi sāmā nimineyya a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o ahaṃ durataraṃ gamis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aṇave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5] [\q  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0. Susukhaṃ vata jivāmi labhāmi ceva bhuñj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panthe ca tiṭṭhāmi kānu 1- bhante gati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1. Mano ce te na panamati pakkhī pāpassa kammu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vyāvaṭassa bhadrassa na pāpamupali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2. Ñātako no nisinnoti bahu āgacchate 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cca kammaṃ phusati tasmiṃ me saṅkate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6] [\q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3. Paṭicca kammaṃ na phusati mano ce nappadu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ssukkassa bhadrassa na pāpamupalippatī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. Tittir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9] [\q  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4. Succajaṃ vata naccaji vācāya adadaṃ gi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bhi tassaṃ caṃntassa vācā adada pa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5. Yaṃ hi kayirā taṃ hi vade yaṃ na kayirā na taṃ v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rontaṃ bhāsamānaṃ parijānanti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86. Rājaputta namo tyatthu sacce dhamme ṭhitov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sa te vyasanaṃ patto saccasmiṃ ramate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0] [\q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7. Yā daḷidadī daḷiddassa aḍḍhā aḍḍhassa kitti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bhissa paramā bhariyā sahiraññassa itthiy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uccajajāta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cimandavaggo 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orasakassapakhanti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jjivitatā ca varāphar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sasamatañca vasanta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cajaṃ vata navacajitā c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āsu machasaṃ kāsu - 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0] [\x 1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uṭidusak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3] [\q  7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88. Manussasseva te sīsaṃ hatthapādā ca vān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ena nu vaṇṇe agāraṃ t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9. Manussasseva me sīsaṃ hatthapādā ca siṅgi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hu seṭṭhā manussesu sā me paññā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0. Anavaṭṭhitacittassa lahucittassa dubbhino 1-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ccaṃ addhuvasilassa suvibhāvo 2-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4] [\q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1. So karassu anubhāvaṃ vitivattassu sil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tavātaparittāṇaṃ karassu kuṭikaṃ kap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uṭidus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7] [\q  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2. Daddabhāyati 3- bhaddante yasmiṃ dese vasām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etaṃ na jānāmi kimetaṃ daddab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3. Kheluvaṃ patitaṃ 4- sutvā daddabhanti 5- saso j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ssa vacanaṃ sutvā santattā migavāh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4. Appatvā padaviññāṇaṃ paraghosānusār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ādaparamā bālā te honti para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78] [\q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5. Ye ca sīlena sampannā paññāyupasame r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"Ārakā viratā dhīrā na honti parapatt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addabhajākakaṃ.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0] [\q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6. Dvayaṃ yāvanako rāja brahmadatta nigacc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lābhaṃ dhanalābhaṃ vā evaṃ dhammā hi yā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7. Yācanaṃ rodanaṃ āhu pañcālānaṃ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yācanaṃ paccakkhāti tamāhu paṭiro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8. Mā maddasaṃsu 80 rodantaṃ pañcālā su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vā paṭirodantaṃ tasmā icchāmahaṃ r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Dubhino - simu. 2. Sukhabhāvo - simu 3. Dadadubhāya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helalaṃ nipatita - simu 5. Dahakakanti - simu 6. Āratā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Dudadubha jātakaṃ - machasaṃ 8. Mā addasasu - machas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2] [\x 1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1] [\q  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9. Dadāmi te brāhmaṇa rohiṇ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vaṃ sahassaṃ saha puṅga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o hi ariyassa kathaṃ na dajje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gāthā tava dhamyut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Buhmad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2] [\q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0. Kalyāṇarūpo vatayaṃ catupp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addako ceva supesalo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rāhmaṇaṃ jātimantupapan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acāyati meṇḍavaro yasas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3] [\q  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1 Mā brāhmaṇa ittaradassan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sāsamāpajji catuppadas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ppamāraṃ abhikaṅk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sakkati2 dassati suppahār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2. Ūraṭṭhi bhaggaṃ patito khāribhāro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bhaṇḍaṃ brāhmaṇassidhahin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āhāpaggayha na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dhāvathā haññate buhmac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3. Evaṃ so nihato seti yo apūjaṃ namassati, 4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hamajja pahaṭo hato meṇḍena dumm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ammasāṭ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5] [\q  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4. Samaṇaṃ taṃ maññamāno upagacchiṃ asaññ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 maṃ daṇḍena pāhāsi yathā assamaṇo t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5. Kiṃ te jaṭāhi dummedha kiṃ te ajinasāṭ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antaraṃ te gahanaṃ bāhiraṃ parimaj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6. Ehi godha nivattassu bhuñja sālinamo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laṃ loṇañca me atthi pahutaṃ 5-mayha pipphal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86] [\q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7. Esa bhiyyo pavekkhāmi vammikaṃ patapo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laṃ loṇañca kittesi ahitaṃ mayha pipphal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Go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7] [\q  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6. Kāyena yo nāvahare vācāya na musā bhaṇ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o laddhā namajjeyya 6- sa ve kakkār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Dajjā - machasaṃ 2. Avasakkati - simu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Ūruṭṭha bhaggaṃ pavaṭṭito khārihāro- sabbaṃbhaṇḍaṃ brāhmaṇassa hin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āhāyapaggayyakandati- abhidhāvata haññate brahmacāri - machasaṃ ūraṭṭhibhaggā patito khāribha ro- sabbaṃbhaṇaḍaṃ buhmaṇassevabhinnaṃ ubhopi khāhā paggayehavakandati- abhidhāvatha haññati brahamacāriṃ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Pasaṃsati - simu. 5. Mayhaṃ pipaphali - machasaṃ 6. Majjeyyu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8] [\q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4] [\x 1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9. Dhammena vittameseyya na nikatyā dhanaṃ h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oge laddhā na majjeyya sa ve kakkār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0. Yassa cittaṃ ahāliddaṃ saddhā ca acirāg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 sāduṃ na bhuñjeyya sa ce kakkār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9] [\q  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1. Sammukhā vā pārokkhā 1- vā yo sante na paribhās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thāvādi tathākāri sace kakkārumarah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akkāru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1] [\q  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2. Vāti cāyaṃ tato gandho yatthā me vasati p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re ito hi kākāti yattha me nirato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3. Kathaṃ samudda matari kathaṃ atari 2- kekhu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haṃ satta samuddani kathaṃ simbalimāru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2] [\q  9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4. Tayā samuddamatariṃ tayā atari kekhu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ā satta samuddāni tayā sambalimāru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5. Dhiratthu maṃ mahākāyaṃ dhiratthu maṃ acet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jāyāyahaṃ jāraṃ āvahāmi vahāmi c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ākātī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5] [\q  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6. Bahantaṃ vijjati hoti tehi kimme bhavissati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etaṃ na socāmi piyaṃ sammillabhāsini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7. Taṃ tañce anusoceyya 5- yaṃ yaṃ tassa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ānamanusoceyya sadā maccuvasaṃ gataṃ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18. Naheva ṭhitaṃ nāsinaṃ na sayānaṃ na paddhag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 pāti nimmisati tatrāpi sarati v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9. Tatthantani 7- vatappaddhe vinābhāve asaṃs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ūtaṃ sesaṃ dayitabbaṃ vitaṃ ananusociyanti.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nanusoc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Tirokkhā vā - simu 2. Patari - simu 3. Tehi me kiṃ bhavissati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ampilla bhāsinaṃ - machasaṃ 5. Taṃtaṃ anusoceyy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adā vaccuvasaṃ pattaṃ - machasaṃ 7. Tatthāttani - simu vātappāttho syātatthattati vata bandho - machasaṃ 8. Mataṃ taṃ - machasaṃ - ananusov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86] [\x 1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8] [\q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0. Yaṃ antapānassa pure labh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dāni sākhāmigameva 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āmadāni vanameva rā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kkatā vasma dhanañajayāya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1. Lābho alābho ayaso yas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ndā pasaṃsā ca sukhañca dukk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te aniccā manujesu dh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sovi kiṃ sovasi poṭṭhapā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9] [\q  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2. Addhā tuvaṃ paṇḍitakosi rā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āsi atthāni anāgat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nnu sākhāmigaṃ dakkhis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ddhāpitaṃ rājakulatova j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3. Cāleti kaṇṇaṃ bhaṭikuṃ karo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uhuja muhuṃ bhāyayate kumā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eva taṃ kāhati kāḷab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ārakā ṭhassati antapān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āḷabāh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0] [\q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4. Sīlaṃ kireva kalyāṇaṃ sīlaṃ loke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ghoraviso nāgo silavāti na h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25. Yāvadevassahu kiñci tāvadeva akhādis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amma kuḷalā loke na hiṃsanti akiñ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1] [\q 1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6. Sukhaṃ nirāsā supati āsā phalavati su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ṃ nirāsaṃ katvāna sukhaṃ supati piṅga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7. Na samādhiparo atthi asmiṃ loke parambhi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paraṃ nāpi attānaṃ vihiṃsati samāh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īlavīm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ṭidusaka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ussa saddadabha yāca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meṇḍavaruttama godh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āya sakekhuka bhoti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rādha susil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nañjayā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88] [\x 1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okālika 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3] [\q 1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8. Yo ce kāle asampatte ativelaṃ pa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o nihato seti kokilāyiva atu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9. Na hi santhaṃ sunisitaṃ visaṃ halāhalaṃ i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nikaṭṭhe 1- pāteti vācā dubbhāsitā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30. Tasmā kāle akāle ca vācaṃ rakkh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tivelaṃ pabhāseyya api attasamamh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1. Yo ca kāle mitaṃ bhāse matipubbo vicakkh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amitte ādeti supaṇṇo uragaṃ i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okāli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5] [\q 10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32. Api hantvā bhato brūti jetvā jitoti 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makkhāyino rāja ekadatthuṃ 2- na sadd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3. Tasmā paṇḍitajātiyo suṇeyya itarassa 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intaṃ vacanaṃ sutvā yathā dhammo tathā kā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4. Alaso gihī kāmabhogi na sādh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aññato pabbajito na sādhu, rājā na sādhu anisammak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aṇḍito kodhano taṃ na sād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6] [\q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5. Nisamma khattiyo kayirā nātisamma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mma kārino 3- rājā yaso kitti ca vaḍḍ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Rathalaṭṭ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8] [\q 10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36. Tadeva me tvaṃ vidiko vanamajjhe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 te khaggabaddhassa 4- sannaddhassa tiriṭ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adumasākhāya pakkā 5- godhā palāy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7. Name namantassa bhaje haj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ānu kubbassa kareyya kic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tthakāmassa kāreyya 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mbhajantampi na sambhaj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Nikaḍḍhe - simu nikkaḍhe - syā 2. Ekadatthu - sīmu aññatth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Rañño - sīmu 4. Khandhassa - simu 5. Pakkagodhā - simu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0] [\x 1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8. Caje cajantaṃ vanathaṃ na kay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acittena na sambajey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vijo dumaṃ khiṇaphalanti 1- ñā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ṃ samekkheyya mahā hi lo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9] [\q 1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9. So te karissāmi yathānubhā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ñutaṃ khattiye pekkham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ca te issariyaṃ d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icchisi tassa tuvaṃ dadām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kkago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11] [\q 1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0. Gavañce taramānānaṃ jimbhaṃ gacchati puṅg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 tā jimbhaṃ gacchanti nette jimbhaṃ gate 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1. Evameva manussesu yo hoti seṭṭhasam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raṭṭhaṃ dukhaṃ seti rājā ce hoti adhamm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42. Gavañce taramānānaṃ ujuṃ gacchati puṅg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tā ujuṃ gacchanti nette upujate 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3. Evameva manussesu yo hoti seṭṭhasam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epi dhammaṃ carati pageva itarā pa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raṭṭhaṃ sukhaṃ seti rājā ce hoti dhamami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Rājovād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3] [\q 11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44. Brahā pavaḍḍhakāyo 2- so dighadāṭho ca jamukhu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vaṃ tamhi kule jāto yattha gaṇhanti kuñj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4] [\q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5. Asīho sīhamānena yo attānaṃ vikubb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tthuva 3- gajamāsajja seti bhumyā anutth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46. Yasassino uttamapuggal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jātakhandhassa mahabbal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ekkhiya thāmabalupapat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seti nāgena hatova 4- jambu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7. Yo cidha kammaṃ kurute pam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āmabalaṃ attani saṃvid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ppena mantena suhās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kkhavā so vipulaṃ jinā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Jambuk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Khiṇaphalaṃ ca - simu 2. Pavaddhakāyā - machasaṃ 3. Kutthuva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Hatoy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7] [\q 1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2] [\x 1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8. Tiṇaṃ tiṇanti lapasi ko nu te tiṇamāh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nturu te tiṇakiccatthi tiṇameva pabh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49. Idhāgamā brahmācāri brahā chatto bahuss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sabbaṃ samādāya tiṇaṃ nikkhipp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8] [\q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0. Evetaṃ hoti kattabba. Appena bahumicc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sakassa ādānaṃ anādānaṃ tiṇass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āṭisu pakkhipitvāna 1- tattha kā parid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1. Silavanto na kubbanti bālo sīlāni kubb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ccasīlaṃ dussilyaṃ 2- kiṃ paṇḍiccaṃ kar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Brahāch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0] [\q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2. Na te pīṭhamadāyimhā na pānaṃ napi bhoj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rahmacāri khamassu me etaṃ passāma acc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3. Nevābhisajjāmi na cāpi kup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me appiyamāsi kiñ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pi me āsi manovit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o nūna kulassa dham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4. Esasmākaṃ kule dhammo pitupitāmaho 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naṃ udakaṃ pajjaṃ sabbetaṃ nipad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55. Esasmākaṃ kule dhammo pitupitāmaho 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ṃ upatiṭṭhāma uttamaṃ viya ñāt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ī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3] [\q 1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6. Viditaṃ thusaṃ undurānaṃ viditaṃ pana taṇḍ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usaṃ thulaṃ vivajjetvā taṇḍulaṃ pana khād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4] [\q 12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57. Yā mannanā araññasmiṃ yā ca gāme nikaṇṇ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etaṃ iticitica etampi viditaṃ m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8. Dhammena kira jātassa pitā puttassa makk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harasseva santassa dantehi phalamañchi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5] [\q 1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9. Yametaṃ parisappasi 3- ajakāṇova sāsap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pāyaṃ heṭṭhato sesi 4- etampi viditaṃ m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Thu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iṇassa cāṭisu gato - syā 2. Dussīlaṃ - sīmu 3. Parisapepasi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eti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8] [\q 1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4] [\x 1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0. Adassanena morassa sikhino mañjubhāṇ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aṃ tattha apūjesuṃ maṃsena ca phal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1. Yadā ca sarasampanno moro baverumāg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lābho ca sakkāro vāyasassa ahāy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2. Yā nupajjati buddho dhammarājā pahaṅk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 aññe apūjesuṃ puthu samaṇabrāhmaṇ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63. Yadā ca sarasampanno buddho dhammamades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lābho ca sakkāro titthiyānaṃ ahāy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Bāver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130] [\q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4. Adāsi dānini pure visay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ato ca te by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parañce na dadeyya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ṭṭheyyuṃ te saññamantassa bho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31] [\q 1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5. Anariyamariyena sahassane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uggatenāpi akiccamā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vo dhanaṃ taṃ janinda ahuvā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bhogahetu vijahema sadd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6. Yena eko ratho yāti yāti tena paro rat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rāṇaṃ nihitaṃ vattaṃ vattataññeca vās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67. Yadi hesasti dassāma asante kiṃ dadā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bhūtāpi dassāma mā dānaṃ pamadāmhas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Visay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kāliv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elaṃ pahāsati jin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majjherathesabhajimbhag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jambutiṇāsanapiṭhavar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tha taṇḍula mora visayh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hudevarāj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3] [\q 1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6] [\x 1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Cuḷakuṇāl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3] [\q 1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8. Narānamārāmakarāsu nār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cittāsu aniggahā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ntanāpitikarāpi ce s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vissase titthasamā hi nā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9. Yaṃ ce disvā kaṇḍalari kintarāna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itthiyo naramanti agā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ādisaṃ maccaṃ cajitvā h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disvā purisaṃ piṭhasappi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0. Khakassa ca pāvārikass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anatakāmānugatassa ha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ācari baddhavasānug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ṃ vā itthi nāticare tad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1. Piṅgiyāni sabbalokiss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iyā brahmadattassa bh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ācari baddhavasānug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vāpi sā nājjhagā kāmakāmi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intarijātakaṃ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3] [\q 1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2. Asakkhiṃ vata attānaṃ uddhātuṃ udakā thal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dānāhaṃ puna tuhayaṃ vasaṃ gacchāmi vāri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3. Alametehi ambehi jambuhi panas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ni pāraṃ samuddassa varaṃ mayhaṃ udumb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4. Yo ca appatitaṃ atthaṃ na khippamanu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tavasamanevati pacchā ca a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34] [\q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5. Yo ca appatitaṃ atthaṃ na khippameva nibo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ccate sattusambādhā na ca pacchātappatī'ti. 2. Vān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Yaṃva disvā kittari kinnarānaṃ - machasaṃ yañca disvā kintara kinnarinaṃ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Piṭhasabbi - machasaṃ. 3. Kuṇḍalika jātakaṃ. -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8] [\x 1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6. Avasimbhā tavāgāre niccaṃ sakkatapu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meva dāni ca'kari 1- handa rāja vaj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7. Yo ve kate paṭikate kibbise paṭikibbi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aṃ sammati veraṃ masa kuntini māg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6] [\q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8. Na katassa ca kattā ca metti sandhiyate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ayaṃ nānujānāti gacchaññeva rathesab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9. Katassa ceva kattā ca metti sandhiyate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irānaṃ no ca bālānaṃ vasa kuntini māga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untinī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8] [\q 13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80. Yo nīliyaṃ maṇḍayati saṇḍāsena vi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sā vasamanvetu yā te ambe avā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1. Visaṃ vā pañca visaṃ 2- vā ūnatiṃsaṃva jā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ā patimāladdhā yā te ambe avā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9] [\q 13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82. Dīghaṃ gacchatu addhānaṃ ekikā 3- abhisā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ete pati māddasa yā te ambe avāh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3. Alaṅkatā suvasanā mālini candanus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ikā sayane setu yā te ambe avāhar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mbaco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kari - machasaṃ 2. Paṇṇu visaṃ - si 3. Abhisārikā -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0] [\q 14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00] [\x 2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4. Vanaṃ yadaggi dahati pāvako naṇhavanta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karosi pacalaka evaṃ dandhaparakk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5. Bahuni rukkhajiddāni pathavyā 1- vivar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ni ce nābhisambhoma hoti no kālapariyā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1] [\q 14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86. Yo dandhakāle tarati taraṇiye ca dan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khapaṇṇaṃva akkamma atthaṃ bhañjati 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7. Yo dandhakāle dandheti taraṇiye ca tār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iva rattiṃ vibhajaṃ tassattho paripur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Gajakumb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4] [\q 14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88. Manussindaṃ jahitvāna sabbakāmasamiddh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nu bhagavā kesi kappassa ramati ass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9. Sādhuni ramaṇiyāni santi vakkhā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āni kappassa nārada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0. Sālinaṃ odanaṃ bhuñeja sucimaṃsupasec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haṃ sāmākanivāraṃ aloṇaṃ chādayanti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5] [\q 1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1. Asāduṃ yadi vā sāduṃ 3- appaṃ vāyadi vā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sattho yattha bhuñejayya vissāsaparamā ra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Kesamajātaka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6] [\q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2. Sabbāyasaṃ kuṭamatippamāṇ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ggayha so tiṭṭhati antalik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kkhāya me tvaṃ vihito nus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āhu me vāyamase vadh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3. Duto ahaṃ rājidha rakkhas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hāya tuyhaṃ pahitohamas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o ca taṃ rakkhati dev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uttamaṅgaṃ na te phālayāmi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Pathabyā - machasaṃ 2. Rājakumbhajātakaṃ - machasaṃ 3. Sāduṃ vāyadi vā sāduṃ - machasaṃ 4. Kesijātakaṃ - machasaṃ 5. Nabhiphalayāmi - 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2] [\x 2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4. Sace ca maṃ rakkhati dev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namindo maghavā suj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pisāvā kandantu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antase rakkhasiyā paj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47] [\q 1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5. Kāmaṃ nandantu kumbhaṇḍā sabbepaṃsupisāc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laṃ pisācā yuddhāya mahatī sā vibhiṃsi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yakuṭ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8] [\q 1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6. Araññā 1- gāmamāgamma kiṃ sīlaṃ kiṃ vataṃ a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risaṃ tāna seveyyaṃ taṃ 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7. Yo taṃ vissāsaye tāta vissāsañca khameyya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susi ca titakkhi ca taṃ bhajehi 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8. Yassa kāyena vācāya manasā natthi dukkaṭ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siva patiṭṭhāya taṃ bhajehi ito 2-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99. Haḷiddarāgaṃ kapicittaṃ purisaṃ rāgavirāg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tāta mā sevi nimmanussampi ce s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Āraññ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1] [\q 1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0. Neva itthisu sāmaññaṃ napi bhakkhesu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ssa sandhibhedassa passa yāva sucint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01. Asi tikkhova maṃsamhi pesuññaṃ parivatt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usabhañca sīhañca bhakkhayanti migādh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2. Imaṃ so sayanaṃ seti yayimaṃ passasi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vācaṃ sandhibhedassa pisunassa nibod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rañña - machasaṃ 2. Taṃ bhajeyyāsitoga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4] [\x 20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03. Te janā sukhamedhanti narā saggagatāri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vācaṃ sandhibhedassa nāva bodhenti 1- sārath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andhibhe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2] [\q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4. Hanti hatthehi pādehi mukhañca parisum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ve rāja piyo hoti kaṃ tenamabhipa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05. Akkosati yathākāmaṃ āgamañcassa na 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ce rāja piyo hoti kaṃ tenamabhipa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6. Abbhakkhāti abhutena alikenamabhisā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ce rāja piyo hoti kaṃ tenamabhipa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7. Haraṃ antañca pānañca vatthasenāsanāni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adatthu harā santā te ve rāja piyā ho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ṃ tena mabhipassa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Devatāpañ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ḷakuṇālavaggo pañc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ānaṃ asakkhivasimbh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liyamaggivarañca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rasāyasakuṭ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raññasārathi hanti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k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ra vagguddān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varaṃ pucimand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ṭidusaṃ bahuhāṇ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uḷakuṇālavagg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mo suppakāsi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odhanti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3] [\q 1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6. [\x 20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ṇikuṇḍal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8. Jino 1- rathassa 2- maṇikuṇḍale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tte ca dāre ca tatheva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bhogesu asesit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na santappasi soka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4] [\q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9. Pubabe va maccaṃ vijahanti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cco vā te 3- pubbataraṃ jah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ssatā bhogino kāmak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na socāmabaṃ soka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0. Udeti āpurati 4- veti can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tapetvāna 5- paleti su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itā mayā sattuka lokadh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na socāmahaṃ soka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1. Alaso gihi kāmabhogi na sā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ññato pabbajito na sād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na sādhu anisammak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aṇḍito kodhano taṃ na sād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12. Nisamma khantiyo kayirā nānisamma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mma kārino rañño yaso kinti ca vaḍḍh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ṇikuṇḍa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6] [\q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3. Kinnu santaramānova lāyitvā haritaṃ ti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da khādāti vilapi gatasattaṃ jaragg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4. Na hi attena pātena mato goṇo samuṭṭh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ca tucchaṃ vilapasi yathā taṃ dummati t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5. Yatheva tiṭṭhati sīsaṃ hatthapādā ca vāḷad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ā tatheva tiṭṭhanti maññe goṇo samuṭṭh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Janno - syā, machasaṃ 2. Raṭṭhassa - syā 3. Macco dhane - machasaṃ, sīmu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Pureti khiyati - syā 5. Andhaṃ tapetvān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8] [\x 2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6. Nevayyakassa sīsaṃ vā hatthapādā na dis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daṃ mattikathupasmiṃ nanu tvaññeva dum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7] [\q 1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7. Ādintaṃ vata maṃ santaṃ ghatasittaṃva pāv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8. Abbuḷhaṃ vata me sallaṃ sokaṃ b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assa pitu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9. Sohaṃ abbuḷhasallosmi vitasoko anāv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māṇ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20. Evaṃ karonti sappaññā ye honti anukamp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ivattayanti 1- sokambhā sujato pitaraṃ y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jā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8] [\q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1. Nayidaṃ niccaṃ bhavitabbaṃ brahmad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aṃ subhikkhaṃ sukhatā ca kā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ccaye vā ahu sampamuḷ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ntaplavo sāgarasseva majj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2. Yāni karoti puriso tāni attani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kari kalyāṇaṃ pāpakāri ca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disaṃ vapate khijaṃ tādisaṃ harate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0] [\q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3. Idaṃ tadācariyavaco pārāsariyo 2- yadabrav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āssu tvaṃ akarā pāpaṃ yaṃtaṃ pacchā kataṃ tap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4. Ayameva so piṅgiya dhonasākho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bhi 4- ghātayiṃ khattiyānaṃ saha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dukkhaṃ paccāgataṃ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1] [\q 1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5. Sāmāpi kho candana littagattā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ṅguva sohañjanakassa ugg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isvāva kālaṃ karissāmi ubb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e tato 6- dukkhataraṃ baviss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Dhonasākh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navattenti - machasaṃ 5. Candanalittagatti - simu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ārānācariyo - machasaṃ 6. Ito - sim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enasākho - machasaṃ 7. Dhona sākha - sīmu,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Ya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64] [\q 1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0] [\x 2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6. Uragova tavaṃ jiṇṇaṃ hitvā gacchati saṃ tan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rīre nibbhoge pete kālakate 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7. Ḍayhamāno na jānāti ñāti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sovāmi gato so tassa yā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65] [\q 1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8. Anabbhito tato āga 1- ananuññāto 2- ito 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gato tathā gato tattha kā parid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9. Ḍayhamāno na jānāti ñāti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sovāmi gato so tassa yā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30. Sace rode kisā assaṃ tassā me kiṃ phalaṃ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imittasuhajjānaṃ bhiyyo no rati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6] [\q 1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1. Ḍayhamāno na jānāti ñāti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sovāmi gato so tassa yā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2. Yathāpi dārako candaṃ gacchannamanurod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sampadamevetaṃ yo petamanu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3. Ḍayhamāno na jānāti ñāti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sovāmi gato so tassa yā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7] [\q 1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4. Yathāpi udakakumbho hinno appaṭisandh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mpadamevetaṃ yo petamanu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35. Ḍayhamāno na jānāti ñāti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sovāmi gato so tassa yā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ra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9] [\q 1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6. Aññe socanti rodanti aññe assumukhā janā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mukhavaṇṇosi kasmā ghata na 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Āgā - machasaṃ, syā 2. Nanuññāto - machasaṃ,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Añño assu mukho 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2. [\x 21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7. Nābbhatitaharo soko nānāgatasukhāv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dhaṃka 1- na sovāmi natthi soko dutiy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8. Sovaṃ paṇḍu kiso hoti bhattañcassi na ru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ntā sumanā honti sallaviddhassa na r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39. Gāme vā yadi vā raññe ninte vā yadi vā th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itaṃ maṃ nāgamissati 2- evaṃ diṭṭhapado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0. Yassantā nālamekova sabbakāmarasār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pi yaṭhavi tassa na sukhaṃ āvahiss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Ghatajātakaṃ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2] [\q 17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41. Eko araññe girikand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gayha paggayha sīlaṃ pavecchasi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ṃ santaramān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aṇḍiya ko nu tava yidha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2. Ahaṃ himaṃ sāgarasevit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karissāmi yathāpi pāṇ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iriya sānuni ca pabb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sīlaṃ dariyā pakkhip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43. Nayimaṃ mahiṃ arahati pāṇikap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manusso karaṇāyame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maññeva dariṃ jigiṃ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aṇḍiya hāyasi jivalo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3] [\q 1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4. Sace ayaṃ bhūta dharaṃ na sak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manusso karaṇāyame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meva tvaṃ buhme ime manu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diṭṭhike nānayissas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5. Saṅkhittarūpena bhavaṃ m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si kāraṇḍiya ev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na sakkā paṭhavi s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tuṃ manussena tathā manus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āraṇḍ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aṃka - simu. 2. Na taṃ maṃ āgamissati - simu 3. Dhaṅkajātakaṃ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Pavejhasi - sīmu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5] [\q 1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4] [\x 2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6. Vandāmi taṃ kuñajara saṭṭhihāy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ññakaṃ yuthapatiṃ yasas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ehi taṃ pañajalikaṃ karo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e vadhi puttake dubbal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5] [\q 17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47. Vandāmi taṃ kuñajara ekac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ññakaṃ pabbatasānugoc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ehi taṃ pañjalikaṃ karo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e vadhi puttake dubbal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8. Vadhissāmi te laṭukike putta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me tuvaṃ kāhasi dubbalā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sahassānipi tādi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mena pādena papothay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76] [\q 1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9. Naheva sabbattha balena k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ṃ hi bālassa vadhāya h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āmi te nāgarājā 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vadhi puttake dubbal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7] [\q 1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0. Kākañca passa laṭukikaṃ maṇḍukaṃ nilamakkhi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te nāgaṃ aghātesuṃ passa verassa ver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veraṃ na kayirātha appiyena ca kenac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Laṭuki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9] [\q 17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1. Ahameva dusiyā bhunahatā rañño mahāpatāp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muñcatu dhammapālaṃ hatthe me deva ched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80] [\q 1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2. Ahameva dusiyā bhunahatā rañño mahāpatāp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muñcatu dhammapālaṃ pāde me deva ched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3. Ahameva dusiyā bhunahatā rañño mahāpatāp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muñcatu dhammapālaṃ sīsaṃ me deva ched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1] [\q 18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54. Nahanunimassa rañño mittāmaccā ca vijjare suh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na vadanti rājānaṃ mā ghātayi orasaṃ pu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5. Nahanunimassa rañño mittāmaccā ca vijjare suh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na vadanti rājānaṃ mā ghātayi atrajaṃ pu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6. Candanarasānulittā bāhā chijjanti dhammapālass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āyādassa pathavyā pāṇā me deva rujjhat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Culladhammapāl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4] [\q 1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6] [\x 2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7. Vikkama re mahāmiga vikkama re haripada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inda vārattikaṃ pāsaṃ nāhaṃ ekā vane r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5] [\q 18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58. Vikkamāmi na pāremi bhumiṃ sumbhāmi veg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ḷho vārattiko pāso pādaṃ me parikan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9. Attharassu palāsāni asiṃ nibbāha ludd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ṃ maṃ hanitvāna 2- hana pacchā mahāmi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6] [\q 18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60. Na me sutaṃ vā diṭṭhaṃ vā bhāsantiṃ mānusiṃ mig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ca bhadde sukhī hohi eso cāpi mahāmi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1. Evaṃ luddaka nandassu saha sabbehi ñā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hamajja nandami muttaṃ disvā mahāmig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uvaṇṇami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9] [\q 18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62. Vāti gandho timirānaṃ kusamuddo ca ghos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e ito hi susandhi tambakāmā 3- tudanti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3. Kathaṃ samuddamatari kathaṃ addakkhi seruma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aṃ tassā ca tuyhañca ahu saggasamāgamo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0] [\q 1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4. Bharukacchā payātānaṃ vāṇijāna dhanesinaṃ 6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karehambhidā 7- nāvā phalakenāhamaplav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5. Sā maṃ saṇhena mudunā niccaṃ candanagandh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kena 8- uddharī bhaddā mātā puttaṃva or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6. Sāmaṃ antena pāṇena vatthena sayan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nāpi ca maddakkhi 9- evaṃ tambi vijāna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usandhijātakaṃ. 10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ikuṇḍala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jivavaroharitaṃ tiṇ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bhinnapalavo uragocag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riyā puna kuñajara bhuna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puttamasagg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kkamare haripada vikkamare mahāmiga - machasaṃ 7. Maṅkarehibhidā - sy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Vadhitvāna - machasaṃ. 8. Aṅgen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ppakāha - machasaṃ 9. Mandakkh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edumaṃ - machasaṃ 10. Suyonandi jātak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gga - syā 6. Dhanesinaṃ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8] [\x 2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Vaṇṇāro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2] [\q 19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67. Vaṇṇarohena jātiyā balanikkamaṇena ca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āhu na mayā seyyo sudāṭha 2- iti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8. Vaṇṇarohena jātiyā balanikkamaṇ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āṭho na mayā seyyo subāhu iti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9. Evañce maṃ viharantaṃ subāhu samma dubb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ānāhaṃ tayā saddhiṃ saṃvāsamabhi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0. Yo paresaṃ vacanāni saddahetha 3- yathātat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ṃ bhijjetha mittasmiṃ verañca pasave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1. Na so mitto yo sadā 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dāsaṅki randhamecānupas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miñca seti urasiv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ce mitto yo abhejjo parehi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Vaṇṇāroh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4] [\q 1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2. Sīlaṃ seyyo sutaṃ seyyo iti me saṃsayo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meva sutā seyyo iti me natthi saṃs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3. Moghā jāti ca vaṇṇe ca silameva kir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ena anupetassa sutenattho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74. Khattiyo ca adhammaṭṭho vesso cādhammanis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pariccajjajubho loke upapajjanti dugg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5. Khattiya brāhmaṇā vessā saddā caṇḍāla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 dhammaṃ caritvāna bhavanti tidive s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5] [\q 19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76. Na do saṃparāyāya na jāti nopi bandhā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ñca sīlaṃ saṃsuddhaṃ samparāyasukhāvab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īlavimaṃs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alā - simu 2. Sudāṭho - machasaṃ, simu 3. Saddaheyy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6] [\q 1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0] [\x 2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7. Hiraṃ tarattaṃ vijiguccham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vāhamasmiṃ iti bhās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yyāni kammāni anādiyan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so mamanti iti taṃ vijaññ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8. Yaṃ hi kayirā taṃ hi vade yaṃ na kayirā na taṃ v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rontaṃ bhāsamānaṃ parijānanti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9. Na so mitto yo sadā 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dāsaṅki randhamevānupass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asmiñca seti urasiv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ve mitto yo abhejjo par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0. Pāmojjakaraṇaṃ ṭhānaṃ pasaṃsāvahan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ānisaṃso bhāveti vahanto porisaṃ dhu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1. Pavivekarasaṃ vitvā rasaṃ upasam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ddaro hoti nippāpo dhammapitirasaṃ piva'n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Hir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7] [\q 1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2. Ko nu santambhi pajjote aggapariyesanaṃ c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kkhi rattiṃ khajjotaṃ jātavedaṃ amaññ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3. Svāssa gomayacuṇṇāni abhimatthaṃ tiṇ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aritāya saññāya nāsakkhi pajjaletac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84. Evampi anupāyena atthaṃ na labhate ma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ṇato gavaṃ dohaṃ yattha khi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5. Vividhehi upāyehi atthaṃ papponti māṇ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gahena amittānaṃ mittānaṃ paggah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6. Seṇimokkho palāhena vallabhānaṃ nayena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agatiṃ jalatipālā āvasanti vasundh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hajjopaṇakapañ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8] [\q 1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2] [\x 2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7. Dhattombhi 1- samma sumukha jute akkhaparāj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ehi 2- ambapakkāni viriyante bhakkhay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8. Alikaṃ vata maṃ samma abhutena pasaṃsas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o te suto vā diṭṭhā vā sumukho nāma makkaṭ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9] [\q 1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9. Ajjāpi me tvaṃ manasi yaṃ maṃ tvaṃ ahituṇḍi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ññāpaṇaṃ pavisitvā matto chātaṃ hanāsi 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0. Tāhaṃ saraṃ dukkhaseyyaṃ api rajjampi kā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evāhaṃ yācito dajjaṃ tathā hi bhayatajj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1. Yañca jaññā kulejātaṃ gabbhe tittaṃ amaccha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sakhiñca mittañca dhiro sandhātumarah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Ahituṇḍi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1] [\q 2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2. Madhuvaṇṇaṃ madhurasaṃ madhugandhaṃ visaṃ ahu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umbiyā ghāsamesāno araññe odahi m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3. Madhu iti maññamānā ye taṃ visamasāyisuṃ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aṃ kaṭukaṃ āsi maraṇaṃ tenupāg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4. Ye ca kho paṭisaṅkhāya visaṃ taṃ parivajja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āturesu sukhitā ḍayhamānesu nibb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5. Evameva manussesu visaṃ kāmā samoh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misaṃ bandhanaṃ cetaṃ maccuvaso guhās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6. Evameva ime kāme āturā paricār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sadā parivajjenti saṅgaṃ loke upaccagu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Gumbiy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uttombhi - simu 2. Sevehi - simu, hārehi - machasaṃ 3. Visamakhāsisuṃ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03] [\q 2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4] [\x 2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7. Yvāyaṃ sāḷiyachāpoti kaṇhasappaṃ agāh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sappenayaṃ daṭṭho hato pāpānusā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8. Ahanantamahantāraṃ 1- yo naro hantumicchi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o nihato seti yathāyaṃ puriso 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99. Ahanantamahantāraṃ 2- yo naro hantumicchi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o nihato seti yathāyaṃ puriso 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0. Yathā paṃsumuṭṭhiṃ puriso paṭivātaṃ paṭikkhip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so rajo hanti tathāyaṃ puriso 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1. Yo appaduṭṭhassa narassa du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assa posassa anaṅgaṇ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bālaṃ pacceti pā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khumo rajo paṭivātaṃva khit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āḷ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4] [\q 2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2. Amittahatthatthagatā tacasārasamap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mukhavaṇṇattha kasmā tumbhe na soc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3. Na socanāya paridev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o ca labbhā 3- api appakop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cantamenaṃ dukhit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tthikā attamanā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5] [\q 2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4. Yato ca kho paṇḍito āpadā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vedhati atthavinicchayaññ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atthikāssa dukhit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mukhaṃ avikāraṃ purā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5. Jappena mantena subhāsite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ppadānena paveṇiyā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yathā yattha labhetha 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tathā tattha parakkam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6. Yato ca jāneyya alabbhaneyyo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āva 4- aññena vā esa att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ocamāno adhivāsay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ṃ daḷhaṃ kinti kāromidān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Tacas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Ahantāra mahantāraṃ - simu, machasaṃ 2. Ahantāramaghāten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tthova labbho - syā atthocalabbhā - machasaṃ 4. Mahā vā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(+ Sace pajāneyya alabbhaneyyo - aṃguttaranikāya)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6] [\q 2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6] [\x 22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07. Kyāhaṃ devānamakaraṃ kiṃ pāpaṃ pakataṃ mayā, yamme sirasmiṃ obhacca 1- cakkaṃ bhamati matt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7] [\q 2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8. Atikkamma ramaṇakaṃ sadāmattañca dubhakaṃ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tarañca 3- pāsādaṃ kenaṭṭhena idh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09. Ito bahutarā bhogā atura maññe bhavis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etāya saññāya passa maṃ vyasanaṃ 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0. Catubbhi aṭṭhajjhagamā aṭṭhakāhi ca soḷasa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ḷasāhi ca khattiṃsa atricchaṃ cakkamāsa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hāhatassa posassa cakkaṃ bhamati matt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1. Upari visālā 5- dupapurā icchā visadagāmini, 6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taṃ anugijjhanti te honti cakkadhār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Mittavind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9] [\q 2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2. Haṃso palāsamavaca nigrodho samma jāyati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kasmiṃ 8- te nisinnova so te mammāni che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3. Vaḍḍhatume 9- nigrodho patiṭṭhassa bhavāma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thā pitā ca mātā ca 10- evames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4. Yaṃ tvaṃ aṅkasmi vaḍḍhesi 11- khirarukkhaṃ bhayān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anta kho taṃ gacchāma vuḍḍhimassa na r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0] [\q 2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5. Idāni kho maṃ bhāyati mahāneru nadass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aṃsassa anabhiññāya mahā me bhay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6. Na tassa vuṭṭhi kusalappa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vaḍḍhamāno ghasate patiṭṭ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parodhaṃ parisaṅka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ārayi mulavadhāya dhī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Palās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ārobhavaggo du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Uhacca sīmu ūhacca - machasaṃ 2. Atikkammarammaṇaṃ - saddāmattañcadubhak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Brahmattarañca - simu, machasaṃ 4. Aṭṭhahicāpisoḷasa duppur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Uparivisālaṃ - machasaṃ 6. Icchā visaṭagāmini - machasaṃ,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sampajāyati - machasaṃ 8. Aṅgasmiṃ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9. Vaḍḍhitameva - machasaṃ 10. Pitāvā mātā vā - simu 11. Vadedhasi - simu,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8] [\x 2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ḍḍ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1] [\q 2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7. Evambhutassa te rāja āgatassa vase m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i nu koci pariyāyo yo taṃ dukkhā pam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18. Evambhutassa me tāta āgatassa vase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i no koci pariyāyo yo maṃ dukkhā pam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2] [\q 2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9. Nāññaṃ sucaritaṃ rāja nāññaṃ rāja subhā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yate maraṇa kāle evamevitaraṃ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0. Akkocchi maṃ avadhi maṃ ajini maṃ ahāsi m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e taṃ upanayhanti veraṃ tesaṃ na sam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1. Akkocchi maṃ avadhi maṃ ajini maṃ ahās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taṃ upanayhanti veraṃ tesupasam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2. Nahi verena verāni sammanatidha kudā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erena ca sammanti esa dhammo sanantan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īghitikosa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14] [\q 2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3. Agārā paccupetassa anāgārassa 1- t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assa na taṃ sādhu yaṃ petam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4. Saṃvāsena bhave sakka manussassa migass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aye jāyate pemaṃ taṃ na sakkā asoc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25. Mataṃ marissaṃ rodanti ye rudanti lap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tvaṃ isi mā rodi roditaṃ moghamāhu s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6. Roditena bhave brahme mato peto samuṭṭh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saṅgamma rodāma aññamaññassa ñāt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5] [\q 2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7. Ādittaṃ vata maṃ santaṃ ghatasittaṃva pāv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ārinā viya ma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8. Abbahi vata me sallaṃ yamāsi 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assa putta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nagārassa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0] [\x 2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9. Sohaṃ abbuḷabhasallosmi vitasoko anāv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vās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igapo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7] [\q 2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0. Tuhiṃ gātā kattha gatā iti lālappati 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eva eko jānāmi udapāne musikā 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1. Yathetaṃ 1- iti citi ca gadrabhova nivatt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pāne musikaṃ hanatvā yavaṃ bhakkhitu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18] [\q 2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2. Daharo cāsi dummedha paṭhamuppattiko 2- su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ghametaṃ samāsajja 3- na te dassami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3. Nāntalikkhahavanenāhaṃ 4- nāṅgaputtasirena vā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na sipatthayito silokehi pamov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34. Sabbaṃ sutamadhiyetha hinamukkaṭṭhamajjhi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a atthaṃ jāneyya na ca sabbaṃ payoj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oti tādisako kālo tattha atthāvahaṃ su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usi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1] [\q 2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5. Sabbaṃ bhaṇḍaṃ samādāya pāraṃ tiṇṇosi brāhmaṇ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ccāgaccha lahuṃ khippaṃ mampi tārehidan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6. Asanthukaṃ maṃ cirasanthutena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nti hoti adhuvaṃ dhu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pi hoti nimineyya 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ahaṃ durataraṃ gam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3] [\q 2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7. Kāyaṃ phaḷagalāgumbhe 7- kāroti ahuhāsi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yidha naccaṃ vā gitaṃ vā tālaṃ vā susamā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mbhi kāle sussoṇi kinnu jagghasi sobh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8. Sigāla bāla dummedha appapaññosi jambu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o macchañca pesiñca kapaṇo viya jhā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9. Sudassaṃ vajjaṃ aññesaṃ attano pana dudd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ā patiñca jārañca mampi tvaññeva jhā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Yañevataṃ - sīmu, machasaṃ 2. Paṭhamuppattito - syā, machasaṃ.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īghaṃ cetaṃ samāpajja - machasaṃ 4. Nattalikkhabhavanena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Nāṅgaputtasitena vā - machasaṃ 6. Asanadhataṃ maṃ cirasandhatenanimisi hoti - machasaṃ 7. Kāyaṃ phaḷagaṇagubbe - syā, phaḷagaṇi gumbe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4] [\q 2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2] [\x 2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0. Evametaṃ migarāja yathā bhāsasi jambu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nunāhaṃ ito gantvā bhattu bhessaṃ vasānu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1. Yo hare mattikaṃ thālaṃ kaṃsathālampi so h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aṃyeva tayā pāpaṃ punapevaṃ karissa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ulladhanuggab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5] [\q 2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2. Idāni khombhi sukhito aro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aṇṭako nippatito kap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hāmidāni hadayassa tuṭṭ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hi maṃ maṃsasākaṃ bal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6] [\q 226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43. Kāyaṃ balākā sikhini cori laṅghipitām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ṃ balāke āgaccha caṇḍo me vāyaso sa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4. Alaṃ hi te jagghitāye mmaṃ disvāna e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lunaṃ sudaputtena piṭṭhimaddena makk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5. Sunābhāto sucilittosi antapānena tapp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ṇṭho ca te veḷuriyo agamā nu kajaṅg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6. Mā te mitto amitto vā agamāsi kajaṅg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ñchāni tattha lāyitvā kāṇṭhe bandhanti vaṭṭ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7] [\q 2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7. Punapāpajjasi samma sīlaṃ hi tava t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vānusakā bhogā subhuñajā honti pakkhinā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Kapo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ḍḍha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vaṇaṇā sasila hiri labh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ukhāmisasāliya mitt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cakka palāsa sarāja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vabālakapokataṃ paṇṇa ra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anipa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ra vagg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añca vaṇṇaṃ asamaṃ vaggupar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desitā jātakanti pañca vi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esino burahmacarittamuttama mavoca gāthā atthavati subyañc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9] [\q 2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4] [\x 2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8. Māssu kujjhi 1- bhumipati māssu kujjhi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ddhaṃ appaṭikujjhanto rājā raṭṭhassa puj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9. Gāme vā yadi vāraññe ninne vāyadi vā th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manusāsāmi māssu kujjhi rathesab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0] [\q 2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0. Avāriyapitā nāma ahu gaṃgāya nāv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janaṃ tārayitvā 2- pacchā yācati vet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assa bhaṇḍanaṃ hoti na ca bhogehi 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1. Atiṇṇaṃyeva yācassu apāraṃ tāta nāvi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 hi tiṇṇassa mano añño hoti taresino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1] [\q 2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2. Gāme vā yadi vāraññe ninne vāyadi vā th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manusāsāmi māssu kujjhi nāvi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53. Yā yevānusāsaniyā rājā gāmavaraṃ 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yevānusāsaniyā nāviko pahari m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2] [\q 2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4. Bhattaṃ bhinnaṃ hatā bhariyā gabbho ca patito ch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ova jātarūpena na tenatthaṃ avaḍḍhitunti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vār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3] [\q 23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55. Mā tāna kujjhi na hi sādhu ko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umpi te adiṭṭhaṃ assutañ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 pitā disatā setak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ariyamāhu disataṃ pasat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4] [\q 2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6. Agārino annadapāṇavatth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hāyikā tampi disaṃ vad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ā disā paramā setaketu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ṃ patvā dukkhi sukhino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6] [\q 2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7. Kharājinā jaṭilā paṅkad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mukkharūpā ye me japanti man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i nu te mānusike pay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vidu parimuttā apā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ujjha - machasaṃ 2. Tāretvāna - machasaṃ 3. Tāresino - syā 4. Abandhiṃsu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6] [\x 2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8. Pāpāni kammāni karitv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o neva careyya dh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hassavedāpi na taṃ paṭi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ā pamuñce caraṇaṃ ap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7] [\q 2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9. Sahasasavedopi taṃ paṭi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ā pamuñce varaṇaṃ apat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ññāmi vedā aphal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 ññamaṃ 1- caraṇaññeva sac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0. Naheva vedā aphal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ṃyamaṃ caraṇañceva 2- sac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ṃ hi pappoti adhicca ve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ṃ putoti 3- caraṇena dan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etaket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1] [\q 24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61. Paṅko ca kāmā palipo ca 4- 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añca metaṃ timulaṃ pavu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o ca dhumo ca mayā pakāsitā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tvā tuvaṃ pabbaja brahmada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2] [\q 2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2. Gathito ca ratto adhimucchit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svāhaṃ 6- buhmaṇa bhiṃsarūp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nussahe jivikattho pa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puññāni anappa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3] [\q 2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3. Yo atthakāmassa hitānukam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vajjamāno na karoti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ameva seyyo iti maññ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gabbhamupeti man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4. So ghorarūpaṃ nirayaṃ upe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bhāsubhaṃ muttakarisapu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ā sakāye na jahanti gi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honati kāmesu avitarā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4] [\q 2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5. Miḷhena lintā ruhirena ma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mbhena lintā upanikkham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yaṃ hi kāyena phusan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asātaṃ dukkhameva 8- kev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Sasaṃyamaṃ - syā 5. Pakāsik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araṇameva - machasaṃ 6. Kāmesva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antiṃ puṇeti - simu, machasaṃ 7. Subhā subh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lipāca - simu 8. Dukham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8] [\x 2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6. Disvā vadāmi nahi aññako sav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bbenivāsaṃ bahukaṃ sar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rāhi gāthāhi subhāsit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rimukho nijjhāpayi sumed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Dirīmuk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7] [\q 2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7. Kākoḷā 1- kākasaṅghā ca mayañca pata taṃ v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adisā bhoma imaṃ āgamma pa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68. Idha sibhā ca vyagghā ca sigālā ca migādh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adisā honti ayaṃ ko nāma pabb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9. Imaṃ nerunti jānanti manussā pabbat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 vaṇṇena sampannā vasanti sabbapāṇ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0. Amānanā yattha siyā santānaṃ vā vimān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nasammānanā vā'pina tattha vasatiṃ v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1. Yatthālaso ca 2- dakkho ca suro bhirū ca puj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attha santo nivasanti 3- avisesakare nāge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8] [\q 2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2. Nāyaṃ neru vibhajati binamukkaṭṭhamajjhime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sesakārā neru handa neraṃ jahāmas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er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51] [\q 2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3. Āsāvati nāma latā jātā cittalatā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vassasahassena ekaṃ nibbattate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evā paṭirupāsanti tāva duraphalaṃ satiṃ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4. Āsiṃseva tuvaṃ rāja āsaphalavati su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iṃsetheva so pakkhī āsiṃsetheva 7- so di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75. Tassa cāsā samijjhittha tāva duragatā sati '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iṃseva tuvaṃ rāja āsā phalavati s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ākoḷa - machasaṃ 2. Yattha ca alāso c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asanti - machasaṃ, syā 4. Visesa akare jane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Hinaukkaṭṭha - machasaṃ, syā 6. Duriphalesa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sisatheva syā adusiṃsatheva - machasaṃ 8. Tassecāsā machasaṃ tasasvāsā samijjhati - tāvaduragatesat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3] [\q 2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0] [\x 2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6. Sampesi 1- kho maṃ vācāya na ca sampesi kammu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ālā sereyyakasseva vaṇṇavannā agand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7. Aphalaṃ madhuraṃ vācaṃ yo mittesu pakubb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ṃ avissaṃ bhogaṃ sandhi tenassa jir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8. Yaṃ hi kayirā taṃ hi vade yaṃ na kayirā na taṃ v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rontaṃ bhāsamānaṃ parijānanti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79. Balañca vata me khiṇaṃ patheyyañca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e pāṇuparodhāya handandāni vaj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254] [\q 2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0. Etadeva hi me nāma yaṃ nāmasmiṃ rathesab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mehi mahārāja pitaraṃ āmantayām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Āsak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5] [\q 25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81. Na me rucci migālopa yassa te tādisā g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uccaṃ tāta patasi abhumiṃ tāta sev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2. Catukkaṇṇaṃva kedāraṃ yadā te paṭhavi 2-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to tāta nivattassu māssu etto paraja 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3. Santi aññepi sakuṇā pantayānā vihaṅgam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khittā vātavegena naṭṭhā te sassatis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6] [\q 2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4. Akatvā aparaṇṇassa 3- pitu vuddhassa sāsanaṃ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e vāte 5- atikkamma verambānaṃ vasaṃ gato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5. Tassa puttā ca dārā ca ye caññe anujiv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vyasanamāpāduṃ anovādakare di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86. Evampi idha vuddhānaṃ 7- yo vākyaṃ nāva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simaṃ caro ditto gijjhovātitasā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saṅkhya napapponti akatvā buddha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igālo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ṃsesi - machasaṃ 5. Kālavāt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athavi - machasaṃ 6. Agā - simu. Machasaṃ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Apakandassa -machasaṃ 7. Vaḍānaṃ - simu 4. Pituvadadhasa bhāsan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9] [\q 2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2] [\x 2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7. Kā nu koḷena vaṇṇe na na cāsi piyadas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 vā tvaṃ kassa vā ṭhitā kathaṃ janemu taṃ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88. Mahārājassabhaṃ ṭhitā virūpakkhassa caṇḍ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kāḷi alakkhikā kāḷakaṇiti maṃ vid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āsaṃ yācito dehi vasemu tav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9. Kiṃ sile kiṃ samācāre purise nivisase 1-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ṭṭhā me kāḷi akkhāhi yathā jānemu taṃ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90. Makkhi paḷāsi sārambhi issuki macchari sa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yhaṃ puriso kantoladdhaṃ yassa 2- vin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0] [\q 2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1. Kodhano upanāhi ca pisuno ca vibhed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ṭakavāco +pharuso so me kantataro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2. Ajjusuveti puriso sadatthaṃ nāvakhuṃ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vajjamāno kuppati seyyaso atim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3. Davappaluddho 3- puriso sabbamitetahi dhaṃ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yhaṃ puriso kanto tasmiṃ homi anā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1] [\q 2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4. Apehi ento tvaṃ kāḷi netaṃ ambhesu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ṃ janapadaṃ gaccha nigame rājadhān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95. Ahampi kho taṃ jānāmi netaṃ tumbhesu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i loke alalakkhikā saṅgharanti bahuṃ 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devo ca me hātā ubho naṃ vidham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6. Kānu dibbena vaṇṇena pathabyā suppati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 vā tvaṃ kassa vā ṭhitā kathaṃ jānemu taṃ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Nicise - machasaṃ, syā 2. Yasaṃ - machasaṃ 3. Devappapuriso luḍ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Naṇṭhakavaco nāra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2] [\q 2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4] [\x 2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7. Mahārājassahaṃ ṭhitā dhataraṭṭhassa sirimato, ahaṃ siri ca lakkhi ca bhuripaññāti maṃ vidu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kāsaṃ yācito dehi vasemu tav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8. Kiṃ sile kiṃ samācāre purise nivisase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ṭṭhā me lakkhi akkhāhi yathā jānemu taṃ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9. Yo cāpi site athavāpi uṇ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tātape ḍaṃsasiriṃsap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aṃ pipāsaṃ abhibhuyya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ndivaṃ yo satataṃ niyutt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ālagatañca na hāpeti 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manāpo nivaseva 1- namb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0. Akkodhano 2- mittavā cāgav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upapatto asaṭhojubh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hako sakhilo saṇhavā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ttapattopi nivātavu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1. Tasmāhaṃ pose vipulā bhav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mmi 3- samuddassa yathāpi vaṇ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āpi mitte athavā ami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ṭṭhe sarikkhe athavāpi hī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2] [\q 2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2. Atthaṃ carantaṃ athavā an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vi raho saṅgahaṭameva vat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aṃ na vajjā pharusaṃ kadā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assa jivasasa vatassa ho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3. Etesa yo aññataraṃ lab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ā siri majjati appapañño,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nnarūpaṃ visamaṃ c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isajātaṃ va 4- vivajjay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4. Attānā kurute lakkhiṃ alakkhiṃ kurutatt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lakkhiṃ alakkhiṃ vā añño aññassa kār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irikālakaṇaṇ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Nivase. 2. Akodhane, syā akkodhano - simu,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Umami - syā 4. Karisaṭṭhānaṃ v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 Kattāsiri, nattasi, kantaṃ siranti tayopi paṭhā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5] [\q 2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6] [\x 2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5. Sucittapattacchadana tambacuḷa vihaṅgam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roha dumasākhāya 1- mudhā bhariyā bhav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6. Catuppadi tvaṃ kalyāṇi dvipadāhaṃ 2- manor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i pakkhī asaṃyuttā aññaṃ pariyesa sām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6] [\q 2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7. Komārikā te hessāmi mañjukā piyabhāṇin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nda maṃ ariyena vedena sāvayā maṃ yad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8. Sakuṇādini 3- lohitape cori kukkuṭapoth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vaṃ ariyena vedena mamaṃ bhattāra 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9. Evampi caturā nāri disvāna 4- pavaraṃ n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nti sanhāhi vācāhi biḷāri viya kukku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10. Yo ve 5- uppatitaṃ atthaṃ nakhippamanukhujjhati, amittavasamānevati pacchā ca ma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7] [\q 2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1. Yo ca uppatitaṃ atthaṃ khippameva nibodhati, muccate santusambādhā kukkuṭova biḷar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ukkuṭ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8] [\q 26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12. Dhammaṃ caratha ñātayo dhammaṃ caratha bhaddaṃ 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cāri sukhaṃ seti asmiṃ loke paramb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3. Bhaddako vatayaṃ pakkhī dijo paramadhamm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pādena tiṭṭhanto dhammamevānās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9] [\q 2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4. Nāssa sīlaṃ vijānātha anaññāya pasaṃsath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utvā aṇḍañca chape ca dhammo dhammoti 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5. Aññaṃ bhaṇati vācāya aññaṃ kāyena kubb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āya no ca kāyena taṃ dhammaṃ adh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umaṃ - machasaṃ 2. Vipādāhaṃ - machasaṃ 3. Kuṇapādini, - aṭṭha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isvāna sadhanaṃ - machasaṃ 5. Yoc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48] [\x 2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6. Vācāya sakhilo manovidu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o kupasayova kaṇhasap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hajo gāmanigamāsu sādhu sam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jjāno purisena khālis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7. Imaṃ tuṇḍehi pakkhehi pādā cimaṃ viheṭh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vaṃ himaṃ vināsetha nāyaṃ saṃvāsanāra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Dhammadhaj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2] [\q 2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8. Sace brāhmaṇa gacchasi sāketaṃ añjanā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āsi nandiyaṃ nāma puttaṃ asmākaor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pitā ca te vuddhā te taṃ icchanti pass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9. Bhuttā mayā nivāpāni rājino pāṇabhoj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ṃ rājapiṇḍaṃ avabhottuṃ nāhaṃ buhmaṇamuss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0. Odabhissāmahaṃ passaṃ khurappāṇissa rā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ṃ sukhito mutto api passeyya mā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4] [\q 2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1. Migarājā pure āsiṃ kosalassa niket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iyo nāma nāmena abhirūpo catuppa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2. Taṃ maṃ vadhitumāgañji dāyasmiṃ añajanām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uṃ adejjhaṃ natvāna usuṃ sandhāya kos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3. Tassāhaṃ odahiṃ passaṃ khurappāṇissa rā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ṃ sukhito mutto mātaraṃ daṭṭhumā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Nandiyamiga 1-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āriyavaggo paṭham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rimukha sanerutā ca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ānandasiri ca sucitt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dhammikanandi mig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igarāj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8] [\q 2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0. [\x 250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4. Saccaṃ kireva māhaṃsu bhastaṃ 1- bāloti paṇḍ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ssa bālo rahokammaṃ āvikubbaṃ na 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5. Tvaṃ nukho samma bālosi kharaputta vijāna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juyā hi parikkhitto vaṅkoṭṭho ohito muk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6. Aparampi 2- samma te bālyaṃ 3- yo mutato na palāy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a bālataro samma yaṃ tvaṃ vahasi sen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79] [\q 27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7. Yannu sammā ahaṃ bālo ajarāja vijāna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ena senako bāla taṃ me akkhāhi pu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8. Uttamatthaṃ labhitvāna bhariyāya yo padassati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jahissatantānaṃ 5- sā cevassa 6- na hesas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0] [\q 28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929. Na ve piyaṃ meti janinda t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ṃ niraṃ katvā piyāni 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āva seyyo paramāva s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bbhā piyā ocitatthena pacc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harapu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2] [\q 2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0. Akakkasaṃ apharusaṃ kharadhonaṃ supāsi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khumaṃ tīṇiṇaggañca ko suciṃ ketumi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1. Sumajjañca supāsañca anupubbaṃ suvattitaṃ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anaghātimaṃ paṭitthaddhaṃ 8- ko suciṃ ketumi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3] [\q 2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2. Itodini patāyanti suciyo khaḷis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yaṃ kammāragāmasmiṃ suciṃ vikketumi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33. Ito satthāni gacchanti kammantā vividhā put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yaṃ kammāragāmasmiṃ suciṃ vikket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lakaṃ - syā, garaṃ - machasaṃ 2. Ayamp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Bālo - machasaṃ 4. Bhariyā na bhavisasti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Cachissatattānaṃ - machasaṃ 6. Sācetassa jahissa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uvaṭṭitaṃ - machasaṃ 8. Paṭitadaḍ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4  [\q 284/]     BJT Page 252] [\x 2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4. Suciṃ kammāragāmasmiṃ vikketabbā pajān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ariyāva jānanti 1- kammaṃ sukataduk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35. Imañca te pitā bhadde suciṃ jañña mayā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ā ca maṃ nimanteyya yañcatthaññaṃ ghare dh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c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8] [\q 2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6. Navachandakedāni diyat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āyaṃ doṇi suvāmini 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ke jane pāsapāṇ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 ca kho me paṭibhāti bhuñj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89] [\q 2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7. Tasasi bhamasi geṇamicch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āṇosi 3- tuhiṃ gam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ossukko bhuñja tuṇḍi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satthāya hi posiy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8. Ogaha rahadaṃ akadd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sedamalaṃ pavāh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ṇhihi navaṃ vile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gandho 4- na kadāvi ch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90] [\q 2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9. Katamo rahado akaddamo kiṃsu sedamalanti vuccati, katamañca navaṃ vile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gandho na kadāvi ch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0. Dhammo rahado akaddamo pāpaṃ sedamalanti vuccati, sīlañca navaṃ vile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gandho na kadāvi ch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41. Nandanti sarīraghā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nandanti sariradhār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ṇāya ca puṇṇamā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amānāva jahanti jīv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uṇḍi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Ācariyāvasajānanti - machasaṃ 2. Navachantake doni - syāṃnacavacchaddake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Atāṇesi - machasaṃ + sucinti vihataticipallāso katoti - aṭṭhak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assagandh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5] [\q 2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4] [\x 2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4. Siṅgi migo āyata cakkhune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ittaco vārisayo alo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bhibhuto kapaṇaṃ 1- ru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e sakhā kisasa nu maṃ jah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96] [\q 2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3. So passasanto mahatā phaṇ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jaṅgamo kakkaṭamajjhapatto, 2 pucchāmi taṃ āyatacakkhune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jaṅgamaṃ kakkaṭako gah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4. Na vāyasaṃ no pana sapparājaṃ 3 ghāsatthiko kakkaṭako ad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āyatacakkhunett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tha kissa hetumbha 4- ubho ga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5. Ayaṃ puriso mama atthāk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5- maṃ gahetvāna dakāya n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mate dukkhamanappakaṃ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eso ca ubho na ho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6. Mamañca disvāna pavaḍḍha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o jano hiṃsitumeva micc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uñca thullañca muduñca maṃ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ākāpi maṃ disvā vibheṭhayey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297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7. Sace tassa hetumbha 4- ubho ga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tu poso visamācam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ñca kākañca pamuñca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e visaṃ gāḷahamupeti mac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8] [\q 2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8. Sappaṃ pamokkhāmi na tāva kā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baddhako hohiti tāva k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añca disvāna sukhiṃ aro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aṃ pamokkhāmi yatheva sap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9. Kāko tadā devadatt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o pana kaṇhasappo ah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bhaddo kakkaṭak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tadā brāhmaṇo homi sa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vaṇṇakakkaṭak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paṇo - machasaṃ 2. Kakkaṭakajjha patto - machasaṃ kakkaṭakamajjhapatto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aṇhasappaṃ - machasaṃ 4. Hetu - machasaṃ 5. S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Sakaṃsakhārantipi pāṭho attatenā sabhāyanti attho - aṭṭha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1] [\q 3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6] [\x 2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0. Pakuṇo mayhako nāma girisānādari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aṃ pipaphalimāruyha mayhaṃ mayhanti 1- ka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2] [\q 3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1. Tassevaṃ 2- vilapanantassa dijasaṅgh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na sipaphaliṃ yanti vilapitveva so di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2. Evameva idhekacco saṅgharitvā bahuṃ 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vattano na ñātinaṃ yathodhiṃ paṭipa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3. Na so acchādanaṃ bhattaṃ na mālaṃ na vilep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hoti sakiṃ kiñci na saṅgaṇhāti ñāt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4. Tassevaṃ vilapantasasa mayhaṃ mayhanti 1- ra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no athavā corā dāyādāyeva apa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mādāya gacchanti vilapitveva so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5. Dhīro ca bhoge adhigamma saṅgaṇhāti ca ñāt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so nittiṃ pappoti pecca sagega ca mod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Mayh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5] [\q 3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6. Dubbaṇṇarūpaṃ tuvamariyavaṇ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kkhatvā 3- pañjaliko nama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yyo nu te so udavā 4- sari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maṃ parassantato cāpi br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7. Na nāmagontaṃ gaṇhanti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ggatānujjugatānade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ñca te nāmadheyy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ohasmi tidasānamin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8. Yo disvā bhikkhuṃ caraṇupap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kkhatvā 3- pañjaliko nam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devarāj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cuto kiṃ labhate sukhaṃ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306  [\q 306/]     959.] Yo disvā bhikkhuṃ caraṇupap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kkhatvā pañjaliko nam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eva dhamme labhate pasaṃsaṃ saggañca so yāti sarirabhe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yha mayhānti - aṭṭhakathā 2. Tasseva - machasaṃ 3. Purakkhitvā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Udāhu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8] [\x 2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0. Lakkhi vata me udapādi 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vāsavaṃ bhūtapataddas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ñca disvāna tavajja sak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puññāni anappa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1. Addhā have sevitabb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 ye bahuṭhānacitt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ñca disvāna mamañc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rohi puññāni anappa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7] [\q 3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2. Akkodhano nicca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tithiyācayogo hav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haccamānaṃ abhivād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devinda subhāsitā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hajavihe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8] [\q 3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3. Yametaṃ vārijaṃ pupphaṃ adinnaṃ upasiṅg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ṅgametaṃ theyyānaṃ gandhatthenosi 1- māri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4. Na harāmi na bhañjāmi ārā saṅghāmi vāri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ena nu vaṇṇena gandhattheno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9] [\q 3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5. Yoyaṃ bhisāni khaṇati puṇḍarikāni bhañajati, evaṃ ākiṇṇakammanto kasmā eso na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6. Ākiṇṇaluddo puriso dhātiveḷaṃva makk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me vacanaṃ natthi tañca arahāmi vat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7. Anaṅgaṇassa posassa niccaṃ sucigav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ḷaggamantaṃ pāpassa abbhāmattaṃva k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8. Addhā maṃ yakkha jānāsi atho maṃ anukamp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i yakkhi vajjāsi yadā pasassi e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9. Neva taṃ upajivāma napi te bhatakambh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meva bhikkhu jāneyya yena gaccheyya suggati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Bhisapupph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Gandhathenos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1] [\q 3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0] [\x 2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0. Susukhaṃ vata jivanti ye janā vighāsād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eva dhamme pāsaṃsā samparāye ca sug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1. Sukassa bhāsamānassa na nisāmetha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suṇātha sodariyā ambhe vāyaṃ pas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2. Nāhaṃ tumbhe pasaṃsāmi kuṇapādā suṇāth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iṭṭhabhojino tumbhe na tumbhe vighās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3. Sattavaso pabbajitā mejjhāraññe sikhaṇḍ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ghāseneva yāpento mayañce bhoto gāray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u bhoto pasaṃ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4. Tumbhe sihānaṃ vyagghānaṃ vāḷānañcāvasiṭṭ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iṭṭheneva yāpentā maññivhā vighās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2] [\q 3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5. Ye brahmaṇassa samaṇassa aññassa ca vaṇibb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na sesaṃ bhuñjanti te janā vighāsād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Vighā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3] [\q 3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6. Paṇitaṃ bhuñjase bhattaṃ sappitelañca mātul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ena nu vaṇṇena kiso tvamasi vāy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7. Amittamajjhe vasato tesu āmisame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ubbiggahadayasasa kuto kākassa daḷh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8. Niccaṃ ubbedhino kākā dhaṅkhā pāpena kamm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o piṇḍo na piṇeti kiso tenasmi vaṭṭ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9. Lūkhāni tiṇbījāni appasenhāni bhuñj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ena nu vaṇṇena thulo tvamasi vaṭṭ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0. Appicchā appacintāya aviduragaman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 laddhena yāpento thulo tenasmi vāy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1. Appicchassa hi posassa appacintisukh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aṅgahitamānassa vutti susamudān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Vaṭṭ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314  [\q 314/]     262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2. Cirassaṃ vata passāma sahāyaṃ maṇidhār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atāya massukuttiyā sohate vata me sa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5] [\q 3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3. Parūḷhakacchanakhalomo ahaṃ kammesu vyāv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ssaṃ nahāpitaṃ laddhā lomantaṃ apahār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4. Yaṃ nu lomaṃ ahāresi dullabhaṃ laddhakap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iñcarahi te samma kaṇṭhe kiṇakiṇ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5. Manussasukhumāpānaṃ maṇi 1- kaṇeṭhasu lamb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āhamanusikkhāmi mā tvaṃ maññi davā 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6. Sacepi maṃ pihayasi massukuttiṃ sukār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rayismāmi te samma maṇiñcāpi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7. Tvaññeva maṇinā chatto sukatāya ca massu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manta kho taṃ gacchāmi piyaṃ me tava dasas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Kāk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kavaggo 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ssa sasuvi ca tuṇḍi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mayhaka pañcama sakk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añjalivārija mejjh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aṭṭaka kapot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kkanipātaṃ n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a vagguddānaṃ bhavat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aggaṃ pakittisasaṃ chanipātavarutt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āriyo senako dveva vuttā subyañjan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ṇ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8] [\q 3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4] [\x 2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8. Diyaḍḍhakukku udayena kaṇṇ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datthiyo aṭṭha parikkhipanti 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iṃsapā sāramaya 1- aphegg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hiṃ ṭhitā uparito na dh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9. Yā tiṃsati sāramayā anujaj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kiriya 2- gopāṇasiyo sama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saṅgahitā 3- balasā ca piḷ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ṭṭhitā uparito na dh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0. Evaṃ mittehi daḷheh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ejjarūpehi sucihi man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ṅgahito siriyā na dhaṃ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pāṇasi bhāravahāva kaṇṇ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9] [\q 3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1. Kharattavaṃ mellaṃ + yathāpi satt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masantopi karoti titt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haraṃ sāduṃ kāroti patthi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du 4- kayirā tanuvaṭṭa muddharaṃ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2. Evampi gāmanigamesu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hasaṃ rājadhanāni saṃharaṃ, dhammānuvatti paṭipajj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hāni kayirā aviheṭhayaṃ p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0] [\q 3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3. Odātamulaṃ sucivāri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ṃ yathā pokkharaṇisu ambu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aṃ yathā agginikāsaphāl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ddamo na rajo na vāri lim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4. Evampi vohārasuciṃ asā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uddhakammantamapeta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limpati kammakilesatād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ṃ yathā pokkharaṇisu ambuj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ukk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āsiṃpā sāramayā - machasaṃ 2. Pakiriy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āhi susaṃgahitā - machasaṃ 4. Asāduṃ - machasaṃ asādhu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anukhandhamudadharaṃ tanuvadadhamuddhar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Khellanti vā pāṭhe ayame cattho - aṭṭha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3] [\q 3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6] [\x 2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5. Yathā cāpo ninnamati jiyā cāpi niku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ññate nūna manojo migarājā sakhā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6. Handadāni vanaṃ tāṇaṃ 1- pakkāmi yathā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ādisā sakhā honati lababhā me jivato sa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7. Na pāpajanasaṃsevi avavantaṃ sukhame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jaṃ passa semānaṃ giriyassānusās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8. Na pāpasampavaṅkena mātā puttena nandati, manojaṃ 2passa semānaṃ acchantaṃ samahi loh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9. Evamāpajjati 3- poso pāpiyañca n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ve hitānaṃ vacanaṃ na kāroti atthadas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0. Evañca so hoti tato ca p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uttamo adhamanujapase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suttamaṃ adhamajanupasevita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ādhipaṃ saravaravedhanibb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4] [\q 3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1. Nihiyati puriso nihinasevi na ca hāyetha kadāci tulyase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ṭṭhamupanamaṃ 5- udeti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antano uttariṃ bhaje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anoj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7] [\q 3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2. Rājā te bhattaṃ pāhesi sucimaṃsupase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hādevasmiṃ 6- adhivatthe 7- ehi nikkhama bhuñjas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8] [\q 3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3. Ehi māṇava orena 8- bhikkhamādāya supitaṃ,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ca māṇava bhikkhā 10- ca ubho bhakkhā bhavis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4. Appakena tuvaṃ yakkha thullamatthaṃ jah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aṃ te nāharissanti janā maraṇasaññ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Handadāni vanantāni - rāmu 2. Manoj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Evamāpajjate - machasaṃ 4. Adhammanupasevi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eṭṭhamupagamañca - machasaṃ 6. Māghadevasmiṃ - machasaṃ maghadevasmi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dhivatte - machasaṃ 8. Orey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Supinaṃ - machasaṃ 10. Bhikkhaṃc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8] [\x 2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5. Laddhāya yakkha 1- tava niccabhi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iṃ paṇitaṃ rasasā up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añca te āhariyo naro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ullabho hohiti 2- khādite m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9] [\q 3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6. Mamesaṃ 3- sutano attho yathā bhāsasi māṇ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ā tvaṃ samanuññāto satthiṃ passasi mā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7. Baggaṃ chattañca pātiñca 4- gacchevādāya 5- māṇava, sotthiṃ passatu te mātā tvañca passāhi mā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8. Evaṃ yakkhi sukhī hohi saha sabbehi ñā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ñca me adhigataṃ rañño ca vacanaṃ n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tan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0] [\q 3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9. Te kathannu karissanti vuddhā giridaris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baddhosami 6- pāsena niliyassa vasa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1] [\q 3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0. Kiṃ gijjha paridevasi 7- kānu te paridev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 suto vā diṭṭho8- vā bhāsanto mānusiṃ di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1. Bharāmi mātāpitaro muddhe 9- giridaris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kathannu karissanti ahaṃ vasaṃ gato t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2. Yannu gijjho yojanasataṃ kuṇapāni avekk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jālañca pāsañca āsajjāpi na khujj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3. Yadā parābhavo hoti poso jīvitasaṅkh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jālañca pāsañca āsajjāpi na khu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4. Bharassu mātāpitaro vuddhe giridaris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ā tvaṃ samanuññāto sotthiṃ passāhi ñāt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5. Evaṃ luddakaṃ nandassu sahasabbehi ñā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issaṃ mātāpitaro vuddhe giridarisa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Gijj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Laddhācayakkhā - si 6. Bandhosm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Hohiti - machasaṃ, syā 7. Parideves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ameva - machasaṃ, syā 8. Diṭṭhaṃ vā su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āṭiñca - syā 5. Gacchamādāya - machasaṃ 9. Vadd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3] [\q 3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0] [\x 2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6. Anutiracāri bhaddante sahāyamanudhāva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 me gahito 1- maccho so maṃ harati veg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4] [\q 3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7. Gambhiracāri bhaddante daḷhaṃ gaṇhāhi thām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taṃ uddharissāmi supaṇṇo uragammi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8. Vivādo no samuppatto dabbhapuppha suṇoh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ehi medhagaṃ 2- samma vivādo vupasammat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9. Dhammaṭṭhohaṃ pure āsiṃ bahu aṭṭaṃ 4- me tir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emi medhagaṃ sammā 5- vivādo upasamm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0. Anutiracāri naṅguṭṭhaṃ sisaṃ gambhiracār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āyaṃ 6- majjhimo khaṇḍo dhammaṭṭhassa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5] [\q 3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1. Cirampi bhakkho abhavissa sace na vivade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isakaṃ anaṅguṭṭhaṃ sigālo harati ro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2. Yathāpi rājā nandeyya rajjaṃ laddhāna khat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āhamajja nandāmi disvā puṇṇukhaṃ p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3. Nathannu thalajo santo udake macchaṃ parām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ṭṭho me samma akkhāhi kathaṃ adhigataṃ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4. Vivādena kisā honti vivādena dhanakk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ā uddā vivādena bhuñja māyāvi ro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6] [\q 3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5. Evamevaṃ manussasu vivādo yattha j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ṭṭhaṃ paṭidhāvanti so hi nesaṃ v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āpi tattha jiyanti rājakoso pavaḍḍh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Dabbhapupp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Rohito - machasaṃ 2. Medhakaṃ - rāmu 3. Upasammatu - jā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tthaṃ - rāmu 5. Samma - machasaṃ, syā 6. Accāy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8] [\q 3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2] [\x 2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6. Dasaṇṇakaṃ tīṇiṇadhāraṃ asiṃ sampantapāy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āyaṃ puriso galati kiṃ dukkarat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aññaṃ dukkaraṃ ṭhānaṃ taṃ me akkhāhi pucc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9] [\q 3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7. Gileyya puriso lohā asiṃ sampannapāy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a vajjā dadāmiti taṃ dukkarataraṃ 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aṃ sukaraṃ ṭhānaṃ evaṃ jānāhi māgadha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8. Vyākāsi āyuro pañhaṃ atthadhammassa kovi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usaṃ dāni pucchāmi kiṃ dukkarataraṃ 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aññaṃ dukkaraṃ ṭhānaṃ taṃ 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9. Na vācamupajivanti aphalaṃ giramudir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a datvā avākayirā taṃ dukkarataraṃ 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babaññaṃ sukaraṃ ṭhānaṃ evaṃ jānāhi māga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0] [\q 3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0. Vyākāsi pukkuso pañhaṃ atthaṃ dhammassa kovi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nakandāni pucchāmi kiṃ dukkarataraṃ 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aññaṃ dukkaraṃ ṭhānaṃ taṃ 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1. Dadeyya puriso dānaṃ appaṃ vā yadi vā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ca datvā nānutape taṃ dukkarataraṃ tato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babaññaṃ sukaraṃ ṭhānaṃ evaṃ jānāhi māgad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1] [\q 3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2. Vyākāsi āyuro pañhaṃ atho pukkusapor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pañhe abhibhoti 2- yathā bhāsati sen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Dasaṇṇakajātakaṃ.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4] [\q 3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3. Vibbhantavitto tupitindriy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tehi te vārigaṇā sav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te naṭṭhaṃ kiṃ pana vatthay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gamā brahmaṇa iṅgha bruhi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ddava - machasaṃ 2. Atibhoti - machasaṃ 3. Brahme tadiṅghabrūhi - rā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 Paṇṇakajātak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5] [\q 3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4] [\x 2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4. Miyetha bhariyā vajato mamaj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acchato maraṇaṃ āha yakk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na dukkhena pavedhit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hi me senaka etam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6] [\q 3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5. Bahuni ṭhānāni vicint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ettha vakkhāmi tadeva sac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 te brāhmaṇa sattuha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ānato kaṇhasappo pavi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7] [\q 3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6. Ādāya daṇḍaṃ parisumbha śas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eḷamugaṃ uragaṃ dvijim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indajja kaṅkhaṃ vicikicchi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jaṅgamaṃ passa pamuñca śas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8] [\q 3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7. Saṃviggarūpo parisāy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brāhmaṇo sattubhas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nikkhami urago uggate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iviso sappo phaṇaṃ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a lābhā janakassa r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assati senakaṃ sādhup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9] [\q 3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8. Vivantacchaddo 1- nusi sabbad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Ñāṇaṃ nu te brahmaṇa bhiṃs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ni me satta satāni 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hāhi sabbāni dadāmi tuy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hi me jīvitamajja la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pi bhariyāyamakāsi sott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9. Na paṇḍitā ventanamādi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rāhi gāthāhi subhāsitā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pi te brahme dadantu v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ya taṃ gaccha sakaṃ niket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attubhas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2] [\q 3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0. Ye me ahaṃ na jānāmi aṭṭhasena vaṇibb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aṃ saṅgamma yācanti kasmā maṃ tvaṃ na yā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3] [\q 3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1. Yācako appiyo hoti yācaṃ addamapp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bhantaṃ na yācāmi mā me viddesanā 2-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vaṭṭachādā - machasaṃ vivaṭṭacchado - syā 2. Videssanaṃ - syā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6] [\x 2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2. Yo ce yāvanajivāno kāle yāvaṃ na yā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ñca puññā dhaṃseti antanāpi na jīv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3. Yo ce yāvanajivāno kāle yāvaṃ na yā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ñca puññaṃ labbheti antanāpi na jīv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4. Na ve dissanti sappaññā disvā yācakamā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cāri piyo mesi varataṃ bhañña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4] [\q 3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5. Na ve yācanti sappaññā dhīro veditumarahati, 1 uddissa ariyā tiṭṭhanti esā ariyānayāc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5] [\q 3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6. Dadāmi te brāhmaṇa rohi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maṃ sahassaṃ saha puṅga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o hi ariyassa kathaṃ na daj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gāthā tava dhammayut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ṭṭhise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7] [\q 3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7. Yattha veri nivasati 2- na vase tatth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rannaṃ dirantaṃ vā dukkhaṃ vasati veri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8. Diso ce 3- lahucittassa posassa anuvidhiyy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ssa kapino hetu yuthasa anayo k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9. Bālo capaṇḍitamāni yuthassa parihār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ittassa vasaṃ gananvā sayethāyaṃ 4- yathā ka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0. Na sādhu balavā bālo yuthassa parihār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to bhavati ñātinaṃ sakuṇānaṃva cetako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1. Dhīro ca balavā sudhu yuthassa parihār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ito bhavati ñātinaṃ tidasānaṃ ca vā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datumarahati - syā 2. Nivisati - machasaṃ 3. V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ssethāyaṃ - machasaṃ 5. Veṭako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vu 27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2. Yo ca silañca paññañca sutañcattini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innamatthaṃ carati attano ca par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3. Tasmā tuleyyamattānaṃ silapaññāsutāmi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ṃ vā parihare dhīro ekovāpi paribbaj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ap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9] [\q 3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4. Dvāsantati gotama 1- puññak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vattino jātijaraṃ at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antimā vedagu brahmapatt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ābhijappanti janā ane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0] [\q 3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5. Appaṃ hi etaṃ na hi dighamāy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vaṃ baka maññasi dighamāy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ṃ sahassānaṃ nirabbud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uṃ pajānāmi tavāhaṃ brah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6. Anantadassa bhagavāham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jaraṃ sokamupātiva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me purāṇaṃ vatasilav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me taṃ yamahaṃ vij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7. Yaṃ tvaṃ apāyesi bahu manu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pāsite ghammani sampare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purāṇaṃ vatasilavat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ppabuddhova anuss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1] [\q 36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8. Yaṃ phaṇikulasmiṃ janaṃ ga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ovayi gayhakaniy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purāṇaṃ vatasilav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ppabuddhova anuss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9. Gaṅgāya sotasmiṃ gahitanāv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uddena nāgena manussakap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purāṇaṃ vatasilav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ppabuddhova anuss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ogotama - machasaṃ 2. Brāhmuppat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0] [\x 2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0. Kappo ca te baddhacar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buddhimantaṃ vatinaṃ amaññ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e purāṇaṃ vatasilava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ppabuddhova anuss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3] [\q 3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1. Addhā pajānāsi mametemā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pi jānāsi tathāhi budd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hi tāy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ayaṃ tiṭṭhati brahmalo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Bakabrahmajā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kku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kaṇṇika cāpavaro su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gijjha sarohita macch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 paṇṇakasenakayāvan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veri sabrahma bak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mbuddhavantaṃ vatidaṃ amaññā - machasaṃ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7] [\q 3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 [BJT Page 282] [\x 2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2. Hitvā gāmasahassāni paripuṇṇāni soḷ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ṭṭhāgārāni phitāni sannidhiṃdāni kubb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3. Hatvā gandhāravisayaṃ pahutadhanadhān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āyanitato 1- nikkhanto idhadāni pas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4. Dhammaṃ bhaṇāmi vedeha adhammo me na ru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ṃ me bhaṇamānasasa na pāpamupalippat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8] [\q 3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5. Ye kenaci vaṇeṇana pāro labhati rupp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tthiyampi ce vācaṃ na taṃ bhāseyya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6. Kāmaṃ ruppatu va mā vā bhusaṃ vā vikiriy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 me bhaṇamānassa na pāpamupali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7. No ce assa sakā badudhi vinayo vā susikk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e andhamahisova 3- careyya bahuko 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8. Yasmā ca panidhekacce ācārambhi 4- susikk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vinitavinayā caranti susamāhitā'ti. 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andhārajā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3] [\q 3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9. Antānaṃ saṅkamaṃ katvā yo sotthiṃ samatār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vaṃ tesaṃ kimo 5- tuyhaṃ honti ete 6- mahāka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0. Rājāhaṃ issaro tesaṃ yuthassa parihār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sokaparetānaṃ hitānaṃ te arind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1. Ullaṅghayitvā 7- antānaṃ vissaṭṭha- 8 -dhaṇuno s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aparapādesu daḷhaṃ baddhaṃ latāgu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2. Chinnabbhamiva vātetana nunto rukkhaṃ upāg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appabhavaṃ tassa sākhaṃ hatthehi agg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sāsanato - pasāsanāto - vi, machasaṃ 2. Pāpamupalimpa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ane andhamahiṃsova - machasaṃ, syā 4. Ārembh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ime - machasaṃ 7. Salaṃghayitvā - sulaṅghayitvā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Visaṭṭ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4] [\x 2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3. Taṃ maṃ viyāyataṃ santaṃ sākhāya ca latāy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ukkamantā pādehi sotthiṃ sākhāmigā 1-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4. Taṃ maṃ na tapate baddho vadho me na tapessati, sukhamāharitaṃ tesaṃ yesaṃ raṃjamakār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5. Esā te upamā rāja atthasandassani 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ññā raṭṭhassa yoggassa balassa nigam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aṃ 2- sukhametthabbaṃ khattiyena pajān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ahākap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0] [\q 3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6. Ambāhamaddaṃ 3- vanamantar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lobhāsaṃ elinaṃ saṃvirūḷ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ddasaṃ phalahetu vih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isvā bhikkhācariyaṃ c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7. Selaṃ sumaṭṭaṃ naravira 4- 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 yugandhārayi appasad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iyañca āgamma ahosi pad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isvā bhikkhācariyaṃ c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8. Dijā 5- dijaṃ kuṇapamāh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ṃ samānaṃ bahukā samec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ārahetu paripāt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isvā bhikkhācariyaṃ c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9. Usabhahamaddaṃ yuth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lakakkuṃ vaṇṇabaluppa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ddasaṃ kāmahetu vitu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isvā bhikkhācariyaṃ c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1] [\q 3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0. Karaṇḍu 6- nāma kaliṅgānaṃ landhārānañca naggaj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rājā videhānaṃ pañcālānañca dummuk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raṭṭhāni hitvāna pabbajiṃsu akiñc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ābamigā - machasaṃ syā 2. Mato - machasaṃ sabbesaṃ sukha meṭṭhabbaṃ - machasaṃ syā 3. Ambābhavanamantarasmiṃ - machasaṃ 4. Naravidduniṭṭhitaṃ - machasaṃ 5. Dijādijā - machasaṃ dijādi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araṇḍakokaliṅg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6] [\x 2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1. Sabbeva me devasam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 yathā pajjalito tathevi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i ekova carissāmi bhagg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vāna kāmāni yathodhik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2] [\q 3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2. Ayameva kālo nahi añño 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sāsitā me na bhaveyya pacc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i ekova carissāmi bhagg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uṇiva muttā purisassa hat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3] [\q 3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3. Āmaṃ pakkañca jānananti atho loṇaṃ aloṇ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haṃ disvā pabbajiṃ careva tvaṃ carām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umbhak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6] [\q 3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4. Ahañce daḷhadhammāya 1- vahanti nābhirādh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udanti urasi sallaṃ yuddhe vikkantacār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5. Naha nūna rājā jānāti 2- mama vikkamapo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āme sukataṃ tāni dutavippahit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6. Sānunāhaṃ marissāmi abandhu aparāyini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i kumbhakārassa dinnā chakaṇahār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8] [\q 3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7. Yāvatāsiṃsati 4- poso tāvadeva paviṇ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pāye jahanti naṃ oṭṭhavyādhiṃva khat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8. Yo pubbe katakalyāṇo katattho nāva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 tassa palujjanti ye honti abhipatt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haññaca daḷhadhammassa - machasaṃ 2. Rājānajāyan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parādhiti - machasaṃ 4. Yāvatā sisa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8] [\x 2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9. Yo pubbe katakalyāṇo katattho manu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 tassa paluvaḍḍhanti ye honti abhipatt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0. Taṃ vo vadāmi bhaddaṃ 1- vo yāvanetattha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kataññuno hotha ciraṃ saggamhi ṭhassathāti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Daḷhadhammajā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9] [\q 3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1. Yo maṃ pure vaccudeti araññe daramāyati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na dissatimātaṅgosomadatto kuhi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2. Ayaṃ vā so mato seti allapiṅkaṃva chijj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myā nipatito seti amarā vata+ kuñaj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0] [\q 3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3. Anagāriyupetassa vippamuttassa cet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assa na taṃ sādhu yaṃ petam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4. Saṃvāsena bhave sakka manussassa migass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daye jāyati pemaṃ taṃ na sakakā asov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5. Mataṃ marisasaṃ rodanti ye rudanti lapan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tvaṃ isi mārodi roditaṃ moghagamāsu h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6. Kanditena have brahme mato peto samuṭṭhab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saṅgamma rodāmi aññamaññassa ñāt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7. Ādintaṃ vata maṃ mantaṃ ghatasittaṃ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8. Abbahi vata me mallaṃ sokaṃ b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assa putta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1] [\q 3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9. Sohaṃ abbūḷhasallosmi vitasoko anāv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vās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omad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addante - machasaṃ 2. Vasathāti - machasaṃ 3. Māya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 Amarāvatātimato vata amaritipi pāṭho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3] [\q 3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0] [\x 2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0. Kāḷāni kesāni pure ab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āni sisambhi yathāpade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najja setāni susima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cara brahmacariyassa kā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4] [\q 3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1. Mameva deva palitaṃ na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eva sisaṃ mama uttamaṅg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ṃ karissanti musā abhāṇi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parādhaṃ khama rājaseṭṭ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2. Daharo tuvaṃ dassaniyosi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uggato hohi yathā kaḷi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ñca kārehi mamaṃ ca 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ālikaṃ anudhāvi rajin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5] [\q 3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3. Passāmi vohaṃ dahari kum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ṭṭhapassaṃ sutanuṃ sumajj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āpavāḷāva 2- pavell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obhayantiva naresu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4. Tamena passāmi parena n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itikaṃ nāvutikaṃva jacc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ṇḍaṃ gahetvāna paved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pāṇasībhoggasamaṃ caran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6] [\q 3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5. Sohaṃ tamevānuvicintay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 sayāmi sayanassa majj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i evaṃ iti pekk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gehe rame brahmacariyassa kā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6. Rajjuvālambani cesā yā gehe vasato 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chetvāna vajatti 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pekkhito kāmasukhaṃ pahā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usi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bhāsiṃ - machasaṃ 2. Kāḷappavāḷāca - machasaṃ kālappallacāv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8] [\q 3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2] [\x 2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7. Ahaṃ dasasataṃ vyāmaṃ uragamādāya m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ñca mañca mahākāyaṃ dhārayaṃ nappaved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8. Atha imaṃ khuddakaṃ pakkhiṃ appamaṃsataraṃ m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ayaṃ vyādhase hito kamatthaṃ koṭisimbal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9. Maṃsabhakkho tuvaṃ rāja balahakkho ayaṃ di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nigrodha khijāni pilakkhadumbar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thāni ca bhakkhetvā khandhe me odah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0. Te rukkhā saṃvirūhanti mama passe nivāta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pariyonanadhissanti arukkhaṃ maṃ karisa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9] [\q 3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1. Santi aññepi rukkhāse mulino khandhino du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inā sakuṇajātena bījamāharitvā 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2. Ajjhārūḷhābhivaḍḍhanti 1- buhmantampi vanaspatiṃ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rāja pavedhāmi sampassaṃ nāgataṃ 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3. Aṅkayye saṅkitabbāni rakkheyyānāgetaṃ 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bhayā dhīro ubho loke avekkh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oṭisimbal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1] [\q 4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4. Rājā apucchi 3- vidhuraṃ dhammakāmo yudhiṭṭhi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i brāhmaṇa jānāsi ko eko bahu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5. Buhmaṇo ajayuthena bahutedho 4- vane v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maṃ akāsi vāseṭṭhā 5- rattindivamatand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6. Tassa taṃ dhumagandhena sarabhā makasadditā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sāvāsaṃ upagañchuṃ dhumakāri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jjhārūhāni vaḍḍhanti - syā 2. Vanappa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Āpucchi - machasaṃ 4. Bahutejo bahuteno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Vāsiṭṭhi - machasaṃ 6. Makasaṭṭit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4] [\x 2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7. Sarabhesu manaṃ katvā ajāyo nāvakhujjh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cchanti vajanti vā tassa tā vinassuṃ a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2  [\q 402/]     1118.] Sarabhā ca sarade kāle pahinamakase 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visuṃ giriduggāni nadinaṃ pabhav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9. Sarabhe ca gate disvā ajā ca vibhavaṃ 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o ca vivaṇṇo āsi paṇḍurogi ca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0. Evaṃ yo saṃniraṃkatvā āgantuṃ kurute 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eko bahu socati dhumakāriva brāhmaṇ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Dhumakār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4] [\q 4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1. Kodha jāgarataṃ sutto kodho suttesu jāg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ametaṃ 1- vijānāti ko taṃ paṭibhaṇāt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2. Ahaṃ jāgarataṃ sutto ahaṃ suttesu jāg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etaṃ vijānāmi ahaṃ paṭibhaṇ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3. Kathaṃ jāgarataṃ sutto kathaṃ suttesu jāg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etaṃ vijānāsi kathaṃ paṭibhaṇās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4. Ye dhammaṃ nappajānanti saṃyamoti damo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u suppamānesu ahaṃ jaggāmi dev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5. Yesaṃ rāgo ca doso ca avijjā ca virā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u jāgaramānesu ahaṃ suttosmi dev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6. Evaṃ jāgarataṃ sutto evaṃ suttesu jāg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etaṃ vijānāsi evaṃ paṭibhaṇās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5] [\q 4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7. Sādhu jāgarataṃ sutto sādhu suttesu jāg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 metaṃ vijānāsi sādhu paṭibhaṇāsi m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Jāg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odhametaṃ - machasaṃ kometaṃnu - 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8] [\q 4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6] [\x 2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8. Na kiratthi anomadass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icariyā buddhesu aṃjikā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khāya aloṇik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phalaṃ kummāsapiṇḍ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9. Hatthigavāssā ca me 2- b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dhaññaṃ paṭhavi ca kev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yo cimā accharūp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phalaṃ kummāsapiṇḍ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0] [\q 4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0. Abhikkhaṇaṃ rājakuñja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 bhāsasi kosalādhi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raṭṭhavaḍḍha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ḷhaṃ pitimano pabh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1] [\q 4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1. Imasmiṃ yeva nagare kule aññatar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kammakāro āsiṃ bhatako silasaṃv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2. Kammāya nikkhamantāhaṃ caturo samaṇe add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ārasilasampanne sitibhute anās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3. Tesu cittaṃ pasasādetvā nisidetvā paṇṇasanth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buddhānaṃ kummāsaṃ pasanno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4. Tassa kammassa kusalassa idaṃ me edisaṃ 3- 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homi idaṃ rajjaṃ phītaṃ dharaṇ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2] [\q 4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5. Dada bhuñja ca mā ca pamādo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ṃ vantaya kosalādhi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rāja adhammiko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pālaya kosalādhi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6. Sohaṃ tadeva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ṭumaṃ ācarissāmi sobh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ācaritaṃ sukos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hanto me manāpā pass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pakā - machasaṃ 2. Cime - machasaṃ 3. Īdis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Dadaṃ bhuñja māca pamād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3] [\q 4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98] [\x 2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7. Devi viyaccharūp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e nārigaṇasa hob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kammamakāsi bhadd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āsi vaṇṇavati sukosa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8. Ambaṭṭhakulassa kh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syāhaṃ parapessiyā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atā dhammajivi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vati ca apāpadas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9. Uddhaṭabhattaṃ ahaṃ tadā caramānassa adāsiṃ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tā sumanā saya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ssa phalaṃ mamedis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ummāsapiṇḍ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8] [\q 4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0. Āgagamissati me pāpaṃ āgamissati me 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hi calitā sākhā manussena migena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9] [\q 4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1. Bhiruyā nūna me kāme avidūre vasan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issati kisaṃ paṇḍuṃ sāva sākhā parant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2. Socayissati maṃ kantā gāme vasamanind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issati kisaṃ paṇḍuṃ sāva sākhā parant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3. Tayā maṃ hasitāpaṅgi 1- mihitāni 2- bhaṇit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aṃ paṇḍuṃ karissanti sāva sākhā parant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0] [\q 4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4. Āgamā nūna so saddo asaṃsi nūna so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ātaṃ nūna taṃ tena yotaṃ sākhamakampi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itā paṅga - machasaṃ 2. Mitāni hitān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0] [\x 3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5. Idaṃ kho tvaṃ samāgamma mama bālassa cint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i calitā sākhā manussena migena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6. Tatheva tvaṃ avedesi avañci pitar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atvā sākhāhi chādento āgamissati me bha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Paranta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āravaggo 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gāma mahākapi bhagga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ḷhadhamma sakuñajara kes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ago vidhuro puna jāga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kosalādhipa parantap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kanipātaṃ n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ra vagg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santa nipātambhi vaggaṃ me bhaṇato su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kku ca puna gandhāro dve va muttā mahes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5] [\q 4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2] [\x 30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ṭṭhaka 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7. Odātavatthā suci allake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āni kiṃ kumbhimadhiss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ṭhā tilā dhovasi taṇḍu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lodano hohiti 1- kissa 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8. Na kho ayaṃ brahmaṇa bhojan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lodano hohiti sādhupaññ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o mato tassa bahutamajja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karissāmi susānamajj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6] [\q 4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9. Anuvicca kaccāni karohi k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mato konu tavetasaṃ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netto atul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iyati 3- dhammavaro kadā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0. Daḷhappamāṇaṃ 4- ettha brah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mato natthi mamettha kaṅ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yevadāni pāp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evadāni sukhitā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1. Suṇisā hi mayhaṃ viñajhā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aṃ vadhitvāna vijāyi pu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āni sabbassa kulassa i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panambhi apaviddhā ek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2. Jivāmi vohaṃ nāhaṃ matosmi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eva atthāya idhāgatos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taṃ vadhitvāna vijāyi pu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āva puttena karomi bhas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7] [\q 4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3. Etañca 6- te ruccati deva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eva atthāya idhāgat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ñca putto suṇisā ca n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odamānā gharamāvas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Hehiti - machasaṃ 2. Bahunamajjā - bahutanamajja - syā bahuttamajj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iyyati - machasaṃ 4. Daḷha pamāṇaṃ - machasaṃ 5. Na matohamasm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Evañca - machasaṃ,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4] [\x 3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4. Etañca te ruccati kātiyā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āpi santā na jahāsi dh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ñca putto suṇisā ca n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odamānā gharamāvase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5. Sā kātiyāni suṇisāya sad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odamānā gharamāvas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o ca nattā ca upaṭṭhah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namindena adhiggah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ccān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0] [\q 4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6. Idaṃ pure ninnamāhu bahumacchaṃ mahodik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aso bakarājassa pettikaṃ bhavanaṃ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yajja hekena 2- yāpema okaṃ 3- na vij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7. Ko dutiyaṃ asialassa 4- bandhurassakkhi 5- bhe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e putte kulāvakaṃ mañca sotthiṃ kar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1] [\q 4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8. Sabbā parikkhatā pheggu yāva tassā gati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ṇabhakkho mahārāja sāre na ramati ghu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2] [\q 4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9. Sā nutāhaṃ ito gantvā rañño muttā nive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ānaṃ ramayissāmi dumasākhānike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0. So nunāhaṃ ito gantvā rañño mutto niva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o dakāni pivissāmi 6- yuthassa purato v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1. Taṃ maṃ kāmehi sampannaṃ rattaṃ kāmesu mucc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yi harato 7- luddo bāhiko haddamatthu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3  [\q 433/]     1162.] Andhakāratimisāyaṃ tuṅge uparipabb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aṃ saṇhena mudunā mā pādaṃ khaṇiyas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4] [\q 4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3. Asaṃsayaṃ jātikhayantadas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gabbhaseyyaṃ punarāvaji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hi me antimā gabbhasey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ṇo me saṃsāro punabbhavā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ṭṭhasad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hodakaṃ - machasaṃ syā 2. Hiṅgena - machasaṃ, syā 3. Okkanataṃ na jahāmase - machasaṃ 4. Asiliss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andharassakkhi hindati - machasaṃ 6. Pisasāmi - machasaṃ 7. Vana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7] [\q 4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6] [\x 3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4. Idaṃ suvaṇṇakāyuraṃ muttā veḷuriyā bahu, sabbaṃ harassu bhaddatte mañca dāsiti sāv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5. Oropayasu kalyāṇi mā 1- bahuṃ paridev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haṃ abhijānāmi ahanatvā 2- dhanamā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6. Yato sarāmi attānaṃ yato pattosmi viññ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haṃ 3- abhijānāmi aññaṃ piyataraṃ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7. Ehi taṃ upaguhissaṃ 4- karissañca padakkhi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dāni putā atthi mama tuyhañca saṅ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8] [\q 4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8. Na hi sabbesu ṭhānesu puriso hoti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pi paṇḍitā hoti tattha tattha vivakkh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9. Na hi sabbesu ṭhānesu puriso hoti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pi paṇḍitā hoti lahumatthavicint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0. Lahuñca vata khippañca nikaṭṭhe samacet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ṃ puṇṇāya tenevaṃ sulasā sattukaṃ vad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1. Yodha uppatiṃ atthaṃ na khippamanu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haññati mandamati corova girigabbh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2. Yo ca uppatitaṃ atthaṃ khippameva nibo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ccate 5- sattu sambādhā sulasā sattukāmi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lasā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1] [\q 4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3. Bhusa kiṃ kuddhoti avekkhiy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āvadaṇḍaṃ paṇayeyya iss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ānaso appatirūpamattano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ssa dukkhāni bhusaṃ udir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āḷhaṃ - machasaṃ 2. Ahanatvā - machasaṃ 3. Nevāh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paguyhissaṃ - machasaṃ 5. Muñcate - machasaṃ 6. Bhusampi - machasaṃ 7. Appaṭ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8] [\x 3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4. Yatova jāneyya pasād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ṃ niyuñjeyya parassa dukkat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āyamatthoti sayaṃ avekkh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ssa daṇḍaṃ sadisaṃ nive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5. Na cāpi jhāpeti paraṃ na attatan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ucchito yo nayate nayān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daṇḍadhāro bhavatidha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ṇagutto siriyā na dh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6. Yo khattiyā se 3- anisamma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enti daṇḍaṃ sahasā pamucchitā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ṇṇasaṃyuttā 5- jahanti jī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vimuttāpi ca yanti dugg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2] [\q 4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7. Dhamme ca ye ariyapavedite 6-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ttarā te vacasā manasā kammanā ca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ntisoraccasamādhisaṇ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anti lokaṃ dubhayaṃ tathāvi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8. Rājāhamasmi narapamadāna 8- m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pi kujjhāmi ṭhapemi attanaṃ,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edhayanto janataṃ tathāvi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emi daṇḍaṃ anukampa yon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3] [\q 4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9. Siri calakkhi ca 10- tameva kh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ādhipa mā vijahi kudā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odhano nicca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gho 11- tuvaṃ vasassatāni pāl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0. Guṇehi etehi upeta khatt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itamariyavatti suvaco akod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ī anuppiḷa 12- pasāsa medi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vimuttopi ca yāhi sugg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ukkaṭaṃ - machasaṃ syā 2. Parampi attānaṃ - machasaṃ 3. Khatatiyā - machasaṃ 4. Mucchitā - machasaṃ 5. Avaṇanayutatāca - machasaṃ 6. Ariyapapavedite - machasaṃ, syā 7. Kammunā - machasaṃ, syā 8. Pamudāṇaṃ - machasaṃ, syā 9. Attānaṃ - machasaṃ 10. Siriñcalakkhiñca - machasaṃ 11. Anigeghā - machasaṃ 12. Anuppiḷaṃ sabha - syā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0] [\x 3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1. Evaṃ sunitena subhās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ñāyena upāyaso n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paye saṃkhuhitaṃ mahā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a megho salilena medin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maṅgalaja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7] [\q 4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2. Aṅgārajātā paṭhavi kukkulānugatā mah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gāyasi vattāni na taṃ tapati āta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3. Uddhaṃ tapati ādicco adho tapati vālukā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ha gāyasi vattāni na taṃ tapati āta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4. Na maṃ tapati ātāpo ātappā 2- tap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 hi vividhā rāja te tapanti āta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0] [\q 4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5. Addasaṃ kāma te mulaṃ saṅkappā kāma jāy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aṃ saṅkappayissāmi evaṃ kāma na hohisi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6. Appāpi kāmā na alaṃ bahuhipi na tappati, ahahā bālalapanā 4- paṭivijjhetha ja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7. Appassa kammassa phalaṃ mama y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yo ajjhagamā 5- mahattapa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addhalābhā vata māṇav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pabbaji kāmarāgaṃ pah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2] [\q 4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8. Tapasā pajahanti pāpa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sā nahāpitakumbhakārabhā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asā abhibhuyya gaṅgamāl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menālapasajja brahmad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āḷukā - machasaṃ 2. Ātapā - machasaṃ 3. Hehisi - machasaṃ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hāhābālalāpanā - machasaṃ ahobālānalapanā - syā asātābālalāpanā - machasaṃ 5. Ajjhāgam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3] [\q 4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2] [\x 3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9. Sandiṭṭhikameva 1- pas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ti soracc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sabbajanassa van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vandāma sarājikā samacc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0. Mā kiñci avacuttha 2- gaṅgam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ṃ 3- monapathesu sikkh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o hi atari aṇṇ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aritvā vicaranti vitasok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Gaṅgam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6] [\q 4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1. Dhammo have hato hanti nāhato hanti kiñ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dhammaṃ na hane mā 4- taṃ dhammo hato 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7] [\q 4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2. Alikaṃ bhāsamānassa apakkamant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ikañca mukhaṃ vāti sakaṭṭhānā ca dhaṃ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jānaṃ pucchito pañhaṃ aññathā naṃ viyā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3. Sace hi saccaṃ bhaṇasi hohi rāja yathā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ce bhāsase rāja bhumiyaṃ tiṭṭha ce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8] [\q 4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4. Akāle vassati tassa kāle tassa na v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jānaṃ pucchito pañcaṃ aññathā naṃ viyā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5. Sace hi saccaṃ bhaṇasi hohi rāja yathā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ce bhāsase rāja bhumiyaṃ pavisa ce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6. Jivhā tassa dvidhā hoti uragasseva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jānaṃ pucchito pañhaṃ aññathā naṃ viyā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7. Sace hi saccaṃ bhaṇasi hohi rāja yathā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ce bhāsase rāja bhiyyo pavisa ce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9] [\q 4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8. Jivhā tassa na bhavati macchasseva dis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jānaṃ pucchito pañhaṃ aññathā naṃ viyā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mma passatha - machasaṃ 2. Vuttha - machasaṃ 3. Muninaṃ - machasaṃ, syā 4. Tv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4. [\x 314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9. Sace hi saccaṃ bhaṇasi hohi rāja yathā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ce bhāsase rāja bhiyyo pavisa ce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0. Thiyova 1- tassa jāyanti na pumā jāyare ku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jānaṃ pucchito pañhaṃ aññathā naṃ viyā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1. Sace hi saccaṃ bhaṇasi hohi rāja yathā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ce bhāsase rāja bhiyyo pavisa ce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2. Puttā tassa na bhavanti pakkamanti diso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jānaṃ pucchito pañhaṃ aññathā naṃ viyāk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3. Sacehi saccaṃ bhaṇasi hohi rāja yathā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 ce bhāsase rāja bhiyyo pavisa cet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1] [\q 4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4. Sarājā isinā satto 2- antalikkhe 3- caro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vekkhi paṭhaviṃ cecco 4- hinatto attapariy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5. Tasmāhi chandāgamanaṃ nappasaṃsanti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uṭṭhacitto bhāseyya giraṃ saccupasaṃhi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et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4] [\q 4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6. Yo indriyānaṃ kāmena vasā nārada 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pariccajujuho loke jivantova visusas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7. Sukhassānantaraṃ dukkhaṃ dukkhassānantar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si 5- patto sukhā dukkhaṃ pāṭikaṅkha var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5] [\q 4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8. Kicchakāle kicchisaho yo kicchaṃ nānu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kicchantaṃ sukhaṃ dhīro yogaṃ samadh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6] [\q 4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9. Naheva kāmāna kāmā nātatthāna natthakār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6- katañca niraṅkatvā dhammā cavitumara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hiyo tassa pajāyanti - vi machasaṃ 2. Patto - syā pat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ntalikkhavaro - machasaṃ 4. Jacc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opi patto sukha dukkhaṃ - syā sopi patto sukhaṃ dukkhaṃ, sopi patto sukhā dukkha - machasaṃ 6. Nakañca niraṅkatvā -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16] [\x 3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0. Dukkhaṃ gahapati sādhura1 saṃvibhajjañca bhoj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āso atthalābhesu atthabyāpatti abyatho3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1. Ettāva tesaṃ4 paṇḍiccaṃ asito devalo brav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yito5 kiñci pāpiyo indriyānaṃ vasaṃ v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8] [\q 4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2. Amittānaṃva hatthatthaṃ siva pappoti māmiv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ṃ vijjañca dakkheyyaṃ vivāhaṃ sīlamadd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3. Ete ca yase hāpetvā nibbatto6 sehi kamme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aṃ sahassa jinova abandhu aparāyaṇ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adhammā atikkanto7 yathā peto tathevah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4. Sukhakāme dukkhāpetvā āpannosmi padaṃ i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ukhaṃ nādhigacchāmi cito bhānumatāmivā8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Indiray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1] [\q 47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5. Ādittasmiṃ agārasmiṃ yaṃ nīharati bhā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ssa hoti atthāya no ca yaṃ tattha ḍayh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6. Evamādipito loko jarāya maraṇena c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īharetheva dānena dinnaṃ hoti sunī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2] [\q 4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7. Yo dhammaladdhassa dadāti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naviriyādhigatassa jantuno9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kkamma so vetaraṇiṃ ya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ni ṭhānāni upeti macc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8. Dānañca yuddhañca samān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āpi santā bahuke jinan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mpi ce saddahāno dad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so hoti sukhī paratth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akkhaṃ gahapati - sādhu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ṃvibhajañca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vyatho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hatatāva tetaṃ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atthi tā - nassito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Nippatto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pakkanto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Ṭhīto bhānumatā miva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Jantu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18 [\x  318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9. Viceyyadānaṃ sugatappasatth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dakkhiṇeyyā idha jīv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u dinnāni mahappa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ījāni vuttāni yathā sukhett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0. Yo pāṇabhūtāni aheṭhayaṃ 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ūpavādā na karoti pāp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ruṃ pasaṃsanti na hi tattha sū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yā hi santo na karonti2 pāp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1. Hīnena brahmacariyena khattiyaṃ upapajj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imena ca devattaṃ uttamena visu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3] [\q 4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2. Addhāhi dānaṃ bahudhā pasatth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ā ca kho dhammapadaṃ ca seyy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vahi pubbatare ca 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mevajjhagamuṃ sapaññ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Āditt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7] [\q 4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3. Gaṅgā kumudinī santā saṅkhavaṇṇā ca kokil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mbu tālaphalaṃ dajjā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4. Yadā kacchapalomānaṃ pāvāro tividho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ntikaṃ pāpuraṇaṃ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5. Yadā makasadāṭhānaṃ aṭṭālo sukato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assā rohaṇatthā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7. Yadā sisseṇimāruyha candaṃ khādeyyuṃ mūsik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huñca paripāteyyuṃ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gatappasaṭṭh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Na karot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asaṭṭh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20 [\x  320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8. Yadā surāghaṭaṃ pītvā makkhīkā gaṇacārinī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āre vāsaṃ kappeyyuṃ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9. Yadā bīmboṭṭhasampanno gadrabhā sumukho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lo naccagītassa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0. Yadā kākā ulūkā1 ca mantayeyyuṃ raho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maññaṃ pihayeyyuṃ2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8] [\q 4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1. Yadā pulasa pattānaṃ3 chattaṃ thīrataraṃ s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ssa paṭighātāya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2. Yadā kuthaṅko4 sakuṇo pabbataṃ gandhamāda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ṇḍenādāya gaccheyya atha nūna tadā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3. Yadā sāmuddikaṃ nāvaṃ sayantaṃ savaṭākataraṃ5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ṭo ādāya gaccheyya atha nūna tadā siyā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ṭṭhān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0] [\q 4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4. Khamanīyaṃ yāpanīyaṃ kacci mātula te suk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ṃ te ammā avaca sukhakāmā hi te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5.Naṅguṭṭhaṃ me avakkamma6 heṭhayitvāna7 phaḷik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jja mātulavādena muñcitabbā nu maññ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6. Puratthā nisinnosi ahaṃ taṃ8 mukhamā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ito tuyha naṅguṭṭhaṃ kathaṃ khohaṃ avakkamiṃ9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1] [\q 4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7. Yāvatā caturo dīpā sasamuddā sapabb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ā mayha naṅguṭṭhaṃ kathaṃ kho tvaṃ vivajj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Uluṅkā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Vihareyyu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alāsamulāla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ulako-machasaṃ.Kurāro 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paṭākār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Apakkamma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Poṭhayitvān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Te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pakkami-machasaṃ avakkami-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22 [\x  322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8. Pubbevametaṃ akkhaṃsu1 mātāpitā ca bhāt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aṃ duṭṭhassa naṅguṭṭhaṃ samhi2 vehāsayāgatā.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9. Tañca disvāna āyantiṃ antalikkhasmiṃ phaḷike4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asaṅgho palāyittha bhakkho me nāsito ta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0. Icceva vilapantiyā eḷikiyā ruhaṃghas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lakaṃ anvāvamaddi natthi duṭṭhe subhās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1. Neva duṭṭhe nayo atthi na dhammo na subhāsi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amaṃ duṭṭhe yujjetha5 so ca sabhi na rajjat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Dīpi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ānivaggā paiṭha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uddhāmanāvilāvattha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karājassa kāyuraṃ daṇṭhāvar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aṅgāracetiyadevili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ādittagaṅkādaseḷakin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kanipātaṃ niṭṭhi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kkhīsu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āmha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ebhāsay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Eḷakī-machasaṃ.Eḷigī-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ujetha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3] [\q 48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24 [\x  324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Navaka nipā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4] [\q 4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2. Parisaṅkupatho nāma gijjhapantho sananta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āsi mātāpitaro gijjho posesi jiṇṇak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3. Tesaṃ ajagaraṃ medaṃ accahāsi pahūtaso1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ca puttaṃ avaca jānaṃ uccaṃ2papāt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attaṃ pakkha3sampannaṃ tejassiṃ4 duragāmi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4. Pariplavantaṃ5 paṭhaviṃ yacā tāta vijānahi6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rena parikkhittaṃ cakkaṃva pari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āta nivattassu māssu phatto paraṃ gam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5. Uddhaṃ pattosa7 vegena balī pakkhī dijuttam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lokayanto vakkaṅgo pabbatāni vanāni ca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6. Addasā8 paṭhaviṃ gijjho yathā sāsi9 pitussutaṃ,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garena parikkhittaṃ cakkaṃva parimaṇḍal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7. Tañca so samatikkamma parameva pavatta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ñca vātasikhā tikkhā accahāsi baliṃ dī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8. Nāsakkhātigato poso punareva11 nivattitu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jo vyasanamāpādi verambānaṃ vasaṃ g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5] [\q 4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9. Tassa puttā ca dārā ca ye caññe anujīv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vyasanamāpāduṃ anovādakare dij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0. Evampi idha vaddhānaṃ12 yo vākyaṃ nāvabujjh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sīmacaro ditto gijjhovātītas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 ce13 vyasanaṃ pappoti14 akatvā vuddhasāsan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Gijjh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ahudhāso-machasaṃ.Bahūtaso-syā.Bahuttato-sī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Uccā-sīm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hām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ejasiṃ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aripālavit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Vijānāh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Upadattos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Addassa-machasaṃ. Addasa-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Yathāvās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Pitusakā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Punadev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Vuḍḍhānaṃ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Sabbe-machasaṃ.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Papponti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8] [\q 48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26 [\x  326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1. Puthusaddo samajano na bālo koci mañña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miṃ bhijjamānasmiṃ nāññaṃ bhiyyo amaññaru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2. Parimuṭṭhā paṇḍitabhāsā vācā gocarabhāṇ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vicchanti mukhāyāmaṃ yena nītā na tā vid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3. Akkocchi maṃ avadhi maṃ ajini maṃ abhāsi 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taṃ upanayhanti1 veraṃ tesaṃ na sam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4. Akkocchi maṃ avadhi maṃ ajini maṃ abhāsi m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taṃ na upanayhanti1 veraṃ tesūpasamma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5. Nahi verena verāni sammantīdha kudāc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erena ca sammanti esadhammo sanant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6. Pare ca na vijānanti mayamettha yamāmas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ca tattha vijānanti tato tato sammanti medhag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7. Aṭṭhicchinnā pāṇahārā gavāssa dhanahārin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ṭṭhaṃ vilumpamānānaṃ tesampi hoti saṅg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tumhāka no si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8. Sace labhetha nipakaṃ sahāyaṃ saddhi caraṃ sādhu vihāri dhī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bhuyya sabbāni parissa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reyya tenattamano satī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9. No ce labhetha nipakaṃ sah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i caraṃ sādhu vihāri dhī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va raṭṭhaṃ vijitaṃ pah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care mātaṅgaraññeva nāg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0. Ekassa carītaṃ s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hi bāle sahāy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 care nava pāpāni kay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ossukko mātaṅgaraññeva nāgo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Kosamb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Yeca taṃ nūpanayhanti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1] [\q 49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28 [\x  328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1. Dumo yadā hoti phalū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anti taṃ vihagā1 sampatan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anti ñatvāna dumaṃ phalacc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odisaṃ yanti tato vihaṅg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2] [\q 4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2. Cara cārikaṃ lohitatuṇḍa māv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tvaṃ suva sukkhadumamhi jhāyas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iṅgha maṃ brūhi2 vasantasanni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suva sukkhadumaṃ na riñc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3. Ye ce sakhīna sakhāro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accaye3 sukadukkhesu haṃs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aṃ akhīṇanti na taṃ jahan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o sataṃ dhammamanussaran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4. Sohaṃ sataṃ aññatarosmi haṃsa ñātī ca me hoti sakhā ca rukkh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nussahe jīvikattho pa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īṇanti ñatvāna nahesadhamm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3] [\q 4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5. Sādhu sakkhikataṃ hoti metti4 saṃsati santha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taṃ dhammaṃ rocesi pāsaṃsosi vijān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6. So te suva varaṃ dammī pattavāna vihaṅgam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ṃ varassu vakkaṅga yaṃ kiñci manasicch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7. Varañca me haṃsa bhavaṃ dad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5 hi rukkho punarāyuṃ labheth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ākhavā elimā saṃvirūḷ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tthiko tiṭṭhatu sobh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8. Taṃ passa samma elim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āva te hotu udumbaren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ākhavā elimā saṃvirūḷ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dhutthiko tiṭṭhatu sobhamā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haṅgamā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adiṅghabrūhi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āṇaṃ vaje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Mitt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yañca rukkho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4] [\q 49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: 330 [\x  330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9. Evaṃ sakka sukhī hohi saha sabbehi ñāti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hamajja sukhīto disvāna elitaṃ du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0. Suvassa ca varaṃ datvā katvāna saphalaṃ du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ahabhariyāya devānaṃ nandanaṃ vana'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ahāsukajāk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5] [\q 49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1. Santi rukkhā haritapattā dumā nekaphalā b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nu sakkhe koḷāpe sukassa nirato ma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2. Phalassa upabhuñjimhā nekavassagaṇe bahu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halampi viditvāna sāva metti yathāpur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3. Sukkhañca rukkhaṃ koḷāpaṃ opattamaphalaṃ du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āya sakuṇā yanti kiṃ dosaṃ passaye dij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4. Ye phalatthā samhajanti aphaloti jahanti n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ṭṭha2paññā dummedhā te honti pakkhapātin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5. Sādhu sakkhi kataṃ hoti metti saṃsati santhav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taṃ dhammaṃ rocesi pāsasosi vijānat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6. Sote suva varaṃ dammi pattayāna vihaṅgama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ṃ varassu vakkaṅga yaṃkiñci manasicch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7. Api nāma naṃ puna passe3 sapatta saphalaṃ du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iddova nidhi laddhā nandeyyāhaṃ punappu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8. Tato amatamādāya abhisiñci mahīruh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ākhā virūhiṃsu4 sītacchāyā manoram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ijā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Attatth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assemu-a. Passeyyu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Viruḷhass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32 [\x  332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9. Evaṃ sakka sukhī hohi saha sabbehi ñātīh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hamajja sukhito disvāna saphalaṃ dum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0. Suvassa ca caraṃ datvā katvāna saphalaṃ dum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aha bhariyāya devānaṃ nandanaṃ vana'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ullasuk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8] [\q 4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1. Sutaṃ metaṃ mahābrahme kāme bhuñjati bhārito1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etaṃ vacanaṃ tucchaṃ kacci suddho iriyyas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9] [\q 4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82. Evametaṃ mahārāja yathā te vacanaṃ s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magge2 paṭipannosmi mohaneyyesu mucchi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3. Ādu3 paññā kimatthiyā nipuṇā sādhu cintanī4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ya uppatitaṃ rāgaṃ kiṃ mano na vinodaye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4. Cattāro me mahārāja loke atibalā bhus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go doso mado moho yattha paññā na gādhatī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0] [\q 5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5. Arahaṃ5 sīlasampanno suddho carati hārito, medhāvī paṇḍito ceva iti no sammato 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6. Medhāvinampi hiṃsanti isiṃ dhammaguṇe rat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kkā pāpakā rāja subhā rāgūpasaṃhit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7. Uppannāyaṃ sarī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go vaṇṇavidusano tav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jaha6 bhaddamatthu7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nnāsi8 medhāvīsammato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8. Te andhakaraṇe kāme bahudukkhe mahāvise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mūlaṃ gavesissaṃ checchaṃ rāgaṃ sabandhan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1] [\q 5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9. Idaṃ vatvāna hārito isi saccaparakkam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rāgaṃ virājetvā brahmalokūpago ahū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Hārit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Harito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Kumagg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ādhu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ittikiṃ-machasaṃ.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Garahā-machas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ajahatha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Namatthu-syā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Bahunāpi-syā.Bahunāsi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 Page: 334 [\x  334/]     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7] [\q 50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0. Bahussutaṃ cittakathiṃ1 gaṅgā vahati pāṭalaṃ2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yhamānaka3 bhaddante ekaṃ me dehi4 gāth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8] [\q 5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1. Yena siñcanti dukkhitaṃ yena siñcanti ātur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majjhe marissāmi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2. Yattha bījāni rūhanti sattā yattha patiṭṭhi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me sīsaṃ nipīḷeti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9] [\q 5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3. Yena bhattāni paccanti sītaṃ yena vihaññ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ṃ ḍahati5 gattāni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4. Yena bhuttena yāpenti puthu brāhmaṇakhattiy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ṃ bhutto viyāpādi6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0] [\q 5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5. Gimhānaṃ pacchime māse vātamicchanti paṇḍi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e bhañjati gattāni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6. Yaṃ nissitā jahati ruhaṃ vihaṅgamā soyaṃ7 aggiṃ pamuñcati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 bhajatha vakkaṅgā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2] [\q 5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7. Yamānayiṃ8 somanassaṃ māliniṃ vandanuss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maṃ gharā nīharati9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3] [\q 5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8. Yena jātena nandissaṃ yassa ca bhavamicchisaṃ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aṃ gharā nicchuhati jātaṃ saraṇ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9. Suṇantu me jānapadā10 negamā ca samāgatā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odakaṃ11 tadādittaṃ yato khemaṃ tato bhay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0. Rājā vilumpato raṭṭhaṃ brāhmaṇo ca purohito,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aguttā viharatha jātaṃ saraṇato bhay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adamāṇavak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------------------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Cittakathaṃ-machasaṃ,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āṭiliṃ-machasaṃ,syā. 3. Vuyhamānat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Gāh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Ḍayhat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Vyāpād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vāyaṃ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Yamānay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Nicchuhati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Janappadā-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Yathodakaṃ-machasaṃ,yadodakaṃ 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36] [\x 3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5] [\q 5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1. Assa inda samo rāja accantaṃ ajarām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taṃ yaññaṃ yājeyya 1- isiṃ lomasakass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6] [\q 5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2. Sasamuddapariyāyaṃ mahiṃ sāgarakuṇḍ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icche saha nindāya evaṃ sayha vijān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3. Dhiratthu taṃ yasalāṃ dhanalābhaṃ ca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vutti vinipātena adhammacaraṇena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4. Api ce pattamādāya anāgāro pa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eva jivikā seyyo yā cādhammena pha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5. A pi ce pattamādāya anāgāro pa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ṃ abhiṃsayaṃ loke api rajjena taṃ 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8] [\q 5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6. Balaṃ 2- cando balaṃ suriyo balaṃ samaṇa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ṃ velā samuddassa balātibalamitth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7. Yathā uggatapaṃ santaṃ isiṃ lomasakassa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 atthā candavati vājapeyyaṃ ayājayi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9] [\q 5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8. Taṃ lobhā pakataṃ kammaṃ kaṭukaṃ kāmahetu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mulaṃ gavesissaṃ checchaṃ rāgaṃ saban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09. Dhiratthu kāme sukhahup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ova seyyo kāmaguṇehi rāj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po karissāmi pahāya kā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eva raṭṭhaṃ candavati ca hotu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Lomasakassa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0] [\q 5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0. Kāsāyavatthe sakuṇe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ve duve nandimane 4- caran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aṇḍajaṃ aṇḍajā 5- mānus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ṃ pasajasanti tadiṅgha brū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Yajeyya - machasaṃ 2. Bālā - machasaṃ 3. Ayājas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Nandamane - machasaṃ, syā 5. Aṇḍaj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38] [\x 3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1] [\q 5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1. Ambhe manussesu manussahiṃ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bake cakkavāke vad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abhāvambha dijesu sam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tarūpā vicarāma aṇṇ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2. Kiṃ aṇṇave kāni phalāni bhuñe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saṃ kuto khādatha cakkavā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bhojanaṃ bhuñjatha vo ano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ñca vaṇṇo ca anapparū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2] [\q 5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3. Na aṇṇave panti phalāni dhaṅ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saṃ kuto khādituṃ cakkavā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vālabhakkhambha avāka 1- bho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ghāsahetu pakaroma pāpaṃ.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4. Na me idaṃ ruccati cakkavā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bhave bhojanasantikā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 me pubbe tato me aññ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eva me vimati ettha jā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5. Ahampi maṃsāni phalāni bhuñe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āni ca loṇiyateliy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saṃ manussesu labhāmi hot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ova saṅgāma mukhambhi jetvā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 me tādiso 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vāka yathā t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3] [\q 5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6. Asuddhabhakkhosi khaṇānup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hena te labbhati antap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ussasi rukkhaphalehi dhaṅ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sāni vā yāni susānamajj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7. Yo sāhasena adhigamma bh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uñajati dhaṅka khaṇānup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pakkosati naṃ sa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kkuṭṭho vaṇṇabalaṃ ja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8. Appampi ce nibbutiṃ bhuñjati y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āhasena aparūpagh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ñca vaṇṇo ca tadasas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sabbo āhāramayena vaṇṇ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Cakkavā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+. Naghāsa hetupi kārāma pāpaṃ - syā machasaṃ maramma sihalapotthakesu disasti. 1. Apāka - machasaṃ 2. Surova saṅgāma mukhaṃ vijetv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0] [\x 3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4] [\q 5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19. Sutikikkhaṃ araññambhi pantambhi 1- sayan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ca gāme titakkhanti te uḷāratarā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5] [\q 5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0. Araññā gāmamāgamma kiṃ sīlaṃ kiṃ vataṃ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saṃ tāta seveyyaṃ tam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1. Yo te 2- visassate 3- tāta vissāsañca khameyya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susi ca titikkhi ca taṃ bhajehi 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2. Yassa kāyena vācāya manasā nanthi duk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asiva patiṭṭhāya taṃ bhajehi ito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3. Yo ca dhammena carati carantopi na m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uddhakāriṃ sappaññaṃ taṃ bhajehi 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4. Haḷiddirāgaṃ 40 kapicittaṃ purisaṃ rāgavirāg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tāta mā sevi nimmanussampi ce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5. Asi5- visaṃva kupitaṃ6- miḷhilittaṃ mahāpat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ā parivajjeti yāniva visamaṃ p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6] [\q 5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6. Anatthā tāta vaḍḍhanti bālaṃ accupasev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ssu bālena saṅgañchi 7- amitteneva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7. Taṃ tāhaṃ tāta yācāmi karassu vacan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ssu bālena saṅgañchi dukkho bālehi saṅgam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Haḷiddirā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akatambhi - machasaṃ, syā 2. Taṃ - syā 3. Vissāsay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Haḷidda - syā 5. Āsi - machasaṃ 6. Kuppita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aṃgacch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2] [\x 3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8] [\q 5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8. Kuto nu āgacchata bho tayo 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gataṃ ettha 1- nisidath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ccittha bhonto kusalaṃ an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rassamabbhāgamanaṃ hi vo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29] [\q 5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9. Ahameva eko idha majjha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me dutiyo koci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eva sandhāya te bhāsitaṃ i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to nu āgacchatha bho tayo j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0. Tuvañca eko hariyā ca te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ggapakkhittanikiṇṇamant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kkhitā kucchigatāva te s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yussa puttena sabhā tahiṃ r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30] [\q 5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1. Saṃviggarūpo isinā viyākato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dānavo tattha samuggamuggil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kkhi bhariyaṃ suci māladhāriniṃ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yussa 4- puttena sabhā tahiṃ r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32. Sudiṭṭharūpuggatapānuvatt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nā narā ye pamadāvasaṃ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have pāṇarivettha ra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ṭṭhā mayi aññamabhippamo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3. Divā ca ratto ca mayā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ssinā jotirivā vane v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dhammamokkamma adhammamāc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iriyarūpo 5- pamadāhi 6- sant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4. Sarīramajjhambhi ṭhitāni maññihaṃ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haṃ ayanti asatiṃ asaññ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dhammamokkamma adhammamāc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iyarūpo pamadāhi santhā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5. Surakkhitaṃ meti kathannu viss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cittāsu nahettha rakkh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 hi pātālapapātasanti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ppamatto vyasanaṃ n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vāgatā etha - machasaṃ, syā 2. Pabyākato - syā, vyāka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Bhārinā machasaṃ bhariniṃ - syā 4. Hariss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Akriya rūpo - machasaṃ syā 6. Pamudāhi - machasaṃ syā 7. Maññāhaṃ - macha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4] [\x 3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6. Tasmā hi te sukhino vitas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mātugāmehi caranti nissaṭ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ṃ sivaṃ uttama mābhipatthaya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ātugāmehi kareyya sant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amug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34] [\q 5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37. Na kho me ruccati āḷi putimaṃssa pekkh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ā saṅkhārasmā ārakā parivajj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38. Ummantikā ayaṃ veṇi vaṇṇeti patino sak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jjhāti paṭigacchantiṃ āgataṃ meḷamātar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9. Tvaṃ khosi samma ummatto dummedho avicakkh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vaṃ matālayaṃ katvā akālena vipek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0. Na akāle vipekkheyya kāle pekkh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imaṃsova pajjhāti yo akāle vipe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35] [\q 5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1. Piyaṃ kho āḷi me hotu puṇṇapattaṃ dadāh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i saṃjivito mayhaṃ eyyāsi piyapucc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2. Siyaṃ kho āḷi te hotu puṇṇapattaṃ dadāhi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ā parivārena phassaṃ 3- kayirāhi 4- bh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3. Kidiso 5- tuyhaṃ parivāro yesaṃ kāhāmi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nāmakā ca te sabbe taṃ me 6- akkhāhi pucc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4. Māliyo caturakkho ca piṅgalo atha jambu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diso mayhaṃ parivāro tesaṃ kayirāhi 7-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36] [\q 5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5. Nikkhantāya agārasmā bhaṇḍakampi vin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ogyaṃ āḷino vajjaṃ idheva vasa māga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Putim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39] [\q 5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6. Yo te puttake akhādi 8- dinnabhatto adus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dāṭhaṃ nipātehi mā te muñcittha 9- jivato 10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7. Ākiṇṇaḷuddo puriso dhāticelaṃva makk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esaṃ taṃ na passāmi yattha dāṭhaṃ 11- nipāt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bhipatthaya - machasaṃ 2. Meḷhaṃ - machasaṃ 3. Phasaṃ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ayirāsi - simu 5. Kiṃdiso - machasaṃ 6. Teme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ayirāsi - simu 8. Akkhādi - syā 9. Muccittha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Jivaka - syā jiviko - machasaṃ 11. Dāṭh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6] [\x 3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8. Akataññassa posassa niccaṃ vivarad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ce paṭhaviṃ dajjā neva naṃ abhirād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40] [\q 5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9. Kinnu subāhu taramān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gatosi saha māṇa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kiccamatthaṃ idhamatthi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hi me pucchito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41] [\q 5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0. Yo te sakhā ddadaro sādhu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vadhaṃ parisaṅkāmi ājj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assa kammāyatanāni s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aṃ sukhiṃ daddaraṃ ajja m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1. Kānissa kammāyatanāni 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assa vuttisamodāna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vā paṭiññaṃ purisassa s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saṅkasi daddaraṃ māṇav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2. Ciṇṇā kaliṅgā caritā vaṇijjā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ntācaro saṅkupathopi ciṇ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ṭehi ciṇṇaṃ saha vākureh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ṇḍena yuddhampi samajjamajj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3. Baddhākulikā mitamāḷha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hā jitā 3- saṃyamo abbhatito, appahitaṃ pupphakaṃ aḍḍhar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ā daḍḍhā piṇḍapaṭiggah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42] [\q 5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4. Tānissa kammāyanatāni as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ssasa vuttisamodhānat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ayaṃ dissati lomapiṇḍ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vo hatā kiṃ pana daddaras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Titti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jjha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dhisavhaya hārita pāṭal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arāmara dhaṃka titikkhak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dvādasa pekkhana daddar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kanipātaṃ n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āṇijjā - machasaṃ 2. Vākarehi - a 3. Citā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0:00Z</dcterms:created>
  <dc:creator>Ven. S. Upatissa</dc:creator>
  <dc:description/>
  <dc:language>en-US</dc:language>
  <cp:lastModifiedBy>Ven. S. Upatissa</cp:lastModifiedBy>
  <dcterms:modified xsi:type="dcterms:W3CDTF">2015-03-16T01:20:00Z</dcterms:modified>
  <cp:revision>2</cp:revision>
  <dc:subject/>
  <dc:title/>
</cp:coreProperties>
</file>