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CPD Classification 2.5.7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Vol Pv - ] [\z Pv /] [\f I /]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1] [\q   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Vol Pv - ] [\z Pv /] [\w I /]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02] [\x   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tantapiṭ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tavatthupāḷ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mo tassa bhagavato arahato sammā sambuddh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Uragavaggo paṭh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3] [\q   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hettūpamā arahanto dāyakā kassakūp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ījūpamaṃ deyyadhammaṃ etto nibbattate 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eastAsia="URW Palladio ITU" w:cs="URW Palladio ITU" w:ascii="URW Palladio ITU" w:hAnsi="URW Palladio ITU"/>
        </w:rPr>
        <w:t xml:space="preserve"> </w:t>
      </w:r>
      <w:r>
        <w:rPr>
          <w:rFonts w:cs="URW Palladio ITU" w:ascii="URW Palladio ITU" w:hAnsi="URW Palladio ITU"/>
        </w:rPr>
        <w:t xml:space="preserve">2. Etaṃ bījaṃ kasī khettaṃ petānaṃ dāyakass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petā paribhūñjanti dātā puññena vaḍḍ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3. Idheva kusalaṃ katvā pete ca paṭipūj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ggañca kamatiṭṭhānaṃ kammaṃ katvāna bhaddak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ettūpamapetavatthu paṭh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āyo te sabbasovaṇṇo sabbā obhāsate di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khaṃ te sūkarasseva kiṃ kammamakari pūr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Kāyena saññato āsiṃ vācāyāsimasaññato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me tādiso vaṇṇo yathā passasi nārad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Taṃ tyāhaṃ2 nārada brūmi sāmaṃ diṭṭhamidaṃ t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kāsi mukhasā pāpaṃ mā kho sūkaramukho ah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ūkaramukhapetavatthu dut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ācāyāsiṃ asaññato sīmu[ii]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Tāhaṃ -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4] [\x   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Dibbaṃ subhaṃ dhāresi vaṇṇadhā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bhāsayaṃ tiṭṭhasi antalikk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khañca te kimayo pūtigan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ādanti kiṃ kammamakāsi pubbeti?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4] [\q   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Samaṇo ahaṃ pāpo1 duṭṭhavā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passirūpo mukhasā asaññat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addhā ca me tapasā vaṇṇadhā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khañca me pesūniyena p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. Tayidaṃ tayā nārada sāmaṃ diṭṭ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kampakā ye kusalā vadeyy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pesunaṃ mā ca musā abhāṇ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kkho tuvaṃ bhohisi kāmakām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imukhapetavatthu tat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. Yaṃ kiñcārammaṇaṃ katvā dajjā dānaṃ amacchar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apete ca ārabbha athavā vatthu dev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. Cattāro ca mahārāje lokapāle yasass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veraṃ dhataraṭṭhaṃ ca virūpakkhaṃ virūḷh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ceva pūjitā honti dāyakā ca anipphal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. Na hi ruṇṇaṃ ca soko vā yā caññā paridevan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taṃ petassa atthāya evaṃ tiṭṭhanti ñāt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. Ayañca kho dakkhiṇā dinnā saṅghamhi suppatiṭṭ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īgharattaṃ hitāyassa ṭhānaso upakapp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ṭṭhadhītalikapetavatthu catut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āpot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] [\x   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. Tirokuḍḍhesu tiṭṭhanti sandhisiṅghāṭakesu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vārabāhāsu tiṭṭhanti āgantvāna sakaṃ gh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. Pahūte antapānamhi khajjabhojje upaṭṭhi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esaṃ koci sarati santānaṃ kammapacc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. Evaṃ dadanti ñātīnaṃ ye honti anukammapak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uciṃ paṇītaṃ kālena kappiyaṃ pānabhoj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aṃ vo ñātīnaṃ hotu sukhitā hontu ñāta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. Te ca tattha samāgantvā ñātipetā samā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ūte annapānamhi sakkaccaṃ anumod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. Cīraṃ jīvantu no ñāti yesaṃ hetu labh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hākañca katā pūjā dāyakā ca anipphal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05] [\q   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. Na hi tattha kasī atthi gorakkhettha na vi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ijjā tādisī natthi hiraññena kayākk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o dinnena yāpenti petā kālakatā ta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. Unname udakaṃ vaṭṭhaṃ1 yathā ninnaṃ pavatt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meva ito dinnaṃ petānaṃ upaka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. Yathā vārivahā pūrā paripūrenti sāg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meva ito dinnaṃ petānaṃ upaka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. Adāsi me akāsi me ñātimittā sakhā ca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etānaṃ dakkhiṇaṃ dajjā pubbe katamanuss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. Na hi ruṇṇaṃ va soko vā yā caññā paridevan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taṃ petānamatthāya evaṃ tiṭṭhanti ñāt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. Ayañca kho dakkhiṇā dinnā saṅghamhi suppatiṭṭ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īgharattaṃ hitāyassa ṭhānaso upakap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So ñātidhammo ca ayaṃ nidas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etāna pūjā ca katā uḷā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lañca bhikkhūnamanuppadin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umhehi puññaṃ pasutaṃ anappak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rokuḍḍapetavatthu pañc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uṭṭh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. Naggā dubbaṇṇarūpāsi duggandhā pūti vāy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kkhikā parikiṇṇāva kā nu tvaṃ idha tiṭṭhasi'?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. Ahaṃ bhabhadante petīmhi duggatā yamalokik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āpakammaṃ karitvāna petalokamittā 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. Kālena pañca puttāni sāyaṃ pañcaṃ punāp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jāyitvāna khādāmi tepi nā honti me 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. Pariḍayhati dhūmāyati khudāya1 hadayaṃ ma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nīyaṃ na labhe pātuṃ passa maṃ byasanaṃ gat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. Kinnu kāyena vācāya manasā dukkaṭaṃ kat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issa kammavipākena puttamaṃsāni khādas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6] [\q   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. Sapatti me gambhini āsi tassā pāpaṃ acetay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haṃ paduṭṭhamanasā akariṃ gabbhapāt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. Tassā dvemāsiko gabbho lohitaññeva pagghar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dassā mātā kupitā mayhaṃ ñātī samanay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. Sapathañca maṃ kāresi paribhāsāpayī ca 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haṃ ghorañca sapathaṃ musāvādaṃ abhāsis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tamaṃsāni khādāmi sace taṃ pakataṃ m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. Tassa kammassa vipākena musāvādassa cūbh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tamaṃsāni khādāmi pubbalohitamakkhi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puttakhādakapetavatthu chaṭṭh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. Naggā dubbaṇṇarūpāsi duggandhā pūti vāy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kkhikāparikiṇṇāva kā nu tvaṃ idha tiṭṭhasī?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huddāya - kattha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] [\x  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. Ahaṃ bhadante petīmhi duggatā yamalok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akammaṃ karitvāna petalokamito 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. Kālena satta puttāna sāyaṃ satta punāp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jāyitvāna khādāmi tepi nā honti me 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. Pariḍayhati dhūmāyati khudāya hadayaṃ ma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bbutiṃ nādhigacchāmi aggidaḍḍheva ātap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9. Ninnu kāyena vācāya manasā dukkaṭaṃ k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sa kammavipākena puttamaṃsāni khādasī?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. Ahū mayhaṃ dupe puttā ubho sampannayobb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haṃ puttaba lupetā sāmikaṃ atimaññi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1. Tato me sāmiko kuddho sapattiṃ aññamānay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 ca gabbhaṃ alabhittha tassā pāpaṃ acet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2. Sāhaṃ paduṭṭhamanasā akariṃ gabbhapāt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ā temāsiko gabbho pūtilohitako 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. Tadassā mātā kupitā mayhaṃ ñātī samānay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pathañca maṃ kāresi paribhāsāpayī ca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. Sāhaṃ ghorañca sapathaṃ musāvādaṃ abhāsis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uttamaṃsāni khādāmi sace taṃ pakataṃ m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7] [\q   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5. Tassa kammassa vipākena musāvādassa cūbh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tamaṃsāni khādāmi pubbalohitamakkhi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aputtakhādakapetavatthu sa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6. Kinnu ummattarūpova lāyitvā haritaṃ tiṇ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hāda khādati lapasi gatasattaṃ jaragga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. Na bhi annena pānena mato goṇo samuṭṭha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vaṃsi bālo ca dummedho yathā tañño ca dumm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] [\x  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. Ime pādā idaṃ sīsaṃ ayaṃ kāyo savāladh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ttā tatheva tiṭṭhanti ayaṃ goṇo samuṭṭha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9. Nāyyakassa hatthapādā kāyo sīsañca d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udaṃ mattikathūpasmiṃ na nu tvaññeva dummat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. Ādittaṃ vata maṃ santaṃ ghatasittaṃva pāv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rinā viya osiñcaṃ sabbaṃ nibbāpaye d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. Abbūḷhaṃ vata me sallaṃ sokaṃ hadayanissit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o me sokaparetassa pitusokaṃ apānud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2. Svāhaṃ abbūḷhasallosmi sītibhūtosmi nibbu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socāmi na rodāmi tava sutvāna māṇa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3. Evaṃ karonti sappaññā ye honti anukammap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nivattayanti sokamhā sujāto pitaraṃ ya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oṇapetavatthu aṭṭh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4. Gūthañca muttaṃ ruhirañca pubb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bhūñjati kissa2 ayaṃ vipā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nnu kiṃ kammakāsi nā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 sabbadā lohitapubbabhakk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. Navāni vatthāni subhāni c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duni suddhāni ca lomas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nnāni missā kitakā bh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annu kiṃ kammamakāsi nār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8] [\q   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. Bhariyā mamesā ahū bhad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āyikā macchariṇī kadar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maṃ dadantaṃ samaṇabrāhmaṇ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kosatī paribhāsatī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7. Gūthañca muttaṃ ruhirañca pubb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bhuñja tvaṃ asuciṃ sabbakā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ñca te paralokasmiṃ ho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tthā ca te kitakasamā bhavantu, etādisaṃ duccaritaṃ c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hāgatā cirarattāya khādat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pesakārapetavatthu nav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] [\x  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8. Kā nu antovimānasmiṃ tiṭṭhanti nūpanikkham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panikkhamassu bhadde tvaṃ passāma taṃ mahiddhik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. Aṭṭiyāmi harāyāmi naggā nikkhamituṃ bahi, kesehamhi paṭicchannā puññaṃ me appakaṃ kat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. Handuttariyaṃ dadāmi te imaṃ dussaṃ nivāsa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aṃ dussaṃ nivāsetvā bahi nikkhama sobhane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nikkhamassu bhadde tvaṃ passāma taṃ bahiṭṭhit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. Hatthena hatthe te dinnaṃ na mayhaṃ upakap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setthupāsako saddho sammā sambuddhasāv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. Etaṃ acchādayitvāna mama dakkhiṇamādi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āhaṃ sukhitā hessaṃ sabbakāmasami dhin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3. Taṃ ca te nahāpayitvāna vilimpitvāna1 vāṇij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thebhacchādayitvāna tassā dakkhiṇamādis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. Samantarā nuddiṭṭhe vipāko udapajj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ojanacchādanapānīyaṃ dakkhiṇāya 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5. Tato suddhā sucivasanā kāsikuttamadhāriṇ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santi vimānā nikkhami dakkhiṇāya idaṃ phalanti'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6. Sucittarūpaṃ ruciraṃ vimānaṃ te pabhā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te pucchitācikkha kissa kammassidaṃ phal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9] [\q   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. Bhikkhuno caramānassa doṇinimmajjanaṃ 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siṃ ujubhūtassa vippasantena cet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8. Tassa kammassa kusalassa vipākaṃ dīghaman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bhomi vimānasmiṃ tañcedāni paritt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. Uddhaṃ catūhi māsehi kālakiriyā bhavi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ntaṃ kaṭukaṃ ghoraṃ nirayaṃ papatiss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ilimpetvān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] [\x  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0. Catukkaṇṇaṃ catudvāraṃ vibhattaṃ bhāgayo m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opākārapariyantaṃ ayasā paṭikujj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. Tassa ayomayā bhūmi jalitā tejasā y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ntā yojanasataṃ pharitvā tiṭṭhati sabb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2. Tatthāhaṃ dīghamaddhānaṃ dukkhaṃ vedissaṃ ved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alañca pāpakammassa tasmā socāmahaṃ bhus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hallāṭiyapetavatthu da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. Puratova setena paleti hatthi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jjhe pana assatarīrath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hāca kaññā sivikāya niy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ayanti dasa sabbaso1 d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. Tumhe pana muggarahatthapāṇ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udammukhā bhinnapabhinnagat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nussabhūtā kimakattha pā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nañña maññassa pivātha lohit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. Puratova yo gacchati kuñjar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tena nāgena catukkam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āka putto ahu jeṭṭhako so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āni datvāna sukhī pamo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0] [\q  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6. Yo so majjhe assatarī rathena catubbhi yuttena suvaggit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āka putto ayu majjhim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accharī dānapatī viro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. Yā sā ca pacchā sivikāya niy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ri sapaññā migamandaloc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hāka dhītā ahu sā kaniṭṭ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gaḍḍhabhāgena sukhī pamo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. Ete ca dānāni adaṃsu pubbe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sannacittā samaṇabrāhmaṇ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ampana maccharino ahum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bhāsakā samaṇabrāhmaṇ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 padatvā paricāra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yañca sussāma naḷova khit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bbat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Ahujeṭṭhapos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8] [\x  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. Kiṃ tumhākaṃ bhojanaṃ kiṃ sayanaṃ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thaṃsu1 yāpetha supāpadhamm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ūtabhogesu anappak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aṃ virādhāya2 dukhajja pat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. Aññamaññaṃ vadhitvāna pivāma pubbalo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uṃ pitvā na dhātā homa nacchādimbhase m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. Icceva vaccā parideva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āyakā pecca yamassa ṭhāy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te vidhitvā3 adhigamma bhog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bhuñjare nāpi karonti puññ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. Te khuppipāsūpagatā para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etā ciraṃ jhāyare ḍayhamā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āni katvāna dukhudray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bhonti dukkhaṃ kaṭukapphalā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1] [\q  11/] 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83. Ittaraṃ hi dhanaṃ dhaññaṃ ittaraṃ idha jī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araṃ ittarato ñatvā dīpaṃ kayirātha paṇḍ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. Ye te evaṃ pajānanti narā dhammassa kovi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dāne nappamajjanti sutvā arahataṃ vac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apetavatthu ekāda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. Uragova vacaṃ jiṇṇaṃ hitvā gacchati saṃtan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sarīre nibbhoge pete kālakate 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6. Anavahito5 tato āga nānuññato ito g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gato tathāgato kā tattha paridev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athañc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Cirāgāya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Vidicc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Evaṃ na socāmi - machas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. Anabbhit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] [\x  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8. Ḍayhamāno na jānāti ñātīnaṃ paride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etaṃ na rodāmi gato so tassa yā g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9. Sace rode kisā assaṃ tattha me kiṃ phalaṃ s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Ñātimittasubhajjānaṃ bhiyyo no aratī s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. Ḍayhamāno na jānāti ñātīnaṃ paridevit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etaṃ na rodāmi gato so tassa yā g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. Yathāpi dārako candaṃ gacchantamanurod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sampadamevetaṃ yo petamanuso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. Ḍayhamāno na jānāti ñātīnaṃ paride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etaṃ na rodāmi gato so tassa yā g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3. Yathāpi brahme udakumbho bhinno appaṭisandh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sampadamevetaṃ yo petamanuso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4. Ḍayhamāno na jānāti ñātinaṃ paride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etaṃ na rodāmi gato so tassa yā g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ragapetavatthu dvāda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ragavaggo paṭhamo niṭṭ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uddānaṃ: 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ettañca sūkaraṃ pūti piṭṭhañcāpi tirokuḍḍ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āpi sattaputtañca goṇañca pesakār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ā khallāṭiyaṃ nāgaṃ uragañceva dvādasat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K-7-02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2] [\x  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Umbarī 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2] [\q  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95. Naggā dubbaṇṇarūpāsi kisā dhamanisanth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hāsulike kisike kā nu tvaṃ idha tiṭṭhasī'?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. Ahaṃ bhadante petīmhi duggatā yamalok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akammaṃ karitvāna petalokamito ga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. Kinnu bhadante petīmhi duggatā yamalokik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issa kammavipākena petalokamito gatā?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. Anukampakā mayhaṃ nāhesuṃ bh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tā ca mātā athavāpi ñātakā, ye maṃ niyojeyyuṃ dadāhi d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annacittā samaṇabrāhmaṇ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. Ito ahaṃ vassa satāni p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evarūpā vicarāmi nagg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udāya taṇhāya ca khajjamān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āpassa kammassa phalaṃ mamed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. Vandāmi taṃ ayya pasannaci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kampa maṃ dhīra1 mahānubhā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 ca me ādissa yaṃ hi kiñ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ocehi maṃ duggatiyā bhadant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. Sādhūti so paṭisasutvā sāriputtonukamp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kkhunaṃ ālopaṃ datvā pāṇimattañca celakaṃ: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hālakassa ca pānīyaṃ tassā dakkhiṇamādi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. Samanantarānuddiṭṭhe vipāko udapajjatha,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ojanacchādanapānīyaṃ dakkhiṇāya 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3. Tato suddhā sucivasanā kāsikuttamadhāriṇ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cittavatthābharaṇā sāriputtamupasaṅkam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04. Abhikkant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entī disā sabbā osadhī viya t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īr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Uppajjatha - sīmu [ii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4] [\x  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3] [\q  1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5. Kena te tādiso vaṇṇo kena te idhamijjh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ppajjanti ca te bhogā ye keci manaso piyā?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ātā kimakāsi pu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te sabbadisā pabhāsatī'?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. Uppaṇḍuki kisaṃ chātaṃ naggaṃ āpatitacchaviṃ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ni kāruṇiko loke taṃ mamaddakkhi dukk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08. Bhikkhūnaṃ ālopaṃ datvā pāṇimattañca col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ālakassa ca pānīyaṃ mama dakkhiṇamādi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9. Āpopassa phalaṃ passa bhattaṃ vassasataṃ da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ñjāmi kāmakāminī anekarasabyañ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0. Pāṇimattassa colassa vipākaṃ passa yād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vatā nandarājassa vijitasmiṃ paṭicch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1. Tato bahutarā bhante vatthānacchādanāni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seyyakambalīyāni khomakappāsik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2. Vipalā ca mahagghā ca tepākāseva lamb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haṃ taṃ paridahāmi yaṃ yaṃ hi manaso p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3. Thālakassa ca pānīyaṃ vipākaṃ passa yādis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Gambhirā caturassā ca pokkharañño sunimm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4. Sātodakā2 suppatitthā natā appaṭigandh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umuppalasañchannā vārikiñjakkhapūr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5. Sāhaṃ ramāmi kīḷāmi modāmi akutobh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niṃ kāruṇikaṃ loke bhante vanditumāga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ṃsāramocakapetavatthu paṭh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mapatitacchavī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etodakā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6] [\x  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6. Naggā dubbaṇṇarūpisi kisā dhamanisanth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hāsulike kisike kā nu tvaṃ idha tiṭṭhas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. Ahaṃ te sakiyā mātā pubbe aññāsu jātisu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ppannā pettivisayaṃ khuppipāsasampap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4] [\q  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. Chaḍḍitaṃ khipitaṃ khelaṃ siṅghāṇikaṃ silesu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sañca ḍayhamānānaṃ vijātānañca lo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9. Vaṇitānañca yaṃ ghānasīsacchinnāna lohi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hudāparetā bhuñjāmi itthipurisaniss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0. Pubbalohitabhakkhāyasmi1 pasūnaṃ mānusān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enā anagārā ca nīlamañca parāy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1. Dehi puttaka me dānaṃ datvāna uddisāhi2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eva nāma muñceyyaṃ pubbalohitabhoj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2. Mātuyā vacanaṃ sutvā upatissonukampak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Āmantayī moggallānaṃ anuruddhañca kapp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3. Catasso kuṭiyo katvā saṅghe cātuddise 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ṭiyo annapānañca mātu dakkhiṇamādi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4. Samanantarānuddiṭṭhe vipāko udapajj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ojanaṃ pānīyaṃ vatthaṃ dakkhiṇāya 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25. Tato suddhā sucivasanā kāsikuttamadhāriṇ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cittavatthābharaṇā kolitaṃ upasaṅka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6. Abhikkant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enti disā sabbā osadhī viya t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7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Pubbalohitaṃ bhakkhām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Anavādisāh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8] [\x  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kimakāsi puññ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9. Sāriputtassahaṃ mātā pubbe aññāsu jāt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nnā pettivisayaṃ khuppipāsasamapp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0. Chaḍḍitaṃ khipitaṃ khelaṃ siṅghāṇikaṃ silesu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sañca ḍayhamānānaṃ vijātānañca loh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1. Vaṇitānañca yaṃ ghānasīsacchinnāna lo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udāparetā bhuñjāmi itthipurisaniss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32. Pubbalohitabhakkhāsmi pasūnaṃ mānusān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enā anagārā ca nīlamañca parāy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3. Sāriputtassa dānena modāmi akutobh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niṃ kāruṇikaṃ loke bhante vanditumāga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riputtattherassa mātupetavatthu dut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34. Naggā dubbaṇṇarūpāsi kisā dhamani santh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hāsulike kisike kā nu tvaṃ idha tiṭṭhasi?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5. Ahaṃ mattā tuvaṃ tissā sapatti te pure ah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akammaṃ karitvāna petalokamito gat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6. Kinnu kāyena vācāya manasā dukkaṭaṃ k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sa kammavipākena petalokamito gatā?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37. Caṇḍī ca pharusā cāsiṃ issukī maccharī saṭhā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haṃ duruttaṃ vatvāna petalokamito 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ṭhī - sīmu [ii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30] [\x  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5] [\q  1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8. Sabbaṃ1 ahampi jānāmi yathā tvaṃ caṇḍikā ahu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ññañca kho taṃ pucchāmi kenāsi paṃsukuṇṭhitā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9. Sīsaṃ nahātā tvaṃ āsi sucīvatthā alaṅk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ñca kho taṃ adhimattaṃ samalaṅkatatarā t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0. Tassā me pekkhamānāya sāmikena samantay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me issā vipulā kodho me samajāy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1. Tato paṃsuṃ gahetvāna paṃsunā taṃ hi okiri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ssa kammavipākena tenamhi paṃsukuṇṭ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2. Sabbaṃ ahampi jānāmi paṃsunā maṃ tvamokir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añca kho taṃ pucchāmi kena khajjasi kacchu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3. Bhesajjahāri ubhayo vanantaṃ agamimbha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vañca bhesajjamāhari ahañca kapikacch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4. Tassā tyājānamānāya seyyaṃ tyāhaṃ samokir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kammavipākena tena khajjāmi kacchu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5. Sabbaṃ ahampi jānāmi seyyaṃ me tvaṃ samokir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añca kho taṃ pucchāmi kenāsi naggiyā tu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6. Sahāyāna samayo āsi ñātinaṃ samitī ahu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vañca āmantitā āsi sasāminī no ca kho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7. Tassā tyājānamānāya dussantyāhaṃ apānud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kammavipākena tenamhi naggiyā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cc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Kuṭṭhitā - sīmu [i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32] [\x  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8. Sabbaṃ1 ahampi jānāmi dussaṃ me tvaṃ apānud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ññañca kho taṃ pucchāmi kenāsi gūthagandh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49. Tava gandhañca mālañca paccagghañca vilep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ūthakūpe atāresiṃ taṃ pāpaṃ pakataṃ mayā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kammavipākena tenamhi gūthagandhi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0. Sabbaṃ ahampi jānāmi naṃ pāpaṃ pakataṃ tay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ññañca kho taṃ pucchāmi kenāsi duggatā tu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1. Ubhinnaṃ samakaṃ āsi yaṃ gebhe vijjate dh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esu deyyadhammesu dipaṃ nākāsimatt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kammavipākena tenamhi duggatā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6] [\q  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. Tadeva maṃ tvaṃ avaca pāpakammaṃ nisevas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hi pāpehi kammehi sulabhā hoti sugg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. Vāmato tvaṃ maṃ paccesi athopi maṃ usuyy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a pāpānaṃ kammānaṃ vipāko hoti yādi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4. Te gharadāsiyo āsuṃ tānevāharaṇāni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caññe parivārentī na bhogā honti sass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5. Idāni bhūtassa pitā āpaṇā gehamehī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eva te dade kiñci mā su tāva ito ag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6. Naggā dubbaṇṇarūpāmhi kisā dhamanisanth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pīnametaṃ itthinaṃ mā maṃ bhūtapitādda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7. Handa kiṃ tāhaṃ dammi kiṃ vā ca te karomy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na tvaṃ sukhitā assa sabbakāmasamiddh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Sacc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4] [\x  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8. Cattāro bhikkhu saṅghato cattāro puna puggal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a bhikkhū bhojayitvā mama dakkhiṇamādi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haṃ sukhitā hessaṃ sabbakāmasmiddh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9. Sādhūti sā paṭissutvā bhojayitvāṭṭha bhikkhav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atthehacchādayitvāna tassā dakkhiṇamādi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0. Samanantarānuddiṭṭhe vipāko udapajj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janacchādanapānīyaṃ dakkhiṇāyā idaṃ 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1. Tato suddhā sucivasanā kāsikuttamadhāriṇ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cittavatthābharaṇā sapattiṃ upasaṅka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62. Abhikkant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enti disā sabbā osadhī viya t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. Kena te tādiso vaṇṇo kena te idhamijj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4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kimakāsi pu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?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5. Ahaṃ mattā tuvaṃ tissā sapatti te pure ah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akammaṃ karitvāna petalokamito 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6. Tava dānena dinnena modāmi akuto bh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raṃ jīvāhi bhagini saha sabbehi ñātib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7. Asokaṃ virajaṃ ṭhānaṃ āvāsaṃ vasavattin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dha dhammaṃ caritvāna dānaṃ datvāna sobh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neyya maccheramalaṃ samū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inditā saggamupehi ṭhā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ttāpetavatthu tat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6] [\x  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7] [\q  1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8 Kāḷī dubbaṇṇarūpāsi pharusā bhīrudassan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iṅgalāsi kaḷārāsi na taṃ maññāmi mānusi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9. Ahaṃ nandā nandasena1 bhariyā te pure ah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akammaṃ karitvāna petalokamito gat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0. Kinnu kāyena vācāya manasā dukkaṭaṃ k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sa kammavipākena petalokamito 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71. Caṇḍī pharusavācā ca tayi cāsiṃ agāravā,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haṃ duruttaṃ vatvāna petalokamito 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2. Handuttariyaṃ dadāmi te imaṃ dussaṃ nivāsa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aṃ dussaṃ nivāsetvā ehi nessāmi taṃ gh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3. Vatthañca annapānañca lacchasi tvaṃ gharaṃ ga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utte ca te pasasissasi sunisāyo ca dakk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4. Hatthena hatthe te dinnaṃ na mayhaṃ upakap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kkhu ca sīlasampanne vitarāge bahussu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5. Tappehi annapānena mama dakkhiṇamādi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haṃ sukhitā hessaṃ sabbakāmasamiddh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6. Sādhūti so paṭissutvā dānaṃ vipulamākir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nnaṃ pānaṃ khādanīyaṃ vatthasenāsanān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7. Chattaṃ gandhañca mālañca vividhā ca upā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kkhū ca sīlasampanne vītarāge bahussute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ppetvā annapānena tassā dakkhiṇamādi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8. Samanantarānuddiṭṭhe vipāko udapajjath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hojanacchādanapānīyaṃ dakkhiṇāya 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9. Tato suddhā suvivasanā kāsikuttamadhāriṇ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cittavatthābharaṇā sāmikaṃ upasaṅka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andisen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Caṇḍi ca pharusā cāsiṃ tayi cāpi agārav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8] [\x  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80. Abhikkann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enti disā sabbā osadhī viya t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1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2. Pucc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kimakāsi pu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3. Ahaṃ nandā nandasena1 hariyā te pure ah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akammaṃ karitvāna petalokamito 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4. Tava dinnena dānena modāmi akuto bh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raṃ jīvāhi2 gahapati saha sabbehi ñātīb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5. Asokaṃ virajaṃ ṭhānaṃ āvāsaṃ vasavatt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ha dhammaṃ caritvāna dānaṃ datvāna gaha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neyya maccheramalaṃ samū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indito saggamupehi ṭhāna'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8] [\q  1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ndāpetavatthu catut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6. Alaṅkato maṭṭakuṇḍal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lādhārī3 haricandanussad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āhā paggayha kand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amajjhe kiṃ dukkhito tuvanti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7. Sovaṇṇamayo pabha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nno rathapañjaro ma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cakkayugaṃ na vind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dukkhena jahissaṃ4 jīvi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8. Sovaṇṇamayaṃ maṇi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hitaṅkamayaṃ atha rūpiyām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cikkha me bhaddamāṇav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Cakkayugaṃ paṭilābhayāmi t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andisen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Jīva - sīmu,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Mālābhār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Jahāmi - dha, a,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9. So māṇavo tassa pāva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ndasuriyā ubhayettha diss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mayo ratho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cakkayugena sobhat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90. Bālo kho tvamasi māṇa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tvaṃ patthayase apatth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ññāmi tuvaṃ mariss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hi tvaṃ lacchasi candasuriy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1. Gamanāgamanampi d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adhātu ubhayettha vīth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to pana kālakato na d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nidha kandataṃ bālyatar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92. Saccaṃ kho vadesi māṇava ahameva kandataṃ bālya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ndaṃ viya dārako rud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etaṃ kālakatābhipatth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3. Ādittaṃ vata maṃ santaṃ ghatasittaṃva pāv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rinā viya osiñcaṃ sabbaṃ nibbāpaye d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4. Abbahī vata me sallaṃ sokaṃ hadayanissīt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o me sokaparetassa puttasokaṃ apānud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5. Svāhaṃ abbūḷhasallosmi sītibhūtosmi nibbu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socāmi na rodāmi tava sutvāna māṇa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6. Devatānusi gandhabbo ādu sakko purindad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vā tvaṃ kassa vā putto kathaṃ jānemu taṃ 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7. Yañca kandasi yañca rodasi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uttaṃ āḷāhane sayaṃ dahi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vāhaṃ kusalaṃ karitvā k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dāsānaṃ sahavyataṃ pat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8. Appaṃ vā bahuṃ vā nāddasāma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aṃ dadantassa sake agā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akammaṃ vā tā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na kammena gātosi devalok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āddasaṃ - d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42] [\x  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9. Ābādhikohaṃ dukkhito bāḷhagilāno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turarūpomhi sake nives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ṃ vigatarajaṃ vitiṇṇakaṅ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dakkhiṃ sugataṃ anomapaññ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0. Svāhaṃ muditamano pasann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jaliṃ akariṃ tathāgatas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haṃ kusalaṃ karitvā kamm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idasānaṃ sahavyataṃ pat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1. Acchariyaṃ vata abbhūt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jalikammassa ayamīdiso vipā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mpi muditamano pasann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eva buddhaṃ saraṇaṃ vaj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2. Ajjeva buddhaṃ saraṇaṃ vajā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ñca saṅghañca pasannacit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sikkhāya padāsi pasañc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khaṇḍaphullāni samādiyass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3. Pāṇātipātā viramassu khip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ke adinnaṃ parivajjayas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jjapo mā ca musā bhaṇā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ena dārena ca hohi tuṭṭ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4. Atthakāmosi me yakkha hitakāmo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omi tuyhaṃ vacanaṃ tvaṃsi ācariyo m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05. Upemi saraṇaṃ buddhaṃ dhammañcāpi anut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ghañca naradevassa gacchāmi saraṇaṃ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6. Pāṇātipātā viramāmi khip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e adinnaṃ parivajjay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jjapo no ca musā bhaṇ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ena dārena ca homi tuṭṭh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ṭṭakuṇḍalīpetavatthu pañc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7. Uṭṭhehi kaṇha kiṃ sesi ko attho supanena 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ca tuyhaṃ sako bhātā bhadayaṃ cakkhuñca dakkhiṇ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vātā balīyanti sasaṃ jappati kesa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Gilān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4] [\x  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08. Tassa taṃ vacanaṃ sutvā rohiṇeyyassa kes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ramānarūpo uṭṭhāsi bhātusokena aṭṭ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9. Kinnu ummattarūpova kevalaṃ dvārakaṃ i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so sasoti lapasi kīdisaṃ sasam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0. Sovaṇṇamayaṃ maṇimayaṃ lohamayaṃ atha rūpiyāmayaṃ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khasilāpavāḷamayaṃ kārayissāmi te s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11. Santi aññepi sasakā araññe vanagocarā,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pi te ānayissāma kīdisaṃ sasami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2. Nāhamete sase icche ye sasā paṭhavinissitā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ndato sasamicchāmi taṃ me āhara kesa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3. So nūna madhuraṃ ñāti jīvitaṃ vijahiss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atthayaṃ patthayasi candato sasamicchasi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19] [\q  1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4.  Evañce kaṇha jānāsi yathaññamanusās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mā pure mataṃ puttaṃ ajjāpi anusoc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5. Ye na labbhā manussena amanussena vā pa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to me mā marī putto kuto labbhā alabbh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6. Na mantā mūlabhesajjā osadhehi dhanena v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kkā ānayituṃ kaṇha yaṃ petamanusoc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7. Mahaddhanā mahābhogā raṭṭhavantopi khatt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ūtadhanadhaññā ye tepi no ajarām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8. Khattiyā brāhmaṇā vessā suddā caṇḍālapukku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 caññe ca jātiyā tepi no ajām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9. Ye mantaṃ parivattenti chaḷaṅgaṃ brahmacint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 caññe ca jātiyā tepi no ajarām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Rūpiyamay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Araññavanagocar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Paṭhavissitā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6] [\x  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0. Isayo vāpi ye santā saññatattā tapassin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rīraṃ tepi kālena vijahanti tap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1. Bhāvitattā arahanto katakiccā anās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kkhipanti imaṃ dehaṃ puññapāpaparikkh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2. Ādittaṃ vata maṃ santaṃ ghatasittaṃva pāv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rinā viya osiñcaṃ sabbaṃ nibbāpaye d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3. Abbūḷhaṃ vata me sallaṃ sokaṃ hadayanis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me sokaparetassa puttasokaṃ apānud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4. Svāhaṃ abbūḷhasallosmi sītibhūtosmi nibbu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socāmi na rodāmi tava sutvāna bhātika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5. Evaṃ karonti sappaññā ye honti anukamp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nivattayanti sokamhā ghato jeṭṭhaṃva bhā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6. Yassa etādisā honti amaccā paricār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bhāsitena anventi ghato jeṭṭhaṃva bhātar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ṇhapetavatthu chaṭṭ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0] [\q  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7. Naggo dubbaṇṇarūposi kiso dhamani sant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hāsuliko kisiko ko nu tvampi māri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28.  Ahaṃ bhadante petomhi duggato yamaloki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akammaṃ karitvāna petalokamito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9. Kinnu kāyena vācāya manasā dukkaṭaṃ k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sa kammavipākena petalokamito 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hāsitaṃ - s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8] [\x  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30. Nagaraṃ atthi dasannānaṃ erakacchantivissu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seṭṭhi pure āsiṃ dhanapāloti maṃ vid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1. Asīti sakaṭavāhānaṃ hiraññassa ahosi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ūtaṃ me jātarūpaṃ muttā veḷuriyā b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2. Tāva mahaddhanassāpi na me dātuṃ piyaṃ a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dahitvā dvāraṃ bhuñjāmi mā maṃ yācanakāddas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33. Assaddho maccharī cāsiṃ kadariyo paribhās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dantānaṃ karontānaṃ vārayissaṃ bahujj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4. Vipāko natthi dānassa saññamassa kuto pha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okkharaññodapānā ārāmāni ca ropi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5. Papāyo ca vināsesiṃ dugge saṅkamanāni c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vāhaṃ akatakalyāṇo katapāpo tato cu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6. Upapanno pettivisayaṃ khuppipāsāsamapp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 paṇṇāsavassāni katapāpo tato cu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7. Nābhijānāmi bhuttaṃ vā pītaṃ vaṃ pana pānī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saṃyamo so vināso yo vināso so saṃy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8. Petā hi kira jānanti yo saṃyamo so vinās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haṃ pure saṃyamissaṃ nādāsiṃ bahuke dh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9. Santesu deyyadhammesu dīpaṃ nākāsimatt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haṃ pacchānutappāmi attakammaphalupag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0. Uddhaṃ catūhi māsehi kālakiriyā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ntaṃ kaṭukaṃ ghoraṃ nirayaṃ papatissah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21] [\q  2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1. Catukkaṇṇaṃ catudvāraṃ vibhattaṃ bhāgaso m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opākārapariyantaṃ ayasā paṭikujj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2. Tassa ayomayā bhūmi jalitā tejasā yu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ntā yojanasataṃ pharitvā tiṭṭhati sabb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0] [\x  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43. Tatthāhaṃ dīghamaddhānaṃ dukkhaṃ vedissaṃ ved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alaṃ pāpassa kammassa tasmā socāmahaṃ bhū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4. Taṃ vo vadāmi bhaddaṃ vo yāvantettha samā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kattha pāpakaṃ kammaṃ āvi vā yadi vā ra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5. Sace taṃ pāpakaṃ kammaṃ karissatha karotha v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co dukkhā pamuttyatthi uppaccāpi palāy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6. Matteyyā hotha petteyyā kule jeṭṭhāpacāy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maññā hotha brahmaññā evaṃ saggaṃ gamissa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napālapetavatthu sa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7. Naggo kiso pabbajitosi bhan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tiṃ kuhiṃ gacchasi kissa hetu1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Ācikkha me taṃ api sakkuṇe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na cittaṃ paṭipādaye tu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8. Bārāṇasīnagaraṃ dūraghuṭṭ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āhaṃ gahapati aḍḍhako dī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tā gedhitamano āmis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ssīlyena yamavisayamhi pat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2] [\q  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9. So sūcikāya kilamito tehi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eneva ñātīsu yāmi āmisahet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nasīlā na ca sadda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aphalaṃ hoti paramhi lo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0. Dhītā ca mayhaṃ lapate abhikkh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ssāmi dānaṃ pitunaṃ pitāmah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kkhaṭaṃ parivisayanti brāhma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myahaṃ andhakavindaṃ bhottu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51. Tamavoca rājā anubhaviyāna tamp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yyāsi khippaṃ ahampi karissaṃ pūj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cikkha me taṃ yadi atthi h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dhāyitaṃ hetuvaco suṇo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iñcakkha hetu - kattha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2] [\x  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2. Tathāti vatvā agamāsi ta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ñjisu bhattaṃ na ca pana dakkhiṇārah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ccāgami rājagahaṃ punāp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turahosi purato janādhip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3. Disvāna petaṃ punareva 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jā avoca ahampi kiṃ dadā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cikkha me taṃ yadi atthi h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na tuvaṃ cirataraṃ piṇito si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4. Buddhañca saṅghaṃ parivisiyāna 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tena pānenapi cīvarena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ṃ dakkhiṇaṃ ādisa me hit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ahaṃ cirataraṃ pīṇito s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5. Tato ca rājā nipatitva tāvad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aṃ sahatthā atulaṃ daditvā saṅg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cayī pakatiṃ tathāga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ca petassa dakkhiṇaṃ ādisit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6. So pūjito ativiya sobhamān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āturahosi purato janādhipas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kkhohamasmi parividdhipp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mayhamiddhisamasadisā manussā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3] [\q  2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7. Passānubhāvaṃ aparimitaṃ mame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ānuddiṭṭhaṃ atulaṃ daditvā saṅghe,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ntappito satataṃ sadā bah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myahaṃ sukhito manussadev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ullaseṭṭhipetavatthu aṭṭh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ṇavāraṃ paṭh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8. Yassa atthāya gacchāma kambojaṃ dhanahārā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aṃ kāmadado yakkho imaṃ yakkhaṃ nay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9. Imaṃ yakkhaṃ gahetvāna sādhukena pasayha v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Yānaṃ āropayitvāna khippaṃ gacchāma dvārak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0. Yassa rukkhassa chāyāya nisīdeyya sayeyya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assa sākhaṃ bhañjeyya mittadubbhe hi pāp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a mayhamatthi samāsadisā mānus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Tayānusiṭṭhaṃ atulaṃ datvā saṅghe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4] [\x  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61. Yassa rukkhassa chāyāya nasīdeyya sayeyya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ndhampi tassa chindeyya attho ce tādiso siy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2. Yassa rukkhassa chāyāya nisīdeyya sayeyya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assa pattaṃ bhindeyya mittadubbho hi pāpak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3. Yassa rukkhassa chāyāya nisīdeyya sayeyya v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mūlampi taṃ abbuheyya attho ce tādiso siy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4. Yassekarattimpi ghare vas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nnapānaṃ puriso labhe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tassa pāpaṃ manasāpi cint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ñutā sappurisehi vaṇṇ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5. Yassekarantimpi vas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tena pānena upaṭṭhito s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tassa pāpaṃ manasāpi cintaye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ūbbhapāṇī dahate mittadubb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6. Yo pubbe katakalyāṇo pacchā pāpena hiṃ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lapāṇihato poso na so bhadrāni passatī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4] [\q  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7. Yo appaduṭṭhassa narassa du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ddhassa posassa anaṅgaṇassa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meva bālaṃ pacceti pā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umo rajo paṭivātaṃva khitt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8. Nāhaṃ devena vā manussena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ssariyena vāhaṃ na suppasay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kkhohamasmi paramiddhip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ūraṅgamo vaṇṇakhalūpapann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69. Pāṇi te sabbasovaṇṇo pañcadhāro madhussavo, nānā rasā paggharanti maññehaṃ taṃ purindad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Cetaye - s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6] [\x  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0. Namhi devo na gandhabbo napi sakko purind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etaṃ maṃ aṅkura jānāhi bheruvamhā idhāga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1. Kiṃsīlo kiṃsamācāro bheruvasmiṃ pure tuv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ena te brahmacariyena puññaṃ pāṇimhi ijjhatī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2. Tunnavāyo pure āsiṃ bheruvasmiṃ tadā 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icchavutti kapaṇo na me vijjati dātav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3. Āvesanañca1 me āsi asayyassa upanti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dhassa dānapatino katapuññassa laj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4. Tattha yācanakā yanti nānāgottā vaṇibbak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e ca maṃ tattha pucchanti asayhassa nive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5. Kattha gacchāma bhaddaṃ vo kattha dānaṃ padīy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āhaṃ puṭṭho vakkhāmi asayhassa nive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6. Paggayha dakkhiṇaṃ bāhuṃ ettha gacchatha bhaddaṃ 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tha dānaṃ padīyate asayhassa nives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77. Tena pāṇi kāmadado tena pāṇi madhussa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me brahmacariyena puññaṃ pāṇimhi ijjhat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8. Na kira tvaṃ adā dānaṃ sakapāṇihi kassac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assa dānaṃ anumodamāno pāṇiṃ paggayha pāvad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9. Tena pāṇi kāmadado tena pāṇi madhussav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ena te brahmacariyena puññaṃ pāṇimhi ijj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5] [\q  2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0. Yo so dānamadā bhante pasanto sakapāṇi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hitvā mānusaṃ dehaṃ kinnu so disataṃ gato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ivesanañc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8] [\x  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1. Nāhaṃ pajānāmi asayhasāh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ṅgīrasassa gatiṃ āgatiṃ vā sutañca me vessavaṇassa s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kassa sahavyataṃ gato asayh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2. Alameva kātuṃ kalyāṇaṃ dānaṃ dātuṃ yathār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ṇiṃ kāmadadaṃ disvā ko puññaṃ na kar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3. So hi nūna ito gantvā anuppatvāna dvārak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ānaṃ paṭṭhāpayissāmi yaṃ mamassa sukhāv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4. Dassāmannañca pānañca vatthasenāsan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pañca udapānañca dugge saṅkamanān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5. Kena te aṅgulī kuṇṭhā mukhañca kuṇḍalīk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khinī ca paggharanti kiṃ pāpaṃ pakataṃ tay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86. Aṅgīrasassa gahapatino saddhassa gharames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āhaṃ dānavissagge dāne adhikato ah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7. Tattha yācanake disvā āgate bhojanatthi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mantaṃ apakkamma akāsiṃ kuṇḍalīmuk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8. Tena me aṅgulī kuṇṭhā mukhañca kuṇḍalīkat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kkhinī ca paggharanti taṃ pāpaṃ pakataṃ may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9. Dhammena te kāpurisa mukhañca kuṇḍalīk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khini ca pagghar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tvaṃ parassa dānassa akāsi kuṇḍalīmuk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0. Kathaṃ hi dānaṃ dadamāno kareyya parapatt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naṃ pānaṃ khādanīyaṃ vatthasenāsanāni c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1. So hi nūna ito gantvā anuppatvāna dvār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aṃ paṭṭhāpayissāmi yaṃ mamassa sukhāv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2. Dassāmananañca pānañca vatthasenāsan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pañca udapānañca dugge saṅkamanāni c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0] [\x  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93. Tato hi so nivattitvā anuppatvāna dvār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aṃ paṭṭhāpayi aṅkuro yaṃ tumassa sukhāv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6] [\q  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4. Adā annañca pānañca vatthasenāsan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pañca udapānañca vippasantena cet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5. Ko chāto ko ca tasito ko vatthaṃ parivass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ssa santāni yoggāni ito yojentu vāh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6. Ko chatticchati gandhañca ko mālaṃ ko upāh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ssu tattha ghosenti kappakā sūdamāgadhā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ā sāyañca pato ca aṅkurassa nivesan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7. Sukhaṃ supati aṅkuro iti jānāti maṃ jan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ukkhaṃ supāmi sindhaka yaṃ na passāmi yāc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8. Sukhaṃ supati aṅkuro iti jānāti maṃ j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khaṃ supāmi nindhake appakesu vaṇibb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9. Sakko ce te varaṃ dajjā tāvatiṃsānamiss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sa sabbassa lokassa varamāno varaṃ var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0. Sakko ce me varaṃ dajjā tāvatiṃsānamissar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āluṭṭhitassa me sato suriyassuggamanaṃ p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ā bhakkhā pātūbhaveyyuṃ sīlavanto ca yāc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1. Dadato me na khīyetha datvā nānutapeyy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daṃ cittaṃ pasādeyyaṃ evaṃ sakkaṃ1 varaṃ var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2. Na sabbavittāni pare pavecch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adeyya dānañca dhanañca rakk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hi dānā dhanameva sey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ppadānena kulā na ho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3. Adānamatidānañca nappasaṃsanti paṇḍ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hi dānā dhanameva sey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ena vatteyya sadhīradhamm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Etaṃ sakk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2] [\x  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304. Aho vatāre ahameva daj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o hi maṃ sappurisā bhajeyy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eghova ninnānabhipūrayanto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appaye sabbavaṇibbak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5. Yassa yācanake disvā mukhavaṇṇo pasīd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tvā attamano hoti taṃ gharaṃ vasato suk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6. Yassa yācanake disvā mukhavaṇṇo pasīd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atvā attamano hoti esā yaññassa2 samp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7] [\q  2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7. Pubbeva dānā sumano dadaṃ cittaṃ pasād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tvā cattamano hoti esā yaññassa sampad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8. Saṭṭhivāhasahassāni aṅkurassa nivesan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hojanaṃ dīyate niccaṃ yaññapekkhassa jant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09. Tisahassāni sūdā hi āmuttamaṇikuṇḍal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ṅkuraṃ upajīvanti dāne yaññassa vyāvaṭ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0. Saṭṭhipurisasahassāni āmuttamaṇikuṇḍal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ṅkurassa mahādāne kaṭṭhaṃ phālenti māṇa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1. Soḷasitthisahassāni sabbālaṅkārarabhūsi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ṅkurassa mahādāne vidhā piṇḍenti nār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2. Soḷasitthisahassāni sabbālaṅkārabhūs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ṅkurassa mahādāne sabbigāhā upaṭṭ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3. Bahuṃ bahunnaṃ pādāsi ciraṃ pādāsi khatt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kaccañca sahatthā ca cittīkatvā punappu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14. Bahū māse ca pakkhe ca utusaṃvaccar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dānaṃ pavattesi aṅkuro dīghamant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5. Evaṃ datvā yajitvā ca aṅkuro dīghaman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hitvā mānusaṃ dehaṃ tāvatiṃsūpago ah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6. Kaṭacchubhikkhaṃ datvāna anuruddhassa ind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hitvā mānusaṃ dehaṃ tāvatiṃsūpago ah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7. Dasahi ṭhānehi aṅkuraṃ indako atiroc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ūpe sadde rase gandhe phoṭṭhabbe ca manora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8. Āyunā yasasā ceva vaṇṇena ca sukhen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dhipaccena aṅkuraṃ indiko atiroc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innaṃ paṭipūriyant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Puññassa - sī. Mu.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64] [\x  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9. Mahādānaṃ tayā dinnaṃ aṅkuro dīghaman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dūre nisinnosi āgaccha mama santik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0. Tāvatiṃse yadā buddho silāyaṃ paṇḍukambal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ricchattakamūlamhī vibhāsi purisut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1. Dasasu lokadhātūsu sannipatitvāna deva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yirupāsanti sambuddhaṃ vasantaṃ nagamuddha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2. Na koci devo vaṇṇena sambuddhaṃ atiroc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 deve adhigayha sambuddhova viro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8] [\q  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3. Yojanāni dasa dve ca aṅkuroyaṃ tadā a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idūreva buddhassa indako atiro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4. Oloketvāna samubuddho aṅkurañcāpi indi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kkhiṇeyyaṃ pabhāvento idaṃ vacanamabuv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5. Mahādānaṃ tayā dinnaṃ aṅkuro dighaman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dure nininnosi āgaccha mama s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6. Codito bhāvitattena aṅkuro idamabruv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iṃ mayhaṃ tena dānena dakkhiṇeyyena suññ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7. Ayaṃ so indiko yakkho dajjā dānaṃ paritt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rocati amhehi cando tārāgaṇe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8. Ujjaṅgale yathā khette bījaṃ bahukampi1 rop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vipulaṃ phalaṃ hoti napi toseti kass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29. Tatheva dānaṃ bahukaṃ dussīlesu patiṭṭ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vipulaṃ phalaṃ hoti napi toseti dāy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0. Yathāpi bhaddake khette bījaṃ appampi rop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mā dhāraṃ pavecchante phalaṃ toseti kass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1. Tatheva sīlavantesu guṇavantesu tādisu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ppakampi kataṃ kāraṃ puññaṃ hoti mahapphal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2. Viceyya dānaṃ dātabbaṃ yattha dinnaṃ mahappha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ceyya dānaṃ datvāna saggaṃ gacchanti dāy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3. Viceyya dānaṃ sugatappas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dakkhiṇeyyā idha jīvalo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su dinnāni mahapphal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ījāni vuttāni yathā sukhett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ṅkurapetavatthu nav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ahump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Himavantāva macha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6] [\x  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4. Divāvihāragataṃ bhikkhuṃ gaṅgatīre nisinn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petī upasaṅkamma dubbaṇṇā bhīrudassa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5. Kesā cassā atidīghā yāva bhūmāvalambar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esehi sā paṭicchannā samaṇaṃ etadabuv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9] [\q  2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6. Pañcapaṇṇāsavassāni yato kālakatā 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bhijānāmi bhuttaṃ vā pītaṃ vā pana pānīy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hi tvaṃ pānīyaṃ bhante tasitā pānīyāya m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7. Ayaṃ sītodikā gaṅgā himavannato sand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iva etto gahetvāna kiṃ maṃ yācasi jānī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8. Sacāhaṃ bhante gaṅgāya sayaṃ gaṇhāmi pān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hitaṃ me parivattati tasmā yācāmi pānī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9. Kinnu kāyena vācāya manasā dukkaṭaṃ k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sa kammavipākena gaṅgā te hoti lohi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40. Putto me uttaro nāma saddho āsi upās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ayhaṃ akāmāya samaṇānaṃ pavecc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1. Cīvaraṃ piṇḍapātañca paccayaṃ sayan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haṃ paribhāsāmi maccherena upaddu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2. Yaṃ tvaṃ mayhaṃ akāmāya samaṇānaṃ pavecch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īvaraṃ piṇḍapātañca paccayaṃ sayanās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3. Etaṃ te paralokasmiṃ lohitaṃ hotu utt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kamma vipākena gaṅgā me hoti lohit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amātupetavatthu da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4. Ahaṃ pure pabbajitassa bhikkhun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taṃ adāsiṃ upagamma yāc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vipāko vipulaphalupalabbhat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ahū ca me upapajjare vatthakoṭ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8] [\x  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5. Pupphābhikiṇṇaṃ ramitaṃ vimān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ekacittaṃ naranārisev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haṃ bhuñjāmi ca pārupām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utacittā1 na ca tāva khī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0] [\q  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6. Tasseva kammassa vipākamanvay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añca sātañca idhūpalabb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haṃ gantvā punareva mānu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hāmi puññāni nayayyaputta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7. Satta tuvaṃ vassasatā idh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iṇṇā ca vuddhā ca tahiṃ bhaviss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va te kālakatā ca ñāt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tattha gantvāna ito kar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48. Satteva vassāni idhāgatāya m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añca sukhañca samappitā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haṃ gantvā punareva mānu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hāmi puññāni nayayyaputta m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9. So taṃ gahetvāna pasayha bāh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ānayitvāna theriṃ sudubba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desi aññampi jalaṃ idhāga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rotha puññāni sukhūpalabb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0. Diṭṭhā mahā akatena sādh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etā vibaññanti tatheva mānu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añca katvā sukhavedanī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ā manussā ca2 sukhe ṭhitā3 paj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tapetavatthu ekāda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1. Sovaṇṇa sopānaphalakā sovaṇṇa4 vālukasantha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tha sogandhiyā vaggu sucīgandhā manor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2. Nānā rukkhehi sañchannā nānāgandhasamer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padumasañchannā puṇḍarīkasamotatā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3. Surabhī sampavāyantī manuññā māluter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ṃsā koñcābhirudā cakkavākābhikūj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4. Nānā dijagaṇākiṇṇā nānāgharagaṇāyu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ānāphaladharā rukkhā nānāpupphadharā v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ahūtavatthā - s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Manuss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Subedhitā - p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Soṇṇa - sīmu [i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Samogatā- sīmu [ii]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0] [\x  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1] [\q  3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5. Na manussesu īdisaṃ nagaraṃ yādisaṃ i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ā bahukā tuyhaṃ sovaṇṇarūpiyā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6. Daddallamānā ābhanti1 samantā caturo di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dāsisatā tuyhaṃ yā temā2 paricār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7. Tā kambukeyūradharā3 kañcanāveḷa4 bhūs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llaṅkā bahukā tuyhaṃ sovaṇṇarūpiyām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8. Kādalimigasañchannā sajjā gonakasanth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 tvaṃ vāsūpagatā sabbakāmasamiddhin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9. Sampattāyaḍḍharattāya tato uṭṭhāya gacch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yyānabhūmiṃ gantvāna pokkharaññā samant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0. Tassā tīre tuvaṃ ṭhāsi harite saddale subh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o te kaṇṇamuṇḍo sunakho aṅgamaṅgāni khā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1. Yadā ca khāyitā āsi aṭṭhisaṅkhalikā k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gāhasi pokkharaṇiṃ hoti kāyo yathā pu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2. Tato tvaṃ aṅgapaccaṅgī sucārupiyadass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tthena pārupitvāna āyāsi mama santi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3. Kinnu kāyena vācāya manasā dukkaṭaṃ kat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issa kammavipākena kaṇṇamuṇḍo ca sunak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ṅgakamaṅgāni khā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4. Kimbilāyaṃ gahapati saddhoāsi upās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āhaṃ bhariyā āsiṃ dussīlā aticāriṇ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5. So maṃ aticaramānāya sāmiko etadabrav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taṃ channaṃ nappatirūpaṃ yaṃ tvaṃ aticarāsi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66. Sāhaṃ ghorañca sapathaṃ musāvādamabhās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hantaṃ aticarāmi kāyena uda cet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7. Svāhaṃ taṃ aticarāmi kāyena uda ceta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aṃ kaṇṇamuṇḍo5 sunakho aṅgamaṅgāni khāda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Āhenti - sīmu. [I,]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Yācemā - sīmu [ii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Kākambukeyūdharā - sīmu [ii,] pa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. Kañcanācela - sīmu [ii,]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Kaṇṇamuṇḍoca - sīmu, [i,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2] [\x  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8. Tassa kammassa vipākaṃ musāvādassa cūbh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avassasatāni ca1 anubhūtaṃ yato hi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ṇṇamuṇḍo ca sunakho aṅgamaṅgāni khā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32] [\q  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9. Tvañca deva bahūkāro atthāya me idhāg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muttāhaṃ kaṇḍamuṇḍassa asokā akutobh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0. Tāhaṃ deva namassāmi yācāmi pañjalīk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ñja amānuse kāme rama deva mayā sa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1. Bhutvā amānuse kāme2 ramitomhi tayā sa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haṃ subhage yācāmi khippaṃ paṭinayāhi m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ṇṇamuṇḍapetavatthu dvāda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2. Ahu rājā brahmadatto pañcālānaṃ rathesab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rattānamaccayā rājā kālaṅkarī tadā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3. Tassa āḷāhanaṃ gantvā bhariyā4 kandati ubbar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rahmadattaṃ apassanti brahmadattāni kan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4. Isī5 ca tattha āgañji sampannacaraṇo muni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ca tattha apucchittha ye tattha susamā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5. Kassa cidaṃ āḷāhanaṃ nānāgandhasamer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sāyaṃ kandati bhariyā ito dūragataṃ pat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76. Brahmadattaṃ apassanti brahmadattāti kand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ca tattha viyākaṃsu ye tattha susamā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7. Buhmadattassa bhaddante buhmadattassa māri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idaṃ āḷāhanaṃ nānāgandhamer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8. Tassāyaṃ kandati bhariyā ito dūragataṃ pat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rahmadattaṃ apassantī buhmadattāti kand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379. Chaḷāsīti sahassāni buhmadattasanāmakā,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asmiṃ āḷāhane daḍḍhā tesaṃ kaṃ anusoc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0. Yo rājā cūḷanīputto pañcālānaṃ rathesab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bhante anusocāmi bhattāraṃ sabbakāmad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1. Sabbevahesuṃ rājāno buhmadattasanāmak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bbeva cūḷanīputtā pañcālānaṃ rathesab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atteva vassasatāni - sīmu [i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Bhūtatā amānusā kāmā - sīmu. [I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Kālamakubbath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Bhariyaṃ - sīmu. [I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Isī - sīmu. [I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Brahmadattassa nāmakā - sīmu. [I,] sīmu. [Ii,]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4] [\x  7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33] [\q  3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2. Sabbesaṃ anupubbena mahesittamakāray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mā purimake hitvā pacchimaṃ anusov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3. Ātume itthibhūtāya dīgharattāya māri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sā me itthibhūta saṃsāre bahū bhā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4. Ahū itthi ahū puriso pasuyonimpi āgam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Evametaṃ atītānaṃ pariyanto na d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5. Ādittaṃ vata maṃ santaṃ ghatasittaṃva pāv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rinā viya osiñcaṃ sabbaṃ nibbāpaye d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6. Abbūḷhaṃ vata me sallaṃ sokaṃ hadayanis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me sokaparetāya patisokaṃ apānud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87. Sāhaṃ abbūḷhasallosmi sītibhūtosmi nibb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socāmi na rodāmi tava sutvā mahāmu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8. Tassa taṃ vacanaṃ sutvā samaṇassa subhā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tacīvaramādāya pabbaji anagār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9. Sā ca pabbajitā santā agārasmānagār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ettaṃ cittaṃ abhāvesi brahmalokūpapat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90. Gāmā gāmaṃ vicaranti nigame rājadhān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ruvelā nāma so gāmo yattha kālamakubb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1. Mettacittaṃ ābhāvetvā buhmalokūpapatt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icittaṃ virājetvā buhmalokūpagā ah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bbarīpetavatthu tera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bbarīvaggo du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ṇḍumātā ca pitā ca nandā kuṇḍalīneghaṭ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ve seṭṭhi tuṇṇavāyo ca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hārasutta sopāṇa ubbar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6] [\x  7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2. Abhijjamāne vārimhi gaṅgāya idha gacch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ggo pubbaddhapetova mālādhārī1 alaṅkato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uhiṃ gamissasi peta kattha vāso bhavis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93. Cundatthikaṃ2 gamissāmi peto so iti bhā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tare vāsabhagāmaṃ bārāṇasiyā3 ca s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4] [\q  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4. Tañca disvā mahāmatto koliyo iti vissu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uṃ bhattañca petassa pītakañca yugaṃ 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95. Nāvāya tiṭṭhamānāya kappakassa adāpay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akassa padinnamhi ṭhāne petassudissatha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6. Tato suvatthavasano mālādhārī alaṅk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Ṭhāne ṭhitassa petassa dakkhiṇā upakapp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ā dajjetha petānaṃ anukampāya punappu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7. Sātunna vasanā eke aññe kesanivāsanā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etā pamucchitā bhantā bhūmiyaṃ paṭisumb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8. Dūre eke padhāvitvā aladdhā vinivatt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ātā pamucchitā bhantā bhūmiyaṃ paṭisumb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9. Keci tattha papatitvā bhūmiyaṃ paṭisumb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bbe akatakalyāṇā aggidaḍḍhāva ātap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00. Mayaṃ pubbe pāpadhammā apissu avakirīy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maggate pabbajite na ca kiñci adamh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1. Pahūtaṃ antapānampi apissu avakirīy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maggate pabbajite na ca kiñci adamhas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2. Akammakāmā alasā sādukāmā mahaggha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lopapiṇḍadātāro paṭiggahe paribhāsimh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Māladhārī machasaṃ mālābhārī - katva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Cundatthiyaṃ - katthaci cundaṭṭhiy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Bārāṇasi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Petassa dissath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Kesanivāsino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Ke c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8] [\x  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03. Te gharā tā ca dāsiyo tānevābharaṇāni 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aññe paricārenti mayaṃ dukkhassa bhāg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4. Veṇī vā avaññā honti rathakārī ca dubbh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ṇḍālī kapaṇā honti nahāpikā1 ca punappu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5. Yāni yāni nihīnāni kulāni kapaṇ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u teseva va jāyanti esā maccharīno g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06. Pubbeva2 katakalyāṇā dāyakā vītamaccha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ggaṃ te paripūrenti obhāsenti ca nand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7. Vejayante ca pāsāde ramitvā kāmakām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ccākulesu morahatthehi kule jātā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5] [\q  3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08. Kūṭāgāre ca pāsāde pallaṅke goṇakatth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ījitaṅgā3 morahatthehi kule jātā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9. Aṅkato aṅkaṃ gacchanti mālādhārī alaṅk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ātiyo upatiṭṭhanti sāyaṃ pātaṃ sukhe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10. Nayidaṃ akatapuññānaṃ katapuññānamevid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okaṃ nandanaṃ rammaṃ tidasānaṃ mahāv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11. Sukhaṃ akatapuññānaṃ idha natthi paratth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añca katapuññānaṃ idha ceva paratth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12. Tesaṃ sahavyakāmānaṃ kattabbaṃ kusalaṃ bah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puññā hi modanti sagge bhogasamaṅgin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jjamānapetavatthu paṭh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13. Kuṇḍinagariyo4 thero sānuvāsī nivās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oṭṭhapādoti nāmena samaṇo bhāvitindr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14. Tassa mātā pitā bhātā duggatā yamalok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akammaṃ karitvāna petalokaṃ ito 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appak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Pubbe c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Bijitaṅg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Kuṇḍināgariyo - sīmu. [I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80] [\x  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15. Te duggatā sūcikaṭṭā kilantā naggino ki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santā mahātāsā na dassenti kurūr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16. Tassa bhātā vitaritvā naggo ekapathek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kuṇḍiko bhavitvāna therassa dassayī tu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17. Thero cāmanasī katvā tuṇhībhūto apakka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ca viññāpayī theraṃ bhātā petagato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18. Mātā pitā ca te bhante duggatā yamalok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akammaṃ karitvāna petalokaṃ ito 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19. Te duggatā sucikaṭṭā kilantā naggino ki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santā1 mahātāsā2 na dassenti kurūr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36] [\q  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0. Anukampassu kāruṇīko datvā anvādisāhi 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va dinnena dānena yāpessanti kurūr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1. Thero caritvā piṇḍāya bhikkhu aññe va dvāda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jjhaṃ sannipatiṃsu bhattavissaggakāraṇ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2. Thero sabbeva te āha yathā laddhaṃ dadātha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ghabhattaṃ karissāmi anukampāya ñāt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3. Niyyātayiṃsu therassa thero saṅghaṃ nimantay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tvā anvādisi thero mātu pitu ca bhāt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4. Idaṃ me ñātinaṃ hotu sukhitā hontu ñāta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nantarānudadiṭṭhe bhojanaṃ udapajj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25. Suciṃ paṇitaṃ sampannaṃ anekarasabyañ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uddisayī bhātā vaṇṇavā balavā sukh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6. Pahūtaṃ bhojanaṃ bhante passa naggāmbhase m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ā bhante parakkama yathā vatthaṃ labh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Ottappatta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Mahattās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82] [\x  8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7. Thero saṅkārakūṭamhā uccinitvānananta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lotikaṃ paṭaṃ katvā saṅghe cātuddise 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8. Datvā anvādisi thero mātu pitū ca bhāt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aṃ me ñātīnaṃ hotu sukhitā hontu ñāt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9. Samantarānuddiṭṭhe vatthāni udapajjiṃsu1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o suvatthavasano therassa dassayītu 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0. Yāvatā nandarājassa vijitasmiṃ paṭicch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bahutarā bhante vatthānacchādanāni 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1. Koseyyakambalīyāni khomakappāsik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pulā ca mahagghā ca tepākāseva lamb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32. Te mayaṃ paridahāma yaṃ yaṃ hi manaso p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ā bhante parakkama yathā gehaṃ2 labh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3. Thero paṇṇakuṭiṃ katvā saṅghe cātuddise 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tvā anvādisi thero mātu pitu ca bhāt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7] [\q  3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4. Kūṭāgāranivesanā vibhattā bhāgaso mi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manussesu īdisā yādisā no gharā id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5. Kūṭāgāranivesanā vibhattā bhāgaso m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anussesu īdisā yādisā no gharā id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6. Api dibbesu yādisā tādisā no gharā id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ddallamānā ābhantā samantā caturo d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7. Tathā bhante parakkama yathā pānaṃ2 labhāmas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hero karakaṃ puretvā saṅghe cātuddise 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8. Datvā anvādisi thero mātu pitu ca bhāt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aṃ me ñātīnaṃ hotu sukhitā hontu ñāt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39. Samanantarānuddiṭṭhe pānīyaṃ udapajjatha,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mbhīrā caturassā ca pokkharañño sunimm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0. Sītodikā sūpatitthā sītā appaṭigandh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umuppalasañchannā vārikiñjakkhapūr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Udapajjiṃsu - sīmu. [I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Pānīy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Uppajjath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4] [\x  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1. Tattha nahātvā pivitvā ca therassa paṭidassay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ūtaṃ pānīyaṃ bhante pādā dukkhaṃ phalanti 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2. Āhiṇḍamānā khañjāma sakkhare kusakaṇṭa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ā bhante parakkama yathā yānaṃ labh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3. Thoro sipāṭikaṃ laddhā saṅghe cātuddise 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tvā anvādisi thero mātu pītu ca bhātu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44. Idaṃ me ñātīnaṃ hotu sukhitā hontu ñāta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nantarānuddiṭṭhe petā rathenamāgam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5. Anukampitamha bhaddante bhattenacchādanen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harena pānadānena yānadānena cūbhaya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niṃ kāruṇikaṃ loke bhante vanditumāga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nuvāsī petavatthu dut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38] [\q  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6. Veḷuriyatthambhaṃ ruciraṃ pabha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mānamāruyha anekacit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cchasi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haddhanī1 paṇṇaraseva candimā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7. Vaṇṇopi te kanakassa sanni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ttarūpo bhusadassanī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llaṅkaseṭṭhe atule nisinn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Ekā tuvaṃ natthi ca tuyha sāmi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8. Imā ca te pokkharañño sam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ūtamālā bahupuṇḍarī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cuṇṇehi samantamo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tattha paṅko paṇako ca vi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49. Haṃsā cime dassanīyā manor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akasmiṃ anupariyanti sabb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yya vaggū panadanti sabb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indussarā dundubhinaṃva gho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0. Daddallamānā yasasā yasass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vāya ca tvaṃ avalamba tiṭṭh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ḷārapamhe hasite piyaṃ 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ṅgakalyāṇi bhusaṃ viroc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amantato - sīmu. [I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Cando - sīmu. [I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6] [\x  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451. Idaṃ vimānaṃ virajaṃ same 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yyānavantaṃ ratinandivaḍḍh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hāmahaṃ nāri anomadas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yā saha nandane idha modit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2. Karohi kammaṃ idha vedanī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ttañca te idha nihitaṃ bhavat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vāna kammaṃ idha vedanī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lacchasi kāmakāmin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39] [\q  3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3. Sādhūti so tassā paṭissuṇ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āsi kammaṃ tahiṃ vedan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vāna kammaṃ tahiṃ vedaniy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i so māṇavo tassā sahavyat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hakārapetavatthu tat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ṇavāraṃ dut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4. Bhusāni eko sāliṃ punāpar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yañca nārī sakamaṃsalo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vañca gūthaṃ asuciṃ akant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bhūñjasi kissa ayaṃ vipāk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55. Ayaṃ pure mātaraṃ hiṃsesi1 ayaṃ pana kūṭavāṇij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 maṃsāni khāditvā musāvādena vañcesi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56. Ahaṃ manussesu manussabhūtā agāriṇī sabbakulassa issa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esu pariguyhāmi mā ca kiñci ito ad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57. Musāvādena chādemi natthi etaṃ mama geh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e santaṃ niguyhāmi gūtho me hotu bhoj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58. Tassa kammassa vipākena musāvādassa cūbha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gandhasālino bhattaṃ gūthaṃ me parivatt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59. Avañjhāni ca kammāni na hi kammaṃ vina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ggandhaṃ kimijaṃ mīḷahaṃ bhuñjāmi ca pivāmi c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sapetavatthu catut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Hiṃsati - sīmu. [Ii,]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Vañceti - sīmu. [Ii,]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8] [\x  8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0. Accherarūpaṃ sugatassa ñā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hā yathā puggalaṃ byākā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annapuññāpi bhavanti he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ttapuññāpi bhavanti he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1. Ayaṃ kumāro sīvathikāya chaḍḍ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ṅguṭṭhasnehena yāpeti ratt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yakkhabhūtā na siriṃsapā1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heṭhayeyyuṃ katapuññaṃ kumā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0] [\q  4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2. Sunakhāpimassa palihiṃsu pā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ṅkā sigālā parivattay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bbhāsayaṃ pakkhigaṇā har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kā pana akkhimalaṃ har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3. Na yimassa rakkhaṃ vidahiṃsu ke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osadhaṃ sāsapadhūpanaṃ 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kkhantayogampi na aggahe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sabbadhaññānipi ākiriṃ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4. Etādisaṃ uttamakicchap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tābhataṃ sīvathikāya chaḍḍ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onītapiṇḍaṃ va pavedha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saṃsayaṃ jīvitasāvase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5. Tamaddasā devamanussapūj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 ca taṃ byākari bhūripaññ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 kumāro nagarassim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gakulīno bhavissati bhogato2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6. Kissa vataṃ kiṃ pana brahma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sa suciṇṇassa ayaṃ vipā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ādisaṃ vyasanaṃ pāpuṇitv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tādisaṃ paccanubhossatidd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7. Buddhapamukhassa bhikkhusaṅghassa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ūjaṃ akāsi janatā uḷā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rassa cittassahu4 aññath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caṃ tādisaṃ paccanubhossatidd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8. So taṃ vitakkaṃ paṭivinodayitvā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ītiṃ pasādaṃ paṭiladdhā pacc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gataṃ tetavane vas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āguyā upaṭṭhāsi sattarat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rīsap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Bhogavā - sīmu [i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Saṅghassa - machasaṃ. 4. Cittassa - sīmu [i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Vinodayitv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inodayitvā - sīmu. [I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0] [\x  9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1] [\q  4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69. Tassa vataṃ taṃ pana buhma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suciṇṇassa ayaṃ vipā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disaṃ byasanaṃ pāpuṇ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tādisaṃ paccanubhossatiddh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0. Ṭhatvāna so vassasataṃ idh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hi kāmehi samaṅgibhū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assa bhedā abhisampar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havyataṃ gacchati vāsavass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mārapetavatthu pañc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1. Naggā dubbaṇṇarūpāsi kisā dhamanisanth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hāsulike kisike kānu tvaṃ idha tiṭṭhasi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2. Ahaṃ bhadante petīmhi duggatā yamalok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akammaṃ karitvāna petalokamito 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3. Kinnu kāyena vācāya manasā dukkaṭaṃ k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sa kammavipākena petalokaṃ ito 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4. Anāvaṭesu titthesu viciniṃ addhamās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esu deyyadhammesu dīpaṃ nākāsimatt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5. Nadiṃ upemi tasitā rittakā parivatt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āyaṃ upemi uṇhesu ātapo parivatt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6. Aggivaṇṇo ca me vāto dahanto upavāyati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ñca bhante arahāmi aññañca pāpakaṃ t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7. Gantvāna hatthinīpuraṃ cajjesi mayha mā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ītā ca te mayā diṭṭhā duggatā yamalok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8. Pāpakammaṃ karitvāna petalokaṃ ito 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i ca me ettha nikkhittaṃ anakkhātañca naṃ m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2] [\x  9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79. Cattāri satasahassāni pallaṅkassa ca heṭṭ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me dānaṃ dadatu1 tassā ca hotu jiv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0. Dānaṃ datvā ca me mātā dakkhiṇaṃ anudissatu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haṃ sukhitā hessaṃ sabbakāmasamiddh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1. Sādhūti so paṭissutvā gantvāna hatthiniṃ puraṃ avoca tassā mā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ītā ca te mayā diṭṭhā duggatā yamalok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2. Pāpakammaṃ karitvāna petalokaṃ ito 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 maṃ tattha samādapesi vajjesi mayha māt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3. Dhītā ca te mayā diṭṭhā duggatā yamalok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akammaṃ karitvāna petalokaṃ ito 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4. Atthi ca me ettha nikkhittaṃ anakkhātañca taṃ m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tāri satasahassāni pallaṅkassa ca heṭṭhato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me dānaṃ dadatu tassā ca hotu jīv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5. Dānaṃ datvāna me mātā dakkhiṇaṃ anudissatu,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āhaṃ sukhitā hessaṃ sabbakāmasamiddh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2] [\q  4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6. Tato hi sā dānamadā datvā ca tassā dakkhiṇanamādi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eti ca sukhitā āsi sarīraṃ cārudassan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riṇīpetavatthu chaṭṭ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7. Naranāripurakkhato yuvā rajanīyehi kāmaguṇehi sobh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vasaṃ anubhosi kāraṇaṃ kimakāsi purimāya jā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8. Ahaṃ rājagahe ramme ramaṇīye giribbaj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galuddo pure āsiṃ lohitapāṇī dāruṇ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89. Avirodhakaresu pāṇīsu puthusattesu paduṭṭhamān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cariṃ atidāruṇo tadā4 parahiṃsāya rato asaññ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0. Tassa me sahāyo suhado5 saddho āsi upās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pi maṃ anukampanno nivāresi punappu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Dadattha - sīmu [ii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Ādissatu me - sīmu [ii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dissati - sīmu [i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Anudicchatu - machasaṃ, anvādissatu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ad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Suhaday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4] [\x  9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1. Mākāsi pāpakaṃ kammaṃ mā tāta duggati ag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e icchasi pecca sukhaṃ virama pāṇavadhā asaṃy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2. Tassāhaṃ vacanaṃ sutvā sukhakāmissa hitānukamp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kāsiṃ sakalānusāsaniṃ cirapāpābhirato abuddhi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3. So maṃ puna bhūrisumedhaso anukampāya saṃyame nivesay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ce divā hanasi pāṇino atha te rattiṃ bhavatu saññ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4. Svāhaṃ divā hanitva1 pāṇino virato rattimahosiṃ saññ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tāhaṃ parivāremi divā khajjāmi dug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5. Tassa kammassa kusalassa anubhomi rattiṃ amānu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vā paṭihatāva kukkurā upadhāvanti samantā khādit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3] [\q  4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6. Ye ca te sattānuyogino dhuvaṃ payuttā sugatassa sās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ññāmi te amatameva kevalaṃ adhigacchanti padaṃ asaṅkhat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galuddakapetavatthu sa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7. Kūṭāgāre ca pāsāde pallaṅke goṇakattha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ṅgikena turiyena ramasi suppavādi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8. Tato ratyā vyavasāne suriyassuggamanamp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aviddho susānasmiṃ bahudukkhaṃ niga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99. Kinnu kāyena vācāya manasā dukkaṭaṃ k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sa kammavipākena idaṃ dukkhaṃ niga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0. Ahaṃ rājagahe ramme ramaṇīye giribbaj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galuddo pure āsiṃ luddo cāsimasaññ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1. Tassa me sahāyo suhado saddho āsi upās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kulupago bhikkhu āsi gotamasāv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2. Sopi maṃ anukampanno nivāresi punappu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kāsi pāpakaṃ kammaṃ mā tāta duggatiṃ ag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Hanitv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6] [\x  9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3. Sace icchasi pecca sukhaṃ virama pāṇavadhā asaṃy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āhaṃ vacanaṃ sutvā sukhakāmassa hitānukamp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4. Nākāsiṃ sakalānusāsaniṃ cirapāpābhirato abuddhi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aṃ puna bhūrisumedhaso anukampāya saṃyame nivesay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5. Sace divā hanasi pāṇino atha te rattiṃ bhavatu saṃy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vāhaṃ divā hanitva pāṇino virato rattimahosiṃ saṃy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6. Rattāhaṃ paricāremi divā khajjāmi dugg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kammassa kusalassa anubhomi rattiṃ amānusi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vā paṭihatāva kukkurā upadhāvanti samantā khādit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7. Ye ca te satatānuyogino dhuvayuttā sugatassa sās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ññāmi te amatameva kevalaṃ adhigacchanti padaṃ asaṅkhat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tiya migaluddakapetavatthu aṭṭh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8. Mālī kiriṭī keyūri gattā te candanuss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annamukhavaṇṇosi suriyavaṇṇova sob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09. Amānusā pārisajjā ye teme paricāra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sakaññāsahassāni yā temā paricārakāk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0. Tā kambukeyūra dharā kañcanāvelabhūs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nubhāvosi tuvaṃ lomahaṃsanarūpavā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ṭṭhimaṃsāni attano sāmaṃ ukkaḍḍha khād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1. Kinnu kāyena vācāya manasā dukkaṭaṃ k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sa kammavipākena piṭṭhimaṃsāni attano sāmaṃ ukkaḍḍha khād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4] [\q  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2. Attanohaṃ anatthāya jīvaloke acār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esuññāmusāvādena nikativañcanāya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3. Tatthāhaṃ parisaṃ gantvā saccakāle upaṭṭhi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aṃ dhammaṃ niraṃkatvā1 adhammamanuvatti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Nirākatvā - sī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8] [\x  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4. Evaṃ so khādatattānaṃ yo hoti piṭṭhimaṃsi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haṃ ajja khādāmi piṭṭhimaṃsāni att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15. Tayidaṃ tayā nārada sāmaṃ diṭṭ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kampakā ye kusalā vadeyy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pesunaṃ mā ca musā abhāṇ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khosi piṭṭhimaṃsiko tuv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ūṭavinicchayikapetavatthu nav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6. Antaḷikkhasmiṃ tiṭṭhanto duggandho pūti vāy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khañca te kimayo putigandhaṃkhādanti kiṃ kammaṃ makāsi pubb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7. Tato satthaṃ gahetvāna okkanatanti punappu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rena paripphositvā okkanatanti punappu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8. Kinnu kāyena vācāya manasā dukkaṭaṃ k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sa kammavipākena idaṃ dukkhaṃ nigaccha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19. Ahaṃ rājagahe ramme ramaṇīye giribbaj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ssaro dhanadhaññassa supahūtassa māri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0. Tassāyaṃ me bhariyā ca dhītā ca suṇisā ca me, tā mālaṃ uppalañcāpi paccagghañca vilep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ūpaṃ harantiyo vāresiṃ taṃ pāpaṃ pakataṃ m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21. Chaḷāsītisahassāni mayaṃ paccattaved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ūpapūjaṃ vivaṇṇetvā paccāma niraye bhu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22. Ye ca kho thūpapūjāya vattante arahato ma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dīnavaṃ pakāsenti vivecayatha1 ne t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23. Imā ca passa āyantiyo mālādhārī alaṅk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lāvipākaṃ anubhonti2 samiddhā tā yasassin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5] [\q  4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24. Tañca disvāna accheraṃ abbhutaṃ lomahaṃ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mo karonti sappaññā vandanti taṃ mahāmun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25. So hi nūna ito gantvā yoniṃ laddhāna mānu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ūpapūjaṃ karissāmi appamatto punappunanti'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ātuviviṇaṇikapetavatthu da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ūḷavaggo ta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uddānaṃ: 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jjamāno koṇḍañño rathakārī bhūsen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māro gaṇikā ceva dve luddā piṭṭhapūjayo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ggo tena pavucc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ivecayeth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Anubhontiy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0] [\x 10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6. Vesālī nāma nagaratthi vajjī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ahu licchavi ambasakkh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petaṃ nagarassa bāh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eva pucchitthaṃ taṃ kāraṇatthi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7. Seyyā nisajjā nayimassa att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kkamo natthi paṭikkamo vā1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itapītakhāyitavatthabho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cārikā sāpi2 imassa natt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8. Ye ñātakā diṭṭhasutā suhajj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kampakā yassa pubbe ahesuṃ3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ṭṭhumpi te dāni na taṃ labh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rādhitatto4 hi janena te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9. Na oggatantassa bhavanti mi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hanti mittā vikalaṃ vidi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añca disvā parivāra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ū ca mittā uggatattassa ho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0. Nihīnatto sabbabhogenahi kicc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makkhito samparibhinta gat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ssāvabinduva palippamāno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a suve jīvitassūparod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6] [\q  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1. Etādisaṃ uttamakicchap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āsitaṃ pucimandassa sūl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a tvaṃ kena vaṇṇena vadesi yakk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īva bho jīvitameva seyy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2. Sālohito esa ahosi may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sarāmi purimāya jāt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ca me kāruññamahosi rāj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pāpadhammo nirayaṃ patā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3. Ito cuto licchavi esa po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ttussadaṃ nirayaṃ ghorarūp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pajjati dukkatakammakā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bhitāpaṃ kaṭukaṃ bhayān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aṭikkamo c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Pariharaṇā - pu. , Paricāraṇā - ke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Ahesuṃ pubbe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Virājitatt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Palimpamān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2] [\x 10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4. Anekabhāgena guṇena sey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ameva sūlo nirayena t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ntadukkhaṃ kaṭukaṃ bhayān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kantatippaṃ nirayaṃ patā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5. Idañca sutvā vacanaṃ mame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khūpanīto vijaheyya pāṇ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ahaṃ santīke na bhaṇ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me kato jīvitassūparod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6. Aññato eso purisassa at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ampi icchāmase pucchituṃ tu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kāsakammaṃ sace no kar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cchāmi taṃ na ca no kujjhitabb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7. Addhā paṭiññā me tadā a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cikkhanā appasantassa ho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mā saddheyyavacoti ka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assu maṃ kāmaṃ yathā visay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8. Yaṃ kiñcāhaṃ cakkhunā passiss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tampi tāhaṃ abhisaddahey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taṃ nopi ce saddahey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eyyāsi me yakkha niyassak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7] [\q  4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39. Saccappaṭiññā tava mesā ho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vāna dhammaṃ labhassuppasād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tthiko no ca paduṭṭh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te sutaṃ asutaṃ cāpi dh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ṃ ācikkhissaṃ yathā paj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40. Setena assena alaṅkate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yāsi sūlāvutakassa santi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naṃ idaṃ abbhutaṃ dassaney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setaṃ kammassa ayaṃ vipā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1. Vesāliyā tassa nagarassa 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kkhallamagge narakaṃ aho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sīsamekāhaṃ pasann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taṃ gahetvā narakasmiṃ nikkhip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aṭiññātame t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4] [\x 10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2. Etasmiṃ pādāni patiṭṭhape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yañca aññe ca atikkamim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naṃ idaṃ abbhutaṃ dassaney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eva kammassa ayaṃ vipā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3. Vaṇṇo ca te sabbadisā pabhā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ndho ca te sabbadisā pavāy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kkhiddhipattosi mah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ggo cāsi kissa ayaṃ vipā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4. Akkodhano niccapasann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ṇhāhi vācāhi janaṃ lapemi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kammassa ayaṃ vipā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o me vaṇṇo satataṃ pabhā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5. Yasañca kittiñca dhamme ṭhit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na mantemi pasannacit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va kammassa ayaṃ vipā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o me gandho satataṃ pavā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8] [\q  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6. Sahāyanaṃ titthasmiṃ nahāyantānaṃ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ale gahetvā nidahissa dus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ḍḍatthiko no ca paduṭṭh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naggo kasirā ca vut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7. Yo kīḷamāno pakaroti pā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idisaṃ3 kammavipākamā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īḷamāno pana yo kar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tassa kammassa vipākamā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8. Ye duṭṭhasaṅkappamānā manu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yena vācāya ca saṅkiliṭṭ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assa bhedā abhisampar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ṃsayaṃ te nirayaṃ upe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49. Apare pana sugatiṃ ās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e ratā saṃgahitattabhā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assa bhedā abhisampar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aṃsayaṃ te sugatiṃ upe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Upemi - macha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Nahāyantān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Tassedis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6] [\x 10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0. Taṃ kinti jāneyyaṃ ahaṃ avec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lyāṇapāpassa ayaṃ vipā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 vāhaṃ disvā abhisaddabhey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 vāpi maṃ saddabhāpeyya 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1. Disvā ca sutvā vā1 abhisaddahas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lyāṇapāpe ubhaye as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lyāṇapāpassa ayaṃ vipā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yā nu sattā sugatā duggatā 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2. No cettha kammāni kareyyuṃ macc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lyāṇipāpāni manussalo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hesuṃ sattā sugatā duggatā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īnappaṇitā ca manussalo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3. Yasmā ca kammāni karonti macc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lyāṇapāpāni manussalo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hi sattā sugatā duggatā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īnappaṇītā ca manussa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9] [\q  4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4. Dvayajja kammānaṃ vipākamā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assa dukkhassa ca vedanī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 devatāyo paricārayanti paccenti2 bālā dvayataṃ ap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5. Namatthi kammāni sayaṃ kat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tvāpi me natthi so ādiseyya, acchādanaṃ sayanamathannap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mhi naggo kasirā ca vut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6. Siyā nu kho kāraṇaṃ kiñca yakk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chādanaṃ yena tuvaṃ labhe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cikkha me taṃ yadatthi h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dhāyitaṃ hetu vaco suṇo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7. Kappinako3 nāma idhatthi bhikk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hāyī susīlo arahā vimut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uttindriyo saṃvutapātimok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tībhūto uttamadiṭṭhipat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8. Sakhilo vadaññū suvaco sumu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vāgamo suppaṭimuttako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ssa khettaṃ araṇavihā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manussānañca dakkhiṇey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utvā - sīmu [i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Paccanti - sīmu [i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Kappitak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8] [\x 10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9. Santo vidhūmo anīgho nirā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tto visallo amamo avaṅ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rūpadhi sabbapapañca khī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sso vijjā anuppatto jūtī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0. Appaññāto disvāpi na suj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nīti naṃ vajjisu vohar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nanti taṃ yakkhabhūtā ane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lyāṇadhammaṃ vicaranti1 lo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1. Tassa tuvaṃ ekaṃ yugaṃ duve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muddisitvāna sace dade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ggahītāni ca tāni as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mañca passetha sannaddhadus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0] [\q  5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2. Kasmiṃ padese samaṇaṃ vas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ntvāna passemu mayaṃ idā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jja2 kaṅkhaṃ vicikicchit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ṭṭhivisūkāni ca ko vinodaye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3. Eso nisinno kapinaccan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vārito devatāhi bahū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iṃ yathaṃ bhāsati saccan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asmimācerake appamat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4. Tathāhaṃ kassāmi gantvā id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chādayissaṃ samaṇaṃ yug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ggahītāni ca tāni as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uvañca passemu sannaddhadus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5. Mā akkhaṇe pabbajitaṃ upāg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dhu vo licchavi nesa dhamm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ca kāle upasaṅk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eva passāhi raho nisin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6. Tathāti vatthā agamāsi ta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vārito dāsagaṇena licchav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aṃ nagaraṃ upasaṅk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sūpagacchittha sake nives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Vicarantaṃ - sīmu [i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Yo majja - machasaṃ. 3. Vinodeyya me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0] [\x 1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67. Tato ca kāle gihikiccāni katv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hātvā pivitvā ca khaṇaṃ labhit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ceyya peḷāto yugāni aṭṭ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āhāpayī dāsagaṇena licch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1] [\q  5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8. So taṃ padesaṃ upasaṅk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addasā samaṇaṃ santacit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kkamantaṃ gocarato niv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tibhūtaṃ rukkhamūle nisin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69. Tamenaṃ avoca upasaṅk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ābādhaṃ phāsuvihārañca pucc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sāliyaṃ licchavihaṃ bhad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ānanti maṃ liccavi ambasakkh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0. Imāni me aṭṭhayugā subh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igaṇha bhante padadāmi tuy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eva atthena idhāgatos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ahaṃ attamano bhavey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71. Duratova samaṇā brāhmaṇā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vesanaṃ te parivajjay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tāni bhijjanti ca te nive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āṭiyo cāpi vipāṭayanti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2. Athāpare pādakuṭhārikāb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aṃsirā samaṇā pātay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disaṃ pabbajitā vih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yā kataṃ samaṇā pāpuṇ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3. Tiṇena telampi na tvaṃ ad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ūḷahassa maggampi na pāvadā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dhassa daṇḍaṃ sayamādiy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ādiso kadariyo asaṃvuto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a tvaṃ kena vaṇṇena kimeva dis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hehi saha saṃvibhāgaṃ karo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4. Paccemi bhante yaṃ tvaṃ vade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hesayiṃ samaṇe brāhmaṇe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ḍḍhattiko no ca paduṭṭh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mpi me dukkaṭameva bhan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2] [\q  5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idāḷayant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Asaṃvuto tuv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2] [\x 1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5. Khiḍḍāya yakkho pasavitva pā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edeti dukkhaṃ asamatta bhog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haro yuvā nagganiyassa bhāg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su tato dukkhatarassa h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6. Taṃ disvā saṃvegamalatthaṃ bh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ppaccayā tāhaṃ dadāmi d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gaṇha bhante vatthayugāni aṭṭ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kkhassimā gacchantu dakkhiṇā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7. Addhāhi dānaṃ bahudhā pas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dato ca te akkhayadhammamatt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igaṇhāmi te vatthayugāni aṭṭ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kkhassimā gacchantu dakkhiṇā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8. Tato ca so ācamayitva liccha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erassa datvāna yugāni aṭṭ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ggahītāni ca tāni cassu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kkhañca passetha sannaddhadus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9. Tamaddasā candanasārali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jaññamārūḷhamuḷāravaṇṇ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ataṃ sādhu nivatthadu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āritaṃ yakkhamahiddhip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0. So taṃ disvā attamano ud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aṭṭhacitto ca subhaggarūp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añca disvāna mahāvipā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diṭṭhikaṃ cakkhunā sacchikat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1. Tamenaṃ avoca upasaṅk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ssāmi dānaṃ samaṇabrāhmaṇ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cāpi me kiñci adeyyamatt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uvaṃ ca me yakkha bahūpakār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PTS 053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2. Tuvaṃ ca me licchavī ekad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āsi dānāni amoghame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vāhaṃ karissāmi tayā ca1 sakk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ānuso mānusakena saddhi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Tayā c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4] [\x 1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3. Gatī ca bandhū ca parāyaṇ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tto mamāsi atha devatā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cāmahaṃ1 pañjaliko bhav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cchāmi taṃ yakkha punāpi daṭṭhū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4. Sace tuvaṃ assaddho bhaviss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dariyarūpo vippaṭipannacit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eva maṃ na licchasi dassan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 ca taṃ nopi ca ālapis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5. Sace2 tuvaṃ bhavissasi dhammagār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e rato saṅgahitattabhā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pānabhūto samaṇabrāhmaṇ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mamaṃ lacchasi dassanā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6. Disvā ca taṃ ālapissaṃ bhad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añca sūlato lahuṃ pamuñ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o nidānaṃ akarimbha sakk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ññāma sūlāvutakassa kāraṇ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87. Te aññamaññaṃ akarimha sakkhi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añca sūlāvuto3 lahuṃ pamut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cca dhammāni samācar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cceyya so nirayā ca tam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8. Kammaṃ siyā aññatra vedanī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papinakañca [PTS Page 054] [\q  54/]      upasaṅkami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eva saha saṃvibhajitva kāl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yammukhenupanisajja pucc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89. So te akkhissati etamatt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eva bhikkhuṃ upasaṅkami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assu aññatthiko no ca paduṭṭh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te sutaṃ asutaṃ cāpi dham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mpi akkhissati yathā paj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90. So tattha rahassaṃ samullapitv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khiṃ karitvāna amānus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āmi so licchavīnaṃ sakā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a brūvi parisaṃ sannisin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Yācāmi t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ace pan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Sūlat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K-7-03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6] [\x 1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1. Suṇantu bhonto mama ekavāk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raṃ varissa labhissāmi att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lāvuto puriso luddak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ihitadaṇḍo anusattar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2. Ettāvatā vīsati rattim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o āvuto neva jīvati na m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haṃ mocayissāmi d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mati anujānātu saṅgh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3. Etañca aññaṃ ca lahuṃ pamu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 taṃ vadetha tathā karon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pajānāsi tathā karo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mati anujānāti saṅgh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4. So taṃ padesaṃ upasaṅk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ūlāvutaṃ mocayi khippame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 bhāyi sammāti ca taṃ avo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kicchakānañca upaṭṭhape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5] [\q  5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5.  Kappinakañca upasaṅk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samaṃ saṃvibhajitvā kāl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mmukhenupanisajja liccha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eva pucchitthaṃ naṃ kāraṇatthi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6. Sūlāvuto puriso luddak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ṇihutadaṇḍo anusattarup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āvatā vīsatirattim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o āvuto neva jīvati na m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7. So mocito gantvā mayā id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ssa yakkhassa vaco hi bhan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yā nu kho kāraṇaṃ kiñcide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na so nirayaṃ no vaj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8. Ācikkha yadi atthi h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dhāyitaṃ hetu vaco suṇo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tesaṃ kammānaṃ vināsamatt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vedayitvā idha byantibhā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8] [\x 1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9. Sace sa dhammāni1 samācar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cca rattindivamappam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cceyya so nirayā ca tam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mmaṃ siyā aññatra vedanī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0. Aññato eso purisassa at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mampidāni anukammapa bhan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sāsa maṃ ovada bhūripaññ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 ahaṃ no nirayaṃ vajey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1. Ajjeva buddhaṃ saraṇaṃ up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ñca saṅghañca pasannacit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sikkhāya padāni p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haṇḍa phullāni samādiyas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2. Pāṇātipātā viramassu khip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e adinnaṃ parivajjayas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ajjapo mā ca musā abhāṇ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ena dārena ca hohi tuṭṭ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ñca ariyaṃ aṭṭhaṅgavarenupe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diyāhi kusalaṃ sukhudr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6] [\q  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3. Cīvaraṃ piṇḍapātañca paccayaṃ sayan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taṃ pānaṃ khādanīyaṃ vatthasenāsan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dāhi ujubhūtesu vippasannena cet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4. Bhikkhū pi sīlasampanne vītarāge bahussu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ppehi annapānena sadā puññaṃ pavaḍḍ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5. Evañca dhammāni samācar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kacca rattindivamappamat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cceyya so tvaṃ nirayā ca tam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mmaṃ siyā aññatra vedanī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6. Ajje va buddhaṃ saraṇaṃ upe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ñca saṅghañca pasannacit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sikkhāya padāni p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haṇuḍaphullāni samādiy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7. Pāṇātipātā viramāmi khip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ke adinnaṃ parivajjayā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jjapo no ca musā bhaṇ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ena dārena va bhomi tuṭṭ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añca ariyaṃ aṭṭhaṅga varenupe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diyāmi kusalaṃ sukhudr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Kammāni - pa, sīmu [ii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0] [\x 1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08. Cīvaraṃ piṇḍapātañca paccayaṃ sayanā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naṃ pānaṃ khādanīyaṃ vatthasenāsanān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09. Bhikkhu pi sīlasampanne vītarāge bahussu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dāmi na vikampāmi buddhānaṃ sāsane r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0. Etādiso licchavi ambasakkh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sāliyaṃ aññataro upās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o mudukārakaro ca bhikk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ghañca sakkacca tadā upaṭṭha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1. Sūlāvuto ca arogo hu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rī sukhī pabbajjaṃ upāga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ñca āgamma kappinak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bhopi sāmaññaphalāni ajjhag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7] [\q  5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2. Etādisā sappurisāna sev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apphalā hoti sataṃ vijān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ūlāvuto aggaphalaṃ aphassa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halaṃ kaniṭṭhaṃ pana ambasakkharo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basakkharapetavatthu paṭh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3. Suṇātha1 yakkhassa ca vāṇijā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āgamo yattha tadā aho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kathaṃ itarītarena cāp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bhāsitaṃ tañca suṇātha1 sabb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4. Yo so ahu rājā pāyāsi nā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mmānaṃ sahavyagato2 yasass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modamānova sake vimā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ānuso mānuse ajjhahā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5. Vaṅke araññe amunassaṭṭhā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ntāre appodake appabhakk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duggame vaṇṇupathassa majj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ṅkaṃ bhayā naṭṭhamanā manus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uṇotha - sīmu [ii]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ahaby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2] [\x 1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6. Nayidha phalā mūlamayā ca s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ādānaṃ natthi kuto idha bhakk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tra paṃsūhi ca vālukā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āhi uṇhāhi ca dāruṇāh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7. Ujjaṅgalaṃ tattamivaṃ kapā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āyasaṃ paralokena tul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uddānamāvāsamidaṃ purā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ūmippadeso abhisattarūp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8. Atha tumhe kena vaṇṇe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māsamānā imaṃ padesaṃ 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ppaviṭṭhā sahasā samec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bhā bhayā athavā sampamūḷ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9. Magadhesu aṅgesu ca satthavā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opayitvā paṇiyaṃ puthut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yāmase sindhusovīrabhū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atthikā uddayaṃ patthay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0. Divā pipāsaṃ'nadhi vāsayantā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ggānukampañca samekkhamā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na vegena āyāma sabb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tiṃ maggaṃ paṭipannā vikāl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1. Te duppayātā aparaddhamag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dhākulā vippanaṭṭhā araññ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uggame vaṇṇupathassa 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aṃ na jānāma pamūḷhacit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2. Idañca disvāna adiṭṭhapubb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mānaseṭṭhañca tuvañca yakk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uttariṃ jīvitamās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 patīnā sumanā udagg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3. Pāraṃ samuddassa idañca vaṇṇ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ttācaraṃ saṅkupathañca magg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diyo pana pabbatānañca dug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huddisā gacchatha bhogahe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4. Pakkhandiyāna vijitaṃ par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rajjake mānuse pekkhamā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vo sutaṃ vā athavāpi diṭṭ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cherakaṃ taṃ vo suṇoma tā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ipāsaṃ anadhivāsayantā - sīmu. [Ii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4] [\x 1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5. Itopi accherataraṃ kumā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no sutaṃ vā athavāpi diṭṭ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ītamānusakkameva sabb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na tappāma anomavaṇṇ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6. Vehāsayaṃ pokkharañño s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ūtamalyā bahupuṇḍarī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mācime niccaphalūpapan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īva gandhā surabhiṃ pavā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7. Veḷuriyatthamhā satamussitā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lāppavāḷassa ca āyataṃ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sāragallā saha lohitaṅ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amhā ime jotirasāmayā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8. Sahassatthambhaṃ atulānubhā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ūpari sādhumidaṃ vim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anantaraṃ kañcanavedim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panīyapaṭṭehi ca sādhu chan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9. Jambonaduttattamidaṃ suma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sādasopānaphalupapan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ḷho ca vaggu sumukho susaṃgato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īva nijjhānakhamo manuññ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0. Ratanantarasmiṃ bahuannap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vārito accharāsaṃgaṇe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rajja2 āḷambaraturiyaghu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vanditosi thutivandanā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1. So modayi nārigaṇappabod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mānapāsādavare manora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intiyo sabbaguṇūpapan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jā yathā vessavaṇo naḷin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2. Devo nu āsi uda vāsi yak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uhu devindo manussabhū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anti taṃ vāṇijā satthavā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cikkha ko nāma tuvaṃsi yakk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3. Serissako nāma ahampi yak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ntāriyo vaṇṇupathamhi gut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ṃ padesaṃ abhipālay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caṅkaro vessavaṇassa raññ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aggu ca susaṃgato c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Maraja - ma. Cha. 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6] [\x 1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34. Adhicca laddhaṃ pariṇāmajaṃ t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yaṃ kataṃ udāhu devehi din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anti taṃ vāṇijā satthavā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 tayā laddhamidaṃ manuññ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5. Nādhicca laddhaṃ na pariṇāmajaṃ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sayaṃ kataṃ napi devehi din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ehi kammehi apāpa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ññehi me laddhamidaṃ manuññ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6. Kinte vataṃ kiṃ pana brahma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sa suciṇṇassa ayaṃ vipā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anti taṃ vāṇijā satthavā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 tayā laddhamidaṃ vimā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7. Mamaṃ1 pāyāsīti ahū sama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yadā kāriyiṃ kosalānaṃ, natthikadiṭṭhi kadariyo pāpadh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cchedavādī ca tadā aho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8. Samaṇo ca kho āsi kumārakassa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ussato cittakathi uḷā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me tadā dhammakathaṃ akāsi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ṭṭhivisūkāni vinodayī 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9. Tāhaṃ tassa dhammakathaṃ suṇ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āsakattaṃ paṭivedayis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ṇātipātā virato aho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ke adinnaṃ parivajjayis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jjapo no ca musā abhā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ena dārena ca ahosiṃ3 tuṭṭ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0. Taṃ me vataṃ taṃ pana brahma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suciṇṇassa ayaṃ vipā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eva kammehi apāpa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ññehi me laddhamidaṃ vimā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1. Saccaṃ kirāhaṃsu narā sapa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aññathā vacanaṃ paṇḍit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hiṃ yahiṃ gacchati puññak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hiṃ tahiṃ modati kāmakām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ama - sīmu [ii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Abhās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Ahos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8] [\x 1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2. Yahiṃ yahiṃ sokapariddav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dho ca bandho ca parikkile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hiṃ tahiṃ gacchati pāpak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uccati duggatiyā kadāc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3. Sammūḷharūpo ca jano ah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miṃ muhutte kalalīkatov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ssimassa tuyhañca kumā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accayo kena nu kho aho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4. Ime sirisūpavanā ca t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ā gandhā surabhiṃ1 sampav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ampavāyanti im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vā ca ratto ca tamaṃ nihantvā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5. Imesaṃ ca kho vassasataccaye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pāṭikā phalati ekame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nussakaṃ vassasataṃ atī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dante kāyamhi idhūpapan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6. Disvānahaṃ vassasatāni pañ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miṃ vimāne katvāna tā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ukkhayā puññakkhayā cav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eva sokena pamucchitos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7. Kathaṃ nu soceyya tathāvidh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ddhaṃ vimānaṃ atulaṃ cirā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cāpi kho ittaramupapan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nūna soceyyuṃ parittapu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8. Anucchaviṃ ovadiyañca me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maṃ tumhe peyyavācaṃ vade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 ca kho tātā mayānugu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nicchakaṃ tena paletha sott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9. Gantvā mayaṃ sindhusovīrabhū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natthikā uddiyaṃ patthayā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ā payogā paripuṇṇacā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hāma serissamayaṃ uḷā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urah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Nihantaṃ - p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Dibbāni t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0] [\x 1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0. Mā ceva serissamahaṃ aka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añca vo bhavissati yaṃ vade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āni kammāni vivajjayā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ānuyogañca adhiṭṭhahā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1. Upāsako atthi imamhi saṅg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ussuto sīlavatūpapan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o ca cāgī ca supesal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cakkhaṇo santusito mati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2. Sañjānamāno na musā bhaṇ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ūpaghātāya na cetayey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bhūtikaṃ pisunaṃ no kar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ṇahañca vācaṃ sakhilaṃ bhaṇey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3. Sagāravo sappatisso vinī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āpako adhisīle visudd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mātaraṃ pitarañcāpi jatt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ena poseti ariyavut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54. Maññe so mātāpitunnaṃ kāraṇ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ogāni pariyesati na attahe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āpitunnañca yo accay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kkhammapono carissati brahmacar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5. Ujū avaṅko asaṭho amā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lesakappena ca voharey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tādiso sukkatakammakā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e ṭhito kinti labhetha dukk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6. Taṃ kāraṇā pātukatomhi attanā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maṃ dhammaṃ2 passatha vāṇijā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tra tenīha bhasmibhave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dhākulā vippanaṭṭhā araññ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khippamānena lahuṃ pare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o bhave sappurisena saṅg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7. Kiṃ nāma so kiñca karoti k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nāmadheyyaṃ kiṃ pana tassa got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ampi naṃ daṭṭhūkāmbha yakk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sānukampāya idhāgat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ābhā hi tassa yassa tuvaṃ pihe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8. Yo kappako sambhavanāmadhey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āsako kocchaphalūpajīv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nātha naṃ tumhākaṃ pesiy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kho naṃ bhīḷittha3 supesalo 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ttan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Tasm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Mā ca kho hilitth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2] [\x 1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9. Jānāmase yaṃ tvaṃ vadesi yakk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kho naṃ jānāma sa īdis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ampi naṃ pūjayissāma yakk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vāna tuyhaṃ vacanaṃ uḷā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0. Ye kecimasmiṃ satthe manu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harā mahantā athavāpi majjh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va te ālambantu1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antu puññāna phalaṃ kada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1. Te tattha sabbeva ahaṃ pur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kappakaṃ tattha purakkhipi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va te ālambiṃsu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sakkasāraṃ viya vāsav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2. Te tattha sabbeva ahaṃ pur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āsakattaṃ paṭivedayiṃ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ṇātipātā viratā ahe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ke adinnaṃ parivajjayiṃ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jjapā no ca musā bhaṇ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ena dārena ca ahesuṃ tuṭṭ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3. Te tattha sabbeva ahaṃ pur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āsakattaṃ paṭivedayit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āmi sattho anumod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kkhiddhiyā anumato punappu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4. Gantvāna te sindhusovīrabhūmiṃ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tthikā udrayaṃ patthayā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payogā paripuṇṇalā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āgamuṃ pāṭaliputtamakkh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5. Gantvāna te saṅgharaṃ sotthim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tehi dārehi samaṅgibhū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a cittā sumanā pat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aṃsu serissamahaṃ uḷā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6. Serissakaṃ te pariveṇaṃ māpay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ādisā sappurisāna sev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atthikā dhammaguṇāna sev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ssa atthāya upāsak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va sattā sukhitā ahesu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rissakapetavatthu dut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ṇavāraṃ tat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Āruhantu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uvīrabhūmi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4] [\x 1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7] [\q  5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eastAsia="URW Palladio ITU" w:cs="URW Palladio ITU" w:ascii="URW Palladio ITU" w:hAnsi="URW Palladio ITU"/>
        </w:rPr>
        <w:t xml:space="preserve"> </w:t>
      </w:r>
      <w:r>
        <w:rPr>
          <w:rFonts w:cs="URW Palladio ITU" w:ascii="URW Palladio ITU" w:hAnsi="URW Palladio ITU"/>
        </w:rPr>
        <w:t xml:space="preserve">667. Rājā piṅgalako nāma suraṭṭhānaṃ adhipati a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oriyānamupaṭṭhānaṃ gantvā suraṭṭhaṃ punarāg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68. Uṇhe majjhantike kāle rājā paṅkaṃ upāga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dasa maggaṃ ramaṇīyaṃ petānaṃ vaṇṇanāpathaṃ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69. Sāratthiṃ āmantayī rājā ayaṃ maggo ramaṇī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emo sovatthiko sivo iminā sārathi yāhi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raṭṭhānaṃ santike 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0. Tena pāyāsī soraṭṭho senāya caturaṅgan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bbīggarūpo puriso soraṭṭhaṃ etadabrav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eastAsia="URW Palladio ITU" w:cs="URW Palladio ITU" w:ascii="URW Palladio ITU" w:hAnsi="URW Palladio ITU"/>
        </w:rPr>
        <w:t xml:space="preserve"> </w:t>
      </w:r>
      <w:r>
        <w:rPr>
          <w:rFonts w:cs="URW Palladio ITU" w:ascii="URW Palladio ITU" w:hAnsi="URW Palladio ITU"/>
        </w:rPr>
        <w:t>671. Kummaggaṃ paṭipannamhā bhiṃsanaṃ lomhaṃ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ato padissati maggo pacchato ca na d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2. Kummaggaṃ paṭipannamhā yamapurisāna santi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ānuso vāyati gandho ghoso sūyati dāruṇ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8] [\q  5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3. Saṃviggo rājā soraṭṭho sārathiṃ etadabrav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mmaggaṃ paṭipannamhā bhiṃsanaṃ lomahaṃ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ato ca dissati maggo pacchato ca na d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4. Kummaggaṃ paṭipannamhā yamapurisāna santi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ānuso vāyati gandho ghoso sūyati dāruṇ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5. Hatthikkhandhañca āruyha olokento catuddisaṃ,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dasa nigrodhaṃ ramaṇīyaṃ4 pādapaṃ chāyāsampan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īlabbhavaṇṇasadisaṃ meghavaṇṇasirīnib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6. Sārathiṃ āmantayī rājā kiṃ eso dissati bra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īlabbhavaṇṇasadiso meghavaṇṇa sirīnib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7. Nigrodho so mahārāja pādapo chāyāsampan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īlabbhavaṇṇasadiso meghavaṇṇasirīnib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8. Tena pāyāsi soraṭṭho yena so dissati bra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labbhavaṇṇasadiso meghavaṇṇasirīnib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9. Hatthikkhandheto oruyha rājā rukkhaṃ upāga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īdi rukkhamūlaṃsmi sāmacco saparijj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aṇṇanā path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Yām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Catuddis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Addasa rukkhaṃ nīgrodh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6] [\x 1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0. Pūraṃ pānīyakarakaṃ puve citte ca adda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iso ca devavaṇṇi sabbābharaṇabhū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asaṅkamitvā rājānaṃ soraṭṭhaṃ etadabruvi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1. Svāgataṃ te mahārāja atho te adurāg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vatu devo pānīyaṃ pūve khāda arind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2. Pivitvā rājā pānīyaṃ sāmacco saparijj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ūve khāditvā ca pītvā ca soraṭṭho etadabravī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3. Devatā nusi gandhabbo ādu1 sakko purindad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ānantā taṃ pucchāma kathaṃ jānemu taṃ m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4. Namhi devo na gandhabbo napi2 sakko purindad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eto ahaṃ mahārāja suraṭṭhā idhamā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9] [\q  5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5. Kiṃ sīlo kiṃ samācāro suraṭṭhasmiṃ pure tu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a te buruhmacariyena anubhāvo3 ayaṃ tava?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6. Taṃ suṇohi mahārāja arindama raṭṭhavaḍḍha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accā pārisajjā ca brāhmaṇo ca puro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7. Suraṭṭhasmā ahaṃ deva puriso pāpacetas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icchādiṭṭhi ca dussīlo kadariyo paribhās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8. Dadantānaṃ karontānaṃ vārayissaṃ bayuj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ñesaṃ dadamānānaṃ antarāyakaro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9. Vipāko natthi dānassa saṃyamassa kuto pha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tthi ācariyo nāma adantaṃ ko dame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0. Samatulyāni bhūtāni kuto jeṭṭhāpacāyi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tthi balaṃ viriyaṃ vā kuto uṭṭhānapori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1. Natthi dāna phalaṃ nāma na visodheti ver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ddheyyaṃ labheta macco niyatipariṇāmaj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du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Namh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Ānubhāvo - sī. Mu [I,] sī, mu [II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8] [\x 1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2. Natthi mātā pitā bhātā loko natthi ito p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tthi dinnaṃ natthi hutaṃ sunihitampi na vijj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3. Yopi bhaneyya purisaṃ parassa chindate si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koci kiñci bhanati sattannaṃ vivaramant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4. Acchejjabhejjo jīvo aṭṭhaṃso guḷaparimaṇḍal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janānaṃ sataṃ pañca ko jīvaṃ chettumara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5. Yathā suttaguḷe khitte nibbeṭhentaṃ palāy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mevampi so jīvo nibbeṭhento palā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6. Yathā gāmato nikkhamma aññaṃ gāmaṃ pavi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mevampi so jīvo aññaṃ kāyaṃ pavi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7. Yathā gehato nikkhamma aññaṃ gehaṃ pavi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mevampi so jīvo aññaṃ bondiṃ1 pavi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8. Cūḷāsītimahākappuno satasahassānipi hi ye bālā ye ca paṇḍ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ṃsāraṃ khepayitvāna dukkhassantaṃ kariss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9. Mitāni sukhadukkhāni doṇehi piṭakeh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ino sabbaṃ pajānāti sammūḷhā itarā paj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0. Evaṃ diṭṭhi pure āsiṃ sammūḷho mohapāru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cchādiṭṭhi ca dussīlo kadariyo paribhās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1. Oraṃ me chahi2 māsehi kālakiriyā bhavi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0] [\q  60/]      ekantaṃ kaṭukaṃ ghoraṃ nirayaṃ papatiss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2. Catukkaṇṇaṃ catudvāraṃ vibhattaṃ bhāgaso m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opākāra pariyantaṃ ayasā paṭikujj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3. Tassa ayomayā bhūmi jalitā tejasā y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ntā yojanasataṃ pharitvā tiṭṭhati sabb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undi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Orehi chahi - s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0] [\x 1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4. Vassasatasahassāni1 ghoso sūyati tāv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kkhe eso mahārāja satabhāgavassa2 koṭ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5. Koṭisatasahassāni niraye paccare j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cchādiṭṭhi ca dūssīlā ye ca ariyūpavād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6. Tatthāhaṃ dīghamaddhānaṃ dukkhaṃ vedissaṃ ved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alaṃ pāpassa kammassa tasmā socāmahaṃ bhū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7. Taṃ suṇohi mahārāja arindama raṭṭhavaḍḍha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ītā mayhaṃ mahārāja uttarā bhaddamatthu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8. Karoti bhaddakaṃ kammaṃ sīlesūposathe3 r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ññatā saṃvibhāgī ca vadaññū vītamacch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09. Akhaṇḍakārī sikkhāya saṇhā parakulesu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āsikā sakyamunino sambuddhassa sirīm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0. Bhikkhu ca sīlasampanno gāmaṃ piṇḍāya pāvi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kkhittacakkhu satimā guttadvāro susaṃvu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1. Sapadānaṃ caramāno agamā taṃ nive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maddasa mahārāja uttarā bhaddamatthu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2. Pūraṃ pānīyassa karakaṃ pūve citte ca sā 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tā me kālakato bhante tassetaṃ upakappat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3. Samanantarānuddiṭṭhe vipāko upapajjat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ñjāmi kāmakāmīhaṃ rājā vessavaṇo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4. Taṃ suṇohi mahārāja arindama raṭṭhavaḍḍha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evakassa lokassa buddho aggo pavucc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buddhaṃ saraṇaṃ gaccha saputtadāro arind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1] [\q  6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5. Aṭṭhaṅgikena maggena phusanti amataṃ pad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dhammaṃ saraṇaṃ gaccha saputtadāro arind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6. Cattāro maggapaṭipannā4 cattāro ca phale ṭ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sa saṅgho ujubhūto paññāsīlasamā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saṅghaṃ saraṇaṃ gaccha saputtadāro arind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assāni satasahassāni - si. 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Bhāgass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Uposathe sīle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Cattāro ca paṭipann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2] [\x 1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7. Pāṇātipātā viramassu khip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ke adinnaṃ parivajjayass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jjapo mā ca musā abhāṇ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ena dārena ca hohi tuṭṭ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8. Atthakāmosi me yakkha hitakāmo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omi tuyhaṃ vacanaṃ tvaṃsi ācariyo m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9. Upemi buddhaṃ saraṇaṃ dhammañcāpi anut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ghañca naradevassa gacchāmi saraṇaṃ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0. Pāṇātipātā viramāmi khip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ke adinnaṃ parivajjayā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jjapo no ca musā bhaṇ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ena dārena ca bhomi tuṭṭ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21. Opuṇāmi mahāvāte nadiyā vā sīghagām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māmi pāpikaṃ diṭṭhiṃ buddhānaṃ sāsane r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22. Idaṃ vatvāna soraṭṭho viramitvā pāpadass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mo bhagavato katvā pāmokkhā1 rathamāruh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ndaka petavatthu tat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3. Uṭṭhehi revate supāpadham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ārutaṃ dvāraṃ2 adānasīl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ssāma taṃ yattha thunanti dug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4. Icceva vatvāna yamassa dutā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dve yakkhā lohitakkhā brahan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ekabāhāsu gahetvāna revat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kkāmayuṃ devagaṇassa santi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5. Ādiccavaṇṇaṃ ruciraṃ pabha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yamhaṃ subhaṃ kañcavanajālachan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setamākiṇṇajan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riyassa raṃsīriva jota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6. Nārigaṇā candanasārali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bhato vimānaṃ upasobhay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issati suriyasamānavaṇ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 modati saggappatto vimā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āmukh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Apārutadavāre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Yakkhā duve lohitabhakkh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4] [\x 1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7. Bārāṇasiyaṃ nandiyo nāmupāsako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accharī dānapatī vadaññ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etamākiṇṇajanaṃ vimān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riyassa raṃsīriva jota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8. Nārīgaṇā candanasārali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bhato vimānaṃ upasobhay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issati suriyasamānavaṇ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odati saggappatto vimā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9. Nandiyassāhaṃ bhar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ārinī sabbakulassa issar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tuvidhāne ramissāmi dānahaṃ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patthaye nirayaṃ dassanā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0. Eso3 te nirayo supāpadham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ññaṃ tayā akataṃ jīvalo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hi maccharī rosako pāpadh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ggūpagānaṃ4 labhatī sahavy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1. Kinnu gūthañca muttañca asuci patidi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ggandhaṃ kimidaṃ mīḷahaṃ kimetaṃ upavāy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2. Esa saṃsavako nāma gambhīro satapori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 vassasahassāni tuvaṃ paccasi rev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3. Kinnu kāyena vācāya manasā dukkaṭaṃ k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na saṃsavako laddho gambhīro satapori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4. Samaṇe brāhmaṇe cāpi aññe cāpi vaṇibbakek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sāvādena vañcepi taṃ pāpaṃ pakataṃ t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5. Tena saṃsavako laddho gambhīro satapori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vassasahassāni tuvaṃ paccasi rev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6. Hatthepi chindanti athopi pā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ṇṇepi chindanti athopi nā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pi kākoḷagaṇā samec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ṃgamma khādanti viphanda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7. Sādhu kho maṃ paṭinetha kāhāmi kusalaṃ bah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ena samacariyāya saññamena damen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katvā sukhitā honti na ca pacchānutappar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āmāsī upāsako - sīmu [i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Dānih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Eso h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aggamaggān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6] [\x 1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8. Pure tuvaṃ pamajjitvā idāni paridev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yaṃ katānaṃ kammānaṃ vipākaṃ anubho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9. Ko devalokato manussalo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ntvāna puṭṭho me evaṃ vadey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ittadaṇḍesu dadātha d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ādanaṃ sayana1 mathannap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hi maccharī rosako pāpadh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ggupagānaṃ labhati sahavy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40. Sāhaṃ nūna ito gantvā yoni laddhāna mānu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daññu sīlasampannā kāhāmi kusalaṃ bahuṃ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ena samacariyāya saññamena damena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41. Ārāmāni ca ropissaṃ dugge saṅkaman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pañca udapānañca vippasannena cetas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42. Cātuddasi pañcadasiṃ yā ca pakkhassa aṭṭham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ṭihāriyapakkhañca aṭṭhaṅgasusamā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43. Uposathaṃ upavasissaṃ sadā sīlesu saṃv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a dāne pamajjissaṃ sāmaṃ diṭṭhamidaṃ m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44. Iccevaṃ vippalapantiṃ endamānaṃ tato t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ipiṃsu niraye ghore uddhapādaṃ avaṃsi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5. Ahaṃ pure maccharinī aho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bhāsikā samaṇabrāhmaṇ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tathena ca sāmikaṃ vañc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āmahaṃ niraye ghorarūpe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evatīpetīvatthu catut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6. Idaṃ mamaṃ ucchuvanaṃ mah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bbattati puññaphalaṃ anapp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āni ve paribhogaṃ na upeti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cikkha bhante kissa ayaṃ vipā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2] [\q  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7. Haññāmi khajjāmi ca vāyam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sakkāmi paribhuññajituṃ kiñ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vāhaṃ chinnathāmo kapaṇo lālapām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sa kammassa ayaṃ vipā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eyya - sīmu [ii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Uddhaṃ pād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Nadāni me taṃ paribhoga meti - sīmu [i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8] [\x 1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8. Vighāto cāhaṃ paripatāmi cham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vattāmi vāricarova gham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udato ca me assukā niggal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cikkha bhante kissa ayaṃ vipā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49. Chāto kilanto ca pipāsito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asito sātasukhaṃ na vind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āmi taṃ etamatthaṃ bhadant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nnu ucchuparibhogaṃ labhey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0. Pure tuvaṃ kammamakāsi att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o purimāya jāt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ṃ ca taṃ etamatthaṃ vad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vāna tvaṃ etamatthaṃ vijā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1. Ucchuṃ tuvaṃ khādamāno payā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iso ca te piṭṭhito anvagacchi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ca taṃ paccāsaṃsanno kathe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tuvaṃ na kiñci ālapit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2. So ca taṃ abhaṇantaṃ ayāc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hayya ucchunti ca taṃ avo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tuvaṃ piṭṭhito ucchu adā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etaṃ kammassa ayaṃ vipā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3. Iṅgha tuvaṃ piṭṭhito gaṇha ucc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hetvāna khādassu yāvadatt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eva tvaṃ attamano bhaviss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aṭṭho cudaggo ca pamodito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3] [\q  63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4. Gantvāna so piṭṭhito aggahe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hetvāna taṃ khādi yāvadatt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eva so attamano ah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ṭṭho cudaggo ca pamodito c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cchupetavatthu pañc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5. Sāvatthi nāma nagaraṃ himavantassa pass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āsuṃ dve kumārā rājaputtāti me su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6. Pamattā2 rajanīyesu kāmassādābhinand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uppanne sukhe giddhā na te passiṃsu nā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nugañchim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ammattā - sīmu [i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0] [\x 1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7. Te cutā ca manussattā paralokaṃ ito 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dha ghosentyadissantā pubbe dukkaṭamatt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8. Bahūsu vata santesu deyyadhamme upaṭṭhi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sakkhimhā ca attānaṃ parittaṃ kātuṃ sukhāv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9. Kiṃ tato pāpakaṃ assa yaṃ no rājakulā cu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nnā1 pettivisayaṃ khuppipāsāsampap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0. Sāmino idha hutvāna honti assāmino tah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ranti2 khuppipāsāya manussā unnaton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1. Etamādīnavaṃ ñatvā issaramadasambh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āya issaramadaṃ bhave saggagato naro: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yassa bhedā sappañño saggaṃ so upapajjat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mārapetavatthu chaṭṭ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2. Pubbe katānaṃ kammānaṃ vipāko mathaye m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ūpe sadde rase gandhe poṭṭhabbe ca manora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3. Naccaṃ gītaṃ rati khiḍḍaṃ anubhutvā anapp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yyāne paricaritvāna3 pavisanto giribbaj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4] [\q  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4. Isiṃ sunetta4 maddakkhi attadantaṃ samā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icchaṃ hirisampannaṃ uñche pattagate r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5. Hatthikkhandhato oruyha laddhā5 bhanteti ca bruv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pattaṃ gahetvāna uccaṃ paggayha khat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6. Thaṇḍile pattaṃ bhinditvā hasamāno apakka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ñño kitavassahaṃ putto kiṃ maṃ bhikkhu kariss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7. Tassa kammassa pharusassa vipāko kaṭuko a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rājaputto vedesi nirayamhi samapp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8. Chaḷeva caturāsīti vassāni nahut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saṃ dukkhaṃ nigacchittho niraye katakibbi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Uppannā -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Hamant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Paricaritv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unīt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Laddh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2] [\x 1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9. Uttānopi ca paccittha nikujjo vāmadakkhiṇ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dhaṃpādo ṭhito ceva ciraṃ bālo apacc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0. Bahūni vassasahassāni pūgāni nahut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saṃ dukkhaṃ nigacchittho niraye katakibbi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1. Etādisaṃ kho kaṭukaṃ appaduṭṭhappados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aniti pāpakammantā isimāsajja subb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2. So tattha bahuvassāni vedayitvā bahuṃ duk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uppipāsāhato nāma peto āsi tato cu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3. Etamādīnavaṃ disvā1 issaramadasambha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āya issaramadaṃ nivātamanuvattay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4. Diṭṭheva dhamme pāsaṃso yo buddhesu sagāra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yassa bhedā sappañño saggaṃ so upapajjat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japuttapetavatthu sa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5. Gūthakūpato uggantvā ko nu dīno hi tiṭṭhasi,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saṃsayaṃ pāpakammanto kinnu saddahase tuv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, 776. Ahaṃ bhaddanta petomhi duggato yamaloki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akammaṃ karitvāna petalokamito 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5] [\q  6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7. Kinnu kāyena vācāya manasā dukkaṭaṃ k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sa kammavipākena idaṃ dukkhaṃ niga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8. Ahu āvāsiko mayhaṃ issukī kulamacchar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hāsito3 mayhaṃ ghare kadariyo paribhās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9. Tassāhaṃ vacanaṃ sutvā bhikkhavo paribhās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kammavipākena petalokamito 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0. Amitto mittavaṇṇena yo te āsi kulup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yassa bhedā duppañño kinnu pecca gatiṃ 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1. Tassevāhaṃ pāpakammassa sīse tiṭṭhāmi mattha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ca paravisayaṃ patto mameva paricār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2. Yaṃ bhaddanta4 hadantaññe etaṃ me hoti bho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ca kho yaṃ hadāmi etaṃ so upajīvat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ūthakhādakapetavatthu aṭṭh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Ñatv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Dīno patiṭṭhas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Ajjho sito - sīmu [i,] sīmu [ii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Bhadante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4] [\x 1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3. Gūthakūpato uggantvā kā nu dīnā hi tiṭṭh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saṃsayaṃ pāpakammantā1 kinnu saddahase tu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4. Ahaṃ bhaddanta petīmhi duggatā yamalok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akammaṃ karitvāna petalokamito 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5. Kinnu kāyena vācāya manasā dukkaṭaṃ k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sa kamma vipākena idaṃ dukkhaṃ niga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6. Ahu āvāsiko mayhaṃ issukī kulamacchar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hāsito mayhaṃ ghare kadariyo paribhās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7. Tassāhaṃ vacanaṃ sutvā bhikkhavo paribhās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kammavipākena petalokamito 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8. Amitto mittavaṇṇena yo te āsi kulūp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yassa bhedā duppañño kinnu pecca gatiṃ 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9. Tassevāhaṃ pāpakammassa sīse tiṭṭhāmi mattha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ca paravisayaṃ patto mameva paricār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0. Yaṃ bhaddanta hadantaññe etaṃ me hoti bhoj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ca kho yaṃ hadāmi etaṃ so upajīv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ūthakhādakapetivatthu nav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1. Naggā dubbaṇṇarūpāttha kisā dhamanisanthatā2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hāsulikā kisikā ke nu tumbhettha mār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2. Mayaṃ bhaddanta3 petāmhā duggatā yamalok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akammaṃ karitvāna petalokamito 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3. Kinnu kāyena vācāya manāsā dukkaṭaṃ k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sa kammavipākena petalokamito 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ammant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aṇaṭhit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Bhadante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6] [\x 1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4. Ānavaṭesu titthesu vicinimbhaddhamās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esu deyyadhammesu dīpaṃ nākambha att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5. Nadiṃ upema tasitā rittakā parivatt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āyaṃ upema uṇhesu ātapo parivatt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6] [\q  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6. Aggivaṇṇo ca no vāto dahanto upavāy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ñca bhante1 arahāma aññañca pāpakaṃ t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7. Adhi yojanāni gacchāma chātā āhāragedh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ddhāva nivattema aho no appapuññ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8. Te ca tattheva patītā2 bhūmiyaṃ paṭisumb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ānā patikirāma avakujjā pat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9. Te ca tattheva patītā2 bhūmiyaṃ paṭisumb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raṃ sīsañca ghaṭṭema aho no appapuññ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0. Etañca bhante arahāma aññaṃ ca pāpakaṃ t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esu deyyadhammesu dīpaṃ nākambha att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1. Te hi nūna ito gantvā yoniṃ laddhāna mānu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daññū sīlasampannā kāhāma kusalaṃ bahu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ṇapetavatthu da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2. Diṭṭhā tayā nirayā tiracchānayon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tā asurā athavāpi manussā devā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maddasa4 kammavipāk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ssāmi taṃ pāṭaliputtamakk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gantvā kusalaṃ karohi dham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3. Atthakāmosi me yakkha hitakāmo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omi tuyhaṃ vacanaṃ tvaṃsi ācariyo m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4. Diṭṭhā mayā nirayā tiracchānayo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tā asurā athavāpi manussā de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maddasa kammavipākam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hāmi puññāni anappakān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ṭalīputtapetavatthu ekāda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hadante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Tatthappatīk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Atha mānusā dev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 Addas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8] [\x 1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5. Ayañca te pokkharaṇi suram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 suppatitthā mahodikā ca,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pupphitā bhamaragaṇānukiṇ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 tayā laddhā ayaṃ manuññ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7] [\q  6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6. Idañca te ambavanaṃ sur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otukaṃ dhārayate phalā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pupphītaṃ bhamaragaṇānukiṇ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 tayā laddhamidaṃ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7. Ambapakkodakā yāgu sītacchāyā manor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ītarā dinnadānena tena me idha labb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8. Sandiṭṭhikaṃ kammaṃ evaṃ passa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assa damassa saṃyamassa vipā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sī ahaṃ ayyakulesu hu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ṇisā homi agārassa ca issar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okkharaṇīpetavatthu dvāda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9. Yaṃ dadāti na taṃ hoti detheva dānaṃ datvā ubhayaṃ tar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bhayaṃ tena dānena gacchati jāgaratha mā pamajjath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barukkhapetavatthu tera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0. Mayaṃ bhoge sambharimhā samena visamen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aññe paribhuñjanti mayaṃ dukkhassa bhāgin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ogasaṃharaṇapetavatthu cudda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1. Saṭṭhivassasahassāni paripuṇṇāni sabb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raye paccamānānaṃ kadā anto bhavis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2. Natthi anto kuto anto na anto patidi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ā hi pakataṃ pāpaṃ mama tuyhaṃ2 ca māri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Mahodakā c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Tuyhaṃ mayhaṃ c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0] [\x 1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8] [\q  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3. Dujjīvitaṃ ajīvimha ye sante na dadambha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esu deyyadhammesu dīpaṃ nākamha att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4. So hi1 nūna ito gantvā yoniṃ laddhāna mānu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daññū sīlasampanno kāhāmi kusalaṃ bahu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ṭṭhiputtapetavatthu paṇṇara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5. Kinnu ummattarūpo ca migo bhanto va dhāv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saṃsayaṃ pāpakammanto kinnu saddāyase tu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6. Ahaṃ bhaddanta petomhi duggato yamaloki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pakammaṃ karitvāna petalokaṃ ito 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7. Saṭṭhikūṭasahassāni paripuṇṇāni sabb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se mayhaṃ nipatanti te bhindanti ca2 matth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8. Kinnu kāyena vācāya manasā dukkaṭaṃ k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ssa kammavipākena idaṃ dukkhaṃ nigacc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9. Saṭṭhīkūṭasahassāni paripuṇṇāni sabb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se tuyhaṃ nipatanti te bhindanti ca matth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0. Athaddasāsiṃ sambuddhaṃ sunettaṃ bhāvitindr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innaṃ rukkhamūlasmiṃ jhāyantamakutobh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1. Sālittakappahārena bhindissaṃ tassa matth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kammavipākena idaṃ dukkhaṃ nigacchi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2. Saṭṭhikūṭasahassāni paripuṇṇāni sabb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se mayhaṃ nipatanti te bhindanti ca matth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3. Dhammena te kāpurisā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ṭṭhikūṭasahassāni paripuṇṇāni sabb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se tuyhaṃ nipatanti te bhindanti ca matthak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ṭṭhikūṭasahassapetavatthu soḷas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vaggo catutt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uddānā: 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basakkharo serissako piṅgalo revatī ucchukhād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ve kumārā dve gūthakhādakā gaṇapāṭali pokkharañca ambarukkhabhogasaṃhārā seṭṭhiputta saṭṭhikūṭā iti soḷasavatthūni tena pavuccati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etavatthu pāḷi samat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oh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Vobhindanteva - dhammapadaṭṭhak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IT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>
      <w:rFonts w:ascii="URW Palladio ITU" w:hAnsi="URW Palladio ITU" w:cs="URW Palladio ITU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  <w:jc w:val="both"/>
    </w:pPr>
    <w:rPr>
      <w:rFonts w:ascii="URW Palladio ITU" w:hAnsi="URW Palladio ITU" w:cs="URW Palladio ITU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">
    <w:name w:val="Body0"/>
    <w:qFormat/>
    <w:pPr>
      <w:widowControl/>
      <w:bidi w:val="0"/>
      <w:spacing w:before="0" w:after="120"/>
      <w:ind w:firstLine="245"/>
      <w:jc w:val="both"/>
    </w:pPr>
    <w:rPr>
      <w:rFonts w:ascii="URW Palladio ITU" w:hAnsi="URW Palladio ITU" w:eastAsia="Times New Roman" w:cs="URW Palladio ITU"/>
      <w:color w:val="auto"/>
      <w:sz w:val="22"/>
      <w:szCs w:val="20"/>
      <w:lang w:val="en-GB" w:bidi="ar-SA" w:eastAsia="zh-CN"/>
    </w:rPr>
  </w:style>
  <w:style w:type="paragraph" w:styleId="Body1">
    <w:name w:val="Body1"/>
    <w:basedOn w:val="Body0"/>
    <w:qFormat/>
    <w:pPr>
      <w:ind w:hanging="0"/>
    </w:pPr>
    <w:rPr/>
  </w:style>
  <w:style w:type="paragraph" w:styleId="Body1Left">
    <w:name w:val="Body1Left"/>
    <w:basedOn w:val="Body1"/>
    <w:qFormat/>
    <w:pPr>
      <w:jc w:val="left"/>
    </w:pPr>
    <w:rPr/>
  </w:style>
  <w:style w:type="paragraph" w:styleId="BodyLeft">
    <w:name w:val="BodyLeft"/>
    <w:basedOn w:val="Body1"/>
    <w:qFormat/>
    <w:pPr>
      <w:spacing w:before="0" w:after="0"/>
      <w:jc w:val="left"/>
    </w:pPr>
    <w:rPr>
      <w:lang w:val="en-AU"/>
    </w:rPr>
  </w:style>
  <w:style w:type="paragraph" w:styleId="BodyCenter">
    <w:name w:val="BodyCenter"/>
    <w:basedOn w:val="Body1"/>
    <w:qFormat/>
    <w:pPr>
      <w:jc w:val="center"/>
    </w:pPr>
    <w:rPr/>
  </w:style>
  <w:style w:type="paragraph" w:styleId="BodyHang">
    <w:name w:val="BodyHang"/>
    <w:basedOn w:val="Normal"/>
    <w:qFormat/>
    <w:pPr>
      <w:tabs>
        <w:tab w:val="clear" w:pos="720"/>
        <w:tab w:val="left" w:pos="450" w:leader="none"/>
      </w:tabs>
      <w:spacing w:before="0" w:after="120"/>
      <w:ind w:left="450" w:hanging="450"/>
    </w:pPr>
    <w:rPr>
      <w:rFonts w:ascii="URW Palladio ITU" w:hAnsi="URW Palladio ITU" w:cs="URW Palladio ITU"/>
      <w:sz w:val="22"/>
    </w:rPr>
  </w:style>
  <w:style w:type="paragraph" w:styleId="BodyIndA1">
    <w:name w:val="BodyIndA1"/>
    <w:basedOn w:val="Normal"/>
    <w:qFormat/>
    <w:pPr>
      <w:spacing w:before="0" w:after="120"/>
      <w:ind w:left="475" w:hanging="0"/>
      <w:jc w:val="both"/>
    </w:pPr>
    <w:rPr>
      <w:rFonts w:ascii="URW Palladio ITU" w:hAnsi="URW Palladio ITU" w:cs="URW Palladio ITU"/>
      <w:sz w:val="22"/>
      <w:lang w:val="en-GB"/>
    </w:rPr>
  </w:style>
  <w:style w:type="paragraph" w:styleId="BodyIndA0">
    <w:name w:val="BodyIndA0"/>
    <w:basedOn w:val="BodyIndA1"/>
    <w:qFormat/>
    <w:pPr>
      <w:ind w:left="475" w:firstLine="360"/>
    </w:pPr>
    <w:rPr>
      <w:rFonts w:ascii="URW Palladio ITU" w:hAnsi="URW Palladio ITU" w:cs="URW Palladio ITU"/>
    </w:rPr>
  </w:style>
  <w:style w:type="paragraph" w:styleId="BodyIndALeft">
    <w:name w:val="BodyIndALeft"/>
    <w:basedOn w:val="Body1"/>
    <w:qFormat/>
    <w:pPr>
      <w:ind w:left="446" w:hanging="0"/>
      <w:jc w:val="left"/>
    </w:pPr>
    <w:rPr/>
  </w:style>
  <w:style w:type="paragraph" w:styleId="BodyIndB0">
    <w:name w:val="BodyIndB0"/>
    <w:basedOn w:val="BodyIndA0"/>
    <w:qFormat/>
    <w:pPr>
      <w:ind w:left="960" w:firstLine="360"/>
    </w:pPr>
    <w:rPr/>
  </w:style>
  <w:style w:type="paragraph" w:styleId="BodyIndB1">
    <w:name w:val="BodyIndB1"/>
    <w:basedOn w:val="BodyIndA1"/>
    <w:qFormat/>
    <w:pPr>
      <w:ind w:left="960" w:hanging="0"/>
    </w:pPr>
    <w:rPr/>
  </w:style>
  <w:style w:type="paragraph" w:styleId="BodyIndBLeft">
    <w:name w:val="BodyIndBLeft"/>
    <w:basedOn w:val="BodyIndALeft"/>
    <w:qFormat/>
    <w:pPr>
      <w:ind w:left="960" w:hanging="0"/>
    </w:pPr>
    <w:rPr/>
  </w:style>
  <w:style w:type="paragraph" w:styleId="BodyRight">
    <w:name w:val="BodyRight"/>
    <w:basedOn w:val="BodyIndBLeft"/>
    <w:qFormat/>
    <w:pPr>
      <w:ind w:left="960" w:right="746" w:hanging="0"/>
      <w:jc w:val="right"/>
    </w:pPr>
    <w:rPr>
      <w:lang w:val="en-AU"/>
    </w:rPr>
  </w:style>
  <w:style w:type="paragraph" w:styleId="By">
    <w:name w:val="by"/>
    <w:basedOn w:val="Normal"/>
    <w:next w:val="Normal"/>
    <w:qFormat/>
    <w:pPr>
      <w:keepNext w:val="true"/>
      <w:spacing w:before="0" w:after="240"/>
      <w:jc w:val="center"/>
    </w:pPr>
    <w:rPr>
      <w:rFonts w:ascii="URW Palladio ITU" w:hAnsi="URW Palladio ITU" w:cs="URW Palladio ITU"/>
      <w:sz w:val="26"/>
      <w:lang w:val="en-GB"/>
    </w:rPr>
  </w:style>
  <w:style w:type="paragraph" w:styleId="Endnote">
    <w:name w:val="Endnote Text"/>
    <w:basedOn w:val="Normal"/>
    <w:pPr/>
    <w:rPr>
      <w:rFonts w:ascii="URW Palladio ITU" w:hAnsi="URW Palladio ITU" w:cs="URW Palladio ITU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RW Palladio ITU" w:hAnsi="URW Palladio ITU" w:cs="URW Palladio ITU"/>
      <w:sz w:val="22"/>
    </w:rPr>
  </w:style>
  <w:style w:type="paragraph" w:styleId="Footnote">
    <w:name w:val="Footnote Text"/>
    <w:basedOn w:val="Normal"/>
    <w:pPr>
      <w:ind w:firstLine="216"/>
      <w:jc w:val="both"/>
    </w:pPr>
    <w:rPr>
      <w:rFonts w:ascii="URW Palladio ITU" w:hAnsi="URW Palladio ITU" w:cs="URW Palladio ITU"/>
      <w:lang w:val="en-GB"/>
    </w:rPr>
  </w:style>
  <w:style w:type="paragraph" w:styleId="Hdg1">
    <w:name w:val="Hdg1"/>
    <w:basedOn w:val="BodyHang"/>
    <w:qFormat/>
    <w:pPr>
      <w:ind w:left="90" w:hanging="90"/>
      <w:jc w:val="center"/>
    </w:pPr>
    <w:rPr>
      <w:b/>
      <w:sz w:val="48"/>
    </w:rPr>
  </w:style>
  <w:style w:type="paragraph" w:styleId="Hdg2">
    <w:name w:val="Hdg2"/>
    <w:basedOn w:val="Normal"/>
    <w:qFormat/>
    <w:pPr>
      <w:keepNext w:val="true"/>
      <w:tabs>
        <w:tab w:val="clear" w:pos="720"/>
        <w:tab w:val="left" w:pos="450" w:leader="none"/>
      </w:tabs>
      <w:spacing w:before="120" w:after="120"/>
      <w:jc w:val="center"/>
    </w:pPr>
    <w:rPr>
      <w:rFonts w:ascii="URW Palladio ITU" w:hAnsi="URW Palladio ITU" w:cs="URW Palladio ITU"/>
      <w:b/>
      <w:sz w:val="36"/>
      <w:lang w:val="en-GB"/>
    </w:rPr>
  </w:style>
  <w:style w:type="paragraph" w:styleId="Hdg3">
    <w:name w:val="Hdg3"/>
    <w:basedOn w:val="Hdg2"/>
    <w:qFormat/>
    <w:pPr/>
    <w:rPr>
      <w:i/>
      <w:sz w:val="32"/>
      <w:lang w:val="en-GB"/>
    </w:rPr>
  </w:style>
  <w:style w:type="paragraph" w:styleId="Hdg4">
    <w:name w:val="Hdg4"/>
    <w:basedOn w:val="Normal"/>
    <w:qFormat/>
    <w:pPr>
      <w:keepNext w:val="true"/>
      <w:keepLines/>
      <w:spacing w:before="120" w:after="120"/>
    </w:pPr>
    <w:rPr>
      <w:rFonts w:ascii="URW Palladio ITU" w:hAnsi="URW Palladio ITU" w:cs="URW Palladio ITU"/>
      <w:b/>
      <w:color w:val="000000"/>
      <w:sz w:val="27"/>
      <w:lang w:val="en-GB"/>
    </w:rPr>
  </w:style>
  <w:style w:type="paragraph" w:styleId="Hdg5">
    <w:name w:val="Hdg5"/>
    <w:basedOn w:val="Hdg4"/>
    <w:qFormat/>
    <w:pPr/>
    <w:rPr>
      <w:i/>
      <w:sz w:val="24"/>
    </w:rPr>
  </w:style>
  <w:style w:type="paragraph" w:styleId="Hdg6">
    <w:name w:val="Hdg6"/>
    <w:basedOn w:val="Heading4"/>
    <w:qFormat/>
    <w:pPr>
      <w:numPr>
        <w:ilvl w:val="0"/>
        <w:numId w:val="0"/>
      </w:numPr>
      <w:spacing w:lineRule="atLeast" w:line="372" w:before="240" w:after="120"/>
      <w:ind w:left="1440" w:hanging="0"/>
      <w:outlineLvl w:val="9"/>
    </w:pPr>
    <w:rPr>
      <w:rFonts w:ascii="URW Palladio ITU" w:hAnsi="URW Palladio ITU" w:cs="URW Palladio ITU"/>
      <w:i/>
      <w:spacing w:val="4"/>
      <w:lang w:val="en-AU"/>
    </w:rPr>
  </w:style>
  <w:style w:type="paragraph" w:styleId="HR">
    <w:name w:val="HR"/>
    <w:basedOn w:val="Body1"/>
    <w:qFormat/>
    <w:pPr>
      <w:pBdr>
        <w:bottom w:val="single" w:sz="4" w:space="1" w:color="000000"/>
      </w:pBdr>
      <w:spacing w:before="0" w:after="240"/>
    </w:pPr>
    <w:rPr/>
  </w:style>
  <w:style w:type="paragraph" w:styleId="Contents1">
    <w:name w:val="TOC 1"/>
    <w:basedOn w:val="Normal"/>
    <w:next w:val="Normal"/>
    <w:pPr/>
    <w:rPr>
      <w:rFonts w:ascii="URW Palladio ITU" w:hAnsi="URW Palladio ITU" w:cs="URW Palladio ITU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URW Palladio ITU" w:hAnsi="URW Palladio ITU" w:cs="URW Palladio ITU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</w:pPr>
    <w:rPr>
      <w:rFonts w:ascii="URW Palladio ITU" w:hAnsi="URW Palladio ITU" w:cs="URW Palladio ITU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05:00Z</dcterms:created>
  <dc:creator>Ven. S. Upatissa</dc:creator>
  <dc:description/>
  <dc:language>en-US</dc:language>
  <cp:lastModifiedBy>Ven. S. Upatissa</cp:lastModifiedBy>
  <dcterms:modified xsi:type="dcterms:W3CDTF">2015-03-16T01:05:00Z</dcterms:modified>
  <cp:revision>2</cp:revision>
  <dc:subject/>
  <dc:title>[CPD Classification 2</dc:title>
</cp:coreProperties>
</file>