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Vbh -] [\z Vibh /] [\f 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Vbh 1] [\z Vibh /] [\w I /]    </w:t>
      </w:r>
    </w:p>
    <w:p>
      <w:pPr>
        <w:pStyle w:val="PlainText"/>
        <w:rPr>
          <w:rFonts w:ascii="URW Palladio ITU" w:hAnsi="URW Palladio ITU" w:cs="URW Palladio ITU"/>
        </w:rPr>
      </w:pPr>
      <w:r>
        <w:rPr>
          <w:rFonts w:cs="URW Palladio ITU" w:ascii="URW Palladio ITU" w:hAnsi="URW Palladio ITU"/>
        </w:rPr>
        <w:t xml:space="preserve">Abhidhammapiṭake </w:t>
      </w:r>
    </w:p>
    <w:p>
      <w:pPr>
        <w:pStyle w:val="PlainText"/>
        <w:rPr>
          <w:rFonts w:ascii="URW Palladio ITU" w:hAnsi="URW Palladio ITU" w:cs="URW Palladio ITU"/>
        </w:rPr>
      </w:pPr>
      <w:r>
        <w:rPr>
          <w:rFonts w:cs="URW Palladio ITU" w:ascii="URW Palladio ITU" w:hAnsi="URW Palladio ITU"/>
        </w:rPr>
        <w:t>Vibhaṅgappakaraṇaṃ</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handhavibhaṅ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ñcakkhandhā rūpakkhandho vedanākkhandho sañcākkhandho saṅkhārakkhandho viññāṇakkhan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attha katamo rūpakkhand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iñci rūpaṃ atitānāgatapaccuppannaṃ ajjhattaṃ bahiddhā vā oḷārikaṃ vā sukhumaṃ vā hīnaṃ vā paṇītaṃ vā yaṃ dūre santike vā tadekakajjhaṃ abisañgñuhitvā abhisaññuhitvā abhisaṅkhipitvā, ayaṃ vuccati rūp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attha katamaṃ rūpaṃ atī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rūpaṃ atītaṃ niruddhaṃ vigataṃ vipariṇataṃ atthaṅgataṃ abbhatthaṃ gataṃ uppajjitvā vigataṃ atītaṃ atītaṃsena saṅgahītaṃ cattāroca mahābhūtā catunnañca mahābhūtānaṃ upādāya rūpaṃ, idaṃ vuccati rūpaṃ at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ttha katamaṃ rūpaṃ anāgataṃ: </w:t>
      </w:r>
    </w:p>
    <w:p>
      <w:pPr>
        <w:pStyle w:val="PlainText"/>
        <w:rPr>
          <w:rFonts w:ascii="URW Palladio ITU" w:hAnsi="URW Palladio ITU" w:cs="URW Palladio ITU"/>
        </w:rPr>
      </w:pPr>
      <w:r>
        <w:rPr>
          <w:rFonts w:cs="URW Palladio ITU" w:ascii="URW Palladio ITU" w:hAnsi="URW Palladio ITU"/>
        </w:rPr>
        <w:t xml:space="preserve">Yaṃ rūpaṃ ajātaṃ abhūtaṃ asañajataṃ anibbattaṃ anabhinibbattaṃ apātubhūtaṃ anuppannaṃ asamuppannaṃ anuṭṭhitaṃ asamuṭṭhitaṃ anāgataṃ anāgataṃsena saṅgahitaṃ cattāroca mahābhūtā catunnañca mahābhūtānaṃ upādāya rūpaṃ, idaṃ vuccati rūpaṃ an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ttha katamaṃ jātaṃ bhūtaṃ sañjātaṃ nibbattaṃ abhinibbattaṃ pātubhūtaṃ uppannaṃ samuppannaṃ uṭṭhitaṃ samuṭṭhitaṃ paccuppannaṃ paccuppannaṃsena saṅgahitaṃ [PTS Page 002] [\q   2/]      cattāro ca mahābhūtā catunnañca mahābhūtānaṃ upādāya rūpaṃ, idaṃ vuccati rūpaṃ paccup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attha katamaṃ rūpaṃ ajjhattaṃ: </w:t>
      </w:r>
    </w:p>
    <w:p>
      <w:pPr>
        <w:pStyle w:val="PlainText"/>
        <w:rPr/>
      </w:pPr>
      <w:r>
        <w:rPr>
          <w:rFonts w:cs="URW Palladio ITU" w:ascii="URW Palladio ITU" w:hAnsi="URW Palladio ITU"/>
        </w:rPr>
        <w:t xml:space="preserve">Yaṃ rūpaṃ tesaṃ sattānaṃ ajjhattaṃ paccattaṃ niyakaṃ1paṭipuggalikaṃ upādinnaṃ2cattāro ca mahābhūtā catunnañca mahābhūtānaṃ upādāya rūpaṃ, idaṃ vuccati rūpaṃ ajjh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yataṃ - simu 2. Upādiṇṇaṃ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 [\x   4/]     </w:t>
      </w:r>
    </w:p>
    <w:p>
      <w:pPr>
        <w:pStyle w:val="PlainText"/>
        <w:rPr>
          <w:rFonts w:ascii="URW Palladio ITU" w:hAnsi="URW Palladio ITU" w:cs="URW Palladio ITU"/>
        </w:rPr>
      </w:pPr>
      <w:r>
        <w:rPr>
          <w:rFonts w:cs="URW Palladio ITU" w:ascii="URW Palladio ITU" w:hAnsi="URW Palladio ITU"/>
        </w:rPr>
        <w:t xml:space="preserve">7. Tattha katamaṃ rūpaṃ bahiddhā: </w:t>
      </w:r>
    </w:p>
    <w:p>
      <w:pPr>
        <w:pStyle w:val="PlainText"/>
        <w:rPr>
          <w:rFonts w:ascii="URW Palladio ITU" w:hAnsi="URW Palladio ITU" w:cs="URW Palladio ITU"/>
        </w:rPr>
      </w:pPr>
      <w:r>
        <w:rPr>
          <w:rFonts w:cs="URW Palladio ITU" w:ascii="URW Palladio ITU" w:hAnsi="URW Palladio ITU"/>
        </w:rPr>
        <w:t xml:space="preserve">Yaṃ rūpaṃ tesaṃ parasattānaṃ parapuggalānaṃ ajjhattaṃ paccattaṃ niyakaṃ pāṭipuggalikaṃ upādinnaṃ cattāro ca mahābhūtā catunnañca mahābhūtānaṃ upādāya rūpaṃ, idaṃ vuccati rūpaṃ bahi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attha katamaṃ oḷārikaṃ: </w:t>
      </w:r>
    </w:p>
    <w:p>
      <w:pPr>
        <w:pStyle w:val="PlainText"/>
        <w:rPr/>
      </w:pPr>
      <w:r>
        <w:rPr>
          <w:rFonts w:cs="URW Palladio ITU" w:ascii="URW Palladio ITU" w:hAnsi="URW Palladio ITU"/>
        </w:rPr>
        <w:t xml:space="preserve">Cakkhāyatanaṃ rūpāyatanaṃ sotāyatanaṃ saddāyatanaṃ ghānāyatanaṃ gandhāyatanaṃ jivhāyatanaṃ rasāyatanaṃ kāyāyatanaṃ phoṭṭhabbayatanaṃ, idaṃ vuccati rūpaṃ oḷārikaṃ. </w:t>
      </w:r>
    </w:p>
    <w:p>
      <w:pPr>
        <w:pStyle w:val="PlainText"/>
        <w:rPr>
          <w:rFonts w:ascii="URW Palladio ITU" w:hAnsi="URW Palladio ITU" w:cs="URW Palladio ITU"/>
        </w:rPr>
      </w:pPr>
      <w:r>
        <w:rPr>
          <w:rFonts w:cs="URW Palladio ITU" w:ascii="URW Palladio ITU" w:hAnsi="URW Palladio ITU"/>
        </w:rPr>
        <w:t xml:space="preserve">9. Tattha katamaṃ rūpaṃ sukhumaṃ: </w:t>
      </w:r>
    </w:p>
    <w:p>
      <w:pPr>
        <w:pStyle w:val="PlainText"/>
        <w:rPr/>
      </w:pPr>
      <w:r>
        <w:rPr>
          <w:rFonts w:cs="URW Palladio ITU" w:ascii="URW Palladio ITU" w:hAnsi="URW Palladio ITU"/>
        </w:rPr>
        <w:t xml:space="preserve">Itthindriyaṃ purisindriyaṃ jivindriyaṃ kāyaviññatti vaciññatti ākāsadhātu āpodhātu rūpassa lahutā rūpassa mudutā rūpassa kammaññatā rūpassa upacayo rūpassa santani rūpassa jaratā rūpassa aniccatā kabaḷiṅkāro1- āhāro, idaṃ vuccati rūpaṃ sukhu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Tattha katamaṃ rūpaṃ hīnaṃ: yaṃ rūpaṃ tesaṃ sattānaṃ uññātaṃ avaññataṃ hiḷitaṃ paribhūtaṃ avittīkaṃ hīnaṃ hīnamataṃ hīnasammataṃ aniṭṭhaṃ akattaṃ amanāpaṃ rūpā saddā gandhā rasā phoṭṭhabbā idaṃ vuccati rūpaṃ h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attha katamaṃ rūpaṃ paṇītaṃ: </w:t>
      </w:r>
    </w:p>
    <w:p>
      <w:pPr>
        <w:pStyle w:val="PlainText"/>
        <w:rPr/>
      </w:pPr>
      <w:r>
        <w:rPr>
          <w:rFonts w:cs="URW Palladio ITU" w:ascii="URW Palladio ITU" w:hAnsi="URW Palladio ITU"/>
        </w:rPr>
        <w:t xml:space="preserve">Yaṃ rūpaṃ tesaṃ sattānaṃ anuññātaṃ anavaññātaṃ ahīḷitaṃ aparibhūtā cittīkataṃ paṇītaṃ paṇitamataṃ paṇitasammataṃ iṭṭhaṃ kantaṃ manāpaṃ rūpā saddā gandhā rasā phoṭṭhabbā, idaṃ vuccati rūpaṃ paṇītaṃ, taṃ vā pana rūpaṃ upādāyupādāya rūpaṃ hīnaṃ paṇita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attha katamaṃ rūpaṃ dūre: </w:t>
      </w:r>
    </w:p>
    <w:p>
      <w:pPr>
        <w:pStyle w:val="PlainText"/>
        <w:rPr>
          <w:rFonts w:ascii="URW Palladio ITU" w:hAnsi="URW Palladio ITU" w:cs="URW Palladio ITU"/>
        </w:rPr>
      </w:pPr>
      <w:r>
        <w:rPr>
          <w:rFonts w:cs="URW Palladio ITU" w:ascii="URW Palladio ITU" w:hAnsi="URW Palladio ITU"/>
        </w:rPr>
        <w:t xml:space="preserve">Itthindriyaṃ - pe - kabaḷiṅkāro1- āhāro yaṃ vā panaññampi atthi rūpaṃ anāsanno anupakaṭṭhe dūre asantike, idaṃ vuccati rūpaṃ bahid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03] [\q   3/]     </w:t>
      </w:r>
    </w:p>
    <w:p>
      <w:pPr>
        <w:pStyle w:val="PlainText"/>
        <w:rPr>
          <w:rFonts w:ascii="URW Palladio ITU" w:hAnsi="URW Palladio ITU" w:cs="URW Palladio ITU"/>
        </w:rPr>
      </w:pPr>
      <w:r>
        <w:rPr>
          <w:rFonts w:cs="URW Palladio ITU" w:ascii="URW Palladio ITU" w:hAnsi="URW Palladio ITU"/>
        </w:rPr>
        <w:t xml:space="preserve">13. Tattha katamaṃ rūpaṃ sannike: </w:t>
      </w:r>
    </w:p>
    <w:p>
      <w:pPr>
        <w:pStyle w:val="PlainText"/>
        <w:rPr>
          <w:rFonts w:ascii="URW Palladio ITU" w:hAnsi="URW Palladio ITU" w:cs="URW Palladio ITU"/>
        </w:rPr>
      </w:pPr>
      <w:r>
        <w:rPr>
          <w:rFonts w:cs="URW Palladio ITU" w:ascii="URW Palladio ITU" w:hAnsi="URW Palladio ITU"/>
        </w:rPr>
        <w:t xml:space="preserve">Cakkhāyatanaṃ - pe - phoṭṭhabbāyatanaṃ, yaṃ vā panaññampi atthi rūpaṃ anāsanno upakaṭṭhe avidūre santike, idaṃ vuccati rūpaṃ santike. Taṃ taṃ vā pana rūpaṃ upādāyupādāya rūpaṃ santike daṭṭhabb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Tattha katamo vedanākkhandho: </w:t>
      </w:r>
    </w:p>
    <w:p>
      <w:pPr>
        <w:pStyle w:val="PlainText"/>
        <w:rPr>
          <w:rFonts w:ascii="URW Palladio ITU" w:hAnsi="URW Palladio ITU" w:cs="URW Palladio ITU"/>
        </w:rPr>
      </w:pPr>
      <w:r>
        <w:rPr>
          <w:rFonts w:cs="URW Palladio ITU" w:ascii="URW Palladio ITU" w:hAnsi="URW Palladio ITU"/>
        </w:rPr>
        <w:t xml:space="preserve">Yā kāci vedanā atitānāgatapaccuppannā ajjhattā vā bahiddhā vā oḷārikā vāsukhamumā vā hinā vā paṇītā vā yā dūre santike vā tadekajjhaṃ abhisaññahitvā abhisaṅkhipitvā, ayaṃ vuccati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baḷikāro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6] [\x   6/]     </w:t>
      </w:r>
    </w:p>
    <w:p>
      <w:pPr>
        <w:pStyle w:val="PlainText"/>
        <w:rPr>
          <w:rFonts w:ascii="URW Palladio ITU" w:hAnsi="URW Palladio ITU" w:cs="URW Palladio ITU"/>
        </w:rPr>
      </w:pPr>
      <w:r>
        <w:rPr>
          <w:rFonts w:cs="URW Palladio ITU" w:ascii="URW Palladio ITU" w:hAnsi="URW Palladio ITU"/>
        </w:rPr>
        <w:t xml:space="preserve">15. Tattha katamā vedanā atītā: </w:t>
      </w:r>
    </w:p>
    <w:p>
      <w:pPr>
        <w:pStyle w:val="PlainText"/>
        <w:rPr>
          <w:rFonts w:ascii="URW Palladio ITU" w:hAnsi="URW Palladio ITU" w:cs="URW Palladio ITU"/>
        </w:rPr>
      </w:pPr>
      <w:r>
        <w:rPr>
          <w:rFonts w:cs="URW Palladio ITU" w:ascii="URW Palladio ITU" w:hAnsi="URW Palladio ITU"/>
        </w:rPr>
        <w:t xml:space="preserve">Yā vedanā atitā niruddhā vigatā vipariṇatā atthaṅgatā abbhatthaṃ gatā uppajjitvā vigatā atitā atītaṃsena saṅgahitā sukhā vedanā dukkhā vedanā adukkhamasukhā vedanā, ayaṃ vuccati vedanā a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Tattha katamā vedanā anāgatā: </w:t>
      </w:r>
    </w:p>
    <w:p>
      <w:pPr>
        <w:pStyle w:val="PlainText"/>
        <w:rPr/>
      </w:pPr>
      <w:r>
        <w:rPr>
          <w:rFonts w:cs="URW Palladio ITU" w:ascii="URW Palladio ITU" w:hAnsi="URW Palladio ITU"/>
        </w:rPr>
        <w:t xml:space="preserve">Yā vedanā ajātā abhūtā asañjātā anibbattā anabhinibbattā apābhūtā anuppannā asamuppannā anuṭṭhitā asamuṭṭhitā anāgatā anāgataṃsena saṃṅgahitā sukhā vedanā sukhā vedanā dukkhā vedanā adukkhamasukhā vedanā, ayaṃ vuccati vedanā an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Tattha katamā vedanā paccuppannā: </w:t>
      </w:r>
    </w:p>
    <w:p>
      <w:pPr>
        <w:pStyle w:val="PlainText"/>
        <w:rPr/>
      </w:pPr>
      <w:r>
        <w:rPr>
          <w:rFonts w:cs="URW Palladio ITU" w:ascii="URW Palladio ITU" w:hAnsi="URW Palladio ITU"/>
        </w:rPr>
        <w:t xml:space="preserve">Yā vedanā jātā bhūtā nibbattā abhinibbattā pātubhūtā uppannā samuppannā uṭṭhitā samuṭṭhitā paccuppannā paccuppannaṃsena saṅgahitā sukhā vedanā dukkhā vedanā adukkhamasukhā vedanā, ayaṃ vuccati vedanā paccap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Tattha katamā vedanā ajatthattā: </w:t>
      </w:r>
    </w:p>
    <w:p>
      <w:pPr>
        <w:pStyle w:val="PlainText"/>
        <w:rPr>
          <w:rFonts w:ascii="URW Palladio ITU" w:hAnsi="URW Palladio ITU" w:cs="URW Palladio ITU"/>
        </w:rPr>
      </w:pPr>
      <w:r>
        <w:rPr>
          <w:rFonts w:cs="URW Palladio ITU" w:ascii="URW Palladio ITU" w:hAnsi="URW Palladio ITU"/>
        </w:rPr>
        <w:t xml:space="preserve">Yā vedanā tesaṃ tesaṃ sattānaṃ ajjhattaṃ paccattaṃ niyakā pāṭipuggalikā upādinnā sukhā vedanā dukkhā vedanā adukkhamasukhā vedanā, ayaṃ vuccati vedanā ajjh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Tattha katamā vedanā bahiddhā: </w:t>
      </w:r>
    </w:p>
    <w:p>
      <w:pPr>
        <w:pStyle w:val="PlainText"/>
        <w:rPr/>
      </w:pPr>
      <w:r>
        <w:rPr>
          <w:rFonts w:cs="URW Palladio ITU" w:ascii="URW Palladio ITU" w:hAnsi="URW Palladio ITU"/>
        </w:rPr>
        <w:t xml:space="preserve">Yā vedanā tesaṃ tesaṃ parasattānaṃ parapuggalānaṃ ajjhattaṃ paccattaṃ niyakā pāṭipuggalikā upādinnā sukhā vedanā dukkhā vedanā adukkhamasukhā vedanā, ayaṃ vuccati vedanā bahi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Tattha katamā vedanā oḷārikā sukhumā: </w:t>
      </w:r>
    </w:p>
    <w:p>
      <w:pPr>
        <w:pStyle w:val="PlainText"/>
        <w:rPr/>
      </w:pPr>
      <w:r>
        <w:rPr>
          <w:rFonts w:cs="URW Palladio ITU" w:ascii="URW Palladio ITU" w:hAnsi="URW Palladio ITU"/>
        </w:rPr>
        <w:t xml:space="preserve">Akusalā vedanā oḷārikā, kusalābyākatā vedanā sukhumā, kusalākusalā vedanā oḷārikā, abyākatā vedanā sukhumā, [PTS Page 004] [\q   4/]      dukkhā vedanā oḷārikā, sukhā ca adukkhamasukhā vā vedanā sukhumā, sukhadukkhā vedanā oḷārikā, adukkhamasukhā vedanā sukhumā, asamāpannassa vedanā oḷārikā, samāpannassa vedanā sukhumā, sāsavā vedanā oḷārikā, anāsavā vedanā sukhumā, taṃ taṃ vā pana vedanā upādāyupādānaya vedanā oḷārikā sukhumā da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Tattha katamā vedanā hīnā paṇītā: </w:t>
      </w:r>
    </w:p>
    <w:p>
      <w:pPr>
        <w:pStyle w:val="PlainText"/>
        <w:rPr/>
      </w:pPr>
      <w:r>
        <w:rPr>
          <w:rFonts w:cs="URW Palladio ITU" w:ascii="URW Palladio ITU" w:hAnsi="URW Palladio ITU"/>
        </w:rPr>
        <w:t xml:space="preserve">Akusalā vedanā hīnā, kusalābyākatā vedanā paṇītā, kusalākusalā vedanā hīnā, abyākatā vedanā paṇītā, dukkhāvedanā hīnā, sukhā ca adukkhamasukhā ca vedanā paṇītā, sukhadukkhā vedanā hinā, adukkhamasukhā vedanā paṇītā, asamāpannassa vedanā hīnā, samāpannassa paṇītā, sāsavā vedanā hīnā, anāsavā vedanā paṇītā, taṃ vā pana vedanaṃ upādāyupādāya vedanā hīnā paṇītā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 [\x   8/]     </w:t>
      </w:r>
    </w:p>
    <w:p>
      <w:pPr>
        <w:pStyle w:val="PlainText"/>
        <w:rPr>
          <w:rFonts w:ascii="URW Palladio ITU" w:hAnsi="URW Palladio ITU" w:cs="URW Palladio ITU"/>
        </w:rPr>
      </w:pPr>
      <w:r>
        <w:rPr>
          <w:rFonts w:cs="URW Palladio ITU" w:ascii="URW Palladio ITU" w:hAnsi="URW Palladio ITU"/>
        </w:rPr>
        <w:t xml:space="preserve">22. Tattha katamā vedanā dūre: </w:t>
      </w:r>
    </w:p>
    <w:p>
      <w:pPr>
        <w:pStyle w:val="PlainText"/>
        <w:rPr/>
      </w:pPr>
      <w:r>
        <w:rPr>
          <w:rFonts w:cs="URW Palladio ITU" w:ascii="URW Palladio ITU" w:hAnsi="URW Palladio ITU"/>
        </w:rPr>
        <w:t xml:space="preserve">Akusalā vedanā kusalābyākanāhi vedanāhi dūre, kusalābyākatā vedanā akusalāya vadanāya dūre, kusalā vedanā akusalābyākatāhi vedanāhi dūre, va akusalābyākatādanā kusalāya vedanāya dūre, abyākatā vedanā kusalākusalāhi vedanāhi dūre, kusalākusalā vedanā abyākatāya vedanāya dūre, dukkhā vedanā sukhāya ca adukkhamasukhāya ca vedanāhi dūre, sukhā ca adukkhamasukhā ca vedanā dukkhāya vedanā dūre, sukhā vedanā dukkhāya ca adukkhamasukhāya ca vedanāhi dūre, dukkhā ca adukkhamasukhā ca vedanā sukhāya vedanāya dūre, adukkhamasukhā vedanāsukhadukkhāhi vedanāhi dūre, sukhadukkhā vedanā adukkhamasukhāya vedanāya dūre, asamāpannassa samāpannassa vedanāya dūre, samāpannassa vedanā asamāpannassa vedanāya dūre, samāpannassa vedanā asamāpannassa vedanāya dūre, sāsavā vedanā anāsavāya vedanāya dūre, anāsavā vedanā sāsavāya vedanāya dūre, ayaṃ vuccati vedanā dū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Tattha katamā vedanā santike: </w:t>
      </w:r>
    </w:p>
    <w:p>
      <w:pPr>
        <w:pStyle w:val="PlainText"/>
        <w:rPr/>
      </w:pPr>
      <w:r>
        <w:rPr>
          <w:rFonts w:cs="URW Palladio ITU" w:ascii="URW Palladio ITU" w:hAnsi="URW Palladio ITU"/>
        </w:rPr>
        <w:t xml:space="preserve">Akusalā vedanā akusalāya vedanāya santike, kusalā vedanā kusalāya vedanāya santike, abyākatā vedanā abyākatāya vedanāya santike, dukkhā vedanā dukkhāya vedanāya santike, sukhā vedanā sukhāya vedanāya santike, adukkhamasukhā vedanā adukkhamasukhāya vedanāya [PTS Page 005] [\q   5/]      santike, asamāpannassa vedanā asamāpannassa vedanāya santike, samāpannassa vedanāya samāpannassa vedanāya santike, sāsavā vedanā sāsavāya vedanāya santike, anāsavā vedanā anāsavāya vedanāya santike, ayaṃ vuccati vedanā santike. Taṃ taṃ vā pana vedanaṃ upādāyupādāya vedanā dūre santike da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Tattha katamo saññakkhandho: </w:t>
      </w:r>
    </w:p>
    <w:p>
      <w:pPr>
        <w:pStyle w:val="PlainText"/>
        <w:rPr/>
      </w:pPr>
      <w:r>
        <w:rPr>
          <w:rFonts w:cs="URW Palladio ITU" w:ascii="URW Palladio ITU" w:hAnsi="URW Palladio ITU"/>
        </w:rPr>
        <w:t xml:space="preserve">Yā kāci saññā atitānāgatapaccuppannā ajjhattā vā bahiddhā vā oḷārikā vā sukhumā vā hīnā vā paṇītā vā yā dūre santike vā tadekajjhaṃ abhisaññuhitvā abhisaṅkhipitvā, ayaṃ vuccati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Tattha katamā saññā vedanā atītā: </w:t>
      </w:r>
    </w:p>
    <w:p>
      <w:pPr>
        <w:pStyle w:val="PlainText"/>
        <w:rPr/>
      </w:pPr>
      <w:r>
        <w:rPr>
          <w:rFonts w:cs="URW Palladio ITU" w:ascii="URW Palladio ITU" w:hAnsi="URW Palladio ITU"/>
        </w:rPr>
        <w:t xml:space="preserve">Yā sañña atītā niruddhā vigatā vipariṇatā atthaṅgatā abbhatthaṅgatā uppajjitvā vigatā atītā atītaṃsena saṅgahitā cakkhu samaphassajā saññā sotasamphassajā saññā ghānasamphassajā saññā jivhāsamphassajā saññā kāyasamphassajā saññā manosamphassajā saññā, ayaṃ vuccati saññā atī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Tattha katamā saññā anāgatā: </w:t>
      </w:r>
    </w:p>
    <w:p>
      <w:pPr>
        <w:pStyle w:val="PlainText"/>
        <w:rPr/>
      </w:pPr>
      <w:r>
        <w:rPr>
          <w:rFonts w:cs="URW Palladio ITU" w:ascii="URW Palladio ITU" w:hAnsi="URW Palladio ITU"/>
        </w:rPr>
        <w:t xml:space="preserve">Yā saññā ajātā abhūtā asañajātā anibbattā anabhitibbattā apātubhūtā anuppannā asamppannā asamuppannā anuṭṭhitā asamuṭṭhitā anāgatā anāgataṃsena saṅgahitā cakkhusamphasasjā saññā sotasamphassajā saññā ghānasamphassajā saññā jivhāsamphassajā saññā kāya samphassajā saññā manosamphassajā saññā, ayaṃ vuccati saññā an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 [\x  10/]     </w:t>
      </w:r>
    </w:p>
    <w:p>
      <w:pPr>
        <w:pStyle w:val="PlainText"/>
        <w:rPr>
          <w:rFonts w:ascii="URW Palladio ITU" w:hAnsi="URW Palladio ITU" w:cs="URW Palladio ITU"/>
        </w:rPr>
      </w:pPr>
      <w:r>
        <w:rPr>
          <w:rFonts w:cs="URW Palladio ITU" w:ascii="URW Palladio ITU" w:hAnsi="URW Palladio ITU"/>
        </w:rPr>
        <w:t xml:space="preserve">27. Tattha katamā saññā paccuppannā: </w:t>
      </w:r>
    </w:p>
    <w:p>
      <w:pPr>
        <w:pStyle w:val="PlainText"/>
        <w:rPr/>
      </w:pPr>
      <w:r>
        <w:rPr>
          <w:rFonts w:cs="URW Palladio ITU" w:ascii="URW Palladio ITU" w:hAnsi="URW Palladio ITU"/>
        </w:rPr>
        <w:t xml:space="preserve">Yā saññā jātā bhūtā sañjātā nibbattā abhinibbattā pātu bhūtā uppannā samuppannā uṭṭhitā samuṭṭhitā paccuppannā paccuppannaṃsena saṅgahitā cakkhusamphassajā saññā sotapasphassajā saññā ghānasamphassajā saññā jivhāsamphassajā saññā kāyasamphassajā saññā manosamphassajā saññā, ayaṃ vuccati saññā paccup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Kattha katamā saññā ajjhattā: </w:t>
      </w:r>
    </w:p>
    <w:p>
      <w:pPr>
        <w:pStyle w:val="PlainText"/>
        <w:rPr/>
      </w:pPr>
      <w:r>
        <w:rPr>
          <w:rFonts w:cs="URW Palladio ITU" w:ascii="URW Palladio ITU" w:hAnsi="URW Palladio ITU"/>
        </w:rPr>
        <w:t xml:space="preserve">Yā saññā tesaṃ tesaṃ sattānaṃ ajjhattaṃ paccattaṃ niyakā pāṭipuggalikā upādinnā cakkhusamphassajā saññā sotasamphassajā saññā ghānasamphassajā saññā jivhāsamphassajā saññā kāya samphassajā saññā manosamphassajā saññā, ayaṃ vuccati saññā ajjh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Kattha katamā saññā bahiddhā: </w:t>
      </w:r>
    </w:p>
    <w:p>
      <w:pPr>
        <w:pStyle w:val="PlainText"/>
        <w:rPr/>
      </w:pPr>
      <w:r>
        <w:rPr>
          <w:rFonts w:cs="URW Palladio ITU" w:ascii="URW Palladio ITU" w:hAnsi="URW Palladio ITU"/>
        </w:rPr>
        <w:t xml:space="preserve">Yā saññā tesaṃ tesaṃ parasattānaṃ parapuggalānaṃ ajjhattaṃ papaccattaṃ niyakā pāṭipuggalikā upādinnā cakkhusamphassajā saññā sotāsamphassajā saññā ghānasamphassajā saññā jivhāsamphassajā saññā kāyasamphassajā saññā manosamphassajā saññā, ayaṃ vuccati saññā bahiddhā. [PTS Page 006] [\q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Tattha katamā saññā oḷārikā sukhumā: </w:t>
      </w:r>
    </w:p>
    <w:p>
      <w:pPr>
        <w:pStyle w:val="PlainText"/>
        <w:rPr/>
      </w:pPr>
      <w:r>
        <w:rPr>
          <w:rFonts w:cs="URW Palladio ITU" w:ascii="URW Palladio ITU" w:hAnsi="URW Palladio ITU"/>
        </w:rPr>
        <w:t>Paṭighasamphassajā saññā oḷārikā, adhivacanasamphassajā saññā sukhumā, akusalā saññā oḷārikā. Kusalābyākatā saññā sukhumā, kusalākusalā saññā oḷārikā, abyākatā saññā sukhumā, dukkhāya vedanāya sampayuttā saññā sukhumā, sukhudukkhāhi vedanāhi sampayuttā saññā oḷārikā, adukkhamasukhāya vedanāya sampayuttā saññā sukhumā, asamāpannassa saññā oḷārikā, samāpannassa saññā sukhumā, sāsavā saññā oḷārikā. Anāsavā saññā sukhamā, taṃ taṃ vā pana saññaṃ upādāyupādāya saññā oḷārikā sukhumā daṭṭhabbaṃ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Tattha katamā saññā hinā paṇītā: </w:t>
      </w:r>
    </w:p>
    <w:p>
      <w:pPr>
        <w:pStyle w:val="PlainText"/>
        <w:rPr/>
      </w:pPr>
      <w:r>
        <w:rPr>
          <w:rFonts w:cs="URW Palladio ITU" w:ascii="URW Palladio ITU" w:hAnsi="URW Palladio ITU"/>
        </w:rPr>
        <w:t xml:space="preserve">Akusalā saññā hīnā, kusalābyākatā saññā paṇītā, kusalākusalā saññā hīnā, abyākatā saññā paṇītā. Dukkhāya vedanāya sampayuttā saññā hinā, sukhāya ca adukkhamasukhāya ca vedanāhi sampayuttā saññā paṇītā, sukhadukkhāhi vedanāhi sampayuttā saññā hīnā, adukkhamasukhāya vedanāya sampayuttā saññā paṇītā, asamāpannassa saññā hinā, samāpannassa saññā paṇītā, sasavā saññā hinā. Anāsamā saññā paṇītā, taṃ taṃ vā pana saññaṃ upādāyupādāya saññā hīnā paṇītā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 [\x  12/]     </w:t>
      </w:r>
    </w:p>
    <w:p>
      <w:pPr>
        <w:pStyle w:val="PlainText"/>
        <w:rPr>
          <w:rFonts w:ascii="URW Palladio ITU" w:hAnsi="URW Palladio ITU" w:cs="URW Palladio ITU"/>
        </w:rPr>
      </w:pPr>
      <w:r>
        <w:rPr>
          <w:rFonts w:cs="URW Palladio ITU" w:ascii="URW Palladio ITU" w:hAnsi="URW Palladio ITU"/>
        </w:rPr>
        <w:t xml:space="preserve">32. Tattha katamā saññā dūre: </w:t>
      </w:r>
    </w:p>
    <w:p>
      <w:pPr>
        <w:pStyle w:val="PlainText"/>
        <w:rPr/>
      </w:pPr>
      <w:r>
        <w:rPr>
          <w:rFonts w:cs="URW Palladio ITU" w:ascii="URW Palladio ITU" w:hAnsi="URW Palladio ITU"/>
        </w:rPr>
        <w:t xml:space="preserve">Akusalā saññā kusalābyākatāhi saññāhi dūre, kusalābākatā saññā akusalāya saññā akusalāya saññāya dūre, kusalā saññā dūre. Saññāhi dūre, akusalābyākatā saññā kusalāya saññāya dūre. Abyākatā saññā kusalākusalāhi saññāhi dūre, kusalākusalā saññā abyākatāya saññāya dūre, dukkhāya vedanāya smapayuttāhi saññāhi dūre, sukhāya ca adukkhamasukhāya ca vedanāhi sampayuttā saññā dukkhāya vedanāya sampayuttāya saññāya dūre, sukhāya vedanāya sampayuttā saññā dukkhāya ca adukkhamasukhāya ca vedanāhi sampayuttāhi saññāhi dūre, dukkhāya ca adukkhamasukhāya ca vedanāhi sampayuttā saññā sukhāya vedanāya sambayuttāya saññāya dūre, adukkhamasukhāya vedanāya sampayuttā saññā sukhadukkhāhi vedanāhi sampayuttāhi saññāhi dūre, sukhadukkhāhi vedanāhi sampayuttā saññā adukkhamasukhāya vedanāya sampayuttāya saññāya dūre, asamāpannassa saññā samāpannassa saññāya dūre, samāpannassa [PTS Page 007] [\q   7/]      saññā asamāpannassa saññāya dūre, sāsavā saññā anāsavāya saññāya dūre, anāsavā saññā sāsavāya saññāya dūre. Ayaṃ vuccati saññā dū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Tattha katamā saññā santike: </w:t>
      </w:r>
    </w:p>
    <w:p>
      <w:pPr>
        <w:pStyle w:val="PlainText"/>
        <w:rPr/>
      </w:pPr>
      <w:r>
        <w:rPr>
          <w:rFonts w:cs="URW Palladio ITU" w:ascii="URW Palladio ITU" w:hAnsi="URW Palladio ITU"/>
        </w:rPr>
        <w:t xml:space="preserve">Akusalā saññā akusalāya saññāya santike, kusala saññā kusalāya saññāya santike, abyākatā saññā abyākatāya saññāya santike, dukkhāya vedanāya sampayuttā saññā dukkhāya vedanāya sampayuttāya saññāya santike, sukhāya vedanāya sampayuttāya saññā sukhāya vedanāya sampayuttāya saññāya santike, adukkhamasukhāya vedanāya sampayuttā saññā adukkhamasukhāya vedanāya sampayuttāya saññāya santike, asamāpannassa saññā asamāpannassa saññāya santike, samāpannassa saññā samāpannassa saññāya santike, sāsavā saññā sāsavāya saññāya santike, anāsavā saññā anāsavāya saññāya santike ayaṃ vuccati saññā santike. Taṃ taṃ vā pana saññaṃ upādāyupādāya saññā dūre santike daṭṭ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Tattha katame saṅkhārā atītā: </w:t>
      </w:r>
    </w:p>
    <w:p>
      <w:pPr>
        <w:pStyle w:val="PlainText"/>
        <w:rPr/>
      </w:pPr>
      <w:r>
        <w:rPr>
          <w:rFonts w:cs="URW Palladio ITU" w:ascii="URW Palladio ITU" w:hAnsi="URW Palladio ITU"/>
        </w:rPr>
        <w:t xml:space="preserve">Ye saṅkhārā atītā niruddhā vigatā vipariṇatā atthaṅgatā abbhatthaṅgatā uppajjitvā vigatā atītā atītaṃsena saṅgahitā cakkhusamphassajā cetanā sotasamphassajā cetanā ghānasamphassajā cetanā jivhāsamphassajā cetanā kāyasamphassajā cetanā manosamphassajā cetanā, ime vuccanti saṅkhārā atī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Tattha katame saṃkhārā anāgatā: </w:t>
      </w:r>
    </w:p>
    <w:p>
      <w:pPr>
        <w:pStyle w:val="PlainText"/>
        <w:rPr/>
      </w:pPr>
      <w:r>
        <w:rPr>
          <w:rFonts w:cs="URW Palladio ITU" w:ascii="URW Palladio ITU" w:hAnsi="URW Palladio ITU"/>
        </w:rPr>
        <w:t xml:space="preserve">Ye saṅkhārā ajātā abhūtā asañajātā anibbattā anabhinibbattā apātubhūtā anuppannā asamuppannā anuṭṭhitā asamuṭṭhitā anāgatā anāgataṃsena saṅgahitā, cakkhusamphassajā cetanā sotāsamphassajā cetanā ghānasamphassajā cetanā jivhāsamphassajā cetanā kāya samphassajā cetanā manosamphassajā cetanā, ime vuccanti saṅkhārā an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 [\x  14/]     </w:t>
      </w:r>
    </w:p>
    <w:p>
      <w:pPr>
        <w:pStyle w:val="PlainText"/>
        <w:rPr>
          <w:rFonts w:ascii="URW Palladio ITU" w:hAnsi="URW Palladio ITU" w:cs="URW Palladio ITU"/>
        </w:rPr>
      </w:pPr>
      <w:r>
        <w:rPr>
          <w:rFonts w:cs="URW Palladio ITU" w:ascii="URW Palladio ITU" w:hAnsi="URW Palladio ITU"/>
        </w:rPr>
        <w:t xml:space="preserve">37. Kattha katame saṅkhārā paccuppannā: </w:t>
      </w:r>
    </w:p>
    <w:p>
      <w:pPr>
        <w:pStyle w:val="PlainText"/>
        <w:rPr/>
      </w:pPr>
      <w:r>
        <w:rPr>
          <w:rFonts w:cs="URW Palladio ITU" w:ascii="URW Palladio ITU" w:hAnsi="URW Palladio ITU"/>
        </w:rPr>
        <w:t xml:space="preserve">Ye saṅkhārā jātā bhūtā sañajātā1- nibbattā abhinibbattā pātubhūtā uppannā samuppannā uṭṭhitā samuṭṭhitā saccuppannā [PTS Page 008] [\q   8/]      paccuppannaṃsena saṅgahitā cakkhusamphassajācetanā sotasamphassajā cetanā ghānasamphassajā cetanā jivhāsamphassajā cetanā kāya samphassajā cetanā manosamphassajā cetanā, ime vuccanti saṅkhārā paccuppan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Tattha katame saṅkhārā ajjhattā: </w:t>
      </w:r>
    </w:p>
    <w:p>
      <w:pPr>
        <w:pStyle w:val="PlainText"/>
        <w:rPr/>
      </w:pPr>
      <w:r>
        <w:rPr>
          <w:rFonts w:cs="URW Palladio ITU" w:ascii="URW Palladio ITU" w:hAnsi="URW Palladio ITU"/>
        </w:rPr>
        <w:t xml:space="preserve">Ye saṅkhārā tesaṃ tesaṃ sattātaṃ ajjhattaṃ paccattaṃ niyakā pāṭipuggalikā upādinnā cakkhusamphassajā cetanā sotasamphassajā cetanā ghānasamphassajā cetanā jivhāsamphassajā cetanā kāya samphassajā cetanā manosamphassajā cetanā, ime vuccanti saṅkhārā ajjh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Tattha katame saṅkhārā bahiddhā: </w:t>
      </w:r>
    </w:p>
    <w:p>
      <w:pPr>
        <w:pStyle w:val="PlainText"/>
        <w:rPr/>
      </w:pPr>
      <w:r>
        <w:rPr>
          <w:rFonts w:cs="URW Palladio ITU" w:ascii="URW Palladio ITU" w:hAnsi="URW Palladio ITU"/>
        </w:rPr>
        <w:t xml:space="preserve">Ye saṅkhārā tesaṃ tesaṃ parasattānaṃ parapuggalānaṃ ajjhāttaṃ paccattaṃ niyakāpāṭipuggalikā upādinnā cakkhusamphassajā cetanā sotasamphassajā cetanā ghānasamphassajā cetanā vhāsampassajā cetanā kāyasamphassajā cetanā manosamphassajā cetanā, ime vuccanti saṅkhārā bahi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Tattha katame saṅkhārā oḷārikā sukhumā: </w:t>
      </w:r>
    </w:p>
    <w:p>
      <w:pPr>
        <w:pStyle w:val="PlainText"/>
        <w:rPr/>
      </w:pPr>
      <w:r>
        <w:rPr>
          <w:rFonts w:cs="URW Palladio ITU" w:ascii="URW Palladio ITU" w:hAnsi="URW Palladio ITU"/>
        </w:rPr>
        <w:t xml:space="preserve">Akusalā saṅkhārā oḷārikā, kusalābyākatā saṅkhārā sukhumā. Kusalākusalā saṅkhārā oḷārikā, abyākatā saṅkhārā sukhumā. Dukkhāya vedanāya sampayuttā saṅkhārā oḷārikā, sukhāya ca adukkhamasukhāya ca vedanāhi sampayuttā saṅkhārā sukhumā. Sukha dukkhāhi vedanāhi sampayuttā saṅkārā oḷārikā, adukkhamasukāya vedanāya sampayuttā saṅkhārā sukhumā. Asamāpannassa saṅkhārā oḷārikā, sampānnassa saṅkhārā sukhumā. Sāsavā saṅkhārā oḷārikā, anāsavā saṅkhārā sukhumā. Te te vā pana saṅkhāre upādāyupādāya saṅkhārā oḷārikā sukhumā da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Tattha katame saṅkharā hīnā paṇītā: </w:t>
      </w:r>
    </w:p>
    <w:p>
      <w:pPr>
        <w:pStyle w:val="PlainText"/>
        <w:rPr/>
      </w:pPr>
      <w:r>
        <w:rPr>
          <w:rFonts w:cs="URW Palladio ITU" w:ascii="URW Palladio ITU" w:hAnsi="URW Palladio ITU"/>
        </w:rPr>
        <w:t xml:space="preserve">Akusalā saṅkhārā hīnā, kusalābyākatā saṅkhārā paṇītā. Kusalākusalā saṅkhārā hīnā, abyākatā saṅkhārā paṇītā. Dukkhāya vedanāya sampayuttā saṅkhārā hinā, sukhāya ca adukkhamasukhāya ca vedanāhi sampayuttā saṅkhārā paṇītā. Sukhadukkhāhivedanāhi sampayuttā saṅkhārā hīnā, adukkhamasukhāya vedanāya sampayuttā saṅkhārā paṇītā. Asamāpannassa saṅkhārā hīnā, samāpannassa saṅkhārā paṇītā. Sāsavā saṅkhārā hīnā, anāsavā saṅkhārā paṇītā. Te te vā pana saṅkhāre upādāyupādāya saṅkhārā paṇītā da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khatā - si.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 [\x  16/]     </w:t>
      </w:r>
    </w:p>
    <w:p>
      <w:pPr>
        <w:pStyle w:val="PlainText"/>
        <w:rPr>
          <w:rFonts w:ascii="URW Palladio ITU" w:hAnsi="URW Palladio ITU" w:cs="URW Palladio ITU"/>
        </w:rPr>
      </w:pPr>
      <w:r>
        <w:rPr>
          <w:rFonts w:cs="URW Palladio ITU" w:ascii="URW Palladio ITU" w:hAnsi="URW Palladio ITU"/>
        </w:rPr>
        <w:t xml:space="preserve">42. Tattha katame saṅkhārā dūre: </w:t>
      </w:r>
    </w:p>
    <w:p>
      <w:pPr>
        <w:pStyle w:val="PlainText"/>
        <w:rPr/>
      </w:pPr>
      <w:r>
        <w:rPr>
          <w:rFonts w:cs="URW Palladio ITU" w:ascii="URW Palladio ITU" w:hAnsi="URW Palladio ITU"/>
        </w:rPr>
        <w:t xml:space="preserve">Akusalā saṅkhārā kusalābyākatehi saṅkhārehi dūre, kusalābyākatā saṅkhārā akusalehi saṅkhārehi dūre, kusalā saṅkhārā akusalābyākatehi saṅkhārehi dūre, akusalābyākatā saṅkhārā kusalehi saṅkhārehi dūre, [PTS Page 009] [\q   9/]      abyākatā saṅkhārā kusalā kusalehi saṅkhārehi dūre. Kusalākusalā saṅkhārā abyākatehi saṅkhārehi dūre, dukkhāya vedanāya sampayuttā saṅkhārā sukhāya ca adukkhamasukhāya vedanāhi sampayuttehi saṅkhārehi dūre, sukhāya ca adukkhamasukhāya ca vedanāhi sampayuttā saṅkhārā dukkhāyavedanāya sampayuttehi saṅkhārehi dūre, sukhaya vedanāya sampayuttā saṅkhārā dukkhāya ca adukkhamasukhāya ca vedanāhi sampayuttehi saṅkhārehi dūre. Dukkhāya ca adukkhamasukhāya ca vedanāyahi sampayuttā saṅkhārā sukhāya vedanāya sampayuttehi saṅkhārehi dūre, adukkhamasukhāya saṅkhārehi dūre, sukhadukkhāhi vedanāhisampayuttā saṅkhārā adukkhamasukhāya vedanāya sampayuttehi saṅkhārehi dūre, asamāpannassa saṅkhārā samāpannassa saṅkhārehi dūre, samāpannassa saṅkhārā asamāpannassa saṅkhārehi dūre, sāsavā saṅkhārā anāsavehi saṅkhārehi dūre, anāsavā saṅkhārā sāsavehi saṅkhārehi dūre, ime vuccanti saṅkhārā dū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Kattha katame saṅkhārā santike: </w:t>
      </w:r>
    </w:p>
    <w:p>
      <w:pPr>
        <w:pStyle w:val="PlainText"/>
        <w:rPr/>
      </w:pPr>
      <w:r>
        <w:rPr>
          <w:rFonts w:cs="URW Palladio ITU" w:ascii="URW Palladio ITU" w:hAnsi="URW Palladio ITU"/>
        </w:rPr>
        <w:t xml:space="preserve">Akusalā saṅkhārā akusalānaṃ saṅkhārānaṃ santake, kusalā saṅkhārā kusalānaṃ saṅkhārānaṃ santake, abyākatā saṅkhārā abyākatānaṃ saṅkhārānaṃ santike. Dukkhāya vedanāya sampayuttā saṅkhārā dukkhāya vedanāya sampayuttānaṃ saṅkhārānaṃ santike, sukhāya vedanāya sampayuttatā saṅkhārā sukhāya vedanāya sampayuttānaṃ saṅkhārānaṃ santike, adukkhamasukhāya vedanāya sampayuttā saṅkhārā adukkhamasukhāya vedanāya sampayuttānaṃ saṅkhārānaṃ santike, asamāpannassa saṅkhārā asamāpannassasa saṅkhārānaṃ santike samāpannassa saṅkhārā samāpannassa saṅkhārānaṃ santike, sāsavā saṅkhārā sāsavānaṃ saṅkhārānaṃ santike, anāsavā saṃkhārā anāsavānaṃ saṃkhārānaṃ santike, ime vuccanti saṅkhārā santike, te te vā pana saṅkhāre upādāyupādāya saṅkhārā dūre santike da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Tattha katamo viññāṇakkhandho: </w:t>
      </w:r>
    </w:p>
    <w:p>
      <w:pPr>
        <w:pStyle w:val="PlainText"/>
        <w:rPr>
          <w:rFonts w:ascii="URW Palladio ITU" w:hAnsi="URW Palladio ITU" w:cs="URW Palladio ITU"/>
        </w:rPr>
      </w:pPr>
      <w:r>
        <w:rPr>
          <w:rFonts w:cs="URW Palladio ITU" w:ascii="URW Palladio ITU" w:hAnsi="URW Palladio ITU"/>
        </w:rPr>
        <w:t xml:space="preserve">Yaṃ kiñci viññāṇaṃ atitānāgatapaccuppannaṃ ajjhattaṃ vā bahiddhā vā oḷārikaṃ vā sukhumaṃ vā hinaṃ vā paṇītaṃ vā yaṃ dūre santike vā tadekajjhaṃ abhisaññuhitvā abhisaṅkhipitvā, ay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Tattha katamaṃ viññāṇaṃ atītaṃ: [PTS Page 010] [\q  10/]      </w:t>
      </w:r>
    </w:p>
    <w:p>
      <w:pPr>
        <w:pStyle w:val="PlainText"/>
        <w:rPr>
          <w:rFonts w:ascii="URW Palladio ITU" w:hAnsi="URW Palladio ITU" w:cs="URW Palladio ITU"/>
        </w:rPr>
      </w:pPr>
      <w:r>
        <w:rPr>
          <w:rFonts w:cs="URW Palladio ITU" w:ascii="URW Palladio ITU" w:hAnsi="URW Palladio ITU"/>
        </w:rPr>
        <w:t xml:space="preserve">Yaṃ viññāṇaṃ atītaṃ niruddhāṃ vigataṃ vipariṇataṃ atthaṅgataṃ abbhatthaṅgataṃ uppajitvā vigataṃ atītaṃ atītaṃsena saṅgahitaṃ cakkhuviññāṇaṃ sotaviññāṇaṃ ghānaviññāṇaṃ jivhāviññāṇaṃ kāyaviññāṇaṃ manoviññāṇaṃ, idaṃ vuccati viññāṇaṃ at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 [\x  18/]     </w:t>
      </w:r>
    </w:p>
    <w:p>
      <w:pPr>
        <w:pStyle w:val="PlainText"/>
        <w:rPr>
          <w:rFonts w:ascii="URW Palladio ITU" w:hAnsi="URW Palladio ITU" w:cs="URW Palladio ITU"/>
        </w:rPr>
      </w:pPr>
      <w:r>
        <w:rPr>
          <w:rFonts w:cs="URW Palladio ITU" w:ascii="URW Palladio ITU" w:hAnsi="URW Palladio ITU"/>
        </w:rPr>
        <w:t xml:space="preserve">46. Tattha katamaṃ viññāṇaṃ anāgataṃ: </w:t>
      </w:r>
    </w:p>
    <w:p>
      <w:pPr>
        <w:pStyle w:val="PlainText"/>
        <w:rPr/>
      </w:pPr>
      <w:r>
        <w:rPr>
          <w:rFonts w:cs="URW Palladio ITU" w:ascii="URW Palladio ITU" w:hAnsi="URW Palladio ITU"/>
        </w:rPr>
        <w:t xml:space="preserve">Yaṃ viññāṇaṃ ajātaṃ abhūtaṃ asañjātaṃ anibbattaṃ anabhinibbattaṃ apātubhūtaṃ anuppannaṃ asamuppannaṃ anuṭṭhitaṃ asamuṭṭhitaṃ anāgataṃ anāgataṃsena saṅgahitaṃ cakkhuviññāṇaṃ sotaviññāṇaṃ ghānaviññāṇaṃ jivhāviññāṇaṃ kāyaviññāṇaṃ manoviññāṇaṃ, idaṃ vuccati viññāṇaṃ an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Tattha katamaṃ viññāṇaṃ paccuppannaṃ: </w:t>
      </w:r>
    </w:p>
    <w:p>
      <w:pPr>
        <w:pStyle w:val="PlainText"/>
        <w:rPr/>
      </w:pPr>
      <w:r>
        <w:rPr>
          <w:rFonts w:cs="URW Palladio ITU" w:ascii="URW Palladio ITU" w:hAnsi="URW Palladio ITU"/>
        </w:rPr>
        <w:t xml:space="preserve">Yaṃ viññāṇaṃ jātaṃ bhūtaṃ sañjātaṃ nibbattaṃ abhinibbattaṃ pātubhūtaṃ uppannaṃ samuppannaṃ uṭṭhitaṃ samuṭṭhitaṃ paccuppanaṃ paccuppannaṃsena saṃgahitaṃ cakkhuviññāṇaṃ sotaviññāṇaṃ ghānaviññāṇaṃ jivhāviññāṇaṃ kāyaviññāṇaṃ manoviññāṇaṃ, idaṃ vuccati viññāṇaṃ paccuppann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Tattha katamaṃ viññāṇaṃ ajjhattaṃ: </w:t>
      </w:r>
    </w:p>
    <w:p>
      <w:pPr>
        <w:pStyle w:val="PlainText"/>
        <w:rPr/>
      </w:pPr>
      <w:r>
        <w:rPr>
          <w:rFonts w:cs="URW Palladio ITU" w:ascii="URW Palladio ITU" w:hAnsi="URW Palladio ITU"/>
        </w:rPr>
        <w:t xml:space="preserve">Yaṃ viññāṇaṃ tesaṃ tesaṃ sattānaṃ ajjhattaṃ paccattaṃ niyakaṃ pāṭipuggalikaṃ upādinnaṃ cakkhuviññāṇaṃ sotaviññāṇaṃ ghānaviññāṇaṃ jivhāviññāṇaṃ kāyaviññāṇaṃ manoviññāṇaṃ, idaṃ vuccati viññāṇaṃ ajjh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Tattha katamaṃ viññāṇaṃ bahiddhā: </w:t>
      </w:r>
    </w:p>
    <w:p>
      <w:pPr>
        <w:pStyle w:val="PlainText"/>
        <w:rPr/>
      </w:pPr>
      <w:r>
        <w:rPr>
          <w:rFonts w:cs="URW Palladio ITU" w:ascii="URW Palladio ITU" w:hAnsi="URW Palladio ITU"/>
        </w:rPr>
        <w:t xml:space="preserve">Yaṃ viññāṇaṃ tesaṃ tesaṃ parasattānaṃ parapuggalānaṃ ajjhattaṃ paccattaṃ niyakaṃ pāṭipuggalikaṃ upādinnaṃ cakkhuviññāṇaṃ sotaviññāṇaṃ ghānaviññāṇaṃ jivhāviññāṇaṃ kāyaviññāṇaṃ manoviññāṇaṃ, idaṃ vuccati viññāṇaṃ anāgataṃ. </w:t>
      </w:r>
    </w:p>
    <w:p>
      <w:pPr>
        <w:pStyle w:val="PlainText"/>
        <w:rPr>
          <w:rFonts w:ascii="URW Palladio ITU" w:hAnsi="URW Palladio ITU" w:cs="URW Palladio ITU"/>
        </w:rPr>
      </w:pPr>
      <w:r>
        <w:rPr>
          <w:rFonts w:cs="URW Palladio ITU" w:ascii="URW Palladio ITU" w:hAnsi="URW Palladio ITU"/>
        </w:rPr>
        <w:t xml:space="preserve">50. Tattha katamaṃ viññāṇaṃ oḷārikaṃ sukhumaṃ: </w:t>
      </w:r>
    </w:p>
    <w:p>
      <w:pPr>
        <w:pStyle w:val="PlainText"/>
        <w:rPr/>
      </w:pPr>
      <w:r>
        <w:rPr>
          <w:rFonts w:cs="URW Palladio ITU" w:ascii="URW Palladio ITU" w:hAnsi="URW Palladio ITU"/>
        </w:rPr>
        <w:t xml:space="preserve">Akusalaṃ viññāṇaṃ oḷārikaṃ kusalābyākatā viññāṇā sukhumā, kusalākusalā viññāṇā oḷārikā, abyākataṃ viññāṇaṃ sukhumaṃ, dukkhāya vedanāya sampayuttaṃ viññāṇaṃ oḷārikaṃ, sukhāya ca adukkhamasukhāya ca vedanāhi sampayuttā viññāṇā sukhumā, sukhadukkhāhi vedanāhi sampayuttā viññāṇā oḷārikā, adukkhamasukhāya vedanāya sampayuttaṃ viññāṇaṃ sukhumaṃ, asamāpannassa viññāṇaṃ oḷārikaṃ, samāpannassa viññāṇaṃ sukhumaṃ, sāsavaṃ viññāṇaṃ oḷārikaṃ, anāsavaṃ viññāṇaṃ sukhumaṃ, taṃ taṃvā pana viññāṇaṃ upādāyupādāya viññāṇaṃ oḷārikaṃ sukhum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Tattha katamaṃ viññāṇaṃ hinaṃ paṇītaṃ: </w:t>
      </w:r>
    </w:p>
    <w:p>
      <w:pPr>
        <w:pStyle w:val="PlainText"/>
        <w:rPr/>
      </w:pPr>
      <w:r>
        <w:rPr>
          <w:rFonts w:cs="URW Palladio ITU" w:ascii="URW Palladio ITU" w:hAnsi="URW Palladio ITU"/>
        </w:rPr>
        <w:t xml:space="preserve">Akusalaṃ viññāṇaṃ hīnaṃ, kusalābyākatā viññāṇā [PTS Page 011] [\q  11/]      paṇītā, kusalākusalā viññāṇā hīnā, abyākataṃ viññāṇaṃ paṇītaṃ, dukkhāya vedanāya sampayuttaṃ viññāṇaṃ hīnaṃ, sukhāya ca adukkhamasukhāya ca vedanāhi sampayuttā viññāṇā paṇītā. Sukhadukkhāhi vedanāhi sampayuttā viññāṇā hinā, adukkhamasukhāya vedanāya sampayuttaṃ viññāṇaṃ paṇītaṃ, asamāpannassa viññāṇaṃ hināṃ, samāpannassa viññāṇaṃ paṇītaṃ, sāsavaṃ viññāṇaṃ hīnaṃ, anāsavaṃ viññāṇaṃ paṇītaṃ, taṃ taṃ vā pana viññāṇaṃ upādāyupādāya viññāṇaṃ hīnaṃ paṇītaṃ daṭṭhabbaṃ.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 [\x  20/]     </w:t>
      </w:r>
    </w:p>
    <w:p>
      <w:pPr>
        <w:pStyle w:val="PlainText"/>
        <w:rPr>
          <w:rFonts w:ascii="URW Palladio ITU" w:hAnsi="URW Palladio ITU" w:cs="URW Palladio ITU"/>
        </w:rPr>
      </w:pPr>
      <w:r>
        <w:rPr>
          <w:rFonts w:cs="URW Palladio ITU" w:ascii="URW Palladio ITU" w:hAnsi="URW Palladio ITU"/>
        </w:rPr>
        <w:t xml:space="preserve">52. Tattha katamaṃ viññāṇaṃ dūre: </w:t>
      </w:r>
    </w:p>
    <w:p>
      <w:pPr>
        <w:pStyle w:val="PlainText"/>
        <w:rPr/>
      </w:pPr>
      <w:r>
        <w:rPr>
          <w:rFonts w:cs="URW Palladio ITU" w:ascii="URW Palladio ITU" w:hAnsi="URW Palladio ITU"/>
        </w:rPr>
        <w:t xml:space="preserve">Akusalaṃ viññāṇaṃ kusalābyākatehi viññāṇehi dūre, kusalā byākatā viññāṇā akusalā viññāṇā dūre, kusalaṃ viññāṇaṃ akusalābyākatehi viññāṇehi dūre. Akusalābyākatā viññāṇā kusalā viññāṇā dūre, abyākataṃ viññāṇaṃ kusalākusalehi viññāṇehi dūre, kusalākusalā viññāṇā abyākatā viññāṇā dūre, dukkhāya vedanāya sampayuttaṃ viññāṇaṃ sukhāya ca adukkhamasukhāya ca vedanāhi sampayuttehi viññāṇehi dūre, sukhāya ca adukkhamasukhāya ca vedanāhi sampayuttā viññāṇā dukkhāya vedanāya sampayuttā viññāṇā dūre, sukhāya vedanāya sampayuttaṃ viññāṇaṃ dukkhāya ca adukkhamasukhāya ca vedanāhi sampayuttehi viññāṇehi dūre, dukkhāya ca adukkhamasukhāya ca vedanāhi sampayuttā viññāṇā sukhāya vedanāya sampayuttaṃ viññāṇaṃ sukhadukkhāhi vedanāhi sampayuttehi viññāṇehi dūre, sukhadukkhāhi vedanāhi sampayuttāviññāṇā adukkhamasukhāya vedanāya sampayuttā viññāṇā dūre, asamāpannassa viññāṇaṃ samāpannassa viññāṇā dūre, samāpannassa viññāṇaṃ asamāpannassa viññāṇā dūre, sāsavaṃ viññāṇaṃ anāsavā viññāṇā dūre, anāsavaṃ viññāṇaṃ sāsavā viññāṇā dūre, idaṃ vuccati viññāṇaṃ dū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Tattha katamaṃ viññāṇaṃ santike: </w:t>
      </w:r>
    </w:p>
    <w:p>
      <w:pPr>
        <w:pStyle w:val="PlainText"/>
        <w:rPr/>
      </w:pPr>
      <w:r>
        <w:rPr>
          <w:rFonts w:cs="URW Palladio ITU" w:ascii="URW Palladio ITU" w:hAnsi="URW Palladio ITU"/>
        </w:rPr>
        <w:t xml:space="preserve">Akusalaṃ viññāṇaṃ akusalassa viññāṇassa santike, [PTS Page 012] [\q  12/]      kusalaṃ viññāṇaṃ kusalassa viññāṇassa santike, abyākataṃ viññāṇaṃ abyākatassa viññāṇassa santike, dukkhāya vedanāya sampayuttaṃ viññāṇaṃ dukkhāya vedanāya sampayuttassa viññāṇassa santike, sukhāya vedanāya sampayuttaṃ viññāṇaṃ sukhāya vedanāya sampayuttassa viññāṇassa santike, adukkhamasukhāya vedanāya sampayuttaṃ viññāṇaṃ adukkhamasukhāya vedanāya sampayuttassa viññāṇassa santike, asamāpannassa viññāṇaṃ asamāpannassa viññāṇassa santike, samāpannassa viññāṇaṃ samāpannassa viññāṇassa santike, sāsavaṃ viññāṇaṃ sāsavassa viññāṇassa santike, anāsavaṃ viññāṇaṃ anāsavassa viññāṇassa santike, idaṃ vuccati viññāṇaṃ santike. Taṃ taṃ vā pana viññāṇaṃ upādāyupādāya viññāṇaṃ dūre santike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tantabhāj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 [\x  22/]     </w:t>
      </w:r>
    </w:p>
    <w:p>
      <w:pPr>
        <w:pStyle w:val="PlainText"/>
        <w:rPr>
          <w:rFonts w:ascii="URW Palladio ITU" w:hAnsi="URW Palladio ITU" w:cs="URW Palladio ITU"/>
        </w:rPr>
      </w:pPr>
      <w:r>
        <w:rPr>
          <w:rFonts w:cs="URW Palladio ITU" w:ascii="URW Palladio ITU" w:hAnsi="URW Palladio ITU"/>
        </w:rPr>
        <w:t xml:space="preserve">54. Pañcakkhandhā: rūpakkhandho, vedanākkhandho, saññākkhandho saṅkhārakkhandho,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Tattha katamo rūpakkhandho: </w:t>
      </w:r>
    </w:p>
    <w:p>
      <w:pPr>
        <w:pStyle w:val="PlainText"/>
        <w:rPr/>
      </w:pPr>
      <w:r>
        <w:rPr>
          <w:rFonts w:cs="URW Palladio ITU" w:ascii="URW Palladio ITU" w:hAnsi="URW Palladio ITU"/>
        </w:rPr>
        <w:t xml:space="preserve">Ekavidhena rūpakkhandho; sabbaṃ rūpaṃ na hetuṃ ahetukaṃ, hetuvippayuttaṃ, sappaccayaṃ, saṅkhataṃ, rūpaṃ, lokiyaṃ, sāsavaṃ, saṃyojaniyaṃ, gandhanīyaṃ, yoniyaṃ, nīvaraṇiyaṃ, parāmaṭṭhaṃ, upādāniyaṃ, saṃkilesikaṃ, abyākataṃ, anārammaṇaṃ, acetasikaṃ, cittavippayuttaṃ, nevavipākanavipākadhammadhammaṃ, asaṃkiliṭṭhasaṃkilesikaṃ, na savitakkasavicāraṃ, na avitakkacivāramattaṃ acitakkaavicāraṃ, na pītisahagataṃ, na sukhasahagataṃ, na upekkhā sahagataṃ, neva dassanena na bhāvanāya pahātabbaṃ, neva dassanena na bhāvanāya pahātabbahetukaṃ, nevācayagāmi, nāpacayagāmi, nevasekkhaṃ, nāsekkhaṃ, parittaṃ, kāmāvacaraṃ, na rūpāvacaraṃ na arūpāvacaraṃ, pariyāpannaṃ, no apariyāpannaṃ, aniyataṃ, aniyyānikaṃ uppannaṃ, chahi viññāṇehi viññeyyaṃ, aniccaṃ, jarāhibhūtaṃ evaṃ ekavidhena rūpakkhandho. [PTS Page 013] [\q  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6. Duvidhena rūpakkhandho: atthi rūpaṃ upadāya, atthi rūpaṃ nupādā atthi rūpaṃ upādinnaṃ, atthi rūpaṃ anupādinnaṃ. Atthi rūpaṃ upādinnu pādāniyaṃ, atthi rūpaṃ anupādinnupādānīyaṃ. Atthi rūpaṃ sanidassanaṃ, atthi rūpaṃ anidassanaṃ atthi rūpaṃ sappaṭighaṃ, atthi rūpaṃ appaṭighaṃ. Atthi rūpaṃ indriyaṃ, atthi rūpaṃna indriyaṃ. Atthi rūpaṃ mahābhūtaṃ, atthi rūpaṃ na mahābhūtaṃ. Atthi rūpaṃviññātti, atthi rūpaṃ na viññatti. Atthi rūpaṃ vittasamuṭṭhānaṃ, atthi rūpaṃ na cittasamuṭṭhānaṃ. Atthi cittasahabhu, atthi rūpaṃ na cittasahabhu. Atthi rūpaṃ cittānuparivatti, atthi rūpaṃ na cittānuparivatti. Atthi rūpaṃ ajjhattikaṃ, atthi rūpaṃ bāhiraṃ. Atthi rūpaṃ oḷārikaṃ, atthi rūpaṃ sukhumaṃ. Atthi rūpaṃ dūre, atthi rūpaṃ santike - pe - atthi rūpaṃ kabaḷiṃkāro āhāro, atthi rūpaṃ na kabaḷiṃkāro āhāro evaṃ duvidhena rūpakkhandho (yathā rūpakaṇḍe vibhattaṃ, tathā idha vibhaj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 Tividhena rūpakkhandho: yaṃ taṃ rūpaṃ ajjhattikaṃ taṃ upādāya, yaṃ taṃ rūpaṃ bāhiraṃ atthi upadāya, atthi nupādā. Yaṃ taṃ rūpaṃ ajjhattakaṃ upādinnaṃ, yaṃ taṃ rūpaṃ bāhiraṃ taṃ atthi upādinnaṃ, atthi anupādinnaṃ. Yaṃ taṃ rūpaṃ ajjhattikaṃ taṃ upādinniyaṃ, yaṃ taṃ rūpaṃ bāhiraṃ taṃ upādinnupādāniyaṃ, atthi anupādinnupādāniyaṃ - pe - yaṃ taṃ rūpaṃ ajjhattakaṃ taṃ na kabaḷikāroṃ āhāro, yaṃ taṃ rūpaṃ bāhiraṃ taṃ atthi kabaḷikāro āhāro atthi na kabaḷiṃkāro āharo. Evaṃ tividhena rūp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 [\x  24/]     </w:t>
      </w:r>
    </w:p>
    <w:p>
      <w:pPr>
        <w:pStyle w:val="PlainText"/>
        <w:rPr/>
      </w:pPr>
      <w:r>
        <w:rPr>
          <w:rFonts w:cs="URW Palladio ITU" w:ascii="URW Palladio ITU" w:hAnsi="URW Palladio ITU"/>
        </w:rPr>
        <w:t xml:space="preserve">58. Catubbidhena rūpakkhandho: yaṃ taṃ rūpaṃ upādā, taṃ atthi upādinnaṃ, atthi anupādinanaṃ. Yaṃ taṃ rūpaṃ nupadā, taṃ atthi upādinnaṃ, atthi anupādinnaṃ. Yaṃ taṃ rūpaṃ upadāya, atthi nupādā. Yaṃ taṃ rūpaṃ ajjhattakaṃ taṃ atthi upādinnaṃ, atthi upādinnupādāniyaṃ, atthi anupādinnupādāniyaṃ. Yaṃ taṃ rūpaṃ upādā, taṃ atthi sappaṭighaṃ, atthi [PTS Page 014] [\q  14/]      appaṭighaṃ. Yaṃ taṃ rūpaṃ atthi sappaṭighaṃ, atthi appaṭighaṃ. Yaṃ taṃ atthi sappaṭighaṃ, yaṃ taṃ atthi sappaṭighaṃ, atthi appaṭighaṃ [PTS Page 014] [\q  14/]      yaṃ taṃ rūpaṃ upādā taṃ atthi oḷārikaṃ atthi atthi sukhumaṃ. Yaṃ taṃ rūpaṃ nupādā taṃ atthi oḷārikaṃ atthi sukhumaṃ yaṃ taṃ nupadā taṃ atthi dūre, atthi santike yaṃ taṃ rūpaṃ nupādā taṃ atthi dūre, atthi atthi santike - pe - diṭṭhaṃ, sutaṃ, mutaṃ, viññataṃ rūpaṃ evaṃ catubbidhena rūp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 Pañca vidhena rūpakkhandho: paṭhavidhātu, apodhātu tejodhātu, vāyodhātu, yañca rūpaṃ upādā evaṃ pañcavidhena rūp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Chabbidhena rūpakkhandho: cakkhuviññeyyaṃ rūpaṃ, sota viññeyyaṃ rūpaṃ, ghānaviññāyyaṃ rūpaṃ jivhāviññeyyaṃ rūpaṃ kāyaviññeyyaṃ rūpaṃ, manoviññeyyaṃ rūpaṃ. Evaṃ chabbidhena rūp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 Sattavidhena rūpakkhandho: cakkhuviññeyyaṃ rūpaṃ, sota viññeyyaṃ rūpaṃ, ghānaviññeyyaṃ rūpaṃ, jivhāviññeyyaṃ rūpaṃ, kāyaviññeyyaṃ rūpaṃ, manodhātuviññeyyaṃ rūpaṃ, manoviññāṇadhātuviññeyyaṃ rūpaṃ evaṃ sattavidhena rup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 Aṭṭhavidhena rūpakkhandho: cakkhuviññeyyaṃ rūpaṃ sotaṃ viññeyyaṃ rūpaṃ, ghānaviññeyyaṃ rūpaṃ, jivhāviññeyyaṃ rūpaṃ, kāyaviññeyyaṃ rūpaṃ, atthi sukhasamphassaṃ, atthi dukkhasamphassaṃ, manodhātuviññeyyaṃ rūpaṃ manoviññāṇadhātuviññeyyaṃ rūpaṃ evaṃ aṭṭhavidhena rup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Navavidhena rūpakkhandho: cakkhundriyaṃ, sotindriyaṃ, ghānindriyaṃ, jivhāndriyaṃ, kāyindriyaṃ, purisindriyaṃ, jīvitindriyaṃ, yañca rūpaṃ na indriyaṃ. Evaṃ navacidhena rūp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 Dasavidhena rūpakkhandho: cakkhundriyaṃ, sotindriyaṃ, ghānindriyaṃ, jivhāndriyaṃ, kāyindriyaṃ, purisindriyaṃ, jīvitindriyaṃ, na indriyaṃ. Rūpaṃ atthi appaṭighaṃ. Evaṃ dasacidhena rūp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 Ekādasavidhena rūpakkhandho: cakkhāyatanaṃ, sotāyatanaṃ, ghānāyatanaṃ, jivhāyatanaṃ, kāyāyatanaṃ, rūpāyatanaṃ, saddāyatanaṃ, gandhāyatanaṃ, rasāyatanaṃ, phoṭṭhabbāyatanaṃ, yañca rūpaṃ anidassana appaṭighaṃ dhammāyatanapariyāpannaṃ. Evaṃ ekādasavidhena rūpakkhandho ayaṃ vuccati rūpakkhana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akkhāndho niṭṭhito</w:t>
      </w:r>
    </w:p>
    <w:p>
      <w:pPr>
        <w:pStyle w:val="PlainText"/>
        <w:rPr/>
      </w:pPr>
      <w:r>
        <w:rPr>
          <w:rFonts w:cs="URW Palladio ITU" w:ascii="URW Palladio ITU" w:hAnsi="URW Palladio ITU"/>
        </w:rPr>
        <w:t xml:space="preserve">[PTS Page 015] [\q  15/]      </w:t>
      </w:r>
    </w:p>
    <w:p>
      <w:pPr>
        <w:pStyle w:val="PlainText"/>
        <w:rPr>
          <w:rFonts w:ascii="URW Palladio ITU" w:hAnsi="URW Palladio ITU" w:cs="URW Palladio ITU"/>
        </w:rPr>
      </w:pPr>
      <w:r>
        <w:rPr>
          <w:rFonts w:cs="URW Palladio ITU" w:ascii="URW Palladio ITU" w:hAnsi="URW Palladio ITU"/>
        </w:rPr>
        <w:t xml:space="preserve">[BJT Page 26] [\x  26/]     </w:t>
      </w:r>
    </w:p>
    <w:p>
      <w:pPr>
        <w:pStyle w:val="PlainText"/>
        <w:rPr>
          <w:rFonts w:ascii="URW Palladio ITU" w:hAnsi="URW Palladio ITU" w:cs="URW Palladio ITU"/>
        </w:rPr>
      </w:pPr>
      <w:r>
        <w:rPr>
          <w:rFonts w:cs="URW Palladio ITU" w:ascii="URW Palladio ITU" w:hAnsi="URW Palladio ITU"/>
        </w:rPr>
        <w:t xml:space="preserve">66. Tattha katamo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vidhena vedanākkhandho: phassasampay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vidhena vedanākkhandho: atthi sahetuko, atthi ahetu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idhena vedanākkhandho: atthi kusalo, atthi akusalo atthi abyākato. </w:t>
      </w:r>
    </w:p>
    <w:p>
      <w:pPr>
        <w:pStyle w:val="PlainText"/>
        <w:rPr/>
      </w:pPr>
      <w:r>
        <w:rPr>
          <w:rFonts w:cs="URW Palladio ITU" w:ascii="URW Palladio ITU" w:hAnsi="URW Palladio ITU"/>
        </w:rPr>
        <w:t xml:space="preserve">Catubbidhena vedanākkhandho: atthi kāmāvacaro, atthi rūpāvacaro, atthi  arūpāvacaro, atthi apariyāp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vidhena vedanākkhandho: atthi sukhindriyaṃ, atthi dukkhindriyaṃ, atthi somanassindriyaṃ, atthi domanassindriyaṃ, atthi upekkhindriyaṃ evaṃ pañc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bbadhena vedanākkhandho: cakkhusamphassajā vedanā, sota samphassajā vedanā, ghānasamphassajā vedanā, jivhāsamphassajā vedanā, kāyasamphassajā vedanā, manosampassajā vedanā. Evaṃ chabb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vidhena vedanākkhandho: cakkhusamphassajā vedanā, sota samphassajā vedanā, ghānasamphassajā vedanā, jivhāsamphassajā vedanā, kāyasamphassajā vedanā, manosampassajā vedanā. Manoviññāṇadhātusamphassajā vedanā evaṃ satt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vidhena vedanākkhandho: cakkhusamphassajā vedanā, sota samphassajā vedanā, ghānasamphassajā vedanā, jivhāsamphassajā vedanā, kāyasamphassajā vedanā, atthi sukhā, atthi dukkhā, manodhātu sampassajā vedanā manoviññāṇadhātusphassajā vedanā. Evaṃ aṭṭh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vidhena vedanākkhandho: cakkhusamphassajā vedanā, sota samphassajā vedanā, ghānasamphassajā vedanā, jivhāsamphassajā vedanā, kāyasamphassajā vedanā, manodhātusampassajā vedanā, mano viññāṇadhātusamphassajā vedanā atthi kusalā, atthi akusalā, atthi abyākatā. </w:t>
      </w:r>
    </w:p>
    <w:p>
      <w:pPr>
        <w:pStyle w:val="PlainText"/>
        <w:rPr>
          <w:rFonts w:ascii="URW Palladio ITU" w:hAnsi="URW Palladio ITU" w:cs="URW Palladio ITU"/>
        </w:rPr>
      </w:pPr>
      <w:r>
        <w:rPr>
          <w:rFonts w:cs="URW Palladio ITU" w:ascii="URW Palladio ITU" w:hAnsi="URW Palladio ITU"/>
        </w:rPr>
        <w:t xml:space="preserve">Evaṃ nav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vidhena vedanākkhandho: cakkhusamphassajā vedanā, sota samphassajā vedanā, ghānasamphassajā vedanā, jivhāsamphassajā vedanā, kāyasamphassajā vedanā, atthi sukhā, atthi dukkhā, manosampassajā vedanā, manoviññāṇadhātusamphassajā vedanā atthi kusalā, atthi akusalā, atthi abyākatā. Evaṃ dasavidhena vedanākkhandho. [PTS Page 016] [\q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 [\x  28/]     </w:t>
      </w:r>
    </w:p>
    <w:p>
      <w:pPr>
        <w:pStyle w:val="PlainText"/>
        <w:rPr>
          <w:rFonts w:ascii="URW Palladio ITU" w:hAnsi="URW Palladio ITU" w:cs="URW Palladio ITU"/>
        </w:rPr>
      </w:pPr>
      <w:r>
        <w:rPr>
          <w:rFonts w:cs="URW Palladio ITU" w:ascii="URW Palladio ITU" w:hAnsi="URW Palladio ITU"/>
        </w:rPr>
        <w:t>67. Ekavidhena vedanākkhandho: phassasampayu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vidhena vedanākkhandho: atthi sahetuko, atthi ahetu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idhena vedanākkhandho: atthi vipāko, atthi vipākadhamma dhammo, atthi nevavipākanavapākadhamm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upādinnupādāniyo atthi anupādinnupādāniyo, atthi anupādinnaanupādān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ṅkiliṭṭhasaṅkilesiko, atthi asaṅkiliṭṭhasaṅkilesiko, atthi asaṅkiliṭṭhaasaṅkiles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 savitakkasamicāro, atthi avitakkavicāramatto, atthi avitakkaavic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dassanena pahātabbā, atthi bhāvanāya pahātabbo, atthi neva dassanena na bhāvanāya pah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dassanena pahātabbāhetuko, atthi bhāvanāya pahātabbehetuko, atthi neva dassanena na bhāvanāya pahātabbehetu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ācayagāmi, atthi apacayagāmi, atthi nevācayagāmināpacayag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ekkho, atthi asekkho, atthi nevasekkhanāse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paritto, atthi mahaggato, atthi appamāṇo. [PTS Page 017] [\q  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parittārammaṇo, atthi mahaggatārammaṇo, atthiappamāṇāram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hīno, atthi majjhimo, atthi paṇī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micchattaniyako. Atthi sammattaniyato, atthi aniy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maggārammaṇo, atthi maggahetuko, atthi maggādhi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uppanno, atthi anuppanno, atthi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atīto. Atthi anāgato, atthi paccup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atītārammaṇo, atthi anāgatārammaṇo, atthi paccuppannāram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ajjhatto, atthi bahiddho, atthi ajjhattabahid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ajjhattārammaṇo, atthi bahiddhārammaṇo, atthi ajjhatta bahiddhārammaṇo - pe -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 [\x  30/]     </w:t>
      </w:r>
    </w:p>
    <w:p>
      <w:pPr>
        <w:pStyle w:val="PlainText"/>
        <w:rPr>
          <w:rFonts w:ascii="URW Palladio ITU" w:hAnsi="URW Palladio ITU" w:cs="URW Palladio ITU"/>
        </w:rPr>
      </w:pPr>
      <w:r>
        <w:rPr>
          <w:rFonts w:cs="URW Palladio ITU" w:ascii="URW Palladio ITU" w:hAnsi="URW Palladio ITU"/>
        </w:rPr>
        <w:t xml:space="preserve">68. Ekavidhena vedanākkhandho: phassasampayuttā. </w:t>
      </w:r>
    </w:p>
    <w:p>
      <w:pPr>
        <w:pStyle w:val="PlainText"/>
        <w:rPr>
          <w:rFonts w:ascii="URW Palladio ITU" w:hAnsi="URW Palladio ITU" w:cs="URW Palladio ITU"/>
        </w:rPr>
      </w:pPr>
      <w:r>
        <w:rPr>
          <w:rFonts w:cs="URW Palladio ITU" w:ascii="URW Palladio ITU" w:hAnsi="URW Palladio ITU"/>
        </w:rPr>
        <w:t xml:space="preserve">Duvidhena vedanākkhandho: atthi hetusampayutto, atthi hetu vippay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na hetu sahetuko, atthi hetu na hetu ahetuko. </w:t>
      </w:r>
    </w:p>
    <w:p>
      <w:pPr>
        <w:pStyle w:val="PlainText"/>
        <w:rPr>
          <w:rFonts w:ascii="URW Palladio ITU" w:hAnsi="URW Palladio ITU" w:cs="URW Palladio ITU"/>
        </w:rPr>
      </w:pPr>
      <w:r>
        <w:rPr>
          <w:rFonts w:cs="URW Palladio ITU" w:ascii="URW Palladio ITU" w:hAnsi="URW Palladio ITU"/>
        </w:rPr>
        <w:t xml:space="preserve">Atthi lokiyo, atthi lokuttaro. </w:t>
      </w:r>
    </w:p>
    <w:p>
      <w:pPr>
        <w:pStyle w:val="PlainText"/>
        <w:rPr>
          <w:rFonts w:ascii="URW Palladio ITU" w:hAnsi="URW Palladio ITU" w:cs="URW Palladio ITU"/>
        </w:rPr>
      </w:pPr>
      <w:r>
        <w:rPr>
          <w:rFonts w:cs="URW Palladio ITU" w:ascii="URW Palladio ITU" w:hAnsi="URW Palladio ITU"/>
        </w:rPr>
        <w:t xml:space="preserve">Atthi kenaci viññoyyo, atthi kenaci na viññoyyo. [PTS Page 018] [\q  18/]      </w:t>
      </w:r>
    </w:p>
    <w:p>
      <w:pPr>
        <w:pStyle w:val="PlainText"/>
        <w:rPr>
          <w:rFonts w:ascii="URW Palladio ITU" w:hAnsi="URW Palladio ITU" w:cs="URW Palladio ITU"/>
        </w:rPr>
      </w:pPr>
      <w:r>
        <w:rPr>
          <w:rFonts w:cs="URW Palladio ITU" w:ascii="URW Palladio ITU" w:hAnsi="URW Palladio ITU"/>
        </w:rPr>
        <w:t xml:space="preserve">Atthi sāsavo, atthi anāsavo. </w:t>
      </w:r>
    </w:p>
    <w:p>
      <w:pPr>
        <w:pStyle w:val="PlainText"/>
        <w:rPr/>
      </w:pPr>
      <w:r>
        <w:rPr>
          <w:rFonts w:cs="URW Palladio ITU" w:ascii="URW Palladio ITU" w:hAnsi="URW Palladio ITU"/>
        </w:rPr>
        <w:t xml:space="preserve">Atthi āsavasampayutto, atthi āsavavippayutto. Atthi āsavavippayuttasāsavo, atthi āsavavippayuttaanāsavo. </w:t>
      </w:r>
    </w:p>
    <w:p>
      <w:pPr>
        <w:pStyle w:val="PlainText"/>
        <w:rPr>
          <w:rFonts w:ascii="URW Palladio ITU" w:hAnsi="URW Palladio ITU" w:cs="URW Palladio ITU"/>
        </w:rPr>
      </w:pPr>
      <w:r>
        <w:rPr>
          <w:rFonts w:cs="URW Palladio ITU" w:ascii="URW Palladio ITU" w:hAnsi="URW Palladio ITU"/>
        </w:rPr>
        <w:t xml:space="preserve">Atthi saṃyojanayo, atthi asaṃyojaniyo. </w:t>
      </w:r>
    </w:p>
    <w:p>
      <w:pPr>
        <w:pStyle w:val="PlainText"/>
        <w:rPr>
          <w:rFonts w:ascii="URW Palladio ITU" w:hAnsi="URW Palladio ITU" w:cs="URW Palladio ITU"/>
        </w:rPr>
      </w:pPr>
      <w:r>
        <w:rPr>
          <w:rFonts w:cs="URW Palladio ITU" w:ascii="URW Palladio ITU" w:hAnsi="URW Palladio ITU"/>
        </w:rPr>
        <w:t xml:space="preserve">Atthi saṃyojanasampayutto, atthi saṃyojanavippayutto. </w:t>
      </w:r>
    </w:p>
    <w:p>
      <w:pPr>
        <w:pStyle w:val="PlainText"/>
        <w:rPr>
          <w:rFonts w:ascii="URW Palladio ITU" w:hAnsi="URW Palladio ITU" w:cs="URW Palladio ITU"/>
        </w:rPr>
      </w:pPr>
      <w:r>
        <w:rPr>
          <w:rFonts w:cs="URW Palladio ITU" w:ascii="URW Palladio ITU" w:hAnsi="URW Palladio ITU"/>
        </w:rPr>
        <w:t xml:space="preserve">Atthi saṃyojanavippayuttasaṃyojaniyo, atthi saṃyojana vippayuttaasaṃyojan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ganthaniyo, atthi aganthaniyo, atthi aganthaniyo. </w:t>
      </w:r>
    </w:p>
    <w:p>
      <w:pPr>
        <w:pStyle w:val="PlainText"/>
        <w:rPr>
          <w:rFonts w:ascii="URW Palladio ITU" w:hAnsi="URW Palladio ITU" w:cs="URW Palladio ITU"/>
        </w:rPr>
      </w:pPr>
      <w:r>
        <w:rPr>
          <w:rFonts w:cs="URW Palladio ITU" w:ascii="URW Palladio ITU" w:hAnsi="URW Palladio ITU"/>
        </w:rPr>
        <w:t xml:space="preserve">Atthi ganthasampayutto, atthi ganthavippayutto. </w:t>
      </w:r>
    </w:p>
    <w:p>
      <w:pPr>
        <w:pStyle w:val="PlainText"/>
        <w:rPr>
          <w:rFonts w:ascii="URW Palladio ITU" w:hAnsi="URW Palladio ITU" w:cs="URW Palladio ITU"/>
        </w:rPr>
      </w:pPr>
      <w:r>
        <w:rPr>
          <w:rFonts w:cs="URW Palladio ITU" w:ascii="URW Palladio ITU" w:hAnsi="URW Palladio ITU"/>
        </w:rPr>
        <w:t xml:space="preserve">Atthi ganthavippayutataganthaniyo, atthi ganthavippayuttaaganthaniyo. </w:t>
      </w:r>
    </w:p>
    <w:p>
      <w:pPr>
        <w:pStyle w:val="PlainText"/>
        <w:rPr>
          <w:rFonts w:ascii="URW Palladio ITU" w:hAnsi="URW Palladio ITU" w:cs="URW Palladio ITU"/>
        </w:rPr>
      </w:pPr>
      <w:r>
        <w:rPr>
          <w:rFonts w:cs="URW Palladio ITU" w:ascii="URW Palladio ITU" w:hAnsi="URW Palladio ITU"/>
        </w:rPr>
        <w:t xml:space="preserve">Atthi oghaniyo, atthi anoghaniyo. </w:t>
      </w:r>
    </w:p>
    <w:p>
      <w:pPr>
        <w:pStyle w:val="PlainText"/>
        <w:rPr>
          <w:rFonts w:ascii="URW Palladio ITU" w:hAnsi="URW Palladio ITU" w:cs="URW Palladio ITU"/>
        </w:rPr>
      </w:pPr>
      <w:r>
        <w:rPr>
          <w:rFonts w:cs="URW Palladio ITU" w:ascii="URW Palladio ITU" w:hAnsi="URW Palladio ITU"/>
        </w:rPr>
        <w:t xml:space="preserve">Atthi oghasampayutto, atthi oghavippayutto. </w:t>
      </w:r>
    </w:p>
    <w:p>
      <w:pPr>
        <w:pStyle w:val="PlainText"/>
        <w:rPr>
          <w:rFonts w:ascii="URW Palladio ITU" w:hAnsi="URW Palladio ITU" w:cs="URW Palladio ITU"/>
        </w:rPr>
      </w:pPr>
      <w:r>
        <w:rPr>
          <w:rFonts w:cs="URW Palladio ITU" w:ascii="URW Palladio ITU" w:hAnsi="URW Palladio ITU"/>
        </w:rPr>
        <w:t xml:space="preserve">Atthi oghavippayuttaoghaniyo, atthi oghavippayuttaanoghaniyo. </w:t>
      </w:r>
    </w:p>
    <w:p>
      <w:pPr>
        <w:pStyle w:val="PlainText"/>
        <w:rPr>
          <w:rFonts w:ascii="URW Palladio ITU" w:hAnsi="URW Palladio ITU" w:cs="URW Palladio ITU"/>
        </w:rPr>
      </w:pPr>
      <w:r>
        <w:rPr>
          <w:rFonts w:cs="URW Palladio ITU" w:ascii="URW Palladio ITU" w:hAnsi="URW Palladio ITU"/>
        </w:rPr>
        <w:t xml:space="preserve">Atthi yoganiyo, atthi ayoganiyo. </w:t>
      </w:r>
    </w:p>
    <w:p>
      <w:pPr>
        <w:pStyle w:val="PlainText"/>
        <w:rPr>
          <w:rFonts w:ascii="URW Palladio ITU" w:hAnsi="URW Palladio ITU" w:cs="URW Palladio ITU"/>
        </w:rPr>
      </w:pPr>
      <w:r>
        <w:rPr>
          <w:rFonts w:cs="URW Palladio ITU" w:ascii="URW Palladio ITU" w:hAnsi="URW Palladio ITU"/>
        </w:rPr>
        <w:t xml:space="preserve">Atthi yogasampayutto, atthi yogavippayutto. </w:t>
      </w:r>
    </w:p>
    <w:p>
      <w:pPr>
        <w:pStyle w:val="PlainText"/>
        <w:rPr>
          <w:rFonts w:ascii="URW Palladio ITU" w:hAnsi="URW Palladio ITU" w:cs="URW Palladio ITU"/>
        </w:rPr>
      </w:pPr>
      <w:r>
        <w:rPr>
          <w:rFonts w:cs="URW Palladio ITU" w:ascii="URW Palladio ITU" w:hAnsi="URW Palladio ITU"/>
        </w:rPr>
        <w:t xml:space="preserve">Atthi yogavippayuttayoganiyo, atthi yogavippayuttaayogan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nīvaraṇiyo, atthi anivaraṇiyo. </w:t>
      </w:r>
    </w:p>
    <w:p>
      <w:pPr>
        <w:pStyle w:val="PlainText"/>
        <w:rPr>
          <w:rFonts w:ascii="URW Palladio ITU" w:hAnsi="URW Palladio ITU" w:cs="URW Palladio ITU"/>
        </w:rPr>
      </w:pPr>
      <w:r>
        <w:rPr>
          <w:rFonts w:cs="URW Palladio ITU" w:ascii="URW Palladio ITU" w:hAnsi="URW Palladio ITU"/>
        </w:rPr>
        <w:t>Atthi nīvaraṇasampayutto, atthi nīvaraṇavippayutto</w:t>
      </w:r>
    </w:p>
    <w:p>
      <w:pPr>
        <w:pStyle w:val="PlainText"/>
        <w:rPr>
          <w:rFonts w:ascii="URW Palladio ITU" w:hAnsi="URW Palladio ITU" w:cs="URW Palladio ITU"/>
        </w:rPr>
      </w:pPr>
      <w:r>
        <w:rPr>
          <w:rFonts w:cs="URW Palladio ITU" w:ascii="URW Palladio ITU" w:hAnsi="URW Palladio ITU"/>
        </w:rPr>
        <w:t xml:space="preserve">Atthi nivaraṇavippayuttanīvaraṇiyo, atthi nīvaraṇavippayutta anīvaraṇ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parāmaṭṭho, atthi aparāmaṭṭho. </w:t>
      </w:r>
    </w:p>
    <w:p>
      <w:pPr>
        <w:pStyle w:val="PlainText"/>
        <w:rPr>
          <w:rFonts w:ascii="URW Palladio ITU" w:hAnsi="URW Palladio ITU" w:cs="URW Palladio ITU"/>
        </w:rPr>
      </w:pPr>
      <w:r>
        <w:rPr>
          <w:rFonts w:cs="URW Palladio ITU" w:ascii="URW Palladio ITU" w:hAnsi="URW Palladio ITU"/>
        </w:rPr>
        <w:t xml:space="preserve">Atthi parāmāsasampayutto, atthi parāmāsavippayutto. </w:t>
      </w:r>
    </w:p>
    <w:p>
      <w:pPr>
        <w:pStyle w:val="PlainText"/>
        <w:rPr/>
      </w:pPr>
      <w:r>
        <w:rPr>
          <w:rFonts w:cs="URW Palladio ITU" w:ascii="URW Palladio ITU" w:hAnsi="URW Palladio ITU"/>
        </w:rPr>
        <w:t xml:space="preserve">Atthi parāmāsavippayuttaparāmaṭṭho, atthi parāmāsavippayutta aparām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upādinno, atthi anupādinno. </w:t>
      </w:r>
    </w:p>
    <w:p>
      <w:pPr>
        <w:pStyle w:val="PlainText"/>
        <w:rPr>
          <w:rFonts w:ascii="URW Palladio ITU" w:hAnsi="URW Palladio ITU" w:cs="URW Palladio ITU"/>
        </w:rPr>
      </w:pPr>
      <w:r>
        <w:rPr>
          <w:rFonts w:cs="URW Palladio ITU" w:ascii="URW Palladio ITU" w:hAnsi="URW Palladio ITU"/>
        </w:rPr>
        <w:t xml:space="preserve">Atthi upādāniyo, atthi anupādiniyo. </w:t>
      </w:r>
    </w:p>
    <w:p>
      <w:pPr>
        <w:pStyle w:val="PlainText"/>
        <w:rPr>
          <w:rFonts w:ascii="URW Palladio ITU" w:hAnsi="URW Palladio ITU" w:cs="URW Palladio ITU"/>
        </w:rPr>
      </w:pPr>
      <w:r>
        <w:rPr>
          <w:rFonts w:cs="URW Palladio ITU" w:ascii="URW Palladio ITU" w:hAnsi="URW Palladio ITU"/>
        </w:rPr>
        <w:t xml:space="preserve">Atthi udānasampayutto, atthi upādānavippayutto. </w:t>
      </w:r>
    </w:p>
    <w:p>
      <w:pPr>
        <w:pStyle w:val="PlainText"/>
        <w:rPr/>
      </w:pPr>
      <w:r>
        <w:rPr>
          <w:rFonts w:cs="URW Palladio ITU" w:ascii="URW Palladio ITU" w:hAnsi="URW Palladio ITU"/>
        </w:rPr>
        <w:t xml:space="preserve">Atthi upādānavippayutta upādāniyo, atthi upādānavippayutta anupādān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ṃkilesiko, atthi asaṃkilesiko. </w:t>
      </w:r>
    </w:p>
    <w:p>
      <w:pPr>
        <w:pStyle w:val="PlainText"/>
        <w:rPr>
          <w:rFonts w:ascii="URW Palladio ITU" w:hAnsi="URW Palladio ITU" w:cs="URW Palladio ITU"/>
        </w:rPr>
      </w:pPr>
      <w:r>
        <w:rPr>
          <w:rFonts w:cs="URW Palladio ITU" w:ascii="URW Palladio ITU" w:hAnsi="URW Palladio ITU"/>
        </w:rPr>
        <w:t xml:space="preserve">Atthi saṃkiliṭṭho, atthi asaṃkiliṭṭho. </w:t>
      </w:r>
    </w:p>
    <w:p>
      <w:pPr>
        <w:pStyle w:val="PlainText"/>
        <w:rPr>
          <w:rFonts w:ascii="URW Palladio ITU" w:hAnsi="URW Palladio ITU" w:cs="URW Palladio ITU"/>
        </w:rPr>
      </w:pPr>
      <w:r>
        <w:rPr>
          <w:rFonts w:cs="URW Palladio ITU" w:ascii="URW Palladio ITU" w:hAnsi="URW Palladio ITU"/>
        </w:rPr>
        <w:t xml:space="preserve">Atthi kilesasampayutto, atthi kilesavippayutto. </w:t>
      </w:r>
    </w:p>
    <w:p>
      <w:pPr>
        <w:pStyle w:val="PlainText"/>
        <w:rPr>
          <w:rFonts w:ascii="URW Palladio ITU" w:hAnsi="URW Palladio ITU" w:cs="URW Palladio ITU"/>
        </w:rPr>
      </w:pPr>
      <w:r>
        <w:rPr>
          <w:rFonts w:cs="URW Palladio ITU" w:ascii="URW Palladio ITU" w:hAnsi="URW Palladio ITU"/>
        </w:rPr>
        <w:t xml:space="preserve">Atthi kilesavippayutta saṃkilesiko, atthi kilesavippayutta asaṃkiles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 [\x  32/]     </w:t>
      </w:r>
    </w:p>
    <w:p>
      <w:pPr>
        <w:pStyle w:val="PlainText"/>
        <w:rPr/>
      </w:pPr>
      <w:r>
        <w:rPr>
          <w:rFonts w:cs="URW Palladio ITU" w:ascii="URW Palladio ITU" w:hAnsi="URW Palladio ITU"/>
        </w:rPr>
        <w:t xml:space="preserve">Atthi dassanena pahātabbo, atthi na na dassanena pahātabbo. </w:t>
      </w:r>
    </w:p>
    <w:p>
      <w:pPr>
        <w:pStyle w:val="PlainText"/>
        <w:rPr>
          <w:rFonts w:ascii="URW Palladio ITU" w:hAnsi="URW Palladio ITU" w:cs="URW Palladio ITU"/>
        </w:rPr>
      </w:pPr>
      <w:r>
        <w:rPr>
          <w:rFonts w:cs="URW Palladio ITU" w:ascii="URW Palladio ITU" w:hAnsi="URW Palladio ITU"/>
        </w:rPr>
        <w:t xml:space="preserve">Atthi bhāvanāya pahātabbo, atthi na bhāvanāya pahātabbo. </w:t>
      </w:r>
    </w:p>
    <w:p>
      <w:pPr>
        <w:pStyle w:val="PlainText"/>
        <w:rPr>
          <w:rFonts w:ascii="URW Palladio ITU" w:hAnsi="URW Palladio ITU" w:cs="URW Palladio ITU"/>
        </w:rPr>
      </w:pPr>
      <w:r>
        <w:rPr>
          <w:rFonts w:cs="URW Palladio ITU" w:ascii="URW Palladio ITU" w:hAnsi="URW Palladio ITU"/>
        </w:rPr>
        <w:t xml:space="preserve">Atthi dassanena pahātabbahetuko, atthi na dassanena pahātabba hetu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bhāvanāya pahātabbahetuko, atthi na bhāvanāya pahātabbahetu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vitakko, atthi avitakko. </w:t>
      </w:r>
    </w:p>
    <w:p>
      <w:pPr>
        <w:pStyle w:val="PlainText"/>
        <w:rPr>
          <w:rFonts w:ascii="URW Palladio ITU" w:hAnsi="URW Palladio ITU" w:cs="URW Palladio ITU"/>
        </w:rPr>
      </w:pPr>
      <w:r>
        <w:rPr>
          <w:rFonts w:cs="URW Palladio ITU" w:ascii="URW Palladio ITU" w:hAnsi="URW Palladio ITU"/>
        </w:rPr>
        <w:t xml:space="preserve">Atthi savicāro, atthi avicāro. [PTS Page 019] [\q  19/]      </w:t>
      </w:r>
    </w:p>
    <w:p>
      <w:pPr>
        <w:pStyle w:val="PlainText"/>
        <w:rPr>
          <w:rFonts w:ascii="URW Palladio ITU" w:hAnsi="URW Palladio ITU" w:cs="URW Palladio ITU"/>
        </w:rPr>
      </w:pPr>
      <w:r>
        <w:rPr>
          <w:rFonts w:cs="URW Palladio ITU" w:ascii="URW Palladio ITU" w:hAnsi="URW Palladio ITU"/>
        </w:rPr>
        <w:t xml:space="preserve">Atthi sappītiko, atthi appitako. </w:t>
      </w:r>
    </w:p>
    <w:p>
      <w:pPr>
        <w:pStyle w:val="PlainText"/>
        <w:rPr>
          <w:rFonts w:ascii="URW Palladio ITU" w:hAnsi="URW Palladio ITU" w:cs="URW Palladio ITU"/>
        </w:rPr>
      </w:pPr>
      <w:r>
        <w:rPr>
          <w:rFonts w:cs="URW Palladio ITU" w:ascii="URW Palladio ITU" w:hAnsi="URW Palladio ITU"/>
        </w:rPr>
        <w:t xml:space="preserve">Atthi pitisahato, atthi na pītisahagato. </w:t>
      </w:r>
    </w:p>
    <w:p>
      <w:pPr>
        <w:pStyle w:val="PlainText"/>
        <w:rPr>
          <w:rFonts w:ascii="URW Palladio ITU" w:hAnsi="URW Palladio ITU" w:cs="URW Palladio ITU"/>
        </w:rPr>
      </w:pPr>
      <w:r>
        <w:rPr>
          <w:rFonts w:cs="URW Palladio ITU" w:ascii="URW Palladio ITU" w:hAnsi="URW Palladio ITU"/>
        </w:rPr>
        <w:t xml:space="preserve">Atthi kāmāvacaro, atthi na kāmāvacaro. </w:t>
      </w:r>
    </w:p>
    <w:p>
      <w:pPr>
        <w:pStyle w:val="PlainText"/>
        <w:rPr>
          <w:rFonts w:ascii="URW Palladio ITU" w:hAnsi="URW Palladio ITU" w:cs="URW Palladio ITU"/>
        </w:rPr>
      </w:pPr>
      <w:r>
        <w:rPr>
          <w:rFonts w:cs="URW Palladio ITU" w:ascii="URW Palladio ITU" w:hAnsi="URW Palladio ITU"/>
        </w:rPr>
        <w:t xml:space="preserve">Atthi rūpāvacaro, atthi na rūpāvacaro. </w:t>
      </w:r>
    </w:p>
    <w:p>
      <w:pPr>
        <w:pStyle w:val="PlainText"/>
        <w:rPr/>
      </w:pPr>
      <w:r>
        <w:rPr>
          <w:rFonts w:cs="URW Palladio ITU" w:ascii="URW Palladio ITU" w:hAnsi="URW Palladio ITU"/>
        </w:rPr>
        <w:t xml:space="preserve">Atthi arūpāvacaro, atthi na arūpāvacaro. </w:t>
      </w:r>
    </w:p>
    <w:p>
      <w:pPr>
        <w:pStyle w:val="PlainText"/>
        <w:rPr>
          <w:rFonts w:ascii="URW Palladio ITU" w:hAnsi="URW Palladio ITU" w:cs="URW Palladio ITU"/>
        </w:rPr>
      </w:pPr>
      <w:r>
        <w:rPr>
          <w:rFonts w:cs="URW Palladio ITU" w:ascii="URW Palladio ITU" w:hAnsi="URW Palladio ITU"/>
        </w:rPr>
        <w:t xml:space="preserve">Atthi pariyāpanno, atthi apariyāpanno. </w:t>
      </w:r>
    </w:p>
    <w:p>
      <w:pPr>
        <w:pStyle w:val="PlainText"/>
        <w:rPr>
          <w:rFonts w:ascii="URW Palladio ITU" w:hAnsi="URW Palladio ITU" w:cs="URW Palladio ITU"/>
        </w:rPr>
      </w:pPr>
      <w:r>
        <w:rPr>
          <w:rFonts w:cs="URW Palladio ITU" w:ascii="URW Palladio ITU" w:hAnsi="URW Palladio ITU"/>
        </w:rPr>
        <w:t>Atthi niyyāniko, atthi aniyyāniko</w:t>
      </w:r>
    </w:p>
    <w:p>
      <w:pPr>
        <w:pStyle w:val="PlainText"/>
        <w:rPr>
          <w:rFonts w:ascii="URW Palladio ITU" w:hAnsi="URW Palladio ITU" w:cs="URW Palladio ITU"/>
        </w:rPr>
      </w:pPr>
      <w:r>
        <w:rPr>
          <w:rFonts w:cs="URW Palladio ITU" w:ascii="URW Palladio ITU" w:hAnsi="URW Palladio ITU"/>
        </w:rPr>
        <w:t>Atthi niyato, atthi aniyato</w:t>
      </w:r>
    </w:p>
    <w:p>
      <w:pPr>
        <w:pStyle w:val="PlainText"/>
        <w:rPr>
          <w:rFonts w:ascii="URW Palladio ITU" w:hAnsi="URW Palladio ITU" w:cs="URW Palladio ITU"/>
        </w:rPr>
      </w:pPr>
      <w:r>
        <w:rPr>
          <w:rFonts w:cs="URW Palladio ITU" w:ascii="URW Palladio ITU" w:hAnsi="URW Palladio ITU"/>
        </w:rPr>
        <w:t xml:space="preserve">Atthi sauttaro, atthi anuttaro. </w:t>
      </w:r>
    </w:p>
    <w:p>
      <w:pPr>
        <w:pStyle w:val="PlainText"/>
        <w:rPr>
          <w:rFonts w:ascii="URW Palladio ITU" w:hAnsi="URW Palladio ITU" w:cs="URW Palladio ITU"/>
        </w:rPr>
      </w:pPr>
      <w:r>
        <w:rPr>
          <w:rFonts w:cs="URW Palladio ITU" w:ascii="URW Palladio ITU" w:hAnsi="URW Palladio ITU"/>
        </w:rPr>
        <w:t xml:space="preserve">Atthi saraṇo atthi a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idhena vedanākkhandho: atthi kusalo, atthi akusalo, atthi abyākato - pe-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Ekavidhena vedanākkhandho: phassasampayutto. </w:t>
      </w:r>
    </w:p>
    <w:p>
      <w:pPr>
        <w:pStyle w:val="PlainText"/>
        <w:rPr>
          <w:rFonts w:ascii="URW Palladio ITU" w:hAnsi="URW Palladio ITU" w:cs="URW Palladio ITU"/>
        </w:rPr>
      </w:pPr>
      <w:r>
        <w:rPr>
          <w:rFonts w:cs="URW Palladio ITU" w:ascii="URW Palladio ITU" w:hAnsi="URW Palladio ITU"/>
        </w:rPr>
        <w:t xml:space="preserve">Duvidhena vedanākkhandho: atthi saraṇo, atthi 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vidhena vedanākkhandho: atthi vipāko, atthi vipākadhamma dhammo, atthi neva vipāka vipākadhamma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upādinnupādāniyo - pe - atthi ajjhattārammaṇo, atthi bahiddhārammaṇo, atthi ajjhattabahiddhārammaṇo - pe -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amulakaṃ. </w:t>
      </w:r>
    </w:p>
    <w:p>
      <w:pPr>
        <w:pStyle w:val="PlainText"/>
        <w:rPr>
          <w:rFonts w:ascii="URW Palladio ITU" w:hAnsi="URW Palladio ITU" w:cs="URW Palladio ITU"/>
        </w:rPr>
      </w:pPr>
      <w:r>
        <w:rPr>
          <w:rFonts w:cs="URW Palladio ITU" w:ascii="URW Palladio ITU" w:hAnsi="URW Palladio ITU"/>
        </w:rPr>
        <w:t xml:space="preserve">[PTS Page 020] [\q  20/]     </w:t>
      </w:r>
    </w:p>
    <w:p>
      <w:pPr>
        <w:pStyle w:val="PlainText"/>
        <w:rPr>
          <w:rFonts w:ascii="URW Palladio ITU" w:hAnsi="URW Palladio ITU" w:cs="URW Palladio ITU"/>
        </w:rPr>
      </w:pPr>
      <w:r>
        <w:rPr>
          <w:rFonts w:cs="URW Palladio ITU" w:ascii="URW Palladio ITU" w:hAnsi="URW Palladio ITU"/>
        </w:rPr>
        <w:t xml:space="preserve">70. Ekavidhena vedanākkhandho: phassasampayutto. </w:t>
      </w:r>
    </w:p>
    <w:p>
      <w:pPr>
        <w:pStyle w:val="PlainText"/>
        <w:rPr/>
      </w:pPr>
      <w:r>
        <w:rPr>
          <w:rFonts w:cs="URW Palladio ITU" w:ascii="URW Palladio ITU" w:hAnsi="URW Palladio ITU"/>
        </w:rPr>
        <w:t xml:space="preserve">Duvidhena vedanākkhandho: atthi sahetuko, atthi ahetuko. </w:t>
      </w:r>
    </w:p>
    <w:p>
      <w:pPr>
        <w:pStyle w:val="PlainText"/>
        <w:rPr>
          <w:rFonts w:ascii="URW Palladio ITU" w:hAnsi="URW Palladio ITU" w:cs="URW Palladio ITU"/>
        </w:rPr>
      </w:pPr>
      <w:r>
        <w:rPr>
          <w:rFonts w:cs="URW Palladio ITU" w:ascii="URW Palladio ITU" w:hAnsi="URW Palladio ITU"/>
        </w:rPr>
        <w:t xml:space="preserve">Tividhena vedanākkhandho: atthi kusalo, atthi akusalo, atthi abyākato - pe-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 [\x  34/]     </w:t>
      </w:r>
    </w:p>
    <w:p>
      <w:pPr>
        <w:pStyle w:val="PlainText"/>
        <w:rPr>
          <w:rFonts w:ascii="URW Palladio ITU" w:hAnsi="URW Palladio ITU" w:cs="URW Palladio ITU"/>
        </w:rPr>
      </w:pPr>
      <w:r>
        <w:rPr>
          <w:rFonts w:cs="URW Palladio ITU" w:ascii="URW Palladio ITU" w:hAnsi="URW Palladio ITU"/>
        </w:rPr>
        <w:t xml:space="preserve">71. Ekavidhena vedanākkhandho: phassasampayutto. </w:t>
      </w:r>
    </w:p>
    <w:p>
      <w:pPr>
        <w:pStyle w:val="PlainText"/>
        <w:rPr/>
      </w:pPr>
      <w:r>
        <w:rPr>
          <w:rFonts w:cs="URW Palladio ITU" w:ascii="URW Palladio ITU" w:hAnsi="URW Palladio ITU"/>
        </w:rPr>
        <w:t xml:space="preserve">Duvidhena vedanākkhandho: atthi hetusampayutto, atthi hetu vip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idhena vedanākkhandho: atthi kusalo, atthi akusalo, atthi abyākato - pe-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Ekavidhena vedanākkhandho: phassasampayutto. </w:t>
      </w:r>
    </w:p>
    <w:p>
      <w:pPr>
        <w:pStyle w:val="PlainText"/>
        <w:rPr/>
      </w:pPr>
      <w:r>
        <w:rPr>
          <w:rFonts w:cs="URW Palladio ITU" w:ascii="URW Palladio ITU" w:hAnsi="URW Palladio ITU"/>
        </w:rPr>
        <w:t xml:space="preserve">Duvidhena vedanākkhandho: atthi na hetu sahetuko, atthi na hetu ahetuko. </w:t>
      </w:r>
    </w:p>
    <w:p>
      <w:pPr>
        <w:pStyle w:val="PlainText"/>
        <w:rPr>
          <w:rFonts w:ascii="URW Palladio ITU" w:hAnsi="URW Palladio ITU" w:cs="URW Palladio ITU"/>
        </w:rPr>
      </w:pPr>
      <w:r>
        <w:rPr>
          <w:rFonts w:cs="URW Palladio ITU" w:ascii="URW Palladio ITU" w:hAnsi="URW Palladio ITU"/>
        </w:rPr>
        <w:t xml:space="preserve">Atthi lokiyo, atthi lokuttaro. </w:t>
      </w:r>
    </w:p>
    <w:p>
      <w:pPr>
        <w:pStyle w:val="PlainText"/>
        <w:rPr>
          <w:rFonts w:ascii="URW Palladio ITU" w:hAnsi="URW Palladio ITU" w:cs="URW Palladio ITU"/>
        </w:rPr>
      </w:pPr>
      <w:r>
        <w:rPr>
          <w:rFonts w:cs="URW Palladio ITU" w:ascii="URW Palladio ITU" w:hAnsi="URW Palladio ITU"/>
        </w:rPr>
        <w:t xml:space="preserve">Atthi kenaci viññeyyo, atthi kenaci na viññeyyo. </w:t>
      </w:r>
    </w:p>
    <w:p>
      <w:pPr>
        <w:pStyle w:val="PlainText"/>
        <w:rPr>
          <w:rFonts w:ascii="URW Palladio ITU" w:hAnsi="URW Palladio ITU" w:cs="URW Palladio ITU"/>
        </w:rPr>
      </w:pPr>
      <w:r>
        <w:rPr>
          <w:rFonts w:cs="URW Palladio ITU" w:ascii="URW Palladio ITU" w:hAnsi="URW Palladio ITU"/>
        </w:rPr>
        <w:t xml:space="preserve">Atthi sāsavo, atthi anāsavo. </w:t>
      </w:r>
    </w:p>
    <w:p>
      <w:pPr>
        <w:pStyle w:val="PlainText"/>
        <w:rPr>
          <w:rFonts w:ascii="URW Palladio ITU" w:hAnsi="URW Palladio ITU" w:cs="URW Palladio ITU"/>
        </w:rPr>
      </w:pPr>
      <w:r>
        <w:rPr>
          <w:rFonts w:cs="URW Palladio ITU" w:ascii="URW Palladio ITU" w:hAnsi="URW Palladio ITU"/>
        </w:rPr>
        <w:t xml:space="preserve">Atthi āsavasampayutto, atthi āsavacippayutto. </w:t>
      </w:r>
    </w:p>
    <w:p>
      <w:pPr>
        <w:pStyle w:val="PlainText"/>
        <w:rPr/>
      </w:pPr>
      <w:r>
        <w:rPr>
          <w:rFonts w:cs="URW Palladio ITU" w:ascii="URW Palladio ITU" w:hAnsi="URW Palladio ITU"/>
        </w:rPr>
        <w:t>Atthi āsavavippayuttāsāsavo, atthi āsavavippayutta anāsav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1  [\q  21/]     PTS Page 021] [\q  21/]     </w:t>
      </w:r>
    </w:p>
    <w:p>
      <w:pPr>
        <w:pStyle w:val="PlainText"/>
        <w:rPr>
          <w:rFonts w:ascii="URW Palladio ITU" w:hAnsi="URW Palladio ITU" w:cs="URW Palladio ITU"/>
        </w:rPr>
      </w:pPr>
      <w:r>
        <w:rPr>
          <w:rFonts w:cs="URW Palladio ITU" w:ascii="URW Palladio ITU" w:hAnsi="URW Palladio ITU"/>
        </w:rPr>
        <w:t xml:space="preserve">Atthi saraṇo, atthi a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idhena vedanākkhandho: atthi kusalo atthi akusalo, atthi abyākato - pe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Ekavidhena vedanākkhandho: phassasampayutto. </w:t>
      </w:r>
    </w:p>
    <w:p>
      <w:pPr>
        <w:pStyle w:val="PlainText"/>
        <w:rPr/>
      </w:pPr>
      <w:r>
        <w:rPr>
          <w:rFonts w:cs="URW Palladio ITU" w:ascii="URW Palladio ITU" w:hAnsi="URW Palladio ITU"/>
        </w:rPr>
        <w:t xml:space="preserve">Duvidhena vedanākkhandho: atthi sahetuko, atthi ahetuko. </w:t>
      </w:r>
    </w:p>
    <w:p>
      <w:pPr>
        <w:pStyle w:val="PlainText"/>
        <w:rPr>
          <w:rFonts w:ascii="URW Palladio ITU" w:hAnsi="URW Palladio ITU" w:cs="URW Palladio ITU"/>
        </w:rPr>
      </w:pPr>
      <w:r>
        <w:rPr>
          <w:rFonts w:cs="URW Palladio ITU" w:ascii="URW Palladio ITU" w:hAnsi="URW Palladio ITU"/>
        </w:rPr>
        <w:t xml:space="preserve">Tividhena vedanākkhandho: atthi vipākadhammedhammo, atthi neva vipāka na vipākadhamma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upādinnupādāniyo, atthi anupādinnupādāniyo, atthi anupādinnaanupādān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ṃkiliṭṭhasaṃkilesiko, atthi asaṃkiliṭṭhasaṃkilesiko, atthi asaṃkiliṭṭhaasaṃkiles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vitakkasavicāro, atthi avitakkavicāramatto, atthi avitakkaavic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dassanena pahātabbo, atthi bhāvanāya pahātabbo, atthi neva dassanena na bhāvanāya pah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dassanne pahātabbahetuko, bhāvanāya pahātabbahetuko, atthi nevadassanenana bhāvanāya pahātabbahetuko. </w:t>
      </w:r>
    </w:p>
    <w:p>
      <w:pPr>
        <w:pStyle w:val="PlainText"/>
        <w:rPr>
          <w:rFonts w:ascii="URW Palladio ITU" w:hAnsi="URW Palladio ITU" w:cs="URW Palladio ITU"/>
        </w:rPr>
      </w:pPr>
      <w:r>
        <w:rPr>
          <w:rFonts w:cs="URW Palladio ITU" w:ascii="URW Palladio ITU" w:hAnsi="URW Palladio ITU"/>
        </w:rPr>
        <w:t xml:space="preserve">Atthi ācayagāmi, atthi apacayagami, atthi nevācayagāmi nāpacayagāmi. Atthi sekkho, atthi asekkho, atthi neva sekkho nāse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 [\x  36/]     </w:t>
      </w:r>
    </w:p>
    <w:p>
      <w:pPr>
        <w:pStyle w:val="PlainText"/>
        <w:rPr>
          <w:rFonts w:ascii="URW Palladio ITU" w:hAnsi="URW Palladio ITU" w:cs="URW Palladio ITU"/>
        </w:rPr>
      </w:pPr>
      <w:r>
        <w:rPr>
          <w:rFonts w:cs="URW Palladio ITU" w:ascii="URW Palladio ITU" w:hAnsi="URW Palladio ITU"/>
        </w:rPr>
        <w:t xml:space="preserve">Atthi paritto atthi mahaggato atthi appamāṇo. </w:t>
      </w:r>
    </w:p>
    <w:p>
      <w:pPr>
        <w:pStyle w:val="PlainText"/>
        <w:rPr>
          <w:rFonts w:ascii="URW Palladio ITU" w:hAnsi="URW Palladio ITU" w:cs="URW Palladio ITU"/>
        </w:rPr>
      </w:pPr>
      <w:r>
        <w:rPr>
          <w:rFonts w:cs="URW Palladio ITU" w:ascii="URW Palladio ITU" w:hAnsi="URW Palladio ITU"/>
        </w:rPr>
        <w:t xml:space="preserve">Atthi parittārammaṇo, atthi mahaggatārammaṇo, atthi appamāṇāram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hīno, atthi majjhimo, atthi paṇīto. </w:t>
      </w:r>
    </w:p>
    <w:p>
      <w:pPr>
        <w:pStyle w:val="PlainText"/>
        <w:rPr>
          <w:rFonts w:ascii="URW Palladio ITU" w:hAnsi="URW Palladio ITU" w:cs="URW Palladio ITU"/>
        </w:rPr>
      </w:pPr>
      <w:r>
        <w:rPr>
          <w:rFonts w:cs="URW Palladio ITU" w:ascii="URW Palladio ITU" w:hAnsi="URW Palladio ITU"/>
        </w:rPr>
        <w:t xml:space="preserve">Atthi micchattaniyato, atthi sammattaniyato, atthi aniyato. </w:t>
      </w:r>
    </w:p>
    <w:p>
      <w:pPr>
        <w:pStyle w:val="PlainText"/>
        <w:rPr/>
      </w:pPr>
      <w:r>
        <w:rPr>
          <w:rFonts w:cs="URW Palladio ITU" w:ascii="URW Palladio ITU" w:hAnsi="URW Palladio ITU"/>
        </w:rPr>
        <w:t xml:space="preserve">Atthi maggārammaṇo, atthi maggahetuko, atthi maggadhipati. </w:t>
      </w:r>
    </w:p>
    <w:p>
      <w:pPr>
        <w:pStyle w:val="PlainText"/>
        <w:rPr>
          <w:rFonts w:ascii="URW Palladio ITU" w:hAnsi="URW Palladio ITU" w:cs="URW Palladio ITU"/>
        </w:rPr>
      </w:pPr>
      <w:r>
        <w:rPr>
          <w:rFonts w:cs="URW Palladio ITU" w:ascii="URW Palladio ITU" w:hAnsi="URW Palladio ITU"/>
        </w:rPr>
        <w:t xml:space="preserve">Atthi uppatto, atthi anuppanno, atthi uppādi. </w:t>
      </w:r>
    </w:p>
    <w:p>
      <w:pPr>
        <w:pStyle w:val="PlainText"/>
        <w:rPr>
          <w:rFonts w:ascii="URW Palladio ITU" w:hAnsi="URW Palladio ITU" w:cs="URW Palladio ITU"/>
        </w:rPr>
      </w:pPr>
      <w:r>
        <w:rPr>
          <w:rFonts w:cs="URW Palladio ITU" w:ascii="URW Palladio ITU" w:hAnsi="URW Palladio ITU"/>
        </w:rPr>
        <w:t xml:space="preserve">Atthi atītārammaṇo, atthi anāgatārammaṇo, atthi paccuppannāram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 ajjhatto, atthi bahiddho, atthi ajjhattabahidd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ajjhattorammaṇo, atthi bahiddhārammaṇo, atthi ajjhattabahiddhārammaṇo - pe -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Ekavidhena vedanākkhandho: phassasampayutto. </w:t>
      </w:r>
    </w:p>
    <w:p>
      <w:pPr>
        <w:pStyle w:val="PlainText"/>
        <w:rPr>
          <w:rFonts w:ascii="URW Palladio ITU" w:hAnsi="URW Palladio ITU" w:cs="URW Palladio ITU"/>
        </w:rPr>
      </w:pPr>
      <w:r>
        <w:rPr>
          <w:rFonts w:cs="URW Palladio ITU" w:ascii="URW Palladio ITU" w:hAnsi="URW Palladio ITU"/>
        </w:rPr>
        <w:t>Duvidhena vedanākkhandho: atthi hetusampayutto, atthi hetuvippay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lokiyo, atthi na hetuateko. </w:t>
      </w:r>
    </w:p>
    <w:p>
      <w:pPr>
        <w:pStyle w:val="PlainText"/>
        <w:rPr>
          <w:rFonts w:ascii="URW Palladio ITU" w:hAnsi="URW Palladio ITU" w:cs="URW Palladio ITU"/>
        </w:rPr>
      </w:pPr>
      <w:r>
        <w:rPr>
          <w:rFonts w:cs="URW Palladio ITU" w:ascii="URW Palladio ITU" w:hAnsi="URW Palladio ITU"/>
        </w:rPr>
        <w:t xml:space="preserve">Atthi lekiyo, atthi lokuttaro. </w:t>
      </w:r>
    </w:p>
    <w:p>
      <w:pPr>
        <w:pStyle w:val="PlainText"/>
        <w:rPr/>
      </w:pPr>
      <w:r>
        <w:rPr>
          <w:rFonts w:cs="URW Palladio ITU" w:ascii="URW Palladio ITU" w:hAnsi="URW Palladio ITU"/>
        </w:rPr>
        <w:t>Atthi kenaci viññeyyo, atthi kenaci na viññeyyo</w:t>
      </w:r>
    </w:p>
    <w:p>
      <w:pPr>
        <w:pStyle w:val="PlainText"/>
        <w:rPr>
          <w:rFonts w:ascii="URW Palladio ITU" w:hAnsi="URW Palladio ITU" w:cs="URW Palladio ITU"/>
        </w:rPr>
      </w:pPr>
      <w:r>
        <w:rPr>
          <w:rFonts w:cs="URW Palladio ITU" w:ascii="URW Palladio ITU" w:hAnsi="URW Palladio ITU"/>
        </w:rPr>
        <w:t xml:space="preserve">Atthi sāsavo, atthi anāsavo. </w:t>
      </w:r>
    </w:p>
    <w:p>
      <w:pPr>
        <w:pStyle w:val="PlainText"/>
        <w:rPr>
          <w:rFonts w:ascii="URW Palladio ITU" w:hAnsi="URW Palladio ITU" w:cs="URW Palladio ITU"/>
        </w:rPr>
      </w:pPr>
      <w:r>
        <w:rPr>
          <w:rFonts w:cs="URW Palladio ITU" w:ascii="URW Palladio ITU" w:hAnsi="URW Palladio ITU"/>
        </w:rPr>
        <w:t>Atthi āsavasampayutto, atthi āsavacippayutto</w:t>
      </w:r>
    </w:p>
    <w:p>
      <w:pPr>
        <w:pStyle w:val="PlainText"/>
        <w:rPr>
          <w:rFonts w:ascii="URW Palladio ITU" w:hAnsi="URW Palladio ITU" w:cs="URW Palladio ITU"/>
        </w:rPr>
      </w:pPr>
      <w:r>
        <w:rPr>
          <w:rFonts w:cs="URW Palladio ITU" w:ascii="URW Palladio ITU" w:hAnsi="URW Palladio ITU"/>
        </w:rPr>
        <w:t xml:space="preserve">Atthi āsavavippayutatasāsavo, atthi āsavacippayutta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ṃyojaniyo, atthi asaṃyojaniyo - pe - atthi saraṇo, atthi araṇo. </w:t>
      </w:r>
    </w:p>
    <w:p>
      <w:pPr>
        <w:pStyle w:val="PlainText"/>
        <w:rPr/>
      </w:pPr>
      <w:r>
        <w:rPr>
          <w:rFonts w:cs="URW Palladio ITU" w:ascii="URW Palladio ITU" w:hAnsi="URW Palladio ITU"/>
        </w:rPr>
        <w:t xml:space="preserve">Tividhena vedanākkhandho: atthi ajjhattārammaṇo, atthi bahiddhārammaṇo, atthi ajjhattabahiddhārammaṇo - pe -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k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 [\x  38/]     </w:t>
      </w:r>
    </w:p>
    <w:p>
      <w:pPr>
        <w:pStyle w:val="PlainText"/>
        <w:rPr>
          <w:rFonts w:ascii="URW Palladio ITU" w:hAnsi="URW Palladio ITU" w:cs="URW Palladio ITU"/>
        </w:rPr>
      </w:pPr>
      <w:r>
        <w:rPr>
          <w:rFonts w:cs="URW Palladio ITU" w:ascii="URW Palladio ITU" w:hAnsi="URW Palladio ITU"/>
        </w:rPr>
        <w:t xml:space="preserve">75. Ekavidhena vedanākkhandho: phassasampayutto. </w:t>
      </w:r>
    </w:p>
    <w:p>
      <w:pPr>
        <w:pStyle w:val="PlainText"/>
        <w:rPr/>
      </w:pPr>
      <w:r>
        <w:rPr>
          <w:rFonts w:cs="URW Palladio ITU" w:ascii="URW Palladio ITU" w:hAnsi="URW Palladio ITU"/>
        </w:rPr>
        <w:t xml:space="preserve">Duvidhena vedanākkhandho: atthi sahetuko, atthi ahetuko. </w:t>
      </w:r>
    </w:p>
    <w:p>
      <w:pPr>
        <w:pStyle w:val="PlainText"/>
        <w:rPr>
          <w:rFonts w:ascii="URW Palladio ITU" w:hAnsi="URW Palladio ITU" w:cs="URW Palladio ITU"/>
        </w:rPr>
      </w:pPr>
      <w:r>
        <w:rPr>
          <w:rFonts w:cs="URW Palladio ITU" w:ascii="URW Palladio ITU" w:hAnsi="URW Palladio ITU"/>
        </w:rPr>
        <w:t xml:space="preserve">Tivadhena vedanākkhandho: atthi kusalo, atthi akusalo, atthi abyākato - pe-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Ekavidhena vedanākkhandho: phassasampayutto. </w:t>
      </w:r>
    </w:p>
    <w:p>
      <w:pPr>
        <w:pStyle w:val="PlainText"/>
        <w:rPr/>
      </w:pPr>
      <w:r>
        <w:rPr>
          <w:rFonts w:cs="URW Palladio ITU" w:ascii="URW Palladio ITU" w:hAnsi="URW Palladio ITU"/>
        </w:rPr>
        <w:t xml:space="preserve">Duvidhena vedanākkhandho: atthi sahetusampayutto, atthi hetuvippayutto. [PTS Page 022] [\q  22/]      tivadhena vedanākkhandho: atthi vipāko, atthi vipākadhammadhammo, atthi neva vipāka na vipākadhammadhammo - pe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Ekavidhena vedanākkhandho: phassasampayutto. </w:t>
      </w:r>
    </w:p>
    <w:p>
      <w:pPr>
        <w:pStyle w:val="PlainText"/>
        <w:rPr/>
      </w:pPr>
      <w:r>
        <w:rPr>
          <w:rFonts w:cs="URW Palladio ITU" w:ascii="URW Palladio ITU" w:hAnsi="URW Palladio ITU"/>
        </w:rPr>
        <w:t xml:space="preserve">Duvidhena vedanākkhandho: atthi na hetu sahetuko, atthi na hetu ahetuko. </w:t>
      </w:r>
    </w:p>
    <w:p>
      <w:pPr>
        <w:pStyle w:val="PlainText"/>
        <w:rPr>
          <w:rFonts w:ascii="URW Palladio ITU" w:hAnsi="URW Palladio ITU" w:cs="URW Palladio ITU"/>
        </w:rPr>
      </w:pPr>
      <w:r>
        <w:rPr>
          <w:rFonts w:cs="URW Palladio ITU" w:ascii="URW Palladio ITU" w:hAnsi="URW Palladio ITU"/>
        </w:rPr>
        <w:t xml:space="preserve">Tividhena vedanākkhandho: atthi upādinnupādāniyo, atthi anupādinnupādinnupā diniyo, anupādinnaanupādāniyo - pe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Ekavidhena vedanākkhandho: phassasampayutto. </w:t>
      </w:r>
    </w:p>
    <w:p>
      <w:pPr>
        <w:pStyle w:val="PlainText"/>
        <w:rPr/>
      </w:pPr>
      <w:r>
        <w:rPr>
          <w:rFonts w:cs="URW Palladio ITU" w:ascii="URW Palladio ITU" w:hAnsi="URW Palladio ITU"/>
        </w:rPr>
        <w:t xml:space="preserve">Duvidhena vedanākkhandho: atthi lokiyo, atthi lokuttarearo. </w:t>
      </w:r>
    </w:p>
    <w:p>
      <w:pPr>
        <w:pStyle w:val="PlainText"/>
        <w:rPr>
          <w:rFonts w:ascii="URW Palladio ITU" w:hAnsi="URW Palladio ITU" w:cs="URW Palladio ITU"/>
        </w:rPr>
      </w:pPr>
      <w:r>
        <w:rPr>
          <w:rFonts w:cs="URW Palladio ITU" w:ascii="URW Palladio ITU" w:hAnsi="URW Palladio ITU"/>
        </w:rPr>
        <w:t xml:space="preserve">Tividhena vedanākkhandho: atthi saṃkiliṭṭhasaṃkilesiko, atthi asaṃkiliṭṭhasaṃkilesiko, atthi asaṃkiliṭṭhaasaṃkilesiko - pe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9. Ekavidhena vedanākkhandho: phassasampayutto. </w:t>
      </w:r>
    </w:p>
    <w:p>
      <w:pPr>
        <w:pStyle w:val="PlainText"/>
        <w:rPr>
          <w:rFonts w:ascii="URW Palladio ITU" w:hAnsi="URW Palladio ITU" w:cs="URW Palladio ITU"/>
        </w:rPr>
      </w:pPr>
      <w:r>
        <w:rPr>
          <w:rFonts w:cs="URW Palladio ITU" w:ascii="URW Palladio ITU" w:hAnsi="URW Palladio ITU"/>
        </w:rPr>
        <w:t xml:space="preserve">Duvidhena vedanākkhandho: atthi kenaci viññeyyo, atthi kenaci na viññeyyo. </w:t>
      </w:r>
    </w:p>
    <w:p>
      <w:pPr>
        <w:pStyle w:val="PlainText"/>
        <w:rPr>
          <w:rFonts w:ascii="URW Palladio ITU" w:hAnsi="URW Palladio ITU" w:cs="URW Palladio ITU"/>
        </w:rPr>
      </w:pPr>
      <w:r>
        <w:rPr>
          <w:rFonts w:cs="URW Palladio ITU" w:ascii="URW Palladio ITU" w:hAnsi="URW Palladio ITU"/>
        </w:rPr>
        <w:t xml:space="preserve">Tivadhena vedanākkhandho: atthi savitakkasavicāro, atthiavitakka vicāramatto, atthi avitakkaavicāro - pe-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0. Ekavidhena vedanākkhandho: phassasampayutto. </w:t>
      </w:r>
    </w:p>
    <w:p>
      <w:pPr>
        <w:pStyle w:val="PlainText"/>
        <w:rPr>
          <w:rFonts w:ascii="URW Palladio ITU" w:hAnsi="URW Palladio ITU" w:cs="URW Palladio ITU"/>
        </w:rPr>
      </w:pPr>
      <w:r>
        <w:rPr>
          <w:rFonts w:cs="URW Palladio ITU" w:ascii="URW Palladio ITU" w:hAnsi="URW Palladio ITU"/>
        </w:rPr>
        <w:t xml:space="preserve">Duvidhena vedanākkhandho: atthi sāsavo, atthi anāsavo. [PTS Page 023] [\q  23/]      </w:t>
      </w:r>
    </w:p>
    <w:p>
      <w:pPr>
        <w:pStyle w:val="PlainText"/>
        <w:rPr/>
      </w:pPr>
      <w:r>
        <w:rPr>
          <w:rFonts w:cs="URW Palladio ITU" w:ascii="URW Palladio ITU" w:hAnsi="URW Palladio ITU"/>
        </w:rPr>
        <w:t xml:space="preserve">Tividhena vedanākkhandho: atthi dassanena pahātabbo, atthi bhāvanāya pahātabbo atthi neva dassanena na bhāvanāya pahātabbo - pe-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 [\x  40/]     </w:t>
      </w:r>
    </w:p>
    <w:p>
      <w:pPr>
        <w:pStyle w:val="PlainText"/>
        <w:rPr>
          <w:rFonts w:ascii="URW Palladio ITU" w:hAnsi="URW Palladio ITU" w:cs="URW Palladio ITU"/>
        </w:rPr>
      </w:pPr>
      <w:r>
        <w:rPr>
          <w:rFonts w:cs="URW Palladio ITU" w:ascii="URW Palladio ITU" w:hAnsi="URW Palladio ITU"/>
        </w:rPr>
        <w:t xml:space="preserve">81. Ekavidhena vedanākkhandho: phassasampayutto. </w:t>
      </w:r>
    </w:p>
    <w:p>
      <w:pPr>
        <w:pStyle w:val="PlainText"/>
        <w:rPr>
          <w:rFonts w:ascii="URW Palladio ITU" w:hAnsi="URW Palladio ITU" w:cs="URW Palladio ITU"/>
        </w:rPr>
      </w:pPr>
      <w:r>
        <w:rPr>
          <w:rFonts w:cs="URW Palladio ITU" w:ascii="URW Palladio ITU" w:hAnsi="URW Palladio ITU"/>
        </w:rPr>
        <w:t xml:space="preserve">Duvidhena vedanākkhandho: atthi āsavasampayutto, atthi āsavavippayutto. </w:t>
      </w:r>
    </w:p>
    <w:p>
      <w:pPr>
        <w:pStyle w:val="PlainText"/>
        <w:rPr/>
      </w:pPr>
      <w:r>
        <w:rPr>
          <w:rFonts w:cs="URW Palladio ITU" w:ascii="URW Palladio ITU" w:hAnsi="URW Palladio ITU"/>
        </w:rPr>
        <w:t xml:space="preserve">Tivadhena vedanākkhandho: atthi dassanena pahātabbahetuko, atthi bhāvanāya pahātabbahetuko, atthi nevadassanena na bhāvanāya pahātabbahetuko - pe-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Ekavidhena vedanākkhandho: phassasampayutto. </w:t>
      </w:r>
    </w:p>
    <w:p>
      <w:pPr>
        <w:pStyle w:val="PlainText"/>
        <w:rPr/>
      </w:pPr>
      <w:r>
        <w:rPr>
          <w:rFonts w:cs="URW Palladio ITU" w:ascii="URW Palladio ITU" w:hAnsi="URW Palladio ITU"/>
        </w:rPr>
        <w:t xml:space="preserve">Duvidhena vedanākkhandho: atthi āsavavippayuttasāsavo, atthi āsāvavippayuttaanāsavo. Tividhena vedanākkhandho: atthi ācayagāmi, atthi apacayagāmi, atthi nevāciyagāmi napacayagāmi - pe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Ekavidhena vedanākkhandho: phassasampayutto. </w:t>
      </w:r>
    </w:p>
    <w:p>
      <w:pPr>
        <w:pStyle w:val="PlainText"/>
        <w:rPr>
          <w:rFonts w:ascii="URW Palladio ITU" w:hAnsi="URW Palladio ITU" w:cs="URW Palladio ITU"/>
        </w:rPr>
      </w:pPr>
      <w:r>
        <w:rPr>
          <w:rFonts w:cs="URW Palladio ITU" w:ascii="URW Palladio ITU" w:hAnsi="URW Palladio ITU"/>
        </w:rPr>
        <w:t xml:space="preserve">Duvidhena vedanākkhandho: atthi saṃyojaniyo, atthi asaṃyojan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vidhena vedanākkhandho: atthi sekkho, atthi asekkho, atthi neva sekkhanāsekho - pe-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 Ekavidhena vedanākkhandho: phassasampayutto. </w:t>
      </w:r>
    </w:p>
    <w:p>
      <w:pPr>
        <w:pStyle w:val="PlainText"/>
        <w:rPr/>
      </w:pPr>
      <w:r>
        <w:rPr>
          <w:rFonts w:cs="URW Palladio ITU" w:ascii="URW Palladio ITU" w:hAnsi="URW Palladio ITU"/>
        </w:rPr>
        <w:t xml:space="preserve">Duvidhena vedanākkhandho: atthi saṃyojanasampayutto, atthi saṃyojanavippayutto. [PTS Page 024] [\q  24/]      tivadhena vedanākkhandho: atthi paritto, atthi mahaggato, atthi appamāṇo - pe-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 Ekavidhena vedanākkhandho: phassasampayutto. </w:t>
      </w:r>
    </w:p>
    <w:p>
      <w:pPr>
        <w:pStyle w:val="PlainText"/>
        <w:rPr/>
      </w:pPr>
      <w:r>
        <w:rPr>
          <w:rFonts w:cs="URW Palladio ITU" w:ascii="URW Palladio ITU" w:hAnsi="URW Palladio ITU"/>
        </w:rPr>
        <w:t xml:space="preserve">Duvidhena vedanākkhandho: atthi saṃyojanavippayuttasaṃyojaniyo, atthi saṃyojanavippayutta asaṃyojan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adhena vedanākkhandho: atthi parittārammaṇo: atthi mahaggatārammaṇo, atthi appamāṇārammaṇo - pe-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Ekavidhena vedanākkhandho: phassasampayutto. </w:t>
      </w:r>
    </w:p>
    <w:p>
      <w:pPr>
        <w:pStyle w:val="PlainText"/>
        <w:rPr>
          <w:rFonts w:ascii="URW Palladio ITU" w:hAnsi="URW Palladio ITU" w:cs="URW Palladio ITU"/>
        </w:rPr>
      </w:pPr>
      <w:r>
        <w:rPr>
          <w:rFonts w:cs="URW Palladio ITU" w:ascii="URW Palladio ITU" w:hAnsi="URW Palladio ITU"/>
        </w:rPr>
        <w:t xml:space="preserve">Duvidhena vedanākkhandho: atthi gandhanīyo, atthi aganthanīyo. </w:t>
      </w:r>
    </w:p>
    <w:p>
      <w:pPr>
        <w:pStyle w:val="PlainText"/>
        <w:rPr/>
      </w:pPr>
      <w:r>
        <w:rPr>
          <w:rFonts w:cs="URW Palladio ITU" w:ascii="URW Palladio ITU" w:hAnsi="URW Palladio ITU"/>
        </w:rPr>
        <w:t xml:space="preserve">Tividhena vedanākkhandho: atthi hīno, atthi majjhimo, atthi paṇīto - pe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 [\x  42/]     </w:t>
      </w:r>
    </w:p>
    <w:p>
      <w:pPr>
        <w:pStyle w:val="PlainText"/>
        <w:rPr>
          <w:rFonts w:ascii="URW Palladio ITU" w:hAnsi="URW Palladio ITU" w:cs="URW Palladio ITU"/>
        </w:rPr>
      </w:pPr>
      <w:r>
        <w:rPr>
          <w:rFonts w:cs="URW Palladio ITU" w:ascii="URW Palladio ITU" w:hAnsi="URW Palladio ITU"/>
        </w:rPr>
        <w:t xml:space="preserve">87. Ekavidhena vedanākkhandho: phassasampayutto. </w:t>
      </w:r>
    </w:p>
    <w:p>
      <w:pPr>
        <w:pStyle w:val="PlainText"/>
        <w:rPr/>
      </w:pPr>
      <w:r>
        <w:rPr>
          <w:rFonts w:cs="URW Palladio ITU" w:ascii="URW Palladio ITU" w:hAnsi="URW Palladio ITU"/>
        </w:rPr>
        <w:t xml:space="preserve">Duvidhena vedanākkhandho: atthi ganthasampayutto, atthi ganthavippayutto. </w:t>
      </w:r>
    </w:p>
    <w:p>
      <w:pPr>
        <w:pStyle w:val="PlainText"/>
        <w:rPr>
          <w:rFonts w:ascii="URW Palladio ITU" w:hAnsi="URW Palladio ITU" w:cs="URW Palladio ITU"/>
        </w:rPr>
      </w:pPr>
      <w:r>
        <w:rPr>
          <w:rFonts w:cs="URW Palladio ITU" w:ascii="URW Palladio ITU" w:hAnsi="URW Palladio ITU"/>
        </w:rPr>
        <w:t xml:space="preserve">Tividhena vedanākkhandho: atthi micchāttaniyato, atthi sammattaniyato, atthi ayato, atthi pe-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 Ekavidhena vedanākkhandho: phassasampayutto. </w:t>
      </w:r>
    </w:p>
    <w:p>
      <w:pPr>
        <w:pStyle w:val="PlainText"/>
        <w:rPr/>
      </w:pPr>
      <w:r>
        <w:rPr>
          <w:rFonts w:cs="URW Palladio ITU" w:ascii="URW Palladio ITU" w:hAnsi="URW Palladio ITU"/>
        </w:rPr>
        <w:t xml:space="preserve">Duvidhena vedanākkhandho: atthi ganthavippayuttaganthaniyo, atthi ganthavippayutta aganthanīyo. [PTS Page 025] [\q  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idhena vedanākkhandho: atthi maggārammaṇo, atthi magga hetuko, atthi maggādhipati - pe-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Ekavidhena vedanākkhandho: phassasampayutto. </w:t>
      </w:r>
    </w:p>
    <w:p>
      <w:pPr>
        <w:pStyle w:val="PlainText"/>
        <w:rPr/>
      </w:pPr>
      <w:r>
        <w:rPr>
          <w:rFonts w:cs="URW Palladio ITU" w:ascii="URW Palladio ITU" w:hAnsi="URW Palladio ITU"/>
        </w:rPr>
        <w:t xml:space="preserve">Duvidhena vedanākkhandho: atthi oghaniyo, atthi anoghanīyo, </w:t>
      </w:r>
    </w:p>
    <w:p>
      <w:pPr>
        <w:pStyle w:val="PlainText"/>
        <w:rPr>
          <w:rFonts w:ascii="URW Palladio ITU" w:hAnsi="URW Palladio ITU" w:cs="URW Palladio ITU"/>
        </w:rPr>
      </w:pPr>
      <w:r>
        <w:rPr>
          <w:rFonts w:cs="URW Palladio ITU" w:ascii="URW Palladio ITU" w:hAnsi="URW Palladio ITU"/>
        </w:rPr>
        <w:t xml:space="preserve">Tividhena vedanākkhandho: atthi uppanno, atthi anuppanno, atthi uppādi - pe-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 Ekavidhena vedanākkhandho: phassasampayutto. </w:t>
      </w:r>
    </w:p>
    <w:p>
      <w:pPr>
        <w:pStyle w:val="PlainText"/>
        <w:rPr/>
      </w:pPr>
      <w:r>
        <w:rPr>
          <w:rFonts w:cs="URW Palladio ITU" w:ascii="URW Palladio ITU" w:hAnsi="URW Palladio ITU"/>
        </w:rPr>
        <w:t xml:space="preserve">Duvidhena vedanākkhandho: atthi oghāsampayutto, atthi yutto. </w:t>
      </w:r>
    </w:p>
    <w:p>
      <w:pPr>
        <w:pStyle w:val="PlainText"/>
        <w:rPr>
          <w:rFonts w:ascii="URW Palladio ITU" w:hAnsi="URW Palladio ITU" w:cs="URW Palladio ITU"/>
        </w:rPr>
      </w:pPr>
      <w:r>
        <w:rPr>
          <w:rFonts w:cs="URW Palladio ITU" w:ascii="URW Palladio ITU" w:hAnsi="URW Palladio ITU"/>
        </w:rPr>
        <w:t xml:space="preserve">Tivadhena vedanākkhandho: atthi atīto, atthi anāgato, atthi paccuppanno pe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Ekavidhena vedanākkhandho: phassasampayutto. </w:t>
      </w:r>
    </w:p>
    <w:p>
      <w:pPr>
        <w:pStyle w:val="PlainText"/>
        <w:rPr/>
      </w:pPr>
      <w:r>
        <w:rPr>
          <w:rFonts w:cs="URW Palladio ITU" w:ascii="URW Palladio ITU" w:hAnsi="URW Palladio ITU"/>
        </w:rPr>
        <w:t xml:space="preserve">Duvidhena vedanākkhandho: atthi oghavippayuttaoghanīyo, atthi oghavippayutta anoghanīye tividhena vedanākkhandho: atthi atītārammaṇo, atthi anāgatārammaṇo, atthi paccupapannārammaṇo - pe-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Ekavidhena vedanākkhandho: phassasampayutto. </w:t>
      </w:r>
    </w:p>
    <w:p>
      <w:pPr>
        <w:pStyle w:val="PlainText"/>
        <w:rPr/>
      </w:pPr>
      <w:r>
        <w:rPr>
          <w:rFonts w:cs="URW Palladio ITU" w:ascii="URW Palladio ITU" w:hAnsi="URW Palladio ITU"/>
        </w:rPr>
        <w:t xml:space="preserve">Duvidhena vedanākkhandho: atthi yonīyo, atthi ayoganiyo. [PTS Page 026] [\q  26/]      </w:t>
      </w:r>
    </w:p>
    <w:p>
      <w:pPr>
        <w:pStyle w:val="PlainText"/>
        <w:rPr>
          <w:rFonts w:ascii="URW Palladio ITU" w:hAnsi="URW Palladio ITU" w:cs="URW Palladio ITU"/>
        </w:rPr>
      </w:pPr>
      <w:r>
        <w:rPr>
          <w:rFonts w:cs="URW Palladio ITU" w:ascii="URW Palladio ITU" w:hAnsi="URW Palladio ITU"/>
        </w:rPr>
        <w:t xml:space="preserve">Tividhena vedanākkhandho: atthi ajjhatto, atthi bahiddho, atthi ajjhattabahiddhā -pe-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Ekavidhena vedanākkhandho: phassasampayutto. </w:t>
      </w:r>
    </w:p>
    <w:p>
      <w:pPr>
        <w:pStyle w:val="PlainText"/>
        <w:rPr>
          <w:rFonts w:ascii="URW Palladio ITU" w:hAnsi="URW Palladio ITU" w:cs="URW Palladio ITU"/>
        </w:rPr>
      </w:pPr>
      <w:r>
        <w:rPr>
          <w:rFonts w:cs="URW Palladio ITU" w:ascii="URW Palladio ITU" w:hAnsi="URW Palladio ITU"/>
        </w:rPr>
        <w:t xml:space="preserve">Duvidhena vedanākkhandho: atthi yogasampayutto, atthi yogavippayutto. </w:t>
      </w:r>
    </w:p>
    <w:p>
      <w:pPr>
        <w:pStyle w:val="PlainText"/>
        <w:rPr/>
      </w:pPr>
      <w:r>
        <w:rPr>
          <w:rFonts w:cs="URW Palladio ITU" w:ascii="URW Palladio ITU" w:hAnsi="URW Palladio ITU"/>
        </w:rPr>
        <w:t xml:space="preserve">Tividhena vedanākkhandho: atthi ajjhattārammaṇo, atthi bahiddhārammaṇo, atthi ajjhattabahiddhārammaṇo - pe- evaṃ das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ato vaḍaḍ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 [\x  44/]     </w:t>
      </w:r>
    </w:p>
    <w:p>
      <w:pPr>
        <w:pStyle w:val="PlainText"/>
        <w:rPr/>
      </w:pPr>
      <w:r>
        <w:rPr>
          <w:rFonts w:cs="URW Palladio ITU" w:ascii="URW Palladio ITU" w:hAnsi="URW Palladio ITU"/>
        </w:rPr>
        <w:t xml:space="preserve">94. Sattavidhena vedanākkhandho: atthi kusalo, atthi akusalo, atthi abyākato, atthi kāmāvacaro, atthi rūpāvacaro, atthi arūpāvacaro, atthi apariyāpanno. Evaṃ satt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opi sattavidhena vedanākkhandho: atthi vipāko - pe - atthi ajjhattārammaṇo, atthi bahiddhārammaṇo, atthi ajjhattabahiddhārammaṇo, atthi kāmāvacaro, atthi rūpāvacaro, atthi arūpāvacaro, atthi apariyāpanno. Evaṃ satta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5. Catuvisatividhena vedanākkhandho: cakkhusamphassapaccayā vedanākkhandho atthi kusalo, atthi akusalo, atthi abyākato sotasamphassapaccayā vedanākkhandho - pe - ghānasamphassapaccayā vedanākkhandho - pe - jivhāsamphassapaccayā vedanākkhandho - pe - kāyasamphassapaccayā vedanākkhandho - pe - manosamphassapaccayā vedanākkhandho atthi kusalo, atthi akusalo, atthi abyākato, cakkhusamphassajā vedanā, sotasamphassajā vedanā, ghānasamphassajā vedanā, jivhāsamphassajā vedanā, kāyasamphassajā vedanā, manosamphassajā vedanā evaṃ catuvisati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6. Aparopi catuvisati vedanākkhandho: cakkhusamphassapaccayā [PTS Page 027] [\q  27/]      vedanākkhandho atthivipāko - pe - atthi ajjhattārammaṇo, atthi bahiddhārammaṇo, atthi ajjhattabahiddhārammaṇo. Sotasamphassapaccayā vedanākkhandho - pe - ghānasamphassapaccayā vedanākkhandho - pe - jivhāsamphassapaccayā vedanākkhandho- pe - kāyasamphassapaccayā vedanākkhandho - pe - manosamphassapaccayā vedanākkhandho. Atthi vipāko - pe - atthi ajjhattārammaṇo, atthi bahiddhārammaṇo, atthi ajjhattabahiddhārammaṇo. Cakkhusamphassajā vedanā - pe - manosamphassajā vedanā. Evaṃ catuvisati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7. Tiṃsatividhena vedanākkhandho: cakkhusamphassapaccayā vedanākkhandho atthi kāmāvacaro, atthi rūpāvacaro, atthi arūpāvacaro, atthi apariyāpanno. Sotasamphassapaccayā - pe - ghānasamphassapaccayā - pe - jivhāsamphassapaccayā -pe - kāyasamphassapaccayā - pe- manosamphassapaccayā vedanākkhandho, atthi kāmāvacaro, atthi rūpāvacaro, atthi arūpāvacaro, atthi apariyāpanno, cakkhusamphassajā vedanā, sotasamphassajā vedanā, ghānasamphassajā vedanā, jivhāsamphassajā vedanā, kāyasamphassajā vedanā, manosamphassajā vedanā evaṃ tiṃsatividhena vedanakkhana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 [\x  46/]     </w:t>
      </w:r>
    </w:p>
    <w:p>
      <w:pPr>
        <w:pStyle w:val="PlainText"/>
        <w:rPr/>
      </w:pPr>
      <w:r>
        <w:rPr>
          <w:rFonts w:cs="URW Palladio ITU" w:ascii="URW Palladio ITU" w:hAnsi="URW Palladio ITU"/>
        </w:rPr>
        <w:t xml:space="preserve">98. Bahuvidhena vedanākkhandho: cakkhusamphassapaccayā vedanākkhandho atthi kusalo, atthi akusalo, atthi abyākato, atthi kāmāvacaro, atthi rūpāvacaro, atthi arūpāvacaro, atthi apariyāpanno, sotāsamphassapaccayā - pe - ghānasamphassapaccayā -pe- jivhāsamphassapaccayā -pekāyasamphassapaccayā -pemanosamphassa paccayā vedanākkhandho atthi kusalo, atthi akusalo, atthi abyākato, atthi kāmāvacaro, atthi rūpavacaro, atthi aarūpāvacaro, atthi apariyāpanno, cakkhusamphassajā vedanā, sotasamphassajā vedanā, ghānasamphassajā vedanā, jivhāsamphassajā vedanā, kāya samphassajā vedanā manosamphassajā vedanā. Evaṃ bahu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9. Apareyi bahuvidhena vedanākkhandho: cakkhusamphassapaccayā vedanākkhandho atthi vipāko -pe- atthi ajjhattārammaṇo, atthi bahiddhārammaṇo, atthi ajjhattabahiddhārammaṇo, atthi kāmāvacaro, atthi rūpāvacaro, atthi arūpāvacaro, atthi apariyāpanno. Sotasamphassapaccayā vedanākkhandho -peghānasampassapaccayā vedanākkhandho -pejivhāsampassapaccayā vedanākkhandho -pe- kāyasamphassapaccayā vedanākkhandho -peatthi ajjhattārammaṇo, atthi vedanākkhandho atthi vipāko -pe- atthi ajjhattārammaṇo, [PTS Page 028] [\q  28/]      atthi bahiddhārammaṇo, atthi ajjhattabahiddhārammaṇo, atthi kāmāvacaro, atthi rūpāvacaro atthi arūpāvacaro, atthi apariyāpanno. Cakkhu samphassajā vedanā, sotasamphassajā vedanā, ghānasamphassajā vedanā, jivhāsamphassajā vedanā, kāyasammaphassajā vedanā, manosamphassajā vedanā evaṃ bahuvidhena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vedanākkhaṇ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 Tattha katamo saññākkhandho: </w:t>
      </w:r>
    </w:p>
    <w:p>
      <w:pPr>
        <w:pStyle w:val="PlainText"/>
        <w:rPr>
          <w:rFonts w:ascii="URW Palladio ITU" w:hAnsi="URW Palladio ITU" w:cs="URW Palladio ITU"/>
        </w:rPr>
      </w:pPr>
      <w:r>
        <w:rPr>
          <w:rFonts w:cs="URW Palladio ITU" w:ascii="URW Palladio ITU" w:hAnsi="URW Palladio ITU"/>
        </w:rPr>
        <w:t>Ekavidhena saññakkhandho: phassasampayutto</w:t>
      </w:r>
    </w:p>
    <w:p>
      <w:pPr>
        <w:pStyle w:val="PlainText"/>
        <w:rPr>
          <w:rFonts w:ascii="URW Palladio ITU" w:hAnsi="URW Palladio ITU" w:cs="URW Palladio ITU"/>
        </w:rPr>
      </w:pPr>
      <w:r>
        <w:rPr>
          <w:rFonts w:cs="URW Palladio ITU" w:ascii="URW Palladio ITU" w:hAnsi="URW Palladio ITU"/>
        </w:rPr>
        <w:t xml:space="preserve">Duvidhena saññākkhandho: atthi sahetuko, atthi ahetuko. </w:t>
      </w:r>
    </w:p>
    <w:p>
      <w:pPr>
        <w:pStyle w:val="PlainText"/>
        <w:rPr>
          <w:rFonts w:ascii="URW Palladio ITU" w:hAnsi="URW Palladio ITU" w:cs="URW Palladio ITU"/>
        </w:rPr>
      </w:pPr>
      <w:r>
        <w:rPr>
          <w:rFonts w:cs="URW Palladio ITU" w:ascii="URW Palladio ITU" w:hAnsi="URW Palladio ITU"/>
        </w:rPr>
        <w:t xml:space="preserve">Tividhena saññākkhandho: atthi kusalo, atthi akusalo, atthi abyāk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bbidhena saññākkhandho: atthi kāmāvacaro, atthi rūpāvacaro, atthi arūpāvacaro, atthi apariyāp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vidhena saññākkhandho, atthi sukhindriyasampayutto, atthi dukkhindriyasampayutto, atthi somanassindriyasampayutto, atthi domanassindriyasampayutto, atthi upekkhindriyasampayutto. Evaṃ pañcavidhena saññākkhane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bbidhena saññākkhandho: cakkhusamphassajā saññā, sotasamphassajā saññā, ghānasampassajā saññā, jivhāsampassajā saññā, kāyasamphassajā saññā, manosamphassajā saññā. Evaṃ chabbidhena saññ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vidhena saññākkhandho: cakkhusamphassajā saññā, sotasamphassajā saññā, ghānasampassajā saññā, jivhāsampassajā saññā, kāyasamphassajā saññā, manodhātusamphassajā saññā. Manoviññāṇa dhātusamphassajā saññā. Evaṃ sattavidhena saññ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vidhena saññākkhandho: cakkhusamphassajā saññā, -pekāyasamphassajā saññā, atthi sukhasahagatā, atthi dukakhasahagatā, manodhātu samphassajā saññā, manoviññāṇadhātusamphassajā saññā. Evaṃ aṭṭhavidhena saññ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vidhena saññākkhandho: cakkhusamphassajā saññā, -pekāyasamphassajā saññā, manodhātusamphassajā saññā, manoviññāṇadhātu samphassajā saññā atthi kusalā, atthi akusalā, atthi abyākatā. Evaṃ navavidhena saññ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vidhena saññākkhandho: cakkhusamphassajā saññā, -pekāyasamphassajā saññā, atthi sukhasahagatā, atthi dukakhasahagatā, manodhātu samphassajā saññā, manoviññāṇadhātusamphassajā saññā atthi kusalā, atthi akusalā, atthi abyākatā evaṃ dasavidhena saññ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1. Ekavidhena saññākṇandho: [PTS Page 029] [\q  29/]      </w:t>
      </w:r>
    </w:p>
    <w:p>
      <w:pPr>
        <w:pStyle w:val="PlainText"/>
        <w:rPr>
          <w:rFonts w:ascii="URW Palladio ITU" w:hAnsi="URW Palladio ITU" w:cs="URW Palladio ITU"/>
        </w:rPr>
      </w:pPr>
      <w:r>
        <w:rPr>
          <w:rFonts w:cs="URW Palladio ITU" w:ascii="URW Palladio ITU" w:hAnsi="URW Palladio ITU"/>
        </w:rPr>
        <w:t xml:space="preserve">Phassasampayutto. </w:t>
      </w:r>
    </w:p>
    <w:p>
      <w:pPr>
        <w:pStyle w:val="PlainText"/>
        <w:rPr>
          <w:rFonts w:ascii="URW Palladio ITU" w:hAnsi="URW Palladio ITU" w:cs="URW Palladio ITU"/>
        </w:rPr>
      </w:pPr>
      <w:r>
        <w:rPr>
          <w:rFonts w:cs="URW Palladio ITU" w:ascii="URW Palladio ITU" w:hAnsi="URW Palladio ITU"/>
        </w:rPr>
        <w:t xml:space="preserve">Duvidhena saññākkhandho: atthi sahetuko, atthi ahetu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vidhena saññākkhandho: atthi sukhāya vedanāya sampayutto, atthi dukkhāya vedanāya sampayutto, atthi adukkhamasukhāya vedanāya sampayutt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Ekavidhena saññākṇandho: phassasampayutto. </w:t>
      </w:r>
    </w:p>
    <w:p>
      <w:pPr>
        <w:pStyle w:val="PlainText"/>
        <w:rPr>
          <w:rFonts w:ascii="URW Palladio ITU" w:hAnsi="URW Palladio ITU" w:cs="URW Palladio ITU"/>
        </w:rPr>
      </w:pPr>
      <w:r>
        <w:rPr>
          <w:rFonts w:cs="URW Palladio ITU" w:ascii="URW Palladio ITU" w:hAnsi="URW Palladio ITU"/>
        </w:rPr>
        <w:t xml:space="preserve">Duvidhena saññākkhandho: atthi sahetuko, atthi ahetu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idhena saññākkhandho: atthi vipāko, atthi vipākadhammadhammo, atthi neva vipākadhamm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upādinnupādāniyo, atthi anupādinnupādāniyo, atthi anupādinnaanupādāniyo. </w:t>
      </w:r>
    </w:p>
    <w:p>
      <w:pPr>
        <w:pStyle w:val="PlainText"/>
        <w:rPr>
          <w:rFonts w:ascii="URW Palladio ITU" w:hAnsi="URW Palladio ITU" w:cs="URW Palladio ITU"/>
        </w:rPr>
      </w:pPr>
      <w:r>
        <w:rPr>
          <w:rFonts w:cs="URW Palladio ITU" w:ascii="URW Palladio ITU" w:hAnsi="URW Palladio ITU"/>
        </w:rPr>
        <w:t xml:space="preserve">Atthi saṃkiliṭṭhasaṃkilesiko, atthi asaṃkiliṭṭhasaṃkilesiko, atthi asaṃkiliṭṭhaasaṃkilesiko. </w:t>
      </w:r>
    </w:p>
    <w:p>
      <w:pPr>
        <w:pStyle w:val="PlainText"/>
        <w:rPr>
          <w:rFonts w:ascii="URW Palladio ITU" w:hAnsi="URW Palladio ITU" w:cs="URW Palladio ITU"/>
        </w:rPr>
      </w:pPr>
      <w:r>
        <w:rPr>
          <w:rFonts w:cs="URW Palladio ITU" w:ascii="URW Palladio ITU" w:hAnsi="URW Palladio ITU"/>
        </w:rPr>
        <w:t xml:space="preserve">Atthi savitakkasavicāro, athi avitakkavicāramatto, atthi avitakkaavicāro. </w:t>
      </w:r>
    </w:p>
    <w:p>
      <w:pPr>
        <w:pStyle w:val="PlainText"/>
        <w:rPr/>
      </w:pPr>
      <w:r>
        <w:rPr>
          <w:rFonts w:cs="URW Palladio ITU" w:ascii="URW Palladio ITU" w:hAnsi="URW Palladio ITU"/>
        </w:rPr>
        <w:t xml:space="preserve">Atthi pītisahagato, atthi sukhasahagato, atthi upekkhāsaha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 [\x  50/]     </w:t>
      </w:r>
    </w:p>
    <w:p>
      <w:pPr>
        <w:pStyle w:val="PlainText"/>
        <w:rPr>
          <w:rFonts w:ascii="URW Palladio ITU" w:hAnsi="URW Palladio ITU" w:cs="URW Palladio ITU"/>
        </w:rPr>
      </w:pPr>
      <w:r>
        <w:rPr>
          <w:rFonts w:cs="URW Palladio ITU" w:ascii="URW Palladio ITU" w:hAnsi="URW Palladio ITU"/>
        </w:rPr>
        <w:t xml:space="preserve">Atthi dassanena pahātabbo, atthi bhāvanāya pahātabbo, atthi neva dassanena na bhāvanāya pahātabbo. </w:t>
      </w:r>
    </w:p>
    <w:p>
      <w:pPr>
        <w:pStyle w:val="PlainText"/>
        <w:rPr>
          <w:rFonts w:ascii="URW Palladio ITU" w:hAnsi="URW Palladio ITU" w:cs="URW Palladio ITU"/>
        </w:rPr>
      </w:pPr>
      <w:r>
        <w:rPr>
          <w:rFonts w:cs="URW Palladio ITU" w:ascii="URW Palladio ITU" w:hAnsi="URW Palladio ITU"/>
        </w:rPr>
        <w:t xml:space="preserve">Atthi dassanena pahātabbahetuko, atthi bhāvanāya pahātabba hetuko, atthi neva dassanena na bhāvanāya pahātabbahetuko. </w:t>
      </w:r>
    </w:p>
    <w:p>
      <w:pPr>
        <w:pStyle w:val="PlainText"/>
        <w:rPr>
          <w:rFonts w:ascii="URW Palladio ITU" w:hAnsi="URW Palladio ITU" w:cs="URW Palladio ITU"/>
        </w:rPr>
      </w:pPr>
      <w:r>
        <w:rPr>
          <w:rFonts w:cs="URW Palladio ITU" w:ascii="URW Palladio ITU" w:hAnsi="URW Palladio ITU"/>
        </w:rPr>
        <w:t xml:space="preserve">Atthi ācayagāmi, atthi apacayagāmi, atthi nevācayagāmi nāpacayagāmi. </w:t>
      </w:r>
    </w:p>
    <w:p>
      <w:pPr>
        <w:pStyle w:val="PlainText"/>
        <w:rPr>
          <w:rFonts w:ascii="URW Palladio ITU" w:hAnsi="URW Palladio ITU" w:cs="URW Palladio ITU"/>
        </w:rPr>
      </w:pPr>
      <w:r>
        <w:rPr>
          <w:rFonts w:cs="URW Palladio ITU" w:ascii="URW Palladio ITU" w:hAnsi="URW Palladio ITU"/>
        </w:rPr>
        <w:t xml:space="preserve">Atthi sekkho, atthi asekkho, atthi neva sekkhonāsekkho. </w:t>
      </w:r>
    </w:p>
    <w:p>
      <w:pPr>
        <w:pStyle w:val="PlainText"/>
        <w:rPr>
          <w:rFonts w:ascii="URW Palladio ITU" w:hAnsi="URW Palladio ITU" w:cs="URW Palladio ITU"/>
        </w:rPr>
      </w:pPr>
      <w:r>
        <w:rPr>
          <w:rFonts w:cs="URW Palladio ITU" w:ascii="URW Palladio ITU" w:hAnsi="URW Palladio ITU"/>
        </w:rPr>
        <w:t xml:space="preserve">Atthi paritto, atthi mahaggato, atthi appamāṇo. </w:t>
      </w:r>
    </w:p>
    <w:p>
      <w:pPr>
        <w:pStyle w:val="PlainText"/>
        <w:rPr>
          <w:rFonts w:ascii="URW Palladio ITU" w:hAnsi="URW Palladio ITU" w:cs="URW Palladio ITU"/>
        </w:rPr>
      </w:pPr>
      <w:r>
        <w:rPr>
          <w:rFonts w:cs="URW Palladio ITU" w:ascii="URW Palladio ITU" w:hAnsi="URW Palladio ITU"/>
        </w:rPr>
        <w:t xml:space="preserve">Atthi paritto, atthi mahaggato, atthi appamāṇo. </w:t>
      </w:r>
    </w:p>
    <w:p>
      <w:pPr>
        <w:pStyle w:val="PlainText"/>
        <w:rPr/>
      </w:pPr>
      <w:r>
        <w:rPr>
          <w:rFonts w:cs="URW Palladio ITU" w:ascii="URW Palladio ITU" w:hAnsi="URW Palladio ITU"/>
        </w:rPr>
        <w:t xml:space="preserve">Atthi parittārammaṇo, atthi mahaggatārammaṇo, atthi appamāṇā rammaṇo. </w:t>
      </w:r>
    </w:p>
    <w:p>
      <w:pPr>
        <w:pStyle w:val="PlainText"/>
        <w:rPr>
          <w:rFonts w:ascii="URW Palladio ITU" w:hAnsi="URW Palladio ITU" w:cs="URW Palladio ITU"/>
        </w:rPr>
      </w:pPr>
      <w:r>
        <w:rPr>
          <w:rFonts w:cs="URW Palladio ITU" w:ascii="URW Palladio ITU" w:hAnsi="URW Palladio ITU"/>
        </w:rPr>
        <w:t xml:space="preserve">Atthi hīno, atthi majjhimo, atthi paṇīto. </w:t>
      </w:r>
    </w:p>
    <w:p>
      <w:pPr>
        <w:pStyle w:val="PlainText"/>
        <w:rPr>
          <w:rFonts w:ascii="URW Palladio ITU" w:hAnsi="URW Palladio ITU" w:cs="URW Palladio ITU"/>
        </w:rPr>
      </w:pPr>
      <w:r>
        <w:rPr>
          <w:rFonts w:cs="URW Palladio ITU" w:ascii="URW Palladio ITU" w:hAnsi="URW Palladio ITU"/>
        </w:rPr>
        <w:t xml:space="preserve">Atthi micchattaniyato, atthi sammattaniyato, atthi aniyato. </w:t>
      </w:r>
    </w:p>
    <w:p>
      <w:pPr>
        <w:pStyle w:val="PlainText"/>
        <w:rPr>
          <w:rFonts w:ascii="URW Palladio ITU" w:hAnsi="URW Palladio ITU" w:cs="URW Palladio ITU"/>
        </w:rPr>
      </w:pPr>
      <w:r>
        <w:rPr>
          <w:rFonts w:cs="URW Palladio ITU" w:ascii="URW Palladio ITU" w:hAnsi="URW Palladio ITU"/>
        </w:rPr>
        <w:t xml:space="preserve">Atthi maggārammaṇo, atthi maggahetuko, atthi maggādhipati. </w:t>
      </w:r>
    </w:p>
    <w:p>
      <w:pPr>
        <w:pStyle w:val="PlainText"/>
        <w:rPr/>
      </w:pPr>
      <w:r>
        <w:rPr>
          <w:rFonts w:cs="URW Palladio ITU" w:ascii="URW Palladio ITU" w:hAnsi="URW Palladio ITU"/>
        </w:rPr>
        <w:t xml:space="preserve">Atthi uppanno, atthi anuppanno, atthi uppādi. </w:t>
      </w:r>
    </w:p>
    <w:p>
      <w:pPr>
        <w:pStyle w:val="PlainText"/>
        <w:rPr>
          <w:rFonts w:ascii="URW Palladio ITU" w:hAnsi="URW Palladio ITU" w:cs="URW Palladio ITU"/>
        </w:rPr>
      </w:pPr>
      <w:r>
        <w:rPr>
          <w:rFonts w:cs="URW Palladio ITU" w:ascii="URW Palladio ITU" w:hAnsi="URW Palladio ITU"/>
        </w:rPr>
        <w:t xml:space="preserve">Atthi atīto, atthi anāgato, atthi paccuppanno. </w:t>
      </w:r>
    </w:p>
    <w:p>
      <w:pPr>
        <w:pStyle w:val="PlainText"/>
        <w:rPr>
          <w:rFonts w:ascii="URW Palladio ITU" w:hAnsi="URW Palladio ITU" w:cs="URW Palladio ITU"/>
        </w:rPr>
      </w:pPr>
      <w:r>
        <w:rPr>
          <w:rFonts w:cs="URW Palladio ITU" w:ascii="URW Palladio ITU" w:hAnsi="URW Palladio ITU"/>
        </w:rPr>
        <w:t xml:space="preserve">Atthi atītārammaṇo, atthi anāgatārammaṇo, atthi paccuppannārammaṇo. </w:t>
      </w:r>
    </w:p>
    <w:p>
      <w:pPr>
        <w:pStyle w:val="PlainText"/>
        <w:rPr>
          <w:rFonts w:ascii="URW Palladio ITU" w:hAnsi="URW Palladio ITU" w:cs="URW Palladio ITU"/>
        </w:rPr>
      </w:pPr>
      <w:r>
        <w:rPr>
          <w:rFonts w:cs="URW Palladio ITU" w:ascii="URW Palladio ITU" w:hAnsi="URW Palladio ITU"/>
        </w:rPr>
        <w:t xml:space="preserve">Atthi ajjhatto, atthi bahiddho atthi ajjhattabahid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ajjhattārammaṇo, atthi bahiddhārammaṇo, atthi ajjhatta bahiddhārammaṇ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 Ekavidhena saññākṇandho: phassasampayutto. </w:t>
      </w:r>
    </w:p>
    <w:p>
      <w:pPr>
        <w:pStyle w:val="PlainText"/>
        <w:rPr>
          <w:rFonts w:ascii="URW Palladio ITU" w:hAnsi="URW Palladio ITU" w:cs="URW Palladio ITU"/>
        </w:rPr>
      </w:pPr>
      <w:r>
        <w:rPr>
          <w:rFonts w:cs="URW Palladio ITU" w:ascii="URW Palladio ITU" w:hAnsi="URW Palladio ITU"/>
        </w:rPr>
        <w:t xml:space="preserve">Duvidhena saññākkhandho: atthi hetusampayutto, atthi hetu vip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na hetu sahetuko, atthi na hetu ahetuko. </w:t>
      </w:r>
    </w:p>
    <w:p>
      <w:pPr>
        <w:pStyle w:val="PlainText"/>
        <w:rPr>
          <w:rFonts w:ascii="URW Palladio ITU" w:hAnsi="URW Palladio ITU" w:cs="URW Palladio ITU"/>
        </w:rPr>
      </w:pPr>
      <w:r>
        <w:rPr>
          <w:rFonts w:cs="URW Palladio ITU" w:ascii="URW Palladio ITU" w:hAnsi="URW Palladio ITU"/>
        </w:rPr>
        <w:t xml:space="preserve">Atthi lokiyo, atthi lokutta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enaci viññoyyo, atthi kenacina viññeyyo. </w:t>
      </w:r>
    </w:p>
    <w:p>
      <w:pPr>
        <w:pStyle w:val="PlainText"/>
        <w:rPr>
          <w:rFonts w:ascii="URW Palladio ITU" w:hAnsi="URW Palladio ITU" w:cs="URW Palladio ITU"/>
        </w:rPr>
      </w:pPr>
      <w:r>
        <w:rPr>
          <w:rFonts w:cs="URW Palladio ITU" w:ascii="URW Palladio ITU" w:hAnsi="URW Palladio ITU"/>
        </w:rPr>
        <w:t>Atthi sāsavo, atthi anāsavo</w:t>
      </w:r>
    </w:p>
    <w:p>
      <w:pPr>
        <w:pStyle w:val="PlainText"/>
        <w:rPr>
          <w:rFonts w:ascii="URW Palladio ITU" w:hAnsi="URW Palladio ITU" w:cs="URW Palladio ITU"/>
        </w:rPr>
      </w:pPr>
      <w:r>
        <w:rPr>
          <w:rFonts w:cs="URW Palladio ITU" w:ascii="URW Palladio ITU" w:hAnsi="URW Palladio ITU"/>
        </w:rPr>
        <w:t>Atthi āsavasampayutto, atthi āsavacippayutto</w:t>
      </w:r>
    </w:p>
    <w:p>
      <w:pPr>
        <w:pStyle w:val="PlainText"/>
        <w:rPr>
          <w:rFonts w:ascii="URW Palladio ITU" w:hAnsi="URW Palladio ITU" w:cs="URW Palladio ITU"/>
        </w:rPr>
      </w:pPr>
      <w:r>
        <w:rPr>
          <w:rFonts w:cs="URW Palladio ITU" w:ascii="URW Palladio ITU" w:hAnsi="URW Palladio ITU"/>
        </w:rPr>
        <w:t>[PTS Page 030] [\q  30/]      atthi āsavavacippayuttasāsavo, atthi āsavacippayuttaanāsavo</w:t>
      </w:r>
    </w:p>
    <w:p>
      <w:pPr>
        <w:pStyle w:val="PlainText"/>
        <w:rPr>
          <w:rFonts w:ascii="URW Palladio ITU" w:hAnsi="URW Palladio ITU" w:cs="URW Palladio ITU"/>
        </w:rPr>
      </w:pPr>
      <w:r>
        <w:rPr>
          <w:rFonts w:cs="URW Palladio ITU" w:ascii="URW Palladio ITU" w:hAnsi="URW Palladio ITU"/>
        </w:rPr>
        <w:t xml:space="preserve">Atthi saṃyojaniyo, attha asaṃyojaniyo. </w:t>
      </w:r>
    </w:p>
    <w:p>
      <w:pPr>
        <w:pStyle w:val="PlainText"/>
        <w:rPr/>
      </w:pPr>
      <w:r>
        <w:rPr>
          <w:rFonts w:cs="URW Palladio ITU" w:ascii="URW Palladio ITU" w:hAnsi="URW Palladio ITU"/>
        </w:rPr>
        <w:t xml:space="preserve">Atthi saṃyojanasampayutto, atthi saṃyojavip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 [\x  52/]     </w:t>
      </w:r>
    </w:p>
    <w:p>
      <w:pPr>
        <w:pStyle w:val="PlainText"/>
        <w:rPr>
          <w:rFonts w:ascii="URW Palladio ITU" w:hAnsi="URW Palladio ITU" w:cs="URW Palladio ITU"/>
        </w:rPr>
      </w:pPr>
      <w:r>
        <w:rPr>
          <w:rFonts w:cs="URW Palladio ITU" w:ascii="URW Palladio ITU" w:hAnsi="URW Palladio ITU"/>
        </w:rPr>
        <w:t xml:space="preserve">Atthi saṃyojanavippayuttasaṃyojaniyo, atthi saṃyojanavippayutta asaṃyojaniyo </w:t>
      </w:r>
    </w:p>
    <w:p>
      <w:pPr>
        <w:pStyle w:val="PlainText"/>
        <w:rPr>
          <w:rFonts w:ascii="URW Palladio ITU" w:hAnsi="URW Palladio ITU" w:cs="URW Palladio ITU"/>
        </w:rPr>
      </w:pPr>
      <w:r>
        <w:rPr>
          <w:rFonts w:cs="URW Palladio ITU" w:ascii="URW Palladio ITU" w:hAnsi="URW Palladio ITU"/>
        </w:rPr>
        <w:t xml:space="preserve">Atthi ganthanīyo, atthi aganthaniyo. </w:t>
      </w:r>
    </w:p>
    <w:p>
      <w:pPr>
        <w:pStyle w:val="PlainText"/>
        <w:rPr/>
      </w:pPr>
      <w:r>
        <w:rPr>
          <w:rFonts w:cs="URW Palladio ITU" w:ascii="URW Palladio ITU" w:hAnsi="URW Palladio ITU"/>
        </w:rPr>
        <w:t xml:space="preserve">Atthi ganthasampayutto, atthi ganthavippayutto. Atthi ganthavippayutta ganthaniyo, atthi ganthavippayutta agananthaniyo. </w:t>
      </w:r>
    </w:p>
    <w:p>
      <w:pPr>
        <w:pStyle w:val="PlainText"/>
        <w:rPr>
          <w:rFonts w:ascii="URW Palladio ITU" w:hAnsi="URW Palladio ITU" w:cs="URW Palladio ITU"/>
        </w:rPr>
      </w:pPr>
      <w:r>
        <w:rPr>
          <w:rFonts w:cs="URW Palladio ITU" w:ascii="URW Palladio ITU" w:hAnsi="URW Palladio ITU"/>
        </w:rPr>
        <w:t>Atthi oghaniyo, athi anoghaniyo</w:t>
      </w:r>
    </w:p>
    <w:p>
      <w:pPr>
        <w:pStyle w:val="PlainText"/>
        <w:rPr>
          <w:rFonts w:ascii="URW Palladio ITU" w:hAnsi="URW Palladio ITU" w:cs="URW Palladio ITU"/>
        </w:rPr>
      </w:pPr>
      <w:r>
        <w:rPr>
          <w:rFonts w:cs="URW Palladio ITU" w:ascii="URW Palladio ITU" w:hAnsi="URW Palladio ITU"/>
        </w:rPr>
        <w:t>Atthi oghampayutto, atthi oghavippayutto</w:t>
      </w:r>
    </w:p>
    <w:p>
      <w:pPr>
        <w:pStyle w:val="PlainText"/>
        <w:rPr>
          <w:rFonts w:ascii="URW Palladio ITU" w:hAnsi="URW Palladio ITU" w:cs="URW Palladio ITU"/>
        </w:rPr>
      </w:pPr>
      <w:r>
        <w:rPr>
          <w:rFonts w:cs="URW Palladio ITU" w:ascii="URW Palladio ITU" w:hAnsi="URW Palladio ITU"/>
        </w:rPr>
        <w:t xml:space="preserve">Atthi oghavippayuttaoghaniyo. Atthi oghavippayuttaanoghaniyo. </w:t>
      </w:r>
    </w:p>
    <w:p>
      <w:pPr>
        <w:pStyle w:val="PlainText"/>
        <w:rPr>
          <w:rFonts w:ascii="URW Palladio ITU" w:hAnsi="URW Palladio ITU" w:cs="URW Palladio ITU"/>
        </w:rPr>
      </w:pPr>
      <w:r>
        <w:rPr>
          <w:rFonts w:cs="URW Palladio ITU" w:ascii="URW Palladio ITU" w:hAnsi="URW Palladio ITU"/>
        </w:rPr>
        <w:t xml:space="preserve">Atthi yoganiyo, atthi ayoganīyo. </w:t>
      </w:r>
    </w:p>
    <w:p>
      <w:pPr>
        <w:pStyle w:val="PlainText"/>
        <w:rPr/>
      </w:pPr>
      <w:r>
        <w:rPr>
          <w:rFonts w:cs="URW Palladio ITU" w:ascii="URW Palladio ITU" w:hAnsi="URW Palladio ITU"/>
        </w:rPr>
        <w:t>Atthi yogasampayutto, atthi yogavippay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 yogavippayuttayoganiyo, atthi yogavippayutto</w:t>
      </w:r>
    </w:p>
    <w:p>
      <w:pPr>
        <w:pStyle w:val="PlainText"/>
        <w:rPr>
          <w:rFonts w:ascii="URW Palladio ITU" w:hAnsi="URW Palladio ITU" w:cs="URW Palladio ITU"/>
        </w:rPr>
      </w:pPr>
      <w:r>
        <w:rPr>
          <w:rFonts w:cs="URW Palladio ITU" w:ascii="URW Palladio ITU" w:hAnsi="URW Palladio ITU"/>
        </w:rPr>
        <w:t xml:space="preserve">Atthi yogavippayuttayoganiyo, atthi yogavippayutta ayogan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nīvaraṇiyo, atthi anīvaraṇiyo. </w:t>
      </w:r>
    </w:p>
    <w:p>
      <w:pPr>
        <w:pStyle w:val="PlainText"/>
        <w:rPr>
          <w:rFonts w:ascii="URW Palladio ITU" w:hAnsi="URW Palladio ITU" w:cs="URW Palladio ITU"/>
        </w:rPr>
      </w:pPr>
      <w:r>
        <w:rPr>
          <w:rFonts w:cs="URW Palladio ITU" w:ascii="URW Palladio ITU" w:hAnsi="URW Palladio ITU"/>
        </w:rPr>
        <w:t>Atthi nivaraṇasampayutto, atthi nīvaraṇavippayutto</w:t>
      </w:r>
    </w:p>
    <w:p>
      <w:pPr>
        <w:pStyle w:val="PlainText"/>
        <w:rPr/>
      </w:pPr>
      <w:r>
        <w:rPr>
          <w:rFonts w:cs="URW Palladio ITU" w:ascii="URW Palladio ITU" w:hAnsi="URW Palladio ITU"/>
        </w:rPr>
        <w:t xml:space="preserve">Atthi nivaraṇavippayuttanivaraṇiyo, atthi nivaraṇavippayutta anīvaraṇ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parāmaṭṭho, atthi aparāmaṭṭho. </w:t>
      </w:r>
    </w:p>
    <w:p>
      <w:pPr>
        <w:pStyle w:val="PlainText"/>
        <w:rPr>
          <w:rFonts w:ascii="URW Palladio ITU" w:hAnsi="URW Palladio ITU" w:cs="URW Palladio ITU"/>
        </w:rPr>
      </w:pPr>
      <w:r>
        <w:rPr>
          <w:rFonts w:cs="URW Palladio ITU" w:ascii="URW Palladio ITU" w:hAnsi="URW Palladio ITU"/>
        </w:rPr>
        <w:t>Atthi parāmasasampayutto, ati parāmāsavippayutto</w:t>
      </w:r>
    </w:p>
    <w:p>
      <w:pPr>
        <w:pStyle w:val="PlainText"/>
        <w:rPr>
          <w:rFonts w:ascii="URW Palladio ITU" w:hAnsi="URW Palladio ITU" w:cs="URW Palladio ITU"/>
        </w:rPr>
      </w:pPr>
      <w:r>
        <w:rPr>
          <w:rFonts w:cs="URW Palladio ITU" w:ascii="URW Palladio ITU" w:hAnsi="URW Palladio ITU"/>
        </w:rPr>
        <w:t xml:space="preserve">Atthi parāmāsavippayuttaparāmaṭṭhoṃ, atthi parāmāsavippayutta aparām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upādinno, atthi anupādinno. </w:t>
      </w:r>
    </w:p>
    <w:p>
      <w:pPr>
        <w:pStyle w:val="PlainText"/>
        <w:rPr/>
      </w:pPr>
      <w:r>
        <w:rPr>
          <w:rFonts w:cs="URW Palladio ITU" w:ascii="URW Palladio ITU" w:hAnsi="URW Palladio ITU"/>
        </w:rPr>
        <w:t xml:space="preserve">Atthi upādāniyo, atthi anupādāniyo. </w:t>
      </w:r>
    </w:p>
    <w:p>
      <w:pPr>
        <w:pStyle w:val="PlainText"/>
        <w:rPr>
          <w:rFonts w:ascii="URW Palladio ITU" w:hAnsi="URW Palladio ITU" w:cs="URW Palladio ITU"/>
        </w:rPr>
      </w:pPr>
      <w:r>
        <w:rPr>
          <w:rFonts w:cs="URW Palladio ITU" w:ascii="URW Palladio ITU" w:hAnsi="URW Palladio ITU"/>
        </w:rPr>
        <w:t>Atthi upādānasampayutto, atthi upādānavippayutto</w:t>
      </w:r>
    </w:p>
    <w:p>
      <w:pPr>
        <w:pStyle w:val="PlainText"/>
        <w:rPr>
          <w:rFonts w:ascii="URW Palladio ITU" w:hAnsi="URW Palladio ITU" w:cs="URW Palladio ITU"/>
        </w:rPr>
      </w:pPr>
      <w:r>
        <w:rPr>
          <w:rFonts w:cs="URW Palladio ITU" w:ascii="URW Palladio ITU" w:hAnsi="URW Palladio ITU"/>
        </w:rPr>
        <w:t xml:space="preserve">Atthi upādānavippayuttaupādāniyo, atthi upādānavippayuttaanupādān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ṃkilesako, atthi asaṃkilesiko. </w:t>
      </w:r>
    </w:p>
    <w:p>
      <w:pPr>
        <w:pStyle w:val="PlainText"/>
        <w:rPr>
          <w:rFonts w:ascii="URW Palladio ITU" w:hAnsi="URW Palladio ITU" w:cs="URW Palladio ITU"/>
        </w:rPr>
      </w:pPr>
      <w:r>
        <w:rPr>
          <w:rFonts w:cs="URW Palladio ITU" w:ascii="URW Palladio ITU" w:hAnsi="URW Palladio ITU"/>
        </w:rPr>
        <w:t xml:space="preserve">Atthi saṃkiliṭṭho, atthi asaṃkiliṭṭho. </w:t>
      </w:r>
    </w:p>
    <w:p>
      <w:pPr>
        <w:pStyle w:val="PlainText"/>
        <w:rPr/>
      </w:pPr>
      <w:r>
        <w:rPr>
          <w:rFonts w:cs="URW Palladio ITU" w:ascii="URW Palladio ITU" w:hAnsi="URW Palladio ITU"/>
        </w:rPr>
        <w:t xml:space="preserve">Atthi kilesasampayutto, atthi kilesavip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kilesavippayuttasaṃkilesiko, atthi kilesavippayuttaasaṃkilesiko. </w:t>
      </w:r>
    </w:p>
    <w:p>
      <w:pPr>
        <w:pStyle w:val="PlainText"/>
        <w:rPr>
          <w:rFonts w:ascii="URW Palladio ITU" w:hAnsi="URW Palladio ITU" w:cs="URW Palladio ITU"/>
        </w:rPr>
      </w:pPr>
      <w:r>
        <w:rPr>
          <w:rFonts w:cs="URW Palladio ITU" w:ascii="URW Palladio ITU" w:hAnsi="URW Palladio ITU"/>
        </w:rPr>
        <w:t xml:space="preserve">Atthi dassanena pahātabbo, atthi dassanena pahātababbo. </w:t>
      </w:r>
    </w:p>
    <w:p>
      <w:pPr>
        <w:pStyle w:val="PlainText"/>
        <w:rPr>
          <w:rFonts w:ascii="URW Palladio ITU" w:hAnsi="URW Palladio ITU" w:cs="URW Palladio ITU"/>
        </w:rPr>
      </w:pPr>
      <w:r>
        <w:rPr>
          <w:rFonts w:cs="URW Palladio ITU" w:ascii="URW Palladio ITU" w:hAnsi="URW Palladio ITU"/>
        </w:rPr>
        <w:t xml:space="preserve">Atthi bhāvanāya pahātabbo, atthi na bhāvanāya pahātabbo. </w:t>
      </w:r>
    </w:p>
    <w:p>
      <w:pPr>
        <w:pStyle w:val="PlainText"/>
        <w:rPr/>
      </w:pPr>
      <w:r>
        <w:rPr>
          <w:rFonts w:cs="URW Palladio ITU" w:ascii="URW Palladio ITU" w:hAnsi="URW Palladio ITU"/>
        </w:rPr>
        <w:t xml:space="preserve">Atthi dassanena pahātabbahetuko, atthi na dassanena pahātabbahetu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 [\x  54/]     </w:t>
      </w:r>
    </w:p>
    <w:p>
      <w:pPr>
        <w:pStyle w:val="PlainText"/>
        <w:rPr>
          <w:rFonts w:ascii="URW Palladio ITU" w:hAnsi="URW Palladio ITU" w:cs="URW Palladio ITU"/>
        </w:rPr>
      </w:pPr>
      <w:r>
        <w:rPr>
          <w:rFonts w:cs="URW Palladio ITU" w:ascii="URW Palladio ITU" w:hAnsi="URW Palladio ITU"/>
        </w:rPr>
        <w:t xml:space="preserve">Atthi bhāvanāya pahātabbahetuko, atthi na bhāvanāya pahātabba hetu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vitakko, atthi avikakko. </w:t>
      </w:r>
    </w:p>
    <w:p>
      <w:pPr>
        <w:pStyle w:val="PlainText"/>
        <w:rPr>
          <w:rFonts w:ascii="URW Palladio ITU" w:hAnsi="URW Palladio ITU" w:cs="URW Palladio ITU"/>
        </w:rPr>
      </w:pPr>
      <w:r>
        <w:rPr>
          <w:rFonts w:cs="URW Palladio ITU" w:ascii="URW Palladio ITU" w:hAnsi="URW Palladio ITU"/>
        </w:rPr>
        <w:t xml:space="preserve">Atthi savicāro, atthi avicāro. </w:t>
      </w:r>
    </w:p>
    <w:p>
      <w:pPr>
        <w:pStyle w:val="PlainText"/>
        <w:rPr>
          <w:rFonts w:ascii="URW Palladio ITU" w:hAnsi="URW Palladio ITU" w:cs="URW Palladio ITU"/>
        </w:rPr>
      </w:pPr>
      <w:r>
        <w:rPr>
          <w:rFonts w:cs="URW Palladio ITU" w:ascii="URW Palladio ITU" w:hAnsi="URW Palladio ITU"/>
        </w:rPr>
        <w:t xml:space="preserve">Atthi sappītiko, atthi appītiko. </w:t>
      </w:r>
    </w:p>
    <w:p>
      <w:pPr>
        <w:pStyle w:val="PlainText"/>
        <w:rPr/>
      </w:pPr>
      <w:r>
        <w:rPr>
          <w:rFonts w:cs="URW Palladio ITU" w:ascii="URW Palladio ITU" w:hAnsi="URW Palladio ITU"/>
        </w:rPr>
        <w:t>Atthi pītisahagato, atthi na pītisahagato</w:t>
      </w:r>
    </w:p>
    <w:p>
      <w:pPr>
        <w:pStyle w:val="PlainText"/>
        <w:rPr>
          <w:rFonts w:ascii="URW Palladio ITU" w:hAnsi="URW Palladio ITU" w:cs="URW Palladio ITU"/>
        </w:rPr>
      </w:pPr>
      <w:r>
        <w:rPr>
          <w:rFonts w:cs="URW Palladio ITU" w:ascii="URW Palladio ITU" w:hAnsi="URW Palladio ITU"/>
        </w:rPr>
        <w:t xml:space="preserve">Atthi sukhasahagato, atthi na sukhasahagato. </w:t>
      </w:r>
    </w:p>
    <w:p>
      <w:pPr>
        <w:pStyle w:val="PlainText"/>
        <w:rPr>
          <w:rFonts w:ascii="URW Palladio ITU" w:hAnsi="URW Palladio ITU" w:cs="URW Palladio ITU"/>
        </w:rPr>
      </w:pPr>
      <w:r>
        <w:rPr>
          <w:rFonts w:cs="URW Palladio ITU" w:ascii="URW Palladio ITU" w:hAnsi="URW Palladio ITU"/>
        </w:rPr>
        <w:t xml:space="preserve">Atthi upekkhāsahagato, atthi na upekkhāsahagato. </w:t>
      </w:r>
    </w:p>
    <w:p>
      <w:pPr>
        <w:pStyle w:val="PlainText"/>
        <w:rPr>
          <w:rFonts w:ascii="URW Palladio ITU" w:hAnsi="URW Palladio ITU" w:cs="URW Palladio ITU"/>
        </w:rPr>
      </w:pPr>
      <w:r>
        <w:rPr>
          <w:rFonts w:cs="URW Palladio ITU" w:ascii="URW Palladio ITU" w:hAnsi="URW Palladio ITU"/>
        </w:rPr>
        <w:t xml:space="preserve">Atthi kāmavacaro, atthi na kāmāvacaro. </w:t>
      </w:r>
    </w:p>
    <w:p>
      <w:pPr>
        <w:pStyle w:val="PlainText"/>
        <w:rPr>
          <w:rFonts w:ascii="URW Palladio ITU" w:hAnsi="URW Palladio ITU" w:cs="URW Palladio ITU"/>
        </w:rPr>
      </w:pPr>
      <w:r>
        <w:rPr>
          <w:rFonts w:cs="URW Palladio ITU" w:ascii="URW Palladio ITU" w:hAnsi="URW Palladio ITU"/>
        </w:rPr>
        <w:t xml:space="preserve">Atthi rūpāvacaro, atthi na rūpāvacaro. </w:t>
      </w:r>
    </w:p>
    <w:p>
      <w:pPr>
        <w:pStyle w:val="PlainText"/>
        <w:rPr>
          <w:rFonts w:ascii="URW Palladio ITU" w:hAnsi="URW Palladio ITU" w:cs="URW Palladio ITU"/>
        </w:rPr>
      </w:pPr>
      <w:r>
        <w:rPr>
          <w:rFonts w:cs="URW Palladio ITU" w:ascii="URW Palladio ITU" w:hAnsi="URW Palladio ITU"/>
        </w:rPr>
        <w:t xml:space="preserve">Atthi arūpāvacaro, atthi na arūpāvacaro. </w:t>
      </w:r>
    </w:p>
    <w:p>
      <w:pPr>
        <w:pStyle w:val="PlainText"/>
        <w:rPr/>
      </w:pPr>
      <w:r>
        <w:rPr>
          <w:rFonts w:cs="URW Palladio ITU" w:ascii="URW Palladio ITU" w:hAnsi="URW Palladio ITU"/>
        </w:rPr>
        <w:t xml:space="preserve">Atthi pariyāpanno, atthi apariyāpanno. [PTS Page 031] [\q  31/]      </w:t>
      </w:r>
    </w:p>
    <w:p>
      <w:pPr>
        <w:pStyle w:val="PlainText"/>
        <w:rPr>
          <w:rFonts w:ascii="URW Palladio ITU" w:hAnsi="URW Palladio ITU" w:cs="URW Palladio ITU"/>
        </w:rPr>
      </w:pPr>
      <w:r>
        <w:rPr>
          <w:rFonts w:cs="URW Palladio ITU" w:ascii="URW Palladio ITU" w:hAnsi="URW Palladio ITU"/>
        </w:rPr>
        <w:t xml:space="preserve">Atthi niyyāniko, athi aniyāyāniko. </w:t>
      </w:r>
    </w:p>
    <w:p>
      <w:pPr>
        <w:pStyle w:val="PlainText"/>
        <w:rPr>
          <w:rFonts w:ascii="URW Palladio ITU" w:hAnsi="URW Palladio ITU" w:cs="URW Palladio ITU"/>
        </w:rPr>
      </w:pPr>
      <w:r>
        <w:rPr>
          <w:rFonts w:cs="URW Palladio ITU" w:ascii="URW Palladio ITU" w:hAnsi="URW Palladio ITU"/>
        </w:rPr>
        <w:t xml:space="preserve">Atthi niyato, atthi aniyato. </w:t>
      </w:r>
    </w:p>
    <w:p>
      <w:pPr>
        <w:pStyle w:val="PlainText"/>
        <w:rPr>
          <w:rFonts w:ascii="URW Palladio ITU" w:hAnsi="URW Palladio ITU" w:cs="URW Palladio ITU"/>
        </w:rPr>
      </w:pPr>
      <w:r>
        <w:rPr>
          <w:rFonts w:cs="URW Palladio ITU" w:ascii="URW Palladio ITU" w:hAnsi="URW Palladio ITU"/>
        </w:rPr>
        <w:t xml:space="preserve">Atthi sauttaro, atthi anuttaro. </w:t>
      </w:r>
    </w:p>
    <w:p>
      <w:pPr>
        <w:pStyle w:val="PlainText"/>
        <w:rPr>
          <w:rFonts w:ascii="URW Palladio ITU" w:hAnsi="URW Palladio ITU" w:cs="URW Palladio ITU"/>
        </w:rPr>
      </w:pPr>
      <w:r>
        <w:rPr>
          <w:rFonts w:cs="URW Palladio ITU" w:ascii="URW Palladio ITU" w:hAnsi="URW Palladio ITU"/>
        </w:rPr>
        <w:t xml:space="preserve">Atthi saraṇo, atthi 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vidhena saññākkhandho: atthi kusalo, athi akusalo, atthi abyākat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 Ekavidhena saññākkhandho: phassasampayutto. </w:t>
      </w:r>
    </w:p>
    <w:p>
      <w:pPr>
        <w:pStyle w:val="PlainText"/>
        <w:rPr>
          <w:rFonts w:ascii="URW Palladio ITU" w:hAnsi="URW Palladio ITU" w:cs="URW Palladio ITU"/>
        </w:rPr>
      </w:pPr>
      <w:r>
        <w:rPr>
          <w:rFonts w:cs="URW Palladio ITU" w:ascii="URW Palladio ITU" w:hAnsi="URW Palladio ITU"/>
        </w:rPr>
        <w:t xml:space="preserve">Duvidhena saññākkhandho: atthi saraṇo, atthi 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vidhena saññākkhandho: atthi sukhāya vedanāya sampayutto, atthi dukkhāya vedanāya sampayutto, atthi adukkhamasukhāya vedanāya sampayutto, atthi vipāko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ajjhattārammaṇo, atthi bahiddhārammaṇo, atthi ajjhatta bahiddhārammaṇo -pe- evaṃ dasavidhena saññākkhandho (yathā kusalattike vitthāro evaṃ sabbepi tikā vitthār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5. Ekavidhena saññākkhandho: phassasampayutto. </w:t>
      </w:r>
    </w:p>
    <w:p>
      <w:pPr>
        <w:pStyle w:val="PlainText"/>
        <w:rPr>
          <w:rFonts w:ascii="URW Palladio ITU" w:hAnsi="URW Palladio ITU" w:cs="URW Palladio ITU"/>
        </w:rPr>
      </w:pPr>
      <w:r>
        <w:rPr>
          <w:rFonts w:cs="URW Palladio ITU" w:ascii="URW Palladio ITU" w:hAnsi="URW Palladio ITU"/>
        </w:rPr>
        <w:t xml:space="preserve">Duvidhena saññākkhandho: atthi sahetuko, atthi ahetu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idhena saññākkhandho: atthi kusalo, atthi akusalo, atthi abyākat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 [\x  56/]     </w:t>
      </w:r>
    </w:p>
    <w:p>
      <w:pPr>
        <w:pStyle w:val="PlainText"/>
        <w:rPr/>
      </w:pPr>
      <w:r>
        <w:rPr>
          <w:rFonts w:cs="URW Palladio ITU" w:ascii="URW Palladio ITU" w:hAnsi="URW Palladio ITU"/>
        </w:rPr>
        <w:t xml:space="preserve">106. Ekavidhena saññākkhandho: [PTS Page 032] [\q  32/]      </w:t>
      </w:r>
    </w:p>
    <w:p>
      <w:pPr>
        <w:pStyle w:val="PlainText"/>
        <w:rPr>
          <w:rFonts w:ascii="URW Palladio ITU" w:hAnsi="URW Palladio ITU" w:cs="URW Palladio ITU"/>
        </w:rPr>
      </w:pPr>
      <w:r>
        <w:rPr>
          <w:rFonts w:cs="URW Palladio ITU" w:ascii="URW Palladio ITU" w:hAnsi="URW Palladio ITU"/>
        </w:rPr>
        <w:t xml:space="preserve">Phassasampayutto. </w:t>
      </w:r>
    </w:p>
    <w:p>
      <w:pPr>
        <w:pStyle w:val="PlainText"/>
        <w:rPr>
          <w:rFonts w:ascii="URW Palladio ITU" w:hAnsi="URW Palladio ITU" w:cs="URW Palladio ITU"/>
        </w:rPr>
      </w:pPr>
      <w:r>
        <w:rPr>
          <w:rFonts w:cs="URW Palladio ITU" w:ascii="URW Palladio ITU" w:hAnsi="URW Palladio ITU"/>
        </w:rPr>
        <w:t xml:space="preserve">Duvidhena saññākkhandho: atthi hetusampayutto, atthi hetuvippayutto, -pe- atthi saraṇo, atthi a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idhena saññākkhandho: atthi kusalo, atthi akusalo, atthi abyākat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7. Ekavidhena saññākkhandho: phassasampayutto. </w:t>
      </w:r>
    </w:p>
    <w:p>
      <w:pPr>
        <w:pStyle w:val="PlainText"/>
        <w:rPr>
          <w:rFonts w:ascii="URW Palladio ITU" w:hAnsi="URW Palladio ITU" w:cs="URW Palladio ITU"/>
        </w:rPr>
      </w:pPr>
      <w:r>
        <w:rPr>
          <w:rFonts w:cs="URW Palladio ITU" w:ascii="URW Palladio ITU" w:hAnsi="URW Palladio ITU"/>
        </w:rPr>
        <w:t xml:space="preserve">Duvidhena saññākkhandho: atthi sahetuko, atthi ahetu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vidhena saññākkhandho: atthi sukhāya vedanāya sampayutto, atthi dukkhāya vedanāya sampayutto, atthi adukkhamasukhāya vedanāya sampayutto, atthi vipāko -pe- atthi ajjhattārammaṇo, atthi bahiddhārammaṇo, atthi ajjhattabahiddhārammaṇ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Ekavidhena saññākkhandho: phassasampayutto. </w:t>
      </w:r>
    </w:p>
    <w:p>
      <w:pPr>
        <w:pStyle w:val="PlainText"/>
        <w:rPr/>
      </w:pPr>
      <w:r>
        <w:rPr>
          <w:rFonts w:cs="URW Palladio ITU" w:ascii="URW Palladio ITU" w:hAnsi="URW Palladio ITU"/>
        </w:rPr>
        <w:t xml:space="preserve">Duvidhena saññākkhandho: atthi hetusampayutto, atthi hetuvippayutto. -Pe- atthi saraṇo, atthi araṇo. [PTS Page 033] [\q  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idhena saññākkhandho: -pe- atthi ajjhattārammaṇo: atthi bahiddhārammaṇo, atthi ajjhattabahiddhārammaṇ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k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 Ekavidhena saññākkhandho: phassasampayutto. </w:t>
      </w:r>
    </w:p>
    <w:p>
      <w:pPr>
        <w:pStyle w:val="PlainText"/>
        <w:rPr/>
      </w:pPr>
      <w:r>
        <w:rPr>
          <w:rFonts w:cs="URW Palladio ITU" w:ascii="URW Palladio ITU" w:hAnsi="URW Palladio ITU"/>
        </w:rPr>
        <w:t xml:space="preserve">Duvidhena saññākkhandho: atthi sahetuko, atthi ahetuko tividhena saññākkhandho: atthi akusalo, atthi abyākat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 Ekavidhena saññākkhandho: phassasampayutto. </w:t>
      </w:r>
    </w:p>
    <w:p>
      <w:pPr>
        <w:pStyle w:val="PlainText"/>
        <w:rPr>
          <w:rFonts w:ascii="URW Palladio ITU" w:hAnsi="URW Palladio ITU" w:cs="URW Palladio ITU"/>
        </w:rPr>
      </w:pPr>
      <w:r>
        <w:rPr>
          <w:rFonts w:cs="URW Palladio ITU" w:ascii="URW Palladio ITU" w:hAnsi="URW Palladio ITU"/>
        </w:rPr>
        <w:t>Duvidhena saññākkhandho: atthi hetusampayutto, atthi hetuvippayu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vidhena saññākkhandho: atthi sukhāya vedanāya sampayutto, atthi dukkhāya vedanāya sampayutto, atthi adukkhamasukhāya vedanāya sampayutt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 Ekavidhena saññākkhandho: phassasampayutto. </w:t>
      </w:r>
    </w:p>
    <w:p>
      <w:pPr>
        <w:pStyle w:val="PlainText"/>
        <w:rPr/>
      </w:pPr>
      <w:r>
        <w:rPr>
          <w:rFonts w:cs="URW Palladio ITU" w:ascii="URW Palladio ITU" w:hAnsi="URW Palladio ITU"/>
        </w:rPr>
        <w:t xml:space="preserve">Duvidhena saññākkhandho: atthi na hetu sahetuko, atthi na hetu ahetu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idhena saññākkhandho: atthi vipāko, atthi vipākadhamma dhammo, atthi neva vipāka na vipākadhammadhamm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 [\x  58/]     </w:t>
      </w:r>
    </w:p>
    <w:p>
      <w:pPr>
        <w:pStyle w:val="PlainText"/>
        <w:rPr/>
      </w:pPr>
      <w:r>
        <w:rPr>
          <w:rFonts w:cs="URW Palladio ITU" w:ascii="URW Palladio ITU" w:hAnsi="URW Palladio ITU"/>
        </w:rPr>
        <w:t xml:space="preserve">112. Ekavidhena saññākkhandho: [PTS Page 034] [\q  34/]      </w:t>
      </w:r>
    </w:p>
    <w:p>
      <w:pPr>
        <w:pStyle w:val="PlainText"/>
        <w:rPr>
          <w:rFonts w:ascii="URW Palladio ITU" w:hAnsi="URW Palladio ITU" w:cs="URW Palladio ITU"/>
        </w:rPr>
      </w:pPr>
      <w:r>
        <w:rPr>
          <w:rFonts w:cs="URW Palladio ITU" w:ascii="URW Palladio ITU" w:hAnsi="URW Palladio ITU"/>
        </w:rPr>
        <w:t xml:space="preserve">Phassasampayutto. </w:t>
      </w:r>
    </w:p>
    <w:p>
      <w:pPr>
        <w:pStyle w:val="PlainText"/>
        <w:rPr>
          <w:rFonts w:ascii="URW Palladio ITU" w:hAnsi="URW Palladio ITU" w:cs="URW Palladio ITU"/>
        </w:rPr>
      </w:pPr>
      <w:r>
        <w:rPr>
          <w:rFonts w:cs="URW Palladio ITU" w:ascii="URW Palladio ITU" w:hAnsi="URW Palladio ITU"/>
        </w:rPr>
        <w:t xml:space="preserve">Duvidhena saññākkhandho: atthi lokiyo, atthi lokuttaro. </w:t>
      </w:r>
    </w:p>
    <w:p>
      <w:pPr>
        <w:pStyle w:val="PlainText"/>
        <w:rPr>
          <w:rFonts w:ascii="URW Palladio ITU" w:hAnsi="URW Palladio ITU" w:cs="URW Palladio ITU"/>
        </w:rPr>
      </w:pPr>
      <w:r>
        <w:rPr>
          <w:rFonts w:cs="URW Palladio ITU" w:ascii="URW Palladio ITU" w:hAnsi="URW Palladio ITU"/>
        </w:rPr>
        <w:t xml:space="preserve">Tividhena saññākkhandho: atthi upādinnupādiniyo, atthi anupādinnupādāniyo, atthi anupādinnaanupādāniy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3. Ekavidhena saññākkhandho: phassasampayutto. </w:t>
      </w:r>
    </w:p>
    <w:p>
      <w:pPr>
        <w:pStyle w:val="PlainText"/>
        <w:rPr>
          <w:rFonts w:ascii="URW Palladio ITU" w:hAnsi="URW Palladio ITU" w:cs="URW Palladio ITU"/>
        </w:rPr>
      </w:pPr>
      <w:r>
        <w:rPr>
          <w:rFonts w:cs="URW Palladio ITU" w:ascii="URW Palladio ITU" w:hAnsi="URW Palladio ITU"/>
        </w:rPr>
        <w:t xml:space="preserve">Duvidhena saññākkhandho: atthi kenaci viññoyyo, atthi kenaci na viññeyyo. </w:t>
      </w:r>
    </w:p>
    <w:p>
      <w:pPr>
        <w:pStyle w:val="PlainText"/>
        <w:rPr/>
      </w:pPr>
      <w:r>
        <w:rPr>
          <w:rFonts w:cs="URW Palladio ITU" w:ascii="URW Palladio ITU" w:hAnsi="URW Palladio ITU"/>
        </w:rPr>
        <w:t xml:space="preserve">Tividhena saññākkhandho: atthi saṃkiliṭṭhasaṃkilesiko, atthi asaṃkiliṭṭhasaṃkilesiko, atthi asaṃkiliṭṭhaasaṃkilesik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 Ekavidhena saññākkhandho: phassasampayutto. </w:t>
      </w:r>
    </w:p>
    <w:p>
      <w:pPr>
        <w:pStyle w:val="PlainText"/>
        <w:rPr>
          <w:rFonts w:ascii="URW Palladio ITU" w:hAnsi="URW Palladio ITU" w:cs="URW Palladio ITU"/>
        </w:rPr>
      </w:pPr>
      <w:r>
        <w:rPr>
          <w:rFonts w:cs="URW Palladio ITU" w:ascii="URW Palladio ITU" w:hAnsi="URW Palladio ITU"/>
        </w:rPr>
        <w:t xml:space="preserve">Duvidhena saññākkhandho: atthi sāsavo, atthi anāsavo. </w:t>
      </w:r>
    </w:p>
    <w:p>
      <w:pPr>
        <w:pStyle w:val="PlainText"/>
        <w:rPr>
          <w:rFonts w:ascii="URW Palladio ITU" w:hAnsi="URW Palladio ITU" w:cs="URW Palladio ITU"/>
        </w:rPr>
      </w:pPr>
      <w:r>
        <w:rPr>
          <w:rFonts w:cs="URW Palladio ITU" w:ascii="URW Palladio ITU" w:hAnsi="URW Palladio ITU"/>
        </w:rPr>
        <w:t xml:space="preserve">Tividhena saññākkhandho: atthi savitakkasavicāro, atthi avitakkavicāramatto, atthi avitakkaavicār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5. Ekavidhena saññākkhandho: phassasampayutto. </w:t>
      </w:r>
    </w:p>
    <w:p>
      <w:pPr>
        <w:pStyle w:val="PlainText"/>
        <w:rPr>
          <w:rFonts w:ascii="URW Palladio ITU" w:hAnsi="URW Palladio ITU" w:cs="URW Palladio ITU"/>
        </w:rPr>
      </w:pPr>
      <w:r>
        <w:rPr>
          <w:rFonts w:cs="URW Palladio ITU" w:ascii="URW Palladio ITU" w:hAnsi="URW Palladio ITU"/>
        </w:rPr>
        <w:t xml:space="preserve">Duvidhena saññākkhandho: atthi āsavasampayutto, atthi āsavavippayutto. </w:t>
      </w:r>
    </w:p>
    <w:p>
      <w:pPr>
        <w:pStyle w:val="PlainText"/>
        <w:rPr>
          <w:rFonts w:ascii="URW Palladio ITU" w:hAnsi="URW Palladio ITU" w:cs="URW Palladio ITU"/>
        </w:rPr>
      </w:pPr>
      <w:r>
        <w:rPr>
          <w:rFonts w:cs="URW Palladio ITU" w:ascii="URW Palladio ITU" w:hAnsi="URW Palladio ITU"/>
        </w:rPr>
        <w:t xml:space="preserve">Tividhena saññākkhandho: atthi pītisahagato, atthi sukhasahagatā, aaitthi upekkhāsagahat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6. Ekavidhena saññākkhandho: [PTS Page 035] [\q  35/]      </w:t>
      </w:r>
    </w:p>
    <w:p>
      <w:pPr>
        <w:pStyle w:val="PlainText"/>
        <w:rPr>
          <w:rFonts w:ascii="URW Palladio ITU" w:hAnsi="URW Palladio ITU" w:cs="URW Palladio ITU"/>
        </w:rPr>
      </w:pPr>
      <w:r>
        <w:rPr>
          <w:rFonts w:cs="URW Palladio ITU" w:ascii="URW Palladio ITU" w:hAnsi="URW Palladio ITU"/>
        </w:rPr>
        <w:t xml:space="preserve">Phassasampayutto. </w:t>
      </w:r>
    </w:p>
    <w:p>
      <w:pPr>
        <w:pStyle w:val="PlainText"/>
        <w:rPr>
          <w:rFonts w:ascii="URW Palladio ITU" w:hAnsi="URW Palladio ITU" w:cs="URW Palladio ITU"/>
        </w:rPr>
      </w:pPr>
      <w:r>
        <w:rPr>
          <w:rFonts w:cs="URW Palladio ITU" w:ascii="URW Palladio ITU" w:hAnsi="URW Palladio ITU"/>
        </w:rPr>
        <w:t xml:space="preserve">Duvidhena saññākkhandho: atthi āsavavippayuttasāsavo, atthi āsavavippayuttaanāsavo. </w:t>
      </w:r>
    </w:p>
    <w:p>
      <w:pPr>
        <w:pStyle w:val="PlainText"/>
        <w:rPr/>
      </w:pPr>
      <w:r>
        <w:rPr>
          <w:rFonts w:cs="URW Palladio ITU" w:ascii="URW Palladio ITU" w:hAnsi="URW Palladio ITU"/>
        </w:rPr>
        <w:t xml:space="preserve">Tividhena saññākkhandho: atthi dassanne pahātabbo, atthi bhāvanāya pahātabbo, atthi neva dassanena na bhāvanāya pahātabb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 Ekavidhena saññākkhandho: phassasampayutto. </w:t>
      </w:r>
    </w:p>
    <w:p>
      <w:pPr>
        <w:pStyle w:val="PlainText"/>
        <w:rPr>
          <w:rFonts w:ascii="URW Palladio ITU" w:hAnsi="URW Palladio ITU" w:cs="URW Palladio ITU"/>
        </w:rPr>
      </w:pPr>
      <w:r>
        <w:rPr>
          <w:rFonts w:cs="URW Palladio ITU" w:ascii="URW Palladio ITU" w:hAnsi="URW Palladio ITU"/>
        </w:rPr>
        <w:t>Duvidhena saññākkhandho: atthi saṃyojaniyo, atthi asaṃyojaniyo</w:t>
      </w:r>
    </w:p>
    <w:p>
      <w:pPr>
        <w:pStyle w:val="PlainText"/>
        <w:rPr/>
      </w:pPr>
      <w:r>
        <w:rPr>
          <w:rFonts w:cs="URW Palladio ITU" w:ascii="URW Palladio ITU" w:hAnsi="URW Palladio ITU"/>
        </w:rPr>
        <w:t xml:space="preserve">Tividhena saññākkhandho: atthi dassanena pahātabbahetuko, atthi bhāvanāya pahātabbahetako, atthi neva dassanena na bhāvanāya pahātabbahetuk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 Ekavidhena saññākkhandho: phassasampayutto. </w:t>
      </w:r>
    </w:p>
    <w:p>
      <w:pPr>
        <w:pStyle w:val="PlainText"/>
        <w:rPr>
          <w:rFonts w:ascii="URW Palladio ITU" w:hAnsi="URW Palladio ITU" w:cs="URW Palladio ITU"/>
        </w:rPr>
      </w:pPr>
      <w:r>
        <w:rPr>
          <w:rFonts w:cs="URW Palladio ITU" w:ascii="URW Palladio ITU" w:hAnsi="URW Palladio ITU"/>
        </w:rPr>
        <w:t xml:space="preserve">Duvidhena saññākkhandho: atthi saṃyojanasampayutto, atthi saṃyojanavippayutto. </w:t>
      </w:r>
    </w:p>
    <w:p>
      <w:pPr>
        <w:pStyle w:val="PlainText"/>
        <w:rPr/>
      </w:pPr>
      <w:r>
        <w:rPr>
          <w:rFonts w:cs="URW Palladio ITU" w:ascii="URW Palladio ITU" w:hAnsi="URW Palladio ITU"/>
        </w:rPr>
        <w:t xml:space="preserve">Tividhena saññākkhandho: atthi ācayagāmi, atthi apacayagāmi, atthi nevācayagāmi nāpacayagāmi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 [\x  60/]     </w:t>
      </w:r>
    </w:p>
    <w:p>
      <w:pPr>
        <w:pStyle w:val="PlainText"/>
        <w:rPr>
          <w:rFonts w:ascii="URW Palladio ITU" w:hAnsi="URW Palladio ITU" w:cs="URW Palladio ITU"/>
        </w:rPr>
      </w:pPr>
      <w:r>
        <w:rPr>
          <w:rFonts w:cs="URW Palladio ITU" w:ascii="URW Palladio ITU" w:hAnsi="URW Palladio ITU"/>
        </w:rPr>
        <w:t xml:space="preserve">119. Ekavidhena saññākkhandho: phassasampayutto. </w:t>
      </w:r>
    </w:p>
    <w:p>
      <w:pPr>
        <w:pStyle w:val="PlainText"/>
        <w:rPr/>
      </w:pPr>
      <w:r>
        <w:rPr>
          <w:rFonts w:cs="URW Palladio ITU" w:ascii="URW Palladio ITU" w:hAnsi="URW Palladio ITU"/>
        </w:rPr>
        <w:t xml:space="preserve">Duvidhena saññākkhandho: atthi saṃyojanavippayuttasaṃyojaniyo, atthi saṃyojanavippayuttaasaṃyojanayā. [PTS Page 036] [\q  36/]      </w:t>
      </w:r>
    </w:p>
    <w:p>
      <w:pPr>
        <w:pStyle w:val="PlainText"/>
        <w:rPr>
          <w:rFonts w:ascii="URW Palladio ITU" w:hAnsi="URW Palladio ITU" w:cs="URW Palladio ITU"/>
        </w:rPr>
      </w:pPr>
      <w:r>
        <w:rPr>
          <w:rFonts w:cs="URW Palladio ITU" w:ascii="URW Palladio ITU" w:hAnsi="URW Palladio ITU"/>
        </w:rPr>
        <w:t xml:space="preserve">Tividhena saññākkhandho: atthi asekkho, atthi asekkho, atthi nevasekkho nāsekkh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 Ekavidhena saññākkhandho: phassasampayutto. </w:t>
      </w:r>
    </w:p>
    <w:p>
      <w:pPr>
        <w:pStyle w:val="PlainText"/>
        <w:rPr/>
      </w:pPr>
      <w:r>
        <w:rPr>
          <w:rFonts w:cs="URW Palladio ITU" w:ascii="URW Palladio ITU" w:hAnsi="URW Palladio ITU"/>
        </w:rPr>
        <w:t xml:space="preserve">Duvidhena saññākkhandho: atthi ganthaniyo, aganthaniyo. </w:t>
      </w:r>
    </w:p>
    <w:p>
      <w:pPr>
        <w:pStyle w:val="PlainText"/>
        <w:rPr>
          <w:rFonts w:ascii="URW Palladio ITU" w:hAnsi="URW Palladio ITU" w:cs="URW Palladio ITU"/>
        </w:rPr>
      </w:pPr>
      <w:r>
        <w:rPr>
          <w:rFonts w:cs="URW Palladio ITU" w:ascii="URW Palladio ITU" w:hAnsi="URW Palladio ITU"/>
        </w:rPr>
        <w:t xml:space="preserve">Tividhena saññākkhandho: atthi paritto atthi mahaggato, atthi appamāṇ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 Ekavidhena saññākkhandho: phassasampayutto. </w:t>
      </w:r>
    </w:p>
    <w:p>
      <w:pPr>
        <w:pStyle w:val="PlainText"/>
        <w:rPr/>
      </w:pPr>
      <w:r>
        <w:rPr>
          <w:rFonts w:cs="URW Palladio ITU" w:ascii="URW Palladio ITU" w:hAnsi="URW Palladio ITU"/>
        </w:rPr>
        <w:t xml:space="preserve">Duvidhena saññākkhandho: atthi ganthasampayutto, atthi gantha vippayutto. </w:t>
      </w:r>
    </w:p>
    <w:p>
      <w:pPr>
        <w:pStyle w:val="PlainText"/>
        <w:rPr>
          <w:rFonts w:ascii="URW Palladio ITU" w:hAnsi="URW Palladio ITU" w:cs="URW Palladio ITU"/>
        </w:rPr>
      </w:pPr>
      <w:r>
        <w:rPr>
          <w:rFonts w:cs="URW Palladio ITU" w:ascii="URW Palladio ITU" w:hAnsi="URW Palladio ITU"/>
        </w:rPr>
        <w:t xml:space="preserve">Tividhena saññākkhandho: atthi parittārammaṇo, atthi mahaggatārammaṇo, atthi appamāṇārammaṇ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 Ekavidhena saññākkhandho: phassasampayutto. </w:t>
      </w:r>
    </w:p>
    <w:p>
      <w:pPr>
        <w:pStyle w:val="PlainText"/>
        <w:rPr/>
      </w:pPr>
      <w:r>
        <w:rPr>
          <w:rFonts w:cs="URW Palladio ITU" w:ascii="URW Palladio ITU" w:hAnsi="URW Palladio ITU"/>
        </w:rPr>
        <w:t xml:space="preserve">Duvidhena saññākkhandho: atthi ganthavippayuttaganthanīyo, atthi ganthavippayuttaaganthaniyo tividhena saññākkhandho: atthi hīno, atthi majjhimo, atthi paṇīt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 Ekavidhena saññākkhandho: phassasampayutto. </w:t>
      </w:r>
    </w:p>
    <w:p>
      <w:pPr>
        <w:pStyle w:val="PlainText"/>
        <w:rPr/>
      </w:pPr>
      <w:r>
        <w:rPr>
          <w:rFonts w:cs="URW Palladio ITU" w:ascii="URW Palladio ITU" w:hAnsi="URW Palladio ITU"/>
        </w:rPr>
        <w:t xml:space="preserve">Duvidhena saññākkhandho: atthi oghanīyo, atthi anoghanīyo. [PTS Page 037] [\q  37/]      </w:t>
      </w:r>
    </w:p>
    <w:p>
      <w:pPr>
        <w:pStyle w:val="PlainText"/>
        <w:rPr>
          <w:rFonts w:ascii="URW Palladio ITU" w:hAnsi="URW Palladio ITU" w:cs="URW Palladio ITU"/>
        </w:rPr>
      </w:pPr>
      <w:r>
        <w:rPr>
          <w:rFonts w:cs="URW Palladio ITU" w:ascii="URW Palladio ITU" w:hAnsi="URW Palladio ITU"/>
        </w:rPr>
        <w:t xml:space="preserve">Tividhena saññākkhandho: atthi micchāttiniyato, atthi sammattaniyato, atthi aniyat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 Ekavidhena saññākkhandho: phassasampayutto. </w:t>
      </w:r>
    </w:p>
    <w:p>
      <w:pPr>
        <w:pStyle w:val="PlainText"/>
        <w:rPr/>
      </w:pPr>
      <w:r>
        <w:rPr>
          <w:rFonts w:cs="URW Palladio ITU" w:ascii="URW Palladio ITU" w:hAnsi="URW Palladio ITU"/>
        </w:rPr>
        <w:t xml:space="preserve">Duvidhena saññākkhandho: atthi oghasampayutto, atthi oghavippayutto. </w:t>
      </w:r>
    </w:p>
    <w:p>
      <w:pPr>
        <w:pStyle w:val="PlainText"/>
        <w:rPr>
          <w:rFonts w:ascii="URW Palladio ITU" w:hAnsi="URW Palladio ITU" w:cs="URW Palladio ITU"/>
        </w:rPr>
      </w:pPr>
      <w:r>
        <w:rPr>
          <w:rFonts w:cs="URW Palladio ITU" w:ascii="URW Palladio ITU" w:hAnsi="URW Palladio ITU"/>
        </w:rPr>
        <w:t xml:space="preserve">Tividhena saññākkhandho: atthi maggārammaṇo, atthi maggahetuko, atthi maggādhipati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 Ekavidhena saññākkhandho: phassasampayutto. </w:t>
      </w:r>
    </w:p>
    <w:p>
      <w:pPr>
        <w:pStyle w:val="PlainText"/>
        <w:rPr/>
      </w:pPr>
      <w:r>
        <w:rPr>
          <w:rFonts w:cs="URW Palladio ITU" w:ascii="URW Palladio ITU" w:hAnsi="URW Palladio ITU"/>
        </w:rPr>
        <w:t xml:space="preserve">Duvidhena saññākkhandho: atthi oghavippayuttaoghanīyo, atthi oghavippayuttaanoghanīyo. </w:t>
      </w:r>
    </w:p>
    <w:p>
      <w:pPr>
        <w:pStyle w:val="PlainText"/>
        <w:rPr>
          <w:rFonts w:ascii="URW Palladio ITU" w:hAnsi="URW Palladio ITU" w:cs="URW Palladio ITU"/>
        </w:rPr>
      </w:pPr>
      <w:r>
        <w:rPr>
          <w:rFonts w:cs="URW Palladio ITU" w:ascii="URW Palladio ITU" w:hAnsi="URW Palladio ITU"/>
        </w:rPr>
        <w:t xml:space="preserve">Tividhena saññākkhandho: atthi uppanno, atthi anuppanno, atthi uppādi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 [\x  62/]     </w:t>
      </w:r>
    </w:p>
    <w:p>
      <w:pPr>
        <w:pStyle w:val="PlainText"/>
        <w:rPr>
          <w:rFonts w:ascii="URW Palladio ITU" w:hAnsi="URW Palladio ITU" w:cs="URW Palladio ITU"/>
        </w:rPr>
      </w:pPr>
      <w:r>
        <w:rPr>
          <w:rFonts w:cs="URW Palladio ITU" w:ascii="URW Palladio ITU" w:hAnsi="URW Palladio ITU"/>
        </w:rPr>
        <w:t xml:space="preserve">126. Ekavidhena saññākkhandho: phassasampayutto. </w:t>
      </w:r>
    </w:p>
    <w:p>
      <w:pPr>
        <w:pStyle w:val="PlainText"/>
        <w:rPr>
          <w:rFonts w:ascii="URW Palladio ITU" w:hAnsi="URW Palladio ITU" w:cs="URW Palladio ITU"/>
        </w:rPr>
      </w:pPr>
      <w:r>
        <w:rPr>
          <w:rFonts w:cs="URW Palladio ITU" w:ascii="URW Palladio ITU" w:hAnsi="URW Palladio ITU"/>
        </w:rPr>
        <w:t xml:space="preserve">Duvidhena saññākkhandho: atthi yoganīyo, atthi ayoganīyo. </w:t>
      </w:r>
    </w:p>
    <w:p>
      <w:pPr>
        <w:pStyle w:val="PlainText"/>
        <w:rPr>
          <w:rFonts w:ascii="URW Palladio ITU" w:hAnsi="URW Palladio ITU" w:cs="URW Palladio ITU"/>
        </w:rPr>
      </w:pPr>
      <w:r>
        <w:rPr>
          <w:rFonts w:cs="URW Palladio ITU" w:ascii="URW Palladio ITU" w:hAnsi="URW Palladio ITU"/>
        </w:rPr>
        <w:t xml:space="preserve">Tividhena saññākkhandho: atthi atīto, atthi anāgato, atthi paccuppann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 Ekavidhena saññākkhandho: phassasampayutto. </w:t>
      </w:r>
    </w:p>
    <w:p>
      <w:pPr>
        <w:pStyle w:val="PlainText"/>
        <w:rPr/>
      </w:pPr>
      <w:r>
        <w:rPr>
          <w:rFonts w:cs="URW Palladio ITU" w:ascii="URW Palladio ITU" w:hAnsi="URW Palladio ITU"/>
        </w:rPr>
        <w:t xml:space="preserve">Duvidhena saññākkhandho: atthi yogasampayutto, atthi yogavippayutto. [PTS Page 038] [\q  38/]      </w:t>
      </w:r>
    </w:p>
    <w:p>
      <w:pPr>
        <w:pStyle w:val="PlainText"/>
        <w:rPr>
          <w:rFonts w:ascii="URW Palladio ITU" w:hAnsi="URW Palladio ITU" w:cs="URW Palladio ITU"/>
        </w:rPr>
      </w:pPr>
      <w:r>
        <w:rPr>
          <w:rFonts w:cs="URW Palladio ITU" w:ascii="URW Palladio ITU" w:hAnsi="URW Palladio ITU"/>
        </w:rPr>
        <w:t xml:space="preserve">Tividhena saññākkhandho: atthi atītārammaṇo, atthi anāgatārammaṇo, atthi paccuppannārammaṇ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 Ekavidhena saññākkhandho: phassasampayutto. </w:t>
      </w:r>
    </w:p>
    <w:p>
      <w:pPr>
        <w:pStyle w:val="PlainText"/>
        <w:rPr/>
      </w:pPr>
      <w:r>
        <w:rPr>
          <w:rFonts w:cs="URW Palladio ITU" w:ascii="URW Palladio ITU" w:hAnsi="URW Palladio ITU"/>
        </w:rPr>
        <w:t xml:space="preserve">Duvidhena saññākkhandho: atthi yogavippayuttayoganīyo, atthi yogavippayuttayoganīyo, atthi yogavippayuttaayoganīyo. </w:t>
      </w:r>
    </w:p>
    <w:p>
      <w:pPr>
        <w:pStyle w:val="PlainText"/>
        <w:rPr>
          <w:rFonts w:ascii="URW Palladio ITU" w:hAnsi="URW Palladio ITU" w:cs="URW Palladio ITU"/>
        </w:rPr>
      </w:pPr>
      <w:r>
        <w:rPr>
          <w:rFonts w:cs="URW Palladio ITU" w:ascii="URW Palladio ITU" w:hAnsi="URW Palladio ITU"/>
        </w:rPr>
        <w:t xml:space="preserve">Tividhena saññākkhandho: atthi ajjhatto, atthi bahiddho, atthi ajjhattabahiddh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 Ekavidhena saññākkhandho: phassasampayutto. </w:t>
      </w:r>
    </w:p>
    <w:p>
      <w:pPr>
        <w:pStyle w:val="PlainText"/>
        <w:rPr/>
      </w:pPr>
      <w:r>
        <w:rPr>
          <w:rFonts w:cs="URW Palladio ITU" w:ascii="URW Palladio ITU" w:hAnsi="URW Palladio ITU"/>
        </w:rPr>
        <w:t xml:space="preserve">Duvidhena saññākkhandho: atthi nīvaraṇiyo, atthi anīvaraṇiyo. </w:t>
      </w:r>
    </w:p>
    <w:p>
      <w:pPr>
        <w:pStyle w:val="PlainText"/>
        <w:rPr>
          <w:rFonts w:ascii="URW Palladio ITU" w:hAnsi="URW Palladio ITU" w:cs="URW Palladio ITU"/>
        </w:rPr>
      </w:pPr>
      <w:r>
        <w:rPr>
          <w:rFonts w:cs="URW Palladio ITU" w:ascii="URW Palladio ITU" w:hAnsi="URW Palladio ITU"/>
        </w:rPr>
        <w:t xml:space="preserve">Tividhena saññākkhandho: atthiajjhattārammaṇo, atthi bahiddhārammaṇo, atthi ajjhattabahiddhārammaṇo -pe- evaṃ das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atovaḍḍh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0. Sattavidhena saññākkhandho: atthi kusalo, atthi akusalo atthi abyākato, atthi kāmāvacaro, atthi rūpāvacaro, atthi arūpāvacaro, atthi apariyāpanno. Evaṃ satta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opi sattavidhena saññākkhandho: atthi sukhāya vedanāya sampayutto, atthi dukkhāya vedanāya sampayutto, atthi adukkhamasukhāya vedanāya sampayutt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ajjhattārammaṇo, atthi bahiddhārammaṇo, atthi ajjhatta bahiddhārammaṇo, atthi kāmāvacaro, atthi rūpāvacaro, atthi arūpāvacaro, atthi apariyāpanno. Evaṃ sattavidhena saññākkhandho. [PTS Page 039] [\q  3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64] [\x  64/]     </w:t>
      </w:r>
    </w:p>
    <w:p>
      <w:pPr>
        <w:pStyle w:val="PlainText"/>
        <w:rPr/>
      </w:pPr>
      <w:r>
        <w:rPr>
          <w:rFonts w:cs="URW Palladio ITU" w:ascii="URW Palladio ITU" w:hAnsi="URW Palladio ITU"/>
        </w:rPr>
        <w:t xml:space="preserve">131. Catuvisatividhena saññākkhandho: cakkhusamphassapaccayā saññākkhandho: atthi kusalo, atthi akusalo, atthi abyākato. Sota samphassapaccayā -peghānasampaphassapaccayā-pejivhāsamphassapaccayā -pekāyasamphassapaccayā -pe manosamphassapaccayā saññākkhandho: atthi kusalo, atthi akusalo, atthi abyākato, cakkhusamphassajā saññā, sotasamphassajā saññā, ghānasasamphassajā sañasaññā, jivhāsamphassajā saññā, kāyasamphassajā saññā, manosamphassajā saññā, evaṃ catuvisati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opi catuvisatividhena saññākkhandho: cakkhusamphassapaccayā saññākkhandho: atthi sukhāya vedanāya sampayutto -pe- atthi ajjhattarammano, atthi bahiddhārammaṇo, atthi ajjhattā bahiddhā rammaṇo. Sotasamphassa paccayā -pe ghānasamphassapaccayā -pejivhāsamphassapaccayā -pekāyasamphassapaccayā -pe manosamphassapaccayā saññākkhandho: atthi sukhāya vedanāya samphayutto -pe- atthi ajjhattārammaṇo atthi bahiddhārammaṇo, atthi ajjhatta bahiddhārammaṇo, cakkhusamphassajā saññā, -pemanosamphassajā saññā. Evaṃ catuvisati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2. Tiṃsatividhena saññākkhandho: cakkhusamphassapaccayā saññākkhandho atthi kāmāvacaro, atthi rūpavacaro, atthi arūpāvacaro, atthi apariyāpanno, sotasamphassapaccayā -pe ghānasamphassapaccayā -pe- jivhāsamphassapaccayā -pekāyasamphassapaccayā -pe- manosamphassapaccayā saññākkhandho atthi kāmāvacaro, atthi rūpāvacaro, atthi arūpāvacaro, atthi apariyāpanno. Cakkhusamphassajā saññā -pemanosamphassajā saññā. Evaṃ tiṃsati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3. Bahuvidhena saññākkhandho: cakkhusamphassapaccayā saññākkhandho: atthi kusalo. Atthi akusalo, atthi abyākato, atthi kāmāvacaro, atthi rūpāvacaro atthi arūpāvacaro, atthi apariyāpanno. Sotasamphassapaccayā -pe ghānasamphassapaccayā -pejivhāsamphassapaccayā -pekāyasamphassapaccayā -pe manosamphassapaccayā saññākkhandho atthi kusalo, atthi akusalo, atthi [PTS Page 040] [\q  40/]      </w:t>
      </w:r>
    </w:p>
    <w:p>
      <w:pPr>
        <w:pStyle w:val="PlainText"/>
        <w:rPr>
          <w:rFonts w:ascii="URW Palladio ITU" w:hAnsi="URW Palladio ITU" w:cs="URW Palladio ITU"/>
        </w:rPr>
      </w:pPr>
      <w:r>
        <w:rPr>
          <w:rFonts w:cs="URW Palladio ITU" w:ascii="URW Palladio ITU" w:hAnsi="URW Palladio ITU"/>
        </w:rPr>
        <w:t xml:space="preserve">Abyākato, apariyāpanno. Cakkhusamphassajā saññā -pemanosamphassajā saññā. Evaṃ bahu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4. Aparopi bahuvidhena saññākkhandho: cakkhusamphassapaccayā saññākkhandho: atthi sukhāya vedanāya sampayutto -pe- atthi ajjhattarammano, atthi bahiddhārammaṇo, atthi ajjhattabahidhārammaṇo. Kāmavacaro, atthi rūpāvacaro, atthi arūpāvacaro, atthi apariyapanno. Sotasamphassapaccayā -pe ghānasamphassapaccayā -pe- jivhāsamphassapaccayā -pekāyasamphassapaccayā -pe- manosamphassapaccayā saññākkhandho: atthi ajjhattārammaṇo atthi bahiddhārammaṇo, atthi ajjhatta bahiddhārammaṇo, atthi kāmāvacaro, atthi rūpāvacaro, atthi arūpāvacaro, atthi apariyāpanno cakkhusamphassajā saññā, sotasamphassajā saññā ghānasamphassajā saññā jivhāsamphassaja saññā kāyasamphassajā saññā manosamphassajā saññā. Evaṃ bahuvidhena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 [\x  66/]     </w:t>
      </w:r>
    </w:p>
    <w:p>
      <w:pPr>
        <w:pStyle w:val="PlainText"/>
        <w:rPr>
          <w:rFonts w:ascii="URW Palladio ITU" w:hAnsi="URW Palladio ITU" w:cs="URW Palladio ITU"/>
        </w:rPr>
      </w:pPr>
      <w:r>
        <w:rPr>
          <w:rFonts w:cs="URW Palladio ITU" w:ascii="URW Palladio ITU" w:hAnsi="URW Palladio ITU"/>
        </w:rPr>
        <w:t xml:space="preserve">135. Tattha katamo saṅkhārakkhandho: </w:t>
      </w:r>
    </w:p>
    <w:p>
      <w:pPr>
        <w:pStyle w:val="PlainText"/>
        <w:rPr/>
      </w:pPr>
      <w:r>
        <w:rPr>
          <w:rFonts w:cs="URW Palladio ITU" w:ascii="URW Palladio ITU" w:hAnsi="URW Palladio ITU"/>
        </w:rPr>
        <w:t xml:space="preserve">Ekavidhena saṅkhārakkhandho cittasampayutto. </w:t>
      </w:r>
    </w:p>
    <w:p>
      <w:pPr>
        <w:pStyle w:val="PlainText"/>
        <w:rPr>
          <w:rFonts w:ascii="URW Palladio ITU" w:hAnsi="URW Palladio ITU" w:cs="URW Palladio ITU"/>
        </w:rPr>
      </w:pPr>
      <w:r>
        <w:rPr>
          <w:rFonts w:cs="URW Palladio ITU" w:ascii="URW Palladio ITU" w:hAnsi="URW Palladio ITU"/>
        </w:rPr>
        <w:t xml:space="preserve">Duvidhena saṅkhārakkhandho: atthi hetu, atthi na hetu, </w:t>
      </w:r>
    </w:p>
    <w:p>
      <w:pPr>
        <w:pStyle w:val="PlainText"/>
        <w:rPr>
          <w:rFonts w:ascii="URW Palladio ITU" w:hAnsi="URW Palladio ITU" w:cs="URW Palladio ITU"/>
        </w:rPr>
      </w:pPr>
      <w:r>
        <w:rPr>
          <w:rFonts w:cs="URW Palladio ITU" w:ascii="URW Palladio ITU" w:hAnsi="URW Palladio ITU"/>
        </w:rPr>
        <w:t xml:space="preserve">Tividhena saṃkhārakkhandho: atthi kusalo, atthi akusalo, atthi abyāk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bbidhena saṅkhārakkhandho: atthi kāmāvacaro, atthi rūpāvacaro, atthi arūpāvacaro, atthi apariyā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vidhena saṅkhārakkhandho: atthi sukhindriyasampayutto, atthi dukkhindriyasampayutto, atthi somanassindriya sampayutto, atthi domanassindriya sampayutto, atthi upekkhindriya sampayutto. Evaṃ pañcavidhena saṅkār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bbidhena saṅkhārakkhandho: cakkhusamphassajā cetanā, sotasamphassajā cetanā, ghānasamphassajā cetanā, jivhāsamphassajā cetanā, kāyasamphassajā cetanā, manosamphassajā cetanā. Evaṃ chabb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vidhena saṅkhārakkhandho: cakkhusamphassajā cetanā, sotasamphassajā cetanā, ghānasamphassajā cetanā, jivhāsamphassajā cetanā, kāyasamphassajā cetanā, manosamphassajā [PTS Page 041] [\q  41/]      cetanā. Manoviññāṇadhātusamphassajā cetanā. Evaṃ satta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vidhena saṅkhārakkhandho: cakkhusamphassajā cetanā, -pekāyasamphassajā cetanā, atthi sukhasahagatā, atthi dukkhasahagatā, manodhātusamphassajā cetanā, manoviññāṇadhātu samphassajā cetanā. Evaṃ aṭṭh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vidhena saṅkhārakkhandho: cakkhusamphassajā cetanā, -pemanodhātusamphassajā cetanā, manodhātusamphassajā cetanā, atthi kusalā, akusalā, atthi abyākatā evaṃ nav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vidhena saṅkhārakkhandho: cakkhusamphassajā cetanā, -pekāyasamphassajā cetanā, atthi sukhasahagatā, atthi dukkhasahagatā, manodhātusamphassajā cetanā, atthi kusalā, atthi akusalā, atthi abyākatā,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 Ekavidhena saṅkhārakkhandho: cittasampayutto. </w:t>
      </w:r>
    </w:p>
    <w:p>
      <w:pPr>
        <w:pStyle w:val="PlainText"/>
        <w:rPr>
          <w:rFonts w:ascii="URW Palladio ITU" w:hAnsi="URW Palladio ITU" w:cs="URW Palladio ITU"/>
        </w:rPr>
      </w:pPr>
      <w:r>
        <w:rPr>
          <w:rFonts w:cs="URW Palladio ITU" w:ascii="URW Palladio ITU" w:hAnsi="URW Palladio ITU"/>
        </w:rPr>
        <w:t xml:space="preserve">Duvidhena saṅkhārakkhandho: atthi hetu, atthi na hetu. </w:t>
      </w:r>
    </w:p>
    <w:p>
      <w:pPr>
        <w:pStyle w:val="PlainText"/>
        <w:rPr/>
      </w:pPr>
      <w:r>
        <w:rPr>
          <w:rFonts w:cs="URW Palladio ITU" w:ascii="URW Palladio ITU" w:hAnsi="URW Palladio ITU"/>
        </w:rPr>
        <w:t xml:space="preserve">Tividhena saṅkhārakkhandho: atthi sukhāya vedanāya sampayutto, atthi dukkhāya vedanāya sampayutto, atthi adukkhamasukhāya vedanāya sam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 [\x  68/]      atthi vipāko, atthi vipāka dhamma dhammo, atthi nevacipāka na vipāka dhammadhammo. </w:t>
      </w:r>
    </w:p>
    <w:p>
      <w:pPr>
        <w:pStyle w:val="PlainText"/>
        <w:rPr/>
      </w:pPr>
      <w:r>
        <w:rPr>
          <w:rFonts w:cs="URW Palladio ITU" w:ascii="URW Palladio ITU" w:hAnsi="URW Palladio ITU"/>
        </w:rPr>
        <w:t xml:space="preserve">Atthi upādinnupādāniyo, atthi anupādinnupādāniyo, atthi anupādinnaanupādāniyo. </w:t>
      </w:r>
    </w:p>
    <w:p>
      <w:pPr>
        <w:pStyle w:val="PlainText"/>
        <w:rPr>
          <w:rFonts w:ascii="URW Palladio ITU" w:hAnsi="URW Palladio ITU" w:cs="URW Palladio ITU"/>
        </w:rPr>
      </w:pPr>
      <w:r>
        <w:rPr>
          <w:rFonts w:cs="URW Palladio ITU" w:ascii="URW Palladio ITU" w:hAnsi="URW Palladio ITU"/>
        </w:rPr>
        <w:t xml:space="preserve">Atthi saṃkiliṭṭhasaṃkilesiko, atthi asaṃkiliṭṭhasaṃkilesiko, atthi asaṃkiliṭṭhaasaṃkilesiko. </w:t>
      </w:r>
    </w:p>
    <w:p>
      <w:pPr>
        <w:pStyle w:val="PlainText"/>
        <w:rPr>
          <w:rFonts w:ascii="URW Palladio ITU" w:hAnsi="URW Palladio ITU" w:cs="URW Palladio ITU"/>
        </w:rPr>
      </w:pPr>
      <w:r>
        <w:rPr>
          <w:rFonts w:cs="URW Palladio ITU" w:ascii="URW Palladio ITU" w:hAnsi="URW Palladio ITU"/>
        </w:rPr>
        <w:t xml:space="preserve">Atthi savitakkasamicāro, atthi avitakkavicāramatto, atthi avitakka avicāro. </w:t>
      </w:r>
    </w:p>
    <w:p>
      <w:pPr>
        <w:pStyle w:val="PlainText"/>
        <w:rPr/>
      </w:pPr>
      <w:r>
        <w:rPr>
          <w:rFonts w:cs="URW Palladio ITU" w:ascii="URW Palladio ITU" w:hAnsi="URW Palladio ITU"/>
        </w:rPr>
        <w:t xml:space="preserve">Atthi pītisahagato, atthi sukhāsahagato, atthi upekkhāsahagato. </w:t>
      </w:r>
    </w:p>
    <w:p>
      <w:pPr>
        <w:pStyle w:val="PlainText"/>
        <w:rPr>
          <w:rFonts w:ascii="URW Palladio ITU" w:hAnsi="URW Palladio ITU" w:cs="URW Palladio ITU"/>
        </w:rPr>
      </w:pPr>
      <w:r>
        <w:rPr>
          <w:rFonts w:cs="URW Palladio ITU" w:ascii="URW Palladio ITU" w:hAnsi="URW Palladio ITU"/>
        </w:rPr>
        <w:t xml:space="preserve">Atthi dassanena pahātabbo, atthi bhāvanāya pahātabbo, atthi nevadassanena na bhāvanāya pahātabbo. </w:t>
      </w:r>
    </w:p>
    <w:p>
      <w:pPr>
        <w:pStyle w:val="PlainText"/>
        <w:rPr>
          <w:rFonts w:ascii="URW Palladio ITU" w:hAnsi="URW Palladio ITU" w:cs="URW Palladio ITU"/>
        </w:rPr>
      </w:pPr>
      <w:r>
        <w:rPr>
          <w:rFonts w:cs="URW Palladio ITU" w:ascii="URW Palladio ITU" w:hAnsi="URW Palladio ITU"/>
        </w:rPr>
        <w:t xml:space="preserve">Atthi dassanena pahātabbahetuko, atthi bhāvanāya pahātabbahetuko, atthi nevadassanena na bhāvanāya pahātabbahetuko. </w:t>
      </w:r>
    </w:p>
    <w:p>
      <w:pPr>
        <w:pStyle w:val="PlainText"/>
        <w:rPr/>
      </w:pPr>
      <w:r>
        <w:rPr>
          <w:rFonts w:cs="URW Palladio ITU" w:ascii="URW Palladio ITU" w:hAnsi="URW Palladio ITU"/>
        </w:rPr>
        <w:t xml:space="preserve">Atthi ācayagāmi, atthi apacayagāmi, atthi nevācayagāmi nāpacayagāmi. </w:t>
      </w:r>
    </w:p>
    <w:p>
      <w:pPr>
        <w:pStyle w:val="PlainText"/>
        <w:rPr>
          <w:rFonts w:ascii="URW Palladio ITU" w:hAnsi="URW Palladio ITU" w:cs="URW Palladio ITU"/>
        </w:rPr>
      </w:pPr>
      <w:r>
        <w:rPr>
          <w:rFonts w:cs="URW Palladio ITU" w:ascii="URW Palladio ITU" w:hAnsi="URW Palladio ITU"/>
        </w:rPr>
        <w:t xml:space="preserve">Atthi sekkho, asekkho, atthi nevasasekkho nāsekkho. </w:t>
      </w:r>
    </w:p>
    <w:p>
      <w:pPr>
        <w:pStyle w:val="PlainText"/>
        <w:rPr>
          <w:rFonts w:ascii="URW Palladio ITU" w:hAnsi="URW Palladio ITU" w:cs="URW Palladio ITU"/>
        </w:rPr>
      </w:pPr>
      <w:r>
        <w:rPr>
          <w:rFonts w:cs="URW Palladio ITU" w:ascii="URW Palladio ITU" w:hAnsi="URW Palladio ITU"/>
        </w:rPr>
        <w:t xml:space="preserve">Atthi paritto, atthi mahaggato, atthi appamaṇo. </w:t>
      </w:r>
    </w:p>
    <w:p>
      <w:pPr>
        <w:pStyle w:val="PlainText"/>
        <w:rPr>
          <w:rFonts w:ascii="URW Palladio ITU" w:hAnsi="URW Palladio ITU" w:cs="URW Palladio ITU"/>
        </w:rPr>
      </w:pPr>
      <w:r>
        <w:rPr>
          <w:rFonts w:cs="URW Palladio ITU" w:ascii="URW Palladio ITU" w:hAnsi="URW Palladio ITU"/>
        </w:rPr>
        <w:t xml:space="preserve">Atthi parittārammaṇo, atthi mahaggatārammaṇo atthi appamāṇārammaṇo. </w:t>
      </w:r>
    </w:p>
    <w:p>
      <w:pPr>
        <w:pStyle w:val="PlainText"/>
        <w:rPr/>
      </w:pPr>
      <w:r>
        <w:rPr>
          <w:rFonts w:cs="URW Palladio ITU" w:ascii="URW Palladio ITU" w:hAnsi="URW Palladio ITU"/>
        </w:rPr>
        <w:t xml:space="preserve">Atthi hīno, majjhimo, atthi paṇīto. </w:t>
      </w:r>
    </w:p>
    <w:p>
      <w:pPr>
        <w:pStyle w:val="PlainText"/>
        <w:rPr>
          <w:rFonts w:ascii="URW Palladio ITU" w:hAnsi="URW Palladio ITU" w:cs="URW Palladio ITU"/>
        </w:rPr>
      </w:pPr>
      <w:r>
        <w:rPr>
          <w:rFonts w:cs="URW Palladio ITU" w:ascii="URW Palladio ITU" w:hAnsi="URW Palladio ITU"/>
        </w:rPr>
        <w:t xml:space="preserve">Atthi micchattaniyato, atthi sammattaniyato, atthi aniyato. </w:t>
      </w:r>
    </w:p>
    <w:p>
      <w:pPr>
        <w:pStyle w:val="PlainText"/>
        <w:rPr>
          <w:rFonts w:ascii="URW Palladio ITU" w:hAnsi="URW Palladio ITU" w:cs="URW Palladio ITU"/>
        </w:rPr>
      </w:pPr>
      <w:r>
        <w:rPr>
          <w:rFonts w:cs="URW Palladio ITU" w:ascii="URW Palladio ITU" w:hAnsi="URW Palladio ITU"/>
        </w:rPr>
        <w:t xml:space="preserve">Atthi maggārammaṇo, atthi maggahetuko, attha maggādhipati. </w:t>
      </w:r>
    </w:p>
    <w:p>
      <w:pPr>
        <w:pStyle w:val="PlainText"/>
        <w:rPr>
          <w:rFonts w:ascii="URW Palladio ITU" w:hAnsi="URW Palladio ITU" w:cs="URW Palladio ITU"/>
        </w:rPr>
      </w:pPr>
      <w:r>
        <w:rPr>
          <w:rFonts w:cs="URW Palladio ITU" w:ascii="URW Palladio ITU" w:hAnsi="URW Palladio ITU"/>
        </w:rPr>
        <w:t xml:space="preserve">Atthi uppanno, atthi anuppanno, atthi uppādi. </w:t>
      </w:r>
    </w:p>
    <w:p>
      <w:pPr>
        <w:pStyle w:val="PlainText"/>
        <w:rPr>
          <w:rFonts w:ascii="URW Palladio ITU" w:hAnsi="URW Palladio ITU" w:cs="URW Palladio ITU"/>
        </w:rPr>
      </w:pPr>
      <w:r>
        <w:rPr>
          <w:rFonts w:cs="URW Palladio ITU" w:ascii="URW Palladio ITU" w:hAnsi="URW Palladio ITU"/>
        </w:rPr>
        <w:t xml:space="preserve">Atthi atīto, atthi anāgato, atthi atthi paccuppanno. </w:t>
      </w:r>
    </w:p>
    <w:p>
      <w:pPr>
        <w:pStyle w:val="PlainText"/>
        <w:rPr/>
      </w:pPr>
      <w:r>
        <w:rPr>
          <w:rFonts w:cs="URW Palladio ITU" w:ascii="URW Palladio ITU" w:hAnsi="URW Palladio ITU"/>
        </w:rPr>
        <w:t xml:space="preserve">Atthi atītārammaṇo, atthi anāgatārammaṇo, atthi paccuppannārammaṇo. </w:t>
      </w:r>
    </w:p>
    <w:p>
      <w:pPr>
        <w:pStyle w:val="PlainText"/>
        <w:rPr>
          <w:rFonts w:ascii="URW Palladio ITU" w:hAnsi="URW Palladio ITU" w:cs="URW Palladio ITU"/>
        </w:rPr>
      </w:pPr>
      <w:r>
        <w:rPr>
          <w:rFonts w:cs="URW Palladio ITU" w:ascii="URW Palladio ITU" w:hAnsi="URW Palladio ITU"/>
        </w:rPr>
        <w:t xml:space="preserve">Atthi ajjhatto, atthi bahiddho, atthi ajjhattabahiddho. </w:t>
      </w:r>
    </w:p>
    <w:p>
      <w:pPr>
        <w:pStyle w:val="PlainText"/>
        <w:rPr>
          <w:rFonts w:ascii="URW Palladio ITU" w:hAnsi="URW Palladio ITU" w:cs="URW Palladio ITU"/>
        </w:rPr>
      </w:pPr>
      <w:r>
        <w:rPr>
          <w:rFonts w:cs="URW Palladio ITU" w:ascii="URW Palladio ITU" w:hAnsi="URW Palladio ITU"/>
        </w:rPr>
        <w:t xml:space="preserve">Atthi ajjhattārammaṇo, atthi bahiddhārammaṇo, atthi ajjhatta bahiddhārammaṇo -pe- evaṃ das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7. Ekavidhena saṅkhārakkhandho: cittasampayutto. </w:t>
      </w:r>
    </w:p>
    <w:p>
      <w:pPr>
        <w:pStyle w:val="PlainText"/>
        <w:rPr>
          <w:rFonts w:ascii="URW Palladio ITU" w:hAnsi="URW Palladio ITU" w:cs="URW Palladio ITU"/>
        </w:rPr>
      </w:pPr>
      <w:r>
        <w:rPr>
          <w:rFonts w:cs="URW Palladio ITU" w:ascii="URW Palladio ITU" w:hAnsi="URW Palladio ITU"/>
        </w:rPr>
        <w:t xml:space="preserve">Duvidhena saṅkhārakkhandho: atthi sahetuko, atthi ahetuko. [PTS Page 042] [\q  42/]      </w:t>
      </w:r>
    </w:p>
    <w:p>
      <w:pPr>
        <w:pStyle w:val="PlainText"/>
        <w:rPr>
          <w:rFonts w:ascii="URW Palladio ITU" w:hAnsi="URW Palladio ITU" w:cs="URW Palladio ITU"/>
        </w:rPr>
      </w:pPr>
      <w:r>
        <w:rPr>
          <w:rFonts w:cs="URW Palladio ITU" w:ascii="URW Palladio ITU" w:hAnsi="URW Palladio ITU"/>
        </w:rPr>
        <w:t xml:space="preserve">Atthi hetusampayutto, atthi hetuvippayutto. </w:t>
      </w:r>
    </w:p>
    <w:p>
      <w:pPr>
        <w:pStyle w:val="PlainText"/>
        <w:rPr>
          <w:rFonts w:ascii="URW Palladio ITU" w:hAnsi="URW Palladio ITU" w:cs="URW Palladio ITU"/>
        </w:rPr>
      </w:pPr>
      <w:r>
        <w:rPr>
          <w:rFonts w:cs="URW Palladio ITU" w:ascii="URW Palladio ITU" w:hAnsi="URW Palladio ITU"/>
        </w:rPr>
        <w:t xml:space="preserve">Atthi hetu ceva sahetuko ca, atthi sahetuko ceva na ca hetu. </w:t>
      </w:r>
    </w:p>
    <w:p>
      <w:pPr>
        <w:pStyle w:val="PlainText"/>
        <w:rPr/>
      </w:pPr>
      <w:r>
        <w:rPr>
          <w:rFonts w:cs="URW Palladio ITU" w:ascii="URW Palladio ITU" w:hAnsi="URW Palladio ITU"/>
        </w:rPr>
        <w:t xml:space="preserve">Atthi hetu ceva hetu sampayutto, ca atthi hetu sampayutto ceva na c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 [\x  70/]     </w:t>
      </w:r>
    </w:p>
    <w:p>
      <w:pPr>
        <w:pStyle w:val="PlainText"/>
        <w:rPr>
          <w:rFonts w:ascii="URW Palladio ITU" w:hAnsi="URW Palladio ITU" w:cs="URW Palladio ITU"/>
        </w:rPr>
      </w:pPr>
      <w:r>
        <w:rPr>
          <w:rFonts w:cs="URW Palladio ITU" w:ascii="URW Palladio ITU" w:hAnsi="URW Palladio ITU"/>
        </w:rPr>
        <w:t xml:space="preserve">Atthi na hetu sahetuko, atthi na hetu ahetuko. </w:t>
      </w:r>
    </w:p>
    <w:p>
      <w:pPr>
        <w:pStyle w:val="PlainText"/>
        <w:rPr>
          <w:rFonts w:ascii="URW Palladio ITU" w:hAnsi="URW Palladio ITU" w:cs="URW Palladio ITU"/>
        </w:rPr>
      </w:pPr>
      <w:r>
        <w:rPr>
          <w:rFonts w:cs="URW Palladio ITU" w:ascii="URW Palladio ITU" w:hAnsi="URW Palladio ITU"/>
        </w:rPr>
        <w:t xml:space="preserve">Atthi lokiyo, atthi lokuttaro. </w:t>
      </w:r>
    </w:p>
    <w:p>
      <w:pPr>
        <w:pStyle w:val="PlainText"/>
        <w:rPr>
          <w:rFonts w:ascii="URW Palladio ITU" w:hAnsi="URW Palladio ITU" w:cs="URW Palladio ITU"/>
        </w:rPr>
      </w:pPr>
      <w:r>
        <w:rPr>
          <w:rFonts w:cs="URW Palladio ITU" w:ascii="URW Palladio ITU" w:hAnsi="URW Palladio ITU"/>
        </w:rPr>
        <w:t xml:space="preserve">Atthi kena ci viññeyyo, atthi kenaci na viññeyo. </w:t>
      </w:r>
    </w:p>
    <w:p>
      <w:pPr>
        <w:pStyle w:val="PlainText"/>
        <w:rPr>
          <w:rFonts w:ascii="URW Palladio ITU" w:hAnsi="URW Palladio ITU" w:cs="URW Palladio ITU"/>
        </w:rPr>
      </w:pPr>
      <w:r>
        <w:rPr>
          <w:rFonts w:cs="URW Palladio ITU" w:ascii="URW Palladio ITU" w:hAnsi="URW Palladio ITU"/>
        </w:rPr>
        <w:t xml:space="preserve">Atthi āsavo, atthi no āsavo. </w:t>
      </w:r>
    </w:p>
    <w:p>
      <w:pPr>
        <w:pStyle w:val="PlainText"/>
        <w:rPr/>
      </w:pPr>
      <w:r>
        <w:rPr>
          <w:rFonts w:cs="URW Palladio ITU" w:ascii="URW Palladio ITU" w:hAnsi="URW Palladio ITU"/>
        </w:rPr>
        <w:t xml:space="preserve">Atthi sāsavo, atthi no āsavo. </w:t>
      </w:r>
    </w:p>
    <w:p>
      <w:pPr>
        <w:pStyle w:val="PlainText"/>
        <w:rPr>
          <w:rFonts w:ascii="URW Palladio ITU" w:hAnsi="URW Palladio ITU" w:cs="URW Palladio ITU"/>
        </w:rPr>
      </w:pPr>
      <w:r>
        <w:rPr>
          <w:rFonts w:cs="URW Palladio ITU" w:ascii="URW Palladio ITU" w:hAnsi="URW Palladio ITU"/>
        </w:rPr>
        <w:t xml:space="preserve">Athi āsava sampayutto, atthi āsavacippayutto. </w:t>
      </w:r>
    </w:p>
    <w:p>
      <w:pPr>
        <w:pStyle w:val="PlainText"/>
        <w:rPr>
          <w:rFonts w:ascii="URW Palladio ITU" w:hAnsi="URW Palladio ITU" w:cs="URW Palladio ITU"/>
        </w:rPr>
      </w:pPr>
      <w:r>
        <w:rPr>
          <w:rFonts w:cs="URW Palladio ITU" w:ascii="URW Palladio ITU" w:hAnsi="URW Palladio ITU"/>
        </w:rPr>
        <w:t xml:space="preserve">Atthi āsavo ceva sāsavo ca, atthi sāsavo ceva no ca āsavo. </w:t>
      </w:r>
    </w:p>
    <w:p>
      <w:pPr>
        <w:pStyle w:val="PlainText"/>
        <w:rPr>
          <w:rFonts w:ascii="URW Palladio ITU" w:hAnsi="URW Palladio ITU" w:cs="URW Palladio ITU"/>
        </w:rPr>
      </w:pPr>
      <w:r>
        <w:rPr>
          <w:rFonts w:cs="URW Palladio ITU" w:ascii="URW Palladio ITU" w:hAnsi="URW Palladio ITU"/>
        </w:rPr>
        <w:t xml:space="preserve">Atthi āsavo ceva āsavasampayutto ca, atthi āsavasampayutto ceva no ca āsavo. </w:t>
      </w:r>
    </w:p>
    <w:p>
      <w:pPr>
        <w:pStyle w:val="PlainText"/>
        <w:rPr>
          <w:rFonts w:ascii="URW Palladio ITU" w:hAnsi="URW Palladio ITU" w:cs="URW Palladio ITU"/>
        </w:rPr>
      </w:pPr>
      <w:r>
        <w:rPr>
          <w:rFonts w:cs="URW Palladio ITU" w:ascii="URW Palladio ITU" w:hAnsi="URW Palladio ITU"/>
        </w:rPr>
        <w:t xml:space="preserve">Atthi āsava vippayutta sāsavo, atthi āsava vippayutta anāsavo. </w:t>
      </w:r>
    </w:p>
    <w:p>
      <w:pPr>
        <w:pStyle w:val="PlainText"/>
        <w:rPr/>
      </w:pPr>
      <w:r>
        <w:rPr>
          <w:rFonts w:cs="URW Palladio ITU" w:ascii="URW Palladio ITU" w:hAnsi="URW Palladio ITU"/>
        </w:rPr>
        <w:t xml:space="preserve">Atthi saṃyojanaṃ, atthi no saṃyojanaṃ. </w:t>
      </w:r>
    </w:p>
    <w:p>
      <w:pPr>
        <w:pStyle w:val="PlainText"/>
        <w:rPr>
          <w:rFonts w:ascii="URW Palladio ITU" w:hAnsi="URW Palladio ITU" w:cs="URW Palladio ITU"/>
        </w:rPr>
      </w:pPr>
      <w:r>
        <w:rPr>
          <w:rFonts w:cs="URW Palladio ITU" w:ascii="URW Palladio ITU" w:hAnsi="URW Palladio ITU"/>
        </w:rPr>
        <w:t xml:space="preserve">Atthi saṃyojaniyo, atthi asaṃyojaniyo. </w:t>
      </w:r>
    </w:p>
    <w:p>
      <w:pPr>
        <w:pStyle w:val="PlainText"/>
        <w:rPr>
          <w:rFonts w:ascii="URW Palladio ITU" w:hAnsi="URW Palladio ITU" w:cs="URW Palladio ITU"/>
        </w:rPr>
      </w:pPr>
      <w:r>
        <w:rPr>
          <w:rFonts w:cs="URW Palladio ITU" w:ascii="URW Palladio ITU" w:hAnsi="URW Palladio ITU"/>
        </w:rPr>
        <w:t xml:space="preserve">Atthi saṃyojanasampayuttā, atthi saṃyojanavippayutto. </w:t>
      </w:r>
    </w:p>
    <w:p>
      <w:pPr>
        <w:pStyle w:val="PlainText"/>
        <w:rPr>
          <w:rFonts w:ascii="URW Palladio ITU" w:hAnsi="URW Palladio ITU" w:cs="URW Palladio ITU"/>
        </w:rPr>
      </w:pPr>
      <w:r>
        <w:rPr>
          <w:rFonts w:cs="URW Palladio ITU" w:ascii="URW Palladio ITU" w:hAnsi="URW Palladio ITU"/>
        </w:rPr>
        <w:t xml:space="preserve">Atthi saṃyojanaṃ ceva saṃyojaniyo ca, atthi saṃyojaniyo ceva no ca saṃyojanaṃ. </w:t>
      </w:r>
    </w:p>
    <w:p>
      <w:pPr>
        <w:pStyle w:val="PlainText"/>
        <w:rPr/>
      </w:pPr>
      <w:r>
        <w:rPr>
          <w:rFonts w:cs="URW Palladio ITU" w:ascii="URW Palladio ITU" w:hAnsi="URW Palladio ITU"/>
        </w:rPr>
        <w:t xml:space="preserve">Atthi saṃyojanaṃ ceva saṃyojana sampayutto ca, atthi saṃyojanasampayutto ceva no ca saṃyojanaṃ. </w:t>
      </w:r>
    </w:p>
    <w:p>
      <w:pPr>
        <w:pStyle w:val="PlainText"/>
        <w:rPr>
          <w:rFonts w:ascii="URW Palladio ITU" w:hAnsi="URW Palladio ITU" w:cs="URW Palladio ITU"/>
        </w:rPr>
      </w:pPr>
      <w:r>
        <w:rPr>
          <w:rFonts w:cs="URW Palladio ITU" w:ascii="URW Palladio ITU" w:hAnsi="URW Palladio ITU"/>
        </w:rPr>
        <w:t xml:space="preserve">Atthi saṃyojanavippayutta saṃyojaniyo, atthi saṃyojanavippayutta asaṃyojaniyo. </w:t>
      </w:r>
    </w:p>
    <w:p>
      <w:pPr>
        <w:pStyle w:val="PlainText"/>
        <w:rPr>
          <w:rFonts w:ascii="URW Palladio ITU" w:hAnsi="URW Palladio ITU" w:cs="URW Palladio ITU"/>
        </w:rPr>
      </w:pPr>
      <w:r>
        <w:rPr>
          <w:rFonts w:cs="URW Palladio ITU" w:ascii="URW Palladio ITU" w:hAnsi="URW Palladio ITU"/>
        </w:rPr>
        <w:t xml:space="preserve">Atthi gattho, atthi no gantho. </w:t>
      </w:r>
    </w:p>
    <w:p>
      <w:pPr>
        <w:pStyle w:val="PlainText"/>
        <w:rPr>
          <w:rFonts w:ascii="URW Palladio ITU" w:hAnsi="URW Palladio ITU" w:cs="URW Palladio ITU"/>
        </w:rPr>
      </w:pPr>
      <w:r>
        <w:rPr>
          <w:rFonts w:cs="URW Palladio ITU" w:ascii="URW Palladio ITU" w:hAnsi="URW Palladio ITU"/>
        </w:rPr>
        <w:t xml:space="preserve">Atthi ganthanīyo, atthi aganthanīyo. </w:t>
      </w:r>
    </w:p>
    <w:p>
      <w:pPr>
        <w:pStyle w:val="PlainText"/>
        <w:rPr>
          <w:rFonts w:ascii="URW Palladio ITU" w:hAnsi="URW Palladio ITU" w:cs="URW Palladio ITU"/>
        </w:rPr>
      </w:pPr>
      <w:r>
        <w:rPr>
          <w:rFonts w:cs="URW Palladio ITU" w:ascii="URW Palladio ITU" w:hAnsi="URW Palladio ITU"/>
        </w:rPr>
        <w:t xml:space="preserve">Atthi ganthasampayutto, atthi ganthavippayutto. </w:t>
      </w:r>
    </w:p>
    <w:p>
      <w:pPr>
        <w:pStyle w:val="PlainText"/>
        <w:rPr/>
      </w:pPr>
      <w:r>
        <w:rPr>
          <w:rFonts w:cs="URW Palladio ITU" w:ascii="URW Palladio ITU" w:hAnsi="URW Palladio ITU"/>
        </w:rPr>
        <w:t xml:space="preserve">Attha gantho ceva ganthanīyo ca, atthi ganthanīyo ceva no ca gantho. </w:t>
      </w:r>
    </w:p>
    <w:p>
      <w:pPr>
        <w:pStyle w:val="PlainText"/>
        <w:rPr>
          <w:rFonts w:ascii="URW Palladio ITU" w:hAnsi="URW Palladio ITU" w:cs="URW Palladio ITU"/>
        </w:rPr>
      </w:pPr>
      <w:r>
        <w:rPr>
          <w:rFonts w:cs="URW Palladio ITU" w:ascii="URW Palladio ITU" w:hAnsi="URW Palladio ITU"/>
        </w:rPr>
        <w:t xml:space="preserve">Atthi gantho ceva ganthasampayutto ca, atthi sampayutto ceva no ca gantho. [PTS Page 043] [\q  43/]      </w:t>
      </w:r>
    </w:p>
    <w:p>
      <w:pPr>
        <w:pStyle w:val="PlainText"/>
        <w:rPr>
          <w:rFonts w:ascii="URW Palladio ITU" w:hAnsi="URW Palladio ITU" w:cs="URW Palladio ITU"/>
        </w:rPr>
      </w:pPr>
      <w:r>
        <w:rPr>
          <w:rFonts w:cs="URW Palladio ITU" w:ascii="URW Palladio ITU" w:hAnsi="URW Palladio ITU"/>
        </w:rPr>
        <w:t xml:space="preserve">Atthi gantha vippayuttaganthanīyo, atthi ganthavippayutta aaganthaniyo. </w:t>
      </w:r>
    </w:p>
    <w:p>
      <w:pPr>
        <w:pStyle w:val="PlainText"/>
        <w:rPr/>
      </w:pPr>
      <w:r>
        <w:rPr>
          <w:rFonts w:cs="URW Palladio ITU" w:ascii="URW Palladio ITU" w:hAnsi="URW Palladio ITU"/>
        </w:rPr>
        <w:t xml:space="preserve">Atthi ogho, atthi no ogho. </w:t>
      </w:r>
    </w:p>
    <w:p>
      <w:pPr>
        <w:pStyle w:val="PlainText"/>
        <w:rPr>
          <w:rFonts w:ascii="URW Palladio ITU" w:hAnsi="URW Palladio ITU" w:cs="URW Palladio ITU"/>
        </w:rPr>
      </w:pPr>
      <w:r>
        <w:rPr>
          <w:rFonts w:cs="URW Palladio ITU" w:ascii="URW Palladio ITU" w:hAnsi="URW Palladio ITU"/>
        </w:rPr>
        <w:t xml:space="preserve">Atthi oghanīyo, atthi anoghanīyo. </w:t>
      </w:r>
    </w:p>
    <w:p>
      <w:pPr>
        <w:pStyle w:val="PlainText"/>
        <w:rPr>
          <w:rFonts w:ascii="URW Palladio ITU" w:hAnsi="URW Palladio ITU" w:cs="URW Palladio ITU"/>
        </w:rPr>
      </w:pPr>
      <w:r>
        <w:rPr>
          <w:rFonts w:cs="URW Palladio ITU" w:ascii="URW Palladio ITU" w:hAnsi="URW Palladio ITU"/>
        </w:rPr>
        <w:t xml:space="preserve">Atthi oghasampayutto, atthi oghavippayutto. </w:t>
      </w:r>
    </w:p>
    <w:p>
      <w:pPr>
        <w:pStyle w:val="PlainText"/>
        <w:rPr>
          <w:rFonts w:ascii="URW Palladio ITU" w:hAnsi="URW Palladio ITU" w:cs="URW Palladio ITU"/>
        </w:rPr>
      </w:pPr>
      <w:r>
        <w:rPr>
          <w:rFonts w:cs="URW Palladio ITU" w:ascii="URW Palladio ITU" w:hAnsi="URW Palladio ITU"/>
        </w:rPr>
        <w:t xml:space="preserve">Atthi ogho ceva oghaniyo ca, atthi oghanīyo ceva no ca ogho. </w:t>
      </w:r>
    </w:p>
    <w:p>
      <w:pPr>
        <w:pStyle w:val="PlainText"/>
        <w:rPr>
          <w:rFonts w:ascii="URW Palladio ITU" w:hAnsi="URW Palladio ITU" w:cs="URW Palladio ITU"/>
        </w:rPr>
      </w:pPr>
      <w:r>
        <w:rPr>
          <w:rFonts w:cs="URW Palladio ITU" w:ascii="URW Palladio ITU" w:hAnsi="URW Palladio ITU"/>
        </w:rPr>
        <w:t xml:space="preserve">Atthi ogho ceva oghasampayutto ca, atthi oghasampayutto ceva no ca ogho. </w:t>
      </w:r>
    </w:p>
    <w:p>
      <w:pPr>
        <w:pStyle w:val="PlainText"/>
        <w:rPr/>
      </w:pPr>
      <w:r>
        <w:rPr>
          <w:rFonts w:cs="URW Palladio ITU" w:ascii="URW Palladio ITU" w:hAnsi="URW Palladio ITU"/>
        </w:rPr>
        <w:t xml:space="preserve">Atthi oghavippayutta oghanīyo, atthi oghavippayutta anoghanīyo. </w:t>
      </w:r>
    </w:p>
    <w:p>
      <w:pPr>
        <w:pStyle w:val="PlainText"/>
        <w:rPr>
          <w:rFonts w:ascii="URW Palladio ITU" w:hAnsi="URW Palladio ITU" w:cs="URW Palladio ITU"/>
        </w:rPr>
      </w:pPr>
      <w:r>
        <w:rPr>
          <w:rFonts w:cs="URW Palladio ITU" w:ascii="URW Palladio ITU" w:hAnsi="URW Palladio ITU"/>
        </w:rPr>
        <w:t xml:space="preserve">Atthi yogo, atthi no y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 [\x  72/]     </w:t>
      </w:r>
    </w:p>
    <w:p>
      <w:pPr>
        <w:pStyle w:val="PlainText"/>
        <w:rPr>
          <w:rFonts w:ascii="URW Palladio ITU" w:hAnsi="URW Palladio ITU" w:cs="URW Palladio ITU"/>
        </w:rPr>
      </w:pPr>
      <w:r>
        <w:rPr>
          <w:rFonts w:cs="URW Palladio ITU" w:ascii="URW Palladio ITU" w:hAnsi="URW Palladio ITU"/>
        </w:rPr>
        <w:t xml:space="preserve">Atthi yoganīyo, atthi ayoganīyo. </w:t>
      </w:r>
    </w:p>
    <w:p>
      <w:pPr>
        <w:pStyle w:val="PlainText"/>
        <w:rPr>
          <w:rFonts w:ascii="URW Palladio ITU" w:hAnsi="URW Palladio ITU" w:cs="URW Palladio ITU"/>
        </w:rPr>
      </w:pPr>
      <w:r>
        <w:rPr>
          <w:rFonts w:cs="URW Palladio ITU" w:ascii="URW Palladio ITU" w:hAnsi="URW Palladio ITU"/>
        </w:rPr>
        <w:t xml:space="preserve">Atthi yogasampayutto, atthi yogavippayutto. </w:t>
      </w:r>
    </w:p>
    <w:p>
      <w:pPr>
        <w:pStyle w:val="PlainText"/>
        <w:rPr>
          <w:rFonts w:ascii="URW Palladio ITU" w:hAnsi="URW Palladio ITU" w:cs="URW Palladio ITU"/>
        </w:rPr>
      </w:pPr>
      <w:r>
        <w:rPr>
          <w:rFonts w:cs="URW Palladio ITU" w:ascii="URW Palladio ITU" w:hAnsi="URW Palladio ITU"/>
        </w:rPr>
        <w:t xml:space="preserve">Atthi yogo ceva yoganīyo ca, atthi yoganīyo ceva no ca yogo. </w:t>
      </w:r>
    </w:p>
    <w:p>
      <w:pPr>
        <w:pStyle w:val="PlainText"/>
        <w:rPr/>
      </w:pPr>
      <w:r>
        <w:rPr>
          <w:rFonts w:cs="URW Palladio ITU" w:ascii="URW Palladio ITU" w:hAnsi="URW Palladio ITU"/>
        </w:rPr>
        <w:t xml:space="preserve">Atthi yogo ceva yogasampayutto ca, atthi yogasampayutto ceva no ca yogo. </w:t>
      </w:r>
    </w:p>
    <w:p>
      <w:pPr>
        <w:pStyle w:val="PlainText"/>
        <w:rPr>
          <w:rFonts w:ascii="URW Palladio ITU" w:hAnsi="URW Palladio ITU" w:cs="URW Palladio ITU"/>
        </w:rPr>
      </w:pPr>
      <w:r>
        <w:rPr>
          <w:rFonts w:cs="URW Palladio ITU" w:ascii="URW Palladio ITU" w:hAnsi="URW Palladio ITU"/>
        </w:rPr>
        <w:t xml:space="preserve">Atthi yogavippayuttayoganīyo, atthi yogavippayutta ayoganiyo. </w:t>
      </w:r>
    </w:p>
    <w:p>
      <w:pPr>
        <w:pStyle w:val="PlainText"/>
        <w:rPr>
          <w:rFonts w:ascii="URW Palladio ITU" w:hAnsi="URW Palladio ITU" w:cs="URW Palladio ITU"/>
        </w:rPr>
      </w:pPr>
      <w:r>
        <w:rPr>
          <w:rFonts w:cs="URW Palladio ITU" w:ascii="URW Palladio ITU" w:hAnsi="URW Palladio ITU"/>
        </w:rPr>
        <w:t xml:space="preserve">Atthi nīvaraṇaṃ, atthi no nīvaraṇaṃ. </w:t>
      </w:r>
    </w:p>
    <w:p>
      <w:pPr>
        <w:pStyle w:val="PlainText"/>
        <w:rPr>
          <w:rFonts w:ascii="URW Palladio ITU" w:hAnsi="URW Palladio ITU" w:cs="URW Palladio ITU"/>
        </w:rPr>
      </w:pPr>
      <w:r>
        <w:rPr>
          <w:rFonts w:cs="URW Palladio ITU" w:ascii="URW Palladio ITU" w:hAnsi="URW Palladio ITU"/>
        </w:rPr>
        <w:t xml:space="preserve">Atthi nivaraṇiyo, atthi anīvaraṇiyo. </w:t>
      </w:r>
    </w:p>
    <w:p>
      <w:pPr>
        <w:pStyle w:val="PlainText"/>
        <w:rPr>
          <w:rFonts w:ascii="URW Palladio ITU" w:hAnsi="URW Palladio ITU" w:cs="URW Palladio ITU"/>
        </w:rPr>
      </w:pPr>
      <w:r>
        <w:rPr>
          <w:rFonts w:cs="URW Palladio ITU" w:ascii="URW Palladio ITU" w:hAnsi="URW Palladio ITU"/>
        </w:rPr>
        <w:t xml:space="preserve">Atthi nīvaraṇasampayutto, atthi nīvaraṇavippayutto. </w:t>
      </w:r>
    </w:p>
    <w:p>
      <w:pPr>
        <w:pStyle w:val="PlainText"/>
        <w:rPr/>
      </w:pPr>
      <w:r>
        <w:rPr>
          <w:rFonts w:cs="URW Palladio ITU" w:ascii="URW Palladio ITU" w:hAnsi="URW Palladio ITU"/>
        </w:rPr>
        <w:t xml:space="preserve">Atthi nīvaraṇaṃ ceva nīvaraṇiyo ca, atthi nivaraṇiyo ceva no ca nīvaraṇaṃ. </w:t>
      </w:r>
    </w:p>
    <w:p>
      <w:pPr>
        <w:pStyle w:val="PlainText"/>
        <w:rPr>
          <w:rFonts w:ascii="URW Palladio ITU" w:hAnsi="URW Palladio ITU" w:cs="URW Palladio ITU"/>
        </w:rPr>
      </w:pPr>
      <w:r>
        <w:rPr>
          <w:rFonts w:cs="URW Palladio ITU" w:ascii="URW Palladio ITU" w:hAnsi="URW Palladio ITU"/>
        </w:rPr>
        <w:t xml:space="preserve">Atthi nīvaraṇaṃ ceva nīvaraṇasampayutto ca, atthi nīvaraṇa sampayutto ceva no ca nīvaraṇaṃ. </w:t>
      </w:r>
    </w:p>
    <w:p>
      <w:pPr>
        <w:pStyle w:val="PlainText"/>
        <w:rPr>
          <w:rFonts w:ascii="URW Palladio ITU" w:hAnsi="URW Palladio ITU" w:cs="URW Palladio ITU"/>
        </w:rPr>
      </w:pPr>
      <w:r>
        <w:rPr>
          <w:rFonts w:cs="URW Palladio ITU" w:ascii="URW Palladio ITU" w:hAnsi="URW Palladio ITU"/>
        </w:rPr>
        <w:t xml:space="preserve">Atthi nīvaraṇavippayuttanivaraṇiyo, atthi nīvaraṇavippayuttaanīvaraṇiyo. </w:t>
      </w:r>
    </w:p>
    <w:p>
      <w:pPr>
        <w:pStyle w:val="PlainText"/>
        <w:rPr/>
      </w:pPr>
      <w:r>
        <w:rPr>
          <w:rFonts w:cs="URW Palladio ITU" w:ascii="URW Palladio ITU" w:hAnsi="URW Palladio ITU"/>
        </w:rPr>
        <w:t xml:space="preserve">Atthi parāmāso, atthi no parāmāso. </w:t>
      </w:r>
    </w:p>
    <w:p>
      <w:pPr>
        <w:pStyle w:val="PlainText"/>
        <w:rPr>
          <w:rFonts w:ascii="URW Palladio ITU" w:hAnsi="URW Palladio ITU" w:cs="URW Palladio ITU"/>
        </w:rPr>
      </w:pPr>
      <w:r>
        <w:rPr>
          <w:rFonts w:cs="URW Palladio ITU" w:ascii="URW Palladio ITU" w:hAnsi="URW Palladio ITU"/>
        </w:rPr>
        <w:t xml:space="preserve">Atthi parāmaṭṭho, atthi aparāmaṭṭho. </w:t>
      </w:r>
    </w:p>
    <w:p>
      <w:pPr>
        <w:pStyle w:val="PlainText"/>
        <w:rPr>
          <w:rFonts w:ascii="URW Palladio ITU" w:hAnsi="URW Palladio ITU" w:cs="URW Palladio ITU"/>
        </w:rPr>
      </w:pPr>
      <w:r>
        <w:rPr>
          <w:rFonts w:cs="URW Palladio ITU" w:ascii="URW Palladio ITU" w:hAnsi="URW Palladio ITU"/>
        </w:rPr>
        <w:t xml:space="preserve">Atthi parāmāsasampayutto, atthi parāmāsavippayutto. </w:t>
      </w:r>
    </w:p>
    <w:p>
      <w:pPr>
        <w:pStyle w:val="PlainText"/>
        <w:rPr>
          <w:rFonts w:ascii="URW Palladio ITU" w:hAnsi="URW Palladio ITU" w:cs="URW Palladio ITU"/>
        </w:rPr>
      </w:pPr>
      <w:r>
        <w:rPr>
          <w:rFonts w:cs="URW Palladio ITU" w:ascii="URW Palladio ITU" w:hAnsi="URW Palladio ITU"/>
        </w:rPr>
        <w:t xml:space="preserve">Atthi parāmāso ceva parāmaṭṭho ca, atthi parāmaṭṭho ceva no ca parāmāso. [PTS Page 044] [\q  44/]      </w:t>
      </w:r>
    </w:p>
    <w:p>
      <w:pPr>
        <w:pStyle w:val="PlainText"/>
        <w:rPr/>
      </w:pPr>
      <w:r>
        <w:rPr>
          <w:rFonts w:cs="URW Palladio ITU" w:ascii="URW Palladio ITU" w:hAnsi="URW Palladio ITU"/>
        </w:rPr>
        <w:t xml:space="preserve">Atthi parāmāsavippayuttaparāmaṭṭho, atthi parāmāsavippayutta aparāmaṭṭho. </w:t>
      </w:r>
    </w:p>
    <w:p>
      <w:pPr>
        <w:pStyle w:val="PlainText"/>
        <w:rPr>
          <w:rFonts w:ascii="URW Palladio ITU" w:hAnsi="URW Palladio ITU" w:cs="URW Palladio ITU"/>
        </w:rPr>
      </w:pPr>
      <w:r>
        <w:rPr>
          <w:rFonts w:cs="URW Palladio ITU" w:ascii="URW Palladio ITU" w:hAnsi="URW Palladio ITU"/>
        </w:rPr>
        <w:t xml:space="preserve">Atthi upādinno, atthi anupādinno. </w:t>
      </w:r>
    </w:p>
    <w:p>
      <w:pPr>
        <w:pStyle w:val="PlainText"/>
        <w:rPr>
          <w:rFonts w:ascii="URW Palladio ITU" w:hAnsi="URW Palladio ITU" w:cs="URW Palladio ITU"/>
        </w:rPr>
      </w:pPr>
      <w:r>
        <w:rPr>
          <w:rFonts w:cs="URW Palladio ITU" w:ascii="URW Palladio ITU" w:hAnsi="URW Palladio ITU"/>
        </w:rPr>
        <w:t xml:space="preserve">Atthi upādānaṃ, atthi no upādānaṃ. </w:t>
      </w:r>
    </w:p>
    <w:p>
      <w:pPr>
        <w:pStyle w:val="PlainText"/>
        <w:rPr>
          <w:rFonts w:ascii="URW Palladio ITU" w:hAnsi="URW Palladio ITU" w:cs="URW Palladio ITU"/>
        </w:rPr>
      </w:pPr>
      <w:r>
        <w:rPr>
          <w:rFonts w:cs="URW Palladio ITU" w:ascii="URW Palladio ITU" w:hAnsi="URW Palladio ITU"/>
        </w:rPr>
        <w:t xml:space="preserve">Atthi upādānīyo, atthi anupādānīyo. </w:t>
      </w:r>
    </w:p>
    <w:p>
      <w:pPr>
        <w:pStyle w:val="PlainText"/>
        <w:rPr>
          <w:rFonts w:ascii="URW Palladio ITU" w:hAnsi="URW Palladio ITU" w:cs="URW Palladio ITU"/>
        </w:rPr>
      </w:pPr>
      <w:r>
        <w:rPr>
          <w:rFonts w:cs="URW Palladio ITU" w:ascii="URW Palladio ITU" w:hAnsi="URW Palladio ITU"/>
        </w:rPr>
        <w:t xml:space="preserve">Atthi upādānasampayutto, atthi upādānavippayutto. </w:t>
      </w:r>
    </w:p>
    <w:p>
      <w:pPr>
        <w:pStyle w:val="PlainText"/>
        <w:rPr/>
      </w:pPr>
      <w:r>
        <w:rPr>
          <w:rFonts w:cs="URW Palladio ITU" w:ascii="URW Palladio ITU" w:hAnsi="URW Palladio ITU"/>
        </w:rPr>
        <w:t xml:space="preserve">Atthi upādānañceva upādāniyo ca, atthi upādāniyo ceva no ca upādānaṃ. </w:t>
      </w:r>
    </w:p>
    <w:p>
      <w:pPr>
        <w:pStyle w:val="PlainText"/>
        <w:rPr>
          <w:rFonts w:ascii="URW Palladio ITU" w:hAnsi="URW Palladio ITU" w:cs="URW Palladio ITU"/>
        </w:rPr>
      </w:pPr>
      <w:r>
        <w:rPr>
          <w:rFonts w:cs="URW Palladio ITU" w:ascii="URW Palladio ITU" w:hAnsi="URW Palladio ITU"/>
        </w:rPr>
        <w:t xml:space="preserve">Atthi upādānañceva upādānasampayutto ca, atthi upādāna sampayutto ceva no ca upādānaṃ. </w:t>
      </w:r>
    </w:p>
    <w:p>
      <w:pPr>
        <w:pStyle w:val="PlainText"/>
        <w:rPr>
          <w:rFonts w:ascii="URW Palladio ITU" w:hAnsi="URW Palladio ITU" w:cs="URW Palladio ITU"/>
        </w:rPr>
      </w:pPr>
      <w:r>
        <w:rPr>
          <w:rFonts w:cs="URW Palladio ITU" w:ascii="URW Palladio ITU" w:hAnsi="URW Palladio ITU"/>
        </w:rPr>
        <w:t xml:space="preserve">Atthi upādānavippayutta upādāniyo, atthi upādānavippayutta anupādāniyo. </w:t>
      </w:r>
    </w:p>
    <w:p>
      <w:pPr>
        <w:pStyle w:val="PlainText"/>
        <w:rPr>
          <w:rFonts w:ascii="URW Palladio ITU" w:hAnsi="URW Palladio ITU" w:cs="URW Palladio ITU"/>
        </w:rPr>
      </w:pPr>
      <w:r>
        <w:rPr>
          <w:rFonts w:cs="URW Palladio ITU" w:ascii="URW Palladio ITU" w:hAnsi="URW Palladio ITU"/>
        </w:rPr>
        <w:t xml:space="preserve">Atthi kileso, atthi no kileso. </w:t>
      </w:r>
    </w:p>
    <w:p>
      <w:pPr>
        <w:pStyle w:val="PlainText"/>
        <w:rPr>
          <w:rFonts w:ascii="URW Palladio ITU" w:hAnsi="URW Palladio ITU" w:cs="URW Palladio ITU"/>
        </w:rPr>
      </w:pPr>
      <w:r>
        <w:rPr>
          <w:rFonts w:cs="URW Palladio ITU" w:ascii="URW Palladio ITU" w:hAnsi="URW Palladio ITU"/>
        </w:rPr>
        <w:t xml:space="preserve">Atthi saṃkilesiko, atthi asaṃkilesiko. </w:t>
      </w:r>
    </w:p>
    <w:p>
      <w:pPr>
        <w:pStyle w:val="PlainText"/>
        <w:rPr/>
      </w:pPr>
      <w:r>
        <w:rPr>
          <w:rFonts w:cs="URW Palladio ITU" w:ascii="URW Palladio ITU" w:hAnsi="URW Palladio ITU"/>
        </w:rPr>
        <w:t xml:space="preserve">Atthi saṃkiliṭṭho, atthi asaṃkiliṭṭho. </w:t>
      </w:r>
    </w:p>
    <w:p>
      <w:pPr>
        <w:pStyle w:val="PlainText"/>
        <w:rPr>
          <w:rFonts w:ascii="URW Palladio ITU" w:hAnsi="URW Palladio ITU" w:cs="URW Palladio ITU"/>
        </w:rPr>
      </w:pPr>
      <w:r>
        <w:rPr>
          <w:rFonts w:cs="URW Palladio ITU" w:ascii="URW Palladio ITU" w:hAnsi="URW Palladio ITU"/>
        </w:rPr>
        <w:t xml:space="preserve">Atthi kilesasampayutto, atthi kilesavip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 [\x  74/]     </w:t>
      </w:r>
    </w:p>
    <w:p>
      <w:pPr>
        <w:pStyle w:val="PlainText"/>
        <w:rPr>
          <w:rFonts w:ascii="URW Palladio ITU" w:hAnsi="URW Palladio ITU" w:cs="URW Palladio ITU"/>
        </w:rPr>
      </w:pPr>
      <w:r>
        <w:rPr>
          <w:rFonts w:cs="URW Palladio ITU" w:ascii="URW Palladio ITU" w:hAnsi="URW Palladio ITU"/>
        </w:rPr>
        <w:t xml:space="preserve">Atthi kileso ceva saṃkilesiko ca, atthi saṃkilesiko ceva no ca kileso. </w:t>
      </w:r>
    </w:p>
    <w:p>
      <w:pPr>
        <w:pStyle w:val="PlainText"/>
        <w:rPr>
          <w:rFonts w:ascii="URW Palladio ITU" w:hAnsi="URW Palladio ITU" w:cs="URW Palladio ITU"/>
        </w:rPr>
      </w:pPr>
      <w:r>
        <w:rPr>
          <w:rFonts w:cs="URW Palladio ITU" w:ascii="URW Palladio ITU" w:hAnsi="URW Palladio ITU"/>
        </w:rPr>
        <w:t xml:space="preserve">Atthi kileso ceva saṃkiliṭṭho ca, , atthi saṃkiliṭṭho ceva no ca kileso. </w:t>
      </w:r>
    </w:p>
    <w:p>
      <w:pPr>
        <w:pStyle w:val="PlainText"/>
        <w:rPr/>
      </w:pPr>
      <w:r>
        <w:rPr>
          <w:rFonts w:cs="URW Palladio ITU" w:ascii="URW Palladio ITU" w:hAnsi="URW Palladio ITU"/>
        </w:rPr>
        <w:t xml:space="preserve">Atthi kileso ceva kilesasampayutto ca, atthi kilesa sampayutto ceva no ca kileso. </w:t>
      </w:r>
    </w:p>
    <w:p>
      <w:pPr>
        <w:pStyle w:val="PlainText"/>
        <w:rPr>
          <w:rFonts w:ascii="URW Palladio ITU" w:hAnsi="URW Palladio ITU" w:cs="URW Palladio ITU"/>
        </w:rPr>
      </w:pPr>
      <w:r>
        <w:rPr>
          <w:rFonts w:cs="URW Palladio ITU" w:ascii="URW Palladio ITU" w:hAnsi="URW Palladio ITU"/>
        </w:rPr>
        <w:t xml:space="preserve">Atthi kilesa vippayuttasaṃkilesiko, atthi kilesavippayutta asaṃkilesiko. </w:t>
      </w:r>
    </w:p>
    <w:p>
      <w:pPr>
        <w:pStyle w:val="PlainText"/>
        <w:rPr>
          <w:rFonts w:ascii="URW Palladio ITU" w:hAnsi="URW Palladio ITU" w:cs="URW Palladio ITU"/>
        </w:rPr>
      </w:pPr>
      <w:r>
        <w:rPr>
          <w:rFonts w:cs="URW Palladio ITU" w:ascii="URW Palladio ITU" w:hAnsi="URW Palladio ITU"/>
        </w:rPr>
        <w:t xml:space="preserve">Atthi dassanena pahātabbo, atthi na dassanena pahātabbo. </w:t>
      </w:r>
    </w:p>
    <w:p>
      <w:pPr>
        <w:pStyle w:val="PlainText"/>
        <w:rPr/>
      </w:pPr>
      <w:r>
        <w:rPr>
          <w:rFonts w:cs="URW Palladio ITU" w:ascii="URW Palladio ITU" w:hAnsi="URW Palladio ITU"/>
        </w:rPr>
        <w:t xml:space="preserve">Atthi bhāvanāya pahātabbo, atthi na bhāvanāya pahātabbo. </w:t>
      </w:r>
    </w:p>
    <w:p>
      <w:pPr>
        <w:pStyle w:val="PlainText"/>
        <w:rPr>
          <w:rFonts w:ascii="URW Palladio ITU" w:hAnsi="URW Palladio ITU" w:cs="URW Palladio ITU"/>
        </w:rPr>
      </w:pPr>
      <w:r>
        <w:rPr>
          <w:rFonts w:cs="URW Palladio ITU" w:ascii="URW Palladio ITU" w:hAnsi="URW Palladio ITU"/>
        </w:rPr>
        <w:t xml:space="preserve">Atthi dassanena pahātabbahetuko, atthi na dassanena pahātabbahetuko. </w:t>
      </w:r>
    </w:p>
    <w:p>
      <w:pPr>
        <w:pStyle w:val="PlainText"/>
        <w:rPr>
          <w:rFonts w:ascii="URW Palladio ITU" w:hAnsi="URW Palladio ITU" w:cs="URW Palladio ITU"/>
        </w:rPr>
      </w:pPr>
      <w:r>
        <w:rPr>
          <w:rFonts w:cs="URW Palladio ITU" w:ascii="URW Palladio ITU" w:hAnsi="URW Palladio ITU"/>
        </w:rPr>
        <w:t>Atthi bhāvanāya pahātabbahetuko, atthi na bhāvanāya pahātabbahetuko</w:t>
      </w:r>
    </w:p>
    <w:p>
      <w:pPr>
        <w:pStyle w:val="PlainText"/>
        <w:rPr>
          <w:rFonts w:ascii="URW Palladio ITU" w:hAnsi="URW Palladio ITU" w:cs="URW Palladio ITU"/>
        </w:rPr>
      </w:pPr>
      <w:r>
        <w:rPr>
          <w:rFonts w:cs="URW Palladio ITU" w:ascii="URW Palladio ITU" w:hAnsi="URW Palladio ITU"/>
        </w:rPr>
        <w:t xml:space="preserve">Atthi savitakko, atthi avitakko. </w:t>
      </w:r>
    </w:p>
    <w:p>
      <w:pPr>
        <w:pStyle w:val="PlainText"/>
        <w:rPr>
          <w:rFonts w:ascii="URW Palladio ITU" w:hAnsi="URW Palladio ITU" w:cs="URW Palladio ITU"/>
        </w:rPr>
      </w:pPr>
      <w:r>
        <w:rPr>
          <w:rFonts w:cs="URW Palladio ITU" w:ascii="URW Palladio ITU" w:hAnsi="URW Palladio ITU"/>
        </w:rPr>
        <w:t xml:space="preserve">Atthi savicāro, atthi avicāro. </w:t>
      </w:r>
    </w:p>
    <w:p>
      <w:pPr>
        <w:pStyle w:val="PlainText"/>
        <w:rPr/>
      </w:pPr>
      <w:r>
        <w:rPr>
          <w:rFonts w:cs="URW Palladio ITU" w:ascii="URW Palladio ITU" w:hAnsi="URW Palladio ITU"/>
        </w:rPr>
        <w:t xml:space="preserve">Atthi sappītiko, atthi appītiko. [PTS Page 045] [\q  45/]      </w:t>
      </w:r>
    </w:p>
    <w:p>
      <w:pPr>
        <w:pStyle w:val="PlainText"/>
        <w:rPr>
          <w:rFonts w:ascii="URW Palladio ITU" w:hAnsi="URW Palladio ITU" w:cs="URW Palladio ITU"/>
        </w:rPr>
      </w:pPr>
      <w:r>
        <w:rPr>
          <w:rFonts w:cs="URW Palladio ITU" w:ascii="URW Palladio ITU" w:hAnsi="URW Palladio ITU"/>
        </w:rPr>
        <w:t xml:space="preserve">Atthi pītisahagato, atthi na pītisahagato. </w:t>
      </w:r>
    </w:p>
    <w:p>
      <w:pPr>
        <w:pStyle w:val="PlainText"/>
        <w:rPr>
          <w:rFonts w:ascii="URW Palladio ITU" w:hAnsi="URW Palladio ITU" w:cs="URW Palladio ITU"/>
        </w:rPr>
      </w:pPr>
      <w:r>
        <w:rPr>
          <w:rFonts w:cs="URW Palladio ITU" w:ascii="URW Palladio ITU" w:hAnsi="URW Palladio ITU"/>
        </w:rPr>
        <w:t xml:space="preserve">Atthi sukhasahagato, atthi na sukhasahagato. </w:t>
      </w:r>
    </w:p>
    <w:p>
      <w:pPr>
        <w:pStyle w:val="PlainText"/>
        <w:rPr>
          <w:rFonts w:ascii="URW Palladio ITU" w:hAnsi="URW Palladio ITU" w:cs="URW Palladio ITU"/>
        </w:rPr>
      </w:pPr>
      <w:r>
        <w:rPr>
          <w:rFonts w:cs="URW Palladio ITU" w:ascii="URW Palladio ITU" w:hAnsi="URW Palladio ITU"/>
        </w:rPr>
        <w:t xml:space="preserve">Atthi upekkhāsahagato, atthi na upekkhāsahagato. </w:t>
      </w:r>
    </w:p>
    <w:p>
      <w:pPr>
        <w:pStyle w:val="PlainText"/>
        <w:rPr>
          <w:rFonts w:ascii="URW Palladio ITU" w:hAnsi="URW Palladio ITU" w:cs="URW Palladio ITU"/>
        </w:rPr>
      </w:pPr>
      <w:r>
        <w:rPr>
          <w:rFonts w:cs="URW Palladio ITU" w:ascii="URW Palladio ITU" w:hAnsi="URW Palladio ITU"/>
        </w:rPr>
        <w:t xml:space="preserve">Atthi kāmāvacaro, atthi na kāmāvacaro. </w:t>
      </w:r>
    </w:p>
    <w:p>
      <w:pPr>
        <w:pStyle w:val="PlainText"/>
        <w:rPr>
          <w:rFonts w:ascii="URW Palladio ITU" w:hAnsi="URW Palladio ITU" w:cs="URW Palladio ITU"/>
        </w:rPr>
      </w:pPr>
      <w:r>
        <w:rPr>
          <w:rFonts w:cs="URW Palladio ITU" w:ascii="URW Palladio ITU" w:hAnsi="URW Palladio ITU"/>
        </w:rPr>
        <w:t xml:space="preserve">Atthi rūpāvacaro, atthi na rūpāvacaro. </w:t>
      </w:r>
    </w:p>
    <w:p>
      <w:pPr>
        <w:pStyle w:val="PlainText"/>
        <w:rPr/>
      </w:pPr>
      <w:r>
        <w:rPr>
          <w:rFonts w:cs="URW Palladio ITU" w:ascii="URW Palladio ITU" w:hAnsi="URW Palladio ITU"/>
        </w:rPr>
        <w:t xml:space="preserve">Atthi arūpāvacaro, atthi na arūpāvacaro. </w:t>
      </w:r>
    </w:p>
    <w:p>
      <w:pPr>
        <w:pStyle w:val="PlainText"/>
        <w:rPr>
          <w:rFonts w:ascii="URW Palladio ITU" w:hAnsi="URW Palladio ITU" w:cs="URW Palladio ITU"/>
        </w:rPr>
      </w:pPr>
      <w:r>
        <w:rPr>
          <w:rFonts w:cs="URW Palladio ITU" w:ascii="URW Palladio ITU" w:hAnsi="URW Palladio ITU"/>
        </w:rPr>
        <w:t xml:space="preserve">Atthi pariyāpanno, atthi apariyāpanno. </w:t>
      </w:r>
    </w:p>
    <w:p>
      <w:pPr>
        <w:pStyle w:val="PlainText"/>
        <w:rPr>
          <w:rFonts w:ascii="URW Palladio ITU" w:hAnsi="URW Palladio ITU" w:cs="URW Palladio ITU"/>
        </w:rPr>
      </w:pPr>
      <w:r>
        <w:rPr>
          <w:rFonts w:cs="URW Palladio ITU" w:ascii="URW Palladio ITU" w:hAnsi="URW Palladio ITU"/>
        </w:rPr>
        <w:t xml:space="preserve">Atthi niyyāniko, atthi aniyyāniko. </w:t>
      </w:r>
    </w:p>
    <w:p>
      <w:pPr>
        <w:pStyle w:val="PlainText"/>
        <w:rPr>
          <w:rFonts w:ascii="URW Palladio ITU" w:hAnsi="URW Palladio ITU" w:cs="URW Palladio ITU"/>
        </w:rPr>
      </w:pPr>
      <w:r>
        <w:rPr>
          <w:rFonts w:cs="URW Palladio ITU" w:ascii="URW Palladio ITU" w:hAnsi="URW Palladio ITU"/>
        </w:rPr>
        <w:t xml:space="preserve">Atthi niyato, atthi aniyato. </w:t>
      </w:r>
    </w:p>
    <w:p>
      <w:pPr>
        <w:pStyle w:val="PlainText"/>
        <w:rPr>
          <w:rFonts w:ascii="URW Palladio ITU" w:hAnsi="URW Palladio ITU" w:cs="URW Palladio ITU"/>
        </w:rPr>
      </w:pPr>
      <w:r>
        <w:rPr>
          <w:rFonts w:cs="URW Palladio ITU" w:ascii="URW Palladio ITU" w:hAnsi="URW Palladio ITU"/>
        </w:rPr>
        <w:t xml:space="preserve">Atthi sauttaro, atthi anuttaro. </w:t>
      </w:r>
    </w:p>
    <w:p>
      <w:pPr>
        <w:pStyle w:val="PlainText"/>
        <w:rPr>
          <w:rFonts w:ascii="URW Palladio ITU" w:hAnsi="URW Palladio ITU" w:cs="URW Palladio ITU"/>
        </w:rPr>
      </w:pPr>
      <w:r>
        <w:rPr>
          <w:rFonts w:cs="URW Palladio ITU" w:ascii="URW Palladio ITU" w:hAnsi="URW Palladio ITU"/>
        </w:rPr>
        <w:t xml:space="preserve">Atthi saraṇo, atthi araṇo. </w:t>
      </w:r>
    </w:p>
    <w:p>
      <w:pPr>
        <w:pStyle w:val="PlainText"/>
        <w:rPr/>
      </w:pPr>
      <w:r>
        <w:rPr>
          <w:rFonts w:cs="URW Palladio ITU" w:ascii="URW Palladio ITU" w:hAnsi="URW Palladio ITU"/>
        </w:rPr>
        <w:t xml:space="preserve">Tividhena saṅkhārakkhandho: atthi kusalo, atthi akusalo, atthi abyākato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 Ekavidhena saṅkhārakkhandho: cittasampayutto. </w:t>
      </w:r>
    </w:p>
    <w:p>
      <w:pPr>
        <w:pStyle w:val="PlainText"/>
        <w:rPr>
          <w:rFonts w:ascii="URW Palladio ITU" w:hAnsi="URW Palladio ITU" w:cs="URW Palladio ITU"/>
        </w:rPr>
      </w:pPr>
      <w:r>
        <w:rPr>
          <w:rFonts w:cs="URW Palladio ITU" w:ascii="URW Palladio ITU" w:hAnsi="URW Palladio ITU"/>
        </w:rPr>
        <w:t xml:space="preserve">Duvidhena saṅkhārakkhandho: atthi saraṇo, atthi araṇo. </w:t>
      </w:r>
    </w:p>
    <w:p>
      <w:pPr>
        <w:pStyle w:val="PlainText"/>
        <w:rPr>
          <w:rFonts w:ascii="URW Palladio ITU" w:hAnsi="URW Palladio ITU" w:cs="URW Palladio ITU"/>
        </w:rPr>
      </w:pPr>
      <w:r>
        <w:rPr>
          <w:rFonts w:cs="URW Palladio ITU" w:ascii="URW Palladio ITU" w:hAnsi="URW Palladio ITU"/>
        </w:rPr>
        <w:t>Tividhena saṅkhārakkhandho: atthi sukhāya vedanāya sampayutto. -Pe-</w:t>
      </w:r>
    </w:p>
    <w:p>
      <w:pPr>
        <w:pStyle w:val="PlainText"/>
        <w:rPr/>
      </w:pPr>
      <w:r>
        <w:rPr>
          <w:rFonts w:cs="URW Palladio ITU" w:ascii="URW Palladio ITU" w:hAnsi="URW Palladio ITU"/>
        </w:rPr>
        <w:t xml:space="preserve">Atthi ajjhattārammaṇo, atthi bahiddhārammaṇo, atthi ajjhattabahiddhārammaṇo -pe-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malakaṃ. </w:t>
      </w:r>
    </w:p>
    <w:p>
      <w:pPr>
        <w:pStyle w:val="PlainText"/>
        <w:rPr>
          <w:rFonts w:ascii="URW Palladio ITU" w:hAnsi="URW Palladio ITU" w:cs="URW Palladio ITU"/>
        </w:rPr>
      </w:pPr>
      <w:r>
        <w:rPr>
          <w:rFonts w:cs="URW Palladio ITU" w:ascii="URW Palladio ITU" w:hAnsi="URW Palladio ITU"/>
        </w:rPr>
        <w:t xml:space="preserve">[BJT Page 76] [\x  76/]     </w:t>
      </w:r>
    </w:p>
    <w:p>
      <w:pPr>
        <w:pStyle w:val="PlainText"/>
        <w:rPr>
          <w:rFonts w:ascii="URW Palladio ITU" w:hAnsi="URW Palladio ITU" w:cs="URW Palladio ITU"/>
        </w:rPr>
      </w:pPr>
      <w:r>
        <w:rPr>
          <w:rFonts w:cs="URW Palladio ITU" w:ascii="URW Palladio ITU" w:hAnsi="URW Palladio ITU"/>
        </w:rPr>
        <w:t xml:space="preserve">139. Ekavidhena saṅkhārakkhandho: [PTS Page 046] [\q  46/]      </w:t>
      </w:r>
    </w:p>
    <w:p>
      <w:pPr>
        <w:pStyle w:val="PlainText"/>
        <w:rPr>
          <w:rFonts w:ascii="URW Palladio ITU" w:hAnsi="URW Palladio ITU" w:cs="URW Palladio ITU"/>
        </w:rPr>
      </w:pPr>
      <w:r>
        <w:rPr>
          <w:rFonts w:cs="URW Palladio ITU" w:ascii="URW Palladio ITU" w:hAnsi="URW Palladio ITU"/>
        </w:rPr>
        <w:t xml:space="preserve">Cittasampayutto. </w:t>
      </w:r>
    </w:p>
    <w:p>
      <w:pPr>
        <w:pStyle w:val="PlainText"/>
        <w:rPr/>
      </w:pPr>
      <w:r>
        <w:rPr>
          <w:rFonts w:cs="URW Palladio ITU" w:ascii="URW Palladio ITU" w:hAnsi="URW Palladio ITU"/>
        </w:rPr>
        <w:t xml:space="preserve">Duvidhena saṅkhārakkhandho: atthi hetu, atthi na hetu. </w:t>
      </w:r>
    </w:p>
    <w:p>
      <w:pPr>
        <w:pStyle w:val="PlainText"/>
        <w:rPr>
          <w:rFonts w:ascii="URW Palladio ITU" w:hAnsi="URW Palladio ITU" w:cs="URW Palladio ITU"/>
        </w:rPr>
      </w:pPr>
      <w:r>
        <w:rPr>
          <w:rFonts w:cs="URW Palladio ITU" w:ascii="URW Palladio ITU" w:hAnsi="URW Palladio ITU"/>
        </w:rPr>
        <w:t xml:space="preserve">Tividhena saṅkhārakkhandho: atthi kusalo, atthi akusalo, atthi abyākato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 Ekavidhena saṅkhārakkhandho: cittasampayutto. </w:t>
      </w:r>
    </w:p>
    <w:p>
      <w:pPr>
        <w:pStyle w:val="PlainText"/>
        <w:rPr>
          <w:rFonts w:ascii="URW Palladio ITU" w:hAnsi="URW Palladio ITU" w:cs="URW Palladio ITU"/>
        </w:rPr>
      </w:pPr>
      <w:r>
        <w:rPr>
          <w:rFonts w:cs="URW Palladio ITU" w:ascii="URW Palladio ITU" w:hAnsi="URW Palladio ITU"/>
        </w:rPr>
        <w:t xml:space="preserve">Duvidhena saṅkhārakkhandho: atthi saraṇo, atthi araṇo. </w:t>
      </w:r>
    </w:p>
    <w:p>
      <w:pPr>
        <w:pStyle w:val="PlainText"/>
        <w:rPr/>
      </w:pPr>
      <w:r>
        <w:rPr>
          <w:rFonts w:cs="URW Palladio ITU" w:ascii="URW Palladio ITU" w:hAnsi="URW Palladio ITU"/>
        </w:rPr>
        <w:t xml:space="preserve">Tividhena saṅkhārakkhandho: atthi kusalo, atthi akusalo, atthi abyākato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 Ekavidhena saṅkhārakkhandho: cittasampayutto. </w:t>
      </w:r>
    </w:p>
    <w:p>
      <w:pPr>
        <w:pStyle w:val="PlainText"/>
        <w:rPr>
          <w:rFonts w:ascii="URW Palladio ITU" w:hAnsi="URW Palladio ITU" w:cs="URW Palladio ITU"/>
        </w:rPr>
      </w:pPr>
      <w:r>
        <w:rPr>
          <w:rFonts w:cs="URW Palladio ITU" w:ascii="URW Palladio ITU" w:hAnsi="URW Palladio ITU"/>
        </w:rPr>
        <w:t xml:space="preserve">Duvidhena saṅkhārakkhandho: atthi hetu, atthi na hetu. </w:t>
      </w:r>
    </w:p>
    <w:p>
      <w:pPr>
        <w:pStyle w:val="PlainText"/>
        <w:rPr/>
      </w:pPr>
      <w:r>
        <w:rPr>
          <w:rFonts w:cs="URW Palladio ITU" w:ascii="URW Palladio ITU" w:hAnsi="URW Palladio ITU"/>
        </w:rPr>
        <w:t xml:space="preserve">Tividhena saṅkhārakkhandho: atthi ajjhattārammaṇo, atthi bahiddhārammaṇo, atthi ajjhattabahiddhārammaṇo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 Ekavidhena saṅkhārakkhandho: cittasampayutto. </w:t>
      </w:r>
    </w:p>
    <w:p>
      <w:pPr>
        <w:pStyle w:val="PlainText"/>
        <w:rPr>
          <w:rFonts w:ascii="URW Palladio ITU" w:hAnsi="URW Palladio ITU" w:cs="URW Palladio ITU"/>
        </w:rPr>
      </w:pPr>
      <w:r>
        <w:rPr>
          <w:rFonts w:cs="URW Palladio ITU" w:ascii="URW Palladio ITU" w:hAnsi="URW Palladio ITU"/>
        </w:rPr>
        <w:t xml:space="preserve">Duvidhena saṅkhārakkhandho: atthi saraṇo, atthi araṇo. </w:t>
      </w:r>
    </w:p>
    <w:p>
      <w:pPr>
        <w:pStyle w:val="PlainText"/>
        <w:rPr/>
      </w:pPr>
      <w:r>
        <w:rPr>
          <w:rFonts w:cs="URW Palladio ITU" w:ascii="URW Palladio ITU" w:hAnsi="URW Palladio ITU"/>
        </w:rPr>
        <w:t xml:space="preserve">Tividhena saṅkhārakkhandho: atthi ajjhattārammaṇo, atthi bahiddhārammaṇo, atthi ajjhatta bahiddhārammaṇo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k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 Ekavidhena saṅkhārakkhandho: [PTS Page 047] [\q  47/]      </w:t>
      </w:r>
    </w:p>
    <w:p>
      <w:pPr>
        <w:pStyle w:val="PlainText"/>
        <w:rPr>
          <w:rFonts w:ascii="URW Palladio ITU" w:hAnsi="URW Palladio ITU" w:cs="URW Palladio ITU"/>
        </w:rPr>
      </w:pPr>
      <w:r>
        <w:rPr>
          <w:rFonts w:cs="URW Palladio ITU" w:ascii="URW Palladio ITU" w:hAnsi="URW Palladio ITU"/>
        </w:rPr>
        <w:t xml:space="preserve">Cittasampayutto. </w:t>
      </w:r>
    </w:p>
    <w:p>
      <w:pPr>
        <w:pStyle w:val="PlainText"/>
        <w:rPr>
          <w:rFonts w:ascii="URW Palladio ITU" w:hAnsi="URW Palladio ITU" w:cs="URW Palladio ITU"/>
        </w:rPr>
      </w:pPr>
      <w:r>
        <w:rPr>
          <w:rFonts w:cs="URW Palladio ITU" w:ascii="URW Palladio ITU" w:hAnsi="URW Palladio ITU"/>
        </w:rPr>
        <w:t xml:space="preserve">Duvidhena saṅkhārakkhandho: atthi hetu, atthi na hetu. </w:t>
      </w:r>
    </w:p>
    <w:p>
      <w:pPr>
        <w:pStyle w:val="PlainText"/>
        <w:rPr>
          <w:rFonts w:ascii="URW Palladio ITU" w:hAnsi="URW Palladio ITU" w:cs="URW Palladio ITU"/>
        </w:rPr>
      </w:pPr>
      <w:r>
        <w:rPr>
          <w:rFonts w:cs="URW Palladio ITU" w:ascii="URW Palladio ITU" w:hAnsi="URW Palladio ITU"/>
        </w:rPr>
        <w:t xml:space="preserve">Tividhena saṅkhārakkhandho: atthi kusalo, atthi akusalo, atthi abyākato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 Ekavidhena saṅkhārakkhandho: cittasampayutto. </w:t>
      </w:r>
    </w:p>
    <w:p>
      <w:pPr>
        <w:pStyle w:val="PlainText"/>
        <w:rPr>
          <w:rFonts w:ascii="URW Palladio ITU" w:hAnsi="URW Palladio ITU" w:cs="URW Palladio ITU"/>
        </w:rPr>
      </w:pPr>
      <w:r>
        <w:rPr>
          <w:rFonts w:cs="URW Palladio ITU" w:ascii="URW Palladio ITU" w:hAnsi="URW Palladio ITU"/>
        </w:rPr>
        <w:t xml:space="preserve">Duvidhena saṅkhārakkhandho: atthi sahetuko, atthi ahetuko. </w:t>
      </w:r>
    </w:p>
    <w:p>
      <w:pPr>
        <w:pStyle w:val="PlainText"/>
        <w:rPr/>
      </w:pPr>
      <w:r>
        <w:rPr>
          <w:rFonts w:cs="URW Palladio ITU" w:ascii="URW Palladio ITU" w:hAnsi="URW Palladio ITU"/>
        </w:rPr>
        <w:t xml:space="preserve">Tividhena saṅkhārakkhandho: atthi sukhāya vedanāya sampayutto, atthi dukkhāya vedanāya sampayutto, atthi adukkhamasukhāya vedanāya sampayutto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 [\x  78/]     </w:t>
      </w:r>
    </w:p>
    <w:p>
      <w:pPr>
        <w:pStyle w:val="PlainText"/>
        <w:rPr>
          <w:rFonts w:ascii="URW Palladio ITU" w:hAnsi="URW Palladio ITU" w:cs="URW Palladio ITU"/>
        </w:rPr>
      </w:pPr>
      <w:r>
        <w:rPr>
          <w:rFonts w:cs="URW Palladio ITU" w:ascii="URW Palladio ITU" w:hAnsi="URW Palladio ITU"/>
        </w:rPr>
        <w:t xml:space="preserve">145. Ekavidhena saṅkhārakkhandho: cittasampayutto. </w:t>
      </w:r>
    </w:p>
    <w:p>
      <w:pPr>
        <w:pStyle w:val="PlainText"/>
        <w:rPr/>
      </w:pPr>
      <w:r>
        <w:rPr>
          <w:rFonts w:cs="URW Palladio ITU" w:ascii="URW Palladio ITU" w:hAnsi="URW Palladio ITU"/>
        </w:rPr>
        <w:t>Duvidhena saṅkhārakkhandho: atthi hetu sampayutto, atthi hetu vippayutto</w:t>
      </w:r>
    </w:p>
    <w:p>
      <w:pPr>
        <w:pStyle w:val="PlainText"/>
        <w:rPr>
          <w:rFonts w:ascii="URW Palladio ITU" w:hAnsi="URW Palladio ITU" w:cs="URW Palladio ITU"/>
        </w:rPr>
      </w:pPr>
      <w:r>
        <w:rPr>
          <w:rFonts w:cs="URW Palladio ITU" w:ascii="URW Palladio ITU" w:hAnsi="URW Palladio ITU"/>
        </w:rPr>
        <w:t xml:space="preserve">Tividhena saṅkhārakkhandho: atthi vipāko, atthi vipākadhammadhammo, atthi neva va vipāka na vipākadhammadhammo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 Ekavidhena saṅkhārakkhandho: cittasampayutto. </w:t>
      </w:r>
    </w:p>
    <w:p>
      <w:pPr>
        <w:pStyle w:val="PlainText"/>
        <w:rPr>
          <w:rFonts w:ascii="URW Palladio ITU" w:hAnsi="URW Palladio ITU" w:cs="URW Palladio ITU"/>
        </w:rPr>
      </w:pPr>
      <w:r>
        <w:rPr>
          <w:rFonts w:cs="URW Palladio ITU" w:ascii="URW Palladio ITU" w:hAnsi="URW Palladio ITU"/>
        </w:rPr>
        <w:t xml:space="preserve">Duvidhena saṅkhārakkhandho: atthi hetu ceva sahetuko ca, atthi sahetuko ceva na ca hetu. </w:t>
      </w:r>
    </w:p>
    <w:p>
      <w:pPr>
        <w:pStyle w:val="PlainText"/>
        <w:rPr>
          <w:rFonts w:ascii="URW Palladio ITU" w:hAnsi="URW Palladio ITU" w:cs="URW Palladio ITU"/>
        </w:rPr>
      </w:pPr>
      <w:r>
        <w:rPr>
          <w:rFonts w:cs="URW Palladio ITU" w:ascii="URW Palladio ITU" w:hAnsi="URW Palladio ITU"/>
        </w:rPr>
        <w:t xml:space="preserve">Tividhena saṅkhārakkhandho: atthi upādinnupādānīyo, atthi anupādinnupādāniyo, atthi anupādinnaanupādānīyo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7. Ekavidhena saṅkhārakkhandho: [PTS Page 048] [\q  48/]      </w:t>
      </w:r>
    </w:p>
    <w:p>
      <w:pPr>
        <w:pStyle w:val="PlainText"/>
        <w:rPr>
          <w:rFonts w:ascii="URW Palladio ITU" w:hAnsi="URW Palladio ITU" w:cs="URW Palladio ITU"/>
        </w:rPr>
      </w:pPr>
      <w:r>
        <w:rPr>
          <w:rFonts w:cs="URW Palladio ITU" w:ascii="URW Palladio ITU" w:hAnsi="URW Palladio ITU"/>
        </w:rPr>
        <w:t xml:space="preserve">Cittasampayutto. </w:t>
      </w:r>
    </w:p>
    <w:p>
      <w:pPr>
        <w:pStyle w:val="PlainText"/>
        <w:rPr>
          <w:rFonts w:ascii="URW Palladio ITU" w:hAnsi="URW Palladio ITU" w:cs="URW Palladio ITU"/>
        </w:rPr>
      </w:pPr>
      <w:r>
        <w:rPr>
          <w:rFonts w:cs="URW Palladio ITU" w:ascii="URW Palladio ITU" w:hAnsi="URW Palladio ITU"/>
        </w:rPr>
        <w:t xml:space="preserve">Duvidhena saṅkhārakkhandho: atthi hetu ceva hetusampayutto ca, atthi hetusampayutte ceva na ca hetu. </w:t>
      </w:r>
    </w:p>
    <w:p>
      <w:pPr>
        <w:pStyle w:val="PlainText"/>
        <w:rPr/>
      </w:pPr>
      <w:r>
        <w:rPr>
          <w:rFonts w:cs="URW Palladio ITU" w:ascii="URW Palladio ITU" w:hAnsi="URW Palladio ITU"/>
        </w:rPr>
        <w:t xml:space="preserve">Tividhena saṅkhārakkhandho: atthi saṃkiliṭṭhasaṃkilesiko, atthi asaṃkiliṭṭhasaṃkilesiko, atthi saṃkiliṭṭhasaṃkilesiko, atthi asaṃkiliṭṭhasaṃkilesiko, atthi asaṃkiliṭṭhaasaṃkilesiko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 Ekavidhena saṅkhārakkhandho: cittasampayutto. </w:t>
      </w:r>
    </w:p>
    <w:p>
      <w:pPr>
        <w:pStyle w:val="PlainText"/>
        <w:rPr>
          <w:rFonts w:ascii="URW Palladio ITU" w:hAnsi="URW Palladio ITU" w:cs="URW Palladio ITU"/>
        </w:rPr>
      </w:pPr>
      <w:r>
        <w:rPr>
          <w:rFonts w:cs="URW Palladio ITU" w:ascii="URW Palladio ITU" w:hAnsi="URW Palladio ITU"/>
        </w:rPr>
        <w:t xml:space="preserve">Duvidhena saṅkhārakkhandho: atthi na hetu sahetuko, atthi na hetu ahetuko. </w:t>
      </w:r>
    </w:p>
    <w:p>
      <w:pPr>
        <w:pStyle w:val="PlainText"/>
        <w:rPr/>
      </w:pPr>
      <w:r>
        <w:rPr>
          <w:rFonts w:cs="URW Palladio ITU" w:ascii="URW Palladio ITU" w:hAnsi="URW Palladio ITU"/>
        </w:rPr>
        <w:t xml:space="preserve">Tividhena saṅkhārakkhandho: atthi savitakkasamicāro, atthi avitakka vicāramatto, atthi avitakka avicāro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 Ekavidhena saṅkhārakkhandho: cittasampayutto. </w:t>
      </w:r>
    </w:p>
    <w:p>
      <w:pPr>
        <w:pStyle w:val="PlainText"/>
        <w:rPr>
          <w:rFonts w:ascii="URW Palladio ITU" w:hAnsi="URW Palladio ITU" w:cs="URW Palladio ITU"/>
        </w:rPr>
      </w:pPr>
      <w:r>
        <w:rPr>
          <w:rFonts w:cs="URW Palladio ITU" w:ascii="URW Palladio ITU" w:hAnsi="URW Palladio ITU"/>
        </w:rPr>
        <w:t xml:space="preserve">Duvidhena saṅkhārakkhandho: atthi lokiyo, atthi lokuttaro. </w:t>
      </w:r>
    </w:p>
    <w:p>
      <w:pPr>
        <w:pStyle w:val="PlainText"/>
        <w:rPr/>
      </w:pPr>
      <w:r>
        <w:rPr>
          <w:rFonts w:cs="URW Palladio ITU" w:ascii="URW Palladio ITU" w:hAnsi="URW Palladio ITU"/>
        </w:rPr>
        <w:t xml:space="preserve">Tividhena saṅkhārakkhandho: atthi pītisahagato, atthi sukhasahagato, atthi upekkhāsahagato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 Ekavidhena saṅkhārakkhandho: cittasampayutto. </w:t>
      </w:r>
    </w:p>
    <w:p>
      <w:pPr>
        <w:pStyle w:val="PlainText"/>
        <w:rPr>
          <w:rFonts w:ascii="URW Palladio ITU" w:hAnsi="URW Palladio ITU" w:cs="URW Palladio ITU"/>
        </w:rPr>
      </w:pPr>
      <w:r>
        <w:rPr>
          <w:rFonts w:cs="URW Palladio ITU" w:ascii="URW Palladio ITU" w:hAnsi="URW Palladio ITU"/>
        </w:rPr>
        <w:t xml:space="preserve">Duvidhena saṅkhārakkhandho: atthi kenaci viññeyyo, atthi kenaci na viññeyyo. </w:t>
      </w:r>
    </w:p>
    <w:p>
      <w:pPr>
        <w:pStyle w:val="PlainText"/>
        <w:rPr/>
      </w:pPr>
      <w:r>
        <w:rPr>
          <w:rFonts w:cs="URW Palladio ITU" w:ascii="URW Palladio ITU" w:hAnsi="URW Palladio ITU"/>
        </w:rPr>
        <w:t xml:space="preserve">Tividhena saṅkhārakkhandho: atthi dassanena pahātabbo, atthi bhāvanāya pahātabbo atthi neva dassanena na bhāvanāya pahātabbo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 [\x  80/]     </w:t>
      </w:r>
    </w:p>
    <w:p>
      <w:pPr>
        <w:pStyle w:val="PlainText"/>
        <w:rPr>
          <w:rFonts w:ascii="URW Palladio ITU" w:hAnsi="URW Palladio ITU" w:cs="URW Palladio ITU"/>
        </w:rPr>
      </w:pPr>
      <w:r>
        <w:rPr>
          <w:rFonts w:cs="URW Palladio ITU" w:ascii="URW Palladio ITU" w:hAnsi="URW Palladio ITU"/>
        </w:rPr>
        <w:t xml:space="preserve">151. Ekavidhena saṅkhārakkhandho: cittasampayutto. </w:t>
      </w:r>
    </w:p>
    <w:p>
      <w:pPr>
        <w:pStyle w:val="PlainText"/>
        <w:rPr/>
      </w:pPr>
      <w:r>
        <w:rPr>
          <w:rFonts w:cs="URW Palladio ITU" w:ascii="URW Palladio ITU" w:hAnsi="URW Palladio ITU"/>
        </w:rPr>
        <w:t xml:space="preserve">Duvidhena saṅkhārakkhandho: atthi āsavo, atthi no āsavo. </w:t>
      </w:r>
    </w:p>
    <w:p>
      <w:pPr>
        <w:pStyle w:val="PlainText"/>
        <w:rPr>
          <w:rFonts w:ascii="URW Palladio ITU" w:hAnsi="URW Palladio ITU" w:cs="URW Palladio ITU"/>
        </w:rPr>
      </w:pPr>
      <w:r>
        <w:rPr>
          <w:rFonts w:cs="URW Palladio ITU" w:ascii="URW Palladio ITU" w:hAnsi="URW Palladio ITU"/>
        </w:rPr>
        <w:t xml:space="preserve">Tividhena saṅkhārakkhandho: atthi dassanena pahātabbahetuko. Atthi bhāvanāya pahātabbahetuko, atthi nevadassanena na bhāvanāya pahātabbahetuko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2. Ekavidhena saṅkhārakkhandho: [PTS Page 049] [\q  49/]      </w:t>
      </w:r>
    </w:p>
    <w:p>
      <w:pPr>
        <w:pStyle w:val="PlainText"/>
        <w:rPr>
          <w:rFonts w:ascii="URW Palladio ITU" w:hAnsi="URW Palladio ITU" w:cs="URW Palladio ITU"/>
        </w:rPr>
      </w:pPr>
      <w:r>
        <w:rPr>
          <w:rFonts w:cs="URW Palladio ITU" w:ascii="URW Palladio ITU" w:hAnsi="URW Palladio ITU"/>
        </w:rPr>
        <w:t xml:space="preserve">Cittasampayutto. </w:t>
      </w:r>
    </w:p>
    <w:p>
      <w:pPr>
        <w:pStyle w:val="PlainText"/>
        <w:rPr>
          <w:rFonts w:ascii="URW Palladio ITU" w:hAnsi="URW Palladio ITU" w:cs="URW Palladio ITU"/>
        </w:rPr>
      </w:pPr>
      <w:r>
        <w:rPr>
          <w:rFonts w:cs="URW Palladio ITU" w:ascii="URW Palladio ITU" w:hAnsi="URW Palladio ITU"/>
        </w:rPr>
        <w:t xml:space="preserve">Duvidhena saṅkhārakkhandho: atthi sāsavo, atthi anāsavo. </w:t>
      </w:r>
    </w:p>
    <w:p>
      <w:pPr>
        <w:pStyle w:val="PlainText"/>
        <w:rPr>
          <w:rFonts w:ascii="URW Palladio ITU" w:hAnsi="URW Palladio ITU" w:cs="URW Palladio ITU"/>
        </w:rPr>
      </w:pPr>
      <w:r>
        <w:rPr>
          <w:rFonts w:cs="URW Palladio ITU" w:ascii="URW Palladio ITU" w:hAnsi="URW Palladio ITU"/>
        </w:rPr>
        <w:t xml:space="preserve">Tividhena saṅkhārakkhandho: atthi ācayagāmi, atthi apacayagāmi, atthi nevācayagāmi nāpacayagāmi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 Ekavidhena saṅkhārakkhandho: cittasampayutto. </w:t>
      </w:r>
    </w:p>
    <w:p>
      <w:pPr>
        <w:pStyle w:val="PlainText"/>
        <w:rPr>
          <w:rFonts w:ascii="URW Palladio ITU" w:hAnsi="URW Palladio ITU" w:cs="URW Palladio ITU"/>
        </w:rPr>
      </w:pPr>
      <w:r>
        <w:rPr>
          <w:rFonts w:cs="URW Palladio ITU" w:ascii="URW Palladio ITU" w:hAnsi="URW Palladio ITU"/>
        </w:rPr>
        <w:t xml:space="preserve">Duvidhena saṅkhārakkhandho: atthi āsavasampayutto, atthi āsava vippayutto. </w:t>
      </w:r>
    </w:p>
    <w:p>
      <w:pPr>
        <w:pStyle w:val="PlainText"/>
        <w:rPr>
          <w:rFonts w:ascii="URW Palladio ITU" w:hAnsi="URW Palladio ITU" w:cs="URW Palladio ITU"/>
        </w:rPr>
      </w:pPr>
      <w:r>
        <w:rPr>
          <w:rFonts w:cs="URW Palladio ITU" w:ascii="URW Palladio ITU" w:hAnsi="URW Palladio ITU"/>
        </w:rPr>
        <w:t xml:space="preserve">Tividhena saṅkhārakkhandho: atthi sekkho, atthi asekkho, atthi neva sekkho nāsekkho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4. Ekavidhena saṅkhārakkhandho: cittasampayutto. </w:t>
      </w:r>
    </w:p>
    <w:p>
      <w:pPr>
        <w:pStyle w:val="PlainText"/>
        <w:rPr>
          <w:rFonts w:ascii="URW Palladio ITU" w:hAnsi="URW Palladio ITU" w:cs="URW Palladio ITU"/>
        </w:rPr>
      </w:pPr>
      <w:r>
        <w:rPr>
          <w:rFonts w:cs="URW Palladio ITU" w:ascii="URW Palladio ITU" w:hAnsi="URW Palladio ITU"/>
        </w:rPr>
        <w:t xml:space="preserve">Duvidhena saṅkhārakkhandho: atthi āsavo ceva sāsavo ca, atthi sāsavo ceva no ca āsavo. Tividhena saṅkhārakkhandho: atthi paritto, atthi mahaggato, atthi appamāṇo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5. Ekavidhena saṅkhārakkhandho: cittasampayutto. </w:t>
      </w:r>
    </w:p>
    <w:p>
      <w:pPr>
        <w:pStyle w:val="PlainText"/>
        <w:rPr>
          <w:rFonts w:ascii="URW Palladio ITU" w:hAnsi="URW Palladio ITU" w:cs="URW Palladio ITU"/>
        </w:rPr>
      </w:pPr>
      <w:r>
        <w:rPr>
          <w:rFonts w:cs="URW Palladio ITU" w:ascii="URW Palladio ITU" w:hAnsi="URW Palladio ITU"/>
        </w:rPr>
        <w:t xml:space="preserve">Duvidhena saṅkhārakkhandho: atthi āsavo ceva āsavasampayutto ca, atthi āsavasampayutto ceva no ca āsavo. </w:t>
      </w:r>
    </w:p>
    <w:p>
      <w:pPr>
        <w:pStyle w:val="PlainText"/>
        <w:rPr/>
      </w:pPr>
      <w:r>
        <w:rPr>
          <w:rFonts w:cs="URW Palladio ITU" w:ascii="URW Palladio ITU" w:hAnsi="URW Palladio ITU"/>
        </w:rPr>
        <w:t xml:space="preserve">Tividhena saṅkhārakkhandho: atthi parittārammaṇo, atthi mahaggatārammaṇo, atthi appamāṇārammaṇo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 Ekavidhena saṅkhārakkhandho: [PTS Page 050] [\q  50/]      </w:t>
      </w:r>
    </w:p>
    <w:p>
      <w:pPr>
        <w:pStyle w:val="PlainText"/>
        <w:rPr>
          <w:rFonts w:ascii="URW Palladio ITU" w:hAnsi="URW Palladio ITU" w:cs="URW Palladio ITU"/>
        </w:rPr>
      </w:pPr>
      <w:r>
        <w:rPr>
          <w:rFonts w:cs="URW Palladio ITU" w:ascii="URW Palladio ITU" w:hAnsi="URW Palladio ITU"/>
        </w:rPr>
        <w:t xml:space="preserve">Cittasam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vidhena saṅkhārakkhandho: atthi āsacavippayuttasāsavo, atthi āsavavippayuttaanāsavo saraṇo, </w:t>
      </w:r>
    </w:p>
    <w:p>
      <w:pPr>
        <w:pStyle w:val="PlainText"/>
        <w:rPr/>
      </w:pPr>
      <w:r>
        <w:rPr>
          <w:rFonts w:cs="URW Palladio ITU" w:ascii="URW Palladio ITU" w:hAnsi="URW Palladio ITU"/>
        </w:rPr>
        <w:t xml:space="preserve">Tividhena saṅkhārakkhandho: atthi hīno, atthi majjhimo, atthi paṇīto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 Ekavidhena saṅkhārakkhandho: cittasampayutto. </w:t>
      </w:r>
    </w:p>
    <w:p>
      <w:pPr>
        <w:pStyle w:val="PlainText"/>
        <w:rPr>
          <w:rFonts w:ascii="URW Palladio ITU" w:hAnsi="URW Palladio ITU" w:cs="URW Palladio ITU"/>
        </w:rPr>
      </w:pPr>
      <w:r>
        <w:rPr>
          <w:rFonts w:cs="URW Palladio ITU" w:ascii="URW Palladio ITU" w:hAnsi="URW Palladio ITU"/>
        </w:rPr>
        <w:t xml:space="preserve">Duvidhena saṅkhārakkhandho: atthi saṃyojanaṃ, atthi no saṃyonaṃ. </w:t>
      </w:r>
    </w:p>
    <w:p>
      <w:pPr>
        <w:pStyle w:val="PlainText"/>
        <w:rPr/>
      </w:pPr>
      <w:r>
        <w:rPr>
          <w:rFonts w:cs="URW Palladio ITU" w:ascii="URW Palladio ITU" w:hAnsi="URW Palladio ITU"/>
        </w:rPr>
        <w:t xml:space="preserve">Tividhena saṅkhārakkhandho: atthi micchāttaniyato, atthi sammattaniyato, atthi aniyato-pe- evaṃ dasavidhena saṅkhārakkhandho. </w:t>
      </w:r>
    </w:p>
    <w:p>
      <w:pPr>
        <w:pStyle w:val="PlainText"/>
        <w:rPr>
          <w:rFonts w:ascii="URW Palladio ITU" w:hAnsi="URW Palladio ITU" w:cs="URW Palladio ITU"/>
        </w:rPr>
      </w:pPr>
      <w:r>
        <w:rPr>
          <w:rFonts w:cs="URW Palladio ITU" w:ascii="URW Palladio ITU" w:hAnsi="URW Palladio ITU"/>
        </w:rPr>
        <w:t xml:space="preserve">[BJT Page 82] [\x  82/]     </w:t>
      </w:r>
    </w:p>
    <w:p>
      <w:pPr>
        <w:pStyle w:val="PlainText"/>
        <w:rPr>
          <w:rFonts w:ascii="URW Palladio ITU" w:hAnsi="URW Palladio ITU" w:cs="URW Palladio ITU"/>
        </w:rPr>
      </w:pPr>
      <w:r>
        <w:rPr>
          <w:rFonts w:cs="URW Palladio ITU" w:ascii="URW Palladio ITU" w:hAnsi="URW Palladio ITU"/>
        </w:rPr>
        <w:t xml:space="preserve">158. Ekavidhena saṅkhārakkhandho: cittasampayutto. </w:t>
      </w:r>
    </w:p>
    <w:p>
      <w:pPr>
        <w:pStyle w:val="PlainText"/>
        <w:rPr>
          <w:rFonts w:ascii="URW Palladio ITU" w:hAnsi="URW Palladio ITU" w:cs="URW Palladio ITU"/>
        </w:rPr>
      </w:pPr>
      <w:r>
        <w:rPr>
          <w:rFonts w:cs="URW Palladio ITU" w:ascii="URW Palladio ITU" w:hAnsi="URW Palladio ITU"/>
        </w:rPr>
        <w:t xml:space="preserve">Duvidhena saṅkhārakkhandho: atthi saṃyojaniyo atthi asaṃyojaniyo. </w:t>
      </w:r>
    </w:p>
    <w:p>
      <w:pPr>
        <w:pStyle w:val="PlainText"/>
        <w:rPr/>
      </w:pPr>
      <w:r>
        <w:rPr>
          <w:rFonts w:cs="URW Palladio ITU" w:ascii="URW Palladio ITU" w:hAnsi="URW Palladio ITU"/>
        </w:rPr>
        <w:t xml:space="preserve">Tividhena saṅkhārakkhandho: atthi maggārammaṇo, atthi maggahetuko, atthi maggādhipati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 Ekavidhena saṅkhārakkhandho: cittasampayutto. </w:t>
      </w:r>
    </w:p>
    <w:p>
      <w:pPr>
        <w:pStyle w:val="PlainText"/>
        <w:rPr>
          <w:rFonts w:ascii="URW Palladio ITU" w:hAnsi="URW Palladio ITU" w:cs="URW Palladio ITU"/>
        </w:rPr>
      </w:pPr>
      <w:r>
        <w:rPr>
          <w:rFonts w:cs="URW Palladio ITU" w:ascii="URW Palladio ITU" w:hAnsi="URW Palladio ITU"/>
        </w:rPr>
        <w:t xml:space="preserve">Duvidhena saṅkhārakkhandho: atthi saṃyojanasampayutto, atthi saṃyojanavippayutto. </w:t>
      </w:r>
    </w:p>
    <w:p>
      <w:pPr>
        <w:pStyle w:val="PlainText"/>
        <w:rPr/>
      </w:pPr>
      <w:r>
        <w:rPr>
          <w:rFonts w:cs="URW Palladio ITU" w:ascii="URW Palladio ITU" w:hAnsi="URW Palladio ITU"/>
        </w:rPr>
        <w:t xml:space="preserve">Tividhena saṅkhārakkhandho: atthi uppanno, atthi anuppanno, atthi uppādi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 Ekavidhena saṅkhārakkhandho: [PTS Page 051] [\q  51/]      </w:t>
      </w:r>
    </w:p>
    <w:p>
      <w:pPr>
        <w:pStyle w:val="PlainText"/>
        <w:rPr>
          <w:rFonts w:ascii="URW Palladio ITU" w:hAnsi="URW Palladio ITU" w:cs="URW Palladio ITU"/>
        </w:rPr>
      </w:pPr>
      <w:r>
        <w:rPr>
          <w:rFonts w:cs="URW Palladio ITU" w:ascii="URW Palladio ITU" w:hAnsi="URW Palladio ITU"/>
        </w:rPr>
        <w:t xml:space="preserve">Cittasampayutto. </w:t>
      </w:r>
    </w:p>
    <w:p>
      <w:pPr>
        <w:pStyle w:val="PlainText"/>
        <w:rPr/>
      </w:pPr>
      <w:r>
        <w:rPr>
          <w:rFonts w:cs="URW Palladio ITU" w:ascii="URW Palladio ITU" w:hAnsi="URW Palladio ITU"/>
        </w:rPr>
        <w:t xml:space="preserve">Duvidhena saṅkhārakkhandho: atthi saṃyojanaceva saṃyojaniyo ca atthi saṃyojanayo ceva no ca saṃyojanaṃ. </w:t>
      </w:r>
    </w:p>
    <w:p>
      <w:pPr>
        <w:pStyle w:val="PlainText"/>
        <w:rPr>
          <w:rFonts w:ascii="URW Palladio ITU" w:hAnsi="URW Palladio ITU" w:cs="URW Palladio ITU"/>
        </w:rPr>
      </w:pPr>
      <w:r>
        <w:rPr>
          <w:rFonts w:cs="URW Palladio ITU" w:ascii="URW Palladio ITU" w:hAnsi="URW Palladio ITU"/>
        </w:rPr>
        <w:t xml:space="preserve">Tividhena saṅkhārakkhandho: atthi atīto, atthi anāgato, atthi paccuppanno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 Ekavidhena saṅkhārakkhandho: cittasampayutto. </w:t>
      </w:r>
    </w:p>
    <w:p>
      <w:pPr>
        <w:pStyle w:val="PlainText"/>
        <w:rPr>
          <w:rFonts w:ascii="URW Palladio ITU" w:hAnsi="URW Palladio ITU" w:cs="URW Palladio ITU"/>
        </w:rPr>
      </w:pPr>
      <w:r>
        <w:rPr>
          <w:rFonts w:cs="URW Palladio ITU" w:ascii="URW Palladio ITU" w:hAnsi="URW Palladio ITU"/>
        </w:rPr>
        <w:t xml:space="preserve">Duvidhena saṅkhārakkhandho: atthi saṃyojanaceva saṃyojanasampayutto, ca atthi saṃyojanasampayutto ce no ca saṃyonaṃ. </w:t>
      </w:r>
    </w:p>
    <w:p>
      <w:pPr>
        <w:pStyle w:val="PlainText"/>
        <w:rPr>
          <w:rFonts w:ascii="URW Palladio ITU" w:hAnsi="URW Palladio ITU" w:cs="URW Palladio ITU"/>
        </w:rPr>
      </w:pPr>
      <w:r>
        <w:rPr>
          <w:rFonts w:cs="URW Palladio ITU" w:ascii="URW Palladio ITU" w:hAnsi="URW Palladio ITU"/>
        </w:rPr>
        <w:t xml:space="preserve">Tividhena saṅkhārakkhandho: atthi atītārammaṇo, atthi anāgatārammaṇo, atthi paccuppannāramamaṇo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2. Ekavidhena saṅkhārakkhandho: cittasampayutto. </w:t>
      </w:r>
    </w:p>
    <w:p>
      <w:pPr>
        <w:pStyle w:val="PlainText"/>
        <w:rPr/>
      </w:pPr>
      <w:r>
        <w:rPr>
          <w:rFonts w:cs="URW Palladio ITU" w:ascii="URW Palladio ITU" w:hAnsi="URW Palladio ITU"/>
        </w:rPr>
        <w:t>Duvidhena saṅkhārakkhandho: atthi saṃyojanavippayuttasaṃyojaniyo, atthi saṃyojana vippayuttaasaṃyojaniyo</w:t>
      </w:r>
    </w:p>
    <w:p>
      <w:pPr>
        <w:pStyle w:val="PlainText"/>
        <w:rPr>
          <w:rFonts w:ascii="URW Palladio ITU" w:hAnsi="URW Palladio ITU" w:cs="URW Palladio ITU"/>
        </w:rPr>
      </w:pPr>
      <w:r>
        <w:rPr>
          <w:rFonts w:cs="URW Palladio ITU" w:ascii="URW Palladio ITU" w:hAnsi="URW Palladio ITU"/>
        </w:rPr>
        <w:t xml:space="preserve">Tividhena saṅkhārakkhandho: atthi ajjhatto, atthi bahiddho, atthi ajjhattabahiddho-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3. Ekavidhena saṅkhārakkhandho: cittasampayutto. </w:t>
      </w:r>
    </w:p>
    <w:p>
      <w:pPr>
        <w:pStyle w:val="PlainText"/>
        <w:rPr/>
      </w:pPr>
      <w:r>
        <w:rPr>
          <w:rFonts w:cs="URW Palladio ITU" w:ascii="URW Palladio ITU" w:hAnsi="URW Palladio ITU"/>
        </w:rPr>
        <w:t xml:space="preserve">Duvidhena saṅkhārakkhandho: atthi gantho, atthi no gantho. </w:t>
      </w:r>
    </w:p>
    <w:p>
      <w:pPr>
        <w:pStyle w:val="PlainText"/>
        <w:rPr>
          <w:rFonts w:ascii="URW Palladio ITU" w:hAnsi="URW Palladio ITU" w:cs="URW Palladio ITU"/>
        </w:rPr>
      </w:pPr>
      <w:r>
        <w:rPr>
          <w:rFonts w:cs="URW Palladio ITU" w:ascii="URW Palladio ITU" w:hAnsi="URW Palladio ITU"/>
        </w:rPr>
        <w:t xml:space="preserve">Tividhena saṅkhārakkhandho: atthi ajjhattārammaṇo, atthi bahiddhārammaṇo, atthi ajhattabahiddhārammaṇo -pe- evaṃ das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atovaḍḍhakaṃ. [PTS Page 052] [\q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84] [\x  84/]     </w:t>
      </w:r>
    </w:p>
    <w:p>
      <w:pPr>
        <w:pStyle w:val="PlainText"/>
        <w:rPr>
          <w:rFonts w:ascii="URW Palladio ITU" w:hAnsi="URW Palladio ITU" w:cs="URW Palladio ITU"/>
        </w:rPr>
      </w:pPr>
      <w:r>
        <w:rPr>
          <w:rFonts w:cs="URW Palladio ITU" w:ascii="URW Palladio ITU" w:hAnsi="URW Palladio ITU"/>
        </w:rPr>
        <w:t xml:space="preserve">164. Sattavidhena saṅkhārakkhandho: atthi kusalo, atthi akusalo, atthi abyākato, atthi kāmāvacaro, atthi rūpāvacaro, atthi arūpāvacaro, atthi apariyāpanno. Evaṃ sattavidhena saṅkhār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5. Aparopi sattavidhena saṅkhārakkhandho: atthi sukhāya vedanāya sampayutto, atthi dukkhāya vedanāya sampayutto, atthi adukkhamasukhāya vedanāya sampayutto, atthi vipāko -peatthi ajjhattārammaṇo, atthi bahiddhārammaṇo, atthi ajjhattabahiddhārammaṇo, atthi kāmāvacaro, atthi rūpāvacaro, atthi arūpāvacaro, atthi apariyāpanno. Evaṃ satt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6. Catuvisatividhena saṅkhārakkhandho: cakkhusamphassapaccāyā saṅkhārakkhandho: atthi kusalo, atthi akusalo, atthi abyākato. Sotasphassapaccayā -pe ghānasamphassapaccayā -pejivhāsamphassapaccayā -pe- kāyasamphassapaccayā -pe manosamphassapaccayā saṅkhārakkhandho atthi kusalo, atthi akusalo, atthi abyākatato. Cakkhusamphassajā cetanā -pemanosamphassajā cetanā. Evaṃ catuvisati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7. Aparopi catuvisatividhena saṅkhārakkhandho: cakkhusamphassa paccayā saṅkhārakkhandho atthi sukhāya vedanāya sampayutto -pe- atthi ajjhattārammaṇo, atthi bahiddhārammaṇo, atthi ajjhatta bahiddhārammaṇo. Sotasasamphassapaccayā -pe ghānasamphassapaccayā -pe- jivhāsamphassapaccayā -pekāyasamphassapaccayā -pe manosamphassapaccayā saṅkhārakkhandho atthi sukhāya vedanāya sampayutto -pe- atthi ajjhattārammaṇo, atthi bahiddhārammaṇo, atthi ajjhatta bahiddhārammaṇo. Cakkhusamphassajā cetanā, sotasamphassajā cetanā, ghānasamphassajā cetanā, jivhā samphassajā cetanā, kāyasamphassajā cetanā, manosamphassajā cetanā. Evaṃ catuvisati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8. Tiṃsatividhena saṅkhārakkhandho: cakkhusamphassapaccayā saṅkhārakkhandho atthi kāmāvacaro, atthi rūpāvacaro, atthi arūpāvacaro, atthi apariyāpanno. Sotasamphassapaccayā -pe ghānasamphassapaccayā [PTS Page 053  [\q  53/]     -@]pa- jivhāsampassapaccāya -pe-kāyasamphassapaccayā -pe- manosamphassapaccayā saṅkhārakkhandho atthi kāmāvacaro, atthi rūpāvacaro, atthi arūpāvacaro, atthi apariyāpanno. Cakkhusamphassajā cetanā -pe- manosamphassajā cetanā. Evaṃ tiṃsati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 [\x  86/]     </w:t>
      </w:r>
    </w:p>
    <w:p>
      <w:pPr>
        <w:pStyle w:val="PlainText"/>
        <w:rPr/>
      </w:pPr>
      <w:r>
        <w:rPr>
          <w:rFonts w:cs="URW Palladio ITU" w:ascii="URW Palladio ITU" w:hAnsi="URW Palladio ITU"/>
        </w:rPr>
        <w:t xml:space="preserve">169. Bahuvidhena saṅkārakkhandho: cakkhusamphassapaccayā saṃkhārakkhandho atthi kusalo, atthi akusalo, atthi abyākato, atthi kāmāvacaro, atthi rūpāvacaro, atthi arūpāvacaro, atthi apariyāpanno. Sotasamphassapaccayā -pe- ghānasamphassapaccacayā -pe- jivhāsamphassapaccayā -pekāyamphassapaccayā -pe manosamphassapaccayā saṅkhārakkhandho atthi kusalo, atthi akusalo, atthi abyākato, atthi kāmāvacaro, atthi rūpāvacaro, atthi arūpāvacaro, atthi apariyāpanno. Cakkhusamphassajā cetanā, sotasamphassajā cetanā, ghānasamphassajā cetanā, jivhā samphassajā cetanā, kāyasamphassajā cetanā, manosamphassajā cetanā. Evaṃ bahu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0. Aparopi bahuvidhena saṅkārakkhandho: cakkhusamphassapaccayā saṃkhārakkhandho atthi sukhāya vedanaya sampayutto, atthi dukkhāya -pe- atthi ajjhattārammaṇo, atthi ajjhattārammaṇo, atthi bahiddhārammaṇo, atthi ajjhatta bahiddhārammaṇo, atthi kāmāvacaro, atthi rūpāvacaro, atthi arūpāvacaro, atthi apariyāpanno. Sotasamphassapaccayā -pe- ghānasamphassapaccacayā -pe- jivhāsamphassapaccayā -pekāyamphassapaccayā -pe manosamphassapaccayā saṅkhārakkhandho atthi sukhāya vedanāya sampayutto -pe- atthi ajhattārammaṇo, atthi bahiddhārammaṇo, atthi ajjhattabahiddhārammaṇe atthi kāmāvacaro, atthi rūpāvacaro, atthi arūpāvacaro, atthi apariyāpanno. Cakkhusamphassajā cetanā, sotasamphassajā cetanā, ghānasamphassajā cetanā, jivhā samphassajā cetanā, kāyasamphassajā cetanā, manosamphassajā cetanā. Evaṃ bahu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 Tattha katamo viññāṇakkhandho: </w:t>
      </w:r>
    </w:p>
    <w:p>
      <w:pPr>
        <w:pStyle w:val="PlainText"/>
        <w:rPr>
          <w:rFonts w:ascii="URW Palladio ITU" w:hAnsi="URW Palladio ITU" w:cs="URW Palladio ITU"/>
        </w:rPr>
      </w:pPr>
      <w:r>
        <w:rPr>
          <w:rFonts w:cs="URW Palladio ITU" w:ascii="URW Palladio ITU" w:hAnsi="URW Palladio ITU"/>
        </w:rPr>
        <w:t xml:space="preserve">Ekavidhena viññāṇakkhandho phassa sampayutto. [PTS Page 054] [\q  54/]      </w:t>
      </w:r>
    </w:p>
    <w:p>
      <w:pPr>
        <w:pStyle w:val="PlainText"/>
        <w:rPr/>
      </w:pPr>
      <w:r>
        <w:rPr>
          <w:rFonts w:cs="URW Palladio ITU" w:ascii="URW Palladio ITU" w:hAnsi="URW Palladio ITU"/>
        </w:rPr>
        <w:t xml:space="preserve">Duvidhena viññāṇakkhandho: atthi sahetuko, atthi ahetuko. </w:t>
      </w:r>
    </w:p>
    <w:p>
      <w:pPr>
        <w:pStyle w:val="PlainText"/>
        <w:rPr>
          <w:rFonts w:ascii="URW Palladio ITU" w:hAnsi="URW Palladio ITU" w:cs="URW Palladio ITU"/>
        </w:rPr>
      </w:pPr>
      <w:r>
        <w:rPr>
          <w:rFonts w:cs="URW Palladio ITU" w:ascii="URW Palladio ITU" w:hAnsi="URW Palladio ITU"/>
        </w:rPr>
        <w:t xml:space="preserve">Tividhena viññāṇakkhandho: atthi kusalo, atthi akusalo, atthi abyāk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bbidhena viññāṇakkhandho: atthi kāmāvacaro, atthi rūpāvacaro, atthi arūpāvacaro, atthi apariyāpanno. </w:t>
      </w:r>
    </w:p>
    <w:p>
      <w:pPr>
        <w:pStyle w:val="PlainText"/>
        <w:rPr/>
      </w:pPr>
      <w:r>
        <w:rPr>
          <w:rFonts w:cs="URW Palladio ITU" w:ascii="URW Palladio ITU" w:hAnsi="URW Palladio ITU"/>
        </w:rPr>
        <w:t xml:space="preserve">Pañcavidhena viññaṇakkhandho: atthi sukhindriyasampayutto, atthi dukkhindriyasampayutto. Atthi somanassindriya sampayutto, atthi domanassindriyasampayutto, atthi upekkhindriyasampayutto. Evaṃ pañc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bbidhena viññāṇakkhandho: cakkhuviññāṇaṃ, sotaviññāṇaṃ, ghānaviññāṇaṃ, jivhāviññāṇaṃ, kāyaviññāṇaṃ, manoviññāṇaṃ. Evaṃ chabb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 [\x  88/]     </w:t>
      </w:r>
    </w:p>
    <w:p>
      <w:pPr>
        <w:pStyle w:val="PlainText"/>
        <w:rPr>
          <w:rFonts w:ascii="URW Palladio ITU" w:hAnsi="URW Palladio ITU" w:cs="URW Palladio ITU"/>
        </w:rPr>
      </w:pPr>
      <w:r>
        <w:rPr>
          <w:rFonts w:cs="URW Palladio ITU" w:ascii="URW Palladio ITU" w:hAnsi="URW Palladio ITU"/>
        </w:rPr>
        <w:t xml:space="preserve">Sattavidhena viññāṇakkhandho: cakkhuviññāṇaṃ, sotaviññāṇaṃ, ghānaviññāṇaṃ, jivhāviññāṇaṃ, kāyaviññāṇaṃ, manodhātu, manoviññāṇadhātu, evaṃ satt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vidhena viññāṇakkhandho: cakkhuviññāṇaṃ, sotaviññāṇaṃ, ghānaviññāṇaṃ, jivhāviññāṇaṃ, kāyaviññāṇaṃ atthi sukhasahagataṃ, atthi dukkhasahagataṃ, manodhātu, manoviññāṇadhātu. Evaṃ aṭṭh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vidhena viññāṇakkhandho: cakkhuviññāṇaṃ, sotaviññāṇaṃ, ghānaviññāṇaṃ, jivhāviññāṇaṃ, kāyaviññāṇaṃ, manodhātu, manoviññāṇadhātu atthi kusalo, atthi akusalo, atthi abyākato. Evaṃ nav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vidhena viññāṇakkhandho: cakkhuviññāṇaṃ -pe- kāyaviññāṇaṃ atthi sukhasahagataṃ, atthi dukkhasahagataṃ, manodhātu, manoviññāṇadhātu atthi kusalaṃ, atthi akusalaṃ, atthi abyākataṃ.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2. Ekavidhena viññāṇakkhandho: phassasampayutto. </w:t>
      </w:r>
    </w:p>
    <w:p>
      <w:pPr>
        <w:pStyle w:val="PlainText"/>
        <w:rPr>
          <w:rFonts w:ascii="URW Palladio ITU" w:hAnsi="URW Palladio ITU" w:cs="URW Palladio ITU"/>
        </w:rPr>
      </w:pPr>
      <w:r>
        <w:rPr>
          <w:rFonts w:cs="URW Palladio ITU" w:ascii="URW Palladio ITU" w:hAnsi="URW Palladio ITU"/>
        </w:rPr>
        <w:t xml:space="preserve">Duvidhena viññāṇakkhandho: atthi sahetuko, atthi ahetuko. </w:t>
      </w:r>
    </w:p>
    <w:p>
      <w:pPr>
        <w:pStyle w:val="PlainText"/>
        <w:rPr/>
      </w:pPr>
      <w:r>
        <w:rPr>
          <w:rFonts w:cs="URW Palladio ITU" w:ascii="URW Palladio ITU" w:hAnsi="URW Palladio ITU"/>
        </w:rPr>
        <w:t xml:space="preserve">Tividhena viññāṇakkhandho: atthi sukhāya vedanāya sampayutto, atthi sukhāya vedanāya sampayutto, atthi adukkhamasukhāya vedanāya sampayutto. [PTS Page 055] [\q  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vipāko, atthi vipākadhammadhammo, atthi neva vipāka na vipākadhammadhammo. </w:t>
      </w:r>
    </w:p>
    <w:p>
      <w:pPr>
        <w:pStyle w:val="PlainText"/>
        <w:rPr/>
      </w:pPr>
      <w:r>
        <w:rPr>
          <w:rFonts w:cs="URW Palladio ITU" w:ascii="URW Palladio ITU" w:hAnsi="URW Palladio ITU"/>
        </w:rPr>
        <w:t xml:space="preserve">Atthi upādinnupādāniyo, atthi anupādinnupādāniyo, atthi anupādinnaanupādāniyo. </w:t>
      </w:r>
    </w:p>
    <w:p>
      <w:pPr>
        <w:pStyle w:val="PlainText"/>
        <w:rPr>
          <w:rFonts w:ascii="URW Palladio ITU" w:hAnsi="URW Palladio ITU" w:cs="URW Palladio ITU"/>
        </w:rPr>
      </w:pPr>
      <w:r>
        <w:rPr>
          <w:rFonts w:cs="URW Palladio ITU" w:ascii="URW Palladio ITU" w:hAnsi="URW Palladio ITU"/>
        </w:rPr>
        <w:t xml:space="preserve">Atthi saṃkiliṭṭhasaṃkilesiko, atthi asaṃkiliṭṭhasaṃkilesiko, atthi asaṃkiliṭṭhaasaṃkilesiko. </w:t>
      </w:r>
    </w:p>
    <w:p>
      <w:pPr>
        <w:pStyle w:val="PlainText"/>
        <w:rPr>
          <w:rFonts w:ascii="URW Palladio ITU" w:hAnsi="URW Palladio ITU" w:cs="URW Palladio ITU"/>
        </w:rPr>
      </w:pPr>
      <w:r>
        <w:rPr>
          <w:rFonts w:cs="URW Palladio ITU" w:ascii="URW Palladio ITU" w:hAnsi="URW Palladio ITU"/>
        </w:rPr>
        <w:t xml:space="preserve">Atthi savitakkasamicāro, atthi avitakkavicāramatto, atthi avitakkaavicāro. </w:t>
      </w:r>
    </w:p>
    <w:p>
      <w:pPr>
        <w:pStyle w:val="PlainText"/>
        <w:rPr/>
      </w:pPr>
      <w:r>
        <w:rPr>
          <w:rFonts w:cs="URW Palladio ITU" w:ascii="URW Palladio ITU" w:hAnsi="URW Palladio ITU"/>
        </w:rPr>
        <w:t xml:space="preserve">Atthi pītisahagato, atthi sukhasahagato, atthi upekkhāsahagato. </w:t>
      </w:r>
    </w:p>
    <w:p>
      <w:pPr>
        <w:pStyle w:val="PlainText"/>
        <w:rPr>
          <w:rFonts w:ascii="URW Palladio ITU" w:hAnsi="URW Palladio ITU" w:cs="URW Palladio ITU"/>
        </w:rPr>
      </w:pPr>
      <w:r>
        <w:rPr>
          <w:rFonts w:cs="URW Palladio ITU" w:ascii="URW Palladio ITU" w:hAnsi="URW Palladio ITU"/>
        </w:rPr>
        <w:t xml:space="preserve">Atthi dassanena pahātabbo, atthi bhāvanāya pahātabbo, atthi neva dassanena na bhāvanāya pahātabbo. </w:t>
      </w:r>
    </w:p>
    <w:p>
      <w:pPr>
        <w:pStyle w:val="PlainText"/>
        <w:rPr/>
      </w:pPr>
      <w:r>
        <w:rPr>
          <w:rFonts w:cs="URW Palladio ITU" w:ascii="URW Palladio ITU" w:hAnsi="URW Palladio ITU"/>
        </w:rPr>
        <w:t xml:space="preserve">Atthi dassanena pahātabbahetuko, atthi bhāvanāya pahātabbahetuko, atthi nevadassanena na bhāvanāya pahātabbahetuko. </w:t>
      </w:r>
    </w:p>
    <w:p>
      <w:pPr>
        <w:pStyle w:val="PlainText"/>
        <w:rPr>
          <w:rFonts w:ascii="URW Palladio ITU" w:hAnsi="URW Palladio ITU" w:cs="URW Palladio ITU"/>
        </w:rPr>
      </w:pPr>
      <w:r>
        <w:rPr>
          <w:rFonts w:cs="URW Palladio ITU" w:ascii="URW Palladio ITU" w:hAnsi="URW Palladio ITU"/>
        </w:rPr>
        <w:t xml:space="preserve">Atthi ācayagāmi, atthi apacayagāmi, atthi nevācayagāmi nāpacayagāmi </w:t>
      </w:r>
    </w:p>
    <w:p>
      <w:pPr>
        <w:pStyle w:val="PlainText"/>
        <w:rPr>
          <w:rFonts w:ascii="URW Palladio ITU" w:hAnsi="URW Palladio ITU" w:cs="URW Palladio ITU"/>
        </w:rPr>
      </w:pPr>
      <w:r>
        <w:rPr>
          <w:rFonts w:cs="URW Palladio ITU" w:ascii="URW Palladio ITU" w:hAnsi="URW Palladio ITU"/>
        </w:rPr>
        <w:t>Atthi sekkho, atthi asekkho, atthi nevasekkhanāsekkho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Nevasekkhānāsekkho - sir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 [\x  90/]     </w:t>
      </w:r>
    </w:p>
    <w:p>
      <w:pPr>
        <w:pStyle w:val="PlainText"/>
        <w:rPr>
          <w:rFonts w:ascii="URW Palladio ITU" w:hAnsi="URW Palladio ITU" w:cs="URW Palladio ITU"/>
        </w:rPr>
      </w:pPr>
      <w:r>
        <w:rPr>
          <w:rFonts w:cs="URW Palladio ITU" w:ascii="URW Palladio ITU" w:hAnsi="URW Palladio ITU"/>
        </w:rPr>
        <w:t xml:space="preserve">Atthi paritto, atthi mahaggato, atthi appamāṇo. </w:t>
      </w:r>
    </w:p>
    <w:p>
      <w:pPr>
        <w:pStyle w:val="PlainText"/>
        <w:rPr/>
      </w:pPr>
      <w:r>
        <w:rPr>
          <w:rFonts w:cs="URW Palladio ITU" w:ascii="URW Palladio ITU" w:hAnsi="URW Palladio ITU"/>
        </w:rPr>
        <w:t xml:space="preserve">Atthi parittārammaṇo, atthi mahaggatārammaṇo, atthi appamāṇārammaṇo. </w:t>
      </w:r>
    </w:p>
    <w:p>
      <w:pPr>
        <w:pStyle w:val="PlainText"/>
        <w:rPr>
          <w:rFonts w:ascii="URW Palladio ITU" w:hAnsi="URW Palladio ITU" w:cs="URW Palladio ITU"/>
        </w:rPr>
      </w:pPr>
      <w:r>
        <w:rPr>
          <w:rFonts w:cs="URW Palladio ITU" w:ascii="URW Palladio ITU" w:hAnsi="URW Palladio ITU"/>
        </w:rPr>
        <w:t xml:space="preserve">Atthi hīno, atthi majjhimo, atthi paṇīto. </w:t>
      </w:r>
    </w:p>
    <w:p>
      <w:pPr>
        <w:pStyle w:val="PlainText"/>
        <w:rPr>
          <w:rFonts w:ascii="URW Palladio ITU" w:hAnsi="URW Palladio ITU" w:cs="URW Palladio ITU"/>
        </w:rPr>
      </w:pPr>
      <w:r>
        <w:rPr>
          <w:rFonts w:cs="URW Palladio ITU" w:ascii="URW Palladio ITU" w:hAnsi="URW Palladio ITU"/>
        </w:rPr>
        <w:t xml:space="preserve">Atthi macchattaniyato, atthi sammattaniyato, atthi aniyato. </w:t>
      </w:r>
    </w:p>
    <w:p>
      <w:pPr>
        <w:pStyle w:val="PlainText"/>
        <w:rPr>
          <w:rFonts w:ascii="URW Palladio ITU" w:hAnsi="URW Palladio ITU" w:cs="URW Palladio ITU"/>
        </w:rPr>
      </w:pPr>
      <w:r>
        <w:rPr>
          <w:rFonts w:cs="URW Palladio ITU" w:ascii="URW Palladio ITU" w:hAnsi="URW Palladio ITU"/>
        </w:rPr>
        <w:t xml:space="preserve">Atthi maggārammaṇo, atthi maggahetuko, atthi maggādhipati. </w:t>
      </w:r>
    </w:p>
    <w:p>
      <w:pPr>
        <w:pStyle w:val="PlainText"/>
        <w:rPr/>
      </w:pPr>
      <w:r>
        <w:rPr>
          <w:rFonts w:cs="URW Palladio ITU" w:ascii="URW Palladio ITU" w:hAnsi="URW Palladio ITU"/>
        </w:rPr>
        <w:t xml:space="preserve">Atthi uppanno, atthi anuppanno, atthi uppādi. </w:t>
      </w:r>
    </w:p>
    <w:p>
      <w:pPr>
        <w:pStyle w:val="PlainText"/>
        <w:rPr>
          <w:rFonts w:ascii="URW Palladio ITU" w:hAnsi="URW Palladio ITU" w:cs="URW Palladio ITU"/>
        </w:rPr>
      </w:pPr>
      <w:r>
        <w:rPr>
          <w:rFonts w:cs="URW Palladio ITU" w:ascii="URW Palladio ITU" w:hAnsi="URW Palladio ITU"/>
        </w:rPr>
        <w:t xml:space="preserve">Atthi atīto, atthi anāgato, atthi paccuppanno. </w:t>
      </w:r>
    </w:p>
    <w:p>
      <w:pPr>
        <w:pStyle w:val="PlainText"/>
        <w:rPr>
          <w:rFonts w:ascii="URW Palladio ITU" w:hAnsi="URW Palladio ITU" w:cs="URW Palladio ITU"/>
        </w:rPr>
      </w:pPr>
      <w:r>
        <w:rPr>
          <w:rFonts w:cs="URW Palladio ITU" w:ascii="URW Palladio ITU" w:hAnsi="URW Palladio ITU"/>
        </w:rPr>
        <w:t xml:space="preserve">Atthi atītārammaṇo, atthi anāgatārammaṇo, atthi paccuppannārammaṇo. </w:t>
      </w:r>
    </w:p>
    <w:p>
      <w:pPr>
        <w:pStyle w:val="PlainText"/>
        <w:rPr>
          <w:rFonts w:ascii="URW Palladio ITU" w:hAnsi="URW Palladio ITU" w:cs="URW Palladio ITU"/>
        </w:rPr>
      </w:pPr>
      <w:r>
        <w:rPr>
          <w:rFonts w:cs="URW Palladio ITU" w:ascii="URW Palladio ITU" w:hAnsi="URW Palladio ITU"/>
        </w:rPr>
        <w:t>Atthi ajjhatto, atthi bahiddho atthi ajjhattabahiddho</w:t>
      </w:r>
    </w:p>
    <w:p>
      <w:pPr>
        <w:pStyle w:val="PlainText"/>
        <w:rPr/>
      </w:pPr>
      <w:r>
        <w:rPr>
          <w:rFonts w:cs="URW Palladio ITU" w:ascii="URW Palladio ITU" w:hAnsi="URW Palladio ITU"/>
        </w:rPr>
        <w:t xml:space="preserve">Atthi ajjhattārammaṇo, atthi bahiddhārammaṇo, atthi ajjhatta bahiddhārammaṇo -pe -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 Ekavidhena viññāṇakkhandho: phassapampayutto. </w:t>
      </w:r>
    </w:p>
    <w:p>
      <w:pPr>
        <w:pStyle w:val="PlainText"/>
        <w:rPr>
          <w:rFonts w:ascii="URW Palladio ITU" w:hAnsi="URW Palladio ITU" w:cs="URW Palladio ITU"/>
        </w:rPr>
      </w:pPr>
      <w:r>
        <w:rPr>
          <w:rFonts w:cs="URW Palladio ITU" w:ascii="URW Palladio ITU" w:hAnsi="URW Palladio ITU"/>
        </w:rPr>
        <w:t xml:space="preserve">Duvidhena viññāṇakkhandho: atthi hetusamphayutto, atthi hetuvippayutto. </w:t>
      </w:r>
    </w:p>
    <w:p>
      <w:pPr>
        <w:pStyle w:val="PlainText"/>
        <w:rPr>
          <w:rFonts w:ascii="URW Palladio ITU" w:hAnsi="URW Palladio ITU" w:cs="URW Palladio ITU"/>
        </w:rPr>
      </w:pPr>
      <w:r>
        <w:rPr>
          <w:rFonts w:cs="URW Palladio ITU" w:ascii="URW Palladio ITU" w:hAnsi="URW Palladio ITU"/>
        </w:rPr>
        <w:t xml:space="preserve">Atthi na hetusahetuko, atthi na hetu ahetuko. </w:t>
      </w:r>
    </w:p>
    <w:p>
      <w:pPr>
        <w:pStyle w:val="PlainText"/>
        <w:rPr>
          <w:rFonts w:ascii="URW Palladio ITU" w:hAnsi="URW Palladio ITU" w:cs="URW Palladio ITU"/>
        </w:rPr>
      </w:pPr>
      <w:r>
        <w:rPr>
          <w:rFonts w:cs="URW Palladio ITU" w:ascii="URW Palladio ITU" w:hAnsi="URW Palladio ITU"/>
        </w:rPr>
        <w:t xml:space="preserve">Atthi lokiyo, atthi lokuttaro. </w:t>
      </w:r>
    </w:p>
    <w:p>
      <w:pPr>
        <w:pStyle w:val="PlainText"/>
        <w:rPr/>
      </w:pPr>
      <w:r>
        <w:rPr>
          <w:rFonts w:cs="URW Palladio ITU" w:ascii="URW Palladio ITU" w:hAnsi="URW Palladio ITU"/>
        </w:rPr>
        <w:t xml:space="preserve">Atthi kenaci viññeyyo, atthi kenaci na viññeyyo. </w:t>
      </w:r>
    </w:p>
    <w:p>
      <w:pPr>
        <w:pStyle w:val="PlainText"/>
        <w:rPr>
          <w:rFonts w:ascii="URW Palladio ITU" w:hAnsi="URW Palladio ITU" w:cs="URW Palladio ITU"/>
        </w:rPr>
      </w:pPr>
      <w:r>
        <w:rPr>
          <w:rFonts w:cs="URW Palladio ITU" w:ascii="URW Palladio ITU" w:hAnsi="URW Palladio ITU"/>
        </w:rPr>
        <w:t xml:space="preserve">Atthi sāsavo, atthi anāsavo. </w:t>
      </w:r>
    </w:p>
    <w:p>
      <w:pPr>
        <w:pStyle w:val="PlainText"/>
        <w:rPr>
          <w:rFonts w:ascii="URW Palladio ITU" w:hAnsi="URW Palladio ITU" w:cs="URW Palladio ITU"/>
        </w:rPr>
      </w:pPr>
      <w:r>
        <w:rPr>
          <w:rFonts w:cs="URW Palladio ITU" w:ascii="URW Palladio ITU" w:hAnsi="URW Palladio ITU"/>
        </w:rPr>
        <w:t xml:space="preserve">Atthi āsavasampayutto, atthi āsavavippayutto. </w:t>
      </w:r>
    </w:p>
    <w:p>
      <w:pPr>
        <w:pStyle w:val="PlainText"/>
        <w:rPr>
          <w:rFonts w:ascii="URW Palladio ITU" w:hAnsi="URW Palladio ITU" w:cs="URW Palladio ITU"/>
        </w:rPr>
      </w:pPr>
      <w:r>
        <w:rPr>
          <w:rFonts w:cs="URW Palladio ITU" w:ascii="URW Palladio ITU" w:hAnsi="URW Palladio ITU"/>
        </w:rPr>
        <w:t xml:space="preserve">Atthi āsavavippayuttasāsavo, atthi āsavavippayuttaanāsavo. </w:t>
      </w:r>
    </w:p>
    <w:p>
      <w:pPr>
        <w:pStyle w:val="PlainText"/>
        <w:rPr>
          <w:rFonts w:ascii="URW Palladio ITU" w:hAnsi="URW Palladio ITU" w:cs="URW Palladio ITU"/>
        </w:rPr>
      </w:pPr>
      <w:r>
        <w:rPr>
          <w:rFonts w:cs="URW Palladio ITU" w:ascii="URW Palladio ITU" w:hAnsi="URW Palladio ITU"/>
        </w:rPr>
        <w:t xml:space="preserve">Atthi saṃyojaniyo, atthi asaṃyojaniyo. </w:t>
      </w:r>
    </w:p>
    <w:p>
      <w:pPr>
        <w:pStyle w:val="PlainText"/>
        <w:rPr/>
      </w:pPr>
      <w:r>
        <w:rPr>
          <w:rFonts w:cs="URW Palladio ITU" w:ascii="URW Palladio ITU" w:hAnsi="URW Palladio ITU"/>
        </w:rPr>
        <w:t xml:space="preserve">Atthi saṃyojanasampayutto, atthi saṃyojanavippayutto. </w:t>
      </w:r>
    </w:p>
    <w:p>
      <w:pPr>
        <w:pStyle w:val="PlainText"/>
        <w:rPr>
          <w:rFonts w:ascii="URW Palladio ITU" w:hAnsi="URW Palladio ITU" w:cs="URW Palladio ITU"/>
        </w:rPr>
      </w:pPr>
      <w:r>
        <w:rPr>
          <w:rFonts w:cs="URW Palladio ITU" w:ascii="URW Palladio ITU" w:hAnsi="URW Palladio ITU"/>
        </w:rPr>
        <w:t xml:space="preserve">Atthi saṃyojanavippayuttasaṃyojaniyo, atthi saṃyojanavippayuttaasaṃyojaniyo. </w:t>
      </w:r>
    </w:p>
    <w:p>
      <w:pPr>
        <w:pStyle w:val="PlainText"/>
        <w:rPr>
          <w:rFonts w:ascii="URW Palladio ITU" w:hAnsi="URW Palladio ITU" w:cs="URW Palladio ITU"/>
        </w:rPr>
      </w:pPr>
      <w:r>
        <w:rPr>
          <w:rFonts w:cs="URW Palladio ITU" w:ascii="URW Palladio ITU" w:hAnsi="URW Palladio ITU"/>
        </w:rPr>
        <w:t xml:space="preserve">Atthi ganthaniyo, atthi aganthanīyo. </w:t>
      </w:r>
    </w:p>
    <w:p>
      <w:pPr>
        <w:pStyle w:val="PlainText"/>
        <w:rPr>
          <w:rFonts w:ascii="URW Palladio ITU" w:hAnsi="URW Palladio ITU" w:cs="URW Palladio ITU"/>
        </w:rPr>
      </w:pPr>
      <w:r>
        <w:rPr>
          <w:rFonts w:cs="URW Palladio ITU" w:ascii="URW Palladio ITU" w:hAnsi="URW Palladio ITU"/>
        </w:rPr>
        <w:t xml:space="preserve">Atthi ganthasampayutto, atthi ganthavippayutto. </w:t>
      </w:r>
    </w:p>
    <w:p>
      <w:pPr>
        <w:pStyle w:val="PlainText"/>
        <w:rPr>
          <w:rFonts w:ascii="URW Palladio ITU" w:hAnsi="URW Palladio ITU" w:cs="URW Palladio ITU"/>
        </w:rPr>
      </w:pPr>
      <w:r>
        <w:rPr>
          <w:rFonts w:cs="URW Palladio ITU" w:ascii="URW Palladio ITU" w:hAnsi="URW Palladio ITU"/>
        </w:rPr>
        <w:t xml:space="preserve">Atthi ganthavippayuttaganthanīyo, atthi ganthavippayuttaaganthanīyo. </w:t>
      </w:r>
    </w:p>
    <w:p>
      <w:pPr>
        <w:pStyle w:val="PlainText"/>
        <w:rPr/>
      </w:pPr>
      <w:r>
        <w:rPr>
          <w:rFonts w:cs="URW Palladio ITU" w:ascii="URW Palladio ITU" w:hAnsi="URW Palladio ITU"/>
        </w:rPr>
        <w:t xml:space="preserve">Atthi oghanīyo atthi anoghanīyo. </w:t>
      </w:r>
    </w:p>
    <w:p>
      <w:pPr>
        <w:pStyle w:val="PlainText"/>
        <w:rPr>
          <w:rFonts w:ascii="URW Palladio ITU" w:hAnsi="URW Palladio ITU" w:cs="URW Palladio ITU"/>
        </w:rPr>
      </w:pPr>
      <w:r>
        <w:rPr>
          <w:rFonts w:cs="URW Palladio ITU" w:ascii="URW Palladio ITU" w:hAnsi="URW Palladio ITU"/>
        </w:rPr>
        <w:t xml:space="preserve">Atthi oghasampayutto, atthi oghavippayutto. </w:t>
      </w:r>
    </w:p>
    <w:p>
      <w:pPr>
        <w:pStyle w:val="PlainText"/>
        <w:rPr>
          <w:rFonts w:ascii="URW Palladio ITU" w:hAnsi="URW Palladio ITU" w:cs="URW Palladio ITU"/>
        </w:rPr>
      </w:pPr>
      <w:r>
        <w:rPr>
          <w:rFonts w:cs="URW Palladio ITU" w:ascii="URW Palladio ITU" w:hAnsi="URW Palladio ITU"/>
        </w:rPr>
        <w:t xml:space="preserve">Atthi oghavippayuttaoghanīyo, atthi oghavippayuttaanoghanīyo. </w:t>
      </w:r>
    </w:p>
    <w:p>
      <w:pPr>
        <w:pStyle w:val="PlainText"/>
        <w:rPr>
          <w:rFonts w:ascii="URW Palladio ITU" w:hAnsi="URW Palladio ITU" w:cs="URW Palladio ITU"/>
        </w:rPr>
      </w:pPr>
      <w:r>
        <w:rPr>
          <w:rFonts w:cs="URW Palladio ITU" w:ascii="URW Palladio ITU" w:hAnsi="URW Palladio ITU"/>
        </w:rPr>
        <w:t xml:space="preserve">Atthi yoganīyo, atthi ayog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 [\x  92/]     </w:t>
      </w:r>
    </w:p>
    <w:p>
      <w:pPr>
        <w:pStyle w:val="PlainText"/>
        <w:rPr>
          <w:rFonts w:ascii="URW Palladio ITU" w:hAnsi="URW Palladio ITU" w:cs="URW Palladio ITU"/>
        </w:rPr>
      </w:pPr>
      <w:r>
        <w:rPr>
          <w:rFonts w:cs="URW Palladio ITU" w:ascii="URW Palladio ITU" w:hAnsi="URW Palladio ITU"/>
        </w:rPr>
        <w:t xml:space="preserve">Atthi yogasampayutto, atthi yogavippayutto. </w:t>
      </w:r>
    </w:p>
    <w:p>
      <w:pPr>
        <w:pStyle w:val="PlainText"/>
        <w:rPr/>
      </w:pPr>
      <w:r>
        <w:rPr>
          <w:rFonts w:cs="URW Palladio ITU" w:ascii="URW Palladio ITU" w:hAnsi="URW Palladio ITU"/>
        </w:rPr>
        <w:t xml:space="preserve">Atthi yogavippayuttayoganīyo, atthi yogavippayuttaayoganīyo. </w:t>
      </w:r>
    </w:p>
    <w:p>
      <w:pPr>
        <w:pStyle w:val="PlainText"/>
        <w:rPr>
          <w:rFonts w:ascii="URW Palladio ITU" w:hAnsi="URW Palladio ITU" w:cs="URW Palladio ITU"/>
        </w:rPr>
      </w:pPr>
      <w:r>
        <w:rPr>
          <w:rFonts w:cs="URW Palladio ITU" w:ascii="URW Palladio ITU" w:hAnsi="URW Palladio ITU"/>
        </w:rPr>
        <w:t xml:space="preserve">Atthi nīvaraṇiyo, atthi anīvaraṇiyo. </w:t>
      </w:r>
    </w:p>
    <w:p>
      <w:pPr>
        <w:pStyle w:val="PlainText"/>
        <w:rPr>
          <w:rFonts w:ascii="URW Palladio ITU" w:hAnsi="URW Palladio ITU" w:cs="URW Palladio ITU"/>
        </w:rPr>
      </w:pPr>
      <w:r>
        <w:rPr>
          <w:rFonts w:cs="URW Palladio ITU" w:ascii="URW Palladio ITU" w:hAnsi="URW Palladio ITU"/>
        </w:rPr>
        <w:t xml:space="preserve">Atthi nīvaraṇasampayutto, atthi nīvaraṇavippayutto. </w:t>
      </w:r>
    </w:p>
    <w:p>
      <w:pPr>
        <w:pStyle w:val="PlainText"/>
        <w:rPr>
          <w:rFonts w:ascii="URW Palladio ITU" w:hAnsi="URW Palladio ITU" w:cs="URW Palladio ITU"/>
        </w:rPr>
      </w:pPr>
      <w:r>
        <w:rPr>
          <w:rFonts w:cs="URW Palladio ITU" w:ascii="URW Palladio ITU" w:hAnsi="URW Palladio ITU"/>
        </w:rPr>
        <w:t xml:space="preserve">Atthi nīvaraṇavippayuttanīvaraṇiyo, atthi nīvaraṇavippayutta [PTS Page 056] [\q  56/]      </w:t>
      </w:r>
    </w:p>
    <w:p>
      <w:pPr>
        <w:pStyle w:val="PlainText"/>
        <w:rPr>
          <w:rFonts w:ascii="URW Palladio ITU" w:hAnsi="URW Palladio ITU" w:cs="URW Palladio ITU"/>
        </w:rPr>
      </w:pPr>
      <w:r>
        <w:rPr>
          <w:rFonts w:cs="URW Palladio ITU" w:ascii="URW Palladio ITU" w:hAnsi="URW Palladio ITU"/>
        </w:rPr>
        <w:t xml:space="preserve">Anīvaraṇiyo. </w:t>
      </w:r>
    </w:p>
    <w:p>
      <w:pPr>
        <w:pStyle w:val="PlainText"/>
        <w:rPr/>
      </w:pPr>
      <w:r>
        <w:rPr>
          <w:rFonts w:cs="URW Palladio ITU" w:ascii="URW Palladio ITU" w:hAnsi="URW Palladio ITU"/>
        </w:rPr>
        <w:t xml:space="preserve">Atthi parāmaṭṭho, atthi aparāmaṭṭho. </w:t>
      </w:r>
    </w:p>
    <w:p>
      <w:pPr>
        <w:pStyle w:val="PlainText"/>
        <w:rPr>
          <w:rFonts w:ascii="URW Palladio ITU" w:hAnsi="URW Palladio ITU" w:cs="URW Palladio ITU"/>
        </w:rPr>
      </w:pPr>
      <w:r>
        <w:rPr>
          <w:rFonts w:cs="URW Palladio ITU" w:ascii="URW Palladio ITU" w:hAnsi="URW Palladio ITU"/>
        </w:rPr>
        <w:t xml:space="preserve">Atthi parāmāsasampayutto, atthi parāmāsavippayutto. </w:t>
      </w:r>
    </w:p>
    <w:p>
      <w:pPr>
        <w:pStyle w:val="PlainText"/>
        <w:rPr>
          <w:rFonts w:ascii="URW Palladio ITU" w:hAnsi="URW Palladio ITU" w:cs="URW Palladio ITU"/>
        </w:rPr>
      </w:pPr>
      <w:r>
        <w:rPr>
          <w:rFonts w:cs="URW Palladio ITU" w:ascii="URW Palladio ITU" w:hAnsi="URW Palladio ITU"/>
        </w:rPr>
        <w:t xml:space="preserve">Atthi parāmāsavippayuttaparāmaṭṭho, atthi parāmāsavippayuttaaparāmaṭṭho. </w:t>
      </w:r>
    </w:p>
    <w:p>
      <w:pPr>
        <w:pStyle w:val="PlainText"/>
        <w:rPr>
          <w:rFonts w:ascii="URW Palladio ITU" w:hAnsi="URW Palladio ITU" w:cs="URW Palladio ITU"/>
        </w:rPr>
      </w:pPr>
      <w:r>
        <w:rPr>
          <w:rFonts w:cs="URW Palladio ITU" w:ascii="URW Palladio ITU" w:hAnsi="URW Palladio ITU"/>
        </w:rPr>
        <w:t xml:space="preserve">Atthi upādinno, atthi anupādinno. </w:t>
      </w:r>
    </w:p>
    <w:p>
      <w:pPr>
        <w:pStyle w:val="PlainText"/>
        <w:rPr>
          <w:rFonts w:ascii="URW Palladio ITU" w:hAnsi="URW Palladio ITU" w:cs="URW Palladio ITU"/>
        </w:rPr>
      </w:pPr>
      <w:r>
        <w:rPr>
          <w:rFonts w:cs="URW Palladio ITU" w:ascii="URW Palladio ITU" w:hAnsi="URW Palladio ITU"/>
        </w:rPr>
        <w:t xml:space="preserve">Atthi upādiniyo, atthi anupādāniyo. </w:t>
      </w:r>
    </w:p>
    <w:p>
      <w:pPr>
        <w:pStyle w:val="PlainText"/>
        <w:rPr/>
      </w:pPr>
      <w:r>
        <w:rPr>
          <w:rFonts w:cs="URW Palladio ITU" w:ascii="URW Palladio ITU" w:hAnsi="URW Palladio ITU"/>
        </w:rPr>
        <w:t xml:space="preserve">Atthi upādānasampayutto, atthi upādānavippayutto. </w:t>
      </w:r>
    </w:p>
    <w:p>
      <w:pPr>
        <w:pStyle w:val="PlainText"/>
        <w:rPr>
          <w:rFonts w:ascii="URW Palladio ITU" w:hAnsi="URW Palladio ITU" w:cs="URW Palladio ITU"/>
        </w:rPr>
      </w:pPr>
      <w:r>
        <w:rPr>
          <w:rFonts w:cs="URW Palladio ITU" w:ascii="URW Palladio ITU" w:hAnsi="URW Palladio ITU"/>
        </w:rPr>
        <w:t xml:space="preserve">Atthi upādānavippayuttaupādāniyo. Atthi upādānavippayutta anupādāniyo. </w:t>
      </w:r>
    </w:p>
    <w:p>
      <w:pPr>
        <w:pStyle w:val="PlainText"/>
        <w:rPr>
          <w:rFonts w:ascii="URW Palladio ITU" w:hAnsi="URW Palladio ITU" w:cs="URW Palladio ITU"/>
        </w:rPr>
      </w:pPr>
      <w:r>
        <w:rPr>
          <w:rFonts w:cs="URW Palladio ITU" w:ascii="URW Palladio ITU" w:hAnsi="URW Palladio ITU"/>
        </w:rPr>
        <w:t xml:space="preserve">Atthi saṃkilesiko, atthi asaṃkilesiko. </w:t>
      </w:r>
    </w:p>
    <w:p>
      <w:pPr>
        <w:pStyle w:val="PlainText"/>
        <w:rPr>
          <w:rFonts w:ascii="URW Palladio ITU" w:hAnsi="URW Palladio ITU" w:cs="URW Palladio ITU"/>
        </w:rPr>
      </w:pPr>
      <w:r>
        <w:rPr>
          <w:rFonts w:cs="URW Palladio ITU" w:ascii="URW Palladio ITU" w:hAnsi="URW Palladio ITU"/>
        </w:rPr>
        <w:t xml:space="preserve">Atthi saṃkiliṭṭho, atthi asaṃkiliṭṭho. </w:t>
      </w:r>
    </w:p>
    <w:p>
      <w:pPr>
        <w:pStyle w:val="PlainText"/>
        <w:rPr>
          <w:rFonts w:ascii="URW Palladio ITU" w:hAnsi="URW Palladio ITU" w:cs="URW Palladio ITU"/>
        </w:rPr>
      </w:pPr>
      <w:r>
        <w:rPr>
          <w:rFonts w:cs="URW Palladio ITU" w:ascii="URW Palladio ITU" w:hAnsi="URW Palladio ITU"/>
        </w:rPr>
        <w:t xml:space="preserve">Atthi kilesa sampayutto, atthi kilesa vippayutto, </w:t>
      </w:r>
    </w:p>
    <w:p>
      <w:pPr>
        <w:pStyle w:val="PlainText"/>
        <w:rPr/>
      </w:pPr>
      <w:r>
        <w:rPr>
          <w:rFonts w:cs="URW Palladio ITU" w:ascii="URW Palladio ITU" w:hAnsi="URW Palladio ITU"/>
        </w:rPr>
        <w:t xml:space="preserve">Atthi kilesavippayuttasaṃkilesiko, atthi kilesavippayuttaasaṃkilesiko. </w:t>
      </w:r>
    </w:p>
    <w:p>
      <w:pPr>
        <w:pStyle w:val="PlainText"/>
        <w:rPr>
          <w:rFonts w:ascii="URW Palladio ITU" w:hAnsi="URW Palladio ITU" w:cs="URW Palladio ITU"/>
        </w:rPr>
      </w:pPr>
      <w:r>
        <w:rPr>
          <w:rFonts w:cs="URW Palladio ITU" w:ascii="URW Palladio ITU" w:hAnsi="URW Palladio ITU"/>
        </w:rPr>
        <w:t xml:space="preserve">Atthi dassanena pahātabbo atthi na dassanena pahātabbo. </w:t>
      </w:r>
    </w:p>
    <w:p>
      <w:pPr>
        <w:pStyle w:val="PlainText"/>
        <w:rPr>
          <w:rFonts w:ascii="URW Palladio ITU" w:hAnsi="URW Palladio ITU" w:cs="URW Palladio ITU"/>
        </w:rPr>
      </w:pPr>
      <w:r>
        <w:rPr>
          <w:rFonts w:cs="URW Palladio ITU" w:ascii="URW Palladio ITU" w:hAnsi="URW Palladio ITU"/>
        </w:rPr>
        <w:t xml:space="preserve">Atthi bhāvanāya pahātabbo, atthi na bhāvanāya pahātabbo. </w:t>
      </w:r>
    </w:p>
    <w:p>
      <w:pPr>
        <w:pStyle w:val="PlainText"/>
        <w:rPr>
          <w:rFonts w:ascii="URW Palladio ITU" w:hAnsi="URW Palladio ITU" w:cs="URW Palladio ITU"/>
        </w:rPr>
      </w:pPr>
      <w:r>
        <w:rPr>
          <w:rFonts w:cs="URW Palladio ITU" w:ascii="URW Palladio ITU" w:hAnsi="URW Palladio ITU"/>
        </w:rPr>
        <w:t xml:space="preserve">Attha dassanena pahātabba hetuko, atthi na dassanena pahātabba hetuko. </w:t>
      </w:r>
    </w:p>
    <w:p>
      <w:pPr>
        <w:pStyle w:val="PlainText"/>
        <w:rPr/>
      </w:pPr>
      <w:r>
        <w:rPr>
          <w:rFonts w:cs="URW Palladio ITU" w:ascii="URW Palladio ITU" w:hAnsi="URW Palladio ITU"/>
        </w:rPr>
        <w:t xml:space="preserve">Atthi bhāvanāya pahātabbahetuko, atthi na bhāvanāya pahātabba ahetuko. </w:t>
      </w:r>
    </w:p>
    <w:p>
      <w:pPr>
        <w:pStyle w:val="PlainText"/>
        <w:rPr>
          <w:rFonts w:ascii="URW Palladio ITU" w:hAnsi="URW Palladio ITU" w:cs="URW Palladio ITU"/>
        </w:rPr>
      </w:pPr>
      <w:r>
        <w:rPr>
          <w:rFonts w:cs="URW Palladio ITU" w:ascii="URW Palladio ITU" w:hAnsi="URW Palladio ITU"/>
        </w:rPr>
        <w:t xml:space="preserve">Atthi savitakko, atthi avitakko. </w:t>
      </w:r>
    </w:p>
    <w:p>
      <w:pPr>
        <w:pStyle w:val="PlainText"/>
        <w:rPr>
          <w:rFonts w:ascii="URW Palladio ITU" w:hAnsi="URW Palladio ITU" w:cs="URW Palladio ITU"/>
        </w:rPr>
      </w:pPr>
      <w:r>
        <w:rPr>
          <w:rFonts w:cs="URW Palladio ITU" w:ascii="URW Palladio ITU" w:hAnsi="URW Palladio ITU"/>
        </w:rPr>
        <w:t xml:space="preserve">Atthi savicāro, atthi avicāro. </w:t>
      </w:r>
    </w:p>
    <w:p>
      <w:pPr>
        <w:pStyle w:val="PlainText"/>
        <w:rPr>
          <w:rFonts w:ascii="URW Palladio ITU" w:hAnsi="URW Palladio ITU" w:cs="URW Palladio ITU"/>
        </w:rPr>
      </w:pPr>
      <w:r>
        <w:rPr>
          <w:rFonts w:cs="URW Palladio ITU" w:ascii="URW Palladio ITU" w:hAnsi="URW Palladio ITU"/>
        </w:rPr>
        <w:t xml:space="preserve">Atthi sappītiko, atthi appītiko. </w:t>
      </w:r>
    </w:p>
    <w:p>
      <w:pPr>
        <w:pStyle w:val="PlainText"/>
        <w:rPr>
          <w:rFonts w:ascii="URW Palladio ITU" w:hAnsi="URW Palladio ITU" w:cs="URW Palladio ITU"/>
        </w:rPr>
      </w:pPr>
      <w:r>
        <w:rPr>
          <w:rFonts w:cs="URW Palladio ITU" w:ascii="URW Palladio ITU" w:hAnsi="URW Palladio ITU"/>
        </w:rPr>
        <w:t xml:space="preserve">Atthi pītisahagato, atthi na pītisahagato. </w:t>
      </w:r>
    </w:p>
    <w:p>
      <w:pPr>
        <w:pStyle w:val="PlainText"/>
        <w:rPr>
          <w:rFonts w:ascii="URW Palladio ITU" w:hAnsi="URW Palladio ITU" w:cs="URW Palladio ITU"/>
        </w:rPr>
      </w:pPr>
      <w:r>
        <w:rPr>
          <w:rFonts w:cs="URW Palladio ITU" w:ascii="URW Palladio ITU" w:hAnsi="URW Palladio ITU"/>
        </w:rPr>
        <w:t xml:space="preserve">Atthi sukhasahagato, atthi na sukhasahagato. </w:t>
      </w:r>
    </w:p>
    <w:p>
      <w:pPr>
        <w:pStyle w:val="PlainText"/>
        <w:rPr/>
      </w:pPr>
      <w:r>
        <w:rPr>
          <w:rFonts w:cs="URW Palladio ITU" w:ascii="URW Palladio ITU" w:hAnsi="URW Palladio ITU"/>
        </w:rPr>
        <w:t xml:space="preserve">Atthi upekkhāsahagato, atthi na upekkhāsahagato. </w:t>
      </w:r>
    </w:p>
    <w:p>
      <w:pPr>
        <w:pStyle w:val="PlainText"/>
        <w:rPr>
          <w:rFonts w:ascii="URW Palladio ITU" w:hAnsi="URW Palladio ITU" w:cs="URW Palladio ITU"/>
        </w:rPr>
      </w:pPr>
      <w:r>
        <w:rPr>
          <w:rFonts w:cs="URW Palladio ITU" w:ascii="URW Palladio ITU" w:hAnsi="URW Palladio ITU"/>
        </w:rPr>
        <w:t xml:space="preserve">Atthi kāmāvacaro, atthi na kāmāvacaro. </w:t>
      </w:r>
    </w:p>
    <w:p>
      <w:pPr>
        <w:pStyle w:val="PlainText"/>
        <w:rPr>
          <w:rFonts w:ascii="URW Palladio ITU" w:hAnsi="URW Palladio ITU" w:cs="URW Palladio ITU"/>
        </w:rPr>
      </w:pPr>
      <w:r>
        <w:rPr>
          <w:rFonts w:cs="URW Palladio ITU" w:ascii="URW Palladio ITU" w:hAnsi="URW Palladio ITU"/>
        </w:rPr>
        <w:t xml:space="preserve">Atthi arūpāvacaro, atthi na rūpāvac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 [\x  94/]     </w:t>
      </w:r>
    </w:p>
    <w:p>
      <w:pPr>
        <w:pStyle w:val="PlainText"/>
        <w:rPr>
          <w:rFonts w:ascii="URW Palladio ITU" w:hAnsi="URW Palladio ITU" w:cs="URW Palladio ITU"/>
        </w:rPr>
      </w:pPr>
      <w:r>
        <w:rPr>
          <w:rFonts w:cs="URW Palladio ITU" w:ascii="URW Palladio ITU" w:hAnsi="URW Palladio ITU"/>
        </w:rPr>
        <w:t xml:space="preserve">Atthi pariyāpanno, atthi apariyāpanno. </w:t>
      </w:r>
    </w:p>
    <w:p>
      <w:pPr>
        <w:pStyle w:val="PlainText"/>
        <w:rPr>
          <w:rFonts w:ascii="URW Palladio ITU" w:hAnsi="URW Palladio ITU" w:cs="URW Palladio ITU"/>
        </w:rPr>
      </w:pPr>
      <w:r>
        <w:rPr>
          <w:rFonts w:cs="URW Palladio ITU" w:ascii="URW Palladio ITU" w:hAnsi="URW Palladio ITU"/>
        </w:rPr>
        <w:t xml:space="preserve">Atthi niyyāniko, atthi aniyyāniko. </w:t>
      </w:r>
    </w:p>
    <w:p>
      <w:pPr>
        <w:pStyle w:val="PlainText"/>
        <w:rPr>
          <w:rFonts w:ascii="URW Palladio ITU" w:hAnsi="URW Palladio ITU" w:cs="URW Palladio ITU"/>
        </w:rPr>
      </w:pPr>
      <w:r>
        <w:rPr>
          <w:rFonts w:cs="URW Palladio ITU" w:ascii="URW Palladio ITU" w:hAnsi="URW Palladio ITU"/>
        </w:rPr>
        <w:t xml:space="preserve">Atthi niyato, atthi aniyato. </w:t>
      </w:r>
    </w:p>
    <w:p>
      <w:pPr>
        <w:pStyle w:val="PlainText"/>
        <w:rPr/>
      </w:pPr>
      <w:r>
        <w:rPr>
          <w:rFonts w:cs="URW Palladio ITU" w:ascii="URW Palladio ITU" w:hAnsi="URW Palladio ITU"/>
        </w:rPr>
        <w:t xml:space="preserve">Atthi sauttaro, atthī anuttaro. </w:t>
      </w:r>
    </w:p>
    <w:p>
      <w:pPr>
        <w:pStyle w:val="PlainText"/>
        <w:rPr>
          <w:rFonts w:ascii="URW Palladio ITU" w:hAnsi="URW Palladio ITU" w:cs="URW Palladio ITU"/>
        </w:rPr>
      </w:pPr>
      <w:r>
        <w:rPr>
          <w:rFonts w:cs="URW Palladio ITU" w:ascii="URW Palladio ITU" w:hAnsi="URW Palladio ITU"/>
        </w:rPr>
        <w:t xml:space="preserve">Atthi saraṇo, atthi [PTS Page 057] [\q  57/]      </w:t>
      </w:r>
    </w:p>
    <w:p>
      <w:pPr>
        <w:pStyle w:val="PlainText"/>
        <w:rPr>
          <w:rFonts w:ascii="URW Palladio ITU" w:hAnsi="URW Palladio ITU" w:cs="URW Palladio ITU"/>
        </w:rPr>
      </w:pPr>
      <w:r>
        <w:rPr>
          <w:rFonts w:cs="URW Palladio ITU" w:ascii="URW Palladio ITU" w:hAnsi="URW Palladio ITU"/>
        </w:rPr>
        <w:t xml:space="preserve">A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idhena viññāṇakkhandho: atthi kusalo, atthi akusalo, atthi abyākato -pe-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4. Ekavidhena viññāṇakkhandho: phassasampayutto. </w:t>
      </w:r>
    </w:p>
    <w:p>
      <w:pPr>
        <w:pStyle w:val="PlainText"/>
        <w:rPr/>
      </w:pPr>
      <w:r>
        <w:rPr>
          <w:rFonts w:cs="URW Palladio ITU" w:ascii="URW Palladio ITU" w:hAnsi="URW Palladio ITU"/>
        </w:rPr>
        <w:t xml:space="preserve">Duvidhena viññāṇakkhandho: atthi saraṇo, atthi araṇo. </w:t>
      </w:r>
    </w:p>
    <w:p>
      <w:pPr>
        <w:pStyle w:val="PlainText"/>
        <w:rPr>
          <w:rFonts w:ascii="URW Palladio ITU" w:hAnsi="URW Palladio ITU" w:cs="URW Palladio ITU"/>
        </w:rPr>
      </w:pPr>
      <w:r>
        <w:rPr>
          <w:rFonts w:cs="URW Palladio ITU" w:ascii="URW Palladio ITU" w:hAnsi="URW Palladio ITU"/>
        </w:rPr>
        <w:t xml:space="preserve">Tividhena viññāṇakkhandho: atthi sukhāya vedanāya sampayutto, atthi dukkhāya vedanāya sampayutto, atthi adukkhamasukhāya vedanāya sampay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vipāko -pe- atthi ajjhattārammaṇo, atthi bahiddhārammaṇo. Atthi ajjhattabahiddhārammaṇo -pe-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ma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 Ekavidhena viññāṇakkhandho: phassasampayutto. </w:t>
      </w:r>
    </w:p>
    <w:p>
      <w:pPr>
        <w:pStyle w:val="PlainText"/>
        <w:rPr>
          <w:rFonts w:ascii="URW Palladio ITU" w:hAnsi="URW Palladio ITU" w:cs="URW Palladio ITU"/>
        </w:rPr>
      </w:pPr>
      <w:r>
        <w:rPr>
          <w:rFonts w:cs="URW Palladio ITU" w:ascii="URW Palladio ITU" w:hAnsi="URW Palladio ITU"/>
        </w:rPr>
        <w:t xml:space="preserve">Duvidhena viññāṇakkhandho: atthi sahetuko, atthi ahetuko. </w:t>
      </w:r>
    </w:p>
    <w:p>
      <w:pPr>
        <w:pStyle w:val="PlainText"/>
        <w:rPr/>
      </w:pPr>
      <w:r>
        <w:rPr>
          <w:rFonts w:cs="URW Palladio ITU" w:ascii="URW Palladio ITU" w:hAnsi="URW Palladio ITU"/>
        </w:rPr>
        <w:t xml:space="preserve">Tividhena viññāṇakkhandho: atthi kusalo. Atthi akusalo, atthi abyākato -pe- evaṃ dasavidhena viññāṇakkhandho. </w:t>
      </w:r>
    </w:p>
    <w:p>
      <w:pPr>
        <w:pStyle w:val="PlainText"/>
        <w:rPr>
          <w:rFonts w:ascii="URW Palladio ITU" w:hAnsi="URW Palladio ITU" w:cs="URW Palladio ITU"/>
        </w:rPr>
      </w:pPr>
      <w:r>
        <w:rPr>
          <w:rFonts w:cs="URW Palladio ITU" w:ascii="URW Palladio ITU" w:hAnsi="URW Palladio ITU"/>
        </w:rPr>
        <w:t xml:space="preserve">176. Ekavidhena viññāṇakkhandho: phassasampayutto. </w:t>
      </w:r>
    </w:p>
    <w:p>
      <w:pPr>
        <w:pStyle w:val="PlainText"/>
        <w:rPr>
          <w:rFonts w:ascii="URW Palladio ITU" w:hAnsi="URW Palladio ITU" w:cs="URW Palladio ITU"/>
        </w:rPr>
      </w:pPr>
      <w:r>
        <w:rPr>
          <w:rFonts w:cs="URW Palladio ITU" w:ascii="URW Palladio ITU" w:hAnsi="URW Palladio ITU"/>
        </w:rPr>
        <w:t xml:space="preserve">Duvidhena viññāṇakkhandho: atthi hetusampayutto, atthi hetu vippayutto -peatthi saraṇo, araṇo. </w:t>
      </w:r>
    </w:p>
    <w:p>
      <w:pPr>
        <w:pStyle w:val="PlainText"/>
        <w:rPr/>
      </w:pPr>
      <w:r>
        <w:rPr>
          <w:rFonts w:cs="URW Palladio ITU" w:ascii="URW Palladio ITU" w:hAnsi="URW Palladio ITU"/>
        </w:rPr>
        <w:t xml:space="preserve">Tividhena viññāṇakkhandho: atthi kusalo, atthi akusalo, atthi abyākato -pe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7. Ekavidhena viññāṇakkhandho: [PTS Page 058] [\q  58/]      </w:t>
      </w:r>
    </w:p>
    <w:p>
      <w:pPr>
        <w:pStyle w:val="PlainText"/>
        <w:rPr>
          <w:rFonts w:ascii="URW Palladio ITU" w:hAnsi="URW Palladio ITU" w:cs="URW Palladio ITU"/>
        </w:rPr>
      </w:pPr>
      <w:r>
        <w:rPr>
          <w:rFonts w:cs="URW Palladio ITU" w:ascii="URW Palladio ITU" w:hAnsi="URW Palladio ITU"/>
        </w:rPr>
        <w:t xml:space="preserve">Phassasampayutto. </w:t>
      </w:r>
    </w:p>
    <w:p>
      <w:pPr>
        <w:pStyle w:val="PlainText"/>
        <w:rPr>
          <w:rFonts w:ascii="URW Palladio ITU" w:hAnsi="URW Palladio ITU" w:cs="URW Palladio ITU"/>
        </w:rPr>
      </w:pPr>
      <w:r>
        <w:rPr>
          <w:rFonts w:cs="URW Palladio ITU" w:ascii="URW Palladio ITU" w:hAnsi="URW Palladio ITU"/>
        </w:rPr>
        <w:t xml:space="preserve">Duvidhena viññāṇakkhandho: atthi sahetuko, atthi ahetu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vidhena viññāṇakkhandho: atthi sukhāya vedanāya sampayutto, atthi dukkhāya vedanāya sampayutto, atthi adukkhamasukhāya vedanāya sam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vipāko -pe- ajjhattārammaṇo, atthi bahiddhārammaṇo, atthi bahiddhārammaṇo -pe-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 [\x  96/]     </w:t>
      </w:r>
    </w:p>
    <w:p>
      <w:pPr>
        <w:pStyle w:val="PlainText"/>
        <w:rPr/>
      </w:pPr>
      <w:r>
        <w:rPr>
          <w:rFonts w:cs="URW Palladio ITU" w:ascii="URW Palladio ITU" w:hAnsi="URW Palladio ITU"/>
        </w:rPr>
        <w:t xml:space="preserve">178. Ekavidhena viññāṇakkhandho: phassasampayutto. </w:t>
      </w:r>
    </w:p>
    <w:p>
      <w:pPr>
        <w:pStyle w:val="PlainText"/>
        <w:rPr>
          <w:rFonts w:ascii="URW Palladio ITU" w:hAnsi="URW Palladio ITU" w:cs="URW Palladio ITU"/>
        </w:rPr>
      </w:pPr>
      <w:r>
        <w:rPr>
          <w:rFonts w:cs="URW Palladio ITU" w:ascii="URW Palladio ITU" w:hAnsi="URW Palladio ITU"/>
        </w:rPr>
        <w:t xml:space="preserve">Duvidhena viññāṇakkhandho: atthi hetusampayutto, atthi hetu vippayutto -peatthi saraṇo, atthi araṇo. </w:t>
      </w:r>
    </w:p>
    <w:p>
      <w:pPr>
        <w:pStyle w:val="PlainText"/>
        <w:rPr/>
      </w:pPr>
      <w:r>
        <w:rPr>
          <w:rFonts w:cs="URW Palladio ITU" w:ascii="URW Palladio ITU" w:hAnsi="URW Palladio ITU"/>
        </w:rPr>
        <w:t xml:space="preserve">Tividhena viññāṇakkhandho: atthi ajjhattārammaṇo, atthi bahiddhārammaṇo, atthi ajjhattabahiddhārammaṇo -pe-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k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9. Ekavidhena viññāṇakkhandho: phassasampayutto. </w:t>
      </w:r>
    </w:p>
    <w:p>
      <w:pPr>
        <w:pStyle w:val="PlainText"/>
        <w:rPr>
          <w:rFonts w:ascii="URW Palladio ITU" w:hAnsi="URW Palladio ITU" w:cs="URW Palladio ITU"/>
        </w:rPr>
      </w:pPr>
      <w:r>
        <w:rPr>
          <w:rFonts w:cs="URW Palladio ITU" w:ascii="URW Palladio ITU" w:hAnsi="URW Palladio ITU"/>
        </w:rPr>
        <w:t xml:space="preserve">Duvidhena viññāṇakkhandho: atthi sahetuko, atthi ahetuko. </w:t>
      </w:r>
    </w:p>
    <w:p>
      <w:pPr>
        <w:pStyle w:val="PlainText"/>
        <w:rPr/>
      </w:pPr>
      <w:r>
        <w:rPr>
          <w:rFonts w:cs="URW Palladio ITU" w:ascii="URW Palladio ITU" w:hAnsi="URW Palladio ITU"/>
        </w:rPr>
        <w:t xml:space="preserve">Tividhena viññāṇakkhandho: atthi kusalo. Atthi akusalo, atthi abyākato -pe- evaṃ dasavidhena viññāṇakkhandho. </w:t>
      </w:r>
    </w:p>
    <w:p>
      <w:pPr>
        <w:pStyle w:val="PlainText"/>
        <w:rPr>
          <w:rFonts w:ascii="URW Palladio ITU" w:hAnsi="URW Palladio ITU" w:cs="URW Palladio ITU"/>
        </w:rPr>
      </w:pPr>
      <w:r>
        <w:rPr>
          <w:rFonts w:cs="URW Palladio ITU" w:ascii="URW Palladio ITU" w:hAnsi="URW Palladio ITU"/>
        </w:rPr>
        <w:t xml:space="preserve">180. Ekavidhena viññāṇakkhandho: [PTS Page 059] [\q  59/]      </w:t>
      </w:r>
    </w:p>
    <w:p>
      <w:pPr>
        <w:pStyle w:val="PlainText"/>
        <w:rPr>
          <w:rFonts w:ascii="URW Palladio ITU" w:hAnsi="URW Palladio ITU" w:cs="URW Palladio ITU"/>
        </w:rPr>
      </w:pPr>
      <w:r>
        <w:rPr>
          <w:rFonts w:cs="URW Palladio ITU" w:ascii="URW Palladio ITU" w:hAnsi="URW Palladio ITU"/>
        </w:rPr>
        <w:t xml:space="preserve">Phassasampayutto. </w:t>
      </w:r>
    </w:p>
    <w:p>
      <w:pPr>
        <w:pStyle w:val="PlainText"/>
        <w:rPr>
          <w:rFonts w:ascii="URW Palladio ITU" w:hAnsi="URW Palladio ITU" w:cs="URW Palladio ITU"/>
        </w:rPr>
      </w:pPr>
      <w:r>
        <w:rPr>
          <w:rFonts w:cs="URW Palladio ITU" w:ascii="URW Palladio ITU" w:hAnsi="URW Palladio ITU"/>
        </w:rPr>
        <w:t>Duvidhena viññāṇakkhandho: atthi hetusampayutto, atthi hetu vippayutto</w:t>
      </w:r>
    </w:p>
    <w:p>
      <w:pPr>
        <w:pStyle w:val="PlainText"/>
        <w:rPr/>
      </w:pPr>
      <w:r>
        <w:rPr>
          <w:rFonts w:cs="URW Palladio ITU" w:ascii="URW Palladio ITU" w:hAnsi="URW Palladio ITU"/>
        </w:rPr>
        <w:t xml:space="preserve">Tividhena viññāṇakkhandho: atthi sukhāya vedanāya samyutto, atthi dukkhāya vedanāya sampayutto, atthi adukkhamasukhāya vedanāya sampayutto -pe-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1. Ekavidhena viññāṇakkhandho: phassasampayutto. </w:t>
      </w:r>
    </w:p>
    <w:p>
      <w:pPr>
        <w:pStyle w:val="PlainText"/>
        <w:rPr>
          <w:rFonts w:ascii="URW Palladio ITU" w:hAnsi="URW Palladio ITU" w:cs="URW Palladio ITU"/>
        </w:rPr>
      </w:pPr>
      <w:r>
        <w:rPr>
          <w:rFonts w:cs="URW Palladio ITU" w:ascii="URW Palladio ITU" w:hAnsi="URW Palladio ITU"/>
        </w:rPr>
        <w:t xml:space="preserve">Duvidhena viññāṇakkhandho: atthi na haitusahetuko, na hetuahetuko. </w:t>
      </w:r>
    </w:p>
    <w:p>
      <w:pPr>
        <w:pStyle w:val="PlainText"/>
        <w:rPr/>
      </w:pPr>
      <w:r>
        <w:rPr>
          <w:rFonts w:cs="URW Palladio ITU" w:ascii="URW Palladio ITU" w:hAnsi="URW Palladio ITU"/>
        </w:rPr>
        <w:t xml:space="preserve">Tividhena viññāṇakkhandho: atthi vipāko, atthi vipākadhammadhammo atthi nevavipākana vipākadhammo -pe-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 Ekavidhena viññāṇakkhandho: phassasampayutto. </w:t>
      </w:r>
    </w:p>
    <w:p>
      <w:pPr>
        <w:pStyle w:val="PlainText"/>
        <w:rPr>
          <w:rFonts w:ascii="URW Palladio ITU" w:hAnsi="URW Palladio ITU" w:cs="URW Palladio ITU"/>
        </w:rPr>
      </w:pPr>
      <w:r>
        <w:rPr>
          <w:rFonts w:cs="URW Palladio ITU" w:ascii="URW Palladio ITU" w:hAnsi="URW Palladio ITU"/>
        </w:rPr>
        <w:t xml:space="preserve">Duvidhena viññāṇakkhandho: atthi lokiyo, atthi lokuttaro </w:t>
      </w:r>
    </w:p>
    <w:p>
      <w:pPr>
        <w:pStyle w:val="PlainText"/>
        <w:rPr/>
      </w:pPr>
      <w:r>
        <w:rPr>
          <w:rFonts w:cs="URW Palladio ITU" w:ascii="URW Palladio ITU" w:hAnsi="URW Palladio ITU"/>
        </w:rPr>
        <w:t xml:space="preserve">Tividhena viññāṇakkhandho: atthi upādinnupādāniyo, atthi anupādinnupādāniyo, atthi anupādinnuanupādāniyo -pe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3. Ekavidhena viññāṇakkhandho: phassasampayutto. </w:t>
      </w:r>
    </w:p>
    <w:p>
      <w:pPr>
        <w:pStyle w:val="PlainText"/>
        <w:rPr>
          <w:rFonts w:ascii="URW Palladio ITU" w:hAnsi="URW Palladio ITU" w:cs="URW Palladio ITU"/>
        </w:rPr>
      </w:pPr>
      <w:r>
        <w:rPr>
          <w:rFonts w:cs="URW Palladio ITU" w:ascii="URW Palladio ITU" w:hAnsi="URW Palladio ITU"/>
        </w:rPr>
        <w:t xml:space="preserve">Duvidhena viññāṇakkhandho: atthi kenaci viññeyyo, atthi kenaci na viññayyo. </w:t>
      </w:r>
    </w:p>
    <w:p>
      <w:pPr>
        <w:pStyle w:val="PlainText"/>
        <w:rPr>
          <w:rFonts w:ascii="URW Palladio ITU" w:hAnsi="URW Palladio ITU" w:cs="URW Palladio ITU"/>
        </w:rPr>
      </w:pPr>
      <w:r>
        <w:rPr>
          <w:rFonts w:cs="URW Palladio ITU" w:ascii="URW Palladio ITU" w:hAnsi="URW Palladio ITU"/>
        </w:rPr>
        <w:t xml:space="preserve">Tividhena viññāṇakkhandho: atthi saṃkiliṭṭhasaṃkilesiko, atthi asaṃkiliṭṭhasaṃkilesiko, atthi asaṃkiliṭṭhaasaṃkilesiko. -Pe evaṃ dasavidhena viññāṇakkhandho. </w:t>
      </w:r>
    </w:p>
    <w:p>
      <w:pPr>
        <w:pStyle w:val="PlainText"/>
        <w:rPr>
          <w:rFonts w:ascii="URW Palladio ITU" w:hAnsi="URW Palladio ITU" w:cs="URW Palladio ITU"/>
        </w:rPr>
      </w:pPr>
      <w:r>
        <w:rPr>
          <w:rFonts w:cs="URW Palladio ITU" w:ascii="URW Palladio ITU" w:hAnsi="URW Palladio ITU"/>
        </w:rPr>
        <w:t xml:space="preserve">[BJT Page 98] [\x  98/]     </w:t>
      </w:r>
    </w:p>
    <w:p>
      <w:pPr>
        <w:pStyle w:val="PlainText"/>
        <w:rPr>
          <w:rFonts w:ascii="URW Palladio ITU" w:hAnsi="URW Palladio ITU" w:cs="URW Palladio ITU"/>
        </w:rPr>
      </w:pPr>
      <w:r>
        <w:rPr>
          <w:rFonts w:cs="URW Palladio ITU" w:ascii="URW Palladio ITU" w:hAnsi="URW Palladio ITU"/>
        </w:rPr>
        <w:t xml:space="preserve">184. Ekavidhena viññāṇakkhandho: phassasampayutto. </w:t>
      </w:r>
    </w:p>
    <w:p>
      <w:pPr>
        <w:pStyle w:val="PlainText"/>
        <w:rPr>
          <w:rFonts w:ascii="URW Palladio ITU" w:hAnsi="URW Palladio ITU" w:cs="URW Palladio ITU"/>
        </w:rPr>
      </w:pPr>
      <w:r>
        <w:rPr>
          <w:rFonts w:cs="URW Palladio ITU" w:ascii="URW Palladio ITU" w:hAnsi="URW Palladio ITU"/>
        </w:rPr>
        <w:t xml:space="preserve">Duvidhena viññāṇakkhandho: atthi sāsavo, atthi anāsavo. </w:t>
      </w:r>
    </w:p>
    <w:p>
      <w:pPr>
        <w:pStyle w:val="PlainText"/>
        <w:rPr>
          <w:rFonts w:ascii="URW Palladio ITU" w:hAnsi="URW Palladio ITU" w:cs="URW Palladio ITU"/>
        </w:rPr>
      </w:pPr>
      <w:r>
        <w:rPr>
          <w:rFonts w:cs="URW Palladio ITU" w:ascii="URW Palladio ITU" w:hAnsi="URW Palladio ITU"/>
        </w:rPr>
        <w:t xml:space="preserve">Tividhena viññāṇakkhandho: atthi savitakkasavicāro, atthi avitakka vicāramatto. Atthi avitakka avicāro -pe- evaṃ dasavidhena viññāṇakkhandho. </w:t>
      </w:r>
    </w:p>
    <w:p>
      <w:pPr>
        <w:pStyle w:val="PlainText"/>
        <w:rPr>
          <w:rFonts w:ascii="URW Palladio ITU" w:hAnsi="URW Palladio ITU" w:cs="URW Palladio ITU"/>
        </w:rPr>
      </w:pPr>
      <w:r>
        <w:rPr>
          <w:rFonts w:cs="URW Palladio ITU" w:ascii="URW Palladio ITU" w:hAnsi="URW Palladio ITU"/>
        </w:rPr>
        <w:t xml:space="preserve">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5. Ekavidhena viññāṇakkhandho: phassasampayutto. </w:t>
      </w:r>
    </w:p>
    <w:p>
      <w:pPr>
        <w:pStyle w:val="PlainText"/>
        <w:rPr/>
      </w:pPr>
      <w:r>
        <w:rPr>
          <w:rFonts w:cs="URW Palladio ITU" w:ascii="URW Palladio ITU" w:hAnsi="URW Palladio ITU"/>
        </w:rPr>
        <w:t xml:space="preserve">Duvidhena viññāṇakkhandho: atthi āsavasampayutto, atthi āsavavippayutto, </w:t>
      </w:r>
    </w:p>
    <w:p>
      <w:pPr>
        <w:pStyle w:val="PlainText"/>
        <w:rPr>
          <w:rFonts w:ascii="URW Palladio ITU" w:hAnsi="URW Palladio ITU" w:cs="URW Palladio ITU"/>
        </w:rPr>
      </w:pPr>
      <w:r>
        <w:rPr>
          <w:rFonts w:cs="URW Palladio ITU" w:ascii="URW Palladio ITU" w:hAnsi="URW Palladio ITU"/>
        </w:rPr>
        <w:t xml:space="preserve">Tividhena viññāṇakkhandho: atthi pītisahagato, atthi sukhasahagato, atthi upekkhāsagato -pe-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 Ekavidhena viññāṇakkhandho: phassasampayutto. </w:t>
      </w:r>
    </w:p>
    <w:p>
      <w:pPr>
        <w:pStyle w:val="PlainText"/>
        <w:rPr/>
      </w:pPr>
      <w:r>
        <w:rPr>
          <w:rFonts w:cs="URW Palladio ITU" w:ascii="URW Palladio ITU" w:hAnsi="URW Palladio ITU"/>
        </w:rPr>
        <w:t xml:space="preserve">Duvidhena viññāṇakkhandho: atthi āsavavippayuttasāsavo, atthi āsavavippayuttaanāsavo. </w:t>
      </w:r>
    </w:p>
    <w:p>
      <w:pPr>
        <w:pStyle w:val="PlainText"/>
        <w:rPr>
          <w:rFonts w:ascii="URW Palladio ITU" w:hAnsi="URW Palladio ITU" w:cs="URW Palladio ITU"/>
        </w:rPr>
      </w:pPr>
      <w:r>
        <w:rPr>
          <w:rFonts w:cs="URW Palladio ITU" w:ascii="URW Palladio ITU" w:hAnsi="URW Palladio ITU"/>
        </w:rPr>
        <w:t xml:space="preserve">Tividhena viññāṇakkhandho: atthi dassanena pahātabbo, atthi bhāvanāya pahātabbo, atthi neva dassanena na bhāvanāya pahātabbo -pe-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7. Ekavidhena viññāṇakkhandho: phassasampayutto. </w:t>
      </w:r>
    </w:p>
    <w:p>
      <w:pPr>
        <w:pStyle w:val="PlainText"/>
        <w:rPr>
          <w:rFonts w:ascii="URW Palladio ITU" w:hAnsi="URW Palladio ITU" w:cs="URW Palladio ITU"/>
        </w:rPr>
      </w:pPr>
      <w:r>
        <w:rPr>
          <w:rFonts w:cs="URW Palladio ITU" w:ascii="URW Palladio ITU" w:hAnsi="URW Palladio ITU"/>
        </w:rPr>
        <w:t xml:space="preserve">Duvidhena viññāṇakkhandho: atthi saṃyojaniyo, atthi asaṃyojaniyo. </w:t>
      </w:r>
    </w:p>
    <w:p>
      <w:pPr>
        <w:pStyle w:val="PlainText"/>
        <w:rPr/>
      </w:pPr>
      <w:r>
        <w:rPr>
          <w:rFonts w:cs="URW Palladio ITU" w:ascii="URW Palladio ITU" w:hAnsi="URW Palladio ITU"/>
        </w:rPr>
        <w:t xml:space="preserve">Tividhena viññāṇakkhandho: atthi dassanena pahātabbahetuko, atthi bhāvanāya pahābbahetuko, atthi neva dassanena na bhāvanāya pahātabbahetuko -pe-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8. Ekavidhena viññāṇakkhandho: phassasampayutto. </w:t>
      </w:r>
    </w:p>
    <w:p>
      <w:pPr>
        <w:pStyle w:val="PlainText"/>
        <w:rPr/>
      </w:pPr>
      <w:r>
        <w:rPr>
          <w:rFonts w:cs="URW Palladio ITU" w:ascii="URW Palladio ITU" w:hAnsi="URW Palladio ITU"/>
        </w:rPr>
        <w:t xml:space="preserve">Duvidhena viññāṇakkhandho: atthi saṃyojanasampayutto, atthi saṃyojanavippayutto. Tividhena viññāṇakkhandho: atthi ācayagāmī, atthi apacayagāmi, atthi nevācayagāmi nāpacayagāmi -pe-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9. Ekavidhena viññāṇakkhandho: phassasampayutto. </w:t>
      </w:r>
    </w:p>
    <w:p>
      <w:pPr>
        <w:pStyle w:val="PlainText"/>
        <w:rPr>
          <w:rFonts w:ascii="URW Palladio ITU" w:hAnsi="URW Palladio ITU" w:cs="URW Palladio ITU"/>
        </w:rPr>
      </w:pPr>
      <w:r>
        <w:rPr>
          <w:rFonts w:cs="URW Palladio ITU" w:ascii="URW Palladio ITU" w:hAnsi="URW Palladio ITU"/>
        </w:rPr>
        <w:t xml:space="preserve">Duvidhena viññāṇakkhandho: atthi saṃyojanavippayuttasaṃyojaniyo, atthi saṃyojanavappayuttaasaṃyojaniyo. </w:t>
      </w:r>
    </w:p>
    <w:p>
      <w:pPr>
        <w:pStyle w:val="PlainText"/>
        <w:rPr/>
      </w:pPr>
      <w:r>
        <w:rPr>
          <w:rFonts w:cs="URW Palladio ITU" w:ascii="URW Palladio ITU" w:hAnsi="URW Palladio ITU"/>
        </w:rPr>
        <w:t xml:space="preserve">Tividhena viññāṇakkhandho: atthi sekkho, atthi asekkho, atthi neva sekkhanākkhā -pe- evai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0. Ekavidhena viññāṇakkhandho: phassasampayutto. </w:t>
      </w:r>
    </w:p>
    <w:p>
      <w:pPr>
        <w:pStyle w:val="PlainText"/>
        <w:rPr>
          <w:rFonts w:ascii="URW Palladio ITU" w:hAnsi="URW Palladio ITU" w:cs="URW Palladio ITU"/>
        </w:rPr>
      </w:pPr>
      <w:r>
        <w:rPr>
          <w:rFonts w:cs="URW Palladio ITU" w:ascii="URW Palladio ITU" w:hAnsi="URW Palladio ITU"/>
        </w:rPr>
        <w:t xml:space="preserve">Duvidhena viññāṇakkhandho: atthi ganthaniyo, atthi aganthanīyo. </w:t>
      </w:r>
    </w:p>
    <w:p>
      <w:pPr>
        <w:pStyle w:val="PlainText"/>
        <w:rPr/>
      </w:pPr>
      <w:r>
        <w:rPr>
          <w:rFonts w:cs="URW Palladio ITU" w:ascii="URW Palladio ITU" w:hAnsi="URW Palladio ITU"/>
        </w:rPr>
        <w:t xml:space="preserve">Tividhena viññāṇakkhandho: atthi paritto, atthi mahaggato, atthi appamāṇo -pe-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t xml:space="preserve">191. Ekavidhena viññāṇakkhandho: phassasampayutto. </w:t>
      </w:r>
    </w:p>
    <w:p>
      <w:pPr>
        <w:pStyle w:val="PlainText"/>
        <w:rPr>
          <w:rFonts w:ascii="URW Palladio ITU" w:hAnsi="URW Palladio ITU" w:cs="URW Palladio ITU"/>
        </w:rPr>
      </w:pPr>
      <w:r>
        <w:rPr>
          <w:rFonts w:cs="URW Palladio ITU" w:ascii="URW Palladio ITU" w:hAnsi="URW Palladio ITU"/>
        </w:rPr>
        <w:t xml:space="preserve">Duvidhena viññāṇakkhandho: atthi ganthasampayutto, atthi ganthavippayutto. </w:t>
      </w:r>
    </w:p>
    <w:p>
      <w:pPr>
        <w:pStyle w:val="PlainText"/>
        <w:rPr/>
      </w:pPr>
      <w:r>
        <w:rPr>
          <w:rFonts w:cs="URW Palladio ITU" w:ascii="URW Palladio ITU" w:hAnsi="URW Palladio ITU"/>
        </w:rPr>
        <w:t xml:space="preserve">Tividhena viññāṇakkhandho: atthi parittārammaṇo, atthi mahaggatārammaṇo, atthi appamāṇārammaṇo -pe-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 Ekavidhena viññāṇakkhandho: phassasampayutto. </w:t>
      </w:r>
    </w:p>
    <w:p>
      <w:pPr>
        <w:pStyle w:val="PlainText"/>
        <w:rPr>
          <w:rFonts w:ascii="URW Palladio ITU" w:hAnsi="URW Palladio ITU" w:cs="URW Palladio ITU"/>
        </w:rPr>
      </w:pPr>
      <w:r>
        <w:rPr>
          <w:rFonts w:cs="URW Palladio ITU" w:ascii="URW Palladio ITU" w:hAnsi="URW Palladio ITU"/>
        </w:rPr>
        <w:t>Duvidhena viññāṇakkhandho: atthiganthavippayuttaganthanīyo, atthi ganthavippayuttaaganthanīyo</w:t>
      </w:r>
    </w:p>
    <w:p>
      <w:pPr>
        <w:pStyle w:val="PlainText"/>
        <w:rPr/>
      </w:pPr>
      <w:r>
        <w:rPr>
          <w:rFonts w:cs="URW Palladio ITU" w:ascii="URW Palladio ITU" w:hAnsi="URW Palladio ITU"/>
        </w:rPr>
        <w:t xml:space="preserve">Tividhena viññāṇakkhandho: atthi hīno, atthi majjhimo, atthi paṇīto -pe-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3. Ekavidhena viññāṇakkhandho: phassasampayutto. </w:t>
      </w:r>
    </w:p>
    <w:p>
      <w:pPr>
        <w:pStyle w:val="PlainText"/>
        <w:rPr>
          <w:rFonts w:ascii="URW Palladio ITU" w:hAnsi="URW Palladio ITU" w:cs="URW Palladio ITU"/>
        </w:rPr>
      </w:pPr>
      <w:r>
        <w:rPr>
          <w:rFonts w:cs="URW Palladio ITU" w:ascii="URW Palladio ITU" w:hAnsi="URW Palladio ITU"/>
        </w:rPr>
        <w:t xml:space="preserve">Duvidhena viññāṇakkhandho: atthi oghanīyo, atthi anoghanīyo. . </w:t>
      </w:r>
    </w:p>
    <w:p>
      <w:pPr>
        <w:pStyle w:val="PlainText"/>
        <w:rPr/>
      </w:pPr>
      <w:r>
        <w:rPr>
          <w:rFonts w:cs="URW Palladio ITU" w:ascii="URW Palladio ITU" w:hAnsi="URW Palladio ITU"/>
        </w:rPr>
        <w:t xml:space="preserve">Tividhena viññāṇakkhandho: atthi micchattaniyato. Atthi sammattaniyato, atthi aniyato -pe-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4. Ekavidhena viññāṇakkhandho: phassasampayutto. </w:t>
      </w:r>
    </w:p>
    <w:p>
      <w:pPr>
        <w:pStyle w:val="PlainText"/>
        <w:rPr>
          <w:rFonts w:ascii="URW Palladio ITU" w:hAnsi="URW Palladio ITU" w:cs="URW Palladio ITU"/>
        </w:rPr>
      </w:pPr>
      <w:r>
        <w:rPr>
          <w:rFonts w:cs="URW Palladio ITU" w:ascii="URW Palladio ITU" w:hAnsi="URW Palladio ITU"/>
        </w:rPr>
        <w:t xml:space="preserve">Duvidhena viññāṇakkhandho: atthi oghasampayutto, atthi oghavippayutto. </w:t>
      </w:r>
    </w:p>
    <w:p>
      <w:pPr>
        <w:pStyle w:val="PlainText"/>
        <w:rPr/>
      </w:pPr>
      <w:r>
        <w:rPr>
          <w:rFonts w:cs="URW Palladio ITU" w:ascii="URW Palladio ITU" w:hAnsi="URW Palladio ITU"/>
        </w:rPr>
        <w:t xml:space="preserve">Tividhena viññāṇakkhandho: atthi maggārammaṇo, atthi maggahetuko, atthi maggadhipati -pe-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5. Ekavidhena viññāṇakkhandho: phassasampayutto. </w:t>
      </w:r>
    </w:p>
    <w:p>
      <w:pPr>
        <w:pStyle w:val="PlainText"/>
        <w:rPr/>
      </w:pPr>
      <w:r>
        <w:rPr>
          <w:rFonts w:cs="URW Palladio ITU" w:ascii="URW Palladio ITU" w:hAnsi="URW Palladio ITU"/>
        </w:rPr>
        <w:t xml:space="preserve">Duvidhena viññāṇakkhandho: atthi oghavippayuttaoghanīyo, atthi oghavippayutta anoghanīyo tividhena viññāṇakkhandho: atthi uppanno, atthi anuppanno, atthi uppādi -pe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6. Ekavidhena viññāṇakkhandho: phassasampayutto. </w:t>
      </w:r>
    </w:p>
    <w:p>
      <w:pPr>
        <w:pStyle w:val="PlainText"/>
        <w:rPr>
          <w:rFonts w:ascii="URW Palladio ITU" w:hAnsi="URW Palladio ITU" w:cs="URW Palladio ITU"/>
        </w:rPr>
      </w:pPr>
      <w:r>
        <w:rPr>
          <w:rFonts w:cs="URW Palladio ITU" w:ascii="URW Palladio ITU" w:hAnsi="URW Palladio ITU"/>
        </w:rPr>
        <w:t xml:space="preserve">Duvidhena viññāṇakkhandho: atthi yoganīyo, atthi ayoganīyo. </w:t>
      </w:r>
    </w:p>
    <w:p>
      <w:pPr>
        <w:pStyle w:val="PlainText"/>
        <w:rPr>
          <w:rFonts w:ascii="URW Palladio ITU" w:hAnsi="URW Palladio ITU" w:cs="URW Palladio ITU"/>
        </w:rPr>
      </w:pPr>
      <w:r>
        <w:rPr>
          <w:rFonts w:cs="URW Palladio ITU" w:ascii="URW Palladio ITU" w:hAnsi="URW Palladio ITU"/>
        </w:rPr>
        <w:t xml:space="preserve">Tividhena viññāṇakkhandho: atthi atīto, atthi anāgato, atthi paccuppanno -pe-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7. Ekavidhena viññāṇakkhandho: phassasampayutto. </w:t>
      </w:r>
    </w:p>
    <w:p>
      <w:pPr>
        <w:pStyle w:val="PlainText"/>
        <w:rPr>
          <w:rFonts w:ascii="URW Palladio ITU" w:hAnsi="URW Palladio ITU" w:cs="URW Palladio ITU"/>
        </w:rPr>
      </w:pPr>
      <w:r>
        <w:rPr>
          <w:rFonts w:cs="URW Palladio ITU" w:ascii="URW Palladio ITU" w:hAnsi="URW Palladio ITU"/>
        </w:rPr>
        <w:t xml:space="preserve">Duvidhena viññāṇakkhandho: atthi yogasampayutto, atthi yogavippayutto. </w:t>
      </w:r>
    </w:p>
    <w:p>
      <w:pPr>
        <w:pStyle w:val="PlainText"/>
        <w:rPr/>
      </w:pPr>
      <w:r>
        <w:rPr>
          <w:rFonts w:cs="URW Palladio ITU" w:ascii="URW Palladio ITU" w:hAnsi="URW Palladio ITU"/>
        </w:rPr>
        <w:t xml:space="preserve">Tividhena viññāṇakkhandho: atthi atītārammaṇo, atthi anāgatārammaṇo, atthi paccuppannārammaṇo -pe-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t xml:space="preserve">198. Ekavidhena viññāṇakkhandho: phassasampayutto. </w:t>
      </w:r>
    </w:p>
    <w:p>
      <w:pPr>
        <w:pStyle w:val="PlainText"/>
        <w:rPr>
          <w:rFonts w:ascii="URW Palladio ITU" w:hAnsi="URW Palladio ITU" w:cs="URW Palladio ITU"/>
        </w:rPr>
      </w:pPr>
      <w:r>
        <w:rPr>
          <w:rFonts w:cs="URW Palladio ITU" w:ascii="URW Palladio ITU" w:hAnsi="URW Palladio ITU"/>
        </w:rPr>
        <w:t xml:space="preserve">Duvidhena viññāṇakkhandho: atthi gogavippayuttayoganīyo, atthi yogavippayuttaayoganīyo </w:t>
      </w:r>
    </w:p>
    <w:p>
      <w:pPr>
        <w:pStyle w:val="PlainText"/>
        <w:rPr/>
      </w:pPr>
      <w:r>
        <w:rPr>
          <w:rFonts w:cs="URW Palladio ITU" w:ascii="URW Palladio ITU" w:hAnsi="URW Palladio ITU"/>
        </w:rPr>
        <w:t xml:space="preserve">Tividhena viññāṇakkhandho: atthi ajjhatto, atthi bahiddho, atthi ajjhattabahiddho -pe-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9. Ekavidhena viññāṇakkhandho: phassasampayutto. </w:t>
      </w:r>
    </w:p>
    <w:p>
      <w:pPr>
        <w:pStyle w:val="PlainText"/>
        <w:rPr>
          <w:rFonts w:ascii="URW Palladio ITU" w:hAnsi="URW Palladio ITU" w:cs="URW Palladio ITU"/>
        </w:rPr>
      </w:pPr>
      <w:r>
        <w:rPr>
          <w:rFonts w:cs="URW Palladio ITU" w:ascii="URW Palladio ITU" w:hAnsi="URW Palladio ITU"/>
        </w:rPr>
        <w:t>Duvidhena viññāṇakkhandho: atthi nīvaraṇiyo, atthi anīvaraṇiyo</w:t>
      </w:r>
    </w:p>
    <w:p>
      <w:pPr>
        <w:pStyle w:val="PlainText"/>
        <w:rPr/>
      </w:pPr>
      <w:r>
        <w:rPr>
          <w:rFonts w:cs="URW Palladio ITU" w:ascii="URW Palladio ITU" w:hAnsi="URW Palladio ITU"/>
        </w:rPr>
        <w:t xml:space="preserve">Tividhena viññāṇakkhandho: atthi ajjhattārammaṇo, atthi bahiddhārammaṇo, atthi ajjhatta bahiddhārammaṇo -pe- evaṃ dasa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ato vaḍḍhakaṃ. [PTS Page 060] [\q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0. Sattavidhena viññāṇakkhandho: atthi kusalo, atthi akusalo, atthi abyākato, atthi kāmāvacaro, atthi rūpāvacaro, atthi arūpāvacaro, atthi apariyāpanno. Evaṃ sattavidhena saṅkhār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1. Aparopi sattavidhena saṅkhārakkhandho: atthi sukhāya vedanāya sampayutto, -pe- atthi ajjhattārammaṇo, atthi bahiddhārammaṇo, atthi ajjhattabahiddhārammaṇo, atthi kāmāvacaro, atthi rūpāvacaro, atthi arūpāvacaro, atthi apariyāpanno. Evaṃ sattavidhena saṅkhār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2. Catuvisatividhena viññāṇakkhandho: cakkhusamphassapaccayā viññāṇkhandho: atthi kusalo, atthi akusalo, atthi abyākato. Sotasphassapaccayā -pe ghānasamphassapaccayā -pejivhāsamphassapaccayā -pe- kāyasamphassapaccayā -pe manosamphassapaccayā viññāṇkhandho atthi kusalo, atthi akusalo, atthi abyākatato. Cakkhuviññaṇaṃ, sotaviññaṇaṃ, ghāṇaviññāṇaṃ, jivhāviññāṇaṃ, kāyaviññāṇaṃ, manoviññāṇaṃ evaṃ catuvisatividhena viññāṇ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3. Aparopi catuvisatividhena viññāṇkkhandho: cakkhusamphassa paccayā viññāṇakkhandho atthi sukhāya vedanāya sampayutto atthi dukkhāya vedanāya sampayutto, atthi adukkhamasukhāya vedanāya sampayutto, atthi vipāko, atthi vipākadhammadhammo, atthi neva vipāka na vipākadhammadhammo -pe- atthi ajjhattārammaṇo, atthi bahiddhārammaṇo, atthi ajjhattabahiddhārammaṇo. Sotasasamphassapaccayā -pe ghānasamphassapaccayā -pejivhāsamphassapaccayā -pekāyasamphassapaccayā -pe manosamphassapaccayā viññāṇakkhandho atthi ajjhattārammaṇo, atthi bahiddhārammaṇo, atthi ajjhatta bahiddhārammaṇo. Cakkhuviññāṇaṃ, sotaviññāṇaṃ, ghānasaviññāṇaṃ, jivhāviññāṇaṃ, kāyaviññāṇaṃ, manoviññāṇaṃ, evaṃ catuvisati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pPr>
      <w:r>
        <w:rPr>
          <w:rFonts w:cs="URW Palladio ITU" w:ascii="URW Palladio ITU" w:hAnsi="URW Palladio ITU"/>
        </w:rPr>
        <w:t xml:space="preserve">204. Tiṃsatividhena viññāṇakkhandho: cakkhusamphassapaccayā viññāṇkhandho atthi kāmāvacaro, atthi rūpāvacaro, atthi arūpāvacaro, atthi apariyāpanno. Sotasamphassapaccayā -pe ghānasamphassapaccayā -pe- jivhāsampassapaccāya -pe-kāyasamphassapaccayā -pe- manosamphassapaccayā viññaṇakkhandho atthi kāmāvacaro, atthi rūpāvacaro, atthi arūpāvacaro, atthi apariyāpanno. Cakkhuviññāṇaṃ, [PTS Page 061] [\q  61/]      sotaviññāṇaṃ, ghānaviññāṇaṃ, jivhāviññāṇaṃ, kāyaviññāṇaṃ, manoviññāṇaṃ, evaṃ tiṃsati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ār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5. Bahuvidhena saṅkārakkhandho: cakkhusamphassapaccayā viññāṇakkhandho atthi kusalo, atthi akusalo, atthi abyākato, atthi kāmāvacaro, atthi rūpāvacaro, atthi arūpāvacaro, atthi apariyāpanno. Sotasamphassapaccayā -pe- ghānasamphassapaccacayā -pejivhāsamphassapaccayā-pekāyamphassapaccayā -pe manosamphassapaccayā viññāṇakkhandho atthi kusalo, atthi akusalo, atthi abyākato, atthi kāmāvacaro, atthi rūpāvacaro, atthi arūpāvacaro, atthi apariyāpanno. Cakkhuviññāṇaṃ -pemanoviññāṇaṃ. Evaṃ bahuvidhena viññāṇ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6. Aparopi bahuvidhena viññāṇakkhandho: cakkhusamphassapaccayā viññaṇakkhandho atthi sukhāya vedanāya sampayutto -pe- atthi ajjhattārammaṇo, atthi ajjhattārammaṇo, atthi bahiddhārammaṇo, atthi ajjhattabahiddhārammaṇo, atthi kāmāvacaro, atthi rūpāvacaro, atthi arūpāvacaro, atthi apariyāpanno. Sotasamphassapaccayā -pe- ghānasamphassapaccacayā -pe- jivhāsamphassapaccayā -pekāyamphassapaccayā -pe manosamphassapaccayā viññāṇkhandho atthi sukhāya vedanāya sampayutto -pe- atthi ajhattārammaṇo, atthi bahiddhārammaṇo, atthi ajjhattabahiddhārammaṇo, atthi kāmāvacaro, atthi rūpāvacaro, atthi arūpāvacaro, atthi apariyāpanno. Cakkhuviññāṇaṃ, sotaviññāṇaṃ, ghānaviññāṇaṃ, jivhāviññāṇaṃ, kāyaviññāṇaṃ, manoviññāṇaṃ, evaṃ bahuvidhena viññāṇakkhandho. Ayaṃ vuccati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dhammabhāj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7. Pañcakkhandho: rūpakkhandho, vedanakkhandho, saññākkhandho saṅkhārakkhandho,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8. Pañcannaṃ khandhānaṃ kati kusalā, kati akusalā, kati abyākatā, -pe- kati saraṇā, kati araṇā: [PTS Page 062] [\q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9. Rūpakkhandho avyākato. Cattaro khajhā siyā kusalā, siyā akusalā, siyā ab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khajhā na vattabbā sukhāya vedanāya sampayuttātipi dukkhāya vedanāya sampayuttāpi adukkhamasukhāya vedanāya sampayuttātipi. Tayo khajhā siyā sukhāya vedanāya sampayuttā, siyā dukkhāya vedanāya sampayuttā, siyā adukkhamasukhāya vedan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t xml:space="preserve">Rūpakkhandho nevavipākanavipākadhammadhammo, cattāro khandhā siyā vipākā, siyā vipākadhammā, nevavipākanavipākadhamma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siyā upādinnupādāniyo, siyā anupādinnupādāniyo. Cattāro khandhā siyā upādinnupādāniyo, siyā anupādinanpādāniyā, siyā anupādāniyā. </w:t>
      </w:r>
    </w:p>
    <w:p>
      <w:pPr>
        <w:pStyle w:val="PlainText"/>
        <w:rPr/>
      </w:pPr>
      <w:r>
        <w:rPr>
          <w:rFonts w:cs="URW Palladio ITU" w:ascii="URW Palladio ITU" w:hAnsi="URW Palladio ITU"/>
        </w:rPr>
        <w:t xml:space="preserve">Rūpakkhandho asaṃkiliṭṭhasaṃkilesiko. Cattāro khandhā siyā saṃkiliṭṭhasaṃkilesikā siyā asaṃkiliṭṭhasaṃkiliko, siyā asaṃkiliṭṭhaasaṃkiles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avitakkaavicāro, tayo khandhā siyā savitakkasavicārā, siyā avitakka vicāramattā, siyā avitakkaavicārā. Saṅkhārakkhandho siyā savitakkasamicāro, siyā avitakkavicāramatto, siyā avitakkaavicāro, siyā navattabbo savitakkasavicārotipi, avitakkavicāramattotipi, avitakkaavicāro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na vattabbo pītisahagatotipi, sukhasahagatotipi, upekkhāsahagatotipi. Vedanākkhandho siyā pītisahagato na sukhasahagato na upekkhāsahagato, siyā na vattabbo pītisahagatoti. Tayo khandhā siyā pītisahagatā siyā sukhasahagatā, siyā upekkhāsahagatā, siyā na vattabbā pītisahagatātipi, sukhasahagatātipi, upekkhāsahagatā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nevadassanena na bhāvanāya pahātabbo. Cattaro khandhā siyā dassanena pahātabbā, siyā bhāvanāya pahātabbā, siyā nevadassanena 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o neva dassanena na bhāvanāya pahātabbohetuko. Cattaro khandhā siyā dassanena pahātabbāhetukā, siyā bhāvanāya pahātabbāhetukā, siyā nevadassanena na bhāvanāya pahātabbāhetu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nevācayagāmī nāpacayagāmi. Cattāro khandhā siyā ācayagāmino, siyā apacayagāmino, siyā nevācayagāmi nāpacayag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o neva sekkho1- nāsekkho. Cattāro khandhā, siyā sekkhā, siyā sekkhā nāsekkhā. </w:t>
      </w:r>
    </w:p>
    <w:p>
      <w:pPr>
        <w:pStyle w:val="PlainText"/>
        <w:rPr/>
      </w:pPr>
      <w:r>
        <w:rPr>
          <w:rFonts w:cs="URW Palladio ITU" w:ascii="URW Palladio ITU" w:hAnsi="URW Palladio ITU"/>
        </w:rPr>
        <w:t xml:space="preserve">Rūpakkhandho paritto, cattāro khandhā siyā parittā, siyā mahaggatā, siyā appamāṇā. </w:t>
      </w:r>
    </w:p>
    <w:p>
      <w:pPr>
        <w:pStyle w:val="PlainText"/>
        <w:rPr>
          <w:rFonts w:ascii="URW Palladio ITU" w:hAnsi="URW Palladio ITU" w:cs="URW Palladio ITU"/>
        </w:rPr>
      </w:pPr>
      <w:r>
        <w:rPr>
          <w:rFonts w:cs="URW Palladio ITU" w:ascii="URW Palladio ITU" w:hAnsi="URW Palladio ITU"/>
        </w:rPr>
        <w:t xml:space="preserve">Rūpakkhandho, anārammaṇo cattāro khandhā siyā parittārammaṇā siyā mmaṇo cattāro khandhā siyā parittārammaṇā siyā </w:t>
      </w:r>
    </w:p>
    <w:p>
      <w:pPr>
        <w:pStyle w:val="PlainText"/>
        <w:rPr/>
      </w:pPr>
      <w:r>
        <w:rPr>
          <w:rFonts w:cs="URW Palladio ITU" w:ascii="URW Palladio ITU" w:hAnsi="URW Palladio ITU"/>
        </w:rPr>
        <w:t xml:space="preserve">Mahaggatārammaṇā, siyā appamāṇārammaṇā, siyā na vattabbā parittārammaṇāti [PTS Page 063] [\q  63/]      pi, mahaggatārammaṇāti pi, "appamāṇārammaṇāti"pi. </w:t>
      </w:r>
    </w:p>
    <w:p>
      <w:pPr>
        <w:pStyle w:val="PlainText"/>
        <w:rPr>
          <w:rFonts w:ascii="URW Palladio ITU" w:hAnsi="URW Palladio ITU" w:cs="URW Palladio ITU"/>
        </w:rPr>
      </w:pPr>
      <w:r>
        <w:rPr>
          <w:rFonts w:cs="URW Palladio ITU" w:ascii="URW Palladio ITU" w:hAnsi="URW Palladio ITU"/>
        </w:rPr>
        <w:t xml:space="preserve">Rūpakkhandho majjhimo, cattāro khandhā, siyā hīnā, siyā siyā majjhimā, siyā paṇītā. </w:t>
      </w:r>
    </w:p>
    <w:p>
      <w:pPr>
        <w:pStyle w:val="PlainText"/>
        <w:rPr>
          <w:rFonts w:ascii="URW Palladio ITU" w:hAnsi="URW Palladio ITU" w:cs="URW Palladio ITU"/>
        </w:rPr>
      </w:pPr>
      <w:r>
        <w:rPr>
          <w:rFonts w:cs="URW Palladio ITU" w:ascii="URW Palladio ITU" w:hAnsi="URW Palladio ITU"/>
        </w:rPr>
        <w:t xml:space="preserve">Rūpakkhandho aniyato. Cattāro khandhā siyā micchāttaniyatā, siyā sammattaniyatā, siyā 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Sekkhā - sirim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t xml:space="preserve">Rūpakkhandho, anārammaṇo cattāro khandhā siyā maggārammaṇā siyā maggahetukā siyā maggādhipatino, siyā na vattabbā maggārammaṇātipi maggahetukātipi maggādhipatino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uppannā, siyā anuppannā, siyā uppād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atitā, siyā anāgatā, siyā paccup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o, anārammaṇo cattāro khandhā siyā atītārammaṇā siyā anāgatārammaṇā, siyā paccuppannārammaṇā, siyā na vattabbā atitārammaṇāti"pi anāgatārammaṇāti"pi paccuppannārammaṇ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jjhattā, siyā bahiddhā, siyā ajjhattabahi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o, anārammaṇo cattāro khandhā siyā ajjhattārammaṇā siyā bahiddhārammaṇā, siyā ajjhattabahiddhārammaṇa, siyā na vattabbā ajjhattārammaṇāti"pi bahiddhārammaṇāti"pi ajjhattabahiddhārammaṇā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khandhā anidassanaappaṭighā. Rūpakkhandho siyā sanidassana sappaṭigho, siyā anidassanasappaṭigho, siyā anidassanaappaṭig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0. Cattāro khandhā na hetu. Saṅkhārakkhandho siyā hetu, siyā n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o ahetuko. Cattāro khandhā siyā sahetukā, siyā ahetu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hetuvippayutto. Cattāro khandhā siyā hetusampayuttā, siyā hetu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na cattabbo hetu ce va sahetukotipi sahetuko ce va na ca hetūti"pi. Tayo khandhā na vattabbā hetu ceva sahetukātipi, siyā sahetukā ceva na ca hetu, siyā na vattabbā sahetukā ceva na ca hetūti. Saṅkhārakkhandho siyāhetu ceva sahetuko ca siyā sahetuko ceva na ca hetu, siyā na vattabbo hetu ceva sahetukotipi sahetuko ceva na ca hetū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na cattabbo hetu ce va hetusampayuttoti"pi, hetusampayutto ceva na ca hetūti"pi. Tayo khandhā na vattabbā hetu ceva hetusmapayuttāti, siyā hetusampayuttā ceva na ca hetu, na vattabbā hetusampayuttā ceva na ca hetu ti. Saṅkhārakkhandho siyā hetu ceva hetusampayutto ca, siyā hetusampayutto ceva na ca hetu, siyā na vattabbo hetu ceva sahetukotipi hetusampayutto ceva na ca hetu, siyā na vattabbo hetu ceva hetusampayutto"pi, hetusampayutto ceva na ca hetū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jho na hetu [PTS Page 64] [\q  64/]      ahetuko. Tayo khandhā siyā na hetusahetukā, siyā na hetu ahetukā. Saṅkhārakkhandho siyā na hetu sahetuko, siyā na hetu ahetuko, siyā na vattabbo na hetu sahetukoti"pi na hetu ahetuko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t xml:space="preserve">211. Sappaccayā, saṅkhatā. </w:t>
      </w:r>
    </w:p>
    <w:p>
      <w:pPr>
        <w:pStyle w:val="PlainText"/>
        <w:rPr/>
      </w:pPr>
      <w:r>
        <w:rPr>
          <w:rFonts w:cs="URW Palladio ITU" w:ascii="URW Palladio ITU" w:hAnsi="URW Palladio ITU"/>
        </w:rPr>
        <w:t xml:space="preserve">Cattāro khandhā anidassanaṃ. Rūpakkhandho siyā sanidassano, siyā anidassano, cattāro khandhā appaṭighā. Rūpakkhandho siyā sappaṭigho, siyā appaṭigho. </w:t>
      </w:r>
    </w:p>
    <w:p>
      <w:pPr>
        <w:pStyle w:val="PlainText"/>
        <w:rPr>
          <w:rFonts w:ascii="URW Palladio ITU" w:hAnsi="URW Palladio ITU" w:cs="URW Palladio ITU"/>
        </w:rPr>
      </w:pPr>
      <w:r>
        <w:rPr>
          <w:rFonts w:cs="URW Palladio ITU" w:ascii="URW Palladio ITU" w:hAnsi="URW Palladio ITU"/>
        </w:rPr>
        <w:t xml:space="preserve">Rūpakkhandho rūpaṃ. Cattāro khandhā arūpā. </w:t>
      </w:r>
    </w:p>
    <w:p>
      <w:pPr>
        <w:pStyle w:val="PlainText"/>
        <w:rPr>
          <w:rFonts w:ascii="URW Palladio ITU" w:hAnsi="URW Palladio ITU" w:cs="URW Palladio ITU"/>
        </w:rPr>
      </w:pPr>
      <w:r>
        <w:rPr>
          <w:rFonts w:cs="URW Palladio ITU" w:ascii="URW Palladio ITU" w:hAnsi="URW Palladio ITU"/>
        </w:rPr>
        <w:t xml:space="preserve">Rūpakkhandho lokiyo. Cattāro khandhā siyā lokiyā, siyā lokuttarā. </w:t>
      </w:r>
    </w:p>
    <w:p>
      <w:pPr>
        <w:pStyle w:val="PlainText"/>
        <w:rPr>
          <w:rFonts w:ascii="URW Palladio ITU" w:hAnsi="URW Palladio ITU" w:cs="URW Palladio ITU"/>
        </w:rPr>
      </w:pPr>
      <w:r>
        <w:rPr>
          <w:rFonts w:cs="URW Palladio ITU" w:ascii="URW Palladio ITU" w:hAnsi="URW Palladio ITU"/>
        </w:rPr>
        <w:t xml:space="preserve">Kenaci viññeyyā, kenaci na v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2. Cattāro khandhā no āsavā. Saṅkhārakkhandho siyā āsavo, siyā no āsavo. </w:t>
      </w:r>
    </w:p>
    <w:p>
      <w:pPr>
        <w:pStyle w:val="PlainText"/>
        <w:rPr>
          <w:rFonts w:ascii="URW Palladio ITU" w:hAnsi="URW Palladio ITU" w:cs="URW Palladio ITU"/>
        </w:rPr>
      </w:pPr>
      <w:r>
        <w:rPr>
          <w:rFonts w:cs="URW Palladio ITU" w:ascii="URW Palladio ITU" w:hAnsi="URW Palladio ITU"/>
        </w:rPr>
        <w:t xml:space="preserve">Rūpakkhandho sāsavo. Cattāro khandhā siyā āsavā, siyā anāsavā. </w:t>
      </w:r>
    </w:p>
    <w:p>
      <w:pPr>
        <w:pStyle w:val="PlainText"/>
        <w:rPr>
          <w:rFonts w:ascii="URW Palladio ITU" w:hAnsi="URW Palladio ITU" w:cs="URW Palladio ITU"/>
        </w:rPr>
      </w:pPr>
      <w:r>
        <w:rPr>
          <w:rFonts w:cs="URW Palladio ITU" w:ascii="URW Palladio ITU" w:hAnsi="URW Palladio ITU"/>
        </w:rPr>
        <w:t xml:space="preserve">Rūpakkhandhe āsavavippayutto. Cattāro khandhā siyā āsavā sampayuttā, siyā āsava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na vattabbo āsavo ceva sāsavo cāti, 1sāsavo ceva no ca āsavo. Tayo khandhā na vattabbā āsavā ceva sāsavā cāti, 2- siyā sāsavā ceva no ca āsavā, siyā na vattabbā sāsavā ceva no ca āsavāti. Saṅkhārakkhandho siyā āsavo ceva sāsavo ca, siyā sāsavo ceva no ca āsavo, siyā na vattabbo āsavo ceva sāsavoti"pi sāsavo ceva no ca āsavo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na vattabbo āsavo ceva āsavasampayuttotipi, āsavasampayutto ceva no ca āsavoti"pi tayo khandhā na vattabbā āsavā ceva āsavasampayuttāti, siyā āsavasampayuttā ceva no ca āsavā, siyā na vattabābā āsavasampayuttā ceva no ca āsavāti. Aṅkhārakkhandho siyā āsavo ceva āsavasampayutto ca, siyā āsavasampayutto ceva no ca āsavo, siyā na vattabbo āsavo ceva āsavasampayutto tipi, āsavasampayutto ceva no ca āsavo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āsavavippayuttasāsavo. Cattāro khandhā siyā āsavavippayuttasāsavā, siyā āsavavippayuttaanāsavā siyā na vattabbā āsava vippayutta sāsavā tipi āsava vippayutta anāsavā 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3. Cattāro khandhā no saññojanā saṅkhārakkhandho siyā saññojanaṃ, siyā no saññoj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saññojaniyo. Cattāro khandhā siyā saññojaniyā siyā asaññoja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o saññojanavippayutto. Cattāro khandhā siyā saññojanasampayuttā, siyā saññojan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savoti - simu. 2. Sāsavāti - sir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pPr>
      <w:r>
        <w:rPr>
          <w:rFonts w:cs="URW Palladio ITU" w:ascii="URW Palladio ITU" w:hAnsi="URW Palladio ITU"/>
        </w:rPr>
        <w:t xml:space="preserve">Rūpakkhandho na vattabbo saññojanaṃ ceva saññojaniyoti saññojaniyo cevano ca saññonaṃ. Tayo khandhā na vattabbā saññojanā ceva saññojaniyayāti; siyā saññejaniyā ceva no ca saññojanā, siyā na vattabbā saññojaniyā ceva no ca sañño janā ti. Saṅkhārakkhandho siyā saññojanañceva [PTS Page 065] [\q  65/]      saññojaniyā ceva no ca sañño siyā saññojaniyo ceva no ca saññojanañceva saññejanihiyo ca ññojanaṃ. Siyā na vattabbo saññojanañceva saññojaniyotipi. Saññejaniyo ceva no ca saññojana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akkhandho na vattabbo saññojanañce va saññojanasampayutto cā"tipi, saññojanasampayatto ceva no ca saññojannati"pi. Tayo khandhā na vattabbā saññojanā ceva saññojanasampayuttā cāti, siyā saññejanasampayuttā ceva no ca saññojanasampayuttā cāti, saññojanasampayutatā ceva no ca saññojanā, siyā na vattabbā saññojanasampayuttā ceva no ca saññojanāti. Saṅkhārakkhandho siyā saññojanañceva saññojana sampayutto ca, siyā saññojanasampayutto ceva no</w:t>
      </w:r>
    </w:p>
    <w:p>
      <w:pPr>
        <w:pStyle w:val="PlainText"/>
        <w:rPr>
          <w:rFonts w:ascii="URW Palladio ITU" w:hAnsi="URW Palladio ITU" w:cs="URW Palladio ITU"/>
        </w:rPr>
      </w:pPr>
      <w:r>
        <w:rPr>
          <w:rFonts w:cs="URW Palladio ITU" w:ascii="URW Palladio ITU" w:hAnsi="URW Palladio ITU"/>
        </w:rPr>
        <w:t xml:space="preserve">Ca saṃyojanaṃ; siyā na vattabbo saññojanaṃ ceva saññojana sampayuttopi, </w:t>
      </w:r>
    </w:p>
    <w:p>
      <w:pPr>
        <w:pStyle w:val="PlainText"/>
        <w:rPr>
          <w:rFonts w:ascii="URW Palladio ITU" w:hAnsi="URW Palladio ITU" w:cs="URW Palladio ITU"/>
        </w:rPr>
      </w:pPr>
      <w:r>
        <w:rPr>
          <w:rFonts w:cs="URW Palladio ITU" w:ascii="URW Palladio ITU" w:hAnsi="URW Palladio ITU"/>
        </w:rPr>
        <w:t xml:space="preserve">Saññojanasampayutto ceva no saññojananna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saññejanavippayutatasañño yā cattāro khandhā siyā saññojanavippayuttasaññejaniyā, siyā saññoja vippayutta asaññojaniyā, siyā na vattabbā saññojana vippayutta saṃyojaniyā tipi, saññojanavippayuttaasaṃyojaniyā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4. Cattāro khandhā no ganthā. Saṅkhārakkhandho siyā gantho, siyā no gantho. </w:t>
      </w:r>
    </w:p>
    <w:p>
      <w:pPr>
        <w:pStyle w:val="PlainText"/>
        <w:rPr>
          <w:rFonts w:ascii="URW Palladio ITU" w:hAnsi="URW Palladio ITU" w:cs="URW Palladio ITU"/>
        </w:rPr>
      </w:pPr>
      <w:r>
        <w:rPr>
          <w:rFonts w:cs="URW Palladio ITU" w:ascii="URW Palladio ITU" w:hAnsi="URW Palladio ITU"/>
        </w:rPr>
        <w:t xml:space="preserve">Rūpakkhandho ganthanīyo. Cattāro khandhā siyā ganthanīyā, siyā aganthaniyā. </w:t>
      </w:r>
    </w:p>
    <w:p>
      <w:pPr>
        <w:pStyle w:val="PlainText"/>
        <w:rPr>
          <w:rFonts w:ascii="URW Palladio ITU" w:hAnsi="URW Palladio ITU" w:cs="URW Palladio ITU"/>
        </w:rPr>
      </w:pPr>
      <w:r>
        <w:rPr>
          <w:rFonts w:cs="URW Palladio ITU" w:ascii="URW Palladio ITU" w:hAnsi="URW Palladio ITU"/>
        </w:rPr>
        <w:t xml:space="preserve">Rūpakkhandhe ganthavippayutto. Cattāro khandhā siyā gantha sampayuttā, siyā gantha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na vattabbo gantho ceva ganthaniyo cāti, 1ganthaniyo ceva no ca gantho. Tayo khandhā na vattabbā ganthā ceva ganthāniyā cāti, 2- siyā ganthaniyā ceva no ca ganthā, siyā na vattabbā ganthaniyā ceva no ca ganthāti. Saṅkhārakkhandho siyā gantho ceva ganthaniyo ca, siyā ganthaniyo ceva no ca gantho; siyā na vattabbo gantho ceva gatthaniyo cātipi1- ganthaniyo no ca gantho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na vattabbo gatthā ceva gantha sampayuttotipi, ganthasampayutto ceva no ca ganthātipi tayo khandhā na vattabbā ganthā ceva ganthasampayuttāti, cāti, 3siyā ganthasampayuttā ceva no ca ganthā; siyā na vattabābā ganthasampayuttā ceva no ca ganthāti. Saṅkhārakkhandho siyā gantho ceva ganthasampayutto ca, siyā ganthasampayutto ceva no ca gantho; siyā na vattabbo gantho ceva ganthesampayutto cāti, ganthasampayutto ceva no ca gaṇtho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atthaniyoti - sirimu 2. Ganthaniyāti - sirimu 3. Ganthasampayuttāti - sir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akkhandho ganthavippayutta ganthanīyo. Cattāro khandhā siyā ganthavippayuttaganthaniyā; siyā ganthavippayutataaganthanīyaṃ; siyā na vattabbā gantha vippayuttaganthanīyātipi, ganthavippayuttaaganthaniyāti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5- 216. Cattāro khandhā no oghā -pe- no [PTS Page 066] [\q  66/]      </w:t>
      </w:r>
    </w:p>
    <w:p>
      <w:pPr>
        <w:pStyle w:val="PlainText"/>
        <w:rPr>
          <w:rFonts w:ascii="URW Palladio ITU" w:hAnsi="URW Palladio ITU" w:cs="URW Palladio ITU"/>
        </w:rPr>
      </w:pPr>
      <w:r>
        <w:rPr>
          <w:rFonts w:cs="URW Palladio ITU" w:ascii="URW Palladio ITU" w:hAnsi="URW Palladio ITU"/>
        </w:rPr>
        <w:t>Yogā -pe-</w:t>
      </w:r>
    </w:p>
    <w:p>
      <w:pPr>
        <w:pStyle w:val="PlainText"/>
        <w:rPr/>
      </w:pPr>
      <w:r>
        <w:rPr>
          <w:rFonts w:cs="URW Palladio ITU" w:ascii="URW Palladio ITU" w:hAnsi="URW Palladio ITU"/>
        </w:rPr>
        <w:t xml:space="preserve">217. Cattāro khandhā no nīvaraṇā. Saṅkhārakkhandho siyā nīvaraṇaṃ, siyā no 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o nīvaraṇavippayutto cattāro khandhā siyā nīvaraṇasampayuttā, siyā nīvaraṇa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na vattabbo nīvaraṇaṃ ceva nīvaraṇiyo cāti, 1nīvaraṇiyo ceva no ca nīvaraṇaṃ tayo khandhā na vattabbā nīvaraṇaṃ ceva nīvaraṇiyā cāti, siyā nīvaraṇiyā ceva no ca nīvaraṇaṃ, siyā na vattabbā nīvaraṇiyā ceva no ca nīvaraṇā1-ti. Saṅkhārakkhandho siyā nīvaraṇaṃ ceva sāsavo ca, siyā nīvaraṇiyo ceva no ca nīvaraṇaṃ siyā na vattabbo nīvaraṇaṃ ceva nīvaraṇiyoti"pi nīvaraṇiyo ceva no ca nīvaraṇa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na vattabbo nīvaraṇaṃ ceva nīvaraṇasampayuttocāti"pi, nivaraṇasampayutto ceva no ca nīvaraṇanti"pi tayo khandhā na vattabbā nīvaraṇā ceva nīvaraṇasampayuttā cāti, siyā nīvaraṇasampayuttā ceva no ca nīvaraṇā, siyā na vattabābā nīvaraṇa sampayuttā ceva no ca nīvaraṇāti. Aṅkhārakkhandho siyā nīvaraṇaṃ ceva nīvaraṇasampayutto ca, siyā nīvaraṇasampayutto ceva no ca nīvaraṇaṃ, siyā na vattabbo nīvaraṇaṃ ceva nīvaraṇasampayutto cāti"pi, nīvaraṇasampayutto ceva no ca nīvaraṇa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nīvaraṇa vippayutta nīvaranīvarayo. Cattāro khandhā siyā nīvaraṇa vipapayuttanīvaraṇiyā, siyā nīvaraṇavippayuttaanāvaraṇiyo, siyā na vattabbā nīvaraṇavippayuttanīvaraṇiyāti"pi nīvaraṇavippayutta anivaraṇiyā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8. Cattāro khandhā no parāmāsā. Saṅkhārakkhandho siyā parāmāso, siyā no param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o parāmaṭṭho cattāro khandhā siyā parāmaṭṭhā, siyā aparāmaṭṭ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parāmāsavippayutto. Tayo khandhā siyā parāmāsasampayuttā, siyā parāmāsavippayuttā. Saṅkhārakkhandho siyā parāmāsasampayutto, siyā parāmāsavippayutto, siyā na vattabbo parāmāsa sampayuttotipi parāmāsavippayutto"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īvaraṇiyoti - sir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pPr>
      <w:r>
        <w:rPr>
          <w:rFonts w:cs="URW Palladio ITU" w:ascii="URW Palladio ITU" w:hAnsi="URW Palladio ITU"/>
        </w:rPr>
        <w:t xml:space="preserve">Rūpakkhandho na vattabbo parāmāso ceva parāmaṭṭhoti, parāmaṭṭho ceva no ca parāmāso. Tayo khandhā na parāmāsā ceva parāmaṭṭhoti, siyā parāmaṭṭhā ceva no ca parāmāsā, siyā na vattabbā parāmaṭṭha ceva no ca parāmāsāti. Saṅkhārakkhandho siyā parāmāso ceva parāmaṭṭho ca, siyā parāmaṭṭho ceva no ca parāmāso, siyā na vattabbo parāmāso ceva parāmaṭṭhotipi parāmaṭṭhe ceva no ca parāmāso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parāmāsavippayuttaparāmaṭṭho. Cattāro khandhā siyā parāmāsavippayuttaparāmaṭṭhā, siyā parāmāsavippayutta [PTS Page 067] [\q  67/]      aparāmaṭṭhā, siyā na vattabbā parāmāsavippayuttaparāmaṭṭhāti"pi, parāmāsavippayutta aparāmaṭṭh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9. Rūpakkhandho anārammaṇo. Cattāro khandhā sārammaṇā. Viññāṇakkhandho cittaṃ cattāro khandhā no c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khandhā cetasikā. Dve acetas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khandhā cittasampayuttaṃ. Rūpakkhandho cittavippayutto. Viññāṇakkhandho navattabbo cittena sampayuttoti"pi cittena vippayutto"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khandhā cittasaṃsaṭṭhā. Rūpakkhandho cittavisaṃsaṭṭho viññāṇakkhandho na vattabbo cittena saṃsaṭṭhoti"pi cittena visaṃsaṭṭho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khandhā cittasamuṭṭhānā. Viññāṇakkhandho no cittasamuṭṭhāno. Rūpakkhandho siyā cittasamuṭṭhāno, siyā no cittasamuṭṭh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khandhā cittasahabhuno. Viññāṇakkhandho no cittasahabhu. Rūpakkhandho siyā cittasahabhu siyā no cittasahab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khandhā cittānuparivattino viññāṇakkhandho no cittānuparivatti. Rūpakkhandho siyā cittānuparivatti, siyā no cittānuparivat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khatdhā cittasaṃsaṭṭha samuṭṭhānā. Dve khandhā no citatasaṃsaṭṭha 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khandha cittasaṃsaṭṭhasamuṭṭhānasahabhuno. Dve khandhā no cittaṃsaṭṭha samuṭṭhānasahabhu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khandhā cittasaṃsaṭṭhasamuṭṭhānānuparivattino. Dve khandhā no cittasaṃsaṭṭhasamuṭṭhān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kkhandho ajjhattiko. Tayo khandhā bāhirā, rūpakkhandho siyā ajjhattiko, siyā bāhi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khandhā no upādā rūpakkhandho siyā upādā, siyā no u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upādinnā, siyā anupādi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t xml:space="preserve">220. Cattāro khandhā no upādānā. Saṅkhārakkhandho siyā upādānaṃ, siyā no upādānaṃ. </w:t>
      </w:r>
    </w:p>
    <w:p>
      <w:pPr>
        <w:pStyle w:val="PlainText"/>
        <w:rPr>
          <w:rFonts w:ascii="URW Palladio ITU" w:hAnsi="URW Palladio ITU" w:cs="URW Palladio ITU"/>
        </w:rPr>
      </w:pPr>
      <w:r>
        <w:rPr>
          <w:rFonts w:cs="URW Palladio ITU" w:ascii="URW Palladio ITU" w:hAnsi="URW Palladio ITU"/>
        </w:rPr>
        <w:t xml:space="preserve">Rūpakkhandho upādāniyo. Cattāro khandhā siyā upādāniyā, siyā anupādān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upādānavippayutto. Cattāro khandhā siyā upādāna sampayuttā, siyā upādānavippayu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na vattabbo upādānaṃ ceva upādāniyo"ti, upādāniyo ceva no ca upādānaṃ. Tayo khandhā na vattabbā upādānā ceva upādāniyo"ti, siyā upādāniyā ceva no ca upādānā, siyā na vattabbā upādāniyā ceva no ca upādānāti. Saṅkhārakkhandho siyā upādānañceva upādāniyo ca, siyā upādāniyo ca, siyā upādāniyo ceva no ca upādānaṃ, siyā na vattabbo upādānaṃ ceva upādāniyoti"pi. Upādāniyo ceva no ca upādāna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na vattabbo upādānaṃ ceva upādānaṃ ceva upādānasampayutto [PTS Page 068] [\q  68/]      ti"pi, upādānasampayutto ceva no ca upādānanti"ti, siyā upādānasampayuttāceva no ca upādānā, siyā na vattabbā upādānasampayuttā ceva no ca upādānāti. Saṅkhārakkhandho siyā upādānaṃ ceva upādāna </w:t>
      </w:r>
    </w:p>
    <w:p>
      <w:pPr>
        <w:pStyle w:val="PlainText"/>
        <w:rPr>
          <w:rFonts w:ascii="URW Palladio ITU" w:hAnsi="URW Palladio ITU" w:cs="URW Palladio ITU"/>
        </w:rPr>
      </w:pPr>
      <w:r>
        <w:rPr>
          <w:rFonts w:cs="URW Palladio ITU" w:ascii="URW Palladio ITU" w:hAnsi="URW Palladio ITU"/>
        </w:rPr>
        <w:t xml:space="preserve">Sampayutto ca, siyā upādānasampayutto ceva no ca upādānaṃ, siyā na vattabbo upādānaṃ ceva upādānasampayuttoti"pi, upādānasampayutto ceva no ca upādāna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upādānavippayuttaupādāniyo. Cattāro khandhā siyā upādānānavippayutta upādāniyā, siyā upādānavippayuttaanupādāniyā, siyā na vattabbā upādānavippayutta upādāniyātipi upādānavippayuttaanupādāniy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1. Cattāro khandhā no kilosā. Saṅkhārakkhandho siyā kileso, siyā no kileso. </w:t>
      </w:r>
    </w:p>
    <w:p>
      <w:pPr>
        <w:pStyle w:val="PlainText"/>
        <w:rPr/>
      </w:pPr>
      <w:r>
        <w:rPr>
          <w:rFonts w:cs="URW Palladio ITU" w:ascii="URW Palladio ITU" w:hAnsi="URW Palladio ITU"/>
        </w:rPr>
        <w:t xml:space="preserve">Rūpakkhandho saṃkilesiko. Cattāro khandhā siyā saṃkilesikā, siyā asaṃ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o asaṃkiliṭṭho cattāro khandhā siyā saṃkiliṭṭhā, siyā asaṃkil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o kilesavippayutto. Cattāro khandhā siyā kilesa sampayuttā, siyā kilesa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na vattabbo kileso ceva saṃkilesikoti, saṃkilesiko ceva no ca kileso. Tayo khandhā na vattabbā kileso ceva saṃkilesikāti, siyā saṃkilesikā ceva no ca kilesā siyā na vattabbā saṃkilesikā ceva no ca kilesāti. Saṅkhārakkhandho siyā kileso ceva saṃkilesiko ca, siyā saṃkilesiko tapi saṃkilesiko ceva no ca kilesotipi. </w:t>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pPr>
      <w:r>
        <w:rPr>
          <w:rFonts w:cs="URW Palladio ITU" w:ascii="URW Palladio ITU" w:hAnsi="URW Palladio ITU"/>
        </w:rPr>
        <w:t xml:space="preserve">Rūpakkhandho na vattabbo kileso ceva saṃkiliṭṭhātipi, saṃkiliṭṭho ceva no ca kilesotipi. Tayo khandhā na vattabbā kileso ceva saṃkiliṭṭhāti, siyā saṃkiliṭṭhā ceva no ca kilesā siyā na vattabbā saṃkiliṭṭhā ceva no ca kilesāti. Saṅkhārakkhandho siyā kileso ceva no ca saṃkiliṭṭho ca, siyā saṃkiliṭṭho ceva no ca kileso. Siyā na vattabbo kileso ceva saṃkiliṭṭhotipi, saṃkiliṭṭho ceva no ca kileso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na vattabbo kileso ceva kilesa sampayuttotipi, kilesampayutto ceva no ca kilesotipi. Tayo khandhā na vattabbā kileso ceva kilesasampayuttāti, siyā kilesasampayuttā ceva no ca kilesā, siyā na vattabbākilesasampayuttā ceva no ca kilesāti. Saṅkhārakkhandho siyā kileso ceva kilesasampayutto ca, siyā kilesasampayutto ceva no ca kileso, siyā na vattabbo kileso ceva kilesasampayuttotipi, kilesasampayutto ceva no ca kileso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kilesavippayuttasaṃkilesiko. Cattāro khandhā siyā kilesavippayuttasaṃ kilesavippayuttasaṃkilesiko. Cattāro khandhā siyā kilesavippayutatsaṃkilesikā, [PTS Page 069] [\q  69/]      siyā kilesavippayutta asaṃkilesikā, siyā na vattabbā kilesavippayutta saṃkilesikātipi, kilesavippayuttaasaṃkilesikā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2. Rūpakkhandho na dassanena pahātabbo. Cattāro khandhā siyā dassanena pahātabbā, siyā na dassanen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o na bhāvanāya pahātabbo. Cattāro khandhā siyā bhāvanāya pahātabbā, siyā 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na dassanena pahātabbahetuko. Cattāro khandhā siyā dassanena pahātabbahetukā, siyā na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o na bhāvanāya pahātabbahetuko. Cattāro khandhā siyā bhāvanāya pahātabbahetukā, siyā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o avitakko cattāro khandhā siyā savitakkā siyā avitak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o avicāro cattāro cattāro khandhā siyā savicārā. Siyā avicārā. </w:t>
      </w:r>
    </w:p>
    <w:p>
      <w:pPr>
        <w:pStyle w:val="PlainText"/>
        <w:rPr>
          <w:rFonts w:ascii="URW Palladio ITU" w:hAnsi="URW Palladio ITU" w:cs="URW Palladio ITU"/>
        </w:rPr>
      </w:pPr>
      <w:r>
        <w:rPr>
          <w:rFonts w:cs="URW Palladio ITU" w:ascii="URW Palladio ITU" w:hAnsi="URW Palladio ITU"/>
        </w:rPr>
        <w:t xml:space="preserve">Rūpakkhandho appītiko cattaro khandhā siyā sappītikā, siyā appītikā. </w:t>
      </w:r>
    </w:p>
    <w:p>
      <w:pPr>
        <w:pStyle w:val="PlainText"/>
        <w:rPr>
          <w:rFonts w:ascii="URW Palladio ITU" w:hAnsi="URW Palladio ITU" w:cs="URW Palladio ITU"/>
        </w:rPr>
      </w:pPr>
      <w:r>
        <w:rPr>
          <w:rFonts w:cs="URW Palladio ITU" w:ascii="URW Palladio ITU" w:hAnsi="URW Palladio ITU"/>
        </w:rPr>
        <w:t xml:space="preserve">Rūpakkhandho na pītisahagato. Cattāro khandhā siyā pītisahagatā, siyā na pītisahagatā </w:t>
      </w:r>
    </w:p>
    <w:p>
      <w:pPr>
        <w:pStyle w:val="PlainText"/>
        <w:rPr/>
      </w:pPr>
      <w:r>
        <w:rPr>
          <w:rFonts w:cs="URW Palladio ITU" w:ascii="URW Palladio ITU" w:hAnsi="URW Palladio ITU"/>
        </w:rPr>
        <w:t xml:space="preserve">Dve khandhā na sukhasahagatā. Tayo khandhā siyā sukhasahagatā, siyā na sukhasahagatā. </w:t>
      </w:r>
    </w:p>
    <w:p>
      <w:pPr>
        <w:pStyle w:val="PlainText"/>
        <w:rPr>
          <w:rFonts w:ascii="URW Palladio ITU" w:hAnsi="URW Palladio ITU" w:cs="URW Palladio ITU"/>
        </w:rPr>
      </w:pPr>
      <w:r>
        <w:rPr>
          <w:rFonts w:cs="URW Palladio ITU" w:ascii="URW Palladio ITU" w:hAnsi="URW Palladio ITU"/>
        </w:rPr>
        <w:t xml:space="preserve">Dve khandhā na upekkhāsahagatā tayo khandhā siyā upekkhā sahagatā, siyā na upekkhā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t xml:space="preserve">Rūpakkhandho kāmavacaro cattāro khandhā siyā kāmāvacarā, siyā na kāmāvacarā. </w:t>
      </w:r>
    </w:p>
    <w:p>
      <w:pPr>
        <w:pStyle w:val="PlainText"/>
        <w:rPr/>
      </w:pPr>
      <w:r>
        <w:rPr>
          <w:rFonts w:cs="URW Palladio ITU" w:ascii="URW Palladio ITU" w:hAnsi="URW Palladio ITU"/>
        </w:rPr>
        <w:t xml:space="preserve">Rūpākkhandho na rūpāvacaro. Cattāro khandhā siyā rūpāvacarā siyā na rūpāvacarā. </w:t>
      </w:r>
    </w:p>
    <w:p>
      <w:pPr>
        <w:pStyle w:val="PlainText"/>
        <w:rPr>
          <w:rFonts w:ascii="URW Palladio ITU" w:hAnsi="URW Palladio ITU" w:cs="URW Palladio ITU"/>
        </w:rPr>
      </w:pPr>
      <w:r>
        <w:rPr>
          <w:rFonts w:cs="URW Palladio ITU" w:ascii="URW Palladio ITU" w:hAnsi="URW Palladio ITU"/>
        </w:rPr>
        <w:t xml:space="preserve">Rūpakkhandho na arūpāvacaro cattāro khandhā siyā arūpāvacaro siyā na arūpāvacarā. </w:t>
      </w:r>
    </w:p>
    <w:p>
      <w:pPr>
        <w:pStyle w:val="PlainText"/>
        <w:rPr>
          <w:rFonts w:ascii="URW Palladio ITU" w:hAnsi="URW Palladio ITU" w:cs="URW Palladio ITU"/>
        </w:rPr>
      </w:pPr>
      <w:r>
        <w:rPr>
          <w:rFonts w:cs="URW Palladio ITU" w:ascii="URW Palladio ITU" w:hAnsi="URW Palladio ITU"/>
        </w:rPr>
        <w:t xml:space="preserve">Rūpakkhandho pariyāpanno. Cattāro khandhā siyā pariyāpannā siyā apariyāpannā. </w:t>
      </w:r>
    </w:p>
    <w:p>
      <w:pPr>
        <w:pStyle w:val="PlainText"/>
        <w:rPr/>
      </w:pPr>
      <w:r>
        <w:rPr>
          <w:rFonts w:cs="URW Palladio ITU" w:ascii="URW Palladio ITU" w:hAnsi="URW Palladio ITU"/>
        </w:rPr>
        <w:t xml:space="preserve">Rūpakkhandho aniyyāniko. Cattāro khandhā siyā niyyānikā, siya aniyyānikā. </w:t>
      </w:r>
    </w:p>
    <w:p>
      <w:pPr>
        <w:pStyle w:val="PlainText"/>
        <w:rPr>
          <w:rFonts w:ascii="URW Palladio ITU" w:hAnsi="URW Palladio ITU" w:cs="URW Palladio ITU"/>
        </w:rPr>
      </w:pPr>
      <w:r>
        <w:rPr>
          <w:rFonts w:cs="URW Palladio ITU" w:ascii="URW Palladio ITU" w:hAnsi="URW Palladio ITU"/>
        </w:rPr>
        <w:t xml:space="preserve">Rūpakkhandho aniyato cattāro khandhā siyā niyatā siyā aniyatā. </w:t>
      </w:r>
    </w:p>
    <w:p>
      <w:pPr>
        <w:pStyle w:val="PlainText"/>
        <w:rPr>
          <w:rFonts w:ascii="URW Palladio ITU" w:hAnsi="URW Palladio ITU" w:cs="URW Palladio ITU"/>
        </w:rPr>
      </w:pPr>
      <w:r>
        <w:rPr>
          <w:rFonts w:cs="URW Palladio ITU" w:ascii="URW Palladio ITU" w:hAnsi="URW Palladio ITU"/>
        </w:rPr>
        <w:t xml:space="preserve">Rūpakkhandho sauttaro. Cattāro khandhā siyā sauttarā, siyā anuttarā. </w:t>
      </w:r>
    </w:p>
    <w:p>
      <w:pPr>
        <w:pStyle w:val="PlainText"/>
        <w:rPr>
          <w:rFonts w:ascii="URW Palladio ITU" w:hAnsi="URW Palladio ITU" w:cs="URW Palladio ITU"/>
        </w:rPr>
      </w:pPr>
      <w:r>
        <w:rPr>
          <w:rFonts w:cs="URW Palladio ITU" w:ascii="URW Palladio ITU" w:hAnsi="URW Palladio ITU"/>
        </w:rPr>
        <w:t xml:space="preserve">Rūpakkhandho araṇo. Cattaro khandhā siyā saraṇā siyā 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hapucchakaṃ. </w:t>
      </w:r>
    </w:p>
    <w:p>
      <w:pPr>
        <w:pStyle w:val="PlainText"/>
        <w:rPr/>
      </w:pPr>
      <w:r>
        <w:rPr>
          <w:rFonts w:cs="URW Palladio ITU" w:ascii="URW Palladio ITU" w:hAnsi="URW Palladio ITU"/>
        </w:rPr>
        <w:t xml:space="preserve">Khandhavibhaṅgo niṭṭhito. [PTS Page 070] [\q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t>2. Āyatana vibhaṅgo</w:t>
      </w:r>
    </w:p>
    <w:p>
      <w:pPr>
        <w:pStyle w:val="PlainText"/>
        <w:rPr/>
      </w:pPr>
      <w:r>
        <w:rPr>
          <w:rFonts w:cs="URW Palladio ITU" w:ascii="URW Palladio ITU" w:hAnsi="URW Palladio ITU"/>
        </w:rPr>
        <w:t xml:space="preserve">223. Dvādasāyatanāni: cakkhāyatanaṃ. Rūpāyatanaṃ, sotāyatanaṃ, saddāyatanaṃ, ghānāyatanaṃ, gandhāyatanaṃ, jivhāyatanaṃ, rasāyatanaṃ kāyāyatanaṃ, phoṭṭhabbāyatanaṃ, manāyatanaṃ, dhamm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4. Cakkhuṃ aniccaṃ dukkhaṃ anattā vipariṇāmadhammaṃ, rūpā aniccā dukkhā anattā vipariṇāmadhammā, sotaṃ aniccaṃ dukkhaṃ anattā vipariṇāmadhammaṃ. Saddā aniccā dukkhā anattā vipariṇāmadhammā, ghānaṃ aniccaṃ dukkhaṃ anattā vipariṇāmadhammaṃ, gandhā aniccā dukkhā anattā vipariṇāmadhammā, jivhā aniccā dukkhā anattā vipariṇāmadhammā, rasā aniccaṃ dukkhaṃ anattā vipariṇāmadhammaṃ. Kāyo aniccā dukkhā anattā vipariṇāmadhammā, phoṭṭhabbā aniccaṃ dukkhaṃ anattā vipariṇāmadhammaṃ, mano anicco dukkho anattā vipariṇāmadhammo, dhammā aniccā dukkhā anattā vipariṇām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tantabhājaniyaṃ. </w:t>
      </w:r>
    </w:p>
    <w:p>
      <w:pPr>
        <w:pStyle w:val="PlainText"/>
        <w:rPr>
          <w:rFonts w:ascii="URW Palladio ITU" w:hAnsi="URW Palladio ITU" w:cs="URW Palladio ITU"/>
        </w:rPr>
      </w:pPr>
      <w:r>
        <w:rPr>
          <w:rFonts w:cs="URW Palladio ITU" w:ascii="URW Palladio ITU" w:hAnsi="URW Palladio ITU"/>
        </w:rPr>
        <w:t xml:space="preserve">225. Dvādasāyatanāni: cakkhāyatanaṃ. Sotāyatanaṃ, ghānāyatanaṃ, jivhāyatanaṃ, kāyāyatanaṃ, manāyatanaṃ, rūpāyatanaṃ. Saddāyatanaṃ, gandhāyatanaṃ, rasāyatanaṃ, phoṭṭhabbāyatanaṃ, dhamm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6. Tattha katamaṃ cakkhāyatanaṃ, yaṃ cakkhuṃ catunnaṃ mahābhūtānaṃ upādāya pasādo attabhāvapariyāpanno anidassano sappaṭigho, yena [PTS Page 071] [\q  71/]      cakkhunā anidassanena sappaṭighena rūpaṃ sanidassanaṃ sappaṭighaṃ passi vā passati vā passissati vā passe vā. Cakkhumepataṃ cakkhāyatanampetaṃ cakkhudhātupesā cakkhundriyampetaṃ lokopeso dvārāpesā samuddopeso paṇḍarampetaṃ khettampetaṃ vatthumpetaṃ nettampetaṃ nayanampetaṃ orimaṃ tirampetaṃ suñño gāmopeso idaṃ vuccati cakk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7. Tattha katamaṃ sotāyatanaṃ, yaṃ sotaṃ catunnaṃ mahābhūtānaṃ upādāya pasādo attabhāvapariyāpanno anidassano sappaṭigho, yena sotena anidassanena sappaṭighena saddaṃ anidassanaṃ sappaṭighaṃ suṇi vā suṇāti vā suṇissati vā suṇe vā sotampetaṃ sotāyatanamepataṃ sotādhātupesā sotindriyampetaṃ lokopeso dvārāpesā samuddopeso paṇḍarampetaṃ khettampetaṃ vatthumpetaṃ orimaṃ tirampetaṃ suñño gāmo peso idaṃ vuccati sot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pPr>
      <w:r>
        <w:rPr>
          <w:rFonts w:cs="URW Palladio ITU" w:ascii="URW Palladio ITU" w:hAnsi="URW Palladio ITU"/>
        </w:rPr>
        <w:t xml:space="preserve">228. Tattha katamaṃ ghanāyatanaṃ, yaṃ ghānaṃ catunnaṃ mahābhūtānaṃ upādāya pasādo attabhāvapariyāpanno anidassano sappaṭigho, yena ghanena anidassanena sappaṭighena gandhaṃ anidassanaṃ sappaṭighaṃ ghāyī vā ghāyati vā ghāyissati vā ghaye vā. Ghānamepataṃ ghānāyatanampetaṃ ghanadhātupesā ghānindriyampetaṃ lokopeso dvārāpesā samuddopeso paṇḍarampetaṃ khettampetaṃ vatthumpetaṃ orimaṃ tirampetaṃ suñño gāmopeso idaṃ vuccati ghan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9. Tattha katamaṃ javihāyatanaṃ, yaṃ jivhā catunnaṃ mahābhūtānaṃ upādāya pasādo attabhāvapariyāpanno anidassano sappaṭigho, yāya jivhāya anidassanena sappaṭighāya rasaṃ anidassanaṃ sappaṭighaṃ sāyī vā sāyati vā sāyissati vā sayo vā. Jivhāpesā javihāyatanampetaṃ jivhādhātu"pesā jivhindriyampetaṃ lokopeso dvārāpesā samuddopeso paṇḍarampetaṃ khettampetaṃ vatthumpetaṃ orimaṃ tirampetaṃ suñño gāmopeso idaṃ vuccati jav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0. Tattha katamaṃ kāyāyatanaṃ, yaṃ jivhā catunnaṃ mahābhūtānaṃ upādāya pasādo attabhāvapariyāpanno anidassano sappaṭigho, yena kāyena anidassanena sappaṭighena pheṭṭhabbaṃ anidassanaṃ sappaṭighaṃ phusi vā phusati vā phusissati vā phuse vā, kāyopeso kayāyatanampetaṃ kayādhātupesā kāyindriyampetaṃ lokopeso dvārāpesā samuddopeso paṇḍarampetaṃ khettampetaṃ vatthumpetaṃ orimaṃ tirampetaṃ suñño gāmopeso idaṃ vuccati kāy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1. Tattha katamaṃ manāyatanaṃ: ekavidhena manāyatanaṃ: phassasampayuttaṃ. </w:t>
      </w:r>
    </w:p>
    <w:p>
      <w:pPr>
        <w:pStyle w:val="PlainText"/>
        <w:rPr>
          <w:rFonts w:ascii="URW Palladio ITU" w:hAnsi="URW Palladio ITU" w:cs="URW Palladio ITU"/>
        </w:rPr>
      </w:pPr>
      <w:r>
        <w:rPr>
          <w:rFonts w:cs="URW Palladio ITU" w:ascii="URW Palladio ITU" w:hAnsi="URW Palladio ITU"/>
        </w:rPr>
        <w:t xml:space="preserve">Duvidhena manāyatanaṃ: atthi sahetukaṃ, atthi ahetukaṃ. </w:t>
      </w:r>
    </w:p>
    <w:p>
      <w:pPr>
        <w:pStyle w:val="PlainText"/>
        <w:rPr>
          <w:rFonts w:ascii="URW Palladio ITU" w:hAnsi="URW Palladio ITU" w:cs="URW Palladio ITU"/>
        </w:rPr>
      </w:pPr>
      <w:r>
        <w:rPr>
          <w:rFonts w:cs="URW Palladio ITU" w:ascii="URW Palladio ITU" w:hAnsi="URW Palladio ITU"/>
        </w:rPr>
        <w:t xml:space="preserve">Tividhena manāyatanaṃ: atthi kusalaṃ atthi akusalaṃ atthi avyākataṃ. </w:t>
      </w:r>
    </w:p>
    <w:p>
      <w:pPr>
        <w:pStyle w:val="PlainText"/>
        <w:rPr/>
      </w:pPr>
      <w:r>
        <w:rPr>
          <w:rFonts w:cs="URW Palladio ITU" w:ascii="URW Palladio ITU" w:hAnsi="URW Palladio ITU"/>
        </w:rPr>
        <w:t xml:space="preserve">Catubbidhena manātanaṃ: atthi kāmāvacaraṃ atthi arūpāvacaraṃ atthi arūpāvacaraṃ atthi apariyā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vidhena manāyatanaṃ: atthi sukhindriya sampayuttaṃ atthi dukkhindriya sampayuttaṃ, atthi somanassindriyasampayuttaṃ, atthi domanassindriya sampayuttaṃ, atthi upekkhindriyasampay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bbidhena manāyatanaṃ: cakkhuviññāṇaṃ sotaviññāṇaṃ ghānaviññaṇaṃ jivhāviññāṇaṃ kāyaviññāṇaṃ manoviññāṇaṃ, evaṃ chabbidhena man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vidhena manāyatanaṃ: cakkhuviññāṇaṃ sotaviññāṇaṃ ghanaviññāṇaṃ kāyaviññāṇaṃ manodhātu manoviññāṇadhātu. Evaṃ sattavidhena man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vidhena manāyatanaṃ: cakkhuviññāṇaṃ -pe- kāyaviññāṇaṃ atthi sukhasahagataṃ, atthi dukkhāsahagataṃ manodhātu manoviññāṇadhātu. Evaṃ aṭṭhavidhena man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pPr>
      <w:r>
        <w:rPr>
          <w:rFonts w:cs="URW Palladio ITU" w:ascii="URW Palladio ITU" w:hAnsi="URW Palladio ITU"/>
        </w:rPr>
        <w:t xml:space="preserve">Navavidhena manāyatanaṃ: cakkhuviññāṇaṃ -pe- kāyaviññāṇaṃ, manodhātu manoviññāṇadhātu atthi kusalaṃ atthi akusalaṃ, atthi avyākataṃ. Evaṃ navavidhena man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vidhena manāyatanaṃ: cakkhuviññāṇaṃ sotaviññāṇaṃ ghānaviññāṇaṃ jivhāviññāṇaṃ, kāyaviññāṇaṃ atthi sukhasahagataṃ, atthi dukkhasahagataṃ, manodhātu, manoviññāṇadhātu atthi kusalaṃ, atthi akusalaṃ, atthi avyākataṃ. Evaṃ dasavidhena man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2. Ekavidhena manāyatanaṃ: phassasampayuttaṃ. </w:t>
      </w:r>
    </w:p>
    <w:p>
      <w:pPr>
        <w:pStyle w:val="PlainText"/>
        <w:rPr>
          <w:rFonts w:ascii="URW Palladio ITU" w:hAnsi="URW Palladio ITU" w:cs="URW Palladio ITU"/>
        </w:rPr>
      </w:pPr>
      <w:r>
        <w:rPr>
          <w:rFonts w:cs="URW Palladio ITU" w:ascii="URW Palladio ITU" w:hAnsi="URW Palladio ITU"/>
        </w:rPr>
        <w:t xml:space="preserve">Duvidhena manāyatanaṃ: atthi sahetukaṃ atthi ahet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vidhena manāyatanaṃ: atthi sukhāya vedanāya sampayuttaṃ, atthi dukkhāya vedanāya sampayuttaṃ. Atthi adukkhamasukhāya vedanāya sampayuttataṃ -pe- evaṃ bahuvidhena manāyatanaṃ. Idaṃ vuccati manāyatanaṃ. [PTS Page 072] [\q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3. Tattha katamaṃ rūpāyatanaṃ: yaṃ rūpaṃ catunnaṃ mahābhūtānaṃ upādāya vaṇṇanibhā sanidassanaṃ sappaṭighaṃ nilaṃ pītakaṃ1lohitakaṃ2odātaṃ kāḷakaṃ mañejavṭhakaṃ hirihirivaṇṇaṃ3ambaṅkuravaṇṇaṃ dīghaṃ rassaṃ aṇuṃ thulaṃ vaṭṭaṃ parimaṇḍalaṃ caturassaṃ chaḷaṃsaṃ aṭṭhaṃsaṃ soḷassaṃ ninnaṃ thalaṃ chāyā ātapo āloko andhakāro abbhā mahikā dhumo rajo candamaṇḍalassa vaṇṇanibhā suriyamaṇḷassa vaṇṇanibhā tāraka rūpānaṃ vaṇṇanibhā ādāsamaṇḍalassa vaṇṇanibhā maṇisaṅkhamuttā4veḷuriyassa vaṇṇanibhā jātarūparajatassa vaṇṇanibhā yaṃ vā panaññampi atthi rūpaṃ catunnaṃ mahābhūtānaṃ upādāya vaṇṇanibhā sanidassanaṃ sappaṭighaṃ yaṃ rūpaṃ sanidassana sappaṭighaṃ cakkhunā anidassa nena sappaṭighena passi vā passati vā passissati vā passe vā rūpa mpetaṃ rūpāyatanampetaṃ rūpadhātupe"sā. Idaṃ vuccati rūp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4. Tattha katamaṃ saddāyatanaṃ: yo saddo catunnaṃ mahābhūtānaṃ upādāya anidassano sappaṭigho, bherisaddo, mutiṅgasaddo, saṅkhasaddo panavasaddo, gītasaddo, vāditasaddo, sammasaddo, pāṇisaddo, sattānaṃ nigghosasaddo, dhātunaṃ santighātasaddo, vātasaddo, udakasaddo, manussasaddo, amanussasaddo, yo vā panaññopi atthi saddo catunnaṃ mahābhūtānaṃ upādāya anidassano sappaṭigho, yaṃ saddaṃ anidassanaṃ sappaṭighā sotena anidassanena sappaṭighena suṇivā suṇāti vā suṇissati vā suṇe vā saddo peso saddāyatanampetaṃ saddadhātupesā idaṃ vuccati sadd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5. Tattha katamaṃ gandhāyatanaṃ: yo gandho catunnaṃ mahābhūtānaṃ upādāya anidassano sappaṭigho, mulandho, sāragandho, tacagandho pattagandho, pupphagandho phalagandho āmagandho vissagandho sugandho duggandho yo vā panaññopi atthi gandho catunnaṃ mahābhūtānaṃ upādāya anidassano sappaṭigho, yaṃ gandhaṃ anidassanaṃ sappaṭighaṃ ghānena anidassanena sappaṭighena ghāyi vā ghāyati vā ghāyissati vā ghāye vā gandhopeso gandhāyatanampetaṃ gandhadhātupesā idaṃ vuccati gand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ītaṃ sirimu. 2. Lohitaṃ - sirimu 3. Harivaṇṇaṃ - si 4. Mutta - si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pPr>
      <w:r>
        <w:rPr>
          <w:rFonts w:cs="URW Palladio ITU" w:ascii="URW Palladio ITU" w:hAnsi="URW Palladio ITU"/>
        </w:rPr>
        <w:t xml:space="preserve">236. Tattha katamaṃ rasāyatanaṃ: yo raso catunnaṃ mahābhūtānaṃ upādāya anidassano sappaṭigho, mularaso, khandharaso, tacaraso pattaraso, puppharaso, phalaraso, ampilaṃ madhuraṃ tittakaṃ kaṭukaṃ loṇikaṃ khārikaṃ lapilakaṃ1- kasāvo sādu asādu, yo vā panaññepi atthi raso catunnaṃ mahābhūtānaṃ upādāya anidassano sappaṭigho, yaṃ rasaṃ anidassanaṃ sappaṭighā jivhāya anidassanena sappaṭighaya sāyi vā sāyati vā sāsissati vā sāye vā raso peso rasāyatanampetaṃ rasādhātupesā idaṃ vuccati ras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7. Tattha kataṃma phoṭṭhabbātanaṃ: paṭhavidhātu tejodhātu vāyodhātu kakkhalaṃ mudukaṃ sanhaṃ pharusaṃ sukhasamphassaṃ dukkhasamphassaṃ garukaṃ lahukaṃ yaṃ phoṭṭhabbaṃ anidassanaṃ sappaṭighaṃ kāyena anidassanena sappaṭighena phusī vā phusati vā phusissati vāphusissati vā phuse vā phoṭṭhabbopeso phoṭṭhabbāyatanampetaṃ phoṭṭhabbadhātupesā, idaṃ vuccati phoṭṭhabb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8. Tattha katamaṃ dhammāyatanaṃ: vedanākkhandho saññākkhandho saṅkhārakkhandho, yaṃ ca rūpaṃ anidassanaṃ appaṭighaṃ dhammāyatanaparisā pannaṃ asaṅkhā ca 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vedanākkhandho: ekavidhena vedanākkhandho: phassasam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vidhena vedanākkhandho atthi sahetuko atthi ahetu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vidhena vedanākkhandho: atthi kusalo atthi akusalo atthi avyākato -pe evaṃ dasavidhena vedanākkhandho -pe- evaṃ bahuvidhena vedanākkhandho. Ayaṃ vuccati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ññākkhandho: ekavidhena saññākkhandho: phassasampay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vidhena saññākkhandho: atthi sahetuko atthi ahetu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idhena saññākkhandho: atthi kusalo atthi akusalo atthi avyākato -pe- evaṃ dasavidhena saññākkhandho -pe- evaṃ bahuvidhena saññākkhandho. Ayaṃ vuccati saññ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saṅkhārakkhandho: ekavidhena saṅkhārakkhandho: cittasam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vidhena saṅkhārakkhandho: atthi hetu atthi na h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vidhena saṅkhārakkhandho: atthi kusalo atthi akusalo atthi avyākato -pe evaṃ dasavidhena saṅkhārakkhandho -pe- evaṃ bahuvidhena saṅkhārakkhandho. Ayaṃ vuccati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Lambil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t xml:space="preserve">Tattha katamaṃ rūpaṃ anidassana appaṭighaṃ dhammāyatana pariyāpannaṃ: itthindriyaṃ purisindriyaṃ -pe- kabaḷiṃkāro āhāro. Idaṃ vuccati rūpaṃ anidassanaṃ appaṭighaṃ dhammāyatanapariyā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saṅkhatā dhātu: [PTS Page 073] [\q  73/]      rāgakkhayo dosakkhayo mohakkhayo ayaṃ vuccati asaṅkhatā dhātu, idaṃ vuccati dhamm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dhammabhājan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9 Dvādasāyatanāni: cakkhāyatanaṃ, rūpāyatanaṃ, sotāyatanaṃ, saddāyatanaṃ, ghānāyatanaṃ. Gandhāyatanaṃ, jivhāyatanaṃ, rasāyatanaṃ, kāyāyatanaṃ, phoṭṭhabbāyatanaṃ, manāyatanaṃ, dhamm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0. Dvādasannaṃ āyatanānaṃ kati kusalā, kati akusalā, kati avyākatā -pe- kati saraṇā, kati 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1. Dasāyatanā avyākatā, dvāyatanā siyā kusalā, siyā akusalā, siy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na vattabbā sukhāya vedanāya sampayuttāni pi, dukkhāya vedanāya sampayuttā"pi adukkhamasukhāya vedanāya sampayuttāti"pi. Manāyatanaṃ siyā sukhāya vedanāya sampayuttaṃ. Siyā dukkhāya vedanāya sampayuttaṃ, siyā adukkhamasukhāya vedanāya sampayuttaṃ, dhammāyatanaṃ siyā sukhāya vedanāya sampayuttaṃ, siyā dukkhāyavedanāya sampayuttaṃ, siyā adukkhamasukhāya vedanāya sampayuttaṃ, siyā na vattabbaṃ sukhāya vedanāya sampayuttanti"pi dukkhāya vedanāya sampayuttanti"pi adukkhamasukhāya vedanāya sampayutt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nevavipākanavipākadhammadhammā, dvāyatanā siyā vipākā, siyā vipākadhammadhammā. Siyā nevavipākanavipākadhamma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āyatanā upādinnupādāniyā, saddāyatanaṃ anupādinnupādāniyaṃ cattāro āyatanā siyā anupādinnupādāniyā, dvāyatanā siyā upādinnupādāniyā, siyā anupādinnupādāniyā, siyā anupādinna anupādān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asaṃkiliṭṭhasaṃkilesikā, dvāyatanā siyā saṃkiliṭṭhasaṃkilesikā, siyā asaṃkiliṭṭhasaṃkilesikā, siyā asaṃkiliṭṭhaasaṃkiles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avitakkaavicārā, manāyatanaṃ siyā savitakkasavicāraṃ siyā avitakkavicāramattaṃ, siyā avitakkaavicāraṃ. Dhammāyatanaṃ siyā savitakkavicāraṃ, siyā avitakkavicāramattaṃ, siyā avitakkaavicāraṃ siyā na vattabbaṃ savitakkasavicāranti pi avitakkavicāramattanti"pi. Avitakkaavicār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pPr>
      <w:r>
        <w:rPr>
          <w:rFonts w:cs="URW Palladio ITU" w:ascii="URW Palladio ITU" w:hAnsi="URW Palladio ITU"/>
        </w:rPr>
        <w:t xml:space="preserve">Dasāyatanā na vattabbā pītisahagatāti"pi sukhasahagatāti"pi upekkhāsahagatāti"pi, dvāyatanā siyā pītisahagatā. [PTS Page 074] [\q  74/]      siyā sukhasahagatā, siyā upekkhāsahagatā, siyā na vattabbā pītisahagatāti"pi sukhasahagatāti"pi upekkhāsahagat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nevadassanena na bhāvanāya pahātabbā, dvāyatanā siyā dassanena pahātabbā, siyā bhāvanāya pahātabbā, siyā nevadassanena 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āyatanā nevadassanena na bhāvanāya pahātabbāhetukā dvāyatanā siyā dassanena pahātabbāhetukā, siyā bhāvanāya pahātabbāhetukā, siyā nevadassanena na bhāvanāya pahātabbāhetuk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nevācayagāmināpacayagāmino, dvāyatanā siyā ācayagāmino. Siyā apacayagāmino, siyā nevaācayagāmināpacayag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neva sekkhā nāsekkhā, dvāyatanā siyā sekkhā, siyā asekkhā, siyā neva sekkhā nāse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parittā, dvāyatanā siyā parittā, siyā mahaggatā, siyā appamā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anārammaṇā, dvāyatanā siyā parittārammaṇā, siyā mahaggatārammaṇā, siyā appamāṇārammaṇā, siyā na vattabbā parittā rammaṇātipi mahaggatārammaṇātipi appamāṇārammaṇ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majjhimā dvāyatanā siyā hinā, siyā majjhimā, siyā paṇī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aniyatā, dvāyatanā siyā micchattiniyatā, siyā sammattaniyatā, siyā 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anārammaṇā, dvāyatanā siyā maggārammaṇā, siyā maggahetukā, siyā maggādhipatino. Siyā na vattabbā maggarammaṇāti"pi maggahetukāti"pi maggādhipatino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āyatanā siyā uppannā, siyā uppādino, na vattabbā anuppannāti, saddāyatanaṃ siyā uppannaṃ, siyā anuppannaṃ, na vattabbaṃ uppāditi, pañcāyatanā siyā uppannā, siyā anuppannaṃ siyā uppādino, dhammāyatanaṃ siyā uppannanaṃ, siyā anuppannaṃ, siyā uppādi, siyā na vattabbaṃ uppannananti"pi anuppannanti"pi uppādi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āyatanā siyā atītā, siyā anāgatā, siyā paccuppannā, siyā na vattabbaṃ atītanti"pi anāgatannati"pi paccuppanna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anārammaṇā, dvāyatanā siyā atītārammaṇā siyā anāgatārammaṇā, siyā paccuppannārammaṇā, siyā na [PTS Page 075] [\q  75/]      vattabbā atītārammaṇāti"pi anāgatārammaṇāti"pi pacacuppannārammaṇ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t xml:space="preserve">Siyā ajjhattā, siyā bahiddhā, siyā ajjhattabahid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āyatanā anārammaṇā, dvāyatanā siyā ajjhattārammaṇā, siyā bahiddhārammaṇā, siyā ajjhattabahiddhārammaṇā, siya na vattabbā ajjhattārammaṇātipibahiddharammaṇātipi ajjhattabahiddhārammaṇāti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sanidassanasappaṭighaṃ, navāyatanā anidassanasappaṭighā, dvāyatanā anidassanaappaṭig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2. Ekādasāyatanā na hetu. Dhammāyatanaṃ siyā hetu, siya n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ahetukā. Dvāyatanā siyā sahetukā, siyā ahetukā. </w:t>
      </w:r>
    </w:p>
    <w:p>
      <w:pPr>
        <w:pStyle w:val="PlainText"/>
        <w:rPr>
          <w:rFonts w:ascii="URW Palladio ITU" w:hAnsi="URW Palladio ITU" w:cs="URW Palladio ITU"/>
        </w:rPr>
      </w:pPr>
      <w:r>
        <w:rPr>
          <w:rFonts w:cs="URW Palladio ITU" w:ascii="URW Palladio ITU" w:hAnsi="URW Palladio ITU"/>
        </w:rPr>
        <w:t xml:space="preserve">Dasāyatanā hetuvippayuttā. Dvāyatanā siyā hetusampayuttā, siyā hetu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na vattabbā hetu ceva sahetukāti"pi, sahetukā ceva na ca hetūtipi. Manāyatanaṃ na vattabbaṃ hetu ceva sahetukanti, siyā sahetukaṃ ceva na ca hetu, siyā na vattabbaṃ sahetukañceva na ca hetūti. Dhammāyatanaṃ siyā hetu ceva sahetukañca, siyā sahetukaṃ ceva na ca hetu, siyā na vattabbaṃ hetu ceva sahetukanti"pi sahetukañce va na ca hetū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na vattabbā hetu ceva hetusampayuttāti"pi hetusampayuttā ceva na ca hetūti"pi. Manāyatanaṃ na vattabbaṃ hetu ceva hetusampayuttanti, siyā hetusampayuttaṃ ceva na ca hetu, siyā na vattabbaṃ hetusampayuttaṃ ceva na ca hetūti, dhammāyatanaṃ siyā hetu ceva hetusampayuttaṃ ca. Siyā hetusampayuttaṃ cevana ca hetu. Siyā na vattabbaṃ hetu ceva hetusampayuttanti"pi hetusampayuttaṃ ceva na ca hetū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na hetu ahetukaṃ. Manāyatanaṃ siyā na hetu sahetukaṃ, siyā na hetu ahetukaṃ. Dhammāyatanaṃ siyā na hetu sahetukaṃ, siyā na hetu ahetukaṃ, siyā navattabbaṃ na hetu sahetukanti"pi na hetu ahetuk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3. Ekādasāyatanā sappaccayā. Dhammāyatanaṃ siyā sappaccayaṃ siyā appacc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dasāyatanā saṅkhatā. Dhammāyatanaṃ siyā saṅkhataṃ siyā asaṅk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ā sanidassanaṃ. Ekādasāyatanā anidassanā. [PTS Page 076] [\q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sappaṭighā. Dvāyatanā 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rūpā manāyatanaṃ arūpaṃ, dhammāyatanaṃ siyā rūpaṃ, siyā a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lokiyā. Dvāyatanā siyā lokiyā. Siyā lokuttarā kenaci viññeyyā, kenaci na viññeyyā. </w:t>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t xml:space="preserve">244. Ekādasāyatanā no āsavā, dhammayatanaṃ siyā āsavo siyā no āsavo. </w:t>
      </w:r>
    </w:p>
    <w:p>
      <w:pPr>
        <w:pStyle w:val="PlainText"/>
        <w:rPr>
          <w:rFonts w:ascii="URW Palladio ITU" w:hAnsi="URW Palladio ITU" w:cs="URW Palladio ITU"/>
        </w:rPr>
      </w:pPr>
      <w:r>
        <w:rPr>
          <w:rFonts w:cs="URW Palladio ITU" w:ascii="URW Palladio ITU" w:hAnsi="URW Palladio ITU"/>
        </w:rPr>
        <w:t xml:space="preserve">Dasāyanā sāsavā, dvāyatanā siyā sāsavā siyā anāsavā. </w:t>
      </w:r>
    </w:p>
    <w:p>
      <w:pPr>
        <w:pStyle w:val="PlainText"/>
        <w:rPr/>
      </w:pPr>
      <w:r>
        <w:rPr>
          <w:rFonts w:cs="URW Palladio ITU" w:ascii="URW Palladio ITU" w:hAnsi="URW Palladio ITU"/>
        </w:rPr>
        <w:t xml:space="preserve">Dasāyatanā āsava vippayuttā. Dvāyatanā siyā āsavasampayutatā, siyā āsava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na vattabbā āsavā ceva sāsavāti. Sāsavā ceva no ca āsavā: manāyatanaṃ na vattabbaṃ āsavo ceva sāsavanti, siyā sāsavaṃ ceva no ca āsavo, siyā na vattabbaṃ sāsavaṃ ceva no ca āsavoti; dhammāyatanaṃ siyā āsavo ceva sāsavaṃ ca, siyā sāsavaṃ ceva no ca āsavo, siyā na vattabbaṃ asavo ceva sāsavantipi sāsavaṃ ceva no ca āsavo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na vattabbā āsavā ceva āsavasampayuttātipi. Asavā sampayuttā ceva no ca āsavātipi; manāyatanaṃ na vattabbaṃ asavo ceva āsavasampayuttanti. Siyā āsavasampayuttaṃ ceva no ca āsavo, siyā na vattabbaṃ āsavasampayuttaṃ ceva no ca āsavoti; dhammāyatanaṃ siyā āsavo ceva āsavasampayuttaṃ ca, siyā āsavasampayuttaṃ ceva no ca āsavo, siyā na vattabbaṃ āsavo ceva āsavasampayuttantipi, āsavasampayuttaṃ ceva no ca āsavo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āsavavipapyutatasāsavā. Dvāyatanā siyā āsavavippayutta sāsavā, siyā āsavavippayutta anāsavā. Siyā na vattabbā āsavavippayuttasāsavātipi āsavavipapyutatanāsavā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5. Ekādasāyatā no saññojanā, dhammāyatanaṃ siyā saññojanaṃ, siyā no saññ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saññojaniyā, dvāyatanā siyā saṃyojaniyā siyā asaṃyoj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saññojanavippayuttā, dvāyatanā siyā saññojanasampayuttā, saññojana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na vattabbā saññejanā ceva saññojaniyāti, saññejaniyā ceva no ca saññojana; manāyatanaṃ na vattabbaṃ saññojanaṃ ceva saññojaniyanti, siyā saññojaniyaṃ ceva no ca saññojanaṃ, siyā na vattabbaṃ saññojaniyaṃ ceva no ca saññojananti. Dhammāyatanaṃ siyā saññojanaṃ ceva saññojaniyaṃva siyā saññojaniyaṃ ceva no ca saññojanaṃ siyā na vattabbaṃ saññojanaṃ ceva saññojaniyantipi, saññojaniyaṃ ceva no ca saññojana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na vattabbā saññojanā ceva saññojanasampayuttātipi, saññojanasampayuttā ceva no ca saññojanātipi. Manāyatanaṃ [PTS Page 077] [\q  77/]      na vattabbaṃ saññojanaṃ ceva saññojanasampayuttanni, siyā saññojanasampayuttaṃ ceva no ca saññojanaṃ, siyā na vattabbaṃ saññojanasampayuttaṃ ceva no ca saññojananti. Dhammāyatanaṃ siyā saññojanañceva saññojanasampayuttaṃ ca, siyā saññojana sampayuttaṃ no ca saññojanaṃ, siyā na vattabbaṃ saññojanaṃ ceva saññojanasampayuttantipi, saññojanasampayuttaṃ ceva no ca saññojan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t xml:space="preserve">Dasāyatanā saññojanavippayutatsaññojaniyā, dvāyatanā siyā saññojanavippayuttasaññojaniyā. Siyā saññojanavipapyutta asaññojaniyā, siyā na vattabbā saññojanavippayuttasaññejaniyātipi, saññojanavippayutta asaññojaniy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6. Ekādasāyatanā no ganthā, dhammāyatanaṃ siyā gantho, siyā no gan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ganthāniyā, dvāyatanā siyā ganthaniyā, siyā agantha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ganthavippayuttā, dvāyatanā siyā ganthasampayuttā siyā ganth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na vattabbā ganthā ceva ganthaniyāti. Ganthaniyā ceva no ca ganthā, manāyatanaṃ na vattabbaṃ gantho ceva ganthaniyanti. Siyā ganthaniyaṃ ceva no ca gantho, siyā na vattabbaṃ ganthaniyaṃ ceva no ca ganthoti; dhammāyatanaṃ siyā gantho ceva ganthaniyañca, siyā ganthaniyaṃ ceva no ca gantho, siyā na vattabbaṃ gantho ceva ganthaniyantipi ganthaniyaṃ ceva no ca gantho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na vattabbā ganthā ceva ganthasampayuttātipi. Ganthasampayuttā ceva no ca ganthātipi. Manāyatanaṃ na vattabbaṃ gantho ceva ganthasampayuttanti, siyā ganthasampayuttaṃ ceva no ca gantho. Siyā na vattabbaṃ ganthasampayuttaṃ ceva no ca ganthoti. Dhammāyatanaṃ siyā gantho ceva ganthasampayuttaṃ ca, siyā ganthasampayuttaṃ. Ceva no ca gantho, siyā na vattabbaṃ gantho ceva ganthasampayuttantipi. Ganthasampayuttaṃ ceva no ca ganthotipi, dasāyatanā ganthavippayutta ganthaniyā, dvāyatanā siyā ganthavippayutta ganthaniyā. Siyā ganthavippayutta aganthaniyā, siyā na vattabbā ganthavippayuttaganthaniyātipi ganthavippayutta agatthaniy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7. Ekādasāyatanā no oghā -pe- no yogā -pe-</w:t>
      </w:r>
    </w:p>
    <w:p>
      <w:pPr>
        <w:pStyle w:val="PlainText"/>
        <w:rPr>
          <w:rFonts w:ascii="URW Palladio ITU" w:hAnsi="URW Palladio ITU" w:cs="URW Palladio ITU"/>
        </w:rPr>
      </w:pPr>
      <w:r>
        <w:rPr>
          <w:rFonts w:cs="URW Palladio ITU" w:ascii="URW Palladio ITU" w:hAnsi="URW Palladio ITU"/>
        </w:rPr>
        <w:t xml:space="preserve">249. No nīvaraṇaṃ dhammāyatanaṃ siyā nīvaraṇaṃ, siyā no 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nīvaraṇiyaṃ, dvāyatanā [PTS Page 078] [\q  78/]      siyā nīvaraṇiyaṃ, siyā anīvaraṇ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nīvaraṇavippayuttā; dvāyatanā siyā nīvaraṇasampayuttā, siyā nīvaraṇa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na vattabbā nīvaraṇā ceva nīvaraṇiyāti, nivaraṇiyā ceva no ca nīvaraṇā, manāyatanaṃ na vattabbaṃ nīvaraṇaṃ ceva nīvaraṇiyanti; siyā nīvaraṇiyañceva no ca nīvaraṇaṃ; siyā na vattabbaṃ nīvaraṇiyañceva no ca nīvaraṇanti dhammāyatanaṃ siyā nīvaraṇañceva nīvaraṇiyañca, siyā nīvaraṇiyañce no ca nīvaraṇaṃ; siyā na vattabbaṃ nīvaraṇañceva nīvaraṇiyantipi, nīvaraṇiyañceva no ca nīvaraṇ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pPr>
      <w:r>
        <w:rPr>
          <w:rFonts w:cs="URW Palladio ITU" w:ascii="URW Palladio ITU" w:hAnsi="URW Palladio ITU"/>
        </w:rPr>
        <w:t xml:space="preserve">Dasāyatanā na vattabbā nīvaraṇā ceva nīvaraṇasampayuttāti"pi, nīvaraṇasampayuttā ceva no ca nivaraṇāti"pi; manāyatanaṃ na vattabbaṃ nīvaraṇañceva nīvaraṇasampayuttanti; siyā nīvaraṇasampayuttañceva no ca nīvaraṇaṃ, siyā na vattabbaṃ nīvaraṇasampayuttañceva no ca nīvaraṇanti, dhammāyatanaṃ siyā nīvaraṇañceva nīvaraṇasampayuttañca, siyā nīvaraṇasampayuttañceva no ca nīvaraṇaṃ, siyā na vattabbaṃ nīvaraṇañceva nīvaraṇasampayuttantipi, nīvaraṇasampayuttañceva no ca nīvaraṇa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nīvaraṇavippayuttanīvaraṇiyā; dvāyatanā siyā nīvaraṇavippayutatnivaraṇiyā, siyānīvaraṇavippayutta anīvaraṇiyā; siyā na vattabbā nīvaraṇavippayuttanīvaraniyāti"pi nīvaraṇavippayuttaanīvaraṇiy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0. Ekādasāyatanā no parāmāsā; dhammāyatanaṃ siyā parāmāso, siyā no parām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parāmaṭṭhā, dvāyatanā siyā parāmaṭṭhā, siyā aparāmaṭṭha; </w:t>
      </w:r>
    </w:p>
    <w:p>
      <w:pPr>
        <w:pStyle w:val="PlainText"/>
        <w:rPr>
          <w:rFonts w:ascii="URW Palladio ITU" w:hAnsi="URW Palladio ITU" w:cs="URW Palladio ITU"/>
        </w:rPr>
      </w:pPr>
      <w:r>
        <w:rPr>
          <w:rFonts w:cs="URW Palladio ITU" w:ascii="URW Palladio ITU" w:hAnsi="URW Palladio ITU"/>
        </w:rPr>
        <w:t xml:space="preserve">Dasāyatanā parāmāsavippayuttā; manāyatanaṃ siyā parāmāsasampayuttaṃ, siyā parāmāsavippayuttaṃ; dhammāyatanaṃ siyā parāmāsasampayuttaṃ, siyā parāmāsavippayuttaṃ, siyā na vattabbaṃ parāmāsasampayuttantipi" parāmāsavippayutta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na vattabbā parāmāsā ceva parāmaṭṭhāti, paramaṭṭhā ceva no ca parāmāsā; manāyatanaṃ na vattabbaṃ parāmāso ceva parāmaṭṭhanti. Siyā parāmaṭṭhaṃ ceva no ca parāmāso; siyā na vattabbaṃ parāmaṭṭhaṃ ceva no ca parāmāsoti; dhammāyatanaṃ siyā parāmāso ceva parāmaṭṭhañca, siyā parāmaṭṭhañceva no ca parāmāso, siyā na vattabbaṃ parāmāso ceva parāmaṭṭhantipi. Parāmaṭṭhaṃ ceva no ca parāmāso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parāmāsavippayuttaparamaṭṭhā; dvāyatanā siyā parāmāsavippayuttaparāmaṭṭhā, siyā parāmāsavippayuttaaparāmaṭṭhā; siyā na vattbbā parāmāsavippayutta [PTS Page 079] [\q  79/]      parāmaṭṭhāti "pi, parāmāsavippayuttaaparāmaṭṭh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1. Dasāyatanā anārammaṇā; manāyatanaṃ sārammaṇaṃ, dhammāyatanaṃ siyā sārammaṇā, siyā an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āyatanaṃ cittaṃ, ekādasāyatanā no c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āyatanā acetayikā, dhammāyatanaṃ siyā cetasikaṃ, siyā acetas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āyatanā cittavippayuttā; dhammāyatanaṃ siyā cittasampayuttaṃ, siyā cittavippayuttaṃ; manāyatanaṃ na vattabbaṃ cittena sampayuttanantipi cittena vippayuttanti"p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cittavisaṃsaṭṭhā, dhammāyatanaṃ siyā cittasaṃsaṭṭhaṃ, siyā cittavisaṃsaṭṭhaṃ, manāyatanaṃ na vattabbaṃ cittena sasaṭṭhanti"pi cittena visaṃsaṭṭh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t xml:space="preserve">Chāyatanā no cittasamuṭṭhānā, chāyatanā siyā cittasamuṭṭhāna, siyā no cittasamuṭṭhā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dasāyatanā no citatsahabhuto, dhammāyatanaṃ siyā cittasahabhu, siyā no cittasahab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āyatanā no cittānuparivattino. Dhammāyatanaṃ siyā cittānuparivatti, siyā no cittānupariv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āyatanā no cittasaṃsaṃṭṭhasamuṭṭhānā, dhammāyatanaṃ siyā cittasaṃsaṭṭhasamuṭṭhānaṃ, siyā no cittasaṃsaṭṭhasamu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dasāyatanā no cittasaṃsaṭṭhasamuṭṭhāna sahabhuno, dhammāyatanaṃ siyā cittasaṃsaṭṭhasamuṭṭānasahabhu, siyā no cittasaṃsaṭṭhasamuṭṭhānasahab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dasāyatanā no cittasaṃsaṭṭhasamuṭṭhānānuparivattino, dhammāyatanaṃ siyā cittasaṃsaṭṭhasamuṭṭānānuparivatti, siyā no citta saṃsaṭṭhasamuṭṭhānānupariv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āyattā ajjhattikā, chāyatanā bāhi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āyatanā upādā, dvāyatanā no upādā, dhammāyatanaṃ siyā upādā siyā no u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āyatanā upādinnā, saddāyatanaṃ anupādinnaṃ, chāyatanā siyā upādinnā, siyā anupādin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2. Ekādasāyatanā no upādānā, dhammāyatanaṃ siyā upādānaṃ, siyā no u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upādāniyā, dvāyatanā siyā upādāniyā, siyā a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upādānavippayuttā, dvāyatanā siyā upādānasampayuttā, siyā upādānavipap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na vattabbā upādānāceva upādāniyāti, upādāniyā ceva no ca upādānā, manāyatanaṃ na vattabbaṃ upādānañceva upādāniyanti, siyā upādāniyaṃ ceva no ca upādānaṃ, siyā na vattabbaṃ upādāniyañceva no ca upādānanti, dhammāyatanaṃ siyā upādānañceva upādāniyañca, siyā upādāniyañceva no ca upādānaṃ, siyā na vattabbaṃ upādānaṃ [PTS Page 080] [\q  80/]      ceva upādāniyanti pi, upādāniyañce vano ca upādān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na vattabbā upādānā ceva upādānasampayuttāti"pi, upādānasampayuttā ceva no ca upādānāti"pi; manāyatanaṃ na vattabbaṃ upādānañceva upādānasampayuttanti, siyā upādānasampayuttaṃ ceva no ca upādānaṃ, siyā na vattabbaṃ upādānasampayutatañceva no ca upādānanti; dhammāyatanaṃ siyā upādānañceva upādāna sampayuttañca, siyā upādāna sampayuttañceva no ca upādānaṃ, siyā na vattabbaṃ upādānañceva upādānasampayuttanti"pi, upādānasampayuttañceva no ca upādān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t xml:space="preserve">Dasāyatanā upādānavipapyuttaupādāniyā, dvāyatanā siyā upādānavippayuttaupādāniyā, siyā upādānavippayuttaanupādāniyā. Siyā na vattabbā upādānavippayuttaupādāniyāti"pi, upādānavippayuttaanupādāniy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3. Ekādasāyatanā no kilesā, dhammāyatanaṃ siyā kileso, siyā no kil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saṃkilesikā, dvāyatanā siyā saṃkilesikā, siyā asaṃkiles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āyatanā asaṃkiliṭṭhā, dvāyatanā siyā saṃkiliṭṭhā, siyā asaṃkiliṭṭ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kilesavippayuttā, dvāyatanā siyā kilesasampayuttā siyā kiles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na vattabbā kilesā ceva saṃkilesikā ti, saṃkilesikā ceva no ca kilesā, manāyatanaṃ na vattabbaṃ kileso ceva saṃkilesikanti, siyā saṃkilesikañceva no ca kileso, siyā na vattabbaṃ saṃkilesikañceva no ca kileso ti; dhammāyatanaṃ siyā kileso ceva saṃkilesikañca, siyā saṃkilesikañceva no ca kileso, siyā na vattabbaṃ kileso ceva saṃkilesikanti"pi, saṃkilesikañceva no ca kileso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na vattabbā kilesā ceva saṃkiliṭṭhātipi, saṃkiliṭṭho ceva no ca kilesāti"pi; manāyatanaṃ na vattabbaṃ kileso ceva saṃkiliṭṭhanti, siyā saṃkiliṭṭhaṃceva no ca kileso, siyā na vattabbaṃ saṃkiliṭṭhaṃ ceva no ca kilesoti; dhammāyatanaṃ siyā kileso ceva saṃkiliṭṭhaṃ ca, siyā saṃkiliṭṭhaṃ ceva no ca kileso, siyā na vattabbaṃ kileso ceva saṃkiliṭṭhanti"pi, saṃkiliṭṭhaṃ ceva no ca kileso 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āsayatanā na vattabbā kilesā ceva kilesasampayuttāti"pi kilesa sampayuttā ceva no ca kilesātipi; manāyatanaṃ na vattabbaṃ kileso ceva kilesasampayuttanti; siyā kilesasampayuttaṃ ceva no ca kileso, siyā na vattabbaṃ kilesasampayuttaṃ ceva no ca kileso ti, dhammāyatanaṃ siyā kileso ceva kilesasampayuttaṃ ca, siyā kilesasampayuttaṃ ceva no ca kileso, siyā na vattabbaṃ kileso ceva kilesasampayuttanti"pi kilesasampayuttaṃ ceva no ca kileso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kilesavippayuttasaṃkilesikā, dvāyatanā siyā kilesavippayuttasaṃkilesikā, siyā [PTS Page 081] [\q  81/]      kilesavipapyuttaasaṃkilesikā, siyā na vattabbā kilesavippayutta saṃkilesikāti"pi kilesa vippayutta asaṃkilesik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4. Dasāyatanā na dassanena pahātabbā, dvāyatanā siyā dassanena pahātabbā, siyā na dassanenapah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 na bhāvanāya pahātabbā, dvāyatanaṃ siyā bhāvanāya pahātabbā, siyā 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t xml:space="preserve">Dasāyatanā na dassanena pahātabbahetukā, dvāyatanā siyā dassanena pahātabbahetukā, siyā na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na bhāvanāya pahātabbahetukā, dvāyatanā siyā bhāvanāya pahātabbahetukā. Siyā na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avitakkā, dvāyatanā siyā savitakka. Siyā avitakka. </w:t>
      </w:r>
    </w:p>
    <w:p>
      <w:pPr>
        <w:pStyle w:val="PlainText"/>
        <w:rPr>
          <w:rFonts w:ascii="URW Palladio ITU" w:hAnsi="URW Palladio ITU" w:cs="URW Palladio ITU"/>
        </w:rPr>
      </w:pPr>
      <w:r>
        <w:rPr>
          <w:rFonts w:cs="URW Palladio ITU" w:ascii="URW Palladio ITU" w:hAnsi="URW Palladio ITU"/>
        </w:rPr>
        <w:t>Dasāyatanā avicārā, dvāyatanā siyā savicārā, siyā avicārā;</w:t>
      </w:r>
    </w:p>
    <w:p>
      <w:pPr>
        <w:pStyle w:val="PlainText"/>
        <w:rPr>
          <w:rFonts w:ascii="URW Palladio ITU" w:hAnsi="URW Palladio ITU" w:cs="URW Palladio ITU"/>
        </w:rPr>
      </w:pPr>
      <w:r>
        <w:rPr>
          <w:rFonts w:cs="URW Palladio ITU" w:ascii="URW Palladio ITU" w:hAnsi="URW Palladio ITU"/>
        </w:rPr>
        <w:t>Dasāyatanā appītikā, svāyatanā siyā sappītikā, siyā appītikā;</w:t>
      </w:r>
    </w:p>
    <w:p>
      <w:pPr>
        <w:pStyle w:val="PlainText"/>
        <w:rPr/>
      </w:pPr>
      <w:r>
        <w:rPr>
          <w:rFonts w:cs="URW Palladio ITU" w:ascii="URW Palladio ITU" w:hAnsi="URW Palladio ITU"/>
        </w:rPr>
        <w:t xml:space="preserve">Dasāyatanā na pītisahagatā, dvāyatanā siyā pītisahagatā, siyā na pītisahagatā. </w:t>
      </w:r>
    </w:p>
    <w:p>
      <w:pPr>
        <w:pStyle w:val="PlainText"/>
        <w:rPr>
          <w:rFonts w:ascii="URW Palladio ITU" w:hAnsi="URW Palladio ITU" w:cs="URW Palladio ITU"/>
        </w:rPr>
      </w:pPr>
      <w:r>
        <w:rPr>
          <w:rFonts w:cs="URW Palladio ITU" w:ascii="URW Palladio ITU" w:hAnsi="URW Palladio ITU"/>
        </w:rPr>
        <w:t xml:space="preserve">Dasāyatanā na upekkhāsahagatā, dvāyatanā siyā upekkhā sahagatā, siyā na upekkhā sahagatā; </w:t>
      </w:r>
    </w:p>
    <w:p>
      <w:pPr>
        <w:pStyle w:val="PlainText"/>
        <w:rPr>
          <w:rFonts w:ascii="URW Palladio ITU" w:hAnsi="URW Palladio ITU" w:cs="URW Palladio ITU"/>
        </w:rPr>
      </w:pPr>
      <w:r>
        <w:rPr>
          <w:rFonts w:cs="URW Palladio ITU" w:ascii="URW Palladio ITU" w:hAnsi="URW Palladio ITU"/>
        </w:rPr>
        <w:t xml:space="preserve">Dasāyatanā kāmāvacarā, dvāyatanā siyā kāmāvacarā, siyā na kāmāvacarā. </w:t>
      </w:r>
    </w:p>
    <w:p>
      <w:pPr>
        <w:pStyle w:val="PlainText"/>
        <w:rPr/>
      </w:pPr>
      <w:r>
        <w:rPr>
          <w:rFonts w:cs="URW Palladio ITU" w:ascii="URW Palladio ITU" w:hAnsi="URW Palladio ITU"/>
        </w:rPr>
        <w:t xml:space="preserve">Sāyatanā rūpāvacarā, dvāyatanā siyā rūpāvacarā, siyā na rūpāvacarā. </w:t>
      </w:r>
    </w:p>
    <w:p>
      <w:pPr>
        <w:pStyle w:val="PlainText"/>
        <w:rPr>
          <w:rFonts w:ascii="URW Palladio ITU" w:hAnsi="URW Palladio ITU" w:cs="URW Palladio ITU"/>
        </w:rPr>
      </w:pPr>
      <w:r>
        <w:rPr>
          <w:rFonts w:cs="URW Palladio ITU" w:ascii="URW Palladio ITU" w:hAnsi="URW Palladio ITU"/>
        </w:rPr>
        <w:t xml:space="preserve">Dasāyatanā arūpāvacarā, dvāyatanā siyā arūpāvacarā, siyā na arūpāvacarā. </w:t>
      </w:r>
    </w:p>
    <w:p>
      <w:pPr>
        <w:pStyle w:val="PlainText"/>
        <w:rPr>
          <w:rFonts w:ascii="URW Palladio ITU" w:hAnsi="URW Palladio ITU" w:cs="URW Palladio ITU"/>
        </w:rPr>
      </w:pPr>
      <w:r>
        <w:rPr>
          <w:rFonts w:cs="URW Palladio ITU" w:ascii="URW Palladio ITU" w:hAnsi="URW Palladio ITU"/>
        </w:rPr>
        <w:t xml:space="preserve">Dasāyatanā pariyāpannā, dvāyatanā siyā pariyāpannā, siyā na apariyāpannā. </w:t>
      </w:r>
    </w:p>
    <w:p>
      <w:pPr>
        <w:pStyle w:val="PlainText"/>
        <w:rPr>
          <w:rFonts w:ascii="URW Palladio ITU" w:hAnsi="URW Palladio ITU" w:cs="URW Palladio ITU"/>
        </w:rPr>
      </w:pPr>
      <w:r>
        <w:rPr>
          <w:rFonts w:cs="URW Palladio ITU" w:ascii="URW Palladio ITU" w:hAnsi="URW Palladio ITU"/>
        </w:rPr>
        <w:t xml:space="preserve">Dasāyatanā aniyyātikā, dvāyatanā siyā niyyānikā, siyā na aniyyānīkā: </w:t>
      </w:r>
    </w:p>
    <w:p>
      <w:pPr>
        <w:pStyle w:val="PlainText"/>
        <w:rPr/>
      </w:pPr>
      <w:r>
        <w:rPr>
          <w:rFonts w:cs="URW Palladio ITU" w:ascii="URW Palladio ITU" w:hAnsi="URW Palladio ITU"/>
        </w:rPr>
        <w:t>Dasāyatanā aniyatā, dvāyatanā siyā niyatā, siyā aniyatā;</w:t>
      </w:r>
    </w:p>
    <w:p>
      <w:pPr>
        <w:pStyle w:val="PlainText"/>
        <w:rPr>
          <w:rFonts w:ascii="URW Palladio ITU" w:hAnsi="URW Palladio ITU" w:cs="URW Palladio ITU"/>
        </w:rPr>
      </w:pPr>
      <w:r>
        <w:rPr>
          <w:rFonts w:cs="URW Palladio ITU" w:ascii="URW Palladio ITU" w:hAnsi="URW Palladio ITU"/>
        </w:rPr>
        <w:t xml:space="preserve">Dasāyatanā sauttarā, dvāyatanā siyā sauttarā, siyā anuttarā, </w:t>
      </w:r>
    </w:p>
    <w:p>
      <w:pPr>
        <w:pStyle w:val="PlainText"/>
        <w:rPr>
          <w:rFonts w:ascii="URW Palladio ITU" w:hAnsi="URW Palladio ITU" w:cs="URW Palladio ITU"/>
        </w:rPr>
      </w:pPr>
      <w:r>
        <w:rPr>
          <w:rFonts w:cs="URW Palladio ITU" w:ascii="URW Palladio ITU" w:hAnsi="URW Palladio ITU"/>
        </w:rPr>
        <w:t xml:space="preserve">Dasāyatanā araṇā, dvāyatanā siyā saraṇā, siyā 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hapucchakaṃ. </w:t>
      </w:r>
    </w:p>
    <w:p>
      <w:pPr>
        <w:pStyle w:val="PlainText"/>
        <w:rPr>
          <w:rFonts w:ascii="URW Palladio ITU" w:hAnsi="URW Palladio ITU" w:cs="URW Palladio ITU"/>
        </w:rPr>
      </w:pPr>
      <w:r>
        <w:rPr>
          <w:rFonts w:cs="URW Palladio ITU" w:ascii="URW Palladio ITU" w:hAnsi="URW Palladio ITU"/>
        </w:rPr>
        <w:t xml:space="preserve">Āyatanavibhaṅgo niṭṭhito. [PTS Page 082] [\q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t>3. Dhātuvibhaṅ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5. Chadhātuyo: paṭhavidhātu, apodhātu, tejodhātu, vāyodhātu, ākāsadhātu, viññāṇ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6. Tattha katamā paṭhavidhātu: paṭhavidhātu dvayaṃ: atthi ajjhattakā, atthi bāhi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ajjhattikā paṭhavīdhātu: yaṃ ajjhattaṃ paccattaṃ kakkhalaṃ kharigataṃ kakkhalattaṃ kakkhalabhāvo ajjhattaṃ upādinnaṃ, seyyathīdaṃ: kesā lomā nakhā dantā taco maṃsaṃ nahāru aṭṭhi aṭṭhimañjā cakkaṃ hadayaṃ yakanaṃ kilomakaṃ pihakaṃ papphāsaṃ antaṃ antaguṇaṃ udariyaṃ karisaṃ, yaṃ vā panaññampi atthi ajjhattāpaccattaṃ. Kakkhalaṃ kharigataṃ kakkhalattaṃ kakkhalabhāvo ajjhattaṃ upādinnaṃ. Ayaṃ vuccati ajjhattikā paṭhavi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bāhirā paṭhavīdhātu: yaṃ bāhiraṃ kakkhalaṃ kharigataṃ kakkhalattaṃ kakkhalabhāvo bahiddhā anupādinnaṃ, seyyathīdaṃ: ayo lohaṃ tipu sisaṃ sajjhu1muttā maṇi veḷuriyo saṅkho silā pavālaṃ rajataṃ jātarūpaṃ lohitaṅko masāragallaṃ tiraṇaṃ kaṭṭhaṃ sakkharaṃ kaṭhalaṃ bhūmi pāsāṇo pabbato yaṃ vā naññampi atthi bāhiraṃ kakkhalaṃ kharigataṃ kakkhalattaṃ kakkhalabhāvo bahiddhā anupādinnaṃ. Ayaṃ vuccati bāhirā paṭhavi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ca ajjhattikā paṭhavidhātu yā ca bāhirā paṭhavidhātu tadekajjhaṃ abhisaññuhitvā abhabisaṅkhipitvā ayaṃ vuccati paṭhavidhātu. [PTS Page 083] [\q  8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7. Tattha katamā apodhātu: āpodhātu dvayaṃ: atthi ajjhattakā, atthi bāhi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ajjhattikā āpodhātu: yaṃ ajjhattaṃ paccattaṃ āpo āpogataṃ shenaho snehagataṃ bandhanattaṃ rūpassa ajjhattaṃ upādinnaṃ, seyyathīdaṃ: pittaṃ semhaṃ pubbo lohitaṃ sedo medo assu vasā kheḷo siṅghānikā lasikā muttaṃ. Yaṃ vā panaññampi atthi ajjhattaṃ paccattaṃ apo apogataṃ senaho snehagataṃ bandhanattaṃ rūpassa ajjhattaṃ upādinnaṃ. Ayaṃ vuccati ajjhattikā āpo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bāhirā āpodhātu: yaṃ bāhiraṃ apo apogataṃ sineho bandhanattaṃ rūpassa bahiddhā anupādinnaṃ, seyyathīdaṃ: mularaso khandharaso tacaraso pattaraso puppharaso phalaraso, khīraṃ dadhi sappi navanītaṃ telaṃ madhu phāṇitaṃ bhummāni vā udakāni antaḷikkhāni vā, ya vā panaññampi atthi bāhiraṃ apo āpogataṃ sineho sinehagataṃ bandhanattaṃ rūpassa bahiddhā anupādinnaṃ. Ayaṃ vuccati bāhirā apo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ca ajjhattikā āpodhātu yā ca bāhirā āpodhātu tadekajjhaṃ abhisaññuhitvā abhabisaṅkhipitvā ayaṃ vuccati āpo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jjh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pPr>
      <w:r>
        <w:rPr>
          <w:rFonts w:cs="URW Palladio ITU" w:ascii="URW Palladio ITU" w:hAnsi="URW Palladio ITU"/>
        </w:rPr>
        <w:t xml:space="preserve">258. Tattha katamā tejo dhātu: tejodhātu dvayaṃ: atthi ajjhattakā, atthi bāhi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ajjhattikā tejodhātu: yaṃ ajjhattaṃ paccattaṃ tejo tejogataṃ usmā usmāgataṃ usumaṃ usumagataṃ ajjhattaṃ upādinnaṃ, seyyathīdaṃ: yena ca santappati yena ca jiriyati, yena ca pariḍhayti, yena ca asitapitakhāyitasāyitaṃ sammā pariṇāmaṃ gacchati, yaṃ vā panaññampi atthi ajjhattā paccattaṃ. Tejo tejogataṃ usmā usmāgataṃ usumaṃ usumagataṃ ajjhattaṃ upādinnaṃ. Ayaṃ vuccati ajjhattikā tejo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bāhirā paṭhavīdhātu: yaṃ bāhiraṃ tejo tejogataṃ usmā usmā usmāgataṃ usumaṃ usumagataṃ bahiddhā anupādinnaṃ, seyyathīdaṃ: kaṭṭhaggi sakalikaggi1tiṇaggi gomayaggi thusaggi saṅkāraggi indaggi aggisantāpo suriyasantā keṭṭhasannicayasantāpo tiṇasanticaya santāpo dhaññasannicayasantāpo bhaṇḍasannicayasantāpo, yaṃ vā panaññampi atthi bāhiraṃ tejo tejogataṃ usmā usmāgataṃ usumā usumagataṃ bahiddhā anupādinnaṃ. Ayaṃ vuccati bāhirā tejodhātu. [PTS Page 084] [\q  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ca ajjhattikā tejodhātu yā ca bāhirā tejodhātu tadekajjhaṃ abhisaññuhitvā abhabisaṅkhipitvā ayaṃ vuccati tejo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9. Tattha katamā vāyodhātu: vāyodhātu dvayaṃ: atthi ajjhattakā, atthi bāhi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ajjhattikā vāyodhātu: yaṃ ajjhattaṃ paccattaṃ vāyo vāyogataṃ thambhitattaṃ ajjhattaṃ upādinnaṃ, seyyathīdaṃ: uddhaṅgamā vātā, adhogamā, vātā, adhogamā vātā, kucchisayā vātā koṭṭhasayā2- vātā aṅgamaṅgānusārino vātā, satthakavātā, khurakavātā uppalakavātā, assāso, passāso, iti vā yaṃ vā panaññampi atthi ajjhattā paccattaṃ. Vāyo vāyogataṃ thambhitattaṃ rūpassa ajjhattaṃ upādinnaṃ. Ayaṃ vuccati ajjhattikā vāyo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bāhirā vāyodhātu: yaṃ bāhiraṃ vāyo vāyogataṃ thambhitattaṃ rūpassa bahiddhā anupādinnaṃ, seyyathīdaṃ: puratthimā vātā pacchimā vātā, uttarā vātā dakkhiṇā vātā, sarajā vātā, arajā vātā, sitā vātā, uṇhā vātā, parittā vātā, adhimattā vātā, kāḷavātā, verambavātā2- pakkhamātā supaṇṇavātā tālavaṇaṭavātā vidhupanavātā, yaṃ vā panaññampi atthi bāhiraṃ vāyo vāyogataṃ thambhitattaṃ rūpassa bahiddhā anupādinnaṃ. Ayaṃ vuccati bāhirā vāyo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0. Tattha katamā akāsadhātu: ākāsadhātu dvayaṃ: atthi ajjhattakā, atthi bāhi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lālaggi - machasaṃ 2. Koṭṭhāsayā - sirimu 2. Verambhavātā - siri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pPr>
      <w:r>
        <w:rPr>
          <w:rFonts w:cs="URW Palladio ITU" w:ascii="URW Palladio ITU" w:hAnsi="URW Palladio ITU"/>
        </w:rPr>
        <w:t xml:space="preserve">Tattha katamā ajjhattikā ākāsadhātu: yaṃ ajjhattaṃ paccattaṃ ākāso ākāsagataṃ aghaṃ aghagataṃ vivaro vivaragataṃ, asamphuṭṭhaṃ maṃsalohitehi ajjhattaṃ upādinnaṃ, seyyathīdaṃ: kaṇṇacchiddaṃ nāsacchiddaṃ mukhadvāraṃ yena ca asitapītakhāyitasāyitaṃ ajjheharati yattha ca asitapitakhāyitasāyitaṃ santiṭṭhati, yena ca asitapītakhāyitu sāyitaṃ adhobhāgaṃ nikkhamati, yaṃ vā panaññampi atthi ajjhattā paccattaṃ. Ākāso ākāsagataṃ aghaṃ aghagaṃ vivaro vivaragataṃ asamphuṭṭhaṃ maṃsalehitehi ajjhattaṃ upādinnaṃ. Ayaṃ vuccati ajjhattikā ākās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bāhirā ākāsadhātu: yaṃ bāhiraṃ ākāso ākāsagataṃ aghaṃ aghagataṃ vivaro [PTS Page 085] [\q  85/]      vivaragataṃ asamphuṭṭhaṃ catūhi mahābhūtehi bahiddhā anupādinnaṃ, ayaṃ vuccati bāhirā ākās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ca ajjhattikā ākāsadhātu yā ca bāhirā ākāsadhātu tadekajjhaṃ abhisaññāhitvā abhisaṅkhipitvā, ayaṃ vuccati bāhirā ākās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1. Tattha katamā viññāṇadhātu, cakkhuviññāṇadhātu, sotaviññāṇadhātu, ghānaviññāṇadhātu, jivhāviññāṇadhātu, kāyaviññāṇadhātu, manoviññāṇadhātu, ayaṃ vuccati viññāṇ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chadhātu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2. Aparāpi cha dhātuyo: sukhadhātu, somanassadhātu, domanassadhātu, upekkhādhātu, avijjā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tha katamā sukhadhātu: yaṃ kāyikaṃ sātaṃ kāyikaṃ sukhaṃ kāyasamphassajaṃ sātaṃ sukhaṃ vedayitaṃ kāyasamphassajā sātā sukhā vedanā, ayaṃ vuccati sukh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dukkhadhātu: yaṃ kāyikaṃ asātaṃ kāyikaṃ dukkhakhaṃ kāyasamphassajaṃ asātaṃ dukkhaṃ vedayitaṃ kāyasamphassajā asātā dukkhā vedanā, ayaṃ vuccati dukkh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katamā somanassadhātu: yaṃ cetasikaṃ sātaṃ cetasikaṃ sukhaṃ ceto samphassajaṃ sātaṃ sukhaṃ vedayitaṃ ceto samphassajā sātā sukhā vedanā, ayaṃ vuccati somanassadhā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ā domanassadhātu: yaṃ cetasikaṃ asātaṃ cetasikaṃ dukkhaṃ ceto samphassajaṃ asātaṃ dukakhaṃ vedayitaṃ cetosamphassajā asātā dukkhā vedanā, ayaṃ vuccati comanassadhā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katamā upekkhā dhātu: yaṃ cetasikaṃ neva sātaṃ nāsātaṃ ceto samphassajaṃ adukkhamasukhaṃ vedayitaṃ ceto samphassajā adukkhamasukhā vedanā, ayaṃ vuccati upekkhādhā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pPr>
      <w:r>
        <w:rPr>
          <w:rFonts w:cs="URW Palladio ITU" w:ascii="URW Palladio ITU" w:hAnsi="URW Palladio ITU"/>
        </w:rPr>
        <w:t xml:space="preserve">Tattha katamā avijjā dhātu: yaṃ aññāṇaṃ adassanaṃ anahisamayo ananubodho asambodho appaṭivedho asaṅgāhanā apariyogāhanā asamapekkhanā apaccavekkhanā apaccakkhakammaṃ dummejjhaṃ bālyaṃ asampajaññaṃ moho pamoho sammoho avijjā avijjegho avijjāyogo avijjānusayo avijjāpariyuṭṭhānaṃ [PTS Page 086] [\q  86/]      avijjālaṅgi moho akusalamūlaṃ, ayaṃ vuccati avijjā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cha dhātu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3. Aparāpi chadhātuyo: kāmadhātu, vyāpādadhātu, vihaṃsā dhātu, nekkhammadhātu, avyāpādadhātu, avihaṃsā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kāmadhātu: kāmapaṭisaṃyutto takko citakko saṃkappo appanā vyappanā cetaso abhiniropanā micchāsaṃkappo, ayaṃ vuccati kāmadhātu, heṭṭhato avicinirayaṃ pariyantaṃ katvā uparito paranimmitavasavatti deve anto karitvā yaṃ etasmiṃ antare etthāvacarā ettha pariyāpannā khandhātuāyatanā rūpā vedanā saññā saṅkhārā viññāṇaṃ, ayaṃ vuccati kām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vyāpāda dhātu: vyāpādapaṭisaṃyutto takko vitakko -pemicchāsaṃkappo, ayaṃ vuccati vyāpādadhātu. Dasasu vā āghātavatthusu cittassa āghāto paṭighāto paṭighaṃ paṭivirodho kopo pakopo sampakopo doso padoso sampadeso cittassa vyāpatti manopadoso kodho kujjhanā kujjhitattaṃ doso dussanā dussitattaṃ vyāpatti vyāpajjanā vyāpajjitattaṃ virodho paṭivirodho caṇḍikkaṃ asuropo anattamanatā cittassa ayaṃ vuccati vyāpād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katamā vihiṃsā dhātu: vihiṃsā paṭisaṃyutto takko vitakko -pemicchāsaṃkappo, ayaṃ vuccati vihiṃsādhātu. Idhekacco pāṇitā vā leḍḍunā vā daṇḍena vā satthena vā rajjuyā vā aññataraññatarona vā satte viheṭheti, yā evarūpā heṭhanā viheṭhanā hiṃsanā vihiṃsanā rosanā virosanā parūpaghato, ayaṃ vuccati vihiṃsādhā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nekkhammadhāku: nekkhammapaṭisaṃyutto takko vitakko -pesammāsaṃkappo, ayaṃ vuccati nekkhammadhātu. Sabbepi kusalā dhammā nekkhamm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avyāpādadhātu: avyāpādapaṭisaṃyutto takko vitakko -pesammāsaṃkappo, ayaṃ vuccati avyāpādadhātu. Yā sattesu metti mettāyanā mettāyitattaṃ mettā ceto vimutti, ayaṃ vuccati avyāpād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pPr>
      <w:r>
        <w:rPr>
          <w:rFonts w:cs="URW Palladio ITU" w:ascii="URW Palladio ITU" w:hAnsi="URW Palladio ITU"/>
        </w:rPr>
        <w:t xml:space="preserve">Tattha katamā avihiṃsādhātu: avihiṃsāpaṭisaṃyutto takko vitakko saṃkappo appanā [PTS Page 087] [\q  87/]      vyāppanā cetaso abhiniropanā sammāsaṃkappo. Ayaṃ vuccati avihiṃsādhātu. Yā sattesu karuṇā karuṇāyanā karuṇāyitattaṃ karuṇācetovivutti, ayaṃ vuccati avihiṃsādhātu. Imā cha dhātu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imāni tiṇi chakkāni, tadekajjhaṃ abhisaññuhitvā abhisaṃkhipitvā aṭṭhārasa dhātuyo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tannabhāj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4. Aṭṭhārasa dhātuyo: cakkhudhātu, rūpādhātu, cakkhuviññāṇadhātu, sotadhātu, saddādhātu, sotaviññāṇadhātu, ghānadhātu, gandhādhātu, kāyadhātu, phoṭṭhabbadhātu, kāyaviññāṇadhātu, manodhātu, dhammadhātu, manoviññāṇ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cakkhudhātu: yaṃ cakkhuṃ catunnaṃ mahābhūtānaṃ upādāya pasādo -pesuñño gāmo peso. Ayaṃ vuccati cakkhu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rūpadhātu: yaṃ rūpaṃ catunnaṃ mahābhūtānaṃ upādāya vaṇṇanibhā -perūpadhātupesā, ayaṃ vuccati rūp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katamā cakkhuviññāṇadhātu: paṭicca rūpe ca uppajjati cittaṃ mano mānasaṃ hadayaṃ paṇḍaraṃ mano manāyatanaṃ manindriyaṃ viññāṇaṃ viññāṇakkhandho tajjā cakkhuviññāṇadhātu. Ayaṃ vuccati cakkhuviññāṇadhā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sotadhātu: yaṃ sotaṃ catunnaṃ mahābhūtānaṃ upādāya pasādo -pesuñño gāmo peso. Ayaṃ vuccati sot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saddadhātu: yo saddo catunnaṃ mahābhūtānaṃ upādāya anidassano sappaṭigho -pe- saddadhātupeso. Ayaṃ vuccati sadd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sotaviññāṇadhātu: sotañca paṭicca sadde ca uppajjati cittaṃ mano mānasaṃ hadayaṃ paṇḍaraṃ mano manāyatanaṃ manindriyaṃ viññāṇaṃ viññāṇakkhandho tajjā sotaviññāṇadhātu. Ayaṃ vuccati sotaviññāṇ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ghānadhātu: [PTS Page 088] [\q  88/]      ghānaṃ catunnaṃ mahābhūtānaṃ upādāya pasādo -pesuñño gāmo peso, ayaṃ vuccati ghān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gandhadhātu: yo gandhe catunnaṃ mahābhūtānaṃ upādāya anidassano-pesappaṭigho -pe- gandhadhātu "pesā. Ayaṃ vuccati gandh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katamā ghānaviññāṇadhātu: ghānañca paṭicca gandho ca uppajjati cittaṃ mano mānasaṃ hadayaṃ paṇḍaraṃ mano manāyatanaṃ manindriyaṃ viññāṇaṃ viññāṇakkhandho tajjā ghānaviññāṇadhātu, ayaṃ vuccati ghānaviññāṇadhā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pPr>
      <w:r>
        <w:rPr>
          <w:rFonts w:cs="URW Palladio ITU" w:ascii="URW Palladio ITU" w:hAnsi="URW Palladio ITU"/>
        </w:rPr>
        <w:t xml:space="preserve">Tattha katamā jivhādhātu: yā jivhā catunnaṃ mahābhūtānaṃ upādāya pasādo -pesuñño gāmo peso. Ayaṃ vuccati jivhā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rasadhātu: yo raso catunnaṃ mahābhūtānaṃ upādāya anidassano -pesappaṭigho -pe- rasādhātu pesā. Ayaṃ vuccati ras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ā jivhāviññāṇadhātu: jivhañca paṭicca raso ca uppajjati cittaṃ - manomānasaṃ hadayaṃ paṇḍaraṃ mano manāyatanaṃ manindriyaṃ viññāṇaṃ viññāṇakkhandho tajjā jivhāviññāṇadhātu, ayaṃ vuccati jivhāviññāṇadhā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kāyadhātu: yo kāyo catunnaṃ mahābhūtānaṃ upādāya pasādo -pesuññe gāmo peso. Ayaṃ vuccati kāy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phoṭṭhabbadhātu: paṭhavidhātu -pe- pheṭṭhabbadhātu pesā. Ayaṃ vuccati pheṭṭhabb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katamā kāyaviññāṇadhātu: kāyañca paṭicca pheṭṭhabbe ca uppajjati cittaṃ - mano mānasaṃ hadayaṃ paṇḍaraṃ mano manāyatanaṃ manindriyaṃ viññāṇaṃ viññāṇakkhandho tajjā kāyaviññāṇadhātu, ayaṃ vuccati kāyaviññāṇadhā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manodhātu: cakkhuviññaṇadhātuyā uppajitvā niruddhasamanantarā uppajjati cittaṃ mano mānasaṃ hadayaṃ paṇḍaraṃ mano manāyatanaṃ manindriyaṃ viññāṇaṃ viññāṇakkhandho tajjā manodhātu, sotaviññāṇadhātuyā -pe- ghānaviññāṇadhātuya -pejivhāviññāṇadhātuyā -pe- kāyaviññāṇadhātuyā uppajitvā niruddhasamanantarā uppajjati cittaṃ mano mānasaṃ hadayaṃ paṇḍaraṃ manomanāyatanaṃ manindriyaṃ viññāṇaṃ viññāṇaṃ viññāṇakkhandho tajjā manodhātu, sabbadhammesu vā pana paṭhamasamannāhāro uppajjati cittaṃ māno mānasaṃ hadayaṃ paṇḍaraṃ mano manāyatanaṃ manindriya viññāṇaṃ viññāṇakkhandho tajja manodhātu, [PTS Page 089] [\q  89/]      ayaṃ vuccati mano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dhammadhātu: vedanākkhandho, saññākhkhandho, saṅkhārakkhandho, yaṃ ca rūpaṃ anidassanaṃ appaṭighaṃ dhammāyatanapariyāpannaṃ asaṅkhatā ca 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vedanākkhandho: ekavidhena vedanākkhandho, phassasam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vidhena vedanākkhandho: atthi sahetuko, atthi ahetu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vidhena vedanākkhandho: atthi kusalo, atthi akusalo atthi avyakato -pe evaṃ dasavidhena vedanākkhandho -pe- evaṃ bahuvidhena vedanākkhandho, ayaṃ vuccati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ññākkhandho: ekavidhena saññākkhandho, phassasampay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vidheṇana saññākkhandho: atthi sahetuko, atthi ahetu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idhena saññākkhandho: atthi kusalo, atthi akusalo atthi avyakato -pe evaṃ dasavidhena saññākkhandho -pe- evaṃ bahuvidhena saññākkhandho, ayaṃ vuccati s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t xml:space="preserve">Tattha katamo saṅkhārakkhandho: ekavidhena saṅkhārakkhandho, cittasam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vidheṇana saṅkhārakkhandho: atthi hetu, atthi n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idhena saṅkhārakkhandho: atthi kusalo, atthi akusalo atthi avyakato -pe evaṃ dasavidhena saṅkhārakkhandho -pe- evaṃ bahuvidhena saṅkhārakkhandho, ayaṃ vuccati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rūpaṃ anidassanaṃ appaṭighaṃ dhammāyatanapariyāpannaṃ: itthindriyaṃ -pekabaliṃkāro āhāro. Idaṃ vuccati rūpaṃ anidassanaṃ appaṭighaṃ dhammāyatanariyāpan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asaṅkhatā dhātu: rāgakkhayo dosakkhayo mohakkhayo ayaṃ vuccati asaṅkhatā dhātu. Ayaṃ vuccati dhamm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manoviññāṇadhātu: cakkhuviññaṇadhātuyā uppajitvā niruddhasamanantarā uppajjati manodhātu, manodhātuyā"pi uppajjitvā [PTS Page 090] [\q  90/]      niruddhasamanantarā uppajjati cittaṃ mano mānasaṃ hadayaṃ paṇḍaraṃ mano manāyatanaṃ manindriyaṃ viññāṇaṃ viññāṇakkhandho tajjā manodhātu, sotaviññāṇadhātuyā -peghānaviññāṇadhātuya -pejivhāviññāṇadhātuyā -pekāyaviññāṇadhātuyā uppajitvā niruddhasamanantarā uppajjati manodhātu, manodhātuyā"pi uppajjitvā niruddha samanantarā uppajjati cittaṃ mano mānasaṃ -pe - tajjā manoviññāṇadhātu, manañca paṭicca dhamme ca uppajjati cittaṃ māno mānasaṃ hadayaṃ paṇḍaraṃ mano manāyatanaṃ manindriya viññāṇaṃ viññāṇakkhandho tajja manoviññāṇadhātu, ayaṃ vuccati manoviññāṇ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dhammabhājan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5. Aṭṭhārasa dhātuyo: cakkhudhātu, rūpādhātu, cakkhuviññāṇadhātu, sotadhātu, saddādhātu, sotaviññāṇadhātu, ghānadhātu, gandhādhātu, ghānaviññāṇadhātu, jivhādhātu, rasadhātu, jivhāviññāṇadhātu, kāyadhātu, phoṭṭhabbadhātu, kāyaviññāṇadhātu, manodhātu, dhammadhātu, manoviññāṇ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6. Aṭṭhārasannaṃ dhātunaṃ kati kusalā kati akusalā kati avyākatā -pe- kati saraṇā taki a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avyākatā, dve dhātuyo siyā kusalā, siyā akusalā, siy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pPr>
      <w:r>
        <w:rPr>
          <w:rFonts w:cs="URW Palladio ITU" w:ascii="URW Palladio ITU" w:hAnsi="URW Palladio ITU"/>
        </w:rPr>
        <w:t xml:space="preserve">Dasa dhātuyo na vattabbā sukhāya vedanāya sampayuttāti"pi dukkhāya vedanāya sampayuttāti"pi adukkhamasukhāya vedanāya sampayuttāti"pi pañcadhātuyo adukkhamasukhāyavedanāya sampayuttā kāyaviññāṇadhātu siyā sukhāya vedanāya sampayuttā, siyā dukkhāya vedanāya sampayuttā. Manoviññāṇadhātu siyā sukhāya vedanāya sampayuttā, siyā dukkhāya vedanāya sampayuttā, siyā adukkhamasukhāya vedanāya sampayuttā, dhammadhātu siyā sukhāya vedanāya sampayuttā, siyā dukkhāya vedanāya sampayuttā, siyā adukkhamasukhāya vedanāya sampayutta siyā na vattabbā sukhāya vedanāya sampayuttāti"pi dukkhāya vedanāya sampayuttāpi"pi adukkhamasukhāya vedanāya sampayuttā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dhātuyo nevavipākanavipākadhammadhammā, [PTS Page 091] [\q  91/]      pañca dhātuyo vipāka, manodhātu siyāvipākā siyā nevavipākanavipākadhammadhammā. Dve dhātuyo siyā vipāka siyā nevavipākanavipākadhammadhammā. Dve dhātuyo siyā vipākā, siyā vipākadhammadhammā, siyā nevavipāka navipākadhamma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dhātuyo upādinnupādāniyā, saddādhātu anupādinnupādāniyā, pañca dhātuyosiyā upādinnupādāniyā, siyā anupādinnupādāniyā, dve dhatuyo siyā upādinnupādāniyā, siyā anupādinnupādāniyā, siyā anupādinnaanupādān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asaṅkiliṭṭha saṅkilesikā, dve dhātuyo siyā saṃkiliṭṭha saṃkilesikā, siyā asaṃkiliṭṭhasaṃkilesikā, siyā asaṃkiliṭṭha asaṃkiles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ṇṇarasa dhātuyo avitakkaavicārā. Manodhātu savitakkasavicārā. Manoviññāṇadhātu siyā savitakkasavicārā, siyā avitakkavicāramattā, siyā avitakka avicārā. Dhammadhātu siyā savitakkasamicārā, siyā avitakka vicāramattā, siyā avitakkaavicārā, siyā na vattabbā, savitakkasavicārāti"pi avitakkavicāramattāti"pi avitakkaavicārā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dhātuyo na vattabbā pītisahagatāti"pi sukhasahagatāti"pi upekkhā sahagatāti"pi. Pañcadhātuyo upekkhāsahagatā. Kāyaviññāṇadhātu na pītisahagatā, siyā sukhasahagatā, na upekkhāsahagatā, siyā na vattabbā sukhasahagatā"ti. Dve dhātuyo siyā pītisahagatā, siyā sukhasahagatā, siyā upekkhāsahagatā, siyā na vattabbā pītisahagatāti"pi sukhahagatāti"pi upekkhāsahagat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dhātuyo neva dassanena na bhāvanāya pahātabbā. Dve dhātuyo siyā dassanena pahātabbā, siyā bhāvanāya pahātabbā siyā neva dassanena 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dhātuyo neva dassanena na bhāvanāya pahātabbāhetukā. Dve dhātuyo siyā dassanena pahātabbāhetukā, siyā bhāvanāya pahātabbāhetukā, siyā neva dassanena na bhāvanāya pahātabbā 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dhātuyo neva ācayagāmi nāpacayagāmino. Dve dhātuyo siyā ācayagāmino, siyā apacayagāmino, siyā neva ācayagāmi nāpacayagām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neva sekhā nāsekhā. Dve dhātuyo siyā sekhā, siyā asekhā, siyā neva sekhā nāse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t xml:space="preserve">Soḷasa dhātuyo parittā. Dve dhātuyo siyā parittā, siyā mahaggatā, siyā appamāṇā. [PTS Page 092] [\q  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dhātuyo anārammaṇā. Cha dhātuyo parittārammaṇā. Dve dhātuyo siyā parittārammaṇā, siyā mahaggatārammaṇā. Siyā appamāṇārammaṇā. Siyā na vattabbā parittārammaṇāti"pi mahaggatārammaṇāti"pi appamāṇārammaṇā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majjhimā. Dve dhātuyo siyā hīnā, siyā majjhimā, siyā paṇī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aniyatā. Dve dhātuyo siyā micchattiniyatā. Siyā sammattaniyatā, siyā aniy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dhātuyo anārammaṇā. Cha dhātuyo na vattabbā maggārammaṇāti"pi maggahetukāti"pi maggādhipatinoti"pi. Dve dhātuyo siyā maggārammaṇā, siyā maggahetukā, siyā maggādhipatino. Siyā na vattabbā maggārammaṇāti"pi maggahetukāti"pi maggādhipatino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dhātuyo siyā uppannā, siyā uppādino, siyā na vattabbā anuppannāti. Saddadhātu siyā uppannā, siyā anuppannā na vattbabā uppādinīti. Cha dhātuyo siyā uppannā, siyā anuppannā"siyā uppādino. Dhammadhātu siyā uppannā, siyā anuppanannā, siyā uppādinī, siyā na vattabbā uppannāti"pi anuppannāti pi uppādinī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rasa dhātuyo siyā atītā, siyā anāgatā siyā paccuppannā. Dhammadhātu siyā atīti, siyā anāgatā. Siyā paccuppannā, siyā na vattabbā atītātipi anāgatātipi paccuppannā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dhātuyo anārammaṇā. Cha dhātuyo paccuppannārammaṇā. Dve dhātuyo siyā atītārammaṇā, siyā anāgatārammaṇā, siyā paccuppannārammaṇā, siyā na vattabbā atītārammaṇātipi anāgatārammanātipi, paccuppannārammaṇ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jjhattā, siyā bahiddhā, siyā ajjhattabahid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dhātuyo anārammaṇā. Cha dhātuyo siyā ajjhattārammaṇā, siya bahiddhā rammaṇā, siyā ajjhattabahiddhārammaṇā. Dve dhātuyo siyā ajjhattārammaṇā, siyā bahiddhārammaṇā, siyā ajjhattabahiddhārammaṇā, siyā na vattabbā ajjhattārammaṇāti"pi bahiddhārammaṇāti"pi ajjhattabahiddhārammaṇ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dhātu sanidassanasappaṭighā. Na ca dhātuyo anīdassana sappaṭighā. Aṭṭha dhātuyo anidassanaappaṭig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7. Sattarasa dhātuyo na hetu. Dhammadhātu siyā hetu, siyā n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ahetukā. Dve dhātuyo siyā sahetukā, siyā 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hetuvippayuttā. [PTS Page 093] [\q  93/]      dve dhātuyo siyā hetusampayuttā, siyā hetu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68] [\x 168/]      soḷasa dhātuyo na vattabbā hetu ceva sahetukātipi, sahetukā ceva na ca hetūtipi. Manoviññāṇadhātu na vattabbā hetu ceva sahetukāti, siyā sahetukā ce va na ca hetu, siyā na vattabbā sahetukā ceva na ta hetūti. Dhammadhātu siyā hetu ceva sahetukā ca, siyā sahetukā ceva na ca hetu, siyā na vattabbā hetu ceva sahetukātipi, sahetukā ceva na ca hetūtipi. </w:t>
      </w:r>
    </w:p>
    <w:p>
      <w:pPr>
        <w:pStyle w:val="PlainText"/>
        <w:rPr/>
      </w:pPr>
      <w:r>
        <w:rPr>
          <w:rFonts w:cs="URW Palladio ITU" w:ascii="URW Palladio ITU" w:hAnsi="URW Palladio ITU"/>
        </w:rPr>
        <w:t xml:space="preserve">Soḷasa dhātuyo na vattabbā hetu ceva hetusampayuttātipi, hetusampayuttā ceva na ca hetūtipi. Manoviññāṇadhātu na vattabbā hetu ceva sampayuttā ti, siyā hetusampayuttā ce va na ca hetu, siyā na vattabbā hetusampayuttā ceva na ta hetūti. Dhammadhātu siyā hetu ceva hetusampayuttā ca, siyā sahetukā ceva na ca hetu, siyā na vattabbā hetu ceva hetusampayuttātipi hetu sampuyattā ceva na ca hetū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na hetu ahetukā. Manoviññāṇadhātu siyā na sahetukā siyā na hetu. Ahetukā. Dhammadhātu siyā na hetu sahetukā, siyā na hetu ahetukā siyā na vattabbā na hetu sahetukātipi na hetu ahetukā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8. Sattarasa dhātuyo sappaccayā. Dhammadhātu siyā sappaccayā, siyā ap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rasa dhātuyo saṅkhatā. Dhammadhātu siyā saṅkhatā, siyā asaṅ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dhātu sanidassanā. Sattarasa dhātuyo anid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 dhātuyo sappaṭighā. Aṭṭha dhātuyo 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 dhātuyo rūpā. Sattadhātuyo arūpā. Dhammadhātu siyā rūpā siyā arū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lokiyā. Dve dhātuyo siyā lokiyā, siyā lok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ci viññeyyā, kenaci na 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9. Sattarasa dhātuyo no āsavā. Dhammadhātu siyā āsavā, siyā no 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sāsavā dve dhātuyo siyā sāsavā. Siyā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āsavavippayuttā. Dve dhātuyo siyā āsava sampayuttā, siyā āsava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na vattabbā āsavā ceva sāsavāti, sāsavā [PTS Page 094] [\q  94/]      ce va no ca āsavā. Manoviññāṇadhātu na vattabbā āsavo ceva sāsavāti, siyā sāsavā ce va no ca āvo siyā na vattabbā sāsavā ceva no ca āsavoti. Dhammadhātu siyā āsavo ceva sāsavo ceva no ca āsavo, siyā na vattabbā āsavo ceva sāsavā tipi, sāsavā no ca āsavo"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pPr>
      <w:r>
        <w:rPr>
          <w:rFonts w:cs="URW Palladio ITU" w:ascii="URW Palladio ITU" w:hAnsi="URW Palladio ITU"/>
        </w:rPr>
        <w:t xml:space="preserve">Soḷasa dhātuyo na vattabbā āsavā ceva āsavasampayuttātipi, āsavasampayuttā no ca āsavotipi. Manoviññāṇadhātu na vattabbā āsavo ceva āsavasmpayuttā ti, siyā asavasampayuttā ceva no ca āsavo, siyā na vattabbā āsavasmpayuttā no ca āsāvo ti. Dhammadhātu siyā āsavo ceva āsavasampayuttā ca, siyā āsasampayuttā ceva no ca āsavo, siyā na vattabbā āsavo ceva āsavasampayuttātipi āsavasampuyattā ceva no ca āsavo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āsavavippayuttasāsavā. Dve dhātuyo siyā āsavavippayuttasāsavā, siyā āsavavippayuttaanāsavā. Siyā na vattabbā āsavavippayu ttasāsavātipi āsavavippayuttaanāsav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 Sattarasa dhātuyo no saññojanaṃ. Dhammadhātu siyā saññojanaṃ, siyā no saññ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saññojaniyā. Dve dhātuyo siyā saññojaniyā, siyā asaññon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saññojanavippayuttā dve dhātuyo siyā saññojanasampayuttā, siyā saññojana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na vattabbā saññojanā ceva saññojaniyā ti, saññojaniyā ceva no ca saññojanā. Manoviññaṇadhātu na vattabbā saññojanaṃ ce va saññojaniyā ti, siyā sasuññājaniyā ce va no ca saññojanaṃ, siyā na vattabbā, saññojaniyā ce va no ca saññejananti, dhammadhātu siyā saññojanaṃ ce va saññojaniyā ca, siyā saññojaniyā ce va no ca saññojanaṃ, siyā na vattabbā saññojanaṃ ceva saññojaniyātipi saññoniyā ce va no ca saññoja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na vattabbā saññojanā ceva saññojana sampayuttātipi, saññojanasampayuttā ceva no ca saññojanātipi. Manoviññāṇadhātu na vattabbā saññojanaṃ ceva saññojanasampayuttāti, siyā saññojana sampayuttā ceva no ca saññojanaṃ, siyā na vattabbā saññojanasampayuttā ceva no ca saññojananti. Dhammadhātu siyā saññojanaṃ ceva saññojanasampayuttā ca, siyā saññojanaṃ ceva saññojanasampayuttāpi, saññojanasampayuttā ceva no ca saññojana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saññojanavippayuttasaññojaniyā. [PTS Page 095] [\q  95/]      dve dhātuyo siyā saññojanavippayuttasaññojaniyā siyā saññojanavippayuttaasaññojaniyā. Siyā na vattabbā saññojanavippayuttasaññojaniyā"tipi, saññojanavippayuttaaasaññojaniyā 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1. Sattarasa dhātuyo - no ganthā. Dhammadhātu siyā gantho, siyā no gan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dhātu ganthanīyā. Dve dhātuyo siyā ganthaniyā, siyā aganth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ganthavippayuttā. Dve dhātuyo siyā ganthasampayuttā, siyā ganth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pPr>
      <w:r>
        <w:rPr>
          <w:rFonts w:cs="URW Palladio ITU" w:ascii="URW Palladio ITU" w:hAnsi="URW Palladio ITU"/>
        </w:rPr>
        <w:t xml:space="preserve">Soḷasa dhātuyo na vattabbā ganthā ceva ganthanīyāti, ganthanīyā ceva no ca ganthā. Manoviññāṇadhātu na vattabbā na vattabbā gantho ceva ganthaniyāti, siyā ganthanīyā ceva no ca gantho, siyā na vattabbā ganthaniyā ceva no ca ganthoti. Dhammadhātu siyā gantho ceva ganthanīyā ca, siyā ganthanīyā ceva no ca gantho, siyā na vattabbā, gantho ceva ganthanīyātipi. Ganthanīyā ceva no ca gantho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vattabbā ganthā, ceva ganthasampayuttāpi, ganthasampayuttā ceva no ca ganthāti"pi. Manoviññāṇadhātu na vattabbā gantho ceva ganthasampayuttāti, siyā ganthasampayuttā ceva no ca gantho, siyā na vattabbā ganthasampayuttā ceva no ca gatthiti. Dhammadhātu siyā gantho ceva ganthasampayuttā ca, siyā ganthasampayuttā ceva no ca gantho, siyā na vattabbā gantho ceva ganthasampayuttāti"pi ganthasampayuttā ceva no ca gantho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ganthavippayuttaganthaniyā. Dve dhātuyo siyā ganthavippayuttaganthanīyā, siyā ganthavippayuttaaganthanīyā, siyā na vattabbā gavthavippayuttaganthaniyātipi, ganthavippayuttaaganthanīy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 - 274. Sattarasadhātuyo no oghā -pe- no yogā -pe- no nīvaraṇā dhammadhātu siyā nivaraṇaṃ, siyā no 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dhātuyo nīvaraṇiyā dve dhātuyo siyā nīvaraṇiyā siyā anīvaraṇ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atuyo nīvaraṇavippayuttā. Dve dhātuyo siyā nīvaraṇā sampayuttā, siyānīvaraṇa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na vattabbā nīvaraṇā ceva nīvaraṇiyāti, nīvaraṇiyā ceva no ca nīvaraṇā. Manoviññāṇadhātu na vattabbā nīvaraṇañceva nivaraṇiyāti, siyā nīvaraṇiyā ceva no ca nīvaraṇaṃ, siyā na vattabbā nīvaraṇiyā ceva no ca nīvaraṇanti. Dhammadhātu siyā nīvaraṇaṃ ceva nīvaraṇiyā ca, siyā nivaraṇiyā ceva no ca nīvaraṇaṃ, siyā na vattabbā nīvaraṇañce va nīvaraṇiyātipi, nīvaraṇiyā ceva no ca nīvaraṇ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na vattabbā nīvaraṇā ceva nīvaraṇasampayuttātipi, nīvaraṇasampayuttā ceva no ca nīvaraṇātipi. Manoviññāṇadhātu na vattbbā nīvaraṇañceva nīvaraṇasampayuttāti, siyā nīvaraṇa sampayuttā ceva no ca nīvaraṇaṃ. Siyā na vattabbā nīvaraṇa sampayuttā ceva no ca nīvaraṇanti. Dhammadhātu siyā nīvaraṇañcava nivaraṇasampayuttā ca, nivaraṇasampayuttā ceva no ca nīvaraṇaṃ, siyā na vattabbā nīvaraṇañceva nīvaraṇasampayuttātipi, nīvaraṇa sampayuttā ceva no ca nīvaraṇa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nīvaraṇavippayuttanīvaraṇiyā. Dve dhātuyo siyā nīvaraṇavippayuttanīvaraṇiyā. Siyā nīvaraṇavippayuttaanīvaraṇiyā. Siyā na vattabbā nīvaraṇavippayuttanīvaraṇiyātipi nīvaraṇavippayuttaanīvaraṇiy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t xml:space="preserve">275. Sattarasa dhātuyo no parāmāsā. Dhammadhātu siyā parāmāsā, siyā noparāmā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parāmaṭṭhā. Dve dhātuyo siyā parāmaṭṭhā, siyā aparāmaṭṭ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ḷasa dhātuyo parāmāsavippayuttā. Manoviññāṇadhātu siyā parāmāsasampayuttā, siyā parāmāsavippayuttā. Dhammadhātu siyā parāmāsasampayuttā. Siyā parāmāsavippayuttā, siyā na vattabbā parāmāsasampayuttātipi paramāsavippayuttatip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na vattabbā parāmāsā ceva parāmaṭṭhāti, parāmaṭṭhā ceva no ca parāmāsā. Manoviññāṇadhātu na vattabbā parāmāso ceva parāmaṭṭhāti, siyā parāmaṭṭhā ceva no ca parāmāso, siyā na vattabbā parāmaṭṭhā ceva no ca parāmāsoti. Dhammadhātu siyā parāmāso ceva parāmaṭṭhā ca, siyā parāmaṭṭhā ceva no ca parāmāso, siyā na vattabbā parāmāso ceva parāmaṭṭhātipi parāmaṭṭhā ceva no ca parāmāso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parāmāsavippayuttaparāmaṭṭhā. Dve dhātuyo siyā parāmāsavippayuttaparāmaṭṭhā, siyā parāmāsavippayuttaaparāmaṭṭhā, siyā na vattabbā parāmāsavippayuttaparāmaṭṭhātipi parāmāsavippayutta aparāmaṭṭhātipi. </w:t>
      </w:r>
    </w:p>
    <w:p>
      <w:pPr>
        <w:pStyle w:val="PlainText"/>
        <w:rPr>
          <w:rFonts w:ascii="URW Palladio ITU" w:hAnsi="URW Palladio ITU" w:cs="URW Palladio ITU"/>
        </w:rPr>
      </w:pPr>
      <w:r>
        <w:rPr>
          <w:rFonts w:cs="URW Palladio ITU" w:ascii="URW Palladio ITU" w:hAnsi="URW Palladio ITU"/>
        </w:rPr>
        <w:t xml:space="preserve">276. Dasa dhātuyo anārammaṇā. Satta dhātuyo sārammaṇā dhammadhātu siyā sārammaṇā, siyā an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 dhātuyo cittā. Ekādāsa dhātuyo no ci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rasa dhātuyo acetasikā dhammadhātu siyā cetasikā, siyā aceta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 dhātuyo cittavippayuttā. Dhammadhātu siyā cittasampayuttā, siyā cittavippayuttā. Satta dhātuyo na vattabbā cittena sampayuttā ti"pi cittena vippayuttā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dhātuyo cittavisaṃsaṭṭhā. Dhammadhātu siyā cittasaṃsaṭṭhā siyā cittavisaṃsaṭṭhā. Satta dhātuyo na vattabbā cittena saṃsaṭṭhāti"pi cittena visaṃsaṭṭh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ādasa dhātuyo no cittasamuṭṭhānā. Cha dhātuyo siyā cittasamuṭṭhānā, siyā no cittasamuṭṭhānā. [PTS Page 096] [\q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rasa dhātuyo no cittasahabhuno dhammadhātu siyā cittasahabhu, siyā no cittasahab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rasa dhātuyo no cittānuparivattino. Dhammadhātu siyā cittānuparivatti, siyāno cittānupariv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rasa dhātuyo no cittasaṃsaṭṭhasamuṭṭhānā dhammadhātu siyā cittasaṃsaṭṭhasamuṭṭhānā, siyā no cittasaṃsaṭṭhasamuṭṭ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rasa dhātuyo no cittasaṃṭṭhasamuṭṭānasahabhuno. Dhammadhātu siyā cittasaṃsaṭṭhasamuṭṭhānasahabhu, siyā no cittasaṃsaṭṭhasamuṭṭhānasahab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pPr>
      <w:r>
        <w:rPr>
          <w:rFonts w:cs="URW Palladio ITU" w:ascii="URW Palladio ITU" w:hAnsi="URW Palladio ITU"/>
        </w:rPr>
        <w:t xml:space="preserve">Sattarasa dhātuyo no cittasaṃsaṭṭasamuṭṭhānānuparivattino. Dhammadhātu siyā cittasaṃsaṭṭhasamuṭṭānānuparivatti, siyā no citta saṃsaṭṭhasamuṭṭhānānupariv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ādasa dhātuyo ajjhattakā. Cha dhātuyo bāhi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 dhātuyo upādā. Aṭṭhadhātuyo no upādā. Dhammadhātu siyā upādā, siyā no upā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dhātuyo upādinnā saddadhātu anupādinnā sattadhātuyo siyā upādi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7. Sattarasa dhātuyo no upādānā. Dhammadhātu siyā upādānaṃ, siyā no u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upādānīyā. Dve dhātuyo siyā upādānīyā, siyā anupādān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upādānavippayuttā. Dve dhātuyo siyā upādānasampayuttā, siyā upādān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na vatabbā upādāna ceva upādāniyāti, upādāniyā ceva no ca upādānā. Manoviññāṇadhātu na vattabbā upādānañce upādāniyāti, siyā upādāniyā ceva no upādānaṃ, siyā na vattabbā upādāniyo ceva no upādānanti. Dhammadhātu siyā upādānañce upādāniyā ca, siyā upādāniyā ceva no ca upādāyā ca, siyā upādāniyā ceva no ca upādānaṃ, siyā na vattbbā upādānañceva upādāniyātipi upādāniyā ceva no ca upādāna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na vattabbā upādānā ceva upādānasampayuttāti"pi upādānasampayuttā ceva no ca upādānati"pi manoviññāṇadhātu na vattabbā upādānañce upādānasampayuttāti, siyā upādānapampayuttā ceva no upādānaṃ, siyā na vattabbā upādānasampayuttā ceva no upādānanti. Dhammadhātu siyā upādānañce upādānasampayuttā ca, siyā upādānasampayuttā ceva no ca upādānaṃ, siyā na vattbbā upādānañceva upādānasampayuttāti"pi upādānasampayuttā ceva no ca upādān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8. Sattarasadhātuyo no kilesā dhammadhātu siyā kilesā siyā no kilesā </w:t>
      </w:r>
    </w:p>
    <w:p>
      <w:pPr>
        <w:pStyle w:val="PlainText"/>
        <w:rPr/>
      </w:pPr>
      <w:r>
        <w:rPr>
          <w:rFonts w:cs="URW Palladio ITU" w:ascii="URW Palladio ITU" w:hAnsi="URW Palladio ITU"/>
        </w:rPr>
        <w:t xml:space="preserve">Soḷasa dhātuyo saṃkilesikā. Dve dhātuyo siyā saṃkilesikā, siyā asaṃ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asaṃkiliṭṭhā dve dhātuyo siyā saṃkiliṭṭhā, siyā asaṃkiliṭṭhā. </w:t>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t xml:space="preserve">Soḷasa dhātuyo kilesavippayuttā. Dve dhātuyo siyā kilesa sampayuttā, siyā kilesa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na vattabbā kilesā ceva saṃkilesikāti, saṃkilesikā ceva no ca kilesā. Manoviññāṇadhātu na vattabbā kileso ceva saṃkilesikāti, siyā saṃkilesikā ceva no ca kileso, siyā na vattabbā saṃkilesikā ceva no ca kilesoti. Dhammadhātu siyā kileso ceva saṃkilesikā ca, siyā saṃkilesikā ceva no ca kileso, siyā na vattabbā kileso ceva saṃkilesikātipi saṃkilesikā ceva no ca kileso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na vattabbā kilesā ceva saṃkiliṭṭhātipi saṃkiliṭṭhā ceva no cakilesātipi. Manoviññāṇadhātu na vattabbā kileso ceva saṃkiliṭṭhāti, siyā saṃkiliṭṭhā ceva no ca kileso, siyā na vattabbā saṃkiliṭṭā ceva no ca kilesotipi. Dhammadhātu siyā kileso, siyā na vattabbā kileso ceva saṃkiliṭhātipisaṃkiliṭṭhā ceva no ca kileso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na vattabbā kilesā ceva kilesasampayuttāpi kilesasampayuttā ceva no ca kilesātipi. Manoviññāṇadhātu [PTS Page 097] [\q  97/]      na vattabbā kileso ceva kilesasampayuttāti kilesasampayuttā ceva no ca kileso, siyā na vattabbā kilesasampayuttā ceva no ca kilesoti. Dhammadhātu siyā kileso ceva kilesasampayuttā ca siyā kilesasampayuttā ceva no ca kileso, siyā na vattabbā kileso ceva kilesasampayuttātipi kilesasampayuttā ceva no ca kileso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kilesavippayuttasaṃkilesikā, dve dhātuyo siyā kilesavippayuttasaṃkilesikā, siyā kilesavippayuttaasaṃkilesikā, siyā na vattabbā kilesavippayuttasaṃkilesikātipi kilesavippayuttaasaṃkilesik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9. Soḷasa dhātuyo na dassanena pahātabbā dve dhātuyo siyā dassanena pahātabbā, siyā na dassanena pah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na bhāvanāya pahātabbā. Dve dhātuyo siyā bhāvanāya pahātabbā, siyā 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na dassanena pahātabbahetukā. Dve dhātuyo piyā dassanena pahātabbahetukā, siyā na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na bhāvanāya pahātabbahetukā. Dve dhātuyo siyā bhāvanāya pahātabbahetukā, siyā na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ṇarasa dhātuyo avitakkā. Manodhātu savitakkā. Dve dhātuyo siyā savitakkā siyā avitak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pPr>
      <w:r>
        <w:rPr>
          <w:rFonts w:cs="URW Palladio ITU" w:ascii="URW Palladio ITU" w:hAnsi="URW Palladio ITU"/>
        </w:rPr>
        <w:t xml:space="preserve">Paṇṇarasa dhātuyo avicārā. Manodhātu savicārā. Dve dhātuyo siyā savicārāsiyā 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appītikā dvedhātuyo siyā sappītikā siyā appī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na pītisahagatā. Dve dhātuyo siyā pītisahagatā siyā na pītisaha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ṇṇarasa dhātuyo na sukhasahagatā. Tisso dhātuyo siyā sukhasahagatā, siyā na sukha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 dhātuyo na upekkhāsahagatā. Pañca dhātuyoupekkhāsahagatā. Dve dhātuyo siyā upekkhāsahagatā, siyā na upkho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kāmāvacarā. Dve dhātuyo siyā kāmāvacarā, siyā na kāmāvaca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na rūpavacāro dve dhātuyo siyā rūpāvacaro. Siyā na 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na arūpavacāro dve dhātuyo siyā arūpāvacaro. Siyā na a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pariyāpannā dve dhātuyo siyā pariyāpannā, siyā na apariyāpan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 dhātuyo aniyyātikā dve dhātuyo siyā niyyānikā siyā na aniyyān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aniyatā dve dhātuyo siyā niyatā siyā 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sauttarā. Dve dhātuyo siyā sauttarā. Siyā anuttarā. [PTS page 0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araṇā. Dve dhātuyo siyā saraṇā. Siyā 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hapucchakaṃ. </w:t>
      </w:r>
    </w:p>
    <w:p>
      <w:pPr>
        <w:pStyle w:val="PlainText"/>
        <w:rPr/>
      </w:pPr>
      <w:r>
        <w:rPr>
          <w:rFonts w:cs="URW Palladio ITU" w:ascii="URW Palladio ITU" w:hAnsi="URW Palladio ITU"/>
        </w:rPr>
        <w:t>Dhātuvibhaṅgo niṭṭhito</w:t>
      </w:r>
    </w:p>
    <w:p>
      <w:pPr>
        <w:pStyle w:val="PlainText"/>
        <w:rPr>
          <w:rFonts w:ascii="URW Palladio ITU" w:hAnsi="URW Palladio ITU" w:cs="URW Palladio ITU"/>
        </w:rPr>
      </w:pPr>
      <w:r>
        <w:rPr>
          <w:rFonts w:cs="URW Palladio ITU" w:ascii="URW Palladio ITU" w:hAnsi="URW Palladio ITU"/>
        </w:rPr>
        <w:t xml:space="preserve">[PTS Page 099] [\q  99/]      </w:t>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t>4. Saccavibhaṅ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0. Cattāri ariyasaccāni: dukkhaṃ ariyasaccaṃ, dukkhasamudayo ariyasaccaṃ, dukkhanirodho ariyasaccaṃ, dukkhanirodhagāmini paṭipadā ariya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1. Tattha katamaṃ dukkhaṃ ariyasaccaṃ: jātipi dukkhā, jarāpi dukkhā, maraṇampi dukkhaṃ, sokaparidevadukkhadomanassapupāyāsāpi dukkhā, appiyehi sampayogo dukkho, piyehi vippayogo dukkho, yampicchaṃ na labhati tampi dukkhaṃ, saṅkhittena pañcupādānakkhandhā du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jāti: yā tesaṃ tesaṃ sattānaṃ tamhi tamhi sattanikāye jāti sañjāti okkanti abhinibbatti khandhānaṃ pātubhāvo āyatanānaṃ paṭilābho, ayaṃ vuccati 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jarā: yā tesaṃ tesaṃ sattānaṃ tamhi tamhi sattanikāye jarā jiraṇatā khaṇḍiccaṃ pāliccaṃ valittacatā āyuno saṃhāni indriyānaṃ paripāko, ayaṃ vuccati ja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maraṇaṃ: yā tesaṃ tesaṃ sattānaṃ tamhi tamhi sattanikāye cuti vacanatā bhedo antaradhānaṃ maccu maraṇaṃ kālakiriyā khandhānaṃ bhedo kalebarassa nikkhepo jīvitindriyassa upacchedo, idaṃ vuccati m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soko: ñātivyasanena vā phuṭṭhassa bhogavyasanena vā phuṭṭhassa rogavyāsanena vā phuṭṭhassa silavyāsanena vā [PTS Page 100] [\q 100/]      phuṭṭhassa diṭṭhivyāsanena vā phuṭṭhassaaññataraññatarena vyasanena samannāgatassa aññataraññatarena dukkhadhammena phuṭṭhassa soko socanā socitattaṃ anto soko anto parisoko cetaso parijjhāyanā domanassaṃ sokasallaṃ, ayaṃ vuccati so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paridevo: ñātivyasanena vā phuṭṭhassa bhogavyasanena vā phuṭṭhassa rogavyāsanena vā phuṭṭhassa silavyāsanena vā phuṭṭhassa diṭṭhivyāsanena vā phuṭṭhassaaññataraññatarena vyasanena samannāgatassa aññataraññatarena dukkhadhammena phuṭṭhassa adovā paridevitattaṃ vacā pālāpo vippalāpo lālappo lālappanā lālappitattaṃ, ayaṃ vuccati paride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dukkhaṃ: yaṃ kāyikaṃ asātaṃ kāyikaṃ dukkhaṃ kāya samphassajaṃ asātaṃ dukkhaṃ vedayitaṃ, kāyasamphassajā asātā dukkhā vedanā, idaṃ vuccati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pPr>
      <w:r>
        <w:rPr>
          <w:rFonts w:cs="URW Palladio ITU" w:ascii="URW Palladio ITU" w:hAnsi="URW Palladio ITU"/>
        </w:rPr>
        <w:t xml:space="preserve">Tattha katamaṃ domanassaṃ: yaṃ cetasikaṃ asātaṃ cetasikaṃ dukkhaṃ cetosamphassajaṃ asātaṃ dukkhaṃ vedayitaṃ, cetosamphassajā asātā dukkhā vedanā, idaṃ vuccati d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upāyāso: ñātivyasanena vā phuṭṭhassa bhogavyasanena vā phuṭṭhassa rogavyāsanena vā phuṭṭhassa silavyāsanena vā phuṭṭhassa diṭṭhivyāsanena vā phuṭṭhassa aññataraññatarena vyasanena samannāgatassa aññataraññatarena dukkhadhammena phuṭṭhassa āyaso upāyāso āyāsitattaṃ, ayaṃ vuccati upāy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ppiyehi sampayogo dukkho: idha yassa te honti aniṭṭhā akantā amanāpā rūpā saddā gandhā rasā phoṭṭhabbā, ye vā panassa te honti anatthakāmā abhitakāmā aphāsukakāmā ayogakkhemakāmā, yā tehi saṅgati samāgamo samodhānaṃ missibhāvo, ayaṃ vuccati appiyehi sampayogo du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piyehi vippayogo dukkho: idha yassa te honti iṭṭhā kantā manāpā rūpā saddā gandhā rasā phoṭṭhabbā, ye vā panassa te honti anatthakāmā abhitakāmā aphāsukakāmā ayogakkhemakāmā, mātā vā pitā vā bhātā vā bhagini vā bhagini vā mittāmaccā vā ñātisālohitā vā, yā tehi asaṅgati asamāgamo asamodhānaṃ amissibhāvo, ayaṃ vuccati piyehi vippayogo dukkho. [PTS Page 101] [\q 10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yaṃpicchaṃ na labhati tampi dukkhaṃ: jātidhammānaṃ sattānaṃ evaṃ icchā uppajjati: aho vata mayaṃ na jātidhammā assāma, na ca vata no jāti āgaccheyyāti, na kho panetaṃ icchāya pattabbaṃ, idampi yampicchaṃ na labhati tampi dukkhaṃ, jarādhammānaṃ sattānaṃ -pevyādhidhammānaṃ sattānaṃ -pemaraṇadhammāṇaṃ sattānaṃ -pesokaparidevadukkhadomanassupāyāsadhammānaṃ sattānaṃ evaṃ icchā uppajjati: aho vata mayaṃ na sokaparidevadukkhadomanassupāyāsa dhammā assāma, na ca vata no sokaparidevadukkhadomanassupāyāsā āgaccheyyunti, na kho panetaṃ icchāya pattabbaṃ. Idampi yampicchaṃ na labhati tampi du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e saṃkhittena pañcupādānakkhandhā dukkhā. Seyyathīdaṃ: rūpupādānakkhandho, vedanupādānakkhandho, saññupādānakkhandho, saṅkhārūpādānakkhandho, viññāṇupādānakkhandho, ime vuccanti saṃkhittena pañcupādānakkhandhā du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uṃ vuccati dukkhaṃ ariy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pPr>
      <w:r>
        <w:rPr>
          <w:rFonts w:cs="URW Palladio ITU" w:ascii="URW Palladio ITU" w:hAnsi="URW Palladio ITU"/>
        </w:rPr>
        <w:t xml:space="preserve">282. Tattha katamaṃ dukkhasamudayo ariyasaccaṃ: taṇhā ponobhavikā nandirāgasahagatā tatra tatrābhinandinī, seyyathīdaṃ: kāmataṇhā, bhavataṇhā, vibhavataṇ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 kho panesā taṇhā kattha uppajjamānā uppajjati, kattha nivisamānā nivisati. Yaṃ loke piyarūpaṃ sātarūpaṃ etthesā taṇhā uppajjamānā uppajjati, ettha nivisamānā ni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loke piyarūpaṃ sātarūpaṃ: cakkhuṃ loke piyarūpaṃ sātarūpaṃ, etthe taṇhā uppajjamānā uppajjati, ettha nivisamānā nivisati. Sotaṃ loke -pe- ghānaṃ loke -pejihhā loke -pe- kāyo loke -pe- mano loke -pe- piyarūpaṃ sātarūpaṃ, ettha"sā taṇhā uppajjamānā uppajjati, ettha nivisamānā ni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ā1- loke piyarūpaṃ sātarūpaṃ, etthe"sā taṇhā uppajjamānā uppajjati, ettha nivisamānā nivisati. Saddā loke -pe- gandhā loke -perasā loke -pe- phoṭṭhabbā leke -pe- dhammā [PTS Page 102] [\q 102/]      loke piyarūpaṃ sātarūpaṃ, etthe"sā taṇhā uppajjamānā uppajjati, ettha nivisamānā niv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viññāṇaṃ loke piyarūpaṃ sātarūpaṃ, etthe"sā taṇhā uppajjamānā uppajjati, ettha nivisamānā nivisati. Sotaviññāṇaṃ loke -pe- ghānaviññāṇaṃ loke -pe- jivhāviññāṇaṃ loke -pe- kāyaviññāṇaṃ loke -pemanoviññāṇaṃ loke piyarūpaṃ sātarūpaṃ, etthe"sā taṇhā uppajjamānā uppajjati, ettha nivisamānā niv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samphasso loke piyarūpaṃ sātarūpaṃ, etthe"sā taṇhā uppajjamānā uppajjati, ettha nivisamānā nivisati. Sotasamphasso loke -pe- ghānasamphasse loke -pejivhāsampasso loke -pe- kāyasampasso loke -pemanosampasso loke piyarūpaṃ sātarūpaṃ, etthe"sā taṇhā uppajjamānā uppajjati, ettha nivisamānā ni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samphasso vedanā loke piyarūpaṃ sātarūpaṃ, etthe"sā taṇhā uppajjamānā uppajjati, ettha nivisamānā nivisati. Sotasamphasso vedanā loke -pe- ghānasamphasse vedanā loke -pe- jivhāsampasso vedanā loke -pekāyasampasso vedanā loke -pe- manosampasso vedanā loke piyarūpaṃ sātarūpaṃ, etthe"sā taṇhā uppajjamānā uppajjati, ettha nivisamānā ni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ññā loke piyarūpaṃ sātarūpaṃ, etthe"sā taṇhā uppajjamānā uppajjati, ettha nivisamānā nivisati. Saddasaññā loke -pe- ghandhasaññā loke -perasasaññā loke -pephoṭṭabbasaññā loke -pe- dhammasaññā loke piyarūpaṃ sātarūpaṃ, etthe"sā taṇhā uppajjamānā uppajjati, ettha nivisamānā niv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 kattha 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pPr>
      <w:r>
        <w:rPr>
          <w:rFonts w:cs="URW Palladio ITU" w:ascii="URW Palladio ITU" w:hAnsi="URW Palladio ITU"/>
        </w:rPr>
        <w:t xml:space="preserve">Rūpasañcetanaṃ loke piyarūpaṃ sātarūpaṃ, etthe"sā taṇhā uppajjamānā uppajjati, ettha nivisamānā nivisati. Saddasañcetanā loke -pe- gandhasañcetanā loke -pe- rasasañcetanā loke -pe- phoṭṭhabbasañcetanā loke -pedhammasañcetanā loke piyarūpaṃ sātarūpaṃ, etthesā taṇhā uppajjamānā uppajjati, ettha nivisamānā ni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taṇhā loke piyarūpaṃ sātarūpaṃ, etthesā taṇhā uppajjamānā uppajjati, ettha nivisamānā nivisati. Saddataṇhā loke -pe- gandhataṇhā loke -perasataṇhā loke -pephoṭṭhabbataṇhā loke -pe- dhammataṇhā loke piyarūpaṃ sātarūpaṃ, etthesā taṇhā uppajjamānā uppajjati, ettha nivisamānā ni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vitakko loke piyarūpaṃ sātarūpaṃ, etthe"sā taṇhā uppajjamānā uppajjati, ettha nivisamānā nivisati. Saddacitakko loke -pe- gandhavitakko loke -pe- rasavitakko loke -pe- phoṭṭhabbavitakko loke -pedhammavitakko loke piyarūpaṃ sātarūpaṃ, etthesā taṇhā uppajjamānā uppajjati, ettha nivisamānā nivisati. [PTS Page 103] [\q 10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vicāro loke piyarūpaṃ sātarūpaṃ, etthesā taṇhā uppajjamānā uppajjati, ettha nivisamānā nivisati. Saddavicāro loke piyarūpaṃ, sātarūpaṃ etthesā taṇhā uppajamāna uppajjati, ettha nivisamānānivisati. Gandhevicāro loke piyarūpaṃ sātarūpaṃ, etthesā taṇhā uppajjamānā uppajjati, ettha nivisamānā nivisati. Rasavicāro loke piyarūpaṃ, sātarūpaṃ etthesā taṇhā uppajamāna uppajjati, ettha nivisamānānivisati. Phoṭṭhabbavicāro loke piyarūpaṃ sātarūpaṃ, etthesā taṇhā uppajjamānā uppajjati, ettha nivisamānā nivisati. Dhammavicāro loke piyarūpaṃ sātarūpaṃ, etthesā taṇhā uppajjamānā uppajjati, ettha nivisamānā niv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uccati dukkhasamudayo ariya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3. Tattha katamaṃ dukkhanirodho ariyasaccaṃ: yo tassāyeva taṇhāya asesavirāganirodho cāgo paṭinissaggo mutti anāl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kho panesā taṇhā kattha pahiyamānā pahiyati, kattha nirujjhamānā nirujjhati, yaṃ loke piyarūpaṃ sātarūpaṃ, etthesā taṇhā pahiyamānā pahiyati. Ettha nirujjhamānā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loke piyarūpaṃ sātarūpaṃ: cakkhuṃ loke piyarūpaṃ sātarūpaṃ, etthesātaṇhā pahīyamānā pahīyati. Ettha nirujjhamānā nirujjhati. Sotaṃ loke -pe- ghānaṃ loke -pe- jivhā loke kāyo loke -pemano loke piyarūpaṃ sātarūpaṃ etthesā taṇhā pahīyamānā pahīyati, ettha nirujjhamānā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pPr>
      <w:r>
        <w:rPr>
          <w:rFonts w:cs="URW Palladio ITU" w:ascii="URW Palladio ITU" w:hAnsi="URW Palladio ITU"/>
        </w:rPr>
        <w:t xml:space="preserve">Rūpā loke piyarūpaṃ sātarūpaṃ etthesā taṇhā pahīyamānā pahīyati, ettha nirujjhamānā nirujjhati. Saddaṃ loke -pegandhaṃ loke -pe- rasā loke phoṭṭhabbā loke -pedhammā loke piyarūpaṃ sātarūpaṃ etthesā taṇhā pahīyamānā pahīyati, ettha nirujjhamānā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viññāṇa loke piyarūpaṃ sātarūpaṃ, ettha sā haṇhā pahīyamānā pahīyati. Ettha nirujjhamānā nirujjhati. Sotaviññāṇaṃ ghānaviññāṇaṃ loke -pejivhāviññāṇaṃ loke kāyaviññāṇaṃ loke -pe- manoviññāṇaṃ loke piyarūpaṃ sātarūpaṃ etthesā taṇhā pahīyamānā pahīyati, ettha nirujjhamānā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samphasso loke piyarūpaṃ sātarūpaṃ etthesā taṇhā pahīyamānā pahīyati, ettha nirujjhamānā nirujjhati. Sotasamphasso loke -pe-ghānasamphasso loke -pejivhāsamphasso loke kāyasampaphasso loke-pemanosamphasso loke piyarūpaṃ sātarūpaṃ etthesā taṇhā pahīyamānā pahīyati, ettha nirujjhamānā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samphasso vedanā loke piyarūpaṃ sātarūpaṃ etthesā taṇhā pahīyamānā pahīyati, ettha nirujjhamānā nirujjhati. Sotasamphasso vedanā loke -peghānasamphasso vedanā loke -pejivhāsamphasso vedanā loke kāyasampaphasso vedanā loke-pe- manosamphasso vedanā [PTS Page 104] [\q 104/]      loke piyarūpaṃ sātarūpaṃ etthesā taṇhā pahīyamānā pahīyati, ettha nirujjhamānā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saññā loke -pe- saddāsaññā loke -pe- gandhasaññā loke -perasa saññā loke -pe- phoṭṭhabbasaññā loke -pe- dhammasaññā loke piyarūpaṃ sātarūpaṃ etthesā taṇhā pahīyamānā pahīyati, ettha nirujjhamānā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saññāñcetanā loke -pe- saddāsaññāññecatanā loke -pegandhasaññāñcetanā loke -pe- rasasañcetanā loke -pephoṭṭhabbasañcetanā loke -pe- dhammasañcetanā loke piyarūpaṃ sātarūpaṃ etthesā taṇhā pahīyamānā pahīyati, ettha nirujjhamānā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taṇhā loke -pe- saddataṇhā loke -pe- gandhataṇhā loke -perasataṇhā loke -pe- phoṭṭhabbataṇhā loke -pedhammataṇhā loke piyarūpaṃ sātarūpaṃ etthesā taṇhā pahīyamānā pahīyati, ettha nirujjhamānā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vitakko loke -pe- saddavitakko loke -pegandhavitakko loke -pe- rasa vitakko loke -pephoṭṭhabbavitakko loke -pe-dhammavitakko loke piyarūpaṃ sātarūpaṃ etthesā taṇhā pahīyamānā pahīyati, ettha nirujjhamānā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vicāroloke -pe- saddavicāro loke -pegandhavicāro loke-perasa vicāro loke -pephoṭṭhabbavicāro loke-pe- dhammavicāro loke piyarūpaṃ sātarūpaṃ etthesā taṇhā pahīyamānā pahīyati, ettha nirujjhamānā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uccati dukkhānirodho ariy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pPr>
      <w:r>
        <w:rPr>
          <w:rFonts w:cs="URW Palladio ITU" w:ascii="URW Palladio ITU" w:hAnsi="URW Palladio ITU"/>
        </w:rPr>
        <w:t xml:space="preserve">284. Tattha katamaṃ dukkhanirodhagāminipaṭipadā ariyasaccaṃ: ayameva ariyo aṭṭhaṅgiko maggo. Seyyathīdaṃ: d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sammādiṭṭhi: dukkhe ñāṇaṃ dukkhasamudaye ñāṇaṃ dukkhanirodhe ñāṇaṃ dukkhanirodhagāminiyā paṭipadāya ñāṇaṃ, ayaṃ vuccati sammādiṭṭ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sammāsaṅkappo: nekkhammasaṅkappo avyāpādasaṅkappo avihiṃsāsaṃkappo, ayaṃ vuccati sammāsaṅkappo. [PTS Page 105] [\q 10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sammāvācā: musāvādā veramaṇī pisunāvācā veramaṇī pharusāvācā veramaṇī samphappalāpā veramaṇī, ayaṃ vuccati sammāvāc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mākammatto: pāṇātipātā veramaṇī adinnādānā veramaṇī kāmesu micchācārā veramaṇī, ayaṃ vuccati sammā kamman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sammā ājivo: idha ariyasāvako micchā ājivaṃ pahāya sammā ājivena jivikaṃ kappeti, ayaṃ vuccati sammā āji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sammā vāyāmo: idha bhikkhu anuppannānaṃ pāpakānaṃ akusalānaṃ dhammānaṃ anuppādāya chandaṃ janeti, vāyamati viriyaṃ ārabhati cittaṃ paggaṇhāti padahati, uppannānaṃ pāpakānaṃ akusalānaṃ dhammānaṃ pahānāya chandaṃ janeti vāyamati viriyaṃ ārabhati cittaṃ paggaṇhāti padahati, anuppannānaṃ kusalānaṃ dhammānaṃ uppādāya chandaṃ janeti, vāyamati viriyaṃ ārabhati, cittaṃ paggaṇhāti padahati, uppannaṃ kusalānaṃ dhammānaṃ ṭhitiyā asammosāya bhiyyobhāvāya vepullāya bhāvanāya pāripuriyā chandaṃ janeti, vāyamati, viriyaṃ ārabhati, cittaṃ paggaṇhāti padahati, ayaṃ vuccati sammā vāyā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sammā sati: idha bhikkhu kāye kāyānupassi viharati ātāpī sampajāno satimā vineyya loke abhijjhā domanassaṃ, vedanāsu -pe- citte -pedhammesu dhammānupassi viharati ātāpī sampajāno satimā vineyya loke abhijjhā domanassaṃ, ayaṃ vuccati sammā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sammāsamādhi: idha bhikkhu vivicce"va kāmehi vicicca akulehi dhammehi savitakkaṃ savicāraṃ vivekajaṃ pītisukhaṃ paṭhamaṃ jhānaṃ upasampajja viharati, vitakkavicārānaṃ vupasamā ajjhattaṃ sampasādanaṃ cetaso ekodibhāvaṃ avitakkaṃ avicāraṃ sāmādhijaṃ pitisukhaṃ dutiyaṃ jhānaṃ upasampajja viharati, pitiyā ca vihāragā upekkhako ca viharati sato"ca sampajāno sukhañca kāyena paṭisaṃvedati yaṃ taṃ ariyā ācikkhanti upekkhako ca satimā sukhavihāriti taṃ tatiyaṃ jhānaṃ upasampajja viharati, sukhassa ca pahānā dukkhassa ca pahānā pubbe"va somanassadomanassānaṃ atthaṅgamā, adukkhamasukhaṃ upekkhāsati pārisuddhiṃ catutthaṃ jhānaṃ upasampajja viharati, ayaṃ vuccati sammāsamādhi. [PTS Page 106] [\q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uccati dukkhanirodhagāminī paṭipadā ariyasaccaṃ. </w:t>
      </w:r>
    </w:p>
    <w:p>
      <w:pPr>
        <w:pStyle w:val="PlainText"/>
        <w:rPr>
          <w:rFonts w:ascii="URW Palladio ITU" w:hAnsi="URW Palladio ITU" w:cs="URW Palladio ITU"/>
        </w:rPr>
      </w:pPr>
      <w:r>
        <w:rPr>
          <w:rFonts w:cs="URW Palladio ITU" w:ascii="URW Palladio ITU" w:hAnsi="URW Palladio ITU"/>
        </w:rPr>
        <w:t xml:space="preserve">Suttantabhāj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thagamā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t xml:space="preserve">285. Cattāri saccāti: dukkhaṃ, dukkhasamudayo, dukkhanirodho, dukkhanirodhagāminī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dukkhasamudayo: taṇhā, ayaṃ vuccati dukkhasamud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dukkhaṃ: avasesā ca kilesā, avasesā ca akusalā dhammā, tiṇi ca kusalamūlāni sāsavāni, avasesā ca sāsavā kusalā dhammā, sāsavā ca kusalākusalānaṃ dhammānaṃ vipākā, ye ca dhammā kiriyā neva kusalā nākusalā ca kamamvipākā, sabbañca rūpaṃ, idaṃ vuccati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dukkhanirodho: taṇhāya pahānaṃ, ayaṃ vuccati dukkaniro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dukkhanirodhagāminī paṭipadā: idha bhikkhu yasmiṃ samaye lokuttaraṃ jhānaṃ bhāveti niyyānikaṃ apacayagāmiṃ diṭṭhigatānaṃ pahānāya paṭhamāya bhumiyā pattiyā vicicce"va kāmehi -pe paṭhamaṃ jhanaṃ upasampajja viharati dukkhāpaṭipadaṃ dandhābhiññaṃ, tasmiṃ samaye aṭṭhaṅgiko maggo heti: sammādiṭṭhi -pesammā 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sammā diṭṭhi: yā paññā pajānanā -pe- amoho dhammavicayo  sammādiṭṭhi dhammavicayasambojjhaṅgo maggaṅgaṃ maggapariyāpannaṃ. Ayaṃ vuccati sammādiṭṭ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sammāsaṅkappo: yo takko vitakko -pesammāsaṅkappo maggaṅgaṃ maggapariyāpannaṃ, ayaṃ vuccati sammā saṅ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sammācācā: yā catūhi vaciduccaritehi ārati virati paṭivirati veramaṇī akiriyā akaraṇaṃ anajjhāpatti velāanatikkamo setughāto sammāvācā maggaṅgaṃ maggaṃpariyāpananaṃ, ayaṃ vuccati sammavāc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sammākammanto: yā tīhi kāyaduccaritehi ārati virati paṭivirati veramaṇī akiriyā akaraṇaṃ anajjhāpatti velā anatikkamo setughāto [PTS Page 107] [\q 107/]      sammākammanto maggaṅgaṃ maggapariyāpannaṃ, ayaṃ vuccati smākamm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mā ājivo: yā micchāājivā ārati virati paṭivirati veramaṇī akiriyā akaraṇaṃ anajjhāpatti velāanatikkamo setughāto sammāājīvo maggaṅgaṃ maggapariyāpannaṃ, ayaṃ vuccati smākamman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sammāvāyāmo: yo cetasiko viriyārambho -pe sammāvāyāmo viriyasambojjhaṅgo maggaṅgaṃ maggapariyāpannaṃ, ayaṃ vuccati sammāvāyā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sammāsati: yā sati anussati -pe- sammāsati satisambojjhaṅgo maggaṅgaṃ maggapariyāpannaṃ, ayaṃ vuccati sammā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sammāsamādhi: yā cittassa ṭhiti saṇṭhiti -pesammāsamādhi, samādhisambojjhaṅgo maggaṅgaṃ maggapariyāpannaṃ, ayaṃ vuccati sammāsamādhi, ayaṃ vuccati dukkhanirodhagāminī paṭipādā, avasesā dhammā dukkhanirodhagāminiyā paṭipad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pPr>
      <w:r>
        <w:rPr>
          <w:rFonts w:cs="URW Palladio ITU" w:ascii="URW Palladio ITU" w:hAnsi="URW Palladio ITU"/>
        </w:rPr>
        <w:t xml:space="preserve">286. Tattha katamo dukkhasamudayo: taṇhā ca avasesā ca kilesā ayaṃ vuccati dukkhasamud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dukkhaṃ: avasesā ca akusalā dhammā, tīṇi ca kusalamūlāni sāsavāni, avasesā ca sāsavā kusalā dhammā, sāsavā ca kusalākusalānaṃ dhammānaṃ vipākā, ye ca dhammā kiriyā neva kusalā nākusalā na ca kammavipākā, sabbaṃ ca rūpaṃ, idaṃ vuccati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dukkhanirodho: taṇhāya avasesānañca kilesāṃ pāhānaṃ, ayaṃ vuccati dukkhaniro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dukkhanirodhagāminī paṭipadā: idha bhikkhu yasmiṃ samaye lokuttaraṃ jhānaṃ bhāveti niyyānikaṃ apacayagāmiṃ diṭṭhigatānaṃ pahānāya paṭhamāya bhumiyā pattiyā vicicce"va kāmehi -pe paṭhamaṃ jhanaṃ upasampajja viharati dukkhāpaṭipadaṃ dandhābhiññaṃ, tasmiṃ samaye aṭṭhaṅgiko maggo heti: sammādiṭṭhi -pesammā samādhi, ayaṃ vuccati dukkhanirodhagāminī paṭipadā, [PTS Page 108] [\q 108/]      avasesā dhammā dukkhanirodhagāminiyā paṭipad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7. Tattha katamo dukkhāsamudayo: taṇhā ca, avasesā ca kilesā, avasesā caakusalā dhammā, ayaṃ vuccati dukkha samu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dukkhaṃ: tiṇi ca kusalamūlāni sāsavāni, avasesā ca sāsavā kusalā dhammā, sāsavā ca kusalākusalānaṃ dhammānaṃ vipākā, ye ca dhammā kiriyā ne"ca kusalā nākusalā na ca kammavipākā, sabbañca rūpaṃ, idaṃ vuccati du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dukkhanirodho: taṇhāya ca, avasesānañca kilesānaṃ, avasesānañcaakusalānaṃ dhammānaṃ pahānaṃ, ayaṃ vuccati dukkhaniro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dukkhanirodhagāminī paṭipadā: idha bhikkhu yasmiṃ samaye lokuttaraṃ jhānaṃ bhāveti niyyānikaṃ apacayagāmiṃ diṭṭhigatānaṃ pahānāya paṭhamāya bhumiyā pattiyā vicicce"va kāmehi -pe paṭhamaṃ jhanaṃ upasampajja viharati dukkhāpaṭipadaṃ dandhābhiññaṃ, tasmiṃ samaye aṭṭhaṅgiko maggo heti: sammādiṭṭhi -pesammā samādhi, ayaṃ cuccati dukkhanirodhagāminī paṭipadā, avasesā dhammā dukkhanirodhagāminiyā paṭipadāya sam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8. Tattha katamo dukkhasamudayo: taṇhā ca, avasesā ca kilesā avasesā ca akusalā dhammā, tiṇi ca kusalamūlāni sāsavāni, ayaṃ vuccati dukkhasamud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dukkhaṃ: avasesā ca sāsavā kusalā dhammā sāsavā ca kusalākusalānaṃ dhammānaṃ vipākā, ye ca dhammā kiriyā ne"va kusalā nākusalā na ca kammavipākā, sabbañca rūpaṃ, idaṃ vuccati dukkhaṃ. [PTS Page 109] [\q 10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dukkhanirodho: taṇhāya ca, avasesānañca kilesānaṃ, avasesānañca kilesāsanaṃ, avasesānañca akusalānaṃ dhammānaṃ, tiṇṇañca kusalamulānaṃ sāsavānaṃ pahānaṃ, ayaṃ vuccati dukkhaniro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pPr>
      <w:r>
        <w:rPr>
          <w:rFonts w:cs="URW Palladio ITU" w:ascii="URW Palladio ITU" w:hAnsi="URW Palladio ITU"/>
        </w:rPr>
        <w:t xml:space="preserve">Tattha katamā dukkhanirodhagāminī paṭipadā: idha bhikkhu yasmiṃ samaye lokuttaraṃ jhānaṃ bhāveti niyyānikaṃ apacayagāmiṃ diṭṭhigatānaṃ pahānāya paṭhamāya bhumiyā pattiyā vicicce"va kāmehi -pe paṭhamaṃ jhanaṃ upasampajja viharati dukkhāpaṭipadaṃ dandhābhiññaṃ, tasmiṃ samaye aṭṭhaṅgiko maggo heti: sammādiṭṭhi -pesammā samādhi, ayaṃ vuccati dukkhanirodhagāminī paṭipadā, avasesā dhammā dukkhanirodhagāminiyā paṭipad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9. Tattha katamo dukkhāsamudayo: taṇhā ca. Avasesā ca kilesā avasesā ca akusalā dhammā, tiṇi ca kusalamūlāni sāsavāni, avasesā ca sāsavā kusalā dhammā ayaṃ vuccati dukkhasamud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dukkhaṃ: sāsavā kusalākusalānaṃ dhammānaṃ vipākā, ye ca dhammā kiriyā ne"va kusalā nākusalā na kammavipākā, sababañca rūpaṃ, idaṃ vuccati du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dukkhanirodho: taṇhāya ca avasesānañca kilesānaṃ, avasesānañca akusalānaṃ dhammānaṃ, tiṇṇañca kusalāmulānaṃ sāsavānaṃ, avasesānañca sāsavānaṃ kusalānaṃ dhammānaṃ pahānaṃ, ayaṃ vuccati dukkhaniro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dukkhanirodhagāminī paṭipadā: idha bhikkhu yasmiṃ samaye lokuttaraṃ jhānaṃ bhāveti niyyānikaṃ apacayagāmiṃ diṭṭhigatānaṃ pahānāya paṭhamāya bhumiyā pattiyā vicicce"va kāmehi -pe paṭhamaṃ jhanaṃ upasampajja viharati dukkhāpaṭipadaṃ dandhābhiññaṃ, tasmiṃ samaye aṭṭhaṅgiko maggo heti: sammādiṭṭhi -pesammā samādhi ayaṃ vuccati dukkhanirodhagāminī paṭipadā avasesā dhammā dukkanirodhagāminiyā paṭipadāya sampayuttā.[PTS Page 110] [\q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0. Cattāri saccāni: dukkhaṃ, dukkhasamudayo, dukkhanirodho, dukkhanirodhagāminī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dukkhasamudayo: taṇhā, ayaṃ vuccati dukkaṣamud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dukkhaṃ: avasesā ca kilesā, avasesā ca akusalā dhammā, tiṇi ca kusalamūlāni sāsavāti, avasesā ca sāsava kusalā dhammā, sāsavā ca kusalākusalānaṃ dhammānaṃ vipākā, ye ca dhammā kiriyā neva kusalā nākusalā na ca kammavipākā, sabbañca rūpaṃ, idaṃ vuccati du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dukkhanirodho: taṇhāya pahānaṃ ayaṃ vuccati dukkhaniro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ā dukkhanirodhagāminī paṭipadā: idha bhikkhu yasmiṃ samaye lokuttaraṃ jhānaṃ bhāveti niyyānikaṃ apacayagāmiṃ diṭṭhigatānaṃ pahānāya paṭhamāya bhumiyā pattiyā vicicce"va kāmehi -pe paṭhamaṃ jhanaṃ upasampajja viharati dukkhāpaṭipadaṃ dandhābhiññaṃ, tasmiṃ samaye pañcaṅgiko maggo heti: sammādiṭṭhi sammā saṅkappo, vāyāmo, sammā sati, sammā samād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sammādiṭṭhi: yā paññā pajānanā -pe- amoho dhammavicayo sammādiṭiṭhi dhammavicayasambojjhaṅgo maggaṅgaṃ magga pariyāpannaṃ, ayaṃ vuccati sammādiṭṭhi. </w:t>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t xml:space="preserve">Tattha katamo sammāsaṅkappo: yo takko -pesammāsaṅkappo maggaṅgaṃ maggapariyāpannaṃ, ayaṃ vuccati sammāsaṅkapp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sammāvāyāmo: yo cetasiko viriyārambho -pe sammāvāyāmo viriyasambojjhaṅgo maggaṅgaṃ maggapariyāpannaṃ, ayaṃ vuccati sammāvāyā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sammāsati: yā sati anussati anussati -pe- sammāsati satisambojjhaṅgo maggaṅgaṃ maggapariyāpannaṃ - ayaṃ vuccati sammā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sammāsamādhi: yā cittassa ṭhiti -pe- smamāsati samādhisambojjhaṅgo maggaṅgaṃ maggapariyāpannaṃ. Ayaṃ vuccati sammāsamādhi. Ayaṃ vuccati dukkhanirodhagāminī paṭipadā avasesā dhammā dukkhanirodhagāminiyā paṭipadāya sampayuttā. [PTS Page 111] [\q 111/]      </w:t>
      </w:r>
    </w:p>
    <w:p>
      <w:pPr>
        <w:pStyle w:val="PlainText"/>
        <w:rPr/>
      </w:pPr>
      <w:r>
        <w:rPr>
          <w:rFonts w:cs="URW Palladio ITU" w:ascii="URW Palladio ITU" w:hAnsi="URW Palladio ITU"/>
        </w:rPr>
        <w:t xml:space="preserve">291. Tattha katamo dukkhāsamudayo: taṇhā ca. Avasesā ca kilesā avasesā ca akusalā dhammā, tiṇi ca kusalamūlāni sāsavāni, avasesā ca sāsavā kusalā dhammā ayaṃ vuccati dukkhasamud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dukkhaṃ: sāsavā kusalākusalānaṃ dhammānaṃ vipākā, ye ca dhammā kiriyā neva kusalā nākusalā na kammavipākā, sababañca rūpaṃ, idaṃ vuccati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dukkhanirodho: taṇhāya ca avasesānañca kilesānaṃ, avasesānañca akusalānaṃ dhammānaṃ, tiṇṇañca kusalāmulānaṃ sāsavānaṃ, avasesānañca sāsavānaṃ kusalānaṃ dhammānaṃ pahānaṃ, ayaṃ vuccati dukkhaniro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dukkhanirodhagāminī paṭipadā: idha bhikkhu yasmiṃ samaye lokuttaraṃ jhānaṃ bhāveti niyyānikaṃ apacayagāmiṃ diṭṭhigatānaṃ pahānāya paṭhamāya bhumiyā pattiyā vicicce"va kāmehi -pe paṭhamaṃ jhanaṃ upasampajja viharati dukkhāpaṭipadaṃ dandhābhiññaṃ, tasmiṃ samaye aṭṭhaṅgiko maggo heti: sammādiṭṭhi sammā saṅkappo sammācāyāmo sammāsati sammāsamādhi. Ayaṃ vuccati dukkhanirodhagāminī paṭipadā avasesā dhammā dukkanirodhagāminiyā paṭipadāya sam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2. Cattāri saccāni: dukkhaṃ, dukkhasamudayo, dukkhanirodho, dukkhanirodhagāminī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dukkhasamudayo: taṇhā, ayaṃ vuccati dukkaṣamud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dukkhaṃ: avasesā ca kilesā, avasesā ca akusalā dhammā, tiṇi ca kusalamūlāni sāsavāti, avasesā ca sāsava kusalā dhammā, sāsavā ca kusalākusalānaṃ dhammānaṃ vipākā, ye ca dhammā kiriyā neva kusalā nākusalā na ca kammavipākā, sabbañca rūpaṃ, idaṃ vuccati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dukkhanirodho: taṇhāya pahānaṃ ayaṃ vuccati dukkhaniro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dukkhanirodhagāminī paṭipadā: idha bhikkhu yasmiṃ samaye lokuttaraṃ jhānaṃ bhāveti [PTS Page 112] [\q 112/]      niyyānikaṃ apacayagāmiṃ diṭṭhigatānaṃ pahānāya paṭhamāya bhumiyā pattiyā vicicce"va kāmehi -pe paṭhamaṃ jhanaṃ upasampajja viharati dukkhāpaṭipadaṃ dandhābhiññaṃ, tasmiṃ samaye phasso hoti -peavikkhepo hoti, ayaṃ vuccati dukkhanirodhagāminī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pPr>
      <w:r>
        <w:rPr>
          <w:rFonts w:cs="URW Palladio ITU" w:ascii="URW Palladio ITU" w:hAnsi="URW Palladio ITU"/>
        </w:rPr>
        <w:t xml:space="preserve">293. Tattha katamo dukkhāsamudayo: taṇhā ca. Avasesā ca kilesā avasesā ca akusalā dhammā, tiṇi ca kusalamūlāni sāsavāni, avasesā ca sāsavā kusalā dhammā ayaṃ vuccati dukkhasamu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dukkhaṃ: sāsavā kusalākusalānaṃ dhammānaṃ vipākā, ye ca dhammā kiriyā ne"va kusalā nākusalā na kammavipākā, sababañca rūpaṃ, idaṃ vuccati du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dukkhanirodho: taṇhāya ca avasesānañca kilesānaṃ, avasesānañca akusalānaṃ dhammānaṃ, tiṇṇañca kusalāmulānaṃ sāsavānaṃ, avasesānañca sāsavānaṃ kusalānaṃ dhammānaṃ pahānaṃ, ayaṃ vuccati dukkhaniro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dukkhanirodhagāminī paṭipadā: idha bhikkhu yasmiṃ samaye lokuttaraṃ jhānaṃ bhāveti niyyānikaṃ apacayagāmiṃ diṭṭhigatānaṃ pahānāya paṭhamāya bhumiyā pattiyā vicicce"va kāmehi -pe paṭhamaṃ jhanaṃ upasampajja viharati dukkhāpaṭipadaṃ dandhābhiññaṃ, tasmiṃ samaye phasso hoti -pe- avikkhepo hoti. Ayaṃ vuccati dukkhanirodhagāminī paṭipadā </w:t>
      </w:r>
    </w:p>
    <w:p>
      <w:pPr>
        <w:pStyle w:val="PlainText"/>
        <w:rPr/>
      </w:pPr>
      <w:r>
        <w:rPr>
          <w:rFonts w:cs="URW Palladio ITU" w:ascii="URW Palladio ITU" w:hAnsi="URW Palladio ITU"/>
        </w:rPr>
        <w:t xml:space="preserve">Abhidhammabhāj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4. Cattāri ariyasaccāni: dukkhaṃ, ariyasaccaṃ, dukkhasamudayo, ariyasaccaṃ, dukkhanirodho, ariyasaccaṃ, dukkhanirodhagāmini paṭipadā ariya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5. Catunnaṃ ariyasaccānaṃ kati kusalā, kati akusalā, kati avyākatā, -pekati saraṇā, kati 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dayasaccaṃ akusalaṃ. Maggasaccaṃ kusalaṃ. Nirodhasaccaṃ avyākataṃ dukkhasaccaṃ siyā kusalaṃ, siyā akusalaṃ siyā abyāk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saccā siyā sukhāya vedanāya sampayuttā, siyā adukkhamasukhāya [PTS Page 113] [\q 113/]      vedanāya sampayuttā. Nirodhasaccaṃ na vattabbaṃ sukhāya vedanāya sampayuttanti"pi dukkhāya vedanāya sampayuttanti"pi adukkhamasukhāya vedanāya sampayuttanti"pi dukkhasaccaṃ siyā sukhāya vedanāya sampayuttaṃ, siyā dukkhāya vedanāya sampayuttaṃ, siyā adukkhamasukhāya vedanāya sampayuttaṃ, siyā na vattabbaṃ sukhāya vedanāya sampayuttanti"pi dukkhāya vedanāya sampayuttanti"pi adukkhamasukhāya vedanāya sampayutta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saccā vipākadhmadhammā nirodhasaccaṃ neva vipākanavipākadhammadhammaṃ. Dukkhasaccaṃ siyā vipākaṃ, siyā vipākadhammadhammaṃ, siyā nevavipākanavipākadhamma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dayasaccaṃ anupādinnupādāniyāṃ. Dve saccā anupādinnaanupādāniyā. Dukkhāsaccaṃ siyā upādinnupādāniyaṃ, anupādinnu pādān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asaccaṃ saṃkiliṭṭhasaṃkilesikā dve saccā asaṃkiliṭṭha asaṃkilesikā. Dukkhasaccaṃ siyā saṃkiliṭṭhasaṃkilesikaṃ, siyā asaṃkiliṭṭhasaṃkiles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pPr>
      <w:r>
        <w:rPr>
          <w:rFonts w:cs="URW Palladio ITU" w:ascii="URW Palladio ITU" w:hAnsi="URW Palladio ITU"/>
        </w:rPr>
        <w:t xml:space="preserve">Samuyasaccaṃ savitakkasavicāraṃ. Nirodhasaccaṃ avitakkaavicāraṃ. Maggasacca siyā savitakkasavicāraṃ, siyā avitakkavicāramattaṃ, siyā avitakkaavicāraṃ. Dukkhasaccaṃ siyā savitakkasavicāraṃ, siyā avitakkavicāramattaṃ, siyā avitakkaavicāraṃ, siyā na vattabbaṃ savitakkasavicāranti"pi avitakkavicāramattanti"pi avitakkaavicāra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saccā siyā pītisahagatā, siyā sukhasahagatā, siyā upekkhā sahagatā. Nirodhasaccaṃ na vattabbaṃ pitasahagatanti"pi, sukhasahagatanti"pi, upekkhāsahagatanti"pi dukkhasaccaṃ siyā pītisahagataṃ siyā sukhasahagataṃ, siyā upekkhāsahagataṃ. Siyā na vattabbaṃ pitisahagatanti"pi sukhasahagatanti"pi upekkhāsahagata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saccā nevadassanena na bhāvanāya pahātabbā. Samudayasaccaṃ siyā dassanena pahātabbā, siyā bhāvanāya pahātabbaṃ. Dukkhasaccaṃ siyā dassanena pahātabbaṃ, siyā bhāvanāya pahātabbaṃ, siyā bhāvanāya pahātabbaṃ, siyā neva dassena na bhāvanāya pah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saccā neva dassanena na bhāvanāya pahātabbāhetukā. Samudayasaccaṃ siyā dassanena pahātabbāhetukaṃ, siyā bhāvanāya pahātabbaṃhetukaṃ. Dukkhasaccaṃ siyā dassanena pahātabbaṃhetukaṃ, siyā bhāvanāya pahātabbahetukaṃ, siyā neva dassanena na bhāvanāya pahātabbahet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dayasaccaṃ ācayagāmi. Maggasaccaṃ apacayagāmi. [PTS Page 114] [\q 114/]      nirodhasaccaṃ nevācayagāmināpacayagāmi. Dukkhasaccaṃ siyā ācayagāmi, siyā neva ācayagāmi nāpacayag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saccaṃ sekkhaṃ. Tiṇi saccāni neva sekkhā nāse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a saccaṃ parittaṃ. Dve saccā appamāṇā, dukkhasaccaṃ siyā parittaṃ, siyā mahag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rodhasaccaṃ anārammaṇaṃ. Maggasaccaṃ appamāṇārammaṇaṃ. Samudayasaccaṃ siyā parittārammaṇaṃ, siyā mahaggatārammaṇaṃ, na appamāṇārammaṇaṃ, siyā na vattabbaṃ parittārammaṇanti"pi mahaggatā rammaṇanti"pi dukkhasaccaṃ siyā parittārammaṇaṃ, siyā mahaggatārammaṇaṃ, siyā appamāṇārammaṇaṃ, siyā na vattabbaṃ parittārammaṇanti"pi mahaggatārammaṇanti"pi appamāṇārammaṇa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asaccaṃ hīnaṃ dve saccā paṇītā. Dukkhasaccaṃ siyā hīnaṃ, siyā majjhi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saccaṃ aniyataṃ maggasaccaṃ sammattaniyataṃ. Dve saccā siyā micchattiniyatā. Siyā aniy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rodhasaccaṃ anārammaṇaṃ. Samudayasaccaṃ na vattabbaṃ maggārammaṇanti"pi maggahetukanti"pi maggādhipatiti"pi maggasaccaṃ na maggārammaṇaṃ maggahetukaṃ, siyā maggādhipati. Siyā na vattabbaṃ maggādhipatīti. Dukkasaccaṃ siyā maggārammaṇaṃ na maggahetukaṃ, siyā maggādhipati, siyā na vattabbaṃ maggārammaṇanti"pi maggādhipatī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pPr>
      <w:r>
        <w:rPr>
          <w:rFonts w:cs="URW Palladio ITU" w:ascii="URW Palladio ITU" w:hAnsi="URW Palladio ITU"/>
        </w:rPr>
        <w:t xml:space="preserve">Dve saccā siyā uppannā, siyā anuppannā, na vattabbā uppādinoti. Nirodhasaccaṃ na vattabbaṃ uppannanti"pi anuppannanti"pi uppādīti"pi dukkhasaccaṃ siyā uppannaṃ, siyā anuppannaṃ, siyā upp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ṇi saccāni siyā anitā, siyā anāgatā, siyā paccuppannā. Nirodhasaccaṃ na vattabbaṃ atītanti"pi anāgatanti"tipi paccuppann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saccaṃ anārammaṇaṃ. Maggasaccaṃ na vattabbaṃ atītārammaṇanti"pi anāgatārammaṇanti"pi paccuppannārammaṇanti"pi dve saccā siyā atitārammaṇā, siyāanāgatārammaṇā, siyā paccuppannārammaṇā, siyā na vattabbā atitārammaṇātipi anāgatārammaṇātipi paccuppannārammaṇāti"pi. [PTS Page 115] [\q 1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saccaṃ bahiddhā. Tīṇi saccāni siyā ajjhattā, siyā bahiddhā, siyā ajjhattabahid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rodhasaccaṃ anārammaṇaṃ. Maggasaccaṃ bahiddhārammaṇaṃ. Samudayasaccaṃ siyā ajjhattārammaṇaṃ, siyā bahiddhārammaṇaṃ. Siyā ajjhatta bahiddhārammaṇaṃ. Dukkhasaccaṃ siyā ajjhattārammaṇaṃ, siyā bahiddhārammaṇaṃ, siyā ajjhattabahiddhārammaṇaṃ, siyā na vattbbaṃ ajjhattārammaṇānti"pi bahiddhārammaṇanti"pi ajjhattabahiddhārammaṇ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ṇi saccāni anidassanaappaṭighā. Dukkhasaccaṃ siyā sanidassana sappaṭighaṃ, siyā anidassanasappaṭighaṃ, siyā anidassana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6. Samudayasaccaṃ hetu. Nirodhasaccaṃ na hetu. Dve saccā siyā hetu, siyā na h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saccā sahetukā. Nirodhasaccaṃ ahetukaṃ. Dukkhasaccaṃ siyā sahetukaṃ, siyā ahet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saccā hetusampayuttā. Nirodhasaccaṃ hetuvippayuttaṃ. Dukkhasaccaṃ siyā hetusampayuttaṃ, siyā hetuvippay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asaccaṃ hetu ceva sahetukañca nirodhasaccaṃ na vattabbaṃ hetu ceva sahetukanti"pi sahetukañce"va na ca hetūti"pi. Maggasaccaṃ siyā hetu ceva sahetukañca. Siyā sahetukañceva na ca hetu. Dukkhasaccaṃ siyā hetuce"va sahetukañca siyā sahetukañceva na ca hetu, siyā na vattabbaṃ hetuce"va sahetukanti"pi sahetukañceva na ca hetū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asaccaṃ hetuce"va hetusampayuttañca nirodhasaccaṃ na vattabbaṃ hetu ceva hetusampayuttanti"pi hetusampayuttañceva na ca hetūti"pi. Maggasaccaṃ siyā hetuce"va hetusampayuttañca. Siyā hetusampayuttañceva na ca hetu. Dukkhasaccaṃ siyā hetuce"va hetusampayuttañca, siyā hetusampayuttañca na ca hetu, siyā na vattabbaṃ hetuce"va hetusampayuttanti"pi hetusampayuttañceva na ca hetū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rodhasaccaṃ na hetuahetukaṃ. Samudayasaccaṃ na vattabbā na hetu sahetukanti"pi na hetu ahetukanti"pi. Maggasaccaṃ siyā na hetu sahetukaṃ, siyā na vattabbaṃ na hetu sahetukanti"pi na hetu ahetukanti"pi. Dukkhasaccaṃ siyā na hetu sahetukaṃ, siyā na hetu ahetukaṃ. Siyā na vattabbaṃ na hetu sahetukanti"pi na hetu ahetukanti"pi. [PTS Page 116] [\q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t xml:space="preserve">297. Tiṇi saccāni sappaccayā. Nirodhasaccaṃ appacc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ṇi saccani saṅkhatā. Nirodhasaccaṃ asaṅk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ṇi saccāni anidassanā dukkhasaccaṃ siyā sanidassanaṃ, siyā ani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ṇi saccāni appaṭighā. Dukkhasaccaṃ siyā sappaṭighaṃ siyā appaṭighaṃ. </w:t>
      </w:r>
    </w:p>
    <w:p>
      <w:pPr>
        <w:pStyle w:val="PlainText"/>
        <w:rPr>
          <w:rFonts w:ascii="URW Palladio ITU" w:hAnsi="URW Palladio ITU" w:cs="URW Palladio ITU"/>
        </w:rPr>
      </w:pPr>
      <w:r>
        <w:rPr>
          <w:rFonts w:cs="URW Palladio ITU" w:ascii="URW Palladio ITU" w:hAnsi="URW Palladio ITU"/>
        </w:rPr>
        <w:t xml:space="preserve">Tiṇi saccani arūpāni dukkhasaccaṃ siyā rūpaṃ, siyā arūpaṃ. </w:t>
      </w:r>
    </w:p>
    <w:p>
      <w:pPr>
        <w:pStyle w:val="PlainText"/>
        <w:rPr>
          <w:rFonts w:ascii="URW Palladio ITU" w:hAnsi="URW Palladio ITU" w:cs="URW Palladio ITU"/>
        </w:rPr>
      </w:pPr>
      <w:r>
        <w:rPr>
          <w:rFonts w:cs="URW Palladio ITU" w:ascii="URW Palladio ITU" w:hAnsi="URW Palladio ITU"/>
        </w:rPr>
        <w:t xml:space="preserve">Dve saccā lokiyā dve saccā lokuttarā. </w:t>
      </w:r>
    </w:p>
    <w:p>
      <w:pPr>
        <w:pStyle w:val="PlainText"/>
        <w:rPr>
          <w:rFonts w:ascii="URW Palladio ITU" w:hAnsi="URW Palladio ITU" w:cs="URW Palladio ITU"/>
        </w:rPr>
      </w:pPr>
      <w:r>
        <w:rPr>
          <w:rFonts w:cs="URW Palladio ITU" w:ascii="URW Palladio ITU" w:hAnsi="URW Palladio ITU"/>
        </w:rPr>
        <w:t xml:space="preserve">Kenaci viññeyyā, kenaci na 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8. Samudayasaccaṃ āsavo. Dve saccā no āsavā dukkhasaccaṃ siyā āsavo, siyā no ās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saccā sāsavā. Dve saccā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dayasaccaṃ āsavasampayuttaṃ. Dve saccā āsavavippayuttā. Dukkhasaccaṃ siyā āsavasampayuttaṃ, siyā āsava vippay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asaccaṃ āsavo ceva sāsavañca. Dve saccā na vattabbā āsavāceva sāsavāti"pi sāsavā ceva no ca āsavāti"pi. Dukkhasaccaṃ siyā āsavo ceva sāsavañca, siyā sāsavañce"va no ca ās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asaccaṃ āsavo ceva āsavasampayuttañca. Dve saccā na vattabbā āsavā ceva āsavasampayuttāti"pi dukkhasaccaṃ siyā āsavo ceva āsavasampayuttañca, siyāāsavasampayuttañceva no ca āsavo, siyā na vattabbaṃ āsāvo ceva āsavasampayuttanti"pi āsavasampayuttañce"va no ca āsavo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saccā āsavavippayuttaanāsavā. Samudayasaccaṃ na vattabbaṃ āsavavippayutta sāsavantipi āsavavippayuttaanāsavantipi. Dukkhasaccaṃ siyā āsavavippayuttasāsavaṃ, siyā na vattabbaṃ āsavavippayuttasāsavanti"pi āsavavippayuttaanāsav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9. Samudayasaccaṃ saṃyojanaṃ dve saccā no saṃyonā dukkhasaccaṃ siyā saññojanaṃ, siyā no saññoj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saccā saññojanasampayuttaṃ. Dve saccā saññojanavippayuttā. Dukkhasaccaṃ siyā saññojanasampayuttaṃ, siyā saññojanavippay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asaccaṃ saññojanañceva saññoniyañca. Dve saccā na vattabbā saññojanāceva saññojaniyāti"pi saññojaniyā ceva no ca saññojanāti"pi dukkhasaccaṃ siyā saññojanañceva saññojaniyañca, siyā saññojaniyaṃceva no ca saññ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pPr>
      <w:r>
        <w:rPr>
          <w:rFonts w:cs="URW Palladio ITU" w:ascii="URW Palladio ITU" w:hAnsi="URW Palladio ITU"/>
        </w:rPr>
        <w:t xml:space="preserve">Samudayasaccaṃ saññojanañce"va saññojanasampayutataññca dve [PTS Page 117] [\q 117/]      saccā na vattabbā saññojanā ceva saññejanasampayuttā"pi, saññojanasampayuttā ceva no ca saññojanāti"pi dukkhasaccaṃ siyā saññojanañceva saññojanasampayuttañca, siyā saññojanasampayuttañce"va no ca saññojanaṃ, siyā na vattabbaṃ saññojanañceva saññojanasampayutatnti"pi, saññojanasampayutatañce"va no ca saññojana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saccā saññojanavippayutta asaññojaniyā. Samudayasaccaṃ na vattabbaṃ saññojanavippayuttasaññojaniyanti"pi, saññejanavippayuttaasaññojaniyantipi. Dukkhasacacaṃ siyā saññojanavippayuttasaṃyojaniyaṃ, siyā na vattabbaṃ saññejanavippayuttasaññoniyanti"pi, saññojanavippayutta asaññojaniy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0. Samudayasaccaṃ gantho. Dve saccā no ganthā. Dukkhasaccaṃ siyā gantho, siyā no gan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saccā ganthaniyā. Dve saccā agantha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saccā ganthavippayuttā. Dve saccā siyā ganthasampayuttā, siyā gantha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asaccaṃ gantho ceva ganthaniyañca. Dve saccā na vattabbā ganthā ce"va ganthaniyāti"pi ganthaniyā ce"va no ca ganthāni"pi. Dukkhasaccaṃ siyā gantho ce"va ganthaniyañca, siyā ganthaniyañceva no ca gan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asaccaṃ gantho ceva ganthasampayuttañca, siyā na vattabbaṃ gantho ceva ganthasampayuttantipi, ganthasampayuttañceva no ca ganthotipi. Dve saccā na vattabbā ganthā ceva ganthasampayuttāti"pi, ganthasampayuttā ceva no ca ganthātipi. Dukkhasaccaṃ siyā gantho ceva ganthasampayuttañca, siyā ganthasampayuttañceva no ca gantho, siyā na vattabbaṃ gantho ceva ganthasampayuttantipi, ganthasampayuttañceva no ca gantho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saccā ganthavippayuttaaganthaniyā. Dve saccā siyā ganthavippayuttaganthaniyā, siyā na vattabbā ganthavippayuttaganthaniyā tipi ganthavippayutataaganthaniy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1-302-303. Samudayasaccaṃ ogho -pe- yogo -pe nīvaraṇaṃ dve saccā no nīvaraṇā dukkhasaccaṃ siyā nīvaraṇaṃ, siyā no 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saccā nīvaraṇiyā dve saccā anīvaraṇ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asaccaṃ nīvaraṇasampayuttaṃ. Dve saccā nīvaraṇavippayuttā. Dukkhasaccaṃ siyā nīvaraṇasampayuttaṃ, siyā nīvaraṇavippay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asaccaṃ [PTS Page 118] [\q 118/]      nīvaraṇaṃ ceva nīvaraṇiyañca. Dve saccā na vattabbā nīvaraṇā ceva nīvaraṇiyātipi, nīvaraṇiyāceva no ca nīvaraṇātipi. Dukkhasaccaṃ siyā nīvaraṇañceva nīvaraṇiyañca, siyā nīvaraṇiyañceva no ca 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pPr>
      <w:r>
        <w:rPr>
          <w:rFonts w:cs="URW Palladio ITU" w:ascii="URW Palladio ITU" w:hAnsi="URW Palladio ITU"/>
        </w:rPr>
        <w:t xml:space="preserve">Samudayasaccaṃ nīvaraṇañce va nīvaraṇasampayuttañca dve saccā na vattabbā nīvaraṇāceva nīvaraṇasampayuttāti"pi, nīvaraṇasampayuttā ceva no ca nīvaraṇātipi. Dukkhasaccaṃ siyā nivaraṇaṃ ceva nīvaraṇa sampayutta ca, siyā nīvaraṇasampayuttaṃ ceva no ca nīvaraṇaṃ, siyā na vattabbaṃ nīvaraṇaṃ ceva nivaraṇasampayuttantipi nīvaraṇasampayuttaṃ ceva no ca nīvaraṇa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saccā nīvaraṇavippayutta anīvaraniyā. Samudayasaccaṃ na vattabbaṃ nīvaraṇavippayuttanīvaraṇiyantipi nīvaraṇavippayuttaanīvaraṇiyantipi. Dukkhasaccaṃ siyā nīvaraṇavippayuttanīvaraṇiyaṃ, siyā na vattabbaṃ nīvaraṇavippayuttanīvaraṇiyanti"pi nīvaraṇavippayuttaanīvaraṇiya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4. Tiṇi saccāni no parāmāsā. Dukkhasaccaṃ siyā parāmāso, siyā no parām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saccā parāmaṭṭhā. Dve saccā aparām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saccā parāmāsavippayuttā. Samudayasaccaṃ siyā parāmāsa sampayuttaṃ, siyā parāmāsavippayuttaṃ. Dukkhasaccaṃ siyā parāmāsa sampayuttaṃ, siyā parāmāsavippayuttaṃ, siyā na vattabbaṃ parāmāsa sampayuttanti"pi parāmāsavippayutt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dayasaccaṃ na vattabbaṃ parāmāso ceva parāmaṭṭhanti parāmaṭṭhaṃce va no ca parāmāso. Dve saccā na vattabbā parāmāsā ceva parāmaṭṭhātipi parāmaṭṭhāceva no ca parāmāsāti"pi. Dukkhasaccaṃ siyā parāmāso ceva parāmaṭṭhaṃ ca, siyā parāmaṭṭhaṃ ceva no ca parām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saccā parāmāsavippayuttaaparāmaṭṭhā. Dve saccā siyā parāmāsavippayuttaparāmaṭṭhā, siyā na vattabbā parāmāsavippayutta parāmaṭṭhāti"pi parāmāsavippayutta aparāmaṭṭhā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5. Dve saccā sārammaṇā. Nirodhasaccaṃ anārammaṇaṃ. Dukkhasaccaṃ siyā sārammaṇaṃ, siyā an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ṇi saccāni no cittā. Dukkhasaccaṃ siyā cittaṃ, siyā no c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saccā cetasikā. Nirodhasaccaṃ acetasikaṃ. Dukkakhasaccaṃ siyā cetasikaṃ, siyā acetas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saccā [PTS Page 119] [\q 119/]      cittasampayuttā. Nirodhasaccaṃ cittavippayuttaṃ dukkhasaccaṃ siyā cittasampayuttaṃ, siyā cittavippayuttaṃ, siyā na vattabbaṃ cittena sampayuttanti"pi cittenavippayutat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saccā cittasaṃsaṭṭhā. Nirodhasaccaṃ cittavisaṃsaṭṭhaṃ. Dukkhasaccaṃ siyā cittasaṃsaṭṭhaṃ, siyā cittavisaṃsaṭṭhaṃ, siyā na vattabbaṃ cittena saṃsaṭṭhanti"pi, cittena visaṃsaṭṭh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pPr>
      <w:r>
        <w:rPr>
          <w:rFonts w:cs="URW Palladio ITU" w:ascii="URW Palladio ITU" w:hAnsi="URW Palladio ITU"/>
        </w:rPr>
        <w:t xml:space="preserve">Dve saccā cittasamuṭṭhānā. Nirodhasaccaṃ no cittasamuṭṭhānaṃ. Dukkhasaccaṃ siyā cittasamuṭṭhānaṃ, siyā no cittasamu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saccā cittasahabhuno. Nirodhasaccaṃ no cittasahabhu. Dukkhasaccaṃ siyā cittasahabhu, siyā no citatasahab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saccā cittānuparivattino, nirodhasaccaṃ no cittānuparivatti. Dukkhasaccaṃ siyā cittānaparivatti, siyā no cittānapari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saccā cittasaṃsaṭṭhasamuṭṭhānā. Nirodhasaccaṃ no cittasaṃsaṭṭhasamuṭṭhānaṃ. Dukkhasaccaṃ siyā cittasaṃsaṭṭhasamuṭṭhānaṃ, siyā no cittasaṃsaṭṭhasamu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saccā cittasaṃsaṭṭhasamuṭṭhānasahabhuno. Nirodhasaccaṃ no cittasaṃsaṭṭhasamuṭṭhānasahabhu. Dukkhasaccaṃ siyā citatasaṃsaṭṭhasamuṭṭhāna sahabhu, siyā nocittasaṃsaṭṭhasamuṭṭhānasahab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saccā cittasaṃsaṭṭhasamuṭṭhānānuparivattino. Nirodhasaccaṃ no cittasaṃsaṭṭhasamuṭṭhānānuparivakti. Dukkhasaccaṃ siyā cittasaṃsaṭṭhasamuṭṭhānānuparivatti, siyā no cittasaṃsaṭṭhasamuṭṭhānānuparav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ṇi saccāni bāhirā. Dukkhasaccaṃ siyā ajjhattikaṃ siyā bāhi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ṇi saccāni no upādā. Dukkhasaccaṃ siyā upadā siyā no upā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saccāni anupādinnā dukkhasaccaṃ siyā upādinnaṃ, siyā anupādi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6. Samudayasaccaṃ upādānaṃ. Dve saccā no upādānaṃ dukkha saccaṃ siyā upādānaṃ, siyā no u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saccā upādāniyā. Dve saccā a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saccā upādānavippayuttā. Dve saccā siyā upādānasampayuttā, siyā upādān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dayasaccaṃ upādānaṃ ceva upādāniyañca. Dve saccā na vattabbā upādānā ceva upādāniyātipi, upādāniyā ceva no ca upādānāti"pi. Dukkhasaccaṃ siyā upādānaṃ ceva upādāniyañca, siyā upādāniyaṃ ceva no ca upā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asaccaṃ siyā upādānaṃ ceva upādānasampayuttañca, siyā na vattabbaṃ [PTS Page 120] [\q 120/]      upādānaṃ ceva upādānasampayuttanti"pi, upādānaspa yuttañceva no ca upādānantipi. Dve saccā na vattabbā upādānā ceva upādānasampayutatātipi upādānasampayuttā ceva no ca upādānātipi. Dukkhasaccaṃ siyā upādānaṃ ceva upādānasampayuttaṃ ca, siyā upādānasampayuttaṃ ceva no ca upādānaṃ, siyā na vattabbaṃ upādānaṃ ceva upādānasampayuttantipi, upānasampayuttaṃ ceva no ca upādānana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saccā upādānavippayuttaanupādāniyā, dve saccā siyā upādānavippayuttaupādāniyā, siyā na vattabbā upādānavippayuttaupādāniyātipi. Upādānavippayuttaanupādāniy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t xml:space="preserve">307. Samudayasaccaṃ kileso. Dve saccā no kilesā. Dukkhasaccaṃ siyā kileso. Siyā no kil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saccā saṃkilesikā. Dve saccā asaṃ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dayasaccaṃ saṃkiliṭṭhaṃ dve saccā asaṃkiliṭṭhā. Dukkhasaccaṃ siyā saṃkiliṭṭhaṃ, siyā asaṃkiliṭṭhaṃ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asaccaṃ kilesasampayuttaṃ dve saccā kilesavippayuttā. Dukkhasaccaṃ siyā kilesasampayuttaṃ, siyā kilesavippa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dayasaccaṃ kileso ceva saṃkilesikañca. Dve sacca na vattabbā kilesā ceva saṃkilesikātipi saṃkilesikā ceva no ca kilesātipi. Dukkhasaccaṃ siyā kileso ceva saṃkilesikañca, siyā saṃkilesikaṃ ceva no ca kil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asaccaṃ kileso ceva saṃkiliṭṭhaṃ ca. Dve saccā na vattabbā kilesā cevasaṃkiliṭṭhātipi saṃkiliṭṭhāce no ca kilesātipi. Dukkhasaccaṃ siyā kileso ceva saṃkiliṭṭhañca, siyā saṃkiliṭṭhañceva no ca kileso, siyā na vattabbaṃ kileso ceva saṃkiliṭṭhantipi saṃkiliṭṭhaṃ ceva no ca kileso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asaccaṃ kileso ceva kilesasampayuttañca. Dve saccā na vattabbā kilesā ceva kilesasampayuttātipi kilesasampayuttātipi kilesasampayuttā ceva no ca kilesātipi. Dukkhasaccaṃ siyā kileso ceva kilesasampayuttaṃ ca, siyā kilesasampayuttaṃ ceva no ca kileso, siyā na vattabbaṃ kileso ceva kilesasampayuttantipi kilesasampayuttaṃ ceva no ca kileso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saccā kilesampayuttaasaṃkilesikā. Samudayasacca na vattabbaṃ kilesavippayuttasaṃkilesikanati"pi kilesavippayuttaasaṃkilesikanati"pi. Dukkhasaccaṃ siyā kilesavippayutta saṃkilesikaṃ, siyā na vattabbaṃ kilesavippayuttasaṃkilesikantapi kilesavippayuttaasaṃkilesikantipi. [PTS Page 121] [\q 1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8. Dve saccā na dassanena pahātabbā na dve saccā siyā dassanena pahātabbā. Siyā na dassanena pah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saccā na bhāvanāya pahātabbā dve saccā siyā bhāvanāya pahātabbā, siyā 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saccā na dassanena pahātabbahetukā. Dve saccā siyā dassanena pahātabbāhetukā, siyā na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saccā na bhāvanāya pahātabbahetukā. Dve saccā siyā bhāvanāya pahātabbahetukā, siyā na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dayasaccaṃ savitakkaṃ. Nirodhasaccaṃ avitakkaṃ dve saccā siyā savitakkā, siyā avitak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pPr>
      <w:r>
        <w:rPr>
          <w:rFonts w:cs="URW Palladio ITU" w:ascii="URW Palladio ITU" w:hAnsi="URW Palladio ITU"/>
        </w:rPr>
        <w:t xml:space="preserve">Samudaya saccaṃ savicāraṃ. Nirodhasaccaṃ avicāraṃ. Dve saccā siyā savicārā, siyā 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odhasaccaṃ appītikaṃ tiṇi saccāni siyā sappītikā, siyā appīt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saccaṃ na pītisahagataṃ. Tiṇi saccāni siyā pītisahagatā, siyā na pītisaha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rodhasaccaṃ na sukhasahagataṃ tiṇi saccāni siyā sukhasahagatā, siyā na sukha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saccaṃ na upekkhāsahagataṃ tiṇi saccāni siyā upekkhā sahagatā, siyā na upekkhā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dayasaccaṃ kāmāvacaraṃ. Dve saccā na kāmāvacarā. Dukkhasaccaṃ siyā kāmāvacaraṃ, siyā na kāmāvaca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ṇi saccāni na rūpāvacaraṃ. Dukkhasaccaṃ siyā rūpāvacaraṃ, siyā na rūpāvac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ṇi saccāni na arūpāvacaraṃ. Dukkhasaccaṃ siyā arūpāvacaraṃ, siyā na arūpāvac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saccā pariyāpannā dve saccā a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saccaṃ niyyānikaṃ. Tiṇi saccāni aniyyān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asaccaṃ niyataṃ. Nirodhasaccaṃ aniyataṃ dve saccā siyā niyatā, siyā 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saccā sauttarā dve saccā an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dayasaccaṃ saraṇaṃ dve saccā araṇaṃ dukkhasaccaṃ siyā saraṇaṃ siyā araṇā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hapucchakaṃ. </w:t>
      </w:r>
    </w:p>
    <w:p>
      <w:pPr>
        <w:pStyle w:val="PlainText"/>
        <w:rPr>
          <w:rFonts w:ascii="URW Palladio ITU" w:hAnsi="URW Palladio ITU" w:cs="URW Palladio ITU"/>
        </w:rPr>
      </w:pPr>
      <w:r>
        <w:rPr>
          <w:rFonts w:cs="URW Palladio ITU" w:ascii="URW Palladio ITU" w:hAnsi="URW Palladio ITU"/>
        </w:rPr>
        <w:t>Saccavibhaṅgo niṭṭhito</w:t>
      </w:r>
    </w:p>
    <w:p>
      <w:pPr>
        <w:pStyle w:val="PlainText"/>
        <w:rPr/>
      </w:pPr>
      <w:r>
        <w:rPr>
          <w:rFonts w:cs="URW Palladio ITU" w:ascii="URW Palladio ITU" w:hAnsi="URW Palladio ITU"/>
        </w:rPr>
        <w:t xml:space="preserve">[PTS Page 122] [\q 122/]      </w:t>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t>5. Indriya vibhaṅ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9. Bāvisatindriyāni, cakkhundriyaṃ: sotindriyaṃ, ghānindriyaṃ, jivhindriyaṃ, kāyindriyaṃ, manindriyaṃ, jīvitindriyaṃ, itthindriyaṃ, purisindriyaṃ, sukhindriyaṃ, dukkhindriyaṃ, somanassindriyaṃ, domanassindriyaṃ, upekkhindriyaṃ, saddhindriyaṃ, viriyindriyaṃ, satindriyaṃ, samādhindriyaṃ, paññindriyaṃ, anaññātaññassāmītindriyaṃ, aññindriyaṃ, aññātāvindriyaṃ. </w:t>
      </w:r>
    </w:p>
    <w:p>
      <w:pPr>
        <w:pStyle w:val="PlainText"/>
        <w:rPr/>
      </w:pPr>
      <w:r>
        <w:rPr>
          <w:rFonts w:cs="URW Palladio ITU" w:ascii="URW Palladio ITU" w:hAnsi="URW Palladio ITU"/>
        </w:rPr>
        <w:t xml:space="preserve">310. Tattha katamaṃ cakkhundriyaṃ: yaṃ cakkhu catunnaṃ mahābhūtānaṃ upādāya pasādo -pe- suñño gāmopeso. Idaṃ vuccati cakkhu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1-314. Tattha katamaṃ sotindriyaṃ -pe- ghānindriyaṃ -pejivhindriyaṃ -pekāyindriyaṃ: yo kāyo catunnaṃ mahābhūtānaṃ upādāya pasādo -pe- suñño gāmo peso. Idaṃ vuccati kāy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5. Tattha katamaṃ manindriyaṃ: ekavidhena manindriyaṃ: phassasampa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vidhena manindriyaṃ: atthi sahetukaṃ, atthi ahet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idhena manindriyaṃ: atthi kusalaṃ, atthi akusalā, atthi avyāk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bbidhena manindriyaṃ: atthi kāmāvacaraṃ, atthi arūpāvaraṃ, atthi arūpāvacaraṃ, atthi apariyā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vidhena manindriyaṃ: atthi sukhindriyasampayuttaṃ atthi dukkhindriyasampayuttaṃ, atthi somanassindriyasampayuttaṃ, atthi domanassindriyasampayuttaṃ, atthi upekkhindriyasampay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bbidhena manindriyaṃ: cakkhuviññāṇaṃ, sotaviññāṇaṃ, ghānaviññāṇaṃ, jivhāyaviññāṇaṃ, kāyaviññāṇaṃ, manoviññāṇaṃ. Evaṃ chabbidhena man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vidhena manindriyaṃ: cakkhuviññāṇaṃ, -pe- kāyaviññāṇaṃ, manodhātu manoviññāṇadhātu. Evaṃ sattavidhena man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vidhena manindriyaṃ: cakkhuviññāṇaṃ, -pe- kāyaviññāṇaṃ, atthi sukhasahagataṃ, atthi dukkhasahagataṃ, manodhātu manoviññāṇadhātu. Evaṃ aṭṭhavidhena man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vidhena manindriyaṃ: cakkhuviññāṇaṃ, -pe- kāyaviññāṇaṃ, manodhātu manoviññāṇadhātu. Atthi kusalā, atthi akusalā, atthi avyākatā. Evaṃ navavidhena man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vidhena manindriyaṃ: cakkhuviññāṇaṃ, -pe- kāyaviññāṇaṃ, atthi sukhasahagataṃ, atthi dukkhasahagataṃ, manodhātu manoviññāṇadhātu. Atthi akusalā atthi avyākatā evaṃ dasavidhena manindriyaṃ. (Yathā viññāṇakkhandho tathā vitthāro) -pe- evaṃ bahuvidhena manindriyaṃ. Idaṃ vuccati man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t xml:space="preserve">316. Tattha katamaṃ jivindriyaṃ: jivinindriyaṃ duvidhena: atthi rūpajivinindriyaṃ, atthi arūpājiv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rūpajīvitindriyaṃ: yo tesaṃ rūpīnaṃ dhammānaṃ āyu ṭhiti yapanā yāpanā iriyanā vattanā pālanā jīvitaṃ jīvitindriyaṃ, idaṃ vuccati rūpajīvit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arūpajīvitindriyaṃ: yo tesaṃ arūpīnaṃ dhammānaṃ āyu ṭhiti yapanā yāpanā iriyanā vattanā pālanā jīvitaṃ jīvitindriyaṃ, idaṃ vuccati arūpajīvitindriyaṃ. Idaṃ vuccati jīvit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7. Tattha katamaṃ itthindriyaṃ: yaṃ itthiyā itthiliṅgaṃ itthinimittaṃ itthikuttaṃ itthākappo itthattaṃ itthabhāvo, idaṃ vuccati itth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8. Tattha katamaṃ purisindriyaṃ: yaṃ purisassa purisaliṅgaṃ purisanimittaṃ purisakuttaṃ [PTS Page 123] [\q 123/]      purisākappo purisattaṃ purisabhavo, idaṃ vuccati puris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9. Tattha katamaṃ sukhindriyaṃ: yaṃ kāyikaṃ sātaṃ kāyikaṃ sukhaṃ kāyasamphassajā sātaṃ sukhaṃ vedayitaṃ kāyasamphassajā sātā sukhā vedanā, idaṃ vuccati suk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0. Tattha katamaṃ dukkhindriyaṃ: yaṃ kāyikaṃ asātaṃ kāyikaṃ dukkhaṃ kāyasamphassajā asātaṃ sukhaṃ vedayitaṃ kāyasamphassajā asātā dukkhā vedanā, idaṃ vuccati dukkhindr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1. Tattha katamaṃ somanassindriyaṃ: yaṃ cetasikaṃ sātaṃ cesikaṃ sukhaṃ cetosamphassajā sātaṃ sukhaṃ vedayitaṃ cetosamphassajā sātā sukhā vedanā, idaṃ vuccati somanass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2. Tattha katamaṃ domanassindriyaṃ: yaṃ cetasikaṃ asātaṃ cetakaṃ dukkhaṃ ceto samphassajaṃ asātaṃ dukkhaṃ vedayitaṃ ceto samphassajā asātā dukkhaṃ vedayitaṃ, ceto sampassajā asātā dukkhā vedana, idaṃ vuccati domanass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3. Tattha katamaṃ upekkhindriyaṃ: yaṃ cetasikaṃ nevasātaṃ nāsātaṃ cetosamphassajā adukkhamasukhaṃ vedayitaṃ cetosamphassajā adukkhamasukhā vedanā, idaṃ vuccati upekk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4. Tattha katamaṃ saddhindriyaṃ: yā saddhā saddahanā okappanā abhippasado saddhā saddhindriyaṃ saddhābalaṃ, idaṃ vuccati saddh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5. Tattha katamaṃ viriyindriyaṃ: yo cetasiko viriyārambho, nikkamo parakkamo uyyāmo vāyāmo ussāho ussoḷhi thamo ṭhiti asithilaparakkamatā anikkhittachandatā anikkhittadhuratā dhurasampaggāho [PTS Page 124] [\q 124/]      viriyaṃ viriyindriyaṃ viriyabalaṃ, idaṃ vuccati viriy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t xml:space="preserve">326. Tattha katamaṃ satindriyaṃ: yā sati anussati paṭissati sati saraṇatā dhāraṇatā apilāpannatā asammussanatā sati satindriyaṃ satibalaṃ sammāsati, idaṃ vuccati sat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7. Tattha katamaṃ samādhindriyaṃ: yā cittassa ṭhiti saṇṭhiti avaṭṭhiti avisāhāro avikkhepo avisāhaṭamānasatā samatho samādhindriyaṃ samādhibalaṃ, sammāsamādhi, idaṃ vuccati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8. Tattha katamaṃ paññindriyaṃ: yā paññā pajānanā vicayo pavicayo -pe amoho dhammavicayo sammādiṭṭhi, idaṃ vuccati paññ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9. Tattha katamaṃ anaññātaññassāminindriyaṃ: yā tesaṃ dhammānaṃ anaññātānaṃ adiṭṭhānaṃ apattānaṃ aviditānaṃ asacchikatānaṃ sacchikiriyāya paññā pajānanā -pe- amoho dhammavicayo sammādiṭṭhi dhammavicayasambojjhaṅgo maggaṅgaṃ maggapariyāpannaṃ, idaṃ vuccati anaññātaññassāmīt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0. Tattha katamaṃ aññindriyaṃ: yā tesaṃ dhammānaṃ ñātānaṃ diṭṭhānaṃ pattānaṃ viditānaṃ sacchikatānaṃ sacchikiriyāya paññā pajānatā -pe- amoho dhammavicayo sammādiṭṭhi dhammavicayasambojjhaṅgo maggaṅgaṃ maggapariyāpannaṃ, idaṃ vuccati aññ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1. Tattha katamaṃ aññāvindriyaṃ: yā tesaṃ dhammānaṃ aññātāvīnaṃ diṭṭhānaṃ pattānaṃ viditānaṃ sacchikatānaṃ sacchikiriyāya paññā pajānatā -pe- amoho dhammavicayo sammādiṭṭhi dhammavicayasambojjhaṅgo maggaṅgaṃ maggapariyāpannaṃ, idaṃ vuccati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dhammabhājan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2. Bāvisatindriyāni, cakkhundriyaṃ: sotindriyaṃ, ghānindriyaṃ, jivhindriyaṃ, kāyindriyaṃ, manindriyaṃ, jīvitindriyaṃ, itthindriyaṃ, purisindriyaṃ, sukhindriyaṃ, dukkhindriyaṃ, somanassindriyaṃ, domanassindriyaṃ, upekkhindriyaṃ, saddhindriyaṃ, viriyindriyaṃ, satindriyaṃ, samādhindriyaṃ, [PTS Page 125] [\q 125/]      paññindriyaṃ, anaññātaññassāmītindriyaṃ, anaññātaññassāmatindriyaṃ, aññindriyaṃ,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3. Bāvisatinaṃ indriyānaṃ kati kusalā, kati akusalā, kati avyākatā, -pekati saraṇā, kati 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indriyā avyākatā. Domanassindriyaṃ akusalaṃ anaññātaññassamitindriyaṃ kusalaṃ. Cattārindriyā siyā kusalā, siyā avyātakā. Cha indriyā siyā kusalā, akusalā, siy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26] [\x 226/]     </w:t>
      </w:r>
    </w:p>
    <w:p>
      <w:pPr>
        <w:pStyle w:val="PlainText"/>
        <w:rPr/>
      </w:pPr>
      <w:r>
        <w:rPr>
          <w:rFonts w:cs="URW Palladio ITU" w:ascii="URW Palladio ITU" w:hAnsi="URW Palladio ITU"/>
        </w:rPr>
        <w:t xml:space="preserve">Dvāyindriyā na vattabbā sukhāya vedanāya sampayuttātipi dukkhāya vedanāya sampayuttātipi, adukkhamasukhāya vedanāya sampayuttātipi. Cha indriyā siyā sukhāya vedanāya sampayuttā, siyā adukkhamasukhāya vedanāya sampayuttā. Tīṇindriyā siyā sukhāya vedanāya sampayuttā, siyā dukkhāya vedanāya sampayuttā, siyā adukkhamasukhāya vedanāya sampayuttā. Jivinindriyaṃ siyā sukhāya vedanāya sampayuttaṃ, siyā dukkhāya vedanāya sampayuttaṃ, siyā adukkhamasukhāya vedanāya sampayuttaṃ, siyā na vattabbaṃ sukhāya vedanāya sampayuttanti"pi dukkhāya vedanāya sampayuttanti"pi, adukkhamasukhāya vedanāya sampayutta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indriyā neva vipāka na vipākadhammadhammā, tīṇindriyā vipākā. Dvīndriyā vipākadhammadhammā. Aññindriyaṃ siyā vipākaṃ, siyā vipāka dhammadhammaṃ. Navindriyā siyā vipākā, siyā vipākadhammadhammā, siyā neva vipāka na vipākadhamma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indriyā upādinnupādāniyā. Domanassindriyaṃ anupādinnupādāniyaṃ, tīṇindriyā anupādinna anupādāniyā. Navindriyā siyā upādinnupādāniyā, siyā anupādinnupādāniyā, siyā anupādinnupādān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indriyā asaṃkiliṭṭhasaṃkilesikā. Domanassindriyaṃ saṃkiliṭṭhasaṃkilesikaṃ. Tīṇindriyā asaṃkiliṭṭhaasaṃkilesikā, tīṇindriyā siyā asaṃkiliṭṭhasaṃkilesikā, siyā asaṃkiliṭṭhasaṃkilesikā, siyā asaṃkiliṭṭhaasaṃkilesikā. Cha indriyā siyā saṃkiliṭṭhasaṃkilesikā, siyā asaṃkiliṭṭha saṃkilesikā, siyā asaṃkiliṭṭhaasaṃ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indriyā avitakkaavicārā. Domanassindriyaṃ savitakkasavicāraṃ. Upekkhindriyaṃ siyā savitakkasavicāraṃ, siyā avitakkaavicāraṃ. Ekādasindriyā siyā savitakkasavicārā. Siyā avitakkavicāramattā, siyā avitakkaavicā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dasindriyā na vattabbā pītisahagatāti"pi sukhasahagatāti"pi upekkhāsahagatāti"pi. Somanassindriyaṃ siyā pītisahagataṃ, na sukhasahagataṃ, na upekkhāsahagataṃ, [PTS Page 126] [\q 126/]      siyā na vattabbaṃ pitisahagatanti. Cha indriyā siyā pītisahagatā, siyā sukhasahagatā, siyā upekkhāsahagatā. Cattārindriyā siyā pītisahagatā, siyā sukhasahagatā, siyā upekkhāsahagatā, siyā na vattabbā pītisahagatāti"pi sukhasahagatāti"pi upekkhāsahagatā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ṇṇarasindriyā neva dassanena na bhāvanāya pahātabbā. Domansindriyaṃ siyā dassanena pahātabbaṃ, siyā bhāvanā pahātabbaṃ cha indriyā siyā dassanena pahātabbā, siyā bhāvanāya pahātabbā, siyā neva dassanena 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ṇṇarasindriyā neva dassanena na bhāvanāya pahātabbahetukā. Domanassindriyaṃ siyā dassanena pahātabbahetukaṃ, siyā bhāvanāya pahātabbahetukaṃ. Cha indriyā siyā dassanena pahātabbahetukā, siyā bhāvanāya pahātabbahetukā, siyā nevadassanena na bhāvanāya pahātabba hetu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28] [\x 228/]     </w:t>
      </w:r>
    </w:p>
    <w:p>
      <w:pPr>
        <w:pStyle w:val="PlainText"/>
        <w:rPr/>
      </w:pPr>
      <w:r>
        <w:rPr>
          <w:rFonts w:cs="URW Palladio ITU" w:ascii="URW Palladio ITU" w:hAnsi="URW Palladio ITU"/>
        </w:rPr>
        <w:t xml:space="preserve">Dasandriyā neva ācayagāmi nāpacayagāmino. Domanassindriyaṃ ācayagāmi. Anaññātaññassāmītindriyaṃ apacayagāmi. Aññindriyaṃ siyā apacayagāmi, siyā nevācayagāmi nāpacayagāmi. Navindriyā siyā ācayagāmino, siyā apacayagāmino, siyā neva ācayagāmi nāpacayag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indriyā neva sekkhā nāsekkhā. Dvindriyā sekkhā. Aññātāvindriyaṃ asekkhaṃ navindriyā siyā sekkhā, siyā asekkhā, siyā neva sekkhā nāse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indriyā parittā. Tīṇindriyā appamāṇā: navindriyā siyā parittā, siyā mahaggatā, siyā appamā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indriya anārammaṇā. Dvindriyā parittārammaṇā. Tīṇindriyā appamāṇārammaṇā. Domanassindriyaṃ siyā parittārammaṇaṃ, siyā mahaggatārammaṇaṃ, na appamāṇārammaṇaṃ. Siyā na vattabbaṃ parittārammaṇanti"pi mahaggatārammaṇanti"pi. Navindriyā siyā parittārammaṇā, siyā mahaggatārammaṇā, siyā appamāṇārammaṇā, siyā na vattabbā parittārammaṇāti"pi mahaggatārammaṇāti"pi appamāṇārammaṇā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indriyā majjhimā. Domanassindriyaṃ hīnaṃ tiṇindriyaṃ paṇītā tīṇindriyā siyā majjhimā, siyā paṇītā. Cha indriyā siyā hīnā, siyā majjhimā. Siyā paṇī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indriyā aniyatā anaññātaññassāmītindriyaṃ sammattiniyataṃ. Cattārindriyā siyā sammattaniyatā, siyā aniyatā. Domanassindriyaṃ siyā micchattaniyataṃ, siyā [PTS Page 127] [\q 127/]      aniyataṃ. Cha indriyā siyā micchattiniyatā, siyā sammattiniyatā, siyā aniy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indriyā anārammaṇā. Cattārindriyā na vattabbā maggārammaṇāti"pi maggatekāti"pi maggādhipatinoti"pi anaññātaññassāmītindriyaṃ na maggārammaṇaṃ, siyā maggahetukaṃ, siyā maggādhipati, siyā na vattabbaṃ maggahetukanti"pi maggādhipatiti"pi aññindriyaṃ na maggārammaṇaṃ, siyā maggahetukaṃ, siyā maggādhipati, siyā na vattabbaṃ maggahetukanti"pi maggādhipatiti"pi navindriyā siyā maggārammaṇā, siyā maggahetukā, siyā maggādhipatino, siyā na vattbabā maggārammaṇāti"pi maggahetuk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sindriyā siyā uppannā, siyā uppādino, na vattabbā anuppannāti. Dvindriyā siyā uppannā, siyā uppādino, na vattabbā anuppannāti. Dvindriyā siyā uppannā, siyā anuppannā, na vattbabā uppādinoti. Dasindriyā siyā uppannāsiyā anuppannā, siyā upp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tītā, siyā anāgatā, siyā paccup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indriyā anārammaṇā. Dvindriyā paccuppannārammaṇā. Tīṇindriyā na vattabbā atītārammaṇātipi anāgatārammaṇāti"pi paccuppannārammaṇāti"pi dasindiyāsiyā atītārammaṇā. Siyā anāgatārammaṇā, siyā paccuppannārammaṇā, siyā na vattabbāatītārammaṇāti"pi anagatā rammaṇāti"pi paccuppannārammaṇ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jjhattā, siyā bahiddhā, siyā ajjhattabahi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t xml:space="preserve">Sattindriyā anārammaṇā. Tīṇindriyā bahiddhārammaṇā. Cattārindriyā siyā ajjhattārammaṇā, siyā bahiddhārammaṇā, siyā ajjhattabahiddhārammaṇā. Aṭṭhandriyā siyā ajjhattārammaṇā, siyā bahiddhārammaṇā, siyā ajjhattabahiddhārammaṇā, siyā na vattabbā ajjhattārammaṇāti"pi bahiddhārammaṇāti"pi ajjhattabahiddhārammaṇā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ndriyā anidassanasappaṭighā. Sattarasindriyā anidassana 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4. Cattārindriyā hetu. Aṭṭhārasindriyā n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indriyā sahetekā. Navindriyā ahetukā. Cha indriyā siyā sahetukā, siyā ahetu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indriyā hetusampayuttā. Navindriyā hetuvippayuttā. Cha indriyā siyā hetusampayuttā, siyā hetu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ndriyā hetu ceva sahetukā ca navindriyā na vattabbā hetu ceva sahetukāti"pi, sahetukā ceva na ca hetūti"pi tīṇindriyā na vattabbā hetu ceva sahetukāti, sahetukā ceva na ca hetu. Cha indriyā na vattabbā hetu ceva sahetukāti, siyā sahetukā ceva na ca hetu, siyā na vattabbā sahetukāceva na cahet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ndriyā hetu ceva hetu sampayuttā [PTS Page 128] [\q 128/]      ca. Navindriyā na vattabbā hetu ceva hetusampayuttāti"pi hetusampayuttā ceva na ca hetūti"pi tīṇindriyā na vattabbā hetucha indriyā na vattabbā hetu ceva hetu sampayuttāti. Siyā hetusampayuttā ceva na ca hetu. Siyā na vattabbā hetusampayuttā ceva na ca het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indriyā na hetu ahetukā. Tiṇindriyā na hetu sahetukā. Cattārindriyā na na vattabbā na hetu sahetukāti"pi na hetu ahetukati"pi. Cha indriyā siyā na hetu sahetukā, siyā na hetu 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5. Sappaccayā, saṅkhatā, anid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ndriyā sappaṭighā sattarasindriyā appaṭig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indriyā rūpā. Cuddasindriyā arūpā. Jīvitindriyaṃ siyā rūpaṃ, siyā a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indriyā lokiyā tīṇindriyā lokuttarā. Navindriyā siyā lokiyā, siyā lok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ci viññoyyā kenaci na 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t xml:space="preserve">336. No āsavā. </w:t>
      </w:r>
    </w:p>
    <w:p>
      <w:pPr>
        <w:pStyle w:val="PlainText"/>
        <w:rPr/>
      </w:pPr>
      <w:r>
        <w:rPr>
          <w:rFonts w:cs="URW Palladio ITU" w:ascii="URW Palladio ITU" w:hAnsi="URW Palladio ITU"/>
        </w:rPr>
        <w:t xml:space="preserve">Dasindriyā sāsavā. Tīṇindriyā anāsavā navindriyā siyā sāsavā, siyā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ṇarasindriyā āsavavippayuttā. Domanassindriyaṃ āsavasampayuttaṃ. Cha indriyā siyā āsavasampayuttā, siyā āsav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indriyā na vattabbā āsavā ceva sāsavāti, sāsavā ceva no ca āsavāti. Tīṇindriyā na vattabbā āsavā ceva sāsavāti"pi sāsavā ceva no ca āsavāti"pi. Navinduriyā na vattabbā āsavā ceva sāsavāti, siyā sāsavā ceva no ca āsavā. Siyā na vattabbā sāsavā ceva no ca 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ṇṇarasindriyā na vattabbā āsavā ceva āsavasampayuttā"pi, āsavasampayuttā cevano ca āsavāti"pi. Domanassindriyaṃ na vattabbaṃ āsavo ceva āsavasampayuttanti āsavasampayuttaṃ ceva no ca āsavo. Cha indriyā na vattabbā āsavā ceva āsavasampayuttāti, siyā āsavasampayuttā ceva no ca āsavā, siyā na vattabbā āsavasampayuttā ceva ne ca 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indriyā āsavavippayuttasāsavā. Tīṇindriyā asavavippayuttaanāsavā. Domanassindriyaṃ na vattabbaṃ āsavavippayuttasāsavanti"pi āsavavippayuttaanāsavanti"pi. Tīṇindriyā siyā āsavavippayutta sāsavā, siyā āsavavippayutta anāsavā. Cha indriyā siyā āsavavippayuttasāsavā, siyā āsavavippayutta anāsavā, siyā na vattabbā āsavavippayutatsāsavāti"pi āsavavippayuttaanāsav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7. No sañño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indriyā saññojaniyā. Tīṇindriyā asaṃyojaniyā. Navindriyā siyā saṃyojaniyā, siyā asaṃyojan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ṇṇarasindriyā saṃyojanavippayuttā. Domanassindriyaṃ saṃyojanasampayuttaṃ. Cha indriyā siyā [PTS Page 129] [\q 129/]      saṃyojanasampayuttā, siyāsaṃyojana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indriyā na vattabbā saṃyojanā ceva saṃyojaniyāti, saṃyojaniyā ceva no ca saṃyojanā. Tīṇindriyā na vattabbā saññojanāceva saññojaniyātipi saññojaniyā ceva noca saṃyojanātipi. Navindriyā na vattabbā saṃyojanāceva saṃyojaniyāti, siyā saṃyojaniyā ceva no ca saṃyojanā, siyā na vattabbā saṃyojaniyā ceva no ca saṃyoj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ṇṇarasindriyā na vattabbā saṃyojanāce"va saṃyojanasampayuttā"pi saṃyojanasampayuttā ceva no ca saṃyojanātipi. Domanassindriyaṃ na vattabbaṃ saṃyojanaṃ ceva saṃyojanasampayuttanti, saṃyojanasampayuttaṃ ceva no ca saṃyojanaṃ. Cha indriyā na vattabbā saṃyojanā ceva saññojanasampayuttāti. Siyā saññojanasampayuttā ceva no ca saṃyojanā, siyā na vattabbā saṃyojanasampayuttā ceva no ca saṃyoj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pPr>
      <w:r>
        <w:rPr>
          <w:rFonts w:cs="URW Palladio ITU" w:ascii="URW Palladio ITU" w:hAnsi="URW Palladio ITU"/>
        </w:rPr>
        <w:t xml:space="preserve">Navindriyā saṃyojavippayuttasaṃyojaniyā, tīṇindriyā saṃyojana vippayuttaasaṃyojaniyā, domanassindriyaṃ na vattabbaṃ saṃyojana vippayuttasaṃyojaniyantipi saṃyojanavippayuttaasaṃyojaniyanti"pi. Tīṇindriyā siyā saṃyojanavippayuttasaṃyojaniyā, siyā saṃyojana vippayuttaasaṃyojaniyā cha indriyā siyā saṃyojanavippayutta saṃyojaniyā, siyā saṃyojanavippayuttaasaṃyojaniyā. Siyā na vattabbā saṃyojanavippasaṃyojaniyāti"pi saññojanavippayuttaasaṃyojaniy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8. No ganthā. </w:t>
      </w:r>
    </w:p>
    <w:p>
      <w:pPr>
        <w:pStyle w:val="PlainText"/>
        <w:rPr>
          <w:rFonts w:ascii="URW Palladio ITU" w:hAnsi="URW Palladio ITU" w:cs="URW Palladio ITU"/>
        </w:rPr>
      </w:pPr>
      <w:r>
        <w:rPr>
          <w:rFonts w:cs="URW Palladio ITU" w:ascii="URW Palladio ITU" w:hAnsi="URW Palladio ITU"/>
        </w:rPr>
        <w:t xml:space="preserve">Dasindriyā ganthānīyā tīṇindriyā aganthanīyā. Navindriyā siyā ganthaniyā, siyā aganthanī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ṇṇarasindriyā ganthavippayuttā. Domanassindriyaṃ ganthasampayuttaṃ cha indriyā siyā ganthasampayuttā, siyā ganthavippay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indriyā na vattabbā ganthā ce"va ganthaniyāti, ganthaniyā ceva noca ganthā. Tiṇivdriyā na vattabbā ganthā ceva ganthanīyāti"pi ganthanīyā ceva no ca ganthā"pi. Navindriyā na vattabbā ganthā ceva ganthanīyāti, siyā ganthanīyā ceva no ca ganthā, siyā na vattabbā ganthanīyā ceva no ca gan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ṇṇarasindriyā na vattabbā ganthā ceva ganthasampayuttā"pi gantha sampaputtā ceva no ca ganthāti"pi. Domanassindriyaṃ na vattabbaṃ gantho ceva ganthasampayuttanti, ganthasampayuttaṃ ceva no ca gantho. Cha indriyā na vattbbā ganthā ceva ganthasampayuttāti, siyā ganthasampayuttā ceva no ca ganthā, siyā na vattabbā ganthasampayuttā ceva no ca gan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indriyā ganthavippayuttaganthanīyā. Tīṇindriyā ganthavippayutta [PTS Page 130] [\q 130/]      aganthaniyā. Domanassindriyaṃ na vattabbaṃ gavthavippayuttaganthaniyatti"pi ganthavippayuttaaganthaniyanti"pi tīṇindriyā siyā ganthavippayutataganthanīyā, siyā ganthavippayuttaaganthanīyā, siyā na vattabbā gantavippayutta gantanīyāti"pi ganthavippayuttaaganthaniy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9-341. No oghā -pe- no yogā -pe- no nīvar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indriyā nīvaraṇiyā, tīṇindriyā anīvaraṇiyā navindriyā siyā nīvaraṇiyā, siyā aṇivaraṇ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indriyā nīvaraṇiyā, tīṇindriyā anīvaraṇiyā navindriyā siyā nīvaraṇiyā, siyā anīvaraṇ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ṇarasindriyā nīvaraṇavippayuttā domanassindriyaṃ nivaraṇa sampayuttaṃ. Cha indriyā siyā nīvaraṇasampayuttā siyā nīvaraṇa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indriyā na vattabbā nivaraṇā ceva nīvaraṇiyāti, nīvaraṇiyā ceva no ca nīvaraṇā. Tīṇindriyā na vattabbā nīvaraṇā ceva nīvaṇiyāti"pi nīvaraṇiyā ceva no ca nīvaraṇāti"pi navindriyā na vattabbā nivaraṇā ceva nīvaraṇiyāti. Siya nīvaraṇiyā ceva no ca nīvaraṇā, siyā na vattbabā nīvaraṇiyā ceva no ca nīv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pPr>
      <w:r>
        <w:rPr>
          <w:rFonts w:cs="URW Palladio ITU" w:ascii="URW Palladio ITU" w:hAnsi="URW Palladio ITU"/>
        </w:rPr>
        <w:t xml:space="preserve">Paṇṇarasindriyā na vattabbā nivaraṇā ceva nīvaraṇisampayuttāti"pi nīvaraṇasampayuttā ceva no ca nīvaraṇāti"pi. Domanassindriyaṃ na vattabbaṃ nīvaraṇaṃ ceva nīvaraṇasampayuttanti, nīvaraṇasampayuttaṃ ceva no ca nīvaraṇaṃ. Cha indriyā na vattabbā nīvaraṇā ceva nīvaraṇasampayuttāti. Siyā nīvaraṇasampayuttā ceva no ca nīvaraṇā, siyā na vattabbā nīvaraṇasampayuttā ceva no ca nīvara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indriyā nīvaraṇavippayuttanīvaraṇiyā. Tiṇivdriyā nīvaraṇavippayutta anīvaraṇiyā. Domanassindriyaṃ na vattabbaṃ nīvaraṇavippayuttanīvaraṇiyanti"pi, nīvaraṇavippayuttaanīvaraṇiyanti"pi. Tīṇindriyā siyā nīvaraṇavippayuttanīvaraṇiyā, siyā nīvaraṇavippayutta anivaraṇiyā cha indriyā siyā nīvaraṇavippayuttanīvaraṇiyā. Siyā nīvaraṇavippayuttaanīvaraṇiyā, siyā nīvaraṇavippayutatanīvaraṇiyā, siyā na vattabbā, nīvaraṇavippayuttanīvaraṇiyā"pi nīvaraṇavippayuttaanīvaraṇiy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2. No parāmāsā. </w:t>
      </w:r>
    </w:p>
    <w:p>
      <w:pPr>
        <w:pStyle w:val="PlainText"/>
        <w:rPr>
          <w:rFonts w:ascii="URW Palladio ITU" w:hAnsi="URW Palladio ITU" w:cs="URW Palladio ITU"/>
        </w:rPr>
      </w:pPr>
      <w:r>
        <w:rPr>
          <w:rFonts w:cs="URW Palladio ITU" w:ascii="URW Palladio ITU" w:hAnsi="URW Palladio ITU"/>
        </w:rPr>
        <w:t xml:space="preserve">Dasindriyā parāmaṭṭhā. Tīṇindriyā aparāmaṭṭhā navindriyā siyā parāmaṭṭhā, siyā aparāmaṭṭ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indriyā parāmāsavippayuttā. Cha indriyā siyā parāmāsa sampayuttā, siyā parāmāsa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indriyāna vattabbā parāmāsā ceva parāmaṭṭhāti, parāmaṭṭhā ceva no ca parāmāsā. Tīṇindriyā na vattabbā parāmāsā ceva [PTS Page 131] [\q 131/]      parāmaṭṭāti"pi, parāmaṭṭhā ceva no ca parāmāsāti"pi. Navindriyā na vattabbā parāmāsā ceva parāmaṭṭhāti, siyā parāmaṭṭhā ceva no ca parāmāsā, siyā na vattabbā parāmaṭṭhā ceva no ca parāmā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indriyā parāmāsavippayuttaparāmaṭṭhā. Tīṇindriyā parāmāsavippayuttaaparāmaṭṭhā, tīṇindriyā siyā parāmāsavippayuttaparāmaṭṭhā siyā parāmāsavippayutta aparāmaṭṭhā cha indriyā siyā parāmāsavippayuttaparāmaṭṭhā, siyā parāmāsavippayuttaaparāmaṭṭhā, siyā na vattabbā parāmāsavippayutta parāmaṭṭhāti"pi parāmāsavippayuttaaparāmaṭṭhā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3. Sattindriyā anārammaṇā. Cuddasindriyā sārammaṇā. Jīvitindriyaṃ siyā sārammaṇaṃ, siyā an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visatindriyā no cittā. Manindriyaṃ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rasindriyā cetasikā aṭṭhindriyā acetasikā. Acetasikā. Jīvitindriyaṃ siyā cetasikaṃ, siyā acetas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rasindriyā, cittasampayuttā. Sattindriyā cittavippayuttā. Jīvitindriyaṃ siyā cittasampayuttaṃ, siyā cittavippayuttaṃ. Manindriyaṃ na vattabbaṃ cittena sampayuttanti"pi cittena vippayutta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rasindriyā citatsaṃsaṭṭhā sattindriyā cittavisaṃsaṭṭhā jīvitindriyaṃ siyā cittasaṃsaṭṭhaṃ, siyā cittavissaṃsaṭṭhaṃ manindriyaṃ na vattabbaṃ cittena saṃsaṭṭhanti"pi cittena visaṃsaṭṭh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t xml:space="preserve">Terasindriyā cittasamuṭṭhānā. Aṭṭhindriyā no cittasamuṭṭhānā. Jīvitivdriyaṃ siyā cittasamuṭṭhānaṃ, siyā no cittasamu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rasindriyā cittasahabhuno. Aṭṭhindriyā no cittasahabhuno. Jīvitindriyaṃ siyā cittasahabhu siyā no cittasahab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rasindriyā cittānuparivattino aṭṭhindriyā no cittānuparivatatino jīvitindriyaṃ siyā cittānuparivatti, siyā no cittānupariv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rasindriyā cittasaṃsaṭṭhasamuṭṭhānā aṭṭhindriyā no cittasaṃsaṭṭhasamuṭṭhānā jīvitindriyaṃ siyā citatsaṃsaṭṭhasamuṭṭhānaṃ, siyā no cittasaṃsaṭṭhasamu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rasindriyā cittasaṃsaṭṭhasamuṭṭhānasahabhuno aṭṭhindriyā no cittasaṃsaṭṭhasamuṭṭhānasahabhuno jīvitindriyaṃ siyā cittasaṃsaṭṭhasamuṭṭhānasahabhu, siyā no cittasaṃsaṭṭhasamuṭṭhānasahab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rasindriyā cittasaṃsaṭṭhasamuṭṭhānānuparivattino aṭṭhindriyā no cittasaṃsaṭṭhasamuṭṭhānānuparivattino. Jīvitindriyaṃ siyā cittasaṃsaṭṭhasamuṭṭhānānuparivatti, siyā no citatsaṃsaṭṭha samuṭṭānānupariv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indriyā ajjhattikā. Soḷasitdriyā bāhirā. [PTS Page 132] [\q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indriyā upādā. Cuddasindriyā no upādā jīvitindriyaṃ siyā upādā, siyā no up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indriyā upādinnā cattārindriyā anupādinnā. Navindriyā siyā upādinnā. Siyā anupādi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4. No upādānā. </w:t>
      </w:r>
    </w:p>
    <w:p>
      <w:pPr>
        <w:pStyle w:val="PlainText"/>
        <w:rPr>
          <w:rFonts w:ascii="URW Palladio ITU" w:hAnsi="URW Palladio ITU" w:cs="URW Palladio ITU"/>
        </w:rPr>
      </w:pPr>
      <w:r>
        <w:rPr>
          <w:rFonts w:cs="URW Palladio ITU" w:ascii="URW Palladio ITU" w:hAnsi="URW Palladio ITU"/>
        </w:rPr>
        <w:t xml:space="preserve">Dasindriyā upādāniyā tīṇindriyā anupādāniyā navindriyā siyā upādāniyā. Siyā a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indriyā upādānavippayuttā, cha indriyāsiyā upādānasampayuttā siyā upādāna 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indriyā na vattabbā upādānā ceva upādāniyāti. Upādāniyā ceva no ca upādānā. Tīṇindriyā na vattabbā upādānā ceva upādāniyāti"pi, upādāniyā ceva no ca upādānāti"pi. Navindriyā na vattabbā upādānā ceva upādāniyāti, siyā upādāniyā ceva no ca upādānā, siyā na vattabbā upādāniyā ceva no ca upād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indriyā na vattabbā upādānā ceva upādānasampayuttāti"pi upādānasampayuttā ceva no ca upādānāti"pi. Cha indriyā na vattabbā upādānā ceva upādānasampayuttāti, siyā upādānasampayuttā ceva no ca upādānā, siyā na vattabbā upādānasampayuttā ceva no ca upād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t xml:space="preserve">Dasindriyā upādānavippayuttaupādāniyā. Tīṇindriyā upādānavippayutta anupādāniyā. Anupādāniyā. Tīṇindriyā siyā upādānavippayuttaupādāniyā, siyā upādānavippayuttaanupādāniyā. Cha indriyā siyāupādānavippayuttaupādāniyā. Siyā upādānavippayuttaanupādāniyā, siyā na vattabbā upādānavippayutta upādāniyāti"pi upādānavippayuttaanupādāniy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5. No kilesā. </w:t>
      </w:r>
    </w:p>
    <w:p>
      <w:pPr>
        <w:pStyle w:val="PlainText"/>
        <w:rPr>
          <w:rFonts w:ascii="URW Palladio ITU" w:hAnsi="URW Palladio ITU" w:cs="URW Palladio ITU"/>
        </w:rPr>
      </w:pPr>
      <w:r>
        <w:rPr>
          <w:rFonts w:cs="URW Palladio ITU" w:ascii="URW Palladio ITU" w:hAnsi="URW Palladio ITU"/>
        </w:rPr>
        <w:t xml:space="preserve">Dasindriyā saṃkilesikā, tīṇindriyā asaṃkilesikā, navindriyā siyā saṃkilesikā, siyā asaṃkiles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ṇṇarasindriyā asaṃkiliṭṭhā, domanassindriyaṃ saṃkiliṭṭhaṃ, cha indriyāsiyā saṃkiliṭṭhā siyā asaṃkil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ṇarasindriyā kilesippayuttā, domanassindriyaṃ kilesampayuttaṃ, cha indriyā siyā kilesasampayuttā, siyā kilesa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indriyā na vattabbā kilesā ceva saṃkilesikāti, saṃkilesikā ceva no ca kilesā tīṇindriyā na vattabbā kilesā ceva saṃkilesikāti"pi saṃkilesikā ceva no ca kilesāti"pi. Navindriyā na vattabbā kilesā ceva saṃkilesikāti, siyā saṃkilesikā ceva no ca kilesā siyā na vattabbā saṃkilesikā ceva no ca kilesā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ṇṇarasindriyā na vattabbā kilesā ceva saṃkiliṭṭhāti"pi saṃkiliṭṭhā ceva no ca kilesāti"pi domanassindriyaṃ na vattabbaṃ [PTS Page 133] [\q 133/]      kileso ceva saṃkiliṭṭhanti, saṃkiliṭṭhañceva no ca kileso cha indriyā na vattabbā kilesā ceva saṃkiliṭṭhāti, siyā saṃkiliṭṭhā ceva no ca kilesā. Siyā na vattabbā saṃkiliṭṭhā ceva no cakile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ṇṇarasindriyāna vattabbā kilesā ceva kilesasampayuttāti"pi kilesasampayuttā ceva no ca kilesāti"pi. Domanassindriyaṃ na vattabbaṃ kileso ceva kilesasampayuttanati, kilesasampayuttaṃ ceva no ca kileso cha indriyā na vattabbākilesā ceva kilesasampayuttāti, siyā kilesasampayuttā ceva no ca kilesā, siyā na vattabbā kilesasampayuttā ceva no ca kile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indriyā kilesavippayutta saṃkilesikā. Tīṇindriyā kilesavippayuttaasaṃkilesikā. Domanassiindriyaṃ na vattabbaṃ kilesavippayuttasaṃkilesikanti"pi kilesavippayuttaasaṃkilesikanti"pi tīṇindriyā siyā kilesavippayutatsaṅkilesikā, siyā ki lesavippayuttaasaṃkilesikā. Cha indriyā siyālesavippayutkilesavippayuttasaṃkilesikā, siyā kilesavippayuttaasaṃkilesikā, siyā na vattabbā kilesavippayuttasaṅki. Lesikāti"pi kilesavippayutta asaṅkilesik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6. Paṇṇarasindriyā na dassanena pahātabbā. Sattindriyā siyā dassanena pahātabbā siyā na dassanen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ṇarasindriyā na bhāvanāya pahātabbā sattindriyā siyā bhāvānāya pahātabbā, siyā na bhāvā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pPr>
      <w:r>
        <w:rPr>
          <w:rFonts w:cs="URW Palladio ITU" w:ascii="URW Palladio ITU" w:hAnsi="URW Palladio ITU"/>
        </w:rPr>
        <w:t xml:space="preserve">Paṇṇarasindriyā na dassanena pahātabbahetukā. Sattindriyā siyā dassanena pahātabbahetukā, siyā na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ṇarasindriyā na bhāvanāya na bhāvanāya pahātabbahetukā. Sattindriyā siyā bhāvanāya pahātabbahetukā, siyā na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indriyā avitakkā. Domanassindriyaṃ savitakkaṃ dvādasindriyā siyā savitakkā, siyā avitak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indriyā avicārā. Domanassindriyaṃ savicāraṃ. Dvādasindriyā siyā savicārā, siyā 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indriyā appītikā ekādasindriyā siyā sappītikā siyā appī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indriyā na pītisahagatā ekādasitdriyā siyā pītisahagatā, siyā na pītisaha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ādasindriyā na sukhasahagatā. Dasindriyā siyā sukhasahagatā, siyā na sukha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āsindriyā na upekkhāsahagatā. Dasindriyā siyā upekkhāsahagatā siyā na upekkhāsaha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indriyā kāmāvacarā. Tīṇindriyā na kamāvacarā navindriyā siyā kāmāvacarā, siyā na kām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indriyā na rūpāvacarā. Navindriyā na rūpāvacarā navindriyā siyā rūpāvacarā, siyā na 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indriyā arūpāvacarā. Aṭṭhindriyā siyā arūpāvacarā siyā na arūpāvaca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indriyā pariyāpannā. Tīṇindriyā apariyapannā navindriyā siyā pariyāpannā siyā apariyāpannā siyā apariyāpannā. [PTS Page 134] [\q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indriyā aniyyānikā anaññātaññassāmītindriyaṃ niyyānikaṃ dasindriyā siyā niyyānikā, siyā aniyyān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indriyā aniyatā anaññātaññassāmītindriyaṃ niyataṃ ekādasindriyā siyā niyatā. Siyā 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indriyā sauttarā tīṇindriyā anuttarā. Navindriyā siyā sauttarā, siyā an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ṇarasindriyā araṇā domanassindriyaṃ saraṇaṃ cha indriyā siyā saraṇā, siyā 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hapucchakaṃ. </w:t>
      </w:r>
    </w:p>
    <w:p>
      <w:pPr>
        <w:pStyle w:val="PlainText"/>
        <w:rPr/>
      </w:pPr>
      <w:r>
        <w:rPr>
          <w:rFonts w:cs="URW Palladio ITU" w:ascii="URW Palladio ITU" w:hAnsi="URW Palladio ITU"/>
        </w:rPr>
        <w:t xml:space="preserve">Indriya vibhaṅgo niṭṭhito. [PTS Page 135] [\q 1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t>6. Paṭiccasamuppāda vibhaṅgo</w:t>
      </w:r>
    </w:p>
    <w:p>
      <w:pPr>
        <w:pStyle w:val="PlainText"/>
        <w:rPr/>
      </w:pPr>
      <w:r>
        <w:rPr>
          <w:rFonts w:cs="URW Palladio ITU" w:ascii="URW Palladio ITU" w:hAnsi="URW Palladio ITU"/>
        </w:rPr>
        <w:t xml:space="preserve">347. Avijjā paccayā saṃkhārā, saṃkhārapaccayā viññāṇaṃ, viññāṇapaccayā nāmarūpaṃ, nāmarūpapaccayā saḷāyatanaṃ, saḷāyatanapaccayā phasso, phassapaccayā vedanā, vedanā paccayā, taṇhā, taṇhāpaccayā upa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8. Tattha katamā avijjā: dukkhe aññāṇaṃ, dukkhasamudayo aññāṇaṃ, dukkanirodhe aññāṇaṃ, dukkanirodhagāminiyā paṭipadāya aññāṇaṃ, ayaṃ vuccati avi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avijjā paccayā saṅkhārā: puññābhisaṅkhāro apuññābhisaṅkhāro āneñjāśisaṅkhāro kāyasaṅkhāro vacīsaṅkhāro cittasaṅk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puññābhisaṅkhāro: kusalācetanā kāmāvacarā rūpāvacarā dānamayā sīlamayā bhāvanāmayā, ayaṃ vuccati puññābhisaṅ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puññābhisaṅkhāro: akusalā cetanā kāmāvacarā ayaṃ vuccati apuññābhisaṅk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āneñajābhisaṅkhāro: kusalācetanā kāmāvacarā arūpāvacarā ayaṃ vuccati āneñjābhisaṅ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kāyasaṅkhāro: kāyasañcetanā kāyasaṅkhāro, vacisañcetanā vacīsaṅkhāro, manosañcetanā cittasaṅkhāro. Ime vuccanti avijjāpaccayā saṅkhārā. [PTS Page 136] [\q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9. Tattha katamaṃ saṅkhārapaccayā viññāṇaṃ: cakkhuviññāṇaṃ sotaviññāṇaṃ ghānaviññāṇaṃ jivhāviññāṇaṃ kāyaviññāṇaṃ manoviññāṇaṃ, idaṃ vuccati saṅkhārapaccayā viñ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0. Tattha katamaṃ viññāṇapaccayā nāmarūpaṃ: atthi nāmaṃ, atthi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nāmaṃ: vedanākkhandho saññākkhandho saṅkhārakkhandho, idaṃ vuccati nā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rūpaṃ: cattāro ca mahābhūtā catunnaṃ ca mahā bhātānaṃ upādāya rūpaṃ, idaṃ vuccati rūpaṃ. Iti idaṃ ca nāmaṃ idaṃ ca rūpaṃ, idaṃ vuccati viññāṇapaccayā nāma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1. Tattha katamaṃ nāmarūpapaccayā saḷāyatanaṃ: cakkhāyatanaṃ sotāyatanaṃ ghānāyatanaṃ jivhāyatanaṃ kāyāyatanaṃ manāyatanaṃ, idaṃ vuccati nāmarūpapaccayā saḷ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pPr>
      <w:r>
        <w:rPr>
          <w:rFonts w:cs="URW Palladio ITU" w:ascii="URW Palladio ITU" w:hAnsi="URW Palladio ITU"/>
        </w:rPr>
        <w:t xml:space="preserve">352. Tattha katamo saḷāyatanapaccayā phasso: cakkhusamphasso sotasamphasso ghānasamphasso jivhāsamphasso kāyasamphasso manosamphasso, ayaṃ vuccati saḷāyatanapaccayā phas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3. Tattha katamā phassapaccayā vedanā: cakkhusamphassajā vedanā sotasamphassajā vedanā ghānasampassajā vedanā jivhāsamphassajā vedanā kāyasampassajā vedanā manosamphassajā vedanā, ayaṃ vuccati phassapaccayā ved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4. Tattha katamā vedanāpaccayā taṇhā: rūpataṇhā saddataṇhā gandhataṇhā rasataṇhā phoṭṭhabbataṇhā dhammataṇhā, ayaṃ vuccati vedanāpaccayā taṇ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5. Tattha katamaṃ taṇhāpaccayā upādānaṃ: kāmupādānaṃ diṭṭhupādānaṃ silabbatupādānaṃ attavādupādānaṃ, idaṃ vuccati taṇhā paccayā u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6. Tattha katamo upādānapaccayā bhavo: [PTS Page 137] [\q 137/]      bhavo duvidhena atthi kammabhavo atthiupapatibha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kammabhavo: puññābhisaṅkhāro apuññābhisaṅkhāro āneñjābhisaṅkhāro, ayaṃ vuccati kammabhavo. Sabbampi bhavagāmikammaṃ kammabhā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upapattibhavo: kāmabhavo rūpabhavo arūpabhavo saññābhavo asaññābhavo nevasaññānāsaññā bhavo eka vokakārabhavo catuvokārabhavo pañcavokārabhavo, ayaṃ vuccati uppattibhavo. Ayaṃ vuccati upādānappaccayā bh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7. Tattha katamā bhavapaccayā jāti: yā tesaṃ tesaṃ sattānaṃ tambhi tamhi sattanikāye jāti sañjāti sañjāti okkanti abhinibbatti khandhānaṃ pātubhāvo āyatanānaṃ paṭilābho. Ayaṃ vuccati bhavapaccayā 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8. Tattha katamaṃ jātipaccayā jarāmaraṇaṃ: atthi jarā, atthi m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jarā: yā tesaṃ tesaṃ sattānaṃ tamhi tamhi sattanikāye rajā jiraṇatā khanḍiccaṃ pāliccaṃ valittacatā āyuno saṃhāni indriyānaṃ piripāko. Ayaṃ vuccati jarā. </w:t>
      </w:r>
    </w:p>
    <w:p>
      <w:pPr>
        <w:pStyle w:val="PlainText"/>
        <w:rPr/>
      </w:pPr>
      <w:r>
        <w:rPr>
          <w:rFonts w:cs="URW Palladio ITU" w:ascii="URW Palladio ITU" w:hAnsi="URW Palladio ITU"/>
        </w:rPr>
        <w:t xml:space="preserve">Tattha katamā maraṇaṃ: yā tesaṃ tesaṃ sattānaṃ tamhi tamhi sattanikāye cuti vacanatā bhedo antaradhānaṃ antaradhānaṃ maccu maraṇaṃ kālakiriyā khandhānaṃ bhedo kalebarassa nikkhepo jīvitindriyassa upacchedo idaṃ vuccati maraṇaṃ. Iti ayaṃ ca jarā idaṃ ca maraṇaṃ, idaṃ vuccati jātipaccayā jarām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pPr>
      <w:r>
        <w:rPr>
          <w:rFonts w:cs="URW Palladio ITU" w:ascii="URW Palladio ITU" w:hAnsi="URW Palladio ITU"/>
        </w:rPr>
        <w:t xml:space="preserve">359. Tattha katamo soko: ñātivyasanena vā phuṭṭhassa, bhogavyasanena vā phuṭṭhassa, rogavyasanena vā phuṭṭassa. Sīlavyasanena vā phuṭṭhassa, diṭṭivyasanena vā phuṭṭhassa, aññataraññatarena vyasanena samannāgatassa, aññataraññatarena dukkhadhammena phuṭṭhassa soko socanā socitattaṃ antosoko anto parisoko cetaso parijjhāyanā domanassaṃ sokapallaṃ, ayaṃ vuccati so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0. Tattha katamo paridevo: ñātivyasanena vā phuṭṭhassa, bhogavyasanena vā phuṭṭhassa, [PTS Page 138] [\q 138/]      rogavyasanena vā phuṭṭassa. Sīlavyasanena vā phuṭṭhassa, diṭṭivyasanena vā phuṭṭhassa, aññataraññatarena vyasanena samannāgatassa, aññataraññatarena dukkhadhammena phuṭṭhassa ādevo paridevo ādevanā paridevanā ādecitattaṃ paridevitattaṃ vācā palāpo vippalāpo lālappanā lālappitattaṃ, ayaṃ vuccati paride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1. Tattha katamaṃ dukkhaṃ: yaṃ kāyikaṃ asātaṃ kāyikaṃ dukkhaṃ kāyasamphassajaṃ asātaṃ dukkhaṃ vedayitaṃ, kāyasamphassajā asātā dukkhā vedanā, idaṃ vuccati dukkhā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 Tattha katamaṃ domanassaṃ: yaṃ cetasikaṃ asātaṃ cetasikaṃ dukkhaṃ ceto samphassajaṃ asātaṃ dukkhaṃ vedayitaṃ, ceto samphassajā asātā dukkhā vedanā, idaṃ vuccati d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3. Tattha katamo upāyāso: ñātivyasanena vā phuṭṭhassa, bhogavyasanena vā phuṭṭhassa, rogavyasanena vā phuṭṭassa. Sīlavyasanena vā phuṭṭhassa, diṭṭivyasanena vā phuṭṭhassa, aññataraññatarena vyasanena samannāgatassa, aññataraññatarena dukkhadhammena phuṭṭhassa āyāso upāyāso āyāsitattaṃ upāyāsitattaṃ, ayaṃ vuccati upāyā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4. Evametassa kevalassa dukkhakkhandhassa samudayo hotīti: evametassa kevalassa dukkhakkhandhassa saṅgati hoti. Samāgamo hoti. Samodhānaṃ hoti pātubhāvo hoti, 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tantabhāj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5. Avijjā paccayā saṃkhāro, saṃkhārapaccayā viññāṇaṃ, viññāṇapaccayā nāmaṃ paccayā chaṭṭhāyatanaṃ, chaṭṭhāyatanapaccayā phasso, phassapaccayā vedanā, vedanā paccayā, taṇhā, taṇhāpaccayā upadānaṃ, upādān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pPr>
      <w:r>
        <w:rPr>
          <w:rFonts w:cs="URW Palladio ITU" w:ascii="URW Palladio ITU" w:hAnsi="URW Palladio ITU"/>
        </w:rPr>
        <w:t xml:space="preserve">Avijjāpaccayā saṃkhāro, saṃkhārapaccayā viññāṇaṃ, viññāṇapaccayā nāmaṃ nāmapaccayā phasso, phassapaccayā vedanā, vedanāpaccayā, taṇhā, taṇhāpaccayā upadānaṃ, [PTS Page 139] [\q 139/]      upādān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paccayā saṃkhāro, saṃkhārapaccayā viññāṇaṃ, viññāṇapaccayā nāmarūpaṃ, nāmarūpapaccayā chaṭṭhāyatanaṃ, chaṭṭhāyatanapaccayā phasso, phassapaccayā vedanā, vedanā paccayā, taṇhā, taṇhāpaccayā upadānaṃ, upādān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paccayā saṃkhāro, saṃkhārapaccayā viññāṇaṃ, viññāṇapaccayā nāmarūpaṃ, nāmarūpapaccayā saḷāyatanaṃ, chaṭaṭhāyatanapaccayā1phasso, phassapaccayā vedanā, vedanā paccayā, taṇhā, taṇhāpaccayā upadānaṃ, upādān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yacatu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6. Avijjāpaccayā saṃkhāro, avijjāhetuko, saṃkhārapaccayā viññāṇaṃ, saṅkhārahetukaṃ, viññāṇapaccayā nāmaṃ viññāṇahetukaṃ, nāmapaccayā phasso, chaṭṭhāyatanahetuko, phassapaccayā vedanā, vedanā paccayā, phassahetukā, vedanāpaccayā taṇhā, vedanāhetukā, taṇhāpaccayā upadānaṃ, taṇhāhetukaṃ, upādān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paccayā saṃkhāro, avijjāhetuko, saṃkhārapaccayā viññāṇaṃ, saṅkhārahetukaṃ, viññāṇapaccayā nāmaṃ viññāṇahetukaṃ, nāmapaccayā phasso, nāmahetuko, phassapaccayā vedanā, vedanā phassahetukā, vedanāpaccayā taṇhā, vedanāhetukā, taṇhāpaccayā upadānaṃ, taṇhāhetukaṃ, upādān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paccayā saṃkhāro, avijjāhetuko, saṃkhārapaccayā viññāṇaṃ, saṅkhārahetukaṃ, viññāṇapaccayā nāmarūpaṃ [PTS Page 140] [\q 140/]      viññāṇahetukaṃ, nāmarūpapaccayā chaṭṭhāyatanaṃ nāmarūpahetukaṃ, chaṭṭhāyatanapaccayā phasso, chaṭṭhāyatanahetuko, phassapaccayā vedanā, vedanā phassahetukā, vedanāpaccayā taṇhā, vedanāhetukā, taṇhāpaccayā upadānaṃ, taṇhāhetukaṃ, upādān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ḷāyatanapaccayā - sirimu,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pPr>
      <w:r>
        <w:rPr>
          <w:rFonts w:cs="URW Palladio ITU" w:ascii="URW Palladio ITU" w:hAnsi="URW Palladio ITU"/>
        </w:rPr>
        <w:t xml:space="preserve">Avijjāpaccayā saṃkhāro, avijjāhetuko, saṃkhārapaccayā viññāṇaṃ, saṅkhārahetukaṃ, viññāṇapaccayā nāmarūpaṃ viññāṇahetukaṃ, nāmarūpapaccayā saḷāyatanaṃ nāmarūpahetukaṃ, chaṭṭhāyatanapaccayā phasso chaṭṭhāyatanahetuko, 1phassapaccayā vedanā, vedanā phassahetukā, vedanāpaccayā taṇhā, vedanāhetukā, taṇhāpaccayā upadānaṃ, taṇhāhetukaṃ, upādān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vatu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7. Avijjāpaccayā saṃkhāro, avijjāsampayutto, saṃkhārapaccayā viññāṇaṃ, saṅkhārasampayuttaṃ, viññāṇapaccayā nāmaṃ viññāṇasampayuttaṃ, nāmapaccayā chaṭṭhāyatanaṃ nāmasampayuttaṃ, chaṭṭhāyatanapaccayā phasso, chaṭṭhāyatanasampayutto, phassapaccayā vedanā, phassasampayuttā, vedanāpaccayā, taṇhā vedanāsampayuttā, taṇhāpaccayā upadānaṃ, taṇhāsampayuttaṃ, upādān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jjāpaccayā saṃkhāro, avijjāsampayutto, saṃkhārapaccayā viññāṇaṃ, saṅkhārasampayuttaṃ, viññāṇapaccayā nāmaṃ viññāṇasampayuttaṃ, nāmapaccayā phasso, nāmasampayutto, phassapaccayā vedanā, phassasampayuttā, vedanāpaccayā taṇhā vedanāsampayuttā taṇhāpaccayā upadānaṃ, taṇhāsampayuttaṃ, upādān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paccayā saṃkhāro, avijjāsampayutto, saṃkhārapaccayā viññāṇaṃ, saṅkhārasampayuttaṃ, viññāṇapaccayā nāmarūpaṃ [PTS Page 141] [\q 141/]      viññāṇasampayuttaṃ, nāmaṃ, 2nāmarūpapaccayā chaṭṭhāyatanaṃ nāmasampayuttaṃ, 3- chaṭṭhanayatanapaccayā phassosampayuttā, vedanāpaccayā taṇhā, vedanāsampayuttā, taṇhāpaccayā upadānaṃ, taṇhāsampayuttaṃ upādān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ḷāyatanahetuko - syā 2. Viññāṇasampayuttaṃ - sirimu 3. Nāmarūpasampayuttaṃ - sirimu,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54] [\x 254/]     </w:t>
      </w:r>
    </w:p>
    <w:p>
      <w:pPr>
        <w:pStyle w:val="PlainText"/>
        <w:rPr/>
      </w:pPr>
      <w:r>
        <w:rPr>
          <w:rFonts w:cs="URW Palladio ITU" w:ascii="URW Palladio ITU" w:hAnsi="URW Palladio ITU"/>
        </w:rPr>
        <w:t xml:space="preserve">Avijjāpaccayā saṃkhāro, avijjāsampayutto, saṃkhārapaccayā viññāṇaṃ, saṅkhārasampayuttaṃ, viññāṇapaccayā nāmarūpaṃ viññāṇasampayuttaṃ nāmaṃ, 1nāmarūpapaccayā saḷāyatanaṃ nāmasampayuttaṃ chaṭṭhāyatanaṃ 2- chaṭṭhāyatanapaccayā phasso, chaṭṭhāyatanasampayutto, phassapaccayā vedanā, phassasampayuttā, vedanāpaccayā taṇhā, vedanāsampayuttā taṇhāpaccayā upadānaṃ, taṇhāsampayuttaṃ, upādān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yuttacatu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8. Avijjāpaccayā saṅkhāro saṅkhārapaccayā"pi avijjā, saṅkhāra paccayā viññāṇaṃ viññāṇapaccayā"pi saṅkhāro, viññāṇapaccayā nāmaṃ nāmapaccayā"pi viññāṇaṃ, nāmapaccayā chaṭṭhāyatanaṃ chaṭṭhāyatana paccayāpi nāmaṃ, chaṭṭhāyatanapaccayā phasso phassapaccayāpi chaṭṭhāyatanaṃ, phassapaccayā vedanā vedanāpaccayā"pi phasso, vedanāpaccayā taṇhā, taṇhāpaccayā"pi vedanā, taṇhāpaccayā upādānaṃ upādānapaccayā"pi taṇhā, upādān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paccayā saṅkhāro saṅkhārapaccayā"pi avijjā, saṅkhāra paccayā viññāṇaṃ viññāṇapaccayā"pi saṅkhāro, viññāṇapaccayā nāmaṃ nāmapaccayā"pi viññāṇaṃ, nāmapaccayā phasso phassapaccayā"pi nāmaṃ, phassapaccayā vedanā vedanāpaccayā"pi phasso, vedanāpaccayā taṇhā, taṇhāpaccayā"pi vedanā, taṇhāpaccayā upādānaṃ upādānapaccayā"pi taṇhā, upādānapaccayā bhavo, bhavapaccayā jāti, jātipaccayā jarāmaraṇaṃ. Evametassa kevalassa dukkhakkhandhassa samudayo hoti. [PTS Page 142] [\q 1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paccayā saṅkhāro saṅkhārapaccayā"pi avijjā, saṅkhāra paccayā viññāṇaṃ viññāṇapaccayā"pi saṅkhāro, viññāṇapaccayā nāmarūpaṃ nāmarūpapaccayā"pi viññāṇaṃ, nāmarūpapaccayā chaṭṭhāyatanaṃ chaṭṭhāyatanapaccayāpi nāmarūpaṃ, chaṭṭhāyatanapaccayā phasso phassapaccayāpi chaṭṭhāyatanaṃ, phassapaccayā vedanā vedanāpaccayā"pi phasso, vedanāpaccayā taṇhā, taṇhāpaccayā"pi vedanā, taṇhāpaccayā upādānaṃ upādānapaccayā"pi taṇhā, upādān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ññāṇasampayuttaṃ - sīp„vi. 2. Nāmarūpasampayuttaṃ saḷāyatanaṃ - sir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pPr>
      <w:r>
        <w:rPr>
          <w:rFonts w:cs="URW Palladio ITU" w:ascii="URW Palladio ITU" w:hAnsi="URW Palladio ITU"/>
        </w:rPr>
        <w:t xml:space="preserve">Avijjāpaccayā saṅkhāro saṅkhārapaccayā"pi avijjā, saṅkhārapaccayā viññaṇaṃ viññāṇapaccayā"pi saṅkhāro, viññāṇapaccayā nāmarūpaṃ nāmarūpaccayā"pi viññāṇaṃ nāmarūpapaccā saḷāyatanaṃ saḷāyatana paccayā"pi nāmarūpaṃ, chaṭṭhāyatanapaccayā phasso phassapaccayā"pi chaṭṭhāyatanaṃ, phassapaccayā vedanā vedanāpaccayā"pi phasso, vedanā paccayā taṇhā taṇhāpaccayāpi vedanā, taṇhāpaccayā upādānaṃupādānapaccayā"pi taṇhā, upādān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maññacatu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9. Saṅkhārapaccayā [PTS Page 143] [\q 143/]     </w:t>
      </w:r>
    </w:p>
    <w:p>
      <w:pPr>
        <w:pStyle w:val="PlainText"/>
        <w:rPr/>
      </w:pPr>
      <w:r>
        <w:rPr>
          <w:rFonts w:cs="URW Palladio ITU" w:ascii="URW Palladio ITU" w:hAnsi="URW Palladio ITU"/>
        </w:rPr>
        <w:t xml:space="preserve">Avijjā -pe- viññāṇapaccayā avijjā -pe nāmapaccayā avijjā -pe- chaṭṭhāyatanapaccayā avijjā -pephassapaccayā avijjā -pevedanāpaccayā avijjā -petaṇhā paccayā avijjā -peupādānapaccayā avijjā -peavijjāpaccayā saṅkhāro, saṅkhārapaccayā viññāṇaṃ, viññāṇapaccayā nāmaṃ, nāma paccayā chaṭṭhāyatanaṃ, chaṭṭhāyatanapaccayā phasso phassapaccayā vedanā, vedanāpaccayā taṇhā, taṇhāpaccayā upādānaṃ, upādān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tikā. [PTS Page 144] [\q 1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0. Katame dhammā akusalā: yasmiṃ samaye akusalaṃ cittaṃ uppannaṃ hoti somanassasahagataṃ diṭṭhigatasampayuttaṃ rūpāramamṇaṃ vā saddārammaṇaṃ vā gandhārammaṇaṃ vā rasārammaṇaṃ vā phoṭṭhabbārammaṇaṃ vā dhammārammaṇaṃ vā. Yaṃ yaṃ vā panārambha tasmiṃ samaye avijjāpaccayā saṅkhāro, saṅkhārapaccayā viññāṇaṃ, viññāṇapaccayā nāmaṃ, nāmapaccayā chaṭṭhāyatanaṃ, chaṭṭhāyatanapaccayā phasso phassapaccayā vedanā, vedanāpaccayā taṇhā, taṇhāpaccayā upādānaṃ, upādanapaccayā bhavo, bhavapaccayā jāti, jātipaccayā jarāmaraṇaṃ. Evametassa kevalassa dukkhakh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1. Tattha katamā avijjā: yaṃ aññāṇaṃ adassanaṃ anabhisamayo ananubodho asambodho appaṭivedho asaṅgāhaṇā apariyogāhaṇā asamapekkhaṇā apaccavekkhaṇā apaccakkhakammaṃ dummejjhaṃ bālyaṃ asampajaññaṃ moho pamoho sammoho avijjā avijjogho avijāyogo avijjānusayo avijjāpariyuṭṭhānaṃ avijjālaṅgi moho akusalamūlaṃ, ayaṃ vuccati avi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vijjāpaccayā saṅkhāro: yā cetanā sañcetanā vecatayitattaṃ, ayaṃ vuccati avijjāpaccayā saṅ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t xml:space="preserve">Tattha katamaṃ saṅkhārapaccayā viññāṇaṃ: yaṃ cittaṃ mano mānasaṃ hadayaṃ paṇḍaraṃ mano manāyatanaṃ manindriyaṃ viññāṇaṃ viññāṇakkhandho tajjā manoviññāṇadhātu, idaṃ vuccati saṅkhārapaccayā viñ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viññāṇapaccayā nāmaṃ: vedanākkhandho saññākakhandho saṅkhārakkhandho, idaṃ vuccati viññāṇapaccayā nā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nāmapaccayā chaṭṭhāyatanaṃ: yaṃ cittaṃ mano mānasaṃ hadayaṃ paṇḍaraṃ mano manāyatanaṃ manindriyaṃ viññāṇaṃ viññāṇakkhandho tajjā manoviññāṇadhātu, idaṃ vuccati nāmapaccayā chaṭṭ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chaṭṭhāyatanapaccayā phasso: yo phasso phusanā samphasanā samphusitattaṃ, ayaṃ vuccati chaṭṭhāyatanapaccayā phas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phassapaccayā vedanā: yaṃ cetasikaṃ sātaṃ cetasikaṃ sukhaṃ cetosamphassajaṃ sātaṃ sukhaṃ vedayitaṃ cetosamphassajā sātā sukhā vedanā, ayaṃ vuccati phassapaccayā vedanā. [PTS Page 145] [\q 14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vedanāpaccayā taṇhā: yo rāgo sārāgo anunayo anurodho nandri nandrirāgo cittassa sārāgo, ayaṃ vuccati vedanāpaccayā taṇ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taṇhāpaccayā upādānaṃ: yā diṭṭhi diṭṭhigataṃ diṭṭhigahanaṃ diṭṭhikantāro diṭṭhivisukāyikaṃ diṭṭhivipphandritaṃ diṭṭhisaññojanā gaho patiṭṭhāho abhiniveso parāmāso kummaggo micchāpatho micchattaṃ titthāyatanaṃ vipariyesagāho, idaṃ vuccati taṇhāpaccayā u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upādānapaccayā bhavo: ṭhapetthā upādānaṃ vedanākkhandho saññākkhandho saṅkhārakkhandho viññāṇakkhandho, ayaṃ vuccati upādānapaccayā bh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bhavapaccayā jāti: yā tesaṃ tesaṃ dhammānaṃ jāti sañjāti nibbatti abhinibbanti pāhatubhāvo, ayaṃ vuccati bhavapaccayā 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jātipaccayā jarāmaraṇaṃ: atthi jarā atthi m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jarā: yā tesaṃ tesaṃ dhammānaṃ jarā jiraṇatā āyuno saṃhāti, ayaṃ vuccati j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maraṇaṃ: yo tesaṃ tesaṃ dhammanaṃ khayo vayo bhedo paribhedo aniccatā antaradhānaṃ, idaṃ vuccati maraṇaṃ. Iti ayañca jarā idañca maraṇaṃ, idaṃ vuccati jāti paccayā jarāmaraṇ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tassa kevalassa dukkhakkhandhassa samudayo hotīti evametassa kevalassa dukkhakkhandhassa saṅgati hoti, samāgamo hoti, samodhānaṃ hoti, pātubhāvo hoti, tena vuccati evametassa kevalassa dukkhakkhandhassa samudayo hoti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pPr>
      <w:r>
        <w:rPr>
          <w:rFonts w:cs="URW Palladio ITU" w:ascii="URW Palladio ITU" w:hAnsi="URW Palladio ITU"/>
        </w:rPr>
        <w:t xml:space="preserve">372. Tasmiṃ samaye avijjāpaccayā saṅkhāro, saṅkhārā paccayā viññāṇaṃ, viññāṇapaccayā nāmaṃ, nāmapaccayā phasso phassapaccayā vedanā, vedanāpaccayā taṇhā, taṇhā paccayā [PTS Page 146] [\q 146/]      upādānaṃ, upādāna 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vijjā: yaṃ aññāṇaṃ adassanaṃ -pe- avijjālaṅgī moho akusalamūlaṃ, ayaṃ vuccati avi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vijjāpaccayā saṅkhāro: yā cetanā sañcetanā cetayitattaṃ, ayaṃ vuccati avijjāpaccayā saṅk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saṅkhārapaccayā viññāṇaṃ: yaṃ cittaṃ mano mānasaṃ -pe- tajjā manoviññāṇadhātu, idaṃ vuccati saṅkhārapaccayā viñ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viññāṇapaccayā nāmaṃ: vedanākkhandho saññākkhandho saṅkhārakkhandho, idaṃ vuccati viññāṇapaccayā nā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mapaccayā phassoti, tattha katamaṃ nāmaṃ: ṭhapetthā phassaṃ vedanākkhandho saññākkhandho saṅkhārakkhandho viññāṇakkhandho idaṃ vuccati nā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nāmapaccayā phasso: yo phasso phusanā samphusanā samphusitattaṃ, ayaṃ vuccati nāmapaccayā phasso -petena vuccati evametassa kevalasa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3. Tasmiṃ samaye avijjāpaccayā saṅkhāro, saṅkhārā paccayā viññāṇaṃ, viññāṇapaccayā nāmarūpaṃ, nāmarūpapaccayā chaṭṭhāyatanaṃ, chaṭṭhāyatanapaccayā phasso phassapaccayā vedanā, vedanāpaccayā taṇhā, taṇhā paccayā upādānaṃ, upādāna 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vijjā: yaṃ aññāṇaṃ adassanaṃ -pe- avijjālaṅgī moho akusalamūlaṃ, ayaṃ vuccati avi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vijjāpaccayā saṅkhāro: yā cetanā saṃcetanā cetayitatataṃ, ayaṃ vuccati avijjāpaccayā saṅk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saṅkhārapaccayā viññāṇaṃ: yaṃ cittaṃ mano mānasaṃ -pe- tajjā manoviññāṇadhātu, idaṃ vuccati saṅkhārapaccayā viññāṇaṃ. [PTS Page 147] [\q 1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viññāṇapaccayā nāmarūpaṃ: atthināmaṃ, atthirūpaṃ. Tattha katamaṃ nāmaṃ vedanākkhandho saññākkhandho saṅkhārakkhandho, idaṃ vuccati nā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rūpaṃ: cakkhāyatanassa upacayo. Sotāyatanassa upacayo, ghānāyatanassa upacayo, jivhāyatanassa upacayo kāyāyatanassa upacayo, yaṃ va panaññampi atthi rūpaṃ cittajaṃ cittahetukaṃ cittasamuṭṭhānaṃ idaṃ vuccati rūpaṃ, iti idañca nāmaṃ idañca rūpaṃ, idaṃ vuccati viññāṇapaccayā nāma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pPr>
      <w:r>
        <w:rPr>
          <w:rFonts w:cs="URW Palladio ITU" w:ascii="URW Palladio ITU" w:hAnsi="URW Palladio ITU"/>
        </w:rPr>
        <w:t xml:space="preserve">Nāmarūpaccayā chaṭṭhāyatananti atthi nāmaṃ, atthi rūpaṃ, tatthi katamaṃ nāmaṃ: vedanākkhandho saññākkhandho saṅkhārakkhandho, idaṃ vuccati nā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rūpaṃ: yaṃ nissāya manoviññāṇadhātu vattati, idaṃ vuccati rūpaṃ, iti idañca nāmaṃ idañca rūpaṃ, idaṃ vuccati nāma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nāmarūpapaccayā chaṭṭhāyatanaṃ: yaṃ cittaṃ mano mānasaṃ -pe tajjā manoviññāṇadhātu, idaṃ vuccati nāmarūpapaccayā chaṭṭ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chaṭṭhāyatanapaccayā phasso: yo phasso phusanā samphusanā samphusitattaṃ, ayaṃ vuccati chaṭṭhāyatanapaccayā phasso -petena vuccati evametassa kevalasa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4. Tasmiṃ samaye avijjāpaccayā saṅkhāro, saṅkhārā paccayā viññāṇaṃ, viññāṇapaccayā nāmarūpaṃ, nāmarūpapaccayā saḷāyatanaṃ, chaṭṭhāyatanapaccayā phasso phassapaccayā vedanā, vedanāpaccayā taṇhā, taṇhā paccayā upādānaṃ, upādāna 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avijjā: yaṃ aññāṇaṃ adassanaṃ -pe- avijjālaṅgī moho akusalamūlaṃ, ayaṃ vuccati avi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vijjāpaccayā saṅkhāro: yā cetanā sañcetanā cetayitattaṃ, ayaṃ vuccati avijjāpaccayā saṅk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saṅkhārapaccayā viññāṇaṃ: yaṃ cittaṃ mano mānasaṃ -pe- tajjā manoviññāṇadhātu, idaṃ vuccati saṅkhārapaccayā viññāṇaṃ. [PTS Page 148] [\q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viññāṇapaccayā nāmarūpaṃ: atthi nāmaṃ, rūpaṃ, tattha katamaṃ nāmaṃ. Vedanākkhandho saññākkhandho saṅkhārakkhandho, idaṃ vuccati viññāṇapaccayā nā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rūpaṃ: cakkhāyatanassa upacayo -pe- kāyāyatanassa upacayo, yaṃ vā panaññampi atthi rūpaṃ cittajaṃ cittahetukaṃ cittasamuṭānaṃ, idaṃ vuccati rūpaṃ. Iti idañca nāmaṃ idañca rūpaṃ, idaṃ vuccati viññāṇapaccayā nāma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marūpapaccayā saḷāyatananti atthi nāmaṃ, atthi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nāmaṃ: vedanākkhandho saññākkhandho saṅkhārakkhandho, idaṃ vuccatinā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pPr>
      <w:r>
        <w:rPr>
          <w:rFonts w:cs="URW Palladio ITU" w:ascii="URW Palladio ITU" w:hAnsi="URW Palladio ITU"/>
        </w:rPr>
        <w:t xml:space="preserve">Tattha katamaṃ rūpaṃ: cattāro ca mahābhūtā, yañca rūpaṃ nissāya manoviññāṇadhātu vattati, idaṃ vuccati rūpaṃ, iti idañca nāmaṃ idañca rūpaṃ, idaṃ vuccati nāma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nāmarūpapaccayā saḷāyatanaṃ: cakkhāyatanaṃ sotāyatanaṃ ghānāyatanaṃ jivahāyatanaṃ kāyāyatanaṃ mānāyatanaṃ, idaṃ vuccati nāmarūpapaccayā saḷ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chaṭṭhāyatanapaccayā phasso: yo phasso phusanā samphusanā samphusitattaṃ, ayaṃ vuccati chaṭṭhāyatanapaccayā phasso -petena vuccati evametassa kevalasasa dukkhakkhandhassa samudayo hotīti. </w:t>
      </w:r>
    </w:p>
    <w:p>
      <w:pPr>
        <w:pStyle w:val="PlainText"/>
        <w:rPr>
          <w:rFonts w:ascii="URW Palladio ITU" w:hAnsi="URW Palladio ITU" w:cs="URW Palladio ITU"/>
        </w:rPr>
      </w:pPr>
      <w:r>
        <w:rPr>
          <w:rFonts w:cs="URW Palladio ITU" w:ascii="URW Palladio ITU" w:hAnsi="URW Palladio ITU"/>
        </w:rPr>
        <w:t xml:space="preserve">Paccayacatukkaṃ. </w:t>
      </w:r>
    </w:p>
    <w:p>
      <w:pPr>
        <w:pStyle w:val="PlainText"/>
        <w:rPr/>
      </w:pPr>
      <w:r>
        <w:rPr>
          <w:rFonts w:cs="URW Palladio ITU" w:ascii="URW Palladio ITU" w:hAnsi="URW Palladio ITU"/>
        </w:rPr>
        <w:t xml:space="preserve">375. Tasmiṃ samaye avijjāpaccayā saṅkhāro avijjāhetuko, saṅkhārāpaccayā viññāṇaṃ, saṅkhārahetukaṃ, viññāṇapaccayā nāmaṃ, viññāṇahetukaṃ, nāmarūpapaccayā chaṭṭhāyatanaṃ nāmahatukaṃ, chaṭṭhāyatapaccayā phasso chaṭṭhāyatanahetukā phassapaccayā vedanā, phassahetukā, vedanāpaccayā taṇhā, vedanāhetukā, taṇhāpaccayā upādānaṃ, taṇhāhetukaṃ, upādāna paccayā bhavo, bhavapaccayā jāti, jātipaccayā jarāmaraṇaṃ evametassa kevalassa dukkhakkhandhassa samudayo hoti. [PTS Page 149] [\q 1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vijjā: yaṃ aññāṇaṃ adassanaṃ -pe- avijjālaṅgī moho akusalamūlaṃ, ayaṃ vuccati avi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vijjāpaccayā saṅkhāro avijjāhetuko: yā cetanā sañcetanā cetayitattaṃ, ayaṃ vuccati avijjāpaccayā saṅkhāro avijjāhetu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saṅkhārapaccayā viññāṇaṃ saṃkhārahetukaṃ: yaṃ cittaṃ mano mānasaṃ -pe- tajjā manoviññāṇadhātu, idaṃ vuccati saṅkhārapaccayā viññāṇaṃ saṅkhār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viññāṇapaccayā nāmaṃ viññāṇahetukaṃ: vedanākkhandho saññākkhandho saṅkhārakkhandho, idaṃ vuccati viññāṇapaccayā nāmaṃ viññāṇahetu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nāmapaccayā chaṭṭhāyatanaṃ nāmahetukaṃ: yaṃ cittaṃ mano mānasaṃ -pe tajjā manoviññāṇadhātu, idaṃ vuccati nāmapaccayā chaṭṭhāyatanaṃ nāmahet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chaṭṭhāyatanapaccayā phasso chaṭṭhāyatanahetuko: yo phasso phusanā samphusanā samphusitattaṃ, ayaṃ vuccati chaṭṭhāyatanapaccayā phasso chaṭṭhāyatanahetu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phassapaccayā vedanā phassahetukā: yaṃ cetasikaṃ sātaṃ cetasikaṃ sukhaṃ cetosamphassajaṃ sātaṃ sukhaṃ vedayitaṃ cetosamphassajā sātā sukhā vedanā, ayaṃ vuccati phassapaccayā vedanā phass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pPr>
      <w:r>
        <w:rPr>
          <w:rFonts w:cs="URW Palladio ITU" w:ascii="URW Palladio ITU" w:hAnsi="URW Palladio ITU"/>
        </w:rPr>
        <w:t xml:space="preserve">Tattha katamā vedanāpaccayā taṇhā vedanāhetukā: yo rāgo sārāgo -pe-cittassa sārāgo, ayaṃ vuccati vedanāpaccayā taṇhā vedanāhetu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taṇhāpaccayā upādānaṃ taṇhāhetukaṃ: yā diṭṭhi diṭṭhigataṃ -pe vipariyesagāho, idaṃ vuccati taṇhāpaccayā upādānaṃ taṇhāhetukaṃ -pe- tena vuccati evametassa kevalassa dukkhakkhandhassa samudayo hotīti. [PTS Page 150] [\q 1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6. Tasmiṃ samaye avijjāpaccayā saṅkhāro avijjāhetuko, saṅkhārāpaccayā viññāṇaṃ, saṅkhārahetukaṃ, viññāṇapaccayā nāmaṃ, viññāṇahetukaṃ, nāmapaccayā phasso nāmahetuko, phassapaccayā vedanā phassahetukā vedanāpaccayā taṇhā, vedanāhetukā, taṇhāpaccayā upādānaṃ, taṇhāhetukaṃ, upādāna 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vijjā: yaṃ aññāṇaṃ adassanaṃ -pe- avijjālaṅgī moho akusalamūlaṃ, ayaṃ vuccati avi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vijjāpaccayā saṅkhāro avijjāhetuko: yā cetanā sañcetanā cetayitattaṃ, ayaṃ vuccati avijjāpaccayā saṅkhāro avijjāhetu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saṅkhārapaccayā viññāṇaṃ saṃkhārahetukaṃ: yaṃ cittaṃ mano mānasaṃ -pe- tajjā manoviññāṇadhātu, idaṃ vuccati saṅkhārapaccayā viññāṇaṃ saṅkhārahetu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viññāṇapaccayā nāmaṃ viññāṇahetukaṃ: vedanākkhandho saññākkhandho saṅkhārakkhandho, idaṃ vuccati viññāṇapaccayā nāmaṃ viññāṇ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apaccayā phasso nāmahetukoti tattha katamaṃ nāmaṃ: ṭhapetvā phassaṃ vedanākkhandho saññākkhandho saṅkhārakkhandho viññāṇakkhandho, idaṃ vuccati nā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nāmapaccayā phasso nāmahetuko: yo phasso phusanā samphusanā samphusitattaṃ, ayaṃ vuccati nāmapaccayā phasso nāmahetuko -pe- 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7. Tasmiṃ samaye avijjāpaccayā saṅkhāro avijjāhetuko, saṅkhārāpaccayā viññāṇaṃ, saṅkhārahetukaṃ, viññāṇapaccayā nāmarūpaṃ, viññāṇahetukaṃ, nāmarūpapaccayā chaṭṭhāyatanaṃ nāmarūpahetukaṃ, chaṭṭhāyatapaccayā phasso chaṭṭhāyatanahetukā phassapaccayā vedanā, phassahetukā, vedanāpaccayā taṇhā, vedanāhetukā, taṇhāpaccayā upādānaṃ, taṇhāhetukaṃ, upādāna paccayā bhavo, [PTS Page 151] [\q 151/]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pPr>
      <w:r>
        <w:rPr>
          <w:rFonts w:cs="URW Palladio ITU" w:ascii="URW Palladio ITU" w:hAnsi="URW Palladio ITU"/>
        </w:rPr>
        <w:t xml:space="preserve">Tattha katamā avijjā: yaṃ aññāṇaṃ adassanaṃ -pe- avijjālaṅgī moho akusalamūlaṃ, ayaṃ vuccati avi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vijjāpaccayā saṅkhāro avijjāhetuko: yā cetanā sañcetanā cetayitattaṃ, ayaṃ vuccati avijjāpaccayā saṅkhāro avijjāhetu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saṅkhārapaccayā viññāṇaṃ saṃkhārahetukaṃ: yaṃ cittaṃ mano mānasaṃ -pe- tajjā manoviññāṇadhātu, idaṃ vuccati saṅkhārapaccayā viññāṇaṃ saṅkhār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viññāṇapaccayā nāmarūpaṃ viññāṇahetukaṃ: atthi nāmaṃ, atthi rūpaṃ, tattha katamaṃ nāmaṃ: vedanākkhandho saññākkhandho saṅkhārakkhandho, idaṃ vuccati nā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rūpaṃ: cakkhāyatanassa upacayo -pe- kāyāyatanassa upacayo, yaṃ vā panaññampi atthi rūpaṃ cittajaṃ cittahetukaṃ cittasamuṭṭhānaṃ, idaṃ vuccati rūpaṃ, iti idañca nāmaṃ idañca rūpaṃidaṃ vuccati viññāṇapaccayā nāmarūpaṃ viññāṇahet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marūpapaccayā chaṭṭhāyatanaṃ nāmarūpahetukanti: atthi nāmaṃ. Atthi rūpaṃ tattha katamaṃ nāmaṃ: vedanākkhandho saññākkhandho saṅkhārakkhandho - idaṃ vuccati nā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rūpaṃ: yaṃ rūpaṃ nissāya manoviññāṇadhātu vattati, idaṃ vuccati rūpaṃ. Iti idañca nāmaṃ idañca rūpaṃ, idaṃ vuccati nāma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nāmarūpapaccayā chaṭṭhāyatanaṃ nāmarūpahetukaṃ: yaṃ cittaṃ mano mānasaṃ -pe- tajjā manoviññāṇadhātu, idaṃ vuccati nāmarūpapaccayā chaṭṭhāyatanaṃ nāmarūp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chaṭṭhāyatanapaccayā phasso chaṭṭhāyatanahetuko: yo phasso phusanā samphusanā samphusitattaṃ, ayaṃ vuccati chaṭṭhāyatanapaccayā phasso chaṭṭhāyatana hetuko -pe- tena vuccati evametassa kevalassa dukkhakkhandhassa samudayo hotīti. [PTS Page 152] [\q 1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8. Tasmiṃ samaye avijjāpaccayā saṅkhāro avijjāhetuko, saṅkhārāpaccayā viññāṇaṃ, khārahetukaṃ, viññāṇapaccayā nāmarūpaṃ, viññāṇahetukaṃ, nāmarūpapaccayā chaṭṭhāyatanaṃ nāmarūpahetukaṃ, chaṭṭhāyatapaccayā phasso chaṭṭhāyatanahetukā phassapaccayā vedanā, phassahetukā, vedanāpaccayā taṇhā, vedanāhetukā, taṇhāpaccayā upādānaṃ, taṇhāhetukaṃ, upādāna 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avijjā: yaṃ aññāṇaṃ adassanaṃ -pe- avijjālaṅgī moho akusalamūlaṃ, ayaṃ vuccati avi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vijjāpaccayā saṅkhāro avijjāhetuko: yā cetanā sañcetanā cetayitattaṃ, ayaṃ vuccati avijjāpaccayā saṅkhāro avijjāhetu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pPr>
      <w:r>
        <w:rPr>
          <w:rFonts w:cs="URW Palladio ITU" w:ascii="URW Palladio ITU" w:hAnsi="URW Palladio ITU"/>
        </w:rPr>
        <w:t xml:space="preserve">Tattha katamaṃ saṅkhārapaccayā viññāṇaṃ saṃkhārahetukaṃ: yaṃ cittaṃ mano mānasaṃ -pe- tajjā manoviññāṇadhātu, idaṃ vuccati saṅkhārapaccayā viññāṇaṃ saṅkhārahetu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viññāṇapaccayā nāmarūpaṃ viññāṇahetukaṃ: atthi nāmaṃ. Atthi rūpaṃ katamaṃ nāmaṃ: vedanākkhandho saññākkhandho saṅkhārakkhandho, idaṃ vuccati nā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rūpaṃ: cakkhāyatanassa upacayo -pe- kāyāyatanassa upacayo, yaṃ vā panaññampi atthi rūpaṃ cittajaṃ cittahetukaṃ cittasamuṭṭhānaṃ, idaṃ vuccati rūpaṃ itiidañca nāmaṃ, idañca rūpaṃ, idaṃ vuccati viññāṇapaccayā nāmarūpaṃ viññāṇahet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arūpapaccayā saḷāyatanaṃ nāmarūpahetukanti: atthi nāmaṃ, atthi rūpaṃ. Tattha katamaṃ nāmaṃ: vedanākkhandho saññākkhandho saṅkhārakkhandho, idaṃ vuccati nā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rūpaṃ: cattāro ca mahābhūtā, yaṃ ca rūpaṃ nissāya manoviññāṇadhātu vatatti. Idaṃ vuccati rūpaṃ. Iti idañca nāmaṃ idañca rūpaṃ, idaṃ, vuccati nāma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nāmarūpapaccayā saḷāyatanaṃ nāmarūpahetukaṃ: [PTS Page 153] [\q 153/]      cakkhāyatanaṃ -pemanāyatanaṃ, idaṃ vuccati nāmarūpapaccayā saḷāyatanaṃ nāmarūpahet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chaṭṭhāyatanapaccayā phasso chaṭṭhāyatanahetuko: yo phasso phusanā phusanā samphusanā samphusitattaṃ, ayaṃ vuccati chaṭṭhāyatanapaccayā phasso chaṭṭhāyatanahetu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phassapaccayā vedanā phassahetukā: yaṃ cetasikaṃ sātaṃ cetasikaṃ sukhaṃ ceto samphassajaṃ sātaṃ sukhaṃ vedayitaṃ cetosamphassajā sātā sukhā vedanā, ayaṃ vuccati phassapaccayā vedanā phassahetu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vedanāpaccayā taṇhā vedanāhetukā: yo rāgo sārāgo -pe-cittassa sārāgo, ayaṃ vuccati vedanāpaccayā taṇhā vedanā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taṇhāpaccayā upādānaṃ taṇhāhetukaṃ: yā diṭṭhi diṭṭhigataṃ -petitthāyatanaṃ vipariyesagāho, idaṃ vuccati taṇhāpaccayā upādānaṃ taṇhāhetukaṃ -pe- 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vatu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pPr>
      <w:r>
        <w:rPr>
          <w:rFonts w:cs="URW Palladio ITU" w:ascii="URW Palladio ITU" w:hAnsi="URW Palladio ITU"/>
        </w:rPr>
        <w:t xml:space="preserve">379. Tasmiṃ samaye avijjāpaccayā saṅkhāro avijjāsampayutto, saṅkhārāpaccayā viññāṇaṃ, saṅkhārasampayuttaṃ, viññāṇapaccayā nāmaṃ, viññāṇasampayuttaṃ, nāmapaccayā chaṭṭhāyatanaṃ nāmasampayuttaṃ, chaṭṭhāyatapaccayā phasso chaṭṭhāyayatanasampayutto, phassapaccayā vedanā, phassasampayuttā, vedanāpaccayā taṇhā, vedanāsampayutta taṇhāpaccayā upādānaṃ, taṇhāsmapayuttaṃ, upādān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vijjā: yaṃ aññāṇaṃ adassanaṃ -pe- avijjālaṅgī moho akusalamūlaṃ, ayaṃ vuccati avi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vijjāpaccayāsaṅkhāroavijjāsampayutto: yā cetanā sañcetanā cetayitattaṃ, ayaṃ vuccati avijjāpaccayā saṅkhāro avijjāsam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saṅkhārapaccayā viññāṇaṃ saṃkhārasampayuttaṃ: yaṃ cittaṃ mano mānasaṃ -pe- tajjā manoviññāṇadhātu, idaṃ vuccati saṅkhārapaccayā viññāṇaṃ saṅkhārasam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viññāṇapaccayā nāmaṃ viññāṇasampayuttaṃ: vedanākkhandho saññākkhandho saṅkhārakkhandho, idaṃ vuccati viññāṇapaccayā nāmaṃ viññāṇasampay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nāmapaccayā chaṭṭhāyatanaṃ nāmasampayuttaṃ: [PTS Page 154] [\q 154/]      yaṃ cittaṃ mano mānasaṃ -pe- tajjā manoviññāṇadhātu, idaṃ vuccati nāmapaccayā chaṭṭhāyatanaṃ nāmasampa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chaṭṭhāyatanapaccayā phasso chaṭṭhāyatanasampayutto: yo phasso phusanā samphusanā samphusitattaṃ, ayaṃ vuccati chaṭṭhāyatanapaccayā phasso chaṭṭhāyatanasampay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phassapaccayā vedanā phassasampayuttā: yaṃ cetasikaṃ sātaṃ cetasikaṃ sukhaṃ cetosamphassajaṃ sātaṃ sukhaṃ vedayitaṃ cetosamphassajā sātā sukhā vedanā, ayaṃ vuccati phassapaccayā vedanā phassasampay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vedanāpaccayā taṇhā vedanāsampayuttā: yo rāgo sārāgo -pe- cittassa sārāgo, ayaṃ vuccati vedanāpaccayā taṇhā vedanāsam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taṇhāpaccayā upādānaṃ taṇhā sampayuttaṃ: yā diṭṭhi diṭṭhigataṃ -petitthātanaṃ vipariyesagāho, idaṃ vuccati taṇhāpaccayā upādānaṃ taṇhāsampayuttaṃ -pe- 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pPr>
      <w:r>
        <w:rPr>
          <w:rFonts w:cs="URW Palladio ITU" w:ascii="URW Palladio ITU" w:hAnsi="URW Palladio ITU"/>
        </w:rPr>
        <w:t xml:space="preserve">380. Tasmiṃ samaye avijjāpaccayā saṅkhāro avijjāsampayutto, saṅkhārāpaccayā viññāṇaṃ, saṅkhārasampayuttaṃ, viññāṇapaccayā nāmaṃ, viññāṇasampayuttaṃ, nāmapaccayā phasso nāmasampayutto, phassapaccayā vedanā, phassasampayutto, vedanāpaccayā taṇhā, vedanāsampayuttā, taṇhāpaccayā upādānaṃ, taṇhāsampayuttaṃ, upādāna 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avijjā: yaṃ aññāṇaṃ adassanaṃ -pe- avijjālaṅgī moho akusalamūlaṃ, ayaṃ vuccati avi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vijjāpaccayā saṅkhāro avijjāsampayutto: [PTS Page 155] [\q 155/]      yā cetanā sañcetanā cetayitattaṃ, ayaṃ vuccati avijjāpaccayā saṅkhāro avijjāsam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saṅkhārapaccayā viññāṇaṃ saṃkhārasampayuttaṃ: yaṃ cittaṃ mano mānasaṃ -pe- tajjā manoviññāṇadhātu, idaṃ vuccati saṅkhārapaccayā viññāṇaṃ saṅkhārasampay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viññāṇapaccayā nāmaṃ viññāṇasampayuttaṃ: vedanākkhandho saññākkhandho saṅkhārakkhandho, idaṃ vuccati viññāṇapaccayā nāmaṃ viññāṇasampayut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mapacacyā phasso nāmasampayuttoti tattha katamaṃ nāmaṃ: ṭhapetvā phassaṃ, vedanākkhandho saññākkhandho saṅkhārakkhandho viññāṇakkhandho, idaṃ vuccati nāmaṃ. Tattha katamo nāmapaccayā nāmasampayutto: yo phasso phusanā samphusanā samphusitattaṃ, ayaṃ vuccati nāmapaccayā phasso nāmasampayutto -pe- tena vuccati </w:t>
      </w:r>
    </w:p>
    <w:p>
      <w:pPr>
        <w:pStyle w:val="PlainText"/>
        <w:rPr>
          <w:rFonts w:ascii="URW Palladio ITU" w:hAnsi="URW Palladio ITU" w:cs="URW Palladio ITU"/>
        </w:rPr>
      </w:pPr>
      <w:r>
        <w:rPr>
          <w:rFonts w:cs="URW Palladio ITU" w:ascii="URW Palladio ITU" w:hAnsi="URW Palladio ITU"/>
        </w:rPr>
        <w:t xml:space="preserve">Evametassa kevalassa dukkhakkhandhassa samudayo hotīti. </w:t>
      </w:r>
    </w:p>
    <w:p>
      <w:pPr>
        <w:pStyle w:val="PlainText"/>
        <w:rPr/>
      </w:pPr>
      <w:r>
        <w:rPr>
          <w:rFonts w:cs="URW Palladio ITU" w:ascii="URW Palladio ITU" w:hAnsi="URW Palladio ITU"/>
        </w:rPr>
        <w:t xml:space="preserve">381. Tasmiṃ samaye avijjāpaccayā saṅkhāro avijjāsampayutto, saṅkhārāpaccayā viññāṇaṃ, saṅkhārahetukaṃ, viññāṇapaccayā nāmarūpaṃ, viññāṇasampayuttaṃ, nāmaṃ, nāmarūpapaccayā chaṭṭhāyatanaṃ nāmasampayuttaṃ chaṭṭhāyatapaccayā phasso chaṭṭhāyatanasampayutto, phassapaccayā vedanā, phassasampayuttā, vedanāpaccayā taṇhā, vedanāsampayuttā, taṇhāpaccayā upādānaṃ, taṇhāsampayuttaṃ, upādān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avijjā: yaṃ aññāṇaṃ adassanaṃ -pe- avijjālaṅgī moho akusalamūlaṃ, ayaṃ vuccati avi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vijjāpaccayā saṅkhāro avijjāsampayutto: yā cetanā sañcetanā cetayitattaṃ, ayaṃ vuccati avijjāpaccayā saṅkhāro avijjāsampayutto. [PTS Page 156] [\q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pPr>
      <w:r>
        <w:rPr>
          <w:rFonts w:cs="URW Palladio ITU" w:ascii="URW Palladio ITU" w:hAnsi="URW Palladio ITU"/>
        </w:rPr>
        <w:t xml:space="preserve">Tattha katamaṃ saṅkhārapaccayā viññāṇaṃ saṃkhārasampayutataṃ: yaṃ cittaṃ mano mānasaṃ -pe- tajjā manoviññāṇadhātu, idaṃ vuccati saṅkhārapaccayā viññāṇaṃ saṅkhāray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viññāṇapaccayā nāmarūpaṃ viññāṇahetukaṃ: viññāṇasampayuttaṃ nāmaṃ atthi nāmaṃ atthi rūpaṃ tatthi katamaṃ nāmaṃ: vedanākkhandho saññākkhandho saṅkhārakkhandho, idaṃ vuccati nā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rūpaṃ: cakkhāyatanassa upacayo -pe- kāyāyatanassa upacayo. Yaṃ vā panaññampi atthi rūpaṃ cittajaṃ cittahetukaṃ cittasamuṭṭhānaṃ, idaṃ vuccati rūpaṃ. Iti idañca nāmaṃ, idañca rūpaṃ, idaṃ vuccati viññāṇapaccayā nāmarūpaṃ viññāṇasampayuttaṃ nā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arūpapaccayā chaṭṭhāyatanaṃ nāmasampayuttanti: atthi nāmaṃ, atthi rūpaṃ tattha katamaṃ nāmaṃ: vedanākkhandho saññākkhandho saṅkhārakkhandho, idaṃ vuccati nā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rūpaṃ yaṃ rūpaṃ nissāya manoviññāṇadhātu vattati idaṃ vuccati rūpaṃ. Iti idañca nāmaṃ. Idañca rūpaṃ, idaṃ vuccati nāma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nāmarūpapaccayā chaṭṭhāyatanaṃ nāmasampayuttaṃ: yaṃ cittaṃ mano mānasaṃ -pe- tajjā manoviññāṇadhātu, idaṃ vuccati nāmarūpapaccayā chaṭṭhāyatanaṃ nāmasampay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chaṭṭhāyatana paccayā phasso chaṭṭhāyatananasampayutto: yo phasso phusanā samphusanā samaphusitattaṃ ayaṃ vuccati chaṭṭhāyatana paccayā phasso chaṭṭhāyatanasampayutto -pe- tena vuccati evametassa kevalassa dukkhakkhandhassa samudayo hotīti. </w:t>
      </w:r>
    </w:p>
    <w:p>
      <w:pPr>
        <w:pStyle w:val="PlainText"/>
        <w:rPr/>
      </w:pPr>
      <w:r>
        <w:rPr>
          <w:rFonts w:cs="URW Palladio ITU" w:ascii="URW Palladio ITU" w:hAnsi="URW Palladio ITU"/>
        </w:rPr>
        <w:t xml:space="preserve">382. Tasmiṃ samaye avijjāpaccayā saṅkhāro avijjāsampayutto, saṅkhārāpaccayā viññāṇaṃ, saṅkhārasampayuttaṃ, viññāṇapaccayā nāmarūpaṃ, viññāṇasampayuttaṃ, nāmaṃ, nāmarūpapaccayā saḷāyatanaṃ nāma sampayuttaṃ chaṭṭhāyatanaṃ, chaṭṭhāyatapaccayā phasso chaṭṭhāyatana sampayutto, phassapaccayā [PTS Page 157] [\q 157/]      vedanā, phassasampayuttā, vedanā paccayā taṇhā, vedanāsampayuttā, taṇhāpaccayā upādānaṃ, taṇhāsampayuttaṃ, upādān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vijjā: yaṃ aññāṇaṃ adassanaṃ -pe- avijjālaṅgī moho akusalamūlaṃ, ayaṃ vuccati avi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vijjāpaccayā saṅkhāro avijjāsampayutto: yā cetanā sañcetanā cetayitattaṃ, ayaṃ vuccati avijjāpaccayā saṅkhāro avijjāsampay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saṅkhārapaccayā viññāṇaṃ saṃkhārasampayutataṃ: yaṃ cittaṃ mano mānasaṃ -pe- tajjā manoviññāṇadhātu, idaṃ vuccati saṅkhārapaccayā viññāṇaṃ saṅkhārasampa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t xml:space="preserve">Tattha katamaṃ viññāṇapaccayā nāmarūpaṃ viññāṇasampayuttaṃ: viññāṇasampayuttaṃ nāmaṃ atthi nāmaṃ atthi rūpaṃ tatthi katamaṃ nāmaṃ: vedanākkhandho saññākkhandho saṅkhārakkhandho, idaṃ vuccati nā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rūpaṃ: cakkhāyatanassa upacayo -pe- kāyāyatanassa upacayo. Yaṃ vā panaññampi atthi rūpaṃ cittajaṃ cittahetukaṃ cittasamuṭṭhānaṃ, idaṃ vuccati rūpaṃ. Iti idañca nāmaṃ, idañca rūpaṃ, idaṃ vuccati viññāṇapaccayā nāmarūpaṃ viññāṇasampayuttaṃ nā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marūpapaccayā saḷāyatanaṃ nāmasampayuttanti: chaṭṭhāyatananti: atthi nāmaṃ, atthi rūpaṃ tattha katamaṃ nāmaṃ: vedanākkhandho saññākkhandho saṅkhārakkhandho, idaṃ vuccati nā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rūpaṃ: cattāro ca mahābhūtā, yañca rūpaṃ nissāya manoviññāṇadhātu vattati idaṃ vuccati rūpaṃ. Iti idañca nāmaṃ. Idañca rūpaṃ, idaṃ vuccati nāma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nāmarūpapaccayā saḷāyatanaṃ nāmasampayuttaṃ chaṭṭhāyatanaṃ: cakkhāyatanaṃ -pe- manāyatanaṃ, idaṃ vuccati nāma rūpapaccayā saḷāyatanaṃ nāmasampayuttaṃ [PTS Page 158] [\q 158/]      chaṭṭ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chaṭṭhāyatana paccayā phasso chaṭṭhāyatananasampayutto: yo phasso phusanā samphusanā samaphusitattaṃ ayaṃ vuccati chaṭṭhāyatana paccayā phasso chaṭṭhāyatanasampayutto -pe- 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t xml:space="preserve">Sampayuttacatu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3. Tasmiṃ samaye avijjāpaccayā saṅkhāro saṅkhārapaccayā"pi avijajā, saṅkhārāpaccayā viññāṇaṃ viññāṇapaccayā"pi saṅkhāro, viññāṇapaccayā nāmaṃ nāmapaccayā"pi viññāṇaṃ, nāmapaccayā chaṭṭhāyatanaṃ chaṭṭhāyatanapaccayā"pi nāmaṃ, chaṭṭhāyatanapaccayā phasso phassapaccayā"pi chaṭṭhāyatanaṃ, phassapaccayā vedanā vedanāpaccayā"pi phasso, vedanāpaccayā taṇhā taṇhāpaccayā"pi vedanā, taṇhāpaccayā upādānaṃ, upādānapaccayāpi taṇhā, upādān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vijjā: yaṃ aññāṇaṃ adassanaṃ -pe- avijjālaṅgī moho akusalamūlaṃ, ayaṃ vuccati avi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vijjāpaccayā saṅkhāro avijjāsampayutto: yā cetanā sañcetanā cetayitattaṃ, ayaṃ vuccati avijjāpaccayā saṅkhāro tattha katamaṃ saṅkhārapaccayā "pi avijjā: yaṃ aññāṇaṃ adassanaṃ -pe- avijjālaṅgī moho akusalamūlaṃ, ayaṃ vuccati saṅkhārapaccayā"pi avi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pPr>
      <w:r>
        <w:rPr>
          <w:rFonts w:cs="URW Palladio ITU" w:ascii="URW Palladio ITU" w:hAnsi="URW Palladio ITU"/>
        </w:rPr>
        <w:t xml:space="preserve">Tattha katamaṃ saṅkhārapaccayā viññāṇaṃ saṃkhārasampayutataṃ: yaṃ cittaṃ mano mānasaṃ -pe- tajjā manoviññāṇadhātu, idaṃ vuccati saṅkhārapaccayā viññāṇaṃ tattha katamo viññāṇapaccayā"pi saṅkhāro. Yā cetanā sañcetanā cetasitattaṃ, ayaṃ vuccati viññāṇapaccayā"pi saṅk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viññāṇapaccayā nāmaṃ vedanākkhandho saññākkhandho saṅkhārakkhandho, idaṃ vuccati viññāṇapaccayā nāmaṃ. Tattha katamaṃ nāmapaccayā"pi viññāṇaṃ: yaṃ cittaṃ mano mānasaṃ -pe- tajjā mano viññāṇadhātu, idaṃ vuccati nāmapaccayā"pi viññāṇaṃ. [PTS Page 159] [\q 15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nāmapaccayā chaṭṭhāyatanaṃ: yaṃ cittaṃ mano mānasaṃ -pe-tajjā manoviññāṇadhātu, idaṃ vuccati nāmapaccayā chaṭṭhāyatanaṃ. Tattha katamaṃ chaṭṭhāyatanapaccayā"pi nāmaṃ: vedanākkhandho saññākkhandho saṅkhārakkhandho idaṃ vuccati chaṭṭhāyatanapaccayā"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chaṭṭhāyatanapaccayā phasso: yo phasso phusanā samphusanā samphusitattaṃ ayaṃ vuccati chaṭṭhāyatanapaccayā phasso tattha katamaṃ phassapaccayā"pi chaṭṭhāyatanaṃ: yaṃ cittaṃ mano mānasaṃ-pe-tajjā manoviññāṇadhātu, idaṃ vuccati phassapaccayā"pi chaṭṭ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phassapaccayā vedanā: yaṃ cetasikaṃ sātaṃ cetasikaṃ sukhaṃ cetosamphassajaṃ sātaṃ sukhaṃ vedayitaṃ cetosamphassajā sātā sukhā vedanā. Ayaṃ vuccati phassapaccayā vedanā. Tattha katamo vedanāpaccayā"pi phasso: yo phasso phusanā samphusanā samphusitattaṃ, ayaṃ vuccati vedanāpaccayā"pi phas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vedanāpaccayā taṇhā: yo rāgo sārāgo -pecittassa sārago, ayaṃ vuccati vedanāpaccayā taṇhā. Tattha katamā taṇhā paccayā"pi vedanā: yaṃ cetasikaṃ sātaṃ cetasikaṃ sukhaṃ cetosamphassajaṃ sātaṃ sukhaṃ vedayitaṃ cetosamphassajā sātā sukhā vedanā, ayaṃ vuccati taṇhāpaccayā"pi ved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taṇhāpaccayā upādānaṃ: yā diṭṭhi diṭṭhigataṃ -petitthāyatanaṃ vipariyesagāho, idaṃ vuccati taṇhāpaccayā upādānaṃ. Tattha katamā upādānapaccayā"pi taṇhā, yo rāgo -pe- cittassa sārāgo, ayaṃ vuccati upādānapaccayā"pi taṇ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upādānapaccayā bhavo: ṭhapetthā upādānaṃ, vedanakkhandho saññākkhandho saṅkhārakkhandho viññāṇakkhandho, ayaṃ vuccati upādānapaccayā 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bhavapaccayā jāti: yā tesaṃ tesaṃ dhammānaṃ jāti sañjāti nibbatti abhinibbatti pātubhāvo, ayaṃ vuccati bhavapaccayā 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pPr>
      <w:r>
        <w:rPr>
          <w:rFonts w:cs="URW Palladio ITU" w:ascii="URW Palladio ITU" w:hAnsi="URW Palladio ITU"/>
        </w:rPr>
        <w:t xml:space="preserve">Tattha katamaṃ jātipaccayā jarāmaraṇaṃ: atthi jarā atthi maraṇaṃ. Tattha katamā jarā: yā tesaṃ tesaṃ dhammānaṃ jarā jiraṇatā āyuno saṃhāni, ayaṃ [PTS Page 160] [\q 160/]      vuccati jarā. Tattha katamaṃ maranaṃ: yo tesaṃ tesaṃ dhammānaṃ khayo vāyo bhedo paribhedo aniccatā antaradhānaṃ, idaṃ vuccati maraṇaṃ. Iti ayañca jarā idañca maraṇaṃ, idaṃ vuccati jātipaccayā jarām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tassa kevalassa dukkhakkandhassa samudayo hotīti evametassa kevalassa dukkhakkhandhassa saṅgati hoti. Samāgamo hoti, samodhānaṃ hoti, pātubhāvo hoti, 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4. Tasmiṃ samaye avijjāpaccayā saṅkhāro saṅkhārapaccayā"pi avijjā, saṅkhārapaccayā viññāṇaṃ viññāṇapaccayā"pi saṅkhāro, viññāṇapaccayā nāmaṃ nāmapaccayā"pi viññāṇaṃ, nāmapaccayā phasso phassapaccayā"pi nāmaṃ, phassapaccayā vedanā vedanāpaccayā"pi phasso, vedanāpaccayā taṇhā taṇhāpaccayā"pi vedanā. Taṇhāpaccayā upādānaṃ upādānapaccayā"pi taṇhā, upādānapaccayā bhatvā,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avijjā: yaṃ aññāṇaṃ adassanaṃ -pe- avijjāṅgi moho akusalamūlaṃ, ayaṃ vuccati avi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vijjāpaccayā saṅkhāro: yā cetanā sañcetanā cetayitattaṃ, ayaṃ vuccati avijjāpaccayā saṅkhāro: tattha katamā saṅkhārapaccayā"pi avijjā: yaṃ aññāṇaṃ adassanaṃ -peavijjālaṅgi moho akusalamūlaṃ, ayaṃ vuccati saṅkhārapaccayā"pi avi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saṅkhārapaccayā viññāṇaṃ: yaṃ cittaṃ mano mānasaṃ -pe- tajja mano viññāṇadhātu, idaṃ vuccati saṅkhārapaccayā viññāṇaṃ tattha katamo viññāṇapaccayā"pi saṅkhāro, yā cetanā sañcetanā cetayitattaṃ, ayaṃ vuccati viññāṇapaccayā"pi saṅ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katamaṃ viññāṇapaccayā nāmaṃ: vedanākkhandho saññākkhandho saṅkhārakkhandho, idaṃ vuccati viññāṇapaccayā nāmaṃ. Tattha katamaṃ nāmapaccayā"pi viññāṇaṃ: yaṃ cittaṃ mano mānasaṃ -pe- tajjā manoviññāṇadhātu, idaṃ vuccatināmapaccayā"pi viññāṇaṃ</w:t>
      </w:r>
    </w:p>
    <w:p>
      <w:pPr>
        <w:pStyle w:val="PlainText"/>
        <w:rPr>
          <w:rFonts w:ascii="URW Palladio ITU" w:hAnsi="URW Palladio ITU" w:cs="URW Palladio ITU"/>
        </w:rPr>
      </w:pPr>
      <w:r>
        <w:rPr>
          <w:rFonts w:cs="URW Palladio ITU" w:ascii="URW Palladio ITU" w:hAnsi="URW Palladio ITU"/>
        </w:rPr>
        <w:t xml:space="preserve">[PTS Page 161] [\q 161/]      </w:t>
      </w:r>
    </w:p>
    <w:p>
      <w:pPr>
        <w:pStyle w:val="PlainText"/>
        <w:rPr/>
      </w:pPr>
      <w:r>
        <w:rPr>
          <w:rFonts w:cs="URW Palladio ITU" w:ascii="URW Palladio ITU" w:hAnsi="URW Palladio ITU"/>
        </w:rPr>
        <w:t xml:space="preserve">Nāmapaccayā phassoti: tattha katamaṃ nāmaṃ: ṭhapetvā phassaṃ vedanākkhandho saññākakhandho saṅkhārakkhandho viññāṇakkhandho, idaṃ vuccati nāmaṃ. Tattha katamo nāma paccayā phasso: yo phasso phusanā samphusanā samphusitattaṃ. Ayaṃ vuccati nāmapaccayā phasso tattha katamaṃ phassapaccayā"pi nāmaṃ: vedanākkhandho saññākkhandho saṅkhārakkhandho viññāṇakkhandho, idaṃ vuccati phassapaccayā"pi nāmaṃ -pe- 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pPr>
      <w:r>
        <w:rPr>
          <w:rFonts w:cs="URW Palladio ITU" w:ascii="URW Palladio ITU" w:hAnsi="URW Palladio ITU"/>
        </w:rPr>
        <w:t xml:space="preserve">385. Tasmiṃ samaye avijjāpaccayā saṅkhāro saṅkhārapaccayā"pi avijjā, saṅkhārapaccayā viññāṇaṃ viññāṇapaccayā"pi saṅkhāro, viññāṇapaccayā nāmarūpaṃ nāmarūpapaccayā"pi viññāṇaṃ, nāmarūpapaccayā chaṭṭhāyatanaṃ, chaṭṭhāyatanapaccayā"pi nāmarūpaṃ, chaṭṭhāyayatanapaccayā phasso phassapaccayā"pi chaṭṭhāyatanaṃ phassapaccayā vedanā vedanāpaccayā"pi phasso, vedanāpaccayā taṇhā taṇhāpaccayā"pi vedanā. Taṇhāpaccayā upādānaṃ upādānapaccayā"pi taṇhā, upādānapaccayā bhatvā,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vijjā: yaṃ aññāṇaṃ adassanaṃ -pe- avijjāṅgi moho akusalamūlaṃ, ayaṃ vuccati avi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vijjāpaccayā saṅkhāro: yā cetanā sañcetanā cetayitattaṃ, ayaṃ vuccati avijjāpaccayā saṅkhāro: tattha katamā saṅkhārapaccayā"pi avijjā: yaṃ aññāṇaṃ adassanaṃ -peavijjālaṅgi moho akusalamūlaṃ, ayaṃ vuccati saṅkhārapaccayā"pi avi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saṅkhārapaccayā viññāṇaṃ: yaṃ cittaṃ mano mānasaṃ -pe- tajja mano viññāṇadhātu, idaṃ vuccati saṅkhārapaccayā viññāṇaṃ tattha katamo viññāṇapaccayā"pi saṅkhāro, yā cetanā sañcetanā cetayitattaṃ, ayaṃ vuccati viññāṇapaccayā"pi saṅk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viññāṇapaccayā nāmarūpaṃ: atthi nāmaṃ, atthi rūpaṃ. Tatthi katamaṃ nāmaṃ: vedanākkhandho saññākkhandho saṅkhārakkhandho, idaṃ vuccati nāmaṃ. Tattha katamaṃ rūpaṃ. Cakkhāyatanassa [PTS Page 162] [\q 162/]      upacayo -pe- kāyāyatanassa upacayo yaṃ vā panaññampi atthi rūpaṃ cittajaṃ cittahetukaṃ cittasamuṭṭhānaṃ, idaṃ vuccati rūpaṃ. Iti idañca nāmaṃ, idaṃca rūpaṃ, idaṃ vuccati viññāṇapaccayā nāmarūpaṃ. Nāmarūpapaccayāpi viññāṇanti, atthi nāmaṃ, atthi rūpaṃ, tattha katamaṃ nāmaṃ: vedanākkhandho saññākkhandho saṅkhārakkhandho, idaṃ vuccati nāmaṃ, tattha katamaṃ rūpaṃ: yaṃ rūpaṃ tissāya manoviññāṇadhātu vattati, idaṃ vuccati rūpaṃ, iti idañca nāmaṃ idañca rūpaṃ, idaṃ vuccati nāmarūpaṃ: tattha katamaṃ nāmarūpapaccayāpi viññāṇaṃ: yaṃ cittaṃ mano mānasaṃ -petajjā manoviññāṇadhātu idaṃ vuccati nāmarūpapaccayā"pi viñ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marūpaccayā jaṭṭhāyatananti, atthi nāmaṃ, atthi rūpaṃ. Tatthi katamaṃ nāmaṃ: vedanākkhandho saññākkhandho saṅkhārakkhandho, idaṃ vuccati nāmaṃ. Tattha katamaṃ rūpaṃ: yaṃ rūpaṃ tissāya manoviññāṇadhātu vattati, idaṃ vuccati rūpaṃ, iti idañca nāmaṃ idañca rūpaṃ, idaṃ vuccati nāmarūpaṃ: tattha katamaṃ nāmarūpapaccayāpi chaṭṭhāyatanaṃ: yaṃ cittaṃ mano mānasaṃ -pe tajjā manoviññāṇadhātu idaṃ vuccati nāmarūpapaccayā chaṭṭhāyatanaṃ. Tattha katamaṃ chaṭṭhāyatanapaccayā"pi nāmarūpaṃ: atthi nāmaṃ, atthi rūpaṃ. Tatthi katamaṃ nāmaṃ: vedanākkhandho saññākkhandho saṅkhārakkhandho, idaṃ vuccati nāmaṃ. Tattha katamaṃ rūpaṃ. Cakkhāyatanassa upacayo -pe- kāyāyatanassa upacayo yaṃ vā panaññampi atthi rūpaṃ cittajaṃ cittahetukaṃ cittasamuṭṭhānaṃ, idaṃ vuccati rūpaṃ. Iti idañca nāmaṃ, idaṃ ca rūpaṃ, idaṃ vuccati chaṭṭhāyatanapaccayāpi nāmarūpaṃ. Nāmarūpapaccayāpi viññāṇanti, atthi nāmaṃ, atthi rūpaṃ, tattha katamaṃ nāmaṃ: vedanākkhandho saññākkhandho saṅkhārakkhandho, idaṃ vuccati nāmaṃ, tattha katamaṃ rūpaṃ: yaṃ rūpaṃ tissāya manoviññāṇadhātu vattati, idaṃ vuccati rūpaṃ, iti idañca nāmaṃ idañca rūpaṃ, idaṃ vuccati nāmarūpaṃ: tattha katamaṃ nāmarūpapaccayāpi viññāṇaṃ: yaṃ cittaṃ mano mānasaṃ -pe tajjā manoviññāṇadhātu idaṃ vuccati nāmarūpapaccayā"pi viñ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pPr>
      <w:r>
        <w:rPr>
          <w:rFonts w:cs="URW Palladio ITU" w:ascii="URW Palladio ITU" w:hAnsi="URW Palladio ITU"/>
        </w:rPr>
        <w:t xml:space="preserve">Tattha katamo chaṭṭhāyatanapaccayā phasso: yo phasso phusanā samphusanā samphusitattaṃ, ayaṃ vuccati chaṭṭhāyatanapaccayā phasso: tattha katamaṃ phassapaccayā"pi chaṭṭhāyatanaṃ: yaṃ cittaṃ mano mānasaṃ -pe tajjā manoviññāṇadhātu, idaṃ vuccati phassapaccayā"pi chaṭṭhāyatanaṃ -pe- tena vuccati evametassa kevalassa dukkhakkhandhassa samudayo hotī"ti. [PTS Page 163] [\q 16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6. Tasmiṃ samaye avijjāpaccayā saṅkhāro saṅkhārapaccayā"pi avijjā, saṅkhārapaccayā viññāṇaṃ viññāṇapaccayā"pi saṅkhāro, viññāṇapaccayā nāmarūpaṃ nāmarūpapaccayā"pi viññāṇaṃ, nāmarūpapaccayā saḷāyatanaṃ, chaṭṭhāyatanapaccayā"pi nāmarūpaṃ, chaṭṭhāyatanapaccayā phasso phassapaccayā"pi chaṭṭhāyatanaṃ, 1phassapaccayā vedanā vedanāpaccayā"pi phasso, vedanāpaccayā taṇhā taṇhāpaccayā"pi vedanā. Taṇhāpaccayā upādānaṃ upādānapaccayā"pi taṇhā, upādān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avijjā: yaṃ aññāṇaṃ adassanaṃ -pe- avijjāṅgi moho akusalamūlaṃ, ayaṃ vuccati avi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vijjāpaccayā saṅkhāro: yā cetanā saṃcetanā cetayitattaṃ, 2ayaṃ vuccati avijjāpaccayā saṅkhāro: tattha katamā saṅkhārapaccayā"pi avijjā: yaṃ aññāṇaṃ adassanaṃ -peavijjālaṅgi moho akusalamūlaṃ, ayaṃ vuccati saṅkhārapaccayā"pi avi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saṅkhārapaccayā viññāṇaṃ: yaṃ cittaṃ mano mānasaṃ -pe- tajja mano viññāṇadhātu, idaṃ vuccati saṅkhārapaccayā viññāṇaṃ tattha katamo viññāṇapaccayā"pi saṅkhāro, yā cetanā sañcetanā cetayitattaṃ, 2- ayaṃ vuccati viññāṇapaccayā"pi saṅk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viññāṇapaccayā nāmarūpaṃ: atthi nāmaṃ, atthi rūpaṃ. Tatthi katamaṃ nāmaṃ: vedanākkhandho saññākkhandho saṅkhārakkhandho, idaṃ vuccati nāmaṃ. Tattha katamaṃ rūpaṃ. Cakkhāyatanassa upacayo -pe- kāyāyatanassa upacayo yaṃ vā panaññampi atthi rūpaṃ cittajaṃ cittahetukaṃ cittasamuṭṭhānaṃ, idaṃ vuccati rūpaṃ. Iti idañca nāmaṃ, idaṃca rūpaṃ, idaṃ vuccati viññāṇapaccayā nāmarūpaṃ. Nāmarūpapaccayāpi viññāṇanti, atthi nāmaṃ, atthi rūpaṃ, tattha katamaṃ nāmaṃ: vedanākkhandho saññākkhandho saṅkhārakkhandho, idaṃ vuccati nāmaṃ, tattha katamaṃ rūpaṃ: yaṃ rūpaṃ tissāya manoviññāṇadhātu vattati, idaṃ vuccati rūpaṃ, iti idañca nāmaṃ idañca rūpaṃ, idaṃ vuccati nāmarūpaṃ: [PTS Page 164] [\q 164/]      tattha katamaṃ nāmarūpapaccayāpi viññāṇaṃ: yaṃ cittaṃ mano mānasaṃ -petajjā manoviññāṇadhātu idaṃ vuccati nāmarūpapaccayā"pi viñ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ḷāyatanaṃ - simu. Syā 2. Sañcetayitattaṃ - sy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pPr>
      <w:r>
        <w:rPr>
          <w:rFonts w:cs="URW Palladio ITU" w:ascii="URW Palladio ITU" w:hAnsi="URW Palladio ITU"/>
        </w:rPr>
        <w:t xml:space="preserve">Nāmarūpaccayā saḷāyatananti, atthi nāmaṃ, atthi rūpaṃ. Tatthi katamaṃ nāmaṃ: vedanākkhandho saññākkhandho saṅkhārakkhandho, idaṃ vuccati nāmaṃ. Tattha katamaṃ rūpaṃ: cattāro ca mahābhūtā. Yañca rūpaṃ tissāya manoviññāṇadhātu vattati, idaṃ vuccati rūpaṃ, iti idañca nāmaṃ idañca rūpaṃ, idaṃ vuccati nāmarūpaṃ: tattha katamaṃ nāmarūpapaccayāpi saḷāyatanaṃ: cakkhāyatanaṃ sotāyatanaṃ ghānāyatanaṃ jivhāyatanaṃ kāyayatanaṃ manāyatanaṃ, idaṃ vuccati nāmarūpapaccayā saḷāyatanaṃ. Tattha katamaṃ chaṭṭhāyatanapaccayā"pi nāmarūpaṃ: atthi nāmaṃ, atthi rūpaṃ. Tatthi katamaṃ nāmaṃ: vedanākkhandho saññākkhandho saṅkhārakkhandho, idaṃ vuccati nāmaṃ. Tattha katamaṃ rūpaṃ. Cakkhāyatanassa upacayo -pe- kāyāyatanassa upacayo yaṃ vā panaññampi atthi rūpaṃ cittajaṃ cittahetukaṃ cittasamuṭṭhānaṃ, idaṃ vuccati rūpaṃ. Iti idañca nāmaṃ, idaṃ ca rūpaṃ, idaṃ vuccati chaṭṭhāyatanapaccayāpi nāmarūpaṃ. Nāmarūpapaccayāpi viññāṇanti, atthi nāmaṃ, atthi rūpaṃ, tattha katamaṃ nāmaṃ: vedanākkhandho saññākkhandho saṅkhārakkhandho, idaṃ vuccati nāmaṃ, tattha katamaṃ rūpaṃ: yaṃ rūpaṃ tissāya manoviññāṇadhātu vattati, idaṃ vuccati rūpaṃ, iti idañca nāmaṃ idañca rūpaṃ, idaṃ vuccati nāmarūpaṃ: tattha katamaṃ nāmarūpapaccayāpi viññāṇaṃ: yaṃ cittaṃ mano mānasaṃ -pe- tajjā manoviññāṇadhātu idaṃ vuccati nāmarūpapaccayā"pi viñ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chaṭṭhāyatanapaccayā phasso: yo phasso phusanā samphusanā samphusitattaṃ, ayaṃ vuccati chaṭṭhāyatanapaccayā phasso: tattha katamaṃ phassapaccayā"pi chaṭṭhāyatanaṃ: yaṃ cittaṃ mano mānasaṃ -pe tajjā manoviññāṇadhātu, idaṃvuccati phassapaccayā"pi chaṭṭ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phassapaccayā vedanā: yaṃ cetasikaṃ sātaṃ cetasikaṃ sukhaṃ cetosampassaṃ sātaṃ sukhaṃ vedayitaṃ ceto samphassajā sātā sukā vedanā. Ayaṃ vuccati phassapaccayā vedanā -pe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maññacatu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7. Katame dhammā akusalā: yasmiṃ samaye akusalaṃ cittaṃ uppannaṃ hoti somanassasahagataṃ diṭṭhigatasampayuttaṃ sasaṅkhārena -pe somanassasahagataṃ diṭṭhigatavippayuttaṃ [PTS Page 165  [\q 165/]     -@]pa somanassasahagataṃ diṭṭhigatavippayuttaṃ sasaṅkhārena rūpārammaṇaṃ vā -pe dhammārammaṇaṃ vā, yaṃ yaṃ vā panārambha tasmiṃ samaye avijjāpaccayā saṅkhāro, saṅkhārapaccayā viññāṇaṃ, viññāṇapaccayā nāmaṃ, nāmapaccayā chaṭṭhāyatanaṃ, chaṭṭhāyatanapaccayā phasso phassapaccayā vedanā, vedanāpaccayā taṇhā, taṇhāpaccayā adimokkho, 1adhimokkh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8. Tattha katamā avijjā: yaṃ aññāṇaṃ adassanaṃ -peavijjālaṅgi moho akusalamūlaṃ, ayaṃ vuccati avi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o avijjāpaccayā saṅkhāro: yā cetanā sañcetanā cetayitattaṃ, ayaṃ vuccati avijjāpaccayā saṅkhār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pPr>
      <w:r>
        <w:rPr>
          <w:rFonts w:cs="URW Palladio ITU" w:ascii="URW Palladio ITU" w:hAnsi="URW Palladio ITU"/>
        </w:rPr>
        <w:t xml:space="preserve">Tattha katamo taṇhāpaccayā adhimokkho: yo cittassa adhimokkho1- adhimuccanā tadadhimuttatā, ayaṃ vuccati taṇhāpaccayā adh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dhimokkhapaccayā bhavo: ṭhapetvā adhimokkhaṃ vedanākkhandho saññākkhandho saṅkhārakkhandho viññāṇakkhandho ayaṃ vuccati adhimokkhapaccayā bhavo -pe- 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9. Katame2- dhammā akusalā: yasmiṃ samaye akusalaṃ cittaṃ uppannaṃ hoti upekkhāsahagataṃ diṭṭhigatasampayuttaṃ rūpārammaṇaṃvā -pe- dhammārammaṇaṃ vā yaṃ yaṃ vā panārambha tasmiṃ samaye avijjāpaccayā saṅkhāro, saṅkhārapaccayā viññāṇaṃ, viññāṇapaccayā nāmaṃ, nāmapaccayā chaṭṭhāyatanaṃ, chaṭṭhāyatanapaccayā phasso phassapaccayā vedanā, vedanāpaccayā taṇhā, taṇhāpaccayā upādānaṃ, upādān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0. Tattha katamā avijjā: yaṃ aññāṇaṃ adassanaṃ -peavijjālaṅgi moho akusalamūlaṃ, ayaṃ vuccati avijjā -petattha katamā phassapaccayā vedanā: yaṃ cetasikaṃ neva sātaṃ nāsātaṃ ceto smapassajaṃ adukkamasukaṃ vedayitaṃ ceto sampasasjā adukkhamasukhā vedanā, ayaṃ vuccati phassapaccayā vedanā -pe- 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1. Katame dhammā akusalā: yasmiṃ samaye akusalaṃ cittaṃ uppannaṃ hoti upekkhāsahagataṃ diṭṭhigatasampayuttaṃ sasaṅkhārena -pe upekkhāsahagataṃ diṭṭhigatavippayuttaṃ -pe- upekkhāsahagataṃ diṭṭhigatavippayuttaṃ sasaṅkhārena rūpārammaṇaṃ vā -pe dhammārammaṇaṃ vā, yaṃ yaṃ vā panārambha tasmiṃ samaye avijjāpaccayā saṅkhāro, saṅkhārapaccayā viññāṇaṃ, viññāṇapaccayā nāmaṃ, nāmapaccayā chaṭṭhāyatanaṃ, chaṭṭhāyatanapaccayā phasso phassapaccayā vedanā, vedanāpaccayā taṇhā, taṇhāpaccayā adimokkho, adhimokkh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2. Katame dhammā akusalā: yasmiṃ samaye akusalaṃ cittaṃ uppannaṃ hoti domanassasahagataṃ paṭighasampayuttaṃ -pedomanassasahagataṃ paṭighasampayuttaṃ sasaṅkhārena rūpārammaṇaṃ vā -pe- dhammārammaṇaṃ vā, yaṃ yaṃ vā panārambha tasmiṃ samaye avijjāpaccayā saṅkhāro, saṅkhārapaccayā viññāṇaṃ, viññāṇapaccayā nāmaṃ, nāmapaccayā chaṭṭhāyatanaṃ, chaṭṭhāyatanapaccayā phasso phassapaccayā vedanā, vedanāpaccayā paṭighaṃ, paṭighapaccayā adhimokkho, adhimokkhapaccayā bhavo, bhavapaccayā jāti. Jātipaccayā jarāmaraṇaṃ, evametassa kevalassa dukkhakkhandhassa samudayo hoti. [PTS Page 166] [\q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himokho - sip„vi. 2. Tattha katame - sip„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pPr>
      <w:r>
        <w:rPr>
          <w:rFonts w:cs="URW Palladio ITU" w:ascii="URW Palladio ITU" w:hAnsi="URW Palladio ITU"/>
        </w:rPr>
        <w:t xml:space="preserve">Tattha katamā avijjā: yaṃ aññāṇaṃ adassanaṃ -pe- avijjālaṅgi moho akusalamūlaṃ, ayaṃ vuccati avijjā.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phassapaccayā vedanā: [PTS Page 167] [\q 167/]      yaṃ cetasikaṃ asātaṃ cetasikaṃ dukkhaṃ ceto samphassajā asātaṃ dukkhaṃ vedayitaṃ cetosamphassajā asātā dukkhā vedanā, ayaṃ vuccati phassapaccayā ved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vedanāpaccayā paṭighaṃ: yo cittassa āghāto paṭighāto paṭighaṃ paṭivirodho kopo pakopo sampakopo doso padoso sampadosocittassa vyāpatti manepadoso kodho kujjhanā kujjhitattaṃ doso dussanā dussitattaṃ vyāpatti vyāpajjanā vyāpajjitattaṃ virodho paṭivarodho caṇḍikkaṃ asuropo anattamanatā cittassa, idaṃ vuccati vedanāpaccayā 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aṭighapaccayā adhimokkho: yo cittassa adhimokkho adhimuccanā tadadhimuttatā, ayaṃ vuccati paṭighapaccayā adh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dhimokkhapaccayā bhavo: ṭhapetvā adhimokkhaṃ vedanākkhandho saññākkhandho saṅkhārakkhandho viññāṇakkhandho, ayaṃ vuccati adhimokkhapaccayā bhavo -pe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3. Katame dhammā akusalā: yasmiṃ samaye akusalaṃ cittaṃ uppannaṃ hoti upekkhāsahagataṃ vicikicchāsampayuttaṃ rūpārammaṇaṃ vā -pe dhammārammaṇaṃ vā, yaṃ yaṃ vā panārambha tasmiṃ samaye avijjāpaccayā saṅkhāro, saṅkhārapaccayā viññāṇaṃ, viññāṇapaccayā nāmaṃ, nāmapaccayā chaṭṭhāyatanaṃ, chaṭṭhāyatanapaccayā phasso phassapaccayā vedanā, vedanāpaccayā vicikicchā, vikicchā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avijjā: yaṃ aññāṇaṃ adassanaṃ -pe- avijjālaṅgi moho akusalamūlaṃ, ayaṃ vuccati avijjā.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phassapaccayā vedanā: yaṃ cetasikaṃ neva sātaṃ nāsataṃ ceto samphassajā adukkhamasukhaṃ vedayitaṃ cetosamphassajā adukkhamadukkhā vedanā, ayaṃ vuccati phassapaccayā vedanā. [PTS Page 168] [\q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vedanāpaccayā vicikicchā: yā kaṅkhā kaṅkhāyanā kaṅkhāyitattaṃ vimati vicikicchā dveḷhakaṃ dvedhāpatho saṃsayo anekaṃsagāho āsappanā parisappanā apariyogāhanā thambhitattaṃ cittassa manovilekho, ayaṃ vuccati vedanāpaccayā viciki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vicikicchāpaccayā bhavo: ṭhapetvā vicikichāṃ vedanākkhandho saññākkhandho saṅkhārakkhandho viññāṇakkhandho, ayaṃ vuccati vicikicchāpaccayā bhavo -pe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pPr>
      <w:r>
        <w:rPr>
          <w:rFonts w:cs="URW Palladio ITU" w:ascii="URW Palladio ITU" w:hAnsi="URW Palladio ITU"/>
        </w:rPr>
        <w:t xml:space="preserve">394. Katame dhammā akusalā: yasmiṃ samaye akusalaṃ cittaṃ uppannaṃ hoti upekkhāsahagataṃ uddhaccasampayuttaṃ rūpārammaṇaṃ vā -pe dhammārammaṇaṃ vā, yaṃ yaṃ vā panārambha tasmiṃ samaye avijjāpaccayā saṅkhāro, saṅkhārapaccayā viññāṇaṃ, viññāṇapaccayā nāmaṃ, nāmapaccayā chaṭṭhāyatanaṃ, chaṭṭhāyatanapaccayā phasso phassapaccayā vedanā, vedanāpaccayā uddhaccaṃ, uddhaccapaccayā adhimokkho, adhimokkh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vijjā: yaṃ aññāṇaṃ adassanaṃ -pe- avijjālaṅgi moho akusalamūlaṃ, ayaṃ vuccati avijjā.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phassapaccayā vedanā: yaṃ cetasikaṃ nevasātaṃ nāsataṃ cetosampaphassajaṃ adukkhamasukkhaṃ vedayitaṃ cetosamphassajā adukkhamasukhā vedanā, ayaṃ vuccati phassapaccayā ved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vedanāpaccayā uddhaccaṃ: yaṃ cittassa uddhaccaṃ avupasamo cetaso vikkhepo bhantattaṃ vittassa, idaṃ vuccati vedanāpaccayā uddh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uddhaccapaccayā adhimokkho: [PTS Page 169] [\q 169/]      yo cittassa adhimokkho adhimuccanā tadadhimuttatā, ayaṃ vuccati uddhaccapaccayā adh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dhimokkhapaccayā bhavo: ṭhapetvā adhimokkhaṃ vedanākkhandho saññākkhandho saṅkhārakkhandho viññāṇakkhandho, ayaṃ vuccati adhimokkhapaccayā bhavo -pe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t xml:space="preserve">Akusala 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5. Katame dhammā kusalā: yasmiṃ samaye kāmāvacaraṃ kusalaṃ cittaṃ uppannaṃ hoti somanassasahagataṃ ñāṇasampayuttaṃ rūpārammaṇaṃ vā -pe- dhammārammāṃ vā yaṃ yaṃ vā panārambha tasmiṃ samaye kusalamūlapaccayā saṅkhāro, saṅkhārapaccayā viññāṇaṃ, viññāṇapaccayā nāmaṃ, nāmapaccayā chaṭṭhāyatanaṃ, chaṭṭhāyatanapaccayā phasso phassapaccayā vedanā, vedanāpaccayā pāsādo, pāsādaccayā adhimokkho, adhimokkh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6. Tattha katame kusalamula: alobho adoso amo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lobho: aloho alubbhitattaṃ asārāgo asārajjanā asārajjitattaṃ anabhijjhā alobho kusalamūlaṃ, ayaṃ vuccati alo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t xml:space="preserve">Tattha katamo adoso: yo adoso adussanā adussitattaṃ vyāpādo avyāpajjo adoso kusalamūlaṃ, ayaṃ vuccati ado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moho: yā paññā pajānanā -pe- amoho dhammavicayo sammādiṭaṭhi, ayaṃ vuccati amoho, ime vuccanti kusalamulā. [PTS Page 170] [\q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kusalamūlapaccayā saṅkhāro: yā cetanā sañcetanā cetayitattaṃ, ayaṃ vuccati kusalamūlapaccayā saṅk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katamaṃ saṅkhārapaccayā viññāṇaṃ -pe- viññāṇapaccayā nāmaṃ -pe nāmapaccayā chaṭṭhāyatanaṃ -pe- chaṭṭhāyatanapaccayā phasso -pephassapaccayā vedan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vedanā paccayā pasādo: yā saddhā saddahanā okappanā abhippasādo, ayaṃ vuccati vedanāpaccayā pasā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pasādapaccayā adhimokkho: yo cittassa adhimokkho adhimuccanā tadadhimuttatā, ayaṃ vuccati pasādapaccayā adh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dhimokkhapaccayā bhavo: ṭhapetthā adhimokkhaṃ vedanākkhandho saññākkhandho saṅkhārakkhandho viññāṇakkandho, ayaṃ vuccati adhimokkhapaccayā bhavo- pe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7. Katame dhammā kusalā: yasmiṃ samaye kāmāvacaraṃ kusalaṃ cittaṃ uppannaṃ hoti somanassasahagataṃ ñāṇasampayuttaṃ saṅkhārena -pe somanassasahagataṃ ñāṇavippayuttaṃ somanassasahagataṃ ñāṇavippayuttaṃ sasaṅkhārena rūpārammaṇaṃ vā saddārammaṇaṃ vā gandhārammaṇaṃ vā rasārammaṇaṃ vā phoṭṭhabbārmaṇaṃ vā dhammārammaṇaṃ vā, yaṃ yaṃ vā panārambha tasmiṃ samaye kusalamūlapaccayā saṅkhāro, saṅkhārapaccayā viññāṇaṃ, viññāṇapaccayā nāmaṃ, nāmapaccayā chaṭṭhāyatanaṃ, chaṭṭhāyatanapaccayā phasso phassapaccayā vedanā, vedanāpaccayā pasādo, pasādapaccayā adhimokkho, adhimokkh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e kusalamula: alobho ado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lobho: yo aloho alubbhitattaṃ alubhitattaṃ asārāgo asārajjanā asārajjitattaṃ anabhijjhā alobho kusalamūlaṃ, ayaṃ vuccati alob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katamo adoso: yo adoso adussanā adussitattaṃ avyāpādo avyāpajjo adoso kusalamūlaṃ, ayaṃ vuccati adoso ime vuccanti kusalamu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t xml:space="preserve">Tattha katamo kusalamūlapaccayā saṅkhāro: yā cetanā sañcetanā cetayitattaṃ, ayaṃ vuccati kusalamūlapaccayā saṅkhāro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phassapaccayā vedanā: yaṃ cetasikaṃ sātaṃ cetasikaṃ sukhaṃ cetosamphassajaṃ sātaṃ sukhaṃ vedayitaṃ cetosamphassajā sātā sukhā vedanā, ayaṃ vuccati phassapaccayā vedanā -pe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8. Katame dhammā kusalā: yasmiṃ samaye kāmāvacaraṃ kusalaṃ cittaṃ uppannaṃ hoti upekkhasahagataṃ ñāṇasampayuttaṃ -pe upekkhāsahagataṃ ñāṇasampayuttaṃ sasaṅkhārena rūpārammaṇaṃ vā saddārammaṇaṃ vā gandhārammaṇaṃ vā rasārammaṇaṃ vā phoṭṭhabbārmaṇaṃ vā dhammārammaṇaṃ vā, yaṃ yaṃ vā panārambha tasmiṃ samaye kusalamūlapaccayā saṅkhāro, saṅkhārapaccayā viññāṇaṃ, viññāṇapaccayā nāmaṃ, nāmapaccayā chaṭṭhāyatanaṃ, chaṭṭhāyatanapaccayā phasso phassapaccayā vedanā, vedanāpaccayā pasādo, pasādapaccayā adhimokkho, adhimokkhapaccayā bhavo, bhavapaccayā jāti. Jātipaccayā jarāmaraṇaṃ, evametassa kevalassa dukkhakkhandhassa samudayo hoti. [PTS Page 171] [\q 1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kusalamula: alobho adoso amoho-pe ime vuccanti kusalamulā </w:t>
      </w:r>
    </w:p>
    <w:p>
      <w:pPr>
        <w:pStyle w:val="PlainText"/>
        <w:rPr>
          <w:rFonts w:ascii="URW Palladio ITU" w:hAnsi="URW Palladio ITU" w:cs="URW Palladio ITU"/>
        </w:rPr>
      </w:pPr>
      <w:r>
        <w:rPr>
          <w:rFonts w:cs="URW Palladio ITU" w:ascii="URW Palladio ITU" w:hAnsi="URW Palladio ITU"/>
        </w:rPr>
        <w:t xml:space="preserve">Tattha katamo kusalamūlapaccayā saṅkhāro: yā cetanā sañcetanā cetayitattaṃ, ayaṃ vuccati kusalamūlapaccayā saṅkhāro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phassapaccayā vedanā: yaṃ cetasikaṃ nevasātaṃ nāsātaṃ cetosamphassajaṃ adukkhamasukhaṃ vedayitaṃ, ceto cetosamphassajā adukkhamasukhā vedanā, ayaṃ vuccati phassapaccayā vedanā -pe- 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9. Katame dhammā kusalā: yasmiṃ samaye kāmāvacaraṃ kusalaṃ cittaṃ uppannaṃ hoti upekkhāsahagataṃ ñāṇasampayuttaṃ -pe upekkhāsahagataṃ ñāṇavippayuttaṃ sasaṅkhārena rūpārammaṇaṃ vā saddārammaṇaṃ vā gandhārammaṇaṃ vā rasārammaṇaṃ vā phoṭṭhabbārmaṇaṃ vā dhammārammaṇaṃ vā, yaṃ yaṃ vā panārambha tasmiṃ samaye kusalamūlapaccayā saṅkhāro, saṅkhārapaccayā viññāṇaṃ, viññāṇapaccayā nāmaṃ, nāmapaccayā chaṭṭhāyatanaṃ, chaṭṭhāyatanapaccayā phasso phassapaccayā vedanā, vedanāpaccayā pasādo, pasādapaccayā adhimokkho, adhimokkh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kusalamula: alobho adoso -pe- ime vuccanti kusalamu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kusalamūlapaccayā saṅkhāro: yā cetanā sañcetanā cetayitattaṃ, ayaṃ vuccati kusalamūlapaccayā saṅkhāro -pe- 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00  [\x 300/]     400.] Katame dhammā kusalā: yasmiṃ samaye rūpupapattiyā maggaṃ bhāveti vivicce"va kāmehi -pe- paṭhamaṃ jhānaṃ1upasampajja viharati paṭhavikasiṇaṃ. Tasmiṃsamaye kusalamūlapaccayā saṅkhāro, saṅkhārapaccayā. [PTS Page 172] [\q 172/]      viññāṇaṃ viññāṇapaccayā nāmaṃ nāmapaccayā chaṭṭhāyatanaṃ chaṭṭhāyatanapaccayā phasso, phassapaccayā vedanā, vedanāpaccayā pasādo, pasādapaccayā adhimokkho1-, adhimokkh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e kusalamula: alobho adoso amoho -pe ime vuccati kusalamulā </w:t>
      </w:r>
    </w:p>
    <w:p>
      <w:pPr>
        <w:pStyle w:val="PlainText"/>
        <w:rPr>
          <w:rFonts w:ascii="URW Palladio ITU" w:hAnsi="URW Palladio ITU" w:cs="URW Palladio ITU"/>
        </w:rPr>
      </w:pPr>
      <w:r>
        <w:rPr>
          <w:rFonts w:cs="URW Palladio ITU" w:ascii="URW Palladio ITU" w:hAnsi="URW Palladio ITU"/>
        </w:rPr>
        <w:t xml:space="preserve">Tattha katamo kusalamūlapaccayā saṅkhāro: yā cetanā sañcetanā cetayitattaṃ, ayaṃ vuccati kusalamūlapaccayā saṅkhāro -pe- tena vuccati evametassa kevalassa dukkhakkhandhassa samudayo hotīti. </w:t>
      </w:r>
    </w:p>
    <w:p>
      <w:pPr>
        <w:pStyle w:val="PlainText"/>
        <w:rPr/>
      </w:pPr>
      <w:r>
        <w:rPr>
          <w:rFonts w:cs="URW Palladio ITU" w:ascii="URW Palladio ITU" w:hAnsi="URW Palladio ITU"/>
        </w:rPr>
        <w:t xml:space="preserve">401. Katame dhammā kusalā: yasmiṃ samaye rūpupapattiyā maggaṃ bhāveti vitakkavicārānaṃ vupasamā -pe- dutiyaṃ jhānaṃ -pe tatiyaṃ jhānaṃ -pe- catutthaṃ jhānaṃ -pe- paṭhamaṃ jhānaṃ -pe- pañcamaṃ jhānaṃ upasampajja viharati paṭhavikasiṇaṃ. Tasmiṃ samaye kusalamūlapaccayā saṅkhāro, saṅkhārapaccayā. Viññāṇaṃ viññāṇapaccayā nāmaṃ nāmapaccayā chaṭṭhāyatanaṃ chaṭṭhāyatanapaccayā phasso, phassapaccayā vedanā, vedanāpaccayā pasādo, pasādapaccayā adhimokkho adhimokkhapaccayā bhavo, bhavapaccayā jāti, jātipaccayā jarāmaraṇaṃ, -pe-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2-403. Katame dhammā kusalā: yasmiṃ samaye rūpupapattiyā maggaṃ bhāveti lokuttaraṃ jhānaṃ bhāveti niyyānikaṃ apacayagāmiṃ diṭṭhigatānaṃ pahānāya paṭhamāya bhumiyā pattiyā vivicce"va kāmehi -pe- paṭhamaṃ [PTS Page 173] [\q 173/]      jhānaṃ upasampajja viharati dukkhapaṭipadaṃ. Dandhābhiññaṃ, tasmiṃ samaye kusalamūlapaccayā saṅkhāro, saṅkhārapaccayā. Viññāṇaṃ viññāṇapaccayā nāmaṃ nāmapaccayā chaṭṭhāyatanaṃ chaṭṭhāyatanapaccayā phasso, phassapaccayā vedanā, vedanāpaccayā pasādo, pasādapaccayā adhimokkho adhimokkh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e kusalamula: alobho adoso amo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katamo alobho -pe- adoso -pe- tattha katamo amoho: yā paññā pajānatā -pe- amoho dhammavicayo sammādiṭṭhi dhammavicayasambojajhegā maggaṅgaṃ maggapariyāpannaṃ, ayaṃ vuccati amoho. Ime vuccanti kusalamu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hamajjhānaṃ - sīmu 2. Adhimokho - sīp„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pPr>
      <w:r>
        <w:rPr>
          <w:rFonts w:cs="URW Palladio ITU" w:ascii="URW Palladio ITU" w:hAnsi="URW Palladio ITU"/>
        </w:rPr>
        <w:t>Tattha katamo kusalamūlapaccayā saṅkhāro: yā cetanā sañcetanā cetayitattaṃ, ayaṃ vuccati kusalamūlapaccayā saṅkhāro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phassapaccayā vedanā: yaṃ cetasikaṃ sātaṃ cetasikaṃ sukhaṃ cetosamphassajaṃ sātaṃ sukhaṃ vedayitaṃ cetosamphassajā sātā sukhā vedanā, ayaṃ vuccati phassapaccayā ved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vedanā paccayā pasādo: yā saddā saddahanā okappanā abhippasādo, ayaṃ vuccati vedanā paccayā pas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asādapaccayā adhimokkho: yo citassa adhimokkho adhimuccanā tadadhimuttatā. Ayaṃ vuccati pasādapaccayā adh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o adhimokkhapaccayā bhavo: ṭhapetvā adhimokkhaṃ vedanākkhandho saññākkhandho saṅkhārakkhandho viññāṇakkhandho, ayaṃ vuccati adhimokkhapaccayā bhavo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tesaṃ dhammānaṃ samudayo hoti"ti: evametesaṃ dhammānaṃ saṅgati hoti, samāgamo hoti, samodhānaṃ hoti, pātubhāvo hoti, tena vuccati evametesaṃ dhammānaṃ samuda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 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4. Katame dhammā avyākatā: yasmiṃ samaye kāmāvacarassa kusalassa kammassa kammassa katattā upacitattā vipākaṃ cakkhuviññāṇaṃ uppannaṃ hoti upekkhāsahagataṃ rūpārammaṇā. Tasmiṃ samaye kusalamūlapaccayā saṅkhāro, saṅkhārapaccayā. Viññāṇaṃ viññāṇapaccayā nāmaṃ nāmapaccayā chaṭṭhāyatanaṃ chaṭṭhāyatanapaccayā phasso, phassapaccayā vedanā, vedanāpaccayā pasādo, pasādapaccayā adhimokkho1-, adhimokkh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ṅkhāro: yā cetanā sañcetanā cetayitattaṃ ayaṃ vuccati saṅk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saṅkhārapaccayā viññāṇaṃ: yaṃ cittaṃ mano mānasaṃ -pe- tajjā cakkhuviññāṇadhātu. Idaṃ vuccati saṅkhārapaccayā viñ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viññāṇapaccayā nāmaṃ: [PTS Page 174] [\q 174/]      vedanākkhandho saññākkandho saṅkārakkhandho, idaṃ vuccati viññāṇapaccayā nā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katamaṃ nāmapaccayā chaṭṭhāyatanaṃ: yaṃ cittaṃ mano mānasaṃ -pe- tajjā cakkhuviññāṇadhātu, idaṃ vuccati nāmapaccayā chaṭṭh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chaṭṭhāyatanapaccayā phasso: yo phasso phusanā samphusanā samphusitattaṃ, ayaṃ vuccati chaṭṭhāyatanapaccayā phas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t xml:space="preserve">Tattha katamā phassapaccayā vedanā: yaṃ cetasikaṃ neva sātaṃ nāsātaṃ cetosamphassajā adukkhamasukhaṃ vedayitaṃ cetosamphassajā adukkhamasukhā vedanā, ayaṃ vuccati phassapaccayā ved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vedanāpaccayā bhavo: ṭhapetvā vedanaṃ saññākkhandho saṅkhārakkhandho viññāṇakkhandho, ayaṃ vuccati vedanā paccayā 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bhavapaccayā jāti: yā tesaṃ1- dhammānaṃ jāti sañjāti nibbatti abhinibbatti pātubhāvo, ayaṃ vuccati bhavapaccayā 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jātipaccayā jarāmaraṇaṃ: atthi jarā atthi maraṇaṃ. Tattha katamā jarā: tesaṃ dhammānaṃ jarā jiraṇatā āyuno saṃhāni, ayaṃ vuccati jarā. Tattha katamaṃmaraṇaṃ: yo tesaṃ dhammānaṃ khayo vayo bhedo paribhodo aniccatā antaradhānaṃ, idaṃ vuccati maraṇaṃ. Iti ayañca idañca maraṇaṃ. Idaṃ vuccati jātipaccayā jarām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tassa kevalassa dukkhakkhandhassa samudayo hoti"ti: evametassa kevalassa dukkhakkhandhassa saṅgati hoti samāgamo hoti samodhānaṃ hoti pātubhavo hoti. 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5. Tasmiṃ samaye saṅkhārapaccayā viññāṇaṃ saṅkhārahetukaṃ, viññāṇapaccayā nāmaṃ viññāṇahetukaṃ, nāmapaccayā chaṭṭhāyatanaṃ nāmahetukaṃ, chaṭṭhāyatanapaccayā phasso chaṭṭhāyatanahetuko, phasasapaccayā vedanā phassahetukā. Vedanāpaccayā bhavo, bhavapaccayā jāti, jātipaccayā jarāmaraṇaṃ -pe- tena vuccati evametassa kevalassa dukkhakkhandhassa samudayo ho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6. Tasmiṃ samaye saṅkhārapaccayā viññāṇaṃ saṅkhārasampayuttaṃ, viññāṇapaccayā nāmaṃ viññāṇasampayuttaṃ, nāmapaccayā chaṭṭhāyatanaṃ nāmasampayuttaṃ, chaṭṭhāyatanapaccayā phasso chaṭṭhāyatanasampayutto, phasasapaccayā vedanā phassasmapayattā. Vedanāpaccayā bhavo, bhavapaccayā jāti, jātipaccayā jarāmaraṇaṃ -pe- tena vuccati evametassa kevalassa dukkhakkhandhassa samudayo ho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7. Tasmiṃ samaye saṅkhārapaccayā viññāṇaṃ viññāṇapaccayā saṅkhāro viññāṇapaccā nāmaṃ nāmapaccayā [PTS Page 175] [\q 175/]      viññāṇaṃ, nāmapaccayā, chaṭṭhāyatanaṃ chaṭṭhāyatanapaccayā nāmaṃ chaṭṭhāyatapaccayā phasso phassapaccāyā"pi chaṭṭhāyatanaṃ phassapaccayā vedanā vedanāpaccayā"pi phasso vedanāpaccayā bhavo, bhavapaccayā jāti, jātipaccayā jarāmaraṇaṃ -pe- tena vuccati evametassa kevalassa dukkhakkhandhassa samudayo ho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saṃ tesaṃ - sirimu,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06  [\x 306/]     408.] Katame dhammo avyākatā: yasmiṃ samaye kāmāvacarassa kusalassa kammassa katattā upacitattā vipākaṃ sotaviññāṇaṃ uppannaṃ hoti upekkhāsahagataṃ saddadārammaṇaṃ -pe- ghānaviññāṇaṃ uppannaṃ hoti upekkhāsahagataṃ ghandhārammaṇaṃ -pe- vijāviññāṇaṃ uppannaṃ hoti upekkhāsahagataṃ rasārammaṇaṃ -pekāyaviññāṇaṃ uppannaṃ hoti sukhasahagataṃ phoṭṭhabbārammaṇaṃ tasmiṃ samaye saṅkhārapaccayā viññāṇaṃ, viññāṇapaccayā nāmaṃ. Nāmapaccayā chaṭṭhāyatanaṃ, chaṭṭhāyatanapaccayā phasso, phassapaccayā vedanā, vedanā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ṅkhāro: yā cetanā sañcetanā cetayitattaṃ, ayaṃ vuccati saṅ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aṃ saṅkhārapaccayā viññāṇaṃ: yaṃ cittaṃ mano mānasaṃ -pe- tajjā kāyaviññāṇadhātu, idaṃ vuccati saṅkhārapaccayā viñ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viññāṇapaccayā nāmaṃ: vedanākkhandho saññākkhandho saṅkhārakkhandho, idaṃ vuccati viññāṇapaccayā nā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nāmapaccayā chaṭṭhāyatanaṃ: yaṃ cittaṃ mano mānasaṃ -pe tajjākāyaviññāṇadhātu, idaṃ vuccati nāmapaccayā chaṭṭ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chaṭṭhāyatanapaccayā phasso: yo phasso phusanā samphusanā samphusitattaṃ, ayaṃ vuccati chaṭṭhāyatanapaccayā phas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phassapaccayā vedanā: yaṃ kāyikaṃ sātaṃ kāyikaṃ sukhaṃ kāyasamphassajaṃsātaṃ sukhaṃ vedayitaṃ kāyasamphassajā sātā sukhā vedanā, ayaṃ vuccati phassapaccayā ved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vedanāpaccayā bhavo: ṭhapetvā vedanaṃ saññākkhandho saṅkhārakkhandho viññāṇakkhandho. Ayaṃ vuccati vedanāpaccayā bhavo -pe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9. Katame dhammo avyākatā: yasmiṃ samaye kāmāvacarassa kusalassa kammassa katattā upacitattā vipākaṃ manodhātu uppannaṃ hoti upekkhāsahagataṃ rūpārammaṇaṃ vā-pephoṭṭhabbārammaṇaṃ vā yaṃ yaṃ vā panārabbha, tasmiṃ samaye saṅkhārapaccayā [PTS Page 176] [\q 176/]      viññāṇaṃ, viññāṇapaccayā nāmaṃ, nāmapaccayā chaṭṭhāyatanaṃ, chaṭṭhāyatanapaccayā phasso, phassapaccayā vedanā, vedanāpaccayā adhimokkho, adhi mokkha 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ṅkhāro: yā cetanā sañcetanā cetayitattaṃ, ayaṃ vuccati saṅk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katamaṃ saṅkhārapaccayā viññāṇaṃ: yaṃ cittaṃ mano mānasaṃ -pe- tajjā manodhātu, idaṃ vuccati saṅkhārapaccayā viñ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viññāṇapaccayā nāmaṃ: vedanākkhandho saññākkhandho saṅkhārakkhandho, idaṃ vuccati viññāṇapaccayā nā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pPr>
      <w:r>
        <w:rPr>
          <w:rFonts w:cs="URW Palladio ITU" w:ascii="URW Palladio ITU" w:hAnsi="URW Palladio ITU"/>
        </w:rPr>
        <w:t xml:space="preserve">Tattha katamaṃ nāmapaccayā chaṭṭhāyatanaṃ: yaṃ cittaṃ mano mānasaṃ -pe tajjāmanodhātu, idaṃ vuccati nāmapaccayā chaṭṭ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chaṭṭhāyatanapaccayā phasso: yo phasso phusanā samphusanā samphusitattaṃ, ayaṃ vuccati chaṭṭhāyatanapaccayā phas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phassapaccayā vedanā: yaṃ cetasikaṃ nevasātaṃ nāsātaṃ cetosamphassajaṃ adukkhamasukhaṃ vedayitaṃ cetosamphassajā adukkhamasukhā vedanā, ayaṃ vuccati phassapaccayā ved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dhimokkhapaccayā bhavo: ṭhapetvā adhimokkhaṃ vedanākkhandho saññākkhandho saṅkhārakkhandho viññāṇakkhandho ayaṃ vuccati adhimokkhapaccayā bhavo -pe- 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0. Katame dhammā avyākatā: yasmiṃ samaye kāmāvacarassa kusalassa kammassa katattā upacitattā vipākaṃ manoviññāṇadhātu uppannā hoti somanassasahagataṃ rūpārammaṇaṃ vā-pe dhammārammaṇaṃ vā yaṃ yaṃ vā panārabbha, tasmiṃ samaye saṅkhārapaccayā viññāṇaṃ, viññāṇapaccayā nāmaṃ, nāmapaccayā chaṭṭhāyatanaṃ, chaṭṭhāyatanapaccayā phasso, phassapaccayā vedanā, vedanāpaccayā adhimokkho, adhi mokkha paccayā bhavo, bhavapaccayā jāti, jātipaccayā jarāmaraṇaṃ -pe- tena vuccati evametassa kevalassa dukkhakkhandhassa samudayo [PTS Page 177] [\q 177/]      </w:t>
      </w:r>
    </w:p>
    <w:p>
      <w:pPr>
        <w:pStyle w:val="PlainText"/>
        <w:rPr>
          <w:rFonts w:ascii="URW Palladio ITU" w:hAnsi="URW Palladio ITU" w:cs="URW Palladio ITU"/>
        </w:rPr>
      </w:pPr>
      <w:r>
        <w:rPr>
          <w:rFonts w:cs="URW Palladio ITU" w:ascii="URW Palladio ITU" w:hAnsi="URW Palladio ITU"/>
        </w:rPr>
        <w:t xml:space="preserve">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1. Katame dhammā avyākatā: yasmiṃ samaye kāmāvacarassa kusalassa kammassa katattā upacitattā vipākā manoviññāṇadhātu uppannā hoti upekkhāsahagatā rūpārammaṇaṃ vā -pe dhammārammaṇaṃ vā yaṃ yaṃ vā panārabbha, tasmiṃ samaye saṅkhārapaccayā viññāṇaṃ, viññāṇapaccayā nāmaṃ, nāmapaccayā chaṭṭhāyatanaṃ, chaṭṭhāyatanapaccayā phasso, phassapaccayā vedanā, vedanāpaccayā adhimokkho, adhi mokkha paccayā bhavo,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2. Katame dhammā avyākatā: yasmiṃ samaye kāmāvacarassa kusalassa kammassa katattā upacitattā vipākaṃ manoviññāṇadhātu uppannā hoti somanassa sahagatā ñāṇasampayuttā rūpārammaṇaṃ vā-pe dhammārammaṇaṃ vā yaṃ yaṃ vā panārabbha, tasmiṃ samaye saṅkhārapaccayā viññāṇaṃ, viññāṇapaccayā nāmaṃ, nāmapaccayā chaṭṭhāyatanaṃ, chaṭṭhāyatanapaccayā phasso, phassapaccayā vedanā, vedanāpaccayā pāsādo pādapaccayā adhimokkho, adhimokkhapaccayā bhavo,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10  [\x 310/]     413.] Katame dhammo avyākatā: yasmiṃ samaye kāmāvacarassa kusalassa kammassa katattā upacitattā vipākā manoviññāṇadhātu uppannā hoti somanassasahagatā ñāṇasampayuttā saṅkhārena -pe- somanassasahagatā ñāṇavippayuttā -pesomanassasahagatā ñāṇasampayuttā sasaṅkhārena -pe upekkhāsahagatā ñāṇasampayuttā upekkhāsahagatā ñāṇavippayuttā -pe- upekkhāsahagatā ñāṇavippayuttā sasaṅkhārena rūpārammaṇaṃ vā -pe- dhammārammaṇaṃ vā yaṃ yaṃ vā panārabbha, tasmiṃ samaye saṅkhārapaccayā viññāṇaṃ, viññāṇapaccayā nāmaṃ, nāmapaccayā chaṭṭhāyatanaṃ, chaṭṭhāyatanapaccayā phasso, phassapaccayā vedanā, vedanāpaccayā pāsādo, pasādapaccayā adhimokkho, adhimokkh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saṅkhāro: yā cetanā sañcetanā cetayitattaṃ, ayaṃ vuccati saṅ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aṃ saṅkhārapaccayā viññāṇaṃ: yaṃ cittaṃ mano mānasaṃ -pe- tajjā manoviññāṇadhātu, idaṃ vuccati saṅkhārapaccayā viññāṇaṃ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vedanāpaccayā pasādo: [PTS Page 178] [\q 178/]      yā saddhā saddahanā okappanā abhippasādo, ayaṃ vuccati vedanāpaccayā pas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asāda paccayā adhimokkho: yo cittassa adhimokkhe adhimuccanā tadadhimuttā, ayaṃ vuccati pasādapaccayā adh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dhimokkhapaccayā bhavo: ṭhapetvā adhimokkhaṃ vedanākkhandho saññākkhandho saṅkhārakkhandho viññāṇakkhandho, ayaṃ vuccati adhimokkhapaccayā bhavo -petena vuccati: evametassa kevalassa dukkhakkhandhassa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4. Katame dhammā avyākatā: yasmiṃ samaye rūpupapattiyā maggaṃ bhāveti vivicce"va kāmehi -pe- paṭhamaṃ jhānaṃ upasampajja viharati paṭhavikasiṇaṃ. Tasmiṃ samaye phasso hoti -pe- avikkhepo hoti, ime dhammā kusalā tasseva rūpāvacarassa kusalassa kammassa katattā upacitattā vipākaṃ vivicceva kāmehi -pe paṭhamaṃ jhānaṃ upasampajja viharati paṭhavikasiṇaṃ. Tasmiṃ samaye saṅkhārapaccayā viññāṇaṃ, viññāṇapaccayā nāmaṃ nāmapaccayā chaṭṭhāyatanaṃ chaṭṭhāyatanapaccayā phasso, phassopaccayā vedanā, vedanāpaccayā pasādo pasādapaccayā adhimokkho, adhimokkhapaccayā bhavo, bhavapaccayā jāti, jātipaccayā jarāmaraṇassa -pe- tena vuccati: evametassa kevalassa dukkhakkhandhassa samudayo hoti"ti. </w:t>
      </w:r>
    </w:p>
    <w:p>
      <w:pPr>
        <w:pStyle w:val="PlainText"/>
        <w:rPr/>
      </w:pPr>
      <w:r>
        <w:rPr>
          <w:rFonts w:cs="URW Palladio ITU" w:ascii="URW Palladio ITU" w:hAnsi="URW Palladio ITU"/>
        </w:rPr>
        <w:t xml:space="preserve">Phassapaccayā vedanā, vedanāpaccayā pasādo, pasādapaccayā adhimokkho1-, adhimokkh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kusalamula: alobho adoso amoho -pe ime vuccati kusalamulā </w:t>
      </w:r>
    </w:p>
    <w:p>
      <w:pPr>
        <w:pStyle w:val="PlainText"/>
        <w:rPr/>
      </w:pPr>
      <w:r>
        <w:rPr>
          <w:rFonts w:cs="URW Palladio ITU" w:ascii="URW Palladio ITU" w:hAnsi="URW Palladio ITU"/>
        </w:rPr>
        <w:t xml:space="preserve">Tattha katamo kusalamūlapaccayā saṅkhāro: yā cetanā sañcetanā cetayitattaṃ, ayaṃ vuccati kusalamūlapaccayā saṅkhāro -pe- 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pPr>
      <w:r>
        <w:rPr>
          <w:rFonts w:cs="URW Palladio ITU" w:ascii="URW Palladio ITU" w:hAnsi="URW Palladio ITU"/>
        </w:rPr>
        <w:t xml:space="preserve">415. Katame dhammā kusalā: yasmiṃ samaye rūpupapattiyā maggaṃ bhāveti vitakkavicārānaṃ vupasamā -pe- dutiyaṃ jhānaṃ -pe tatiyaṃ jhānaṃ -pecatutthaṃ jhānaṃ -pe- paṭhamaṃ jhānaṃ -pe pañcamaṃ jhānaṃ upasampajja viharati paṭhavikasiṇaṃ. Tasmiṃ samaye phasso hoti -pe- avikkhepo hoti. Ime dhammā kusalā. Tasseva rūpāvacarassa kusalassa kammassa katattā upavitattā vipākaṃ sukhassa ca pahānā -pe- pañcamaṃ jhānaṃ upasampajja vihārati paṭhavikasiṇaṃ tasmiṃ samaye saṅkhārapaccayāviññāṇaṃ, viññāṇapaccayā nāmaṃ, nāmaṃ nāmapaccayā chaṭṭhāyatanaṃ chaṭṭhāyatanapaccayā phasso, phassapaccayā vedanā, vedanāpaccayā pasādo, pasādapaccayā adhimokkho adhimokkhapaccayā [PTS Page 179] [\q 179/]      bhavo, bhavapaccayā jāti, jātipaccayā jarāmaraṇaṃ, -pe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6. Katame dhammā kusalā: yasmiṃ samaye arūpupapattiyā maggaṃ bhāveti -pesabbeso ākiñcaññāyatanaṃ samatikkamma nevasaññā nāsaññāyatanasaññāsahagataṃ sukhassa ca pahānā -pe- catutthaṃ jhānaṃ upasampajja viharati tasmiṃ samaye phasso hoti -pe avikkhepo hoti. Ime dhammā kusalā. Tasseva arūpāvacarassa kusalassa kammassa katattā upavitattā vipākaṃ sabbaso ākiñcaññāyatanaṃ samatikkamma nevasaññānāsaññāyatanasaññāsahagataṃ sukhassa ca pahānā -pecatutthaṃjhānaṃ upasampajja vihārati tasmiṃ samaye saṅkhārapaccayā viññāṇaṃ, viññāṇapaccayā nāmaṃ, nāmaṃ nāmapaccayā chaṭṭhāyatanaṃ chaṭṭhāyatanapaccayā phasso, phassapaccayā vedanā, vedanāpaccayā pasādo, pasādapaccayā adhimokkho adhimokkhapaccayā bhavo, bhavapaccayā jāti, jātipaccayā jarāmaraṇaṃ, -pe-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7. Katame dhammā avyākatā: yasmiṃ samaye lokuttaraṃ jhānaṃ bhāveti niyyānikaṃ apacayagāmiṃ diṭṭhigatānaṃ pahānāya paṭhamāya bhumiyā pattiyā vivicceva kāmehi paṭhamaṃ jhānaṃ -peupasampajja viharati dukkhayāpaṭipadaṃ dandhābhiññaṃ tasmiṃ samaye phasso hoti -pe avikkhepo hoti. Ime dhammā kusalā. Tasseva lokuttarassa kusalassa jhānassa katattā bhāvitattā vipākaṃ vivicceva kāmehi kusalassa jhānassa katattā bhāvitattā vipākaṃ vivacceva kāmehi paṭhamaṃ jhānaṃ upasampajja vihārati dukkhapaṭipadaṃ dandhābhiññaṃ suññataṃ. Tasmiṃ samaye saṅkhārapaccayā viññāṇaṃ, viññāṇapaccayā nāmaṃ, nāmaṃ nāmapaccayā chaṭṭhāyatanaṃ chaṭṭhāyatanapaccayā phasso, phassapaccayā vedanā, vedanāpaccayā pasādo, pasādapaccayā adhimokkho adhimokkhapaccayā bhavo, [PTS Page 180] [\q 180/]      bhavapaccayā jāti, jātipaccayā jarāmaraṇaṃ, evametassa dhammānaṃ samudayo hoti. </w:t>
      </w:r>
    </w:p>
    <w:p>
      <w:pPr>
        <w:pStyle w:val="PlainText"/>
        <w:rPr/>
      </w:pPr>
      <w:r>
        <w:rPr>
          <w:rFonts w:cs="URW Palladio ITU" w:ascii="URW Palladio ITU" w:hAnsi="URW Palladio ITU"/>
        </w:rPr>
        <w:t xml:space="preserve">Tattha katamo saṅkhāro: yā cetanā sañcetanā cetayitattaṃ, ayaṃ vuccati saṅ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aṃ saṅkhārapaccayā viññāṇaṃ: yaṃ cittaṃ mano mānasaṃ -pe- tajjā manoviññāṇadhātu, idaṃ vuccati saṅkhārapaccayā viññāṇ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pPr>
      <w:r>
        <w:rPr>
          <w:rFonts w:cs="URW Palladio ITU" w:ascii="URW Palladio ITU" w:hAnsi="URW Palladio ITU"/>
        </w:rPr>
        <w:t xml:space="preserve">Tattha katamo vedanāpaccayā pasādo: yā saddhā saddahanā okappanā abhippasādo, ayaṃ vuccati vedanāpaccayā pas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asāda paccayā adhimokkho: yo cittassa adhimokkho adhimuccanā tadadhimuttā, ayaṃ vuccati pasādapaccayā adh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dhimokkhapaccayā bhavo: ṭhapetvā adhimokkhaṃ vedanākkhandho viññāṇakkhandho, ayaṃ vuccati adhimokkhapaccayā bhavo -pe- evametassa dhammānaṃ samudayo hotī"tī evametesaṃ dhammānaṃ saṅgati hoti samāgamo hoti, samodhānaṃ hoti pātubhāvo hoti. Tena vuccati evametassa dhammānaṃ samuday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avipākasaṅkhāramul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8. Katame dhammā avyākatā: yasmiṃ samaye akusalassa kammassa katattā upacittā vipākaṃ cakkhuviññāṇaṃ uppannaṃ hoti upekkhāsahagataṃ rūpārammaṇaṃ. Tasmiṃ samaye saṅkhārapaccayā viññāṇaṃ, viññāṇapaccayā nāmaṃ, nāmaṃ nāmapaccayā chaṭṭhāyatanaṃ chaṭṭhāyatanapaccayā phasso, phassapaccayā vedanā, vedanā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ṅkhāro: yā cetanā sañcetanā cetayitattaṃ, ayaṃ vuccati saṅk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saṅkhārapaccayā viññāṇaṃ: yaṃ cittaṃ mano mānasaṃ -pe- tajjā cakkhuviññāṇadhātu, idaṃ vuccati saṅkhārapaccayā viññāṇaṃ -pe- 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9. Katame dhammā avyākatā: yasmiṃ samaye akulassa kammassa katattā upacitattā vipākaṃ sotaviññāṇaṃ uppannaṃ hoti upekkhāsahagataṃ saddadārammaṇaṃ -peghānaviññāṇaṃ uppannaṃ hoti upekkhāsahagataṃ ghandhārammaṇaṃ -pe- jivhāviññāṇaṃ uppannaṃ hoti upekkhāsahagataṃ rasārammaṇaṃ -pekāyaviññāṇaṃ uppannaṃ hoti dukakhasahagataṃ phoṭṭhabbārammaṇaṃ tasmiṃ samaye saṅkhārapaccayā viññāṇaṃ, viññāṇapaccayā nāmaṃ. Nāmapaccayā chaṭṭhāyatanaṃ, chaṭṭhāyatanapaccayā phasso, phassapaccayā vedanā, vedanā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ṅkhāro: -pe- ayaṃ vuccati saṅ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t xml:space="preserve">Tattha katamaṃ saṅkhārapaccayā viññāṇaṃ: yaṃ cittaṃ mano mānasaṃ -pe- tajjā manoviññāṇadhātu, idaṃ vuccati saṅkhārapaccayā viññāṇaṃ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phassapaccayā vedanā, yaṃ kāyikaṃ asātaṃ kāyikaṃ dukkhaṃ kāyasamphassajaṃ asātaṃ dukkhaṃ vedayitaṃ kāyasamphassajā asātā dukkhā vedanā, ayaṃ vuccati phassapaccayā ved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vedanāpaccayā bhavo: ṭhapetvā vedanaṃ saññākkhandho saṅkhārakkhandho viññāṇakkhandho ayaṃ vuccati vedanāpaccayā bhavo -pe- tena vuccati evametassa kevalassa dukkhakkhandhassa ho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0. Katame dhammā avyākatā: [PTS Page 181] [\q 181/]      yasmiṃ samaye akusalassa kammassa katattā upacitattā vipākā manodhātu uppannā hoti upekkhāsahagatā rūpārammaṇaṃ vā -pephoṭṭhabbārammaṇaṃ vā yaṃ yaṃ vā panārabbha, tasmiṃ samaye saṅkhārapaccayā viññāṇaṃ, viññāṇapaccayā nāmaṃ. Nāmapaccayā chaṭṭhāyatanaṃ, chaṭṭhāyatanapaccayā phasso, phassapaccayā vedanā, vedanāpaccayā adhimokkho, adhimokkhapaccayā bhavo,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1. Katame dhammo avyākatā: yasmiṃ samaye akusalassa kammassa katattā upacitattā vipākā manoviññāṇadhātu uppannā hoti upekkhāsahagataṃ rūpārammaṇaṃ vā -pe- dhammārammaṇaṃ vā yaṃ yaṃ vā panārambha. Saddadārammaṇaṃ -peghānaviññāṇaṃ uppannaṃ hoti upekkhāsahagataṃ ghandhārammaṇaṃ -pevijāviññāṇaṃ uppannaṃ hoti upekkhāsahagataṃ rasārammaṇaṃ -pe- tasmiṃ samaye saṅkhārapaccayā viññāṇaṃ, viññāṇapaccayā nāmaṃ. Nāmapaccayā chaṭṭhāyatanaṃ, chaṭṭhāyatanapaccayā phasso, phassapaccayā vedanā, vedanāpaccayā adhimokkho, adhimokkhapaccayā bhavo,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vipākasaṅkhāramulakaṃ niṭṭhitaṃ. [PTS Page 182] [\q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2. Katame dhammo avyākatā: yasmiṃ samaye manodhātu uppannaṃ hoti kiriyā neva kusalā nākusalā na ca kammavipākā upekkhāsahagatā rūpārammaṇa vā -pephoṭṭhabbarammaṇaṃ vā, yaṃ yaṃ vā panārambha, tasmiṃ samaye saṅkhārapaccayā viññāṇaṃ, viññāṇapaccayā nāmaṃ. Nāmapaccayā chaṭṭhāyatanaṃ, chaṭṭhāyatanapaccayā phasso, phassapaccayā vedanā, vedanāpaccayā adhimokkho, adhimokkh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ṅkhāro: yā cetanā sañcetanā cetayitattaṃ, ayaṃ vuccati saṅk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katamaṃ saṅkhārapaccayā viññāṇaṃ: yaṃ cittaṃ mano mānasaṃ -pe- tajjā manodhātu, idaṃ vuccati saṅkhārapaccayā viññāṇ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t xml:space="preserve">Tattha katamaṃ viññāṇapaccayā nāmaṃ: vedanākkhandho saññākkhandho saṅkhārakkhandho, idaṃ vuccati viññāṇapaccayā nā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nāmapaccayā chaṭṭhāyatanaṃ: yaṃ cittaṃ mano mānasaṃ -pe tajjākāyaviññāṇadhātu, idaṃ vuccati nāmapaccayā chaṭṭ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chaṭṭhāyatanapaccayā phasso: yo phasso phusanā samphusanā samphusitattaṃ, ayaṃ vuccati chaṭṭhāyatanapaccayā phas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phassapaccayā vedanā: yaṃ kāyikaṃ sātaṃ kāyikaṃ sukhaṃ kāyasamphassajaṃsātaṃ sukhaṃ vedayitaṃ kāyasamphassajā sātā sukhā vedanā, ayaṃ vuccati phassapaccayā ved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vedanāpaccayā bhavo: ṭhapetvā vedanaṃ saññākkhandho saṅkhārakkhandho viññāṇakkhandho. Ayaṃ vuccati vedanāpaccayā bhavo -pe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ārakkhandho, idaṃ vuccati viññāṇapaccayā nā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nāmapaccayā chaṭṭhāyatanaṃ: yaṃ cittaṃ mano mānasaṃ -pe tajjākāyaviññāṇadhātu, idaṃ vuccati nāmapaccayā chaṭṭ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chaṭṭhāyatanapaccayā phasso: yo phasso phusanā samphusanā samphusitattaṃ, ayaṃ vuccati chaṭṭhāyatanapaccayā phas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phassapaccayā vedanā: yaṃ kāyikaṃ sātaṃ kāyikaṃ sukhaṃ kāyasamphassajaṃsātaṃ sukhaṃ vedayitaṃ kāyasamphassajā sātā sukhā vedanā, ayaṃ vuccati phassapaccayā ved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vedanāpaccayā bhavo: ṭhapetvā vedanaṃ saññākkhandho saṅkhārakkhandho viññāṇakkhandho. Ayaṃ vuccati vedanāpaccayā bhavo -pe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t xml:space="preserve">Tattha katamā phassapaccayā vedanā: yaṃ cetasikaṃ nevasātaṃ nāsātaṃ cetosamphassajaṃ adukkhamasukhaṃ vedayitaṃ cetosamphassajā adukkhamasukhā vedanā, ayaṃ vuccati phassapaccayā ved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vedanāpaccayā adhimokkho: yo cittassa adhimokkho adhimuccanātadadhimuttatā, ayaṃ vuccati vedanāpaccayā adh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dhimokkhapaccayā bhavo: ṭhapetvā adhimokkhaṃ vedanākkhandho saññākkhandho saṅkhārakkhandho viññāṇakkhandho. Ayaṃ vuccati adhimokkhapaccayā bhavo -pe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3. Katame dhammā avyākatā: yasmiṃ samaye manoviññāṇadhātu uppannā hoti kiriyā neva kusalā nākusalā na ca kammavipākā somanasassahagatā rūpārammaṇaṃ vā -pe- dhammārammaṇaṃ vā yaṃ yaṃ vā panārambha. Tasmiṃ samaye saṅkhārapaccayā viññāṇaṃ, viññāṇapaccayā nāmaṃ. Nāmapaccayā chaṭṭhāyatanaṃ, chaṭṭhāyatanapaccayā phasso, phassapaccayā vedanā, vedanāpaccayā adhimokkho, adhimokkhapaccayā bhavo, [PTS Page 183] [\q 183/]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4. Katame dhammā avyākatā: yasmiṃ samaye manoviññāṇadhātu uppannā hoti kiriyā neva kusalā nākusalā na ca kammavipākā upekkhasahagatā rūpārammaṇaṃ vā -pe- dhammārammaṇaṃ vā yaṃ yaṃ vā panārambha. Tasmiṃ samaye saṅkhārapaccayā viññāṇaṃ, viññāṇapaccayā nāmaṃ. Nāmapaccayā chaṭṭhāyatanaṃ, chaṭṭhāyatanapaccayā phasso, phassapaccayā vedanā, vedanāpaccayā adhimokkho, adhimokkhapaccayā bhavo,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5. Katame dhammā avyākatā: yasmiṃ samaye manoviññāṇadhātu uppannā hoti kiriyā neva kusalā nākusalā na ca kammavipākā somanasassahagatā ñāṇasampayuttā rūpārammaṇaṃ vā -pe dhammārammaṇaṃ vā yaṃ yaṃ vā panārambha. Tasmiṃ samaye saṅkhārapaccayā viññāṇaṃ, viññāṇapaccayā nāmaṃ. Nāmapaccayā chaṭṭhāyatanaṃ, chaṭṭhāyatanapaccayā phasso, phassapaccayā vedanā, vedanāpaccayā adhimokkho, adhimokkhapaccayā bhavo,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pPr>
      <w:r>
        <w:rPr>
          <w:rFonts w:cs="URW Palladio ITU" w:ascii="URW Palladio ITU" w:hAnsi="URW Palladio ITU"/>
        </w:rPr>
        <w:t xml:space="preserve">426. Katame dhammā avyākatā: yasmiṃ samaye manoviññāṇadhātu uppannā hoti kiriyā neva kusalā nākusalā na ca kammavipākā somanasassahagatā ñāṇasampayuttā saṅkhārena -pesonassasahagatā ñāṇasampayuttā -pe- somanassasahagatā -peñāṇasampayuttā sasaṅkhārena -pe- upekkhāsahagatā ñāṇasampayuttā -pe upekkhāsahagatā ñāṇasampayuttā sasaṅkhārena -pe upekkhāsahagatā ñāṇavippayuttā -pe- upekkhāsahagatā ñāṇavippayuttā sasaṅkhārena rūpārammaṇaṃ vā -pe dhammārammaṇaṃ vā yaṃ yaṃ vā panārambha. Tasmiṃ samaye saṅkhārapaccayā viññāṇaṃ, viññāṇapaccayā nāmaṃ. Nāmapaccayā chaṭṭhāyatanaṃ, chaṭṭhāyatanapaccayā phasso, phassapaccayā vedanā, vedanāpaccayā adhimokkho, adhimokkhapaccayā bhavo,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7. Katame dhammā avyākatā: yasmiṃ samaye rūpāvacaraṃ jhānaṃ bhāveti kiriyaṃ nevakusalaṃ nākusalaṃ na ca kammavipākaṃ diṭṭhadhamma sukhavihāraṃ, vivicceva kāmehi -pe- paṭhamaṃ jhānaṃ upasampajja viharati paṭhavikasiṇaṃ. Tasmiṃ samaye saṅkhārapaccayā viññāṇaṃ, viññāṇapaccayā nāmaṃ. Nāmapaccayā chaṭṭhāyatanaṃ, chaṭṭhāyatanapaccayā phasso, phassapaccayā vedanā, vedanāpaccayā pāsādo. Pasādapaccayā adhimokkho, adhimokkhapaccayā bhavo,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8. Katame dhammāavyākatā: yasmiṃ samaye rūpāvacaraṃ jhānaṃ bhāveti kiriyaṃ nevakusalaṃ nākusalaṃ na ca kammavipākaṃ diṭṭhidhamma sukhavihāraṃ, vitakkavicārānaṃ vupasamā -pe- dutiyaṃ jhānaṃ -pecatutthaṃ jhānaṃ -pe- paṭhamaṃ jhānaṃ -pe-pañcamaṃ jhānaṃ upasampajja viharati paṭhavikasiṇaṃ. Tasmiṃ samaye saṅkhārapaccayā viññāṇaṃ, viññāṇapaccayā nāmaṃ. Nāmapaccayā chaṭṭhāyatanaṃ, chaṭṭhāyatanapaccayā phasso, phassapaccayā vedanā, vedanāpaccayā pāsādo, pasādapaccayā adhimokkho, adhimokkhapaccayā bhavo,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9. Katame dhammā avyākatā: yasmiṃ samaye arūpāvacaraṃ jhānaṃ bhāveti kiriyaṃ nevakusalaṃ nākusalaṃ na ca kammavipākaṃ diṭṭhidhammasukhavihāraṃ, sabbaso akiñcaññāyatanaṃ samatikkamma nevasaññānāsaññāyatanasaññāsahagataṃ sukhassa ca pahānā -pecatutthaṃ jhānaṃ upasampajja vihārati. Tasmiṃ samaye saṅkhārapaccayā viññāṇaṃ, viññāṇapaccayā nāmaṃ. Nāmapaccayā chaṭṭhāyatanaṃ, chaṭṭhāyatanapaccayā phasso, phassapaccayā vedanā, vedanāpaccayā pāsādo, pasādapaccayā adhimokkho, 1adhimokkhapaccayā bhavo,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himokho - sip„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pPr>
      <w:r>
        <w:rPr>
          <w:rFonts w:cs="URW Palladio ITU" w:ascii="URW Palladio ITU" w:hAnsi="URW Palladio ITU"/>
        </w:rPr>
        <w:t xml:space="preserve">430. Tasmiṃ samaye saṅkhārapaccayā viññāṇaṃ saṅkhārahetukaṃ. Viññāṇapaccayā nāmaṃ viññāṇahetukaṃ, nāmapaccayā chaṭṭhāyatanaṃ nāmahetukaṃ, chaṭṭhāyatanapaccayā phasso chaṭṭhāyatanahetuko, phassapaccayā vedanā phassahetukā vedanāpaccayā pāsādo pasādapaccayā adhimokkho, 1- adhimokkhapaccayā bhavo,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1. Tasmiṃ samaye saṅkhārapaccayā viññāṇaṃ saṅkhārasampayuttaṃ, viññāṇapaccayā nāmaṃ viññāṇasampayuttaṃ, nāmapaccayā chaṭṭhāyatanaṃ nāmasampayuttaṃ, chaṭṭhāyatanapaccayā phasso chaṭṭhāyatanasampayutto, phassapaccayā vedanā phassasampayuttā, vedanāpaccayā pāsādo pasādapaccayā adhimokkho, 1adhimokkhapaccayā bhavo,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2. Tasmiṃ samaye saṅkhārapaccayā viññāṇaṃ [PTS Page 184] [\q 184/]      viññāṇapaccayā"pi saṅkhāro, viññāṇapaccayā nāmaṃ nāmapaccayā"pi viññāṇaṃ nāmapaccayā chaṭṭhāyatanaṃ chaṭṭhāyatanapaccayā"pi nāmaṃ chaṭṭhāyatanapaccayā, phasso passapapaccayā"pi chaṭṭhāyatanaṃ, phassapaccayā vedanā vedanāpaccayā"pi phasso vedanāpaccayā pāsādo pasādapaccayā"pi vedanā, pasādapaccayā adhimokkho, 1adhimokkhapaccayā bhavo,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riyāsaṅkhāramulakaṃ niṭṭhitaṃ</w:t>
      </w:r>
    </w:p>
    <w:p>
      <w:pPr>
        <w:pStyle w:val="PlainText"/>
        <w:rPr>
          <w:rFonts w:ascii="URW Palladio ITU" w:hAnsi="URW Palladio ITU" w:cs="URW Palladio ITU"/>
        </w:rPr>
      </w:pPr>
      <w:r>
        <w:rPr>
          <w:rFonts w:cs="URW Palladio ITU" w:ascii="URW Palladio ITU" w:hAnsi="URW Palladio ITU"/>
        </w:rPr>
        <w:t xml:space="preserve">Avyākata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3. Katame dhammā kusalā: yasmiṃ kāmāvacaraṃ kusalaṃ cittaṃ uppannaṃ hoti somanassasahagatā ñāṇasampayuttaṃ rūpārammaṇaṃ vā -pe- dhammārammaṇaṃ vā yaṃ yaṃ vā panārambha. Tasmiṃ samaye avijjāpaccayā saṅkhāro, saṅkhārapaccayā viññāṇaṃ, viññāṇapaccayā nāmaṃ. Nāmapaccayā chaṭṭhāyatanaṃ, chaṭṭhāyatanapaccayā phasso, phassapaccayā vedanā, vedanāpaccayā pasādo, pasādapaccayā adhimokkho, 1- adhimokkha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vijjāpaccayā saṅkhāro: yā cetanā sañcetanā cetayitattaṃ ayaṃ vuccati avijjāpaccayā saṅkhāro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himokho - sip„v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24] [\x 324/]      tasmiṃ samaye avijjāpaccayā saṅkhāro, saṅkhārapaccayā viññāṇaṃ, viññāṇapaccayā nāmaṃ. Nāmapaccayā phasso, phassapaccayā vedanā, vedanāpaccayā pasādo, pasādapaccayā adhimokkho, adhimokkhapaccayā bhavo, bhavapaccayā jāti, jātipaccayā jarāmaraṇaṃ -pe- tena vuccati evametassa kevalassa dukkhakkhandhassa samudayo hoti. [PTS Page 185] [\q 18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samaye avijjāpaccayā saṅkhāro, saṅkhārapaccayā viññāṇaṃ, viññāṇapaccayā nāmarūpaṃ. Nāmarūpapaccayā chaṭṭhāyatanaṃ, chaṭṭhāyatanapaccayā phasso, phassapaccayā vedanā, vedanāpaccayā pasādo, pasādapaccayā adhimokkho, adhimokkhapaccayā bhavo,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samaye avijjāpaccayā saṅkhāro, saṅkhārapaccayā viññāṇaṃ, viññāṇapaccayā nāmarūpaṃ. Nāmarūpapaccayā saḷāyatanaṃ, chaṭṭhāyatana paccayā phasso, phassapaccayā vedanā, vedanāpaccayā pasādo, pasādapaccayā adhimokkho, adhimokkhapaccayā bhavo,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4. Katame dhammā avyākatā: yasmiṃ samaye kāmāvacaraṃ kusalaṃ cittaṃ uppannaṃ hoti somanasassahagataṃ ñāṇasampayuttaṃ saṅkhārena -pe- sonassasahagataṃ ñāṇasampayuttaṃ -pe somanassasahagataṃ -peñāṇasampayuttaṃ sasaṅkhārena -pe upekkhāsahagataṃ ñāṇasampayuttaṃ -pe- upekkhāsahagataṃ ñāṇasampayuttaṃ sasaṅkhārena -pe upekkhāsahagataṃ ñāṇavippayuttaṃ -pe- upekkhāsahagataṃ ñāṇavippayuttaṃ sasaṅkhārena rūpārammaṇaṃ vā -pe- dhammārammaṇaṃ vā yaṃ yaṃ vā panārambha. Tasmiṃ samaye avijjāpaccayā saṅkhāro, saṅkhārapaccaya viññāṇaṃ, viññāṇapaccayā nāmaṃ. Nāmapaccayā chaṭṭhāyatanaṃ, chaṭṭhāyatanapaccayā phasso, phassapaccayā vedanā, vedanāpaccayā pasādo, pasādapaccayā adhimokkho, adhimokkhapaccayā bhavo,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5. Katame dhammā kusalā: yasmiṃ samaye rūpupapattiyā maggaṃ bhāveti vivacceva [PTS Page 186] [\q 186/]      kāmehi -pe- paṭhamaṃ jhānaṃ -peupasampajja viharati paṭhavikasiṇaṃ. Tasmiṃ samaye avijjāpaccayā saṅkhāro, saṅkhārapaccayā viññāṇaṃ viññāṇapaccayā nāmaṃ nāmapaccayā chaṭṭhāyatanaṃ chaṭṭhāyatanapaccayā phasso, phassapaccayā vedanā, vedanāpaccayā pasādo, pasādapaccayā adhimokkho adhimokkhapaccayā bhavo, bhavapaccayā jāti, jātipaccayā jarāmaraṇaṃ, -pe-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pPr>
      <w:r>
        <w:rPr>
          <w:rFonts w:cs="URW Palladio ITU" w:ascii="URW Palladio ITU" w:hAnsi="URW Palladio ITU"/>
        </w:rPr>
        <w:t xml:space="preserve">436. Katame dhammā kusalā: yasmiṃ samaye rūpupapattiyā maggaṃ bhāveti vitakkavicārānaṃ vupasamā -pe- dutiyaṃ jhānaṃ -pe tatiyaṃ jhānaṃ -pe- catutthaṃ jhānaṃ -pe- paṭhamaṃ jhānaṃ -pe- pañcamaṃ jhānaṃ upasampajja viharati paṭhavikasiṇaṃ. Tasmiṃ samaye avijjāpaccayā saṅkhāro, saṅkhārapaccayā viññāṇaṃ, viññāṇapaccayā nāmaṃ, nāmaṃ nāmapaccayā chaṭṭhāyatanaṃ chaṭṭhāyatanapaccayā phasso, phassapaccayā vedanā, vedanāpaccayā pasādo, pasādapaccayā adhimokkho adhimokkhapaccayā bhavo, bhavapaccayā jāti, jātipaccayā jarāmaraṇaṃ, -pe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7. Katame dhammā kusalā: yasmiṃ samaye arūpupapattiyā maggaṃ bhāveti sabbaso ākiñcaññāyatanaṃ samatikkamma nevasaññānāsaññāyatanasaññāsahagataṃ sukhassa ca pahānāya -pecatutthaṃ jhānaṃ upasampajja viharati tasmiṃ samaye avijjāpaccayā saṅkharo, saṅkhārapaccayā viññāṇaṃ, viññāṇapaccayā nāmaṃ, nāmaṃ nāmapaccayā chaṭṭhāyatanaṃ chaṭṭhāyatanapaccayā phasso, phassapaccayā vedanā, vedanāpaccayā pasādo, pasādapaccayā adhimokkho adhimokkhapaccayā bhavo, bhavapaccayā jāti, jātipaccayā jarāmaraṇaṃ, -pe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8. Katame dhammā kusalā: yasmiṃ samaye lokuttaraṃ jhānaṃ bhāveti niyyānikaṃ apacayagāmiṃ diṭṭhigatānaṃ pahāya paṭhamāsaya bhumiyā pattiyā vivicceva kāmehi -pe paṭhamaṃ jhānaṃ upasampajja viharati dukkhāpaṭipadaṃ dandhābhiññaṃ tasmiṃ avijjāpaccayā saṅkharo, saṅkhārapaccayā viññāṇaṃ, viññāṇapaccayā nāmaṃ, nāmaṃ nāmapaccayā chaṭṭhāyatanaṃ chaṭṭhāyatanapaccayā phasso, phassapaccayā [PTS Page 187] [\q 187/]      vedanā, vedanāpaccayā pasādo, pasādapaccayā adhimokkho adhimokkhapaccayā bhavo, bhavapaccayā jāti, jātipaccayā jarāmaraṇaṃ, evametassa dhammānaṃ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vijjāpaccayā saṅkhāro: yā cetanā sañcetanā cetayitattaṃ ayaṃ vuccati avijjāpaccayā saṅkhāro -peeemetesaṃ pātubhāvo hoti. Tena vuccati evametesaṃ dhammānaṃ samuday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9. Katame dhammā kusalā: yasmiṃ samaye kāmāvacarassa kusalassa kammassa katattā upacitattā vipākaṃ cakkhuviññāṇaṃ uppannaṃ hoti upekkhāsahagataṃ rūpārammaṇaṃ, tasmiṃ samaye kusala mulapaccayā saṅkharo, saṅkhārapaccayā viññāṇaṃ, viññāṇapaccayā nāmaṃ, nāmaṃ nāmapaccayā chaṭṭhāyatanaṃ chaṭṭhāyatanapaccayā phasso, phassapaccayā vedanā, vedanāpaccayā bhavo, bhavapaccayā jāti, jātipaccayā jarāmaraṇaṃ, evamet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kusalamūlapaccayā saṅkhāro: yā cetanā sañcetanā cetayitattaṃ ayaṃ vuccati kusalamūlapaccayā saṅkhāro -pe- tena vuccati evametesaṃ kevalassa du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28  [\x 328/]     440.] Katame dhammo avyākatā: yasmiṃ samaye kāmāvacarassa kusalassa kammassa katattā upacitattā vipākaṃ sotaviññāṇaṃ uppannaṃ hoti upekkhāsahagataṃ saddadārammaṇaṃ -pe- ghānaviññāṇaṃ uppannaṃ hoti upekkhāsahagataṃ ghandhārammaṇaṃ -pe- vijāviññāṇaṃ uppannaṃ hoti upekkhāsahagataṃ rasārammaṇaṃ -pekāyaviññāṇaṃ uppannaṃ hoti sukhasahagataṃ phoṭṭhabbārammaṇaṃ tasmiṃ samaye saṅkhāro, saṅkhārapaccayā viññāṇaṃ, viññāṇapaccayā nāmaṃ. Nāmapaccayā chaṭṭhāyatanaṃ, chaṭṭhāyatanapaccayā phasso, phassapaccayā [PTS Page 188] [\q 188/]      vedanā, vedanāpaccayā bhavo,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1. Katame dhammo avyākatā: yasmiṃ samaye kāmāvacarassa kusalassa kammassa katattā upacitattā vipākaṃ manodhātu uppannaṃ hoti upekkhāsahagataṃ rūpārammaṇaṃ vā-pephoṭṭhabbārammaṇaṃ vā yaṃ yaṃ vā panārabbha, tasmiṃ samaye saṅkhārapaccayā viññāṇaṃ, viññāṇapaccayā nāmaṃ, nāmapaccayā chaṭṭhāyatanaṃ, chaṭṭhāyatanapaccayā phasso, phassapaccayā vedanā, vedanāpaccayā adhimokkho, adhimokkhapaccayā bhavo,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2. Katame dhammā avyākatā: yasmiṃ samaye kāmāvacarassa kusalassa kammassa katattā upacitattā vipākaṃ manoviññāṇadhātu uppannā hoti somanassasahagataṃ rūpārammaṇaṃ vā-pe dhammārammaṇaṃ vā yaṃ yaṃ vā panārabbha, tasmiṃ samaye kusalamūlapaccayā saṅkhāro, saṅkhārapaccayā viññāṇaṃ, viññāṇapaccayā nāmaṃ, nāmapaccayā chaṭṭhāyatanaṃ, chaṭṭhāyatanapaccayā phasso, phassapaccayā vedanā, vedanāpaccayā adhimokkho, adhi mokkha paccayā bhavo,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3. Katame dhammā avyākatā: yasmiṃ samaye kāmāvacarassa kusalassa kammassa katattā upacitattā vipākā manoviññāṇadhātu uppannā hoti upekkhāsahagatā rūpārammaṇaṃ vā -pe dhammārammaṇaṃ vā yaṃ yaṃ vā panārabbha, tasmiṃ samaye kusalamūlapaccayā saṅkhāro, saṅkhārapaccayā viññāṇaṃ, viññāṇapaccayā nāmaṃ, nāmapaccayā chaṭṭhāyatanaṃ, chaṭṭhāyatanapaccayā phasso, phassapaccayā vedanā, vedanāpaccayā adhimokkho, adhi mokkha 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kusalamūlapaccayā saṅkhāro: yā cetanā sañcetanā cetayitattaṃ ayaṃ vuccati kusalamūlapaccayā saṅkhāro -pe- tena vuccati "evametassa kevalassa dukkhakkhandhassa samudayo h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pPr>
      <w:r>
        <w:rPr>
          <w:rFonts w:cs="URW Palladio ITU" w:ascii="URW Palladio ITU" w:hAnsi="URW Palladio ITU"/>
        </w:rPr>
        <w:t xml:space="preserve">444. Katame dhammā avyākatā: yasmiṃ samaye kāmāvacarassa kusalassa kammassa katattā upacitattā vipākaṃ manoviññāṇadhātu uppannā hoti somanassa sahagatā ñāṇasampayuttā rūpārammaṇaṃ vā-pe dhammārammaṇaṃ vā yaṃ yaṃ vā panārabbha, tasmiṃ samaye kusalamūlapaccayā saṅkhāro, saṅkhārapaccayā viññāṇaṃ, viññāṇapaccayā nāmaṃ, nāmapaccayā chaṭṭhāyatanaṃ, chaṭṭhāyatanapaccayā phasso, phassapaccayā vedanā, vedanāpaccayā pāsādo pādapaccayā adhimokkho, adhimokkhapaccayā bhavo,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5. Katame dhammo avyākatā: yasmiṃ samaye kāmāvacarassa kusalassa kammassa katattā upacitattā vipākā manoviññāṇadhātu uppannā hoti somanassasahagatā ñāṇasampayuttā saṅkhārena -pesomanassasahagatā ñāṇavippayuttā -pesomanassasahagatā ñāṇasampayuttā sasaṅkhārena -pe- upekkhāsahagatā ñāṇasampayuttā upekkhāsahagatā ñāṇavippayuttā -pe upekkhāsahagatā ñāṇavippayuttā sasaṅkhārena rūpārammaṇaṃ vā -pe- dhammārammaṇaṃ vā yaṃ yaṃ vā panārabbha, tasmiṃ samaye saṅkhārapaccayā viññāṇaṃ, viññāṇapaccayā nāmaṃ, nāmapaccayā chaṭṭhāyatanaṃ, chaṭṭhāyatanapaccayā phasso, phassapaccayā vedanā, vedanāpaccayā pāsādo, pasādapaccayā adhimokkho, adhimokkhapaccayā bhavo,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6. Katame dhammā avyākatā: yasmiṃ samaye rūpupapattiyā maggaṃ bhāveti vivicce"va kāmehi -pe- paṭhamaṃ jhānaṃ upasampajja viharati paṭhavikasiṇaṃ. Tasmiṃ samaye phasso hoti -pe- avikkhepo hoti, ime dhammā kusalā tasseva rūpāvacarassa kusalassa kammassa katattā upacitattā vipākaṃ vivicceva kāmehi -pe paṭhamaṃ jhānaṃ upasampajja viharati paṭhavikasiṇaṃ. Tasmiṃ samaye kusalamūlapaccayā saṅkhāro, saṅkhārapaccayā viññāṇaṃ, viññāṇapaccayā nāmaṃ nāmapaccayā chaṭṭhāyatanaṃ chaṭṭhāyatanapaccayā phasso, phassopaccayā vedanā, vedanāpaccayā pasādo pasādapaccayā adhimokkho, adhimokkhapaccayā bhavo, bhavapaccayā jāti, jātipaccayā [PTS Page 189] [\q 189/]      jarāmaraṇaṃ -pe- tena vuccati: evametassa kevalassa dukkhakkhandhassa samudayo ho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pPr>
      <w:r>
        <w:rPr>
          <w:rFonts w:cs="URW Palladio ITU" w:ascii="URW Palladio ITU" w:hAnsi="URW Palladio ITU"/>
        </w:rPr>
        <w:t xml:space="preserve">447. Katame dhammā kusalā: yasmiṃ samaye rūpupapattiyā maggaṃ bhāveti vitakkavicārānaṃ vupasamā -pe- dutiyaṃ jhānaṃ -pe tatiyaṃ jhānaṃ -pe- catutthaṃ jhānaṃ -pe- paṭhamaṃ jhānaṃ -pe- pañcamaṃ jhānaṃ upasampajja viharati paṭhavikasiṇaṃ. Tasmiṃ samaye phasso hoti -pe- avikkhepo hoti. Ime dhammā kusalā. Tasseva rūpāvacarassa kusalassa kammassa katattā upavitattā vipākaṃ sukhassa ca pahānā -pe- pañcamaṃ jhānaṃ upasampajja vihārati paṭhavikasiṇaṃ tasmiṃ samaye kusalasamulapaccayā saṅkhāro, saṅkhārapaccayā viññāṇaṃ, viññāṇapaccayā nāmaṃ, nāmaṃ nāmapaccayā chaṭṭhāyatanaṃ chaṭṭhāyatanapaccayā phasso, phassapaccayā vedanā, vedanāpaccayā pasādo, pasādapaccayā adhimokkho adhimokkhapaccayā bhavo,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8. Katame dhammā kusalā: yasmiṃ samaye arūpupapattiyā maggaṃ bhāveti sabbeso ākiñcaññāyatanaṃ samatikkamma nevasaññā nāsaññāyatanasaññāsahagataṃ sukhassa ca pahānā -pe- catutthaṃ jhānaṃ upasampajja viharati tasmiṃ samaye phasso hoti -pe avikkhepo hoti. Ime dhammā kusalā. Tasseva arūpāvacarassa kusalassa kammassa katattā upavitattā vipākaṃ sabbaso ākiñcaññāyatanaṃ samatikkamma nevasaññānāsaññāyatanasaññāsahagataṃ sukhassa ca pahānā -pecatutthaṃjhānaṃ upasampajja vihārati tasmiṃ samaye saṅkhārapaccayā viññāṇaṃ, viññāṇapaccayā nāmaṃ, nāmaṃ nāmapaccayā chaṭṭhāyatanaṃ chaṭṭhāyatanapaccayā phasso, phassapaccayā vedanā, vedanāpaccayā pasādo, pasādapaccayā adhimokkho adhimokkhapaccayā bhavo, bhavapaccayā jāti, jātipaccayā jarāmaraṇaṃ, -pe-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9. Katame dhammā avyākatā: yasmiṃ samaye lokuttaraṃ jhānaṃ bhāveti niyyānikaṃ apacayagāmiṃ diṭṭhigatānaṃ pahānāya paṭhamāya bhumiyā pattiyā vivicceva kāmehi -pe- paṭhamaṃ jhānaṃ upasampajja viharati dukkhayāpaṭipadaṃ dandhābhiññaṃ tasmiṃ samaye phasso hoti -pe avikkhepo hoti. Ime dhammā kusalā. Tasseva lokuttarassa kusalassa jhānassa katattā bhāvitattā vipākaṃ vivicceva kāmehi -pe paṭhamaṃ jhānaṃ upasampajja vihārati dukkhapaṭipadaṃ dandhābhiññaṃ suññataṃ. Tasmiṃ samaye saṅkhārapaccayā viññāṇaṃ, viññāṇapaccayā nāmaṃ, nāmaṃ nāmapaccayā chaṭṭhāyatanaṃ chaṭṭhāyatanapaccayā phasso, phassapaccayā vedanā, vedanāpaccayā pasādo, pasādapaccayā adhimokkho adhimokkhapaccayā bhavo, bhavapaccayā jāti, jātipaccayā jarāmaraṇaṃ, evametassa dhammānaṃ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pPr>
      <w:r>
        <w:rPr>
          <w:rFonts w:cs="URW Palladio ITU" w:ascii="URW Palladio ITU" w:hAnsi="URW Palladio ITU"/>
        </w:rPr>
        <w:t xml:space="preserve">Tattha katamo kusalamūlapaccayā saṅkhāro: yā cetanā sañcetanā cetayitattaṃ, ayaṃ vuccati kusalamūlapaccayā saṅkhāro -peevametesaṃ dhammānaṃ samudayo hotī"ti. Evametesaṃ dhammānaṃ saṅgati hoti, samāgamo hoti, samodhānaṃ hoti, pātubhāvo hoti tena vuccati evametesaṃ dhammānaṃ samuda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vipākamulakaṃ niṭṭhitaṃ. [PTS Page 190] [\q 1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0. Katame dhammā avyākatā: yasmiṃ samaye akusalassa kammassa katattā upacittā vipākaṃ cakkhuviññāṇā uppannaṃ hoti upekkhāsahagataṃ rūpārammaṇaṃ. Tasmiṃ samaye akusalamūlapaccayā saṅkhāro, saṅkhārapaccayā viññāṇaṃ, viññāṇapaccayā nāmaṃ, nāmaṃ nāmapaccayā chaṭṭhāyatanaṃ chaṭṭhāyatanapaccayā phasso, phassapaccayā vedanā, vedanā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kusalamūlapaccayā saṅkhāro: yā cetanā sañcetanā cetayitattaṃ ayaṃ vuccati akusalamūlapaccayā saṅkhāro -pe- 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1. Katame dhammā avyākatā: yasmiṃ samaye akulassa kammassa katattā upacitattā vipākaṃ sotaviññāṇaṃ uppannaṃ hoti upekkhāsahagataṃ saddadārammaṇaṃ -peghānaviññāṇaṃ uppannaṃ hoti upekkhāsahagataṃ ghandhārammaṇaṃ -pe- jivhāviññāṇaṃ uppannaṃ hoti upekkhāsahagataṃ rasārammaṇaṃ -pekāyaviññāṇaṃ uppannaṃ hoti dukakhasahagataṃ phoṭṭhabbārammaṇaṃ tasmiṃ samaye akusalamūlapaccayā saṅkhāro, saṅkhārapaccayā viññāṇaṃ, viññāṇapaccayā nāmaṃ. Nāmapaccayā chaṭṭhāyatanaṃ, chaṭṭhāyatanapaccayā phasso, phassapaccayā vedanā, vedanāpaccayā bhavo, bhavapaccayā jāti, jātipaccayā jarāmaraṇaṃ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katamo akusalamūlapaccayā saṅkhāro: yā cetanā sañcetanā cetayitattā ayaṃ vuccati akusalamūlapaccayā saṅkhāro -pe-tattha katamā phassapaccayā vedanā: yaṃ kāyikaṃ asātaṃ kāyikaṃ dukkhaṃ kāyasamphassajaṃ asātaṃ dukkhaṃ vedayitaṃ kāyasamaphassajā asātaṃ dukkhā vedanā ayaṃ vuccati phassapaccayā ved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vedanāpaccayā bhavo: ṭhapetvā vedanaṃ saññākkhandho saṅkhārakkhandho viññāṇakkhandho viññāṇakkhandho ayaṃ vuccati vedanāpaccayā bhavo -pe- tena vuccati evametassa kevalassa dukkhakkhandhassa ho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pPr>
      <w:r>
        <w:rPr>
          <w:rFonts w:cs="URW Palladio ITU" w:ascii="URW Palladio ITU" w:hAnsi="URW Palladio ITU"/>
        </w:rPr>
        <w:t xml:space="preserve">452. Katame dhammā avyākatā: yasmiṃ samaye akusalassa kammassa katattā upacitattā vipākā manodhātu uppannā hoti rūpārammaṇaṃ vā -pephoṭṭhabbārammaṇaṃ vā yaṃ yaṃ vā panārabbha, tasmiṃ samaye akusalamūlapaccayā saṅkhāro, saṅkhārapaccayā viññāṇaṃ, viññāṇapaccayā nāmaṃ. Nāmapaccayā chaṭṭhāyatanaṃ, chaṭṭhāyatanapaccayā phasso, phassapaccayā vedanā, vedanāpaccayā adhimokkho, adhimokkhapaccayā bhavo, bhavapaccayā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3. Katame dhammo avyākatā: yasmiṃ samaye akusalassa kammassa katattā upacitattā vipākā manoviññāṇadhātu uppannā hoti upekkhāsahagataṃ rūpārammaṇaṃ vā-pe- dhammārammaṇaṃ vā yaṃ yaṃ vā panārambha. Tasmiṃ samaye akusalamulapaccā saṅkhāro, saṅkhārapaccayā viññāṇaṃ, viññāṇapaccayā nāmaṃ. Nāmapaccayā chaṭṭhāyatanaṃ, chaṭṭhāyatanapaccayā phasso, phassapaccayā vedanā, vedanāpaccayā adhimokkho, adhimokkhapaccayā bhavo, bhavapaccayā [PTS Page 191] [\q 191/]      jāti, jātipaccayā jarāmaraṇaṃ -pe- tena vucca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kusalamupaccayā saṅkhāro: yā cetanā sañcetanā cetayitattaṃ, ayaṃ vuccati akusalamūlapaccayā saṅ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saṅkharapaccayā viññāṇaṃ: yaṃ cittaṃ mano mānasaṃ -pe tajjāmanoviññāṇadhātu. Idaṃ vuccati saṅkhārapaccayā viñ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viññāṇapaccayā nāmaṃ: vedanākkhandho saññākkhandho saṅkhārakkhandho. Idaṃ vuccati viññāṇapaccayā nā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nāmapaccayā chaṭṭhāyatanaṃ: yaṃ cittaṃ mano mānasaṃ -pe tajjāmanoviññāṇadhātu idaṃ vuccati nāmapaccayā chaṭṭ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chaṭṭhāyatanapaccayā phasso: yo phasso phusanā samphusanā samphusitattaṃ ayaṃ vuccati chaṭṭhāyatanapaccayā phas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phassapaccayā vedanā: yaṃ cetasikaṃ neva sātaṃ nāsātaṃ cetosamphassajā adukkhamasukhaṃ vedayitaṃ, cetosamphassajā adukkhamasukhā vedanā ayaṃ vuccati phassapaccayā ved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vedanāpaccayā adhimokkho: yo cittassa adhimokkho adhimuccanā tadadhimuttā. Ayaṃ vuccati vedanāpaccayā adhi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dhimokkhapaccayā bhavo: ṭhapetvā adhimokkhaṃ vedanākkhandho saññākkhandho saṅkhārakkhandho viññāṇakkhandho. Ayaṃ vuccati adhimokkhapaccayā 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bhavapaccayā jāti: yā tesaṃ dhammānaṃ jāti sañajāti nibbatti abhinibbatti pātubhavo ayaṃ vuccati bhavapaccayā 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38] [\x 338/]     </w:t>
      </w:r>
    </w:p>
    <w:p>
      <w:pPr>
        <w:pStyle w:val="PlainText"/>
        <w:rPr/>
      </w:pPr>
      <w:r>
        <w:rPr>
          <w:rFonts w:cs="URW Palladio ITU" w:ascii="URW Palladio ITU" w:hAnsi="URW Palladio ITU"/>
        </w:rPr>
        <w:t xml:space="preserve">Tattha katamaṃ jātipaccayā jarāmaraṇaṃ: atthi jarā, maraṇaṃ. Tattha katamā jarā: tesaṃ dhammānaṃ jarā jiraṇatā āyuno saṃhāni. Ayaṃ vuccati jarā. Tattha katamaṃ maraṇaṃ: yo tesaṃ dhammānaṃ khayo vayo bhedo paribhedo aniccatā antaradhānaṃ. Idaṃ vuccati maraṇaṃ. Iti ayañca jarā idañca maraṇaṃ. Idaṃ vuccati jātipaccayā jarām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tassa kevalassa dukkhakkhandhassa samudayo hotī"ti evametassa kevalassa dukkhakkhandhassa saṅgatī hoti, samāgamo hoti, samodhānaṃ hoti, pātubhavo [PTS Page 192] [\q 192/]      hoti. Tena vuccati 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vipākamulakaṃ niṭṭhitaṃ. </w:t>
      </w:r>
    </w:p>
    <w:p>
      <w:pPr>
        <w:pStyle w:val="PlainText"/>
        <w:rPr>
          <w:rFonts w:ascii="URW Palladio ITU" w:hAnsi="URW Palladio ITU" w:cs="URW Palladio ITU"/>
        </w:rPr>
      </w:pPr>
      <w:r>
        <w:rPr>
          <w:rFonts w:cs="URW Palladio ITU" w:ascii="URW Palladio ITU" w:hAnsi="URW Palladio ITU"/>
        </w:rPr>
        <w:t xml:space="preserve">Abhidhammabhājanīyaṃ niṭṭhitaṃ. </w:t>
      </w:r>
    </w:p>
    <w:p>
      <w:pPr>
        <w:pStyle w:val="PlainText"/>
        <w:rPr>
          <w:rFonts w:ascii="URW Palladio ITU" w:hAnsi="URW Palladio ITU" w:cs="URW Palladio ITU"/>
        </w:rPr>
      </w:pPr>
      <w:r>
        <w:rPr>
          <w:rFonts w:cs="URW Palladio ITU" w:ascii="URW Palladio ITU" w:hAnsi="URW Palladio ITU"/>
        </w:rPr>
        <w:t>Paṭiccasamuppādavibhaṅgo niṭṭhito chaṭṭho</w:t>
      </w:r>
    </w:p>
    <w:p>
      <w:pPr>
        <w:pStyle w:val="PlainText"/>
        <w:rPr>
          <w:rFonts w:ascii="URW Palladio ITU" w:hAnsi="URW Palladio ITU" w:cs="URW Palladio ITU"/>
        </w:rPr>
      </w:pPr>
      <w:r>
        <w:rPr>
          <w:rFonts w:cs="URW Palladio ITU" w:ascii="URW Palladio ITU" w:hAnsi="URW Palladio ITU"/>
        </w:rPr>
        <w:t xml:space="preserve">[PTS Page 193] [\q 193/]      </w:t>
      </w:r>
    </w:p>
    <w:p>
      <w:pPr>
        <w:pStyle w:val="PlainText"/>
        <w:rPr>
          <w:rFonts w:ascii="URW Palladio ITU" w:hAnsi="URW Palladio ITU" w:cs="URW Palladio ITU"/>
        </w:rPr>
      </w:pPr>
      <w:r>
        <w:rPr>
          <w:rFonts w:cs="URW Palladio ITU" w:ascii="URW Palladio ITU" w:hAnsi="URW Palladio ITU"/>
        </w:rPr>
        <w:t xml:space="preserve">Sīhaḷa potthakesu: </w:t>
      </w:r>
    </w:p>
    <w:p>
      <w:pPr>
        <w:pStyle w:val="PlainText"/>
        <w:rPr>
          <w:rFonts w:ascii="URW Palladio ITU" w:hAnsi="URW Palladio ITU" w:cs="URW Palladio ITU"/>
        </w:rPr>
      </w:pPr>
      <w:r>
        <w:rPr>
          <w:rFonts w:cs="URW Palladio ITU" w:ascii="URW Palladio ITU" w:hAnsi="URW Palladio ITU"/>
        </w:rPr>
        <w:t>Kusalākulasā soḷasikā samulā tesaṃ paccayā</w:t>
      </w:r>
    </w:p>
    <w:p>
      <w:pPr>
        <w:pStyle w:val="PlainText"/>
        <w:rPr>
          <w:rFonts w:ascii="URW Palladio ITU" w:hAnsi="URW Palladio ITU" w:cs="URW Palladio ITU"/>
        </w:rPr>
      </w:pPr>
      <w:r>
        <w:rPr>
          <w:rFonts w:cs="URW Palladio ITU" w:ascii="URW Palladio ITU" w:hAnsi="URW Palladio ITU"/>
        </w:rPr>
        <w:t>Tesaṃ vipākā saṃvaḍḍhitā - tehi saṅkhāra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catukkakusala - avijjā tassa paccayā</w:t>
      </w:r>
    </w:p>
    <w:p>
      <w:pPr>
        <w:pStyle w:val="PlainText"/>
        <w:rPr>
          <w:rFonts w:ascii="URW Palladio ITU" w:hAnsi="URW Palladio ITU" w:cs="URW Palladio ITU"/>
        </w:rPr>
      </w:pPr>
      <w:r>
        <w:rPr>
          <w:rFonts w:cs="URW Palladio ITU" w:ascii="URW Palladio ITU" w:hAnsi="URW Palladio ITU"/>
        </w:rPr>
        <w:t xml:space="preserve">Ekanālo vipākasmiṃ - tehi kusalākusalamul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cikicchā dasaviññāṇo - adhimokkho na labbhati. </w:t>
      </w:r>
    </w:p>
    <w:p>
      <w:pPr>
        <w:pStyle w:val="PlainText"/>
        <w:rPr/>
      </w:pPr>
      <w:r>
        <w:rPr>
          <w:rFonts w:cs="URW Palladio ITU" w:ascii="URW Palladio ITU" w:hAnsi="URW Palladio ITU"/>
        </w:rPr>
        <w:t xml:space="preserve">Ahetuke vā kusale - pasādo nupalab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t>7. Satipaṭṭhānavibhaṅgo</w:t>
      </w:r>
    </w:p>
    <w:p>
      <w:pPr>
        <w:pStyle w:val="PlainText"/>
        <w:rPr/>
      </w:pPr>
      <w:r>
        <w:rPr>
          <w:rFonts w:cs="URW Palladio ITU" w:ascii="URW Palladio ITU" w:hAnsi="URW Palladio ITU"/>
        </w:rPr>
        <w:t xml:space="preserve">454. Cattāro satipaṭṭhānā: idha bhikkhu ajjhattaṃ kāyekāyānupassī viharati, bahiddhā kāye kāyānupassī viharati, ajjhattabahiddhā kāye kāyānupassī viharati, ātāpī sampajāno satimā vineyya loke abhijjhādomanassaṃ ajjhattaṃ vedanāsu vedanānupassī viharati, bahiddhā vedanāsu vedanānupassī viharati, ajjhattabahiddhā vedanāsu vedanānupassī viharati ātāpī sampajāno satimā vineyyaloke abhijjhādomanassaṃ. Cittena viharati, ajjhattabahiddhā cittena cittānupassī viharati, viharati ātāpī sampajāno satimā vineyya loke abhijjhādomanassaṃ. Ajjhattaṃ dhammesu dhammānupassī viharati, ātāpī sampajāno satimā vineyya loke abhijjhā d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5. Kathañca bhikkhu ajjhattaṃ kāyekāyānupassī viharati: idha bhikkhu ajjhattaṃ kāyaṃ uddhaṃ pādatalā adho kesamatthākā tacapariyantaṃ puraṃ nānappakārassa asucino paccavekkhati: atthi imasmiṃ kāye kesā lomā nakhā dantā taco maṃsaṃ nahāru aṭṭhi aṭṭhimiñjā vakkaṃ hadayaṃ yakanaṃ kilomakaṃ pihakaṃ papphāsaṃ antaṃ antaguṇaṃ udariyaṃ karīsaṃ pittaṃ semhaṃ pubbo lohitaṃ sedo modo assu vasā kheḷo siṅghāṇikā lasikā muttaṃ. So taṃ nimittaṃ āsevati. Bhāveti, bahulīkaroti, svāvatthitaṃ vavatthapeti. So taṃ nimittaṃ āsevitvā bhāvetvā bahulīkaritvā svāvatthitaṃ vavatthapetvā bahiddhā kāye cittaṃ upasaṃharati. [PTS Page 194] [\q 1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u bahiddhā kāye kāyānupassī viharati: idha bhikkhu bahiddhā kāyaṃ uddhaṃ pādatalā adho kesamatthākā tacapariyantaṃ puraṃ nānappakārassa asucino paccavekkhati: atthissa kāye1kesā nānappakārassa asucino paññavekkhati: atthissa kāye1kesā lomā nakhā dantā taco maṃsaṃ nahāru aṭṭhi aṭṭhimiñjā vakkaṃ hadayaṃ yakanaṃ kilomakaṃ pihakaṃ papphāsaṃ antaṃ antaguṇaṃ udariyaṃ karīsaṃ pittaṃ semhaṃ pubbo lohitaṃ sedo modo assu vasā kheḷo siṅghāṇikā lasikā muttaṃ. So taṃ nimittaṃ āsevati. Bhāveti, bahulīkaroti, svāvatthitaṃ vavatthapeti. So taṃ nimittaṃ āsevitvā bhāvetvā bahulīkaritvā svāvatthitaṃ vavatthapetvā ajjhattabahiddhā kāye cittaṃ upasaṃ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thi imasmiṃ - kāye sī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42] [\x 342/]     </w:t>
      </w:r>
    </w:p>
    <w:p>
      <w:pPr>
        <w:pStyle w:val="PlainText"/>
        <w:rPr/>
      </w:pPr>
      <w:r>
        <w:rPr>
          <w:rFonts w:cs="URW Palladio ITU" w:ascii="URW Palladio ITU" w:hAnsi="URW Palladio ITU"/>
        </w:rPr>
        <w:t xml:space="preserve">Kathañca bhikkhu ajjhattabahiddhā kāye kāyānupassī viharati: idha bhikkhu ajjhattabahiddhā kāyaṃ uddhaṃ pādatalā adho kesamatthākā tacapariyantaṃ puraṃ nānappakārassa asucino paccavekkhati: atthi imasmiṃ kāye kesā lomā nakhā dantā taco maṃsaṃ nahāru aṭṭhi aṭṭhimiñjā vakkaṃ hadayaṃ yakanaṃ kilomakaṃ pihakaṃ papphāsaṃ antaṃ antaguṇaṃ udariyaṃ karīsaṃ pittaṃ semhaṃ pubbo lohitaṃ sedo modo assu vasā kheḷo siṅghāṇikā lasikā muttaṃ. Evaṃ bhikkhu ajhattabahiddhā kāye kāyānupassi viharati ātāpī sampajāno satimā vineyayya lo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6. Anupassi"ti tattha katamā anupassanā: yā paññā pajānanā -pe- amoho dhammavicayo sammādiṭṭhi, ayaṃ vuccati anupassanā. Imāya anupassanāya upeto hoti samupeto upagato1samupagato2- uppanno samuppanno3samannāgato. Tena vuccati anupas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harati"ti irīyata.  Vattati pāleti yapeti yāpeti carati viharati tena vuccati vihar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āpī"ti tattha katamaṃ ātappaṃ4- yo cetasiko viriyārambho -pe sammāvāyāmo, idaṃ vuccati ātappaṃ4- iminā ātappena upeto hoti samupeto upagato1samupagato2uppanno samuppanno3- samannāgato tenavuccati ātāp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mapajāno"ti tattha katamaṃ sampajaññaṃ: yā paññā pajānanā -pe amoho dhammavicayo sammādiṭṭhi, idaṃ vuccati sampajaññaṃ. Iminā sampajaññena upeto hoti samupeto upagato samupagato uppanno hoti samupeto upagato samupagato [PTS Page 195] [\q 195/]      uppanno samuppanno samannāgato tena vuccati sampajā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imā" tattha katamā sati: yā sati anussati -pe- sammasati ayaṃ vuccati sati. Imāya satiyā upeto hoti samupeto upagato samupagato uppanno samuppanno samappanno samannāgato tena vuccati sati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neyya loke abhijjhādomanassa"nti tattha katamo loko: sve"va kāyo loko, pañca"pi upādānakkhandhā loko ayaṃ vuccati lo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abhijjhā: yo rāgo sārāgo -pe- cittassa sārāgo. Ayaṃ vuccati abhijj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āgato - sirimu, machasaṃ. 2. Samupāgato - sirimu. Machasaṃ 3. Sampanno - sirimu, machasaṃ 4. Ātāpaṃ - sirimu ātāp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pPr>
      <w:r>
        <w:rPr>
          <w:rFonts w:cs="URW Palladio ITU" w:ascii="URW Palladio ITU" w:hAnsi="URW Palladio ITU"/>
        </w:rPr>
        <w:t xml:space="preserve">Tattha katamaṃ domanassaṃ: yaṃ cetasikaṃ asātaṃ cetasikaṃ dukkhaṃ cetosamphassajaṃasātaṃ dukkhaṃ vedayitaṃ cetosamphassajā asātā dukkhā vedanā, idaṃ vuccati domanassaṃ. Iti ayañca abhijjhā idañca domanassaṃ, imamhi loke vinītā honti paṭivinītā santā samitā vupasantā atthaṅgatā abbhatthaṃgatā appitā byappitā sositā visositā byantikatā tena vuccati vineyya loke abhijjhādosamana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ānupassanā 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7. Kathañca bhikkhu ajjhattaṃ vedanāsu vedanānupsasī viharati: idha bhikkhu sukhaṃ vedanaṃ vediyamāno1- sukhaṃ vedanaṃ vediyami"ti pajānāti dukkhaṃ vedanaṃ vediyamāno dukkhaṃ vedanaṃ vediyamī"ti pajānāti. Adukkhamasukhaṃ vedanaṃ vediyamāno adukkhamasukhaṃ vedanaṃ vediyāmī"ti2- pajānāti. Sāmisaṃ vā sukhaṃ vedanaṃ vediyamāno sāmisaṃ sukhaṃ vedanaṃ vediyāmī"ti pajānāti nirāmisaṃ vā sukhaṃ vedanaṃ vediyamāno nirāmisaṃ sukhaṃ vedanaṃ vediyāmi"ti pajānāti. Sāmisaṃ vā dukkhaṃ vedanaṃ vediyamāno sāmisaṃ dukkhaṃ vedanaṃ vediyāmī"ti pajānāti. Nirāmisaṃ vā dukkhaṃ vedanaṃ vediyamāno nirāmisaṃ dukkhaṃ vedanaṃ vediyāmi"ti pajānāti. Sāmisaṃ vā adukkhamasukhaṃ vedanaṃ vediyamāno sāmisaṃ adukkhamasukhaṃ vedanaṃ vediyāmī"ti pajānāti. Nirāmisaṃ vā adukkhamasukhaṃ vedanaṃ vediyamāno nirāmisaṃ adukkhamasukhaṃ vedanaṃ [PTS Page 196] [\q 196/]      vediyāmi"ti pajānāti. So taṃ nimittaṃ āsevati bhāveti bahulīkaroti svāvatthitaṃ vavatthapeti. So taṃ nimittaṃ āsevitvā bhāvetvā bahulīkaritvā svāvatthitaṃ vavatthapetvā bahiddhā vedanāsu cittaṃ upasaṃ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bhikkhu bahiddhā vedanāsu vedanānupsasī viharati: idha bhikkhu sukhaṃ vedanaṃ vediyamānaṃ sukhaṃ vedanaṃ vediyati"ti pajānāti dukkhaṃ vedanaṃ vediyamānaṃ dukkhaṃ vedanaṃ vediyati"ti pajānāti. Adukkhamasukhaṃ vedanaṃ vediyamānaṃ adukkhamasukhaṃ vedanaṃ vediyāti"ti pajānāti. Sāmisaṃ vā sukhaṃ vedanaṃ vediyamānaṃ sāmisaṃ sukhaṃ vedanaṃ vediyāti"ti pajānāti nirāmisaṃ vā sukhaṃ vedanaṃ vediyamānaṃ nirāmisaṃ sukhaṃ vedanaṃ vediyati"ti pajānāti. Sāmisaṃ vā dukkhaṃ vedanaṃ vediyamānaṃ sāmisaṃ dukkhaṃ vedanaṃ vediyāti"ti pajānāti. Nirāmisaṃ vā dukkhaṃ vedanaṃ vediyamānaṃ nirāmisaṃ dukkhaṃ vedanaṃ vediyāta"ti pajānāti. Sāmisaṃ vā adukkhamasukhaṃ vedanaṃ vediyamānaṃ sāmisaṃ adukkhamasukhaṃ vedanaṃ vediyāta"ti pajānāti. Nirāmisaṃ vā</w:t>
      </w:r>
    </w:p>
    <w:p>
      <w:pPr>
        <w:pStyle w:val="PlainText"/>
        <w:rPr/>
      </w:pPr>
      <w:r>
        <w:rPr>
          <w:rFonts w:cs="URW Palladio ITU" w:ascii="URW Palladio ITU" w:hAnsi="URW Palladio ITU"/>
        </w:rPr>
        <w:t xml:space="preserve">Adukkhamasukhaṃ vedanaṃ vediyamānaṃ nirāmisaṃ adukkhamasukhaṃ vedanaṃ vediyāti"ti pajānāti. So taṃ nimittaṃ āsevati bhāveti bahulīkaroti svāvatthitaṃ vavatthapeti. So taṃ nimittaṃ āsevitvā bhāvetvā bahulīkaritvā svāvatthitaṃ vavatthapetvā ajjhabahiddhā vedanāsu cittaṃ upasaṃ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edayamāno - sirimu, machasaṃ 2. Vedayāmiti sir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pPr>
      <w:r>
        <w:rPr>
          <w:rFonts w:cs="URW Palladio ITU" w:ascii="URW Palladio ITU" w:hAnsi="URW Palladio ITU"/>
        </w:rPr>
        <w:t xml:space="preserve">Katha ca bhikkhu ajjhattabahiddhā vedanāsu vedanānupsasī viharati: idha bhikkhu sukhaṃ vedanaṃ sukhaṃ vedanaṃ vedanā"ti pajānāti dukkhaṃ vedanaṃ dukkhā vedanā"ti pajānāti. Adukkhamasukhaṃ vedanaṃ vedanā pajānāti. Sāmisaṃ vā sukhaṃ vedanaṃ sāmisaṃ sukhā vedanā"ti pajānāti nirāmisaṃ vā sukhaṃ vedanaṃ nirāmisaṃ sukhā vedanā"ti pajānāti. Sāmisaṃ vā dukkhaṃ vedanaṃ sāmisaṃ dukkhā vedanā"ti pajānāti. Nirāmisaṃ vā dukkhaṃ vedanaṃ nirāmisaṃ dukkhā vedanā"ti pajānāti. Sāmisaṃ vā adukkhamasukhaṃ vedanaṃ sāmisaṃ adukkhamasukhaṃ vedanā"ti pajānāti. Nirāmisaṃ vā adukkhamasukhaṃ vedanaṃ nirāmisaṃ adukkhamasukhaṃ vedanā"ti pajānāti. Evaṃ bhikkhu ajjhattabahiddhā vedanāsu vedanānupassi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8. Anupassī"ti -pe- viharati"ti -pe- ātāpī"ti -pesampajano"ti [PTS Page 197  [\q 197/]     -@]pasatimā"ti -pe- vineyya loke abhijjhādomanassanti tattha katamo loko: sā"va vedanā loko, pañca"pi upādānakkhandhā loko. Ayaṃ vuccati lo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abhijjhā: yo rāgo sārāgo -pe- cittassa sārāgo ayaṃ vuccati abhijhā. Tattha katamaṃ domanassaṃ: yaṃ cetasikaṃ asātaṃ cetasikaṃ dukkhaṃ cetosampassajaṃ asātaṃ dukkhaṃ vedayitaṃ cetosamphassajā asātā dukkhā vedayitaṃ cetosamphassajā asātā dukkā vedanā. Idaṃ vuccati domanassaṃ iti ayañca abhijjhā idañca domanassaṃ, immahi loke vinītā honti paṭivinītā santā samitā vupasantā atthaṅgatā abbhatthaṅgatā appitā byappitā sositā visositā byantikatā tena vuccati vineyya loke abhijjhādomana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nupassanā 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9. Kathañca bhikkhu ajjhattaṃ cittena viccānupassī viharati: idha bhikkhu sarāgaṃ vā cittaṃ sarāgaṃ me cittanti pajānāti. Vitarāgaṃ vā cittaṃ vitarāgaṃ me cittantipajānāti. Sadosaṃ vā cittaṃ sadosaṃ me cittanti pajanāti vitadosaṃvā cittaṃ vitadosaṃ me vittanti pajānāti samohaṃ vā cittaṃ samohaṃ me cittanti pajānāti. Vitamohaṃ vā cittaṃ vitamohaṃ me cittanti pajānāti. Saṃkhittaṃ vā cittaṃ saṃkhittaṃ me cittanti pajānāti. Vikkhittaṃ vā cittaṃ vikkhittaṃ me vittanti pajānāti. Mahaggataṃ vā cittaṃ mahaggataṃ me cittanti pajānāti. Amahaggataṃ vā cittaṃ amahaggataṃ me cittanti pajānāti. Sauttaraṃ vā cittaṃ sauttaraṃ me cittanti pajānāti anuttaraṃ vā cittaṃ anuttaraṃ me cittanti pajānāti samābhitaṃ vā cittaṃ samāhitaṃ me cittanti pajānāti. Asamāhitaṃ vā cittaṃ asamāhitaṃ me cittanti pajānāti. Vimuttaṃ vā cittaṃ vimuttaṃ me cittantipajānāti. Avimuttaṃ vā cittaṃ avimuttaṃ me cittanti pajānāti. So taṃ nimittaṃ āsevati bhāveti bahulīkaroti svāvatthitaṃ vavatthapeti. So taṃ nimittaṃ āsevitvā bhāvetvā bahulīkaritvā svāvatthitaṃ vavatthapetvā bahiddhā citte cittaṃ upasaṃ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pPr>
      <w:r>
        <w:rPr>
          <w:rFonts w:cs="URW Palladio ITU" w:ascii="URW Palladio ITU" w:hAnsi="URW Palladio ITU"/>
        </w:rPr>
        <w:t>Kathañca bhikkhu bahiddhā cittena viccānupassī viharati: idha bhikkhu sarāgaṃ vāssa cittaṃ sarāgamassa cittanti pajānāti. Vitarāgaṃ vāssa cittaṃ vitarāgamassa cittanti pajānāti. Sadosaṃ vāssa cittaṃ sadosamassa cittanti [PTS Page 198] [\q 198/]      pajanāti vitadosaṃ cittaṃ vitadosamassa vittanti pajānāti samohaṃ vāssa cittaṃ samohamasa cittanti pajāttanni. Pajānāti vitamohaṃ vāssa cittaṃ vitamohamassa cittanti pajānāti. Saṃkhittaṃ vāssa cittaṃ saṃkhittamassa cittanti pajānāti. Vikkhittaṃ vāssa cittaṃ vikkhittamassa vittanti pajānāti. Mahaggataṃ vāssa cittaṃ mahaggatamassa cittanti pajānāti. Amahaggataṃ vāssa cittaṃ amahaggatamassa cittanti pajānāti. Sauttaraṃ vāssa cittaṃ sauttaramsasa cittanti pajānāti anuttaraṃ vāssa cittaṃ anuttaramassa</w:t>
      </w:r>
    </w:p>
    <w:p>
      <w:pPr>
        <w:pStyle w:val="PlainText"/>
        <w:rPr/>
      </w:pPr>
      <w:r>
        <w:rPr>
          <w:rFonts w:cs="URW Palladio ITU" w:ascii="URW Palladio ITU" w:hAnsi="URW Palladio ITU"/>
        </w:rPr>
        <w:t xml:space="preserve">Cittanti pajānāti samābhitaṃ vāssa cittaṃ samāhitamassa cittanti pajānāti. Asamāhitaṃ vāssa cittaṃ asamāhitamassa cittanti pajānāti. Vimuttaṃ vāssa cittaṃ vimuttamassa cittanti pajānāti. Avimuttaṃ vā"ssa cittaṃ avimuttamassa cittanti pajānāti. So taṃ nimittaṃ āsevati bhāveti bahulīkaroti svāvatthitaṃ vavatthapeti. So taṃ nimittaṃ āsevitvā bhāvetvā bahulīkaritvā svāvatthitaṃ vavatthapetvā bahiddhā citte cittaṃ upasaṃ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u ajjhattabahiddhā citte viccānupassi viharati: idha bhikkhu sarāgaṃ vā cittaṃ sarāgaṃ cittanti pajānāti. Vitarāgaṃ vā cittaṃ vitarāgaṃ cittanti pajānāti. Sadosaṃ vā cittaṃ sadosaṃ vā cittaṃ vitadosaṃ vittanti pajānāti. Samohaṃ vā cittaṃ samohaṃ cittanti pajānāti. Vitamohaṃ vā cittaṃ vitamohaṃ cittanti pajānāti. Saṃkhittaṃ vā cittaṃ saṃkhittaṃ cittanti pajānāti. Vikkhittaṃ vā cittaṃ vikkhittaṃ cittanti pajānāti. Mahaggataṃ vā cittaṃ mahaggataṃ cittanti pajānāti. Amahaggataṃ vā cittaṃ amahaggataṃ cittanti pajānāti. Sauttaraṃ vā cittaṃ vā cittaṃ sauttaraṃ cittanti pajānāti. Anuttaraṃ vā cittaṃ anuttaraṃ cittanti pajānāti. Samāhitaṃ vā cittaṃ samāhitaṃ cittanti pajānāti. Asamāhitaṃ vā cittaṃ asamāhitaṃ cittanti pajānāti. Vimuttaṃ vā cittaṃ vimuttaṃ cittaṃ asamāhitaṃ cittanti pajānāti. Avimuttaṃ vā cittaṃ avimuttaṃ cittanti pajānāti. Evaṃ bhikkhu ajjhattabahiddhā citte cittānupassī viharati ātāpī sampajāno satimā cineyya lo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0. Anupassī"ti -pe- viharati"ti -pe- ātāpī"ti -pesampajano"ti -pesatimā"ti -pe- vineyya loke abhijjhādomanassanti tattha katamo loko: taṃ yeva cittaṃ loko, pañca"pi upādānakkhandhā loko. </w:t>
      </w:r>
    </w:p>
    <w:p>
      <w:pPr>
        <w:pStyle w:val="PlainText"/>
        <w:rPr>
          <w:rFonts w:ascii="URW Palladio ITU" w:hAnsi="URW Palladio ITU" w:cs="URW Palladio ITU"/>
        </w:rPr>
      </w:pPr>
      <w:r>
        <w:rPr>
          <w:rFonts w:cs="URW Palladio ITU" w:ascii="URW Palladio ITU" w:hAnsi="URW Palladio ITU"/>
        </w:rPr>
        <w:t xml:space="preserve">Tattha katamā abhijjhā: [PTS Page 199] [\q 199/]      yo rāgo sārāgo -pe- cittassa sārāgo ayaṃ vuccati abhijhā. </w:t>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pPr>
      <w:r>
        <w:rPr>
          <w:rFonts w:cs="URW Palladio ITU" w:ascii="URW Palladio ITU" w:hAnsi="URW Palladio ITU"/>
        </w:rPr>
        <w:t xml:space="preserve">Tattha katamaṃ domanassaṃ: yaṃ cetasikaṃ asātaṃ cetasikaṃ dukkhaṃ cetosampassajaṃ asātaṃ dukkhaṃ vedayitaṃ cetosamphassajā asātā dukkhā vedanā. Idaṃ vuccati domanassaṃ iti ayañca abhijjhā idañca domanassaṃ, immahi loke vinītā honti paṭivinītā santā samitā vupasantā atthaṅgatā abbhatthaṅgatā appitā byappitā sositā visositā byantikatā tena vuccati vineyya loke abhijjhā domana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nupassanā 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1. Kathaṃ ca bhikkhu ajjhattaṃ dhammesu dhammānupassī viharati: idha bhikkhu santaṃ vā ajjhattaṃ kāmacchandaṃ atthi me ajjhattaṃ kāmacchando"ti pajānāti. Asantaṃvā ajjhattaṃ kāmacchandaṃ natthi me ajjhattaṃ kāmacchando"ti pajānāti. Yathā ca anuppannassa kāmacchandassa uppādo hoti. Tañca pajānāti yathā ca uppannassa kāmacchandassa upāhanaṃ hoti tañca pajānāti yathā ca pahīnassa kāmacchandassa āyatiṃ anuppado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aṃ vā ajjhattaṃ vyāpādaṃ -pe- santaṃ vā ajjhattaṃ thinamiddhaṃ -pesantaṃ vā ajjhattaṃ uddhaccakukkuccaṃ -pesantaṃ vā ajjhattaṃ vicikicchā atthi me ajjhattaṃ vicikicchā"ti pajānāti asantaṃ vā ajjhattaṃ vicikicchaṃ natthi me ajjhattaṃ vicikicchaṃ natthi me ajjhattaṃ vicikicchā"ti pajānāti yathā ca pajānāti yathā ca anuppannāya vicikicchāya uppādo hoti tañca pajānāti yathā ca uppannāya vicikicchāya pahānaṃ hoti tañca pajānāti. Yathā ca pahināya vicikicchāya āyatiṃ anuppādo hoti tañca pajānāti. </w:t>
      </w:r>
    </w:p>
    <w:p>
      <w:pPr>
        <w:pStyle w:val="PlainText"/>
        <w:rPr/>
      </w:pPr>
      <w:r>
        <w:rPr>
          <w:rFonts w:cs="URW Palladio ITU" w:ascii="URW Palladio ITU" w:hAnsi="URW Palladio ITU"/>
        </w:rPr>
        <w:t xml:space="preserve">462. Santaṃ vā ajjhattaṃ satisambojjhaṅgaṃ atthi me ajjhattaṃ satisambojjhaṅgo"ti pajānāti. Asantaṃ vā ajjhattaṃ vā ajjhattaṃ satisambojjhagaṃ natthi me ajjhattaṃ satimbojakaṃdhaṅgo"ti pajānāti. Yathā ca anuppannassa satisambojjhaṅgassa uppādo hoti tañca pajānāti. Yathā ca uppannassa satisambojjhaṅgassa bhāvanāya pāripuri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aṃ vā ajjhattaṃ dhammavicayasambojjhaṅgaṃ -pe- santaṃ vā ajjhattaṃ viriyasambojjhaṅgaṃ -pe- santaṃ vā ajjhattaṃ pītisambojjhaṅgaṃ [PTS Page 200  [\q 200/]     -@]pasantaṃvā ajjhattaṃ passaddhisambojjhaṅgaṃ -pe- santaṃ vā ajjhattaṃ samādhisambojjhaṅgaṃ -pe- santaṃ vā ajjhattaṃ upekkhāsambojjhaṅgaṃ atthi me ajjhattaṃ upekkhāsambojjhaṅgoti pajānāti. Asantaṃ vā ajjhattaṃ upekkhāsambojjhaṅgaṃ natthi me ajjhattaṃ upekkhāsambojdhaṅgo"ti pajānāti. Yathā ca anuppannassa upekkhāsambojjhaṅgassa uppādo hoti tañca pajānāti. Yathā ca uppannassa upekkhāsambojjhaṅgassa bhāvanāya pāripuri hoti. Tañca pajanāti. So taṃ nimittaṃ bhāveti bahulīkaroti svāvatthitaṃ vavatthapeti. So taṃ nimittaṃ āsevitvā bhāvetvā bahulīkaritvā svāvatthitaṃ vavatthapetvā bahiddhā dhammesu cittaṃ upasaṃ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pPr>
      <w:r>
        <w:rPr>
          <w:rFonts w:cs="URW Palladio ITU" w:ascii="URW Palladio ITU" w:hAnsi="URW Palladio ITU"/>
        </w:rPr>
        <w:t xml:space="preserve">463. Kathañca bhikkhu bahiddhā dhammesu dhammānupassī viharati: idha bhikkhu santaṃ vāssa kāmacchandaṃ atthi"ssa kāmacchando"ti pajānāti. Asantaṃ vāssa kāmacchandaṃ natthissa kāmacchando"ti pajānāti. Yathā ca anuppannassa kāmacchandassa uppādo hoti. Tañca pajānāti yathā ca uppannassa kāmacchandassa upāhanaṃ hoti tañca pajānāti yathā ca pahīnassa kāmacchandassa āyatiṃ anuppado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aṃ vāssa vyāpādaṃ -pe- santaṃ vāssa thinamiddhaṃ -pesantaṃ vāssa uddhaccakukkuccaṃ -pe- santaṃ vāssa vicikicchā atthi"ssa vicikicchā"ti pajānāti asantaṃ vā"sasa vicikicchaṃ natthi"ssa vicikicchā"ti pajānāti yathā ca anuppannāya vicikicchāya uppādo hoti tañca pajānāti yathā ca uppannāya vicikicchāya pahānaṃ hoti tañca pajānāti. Yathā ca pahināya vicikicchāya āyatiṃ anuppādo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aṃ vā"ssa satisambojjhaṅgaṃ atthi"ssa satisambojjhaṅgo"ti pajānāti. Asantaṃ vā"ssa satisambojjhaṅgaṃ natthi"ssa satisambojjhaṅgo"ti pajānāti. Yathā ca anuppannassa satisambojjhaṅgassa uppādo hoti tañca pajānāti. Yathāca uppannassa satisambojjhaṅgassa bhāvanāya pāripuri hoti tañca pajānāti. Sattaṃ vā"ssa dhammavicayasambojjhaṅgaṃ -pe- santaṃ vā"ssa viriyasambojjhaṅgaṃ -pe- santaṃ vā"ssa pitisambojjhaṅgaṃ -pe- santaṃ vā"ssa passaddhisambojjhaṅgaṃ -pe- santaṃ vā"ssa samādhisambojjhaṅgaṃ -pe- santaṃ vā"ssa upekkhāsambojjhaṅgaṃ atthi"ssa upekkhāsahambojjhaṅgo"ti pajānāti asantaṃ vā"ssa upekkhāsamambojjhaṅgaṃ [PTS Page 201] [\q 201/]      natthi"ssa upekkhāsambojjhaṅgo"tipajānāti yathā ca anuppannasasa upekkhāsambojjhaṅgassa uppādo hoti tañca pajānāti. Yathā ca uppannassa upekkhāsambojjhaṅgassa bhāvanāya pāripuri hoti tañca pajānāti. So taṃ nimittaṃ āsevati bhāveti bahulīkaroti svāvatthitaṃ vavatthapeti, so taṃ nimittaṃ āsevitvā bhāvetvā bahulīkaritvā svāvatthitaṃ vavatthapetvā ajjhattabahiddhā dhammesu cittaṃ upasaṃ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4. Kathañca bhikkhu ajjhattabahiddhā dhammesu dhammānupassī viharati: idha bhikkhu santaṃ vā kāmacchandaṃ atthi kāmacchando"ti pajānāti. Asantaṃ vā kāmacchandaṃ natthi kāmacchando"ti pajānāti. Yathā ca anuppannassa kāmacchandassa uppādo hoti. Tañca pajānāti yathā ca uppannassa kāmacchandassa upāhanaṃ hoti tañca pajānāti yathā ca pahīnassa kāmacchandassa āyatiṃ anuppado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aṃ vā vyāpādaṃ -pe- santaṃ vāthinamiddhaṃ -pe- santaṃ vā uddhaccakukkuccaṃ -pe- santaṃvā vicikicchaṃ atthi vicikicchā"ti pajānāti asantaṃ vā vicikicchaṃ natthi vicikicchā"ti pajānāti yathā ca anuppannāya vicikicchāya uppādo hoti taṃ ca pajānāti yathā ca uppannāya vicikicchāya pahānaṃ hoti tañca pajānāti. Yathā ca pahināya vicikicchāya āyatiṃ anuppādo hoti taṃ ca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54] [\x 354/]     </w:t>
      </w:r>
    </w:p>
    <w:p>
      <w:pPr>
        <w:pStyle w:val="PlainText"/>
        <w:rPr/>
      </w:pPr>
      <w:r>
        <w:rPr>
          <w:rFonts w:cs="URW Palladio ITU" w:ascii="URW Palladio ITU" w:hAnsi="URW Palladio ITU"/>
        </w:rPr>
        <w:t xml:space="preserve">465. Sattaṃ vā satisambojjhaṅgaṃ atthi satisambojjhā"ti pajānāti, asantaṃ vā satisambojjhaṅgaṃ natthi satisambojjhaṅgo"ti pajānāti. Yathā ca anuppannassa satisambojjhaṅgassa uppādo hoti tañca pajānāti. Yathā ca uppannassa satisambojjhaṅgassa bhāvanāya pāripuri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aṃ vā dhammavicayasambojjhaṅgaṃ -pe- santaṃ vā viriyasambojjhaṅgaṃ -pesantaṃ vā pītisambojjhaṅgaṃ -pesantaṃ vā passaddhi sambojhaṅgaṃ -pesantaṃ vā samādhisambojjhaṅgaṃ -pe- santaṃ vā upekkhāsambojjhaṅgaṃ atthi upekkhāsambojjhaṅgo"ti pajānāti. Asantaṃ vā upekkhāsahambojjhaṅgaṃ natthi upekkhāsambojjhaṅgo"ti pajānāti, yathā ca anuppannassa upekkhāsambojjhaṅgassa uppādo hoti tañca pajānāti. Yathā ca uppannassa upekkhāsambojjhaṅgassa bhāvanāya pāripuri hoti tañca pajānāti evaṃ bhikkhu ajjhattabahiddhā dhammesu dhammānupassi viharati ātāpī sampajāno satimā vineyya lo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6. Anupassi"ti tattha katamā anupassanā: [PTS Page 202] [\q 202/]      yā paññā pajānanā -pe- amoho dhammavicayo sammādiṭṭhi, ayaṃ vuccati anupassanā. Imāya anupassanāya upeto hoti samupeto upagato samupagato uppanno samuppanno samannāgato. Tena vuccati anupas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harati"ti irīyati vattati pāleti yapeti yāpeti carati viharati tena vuccati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āpī"ti tattha katamaṃ ātappaṃ: yo cetasiko viriyārambho -pe sammāvāyāmo, idaṃ vuccati ātappaṃ iminā ātappena upeto hoti -pesamannāgato tena vuccati ātāp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mapajāno"ti tattha katamaṃ sampajaññaṃ: yā paññā pajānanā -pe amoho dhammavicayo sammādiṭṭhi, idaṃ vuccati sampajaññaṃ. Iminā sampajaññena upeto hoti samupeto -pesamannāgato tena vuccati sampajā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imā" tattha katamā sati: yā sati anussati -pe- sammasati ayaṃ vuccati sati. Imāya satiyā upeto hoti samupeto -pesamannāgato tena vuccati sati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neyya loke abhijjhādomanassa"nti tattha katamo loko: te"va dhammā loko, pañca"pi upādānakkhandhā loko ayaṃ vuccati lo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bhijjhā: yo rāgo sārāgo -pe- cittassa sārāgo. Ayaṃ vuccati abhijj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pPr>
      <w:r>
        <w:rPr>
          <w:rFonts w:cs="URW Palladio ITU" w:ascii="URW Palladio ITU" w:hAnsi="URW Palladio ITU"/>
        </w:rPr>
        <w:t xml:space="preserve">Tattha katamaṃ domanassaṃ: yaṃ cetasikaṃ asātaṃ cetasikaṃ dukkhaṃ ceto sampassajaṃ asātaṃ dukkhaṃ vedayitaṃ ceto samphassajā asātā dukkhā vedanā. Idaṃ vuccati domanassaṃ iti ayañca abhijjhā idañca domanassaṃ, immahi loke vinītā honti paṭivinītā santā samitā vupasantā atthaṅgatā abbhatthaṅgatā appitā byappitā sositā visositā byantikatā tena vuccati vineyya loke abhijjhā domana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ānupassanā niddeso </w:t>
      </w:r>
    </w:p>
    <w:p>
      <w:pPr>
        <w:pStyle w:val="PlainText"/>
        <w:rPr>
          <w:rFonts w:ascii="URW Palladio ITU" w:hAnsi="URW Palladio ITU" w:cs="URW Palladio ITU"/>
        </w:rPr>
      </w:pPr>
      <w:r>
        <w:rPr>
          <w:rFonts w:cs="URW Palladio ITU" w:ascii="URW Palladio ITU" w:hAnsi="URW Palladio ITU"/>
        </w:rPr>
        <w:t xml:space="preserve">Suttantabhājaniyaṃ. </w:t>
      </w:r>
    </w:p>
    <w:p>
      <w:pPr>
        <w:pStyle w:val="PlainText"/>
        <w:rPr/>
      </w:pPr>
      <w:r>
        <w:rPr>
          <w:rFonts w:cs="URW Palladio ITU" w:ascii="URW Palladio ITU" w:hAnsi="URW Palladio ITU"/>
        </w:rPr>
        <w:t xml:space="preserve">467. Cattāro satipaṭṭhānā: idha bhikkhu kāye kāyānupassī viharati, vedanāsu vedanānupassī viharati, citte cittānupassī viharati, dhammesu dhammānupassī viharati. [PTS Page 203] [\q 20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8. Kathañca bhikkhu kāye kāyānupassī viharati: idha bhikkhu yasmiṃ samaye lokuttaraṃ jhānaṃ bhāveti niyyānikaṃ apacayagāmiṃ diṭṭhigatānaṃ pānāya paṭhamāya bhumiyā pattiyā vivicce"va kāmehi -pe- paṭhamaṃ jhānaṃ upasampajja viharati dukkhā paṭipadaṃ dandhābhiññaṃ kāye kāyānupassī, yā tasmiṃ samaye sati anussati sammāsati satisambojjhaṅgo maggaṅgaṃ maggapariyāpannaṃ, idaṃ vuccati satipaṭṭhānaṃ avasesā dhammā satipaṭṭhāna sam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9. Kathaṃ ca bhikkhu vedanāsu vedanānupassī viharati: idha bhikkhu yasmiṃ samaye lokuttaraṃ jhānaṃ bhāveti niyyānikaṃ apacayagāmiṃ diṭṭhigatānaṃ pahānāya paṭhamāya bhumiyā pattiyā vivicceva"va kāmehi -pe- paṭhamaṃ jhānaṃ upasampajja viharati dukkhāpaṭipadaṃ dandhābhiññaṃ vedanāsu vedanānupassī, yā tasmiṃ samaye sati anussati sammāsati satimbojjhaṅgo maggaṅgaṃ maggapariyāpannaṃ, idaṃ vuccati satipaṭṭhānaṃ avasesā dhammā satipaṭṭhānasam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0. Kathañca bhikkhu citte cittānupassī viharati: idha bhikkhu yasmiṃ samaye lokuttaraṃ jhānaṃ bhāveti niyyānikaṃ apacayagāmiṃ diṭṭhigatānaṃ pahānāya paṭhamāya bhumiyā pattiyā vivicceva"va kāmehi -pe- paṭhamaṃ jhānaṃ upasampajja viharati dukkhāpaṭipadaṃ dandhābhiññaṃ citte cittānupassī, yā tasmiṃ samaye sati anussati sammāsati satimbojjhaṅgo maggaṅgaṃ maggapariyāpannaṃ, idaṃ vuccati satipaṭṭhānaṃ avasesā dhammā satipaṭṭhān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pPr>
      <w:r>
        <w:rPr>
          <w:rFonts w:cs="URW Palladio ITU" w:ascii="URW Palladio ITU" w:hAnsi="URW Palladio ITU"/>
        </w:rPr>
        <w:t xml:space="preserve">471. Kathañca bhikkhu dhammesu dhammānupassī viharati: idha bhikkhu yasmiṃ samaye lokuttaraṃ jhānaṃ bhāveti niyyānikaṃ apacayagāmiṃ diṭṭhigatānaṃ pahānāya paṭhamāya bhumiyā pattiyā vivicceva"va kāmehi -pe- paṭhamaṃ jhānaṃ upasampajja viharati dukkhāpaṭipadaṃ dandhābhiññaṃ dhammesu dhammānupassī, yā tasmiṃ samaye sati anussati sammāsati satimbojjhaṅgo maggaṅgaṃ maggapariyāpannaṃ, idaṃ vuccati satipaṭṭhānaṃ avasesā dhammā satipaṭṭhānasam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2. Tattha katamaṃ satipaṭṭhānaṃ: idha bhikkhu yasmiṃ samaye lokuttaraṃ jhānaṃ bhāveti niyyānikaṃ apacayagāmiṃ diṭṭhigatānaṃ pahānāya paṭhamāya bhumiyā pattiyā vivicceva"va kāmehi -pe paṭhamaṃ jhānaṃ upasampajja viharati dukkhāpaṭipadaṃ dandhābhiññaṃ vedanāsu vedanānupassī, yā tasmiṃ samaye sati anussati sammāsati satimbojjhaṅgo maggaṅgaṃ maggapariyāpannaṃ, idaṃ vuccati satipaṭṭhānaṃ avasesā dhammā satipaṭṭ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3. Cattāro satipaṭṭhānā: idha bhikkhu kāye kāyānupassī viharati, vedanāsu -pe- citte -pe- dhammesu dhammānupassī viharati. [PTS Page 204] [\q 2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4. Kathañca bhikkhu kāye kāyānupassī viharati: idha bhikkhu yasmiṃ samaye lokuttaraṃ jhānaṃ bhāveti niyyānikaṃ apacayagāmiṃ diṭṭhigatānaṃ pānāya paṭhamāya bhumiyā pattiyā vivicce"va kāmehi -pe- paṭhamaṃ jhānaṃ upasampajja viharati dukkhā paṭipadaṃ dandhābhiññaṃ tasmiṃ samaye phasso hoti -pe- avikkhepo hoti. Ime dhammā kusalā tasseva lokuttarassa kusalassa jhānassa katattā bhāvitattā vipākaṃ vivicceva kāmehi -pe paṭhamaṃ jhānaṃ upasampajja viharati dukkhāpaṭipadaṃ dandhābhiññaṃ suññataṃ kāye kāyānupassi, yā tasmiṃ samaye sati anussati sammāsati satisambojjhaṅgo maggaṅgaṃ maggapariyāpannaṃ, idaṃ vuccati satipaṭṭhānaṃ avasesā dhammā satipaṭṭhāna sam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5. Kathañca bhikkhu vedanāsu vedanānupassī viharati: idha bhikkhu yasmiṃ samaye lokuttaraṃ jhānaṃ bhāveti niyyānikaṃ apacayagāmiṃ diṭṭhigatānaṃ pahānāya paṭhamāya bhumiyā pattiyā vivicceva"va kāmehi -pe- paṭhamaṃ jhānaṃ upasampajja viharati dukkhāpaṭipadaṃ dandhābhiññaṃ tasmiṃ samaye phasso hoti -pe avikkhepo hoti, ime dhammā kusalā tasseva lokuttarassa kusalassa jhānassa katattā bhāvitattā vipākaṃ viviceva"va kāmehi -pe- paṭhamaṃ jhānaṃ upasampajja viharati dukkhapaṭipadaṃ dandhābhiññaṃ suññataṃ vedanāsu vedanānupassī, yā tasmiṃ samaye sati anussati sammāsati satimbojjhaṅgo maggaṅgaṃ maggapariyāpannaṃ, idaṃ vuccati satipaṭṭhānaṃ avasesā dhammā satipaṭṭhāna sam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60] [\x 360/]     </w:t>
      </w:r>
    </w:p>
    <w:p>
      <w:pPr>
        <w:pStyle w:val="PlainText"/>
        <w:rPr/>
      </w:pPr>
      <w:r>
        <w:rPr>
          <w:rFonts w:cs="URW Palladio ITU" w:ascii="URW Palladio ITU" w:hAnsi="URW Palladio ITU"/>
        </w:rPr>
        <w:t xml:space="preserve">476. Kathañca bhikkhu citte cittānupassī viharati: idha bhikkhu yasmiṃ samaye lokuttaraṃ jhānaṃ bhāveti niyyānikaṃ apacayagāmiṃ diṭṭhigatānaṃ pahānāya paṭhamāya bhumiyā pattiyā vivicceva"va kāmehi -pe- paṭhamaṃ jhānaṃ upasampajja viharati dukkhāpaṭipadaṃ dandhābhiññaṃ tsamiṃ samaye phasso hoti -pe- avikkhepo hoti. Ime dhammā kusalā tasse"va lokuttarassa kusalassa jhānassa katattā bhāvitattā vipākaṃ vivicce"va kāmehi -pe paṭhamaṃ jhānaṃ upasampajja viharati dukkhāpaṭipadaṃ dandhābhiññaṃ suññataṃ citte cittānupassī, yā tasmiṃ samaye sati anussati sammāsati satimbojjhaṅgo maggaṅgaṃ maggapariyāpannaṃ, idaṃ vuccati satipaṭṭhānaṃ avasesā dhammā satipaṭṭhāna sampayuttā. [PTS Page 205] [\q 20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7. Kathañca bhikkhu dhammesu dhammānupassī viharati: idha bhikkhu yasmiṃ samaye lokuttaraṃ jhānaṃ bhāveti niyyānikaṃ apacayagāmiṃ diṭṭhigatānaṃ pahānāya paṭhamāya bhumiyā pattiyā vivicceva"va kāmehi -pe- paṭhamaṃ jhānaṃ upasampajja viharati dukkhāpaṭipadaṃ dandhābhiññaṃ tasmiṃ samaye phasso hoti -pe- avikkhepo hoti, ime dhammā kusalā tasse"va lokuttarassa kusalassa jhānassa katattā bhāvitattā vipākaṃ vivicce"va kāmehi-pe paṭhamaṃ jhānaṃ upasampajja viharati dukkhā paṭipadaṃ dandhabhiññaṃ suññataṃ dhammesu dhammānupassī, yā tasmiṃ samaye sati anussati sammāsati satimbojjhaṅgo maggaṅgaṃ maggapariyāpannaṃ, idaṃ vuccati satipaṭṭhānaṃ avasesā dhammā satipaṭṭ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8. Tattha katamaṃ satipaṭṭhānaṃ: idha bhikkhu yasmiṃ samaye lokuttaraṃ jhānaṃ bhāveti niyyānikaṃ apacayagāmiṃ diṭṭhigatānaṃ pahānāya paṭhamāya bhumiyā pattiyā vivicceva"va kāmehi -pe paṭhamaṃ jhānaṃ upasampajja viharati dukkhāpaṭipadaṃ dandhābhiññaṃ tasmiṃ samaye phasso hoti -pe- avikkhepo hoti, ime dhamma kusalā tasse"va lokuttarassa kusalassa jhānassa katattā bhāvitattā vipākaṃ vivicce"va kāmehi -pe- paṭhamaṃ jhānaṃ upasampajja viharati dukkhā paṭipadaṃ dandhābhiññaṃ suññataṃ yā tasmiṃ samaye sati anussati sammāsati satimbojjhaṅgo maggaṅgaṃ maggapariyāpannaṃ, idaṃ vuccati satipaṭṭhānaṃ avasesā dhammā satipaṭṭ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dhammabhājan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9. Cattāro satipaṭṭhānā: idha bhikkhu kāye kāyānupassī viharati ātāpī sampajāno satimā vineyya loke abhijjhādomanassaṃ vedanāsu vedanānupassi viharati ātāpī sampajāno satimā vineyya loke abhijjhādomanassaṃ citte cittānupassi viharati ātāpī sampajāno satimā vineyya loke abhijjhādomanassaṃ dhammesu dhammānupassī viharati ātāpī sampajāno satimā cineyya loke abhijjhādomanassaṃ. [PTS Page 206] [\q 2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62  [\x 362/]     480.] Catunnaṃ satipaṭṭhānānaṃ kati kusalā kati akusalā kati avyākatā -pe- kati saraṇā kati 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1. Siyā kusalā, siyā avyākatā</w:t>
      </w:r>
    </w:p>
    <w:p>
      <w:pPr>
        <w:pStyle w:val="PlainText"/>
        <w:rPr>
          <w:rFonts w:ascii="URW Palladio ITU" w:hAnsi="URW Palladio ITU" w:cs="URW Palladio ITU"/>
        </w:rPr>
      </w:pPr>
      <w:r>
        <w:rPr>
          <w:rFonts w:cs="URW Palladio ITU" w:ascii="URW Palladio ITU" w:hAnsi="URW Palladio ITU"/>
        </w:rPr>
        <w:t>Siyā sukhāya vedanāya sampayuttā, siyā adukkhamasukhāya vedanāya sampayuttā</w:t>
      </w:r>
    </w:p>
    <w:p>
      <w:pPr>
        <w:pStyle w:val="PlainText"/>
        <w:rPr>
          <w:rFonts w:ascii="URW Palladio ITU" w:hAnsi="URW Palladio ITU" w:cs="URW Palladio ITU"/>
        </w:rPr>
      </w:pPr>
      <w:r>
        <w:rPr>
          <w:rFonts w:cs="URW Palladio ITU" w:ascii="URW Palladio ITU" w:hAnsi="URW Palladio ITU"/>
        </w:rPr>
        <w:t xml:space="preserve">Siyā vipākā, siyā vipākadhammadhammā. </w:t>
      </w:r>
    </w:p>
    <w:p>
      <w:pPr>
        <w:pStyle w:val="PlainText"/>
        <w:rPr>
          <w:rFonts w:ascii="URW Palladio ITU" w:hAnsi="URW Palladio ITU" w:cs="URW Palladio ITU"/>
        </w:rPr>
      </w:pPr>
      <w:r>
        <w:rPr>
          <w:rFonts w:cs="URW Palladio ITU" w:ascii="URW Palladio ITU" w:hAnsi="URW Palladio ITU"/>
        </w:rPr>
        <w:t xml:space="preserve">Anupādinnānupādāniyā. </w:t>
      </w:r>
    </w:p>
    <w:p>
      <w:pPr>
        <w:pStyle w:val="PlainText"/>
        <w:rPr>
          <w:rFonts w:ascii="URW Palladio ITU" w:hAnsi="URW Palladio ITU" w:cs="URW Palladio ITU"/>
        </w:rPr>
      </w:pPr>
      <w:r>
        <w:rPr>
          <w:rFonts w:cs="URW Palladio ITU" w:ascii="URW Palladio ITU" w:hAnsi="URW Palladio ITU"/>
        </w:rPr>
        <w:t xml:space="preserve">Asaṃkiliṭṭhaasaṃkilesikā. </w:t>
      </w:r>
    </w:p>
    <w:p>
      <w:pPr>
        <w:pStyle w:val="PlainText"/>
        <w:rPr/>
      </w:pPr>
      <w:r>
        <w:rPr>
          <w:rFonts w:cs="URW Palladio ITU" w:ascii="URW Palladio ITU" w:hAnsi="URW Palladio ITU"/>
        </w:rPr>
        <w:t xml:space="preserve">Siyā savitakkasavicārā, siyā avitakkavicāramattā, siyā avitakka avicārā. </w:t>
      </w:r>
    </w:p>
    <w:p>
      <w:pPr>
        <w:pStyle w:val="PlainText"/>
        <w:rPr>
          <w:rFonts w:ascii="URW Palladio ITU" w:hAnsi="URW Palladio ITU" w:cs="URW Palladio ITU"/>
        </w:rPr>
      </w:pPr>
      <w:r>
        <w:rPr>
          <w:rFonts w:cs="URW Palladio ITU" w:ascii="URW Palladio ITU" w:hAnsi="URW Palladio ITU"/>
        </w:rPr>
        <w:t xml:space="preserve">Siyā pītisahagatā, siyā sukhasahagatā, siyā upekkhāsahagatā. </w:t>
      </w:r>
    </w:p>
    <w:p>
      <w:pPr>
        <w:pStyle w:val="PlainText"/>
        <w:rPr>
          <w:rFonts w:ascii="URW Palladio ITU" w:hAnsi="URW Palladio ITU" w:cs="URW Palladio ITU"/>
        </w:rPr>
      </w:pPr>
      <w:r>
        <w:rPr>
          <w:rFonts w:cs="URW Palladio ITU" w:ascii="URW Palladio ITU" w:hAnsi="URW Palladio ITU"/>
        </w:rPr>
        <w:t xml:space="preserve">Nevadassanena na bhāvanāya pahātabbā. </w:t>
      </w:r>
    </w:p>
    <w:p>
      <w:pPr>
        <w:pStyle w:val="PlainText"/>
        <w:rPr>
          <w:rFonts w:ascii="URW Palladio ITU" w:hAnsi="URW Palladio ITU" w:cs="URW Palladio ITU"/>
        </w:rPr>
      </w:pPr>
      <w:r>
        <w:rPr>
          <w:rFonts w:cs="URW Palladio ITU" w:ascii="URW Palladio ITU" w:hAnsi="URW Palladio ITU"/>
        </w:rPr>
        <w:t xml:space="preserve">Nevadassanena na bhāvanāya pahātabbahetukā. </w:t>
      </w:r>
    </w:p>
    <w:p>
      <w:pPr>
        <w:pStyle w:val="PlainText"/>
        <w:rPr/>
      </w:pPr>
      <w:r>
        <w:rPr>
          <w:rFonts w:cs="URW Palladio ITU" w:ascii="URW Palladio ITU" w:hAnsi="URW Palladio ITU"/>
        </w:rPr>
        <w:t xml:space="preserve">Siyā apacayagāmino, siyā nevācayagāmi nāpacayagāmino. </w:t>
      </w:r>
    </w:p>
    <w:p>
      <w:pPr>
        <w:pStyle w:val="PlainText"/>
        <w:rPr>
          <w:rFonts w:ascii="URW Palladio ITU" w:hAnsi="URW Palladio ITU" w:cs="URW Palladio ITU"/>
        </w:rPr>
      </w:pPr>
      <w:r>
        <w:rPr>
          <w:rFonts w:cs="URW Palladio ITU" w:ascii="URW Palladio ITU" w:hAnsi="URW Palladio ITU"/>
        </w:rPr>
        <w:t xml:space="preserve">Siyā sekkhā, siyā asekkhā. </w:t>
      </w:r>
    </w:p>
    <w:p>
      <w:pPr>
        <w:pStyle w:val="PlainText"/>
        <w:rPr>
          <w:rFonts w:ascii="URW Palladio ITU" w:hAnsi="URW Palladio ITU" w:cs="URW Palladio ITU"/>
        </w:rPr>
      </w:pPr>
      <w:r>
        <w:rPr>
          <w:rFonts w:cs="URW Palladio ITU" w:ascii="URW Palladio ITU" w:hAnsi="URW Palladio ITU"/>
        </w:rPr>
        <w:t xml:space="preserve">Appamāṇā. </w:t>
      </w:r>
    </w:p>
    <w:p>
      <w:pPr>
        <w:pStyle w:val="PlainText"/>
        <w:rPr>
          <w:rFonts w:ascii="URW Palladio ITU" w:hAnsi="URW Palladio ITU" w:cs="URW Palladio ITU"/>
        </w:rPr>
      </w:pPr>
      <w:r>
        <w:rPr>
          <w:rFonts w:cs="URW Palladio ITU" w:ascii="URW Palladio ITU" w:hAnsi="URW Palladio ITU"/>
        </w:rPr>
        <w:t xml:space="preserve">Appamāṇārammaṇā. </w:t>
      </w:r>
    </w:p>
    <w:p>
      <w:pPr>
        <w:pStyle w:val="PlainText"/>
        <w:rPr>
          <w:rFonts w:ascii="URW Palladio ITU" w:hAnsi="URW Palladio ITU" w:cs="URW Palladio ITU"/>
        </w:rPr>
      </w:pPr>
      <w:r>
        <w:rPr>
          <w:rFonts w:cs="URW Palladio ITU" w:ascii="URW Palladio ITU" w:hAnsi="URW Palladio ITU"/>
        </w:rPr>
        <w:t xml:space="preserve">Paṇītā. </w:t>
      </w:r>
    </w:p>
    <w:p>
      <w:pPr>
        <w:pStyle w:val="PlainText"/>
        <w:rPr>
          <w:rFonts w:ascii="URW Palladio ITU" w:hAnsi="URW Palladio ITU" w:cs="URW Palladio ITU"/>
        </w:rPr>
      </w:pPr>
      <w:r>
        <w:rPr>
          <w:rFonts w:cs="URW Palladio ITU" w:ascii="URW Palladio ITU" w:hAnsi="URW Palladio ITU"/>
        </w:rPr>
        <w:t xml:space="preserve">Siyā sammattaniyatā. Siyā aniyatā. </w:t>
      </w:r>
    </w:p>
    <w:p>
      <w:pPr>
        <w:pStyle w:val="PlainText"/>
        <w:rPr>
          <w:rFonts w:ascii="URW Palladio ITU" w:hAnsi="URW Palladio ITU" w:cs="URW Palladio ITU"/>
        </w:rPr>
      </w:pPr>
      <w:r>
        <w:rPr>
          <w:rFonts w:cs="URW Palladio ITU" w:ascii="URW Palladio ITU" w:hAnsi="URW Palladio ITU"/>
        </w:rPr>
        <w:t xml:space="preserve">Na maggārammaṇā, 1- siyā maggahetukā, siyā maggādhipatino, siyā na vattabbā maggahetukāti"pi maggādhipatinoti"pi. </w:t>
      </w:r>
    </w:p>
    <w:p>
      <w:pPr>
        <w:pStyle w:val="PlainText"/>
        <w:rPr/>
      </w:pPr>
      <w:r>
        <w:rPr>
          <w:rFonts w:cs="URW Palladio ITU" w:ascii="URW Palladio ITU" w:hAnsi="URW Palladio ITU"/>
        </w:rPr>
        <w:t xml:space="preserve">Siyā uppannā, siyā anuppannā, siyā uppādino. </w:t>
      </w:r>
    </w:p>
    <w:p>
      <w:pPr>
        <w:pStyle w:val="PlainText"/>
        <w:rPr>
          <w:rFonts w:ascii="URW Palladio ITU" w:hAnsi="URW Palladio ITU" w:cs="URW Palladio ITU"/>
        </w:rPr>
      </w:pPr>
      <w:r>
        <w:rPr>
          <w:rFonts w:cs="URW Palladio ITU" w:ascii="URW Palladio ITU" w:hAnsi="URW Palladio ITU"/>
        </w:rPr>
        <w:t xml:space="preserve">Siyā anāgatā. Siyā paccuppannā. Siyā atītā. </w:t>
      </w:r>
    </w:p>
    <w:p>
      <w:pPr>
        <w:pStyle w:val="PlainText"/>
        <w:rPr>
          <w:rFonts w:ascii="URW Palladio ITU" w:hAnsi="URW Palladio ITU" w:cs="URW Palladio ITU"/>
        </w:rPr>
      </w:pPr>
      <w:r>
        <w:rPr>
          <w:rFonts w:cs="URW Palladio ITU" w:ascii="URW Palladio ITU" w:hAnsi="URW Palladio ITU"/>
        </w:rPr>
        <w:t xml:space="preserve">Na vattabbā atitārammaṇāti"pi anāgatārammaṇāti"pi paccuppannārammaṇāti"pi. </w:t>
      </w:r>
    </w:p>
    <w:p>
      <w:pPr>
        <w:pStyle w:val="PlainText"/>
        <w:rPr>
          <w:rFonts w:ascii="URW Palladio ITU" w:hAnsi="URW Palladio ITU" w:cs="URW Palladio ITU"/>
        </w:rPr>
      </w:pPr>
      <w:r>
        <w:rPr>
          <w:rFonts w:cs="URW Palladio ITU" w:ascii="URW Palladio ITU" w:hAnsi="URW Palladio ITU"/>
        </w:rPr>
        <w:t xml:space="preserve">Siyā ajjhattā, siyā bahiddhā, siyā ajjhattabahiddhā. </w:t>
      </w:r>
    </w:p>
    <w:p>
      <w:pPr>
        <w:pStyle w:val="PlainText"/>
        <w:rPr>
          <w:rFonts w:ascii="URW Palladio ITU" w:hAnsi="URW Palladio ITU" w:cs="URW Palladio ITU"/>
        </w:rPr>
      </w:pPr>
      <w:r>
        <w:rPr>
          <w:rFonts w:cs="URW Palladio ITU" w:ascii="URW Palladio ITU" w:hAnsi="URW Palladio ITU"/>
        </w:rPr>
        <w:t xml:space="preserve">Bahiddhārammaṇā. </w:t>
      </w:r>
    </w:p>
    <w:p>
      <w:pPr>
        <w:pStyle w:val="PlainText"/>
        <w:rPr>
          <w:rFonts w:ascii="URW Palladio ITU" w:hAnsi="URW Palladio ITU" w:cs="URW Palladio ITU"/>
        </w:rPr>
      </w:pPr>
      <w:r>
        <w:rPr>
          <w:rFonts w:cs="URW Palladio ITU" w:ascii="URW Palladio ITU" w:hAnsi="URW Palladio ITU"/>
        </w:rPr>
        <w:t xml:space="preserve">Anidassanu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2. Na hetu. </w:t>
      </w:r>
    </w:p>
    <w:p>
      <w:pPr>
        <w:pStyle w:val="PlainText"/>
        <w:rPr/>
      </w:pPr>
      <w:r>
        <w:rPr>
          <w:rFonts w:cs="URW Palladio ITU" w:ascii="URW Palladio ITU" w:hAnsi="URW Palladio ITU"/>
        </w:rPr>
        <w:t xml:space="preserve">Sahetukā. </w:t>
      </w:r>
    </w:p>
    <w:p>
      <w:pPr>
        <w:pStyle w:val="PlainText"/>
        <w:rPr>
          <w:rFonts w:ascii="URW Palladio ITU" w:hAnsi="URW Palladio ITU" w:cs="URW Palladio ITU"/>
        </w:rPr>
      </w:pPr>
      <w:r>
        <w:rPr>
          <w:rFonts w:cs="URW Palladio ITU" w:ascii="URW Palladio ITU" w:hAnsi="URW Palladio ITU"/>
        </w:rPr>
        <w:t xml:space="preserve">Hetusampayuttā. </w:t>
      </w:r>
    </w:p>
    <w:p>
      <w:pPr>
        <w:pStyle w:val="PlainText"/>
        <w:rPr>
          <w:rFonts w:ascii="URW Palladio ITU" w:hAnsi="URW Palladio ITU" w:cs="URW Palladio ITU"/>
        </w:rPr>
      </w:pPr>
      <w:r>
        <w:rPr>
          <w:rFonts w:cs="URW Palladio ITU" w:ascii="URW Palladio ITU" w:hAnsi="URW Palladio ITU"/>
        </w:rPr>
        <w:t>Na vattabbā hetu ceva sahetukā cāti2-</w:t>
      </w:r>
    </w:p>
    <w:p>
      <w:pPr>
        <w:pStyle w:val="PlainText"/>
        <w:rPr>
          <w:rFonts w:ascii="URW Palladio ITU" w:hAnsi="URW Palladio ITU" w:cs="URW Palladio ITU"/>
        </w:rPr>
      </w:pPr>
      <w:r>
        <w:rPr>
          <w:rFonts w:cs="URW Palladio ITU" w:ascii="URW Palladio ITU" w:hAnsi="URW Palladio ITU"/>
        </w:rPr>
        <w:t>Sahetukā ceva na c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gagārammaṇā - siyā 2. Sahetukāti - sir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t xml:space="preserve">Na vattabbā hetu ceva hetusampayuttā cāti1- hetusampayuttā ceva na ca hetu. </w:t>
      </w:r>
    </w:p>
    <w:p>
      <w:pPr>
        <w:pStyle w:val="PlainText"/>
        <w:rPr/>
      </w:pPr>
      <w:r>
        <w:rPr>
          <w:rFonts w:cs="URW Palladio ITU" w:ascii="URW Palladio ITU" w:hAnsi="URW Palladio ITU"/>
        </w:rPr>
        <w:t xml:space="preserve">Na hetu s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3. Sappaccayā</w:t>
      </w:r>
    </w:p>
    <w:p>
      <w:pPr>
        <w:pStyle w:val="PlainText"/>
        <w:rPr>
          <w:rFonts w:ascii="URW Palladio ITU" w:hAnsi="URW Palladio ITU" w:cs="URW Palladio ITU"/>
        </w:rPr>
      </w:pPr>
      <w:r>
        <w:rPr>
          <w:rFonts w:cs="URW Palladio ITU" w:ascii="URW Palladio ITU" w:hAnsi="URW Palladio ITU"/>
        </w:rPr>
        <w:t xml:space="preserve">Saṅkhatā. </w:t>
      </w:r>
    </w:p>
    <w:p>
      <w:pPr>
        <w:pStyle w:val="PlainText"/>
        <w:rPr>
          <w:rFonts w:ascii="URW Palladio ITU" w:hAnsi="URW Palladio ITU" w:cs="URW Palladio ITU"/>
        </w:rPr>
      </w:pPr>
      <w:r>
        <w:rPr>
          <w:rFonts w:cs="URW Palladio ITU" w:ascii="URW Palladio ITU" w:hAnsi="URW Palladio ITU"/>
        </w:rPr>
        <w:t xml:space="preserve">Anidassanā. </w:t>
      </w:r>
    </w:p>
    <w:p>
      <w:pPr>
        <w:pStyle w:val="PlainText"/>
        <w:rPr>
          <w:rFonts w:ascii="URW Palladio ITU" w:hAnsi="URW Palladio ITU" w:cs="URW Palladio ITU"/>
        </w:rPr>
      </w:pPr>
      <w:r>
        <w:rPr>
          <w:rFonts w:cs="URW Palladio ITU" w:ascii="URW Palladio ITU" w:hAnsi="URW Palladio ITU"/>
        </w:rPr>
        <w:t xml:space="preserve">Appaṭighā. </w:t>
      </w:r>
    </w:p>
    <w:p>
      <w:pPr>
        <w:pStyle w:val="PlainText"/>
        <w:rPr>
          <w:rFonts w:ascii="URW Palladio ITU" w:hAnsi="URW Palladio ITU" w:cs="URW Palladio ITU"/>
        </w:rPr>
      </w:pPr>
      <w:r>
        <w:rPr>
          <w:rFonts w:cs="URW Palladio ITU" w:ascii="URW Palladio ITU" w:hAnsi="URW Palladio ITU"/>
        </w:rPr>
        <w:t xml:space="preserve">Arūpā. </w:t>
      </w:r>
    </w:p>
    <w:p>
      <w:pPr>
        <w:pStyle w:val="PlainText"/>
        <w:rPr>
          <w:rFonts w:ascii="URW Palladio ITU" w:hAnsi="URW Palladio ITU" w:cs="URW Palladio ITU"/>
        </w:rPr>
      </w:pPr>
      <w:r>
        <w:rPr>
          <w:rFonts w:cs="URW Palladio ITU" w:ascii="URW Palladio ITU" w:hAnsi="URW Palladio ITU"/>
        </w:rPr>
        <w:t xml:space="preserve">Lokuttarā. </w:t>
      </w:r>
    </w:p>
    <w:p>
      <w:pPr>
        <w:pStyle w:val="PlainText"/>
        <w:rPr>
          <w:rFonts w:ascii="URW Palladio ITU" w:hAnsi="URW Palladio ITU" w:cs="URW Palladio ITU"/>
        </w:rPr>
      </w:pPr>
      <w:r>
        <w:rPr>
          <w:rFonts w:cs="URW Palladio ITU" w:ascii="URW Palladio ITU" w:hAnsi="URW Palladio ITU"/>
        </w:rPr>
        <w:t xml:space="preserve">Kenaci viññeyyā, kenaci na viñño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4. No āsavā. </w:t>
      </w:r>
    </w:p>
    <w:p>
      <w:pPr>
        <w:pStyle w:val="PlainText"/>
        <w:rPr>
          <w:rFonts w:ascii="URW Palladio ITU" w:hAnsi="URW Palladio ITU" w:cs="URW Palladio ITU"/>
        </w:rPr>
      </w:pPr>
      <w:r>
        <w:rPr>
          <w:rFonts w:cs="URW Palladio ITU" w:ascii="URW Palladio ITU" w:hAnsi="URW Palladio ITU"/>
        </w:rPr>
        <w:t xml:space="preserve">Anāsavā. </w:t>
      </w:r>
    </w:p>
    <w:p>
      <w:pPr>
        <w:pStyle w:val="PlainText"/>
        <w:rPr>
          <w:rFonts w:ascii="URW Palladio ITU" w:hAnsi="URW Palladio ITU" w:cs="URW Palladio ITU"/>
        </w:rPr>
      </w:pPr>
      <w:r>
        <w:rPr>
          <w:rFonts w:cs="URW Palladio ITU" w:ascii="URW Palladio ITU" w:hAnsi="URW Palladio ITU"/>
        </w:rPr>
        <w:t xml:space="preserve">Āsavavippayuttā. </w:t>
      </w:r>
    </w:p>
    <w:p>
      <w:pPr>
        <w:pStyle w:val="PlainText"/>
        <w:rPr>
          <w:rFonts w:ascii="URW Palladio ITU" w:hAnsi="URW Palladio ITU" w:cs="URW Palladio ITU"/>
        </w:rPr>
      </w:pPr>
      <w:r>
        <w:rPr>
          <w:rFonts w:cs="URW Palladio ITU" w:ascii="URW Palladio ITU" w:hAnsi="URW Palladio ITU"/>
        </w:rPr>
        <w:t xml:space="preserve">Navattabbā āsavā ceva sāsavā"tipi, sāsavā ceva no ca āsavāti"pi. </w:t>
      </w:r>
    </w:p>
    <w:p>
      <w:pPr>
        <w:pStyle w:val="PlainText"/>
        <w:rPr/>
      </w:pPr>
      <w:r>
        <w:rPr>
          <w:rFonts w:cs="URW Palladio ITU" w:ascii="URW Palladio ITU" w:hAnsi="URW Palladio ITU"/>
        </w:rPr>
        <w:t xml:space="preserve">Na vattabbā āsavā ceva āsavasampayuttāti"pi, āsavasampayuttā āsavavippayuttā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5. No saṃyojanā -pe- no ganthā -pe-no oghā -pe no yogā -pe- no nīvaraṇā -pe- no parāmāsā -pe- </w:t>
      </w:r>
    </w:p>
    <w:p>
      <w:pPr>
        <w:pStyle w:val="PlainText"/>
        <w:rPr>
          <w:rFonts w:ascii="URW Palladio ITU" w:hAnsi="URW Palladio ITU" w:cs="URW Palladio ITU"/>
        </w:rPr>
      </w:pPr>
      <w:r>
        <w:rPr>
          <w:rFonts w:cs="URW Palladio ITU" w:ascii="URW Palladio ITU" w:hAnsi="URW Palladio ITU"/>
        </w:rPr>
        <w:t xml:space="preserve">S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6. No cittā. </w:t>
      </w:r>
    </w:p>
    <w:p>
      <w:pPr>
        <w:pStyle w:val="PlainText"/>
        <w:rPr>
          <w:rFonts w:ascii="URW Palladio ITU" w:hAnsi="URW Palladio ITU" w:cs="URW Palladio ITU"/>
        </w:rPr>
      </w:pPr>
      <w:r>
        <w:rPr>
          <w:rFonts w:cs="URW Palladio ITU" w:ascii="URW Palladio ITU" w:hAnsi="URW Palladio ITU"/>
        </w:rPr>
        <w:t xml:space="preserve">Cetasikā. </w:t>
      </w:r>
    </w:p>
    <w:p>
      <w:pPr>
        <w:pStyle w:val="PlainText"/>
        <w:rPr>
          <w:rFonts w:ascii="URW Palladio ITU" w:hAnsi="URW Palladio ITU" w:cs="URW Palladio ITU"/>
        </w:rPr>
      </w:pPr>
      <w:r>
        <w:rPr>
          <w:rFonts w:cs="URW Palladio ITU" w:ascii="URW Palladio ITU" w:hAnsi="URW Palladio ITU"/>
        </w:rPr>
        <w:t xml:space="preserve">Cittasampayuttā. </w:t>
      </w:r>
    </w:p>
    <w:p>
      <w:pPr>
        <w:pStyle w:val="PlainText"/>
        <w:rPr>
          <w:rFonts w:ascii="URW Palladio ITU" w:hAnsi="URW Palladio ITU" w:cs="URW Palladio ITU"/>
        </w:rPr>
      </w:pPr>
      <w:r>
        <w:rPr>
          <w:rFonts w:cs="URW Palladio ITU" w:ascii="URW Palladio ITU" w:hAnsi="URW Palladio ITU"/>
        </w:rPr>
        <w:t xml:space="preserve">Cittasaṃsaṭṭhā. </w:t>
      </w:r>
    </w:p>
    <w:p>
      <w:pPr>
        <w:pStyle w:val="PlainText"/>
        <w:rPr>
          <w:rFonts w:ascii="URW Palladio ITU" w:hAnsi="URW Palladio ITU" w:cs="URW Palladio ITU"/>
        </w:rPr>
      </w:pPr>
      <w:r>
        <w:rPr>
          <w:rFonts w:cs="URW Palladio ITU" w:ascii="URW Palladio ITU" w:hAnsi="URW Palladio ITU"/>
        </w:rPr>
        <w:t xml:space="preserve">Cittasamuṭṭhānā. </w:t>
      </w:r>
    </w:p>
    <w:p>
      <w:pPr>
        <w:pStyle w:val="PlainText"/>
        <w:rPr/>
      </w:pPr>
      <w:r>
        <w:rPr>
          <w:rFonts w:cs="URW Palladio ITU" w:ascii="URW Palladio ITU" w:hAnsi="URW Palladio ITU"/>
        </w:rPr>
        <w:t xml:space="preserve">Cittasahabhuno. </w:t>
      </w:r>
    </w:p>
    <w:p>
      <w:pPr>
        <w:pStyle w:val="PlainText"/>
        <w:rPr>
          <w:rFonts w:ascii="URW Palladio ITU" w:hAnsi="URW Palladio ITU" w:cs="URW Palladio ITU"/>
        </w:rPr>
      </w:pPr>
      <w:r>
        <w:rPr>
          <w:rFonts w:cs="URW Palladio ITU" w:ascii="URW Palladio ITU" w:hAnsi="URW Palladio ITU"/>
        </w:rPr>
        <w:t xml:space="preserve">Cittānuparivattino. </w:t>
      </w:r>
    </w:p>
    <w:p>
      <w:pPr>
        <w:pStyle w:val="PlainText"/>
        <w:rPr>
          <w:rFonts w:ascii="URW Palladio ITU" w:hAnsi="URW Palladio ITU" w:cs="URW Palladio ITU"/>
        </w:rPr>
      </w:pPr>
      <w:r>
        <w:rPr>
          <w:rFonts w:cs="URW Palladio ITU" w:ascii="URW Palladio ITU" w:hAnsi="URW Palladio ITU"/>
        </w:rPr>
        <w:t xml:space="preserve">Cittāsaṃsaṭṭhāsamuṭṭhānā. </w:t>
      </w:r>
    </w:p>
    <w:p>
      <w:pPr>
        <w:pStyle w:val="PlainText"/>
        <w:rPr>
          <w:rFonts w:ascii="URW Palladio ITU" w:hAnsi="URW Palladio ITU" w:cs="URW Palladio ITU"/>
        </w:rPr>
      </w:pPr>
      <w:r>
        <w:rPr>
          <w:rFonts w:cs="URW Palladio ITU" w:ascii="URW Palladio ITU" w:hAnsi="URW Palladio ITU"/>
        </w:rPr>
        <w:t xml:space="preserve">Cittasaṃsaṭṭhāsamuṭṭhānasahabhuno. </w:t>
      </w:r>
    </w:p>
    <w:p>
      <w:pPr>
        <w:pStyle w:val="PlainText"/>
        <w:rPr>
          <w:rFonts w:ascii="URW Palladio ITU" w:hAnsi="URW Palladio ITU" w:cs="URW Palladio ITU"/>
        </w:rPr>
      </w:pPr>
      <w:r>
        <w:rPr>
          <w:rFonts w:cs="URW Palladio ITU" w:ascii="URW Palladio ITU" w:hAnsi="URW Palladio ITU"/>
        </w:rPr>
        <w:t xml:space="preserve">Cittasaṃsaṭṭhasamuṭānānuparivattino. </w:t>
      </w:r>
    </w:p>
    <w:p>
      <w:pPr>
        <w:pStyle w:val="PlainText"/>
        <w:rPr>
          <w:rFonts w:ascii="URW Palladio ITU" w:hAnsi="URW Palladio ITU" w:cs="URW Palladio ITU"/>
        </w:rPr>
      </w:pPr>
      <w:r>
        <w:rPr>
          <w:rFonts w:cs="URW Palladio ITU" w:ascii="URW Palladio ITU" w:hAnsi="URW Palladio ITU"/>
        </w:rPr>
        <w:t xml:space="preserve">Bāhirā. </w:t>
      </w:r>
    </w:p>
    <w:p>
      <w:pPr>
        <w:pStyle w:val="PlainText"/>
        <w:rPr>
          <w:rFonts w:ascii="URW Palladio ITU" w:hAnsi="URW Palladio ITU" w:cs="URW Palladio ITU"/>
        </w:rPr>
      </w:pPr>
      <w:r>
        <w:rPr>
          <w:rFonts w:cs="URW Palladio ITU" w:ascii="URW Palladio ITU" w:hAnsi="URW Palladio ITU"/>
        </w:rPr>
        <w:t xml:space="preserve">No upādā. </w:t>
      </w:r>
    </w:p>
    <w:p>
      <w:pPr>
        <w:pStyle w:val="PlainText"/>
        <w:rPr>
          <w:rFonts w:ascii="URW Palladio ITU" w:hAnsi="URW Palladio ITU" w:cs="URW Palladio ITU"/>
        </w:rPr>
      </w:pPr>
      <w:r>
        <w:rPr>
          <w:rFonts w:cs="URW Palladio ITU" w:ascii="URW Palladio ITU" w:hAnsi="URW Palladio ITU"/>
        </w:rPr>
        <w:t xml:space="preserve">Anupādi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etusampayuttāti - sir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pPr>
      <w:r>
        <w:rPr>
          <w:rFonts w:cs="URW Palladio ITU" w:ascii="URW Palladio ITU" w:hAnsi="URW Palladio ITU"/>
        </w:rPr>
        <w:t>487. No upādānā -pe- no kiles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8. Na dassanena pahātabbā. </w:t>
      </w:r>
    </w:p>
    <w:p>
      <w:pPr>
        <w:pStyle w:val="PlainText"/>
        <w:rPr>
          <w:rFonts w:ascii="URW Palladio ITU" w:hAnsi="URW Palladio ITU" w:cs="URW Palladio ITU"/>
        </w:rPr>
      </w:pPr>
      <w:r>
        <w:rPr>
          <w:rFonts w:cs="URW Palladio ITU" w:ascii="URW Palladio ITU" w:hAnsi="URW Palladio ITU"/>
        </w:rPr>
        <w:t xml:space="preserve">Na bhāvanāya pahātabbā. </w:t>
      </w:r>
    </w:p>
    <w:p>
      <w:pPr>
        <w:pStyle w:val="PlainText"/>
        <w:rPr>
          <w:rFonts w:ascii="URW Palladio ITU" w:hAnsi="URW Palladio ITU" w:cs="URW Palladio ITU"/>
        </w:rPr>
      </w:pPr>
      <w:r>
        <w:rPr>
          <w:rFonts w:cs="URW Palladio ITU" w:ascii="URW Palladio ITU" w:hAnsi="URW Palladio ITU"/>
        </w:rPr>
        <w:t xml:space="preserve">Na dassanena pahātabbahetukā. </w:t>
      </w:r>
    </w:p>
    <w:p>
      <w:pPr>
        <w:pStyle w:val="PlainText"/>
        <w:rPr>
          <w:rFonts w:ascii="URW Palladio ITU" w:hAnsi="URW Palladio ITU" w:cs="URW Palladio ITU"/>
        </w:rPr>
      </w:pPr>
      <w:r>
        <w:rPr>
          <w:rFonts w:cs="URW Palladio ITU" w:ascii="URW Palladio ITU" w:hAnsi="URW Palladio ITU"/>
        </w:rPr>
        <w:t xml:space="preserve">Na bhāvanāya pahātabbahetukā. </w:t>
      </w:r>
    </w:p>
    <w:p>
      <w:pPr>
        <w:pStyle w:val="PlainText"/>
        <w:rPr>
          <w:rFonts w:ascii="URW Palladio ITU" w:hAnsi="URW Palladio ITU" w:cs="URW Palladio ITU"/>
        </w:rPr>
      </w:pPr>
      <w:r>
        <w:rPr>
          <w:rFonts w:cs="URW Palladio ITU" w:ascii="URW Palladio ITU" w:hAnsi="URW Palladio ITU"/>
        </w:rPr>
        <w:t xml:space="preserve">Na bhāvanāya pahātabbahetukā. </w:t>
      </w:r>
    </w:p>
    <w:p>
      <w:pPr>
        <w:pStyle w:val="PlainText"/>
        <w:rPr>
          <w:rFonts w:ascii="URW Palladio ITU" w:hAnsi="URW Palladio ITU" w:cs="URW Palladio ITU"/>
        </w:rPr>
      </w:pPr>
      <w:r>
        <w:rPr>
          <w:rFonts w:cs="URW Palladio ITU" w:ascii="URW Palladio ITU" w:hAnsi="URW Palladio ITU"/>
        </w:rPr>
        <w:t xml:space="preserve">Siyā savitakkā, siyā avitakkā. </w:t>
      </w:r>
    </w:p>
    <w:p>
      <w:pPr>
        <w:pStyle w:val="PlainText"/>
        <w:rPr>
          <w:rFonts w:ascii="URW Palladio ITU" w:hAnsi="URW Palladio ITU" w:cs="URW Palladio ITU"/>
        </w:rPr>
      </w:pPr>
      <w:r>
        <w:rPr>
          <w:rFonts w:cs="URW Palladio ITU" w:ascii="URW Palladio ITU" w:hAnsi="URW Palladio ITU"/>
        </w:rPr>
        <w:t xml:space="preserve">Siyā savicārā, siyā avicārā. </w:t>
      </w:r>
    </w:p>
    <w:p>
      <w:pPr>
        <w:pStyle w:val="PlainText"/>
        <w:rPr/>
      </w:pPr>
      <w:r>
        <w:rPr>
          <w:rFonts w:cs="URW Palladio ITU" w:ascii="URW Palladio ITU" w:hAnsi="URW Palladio ITU"/>
        </w:rPr>
        <w:t xml:space="preserve">Siyā sappītikā, siyā [PTS Page 207] [\q 207/]      appītikā. </w:t>
      </w:r>
    </w:p>
    <w:p>
      <w:pPr>
        <w:pStyle w:val="PlainText"/>
        <w:rPr>
          <w:rFonts w:ascii="URW Palladio ITU" w:hAnsi="URW Palladio ITU" w:cs="URW Palladio ITU"/>
        </w:rPr>
      </w:pPr>
      <w:r>
        <w:rPr>
          <w:rFonts w:cs="URW Palladio ITU" w:ascii="URW Palladio ITU" w:hAnsi="URW Palladio ITU"/>
        </w:rPr>
        <w:t xml:space="preserve">Siyā pītisahagatā, siyā na pītisahagatā. </w:t>
      </w:r>
    </w:p>
    <w:p>
      <w:pPr>
        <w:pStyle w:val="PlainText"/>
        <w:rPr>
          <w:rFonts w:ascii="URW Palladio ITU" w:hAnsi="URW Palladio ITU" w:cs="URW Palladio ITU"/>
        </w:rPr>
      </w:pPr>
      <w:r>
        <w:rPr>
          <w:rFonts w:cs="URW Palladio ITU" w:ascii="URW Palladio ITU" w:hAnsi="URW Palladio ITU"/>
        </w:rPr>
        <w:t xml:space="preserve">Siyā sukhasahagatā, siyā na sukhasahagatā. </w:t>
      </w:r>
    </w:p>
    <w:p>
      <w:pPr>
        <w:pStyle w:val="PlainText"/>
        <w:rPr>
          <w:rFonts w:ascii="URW Palladio ITU" w:hAnsi="URW Palladio ITU" w:cs="URW Palladio ITU"/>
        </w:rPr>
      </w:pPr>
      <w:r>
        <w:rPr>
          <w:rFonts w:cs="URW Palladio ITU" w:ascii="URW Palladio ITU" w:hAnsi="URW Palladio ITU"/>
        </w:rPr>
        <w:t xml:space="preserve">Siyā upekkhāsahagatā, siyā na upekkhāsahagatā. </w:t>
      </w:r>
    </w:p>
    <w:p>
      <w:pPr>
        <w:pStyle w:val="PlainText"/>
        <w:rPr>
          <w:rFonts w:ascii="URW Palladio ITU" w:hAnsi="URW Palladio ITU" w:cs="URW Palladio ITU"/>
        </w:rPr>
      </w:pPr>
      <w:r>
        <w:rPr>
          <w:rFonts w:cs="URW Palladio ITU" w:ascii="URW Palladio ITU" w:hAnsi="URW Palladio ITU"/>
        </w:rPr>
        <w:t xml:space="preserve">Na kāmāvacarā. </w:t>
      </w:r>
    </w:p>
    <w:p>
      <w:pPr>
        <w:pStyle w:val="PlainText"/>
        <w:rPr>
          <w:rFonts w:ascii="URW Palladio ITU" w:hAnsi="URW Palladio ITU" w:cs="URW Palladio ITU"/>
        </w:rPr>
      </w:pPr>
      <w:r>
        <w:rPr>
          <w:rFonts w:cs="URW Palladio ITU" w:ascii="URW Palladio ITU" w:hAnsi="URW Palladio ITU"/>
        </w:rPr>
        <w:t xml:space="preserve">Na rūpāvacarā. </w:t>
      </w:r>
    </w:p>
    <w:p>
      <w:pPr>
        <w:pStyle w:val="PlainText"/>
        <w:rPr>
          <w:rFonts w:ascii="URW Palladio ITU" w:hAnsi="URW Palladio ITU" w:cs="URW Palladio ITU"/>
        </w:rPr>
      </w:pPr>
      <w:r>
        <w:rPr>
          <w:rFonts w:cs="URW Palladio ITU" w:ascii="URW Palladio ITU" w:hAnsi="URW Palladio ITU"/>
        </w:rPr>
        <w:t xml:space="preserve">Na arūpāvacarā. </w:t>
      </w:r>
    </w:p>
    <w:p>
      <w:pPr>
        <w:pStyle w:val="PlainText"/>
        <w:rPr>
          <w:rFonts w:ascii="URW Palladio ITU" w:hAnsi="URW Palladio ITU" w:cs="URW Palladio ITU"/>
        </w:rPr>
      </w:pPr>
      <w:r>
        <w:rPr>
          <w:rFonts w:cs="URW Palladio ITU" w:ascii="URW Palladio ITU" w:hAnsi="URW Palladio ITU"/>
        </w:rPr>
        <w:t xml:space="preserve">Apariyāpannā. </w:t>
      </w:r>
    </w:p>
    <w:p>
      <w:pPr>
        <w:pStyle w:val="PlainText"/>
        <w:rPr>
          <w:rFonts w:ascii="URW Palladio ITU" w:hAnsi="URW Palladio ITU" w:cs="URW Palladio ITU"/>
        </w:rPr>
      </w:pPr>
      <w:r>
        <w:rPr>
          <w:rFonts w:cs="URW Palladio ITU" w:ascii="URW Palladio ITU" w:hAnsi="URW Palladio ITU"/>
        </w:rPr>
        <w:t xml:space="preserve">Siyā niyyānikā, siyā aniyyānikā. </w:t>
      </w:r>
    </w:p>
    <w:p>
      <w:pPr>
        <w:pStyle w:val="PlainText"/>
        <w:rPr>
          <w:rFonts w:ascii="URW Palladio ITU" w:hAnsi="URW Palladio ITU" w:cs="URW Palladio ITU"/>
        </w:rPr>
      </w:pPr>
      <w:r>
        <w:rPr>
          <w:rFonts w:cs="URW Palladio ITU" w:ascii="URW Palladio ITU" w:hAnsi="URW Palladio ITU"/>
        </w:rPr>
        <w:t xml:space="preserve">Siyā niyatā, siyā aniyatā. </w:t>
      </w:r>
    </w:p>
    <w:p>
      <w:pPr>
        <w:pStyle w:val="PlainText"/>
        <w:rPr>
          <w:rFonts w:ascii="URW Palladio ITU" w:hAnsi="URW Palladio ITU" w:cs="URW Palladio ITU"/>
        </w:rPr>
      </w:pPr>
      <w:r>
        <w:rPr>
          <w:rFonts w:cs="URW Palladio ITU" w:ascii="URW Palladio ITU" w:hAnsi="URW Palladio ITU"/>
        </w:rPr>
        <w:t xml:space="preserve">Anuttarā. </w:t>
      </w:r>
    </w:p>
    <w:p>
      <w:pPr>
        <w:pStyle w:val="PlainText"/>
        <w:rPr>
          <w:rFonts w:ascii="URW Palladio ITU" w:hAnsi="URW Palladio ITU" w:cs="URW Palladio ITU"/>
        </w:rPr>
      </w:pPr>
      <w:r>
        <w:rPr>
          <w:rFonts w:cs="URW Palladio ITU" w:ascii="URW Palladio ITU" w:hAnsi="URW Palladio ITU"/>
        </w:rPr>
        <w:t xml:space="preserve">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hapucchakaṃ. </w:t>
      </w:r>
    </w:p>
    <w:p>
      <w:pPr>
        <w:pStyle w:val="PlainText"/>
        <w:rPr>
          <w:rFonts w:ascii="URW Palladio ITU" w:hAnsi="URW Palladio ITU" w:cs="URW Palladio ITU"/>
        </w:rPr>
      </w:pPr>
      <w:r>
        <w:rPr>
          <w:rFonts w:cs="URW Palladio ITU" w:ascii="URW Palladio ITU" w:hAnsi="URW Palladio ITU"/>
        </w:rPr>
        <w:t xml:space="preserve">Satipacchānavibhaṅgo niṭṭhito [PTS Page 208] [\q 208/]      </w:t>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t>8. Sammappadhāna vibhaṅgo</w:t>
      </w:r>
    </w:p>
    <w:p>
      <w:pPr>
        <w:pStyle w:val="PlainText"/>
        <w:rPr/>
      </w:pPr>
      <w:r>
        <w:rPr>
          <w:rFonts w:cs="URW Palladio ITU" w:ascii="URW Palladio ITU" w:hAnsi="URW Palladio ITU"/>
        </w:rPr>
        <w:t xml:space="preserve">489. Cattāro sammappadhānā: idha bhikkhu anuppannānaṃ pāpakānaṃ akusalānaṃ dhammānaṃ anuppādāya chandaṃ janeti vāyamati viriyaṃ ārabhati cittaṃ paggaṇhāti padahati. Uppannānaṃ pāpakānaṃ akusalānaṃ dhammānaṃ pahānāya chandaṃ janeti vāyamati viriyaṃ ārabhati cittaṃ paggaṇhāti padahati anuppannānaṃ kusalānaṃ dhammānaṃ uppādāya chandaṃ janeti vāyamati viriyaṃ ārabhati cittaṃ paggaṇhāti padahati. Uppannānaṃ kusalānaṃ dhammānaṃ ṭhitiyā asammosāya bhiyyobhāvāya vepullāya bhāvanāya pāripuriyā chandaṃ janeti vāyamati viriyaṃ ārabhati cittaṃ paggaṇhāti pada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0. Kathañca bhikkhu anuppannānaṃ pāpakānaṃ akusalānaṃ dhammānaṃ anuppādāya chandaṃ janeti vāyamati viriyaṃ ārabhati cittaṃ pagganhāti pada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e anuppannā pāpakā akusalā dhammā: tiṇi akusalamūlāni: lobho doso moho, tadekaṭṭhā ca kilesā, taṃsampayutto vedanākkhandho saññākkhandho saṅkhārakkhandho viññāṇakkhandho, taṃsamuṭṭhānaṃ kāyakammaṃ vacīkammaṃ manokammaṃ, ime vuccanti anuppannā pāpakā akusalā 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imesaṃ anuppannānaṃ pāpakānaṃ akusalānaṃ dhammānaṃ anuppādāya chandaṃ janeti vāyamati viriyaṃ ārabhati cittaṃ paggaṇhāti pad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aṃ janeti"ti, tattha katamo chando: yo chando chandikatā kattukamyakatākusalo dhammacchando, ayaṃ vuccati chando imaṃ chandaṃ janeti sañjaneti uṭṭhapeti samuṭṭhapeti nibbatteti abhinibb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āyamati"ti tattha katamo vāyāmo: yo cetasiko viriyārambho -pe sammāvāyāmo, [PTS Page 209] [\q 209/]      ayaṃ vuccati vāyāmo, iminā vāyāmena upeto hoti samupeto upagato1samupagato2- upapanno sampanno samannāgato, tena vuccati vāyama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riyaṃ ārabhatī"ti tattha katamaṃ viriyaṃ: yo cetasiko viriyārambho -pe sammāvāyāmo, idaṃ vuccati viriyaṃ imaṃ viriyaṃ ārabhati samārabhati āsevati bhāveti bahulīkaroti, tena vuccati viriyaṃ ārabha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ṃ paggaṇhāti"ti tattha katamaṃ cittaṃ: yaṃ cittaṃ mano mānasaṃ -pe tajjā manoviññāṇadhātu, idaṃ vuccati cittaṃ, imaṃ cittaṃ paggaṇhāti sampaggaṇhāti upatthambheti paccupatthambheti, tena vuccati 'cittaṃ paggaṇh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dahatī' tattha katamaṃ padhānaṃ: yo cetasiko viriyārambho -pe sammāvāyāmo, idaṃ vuccati padhānaṃ, iminā padhānena upeto hoti -pesamannāgato, tena vuccati pada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āgato - sirimu 2. Samupāgato - sir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pPr>
      <w:r>
        <w:rPr>
          <w:rFonts w:cs="URW Palladio ITU" w:ascii="URW Palladio ITU" w:hAnsi="URW Palladio ITU"/>
        </w:rPr>
        <w:t xml:space="preserve">491. Kathañca bhikkhu uppannānaṃ pāpakānaṃ akusalānaṃ dhammānaṃ pahānāya chandaṃ janeti vāyamati viriyaṃ ārabhati cittaṃ pagganhāti pad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uppannā pāpakā akusalā dhammā: tiṇi akusalamūlāni: lobho doso moho, tadekaṭṭhā ca kilesā, taṃ sampayutto vedanākkhandho -pe viññāṇakkhandho, taṃsamuṭṭhānaṃ kāyakammaṃ vacīkammaṃ manokammaṃ, ime vuccanti uppannānaṃ pāpakānaṃ akusalānaṃ dhammānaṃ pahānāya chandaṃ paneti vāyamati viriyaṃ ārabhati cittaṃ paggaṇhāti pada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daṃ janeti"ti -pe- 'vāyamatī'ti -pe- viriyaṃ ārabhati'ti -pe'cittaṃ paggaṇhati'ti -pe- 'padahati'ti tattha katamaṃ padhānaṃ: yo cetasiko viriyārambho-pe- sammāvāyāmo idaṃ vuccati padhānaṃ, iminā padhānena upeto hoti -pesamannāgato, tena vuccati 'padahatī'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2. Kathañca bhikkhu anuppannānaṃ kusalānaṃ dhammānaṃ uppādāya chandaṃ janeti vāyamati viriyaṃ ārabhati cittaṃ pagganhāti padahati: [PTS Page 210] [\q 2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e anuppannā kusalā dhammā: tiṇi kusalamūlāni: alobho adoso amoho, taṃsampayutto vedanākkhandho -pe viññāṇakkhandho, taṃsamuṭṭhānaṃ kāyakammaṃ vacīkammaṃ manokammaṃ, ime vuccanti anuppannā kusalā dhammā, iti imesaṃ anuppannānaṃ kusalānaṃ dhammānaṃ uppādāya chandaṃ janeti vāyamati viriyaṃ ārabhati cittaṃ paggaṇhāti pada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daṃ janeti"ti -pe- 'vāyamatī'ti -pe- viriyaṃ ārabhati'ti -pe'cittaṃ paggaṇhati'ti -pe- 'padahati'ti tattha katamaṃ padhānaṃ: yo cetasiko viriyārambho-pe- sammāvāyāmo idaṃ vuccati padhānaṃ, iminā padhānena upeto hoti -pesamannāgato, tena vuccati 'padahatī'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3. Kathañca bhikkhu uppannānaṃ kusalānaṃ dhammānaṃ ṭhitiyā asammosāya bhiyyobhāvāya vepullāya bhāvanāya pāripuriyā chandaṃ janeti vāyamati viriyaṃ ārabhati cittaṃ pagganhāti pada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e uppannā kusalā dhammā: tiṇi kusalamūlāni: alobho adoso amoho, taṃsampayutto vedanākkhandho -pe viññāṇakkhandho, taṃsamuṭṭhānaṃ kāyakammaṃ vacīkammaṃ manokammaṃ, ime vuccanti uppannā kusalā dhammā, iti imesaṃ uppannānaṃ kusalānaṃ dhammānaṃ ṭhitiyā asammosāya bhiyyobhāvāya vepullāya bhāvanāya pāripuriyā chandaṃ janeti vāyamati viriyaṃ ārabhati cittaṃ paggaṇhāti pada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Ṭhitiyā'ti yā ṭhiti so asammoso, yo asammoso so bhiyyobhāvo, yo bhiyyo bhāvo taṃ vepullaṃ, yaṃ vepullaṃ sā bhāvanā, yā bhāvanā sā pāripu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t xml:space="preserve">Chandaṃ janeti"ti -pe- 'vāyamatī'ti -pe- viriyaṃ ārabhati'ti -pe'cittaṃ paggaṇhati'ti -pe- 'padahati'ti tattha katamaṃ padhānaṃ: yo cetasiko viriyārambho-pe- sammāvāyāmo idaṃ vuccati padhānaṃ, iminā padhānena upeto hoti -pesamannāgato, tena vuccati 'padahatī'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tannabhājaniyaṃ. [PTS Page 211] [\q 2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4. Cattāro sammappadhānā: idha bhikkhu anuppannānaṃ pāpakānaṃ akusalānaṃ dhammānaṃ anuppādāya chandaṃ janeti vāyamati viriyaṃ ārabhati cittaṃ paggaṇhāti padahati. Uppannānaṃ pāpakānaṃ akusalānaṃ dhammānaṃ pahānāya chandaṃ janeti vāyamati viriyaṃ ārabhati cittaṃ paggaṇhāti padahati anuppannānaṃ kusalānaṃ dhammānaṃ uppādāya chandaṃ janeti vāyamati viriyaṃ ārabhati cittaṃ paggaṇhāti padahati. Uppannānaṃ kusalānaṃ dhammānaṃ ṭhitiyā asammosāya bhiyyobhāvāya vepullāya bhāvanāya pāripuriyā chandaṃ janeti vāyamati viriyaṃ ārabhati cittaṃ paggaṇhāti pajahati. </w:t>
      </w:r>
    </w:p>
    <w:p>
      <w:pPr>
        <w:pStyle w:val="PlainText"/>
        <w:rPr/>
      </w:pPr>
      <w:r>
        <w:rPr>
          <w:rFonts w:cs="URW Palladio ITU" w:ascii="URW Palladio ITU" w:hAnsi="URW Palladio ITU"/>
        </w:rPr>
        <w:t xml:space="preserve">Kathañca bhikkhu anuppannānaṃ pāpakānaṃ akusalānaṃ dhammānaṃ anuppādāya chandaṃ janeti vāyamati viriyaṃ ārabhati cittaṃ pagganhāti padahati: idha bhikkhu yasmiṃ samaye lokuttaraṃ jhānaṃ bhāveti niyyānikaṃ apacayagāmiṃ diṭṭhigatānaṃ pahānāya paṭhamāya bhumiyā pattiyā vivicce"va kāmehi -pe- paṭhamaṃ jhānaṃ upasampajja viharatidukkhā paṭipadaṃ dandhābhiññaṃ-tasmiṃ samaye anuppannaṃ pāpakānaṃ akusalānaṃ dhammānaṃ anuppādāya chandaṃ janeti vāyamati viriyaṃ ārabhati cittaṃ paggaṇhāti pada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daṃ janeti"ti, tattha katamo chando: yo chando chandikatā kattukamyakatā kusalo dhammacchando, ayaṃ vuccati chando imaṃ chandaṃ janeti sañjaneti vuṭṭhapeti samuṭṭhapeti nibbatteti abhinibbatteti. Tena vuccati chandaṃ jan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āyamati"ti tattha katamo vāyāmo: yo cetasiko viriyārambho -pe sammāvāyāmo, viriyasambojjhaṅgo maggaṅgaṃ maggapariyāpannaṃ, ayaṃ vuccati vāyāmo, iminā vāyāmena upeto hoti samupeto upagato samupagato upapanno sampanno samannāgato, tena vuccati vāyama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riyaṃ ārabhatī"ti tattha katamaṃ viriyaṃ: yo cetasiko viriyārambho -pe sammāvāyāmo, viriyasambojjhaṅgā maggaṅgaṃ maggapariyāpannaṃ [PTS Page 212] [\q 212/]      idaṃ vuccati viriyaṃ imaṃ viriyaṃ ārabhati samārabhati āsevati bhāveti bahulīkaroti, tena vuccati viriyaṃ ārabh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t xml:space="preserve">"Cittaṃ paggaṇhāti"ti tattha katamaṃ cittaṃ: yaṃ cittaṃ mano mānasaṃ -pe tajjā manoviññāṇadhātu, idaṃ vuccati cittaṃ, imaṃ cittaṃ paggaṇhāti sampaggaṇhāti upatthambheti paccupatthambheti, tena vuccati 'cittaṃ paggaṇh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hatī' tattha katamaṃ sammappadhānaṃ: yo cetasiko viriyārambho -pe sammāvāyāmo, viriyasambejjhaṅgo maggaṅgaṃ maggapariyāpannaṃ- idaṃ vuccati sammappadhānaṃ, avasesā dhammā sammappadhān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6. Kathañca bhikkhu uppannānaṃ pāpakānaṃ akusalānaṃ dhammānaṃ pahānāya chandaṃ janeti vāyamati viriyaṃ ārabhati cittaṃ pagganhāti padahati: idha bhikkhu yasmiṃ samaye lokuttaraṃ jhānaṃ bhāveti niyyānikaṃ apacayagāmiṃ diṭṭhigatānaṃ pahānāya paṭhamāya bhumiyā pattiyā vivicce"va kāmehi -pe- paṭhamaṃ jhānaṃ upasampajja viharati dukkhā paṭipadaṃ dandhābhiññaṃ tasmiṃ samaye uppannaṃ pāpakānaṃ akusalānaṃ dhammānaṃ pahānāya chandaṃ janeti vāyamati viriyaṃ ārabhati cittaṃ paggaṇhāti pad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aṃ janeti"ti, -pe- vāyamatī'ti -pe- viriyaṃ ārabhatī'ti -pecittaṃ paggahātī'ti -pe- padahati'ti tattha katamaṃ sammappadhānaṃ: yo cetasiko viriyārambho -pe sammāvāyāmo viriyasambojjhaṅgo maggaṅgaṃ maggapariyāpannaṃ idaṃ vuccati sammappadhānaṃ avasesā dhammā sammappad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7. Kathañca bhikkhu anuppannānaṃ kusalānaṃ dhammānaṃ uppādāya chandaṃ janeti vāyamati viriyaṃ ārabhati cittaṃ pagganhāti padahati: idha bhikkhu yasmiṃ samaye lokuttaraṃ jhānaṃ bhāveti niyyānikaṃ apacayagāmiṃ diṭṭhigatānaṃ pahānāya paṭhamāya bhumiyā pattiyā vivicce"va kāmehi -pe- paṭhamaṃ jhānaṃ upasampajja viharati dukkhā paṭipadaṃ dandhābhiññaṃ-tasmiṃ samaye anuppannaṃ akusalānaṃ dhammānaṃ uppādāya chandaṃ janeti vāyamati viriyaṃ ārabhati cittaṃ paggaṇhāti padahati [PTS Page 213] [\q 2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aṃ janeti"ti, -pe- vāyamatī'ti -pe- viriyaṃ ārabhatī'ti -pecittaṃ paggahātī'ti -pe- padahati'ti tattha katamaṃ sammappadhānaṃ: yo cetasiko viriyārambho -pe sammāvāyāmo viriyasambojjhaṅgo maggaṅgaṃ maggapariyāpannaṃ idaṃ vuccati sammappadhānaṃ avasesā dhammā sammappad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8. Kathañca bhikkhu uppannānaṃ kusalānaṃ dhammānaṃ ṭhitiyā asammosāya bhiyyobhāvāya vepullāya bhāvanāya pāripuriyā chandaṃ janeti vāyamati viriyaṃ ārabhati cittaṃ pagganhāti padahati: idha bhikkhu yasmiṃ samaye lokuttaraṃ jhānaṃ bhāveti niyyānikaṃ apacayagāmiṃ diṭṭhigatānaṃ pahānāya paṭhamāya bhumiyā pattiyā vivicce"va kāmehi -pe- paṭhamaṃ jhānaṃ upasampajja viharati dukkhā paṭipadaṃ dandhābhiññaṃ tasmiṃ samaye uppannānaṃ kusalānaṃ dhammānaṃ ṭhitiyā asammosāya bhiyyobhāvāya vepullāya bhāvanāya pāripuriyā chandaṃ janeti vāyamati viriyaṃ ārabhati cittaṃ paggaṇhāti pad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t xml:space="preserve">Ṭhitiyā'ti yā ṭhiti asammeso yo asammoso so bhiyyobhāvo yo bhiyyobhāvo taṃ vepullaṃ yaṃ vepullaṃ sā bhāvanā yā bhāvanā sā pāripu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aṃ janeti'ti tattha katamo chando: yo chando chandikatā kattukamyatā kusalo dhammacchando, ayaṃ vuccati chando imaṃ chandaṃ janeti sañajaneti vuṭṭhapeti samuṭṭhapeti nibbatteti abhijaneti sañajaneti vuṭṭhapeti samuṭṭhapeti nibbatteti abhinibbatteti tena vuccati chandaṃ jane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yamatī'ti tattha katamo vāyāmo: yo cetasiko viriyārambho -pe sammāvāyāmo viriyasambojjhaṅgo maggaṅgaṃ maggapariyāpannaṃ, ayaṃ vuccati vāyāmo iminā vāyāmena upeto hoti -pe- samannāgato tena vuccati vāyamati'ti. </w:t>
      </w:r>
    </w:p>
    <w:p>
      <w:pPr>
        <w:pStyle w:val="PlainText"/>
        <w:rPr>
          <w:rFonts w:ascii="URW Palladio ITU" w:hAnsi="URW Palladio ITU" w:cs="URW Palladio ITU"/>
        </w:rPr>
      </w:pPr>
      <w:r>
        <w:rPr>
          <w:rFonts w:cs="URW Palladio ITU" w:ascii="URW Palladio ITU" w:hAnsi="URW Palladio ITU"/>
        </w:rPr>
        <w:t xml:space="preserve">'Viriyaṃ ārabhati'ti tattha katamaṃ viriyaṃ: yo cetasiko viriyārambho -pe sammāvāyāmo viriyasambojjhaṅgo maggaṅgaṃ maggapariyāpannaṃ, idaṃ vuccati viriyaṃ imaṃ viriyaṃ ārabhati samārabhati [PTS Page 214] [\q 214/]      āsevati bhāveti bahulīkaroti, tena vuccati viriyaṃ ārab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ṃ paggaṇhātī'ti tattha katamaṃ cittaṃ: yaṃ cittaṃ mano mānasaṃ -pe tajjā manoviññāṇadhātu idaṃ vuccati cittaṃ imaṃ cittaṃ paggaṇhāti sampaggaṇhātitthambheti paccupatthambheti, tena vuccati cittaṃ paggaṇh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hati'ti tattha katamaṃ sammappadhānaṃ: yo cetasiko viriyārambho -pe sammāvāyāmo viriyambojaṅgo maggaṅgaṃ maggapariyāpannaṃ, idaṃ vuccati sammappadhānaṃ, avasesā dhammā sammappad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sammappadhānaṃ: idha bhikkhu yasmiṃ samaye lokuttaraṃ jhānaṃ bhāveti niyyānikaṃ apacayagāmiṃ diṭṭhigatānaṃ pahānāya paṭhamāya bhumiyā pattiyā vivicce'va kāmehi -pe- paṭhamaṃ jhānaṃ upasampajja viharati dukkhāpaṭipadaṃ dandhābhiññaṃ. Yo tasmiṃ samaye cetasiko viriyārambho -pe- sammāvāyāmo viriyasambojjhaṅgo maggaṅgaṃ maggapariyāpannaṃ, idaṃ vuccati sammappadhānaṃ, avasesā dhammā sammappad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dhammabhāj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9. Cattāro sammappadhānā: idha bhikkhu anuppannānaṃ pāpakānaṃ akusalānaṃ dhammānaṃ anuppādāya chandaṃ janeti vāyamati viriyaṃ ārabhati cittaṃ paggaṇhāti padahati. Uppannānaṃ pāpakānaṃ akusalānaṃ dhammānaṃ pahānāya -pe- anuppannānaṃ kusalānaṃ dhammānaṃ uppādāya -pe- uppannānaṃ kusalānaṃ dhammānaṃ ṭhitiyā asammosāya bhiyyobhāvāya vepullāya bhāvanāya pāripuriyā chandaṃ janeti vāyamati viriyaṃ ārabhati cittaṃ paggaṇhāti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500.] Catunnaṃ sammappṭhānānaṃ kati kusalā kati akusalā kati avyākatā -pe- kati saraṇā kati 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1. Kusalāyeva. </w:t>
      </w:r>
    </w:p>
    <w:p>
      <w:pPr>
        <w:pStyle w:val="PlainText"/>
        <w:rPr>
          <w:rFonts w:ascii="URW Palladio ITU" w:hAnsi="URW Palladio ITU" w:cs="URW Palladio ITU"/>
        </w:rPr>
      </w:pPr>
      <w:r>
        <w:rPr>
          <w:rFonts w:cs="URW Palladio ITU" w:ascii="URW Palladio ITU" w:hAnsi="URW Palladio ITU"/>
        </w:rPr>
        <w:t>Siyā sukhāya vedanāya sampayuttā, siyā adukkhamasukhāya vedanāya sampayuttā</w:t>
      </w:r>
    </w:p>
    <w:p>
      <w:pPr>
        <w:pStyle w:val="PlainText"/>
        <w:rPr>
          <w:rFonts w:ascii="URW Palladio ITU" w:hAnsi="URW Palladio ITU" w:cs="URW Palladio ITU"/>
        </w:rPr>
      </w:pPr>
      <w:r>
        <w:rPr>
          <w:rFonts w:cs="URW Palladio ITU" w:ascii="URW Palladio ITU" w:hAnsi="URW Palladio ITU"/>
        </w:rPr>
        <w:t xml:space="preserve">Vipākadhammadhammā. [PTS Page 215] [\q 215/]      </w:t>
      </w:r>
    </w:p>
    <w:p>
      <w:pPr>
        <w:pStyle w:val="PlainText"/>
        <w:rPr>
          <w:rFonts w:ascii="URW Palladio ITU" w:hAnsi="URW Palladio ITU" w:cs="URW Palladio ITU"/>
        </w:rPr>
      </w:pPr>
      <w:r>
        <w:rPr>
          <w:rFonts w:cs="URW Palladio ITU" w:ascii="URW Palladio ITU" w:hAnsi="URW Palladio ITU"/>
        </w:rPr>
        <w:t xml:space="preserve">Anupādinnānupādāniyā. </w:t>
      </w:r>
    </w:p>
    <w:p>
      <w:pPr>
        <w:pStyle w:val="PlainText"/>
        <w:rPr>
          <w:rFonts w:ascii="URW Palladio ITU" w:hAnsi="URW Palladio ITU" w:cs="URW Palladio ITU"/>
        </w:rPr>
      </w:pPr>
      <w:r>
        <w:rPr>
          <w:rFonts w:cs="URW Palladio ITU" w:ascii="URW Palladio ITU" w:hAnsi="URW Palladio ITU"/>
        </w:rPr>
        <w:t xml:space="preserve">Asaṃkiliṭṭhaasaṃkilesikā. </w:t>
      </w:r>
    </w:p>
    <w:p>
      <w:pPr>
        <w:pStyle w:val="PlainText"/>
        <w:rPr>
          <w:rFonts w:ascii="URW Palladio ITU" w:hAnsi="URW Palladio ITU" w:cs="URW Palladio ITU"/>
        </w:rPr>
      </w:pPr>
      <w:r>
        <w:rPr>
          <w:rFonts w:cs="URW Palladio ITU" w:ascii="URW Palladio ITU" w:hAnsi="URW Palladio ITU"/>
        </w:rPr>
        <w:t xml:space="preserve">Siyā savitakkasavicārā, siyā avitakkavicāramattā, siyā avitakka avicārā. </w:t>
      </w:r>
    </w:p>
    <w:p>
      <w:pPr>
        <w:pStyle w:val="PlainText"/>
        <w:rPr>
          <w:rFonts w:ascii="URW Palladio ITU" w:hAnsi="URW Palladio ITU" w:cs="URW Palladio ITU"/>
        </w:rPr>
      </w:pPr>
      <w:r>
        <w:rPr>
          <w:rFonts w:cs="URW Palladio ITU" w:ascii="URW Palladio ITU" w:hAnsi="URW Palladio ITU"/>
        </w:rPr>
        <w:t xml:space="preserve">Siyā pītisahagatā, siyā sukhasahagatā, siyā upekkhā sahagatā. </w:t>
      </w:r>
    </w:p>
    <w:p>
      <w:pPr>
        <w:pStyle w:val="PlainText"/>
        <w:rPr>
          <w:rFonts w:ascii="URW Palladio ITU" w:hAnsi="URW Palladio ITU" w:cs="URW Palladio ITU"/>
        </w:rPr>
      </w:pPr>
      <w:r>
        <w:rPr>
          <w:rFonts w:cs="URW Palladio ITU" w:ascii="URW Palladio ITU" w:hAnsi="URW Palladio ITU"/>
        </w:rPr>
        <w:t xml:space="preserve">Neva dassanena na bhāvanāya pahātabbā. </w:t>
      </w:r>
    </w:p>
    <w:p>
      <w:pPr>
        <w:pStyle w:val="PlainText"/>
        <w:rPr>
          <w:rFonts w:ascii="URW Palladio ITU" w:hAnsi="URW Palladio ITU" w:cs="URW Palladio ITU"/>
        </w:rPr>
      </w:pPr>
      <w:r>
        <w:rPr>
          <w:rFonts w:cs="URW Palladio ITU" w:ascii="URW Palladio ITU" w:hAnsi="URW Palladio ITU"/>
        </w:rPr>
        <w:t xml:space="preserve">Nevadassanena na bhāvanāya pahātabbahetukā. </w:t>
      </w:r>
    </w:p>
    <w:p>
      <w:pPr>
        <w:pStyle w:val="PlainText"/>
        <w:rPr>
          <w:rFonts w:ascii="URW Palladio ITU" w:hAnsi="URW Palladio ITU" w:cs="URW Palladio ITU"/>
        </w:rPr>
      </w:pPr>
      <w:r>
        <w:rPr>
          <w:rFonts w:cs="URW Palladio ITU" w:ascii="URW Palladio ITU" w:hAnsi="URW Palladio ITU"/>
        </w:rPr>
        <w:t xml:space="preserve">Apacayagāmino. Sekkhā. </w:t>
      </w:r>
    </w:p>
    <w:p>
      <w:pPr>
        <w:pStyle w:val="PlainText"/>
        <w:rPr>
          <w:rFonts w:ascii="URW Palladio ITU" w:hAnsi="URW Palladio ITU" w:cs="URW Palladio ITU"/>
        </w:rPr>
      </w:pPr>
      <w:r>
        <w:rPr>
          <w:rFonts w:cs="URW Palladio ITU" w:ascii="URW Palladio ITU" w:hAnsi="URW Palladio ITU"/>
        </w:rPr>
        <w:t xml:space="preserve">Appamāṇā. </w:t>
      </w:r>
    </w:p>
    <w:p>
      <w:pPr>
        <w:pStyle w:val="PlainText"/>
        <w:rPr>
          <w:rFonts w:ascii="URW Palladio ITU" w:hAnsi="URW Palladio ITU" w:cs="URW Palladio ITU"/>
        </w:rPr>
      </w:pPr>
      <w:r>
        <w:rPr>
          <w:rFonts w:cs="URW Palladio ITU" w:ascii="URW Palladio ITU" w:hAnsi="URW Palladio ITU"/>
        </w:rPr>
        <w:t xml:space="preserve">Appamāṇārammaṇā. </w:t>
      </w:r>
    </w:p>
    <w:p>
      <w:pPr>
        <w:pStyle w:val="PlainText"/>
        <w:rPr>
          <w:rFonts w:ascii="URW Palladio ITU" w:hAnsi="URW Palladio ITU" w:cs="URW Palladio ITU"/>
        </w:rPr>
      </w:pPr>
      <w:r>
        <w:rPr>
          <w:rFonts w:cs="URW Palladio ITU" w:ascii="URW Palladio ITU" w:hAnsi="URW Palladio ITU"/>
        </w:rPr>
        <w:t xml:space="preserve">Paṇītā. </w:t>
      </w:r>
    </w:p>
    <w:p>
      <w:pPr>
        <w:pStyle w:val="PlainText"/>
        <w:rPr>
          <w:rFonts w:ascii="URW Palladio ITU" w:hAnsi="URW Palladio ITU" w:cs="URW Palladio ITU"/>
        </w:rPr>
      </w:pPr>
      <w:r>
        <w:rPr>
          <w:rFonts w:cs="URW Palladio ITU" w:ascii="URW Palladio ITU" w:hAnsi="URW Palladio ITU"/>
        </w:rPr>
        <w:t xml:space="preserve">Sammattaniyatā. </w:t>
      </w:r>
    </w:p>
    <w:p>
      <w:pPr>
        <w:pStyle w:val="PlainText"/>
        <w:rPr>
          <w:rFonts w:ascii="URW Palladio ITU" w:hAnsi="URW Palladio ITU" w:cs="URW Palladio ITU"/>
        </w:rPr>
      </w:pPr>
      <w:r>
        <w:rPr>
          <w:rFonts w:cs="URW Palladio ITU" w:ascii="URW Palladio ITU" w:hAnsi="URW Palladio ITU"/>
        </w:rPr>
        <w:t xml:space="preserve">Na maggārammaṇā, maggahetukā, siyā maggādhipatino, siyā na vattabbā maggādhipatinoti"ti. </w:t>
      </w:r>
    </w:p>
    <w:p>
      <w:pPr>
        <w:pStyle w:val="PlainText"/>
        <w:rPr>
          <w:rFonts w:ascii="URW Palladio ITU" w:hAnsi="URW Palladio ITU" w:cs="URW Palladio ITU"/>
        </w:rPr>
      </w:pPr>
      <w:r>
        <w:rPr>
          <w:rFonts w:cs="URW Palladio ITU" w:ascii="URW Palladio ITU" w:hAnsi="URW Palladio ITU"/>
        </w:rPr>
        <w:t xml:space="preserve">Siyā uppannā, siyā anuppannā, na vattabbā uppādino'ti. </w:t>
      </w:r>
    </w:p>
    <w:p>
      <w:pPr>
        <w:pStyle w:val="PlainText"/>
        <w:rPr>
          <w:rFonts w:ascii="URW Palladio ITU" w:hAnsi="URW Palladio ITU" w:cs="URW Palladio ITU"/>
        </w:rPr>
      </w:pPr>
      <w:r>
        <w:rPr>
          <w:rFonts w:cs="URW Palladio ITU" w:ascii="URW Palladio ITU" w:hAnsi="URW Palladio ITU"/>
        </w:rPr>
        <w:t xml:space="preserve">Siyā atītā, siyā anāgatā siyā paccuppannā. </w:t>
      </w:r>
    </w:p>
    <w:p>
      <w:pPr>
        <w:pStyle w:val="PlainText"/>
        <w:rPr>
          <w:rFonts w:ascii="URW Palladio ITU" w:hAnsi="URW Palladio ITU" w:cs="URW Palladio ITU"/>
        </w:rPr>
      </w:pPr>
      <w:r>
        <w:rPr>
          <w:rFonts w:cs="URW Palladio ITU" w:ascii="URW Palladio ITU" w:hAnsi="URW Palladio ITU"/>
        </w:rPr>
        <w:t xml:space="preserve">Na vattabbā atitārammaṇāti"pi anāgatārammaṇāti"pi paccuppannārammaṇāti"pi. </w:t>
      </w:r>
    </w:p>
    <w:p>
      <w:pPr>
        <w:pStyle w:val="PlainText"/>
        <w:rPr>
          <w:rFonts w:ascii="URW Palladio ITU" w:hAnsi="URW Palladio ITU" w:cs="URW Palladio ITU"/>
        </w:rPr>
      </w:pPr>
      <w:r>
        <w:rPr>
          <w:rFonts w:cs="URW Palladio ITU" w:ascii="URW Palladio ITU" w:hAnsi="URW Palladio ITU"/>
        </w:rPr>
        <w:t xml:space="preserve">Siyā ajjhattā, siyā bahiddhā, siyā ajjhattabahiddhā. </w:t>
      </w:r>
    </w:p>
    <w:p>
      <w:pPr>
        <w:pStyle w:val="PlainText"/>
        <w:rPr>
          <w:rFonts w:ascii="URW Palladio ITU" w:hAnsi="URW Palladio ITU" w:cs="URW Palladio ITU"/>
        </w:rPr>
      </w:pPr>
      <w:r>
        <w:rPr>
          <w:rFonts w:cs="URW Palladio ITU" w:ascii="URW Palladio ITU" w:hAnsi="URW Palladio ITU"/>
        </w:rPr>
        <w:t xml:space="preserve">Bahiddhārammaṇā. </w:t>
      </w:r>
    </w:p>
    <w:p>
      <w:pPr>
        <w:pStyle w:val="PlainText"/>
        <w:rPr>
          <w:rFonts w:ascii="URW Palladio ITU" w:hAnsi="URW Palladio ITU" w:cs="URW Palladio ITU"/>
        </w:rPr>
      </w:pPr>
      <w:r>
        <w:rPr>
          <w:rFonts w:cs="URW Palladio ITU" w:ascii="URW Palladio ITU" w:hAnsi="URW Palladio ITU"/>
        </w:rPr>
        <w:t xml:space="preserve">Anidassanu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2. Na hetu. </w:t>
      </w:r>
    </w:p>
    <w:p>
      <w:pPr>
        <w:pStyle w:val="PlainText"/>
        <w:rPr>
          <w:rFonts w:ascii="URW Palladio ITU" w:hAnsi="URW Palladio ITU" w:cs="URW Palladio ITU"/>
        </w:rPr>
      </w:pPr>
      <w:r>
        <w:rPr>
          <w:rFonts w:cs="URW Palladio ITU" w:ascii="URW Palladio ITU" w:hAnsi="URW Palladio ITU"/>
        </w:rPr>
        <w:t xml:space="preserve">Sahetukā. </w:t>
      </w:r>
    </w:p>
    <w:p>
      <w:pPr>
        <w:pStyle w:val="PlainText"/>
        <w:rPr>
          <w:rFonts w:ascii="URW Palladio ITU" w:hAnsi="URW Palladio ITU" w:cs="URW Palladio ITU"/>
        </w:rPr>
      </w:pPr>
      <w:r>
        <w:rPr>
          <w:rFonts w:cs="URW Palladio ITU" w:ascii="URW Palladio ITU" w:hAnsi="URW Palladio ITU"/>
        </w:rPr>
        <w:t xml:space="preserve">Hetusampayuttā. </w:t>
      </w:r>
    </w:p>
    <w:p>
      <w:pPr>
        <w:pStyle w:val="PlainText"/>
        <w:rPr>
          <w:rFonts w:ascii="URW Palladio ITU" w:hAnsi="URW Palladio ITU" w:cs="URW Palladio ITU"/>
        </w:rPr>
      </w:pPr>
      <w:r>
        <w:rPr>
          <w:rFonts w:cs="URW Palladio ITU" w:ascii="URW Palladio ITU" w:hAnsi="URW Palladio ITU"/>
        </w:rPr>
        <w:t xml:space="preserve">Na vattabbā hetu ceva sahetukāti, sahetukā ceva na ca hetu. </w:t>
      </w:r>
    </w:p>
    <w:p>
      <w:pPr>
        <w:pStyle w:val="PlainText"/>
        <w:rPr>
          <w:rFonts w:ascii="URW Palladio ITU" w:hAnsi="URW Palladio ITU" w:cs="URW Palladio ITU"/>
        </w:rPr>
      </w:pPr>
      <w:r>
        <w:rPr>
          <w:rFonts w:cs="URW Palladio ITU" w:ascii="URW Palladio ITU" w:hAnsi="URW Palladio ITU"/>
        </w:rPr>
        <w:t>Na vattabbā hetu ceva hetusampayuttā'ti, hetusampayuttā ceva na ca hetu</w:t>
      </w:r>
    </w:p>
    <w:p>
      <w:pPr>
        <w:pStyle w:val="PlainText"/>
        <w:rPr>
          <w:rFonts w:ascii="URW Palladio ITU" w:hAnsi="URW Palladio ITU" w:cs="URW Palladio ITU"/>
        </w:rPr>
      </w:pPr>
      <w:r>
        <w:rPr>
          <w:rFonts w:cs="URW Palladio ITU" w:ascii="URW Palladio ITU" w:hAnsi="URW Palladio ITU"/>
        </w:rPr>
        <w:t xml:space="preserve">Na hetu, sahetukā. </w:t>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t>503. Sappaccayā</w:t>
      </w:r>
    </w:p>
    <w:p>
      <w:pPr>
        <w:pStyle w:val="PlainText"/>
        <w:rPr>
          <w:rFonts w:ascii="URW Palladio ITU" w:hAnsi="URW Palladio ITU" w:cs="URW Palladio ITU"/>
        </w:rPr>
      </w:pPr>
      <w:r>
        <w:rPr>
          <w:rFonts w:cs="URW Palladio ITU" w:ascii="URW Palladio ITU" w:hAnsi="URW Palladio ITU"/>
        </w:rPr>
        <w:t xml:space="preserve">Saṅkhatā. </w:t>
      </w:r>
    </w:p>
    <w:p>
      <w:pPr>
        <w:pStyle w:val="PlainText"/>
        <w:rPr>
          <w:rFonts w:ascii="URW Palladio ITU" w:hAnsi="URW Palladio ITU" w:cs="URW Palladio ITU"/>
        </w:rPr>
      </w:pPr>
      <w:r>
        <w:rPr>
          <w:rFonts w:cs="URW Palladio ITU" w:ascii="URW Palladio ITU" w:hAnsi="URW Palladio ITU"/>
        </w:rPr>
        <w:t xml:space="preserve">Anidassanā. </w:t>
      </w:r>
    </w:p>
    <w:p>
      <w:pPr>
        <w:pStyle w:val="PlainText"/>
        <w:rPr>
          <w:rFonts w:ascii="URW Palladio ITU" w:hAnsi="URW Palladio ITU" w:cs="URW Palladio ITU"/>
        </w:rPr>
      </w:pPr>
      <w:r>
        <w:rPr>
          <w:rFonts w:cs="URW Palladio ITU" w:ascii="URW Palladio ITU" w:hAnsi="URW Palladio ITU"/>
        </w:rPr>
        <w:t xml:space="preserve">Appaṭighā. </w:t>
      </w:r>
    </w:p>
    <w:p>
      <w:pPr>
        <w:pStyle w:val="PlainText"/>
        <w:rPr>
          <w:rFonts w:ascii="URW Palladio ITU" w:hAnsi="URW Palladio ITU" w:cs="URW Palladio ITU"/>
        </w:rPr>
      </w:pPr>
      <w:r>
        <w:rPr>
          <w:rFonts w:cs="URW Palladio ITU" w:ascii="URW Palladio ITU" w:hAnsi="URW Palladio ITU"/>
        </w:rPr>
        <w:t xml:space="preserve">Arūpā. </w:t>
      </w:r>
    </w:p>
    <w:p>
      <w:pPr>
        <w:pStyle w:val="PlainText"/>
        <w:rPr>
          <w:rFonts w:ascii="URW Palladio ITU" w:hAnsi="URW Palladio ITU" w:cs="URW Palladio ITU"/>
        </w:rPr>
      </w:pPr>
      <w:r>
        <w:rPr>
          <w:rFonts w:cs="URW Palladio ITU" w:ascii="URW Palladio ITU" w:hAnsi="URW Palladio ITU"/>
        </w:rPr>
        <w:t xml:space="preserve">Lokuttarā. </w:t>
      </w:r>
    </w:p>
    <w:p>
      <w:pPr>
        <w:pStyle w:val="PlainText"/>
        <w:rPr>
          <w:rFonts w:ascii="URW Palladio ITU" w:hAnsi="URW Palladio ITU" w:cs="URW Palladio ITU"/>
        </w:rPr>
      </w:pPr>
      <w:r>
        <w:rPr>
          <w:rFonts w:cs="URW Palladio ITU" w:ascii="URW Palladio ITU" w:hAnsi="URW Palladio ITU"/>
        </w:rPr>
        <w:t xml:space="preserve">Kenaci viññeyyā, kenaci na viñño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4. No āsavā. </w:t>
      </w:r>
    </w:p>
    <w:p>
      <w:pPr>
        <w:pStyle w:val="PlainText"/>
        <w:rPr>
          <w:rFonts w:ascii="URW Palladio ITU" w:hAnsi="URW Palladio ITU" w:cs="URW Palladio ITU"/>
        </w:rPr>
      </w:pPr>
      <w:r>
        <w:rPr>
          <w:rFonts w:cs="URW Palladio ITU" w:ascii="URW Palladio ITU" w:hAnsi="URW Palladio ITU"/>
        </w:rPr>
        <w:t xml:space="preserve">Anāsavā. </w:t>
      </w:r>
    </w:p>
    <w:p>
      <w:pPr>
        <w:pStyle w:val="PlainText"/>
        <w:rPr>
          <w:rFonts w:ascii="URW Palladio ITU" w:hAnsi="URW Palladio ITU" w:cs="URW Palladio ITU"/>
        </w:rPr>
      </w:pPr>
      <w:r>
        <w:rPr>
          <w:rFonts w:cs="URW Palladio ITU" w:ascii="URW Palladio ITU" w:hAnsi="URW Palladio ITU"/>
        </w:rPr>
        <w:t xml:space="preserve">Āsavavippayuttā. </w:t>
      </w:r>
    </w:p>
    <w:p>
      <w:pPr>
        <w:pStyle w:val="PlainText"/>
        <w:rPr>
          <w:rFonts w:ascii="URW Palladio ITU" w:hAnsi="URW Palladio ITU" w:cs="URW Palladio ITU"/>
        </w:rPr>
      </w:pPr>
      <w:r>
        <w:rPr>
          <w:rFonts w:cs="URW Palladio ITU" w:ascii="URW Palladio ITU" w:hAnsi="URW Palladio ITU"/>
        </w:rPr>
        <w:t xml:space="preserve">Navattabbā āsavā ceva sāsavā"tipi, sāsavā ceva no ca āsavāti"pi. </w:t>
      </w:r>
    </w:p>
    <w:p>
      <w:pPr>
        <w:pStyle w:val="PlainText"/>
        <w:rPr>
          <w:rFonts w:ascii="URW Palladio ITU" w:hAnsi="URW Palladio ITU" w:cs="URW Palladio ITU"/>
        </w:rPr>
      </w:pPr>
      <w:r>
        <w:rPr>
          <w:rFonts w:cs="URW Palladio ITU" w:ascii="URW Palladio ITU" w:hAnsi="URW Palladio ITU"/>
        </w:rPr>
        <w:t xml:space="preserve">Na vattabbā āsavā ceva āsavasampayuttāti"pi, āsavasampayuttā ce: va no ca āsavavippayuttā āsavivippayuttā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5. No saṃyojanā -pe- no ganthā -pe-no oghā -pe no yogā -pe- no nīvaraṇā -pe- no parāmāsā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6. Sārammaṇā. </w:t>
      </w:r>
    </w:p>
    <w:p>
      <w:pPr>
        <w:pStyle w:val="PlainText"/>
        <w:rPr>
          <w:rFonts w:ascii="URW Palladio ITU" w:hAnsi="URW Palladio ITU" w:cs="URW Palladio ITU"/>
        </w:rPr>
      </w:pPr>
      <w:r>
        <w:rPr>
          <w:rFonts w:cs="URW Palladio ITU" w:ascii="URW Palladio ITU" w:hAnsi="URW Palladio ITU"/>
        </w:rPr>
        <w:t xml:space="preserve">No cittā. </w:t>
      </w:r>
    </w:p>
    <w:p>
      <w:pPr>
        <w:pStyle w:val="PlainText"/>
        <w:rPr>
          <w:rFonts w:ascii="URW Palladio ITU" w:hAnsi="URW Palladio ITU" w:cs="URW Palladio ITU"/>
        </w:rPr>
      </w:pPr>
      <w:r>
        <w:rPr>
          <w:rFonts w:cs="URW Palladio ITU" w:ascii="URW Palladio ITU" w:hAnsi="URW Palladio ITU"/>
        </w:rPr>
        <w:t xml:space="preserve">Cetasikā. </w:t>
      </w:r>
    </w:p>
    <w:p>
      <w:pPr>
        <w:pStyle w:val="PlainText"/>
        <w:rPr>
          <w:rFonts w:ascii="URW Palladio ITU" w:hAnsi="URW Palladio ITU" w:cs="URW Palladio ITU"/>
        </w:rPr>
      </w:pPr>
      <w:r>
        <w:rPr>
          <w:rFonts w:cs="URW Palladio ITU" w:ascii="URW Palladio ITU" w:hAnsi="URW Palladio ITU"/>
        </w:rPr>
        <w:t xml:space="preserve">Cittasampayuttā. </w:t>
      </w:r>
    </w:p>
    <w:p>
      <w:pPr>
        <w:pStyle w:val="PlainText"/>
        <w:rPr>
          <w:rFonts w:ascii="URW Palladio ITU" w:hAnsi="URW Palladio ITU" w:cs="URW Palladio ITU"/>
        </w:rPr>
      </w:pPr>
      <w:r>
        <w:rPr>
          <w:rFonts w:cs="URW Palladio ITU" w:ascii="URW Palladio ITU" w:hAnsi="URW Palladio ITU"/>
        </w:rPr>
        <w:t xml:space="preserve">Cittasaṃsaṭṭhā. </w:t>
      </w:r>
    </w:p>
    <w:p>
      <w:pPr>
        <w:pStyle w:val="PlainText"/>
        <w:rPr>
          <w:rFonts w:ascii="URW Palladio ITU" w:hAnsi="URW Palladio ITU" w:cs="URW Palladio ITU"/>
        </w:rPr>
      </w:pPr>
      <w:r>
        <w:rPr>
          <w:rFonts w:cs="URW Palladio ITU" w:ascii="URW Palladio ITU" w:hAnsi="URW Palladio ITU"/>
        </w:rPr>
        <w:t xml:space="preserve">Cittasamuṭṭhānā. </w:t>
      </w:r>
    </w:p>
    <w:p>
      <w:pPr>
        <w:pStyle w:val="PlainText"/>
        <w:rPr>
          <w:rFonts w:ascii="URW Palladio ITU" w:hAnsi="URW Palladio ITU" w:cs="URW Palladio ITU"/>
        </w:rPr>
      </w:pPr>
      <w:r>
        <w:rPr>
          <w:rFonts w:cs="URW Palladio ITU" w:ascii="URW Palladio ITU" w:hAnsi="URW Palladio ITU"/>
        </w:rPr>
        <w:t xml:space="preserve">Cittasahabhuno. </w:t>
      </w:r>
    </w:p>
    <w:p>
      <w:pPr>
        <w:pStyle w:val="PlainText"/>
        <w:rPr>
          <w:rFonts w:ascii="URW Palladio ITU" w:hAnsi="URW Palladio ITU" w:cs="URW Palladio ITU"/>
        </w:rPr>
      </w:pPr>
      <w:r>
        <w:rPr>
          <w:rFonts w:cs="URW Palladio ITU" w:ascii="URW Palladio ITU" w:hAnsi="URW Palladio ITU"/>
        </w:rPr>
        <w:t xml:space="preserve">Cittānuparivattino. </w:t>
      </w:r>
    </w:p>
    <w:p>
      <w:pPr>
        <w:pStyle w:val="PlainText"/>
        <w:rPr>
          <w:rFonts w:ascii="URW Palladio ITU" w:hAnsi="URW Palladio ITU" w:cs="URW Palladio ITU"/>
        </w:rPr>
      </w:pPr>
      <w:r>
        <w:rPr>
          <w:rFonts w:cs="URW Palladio ITU" w:ascii="URW Palladio ITU" w:hAnsi="URW Palladio ITU"/>
        </w:rPr>
        <w:t xml:space="preserve">Cittāsaṃsaṭṭhāsamuṭṭhānā. </w:t>
      </w:r>
    </w:p>
    <w:p>
      <w:pPr>
        <w:pStyle w:val="PlainText"/>
        <w:rPr>
          <w:rFonts w:ascii="URW Palladio ITU" w:hAnsi="URW Palladio ITU" w:cs="URW Palladio ITU"/>
        </w:rPr>
      </w:pPr>
      <w:r>
        <w:rPr>
          <w:rFonts w:cs="URW Palladio ITU" w:ascii="URW Palladio ITU" w:hAnsi="URW Palladio ITU"/>
        </w:rPr>
        <w:t xml:space="preserve">Cittasaṃsaṭṭhāsamuṭṭhānasahabhuno. </w:t>
      </w:r>
    </w:p>
    <w:p>
      <w:pPr>
        <w:pStyle w:val="PlainText"/>
        <w:rPr>
          <w:rFonts w:ascii="URW Palladio ITU" w:hAnsi="URW Palladio ITU" w:cs="URW Palladio ITU"/>
        </w:rPr>
      </w:pPr>
      <w:r>
        <w:rPr>
          <w:rFonts w:cs="URW Palladio ITU" w:ascii="URW Palladio ITU" w:hAnsi="URW Palladio ITU"/>
        </w:rPr>
        <w:t xml:space="preserve">Cittasaṃsaṭṭhasamuṭānānuparivattino. </w:t>
      </w:r>
    </w:p>
    <w:p>
      <w:pPr>
        <w:pStyle w:val="PlainText"/>
        <w:rPr>
          <w:rFonts w:ascii="URW Palladio ITU" w:hAnsi="URW Palladio ITU" w:cs="URW Palladio ITU"/>
        </w:rPr>
      </w:pPr>
      <w:r>
        <w:rPr>
          <w:rFonts w:cs="URW Palladio ITU" w:ascii="URW Palladio ITU" w:hAnsi="URW Palladio ITU"/>
        </w:rPr>
        <w:t xml:space="preserve">Bāhirā. </w:t>
      </w:r>
    </w:p>
    <w:p>
      <w:pPr>
        <w:pStyle w:val="PlainText"/>
        <w:rPr>
          <w:rFonts w:ascii="URW Palladio ITU" w:hAnsi="URW Palladio ITU" w:cs="URW Palladio ITU"/>
        </w:rPr>
      </w:pPr>
      <w:r>
        <w:rPr>
          <w:rFonts w:cs="URW Palladio ITU" w:ascii="URW Palladio ITU" w:hAnsi="URW Palladio ITU"/>
        </w:rPr>
        <w:t xml:space="preserve">No upādā. </w:t>
      </w:r>
    </w:p>
    <w:p>
      <w:pPr>
        <w:pStyle w:val="PlainText"/>
        <w:rPr>
          <w:rFonts w:ascii="URW Palladio ITU" w:hAnsi="URW Palladio ITU" w:cs="URW Palladio ITU"/>
        </w:rPr>
      </w:pPr>
      <w:r>
        <w:rPr>
          <w:rFonts w:cs="URW Palladio ITU" w:ascii="URW Palladio ITU" w:hAnsi="URW Palladio ITU"/>
        </w:rPr>
        <w:t xml:space="preserve">Anupādi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t>507. No upādānā -pe- no kiles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8. Na dassanena pahātabbā. </w:t>
      </w:r>
    </w:p>
    <w:p>
      <w:pPr>
        <w:pStyle w:val="PlainText"/>
        <w:rPr>
          <w:rFonts w:ascii="URW Palladio ITU" w:hAnsi="URW Palladio ITU" w:cs="URW Palladio ITU"/>
        </w:rPr>
      </w:pPr>
      <w:r>
        <w:rPr>
          <w:rFonts w:cs="URW Palladio ITU" w:ascii="URW Palladio ITU" w:hAnsi="URW Palladio ITU"/>
        </w:rPr>
        <w:t xml:space="preserve">Na bhāvanāya pahātabbā. </w:t>
      </w:r>
    </w:p>
    <w:p>
      <w:pPr>
        <w:pStyle w:val="PlainText"/>
        <w:rPr>
          <w:rFonts w:ascii="URW Palladio ITU" w:hAnsi="URW Palladio ITU" w:cs="URW Palladio ITU"/>
        </w:rPr>
      </w:pPr>
      <w:r>
        <w:rPr>
          <w:rFonts w:cs="URW Palladio ITU" w:ascii="URW Palladio ITU" w:hAnsi="URW Palladio ITU"/>
        </w:rPr>
        <w:t xml:space="preserve">Na dassanena pahātabbahetukā. </w:t>
      </w:r>
    </w:p>
    <w:p>
      <w:pPr>
        <w:pStyle w:val="PlainText"/>
        <w:rPr>
          <w:rFonts w:ascii="URW Palladio ITU" w:hAnsi="URW Palladio ITU" w:cs="URW Palladio ITU"/>
        </w:rPr>
      </w:pPr>
      <w:r>
        <w:rPr>
          <w:rFonts w:cs="URW Palladio ITU" w:ascii="URW Palladio ITU" w:hAnsi="URW Palladio ITU"/>
        </w:rPr>
        <w:t xml:space="preserve">Na bhāvanāya pahātabbahetukā. </w:t>
      </w:r>
    </w:p>
    <w:p>
      <w:pPr>
        <w:pStyle w:val="PlainText"/>
        <w:rPr>
          <w:rFonts w:ascii="URW Palladio ITU" w:hAnsi="URW Palladio ITU" w:cs="URW Palladio ITU"/>
        </w:rPr>
      </w:pPr>
      <w:r>
        <w:rPr>
          <w:rFonts w:cs="URW Palladio ITU" w:ascii="URW Palladio ITU" w:hAnsi="URW Palladio ITU"/>
        </w:rPr>
        <w:t xml:space="preserve">Na bhāvanāya pahātabbahetukā. </w:t>
      </w:r>
    </w:p>
    <w:p>
      <w:pPr>
        <w:pStyle w:val="PlainText"/>
        <w:rPr>
          <w:rFonts w:ascii="URW Palladio ITU" w:hAnsi="URW Palladio ITU" w:cs="URW Palladio ITU"/>
        </w:rPr>
      </w:pPr>
      <w:r>
        <w:rPr>
          <w:rFonts w:cs="URW Palladio ITU" w:ascii="URW Palladio ITU" w:hAnsi="URW Palladio ITU"/>
        </w:rPr>
        <w:t xml:space="preserve">Siyā savitakkā, siyā avitakkā. </w:t>
      </w:r>
    </w:p>
    <w:p>
      <w:pPr>
        <w:pStyle w:val="PlainText"/>
        <w:rPr>
          <w:rFonts w:ascii="URW Palladio ITU" w:hAnsi="URW Palladio ITU" w:cs="URW Palladio ITU"/>
        </w:rPr>
      </w:pPr>
      <w:r>
        <w:rPr>
          <w:rFonts w:cs="URW Palladio ITU" w:ascii="URW Palladio ITU" w:hAnsi="URW Palladio ITU"/>
        </w:rPr>
        <w:t xml:space="preserve">Siyā savicārā, siyā avicārā. </w:t>
      </w:r>
    </w:p>
    <w:p>
      <w:pPr>
        <w:pStyle w:val="PlainText"/>
        <w:rPr>
          <w:rFonts w:ascii="URW Palladio ITU" w:hAnsi="URW Palladio ITU" w:cs="URW Palladio ITU"/>
        </w:rPr>
      </w:pPr>
      <w:r>
        <w:rPr>
          <w:rFonts w:cs="URW Palladio ITU" w:ascii="URW Palladio ITU" w:hAnsi="URW Palladio ITU"/>
        </w:rPr>
        <w:t xml:space="preserve">Siyā sappītikā, siyā appītikā. </w:t>
      </w:r>
    </w:p>
    <w:p>
      <w:pPr>
        <w:pStyle w:val="PlainText"/>
        <w:rPr>
          <w:rFonts w:ascii="URW Palladio ITU" w:hAnsi="URW Palladio ITU" w:cs="URW Palladio ITU"/>
        </w:rPr>
      </w:pPr>
      <w:r>
        <w:rPr>
          <w:rFonts w:cs="URW Palladio ITU" w:ascii="URW Palladio ITU" w:hAnsi="URW Palladio ITU"/>
        </w:rPr>
        <w:t xml:space="preserve">Siyā pītisahagatā, siyā na pītisahagatā. </w:t>
      </w:r>
    </w:p>
    <w:p>
      <w:pPr>
        <w:pStyle w:val="PlainText"/>
        <w:rPr>
          <w:rFonts w:ascii="URW Palladio ITU" w:hAnsi="URW Palladio ITU" w:cs="URW Palladio ITU"/>
        </w:rPr>
      </w:pPr>
      <w:r>
        <w:rPr>
          <w:rFonts w:cs="URW Palladio ITU" w:ascii="URW Palladio ITU" w:hAnsi="URW Palladio ITU"/>
        </w:rPr>
        <w:t xml:space="preserve">Siyā sukhasahagatā, siyā na sukhasahagatā. </w:t>
      </w:r>
    </w:p>
    <w:p>
      <w:pPr>
        <w:pStyle w:val="PlainText"/>
        <w:rPr>
          <w:rFonts w:ascii="URW Palladio ITU" w:hAnsi="URW Palladio ITU" w:cs="URW Palladio ITU"/>
        </w:rPr>
      </w:pPr>
      <w:r>
        <w:rPr>
          <w:rFonts w:cs="URW Palladio ITU" w:ascii="URW Palladio ITU" w:hAnsi="URW Palladio ITU"/>
        </w:rPr>
        <w:t xml:space="preserve">Siyā upekkhāsahagatā; siyā na upekkhāsahagatā. </w:t>
      </w:r>
    </w:p>
    <w:p>
      <w:pPr>
        <w:pStyle w:val="PlainText"/>
        <w:rPr>
          <w:rFonts w:ascii="URW Palladio ITU" w:hAnsi="URW Palladio ITU" w:cs="URW Palladio ITU"/>
        </w:rPr>
      </w:pPr>
      <w:r>
        <w:rPr>
          <w:rFonts w:cs="URW Palladio ITU" w:ascii="URW Palladio ITU" w:hAnsi="URW Palladio ITU"/>
        </w:rPr>
        <w:t xml:space="preserve">Na kāmāvacarā. </w:t>
      </w:r>
    </w:p>
    <w:p>
      <w:pPr>
        <w:pStyle w:val="PlainText"/>
        <w:rPr>
          <w:rFonts w:ascii="URW Palladio ITU" w:hAnsi="URW Palladio ITU" w:cs="URW Palladio ITU"/>
        </w:rPr>
      </w:pPr>
      <w:r>
        <w:rPr>
          <w:rFonts w:cs="URW Palladio ITU" w:ascii="URW Palladio ITU" w:hAnsi="URW Palladio ITU"/>
        </w:rPr>
        <w:t xml:space="preserve">Na rūpāvacarā. </w:t>
      </w:r>
    </w:p>
    <w:p>
      <w:pPr>
        <w:pStyle w:val="PlainText"/>
        <w:rPr>
          <w:rFonts w:ascii="URW Palladio ITU" w:hAnsi="URW Palladio ITU" w:cs="URW Palladio ITU"/>
        </w:rPr>
      </w:pPr>
      <w:r>
        <w:rPr>
          <w:rFonts w:cs="URW Palladio ITU" w:ascii="URW Palladio ITU" w:hAnsi="URW Palladio ITU"/>
        </w:rPr>
        <w:t xml:space="preserve">Na arūpāvacarā. </w:t>
      </w:r>
    </w:p>
    <w:p>
      <w:pPr>
        <w:pStyle w:val="PlainText"/>
        <w:rPr>
          <w:rFonts w:ascii="URW Palladio ITU" w:hAnsi="URW Palladio ITU" w:cs="URW Palladio ITU"/>
        </w:rPr>
      </w:pPr>
      <w:r>
        <w:rPr>
          <w:rFonts w:cs="URW Palladio ITU" w:ascii="URW Palladio ITU" w:hAnsi="URW Palladio ITU"/>
        </w:rPr>
        <w:t xml:space="preserve">Apariyāpannā. </w:t>
      </w:r>
    </w:p>
    <w:p>
      <w:pPr>
        <w:pStyle w:val="PlainText"/>
        <w:rPr>
          <w:rFonts w:ascii="URW Palladio ITU" w:hAnsi="URW Palladio ITU" w:cs="URW Palladio ITU"/>
        </w:rPr>
      </w:pPr>
      <w:r>
        <w:rPr>
          <w:rFonts w:cs="URW Palladio ITU" w:ascii="URW Palladio ITU" w:hAnsi="URW Palladio ITU"/>
        </w:rPr>
        <w:t xml:space="preserve">Niyyānikā. </w:t>
      </w:r>
    </w:p>
    <w:p>
      <w:pPr>
        <w:pStyle w:val="PlainText"/>
        <w:rPr>
          <w:rFonts w:ascii="URW Palladio ITU" w:hAnsi="URW Palladio ITU" w:cs="URW Palladio ITU"/>
        </w:rPr>
      </w:pPr>
      <w:r>
        <w:rPr>
          <w:rFonts w:cs="URW Palladio ITU" w:ascii="URW Palladio ITU" w:hAnsi="URW Palladio ITU"/>
        </w:rPr>
        <w:t xml:space="preserve">Niyatā. </w:t>
      </w:r>
    </w:p>
    <w:p>
      <w:pPr>
        <w:pStyle w:val="PlainText"/>
        <w:rPr>
          <w:rFonts w:ascii="URW Palladio ITU" w:hAnsi="URW Palladio ITU" w:cs="URW Palladio ITU"/>
        </w:rPr>
      </w:pPr>
      <w:r>
        <w:rPr>
          <w:rFonts w:cs="URW Palladio ITU" w:ascii="URW Palladio ITU" w:hAnsi="URW Palladio ITU"/>
        </w:rPr>
        <w:t xml:space="preserve">Anuttarā. </w:t>
      </w:r>
    </w:p>
    <w:p>
      <w:pPr>
        <w:pStyle w:val="PlainText"/>
        <w:rPr>
          <w:rFonts w:ascii="URW Palladio ITU" w:hAnsi="URW Palladio ITU" w:cs="URW Palladio ITU"/>
        </w:rPr>
      </w:pPr>
      <w:r>
        <w:rPr>
          <w:rFonts w:cs="URW Palladio ITU" w:ascii="URW Palladio ITU" w:hAnsi="URW Palladio ITU"/>
        </w:rPr>
        <w:t xml:space="preserve">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hapucchakaṃ. </w:t>
      </w:r>
    </w:p>
    <w:p>
      <w:pPr>
        <w:pStyle w:val="PlainText"/>
        <w:rPr>
          <w:rFonts w:ascii="URW Palladio ITU" w:hAnsi="URW Palladio ITU" w:cs="URW Palladio ITU"/>
        </w:rPr>
      </w:pPr>
      <w:r>
        <w:rPr>
          <w:rFonts w:cs="URW Palladio ITU" w:ascii="URW Palladio ITU" w:hAnsi="URW Palladio ITU"/>
        </w:rPr>
        <w:t>Sammappadhānavibhaṅgo niṭṭhito</w:t>
      </w:r>
    </w:p>
    <w:p>
      <w:pPr>
        <w:pStyle w:val="PlainText"/>
        <w:rPr>
          <w:rFonts w:ascii="URW Palladio ITU" w:hAnsi="URW Palladio ITU" w:cs="URW Palladio ITU"/>
        </w:rPr>
      </w:pPr>
      <w:r>
        <w:rPr>
          <w:rFonts w:cs="URW Palladio ITU" w:ascii="URW Palladio ITU" w:hAnsi="URW Palladio ITU"/>
        </w:rPr>
        <w:t xml:space="preserve">[PTS Page 216  [\q 216/]     BJT Page 384] [\x 384/]     </w:t>
      </w:r>
    </w:p>
    <w:p>
      <w:pPr>
        <w:pStyle w:val="PlainText"/>
        <w:rPr>
          <w:rFonts w:ascii="URW Palladio ITU" w:hAnsi="URW Palladio ITU" w:cs="URW Palladio ITU"/>
        </w:rPr>
      </w:pPr>
      <w:r>
        <w:rPr>
          <w:rFonts w:cs="URW Palladio ITU" w:ascii="URW Palladio ITU" w:hAnsi="URW Palladio ITU"/>
        </w:rPr>
        <w:t>9. Iddhipāda vibhaṅgo</w:t>
      </w:r>
    </w:p>
    <w:p>
      <w:pPr>
        <w:pStyle w:val="PlainText"/>
        <w:rPr>
          <w:rFonts w:ascii="URW Palladio ITU" w:hAnsi="URW Palladio ITU" w:cs="URW Palladio ITU"/>
        </w:rPr>
      </w:pPr>
      <w:r>
        <w:rPr>
          <w:rFonts w:cs="URW Palladio ITU" w:ascii="URW Palladio ITU" w:hAnsi="URW Palladio ITU"/>
        </w:rPr>
        <w:t xml:space="preserve">509. Cattāro iddhipādā: idha bhikkhu chandasamādhipadhānasaṅkhārasamannāgataṃ iddhipādaṃ bhāveti. Viyasamādhipadhānasaṅkhārasamannāgataṃ iddhipādaṃ bhāveti. Cittasamādhipadhānasaṅkhārasamannāgataṃ iddhipādaṃ bhāveti. Vimaṃsāsamādhipadhānasaṅkhārasamannāgataṃ iddhipād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0. Kathaṃ ca bhikkhu chandasamādhipadhānasaṅkhārasamannāgataṃ iddhipādaṃ bhāveti: chandaṃ ce bhikkhu adhipatiṃ karitvā labhati samādhiṃ labhati cittassa ekaggataṃ, ayaṃ vuccati chandasamādhi. So anuppannānaṃ pāpakānaṃ akusalānaṃ dhammānaṃ anuppādāya chandaṃ janeti vāyamati viriyaṃ ārabhati cittaṃ paggaṇhāti. Padahati. Uppannānaṃ pāpakānaṃ akusalānaṃ dhammānaṃ pahānāya candaṃ janeti vāyamati viriyaṃ ārabhati cittaṃ paggaṇhāti padahati, anuppannānaṃ kusalānaṃ dhammānaṃ uppādāya chandaṃ janeti vāyamati viriyaṃ ārabhati cittaṃ paggaṇhāti padahati, uppannānaṃ kusalānaṃ dhammānaṃ ṭhitiyā asammosāya bhiyyobhāvāya vepullāya bhāvanāya paripuriyā chandaṃ janeti vāyamati viriyaṃ ārabhati cittaṃ paggaṇhāti padahati ime vuccanti padhānasaṅkh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ayaṃ ca chandasamādhi ime ca padhānasaṅkhārā tadekajjhaṃ abhisaññubhitvā abhisaṃkhipitvā chandasamādhipadhānasaṅkhār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chando: yo chando chandikatā kattukamyatākusalo dhammacchando, ayaṃ vuccati chando. [PTS Page 217] [\q 2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ādhi: yā cittassa ṭhiti saṇṭhiti avaṭṭhiti avisāhāro avikkhepo avisāhaṭamānasatā samatho samādhindriyaṃ samādhibalaṃ sammāsamādhi, ayaṃ vuccati samādhi. </w:t>
      </w:r>
    </w:p>
    <w:p>
      <w:pPr>
        <w:pStyle w:val="PlainText"/>
        <w:rPr>
          <w:rFonts w:ascii="URW Palladio ITU" w:hAnsi="URW Palladio ITU" w:cs="URW Palladio ITU"/>
        </w:rPr>
      </w:pPr>
      <w:r>
        <w:rPr>
          <w:rFonts w:cs="URW Palladio ITU" w:ascii="URW Palladio ITU" w:hAnsi="URW Palladio ITU"/>
        </w:rPr>
        <w:t xml:space="preserve">Tattha katamo padhānasaṅkhāro: yo cetasiko viriyārambho nikkhamo parakkamo uyyāmo vāyāmo ussāho ussoḷhi thāmo dhiti asithilaparakkamatā anikkhittachandatā anikkhittadhuratā dhurasampaggāho viriyaṃ viriyindriyaṃ viriyabalaṃ sammāvāyāmo, ayaṃ vuccati padhānasaṅ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iminā ca chandena iminā ca samādhinā iminā ca padhāna saṅkhārena upeto hoti samupeto upagato samupagato uppanno samuppanno samannāgato, tena vuccati chandasamādhi padhānasaṅkhāra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dhi'ti yā tesaṃ dhammānaṃ iddhi samiddhi ijjhanā samijjhanā lābho paṭilābho patti sampatti phusanā sacchikiriyā upasam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t xml:space="preserve">Iddhipādo'ti tathābhūtassa vedanākkhandho -pe viññāṇ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pādaṃ bhāvetī'ti te dhamme āsevati bhāveti bahulīkaroti, tena vuccati iddhipādaṃ bhāv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1. Kathaṃ ca bhikkhu viriyasamādhipadhānasaṅkhārasamannāgataṃ iddhipādaṃ bhāveti: viriyaṃce bhikkhu adhipatiṃ karitvā labhati samādhiṃ labhati cittassa ekaggataṃ, ayaṃ vuccati viriyasamādhi. So anuppannānaṃ so anuppannānaṃ pāpakānaṃ akusalānaṃ dhammānaṃ anuppādāya chandaṃ janeti vāyamati viriyaṃ ārabhati cittaṃ paggaṇhāti padahati -peuppannānaṃ kusalānaṃ dhammānaṃ ṭhitiyā asammosāya bhiyyobhāvāya vepullāya bhāvānāya pāripuriyā chandaṃ janeti vāyamati viriyaṃ ārabhati cittaṃ paggaṇhāti padahati, ime vuccanti padhānasaṅkhārā iti ayaṃ ca viriyasamādhi ime ca padhānasaṅkhārā tadekajjhaṃ abhisaññuhitvā abhisaṃkhipitvā viriyasamādhipadhānasaṅkhāron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viriyaṃ: yo tesiko viriyārambho -pe sammāvāyāmo, idaṃ vuccati viriyaṃ. [PTS Page 218] [\q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ādhi: yā cittassa ṭhiti -pe- sammāsamādhi, ayaṃ vuccati 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adhānasaṅkhāro: yo cetasiko viriyārambho -pe sammāvāyāmo, ayaṃ vuccati padhānasaṅ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iminā ca viriyena iminā ca samādhinā iminā ca padhāna saṅkhārena upeto hoti -pe- samannāgato. Tena vuccati viriyasamādhipadhānasaṅkhārasamannāgato'ti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ti yā tesaṃ dhammānaṃ iddhi samiddhi ijjhānā samijjhanā lābho paṭilābho patti sampatti phusanā sacchikiriyā up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pādo'ti tathābhūtassa vedanākkhandho -pe viññāṇakkhandho. </w:t>
      </w:r>
    </w:p>
    <w:p>
      <w:pPr>
        <w:pStyle w:val="PlainText"/>
        <w:rPr>
          <w:rFonts w:ascii="URW Palladio ITU" w:hAnsi="URW Palladio ITU" w:cs="URW Palladio ITU"/>
        </w:rPr>
      </w:pPr>
      <w:r>
        <w:rPr>
          <w:rFonts w:cs="URW Palladio ITU" w:ascii="URW Palladio ITU" w:hAnsi="URW Palladio ITU"/>
        </w:rPr>
        <w:t xml:space="preserve">Iddhipādaṃ bhāveti'ti te dhamme āsevati bhāveti bahulīkaroti. Tena vuccati iddhipādaṃ bhāv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2. Kathaṃ ca bhikkhu cittasamādhipadhānasaṅkhārasamannāgataṃ iddhipādaṃ bhāveti: cittaṃ ce bhikkhu adhipatiṃ karitvā labhati samādhiṃ labhati cittassa ekaggataṃ, ayaṃ vuccati cittasamādhi. So anuppannānaṃ pāpakānaṃ akusalānaṃ dhammānaṃ anuppādāya chandaṃ janeti vāyamati viriyaṃ ārabhati cittaṃ paggaṇhāti padahati -peuppannānaṃ kusalānaṃ dhammānaṃ ṭhitiyā asammosāya bhiyyobhāvāya vepullāya bhāvānāya pāripuriyā chandaṃ janeti vāyamati viriyaṃ ārabhati cittaṃ paggaṇhāti padahati, ime vuccanti padhānasaṅkhārā iti ayaṃ ca cittasamādhi ime ca padhānasaṅkhārā tadekajjhaṃ abhisaññuhitvā abhisaṃkhipitvā cittasamādhipadhānasaṅkhāron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cittaṃ: yaṃ cittaṃ mano mānasaṃ -pe- tajjā mano viññāṇadhātu, idaṃ vuccati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riyasamādhipadhānasaṅkhārena samannāgato'ti sim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t xml:space="preserve">Tattha katamo samādhi: yā cittassa ṭhiti saṇṭhiti -pe- sammā samādhi, ayaṃ vuccati 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adhānasaṅkharo: yo cetasiko viriyārambho -pesammāvāyamo, ayaṃ vuccati padhānasaṅ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iminā ca cittena iminā ca samādhinā iminā ca padhānasaṅkhārena [PTS Page 219] [\q 219/]      upeto hoti -pesamannāgato. Tena vuccati cittasamādhipadhānasaṅkhāra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ti yā tesaṃ dhammānaṃ -pe- up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pādo'ti tathābhūtassa vedanākkhandho -pe viññāṇakkhandho. </w:t>
      </w:r>
    </w:p>
    <w:p>
      <w:pPr>
        <w:pStyle w:val="PlainText"/>
        <w:rPr>
          <w:rFonts w:ascii="URW Palladio ITU" w:hAnsi="URW Palladio ITU" w:cs="URW Palladio ITU"/>
        </w:rPr>
      </w:pPr>
      <w:r>
        <w:rPr>
          <w:rFonts w:cs="URW Palladio ITU" w:ascii="URW Palladio ITU" w:hAnsi="URW Palladio ITU"/>
        </w:rPr>
        <w:t xml:space="preserve">Iddhipādaṃ bhāveti'ti te dhamme āsevati bhāveti bahulīkaroti. Tena vuccati iddhipādaṃ bhāv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3. Kathaṃ ca bhikkhu vimaṃsāsamādhipadhānasaṅkhārasamannāgataṃ iddhipādaṃ bhāveti: vimaṃsaṃ ce bhikkhu adhipatiṃ karitvā labhati samādhiṃ labhati cittassa ekaggataṃ, ayaṃ vuccati vimaṃsāsamādhi. So anuppannānaṃ pāpakānaṃ akusalānaṃ dhammānaṃ anuppādāya chandaṃ janeti -peuppannānaṃ kusalānaṃ dhammānaṃ ṭhitiyā asammosāya bhiyyobhāvāya vepullāya bhāvānāya pāripuriyā chandaṃ janeti vāyamati viriyaṃ ārabhati cittaṃ paggaṇhāti padahati, ime vuccanti padhānasaṅkh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ayaṃ ca vimaṃsāsamādhi ime ca padhānasaṅkhārā tadekajjhaṃ abhisaññuhitvā abhisaṃkhipitvā vimaṃsāsamādhipadhānasaṅkhāron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vimaṃsā: yā paññā pajānanā -pe- amoho dhammavicayo sammādiṭṭhi, ayaṃ vuccati vimaṃ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ādhi: yā cittassa ṭhiti -pe- sammāsamādhi, ayaṃ vuccati 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adhānasaṅkhāro: yo cetasiko viriyārambho -pe sammāvāyāmo, ayaṃ vuccati padhānasaṅ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imāya ca vimaṃsāya iminā ca samādhinā iminā ca padhāna saṅkhārena upeto hoti -pe- samannāgato. Tena vuccati vimaṃsāsamādhipadhānasaṅkhārasamannāg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ti yā tesaṃ dhammānaṃ iddhi samiddhi -pe- upasampadā. [PTS Page 220] [\q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pādo'ti tathābhūtassa vedanākkhandho -pe viññāṇakkhandho. </w:t>
      </w:r>
    </w:p>
    <w:p>
      <w:pPr>
        <w:pStyle w:val="PlainText"/>
        <w:rPr>
          <w:rFonts w:ascii="URW Palladio ITU" w:hAnsi="URW Palladio ITU" w:cs="URW Palladio ITU"/>
        </w:rPr>
      </w:pPr>
      <w:r>
        <w:rPr>
          <w:rFonts w:cs="URW Palladio ITU" w:ascii="URW Palladio ITU" w:hAnsi="URW Palladio ITU"/>
        </w:rPr>
        <w:t xml:space="preserve">Iddhipādaṃ bhāveti'ti te dhamme āsevati bhāveti bahulīkaroti. Tena vuccati iddhipādaṃ bhāv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tantabhāj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t xml:space="preserve">514. Cattāro iddhipādā: idha bhikkhu chandasamādhipadhānasaṅkhārasamannāgataṃ iddhipādaṃ bhāveti viriyasamādhipadhāna -pe- citta samādhipadhāna -pevimaṃsāsamādhipatipadhānasaṅkhārasamannāgataṃ iddhipad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5. Kathañca bhikkhu chandasamādhipadhānasaṅkhārasamannāgataṃ iddhipādaṃ bhāveti: idha bhikkhu yasmiṃ samaye lokuttaraṃ jhānaṃ bhāveti niyyānikaṃ apacayagāmiṃ diṭṭhigatānaṃ pahānāya paṭhamāya bhumiyā pattiyā vivicce'va kāmehi -pe- paṭhamaṃ jhānaṃ upasampajja viharati dukkhā paṭipadaṃ dandhābhiññaṃ tasmiṃ samaye chandasamādhipadhānasaṅkhārasamanāgataṃ iddhipād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chando: yo chando chandikatā kattukamyatā kusalo dhammacchando, ayaṃ vuccati chan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ādhi: yā cittassa ṭhiti -pe- sammāsamādhi samādhisambojaṅdhaṅgo maggaṅgaṃ maggapariyāpannaṃ -pe- ayaṃ vuccati 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adhānasaṅkhāro: yo cetasiko viriyārambho -pe sammāvāyāmo, viriyasambojjhaṅgo maggaṅgaṃ maggapariyāpannaṃ, ayaṃ vuccati padhānasaṅkhāro. Iti iminā ca chandena iminā ca samādhinā iminā ca padhāna saṅkhārena upeto hoti -pe- samannāgato. Tena vuccati chandasamādhipadhānasaṅkhāra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ti yā tesaṃ dhammānaṃ iddhi samiddhi -pe- upasampadā. [PTS Page 221] [\q 221/]      </w:t>
      </w:r>
    </w:p>
    <w:p>
      <w:pPr>
        <w:pStyle w:val="PlainText"/>
        <w:rPr>
          <w:rFonts w:ascii="URW Palladio ITU" w:hAnsi="URW Palladio ITU" w:cs="URW Palladio ITU"/>
        </w:rPr>
      </w:pPr>
      <w:r>
        <w:rPr>
          <w:rFonts w:cs="URW Palladio ITU" w:ascii="URW Palladio ITU" w:hAnsi="URW Palladio ITU"/>
        </w:rPr>
        <w:t xml:space="preserve">Iddhipādo'ti tathā bhūtassa phasso -pe- paggāho avikkhepo. </w:t>
      </w:r>
    </w:p>
    <w:p>
      <w:pPr>
        <w:pStyle w:val="PlainText"/>
        <w:rPr>
          <w:rFonts w:ascii="URW Palladio ITU" w:hAnsi="URW Palladio ITU" w:cs="URW Palladio ITU"/>
        </w:rPr>
      </w:pPr>
      <w:r>
        <w:rPr>
          <w:rFonts w:cs="URW Palladio ITU" w:ascii="URW Palladio ITU" w:hAnsi="URW Palladio ITU"/>
        </w:rPr>
        <w:t xml:space="preserve">Iddhipādaṃ bhāveti'ti te dhamme āsevati bhāveti bahulīkaroti. Tena vuccati iddhipādaṃ bhāv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6. Kathañca bhikkhu viriyasamādhipadhānasaṅkhārasamannāgataṃ iddhipādaṃ bhāveti: idha bhikkhu yasmiṃ samaye lokuttaraṃ jhānaṃ bhāveti niyyānikaṃ apacayagāmiṃ diṭṭhigatānaṃ pahānāya paṭhamāya bhumiyā pattiyā vivicce'va kāmehi -pe- paṭhamaṃ jhānaṃ upasampajja viharati dukkhā paṭipadaṃ dandhābhiññaṃ tasmiṃ samaye viriyasamādhipadhānasaṅkhārasamanāgataṃ iddhipād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viriyaṃ: yo cesiko viriyārambho -pesammāvayāmo viriyasambojjhaṅgo maggaṅgaṃ maggapariyāpannaṃ, idaṃ vuccati vi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ādhi: yā cittassa ṭhiti -pe- sammāsamādhi samādhisambojaṅdhaṅgo maggaṅgaṃ maggapariyāpannaṃ ayaṃ vuccati 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adhānasaṅkhāro: yo cetasiko viriyārambho -pe sammāvāyāmo, viriyasambojjhaṅgo maggaṅgaṃ maggapariyāpannaṃ, ayaṃ vuccati padhānasaṅkhāro. Iti iminā ca viriyenana iminā ca samādhinā iminā ca padhāna saṅkhārena upeto hoti -pe- samannāgato. Tena vuccati viriyasamādhipadhānasaṅkhāra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t xml:space="preserve">'Iddhi'ti yā tesaṃ dhammānaṃ iddhi samiddhi -pe- upasampadā. </w:t>
      </w:r>
    </w:p>
    <w:p>
      <w:pPr>
        <w:pStyle w:val="PlainText"/>
        <w:rPr>
          <w:rFonts w:ascii="URW Palladio ITU" w:hAnsi="URW Palladio ITU" w:cs="URW Palladio ITU"/>
        </w:rPr>
      </w:pPr>
      <w:r>
        <w:rPr>
          <w:rFonts w:cs="URW Palladio ITU" w:ascii="URW Palladio ITU" w:hAnsi="URW Palladio ITU"/>
        </w:rPr>
        <w:t xml:space="preserve">Iddhipādo'ti tathā bhūtassa phasso vedanā -pe- paggāho avikkhe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pādaṃ bhāveti'ti te dhamme āsevati bhāveti bahulīkaroti. Tena vuccati iddhipādaṃ bhāv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7. Kathaṃ ca bhikkhu cittasamādhipadhānasaṅkhārasamannāgataṃ iddhipādaṃ bhāveti: idha bhikkhu yasmiṃ samaye lokuttaraṃ jhānaṃ bhāveti [PTS Page 222] [\q 222/]      niyyānikaṃ apacayagāmiṃ diṭṭhigatānaṃ pahānāya paṭhamāya bhumiyā pattiyā vivicce'va kāmehi -pepaṭhamaṃ jhānaṃ upasampajja viharati dukkhā paṭipadaṃ dandhābhiññaṃ tasmiṃ samaye cittasamādhipadhānasaṅkhārasamanāgataṃ iddhipād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cittaṃ: yaṃ cittaṃ mano mānasaṃ -pe- tajjā manoviññaṇadhātu, idaṃ vuccati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ādhi: yā cittassa ṭhiti -pe- sammāsamādhi samādhisambojaṅdhaṅgo maggaṅgaṃ maggapariyāpannaṃ -pe- ayaṃ vuccati 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adhānasaṅkhāro: yo cetasiko viriyārambho -pe sammāvāyāmo, viriyasambojjhaṅgo maggaṅgaṃ maggapariyāpannaṃ, ayaṃ vuccati padhānasaṅ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iminā ca cittena iminā ca samādhinā iminā ca padhāna saṅkhārena upeto hoti -pe- samannāgato. Tena vuccati cittasamādhipadhānasaṅkhāra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dhi'ti yā tesaṃ dhammānaṃ iddhi samiddhi ijjhanā samijjhanā lābho paṭilābho patti sampatti phusanā sacchikiriyā upasam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pādo'ti tathā bhūtassa phasso vedanā -pe- paggāho avikkhe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pādaṃ bhāveti'ti te dhamme āsevati bhāveti bahulīkaroti. Tena vuccati iddhipādaṃ bhāv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8. Kathaṃ ca bhikkhu vimaṃsāsamādhipadhānasaṅkhārasamannāgataṃ iddhipādaṃ bhāveti: idha bhikkhu yasmiṃ samaye lokuttaraṃ jhānaṃ bhāveti niyyānikaṃ apacayagāmiṃ diṭṭhigatānaṃ pahānāya paṭhamāya bhumiyā pattiyā vivicce'va kāmehi -pe- paṭhamaṃ jhānaṃ upasampajja viharati dukkhāpaṭipadaṃ dandhābhiññaṃ tasmiṃ samaye vimaṃsāsamādhipadhānasaṅkhārasamanāgataṃ iddhipād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vimaṃsā: yā paññā pajānanā -pe- amoho dhammavicayo sammādiṭṭhi dhammavicayasambojjhaṅgo maggaṅgaṃ maggapariyāpannaṃ, ayaṃ vuccati vimaṃ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ādhi: yā cittassa ṭhiti -pe- sammāsamādhi samādhisambojaṅdhaṅgo [PTS Page 223] [\q 223/]      maggaṅgaṃ maggapariyāpannaṃ -pe- ayaṃ vuccati 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t xml:space="preserve">Tattha katamo padhānasaṅkhāro: yo cetasiko viriyārambho -pe sammāvāyāmo, viriyasambojjhaṅgo maggaṅgaṃ maggapariyāpannaṃ, ayaṃ vuccati padhānasaṅ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iminā ca vimaṃsāya iminā ca samādhinā iminā ca padhāna saṅkhārena upeto hoti samupeto upagato samupagato uppanno samuppanno samannāgato. Tena vuccati vimaṃsāsamādhipadhānasaṅkhāra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ti yā tesaṃ dhammānaṃ iddhi samiddhi -pe- upasampadā. </w:t>
      </w:r>
    </w:p>
    <w:p>
      <w:pPr>
        <w:pStyle w:val="PlainText"/>
        <w:rPr>
          <w:rFonts w:ascii="URW Palladio ITU" w:hAnsi="URW Palladio ITU" w:cs="URW Palladio ITU"/>
        </w:rPr>
      </w:pPr>
      <w:r>
        <w:rPr>
          <w:rFonts w:cs="URW Palladio ITU" w:ascii="URW Palladio ITU" w:hAnsi="URW Palladio ITU"/>
        </w:rPr>
        <w:t xml:space="preserve">Iddhipādo'ti tathā bhūtassa phasso vedanā -pe- paggāho avikkhepo. </w:t>
      </w:r>
    </w:p>
    <w:p>
      <w:pPr>
        <w:pStyle w:val="PlainText"/>
        <w:rPr>
          <w:rFonts w:ascii="URW Palladio ITU" w:hAnsi="URW Palladio ITU" w:cs="URW Palladio ITU"/>
        </w:rPr>
      </w:pPr>
      <w:r>
        <w:rPr>
          <w:rFonts w:cs="URW Palladio ITU" w:ascii="URW Palladio ITU" w:hAnsi="URW Palladio ITU"/>
        </w:rPr>
        <w:t xml:space="preserve">Iddhipādaṃ bhāveti'ti te dhamme āsevati bhāveti bahulīkaroti. Tena vuccati iddhipādaṃ bhāv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9. Cattāro iddhipādā: chandiddhipādo viriyiddhipādo cittiddhipādo vimaṃsiddhip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0. Tattha katamo chandipādo: idha bhikkhu yasmiṃ samaye lokuttaraṃ jhānaṃ bhāveti niyyānikaṃ apacayagāmiṃ diṭṭhigatānaṃ pahānāya paṭhamāya bhumiyā pattiyā vivicce'va kāmehi -pe paṭhamaṃ jhānaṃ upasampajja viharati dukkhāpaṭipadaṃ dandhābhiññaṃ yo tasmiṃ samaye chando chandikatā kattukamyatā kusalo dhammacchando ayaṃ vuccati chandipādo. Avasesā dhammā chandipād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1. Tattha katamo viriyiddhipādo: idha bhikkhu yasmiṃ samaye lokuttaraṃ jhānaṃ bhāveti niyyānikaṃ apacayagāmiṃ diṭṭhigatānaṃ pahānāya paṭhamāya bhumiyā pattiyā vivicce'va kāmehi -pe paṭhamaṃ jhānaṃ upasampajja viharati dukkhāpaṭipadaṃ dandhābhiññaṃ yo tasmiṃ samaye cetasiko viriyārambho -pe- ayaṃ vuccati viriyiddhipādo. Avasesā dhammā viriyiddhipād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2. Tattha katamo cittiddhipādo: idha bhikkhu yasmiṃ samaye lokuttaraṃ jhānaṃ bhāveti [PTS Page 224] [\q 224/]      niyyānikaṃ apacayagāmiṃ diṭṭhigatānaṃ pahānāya paṭhamāya bhumiyā pattiyā vivicce'va kāmehi -pe paṭhamaṃ jhānaṃ upasampajja viharati dukkhāpaṭipadaṃ dandhābhiññaṃ yo tasmiṃ samaye cittaṃ mano mānasaṃ -pe- tajjā manoviññāṇadhātu, ayaṃ vuccati cittiddhipādo. Avasesā dhammā cittiddhipād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3. Tattha katamo vimaṃsiddhipādo: idha bhikkhu yasmiṃ samaye lokuttaraṃ jhānaṃ bhāveti niyyānikaṃ apacayagāmiṃ diṭṭhigatānaṃ pahānāya paṭhamāya bhumiyā pattiyā vivicce'va kāmehi -pe paṭhamaṃ jhānaṃ upasampajja viharati dukkhāpaṭipadaṃ dandhābhiññaṃ yo tasmiṃ samaye paññāya pajānanā -pe- amoho dhammavicayo sammādiṭṭhi dhammavicaya ambojjhaṅgo maggaṅgaṃ maggapariyāpannaṃ, ayaṃ vuccati vimaṃsiddhipādo. Avasesā dhammā vimaṃsiddhipād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dhammabhā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524.] Cattāro iddhipādā: idha bhikkhu chandasamādhipadhānasaṅkhāra samannāgataṃ iddhipādaṃ bhāveti. Viriyasamādhi -pe- cittasamādhi -pevimaṃsāsamādhipadhānasaṅkhārasamannāgataṃ iddhipād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nnaṃ iddhipādānaṃ kati kusalā kati akusalā kati avyākatā -pekati saraṇā kati 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5. Kusalā yeva. </w:t>
      </w:r>
    </w:p>
    <w:p>
      <w:pPr>
        <w:pStyle w:val="PlainText"/>
        <w:rPr>
          <w:rFonts w:ascii="URW Palladio ITU" w:hAnsi="URW Palladio ITU" w:cs="URW Palladio ITU"/>
        </w:rPr>
      </w:pPr>
      <w:r>
        <w:rPr>
          <w:rFonts w:cs="URW Palladio ITU" w:ascii="URW Palladio ITU" w:hAnsi="URW Palladio ITU"/>
        </w:rPr>
        <w:t>Siyā sukhāya vedanāya sampayuttā, siyā adukkhamasukhāya vedanāya sampayuttā</w:t>
      </w:r>
    </w:p>
    <w:p>
      <w:pPr>
        <w:pStyle w:val="PlainText"/>
        <w:rPr>
          <w:rFonts w:ascii="URW Palladio ITU" w:hAnsi="URW Palladio ITU" w:cs="URW Palladio ITU"/>
        </w:rPr>
      </w:pPr>
      <w:r>
        <w:rPr>
          <w:rFonts w:cs="URW Palladio ITU" w:ascii="URW Palladio ITU" w:hAnsi="URW Palladio ITU"/>
        </w:rPr>
        <w:t xml:space="preserve">Vipākadhammadhammā. </w:t>
      </w:r>
    </w:p>
    <w:p>
      <w:pPr>
        <w:pStyle w:val="PlainText"/>
        <w:rPr>
          <w:rFonts w:ascii="URW Palladio ITU" w:hAnsi="URW Palladio ITU" w:cs="URW Palladio ITU"/>
        </w:rPr>
      </w:pPr>
      <w:r>
        <w:rPr>
          <w:rFonts w:cs="URW Palladio ITU" w:ascii="URW Palladio ITU" w:hAnsi="URW Palladio ITU"/>
        </w:rPr>
        <w:t xml:space="preserve">Anupādinnānupādāniyā. </w:t>
      </w:r>
    </w:p>
    <w:p>
      <w:pPr>
        <w:pStyle w:val="PlainText"/>
        <w:rPr>
          <w:rFonts w:ascii="URW Palladio ITU" w:hAnsi="URW Palladio ITU" w:cs="URW Palladio ITU"/>
        </w:rPr>
      </w:pPr>
      <w:r>
        <w:rPr>
          <w:rFonts w:cs="URW Palladio ITU" w:ascii="URW Palladio ITU" w:hAnsi="URW Palladio ITU"/>
        </w:rPr>
        <w:t xml:space="preserve">Asaṃkiliṭṭhaasaṃkilesikā. </w:t>
      </w:r>
    </w:p>
    <w:p>
      <w:pPr>
        <w:pStyle w:val="PlainText"/>
        <w:rPr>
          <w:rFonts w:ascii="URW Palladio ITU" w:hAnsi="URW Palladio ITU" w:cs="URW Palladio ITU"/>
        </w:rPr>
      </w:pPr>
      <w:r>
        <w:rPr>
          <w:rFonts w:cs="URW Palladio ITU" w:ascii="URW Palladio ITU" w:hAnsi="URW Palladio ITU"/>
        </w:rPr>
        <w:t xml:space="preserve">Siyā savitakkasavicārā, siyā avitakkavicāramattā, siyā avitakka avicārā. </w:t>
      </w:r>
    </w:p>
    <w:p>
      <w:pPr>
        <w:pStyle w:val="PlainText"/>
        <w:rPr>
          <w:rFonts w:ascii="URW Palladio ITU" w:hAnsi="URW Palladio ITU" w:cs="URW Palladio ITU"/>
        </w:rPr>
      </w:pPr>
      <w:r>
        <w:rPr>
          <w:rFonts w:cs="URW Palladio ITU" w:ascii="URW Palladio ITU" w:hAnsi="URW Palladio ITU"/>
        </w:rPr>
        <w:t xml:space="preserve">Siyā pītisahagatā, siyā sukhasahagatā, siyā upekkhā sahagatā. </w:t>
      </w:r>
    </w:p>
    <w:p>
      <w:pPr>
        <w:pStyle w:val="PlainText"/>
        <w:rPr>
          <w:rFonts w:ascii="URW Palladio ITU" w:hAnsi="URW Palladio ITU" w:cs="URW Palladio ITU"/>
        </w:rPr>
      </w:pPr>
      <w:r>
        <w:rPr>
          <w:rFonts w:cs="URW Palladio ITU" w:ascii="URW Palladio ITU" w:hAnsi="URW Palladio ITU"/>
        </w:rPr>
        <w:t xml:space="preserve">Neva dassanena na bhāvanāya pahātabbā. </w:t>
      </w:r>
    </w:p>
    <w:p>
      <w:pPr>
        <w:pStyle w:val="PlainText"/>
        <w:rPr>
          <w:rFonts w:ascii="URW Palladio ITU" w:hAnsi="URW Palladio ITU" w:cs="URW Palladio ITU"/>
        </w:rPr>
      </w:pPr>
      <w:r>
        <w:rPr>
          <w:rFonts w:cs="URW Palladio ITU" w:ascii="URW Palladio ITU" w:hAnsi="URW Palladio ITU"/>
        </w:rPr>
        <w:t xml:space="preserve">Neva dassanena na bhāvanāya pahātabbahetukā. </w:t>
      </w:r>
    </w:p>
    <w:p>
      <w:pPr>
        <w:pStyle w:val="PlainText"/>
        <w:rPr>
          <w:rFonts w:ascii="URW Palladio ITU" w:hAnsi="URW Palladio ITU" w:cs="URW Palladio ITU"/>
        </w:rPr>
      </w:pPr>
      <w:r>
        <w:rPr>
          <w:rFonts w:cs="URW Palladio ITU" w:ascii="URW Palladio ITU" w:hAnsi="URW Palladio ITU"/>
        </w:rPr>
        <w:t xml:space="preserve">Apacayagāmino. Sekkhā. </w:t>
      </w:r>
    </w:p>
    <w:p>
      <w:pPr>
        <w:pStyle w:val="PlainText"/>
        <w:rPr>
          <w:rFonts w:ascii="URW Palladio ITU" w:hAnsi="URW Palladio ITU" w:cs="URW Palladio ITU"/>
        </w:rPr>
      </w:pPr>
      <w:r>
        <w:rPr>
          <w:rFonts w:cs="URW Palladio ITU" w:ascii="URW Palladio ITU" w:hAnsi="URW Palladio ITU"/>
        </w:rPr>
        <w:t xml:space="preserve">Appamāṇārammaṇā. </w:t>
      </w:r>
    </w:p>
    <w:p>
      <w:pPr>
        <w:pStyle w:val="PlainText"/>
        <w:rPr>
          <w:rFonts w:ascii="URW Palladio ITU" w:hAnsi="URW Palladio ITU" w:cs="URW Palladio ITU"/>
        </w:rPr>
      </w:pPr>
      <w:r>
        <w:rPr>
          <w:rFonts w:cs="URW Palladio ITU" w:ascii="URW Palladio ITU" w:hAnsi="URW Palladio ITU"/>
        </w:rPr>
        <w:t xml:space="preserve">Paṇītā. </w:t>
      </w:r>
    </w:p>
    <w:p>
      <w:pPr>
        <w:pStyle w:val="PlainText"/>
        <w:rPr>
          <w:rFonts w:ascii="URW Palladio ITU" w:hAnsi="URW Palladio ITU" w:cs="URW Palladio ITU"/>
        </w:rPr>
      </w:pPr>
      <w:r>
        <w:rPr>
          <w:rFonts w:cs="URW Palladio ITU" w:ascii="URW Palladio ITU" w:hAnsi="URW Palladio ITU"/>
        </w:rPr>
        <w:t xml:space="preserve">Sammattaniyatā. </w:t>
      </w:r>
    </w:p>
    <w:p>
      <w:pPr>
        <w:pStyle w:val="PlainText"/>
        <w:rPr>
          <w:rFonts w:ascii="URW Palladio ITU" w:hAnsi="URW Palladio ITU" w:cs="URW Palladio ITU"/>
        </w:rPr>
      </w:pPr>
      <w:r>
        <w:rPr>
          <w:rFonts w:cs="URW Palladio ITU" w:ascii="URW Palladio ITU" w:hAnsi="URW Palladio ITU"/>
        </w:rPr>
        <w:t xml:space="preserve">Na maggārammaṇā, maggahetukā, na maggādhipatino, </w:t>
      </w:r>
    </w:p>
    <w:p>
      <w:pPr>
        <w:pStyle w:val="PlainText"/>
        <w:rPr>
          <w:rFonts w:ascii="URW Palladio ITU" w:hAnsi="URW Palladio ITU" w:cs="URW Palladio ITU"/>
        </w:rPr>
      </w:pPr>
      <w:r>
        <w:rPr>
          <w:rFonts w:cs="URW Palladio ITU" w:ascii="URW Palladio ITU" w:hAnsi="URW Palladio ITU"/>
        </w:rPr>
        <w:t xml:space="preserve">Siyā uppannā, siyā anuppannā, na vattabbā uppādino'ti. </w:t>
      </w:r>
    </w:p>
    <w:p>
      <w:pPr>
        <w:pStyle w:val="PlainText"/>
        <w:rPr>
          <w:rFonts w:ascii="URW Palladio ITU" w:hAnsi="URW Palladio ITU" w:cs="URW Palladio ITU"/>
        </w:rPr>
      </w:pPr>
      <w:r>
        <w:rPr>
          <w:rFonts w:cs="URW Palladio ITU" w:ascii="URW Palladio ITU" w:hAnsi="URW Palladio ITU"/>
        </w:rPr>
        <w:t xml:space="preserve">Siyā atītā, siyā anāgatā siyā paccuppannā. </w:t>
      </w:r>
    </w:p>
    <w:p>
      <w:pPr>
        <w:pStyle w:val="PlainText"/>
        <w:rPr>
          <w:rFonts w:ascii="URW Palladio ITU" w:hAnsi="URW Palladio ITU" w:cs="URW Palladio ITU"/>
        </w:rPr>
      </w:pPr>
      <w:r>
        <w:rPr>
          <w:rFonts w:cs="URW Palladio ITU" w:ascii="URW Palladio ITU" w:hAnsi="URW Palladio ITU"/>
        </w:rPr>
        <w:t xml:space="preserve">Na vattabbā atitārammaṇāti"pi anāgatārammaṇāti"pi paccuppannārammaṇāti"pi. </w:t>
      </w:r>
    </w:p>
    <w:p>
      <w:pPr>
        <w:pStyle w:val="PlainText"/>
        <w:rPr>
          <w:rFonts w:ascii="URW Palladio ITU" w:hAnsi="URW Palladio ITU" w:cs="URW Palladio ITU"/>
        </w:rPr>
      </w:pPr>
      <w:r>
        <w:rPr>
          <w:rFonts w:cs="URW Palladio ITU" w:ascii="URW Palladio ITU" w:hAnsi="URW Palladio ITU"/>
        </w:rPr>
        <w:t xml:space="preserve">Siyā ajjhattā, siyā bahiddhā, siyā ajjhattabahiddhā. </w:t>
      </w:r>
    </w:p>
    <w:p>
      <w:pPr>
        <w:pStyle w:val="PlainText"/>
        <w:rPr>
          <w:rFonts w:ascii="URW Palladio ITU" w:hAnsi="URW Palladio ITU" w:cs="URW Palladio ITU"/>
        </w:rPr>
      </w:pPr>
      <w:r>
        <w:rPr>
          <w:rFonts w:cs="URW Palladio ITU" w:ascii="URW Palladio ITU" w:hAnsi="URW Palladio ITU"/>
        </w:rPr>
        <w:t xml:space="preserve">Bahiddhārammaṇā. </w:t>
      </w:r>
    </w:p>
    <w:p>
      <w:pPr>
        <w:pStyle w:val="PlainText"/>
        <w:rPr>
          <w:rFonts w:ascii="URW Palladio ITU" w:hAnsi="URW Palladio ITU" w:cs="URW Palladio ITU"/>
        </w:rPr>
      </w:pPr>
      <w:r>
        <w:rPr>
          <w:rFonts w:cs="URW Palladio ITU" w:ascii="URW Palladio ITU" w:hAnsi="URW Palladio ITU"/>
        </w:rPr>
        <w:t xml:space="preserve">Anidassanuppaṭighā. [PTS Page 225] [\q 2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6. Vimaṃsiddhipādo hetu tayo iddhipādā, na hetu. </w:t>
      </w:r>
    </w:p>
    <w:p>
      <w:pPr>
        <w:pStyle w:val="PlainText"/>
        <w:rPr>
          <w:rFonts w:ascii="URW Palladio ITU" w:hAnsi="URW Palladio ITU" w:cs="URW Palladio ITU"/>
        </w:rPr>
      </w:pPr>
      <w:r>
        <w:rPr>
          <w:rFonts w:cs="URW Palladio ITU" w:ascii="URW Palladio ITU" w:hAnsi="URW Palladio ITU"/>
        </w:rPr>
        <w:t xml:space="preserve">Sahetukā. </w:t>
      </w:r>
    </w:p>
    <w:p>
      <w:pPr>
        <w:pStyle w:val="PlainText"/>
        <w:rPr>
          <w:rFonts w:ascii="URW Palladio ITU" w:hAnsi="URW Palladio ITU" w:cs="URW Palladio ITU"/>
        </w:rPr>
      </w:pPr>
      <w:r>
        <w:rPr>
          <w:rFonts w:cs="URW Palladio ITU" w:ascii="URW Palladio ITU" w:hAnsi="URW Palladio ITU"/>
        </w:rPr>
        <w:t xml:space="preserve">Hetu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t>Vimaṃsiddhapādo hetu ceva sahetukā ca tayo iddhipādā na vattabbā hetu ceva hetusampayuttā'ti, hetutā ceva na c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maṃsiddhipādo hetu ce'va hetusampayutto ca tayo iddhipādā na vattabbā hetu ce'va hetusampayuttāti'pi hetusampayuttā ce'va na c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iddhipādā na hetu sahetukā. Vimaṃsiddhipādo na vattabbo na hetu sahetukoti'pi na het ahetuko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7. Sappaccayā</w:t>
      </w:r>
    </w:p>
    <w:p>
      <w:pPr>
        <w:pStyle w:val="PlainText"/>
        <w:rPr>
          <w:rFonts w:ascii="URW Palladio ITU" w:hAnsi="URW Palladio ITU" w:cs="URW Palladio ITU"/>
        </w:rPr>
      </w:pPr>
      <w:r>
        <w:rPr>
          <w:rFonts w:cs="URW Palladio ITU" w:ascii="URW Palladio ITU" w:hAnsi="URW Palladio ITU"/>
        </w:rPr>
        <w:t xml:space="preserve">Saṅkhatā. </w:t>
      </w:r>
    </w:p>
    <w:p>
      <w:pPr>
        <w:pStyle w:val="PlainText"/>
        <w:rPr>
          <w:rFonts w:ascii="URW Palladio ITU" w:hAnsi="URW Palladio ITU" w:cs="URW Palladio ITU"/>
        </w:rPr>
      </w:pPr>
      <w:r>
        <w:rPr>
          <w:rFonts w:cs="URW Palladio ITU" w:ascii="URW Palladio ITU" w:hAnsi="URW Palladio ITU"/>
        </w:rPr>
        <w:t xml:space="preserve">Anidassanā. </w:t>
      </w:r>
    </w:p>
    <w:p>
      <w:pPr>
        <w:pStyle w:val="PlainText"/>
        <w:rPr>
          <w:rFonts w:ascii="URW Palladio ITU" w:hAnsi="URW Palladio ITU" w:cs="URW Palladio ITU"/>
        </w:rPr>
      </w:pPr>
      <w:r>
        <w:rPr>
          <w:rFonts w:cs="URW Palladio ITU" w:ascii="URW Palladio ITU" w:hAnsi="URW Palladio ITU"/>
        </w:rPr>
        <w:t xml:space="preserve">Appaṭighā. </w:t>
      </w:r>
    </w:p>
    <w:p>
      <w:pPr>
        <w:pStyle w:val="PlainText"/>
        <w:rPr>
          <w:rFonts w:ascii="URW Palladio ITU" w:hAnsi="URW Palladio ITU" w:cs="URW Palladio ITU"/>
        </w:rPr>
      </w:pPr>
      <w:r>
        <w:rPr>
          <w:rFonts w:cs="URW Palladio ITU" w:ascii="URW Palladio ITU" w:hAnsi="URW Palladio ITU"/>
        </w:rPr>
        <w:t xml:space="preserve">Arūpā. </w:t>
      </w:r>
    </w:p>
    <w:p>
      <w:pPr>
        <w:pStyle w:val="PlainText"/>
        <w:rPr>
          <w:rFonts w:ascii="URW Palladio ITU" w:hAnsi="URW Palladio ITU" w:cs="URW Palladio ITU"/>
        </w:rPr>
      </w:pPr>
      <w:r>
        <w:rPr>
          <w:rFonts w:cs="URW Palladio ITU" w:ascii="URW Palladio ITU" w:hAnsi="URW Palladio ITU"/>
        </w:rPr>
        <w:t xml:space="preserve">Lokuttarā. </w:t>
      </w:r>
    </w:p>
    <w:p>
      <w:pPr>
        <w:pStyle w:val="PlainText"/>
        <w:rPr>
          <w:rFonts w:ascii="URW Palladio ITU" w:hAnsi="URW Palladio ITU" w:cs="URW Palladio ITU"/>
        </w:rPr>
      </w:pPr>
      <w:r>
        <w:rPr>
          <w:rFonts w:cs="URW Palladio ITU" w:ascii="URW Palladio ITU" w:hAnsi="URW Palladio ITU"/>
        </w:rPr>
        <w:t xml:space="preserve">Kenaci viññeyyā, kenaci na viñño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8. No āsavā. </w:t>
      </w:r>
    </w:p>
    <w:p>
      <w:pPr>
        <w:pStyle w:val="PlainText"/>
        <w:rPr>
          <w:rFonts w:ascii="URW Palladio ITU" w:hAnsi="URW Palladio ITU" w:cs="URW Palladio ITU"/>
        </w:rPr>
      </w:pPr>
      <w:r>
        <w:rPr>
          <w:rFonts w:cs="URW Palladio ITU" w:ascii="URW Palladio ITU" w:hAnsi="URW Palladio ITU"/>
        </w:rPr>
        <w:t xml:space="preserve">Anāsavā. </w:t>
      </w:r>
    </w:p>
    <w:p>
      <w:pPr>
        <w:pStyle w:val="PlainText"/>
        <w:rPr>
          <w:rFonts w:ascii="URW Palladio ITU" w:hAnsi="URW Palladio ITU" w:cs="URW Palladio ITU"/>
        </w:rPr>
      </w:pPr>
      <w:r>
        <w:rPr>
          <w:rFonts w:cs="URW Palladio ITU" w:ascii="URW Palladio ITU" w:hAnsi="URW Palladio ITU"/>
        </w:rPr>
        <w:t xml:space="preserve">Āsavavippayuttā. </w:t>
      </w:r>
    </w:p>
    <w:p>
      <w:pPr>
        <w:pStyle w:val="PlainText"/>
        <w:rPr>
          <w:rFonts w:ascii="URW Palladio ITU" w:hAnsi="URW Palladio ITU" w:cs="URW Palladio ITU"/>
        </w:rPr>
      </w:pPr>
      <w:r>
        <w:rPr>
          <w:rFonts w:cs="URW Palladio ITU" w:ascii="URW Palladio ITU" w:hAnsi="URW Palladio ITU"/>
        </w:rPr>
        <w:t xml:space="preserve">Navattabbā āsavā ceva sāsavāti'pi, sāsavā ce'va no ca āsavāti"pi. </w:t>
      </w:r>
    </w:p>
    <w:p>
      <w:pPr>
        <w:pStyle w:val="PlainText"/>
        <w:rPr>
          <w:rFonts w:ascii="URW Palladio ITU" w:hAnsi="URW Palladio ITU" w:cs="URW Palladio ITU"/>
        </w:rPr>
      </w:pPr>
      <w:r>
        <w:rPr>
          <w:rFonts w:cs="URW Palladio ITU" w:ascii="URW Palladio ITU" w:hAnsi="URW Palladio ITU"/>
        </w:rPr>
        <w:t>Na vattabbā āsavā ceva āsavasampayuttāti"pi, āsavasampayuttā ce'va no ca āsavāti'pi va</w:t>
      </w:r>
    </w:p>
    <w:p>
      <w:pPr>
        <w:pStyle w:val="PlainText"/>
        <w:rPr>
          <w:rFonts w:ascii="URW Palladio ITU" w:hAnsi="URW Palladio ITU" w:cs="URW Palladio ITU"/>
        </w:rPr>
      </w:pPr>
      <w:r>
        <w:rPr>
          <w:rFonts w:cs="URW Palladio ITU" w:ascii="URW Palladio ITU" w:hAnsi="URW Palladio ITU"/>
        </w:rPr>
        <w:t xml:space="preserve">Āsavivippayuttā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9. No saññojanā -pe- no ganthā -pe-no oghā -pe no yogā -pe- no nīvaraṇā -pe- no parāmāsā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0. Sārammaṇā. </w:t>
      </w:r>
    </w:p>
    <w:p>
      <w:pPr>
        <w:pStyle w:val="PlainText"/>
        <w:rPr>
          <w:rFonts w:ascii="URW Palladio ITU" w:hAnsi="URW Palladio ITU" w:cs="URW Palladio ITU"/>
        </w:rPr>
      </w:pPr>
      <w:r>
        <w:rPr>
          <w:rFonts w:cs="URW Palladio ITU" w:ascii="URW Palladio ITU" w:hAnsi="URW Palladio ITU"/>
        </w:rPr>
        <w:t xml:space="preserve">Tayo iddhipādā no cittā, cittaddhipādo cittaṃ. </w:t>
      </w:r>
    </w:p>
    <w:p>
      <w:pPr>
        <w:pStyle w:val="PlainText"/>
        <w:rPr>
          <w:rFonts w:ascii="URW Palladio ITU" w:hAnsi="URW Palladio ITU" w:cs="URW Palladio ITU"/>
        </w:rPr>
      </w:pPr>
      <w:r>
        <w:rPr>
          <w:rFonts w:cs="URW Palladio ITU" w:ascii="URW Palladio ITU" w:hAnsi="URW Palladio ITU"/>
        </w:rPr>
        <w:t xml:space="preserve">Tayo iddhipādā cetasikā, cittiddhipādo acetasiko. </w:t>
      </w:r>
    </w:p>
    <w:p>
      <w:pPr>
        <w:pStyle w:val="PlainText"/>
        <w:rPr>
          <w:rFonts w:ascii="URW Palladio ITU" w:hAnsi="URW Palladio ITU" w:cs="URW Palladio ITU"/>
        </w:rPr>
      </w:pPr>
      <w:r>
        <w:rPr>
          <w:rFonts w:cs="URW Palladio ITU" w:ascii="URW Palladio ITU" w:hAnsi="URW Palladio ITU"/>
        </w:rPr>
        <w:t xml:space="preserve">Tayo iddhipādā cittasampayuttā, cittaddhipādo vattabbo. </w:t>
      </w:r>
    </w:p>
    <w:p>
      <w:pPr>
        <w:pStyle w:val="PlainText"/>
        <w:rPr>
          <w:rFonts w:ascii="URW Palladio ITU" w:hAnsi="URW Palladio ITU" w:cs="URW Palladio ITU"/>
        </w:rPr>
      </w:pPr>
      <w:r>
        <w:rPr>
          <w:rFonts w:cs="URW Palladio ITU" w:ascii="URW Palladio ITU" w:hAnsi="URW Palladio ITU"/>
        </w:rPr>
        <w:t xml:space="preserve">Cittena sampayutto'pi cittena vippayuttoti'pi. </w:t>
      </w:r>
    </w:p>
    <w:p>
      <w:pPr>
        <w:pStyle w:val="PlainText"/>
        <w:rPr>
          <w:rFonts w:ascii="URW Palladio ITU" w:hAnsi="URW Palladio ITU" w:cs="URW Palladio ITU"/>
        </w:rPr>
      </w:pPr>
      <w:r>
        <w:rPr>
          <w:rFonts w:cs="URW Palladio ITU" w:ascii="URW Palladio ITU" w:hAnsi="URW Palladio ITU"/>
        </w:rPr>
        <w:t xml:space="preserve">Tayo iddhipādā cittasaṃsaṭṭhā, cittiddhipādo na vattabbo cittena saṃsaṭṭhoti'pi cittena visaṃsaṭṭhoti'pi. </w:t>
      </w:r>
    </w:p>
    <w:p>
      <w:pPr>
        <w:pStyle w:val="PlainText"/>
        <w:rPr>
          <w:rFonts w:ascii="URW Palladio ITU" w:hAnsi="URW Palladio ITU" w:cs="URW Palladio ITU"/>
        </w:rPr>
      </w:pPr>
      <w:r>
        <w:rPr>
          <w:rFonts w:cs="URW Palladio ITU" w:ascii="URW Palladio ITU" w:hAnsi="URW Palladio ITU"/>
        </w:rPr>
        <w:t xml:space="preserve">Tayo iddhipādā cittasamuṭṭhānā, cittiddhipādo no cittasamuṭṭh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t xml:space="preserve">Tayo iddhipādā cittasahabhuno, cittiddhipādo no cittasahab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iddhipādā cittānuparivattino cittiddhipādo no cittānupariv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iddhipādā cittasaṃsaṭṭhasamuṭṭhānā cittiddhipādo no cittasaṃsaṭṭhasamuṭṭhāno. </w:t>
      </w:r>
    </w:p>
    <w:p>
      <w:pPr>
        <w:pStyle w:val="PlainText"/>
        <w:rPr>
          <w:rFonts w:ascii="URW Palladio ITU" w:hAnsi="URW Palladio ITU" w:cs="URW Palladio ITU"/>
        </w:rPr>
      </w:pPr>
      <w:r>
        <w:rPr>
          <w:rFonts w:cs="URW Palladio ITU" w:ascii="URW Palladio ITU" w:hAnsi="URW Palladio ITU"/>
        </w:rPr>
        <w:t xml:space="preserve">Tayo iddhipādā cittasaṃsaṭṭhasamuṭṭhānasahabhuno cittiddhipādo no cittasaṃsaṭṭhasamuṭṭhānasahab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iddhipādā cittasaṃsaṭṭhasamuṭṭhānānuparivattino cittiddhipādo no cittasaṃsaṭṭhasamuṭṭhānānupariv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iddhipādā bāhirā cittiddhipādo ajjhattiko. </w:t>
      </w:r>
    </w:p>
    <w:p>
      <w:pPr>
        <w:pStyle w:val="PlainText"/>
        <w:rPr>
          <w:rFonts w:ascii="URW Palladio ITU" w:hAnsi="URW Palladio ITU" w:cs="URW Palladio ITU"/>
        </w:rPr>
      </w:pPr>
      <w:r>
        <w:rPr>
          <w:rFonts w:cs="URW Palladio ITU" w:ascii="URW Palladio ITU" w:hAnsi="URW Palladio ITU"/>
        </w:rPr>
        <w:t xml:space="preserve">No upādā. </w:t>
      </w:r>
    </w:p>
    <w:p>
      <w:pPr>
        <w:pStyle w:val="PlainText"/>
        <w:rPr>
          <w:rFonts w:ascii="URW Palladio ITU" w:hAnsi="URW Palladio ITU" w:cs="URW Palladio ITU"/>
        </w:rPr>
      </w:pPr>
      <w:r>
        <w:rPr>
          <w:rFonts w:cs="URW Palladio ITU" w:ascii="URW Palladio ITU" w:hAnsi="URW Palladio ITU"/>
        </w:rPr>
        <w:t xml:space="preserve">Anupādinnā. </w:t>
      </w:r>
    </w:p>
    <w:p>
      <w:pPr>
        <w:pStyle w:val="PlainText"/>
        <w:rPr>
          <w:rFonts w:ascii="URW Palladio ITU" w:hAnsi="URW Palladio ITU" w:cs="URW Palladio ITU"/>
        </w:rPr>
      </w:pPr>
      <w:r>
        <w:rPr>
          <w:rFonts w:cs="URW Palladio ITU" w:ascii="URW Palladio ITU" w:hAnsi="URW Palladio ITU"/>
        </w:rPr>
        <w:t>531. No upādānā -pe- no kiles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2. Na dassanena pahātabbā. </w:t>
      </w:r>
    </w:p>
    <w:p>
      <w:pPr>
        <w:pStyle w:val="PlainText"/>
        <w:rPr>
          <w:rFonts w:ascii="URW Palladio ITU" w:hAnsi="URW Palladio ITU" w:cs="URW Palladio ITU"/>
        </w:rPr>
      </w:pPr>
      <w:r>
        <w:rPr>
          <w:rFonts w:cs="URW Palladio ITU" w:ascii="URW Palladio ITU" w:hAnsi="URW Palladio ITU"/>
        </w:rPr>
        <w:t xml:space="preserve">Na bhāvanāya pahātabbā. </w:t>
      </w:r>
    </w:p>
    <w:p>
      <w:pPr>
        <w:pStyle w:val="PlainText"/>
        <w:rPr>
          <w:rFonts w:ascii="URW Palladio ITU" w:hAnsi="URW Palladio ITU" w:cs="URW Palladio ITU"/>
        </w:rPr>
      </w:pPr>
      <w:r>
        <w:rPr>
          <w:rFonts w:cs="URW Palladio ITU" w:ascii="URW Palladio ITU" w:hAnsi="URW Palladio ITU"/>
        </w:rPr>
        <w:t xml:space="preserve">Na dassanena pahātabbahetukā. </w:t>
      </w:r>
    </w:p>
    <w:p>
      <w:pPr>
        <w:pStyle w:val="PlainText"/>
        <w:rPr>
          <w:rFonts w:ascii="URW Palladio ITU" w:hAnsi="URW Palladio ITU" w:cs="URW Palladio ITU"/>
        </w:rPr>
      </w:pPr>
      <w:r>
        <w:rPr>
          <w:rFonts w:cs="URW Palladio ITU" w:ascii="URW Palladio ITU" w:hAnsi="URW Palladio ITU"/>
        </w:rPr>
        <w:t xml:space="preserve">Na bhāvanāya pahātabbahetukā. </w:t>
      </w:r>
    </w:p>
    <w:p>
      <w:pPr>
        <w:pStyle w:val="PlainText"/>
        <w:rPr>
          <w:rFonts w:ascii="URW Palladio ITU" w:hAnsi="URW Palladio ITU" w:cs="URW Palladio ITU"/>
        </w:rPr>
      </w:pPr>
      <w:r>
        <w:rPr>
          <w:rFonts w:cs="URW Palladio ITU" w:ascii="URW Palladio ITU" w:hAnsi="URW Palladio ITU"/>
        </w:rPr>
        <w:t xml:space="preserve">Na bhāvanāya pahātabbahetukā. </w:t>
      </w:r>
    </w:p>
    <w:p>
      <w:pPr>
        <w:pStyle w:val="PlainText"/>
        <w:rPr>
          <w:rFonts w:ascii="URW Palladio ITU" w:hAnsi="URW Palladio ITU" w:cs="URW Palladio ITU"/>
        </w:rPr>
      </w:pPr>
      <w:r>
        <w:rPr>
          <w:rFonts w:cs="URW Palladio ITU" w:ascii="URW Palladio ITU" w:hAnsi="URW Palladio ITU"/>
        </w:rPr>
        <w:t xml:space="preserve">Siyā savitakkā, siyā avitakkā. </w:t>
      </w:r>
    </w:p>
    <w:p>
      <w:pPr>
        <w:pStyle w:val="PlainText"/>
        <w:rPr>
          <w:rFonts w:ascii="URW Palladio ITU" w:hAnsi="URW Palladio ITU" w:cs="URW Palladio ITU"/>
        </w:rPr>
      </w:pPr>
      <w:r>
        <w:rPr>
          <w:rFonts w:cs="URW Palladio ITU" w:ascii="URW Palladio ITU" w:hAnsi="URW Palladio ITU"/>
        </w:rPr>
        <w:t xml:space="preserve">Siyā savicārā, siyā [PTS Page 226] [\q 226/]      avicārā. </w:t>
      </w:r>
    </w:p>
    <w:p>
      <w:pPr>
        <w:pStyle w:val="PlainText"/>
        <w:rPr>
          <w:rFonts w:ascii="URW Palladio ITU" w:hAnsi="URW Palladio ITU" w:cs="URW Palladio ITU"/>
        </w:rPr>
      </w:pPr>
      <w:r>
        <w:rPr>
          <w:rFonts w:cs="URW Palladio ITU" w:ascii="URW Palladio ITU" w:hAnsi="URW Palladio ITU"/>
        </w:rPr>
        <w:t xml:space="preserve">Siyā sappītikā, siyā appītikā. </w:t>
      </w:r>
    </w:p>
    <w:p>
      <w:pPr>
        <w:pStyle w:val="PlainText"/>
        <w:rPr>
          <w:rFonts w:ascii="URW Palladio ITU" w:hAnsi="URW Palladio ITU" w:cs="URW Palladio ITU"/>
        </w:rPr>
      </w:pPr>
      <w:r>
        <w:rPr>
          <w:rFonts w:cs="URW Palladio ITU" w:ascii="URW Palladio ITU" w:hAnsi="URW Palladio ITU"/>
        </w:rPr>
        <w:t xml:space="preserve">Siyā pītisahagatā, siyā na pītisahagatā. </w:t>
      </w:r>
    </w:p>
    <w:p>
      <w:pPr>
        <w:pStyle w:val="PlainText"/>
        <w:rPr>
          <w:rFonts w:ascii="URW Palladio ITU" w:hAnsi="URW Palladio ITU" w:cs="URW Palladio ITU"/>
        </w:rPr>
      </w:pPr>
      <w:r>
        <w:rPr>
          <w:rFonts w:cs="URW Palladio ITU" w:ascii="URW Palladio ITU" w:hAnsi="URW Palladio ITU"/>
        </w:rPr>
        <w:t xml:space="preserve">Siyā sukhasahagatā, siyā na sukhasahagatā. </w:t>
      </w:r>
    </w:p>
    <w:p>
      <w:pPr>
        <w:pStyle w:val="PlainText"/>
        <w:rPr>
          <w:rFonts w:ascii="URW Palladio ITU" w:hAnsi="URW Palladio ITU" w:cs="URW Palladio ITU"/>
        </w:rPr>
      </w:pPr>
      <w:r>
        <w:rPr>
          <w:rFonts w:cs="URW Palladio ITU" w:ascii="URW Palladio ITU" w:hAnsi="URW Palladio ITU"/>
        </w:rPr>
        <w:t xml:space="preserve">Siyā upekkhāsahagatā; siyā na upekkhāsahagatā. </w:t>
      </w:r>
    </w:p>
    <w:p>
      <w:pPr>
        <w:pStyle w:val="PlainText"/>
        <w:rPr>
          <w:rFonts w:ascii="URW Palladio ITU" w:hAnsi="URW Palladio ITU" w:cs="URW Palladio ITU"/>
        </w:rPr>
      </w:pPr>
      <w:r>
        <w:rPr>
          <w:rFonts w:cs="URW Palladio ITU" w:ascii="URW Palladio ITU" w:hAnsi="URW Palladio ITU"/>
        </w:rPr>
        <w:t xml:space="preserve">Na kāmāvacarā. </w:t>
      </w:r>
    </w:p>
    <w:p>
      <w:pPr>
        <w:pStyle w:val="PlainText"/>
        <w:rPr>
          <w:rFonts w:ascii="URW Palladio ITU" w:hAnsi="URW Palladio ITU" w:cs="URW Palladio ITU"/>
        </w:rPr>
      </w:pPr>
      <w:r>
        <w:rPr>
          <w:rFonts w:cs="URW Palladio ITU" w:ascii="URW Palladio ITU" w:hAnsi="URW Palladio ITU"/>
        </w:rPr>
        <w:t xml:space="preserve">Na rūpāvacarā. </w:t>
      </w:r>
    </w:p>
    <w:p>
      <w:pPr>
        <w:pStyle w:val="PlainText"/>
        <w:rPr>
          <w:rFonts w:ascii="URW Palladio ITU" w:hAnsi="URW Palladio ITU" w:cs="URW Palladio ITU"/>
        </w:rPr>
      </w:pPr>
      <w:r>
        <w:rPr>
          <w:rFonts w:cs="URW Palladio ITU" w:ascii="URW Palladio ITU" w:hAnsi="URW Palladio ITU"/>
        </w:rPr>
        <w:t xml:space="preserve">Na arūpāvacarā. </w:t>
      </w:r>
    </w:p>
    <w:p>
      <w:pPr>
        <w:pStyle w:val="PlainText"/>
        <w:rPr>
          <w:rFonts w:ascii="URW Palladio ITU" w:hAnsi="URW Palladio ITU" w:cs="URW Palladio ITU"/>
        </w:rPr>
      </w:pPr>
      <w:r>
        <w:rPr>
          <w:rFonts w:cs="URW Palladio ITU" w:ascii="URW Palladio ITU" w:hAnsi="URW Palladio ITU"/>
        </w:rPr>
        <w:t xml:space="preserve">Apariyāpannā. </w:t>
      </w:r>
    </w:p>
    <w:p>
      <w:pPr>
        <w:pStyle w:val="PlainText"/>
        <w:rPr>
          <w:rFonts w:ascii="URW Palladio ITU" w:hAnsi="URW Palladio ITU" w:cs="URW Palladio ITU"/>
        </w:rPr>
      </w:pPr>
      <w:r>
        <w:rPr>
          <w:rFonts w:cs="URW Palladio ITU" w:ascii="URW Palladio ITU" w:hAnsi="URW Palladio ITU"/>
        </w:rPr>
        <w:t xml:space="preserve">Niyyānikā. </w:t>
      </w:r>
    </w:p>
    <w:p>
      <w:pPr>
        <w:pStyle w:val="PlainText"/>
        <w:rPr>
          <w:rFonts w:ascii="URW Palladio ITU" w:hAnsi="URW Palladio ITU" w:cs="URW Palladio ITU"/>
        </w:rPr>
      </w:pPr>
      <w:r>
        <w:rPr>
          <w:rFonts w:cs="URW Palladio ITU" w:ascii="URW Palladio ITU" w:hAnsi="URW Palladio ITU"/>
        </w:rPr>
        <w:t xml:space="preserve">Niyatā. </w:t>
      </w:r>
    </w:p>
    <w:p>
      <w:pPr>
        <w:pStyle w:val="PlainText"/>
        <w:rPr>
          <w:rFonts w:ascii="URW Palladio ITU" w:hAnsi="URW Palladio ITU" w:cs="URW Palladio ITU"/>
        </w:rPr>
      </w:pPr>
      <w:r>
        <w:rPr>
          <w:rFonts w:cs="URW Palladio ITU" w:ascii="URW Palladio ITU" w:hAnsi="URW Palladio ITU"/>
        </w:rPr>
        <w:t xml:space="preserve">Anuttarā. </w:t>
      </w:r>
    </w:p>
    <w:p>
      <w:pPr>
        <w:pStyle w:val="PlainText"/>
        <w:rPr>
          <w:rFonts w:ascii="URW Palladio ITU" w:hAnsi="URW Palladio ITU" w:cs="URW Palladio ITU"/>
        </w:rPr>
      </w:pPr>
      <w:r>
        <w:rPr>
          <w:rFonts w:cs="URW Palladio ITU" w:ascii="URW Palladio ITU" w:hAnsi="URW Palladio ITU"/>
        </w:rPr>
        <w:t xml:space="preserve">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hapucchakaṃ. </w:t>
      </w:r>
    </w:p>
    <w:p>
      <w:pPr>
        <w:pStyle w:val="PlainText"/>
        <w:rPr>
          <w:rFonts w:ascii="URW Palladio ITU" w:hAnsi="URW Palladio ITU" w:cs="URW Palladio ITU"/>
        </w:rPr>
      </w:pPr>
      <w:r>
        <w:rPr>
          <w:rFonts w:cs="URW Palladio ITU" w:ascii="URW Palladio ITU" w:hAnsi="URW Palladio ITU"/>
        </w:rPr>
        <w:t>Iddhipādavibhaṅgo niṭṭhito</w:t>
      </w:r>
    </w:p>
    <w:p>
      <w:pPr>
        <w:pStyle w:val="PlainText"/>
        <w:rPr>
          <w:rFonts w:ascii="URW Palladio ITU" w:hAnsi="URW Palladio ITU" w:cs="URW Palladio ITU"/>
        </w:rPr>
      </w:pPr>
      <w:r>
        <w:rPr>
          <w:rFonts w:cs="URW Palladio ITU" w:ascii="URW Palladio ITU" w:hAnsi="URW Palladio ITU"/>
        </w:rPr>
        <w:t xml:space="preserve">[PTS Page 227] [\q 227/]     </w:t>
      </w:r>
    </w:p>
    <w:p>
      <w:pPr>
        <w:pStyle w:val="PlainText"/>
        <w:rPr>
          <w:rFonts w:ascii="URW Palladio ITU" w:hAnsi="URW Palladio ITU" w:cs="URW Palladio ITU"/>
        </w:rPr>
      </w:pPr>
      <w:r>
        <w:rPr>
          <w:rFonts w:cs="URW Palladio ITU" w:ascii="URW Palladio ITU" w:hAnsi="URW Palladio ITU"/>
        </w:rPr>
        <w:t xml:space="preserve">[BJT Vol Vbh 2] [\z Vibh /] [\w I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 xml:space="preserve">Vibhaṅgappakaraṇaṃ </w:t>
      </w:r>
    </w:p>
    <w:p>
      <w:pPr>
        <w:pStyle w:val="PlainText"/>
        <w:rPr>
          <w:rFonts w:ascii="URW Palladio ITU" w:hAnsi="URW Palladio ITU" w:cs="URW Palladio ITU"/>
        </w:rPr>
      </w:pPr>
      <w:r>
        <w:rPr>
          <w:rFonts w:cs="URW Palladio ITU" w:ascii="URW Palladio ITU" w:hAnsi="URW Palladio ITU"/>
        </w:rPr>
        <w:t>Dutiyo bhā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assa bhagavato aharako sammā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Bojjhaṅgavib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3. Satta bojjhaṅgā: satisambojjhaṅgo dhammavicayasambojjhaṅgo viriyasambojjhaṅgo pītisambojjhaṅgo passaddhsambojjhaṅgo samādhisambojjhaṅgo upekkhā 1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4. Tattha katamo satisambojjhaṅgo: idha bhikkhu satimā hoti paramena satinepakkena samannāgato cirakatampi cirabhāsitamapi saritā2 anussaritā, ayaṃvuccati sati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thā sato viharanto taṃ dhammaṃ paññāya vivīnati pavicīnati3 pavicarati. Parivīmaṃsamāpajjati, ayaṃ vuccati dhammavicaya sambojjh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taṃ dhammaṃ paññāya vicīnato pavicīnato pavicarato parivīmaṃsamāpajjato āraddhaṃhoti viriyaṃ asallīnaṃ, ayaṃ vuccati viriyasambe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ddhavriyassa4 uppajjati pīti nirāmisāla ayaṃ vuccati pīti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manassa kāyo'pi passamhati cittampi passambhati, ayaṃ vuccati passaddhi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saddhakāyassa sukhino cittaṃ samādhiyati, ayaṃ vuccati samādhi 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thā samāhitaṃ cittaṃ sādhkaṃ ajjhupekkhitā hoti, ayaṃ vuccati upekkhā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5. Satta bojjhaṅgā: satisambojjhaṅgo dhammavicayasambojjhaṅgo viriyasambojjhaṅgo pitisambojjhaṅgo passaddhisambojjhaṅgo samādhisambojjhaṅgo upekkhāsambojjhaṅgo. [PTS Page 228] [\q 228/]      </w:t>
      </w:r>
    </w:p>
    <w:p>
      <w:pPr>
        <w:pStyle w:val="PlainText"/>
        <w:rPr>
          <w:rFonts w:ascii="URW Palladio ITU" w:hAnsi="URW Palladio ITU" w:cs="URW Palladio ITU"/>
        </w:rPr>
      </w:pPr>
      <w:r>
        <w:rPr>
          <w:rFonts w:cs="URW Palladio ITU" w:ascii="URW Palladio ITU" w:hAnsi="URW Palladio ITU"/>
        </w:rPr>
        <w:t xml:space="preserve">1. Upekhā - p„vi. 3. Pavicināti - sirimu. 2. Saritā hotisirimu, machasaṃ. 3. Pavicināti- sirimu. 4. Āraddhassa viriyassa - sī p„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6. Tattha katamo satisambojjhaṅgo: atthi ajjhattaṃ dhammesu sati, atthi bahiddhā dhammesu sati. Yada'pi ajjhattaṃ dhammesu1 sati tada'pi satisambojjhaṅgo abhiññāya sambodhāya nibbānāya saṃvattati, yada'pi bahiddhā dhammesu sati tada'pi satisambojjhaṅgo abhiññāya sambodhāya nibb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dhammavicayasambojjhaṅgo: atthi ajjhattaṃ dhammesu pavicayo, atthi bahiddhā dhammesu pavicayota yada'pi ajjhattaṃ dhammesu pavicayo tada'pi dhammevicayasambojjhaṅgo abhiññāya sambodhāya nibbānāya saṃvattati, yada'pi bahiddhā dhammesu pavicayo tada'pi dhammavicayasambojjhgā abhiññāya sambodhāya nibb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viriyasambojjhaṅgo: atthi kāyikaṃ viriyaṃ, atthi cetasikaṃ viriyaṃ. Yada'pi kāyikaṃ viriyaṃ tada'pi viriyasambojjhaṅgo abhiññāya sambodhāya nibbānāya saṃvattati, yada'pi cetasikaṃ viriyaṃ tada'pi viriyasambojjhaṅgo abhiññāya sambodhāya nibb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ītisambojjhagā: atthi savitakkasavicārā pīti, atthi avitakkaavicārā pīti. Yada'pi savitakkasavicārā pīti tada'pi pīti sambojjhagā abhiññāya sambodhāya nibbānāya saṃvattati. Yada'pi avitakkaavicārā pīti tada'pi pītisambojjhaṅgo abhiññāya sambodhāya nibb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assaddhisambojjhaṅgo: atthi kāyapassaddhi atthi cittapassaddhi. Yada'pi kāyapassaddhi tada'pi passaddhisambojjhaṅgo abiññāya sambodhāya nibbānāya saṃvattati, yada'pi cittapassaddhi tada'pi passaddhisambojjhaṅgo abhiññāya sambodhāya nibb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ādhisambojjhaṅgo: atthi savitakkasavicāro2 samādhi, atthi avitakkaavicāro3 samādhi. Yada'pi savitakkasavicāro2 samādhi tada'pi samādhisambojjhaṅgo abhiññāya sambodhāya nibbānāya saṃvattati, yada'pi avitakakaavicāro3 samādhi tada'pi samādhisambojjhaṅgo abhiññāya sambodhāya nibb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upekkhāsambojjhaṅgo: atthi ajjhattaṃ dhammesu upekkhā, atthi bahiddhā dhammesu upekkhā. Yada'pi ajjhattaṃ dhammesu upekkhā tada'pi upekkhāsambojjhaṅgo abhiññāya sambodhāya nibbānāya saṃvattati, yada'pi bahiddhā dhammesu upekkhā tada'pi upekkhāsambojjhaṅgo abhiñññāya sambodhāya nibbānāya saṃvattati. [PTS Page 229] [\q 2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7. Satta bojjhaṅgā: satisambojjhaṅgo dhammevicaya sambojjhaṅgo viriyasambojjhaṅgo pītisambojjhaṅgo passaddhisambojjhaṅgo samādhisambojjhaṅgo upekkhā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Ga ajjhattadhammesu - sa. 2. Savitakko savicāro- sirimu, machasaṃ, syā. 3. Avitakko avicāro- sirimu,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8. Tattha katamo satisambojjhaṅgo: idha bhikkhu sati sambojjhaṅgaṃ bhāveti vivekanissitaṃ virāganissitaṃ nirodhanissitaṃ vossaggapariṇāmiṃ, dhammavicayasambojjhaṅgaṃ bhāveti -pe- viriya sambojjhaṅgaṃ bhāveti -pepītisambojjhaṅgaṃ bhāveti -pe-passaddhisambojjhaṅgaṃ bhāveti -pe- samādhisambojjhaṅgaṃ bhāviti -peupekkhāsambojjhaṅgaṃ bhāveti vivekanissitaṃ virāganissitaṃ nirodhanissitaṃ vossaggapariṇā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ūttantabhāj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9. Satta bojjhaṅgā: satisambojkaṅgo dhammavicayasambojjhaṅgo viriyasambojjhaṅgo pītisambojjhaṅgo passaddhisambojjhaṅgo samādhisambojjhaṅgo upekkhāsambojjhaṅgo. </w:t>
      </w:r>
    </w:p>
    <w:p>
      <w:pPr>
        <w:pStyle w:val="PlainText"/>
        <w:rPr>
          <w:rFonts w:ascii="URW Palladio ITU" w:hAnsi="URW Palladio ITU" w:cs="URW Palladio ITU"/>
        </w:rPr>
      </w:pPr>
      <w:r>
        <w:rPr>
          <w:rFonts w:cs="URW Palladio ITU" w:ascii="URW Palladio ITU" w:hAnsi="URW Palladio ITU"/>
        </w:rPr>
        <w:t xml:space="preserve">540. Tattha katame sattabojjhaṅgo: idha bhikkhu yasmiṃ samaye lokuttaraṃ jhānaṃbhāveti niyyānikaṃ apacayagāmiṃ diṭṭhigatānaṃ pahānāya paṭhamāya bhumiyā pattiyā vivicce'va kāmeha -pe paṭhamaṃ jhānaṃ1 upasampajja virahati dukkhāpaṭipadaṃ dandhābhiññaṃ. Tasmiṃ samaye sattabojjhaṅgā honti. Satisambojjhaṅgo -peupekkhā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1. Tattha katamo satisambojjhaṅgo: yā sati anussati paṭissati sati saraṇatā dhāraṇatā apilāpanatā asammussanatā sati satindriyaṃ satibalaṃ sammāsati satisambojjhaṅgo maggaṅgaṃ maggapariyāpannaṃ, ayaṃ vuccati sati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tha katamo dhammevicayasambojjhaṅgo: yā paññā pajānanā -pe amoho dhammavicayo sammādiṭṭhi dhammavicayasambojjhaṅgo maggaṅgaṃ maggapariyāpannaṃ, ayaṃ vuccati dhammavicaya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viriyasambojjhaṅgo: yo cetasiko vriyārambho -pesammāvāyāmā viriyasambojjhaṅgo maggaṅgaṃ maggapariyāpannaṃ, ayaṃ vuccati viriya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ītisambojjhaṅgo: yā pīti pāmojjaṃ āmodanā pamodanā hāso pahāso vitti odagyaṃ2 attamanatā cittassa pītisambojjhaṅgo, ayaṃ vuccati pītasambojjhaṅgo. [PTS Page 230] [\q 230/]      </w:t>
      </w:r>
    </w:p>
    <w:p>
      <w:pPr>
        <w:pStyle w:val="PlainText"/>
        <w:rPr>
          <w:rFonts w:ascii="URW Palladio ITU" w:hAnsi="URW Palladio ITU" w:cs="URW Palladio ITU"/>
        </w:rPr>
      </w:pPr>
      <w:r>
        <w:rPr>
          <w:rFonts w:cs="URW Palladio ITU" w:ascii="URW Palladio ITU" w:hAnsi="URW Palladio ITU"/>
        </w:rPr>
        <w:t xml:space="preserve">Tattha katamo passaddhisambojjhaṅgo: yā vedanākkhandhassa saññākkhandhassa saṅkhārakkhandhassa viññāṇakkhandhassa passaddhi paṭippassaddhi passamhanā paṭippassambhanā paṭippassambhitattaṃ passaddhisambojjhaṅgo, ayaṃ vuccati passaddhisambojjhaṅgo. </w:t>
      </w:r>
    </w:p>
    <w:p>
      <w:pPr>
        <w:pStyle w:val="PlainText"/>
        <w:rPr>
          <w:rFonts w:ascii="URW Palladio ITU" w:hAnsi="URW Palladio ITU" w:cs="URW Palladio ITU"/>
        </w:rPr>
      </w:pPr>
      <w:r>
        <w:rPr>
          <w:rFonts w:cs="URW Palladio ITU" w:ascii="URW Palladio ITU" w:hAnsi="URW Palladio ITU"/>
        </w:rPr>
        <w:t xml:space="preserve">1. Paṭhamajjhānaṃ - sirimula machasaṃga;ga odaggaṃ - sir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ādhisambojjhaṅgo: yā cittassa ṭhiti -pesammāsamādhi samādhisambojjhaṅgo maggaṅgaṃ maggapariyāpannaṃ, ayaṃ vuccati samādhi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upekkhāsambojjhaṅgo: yā upekkhā upekkhanā ajjhupekkhanā majjhattatā cittassa upekkhāsambojjhaṅgo ayaṃ vuccati upekkhāsambojjhaṅgo. Ime vuccanti sattabojjhaṅgāga avasesā dhammā sattahi bojjhaṅgeh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2. Sattabojjhaṅgo: satisambojjhaṅgo -pe- upekkhā 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tisambojjhaṅgo: idha bhikkhu yasmiṃ samaye lokuttaraṃ jhānaṃ bhāveti niyyānikaṃ apacayagāmiṃ diṭṭhigatānaṃ pahānāya paṭhamāya bhumiyā pattiyā vivicce'va kāmehi -pe paṭhamaṃ jhānaṃ upasampajja viharati dukkhāpaṭipadaṃ dandhābhiññaṃ. Yā tasmiṃ samaye sati anussati -pe- sammāsati satisambojjhaṅgo maggaṅgaṃ maggapariyāpannaṃla ayaṃ vuccati satisambojjhaṅgo, avasesā dhammā satisambojjhaṅgasampayuttā -peavasesā dhammā dhammavicaya sambojjhaṅgasampayuttā -pe- avasesā dhammā viriyasambojjhaṅga sampayuttā-pe- avasesā dhammā pītisambojjhaṅgasampayuttā -pe-avasesā dhammā passaddhisambojjhaṅgasampayuttā -peavasesā dhammā samādhisambojjhaṅg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upekkhā sambojjhaṅgo: idha bhikkhu yasmiṃ samaye lokuttaraṃ jhānaṃbhāveti niyyānikaṃ apacayagāmiṃ diṭṭhigatānaṃ pahānāya paṭhamāya bhumiyā pattiyā vivicce'va kāmehi -pe paṭhamaṃjhānaṃ upasampajja viharati dukkhāpaṭipadaṃ dandhābhiññaṃ. Yā tasmiṃ samaye upekkhā upekkhanā ajjhupekkhanā majjhattatā cittassa upekkhā sambojjhaṅgola ayaṃ vuccati upekkhā sambojjhaṅgoga avasesā dhammā upekkhā sambojjhaṅgasampayuttā. [PTS Page 231] [\q 231/]      </w:t>
      </w:r>
    </w:p>
    <w:p>
      <w:pPr>
        <w:pStyle w:val="PlainText"/>
        <w:rPr>
          <w:rFonts w:ascii="URW Palladio ITU" w:hAnsi="URW Palladio ITU" w:cs="URW Palladio ITU"/>
        </w:rPr>
      </w:pPr>
      <w:r>
        <w:rPr>
          <w:rFonts w:cs="URW Palladio ITU" w:ascii="URW Palladio ITU" w:hAnsi="URW Palladio ITU"/>
        </w:rPr>
        <w:t xml:space="preserve">543. Sattabojjhaṅgā: satisambojjhaṅgo -pe- upekkhā sambojjhaṅgo. </w:t>
      </w:r>
    </w:p>
    <w:p>
      <w:pPr>
        <w:pStyle w:val="PlainText"/>
        <w:rPr>
          <w:rFonts w:ascii="URW Palladio ITU" w:hAnsi="URW Palladio ITU" w:cs="URW Palladio ITU"/>
        </w:rPr>
      </w:pPr>
      <w:r>
        <w:rPr>
          <w:rFonts w:cs="URW Palladio ITU" w:ascii="URW Palladio ITU" w:hAnsi="URW Palladio ITU"/>
        </w:rPr>
        <w:t xml:space="preserve">Tattha katame sattabojjhaṅgā: idha bhikkhu yasmiṃ samaye lokuttaraṃ jhānaṃ bhāveti niyyānikaṃ apacayagāmiṃ diṭṭhigatānaṃ pahānaya paṭhamāya bhumiyā pattiyā vivicce'va kāmehi -pe-paṭhamaṃ jhānaṃ upasampajja viharati dukkhāpaṭipadaṃ dandhābhiññaṃ. Yo tasmiṃsamaye phasso hoti -pe- avikkhepo hoti,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e'va lokuttarassa kusalassa jhānassa katattā bhāvitattā vipākaṃ vivicce'va kāmehi -pe- paṭhamaṃ jhānaṃ upasampajja viharati dukkhāpaṭipadaṃ dandhābhiññaṃ suññataṃ. Tasmiṃ samaye sattabojjhaṅgā honti satisambojjhaṅgo -peupekkhāsambojjhaṅgo. </w:t>
      </w:r>
    </w:p>
    <w:p>
      <w:pPr>
        <w:pStyle w:val="PlainText"/>
        <w:rPr>
          <w:rFonts w:ascii="URW Palladio ITU" w:hAnsi="URW Palladio ITU" w:cs="URW Palladio ITU"/>
        </w:rPr>
      </w:pPr>
      <w:r>
        <w:rPr>
          <w:rFonts w:cs="URW Palladio ITU" w:ascii="URW Palladio ITU" w:hAnsi="URW Palladio ITU"/>
        </w:rPr>
        <w:t xml:space="preserve">Tattha katamo satisambojjhaṅgo: yā sati anussati -pe sammāsati satisambojjhaṅgo maggaṅgaṃ maggapariyāpannaṃ, ayaṃ vuccati satisambojjhaṅg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upekkhā sambojjhaṅgo: yā upekkhā upekkhanā ajjhupekkhanā majjhattatā cittassa upekkhāsammojjhaṅgola ayaṃ vuccati upekkhāsambojjhaṅgo. Ime vuccanti sattabojjhaṅgā, avasesā dhammā sattahi bojjhaṅgeh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4. Sattabojjhaṅgā: satisambojjhaṅgo -pe- upekkhā sambojjhaṅgo. </w:t>
      </w:r>
    </w:p>
    <w:p>
      <w:pPr>
        <w:pStyle w:val="PlainText"/>
        <w:rPr>
          <w:rFonts w:ascii="URW Palladio ITU" w:hAnsi="URW Palladio ITU" w:cs="URW Palladio ITU"/>
        </w:rPr>
      </w:pPr>
      <w:r>
        <w:rPr>
          <w:rFonts w:cs="URW Palladio ITU" w:ascii="URW Palladio ITU" w:hAnsi="URW Palladio ITU"/>
        </w:rPr>
        <w:t xml:space="preserve">Tattha katamo satisambojjhaṅgo: idha bhikkhu yasmiṃ samaye lokuttaraṃ ndhānaṃ bhāviniyyonikaṃ apacayagāmiṃ diṭṭhigatānaṃ pahānāya paṭhamāya bhumiyā pattiyā vivicce'va kāmeha -pe paṭhamaṃ jhānaṃ upasampajja viharati dukkhāpaṭipadaṃ dandhābhiñññaṃ. Tasmiṃ samaye phasso hoti -pe- avikkhepo hoti, ime dhammā kusalā. Tasse'va lokuttarassa kusalassa jhānassa katattā bhāvitattā vipākaṃ vivicce'va kāmehi -pe paṭhamaṃ jhānaṃ upasampajja virahati dukkhāpaṭipadaṃ dandhābhiññaṃ suññataṃga yā tasmiṃ samayesati anussati -pe- sammāsati sati sambojjhaṅgo maggaṅgaṃ maggapariyāpannaṃ, ayaṃ vuccati satisambojjhaṅgo, avasesā dhammā satisambojjhaṅgasampayuttā -peavasesā dhammā [PTS Page 232] [\q 232/]      dhammavicayasambojjhaṅgasampayuttā -peavasesā dhammā viriya sambojhaṅgasampayuttā -pe- avasesā dhammā pītisambojjhaṅgasampayuttā -peavasesā dhammā passaddhisambojjhaṅgasampayuttā -pe- avasesā dhammā samādhisambojjhaṅg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upekkhāsambojjhaṅgo: idha bhikkhu yasmiṃ samaye lokuttaraṃ jhānaṃ bhāveti niyyānikaṃ apacayagāmiṃ diṭṭhigatānaṃ pahānāya paṭhamāya bhūmiyā pattiyā vivicce'va 'kāmehi -pe paṭhamaṃjhānaṃ upasampajja viharati dukkhāpaṭipaṭipadaṃ dandhābiññaṃ. Tasmiṃ samaye phasso hoti -pe- avikkhepe hoti, ime dhammā kusalā. Tasse'va lokuttarassa kusalassa jhānassa katattā bhāvitattā. Vipakaṃ vivicce'va kāmehi -pe paṭhamaṃ jhānaṃ upajasampajja viharati dukkhāpaṭipadaṃ dandhābhiññaṃ suññataṃ. Yā tasmiṃ samaye upekkhā upekkhanā ajjhupekkhanā majjhattatā cittassa upekkhā sambejjhaṅgo, ayaṃ vuccati upekkhāsambojjhaṅgo. Avasesā dhammā upekkhāsambojjhaṅg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dhammabhāj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5. Sattabojjhaṅgā: satisambojjhaṅgo dhammavicayra sambojjhaṅgo viriyasambojjhaṅgo pītisambojjhaṅgo passaddhsambojjhaṅgo samādhisambojjhaṅgo upekkhāsambojjhaṅgo. </w:t>
      </w:r>
    </w:p>
    <w:p>
      <w:pPr>
        <w:pStyle w:val="PlainText"/>
        <w:rPr>
          <w:rFonts w:ascii="URW Palladio ITU" w:hAnsi="URW Palladio ITU" w:cs="URW Palladio ITU"/>
        </w:rPr>
      </w:pPr>
      <w:r>
        <w:rPr>
          <w:rFonts w:cs="URW Palladio ITU" w:ascii="URW Palladio ITU" w:hAnsi="URW Palladio ITU"/>
        </w:rPr>
        <w:t xml:space="preserve">546. Sattannaṃ bojjhaṅgānaṃ kati kusalāla kati akusalā, kati avyākatā -pekatisaraṇā, kati 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7. Siyā kusalā. Siy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mbojjhaṅgo sukhāya vedanāya sampayutto. Cha bojjhaṅgā jyā sukhāya vedanāya sampayuttā, siyā adukkhamasukhāya vedan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vipākā, siyā vipākadhamm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hammavicayo sir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t xml:space="preserve">Anupādinnā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kiliṭṭhaasaṃ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savitakkasavicārā na pītisahagato sukhasahagato na upekkhāsahagato. Cha bojjhaṅgā siyā pītisahagatā, siyā sukhasahagatā, siyā upekkhā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pacayagāmino, jiyā nevācayagāmi nāpacayag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yā sekkhā, siyā asekkhā. </w:t>
      </w:r>
    </w:p>
    <w:p>
      <w:pPr>
        <w:pStyle w:val="PlainText"/>
        <w:rPr>
          <w:rFonts w:ascii="URW Palladio ITU" w:hAnsi="URW Palladio ITU" w:cs="URW Palladio ITU"/>
        </w:rPr>
      </w:pPr>
      <w:r>
        <w:rPr>
          <w:rFonts w:cs="URW Palladio ITU" w:ascii="URW Palladio ITU" w:hAnsi="URW Palladio ITU"/>
        </w:rPr>
        <w:t xml:space="preserve">Appamāṇā. </w:t>
      </w:r>
    </w:p>
    <w:p>
      <w:pPr>
        <w:pStyle w:val="PlainText"/>
        <w:rPr>
          <w:rFonts w:ascii="URW Palladio ITU" w:hAnsi="URW Palladio ITU" w:cs="URW Palladio ITU"/>
        </w:rPr>
      </w:pPr>
      <w:r>
        <w:rPr>
          <w:rFonts w:cs="URW Palladio ITU" w:ascii="URW Palladio ITU" w:hAnsi="URW Palladio ITU"/>
        </w:rPr>
        <w:t xml:space="preserve">Appamāṇārammaṇā. </w:t>
      </w:r>
    </w:p>
    <w:p>
      <w:pPr>
        <w:pStyle w:val="PlainText"/>
        <w:rPr>
          <w:rFonts w:ascii="URW Palladio ITU" w:hAnsi="URW Palladio ITU" w:cs="URW Palladio ITU"/>
        </w:rPr>
      </w:pPr>
      <w:r>
        <w:rPr>
          <w:rFonts w:cs="URW Palladio ITU" w:ascii="URW Palladio ITU" w:hAnsi="URW Palladio ITU"/>
        </w:rPr>
        <w:t xml:space="preserve">Paṇītā. </w:t>
      </w:r>
    </w:p>
    <w:p>
      <w:pPr>
        <w:pStyle w:val="PlainText"/>
        <w:rPr>
          <w:rFonts w:ascii="URW Palladio ITU" w:hAnsi="URW Palladio ITU" w:cs="URW Palladio ITU"/>
        </w:rPr>
      </w:pPr>
      <w:r>
        <w:rPr>
          <w:rFonts w:cs="URW Palladio ITU" w:ascii="URW Palladio ITU" w:hAnsi="URW Palladio ITU"/>
        </w:rPr>
        <w:t xml:space="preserve">Siyā sammattaniyatā, [PTS Page 233] [\q 233/]      siyā 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aggārammaṇā, siya maggahetukā, siyā maggādhipatino, siyā na vattabbā maggahetukāti'pi maggādhipatinoti'pi. </w:t>
      </w:r>
    </w:p>
    <w:p>
      <w:pPr>
        <w:pStyle w:val="PlainText"/>
        <w:rPr>
          <w:rFonts w:ascii="URW Palladio ITU" w:hAnsi="URW Palladio ITU" w:cs="URW Palladio ITU"/>
        </w:rPr>
      </w:pPr>
      <w:r>
        <w:rPr>
          <w:rFonts w:cs="URW Palladio ITU" w:ascii="URW Palladio ITU" w:hAnsi="URW Palladio ITU"/>
        </w:rPr>
        <w:t xml:space="preserve">Siyā uppannā, siyā anuppannā, siyā uppadino. </w:t>
      </w:r>
    </w:p>
    <w:p>
      <w:pPr>
        <w:pStyle w:val="PlainText"/>
        <w:rPr>
          <w:rFonts w:ascii="URW Palladio ITU" w:hAnsi="URW Palladio ITU" w:cs="URW Palladio ITU"/>
        </w:rPr>
      </w:pPr>
      <w:r>
        <w:rPr>
          <w:rFonts w:cs="URW Palladio ITU" w:ascii="URW Palladio ITU" w:hAnsi="URW Palladio ITU"/>
        </w:rPr>
        <w:t xml:space="preserve">Siyā atītā, siyā anāgatā, siyā paccuppannā. </w:t>
      </w:r>
    </w:p>
    <w:p>
      <w:pPr>
        <w:pStyle w:val="PlainText"/>
        <w:rPr>
          <w:rFonts w:ascii="URW Palladio ITU" w:hAnsi="URW Palladio ITU" w:cs="URW Palladio ITU"/>
        </w:rPr>
      </w:pPr>
      <w:r>
        <w:rPr>
          <w:rFonts w:cs="URW Palladio ITU" w:ascii="URW Palladio ITU" w:hAnsi="URW Palladio ITU"/>
        </w:rPr>
        <w:t xml:space="preserve">Na vattabbā atītārammaṇāti'pi anāgatārammaṇāti'pi paccuppannā rammaṇāti'pi. </w:t>
      </w:r>
    </w:p>
    <w:p>
      <w:pPr>
        <w:pStyle w:val="PlainText"/>
        <w:rPr>
          <w:rFonts w:ascii="URW Palladio ITU" w:hAnsi="URW Palladio ITU" w:cs="URW Palladio ITU"/>
        </w:rPr>
      </w:pPr>
      <w:r>
        <w:rPr>
          <w:rFonts w:cs="URW Palladio ITU" w:ascii="URW Palladio ITU" w:hAnsi="URW Palladio ITU"/>
        </w:rPr>
        <w:t xml:space="preserve">Siyā ajjhattā siyā bahiddhā siyā ajjhattabahiddhā. </w:t>
      </w:r>
    </w:p>
    <w:p>
      <w:pPr>
        <w:pStyle w:val="PlainText"/>
        <w:rPr>
          <w:rFonts w:ascii="URW Palladio ITU" w:hAnsi="URW Palladio ITU" w:cs="URW Palladio ITU"/>
        </w:rPr>
      </w:pPr>
      <w:r>
        <w:rPr>
          <w:rFonts w:cs="URW Palladio ITU" w:ascii="URW Palladio ITU" w:hAnsi="URW Palladio ITU"/>
        </w:rPr>
        <w:t xml:space="preserve">Ajjhattabahiddhārammaṇā. </w:t>
      </w:r>
    </w:p>
    <w:p>
      <w:pPr>
        <w:pStyle w:val="PlainText"/>
        <w:rPr>
          <w:rFonts w:ascii="URW Palladio ITU" w:hAnsi="URW Palladio ITU" w:cs="URW Palladio ITU"/>
        </w:rPr>
      </w:pPr>
      <w:r>
        <w:rPr>
          <w:rFonts w:cs="URW Palladio ITU" w:ascii="URW Palladio ITU" w:hAnsi="URW Palladio ITU"/>
        </w:rPr>
        <w:t xml:space="preserve">Anidassana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8. Dhammavicayasambojjhaṅgo hetu. Cha bojjhaṅgā na vattabbā hetu ceva sahetukā'ti sahetukā ceva na c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vicayasambojjhaṅgo hetu ceva hetusampayutto ca, cha bojjhaṅgā na vattabbāhetu ceva hetusampayuttā'ti hetu sampayuttā ceva na c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 bojjhaṅgā na hetu sahetukā. Dhammavicayasambojjhaṅgo na vattabbo na hetu sahetukoti'pi na hetu ahetukoti'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Ga na hetula sahetukā. Iti dvayaṃ marammachaṭṭhasaṅgāyanā potthake mudditasīhalakkharapotthake ca na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9. Sappaccayā. </w:t>
      </w:r>
    </w:p>
    <w:p>
      <w:pPr>
        <w:pStyle w:val="PlainText"/>
        <w:rPr>
          <w:rFonts w:ascii="URW Palladio ITU" w:hAnsi="URW Palladio ITU" w:cs="URW Palladio ITU"/>
        </w:rPr>
      </w:pPr>
      <w:r>
        <w:rPr>
          <w:rFonts w:cs="URW Palladio ITU" w:ascii="URW Palladio ITU" w:hAnsi="URW Palladio ITU"/>
        </w:rPr>
        <w:t xml:space="preserve">Saṅkhatā. </w:t>
      </w:r>
    </w:p>
    <w:p>
      <w:pPr>
        <w:pStyle w:val="PlainText"/>
        <w:rPr>
          <w:rFonts w:ascii="URW Palladio ITU" w:hAnsi="URW Palladio ITU" w:cs="URW Palladio ITU"/>
        </w:rPr>
      </w:pPr>
      <w:r>
        <w:rPr>
          <w:rFonts w:cs="URW Palladio ITU" w:ascii="URW Palladio ITU" w:hAnsi="URW Palladio ITU"/>
        </w:rPr>
        <w:t xml:space="preserve">Anidassanā. </w:t>
      </w:r>
    </w:p>
    <w:p>
      <w:pPr>
        <w:pStyle w:val="PlainText"/>
        <w:rPr>
          <w:rFonts w:ascii="URW Palladio ITU" w:hAnsi="URW Palladio ITU" w:cs="URW Palladio ITU"/>
        </w:rPr>
      </w:pPr>
      <w:r>
        <w:rPr>
          <w:rFonts w:cs="URW Palladio ITU" w:ascii="URW Palladio ITU" w:hAnsi="URW Palladio ITU"/>
        </w:rPr>
        <w:t xml:space="preserve">Appaṭighā. </w:t>
      </w:r>
    </w:p>
    <w:p>
      <w:pPr>
        <w:pStyle w:val="PlainText"/>
        <w:rPr>
          <w:rFonts w:ascii="URW Palladio ITU" w:hAnsi="URW Palladio ITU" w:cs="URW Palladio ITU"/>
        </w:rPr>
      </w:pPr>
      <w:r>
        <w:rPr>
          <w:rFonts w:cs="URW Palladio ITU" w:ascii="URW Palladio ITU" w:hAnsi="URW Palladio ITU"/>
        </w:rPr>
        <w:t xml:space="preserve">Arūpā. </w:t>
      </w:r>
    </w:p>
    <w:p>
      <w:pPr>
        <w:pStyle w:val="PlainText"/>
        <w:rPr>
          <w:rFonts w:ascii="URW Palladio ITU" w:hAnsi="URW Palladio ITU" w:cs="URW Palladio ITU"/>
        </w:rPr>
      </w:pPr>
      <w:r>
        <w:rPr>
          <w:rFonts w:cs="URW Palladio ITU" w:ascii="URW Palladio ITU" w:hAnsi="URW Palladio ITU"/>
        </w:rPr>
        <w:t xml:space="preserve">Lokuttarā. </w:t>
      </w:r>
    </w:p>
    <w:p>
      <w:pPr>
        <w:pStyle w:val="PlainText"/>
        <w:rPr>
          <w:rFonts w:ascii="URW Palladio ITU" w:hAnsi="URW Palladio ITU" w:cs="URW Palladio ITU"/>
        </w:rPr>
      </w:pPr>
      <w:r>
        <w:rPr>
          <w:rFonts w:cs="URW Palladio ITU" w:ascii="URW Palladio ITU" w:hAnsi="URW Palladio ITU"/>
        </w:rPr>
        <w:t xml:space="preserve">Kenaci viññeyyā kenaci na 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0. No āsavā. </w:t>
      </w:r>
    </w:p>
    <w:p>
      <w:pPr>
        <w:pStyle w:val="PlainText"/>
        <w:rPr>
          <w:rFonts w:ascii="URW Palladio ITU" w:hAnsi="URW Palladio ITU" w:cs="URW Palladio ITU"/>
        </w:rPr>
      </w:pPr>
      <w:r>
        <w:rPr>
          <w:rFonts w:cs="URW Palladio ITU" w:ascii="URW Palladio ITU" w:hAnsi="URW Palladio ITU"/>
        </w:rPr>
        <w:t xml:space="preserve">Anāsavā. </w:t>
      </w:r>
    </w:p>
    <w:p>
      <w:pPr>
        <w:pStyle w:val="PlainText"/>
        <w:rPr>
          <w:rFonts w:ascii="URW Palladio ITU" w:hAnsi="URW Palladio ITU" w:cs="URW Palladio ITU"/>
        </w:rPr>
      </w:pPr>
      <w:r>
        <w:rPr>
          <w:rFonts w:cs="URW Palladio ITU" w:ascii="URW Palladio ITU" w:hAnsi="URW Palladio ITU"/>
        </w:rPr>
        <w:t xml:space="preserve">Āsavavippayuttā. </w:t>
      </w:r>
    </w:p>
    <w:p>
      <w:pPr>
        <w:pStyle w:val="PlainText"/>
        <w:rPr>
          <w:rFonts w:ascii="URW Palladio ITU" w:hAnsi="URW Palladio ITU" w:cs="URW Palladio ITU"/>
        </w:rPr>
      </w:pPr>
      <w:r>
        <w:rPr>
          <w:rFonts w:cs="URW Palladio ITU" w:ascii="URW Palladio ITU" w:hAnsi="URW Palladio ITU"/>
        </w:rPr>
        <w:t xml:space="preserve">Na vattabbā āsavā ceva sāsavāti'pi sāsavā ce'va no ca āsav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ā āsavā ceva āsavasampayuttāti'pi āsavasampayuttā ceva no ca āv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vippayuttā ā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1. No saññojanā -pe- no ganthā -pe- no oghā -pe no yogā -pe no nivaraṇā -pe- no parāmās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2. Sārammaṇā. </w:t>
      </w:r>
    </w:p>
    <w:p>
      <w:pPr>
        <w:pStyle w:val="PlainText"/>
        <w:rPr>
          <w:rFonts w:ascii="URW Palladio ITU" w:hAnsi="URW Palladio ITU" w:cs="URW Palladio ITU"/>
        </w:rPr>
      </w:pPr>
      <w:r>
        <w:rPr>
          <w:rFonts w:cs="URW Palladio ITU" w:ascii="URW Palladio ITU" w:hAnsi="URW Palladio ITU"/>
        </w:rPr>
        <w:t xml:space="preserve">No cittā. </w:t>
      </w:r>
    </w:p>
    <w:p>
      <w:pPr>
        <w:pStyle w:val="PlainText"/>
        <w:rPr>
          <w:rFonts w:ascii="URW Palladio ITU" w:hAnsi="URW Palladio ITU" w:cs="URW Palladio ITU"/>
        </w:rPr>
      </w:pPr>
      <w:r>
        <w:rPr>
          <w:rFonts w:cs="URW Palladio ITU" w:ascii="URW Palladio ITU" w:hAnsi="URW Palladio ITU"/>
        </w:rPr>
        <w:t xml:space="preserve">Cetasikā. </w:t>
      </w:r>
    </w:p>
    <w:p>
      <w:pPr>
        <w:pStyle w:val="PlainText"/>
        <w:rPr>
          <w:rFonts w:ascii="URW Palladio ITU" w:hAnsi="URW Palladio ITU" w:cs="URW Palladio ITU"/>
        </w:rPr>
      </w:pPr>
      <w:r>
        <w:rPr>
          <w:rFonts w:cs="URW Palladio ITU" w:ascii="URW Palladio ITU" w:hAnsi="URW Palladio ITU"/>
        </w:rPr>
        <w:t xml:space="preserve">Cittasampayuttā. </w:t>
      </w:r>
    </w:p>
    <w:p>
      <w:pPr>
        <w:pStyle w:val="PlainText"/>
        <w:rPr>
          <w:rFonts w:ascii="URW Palladio ITU" w:hAnsi="URW Palladio ITU" w:cs="URW Palladio ITU"/>
        </w:rPr>
      </w:pPr>
      <w:r>
        <w:rPr>
          <w:rFonts w:cs="URW Palladio ITU" w:ascii="URW Palladio ITU" w:hAnsi="URW Palladio ITU"/>
        </w:rPr>
        <w:t xml:space="preserve">Cittasaṃsaṭṭhā. </w:t>
      </w:r>
    </w:p>
    <w:p>
      <w:pPr>
        <w:pStyle w:val="PlainText"/>
        <w:rPr>
          <w:rFonts w:ascii="URW Palladio ITU" w:hAnsi="URW Palladio ITU" w:cs="URW Palladio ITU"/>
        </w:rPr>
      </w:pPr>
      <w:r>
        <w:rPr>
          <w:rFonts w:cs="URW Palladio ITU" w:ascii="URW Palladio ITU" w:hAnsi="URW Palladio ITU"/>
        </w:rPr>
        <w:t xml:space="preserve">Cittasamuṭṭhānā. </w:t>
      </w:r>
    </w:p>
    <w:p>
      <w:pPr>
        <w:pStyle w:val="PlainText"/>
        <w:rPr>
          <w:rFonts w:ascii="URW Palladio ITU" w:hAnsi="URW Palladio ITU" w:cs="URW Palladio ITU"/>
        </w:rPr>
      </w:pPr>
      <w:r>
        <w:rPr>
          <w:rFonts w:cs="URW Palladio ITU" w:ascii="URW Palladio ITU" w:hAnsi="URW Palladio ITU"/>
        </w:rPr>
        <w:t xml:space="preserve">Cittasahabhuno. </w:t>
      </w:r>
    </w:p>
    <w:p>
      <w:pPr>
        <w:pStyle w:val="PlainText"/>
        <w:rPr>
          <w:rFonts w:ascii="URW Palladio ITU" w:hAnsi="URW Palladio ITU" w:cs="URW Palladio ITU"/>
        </w:rPr>
      </w:pPr>
      <w:r>
        <w:rPr>
          <w:rFonts w:cs="URW Palladio ITU" w:ascii="URW Palladio ITU" w:hAnsi="URW Palladio ITU"/>
        </w:rPr>
        <w:t xml:space="preserve">Cittānuparivattino. </w:t>
      </w:r>
    </w:p>
    <w:p>
      <w:pPr>
        <w:pStyle w:val="PlainText"/>
        <w:rPr>
          <w:rFonts w:ascii="URW Palladio ITU" w:hAnsi="URW Palladio ITU" w:cs="URW Palladio ITU"/>
        </w:rPr>
      </w:pPr>
      <w:r>
        <w:rPr>
          <w:rFonts w:cs="URW Palladio ITU" w:ascii="URW Palladio ITU" w:hAnsi="URW Palladio ITU"/>
        </w:rPr>
        <w:t xml:space="preserve">Cittasaṃsaṭṭhasamuṭṭhānā. </w:t>
      </w:r>
    </w:p>
    <w:p>
      <w:pPr>
        <w:pStyle w:val="PlainText"/>
        <w:rPr>
          <w:rFonts w:ascii="URW Palladio ITU" w:hAnsi="URW Palladio ITU" w:cs="URW Palladio ITU"/>
        </w:rPr>
      </w:pPr>
      <w:r>
        <w:rPr>
          <w:rFonts w:cs="URW Palladio ITU" w:ascii="URW Palladio ITU" w:hAnsi="URW Palladio ITU"/>
        </w:rPr>
        <w:t xml:space="preserve">Cittasaṃsaṭṭhasamuṭṭhānasahabhuno. </w:t>
      </w:r>
    </w:p>
    <w:p>
      <w:pPr>
        <w:pStyle w:val="PlainText"/>
        <w:rPr>
          <w:rFonts w:ascii="URW Palladio ITU" w:hAnsi="URW Palladio ITU" w:cs="URW Palladio ITU"/>
        </w:rPr>
      </w:pPr>
      <w:r>
        <w:rPr>
          <w:rFonts w:cs="URW Palladio ITU" w:ascii="URW Palladio ITU" w:hAnsi="URW Palladio ITU"/>
        </w:rPr>
        <w:t xml:space="preserve">Cittasaṃsaṭṭhasamuṭṭhānānuparivattino. </w:t>
      </w:r>
    </w:p>
    <w:p>
      <w:pPr>
        <w:pStyle w:val="PlainText"/>
        <w:rPr>
          <w:rFonts w:ascii="URW Palladio ITU" w:hAnsi="URW Palladio ITU" w:cs="URW Palladio ITU"/>
        </w:rPr>
      </w:pPr>
      <w:r>
        <w:rPr>
          <w:rFonts w:cs="URW Palladio ITU" w:ascii="URW Palladio ITU" w:hAnsi="URW Palladio ITU"/>
        </w:rPr>
        <w:t xml:space="preserve">Bāhirā. </w:t>
      </w:r>
    </w:p>
    <w:p>
      <w:pPr>
        <w:pStyle w:val="PlainText"/>
        <w:rPr>
          <w:rFonts w:ascii="URW Palladio ITU" w:hAnsi="URW Palladio ITU" w:cs="URW Palladio ITU"/>
        </w:rPr>
      </w:pPr>
      <w:r>
        <w:rPr>
          <w:rFonts w:cs="URW Palladio ITU" w:ascii="URW Palladio ITU" w:hAnsi="URW Palladio ITU"/>
        </w:rPr>
        <w:t xml:space="preserve">No upādā. </w:t>
      </w:r>
    </w:p>
    <w:p>
      <w:pPr>
        <w:pStyle w:val="PlainText"/>
        <w:rPr>
          <w:rFonts w:ascii="URW Palladio ITU" w:hAnsi="URW Palladio ITU" w:cs="URW Palladio ITU"/>
        </w:rPr>
      </w:pPr>
      <w:r>
        <w:rPr>
          <w:rFonts w:cs="URW Palladio ITU" w:ascii="URW Palladio ITU" w:hAnsi="URW Palladio ITU"/>
        </w:rPr>
        <w:t xml:space="preserve">Anupādi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3. No upādānā -pe- no kilesā -pe-</w:t>
      </w:r>
    </w:p>
    <w:p>
      <w:pPr>
        <w:pStyle w:val="PlainText"/>
        <w:rPr>
          <w:rFonts w:ascii="URW Palladio ITU" w:hAnsi="URW Palladio ITU" w:cs="URW Palladio ITU"/>
        </w:rPr>
      </w:pPr>
      <w:r>
        <w:rPr>
          <w:rFonts w:cs="URW Palladio ITU" w:ascii="URW Palladio ITU" w:hAnsi="URW Palladio ITU"/>
        </w:rPr>
        <w:t xml:space="preserve">Na dassanena pahātabbā. </w:t>
      </w:r>
    </w:p>
    <w:p>
      <w:pPr>
        <w:pStyle w:val="PlainText"/>
        <w:rPr>
          <w:rFonts w:ascii="URW Palladio ITU" w:hAnsi="URW Palladio ITU" w:cs="URW Palladio ITU"/>
        </w:rPr>
      </w:pPr>
      <w:r>
        <w:rPr>
          <w:rFonts w:cs="URW Palladio ITU" w:ascii="URW Palladio ITU" w:hAnsi="URW Palladio ITU"/>
        </w:rPr>
        <w:t xml:space="preserve">Na bhāvanāya pahātabbā. </w:t>
      </w:r>
    </w:p>
    <w:p>
      <w:pPr>
        <w:pStyle w:val="PlainText"/>
        <w:rPr>
          <w:rFonts w:ascii="URW Palladio ITU" w:hAnsi="URW Palladio ITU" w:cs="URW Palladio ITU"/>
        </w:rPr>
      </w:pPr>
      <w:r>
        <w:rPr>
          <w:rFonts w:cs="URW Palladio ITU" w:ascii="URW Palladio ITU" w:hAnsi="URW Palladio ITU"/>
        </w:rPr>
        <w:t xml:space="preserve">Na dassanena pahātabbahetukā. </w:t>
      </w:r>
    </w:p>
    <w:p>
      <w:pPr>
        <w:pStyle w:val="PlainText"/>
        <w:rPr>
          <w:rFonts w:ascii="URW Palladio ITU" w:hAnsi="URW Palladio ITU" w:cs="URW Palladio ITU"/>
        </w:rPr>
      </w:pPr>
      <w:r>
        <w:rPr>
          <w:rFonts w:cs="URW Palladio ITU" w:ascii="URW Palladio ITU" w:hAnsi="URW Palladio ITU"/>
        </w:rPr>
        <w:t xml:space="preserve">Na bhāvanāya pahātabbahetukā. </w:t>
      </w:r>
    </w:p>
    <w:p>
      <w:pPr>
        <w:pStyle w:val="PlainText"/>
        <w:rPr>
          <w:rFonts w:ascii="URW Palladio ITU" w:hAnsi="URW Palladio ITU" w:cs="URW Palladio ITU"/>
        </w:rPr>
      </w:pPr>
      <w:r>
        <w:rPr>
          <w:rFonts w:cs="URW Palladio ITU" w:ascii="URW Palladio ITU" w:hAnsi="URW Palladio ITU"/>
        </w:rPr>
        <w:t xml:space="preserve">Siyā savitakkā siyā avicārā. </w:t>
      </w:r>
    </w:p>
    <w:p>
      <w:pPr>
        <w:pStyle w:val="PlainText"/>
        <w:rPr>
          <w:rFonts w:ascii="URW Palladio ITU" w:hAnsi="URW Palladio ITU" w:cs="URW Palladio ITU"/>
        </w:rPr>
      </w:pPr>
      <w:r>
        <w:rPr>
          <w:rFonts w:cs="URW Palladio ITU" w:ascii="URW Palladio ITU" w:hAnsi="URW Palladio ITU"/>
        </w:rPr>
        <w:t xml:space="preserve">Siyā savicārā siyā 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mbojjhaṅgo appītiko. Cha bojjhaṅgā siyā sappītikā siyā appītikā. </w:t>
      </w:r>
    </w:p>
    <w:p>
      <w:pPr>
        <w:pStyle w:val="PlainText"/>
        <w:rPr>
          <w:rFonts w:ascii="URW Palladio ITU" w:hAnsi="URW Palladio ITU" w:cs="URW Palladio ITU"/>
        </w:rPr>
      </w:pPr>
      <w:r>
        <w:rPr>
          <w:rFonts w:cs="URW Palladio ITU" w:ascii="URW Palladio ITU" w:hAnsi="URW Palladio ITU"/>
        </w:rPr>
        <w:t xml:space="preserve">Pītisambojjhaṅgo na pītisahagatoga cha bojjhaṅgā siyā pītisahagatā siyā na pīti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mbojjhaṅgo sukhasahagato. Cha bojjhgā [PTS Page 234] [\q 234/]      siyā sukhasahagatā, siyā na sukhasahagatā. </w:t>
      </w:r>
    </w:p>
    <w:p>
      <w:pPr>
        <w:pStyle w:val="PlainText"/>
        <w:rPr>
          <w:rFonts w:ascii="URW Palladio ITU" w:hAnsi="URW Palladio ITU" w:cs="URW Palladio ITU"/>
        </w:rPr>
      </w:pPr>
      <w:r>
        <w:rPr>
          <w:rFonts w:cs="URW Palladio ITU" w:ascii="URW Palladio ITU" w:hAnsi="URW Palladio ITU"/>
        </w:rPr>
        <w:t xml:space="preserve">Pīti sambojjhaṅgo na upekkhāsahagato. Cha bojjhaṅgā siyā upekkhāsahagatā siyā na upekkhāsahagatā. </w:t>
      </w:r>
    </w:p>
    <w:p>
      <w:pPr>
        <w:pStyle w:val="PlainText"/>
        <w:rPr>
          <w:rFonts w:ascii="URW Palladio ITU" w:hAnsi="URW Palladio ITU" w:cs="URW Palladio ITU"/>
        </w:rPr>
      </w:pPr>
      <w:r>
        <w:rPr>
          <w:rFonts w:cs="URW Palladio ITU" w:ascii="URW Palladio ITU" w:hAnsi="URW Palladio ITU"/>
        </w:rPr>
        <w:t xml:space="preserve">Na kāmāvacarā. </w:t>
      </w:r>
    </w:p>
    <w:p>
      <w:pPr>
        <w:pStyle w:val="PlainText"/>
        <w:rPr>
          <w:rFonts w:ascii="URW Palladio ITU" w:hAnsi="URW Palladio ITU" w:cs="URW Palladio ITU"/>
        </w:rPr>
      </w:pPr>
      <w:r>
        <w:rPr>
          <w:rFonts w:cs="URW Palladio ITU" w:ascii="URW Palladio ITU" w:hAnsi="URW Palladio ITU"/>
        </w:rPr>
        <w:t xml:space="preserve">Na rūpāvacarā. </w:t>
      </w:r>
    </w:p>
    <w:p>
      <w:pPr>
        <w:pStyle w:val="PlainText"/>
        <w:rPr>
          <w:rFonts w:ascii="URW Palladio ITU" w:hAnsi="URW Palladio ITU" w:cs="URW Palladio ITU"/>
        </w:rPr>
      </w:pPr>
      <w:r>
        <w:rPr>
          <w:rFonts w:cs="URW Palladio ITU" w:ascii="URW Palladio ITU" w:hAnsi="URW Palladio ITU"/>
        </w:rPr>
        <w:t xml:space="preserve">Na arūpāvacarā. </w:t>
      </w:r>
    </w:p>
    <w:p>
      <w:pPr>
        <w:pStyle w:val="PlainText"/>
        <w:rPr>
          <w:rFonts w:ascii="URW Palladio ITU" w:hAnsi="URW Palladio ITU" w:cs="URW Palladio ITU"/>
        </w:rPr>
      </w:pPr>
      <w:r>
        <w:rPr>
          <w:rFonts w:cs="URW Palladio ITU" w:ascii="URW Palladio ITU" w:hAnsi="URW Palladio ITU"/>
        </w:rPr>
        <w:t xml:space="preserve">Apariyāpannā. </w:t>
      </w:r>
    </w:p>
    <w:p>
      <w:pPr>
        <w:pStyle w:val="PlainText"/>
        <w:rPr>
          <w:rFonts w:ascii="URW Palladio ITU" w:hAnsi="URW Palladio ITU" w:cs="URW Palladio ITU"/>
        </w:rPr>
      </w:pPr>
      <w:r>
        <w:rPr>
          <w:rFonts w:cs="URW Palladio ITU" w:ascii="URW Palladio ITU" w:hAnsi="URW Palladio ITU"/>
        </w:rPr>
        <w:t xml:space="preserve">Jiyā niyyānikā siyā aniyyānikā. </w:t>
      </w:r>
    </w:p>
    <w:p>
      <w:pPr>
        <w:pStyle w:val="PlainText"/>
        <w:rPr>
          <w:rFonts w:ascii="URW Palladio ITU" w:hAnsi="URW Palladio ITU" w:cs="URW Palladio ITU"/>
        </w:rPr>
      </w:pPr>
      <w:r>
        <w:rPr>
          <w:rFonts w:cs="URW Palladio ITU" w:ascii="URW Palladio ITU" w:hAnsi="URW Palladio ITU"/>
        </w:rPr>
        <w:t xml:space="preserve">Siyā niyatā siyā aniyatā. </w:t>
      </w:r>
    </w:p>
    <w:p>
      <w:pPr>
        <w:pStyle w:val="PlainText"/>
        <w:rPr>
          <w:rFonts w:ascii="URW Palladio ITU" w:hAnsi="URW Palladio ITU" w:cs="URW Palladio ITU"/>
        </w:rPr>
      </w:pPr>
      <w:r>
        <w:rPr>
          <w:rFonts w:cs="URW Palladio ITU" w:ascii="URW Palladio ITU" w:hAnsi="URW Palladio ITU"/>
        </w:rPr>
        <w:t xml:space="preserve">Anuttarā. </w:t>
      </w:r>
    </w:p>
    <w:p>
      <w:pPr>
        <w:pStyle w:val="PlainText"/>
        <w:rPr>
          <w:rFonts w:ascii="URW Palladio ITU" w:hAnsi="URW Palladio ITU" w:cs="URW Palladio ITU"/>
        </w:rPr>
      </w:pPr>
      <w:r>
        <w:rPr>
          <w:rFonts w:cs="URW Palladio ITU" w:ascii="URW Palladio ITU" w:hAnsi="URW Palladio ITU"/>
        </w:rPr>
        <w:t xml:space="preserve">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hapu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ojjhaṅgavibhaṅgo niṭṭhito. [PTS Page 235] [\q 2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Maggavibhaṅ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4. Ariyo aṭṭhaṅgko magge: seyyathīdaṃ: sammādiṭṭhi sammā saṅkapepā sammāvācā sammākammanto sammāājīvo sammāvāyāme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5. Tattha katamā sammādiṭṭhi: dukkhe ñāṇaṃ dukkhasamdaye ñāṇaṃ dukkhanirodhe ñāṇaṃ dukkhanirodhagāminiyā paṭipadāya ñāṇaṃ, ayaṃ vuccati sammā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māsaṅkappo: nekkhammasaṅkappā avyāpāda saṅkappo avihiṃsāsaṅkappo, ayaṃ vccati sammāsaṅ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sammāvācā: musāvavādā veramaṇī pisunāya vācāya1 veramaṇī pharusāya vācāya2 veramaṇī samphappalāpā veramaṇī, ayaṃ vuccati sammāvāc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mākammanto: pāṇātipātā veramaṇī adinnādānā veramaṇī kāmesu vicchācārā veramaṇī, ayaṃ vuccati smamā kamm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māājīvo: idha ariyasāvako micchāājīvaṃ pahāya sammāājīvena jivikaṃ kappeti, ayaṃ vuccati sammāājī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māvāyāmo: idha bhikkhu anuppannānaṃ pāpakānaṃ akusalānaṃ dhammānaṃ anuppādāya chandaṃ janeti vāyamati viriyaṃ ārabhati cittaṃ paggaṇhāti padahati, uppannānaṃ pāpakānaṃ akusalānaṃ dhammānaṃ pahānāya chandaṃ janeti vāyāmati viriyaṃ ārabhati cittaṃpaggaṇhāti padahati, anuppannānaṃ kusalānaṃ dhammānaṃ uppādāya chandaṃ janeti vāyamati viriyaṃāhabhati cittaṃ paggaṇhāti padahati, uppannānaṃ kusalānaṃ dhammānaṃ ṭhitiyāasammosāya bhiyyobhāvāya vepullāya bhāvanāya pāripūriya chandaṃ janeti vāyamativiriyaṃ ārabhati cittaṃ paggaṇhāti padahati, ayaṃ vuccati smamāvāyāmo. [PTS Page 236] [\q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sammāsati: idha bhikkhu kāye kāyānupassī viharati ātāpī sampajāno satimāvineyya loke abhijjhādomanassaṃ vedanāsu vedanānupassī viharati ātāpī sampajāno satimā vineyya loke abhijjhādomanassaṃ, citte cittonupassī viharataātāpī sampajāno satimā vineyya loke abhijjhādomanassaṃ, dhammesu dhammānupassī viharati ātāpī sampajāno satimā vineyya loke abhijjhādomanassaṃ, ayaṃ vuccati sammāsati. </w:t>
      </w:r>
    </w:p>
    <w:p>
      <w:pPr>
        <w:pStyle w:val="PlainText"/>
        <w:rPr>
          <w:rFonts w:ascii="URW Palladio ITU" w:hAnsi="URW Palladio ITU" w:cs="URW Palladio ITU"/>
        </w:rPr>
      </w:pPr>
      <w:r>
        <w:rPr>
          <w:rFonts w:cs="URW Palladio ITU" w:ascii="URW Palladio ITU" w:hAnsi="URW Palladio ITU"/>
        </w:rPr>
        <w:t xml:space="preserve">1. Pisuṇāvācā- sirimu. Pisuṇāvācāya - sīp„vi. 2. Pharusāvācāsirimu, pharusāvācāya -sīp„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māsamādhi: idha bhikkhu vivicce'va kāmehi vivicca akusalehi dhammehi savitkaṃ savicāraṃ vivekajaṃ pītisukhaṃ paṭhamaṃ jhānaṃ upasampajja viharati vitakkavicārānaṃ vūpasamā ajjhattaṃ sampasādanaṃ cetaso ekodibhāvaṃ1 avitakkaṃ avicāraṃ samādhijaṃ pītisukhaṃ dutiyaṃjhānaṃ upasampajja viharati, pītiyā ca virāgā upekkhako ca viharati. Sato ca sampajāno sukhañca kāyena paṭisaṃvedeti yaṃ taṃ ariyā ācikkhanti upekkhako satimā sukhaviharīti taṃ tatiyaṃ jhānaṃ upasampajja viharati, sukhassa ca pahānā dukkhassa ca pahānā pubbova somanassadomanassāna atthaṅgamā2 adukkhamasukhaṃ upekkhāsati pārisuddhiṃ catutthaṃ jhānaṃ upasampajja viharati, ayaṃ vuccati sammā 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6. Ariyo aṭṭhaṅgiko maggo: seyyathīdaṃ: sammādiṭṭhi sammā 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sammādiṭṭhi: idha bhikkhu sammādiṭṭhiṃ bhāveti vivekanissitaṃ virāganissitaṃ nirodhanissitaṃ vossaggaparināmiṃ -pesammāsaṅkappaṃ bhāveti -pe- sammāvācāṃ bhāvati -pesammākammāntaṃ bhāveti -pe- sammāājīvaṃ bhāveti-pesammāvāyāmaṃ bhāveti -pe- sammāsatiṃ bhāvati -pesammāsamādhiṃ bhāveti vivekanissitaṃ virāganissitaṃ nirodhanissitaṃ vossaggaparinā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tanta bhāj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7. Aṭṭhaṅgiko maggo: sammādiṭṭhi -pe-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ṭṭhaṅgiko maggo: idha bhikkhu yasmiṃ samaye lokuttaraṃ jhānaṃ bhāveti niyyānikaṃ apacayagāmiṃ diṭṭhigatānaṃ pahānāya paṭhamāya bhumiyā pattiyā vivicce'va kāmehi -pe [PTS Page 237] [\q 237/]      paṭhamaṃ jhānaṃ upajampajja viharati dukkhāpaṭipadaṃ dandhābhiññaṃ. Tasmiṃ samayo aṭṭhaṅgiko maggo hoti: sammādiṭṭhi -pe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sammādiṭṭhi: yā ññā pajānanā -pe- amoho dhammavicayo sammādiṭṭhidhammavicayasambojjhaṅgo maggaṅgaṃ maggapariyā pannaṃ, ayaṃ vuccati sammā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mā saṅkappo: yo takko vitakko saṅkappo appanā vyappanā cetaso abhiniropanā sammāsaṅkappo maggaṅgaṃ maggapariyāpannaṃ, ayaṃ vuccati sammā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mā saṅkappo: yo takko vitakko saṅkappo appanā vyappanā cetaso abinropanā sammāsaṅkappo maggaṅgaṃ maggapariyāpannaṃ, ayaṃ vuccati sammāsaṅ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sammāvācā: yā catūhi vacīduccaritehi ārati virati paṭivirati veramaṇī akiriyāakaranaṃ anajjhāpatti velāanatikkamo setughāto smāvācā maggaṅgaṃ maggapariyāpannaṃ, ayaṃ vuccati sammāvāc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kodhibhāvaṃ- sirimu. 2. Atthagamā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mākammanto: yā tīhi kāyaduccaritehi ārati virati paṭivirati veramaṇī akiriyā akaraṇaṃ anajjhāpatti velā anatikkamo setughāte sammākammanto maggaṅgaṃ maggapariyāpannaṃ, ayaṃ vuccati sammākamm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māājīvo: yā micchāājīvā ārati virati paṭivirati veramaṇī akiriyi akaraṇaṃ anajjhāpatti velāanatikkamo setughāto sammāājīvo maggaṅgaṃ maggapariyāpannaṃ, ayaṃ vuccati sammāājī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māvāyāmo: yo cetasiko viriyārambho -pesammā vāyāmoviriyasambojjhaṅgo maggaṅgaṃ maggapariyāpannaṃ, ayaṃ vuccati sammāvāyā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sammāsati: yā sati anussati -pe- sammāsati satisambojjhaṅgo maggaṅgaṃ maggapariyāpannaṃ, ayaṃ vuccati sammā 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māsamādhi: yā cttassa ṭhiti-pe- sammāsamādhi samādhisambojjhaṅgo maggaṅgaṃ maggapariyāpannaṃ, ayaṃ vuccati sammā samādhi. Ayaṃ vuccati aṭṭhaṅgiko maggo. Avasesā dhammā aṭṭhaṅgikena maggen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8. Pañcaṅgiko maggo: sammādiṭṭhi sammāsaṅkappo sammā vāyāmo sammāsati sammāsamādhi. [PTS Page 238] [\q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añcaṅgiko maggo: idha bhikkhu yasmiṃ samaye lokuttaraṃ jhānaṃ bhāveti niyyānikaṃ apacayagāmiṃ diṭṭhigatānaṃ pahānāya paṭhamāya bhumiyā pattiyā vivicce'va kāmehi -pe paṭhamaṃ jhānaṃ upasampajja virahati dukkhāpaṭipadaṃ dandhābiññaṃ. Tasmiṃ samayo pañcaṅgiko maggo hoti: sammādiṭṭhi sammāsaṅkappo sammā 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sammādiṭṭhi: yā paññā pajānanā-pe- amoho dhammavicayo sammādiṭṭhi dhammavicayasambojjhaṅgo maggaṅgaṃ maggaṃ pariyāpannaṃ, ayaṃ vuccati sammā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māsaṅkappo: yo takko vitakko -pesammāsaṅkappo maggaṅgaṃ maggaṃpariyāpannaṃ, ayaṃ vuccati sammā saṅ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māvāyāmo: yo cetasiko viriyārambho -pe sammāvāyāmo viriyasambojjhaṅgo maggaṅgaṃ maggapariyāpannaṃ, ayaṃ vuccati sammavāyāmo. </w:t>
      </w:r>
    </w:p>
    <w:p>
      <w:pPr>
        <w:pStyle w:val="PlainText"/>
        <w:rPr>
          <w:rFonts w:ascii="URW Palladio ITU" w:hAnsi="URW Palladio ITU" w:cs="URW Palladio ITU"/>
        </w:rPr>
      </w:pPr>
      <w:r>
        <w:rPr>
          <w:rFonts w:cs="URW Palladio ITU" w:ascii="URW Palladio ITU" w:hAnsi="URW Palladio ITU"/>
        </w:rPr>
        <w:t xml:space="preserve">Tattha katamā sammāsati: yā sati anussati -pe- sammāsati satisambojjhaṅgo maggaṅgaṃmaggapariyāpannaṃ, ayaṃ vuccati samm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sammāsamādhi: yā cittassa ṭhiti -pe- sammāsamādhi samādhisambojjhaṅgo maggaṅgaṃ maggapariyāpannaṃ, ayaṃ vuccati sammāsamādhi. Ayaṃ vuccati pañcaṅgiko maggo. Avasesā dhammā pañcaṅgikena maggen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9. Pañcaṅgiko maggo: sammādiṭṭhi sammāsaṅkappo sammā 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sammādiṭṭhi: idha bhikkhu yasmiṃ samayo lokuttaraṃ jhānaṃ bhāveti niyyānikaṃ apacayagāmiṃ diṭṭhigatānaṃ pahānāya paṭhamāya bhumiyā pattiyā vivicce'va kāmehi -pe-paṭhamaṃ jhānaṃ upasampajja virahati dukkhāpaṭipadaṃ davdhābhiññaṃ. Yā tasmiṃ samaye paññā pajānanā -pe- amoho dhammavicayo sammādiṭṭhi dhammavicaya sambojjhaṅgo maggaṅgaṃ maggapariyāpannaṃ, ayaṃ vuccati sammādiṭṭhi. Avasesā dhammā sammādiṭṭhiyā sampayuttā -peavasesā dhammā sammāsaṅkappena sampayuttā -peavasesā dhammā sammāvāyāmena sampayuttā -pe- avasesā dhammā sammāsatiyā sampayuttā. [PTS Page 239] [\q 239/]      </w:t>
      </w:r>
    </w:p>
    <w:p>
      <w:pPr>
        <w:pStyle w:val="PlainText"/>
        <w:rPr>
          <w:rFonts w:ascii="URW Palladio ITU" w:hAnsi="URW Palladio ITU" w:cs="URW Palladio ITU"/>
        </w:rPr>
      </w:pPr>
      <w:r>
        <w:rPr>
          <w:rFonts w:cs="URW Palladio ITU" w:ascii="URW Palladio ITU" w:hAnsi="URW Palladio ITU"/>
        </w:rPr>
        <w:t xml:space="preserve">Tattha katamo sammāsamāṭhi: idha bhikkhu yasmiṃ samayo lokuttaraṃ jhānaṃ bhāveti niyyānikaṃ apacayagāmiṃ diṭṭhigatānaṃ pahānāya paṭhamāya bhumiyā pattiyā vivicce'va kāmehi -pe-paṭhamaṃ jhānaṃ upasampajja virahati dukkhāpaṭipadaṃ dandhābhiññaṃ. Yā tasmiṃ samaye cittassa ṭhiti -pe- sammāsamādhi samādhisambojjhaṅgo maggaṅgaṃ maggapariyāpannaṃ, ayaṃ vuccati sammāsamādhi, avasesā dhammā sammā samādhinā sampayuttā. </w:t>
      </w:r>
    </w:p>
    <w:p>
      <w:pPr>
        <w:pStyle w:val="PlainText"/>
        <w:rPr>
          <w:rFonts w:ascii="URW Palladio ITU" w:hAnsi="URW Palladio ITU" w:cs="URW Palladio ITU"/>
        </w:rPr>
      </w:pPr>
      <w:r>
        <w:rPr>
          <w:rFonts w:cs="URW Palladio ITU" w:ascii="URW Palladio ITU" w:hAnsi="URW Palladio ITU"/>
        </w:rPr>
        <w:t xml:space="preserve">560. Aṭṭhaṅgiko magge: sammādiṭṭhi -pe-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ṭṭhaṅgiko maggo: idha bhikkhu yasmiṃ samayo lokuttaraṃ jhānaṃ bhāveti niyyānikaṃ apacayagāmiṃ diṭṭhigatānaṃ pahānāya paṭhamāya bhumiyā pattiyā vivicce'va kāmehi -pe-paṭhamaṃ jhānaṃ upasampajja virahati dukkhāpaṭipadaṃ dandhābhiññaṃ. Yā tasmiṃ samaye phasso hoti -pe- avikkhepe hoti, ime dhammā kusalā. Tasse'va lokuttarassa kusalassa jhānassa katattā bhāvitattā vipākaṃ vivicce'va kāmehi -pe-paṭhamaṃ jhānaṃ upasampajja viharati dukkhāpaṭipadaṃ dandhābiññaṃ suññataṃ. Tasmiṃ samayo aṭṭhaṅgiko maggo hoti: sammādiṭṭhi -pesammāsamādhi. Ayaṃ vuccati aṭṭhaṅgiko maggo. Avasesā dhammā aṭṭhaṅgikena maggen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1. Pañcaṅgiko maggo: sammādiṭṭhi sammāsaṅkapposammā vāyāmo sammāsati sammāsamādhi. </w:t>
      </w:r>
    </w:p>
    <w:p>
      <w:pPr>
        <w:pStyle w:val="PlainText"/>
        <w:rPr>
          <w:rFonts w:ascii="URW Palladio ITU" w:hAnsi="URW Palladio ITU" w:cs="URW Palladio ITU"/>
        </w:rPr>
      </w:pPr>
      <w:r>
        <w:rPr>
          <w:rFonts w:cs="URW Palladio ITU" w:ascii="URW Palladio ITU" w:hAnsi="URW Palladio ITU"/>
        </w:rPr>
        <w:t xml:space="preserve">Tattha katamo pañcaṅgiko maggo: [PTS Page 240] [\q 240/]      idha bhikkhu yasmiṃ samayo lokuttaraṃ jhānaṃ bhāveti niyyānikaṃ apacayagāmiṃ diṭṭhigatānaṃ pahānāya paṭhamāya bhumiyā pattiyā vivicce'va kāmehi -pe paṭhamaṃ jhānaṃ upasampajja viharati dukkhāpaṭipadaṃ dandhābiññaṃ. Tasmiṃ samaye phasso hoti -peavikkhepo hoti, ime dhammā kusalā. Tasse'va lokuttarassa kusalassa jhānassa katattā bhāvitattā vipākaṃ vivicce'va kāmehi -pe paṭhamaṃ jhānaṃ upasampajja viharati dukkhā paṭipadaṃ dandhābhiññaṃ suññataṃga tasmiṃ samaye pañcaṅgiko maggo hoti: sammādiṭṭhi sammāsaṅkappe sammāvāyāmo sammā sati sammāsamādhi. Ayaṃ vuccati pañcaṅgiko maggo. Avasesā dhammā pañcaṅgikena maggen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2. Pañcaṅgiko maggo: sammādiṭṭhi sammāsaṅkappo sammā 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sammādiṭṭhi: idha bhikkhu yasmiṃ samayo lokuttaraṃ jhānaṃ bhāveti niyyānikaṃ apacayagāmiṃ diṭṭhigatānaṃ pahānāya paṭhamāya bhumiyā pattiyā vivicce'va kāmehi -pe-paṭhamaṃ jhānaṃ upasampajja virahati dukkhāpaṭipadaṃ davdhābhiññaṃ. Tasmiṃ samaye phasso hoti -pe- avikkhepo hoti, ime dhammā kusalā. Tasse'va lokuttarassakusalassa jhānassa katattā bhāvitattā vipākaṃ vivicce'va kāmehi -pe paṭhamaṃ jhānaṃ upajasampajja virahati dukkhāpaṭipada dandhābhiññaṃ suññataṃ. Yā tasmiṃ samayepaññā pajānanā -pe amoho dhammavicayo sammādiṭṭhi dhammavicayasambejjhaṅgo maggaṅgaṃ maggapariyāpannaṃ, ayaṃ vuccati sammādiṭṭhi. Avasesā dhammā sammādiṭṭhiyā sampayuttā -peavasesā dhammā sammāsaṅkappena sampayuttā -peavasosā dhammāsammāvāyāmena sampayuttā -peavasesā dhammā sammāsatiyā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māsamādhi: idha bhikkhu yasmiṃ samayo lokuttaraṃ jhānaṃ bhāveti niyyānikaṃ apacayagāmiṃ diṭṭhigatānaṃ pahānāya paṭhamāya bhumiyā pattiyā vivicce'va kāmehi -pe-paṭhamaṃ jhānaṃ upasampajja virahati dukkhāpaṭipadaṃ davdhābhiññaṃ. Tasmiṃ samaye phasso hoti -pe- avikkhepo [PTS Page 241] [\q 241/]      hoti, ime dhammā kusalā. Tasse'va lokuttarassakusalassa jhānassa katattā bhāvitattā vipākaṃ vivicce'va kāmehi -pe paṭhamaṃ jhānaṃ upasampajja viharati dukkhā paṭipadaṃ dandhābhiññaṃ suññataṃ. Yā tasmiṃ samaye cittassa ṭhiti saṇṭhiti avaṭṭhiti avisāhāro avikkhepo avisāhaṭamānasatā samatho samādhinduyaṃ samādhibalaṃ sammāsamādhi samādhisambojjhaṅgo maggaṅgaṃ maggapariyāpannaṃ, ayaṃ vuccati sammāsamādhi. Avasesā dhammā sammāsamādhinā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dhammabhāj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3. Ariyo aṭṭhaṅgiko maggo, seyyathīdaṃ: sammādiṭṭhi sammā 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4. Aṭṭhannaṃ maggaṅgānaṃ kati kusalā, kati akusalā, kati avyākatā -pe- kati saraṇā, kati 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5 Siyā kusalā, siy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saṅkappo sukhāya vedanāya sampaytto. Satta maggaṅgā siyā sukhāya vedanāya sampayuttā, siyā adukkhamasukhāya vedan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vipākā, siyā vipākadhammadhammā. </w:t>
      </w:r>
    </w:p>
    <w:p>
      <w:pPr>
        <w:pStyle w:val="PlainText"/>
        <w:rPr>
          <w:rFonts w:ascii="URW Palladio ITU" w:hAnsi="URW Palladio ITU" w:cs="URW Palladio ITU"/>
        </w:rPr>
      </w:pPr>
      <w:r>
        <w:rPr>
          <w:rFonts w:cs="URW Palladio ITU" w:ascii="URW Palladio ITU" w:hAnsi="URW Palladio ITU"/>
        </w:rPr>
        <w:t xml:space="preserve">Aṭupādinnānupādāniyā. </w:t>
      </w:r>
    </w:p>
    <w:p>
      <w:pPr>
        <w:pStyle w:val="PlainText"/>
        <w:rPr>
          <w:rFonts w:ascii="URW Palladio ITU" w:hAnsi="URW Palladio ITU" w:cs="URW Palladio ITU"/>
        </w:rPr>
      </w:pPr>
      <w:r>
        <w:rPr>
          <w:rFonts w:cs="URW Palladio ITU" w:ascii="URW Palladio ITU" w:hAnsi="URW Palladio ITU"/>
        </w:rPr>
        <w:t xml:space="preserve">Asaṃkiliṭṭhasaṃ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saṅkappo avitakkavicāramatto. Satta maggaṅgā siyā savitakkasavicārā, siyā avitakkavicāramattā, siyā avitakka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saṅkappo pītisahagato sukhasahagato na upekkhā sahagato. Satta maggaṅgā siyā pītisahagatā, siyā sukhasahagatā, siyā upekkhā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dassanena 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dassanena na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pacayagāmino. Siyā nevācayagāmi nāpacayag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sekkhā, siyā ase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sammattaniyatā, siyā 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aggārammaṇā, siyā maggahetukā, siyā maggādhipatino, siyā na vattabbā maggahetukāti'pi maggādhipatino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uppannā, siyā anuppannā, siyā upp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tītā, siyā anāgatā, siyā paccup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ā atitārammaṇāti'pi anāgatārammaṇāti'pi paccuppannārammaṇ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jjhattā, siyā bahiddhā, siyā ajjhattabahi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ramm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āppaṭighā. [PTS Page 242] [\q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6. Sammādiṭṭhi hetu. Satta maggaṅgā na ho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 hetu ceva sahetukā ca. Satta maggaṅgā na vattabbā hetu ceva sahetukāti. Sahetukāce'va na c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 hetu ce'va hetusampayuttā ca, satta maggaṅgā na vattabbā hetu ce'va hetusampayuttā'ti, hetusampayuttāce'va na c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 maggaṅgā na hotu sahetukā. Sammādiṭṭhi na vattabbā na hetu sahetukāti'pina hetu hetuk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7. Sap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ci viññeyyā, kenaci na 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ā āsavā ce'va sāsavāti'pi sāsavā ce'va no ca āsav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ā āsavā ce'va āsavasampayuttāti'pi āsavasampayuttāce'va no ca āsav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vippayuttā,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8. No saṃyojanā -pe- no ganthā -pe- no oghā -pe no yogā -pe- no nīvaraṇā -pe- no parāmās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9. S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eta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ṭṭha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ṭṭhasamuṭṭhān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ṭṭhasamuṭṭhān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āhi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u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0. No upādānā -pe- no kilesā -pe- na dassanen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āvanāya pahā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saṅkappo avitakko. Satta maggaṅgā siyā savitakkā, siyā avitak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saṅkappo savicāro. Satta maggaṅgā siyā savicārā, siyā avicārā. </w:t>
      </w:r>
    </w:p>
    <w:p>
      <w:pPr>
        <w:pStyle w:val="PlainText"/>
        <w:rPr>
          <w:rFonts w:ascii="URW Palladio ITU" w:hAnsi="URW Palladio ITU" w:cs="URW Palladio ITU"/>
        </w:rPr>
      </w:pPr>
      <w:r>
        <w:rPr>
          <w:rFonts w:cs="URW Palladio ITU" w:ascii="URW Palladio ITU" w:hAnsi="URW Palladio ITU"/>
        </w:rPr>
        <w:t xml:space="preserve">Sammāsaṅkappo sappītiko. Satta maggaṅgā siyā sappītikā, siyā appītikā. </w:t>
      </w:r>
    </w:p>
    <w:p>
      <w:pPr>
        <w:pStyle w:val="PlainText"/>
        <w:rPr>
          <w:rFonts w:ascii="URW Palladio ITU" w:hAnsi="URW Palladio ITU" w:cs="URW Palladio ITU"/>
        </w:rPr>
      </w:pPr>
      <w:r>
        <w:rPr>
          <w:rFonts w:cs="URW Palladio ITU" w:ascii="URW Palladio ITU" w:hAnsi="URW Palladio ITU"/>
        </w:rPr>
        <w:t xml:space="preserve">Sammāsaṅkappo pītisahagato. Satta maggaṅgā siyā pītisahagatā, siyā na pītisahagatā. </w:t>
      </w:r>
    </w:p>
    <w:p>
      <w:pPr>
        <w:pStyle w:val="PlainText"/>
        <w:rPr>
          <w:rFonts w:ascii="URW Palladio ITU" w:hAnsi="URW Palladio ITU" w:cs="URW Palladio ITU"/>
        </w:rPr>
      </w:pPr>
      <w:r>
        <w:rPr>
          <w:rFonts w:cs="URW Palladio ITU" w:ascii="URW Palladio ITU" w:hAnsi="URW Palladio ITU"/>
        </w:rPr>
        <w:t xml:space="preserve">Sammāsaṅkappo sukhasahagato. Satta maggaṅgā siyā sukhasahagatā, siyā na sukha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saṅkappo na upekkhāsahagato satta maggaṅgā siyā upekkhāsahagatā, siyā upekkhāsahagatā. [PTS Page 243] [\q 2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ām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yā niyyānikā, siyā aniyyān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niyatā, siyā 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hapu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vibhaṅgo niṭṭhito. [PTS Page 244] [\q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Jhānavib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1. Idha bhikkhu pātimokkhasaṃvarasaṃvuto viharati ācāragocara sampanno anumattesu vajjesu bhayadassāvī samādāya sikkhati sikkhāpadesu indriyesu guttadvāro bhojane mattaññu pubbarattā'para rattaṃ jāgariyānuyogamanuyutto sātaccaṃ nepakkaṃ bodhipakkhiyānaṃ1 dhammānaṃ bhāvanānuyogamanuyutto. So abhikkante paṭikkante sampajānakārī hoti, ālokite vilokite sampajānakārī hoti, sammiñjite pasārite sampajānakārī heti, saṅghāṭipattacīvaradhāraṇe sampajānakārī hoti, asite pīte khāyite2 sāyite sampajānakārī hoti, uccārapassāvakamme sampajānakārī hoti, gate ṭhite nisinne sutte jāgarite bhāsite tuṇhībhāve sampajānakārī hoti. So vivittaṃ senāsanaṃ bhajati: araññaṃ rūkkhamūlaṃ pabbataṃ kandaraṃ giriguhaṃ susānaṃ vanapatthaṃ abbhokāsaṃ palālapuñjaṃ appasaddaṃ appanigghosaṃ vijanavātaṃ manussarāhaseyyakaṃ paṭisallānasāruppaṃ. So araññagato vā rukkhamulagato vā suññāgāragato vā nisīdati pallaṅkaṃ ābhujitvā ujuṃ kāyaṃ panidhāya parimukhaṃ satiṃ upaṭṭhapetvā. So abhijjhaṃ loke pahāya vigatābhijjhena cetasā viharati abhijjhāya cittaṃ parisodheti. Vyāpādapadosaṃ pahāya avyāpannacitto viharati sbbapāṇabhūtahitānukampī, vyāpādapadosā cittaṃ parisodheti. Thīnamiddhaṃ pahāya vigatathinamiddho viharati. Ālokasaññī sato sampajāno, thīnamiddhā cittaṃ parisodheti. Uddhaccakukkuccaṃ pahāya anuddhato viharati ajjhattaṃ [PTS Page 245] [\q 245/]      vūpasantacitto. Uddhaccakukkuccā cittaṃ parisodheti. Vicikicchaṃ pahāya tiṇṇavicikiccho viharati akathaṃkathi kusalesu dhammesu, vicikicchāya cittaṃ parisodheti. So ime pañcanīvaraṇe pahāya cetaso upakkilese paññāya dubbalīkaraṇe vivicceva kāmehi vivicca akusalahi dhammehi savitakkaṃ savicāraṃ vivekajaṃ pītisukhaṃ paṭhamaṃ jhānaṃ upasampajja viharati. Vitakka vicārānaṃ vūpasamā ajjhattaṃ sampasādanaṃ cetaso ekodibhāvaṃ avitakkaṃ avicāraṃ samādhijaṃ pītisukhaṃ dutiyaṃ jhānaṃ upasampajja viharati. Pītiyā ca virāgā upekkhako ca viharati sato ca sampajāno sukhagñca kāyena paṭisaṃvedeti, yaṃ taṃ ariyā ācikkhanti upekkhako satimā sukhavihārīti taṃ tatiyaṃ jhānaṃ1 upasampajja viharati. Sukhassa ca pahānā dukkhassa ca pahānā pubbe'va somanassadomanassānaṃ atthaṅgamā adukkhamasukhaṃ upekkhāsatipārisuddhiṃ catutthaṃ jhānaṃupasampajja virahati. Sabbaso rupasaññānaṃ samatikkamā2 paṭighasaññānaṃ atthaṅgamā nānattasaññānaṃ amanasikārā ananto ākāso'ti ākāsānañcāyatanaṃ upasampajja viharati. Sabbaso ākāsānañcāyatanaṃ samatikkamma anantaṃ viññāṇanti viññāṇañcāyatanaṃ upasampajja viharati. Sabbaso viññāṇañcāyatanaṃ samatikkamma natthi kiñciti ātiñcaññāyatanaṃ upasampajja viharati. Sabbaso ākiñcaññāyatanaṃ samatikkamma nevasaññānāsaññāyata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odhipakkhikānaṃ- sirimu, machasaṃ, syā. Bodhapakkhikānaṃ-sīp„vi. 2. Khādite-sīp„vi. 1. Tatiyajjhānaṃsirimu. 2. Samatikkamāya -sīp„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2. 'Idhā'ti imissā diṭṭhiyā imissā khantiyā imissā ruciyā imasmiṃ ādāye imasmiṃ dhamme imasmiṃ vinaye imasmiṃ dhammavinaye imasmiṃ pāvacane imasmiṃ brahmacariye imasmiṃ satthusāsane. Tena vuccati id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3. 'Bhikkhū'ti samaññāya bhikkhu, paṭiññāya bhikkhu, bhikkhatī'ti bhikkhu, bhikkhako'ti bhikkhu, bhikkhācariyaṃ ajjhūpagato'ti bhikkhu, bhinnapaṭadharo'ti bhikkhu, bhindati pāpake akusale dhamme'ti bhikkhu, bhinnattā pāpakānaṃ akusalānaṃ dhammānaṃ bhikkhu, [PTS Page 246] [\q 246/]      odhiso kilesānaṃ pahānā bikkhu, anodhaso kilesānaṃ pahānā bhikkhu, sekkho bhikkhu, asekkho bhikkhu, nevasekkho nā sekkho bhikkhu, aggo bhikkhū bhadro bhikkhu, maṇḍo bhikkhu, sāro bhikkhu, samaggena saṅghena ñatticatutthena kammena akuppena ṭhānāhahena upasampanno1 bhikk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4. 'Pātimokkha'nti sīlaṃ patiṭṭhā ādi caraṇaṃ saññamo saṃvaro mukhaṃ pamukhaṃ2 kusalānaṃ dhammānaṃ samāpattiyā. Saṃvaro'ti kāyiko avitikkamo, vācasiko avītikkamo, kāyikavācasiko avitikkamo. Saṃvuto'ti iminā pātimokkhasaṃvarena upeto hoti samupeto upagato samupagato3 upapanno samupapanno4 samannāgato. Tena vuccati pātimokkhasaṃvarasaṃvu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5. 'Vharati'ti irīyati vattati pāleti yapeti yāpeti carati viharati. Tena vuccati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6. 'Ācāra gocara sampanno'ti atthi ācāro, atthi anācāro. Tattha katamo anācāro: kāyiko vītikkamo vācasiko vītikkamo kāyikavācasiko vītikkamo, ayaṃ vuccati anācāro. Sabbampi dussīlyaṃ anācāro: idhekacco veḷudānena vā pattadānena vā pupphadānena vā phaladānena vā sinānadānena vā dantakaṭṭhadānena vā cāṭukamyatāya vā muggasuppatāya vā pāribhaṭṭatāya vā jaṅghapesaniyena vā, aññataraññatarena vā buddhapatikuṭṭhena micchājivena jivikaṃ kappeti, ayaṃ vuccati anācāro. Tattha katamo ācāro: kāyiko avītikkamo vācasiko avītikkamo kāyikavācasiko avītikkamo, ayaṃ vuccati ācāro, sabbopi sīlasaṃvaro ācāro. Idhekacco na veḷudānena na pattadānena na pupphadānena na phaladānena na sinānadānena na dantakaṭṭhadānena na cāṭukamyatāya na muggasuppatāya na pāribhaṭṭatāya na jaṅghapesaniyena5 na aññataraññatarena buddhapatikuṭṭhena micchājivena jivikaṃkappeti, ayaṃ vuccati āc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sampannoti- sīp„vi, syā 2. Mokkhaṃ, pāmokkhaṃsirimu, machasaṃ. 3. Upāgato samupāgato- sirimu, machasaṃ. 4. Uppanno samuppanno- sirimu, machasaṃ. 5 Jaṅghapesanikena-siri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caro'ti atthi gocaro, atthi agocaro. Tattha katamo agocaro: [PTS Page 247] [\q 247/]      idhekacco cesiyagocaro vā hoti. Vidhavāgocaro vā, thullakumārīgocaro vā, paṇḍakagocaro vi, bhikkhunīgocaro vā, pānāgāragocaro vā, saṃsaṭṭho viharati rājūhi rājamahāmattehi titthiyehi titthiyasāvakehi ananulomikena saṃsaggena. Yāni vā pana tāni kulāni assaddhāni appasannāni anopānabhūtāni akkosaka paribhāsakāni anatthakāmāni ahitakāmāni aphāsukakāmāniayogakkhemakāmāni bhikkhunaṃ bhikkhunīnaṃ upāsakānaṃ upāsikānaṃ. Tathārūpāni kulāni sevati bhajati payirupāsati, ayaṃ vuccati agocaro. </w:t>
      </w:r>
    </w:p>
    <w:p>
      <w:pPr>
        <w:pStyle w:val="PlainText"/>
        <w:rPr>
          <w:rFonts w:ascii="URW Palladio ITU" w:hAnsi="URW Palladio ITU" w:cs="URW Palladio ITU"/>
        </w:rPr>
      </w:pPr>
      <w:r>
        <w:rPr>
          <w:rFonts w:cs="URW Palladio ITU" w:ascii="URW Palladio ITU" w:hAnsi="URW Palladio ITU"/>
        </w:rPr>
        <w:t xml:space="preserve">Tattha katamo gocaro: idhekacco na vesiyagocaro hoti. Na vidhavāgocaro na thullakumirīgocaro na paṇḍakagocaro na bhikkhunīgocaro na pānāgāragocaro, asaṃsaṭṭho viharati rājū hī rājamahāmattehi titthiyehi titthiyasāvakehi ananulomikena saṃsaggena. Yāni vā pana tāni kulāni saddhāni pasannāni opānabhūtāni kāsāvapajjotāni isivātapaṭivātāni atthakāmāni hitakāmāni phāsukakāmāni yogakkhemakāmāni bhikkhunaṃ bhikkhunīnaṃ upāsakānaṃ upāsikānaṃ. Tathā rūpāni kulāni sevati bhajati payirupāsati, ayaṃ vuccati gocaro. Iti iminā ca ācārena iminā ca gocarena upeto hoti -pe- samannāgato. Tena vuccati ācāragocara samp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7. 'Aṇumattesu vajjesu bhayadassāvī'ti tattha katame aṇumattā vajjā: yāni tāni vajjāni appamattakāni oramattakāni lahusāni1 lahusammatāni2 saṃyamakaraṇīyāni saṃvarakaraṇīyāni cittuppādakaraṇīyāni manasirapaṭibaddhāni, ime vuccanti aṇumattā vajjā. Iti imesu anumattesu vajjesu vajjadassāvī ca hoti bhayadassāvī ca ādinavadassāvī ca nissaraṇadassāvī ca. Tena vuccati anumattesu vajjesu bhayadassāvīti. [PTS Page 248] [\q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8. 'Samādāya sikkhati sikkhāpadesū'ti tattha katamā sikkhā: catasso sikkhā: bhikkhūnaṃ bhikkhūsikkhā, bhikkhunīnaṃ bikkhunīsikkhā, upāsakānaṃ upāsakasikkhā, upāsikānaṃ upāsikāsikkhā. Imā vuccanti sikkhāyo. Iti imāsu sikkhāsu sabbona sabbaṃ sabbathāsabbaṃ asesaṃ nissesaṃ samādāya vattati. Tena vuccati samādāya sikkhati sikkhāpad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Lahukāni-sirimu. 2. Lahukasammatāni-sir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9. 'Indriyesu guttadvāro'ti atthi indriyesu guttadvāratā, attha aguttadvāratā. Tattha katamā indriyesu aguttadvāratā: idhekacco cakkhunā rūpaṃ disvā nimittaggāhī hoti anubyañjanaggāhī. Yatvādhikaraṇamenaṃ cakkhunduyaṃ asaṃvutaṃ viharantaṃ abhijjhādomanassā pāpakā akusalā dhammā anvāssaveyyuṃ, tassa saṃvarāyana paṭipajjati na rakkhati cakkhūndriye na saṃvaraṃ āpajjati sotena saddaṃ sutvā -pe ghānena gandhaṃ ghāyitvā -pe- jivhāya rasaṃ sāyitvā -pe kāyena phoṭṭhabbaṃ phūsitvā -pe- manasā dhammā viññāya nimittaggāhī hoti anubyañjanaggāhī. Yatvādhikaraṇamenaṃ manindriyaṃ asaṃvuta viharantaṃ abhijjhādomanassā pāpakā akusalā dhammā avvāssaveyyuṃ. Tassa saṃvarāya na paṭipajjati, na rakkhati manindriyaṃ indriye na saṃvaraṃ āpajjati. Yā imesaṃ channaṃ indriyānaṃ agutti agopana anārakkhā1 asaṃvaro, ayaṃ vuccati indriyesu aguttadvāratā. Tattha katamā indriyesu guttadvāratā: idhekacco cakkhunā rūpaṃ disvā na nimittaggāhī hoti nānubyañjanaggāhī. Yatvādhikaraṇamenaṃ cakkhundriyaṃ asaṃvutaṃ viharantaṃ abhijjhādemanassā pāpakā akusalā dhammā avvāssaveyyuṃ. Tassa saṃvarāya paṭipajjati. Rakkhati cakkhundriyaṃ cakkhundriye saṃvaraṃ āpajjati. Sotena saddaṃ sutvā -pe ghānena gandhaṃ ghāyitvā -pe- jivhāya rasaṃ sāyitvā kāyena phoṭṭhabbaṃ phūsitvā manasā dhammaṃ viññāya na nimittaggāhī hoti. Nānubyañjanaggāhī. Yatvādhikaraṇamenaṃ manindriyaṃ saṃvutaṃ viharantaṃ abhijjhādomanassā pāpakā akusalā dhammā avvāssaveyyuṃ. Tassa saṃvarāya paṭipajjati. Rakkhati manindriyaṃ. Manindriye saṃvaraṃ āpajjati. Yā imesaṃ channaṃ indriyānaṃ gutti gopanā ārakkhā1 saṃvaro, ayaṃ vuccati [PTS Page 249] [\q 249/]      indriyesu guttadvāratā. Imāya indriyesu guttadvāratāya upeto hoti sampeto -pe- samannāgato. Tena vuccati indriyesu guttadv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0. 'Bhone mattaññu'ti atthi bhojane mattañña tā, atthi amattaññutā. Tattha katamā bhojane amattaññutā: idhekacco appaṭisaṅkhā ayoniso āhāraṃ āhāreti davāya madāya maṇḍanāya vibhusanāya1 yā tattha asantuṭṭhitā amattaññutā appaṭisaṃṅkhā bhojane, ayaṃ vuccati bhojane amattaññutā. Tattha katamā bhojane mattaññutā: idhekacco paṭisaṅkhā yoniso āhāraṃ āhāreti neva davāya na madāya na maṇḍanāya na vibhusanāya yāvadeva imassa kāyassa ṭhitiyā yāpanāya vihiṃsūparatiyā brahmacariyānuggahāyaiti purāṇañca vedanaṃ paṭihaṅkhāmi, navañca vedanaṃ na uppādessāmi, yātrā ca me bhavissati anavajjatā ca phāsuvihāro cāti. Yā tattha santuṭṭhitā mattañññutā paṭisaṅkhā bhojane, ayaṃ vuccati bhojane mattañññutā. Imāya bhojane mattaññutāya upeto hoti -pe- samannāgato. Tena vuccati bhojane mattaññ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ārakkh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1. Kathañca bhikkhu pubbarattāpararattaṃ jāgariyānuyogamanuyutto hoti: idha bhikku divasaṃ caṅkamena nisajjāya āvaraṇīyehi dhammehi cittaṃ parisodheti. Rattiyā paṭhamaṃ yāmaṃ caṅkamena nisajjāya āvaraṇīyehi dhammehi cittaṃ parisodheti. Rattiyā majjhimaṃ yāmaṃ1 dakkhiṇena passena sīhaseyyaṃ kappeti pāde pādaṃ accādhāya sato sampajāno vṭṭhānasaññaṃ manasi karitvā. Rattiyā pacchimaṃ yāmaṃ paccuṭṭhāya caṅkamena nisajjāya āvaraṇīyehi dhammehi cittaṃ parisodheti. Evaṃ bhikkhu pubbarattāpararattaṃ jāgariyānuyogamanu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2. 'Sātacca'nti yo cetasiko viriyārambho-pe sammāvāyā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3. 'Nepakka'nti yā paññā pajānanā-pe- amoho dhamma vicayo sammā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4. Bodhipakkhiyānaṃ dhammānaṃ bhāvanānuyogamanuyutto'ti: tattha katame bodhipakkhiyā dhammā: sattabojjhaṅgā: satisambojjhaṅgo, dhammavicaya sambojjhaṅgo vriyasambojjhaṅgo pītisambojjhaṅgo passaddhi sambojjhaṅgo samādhisambojjhaṅgo upekkhāsambojjhaṅgo, [PTS Page 250] [\q 250/]      ime vuccanti bodhipakkhiyā dhammā. Iti ime2 bodhipakkhiye dhamme āsevati bhāveti bahulīkaroti. Tena vuccati bodhipakkhiyānaṃ dhammānaṃ bhāvanānuyogamanuyu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5. Kathañca bhikkhu abhikkante paṭikkante sampajānakārī hoti, ālokite vilokite sampajānakārī hoti, sammiñjite pasārite sampajānakārī hoti, saṅghāṭipattacīvaradhāraṇe sampajānakārī hoti, asite pīte khāyite sāyite sampajānakārī hoti, uccārapassāvakamme sampajānakārī hoti, gate ṭhita nisinne sutte jāgarite bhāsite tuṇhībhāve sampajānakārī heti: idha bhikkhusato sampajāno abhikkamati, sato sampajāno paṭikkamati, sato sampajāno āloketi, sato sampajāno viloketi, sato sampajāno sammiñjeti3 sato sampajāno pasāreti, sato sampajānakārī hoti saṃghāṭipattacivaradhāraṇe, sato sampajānakārī hoti asite pīte khāyite sāyite, sato sampajānakārī hoti uccārapassāvakamme, sato sampajānakārī hoti gato ṭhite nisinne sutte jigarite bhāsite tuṇhi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o'ti4 tattha katamā sati: yā sati anussati-pe- sammāsati ayaṃ vuccati 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jjhamayāmaṃ - machasaṃ. 2. Iti te - sirimu, machasaṃ. 3. Samiñjeti-machasaṃ 4. Sato sampajānakārī hotīti-siri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jāno'ti tattha katamaṃ sampajaññaṃ: yā paññā pajānanā -pe amoho dhammavicayo sammādiṭṭhi, idaṃ vuccati sampajaññaṃ. Iti imāya ca satiyā iminā ca sampajaññena upeto hoti -pesamannāgato. Evaṃ bhikkhu sato sampajāno abhikkamati sato sampajāno paṭikkamati, sato sampajāno āloketi. Sato sampajāno viloketi, sato sampajāno sammiñjeti1 sato sampajāno pasāreti, sato sampajānakārī hoti saṃghāṭipattacīvaradhāraṇe, sato [PTS Page 251] [\q 251/]      sampajānakārī hoti asite pīte khāyite sāyite, sato sampajānakārī hoti uccārapassāva kamme, sato sampajānakārī hoti gate ṭhita nisinne sutte jāgarite bāsite tuṇhībhā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6. 'Vivitta'nti santike ce'pi senāsanaṃ hoti. Taṃ ca anākiṇṇaṃ gahaṭṭhehi pabbajitehi, tena taṃ vivittaṃ. Dūre ce'pi senāsanaṃ hoti, taṃ ca anākiṇṇaṃ gahaṭṭhehi pabbajitehi, tena taṃ viv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7. ' Senāsana'nti mañco'pi senāsanaṃ, pīṭhampi senāsanaṃ bhisi'pi senāsaṃna, bimbohanampi senāsanaṃ, vihāro'pi senāsanaṃ aḍḍhayogo'pi senāsanaṃ, pāsāde'pi senāsanaṃ, aṭṭo'pi senāsanaṃ, mālo'pi senāsaṃna, lenampi senāsanaṃ, guhā'pi senāsanaṃ, rukkhamūlampi senāsanaṃ, veḷugumbo'pi senāsanaṃ, yattha vā pana bhikkhū paṭikkamanti sabbametaṃ sen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8. 'Bhajatī'ti2 imaṃ vivittaṃ senāsanaṃ bhajati sambhajati sevati nisevati saṃsevati, tena vuccati vivittaṃ senāsanaṃ bha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9. ' Arañña'nti nikkhamitvā bahiindakhīlā sabbametaṃ ara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0. Rukkhamūla'nti rukkhamūlaññe'va rukkhamūlaṃ. Pabbatoyeva pabbato. Kandarāyeva kandarā. Giriguhāyeva gariguhā. Susānaṃyeva susānaṃ. Abbhokāsoyeva abbhokāso. Palālapuñjo eva palālapuñj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1. 'Vanapattha'nti dūrānametaṃ senāsanānaṃ adivacanaṃ, 'vanapattha'nti vanasaṇḍānametaṃ senāsanānaṃ adhivacanaṃ, 'vanapattha'nti hiṃsanakāṭametaṃ senāsanānaṃ adhivacānaṃ, 'vanapattha'nti salomahaṃsānametaṃ senāsanānaṃ adhivacanaṃ, 'vanapattha'nti pariyantānametaṃ senāsanānaṃ adhivacanaṃ, 'vanapattha'nti na manussupacārānametaṃ senāsanānaṃ adivacānaṃ, 'vanapattha'nti durabhisambhavānametaṃ senāsanānaṃ adhi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2. 'Appasadda'nti santike ce'pi senāsanaṃ hoti taṃ ca anākiṇṇaṃ gahaṭṭhehi pabbajitehi, tena taṃ appasaddaṃ. Dūre cepi senāsanaṃ hoti tañca anākiṇṇaṃ gahaṭṭhehi pabbajitehi, tena taṃ appasad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iñjeti- machasaṃ. 2. Vivittaṃ senāsanaṃ bhajatīti - siri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nigghosa'nti yadeva taṃ appasaddaṃ tadeva ta appanigghosaṃ, yadevataṃ appanigghosaṃ [PTS Page 252] [\q 252/]      tadeva taṃ vijanavātaṃ, yadeva taṃ vijanavātaṃ tadeva taṃ manussarāhaseyyakaṃ, yadeva taṃ manussarāhaseyyakaṃ tadeva taṃ paṭisallānasārup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4. Araññagato vā rukkhamūlagato vā suññāgaragatovā'ti araññagato vi hoti rukkhamūlagato vā suññāgāragato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5. Nisīdati pallaṅkaṃ ābhujitvā'ti nisinno hoti pallaṅkaṃ ābhuj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6. ' Ujuṃ kāyaṃ panidhāyā'ti ujuko hoti kāyo ṭhito paṇi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7. 'Parimukhaṃ satiṃ upaṭṭhapetvā'ti tattha katamā sati: yā sati anussati -pe sammāsati, ayaṃ vuccati sati. Ayaṃ sati upaṭṭhitā hoti sūpaṭṭhitā nāsikagge vā mukhanimitte vā. Te vuccati 'parimukhaṃ satiṃ upaṭṭhapet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8. 'Abhijjhaṃ loke pahāyā'ti tattha katamā abhijjhā: yo rāgo sārāge-pe- cittassa sārāgo, ayaṃ vuccati abijjhā. Tattha katamo loko: pañcupādānakkhandhā loko, ayaṃ vuccati loko. Ayaṃ abhijjhā imamhi loke santā hiti samitā vūpasantā atthaṅgatā abbhatthaṅgatā appitā vyappitā sositā visositā vyantīkatā, tena vuccati 'abhijjhaṃ loke pa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9. 'Vigatābhijjhena cetasā'ti tattha katamaṃ cittaṃ: yaṃ cittaṃ mano mānasaṃ -pe- tajjāmanoviññāṇadhātu, idaṃ vuccati cittaṃ. Idaṃ cittaṃ vigatābhijjhaṃ hoti. Te vucacti 'vigatābhijjhena cet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0. 'Viharatī'ti irīyati vattati pāleti yapeti yāpeti carati viharati. Te vuccati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1. 'Abhijjhāya cittaṃ parisodhetī'ti tattha katamā abhijjhā: yo rāgo sārāgo -pe- cittassa sārāgo ayaṃ vuccati abhijjhā. Tattha katamaṃ cittaṃ: yaṃ cittaṃ mano mānasaṃ -pe tajjā manoviññāṇadhātu, idaṃ vuccati cittaṃ. Idaṃ cittaṃ imāya abhijjhāya sodheti visodheti parisodheti moceti vimoceti parimoceti, tena vuccati 'abhijjhāya cittaṃ parisodhetī'ti. [PTS Page 253] [\q 2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2. 'Vyāpādapadosaṃ pahāyā'ti atthi vyāpādo atthi padoso. Tattha katamo vyāpādo: yo cittassa āghāto paṭighāto paṭighaṃ paṭivirodho kopo pakopo sampakope doso padoso sampadoso cittassa vyāpatti manopadoso kodho kujjhanā kujjhitattaṃ doso dussanā dussitattaṃ vyāpattivyāpajjanā vyāpajjitattaṃ virodho paṭivirodho caṇḍikkaṃ asuropo anattamanatā cittassaga ayaṃ vuccati vayāp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adoso: yo vyāpādo so padoso, yo padoso so vayāpādo, iti ayaṃ ca vyāpādo ayaṃ ca padoso santā henti samitā vūpasantā atthaṅgatā abbhatthaṅgatā appitā vyāppitā sositā visositā vyantīkatā. Tena vuccati ' vyāpadāpadosaṃ pa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suropo-sir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3. 'Avyāpannacitto'ti tattha katamaṃ cittaṃ: yaṃ cittaṃ mano mānasaṃ -pe tajjāmanoviññāṇadhātu, idaṃ vuccati cittaṃ. Daṃ cittaṃ avyāpannaṃ hoti. Tena vuccati 'avyāpannacitto'ti viharatī'ti -pe- tena vuccati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4. 'Vyāpādapadosā cittaṃ parisodhetī'ti atthi vyāpādo atthi padoso. Tattha katamo vyāpado: yo cittassa āghāto paṭighāto -pe- caṇḍkkaṃ asuropo anattamanatā. Cittassa, ayaṃ vuccati vyāpādo, tattha katamo padoso: yo vyāpādo so padoso, yo padoso so vyāpādo. Tattha katamaṃ cittaṃ: yaṃ cittaṃ mano mānasaṃ -pe- tajjāmanoviññāṇadhātu, idaṃ vuccati cittaṃ, idaṃ cittaṃ imamhā vyāpādapadosā sodheti visodheti parisodheti moceti vimoceti parimoceti. Tena vuccati 'vyāpādapadosā cittaṃ parisodh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5. 'Thīnamiddhaṃ pahāyā'ti atthi thīnaṃ atthi middhaṃ. Tattha katamaṃ thīnaṃ: yā cittassa akalyatā akammaññatā olīyanā sallīyanā līnaṃ līyanā līyitattaṃ thīnaṃ thīyanā thiyitattaṃ cittassa, idaṃ vuccati, naṃ. Tattha katamaṃ middhaṃ: [PTS Page 254] [\q 254/]      yā kāyassa akalyatā akammaññatā onāho pariyonāho antosamorodho middhaṃ soppaṃ1 pacalāyikā soppaṃ1 supanā supitattaṃ2, idaṃ vuccati middhaṃ. Iti idaṃ ca thīnaṃ idaṃ ca middhaṃ santā honti samitā vūpasantā -pe- sositā visositā vyantīkatā. Tena vuccati 'thīnamiddhaṃ pa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6. 'Vigatathinamiddho'ti tassa thīnamiddhassa cattattā vantattā muttattā pahīnattā paṭinissaṭṭhattā pahīnapaṭinissaṭṭhattā. Tena vuccati ' vigatathīnamid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haratī'ti irīyati -pe- viharati. Tena vuccati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7. 'Ālokasaññi'ti tattha katamā saññā: yā saññā sañjānanā sañjānitattaṃ. Ayaṃ vuccati saññā. Ayaṃ saññā ālokā hoti vivaṭā parisuddha pariyodātā. Tena vuccati 'ālokasaññ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8. 'Sato sampajāno'ti tattha katamā sati: yā sati anussati -pe- sammā sati, ayaṃ vuccati sati. Tattha katamaṃ sampajaññaṃ: yā paññā pajānanā -pe- amoho dhammavicayo sammādiṭṭhi, idaṃ vuccati sampajaññaṃ. Iti imāya ca satiyā iminā ca sampajaññena upeto hoti -pe- samannāgato. Tena vuccati 'sato sampajā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ppaṃ- sirimu, machasaṃ. 2. Suppanā suppitattaṃ- siri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9. 'Thīnamiddhā cittaṃ parisodhetī'ti atthi thīnaṃ atthi middhaṃ. Tattha katamaṃ thīnaṃ: yaṃ cittassa akalyatā-pe- thīyitattaṃ cittassa, idaṃ vccati, naṃ. Tattha katamaṃ middhaṃ: yākāyassa akalyatā-pesupitattaṃ, idaṃ vuccati middhaṃ. Tattha katamaṃ cittaṃ: yaṃ cittaṃ mano -pe- tajjāmanoviññāṇadhātu, idaṃ vuccati cittaṃ. Idaṃ cittaṃ imamhā thīnamiddhā sodheti visodheti parisodheti moceti vimoceti parimoceti. Tena vuccati 'thīnamiddhā cittaṃ parisodh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0. 'Uddhaccakukkuccaṃ pahāyā'ti atthi uddhaccaṃ atthi kukkuccaṃ. [PTS Page 255] [\q 255/]      tattha katamaṃ uddhaccaṃ: yaṃ cittassa uddhaccaṃ avupasamo cetaso vikkhepo bhantattaṃ cittassa, idaṃ vuccati uddhaccaṃ. Tattha katamaṃ kukkuccaṃ: akappiye kappiyasaññitā kappiye akappīyasaññitā avajje vajjasaññitā vajje avajjasaññitā. Yaṃ evarūpaṃ kukkuccaṃ kukkuccāyanā kukkuccāyitattaṃ cetaso vippaṭisāro manovilekho, idaṃ vuccati kukkuccaṃ. Iti idaṃ ca uddhaccaṃ idaṃ ca kukkuccaṃ santā honti samitā vūpasantā atthaṅgatā abbhatthaṅgatā appitā vyappitā sositā visositā vyantīkatā. Tena vuccati 'uddhacca kukkuccaṃ pa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1. 'Anuddhato'ti tassa uddhaccakukkuccassa cattattā vantattā muttattā pahinattā paṭinissaṭaṭattā pahīnapaṭinissaṭṭhattā. Tena vuccati 'anudhato'ti. Viharatīti -pe- te vuccati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2. 'Ajjhatta'nti yaṃ ajjhattaṃ paccattaṃ. 'Vūpasantacitto'ti. Tattha katamaṃ cittaṃ: yaṃ cittaṃ mano mānasaṃ -pe- tajjā mano viññāṇadhātu, idaṃ vuccati cittaṃ, idaṃ cittaṃ ajjhattaṃ santaṃ hoti samitaṃ vūpasantaṃ. Tena vuccati, ajjhattaṃvūpasantaci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3. 'Uddhaccakukkuccā cittaṃ parisodhetī'ti attha uddhaccaṃ atthi kukkuccaṃ. Tattha katamaṃ uddhaccaṃ: yaṃ cittassa uddhaccaṃ avupa samo cetaso vikkhepo bhantattaṃ cittassa, idaṃ vuccati uddhaccaṃ. Tattha katamaṃ kukkuccaṃ: akappiye kappiyasaññitā -pe-vajje avajjasaññitā. Yaṃ evarūpaṃ kukkuccaṃ kukkuccāyanā kukkuccāyitattaṃ cetaso vippaṭisāro manovilekho, idaṃ vuccati kukkuccaṃ tattha katamaṃ cittaṃ: -pe- idaṃ vuccati cittaṃ. Idaṃ cittaṃ imamabhā uddhaccakukkuccā sodheti visodheti parisodheti moveti vimoveti parimoveti. Tena vuccati 'uddhaccakukkuccā cittaṃ parisodhe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4. 'Vivikicchaṃ pahāyā'ti tatattha katamā vivikicchā: yā kaṅkhā kaṅkhāyanā kaṅkhāyitattā vimati vivikicchā dvekhakaṃ dvidhāpato saṃsayo anekaṃsagāho āsappanā parisappanā apariyogāhanā thamhitattaṃ cittassa manovilekho, ayaṃ vuccativicikicchā. Ayaṃ [PTS Page 256] [\q 256/]      vicikicchā santā hoti samitā vūpasantā atthaṅgatā abbhatthaṅgatā appitā vyappitā sositā visositā vyantikatā. Tena vuccati 'vicikicchaṃpahāyā'ti. </w:t>
      </w:r>
    </w:p>
    <w:p>
      <w:pPr>
        <w:pStyle w:val="PlainText"/>
        <w:rPr>
          <w:rFonts w:ascii="URW Palladio ITU" w:hAnsi="URW Palladio ITU" w:cs="URW Palladio ITU"/>
        </w:rPr>
      </w:pPr>
      <w:r>
        <w:rPr>
          <w:rFonts w:cs="URW Palladio ITU" w:ascii="URW Palladio ITU" w:hAnsi="URW Palladio ITU"/>
        </w:rPr>
        <w:t xml:space="preserve">1. Chambhītattaṃ 9 sirimū,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5. 'Tinṇavicikiccho'ti imaṃ vicikicchaṃ tiṇṇo hoti uttiṇno nittiṇṇo pāraṃgato pāramanuppatto. Tena vuccati 'tiṇṇavicikiccho'ti. 'Viharatī'ti -petenavuccati '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6. 'Akathaṃkathi kusalesu dhammesu'ti imāya vicikicchāya kusalesu dhammesu na kaṅkhati na vicikicchati. Akathaṃkathi hoti. Nikkathaṅkatho1 vigatakathaṅkatho2. Tena vuccati akathaṃkathi kusalesu dhamm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7. 'Vicikicchāya cittaṃ parisodhetī'ti tattha katamā vicikicchā: yā kaṅkhā kaṅkhāyanākaṅkhāyitattaṃ -pe- thambhītattaṃ3 cittassa manovilekho ayaṃ vuccati vicikicchā. Tattha katamaṃ cittaṃ: yaṃ cittaṃ mano mānasaṃ -pe tajjāmanoviññāṇadhātu, idaṃ vuccati cittaṃ. Idaṃ cittaṃ imāya vicikicchāya sodheti visodheti parisodheti moceti vimoceti parimoceti. Tena vuccati 'vicikicchāya cittaṃ parisodh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8. 'Ime pañcanīvaraṇe pahāyā'ti ime pañcanīvaraṇā santā honti samitā vūpasantā atthaṅgatā aṃbhatthaṅgatā appitā vyappitā sositā visositā vyantīkatā. Tena vuccati 'ime pañcanīvaraṇe pa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9. 'Cetaso upakkilese'ti ime pañcanīvaraṇā cittassa upakkil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0. 'Paññāya dubbalīkaraṇe'ti imehi pañcahi nīvaraṇehi anuppannā ceva paññā na uppajjati uppannā ca paññā nirujjhati. Tena vuccati 'paññāya dubbalīkaraṇ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1. 'Vivicceva kāmehi vivicca akusalehi dhammehī'ti: tattha katame kāmā: chando kāmo rāgo kāmo chandarāgo kāmo saṅkappo kāmo rāgo kāmo saṅkapparāgo kāmo, - ime vuccanti kāmā. Tattha katame akusalā dhammā: kāmacchando vyāpādo thīnaṃ viddhaṃ uddhaccaṃ kukkuccaṃ vicikicchā ime vuccanti akusalā dhammā, [PTS Page 257] [\q 257/]      iti imehi ca kāmehi imehi ca akusalehi dhammehi vivitto hoti tena vuccati 'vivicceva kāmehi vivicca akusalehi dhammehī'ti: </w:t>
      </w:r>
    </w:p>
    <w:p>
      <w:pPr>
        <w:pStyle w:val="PlainText"/>
        <w:rPr>
          <w:rFonts w:ascii="URW Palladio ITU" w:hAnsi="URW Palladio ITU" w:cs="URW Palladio ITU"/>
        </w:rPr>
      </w:pPr>
      <w:r>
        <w:rPr>
          <w:rFonts w:cs="URW Palladio ITU" w:ascii="URW Palladio ITU" w:hAnsi="URW Palladio ITU"/>
        </w:rPr>
        <w:t xml:space="preserve">622. 'Savitakkaṃ savicāra'nti atthi vitakko atthi vicāro. Tattha katamo vitakko: yo takko vicakko saṅkappo appanā vyappanā cetaso abhiniropanā sammāsaṅkappo, ayaṃ vuccati vitakko. Tattha katamo vicaro: yo cāro vicāro anuvicāro upavicāro cittassa anusandhānatā anupekkhanatā. Ayaṃ vuccati vicāro. Iti iminā ca vitakkona iminā ca vicārena upeto hoti -pe- samannāgato. Tena vuccati 'savitakkaṃ savicā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kkathaṃkathi: sirimu, machasaṃ</w:t>
      </w:r>
    </w:p>
    <w:p>
      <w:pPr>
        <w:pStyle w:val="PlainText"/>
        <w:rPr>
          <w:rFonts w:ascii="URW Palladio ITU" w:hAnsi="URW Palladio ITU" w:cs="URW Palladio ITU"/>
        </w:rPr>
      </w:pPr>
      <w:r>
        <w:rPr>
          <w:rFonts w:cs="URW Palladio ITU" w:ascii="URW Palladio ITU" w:hAnsi="URW Palladio ITU"/>
        </w:rPr>
        <w:t xml:space="preserve">2. Vikathaṅkato- sirimu. Machasaṃ. 3. Chambhītattaṃ: siri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3. 'Vivekaja'nti vitakko vicāro pīti sukhaṃ vittassa ekaggatā, te imamhi viveke jātā honti sañjātā nibbattā abhinibbattā pātubhūtā. Tena vuccati 'viveka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4. 'Pītisukha'nti: atthi pīti, atthi sukhaṃ. Tattha katamā pīti: yā pīti pāmojjaṃ āmodanā pamodanā hāso pahāso vitti odaggaṃ attamanatā cittassa, ayaṃ vuccati pīti. Tattha katamaṃ sukhaṃ: yaṃ cetasikaṃ sātaṃ cetasikaṃ sukhaṃ cetosamphassajaṃ sātaṃ sukhaṃ vedayitaṃ cetosamphassajā sātā sukhā vedānā, idaṃ vuccati sukhaṃ idaṃ sukhaṃ imāya pītiyā sahagataṃ hoti sahajātaṃ saṃsaṭṭhaṃ sampayuttaṃ. Tena vuccati 'pīti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5. 'Paṭhama'nti gaṇanānupubbatā1 paṭhamaṃ, idaṃ paṭhamaṃ samājjatīti 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6. 'Jhāna'nti vitakko vicāro pīti sukhaṃ cittassa ekag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7. 'Upasampajjā'ti yo paṭhamassa jhānassa lābho paṭilābho patti sampatti phusanā2 sacchikiriyā up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8. 'Viharatī'ti irīyati-pe- tena vuccati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9. 'Vitakkavicārānaṃ vūpasamā'ti atthi vitakko atthi vicāro. Tattha katamo vicakko: yo takko vitakko -pesammāsaṅkappo. Ayaṃ vuccati vitakko. Tattha katamo vicāro: [PTS Page 258] [\q 258/]      yo cāro vicāro anuvicāro upavicāro cittassa anusandhānatā anupekkhanatā, ayaṃ vuccati vicāro. Iti ayañca vitakko ayañca vicāro santā honti samitā vūpasantā atthaṅgatā abbhatthaṅgatā appitā vyappitā sositā visositā byantīkatā. Tena vuccati 'vitakkavicārānaṃ vūpas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0. 'Ajjhatta'nti yaṃ ajjhattaṃ pacc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1. 'Sampasādana'nti yā saddhā saddahanā okappanā abhippas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2. 'Cetaso ekodibhāva'nti yā cittassa ṭhiti -pe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3. 'Avitakkaṃ avicāra'nti atthi vitakko, atthi vicāro. Tattha katamo vitakko: yo takko vitakko-pesammāsaṅkappo ayaṃ vuccati vitakko. Tattha katamo vicāro: yo cāro -peanupekkhanatā. Ayaṃ vuccati vicāro. Iti ayañca vitakko ayañca vicāro santā honti samitā vūpasantā atthaṅgatā abbhatthaṅgatā appitā vyappitā sositā visositā vayāntīkatā. Tena vuccati 'avitakkaṃ avicā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aṇanānupubbato-syā. 2. Phassanā-sīp„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4. 'Samādhija'nti sampasādo pitisukhaṃ, te imamhi samādhimhi jātā honti sañjātā nibbattā abhinibbattā pātubhūtā. Tena vuccati 'samādhi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5. ' Pītisukha'nti atthi pīti, atthi sukhaṃ. Tattha katamā piti-peayaṃ vuccati pīti. Tattha katamaṃ sukhaṃ-pe- idaṃvucacti sukhaṃ. Idaṃ sukhaṃ imāya pītiyā sahagataṃ hoti sahajātaṃ saṃsaṭṭhaṃ sampayuttaṃ. Tena vuccati 'pīti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6. 'Dutiya'nti gaṇanānupubbatā dutiyaṃ. Idaṃ dutiyaṃ samāpajjatīti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7. 'Jhāna'nti sampasādo pītisukhaṃ cittassa ekag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8. 'Upasampajjā'ti yo dutiyassa jhānassa lābho paṭilābho patti sampatti phūsanā saccikiriyā upasampadā. [PTS Page 259] [\q 2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9. 'Viharatī'ti -pe- tena vuccati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0. 'Pītiya ca virāgā'ti tattha katamā pīti: yā pīti pāmojjaṃ āmodanā pamodanā hāso pahāso vitti odaggaṃ attamanatā cittassa. Ayaṃ vuccati pīti. Ayaṃpīti santā hoti samitā vūpasantā atthaṅgatā abbhatthaṅgatā appitā vyāppitā sositā visositā vyantī katā. Tena vuccati 'pītiyā ca virāg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1. 'Upekkhako'ti tattha katamā upekkhā: yā upekkhā upekkhanā ajjhūpekkhāna majjhattatā cittassa, ayaṃ vuccati upekkhā. Imāya upekkhāya upeto hoti -pe-samannāgato. Tena vuccati 'upekkha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2. 'Viharatī'ti -pe- tena vuccati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3. 'Sato ca sampajāno'ti tattha katamā sati: yā sati anussati -pe sammāsati, ayaṃ vuccati sati. Ttha katamaṃ sampajaññaṃ: yā paññā pajānanā -pe amoho dhammavicayo sammādiṭṭhi, idaṃ vuccati sampajaññaṃ. Iti imāya ca satiyā iminā ca sampajaññena upeto hoti -pe- samannāgato. Tena vuccati 'sato ca sampajā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4. 'Sukhaṃ ca kāyena paṭisaṃvedetī'ti tattha katamaṃ sukhaṃ: yaṃ cetasikaṃ sātaṃ cetasikaṃ sukhaṃ ceto samphassajaṃ sātaṃ sukhaṃ vedayitaṃ cetosamphassajā sātā sukhā vedanā, idaṃ vuccati sukhaṃ. Tattha katamo kāyo: saññākkhandho saṅkhārakkhandho viññāṇakkhandho, ayaṃ vuccati kāyo. Idaṃ sukhaṃ iminā kāyena paṭisaṃvedeti. Tenavuccati 'sukhaṃ ca kāyena paṭisaṃved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5. 'Yaṃ taṃ ariyā ācikkhantī'ti tattha katame ariyā: ariyā vuccanti buddhā ca buddhasāvakā ca, te imaṃ ācikkhanti desenti paññāpenti paṭṭhapenti vicaranti vibhajantiuttānikaronti pakāsenti. Tena vuccati 'yaṃ taṃ ariyā ācikk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6. 'Upekkhako satimā sukhavihārī'ti tattha katamā upekkhā: yā upekkhā upekkhanā ajjhupekkhanā majjhattatā cittassa, ayaṃ vuccati upekkhā. [PTS Page 260] [\q 260/]      tattha katamā sati: yā satianussati -pe sammāsati, ayaṃ vuccati sati. Tattha katamaṃ sukhaṃ: yā cetasikaṃ sātaṃ-pe- idaṃ vuccati sukhaṃ. Iti imāya ca upekkhāya imāya ca satiyā iminā ca sukhena samannāgato irīyati vattati pāleti yāpeti carati viharati. Tena vuccati 'upekkhako satimā sukhavihār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7. 'Tatiya'nti gaṇanānupubbatā1 tatiyaṃ, idaṃ tatiyaṃ samāpajjatī'ti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8. 'Jhāna'nti upekkhāsatisampajaññaṃ sukhaṃ cittassa ekag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9. 'Upasampajjā'ti yo tatiyassa jhānassa lābho paṭilābho patti sampatti phūsanā sacchikiriyā up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0. 'Viharatī'ti -pe- tena vuccati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1. 'Sukhassa ca pahānā dukkhassa ca pahānā'ti atthi sukhaṃ, atthi dukkhaṃ. Tattha katamaṃ sukhaṃ: yaṃ kāyikaṃ sātaṃ kāyikaṃ sukhaṃ kāyasamphassajaṃ sātaṃ sukhaṃ vedayitaṃ kāyasampassajā sātā sukā vedanā, idaṃ vuccati sukhaṃ. Tattha katamaṃ dukkhaṃ: yaṃ kāyikaṃ asātaṃ kāyikaṃ dukkhaṃ kāyasampassajaṃ asātaṃ dukkhaṃ vedayitaṃ kāyasampassajāasātā dukkhā vedanā, idaṃ vuccati dukkhaṃ. Iti idañca sukhaṃ idañca dukkhaṃ santā honti samitā vūpasantā atthaṅgatā abbhatthaṅgatā appitā vyappitā sositā visositā vyantīkatā. Tena vuccati 'sukhassa ca pahānā dukkhassa ca pah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2. 'Pubbeva somanassa domanassānaṃ atthaṅgamā'ti atthi somanassaṃ, atthi dedamanassaṃ. Tattha katamaṃ somanassaṃ: yaṃ cetasikaṃ sātaṃ cetasikaṃ sukhaṃ cetosamphassajaṃ sātaṃ sukhaṃ vedayitaṃ ceto samphassajā sātā sukhā vedanā, idaṃvuccati somanassaṃ. Tattha katamaṃ domanassaṃ: yaṃ cetasikaṃ asātaṃ cetasikaṃ dukkhaṃ cetosamphassajaṃ asātaṃ dukkhaṃ veditaṃ cetosamphassajā asātā dukkhā vedanā, idaṃ vuccati domanassaṃ. Iti idaṃ ca somanassaṃ idaṃ ca domanassaṃ pubbeva [PTS Page 261] [\q 261/]      santā honti samitā vupasantā atthaṅgatā abbhatthaṅgatā appitā vyappitā sositā visositā nāntīkatā. Tena vuccati 'pubbeva somanassa domanassānaṃ atthaṅg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3. 'Adukkhamasukha'nti yaṃ cetasikaṃ neva sātaṃ nāsātaṃ cetosamphassaṃ adukkhamasukhaṃ vedayitaṃ cetosamphassajā adukkhamasukhā vedanā. Tena vuccati 'adukkhama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aṇanānupubbato: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4. 'Upekkhāsatipārisuddhi'nti tattha katamā upekkhā: yā upekkhā upekkhanā ajjhupekkhanā majjhattatā cittassa, ayaṃ vuccati upekkhā. Tattha katamā sati: yā satianussati -pe sammāsati. Ayaṃ vuccati sati. Ayaṃ sati imāya upekkhāya vivaṭā hoti parisuddhā pariyodātā. Te vuccati 'upekkhāsatipārisuddh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5. 'Catuttha'nti gaṇanānupubbatā1 catutthaṃ. Idaṃ catutthaṃ samāpajjatīti catu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6. 'Jhāna'nti upekkhā sati cittassa ekag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7. 'Upasampajjā'ti, yo catutthassa jhānassa lābho paṭilābho patti sampatti phūsanā sacchikiriyā up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8. 'Viharatī'ti -pe- tena vuccati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9. 'Sabbaso rūpasaññānaṃ samatikkamā'ti. Tattha katamā pasaññā: rūpāvacarasamāpattiṃ samāpannassa vā upapannassa vā diṭṭhadhamma2sukhavihārissa vā saññā sañjānanā sañjānitattaṃ, imā vuccanti rūpasaññāyo. Imā rūpasaññāyo atikkanto hoti vītikkanto samatikkanto. Tena vuccati 'sabbaso rūpasaññānaṃ samatikk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0. 'Paṭighasaññānaṃ atthaṅgamā'ti tattha katamā paṭighasaññā: rūpasaññā saddasaññā gandhasaññā rasasaññā phoṭṭhabbasaññā. Imā vuccanti paṭighasaññāyo. Imā paṭighasaññāyo santā honti samitā vūpasantā atthaṅgatā abbhatthaṅgagatā appitā vyappitā sositā visositā vyantīkatā, tena vuccati paṭighasaññānaṃ atthaṅg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1. 'Nānattasaññānaṃ amanasikārā'ti. Tattha katamā nānattasaññā: asamāpannassa manodhātusamaṅgissa vā manoviññāṇadhātu [PTS Page 262] [\q 262/]      samaṅgissa vā saññā sañjānanā sañjānitattaṃ, imā vuccanti nānattasaññāyo. Imā nānattasaññāyo na manasikaroti. Tena vuccati 'nānattasaññānaṃ amanasika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2. 'Ananto ākāso'ti tattha katamo ākāso: yo ākāso ākāsagataṃ aghaṃ aghagataṃ vicaro viviragataṃ asamphuṭṭhaṃ catūhi mahābhūtehi, ayaṃ vuccati ākāso. Tasmiṃ ākāse cittaṃ ṭhapeti saṇṭhapeti anantaṃ pharati. 'Tena vuccati ananto ākā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3. 'Ākāsānañcāyatana'nti ākāsānañcāyatanaṃ samāpannassa vā upapannassa vā diṭṭhadhammasukhavihārissa vā cittacetasik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4. 'Upasampajjā'ti yo ākāsānañcāyatanassa lābho paṭilābho patti sampatti phūsanā sacchikiriyā up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5. 'Viharatī'ti -pe- tena vuccati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aṇanānupubbato-syā. 2. Diṭṭhadhamme-sip„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6. 'Sabbaso ākāsānañcāyatanaṃ samatikkammā'ti, imaṃ ākāsānañcāyatanaṃ atikkanto hoti vitikkanto samatikkanto. 'Tena vuccati sabbaso ākāsānañcāyatanaṃ samatikk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7. 'Anantaṃ viññāṇa'nti taṃ yeva ākāsaṃ viññāṇena phuṭṭhaṃ manasikaroti anantaṃ pharati. Tena vuccati 'anantaṃ viññ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8. 'Viññāṇañcāyatana'nti viññāṇañcāyatanaṃ samāpannassa vā upapannsa vā diṭṭhadhammasukhavihārissa vā cittacetasik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9. 'Upasampajjā'ti yo viññāṇañcāyatanassa lābho paṭilābho patti sampatti phusanā sacchikiriyā up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0. 'Viharatī'ti -pe- tena vuccati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1. )Sabbaso viññāṇañcāyatanaṃ samatikkammā'ti imaṃ viññāṇañcāyatanaṃ atikkanto hoti vītikkanto samatikkanto. Tena vuccati 'sabbaso viññāṇañcāyatanaṃ samatikk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2. 'Natthi kiṃci'ti taṃ yeva viññāṇaṃ bhāveti vibhāveti antaradhāpeti natthi kiñcītipassati. Tena vuccati 'natthi kiñc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3. 'Ākiñcaññāyatana'nti ākiñcaññāyatanaṃ samāpannassa vā upapannassa vā diṭṭhadhammasukhavihārissa vā cittacetasikā dhammā. [PTS Page 263] [\q 2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4. 'Upasampajjā'ti yo ākiñcaññāyatanassa lābho paṭilābho patti sampatti phūsanā sacchikiriyā up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5. 'Viharatī'ti -pe- tena vuccati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6. 'Sabbaso ākiñcaññāyatanaṃ samatikkammā'ti imaṃ ākiñcaññāyatanaṃ atikkanto hoti vītikkanto samatikkanto. Tena vuccati 'sabbaso ākiñcaññāyatanaṃ samatikk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7. 'Nevasaññināsaññi'ti taṃ yeva ākiñcaññāyatanaṃ santato manasikaroti saṅkhārāvasesasamāpattiṃ bhāveti. Tena vuccati 'nevasaññināsaññi'ti. </w:t>
      </w:r>
    </w:p>
    <w:p>
      <w:pPr>
        <w:pStyle w:val="PlainText"/>
        <w:rPr>
          <w:rFonts w:ascii="URW Palladio ITU" w:hAnsi="URW Palladio ITU" w:cs="URW Palladio ITU"/>
        </w:rPr>
      </w:pPr>
      <w:r>
        <w:rPr>
          <w:rFonts w:cs="URW Palladio ITU" w:ascii="URW Palladio ITU" w:hAnsi="URW Palladio ITU"/>
        </w:rPr>
        <w:t xml:space="preserve">678. 'Nevasaññānāsaññāyatana'nti nevasaññā nāsaññāyatanaṃ samāpannassa vā upapannassa vā diṭṭhadhammasukhavihārissa vā cittacetasik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9. 'Upasampajjā'ti yo nevasaññānāsaññāyatanassa lābho paṭilābhe patti sampatti phūsanā sacchikiriyā up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0. 'Viharatī'ti irīyati vattati pāleti yapeti yāpeti carati viharati. Tena vuccati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tantabhāj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1. Cattāri jhānāni: paṭhamaṃjhānaṃ1 dutiyaṃjhānaṃ tatiyaṃ jhānaṃ cacutthaṃ j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2. Tattha katamaṃ paṭhamaṃ jhānaṃ: idha bhikku yasmiṃ samayo rūpūpapattiyā maggaṃ bhāveti vivicceva kāmehi -pe- paṭhamaṃ jhānaṃ upasampajja viharati paṭhavikasiṇaṃ. Tasmiṃ samayo pañcaṅgikaṃ jhānaṃ hoti vitakko vicāro piti sukhaṃ cittassa ekaggatā, idaṃ vuccati paṭhamaṃ jhānaṃ. Avasesā dhammā j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3. Tattha katamaṃ dutiyaṃ jhānaṃ: idha bhikkhu yasmiṃ samayo rūpūpapattiyā maggaṃ bhāveti vitakkavicārānaṃ vūpasamā -pe dutiyaṃ jhānaṃ upasampajja viharati paṭhavikasiṇaṃ. Tasmiṃ samaye tivaṅgikaṃ jhānaṃ hoti pīti sukhaṃ cittassa ekaggatā, idaṃ vuccati dutiyaṃjhānaṃ. Avasesā dhammā jhānasampayuttā. [PTS Page 264] [\q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4. Tattha katamaṃ tatiyaṃ jhānaṃ: idha bhikkhu yasmiṃ samaye rūpūpapattiyā maggaṃ bhāveti pītiyā ca virāgā -pe- tatiyaṃ jhānaṃ upasampajja viharati paṭhavikasiṇaṃ. Tasmiṃ samaye duvaṅgikaṃ jhānaṃ hoti sukhaṃ cittassa ekaggata idaṃ vuccati tatiyaṃ jhānaṃ. Avasesā dhammā jhānasampayuttā. </w:t>
      </w:r>
    </w:p>
    <w:p>
      <w:pPr>
        <w:pStyle w:val="PlainText"/>
        <w:rPr>
          <w:rFonts w:ascii="URW Palladio ITU" w:hAnsi="URW Palladio ITU" w:cs="URW Palladio ITU"/>
        </w:rPr>
      </w:pPr>
      <w:r>
        <w:rPr>
          <w:rFonts w:cs="URW Palladio ITU" w:ascii="URW Palladio ITU" w:hAnsi="URW Palladio ITU"/>
        </w:rPr>
        <w:t xml:space="preserve">685. Tattha katamaṃ catutthaṃ jhānaṃ: idha bhikkhu yasmiṃ samaye rūpūpapattiyā maggaṃ bhāveti sukhassa ca pahānā -pe- catutthaṃ jhānaṃ upasampajja viharati paṭhavikasiṇaṃ. Tasmiṃ samaye duvaṅgikaṃ jhānaṃ hoti upekkhā cittassa ekaggatā, idaṃ vuccati tatiyaṃ jhānaṃ. Avasesā dhammā j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6. Idha bhikkhu yasmiṃ samaye rūpūpapattiyā maggaṃ bhāveti vivicceva kāmehi -pe paṭhamaṃ jhānaṃ upasampajja viharati paṭhavikasiṇaṃ. Tasmiṃ samaye pañcaṅgikaṃ jhānaṃ hoti vitakko vicāro pīti sukhaṃ cittassa ekaggatā, idaṃ vuccati paṭhama jhānaṃ. Avasesā dhammā jhānasampayuttā. </w:t>
      </w:r>
    </w:p>
    <w:p>
      <w:pPr>
        <w:pStyle w:val="PlainText"/>
        <w:rPr>
          <w:rFonts w:ascii="URW Palladio ITU" w:hAnsi="URW Palladio ITU" w:cs="URW Palladio ITU"/>
        </w:rPr>
      </w:pPr>
      <w:r>
        <w:rPr>
          <w:rFonts w:cs="URW Palladio ITU" w:ascii="URW Palladio ITU" w:hAnsi="URW Palladio ITU"/>
        </w:rPr>
        <w:t xml:space="preserve">687. Idha bikkhu yasmiṃ samayo rūpūpapattiyā maggaṃ bāveti vivicceva kāmehi viviccaakusalehi dhammehi avitakkaṃ vicāramattaṃ2 vivekajaṃ pīti sukhaṃ dutiyaṃ jhānaṃ upasampajja viharati paṭhavikasiṇaṃ. Tasmiṃ samaye caturaṅgikaṃ jhānaṃ hoti. Vicāro pīti sukhaṃ cittassa ekaggatā, idaṃ vuccati dutiyaṃ jhānaṃ. Avasesā dhammā jhān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8. Idha bhikkhu yasmiṃ samaye rūpūpapattiyā maggaṃ bhāveti pītiyā ca virāgā -pecututthaṃ jhānaṃ upasampajja viharati paṭhavikasiṇaṃ. Tasmaṃ samayo duvaṅgikaṃ jhānaṃ hoti. Sukhaṃ cittassa ekaggatā, idaṃ vuccati catutthaṃ jhānaṃ. Avasesā dhammā j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hamajjhānaṃ - sirimu. 2. Avitakkavicāramattaṃ- sīp„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0. Idha bhikkhu yasmiṃ samaye rūpūpattiyā maggaṃ bhāveti. Sukhassa ca pahānā-pe pañcamaṃ jhānaṃ upasampajja viharati paṭhavikasiṇaṃ. Tasmiṃ samaye duvaṅgikaṃ jhānaṃ hoti upekkhā cittassa ekaggatā, idaṃ vuccati pañcamaṃ jhānaṃ. Avasesā dhammā j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1. Idha bhikkhu yasmiṃ samaye arūpūpattiyā maggaṃ [PTS Page 265] [\q 265/]      bhāveti sabbaso ākiñcaññāyatanaṃ samatikkamma nevasaññānāsaññāyatanasaññāsahagataṃ. Sukhassa ca pahānā -pecatutthaṃ jhānaṃ upasampajjaviharati. Tasmiṃ samayi duvaṅgikaṃ jhānaṃ hoti upekkhā cittassa ekaggatā, idaṃ vuccatī catutthaṃ jhānaṃ. Avasesā dhammā j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2. Cattāri jhānāni: paṭhamaṃ jhānaṃ, dutiyaṃ jhānaṃ, tatiyaṃ jhānaṃ, catutthaṃ j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3. Tattha katamaṃ paṭhamaṃ jhānaṃ: idha bhikkhu yasmiṃ samaye lokuttaraṃ jhānaṃ bhāveti niyyānikaṃ apacayagāmiṃ. Diṭṭhigatānaṃ pahānāya paṭhamāya bhumiyā pattiyā vivicceva kāmehi -pe- paṭhamaṃ jhānaṃ upasampajja viharati dukkhāpaṭipadaṃ dandhābhiññaṃ. Tasmiṃ samaye vañcaṅgikaṃ jhānaṃ hoti. Vitakko vicāro pīti sukhaṃ cittassa ekaggatā, idaṃ vuccati paṭhamaṃ jhānaṃ. Avasesā dhammā j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4. Tattha katamaṃ dutiyaṃ jhānaṃ: idha bhikkhu yasmiṃ samaye lokuttaraṃ jhānaṃ bhāveti niyyānikaṃ apacayagāmiṃ. Diṭṭhigatānaṃ pahānāya paṭhamāya bhumiyā pattiyā vitakkavicārānaṃ vūpasamā -pe dutiyaṃ jhānaṃ upasampajja viharati dukkhāpaṭipadaṃ dandhābhiññaṃ. Tasmiṃ samaye tivaṅgikaṃ jhānaṃ hoti. Pīti sukhaṃ cittassa ekaggatā, idaṃ vuccati dutiyaṃ jhānaṃ. Avasesā dhammā j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5. Tattha katamaṃ tatiyaṃ jhānaṃ: idha bhikkhu yasmiṃ samaye lokuttaraṃ jhānaṃ bhāveti niyyānikaṃ apacayagāmiṃ. Diṭṭhigatānaṃ pahānāya paṭhamāya bhumiyā pattiyā pītiyā ca virāgā -pe- tatiyaṃ jhānaṃ upasampajja viharati dukkhāpaṭipadaṃ dandhābhiññaṃ. Tasmiṃ samaye ducaṅgikaṃ jhānaṃ hoti. Sukhaṃ cittassa ekaggatā, idaṃ vuccati tatiyaṃ jhānaṃ. Avasesā dhammā j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6. Tattha katamaṃ catutthaṃ jhānaṃ: idha bhikkhu yasmiṃ samaye lokuttaraṃ jhānaṃ bhāveti niyyānikaṃ apacayagāmiṃ. Diṭṭhigatānaṃ pahānāya paṭhamāya bhumiyā pattiyā sukhassa ca pahānā -pe- catutthaṃ jhānaṃ upasampajja viharati dukkhāpaṭipadaṃ dandhābhiññaṃ. Tasmiṃ samaye ducaṅgikaṃ jhānaṃ hoti. Upekkhā cittassa ekaggatā, idaṃ vuccati catutthaṃ jhānaṃ. Avasesā dhammā j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7. Idha bhikkhu yasmiṃ samaye lokuttaraṃ jhānaṃ bhāveti niyyānikaṃ apacayagāmiṃ. Diṭṭhigatānaṃ pahānāya paṭhamāya [PTS Page 266] [\q 266/]      bhumiyā pattiyā vivicceva kāmehi -pe- paṭhamaṃ jhānaṃ upasampajja viharati dukkhāpaṭipadaṃ dandhābhiññaṃ. Tasmiṃ samaye pañcaṅgikaṃ jhānaṃ hoti. Vitakko vicāro pīti sukhaṃ cittassa ekaggatā, idaṃ vuccati paṭhamaṃ jhānaṃ. Avasesā dhammā j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8. Idha bhikkhu yasmiṃ samayo lokuttaraṃ jhānaṃ bhāveti niyyānikaṃ apacayagāmiṃ diṭṭhigatānaṃ pahānāya paṭhamāya bhumiya pattiyā vivicceva kāmehi akusalehi dhammehi avitakkaṃ vicāramattaṃ vivekajaṃ pītisukhaṃ dutiyaṃ jhānaṃ upasampajja viharati dukkhāpaṭipadaṃ dandhābhiññaṃ. Tasmiṃ samaye caturaṅgikaṃ jhānaṃ hoti vicāro pīti sukhaṃ cittassa ekaggatā, idaṃ vuccati </w:t>
      </w:r>
    </w:p>
    <w:p>
      <w:pPr>
        <w:pStyle w:val="PlainText"/>
        <w:rPr>
          <w:rFonts w:ascii="URW Palladio ITU" w:hAnsi="URW Palladio ITU" w:cs="URW Palladio ITU"/>
        </w:rPr>
      </w:pPr>
      <w:r>
        <w:rPr>
          <w:rFonts w:cs="URW Palladio ITU" w:ascii="URW Palladio ITU" w:hAnsi="URW Palladio ITU"/>
        </w:rPr>
        <w:t xml:space="preserve">699. Idha bhikkhu yasmiṃ samayo lokuttaraṃ jhānaṃ bhāveti niyyānikaṃ apacayagāmiṃ diṭṭhigatānaṃ pahānāya paṭhamāya bhumiya pattiyā vutakkavicārānaṃ vūpasamā -pe- tatiyaṃ jhānaṃ upasampajja viharati dukkhāpaṭipadaṃ dandhābhiññaṃ. Tasmiṃ samaye tivaṅgikaṃ jhānaṃ hoti sukhaṃ cittassa ekaggatā, idaṃ vuccati tatiyaṃ jhānaṃ avasesā dhammā j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0. Idha bhikkhu yasmiṃ samayo lokuttaraṃ jhānaṃ bhāveti niyyānikaṃ apacayagāmiṃ diṭṭhigatānaṃ pahānāya paṭhamāya bhumiya pattiyā pītiyā ca virāgā -pe- catutthaṃ jhānaṃ upasampajja viharati dukkhāpaṭipadaṃ dandhābhiññaṃ. Tasmiṃ samaye duvaṅgikaṃ jhānaṃ hoti upekkhā cittassa ekaggatā, idaṃ vuccati catutthaṃjhānaṃ avasesā dhammā j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1. Idha bhikkhu yasmiṃ samayo lokuttaraṃ jhānaṃ bhāveti niyyānikaṃ apacayagāmiṃ diṭṭhigatānaṃ pahānāya paṭhamāya bhumiya pattiyā sukhassa ca pahānā -pe- pañcamaṃ jhānaṃ upasampajja viharati dukkhāpaṭipadaṃ dandhābhiññaṃ. Tasmiṃ samaye duvaṅgikaṃ jhānaṃ hoti upekkhā cittassa ekaggatā, idaṃ vucca pañcamaṃjhānaṃ avasesā dhammā j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2. Cattāri jhānāni: paṭhamaṃ jhānaṃ, dutiyaṃ jhānaṃ, tatiyaṃ jhānaṃ, catutthaṃ j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3. Tattha katamaṃ paṭhamaṃ jhānaṃ: idha bhikkhu yasmiṃ samayo rūpūpapattiyā maggaṃ bhāveti. Vivicceva kāmehi -pe- paṭhamaṃ jhānaṃ upasampajja viharati paṭhavikasinaṃ. Tasmiṃ samaye phasso hoti-pe- avikkhepo hoti, ime dhammā kusalā. Tasseva rūpāvacarassa kusalassa kammassa katattā upacitattā vipākaṃ vivicceva kāmehi -pe paṭhamaṃ jhānaṃ upasampajja viharati paṭhavikasiṇaṃ. Tasmiṃ [PTS Page 267] [\q 267/]      samaye pañcaṅgikaṃ jhānaṃ hoti. Vitakko vicāro pīti sukhaṃ cittassa ekaggatā, idaṃ vuccati paṭhamaṃ jhānaṃ. Avasesā dhammā jhānasampayuttā. </w:t>
      </w:r>
    </w:p>
    <w:p>
      <w:pPr>
        <w:pStyle w:val="PlainText"/>
        <w:rPr>
          <w:rFonts w:ascii="URW Palladio ITU" w:hAnsi="URW Palladio ITU" w:cs="URW Palladio ITU"/>
        </w:rPr>
      </w:pPr>
      <w:r>
        <w:rPr>
          <w:rFonts w:cs="URW Palladio ITU" w:ascii="URW Palladio ITU" w:hAnsi="URW Palladio ITU"/>
        </w:rPr>
        <w:t>704. Tattha katamaṃ paṭhamaṃ jhānaṃ: idha bhikkhu yasmiṃ samayo rūpūpapattiyā maggaṃ bhāveti. Vitakkavicārānaṃ vūpasamā -pe dutiyaṃ jhānaṃ upasampajja viharati paṭhavikasinaṃ. Tasmiṃ samaye phasso hoti-pe- avikkhepo hoti, ime dhammā kusalā. Tasseva rūpāvacarassa kusalassa kammassa katattā upacitattā vipākaṃ vitakka vicārānaṃ vūpasamā -pe- dutiyaṃ jhānaṃ -pe tatiyaṃ jhānaṃ -pecatutthaṃ jhānaṃ -pe- paṭhamaṃ jhānaṃ -pepañcamaṃ jhānaṃ upasampajja viharati paṭhavikasiṇaṃ. Tasmiṃ samaye duvaṅgikaṃ jhānaṃ hoti. Upekkhā cittassa ekaggatā, idaṃ vuccati pañcamaṃ jhānaṃ. Avasesā dhammā jhānasampayut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5. Idha bhikkhu yasmiṃ samayo arūpūpapattiyā maggaṃ bhāveti. Sabbaso ākiñcaññāyatanaṃ samatikkamma nevasaññānāsaññāyatana saññāsahagataṃ sukhassa ca pahānā-pe- catutthaṃ jhānaṃ upalampajja viharati. Tasmiṃ samaye phasso hoti -pe-avikkhepo hoti. Ime dhammā kusalā. Tasseva arūpāvacarassa kusalassa kammassakatattā upavitattā vipākaṃ sabbaso ākiñcaññāyatanaṃ samatikkamma nevasaññānāsaññāyatanasaññāsahagataṃ sukhassa ca pahānā-pe- catutthaṃ jhānaṃ upasampajjaviharati tasmiṃ samaye duvaṅgikaṃ jhānaṃ hoti upekkhā cittassa ekaggatā, idaṃ vuccati catutthaṃ jhānaṃ. Avasesā dhammā j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6. Cattāri jhānāni: paṭhamaṃjhānaṃ, dutiyaṃ jhānaṃ, tatiyaṃ jhānaṃ, catutthaṃ j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7. Tattha katamaṃ paṭhamaṃ jhānaṃ: idha bhikkhu yasmiṃ samaye lokuttaraṃ jhānaṃ bhāveti niyyānikaṃ apacayagāmiṃ diṭṭhigatānaṃ pahānāya paṭhamāya bhumiyā pattiyā viviccevakāmehi -pe- paṭhamaṃ jhānaṃ upasampajja viharati dukkhāpaṭipadaṃ dandhābhiññaṃ. Tasmiṃ samaye phasso hoti -pe- [PTS Page 268] [\q 268/]      avikkhepo hoti, ime dhammā kusalā. Tasseva lokuttarassa kusalassa jhānassa katattā bhāvitattā vipākaṃ vivicceva kāmehi -pe paṭhamaṃ jhānaṃ upasampajja viharati dukkhā paṭipadaṃ dandhābhiññaṃ suññataṃ. Tasmiṃ samaye pañcaṅgikaṃ jhānaṃ hoti: vitakko vicāro pīti sukhaṃ cittassa ekaggatā. Idaṃ vuccati paṭhamaṃ jhānaṃ. Avasesā dhammā j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8. Tattha katamaṃ paṭhamaṃ jhānaṃ: idha bhikkhu yasmiṃ samaye lokuttaraṃ jhānaṃ bhāveti niyyānikaṃ apacayagāmiṃ diṭṭhigatānaṃ pahānāya paṭhamāya bhumiyā pattiyā vitakkavicārānaṃ vūpasamā -pe dutiyaṃ jhānaṃ upasampajja viharati dukkhāpaṭipadaṃ dandhābhiññaṃ tasmiṃ samaye phasso hoti, -pe- avikkhepo hoti. Ime dhammā kusalā. Tasseva lokuttarassa kusalassa jhānassa katattā bhāvitattā vipākaṃ vitakkavicārānaṃ vūpasamā -pe- dukiyaṃ jhānaṃ -pe- tatiyaṃ jhānaṃ -pe- catutthaṃ jhānaṃ -pe paṭhamaṃ jhānaṃ -pe- pañcamaṃ jhānaṃ upasampajja viharati dukkhāpaṭipadaṃ dandhābhiññaṃ suññataṃ tasmiṃ samaye duvaṅgikaṃ jhānaṃ hoti upekkhā cittassa ekaggatā, idaṃ vuccati pañcamaṃ jhānaṃ. Avasesā dhammā j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9. Cattāri jhānini: paṭhamaṃ jhānaṃ, dutiyaṃ jhānaṃ, tatiyaṃ jhānaṃ, catutthaṃ j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0. Tattha katamaṃ paṭhamaṃ jhānaṃ: idha bhikkhu yasmiṃ samaye rūpāvacaraṃ jhānaṃ bhāveti kiriyaṃ neva kusalaṃ nākusalaṃ na ca kammavipākaṃ diṭṭhadhammasukhavihāraṃ. Vivicceva kāmehi -pe- paṭhamaṃ jhānaṃ upasampajja viharati viharati paṭhavikasiṇaṃ. Tasmaṃ samaye pañcaṅgikaṃ jhānaṃ hoti. Vitakko vicāro pīti sukhaṃ vittassa ekaggatā. Idaṃ vuccati paṭhamaṃ jhānaṃ avasesā dhammā jh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dutiyaṃ jhānaṃ: idha bhikku yasmiṃ samaye rupāvacaraṃ jhānaṃ bhāveti kiriyaṃ neva kusalaṃ nākusalaṃ na ca kammavipākaṃ diṭṭhadhammasukhavihāraṃ, vitakkavicārānaṃ vūpasamā -pe- dutiyaṃ jhānaṃ -pe- tatiyaṃ jhānaṃ -pe- catutthaṃ jhānaṃ -pe paṭhamaṃ jhānaṃ -pe- pañcamaṃ jhānaṃ upasampajja viharati paṭhavikasiṇaṃ. Tasmaṃ samaye duvaṅgikaṃ jhānaṃ hoti upekkhā cittassa ekaggatā, idaṃ vuccati [PTS Page 269] [\q 269/]      pañcamaṃ jhānaṃ avasesā dhammā jhānasampayuttā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2. Idha bhikkhu yasmiṃ samaye arūpāvacaraṃ jhānaṃ bhāveti kiriyaṃ neva kusalaṃ nākusalaṃ na ca kammavipākaṃ diṭṭhadhammasukhavihāraṃ sabbaso ākiñcaññāyatanaṃ samatikkamma nevasaññānāsaññāyatana saññāsahagataṃ. Sukhassa ca pahānā -pecatutthaṃ jhānaṃ upasampajja viharati. Tasmiṃ samaye duvaṅgikaṃ jhānaṃ hoti upekkhā cittassa ekaggatā. Idaṃ vuccati catutthaṃ jhānaṃ. Avasesā dhammā jhānasampayu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dhammabhāj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3. Cattāri jhānāni: paṭhamaṃ jhānaṃ dutiyaṃ jhānaṃ tatiyaṃ jhānaṃ catutthaṃ j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4. Catunnaṃ jhānānaṃ kati kusalā, kati akusalā, kati avyākatā-pe- kati saranā, kati 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5. Siyaja kusalā siy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jhānāni etthuppannaṃ sukhaṃ vedanaṃ īpetvā sukāya vedānāya sampayuttā. Catutthaṃ jhānaṃ etthuppannaṃ adukkhamasukhaṃ vedanaṃ ṭhapetvā adukkhamasukhāya vedanāya sampa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vipākā, jiyā vipākadhammadhammā, siyā neva vipāka na vipāka dhamm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upādinnupādāniyā siyā anupādinnupādāniyā siyā anupādinnaa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saṃkiliṭṭhasaṃkilesikā siyā asaṃkiliṭṭhaasaṃkilesikā. [PTS Page 270] [\q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ṃ jhānaṃ etthuppanne vitakkavicāre ṭhapetvā savitakkaṃ savicāraṃ. Tīṇi jhānāni avitakka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jhānā etthuppannaṃ pītiṃ ṭhapetvā pītisahagatā. Tīṇi jhānāni etthuppannaṃ sukhaṃṭhapetvā sukhasahagatā. Catutthaṃ jhānaṃ etthuppannaṃ upekkhaṃ ṭhapetvā upekkāsaha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dassanena 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dassanena na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ācayagāmino siyā apacāyagāmino siyā neva ācayagāmināpacayag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sekkhā siyā asekkā siyā nevasekkhānāse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mahaggatā siyā appam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jhānāni navattabbā parittārammaṇātipi mahaggatārammaṇātipi siyā appamāṇārammaṇā siyā na vattabbā appamāṇārammaṇāti. Catutthaṃ jhānaṃ siyā parittārammaṇaṃ siyā mahaggatārammaṇaṃ siyā appamāṇārammaṇaṃ siyā na vattabbaṃ parittārammaṇantipi mahaggatārammantipi appamāṇārammaṇ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hi majjhimā siyā paṇī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sammattaniyatā siyā 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jhānāni na maggārammaṇā siyā maggahetukā siyā maggādhipatino siyā na vattabbāmaggahetukāti'pi maggādhipatinoti'pi catutthaṃ jhānaṃ siyā maggarammaṇaṃ siyā maggahetukaṃ siyā maggādhipati siyā na vattabbaṃ maggārammaṇanti'pi maggahetukanti'pi maggadhipatī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uppannā siyā anuppannā siyā upp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tītā siyā anāgatā siyā paccup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jhānāni na vattabbā atītārammaṇāti'pi anāgatārammaṇāti'pi paccuppannārammaṇāti'pi. Catutthaṃ jhānaṃ siyā atītārammaṇaṃ siyā anāgatārammaṇaṃ siyā paccuppannārammaṇaṃ. Siyā na vattabbaṃ atītārammaṇanti'pi anāgatārammaṇanti'pi paccuppannārammaṇ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jjhattā siyā bahiddhā siyā ajjhattabahi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ni jhānāni bahiddhārammaṇā. Catutthaṃ jhānaṃ siyā ajjhattārammaṇaṃ siyā bahiddhārammaṇaṃ siyā ajjhattabahiddhārammaṇaṃ siyā na vattabbaṃ ajjhattārammaṇanti'pi bahiddhārammaṇanti'pi ajjhattabahiddhārammaṇ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6. Anidassana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vattabbā hetu ceva sahetukāti, sahetukā ceva na c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ā hetu ceva hetusampayuttāti, hetusampayuttā ceva na c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 s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7. Sappaccayā saṅ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ā. [PTS Page 271] [\q 2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lokiyā siyā lok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ci viññeyyā, kenaci na 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8. No 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sāsavā siyā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ā āsavā ceva sāsavāti, siyā sāsavā ceva no ca āsavā, siyā na vattabbā sāsavā ceva no ca ās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ā āsavā ceva āsavasampayuttāti'pi, āsavasampayuttā ceva no ca āsav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āsavavippayuttā sāsāvā, siyā āsavavippayuttā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9. No saññojanā -pe- no ganthā -pe- no oghā -pe no yogā -pe- no nīvaraṇā -pe- no parāmāsā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0. S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eta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ṭṭha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ṭṭhasamuṭṭhān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ṭṭhasamuṭṭhān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āhi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u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aja upādinnā, siyā anupādi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1. No upādānā -pe- no kilesā -pe-na dassanena pahātabbā 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ṃ jhānaṃ etthuppannaṃ vitakkaṃ ṭhapetvā savitakkaṃ. Tīṇi jhānāni avitak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ṃ jhānaṃ otthuppannaṃ vicāraṃ ṭhapetvā savicāraṃ. Tīṇi jhānāni 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jhānā etthuppannaṃ pītiṃ ṭhapetvā sappītikā. Dve jhānā appī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jhānā etthūppannaṃ pīti ṭhapetvā pītisahagatā. Dve jhānā na pīti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ni jhānāni etthuppannaṃ sukhaṃ ṭhapetvā sukhasahagatā. Catutthaṃ jhānaṃ na sukhasaha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ṃ jhānaṃ etthuppannaṃ upekkhaṃ ṭhapetvā upekkhāsahagataṃ. Tīṇi jhānāni na upekkhā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ām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rūpāvacarā. Siyā na 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jhānāni na arupāvacarā. Catutthaṃ jhānaṃ siyā arūpāvacaraṃ siyā na arūpāvac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pariyāpannā, siyā a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niyyānikā, siyā aniyyān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niyatā, siyā 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sauttarā, siyāan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hapu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ānavibhaṅgo niṭṭhito. [PTS Page 272] [\q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1. Appamaññā vib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2. Catasso appamaññayo. Idha bhikkhu mettāsahagatena cetasā ekaṃ disaṃ eritvā viharati. Tathā dutiyaṃ tathā tatiyaja tathā catutthiṃ. 1 Iti uddhamadho tiriyaṃ sabbadhi sabbattatāya sabbāvantaṃ lokaṃ mettāsahagatena cetasā vipulena mahaggatena appamāṇena averena abyāpajjhena2 eritvā viharati. Karuṇāsahagatane cetasā ekaṃ disaṃ eritvā viharati. Tathā dutiyaṃ tathā tatiyaṃ tathā catutthiṃ iti uddhamadho tiriyaṃ sabbadhi sabbattatāya sabbāvantaṃ lokaṃ karuṇāsahagatena cetasā vipulena mahaggatena appamāṇena averena abyāpajjhena eritvā viharati. Muditāsahagatena cetasā ekaṃ disaṃ eritvā viharati. Tathā dutiyaṃ tathā tatiyaṃ tathā catutthi iti uddhamadho tiriyaṃ sabbadhi sabbattatāya sabbāvantaṃ lokaṃ muditāsahagatena cetasā vipulena mahaggatena appamāṇena averena abyāpajjhena eritvā viharati. Upekkhāsahagatena cetasā ekaṃ disaṃ eritvā viharati. Tathā dutiyaṃ tathā tatiyaṃ tathā catutthiṃ iti uddhamadho tiriyaṃ sabbadhi sabbattatāya sabbāvantaṃ lokaṃ upekkhāsahagatena cetasā vipulena mahaggatena appamāṇena averena abyāpajjhena eritvā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3. Kathaṃ ca bhikkhi mettāsahagatena cetasā ekaṃ disaṃ eritvā viharati: seyyathāpi nāma ekaṃ puggalaṃ piyaṃ manāpaṃ disvā mettāyeyya evameva sabbe satte mettāya e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mettā: yā sattesu metti mettāyanā mettāyitattaṃ mettācetovimutti. Ayaṃ vuccati mettā. Tattha katamaṃ cittaṃ: yaṃ cittaṃ mano mānasaṃ hadayaṃ panḍaraṃ mano manāyatanaṃ manindriyaṃ viññāṇaṃ viññāṇakkhandho [PTS Page 273] [\q 273/]      tajjāmanoviññāṇadhātu, idaṃ vuccati cittaṃ. Idaṃ cittaṃ imāya mettāya sahagataṃ hoti sahajātaṃ saṃsaṭṭhaṃ sampayuttaṃ, tena vuccati mettā sahagatena cet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disa'nti: puratthimaṃ vā disaṃ pacchimaṃ vā disaṃ uttaraṃ vā disaṃ dakkhiṇaṃ vā disaṃ uddhaṃ vā adho vā tiriyaṃ vā vidis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ritvā'ti: eritvā adhimucc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haratī'ti: irīyati vattati pāleti yapeti yāpeti carati viharati3 tena vuccati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dutiya'nti: yatheva ekaṃ disaṃ tathā dutiyaṃ disaṃ, tathā tatiyaṃ disaṃ, tathā catutthiṃdisaṃ, tathā uddhaṃ, tathā adho, tathā tiriyaṃ, tathā vi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tutthaṃ-machasaṃ 2. Abyāpajjena-machasaṃ. 3. Vicarati: sīmu1, sīmu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dhi sabbattatāya sabbāvantaṃ loka'nti: sabbena sabbaṃ sabbathā sabbaṃ asesaṃ nissesaṃ pariyādāya vacanametaṃ 'sabbadhi sabbattatāya sabbāvantaṃ lo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ttāsahagatena cetasā'ti tattha katamā mettā: yā sattesu metti mettāyanā mettāyitattaṃ mettācetovimutti ayaṃ vuccati mettā. Tattha katamaṃ cittaṃ: yaṃ cittaṃ mano mānasaṃ-pe tajjāmanoviñññāṇadhātu, idaṃ vuccati cittaṃ. Idaṃ cittaṃ imāya mettāya sahagataṃ hoti sahajātaṃ saṃsaṭṭhaṃ sampayuttaṃ, tena vuccati mettāsahagatena cet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ulenā'ti yaṃ vipulaṃ taṃ mahaggataṃ, yaṃ mahaggataṃ taṃ appamāṇaṃ, yaṃ appamāṇaṃ so avero, yo avero so avyāpajjho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ritvā'ti eritvā adhimucc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haratī'ti -pe- tena vuccati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4. Kathañca bhikku karuṇāsahagatena cetasā ekaṃ disaṃ eritvā virahati: seyyathāpi nāma ekaṃ puggalaṃ duggataṃ durupetaṃ disvā karuṇāyeyya, evameva sabbe satte karuṇāya erati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tha katamā karuṇā: yā sattesu karuṇā karuṇāyanā karuṇāyitattaṃ karuṇācetovimutti, ayaṃ vuccati karuṇā. Tattha katamā cittaṃ: [PTS Page 274] [\q 274/]      yaṃ cittaṃ mano mānasaṃ-pe tajjāmanoviññāṇadhātu idaṃ vuccati cittaṃ, idaṃ cittaṃ imāya karuṇāya sahagataṃ hoti sahajātaṃ saṃsaṭṭhaṃ sampayuttaṃ, tena vuccati 'karuṇāsahagatena cet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disa'nti: puratthimaṃ vā disaṃ pacchimaṃ vā disaṃ uttaraṃ vā disaṃ dak„khiṇaṃ vā disaṃ uddhaṃ vā adhovā tiriyaṃ vā vidis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ritvā'ti: eritvā adhimucc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haratī'ti -pe- tena vuccati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dutiya'nti: yatheva ekaṃ disaṃ tathā dutiyaṃ disaṃ, tathā tatiyaṃ disaṃ, tathā catutthiṃ disaṃ, tathā uddhaṃ, tathā ado, tathā tiriyaṃ, tathā vi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dhi sabbattatāya sabbāvantaṃ loka'nti: sabbena sabbaṃ sabbathā sabbaṃ asesaṃ nissesaṃ pariyādāya vacāmetaṃ 'sabbadhi sabbattatāya sabbāvantaṃ lo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uṇāsahagatena cetasā'ti tattha katamā karuṇā: yā sattesu karuṇā karuṇāyanā karuṇāyitattaṃ karuṇācetovimutti, ayaṃvuccati karuṇā. Tattha katamaṃ cittaṃ: yaṃ cittaṃ mano mānasaṃ -pe tajjāmanoviññāṇadhātu, idaṃ vuccati cittaṃ. Idaṃ cittaṃ imāya karuṇāya sahagataṃ hoti sahajātaṃ saṃsaṭṭhaṃ sampayuttaṃ. Tena vuccati karuṇāsahagatena cet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yāpajjo-machasaṃ 2. Viharati-sīmu1, sīmu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ulenā'ti: yaṃ vipulaṃ taṃ mahaggataṃ, yaṃ mahaggataṃ taṃ appamāṇaṃ, yaṃ appamāṇaṃ so avero, yo avero so avyāpajj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ritvā'ti: eritvā adhimucc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haratī'ti: -pe- tena vuccati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5. Kathañca bhikkhu muditā sahagatena cetasā ekaṃ disaṃ eritvā viharati: seyyathāpi nāma ekaṃ puggalaṃ piyaṃ manāpaṃ disvā mudito assa, evameva sabbe satte muditāya e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muditā: yā sattesu muditā muditāyanā muditāyitattaṃ muditācetovimutti, ayaṃ vuccati muditā. [PTS Page 275] [\q 275/]      tattha katamaṃ cittaṃ: yaṃ cittaṃ mano mānasaṃ -pe tajjāmanoviñññāṇadhātu, idaṃ vuccati cittaṃ. Idaṃ cittaṃ imāya muditāya sahagataṃ hoti sahajātaṃ saṃsaṭṭhaṃ sampayuttaṃ, tena vuccati muditāsahagatena cet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disa'nti: puratthimaṃ vā disaṃ pacchimaṃ vā disaṃ uttaraṃ vā disaṃ dakkhiṇaṃ vā disaṃ uddhaṃ vā adho vā tiriyaṃ vā vidisaṃ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ritvā'ti: eritvā adhimucc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atī'ti: -pe- tena vuccati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dutiya'nti: yatheva ekaṃ disaṃ tathā dutiyaṃ disaṃ, tathā tatiyaṃ disaṃ, tathā catutthiṃdisaṃ, tathā uddhaṃ, tathā adho, tathā tiriyaṃ, tathā vi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dhi sabbattatāya sabbāvantaṃ loka'nti: sabbena sabbaṃ sabbathā sabbaṃ asesaṃ nissesaṃ pariyādāya vacanametaṃ 'sabbadhi sabbattatāya sabbāvantaṃ lo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ditāsahagatena cetasā'ti: tattha katamā muditā: yā sattesu muditā muditāyanā muditāyitattaṃ muditācetovimutti, ayaṃ vuccati muditā. Tattha katamaṃ cittaṃ: yaṃ cittaṃ mano mānasaṃ -pe tajjāmanoviññāṇadhātu, idaṃ vuccati cittaṃ. Idaṃ cittaṃ imāya muditāya sahagataṃ hoti sahajātaṃ saṃsaṭṭhaṃ sampayuttaṃ. Tena vuccati'muditā sahagatena cet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ulenā'ti: yaṃ vipulaṃ taṃ mahaggataṃ, yaṃ mahaggataṃ taṃ appamāṇaṃ, yaṃ appamāṇaṃso avero, yo avero so avyāpajj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ritvā'ti: eritvā adimucc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haratī'ti: -pe- tena vuccati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6. Kathaṃ ca bhikkhu upekkhāsahagatena cetasā ekaṃ disaṃ eritvā virahati: seyyathāpi nāma enaṃ piggalā neva manāpaṃ na amanāpaṃ disvā upekkhako assa, evameva sabbe satte upekkhāya erati. Tattha katamā upekkhā: [PTS Page 276] [\q 276/]      yā sattesu upekkhā upekkhāyanā upekkhāyitattaṃ upekkhācetovimutti ayaṃ vuccati upekkhā. Tattha katamaṃ cittaṃ: yaṃ cittaṃ mano mānasaṃ -pe tajjāmano viññāṇadhātu, idaṃ vuccati cittaṃ. Idaṃ cittaṃ imāya upekkhāya sahagataṃ hoti sahajātaṃ saṃsaṭṭhaṃ sampayuttaṃ, tena vuccati upekkhāsahagatena cet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disa'nti: puratthimaṃ vā disaṃ pacchimaṃvā disaṃ uttaraṃ vā disaṃ dakkhinaṃ vā disaṃ uddhaṃ vā adho vā tiriyaṃ vā vidis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ritvā'ti: eritvā adhimucc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haratī'ti: -pe- tena vuccati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dutiya'nti: yatheva ekaṃ disaṃ tathā dutiyaṃ disaṃ, tathā tatiyaṃ disaṃ, tathā catutthiṃ disaṃ, tathā uddhaṃ, tathā adho, tathā tiriyaṃ, tathā vi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dhi sabbattatāya sabbāvantaṃ loka'nti: sabbena sabbaṃ sabbathā sabbaṃ asesa nissesaṃ pariyādāya vacanametaṃ sabbadhi sabbattatāya sabbāvantaṃ lo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khāsahagatena cetasā'ti tattha katamā upekkhā: yā sattesu upekkhā upekkhāyanā upekkhāyitattaṃ upekkhāceto vimutti, ayaṃ vuccati upekkhā. Tattha katamaṃ cittaṃ: yaṃ cittaṃ mano mānasaṃ -pe- tajjāmanoviññāṇadhātu, idaṃ vuccati cittaṃ. Idaṃ cittaṃ imāya upekkhāya sahagataṃ hoti sahajātaṃ saṃsaṭṭhaṃ sampayuttaṃ tena vuccati 'upekkhāsahagatena cet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ulenā'ti: yaṃ vipulaṃ taṃ mahaggataṃ, yaṃ mahaggataṃ taṃ appamāṇaṃ, yaṃ appamāṇaṃso avero, yo avero so avyāpajj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ritvā'ti: eritvā adhivucc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ahatī'ti: irīyati vattati pāleti yapeti yāpeti carati viharati tena vuccati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tantabhāj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7. Catasso appaññāyo: mettā karuṇā muditā upe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8. Tattha katamā mettā: [PTS Page 277] [\q 277/]      idha bhikkhu yasmiṃ samaye rūpūpapattiyā maggaṃ bāveti, vivicceva kāmehi -pepaṭhamaṃ jhānaṃ upasampajja viharati mettāsahagataṃ. Yā tasmiṃ samaye metti mettāyanā mettāyitattaṃ mettācetovumtti. Ayaṃ vuctati vettā. Avasesā dhammā vett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mettā: idha bhikkhu yasmiṃ samaye rūpūpattiya maggaṃ bhāveti vitakkavicārānaṃ vūpasamā -pe- dutiyaṃ jhānaṃ upasampajja virahati mettāsahagataṃ. Yā tasmiṃ samaye metti mettāyanā mettāyitattaṃ mettācetovimutti, ayaṃ vuccati mettā. Avasesā dhammā mettāya sampayuttā. </w:t>
      </w:r>
    </w:p>
    <w:p>
      <w:pPr>
        <w:pStyle w:val="PlainText"/>
        <w:rPr>
          <w:rFonts w:ascii="URW Palladio ITU" w:hAnsi="URW Palladio ITU" w:cs="URW Palladio ITU"/>
        </w:rPr>
      </w:pPr>
      <w:r>
        <w:rPr>
          <w:rFonts w:cs="URW Palladio ITU" w:ascii="URW Palladio ITU" w:hAnsi="URW Palladio ITU"/>
        </w:rPr>
        <w:t xml:space="preserve">Tattha katamā mettā: idha bhikkhu yasmiṃ samaye rūpūpattiya maggaṃ bhāveti pītiyā ca virāgā -pe- tatiyaṃ jhānaṃ upasampajja virahati mettāsahagataṃ. Yā tasmiṃ samaye metti mettāyanā mettāyitattaṃ mettācetovimutti, ayaṃ vuccati mettā. Avasesā dhammā mett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9. Idha bhikkhu yasmiṃ samaye rūpupapattiyā maggaṃ bhāveti. Vivicceva kāmehi -pe-paṭhamaṃ jhānaṃ upasampajja viharati mettāsahagataṃ. Yā tasmiṃ samaye metti mettāyanā mettāyitattaṃ mettācetovimutti, ayaṃ vuccati mettā. Avasesā dhammā mett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yasmiṃ samaye rūpūpapattiyā maggaṃ bhāveti vivicceva kāmehi vivicca akusalehi dhammehi avitakkaṃ vicāramattaṃ vivekaja pītisukaṃ dutiyaṃ jhānaṃ upasampajja viharati mettāsahagataṃ. Yā tasmiṃ samaye metti mettāyanā mettāyitattaṃ mettācetovimutti, ayaṃ vuccati mettā. Avasesā dhammā mettāya sampayuttā. , Ayaṃ vuccati mettā. Avasesā dhammā mett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ū yasmiṃ samaye rūpūpapattiyā maggaṃ bhāveti. Vitakka vicārānaṃ vūpasamā -pe-tatiyaṃ jhānaṃ upajasampajja viharati mettā sahagataṃ. Yā tasmiṃ samaye metti mettāyanā mettāyitattaṃ mettācetovimutti, ayaṃ vuccati mettā. Avasesā dhammā mett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yasmiṃ samaye rūpūpattiyā maggaṃ bhāveti pītiyā ca virāgā -pe- catutthaṃ jhānaṃ upasampajja viharati mettāsahagataṃ. Yā tasmiṃ samaye metti mettāyanā mettāyitattaṃ mettācetovimutti, ayaṃ vuccati mettā. Avasesā dhammā mettāya sampayuttā. [PTS Page 278] [\q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0. Tattha katamā karuṇā: idha bhikkhu yasmiṃ samaye rūpupapattiyā maggaṃ bhāveti vivicceva kāmehi -pe- paṭhamaṃ jhānaṃ upasampajja viharati karuṇāsahagataṃ. Yā tasmiṃ samaye karuṇā karuṇāyanā karuṇāyitattaṃ karuṇācetovumtti, ayaṃ vuccati karuṇā. Avasesā dhammā karuṇ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karuṇā: idha bhikkhu yasmiṃ samaye rūpupapattiyā maggaṃ bhāveti vitakkavicārānaṃ vūpasamā -pe- dutiyaṃ jhānaṃ upasampajja viharati karuṇāsahagataṃ. Yā tasmiṃ samaye karuṇā karuṇāyanā karuṇāyitattaṃ karuṇācetovumtti, ayaṃ vuccati karuṇā. Avasesā dhammā karuṇ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karuṇā: idha bhikkhu yasmiṃ samaye rūpupapattiyā maggaṃ bhāveti pītiyā ca virāgā -pe- tatiyaṃ jhānaṃ upasampajja viharati karuṇāsahagataṃ. Yā tasmiṃ samaye karuṇā karuṇāyanā karuṇāyitattaṃ karuṇācetovumtti, ayaṃ vuccati karuṇā. Avasesā dhammā karuṇ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1. Idha bhikkhu yasmiṃ samaye rūpūpapattiyā maggaṃ bhāveti vivicceva kāmehi -pe paṭhamaṃ jhānaṃ upasampajja viharati karuṇāsahagataṃ. Yā tasmiṃ samaye karuṇā karuṇāyanā karuṇāyitattaṃ karuṇācetovumtti, ayaṃ vuccati karuṇā. Avasesā dhammā karuṇ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yasmiṃ samaye rūpupapattiyā maggaṃ bhāveti vivicceva kāmehi vivicca akusalehi dhammehi avitakkaṃ vicāramattaṃ vivekajaṃ pītisukhaṃ dutiyaṃ jhānaṃ upasampajja viharati karuṇāsahagataṃ. Yā tasmiṃ samaye karuṇā karuṇāyanā karuṇāyitattaṃ karuṇācetovumtti, ayaṃ vuccati karuṇā. Avasesā dhammā karuṇ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yasmiṃ samaye rūpupapattiyā maggaṃ bhāveti vitakkavicārānaṃ vūpasamā -pe tatiyaṃ jhānaṃ upasampajja viharati karuṇāsahagataṃ. Yā tasmiṃ samaye karuṇā karuṇāyanā karuṇāyitattaṃ karuṇācetovumtti, ayaṃ vuccati karuṇā. Avasesā dhammā karuṇ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yasmiṃ samaye rūpupapattiyā maggaṃ bhāveti pītiyā ca virāgā -pe- catutthaṃ jhānaṃ upasampajja viharati karuṇāsahagataṃ. Yā tasmiṃ samaye [PTS Page 279] [\q 279/]      karuṇā karuṇāyanā karuṇāyitattaṃ karuṇācetovumtti, ayaṃ vuccati karuṇā. Avasesā dhammā karuṇ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2. Tattha katamā muditā: idha bhikkhu yasmiṃ samaye rūpūpapattiyā maggaṃ bhāveti vivicceva kāmehi -pe- paṭhamaṃ jhānaṃ upasampajja viharati muditāsahagataṃ. Yā tasmiṃ samaye muditā muditāyanā muditāyitattaṃ muditācetovumtti, ayaṃ vuccati muditā. Avasesā dhammā mudit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muditā: idha bhikkhu yasmiṃ samaye rūpūpapattiyā maggaṃ bhāveti vitakkavicārānaṃ vūpāsamā -pe- dutiyaṃ jhānaṃ upasampajja viharati muditāsahagataṃ. Yā tasmiṃ samaye muditā muditāyanā muditāyitattaṃ muditācetovumtti, ayaṃ vuccati muditā. Avasesā dhammā mudit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muditā: idha bhikkhu yasmiṃ samaye rūpūpapattiyā maggaṃ bhāveti pītiyā ca virāgā pe- tatiyaṃ jhānaṃ upasampajja viharati muditāsahagataṃ. Yā tasmiṃ samaye muditā muditāyanā muditāyitattaṃ muditācetovumtti, ayaṃ vuccati muditā. Avasesā dhammā mudit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3. Idha bhikkhu yasmiṃ samaye rūpūpapattiyā maggaṃ bhāveti vivicceva kāmehi -pe paṭhamaṃ jhānaṃ upasampajja viharati muditāsahagataṃ. Yā tasmiṃ samaye muditā muditāyanā muditāyitattaṃ muditācetovumtti, ayaṃ vuccati muditā. Avasesā dhammā mudit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yasmiṃ samaye rūpūpapattiyā maggaṃ bhāveti vivicceva kāmehi vivicca akusalehi dhammehi avitakkaṃ vicāramattaṃ vvekajaṃ pītisukhaṃ dutiyaṃ jhānaṃ upasampajja viharati muditāsahagataṃ. Yā tasmiṃ samaye muditā muditāyanā muditāyitattaṃ muditācetovumtti, ayaṃ vuccati muditā. Avasesā dhammā mudit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yasmiṃ samaye rūpūpapattiyā maggaṃ bhāveti vitakkavicārānaṃ vūpasamā -pe tatiyaṃ jhānaṃ upasampajja viharati muditāsahagataṃ. Yā tasmiṃ samaye muditā muditāyanā muditāyitattaṃ muditācetovumtti, ayaṃ vuccati muditā. Avasesā dhammā mudit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yasmiṃ samaye rūpūpapattiyā maggaṃ bhāveti pītiyā ca virāgā -pecatutthaṃ jhānaṃ upasampajja viharati muditāsahagataṃ. Yā tasmiṃ samaye muditā muditāyanā muditāyitattaṃ muditācetovumtti, ayaṃ vuccati muditā. Avasesā dhammā mudit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4. Tattha katamā upekkhā: idha bhikkhu yasmiṃ samaye rūpūpapattiyā maggaṃ bhāveti sukhassa ca pahānā -pe- catutthaṃ jhānaṃ upasampajja viharati upekkhā sahagataṃ. Yā tasmiṃ samaye upekkhā upekkhāyanā upekkhāyitattaṃ upekkhācetovimutti, ayaṃ vuccati upekkhā. Avasesā dhammā upekkh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5. Catasso appamaññāyo: mettā karuṇā muditā upe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6. Tattha katamā mettā: idha bhikkhu yasmiṃ samaye rūpūpapattiyā maggaṃ bhāveti vivicceva kāmehi -pe- paṭhamaṃ jhānaṃ upasampajja viharati mettāsahagataṃ, tasmiṃ samaye phasso hoti -pe avikkhepo hoti. Ime dhammā kusalā tasseva rūpāvacarassa kusalassa kammassa katattā upacitattā vipākaṃ vivicceva kāmehi -pe paṭhamaṃ jhānaṃ upasampajja viharati mettāsahagataṃ, yā tasmaṃ samayo metti mettāyanā mettāyitattaṃ mettācettovimutti, ayaṃ vuccati mettā. Avasesā dhammā mett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mettā: idha bhikkhu yasmiṃ samaye rūpūpapattiyā maggaṃ bhaveti vitakkavicārānaṃ vūpasamā-pe- dutiyaṃ [PTS Page 280] [\q 280/]      jhānaṃ upasampajja viharati mettā sahagataṃ, tasmiṃ samaye phasso hoti -pe avikkhepo hoti. Ime dhammā kusalā. Tasseva rūpāvacarassa kusalassa kammassa katattā upacitattā vipākaṃ vitakkavicārānaṃ vūpasamā -pe- dutiyaṃ jhānaṃ-petatiyaṃ jhānaṃ -pe- paṭhamaṃ jhānaṃ -pe- dutiyaṃ jhānaṃ-pe tatiyaṃjhānaṃ -pe- catutthaṃ jhānaṃ upasampajja viharati mettāsahagataṃ, yā tasmiṃ samaye metti mettāyanā mettāyitattaṃ mettācetovumutti. Ayaṃ vuccatimettā. Avasesā dhammā mett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karuṇā: idha bhikkhu yasmiṃ samaye rūpūpapattiyā maggaṃ bhāveti vivicceva kāmehi -pe- paṭhamaṃ jhānaṃ upasampajja viharati karuṇāsahagataṃ, tasmiṃ samayo phasso hoti -pe- avikkhepo hoti. Ime dhammā kusalā. Tasseva rūpāvacarassa kusalassa kammassa katattā upavitattā vipākaṃ vivicceva kāmehi -pe- paṭhamaṃ jhānaṃ upasampajjavirahati karuṇāsahagataṃ, yā tasmiṃ samaye karuṇā karuṇāyanā karuṇāyitattaṃkaruṇācetovimutti, ayaṃ vuccati karuṇā. Avasesā dhammā karuṇ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karunā: idha bhikku yasmiṃ samaye rūpūpapattiyā maggaṃ bāveti vitakkavicārānaṃ vūpasamā-pe- dutiyaṃ jhānaṃ upasampajja viharati karuṇāsahagataṃ, tasmiṃ samaye phasso hoti -pe avikkhepo hoti, ime dhammā kusalā. Tasseva rūpāvacarassa kusalassa kammassa katattā upacitattā vipākaṃ vitakkavicārānaṃ vūpasamā-pe dutiyaṃjhānaṃ -pe- tatiyaṃ jhānaṃ -pe- paṭhamaṃ jhānaṃ -pe- dutiyaṃ jhānaṃ -pe-tatiyaṃ jhānaṃ -pe- catutthaṃ jhānaṃ upasampajja viharati karunāsahagataṃ. Yā tasmiṃ samaye karuṇā karuṇāyanā karuṇāyitattaṃ karunāceto vimutti, ayaṃ vuccati karuṇā. Avasesā dhammā karuṇāya sampayuttā. [PTS Page 281] [\q 2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8. Tattha katamā muditā: idha bhikku yasmiṃ samaye rūpūpapattiyā maggaṃ bhāveti vvicceva kāmehi -pe- paṭhamaṃ jhānaṃ upasampajja viharati muditāsahagataṃ, tasmiṃ samaye phasso hoti -pe avikkhepo hoti, ime dhammā kusalā. Tasseva rūpāvacarassa kusalassa kammassa katattā upacitattā vipākaṃ vivicceva kāmehi -papaṭhamaṃjhānaṃ upasampajja viharati muditāsahagataṃ. Yā tasmiṃ samaye muditā muditāyanā muditāyitattaṃ muditāceto vimutti, ayaṃ vuccati muditā. Avasesā dhammā mudit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muditā: idha bhikku yasmiṃ samaye rūpūpapattiyā maggaṃ bhāveti vitakkavicārānaṃ vūpasamā-pe- dutiyaṃ jhānaṃ upasampajja viharati muditāsahagataṃ, tasmiṃ samaye phasso hoti -pe avikkhepo hoti, ime dhammā kusalā. Tasseva rūpāvacarassa kusalassa kammassa katattā upacitattā vipākaṃ vitakkavicārānaṃ vūpasamā-pe dutiyaṃjhānaṃ -pe- tatiyaṃ jhānaṃ -pe- paṭhamaṃ jhānaṃ -pe- dutiyaṃ jhānaṃ -pe-tatiyaṃ jhānaṃ -pecatutthaṃ jhānaṃ upasampajja viharati muditāsahagataṃ. Yā tasmiṃ samaye muditā muditāyanā muditāyitattaṃ muditāceto vimutti, ayaṃ vuccati muditā. Avasesā dhammā mudit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9. Tattha katamā upekkhā: idha bhikku yasmiṃ samaye rūpūpapattiyā maggaṃ bhāveti sukhassa ca pahānā -pe- catutthaṃ jhānaṃ upasampajja viharati upekkhā sahagataṃ, tasmiṃ samaye phasso hoti -pe avikkhepo hoti, ime dhammā kusalā. Tasseva rūpāvacarassa kusalassa kammassa katattā upacitattā vipākaṃ sukhassa ca pahānā dukkhassa ca pahānā -pe- catutthaṃ jhānaṃ upasampajja viharati upekkhā sahagataṃ. Yā tasmiṃ samaye upekkhā upekkhā upekkhāyitattaṃ upekkhāceto vimutti, ayaṃ vuccati upekkhā. Avasesā dhammā upekkh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0. Catasso appamaññāyo: mettā karuṇā muditā upe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1. Tattha katamā mettā: idha bhikkhu yasmiṃ samaye rūpāvacaraṃ jhānaṃ bhāveti kiriyaṃ neva kusalaṃ nākusalaṃ na ca kammavipākaṃ diṭṭhadhammasukhavihāraṃ, vivicceva kāmehi -pe- paṭhamaṃ jhānaṃ upasampajja viharati mettāsahagataṃ, [PTS Page 282] [\q 282/]      yā tasmiṃ samaye metti mettāyatā mettāyitattaṃ mettācetovimutti, ayaṃ vuccati mettā. Avasesā dhammā mettāya sampayuttā. </w:t>
      </w:r>
    </w:p>
    <w:p>
      <w:pPr>
        <w:pStyle w:val="PlainText"/>
        <w:rPr>
          <w:rFonts w:ascii="URW Palladio ITU" w:hAnsi="URW Palladio ITU" w:cs="URW Palladio ITU"/>
        </w:rPr>
      </w:pPr>
      <w:r>
        <w:rPr>
          <w:rFonts w:cs="URW Palladio ITU" w:ascii="URW Palladio ITU" w:hAnsi="URW Palladio ITU"/>
        </w:rPr>
        <w:t xml:space="preserve">Tattha katamā mettā: idha bhikkhu yasmiṃ samaye rūpāvacaraṃ jhānaṃ bhāveti kiriyaṃ neva kusalaṃ nākusalaṃ na ca kammavipākaṃ diṭṭhadhammasukhavihāraṃ, vtakkavicārānaṃ vūpasamā -pe dutiyaṃ jhānaṃ -pe- tatiyaṃ jhānaṃ -pe- paṭhamaṃ jhānaṃ -pedutiyaṃ jhānaṃ -pe tatiyaṃ jhānaṃ -pe- catutthaṃ jhānaṃ upasampajja viharati mettāsahagataṃ, yā tasmiṃ samaye metti mettāyatā mettāyitattaṃ mettācetovimutti, ayaṃ vuccati mettā. Avasesā dhammā mett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2. Tattha katamā karuṇā -pe- tattha katamā muditā-pe- tattha katamā upekkhā: idha bhikkhu yasmiṃ samaye rūpāvacaraṃ jhānaṃ bhāveti kiriyaṃ neva kusalaṃ nākusalaṃ na ca kammavipākaṃ diṭṭhadhamma sukhavihāraṃgha sukhassa ca pahānā dukkhassa ca pahānā -pecatutthaṃjhānaṃ upasampajja viharati upekkhā sahagataṃ, yā tasmiṃ samaye upekkhā upekkhāyanā upekkhāyitattaṃ upekkhācetovimutti, ayaṃ vuccati upekkhā. Avasesādhammā upekkh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dhammabhāj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3. Catasso appamaññāyo: idha bhikkhu mettāsahagatena cetasā vakaṃ disaṃ eritvā virahati. Tathā dutiyaṃ, tathā tatiyaṃ, tathā catuthiṃ. Iti uddhamadho tiriyaṃ sabbadhi sabbattatāya sabbāvantaṃ lokaṃ mettāsahagatena cetasā vipulena mahaggatena appamāṇena averena abyāpajjhena eritvā viharati. Karuṇāsahagatena cetasā ekaṃ disaṃ eritvā virahati. Tathā dutiyaṃ, tathā tatiyaṃ tathā catutthiṃ. Iti uddhamedho tiriyaṃsabbadhi sabbattatāya sabbāvantaṃ lokaṃ saruṇāsahagatena cetasaja vipulena mahaggatena appamāṇena averena abyāpajjhena eritvā virahati. Muditāsahagatena cetasā ekaṃ disaṃ eritvā viharati. Tathā dutiyaṃ, tathā tatiyaṃ, tathā catutthi. Iti uddhamedho tiriyaṃ sabbadhi sabbattatāya sabbāvantaṃ lekaṃ muditāsahagatena cetasā vipulena mahaggatena appamāṇena averena abayāpajjhena eritvā virahati. Upekkhāsahagatena cetasā ekaṃ disaṃ eritvā viharati. Tathaṃ dutiyaṃ, tathā tatiyaṃ, tathā catutthi. Iti uddhamadho tiriyaṃ sabbadhi sabbattatāya sabbāvantaṃ lokaṃ upekkhāsahagatena cetasā vipulena mahaggatena appamāṇena averena abyāpajjhena eritvā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4. Catunnaṃ appamaññānaṃ kati kusalā, kati akusalā, kati avyākatā -pe- kati saraṇā, kati araṇā: [PTS Page 283] [\q 2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6. Siyā kusalā, siy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appamaññāyo sukhāya vedanāya sampayuttā. Upekkhā adukkhamasukhāya vedan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vipākā, siyā vipakadhammadhammā, siyā neva vipāka na vipāka dhamm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yā upādinnūpādāniyā, siyā anupādinnū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kiliṭṭhasaṃ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appamañññāyo siyā savitakkasavicārā, siyā avitakkavicāramattā, siyā avitakkaavicārā. Upekkhā avitakka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appamaññayo siyā pītisahagatā, siyā sukhasahagatā, na upekkhāsahagatā, siyā na vattabbā pītisahagatāti. Upekkhā upekkhā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ācayagāmino, siyā nevācayagāmi nāpacayag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sekkhā nāse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ā parittārammaṇāti'pi mahaggatārammaṇāti'pi appamāṇārammaṇ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jjhi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ā maggārammaṇāti'pi maggahetukāti'pi maggādhipatino 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uppannā, siyā anuppannā, siyā upp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tītā, siyā anāgatā, siyā paccup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ā atītārammaṇāti'pi anāgatārammaṇāti'pi paccuppannārammaṇ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jjhattā, siyā bahiddhā, siyā ajjhattabahi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6. Mettā hotu, tisso appamaññāyo n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ttā hetu ceva sahetukā ca. Tisso appamañññāyo na vattabbā hetu ceva sahetukāti, sahetukā ceva na c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ttā hetu ceva hetusampayuttā ca, tisso appamaññāyo na vattabbā hetu ceva hetusampayuttāti. Hetusampayuttā ceva na c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appamaññāyo na hetu sahetukā, mettā na vattabbā na hetu sahetukāti'pi na hetu ahetuk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7. Sap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ci viññeyyā, kenaci na 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8. No 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vā. Āsav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ā āsavā ceva sāsavāti, sāsavā ceva no ca 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ā [PTS Page 284] [\q 284/]      āsavā ceva āsavasampayuttāti'pi āsavasampayuttā ceva no ca āsav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vippayuttā s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9. Ne saññojana -pe- no ganthā -pe- no oghā -pe no yogā -pe no nīvaraṇā -pe- no parāmās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0. Sārammaṇā. </w:t>
      </w:r>
    </w:p>
    <w:p>
      <w:pPr>
        <w:pStyle w:val="PlainText"/>
        <w:rPr>
          <w:rFonts w:ascii="URW Palladio ITU" w:hAnsi="URW Palladio ITU" w:cs="URW Palladio ITU"/>
        </w:rPr>
      </w:pPr>
      <w:r>
        <w:rPr>
          <w:rFonts w:cs="URW Palladio ITU" w:ascii="URW Palladio ITU" w:hAnsi="URW Palladio ITU"/>
        </w:rPr>
        <w:t xml:space="preserve">No c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eta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ṭṭha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ṭṭhasamuṭṭhān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ṭṭhasamuṭṭhān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āhi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u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upādinnā, siyā anupādi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1. No apādānā-pe- no kiles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assanen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appamaññāyo siyā savitakkā, siyā avitakkā. Upekkhā avitakkā. </w:t>
      </w:r>
    </w:p>
    <w:p>
      <w:pPr>
        <w:pStyle w:val="PlainText"/>
        <w:rPr>
          <w:rFonts w:ascii="URW Palladio ITU" w:hAnsi="URW Palladio ITU" w:cs="URW Palladio ITU"/>
        </w:rPr>
      </w:pPr>
      <w:r>
        <w:rPr>
          <w:rFonts w:cs="URW Palladio ITU" w:ascii="URW Palladio ITU" w:hAnsi="URW Palladio ITU"/>
        </w:rPr>
        <w:t xml:space="preserve">Tisso appamaññāyo siyā savicārā, siyā avicārā. Upekkhā avicārā. </w:t>
      </w:r>
    </w:p>
    <w:p>
      <w:pPr>
        <w:pStyle w:val="PlainText"/>
        <w:rPr>
          <w:rFonts w:ascii="URW Palladio ITU" w:hAnsi="URW Palladio ITU" w:cs="URW Palladio ITU"/>
        </w:rPr>
      </w:pPr>
      <w:r>
        <w:rPr>
          <w:rFonts w:cs="URW Palladio ITU" w:ascii="URW Palladio ITU" w:hAnsi="URW Palladio ITU"/>
        </w:rPr>
        <w:t xml:space="preserve">Tisso appamaññāyo siyā sappītikā, siyā appītikā. Upekkhā appītikā. </w:t>
      </w:r>
    </w:p>
    <w:p>
      <w:pPr>
        <w:pStyle w:val="PlainText"/>
        <w:rPr>
          <w:rFonts w:ascii="URW Palladio ITU" w:hAnsi="URW Palladio ITU" w:cs="URW Palladio ITU"/>
        </w:rPr>
      </w:pPr>
      <w:r>
        <w:rPr>
          <w:rFonts w:cs="URW Palladio ITU" w:ascii="URW Palladio ITU" w:hAnsi="URW Palladio ITU"/>
        </w:rPr>
        <w:t xml:space="preserve">Tisso appamaññāyo siyā pītisahagatā, siyā na pītisahagatā. Upekkhā na pīti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appamaññāyo sukhasahagatā. Upekkhā na sukha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khā upekkhāsahagatā. Tisso appamaññāyo na upekkhā 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ām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rahaḷa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yyān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y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hapucc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aññāvibhaṅgo niṭṭhito. [PTS Page 285] [\q 2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ikkhāpadavib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2. Pañca sikkhāpadāni: pāṇātipātā veramaṇīsikkhāpadaṃ, adinnādānā veramaṇīsikkhāpadaṃ, kāmesu mucchācārā veramaṇīsikkhāpadaṃ, musāvādā veramaṇīsikkhāpadaṃ, surāmerayamaccapamādaṭṭhānā veramaṇī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3. Ttha katamaṃ pāṇātipātā veramaṇīsikkhāpadaṃ: yasmiṃ samaye kāmāvacaraṃ kusaṃla cittaṃ uppannaṃ hoti somanassasahagataṃ ñāṇasampayuttaṃ pāṇātipātā viramantassa yā tasmiṃ samaye pāṇātipātā ārati virati paṭivirati veramaṇī akiriyā akaraṇaṃ ājjhāpattivelānatikkamo setughāto, idaṃ vuccati pāṇātipātā veramaṇī sikkhāpadaṃ, avasesā dhammā veramaṇiyā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tha katamaṃ pāṇātipātā veramaṇīsikkhāpadaṃ: yasmiṃ samaye kāmāvacaraṃ kusaṃla cittaṃ uppannaṃ hoti somanassasahagataṃ ñāṇasampayuttaṃ pāṇātipātā viramantassa yā tasmiṃ samaye cetanā sañcetanā cetayitattaṃ1, idaṃ vuccati pāṇātipātā veramaṇī sikkhāpadaṃ, avasesā dhammā veramaṇiyā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tha katamaṃ pāṇātipātā veramaṇīsikkhāpadaṃ: yasmiṃ samaye kāmāvacaraṃ kusaṃla cittaṃ uppannaṃ hoti somanassasahagataṃ ñāṇasampayuttaṃ pāṇātipātā viramantassa yo tasmiṃ samaye idaṃ vuccati pāṇātipātā veramaṇī sikkhāpadaṃ, avasesā dhammā veramaṇiyā sampayuttā tipātā veramaṇī sikkhāpadaṃ, avasesā dhammā veramaṇiyā sampay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tha katamaṃ pāṇātipātā veramaṇīsikkhāpadaṃ: yasmiṃ samaye kāmāvacaraṃ kusaṃla cittaṃ uppannaṃ hoti somanassasahagataṃ ñāṇasampayuttaṃ sasaṅkhārena -pe somanassasahagataṃ ñāṇavppayuttaṃ [PTS Page 286  [\q 286/]     -@]pa- somanassasahagataṃ ñāṇavippayuttaṃ sasaṅkhārena -pe upekkhāsahagataṃ ñāṇampayuttaṃ -peupekkhāsahagataṃ ñāṇa sampayuttaṃ sasaṅkhārena -peupekkhāsahagataṃ ñāṇavippayutt-pe-upekkhāsahagataṃ ñāṇavippayuttaṃ sasaṅkhārena pāṇātipātā viramantassa yā tasmiṃ samaye pāṇātipātā ārati virati paṭivirati veramaṇī akiriyā akiriyā akaraṇaṃ anajjhāpatti velāanatikkamo setughāto. Idaṃ vuccati pāṇātipātā veramaṇī sikkhāpada, avasesā dhammā veramaṇiyā sampayut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tha katamaṃ pāṇātipātā veramaṇīsikkhāpadaṃ: yasmiṃ samaye kāmāvacaraṃ kusalaṃ cittaṃ uppannaṃ hoti upekkhāsahagataṃ ñāṇavippayuttaṃ sasaṅkhārena pāṇātipātā viramantassa yā tasmiṃ samaye cetanā sañcetanā cetayitattaṃ, idaṃ vuccati pāṇātipātā veramaṇī sikkhāpadaṃ, avasesā dhammā cenāya sampayut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tha katamaṃ pāṇātipātā veramaṇīsikkhāpadaṃ: yasmiṃ samaye kāmāvacaraṃ kusalaṃ cittaṃ uppannaṃ hoti upekkhāsahagataṃ ñāṇavippayuttaṃ sasaṅkhārena pāṇātipātā viramantassa yo tasmiṃ samaye phasso -pe-paggāho avikkhepo, idaṃ vuccati pāṇātipātā veramaṇī 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ññcetayitattaṃ-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4. Tattha katamaṃ adinnādānā veramaṇī sikkhāpadaṃ: -pekāmesumicchācārā veramaṇīsikkhāpadaṃ-pe- musāvādā veramaṇīsikkhāpadaṃ -pe- surāmerayamaññajapamādaṭṭhānā veramaṇīsikkhāpadaṃ. Yasmiṃ samaye kāmāvacaraṃ kusalaṃ cittaṃ uppannaṃ hoti somanassasahagataṃ ñāṇasampayuttaṃ surāmerayamajjapamādaṭṭhānā viramantassa yā tasmiṃ samaye surāmerayamajjapamādaṭṭhānā ārati virati paṭivirati veramaṇī akiriyā akaraṇaṃ anajjhāpatti velāanatikkamo setughāto, idaṃ vuccati surāmerayamajjapamādaṭṭhānā veramaṇīsikkhāpadaṃ, avasesā dhammā veramaṇiyā sampayuttā-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surāmerayamaccajapamādaṭṭhānā veramaṇīsikkhāpadaṃ: yasmiṃ samaye kāmāvacaraṃkusalaṃ cittaṃ uppannaṃ [PTS Page 287] [\q 287/]      hoti somanassa sahagataṃ ñāṇasampayuttaṃ surāmerayamajjapamādaṭṭhānā viramantassa yā tasmiṃ samaye cetanā sañcetanā cetayitattaṃ, idaṃ vuccati surāmerayamajjapamādaṭṭhānā veramaṇīsikkhāpadaṃ. Avasesā dhammā cetan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surāmerayamaccajapamādaṭṭhānā veramaṇīsikkhāpadaṃ: yasmiṃ samaye kāmāvacaraṃkusalaṃ cittaṃ uppannaṃ hoti somanassa sahagataṃ ñāṇasampayuttaṃ surāmerayamajjapamādaṭṭhānā viramantassa yo tasmiṃ samaye phasso -pepaggāho avikkhepo, idaṃ vuccati surāmerayamajjapamādaṭṭhānā veramaṇīsikkhāpadaṃ. </w:t>
      </w:r>
    </w:p>
    <w:p>
      <w:pPr>
        <w:pStyle w:val="PlainText"/>
        <w:rPr>
          <w:rFonts w:ascii="URW Palladio ITU" w:hAnsi="URW Palladio ITU" w:cs="URW Palladio ITU"/>
        </w:rPr>
      </w:pPr>
      <w:r>
        <w:rPr>
          <w:rFonts w:cs="URW Palladio ITU" w:ascii="URW Palladio ITU" w:hAnsi="URW Palladio ITU"/>
        </w:rPr>
        <w:t>Tattha katamaṃ surāmerayamajjapamādaṭṭhānā verahaṇīsikkhāpadaṃ: yasmiṃ samaye kāmāvacaraṃ kusaṃla cittaṃ uppannaṃ hoti somanassasahagataṃ ñāṇasampayuttaṃ sasaṅkhārena -pe somanassasahagataṃ ñāṇavippayuttaṃ-pe- somanassasahagataṃ ñāṇavippayuttaṃ sasaṅkhārena -pe- upekkhāsahagataṃ ñāṇasampayuttaṃ -pe- upekkhāsahagataṃ ñāṇasampayuttaṃ sasaṅkhārena -pe- upekkhāsahagataṃ ñāṇavippayuttaṃ -pe upekkhāsahagataṃ ñāṇavippayuttaṃ sasaṅkhārena surāmerayamajjapamādaṭṭhānā viramantassa yā tasmiṃ samaye surāmerayamajjapamādaṭṭhānā ārati virati paṭivirati veramaṇī akiriyā akaraṇaṃ anajjhāpattivelāanatikkame setughāto, idaṃ vuccati surāmerayamajjapamādaṭṭhānā veramaṇī sikkhāpadaṃ, avasesā dhammā veramaṇiyā sampayut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aṃ surāmerayamajjapamādaṭṭhānā veramaṇī sikkhaṃpadaṃ: yasmaṃ samaye kāmāvacaraṃkusalaṃ cittaṃ uppannaṃ hoti upekkhāsahagataṃ ñāṇavippayuttaṃ sasaṅkhārena surāmerayamajjapamādaṭṭhānā viramantassa yā tasmiṃ samaye cetanā sañcetanā cetayitattaṃ, idaṃ vuccati surāmerayamajjapamādaṭṭhānā veramaṇī sikkhāpadaṃ, vasesā dhammā cetanāya sampayuttā-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surāmerayamajjapamādaṭṭhānā veramaṇīsikkhāpadaṃ: yasmiṃ samaye kāmāvacaraṃ kusalaṃ cittaṃ uppannaṃ hoti upekkhāsahagataṃ ñāṇavippayuttaṃ sasaṅkhārena surāmerayamajjapamādaṭṭhānā viramantassa yo tasmiṃ samaye phasso-pe-paggāho [PTS Page 288] [\q 288/]      avikkhepo, idaṃ vuccati surāmerayamajjapamādaṭṭhānā veramaṇī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5. Pañca sikkhāpadāni: pāṇātipātā veramaṇīsikkhāpadaṃ adinnādānā veramaṇīsikkhāpadaṃ, kāmesu macchācārā veramaṇī sikkhāpadaṃ, musāvādā veramaṇī sikkhāpadaṃ, surāmerayamajjapamādaṭṭhānā veramaṇī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6. Tattha katamaṃ pāṇātipātā veramaṇīsikkhāpadaṃ: yasmiṃ samaye kāmāvacaraṃ kusalaṃ cittaṃ uppannaṃ hoti somanassasahagataṃ ñāṇasampayuttaṃ hīnaṃ majjhimaṃ paṇītaṃ, chandādipateyyaṃ viriyādhipateyyaṃ cittādhipateyyaṃ vīmaṃsādhipateyyaṃ. Chandādhipateyyaṃ hīnaṃ majjhimaṃ paṇītaṃ, viriyādhipateyyaṃ hīnaṃ majjhimaṃ paṇītaṃ, cittādhipateyyaṃ hīnaṃ majjhimaṃ paṇītaṃ vīmaṃsādhipateyyaṃ hīnaṃ majjhimaṃ paṇītaṃ pāṇātipātā viramantassa, yā tasmiṃ samaye pāṇātipātā ārati virati paṭivirati veramaṇīakiriyā akaraṇaṃ anajjhāpatti velā anatikkamo setughāto. Idaṃ vuccati pāṇātipātā veramaṇī sikkhāpadaṃ, avasesā dhammā veramaṇiyā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pāṇātipātā veramaṇīsikkhāpadaṃ: yasmiṃ samaye kāmāvacaraṃ kusalaṃ cittaṃ uppannaṃ hoti somanassasahagataṃ ñāṇasampayuttaṃ hīnaṃ majjhimaṃ paṇītaṃ, chandādipateyyaṃ viriyādhipateyyaṃ cittādhipateyyaṃ vīmaṃsādhipateyyaṃ. Chandādhipateyyaṃ hīnaṃ majjhimaṃ paṇītaṃ, viriyādhipateyyaṃ hīnaṃ majjhimaṃ paṇītaṃ, cittādhipateyyaṃ hīnaṃ majjhimaṃ paṇītaṃ vīmaṃsādhipateyyaṃ hīnaṃ majjhimaṃ paṇītaṃ pāṇātipātā viramantassa, yā tasmiṃ samaye cenā sañcetanā cetayitattaṃ, idaṃ vuccati pāṇātipātā veramaṇī sikkhāpadaṃ, avasesā dhammā veramaṇiyā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pāṇātipātā veramaṇīsikkhāpadaṃ: [PTS Page 289] [\q 289/]      yasmiṃ samaye kāmāvacaraṃ kusalaṃ cittaṃ uppannaṃ hoti somanassasahagataṃ ñāṇasampayuttaṃ hīnaṃ majjhimaṃ paṇītaṃ, chandādipateyyaṃ viriyādhipateyyaṃ cittādhipateyyaṃ vīmaṃsādhipateyyaṃ. Chandādhipateyyaṃ hīnaṃ majjhimaṃ paṇītaṃ, viriyādhipateyyaṃ hīnaṃ majjhimaṃ paṇītaṃ, cittādhipateyyaṃ hīnaṃ majjhimaṃ paṇītaṃ vīmaṃsādhipateyyaṃ hīnaṃ majjhimaṃ paṇītaṃ pāṇātipātā viramantassa, yo tasmiṃ samaye phasso -pepaggāho avikkhepo, idaṃ vuccati pāṇātipātā veramaṇī 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pāṇātipātā veramaṇīsikkhāpadaṃ: yasmiṃ samaye kāmāvacaraṃ kusalaṃ cittaṃ uppannaṃ hoti somanassasahagataṃ ñāṇasampayuttaṃ sasaṅkhārena -pe- somanassasahagataṃ ñāṇavippayuttaṃ -pe- somanassasahagataṃ ñāṇavippayutta sasaṅkhārena -pe- upekkhā lahagataṃ ñāṇasampayuttaṃ -pe upekkhāsahagataṃ ñāṇasampayuttaṃ sasaṃṅkhārena-pe upekkhāsahagataṃ ñāṇavippayuttaṃ -pe- upekkhā sahagataṃ ñāṇavippayuttaṃ sasaṅkhārena hīnaṃ majjhimaṃ paṇītaṃ, chandādipateyyaṃ viriyādhipateyyaṃ cittādhipateyyaṃ, chandādhipateyyaṃ hīnaṃ majjhimaṃ paṇītaṃ, viriyādhipateyyaṃ hīnaṃ majjhimaṃ paṇītaṃ, cittādhipateyyaṃ hīnaṃ majjhimaṃ paṇītaṃ pāṇātipātā viramantassa, yā tasmiṃ samaye pāṇātipātā ārati virati paṭivirati veramaṇīakiriyā akaraṇaṃ anajjhāpatti velā anatikkamo setughāto. Idaṃ vuccati pāṇātipātā veramaṇī sikkhāpadaṃ, avasesā dhammā veramaṇiyā sampayuttā. -Peavasesā dhammā cetanāya sampayuttā -pe- phasso -pepaggāho avikkhepo, idaṃ vuccati pāṇātipātā veramaṇi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7. Tattha katamaṃ adinnādānā veramaṇī sikkhāpadaṃ-pekāmesu micchācārā veramaṇīsikkhāpadaṃ -pe- musāvādā veramaṇīsikkhāpadaṃ-pesurāmerayamajjapamādaṭṭhānāveramaṇīsikkhāpadaṃ- : yasmi samaye kāmāvacaraṃ kusalaṃ cittaṃ uppannaṃ hoti somanassasahagataṃ ñāṇasampayuttaṃ hīnaṃ majjhimaṃ paṇītaṃ, chandādhipateyyaṃ viriyādhipateyyaṃ cittādhipateyyaṃ vimaṃsādhipateyyaṃ, chandādhipateyyaṃ hīnaṃ majjhimaṃ paṇītaṃ, [PTS Page 290] [\q 290/]      viriyādhipateyyaṃ hīnaṃ majjhimaṃ paṇītaṃ, cittādhipateyyaṃ hīnaṃ majjhimaṃ paṇītaṃ, vimaṃsādhipateyyaṃ hīnaṃ majjhimaṃ paṇītaṃ surāmerayemajjapamādaṭṭhānāviramantassa, yā tasmiṃ samaye surāmeraya majjapamādaṭṭhānāārati virati paṭivirati veramaṇī akiriyā akaraṇaṃ anajjhāpatti velāanatikkamo setughāto, idaṃ vuccati surāmeraya majjapamādaṭṭhānā veramaṇīsikkhāpadaṃ, avasesā dhammā veramaṇiyā sampayuttā-pe-avasesā dhammā cetanāya sampayuttā-pe-phasso -pe- paggāho avikkhepe, idaṃ vuccati surāmerayamajjapamādaṭṭhānā veramaṇī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surāmerayamajjapamādaṭṭhānā veramaṇīsikkhāpadaṃ: yasmaṃ samaye kāmāvacaraṃ kusalaṃ cittaṃ uppannaṃ hoti somanassa sahagataṃ ñāṇasampayuttaṃ sasaṅkhārena -pe somanassasahagataṃ ñāṇavippayuttaṃ-pe- somanassasahagataṃ ñāṇavippayuttaṃ sasaṅkhārena -pe- upekkhāsahagataṃ ñāṇasampayuttaṃ -pe- upekkhāsahagataṃ ñāṇasampayuttaṃ sasaṅkhārena -pe- upekkhāsahagataṃ ñāṇavippayuttaṃ -pe upekkhāsahagataṃ ñāṇavippayuttaṃ sasaṅkhārena hīnaṃ majjhimaṃ paṭhītaṃ, chandādhipateyyaṃ viriyādhipateyyaṃ cittādhipateyyaṃ vimaṃsādhipateyyaṃ, chandādhipateyyaṃ hīnaṃ majjhimaṃ paṇītaṃ, viriyādhipateyyaṃ hīnaṃ majjhimaṃ paṇītaṃ, cittādhipateyyaṃ hīnaṃ majjhimaṃ paṇītaṃ, cittādhipateyyaṃ hīnaṃ majjhimaṃ paṇītaṃ surāmerayemajjapamādaṭṭhānāviramantassa, yā tasmiṃ samaye surāmeraya majjapamādaṭṭhānāārati virati paṭivirati veramaṇī akiriyā akaraṇaṃ anajjhāpatti velāanatikkamo setughāto, idaṃ vuccati surāmeraya majjapamādaṭṭhānā veramaṇīsikkhāpadaṃ, avasesā dhammā veramaṇiyā sampayuttā-pe-avasesā dhammā cetanāya sampayuttā-pe-phasso -pe- paggāho avikkhepe, idaṃ vuccati surāmerayamajjapamādaṭṭhānā veramaṇī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8. Katame dhammā sikkhā: yasmiṃ samaye kāmāvacaraṃ kusalaṃ cittaṃ uppannaṃ hoti somanassasahagataṃ ñāṇasampayuttaṃ rūpārammaṇaṃ vā -pe- dhammārammaṇaṃ vā yaṃ yaṃ vā panārabbha tasmiṃ samaye phasso hoti -pe- avikkhepo hoti, ime dhammā sikkhā. [PTS Page 291] [\q 2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dhammā sikkhā: yasmiṃ samaye kāmāvacaraṃ kusalaṃ cittaṃ uppannaṃ hoti somanassasahagataṃ ñāṇasampayuttaṃ sasaṅkhārena -pe somanassasahagataṃ ñāṇavippayuttaṃ -pe- somanassasahagataṃ ñāṇavippayuttaṃ sasaṅkhārena -pe- upekkhāsahagataṃ ñāṇasampayuttaṃ -pe- upekkhāsahagataṃ ñāṇasampayuttaṃ sasaṅkhārena -pe upekkhāsahagataṃ ñāṇavippayuttaṃ -pe-upekkhāsahagataṃ ñāṇavippayuttaṃ sasaṅkhārana rūpārammaṇaṃ vā -pe- dhammārammaṇaṃ vā yaṃ yaṃ vā panārabbha tasmiṃ samaye phasso hoti -pe avikkhepo hoti ime dhammā 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9. Katame dhammā sikkhā: yasmiṃ samaye rūpūpapattiyā maggaṃ bhāveti-pearūpupapattiyā maggaṃ bhāveti-pe- lokuttaraṃ jhānaṃ bhāveti niyyānikaṃ apacayagāmiṃ diṭṭhigatānaṃ pahānāya paṭhamāya bhumiyā pattiyā vivicceva kāmehi -pe- paṭhamaṃ jhānaṃ upasampajja viharati dukkhāpaṭipadaṃ dandhābhiññaṃ, tasmiṃ samaye phasso hoti-pe avikkhepo hoti, ime dhammā 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dhammabhājaniyaṃ </w:t>
      </w:r>
    </w:p>
    <w:p>
      <w:pPr>
        <w:pStyle w:val="PlainText"/>
        <w:rPr>
          <w:rFonts w:ascii="URW Palladio ITU" w:hAnsi="URW Palladio ITU" w:cs="URW Palladio ITU"/>
        </w:rPr>
      </w:pPr>
      <w:r>
        <w:rPr>
          <w:rFonts w:cs="URW Palladio ITU" w:ascii="URW Palladio ITU" w:hAnsi="URW Palladio ITU"/>
        </w:rPr>
        <w:t xml:space="preserve">760. Pañca sikkhāpadāni: pāṇātipātā veramaṇīsikkhāpadaṃ, adinnādānā veramaṇīsikkhāpadaṃ, kāmesu micchācārā veramaṇīsikkhāpadaṃ, musāvādā veramaṇīsikkhāpadaṃ, surāmerayamajjapamādaṭṭhānā veramaṇī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1. Pañcannaṃ sikkhāpadānaṃ kati kusalā. Kati akusalā. Kati avyākatā-pe- kati saranā, kati 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2. Kusalāy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sukhāya vedanāya sampayuttā, siyā adukkhamasukhāya vedan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kiḍiṭṭhasaṃ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pītisahagatā, siyā sukhasahagatā, siyā upekkhā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dassanena 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ahātabbahetukā. [PTS Page 292] [\q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sekkhā nāse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jjhi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ā maggārammaṇātī'pi maggahetukāti'pi maggādhipatīno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uppannā, siyā anuppannā, na vattabbā uppād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tītā, siyā anāgatā, siyā paccup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jjhattā, siyā bahiddhā, siyā ajjhattabahi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3. N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ā hetu ceva sahetukātī, sahetukāceva na c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ā hetu ceva hetusampayuttāti, hetusampayuttāceva na c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 s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4. Sap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ek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ci viññeyyā, kenaci na 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5. No 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ā āsavāceva sāsavāti. Sāsavāceva ne ca 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ā āsavā ceva āsavasampayuttāti'pi āsavasampayuttā ceva no ca āsavātī'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vippayuttā s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6. No saññojanā -pe-no ganthā -pe- no oghā -pe no yogā-pe-no nīvaraṇā -pe- no parāmās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7. S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eta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ṭṭha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ṭṭhasamuṭṭhān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ṭṭhasamuṭṭhān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āhi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u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8. No upādānā -pe- no kiles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assanen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sappītikā, siyā appī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pītisahagatā, siyā na pīti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sukhasahagatā, siyā na sukha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upekkhāsahagatā, siyā na upekkhā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rūpāva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yyān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hapu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khāpadavibhaṅgo niṭṭhito. [PTS Page 293] [\q 2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Paṭisambhidā vib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9. Catasso paṭisambhidā: attha paṭisambhidā, dhammapaṭisambhidā, niruttipaṭisambhidā, paṭibhānapaṭisambhidā, atthe ñāṇaṃ atthapaṭisambhidā, dhamme gñāṇaṃ dhammapaṭisambhidā, tatra dhammaniruttābhilāpe ñāṇaṃ niruttipaṭisambhidā, ñāṇesu ñāṇaṃ paṭibhāna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0. Catasso paṭisambhidā: atthapaṭisambhidā, dhammapaṭisambhidā, niruttipaṭisambhidā, paṭibhāna paṭisambhidā. Dukkhe ñāṇaṃ atthapaṭisambhidā, dukkhasamudaye ñāṇaṃ dhammapaṭisambhidā, dukkhanirodhe ñāṇaṃ atthapaṭisambhidā, dukkhanirodhagāminiyā paṭipadāya ñāṇaṃ dhammapaṭisambhidā, tatra dhammaniruttābhilāpe ñānaṃ nirutti paṭisambhidā, ñāṇesu ñāṇaṃ paṭibhānapaṭisambhidā, </w:t>
      </w:r>
    </w:p>
    <w:p>
      <w:pPr>
        <w:pStyle w:val="PlainText"/>
        <w:rPr>
          <w:rFonts w:ascii="URW Palladio ITU" w:hAnsi="URW Palladio ITU" w:cs="URW Palladio ITU"/>
        </w:rPr>
      </w:pPr>
      <w:r>
        <w:rPr>
          <w:rFonts w:cs="URW Palladio ITU" w:ascii="URW Palladio ITU" w:hAnsi="URW Palladio ITU"/>
        </w:rPr>
        <w:t xml:space="preserve">771. </w:t>
      </w:r>
    </w:p>
    <w:p>
      <w:pPr>
        <w:pStyle w:val="PlainText"/>
        <w:rPr>
          <w:rFonts w:ascii="URW Palladio ITU" w:hAnsi="URW Palladio ITU" w:cs="URW Palladio ITU"/>
        </w:rPr>
      </w:pPr>
      <w:r>
        <w:rPr>
          <w:rFonts w:cs="URW Palladio ITU" w:ascii="URW Palladio ITU" w:hAnsi="URW Palladio ITU"/>
        </w:rPr>
        <w:t xml:space="preserve">Catasso paṭisambhidā: attha paṭisambhidā, dhammapaṭisambhidā, niruttipaṭisambhidā, paṭibhānapaṭisambhidā, hetumhi ñāṇaṃ dhammapaṭisambhidā, hetuphale ñāṇaṃ atthapaṭisambhidā, tatra dhammaniruttābhilāpe ñāṇaṃ niruttipaṭisambhidā, ñāṇesu ñāṇaṃ paṭibhānapaṭisambhidā, sambhidā, ñāṇesu ñāṇaṃ paṭibhāna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2. Catasso paṭisambhidā: attha paṭisambhidā, dhammapaṭisambhidā, niruttipaṭisambhidā, paṭibhānapaṭisambhidā, ye dhammā jātā bhūtā sañjātā nibbattā abhinibbattā pātubhūtā imesu dhammesu ñāṇaṃ atthapaṭisambhidā, yehi dhammehi1 te dhammā jātā bhūtā sañjātā nibbattā abhinibbattā pātubhūtā tesu dhammesu ñāṇaṃ dhammapaṭisambhidā tatra dhammaniruttābhilāpe ñāṇaṃ niruttipaṭisambhidā, ñāṇesu ñāṇaṃ paṭibhānapaṭisambhidā, [PTS Page 294] [\q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3. Catasso paṭisambhidā: attha paṭisambhidā, dhammapaṭisambhidā, niruttipaṭisambhidā, paṭibhānapaṭisambhidā, jarāmaraṇe gñāṇaṃ atthapaṭisambhidā jarāmaraṇasamudaye ñāṇaṃ dhammapaṭisambhidā, jarāmaraṇanirodhe ñāṇaṃ atthapaṭisambhidā, jarāmaraṇa nirodhagāminiyā paṭipadāya ñāṇaṃ dhammapaṭisambhidā, tatra2 dhammaniruttābhilāpe ñāṇaṃ niruttipaṭisambhidā, ñāṇesu ñāṇaṃ paṭibhāna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4. Catasso paṭisambhidā: attha paṭisambhidā, dhammapaṭisambhidā, niruttipaṭisambhidā, paṭibhānapaṭisambhidā, jātiyā ñāṇaṃ -pe-bhave ñāṇaṃ -pe-upādāne ñāṇaṃ -petaṇhāya ñāṇaṃ -pevedanāya ñāṇaṃ -pe- phasse ñāṇaṃ -pe- saḷāyatane ñāṇaṃ -pe nāmarūpe ñāṇaṃ -pe- viññāṇe ñāṇaṃ -pesaṅkhāresu ñāṇaṃ atthapaṭisambhidā, saṅkhārasamdaye ñāṇaṃ dhammapaṭisambhidā, saṅkhāranirodhe ñāṇaṃ atthapaṭisambhidā, saṅkhāranirodhagāminiyā paṭipadāya ñāṇaṃ dhammapaṭisambhidā, tatra dhammaniruttābhilāpe ñāṇaṃ niruttipaṭisambhidā, ñāṇesu ñāṇaṃ paṭibhāna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mhā dhammā -sīmu, sī, machasaṃ. 2. Tattha - sip„vi, 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5. Catasso paṭisambhidā: atthapaṭisambhidā, dhammapaṭisambhidā, nirutti paṭisambhidā, paṭibhānapaṭisambhidā. Tattha katamā dhammapaṭisambhidā: idha bhikkhu dhammaṃ jānāti suttaṃ geyyaṃ veyyākaraṇaṃ gāthaṃ udānaṃ itivuttakaṃ jātakaṃ abbhutadhammaṃ vedallaṃ, ayaṃ vuccati dhammapaṭisambhidā. So tassa tasseva bhāsitassa atthaṃ jānāti ayaṃ imassa bhāsitassa attho ayaṃ imassa bhāsitassa atthoti ayaṃ vuccati atthapaṭisambhidā. Tatra dhammaniruttābhilāpe ñāṇaṃ niruttipaṭsambhidā ñāṇesu ñāṇaṃ paṭibhāna 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tantabhāj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6. Catasso paṭisambhidā: atthapaṭisambhidā, dhammapaṭisambhidā, nirutti paṭisambhadā, paṭibhānapaṭisambhidā. Katame dhammā kusalā: yasmiṃ samaye kāmāvacaraṃ kusalaṃ cittaṃ uppannaṃ hoti somanassasahagataṃ ñāṇasampayuttaṃ rūpārammaṇaṃ vā -pe dhammārammaṇaṃ vā yaṃ yaṃ vā [PTS Page 295] [\q 295/]      panārabbha tasmaṃ samaye phasso hoti -pe- avikkhepo hoti imedhammā kusalā. Imesu dhammesu ñāṇaṃ dhammapaṭisambhidā, tesaṃ vipāke ñāṇaṃ atthapaṭisambhidā. Yāya niruttiyā tesaṃ dhammānaṃ paññatti hoti, tatra dhammaniruttābhilāpe ñāṇaṃ niruttipaṭisambhidā, yena ñāṇena tāni ñāṇāni jānāti. Imāni ñāṇāni idamatthajotakānīti ñāṇesu ñāṇaṃ paṭibhāna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7. Catasso paṭisambhidā: atthapaṭisambhidā, dhammapaṭisambhidā, nirutti paṭisambhadā, paṭibhānapaṭisambhidā. Katame dhammā kusalā: yasmiṃ samaye kāmāvacaraṃ kusalaṃ cittaṃ uppannaṃ hoti somanassasahagataṃ ñāṇasampayuttaṃ sasaṅkhārena -pe somanassasahagataṃ ñāṇavippayuttaṃ -pe- somanassasahagataṃ ñāṇavippayuttaṃ sasaṅkhārena -pe upekkhāsahagataṃ ñāṇasampayuttaṃ sasaṅkhārena -pe upekkhāsahagataṃ ñāṇavippayuttaṃ -pe upekkhāsahagataṃ ñāṇavippayuttaṃ sasaṅkhārena rūpārammaṇaṃ vā -pe- dhammārammaṇaṃ vā yaṃ yaṃ vā panārabbha tasmiṃ samaye phasso hoti -pe- avikkhepo hoti imedhammā kusalā. Imesu dhammesu ñāṇaṃ dhammapaṭisambhidā, tesaṃ vipāke ñāṇaṃ atthapaṭisambhidā. Yāya niruttiyā tesaṃ dhammānaṃ paññatti hoti, tatra dhammaniruttābhilāpe ñāṇaṃ niruttipaṭisambhidā, yena ñāṇena tāni ñāṇāni jānāti imāni ñāṇāni idamatthajotakānīti ñāṇesu ñāṇaṃ paṭibhāna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8. Catasso paṭisambhidā: attha paṭisambhidā, dhammapaṭisambhidā, niruttipaṭisambhidā, paṭibhānapaṭisambhidā. Katame dhammā kusalā: yasmiṃ samaye rūpūpapattiyāmaggaṃ bhāveti vivicceva kāmehi -pe- paṭhamaṃ jhānaṃ upasampajja viharati paṭhavikasiṇaṃ, tasmiṃ samaye phasso hoti-pe- avikkhepo hoti, ime dhammā kusalā. Imesu dhammesu ñāṇaṃ dhammapaṭisambhidā, tesaṃ vipāke ñāṇaṃ atthapaṭisambhidā. Yāya niruttiyā tesaṃ dhammānaṃ paññatti heti tatra dhammaniruttābhilāpe ñāṇaṃ niruttipaṭisambhidā, yena ñāṇena tāti ñāṇāni jānāti imāni ñāṇāni idamattha jotakānī'ti ñāṇesu ñāṇaṃ paṭibhānapaṭisambhidā. [PTS Page 296] [\q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9. Catasso paṭisambhidā: atthapaṭisambhidā dhammapaṭisambhidā, niruttipaṭisambhidā, paṭibhānapaṭisambhidā. Katame dhammā kusalā: yasmiṃ samaye arūpūpapattiyā maggaṃ bhāveti sabbaso ākiñcaññāyatanaṃ samatikkamma nevasaññā nāsaññāyatana saññasahagataṃ sukhassa ca pahānā-pe- catutthaṃ jhānaṃ upasampajja viharati. Tasmiṃ samaye phasso hoti -pe avikkhepo hoti, ime dhammā kusalā. Imesu dhammesu ñāṇaṃ dhammapaṭisambhidā, tesaṃ vipāke ñāṇaṃ atthapaṭisambhidā, yāya niruttiyā tesaṃ dhammānaṃ paññatti hoti, tatra dhammaniruttābilāpe ñānaṃ nirattipaṭisambidā, yena ñāṇena tāni ñāṇāni jānāti imāni ñāṇāni idamatthajotakānīti. Ñāṇesu ñāṇaṃ paṭibhāna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0. Catasso paṭisambhidā: atthapaṭisambhidā dhammapaṭisambhidā, niruttipaṭisambhidā, paṭibhānapaṭisambhidā. Katame dhammā kusalā: yasmiṃ samaye lokuttaraṃ jhānaṃ bhāveti niyyānikaṃ apacayagāmiṃ diṭṭhigatānaṃ pahānāya paṭhamāya bhumiyā pattiyā vivicceva kāmehi -pe- paṭhamaṃ jhānaṃ upasampajja viharati. Dukkhāpaṭipadaṃ dandhābhiññaṃ, tasmiṃ samaye phasso hoti -pe avikkhepo hoti ime dhammā kusalā. Imesu dhammesu ñāṇaṃ dhammapaṭisambhidā, tesaṃ vipāke ñāṇaṃ atthapaṭisambhidā, yāya niruttiyā tesaṃ dhammānaṃ paññatti hoti, tatra dhammaniruttābhilāpe ñānaṃ nirattipaṭisambidā, yena ñāṇena tāni ñāṇāni jānāti imāni ñāṇāni idamatthajotakānīti. Ñāṇesu ñāṇaṃ paṭibhāna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1. Catasso paṭisambhidā: atthapaṭisambhidā dhammapaṭisambhidā, niruttipaṭisambhidā, paṭibhānapaṭisambhidā. Katame dhammā kusalā: yasmiṃ samaye akusalaṃ cittaṃ uppannaṃ hoti somanassasahagataṃ diṭṭhigatasampayuttaṃ rūpārammaṇaṃ vā -pe- dhammārammaṇaṃ vā yaṃ yaṃ vā panāhabbha tasmiṃ samaye phasso hoti -pe avikkhepo hoti, ime dhammā kusalā. Imesu dhammesu ñāṇaṃ dhammapaṭisambhidā, tesaṃ vipāke ñāṇaṃ atthapaṭisambhidā, yāya niruttiyā tesaṃ dhammānaṃ paññatti hoti, tatra dhammaniruttābilāpe ñānaṃ nirattipaṭisambidā, yena ñāṇena tāni ñāṇāni jānāti imāni ñāṇāni idamatthajotakānīti. Ñāṇesu ñāṇaṃ paṭibhānapaṭisambhidā. [PTS Page 297] [\q 2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2. Catasso paṭisambhidā: atthapaṭisambhidā dhammapaṭisambhidā, niruttipaṭisambhidā, paṭibhānapaṭisambhidā. Katame dhammā kusalā: yasmiṃ samaye akusalaṃ cittaṃ uppannaṃ hoti somanassasahagataṃ diṭṭhigatasampayuttaṃ sasaṅkhārena -pe- somanassasahagataṃ diṭṭhigatavippayuttaṃ -pe- somanassasahagataṃ diṭṭhigatavippayuttaṃ sasaṅkhārena -pe upekkhāsahagataṃ daṭṭhigatasampayuttaṃ -pe upekkhāsahagataṃ diṭṭhi gatasampayuttaṃ sasaṅkhārena -pe upekkhāsahagataṃ diṭṭhigatavippayuttaṃ -pe- upekkhāsahagataṃ diṭṭhigatavippayuttaṃ sasaṅkhārena -pe-domanassa sahagataṃ paṭighasampayuttaṃ-pedomanassasahagataṃ paṭighasampayuttaṃ sasaṅkhārena -pe- upekkhāsahagataṃ vicikicchāsampayuttaṃ -pe upekkhāsahagataṃ uddhaccasampayuttaṃ rūpārammaṇaṃ vā -pe dhammārammaṇaṃ vā yaṃ yaṃ vā panāhabbha tasmiṃ samaye phasso hoti -pe avikkhepo hoti, ime dhammā kusalā. Imesu dhammesu ñāṇaṃ dhammapaṭisambhidā, tesaṃ vipāke ñāṇaṃ atthapaṭisambhidā, yāya niruttiyā tesaṃ dhammānaṃ paññatti hoti, tatra dhammaniruttābilāpe ñānaṃ nirattipaṭisambidā, yena ñāṇena tāni ñāṇāni jānāti imāni ñāṇāni idamatthajotakānīti. Ñāṇesu ñāṇaṃ paṭibhāna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3. Tisso paṭisambhidā: atthapaṭisambhidā, niruttipaṭisambhidā, paṭibhānapaṭisambhidā. Katame dhammā avyākatā: yasmija samaye kāmāvacarassa kusalassa kammassa katattā upacitattā vipākaṃ cakkhuviññāṇaṃ uppannaṃ hoti upekkhāsahagataṃ rūpārammaṇaṃ, tasmaṃ samaye phasso hoti, vedanā hoti, saññā hota, cetanā hoti, cittaṃ hoti, upekkhā hoti, cittassekaggatā hoti, manindriyaṃ hoti, upekkhindriyaṃ hoti, jīvitindriyaṃ hoti, ye vā pana tasmiṃ samaye aññepi atthi paṭiccasamuppannā arūpino dhammā, ime dhammā avyākatā. Imesu dhammesu ñāṇaṃ atthapaṭisambidā, yāya niruttiyā tesaja dhammānaṃ paññatti hoti. Tatra dhamma niruttābilāpe ñāṇaṃ niruttipaṭisambhidā, yena ñāṇena tāni ñāṇāni jānāti imāni ñāṇāni idamatthajotakānīti, ñāṇesu ñāṇaṃ paṭihānapaṭisambhidā. </w:t>
      </w:r>
    </w:p>
    <w:p>
      <w:pPr>
        <w:pStyle w:val="PlainText"/>
        <w:rPr>
          <w:rFonts w:ascii="URW Palladio ITU" w:hAnsi="URW Palladio ITU" w:cs="URW Palladio ITU"/>
        </w:rPr>
      </w:pPr>
      <w:r>
        <w:rPr>
          <w:rFonts w:cs="URW Palladio ITU" w:ascii="URW Palladio ITU" w:hAnsi="URW Palladio ITU"/>
        </w:rPr>
        <w:t xml:space="preserve">783. Tisso paṭisambhidā: atthapaṭisambhidā, niruttipaṭisambhidā, paṭibhānapaṭisambhidā. Katame dhammā avyākatā: yasmija samaye kāmāvacarassa kusalassa kammassa katattā upacitattā vipākaṃ sotaviññāṇaṃ uppannaṃ hoti [PTS Page 298] [\q 298/]      upekkhāsahagataṃ saddārammaṇaṃ-peghānaviññāṇaṃ uppannaṃ hoti upekkhāsahagataṃ gandhārammaṇaṃ-pe- jivhāviññāṇaṃ uppannaṃ hoti upekkhāsahagataṃ rasārammaṇaṃ-pe- kāyaviññāṇaṃ uppannaṃ hoti upekkhāsahagataṃ phomṭhabbārammaṇaṃ tasmiṃ samaye phasso hoti, vedanā hoti, saññā hoti, cetanā hoti, cittaṃ hoti, sukhaṃ hoti, cittassekaggatā hoti, manindriyaṃ hota, sukhindriyaṃ hoti jīvitindriyaṃ hoti, ye vā pana tasmiṃ samaye aññepi atthi paṭiccasamuppannā arūpino dhammā, ime dhammā avyākatā. Imesu dhammesu ñāṇaṃ atthapaṭisambidā, yāya niruttiyā tesaja dhammānaṃ paññatti hoti. Tatra dhamma niruttābilāpe ñāṇaṃ niruttipaṭisambhidā, yena ñāṇena tāni ñāṇāni jānāti imāni ñāṇāni idamatthajotakānīti, ñāṇesu ñāṇaṃ paṭihāna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5. Tisso paṭisambhidā: atthapaṭisambhidā, niruttipaṭisambhidā, paṭibhānapaṭisambhidā. Katame dhammā avyākatā: yasmija samaye kāmāvacarassa kusalassa kammassa katattā upacitattā vipākaṃ manodhātu uppannā heti upekkhāsahagatā rūpārammaṇaṃ vā -pephoṭṭhabbārammaṇā vā. Yaṃ yaṃ vā panārabbha, tasmiṃ samaye phasso hoti, vedanā hoti, saññā hoti, cetanā hoti, cittaṃ hoti, vitakko hoti, vicāro hoti, upekkhā hoti, cittassekaggatā hoti, manindriyaṃ hoti, upekkhindriyaṃ hoti, jīvitindriyaṃ hoti, ye vā pana tasmi samaye aññepi atthi paṭiccasamuppannā arūpino dhammā, ime dhammā avyākatā. Imesu dhammesu ñāṇaṃ atthapaṭisambidā. Yāniruttiyā tesaṃ dhammānaṃ paññatti hoti, tatra dhammaniruttābilāpe 0ṇaṃ niruttipaṭisambhidā. Yena ñāṇena tāni ñāṇāni jānāti imāni ñāṇāni idamatthajotakānīti, ñāṇesu ñaṇaṃ paṭibhāna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t xml:space="preserve">786. Tisso paṭisambhidā: atthapaṭisambhidā, nirutti paṭisambhidā, paṭibhānapaṭisambhidā. Katame dhammā avyākatā: yasmiṃ samaye kāmāvacarassa kusalassa kammassa katattā upacitattā vipākā manoviññāṇadhātu uppannā hoti somanassasahagatā rūpārammaṇaṃ vā -pe- dhammārammaṇaṃ vā yaṃ yaṃ vā panāhabbha, tasmiṃ samaye phasso hoti, vedanā hoti, saññā hoti, cetanā hoti, cittaṃ hoti, vitakko hoti, vicāro hoti, pīti hoti, sukhaṃ hoti, cittassekaggatā hoti, manindriyaṃ hoti, somanassindriyaṃ hoti, jīvitindriyaṃ hoti, ye vā pana tasmiṃ samaye aññepi atthi paṭiccasamuppannā arūpino [PTS Page 299] [\q 299/]      dhammā, ime dhammā avyākatā. Imesu dhammesu ñāṇaṃ atthapaṭisambidā, yāya niruttiyā tesaṃ dhammānaṃ paññātti hoti tatra dhammaniruttābilāpe ñānaṃ niruttipaṭisambhidā, yena ñāṇena tāni ñāṇāni jānāti imāni ñāṇāni idamatthajotakānīti, ñāṇesu ñāṇaṃ paṭibhānapaṭisamb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7. Tisso paṭisambhidā: atthapaṭisambhidā, nirutti paṭisambhidā, paṭibhānapaṭisambhidā. Katame dhammā avyākatā: yasmiṃ samaye kāmāvacarassa kusalassa kammassa katattā upacitattā vipākā manoviññāṇadhātu uppannā hoti upekkhāsahagatā rūpārammaṇaṃ vā -pe- dhammārammaṇaṃ vā yaṃ yaṃ vā panāhabbha, tasmiṃ samaye phasso hoti, vedanā hoti, saññā hoti, cetanā hoti, cittaṃ hoti, vitakko hoti, vicāro hoti, upekkhā hoti, cittassekaggatā hoti, manindriyaṃ hoti, upekkhindriyaṃ hoti, jīvitindriyaṃ hoti, ye vā pana tasmi samaye aññepi atthi paṭiccasamuppannā arūpino dhammā, ime dhammā avyākatā. Imesu dhammesu ñāṇaṃ atthapaṭisambidā, yāya niruttiyā tesaṃ dhammānaṃ paññātti hoti tatra dhammaniruttābhilāpe ñānaṃ niruttipaṭisambhidā, yena ñāṇena tāni ñāṇāni jānāti imāni ñāṇāni idamatthajotakānīti, ñāṇesu ñāṇaṃ paṭibhāna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8. Tisso paṭisambhidā: atthapaṭisambhidā, nirutti paṭisambhidā, paṭibhānapaṭisambhidā. Katame dhammā avyākatā: yasmiṃ samaye kāmāvacarassa kusalassa kammassa katattā upacitattā vipākā manoviññāṇadhātu uppannā hoti somanassasahagatā ñāṇasampayuttā -pe- somanassasahagatā ñāṇasampayuttā sasaṅkhārena -pesomanassasahagatā ñāṇavippayuttā-pe-somanassasahagatā ñāṇavippayuttā sasaṅkhārena -pe- upekkhāsahagatā ñāṇasampayuttā-pe- upekkhāsahagatā ñāṇasampayuttā sasaṅkhārena -pe- upekkhāsahagatā gñāṇa vippayuttā -pe- upekkhāsahagatā ñāṇavippayuttā sasaṅkhārena rūpārammaṇaṃ vā -pe- dhammārammaṇaṃ vā yaṃ yaṃ vā panāhabbha tasmiṃ samaye phasso hoti -pe avikkhepo hoti, ime dhammā avyākatā. Imesu dhammesu ñāṇaṃ atthapaṭisambidā, yāya niruttiyā tesaṃ dhammānaṃ paññātti hoti tatra dhammaniruttābhilāpe ñānaṃ niruttipaṭisambhidā, yena ñāṇena tāni ñāṇāni jānāti imāni ñāṇāni idamatthajotakānīti, ñāṇesu ñāṇaṃ paṭibhāna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9. Tisso paṭisambhidā: atthapaṭisambhidā, niruttipaṭisambhidā, paṭibhānapaṭisambhidā. Katame dhammā avyākatā: yasmiṃ samaye rūpūpapattiyā magga bhāveti, vivicceva kāmehi-pe- paṭhamaṃ jhānaṃ upasampajja viharati paṭhavikasiṇaṃ, tasmiṃ samaye phasso hoti -pe avikkhepo hoti, ime dhammā kusalā. Tasseva rūpāvacarassa kusalassa kammassakatattā upacitattā vipākaṃ vivicceva kāmehi -pe paṭhamaṃ jhānaṃ upasampajja viharati paṭhavikasiṇaṃ, tasmiṃ samaye phasso hoti -pe- avikkhepo hoti, ime dhammāavyākataṃ. Imesu dhammesu ñāṇaṃ atthapaṭisambhidā, yāya niruttiyā tesaṃ dhammānaṃ paññatti hoti, tatra dhammaniruttābhilāpe ñāṇaṃ niruttipaṭisambhidā, yena [PTS Page 300] [\q 300/]      ñāṇena tāni ñāṇāni jānāti imāni ñāṇāni idamatthajotakānīti, ñāṇesu ñānaṃ paṭibhāna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0. Tisso paṭisambidā: atthapaṭisambidā, niruttipaṭisambhidā, paṭibhānapaṭisambhidā. Katame dhammā avyākatā: yasmiṃ samaye arūpūpapattiyā maggaṃ bāveti sabbaso ākiñcaññāyatanaṃ samatikkamma nevasaññā nāsaññāyatanasaññāsahagataṃ sukhassa ca pahānā -pecatutthaṃ jhānaṃ upasampajja viharati, tasmiṃ samaye phasso hoti -pe - avikkhepo hoti, ime dhammā kusalā. Tasseva arūpāvacarassa kusalassa kammassa katattā upacitattā vipākaṃ sabbaso ākiñcaññāyatanaṃ samatikkamma nevasaññānāsaññāyatanasaññāsahagataṃ sukhassa ca pahānā -pecatutthaṃ jhānaṃ upasampajja viharati, tasmiṃ samaye phasso hoti -pe- avikkhopo hoti, ime dhammā avyākatā. Imesu dhammesu ñāṇaṃ athapaṭisambhidā, yāya niruttiyā tesaṃ dhammānaṃ paññatti hoti, tatra dhamamaniruttābhilāpe ñāṇaṃ nirutti paṭisambhidā, yena ñāṇena tāni ñāṇāni jānāti imāni ñāṇāni idamatthajotakānīti. Ñāṇesu ñāṇaṃ paṭibhānapaṭisamb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1. Tisso paṭisambidā: atthapaṭasambidā, niruttipaṭisambidā, paṭibānapaṭisambidā. Katame dhammā avyākatā: yasmiṃ samaye lokuttaraṃ jhānaṃ bhāveti niyyānikaṃ apacayagāmiṃ diṭṭhigatānaṃ pahānāya paṭhamāya bhumiyā pattiyā vivicceva kāmehi -pe paṭhamaṃ jhānaṃ upasampajja viharati dukkhāpaṭipadaṃ dandhābhiññaṃ, tasmiṃ samaye phasso hoti -pe- avikkhepo hoti, me dhammā kusalā. Tasseva lokuttarassa kusalassa kammassa katattā bhāvitattā vipākaṃ vivicceva kāmehi -pe- paṭhamaṃ jhānaṃ upasampajjaviharati dukkhāpaṭipada davdhābhiññaṃ suññataṃ, tasmaṃ samaye phasso hoti -pe-avikkhepo hoti, ime dhammā avyākatā, imesu dhammesu ñāṇaṃ atthapaṭisambidā. Yāya niruttiyā tesaṃ dhammānaṃ paññatti hoti, tatra dhammaniruttābhilāpe ñāṇaṃ niruttipaṭisambhidā. Yena ñāṇena tāni ñānāni jānāti imāni ñānāni idamatthajotakānīti, ñāṇesu ñānaṃ paṭibhāna 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2. Tisso paṭisambidā: atthapaṭisambidā, niruttipaṭisambhidā, paṭibhāna [PTS Page 301] [\q 301/]      paṭisambhidā. Katame dhammā avyākatā: yasmaṃ samaye akusalassa kammassa katattā upacitattā vipākaṃ cakkhuviññāṇaṃ uppannaṃ hoti upekkhāsahagataṃ rūpārammaṇaṃ -pesotaviññāṇaṃ uppannaṃ hoti upekkhāsahagataṃ saddārammaṇaṃ -pe- ghānaviññāṇaṃ uppannaṃ hoti upekkhāsahagataṃ gavdhārammaṇaṃ -pe- jivhāviññāṇaṃ uppannaṃ hoti upekkhāsahagataṃ rasārammaṇaṃ -pe- kāyaviññāṇaṃ uppannaṃ hoti dukkhasahagataṃ phoṭṭhabbārammaṇaṃ, tasmiṃ samaye phasso hoti, vedanā hoti, saññā hoti, cetanā hoti, cittaṃ hoti, dukkhaṃ hoti, cittassekaggatā hoti, manindriyaṃ hoti, dukkhivdriyaṃ hoti, jīvitindriyaṃ hoti, ye vā pana tasmiṃ samaye aññepi atthi paṭicca samuppannā arūpino dhammā, ime dhammā avyākatā. Imesu dhammesu ñāṇaṃ atthapaṭisambhidā, yāya niruttiyā tesaṃ dhammānaṃ paññatti hoti, tatra dhammaniruttābhilāpe ñāṇaṃ nirutti paṭisambhidā, yena ñāṇena tāni ñānāni jānāti imāni ñāṇāti idamatthajotakāniti, ñāṇesu ñānaṃpaṭibhānapaṭisambhidā. </w:t>
      </w:r>
    </w:p>
    <w:p>
      <w:pPr>
        <w:pStyle w:val="PlainText"/>
        <w:rPr>
          <w:rFonts w:ascii="URW Palladio ITU" w:hAnsi="URW Palladio ITU" w:cs="URW Palladio ITU"/>
        </w:rPr>
      </w:pPr>
      <w:r>
        <w:rPr>
          <w:rFonts w:cs="URW Palladio ITU" w:ascii="URW Palladio ITU" w:hAnsi="URW Palladio ITU"/>
        </w:rPr>
        <w:t>793. Tisso paṭisambidā: atthapaṭisambidā, niruttipaṭisambhidā, paṭibhāna paṭisambhidā. Katame dhammā avyākatā: yasmaṃ samaye akusalassa kammassa katattā upacitattā vipākā manodhātu uppannā hoti upekkhāsahagataṃ rūpārammaṇaṃvā -pepoṭṭhabbārammanaṃ vā -pe- manoviññāṇadhātu uppannā hoti upekkhāsahagatā rūpārammaṇaṃ vā -pe- dhammārammaṇaṃ vā, yaṃ yaṃ vā panārabbha, tasmiṃ samaye phasso hoti, vedanā hoti, saññā hoti, upekkhā hoti, cittassekaggatā hoti, manindriyaṃ hoti, apekkhindriyaṃ hoti, jīvitindriyaṃ hoti, ye vā pana tasmiṃsamaye aññepi atthi paṭiccasamuppannā arūpino dhammā, ime dhammā avyākatā. Imesu dhammesu ñānaṃ atthapaṭisambhidā. Yāya niruttiyā tesaṃ dhammānaṃ paññatti hoti, tatra dhammaniruttābhilāpe ñāṇaṃ nirutti paṭisambhidā, yena ñāṇena tāni ñānāni jānāti imāni ñāṇāti idamatthajotakāniti, ñāṇesu ñānaṃpaṭibhānapaṭisambhidā. Su dhammesu ñānaṃ atthapaṭisambhidā. Yāya nirut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4. Tisso paṭisambidā: atthapaṭisambidā, niruttipaṭisambhidā, paṭibhānapaṭisambidā. Katame dhammā avyākatā: yasmiṃ samaye manodhātu uppannā hoti kiriyā neva kusalā nākusalā na ca kammavipākā upekkhāsahagatā [PTS Page 302] [\q 302/]      rūpārammaṇaṃ vā -pephoṭṭhabbārammaṇaṃ vā, yaṃ yaṃ vā panārabbha tasmiṃ tamaye phasso hoti, vedanā hoti, saññā hoti, cetanā hoti, cittaṃ hoti, vitakko hoti, vicāro hoti, upekkhā hoti, vittassekaggatā hoti, manivdriyaṃ hoti upekkhindriyaṃ hoti, jīvitindriyaṃ hoti, ye vā pana tasmi samaye aññepi atthi paṭiccasamuppannā arūpino dhammā, ime dhammā avyākatā. Imesu dhammesu ñānaṃ atthapaṭisambidā. Yāya niruttiyā tesaṃ dhammānaṃ paññatti hoti, tatra dhammaniruttābhilāpe ñāṇaṃ niruttipaṭisambhidā. Yena ñāṇena tāni ñāṇāni jānāti imāni ñāṇāni idamatthajokatānīti, ñāṇesu ñāṇaṃ paṭibhāna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5. Tisso paṭisambhidā: atthapaṭisambhidā, nirutti paṭisambhidā, paṭibhānapaṭisambhidā. Katame dhammā avyākatā: yasmiṃ samaye mano viññāṇadhātu uppannā hoti kiriyā neva kusalā nā kusalā na ca kammavipākā somanassasahagatā rūpārammaṇaṃ vā -pe dhammārammaṇaṃ vā -pe- manoviññāṇadhātu uppannā hoti kiriyā neva kusalā nākusalā na ca kammavipākā upekkhāsahagatā rūpārammaṇaṃ vā -pe dhammārammaṇaṃ vā yaṃ yaṃ vā panārabbha tasmiṃ samaye phasso hoti, vedanā hoti, saññā hoti, cetanā hoti, cittaṃ hoti, vitakko hoti, vicāro hoti, upekkhā hoti, cittassekaggatā hoti, viriyindriyaṃ hoti, samādhindriyaṃ hoti, manindriyaṃ hoti, upekkhindriyaṃ hoti, jīvitindriyaṃ hoti, ye vā pana tasmiṃ samaye aññepi atthi paṭiccasamuppannā arūpino dhammā, ime dhammā avyākatā. Imesu dhammesu ñāṇaṃ atthapaṭisambhidā. Yāya niruttiyā tesaṃ dhammānaṃ paññatti hoti, tatra dhammaniruttābhilāpe ñāṇaṃ niruttipaṭisambhidā. Yena ñāṇena tāni ñāṇāni jānāti imāni ñāṇāni idamatthajotakānīti. Ñaṇesu ñāṇaṃ paṭibhāna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6. Tisso paṭisambhidā: atthapaṭisambhidā niruttipaṭisambhidā pamibhāna paṭisambhidā. Katame dhammā avyākatā: yasmiṃ samaye manoviññāṇadhātu uppannā hoti, kiriyā neva kusalā nākusalā na ca kammavipākā somanassasahagatā ñāṇasampayuttā-pesomanassasahagatā ñāṇasampayuttā sasaṅkhārena -pe- somanassasahagatā ñāṇavippayuttā -pe- somanassasahagatā ñāṇavippayuttā -pe- semanassasahagatā ñāṇavippayuttā sasaṅkhārena -pe- upekkhāsahagatā ñāṇasampayuttā -pe upekkhāsahagatā ñāṇasampayuttā sasaṅkhārena -pe upekkhāsahagatā ñāṇavippayuttā -pe- upekkhasahagatā ñāṇavippayuttā sasaṅkhārena -pe- rūpavacaraṃjhānaṃ bhāveti -pe- arūpāvacaraṃ jhānaṃ bhāveti kiriyaṃ neva kusalaṃ nākusalaṃ na ca kammavipākaṃ diṭṭhadhammasukhavihāraṃ -pe- sabbaso ākiñcaññāyatanaṃ samatikkamma nevasaññānāsaññāyatanasaññāsahagataṃ sukhassa ca pahānā -pe- catutthaṃ jhānaṃ upasampajja viharati, tasmiṃ samaye phasso hoti -pe-avikkhepo hoti, ime dhammā avyākatā. Imesu dhammesu ñāṇaṃ atthapaṭisambhidā. Yāya niruttiyā [PTS Page 303] [\q 303/]      tesaṃ dhammānaṃ paññatti hoti, tatra dhammaniruttābhilāpe ñāṇaṃ niruttipaṭisambhidā. Yena ñāṇena tāni ñāṇāni jānāti imāni ñāṇāni idamatthajotakānīti, ñāṇesu ñāṇaṃ paṭibhāna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7. Catasso paṭisambhidā: atthapaṭisambhidā, dhammapaṭisambhidā, niruttipaṭisambhidā, paṭibhānapaṭisambhidā, tisso paṭisambhidā, kāmāvacara kusalato catusu ñāṇasampayuttesu cittuppādesu, kiriyato catusu ñāṇasampayuttesu cittuppādesu uppajjanti. Atthapaṭisambhidā etesu ceca uppajjati catusu maggesu catusu phalesu c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dhammabhāj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8. Catasso paṭisambhidā: atthapaṭisambhidā, dhammapaṭisambhidā, nirutti paṭisambhidā, paṭibhāna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9. Catunnaṃ paṭisambhidānaṃ kati kusalā, kati akusalā, kati avyākatā-pe- kati saraṇā, kati 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0. Siyā kusalā, siy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sukhāya vedanāya sampayuttā, siyā adukkhamasukhāya vedan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paṭisambhidā siyā vipākadhammadhammā, siyā nevavipāka na vipākadhammadhammā. Atthapaṭisambhidā siyā vipākā, siyā vipākadhammadhammā, siyā nevavipāka na vikadhamm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paṭisambhidā anupādinnupādāniyā. Atthapaṭisambhidā siyā anupādinnūpādāniyā, siyā anupādinnaa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paṭisambhidā asaṃkiliṭṭhaasaṃkilesikā. Atthapaṭisambhidā siyā asaṃkiliṭṭhasaṃkilesikā, siyā asaṃkiliṭṭhaasaṃ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paṭisambhidā savitakkasavicārā. Atthapaṭisambhidā siyā savitakka savicārā, siyā avitakkavicāramattā, siyā avitakka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pītisahagatā, siyā sukhasahagatā, siyā upekkhā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paṭisambhidā siyā ācayagāmino, siyā nevācayagāmī nāpacayagāmino, atthapaṭisambhidā [PTS Page 304] [\q 304/]      siyā ācayagāminī, siyā apacayagāminī, siyā nevācayagāmīnāpacayagāmi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paṭisambhidā neva sekkhā nāsekkhā. Atthapaṭisambhidā siyā sekkhā, siyā asekkhā, siyā neva sekkhā nāse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paṭisambhidā parittā. Atthapaṭisambhidā siyā parittā, siyā appam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uttipaṭisambhidā parittārammaṇā, tisso paṭisambhidā siyā parittārammanā, siyā mahaggatārammaṇā, siyā appamāṇ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paṭisambhidā majjhimā, atthapaṭisambhidā siyā majjhimā, siyā paṇī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paṭisambhidā aniyatā. Atthapaṭisambhidā siyā sammattaniyatā, siyā 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uttipaṭisambhidā navattabbā maggārammaṇātipi, maggahetukātipi maggādhipatinītipi. Atthapaṭisambhidā na maggārammaṇā, siyā maggahetukā siyā maggādhipatinī, siyā na vattabbā maggahetukātipi maggādhipatinīti'pi. Dve paṭisambhidā siyā maggārammanā na maggahetukā, siyā maggādhipatino, siyā na vattabbā maggārammaṇāti'pi maggādhipatino'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paṭisambhidā siyā uppannā siyā anuppannā, na vattabbā uppādinoti. Atthapaṭisambhidā siyā uppannā, siyā anuppannā, siyā uppādi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tītā, siyā anāgatā, siyā paccup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uttipaṭisambhidā paccuppannārammaṇā. Dve paṭisambhidā siyā atitārammaṇā, siyā anāgatārammaṇā, siyā paccuppannārammaṇā. Atthapaṭisambhidā siyā atītārammaṇā, siyā anāgatārammaṇā, siyā paccuppannārammaṇā, siyā na vattabbā atītārammaṇāti'pi anāgatārammaṇāti'pi paccuppannārammaṇ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jjhattā, siyā bahiddhā, siyā ajjhattabahi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uttipaṭisambhidā bahiddhārammaṇā. Tisso paṭisambhidā siyā ajjhattārammaṇā, siyā bahiddhārammaṇā. Siyā ajjhattabahiddh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sasana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1. Hetu. </w:t>
      </w:r>
    </w:p>
    <w:p>
      <w:pPr>
        <w:pStyle w:val="PlainText"/>
        <w:rPr>
          <w:rFonts w:ascii="URW Palladio ITU" w:hAnsi="URW Palladio ITU" w:cs="URW Palladio ITU"/>
        </w:rPr>
      </w:pPr>
      <w:r>
        <w:rPr>
          <w:rFonts w:cs="URW Palladio ITU" w:ascii="URW Palladio ITU" w:hAnsi="URW Palladio ITU"/>
        </w:rPr>
        <w:t xml:space="preserve">S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ceva sahetuk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ceva hetu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ā na hetu sahetukātipi na hetu ahetuk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2. Sap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paṭisambidā lokiyā. Atthapaṭisambidā siyā lokiyā, siyā lok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ci viññeyyā, kenaci na 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3. No 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paṭisambhidā sasāvā. Atthapaṭisambhidā siyā sāsavā, siyā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PTS Page 305] [\q 305/]      paṭisambhidā na vattabbā āsavā ceva sāsavāti, sāsavā ceva no ca āsavā. Atthapaṭisambhidā na vattabbā āsavo1 ceva sāsavāti, siyā sāsavā ceva no ca āsavo, siyā na vattabbā sāsavā ceva no ca ās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ā āsavā ceva āsavasampayuttātipi, āsavasampayuttā ceva no va āsav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paṭisambhidā āsavavippayuttā sāsavā. Atthapaṭisambhidā siyā āsavavipa yuttā sāsavā, siyā āsavavippayuttā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4. No saññojanā -pe- no ganthā -pe- no oghā -pe no yogā -pe- no nivaraṇā -pe- no parāmāsā-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5. S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eta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ṭṭha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ṭṭhasamuṭṭhān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ṭṭhasamuṭṭhān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āhi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u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6. No upādānā -pe- no kiles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assanen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savā-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paṭisambhidā savitakkā. Atthapaṭisambhidā siyā savitakkā siyā avitak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paṭisambhidā savicārā. Atthapaṭisambhidā siyā savicārā. Siyā ava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sappītikā, siyā appī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pītisahagatā, siyā na pīti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sukhasahagatā, siyā na sukha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upekkhāsahagatā, siyā na upekkhā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paṭisambhidā kāmāvacarā. Atthapaṭisambhidā siyā kāmāvacarā siyā na kām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rūpāvacā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paṭisambhidā pariyāpannā. Atthapaṭisambhidā siyā pariyāpannā siyā a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paṭisambhidā aniyyānikā. Atthapaṭisamabhidā siyā niyyānikā siyā aniyyān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paṭisambhidā aniyatā. Atthapaṭisambhidā siyā niyatā, siyā 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paṭisambhidā sa uttarā, atthapaṭisambhidā siyā sa uttarā siyā an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hapu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mbhidā vibhaṅgo niṭṭhito. [PTS Page 306] [\q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Ñāṇavibhaṅ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7. Ekavidhena ñāṇavatthu: pañca viññāṇā na hetu, ahetukā, hetuvippayuttā, sappaccayā, saṅkhatā, arūpā, lokiyā, sāsavā, saññojaniyā, ganthanīyā, oghanīyā, yoganīyā, nīvaraṇiyā, parāmaṭṭhā, upādāniyā, saṃkilesikā, avyākatā, sārammaṇā, acetasikā, vipākā, upādinnupādāniyā, asaṃkiliṭṭhasaṃkilesikā, na savitakkasavicārā, na avitakkavicāramattā. Avitakkaavicārā, na pītisahagatā, neva dassanena na bhāvanāya pahātabbā, neva dassanena na bhāvanāya pahātabbahetukā, nevācayagāmināpacayagāmino, [PTS Page 307] [\q 307/]      neva sekkhā nāsekkhā, parittā, kāmāvacarā, na rūpāvacarā, na arūpāvacarā, pariyāpannā, no apariyāpannā, aniyatā, aniyyānikā, uppannā manoviññāṇaviññeyyā, 1 aniccā, jarābibhū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viññāṇā* uppannavatthukā, uppannārammaṇā, purejātavatthukā, purejātārammanā, ajjhattikavatthukā, bāhirārammaṇā, asambhinnavatthukā, asambhinnārammaṇā, nānāvatthukā, nānārammaṇā, na aññamaññassa gocaravisayaṃ paccanubhonti, na asamannāhārā uppajjanti, na amanasikārā uppajjanti, ni abbokinṇā uppajjanti, na apubbaṃ acarimaṃ uppajjanti. Na aññamaññassa samanantar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viññāṇā anābhogā. Pañcahi viññāṇehi na kiñci dhammaṃ paṭijānāti aññatra abinipātamattā. Pañcannaṃ viññāṇānaṃ samanantarāpi na kiñci dhammaṃ paṭivijānāti. Pañcahiviññāṇehi na kiñci iriyāpathaṃ kappeti. Pañcannaṃ viññāṇānaṃ samanantarāpi na kiñci eriyāpathaṃ kappeti. Pañcahi viññāṇehi na kāyakammaṃ na vacīkammaṃ paṭṭhapeti pañcannaṃ viññāṇānaṃ samanantarāpi na kāyakammaṃ na vacīkammaṃ paṭṭhapeti. Pañcahi viññāṇehi na kusalākusalaṃ dhammaṃ samādiyati. Pañcannaṃ viññānānaṃ samanantarāpi na kusalākusalaṃ dhammaṃsamādiyati. [PTS Page 308] [\q 308/]      pañcahi viññāṇehi na samāpajjati, na vuṭṭhāti. Pañcannaṃ viññāṇānaṃ samanantarāpi na samāpajjati, na vuṭṭhāti. Pañcahi viññāṇehi na cavati, na uppajjati. Pañcannaṃ viññāṇānaṃ samanantarāpi na cavati, na uppajjati. Pañcahi viññāṇehi na supati, na paṭibujjhati, na supinaṃ passata. Pañcannaṃ viññāṇānaṃ samanantarāpi na supati, na paṭibujjhati, na supinaṃ passati. Yāthāvaka2 vatthu vibāvan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ekavidhena ñāṇ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Ga manoviññāṇena viññeyyā- sirimu. 2. Yāthāvakā-sīp„vi. * Uppannā manoviññāṇaviññeyyā anicca jarābibhūta pañcaviññāṇāayaṃ kedo marammachaṭṭhasaṅgāyanā potthake na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8. Duvidhena ñāṇavthu: lokiyā paññā, lokuttarā paññā kenaci viññeyyā paññā, kenaci na viññeyyā paññā. Sāsavā paññā, anāsavā paññā. Āsavavippayuttā sāsavā paññā, āsavavippayuttā anāsavā paññā. Saññojaniyā paññā. Asaññojaniyā paññā saññojanena vippayuttā saññojaniyā paññā, saññojana vippayuttā asaññojaniyā paññā. Ganthanīyā paññā, agavthanīyā paññā. Ganthavippayuttā ganthanīyā paññā, ganthavippayuttā agavthanīyā paññā. Oghanīyā paññā, anoghanīyā paññā, oghavippayuttā oghanīyā paññā oghavippayuttā anoghanīyā paññā. Yoganīyā paññā, ayoganīyā paññā. Yogavippayuttā yoganīyā paññā, yogavippayuttā ayoganīyā paññā. Nīvaraṇīyā paññā, anīvaraṇiyā paññā. Nīvaraṇavippayuttā nivaraṇīyā paññā, nivaraṇavippayuttā anīvaraṇiyā paññā. [PTS Page 309] [\q 309/]      parāmaṭṭhā paññā, aparāmaṭṭhā paññā. Parāmāsavippayuttā parāmaṭṭhā paññā, parāmāsavippayuttā aparāmaṭṭhā paññā upādinnā paññā anupādinnā paññā. Upādāniyā paññā anupādāniyā paññā. Upādānavippayuttāupādāniyā paññā, upādānavipputtā anupādāniyā paññā. Saṃkilesikā paññā, asaṃkalesikā paññā kilesavippayuttā saṃkilesikā paññā, kilesavippayuttā asaṃkilesikā paññā. Savitakkā paññā, avitakkā paññā. Savicārā paññā, avicārā paññā. Sappītikā paññā, appītikā paññā. Pītisahagatā paññā. Na pītisahagatā paññā. Sukhasahagatā paññā, na sukhasahagatā paññā upekkhāsahagatā paññā, naupekkhāsahagatā paññā. Kāmāvacarā paññā, na kāmāvacarā paññā. Rūpāvacarā paññā, na rupāvacarā paññā. Arūpāvacarā paññā, na arūpāvacarā paññā pariyāpannā paññā, apariyāpannā paññā. Niyyānikā paññā, aniyyānikā paññā. Niyatā paññā, aniyatā paññā, sauttarā paññā, anuttarā paññā. Atthajāpikā paññā, jāpitatth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uvidhena ñāṇavatthu. [PTS Page 310] [\q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9. Tividhena ñāṇavatthu: cintāmayā paññā sutamayā paññā bhāvanāmayā paññā, dānamayā paññā sīlamayā paññā bhāvanāmayā paññā, adhisīle paññā adhicitte paññā adhipaññāya paññā, āyakosallaṃ apāyakosallaṃ upāyakosallaṃ, vipākā paññā vipākadhammadhammā paññā nevavipākanavipākadhammadhammā paññā, upādinnūpādāniyā paññā anupādinnupādāniyā paññā anupādinnānupādāniyā paññā, savitakkasavicārā paññā avitakkavicāramattā paññā avitakkaavicārā paññā, pītisahagatā paññā sukhasahagatā paññāupekkhā sahagatā paññā, ācayagāminī paññā apacayagāminī paññā nevācayagāmi1 nāpacayagāminī paññā, sekkhā paññā asekkhā paññā nevasekkhā nāsekkhā paññā, parittā paññā mahaggatā paññā appamāṇā paññā, parittārammanā paññā mahaggatārammanā paññā appamāṇārammaṇā paññā, maggārammaṇā paññā maggahetukā paññā maggādhipatinī paññā, uppannā paññā anuppannā paññā uppādinī [PTS Page 311] [\q 311/]      paññā, atītāpaññā anāgatā paññā paccuppannā paññā, atitārammaṇā paññā anāgatārammaṇāpaññā paccuppannārammaṇā paññā, ajjhattā paññā bahiddhā pañññā ajjhattabahiddhā paññā, ajjhattārammaṇā paññā bahiddhārammaṇā paññā ajjhattabahiddhārammaṇ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evācayagāminī -sīp„v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ā paññā atthi vipākā atthi vipākadhammadhammā atthi nevavipākanavipākadhammadhammā, atthi upādinnupādāniyā. Atthi anupādinnupādāniyā atthi anupādinnaanupādāniyā, atthi pīti sahagatā atthi sukhasahagatā atthi upekkhāsahagatā, atthi ācayagāminī atthi apacayagāminī atthi nevācayagāmināpacayagāminī, atthi sekkhā atthi asekkhā atthi nevasekkhā nāsekkhā, atthi parittā atthi mahaggatā atthi appamāṇā, atthi parittārammaṇā atthi mahaggatārammaṇā atthi appamāṇārammaṇā, atthi maggārammaṇā atthi maggahetukā atthi maggādhipatinī, atthi uppannā atthi anuppannā atthi uppādinī, atthi atitā atthi anāgatā atthi paccuppannā, [PTS Page 312] [\q 312/]      atthi atītārammaṇā atthi anāgatārammaṇā atthi paccuppannārammaṇā, atthi ajjhattā atthi bahiddhā atthi ajjhattabahiddhā, atthi ajjhattārammaṇā atthi bahiddhārammaṇā atthi ajjhattabahiddh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ā paññā atthi vipākā, atthi vipākadhammadhammā, atthi nevavipākanavipākadhammadhammā, atthi upādinnupādāniyā atthi anupādinnupādāniyā atthi anupādinnaanupādāniyā. Atthi ācayagāminī atthi apacayagāminī atthi nevācayagāmi nāpacayagāminī. Atthi sekkhā atthi asekkhā atthi nevasekkhā nāsekkhā. Attha uppannā atthi anuppannā atthi uppādinī. Atthi atītā atthi anāgatā atthi paccuppannā. Atthi ajjhattā atthi bahiddhā atthi ajjhattabahi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ā paññā atthi vipākā atthi vipākadhammadhammā atthi nevavipākanavipākadhammadhammā, atthi upādinnupādāniyā atthi anupādinnūpādāniyā atthi anupādinnaanupādāniyā, atthi pītisahagatā atthi sukhasahagatā atthi upekkhāsahagatā, atthi ācayagāminī atthi apacayagāminī atthi nevācayagāmi nāpacayagāminī, [PTS Page 313] [\q 313/]      atthi sekkhā atthi asekkhā atthi neva, sekkhā nāsekkhā, atthi parittārammaṇā atthi mahaggatārammaṇā atthi appamāṇārammaṇā, atthi maggārammanā atthi maggahetukā atthi maggādhipatinī, atthi uppannā atthī anuppannā atthi uppādinī, atthī atītā atthi anāgatā atthi paccuppannā, attha atitārammaṇā atthi anāgatārammaṇā atthi paccuppannārammaṇā, atthi ajjhattā atthi bahiddhā atthi ajjhattabahiddhā, atthi ajjhattārammanā atthi bahiddhārammaṇā athī ajjhattabahiddh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tisahagatā paññā -pe- sukhasahagatā paññā atthi vipākā atthi vipākadhammadhammā atthi nevavipākanavipākadhammadhammā, atthi upādinnupādāniyā atthi anupādinnūpādāniyā atthianupādinna anupādāniyā, atthi savitakkasavicārā atthi avitakkavicāramattā atthi avitakkaavicārā, atthi ācayagāminī atthi apacayagaminī atthi nevācayagāmi nāpacayagāminī, atthi sekkhā atthi asekkhā atthi nevasekkhā nāsekkhā, atthi parittāatthi mahaggatā atthi appamāṇā, [PTS Page 314] [\q 314/]      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ārammanā atthi mahaggatārammaṇā atthi appamāṇārammaṇā, atthi maggārammaṇā atthimaggahetukā atthi maggādhipatinī, atthi uppannā atthi anuppannā atthi uppādinī, atthi atītā atthi anāgatā atthi paccappannā, atthi atītārammaṇā atthi anāgatārammaṇā atthi paccuppannārammaṇā, atthi ajkttā atthi bahiddhā atthi ajjhattabahiddhā, atthi ajjhattārammaṇā atthi bahiddhārammaṇā atthi ajjhattabahiddh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khāsahagatā paññā atthi vipākā atthi vipākadhammadhammā atthi nevavipākanavipākadhammadhammā. Atthi upādinnupādāniyā atthi anupādinnupādāniyā atthi anupādinnaanupādāniyā, atthi ācayagāminī atthi apacayagāminī atthi nevācayagāmināpacayagāminī, atthi sekkhā atthi asekkhā atthi nevasekkhā nāsekkhā, atthi parittā atthi mahaggatā atthi appamāṇā, atthi parittārammaṇā atthi mahaggatārammaṇā atthi appamāṇārammaṇā, atthi maggārammaṇā atthi maggahetukā atthi maggādhipatinī, [PTS Page 315] [\q 315/]      atthi uppannā atthi anuppannā atthi uppādinī, atthi atitā atthi anāgatā atthi paccuppannā, attha atītārammaṇā atthi anāgatārammaṇā atthi paccuppannārammaṇā, attha ajjhattā atthi bahiddhā atthi ajjhattabahiddhā, atthi ajjhattārammaṇā atthi bahiddhārammaṇā atthi ajjhattabahiddh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idhena ñāṇ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0. Catubbidhena ñāṇavatthu: kammassakataṃ ñāṇaṃ1 saccānulomikaṃ ñāṇaṃ maggasamaṅgissa ñānaṃ phalasamaṅgissa ñāṇaṃ, dukkhe ñāṇaṃ dukkhasamudaye ñāṇaṃ dukkhanirodhe ñāṇaṃ dukkhanirodhagāminiyā paṭipadā ñāṇaṃ. Kāmāvacarā paññā rūpāvacarā paññā arūpāvacarā paññā apariyāpannā paññā. Dhamme ñāṇaṃ anvaye ñāṇaṃ paricchede2 ñāṇaṃ sammutiñānaṃ. 3 Atthi paññā ācayāya no apacayāya atthi paññā apacayāya noācayāya, atthi paññā ācayāya ceva apacayāya ca, atthi paññā nevācayāya noapacayāya. Atthi paññā nibbidāya no paṭivedhāya, atthipaññā paṭivedhāya no nibbidāya, atthi paññā nibbidāya ceva paṭivedhāya ca, atthi paññā neva nibbidāya nopaṭivedhāya. [PTS Page 316] [\q 316/]      hānabiginī paññā. Ṭhitibhāginī paññā, visesabhāginī paññā, nibbedhabhāginī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mmassakatañāṇaṃ-sirimu, machasaṃ. 2. Paricceñāṇaṃ- sirimu, syā, pariye-machasaṃ. 3. Sammatiñānaṃ -saṃ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asso paṭisambhidā, catasso paṭipadā, cattāri ārammanāni, jarāmaraṇe ñāṇaṃ jarāmaraṇasamudaye ñānaṃ jarāmaraṇanirodhe ñāṇaṃ jarāmaraṇanirodhagāminiyā paṭipadāya ñāṇaṃ. Jātiyā ñāṇaṃ -pe-bhave ñāṇaṃ -pe- upādano -ñāṇaṃ -pe- taṇhāya ñāṇaṃ -pevedanāya ñānaṃ -pe- phasse ñāṇaṃ -pesaḷāyatane ñāṇaṃ -pe nāmarūpe ñānaṃ-pe- viññāṇe ñāṇaṃ -pesaṅkhāresu ñānaṃ saṅkhārasamudaye ñāṇaṃsaṅkhāranirodhe ñāṇaṃ saṅkhāranirodhagāminiyā paṭipadāya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catubbidhena ñāṇav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1. Pañcavidhena ñāṇavatthu: pañcaṅgiko sammāsamādhi, pañca ñāṇiko sammāsamādhi, evaṃ pañcavidhena ñāṇ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2. Chabbidhena ñaṇavatthu: chasu abhiññāsu paññā, evaṃ chabbidhena ñāṇ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3. Sattavidhena ñāṇavatthu: sattasattati ñāṇavatthūni, evaṃ sattavidhena ñāṇavatthu. [PTS Page 317] [\q 3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4. Aṭṭhavidhena ñāṇavatthu: catusu maggesu catusu phalesu paññā, evaṃ aṭṭhavidhena ñāṇ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5. Navavidhena ñāṇavatthu: navasu anupubbavihārasamāpattīsu paññā. Evaṃ navavidhena ñāṇ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6. Dasavidhena ñāṇavatthu: dasa tathāgatassa tathāgatabalāni: yehi balehi samannāgatatotathāgato āsabhaṃ ṭhānaṃ paṭijānāti. Parisāsu sīhanādaṃ nadati, brahmacakkaṃ pavatteti, katamāni dasa: idha tathāgato ṭhānañca ṭhānato aṭṭhānañca aṭṭhānato yathābhūtaṃ pajānāti, yampi tathāgato ṭhānañca ṭhānato aṭṭhānañca aṭṭhānato yathābhūtaṃ pajānāti, idampi tathāgatassa tathāgatabalaṃ hoti, yaṃ balaṃ āgamma tathāgato āsabhaṃṭhānaṃ paṭijānāti parisāsu si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tathāgato atītānāgatapaccuppannānaṃ kammasamādānānaṃ ṭhānaso hetuso vipākaṃ yathābhūtaṃ pajānāti, yampi tathāgato atītānāgatapaccuppannānaṃ kammasamādānānaṃ ṭhānaso hetuso vipākaṃ yathābhūtaṃ pajānāti, idampi tathāgatassa tathāgata balaṃ hoti, yaṃ balaṃ āgamma tathāgato āsabhaṃ ṭhānaṃ paṭijānāti, parisāsu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tathāgato sabbatthagāminiṃ paṭipadaṃ yathābhūtaṃ pajānāti yampi tathāgato sabbatthagāminiṃ paṭipadaṃ yathābhūtaṃ pajānāti idampi tathāgatassa tathāgatabalaṃ hoti, yaṃ balaṃ āgamma tathāgato āsabhaṃ ṭhānaṃ paṭijānāti, parisāsu sihanādaṃ nadati, brahvacakkaṃ pa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tathāgato anekadhātu nānādhātu lokaṃ yathābhūtaṃ pajānāti yampi tathāgato anekadhātu nānādhātu lokaṃ yathābhūtaṃ pajānāti, idampi tathāgatassa tathāgatabalaṃ hoti, yaṃ balaṃ āgamma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tathāgato ttānaṃ nānādhimuttikataṃ yathābhūtaṃ pajānāti, yampi tathāgato sattānaṃ nānādhimuttikataṃ [PTS Page 318] [\q 318/]      yathābhūtaṃ pajānāti, idampi tathāgatassa tathāgatabalaṃ hoti, yaṃ balaṃ āgamma tathāgato āsabhaṃ ṭhānaṃ pajānāti, 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tathāgato parasttānaṃ parapuggālānaṃ indriyaparopariyattaṃ yathābhūtaṃ pajānāti, yampi tathāgato parasttānaṃ parapuggalānaṃ indriyaparopariyattaṃ yathābhūtaṃ pajānāti, idampi tathāgatassa tathāgatabalaṃ hoti, yaṃ balaṃ āgamma tathāgato āsabhaṃ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nacaparaṃ tathāgato jhānavimokkhasamādhisamāpattīnaṃ saṃkilesaṃ vodānaṃ vuṭṭhānaṃ yathābhūtaṃ pajānāti, yampi tathāgato jhānavimokkhasamādhisamāpattīnaṃ saṃkilesaṃ vodānaṃ vuṭṭhānaṃ yathābhataṃ pajānāti, idampi tathāgatassa tathāgatabalaṃ hoti, yaṃ balaṃ āgamma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tathāgato pubbenivāsānussatiṃ yathābhūtaṃ pajānāti, yampi tathāgato pubbenivāsānussatiṃ yathābhūtaṃ pajānāti, idampi tathāgatassa tathāgatabalaṃ hoti, yaṃ balaṃ āgamma tathāgato āsabhaṃ ṭhānaṃ paṭijānāti, parisāsa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ja tathāgato sattānaṃ cutūpapātaṃ yathābhūtaṃ pajānāti, yampi tathāgato sattānaṃ cutupapātaṃ yathābhūtaṃ pajānāti, idampi tathāgatassa tathāgatabalaṃ hāti, yaṃ balaṃ āgamma tathāgato āsabhaṃ ṭhānaṃ paṭijānāti, parisāsu sīhanādaṃ nadati, ba hmacakkaṃ pa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tathāgato āsavānaṃ khayaṃ yathābhūtaṃ pajānāti, yampi tathāgato āsavānaṃ khayaṃ yathābhūtaṃ pajānāti, idampi tathāgatassa tathāgatabalaṃ hoti, yaṃ balaṃ āgamma tathāgato āsabhaṃ ṭhānaṃ paṭijānāti, parisāsu sīhanādaṃ nadati, brahvacakkaṃ pavatteti. Imāni dasa tathāgatassa tathāgatabalāni, yehā balehi samannāgato tathāgato āsabhaṃ ṭhānaṃ paṭijānāti, parisāsu si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asavidhena ñāṇ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ikā</w:t>
      </w:r>
    </w:p>
    <w:p>
      <w:pPr>
        <w:pStyle w:val="PlainText"/>
        <w:rPr>
          <w:rFonts w:ascii="URW Palladio ITU" w:hAnsi="URW Palladio ITU" w:cs="URW Palladio ITU"/>
        </w:rPr>
      </w:pPr>
      <w:r>
        <w:rPr>
          <w:rFonts w:cs="URW Palladio ITU" w:ascii="URW Palladio ITU" w:hAnsi="URW Palladio ITU"/>
        </w:rPr>
        <w:t xml:space="preserve">[PTS Page 319] [\q 319/]      </w:t>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7. Pañca viññāṇā1 na hetumeva, ahetukameva, hetu vippayuttameva, sappaccayameva, saṅkhatameva, arūpameva, lokiyameva, sāsavameva, saṃyojaniyameva, ganthanīyameva, oghanīyameva, yoganīyameva, nīvaraṇīyameva, parāmaṭṭhameva, upādāniyameva, saṃkilesikameva, avyākatameva, sārammaṇameva, acetasikameva, vipākame, upādinnupādāniyameva, asaṃkiliṭṭhasaṃkilesikameva, na savitakka savicārameva, na avitakkavicāramattameva, avitakkaavicārameva, na pītisahagatameva, neva dassanena na bhāvanāya pahātabbameva neva dassanena na bhāvanāya pahātabbahetukameva, neva ācayagāmī na apacayagāmīmeva, nevasekkhanāsekkhameva, parittameva, kāmāvacarameva, narupāvacarameva, na arūpāvacarameva, pariyāpannameva, no apariyāpannameva, aniyatameva, aniyyānikameva, uppannaṃ, manoviññāṇaviññeyyameva, aniccameva, jarābhibhūta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 viññāṇā uppannavatthukā uppannārammaṇāti: uppannasāmiṃ vatthusmiṃ uppanne ārammaṇe uppajjanti. Purejātavatthukā purejātārammaṇāti: purejātasmiṃ vaḍthusmiṃ purejāte ārammaṇe uppajjanti. Ajjhattikavatthukā bāhirārammaṇāti: pañcannaṃ viññāṇānaṃ vatthu ajjhattikā, ārammaṇā bāhirā. Asambhinnavatthukā asambhinnārammaṇāti: asambhinnasmiṃ vatthusmiṃ asambhinne ārammaṇe uppajjanti. Nānāvatthukā nānārammaṇāti: aññaṃ cakkhuviññāṇassa vatthu ca2 ārammaṇaṃ ca, aññaṃ sotaviññāṇassa vatthu ca2 ārammanaṃ ca, aññaṃ ghānaviññāṇassa vatthu ca ārammaṇaṃ ca, aññaṃ jivhāviññāṇassa vatthū ca2 ārammaṇaṃ ca, aññaṃ kāyaviññāṇassa vatthu ca ārammaṇaṃ ca, na aññamaññassa gocaravisayaṃ paccanubhontīti: cakkhuviññāṇassa gocaravisayaṃ sotaviññāṇaṃ na paccanubhoti, sota viññāṇassa gocaravisayampi cakkhuviññāṇaṃ na paccanubhoti, cakkhu viññāṇassa gocaravisayaṃ ghāviññāṇaṃ na paccanubhoti, ghāna viññāṇassa gocaravisayampi cakkhuviññāṇaṃ na paccanubhoti, cakkhu viññāṇassa gocaravisayaṃ jivhāviññāṇaṃ [PTS Page 320] [\q 320/]      na paccanubhoti, jivhā viññāṇassa gocaravisayampi cakkhuviññāṇaṃ na paccanubhoti, cakkhu viññāṇassa gocaravisayaṃ kāyaviññāṇaṃ na paccanubhoti, kāya viññāṇassa gocaravisayampi cakkhuviññāṇaṃ na paccanubhoti, sota viññāṇassa -pe- ghānaviññāṇassa -pe- jivhāviññāṇassa -pekāyaviññāṇassa gocaravisayaṃ cakkhuviññāṇaṃ na paccanubhoti, cakkhu viññāṇassa gocaravisayampi kāyaviññāṇaṃ na paccanubhoti, kāya viññāṇassa gocaravisayaṃ sotaviññāṇaṃ na paccanubhoti, sota viññāṇassa gocaravisayampi kāyaviññāṇaṃ na paccanubhoti, kāya viññāṇassa gocaravisayaṃ ghānaviññāṇaṃ na paccanubhoti, ghāna viññāṇassa gocaravisayampi kāyaviññāṇaṃ na paccanubhoti, kāya viññāṇassa gocaravisayaṃ jivhāviññāṇaṃ na paccanubhoti, jivhā viññāṇassa gocaravisayampi kāyaviññāṇaṃ na paccanubhoti. Na asamannāhārā uppajjantī'ti: samannāharantassa uppajjanti. Na amanasikārā uppajjantī'ti: manasikarontassa uppajjanti. Na abbokiṇṇā uppajjantī'ti: na paṭipāṭiyā uppajjanti. Na apubbaṃ acarimaṃ uppajjantī'ti: na ekakkhaṇe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ñcaviññāṇaṃ- sīpa1vi. 2. Vatthuṃ ca -sīp„vi. </w:t>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ññamaññassa manantarā uppajjantī'ti: cakkhuviññāṇassa uppannasamanantarā sotaviññāṇaṃ na uppajjati, sota viññāṇassa uppannasamanantarāpi cakkhuviññāṇaṃ na uppajjati, cakkhu viññāṇassa uppannasamanantarā ghānaviññāṇaṃ na uppajjati, ghāna viññāṇassa uppannasamanantarāpi cakkhuviññāṇaṃ na uppajjati, cakkhu viññāṇassa uppannasamanantarā jivhāviññāṇaṃ na uppajjati, jivhā viññāṇassa uppannasamanantarāpi cakkhuviññāṇaṃ na uppajjati, cakkhu viññāṇassa uppannasamanantarā kāyaviññāṇaṃ na uppajjati, kāya viññāṇassa uppannasamanantarāpi cakkhuviññāṇaṃ na uppajjati, sota viññāṇassa -pe- ghānaviññāṇassa -pe- jivhāviññāṇassa -pekāyaviññāṇassa uppannasamanantarā cakkhuviññāṇaṃ na uppajjati, cakkhu viññāṇassa uppannasamanantarāpi kāyaviññāṇaṃ na uppajjati, kāya viññāṇassa uppannasamanantarā sotaviññāṇaṃ na uppajjati, sota viññāṇassa uppannasamanantarāpi kāyaviññāṇaṃ na uppajjati, kāya viññāṇassa uppannasamanantarā ghānaviññāṇaṃ na uppajjati, ghāna viññāṇassa [PTS Page 321] [\q 321/]      uppannasamanantarāpi kāyaviññāṇaṃ na uppajjati, kāya viññāṇassa uppannasamanantarā jivhāviññāṇaṃ na uppajjati, jivhā viññāṇassa uppannasamanantarāpi kāyaviññāṇaṃ na uppajjati. </w:t>
      </w:r>
    </w:p>
    <w:p>
      <w:pPr>
        <w:pStyle w:val="PlainText"/>
        <w:rPr>
          <w:rFonts w:ascii="URW Palladio ITU" w:hAnsi="URW Palladio ITU" w:cs="URW Palladio ITU"/>
        </w:rPr>
      </w:pPr>
      <w:r>
        <w:rPr>
          <w:rFonts w:cs="URW Palladio ITU" w:ascii="URW Palladio ITU" w:hAnsi="URW Palladio ITU"/>
        </w:rPr>
        <w:t xml:space="preserve">Pañca viññāṇā1 anābhogāti: pañcannaṃ viññāṇānaṃ natthi āvajjanā vā ābogovā samannāhāro vā manasikāro vi. Pañcahi viññāṇehi na kañcī2 dhammaṃ paṭivijānātīti: pañcahi viññāṇehi na kañci dhammaṃ paṭivijānāti. Aññata; abhinipātamattāti: añññatra āpātamattā. Pañcannaṃ viññānānaṃ samanantarāpi na kañci2 dhammaṃ paṭivijānātīti: pañcannaṃ viññāṇānaṃ samanantarā manodhātuyāpi na kañci dhammaṃ paṭivijānāti. Pañcahi viññāṇehi na kañci iriyāpathaṃ kappetīti: pañcahi viññāṇehi na kañci iriyāpathaṃ kappetigamanaṃ vā ṭhānaṃ vā nisajjaṃ vā seyyaṃ vā. Pañcannaṃ viññāṇānaṃ samanantarāpi na kiñci iriyāpathaṃ kappetīti: pañcannaṃ viññāṇānaṃ samanantarā manodhātuyāpi na kiñci iriyāpathaṃ kappeti gamanaṃ vā ṭhānaṃ vā nisajjaṃ vā seyyaṃ vā. Pañcahi viññaṇehi na kāyakammaṃ na vacikammaṃ paṭhṭhapetīti: pañcahi viññāṇehi na kāyakammaṃ vacīkammaṃ paṭṭhapeti: pañcannaṃ viñññāṇānaṃ samanantarāpi na kāyakammaṃ na vacīkammaṃ paṭṭhapetīti: pañcannaṃ viññāṇānaṃ samanantarā manodhātuyāpi na kāyakammaṃ navacīkammaṃ paṭṭhapeti. Pañcahi viññāṇehi na kusalākusalaṃ dhammaṃ samādiyatīti: pañcahi viññāṇehi na kusalākusalaṃ dhammaṃ samādiyati. Pañcannaṃ viññāṇānaṃ samanantarāpi na kusalākusalaṃ dhammaṃ samādiyatīti: pañcannaṃ viññāṇānaṃ samanantarā manodhātuyāpi na kusalākusalaṃ dhammaṃ samād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hi viññāṇehi na samāpajjati na uṭṭhātīti: pañcahi viññāṇehi na samāpajjati na u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nnaṃ viññāṇānaṃ samanantarāpi na samāpajjati na vuṭṭhātīti: pañcannaṃ [PTS Page 322] [\q 322/]      viññāṇānaṃ samanantarā manodhātuyāpi na samāpajjati na vu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ññāṇaṃ - sīp„vi. 2. Kiñci -sirimu, sīp„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hi viññāṇehi na cavati na uppajjatī'ti: pañcahi viññaṇehi na cavati na uppajjati. Pañcannaṃ viññānānaṃ samanantarāpi na cavati na uppajjatī'ti: pañcannaṃ viññāṇānaṃ samanantarā manodhātuyāpi na cavati na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hi viññāṇehi na supati na paṭibujjhati na supinaṃ passatīti: pañcahi viññāṇehi na supati na paṭibujjhati na supinaṃ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nnaṃ viññāṇānaṃ samanantarāpi na supati na paṭibujjhati: na supinaṃ passatīta: pañcannaṃ viññāṇānaṃ samanantarā manodhātuyāpi na supati na paṭibujjhati na supinaṃ passati. Evaṃ yātāvakavatthuvibhāvan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ekavidhena ñāṇ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8. Tīsu bhumīsu kusalāvyākate paññā lokiyā paññā, catusu maggesu catusu phalesu paññā lokuttar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āva paññā kenaci viññeyyā, kenaci na 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umīsu kusalāvyākate paññā sāsavā paññā, catusu maggesu catusu phalesu paññā anāsav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umīsu kusalāvyākate paññā āsavavippayuttā sāsavā paññā, catusu maggesu catusu phalesu paññā āsavavippayuttā anāsav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umīsu kusalāvyākate paññā saṃyojaniyā paññā, catusu maggesu catusu phalesu paññāasaṃyojaniy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umīsu kusalāvyākate paññā saṃyojanavippayuttā saṃyojaniyā paññā, catusu maggesu catusu phalesu paññā saṃyejana vippayuttā asaṃyojaniy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umīsu kusalāvyākate paññā ganthanīyā paññā, catusu maggesu catusu phalesu paññā aganthanīy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umīsu kusalāvyākate paññā ganthaniyā paññā, catusu maggesu catusu phalesu paññā agavthanīy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umīsu kusalāvyākate paññā gavthavippayuttā ganthanīyā paññā, catusu maggesu catusu phalesu paññā ganthavippayuttā aganthanīyā 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umīsu kusalāvyākate paññā oghanīyā paññā, catusu maggesu catusu phalesu paññā anoghanīyā paññā. [PTS Page 323] [\q 3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umīsu kusalāvyākate paññā oghavippayuttā oghanīyā paññā, catusu maggesu catusu phalesu paññā oghavippayuttā anoghaniy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umīsu kusalāvyākate paññā yoganīyā paññā, catusu maggesu catusu phalesu paññā ayoganīyā paññā. </w:t>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umīsu kusalāvyākate paññā yogavippayuttā yoganīyā paññā, catusu maggesu catusu phalesu paññā yegavippayuttā ayoganīy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umīsu kusalāvyākate paññā nīvaraṇiyā paññā, catusu maggesu catusu phalesu paññā anīvaraṇiy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umīsu kusalāvyākate paññā nīvaraṇavippayuttā nīvaraṇiyā paññā, catusu maggesu catusu phalesu paññā nīvaraṇavippayuttā anīvaraṇiy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umīsu kusalāvyākate paññā parāmaṭṭhā paññā, catusu maggesu catusu phalesu paññā aparāmaṭṭh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umīsu kusalāvyākate paññā parāmāsavippayuttā parāmaṭṭhā paññā, catusu maggesu catusu phalesu paññā parāmāsavippayuttā aparāmaṭṭh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umīsu vipāke paññā upādinnā paññā, tīsu bhumīsu kusale tīsu bhūmisu kiriyāvyākate catusu maggesu catusu phalesu paññā anupādinn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umīsu kusalāvyākate paññā upādāniyā paññā, catusu maggesu catusu phalesu paññā anupādāniy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umīsu kusalāvyākate paññā upādānavippayuttā upādāniyā paññā, catusu maggesu catusu phalesu paññā upādānavippayuttā anupādāniy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umīsu kusalāvyākate paññā saṃkilesikā paññā. Catusu maggesu catusu phalesu paññā asaṃkilesik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umīsu kusalāvyākate paññā kilesavippayuttā saṃkilesikā paññā, catusu maggesu catusu phalesu paññā kilesavippayuttā asaṃkilesik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takkasampayuttā paññā savitakkā paññā, vitakkavippayuttā paññā avitakk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cārasampayattā paññā savicārā paññā, vicāravippayttā paññā avicār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mpayuttā paññā sappītikā paññā pītivippayuttā paññā appītik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mpayuttā paññā pītisahagatā paññā, pītivippayuttā paññā na pītisahagatā paññā. [PTS Page 324] [\q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sampayuttā paññā sukhasahagatā paññā, sukhavippayuttā paññā na sukhasahagat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khāsampayuttā paññā upekkhā sahagatā paññā, upekkhā vippayuttā paññā na upekkhā sahagat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āvyākate paññā kāmāvacarā paññā, rūpāvacarā paññā arūpāvacarā paññā apariyāpannā paññā na kāmāvacar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vacarakusalāvākate paññā rupāvacarā paññā, kāmāvacarā paññā arūpāvacarā paññā apariyāpannā paññā na rṛpāvacar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āvacarakusalāvyākate paññā arūpāvacarā paññā, kāmāvacarā paññā rūpāvacarāpaññā apariyāpannā paññā na arūpāvacar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umīsu kusalāvyākate paññā apariyāpannā paññā, catusu maggesu catusu phalesu paññāapariyāpann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maggesu paññā niyyānikā paññā, tīsu bhumīsu kusale catusu bhumīsu vipāke tīsu bhumīsu kiriyāvyākate paññā aniyyānik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maggesu paññā niyātā paññā, tīsu bhumīsu kusale catusu bhumīsu vipāka tīsu bhumīsu kiriyā vyākate paññā aniyatā paññā. </w:t>
      </w:r>
    </w:p>
    <w:p>
      <w:pPr>
        <w:pStyle w:val="PlainText"/>
        <w:rPr>
          <w:rFonts w:ascii="URW Palladio ITU" w:hAnsi="URW Palladio ITU" w:cs="URW Palladio ITU"/>
        </w:rPr>
      </w:pPr>
      <w:r>
        <w:rPr>
          <w:rFonts w:cs="URW Palladio ITU" w:ascii="URW Palladio ITU" w:hAnsi="URW Palladio ITU"/>
        </w:rPr>
        <w:t xml:space="preserve">Tīsu bhumīsu kusalāvyākate paññā sauttarā paññā, catusu maggesu catusu phalesu paññā anuttar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tthajāpikā paññā: catusu bhumīsu kusale arahato abhiññaṃ uppādentassa samāpattiṃ uppādentassa kiriyāvyākate paññā atthajāpikā paññā, catusu bhumīsu vipāke arahato uppannāya abhiññāya uppannāya samāpattiyā kiriyābyākate paññā jāpitatthā 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uvidhena ñāṇav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9. Tattha katamā cintāmayā paññā: yogavihitesu vā kammāyatanesu yogavihitesu vā sippāyatanesu yogavihitesu vā vijjāṭṭhānesu kammassakataṃ vā saccānulomikaṃ vā rūpaṃ aniccanti vā vedanā aniccāti vā saññā aniccāti vā saṅkhārā aniccāti vāviññāṇaṃ [PTS Page 325] [\q 325/]      aniccanti vā yaṃ evarūpiṃ anulomikaṃ khantiṃ diṭṭhiṃ ruciṃ mutiṃ1 pekkhaṃ dhammanijjhānakkhantiṃ parato asutvā paṭilabhati, ayaṃ vuccati cintāmayā paññā. Tattha katamā sutamayā ññā. Yogavihitesu vā kammāyatanase yogavihitesu vā sippāyatanesuyogavihitesu vā vijjāṭṭhanesu kammassakataṃ vā saccānulomikaṃ vā rūpaṃ aniccanti vā vedanā -pe- saññā -pe- saṅkhārā-peviññāṇaṃ aniccanti vā yaṃ evarūpiṃ anulomikaṃ khantiṃ diṭṭhiṃ ruciṃ mutiṃ pekkhaṃ dhammanijjhānakkhantiṃ parato sutvā paṭilabhati, ayaṃ vuccati sutamayā paññā. Sabbāpi samāpannassa paññā bhāvanāmay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dānamayā paññā: dānaṃ ārabbha dānādhigaccha yā uppajjati paññā pajānanā-pe- amoho dhammavicayo sammādiṭṭhi, ayaṃ vuccati dānamayā paññā. Tattha katamā sīlamayā paññā: sīlaṃ ārabbha sīlādhigaccha yā uppajjati paññā pajānanā-pe amoho dhammavicayo sammādiṭṭhi, ayaṃ vaccati sīlamayā paññā. Sabbāpi samāpannassa paññā bhāvanāmay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udiṃ-siri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disīle paññā: pātimokkhasaṃvarasaṃvutassa2 yā uppajjati paññā pajānanā-pe- amoho dhammavicayo sammādiṭṭhi, ayaṃ vuccati adhisīle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dhicitte paññā: rūpāvacarurūpavacarasamāpattiṃ samāpajjantassa yā uppajjati paññā pajānanā -pe- amoho dhammavicayo sammādiṭṭhi, ayaṃ vuccati adicitte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dhipaññāya paññā: catusu maggesu catusu phalesu paññā, ayaṃ vuccati adhipaññāya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āyakosallaṃ: ime dhamme manasikaroto anuppannā ceva akusalā dhammā na upjjanti. Uppannā ca akusalā dhammā pahīyanti, ime vā panime dhamme manasikarotto anuppannā ceva kusalā dhammā uppajjanti, uppannā ca kusalā dhammā bhiyyobhāvāya vepullāya bhāvanāya pāripūriyā saṃvattantīti yā tattha paññā pajānanā-pe- [PTS Page 326] [\q 326/]      amoho dhammavicayo sammādiṭṭhi, idaṃ vuccati āyakosal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āyakosallaṃ: ime dhamme manasikaroto anuppannā ceva kusalā dhammā na upjjanti. Uppannā ca kusalā dhammā nirujjhanti ime vā panime dhamme manasikarotto anuppannā ceva akusalā dhammā uppajjanti, uppannā ca akusalā dhammā bhiyyobhāvāya vepullāya saṃvattantīti yā tattha paññā pajānanā-pe- amoho dhammavicayo sammādiṭṭhi, idaṃ vuccati apāyakosal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āpi tatrūpāyā paññā upāyakosal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bhumisu vipāke paññā vipākā paññā, catusu bhumisu kusale paññā vipākadhammadhammā paññā, tisu bhumīsu kiriyāvyākate paññā nevavipākanavipākadhammadhamm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umīsu vipāke paññā upādinnūpādāniyā paññā, tīsu bhumīsu kusale tīsu bhumīsu kiriyāvyākate paññā anupādinnūpādāniyā ññā, catusu maggesu catusu phalesu paññā anupādinna anupādāniy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takkavicārasampayuttā paññā savitakkasavicārā paññā, vitakka vippayuttā vicārasampayuttā paññā avitakkavicāramattā paññā, vitakkavicāravippayuttā paññā avitakkaavicār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mpayuttā paññā pītisahagatā paññā, sukhasampayuttā paññā sukhasahagatā paññā, upekkhāsampayuttā paññā upekkāsahagat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u bhumīsu kusale paññā ācayagāminī paññā, catusu maggesu paññā apacayagāminī paññā, catusu bhumisu vipāke tīsu bhumīsu kiriyāvyākate paññā neva ācayagāmīnāpacayagāminī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maggesu tīsu phalesu paññā sekkhā paññā, upariṭṭhi mā arahattaphale paññā asekkhā paññā, tīsu bhūmisu kusale tīsu bhumīsu vipāke tūsu bhumīsu kiriyāvyākate paññā nevasekkhānāsekkh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ṃvaraṃ, saṃvarantassa- siri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āvyākate paññā parittā paññā, rūpāvacarārūpāvacarakusalāvyākate paññā mahaggatā paññā, catusu maggesu catusu phalesu paññā appamāṇ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parittārammaṇā paññā: [PTS Page 327] [\q 327/]      paritte dhamme ārabbha yā uppajjati paññā pajānanā-pe- amoho dhammavicayo sammādiṭṭhi ayaṃ vuccati parittārammaṇā paññā, tattha katamā mahaggatārammaṇā paññā: mahaggate dhamme ārabbha yā uppajjati paññā pajānanā -pe- amoho dhammavicayo sammādiṭṭhi, ayaṃ vuccati mahaggatārammaṇā paññā. Tattha katamā appamāṇārammaṇā paññā: appamāṇe dhamme āhabbha yā uppajjatipaññā pajānanā-pe amoho dhammavicayo sammādiṭṭhi, ayaṃ vuccati appamāṇārammaṇ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a katamā maggārammaṇā pañññā: ariyamaggaṃ ārabbha yā uppajjati paññā pajānanā-pe amoho dhammavicayo sammādiṭṭhi, ayaṃ vuccati maggārammanā paññā. Catusu maggesu paññā maggahetukā paññā. Tattha katamā maggādhipatinī paññā: ariyamaggaṃ adhipatiṃ karitvā yā uppajjati paññā pajānanā -peamoho dhammavicayo sammādiṭṭhi, ayaṃ vuccati maggādhipatinī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bhumisu vipāko paññā siyā uppannā siyā uppādinī, na vattabbā anuppannāti. Catusu bhumisu kusale, tīsu bhumīsu kiriyā byākate paññā siyā uppannā siyā anuppannā, na vattabbā uppādi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āva paññā siyā atītā siyā anāgatā siyā paccup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tītārammaṇā paññā: atite dhamme ārabbha yā uppajjati paññā pajānanā-pe- amoho dhammavicayo sammādiṭṭhi ayaṃ vuccati atītārammaṇā paññā. Tattha katamā anāgatārammaṇā paññā: anāgate dhamme ārabbha yā uppajjati paññā pajānanā -pe- amoho dhammavicayo sammādiṭṭhi, ayaṃ vuccati anāgatārammaṇā paññā. Tattha katamā paccuppannārammaṇā paññā: paccuppanne dhamme ārabbha yā uppajjati paññā pajānanā-pe amoho dhammavicayo sammādiṭṭhi, ayaṃ vuccati paccuppannārammaṇ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āva paññā siyā ajjhattā siyā bahiddhā siyā ajjhattabahi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jjhattārammaṇā paññā: ajjhatte dhamme ārabbha yā uppajjati paññā pajānanā-pe- [PTS Page 328] [\q 328/]      amoho dhammavicayo sammādiṭṭhi, ayaṃ vuccati ajjhattārammaṇā paññā. Tattha katamā bahiddhārammaṇā paññā: bahiddhā dhamme āhabbha yā uppajjati paññā pajānanā-pe amoho dhammavicayo sammādiṭṭhi, ayaṃ vuccati bahiddhārammaṇā paññā. Tattha katamā ajjhattabahiddhārammaṇā paññā: ajjhattabahiddhā dhamme ārabbha yā uppajjati paññā pajānanā -pe- amoho dhammavicayo sammādiṭṭhi, ayaṃ vuccati ajjhattabahiddhārammaṇ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idhena ñāṇ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0. Tattha katamaṃ kammassakataṃ ñāṇaṃ: atthi dinnaṃ, athi yiṭṭhaṃ, atthi hutaṃ, atthi sukadukkamānaṃ kammānaṃ phalaṃ vipāko, atthi ayaṃ loko, atthi paro loko, atthi mātā, atthi pitā, atthi sattā opapātikā, atthi loke samaṇabrāhmaṇā sammaggatā sammā paṭipannā, ye imaṃ ca lokaṃ paraṃ ca lokaṃ sayaṃ abhiññā sacchikatvā pavedentīti yā evarūpā paññā pajānanā-pe amoho dhammavicayo sammādiṭṭhi idaṃ vuccati kammassakataṃ ñāṇaṃ. Phapetvā saccānulomikaṃ ñānaṃ sabbāpi sāsavā kusalā paññā kammassakataṃ ñāṇaṃ. Tattha katamaṃ sccānulomikaṃ ñānaṃ: rūpaṃ aniccanti vā vedanā-pe- saññā-pe- saṅkhārā-pe- viññāṇaṃ aniccanti vā yā evarūpī anulomikā khanti diṭṭhi ruci muti1 pekkhā dhammanijjhānakkhanti idaṃ vuccati saccānulomikaṃ ñāṇaṃ. Catusu maggesu paññā maggasamaṅgissa ñāṇaṃ. Catusu phalesu paññāphalasamaṅgissa ñānaṃ. Maggasamaṅgissa ñāṇaṃ dukkhepetaṃ ñāṇaṃ, dukkhasamudayepetaṃ ñānaṃ, dukkhanirodhepetaṃ ñānaṃ, dukkhanirodhagāminiyā paṭipadāyapetaṃ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dukkhe ñāṇaṃ: dukkhaṃ āhabbha yā uppajjati paññā pajānanā-pe amoho dhammavicayo sammādiṭṭhi, idaṃ vuccati dukkhe ñāṇaṃ. Dukkhasamudayaṃ ārabbha -pe- dukkha nirodhaṃ ārabbha -pedukkhanirodhagāminiṃ [PTS Page 329] [\q 329/]      paṭipadaṃ āhabbha yā uppajjatipaññāpajānanā-pe amoho dhammavicayo sammādiṭṭhi, idaṃ vuccati dukkha nirodhagāminiyā paṭipadāya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ābyākate paññā kāmāvacarā paññā, rūpāvacara kusalābayākate paññā rūpāvacarā paññā, arūpāvacarakusalābyākate paññā arūpāvacarā paññā, catusu maggesu catusu phalesu paññā apariyāpann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dhamme ñāṇaṃ: catusu maggesu catusu phalesu paññā dhamm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iminā dhammena ñātena diṭṭhena pattena viditena pariyogāḷhena atītānāgate nayaṃ neti ye pi keci atītamaddhānaṃ samaṇā vā brāhmanā vā dukkhaṃ abbhaññaṃsu, dukkhasamudayaṃ abbhaññaṃsu, dukkhanirodhaṃ abbhaññaṃsu, dukkhanirodhagāminīpaṭipadaṃ abbhaññaṃsu, imaññeva te dukkhaṃ abbhaññaṃsu, imaññeva te dukkhasamudayaṃ abbhaññaṃsu, imaññeva te dukkhanirodhaṃ abbhaññaṃsu, imaññeva te dukkhanirodhagāminiṃ paṭipadaṃ abbhaññaṃsu. Yepi keci anāgatamaddhānaṃ samaṇā vā brāhmaṇā vā dukkhaṃ abhijānissanti, dukkhasamudayaṃ abhijānissanti, dukkhanirodhaṃ abhijānissanti, dukkhanirodhagāminī paṭipadaṃ abhijānissanti, imaññeva te dukkhaṃ abhijānissanti. Imaññeva te dukkhasudayaṃ abijānissanti, imaññeva te dukkha nirodhaṃ abijānissanti, imaññeva te dukkhanirodhagāminīpaṭipadaṃ abhijānissantīti yā tattha paññā pajānanā-pe- amoho dhammavicayo sammādiṭṭhi, idaṃ vuccati anvay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udi-siri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paricchede1 ñānaṃ: idha bhikkhu parasantānaṃ parapuggalānaṃ cetasā ceto paricca pajānāti. Sarāgaṃ vā cittaṃ sarāgaṃ cittanti pajānāti vītarāgaṃ vā cittaṃ vītarāgaṃ cittanti pajānāti. Sadosaṃ vā cittaṃ -pe- vītadosaṃ vā cittaṃ -pesamohaṃ vā cittaṃ -pe- vītamohaṃ vā cittaṃ -pe- saṃkhittaṃ vā cittaṃ -pe-vikkhittaṃ vā cittaṃ -pemahaggataṃ vā cittaṃ -pe- amahaggataṃ vā cittaṃ -pesauttaraṃ vā cittaṃ -pe- anuttaraṃ vā cittaṃ -pesamāhitaṃ vā cittaṃ -pe- asamāhitaṃ vā cittaṃ -pevimuttaṃ vā cittaṃ -pe- avimuttaṃ vā cittaṃ avimuttaṃ cittanti pajānātīti yā tattha [PTS Page 330] [\q 330/]      paññā pajānanā-pe- amoho dhammavicayo sammādiṭṭhi, badaṃ vuccati paricched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etvā dhamme ñāṇaṃ anvaye ñānaṃ paricchede ñāṇaṃ avasesā paññā sammūtiñ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tha katamā paññā ācayāya no apacayāya: kāmāvacarakusale paññā ācayāya no apacāyāya, catusu maggesu paññā apacayāya no ācayāya, rūpāvacarārūpāvacarakusalepaññā ācayāya ceva apacayāya ca, avasesā paññā neva ācayāya no apac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katamā paññā nibbidāya no paṭivedhāya: yāya paññāya kāmesu vītarāgo hoti na ca abiññāyo paṭivijjhati2 na ca saccāni, ayaṃ vuccati paññā nibbidāya no paṭivedhāya, sveva paññāya kāmesu vītarāgo samāno abhiññāyo paṭivijjhati na ca saccāni, ayaṃ vuccati paññā paṭivedhāya no nibbidāya. Catusu maggesu paññā nibbidāyaceva paṭivedhāya ca, avaso paññā neva nibbidāya no paṭive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hānabāginī paññā: paṭhamassa jhānassa lābhiṃ3 kāmasahagatā saññā manasikārā samudācaranti hānabhāginī paññā. Tadanudhammatā sati santiṭṭhati ṭhiti4bhāginī paññā avītakkasahagatā saññāmanasikārā samudācaranti visesabhāginī paññā, nibbidāsahagatā saññāmanasikārā samudācaranti virāgupasaṃhitā nibbedhabhāginī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ssa jhānassa lābhiṃ3 vitakkasahagatā saññāmanasikārā samudācaranti hānabhāginī paññā, tadanudhmmatā sati santiṭṭhati ṭhiti4 bhāginī paññā, upekkhāsahagatā saññāmanasikārā samudācaranti visesabhāginī paññā. Nibbidāsahagatā5 saññāmanasikārā samudācaranti virāgupasaṃhitā6 nibbedha bhāginī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ssa jhānassalābhiṃ3 pītisukhasahagatā saññāmanasikārā samudācaranti hānabhāginī paññā, tadanudhammatā sati santiṭṭhati ṭhitibāginī paññā, adukkhamasukhasahagatā saññāmanasikārā samudācaranti visesabāginī [PTS Page 331] [\q 331/]      paññā, nibbidāsahagatā saññāmanasikārā samudācaranti virāgupasaṃhitā6 nibbedhabhāginī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cce - sirimu, syā. Pariye -machasaṃ. 2. Paṭivijjati -sirimu. 3. Lābhi - sirimu, machasaṃ 4. Dhiti-sirimu. 5. Nibbidāya sahagatā - sīp„vi. 6. Virāgupa saññitā-sir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ssa jhānassa lābhīṃ upekkhāsahagatā saññā manasikārā samudācaranti hānabhāginī paññā, tadanudhammatā sati santiṭṭhati ṭhitibhāginī paññā, ākāsānañcāyatanasahagatā saññāmanasikārā samudācaranti visesabhāginī paññā, nibbidāsahagatā saññā manasikārā samudācaranti virāgupasaṃhitā nibbedhabhāginī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āsanañcāyatanassa lābhiṃ1 rūpasahagatā saññāmanasikārā samudācaranti hānabhāginī paññā, tadanudhammatā sati santiṭṭhati ṭhitibhāginī paññā, viññāṇañcāyatanasahagatā saññāmanasikārā samudācaranti visesabhāginī paññā, nibbidāsahagatā saññāmanasikārā samudācaranti virāgupasaṃhitā nibbedhabhāginī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ñcāyatanassa lābhiṃ1 ākāsānañcāyatanasahagatā saññā manasikārā samudācaranti hānabhāginī paññā, tadanudhammatā sati santiṭṭhati ṭhitibhāginī paññā, ākiñcaññāyatanasahagatā saññā manasikārā samudācaranti visesabhāginī paññā, nibbidāsahagatā saññā manasikārā samudācaranti virāgupasaṃhitā nibbedhabhāginī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iñcaññāyatanassa lābhiṃ1 viññāṇañcāyatanasahagatā saññā manasikārā samudācaranti hānabhāginī paññā, tadanudhammatā sati santiṭṭhati ṭhitibhāginī paññā, nevasaññānāsaññāyatanasahagatā saññāmanasikārā samudācaranti visesabhāginī paññā, nibbidāsahagatā saññāmanasikārā samudācaranti virāgupasaṃhitā nibbedhabhāginī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catasso paṭisambhidā: atthapaṭisambhidā dhammapaṭisambhidā niruttipaṭisambhidā paṭibhānapaṭisambhidā. Atthe ñāṇaṃ atthapaṭisambhidā, dhamme ñāṇaṃ dhammapaṭisambhidā, tattha dhammaniruttābhilāpe ñāṇaṃ nirutti paṭisambhidā, ñāṇesu ñāṇaṃ paṭibhānapaṭisambhidā, imā catasso 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catasso paṭipadā: dukkhā paṭipadā2 dandhābhiññā paññā, dukkhā paṭipadā khippābhiññā paññā, sukhā paṭipadā3dandhābhiññā paññā, sukhā paṭipadā khippābiññ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dukkhā paṭipadā dandhābhiññā paññā: [PTS Page 332] [\q 332/]      kicchena kasirena samādhiṃ uppādentassa dandhaṃ taṇṭhānaṃ4 abhijānantassa yā uppajjati paññā pajānanā -pe- amoho dhammavicayo sammādiṭṭhi, ayaṃ vuccati dukkhā paṭipadā dandhābhiññ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dukkhā paṭipadā2khippābhiñññā paññā: kicchena kasirena samādhiṃ uppādentassa khippaṃ taṇṭhānaṃ5 abhijānantassa yā uppajjati paññā pajānanā-pe- amoho dhammavicayo sammādiṭṭhi, ayaṃ vuccati dukkhā paṭipadā2 khippābiññ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sukhā paṭipadā3 dandhābhiññā paññā: akicchena akasirena samādhiṃ uppādentassa davdhaṃ taṇṭhānaṃ4 abhijānantassa yā uppajjati paññā pajānanā-pe amoho dhammavicayo sammādiṭṭhi, ayaṃ vuccati sukhā paṭipadā3 dandhābhiññ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sukhā paṭupadā khippābhiññā paññā: akicchena akasirena samādhiṃ uppādentassa khippaṃ taṇṭhānaṃ abhijānantassa yā uppajjati paññā pajānanā-pe amoho dhammavicayo sammādiṭṭhi, ayaṃ vuccati sukhā paṭipadā3 khippābiññā paññā. Imā catasso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Lābhī-sirimu 2. Dukkhapaṭipadā-machasaṃ 3. Sukhapaṭipadā-machasaṃ 4. Dandhā taṇhānaṃ -sirimu 5. Taṇhānaṃ -sir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ni cattāri ārammaṇāni: parittā parittārammaṇā paññā, parittā appamāṇārmaṇā paññā, appamāṇā parittārammaṇā paññā, appamāṇā appamāṇārammaṇā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parittā parittārammaṇā paññā: samādhissa na nikāmalābissa ārammaṇaṃ thokaṃ pharantassa yā uppajjati paññā pajānanā-pe- amoho dhammavicayo sammādiṭṭhi, ayaṃ vuccati parittā parittārammaṇ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parittā appamāṇārammaṇā paññā: samādhissa na nikāmalābhissa ārammaṇaṃ vipulaṃ pharantassa yā uppajjati paññā pajānanā-pe- amoho dhammavicayo sammādiṭṭhi, ayaṃ vuccati parittā parittārammaṇ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ppamāṇā parittārammaṇā paññā: samādissa nikāmalābhisisa ārammaṇaṃ thokaṃ pharantassa yā uppajjati paññā pajānanā -pe- amoho dhammavicayo sammādiṭṭhi, ayaṃ vuccati parittā parittārammaṇ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ppamāṇā appamāṇārmmaṇā paññā: samādhissa nikāmalābhissa ārammaṇā vipulaṃ pharantassa yā uppajjati paññā pajānanā-pe- amoho [PTS Page 333] [\q 333/]      dhammavicayo sammā diṭṭhi, ayaṃ vuccati appamāṇā appamāṇārammaṇāpaññā. Imāni cattāri āramma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samaṅgissa ñāṇaṃ jarāmaraṇepetaṃ ñāṇaṃ, jarāmaraṇa samudayepetaṃ ñāṇaṃ jarāmaraṇanirodhepetaṃ ñāṇaṃ, jarāmaraṇa nirodhagāminiyā paṭipadāyapetaṃ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jarāmaraṇe ñāṇaṃ: jarāmaraṇaṃ ārabbha yā uppajjati paññā pajānanā-pe-amoho dhammavicayo sammādiṭṭhi, idaṃ vuccati jarāmaraṇe ñāṇaṃ. Jarāmaraṇasamudayaṃ ārabbha -pejarāmaraṇa nirodhaṃ ārabbha -pejarāmaraṇanirodhagāminiṃ paṭipadaṃ ārabbha yā uppajjati paññā pajānanā-pe amohodhammavicayo sammādiṭṭhi, idaṃ vuccati jarāmaraṇanirodhagāminiyā paṭipadāya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asamaṅgissa ñāṇaṃ jātiyāpetaṃ ñāṇaṃ -pe- bhavepetaṃ ñāṇaṃ -peupādānepetaṃ ñāṇaṃ -pe- taṇhāyapetaṃ ñānaṃ -pevedanāyapetaṃ ñāṇaṃ -pephassepetaṃ ñāṇaṃ -pesaḷāyatanepetaṃ ñānaṃ -pe- nārūpepetaṃ ñānaṃ -peviññāṇepetaṃ ñāṇ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āresupetaṃ ñānaṃ, saṅkhārasamudayepetaṃ ñāṇaṃ, saṅkhāra nirodhepetaṃ ñāṇaṃ, saṅkhāranirodhagāminiyā paṭipadāya petaṃ ñāṇaṃ. Tattha katamaṃ saṅkhāresu ñānaṃ: saṅkhāre ārabbha yā uppajjati paññā pajānanā -pe- amoho dhammavicayo sammādiṭṭhi, ida vuccati saṅkhāresu ñāṇaṃ. Saṅkhārasamudayaṃ ārabbha -pesaṅkhāranirodhaṃ ārabbha -pesaṅkhāranirodhagāminiṃ paṭipadaṃ ārabbha yā uppajjati paññā pajānanā-pe- ameho dhammavicayo sammādiṭṭhi, badaṃ vuccati saṅkhāranirodhagāminiyā paṭipadāya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catubbidhena ñāṇ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kkaṃ. [PTS Page 334] [\q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1. Tattha katamo pañcaṅgiko sammāsamādhi: pītipharaṇatā sukha pharaṇatā cetopharaṇatā ālokapharaṇatā paccavekkhanānimittaṃ. Dvīsu jhānesu paññā pītipharaṇatā, tīsu jhānesupaññā sukhapharaṇatā, paracitte ñāṇaṃ cetopharaṇatā, dibbacakkhu ālokapharaṇatā, tambhā tambhā samādhimhā vuṭṭhitassa paccavekkhanāñāṇaṃ paccavekkhanā nimittaṃ, ayaṃ vuccati pañcaṅgiko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añcañāṇiko sammāsamādhi: ayaṃ samādhi paccuppannasukho ceva āyatiñca sukhavipākoti paccattaññeva ñāṇaṃ uppajjati, ayaṃ samādhi ariyo nirāmisoti paccattaññeva ñāṇaṃ uppajjati, ayaṃ samādhi akāpurisasevitoti1 ccattaññeva ñāṇaṃ uppajjati, ayaṃ samādhi santo paṇīto paṭippassaddhaladdho2 ekodhibhāvādhigato na sasaṅkhāraniggayha vāritavatoti3 paccattaññeva ñāṇaṃ uppajjati. So kho panāhaṃ imaṃ samādhiṃ sato samāpajjāmi sato uṭṭhahāmīti paccattaññeva ñāṇaṃ uppajjati. Ayaṃ pañcañāṇiko sammāsamādhi, evaṃ pañcavidhena ñāṇ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2. Tattha katamā chasu abhiññāsu paññā: iddhividhe ñānaṃ, sotadhātu vusuddhiyā ñāṇaṃ, paracitte ñāṇaṃ , pubbenivāsānussatiyā ñāṇaṃ, 4 sattānaṃ cutūpapāte ñānaṃ, āsavānaṃ khaye ñāṇaṃ, imā chasu abhiññāsu paññā. Evaṃ chabbidhena ñāṇ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3. Tattha katamāni sattasattati ñāṇavatthūni: jātipaccayā jarāmaraṇanti ñāṇaṃ. Asati jātiyā natthi jarāmaraṇanti ñāṇaṃ. Atītampi addhānaṃ jātipaccayā jarāmaraṇanti ñāṇaṃ. Asati jātiyā natthi jarāmaraṇanti ñāṇaṃ. Anāgatampi addhānaṃ jātipaccayā jarā maraṇantiñānaṃ, asati jātiyā natthi jarāmaraṇanti ñāṇaṃ. Yampissa taṃ dhammaṭṭhitima ñāṇaṃ, pi khayadhammaṃ vayadhammaṃ virāgadhammaṃ nirodhadhammanti ñāṇaṃ. Bhavapaccayā jātīti ñāṇaṃ -pe- [PTS Page 335] [\q 335/]      upādāna paccayā bhavoti ñāṇaṃ -petaṇhāpaccayā upādānanti ñāṇaṃ-pe- vedanāpaccayā taṇhāti ñāṇaṃ -pephassapaccayā vedanāti ñāṇaṃ -pesaḷāyatanapaccayā phassoti ñāṇaṃ -pe nāmarūpa paccayā saḷāyatananti ñāṇaṃ -peviññāṇapaccayā nāmarūpanti ñāṇaṃ -pe- saṅkhārapaccayā viññāṇanti ñāṇaṃ -peavijjā paccayā saṅkhārāti ñāṇaṃ, asati avijjāya natthi saṅkhārāti ñāṇaṃ. Atītampi adhānaṃ avijjāpaccayā saṅkhārāti ñāṇaṃ, asati avijjāya natthi saṅkhārāti ñānaṃ, anāgatampi addhānaṃ avijjāpaccayā saṅkhārāti ñāṇaṃ, asati avijjāya natthi saṅkhārāti ñāṇaṃ. Yampissa taṃ dhammaṭṭhiti ñāṇaṃ, tampi khayadhammaṃ vayadhammaṃ virābhadhammaṃ nirodhadhammanti ñāṇaṃ. Imāni sattasattati5 ñāṇavatthuni. Evaṃ sattavidhenaṇ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āpurisasevitoti- sirimu, machasaṃ. 2. Paṭippassaddhā-sirimu. 3. Vāritagatoti-sirimu, machasaṃ. 4. Pubbenivāsānussatiñāṇaṃ-sirimu, syā. 5. Sattati-sir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4. Tattha katamā catusu maggesu catusu phalesu paññā: sotāpatti magge paññā, sotāpatti phale paññā, sakadāgāmī magge paññā, sakadāgāmī phale paññā, anāgāmi magge paññā, anāgāmi phale paññā, arahattamagge paññā, arahattaphale paññā. Imācatusu maggesu catusu phalesu paññā. Evaṃ aṭṭhavidhena ñāṇ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5. Tattha katamā navasu anupubbavihārasampattīsu paññā: paṭhamajjhānasamāpattiyā paññā, dutiyajjhānasamāpattiyā paññā, tatiyajjhānasamāpattiyā paññā, catutthajjhānasamāpattiyā paññā, ākāsānañcāyatanasamāpattiyā paññā, viññāṇañcāyatanasamāpattiyā paññā, ātiñcaññāyatanasamāpattiyā paññā, nevasaññā nāsaññāyatanasamāpattiyā paññā saññāvedayitanirodhasamāpattiyā vuṭṭhitassa paccavekkhanāñāṇaṃ. Imā navasu anupubbavihārasamāpattīsu paññā. Evaṃ navavidhena ñāṇ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6. Tattha katamāṃ tathāgatassa ṭhānaṃ ca ṭhānato aṭṭhānañca aṭṭhānato yathābhūtaṃ ñānaṃ: idha tathāgato aṭṭhānametaṃ anavakāso yaṃ diṭṭhisampanno puggalo kañci saṅkhāraṃ niccate upagaccheyya [PTS Page 336] [\q 336/]      netaṃ ṭhānaṃ vijjatīti pajānāti, ṭhānañca ko etaṃ vijjati yaṃ puthujjano kañci saṅkhāraṃ niccato upagaccheyya ṭhānametaṃ vijjatīti pajānāti. Aṭṭhānametaṃ anavakāso yaṃ diṭṭhisampanno puggalo kañci saṅkhāraṃ sukhato upagaccheyya netaṃ ṭhānaṃ vijjatīti pajānāti, ṭhānañca ko etaṃ vijjati yaṃ puthujjano kañci saṅkhāraṃ sukhato upagaccheyya ṭhānametaṃ vijjatīti pajānāti, aṭṭhānametaṃ anavakāso yaṃ diṭṭhisampanno puggalo kañci dhammaṃ attato upagaccheyya netaṃ ṭhānaṃ vijjatīti pajānāti, ṭhānañca kho etaṃ vijjati yaṃ puthujjanokañci dhammaṃ attato upagaccheyya ṭhānametaṃ vijjati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ānametaṃ anavakāso yaṃ diṭṭhisampanno puggalo mātaraṃ jīvitā voropeyya netaṃ ṭhānaṃ vijjatīti pajānāti, ṭhānañca kho etaṃ vijjati yaṃ puthujjano mātaraṃ jīvitā voropeyya ṭhānametaṃ vijjatīti pajānāti. Aṭṭhānametaṃ anavakāso yaṃ diṭṭhisampanno puggalo pitaraṃ jīvitā voropeyya-pearahantaṃ jīvitā voropeyya-pe- duṭṭhena cittena tathāgatassa lohitaṃ uppādeyya -pe- saṅghaṃ bhindeyya-pe- aññaṃ satthāraṃ uddiseyya-pe- aṭṭhamaṃ bhavaṃ nibbatteyya netaṃ ṭhānaṃ vijjatīti pajānāti, ṭhānañca kho etaṃ vijjati yaṃ puthujjano aṭṭhamaṃ bhavaṃ nibbatteyyaṭhānametaṃ vijjat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ānametaṃ anavakāso yaṃ ekissā lokadhātuyā dve arahanto sammāsambuddhā apubbaṃ acarimaṃ uppajjyeṃ netaṃ ṭhānaṃ vijjatīti pajānāti, ṭhānañca ko etaṃ vijjati yaṃ ekissā lokadhātuyā eko arahaṃ sammāsambuddho uppajeyya ṭhānametaṃ vijjatītipajānāti. Aṭṭhānametaṃ anavakāso yaṃ ekissā loka dhātuyā dve rājāno cakkavattī apubbaṃ acarimaṃ uppajjeyyuṃ netaṃ ṭhānaṃ vijjatīti pajānāti, ṭhānañca koetaṃ vijjati yaṃ ekissā lokadhātuyā eko rājā cakkavattī uppajjeyya ṭhānametaṃ vijjatīti pajānāti. Aṭṭhānametaṃ anavakāso yaṃ ittha arahaṃ assa sammāsambuddho netaṃ ṭhānaṃ vijjatīti pajānāti, ṭhānañca ko etaṃ vijjati yaṃ puriso arahaṃ assa sammāsambuddho ṭhānametaṃ vijjatīti pajānāti. Aṭṭhānametaṃ anavakāsoyaṃ itthi rājā assa cakkavattī netaṃ ṭhānaṃ vijjatīti pajānāti, ṭhānañca ko etaṃ vijjatiyaṃ puriso rājā assa cakkavattī ṭhānametaṃ vijjatīti pajānāti aṭṭhānametaṃ anavakāso yaṃ itthi sakkattaṃ kareyya [PTS Page 337] [\q 337/]      mārattaṃ kareyya brahmattaṃ kareyya netaṃ ṭhānaṃ vijjatīti pajānāti -peṭhānañca kho etaṃ vijjati yaṃ puriso brahmattaṃ kareyya ṭhānametaṃ vijjat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ānametaṃ anavakāso yaṃ kāyaduccaritassa iṭṭho kanto māpo vipāko nibbatteyya netaṃ ṭhānaṃ vijjatīti pajānāti, ṭhānañca ko etaṃ vijjati yaṃ kāyaduccaritassa anaṭṭho akanto amanāpo vipāko nibbatteyya ṭhānametaṃ vijjatītipajānāti. Aṭṭhānametaṃ anavakāso yaṃ vacīdaccaritassa -pe- yaṃ manoduccaritassa iṭṭho kanto manāpo vipāko nibbatteyya netaṃ ṭhānaṃ vijjatītipajānāti-pe- ṭhānañca kho etaṃ vijjati yaṃ manoduccaritassa aniṭṭho akanto amanāpo vipāko nibbatteyya ṭhānametaṃ vijjatīti pajānāti. Aṭṭhānametaṃ anavakāso yaṃ kāyasucaritassa aniṭṭho akanto amanāpo vipāko nibbatteyya netaṃ ṭhānaṃ vijjatīti pajānāti, ṭhānañca kho etaṃ vijjati yaṃ kāyasucaritassa iṭṭho kanto manāpo vipāko nibbatteyya ṭhānametaṃ vijjatīti pajānāti. Aṭṭhānametaṃ anavakāso yaṃ vacīsucaritassa -pe- yaṃ manosucaritassa aniṭṭho akanto amanāpo vipāko nibbatteyya, netaṃ ṭhānaṃ vijjatīti pajānāti-pe- ṭhānañca kho etaṃ vijjatiyaṃ manosucaritassa iṭṭho kanto manāpo vipāko nibbatteyya ṭhānametaṃ vijjat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ānametaṃ anavakāso yaṃ kāyuccaritasamaṅgī taṃnidānā tappaccayā kāyassa bhedā parammaraṇā sugatiṃ saggaṃ lokaṃ upapajjeyya netaṃ ṭhānaṃ vijjatīti pajānāti, ṭhānañcakho etaṃ vijjati yaṃ kāyaduccaritasamaṅgī taṃnidānā tappaccayā kāyassa bhedā parammaraṇā apāyaṃ duggatiṃ vinipātaṃ nirayaṃ upapajjeyya ṭhānametaṃ vijjatīti pajānāti, aṭṭhānametaṃ anavakāso yaṃ vacīduccaritasamaṅgī -pe- yaṃ manoduccaritasamaṅgītaṃnidānā tappaccaya kāyassa bhedā parammaraṇā sugatiṃ saggaṃ lokaṃupapajjeyya netaṃ ṭhānaṃ vijjatīti pajānāti-pe- ṭhānañca kho etaṃ vijjati yaṃmanoduccaritasamaṅgī taṃnidānā tappaccāya kāyassa bhedā parammaraṇā apāyaṃ duggatiṃvinipātaṃ nirayaṃ upapajjeyya ṭhānametaṃ vijjat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ānametaṃ anavakāso yaṃ kāyasucaritasamaṅgī taṃnidānā tappaccayā kāyassa bhedā parammaraṇā apāyaṃ duggatiṃ vinipātaṃ nirayaṃ upapajjeyya netaṃ ṭhānaṃ vijjatīti pajānāti, ṭhānañca kho etaṃ vijjati yaṃ kāyasucaritasamaṅgī taṃnidānā tappaccayā tāyassa bhedā parammaranā sugatiṃ [PTS Page 338] [\q 338/]      saggaṃ lokaṃ upapajjeyya ṭhānametaṃ vijjatīti pajānāti. Aṭṭhānametaṃ anavakāso yaṃ vacīsucaritasamaṅgī -pe- yaṃ manosucaritasamaṅgī taṃnidānā tappaccayā kāyassa bhedā parammaraṇā apāyaṃ duggatiṃ vinipātaṃ nirayaṃ upapajjeyya, netaṃ ṭhānaṃ vijjatīti pajānāti-peṭhānañca kho etaṃ vijjati yaṃ manosucaritasamaṅgī taṃ nidānaṃ tappaccayā kāyassa bhedā parammaraṇā sugatiṃ saggaṃ lokaṃ upapajjeyya, ṭhānametaṃ vijjatīti pajānāti ye ye dhmmā yesaṃ yesaṃ dhammānaṃ hetu paccayā upādāya taṃ taṃ ṭhānaṃ ye ye dhammā yesaṃ yesaṃ dhammānaṃ na hetu appaccayā upādāya taṃ taṃ aṭṭhānanti yā tattha paññā pajānanā-peamoho dhammavicayo sammādiṭṭhi, idaṃ tathāgatassa ṭhānañca ṭhānato aṭṭhānañca aṭṭhānato yathābhūtaṃ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7. Tattha katamaṃ tathāgatassa atītānāgatapaccuppannānaṃ kamma samādānānaṃ ṭhānasohetuso vipākaṃ yathābhūtaṃ ñāṇaṃ: īdha tathāgato pajānāti atthekaccāni pāpakāni kammasamādānāni gati sampattipatibāḷhāni na vipaccanti. Atthekaccāni pāpakānikamma samādānāni upadhisampattipatibāḷhāni na vipaccanti. Atthekaccāni pāpakānikammasamādānāni kālasampattipatibāḷhāni na vipaccanti. Atthekaccāni pāpakāni kammasamādānāni payogasampattipatibāḷhāni na vipaccanti. Atthekaccāni pāpakāni kammasamādānāni gativipattiṃ āgamma vipaccanti. Atthekaccāni pāpakāni kammasamādānāni upadhivipattiṃ āgamma vipaccanti. Atthekaccāni pāpakāni kammasamādānāni kālavipattiṃ āgamma vipaccanti. Atthe kaccāni pāpakāni kammasamādānāni payogavipattiṃ āgamma vipaccanti. Atthekaccāni kalyāṇāni kammasamādānāni gativipattipatibāḷhāni na vipaccanti. Atthekaccāni kalyāṇāni kammasamādānāni upadhivipattipatibāḷhāni na vipaccanti. Atthekaccāni kalyāṇāni kammasamādānāni kammasamādānāni payogavipattipatibāḷhāni navipaccanti. Atthekāccāni kalyāṇāni kamammasamādānāni gatisampattiṃ āgamma vipaccanti. Atthekaccāni kalyāṇāni kammasamādānāni upadhisampattiṃ āgamma vipaccanti. [PTS Page 339] [\q 339/]      atthekaccāni kalyāṇāni kammasamādānāni kālasampattiṃ āgamma vipaccanti. Atthekaccāni kalyāṇāni kammasamādānāni payogasampattiṃ āgamma vipaccantīti yā tattha paññā pajānanā -pe amoho dhammavicayo sammādiṭṭhi, idaṃ tathāgatassa atītānāgatapaccuppannānaṃ kammasamadānānaṃ ṭhānaso hetuso vipākaṃ yathābhūtaṃ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8. Tattha katamaṃ tathāgatassa sabbatthagāminīpaṭipadaṃ yathābhūtaṃ ñānaṃ: idha tathāgato ayaṃ maggo ayaṃ paṭipadā nirayagāminīti1 pajānāti. Ayaṃ maggo ayaṃ paṭipadā tiracchānayonigāminīti1 pajānāti. Ayaṃ maggo ayaṃ paṭipadā pettivisayagāminīti1 pajānāti. Ayaṃ maggo ayaṃ paṭipadā manussalokagāminīti pajānāti ayaṃ maggo ayaṃpaṭipadā devalokagāminīti pajānāti. Ayaṃ maggo ayaṃ paṭipadā nibbānāgāminīti pajānātīti yā tattha paññā pajānanā-pe amoho dhammavicayo sammādiṭṭhi, idaṃ tathāgatassa sabbatthagāminīpaṭipadaṃ yathābhūtaṃ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9. Tattha katamaṃ tathāgatassa anekadhātunānānadhātulokaṃ yathā bhūtaṃ ñāṇaṃ: idha tathāgato khandhanānattaṃ pajānāti, āyatana nānattaṃ pajānāti: dhātunānattaṃ pajānāti, anekadhātunānādhātulokanānattaṃ pajānātīti yā tattha paññā pajānanā -pe- amoho dhammavicayo sammādiṭṭhi, idaṃ tathāgatassa anekadhātunānā dhātulokaṃ yathābhūtaṃ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0. Tattha katamaṃ tathāgatassa sattānaṃ nānādhimuttikataṃ yathābhūtaṃ ñāṇaṃ: īdha tathāgato pajānāti: santi sattā hīnādhimuttikā, santi sattā paṇītādhimuttikā, hīnādhimuttikā sattā hinādhimuttike satte sevanti, bhajanti, payirupāsanti, paṇītādhimuttikā sattā paṇītādhimuttike satte sevanti, bhajanti, payirupāsanti, atītampi addhānaṃ hīnādhimuttikā sattā hīnādhimuttike satte seviṃsu, bhajiṃsu, payirupāsiṃsu, paṇītādhimuttikā sattā paṇītādhamuttike satte seviṃsu, bhajiṃsu, payirupāsiṃsu, anāgatampi addhānaṃ hīnādhimuttikā sattā hīnādhimuttike satte sevissanti, bhajissanti, payirupāsissanti, paṇītādhimuttikā sattā paṇītādhimuttike [PTS Page 340] [\q 340/]      satte sevissanti, bhajissanti, payirupāsissantīti yā tattha paññā pajānanā-pe amoho dhammavicayo sammādiṭṭhi, idaṃ tathāgatassa sattānaṃ nānādhimuttikataṃ yathābhūtaṃ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1. Tattha katamaṃ tathāgatassa parasattānaṃ parapuggalānaṃ indriyaparopariyattaṃ yathābhūtaṃ ñānaṃ: idha tathāgato sattānaṃ āsayaṃ pajānāti, anusayaṃ pajānāti, caritaṃ pajānāti, adhimuttiṃ pajānāti, apparajakkhe mahārajakkhe tikkhindriye mudindriye svākāre dvākāre suviññāpaye duviññāpaye bhabbābhabbe satte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sattānaṃ āsayo: sassato lokoti vā asassato lokoti vā antavā lokoti vā anantavā lokoti vā taṃ jīvaṃ taṃ sarīranti vā, aññaṃ jīvaṃ aññaṃ sarīranti vā hoti tathāgato parammaraṇāti vā, na hoti takhāgato parammaraṇāti vā, hoti ca na ca hoti tathāgato parammaraṇāti vā, neva hoti na na hoti tathāgato parammaraṇāti vā, iti bhavadiṭṭhisannissitā vā sattā honti, vibhavadiṭṭhisannissitā vā, ete vā pana ubho ante anupagamma idappaccayatā paṭiccasamuppannesu dhammesu anulomikā khanti paṭiladdhā hoti yathābhūtaṃ vā ñānaṃ, 2 ayaṃ sattānaṃ ā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āmīti-sīp„vi. 2. Yathābhūtaṃ ñāṇaṃ-sir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sattānaṃ anusayo: sattānusayā: kāmarāgānusayo paṭighānusayo mānānusayo diṭṭhānusayo vivikicchānusayo bhavarāgānusayo avijjānusayo, yaṃ loke piyarūpaṃ sātarūpaṃ ettha sattānaṃ rāgānusayo anuseti. Yaṃ loke appīyarūpaṃ asātarūpaṃ ettha sattānaṃ paṭighānusayo anuseti iti imesu dvīsu dhammesu avijjānupatitā tadekaṭṭho māno ca diṭṭhi ca vicīkicchā ca daṭṭhabbā, ayaṃ sattānaṃ 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sattānaṃ caritaṃ: puññābhisaṅkhāro apuññābhisaṅkhāro āneñjābhisaṅkhāro parittabhumako vā mahābhumako vā, idaṃ sattānaṃ car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sattānaṃ adhimutti: santi sattā hīnādhimuttikā santi sattā paṇītādhimuttikā, hīnādhimuttikā sattā hīnādhimuttike satte sevanti, bhajanti [PTS Page 341] [\q 341/]      payirupāsanti, paṇītādhimuttikā sattā paṭhītādhimuttike satte sevanti bhajanti payirupāsanti. Atītampi addhānaṃ -peanāgatampi addhānaṃ hīnādhimuttikā sattā hīnādhi muttike satte sevissanti, bhajissanti payirupāsissanti, paṇītādhimuttikā sattā paṭhītādhimuttike satte sevissanti, bhajissanti, payirupāsissanti. Ayaṃ sattānaṃ adh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te sattā mahārajakkhā: dasakilesavatthuni: lobho doso moho māno diṭṭhi vicikicchā thīnaṃ uddhaccaṃ ahirikaṃ anottappaṃ. Yesaṃ sattānaṃ imāni dasakilesavatthūni āsevitāni bhāvitāni bahulīkatāni ussadagatāni. Ime te sattā mahāraja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te sattā apparajakkhā: yesaṃ sattānaṃ imāni dasa kilesavatthūni anāsevitāni abhāvitāni abahulīkatāni anussadagatāni. Ime te sattā apparaja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te sattā mudindriyā: pañcindriyāni: saddhindriyaṃ viriyindriyaṃ satindriyaṃ samādhindriyaṃ paññindriyaṃ. Yesaṃ sattānaṃ imāni pañcindriyāni anāsevitāni abhāvitāni abahulīkatāni anussadagatāni, 1 ime te sattā mudindriyā. </w:t>
      </w:r>
    </w:p>
    <w:p>
      <w:pPr>
        <w:pStyle w:val="PlainText"/>
        <w:rPr>
          <w:rFonts w:ascii="URW Palladio ITU" w:hAnsi="URW Palladio ITU" w:cs="URW Palladio ITU"/>
        </w:rPr>
      </w:pPr>
      <w:r>
        <w:rPr>
          <w:rFonts w:cs="URW Palladio ITU" w:ascii="URW Palladio ITU" w:hAnsi="URW Palladio ITU"/>
        </w:rPr>
        <w:t xml:space="preserve">Katame te sattā tikkhindriyā: yesaṃ sattānaṃ imāni pañcindriyāni āsevitāni bhāvitāni bahulīkatāni ussadagatāni, 1 ime te sattā tikkhind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te sattā dvākārā: ye te sattā pāpāsayā pāpānusayā pāpacaritā pāpādhimuttikā mahārajakkhā mudindriyā ime te sattā dvāk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te sattā svākārā: ye te sattā kalyāṇā kalyāṇāsayā kalyāṇacaritā kalyāṇādhimuttikā apparajakkhā tikkhindruyā, ime te sattā svāk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te sattā duviññāpayā: yeva te sattā dvākārā teva te sattā duviññāpayā, yeva te sattā svākārā, teva te sattā suviññāp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āni-sīp„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te sattā ahabbā: ye te sattā kammāvaraṇena samannāgatā, kilesāvaraṇena samannāgatā, vipākāvaraṇena samannāgatā, assaddhā acchandukā duppaññā abhabbā niyāmaṃ okkamituṃ kusalesu dhammesu sammattaṃ, ime te sattā ahabbā. [PTS Page 342] [\q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te sattā bhabbā: ye te sattā na kammāvaraṇena samannāgatā, na kilesāvaraṇena samannāgatā, na vipākāvaraṇena samannāgatā, saddhā chandikā paññāvanto bhabbā niyāmaṃ okkamituṃ kusalesu dhammesu sammattaṃ. Ime te sattā bhabbāti yā tattha paññā pajānanā-pe- amoho dhammavicayo sammādiṭṭhi, idaṃ tathāgatassa parasattānaṃ parapuggalānaṃ indriyaparopariyattaṃ yathābhūtaṃ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2. Tattha katamaṃ tathāgatassa jhānavimokkhasamādhisamāpattīnaṃ saṃkilesaṃ vodānaṃ vuṭṭhānaṃ yathābhūtaṃ ñānaṃ. Jhāyīti cattāro jhāyī: atthekacco jhāyī sampattiṃyeva1 samānaṃ vipattīti pacceti. Atthekacco jhāyī vipattiṃyeva2 samānaṃ sampattīti pacceti. Atthekacco jhāyī sampattiṃyeva samānaṃ sampattīti pacceti. Atthekacco jhāyī vipattiṃyeva samānaṃ sampattīti pacceti. Ime cattāro jhāyī.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epi cattāro jhāyī. Atthekacco jhāyī davdhaṃ samāpajjati khippaṃ vuṭṭhāti, atthekacco jhāyī. Khippaṃ samāpajjati dandhaṃ vuṭṭhāti, atthekacco jhāyī dandhaṃ samāpajjati dandhaṃ vuṭṭhāti, atthekacco jhāyī khippaṃ samāpajjati khippaṃ vuṭṭhāti. Ime cattāro jhāy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epi cattāro jhāyī: atthekacco jhāyī samādhismiṃ samādi kusalo hoti na samādhismiṃ samāpattikusalo, atthekacco jhāyī samādhismiṃ samāpattikusalo hoti na samādhismiṃ samādhikusalo, atthekacco jhāyī samādhismiṃ samādhikusalo ca hoti samādhismiṃ samāpatti kusalo ca, atthekacco jhāyī neva samādhismiṃ samādhi kusalo hoti na samādismiṃ samāpattikusalo. Ime cattāro jhāyī. </w:t>
      </w:r>
    </w:p>
    <w:p>
      <w:pPr>
        <w:pStyle w:val="PlainText"/>
        <w:rPr>
          <w:rFonts w:ascii="URW Palladio ITU" w:hAnsi="URW Palladio ITU" w:cs="URW Palladio ITU"/>
        </w:rPr>
      </w:pPr>
      <w:r>
        <w:rPr>
          <w:rFonts w:cs="URW Palladio ITU" w:ascii="URW Palladio ITU" w:hAnsi="URW Palladio ITU"/>
        </w:rPr>
        <w:t xml:space="preserve">Jhānanti cattāri jhānāni: paṭhamaṃ jhānaṃ dutiyaṃ jhānaṃ tatiyaṃ jhānaṃ catutthaṃ j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mokkhoti aṭṭhavimokkhā: rūpī rūpāni passati, ayaṃ paṭhamo vimokkho. Ajjhattaṃ arūpasaññī bahiddhā rūpāni passati, ayaṃ dutiyo vimokkho. Subhanteva adhimutto hoti, ayaṃ tatiyo vimokkho. Sabbaso rūpasaññānaṃ samatikkamā paṭighasaññānaṃ atthaṅgamā nānattasaññānaṃ amanasikārā ananto akākāsoti ākāsānañcāyatanaṃ upasampajja viharati, ayaṃ catuttho vimokkho. Sabbaso ākāsānañcāyatanaṃ samatikkamma anantaṃ viñññāṇanti viññāṇañcāyatanaṃ upasampajja viharati, ayaṃ pañcamo vimokkho. Sabbaso viññāṇañcāyatanaṃ [PTS Page 343] [\q 343/]      samatikkamma natthi kiñcita ākiñcaññāyatanaṃ upasampajja viharati, ayaṃ chaṭṭho vimokkho. Sabbaso ākiñcaññāyatanaṃ samatikkamma nevasaññānāsaññāyatanaṃ upasampajja viharati. Ayaṃ sattamo vimokkho. Sabbaso nevasaññā nāsaññāyatanaṃ samatikkamma saññāvedayitanirodhaṃ upasampajja viharati, ayaṃ aṭṭham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pattiyeva-machasaṃ 2. Vipattiyev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iti tayo samādi: savitakkasavicāro samādhi, avitakka vicāramatto samādhi, avitakka avicāro 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pattīti nava anupubbavihārasamāpattiyo, paṭhamajjhānasamāpatti dutiyajjhānasamāpatti tatiyajjhānasamāpatti catutthajjhāna samāpatti ākāsānañcāyatanasamāpatti viññāṇañcāyatanasamāpatti ākiñcaññāyatanasamāpatti, nevasaññānāsaññāyatanasamāpatti saññāvedayitanirodhasam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ilesanti hānabhāgiyo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odānanti visesabāgiyo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nanti vodānampivuṭṭhānaṃ, tamhā tamhā samādimhā vuṭṭhānampi vuṭṭhānanti yā tattha paññā pajānanā-pe- amoho dhammavicayo sammādiṭṭhi, idaṃ tathāgatassa jhānavimokkhasamādhisamāpattīnaṃ saṃkilesaṃ vodānaṃ vuṭṭhānaṃ yathābhūtaṃ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3. Tattha katamaṃ tathāgatassa pubbenivāsānussati yathābhūtaṃ ñāṇaṃ: idha tathāgato anekavihitaṃ pubbenivāsaṃ anussarati. Seyyathīdaṃ: ekampi jāti, dvepi jitiyo tissopi jātiyo, catassopi jātiyo, pañcapi jātiyo, dasapi jātiyo, vīsatimpi jātiyo, tiṃsampi jātiyo, cattāḷīsampi jātiyo, paññāsampi jātiyo, jātisatampi jāti sahassampi jāti satasahassampi anekepi saṃvaṭṭakappe, anekepi vivaṭṭakappe, anekepi saṃvaṭṭavivaṭṭakappe, amutrāsaṃ evaṃnāmo evaṃgottā evaṃvaṇṇo, evamāhāro, evaṃsukhadukkhapaṭisaṃvedi, evamāyupariyanto, so tato cuto amutra udapādiṃ tatrāpāsiṃ evaṃnāmo evaṃgotto evaṃvaṇṇo evamāhāro evaṃsukhadukkhapaṭisaṃvedī evamāyupariyanto. So tato cuto edhūpapannoti iti sākāraṃ sauddesaṃ anekavihitaṃ pubbenivāsaṃ anussaratīti yā tattha paññā pajānanā-pe amoho dhammavicayo sammādiṭṭhi, idaṃ tathāgatassa pubbenivāsānussati yathābhūtaṃ ñānaṃ. [PTS Page 344] [\q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4. Tattha katamā tathāgatassa sattānaṃ vūtupapātaṃ yathābhūtaṃ ñāṇaṃ: idha tathāgato dibbena cakkhunā visuddhena atikkamantaṃmānusakena satte passati cavamāne upapajjamāne hīne paṇīte suvanṇe dubbanṇe sugate duggate yathākammūpage satte pajānāti. Ime vatabhontā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apajjamāne hīne paṇīte suvaṇṇe dubbaṇṇe sugate duggate yathākammūpage satte pajānātīti, yā tattha paññā pajānanā-pe amoho dhammavicayo sammādiṭṭhi, idaṃ tathāgatassa sattānaṃ cutūpapātaṃ yathābhūtaṃ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5. Tattha katamaṃ tathāgatassa āsavānaṃ khaye yathābhūtaṃ ñāṇaṃ: idha tathāgato āsavānaṃ khāyā anāsavaṃ cetovimuttiṃ paññāvimuttiṃ diṭṭheva dhamme sayaṃ abiññā sacchikatvāupasampajja viharatīti yā tattha paññā pajānanā sallakkhaṇā paccupalakkhaṇā paṇḍiccaṃ kosallaṃ nepuññaṃ vebhavyā cintā upaparikkhā bhuri medā parināyikā vipassanā sampajaññaṃ patodo paññā paññindriyaṃ paññābalaṃ paññāsatthaṃ paññāpāsādo paññāāloko paññāobhāso paññā pajjoto paññāratanaṃ amoho dhammavicayo sammādiṭṭhi, idaṃ tathāgatassa āsavānaṃ khaye yathābhūtaṃ ñāṇanti, imāni dasa tathāgatassa tathāgatabalāni, yehi balehi samannāgato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asavidhena ñāṇ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ṇavibhaṅgo niṭṭhito. [PTS Page 345] [\q 3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Khuddakavatthuvibhaṅgo. </w:t>
      </w:r>
    </w:p>
    <w:p>
      <w:pPr>
        <w:pStyle w:val="PlainText"/>
        <w:rPr>
          <w:rFonts w:ascii="URW Palladio ITU" w:hAnsi="URW Palladio ITU" w:cs="URW Palladio ITU"/>
        </w:rPr>
      </w:pPr>
      <w:r>
        <w:rPr>
          <w:rFonts w:cs="URW Palladio ITU" w:ascii="URW Palladio ITU" w:hAnsi="URW Palladio ITU"/>
        </w:rPr>
        <w:t xml:space="preserve">836. Jātivado gottamado ārogyamado yobbanamado jīvitamado lābhamadosakkāramado garukāramado purekkhāramado parivāramado bhogamado vanṇamado sutamado paṭibānamado rattaññūmado piṇḍapātikamado anavaññattimado1 iriyāpathamado iddhimado yasamado sīlamado jhānamado sippamado ārohamado pariṇāhamado sanṭhānamado pāripūrimado mado pamādo thamho sārambho atricchatāmahicchatā pāpicchatā siṅgaṃ tintinaṃ cāpalyaṃ asabhāgavutti, arati tandi vijambhikā bhattasammado cetaso ca līnattaṃ, kuhanā lapanā nemittikatā nippesikatā [PTS Page 346] [\q 346/]      lābhena lābhaṃ nijigiṃsanatā, seyyo hamasmīti māno sadisohamasmīti māno hīnohamasmīti māno, seyyassa seyyāhamasmīti māno seyyassa sadisohamasmīti māno seyyassa hīnohamasmīti māno, sadisassa seyyohamasmīti māno sadisassa sadisohamasmīti mānosadisassa hīnohamasmīti māno, hinassa seyyohamasmīti māno, māno atimāno mānātimāno omāno adhimāno asmimāno micchāmāno, ñātivitakko janapadavitakko amaravitakko parānuddayatāpaṭisaṃyutto vitakko lābhasakkārasilokapaṭisaṃyutto vitakko anavaññattipaṭisaṃyutto vitak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7. Kodho da upanāho ca, makkho ca palāso ca, issāca macchariyaṃ ca. Māyā ca sāṭheyyaṃ ca, avijjā ca bhavataṇhā ca, bhavadiṭṭhica vibhavadiṭṭhica, sassatadiṭṭhi ca ucchedadiṭṭhi ca, antavādiṭṭhi ca anantavā diṭṭhi ca, pubbantānudiṭṭhi ca aparantānudiṭṭhi ca, ahirikaṃ ca anottappaṃ ca, dovacassatā ca pāpamittatā ca, anajjavo ca amaddavoca, akkanti ca asoraccaṃ ca, asākhallaṃ ca appaṭisanthāro [PTS Page 347] [\q 347/]      ca, indriyesu aguttadvāratā ca bhojane amattaññutā ca, muṭṭhasaccā ca asampajaññaṃ ca, sīlavipatti cadiṭṭhivipatti ca, ajjhattasaṃyojanaṃ ca bahiddhāsaṃyojan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8. Tīṇi akusalamūlāni, tayo akusala vitakkā, tisso akusala saññā, tisso akusaladhātuyo, tīṇi duccaritāni, tayo āsavā, tīṇi saṃyojanāni, tisso taṇhā, aparāpi tisso tanhā, tisso esanā, tisso vidā, tīṇi bhayāni, tīṇi tamāni, tiṇi titthāyatanāni, tayo kiñcanā, tīṇi aṅgaṇāni, tīṇi malāni, tīṇi visamāni aparānipi tīṇi visamāni, tayo aggī, tayo kasāvā, aparepi tayo kasāvā, assādadiṭṭhi attānudiṭṭhi micchādiṭṭhi, arati vihesā adhammaca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avaññātamado-siri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ovacassatā pāpamittatā nānattasaññā, uddhaccaṃ kosajjaṃ pamādo, asantuṭṭhitā asampajaññatā mahicchatā, ahirikaṃ anottappaṃ pamādo, anādariyaṃ dovacassatā pāpamittatā, assaddhiyaṃ avadaññūtā kosajjaṃ, uddhaccaṃ asaṃvaro dussīlyaṃ, ariyānaṃ adassanakamyatā saddhammaṃ asotukamyatā upārambhachittatā, muṭṭhasaccaṃ asampajaññaṃ cetaso vikkhepo, [PTS Page 348] [\q 348/]      ayonisomanasikāro kummaggasevanā cetasoca līn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9. Cattāro āsavā, cattāro ganthā, cattāro oghā, cattāre yogā, cattāri upādānāni, cattāro taṇhuppādā, cattāri agatigamanāni, cattāro vipariyesā, cattāro anariyavohārā, aparepi cattāro anariyavohārā, cattāri duccaritāni, aparānipi cattāri duccaritāni, cattāri bhayāni, aparānipi cattāri bhayāni, catasso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kkaṃ. </w:t>
      </w:r>
    </w:p>
    <w:p>
      <w:pPr>
        <w:pStyle w:val="PlainText"/>
        <w:rPr>
          <w:rFonts w:ascii="URW Palladio ITU" w:hAnsi="URW Palladio ITU" w:cs="URW Palladio ITU"/>
        </w:rPr>
      </w:pPr>
      <w:r>
        <w:rPr>
          <w:rFonts w:cs="URW Palladio ITU" w:ascii="URW Palladio ITU" w:hAnsi="URW Palladio ITU"/>
        </w:rPr>
        <w:t xml:space="preserve">840. Pañcorambhāgiyāni saññojanāni, pañcuddhambhāgiyāni saññojanāni, pañca macchiriyāni, pañca saṅgā, pañca sallā, pañca cetokhilā, pañca cetaso vinibavdhā, pañca nīvaraṇāni, pañca kammāni ānantarikāni, pañca diṭṭhiyo, pañca verā, pañca vyasanā, pañca akkhantiyā ādīnavā, pañca bhayāni, pañca diṭṭhadhammanibbānav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aṃ. [PTS Page 349] [\q 349/]      </w:t>
      </w:r>
    </w:p>
    <w:p>
      <w:pPr>
        <w:pStyle w:val="PlainText"/>
        <w:rPr>
          <w:rFonts w:ascii="URW Palladio ITU" w:hAnsi="URW Palladio ITU" w:cs="URW Palladio ITU"/>
        </w:rPr>
      </w:pPr>
      <w:r>
        <w:rPr>
          <w:rFonts w:cs="URW Palladio ITU" w:ascii="URW Palladio ITU" w:hAnsi="URW Palladio ITU"/>
        </w:rPr>
        <w:t xml:space="preserve">841. Cha vivāda mūlāni, cha chandarāgā gehasitā dhammā, 1 cha virodha vatthūni, cha taṇhākāyā, cha agāravā, cha parihāniyā dhammā, aparepi cha parihāniyā dhammā, cha somanassupavicārā, cha domanassupavicārā, cha upekkhupavicārā, cha gehasitāni somanassāni, cha gehasitāni domanassāni, cha gehasitā upekkhā, ch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2. Sattānusayā, satta saññojanāni, satta pariyuṭṭhānāni, satta asaddhammā, sattaduccaritāni, satta mānā, satt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3. Aṭṭha kilesavatthuni, aṭṭha kusītavatthūni, aṭṭhasu lokadhammesu cittassa paṭighāto, aṭṭha anariyavohārā, aṭṭha micchattā, aṭṭha purisadosā, aṭṭha asaññivādā, aṭṭha nevasaññināsaññiv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4. Nava āghātavatthūni, nava purisamalāni, navavidha mānā, nava taṇhāmūlikā dhammā, nava iñjitāni, nava maññitāni, nava evditāni, nava papañcitāni, nava saṅkha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ha chandarāgā- siri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5. Dasa kilesavatthūni, dasa āghātavatthūni, dasa akusalakammapathā, dasa saññojanāni, dasa micchattā, dasavatthukā micchādiṭṭhi, dasavatthukā antaggāhikā 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6. Aṭṭhārasa taṇhā vicaritāni ajjhattikassa upādāya, aṭṭhārasa taṇhā vicaritāni bāhirassa upādāya, tadekajjhaṃ abhisaññūhitvā ahaṃsaṃkhipitvā chattiṃsa taṇhāvicaritāni honti. Iti atītāni chattiṃsa taṇhāvicaritāni, anāgatāni chattiṃsa taṇhāvicaritāni, paccuppannāni chattiṃsa taṇhā vicaritāni, tadekajjhaṃ abhisaññūhitvā abhisaṃkhipitvā aṭṭhataṇhāvicaritasataṃ hoti. Yāni ca dvāsaṭṭhi diṭṭhigatāni brahmajāle veyyākaraṇe vuttāni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ikā. [PTS Page 350] [\q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7. Tattha katamo jātimado: jātiṃ paṭicca mado majjanā majjitattaṃ māno maññanā maññitattaṃ unnati unnāmo dhajo sampaggāho ketukamyatā cittassa, ayaṃ vuccati jātima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8. Tattha katamo gottamado: gottaṃ paṭicca -peārogyaṃ paṭicca -peyobbanaṃ paṭicca -pe jīvitaṃ paṭicca -pe- lābhaṃ paṭicca -pe- sakkāraṃ paṭicca -pe-garukāraṃ paṭicca -pe- purekkhāraṃ paṭicca -pe- parivāraṃ paṭicca -pebhogaṃ paṭicca -pe- vaṇṇaṃ paṭicca -pe- sutaṃ paṭicca -pe-paṭibhānaṃ paṭicca -pe-rattaññutaṃ paṭicca -pepinḍapātikattaṃ paṭicca -pe- anavaññattiṃ1 paṭicca-peiriyāpathaṃ paṭicca -peiddhiṃ paṭicca -pe- yasaṃ paṭicca -pe-sīlaṃ paṭicca -pejhānaṃ paṭicca -pe- sippaṃ paṭicca -peārohaṃ paṭicca -pe-pariṇāhaṃ paṭicca -pe- saṇṭhānaṃ paṭicca -pe- pāripūriṃ paṭicca mado majjanā majjitattaṃ māno maññā maññitattaṃ unnati unnāmo dhajo sampaggāho ketukamyatā cīttassa ayaṃ vuccati pāripūrimado. </w:t>
      </w:r>
    </w:p>
    <w:p>
      <w:pPr>
        <w:pStyle w:val="PlainText"/>
        <w:rPr>
          <w:rFonts w:ascii="URW Palladio ITU" w:hAnsi="URW Palladio ITU" w:cs="URW Palladio ITU"/>
        </w:rPr>
      </w:pPr>
      <w:r>
        <w:rPr>
          <w:rFonts w:cs="URW Palladio ITU" w:ascii="URW Palladio ITU" w:hAnsi="URW Palladio ITU"/>
        </w:rPr>
        <w:t xml:space="preserve">849. Tattha katamo mado: yo mado majjanā majjitattaṃ māno maññanā maññitattaṃ unnati unnāmo dhajo sampaggāho ketukamyatā cittassa, ayaṃ vuccati ma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0. Tattha katamo pamādo: kāyaduccarite vā vacīduccarite vā mano duccarite vā pañcasu vā kāmaguṇesu cittassa vossaggo vossaggānuppādānaṃ kusalānaṃ vā dhammānaṃ bhāvanāya asakkaccakiriyatā asātaccakiriyatā anaṭṭhitakiriyatā olīnavuttitā nikkhittachandatā nikkhittadhuratā anāsevanā abhāvanā abahulīkammaṃ anadhiṭṭhānaṃ ananuyogo pamādo. Yo evarūpo pamādo pamajjanā pamajjitattaṃ. Ayaṃ vuccati pam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avaññātaṃ- siri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1. Tattha katamo thambho: yo thambho thambhanā thambhitattaṃ kakkhaliyaṃ phārusiyaṃ ujucittatā amudutā, ayaṃ vuccati tham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2. Tattha katamo sārambho: yo sārambho paṭisārambho sārambhanā paṭisārambhanā paṭisārambhitattaṃ, ayaṃ vuccati sāram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3. Tattha katamā atricchatā: itarītaracivarapinḍapātasenāsanagilānapaccayabhesajjaparikkhārehi pañcahi vā kāmaguṇehi asantuṭṭhassa bhiyyokammyatā [PTS Page 351] [\q 351/]      yā evarūpā icchā icchāgataṃ1 atricchatā rāgo sārāgo anunayo anurodho vandi nandirāgo cittassa sārāgo, ayaṃ vuccati atricc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4. Tattha katamā mahicchatā: itarītaracīvarapiṇḍapātasenāsanagilānappaccayabhesajjaparikkhārehi pañcahi vā kāmaguṇehi asantuṭṭhassa bhiyyokamyatā, yā evarūpā icchā icchāgataṃ mahicchatā rāgo sārāgo -pe- cittassa sārāgo, ayaṃ vuccati mahicc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5. Tattha katamā pāpicchatā: idhekacco assaddho samāno saddhoti maṃ jano jānātuti icchati, dussīlo samāno sīlavāti maṃ jano jānātūti icchati, appassutosamāno bahussutoti maṃ jano jānātuti icchati, saṅgaṇikārāmo samāno pavicittoti maṃ jano jānātūti icchati, kusīto samāno āraddhaviriyoti maṃ jano jānātuti icchati, muṭṭhassati samāno upaṭṭhitasatīti maṃ jano jānātuti icchati, asamāhito samāno samāhitoti maṃ jano jānātuti icchati. Duppañño samāno paññavāti maṃ jano jānātūti icchati. Akhīṇāsavo samāno khīṇāsavoti maṃ jano jānātūti icchati. Yi evarūpā icchā icchāgataṃ pāpicchatā rāgo sārāgo-pecittassa sārāgo, ayaṃ vuccati pāpicc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6. Ttha katamaṃ siṅgaṃ: yaṃ siṅgaṃ siṅgāratā caturatā2 cāturiyaṃ parikkhattatā pārikkhattiyaṃ, idaṃ vuccati siṅ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7. Tattha katamaṃ tintinaṃ: yaṃ tintinaṃ tintināyanā tintināyitattaṃ loluppaṃ loluppāyanā loluppayitattaṃ pucchañcikatā3 sādukamyatā4. Idaṃ vuccati tint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8. Tattha katamaṃ cāpayyaṃ: 5 cīvaramaṇḍanā pattamaṇḍanā senāsanamaṇḍanā imassa vā pūtikāyassa bāhirānaṃ vā parikkhārānaṃ maṇḍanā vibhūsanā kelāyanā parikelāyanā6 gedhikatā gedhikattaṃ capalatā cāpalyaṃ, idaṃ vuccati cāpal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cchāgatā- sirimu, machasaṃ 2. Cāturatā-sirimu, machasaṃ. 3. Pucchañjikatā-sirimu, machasaṃ. Puñcikatā-syā. 4. Sādhukamyatā-sirimu, machasaṃ, syā. 5. Cāpallaṃ-si p„vi. 6. Kelanā, parikelanā-sirimu,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9. Tattha katamā asabhāgavutti: mātari vā pitari vā jeṭṭhe vā kaniṭṭhe vā bhātariācariyesu vā upajjhāye vā buddhe vā sāvakesu vā aññataraññataresu garuṭṭhānīyesu vippaṭikulagāhitā vipaccanikasātatā [PTS Page 352] [\q 352/]      anādariyaṃ anādaratā1 agāravatā appatissavatā, ayaṃ vuccati asabhāgav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0. Tattha katamā arati: pantesu vā senāsanesu aññataraññataresu vā adikusalesu dhammesu arati aratitā anabhirati anabhiramanā ukkanṭhitā paratassitā, ayaṃ vuccati 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1. Tattha katamā tandi: yā tandi tandiyanā tandimanakatā ālasyaṃ ālasyāyanā ālasyāyitattaṃ, ayaṃ vuccati tan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2. Tattha katamā vijambhikā: yā kāyassa jambhanā vijambhanā ānamanā vinamanā sannamanā panamanā vyādhiyakaṃ, ayaṃ vuccati vijambh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3. Tattha katamo bhattasammado: yā bhuttāvissa bhattamucchā bhattakilamatho bhattaparilāho kāyaduṭṭhullaṃ, ayaṃ vuccati bhattasamma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4. Tattha katamaṃ cetaso ca līnattaṃ: yā cittassa akallatā akammaññatā olīyanā sallīyanā līnaṃ līyanā līyitattaṃ thinaṃ thiyanā thiyitattaṃ cittassa, idaṃ vuccati cetaso ca līn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5. Tattha katamā kuhanā: lābhasakkārasilokasannissitassa pāpicchassa iccāpakatassa paccayapaṭisedhanasaṅkhātena vā sāmantajappitena vā iriyāpathassa vā aṭṭhapanā2 ṭhapanā saṇṭhapanā bhākuṭitā bhākuṭiyaṃ kuhanā kuhāyanā kuhitattaṃ, ayaṃ vuccati kuh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6. Tattha katamā lapanā: lābhasakkārasilokasannissitassa pāpicchassa icchāpakatassa yā paresaṃ ālapanā lapanā sallapanā ullapanā samullapanā unnahanā samunnahanā ukkācanāsamukkācanā anuppiyabhāṇitā3 cāṭukamyatā muggasuppyatā pāribhaṭṭatā, ayaṃ vuccati lap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7. Tathe katamā nemittikatā: lābhasakkārasilokasannissitassa pāpicchassa icchāpakatassa [PTS Page 353] [\q 353/]      yaṃ paresaṃ nimittaṃ nimittakammaṃ obhāso obhāsakammaṃ sāmantajappā parikathā, ayaṃ vuccati nemitti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8. Tattha katamā nippesikatā: lābhasakkārasilokasannissitassa pāpicchassa icchāpakatassa yā paresaṃ akkosanā vambhanā garahanā ukkhepanā samukkhepanā khipanā saṃkhipanā pāpanā sampāpanā avaṇṇāhārikā4 parapiṭṭhimaṃsikatā, ayaṃ vuccati nippesi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ādariyatā-sirimu, machasaṃ. 2. Āṭhapanā-sīmu. 3. Anuppiyabhāsitā-sīp„vi. 4. Avanṇahāriyā-sīp„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9. Tattha katamā lābhena labhaṃ nijigiṃsanatā: lābhasakkārasilokasannissito pāpiccho icchāpakato ito laddhaṃ āmisaṃ amutra harati, amutra vā laddhaṃ āmisaṃ idha āharati, yā evarūpā āmisena āmisassa eṭṭhi gaveṭṭhi pariyeṭṭhi esanā gavesanā pariyesanā, ayaṃ vuccati lābhena lābhaṃ nijigiṃsan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0. Tattha katamo seyyohamasmīti māno: idhekacco jātiyā vā gottena vā kolaputtiyena vā vaṇṇapokkharatāya vā dhanena vā ajjhenena vā kammāyatanena vāsippāyatanena vā vijjāṭṭhānena vā sutena vā paṭibhānena vā aññataraññatarena vatthunā mānaṃ jappeti, yo evarūpo māno maññanā maññitattaṃ unnati unnāmodhajo sampaggāho ketukamyatā cittassa ayaṃ vuccati seyyohamasmīti 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1. Tattha katamo sadisohamasmīti mano: idhekacco jātiyā vā gottena vā kolaputtiyena vā vaṇṇapokkharatāya vā dhanena vā ajjhenena vā kammāyatanena vā sippāyatanena vā vijjāṭṭhānena vā sutena vā paṭihānena vā aññataraññatarena vatthunā mānaṃ jappeti, yo evarūpo māno maññanā maññitattaṃ unnati unnāmodhajo sampaggāho ketukamyatā cittassa, ayaṃ vuccati sadiso'hamasmīti 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2. Tattha katamo hīnohamasmīti māno: idhekacco jātiyā vā gottena vā kolaputtiyena vā vaṇṇapokkharatāya vā dhanena vā ajjhenena vā kammāyatanena vā sippāyatanena vā vijjāṭṭhānena vā sutena vā paṭibhānena vā aññataraññatane vatthunā omānaṃ jappeti, yo evarūpo omāno omaññanā omaññitattaṃ hīḷanā ohīḷanā ohīḷitattaṃ attuññā attavaññā attaparibhavo, ayaṃ vuccati hīno'hamasmīti māno. [PTS Page 354] [\q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3. Tattha katamo seyyassa seyyohamasmīti māno: idekacco seyyo hotijātiyā vā gottena vā kolaputtiyena vā vaṇṇapokkharatāyā vā dhanena vāajjhanena vā kammāyatananena vā sippāyatananena vā vijjāṭṭhānena vā sutena vāpaṭibhānena vā aññataraññatarena vatthunā parehi seyyaṃ attānaṃ dahati. So taṃ nissāya mānāṃ jappeti, yo evarūpo māno maññanā maññitattaṃ unnati annāmo dhajo sampaggāho ketukamyatā cittassa, ayaṃ vuccati seyyassa seyye'hamasmīti 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4. Tattha katamo seyyassa sadiso'hamasmīti māno: idhe kacco seyyo hoti jātiyā vā gottena vā kolaputtiyena vā vaṇṇapokkharatāya vā dhanena vā ajjhenena vā kammāyatanena vā sippāyatanena vā vijjāṭṭhānena vā sutena vā paṭibhānena vā aññataraññatarena vatthunā parehi sadisaṃ attānaṃ dahati. So taṃ nissāya mānaja jappeti. Yo evarūpo māno maññanā maññitattaṃ unnati unnāmo dhajo sampaggāho ketukamyatā cittassa, ayaṃ vuccati seyyassa sadiso'hamasmīti māno. </w:t>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5. Tattha katamo seyyassa hīno'hamasmīti māno: idhe kacco seyyo hoti jātiyā vā gottena vā kolaputtiyena vā vaṇṇapokkharatāya vā dhanena vā ajjhenena vā kammāyatanena vā sippāyatanena vā vijjāṭṭhānena vā sutena vā paṭibhānena vā aññataraññatarena vatthunā parehi hīnaṃ attānaṃ dahati. So taṃ nissāya omānaṃ jappeti. Yo evarūpo omāno omaññanā omaññitattaṃ hīḷanā ohīḷanā ohīḷitattaṃ attuññā attavaññā attaparibhavo, ayaṃ vuccati seyyassa hīno'hamasmīti 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6. Tattha katamo sadisassa seyyo'hamasmīti māno: idhekacecā sadiso hoti jātiyā vā gottena vā kolaputtiyena vā vaṇṇapokkharatāya vā dhanena vā ajjhenena vā kammāyatanena vā sippāyatanena vā vijjāṭṭhānena vā sutena vā paṭibhānena vā aññataraññatarena vatthunā parehi seyyaṃ attānaṃ dahati. So taṃ nissāya mānaṃ jappeti. Yo evarūpo māno maññanā maññitattaṃ unnati unnāmo dhajo sampaggāho ketukamyatā cittassa, ayaṃ vuccati sadisassa seyye'hamasmīti 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7. Tattha katamo sadisassa sadiso'hamasmīti māno: idhekacco sadiso hoti jātiyā vā gottena vā kolaputtiyena vā vaṇṇapokkharatāya vā dhanena vā ajjhenena vā kammāyatanena vā sippāyatanena vā vijjāṭṭhānena vā sutena vā paṭibhānena vā aññataraññatarena vatthunā parehi sadisaṃ attānaṃ dahati. So taṃ nissāya mānaṃ jappeti. Yo evarūpo māno maññanā maññitattaṃ unnati unnāmo dhajo sampaggāho ketukamyatā cittassa, ayaṃ vuccati sadisassa sadiso'hamasmīti māno. </w:t>
      </w:r>
    </w:p>
    <w:p>
      <w:pPr>
        <w:pStyle w:val="PlainText"/>
        <w:rPr>
          <w:rFonts w:ascii="URW Palladio ITU" w:hAnsi="URW Palladio ITU" w:cs="URW Palladio ITU"/>
        </w:rPr>
      </w:pPr>
      <w:r>
        <w:rPr>
          <w:rFonts w:cs="URW Palladio ITU" w:ascii="URW Palladio ITU" w:hAnsi="URW Palladio ITU"/>
        </w:rPr>
        <w:t xml:space="preserve">878. Tattha katamo sadisassa'hīnohamasmīti māno: idhekacco sadiso hoti jātiyā vā gottena vā kolaputtiyena vā vaṇṇapokkharatāya vā dhanena vā ajjhenena vā kammāyatanena vā sippāyatanena vā vijjāṭṭhānena vā sutena vā paṭibhānena vā aññataraññatarena vatthunā parehi sadisaṃ attānaṃ dahati. So taṃ nissāya omānaṃ jappeti. Yo evarūpo omāno omaññanā omaññitattaṃ hīḷanā ohīḷanā ohīḷitattaṃ attuññā attavaññā attaparibhavo, ayaṃ vuccati hīnassa seyyo'hamasmīti 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9. Tattha katamo hīnassa seyye'hamasmīti māno: idhekacco hīno hoti jātiyā vā gottena vā kolaputtiyena vā vaṇṇapokkharatāya vā dhanena vā ajjhenena vā kammāyatanena vā sippāyatanena vā vijjāṭṭhānena vā sutena vā paṭibhānena vā aññataraññatarena vatthunā parehi sadisaṃ attānaṃ dahati. So taṃ nissāya mānaṃ jappeti. Yo evarūpo māno maññanā maññitattaṃ unnati unnāmo dhajo sampaggāho ketukamyatā cittassa, ayaṃ vuccati hīnassa seyyo'hamasmīti māno. </w:t>
      </w:r>
    </w:p>
    <w:p>
      <w:pPr>
        <w:pStyle w:val="PlainText"/>
        <w:rPr>
          <w:rFonts w:ascii="URW Palladio ITU" w:hAnsi="URW Palladio ITU" w:cs="URW Palladio ITU"/>
        </w:rPr>
      </w:pPr>
      <w:r>
        <w:rPr>
          <w:rFonts w:cs="URW Palladio ITU" w:ascii="URW Palladio ITU" w:hAnsi="URW Palladio ITU"/>
        </w:rPr>
        <w:t xml:space="preserve">880. Tattha katamo hīnassa sadiso'hamasmīti māno: idhekacco hīno hoti, jātiyā vā gottena vā kolaputtiyena vā vaṇṇapokkharatāya vā dhanena vā ajjhenena vā kammāyatanena vā sippāyatanena vā vijjāṭṭhānena vā sutena vā paṭibhānena vā aññataraññatarena vatthunā parehi sadisaṃ attānaṃ dahati. So taṃ nissāya mānaṃ jappeti. Yo evarūpo māno maññanā maññitattaṃ unnati unnāmo [PTS Page 355] [\q 355/]      dhajo sampaggāho ketukamyatā cittassa, ayaṃ vuccati hīnassa sadiso'hamasmīti 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1. Tattha katamo hīnassa hīno'hamasmīti māno: idhekacco hīno hoti jātiyā vā gottena vā kolaputtiyena vā vaṇṇapokkharatāya vā dhanena vā ajjhenena vā kammāyatanena vā sippāyatanena vā vijjāṭṭhānena vā sutena vā paṭibhānena vā aññataraññatarena vatthunā parehi sadisaṃ attānaṃ dahati. So taṃ nissāya omānaṃ jappeti. Yo evarūpo omāno omaññanā omaññitattaṃ hīḷanā ohīḷanā ohīḷittaṃ attuññā attavaññā attaparibhavo, ayaṃ vuccati hīnassa hīno'hamasmīti 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2. Tattha katamo māno: yo māno maññanā maññitattaṃ unnati unnāmo dhajo sampaggāho ketukamyatā cittassa, ayaṃ vuccati 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3. Tattha katamo atimāno: idhekacco jātiyā vā gottena vā kolaputtiyena vā vaṇṇapokkharatāya vā dhanena vā ajjhenena vā kammāyatanena vā sippāyatanena vā vijjāṭṭhānena vā sutena vā paṭibhānena vā aññataraññatarena vatthunā parehi attānaṃ atimaññati. Yo evarūpo māno maññanā maññitattaṃ unnati unnāmo dhajo sampaggāho ketukamyatā cittassa, ayaṃ vuccati atimāno.  Seyyassa sadiso'hamasmīti 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4. Tattha katamo mānātimāno: idhekacco jātiyā vā gottena vā kolaputtiyena vā vaṇṇapokkharatāya vā dhanena vā ajjhenena vā kammāyatanena vā sippāyatanena vā vijjāṭṭhānena vā sutena vā paṭibhānena vā aññataraññatarena vatthunā pubbakālaṃ parehi sadisaṃ attānaṃ dahati. Aparakālaṃ attānaṃ seyyaṃ dahati. Yo evarūpo māno maññanā maññitattaṃ unnati unnāmo dhajo sampaggāho ketukamyatā cittassa, ayaṃ vuccati mānāti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5. Tattha katamo omāno: idhekacco jātiyā vā gottena vā kolaputtiyena vā vaṇṇapokkharatāya vā dhanena vā ajjhenena vā kammāyatanena vā sippāyatanena vā vijjāṭṭhānena vā sutena vā paṭibhānena vā aññataraññatarena vatthunā omānaṃ jappeti. Yo evarūpo omāno omaññanā omaññitattaṃ hīḷanā ohīḷanā ohīḷitattaṃ attuññā attavaññā attaparibhavo, ayaṃ vuccati o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6. Tattha katamo adhimāno: appatte pattasaññitā akate katasaññitā anadhigate adhigatasaññitā asacchikate sacchikatasaññitā, yo evarūpo māno maññānā maññitattaṃunnati unnāmo dhajo sampaggāho ketukamyatā cittassa, ayaṃ vuccati adhimāno. [PTS Page 356] [\q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7. Tattha katamo asmimāno: rūpaṃ asmīti māno, asmiti chando, asmīti anusayo, vedanā -pe- saññā-pe- saṅkhārā -pe- viññāṇaṃ asmīti māno, asmiti chando, asmīti anusayo. Yo evarūpo māno maññanā maññitattaṃ unnati unnāmo dhajo sampaggāho ketukamyatā cittassa, ayaṃ vuccati asmi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8. Tattha katamo micchāmāno: idhekacco pāpakena vā kammāyatanena pāpakenavā sippāyatanena pāpakena vā vijjāṭṭhānena pāpakena vā sutena pāpakena vā paṭibhānena pāpakena vā sīlena pāpakena vā vatena pāpakena vā sīlabbatena pāpikāya vā diṭṭhiyā aññataraññatarena vatthunā mānaṃ jappeti. Yo evarūpo māno maññanā maññitattaṃ unnati unnāmo dhajo sampaggāho ketukamyatā cittassa, ayaṃ vuccati micchā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9. Tattha katamo ñātivitakko: ñātake ārabbha gehasito takko vitakko micchāsaṅkappo, ayaṃ vuccati ñātivitak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0. Tattha katamo janapadavitakko: janapadaṃ ārabbha gehasito takko vitakko micchāsaṅkappo, ayaṃ vuccati janapadavitak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1. Tattha katamo amaravitakko: dukkarakāritā paṭisaṃyutto vā diṭṭhigatapaṭisaṃyutto vā gehasito takko vitakko micchā saṅkappo, ayaṃ vuccati amaravitak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2. Tattha katamo parānuddayatāpaṭisaṃyutto vitakko: idhekacco gihīsaṃsaṭṭho viharati sahanandī sahasokī sukhītesu sukhīte dukkhitesu dukkhito uppannesu kicca karaṇayesu attanā vā yogaṃ āpajjati. Yo tattha gehasito takko vitakko micchāsaṅkappo, ayaṃ vuccati parānuddayatāpaṭisaṃyutto vitak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3. Tattha katamo lābhasakkārasilokapaṭisaṃyutto vitakko: lābhasakkārasilokaṃ ārabbha gehasito takko vitakko micchāsaṃkāppo, ayaṃ vuccati lābhasakkārasilokapaṭisaṃyutto vitak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4. Tattha katamo anavaññattipaṭisaṃyutto vitakko: idhekacco jātiyā vā gottena vā kolaputtiyena vā vaṇṇapokkharatāya vā dhanena vā ajjhenena vā kammāyatanena vā sippāyatanena vā vijjāṭṭhānena vā sutena vā paṭibhānena vā aññataraññatarena vatthunā 'mā maṃ [PTS Page 357] [\q 357/]      pare' avajāniṃsū1ti. Yo tattha gehasito takko vitakko micchāsaṅkappo, ayaṃ vuccati anavaññattipaṭisaṃyutto vitakko. </w:t>
      </w:r>
    </w:p>
    <w:p>
      <w:pPr>
        <w:pStyle w:val="PlainText"/>
        <w:rPr>
          <w:rFonts w:ascii="URW Palladio ITU" w:hAnsi="URW Palladio ITU" w:cs="URW Palladio ITU"/>
        </w:rPr>
      </w:pPr>
      <w:r>
        <w:rPr>
          <w:rFonts w:cs="URW Palladio ITU" w:ascii="URW Palladio ITU" w:hAnsi="URW Palladio ITU"/>
        </w:rPr>
        <w:t xml:space="preserve">Ek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5. Tattha katamo kodho: yo kodho kujjhanā kujkditattaṃ doso dussanādussitattaṃ, 2 vyāpatti vyāpajjanā vyāpajjitattaṃ, virodho paṭivirodo caṇḍikkaṃ asuropo3 anattamanatā cittassa, ayaṃ vuccati ko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upanāho: pubbakālaṃ4 kodo aparakālaṃ5 upanāho. Yo evarūpo upanāho upanayhanā upanayahitattaṃ. Āṭhapanā, ṭhapanā saṇṭhapanā anusaṃsandanā anupubbabandhanā daḷhīkammaṃ kodhassa, ayaṃ vuccati upanā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tthunā, maṃ-sirimu. 2. Dūsanā dūsitattaṃ-syā. 3. Assuropo-sirimu. 4. Pubbakāle-sīp„vi. 5. Aparakāle-sīp„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6. Tattha katamo makkho: yo makko makkhiyanā1 makkhīyitattaṃ niṭṭhuriyaṃ niṭṭhuriyakammaṃ, ayaṃ vuccati ma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aḷāso: yo paḷāso paḷāsāyanā paḷāsāhāro vivādaṭṭhānaṃ yugaggāho appaṭinissaggo, ayaṃ vuccati paḷ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7. Tattha katamā issā: yā paralābhasakkāragarukāramānanavandanapujanāsu issā issāyanā issāyitattaṃ, usūyā usūyanā usūyitattaṃ, ayaṃ vuccati i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macchariyaṃ: pañca macchariyāni: āvāsamacchariyaṃ kula macchariyaṃ lābhamacchariyaṃ vaṇṇamacchariyaṃ dhammamacchariyaṃ. Yaṃ evarūpaṃ maccheraṃ maccharāyanā maccharāyitattaṃ vevicchaṃ kadariyaṃ kaṭukañcukatā aggahitattaṃ cittassa, idaṃ vucacti macch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8. Tattha katamā māyā: idhekacco kāyena duccaritaṃ caritvā vācāya duccaritaṃ caritvā manasā duccaritaṃ caritvā tassa paṭicchādana hetu pāpikaṃ icchaṃ panidahati, mā maṃ jaññāti icchati, [PTS Page 358] [\q 358/]      mā maṃ jaññāti saṃkappeti, mā maṃ jaññāti vācaṃ bhāsati, mā maṃ jaññāti kāyena parakkamati, yā evarūpā māyā māyāvitā accāsarā2 vañcanā nikati vikiraṇā pariharaṇā guhanā pariguhanā chādanā paṭicchādanā anuttānīkammaṃ anācikammaṃ vecchādanā pāpakiriyā, ayaṃ vuccati m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sāṭheyyaṃ: idhekacco saṭho hoti parisaṭho. Yaṃ tattha saṭhaṃ saṭhatā sāṭheyyaṃ kakkhaḷatā kakkhaḷiyaṃ3 parikkhattatā pārikkhattiyaṃ, idaṃ vuccati sāṭh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9. Tattha katamā avijjā: yaṃ aññāṇaṃ adassanaṃ -peavijjālaṅgī moho akusalamūlaṃ, ayaṃ vuccati avi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bhavataṇhā: yo bhavesu bhavacchando bhavarāgo bhavanandi bhavataṇhā bhavasneho bhavaparilāho bhavamucchā bhavajjhosānaṃ. Ayaṃ vuccati bhavataṇ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0. Tattha katamā bhavadiṭṭhi: bhavissati attā ca lokocāti yā evarūpā diṭṭhi diṭṭhigataṃ -pe- vipariyesagāho4 ayaṃ vuccati bhav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vibhavadiṭṭhi: na bhavissati attā ca loko cāti yā evarūpā diṭṭhi diṭṭhigataṃ-pe- vipariyesagāho, ayaṃ vuccati vibhav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1. Tattha katamā sassatadiṭṭhi: sassato attā ca loko cāti yā evarūpā diṭṭhidiṭṭhigataṃ -pe- vipariyesagāho, ayaṃ vuccati sassat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kkhiyanā-sirimu-syā. Makkhāyanā-machasaṃ. 2. Accasarā-sīp„vi. 3. Kakkaratā kakkariyaṃ-sirimu. Machasaṃ. Kakkharatā, kakkhariyaṃ-aṭṭhakathā 4. Vipariyāsaggāh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ucchedadiṭṭhi: ucchijjissati attā ca loko cāti yā evarūpā diṭṭhi diṭṭhigataṃ -pe- vipariyesagāho, ayaṃ vuccati ucched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2. Tattha katamā antavādiṭṭhi: antavā attā ca loko cāti yā evarūpā diṭṭhidiṭṭhigataṃ -pe- vipariyesagāho, ayaṃ vuccati antavādiṭṭhi. [PTS Page 359] [\q 3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nantavādiṭṭhi: anantavā attā ca loko cāti yā evarūpā diṭṭhi diṭṭhigataṃ -pe- vipariyesagāho, ayaṃ vuccati anantavā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3. Tattha katamā pubbantānudiṭṭhi: pubbantaṃ ārabbha yā uppajjati diṭṭhi diṭṭhigataṃ -pe- vipariyesagāho, ayaṃ vuccati pubbantānu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parantānudiṭṭhi: aparantaṃ āhabbha yā uppajjati diṭṭhi diṭṭhigataṃ -pe vipariyesagāho, ayaṃ vuccati aparantānu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4. Ttha katamaṃ ahirikaṃ: yaṃ na hirīyati hirīyitabbena na hirīyati pāpakānaṃ akusalānaṃ dhammānaṃ samāpattiyā, idaṃ vuccati ahir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anottappaṃ: yā na ottappati ottappitabbena na ottappati pāpakānaṃ akusalānaṃ dhammānaṃ samāpattiyā, idaṃ vuccati anottap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5. Tattha katamā dovacassatā: sahadhammike vuccamāno dovacassatā devacassāyaṃ dovacassiyaṃ dovacassatā vippaṭikūlagāhitā vipaccanikasātatā anādariyaṃ anādaratā agāravatā appatissavatā, ayaṃ vuccati dovacass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pāpamittatā: ye te puggalā assaddhā dussīlā appassutā maccharino duppaññā yā tesaṃ sevanā nisevanā saṃsevanā bhajanā jaṃbhajanā bhatti sambhatti sampavaṅkatā, ayaṃ vucacti pāpami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6. Tattha katamo anajjavo: yo anajjavo anajjavatā jimhatā vaṅkatā kuṭilatā, ayaṃ vuccati anajj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maddavo: yā amudutā amaddavatā kakkhaḷiyaṃ phārusiyaṃ kakkhaḷatā kaṭhinatā ujucittatā amudutā, ayaṃ vuccati amaddavo. [PTS Page 360] [\q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7. Tattha katamā akkhanti: yā akkhanti akkhamanatā anadhivāsanatā caṇḍikkaṃ asuropo anattamanatā cittassa, ayaṃ vuccati a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asoraccaṃ: kāyiko vītikkamo vācasiko vītikkamo kāyika vācasikovītikkamo, idaṃ vuccati asoraccaṃ, sabbampi dussīlyaṃ asor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8. Tattha katamaṃ asākhalyaṃ, yā sā vācā aṇḍakā kakkasā parakaṭukā parābhisajjanīkodhasāmantā asamādhi saṃvattanikā tathā rupiṃ vācaṃ bhāsitā hoti. Yātattha asaṇhavācatā asakhilavācatā pharusavācatā, idaṃ vucacti asākhal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paṭisavthāro: dve paṭisanthārā āmisapaṭisanthāro ca dhammapaṭisavthāro ca idhekacco apaṭisanthārako hoti āmisapaṭisanthārena vā dhammapaṭisanthārena vā, ayaṃ vuccati apaṭisavt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9. Tattha katamā indriyesu aguttadvāratā: idhekacco cakkhunā rūpaṃ disvā nimittaggāhī hoti anubyañjanaggāhī. Yatvādhikaraṇa menaṃ cakkhundriyaṃ asaṃvutaṃ viharantaṃabhajjhā domanassā pāpakā akusalā dhammā anvāssavyeṃ, tassa saṃvarāya na paṭipajjati na rakkhati cakkhundri cakkhundriye na saṃvaraṃ āpajjati. Sotena saddaṃ sutvā -pa- ghānena gandhaṃ ghāyitvā -pe- jivhāya rasaṃ sāyitvā -pe kāyena phoṭṭhabbaṃ phusitvā -pe- manasā dhammā viññāya nimittaggāhī hoti anubyañjanaggāhī yatvādhikaraṇamenaṃ manindriyaṃ asaṃvutaṃ viharantaṃ abhijjhā domanassā pāpakā akusalā dhammā avvāssaveyyuṃ. Tassa saṃvarāya na paṭipajjati, na rakkhati manindriyaṃ manindriye na saṃvaraṃ āpajjati. Yā imesaṃ channaṃ indriyānaṃ agutti agopanā anārakkho asaṃvaro, ayaṃ vuccati indriyesu aguttadvār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bhojane amattaññutā: idhekacco appaṭisaṅkhā ayoniso āhāraṃ āhāreti, davāya madāya maṇḍanāya vibhusanāya. Yā tattha asantuṭṭhitā amattaññutā appaṭisaṅkhā bhejane, ayaṃ vuccati bhojane amattaññ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0. Tattha katamaṃ muṭṭhasaccaṃ: yā asati ananussati appaṭissati asaraṇatā adhāraṇatā pilāpanatā saṃmussanatā, 1 idaṃ vuccati muṭṭhasaccaṃ. [PTS Page 361] [\q 3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asampajaññaṃ: yaṃ aññāṇaṃ adassanaṃ-peavijjālaṅgī moho akusalamūlaṃ, idaṃ vuccati asampaja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1. Tattha katamā sīlavipatti: yo kāyiko vitikkamo vācisiko vitikkamo kāyikavācasiko vītikkamo, ayaṃ vuccati sīlavipatti. Sabbampi dussīlyaṃ sīlav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diṭṭhivipatti: nattha  dinnaṃ natthi yiṭṭhaṃ-pe- ye imañca lokaṃ parañca lokaṃ sayaṃ abiññā sacchikatvā pavedentīti yā evarūpā diṭṭhi diṭṭhigataṃ -pe vipariyesagāho, ayaṃ vuccati diṭṭhivipatti sabbāpi micchādiṭṭhi diṭṭhiv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2. Tattha katamaṃ ajjhattasaṃyojanaṃ: pañcorambhāgiyāni saṃyojanāni ajjhattasaṃyojanaṃ. Pañcuddhambhāgiyāni saṃyojanāni bahiddhāsaṃy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mmossanatā- sīp„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3. Tattha katamāni tīṇi akusalamūlāni: lobho doso mo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lobho: yo rāgo sārāgo anunayo anurodho nandi1 nandirāgo cittassa sārāgo icchā mucchā ajjhosānaṃ gedho parigedho saṅgo paṅko ejā māyā janikā2 sañjananī sibbanī3 jālinī saritā visattikā suttaṃ4 visaṭā5 āyūhanī dutiyā paṇidhi bhavanetti vanaṃ vanato santhavo sneho6 apekkhā paṭibavdhu āsā āsiṃsanā āsiṃsitattaṃ rūpāsā saddāsā gavdhāsā rasāsā phoṭṭhabbāsā lābhāsā dhanāsā puttāsā jīvitāsā jappā abhijappā jappanā jappitattaṃ loluppaṃ loluppāyanā loluppāyitattaṃ pucchañcikatā7 sādukamyatā8 adhammarāgo visamalobho nikanti [PTS Page 362] [\q 362/]      nikāmanā paṭhthanā pihanā saṃpatthanā kāmatanhā bhavataṇhā vibhavataṇhā rūpatanhā arūpataṇhā nirodhataṇhā sdataṇhā gavdhataṇhā rasataṇhā phoṭṭhabbatanhā dhammataṇhā ogho yogo gantho upādānaṃ āvaraṇaṃ nīvaranaṃ chadanaṃ bavdhanaṃ upakkileso anusayo pariyuṭṭhānaṃ latā vevicchaṃ dukkhamūlaṃ dukkhanidānaṃ dukkhappabhavo mārapāso mārabaḷisaṃ māravisayo tanhānadī tanhājālaṃ tanhāgaddulaṃ taṇhāsamuddo abhijjhā lobho akusalamūlaṃ, ayaṃ vuccati lo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doso: anatthaṃ me acarīti āghāto jāyati, anatthaṃ me caratīti āghāto jāyati, anatthaṃ me carissatīti āghāto jāyati, piyassa me manāpassa anatthaṃ cari anatthaṃ carati anatthaṃ carissatīti āghāto jāyati, appiyassa me amanāpassa atthaṃ acari atthaṃ carati atthaṃ carissatīti āghāto jāyati, aṭṭhāne vā pana āghāto jāyati, yo evarūpo cittassa āghāto paṭighāto paṭighaṃ paṭavirodho kopo pakopo sampakopo doso padoso sampadoso cittassa byāpatti manopadoso kodho kujjhanā kujjhitattaṃ doso dussanā dussitattaṃ byāpatti byāpajjanā byāpajjitattaṃ virodho paṭivirodho canḍikkaṃ asuropo9 anattamanatā cittassa, ayaṃ vucacti do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moho: dukkhe aññāṇaṃ dukkhasamudaye aññāṇaṃ, dukkhanirodhe aññāṇaṃ, dukkhanirodhagāminiyā paṭipadāya aññāṇaṃ, pubbante aññāṇaṃ, aparante aññāṇaṃ, pubbantāparante aññāṇaṃ, idappaccayatā paṭiccasamuppannesu dhammesu aññāṇaṃ. Yaṃ evarūpaṃ aññāṇaṃ adassanaṃ-peavijjālaṅgī moho akusalamūlaṃ, ayaṃ vuccati moho. Imāni tīṇi akusalamūl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ndī-machasaṃ. 2. Janiyā-sirimu, sīp„vi. 3. Sabbini-sirimu, syā, machasaṃ. 4. Sotaṃ-sirimu, machasaṃ. 5. Visadā-sirimu. 6. Sineho-machasaṃ, syā. 7. Pucchañjikatā-sirimu, machasaṃ puñcikatāsīp„vi, syā. 8. Sādhukamyatyā-sirimu, syā, machasaṃ. 9. Assuropo-sir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4. Tattha katame tayo akusalavitakkā: kāmavitakko vyāpādavitakko vihiṃsāvitakko. Tattha katamo kāmavitakko: [PTS Page 363] [\q 3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tha katamo vyāpāda vitakko: vyāpādapaṭisaṃyutto takko vitakko -pemicchāsaṅkappo, ayaṃ vuccati vyāpādavitak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vihiṃsāvitakko: vihiṃsāpaṭisaṃyutto takko vitakko -pemicchāsaṅkappo, ayaṃ vuccati vihiṃsāvitakko. Ime tayo akusalavitak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5. Tattha katamā tisso akusalasaññā: kāmasaññā vyāpādasaññā vihiṃsāsaññā. Tattha katamā kāmasaññā: kāmapaṭisaṃyuttā saññā sañjānanā sañjānitattaṃ, ayaṃ vuccati kām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a katamā vyāpādasaññā: vayāpādapaṭisaṃyuttā saññā sañjānanā sañjānitattaṃ, ayaṃ vuccati vyāpād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vihiṃsāsaññā: vihiṃsāpaṭisaṃyuttā saññā sañjānanā sañjānitattaṃ. Ayaṃ vuccati vihiṃsā saññā. Imā tisso akusal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6. Tattha katamā tisso akusaladhātuyo: kāmadhātu, vyāpādadhātu, vihiṃsādhātu. Tattha katamā kāmadhātu: kāmavitakko kāmadhātu vyāpādavitakko vyāpādadhātu vihiṃsāvitakko vihiṃsā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kāmavitako: kāmapaṭisaṃyutto takko vitakko -pe- vicchāsaṅkappo, ayaṃ vuccati kāmavitak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vyāpāda vitakko: vyāpadāpaṭisaṃyutto takko vitakko -pemicchāsaṅkappo, ayaṃ vuccati vayāpādavitak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vihiṃsā vitakko: vihiṃsāpaṭisaṃyutto takko vitakko -pemicchajasaṅkappo, ayaṃ vuccati vihiṃsā vitakko. Imā tisso akusaladhātu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7. Tattha katamāni tīṇi duccaritāni: kāyaduccaritaṃ vacīduccaritaṃ manoduccaritaṃ. Tatthakatamaṃ kāyaduccaritaṃ: pānātipāto adinnādānaṃ kāmesu micchācāro, idaṃ vuccati kāyaduccar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vacīduccaritaṃ: musāvādo pisuṇāvācā pharusāvācā samphappalāpo, idaṃvuccati vacīduccar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manoduccaritaṃ: [PTS Page 364] [\q 364/]      abhijjhā vayāpādo micchādiṭṭhi, idaṃ vuccati manoduccar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kāyaduccaritaṃ: akusalaṃ kāyakammaṃ kāyadaccaritaṃ, akusalaṃ vacīkammaṃ vacīduccaritaṃ, akusalaṃ manokammaṃ manoduccaritaṃ. Tattha katamaṃ akusalaṃ kāyakammaṃ: akusalā kāya sañcetanā akusalaṃ kāyakammaṃ, akusalā vacīsañcetanā akusalaṃvacīkammaṃ, akusalā manosañcetanā akusalaṃ manokammaṃ. Imāni tīṇi duccar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8. Tattha katame tayo āsavā: kāmāsavo bhavāsavo avijjāsavo. Tattha katamo kāmāsavo: yo kāmesu kāmacchando -pe- kāmajjhosānaṃ, ayaṃ vuccati kām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bhāvāsavo: yo bhavesu bhavacchavdo -pebhavajjhosānaṃ, ayaṃ vuccati bhav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vijjāsavo: dukhe aññāṇaṃ -pe- avijjālaṅgī moho akusalamūlaṃ, ayaṃ vuccati avijjāsavo. Ime tayo 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9. Tattha katamāni tīṇi saṃyojanāni: sakkāyadiṭṭhi vicikicchā sīlabbataparāmāso. Tattha katamā sakkāyadiṭṭhi: idha assutavā puthujjano ariyānaṃ adassāvī ariyadhammassa akovido ariyadhamme avinīto sappurisānaṃ adassāvī sappurisadhammassa akovido sappurisadhamme avinīto rūpaṃ attato samanupassati rūpavantaṃ vā attānaṃ attanivā rūpaṃ rūpasmiṃ vā attānaṃ, vedanaṃ -pesaññaṃ -pe- saṅkhāre -peviññāṇaṃ attato samanupassati viññāṇavantaṃ vā attānaṃ attani vā viññāṇaṃ viññāṇasmiṃ vā attānaṃ. Yā evarūpā diṭṭhi diṭṭhigataṃ -pe- vipariyesagāho, ayaṃvuccati sakkāy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vicikicchā: satthari kaṅkhati vicikicchati, dhamme kaṅkhati vicikicchati, saṅghe kaṅghativa vicikicchati, sikkhāya kaṅkhati vicikicchati, pubbante saṅkhati vicikicchati, aparante kaṅkhati vicikicchati, pubbantāparante kaṅkhati vichikicchati, [PTS Page 365] [\q 365/]      idappaccayatā paṭicca samuppannesu dhammesu kaṅkhati vicikicchati. Yā evarūpā kaṅkhā kaṅkhāyanā kaṅkhāyitattaṃ thambhitattaṃ1 cittassa manovileko, ayaṃ vuccati vicik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īlabbataparāmāso: ito bahiddhā samaṇabrāhmaṇānaṃ sīlena suddi vatnesuddhi sīlabbatena suddhīti yā evarūpā diṭṭhi diṭṭhigataṃ -pe- vipariyesagāho, ayaṃ vuccati sīlabbataparāmāso imāni taṇi saṃyoj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0. Tattha katamā tisso taṇhā: kāmataṇhā bhavataṇhā vibhavataṇhā. Tattha katamā bhavataṇhā: bhavadiṭṭhisahagato rāgo sārāgo cittassa sārāgo, ayaṃ vuccati bhavataṇ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vibhavataṇhā: ucchedadiṭṭhi sahagato rāgo sārāgo cittassa sārāgo, ayaṃ vuccati vibhavataṇhā. Avasesā taṇhā kāmatan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kāmataṇhā: kāmadhātu paṭisaṃyutto rāgo sārāgo, -pe- cittassa sārāgo, ayaṃ vuccati kāmataṇhā. Rūpadhātu arūpadhātu paṭisaṃyutto rāgo sārāgo -pecittassa sārāgo, ayaṃ vuccati vibhavataṇhā. Imā tisso taṇ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hamhitattaṃ-sir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1. Tattha katamā aparāpi tisso taṇhā: kāmataṇhā rūpataṇhā arūpataṇhā. Tattha katamā kāmatanhā: kāmadhātu paṭisaṃyutto rāgo sārāgo-pe- cittassa sārāgo, ayaṃ vuccati kāmataṇhā. [PTS Page 366] [\q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rupataṇhā: rūpadhātupaṭisaṃyutto rāgo sārāgo -pe- cittassa sārāgo, ayaṃ vuccati arūpataṇhā. Imā tisso taṇ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2. Tattha katamā aparāpi tisso taṇhā: rūpataṇhā arūpataṇhā nirodhataṇhā. Tattha katamā rūpataṇhā: rupadhātupaṭisaṃyutto rāgo sārāgo -pe- cittassa sārāgo, ayaṃ vuccati rūpataṇ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rūpataṇhā: arūpadhātupaṭisaṃyutto rāgo sārāgo -pe- cittassa sārāgo, ayaṃ vuccati arūpataṇ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nirodhataṇhā: ucchedadiṭṭhi sahagato rāgo sārāgo-pe- cittassa sārāgo, ayaṃ vuccati nirodhataṇhā. Imā tisso taṇ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3. Tattha katamā tisso esāna: kāmesanā bhavesanā brahmacariyesanā. Tattha katamā kāmesanā: yo kāmesu kāmacchando -pe- kāmajjhosānaṃ, ayaṃ vuccati kāme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bhavesanā: yo bhavesu bhavacchavdo -pebhavajjhosānaṃ, ayaṃ vuccati bhave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brahmacariyesanā: sassato lokoti vā asassato lokoti vā -pe-neva hoti. Na na hoti tathāgato parammaranāti vā yā evarūpā diṭṭhi diṭṭhigataṃ -pe vipariyesagāho, ayaṃ vuccati brahmacariye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kāmesanā: kāmabhavo, tadekaṭṭhaṃ akusalaṃ kāya kammaṃ vacikammaṃ manokammaṃ, ayaṃ vuccati kāme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bhavesanā: bhavarāgo tadekaṭṭhaṃ akusalaṃ kāyakammaṃ vacīkammaṃ manokammaṃ, ayaṃ vuccati bhave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PTS Page 367] [\q 367/]      </w:t>
      </w:r>
    </w:p>
    <w:p>
      <w:pPr>
        <w:pStyle w:val="PlainText"/>
        <w:rPr>
          <w:rFonts w:ascii="URW Palladio ITU" w:hAnsi="URW Palladio ITU" w:cs="URW Palladio ITU"/>
        </w:rPr>
      </w:pPr>
      <w:r>
        <w:rPr>
          <w:rFonts w:cs="URW Palladio ITU" w:ascii="URW Palladio ITU" w:hAnsi="URW Palladio ITU"/>
        </w:rPr>
        <w:t xml:space="preserve">Brahmacariyesanā: antaggāhikādiṭṭhi tadekaṭṭhaṃ akusalaṃ kāyakammaṃ vacīkammaṃmanokammaṃ, ayaṃ vuccati brahmacariyesanā. Imā tisse e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4. Tassa katamā tisso vidhā: 'soyyohamasmī'tividhā. 'Sadiso hamasmī'ti vidhā'hīnohamasmī'ti vidhā. Imā tisso vi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5. Tattha katamāni tīṇī bhayāni: jātibhayaṃ jarābhayaṃ maraṇabhayaṃ. Tattha katamaṃ jātibhayaṃ: jitiṃ paṭicca bhaṃ bhayānakaṃ chamhitattaṃ lomahaṃso cetaso utrāso, idaṃ vuccati jāti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jarābhayaṃ: jaraṃ paṭicca bhayaṃ bhayānakaṃ chamhitattaṃ lomahaṃso cetaso utrāso, idaṃ vuccati jarā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maraṇabhayaṃ: maraṇaṃ paṭicca bhayaṃ bhayānakaṃ chambhitattaṃ lomahaṃso cetaso utrāso, idaṃ vuccati maraṇabhayaṃ. Imāni tīṇi bha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6. Tattha katamāni tīṇi tamāni: atītaṃvā addhānaṃ ārabbha kaṅkhati vicikicchati nādhimuccati na sampasadati, anāgataṃ vā addhānaṃ ārabbha kaṅkhata vicikicchati nādhimuccati nasampasīdati, etarahi vā paccuppannaṃ addhānaṃ ārabbha kaṅkhati vicikicchati nādhimucchati na sampasīdati. Imāni tīṇi tam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7. Tattha katamāni tīṇi titthāyatanāni: idhekacco samano vā brāhmano vā evaṃvādi hoti evaṃdiṭṭhi 'yaṃ kiñcāyaṃ purisaṃ puggalo paṭisaṃvedeti sukhaṃ vā dukkhaṃ vā adukkhamasukaṃ vā sabbantaṃ pubbekatahe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ekacco samaṇo vā brāhmaṇo vā evaṃvādi hoti evaṃdiṭṭhi. ' Yaṃ kiñcāyaṃ purisapuggalo paṭisaṃvedeti sukaṃ vā dukkhaṃ vā adukkhamasukhaṃ vā sabbantaṃ issaranimaṃmāṇahotra'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ekacco samano vā brāhmano vā evaṃvādi hoti evaṃdiṭṭhi 'yaṃ kiñcāyaṃ purisapuggalo paṭisaṃvedeti [PTS Page 368] [\q 368/]      sukhaṃ vā dukkhaṃ vā adukkhamasukhaṃ vi sabbantaṃ ahotuappaccayā'ti. Imāni tīṇi titthāyat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8. Tattha katame tayo kiñcanā: rāgo kiñcanaṃ doso kiñcanaṃ moho kañcanaṃ. Imo tayo kiñc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9. Tattha katamāni tīṇi aṅganāni: rāgo aṅgaṇaṃ doso aṅgaṇaṃ moho aṅgaṇaṃ. Imāni tīṇi aṅga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0. Tattha katamāni tīṇi malāni: rāgo malaṃ doso malaṃ moho malaṃ. Imānitīni mal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1. Tattha katamāni tīṇi visamāni: rāgo visamaṃ doso visamaṃ mohe visamaṃ, imāni tīṇi visam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2. Tattha katamāni aparānipi taṇa visamāni: kāyamisamaṃ vacīvisamaṃ manovisamaṃ. Imānitīṇi visam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3. Tattha katamo tayo aggī: rāgaggi dosaggi mohaggi, ime tayo agg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4. Tattha katamo tayo kasāvā: rāgakasāvo dosakasāvo mohakasāvo imo tayo kasā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5. Tattha katame aparepi tayo kasāvā: kāyakasāvo vacikasāvo mano kasāvo. Imo tayo kasā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6. Tattha katamā assādadiṭṭhi: idhekacco samano vā brāhmaṇo vā evaṃvādi hoti evaṃdiṭṭhi 'natthi kāmesu doso'ti. So kāmesu pātavyataṃ āpajjati. Ayaṃvuccati assād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ttānudiṭṭhi, idha assutavā puthujjano ariyānaṃ adssāvī ariyadhammassa akovido ariyadhamme avinīto, sappurisānaṃ adassāvī sappurisadambmassa akovido sappurisadhamme avinīto rūpaṃ attato samanupassati rūpavantaṃ vā attānaṃ attani vārūpaṃ rūpasmiṃ vā attānaṃ. Vedanā -pe- saññaṃ -pe- saṅkhāre -pe viññāṇaṃ attato samanupassati viññāṇavantaṃ vā attānaṃ attani vā viññāṇaṃ viññāṇasmiṃ vā attānaṃ, yā evarūpā diṭṭhi diṭṭhigataṃ -pe- vipariyesagāho, ayaṃvuccati attānudiṭṭhi. [PTS Page 369] [\q 3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micchādiṭṭhi: natthi dinnaṃ natthi yiṭṭhaṃ-pe- ye imañca lokaṃ parañca lokaṃ sayaṃ abhiññā sacchikatvā pavedentīti. Ya evarūpā diṭṭhi diṭṭhigataṃ -peviriyesagāho, 1 ayaṃ vuccati micchādiṭṭhi. Sassatadiṭṭhi assādadiṭṭhi, sakkāyadiṭṭhi attānudiṭṭhi, uccheda diṭṭhi micchā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7. Tattha katamā arati: pattesu vā senāsanesu aññataraññataresu vā adhikulesu dhammesu arati aratitā2 anabhirati anabiramaṇā ukkaṇṭhitā paritassitā3, ayaṃ vucacti 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vihesā: idhekacco pāninā vā leḍḍunā vā danḍena vā satthena vā rajjuyā vā aññataraññatarena satte viheṭheti, yā evarūpā heṭhanā viheṭhanā hiṃsanāvihiṃsanā rosanā virosanā parūpaghāto, ayaṃ vuccati vih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dhammacariyā: kāye adhammacariyā visamacariyā vācāya adhammacariyā visamacariyā manasā adhammacariyā visamacariyā, ayaṃ vuccati adhammaca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8. Tattha katamā dovacassatā: sahadhammike vuccamāne dovacassāyaṃ devacassiyaṃ devacassatā vippaṭikulagāhitā vipaccanikasātatā anādariyaṃ anādaratā agāravatā appatissavatā, ayaṃ vucacti dovacass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pāpamittatā: ye te puggalā assaddhā dussīlā appassutā maccharino duppaññā. Yā tesaṃ sevanā nivesanā saṃsecanā bhajanā saṃbhajanā bhatti sambhatti taṃ sampavaṅkatā, ayaṃ vucacti pāpami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nānattasaññā: kāmasaññā vyāpādasaññā vihiṃsā saññā, ayaṃ vuccati nānattasaññā. Sabbāpi akusalasaññā nānatt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pariyāsaggāho-machasaṃ vipariyesaggāho-syā. 2. Aratikā -sirimu. Sīp„vi, syā. 3. Paritassikā-sirimu, sip„v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9. Tata katamaṃ uddhaccaṃ: yaṃ cittassa uddhaccaṃ avupasamo cetaso vikkhepo bhantattaṃ cittassa, idaṃ vuccati uddh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kosajjaṃ: kāyaduccarite vā vacīduccarite vā manoduccarite [PTS Page 370] [\q 370/]      vā pañcasu vā kāmaguṇesu cittassa vossaggo vossaggānuppadānaṃ kusalānaṃ dhammānaṃ bhāvanāya asakkaccakiriyatā asātaccakiriyatā anaṭṭhitakiriyatā olīnavuttitā nikkhittachandatā nikkhittadhuratā anāsevanā abhāvanā abahulīkammaṃ anadhiṭṭhānaṃ ananuyogo pamādo, idaṃ vuccati kosaj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pamādo: kāyaduccarite vā vacīduccarite vā manoduccarite vā pañcasu vā kāmaguṇesu cittassa vossaggo vossaggānuppadānaṃ kusalānaṃ dhammānaṃ bhāvanāya asakkaccakiriyatā asātaccakiriyatā anaṭṭhitakiriyatā olīnavuttitā nikkhittachandatā nikkhittadhuratā anāsevanā abhāvanā abahulīkammaṃ anadhiṭṭhānaṃ ananuyogo pamādo, yo evarūpo pamādo pamajjanā pamajjitattaṃ, ayaṃ vuccati pam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0. Tattha katamā asantuṭṭhitā: itarītaracīvarapinḍapāta senāsanagilānapaccayabhesajjaparikkārehi pañcahi vā kāmaguṇehi asantuṭṭhassa bhiyyokamyatā. Yā evarūpā icchā icchāgataṃ asantuṭṭhitā rāgo sārāgo -pe-cittassa sārāgo, ayaṃ vuccati asantu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sampajaññatā: yaṃ aññāṇaṃ adassanaṃ -peavijjālaṅgī moho akusalamūlaṃ, ayaṃ vuccati asampajaññ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mahicchatā: itarītaracīvarapinḍapātasenāsana gilānapaccayabhesajjaparikkhārehi pañcahi vā kāmaguṇehi asantuṭṭhassa bhiyyokamyatā. Yā evarūpā iccā icchāgataṃ mahicchatā rāgo sārāgo -pe- cittassa sārāgo, ayaṃ vucacti mahicc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1. Tattha katamaṃ ahirikaṃ: yaṃ na hirīyati hirīyitabbena na hirīyati pāpakānaṃ akusalānaṃ dhammānaṃ samāpattiyā, idaṃ vuccati ahir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anottappaṃ: yaṃ na ottappati ottappitabbena na ottappati pāpakānaṃ akusalānaṃ akusalānaṃ dhammānaṃ samāpattiyā, idaṃ vuccati anottap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ṃ pamādo: kāyaduccarite vā vacīduccarite vā manoduccarite vā pañcasu vā kāmaguṇesu cittassa vossaggo vossaggānuppadānaṃ [PTS Page 371] [\q 371/]      kusalānaṃ dhammānaṃ bhāvanāya asakkaccakiriyatā asātaccakiriyatā anaṭṭhitakiriyatā olīnavuttitā nikkhittachandatā nikkhittadhuratā anāsevanā abhāvanā abahulīkammaṃ anadhiṭṭhānaṃ ananuyogo pamādo, yo evarūpo pamādo pamajjanā pamajjitattaṃ. Idaṃ vuccati pam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2. Tattha katamaṃ anādariyaṃ: yaṃ anādariyaṃ anādaratā agāravatā appatissavatā anaddā anaddāyanā anaddāyitattaṃ asīlyaṃ acittīkāro, idaṃ vuccati anād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dovacassatā: sahadhammiko vuccamāno dovacassāyaṃ dovacassiyaṃ dovacassatā vippaṭikulagāhitā vipaccanikasātatā1 anādariyaṃ anādaratā agāravatā appatissavatā, ayaṃ vuccati dovacass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pāpamittatā: ye te puggalā assaddhā dussīlā appassutā maccharino duppaññā. Yā tesaṃ sevanā nisevanā saṃsevanā paṭisevanā bhajanā saṃbhajanā bhatti saṃbhatti taṃ sampavaṅkatā, ayaṃ vuccati pāpami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3. Tattha katamaṃ assaddhiyaṃ: idhekacco assaddho hoti. Na saddahati buddhaṃ vādhammaṃ vā saṃghaṃ vā. Yaṃ evarūpaṃ assaddhiyaṃ asaddahanā anosappanā anabhippasādo, idaṃ vuccati assadd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vadaññutā: pañcamacchariyāni: āvāsamacchariyaṃ kulamacchariyaṃ lābhamcchariyaṃ vaṇṇamacchariyaṃ dhammamacchariyaṃ. Yaṃ evarūpaṃ maccheraṃ maccharāyanā maccharāyitattaṃ vevicchaṃ kadariyaṃ kaṭukañcukatā aggahitattaṃ cittassa, ayaṃ vuccati avadaññ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kosajjaṃ: kāyaduccarite vā vaciduccarite vā manoduccarite vā. Pañcasuvā kāmaguṇesu cittassa vossaggo vossaggānuppadānaṃ kusalānaṃ dhammānaṃ bhāvanāya asakkaccakiriyatā asātaccakiriyatā anaṭṭhitakiriyatā olīnavuttitā [PTS Page 372] [\q 372/]      nikkhittachavdatā nikkhittadhuratā anāsevanā abhāvanā abahulīkammaṃ anadiṭṭhānaṃ ananuyogo pamādo, idaṃ vuccati kosaj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4. Tattha katamaṃ uddhaccaṃ: yaṃ cittassa uddhaccaṃ avupasamo cetaso vikkhepobhantattaṃ cittassa, idaṃ vuccati uddh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saṃvaro: idhekacco cakkhunā rūpaṃ disvā nimittaggāhī hoti anubyañjanaggāhī. Yatthādikaraṇamenaṃ cakkhundriyaṃ asaṃvutaṃ viharantaṃ abijjhā domanassā pāpakā akusalā dhammā anvāssaveyyuṃ, tassa saṃvarāya na paṭipajjati na rakkhiti cakkhundriyaṃ cakkhundriye na saṃvaraṃ āpajjati, sotena saddaṃ sutvā -pe ghānena gavdhaṃ ghāyitvā -pe- jivhāya rasaṃ sāyitvā-pe- kāyena phoṭṭhabbaṃ phusitvā -pemanasā dhammaṃ viññāya nimittaggāhī hoti anubyañjanaggāhī, yatvādikaraṇamenaṃ manindriyaṃ asaṃvutaṃ viharantaṃ abhijjhā domanassā pāpakā akusalā dhammā avvāssaveyyuṃ, tassasaṃvarāya na paṭipajjati na rakkhati manindriyaṃ manindriye na saṃvaraṃ āpajjati, ayaṃ vuccati asaṃv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dussīlyaṃ: kāyiko vītikkamo vācasiko vītikkamo kāyikavācasiko vītikkamo, idaṃ vuccati dussīl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ppaccanikasātatā-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5. Tattha katamā ariyānaṃ adassanakamyatā: tattha katame ariyā: ariyā vuccanti buddhā ca buddhasāvakā ca, yā imesaṃ ariyānaṃ adassanakamyatā adaṭṭhukamyatā asametukamyatā asamāgantukamyatā, ayaṃ vuccati ariyānaṃ adassanakam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e katamā saddhammaṃ asotukamyatā: tattha katamo sadadhammo: cattāro satipaṭṭhānā cattāro sammappadhānā cattāro iddhipādā pañcindriyāni pañca balāni satta bojjhaṅgā ariyo aṭṭhaṅgiko maggo, ayaṃ vuccati saddhammo. Yā imassa saddhammassa asotukamyatā asavanakamyatā anuggahetukamyatā adhāretukamyatā, ayaṃ vuccati saddhammaṃ asotukam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upārambhacittatā: [PTS Page 373] [\q 373/]      tattha katamo upārambho: yo upārambho anupārambho upārambhanā anupārambhanā anupārambhitattaṃ uññā avaññā paribhavo ravdhagavesitā. Ayaṃ vuccati upārambha ci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6. Tattha katamaṃ muṭṭhasaccaṃ: yā asati ananussati appaṭissati asaraṇatā adhāraṇatā pilāpanatā pammussanatā, idaṃ vuccati muṭṭh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asampajaññaṃ: yaṃ aññāṇaṃ adassanaṃ-peavijjālaṅgī meho akusalamūlaṃ, idaṃ vuccati asampaja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o cetaso vikkhepo: yaṃ cittassa uddhaccaṃ avupasamo cetaso vikkhepo bhantattaṃ cittassa, ayaṃ vuccati cetaso vikkhe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7. Tattha katamo ayoniso manasikāro: anicce niccanti ayoniso manasikāro, dukkhe sukhanti ayoniso manasikāro. Anattani attāti ayoniso manasikāro, asubhe subhanti ayoniso manasikāro, saccavippaṭikūlena vā cittassa āvaṭṭanā anvāvaṭṭana1 ābhogo samannāhāro manasikāro, ayaṃ vuccati ayoniso manasi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kumamggasevanā: tattha katamo kummaggo: micchā diṭṭhi micchāsaṅkappo miccāvācā micchākammanto micchāājivo micchā vāyāmo miccāsati miccāsamādhi, ayaṃ vuccati kummaggo. Yā imassa kummaggassa sevanā nisevanā saṃsevanā bhajanā jaṃbhajanā bhatti samhatti taṃ sampavaṅkatā, ayaṃ vuccati kummaggase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cetaso ca līnattaṃ: yā cittassa akalyatā akammaññatā olīyanā sallīyanālīnaṃ līyanā līyitattaṃ thinaṃ thiyanā līyitattaṃ thinaṃ thiyanā thiyitattaṃ cittassa, idaṃ vuccati cetaso ca līn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āvaṭṭanā- sirimu. Machasaṃ. Āvajjanā, anāvajjanā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8. Tattha katame cattāro āsavā: kāmāsavo bhāvāsavo diṭṭhāsavo avijjāsavo, tattha katamo kāmāsavo: [PTS Page 374] [\q 374/]      yo kāmesu kāmacchande kāmarāgo kāmanandi kāmataṇhā kāmasneho kāma parilāhā kāmamucchā kāmajjhosānaṃ, ayaṃ vuccati kām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bhavāsavo: yo bhavesu bhavacchavdo -pebhavajjhosānaṃ, ayaṃ vuccati bhav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diṭṭāsavo: sassato lokoti vā asassato lokoti vā antavālokoti vā anantavā lokoti vā taṃ jīvaṃ taṃ sarīranti vā aññaṃ jīvaṃ aññaṃ sarīranti vā. Hoti tathāgato parammaranāti vā. Na hoti tathāgato parammaraṇāti vā. Hoti ca na hoti ca tathāgato parammaraṇāti vā neva hoti na nahoti tathāgato parammaraṇāti vā yā evarūpā diṭṭhi diṭṭhigataṃ -pe vipariyesagāho, ayaṃ vuccati diṭṭhāsavo. Sabbāpi micchādiṭṭhi diṭṭh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vijjāsavo: dukkhe aññāṇaṃ dukkhasamudaye aññāṇaṃ dukkhanirodhe aññāṇaṃ dukkhanirodhagāminiyā paṭipadāya aññāṇaṃ pubbante aññāṇaṃ aparante aññāṇaṃ pubantāparante aññāṇaṃ idappaccayatā paṭiccasamuppannesu dhammesu aññāṇaṃ, yaṃ evarūpaṃ aññāṇaṃ adassanaṃ-pe- avijjālaṅgī moho akusalamūlaṃ, ayaṃ vuccati avijjāsavo. Ime cattāro 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9. Tattha katame cattāro gavthā [PTS Page half [\q /]      page missing] </w:t>
      </w:r>
    </w:p>
    <w:p>
      <w:pPr>
        <w:pStyle w:val="PlainText"/>
        <w:rPr>
          <w:rFonts w:ascii="URW Palladio ITU" w:hAnsi="URW Palladio ITU" w:cs="URW Palladio ITU"/>
        </w:rPr>
      </w:pPr>
      <w:r>
        <w:rPr>
          <w:rFonts w:cs="URW Palladio ITU" w:ascii="URW Palladio ITU" w:hAnsi="URW Palladio ITU"/>
        </w:rPr>
        <w:t xml:space="preserve">-Pe- cattāro oghā -pecattāro yogā -pe- cattāri upādānāni: kāmūpādānaṃ diṭṭhupādānaṃ sīlabbatupādānaṃ attavādūpādānaṃ. Tattha katamaṃ kāmūpādānaṃ: yo kāmesu kāmacchando kāmarāgo nāmanandi kāmatanhā kāmasneho kāmaparilāho kāmamucchā kāmajjhosānaṃ, idaṃ vuccati kāmū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diṭṭhūpādānaṃ: natthi dinnaṃ natthi yiṭṭhaṃ -pe- ye imañca lokaṃ parañca lokaṃ sayaṃ abhiññā sacchikatvā pavedentīti yā evarūpā diṭṭhi diṭṭhigataṃ-pe vipariyesagāho, idaṃ vuccati diṭṭhupādānaṃ. Ṭhapetvā sīlabbatupādānañca attavādūpādānañca sabbāpi micchādiṭṭhi diṭṭhu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sīlabbatūpādānaṃ: ito bahiddhā samaṇabrāhmaṇānaṃ sīlena suddhi vatena suddhi sīlabbatena suddhiti yā evarūpā diṭṭhi diṭṭhigataṃ -pe- vipariyesagāho, idaṃ vuccati sīlabbatū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attavādupādānaṃ: idha assutavā puthujjano ariyānaṃ adassāvī ariyadhammassa akovido ariyadhamme avinīto sappurisānaṃ adassāvī sappurisadhammassa akovido sappurisadhamme avinīto rūpaṃ attato samanupassati rūpavantaṃ vā attānaṃ attani vārūpaṃ rūpasmiṃ vā attānaṃ, vedanaṃ -pe- saññaṃ -pesaṅkāre-peviññāṇaṃ attato samanupassati. Viññāṇavantaṃ vā attānaṃ attani vā viññāṇaṃ. Viññāṇasmiṃ vā attānaṃ, yā evarūpā diṭṭhi diṭṭhigataṃ -pe- vipariyesagāho, idaṃ vuccati attavādūpādānaṃ. Imānī cattāri upādā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0. Tattha katame cattāro taṇhuppādā: cīvarahetu vā bhikkhuno tanhā uppajjamānā uppajjati, piṇḍapātahetu vā bhikkhuno tanhā uppajjamānā uppajjati, senāsanahetu vā bhikkhuno tanhā uppajjamānā uppajjati, iti bhavābhava hetu vā bhikkhuno tanhā uppajjamānā uppajjati, ime cattāro taṇhup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1. Tattha katamāni cattāri agatigamanāni: [PTS Page 376] [\q 376/]      chandāgatiṃ gacchati dosāgatiṃ gacchati. Mo hāgatiṃ bhayāgatiṃ gacchati. Yā evarūpā agatigamānā chandagamanā vaggagamanā vārigamanā, imāni cattāri agatigam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2. Tattha katamo cttāro vipariyesā1: anicce niccanti saññā vipariyeso cittavipariyeso diṭṭhivipariyeso, dukkhe sukhanti saññā vipariyeso cittavipariyeso diṭṭhivipariyeso, anattani attāti saññāvipariyeso cittavipariyeso diṭṭhivipariyeso, asubhe subhanti saññāvipariyeso cittavipariyeso diṭṭhivipariyeso. Ime cattāro vipariy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3. Tattha katamo cattāro anariyavohārā: adiṭṭhe diṭṭhavāditā assute sutavāditā amuto mutavāditā aviññāte viññātavāditā. Ime cattāro anariyavoh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4. Tattha katamo aparepi cattāro anariyavohārā: diṭṭhe adiṭṭhavāditā sute assutavāditā mute amutavāditā viññāte aviññātavāditā. Ime cattāro anariyavoh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5. Tattha katamāni cattāri duccaritāni: pāṇātipāto adinnādānaṃ kāmesu micchācāro musāvādo, imāni cattāri duccar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6. Tattha katamāni aparānipi cattāri duccaritāni: musāvādo pisunāvācā pharusāvācā samphappalāpe, imāni cattāri duccar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7. Tattha katamāni cattāri bhayāni: jātibhayaṃ jarābhayaṃ vyādhibhayaṃ maraṇabhayaṃ, imāni cattāri bha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8. Tattha katamāni aparāni cattāri bhayāni: rājabhayaṃ cora bhayaṃ aggibhayaṃ udakabhayaṃ, imāni cattāri bha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9. Tattha katamāni aparānipi cattāri bhayāni: ūmibhayaṃ, kumabhīlabhayaṃ, āvaṭṭabhayaṃ, susukābhayaṃ, imāni cattāri bha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0. Tattha katamāni aparānipi cattāri bhayāni: attānuvādabhayaṃ. Parānuvādābhayaṃ daṇḍabhayaṃ duggatibhayaṃ, imāni cattāri bha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riyāsā-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1. Tattha katamā catasso diṭṭhiyo: sayaṃ kataṃ sukhadukkhanti saccato thetato diṭṭhiuppajjati. Paraṃ kataṃ sukhadukkhanti saccato thetato [PTS Page 377] [\q 377/]      diṭṭhi uppajjati. Sayaṃ katañca paraṃ katañca sukhadukkhanti saccato thetato diṭṭhi uppajjati. Asayaṃkāraṃ aparaṃkāraṃ adhiccasamuppannaṃ sukhadukkhanti saccato thetato diṭṭhi uppajjati. Imā catasso diṭṭh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2. Tattha katamāni pañcorambhāgiyāni saññojanāni: sakkāya diṭṭhi vicikicchā sīlabbataparāmāso kāmacchando vyāpādo, imāni pañcorambhāgiyāni saññoj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3. Tattha katamāni pañcuddhambhāgiyāni saññojanāni: rūpa rāgo arūparāgo mānouddhaccaṃ avijjā, imāni pañcuddhambhāgiyāni saññoj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4. Tattha katamāni pañcamacchariyāni: āvāsamacchariyaṃ kulamacchariyaṃ lābhamacchariyaṃ vaṇṇamacchariyaṃ dhammamacchariyaṃ. Imāni pañca macchari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5. Tattha katame pañca saṅgā: rāgasaṅgo dosasaṅgo mohasaṅgo mānasaṅgo diṭṭhisaṅgo, ime pañcasaṅgā. </w:t>
      </w:r>
    </w:p>
    <w:p>
      <w:pPr>
        <w:pStyle w:val="PlainText"/>
        <w:rPr>
          <w:rFonts w:ascii="URW Palladio ITU" w:hAnsi="URW Palladio ITU" w:cs="URW Palladio ITU"/>
        </w:rPr>
      </w:pPr>
      <w:r>
        <w:rPr>
          <w:rFonts w:cs="URW Palladio ITU" w:ascii="URW Palladio ITU" w:hAnsi="URW Palladio ITU"/>
        </w:rPr>
        <w:t xml:space="preserve">966. Tattha katame pañcasallā: rāgasallaṃ dosasallaṃ mohasallaṃ mānasallaṃ diṭṭhisallaṃ, ime pañca sal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7. Tattha katame ñcacetokhilā: satthiri kaṅkhatī vicikicchati nādhimuccati na sampasīdati, dhamme kaṅkhati vicikicchati nādimuccati na sampasīdati, saṅghe kaṅkhati vicikicchati nādhimucchati na sampasīdati, sikkhāya kaṅkhati vicikicchati nādhimuccati na sampasīdati. Sabrahmacārīsu kupito hoti anattamanato āhatacitto kilajāto, ime pañca cetokhi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8. Tattha katame pañca cetaso vinībandhā: kāme avītarāgohoti avigatachando avigatapemo avigatapipāso avigatapariḷāho avigatatanho. Kāye avītarāgo hoti. -Perūpe avitarāgo hoti. [PTS Page 378] [\q 378/]      </w:t>
      </w:r>
    </w:p>
    <w:p>
      <w:pPr>
        <w:pStyle w:val="PlainText"/>
        <w:rPr>
          <w:rFonts w:ascii="URW Palladio ITU" w:hAnsi="URW Palladio ITU" w:cs="URW Palladio ITU"/>
        </w:rPr>
      </w:pPr>
      <w:r>
        <w:rPr>
          <w:rFonts w:cs="URW Palladio ITU" w:ascii="URW Palladio ITU" w:hAnsi="URW Palladio ITU"/>
        </w:rPr>
        <w:t xml:space="preserve">-Pe- yāvadatthaṃ udarāvadehakaṃ bhuñjitvā seyyasukaṃ passasukaṃ1 middhasukaṃ anuyutto viharati. Aññataraṃ devanikāyaṃ paṇidhāya brahmacariyaṃ carati imināhaṃ sīlena vā vatena vā tapena vā brahmacariyena vā devo vā bhavissāmi devaññataro vāti, ime pañca cetaso vinib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9. Tattha katamāni pañca nīvaraṇāni: kāmacchandanīvaraṇaṃ vyāpādanīvaranaṃ thinamiddhanīvaranaṃuddhaccakukkuccanīvaranaṃ vicikicchānīvaranaṃ, imāni pañca nīvara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hassasukhaṃ -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0. Tattha katamāni pañca kammāni ānantariyāni: mātā jīvitā voropitā hoti. Pitā jīvitā voropito hoti. Arahanto jīvitā voropito hoti. Duṭṭhena cittena tathāgatassa lohitaṃ uppaditaṃ hoti. Saṅgho bhinno hoti. Imāni pañca kammāni ānantari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1. Tattha katamā pañca diṭṭhiyo: saññī attā hoti arogo parammaraṇāti ittheke abivadanti, asaññī attā hoti arogo parammaraṇāti ittheke abivadanti, nevasaññī nāsaññi attā hoti arogo parammaraṇāti ittheke abhivadanti, sato vāpana sattassa ucchedaṃ vināsaṃ vibhavaṃ paññāpenti. Diṭṭhadhammanibbānaṃ vāpaneke abhivadanti, imā pañ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2. Tattha katame pañca verā: pāṇātipāto adinnādānaṃ kāmesumicchācāro musāvādo surāmerayamajjapamādaṭṭhānaṃ, ime pañca ve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3. Tattha katame pañca vyasanā: ñātivyasanaṃ bogavyanaṃ rogavyasanaṃ sīlavyasanaṃ diṭṭhivyasanaṃ, ime pañca vya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4. Tattha katame pañca akhantiyā ādīnavā: bahuno janassa appiyo hoti amanāpo, verabahulo ca hoti, vajjabahulo ca, sammuḷho kālaṃ karoti, kāyassa [PTS Page 379] [\q 379/]      bhedā parammaraṇā apāyaṃ duggatiṃ vinipātaṃ nirayaṃ upapajjati. Ime pañca akhantiyā ādīn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5. Tattha katamāni pañca bhayāni: ājivikabhayaṃ asilokabhayaṃ parasasārajjabhayaṃ maraṇabhayaṃ duggatibhayaṃ, imāni pañcabhayā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6. Tattha katamo pañca diṭṭhadhammanibbānavādā: idhekacco samano vā brāhmaṇo vā evaṃvādi hoti evaṃdiṭṭhi. Yato ko bo ayaṃ attā pañcahi kāmaguṇehi samappito samaṅgībhuto paricāreti. Ettāvatā ko bo ayaṃ attā paramadiṭṭhadhamma nibbānappatto hotīti, ittheke sato sattassa paramadiṭṭhadhamma nibbānaṃ paññ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añño evamāha: atthi ko bo eso attā yaṃ tvaṃ vadesi neso natthīti vadāmi. Ne ca ko bo ayaṃ attā ettāvatā paramadiṭṭhadhammanibbānappatto hoti. Taṃ kissa hetu: kāmā hā bo aniccā dukkā vipariṇāmadhammā, tesaṃ vipariṇāmaññathābhāvā uppajjanti sokaparidevadukkhadomanassupāyāsā. Yato ko bhoayaṃ attā vivicceva kāmehi -pe- paṭhamaṃ jhānaṃ upasampajja viharati. Ettāvatāko bho ayaṃ attā paramadiṭṭhadhammanibbānappatto hotīti ittheke sato sattassa paramadiṭṭhadhammanibbānaṃ paññ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añño evamāha: atthi kho bho eso attā yaṃ tvaṃ vadesi. Neso natthīti vadāmi. No ca kho bho ayaṃ attā ettāvatā paramadiṭṭhadhammanibbānappatto hoti. Taṃ kissa hetu: yadeva tattha vitakkitaṃ vicāritaṃ etena etaṃ oḷārikaṃ akkhāyati. Yato kho bho ayaṃ attā vitakkavicārānaṃ vūpasamā -pe dutiyaṃ jhānaṃ upasampajja viharati. Ettāvatā kho bho ayaṃ attā parama diṭṭhadhamma nibbānappatto hotīti ittheke sato sattassa paramadiṭṭhadhamma nibbānaṃ paññ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añño evamāha: atthi kho bho eso attā yaṃ tvaṃ vadesi. Neso natthīti vadāmi. No ca kho bho ayaṃ attā ettāvatā paramadiṭṭhadhammanibbānappatto hoti. Taṃ kissa hetu: yadeva tattha pītigataṃ cetaso ubbillāvitattaṃ1 etena etaṃ oḷārikaṃ akkhāyati. Yato kho bho ayaṃ attā pītiyā ca virāgā -pe- tatiyaṃ jhānaṃ upasampajja viharati. Ettāvatā kho bho ayaṃ attā parama diṭṭhadhamma [PTS Page 380] [\q 380/]      nibbānappatto hotīti ittheke sato sattassa paramadiṭṭhadhamma nibbānaṃ paññ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añño evamāha: atthi kho bho eso attā yaṃ tvaṃ vadesi. Neso natthīti vadāmi. No ca kho bho ayaṃ attā ettāvatā paramadiṭṭhadhammanibbānappatto hoti. Taṃ kissa hetu: yadeva tattha sukhamiti cetaso2 ābhogo etena etaṃ oḷārikaṃ akkhāyati. Yato kho bho ayaṃ attā sukhassa ca pahānā -pe-catutthaṃ jhānaṃ upasampajja viharati. Ettāvatā kho bho ayaṃ attā parama diṭṭhadhamma nibbānappatto hotīti ittheke sato sattassa paramadiṭṭhadhamma nibbānaṃ paññāpenti. </w:t>
      </w:r>
    </w:p>
    <w:p>
      <w:pPr>
        <w:pStyle w:val="PlainText"/>
        <w:rPr>
          <w:rFonts w:ascii="URW Palladio ITU" w:hAnsi="URW Palladio ITU" w:cs="URW Palladio ITU"/>
        </w:rPr>
      </w:pPr>
      <w:r>
        <w:rPr>
          <w:rFonts w:cs="URW Palladio ITU" w:ascii="URW Palladio ITU" w:hAnsi="URW Palladio ITU"/>
        </w:rPr>
        <w:t xml:space="preserve">Ññ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7. Tattha katamāni cha vivādamūlāni: kodho makkho issā sāṭheyyaṃ pāpicchatā sandiṭṭhiparāmāsitā. Imāni cha vivādamūl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8. Tattha katamo cha chandarāgā hegasitā dhammā: manāpiyesu rūpesu gehasito rāgo sārāgo cittassa sārāgo. Manāpiyosu saddesu -pe- manāpiyesu gandhesu- pe- manāpiyesu rasesu -pe- manāpiyesu phoṭṭhabbesu -pe- manāpiyesu dhammesu gehasito rāgo sārāgo cittassa sārāgo, ime cha chandarāgā gehasit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9. Tattha katamāni cha virodhavatthūni: amanāpiyosu rūpesu cittassa āghāto paṭigāto canḍikkaṃ asuropo anattamanatā cittassa. Amanāpiyesu saddesu -peamanāpiyesu gandhesu -peamanāpiyosu rasosu -pe- amanipiyesu phoṭṭhabbesu -peamanāpiyesu dhammesu cittassa āghāto paṭighāto caṇḍikkaṃ asuropo anattamanatā cittassa, imāni cha virodhevatthan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billāvitaṃ -sī- ubbillāvitaṃ [pts] upillāvitaṃ -sirimu. Machasaṃ 2. Sukhapīti cetaso ābogo- siri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0. Tattha katamā cha taṇhākāyā: rūpataṇhā saddataṇhā gandhataṇhā rasataṇhā phoṭṭhabbataṇhā dhammataṇhā. Ime cha taṇhākāyā. [PTS Page 381] [\q 3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1. Tattha katamo cha agāravā: satthari agāravo viharati appatisso, dhamme agāravo viharati appatisso, saṅghe agāravo viharati appatisso, sikkhāya agāravo viharati appatisso. Appamādo agāravo viharati appatisso paṭisavthāreagāravo virahati appatisso ime cha agār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2. Tattha katamo cha parihāniyā dhammā: kammārāmatā bhassārāmatā niddārāmatā saṅgaṇikārāmatā saṃsaggārāmatā papañcārāmatā, ime cha parihāniy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3. Tattha katame aparepi cha parihāniyā dhammā: kamamārāmatā bhassārāmatā niddārāmatā saṅgaṇikārāmatā dovacassatā pāpamittatā. Ime cha parihāniy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4. Tattha katamo cha somanasasupavicārā: cakkhunā rūpaṃ disvā somanassaṭṭhāniyaṃrūpaṃ upavicarati. Sotena saddaṃ sutvā -pe ghānena gavdhaṃ ghāyitvā -pe- jivhāya rasaṃ sāyitvā -pe kāyena phoṭṭhabbaṃ phūsitvā -pemanasā dhammaṃ viñññāya somanassaṭṭhānīyaṃ dhammaṃ upavicarati, ime cha somanassup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5. Tattha katamo cha domanasasupavicārā: cakkhunā rūpaṃ disvā domanassaṭṭhāniyaṃ rūpaṃ upavicarati. Sotena saddaṃ sutvā -pe ghānena gavdhaṃ ghāyitvā -pe- jivhāya rasaṃ sāyitvā -pe kāyena phoṭṭhabbaṃ phūsitvā -pe- manasā dhammaṃ viñññāya domanassaṭṭhānīyaṃ dhammaṃ upavicarati, ime cha domanassup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6. Tattha katamo cha upekkhūpavicārā: cakkhunā rūpaṃ disvā upekkhāniyaṃrūpaṃ upavicarati. Sotena saddaṃ sutvā -pe ghānena gavdhaṃ ghāyitvā -pe- jivhāya rasaṃ sāyitvā -pe kāyena phoṭṭhabbaṃ phūsitvā -pe- manasā dhammaṃ viñññāya upekkhānīyaṃ dhammaṃ upavicarati, ime cha upekkhūpavicārā. </w:t>
      </w:r>
    </w:p>
    <w:p>
      <w:pPr>
        <w:pStyle w:val="PlainText"/>
        <w:rPr>
          <w:rFonts w:ascii="URW Palladio ITU" w:hAnsi="URW Palladio ITU" w:cs="URW Palladio ITU"/>
        </w:rPr>
      </w:pPr>
      <w:r>
        <w:rPr>
          <w:rFonts w:cs="URW Palladio ITU" w:ascii="URW Palladio ITU" w:hAnsi="URW Palladio ITU"/>
        </w:rPr>
        <w:t xml:space="preserve">P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7. Tattha katamāni cha gehasitāni somanassāni: manāpiyesu rūpesu gehasitaṃ cetasikaṃ sātaṃ cetasikaṃ sukhaṃ, ceto samphassajaṃ sātaṃ sukhaṃ vedayitaṃ, ceto samphassajā sātā sukhā vedanā, manāpiyesu saddesu -pe- manāpiyesu gandhesu -pemanāpiyesu rasosu -pemanāpiyesu phoṭṭhabbesu -pemanāpiyosu dhammesu gehasitaṃ cetasikaṃ sātaṃ cetasikaṃ sukhaṃ ceto samphassajaṃ sātaṃ [PTS Page 382] [\q 382/]      sukhaṃ vedayitaṃ, cetosamphassajā sātā sukhā vedanā, imāni cha hegasitāni somanass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8. Tattha katamāni cha gehasitāni domanassāni: amanāpiyosu rūpesu gehasitaṃ cetasikaṃ asātaṃ cetasikaṃ dukkhaṃ, ceto samphassajaṃ asātaṃ dukkhaṃ vedayitaṃ, cetosamphassajā asātā dukkhā vedānā, amanāpiyesu saddesu -pe-amanāpiyesu gavdhesu -pe- amanāpiyesu rasosu -pe- amanāpiyesu phoṭṭhabbesu -peamanāpiyesu dhammesu gehasitaṃ cetasikaṃ asātaṃ cetasikaṃ dukkhaṃ cetosamphassajaṃ asātaṃ dukkaṃ vediyitaṃ cetosamphassajā asātā dukkā vedāni, imāni cha gehasitāni domanass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9. Tattha katamā cha gehasitā upekkhā: upekkhāṭhānīyesu rūpesu gehasitaṃ cetasikaṃ nevasātaṃ nāsātaṃ cetosamphassajaṃ adukkhamasukaṃ vedayitaṃ cetosamphassajā adukkhamasukhā vedanā upekkhāṭhānīyesu saddesu -peupekkhāṭhānīyesu gavdhesu -pe-upekkhāṭhānīyesu rasesu -peupekkhāṭhānīyesu phoṭṭhabbesu -peupekkāṭhānīyesu dhammesu gehasitaṃ cetasikaṃ nevasātaṃ nāsātaṃ cetosamphassajaṃ adukkhamasukhaṃ vedayitaṃ cetosamphassajā adukkhamasukhā vedānā, imā cha gehasitā upe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0. Tattha katamā cha diṭṭhiyo: atthi me attāti vā assa saccato thetato diṭṭhi uppajjati, natthi me attāti vā assa saccato thetato diṭṭhi uppajjati. Attanāvā attānaṃ sañjānāmīti vā assa saccato thetato diṭṭhi uppajjati. Attanāvā anattānaṃ sañjānāmīti vā assa saccato thetato diṭṭhi uppajjati. Anattanā vā attānaṃ sañjānāmīti vā assa saccato thetato diṭṭhi uppajjati. Atha vā panassa evaṃ diṭṭi hoti. So me ayaṃ attā vado vedeyyo. Tatra tatra dīgharattaṃ kalyāṇapāpakānaṃ kammānaṃ vipākaṃ paccanubhoti na so jāto nāhosi. Na so jāto na bhavissati. Nicco dhuvo sassato aviparināmadhammoti vā panassa saccato thetato diṭṭhi uppajjati, imā cha di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kkaṃ. [PTS Page 383] [\q 3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1. Tattha katame sattānusayā: kāmarāgānusayo paṭighānusayo mānānusayo diṭṭhānusayo vicikicchānusayo bhavarāgānusayo avijjānusayo, ime satta a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2. Tattha katamāni satta saññojanani: kāmarāgasaññojanaṃ paṭighasaññojanaṃ mānasaññojanaṃ diṭṭhisaññojanaṃ vicikicchāsaññojanaṃ bhavarāgasaññojanaṃ avijjāsaññojanaṃ, imāni satta saññoj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3. Tattha katamāni satta pariyuṭṭhānāni: kāmarāgapariyuṭṭhānaṃ paṭighapariyuṭṭhānaṃ mānapariyaṭṭhānaṃ diṭṭhipariyuṭṭhānaṃ vicikicchā pariyuṭṭhānaṃ bhavarāgapariyuṭṭhānaṃ avijjāpariyuṭṭhānaṃ, imāni satta pariyuṭṭhā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4. Tattha katame satta asaddhammā: assaddho hoti, ahiriko hoti, anottappī hoti, appassuto hoti. Kusīto hoti. Muṭṭhassati hoti, ppañño hoti. Imo satta asad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5. Tattha katamāni satta duccaritāni: pāṇātipāto adinnādānaṃ kāmosu micchācāro musāvādo pisunāvācā pharusāvācā samphappalāpo. Imāni satta duccar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6. Tattha katamo satta mānā: māno atīmāno mānātimāno omānoadhimāno asmimāno miccāmāno. Ime satta m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7. Tattha katamā satta diṭṭhiyo: idhekacco samaṇo vā brāhmaṇo vā evaṃvādihoti evaṃdiṭṭhi. Yato kho bho ayaṃ attā rūpī cātummahābhūtiko mātāpettikasambhavo kāyassa bhedā ucjijjati vinassati na hoti parammaranā ettāvatā kho bho ayaṃ attā sammā samucchinno hotīti. Ittheke sato sattassa ucchedaṃ vināsaṃ vibhavaṃ pañña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añño evamāha: atthi kho bho eso attā yaṃ tvā vadesi neso natthi vadāmi. No ca kho bho ayaṃ attā ettāvatā sammā samucchinno hoti. Atthi kho bho añño attā dibbo rūpi kāmāvacaro kabaḷiṅkārabhakkho, [PTS Page 384] [\q 384/]      taṃ tvaṃ na jānāsi na passasi tamahaṃ jānāmi passāmi. So kho bo attā yato kāyassa bhedā ucchijjati vinassati na hoti parammaraṇā, ettāvatā kho bho ayaṃ attā sammā samucchinno hotīti, ittheke sato sattassa ucchedaṃ vināsaṃ vibhavaṃ paññāpen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añño evamāha: atthi kho bho eso attā yaṃ tvaṃ vadesi neso natthīti vadāmi. No ca kho bho ayaṃ attā ettāvatā sammā samucchinno hoti atthi kho bo añño attā dibbo rūpī manomayo sabbaṅgapaccaṅgī ahīnindriyo, taṃ tvaṃ na jānāsi na passasi, tamahaṃ jānāmi passāmi. So kho bho attā yato kāyassa bhedā ucchijjati, vinassati, na hoti, parammaraṇā. Ettāvatā ko bho ayaṃ attāsammā samucchinno hotīti, ittheke sato sattassa ucchedaṃ vināsaṃ vibhavaṃ paññ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añño evamāha: atthi ko bho eso attā yaṃ tvaṃ vadesi noso natthīti vadāmi. No ca kho bo ayaṃ attā ettāvatā sammā samucchinno hoti. Atthi kho bho añño attā sabbaso rūpasaññānaṃ samatikkamā paṭighasaññānaṃ atthaṅgamā nānattasaññānaṃ amanasikārā ananto ākāsoti ākāsānañcāyatanūpago taṃ tvaṃ na jānāsi na passasi, tamahaṃ jānāmi passāmi. So kho bho attā yato kāyassa bhedā uccijjati, vinassati, na hoti parammaraṇā. Ettāvatā kho bho ayaṃ attā sammā samucchinno hotīti, ittheke sato sattassa ucchedaṃ vināsaṃ vibhavaṃ paññ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añño evamāha: atthi kho bho eso attā yaṃ tvaṃ vadesi neso natthīti vadāmi. No ca kho bho ayaṃ attā ettāvatā sammā samucchinno hoti. Atthi ko bho añño attā sabbaso, ākāsānañcāyatanaṃ samatikkamma anantaṃ viññāṇanti viññāṇañcāyatanūpago, taṃ tvaṃ na jānāsi na passasi tamahaṃ jānāmi passāmi. So kho bho attā yato kāyassa bhedā ucchijjati vinassati na hoti parammaraṇā, ettātā kho bho ayaṃ attā sammā samucchinno hotīti, ittthake sato sattassaucchedaṃ vināsaṃ vibhavaṃ paññ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añño evamāha: atthi kho bho eso attā yaṃ tvaṃ vadesi neso natthīti vadāmi. No ca kho bho ayaṃ attā ettāvatā sammā samucchinno hoti. Atthi kho bho añño attā sabbaso, ākiñcaññcāyatanaṃ samatikkamma nattha kiñciti ākiñcaññāyatanūpago, taṃ tvaṃ na jānāsi na passasi [PTS Page 385] [\q 385/]      tamahaṃ jānāmi passāmi. So kho bho attā yato kāyassa bhedā ucchijjati vinassati na hoti parammaraṇā, ettātā kho bho ayaṃ attā sammā samucchinno hotīti, ittthake sato sattassa ucchedaṃ vināsaṃ vibhavaṃ paññ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añño evamāha: atthi kho bho eso attā yaṃ tvaṃ vadesi neso natthīti vadāmi. No ca kho bho ayaṃ attā ettāvatā sammā samucchinno hoti. Atthi kho bho añño attā sabbaso, ākiñcaññāyatanaṃ samatikkamma nevasaññānāsaññā yatanūpago. Taṃ tvaṃ na jānāsi na passasi tamahaṃ jānāmi passāmi. So kho bho attā yato kāyassa bhedā ucchijjati vinassati na hoti parammaraṇā, ettātā kho bho ayaṃ attā sammā samucchinno hotīti, ittthake sato sattassaucchedaṃ vināsaṃ vibhavaṃ paññāpenti. Ime satt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8. Ttha katamāni aṭṭha kilesavatthuni: lobho doso moho māno diṭṭhi vicikicchā thinaṃ uddhaccaṃ. Imāni aṭṭha kilesavatth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9. Tattha katamāni aṭṭha kusītavatthuni: idha bhikkhunā kammaṃ kātabbaṃ hoti, tassa evaṃ hoti: kammaṃ kho me kātabbaṃ bhavissati. Kammaṃ kho pana me karontassa kāyo kilamissati. Handāhaṃ nipajjāmīti so nipajjati na viriyaṃ ārabhati appattassa pattiyā anadhigatassa adhigamāya asacchikatassa sacchikiriyāya. Idaṃ paṭhamaṃ kusīt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unā kammaṃ kataṃ hoti. Tassa evaṃ hoti: ahaṃ kho kammaṃ akāsiṃ, kammaṃ ko pana me karontassa kāyo kilanto handāhaṃ nipajjāmīti so nipajjati. Na viriyaṃ ārabhati appattassa pattiyā, anadhigatassa adhigamāya, asacchikatassa sacchikiriyāya. Idaṃ dutiyaṃ kusīt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unā maggo gantabbo hoti, tassa [PTS Page 386] [\q 386/]      evaṃ hoti: maggo kho pana me gantabbo bhavissati. Maggaṃ kho pana me gacchantassa kāyo kilamissati, handāhaṃ nipajjāmīti, so nipajjati. Na viriyaṃ ārabhati appattassa pattiyā anadhigatassa adhigamāya asacchikatassa sacchikiriyāya. Idaṃ tatiyaṃ kusūt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unā maggo gato hoti. Tassa evaṃ hoti: ahaṃ kho maggaṃ agamāsiṃ. Maggaṃ ko pana me gacchantassa kāyo kilanto handāhaṃ nipajjāmīti. So nipajjati. Na viriyaṃ ārabhati. Appattassa pattayā anadhigatassa adhigamāya asacchikatassa sacchikiriyāya. Idaṃ catutthaṃ kusīt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u gāmaṃ vā nigamaṃ vā piṇḍāya caranto na labhati lukhassa vā paṇītassa vā bojanassa yāvadatthaṃ pāripūriṃ. Tassa evaṃ hoti: ahaṃ ko gāmaṃ vā nigamaṃ vā piṇḍāya caranto nālatthaṃ lukhassa vā paṇītassa vā bhojanassa yāvadatthaṃ pāripūriṃ. Tassa me kāyo kilanto akammañño handāhaṃ nipajjāmīti. So nipajjati, na viriyaṃ ārabhati appattassa pattiyā anadigatassa adigamāya asacchikatassa saccikiriyāya. Idaṃ pañcamaṃ kusīt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u gāmaṃ vā nigamaṃ vā piṇḍāya caranto labhati lukhassa vā paṇītassa vābojanassa yāvadatthaṃ pāripūriṃ. Tassa evaṃ hoti: ahaṃ kho gāmaṃ vā nigamaṃ vā piṇḍāya caranto alatthaṃ lukhassa vā paṇītassa vā bhojanassa yāvadatthaṃ pāripūri. Tassa me kāyo kilanto akammañño māsācitaṃ vaññe. Handāhaṃ nipajjāmīti se nipajjati na viriyaṃ ārabhati appattassa pattiyā anadhigatassa adhigamāya asacchikatassa sacchikiriyāya. Idaṃ chaṭṭhaṃ kusīt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uno uppanno hoti appamattako ābādho. Tassa evaṃ hoti: uppanno kho me ayaṃ appamattako ābādho atthi kappo nipajjituṃ. Handāhaṃ nipajjāmīti so nipajjati na viriyaṃ ārabhati appattassa pattiyā anadigatassa adhigamāya asacchikatassa sacchikiriyāya. Idaṃ sattamaṃ kusīt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ikkhu gilānā vucaṭṭhito hoti aciravuṭṭhito gelaññā, tassa evaṃ hoti: ahaṃ kho gilānā vuṭṭhito aciravuṭṭhito gelaññā. Tassa me kāyo dubbalo akammañño havdāhaṃ nipajjāmīti. So nipajjati. Na viriyaṃ ārabhati, appattassa pattiyā anadhigatassa adhigamāya asacchikatassa sacchikiriyāya. Idaṃ aṭṭhamaṃ kusītavatthu. Imāni aṭṭha kusītavatthuni. [PTS Page 387] [\q 3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0. Tattha katamesu aṭṭhasu lokadhammesu cittassa paṭighāto: lābhe sārāgo alābhe paṭivirodho yaso sārāgo ayase paṭivirodho pasaṃsāya sārāgo nindāya paṭivirodho sukho sārāgo dukkhe paṭivirodo, imesu aṭṭhasu lokadhammesu cittassa paṭigh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1. Tattha katame aṭṭha anariyavohārā: adiṭṭhe diṭṭhavāditā assute sutavāditā amute mutavāditā aviññāte viññātavāditā diṭṭhe adiṭṭhavāditā sute assutavāditā, mute amutavāditā, viññāte aviññātavāditā. Ime aṭṭha anariyavoh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2. Tattha katame aṭṭha micchattā: micchādiṭṭhi micchāsaṅkappo micchāvācā micchākammanto miccāājīvo micchāvāyāmo micchāsati micchāsamādhi. Ime aṭṭhamicch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3. Tattha katame aṭṭha purisadosā: idha bhikkhu bhikkhuṃ āpattiyā codenti so bhikkhu bhikkhūhi āpattiyā codiyamāno na sarāmi na sarāmī'ti asatiyāva nibbeṭheti. Ayaṃ paṭhamo purisa do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ū bhikkhuṃ āpattiyā codenti, so bhikkhu bhikkhūhi āpattiyā codiyamāno codakaṃ yeva paṭippharati. Kiṃ nu kho tuyhaṃ bālassa avyattassa bhaṇitena, tuvampi nāma maṃ bhaṇitabbaṃ maññasīti. Ayaṃ dutiyo purisado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 paraṃ bhikkhū bhikkhuṃ āpattiyā codenti, so bhikkhu bhikkhūhi āpattiyā codiyamāno vodakaṃyeva paccāropeti. Tvampi khosi itthannāmaṃ apāttiṃ āpanno, tvaṃ tāva paṭhamaṃ paṭikarohīti ayaṃ tatiyo purisado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ū bhikkhuṃ āpattiyā codenti. So bikkhu bhikkhūhi āpattiyā codiyamāno aññenaññaṃ paṭicarati. Bahiddhā kathaṃ apanāmeti. Kopañca dosañca appaccayañca pātukaroti. Ayaṃ catuttho purisadoso. </w:t>
      </w:r>
    </w:p>
    <w:p>
      <w:pPr>
        <w:pStyle w:val="PlainText"/>
        <w:rPr>
          <w:rFonts w:ascii="URW Palladio ITU" w:hAnsi="URW Palladio ITU" w:cs="URW Palladio ITU"/>
        </w:rPr>
      </w:pPr>
      <w:r>
        <w:rPr>
          <w:rFonts w:cs="URW Palladio ITU" w:ascii="URW Palladio ITU" w:hAnsi="URW Palladio ITU"/>
        </w:rPr>
        <w:t xml:space="preserve">Puna ca paraṃ bhikkhū bhikkhuṃ āpattiyā codenti. So [PTS Page 388] [\q 388/]      bhikkhu bhikkhūhi āpattiyā codiyamāno saṅghamajjhe bāhā vikkhepakaṃ bhaṇati. Ayaṃ pañcamo purisadoso. Appaccayañca pātukaroti. Ayaṃ catuttho purisado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ū bhikkhuṃ āpattiyā codenti. So bhikkhu bhikkhūhi āpattiyā codiyamāno nevāhaṃ āpannosmi na panāhaṃ anāpannosmīti tuṇhībhuto saṅghaṃ viheseti. Ayaṃ chaṭṭho purisado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ū bhikkhuṃ āpattiyā codenti. So bhikkhu bhikkhūhi āpattiyā codiyamāno anādiyitvā saṅghaṃ, anādisitvā codakaṃ, sāpattikova yena kāmaṃ pakkamati. Ayaṃ sattamo purisadoso. </w:t>
      </w:r>
    </w:p>
    <w:p>
      <w:pPr>
        <w:pStyle w:val="PlainText"/>
        <w:rPr>
          <w:rFonts w:ascii="URW Palladio ITU" w:hAnsi="URW Palladio ITU" w:cs="URW Palladio ITU"/>
        </w:rPr>
      </w:pPr>
      <w:r>
        <w:rPr>
          <w:rFonts w:cs="URW Palladio ITU" w:ascii="URW Palladio ITU" w:hAnsi="URW Palladio ITU"/>
        </w:rPr>
        <w:t xml:space="preserve">Puna ca paraṃ bhikkhū bhikkhuṃ āpattiyā codenti. So bhikkhu bhikkhūhi āpattiyā codiyamāno evamāha: kiṃ nu kho tumhe āyasmanto atibāḷhaṃ mayi byāvaṭā. Idānāhaṃ sikkhaṃ paccakkhāya hīnāyāvattissāmīti. So sikkhaṃ paccakkhāya hīnāyāvattitvā evamāha: 'idāni ko tumhe āyasmanto attamanā hothā'ti. Ayaṃ aṭṭhamo purisadoso. Ime aṭṭha purisado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4. Tattha katame aṭṭha asaññivādā: rūpī attā hoti arogo parammaraṇātiasaññiti naṃ paññāpenti. Arūpī attā -perūpī ca arūpī ca -penevarūpī nārūpī -pe- antavā attā hoti arogo parammaraṇāti asaññiti naṃ paññāpenti. Anantavā attā hoti arogo parammaraṇāti. Asaññiti na paññāpenti. [PTS Page 389] [\q 389/]      antavā ca anantavā ca attā hoti arogo parammaraṇāti asaññiti naṃ paññapenti. Nevantavā nānantavā attā hoti arogo parammaraṇāti asaññiti naṃ paññāpenti. Ime aṭṭha asaññiv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5. Tattha katame aṭṭha nevasaññī nāsaññivādā: rūpi attā hoti arogo parammaraṇāti nevasaññī nāsaññiti naṃ paññāpenti. Arūpī attā hoti arogo parammaraṇāti nevasaññī nāsaññiti naṃ paññāpenti. Rūpī ca arūpī ca attā hoti arogo parammaraṇāti nevasaññī nāsaññiti naṃ paññāpenti. Neva rūpi nā rūpi attā hoti arogo parammaraṇāti nevasaññī nāsaññiti naṃ paññāpenti. Antavā attā hoti arogo parammaraṇāti nevasaññī nāsaññiti na paññāpenti. Anantavā attā hotiarogo parammaraṇāti nevasaññī nāsaññiti naṃ paññāpenti. Antavā ca anantavāca attā hoti arogo parammaranāti nevasaññināsaññiti naṃ paññāpenti. Nevantavā nānantavā attā hoti arogo parammaraṇāti nevasaññināsaññiti naṃ paññāpenti. Ime aṭṭha nevasaññināsaññiv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6. Tattha katamāni nava āghātavatthūni: anatthaṃ me acarīti āghāto jāyati. Anatthaṃ me caratīti āghāto jāyati. Anatthaṃ me carissatīti āghāto jāyati. Piyassa me manāpassa anatthaṃ acari, anatthaṃ carati, anatthaṃ carissatīti. Āghāto jāyati. Appiyasasa me amanāpassa atthaṃ acari, atthaṃ carati, atthaṃ carissatīti āghāto jāyati. Imāni nava āghātavatt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7. Tattha katamāni nava purisamalāni: kodhe makkho issā macchariyaṃ māyā sāṭheyyaṃ musāvādo pāpicchatā micchādiṭṭhi imāni nava purisamal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8. Tattha katame navavidhā mānā: seyyassa seyyohamasmīti māno, [PTS Page 390] [\q 390/]      seyyassa sadiso hamasmīti māno, seyyassa hīno hamasmīti māno, sadisassa seyyo hamasmītimāno, sadisassa sadiso hamasmīti māno, sadisassa hīno hamasmīti māno, hīnassa seyyo hamasmīti māno, hīnassa sadiso hamasmīti māno, hīnassa hīno hamasmīti māno. Ime navavidhā m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9. Tattha katame nava taṇhāmulakā dhammā: taṇhā paṭicca pariyesanā, pariyesanaṃ paṭicca lābho, lābhaṃ paṭicca vinicchayo, vinicchayaṃ paṭicca chandarāgo, chandarāgaṃ paṭicca ajjhosānaṃ, ajjhosānaṃ paṭicca pariggaho, pariggahaṃ paṭicca macchariyaṃ, macchariyaṃ paṭicca ārakkho, ārkhādhikaraṇaṃ daṇḍādānasatthādānakalahaviggaha vivādatuvaṃtuvaṃpesuññamusāvādā, aneke pāpakā akusalā dhammā sambhavanti. Ime nava taṇhāmūlak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0. Tattha katamāni nava iñjitāni: 'asmī'ti iñjitametaṃ 'ahamasmī'ti iñjitametaṃ, 'ayamahamasmī'ti iñjitametaṃ, 'bhavissa'nti iñjitametaṃ, 'rūpi bhavissa'nti iñajitametaṃ, 'arūpī bhavissa'ntī iñjitametaṃ, 'saññī bhavissa'nti iñjitametaṃ, 'asaññī bhavissa'nti iñjitametaṃ, 'nevasaññināsaññī bhavissa'nti iñjitametaṃ. Imāni nava iñj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1. Tattha katamāni nava maññitāni-pe- nava phanditāni-pe- nava papañcitāni -pe nava saṅkhatāni: 'asmī'ti saṅghatametaṃ, 'ahamasmi'ti saṅkhatametaṃ, 'ayamahamasmī'ti saṃghatametaṃ, [PTS Page 391  [\q 391/]     ']bhavissa'ntisaṅghatametaṃ, 'rūpī bhavissa'nti saṅghatametaṃ, 'arūpi bhavissa'nti saṃghatametaṃ, 'saññī bhavissa'nti saṅghatametaṃ, 'asaññi bhavissa'nti saṅghatametaṃ, 'nevasaññināsaññī bhavissa'nti saṃghatametaṃ, imāni nava saṅgha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2. Tattha katamāni dasa kilesavatthūni: lobho doso moho māno diṭṭhi vicikicchā thīnaṃ uddhaccaṃ ahirikaṃ anottappaṃ, imāni dasa kilesavatthū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3. Tattha katamāni dasa āghātavatthūni: anatthaṃ me acarīti āghāto jāyati, anatthaṃ me caratīti āgāto jāyati, anatthaṃ me carissatīti āghāto jāyati, piyassame manāpassa anatthaṃ acari anatthaṃ carati anatthaṃ carissatīti āghāto jāyati, appiyassa me amanāpassa atthaṃ acari atthaṃ carati atthaṃ carissatīti āghāto jāyati, aṭṭhāne vā pana āghāto jāyati, imāni dasa āghātavatthū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4. Tattha katame dasa akusalakammapathā: pāṇātipāto adinnādānaṃ kāmesu micchācāro musāvādo pisunāvācā pharusāvācā samphappalāpo abhijjhā vyāpādo micchādiṭṭhi, ime dasa akusala kammap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5. Tattha katamāni dasa saññojanāni: kāmarāgasaññojanaṃ, paṭighasaññojanaṃ, mānasaññojanaṃ, diṭṭhisaññojanaṃ, vicikicchāsaññojanaṃ, sīlabbataparāmāsasaññojanaṃ, bhavarāgasaññojanaṃ, issāsaññojanaṃ, macchariyasaññojanaṃ, avijjāsaññojanaṃ, imāni dasa saññoj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6. Tattha katamo dasa micchattā: micchādiṭṭhi micchāsaṅkappo miccāvācā micchākammanto micchāājīvo miccāvāyāmo micchāsati micchāsamādhi [PTS Page 392] [\q 392/]      miccāñāṇaṃ miccāmimutti, ime dasa micch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7. Tattha katamā dasavatthukā micchādiṭṭhi: natthi dinnaṃ, nattha yiṭṭhaṃ, natthi hutaṃ, natthi sukaṭadukkamānaṃ kammānaṃ phalaṃ vipāko, natthi ayaṃ loko, natthi paro loko, natthi mātā, natthi pitā, natthi sattā opapātikā, natthi loke samaṇabrāhmaṇā sammaggatā sammā paṭipannā ya imañca lokaṃ parañca lokaṃ sayaṃ abhiññā sacchikatvā pavedentīti, ayaṃ dasavatthukā micchā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8. Tattha katamā dasavatthukā antaggāhikā diṭṭhi: sassato lokoti vā, asassato lokoti vā antavā lokoti vā anantavā lokoti vā, taṃ jīvaṃ taṃ sarīranti vā, aññaṃ jīvaṃ aññaṃ sarīranti vā, hoti tathāgato parammaraṇāti vā, na hoti tathāgato parammaraṇāti vā, hoti ca na hoti ca tathāgato parammaraṇāti vā, neva hoti na na hoti tathāgato parammaraṇāti vā, ayaṃ dasavatthukā antaggāhikā 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9. Tattha katamāni aṭṭhārasa tanhāvicaritāni ajjhattikassa upādāya: asmīti hoti, itthasmiti heti, evasmīti hoti, aññathāsmīti hoti, bhavissanti hoti, itthaṃ bhavissanti hoti. Evaṃ bhavissanti hoti. Aññathā bhavissanti hoti, asasmīti1 hoti, satasmīti2 hoti, siyanti hoti, itthaṃ siyanti hoti, evaṃ siyanti hoti, aññathā siyanti hoti, [PTS Page 393] [\q 393/]      apāhaṃ siyanti hoti, apāhaṃ itthaṃ siyanti hoti, apāhaṃ evaṃ siyanti hoti, apāhaṃ aññatha siyan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asmīti hoti: kañci dhammaṃ anavakāriṃ karitvā rūpaṃ vedanaṃ saññaṃ saṅkhāre viññāṇaṃ asmīti chandaṃ paṭilabhati. Asmīti mānaṃ paṭilabhati asmīti diṭṭhiṃ paṭilabhati. Tasmaṃ sati imāni papañcitāni honti: itthasmīti vā evasmīti vā aññathāsmī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itthasmīti hoti: khattiyosmīti vā brāhmanosmīti vā vessosmiti vā suddosmīti vā gahaṭṭhosmīti vā pabbajikosmīti vā devosmīti vā manussosmīti vā rupīsmīti vā arūpīsmīti vāsaññismīti vā asaññismīti vā nevasaññināsaññīsmiti vā, evaṃ itthasmī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smiti -sirimu. 2. Asasmīti -sirimu, sātasmīt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evasmīti hoti: parapuggalaṃ upanidhāya yathā so khattiyo tathāhaṃ khattiyosmītivā, yathā so brāhmaṇe tathāhaṃ brāhmaṇosmīti vā, yathā so cesso tathāhaṃ vessosmīti vā, yathā so suddo, tathāhaṃ suddāsmīti vā, yathā so gahaṭṭho tathāhaṃ gahaṭṭhosmīti vā, yathā so pabbajito tathāhaṃ pabbajitosmiti vā, yathā so devo tathāhaṃ devosmīti vā yathā so manusso tathāhaṃ manussosmitivā, yathā so rūpī tathāhaṃ rūpīsmīti vā, yathā so arūpī tathāhaṃ arūpīsmīti vā, yathā so saññī tathāhaṃ saññismīti vā, yathā so asaññī tathāhaṃ asaññismīti vā, yathā so nevasaññi nāsaññī tathāhaṃ nevasaññī nāsaññī tathāhaṃ nevasaññī nāsaññismīti vā, evaṃ evasmī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aññathāsmīti hoti: parapuggalaṃ upanidhāya yathā so khattiyo nāhaṃ tathā khattiyosmīti vā, yathā so brāhmaṇo nāhaṃ tathā brāhmaṇosmīti vā, yathā so vesso nāhaṃ tathā vessosmīti vā, yathā so suddo nāhaṃ tathā suddosmīti vā, yathā so gahaṭṭho nāhaṃ tathā gahaṭṭhosmīti vā, yathā so pabbajito nāhaṃtathā pabbajitosmīti vā, yathā so devo nāhaṃ tathā devosmiti vā, yathāso manusso nāhaṃ tathā [PTS Page 394] [\q 394/]      manussosmīti vā, yathā so rūpī nāhaṃ tathā rūpīsmīti vā, yathā so arūpī nāhaṃ tathā arūpīsmīti vā, yathā so saññī nāhaṃ tathā saññismīti vā, yathā so asaññi nāhaṃ tathā asaññismīti vā, yathā so nevasaññī nāsaññī nāhaṃ tathā nevasaññī nāsaññismīti vā, evaṃ aññathāsmī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avissanti hoti: kañci dhammaṃ anavakāriṃ karitvā rūpaṃ vedanaṃ saññaṃ saṅkhāre viññāṇaṃ bhavissanti chandaṃ paṭilabhati, bhavissanti mānaṃ paṭilabhati. Bhavissanti diṭṭhiṃ paṭilabhati. Tasmiṃ sati imāni papañcitāni honti: itthaṃ bhavissanti vā evaṃ bhavissanti vā aññathā bhavissan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itthaṃ bhavissanti hoti: khattiyo bhavissanti vā, brāhmano bhavissanti vā, vesso bhavissanti vā, suddo bhavissanti vā, gahaṭṭho bhavissanti vā, pabbajito bhavissanti vā, devo bhavissanti vā, manusso bhavisnanti vā, rūpī bhavissanti vā, arūpī bhavissanti vā, saññī bhavissanti vā, asaññi bhavissanti vā, nevasaññināsaññī bhavissanti vā, evaṃ itthaṃ bhavissan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evaṃ bhavissanti hoti: parapuggalaṃ upanidhāya yathā so khattiyo tathāhaṃ khattiyo bhavissanti vā, yathā so brāhmaṇo tathāhaṃ brāhmaṇo bhavissanti vā -pe-yathā so nevasaññināsaññī tathāhaṃ nevasaññināsaññī bhavissanti vā, evaṃ bhavissan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aññathā bhavissanti hoti: parapuggalaṃ upanidhāya yathā so khattiyo nāhaṃ tathākhattiyo bhavissanti vā, yathā so brāhmaṇo nāhaṃ tathā brāhmaṇo bhavissanti vā-pe- yathā so nevasaññī nāsaññī nāhaṃ tathā nevasaññināsaññī bhavissanti vā, evaṃ aññathā bhavissan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asasmīti hoti: kañci dhammaṃ anavakāriṃ1 karitvā rūpaṃ vedanaṃ saññaṃ saṅkhāre viññāṇaṃ niccosmi dhuvosmi sassatosmi aviparīnāmadhammosmīti evaṃ asasmīti hoti. [PTS Page 395] [\q 3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satasmīti hoti: kañci dhammaṃ anavakāriṃ karitvā rūpaṃ vedanaṃ saññaṃ saṅkhāreviññāṇaṃ ucchijjissāmi minassissāmi na bhavissāmīti, evaṃ satasmi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siyanti hoti: kañci dhammaṃ anavakāriṃ karitvā rūpaṃ vedanaṃ saññaṃ saṅkhāre viññāṇaṃ siyanti chandaṃ paṭilabhati, siyanti mānaṃ paṭilabhatā, siyanta diṭṭhiṃ paṭilabhati, tasmiṃsati imāni papañcitāni honti: itthaṃ siyanti vā, evaṃ sinti vā, aññathā siyan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itthaṃ siyanti hoti: khattiyo siyanti vā, brāhmaṇo siyanti vā, vesso siyanti vā, suddo siyanti vā, gahaṭṭho siyanti vā, pabbajito siyanti vā, devosiyanti vā, manusso siyanti vā, rūpī siyanti vā, arūpī siyanti vā, saññī siyanti vā, asaññī siyanti vā, nevasaññināsaññī siyanti vā, evaṃ itthaṃ siyan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evaṃ siyanti hoti: parapuggalaṃ upanidhāya yathā so khattiyo tathāhaṃ khattiyosiyanti vā, yathā so brāhmaṇo tathāhaṃ brāhmaṇo siyanti vā -pe- yathā so nevasaññināsaññi, tathāhaṃ nevasaññināsaññī siyanti vā, evaṃ evaṃ siyanti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aññathā siyanti hoti: parapuggalaṃ upanidhāya yathā so khattiyo nāhaṃ tathākhattiyo sinti vā, yathā so brāhmaṇo nāhaṃ tathā brāhmaṇo siyanti vā -peyathā so navesaññināsaññī nāhaṃ tathā nevasaññināsaññī siyanti vā, evaṃ aññathā siyan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apāhaṃ siyanti hoti: kañci dhammaṃ anavakāriṃ karitvā rūpaṃ vedanaṃ saññaṃ saṅkhāre viññāṇaṃ apāhaṃ siyanti chandaṃ paṭilabhati. Apāhaṃ siyanti mānaṃ paṭilabhati. Apāhaṃ siyanti diṭṭhiṃ paṭilabhati. Tasmiṃ sati imāni papañcitāni honti: apāhaṃ itthaṃ siyanti vā, apāhaṃ evaṃ siyanti vā, apāhaṃ aññathā siyan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apāhaṃ itthaṃ siyanti hoti: apāhaṃ khattiyo siyanti vā, apāhaṃ brāhmanosiyanti vā, apāhaṃ vesso siyanti vā, apāhaṃ suddo siyanti vā, apāhaṃ gahaṭṭho siyanti vā, apāhaṃ pabbajito [PTS Page 396] [\q 396/]      siyanti vā, apāhaṃ devo siyanti vā, apāhaṃ manusso siyanti vā, apāhaṃ rūpī siyanti vā, apāhaṃ arūpī siyanti vā, apāhaṃ saññī siyanti vā, apāhaṃ asaññi siyanti vā, apāhaṃ nevasaññī nāsaññī siyantivā. Evaṃ apāhaṃ itthi siyan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avakārī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apāhaṃ evaṃ siyanti hoti: parapuggalaṃ upanidhāya yathā so khattiyo apāhaṃ tathā khattiyo siyanti vā, yathā so brāhmaṇo apāhaṃ tathā brāhmaṇo siyanti vā -pe- yathā so nevasaññināsaññī apāhaṃ tathā nevasaññināsaññī siyanti vā. Evaṃ apāhaṃ evaṃ siyan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apāhaṃ aññathā siyanti hoti: parapuggalaṃ upanidhāya yathā so khattiyo apāhaṃ na tathā khattiyo siyanti vā, yathā so brāhmaṇo apāhaṃ na tathā brāhmano siyantivā -pe- yathā so nevasaññināsaññī apāhaṃ na tathā nevasaññināsaññī siyanti vā. Evaṃ apāhaṃ aññathā siyanti hoti. Imāni aṭṭhārasa taṇhā vicaritāni ajjhattikassa upā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ni aṭṭārasa taṇhāvicaritāni bāhirassa upādāya: iminā asmīti hoti iminā itthasmīti hoti. Iminā evasmīti hoti. Iminā aññathāsmiti hoti iminā bhavissanti hoti iminā itthaṃ bhavissanti hoti. Iminā evaṃ bhavissanti hoti iminā aññathā bhavissanti hoti. Iminā asasmiti hoti. Iminā satasmīti hoti. Iminā siyantihoti. Iminā itthaṃ siyanti hoti iminā evaṃ siyanti hoti. Iminā aññathā siyanti hoti. Iminā apāhaṃ siyanti hoti. Iminā apāhaṃ tthaṃ siyanti hoti, iminā apāhaṃ evaṃ siyanti hoti iminā apāhaṃ aññathā siyan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iminā asmīti hoti: [PTS Page 397] [\q 397/]      kañci dhammaṃ avakāriṃ1 karitvā rūpaṃ vedanaṃ saññaṃ saṅkhāre viññāṇaṃ. Iminā asmīti gñandaṃ paṭilabhati. Imānā asmīti mānaṃ paṭilabhati. Iminā asmīti diṭṭhiṃ paṭilabhati. Tasmiṃ sati imāni papañcitāni honti: iminā itthasmīti vā iminā evasmīti vā iminā aññathāsmī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iminā itthasmīti hoti: iminā khattiyosmīti vā, iminā brāhmaṇosmīti vā, iminā vessosmītivā, iminā suddosmīti vā, iminā gahaṭṭhosmīti vā, iminā pabbajitosmīti vā, iminā devosmīti vā. Iminā manussosmīti vā, iminā rūpīsmiti vā, iminā arūpīsmīti vā, iminā saññismīti vā, iminā asaññismiti vā, iminā nevasaññināsaññismiti vā, evaṃ iminā itthasmīti hoti. </w:t>
      </w:r>
    </w:p>
    <w:p>
      <w:pPr>
        <w:pStyle w:val="PlainText"/>
        <w:rPr>
          <w:rFonts w:ascii="URW Palladio ITU" w:hAnsi="URW Palladio ITU" w:cs="URW Palladio ITU"/>
        </w:rPr>
      </w:pPr>
      <w:r>
        <w:rPr>
          <w:rFonts w:cs="URW Palladio ITU" w:ascii="URW Palladio ITU" w:hAnsi="URW Palladio ITU"/>
        </w:rPr>
        <w:t xml:space="preserve">Kathañca iminā evasmīti hoti: para puggalaṃ upanidhāya yathā so khattiyo iminā tathāhaṃ khattiyosmīti vā, yathā so brāhmaṇo iminā tathāhaṃ brāhmaṇosmīti vā -pe- yathā so nevasaññī nāsaññī iminā tathāhaṃ nevasaññināsaññismīti vā, evaṃ iminā evasmī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iminā aññathāsmīti hoti: parapuggalaṃ upanidhāya yathā so khattiyo iminā nāhaṃ tathā khattiyosmīti vā, yathā so brāhmaṇo iminā nāhaṃ tathā brāhmaṇosmīti vā -pe- yathā so nevasaññināsaññī iminā nāhaṃ tathā nevasaññināsaññismiti vā. Evaṃ iminā aññathāsmī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akārī-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iminā bhavissanti hoti: kañcidhammaṃ avakāriṃ1 karitvā rūpaṃ vedanaṃ saññaṃ saṅkhāre viññāṇaṃ iminā bhavissanti chandaṃ paṭilabhati. Iminā bhavissanti manaṃ paṭilabhati: iminā bhavissanti diṭṭhiṃ paṭilabhati. Tasmiṃ sati imāni papañcitāni honti: iminā itthaṃ bhavissanti vā, imināevaṃ bhavissanti vā, iminā aññathā bhavissan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iminā itthaṃ bhavissanti hoti: iminā khattiyo bhavissanti vā [PTS Page 398  [\q 398/]     missing two lines] </w:t>
      </w:r>
    </w:p>
    <w:p>
      <w:pPr>
        <w:pStyle w:val="PlainText"/>
        <w:rPr>
          <w:rFonts w:ascii="URW Palladio ITU" w:hAnsi="URW Palladio ITU" w:cs="URW Palladio ITU"/>
        </w:rPr>
      </w:pPr>
      <w:r>
        <w:rPr>
          <w:rFonts w:cs="URW Palladio ITU" w:ascii="URW Palladio ITU" w:hAnsi="URW Palladio ITU"/>
        </w:rPr>
        <w:t xml:space="preserve">-Pe- iminā arūpī bhavissanti vā, iminā saññī bhavissanti vā, iminā asaññī bhavissanti vā, iminā nevasaññī nāsaññi bhavissanti vā, evaṃ iminā itthaṃ bhavissan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iminā evaṃ bhavissanti hoti: para puggalaṃ upanidhāya yathā so khattiyo iminā tathāhaṃ khattiyo bhavissanti vā, yathā so brāhmaṇo iminā tathāhaṃ brāhmaṇo bhavissanti vā -pe- yathā so nevasaññināsaññī iminā tathāhaṃ nevasaññināsaññī bhavissanti vā, evaṃ iminā evas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iminā aññathā bhavissanti hoti: para puggalaṃ upanidhāya yathā so khattiyo iminā nāhaṃ tathā khattiyo bhavissanti vā, yathā so brāhmaṇo iminā nāhaṃ tathā brāhmaṇo bhavissanti vā -pe- yathā so nevasaññināsaññī iminā nāhaṃ tathaṃ nevasaññināsaññī bhavissanti vā, evaṃ iminā aññathā bhavissan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iminā asasmīti hoti- kañci dhammaṃ avakāriṃ1 karitvā rūpaṃ vedanaṃ saññaṃ saṅkhāre viññāṇaṃ iminā naccosmi dhuvosmi sassatosmi avipariṇāmadhammosmīti, evaṃ iminā asasmī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iminā satasmīti hoti: kañci dhammaṃ avakāriṃ karitvā rūpaṃ vedanaṃ saññaṃ saṅkhāre viññāṇaṃ iminā ucchijjissāmi minassissāmi na bhavissāmīti, evaṃ iminā satasmī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iminā siyanti hoti: kiñci dhammaṃ avakāriṃ karitvā rūpaṃ vedanaṃ saññaṃ saṅkhāre viññāṇaṃ, iminā siyanti chandaṃ paṭilabhati, iminā siyanti mānaṃ paṭilabhati, iminā siyanti diṭṭhiṃ paṭilabhati. Tasmiṃ sati imāni papañcītāni honti: iminā itthaṃ siyanti vā, iminā evaṃ siyanti vā, iminā aññathā siyan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iminā itthaṃ siyanti hoti: minā khattiyo siyanti vā, iminā brāhmaṇo siyanti vā, iminā messo siyanti vā, iminā suddo siyanti vā, iminā gahaṭṭho siyanti vā, iminā pabbajito siyanti vā, iminā devo siyanti vā, iminā manusso siyantivā, iminā rūpī siyanti vā, iminā arūpī siyanti vā, iminā [PTS Page 399] [\q 399/]      saññī siyanti vā, iminā asaññī siyanti vā, iminā nevasaññī nāsaññī siyanti vā, evaṃ iminā itthaṃsiyan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akārī-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iminā evaṃ siyanti hoti: parapuggalaṃ upanidhāya yathā so khattiyo iminā tathāhaṃ khattiyo siyanti vā, yathā so brāhmaṇo iminātathāhaṃ brāhmano siyanti vā -pe- yathā so nevasaññināsaññī iminā tathāhaṃ nevasaññināsaññī siyanti v„, evaṃ iminā evaṃ siyan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iminā aññathā siyanti hoti: parapuggalaṃ upanidhāya yathā so khattiyo iminā nāhaṃ tathā khattiyo siyanti vā, yathā so brāhmaṇo iminā nāhaṃ tathā brāhmaṇosiyanti vā-peyathā so nevasaññināsaññī iminā nāhaṃ tathā nevasaññi nāsaññī siyanti vā, evaṃ iminā aññathā siyan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iminā apāhaṃ siyanti hoti: kañci dhammaṃ avakāriṃ karitvā rūpaṃ vedanaṃ saññaṃ saṅkhāre viññāṇaṃ iminā apāhaṃ siyanti gñandaṃ paṭilabhati, iminā apāhaṃ siyantimānaṃ paṭilabhati, iminā apāhaṃ siyanti diṭṭhiṃ paṭilabhati. Tasmiṃ sati ini papañcitāni honti: iminā apāhaṃ itthaṃ siyanti vā, iminā apāhaṃ evaṃ siyanti vā, iminā apāhaṃ aññathā siyan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iminā apāhaṃ itthaṃ siyanti hoti: iminā apāhaṃ khattiyo siyanti vā, iminā apāhaṃ brāhmaṇo siyanti vā, iminā apāhaṃ vesso siyanti vā, iminā apāhaṃ suddo siyanti vā, iminā apāhaṃ gahaṭṭho siyanti vā, iminā apāhā pabbajito siyanti vā, iminā apāhaṃ devo siyanti vā, iminā apāhaṃ manusso siyanti vā, iminā apāhaṃ rūpī siyanti vā, iminā apāhaṃ arūpī siyanti vā, iminā apāhaṃ saññi siyanti vā, iminā apāhaṃ asaññī siyanti vā, minā apāhaṃ nevasaññi, nāsaññī siyantivā, evaṃ iminā apāhaṃ itthaṃ siyan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iminā apāhaṃ evaṃ siyanti hoti: parapuggalaṃ upanidhāya yathā so khattiyo iminā apāhaṃ tathā khattiyo siyanti vā, yathā so brāhmaṇo iminā apāhaṃ tathā brāhmano siyanti vā -peyathā so nevasaññī nāsaññī iminā apāhaṃ tathā nevasaññī nāsaññī siyanti vā. Evaṃ iminā apāhaṃ evaṃ siyan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iminā apāhaṃ aññathā siyanti hoti: [PTS Page 400] [\q 400/]      parapuggalaṃ upanidhāya yathā so khattiyo iminā apāhaṃ na tathā khattiyo siyanti vā, yathā so brāhmaṇo iminā apāhaṃ na tathā brāhmano siyanti vā -pe- yathā so nevasaññī nāsaññi iminā apāhaṃ na tathā nevasaññī nāsaññī siyanti vā. Evaṃ iminā apāhaṃ aññathā siyanti hoti. Imāni aṭṭhārasa taṇhāvivaritāni bāhirassa upā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imāni aṭṭhārasa taṇhāvicaritāni ajjhattikassa upādāya, imāni aṭṭhārasa taṇhāvicaritāni bāhirassa upādāya. Tadekajjhaṃ abhisaññūhitvā ahisaṃkhipitvā chattiṃsa taṇhāvicaritāni honti. Iti evarūpāni atitāni chattiṃsa taṇhāvicaritāni, anāgatāni chattiṃsa taṇhāvicaritāni, paccuppannāni chattiṃsa taṇhāvicaritāni, tade kajjhaṃ abhisaññūhitvā abhisaṃkhipitvā aṭṭhataṇhāvicaritas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ni dvāsaṭṭhi diṭṭhigatāni brahmajāle veyyākaraṇe vuttāni bhagavatā: cttāro sassatavādā, cattāro ekaccasassatikā, cattāro antānantikā, cattāro amarāvikkhepikā, dve adhicca samuppannikā, soḷasa saññivādā, aṭṭha asaññivādā, aṭṭha nevasaññī nāsaññivādā, satta ucchedavādā, pañca diṭṭhadhammanibbānavādā, imāni dvāsaṭṭhi diṭṭhigatāni brahmajāle veyyākaraṇe vuttāni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uddakavatthuvibhaṅgo niṭṭhito. [PTS Page 401] [\q 4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Dhammahadaya vib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0. Kati khandhā: kati āyatanāni: kati dhātuye: kati saccāni: kati indriyāni: kati hetu: katiāhārā: kati phassā: kati vedanā: kati saññā: kati cetanā: kati cittāni: </w:t>
      </w:r>
    </w:p>
    <w:p>
      <w:pPr>
        <w:pStyle w:val="PlainText"/>
        <w:rPr>
          <w:rFonts w:ascii="URW Palladio ITU" w:hAnsi="URW Palladio ITU" w:cs="URW Palladio ITU"/>
        </w:rPr>
      </w:pPr>
      <w:r>
        <w:rPr>
          <w:rFonts w:cs="URW Palladio ITU" w:ascii="URW Palladio ITU" w:hAnsi="URW Palladio ITU"/>
        </w:rPr>
        <w:t xml:space="preserve">1021. Pañcakkhandhā, dvādasāyatanāni, aṭṭhārasadhātuyo, cattāri saccāni, bāvīsatindriyāni, nava hetu, cattāro āhārā, satta phassā, satta vedanā, satta saññā, satta cetanā, satta cit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2. Tattha katame pañcakkhandhā: rupakkhandho vedanākkhandho saññākkhandho saṅkhārakkhandho viññāṇakkhandho. Ime vuccanti pañcak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3. Tattha katamāni dvādasāyatanāni: cakkhāyatanaṃ rūpāyatanaṃ sotāyatanaṃ saddāyatanaṃ ghānāyatanaṃ gandhāyatanaṃ jivhāyatanaṃ rasāyatanaṃ kāyāyatanaṃ phoṭṭhabbāyatanaṃ manāyatanaṃ dhammāyatanaṃ. Imāni vuccanti dvādasāyat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4. Tattha katamā aṭṭhārasadhātuyo: cakkhudhātu rūpadhātu cakkhuviññāṇadhātu, sotadhātu saddadhātu sotaviññāṇadhātu, [PTS Page 402] [\q 402/]      ghānadhātu gandhadhātu ghānaviññāṇadhātu, jivhādhātu rasadhātu jivhāviññāṇadhātu, kāyadhātu phoṭṭhabbadhātu kāyaviññāṇadhātu, manodhātu dhammadhātu manoviññāṇadhātu. Imā vuccanti aṭṭhārasadhātu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5. Tattha katamāni cattāri saccāni: dukkhasaccaṃ samudayasaccaṃ nirodhasaccaṃ maggasaccaṃ. Imāni vuccanti cattāri sacc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6. Tattha katamāni bāvīsatindriyāni: cakkhu ndriyaṃ sotindriyaṃ ghānindriyaṃ jivhindriyaṃ kāyindriyaṃ manindriyaṃ itthindriyaṃ purisindriyaṃ jīvitandriyaṃ sukhindriyaṃ dukkhindriyaṃ somanassi ndriyaṃ upekkhindriyaṃ saddhindriyaṃ viriyindriyaṃ satindriyaṃ samādhindriyaṃ paññindriyaṃ anaññātaññassāmītindriyaṃ aññindriyaṃ aññātāvindriyaṃ. Imāni vuccanti bāvīsatindri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7. Tattha katame nava hetu: tayo kusalahetu, tayo akusalahetu, tayo avayākatahetu. Tattha katame tayo kusalahetu: alobho kusalahetu, adoso kusalahetu, amoho kusalahetu, ime tayo kusalahetu. Tattha katame tayo akusalahetu, lobho akusalahetu, doso akusalahetu, moho akusalahetu, ime tayo akusalahetu. Tattha katame tayo avyākatahetu: kusalānaṃ vā dhammānaṃ vipākato kiriyavyākatesu vā dhammesu alobho adoso amoho, ime tayo avyākatahetu. Ime vuccanti nav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8. Tattha katame cattāro āhārā: kabaḷiṅkāro āhāro phassāhāro [PTS Page 403] [\q 403/]      manosañcetanāhāro viññāṇāhāro. Ime vucacnni cattāro āh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9. Tattha katame satta phassā: cakkhusampasso tesasamphasso ghānasamphasso jivhāsamphassā kāyasamphasso manodhātusamphasso manoviññāṇadhātusampasso. Ime vuccanti satta sampa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0. Tattha katamā satta vedanā: cakkhu samphassajā vedanā sota samphassajā vedanā ghānasamphassajā vedanā jivhāsamphassajā vedanā kāyasamphassajā vedanā manodhātusamphassajā vedanā manoviññāṇadhātusamphassajā vedanā imā vuccanti satta ved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1. Tattha katamā satta saññā: cakkhu samphassajā saññā sotasamphassajā saññā ghānasamphassajā saññā jivhāsamphassajā saññā kāyasamphassajā saññā manodhātusamphassajā saññā manoviññāṇadhātusamphassajā saññā. Imā vuccanti saññ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2. Tattha katamā satta cetanā: cakkhu samphassajā cetanā sotasamphassajā cetanā ghānasamphassajā cetanā jivhāsamphassajā cetanā kāyasamphassajā cetanā manodhātusamphassajā cetanā manoviññāṇadhātusamphassajā cetanā. Imā vuccanti satta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3. Tattha katamāni sattacittāni: cakkhuviññāṇaṃ sotaviññāṇaṃ ghānaviññāṇaṃ [PTS Page 404] [\q 404/]      jivhāviññāṇaṃ kāyaviññāṇaṃ manodhātu manoviññāṇadhātu. Imāni vuccanti satta cit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4. Kāmadhātuyā kati khandhā: kati āyatanāni: kati dhātuyo: kati saccāni: kati indriyāni: kati hetu: kati āhārā: kati phassā: kati vedanā: kati sañññā: kati cetanā: kati cit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yā pañcakkhandhā, dvādasāyatanāni, aṭṭhārasadhātuyo, tīṇi saccāni, bāvīsatindriyāni, nava hetu, cattāro āhārā, satta phassā, satta vedanā, satta saññā, satta cetanā, satta cit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kāmadhātuyā pañcakkhandhā, rūpa kkhandho vedanākkhandho saññākkhandho saṅkhārakkhandho viññāṇakkhandho. Ime vuccanti kāmadhātuyā pañcak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ni kāmadhātuyā dvādasāyatanāni: cakkhāyatanaṃ rūpāyatanaṃ sotāyatanaṃ saddayatanaṃ ghānāyatanaṃ gandhāyatanaṃ jivhāyatanaṃ rasāyatanaṃ kāyāyatanaṃ phoṭṭhabbāyatanaṃ manāyatanaṃ dhammāyatanaṃ. Imāni vuccanti kāmadhātuyā dvādasāyatanāni. Ccanti kāmadhātuyā dvādasāyat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kāmadhātuyā aṭṭhārasadhātuyo: cakkhudhātu rūpadhātu cakkhu viññāṇadhātu, sotadhātu saddadhātu sotaviññāṇadhātu, ghānadhātu gavdhadhātu ghānaviññāṇadhātu, jivhādhāturasadhātu jivhāviññāṇadhātu, kāyadhātu phoṭṭhabbadhātu kāyaviññāṇadhātu, manodhātu dhammadhātu manoviññāṇadhātu. Imā vuccanti kāmadhātuyā aṭṭhārasa dhātu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ni kāmadhātuyā tīṇi saccāni: dukkhasaccaṃ samudayasaccaṃ maggasaccaṃ. Imāni vuccanti kāmadhātuyā tīṇi sacc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ni kāmadhātuyā bāvīsatindriyāni: cakkhu ndriyaṃ sotindriyaṃ -pe- aññātāvindriyaṃ imāni vuccanti kāmadhātuyā bāvīsatindri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kāmadhātuyā nava hetu: tayo kusalahetu, tayo akusalahetu, tayo avayākatahetu. Ime vuccanti kāmadhātuyā nava hetu. [PTS Page 405] [\q 4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kāmadhātuyā cattāro āhārā: kabaḷiṅkāro āhāro phassāhāro manosañcetanāhāro viññāṇāhāro. Ime vuccanti kāmadhātuyā cattāro āh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kāmadhātuyā satta phassā: cakkhusamphassā sotasamphassā ghānasamphassā jivhāsamphassā kāyasamphassā manodhātusamphassā manoviññāṇadhātusamphassā. Ime vuccanti kāmadhātuyā satta pha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kāmadhātuyā satta vedāna: cakkhu samphassajā vedanā sotasamphassajā vedanā ghānasamphassajā vedanā jivhāsamphassajā vedanā kāyasamphassajā vedanā manodhātusamphassajā vedanā manoviññāṇadhātusamphassajā vedanā. Imā vuccanti kāmadhātuyā satta ved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kāmadhātuyā satta saññā: cakkhu samphassajā saññā sotasamphassajā saññā ghānasamphassajā saññā jivhāsamphassajā saññā kāyasamphassajā saññā manodhātusamphassajā saññā manoviññāṇadhātusamphassajā saññā. Imā vuccanti kāmadhātuyā satta 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kāmadhātuyā satta cetanā: cakkhusamphassajā cetanā sotasamphassajā cetanā ghānasamphassajā cetanā jivhāsamphassajā cetanā kāyasamphassajā cetanā manodhātusamphassajā cetanā manoviññāṇadhātusamphassajā cetanā. Imā vuccanti kāmadhātuyā satta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ni kāmadhātuyā satta cittāni: cakkhuviññāṇaṃ sotaviññāṇaṃ ghānaviññāṇaṃ jivhāviññāṇaṃ kāyaviññāṇaṃ manodhātu manoviññāṇadhātu. Imāni vuccanti kāmadhātuyāsatta cittāni. </w:t>
      </w:r>
    </w:p>
    <w:p>
      <w:pPr>
        <w:pStyle w:val="PlainText"/>
        <w:rPr>
          <w:rFonts w:ascii="URW Palladio ITU" w:hAnsi="URW Palladio ITU" w:cs="URW Palladio ITU"/>
        </w:rPr>
      </w:pPr>
      <w:r>
        <w:rPr>
          <w:rFonts w:cs="URW Palladio ITU" w:ascii="URW Palladio ITU" w:hAnsi="URW Palladio ITU"/>
        </w:rPr>
        <w:t xml:space="preserve">1035. Rūpadhātuya kati khandhā: kati āyatanā: kati dhātuyo: kati saccāni: kati indriyā -pe- kati cit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dhātuyā pañcakkhandhā, cha āyatanāni, nava dhātuyo, tīni saccāni, cuddasindriyāni, aṭṭha hetu, tayo āhārā, cattāro phassā, catasso vedanā, catasso saññā, catasso cetanā, cattāri cit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rūpadhātuyā pañcakkhandhā rūpakkhandho vedanākkhandho saññākkhandho saṅkhārakkhandho viññāṇakkhandho. Ime vuccanti rūpadhātuya pañcak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ni rūpadhātuya cha āyatanāni: cakkhāyataṃ rūpāyatanaṃ sotāyatanaṃ saddāyatanaṃ mānāyatanaṃ dhammāyatanaṃ. Imāni vuccanti rūpadhātuyā cha āyat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rūpadhātuyā nava dhātuyo: cakkhudhātu rūpadhātu cakkhuviññāṇadhātu, sotadhātu saddadhātu sotaviññāṇadhātu. Manodhātu dhammadhātu manoviññāṇadhātu. Imāni vuccanti rūpadhātuyā nava dhātu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ni rūpadhātuyā tīṇi saccāni: dukkhasaccaṃ samudayasaccaṃ maggasaccaṃ. Imāni vucacnti rūpadhātuyā tīṇi sacc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ni rūpadhātuyā cuddasindriyāni: cakkhundriyaṃ sotindriyaṃ manindriyaṃ jīvitindriyaṃ [PTS Page 406] [\q 406/]      somanassindriyaṃ upekkhindriyaṃ saddhindriyaṃ viriyindriyaṃ satindriyaṃ samādhindriyaṃ paññindriyaṃ anaññātaññassāmītindriyaṃ aññindriyaṃ aññātāvindriyaṃ. Imāni vuccanti rūpadhātuyā cuddasindri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rūpadhātuya aṭṭha hetu: tayo kusalahetu, dve akusalahetu, tayo avayākatahetu. Tattha katame tayo kusalahetu: alobho kusalahetu, adoso kusalahetu, amoho kusalahetu. Ime tayo kusal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dve akusalahotu: lobho akusalahetu moho akusalahetu. Ime dve akusal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tayo avayākata hetu: kusalānaṃ vā dhammānaṃ vipākato kiriyāvayākatesuvā dhammesu alobho adoso amoho ime tayo avyākata hetu. Ime vuccanti rūpadhātuyā aṭṭh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rūpadhātuyā tayo āhārā: phassāhāro manosañcetanāhāro viñññāṇāhāro. Ime vuccanti rūpadhātuyā tayo āh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rūpadhātuyā cattāro phassā: cakkhasamphasso sotasamphasso manodhātusamphasso manoviññāṇadhātusamphasso. Ime vuccanti rūpadhātuyā cattāro pha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rūpadhātuyā catasso vedanā-pe- catasso saññā -pe- catasso cetanā -pe- cattārī cittāni: cakkhuviññāṇaṃ sotaviññāṇaṃ manodhātu manoviññāṇadhātu. Imāni vuccanti rūpadhātuyā cattāri cit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6. Arūpadhātuyā kati khandhā: -pe- kati cit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adhātuyā cattāro khandhā, dve āyatanāni, dve dhātuyo, tīṇi saccāni, ekādasindriyāni, aṭṭha hetu, tayo āhārā, eko phasso, ekā vedanā, ekā saññā, ekā cetanā, ekaṃ cittaṃ. [PTS Page 407] [\q 4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arūpadhātuyā cattāro khandhā: vedanākkhandho saññākkhandho saṅkhārakkhandho viññāṇakkhandho. Ime vuccanti arūpadhātuyā cattāro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ni arūpadhātuyā dve āyatanāni: manāyatanaṃ dhammāyatanaṃ. Imāni vuccanti arūpadhātuyā dve āyat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t xml:space="preserve">Tattha katamā arūpadhātuyā dve dhātuyo: manoviññāṇadhātu dhammadhātu. Imā vuccanati arūpadhātuyā dve dhātuyo. Tattha katāmāni arūpadhātuyā tīṇi saccāni: dukkha saccaṃsamudaya saccaṃ maggasaccaṃ. Imānivuccanti arūpadhātuyā tīṇi sacc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ni arūpadhātuyā ekāsindriyāni: manindriyaṃ jīvitindriyaṃ somanassindriyaṃ upekkhindriyaṃ saddhindriyaṃ viriyindriyaṃ satindriyaṃ samādhindriyaṃ paññindriyaṃ aññindriyaṃ aññātāvindriyaṃ. Imāni vuccanti arūpadhātuyā ekādasindri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arūpadhātuyā aṭṭhahetu: tayo kusalahetu dve akusalahetu tayo avyākatahetu. Ime vuccanti arūpadhātuyā aṭṭh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arūpadhātuyā tayo āhārā: phassāhāro mano sañcetanāhāro viññāṇāhāro. Ime vuccanti arūpadhātuyā tayo āh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rūpadhātuyā eko phasso: manoviññāṇadhātu samphasso. Ayaṃ vuccatiarūpadhātuyo eko phas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rūpadhātuyā ekā vedanā-pe- ekā saññā -pe ekā cetanā -peekaṃ cittaṃ: manoviññāṇadhātu. Idaṃ vuccati arūpadhātuyā ekaṃ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7. Apariyāpanne kati khandhā: -pe- kati cittāni: apariyāpanne cattāro khandhā, dve āyatanāni: dve dhātuyo, dve saccāni, dvādasindriyāni, cha hetu, tayo āhārā, [PTS Page 408] [\q 408/]      eko phasso, ekā vedanā, ekā saññā, ekā cetanā, ekaṃ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apariyāpanne cattāro khandhā: vedanākkhandho, saññākkhandho, saṅkhārakkhandho, viññāṇakkhandho. Ime vuccanti apariyāpanne cattāro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āni apariyāpanne dve āyatanāni: manāyatanaṃ dhammāyatanaṃ. Imāni vuccanti apariyāpanne dve āyatan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pariyāpanne dve dhātuyo: manoviñññāṇadhātu dhammadhātu. Imā vuccanti apariyāpanne dve sacc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ni apariyāpanne dve saccāni: maggasaccaṃ nirodhasaccaṃ. Imāni vuccanti apariyāpanne dve sacc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ni apariyāpanne dvādasindriyāni: mani ndriyaṃ jīvitindriyaṃ somanassindriyaṃ apakkhindriyeṃ saddhindriyaṃ viriyindriyaṃ satindriyaṃ samādhindriyaṃ paññindriyaṃ anaññātaññassāmītindriyaṃ aññindriyaṃ aññātāvindriyaṃ. Imāni vuccanti apariyāpanne dvādasindri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apariyāpanne cha hetu: tayo kusalahetu, tayo avayākat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tayo kusalahetu: alobhe kusalahetu, adoso kusalahetu, amoho kusalahetu. Ime tayo kusal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t xml:space="preserve">Tatattha katame tayo avyākatahetu: kusalānaṃ dhammānaṃ vipākato alobho adoso amoho. Ime tayo avyākatahetu. Ime vuccanti apariyāpanne ch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apariyāpanne tayo āhārā: phassāhāro, mano sañcetanāhāro, viññāṇāhāro. Ime vuccanti apariyāpanne tayo āh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pariyāpanne eko phasso: manoviññāṇadhātu samphasso. Ayaṃ vuccatiapariyāpanne eko phas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pariyāpanne ekā vedanā-pe- ekā saññā -pe ekā cetanā-peekaṃ cittaṃ: [PTS Page 409] [\q 409/]      manoviññāṇadātu. Idaṃ vuccati apariyāpanne ekaṃ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8. Pañcannaṃ khandhānaṃ kati kāmadhātu pariyāpannā: kati na kāmadhātupariyāpannā: -pe- sattannaṃ cittānaṃ kati kāmadhātu pariyāpannā: kati na kāmadhātu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o kāmadhātupariyāpanno. Cattāro khandhā siyā kāmadhātupariyāpannā, siyā na kāmadhātupariyāpannā. </w:t>
      </w:r>
    </w:p>
    <w:p>
      <w:pPr>
        <w:pStyle w:val="PlainText"/>
        <w:rPr>
          <w:rFonts w:ascii="URW Palladio ITU" w:hAnsi="URW Palladio ITU" w:cs="URW Palladio ITU"/>
        </w:rPr>
      </w:pPr>
      <w:r>
        <w:rPr>
          <w:rFonts w:cs="URW Palladio ITU" w:ascii="URW Palladio ITU" w:hAnsi="URW Palladio ITU"/>
        </w:rPr>
        <w:t xml:space="preserve">Dasāyatanā kāmadhātupariyāpannā. Dve āyatanā siyā kāmadhātu pariyāpannā, siyā na kāmadhātu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kāmadhātu pariyāpannā. Dve dhātuyo siyā kāmadhātupariyāpannā, siyā na kāmadhātu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dayasaccaṃ kāmadhātupariyāpannaṃ. Dve saccā na kāmadhātu pariyāpannā. Dukkhasaccaṃ siyā kāmadhātupariyāpannaṃ, siyā na kāmadhātu pariyā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indriyā kāmadhātupariyāpannā. Tīṇindriyā na kāmadhātupariyāpannā. Navindriyā siyā kāmadhātupariyāpannā. Siyā na kāmadhātu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akusalahetu kāmadhātupariyāpannā. Cha hetu siyā kāmadhātu pariyāpannā, siyā na kāmadhātu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baḷiṅkāro āhāro kāmadhātupariyāpanno. Tayo āhārā siyā kāmadhātupariyapannā, siyā na kāmadhātu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phassā kāmadhātupariyāpannā. Manoviññāṇadhātusamphasso siyā kāmadhātupariyāpanno, siyā na kāmadhātupariyā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vedanā -pe- cha saññā -pe- cha cetanā -pe- cha cittā kāmadhātupariyāpannā. Manoviññāṇadhātu siyā kāmadhātupariyāpannā, siyā na kāmadhātu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9. Pañcannaṃ khandhānaṃ kati rūpadhātupariyāpannā: kati na rūpadhātupariyāpannā -pesattannaṃ cittānaṃ kati rūpadhātupariyāpannā: kati na rūpadhātu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o na rūpadhātupariyāpanno. Cattāro [PTS Page 410] [\q 410/]      khandhā siyā rūpadhātupariyāpannā, siyā na rūpadhātu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na rūpadhātupariyāpannā. Dve āyatanā siyā rūpadhātu pariyāpannā, siyā na rūpadhātu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na rūpadhātupariyāpannā, dve dhātuyo siyā rūpadhātupariyāpannā, siyā na rūpadhātu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saccāni na rūpadhātupariyāpannā, dukkhasaccaṃ siyā rūpadhātupariyāpannaṃ, siyā na rūpadhātupariyā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rasindriyā na rūpadhātupariyāpannā, navīndriyā siyā rūpadhātupariyāpannā, siyā na rūpadhātu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akusalahetu na rūpadhātupariyāpannā, cha hetu siyā rūpadhātupariyāpannā, siyā narūpadhātu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baḷiṅkāro āhāro na rūpadhātupariyāpanno. Tayo āhārā siyā rūpadhātupariyāpannā, siyā na rūpadhātu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phassā na rūpadhātupariyāpannā. Manoviññāṇadhātusamphasso siyā rūpadhātupariyāpanno, siyā na rūpadhātupariyā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vedāna-pe- cha saññā -pe- cha cetanā-pe- cha cittā na rūpadhātupariyāpannā. Manoviññāṇadhātu siyā rūpadhātupariyāpannā. Siyā na rūpadhātu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0. Pañcannaṃ khandhānaṃ kati arūpadhātupariyāpannā: kati na arūpadhātupariyāpannā: -pe- sattannaṃ cittānaṃ kati arūpadhātupariyāpannā: kati na arūpadhātu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o na arūpadhātupariyāpanno. Cattāro dhavdhā siyā arūpadhātupariyāpannā, siyā na arūpadhātu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na arūpadhātupariyāpannā. Dve āyatanā siyā arūpadhātu pariyāpannā, siyā na arūpadhātu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na arūpadhātupariyāpannā. Dve dhātuyo siyā arūpadhātupariyāpannā, siyā na arūpadhātu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saccāni na arūpadhātupariyāpannā. Dukkhasaccaṃ siyā arūpadhātu pariyāpannaṃ, siyā na arūpadhātupariyā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indriyā na arūpadhātupariyāpannā. Aṭṭhivdriyā [PTS Page 411] [\q 411/]      siyā arūpadhātupariyāpannā, siyā naarūpadhātu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akusalahetu na arūpadhātupariyāpannā. Cha hetu siyā arūpadhātupariyāpannā, siyāna arūpadhātu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baḷiṅkāro āhāro na arūpadātupariyāpanno. Tayo āhārā siyā arūpadhātupariyāpannā, siyā na arūpadhātu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phassā na arūpadhātupariyāpannā. Manoviññāṇadhātusamphasso siyā arūpadhātupariyāpanno, siyā na arūpadhātupariyā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vedanā -pe- cha saññā -pe- cha cetanā -pe- cha cittā na arūpadhātupariyāpannā. Manoviññāṇadhātu siyā arūpadhātupariyāpannā, siyā na arūpadhātu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1. Pañcannaṃ khandhānaṃ kati pariyāpannā: kati apariyāpannā -pe- sattannaṃ cittānaṃ kati pariyāpannā: kati a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ā pariyāpanno. Cattāro khandhā siyāpariyāpannā, siyā a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pariyāpannā. Dve āyatanā siyā pariyāpannā, siyā a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pariyāpannā, dve dhātuyo siyā pariyāpannā, siyā a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saccā pariyāpannā. Dve saccā a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indriyā pariyāpannā. Tīṇindriyā apariyāpannā. Navīndriyā siyā pariyāpannā, siyā a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akusalahetu pariyāpannā. Cha hetu siyā pariyāpannā, siyā a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baḷiṅkāro āhāro pariyāpanno. Tayo āhārā siyā pariyāpannā, siyā a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phassā pariyāpannā, manoviñññāṇadhātusamphasso siyā pariyāpanno, siyā apariyā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vedāna-pe-cha saññā -pe- cha cetanā -pe- cha cittā pariyāpannā. Manoviññāṇadhātu siyā pariyāpannā, siyā a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2. Kāmadhātuyā uppattikkhaṇe katikhandhā pātubhavanti -pekati cittā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yā uppattikkhaṇe sabbesaṃ pañcakkhandhā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saci ekādasāyatanāni pātubhavanti. [PTS Page 412] [\q 412/]      kassaci dasāyatanāni pātubhavanti. Kassaci aparāni dasāyatanāni pātubhavanti. Kassaci navāyatanāni pātubhavanti. Kassaci sattāyatanā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saci ekādasa dhātuyo pātubhavanti. Kassaci dasa dhātuyo pātubhavanti. Kassaci aparā dasa dhātuyo pātubhavanti. Kassaci nava dhātuyo pātubhavanti. Kassaci satta dhātuyo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saṃ ekaṃ saccaṃ pātu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saci cuddasindriyāni pātubhavanti. Kassaci terasindriyāni pātubhavanti. Kassaci aparāni terasindriyā pātubhavanti. Kassaci dvādasindriyāni pātubhavanti. Kassaci dasindriyāni pātubhavanti. Kassaci navindriyāni pātubhavanti. Kassaci aparāni navindriyāni pātubhavanti. Kassaci aṭṭhindriyāni pātubhavanti. Kassaci aparāni aṭṭhindriyāni pātubhavanti. Kassaci sattindriyāni pātubhavanti. Kassaci pañcindriyāni pātubhavanti. Kassaci cattārindriyā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saci tayo hetu pātubhavanti. Kassaci dve hetu pātubhavanti. Keci1 ahetukā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saṃ cattāro āhārā pātubhavanti. Sabbesaṃ eko phasso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saṃ ekā vedanā, ekā saññā, ekā cetanā, ekaṃ cittaṃ pātu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ssaci- 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43. Kāmadhātuyā uppattikkhaṇe sabbesaṃ katame pañcakkhandhā pātubhavanti: rūpakkhandho -pe- viññāṇakkhandho. Kāmadhātuyā uppattikkhaṇe sabbesaṃ ime pañcakkhandhā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4. Kāmadhātuyā uppattikkhaṇe kassa1 ekādasāyatanāni pātubhavanti: kāmāvacarānaṃdevānaṃ, paṭhamakappikānaṃ manussānaṃ, opapākitānaṃ petānaṃ, opapātikānaṃ asurānaṃ, opapātikānaṃ tiracchānagatānaṃ, nerayikānaṃ paripunṇāyatanānaṃ, uppattikkhaṇe ekādasāyatanāni pātubhavanti: cakkhāyatanaṃ rūpāyatanaṃ sotāyatanaṃ ghānāyatanaṃ gandhāyatanaṃ jivhāyatanaṃ rasāyatanaṃ kāyāyatanaṃ phoṭṭhabbāyatanaṃ manāyatanaṃ dhammāyatanaṃ, kāmadhātuyā uppattikkhaṇe etesaṃ imāni ekādasāyatanā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yā uppattikkhaṇe kassa dasāyatanāni pātubhavanti: opapātikānaṃ petānaṃ opapātikānaṃ asurānaṃ opapātikānaṃ tiracchānagatānaṃ nerayikānaṃ jaccandhānaṃ uppattikkhaṇe dasāyatanāni pātubhavanti: rūpāyatanaṃ sotāyatanaṃ ghānāyatanaṃ gandhāyatanaṃ jivhāyatanaṃ [PTS Page 413] [\q 413/]      rasāyatanaṃ kāyāyatanaṃ phoṭṭhabbāyatanaṃ manāyatanaṃ dhammāyatanaṃ, kāmadhātuyā uppattikkhaṇe etesaṃ imāni dasāyatanā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yā uppattikkhaṇe kassa aparāni dasāyatanāni pātubhavanti: opapātikānaṃ petānaṃ opapātikānaṃ asurānaṃ opapātikānaṃ tiracchānagatānaṃ nerayikānaṃ jaccabadhirānaṃ, uppattikkhaṇe dasāyatanāni pātubhavanti: cakkhāyatanaṃ rūpāyatanaṃ ghānāyatanaṃ gavdhāyatanaṃ jivhāyatanaṃ rasāyatanaṃ kāyāyatanaṃ phoṭṭhabbā yatanaṃ manāyatanaṃ dhammāyatanaṃ. Kāmadhātuyā uppattikkhaṇe etesaṃ imāni dasāyatanā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yā uppattikkhaṇe kassa navāyatanāni pātubhavanti: opapātikānaṃ petānaṃ, opapātikānaṃ asurānaṃ, opapātikānaṃ tiracchānagatānaṃ, nerayikānaṃ, jaccabadhirānaṃ, uppattikkhaṇe navāyatanāni pātubhavanti: rūpāyatanaṃ ghānāyatanaṃ gavdhāyatanaṃ jivhāyatanaṃ rasāyatanaṃ kāyāyatanaṃ phoṭṭhabbāyatanaṃ manāyatanaṃ dhammāyatanaṃ. Kāmadhātuyā uppattikkhaṇe etesaṃ imāni navāyatanā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yā uppattikkhaṇe kassa sattāyatanāni pātubhavanti: gabbhaseyyakānaṃ sattānaṃ uppattikkhaṇe sattāyatanāni pātubhavanti: rūpāyatanaṃ gandhāyatanaṃ rasāyatanaṃ kāyāyatanaṃ phoṭṭhabbāyatanaṃ manāyatanaṃ dhammāyatanaṃ. Kāmadhātuyā uppattikkhaṇe etesaṃ imāni sattāyatanā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5. Kāmadhātuyā uppattikkhaṇe kassa ekādasa dhātuyo pātubhavanti: kāmāvacarānaṃ devānaṃ paṭhamakappikānaṃ manussānaṃ, opapātikānaṃ petānaṃ, opapātikānaṃ asurānaṃ, opapātikānaṃ tiracchānagatānaṃ, nerayikānaṃ paripuṇṇāyatanānaṃ, uppattikkhaṇeekādasa dātuyo pātubhavanti: cakkhudhātu rūpadhātu sotadhātu ghānadhātu gavdhadhātu jivhādhātu rasadhātu kāyadhātu phoṭṭhabbadhātu manoviññāṇadhātu dhammadhātu. Kāmadhātuyā uppattikkhaṇe etesaṃ imā ekādasadhātuyo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ssaci -sir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yā uppattikkhaṇe kassa dasa dhātuyo pātubhavanti: opapātikānaṃ petānaṃ, opapātikānaṃ asurānaṃ, opapātikānaṃ [PTS Page 414] [\q 414/]      tiracchānagatānaṃ, nerayikānaṃ, jaccandhānaṃ uppattikkhane dasa dhātuyo pātubhavanti: rūpadhātu sotadhātu ghānadhātu gandhadhātu jivhādhātu rasadhātu kāyadhātu phoṭṭhabbadhātu manoviññāṇadhātu dhammadhātu. Kāmadhātuyā uppattikkhaṇe etesaṃ imā dasa dhātuyo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yā uppattikkhaṇe kassa aparā dasa dhātuyo pātubhavanti: opapātikānaṃ petānaṃ, opapātikānaṃ asurānaṃ, opapātikānaṃ tiracchānagatānaṃ, nerayikānaṃ, jaccabadhirānaṃ uppattikkhane dasa dhātuyo pātubhavanti: cakkhudhātu rūpadhātu ghānadhātu gandhadhātu jivhādhātu rasadhātu kāyadhātu phoṭṭhabbadhātu manoviññāṇadhātu dhammadhātu. Kāmadhātuyā uppattikkhaṇe etesaṃ imā dasa dhātuyo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yā uppattikkhaṇe kassa nava dhātuyo pātubhavanti: opapātikānaṃ petānaṃ, opapātikānaṃ asurānaṃ, opapātikānaṃ tiracchānagatānaṃ, nerayikānaṃ, jaccandhabadhirānaṃ uppattikkhane nava dhātuyo pātubhavanti: rūpadhātu ghānadhātu gandhadhātu jivhādhātu rasadhātu kāyadhātu phoṭṭhabbadhātu manoviññāṇadhātu dhammadhātu. Kāmadhātuyā uppattikkhaṇe etesaṃ imā dasa dhātuyo pātubhavanti. N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yā uppattikkhaṇe kassa satta dhātuyo pātubhavanti: gabbhaseyyakānaṃ sattānaṃ uppattikkhaṇe satta dhātuyo pātu bhavanti: rūpadhātu gandhadhātu rasadhātu kāyadhātu phoṭṭhabbadhātu mano viññāṇadhātu dhammadhātu. Kāmadhātuyā uppattikkhaṇe etesaṃ imā satta dhātuyo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6. Kāmadhātuyā uppattikkhaṇe sabbesaṃ katamaṃ ekaṃ saccaṃ pātubhavati: dukkhasaccaṃ. Kāmadhātuyā uppattikkhaṇe sabbesaṃ idaṃ ekaṃ saccaṃ pātu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7. Kāmadhātuyā uppattikkhaṇe kassa cuddasindriyāni pātubhavanti: kāmāvacarānaṃ devānaṃ sahetukānaṃ ñāṇasampayuttānaṃ upapattikkhaṇe cuddasindriyāni pātubhavanti: cakkhundriyaṃ sotindriyaṃ ghānindriyaṃ jivhindriyaṃ kāyindriyaṃ [PTS Page 415] [\q 415/]      manindriyaṃ itthindriyaṃ vā purisindriyaṃ vā jīvitindriyaṃ somanassindriyaṃ vā upekkhindriyaṃ vā saddhindriyaṃ viriyindriyaṃ satindriyaṃ samādhindriyaṃ paññindriyaṃ kāmadhātuyā uppattikkhaṇe etesaṃ imāni cuddasindriyā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yā uppattikkhaṇe kassa terasindriyāni pātubhavanti: kāmāvacarānaṃ devānaṃ sahetukānaṃ ñāṇavippayuttānaṃ uppattikkhaṇe caterasindriyāni pātubhavanti: cakkhundriyaṃ sotindriyaṃ ghānindriyaṃ jivhindriyaṃ kāyindriyaṃ manindriyaṃ itthindriyaṃ vā purisindriyaṃ vā jīvitindriyaṃ somanassindriyaṃ vā upekkhindriyaṃ vā saddhindriyaṃ viriyindriyaṃ satindriyaṃ samādhindriyaṃ. Kāmadhātuyā uppattikkhaṇe etesaṃ imāni terasindriyāni pātubhavanti. 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yā uppattikkhaṇe1 kassa aparāni terasindriyāni pātubhavanti: paṭhamakappikānaṃ manussānaṃ sahetukānaṃ ñāṇasampayuttānaṃ upapattikkhaṇe terasindriyāni pātubhavanti: cakkhundriyaṃ sotindriyaṃ ghānindriyaṃ jivhindriyaṃ kāyindriyaṃ manindriyaṃ jīvitindriyaṃ somanassindriyaṃ vā upekkhindriyaṃ vā saddhindriyaṃ viriyindriyaṃ satindriyaṃ samādhindriyaṃ paññindriyaṃ kāmadhātuyā uppattikkhaṇe etesaṃ imāni terasindriyā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yā uppattikkhaṇe kassa dvādasindriyāni pātubhavanti: phaṭhamakappikānaṃ manusānaṃ sahetukānaṃ ñāṇasampayuttānaṃ upapattikkhaṇe dvādasindriyāni pātubhavanti: cakkhundriyaṃ sotindriyaṃ ghānindriyaṃ jivhindriyaṃ kāyindriyaṃ manindriyaṃ jīvitindriyaṃ somanassindriyaṃ vā upekkhindriyaṃ vā saddhindriyaṃ viriyindriyaṃ satindriyaṃ samādhindriyaṃ. Kāmadhātuyā uppattikkhaṇe etesaṃ imāni dvādasindriyā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dhātuyā uppattikkhaṇe kassa dasindriyāni pātubhavanti: gabbhaseyyakānaṃ sattānaṃ sahetukānaṃ ñāṇasampayuttānaṃ upapattikkhaṇe dasindriyāni pātubhavanti: kāyindriyaṃ manindriyaṃ itthindriyaṃ vā purisindriyaṃ vā jīvitindriyaṃ somanassindriyaṃ vā upekkhindriyaṃ vā saddhindriyaṃ viriyindriyaṃ satindriyaṃ samādhindriyaṃ paññindriyaṃ kāmadhātuyā uppattikkhaṇe etesaṃ imāni dasindriyāni pātubhavanti</w:t>
      </w:r>
    </w:p>
    <w:p>
      <w:pPr>
        <w:pStyle w:val="PlainText"/>
        <w:rPr>
          <w:rFonts w:ascii="URW Palladio ITU" w:hAnsi="URW Palladio ITU" w:cs="URW Palladio ITU"/>
        </w:rPr>
      </w:pPr>
      <w:r>
        <w:rPr>
          <w:rFonts w:cs="URW Palladio ITU" w:ascii="URW Palladio ITU" w:hAnsi="URW Palladio ITU"/>
        </w:rPr>
        <w:t xml:space="preserve">[PTS Page 416] [\q 416/]      </w:t>
      </w:r>
    </w:p>
    <w:p>
      <w:pPr>
        <w:pStyle w:val="PlainText"/>
        <w:rPr>
          <w:rFonts w:ascii="URW Palladio ITU" w:hAnsi="URW Palladio ITU" w:cs="URW Palladio ITU"/>
        </w:rPr>
      </w:pPr>
      <w:r>
        <w:rPr>
          <w:rFonts w:cs="URW Palladio ITU" w:ascii="URW Palladio ITU" w:hAnsi="URW Palladio ITU"/>
        </w:rPr>
        <w:t xml:space="preserve">Kāmadhātuyā uppattikkhaṇe kassa navindriyāni pātubhavanti: gabbhaseyyakānaṃ sattānaṃ sahetukānaṃ ñaṇavippayuttānaṃ upapattikkhaṇe dasindriyāni pātubhavanti: kāyindriyaṃ manindriyaṃ itthindriyaṃ vā purisindriyaṃ vā jīvitindriyaṃ somanassindriyaṃ vā upekkhindriyaṃ vā saddhindriyaṃ viriyindriyaṃ satindriyaṃ samādhindriyaṃ paññindriyaṃ kāmadhātuyā uppattikkhaṇe etesaṃ imāni dasindriyā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yā uppattikkhaṇe kassa aparāni navindriyāni pātubhavanti: opapātikānaṃ ptonaṃopapātikānaṃ asurānaṃ opapitikānaṃ tiracchānagatānaṃ nerayikānaṃ paripuṇṇāyatanānaṃ upapattikkhaṇe navindriyāni pātubhavanti: cakkhundriyaṃ sotindriyaṃ ghānindriyaṃ jivhindriyaṃ kāyindriyaṃ manindriyaṃ itthindriyaṃ vā purisindriyaṃ vā jīvitindriyaṃ upekkhindriyaṃ kāmadhātuyā uppattikkhaṇe etesaṃ imāni navindriyā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yā uppattikkhaṇe kassa aṭṭhindriyāni pātubhavanti: opapātikānaṃ petānaṃ opapātikānaṃ asurānaṃ opapātikānaṃ tiracchānagatānaṃ nerayikānaṃ jaccandhānaṃ uppattikkhaṇe aṭṭhindriyāni pātubhavanti: sotindriyaṃ ghānindriyaṃ jivhindriyaṃ kāyindriyaṃ manindriyaṃ itthindriyaṃ vā purisindriyaṃ vā jīvitindriyaṃ upekkhindriyaṃ. Kāmadhātuyā uppattikkhaṇe etesaṃ imāni aṭṭhindriyā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yā uppattikkhaṇe kassa aṭṭhindriyāni pātubhavanti: opapātikānaṃ petānaṃ opapātikānaṃ asurānaṃ opapātikānaṃ tiracchānagatānaṃ nerayikānaṃ jaccabadhirānaṃ uppattikkhaṇe aṭṭhindriyāni pātubhavanti: cakkhundriyaṃ ghānindriyaṃ jivhindriyaṃ kāyindriyaṃ manindriyaṃ itthindriyaṃ vā purisindriyaṃ vā jīvitindriyaṃ upekkhindriyaṃ. Kāmadhātuyā uppattikkhaṇe etesaṃ imāni aṭṭhindriyā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pattikkhaṇe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yā uppattikkhaṇe kassa sattindriyāni pātubhavanti: </w:t>
      </w:r>
    </w:p>
    <w:p>
      <w:pPr>
        <w:pStyle w:val="PlainText"/>
        <w:rPr>
          <w:rFonts w:ascii="URW Palladio ITU" w:hAnsi="URW Palladio ITU" w:cs="URW Palladio ITU"/>
        </w:rPr>
      </w:pPr>
      <w:r>
        <w:rPr>
          <w:rFonts w:cs="URW Palladio ITU" w:ascii="URW Palladio ITU" w:hAnsi="URW Palladio ITU"/>
        </w:rPr>
        <w:t xml:space="preserve">Opapātikānaṃ petānaṃ opapātikānaṃ asurānaṃ opapātikinaṃ tiracchāna gatānaṃ nerayikānaṃ jaccandhabadhirānaṃ uppattikkhaṇe sattindriyāni pātubhavanti: ghānindriyaṃ [PTS Page 417] [\q 417/]      jivhindriyaṃ kāyindriyaṃ manindriyaṃ itthindriyaṃ vā purisindriyaṃ vā jīvitindriyaṃ upekkhindriyaṃ. Kāmadhātuyā uppattikkhaṇe etesaṃ imāni sattindriyā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yā uppattikkhaṇe kassa pañcindriyāni pātubhavanti: gabbhaseyyakānaṃ sattānaṃ ahetukānaṃ ṭhapetvā napuṃsakānaṃ uppattikkhaṇe pañcindriyāni pātubhavanti: kāyindriyaṃ manindriyaṃ itthindriyaṃ vā purisindriyaṃ vā jīvitindriyaṃ upekkhindriyaṃ. Kāmadhātuyā uppattikkhaṇe etesaṃ imāni pañcindriyāni pātubhavanti. Sattindriyā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yā uppattikkhaṇe kassa cattārindrini pātubhavanti: gabbhaseyyakānaṃ sattānaṃ ahetukānaṃ napuṃsakānaṃ uppattikkhaṇe cattārindriyāni pātubhavanti: kāyindriyaṃ manindriyaṃ jīvitindriyaṃ upekkhindriyaṃ. Kāmadhātuyā uppattikkhaṇe etesaṃ imāni cattārindriyā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8. </w:t>
      </w:r>
    </w:p>
    <w:p>
      <w:pPr>
        <w:pStyle w:val="PlainText"/>
        <w:rPr>
          <w:rFonts w:ascii="URW Palladio ITU" w:hAnsi="URW Palladio ITU" w:cs="URW Palladio ITU"/>
        </w:rPr>
      </w:pPr>
      <w:r>
        <w:rPr>
          <w:rFonts w:cs="URW Palladio ITU" w:ascii="URW Palladio ITU" w:hAnsi="URW Palladio ITU"/>
        </w:rPr>
        <w:t xml:space="preserve">Kāmadhātuyā uppattikkhaṇe kassa tayo hetu pātubhavanti: kāmāvacarānaṃ devānaṃ paṭhamakappikānaṃ manussānaṃ gabbhaseyyakānaṃ sattānaṃ sahetukānaṃ ñāṇasampayuttānaṃ uppattikkhaṇe tayo hetu pātubhavanti: alobho vipākahetu, adoso vipākahotu, amoho vipākahetu. Kāmadhātuyā uppattikkhaṇe etesaṃ ime tayo hetu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yā uppattikkhaṇe kassa dve hetu pātubhavanti: kāmāvacarānaṃ devānaṃ paṭhamakappikānaṃ manussānaṃ gabbhaseyyakānaṃ sattānaṃ sahetukānaṃ ñāṇavippayuttānaṃ uppattikaṇe dve hetu pātubhavanti: alobho vipākahetu, adoso vipākahetu, kāmadhātuyā uppattikkhaṇe etesaṃ ime dve hetu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sesā sattā1 ahetukā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9. Kāmadhātuyā uppattikkhaṇe sabbesaṃ katame cattāro āhārā pātubhavanti: kabaḷiṅkāro āhāro phassāhāro manosañcetanāhāro viññāṇāhāro, kāmadhātuyā uppattikkhaṇe sabbesaṃ ime cattāro āhārā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0. Kāmadhātuyā uppattikkhaṇe sabbesaṃ katamo eko phasso pātubhavati: manoviññāṇadātusamphasso. Kāmadhātuyā uppattikkhaṇe sabbesaṃ ayaṃ ekophasso pātu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1. Kāmadhātuyā uppattikkhaṇe sabbesaṃ katamo ekā [PTS Page 418] [\q 418/]      vedanā -pe ekā saññā -pe- ekā cetanā -pe- ekaṃ cittaṃ pātubhavati: manoviññāṇadhātu. Kāmadhātuyā uppattikkhaṇe sabbesaṃ idaṃ ekaṃ cittaṃ pātu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2. Rūpadhātuyā uppattikkhaṇe kati khandhā pātubhavanti -pekati cittāni pātubhavanti: rūpadhātuyā uppattikkhaṇe ṭhapetvā asaññasattānaṃ devānaṃ pañcakkhandhā pātubhavanti, pañcāyatanāni pātubhavanti, pañca dhātuyo pātubhavanti, ekaṃ saccaṃ pātubhavati, dasindriyāni pātubhavanti, tayo hetu pātubhavanti, tayo āhārā pātubhavanti, eko phasso pātubhavati, ekā vedanā, ekā saññā, ekā cetanā, ekaṃ cittaṃ pātu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vasesānaṃ sattānaṃ -sī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3. Rūpadhātuyā uppattikkhaṇe katame pañcakkhandhā pātubhavanti: rūpakkhandho vedanākkhandho saññākkhandho saṅkhārakkhandho viñññāṇakkhandho. Rūpadhātuyā uppattikkhaṇe ime pañcakkhandhā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4. Rūpadhātuyā uppattikkhaṇe katamāni pañcāyatanāni pātubhavanti: cakkhāyatanaṃ rūpāyatanaṃ sotāyatanaṃ manāyatanaṃ dhammāyatanaṃ. Rūpadhātuyā uppattikkhaṇe imāni pañcāyatanā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5. Rūpadhātuyā uppattikkhaṇe katamā pañca dhātuyo pātubhavanti: cakkhudhātu rūpadhātu sotadhātu manoviññāṇadhātu dhammadhātu. Rūpadhātuyā uppattikkhaṇe imā pañcadhātuyo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6. Rūpadhātuyā uppattikkhaṇe katamaṃ ekaṃ saccaṃ pātubhavati: dukkhasaccaṃ. Rūpadhātuyā uppattikkhaṇe idaṃ ekaṃ saccaṃ pātu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7. Rūpadhātuyā uppattikkhaṇe katamāni dasindriyāni pātubhavanti: cakkhundriyaṃ sotindriyaṃ mani ndriyaṃ jīvitindriyaṃ somanassindriyaṃ vā upekkhindriyaṃ vā saddhindriyaṃ [PTS Page 419] [\q 419/]      viriyindriyaṃ satindriyaṃ samādhindriyaṃ paññindriyaṃ. Rūpadhātuyā uppattikkhaṇe imāni dasindriyā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8. Rūpadhātuyā uppattikaṇe katame tayo hetu pātubhavanti: alobho vipāka hetu, adoso vipākahetu, amoho vipākahetu. Rūpadhātuyā uppattikkhaṇe ime tayo hotu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9. Rūpadhātuyā uppattikkhaṇe katame tayo āhārā pātubhavanti: phassāhāro ma nosañcetanāhāro viññāṇāhāro. Rūpadhātuyā uppattikkhaṇe ime tayo āhāra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0. Rūpadhātuyā uppattikkhaṇe katamo eko phasso pātubhavati: manoviññāṇadhātusamphasso. Rūpadhātuyā uppattikkhaṇe ayaṃ eko phasso pātu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1. Rūpadhātuyā uppattikkhaṇe katamā ekā vedāna -pe ekā saññā -pe- ekā cetanā -pe- ekaṃ cittaṃ pātubhavati: manoviññāṇadhātu. Rūpadhātuyā uppattikkhaṇe. Idaṃ ekaṃ cittaṃ pātu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2. Asaññasattānaṃ devānaṃ uppattikkhaṇe kati khandhā pātubhavanti: -pe- kati cittāni pātubhavanti: asañññasattānaṃ devānaṃ uppattikkhaṇe eko khandho pātubhavati: rūpakkhandho. Dve āyatanāni pātubhavanti: rūpāyatanaṃ dhammāyatanaṃ. Dve dhātuyo pātubhavanti: rūpadhātu dhammadhātu. Ekaṃ saccaṃ pātubhavati: dukkhasaccaṃ. Ekindriyaṃ pātubhavati: rūpajīvitindriyaṃ. Asaññasattā devā ahetukā, anāhārā, aphassakā, avedanakā, asaññakā, acetanakā, acittakā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3. Arūpadhātuyā uppattikkhaṇe kati khandhā pātubhavanti: -pekati cittāni pātubhavanti: arūpadhātuyā uppattikkhaṇe cattāro khandhā pātubhavanti, dve āyatanānipātubhavanti, dve dhātuyo pātubhavanti, ekaṃ saccaṃ pātubhavati, aṭṭhindriyāni pātubhavanti. Tayo hetu pātubhavanti, tayo āhārā pātubhavanti, eko phasso pātubhavati ekā vedanā - ekā saññā-ekā [PTS Page 420] [\q 420/]      cetanā-ekaṃ cittaṃ pāti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4. Arūpadhātuyā uppattikkhaṇe katame cattāro khandhā pātubhavanti: vedanākkhandho saññākkhandho saṅkhārakkhandho viññāṇakkhandho. Arūpadhātuyā uppattikkhaṇe ime cattāro khandhā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adhātuyā uppattikkhaṇe katamāni dve āyatanāni pātubhavanti: manāyatanaṃ dhammāyatanaṃ, arūpadhātuyā uppattikkhaṇe imāni dve āyatanā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adhātuyā uppattikkhaṇe katamā dve dhātuyo pātubhavanti: manoviññāṇadhātu dhammadhātu. Arūpadhātuyā uppattikkhaṇe imā dve dhātuyo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adhātuyā uppattikkhaṇe katamaṃekaṃ saccaṃ pātubhavati: dukkhasaccaṃ. Arūpadhātuyā uppattikkhaṇe idaṃ ekaṃ saccaṃ pātu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adhātuyā uppattikkhaṇe katamāni aṭṭhindriyāni pātubhavanti: manindriyaṃ jīvitindriyaṃ upekkhindriyaṃ saddhindriyaṃ viriyindriyaṃ satindriyaṃ samādhindriyaṃ paññindriyaṃ. Arūpadhātuyā uppattikkhaṇe imāni aṭṭhindriyā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adhātuyā uppattikkhaṇe katame tayo hetu pātubhavanti: alobho vipākahetu, adoso vipākahetu, amoho vipākahotu. Arūpadhātuyā uppattikkhaṇe ime tayo hetu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adhātuyā uppattikkhaṇe katame tayo āhārā pātubhavanti: phassāhāro manosañcetanāhāro viñññāṇāhāro. Arūpadhātuyā uppattikkhaṇe ime tayo āhārā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adhātuyā uppattikkhaṇe katamo eko phasso pātubhavati: manoviññāṇadhātusamphasso. Arūpadhātuyā uppattikkhaṇe ayaṃ eko phasso pātu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adhātuyā uppattikkhaṇe katamā ekā vedanā -pe- ekā saññā -pe- ekā cetanā -pe- ekaṃ cittaṃ pātubhavati: mano viññāṇadhātu. Arūpadhātuyā uppattikkhaṇe idaṃ ekaṃ cittaṃ pātubhavati. [PTS Page 421] [\q 4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5. Kāmāvacarā dhammā, na kāmāvacarā dhammā, rūpāvacarā dhammā, na rūpāvacarā dhammā, arūpāvacarā dhammā, na arūpāvacarā dhammā, pariyāpannā dhammā, apariyāpann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6. Katame dhammo kāmāvacarā: ṭṭheto avīcīnirayaṃ pariyantaṃ karitvā, uparito paranimmita - vasavattideve anto karitvā yaṃ etasmiṃ antare etthāvacarā ettha pariyāpannā khandhā dhātu āyatanā rūpā vedāna saññā saṅkhārā viññāṇaṃ. Ime dhammā kām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7. Katame dhammā na kāmāvacarā: rūpāvacarā arūpāvacarā apariyāpannā. Imedhammā na kām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8. Katame dhammā rūpāvacarā: heṭṭhato brahmalokaṃ pariyantaṃ karitvā uparito akaniṭṭhe deve anto karitvā yaṃ etasmiṃ antare etthāvacārā ettha pariyāpannā samāpannassa vā upapannassa vā diṭṭhadhammasukhavihārissa vā cittacetasikā dhammā. Ime dhammā ra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9. Katame dhammā na rūpāvacarā: kāmāvacarā arūpāvacarā apariyāpannā. Imedhammā na 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0. Katame dhammā arūpāvacarā: heṭṭhato ākāsānañcāyatanūpage deve pariyantaṃ karitvā uparito nevasaññānāsaññāyatanūpage deve anto karitvā yaṃ etasmiṃ antare etthāvacarā ottha pariyāpannā samāpannassa vā upapannassa vā diṭṭhadhammasukhavihārissa vā cittacetasikā dhammā. Ime dhammā a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1. Katame dhammā na arūpāvacarā: kāmāvacarā rūpāvacarā apariyāpannā. Ime dhammā na a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2, Katame dhammā pariyāpannā: sāsavā kusalākusalābyākatā dhammā, kāmāvacarā rūpāvacarā arūpāvacarā, rūpakkhandho vedanākkhandho saññākkhandho saṅkhārakkhandho viññāṇakkhandho. Ime dhammā 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3. Katame dhammā apariyāpannā: maggā ca maggaphalāni ca asaṅkhatā ca dhātu. Ime dhammā apariyāpannaṃ. [PTS Page 422] [\q 422/]      </w:t>
      </w:r>
    </w:p>
    <w:p>
      <w:pPr>
        <w:pStyle w:val="PlainText"/>
        <w:rPr>
          <w:rFonts w:ascii="URW Palladio ITU" w:hAnsi="URW Palladio ITU" w:cs="URW Palladio ITU"/>
        </w:rPr>
      </w:pPr>
      <w:r>
        <w:rPr>
          <w:rFonts w:cs="URW Palladio ITU" w:ascii="URW Palladio ITU" w:hAnsi="URW Palladio ITU"/>
        </w:rPr>
        <w:t xml:space="preserve">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4. Devāti tayo devā: sammuti devā, uppatti devā, visuddhi devā. Sammutidevā nāma rājāno, deviyo, kumārā. Uppattidevā nāma cātummahārājike deve upādāya tadupari devā. Visuddhidevā nāma arahanto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5. Dānaṃ datvā sīlaṃ samādiyitvā uposathakammaṃ katvā katth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aṃ datvā sīlaṃ samādiyitvā uposathakammaṃ katvā appekacce gahapatimahāsāḷānaṃ1 sahavyataṃ upapajjanti2, appekacce brāhmaṇamahāsāḷānaṃ sahavyataṃupapajjanti2. Appekacce khattiyamahāsaḷānaṃ2 sahavyataṃ upapajjanti2, appekacce cātummahārājikānaṃ4 devānaṃ sahavyataṃ upapajjanti, appekacce tāvatiṃsānaṃ devānaṃ sahavyataṃ upapajjanti. Appekacce yāmānaṃ devānaṃ sahavyataṃupapajjanti, appekacce tusitānaṃ devānaṃ sahavyataṃ upapajjanti, appekacce nimmāṇaratinaṃ devānaṃ sahavyataṃ upapajjanti, appekacce paranimmita vasavattīnaṃ devānaṃ sahavyataṃ upapajjan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hattiyamahāsāḷānaṃ - sirimu, machasaṃ, syā. 2. Uppajjanti -sirimu. 3. Gahapatimahāsāḷānaṃ- sirimu, machasaṃ, syā. 4. Cātumahārājikān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6. Manussānaṃ kittakaṃ āyuppamānaṃ: vassasataṃ appaṃ vā bhi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7. Cātummahārājikānaṃ devānaṃ kittakaṃ āyuppamānaṃ: yāni mānussakāni paññāsavassāni cātummahārājikānaṃ devānaṃ eso eko rattindivo. Tāya rattiyā tiṃsa rattiyo māso. Tena māsena dvādasamāsiyo saṃvaccharo. Tena saṃvaccharena dibbāni pañca vassasatāni cātummahārājikānaṃ devānaṃ āyuppamānaṃ. Manussānaṃ gaṇanāya kittakaṃ hota: navutivassasatasahass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8. Tāvatiṃsānaṃ devānaṃ kittakaṃ āyuppamāṇaṃ: yaṃ mānussakaṃ vassasataṃ, tāvatiṃsānaṃ devānaṃ eso eko rattindivo. Tāya rattiyā tiṃsa rattiyo māso, tena māsona dvādasamāsiyo saṃvaccharo, tena saṃvaccharena dibbaṃ vassasahassaṃ tāvatiṃsānaṃ devānaṃ āyuppamāṇaṃ. Manussānaṃ gaṇanāya kittakaṃ hoti: tisso ca vassakoṭiyo saṭṭhi ca vassasatasahass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9. Yāmānaṃ devānaṃ kittakaṃ āyuppamāṇaṃ: yāni mānussakāni dve massasatāni dve vassasatāni, yāmānaṃ devānaṃ eso [PTS Page 423] [\q 423/]      eko rattindivo. Tāya rattiyā tiṃsarattiyo māso tena māsena dvādasamāsiyo saṃvaccharo. Te saṃvaccharena dibbāni dve vassasahassāni yāmānaṃ devānaṃ āyuppamāṇaṃ. Manussānaṃ gaṇanāya kittakaṃ hoti: cuddasa ca1 vassakoṭiyo cattārīsañca vassasatasahass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0. Tusitānaṃ devānaṃ kittakaṃ āyuppamāṇaṃ: yāni mānussakāni cattāri dve vassasatāni, tusitānaṃ devānaṃ eso eko rattindivo. Tāya rattiyā tiṃsarattiyo māso tena māsena dvādasamāsiyo saṃvaccharo. Tena saṃvaccharena dibbāni cattāri vassasahassāni tusitānaṃ devānaṃ āyuppamāṇaṃ. Manussānaṃ gaṇanāya kittakaṃ hoti: sattapaññāsa vassakoṭiyo saṭṭhi ca vassasatasahass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1. Nimmāṇaratīnaṃ devānaṃ kittakaṃ āyuppamāṇaṃ: yāni mānussakāni aṭṭhavassasatāni, nimmāratīnaṃ devānaṃ eso eko rattindivo. Tāya rattiyā tiṃsarattiyo māso tena māsena dvādasamāsiyo saṃvaccharo. Tena saṃvaccharena dibbāni aṭṭha vassasahassāni nimmāṇaratīnaṃ devānaṃ āyuppamāṇaṃ. Manussānaṃ gaṇanāya kittakaṃ hoti: dve vassakoṭisatāni tiṃsā ca vassakoṭiyo cattarīsañca vassasatasahass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2. Paranimmitavasavattīnaṃ devānaṃ kittakaṃ āyuppamāṇaṃ: yāni mānussakāni soḷasavassasatāni, paranimmitavasavattīnaṃ devānaṃ eso eko rattindivo. Tāya rattiyā tiṃsa rattiyo māso tena māsena dvādasamāsiyo saṃvaccharo. Tena saṃvaccharena dibbāni soḷasavassasahassāni paranimmitavasavattīnaṃ devānaṃ āyuppamāṇaṃ. Manussānaṃ gaṇanāya kittakaṃ hoti: nava ca vassakoṭi satāni ekavīsañca vassakoṭiyo saṭṭhi ca vassasatasahassānī'ti. Ssāni. </w:t>
      </w:r>
    </w:p>
    <w:p>
      <w:pPr>
        <w:pStyle w:val="PlainText"/>
        <w:rPr>
          <w:rFonts w:ascii="URW Palladio ITU" w:hAnsi="URW Palladio ITU" w:cs="URW Palladio ITU"/>
        </w:rPr>
      </w:pPr>
      <w:r>
        <w:rPr>
          <w:rFonts w:cs="URW Palladio ITU" w:ascii="URW Palladio ITU" w:hAnsi="URW Palladio ITU"/>
        </w:rPr>
        <w:t xml:space="preserve">1. Cuddasañca0 sirimu, machasaṃ. 2. Tisso ca vassakoṭiyo - sir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3. Cha ete kāmāvacarā- sabbakāmasamiddhano. </w:t>
      </w:r>
    </w:p>
    <w:p>
      <w:pPr>
        <w:pStyle w:val="PlainText"/>
        <w:rPr>
          <w:rFonts w:ascii="URW Palladio ITU" w:hAnsi="URW Palladio ITU" w:cs="URW Palladio ITU"/>
        </w:rPr>
      </w:pPr>
      <w:r>
        <w:rPr>
          <w:rFonts w:cs="URW Palladio ITU" w:ascii="URW Palladio ITU" w:hAnsi="URW Palladio ITU"/>
        </w:rPr>
        <w:t xml:space="preserve">Sabbesaṃ ekasaṅkhāto- āyu bhavati kittako, </w:t>
      </w:r>
    </w:p>
    <w:p>
      <w:pPr>
        <w:pStyle w:val="PlainText"/>
        <w:rPr>
          <w:rFonts w:ascii="URW Palladio ITU" w:hAnsi="URW Palladio ITU" w:cs="URW Palladio ITU"/>
        </w:rPr>
      </w:pPr>
      <w:r>
        <w:rPr>
          <w:rFonts w:cs="URW Palladio ITU" w:ascii="URW Palladio ITU" w:hAnsi="URW Palladio ITU"/>
        </w:rPr>
        <w:t xml:space="preserve">Dvādasa koṭisataṃ tesaṃ -aṭṭhavīsañca koṭiyo, </w:t>
      </w:r>
    </w:p>
    <w:p>
      <w:pPr>
        <w:pStyle w:val="PlainText"/>
        <w:rPr>
          <w:rFonts w:ascii="URW Palladio ITU" w:hAnsi="URW Palladio ITU" w:cs="URW Palladio ITU"/>
        </w:rPr>
      </w:pPr>
      <w:r>
        <w:rPr>
          <w:rFonts w:cs="URW Palladio ITU" w:ascii="URW Palladio ITU" w:hAnsi="URW Palladio ITU"/>
        </w:rPr>
        <w:t xml:space="preserve">Paññāsa satasahassāni - vassaggena pakāsitā'ti. [PTS Page 424] [\q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4. Paṭhamaṃ jhānaṃ parittaṃ bhāvetvā kattha uppajjanti: paṭhamaṃ jhānaṃ1 parittaṃbhāvetvā brahmapārisajjānaṃ devānaṃ sahavyataṃ upapajjanti. Tesaṃ kittakaṃ āyuppamānaṃ: kappassa tatiyo bāgo. Paṭhamaṃ jhānaṃ majjhimaṃ bhāvetvā kattha uppajjanti: paṭhamaṃ jhānaṃ majjhimaṃ bhāvetvā brahmapurohitānaṃ devānaṃ sahavyataṃ upapajjanti, tesaṃ kittakaṃ āyuppamāṇaṃ: upaḍḍhakappo. Paṭhamaṃ jhānaṃ paṇītaṃ bhāvetvā kattha uppajjanti: paṭhamaṃ jhānaṃ paṇītaṃ bhāvetvā mahābrahmānaṃ devānaṃ sahavyataṃ upapajjanti, tesaṃ kittakaṃ āyuppamāṇaṃ: 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5. Dutiyaṃ jhānaṃ2 parittaṃ bhāvetvā kattha uppajjanti: dutiyaṃ jhānaṃ parittaṃbhāvetvā parittābhānaṃ devānaṃ sahavyataṃ upapajjanti. Tesaṃ kittakaṃ āyuppamāṇaṃ: dve kappā. Dutiyaṃ jhānaṃ majjhimaṃ bhāvetvā kattha uppajjanti: dutiyaṃ jhānaṃ majjhimaṃ bhāvetvā appamāṇābhānaṃ devānaṃ sahavyataṃ upapajjanti. Tesaṃ kittakaṃ āyuppamāṇaṃ: cattāro kappā. Dutiyaṃ jhānaṃ paṇītaṃ bhāvetvā kattha uppajjanti: dutiyaṃ jhānaṃ paṇītaṃ bhāvetvā ābhassarānaṃ devānaṃ sahavyataṃ upapajjanti. Tesaṃ kittakaṃ āyuppamāṇaṃ: aṭṭha kap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6. Tatiyaṃ jhānaṃ3 parittaṃ bhāvetvā kattha uppajjanti: tatiyaṃ jhānaṃ parittaṃ bhāvetvā parittasubhānaṃ devānaṃ sahavyataṃ upapajjanti. 4 Tesaṃ kittakaṃ āyuppamāṇaṃ: soḷasa kappā. Tatiyaṃ jhānaṃ majjhimaṃ bhāvetva kattha uppajjanti: tatiyaṃ jhānaṃ majjhimaṃ bhāvetvā appamāṇasubhānaṃ devānaṃ sahavyataṃ upapajjanti. [PTS Page 425] [\q 425/]      tesaṃ kittakaṃ āyuppamānaṃ: dvattiṃsa kappā. Tatiyaṃ jhānaṃ paṇītaṃ bhāvetva subhakiṇhānaṃ devānaṃsahavyataṃ upapajjanti. Tesaṃ kittakaṃ āyuppamāṇaṃ: catusaṭṭhi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7. Tatutthaṃ jhānaṃ5 bhāvetvā ārammaṇanānattatā manasikāra nānattatā chandanānattatā paṇīdhinānattatā adimokkhanānattā abhinīhāranānattatā paññānānattatā appekacce asaññasattānaṃ devānaṃ sahavyataṃ upapajjanti, appekacce vehapphalānaṃ devānaṃ sahavyataṃ upapajjanti, appekacce avihānaṃ devānaṃ sahavyataṃ upapajjanti, appekacce atappānaṃ devānaṃ sahavyataṃ upapajjanti, appekacce sudassānaṃ devānaṃ sahavyataṃ upapajjanti, appekacce sudassīnaṃ devānaṃ sahavyataṃ upapajjanti, appekacce akaniṭṭhānaṃ devānaṃ sahavyataṃ upapajjanta. Appekacce viññāṇañcāyatanūpagānaṃ devānaṃ sahavyataṃ upapajjanti, appekacce ākiñcaññāyatanūpagānaṃ devānaṃ sahavyataṃupapajjanti appekacce nevasaññānāsaññāyatanūpagānaṃ devānaṃ sahavyataṃ upa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hamajjhānaṃ -sirimu. 2. Dutiyajjhānaṃ -sirimu. 3. Tatiyajjhānaṃ-sirimu. 4. Uppajjanti-sirimu 5. Catutthajjhānaṃ - sir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8. Asaññasattānañca vehapphalānañca devānaṃ kittakaṃ āyuppamānaṃ: pañca kappasa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hānaṃ devānaṃ kittakaṃ āyupmāṇaṃ: kappasahassaṃ. </w:t>
      </w:r>
    </w:p>
    <w:p>
      <w:pPr>
        <w:pStyle w:val="PlainText"/>
        <w:rPr>
          <w:rFonts w:ascii="URW Palladio ITU" w:hAnsi="URW Palladio ITU" w:cs="URW Palladio ITU"/>
        </w:rPr>
      </w:pPr>
      <w:r>
        <w:rPr>
          <w:rFonts w:cs="URW Palladio ITU" w:ascii="URW Palladio ITU" w:hAnsi="URW Palladio ITU"/>
        </w:rPr>
        <w:t xml:space="preserve">Atappānaṃ devānaṃ kittakaṃ āyupmāṇaṃ: dve kappasahassāni. </w:t>
      </w:r>
    </w:p>
    <w:p>
      <w:pPr>
        <w:pStyle w:val="PlainText"/>
        <w:rPr>
          <w:rFonts w:ascii="URW Palladio ITU" w:hAnsi="URW Palladio ITU" w:cs="URW Palladio ITU"/>
        </w:rPr>
      </w:pPr>
      <w:r>
        <w:rPr>
          <w:rFonts w:cs="URW Palladio ITU" w:ascii="URW Palladio ITU" w:hAnsi="URW Palladio ITU"/>
        </w:rPr>
        <w:t xml:space="preserve">Sudassānaṃ devānaṃ kittakaṃ āyupmāṇaṃ: cattāri kappasahassāni. </w:t>
      </w:r>
    </w:p>
    <w:p>
      <w:pPr>
        <w:pStyle w:val="PlainText"/>
        <w:rPr>
          <w:rFonts w:ascii="URW Palladio ITU" w:hAnsi="URW Palladio ITU" w:cs="URW Palladio ITU"/>
        </w:rPr>
      </w:pPr>
      <w:r>
        <w:rPr>
          <w:rFonts w:cs="URW Palladio ITU" w:ascii="URW Palladio ITU" w:hAnsi="URW Palladio ITU"/>
        </w:rPr>
        <w:t xml:space="preserve">Sudassīnaṃ devānaṃ kittakaṃ āyupmāṇaṃ: aṭṭha kappasahass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aniṭṭhakānaṃ devānaṃ kittakaṃ āyupmāṇaṃ: soḷasa ka ppasahass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āsānañcāyatanūpagānaṃ devānaṃ kittakaṃ āyupmāṇaṃ: vīsati kappasahassāni. </w:t>
      </w:r>
    </w:p>
    <w:p>
      <w:pPr>
        <w:pStyle w:val="PlainText"/>
        <w:rPr>
          <w:rFonts w:ascii="URW Palladio ITU" w:hAnsi="URW Palladio ITU" w:cs="URW Palladio ITU"/>
        </w:rPr>
      </w:pPr>
      <w:r>
        <w:rPr>
          <w:rFonts w:cs="URW Palladio ITU" w:ascii="URW Palladio ITU" w:hAnsi="URW Palladio ITU"/>
        </w:rPr>
        <w:t xml:space="preserve">Viññāṇañcāyatanūpagānaṃ devānaṃ kittakaṃ āyupmāṇaṃ: cattārīsa kappasahassāni. [PTS Page 426] [\q 426/]      </w:t>
      </w:r>
    </w:p>
    <w:p>
      <w:pPr>
        <w:pStyle w:val="PlainText"/>
        <w:rPr>
          <w:rFonts w:ascii="URW Palladio ITU" w:hAnsi="URW Palladio ITU" w:cs="URW Palladio ITU"/>
        </w:rPr>
      </w:pPr>
      <w:r>
        <w:rPr>
          <w:rFonts w:cs="URW Palladio ITU" w:ascii="URW Palladio ITU" w:hAnsi="URW Palladio ITU"/>
        </w:rPr>
        <w:t xml:space="preserve">Ākiñcaññāyatanūpagānaṃ devānaṃ kittakaṃ āyupmāṇaṃ: saṭṭhi kappasahassāni. </w:t>
      </w:r>
    </w:p>
    <w:p>
      <w:pPr>
        <w:pStyle w:val="PlainText"/>
        <w:rPr>
          <w:rFonts w:ascii="URW Palladio ITU" w:hAnsi="URW Palladio ITU" w:cs="URW Palladio ITU"/>
        </w:rPr>
      </w:pPr>
      <w:r>
        <w:rPr>
          <w:rFonts w:cs="URW Palladio ITU" w:ascii="URW Palladio ITU" w:hAnsi="URW Palladio ITU"/>
        </w:rPr>
        <w:t xml:space="preserve">Nevasaññānāññāyatanūpagānaṃ devānaṃ kittakaṃ āyupmāṇaṃ: caturāsīti kappasahass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9. Ukkhittā puññatejena - kāmarūpagatiṅgatā</w:t>
      </w:r>
    </w:p>
    <w:p>
      <w:pPr>
        <w:pStyle w:val="PlainText"/>
        <w:rPr>
          <w:rFonts w:ascii="URW Palladio ITU" w:hAnsi="URW Palladio ITU" w:cs="URW Palladio ITU"/>
        </w:rPr>
      </w:pPr>
      <w:r>
        <w:rPr>
          <w:rFonts w:cs="URW Palladio ITU" w:ascii="URW Palladio ITU" w:hAnsi="URW Palladio ITU"/>
        </w:rPr>
        <w:t>Bhavaggatampi sampattā - punāgacchanti duggati. Ṃ</w:t>
      </w:r>
    </w:p>
    <w:p>
      <w:pPr>
        <w:pStyle w:val="PlainText"/>
        <w:rPr>
          <w:rFonts w:ascii="URW Palladio ITU" w:hAnsi="URW Palladio ITU" w:cs="URW Palladio ITU"/>
        </w:rPr>
      </w:pPr>
      <w:r>
        <w:rPr>
          <w:rFonts w:cs="URW Palladio ITU" w:ascii="URW Palladio ITU" w:hAnsi="URW Palladio ITU"/>
        </w:rPr>
        <w:t xml:space="preserve">Tāva dīghāyukā sattā - vacanti āyusaṅkhayā, </w:t>
      </w:r>
    </w:p>
    <w:p>
      <w:pPr>
        <w:pStyle w:val="PlainText"/>
        <w:rPr>
          <w:rFonts w:ascii="URW Palladio ITU" w:hAnsi="URW Palladio ITU" w:cs="URW Palladio ITU"/>
        </w:rPr>
      </w:pPr>
      <w:r>
        <w:rPr>
          <w:rFonts w:cs="URW Palladio ITU" w:ascii="URW Palladio ITU" w:hAnsi="URW Palladio ITU"/>
        </w:rPr>
        <w:t xml:space="preserve">Natthi kocī bhavo nicco -iti vuttaṃ mahesinā. </w:t>
      </w:r>
    </w:p>
    <w:p>
      <w:pPr>
        <w:pStyle w:val="PlainText"/>
        <w:rPr>
          <w:rFonts w:ascii="URW Palladio ITU" w:hAnsi="URW Palladio ITU" w:cs="URW Palladio ITU"/>
        </w:rPr>
      </w:pPr>
      <w:r>
        <w:rPr>
          <w:rFonts w:cs="URW Palladio ITU" w:ascii="URW Palladio ITU" w:hAnsi="URW Palladio ITU"/>
        </w:rPr>
        <w:t xml:space="preserve">Tasmā hi dhirā nipakā-nipuṇā atthacintakā, </w:t>
      </w:r>
    </w:p>
    <w:p>
      <w:pPr>
        <w:pStyle w:val="PlainText"/>
        <w:rPr>
          <w:rFonts w:ascii="URW Palladio ITU" w:hAnsi="URW Palladio ITU" w:cs="URW Palladio ITU"/>
        </w:rPr>
      </w:pPr>
      <w:r>
        <w:rPr>
          <w:rFonts w:cs="URW Palladio ITU" w:ascii="URW Palladio ITU" w:hAnsi="URW Palladio ITU"/>
        </w:rPr>
        <w:t xml:space="preserve">Jarāmaraṇamokkhāya -bhāventi maggamuttamaṃ. </w:t>
      </w:r>
    </w:p>
    <w:p>
      <w:pPr>
        <w:pStyle w:val="PlainText"/>
        <w:rPr>
          <w:rFonts w:ascii="URW Palladio ITU" w:hAnsi="URW Palladio ITU" w:cs="URW Palladio ITU"/>
        </w:rPr>
      </w:pPr>
      <w:r>
        <w:rPr>
          <w:rFonts w:cs="URW Palladio ITU" w:ascii="URW Palladio ITU" w:hAnsi="URW Palladio ITU"/>
        </w:rPr>
        <w:t xml:space="preserve">Bhāvayitvā suciṃ1 maggaṃ -nibbāṇogadhagāminaṃ, </w:t>
      </w:r>
    </w:p>
    <w:p>
      <w:pPr>
        <w:pStyle w:val="PlainText"/>
        <w:rPr>
          <w:rFonts w:ascii="URW Palladio ITU" w:hAnsi="URW Palladio ITU" w:cs="URW Palladio ITU"/>
        </w:rPr>
      </w:pPr>
      <w:r>
        <w:rPr>
          <w:rFonts w:cs="URW Palladio ITU" w:ascii="URW Palladio ITU" w:hAnsi="URW Palladio ITU"/>
        </w:rPr>
        <w:t xml:space="preserve">Sabbāsace2 pariññāya - parinibbanti anās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0. Pañcannaṃ khandhānaṃ kati abiññeyyā, kati pariññeyyā. Kati pahātabbā, kati bhāvatabbā, kati sacchikātabbā, kati na pahātabbā, na bhāvetabbā, na sacchikātabbā -pe- sattannaṃ cittānaṃ kati abhiññeyyā, kati pariññeyyā, kati pahātabbā, kati bhāvetabbā, kati sacchikātabbā, kati na pahātabbā, na bhāvetabbā, na sacchi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1. Rūpakkhandho abhiññeyyo pariññeyyo na pahātabbo na bhāvetabbo na sacchikātabbo. Cattāro khandhā abhiññeyyā pariññeyyā, siyā pahātabbā, siyā bhāvetabbā, siyā sacchikātabbā, siyā na pahātabbā. Na bhāvetabbā, na sacci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ci maggaṃ -[PTS 2.] Sabbabhave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2. Dasāyatanā abhiññeyyā, pariññeyyā, na pahātabbā, na bhāvetabbā, na sacchikātabbā. Dve āyatanā abhiññoyyā pariññeyyā, siyā pahātabbā, siyā bhāvetabbā, siyā sacchikātabbā, siyā na pahātabbā. Na bhavetabbā, na sacchi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3. Soḷasadhātuyo abhiññeyyā, pariññeyyā, na pahātabbā. Na bhāvetabbā, nasacchikātabbā. Dve dhātuyo abhiññeyyā pariññeyyā, siyā pahātabbā, siyā bhāvetabbā, siyā sacchikātabbā, sāya na pahātabbā, na bhāvetabbā, na sacchi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4. Samudayasaccaṃ abhiññeyyaṃ pariññeyyaṃ pahātabbaṃ na bhāvetabbaṃ na sacchikātabbaṃ. Maggasaccaṃ abhiññeyyaṃ pariññeyyaṃ na pahātabbaṃ bhāvetabbaṃ na [PTS Page 427] [\q 427/]      sacchikātabbaṃ. Nirodhasaccaṃ abhiññeyyaṃ pariññeyyaṃ na pahātabbaṃ na bhāvetabbaṃ sacchikātabbaṃ. Dukkhasaccaṃ abhiññeyyaṃ pariññeyyaṃ, siyā pahātabbaṃ na bhāvetabbaṃ, na sacchikātabbaṃ, siyā na pah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5. Navindriyā abhiññeyyā pariññeyyā na pahātabbā na bhāvetabbā na sacchikātabbā. Domanassindriyaṃ abhiññeyyaṃ pariññeyyaṃ pahātabbaṃ na bhāvetabbaṃ na sacchikātabbaṃ. Anaññātaññassāmītindriyaṃ abhiññeyyaṃ pariññeyyaṃ na pahātabbaṃ. Bhāve tabbaṃ na sacchikātabbaṃ. Aññindriyaṃ abiññeyyaṃ pariññeyyaṃ na pahātabbaṃ. Siyā bhāvetabbaṃ, siyā sacchikātabbaṃ. Aññatāvindriyaṃ abhiññeyyaṃ pariññeyyaṃ na pahātabbaṃ na bhāvetabbaṃ sacchikātabbaṃ. Tīnindriyā abiññeyyā pariññeyyā na pahātabbā, siyā bhāvetabbā, siyā sacchikātabbā, siyā na bhāvetabbā na sacchikātabbā. Cha indriyā abhiññeyyā pariññeyyā, siyā pahātabbā, siyā bhāvetabbā siyā sacchikātabbā, siyāna pahātabbā, na bhāvetabbā, na sacchi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6 Tayo akusalahetu abiññeyyā pariññeyyā pahātabbā, na bhāvetabbā, na sacchikātabbā. Tayo kusalahetu abhiññeyyā pariññeyyā, na pahātabbā, siyā bhātebbā na sacchikātabbā, siyā na bhāvetabbā. Tayo avyākatahetu abhiññeyyā pariññeyyā, na pahātabbā na bhāvetabbā, siyā sacchikātabbā, siyā na sacchi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7. Kabaḷiṅkāro āhāro abhiññeyyo, pariññeyyo, na pahātabbo, na bhāvetabbo, na sacchikātabbo. Tayo āhārā abhiññeyyā, pariññeyayā, siyā pahātabbā, siyā bhāvetabbā. Siyā sacchikātabbā, siyā na pahātabbā, na bhāvetabbā. Na sacchi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8. Cha phassā abiññeyyā, pariññeyyā, na pahātabbā, na bhāvetabbā, na sacchikātabbā. Manoviññāṇadhātusmaphasso abhiññeyyo, pariññeyeyā, siyā pahātabbo, siyā bhāvetabbo, siyā sacchikātabbo, siyā na pahātabbo, na bhāvetabbo, na sacchik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9. Cha vedanā, cha saññā, cha cetanā, cha cittā abhiññeyyā pariññeyyā na pahātabbā na bhāvetabbā na sacchi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0. Manoviññāṇadhātu abhiññeyyā pariññeyyā siyā pahātabbā, siyā bhāvetabbā, siyā sacchikātabbā, [PTS Page 428] [\q 428/]      siyā na pahātabbā, na bhāvetabbā na sacchi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1. Pañcannaṃ khandhānaṃ kati sārammaṇā, kati anārammaṇā-pesattannaṃ cittānaṃkati sārammaṇā, kati an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2. Rūpakkhandho anārammaṇo. Cattāro khandhā s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anārammaṇā, manāyatanaṃ sārammaṇaṃ. Dhammāyatanaṃ siyā sārammaṇaṃ, siyā an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dhātuyo anārammaṇā. Sattadhātuyo sārammaṇā, dhammadhātu siyā sārammaṇā, siyā an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saccā sārammaṇā. Nirodhasaccaṃ anārammaṇaṃ. Dukkhasaccaṃ siyā sārammaṇaṃ, siyāan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indriyā anārammaṇā, cuddasinduyā sārammaṇā. Jīvitindriyaṃ siyā sārammaṇaṃ, siyā an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 hetu sārammaṇā, kabaḷiṅkāro āhāro anārammaṇo, tayo āhārā s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phassā, satta vedanā, satta saññā, satta cetanā, satta cittā s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3. Pañcannaṃ khandhānaṃ kati sārammaṇārammaṇā, kati anārammaṇārammaṇā -pesattannaṃ cittānaṃ kati sārammaṇārammaṇā, kati anārammaṇ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4. Rūpakkhandho anārammaṇo. Cattāro khandhā siyā sārammaṇā rammaṇā, siyā anārammaṇ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anārammaṇā. Manāyatanaṃ siyā sārammaṇārammaṇaṃ, siyā anārammaṇārammaṇaṃ. Dhammāyatanaṃ siyā sārammaṇārammaṇaṃ, siyā anārammaṇārammaṇaṃ, siyā an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 dhātuyo anārammaṇā. Cha dhātuyo anārammaṇārammaṇā. Manoviññāṇadhātu siyā sārammaṇārammaṇā, siyā anārammaṇārammaṇā, dhammadhātu siyā sārammaṇārammaṇā, siyā anārammaṇārammaṇā, siyā anāramm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saccaṃ anārammaṇaṃ. Maggasaccaṃ anārammaṇārammaṇaṃ. Samudayasaccaṃ siyā sārammaṇārammaṇaṃ, siyā anārammaṇārammaṇaṃ, [PTS Page 429] [\q 429/]      dukkhasaccaṃ siyā sārammaṇārammaṇaṃ, siyāaṇārammaṇaṃ, siyā an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indriyā anārammaṇā. Pañcindriyā anārammaṇārammaṇā. Navīndriyā siyā sārammaṇārammaṇā, siyā anārammaṇārammaṇā. Jīvitindriyaṃ siyā sārammaṇārammaṇaṃ, siyāanārammaṇārammaṇaṃ, siyā an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 hetu siyā sārammaṇārammaṇā, siyā anārammaṇ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baḷiṅkāro āhāro anārammaṇo. Tayo āhārā siyā sārammaṇārammaṇā, siyāanārammaṇ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phassā anārammaṇārammaṇā. Manoviññāṇadhātusamphasso siyā sārammaṇārammaṇo, siyā anārammaṇāram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vedanā, cha saññā, cha cetanā, chacittā anārammaṇārammaṇā. Manoviññāṇadhātu siyā sārammaṇārammaṇā, siyā anārammaṇ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5. Pañcannaṃ khandhānaṃ kati diṭṭhā, kati sutā, kati mutā, kati viññātā, kati na diṭṭhā, na sutā, na mutā, na viññātā, -pesattannaṃ cittānaṃ kati diṭṭhā, kati sutā, kati mutā, kati viññātā, kati na diṭṭhā, na sutā, na mutā, na viññ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o siyā diṭṭho, siyā suto, siyā muto, siyā viññāto, siyā na diṭṭho, na suto, na muto, na viññāto. Cattāro khandhā na diṭṭhā, na sutā, na mutā, viññ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diṭṭhaṃ, na sutaṃ na mutaṃ, viññātaṃ. Saddāyatanaṃ na diṭṭhaṃ, sutaṃ, na mutaṃ, viñññātaṃ. Gandhāyatanaṃ rasāyatanaṃ phoṭṭhabbāyatanaṃ na diṭṭhaṃ, na sutaṃ, mutaṃ, viññātaṃ. Sattāyatanā na diṭṭhā, na sutā, na mutā, viññ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dhātu diṭṭhā, na sutā, na mutā, viññātā. Saddadhātu na diṭṭhā, sutā, na mutā, viññātā. Gandhadhātu rasadhātu phoṭṭhabbadhātu na diṭṭhā, na sutā, mutā, viññātā. Terasa dhātuyo na diṭṭhā, na sutā, na mutā, viññ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saccāni na diṭṭhā, na sutā, na mutā, viññātā. Dukkhasaccaṃ siyā diṭṭhaṃ, siyā sutaṃ, siyā mutaṃ, siyā viññātaṃ, siyā na diṭṭhaṃ, na sutaṃ, na mutaṃ, viññ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āvīsatindriyā na diṭṭhā, na sutā, na mutā, viññ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 hetu na diṭṭhā, na sutā, na mutā, viññ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āhārā na diṭṭhā, na sutā, na mutā, viññātā. [PTS Page 430] [\q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 phassā na diṭṭhā, na sutā, na mutā, viññ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 vedanā, satta saññā, satta cetanā, satta cittā, na diṭṭhā, na sutā, na mutā, viññ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7. Pañcannaṃ khandhānaṃ kati kusalā, kati akusalā, kati avyākatā, -pesattannaṃcittānaṃ kati kusalā, kati akusalā, kati ava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8. Rūpakkhandho avayākato. Cattāro khandhā siyā kusalā, siyā akusalā, siy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avyākatā. Dvāyatanā siyā kusalā, siyā akusalaja, siy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avyakatā. Dve dhātuyo. Siyā kusalā, siyā akusalā, siy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dayasaccaṃ akusalaṃ. Maggasaccaṃ kusalaṃ. Nirodhasaccaṃ avyākataṃ. Dukkha saccaṃ siyā kusalaṃ. Siyā akusalaṃ, siyā avyāk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indriyā avayākatā. Domanassindriyaṃ akusalaṃ anaññātaññassāmītindriyaṃ kusalaṃ. Cattārindriyā siyā kusalā, siyā avayākatā. Cha indriyā siyā kusalā, siyā akusalā, siy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kusalahetu kusalaja. Tayo akusalahetu akusalā. Tayo avyākatahetu 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baḷiṅkāro āhāro avyākato. Tayo āhārā siyā kusalaja, siyā akusalaja, siy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phassā avyākatā. Manoviññāṇadhātusamphasso siyā kusalo, siyā akusalo, siyāavyāk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vedanā, cha saññā, cha cetanā, cha cittā avyākatā. Mano viññāṇadhātu siyā kusalā, siyā akusalā, siy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9. Pañcannaṃ khandhānaṃ kati sukhāya vedanāya sampayuttā: kati dukkhāya vedanāya sampayuttā: kati adukkhamasukhāya vedanāya sampayuttā: -pe- sattannaṃ cittānaṃ kati sukhāya vedanāya sampayuttā: kati dukkhāya vedanāya sampayuttā: kati adukkhamasukhāya vedan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0. Dve khandhā na vattabbā sukhāya vedanāya sampayuttātipi dukkhāya vedanāya sampayuttātīpi adukkhamasukhāya vedanāya sampayuttātipi. Tayo khandhā siyā sukhāya vedanāya sampayuttā, siyā dukkhāya vedanāya sampayuttā, siyā adukkhamasukhāya vedanāya sampayuttā. [PTS Page 431] [\q 4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na vattabbā sukhāya vedanāya sampayuttātipi dukkhāya vedanāya sampayuttātipi adukkhamasukhāya vedanāya sampayuttātipi. Manāyatanaṃ siyā sukhāya vedanāya sampayuttaṃ, siyā dukkhāya vedanāya sampayuttaṃ, siyā adukkhamasukhāya vedanāya sampayuttaṃ. Dhammāyatanaṃ siyā sukhāya vedanāya sampayuttaṃ, siyā dukkhāya vedanāya sampayuttaṃ, siyā adukkhamasukhāya vedanāya sampayuttaṃ, siyā navatabbaṃ sukhāya vedanāya sampayuttantipi dukkhāya vedanāya sampayuttantipi adukkhamasukhāya vedanāya sampayutt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dhātuyo navattabbā sukhāya vedanāya sampayuttātipi. Dukkhāya vedanāya sampayuttātipi adukkhamasukhāya vedanāya sampayuttātipi. Pañca dhātuyo adukkhamasukhāya vedanāya sampayuttā. Kāyaviññāṇadhātu siyā sukhāya vedanāya sampayuttā, siyā dukkhāyavedanāya sampayutta. Manoviññāṇadhātu siyā sukhāya vedanāya sampayuttā, siyā dukkhāya vedanāya sampayuttā, siyā adukkhamasukhāya vedanāya sampayuttā. Dhammadhātu siyā sukhāya vedanāya sampayuttā, siyā dukkhāya vedanāya sampayuttā, siyā adukkhamasukhāya vedanāya sampayuttā, siyā na vattabbā sukhāya vedanāya sampayuttātipi dukkhāya vedanāya sampayuttātipi adukkhamasukhāya vedanāya sampayutt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saccā siyā sukhāya vedanāya sampayuttā, siyā adukkhamasukhāya vedanāya sampayuttā. Nirodhasaccaṃ. Na vattabbaṃ sukhāya vedanāya sampayuttantipi dukkhāya vedanāya sampayuttantipi adukkhamasukhāya vedanāya sampayuttantapi. Dukkhasaccaṃ sayā sukhāya vedanāya sampayuttaṃ. Siyā dukkhāya vedanāya sampayuttaṃ, siyā adukkhamasukhāya vedanāya sampayuttaṃ. Siyā na vattabbaṃ sukhāya vedanāya sampayuttantipi dukkhāya vedanāya sampayuttantipi adukkhamasukhāya vedanāya sampayutt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adasindriyā na vattabbā sukhāya vedanāya sampayuttātipi dukkhāya vedanāya sampayuttātipiadukkhamasukāya vedanāya sampayuttātipi. Cha indriyā siyā sukhāya vedanāya sampayuttā, siyā adukkhamasukhāya vedanāya sampayuttā. Tīṇindriyā siyā sukhāya vedanāya sampayuttā, siyā dukkhāya vedanāya [PTS Page 432] [\q 432/]      sampayuttā, siyā adukkhamasukhāya vedanāya sampayuttā. Jīvitivdriyaṃ siyā sukāya vedanāya sampayuttaṃ, siyā dukkhāya vedanāya sampayuttaṃ, siyā adukkhamasukhāya vedanāya sampayuttaṃ siyā na vattabbaṃ sukhāya vedanāyasampayuttantipi dukkhāya vedanāya sampayuttantipi adukkhamasukhāya vedanāya sampayutt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oso akusalahetu dukkhāya vedanāya sampayutto. Sattahetu siyā sukhāya vedanāya sampayuttā, siyā adukkhamasukhāya vedanāya sampayuttā. Moho akusalahetu siyā sukhāyavedanāya sampayutto, siyā dukkhāya vedanāya sampayutto, siyā adukkhamasukhāya vedanāya sam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baḷiṅkāro āhāro na vattabbo sukhāya vedanāya sampayuttotipi dukkhāya vedanāya sampayuttotipi adukkhamasukhāya vedanāya sampayuttotipi. Tayo āhārā siyā sukhāya vedanāya sampayuttā. Siyā dukkhāya vedanāya sampayuttā, siyā adukkhamasukhāya vedan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 phassā adukkhamasukhāya vedanāya sampayuttā. Kāyaviññāṇadhātusamphasso siyā sukhāya vedanāya sampayutto, siyā dukkhāya vedanāya sampayutto. Manoviññāṇadhātusamphasso siyā sukhāya vedanāya sampayutto, siyā dukkhāya vedanāyasampayutto, siyā adukkhamasukhāya vedanāya sam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 vedanā na vattabbā sukhāya vedanāya sampayuttātipi dukkhāya vedanāya sampayuttātīpi adukkhamasukhāya vedanāya sampayuttātī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 saññā -pe- pañca cetanā pañca cittā adukkhamasukhāya vedanāya sampayuttā. Kāyaviññāṇadhātu siyā sukhāya vedanāya sampayuttā, siyā dukkhāya vedanāya sampayuttā. Manoviññāṇadhātu siyā sukhāya vedanāya sampayuttā, siyā dukkhāya vedanāyasampayuttā. Siyā adukkhamasukhāya vedan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1. Pañcannaṃ khandhānaṃ katī vipākā: kati vipākadhammadhammā: kati nevavipākanavipākadhammadhammā: -pe- sattannaṃ cittānaṃ kati vipākā: katī vipākadhammadhammā: katī neva vipākanavipākadhamm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2. Rūpakkhandho nevavipākanavipākadhammadhammo. Cattāro khandhā siyā vipākā, siyā vipākadhammā, siyā nevavipākanavipāka dhammadhammā. [PTS Page 433] [\q 433/]      </w:t>
      </w:r>
    </w:p>
    <w:p>
      <w:pPr>
        <w:pStyle w:val="PlainText"/>
        <w:rPr>
          <w:rFonts w:ascii="URW Palladio ITU" w:hAnsi="URW Palladio ITU" w:cs="URW Palladio ITU"/>
        </w:rPr>
      </w:pPr>
      <w:r>
        <w:rPr>
          <w:rFonts w:cs="URW Palladio ITU" w:ascii="URW Palladio ITU" w:hAnsi="URW Palladio ITU"/>
        </w:rPr>
        <w:t xml:space="preserve">Dasāyatanā nevavipākanavipākadhammadhammā. Dvāyatanā siyā vipākā. Siyā vipākadhammadhammā, siyā nevavipākanavipākadhamm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dhātuyo nevavipākanavipākadhammadhammā. Pañcadhātuyo vipakā. Manodhātu siyā vipākā, siyā nevavipākanavipākadhammadhammā. Dve dhātuyo siyā vipākā, siyā vipākadhammadhammā, siyā nevavipāka na vipākadhamm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saccā vipākadhammadhammā. Nirodhasaccaṃ nevavipākanavipākadhammadhammaṃ. Dukkhascaṃ siyā vipākaṃ, siyā vipākadhammadhammaṃ, siyā nevavipākanavipākadhamma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indriyā nevavipākanavipākadhammadhammā. Tīnindriyā vipākā. Duvindriyā vipākadhammadhammā. Aññindriyaṃ siyā vipākaṃ, siyā vipāka dhammadhammaṃ. Navindriyā siyā vipākā, siyā vipākadhammadhammā, siyā neva vipākanavipākadhamm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hetu vipākadhammadhammā. Tayo avyākatahetu siyā vipākā, siyā nevavipākanavipākadhamm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baḷiṅkāro āhāro nevavipākanavipākadhammadhammo. Tayo āhārā siyā vipākā, siyā vipākadhammadhammā, siyā nevavipākanavipākadhamm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 phassā vipākā. Manodhātusamphasso siyā vipāko, siyā nevavipākanavipākadhammadhammo. Manoviññāṇadhātusamphasso siyā vipāko, siyā vipākadhammadhammo, siyā nevavipākanavipākadhamma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 vedanā, pañca saññā, pañca cetanā, pañca cittā vipākā. Manodhātu sāyi vipākā, siyā nevavipākanavipākadhammadhammā. Manoviññāṇadhātu siyā vipākā, siyā vipākadhammadhammā, siyā neva vipākanavipākadhamm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3. Pañcannaṃ khandhānaṃ kati upādinnupādāniyā: kati anupādinnupādāniyā: kati anupādinnaanupādāniyā -pesattannaṃ cittānaṃ kati upādinnupādāniyā: kati anupādinnūpādāniyā: kati anupādinnaa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4. Rūpakkhandho siyā upādinnupādāniyo, siyā anupādinnupādāniyo. Cattāro khandhā siyā upādinnupādāniyā, siyā anupādinnupādāniyā, siyā anupādinnaanupādāniyā. [PTS Page 434] [\q 4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āyatanā upādinnūpādāniyā, saddāyatanaṃ anupādinnupādāniyaṃ. Cattāro āyatanā siyā upādinnupādāniyā, siyā anupādinnupādāniyā. Dvāyatanā siyā upādinnupādāniyā, siyā anupādinnupādāniyā, siyā anupādinnaa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dhātuyo upādinnupādāniyā, saddadhātu anupādinnupādāniyā pañca dhātuyo siyā upādinnupādāniyā, siyā anupādinnupādāniyā. Dve dhātuyo siyā upādinnupādāniyā, siyā anupādinnupādāniyā siyā anupādinnaa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dayasaccaṃ anupādinnupādāniyaṃ. Dve saccā anupādinnaanupādāniyā. Dukkhasaccaṃ siyā udinnupādāniyaṃ, siyā anupādinnupādā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induyā upādinnupādāniyā. Domanassindriyaṃ anupādinnupādāniya. Tīṇindriyā anupādinnaanupādāniyā. Navīndriyā siyā upādinnupādāniyā, siyā anupādinnupādāniyā, siyā anupādinnaa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akusalahetu anupādinnupādāniyā. Tayo kusalahotu siyā anupādinnupādāniyā, siyā anupādinnaanupādāniyā. Tayo avyākatahetu siyā upādinnupādāniyā, siyā anupādinnupādāniyā, siyā anupādinnaa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baḷiṅkāro āhāro siyā upādinnupādāniyo, siyā anupādinnupādāniyo. Tayo āhārā siyā upādinnupādāniyā, siyā anupādinnupādāniyā, siyā anupādinnaa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 phassā upādinnupādāniyā. Manodhātusamphasso siyā upādinnupādāniyo, siyāanupādinnūpādāniyo. Manoviññāṇadhātu samphasso siyā upādinnupādāniyo, siyā anupādinnupādāniyo, siyā anupādinnaanupādān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 vedanā, pañca sañññā, pañca cetanā, pañca cittā upādinnupādāniyā. Manodhātu siyā upādinnupādāniyā, siyā anupādinnupādāniyā. Manoviññāṇadhātu siyā upādinnupādāniyā, siyā anupādinnupādāniyā, siyā anupādinnaanupādāniyā.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5. Pañcannaṃ khandhānaṃ kati savitakkasavacārā: kati avitakkavicāramattā: kati avitakkaavicārā: -pe- sattannaṃ cittānaṃ kati savitakkasavicārā: kati avitakkavicāramattā: kati avitakka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6. Rūpakkhandho avitakkaavicāro. Tayo khandhā siyā savitakkasavicārā, siyā avitakkavicāramattā, siyā avitakkaavicārā. Saṅkhārakkhandho siyā savitakkasavicāro, siyā avitakkavicāramatto, siyā avitakkaavicāro, siyā na vattabbo [PTS Page 435] [\q 435/]      savitakkasavicārotipi avitakkavicāramattotipi. Avitakkaavicāro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avitakka avicārā. Manāyatanaṃ siyā savitakkasavicāraṃ. Siyā avitakkavicāramattaṃ, siyā avitakkaavicāraṃ. Dhammāyatanaṃ siyā savitakkasavicāraṃ, siyā avitakkavicāramattaṃ, siyā avitakkaavicāraṃ, siyā na vattabbaṃ savitakkasavicārantipi avitakkavicāramattantipi avitakkaavicār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ṇarasadhātuyo avitakkaavicārā. Manodhātu savitakkasavicārā. Manoviññāṇadhātu siyā savitakkasavicārā, siyā avitakkavicāramattā, siyā avitakkaavicārā. Dhammadhātu sāyā savitakkasavicārā, siyā avitakkavicāramattā, siyā avitakkaavicārā, siyā na vattabbā savitakkasavicārātipi avitakkavicāramattātipi avitakkaavicār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dayasaccaṃ savitakkasavicāraṃ. Nirodhasaccaṃ avitakkaavicāraṃ. Maggasaccaṃ siyā savitakkasavicāraṃ, siyā avitakkavicāramattaṃ, siyā avitakkaavicāraṃ. Dukkhasaccaṃ siyā savitakkasavicāraja, siyā avitakkavicāramattaṃ, siyā avitakkaavicāraṃ, siyā na vattabbaṃ savitakkasavicārantipi avitakkavicāramattantipi avitakkaavicārantipi. </w:t>
      </w:r>
    </w:p>
    <w:p>
      <w:pPr>
        <w:pStyle w:val="PlainText"/>
        <w:rPr>
          <w:rFonts w:ascii="URW Palladio ITU" w:hAnsi="URW Palladio ITU" w:cs="URW Palladio ITU"/>
        </w:rPr>
      </w:pPr>
      <w:r>
        <w:rPr>
          <w:rFonts w:cs="URW Palladio ITU" w:ascii="URW Palladio ITU" w:hAnsi="URW Palladio ITU"/>
        </w:rPr>
        <w:t xml:space="preserve">Navindriyā avitakkaavicārā. Domanassindriyaṃ savitakkasavicāraṃ. Upekkhindriyaṃ siyā savitakkasavicāraṃ, siyā avitakkaavicāraṃ. Ekādasindriyaṃ siyā savitakkasavicārā, siyā avitakkavicāramattā, siyā avitakka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akusalahetu savitakkasavicārā. Cha hetu siyā savitakkasavicārā, siyā avitakkavicāramattā, siyā avitakka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baḷiṅkāro āhāro avitakkaavicāro. Tayo āhārā siyā savitakkasavicārā, siyā avitakkavicāramattā, siyā avitakka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 phassā avitakkaavicārā manodhātusamphasso savitakka savicāro. Manoviññāṇadhātusamphasso siyā savitakkasavicāro, siyā avitakkavicāramatto, siyā avitakkaavic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 vedanā, pañca saññā, pañca cetanā, pañca cittā avitakkaavicārā. Manodhātu savitakkasavicārā. Manoviññāṇadhātu siyā savitakkasavicārā, siyā avitakkavicāramattā, siyā avitakkaavicā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7. Pañcannaṃ khandhānaṃ kati rūpā: kati arūpā -pesattannaṃ cittānaṃ kati rūpā: kati arū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8. Rūpakkhandho rūpaṃ. Cattāro khandhā arūpā. [PTS Page 436] [\q 4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rūpā. Manāyatanaṃ arūpaṃ. Dhammāyatanaṃ siyā rūpaṃ, siyā a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 dhātuyo rūpā. Satta dhātuyo arūpā. Dhammadhātu siyā rūpā, siyā arū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saccāni arūpā. Dukkhasaccaṃ siyā rūpaṃ, siyā a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indriyā rūpā. Cuddasindriyā arūpā. Jīvitindriyaṃ siyā rūpaṃ, siyā a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 hetu arū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baḷiṅkāro āhāro rūpaṃ. Tayo āhārā arū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 phassā arū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 vedanā, satta saññā, satta cetanā, satta cittā arū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9. Pañcannaṃ khandhānaṃ kati lokiyā, kati lokuttarā: dvādasannaṃ āyatanānaṃkati lokiyā, kati lokuttarā: aṭṭhārasannaṃ dhātunaṃ kati lokiyā, kati lokuttarā: catunnaṃ saccānaṃ kati lokiyā, kati lokuttarā: -pe- sattannaṃ cittānaṃ kati lokiyā, kati lok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0. Rūpakkhandho lokiyo. Cattāro khandhā siyā lokiyā, siyā lok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yatanā lokiyā. Dve āyatanā sayā lokiyā, siyā lok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dhātuyo lokiyā. Dve dhātuyo sayā lokiyā, siyā lok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saccā lokiyā. Dve saccā lok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indriyā lokiyā. Tīṇindriyā lokuttarā. Navīndriyā siyā lokiyā, siyā lok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akusalahetu lokiyā. Cha hetu siyā lokiyā, siyā lok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baḷiṅkāro āhāro lokiyo. Tayo āhārā siyā loniyā, siyā lok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phassā lokiyā. Manoviññāṇadhātusamphasso siyā lokiyo, siyā lokut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vedanā lokiyā. Manoviññāṇadhātusamphassajā vedanā siyā lokiyā, siyā lok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saññā lokiyā. Manoviññāṇadhātusamphassajā saññā siyā lokiyā, siyā lok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cetanā lokiyā. Manoviññāṇadhātusamphassajā cetanā siyā lokiyā, siyā lok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cattā lokiyā. Manoviññāṇadhātu siyā lokiyā, siyā lokutta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hadayavibhaṅg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bhaṅgappakaraṇ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1:53:00Z</dcterms:created>
  <dc:creator>Ven. S. Upatissa</dc:creator>
  <dc:description/>
  <dc:language>en-US</dc:language>
  <cp:lastModifiedBy>Ven. S. Upatissa</cp:lastModifiedBy>
  <dcterms:modified xsi:type="dcterms:W3CDTF">2015-03-16T01:53:00Z</dcterms:modified>
  <cp:revision>2</cp:revision>
  <dc:subject/>
  <dc:title/>
</cp:coreProperties>
</file>