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V - 5] [\z Vin /] [\f V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V-5-1] [\z Vin /] [\w Va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ayapiṭake</w:t>
      </w:r>
    </w:p>
    <w:p>
      <w:pPr>
        <w:pStyle w:val="PlainText"/>
        <w:rPr/>
      </w:pPr>
      <w:r>
        <w:rPr>
          <w:rFonts w:cs="URW Palladio ITU" w:ascii="URW Palladio ITU" w:hAnsi="URW Palladio ITU"/>
        </w:rPr>
        <w:t>Parivārapāḷi</w:t>
      </w:r>
    </w:p>
    <w:p>
      <w:pPr>
        <w:pStyle w:val="PlainText"/>
        <w:rPr/>
      </w:pPr>
      <w:r>
        <w:rPr>
          <w:rFonts w:cs="URW Palladio ITU" w:ascii="URW Palladio ITU" w:hAnsi="URW Palladio ITU"/>
        </w:rPr>
        <w:t>Mahā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thapaññat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1 </w:t>
      </w:r>
    </w:p>
    <w:p>
      <w:pPr>
        <w:pStyle w:val="PlainText"/>
        <w:rPr/>
      </w:pPr>
      <w:r>
        <w:rPr>
          <w:rFonts w:cs="URW Palladio ITU" w:ascii="URW Palladio ITU" w:hAnsi="URW Palladio ITU"/>
        </w:rPr>
        <w:t>Pārājik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bhagavatā jānatā passatā arahatā sammāsambuddhena yaṃ paṭhamaṃ pārājikaṃ kattha paññattaṃ, kaṃ ārabbha, kismiṃ vatthusmiṃ, atthi tattha paññatti, anupaññatti, 1anuppannapaññatti, sabbattha paññatti, padesapaññatti, sādhāraṇapaññatti, asādhāraṇapaññatti, ekato paññatti, ubhato paññatti, pañcannaṃ pātimokkhuddesānaṃ katthogadhaṃ, kattha pariyāpannaṃ, katamena uddesena uddesaṃ āgacchati, catunnaṃ vipattīnaṃ katamā vipatti. Sattannaṃ āpattikkhandhānaṃ katamo āpattikkhandho, channaṃ āpattisamuṭṭhānānaṃ katīhi samuṭṭhānehi samuṭṭhāti, catunnaṃ adhikaraṇānaṃ katamaṃ adhikaraṇaṃ, sattannaṃ samathānaṃ katīhi samathehi sammati. Ko tattha vinayo, ko tattha abhivinayo, kiṃ tattha pātimokkhaṃ, kiṃ tattha adhipātimokkhaṃ, kā vipatti, kā sampatti, kā paṭipatti, kati atthavase paṭicca bhagavatā paṭhamaṃ pārājikaṃ paññattaṃ, ke sikkhanti, ke sikkhitasikkhā, kattha ṭhitaṃ, ke dhārenti, kassa vacanaṃ, kenābhatanti: </w:t>
      </w:r>
    </w:p>
    <w:p>
      <w:pPr>
        <w:pStyle w:val="PlainText"/>
        <w:rPr/>
      </w:pPr>
      <w:r>
        <w:rPr>
          <w:rFonts w:cs="URW Palladio ITU" w:ascii="URW Palladio ITU" w:hAnsi="URW Palladio ITU"/>
        </w:rPr>
        <w:t xml:space="preserve">1. Yaṃ tena bhagavatā jānatā passatā arahatā sammāsambuddhena paṭhamaṃ pārājikaṃ kattha paññattanti: vesāl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udinnaṃ kaland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miṃ vatthusminti: sudinno kalandaputto purāṇadutiyikāya methunaṃ [PTS Page 002] [\q   2/]      dhammaṃ paṭisevi. 2-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tattha paññatti, anupaññatti, anuppannapaññattīti: ekā paññatti, dve anupaññattiyo,anuppannapaññatti tasmi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tha paññatti padesapaññattitī: sabbattha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ppaññatti - syā</w:t>
      </w:r>
    </w:p>
    <w:p>
      <w:pPr>
        <w:pStyle w:val="PlainText"/>
        <w:rPr>
          <w:rFonts w:ascii="URW Palladio ITU" w:hAnsi="URW Palladio ITU" w:cs="URW Palladio ITU"/>
        </w:rPr>
      </w:pPr>
      <w:r>
        <w:rPr>
          <w:rFonts w:cs="URW Palladio ITU" w:ascii="URW Palladio ITU" w:hAnsi="URW Palladio ITU"/>
        </w:rPr>
        <w:t xml:space="preserve">2. Patisevi - p„.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raṇapaññatti asādhāraṇa paññatti: sādhāraṇ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paññatti ubhato paññattīti: ubhato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nnaṃ pātimokkhuddesānaṃ katthogadhaṃ, kattha pariyāpannanti: nidānogadhaṃ nidānapariyā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na uddesena uddesaṃ āgacchatīti: dutiyena uddesena uddesaṃ ā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vipattīnaṃ katamā vipattīti: sīla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āpattikkhandhānaṃ katamo āpattikkhandhoti: pārājikāpatti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katīhi samuṭṭhānehi samuṭṭhātīti: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īhi samathehi sammatīti dvīhi samathehi sammati: sammukhāvinayena ca paṭiññāta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tattha vinayo ko tattha abhivinayoti: paññatti vinayo, vibhatti abhivi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attha pātimokkhaṃ kiṃ tattha adhipātimokkhanti: paññatti pātimokkhaṃ, vibhatti adhipātimo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vipattīti: asaṃvaro 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ampattīti: saṃvaro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paṭipattīti: na evarūpaṃ karissāmiti yāvajīvaṃ āpāṇakoṭikaṃ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atthavase paṭicca bhagavatā paṭhamaṃ pārājikaṃ paññattanti: dasa atthavase paṭicca bhagavatā paṭhamaṃ pārājikaṃ paññattaṃ: saṅghasuṭṭhutāya, saṅghaphāsutāya, dummaṅkunaṃ puggalānaṃ niggahāya, pesalānaṃ bhikkhūnaṃ phāsuvihārāya, diṭṭhadhammikānaṃ āsavānaṃ saṃvarāya, samparāyikānaṃ āsavānaṃ paṭighātāya, appasannānaṃ pasādāya, pasannānaṃ bhiyyobhāvāya, saddhammaṭṭhitiyā,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antīti: sekhā 1- ca puthujjanakalyāṇakā ca si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itasikkhāti arahanto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ṭhitanti: sikkhā 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kk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nābhatanti: paramparābhataṃ.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pPr>
      <w:r>
        <w:rPr>
          <w:rFonts w:cs="URW Palladio ITU" w:ascii="URW Palladio ITU" w:hAnsi="URW Palladio ITU"/>
        </w:rPr>
        <w:t>2. Tato mahindo iṭṭhiyo 2- uttiyo ceva sambalo 3-</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4-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4- sumano medhāvi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litanāmo ca rohaṇo 5- sādhupūjito, </w:t>
      </w:r>
    </w:p>
    <w:p>
      <w:pPr>
        <w:pStyle w:val="PlainText"/>
        <w:rPr/>
      </w:pPr>
      <w:r>
        <w:rPr>
          <w:rFonts w:cs="URW Palladio ITU" w:ascii="URW Palladio ITU" w:hAnsi="URW Palladio ITU"/>
        </w:rPr>
        <w:t xml:space="preserve">Tassa sisso mahāpañño khemanāmo tipeṭako, 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i phussadevo mahākathī</w:t>
      </w:r>
    </w:p>
    <w:p>
      <w:pPr>
        <w:pStyle w:val="PlainText"/>
        <w:rPr/>
      </w:pPr>
      <w:r>
        <w:rPr>
          <w:rFonts w:cs="URW Palladio ITU" w:ascii="URW Palladio ITU" w:hAnsi="URW Palladio ITU"/>
        </w:rPr>
        <w:t xml:space="preserve">Punadve sumano medhāvī pupphanāmo 6-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ī mahāsīvo 7- piṭake sabbattha kovido, </w:t>
      </w:r>
    </w:p>
    <w:p>
      <w:pPr>
        <w:pStyle w:val="PlainText"/>
        <w:rPr/>
      </w:pPr>
      <w:r>
        <w:rPr>
          <w:rFonts w:cs="URW Palladio ITU" w:ascii="URW Palladio ITU" w:hAnsi="URW Palladio ITU"/>
        </w:rPr>
        <w:t xml:space="preserve">Punadeva upāli medhāvī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ī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ī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ī vinaye ca visārado, </w:t>
      </w:r>
    </w:p>
    <w:p>
      <w:pPr>
        <w:pStyle w:val="PlainText"/>
        <w:rPr/>
      </w:pPr>
      <w:r>
        <w:rPr>
          <w:rFonts w:cs="URW Palladio ITU" w:ascii="URW Palladio ITU" w:hAnsi="URW Palladio ITU"/>
        </w:rPr>
        <w:t xml:space="preserve">Tissatthero ca medhāvī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8- medhāvī vinaye ca visārado, </w:t>
      </w:r>
    </w:p>
    <w:p>
      <w:pPr>
        <w:pStyle w:val="PlainText"/>
        <w:rPr/>
      </w:pPr>
      <w:r>
        <w:rPr>
          <w:rFonts w:cs="URW Palladio ITU" w:ascii="URW Palladio ITU" w:hAnsi="URW Palladio ITU"/>
        </w:rPr>
        <w:t xml:space="preserve">Sīvattheroca 9- medhāvī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ramparābhaṭaṃ - syā 6. Phussanāmo - sīmu</w:t>
      </w:r>
    </w:p>
    <w:p>
      <w:pPr>
        <w:pStyle w:val="PlainText"/>
        <w:rPr>
          <w:rFonts w:ascii="URW Palladio ITU" w:hAnsi="URW Palladio ITU" w:cs="URW Palladio ITU"/>
        </w:rPr>
      </w:pPr>
      <w:r>
        <w:rPr>
          <w:rFonts w:cs="URW Palladio ITU" w:ascii="URW Palladio ITU" w:hAnsi="URW Palladio ITU"/>
        </w:rPr>
        <w:t>2. Iṭṭiyo - sīmu 7. Mahāsivo - machasaṃ</w:t>
      </w:r>
    </w:p>
    <w:p>
      <w:pPr>
        <w:pStyle w:val="PlainText"/>
        <w:rPr/>
      </w:pPr>
      <w:r>
        <w:rPr>
          <w:rFonts w:cs="URW Palladio ITU" w:ascii="URW Palladio ITU" w:hAnsi="URW Palladio ITU"/>
        </w:rPr>
        <w:t>3. Sambalo tathā - machasaṃ 8. Cuḷadevoca - sīmu</w:t>
      </w:r>
    </w:p>
    <w:p>
      <w:pPr>
        <w:pStyle w:val="PlainText"/>
        <w:rPr>
          <w:rFonts w:ascii="URW Palladio ITU" w:hAnsi="URW Palladio ITU" w:cs="URW Palladio ITU"/>
        </w:rPr>
      </w:pPr>
      <w:r>
        <w:rPr>
          <w:rFonts w:cs="URW Palladio ITU" w:ascii="URW Palladio ITU" w:hAnsi="URW Palladio ITU"/>
        </w:rPr>
        <w:t>4. Punareva - p„. Syā 9. Sivatthero - machasaṃ</w:t>
      </w:r>
    </w:p>
    <w:p>
      <w:pPr>
        <w:pStyle w:val="PlainText"/>
        <w:rPr>
          <w:rFonts w:ascii="URW Palladio ITU" w:hAnsi="URW Palladio ITU" w:cs="URW Palladio ITU"/>
        </w:rPr>
      </w:pPr>
      <w:r>
        <w:rPr>
          <w:rFonts w:cs="URW Palladio ITU" w:ascii="URW Palladio ITU" w:hAnsi="URW Palladio ITU"/>
        </w:rPr>
        <w:t>5. Rohaṇ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ṃ tena bhagavatā jānatā passatā arahatā sammāsambuddhena dutiyaṃ pārājik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dhaniyaṃ kumbhakāraputta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dhaniyo kumbhakāraputto rañño dārūni adinnāni 1- ādiyi, tasmiṃ vatthu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katīhi samuṭṭhānehi samuṭṭhātīti: tīhī samuṭṭhānehi samuṭṭhāti, siyā kāyato ca cittato ca [PTS Page 004] [\q   4/]      samuṭṭhāti, na vācato. Siyā vācato ca cittato ca samuṭṭhāti na kāyato, siyā kāyato ca vācato ca cittato ca samuṭṭ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īhi samathehi sammatīti dvīhi samathehi sammati: sammukhāvinayena ca paṭiññāta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tattha vinayo ko tattha abhivinayoti: paññatti vinayo, vibhatti abhivi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attha pātimokkhaṃ kiṃ tattha adhipātimokkhanti: paññatti pātimokkhaṃ, vibhatti adhipātimo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vipattīti: asaṃvaro 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ampattīti: saṃvaro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paṭipattīti: na evarūpaṃ karissāmiti yāvajīvaṃ āpāṇakoṭikaṃ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atthavase paṭicca bhagavatā dutiyaṃ pārājikaṃ paññattanti: dasa atthavase paṭicca bhagavatā dutiyaṃ pārājikaṃ paññattaṃ: saṅghasuṭṭhutāya, saṅghaphāsutāya, dummaṅkunaṃ puggalānaṃ niggahāya, pesalānaṃ bhikkhūnaṃ phāsuvihārāya, diṭṭhadhammikānaṃ āsavānaṃ saṃvarāya, samparāyikānaṃ āsavānaṃ paṭighātāya, appasannānaṃ pasādāya, pasannānaṃ bhiyyobhāvāya, saddhammaṭṭhitiyā,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antīti: sekhā ca puthujjanakalyāṇakā ca si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itasikkhāti arahanto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ṭhitanti: sikkhā 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2- uttiyo ceva sambalo 3-</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4-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4- sumano medhāvi vinaye ca visārado, </w:t>
      </w:r>
    </w:p>
    <w:p>
      <w:pPr>
        <w:pStyle w:val="PlainText"/>
        <w:rPr/>
      </w:pPr>
      <w:r>
        <w:rPr>
          <w:rFonts w:cs="URW Palladio ITU" w:ascii="URW Palladio ITU" w:hAnsi="URW Palladio ITU"/>
        </w:rPr>
        <w:t xml:space="preserve">Bahussuto cū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gitanāmo ca rohaṇo 5- sādhupujito, </w:t>
      </w:r>
    </w:p>
    <w:p>
      <w:pPr>
        <w:pStyle w:val="PlainText"/>
        <w:rPr/>
      </w:pPr>
      <w:r>
        <w:rPr>
          <w:rFonts w:cs="URW Palladio ITU" w:ascii="URW Palladio ITU" w:hAnsi="URW Palladio ITU"/>
        </w:rPr>
        <w:t xml:space="preserve">Tassa sisso mahāpañño khemanāmo tipeṭako, 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i phussadevo mahākathī</w:t>
      </w:r>
    </w:p>
    <w:p>
      <w:pPr>
        <w:pStyle w:val="PlainText"/>
        <w:rPr/>
      </w:pPr>
      <w:r>
        <w:rPr>
          <w:rFonts w:cs="URW Palladio ITU" w:ascii="URW Palladio ITU" w:hAnsi="URW Palladio ITU"/>
        </w:rPr>
        <w:t xml:space="preserve">Punadve sumano medhāvi pupphanāmo 6-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i mahāsīvo 7-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8- medhāvi vinaye ca visārado, </w:t>
      </w:r>
    </w:p>
    <w:p>
      <w:pPr>
        <w:pStyle w:val="PlainText"/>
        <w:rPr/>
      </w:pPr>
      <w:r>
        <w:rPr>
          <w:rFonts w:cs="URW Palladio ITU" w:ascii="URW Palladio ITU" w:hAnsi="URW Palladio ITU"/>
        </w:rPr>
        <w:t xml:space="preserve">Sīvattheroca 9-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tiyaṃ pārājikaṃ kattha paññattanti: vesāliyaṃ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ārabbhāti: sambahule bhikkhū ārabbha. Kismiṃ vatthusminti: sambahulā bhikkhū aññamaññaṃ jīvitā voro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katīhi samuṭṭhānehi samuṭṭhātīti: tīhī samuṭṭhānehi samuṭṭhāti, siyā kāyato ca cittato ca samuṭṭhāti, na vācato. Siyā vācato ca cittato ca samuṭṭhāti na kāyato, siyā kāyato ca vācato ca cittato ca samuṭṭ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īhi samathehi sammatīti dvīhi samathehi sammati: sammukhāvinayena ca paṭiññāta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tattha vinayo ko tattha abhivinayoti: paññatti vinayo, vibhatti abhivi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attha pātimokkhaṃ kiṃ tattha adhipātimokkhanti: paññatti pātimokkhaṃ, vibhatti adhipātimo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vipattīti: asaṃvaro 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ampattiti: saṃvaro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paṭipattiti: na evarūpaṃ karissāmiti yāvajīvaṃ āpāṇakoṭikaṃ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atthavase paṭicca bhagavatā tatiyaṃ pārājikaṃ paññattanti: dasa atthavase paṭicca bhagavatā tatiyaṃ pārājikaṃ paññattaṃ: saṅghasuṭṭhutāya, saṅghaphāsutāya, dummaṅkunaṃ puggalānaṃ niggabhāya, pesalānaṃ bhikkhunaṃ phāsuvihārāya, diṭṭhadhammikānaṃ āsavānaṃ saṃvarāya, samparāyikānaṃ āsavānaṃ paṭighātāya, appasannānaṃ pasādāya, pasannānaṃ bhiyyobhāvāya, saddhammaṭṭhitiyā,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antīti: sekhā ca puthujjanakalyāṇakā ca si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itasikkhāti arahanto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ṭhitanti: sikkhā 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2- uttiyo ceva sambalo 3-</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4-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4- sumano medhāvi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litanāmo ca rohaṇo 5- sādhupujito, </w:t>
      </w:r>
    </w:p>
    <w:p>
      <w:pPr>
        <w:pStyle w:val="PlainText"/>
        <w:rPr/>
      </w:pPr>
      <w:r>
        <w:rPr>
          <w:rFonts w:cs="URW Palladio ITU" w:ascii="URW Palladio ITU" w:hAnsi="URW Palladio ITU"/>
        </w:rPr>
        <w:t xml:space="preserve">Tassa sisso mahāpañño khemanāmo tipeṭako, 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i phussadevo mahākathī</w:t>
      </w:r>
    </w:p>
    <w:p>
      <w:pPr>
        <w:pStyle w:val="PlainText"/>
        <w:rPr/>
      </w:pPr>
      <w:r>
        <w:rPr>
          <w:rFonts w:cs="URW Palladio ITU" w:ascii="URW Palladio ITU" w:hAnsi="URW Palladio ITU"/>
        </w:rPr>
        <w:t xml:space="preserve">Punadve sumano medhāvi pupphanāmo 6-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i mahāsīvo 7-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8- medhāvi vinaye ca visārado, </w:t>
      </w:r>
    </w:p>
    <w:p>
      <w:pPr>
        <w:pStyle w:val="PlainText"/>
        <w:rPr/>
      </w:pPr>
      <w:r>
        <w:rPr>
          <w:rFonts w:cs="URW Palladio ITU" w:ascii="URW Palladio ITU" w:hAnsi="URW Palladio ITU"/>
        </w:rPr>
        <w:t xml:space="preserve">Sīvattheroca 9-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utthaṃ pārājikaṃ kattha paññattanti: vesāl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vaggumudātiriye bhikkhū a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minti: vaggumudātiriyā bhikkhū ginaṃ aññamaññassa uttarimanussadhammassa vaṇṇaṃ bhās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katīhi samuṭṭhānehi samuṭṭhātīti: tīhī samuṭṭhā nenahi samuṭṭhāti, siyā kāyato ca cittato ca samuṭṭhāti, na vācato. Siyā vācato ca cittato ca samuṭṭhāti na kāyato, siyā kāyato ca vācato ca cittato ca samuṭṭ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īhi samathehi sammatīti dvīhi samathehi sammati: sammukhāvinayena ca paṭiññāta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tattha vinayo ko tattha abhivinayoti: paññatti vinayo, vibhatti abhivi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attha pātimokkhaṃ kiṃ tattha adhipātimokkhanti: paññatti pātimokkhaṃ, vibhatti adhipātimo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vipattīti: asaṃvaro 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ampattiti: saṃvaro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paṭipattīti: na evarūpaṃ karissāmiti yāvajīvaṃ āpāṇakoṭikaṃ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atthavase paṭicca bhagavatā catutthaṃ pārājikaṃ paññattanti: dasa atthavase paṭicca bhagavatā catutthaṃ pārājikaṃ paññattaṃ: saṅghasuṭṭhutāya, saṅghaphāsutāya, dummaṅkunaṃ puggalānaṃ niggahāya, pesalānaṃ bhikkhunaṃ phāsuvihārāya, diṭṭhadhammikānaṃ āsavānaṃ saṃvarāya, samparāyikānaṃ āsavānaṃ paṭighātāya, appasannānaṃ pasādāya, pasannānaṃ bhiyyobhāvāya, saddhammaṭṭhitiyā,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antīti: sekhā ca puthujjanakalyāṇakā ca si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itasikkhāti arahanto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ṭhitanti: sikkhā 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2- uttiyo ceva sambalo 3-</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4-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4- sumano medhāvi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gitanāmo ca rohaṇo 5- sādhupujito, </w:t>
      </w:r>
    </w:p>
    <w:p>
      <w:pPr>
        <w:pStyle w:val="PlainText"/>
        <w:rPr/>
      </w:pPr>
      <w:r>
        <w:rPr>
          <w:rFonts w:cs="URW Palladio ITU" w:ascii="URW Palladio ITU" w:hAnsi="URW Palladio ITU"/>
        </w:rPr>
        <w:t xml:space="preserve">Tassa sisso mahāpañño khemanāmo tipeṭako, 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i phussadevo mahākathī</w:t>
      </w:r>
    </w:p>
    <w:p>
      <w:pPr>
        <w:pStyle w:val="PlainText"/>
        <w:rPr/>
      </w:pPr>
      <w:r>
        <w:rPr>
          <w:rFonts w:cs="URW Palladio ITU" w:ascii="URW Palladio ITU" w:hAnsi="URW Palladio ITU"/>
        </w:rPr>
        <w:t xml:space="preserve">Punadve sumano medhāvi pupphanāmo 6-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i mahāsīvo 7-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8- medhāvi vinaye ca visārado, </w:t>
      </w:r>
    </w:p>
    <w:p>
      <w:pPr>
        <w:pStyle w:val="PlainText"/>
        <w:rPr/>
      </w:pPr>
      <w:r>
        <w:rPr>
          <w:rFonts w:cs="URW Palladio ITU" w:ascii="URW Palladio ITU" w:hAnsi="URW Palladio ITU"/>
        </w:rPr>
        <w:t xml:space="preserve">Sīvattheroca 9-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utthaṃ pārājikaṃ kattha paññattanti: vesāl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vaggumudātiriye bhikkhu aram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minti: vaggumudātiriyā bhikkhu ginaṃ aññamaññaṃ uttarimunassadhammaṃ vaṇṇaṃ bhās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ārājik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Methunādinnadānañca manussaviggahuttari, </w:t>
      </w:r>
    </w:p>
    <w:p>
      <w:pPr>
        <w:pStyle w:val="PlainText"/>
        <w:rPr/>
      </w:pPr>
      <w:r>
        <w:rPr>
          <w:rFonts w:cs="URW Palladio ITU" w:ascii="URW Palladio ITU" w:hAnsi="URW Palladio ITU"/>
        </w:rPr>
        <w:t xml:space="preserve">Pārājikāni cattāri chejjavatthu asaṃs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innaṃ - machasaṃ</w:t>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ādisesa 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ena bhagavatā jānatā passatā arahatā sammāsambuddhena upakkamitvā asuciṃ mocentassa saṅghādiseso kattha paññatto, kaṃ ārabbha. Kismiṃ vatthusmiṃ, atthi tattha paññatti, anupaññatti anuppannapaññatti, sabbatthapaññatti padesapaññatti, sādhāraṇa paññatti asādhāraṇapaññatti, ekato paññatti ubhato paññatti, pañcannaṃ pātimokkhuddesānaṃ katthogadhaṃ, kattha pariyāpannaṃ, katamena uddesena uddesaṃ āgacchati, catunnaṃ vipattīnaṃ katamā vipatti. Sattannaṃ āpattikkhandhānaṃ katamo āpattikkhandho, channaṃ āpattisamuṭṭhānānaṃ katīhi samuṭṭhānehi samuṭṭhāti, catunnaṃ adhikaraṇānaṃ katamaṃ adhikaraṇaṃ, sattannaṃ samathānaṃ katīhi samathehi sammati. Ko tattha vinayo, ko tattha abhivinayo, kiṃ tattha pātimokkhaṃ, kiṃ tattha adhipātimokkhaṃ, kā vipatti, kā sampatti, kā paṭipatti, kati atthavase paṭicca bhagavatā upasaṅkamitavā asuviṃ mocentassa saṅghādiseso paññatto, ke sikkhanti, sikkhitasikkhā, kattha ṭhitaṃ, ke dhārenti, kassa vacanaṃ, kenābh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upaṅkamitvā asuciṃ mocentassa saṃghādiseso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seyyasak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seyyasako hatthena upakkamitvā asuviṃ moc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tattha paññatti, anupaññatti, anuppannapaññatti: ekā paññatti, ekā anupaññatti, anuppantapaññatti tasmī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tha paññatti padesapaññattīti: sabbattha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raṇapaññatti asādhāraṇa paññatti: sādhāraṇap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paññati ubhato paññattīti: ekato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nnaṃ pātimokkhuddesānaṃ katthogadhaṃ, kattha pariyāpannanti: nidānogadhaṃ nidānapariyā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na uddesena uddesaṃ āgacchatīti: tatiyena uddesena uddesaṃ [PTS Page 005] [\q   5/]      ā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vipattīnaṃ katamā vipattīti: sīla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āpattikkhandhānaṃ katamo āpattikkhandhoti: saṅghādisesāpatti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katīhi samuṭṭhānehi samuṭṭhātīti: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īhi samathehi sammatīti dvīhi samathehi sammati: sammukhāvinayena ca paṭiññāta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tattha vinayo ko tattha abhivinayoti: paññatti vinayo, vibhatti abhivi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attha pātimokkhaṃ kiṃ tattha adhipātimokkhanti: paññatti pātimokkhaṃ, vibhatti adhipātimo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vipattīti: asaṃvaro 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ampattiti: saṃvaro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paṭipattiti: na evarūpaṃ karissāmiti yāvajīvaṃ āpāṇakoṭikaṃ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atthavase paṭicca bhagavatā upakkamitvā asuciṃ mocentassa saṅghādiseso paññattanti dasa atthavase paṭicca bhagavatā upasaṅkamitvā asuciṃ mocentassa saṅghādiseso paññattaṃ saṅghasuṭṭhutāya, saṅghaphāsutāya, dummaṅkunaṃ puggalānaṃ niggabhāya, pesalānaṃ bhikkhūnaṃ phāsuvihārāya, diṭṭhadhammikānaṃ āsavānaṃ saṃvarāya, samparāyikānaṃ āsavānaṃ paṭighātāya, appasannānaṃ pasādāya, pasannānaṃ bhiyyobhāvāya, saddhammaṭṭhitiyā,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antīti: sekhā ca puthujjanakalyāṇakā ca si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itasikkhāti arahanto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ṭhitanti: sikkhā 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pPr>
      <w:r>
        <w:rPr>
          <w:rFonts w:cs="URW Palladio ITU" w:ascii="URW Palladio ITU" w:hAnsi="URW Palladio ITU"/>
        </w:rPr>
        <w:t xml:space="preserve">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2- uttiyo ceva sambalo 3-</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4-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4- sumano medhāvi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omapāgitanāmo ca rohaṇo 5- sādhupujito, </w:t>
      </w:r>
    </w:p>
    <w:p>
      <w:pPr>
        <w:pStyle w:val="PlainText"/>
        <w:rPr/>
      </w:pPr>
      <w:r>
        <w:rPr>
          <w:rFonts w:cs="URW Palladio ITU" w:ascii="URW Palladio ITU" w:hAnsi="URW Palladio ITU"/>
        </w:rPr>
        <w:t xml:space="preserve">Tassa sisso mahāpañño khemanāmo tipeṭako, 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i phussadevo mahākathī</w:t>
      </w:r>
    </w:p>
    <w:p>
      <w:pPr>
        <w:pStyle w:val="PlainText"/>
        <w:rPr/>
      </w:pPr>
      <w:r>
        <w:rPr>
          <w:rFonts w:cs="URW Palladio ITU" w:ascii="URW Palladio ITU" w:hAnsi="URW Palladio ITU"/>
        </w:rPr>
        <w:t xml:space="preserve">Punadve sumano medhāvi pupphanāmo 6-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i mahāsīvo 7-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8- medhāvi vinaye ca visārado, </w:t>
      </w:r>
    </w:p>
    <w:p>
      <w:pPr>
        <w:pStyle w:val="PlainText"/>
        <w:rPr/>
      </w:pPr>
      <w:r>
        <w:rPr>
          <w:rFonts w:cs="URW Palladio ITU" w:ascii="URW Palladio ITU" w:hAnsi="URW Palladio ITU"/>
        </w:rPr>
        <w:t xml:space="preserve">Sīvattheroca 9-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ṃ tena bhagavatā jānatā passatā arahatā sammāsambuddhena mātugāmena saddhiṃ kāyasaṃsaggaṃ samāpajjantassa saṅghādiseso kattha paññattanti: sāvatthiṃ paññattaṃ. </w:t>
      </w:r>
    </w:p>
    <w:p>
      <w:pPr>
        <w:pStyle w:val="PlainText"/>
        <w:rPr/>
      </w:pPr>
      <w:r>
        <w:rPr>
          <w:rFonts w:cs="URW Palladio ITU" w:ascii="URW Palladio ITU" w:hAnsi="URW Palladio ITU"/>
        </w:rPr>
        <w:t>Kaṃ ārabbhāti: āyasmantaṃ udāyi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udāyī mātugamena saddhiṃ kāyasaṃsaggaṃ samāpajji, tasmiṃ vatthu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 samuṭaṭha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ātugāmaṃ duṭṭhullāhi vācāhi obhāsentassa saṅghādiseso kattha paññattanti: sāvatthiyaṃ paññ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ārabbhāti: āyasmantaṃ udāyi mātugāmaṃ duṭṭhullāhi vācāhi obhā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īti: siyā kāyato ca cittato ca samuṭṭhāti, na vācato. Siyā vācato ca cittato ca samuṭṭhāti na kāy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ātugāmassa santike attakāmapāricariyāya vaṇṇaṃ bhāsantassa saṅghādiseso kattha paññattoti: sāvatthīyaṃ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āyasmantaṃ udāyiṃ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dāyi mātugāmassa santike attakāmapāricariyāya vaṇṇaṃ abhā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īti: siyā kāyato ca cittato ca samuṭṭhāti, na vācato. Siyā vācato ca cittato ca samuṭṭhāti na kāy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ñcarittaṃ samāpajjantassa saṅghādiseso kattha paññattoti: sāvatthīyaṃ paññatto </w:t>
      </w:r>
    </w:p>
    <w:p>
      <w:pPr>
        <w:pStyle w:val="PlainText"/>
        <w:rPr/>
      </w:pPr>
      <w:r>
        <w:rPr>
          <w:rFonts w:cs="URW Palladio ITU" w:ascii="URW Palladio ITU" w:hAnsi="URW Palladio ITU"/>
        </w:rPr>
        <w:t xml:space="preserve">Kaṃ ārabbhāti: āyasmantaṃ udāyiṃ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dāyi sañcarittaṃ samā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īti: siyā kāyato samuṭṭhāti na vācato na cittato siyā vācato ca samuṭṭhāti, na citto siyā kāyato ca cittato ca samuṭṭhāti na [PTS Page 006] [\q   6/]      vācato. Siyā vācato ca cittato ca samuṭṭhāti na kāy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ññācikāya kuṭiṃ kārāpentassa saṅghādiseso kattha paññattoti: āḷaviyaṃ paññ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āḷavake bhikkhū āramb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ḷavakā bhikkhū saññācikāya kuṭiyo kārāpesuṃ,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 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ahallakaṃ vihāraṃ kārāpentassa saṅghādiseso kattha paññattanti: kosambiyaṃ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āyasmantaṃ channaṃ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channo vihāravatthuṃ sodhento aññataraṃ cetiyarukkhaṃ chedāp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uṃ amūlakena pārājikena dhammena anuddhaṃsentassa saṅghādiseso kattha paññattoti: rājagahe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mettayabhummajake bhikkhū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mettiyabhummajakā bhikkhū āyasmantaṃ dabbaṃ mallaputtaṃ amūlakena pārājikena dhammena anuddhaṃs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ī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Bhikkhuṃ aññabhāgiyassa adhikaraṇassa kañcidesaṃ lesamattaṃ upādāya pārājikena dhammena anuddhaṃsentassa saṅghādiseso kattha paññattoti: rājagahe paññ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mettiyabhummajake 1- bhikkhū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mettiyabhummajakā bhikkhū āyasmantaṃ dabbaṃ mallaputtaṃ aññabhāgiyassa adhikaraṇassa kiñcidesaṃ lesamattaṃ upādāya pārājike dhammena anuddhaṃs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ī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ṅghabhedakassa bhikkhuno yāvatatiyaṃ samanubhāsanāya nappaṭinissajantassa saṅghādiseso kattha paññattoti: rājagahe paññ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devadattaṃ ārabb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devadatto samaggassa saṅghassa bhedāya parakkami,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edakānuvattakānaṃ 2- bhikkhūnaṃ yāvatatiyaṃ samanubhāsanāya nappaṭinissajantānaṃ saṅghādiseso kattha paññattoti- rājagahe paññ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umajake - machasaṃ</w:t>
      </w:r>
    </w:p>
    <w:p>
      <w:pPr>
        <w:pStyle w:val="PlainText"/>
        <w:rPr>
          <w:rFonts w:ascii="URW Palladio ITU" w:hAnsi="URW Palladio ITU" w:cs="URW Palladio ITU"/>
        </w:rPr>
      </w:pPr>
      <w:r>
        <w:rPr>
          <w:rFonts w:cs="URW Palladio ITU" w:ascii="URW Palladio ITU" w:hAnsi="URW Palladio ITU"/>
        </w:rPr>
        <w:t>2. Bhedānuvattak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sambule bhikkhū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ā bhikkhū devadattassa saṅghabhedāya parakkamantassa anuvattakā ahesuṃ vaggavādakā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Dubbacassa bhikkhuno yāvatatiyaṃ samanubhāsanāya [PTS Page 007] [\q   7/]      nappaṭinissajantassa saṅghādiseso kattha paññattoti: kosambiyaṃ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āyasmantaṃ channaṃ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chanto bhikkhūhi sahadhammikaṃ vuccamāno attānaṃ avacanīyaṃ akā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uladusakassa bhikkhuno yāvatatiyaṃ samanubhāsanāya nappaṭinissajjantassa saṅghādiseso kattha paññattoti: sāvatthiyaṃ paññ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assajipunabbasuke bhikkhū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ssajipunabbasukā bhikkhū saṅghena pabbājanīyakammakatā bhikkhū chandagāmitā dosagāmitā mohagāmitā bhayagāmitā p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 saṅghādises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aṭṭhi 1- kāyasaṃsaggaṃ - duṭṭhullaṃ attakāmataṃ, 2-</w:t>
      </w:r>
    </w:p>
    <w:p>
      <w:pPr>
        <w:pStyle w:val="PlainText"/>
        <w:rPr/>
      </w:pPr>
      <w:r>
        <w:rPr>
          <w:rFonts w:cs="URW Palladio ITU" w:ascii="URW Palladio ITU" w:hAnsi="URW Palladio ITU"/>
        </w:rPr>
        <w:t xml:space="preserve">Sañcarittaṃ kuṭī ceva - vihāro ca amulakaṃ. </w:t>
      </w:r>
    </w:p>
    <w:p>
      <w:pPr>
        <w:pStyle w:val="PlainText"/>
        <w:rPr/>
      </w:pPr>
      <w:r>
        <w:rPr>
          <w:rFonts w:cs="URW Palladio ITU" w:ascii="URW Palladio ITU" w:hAnsi="URW Palladio ITU"/>
        </w:rPr>
        <w:t xml:space="preserve">Kañci desañca bhedo ca - tasseva 3- anuvattakā, </w:t>
      </w:r>
    </w:p>
    <w:p>
      <w:pPr>
        <w:pStyle w:val="PlainText"/>
        <w:rPr/>
      </w:pPr>
      <w:r>
        <w:rPr>
          <w:rFonts w:cs="URW Palladio ITU" w:ascii="URW Palladio ITU" w:hAnsi="URW Palladio ITU"/>
        </w:rPr>
        <w:t xml:space="preserve">Dubbacaṃ kuladusañca - saṅghādisesā ter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ssaṭṭhi - machasaṃ, sīmu 2. </w:t>
      </w:r>
    </w:p>
    <w:p>
      <w:pPr>
        <w:pStyle w:val="PlainText"/>
        <w:rPr/>
      </w:pPr>
      <w:r>
        <w:rPr>
          <w:rFonts w:cs="URW Palladio ITU" w:ascii="URW Palladio ITU" w:hAnsi="URW Palladio ITU"/>
        </w:rPr>
        <w:t>2. Atthakāmañca - machasaṃ, sīmu 1, 2</w:t>
      </w:r>
    </w:p>
    <w:p>
      <w:pPr>
        <w:pStyle w:val="PlainText"/>
        <w:rPr/>
      </w:pPr>
      <w:r>
        <w:rPr>
          <w:rFonts w:cs="URW Palladio ITU" w:ascii="URW Palladio ITU" w:hAnsi="URW Palladio ITU"/>
        </w:rPr>
        <w:t>3. Tatheva - sīmu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3 Aniyat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ena bhagavatā jānatā passatā arahatā sammāsambuddhena paṭhamo aniyato kattha paññatto kaṃ ārabbha. Kismiṃ vatthusmiṃ, atthi tattha paññatti, anupaññatti anuppannapaññatti, sabbatthapaññatti padesapaññatti, sādhāraṇa paññatti asādhāraṇapaññatti, ekato paññatti ubhato paññatti, pañcannaṃ pātimokkhuddesānaṃ katthogadhaṃ, kattha pariyāpannaṃ, katamena uddesena uddesaṃ āgacchati, catunnaṃ vipattinaṃ katamā vipatti. Sattannaṃ āpattikkhandhānaṃ katamo āpattikkhandho, channaṃ āpattisamuṭṭhānānaṃ katīhi samuṭṭhānehi samuṭṭhāti, catunnaṃ adhikaraṇānaṃ katamaṃ adhikaraṇaṃ, sattannaṃ samathānaṃ katīhi samathehi sammati. Ko tattha vinayo, ko tattha abhivinayo, kiṃ tattha pātimokkhaṃ, kiṃ tattha adhipātimokkhaṃ, kā vipatti, kā sampatti, kā paṭipatti, kati atthavase paṭicca bhagavatā upasaṅkamitavā aniyato kattha paññatto, ke sikkhanti, sikkhitasikkhā, kattha ṭhitaṃ, ke dhārenti, kassa vacanaṃ, kenābh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adhena paṭhamo aniyato kattha paññattoti: sāvatthiyaṃ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āyasmantaṃ udāyiṃ ārabb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udāyi mātugāmena saddhiṃ eko ekāya raho paṭicchante āsane alaṃkammaniye nisajjaṃ kappesi, tasmiṃ vatthu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tattha paññatti, anupaññatti, anuppannapaññattīti: ekā paññatti, anupaññatti anuppannapaññatti tasmi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ttha paññatti padesapaññattiti: sabbattha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raṇapaññatti asādhāraṇa paññatti: sādhāraṇap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paññati ubhato paññattīti: ubhato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nnaṃ pātimokkhuddesānaṃ katthogadhaṃ, kattha pariyāpannanti: nidānogadhaṃ nidānapariyā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na uddesena uddesaṃ āgacchatīti: catutthena uddesena uddesaṃ āgacchati. </w:t>
      </w:r>
    </w:p>
    <w:p>
      <w:pPr>
        <w:pStyle w:val="PlainText"/>
        <w:rPr/>
      </w:pPr>
      <w:r>
        <w:rPr>
          <w:rFonts w:cs="URW Palladio ITU" w:ascii="URW Palladio ITU" w:hAnsi="URW Palladio ITU"/>
        </w:rPr>
        <w:t xml:space="preserve">Catunnaṃ vipattinaṃ katamā vipattīti: siyā sīlavipatti. Siyā ācāravi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nnaṃ āpattikkhandhānaṃ katamo āpattikkhandhoti: siyā pārājikāpattikkhandho. Siyā saṅghādisesāpattikkhandho, siyā pācittiyāpatti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katīhi samuṭṭhānehi samuṭṭhātīti: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īhi samathehi sammatīti tīhi samathehi sammati: siyā sammukhāvinayena ca paṭiññātakaraṇena ca. Siyā tiṇavatthāran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tattha vinayo ko tattha abhivinayoti: paññatti vinayo, vibhatti abhivi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attha pātimokkhaṃ kiṃ tattha adhipātimokkhanti: paññatti pātimokkhaṃ, vibhatti adhipātimo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vipattīti: asaṃvaro vipatti. </w:t>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ampattīti: saṃvaro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paṭipattīti: na evarūpaṃ karissāmīti yāvajīvaṃ āpāṇakoṭikaṃ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PTS Page 008] [\q   8/]      atthavase paṭicca bhagavatā paṭhamo aniyato paññattoti: dasa atthavase paṭicca bhagavatā paṭhamo aniyato paññatto: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w:t>
      </w:r>
    </w:p>
    <w:p>
      <w:pPr>
        <w:pStyle w:val="PlainText"/>
        <w:rPr/>
      </w:pPr>
      <w:r>
        <w:rPr>
          <w:rFonts w:cs="URW Palladio ITU" w:ascii="URW Palladio ITU" w:hAnsi="URW Palladio ITU"/>
        </w:rPr>
        <w:t xml:space="preserve">Ke sikkhantīti: sekhā ca puthujjanakalyāṇakā ca si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sikkhitasikkhāti arahanto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ṭhitanti: sikkhā 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sumano medhāvi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gitanāmo ca rohaṇo sādhupu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 xml:space="preserve">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i phussadevo mahākathī</w:t>
      </w:r>
    </w:p>
    <w:p>
      <w:pPr>
        <w:pStyle w:val="PlainText"/>
        <w:rPr/>
      </w:pPr>
      <w:r>
        <w:rPr>
          <w:rFonts w:cs="URW Palladio ITU" w:ascii="URW Palladio ITU" w:hAnsi="URW Palladio ITU"/>
        </w:rPr>
        <w:t xml:space="preserve">Punadve sumano medhāvi pupphanāmo 6-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i mahāsīvo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medhāvi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ṃ tena bhagavatā jānatā passatā arahatā sammāsambuddhena dutiyo aniyato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dāyi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udāyi mātugāmena saddhiṃ eko ekāya raho nisajjaṃ kappesi, tasmiṃ vatthu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tattha paññatti, anupaññatti, anuppannapaññatti ekā paññatti, anupaññatti anuppannapaññatti tasmi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tha paññatti padesapaññattiti: sabbattha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raṇapaññatti asādhāraṇa paññatti: sādhāraṇ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paññatti. Ubhato paññattīti: ubhato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nnaṃ pātimokkhuddesānaṃ katthogadhaṃ, kattha pariyāpannanti: nidānogadhaṃ nidānapariyā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na uddesena uddesaṃ āgacchatīti: catutthena uddesena uddesaṃ āgacchati. </w:t>
      </w:r>
    </w:p>
    <w:p>
      <w:pPr>
        <w:pStyle w:val="PlainText"/>
        <w:rPr/>
      </w:pPr>
      <w:r>
        <w:rPr>
          <w:rFonts w:cs="URW Palladio ITU" w:ascii="URW Palladio ITU" w:hAnsi="URW Palladio ITU"/>
        </w:rPr>
        <w:t xml:space="preserve">Catunnaṃ vipattīnaṃ katamā vipattīti: siyā sīlavipatti. Siyā ācāra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āpattikkhandhānaṃ katamo āpattikkhandhoti: siyā pārājikāpattikkhandho. Siyā saṅghādisesāpattikkhandho, siyā pācittiyāpatti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katīhi samuṭṭhānehi samuṭṭhātīti: tīhi samuṭṭhānehi samuṭṭhāti, siyā kāyato ca cittato ca samuṭṭhāti, na vācato. Siyā vācato ca cittato ca samuṭṭhāti na kāyato siyā kāyato ca vācato ca citto ca sam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nnaṃ samathānaṃ katīhi samathehi sammatīti tīhi samathehi sammati: siyā sammukhāvinayena ca paṭiññātakaraṇena ca. Siyā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aniyat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Alaṃ kammaniyañceva - tatheva ca na heva kho, </w:t>
      </w:r>
    </w:p>
    <w:p>
      <w:pPr>
        <w:pStyle w:val="PlainText"/>
        <w:rPr/>
      </w:pPr>
      <w:r>
        <w:rPr>
          <w:rFonts w:cs="URW Palladio ITU" w:ascii="URW Palladio ITU" w:hAnsi="URW Palladio ITU"/>
        </w:rPr>
        <w:t xml:space="preserve">Aniyatā supaññattā - buddhaseṭṭhena tād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ssaggiy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atirekacīvaraṃ dasāhaṃ atikkāmentassa nissaggiyaṃ pācittiyaṃ kattha paññattanti: vesāliyaṃ paññattaṃ. </w:t>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tirekacīvaraṃ dasāhātikkantaṃ dhāresuṃ, 1-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vācato ca samuṭṭhāti na cittato siyā kāyato ca vācato ca cittato ca samuṭṭhāti - pe - </w:t>
      </w:r>
    </w:p>
    <w:p>
      <w:pPr>
        <w:pStyle w:val="PlainText"/>
        <w:rPr/>
      </w:pPr>
      <w:r>
        <w:rPr>
          <w:rFonts w:cs="URW Palladio ITU" w:ascii="URW Palladio ITU" w:hAnsi="URW Palladio ITU"/>
        </w:rPr>
        <w:t xml:space="preserve">2. Ekarattaṃ ticīvarena vippavasantassa nissaggiyaṃ pācittiyaṃ kattha paññattanti: sāvatthī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ā bhikkhū bhikkhūnaṃ hatthe cīvaraṃ nikkhipitvā santaruttarena janapadacārikaṃ pakkam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vācato ca samuṭṭhāti na cittato siyā kāyato ca vācato ca cittato ca samuṭṭhāti - pe - </w:t>
      </w:r>
    </w:p>
    <w:p>
      <w:pPr>
        <w:pStyle w:val="PlainText"/>
        <w:rPr>
          <w:rFonts w:ascii="URW Palladio ITU" w:hAnsi="URW Palladio ITU" w:cs="URW Palladio ITU"/>
        </w:rPr>
      </w:pPr>
      <w:r>
        <w:rPr>
          <w:rFonts w:cs="URW Palladio ITU" w:ascii="URW Palladio ITU" w:hAnsi="URW Palladio ITU"/>
        </w:rPr>
        <w:t>1. Atireka cīvaraṃ dhāres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kālacīvaraṃ paṭiggahetvā māsaṃ atikkām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ā bhikkhū akālacīvaraṃ paṭiggahetvā māsaṃ atikkām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vācato ca samuṭṭhāti na cittato siyā kāyato ca vācato ca cittato ca samuṭṭhāti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ññātikāya bhikkhuniyā purāṇacīvaraṃ [PTS Page 009] [\q   9/]      dhovāpentassa nissaggiyaṃ pācittiyaṃ kattha paññattanti: sāvatthī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dāyi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dāyi aññātikā bhikkhuniyā purāṇacīvaraṃ dhovāp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ātikāya bhikkhuniyā hatthato cīvaraṃ paṭiggaṇhantassa nissaggiyaṃ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dāyi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dāyi aññātikāya bhikkhuniyā hatthato cīvaraṃ paṭiggah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ññātakaṃ gahapatiṃ vā gahapatāniṃ vā cīvaraṃ viññāpentassa nissaggiyaṃ pācittiyaṃ kattha paññattanti: sāvatthī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ā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aññātakaṃ seṭṭhiputtaṃ cīvaraṃ viññāp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ññātakaṃ gahapatiṃ vā gahapatāniṃ vā tatuttariṃ 1- cīvaraṃ viññāpentassa nissaggiyaṃ pācittiy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chabbaggiye bhikkhū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uttar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na mattaṃ jānitvā bahuṃ cīvaraṃ viññ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 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bbe appavāritassa aññātakaṃ gahapatikaṃ upasaṅkamitvā cīvare vikappaṃ āpajjantassa nissaggiyaṃ pācittiyaṃ kattha paññattanti: sāvatthī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pubbe appavārito aññātakaṃ gahapatikaṃ upasaṅkamitvā cīvare vikappaṃ ā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bbe appavāritassa aññātake gahapatike upasaṅkamitvā cīvare vikappaṃ āpajja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pubbe appavārito aññātake gahapatike upasaṅkamitvā cīvare vikappaṃ ā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irekatikkhattuṃ codanāya atirekachakkhattuṃ ṭhānena cīvaraṃ abhinipphādentassa nissaggiyaṃ pācittiyaṃ kattha paññattanti: [PTS Page 010] [\q  10/]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upāsakena ajjanaho 1- bhante āgamehi ti vuccamāno nāgam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inavaggo pa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jjuṇho - sīmu. 1, 2</w:t>
      </w:r>
    </w:p>
    <w:p>
      <w:pPr>
        <w:pStyle w:val="PlainText"/>
        <w:rPr/>
      </w:pPr>
      <w:r>
        <w:rPr>
          <w:rFonts w:cs="URW Palladio ITU" w:ascii="URW Palladio ITU" w:hAnsi="URW Palladio ITU"/>
        </w:rPr>
        <w:t xml:space="preserve">2. Ajjuṇho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t xml:space="preserve">4.2 </w:t>
      </w:r>
    </w:p>
    <w:p>
      <w:pPr>
        <w:pStyle w:val="PlainText"/>
        <w:rPr/>
      </w:pPr>
      <w:r>
        <w:rPr>
          <w:rFonts w:cs="URW Palladio ITU" w:ascii="URW Palladio ITU" w:hAnsi="URW Palladio ITU"/>
        </w:rPr>
        <w:t xml:space="preserve">1. Kosiyamissakaṃ satthataṃ kārāpentassa nissaggiyaṃ pācittiyaṃ kattha paññattanti: āḷav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kosiyakārake upaṅkamitvā evamāhaṃsu: 'bahū āvuso kosakārake pacatha, amhākampi dassatha, mayampi icchāma kosiyamissakaṃ satthataṃ kātu'nt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uddhakāḷakānaṃ eḷakalomānaṃ santhataṃ kārāpentassa nissaggiyaṃ pācittiyaṃ kattha paññattanti: vesāl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suddhakāḷakānaṃ eḷakalomānaṃ santhataṃ kār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ādiyitvā tulaṃ odātānaṃ tulaṃ gocariyānaṃ navaṃ santhataṃ kārāp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hokaññeva odātānaṃ ante 1- ādiyitvā tatheva suddhakāḷakānaṃ eḷakalomānaṃ santhataṃ kār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uvassaṃ santhataṃ kārāp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ā bhikkhū anuvassaṃ santhataṃ kārāpesuṃ, tasmiṃ vatthusmiṃ </w:t>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dātaṃ ante - machasaṃ</w:t>
      </w:r>
    </w:p>
    <w:p>
      <w:pPr>
        <w:pStyle w:val="PlainText"/>
        <w:rPr/>
      </w:pPr>
      <w:r>
        <w:rPr>
          <w:rFonts w:cs="URW Palladio ITU" w:ascii="URW Palladio ITU" w:hAnsi="URW Palladio ITU"/>
        </w:rPr>
        <w:t>2. Odātānaṃ ante ante - si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nādiyitvā purāṇasanthatassa sāmantā sugatavidatthiṃ navaṃ nisidanasanthataṃ kārāp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sambahule bhikkhū ārabbha. </w:t>
      </w:r>
    </w:p>
    <w:p>
      <w:pPr>
        <w:pStyle w:val="PlainText"/>
        <w:rPr>
          <w:rFonts w:ascii="URW Palladio ITU" w:hAnsi="URW Palladio ITU" w:cs="URW Palladio ITU"/>
        </w:rPr>
      </w:pPr>
      <w:r>
        <w:rPr>
          <w:rFonts w:cs="URW Palladio ITU" w:ascii="URW Palladio ITU" w:hAnsi="URW Palladio ITU"/>
        </w:rPr>
        <w:t>Kismiṃ vatthusminti: sambahulā bhikkhū santhatāni ujjhitvā āraññikaṅgaṃ piṇḍapātikaṅgaṃ paṃsukūlikaṅgaṃ samādiy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ḷakalomāni paṭiggahetvā tiyojanaṃ atikkāmentassa nissaggiyaṃ pācittiyaṃ kattha paññattanti: sāvatthī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eḷakalomāni paṭiggahetvā tiyojanaṃ atikkām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t xml:space="preserve">[PTS Page 011] [\q  11/]      </w:t>
      </w:r>
    </w:p>
    <w:p>
      <w:pPr>
        <w:pStyle w:val="PlainText"/>
        <w:rPr/>
      </w:pPr>
      <w:r>
        <w:rPr>
          <w:rFonts w:cs="URW Palladio ITU" w:ascii="URW Palladio ITU" w:hAnsi="URW Palladio ITU"/>
        </w:rPr>
        <w:t>Channaṃ āpattisamuṭṭhānānaṃ dvīhi samuṭṭhānehi samuṭṭhāti: siyā kāyato samuṭṭhāti na vācato na cittato siyā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ññātikāya bhikkhuniyā eḷakalomāni dhovāpentassa nissaggiyaṃ pācittiyaṃ kattha paññattanti: sakkesu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u aññātikāhi bhikkhunīhi eḷakalomāni dhov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Rūpiyaṃ paṭiggaṇhantassa nissaggiyaṃ pācittiyaṃ kattha paññattanti: rājagahe paññattaṃ. </w:t>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upanando sakyaputto rūpiyaṃ paṭiggahesi,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Nānappakārakaṃ rūpiyasaṃvohāraṃ samāpajja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chabbaggiye bhikkhū ārabbha. </w:t>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nānappakārakaṃ rūpiyasaṃvohāraṃ samāpaj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Nānappakārakaṃ kayavikkayaṃ samāpajja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paribbājakena saddhiṃ kayavikkayaṃ samā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iy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irekapattaṃ dasāhaṃ atikkām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e bhikkhū atirekapattaṃ dhār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vācato ca samuṭṭhāti na cittato, siyā kāyato ca vācato ca cittato ca samuṭṭhāti - pe - </w:t>
      </w:r>
    </w:p>
    <w:p>
      <w:pPr>
        <w:pStyle w:val="PlainText"/>
        <w:rPr/>
      </w:pPr>
      <w:r>
        <w:rPr>
          <w:rFonts w:cs="URW Palladio ITU" w:ascii="URW Palladio ITU" w:hAnsi="URW Palladio ITU"/>
        </w:rPr>
        <w:t xml:space="preserve">2. Ūnapañcabandhanena pattena aññaṃ navaṃ pattaṃ cetāpentassa nissaggiyaṃ pācittiyaṃ kattha paññattanti: sakkesu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e bhikkhū appamattakenapi bhinnena appamattakenapi khaṇḍena vilikhitamattenapi bahū patte viññ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esajjāni paṭiggahetvā sattāhaṃ atikkām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PTS Page 012] [\q  12/]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e bhikkhū bhesajjāni paṭiggahetvā sattāhaṃ atikkām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irekamāse sese gimhāne vassikasāṭikacīvaraṃ pariyesa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tirekamāse sese gimhāne vassikasāṭikacīvaraṃ pariyes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kkhussa sāmaṃ cīvaraṃ datvā kupitena anattamanena acchinda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bhikkhussa sāmaṃ cīvaraṃ datvā anattamano acchind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āmaṃ suttaṃ viññāpetvā tantavāyehi cīvaraṃ vāyāpentassa nissaggiyaṃ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sāmaṃ suttaṃ viññāpetvā tantavāyehi cīvaraṃ vāy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ubbe appavāritassa aññātakassa gahapatikassa tantavāye upasaṅkamitvā cīvare vikappaṃ āpajjantassa nissaggiyaṃ pācittiyaṃ kattha paññattanti: sāvatthiyaṃ paññattaṃ. </w:t>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pubbe appavārito aññātakassa gahapatikassa tantavāye upasaṅkamitvā civare vikappaṃ ā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ccekacīvaraṃ paṭiggahetvā civarakālasamayaṃ atikkām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e bhikkhū accekacīvaraṃ paṭiggahetvā cīvarakālasamayaṃ atikkām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iṇṇaṃ cīvarānaṃ aññataraṃ cīvaraṃ antaraghare nikkhipitvā atirekachārattaṃ vippavasa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e bhikkhū tiṇṇaṃ cīvarānaṃ aññataraṃ cīvaraṃ antaraghare nikkhipitvā atirekachārattaṃ vippavasiṃsu, [PTS Page 013] [\q  13/]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Jānaṃ saṅghikaṃ lābhaṃ pariṇataṃ attano pariṇāmentassa nissaggiyaṃ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jānaṃ saṅghikaṃ lābhaṃ pariṇataṃ attano pariṇām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t xml:space="preserve">Patt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uddānaṃ: -</w:t>
      </w:r>
    </w:p>
    <w:p>
      <w:pPr>
        <w:pStyle w:val="PlainText"/>
        <w:rPr/>
      </w:pPr>
      <w:r>
        <w:rPr>
          <w:rFonts w:cs="URW Palladio ITU" w:ascii="URW Palladio ITU" w:hAnsi="URW Palladio ITU"/>
        </w:rPr>
        <w:t xml:space="preserve">Dasekaratti māso ca - dhovanañca paṭiggaho, </w:t>
      </w:r>
    </w:p>
    <w:p>
      <w:pPr>
        <w:pStyle w:val="PlainText"/>
        <w:rPr/>
      </w:pPr>
      <w:r>
        <w:rPr>
          <w:rFonts w:cs="URW Palladio ITU" w:ascii="URW Palladio ITU" w:hAnsi="URW Palladio ITU"/>
        </w:rPr>
        <w:t xml:space="preserve">Aññātakañca 1- uddissa - ubhinnaṃ dut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siyā suddha dvebhāgā - chabbassāni nisīdanaṃ, </w:t>
      </w:r>
    </w:p>
    <w:p>
      <w:pPr>
        <w:pStyle w:val="PlainText"/>
        <w:rPr/>
      </w:pPr>
      <w:r>
        <w:rPr>
          <w:rFonts w:cs="URW Palladio ITU" w:ascii="URW Palladio ITU" w:hAnsi="URW Palladio ITU"/>
        </w:rPr>
        <w:t xml:space="preserve">Dve ca lomāni uggaṇhe - ubho nānappakār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ca pattāni bhesajjaṃ - vassikā dānapañcamaṃ, </w:t>
      </w:r>
    </w:p>
    <w:p>
      <w:pPr>
        <w:pStyle w:val="PlainText"/>
        <w:rPr/>
      </w:pPr>
      <w:r>
        <w:rPr>
          <w:rFonts w:cs="URW Palladio ITU" w:ascii="URW Palladio ITU" w:hAnsi="URW Palladio ITU"/>
        </w:rPr>
        <w:t xml:space="preserve">Sāmaṃ vāyāpanacceko - sāsaṅkaṃ saṅghik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ṃsanissaggiyā pācittiy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w:t>
      </w:r>
    </w:p>
    <w:p>
      <w:pPr>
        <w:pStyle w:val="PlainText"/>
        <w:rPr/>
      </w:pPr>
      <w:r>
        <w:rPr>
          <w:rFonts w:cs="URW Palladio ITU" w:ascii="URW Palladio ITU" w:hAnsi="URW Palladio ITU"/>
        </w:rPr>
        <w:t>Pācittiy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sampajānamusāvāde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hatthakaṃ sakyupa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hatthako sakyaputto titthiyehi saddhiṃ sallapanto avajānitvā paṭijāni paṭijānitvā avajān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siyā kāyato ca cittato ca samuṭṭhāti, na vācato. Siyā vācato ca cittato ca samuṭṭhāti, na kāy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Omasavāde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pesalehi bhikkhūhi saddhiṃ bhaṇḍentā pesale bhikkhū omas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ātaṃ tañc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ikkhupesuññe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ūnaṃ bhaṇḍanajātānaṃ kalahajātānaṃ vivādāpannānaṃ pesuññaṃ upasaṃhar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upasampannaṃ padaso dhammaṃ vāc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upāsake padaso dhammaṃ [PTS Page 014] [\q  14/]      vācesuṃ,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vācato samuṭṭhāti, na kāyato na cittato. Siyā vācato ca cittato ca samuṭṭhāti, na kāyato - pe - </w:t>
      </w:r>
    </w:p>
    <w:p>
      <w:pPr>
        <w:pStyle w:val="PlainText"/>
        <w:rPr/>
      </w:pPr>
      <w:r>
        <w:rPr>
          <w:rFonts w:cs="URW Palladio ITU" w:ascii="URW Palladio ITU" w:hAnsi="URW Palladio ITU"/>
        </w:rPr>
        <w:t xml:space="preserve">5. Anupasampannena uttariṃ dvirattatirattaṃ sahaseyyaṃ kappentassa pācittiyaṃ kattha paññattanti: āḷaviyaṃ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e bhikkhū anupasampannena sahaseyyaṃ kappesuṃ, tasmiṃ vatthusmiṃ </w:t>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samuṭṭhāti, na vācato na cittato siyā kāyato ca cittato ca samuṭṭhāti, na vācato - pe - </w:t>
      </w:r>
    </w:p>
    <w:p>
      <w:pPr>
        <w:pStyle w:val="PlainText"/>
        <w:rPr/>
      </w:pPr>
      <w:r>
        <w:rPr>
          <w:rFonts w:cs="URW Palladio ITU" w:ascii="URW Palladio ITU" w:hAnsi="URW Palladio ITU"/>
        </w:rPr>
        <w:t xml:space="preserve">6. Mātugāmena sahaseyyaṃ kap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anuruddha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anuruddhaṃ mātugāmena sahaseyyaṃ kappasi,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phaḷakalom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ṇḍan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ātugāmassa uttariṃ chappañcavācāhi dhammaṃ des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dāyi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udāyī mātugāmassa dhammaṃ desesi, tasmiṃ vatthusmiṃ </w:t>
      </w:r>
    </w:p>
    <w:p>
      <w:pPr>
        <w:pStyle w:val="PlainText"/>
        <w:rPr/>
      </w:pPr>
      <w:r>
        <w:rPr>
          <w:rFonts w:cs="URW Palladio ITU" w:ascii="URW Palladio ITU" w:hAnsi="URW Palladio ITU"/>
        </w:rPr>
        <w:t xml:space="preserve">Ekā paññatti, dve anupaññ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 pe - padasodham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upasampannassa uttarimanussadhammaṃ bhūtaṃ ārocentassa pācittiyaṃ kattha paññattanti: vesāl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vaggumudātiriy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vaggumudātiriyā bhikkhū gihīnaṃ aññamaññassa uttarimanussadhammassa vaṇṇaṃ bhās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siyā kāyato samuṭṭhāti, na cācato na cittato. Siyā vācato samuṭṭhāti na kāyato na cittato siyā kāyato ca vācato ca samuṭṭhāti, na citt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ikkhussa duṭṭhullāpattiṃ anupasampannassa āroc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ussa duṭṭhullāpattiṃ anupasampannassa āroc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aṭhaviṃ khaṇantassa pācittiyaṃ kattha paññattanti: āḷav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ḷavik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ḷavikā bhikkhū paṭhaviṃ khaṇ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t xml:space="preserve">[PTS Page 0015 [\q   15/]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w:t>
      </w:r>
    </w:p>
    <w:p>
      <w:pPr>
        <w:pStyle w:val="PlainText"/>
        <w:rPr/>
      </w:pPr>
      <w:r>
        <w:rPr>
          <w:rFonts w:cs="URW Palladio ITU" w:ascii="URW Palladio ITU" w:hAnsi="URW Palladio ITU"/>
        </w:rPr>
        <w:t xml:space="preserve">1. Bhūtagāmapātavyatāya pācittiyaṃ kattha paññattanti: āḷav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ḷavik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ḷavikā bhikkhū rukkhaṃ chind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ññavādake vihesake pācittiyaṃ kattha paññattanti; kosamb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chann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channo saṅghamajjhe āpattiyā anuyuñjiyamāno aññena aññaṃ 1- paṭicar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Ujjhāpanake khīyanake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mettiyabhummajak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mettiyabhummajakā bhikkhū āyasmantaṃ dabbaṃ mallaputtaṃ bhikkhū ujjh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ṅghikaṃ mañcaṃ vā pīṭhaṃ vā bhisiṃ vā kocchaṃ vā ajjhokāse santharitvā anuddharitvā anāpucchā pakkamantassa pācittiyaṃ kattha paññattanti: sāvatthiyaṃ paññattaṃ. </w:t>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ā bhikkhū saṅghikaṃ senāsanaṃ ajjhokāse santharitvā anuddharitvā anāpucchā pakkam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kaṭhin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enaññ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ṅghikevihāre seyyaṃ santharitvā anuddharitvā anāpucchā pakkam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ttarasav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ttarasavaggiyā bhikkhū saṅghike vihāre seyyaṃ santharitvā anuddharitvā anāpucchā pakkam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kaṭhinake. </w:t>
      </w:r>
    </w:p>
    <w:p>
      <w:pPr>
        <w:pStyle w:val="PlainText"/>
        <w:rPr/>
      </w:pPr>
      <w:r>
        <w:rPr>
          <w:rFonts w:cs="URW Palladio ITU" w:ascii="URW Palladio ITU" w:hAnsi="URW Palladio ITU"/>
        </w:rPr>
        <w:t xml:space="preserve">6. Saṅghike vihāre jānaṃ pubbūpagataṃ bhikkhuṃ anupakhajja seyyaṃ kap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here bhikkhū anupakhajja seyyaṃ kap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hikkhuṃ kupitena anattamanena saṅghikā vihārā nikkaḍḍh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upitā anattamanā bhikkhuṃ saṅghikā vihārā nikkaḍḍhiṃsu, [PTS Page 016] [\q  16/]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ṅghike vihāre upari vehāsakuṭiyā āhaccapādakaṃ mañcaṃ vā pīṭhaṃ vā abhinisīd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saṅghike vihāre upari vehāsakuṭiyā āhaccapādakaṃ mañcaṃ sahasā abhinisīd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samuṭṭhāti, na vācato na cittato siyā kāyato ca cittato ca samuṭṭhāti, na vācato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ittipariyāye adhiṭṭhahitvā tatuttariṃ adhiṭṭhahantassa pācittiyaṃ kattha paññattanti: kosamb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chann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channo katapariyositaṃ vihāraṃ punappunaṃ chādāpesi. Punappunaṃ limpāpesi. Atibhāriko vihāro paripaṭ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Jānaṃ sappāṇakaṃ udakaṃ tiṇaṃ vā mattikaṃ vā siñcantassa pācittiyaṃ kattha paññattanti: āḷav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ḷavik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ḷavikā bhikkhū jānaṃ sappāṇakaṃ udakaṃ tiṇampi mattikampi siñc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tagām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sammatena bhikkhuniyo ovadantassa pācittiyaṃ kattha paññattanti: sāvatthiyaṃ paññattaṃ. </w:t>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asammatā bhikkhuniyo ovadiṃsu, tasmiṃ vatthusmiṃ </w:t>
      </w:r>
    </w:p>
    <w:p>
      <w:pPr>
        <w:pStyle w:val="PlainText"/>
        <w:rPr/>
      </w:pPr>
      <w:r>
        <w:rPr>
          <w:rFonts w:cs="URW Palladio ITU" w:ascii="URW Palladio ITU" w:hAnsi="URW Palladio ITU"/>
        </w:rPr>
        <w:t xml:space="preserve">Atthi tattha paññatti anupaññatti anuppannapaññattīti: ekā paññatti, ekā anupaññatti. Anuppannapaññatti tasmi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vācato samuṭṭhāti na kāyato na cittato. Siyā vācato ca cittato ca samuṭṭhāti na kāyato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thaṅgate suriye bhikkhuniyo ovad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cullapanthakaṃ 1-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cullapanthako atthaṅgate suriye bhikkhuniyo ovad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uḷapanthak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padasodhamme - p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ikkhunūpassayaṃ upasaṅkamitvā bhikkhuniyo ovadantassa pācittiyaṃ kattha paññattanti: sakkesu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PTS Page 017] [\q  17/]      bhikkhunūpassayaṃ upasaṅkamitvā bhikkhuniyo ovad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kaṭhin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misahetu bhikkhū bhikkhuniyo ovadantīti bhaṇ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āmisahetu bhikkhū bhikkhuniyo ovadantīti bhaṇ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ātikāya bhikkhuniyā cīvaraṃ dentassa pācittiyaṃ kattha paññattanti: sāvatthiyaṃ paññattaṃ. </w:t>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aññataro bhikkhu aññātikāya bhikkhuniyā cīvaraṃ adāsi, tasmiṃ vatthusmiṃ </w:t>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ññātikāya bhikkhuniyā cīvaraṃ sibb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dāyi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dāyī aññātikāya bhikkhuniyā cīvaraṃ sibb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hikkhuniyā saddhiṃ saṃvidhāya ekaddhānamaggaṃ paṭipaj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unīhi saddhiṃ saṃvidhāya ekaddhānamaggaṃ paṭipaj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atūhi samuṭṭhānehi samuṭṭhāti: siyā kāyato samuṭṭhāti, na vācato na cittato siyā kāyato ca vācato ca samuṭṭhāti, na cittato siyā kāyato ca cittato ca samuṭṭhāti, na cāv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uniyā saddhiṃ saṃvidhāya ekaṃ nāmaṃ abhiruh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unīhi saddhiṃ saṃvidhāya ekaṃ nāvaṃ abhirū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at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Jānaṃ bhikkhunīparipācitaṃ piṇḍapātaṃ bhuñjantassa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devada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devadatto jānaṃ bhikkhunīparipācitaṃ piṇḍapātaṃ bhuñ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paññatti, ekā anupa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8] [\q  18/]      </w:t>
      </w:r>
    </w:p>
    <w:p>
      <w:pPr>
        <w:pStyle w:val="PlainText"/>
        <w:rPr/>
      </w:pPr>
      <w:r>
        <w:rPr>
          <w:rFonts w:cs="URW Palladio ITU" w:ascii="URW Palladio ITU" w:hAnsi="URW Palladio ITU"/>
        </w:rPr>
        <w:t xml:space="preserve">10. Bhikkhuniyā saddhiṃ eko ekāya raho nisajjaṃ kap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dāyi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dāyī bhikkhuniyā saddhiṃ eko ekāya raho nisajjaṃ kapp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vād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t>5.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uttariṃ āvasathapiṇḍaṃ bhuñjantassa pācittiyaṃ kattha paññattanti: sāvatthiyaṃ paññattaṃ. </w:t>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anuvasitvā āvasathapiṇḍaṃ bhuñajiṃsu, tasmiṃ vatthusmiṃ </w:t>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phaḷakalomake. </w:t>
      </w:r>
    </w:p>
    <w:p>
      <w:pPr>
        <w:pStyle w:val="PlainText"/>
        <w:rPr/>
      </w:pPr>
      <w:r>
        <w:rPr>
          <w:rFonts w:cs="URW Palladio ITU" w:ascii="URW Palladio ITU" w:hAnsi="URW Palladio ITU"/>
        </w:rPr>
        <w:t xml:space="preserve">2. Gaṇabhojane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devada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devadatto sapariso kulesu viññāpetvā viññāpetvā bhuñ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sattaanupaññ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eḷakalomakake </w:t>
      </w:r>
    </w:p>
    <w:p>
      <w:pPr>
        <w:pStyle w:val="PlainText"/>
        <w:rPr/>
      </w:pPr>
      <w:r>
        <w:rPr>
          <w:rFonts w:cs="URW Palladio ITU" w:ascii="URW Palladio ITU" w:hAnsi="URW Palladio ITU"/>
        </w:rPr>
        <w:t xml:space="preserve">3. Paramparabhojane pācittiyaṃ kattha paññattanti: vesāl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ā bhikkhū aññatra nimantitā aññatra bhuñjiṃsu, tasmiṃ vatthusmiṃ </w:t>
      </w:r>
    </w:p>
    <w:p>
      <w:pPr>
        <w:pStyle w:val="PlainText"/>
        <w:rPr/>
      </w:pPr>
      <w:r>
        <w:rPr>
          <w:rFonts w:cs="URW Palladio ITU" w:ascii="URW Palladio ITU" w:hAnsi="URW Palladio ITU"/>
        </w:rPr>
        <w:t xml:space="preserve">Ekā paññatti. Catasso 1- anupaññ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kaṭhinake. </w:t>
      </w:r>
    </w:p>
    <w:p>
      <w:pPr>
        <w:pStyle w:val="PlainText"/>
        <w:rPr/>
      </w:pPr>
      <w:r>
        <w:rPr>
          <w:rFonts w:cs="URW Palladio ITU" w:ascii="URW Palladio ITU" w:hAnsi="URW Palladio ITU"/>
        </w:rPr>
        <w:t xml:space="preserve">4. Dvattipattapūre pūve paṭiggahetvā tatuttariṃ paṭigaṇh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e bhikkhū na mattaṃ jānitvā paṭiggahesuṃ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ss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uttāvinā pavāritena anatirittaṃ khādanīyaṃ vā bhojanīyaṃ vā bhuñ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ā bhikkhū bhuttāvino pavāritā aññatra bhuñjiṃsu, tasmiṃ vatthusmiṃ </w:t>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kaṭhin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Bhikkhuṃ bhuttāviṃ pavāritaṃ anatirittena khādanīyena vā bhojanīyena vā abhihaṭṭhuṃ pavār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bhikkhuṃ bhuttāviṃ pavāritaṃ anatirittena bhojanīyena abhihaṭṭhuṃ pavār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9] [\q  19/]      </w:t>
      </w:r>
    </w:p>
    <w:p>
      <w:pPr>
        <w:pStyle w:val="PlainText"/>
        <w:rPr/>
      </w:pPr>
      <w:r>
        <w:rPr>
          <w:rFonts w:cs="URW Palladio ITU" w:ascii="URW Palladio ITU" w:hAnsi="URW Palladio ITU"/>
        </w:rPr>
        <w:t xml:space="preserve">7. Vikāle khādanīyaṃ vā bhojanīyaṃ vā bhuñjantassa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ttarasav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ttarasavaggiyā bhikkhū vikāle bhojanaṃ bhuñj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eḷakalomake. </w:t>
      </w:r>
    </w:p>
    <w:p>
      <w:pPr>
        <w:pStyle w:val="PlainText"/>
        <w:rPr/>
      </w:pPr>
      <w:r>
        <w:rPr>
          <w:rFonts w:cs="URW Palladio ITU" w:ascii="URW Palladio ITU" w:hAnsi="URW Palladio ITU"/>
        </w:rPr>
        <w:t xml:space="preserve">8. Sannidhikārakaṃ khādanīyaṃ vā bhojanīyaṃ vā bhuñ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belaṭṭhisīs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belaṭṭhisīso sannidhikārakaṃ bhojanaṃ bhuñ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eḷakalomake. </w:t>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ṇītabhojanāni attano atthāya viññāpetvā bhuñ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paṇītabhojanāni attano atthāya viññāpetvā bhuñj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at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dinnaṃ mukhadvāraṃ āhāraṃ āharantassa pācittiyaṃ kattha paññattanti: vesāḷ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adinnaṃ mukhadvāraṃ āhāraṃ āhāresi, 1-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eḷakalom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ceḷakassa vā paribbājakassa vā paribbajikāya vā sahatthā khādanīyaṃ vā bhojanīyaṃ vā dentassa pācittiyaṃ kattha paññattanti: vesāḷ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ānand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ānando aññatarissā paribbājikāya ekaṃ maññamāno dve pūve adā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2- samuṭṭhānehi samuṭṭhāti - pe - eḷakalomake. </w:t>
      </w:r>
    </w:p>
    <w:p>
      <w:pPr>
        <w:pStyle w:val="PlainText"/>
        <w:rPr/>
      </w:pPr>
      <w:r>
        <w:rPr>
          <w:rFonts w:cs="URW Palladio ITU" w:ascii="URW Palladio ITU" w:hAnsi="URW Palladio ITU"/>
        </w:rPr>
        <w:t xml:space="preserve">2. Bhikkhuṃ ehāvuso 'gāmaṃ vā nigamaṃ vā piṇḍāya pavisissā mā'ti tassa dāpetvā vā adāpetvā vā uyyoj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bhikkhuṃ 'ehāvuso gāmaṃ piṇḍāya pavisissāmā'ti tassa adāpetvā uyyoj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hari - machasaṃ 2. Tīhi - sīmu.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bhojane kule anupakhajja nisajjaṃ kap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sabhojane kule anupakhajja nisajjaṃ kapp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TS Page 020] [\q  20/]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ātugāmena saddhiṃ raho paṭicchanne āsane nisajjaṃ kap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mātugāmena saddhiṃ raho paṭicchanne āsane nisajjaṃ kapp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ātugāmena saddhiṃ eko ekāya raho nissajjaṃ kap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mātugāmena saddhiṃ eko ekāya raho nisajjaṃ kapp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imantitena samattena santaṃ bhikkhuṃ anāpucchā purebhattaṃ vā pacchābhattaṃ vā 1kulesu cārittaṃ āpajjantassa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nimantito sabhatto samāno purebhattampi pacchābhattampi kulesu cārittaṃ ā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catasso anupaññ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kaṭhin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re bhattaṃ pacchābhat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uttariṃ bhesajjaṃ viññāpentassa pācittiyaṃ kattha paññattanti: sakkesu paññattaṃ. </w:t>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mahānāmena sakkena ajjanho bhante āgamethāti vuccamānā nāgam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Uyyuttaṃ senaṃ dassanāya gacch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uyyuttaṃ senaṃ dassanāya agamaṃsu, tasmiṃ vatthusmiṃ </w:t>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 pe - eḷakalom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irekatirattaṃ senāya vasantassa pācittiyaṃ kattha paññattanti: sāvatthiyaṃ paññattaṃ. </w:t>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atirekatirattaṃ senāya vas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eḷakaḷom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Uyyodhikaṃ gacchantassa pācittiyaṃ kattha paññattanti: sāvatthiyaṃ [PTS Page 021] [\q  21/]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uyyodhikaṃ agam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eḷakalomake. </w:t>
      </w:r>
    </w:p>
    <w:p>
      <w:pPr>
        <w:pStyle w:val="PlainText"/>
        <w:rPr/>
      </w:pPr>
      <w:r>
        <w:rPr>
          <w:rFonts w:cs="URW Palladio ITU" w:ascii="URW Palladio ITU" w:hAnsi="URW Palladio ITU"/>
        </w:rPr>
        <w:t xml:space="preserve">Aceḷak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rāmerayapāne pācittiyaṃ kattha paññattanti: kosambib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ā sāga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sāgato majjaṃ piv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samuṭṭhāti, na vācato na cittato. Siyā kāyato ca cittato ca samuṭṭhāti, na cācato - pe - </w:t>
      </w:r>
    </w:p>
    <w:p>
      <w:pPr>
        <w:pStyle w:val="PlainText"/>
        <w:rPr/>
      </w:pPr>
      <w:r>
        <w:rPr>
          <w:rFonts w:cs="URW Palladio ITU" w:ascii="URW Palladio ITU" w:hAnsi="URW Palladio ITU"/>
        </w:rPr>
        <w:t xml:space="preserve">2. Aṅgulipatodake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bhikkhuṃ aṅgulipatodakena hāsesuṃ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Udake hassadhamme 1-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ttarasav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ttarasavaggiyā bhikkhū aciravatiyā nadiyā udake kīḷ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ādariye pācittiyaṃ kattha paññattanti: kosamb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chann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channo anādariyaṃ akā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kkhuṃ bhiṃs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sadhamm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uṃ bhiṃs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Jotiṃ samādahitvā visibbentassa pācittiyaṃ kattha paññattanti: bhaggesu paññattaṃ. </w:t>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ā bhikkhū jotiṃ samādahitvā visibbesuṃ tasmiṃ vatthusmiṃ </w:t>
      </w:r>
    </w:p>
    <w:p>
      <w:pPr>
        <w:pStyle w:val="PlainText"/>
        <w:rPr/>
      </w:pPr>
      <w:r>
        <w:rPr>
          <w:rFonts w:cs="URW Palladio ITU" w:ascii="URW Palladio ITU" w:hAnsi="URW Palladio ITU"/>
        </w:rPr>
        <w:t>Ekā paññatti, dve anupaññ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Orenaddhamāsaṃ nahāyantassa pācittiyaṃ kattha paññattanti: rājagahe paññattaṃ. </w:t>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e bhikkhū rājānampi passitvā na mattaṃ jānitvā nahāy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paññatti, cha anupaññ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tha paññatti padesapaññattīti: pades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eḷakalomake. </w:t>
      </w:r>
    </w:p>
    <w:p>
      <w:pPr>
        <w:pStyle w:val="PlainText"/>
        <w:rPr>
          <w:rFonts w:ascii="URW Palladio ITU" w:hAnsi="URW Palladio ITU" w:cs="URW Palladio ITU"/>
        </w:rPr>
      </w:pPr>
      <w:r>
        <w:rPr>
          <w:rFonts w:cs="URW Palladio ITU" w:ascii="URW Palladio ITU" w:hAnsi="URW Palladio ITU"/>
        </w:rPr>
        <w:t xml:space="preserve">[PTS Page 022] [\q  22/]      </w:t>
      </w:r>
    </w:p>
    <w:p>
      <w:pPr>
        <w:pStyle w:val="PlainText"/>
        <w:rPr/>
      </w:pPr>
      <w:r>
        <w:rPr>
          <w:rFonts w:cs="URW Palladio ITU" w:ascii="URW Palladio ITU" w:hAnsi="URW Palladio ITU"/>
        </w:rPr>
        <w:t xml:space="preserve">8. Anādiyitvā tiṇṇaṃ dubbaṇṇakaraṇānaṃ aññataraṃ dubbaṇṇakaraṇaṃ navaṃ cīvaraṃ paribhuñ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ā bhikkhū attano cīvaraṃ na sañjān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 pe - eḷakalom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ikkhussa vā bhikkhuniyā vā sikkhamānāya vā sāmaṇerassa vā sāmaṇeriyā vā sāmaṃ cīvaraṃ vikappetvā apaccuddhārakaṃ 1paribhuñ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upanando sakyaputto bhikkhussa sāmaṃ cīvaraṃ vikappetvā apaccuddhārakaṃ paribhuñ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 pe - kaṭhin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paccuddhāraṇaṃ - machasaṃ 2. Appaccuddhārak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Bhikkhussa pattaṃ vā cīvaraṃ vā nisīdanaṃ vā sūcigharaṃ vā kāyabandhanaṃ vā apanidh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bhikkhūnaṃ pattampi civarampi apanidhesuṃ,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rāmeray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ñcicca pānaṃ jīvitā voropentassa pācittiyaṃ kattha paññattanti: sāvatthī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dāyi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udāyi sañcicca pāṇaṃ jīvitā voropesi,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Jānaṃ sappāṇakaṃ udakaṃ paribhuñ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jānaṃ sappāṇakaṃ udakaṃ paribhuñj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Jānaṃ yathādhammaṃ nihatādhikaraṇaṃ puna kammāya ukkoṭ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jānaṃ yathādhammaṃ nihatādhikaraṇaṃ puna kammāya ukkoṭ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ikkhussa jānaṃ duṭṭhullaṃ āpattiṃ paṭicchād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PTS Page 023] [\q  23/]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bhikkhussa jānaṃ duṭṭhullaṃ āpattiṃ paṭicchād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at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Jānaṃ ūnavīsativassaṃ puggalaṃ upasampād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ā bhikkhū jānaṃ ūnavīsativassaṃ upasampādesuṃ,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Jānaṃ theyyasatthena saddhiṃ saṃvidhāya ekaddhānamaggaṃ paṭipaj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jānaṃ theyyasatthena saddhiṃ saṃvidhāya ekaddhānamaggaṃ paṭi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cittato ca samuṭṭhāti, na vācato siyā kāyato ca vācato ca citto ca samuṭṭhāti - pe - </w:t>
      </w:r>
    </w:p>
    <w:p>
      <w:pPr>
        <w:pStyle w:val="PlainText"/>
        <w:rPr/>
      </w:pPr>
      <w:r>
        <w:rPr>
          <w:rFonts w:cs="URW Palladio ITU" w:ascii="URW Palladio ITU" w:hAnsi="URW Palladio ITU"/>
        </w:rPr>
        <w:t xml:space="preserve">7. Mātugāmena saddhiṃ saṃvidhāya ekaddhānamaggaṃ paṭipaj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mātugāmena saddhiṃ saṃvidhāya ekaddhānamaggaṃ paṭip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at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āpikāya diṭṭhiyā yāvatatiyaṃ samanubhāsanāya nappaṭinissaj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riṭṭhaṃ bhikkhuṃ gaddhabādhipubb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riṭṭho bhikkhu gaddhabādhipubbo pāpikaṃ diṭṭhiṃ 1- yāvatatiyaṃ samanubhāsanāya nappaṭinissajj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at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Jānaṃ tathāvādinā bhikkhunā 2- akatānudhammena 3- taṃ diṭṭhiṃ appaṭinissaṭṭhena saddhiṃ sambhuñ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jānaṃ tathāvādinā ariṭṭhena bhikkhunā akatānudhammena taṃ diṭṭhiṃ appaṭinissaṭṭhena saddhiṃ sambhuña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Jānaṃ tathānāsitaṃ samaṇuddesaṃ upal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jānaṃ tathānāsitaṃ [PTS Page 024] [\q  24/]      kaṇṭakaṃ samaṇuddesaṃ upal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āṇakavaggo satt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ikkhūhi sahadhammikaṃ vuccamāno na tāvāhaṃ āvuso etasmiṃ sikkhāpade yāva nāññaṃ bhikkhuṃ viyattaṃ 4- vinayadharaṃ paripucchissāmīti bhaṇantassa pācittiyaṃ kattha paññattanti: kosamb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chann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pikāya diṭṭhiyā - simu 2 machasaṃ</w:t>
      </w:r>
    </w:p>
    <w:p>
      <w:pPr>
        <w:pStyle w:val="PlainText"/>
        <w:rPr/>
      </w:pPr>
      <w:r>
        <w:rPr>
          <w:rFonts w:cs="URW Palladio ITU" w:ascii="URW Palladio ITU" w:hAnsi="URW Palladio ITU"/>
        </w:rPr>
        <w:t>2. (Ariṭṭhena) bhikkhunā - simu 2</w:t>
      </w:r>
    </w:p>
    <w:p>
      <w:pPr>
        <w:pStyle w:val="PlainText"/>
        <w:rPr>
          <w:rFonts w:ascii="URW Palladio ITU" w:hAnsi="URW Palladio ITU" w:cs="URW Palladio ITU"/>
        </w:rPr>
      </w:pPr>
      <w:r>
        <w:rPr>
          <w:rFonts w:cs="URW Palladio ITU" w:ascii="URW Palladio ITU" w:hAnsi="URW Palladio ITU"/>
        </w:rPr>
        <w:t>3. Akaṭānudhammena - machasaṃ</w:t>
      </w:r>
    </w:p>
    <w:p>
      <w:pPr>
        <w:pStyle w:val="PlainText"/>
        <w:rPr>
          <w:rFonts w:ascii="URW Palladio ITU" w:hAnsi="URW Palladio ITU" w:cs="URW Palladio ITU"/>
        </w:rPr>
      </w:pPr>
      <w:r>
        <w:rPr>
          <w:rFonts w:cs="URW Palladio ITU" w:ascii="URW Palladio ITU" w:hAnsi="URW Palladio ITU"/>
        </w:rPr>
        <w:t>4. Byat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channo bhikkhūhi sahadhammikaṃ vuccamāno na tāvāhaṃ āvuso etasmiṃ sikkhāpade sikkhissāmi, yāva nāññaṃ bhikkhuṃ viyattaṃ vinayadharaṃ paripucchissāmīti bhaṇ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inayaṃ vīvaṇṇ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vinayaṃ vivaṇṇ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ohanake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moh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ikkhussa kupitena anattamanena pahāraṃ d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kupitā anattamanā bhikkhūnaṃ pahāraṃ ad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kkhussa kupitena anattamanena talasattikaṃ uggir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kupitā anattamanā bhikkhūnaṃ talasattikaṃ uggir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Bhikkhuṃ amūlakena saṅghādisesena anuddhaṃs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uṃ amūlakena saṅghādisesena anuddhaṃs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hikkhussa sañcicca kukkuccaṃ upadahantassa 1-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bhikkhūnaṃ sañcicca kukkuccaṃ upada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ūnaṃ bhaṇḍanajātānaṃ kalahajātānaṃ [PTS Page 025] [\q  25/]      vivādāpannānaṃ upassutiṃ tiṭṭh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ūnaṃ bhaṇḍanajātānaṃ kalahajātānaṃ vivādāpannānaṃ upassutiṃ tiṭṭha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cittato ca samuṭṭhāti, na vācato siyā kāyato ca vācato ca citatto ca samuṭṭhāti - pe - </w:t>
      </w:r>
    </w:p>
    <w:p>
      <w:pPr>
        <w:pStyle w:val="PlainText"/>
        <w:rPr/>
      </w:pPr>
      <w:r>
        <w:rPr>
          <w:rFonts w:cs="URW Palladio ITU" w:ascii="URW Palladio ITU" w:hAnsi="URW Palladio ITU"/>
        </w:rPr>
        <w:t xml:space="preserve">9. Dhammikānaṃ kammānaṃ chandaṃ datvā pacchā khiyanadhammaṃ āpajj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dhammikānaṃ kammānaṃ chandaṃ datvā pacchā khī*yanadhammaṃ āpaj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ṅghe vinicchayakathāya vattamānāya chandaṃ adatvā vuṭṭhāyāsanā pakkam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pādentassa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saṅghe vinicchayakathāya vattamānāya chandaṃ adatvā uṭṭhāyāsanā pakkami. 2-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maggena saṅghena cīvaraṃ datvā pacchā khīyanadhammaṃ āpajjantassa pācittiyaṃ kattha paññattanti: rājagahe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samaggena saṅghena cīvaraṃ datvā pacchā khīyanadhammaṃ āpaj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Jānaṃ saṃghikaṃ lābhaṃ pariṇataṃ puggalassa pariṇām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jānaṃ saṅghikaṃ lābhaṃ pariṇataṃ puggalassa pariṇām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dhammik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bbe appaṭisaṃviditena rañño antepuraṃ pavis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ānand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ānando pubbe appaṭisaṃvidito rañño antepuraṃ pāvi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 pe - kaṭhin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atanaṃ uggaṇhantassa pācittiyaṃ kattha paññattanti: sāvatthiyaṃ [PTS Page 026] [\q  26/]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kkām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ratanaṃ uggah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paññatti, dve anupaññ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chahi samuṭṭhānehi samuṭṭhāti - pe - </w:t>
      </w:r>
    </w:p>
    <w:p>
      <w:pPr>
        <w:pStyle w:val="PlainText"/>
        <w:rPr/>
      </w:pPr>
      <w:r>
        <w:rPr>
          <w:rFonts w:cs="URW Palladio ITU" w:ascii="URW Palladio ITU" w:hAnsi="URW Palladio ITU"/>
        </w:rPr>
        <w:t xml:space="preserve">3. Santaṃ bhikkhuṃ anāpucchā vikāle gāmaṃ pavisa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vikāle gāmaṃ pavis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paññatti, tisso anupaññ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 pe - kaṭhin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ṭṭhimayaṃ vā dantamayaṃ vā visāṇamayaṃ vā sūcigharaṃ kārāpentassa pācittiyaṃ kattha paññattanti: sakkesu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ā bhikkhū na mattaṃ pānitvā bahū sucīghare viññ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māṇātikkantaṃ mañcaṃ vā pīṭhaṃ vā kār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upanandaṃ sakyaputtaṃ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āyasmā upanando sakyaputto ucce mañce sayi,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Mañcaṃ vā pīṭhaṃ vā tulonaddhaṃ kār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mañcampi pīṭhampi 1tulonaddhaṃ kārāp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ñcaṃ vā pīṭhaṃ vā - sīmu 2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amāṇātikkantaṃ nisīdanaṃ kār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appamāṇikāni nisīdanāni dhāresuṃ,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māṇātikkantaṃ kaṇḍupaṭicchādiṃ kār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ppamāṇikāyo kaṇḍupaṭicchādiyo dhār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māṇātikkantaṃ vassikasāṭikaṃ kār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ppamāṇikāyo vassikasāṭikāyo dhār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7] [\q  27/]      </w:t>
      </w:r>
    </w:p>
    <w:p>
      <w:pPr>
        <w:pStyle w:val="PlainText"/>
        <w:rPr/>
      </w:pPr>
      <w:r>
        <w:rPr>
          <w:rFonts w:cs="URW Palladio ITU" w:ascii="URW Palladio ITU" w:hAnsi="URW Palladio ITU"/>
        </w:rPr>
        <w:t xml:space="preserve">10. Sugatacīvarappamāṇāṃ cīvaraṃ kārāpentassa pācittiy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āyasmantaṃ nanda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āyasmā nando sugatacīvarappamāṇaṃ cīvaraṃ dhār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avaggo nav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navuti pācittiy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sā omasa pesuññā - padaso dve nipajjanā, </w:t>
      </w:r>
    </w:p>
    <w:p>
      <w:pPr>
        <w:pStyle w:val="PlainText"/>
        <w:rPr/>
      </w:pPr>
      <w:r>
        <w:rPr>
          <w:rFonts w:cs="URW Palladio ITU" w:ascii="URW Palladio ITU" w:hAnsi="URW Palladio ITU"/>
        </w:rPr>
        <w:t xml:space="preserve">Desanā rocanā ceva - duṭṭhullāpatti kha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ūtaññavāda 1- ujjhāyī - mañco seyyā ca vuccati, </w:t>
      </w:r>
    </w:p>
    <w:p>
      <w:pPr>
        <w:pStyle w:val="PlainText"/>
        <w:rPr/>
      </w:pPr>
      <w:r>
        <w:rPr>
          <w:rFonts w:cs="URW Palladio ITU" w:ascii="URW Palladio ITU" w:hAnsi="URW Palladio ITU"/>
        </w:rPr>
        <w:t xml:space="preserve">Pubbanikkaḍḍhanāhacca 2- - dvāraṃ sappāṇ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sammatā atthaṅgate - upassayāmisena ca, </w:t>
      </w:r>
    </w:p>
    <w:p>
      <w:pPr>
        <w:pStyle w:val="PlainText"/>
        <w:rPr/>
      </w:pPr>
      <w:r>
        <w:rPr>
          <w:rFonts w:cs="URW Palladio ITU" w:ascii="URW Palladio ITU" w:hAnsi="URW Palladio ITU"/>
        </w:rPr>
        <w:t>Dade sibbe vidhānena - nāvā bhuñjeyya ek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iṇḍaṃ gaṇaṃ paraṃ pūvaṃ - pavārito pavāritaṃ, </w:t>
      </w:r>
    </w:p>
    <w:p>
      <w:pPr>
        <w:pStyle w:val="PlainText"/>
        <w:rPr/>
      </w:pPr>
      <w:r>
        <w:rPr>
          <w:rFonts w:cs="URW Palladio ITU" w:ascii="URW Palladio ITU" w:hAnsi="URW Palladio ITU"/>
        </w:rPr>
        <w:t xml:space="preserve">Vikālaṃ sannidhi khīraṃ - dantapoṇena te d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ceḷakā uyyokhajja 3- - paṭicchannaṃ rahena ca, </w:t>
      </w:r>
    </w:p>
    <w:p>
      <w:pPr>
        <w:pStyle w:val="PlainText"/>
        <w:rPr/>
      </w:pPr>
      <w:r>
        <w:rPr>
          <w:rFonts w:cs="URW Palladio ITU" w:ascii="URW Palladio ITU" w:hAnsi="URW Palladio ITU"/>
        </w:rPr>
        <w:t xml:space="preserve">Nimantito paccayehi - senāvasathuyyodh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urā aṅguli hāso ca - anādariyañca bhiṃsanā, </w:t>
      </w:r>
    </w:p>
    <w:p>
      <w:pPr>
        <w:pStyle w:val="PlainText"/>
        <w:rPr/>
      </w:pPr>
      <w:r>
        <w:rPr>
          <w:rFonts w:cs="URW Palladio ITU" w:ascii="URW Palladio ITU" w:hAnsi="URW Palladio ITU"/>
        </w:rPr>
        <w:t xml:space="preserve">Joti nahāna dubbaṇṇā - sāmaṃ apanidh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ūtaṃ aññāya, machasaṃ 2. Pubbe nikkaḍḍhanā - machasaṃ</w:t>
      </w:r>
    </w:p>
    <w:p>
      <w:pPr>
        <w:pStyle w:val="PlainText"/>
        <w:rPr/>
      </w:pPr>
      <w:r>
        <w:rPr>
          <w:rFonts w:cs="URW Palladio ITU" w:ascii="URW Palladio ITU" w:hAnsi="URW Palladio ITU"/>
        </w:rPr>
        <w:t>3. Acelakānupakhajja -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ñciccūdaka kammā ca - duṭṭhullaṃ ūnavīsati, </w:t>
      </w:r>
    </w:p>
    <w:p>
      <w:pPr>
        <w:pStyle w:val="PlainText"/>
        <w:rPr/>
      </w:pPr>
      <w:r>
        <w:rPr>
          <w:rFonts w:cs="URW Palladio ITU" w:ascii="URW Palladio ITU" w:hAnsi="URW Palladio ITU"/>
        </w:rPr>
        <w:t xml:space="preserve">Theyya itthi avadesaṃ - saṃvāsenāsit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hadhammika vilekhā - meho pahārenuggire. </w:t>
      </w:r>
    </w:p>
    <w:p>
      <w:pPr>
        <w:pStyle w:val="PlainText"/>
        <w:rPr/>
      </w:pPr>
      <w:r>
        <w:rPr>
          <w:rFonts w:cs="URW Palladio ITU" w:ascii="URW Palladio ITU" w:hAnsi="URW Palladio ITU"/>
        </w:rPr>
        <w:t xml:space="preserve">Amūlakañca sañcicca - sossāmi khīye pakkame. </w:t>
      </w:r>
    </w:p>
    <w:p>
      <w:pPr>
        <w:pStyle w:val="PlainText"/>
        <w:rPr/>
      </w:pPr>
      <w:r>
        <w:rPr>
          <w:rFonts w:cs="URW Palladio ITU" w:ascii="URW Palladio ITU" w:hAnsi="URW Palladio ITU"/>
        </w:rPr>
        <w:t xml:space="preserve">Saṅghena cīvaraṃ datvā - pariṇāmeyy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Raññañca ratanaṃ sattaṃ - sūcī mañco ca tulakā</w:t>
      </w:r>
    </w:p>
    <w:p>
      <w:pPr>
        <w:pStyle w:val="PlainText"/>
        <w:rPr/>
      </w:pPr>
      <w:r>
        <w:rPr>
          <w:rFonts w:cs="URW Palladio ITU" w:ascii="URW Palladio ITU" w:hAnsi="URW Palladio ITU"/>
        </w:rPr>
        <w:t xml:space="preserve">Nisīdanaṃ kaṇḍucchādi - vassikā sugat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vaggānaṃ 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 bhūtā ca ovādo - bhojanāceḷakena ca, </w:t>
      </w:r>
    </w:p>
    <w:p>
      <w:pPr>
        <w:pStyle w:val="PlainText"/>
        <w:rPr/>
      </w:pPr>
      <w:r>
        <w:rPr>
          <w:rFonts w:cs="URW Palladio ITU" w:ascii="URW Palladio ITU" w:hAnsi="URW Palladio ITU"/>
        </w:rPr>
        <w:t xml:space="preserve">Surā sappāṇakā dhammo - rājavaggena te n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ṭidesaniy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ṃ tena bhagavatā jānatā passatā arahatā sammāsambuddhena aññātikāya bhikkhuniyā antaragharaṃ paviṭṭhāya hatthato khādanīyaṃ vā bhojanīyaṃ vā sahatthā paṭiggahtvo bhuñjantassa pāṭidesaniy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aññataraṃ bhikkhu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aññataro bhikkhu aññātikāya bhikkhuniyā antaragharaṃ paviṭṭhāya hatthato āmisaṃ paṭiggahes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PTS Page 028] [\q  28/]      samuṭṭhānehi samuṭṭhāti: siyā kāyato samuṭṭhāti, na vācato na cittato. Siyā kāyato ca cittato ca samuṭṭhāti na vācato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ikkhuniyā vosāsantiyā na nivāretvā bhuñjantassa pāṭidesanīyaṃ kattha paññattanti: rājagahe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bhikkhuniyo vosāsantiyo na nivār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dvīhi samuṭṭhānehi samuṭṭhāti: siyā kāyato ca vācato ca samuṭṭhāti, na citt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ekhasammatesu kulase khādanīyaṃ vā bhojanīyaṃ vā sahatthā paṭiggahetvā bhuñjantassa pāṭidesanīy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sambahulā bhikkhū na mattaṃ jānitvā paṭiggahesuṃ tasmiṃ vatthusmiṃ </w:t>
      </w:r>
    </w:p>
    <w:p>
      <w:pPr>
        <w:pStyle w:val="PlainText"/>
        <w:rPr/>
      </w:pPr>
      <w:r>
        <w:rPr>
          <w:rFonts w:cs="URW Palladio ITU" w:ascii="URW Palladio ITU" w:hAnsi="URW Palladio ITU"/>
        </w:rPr>
        <w:t>Ekā paññatti, dve anupaññ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samuṭṭhāti, na vācato na cittato. Siyā kāyato ca cittato ca samuṭṭhāti na vācato - pe - </w:t>
      </w:r>
    </w:p>
    <w:p>
      <w:pPr>
        <w:pStyle w:val="PlainText"/>
        <w:rPr>
          <w:rFonts w:ascii="URW Palladio ITU" w:hAnsi="URW Palladio ITU" w:cs="URW Palladio ITU"/>
        </w:rPr>
      </w:pPr>
      <w:r>
        <w:rPr>
          <w:rFonts w:cs="URW Palladio ITU" w:ascii="URW Palladio ITU" w:hAnsi="URW Palladio ITU"/>
        </w:rPr>
        <w:t>4. Āraññakesu senāsanesu pubbe appaṭisaṃviditaṃ khādanīyaṃ vā bhojanīyaṃ vā ajjhārāme sahatthā paṭiggahetvā bhuñjantassa pāṭidesanīyaṃ kattha paññattanti: sakkesu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ahulā bhikkhū ārāme core paṭivasante nāroc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vācato ca samuṭṭhāti, na cittato. Siyā kāyato ca vācato ca cittato ca samuṭṭhāti - pe - </w:t>
      </w:r>
    </w:p>
    <w:p>
      <w:pPr>
        <w:pStyle w:val="PlainText"/>
        <w:rPr>
          <w:rFonts w:ascii="URW Palladio ITU" w:hAnsi="URW Palladio ITU" w:cs="URW Palladio ITU"/>
        </w:rPr>
      </w:pPr>
      <w:r>
        <w:rPr>
          <w:rFonts w:cs="URW Palladio ITU" w:ascii="URW Palladio ITU" w:hAnsi="URW Palladio ITU"/>
        </w:rPr>
        <w:t>Cattāro pāṭidesaniy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Aññātikāya vosāsaṃ - sekhāraññakena ca, </w:t>
      </w:r>
    </w:p>
    <w:p>
      <w:pPr>
        <w:pStyle w:val="PlainText"/>
        <w:rPr/>
      </w:pPr>
      <w:r>
        <w:rPr>
          <w:rFonts w:cs="URW Palladio ITU" w:ascii="URW Palladio ITU" w:hAnsi="URW Palladio ITU"/>
        </w:rPr>
        <w:t xml:space="preserve">Pāṭidesanīyā cattāro - sambuddhena pakā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w:t>
      </w:r>
    </w:p>
    <w:p>
      <w:pPr>
        <w:pStyle w:val="PlainText"/>
        <w:rPr>
          <w:rFonts w:ascii="URW Palladio ITU" w:hAnsi="URW Palladio ITU" w:cs="URW Palladio ITU"/>
        </w:rPr>
      </w:pPr>
      <w:r>
        <w:rPr>
          <w:rFonts w:cs="URW Palladio ITU" w:ascii="URW Palladio ITU" w:hAnsi="URW Palladio ITU"/>
        </w:rPr>
        <w:t>Sek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tena bhagavatā jānatā passatā arahatā sammāsambudadhena anādariyaṃ paṭicca purato vā pacchato vā olambantena nivāse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puratopi pacchatopi olambentā nivās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dariyaṃ paṭicca purato vā pacchato vā olambantena pārup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puratopi pacchatopi olambentā pārup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ādariyaṃ paṭicca kāyaṃ vivaritvā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chabbaggiyā bhikkhū kāyaṃ vivaritvā antaraghare gacc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u kāyaṃ antaraghare gacc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9] [\q  29/]      </w:t>
      </w:r>
    </w:p>
    <w:p>
      <w:pPr>
        <w:pStyle w:val="PlainText"/>
        <w:rPr>
          <w:rFonts w:ascii="URW Palladio ITU" w:hAnsi="URW Palladio ITU" w:cs="URW Palladio ITU"/>
        </w:rPr>
      </w:pPr>
      <w:r>
        <w:rPr>
          <w:rFonts w:cs="URW Palladio ITU" w:ascii="URW Palladio ITU" w:hAnsi="URW Palladio ITU"/>
        </w:rPr>
        <w:t>4. Anādariyaṃ paṭicca kāyaṃ vivaritvā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kaṃ ārabbhāti: chabbaggiye bhikkhū ārab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kāyaṃ vivaritvā antaraghare nasīd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ena samuṭṭhānena samuṭṭhāti: kāyato ca cittato ca samuṭṭhāti na vācato - pe - </w:t>
      </w:r>
    </w:p>
    <w:p>
      <w:pPr>
        <w:pStyle w:val="PlainText"/>
        <w:rPr>
          <w:rFonts w:ascii="URW Palladio ITU" w:hAnsi="URW Palladio ITU" w:cs="URW Palladio ITU"/>
        </w:rPr>
      </w:pPr>
      <w:r>
        <w:rPr>
          <w:rFonts w:cs="URW Palladio ITU" w:ascii="URW Palladio ITU" w:hAnsi="URW Palladio ITU"/>
        </w:rPr>
        <w:t>5. Anādariyaṃ paṭicca hatthaṃ vā pādaṃ vā kiḷāpenten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ārabbhāti: chabbaggiye bhikkhū ārabbha. </w:t>
      </w:r>
    </w:p>
    <w:p>
      <w:pPr>
        <w:pStyle w:val="PlainText"/>
        <w:rPr>
          <w:rFonts w:ascii="URW Palladio ITU" w:hAnsi="URW Palladio ITU" w:cs="URW Palladio ITU"/>
        </w:rPr>
      </w:pPr>
      <w:r>
        <w:rPr>
          <w:rFonts w:cs="URW Palladio ITU" w:ascii="URW Palladio ITU" w:hAnsi="URW Palladio ITU"/>
        </w:rPr>
        <w:t>Kismiṃ vatthusminti: chabbaggiyā bhikkhū hatthampi pādampi kīḷāpentā antaraghare gacc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nādariyaṃ paṭicca hatthaṃ vā pādaṃ vā kiḷāpentena antaraghare nisi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hatthampi pādampi kīḷāpentā antaraghare nisid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ādariyaṃ paṭicca tahaṃ tahaṃ olokenten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ahaṃ tahaṃ olokentā antaraghare gacc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nādariyaṃ paṭicca tahaṃ tahaṃ olokentena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ahaṃ tahaṃ olokentā antaraghare nisīd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nādariyaṃ paṭicca ukkhittakāy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ukkhittakāya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nādariyaṃ paṭicca ukkhittakāya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ukkhittakāya antaraghare nisīd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maṇḍal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ādariyaṃ paṭicca ujjagaghikāy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mahāhasitaṃ hasantā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dariyaṃ paṭicca ujjagaghikāya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mahāhasitaṃ hasantā antaraghare nisīd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ādariyaṃ paṭicca uccāsaddaṃ mahāsaddaṃ kāronten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uccāsaddaṃ mahāsaddaṃ karontā antaraghare gacc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ādariyaṃ paṭicca uccāsaddaṃ mahāsaddaṃ kārontena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uccāsaddaṃ mahāsaddaṃ karontā antaraghare nisīd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ādariyaṃ paṭicca kāyappacālakaṃ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kāyappacālakaṃ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nādariyaṃ paṭicca kāyappacālakaṃ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kāyappacālakaṃ antaraghare nisīd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ādariyaṃ paṭicca bāhuppacālakaṃ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bāhuppacālakaṃ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nādariyaṃ paṭicca bāhuppacālakaṃ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bāhuppacālakaṃ antaraghare nisīd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nādariyaṃ paṭicca sīsappacālakaṃ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sīsappacālakaṃ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nādariyaṃ paṭicca sīsappacālakaṃ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sisappacālakaṃ antaraghare nisīd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jjagaghik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ādariyaṃ paṭicca khambhakaten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khambhakatena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dariyaṃ paṭicca khambhakatena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khambhakatena antaraghare nisīd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ādariyaṃ paṭicca oguṇṭhiten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oguṇṭhitena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ādariyaṃ paṭicca oguṇṭhitena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oguṇṭhitena antaraghare nisīd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ādariyaṃ paṭicca ukkuṭikāya antaraghare gacc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ukkuṭikāya antaraghare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nādariyaṃ paṭicca pallatthikāya antaraghare nisīd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pallatthikāya antaraghare nisīd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0] [\q  30/]      </w:t>
      </w:r>
    </w:p>
    <w:p>
      <w:pPr>
        <w:pStyle w:val="PlainText"/>
        <w:rPr>
          <w:rFonts w:ascii="URW Palladio ITU" w:hAnsi="URW Palladio ITU" w:cs="URW Palladio ITU"/>
        </w:rPr>
      </w:pPr>
      <w:r>
        <w:rPr>
          <w:rFonts w:cs="URW Palladio ITU" w:ascii="URW Palladio ITU" w:hAnsi="URW Palladio ITU"/>
        </w:rPr>
        <w:t>7. Anādariyaṃ paṭicca asakkaccaṃ piṇḍapātaṃ paṭiggaṇ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asakkaccaṃ piṇḍapātaṃ gacchiṃsu, tasmiṃ vatthusmiṃ </w:t>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nādariyaṃ paṭicca tahaṃ tahaṃ olokentena piṇḍapātaṃ paṭiggaṇ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ahaṃ tahaṃ olokentena piṇḍapātaṃ paṭiggaṇh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ādariyaṃ paṭicca supaññeva bahuṃ paṭiggaṇhantassa dukkaṭaṃ kattha paññattanti: </w:t>
      </w:r>
    </w:p>
    <w:p>
      <w:pPr>
        <w:pStyle w:val="PlainText"/>
        <w:rPr>
          <w:rFonts w:ascii="URW Palladio ITU" w:hAnsi="URW Palladio ITU" w:cs="URW Palladio ITU"/>
        </w:rPr>
      </w:pPr>
      <w:r>
        <w:rPr>
          <w:rFonts w:cs="URW Palladio ITU" w:ascii="URW Palladio ITU" w:hAnsi="URW Palladio ITU"/>
        </w:rPr>
        <w:t>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u sūpañañeva bahuṃ paṭiggaṇ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nādariyaṃ paṭicca thūpīkataṃ piṇḍapātaṃ paṭiggaṇh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nādariyaṃ paṭicca thūpīkataṃ piṇḍapātaṃ paṭiggaṇ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mbhakat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ādariyaṃ paṭicca asakkaccaṃ piṇḍapātaṃ bhuñj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nādariyaṃ paṭicca asakkaccaṃ piṇḍapātaṃ bhuñ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dariyaṃ paṭicca tahaṃ tahaṃ olokentena piṇḍapātaṃ bhuñj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āhaṃ tāhaṃ olokentena piṇḍapātaṃ bhuñ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ādariyaṃ paṭicca tahaṃ tahaṃ omasitvā piṇḍapātaṃ bhuñj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ū tahaṃ tahaṃ omasitvā piṇḍapātaṃ bhuñjiṃsu, </w:t>
      </w:r>
    </w:p>
    <w:p>
      <w:pPr>
        <w:pStyle w:val="PlainText"/>
        <w:rPr>
          <w:rFonts w:ascii="URW Palladio ITU" w:hAnsi="URW Palladio ITU" w:cs="URW Palladio ITU"/>
        </w:rPr>
      </w:pPr>
      <w:r>
        <w:rPr>
          <w:rFonts w:cs="URW Palladio ITU" w:ascii="URW Palladio ITU" w:hAnsi="URW Palladio ITU"/>
        </w:rPr>
        <w:t>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ādariyaṃ paṭicca sūpaññeva bahuṃ bhuñj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sūpaññeva bahuṃ bhuñc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ādariyaṃ paṭicca thūpakato omadditvā piṇḍapātaṃ bhuñj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thūpakato omadditvā piṇḍapātaṃ bhuñ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nādariyaṃ paṭicca sūpaṃ vā byañjanaṃ vā odanena paṭicchā de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sūpaṃ byañjanaṃ vā odanena paṭicchād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ādariyaṃ paṭicca sūpaṃ vā byañjanaṃ vā agilāno attano atthāya viññāpetvā bhuñj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sūpaṃ vā byañjanaṃ vā agilāno attano atthāya viññāpetvā bhuñ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cittato. Ca samuṭṭhāti, na vācato siyā kāyeto ca vācato ca cittato ca samuṭṭhāti - pe - </w:t>
      </w:r>
    </w:p>
    <w:p>
      <w:pPr>
        <w:pStyle w:val="PlainText"/>
        <w:rPr>
          <w:rFonts w:ascii="URW Palladio ITU" w:hAnsi="URW Palladio ITU" w:cs="URW Palladio ITU"/>
        </w:rPr>
      </w:pPr>
      <w:r>
        <w:rPr>
          <w:rFonts w:cs="URW Palladio ITU" w:ascii="URW Palladio ITU" w:hAnsi="URW Palladio ITU"/>
        </w:rPr>
        <w:t>8. Anādariyaṃ paṭicca ujjhānasaññinā paresaṃ pattaṃ oloke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u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u ujjhānasaññinā paresaṃ pattaṃ bhuñj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cittato ca samuṭṭhāti, na vācato siyā kāyeto ca vācato ca cittato ca samuṭṭhāti - pe - </w:t>
      </w:r>
    </w:p>
    <w:p>
      <w:pPr>
        <w:pStyle w:val="PlainText"/>
        <w:rPr>
          <w:rFonts w:ascii="URW Palladio ITU" w:hAnsi="URW Palladio ITU" w:cs="URW Palladio ITU"/>
        </w:rPr>
      </w:pPr>
      <w:r>
        <w:rPr>
          <w:rFonts w:cs="URW Palladio ITU" w:ascii="URW Palladio ITU" w:hAnsi="URW Palladio ITU"/>
        </w:rPr>
        <w:t>9. Anādariyaṃ paṭicca mahantaṃ kabalaṃ karo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miṃ vatthusminti: chabbaggiyā bhikkhu mahantaṃ kabalaṃ karontassa gacchiṃsu, tasmiṃ vatthusmiṃ </w:t>
      </w:r>
    </w:p>
    <w:p>
      <w:pPr>
        <w:pStyle w:val="PlainText"/>
        <w:rPr/>
      </w:pPr>
      <w:r>
        <w:rPr>
          <w:rFonts w:cs="URW Palladio ITU" w:ascii="URW Palladio ITU" w:hAnsi="URW Palladio ITU"/>
        </w:rPr>
        <w:t xml:space="preserve">Ekā paññatti, ekā anu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dvīhi samuṭṭhānehi samuṭṭhāti: siyā kāyato ca cittato ca samuṭṭhāti, na vācato siyā kāyeto ca vācato ca cittato ca samuṭṭhāti - pe - </w:t>
      </w:r>
    </w:p>
    <w:p>
      <w:pPr>
        <w:pStyle w:val="PlainText"/>
        <w:rPr>
          <w:rFonts w:ascii="URW Palladio ITU" w:hAnsi="URW Palladio ITU" w:cs="URW Palladio ITU"/>
        </w:rPr>
      </w:pPr>
      <w:r>
        <w:rPr>
          <w:rFonts w:cs="URW Palladio ITU" w:ascii="URW Palladio ITU" w:hAnsi="URW Palladio ITU"/>
        </w:rPr>
        <w:t>10. Anādariyaṃ paṭicca dīghaṃ ālopaṃ karo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nādariyaṃ paṭicca dīghaṃ ālopaṃ kar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ṇḍapātavaggo catuttho</w:t>
      </w:r>
    </w:p>
    <w:p>
      <w:pPr>
        <w:pStyle w:val="PlainText"/>
        <w:rPr>
          <w:rFonts w:ascii="URW Palladio ITU" w:hAnsi="URW Palladio ITU" w:cs="URW Palladio ITU"/>
        </w:rPr>
      </w:pPr>
      <w:r>
        <w:rPr>
          <w:rFonts w:cs="URW Palladio ITU" w:ascii="URW Palladio ITU" w:hAnsi="URW Palladio ITU"/>
        </w:rPr>
        <w:t>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ādariyaṃ paṭicca anāhaṭe kabale mukhadvāraṃ vivar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nādariyaṃ paṭicca anāhaṭe kabale mukhadvāraṃ vivar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dariyaṃ paṭicca bhuñjamānena sabbaṃ hatthaṃ mukhe pakkhip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nādariyaṃ paṭicca bhuñjamānena sabbaṃ hatthaṃ mukhe pakkh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ādariyaṃ paṭicca sakabalena mukhena byahar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PTS Page 031] [\q  31/]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nādariyaṃ paṭicca sakabalena mukhena byāhar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ādariyaṃ paṭicca piṇḍukkhepakaṃ bhuñja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ā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anādariyaṃ paṭicca piṇḍukkhepakaṃ bhuñj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nādariyaṃ paṭicca kabalāvacched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nādariyaṃ paṭicca avagaṇḍakār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nādariyaṃ paṭicca hatthaniddhun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nādariyaṃ paṭicca sitthāvakār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nādariyaṃ paṭicca jivhānicchār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nādariyaṃ paṭicca capucapukār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bal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ādariyaṃ paṭicca surusurukārakaṃ bhuñjantassa dukkaṭaṃ kattha paññattanti kosamb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e bhikkhū surusurukārakaṃ khīraṃ pivi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nādariyaṃ paṭicca hatthanilleh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nādariyaṃ paṭicca pattanilleh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nādariyaṃ paṭicca oṭṭhanillehakaṃ bhuñja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ādariyaṃ paṭicca sāmisena hatthana pānīyathālakaṃ paṭiggantassa dukkaṭaṃ kattha paññattanti bhaggesu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ā bhikkhū sāmisena hatthena pānīyathālakaṃ paṭiggah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nādariyaṃ paṭicca sasitthakaṃ pattadhovanaṃ antaraghare chaḍḍentassa dukkaṭaṃ kattha paññattanti bhaggesu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ambahul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ambahulā bhikkhū sasitthakaṃ pattadhovanaṃ antaraghare chaḍḍ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ādariyaṃ paṭicca chattapāṇissa dhammaṃ dese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chattapāṇissa dhammaṃ desesuṃ,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paññatti, ekā anupa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vācato ca cittato ca samuṭṭhāti, na kāyato - pe -</w:t>
      </w:r>
    </w:p>
    <w:p>
      <w:pPr>
        <w:pStyle w:val="PlainText"/>
        <w:rPr/>
      </w:pPr>
      <w:r>
        <w:rPr>
          <w:rFonts w:cs="URW Palladio ITU" w:ascii="URW Palladio ITU" w:hAnsi="URW Palladio ITU"/>
        </w:rPr>
        <w:t xml:space="preserve">8. Anādariyaṃ paṭicca daṇḍapāṇissa dhammaṃ desentassa dukkaṭaṃ - pe - </w:t>
      </w:r>
    </w:p>
    <w:p>
      <w:pPr>
        <w:pStyle w:val="PlainText"/>
        <w:rPr/>
      </w:pPr>
      <w:r>
        <w:rPr>
          <w:rFonts w:cs="URW Palladio ITU" w:ascii="URW Palladio ITU" w:hAnsi="URW Palladio ITU"/>
        </w:rPr>
        <w:t xml:space="preserve">9. Anādariyaṃ paṭicca hatthapāṇissa dhammaṃ desentassa dukkaṭaṃ - pe - </w:t>
      </w:r>
    </w:p>
    <w:p>
      <w:pPr>
        <w:pStyle w:val="PlainText"/>
        <w:rPr/>
      </w:pPr>
      <w:r>
        <w:rPr>
          <w:rFonts w:cs="URW Palladio ITU" w:ascii="URW Palladio ITU" w:hAnsi="URW Palladio ITU"/>
        </w:rPr>
        <w:t xml:space="preserve">10. Anādariyaṃ paṭicca āyudhapāṇissa dhammaṃ desentassa dukkaṭaṃ - pe - </w:t>
      </w:r>
    </w:p>
    <w:p>
      <w:pPr>
        <w:pStyle w:val="PlainText"/>
        <w:rPr/>
      </w:pPr>
      <w:r>
        <w:rPr>
          <w:rFonts w:cs="URW Palladio ITU" w:ascii="URW Palladio ITU" w:hAnsi="URW Palladio ITU"/>
        </w:rPr>
        <w:t>Surusuruvagg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pādukārūḷhassa dhammaṃ desentassa dukkaṭaṃ - pe - </w:t>
      </w:r>
    </w:p>
    <w:p>
      <w:pPr>
        <w:pStyle w:val="PlainText"/>
        <w:rPr/>
      </w:pPr>
      <w:r>
        <w:rPr>
          <w:rFonts w:cs="URW Palladio ITU" w:ascii="URW Palladio ITU" w:hAnsi="URW Palladio ITU"/>
        </w:rPr>
        <w:t xml:space="preserve">2. Anādariyaṃ paṭicca upāhanārūḷhassa dhammaṃ desentassa dukkaṭaṃ - pe - </w:t>
      </w:r>
    </w:p>
    <w:p>
      <w:pPr>
        <w:pStyle w:val="PlainText"/>
        <w:rPr/>
      </w:pPr>
      <w:r>
        <w:rPr>
          <w:rFonts w:cs="URW Palladio ITU" w:ascii="URW Palladio ITU" w:hAnsi="URW Palladio ITU"/>
        </w:rPr>
        <w:t>3. Anādariyaṃ paṭicca yānagatassa dhammaṃ dese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nādariyaṃ paṭicca sayanagassa dhammaṃ dese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nādariyaṃ paṭicca pallatthikāya nisinnassa [PTS Page 032] [\q  32/]      dhammaṃ desentassa dukkaṭaṃ - pe - </w:t>
      </w:r>
    </w:p>
    <w:p>
      <w:pPr>
        <w:pStyle w:val="PlainText"/>
        <w:rPr/>
      </w:pPr>
      <w:r>
        <w:rPr>
          <w:rFonts w:cs="URW Palladio ITU" w:ascii="URW Palladio ITU" w:hAnsi="URW Palladio ITU"/>
        </w:rPr>
        <w:t>6. Anādariyaṃ paṭicca veṭhitasīsassa dhammaṃ dese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ādariyaṃ paṭicca oguṇṭhitasīsassa dhammaṃ desentassa dukkaṭaṃ - pe - </w:t>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nādariyaṃ paṭicca chamāya nisīditvā āsane nisinnassa dhammaṃ dese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na samuṭṭhāti: kāyato 1- ca vācato ca cittato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nādariyaṃ paṭicca nīce āsane nisīditvā ucce āsane nisinnassa dhammaṃ dese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nādariyaṃ paṭicca ṭhitena nisinnassa dhammaṃ desentassa dukkaṭaṃ - pe - </w:t>
      </w:r>
    </w:p>
    <w:p>
      <w:pPr>
        <w:pStyle w:val="PlainText"/>
        <w:rPr/>
      </w:pPr>
      <w:r>
        <w:rPr>
          <w:rFonts w:cs="URW Palladio ITU" w:ascii="URW Palladio ITU" w:hAnsi="URW Palladio ITU"/>
        </w:rPr>
        <w:t>11. Anādariyaṃ paṭicca pacchato gacchantena purato gacchantassa dhammaṃ dese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nādariyaṃ paṭicca uppathena gacchantena pathena gacchantassa dhammaṃ dese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nādariyaṃ paṭicca ṭhitena uccāraṃ vā passāvaṃ vā karontassa dukkaṭaṃ - pe - </w:t>
      </w:r>
    </w:p>
    <w:p>
      <w:pPr>
        <w:pStyle w:val="PlainText"/>
        <w:rPr/>
      </w:pPr>
      <w:r>
        <w:rPr>
          <w:rFonts w:cs="URW Palladio ITU" w:ascii="URW Palladio ITU" w:hAnsi="URW Palladio ITU"/>
        </w:rPr>
        <w:t>14. Anādariyaṃ paṭicca harite uccāraṃ vā passāvaṃ vā kheḷaṃ vā karontassa dukkaṭaṃ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Anādariyaṃ paṭicca udake uccāraṃ vā passāvaṃ vā kheḷaṃ vā karontassa dukkaṭaṃ kattha paññattanti sāvatthiyaṃ paññ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chabbaggiye bhikkhū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chabbaggiyā bhikkhū udake uccārampi passāvampi kheḷampi akaṃsu, tasmiṃ vatthu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 paññatti, ekā anupa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naṃ āpattisamuṭṭhānānaṃ ekena samuṭṭhānehi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dukāvaggo sat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sattati sekhiy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yato ca - syā,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rimaṇḍalaṃ paṭicchannaṃ - susaṃvutokkhittacakkhu ca, </w:t>
      </w:r>
    </w:p>
    <w:p>
      <w:pPr>
        <w:pStyle w:val="PlainText"/>
        <w:rPr/>
      </w:pPr>
      <w:r>
        <w:rPr>
          <w:rFonts w:cs="URW Palladio ITU" w:ascii="URW Palladio ITU" w:hAnsi="URW Palladio ITU"/>
        </w:rPr>
        <w:t xml:space="preserve">Ukkhittojjagghikā saddo - tayo ceva pacāl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hamhaoguṇṭhitā ceva - kuṭi pallatthikāya ca, </w:t>
      </w:r>
    </w:p>
    <w:p>
      <w:pPr>
        <w:pStyle w:val="PlainText"/>
        <w:rPr/>
      </w:pPr>
      <w:r>
        <w:rPr>
          <w:rFonts w:cs="URW Palladio ITU" w:ascii="URW Palladio ITU" w:hAnsi="URW Palladio ITU"/>
        </w:rPr>
        <w:t xml:space="preserve">Sakkaccaṃ pattasaññī ca- samasūpaṃ samatit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kkaccaṃ pattasaññī ca - sapadānaṃ samasūpakaṃ, </w:t>
      </w:r>
    </w:p>
    <w:p>
      <w:pPr>
        <w:pStyle w:val="PlainText"/>
        <w:rPr/>
      </w:pPr>
      <w:r>
        <w:rPr>
          <w:rFonts w:cs="URW Palladio ITU" w:ascii="URW Palladio ITU" w:hAnsi="URW Palladio ITU"/>
        </w:rPr>
        <w:t>Thupakato paṭicchannaṃ - viññattujjhānasaññitā.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mahantaṃ maṇḍaladvāraṃ - sabbaṃ hatthaṃ na byāhare, </w:t>
      </w:r>
    </w:p>
    <w:p>
      <w:pPr>
        <w:pStyle w:val="PlainText"/>
        <w:rPr/>
      </w:pPr>
      <w:r>
        <w:rPr>
          <w:rFonts w:cs="URW Palladio ITU" w:ascii="URW Palladio ITU" w:hAnsi="URW Palladio ITU"/>
        </w:rPr>
        <w:t xml:space="preserve">Ukakkhepo chedanā gaṇḍo - dhunaṃ sitthāvakārakaṃ. </w:t>
      </w:r>
    </w:p>
    <w:p>
      <w:pPr>
        <w:pStyle w:val="PlainText"/>
        <w:rPr>
          <w:rFonts w:ascii="URW Palladio ITU" w:hAnsi="URW Palladio ITU" w:cs="URW Palladio ITU"/>
        </w:rPr>
      </w:pPr>
      <w:r>
        <w:rPr>
          <w:rFonts w:cs="URW Palladio ITU" w:ascii="URW Palladio ITU" w:hAnsi="URW Palladio ITU"/>
        </w:rPr>
        <w:t xml:space="preserve">[PTS Page 033] [\q  33/]      </w:t>
      </w:r>
    </w:p>
    <w:p>
      <w:pPr>
        <w:pStyle w:val="PlainText"/>
        <w:rPr/>
      </w:pPr>
      <w:r>
        <w:rPr>
          <w:rFonts w:cs="URW Palladio ITU" w:ascii="URW Palladio ITU" w:hAnsi="URW Palladio ITU"/>
        </w:rPr>
        <w:t xml:space="preserve">5. Jivhānicchārakañce va - capucapū surusurū, </w:t>
      </w:r>
    </w:p>
    <w:p>
      <w:pPr>
        <w:pStyle w:val="PlainText"/>
        <w:rPr/>
      </w:pPr>
      <w:r>
        <w:rPr>
          <w:rFonts w:cs="URW Palladio ITU" w:ascii="URW Palladio ITU" w:hAnsi="URW Palladio ITU"/>
        </w:rPr>
        <w:t>Hattho patto ca oṭṭho ca- sāmisaṃ sitthak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hattapāṇissa saddhammaṃ - na desenti tathāgatā, </w:t>
      </w:r>
    </w:p>
    <w:p>
      <w:pPr>
        <w:pStyle w:val="PlainText"/>
        <w:rPr/>
      </w:pPr>
      <w:r>
        <w:rPr>
          <w:rFonts w:cs="URW Palladio ITU" w:ascii="URW Palladio ITU" w:hAnsi="URW Palladio ITU"/>
        </w:rPr>
        <w:t xml:space="preserve">Evameva daṇḍapāṇissa - satthaāyudhapāṇ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ādukopāhanā ceva - yānaseyyāgatassa ca, </w:t>
      </w:r>
    </w:p>
    <w:p>
      <w:pPr>
        <w:pStyle w:val="PlainText"/>
        <w:rPr/>
      </w:pPr>
      <w:r>
        <w:rPr>
          <w:rFonts w:cs="URW Palladio ITU" w:ascii="URW Palladio ITU" w:hAnsi="URW Palladio ITU"/>
        </w:rPr>
        <w:t xml:space="preserve">Pallatthikā nisinnassa - veṭhito guṇṭhitass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Chamā nīcāsane ṭhāne - pacchato uppathena ca, </w:t>
      </w:r>
    </w:p>
    <w:p>
      <w:pPr>
        <w:pStyle w:val="PlainText"/>
        <w:rPr/>
      </w:pPr>
      <w:r>
        <w:rPr>
          <w:rFonts w:cs="URW Palladio ITU" w:ascii="URW Palladio ITU" w:hAnsi="URW Palladio ITU"/>
        </w:rPr>
        <w:t xml:space="preserve">Ṭhitakena na kātabbaṃ - harite udakambhi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vagg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maṇḍala ujjagghi - khamhaṃ piṇḍaṃ tatheva ca, </w:t>
      </w:r>
    </w:p>
    <w:p>
      <w:pPr>
        <w:pStyle w:val="PlainText"/>
        <w:rPr/>
      </w:pPr>
      <w:r>
        <w:rPr>
          <w:rFonts w:cs="URW Palladio ITU" w:ascii="URW Palladio ITU" w:hAnsi="URW Palladio ITU"/>
        </w:rPr>
        <w:t xml:space="preserve">Kakhalā surusurū ceva - pādukena ca satta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vibhaṅgo katthapaññatti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ñin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āpattivāro</w:t>
      </w:r>
    </w:p>
    <w:p>
      <w:pPr>
        <w:pStyle w:val="PlainText"/>
        <w:rPr>
          <w:rFonts w:ascii="URW Palladio ITU" w:hAnsi="URW Palladio ITU" w:cs="URW Palladio ITU"/>
        </w:rPr>
      </w:pPr>
      <w:r>
        <w:rPr>
          <w:rFonts w:cs="URW Palladio ITU" w:ascii="URW Palladio ITU" w:hAnsi="URW Palladio ITU"/>
        </w:rPr>
        <w:t>2. 1</w:t>
      </w:r>
    </w:p>
    <w:p>
      <w:pPr>
        <w:pStyle w:val="PlainText"/>
        <w:rPr/>
      </w:pPr>
      <w:r>
        <w:rPr>
          <w:rFonts w:cs="URW Palladio ITU" w:ascii="URW Palladio ITU" w:hAnsi="URW Palladio ITU"/>
        </w:rPr>
        <w:t>Pārājik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ethunaṃ dhammaṃ paṭisevanto kati āpattiyo āpajjati: methunaṃ dhammaṃ paṭisevanto tisso āpattiyo āpajjati: akkhayite sarīre methunaṃ dhammaṃ paṭisevati, apatti pārājikassa. Yebhuyyena khayite sarīre methunaṃ dhammaṃ paṭisevati, āpatti thullaccayassa. Vaṭṭakate ca mukhe acchupantaṃ aṅgajātaṃ paveseti, āpatti dukkaṭassa. Methunaṃ dhammaṃ paṭisevanto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innaṃ ādiyanto kati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aṃ ādiyanto tisso āpattiyo āpajjati: pañcamāsakaṃ vā atireka pañcamāsakaṃ vā agghanakaṃ adinnaṃ theyyasaṅkhātaṃ ādiyati, āpatti pārājikassa. Atirekamāsakaṃ vā ūnapañcamāsakaṃ vā agghanakaṃ adinnaṃ theyyasaṅkhātaṃ ādiyati, āpatti thullaccayassa. Māsakaṃ vā ūnamāsakaṃ vā agghanakaṃ adinnaṃ theyyasaṅkhātaṃ ādiyati, āpatti dukkaṭassa. Adinnaṃ ādiyanto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ñcicca manussaviggahaṃ jīvitā voropento kati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cicca manussaviggahaṃ jīvitā voropento tisso āpattiyo āpajjati: manussaṃ odissa opātaṃ khaṇati 'papatitvā marissatiti', āpatti dukkaṭassa. Papatite dukkhā vedanā uppajjati, āpatti thullaccayassa. Marati, āpatti pārājikassa. Sañcicca manussaviggahaṃ jīvitā voropento imā tisso āpattiyo āpajjati </w:t>
      </w:r>
    </w:p>
    <w:p>
      <w:pPr>
        <w:pStyle w:val="PlainText"/>
        <w:rPr/>
      </w:pPr>
      <w:r>
        <w:rPr>
          <w:rFonts w:cs="URW Palladio ITU" w:ascii="URW Palladio ITU" w:hAnsi="URW Palladio ITU"/>
        </w:rPr>
        <w:t xml:space="preserve">4. Asantaṃ abhūtaṃ uttarimanussadhammaṃ ullapanto kati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ntaṃ abhūtaṃ uttarimanussadhammaṃ ullapanto tisso āpattiyo āpajjati: pāpiccho icchāpakato asantaṃ abhūtaṃ uttarimanussadhammaṃ ullapati, āpatti pārājikassa. 'Yo te vihāre vasati so bhikkhu arahā'ti bhaṇati, paṭivijānantassa āpatti thullaccayassa na paṭivijānantassa āpatti dukkaṭassa. Asantaṃ abhūtaṃ uttarimanussadhammaṃ ullapanto imā tisso āpattiyo āpajjati. </w:t>
      </w:r>
    </w:p>
    <w:p>
      <w:pPr>
        <w:pStyle w:val="PlainText"/>
        <w:rPr/>
      </w:pPr>
      <w:r>
        <w:rPr>
          <w:rFonts w:cs="URW Palladio ITU" w:ascii="URW Palladio ITU" w:hAnsi="URW Palladio ITU"/>
        </w:rPr>
        <w:t xml:space="preserve">Cattāro pārāj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w:t>
      </w:r>
    </w:p>
    <w:p>
      <w:pPr>
        <w:pStyle w:val="PlainText"/>
        <w:rPr/>
      </w:pPr>
      <w:r>
        <w:rPr>
          <w:rFonts w:cs="URW Palladio ITU" w:ascii="URW Palladio ITU" w:hAnsi="URW Palladio ITU"/>
        </w:rPr>
        <w:t>Saṅghādises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saṅkamitvā asuvīṃ mocento kati āpattiyo āpajjati: </w:t>
      </w:r>
    </w:p>
    <w:p>
      <w:pPr>
        <w:pStyle w:val="PlainText"/>
        <w:rPr/>
      </w:pPr>
      <w:r>
        <w:rPr>
          <w:rFonts w:cs="URW Palladio ITU" w:ascii="URW Palladio ITU" w:hAnsi="URW Palladio ITU"/>
        </w:rPr>
        <w:t xml:space="preserve">Upasaṅkamitvā asuvīṃ mocento tisso āpattiyo āpajjati: ceteti upakkamati muccati. Āpajjati saṅghādisesassa. Ceteti upakkamati na muccati, āpatti thullaccayassa. Payoge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ātugāmena saddhiṃ kāyasaṃsaggaṃ samāpajjanto tisso āpattiyo āpajjati: kāyane kāyaṃ āmasati, āpatti saṅghādisesassa. Kāyena kāyapaṭibaddhaṃ āmasati, āpatti thullaccayassa. Kāyapaṭibaddhena kāyapaṭibaddhaṃ āmasati, āpatti dukkaṭassa. </w:t>
      </w:r>
    </w:p>
    <w:p>
      <w:pPr>
        <w:pStyle w:val="PlainText"/>
        <w:rPr/>
      </w:pPr>
      <w:r>
        <w:rPr>
          <w:rFonts w:cs="URW Palladio ITU" w:ascii="URW Palladio ITU" w:hAnsi="URW Palladio ITU"/>
        </w:rPr>
        <w:t xml:space="preserve">3. Mātugāmaṃ duṭṭhullāhi vācāhi obhāsento tisso āpattiyo āpajjati: vaccamaggaṃ passāvamaggaṃ ādissa vaṇṇampi bhaṇati avaṇṇampi bhaṇati, āpatti saṅghādisesassa vaccamaggaṃ passāvamaggaṃ ṭhapetvā adhakkhakaṃ ubbhajānumaṇḍalaṃ ādissa vaṇṇampi bhaṇati avaṇṇampi bhaṇati, āpatti thullaccayassa kāyapaṭibaddhaṃ ādissa vaṇṇampi bhaṇati, avaṇṇampi bhaṇ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takāmapāricariyāya vaṇṇaṃ bhāsanto tisso āpattiyo āpajjati: mātugāmassa santike attakāmapāricariyāya vaṇṇaṃ bhāsati, āpatti saṅghādisesassa. Paṇḍakassa santike attakāmapāricariyāya vaṇṇaṃ bhāsati, āpatti thullaccayassa. Tiracchānagatassa santike attakāmapāricariyāya vaṇṇaṃ bhā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añcarittaṃ samāpajjanto nisso āpattiyo āpajjati: paṭigaṇhāti vīmaṃsati paccāharati, āpatti saṅghādisesassa. Paṭigaṇhāti vīmaṃsati na paccāharati, āpatti thullaccayassa. Paṭigaṇhāti na vīmaṃsati na paccāharati, āpatti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ññācikāya kuṭiṃ kārāpento tisso āpattiyo āpajjati: kārāpeti, payoge dukkaṭaṃ ekaṃ piṇḍaṃ anāgate āpatti thullaccayassa. Tasmiṃ piṇḍe āgat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ahallakaṃ vihāraṃ kārāpento tisso āpattiyo āpajjati. Kārāpeti, payoge dukkaṭaṃ. Ekaṃ piṇḍaṃ anāgate āpatti thullaccayassa. Tasmiṃ piṇḍe āgat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uṃ amūlakena pārājikena dhammena anuddhaṃsento tisso āpattiyo āpajjati: anokāsaṃ kārāpetvā cāvanādhippāyo vadeti, āpatti saṅghādisesena dukkaṭassa. Okāsaṃ kārāpetvā akkosādhippāyo vadeti, āpatti omasavādassa. </w:t>
      </w:r>
    </w:p>
    <w:p>
      <w:pPr>
        <w:pStyle w:val="PlainText"/>
        <w:rPr/>
      </w:pPr>
      <w:r>
        <w:rPr>
          <w:rFonts w:cs="URW Palladio ITU" w:ascii="URW Palladio ITU" w:hAnsi="URW Palladio ITU"/>
        </w:rPr>
        <w:t xml:space="preserve">1. "Upakkamitvā - pe - āpajjati" machasaṃ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ikkhuṃ aññabhāgiyassa adhikaraṇassa kiñcidesaṃ lesamattaṃ upādāya pārājikena dhammena anuddhaṃsento tisso āpattiyo āpajjati: anokāsaṃ kārāpetvā cāvanādhippāyo vadeti. Āpatti saṅghādisesena dukkaṭassa, okāsaṃ kārāpetvā akkosādhippāyo vadeti, āpatti omasavā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ṅghabhedako bhikkhu yāvatatiyaṃ samanubhāsiyamāno 1nappaṭinissajjanto tisso āpattiyo āpajjati: ñattiyā dukkaṭaṃ, dvīhi kammavācāhi thullaccayā, kammavācā pariyosāne āpatti saṅghādisesassa. </w:t>
      </w:r>
    </w:p>
    <w:p>
      <w:pPr>
        <w:pStyle w:val="PlainText"/>
        <w:rPr>
          <w:rFonts w:ascii="URW Palladio ITU" w:hAnsi="URW Palladio ITU" w:cs="URW Palladio ITU"/>
        </w:rPr>
      </w:pPr>
      <w:r>
        <w:rPr>
          <w:rFonts w:cs="URW Palladio ITU" w:ascii="URW Palladio ITU" w:hAnsi="URW Palladio ITU"/>
        </w:rPr>
        <w:t xml:space="preserve">[PTS Page 035] [\q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edakānuvattakā bhikkhū yāvatatiyaṃ samanubhāsiyamānā nappaṭinissajjanto tisso āpattiyo. Āpajjati: ñattiyā dukkaṭaṃ, dvīhi kammavācāhi thullaccayā, kammavācā 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Dubbaco bhikkhu yāvatatiyaṃ samanubhāsiyamāno nappaṭinissajjanto tisso</w:t>
      </w:r>
    </w:p>
    <w:p>
      <w:pPr>
        <w:pStyle w:val="PlainText"/>
        <w:rPr/>
      </w:pPr>
      <w:r>
        <w:rPr>
          <w:rFonts w:cs="URW Palladio ITU" w:ascii="URW Palladio ITU" w:hAnsi="URW Palladio ITU"/>
        </w:rPr>
        <w:t xml:space="preserve">Āpattiyo. Āpajjati: ñattiyā dukkaṭaṃ, dvīhi kammavācāhi thullaccayā, kammavācā 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Kuladusako bhikkhu yāvatatiyaṃ samanubhāsiyamāno nappaṭinissajjanto tisso āpattiyo. Āpajjati: ñattiyā dukkaṭaṃ, dvīhi kammavācāhi thullaccayā, kammavācā 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rasa saṅghādises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w:t>
      </w:r>
    </w:p>
    <w:p>
      <w:pPr>
        <w:pStyle w:val="PlainText"/>
        <w:rPr/>
      </w:pPr>
      <w:r>
        <w:rPr>
          <w:rFonts w:cs="URW Palladio ITU" w:ascii="URW Palladio ITU" w:hAnsi="URW Palladio ITU"/>
        </w:rPr>
        <w:t>Nissaggiya kaṇḍo</w:t>
      </w:r>
    </w:p>
    <w:p>
      <w:pPr>
        <w:pStyle w:val="PlainText"/>
        <w:rPr>
          <w:rFonts w:ascii="URW Palladio ITU" w:hAnsi="URW Palladio ITU" w:cs="URW Palladio ITU"/>
        </w:rPr>
      </w:pPr>
      <w:r>
        <w:rPr>
          <w:rFonts w:cs="URW Palladio ITU" w:ascii="URW Palladio ITU" w:hAnsi="URW Palladio ITU"/>
        </w:rPr>
        <w:t>4.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irekacīvaraṃ dasāhaṃ atikkāmento ekaṃ āpattiṃ āpajja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karattaṃ ticīvarena vippavasanto ekaṃ āpattiṃ āpajjati nissaggiyaṃ pācittiyaṃ. </w:t>
      </w:r>
    </w:p>
    <w:p>
      <w:pPr>
        <w:pStyle w:val="PlainText"/>
        <w:rPr/>
      </w:pPr>
      <w:r>
        <w:rPr>
          <w:rFonts w:cs="URW Palladio ITU" w:ascii="URW Palladio ITU" w:hAnsi="URW Palladio ITU"/>
        </w:rPr>
        <w:t xml:space="preserve">3. Akālacīvaraṃ paṭiggahetvā māsaṃ atikkāmento ekaṃ āpattiṃ āpajja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ññātikāya bhikkhuniyā purāṇacīvaraṃ dhovāpento dve āpattiyo āpajjati: dhovāpeti, payoge dukkaṭaṃ, dhovāpit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ātikāya bhikkhuniyā hatthato cīvaraṃ paṭiggaṇhanto dve āpattiyo āpajjati: gaṇhāti, payoge dukkaṭaṃ, gahit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anubhāsiyamānā - syā, samanubhāsanāy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ññātakaṃ gahapatiṃ vā gahapatāniṃ vā cīvaraṃ viññāpento dve āpattiyo āpajjati: viññāpeti payoge dukkaṭaṃ, viññāpit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ññātakaṃ gahapatiṃ vā gahapatāniṃ vā tatuttaraṃ cīvaraṃ viññāpento dve āpattiyo āpajjati: viññāpeti payoge dukkaṭaṃ, viññāpite nissaggiyaṃ pācittiyaṃ. </w:t>
      </w:r>
    </w:p>
    <w:p>
      <w:pPr>
        <w:pStyle w:val="PlainText"/>
        <w:rPr/>
      </w:pPr>
      <w:r>
        <w:rPr>
          <w:rFonts w:cs="URW Palladio ITU" w:ascii="URW Palladio ITU" w:hAnsi="URW Palladio ITU"/>
        </w:rPr>
        <w:t xml:space="preserve">8. Pubbe appavārito aññātakaṃ gahapatikaṃ upasaṅkamitvā civare vikappaṃ āpajjanto dve āpattiyo āpajjati: vikappaṃ āpajjati payoge dukkaṭaṃ, vikappaṃ āpann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bbe appavārito aññātake gahapatike upasaṅkamitvā cīvare vikappaṃ āpajjanto dve āpattiyo āpajjati: vikappaṃ āpajjati payoge dukkaṭaṃ, vikappaṃ āpann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irekatikkhattuṃ codanāya atireka chakkhattuṃ ṭhānena cīvaraṃ abhinipphādento dve āpattiyo āpajjati: abhinipphādeti payogo dukkaṭaṃ, abhinipphādit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ṭhin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osiyamissakaṃ satthataṃ kārāpento dve āpattiyo āpajjati: kārāpeti payoge dukkaṭaṃ, kār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uddhakāḷakānaṃ eḷakalomānaṃ satthataṃ kārāpento dve āpattiyo āpajjati: kārāpeti payoge dukkaṭaṃ, kārāpite nissaggiyāṃ pācittiyaṃ</w:t>
      </w:r>
    </w:p>
    <w:p>
      <w:pPr>
        <w:pStyle w:val="PlainText"/>
        <w:rPr>
          <w:rFonts w:ascii="URW Palladio ITU" w:hAnsi="URW Palladio ITU" w:cs="URW Palladio ITU"/>
        </w:rPr>
      </w:pPr>
      <w:r>
        <w:rPr>
          <w:rFonts w:cs="URW Palladio ITU" w:ascii="URW Palladio ITU" w:hAnsi="URW Palladio ITU"/>
        </w:rPr>
        <w:t xml:space="preserve">[PTS Page 036] [\q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ādiyitvā tūlaṃ odātānaṃ tūlaṃ gocariyānaṃ navaṃ satthataṃ kārāpento dve āpattiyo āpajjati: kārāpeti payoge dukkaṭaṃ, kārāpite nissaggiyaṃ pācittiyaṃ </w:t>
      </w:r>
    </w:p>
    <w:p>
      <w:pPr>
        <w:pStyle w:val="PlainText"/>
        <w:rPr>
          <w:rFonts w:ascii="URW Palladio ITU" w:hAnsi="URW Palladio ITU" w:cs="URW Palladio ITU"/>
        </w:rPr>
      </w:pPr>
      <w:r>
        <w:rPr>
          <w:rFonts w:cs="URW Palladio ITU" w:ascii="URW Palladio ITU" w:hAnsi="URW Palladio ITU"/>
        </w:rPr>
        <w:t>4. Anuvassaṃ satthataṃ kārāpento dve āpattiyo āpajjati: kārāpeti payoge dukkaṭaṃ, kār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ādiyitvā purāṇasatthassa sāmantā sugatavidatthiṃ navaṃ nisidanasatthataṃ kārāpento dve āpattiyo āpajjati: kārāpeti payoge dukkaṭaṃ, kār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ḷakalomāni paṭiggahetvā tiyojanaṃ atikkāmento dve āpattiyo āpajjati: paṭhamaṃ pādaṃ tiyojanaṃ atikkāmeti āpatti dukkaṭassa, dutiyaṃ pādaṃ atikkāmeti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ññātikāya bhikkhuniyā eḷakalomāni dhovāpento dve āpattiyo āpajjati: dhovāpeti payoge dukkaṭaṃ, dho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Rūpiyaṃ paṭiggaṇhanto dve āpattiyo āpajjati: gaṇhāti payoge dukkaṭaṃ, gah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ānappakārakaṃ rūpiyasaṃvohāraṃ samāpajjanto dve āpattiyo āpajjati: samāpajjati payoge dukkaṭaṃ, samāpann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Nānappakārakaṃ kayavikkayaṃ samāpajjanto dve āpattiyo āpajjati: samāpajjati payoge dukkaṭaṃ, samāpann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iy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irekapattaṃ dasāhaṃ atikkāmento ekaṃ āpattiṃ āpajjati: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Ūnapañcakhandhanena pattena aññaṃ navaṃ pattaṃ cetāpento dve āpattiyo āpajjati: cetāpeti payoge dukkaṭaṃ, cet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esajjāni paṭiggahetvā sattāhaṃ atikkāmento ekaṃ ekaṃ āpattiṃ āpajjati: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tirekamāse sese gimhāne vassikasāṭikacīvaraṃ pariyesanto dve āpattiyo āpajjati: pariyesati payoge dukkaṭaṃ pariyiṭṭh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ikkhussa sāmaṃ cīvaraṃ datvā kupito anattamano acchindanto dve āpattiyo āpajjati: acchindati payoge dukkaṭaṃ, acchinn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āmaṃ suttaṃ viññāpetvā tantavāyehi cīvaraṃ vāyāpento dve āpattiyo āpajjati: vāyāpeti payoge dukkaṭaṃ, vāy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ubbe appacārito aññātakassa gahapatissa tantavāye upasaṅkamitvā civare vikappaṃ āpajjanto dve āpattiyo āpajjati: vikappaṃ āpajjati payoge dukkaṭaṃ vikappaṃ āpanne nissaggiyaṃ pācittiyaṃ</w:t>
      </w:r>
    </w:p>
    <w:p>
      <w:pPr>
        <w:pStyle w:val="PlainText"/>
        <w:rPr>
          <w:rFonts w:ascii="URW Palladio ITU" w:hAnsi="URW Palladio ITU" w:cs="URW Palladio ITU"/>
        </w:rPr>
      </w:pPr>
      <w:r>
        <w:rPr>
          <w:rFonts w:cs="URW Palladio ITU" w:ascii="URW Palladio ITU" w:hAnsi="URW Palladio ITU"/>
        </w:rPr>
        <w:t xml:space="preserve">[PTS Page 037] [\q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ccekacīvaraṃ paṭiggahetvā civarakālasamayaṃ atikkāmento ekaṃ āpattiṃ āpajjati: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iṇṇaṃ civarānaṃ aññataraṃ cīvaraṃ antaraghare nikkhipitvā atirekachārattaṃ vippavasanto ekaṃ āpattiṃ āpajjati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Jānaṃ saṅghikaṃ lābhaṃ pariṇataṃ attano pariṇāmento dve āpattiyo āpajjati: pariṇāmeti payoge dukkaṭaṃ pariṇām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vaggo tatiyo</w:t>
      </w:r>
    </w:p>
    <w:p>
      <w:pPr>
        <w:pStyle w:val="PlainText"/>
        <w:rPr>
          <w:rFonts w:ascii="URW Palladio ITU" w:hAnsi="URW Palladio ITU" w:cs="URW Palladio ITU"/>
        </w:rPr>
      </w:pPr>
      <w:r>
        <w:rPr>
          <w:rFonts w:cs="URW Palladio ITU" w:ascii="URW Palladio ITU" w:hAnsi="URW Palladio ITU"/>
        </w:rPr>
        <w:t>Tiṃsa nissaggiyā pācittiy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w:t>
      </w:r>
    </w:p>
    <w:p>
      <w:pPr>
        <w:pStyle w:val="PlainText"/>
        <w:rPr/>
      </w:pPr>
      <w:r>
        <w:rPr>
          <w:rFonts w:cs="URW Palladio ITU" w:ascii="URW Palladio ITU" w:hAnsi="URW Palladio ITU"/>
        </w:rPr>
        <w:t>Pācittiya kaṇḍo</w:t>
      </w:r>
    </w:p>
    <w:p>
      <w:pPr>
        <w:pStyle w:val="PlainText"/>
        <w:rPr>
          <w:rFonts w:ascii="URW Palladio ITU" w:hAnsi="URW Palladio ITU" w:cs="URW Palladio ITU"/>
        </w:rPr>
      </w:pPr>
      <w:r>
        <w:rPr>
          <w:rFonts w:cs="URW Palladio ITU" w:ascii="URW Palladio ITU" w:hAnsi="URW Palladio ITU"/>
        </w:rPr>
        <w:t>5.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pajānamusāvādaṃ bhāsanto kati āpattiyo āpajjati: sampajānamusāvādaṃ bhāsanto pañca āpattiyo āpajjati: pāpiccho icchāpakato asantaṃ abhūtaṃ uttarimanussadhammaṃ ullapati āpatti pārājikassa. Bhikkhuṃ amūlakena pārājikena dhammena anuddhaṃseti, āpatti saṅghādisesassa 'yo te vihāre vasati so bhikkhu arahā'ti bhaṇati, paṭivijānantassa āpattithullaccayassa nappaṭijāntassa āpatti dukkaṭassa. Sampajānamusāvāde pācittiyaṃ, sampajānamusāvādaṃ bhāsanto imā pañca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Omasanto dve āpattiyo āpajjati: upasampannaṃ omasati āpatti pācittiyassa, anupasampannassa oma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esuññaṃ upasaṃharanto dve āpattiyo āpajjati: upasampannassa pesuññaṃ upasaṃharati āpatti pācittiyassa, anupasampannassa pesuññaṃ upasaṃharati āpatti dukkaṭassa. </w:t>
      </w:r>
    </w:p>
    <w:p>
      <w:pPr>
        <w:pStyle w:val="PlainText"/>
        <w:rPr/>
      </w:pPr>
      <w:r>
        <w:rPr>
          <w:rFonts w:cs="URW Palladio ITU" w:ascii="URW Palladio ITU" w:hAnsi="URW Palladio ITU"/>
        </w:rPr>
        <w:t>4. Anupasampannaṃ padaso dhammaṃ vācento dve āpattiyo āpajjati: vāceti payoge dukkaṭaṃ, pade pad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nupasampannena uttariṃ dvirattatirattaṃ sahaseyyaṃ kappento dve āpattiyo āpajjati: nipajjati payoge dukkaṭaṃ, nipa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Mātugāmena sahaseyyaṃ kappento dve āpattiyo āpajjati: nipajjati payoge dukkaṭaṃ, nipa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Mātugāmassa uttariṃ jappañcavācāhi dhammaṃ desenno dve āpattiyo āpajjati: deseti payoge dukkaṭaṃ, pade pad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nupasampannassa uttarimanussadhammaṃ bhūtaṃ ārocento dve āpattiyo āpajjati: āroceti payoge dukkaṭaṃ, āroc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Bhikkhussa duṭṭhullaṃ āpattiṃ anupasampannassa ārocento dve āpattiyo āpajjati: āroceti payoge dukkaṭaṃ, āroc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aṭhaviṃ khaṇanto dve āpattiyo āpajjati: khaṇati payoge dukkaṭaṃ, pahāre pahār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 xml:space="preserve">[PTS Page 038] [\q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w:t>
      </w:r>
    </w:p>
    <w:p>
      <w:pPr>
        <w:pStyle w:val="PlainText"/>
        <w:rPr/>
      </w:pPr>
      <w:r>
        <w:rPr>
          <w:rFonts w:cs="URW Palladio ITU" w:ascii="URW Palladio ITU" w:hAnsi="URW Palladio ITU"/>
        </w:rPr>
        <w:t xml:space="preserve">1. Bhūtagāmaṃ pātento dve āpattiyo āpajjati: pateti payoge dukkaṭaṃ, pahāre pa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ññenaññaṃ paṭicaranto dve āpattiyo āpajjati: anāropite aññavādake aññenaññaṃ paṭicarati āpatti dukkaṭassa, āropite aññavādake aññenaññaṃ paṭicar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ikkhuṃ ujjhāpento dve āpattiyo āpajjati: ujjhāpeti payoge dukkaṭaṃ, ujj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aṅghikaṃ mañcaṃ vā piṭhaṃ vā bhisiṃ vā kocchaṃ vā ajjhokāse sattharitvā anuddharitvā anāpucchā pakkamanto dve āpattiyo āpajjati: paṭhamaṃ pādaṃ leḍḍupātaṃ atikkāmeti āpatti dukkaṭassa, dutiyaṃ pādaṃ atikkāme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aṅghike vihāre seyyaṃ santharitvā anuddharitvā anāpucchā pakkamanto dve āpattiyo āpajjati: paṭhamaṃ pādaṃ parikkhepaṃ atikkāmeti āpatti dukkaṭassa, dutiyaṃ pādaṃ atikkāme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ṅghike vihāre jānaṃ pubbūpagataṃ bhikkhuṃ anupakhajja seyyaṃ kappento dve āpattiyo āpajjati: nipajjati payoge dukkaṭaṃ, nipanne āpatti pācittiyassa </w:t>
      </w:r>
    </w:p>
    <w:p>
      <w:pPr>
        <w:pStyle w:val="PlainText"/>
        <w:rPr/>
      </w:pPr>
      <w:r>
        <w:rPr>
          <w:rFonts w:cs="URW Palladio ITU" w:ascii="URW Palladio ITU" w:hAnsi="URW Palladio ITU"/>
        </w:rPr>
        <w:t>7. Bhikkhuṃ kupito anattamano saṅghikā vihārā nikkaḍḍhento dve āpattiyo āpajjati: nikkaḍḍhati payoge dukkaṭaṃ, nikkaḍḍha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ṅghike vihāre uparivehāsakuṭiyā āhaccapādakaṃ mañcaṃ vā piṭhaṃ vā abhinisīdanto dve āpattiyo āpajjati: abhinisīdati payoge dukkaṭaṃ, abhinisi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Dvattipariyāye adhiṭṭhahitvā tatuttariṃ 1- adhiṭṭhahanto dve āpattiyo āpajjati: adhiṭṭhāti payoge dukkaṭaṃ, adhiṭṭh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Jānaṃ sappāṇakaṃ udakaṃ tiṇaṃ vā mattikaṃ vā siñcanto dve āpattiyo āpajjati: siñcati payoge dukkaṭaṃ, siñc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tagām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ammato bhikkhuniyo ovadanto dve āpattiyo āpajjati: ovadati payoge dukkaṭaṃ, ovad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uttar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thaṅgate suriye bhikkhuniyo ovadanto dve āpattiyo āpajjati: ovadati payoge dukkaṭaṃ, ovad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hikkhunūpassayaṃ upasaṅkamitvā bhikkhuniyo ovadanto dve āpattiyo āpajjati: ovadati payoge dukkaṭaṃ, ovad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Āmisahetu bhikkhū bhikkhuniyo ovadantīti bhaṇanto dve āpattiyo āpajjati: bhaṇati payoge dukkaṭaṃ, bhaṇī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ātikāya bhikkhuniyo cīvaraṃ dento dve āpattiyo āpajjati: deti payoge dukkaṭaṃ, dinena āpatti pācittiyassa. </w:t>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ññātikāya bhikkhuniyā cīvaraṃ sibbanto dve āpattiyo āpajjati: sibbeti payoge dukkaṭaṃ, ārapathe ārapath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hikkhuniyā saddhiṃ saṃvidhāya ekaddhānamaggaṃ paṭipajjanto dve āpattiyo āpajjati: paṭipajjati payoge dukkaṭaṃ, paṭipan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uniyā saddhiṃ saṃvidhāya ekaṃ nāvaṃ abhiruhanto dve āpattiyo āpajjati: abhiruhati payoge dukkaṭaṃ, abhirūḷh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Jānaṃ bhikkhunīparipācitaṃ piṇḍāpātaṃ bhuñjanto dve āpattiyo āpajjati: bhuñjissāmiti paṭigaṇhāti āpatti dukkaṭassa. Ajjhohāre ajjhohār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Bhikkhuniyā saddhiṃ eko ekāya raho nisajjaṃ kappento dve āpattiyo āpajjati: nisīditi payoge dukkaṭaṃ, nisin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vād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uttariṃ 1- āvasathapiṇḍaṃ bhuñjanto dve āpattiyo āpajjati: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Gaṇabhojanaṃ bhuñjanto dve āpattiyo āpajjati: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uttar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ramparabhojanaṃ bhuñjanto dve āpattiyo āpajjati: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attipattapūre pūve paṭiggahtvo tatuttariṃ paṭigaṇhananto dve āpattiyo āpajjati: gaṇhāti payoge dukkaṭassa, ga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uttāvī pavārito anatarittaṃ khādanīyaṃ vā bhojanīyaṃ vā bhuñjanto dve āpattiyo āpajjati: khādissāmi bhuñjissāmīti 1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Bhikkhuṃ bhuttāviṃ pavāritaṃ anatarittena khādanīyena vā bhojanīyena vā abhihaṭṭhuṃ pavārento dve āpattiyo āpajjati: tassa vacanena khādissāmi bhuñjissāmīti paṭigaṇhāti āpatti dukkaṭassa, bhojana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Vikāle khādanīyaṃ vā bhojanīyaṃ vā bhuñjanto dve āpattiyo āpajjati: khādissāmi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nnidhikārakaṃ khādanīyaṃ vā bhojanīyaṃ vā bhuñjanto dve āpattiyo āpajjati: khādissāmi bhuñjissāmīti paṭigaṇhāti āpatti dukkaṭassa, ajjhohāre ajjhohāre āpatti pācittiyassa. </w:t>
      </w:r>
    </w:p>
    <w:p>
      <w:pPr>
        <w:pStyle w:val="PlainText"/>
        <w:rPr/>
      </w:pPr>
      <w:r>
        <w:rPr>
          <w:rFonts w:cs="URW Palladio ITU" w:ascii="URW Palladio ITU" w:hAnsi="URW Palladio ITU"/>
        </w:rPr>
        <w:t xml:space="preserve">9. Paṇītabhojanāni attano atthāya viññāpetvā bhuñjanto dve āpattiyo āpajjati: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dinnaṃ mukhadvāraṃ āhāraṃ āharanto dve āpattiyo āpajjati: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an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ceḷakassa vā paribbājakassa vā paribbājikāya vā sahatthā [PTS Page 040] [\q  40/]      khādanīyaṃ vā bhojanīyaṃ vā dento dve āpattiyo āpajjati: deti payoge dukkaṭaṃ din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ikkhuṃ 'ehāvuso gāmaṃ vā nigamaṃ vā piṇḍāya pavisissāmā'ti, tassa dāpetvā vā adāpetvā vā uyyojento dve āpattiyo āpajjati: uyyojeti payoge dukkaṭaṃ, uyyoj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uñjissāmi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bhojane kule anupakhajja nisajjaṃ kappento dve āpattiyo āpajjati: nisīdati payoge dukkaṭaṃ, nisin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ātugāmena saddhiṃ raho paṭicchanne āsane nisajjaṃ kappento dve āpattiyo āpajjati: nisidati payoge dukkaṭaṃ, nisin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ātugāmena saddhiṃ eko ekāya raho nisajjaṃ kappento dve āpattiyo āpajjati: nisīdati payoge dukkaṭaṃ, nisin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imantito sabhatto samāno purebhattaṃ vā pacchābhattaṃ vā santaṃ bhikkhuṃ anāpucchā kulesu cārittaṃ 1- āpajjanno dve āpattiyo āpajjati: paṭhamaṃ pādaṃ upacāraṃ 2 atikkāmeti āpatti dukkaṭassa, dutiyaṃ pād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uttariṃ bhesajjaṃ viññāpento dve āpattiyo āpajjati: viññāpeti payoge dukkaṭaṃ viññ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Uyyuttaṃ senaṃ dassanāya gacchanto dve āpattiyo āpajjati: gacchati apatti dukkaṭassa, yattha ṭhito pass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irekatirattaṃ senāya vasanto dve āpattiyo āpajjati: vasati payoge dukkaṭaṃ vas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Uyyodhikaṃ gacchanto dve āpattiyo āpajjati: gacchati āpatti dukkaṭassa yattha ṭhito pass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ceḷaka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jjaṃ pivanto dve āpattiyo āpajjati: piv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ikkhuṃ aṅgulipatodakena hāsento dve āpattiyo āpajjati: hāseti payoge dukkaṭaṃ, hāsite 3-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Udake kīḷanto dve āpattiyo āpajjati: heṭṭhā gopphake udake kīḷati āpatti dukkaṭassa, upari gopphake kīḷ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rebhattaṃ pacchābhattaṃ kulesu cārittaṃ - machasaṃ</w:t>
      </w:r>
    </w:p>
    <w:p>
      <w:pPr>
        <w:pStyle w:val="PlainText"/>
        <w:rPr>
          <w:rFonts w:ascii="URW Palladio ITU" w:hAnsi="URW Palladio ITU" w:cs="URW Palladio ITU"/>
        </w:rPr>
      </w:pPr>
      <w:r>
        <w:rPr>
          <w:rFonts w:cs="URW Palladio ITU" w:ascii="URW Palladio ITU" w:hAnsi="URW Palladio ITU"/>
        </w:rPr>
        <w:t>2. Uccāraṃ - machasaṃ 3. Samanubhāsiyamāne.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ādariyaṃ karonto dve āpattiyo āpajjati: taroti payoge dukkaṭaṃ, ka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kkhuṃ bhiṃsāpento dve āpattiyo āpajjati: bhiṃsāpeti payoge dukkaṭaṃ, bhiṃs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Jotiṃ samādahitvā visibbento dve āpattiyo āpajjati: samādahati payoge dukkaṭaṃ, samāda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Orenaddhamāsaṃ nahāyanto dve āpattiyo āpajjati: nahāyati payoge dukkaṭaṃ, nahānapariyosāne āpatti pācittiyassa. </w:t>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pPr>
      <w:r>
        <w:rPr>
          <w:rFonts w:cs="URW Palladio ITU" w:ascii="URW Palladio ITU" w:hAnsi="URW Palladio ITU"/>
        </w:rPr>
        <w:t xml:space="preserve">8. Anādiyitvā tiṇṇaṃ dubbaṇṇakaraṇānaṃ aññataraṃ dubbaṇṇakaraṇaṃ navaṃ cīvaraṃ paribhunto dve āpattiyo āpajjati: paribhuñjati payoge dukkaṭaṃ, paribhu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ikkhussa vā bhikkhuniyā vā sikkhamānāya vā sāmaṇerassa vā sāmaṇeriyā vā sāmaṃ cīvaraṃ vikappetvā apaccuddhārakaṃ 1paribhuñjanto dve āpattiyo āpajjati: paribhuñjati payoge dukkaṭaṃ, paribhu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Bhikkhussa pattaṃ vā cīvaraṃ vā nisīdanaṃ vā sūcigharaṃ vā kāyabandhanaṃ vā apanidhento dve āpattiyo āpajjati: apanidheti payoge dukkaṭaṃ, apaniddhe 2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rāmeray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ñcicca pāṇaṃ jīvitā voropento kati āpattiyo āpajjati: sañcicca pāṇaṃ jīvitā voropento catasso āpattiyo āpajjati: anodissa opātaṃ khaṇati 'yo koci papatitvā marissatī'ti āpatti dukkaṭassa. Manusso tasmiṃ papatitvā marati, āpatti pārājikassa. Yakkho vā peto vā tiracchānagatamanussaviggaho vā tasmiṃ papatitvā marati, āpatti thullaccayassa. Tiracchānagato tasmiṃ papatitvā marati, āpatti pācittiyassa sañcicca pāṇaṃ jivitā voropento imā cata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Jānaṃ sappāṇakaṃ udakaṃ paribhuñjanto dve āpattiyo āpajjati: paribhuñjati payoge dukkaṭaṃ, paribhu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Jānaṃ yathādhammaṃ nihatādhikaraṇaṃ puna kammāya ukkoṭento dve āpattiyo āpajjati: ukkoṭeti payoge dukkaṭaṃ, ukkoṭ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ccuddhāraṇaṃ - machasaṃ 2. Apanidhit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ikkhussa jānaṃ duṭṭhullaṃ āpattiṃ paṭicchādento ekaṃ āpattiṃ āpajjati: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Jānaṃ ūnavīsativassaṃ puggalaṃ upasampādento dve āpattiyo āpajjati: upasampādeti payoge dukkaṭaṃ, upasampād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Jānaṃ theyyasatthena saddhiṃ saṃvidhāya ekaddhānamaggaṃ paṭipajjanto dve āpattiyo āpajjati: paṭipajjati payoge dukkaṭaṃ, paṭipanno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ātugāmena saddhiṃ saṃvidhānaṃ ekaddhānamaggaṃ paṭipajjanto dve āpattiyo āpajjati: paṭipajjati payoge dukkaṭaṃ, paṭipan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āpikāya diṭṭhiyā yāvatatiyaṃ samanubhāsiyamāno1nappaṭinissajanto dve āpattiyo āpajjati: ñattiyā dukkaṭaṃ, kammavācā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Jānaṃ tathāvādinā bhikkhunā akatānudhammena 2- taṃ diṭṭhiṃ appaṭinissaṭṭhena saddhiṃ sambhuñjanto dve āpattiyo āpajjati: sambhuñjati payoge dukkaṭaṃ, sambhutte āpatti pācittiyassa. </w:t>
      </w:r>
    </w:p>
    <w:p>
      <w:pPr>
        <w:pStyle w:val="PlainText"/>
        <w:rPr>
          <w:rFonts w:ascii="URW Palladio ITU" w:hAnsi="URW Palladio ITU" w:cs="URW Palladio ITU"/>
        </w:rPr>
      </w:pPr>
      <w:r>
        <w:rPr>
          <w:rFonts w:cs="URW Palladio ITU" w:ascii="URW Palladio ITU" w:hAnsi="URW Palladio ITU"/>
        </w:rPr>
        <w:t xml:space="preserve">[PTS Page 042] [\q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Jānaṃ tathā nāsitaṃ samaṇuddesaṃ upalāpento dve āpattiyo āpajjati: upalāpeti payoge dukkaṭaṃ, upal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āṇak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ikkhūhi sahadhammikaṃ vuccamāno 'na tāvāhaṃ āvuso etasmiṃ sikkhāpade sikkhissāmi, yāva na aññaṃ bhikkhuṃ viyattaṃ vinayadharaṃ paṭipucchissāmī'ti bhaṇanto dve āpattiyo āpajjati: bhaṇati payoge dukkaṭaṃ, bhaṇ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inayaṃ vivaṇṇento dve āpattiyo āpajjati: vivaṇṇeti payoge dukkaṭaṃ, vivaṇṇ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ohento dve āpattiyo āpajjati: anāropite mohe moheti āpatti dukkaṭassa, āropite mohe moh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ikkhussa kupito anattamano pahāraṃ dento dve āpattiyo āpajjati: paharati payoge dukkaṭaṃ, paharite3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nubhāsanāya - machasaṃ</w:t>
      </w:r>
    </w:p>
    <w:p>
      <w:pPr>
        <w:pStyle w:val="PlainText"/>
        <w:rPr>
          <w:rFonts w:ascii="URW Palladio ITU" w:hAnsi="URW Palladio ITU" w:cs="URW Palladio ITU"/>
        </w:rPr>
      </w:pPr>
      <w:r>
        <w:rPr>
          <w:rFonts w:cs="URW Palladio ITU" w:ascii="URW Palladio ITU" w:hAnsi="URW Palladio ITU"/>
        </w:rPr>
        <w:t>2. Akaṭānudhammena - machasaṃ 3. Pahat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kkhussa kupito anattamano talasattikaṃ uggiranto dve āpattiyo āpajjati: uggirati payoge dukkaṭaṃ, uggir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Bhikkhuṃ amūlakena saṅghādisesena anuddhaṃsento dve āpattiyo āpajjati: anuddhaṃseti payoge dukkaṭaṃ, anuddhaṃs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hikkhussa sañcicca kukkuccaṃ upadahanto dve āpattiyo āpajjati: upadati payoge dukkaṭaṃ, upada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ūnaṃ bhaṇḍanajātānaṃ kalahajātānaṃ vivādāpannānaṃ upassutiṃ tiṭṭhanto dve āpattiyo āpajjati: sossāmīti gacchati āpatti dukkaṭassa, yattha ṭhito suṇā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hammikānaṃ kammānaṃ chandaṃ datvā pacchā khīyanadhammaṃ āpajjanto dve āpattiyo āpajjati: khīyati payoge dukkaṭaṃ, khīy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ṅghe vinicchayakathāya vattamānāya chandaṃ adatvā uṭṭhāyāsanā pakkamanto dve āpattiyo āpajjati: parisāya hatthapāsaṃ vijahantassa āpatti dukkaṭassa, vija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maggena saṅghena cīvaraṃ datvā pacchā khīyanadhammaṃ āpajjanto dve āpattiyo āpajjati: khīyati payoge dukkaṭaṃ, khīy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Jānaṃ saṅghikaṃ lābhaṃ pariṇataṃ puggalassa pariṇāmento dve āpattiyo āpajjati: pariṇāmeti payoge dukkaṭaṃ, pariṇām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dhammik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bbe appaṭisaṃvidito rañño antepuraṃ pavisanto dve āpattiyo āpajjati: paṭhamaṃ pādaṃ ummāraṃ atikkāmeti āpatti dukkaṭassa, dutiyaṃ pādaṃ atikkāmeti āpatti pācittiyassa. </w:t>
      </w:r>
    </w:p>
    <w:p>
      <w:pPr>
        <w:pStyle w:val="PlainText"/>
        <w:rPr>
          <w:rFonts w:ascii="URW Palladio ITU" w:hAnsi="URW Palladio ITU" w:cs="URW Palladio ITU"/>
        </w:rPr>
      </w:pPr>
      <w:r>
        <w:rPr>
          <w:rFonts w:cs="URW Palladio ITU" w:ascii="URW Palladio ITU" w:hAnsi="URW Palladio ITU"/>
        </w:rPr>
        <w:t xml:space="preserve">[PTS Page 043] [\q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attaṃ uggaṇhanto dve āpattiyo āpajjati: gaṇhāti payoge dukkaṭaṃ, ga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ntaṃ bhikkhuṃ anāpucchā vikāle gāmaṃ pavisanto dve āpattiyo āpajjati: paṭhamaṃ pādaṃ parikkhepaṃ atikkāmeti āpatti dukkaṭassa, dutiyaṃ pād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ṭṭhimaṃ vā dantamayaṃ vā visāṇamayaṃ vā sūcigharaṃ kārāpento dve āpattiyo āpajjati: kārāpeti payoge dukkaṭaṃ, kār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māṇātikkantaṃ mañcaṃ vā pīṭhaṃ vā kārāpento vā dve āpattiyo āpajjati: kārāpeti payoge dukkaṭaṃ, kār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Mañcaṃ vā pīṭhaṃ vā tulonaddhaṃ kārāpento dve āpattiyo āpajjati: kārāpeti payoge dukkaṭaṃ, kār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amāṇātikkantaṃ nisīdanaṃ kārāpento dve āpattiyo āpajjati: kārāpeti payoge dukkaṭaṃ, kār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māṇātikkantaṃ kaṇḍupaṭicchādiṃ kārāpento dve āpattiyo āpajjati: kārāpeti payoge dukkaṭaṃ, kār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māṇātikkantaṃ vassikapāṭikaṃ kārāpento dve āpattiyo āpajjati: kārāpeti payoge dukkaṭaṃ, kār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ugatacīvarappamāṇaṃ cīvaraṃ kārāpento kati āpattiyo āpajjati: sugatacīvarappamāṇaṃ cīvaraṃ kārāpento dve āpattiyo āpajjati: kārāpeti payoge dukkaṭaṃ, kārāpite āpatti pācittiyassa. Sugatacīvarappamāṇaṃ cīvaraṃ kārāpento imā dve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avagg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navuti pācittiy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w:t>
      </w:r>
    </w:p>
    <w:p>
      <w:pPr>
        <w:pStyle w:val="PlainText"/>
        <w:rPr/>
      </w:pPr>
      <w:r>
        <w:rPr>
          <w:rFonts w:cs="URW Palladio ITU" w:ascii="URW Palladio ITU" w:hAnsi="URW Palladio ITU"/>
        </w:rPr>
        <w:t>Pāṭidesanīy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ññātikāya bhikkhuniyā antaragharaṃ paviṭṭhāya hatthato khādanīyaṃ vā bhojanīyaṃ vā sahatthā paṭiggahetvā bhuñjanto kati āpattiyo āpajjati: aññātikāya bhikkhuniyā antaragharaṃ paviṭṭhāya hatthato khādanīyaṃ vā bhojanīyaṃ vā sahatthā paṭiggahetvā bhuñjanto dve āpattiyo āpajjati: bhuñjissāmiti paṭigaṇhāti āpatti dukkaṭassa, ajjhohāre ajjhohāre āpatti pāṭidesanīyassa. Aññātikāya bhikkhuniyā antaragharaṃ paviṭṭhāya hatthato khādanīyaṃ vā bhojanīyaṃ vā sahatthā paṭiggahetvā bhuñjanto imā dve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ikkhuniyā vosāsantiyā na nivāretvā bhuñjanto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ekhasammatesu kulesu khādanīyaṃ vā bhojanīyaṃ vā sahatthā paṭiggahetvā bhuñjanto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raññakesu senāsanesu pubbe appaṭisaṃviditaṃ khādanīyaṃ vā bhojanīyaṃ vā ajjhārāme sahatthā paṭiggahetvā bhuñjanto kati āpattiyo āpajjati: āraññakesu senāsanesu pubbe appaṭisaṃviditaṃ khādanīyaṃ vā bhojanīyaṃ vā ajjhārāme sahatthā paṭiggahetvā bhuñjanto dve āpattiyo [PTS Page 044] [\q  44/]      āpajjati: bhuñjissāmīti paṭigaṇhāti āpatti dukkaṭassa, ajjhohāre ajjhohāre āpatti pāṭidesanīyassa. Āraññakesu senāsanesu pubbe appaṭisaṃviditaṃ khādanīyaṃ vā bhojanīyaṃ vā ajjhārāme sahatthā paṭiggahetvā bhuñjanto imā dve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āṭidesanīy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w:t>
      </w:r>
    </w:p>
    <w:p>
      <w:pPr>
        <w:pStyle w:val="PlainText"/>
        <w:rPr>
          <w:rFonts w:ascii="URW Palladio ITU" w:hAnsi="URW Palladio ITU" w:cs="URW Palladio ITU"/>
        </w:rPr>
      </w:pPr>
      <w:r>
        <w:rPr>
          <w:rFonts w:cs="URW Palladio ITU" w:ascii="URW Palladio ITU" w:hAnsi="URW Palladio ITU"/>
        </w:rPr>
        <w:t>Sekhiyā</w:t>
      </w:r>
    </w:p>
    <w:p>
      <w:pPr>
        <w:pStyle w:val="PlainText"/>
        <w:rPr>
          <w:rFonts w:ascii="URW Palladio ITU" w:hAnsi="URW Palladio ITU" w:cs="URW Palladio ITU"/>
        </w:rPr>
      </w:pPr>
      <w:r>
        <w:rPr>
          <w:rFonts w:cs="URW Palladio ITU" w:ascii="URW Palladio ITU" w:hAnsi="URW Palladio ITU"/>
        </w:rPr>
        <w:t>7.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purato vā pacchato vā olambento nivāsento kati āpattiyo āpajjati: anādariyaṃ paṭicca purato vā pacchato vā olambento nivāsento ekaṃ āpattiṃ āpajjati: dukkaṭaṃ. Anādariyaṃ paṭicca purato vā pacchato vā olambento nivāsento imaṃ ekaṃ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purato vā pacchato vā olambento pārup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ādariyaṃ paṭicca kāyaṃ vivaritvā antaraghare gacc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ādariyaṃ paṭicca kāyaṃ vivaritvā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nādariyaṃ paṭicca hatthaṃ vā pādaṃ vā kīḷāpento antaraghare gacc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nādariyaṃ paṭicca hatthaṃ vā pādaṃ vā kīḷāpento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t xml:space="preserve">[BJT Page 142] [\x 142/]     . </w:t>
      </w:r>
    </w:p>
    <w:p>
      <w:pPr>
        <w:pStyle w:val="PlainText"/>
        <w:rPr/>
      </w:pPr>
      <w:r>
        <w:rPr>
          <w:rFonts w:cs="URW Palladio ITU" w:ascii="URW Palladio ITU" w:hAnsi="URW Palladio ITU"/>
        </w:rPr>
        <w:t xml:space="preserve">7. Anādariyaṃ paṭicca tahaṃ tahaṃ olokento antaraghare gacc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ādariyaṃ paṭicca tahaṃ tahaṃ olokento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ādariyaṃ paṭicca ukkhittakāya antaraghare gacc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nādariyaṃ paṭicca ukkhittakāya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maṇḍal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ujjagghikāya antaraghare gacchanto ekaṃ āpattiṃ āpajjati: dukkaṭaṃ. </w:t>
      </w:r>
    </w:p>
    <w:p>
      <w:pPr>
        <w:pStyle w:val="PlainText"/>
        <w:rPr/>
      </w:pPr>
      <w:r>
        <w:rPr>
          <w:rFonts w:cs="URW Palladio ITU" w:ascii="URW Palladio ITU" w:hAnsi="URW Palladio ITU"/>
        </w:rPr>
        <w:t xml:space="preserve">2. Anādariyaṃ paṭicca ujjagghikāya antaraghare nisīdanto ekaṃ āpattiṃ āpajjati: dukkaṭaṃ. </w:t>
      </w:r>
    </w:p>
    <w:p>
      <w:pPr>
        <w:pStyle w:val="PlainText"/>
        <w:rPr/>
      </w:pPr>
      <w:r>
        <w:rPr>
          <w:rFonts w:cs="URW Palladio ITU" w:ascii="URW Palladio ITU" w:hAnsi="URW Palladio ITU"/>
        </w:rPr>
        <w:t xml:space="preserve">3. Anādariyaṃ paṭicca uccāsaddaṃ mahāsaddaṃ karonto antaraghare gacc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ādariyaṃ paṭicca uccāsaddaṃ mahāsaddaṃ karonto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nādariyaṃ paṭicca kāyappacālakaṃ antaraghare gacc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nādariyaṃ paṭicca kāyappacālakaṃ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ādariyaṃ paṭicca bāhuppacālakaṃ antaraghare gacc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ādariyaṃ paṭicca bāhuppacālakaṃ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ādariyaṃ paṭicca sīsappacālakaṃ antaraghare gacchanto ekaṃ āpattiṃ āpajjati: dukkaṭaṃ. </w:t>
      </w:r>
    </w:p>
    <w:p>
      <w:pPr>
        <w:pStyle w:val="PlainText"/>
        <w:rPr/>
      </w:pPr>
      <w:r>
        <w:rPr>
          <w:rFonts w:cs="URW Palladio ITU" w:ascii="URW Palladio ITU" w:hAnsi="URW Palladio ITU"/>
        </w:rPr>
        <w:t xml:space="preserve">10. Anādariyaṃ paṭicca sīsappacālakaṃ antaraghare nisīd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jjagghik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khambhakato antaraghare gacchanto ekaṃ āpattiṃ āpajjati: dukkaṭaṃ. </w:t>
      </w:r>
    </w:p>
    <w:p>
      <w:pPr>
        <w:pStyle w:val="PlainText"/>
        <w:rPr/>
      </w:pPr>
      <w:r>
        <w:rPr>
          <w:rFonts w:cs="URW Palladio ITU" w:ascii="URW Palladio ITU" w:hAnsi="URW Palladio ITU"/>
        </w:rPr>
        <w:t xml:space="preserve">2. Anādariyaṃ paṭicca khambhakato antaraghare nisīdanto ekaṃ āpattiṃ āpajjati: dukkaṭaṃ. </w:t>
      </w:r>
    </w:p>
    <w:p>
      <w:pPr>
        <w:pStyle w:val="PlainText"/>
        <w:rPr/>
      </w:pPr>
      <w:r>
        <w:rPr>
          <w:rFonts w:cs="URW Palladio ITU" w:ascii="URW Palladio ITU" w:hAnsi="URW Palladio ITU"/>
        </w:rPr>
        <w:t xml:space="preserve">3. Anādariyaṃ paṭicca oguṇṭhito antaraghare gacchanto ekaṃ āpattiṃ āpajjati: dukkaṭaṃ. </w:t>
      </w:r>
    </w:p>
    <w:p>
      <w:pPr>
        <w:pStyle w:val="PlainText"/>
        <w:rPr/>
      </w:pPr>
      <w:r>
        <w:rPr>
          <w:rFonts w:cs="URW Palladio ITU" w:ascii="URW Palladio ITU" w:hAnsi="URW Palladio ITU"/>
        </w:rPr>
        <w:t xml:space="preserve">4. Anādariyaṃ paṭicca oguṇṭhito antaraghare nisīdanto ekaṃ āpattiṃ āpajjati: dukkaṭaṃ. </w:t>
      </w:r>
    </w:p>
    <w:p>
      <w:pPr>
        <w:pStyle w:val="PlainText"/>
        <w:rPr/>
      </w:pPr>
      <w:r>
        <w:rPr>
          <w:rFonts w:cs="URW Palladio ITU" w:ascii="URW Palladio ITU" w:hAnsi="URW Palladio ITU"/>
        </w:rPr>
        <w:t xml:space="preserve">5. Anādariyaṃ paṭicca ukkuṭikāya antaraghare gacchanto ekaṃ āpattiṃ āpajjati: dukkaṭaṃ. </w:t>
      </w:r>
    </w:p>
    <w:p>
      <w:pPr>
        <w:pStyle w:val="PlainText"/>
        <w:rPr/>
      </w:pPr>
      <w:r>
        <w:rPr>
          <w:rFonts w:cs="URW Palladio ITU" w:ascii="URW Palladio ITU" w:hAnsi="URW Palladio ITU"/>
        </w:rPr>
        <w:t xml:space="preserve">6. Anādariyaṃ paṭicca pallatthikāya antaraghare nisīdanto ekaṃ āpattiṃ āpajjati: dukkaṭaṃ. </w:t>
      </w:r>
    </w:p>
    <w:p>
      <w:pPr>
        <w:pStyle w:val="PlainText"/>
        <w:rPr/>
      </w:pPr>
      <w:r>
        <w:rPr>
          <w:rFonts w:cs="URW Palladio ITU" w:ascii="URW Palladio ITU" w:hAnsi="URW Palladio ITU"/>
        </w:rPr>
        <w:t xml:space="preserve">7. Anādariyaṃ paṭicca asakkaccaṃ piṇḍapātaṃ paṭigaṇhanto ekaṃ āpattiṃ āpajjati: dukkaṭaṃ. </w:t>
      </w:r>
    </w:p>
    <w:p>
      <w:pPr>
        <w:pStyle w:val="PlainText"/>
        <w:rPr>
          <w:rFonts w:ascii="URW Palladio ITU" w:hAnsi="URW Palladio ITU" w:cs="URW Palladio ITU"/>
        </w:rPr>
      </w:pPr>
      <w:r>
        <w:rPr>
          <w:rFonts w:cs="URW Palladio ITU" w:ascii="URW Palladio ITU" w:hAnsi="URW Palladio ITU"/>
        </w:rPr>
        <w:t xml:space="preserve">[PTS Page 045] [\q  45/]      </w:t>
      </w:r>
    </w:p>
    <w:p>
      <w:pPr>
        <w:pStyle w:val="PlainText"/>
        <w:rPr/>
      </w:pPr>
      <w:r>
        <w:rPr>
          <w:rFonts w:cs="URW Palladio ITU" w:ascii="URW Palladio ITU" w:hAnsi="URW Palladio ITU"/>
        </w:rPr>
        <w:t xml:space="preserve">8. Anādariyaṃ paṭicca tahaṃ tahaṃ olokento piṇḍapātaṃ paṭigaṇh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ādariyaṃ paṭicca sūpaññeva bahuṃ paṭigaṇhanto ekaṃ āpattiṃ āpajjati: dukkaṭaṃ. </w:t>
      </w:r>
    </w:p>
    <w:p>
      <w:pPr>
        <w:pStyle w:val="PlainText"/>
        <w:rPr/>
      </w:pPr>
      <w:r>
        <w:rPr>
          <w:rFonts w:cs="URW Palladio ITU" w:ascii="URW Palladio ITU" w:hAnsi="URW Palladio ITU"/>
        </w:rPr>
        <w:t xml:space="preserve">10. Anādariyaṃ paṭicca thupikataṃ piṇḍapātaṃ paṭigaṇhanto ekaṃ āpattiṃ āpajjati: dukkaṭaṃ. Khambhakat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asakkaccaṃ piṇḍapātaṃ bhuñjanto ekaṃ āpattiṃ āpajjati: dukkaṭaṃ. </w:t>
      </w:r>
    </w:p>
    <w:p>
      <w:pPr>
        <w:pStyle w:val="PlainText"/>
        <w:rPr/>
      </w:pPr>
      <w:r>
        <w:rPr>
          <w:rFonts w:cs="URW Palladio ITU" w:ascii="URW Palladio ITU" w:hAnsi="URW Palladio ITU"/>
        </w:rPr>
        <w:t xml:space="preserve">2. Anādariyaṃ paṭicca tahaṃ tahaṃ olokento piṇḍapātaṃ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ādariyaṃ paṭicca tahaṃ tahaṃ omasitvā piṇḍapātaṃ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ādariyaṃ paṭicca supaññeva bahuṃ bhuñjanto ekaṃ āpattiṃ āpajjati: dukkaṭaṃ. </w:t>
      </w:r>
    </w:p>
    <w:p>
      <w:pPr>
        <w:pStyle w:val="PlainText"/>
        <w:rPr/>
      </w:pPr>
      <w:r>
        <w:rPr>
          <w:rFonts w:cs="URW Palladio ITU" w:ascii="URW Palladio ITU" w:hAnsi="URW Palladio ITU"/>
        </w:rPr>
        <w:t xml:space="preserve">5. Anādariyaṃ paṭicca thūpakato omadditvā piṇḍapātaṃ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nādariyaṃ paṭicca sūpaṃ vā byañjanaṃ vā odanena paṭicchād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ādariyaṃ paṭicca sūpaṃ vā odanaṃ vā agilāno attano atthāya viññāpetvā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ādariyaṃ paṭicca ujjhānasaññī paresaṃ pattaṃ olok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ādariyaṃ paṭicca mahantaṃ kabalaṃ karonto ekaṃ āpattiṃ āpajjati: dukkaṭaṃ. </w:t>
      </w:r>
    </w:p>
    <w:p>
      <w:pPr>
        <w:pStyle w:val="PlainText"/>
        <w:rPr/>
      </w:pPr>
      <w:r>
        <w:rPr>
          <w:rFonts w:cs="URW Palladio ITU" w:ascii="URW Palladio ITU" w:hAnsi="URW Palladio ITU"/>
        </w:rPr>
        <w:t xml:space="preserve">10. Anādariyaṃ paṭicca dīghaṃ ālopaṃ karo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ṇḍapāt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anāhaṭe kabale mukhadvāraṃ vivar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bhuñjamāno sabbaṃ hatthaṃ mukhe pakkhip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ādariyaṃ paṭicca sakabalena mukhena byahar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ādariyaṃ paṭicca piṇḍukkhepakaṃ bhuñjanto ekaṃ āpattiṃ āpajjati: dukkaṭaṃ. </w:t>
      </w:r>
    </w:p>
    <w:p>
      <w:pPr>
        <w:pStyle w:val="PlainText"/>
        <w:rPr/>
      </w:pPr>
      <w:r>
        <w:rPr>
          <w:rFonts w:cs="URW Palladio ITU" w:ascii="URW Palladio ITU" w:hAnsi="URW Palladio ITU"/>
        </w:rPr>
        <w:t xml:space="preserve">5. Anādariyaṃ paṭicca kabalāvacchedakaṃ bhuñjanto ekaṃ āpattiṃ āpajjati: dukkaṭaṃ. </w:t>
      </w:r>
    </w:p>
    <w:p>
      <w:pPr>
        <w:pStyle w:val="PlainText"/>
        <w:rPr/>
      </w:pPr>
      <w:r>
        <w:rPr>
          <w:rFonts w:cs="URW Palladio ITU" w:ascii="URW Palladio ITU" w:hAnsi="URW Palladio ITU"/>
        </w:rPr>
        <w:t xml:space="preserve">6. Anādariyaṃ paṭicca avagaṇḍakārakaṃ bhuñjanto ekaṃ āpattiṃ āpajjati: dukkaṭaṃ. </w:t>
      </w:r>
    </w:p>
    <w:p>
      <w:pPr>
        <w:pStyle w:val="PlainText"/>
        <w:rPr/>
      </w:pPr>
      <w:r>
        <w:rPr>
          <w:rFonts w:cs="URW Palladio ITU" w:ascii="URW Palladio ITU" w:hAnsi="URW Palladio ITU"/>
        </w:rPr>
        <w:t xml:space="preserve">7. Anādariyaṃ paṭicca hatthaniddhunakaṃ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ādariyaṃ paṭicca sitthāvakārakaṃ bhuñjanto ekaṃ āpattiṃ āpajjati: dukkaṭaṃ. </w:t>
      </w:r>
    </w:p>
    <w:p>
      <w:pPr>
        <w:pStyle w:val="PlainText"/>
        <w:rPr/>
      </w:pPr>
      <w:r>
        <w:rPr>
          <w:rFonts w:cs="URW Palladio ITU" w:ascii="URW Palladio ITU" w:hAnsi="URW Palladio ITU"/>
        </w:rPr>
        <w:t xml:space="preserve">9. Anādariyaṃ paṭicca jivhānicchārakaṃ bhuñjanto ekaṃ āpattiṃ āpajjati: dukkaṭaṃ. </w:t>
      </w:r>
    </w:p>
    <w:p>
      <w:pPr>
        <w:pStyle w:val="PlainText"/>
        <w:rPr/>
      </w:pPr>
      <w:r>
        <w:rPr>
          <w:rFonts w:cs="URW Palladio ITU" w:ascii="URW Palladio ITU" w:hAnsi="URW Palladio ITU"/>
        </w:rPr>
        <w:t xml:space="preserve">10. Anādariyaṃ paṭicca capucapukārakaṃ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bal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t>7.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surusurukārakaṃ bhuñjanto ekaṃ āpattiṃ āpajjati: dukkaṭaṃ. </w:t>
      </w:r>
    </w:p>
    <w:p>
      <w:pPr>
        <w:pStyle w:val="PlainText"/>
        <w:rPr/>
      </w:pPr>
      <w:r>
        <w:rPr>
          <w:rFonts w:cs="URW Palladio ITU" w:ascii="URW Palladio ITU" w:hAnsi="URW Palladio ITU"/>
        </w:rPr>
        <w:t xml:space="preserve">2. Anādariyaṃ paṭicca hatthanillehakaṃ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ādariyaṃ paṭicca pattanillehakaṃ bhuñjanto ekaṃ āpattiṃ āpajjati: dukkaṭaṃ. </w:t>
      </w:r>
    </w:p>
    <w:p>
      <w:pPr>
        <w:pStyle w:val="PlainText"/>
        <w:rPr/>
      </w:pPr>
      <w:r>
        <w:rPr>
          <w:rFonts w:cs="URW Palladio ITU" w:ascii="URW Palladio ITU" w:hAnsi="URW Palladio ITU"/>
        </w:rPr>
        <w:t xml:space="preserve">4. Anādariyaṃ paṭicca oṭṭhanillehakaṃ bhuñja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nādariyaṃ paṭicca sāmisena hatthena pānīyathālakaṃ paṭigaṇhanto ekaṃ āpattiṃ āpajjati: dukkaṭaṃ. </w:t>
      </w:r>
    </w:p>
    <w:p>
      <w:pPr>
        <w:pStyle w:val="PlainText"/>
        <w:rPr>
          <w:rFonts w:ascii="URW Palladio ITU" w:hAnsi="URW Palladio ITU" w:cs="URW Palladio ITU"/>
        </w:rPr>
      </w:pPr>
      <w:r>
        <w:rPr>
          <w:rFonts w:cs="URW Palladio ITU" w:ascii="URW Palladio ITU" w:hAnsi="URW Palladio ITU"/>
        </w:rPr>
        <w:t xml:space="preserve">[PTS Page 046] [\q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nādariyaṃ paṭicca sasitthakaṃ pattadhovanaṃ antaraghare chaḍḍ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ādariyaṃ paṭicca chattapāṇissa dhammaṃ desento ekaṃ āpattiṃ āpajjati: dukkaṭaṃ. </w:t>
      </w:r>
    </w:p>
    <w:p>
      <w:pPr>
        <w:pStyle w:val="PlainText"/>
        <w:rPr/>
      </w:pPr>
      <w:r>
        <w:rPr>
          <w:rFonts w:cs="URW Palladio ITU" w:ascii="URW Palladio ITU" w:hAnsi="URW Palladio ITU"/>
        </w:rPr>
        <w:t xml:space="preserve">8. Anādariyaṃ paṭicca daṇḍapāṇissa dhammaṃ desento ekaṃ āpattiṃ āpajjati: dukkaṭaṃ. </w:t>
      </w:r>
    </w:p>
    <w:p>
      <w:pPr>
        <w:pStyle w:val="PlainText"/>
        <w:rPr/>
      </w:pPr>
      <w:r>
        <w:rPr>
          <w:rFonts w:cs="URW Palladio ITU" w:ascii="URW Palladio ITU" w:hAnsi="URW Palladio ITU"/>
        </w:rPr>
        <w:t xml:space="preserve">9. Anādariyaṃ paṭicca satthapāṇissa dhammaṃ desento ekaṃ āpattiṃ āpajjati: dukkaṭaṃ. </w:t>
      </w:r>
    </w:p>
    <w:p>
      <w:pPr>
        <w:pStyle w:val="PlainText"/>
        <w:rPr/>
      </w:pPr>
      <w:r>
        <w:rPr>
          <w:rFonts w:cs="URW Palladio ITU" w:ascii="URW Palladio ITU" w:hAnsi="URW Palladio ITU"/>
        </w:rPr>
        <w:t xml:space="preserve">10. Anādariyaṃ paṭicca āyudhapāṇissa dhammaṃ desento ekaṃ āpattiṃ āpajjati: dukkaṭaṃ. </w:t>
      </w:r>
    </w:p>
    <w:p>
      <w:pPr>
        <w:pStyle w:val="PlainText"/>
        <w:rPr/>
      </w:pPr>
      <w:r>
        <w:rPr>
          <w:rFonts w:cs="URW Palladio ITU" w:ascii="URW Palladio ITU" w:hAnsi="URW Palladio ITU"/>
        </w:rPr>
        <w:t xml:space="preserve">Surusuru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ādariyaṃ paṭicca pādukārūḷhassa dhammaṃ desento ekaṃ āpattiṃ āpajjati: dukkaṭaṃ. </w:t>
      </w:r>
    </w:p>
    <w:p>
      <w:pPr>
        <w:pStyle w:val="PlainText"/>
        <w:rPr/>
      </w:pPr>
      <w:r>
        <w:rPr>
          <w:rFonts w:cs="URW Palladio ITU" w:ascii="URW Palladio ITU" w:hAnsi="URW Palladio ITU"/>
        </w:rPr>
        <w:t xml:space="preserve">2. Anādariyaṃ paṭicca upāhanārūḷhassa dhammaṃ desento ekaṃ āpattiṃ āpajjati: dukkaṭaṃ. </w:t>
      </w:r>
    </w:p>
    <w:p>
      <w:pPr>
        <w:pStyle w:val="PlainText"/>
        <w:rPr/>
      </w:pPr>
      <w:r>
        <w:rPr>
          <w:rFonts w:cs="URW Palladio ITU" w:ascii="URW Palladio ITU" w:hAnsi="URW Palladio ITU"/>
        </w:rPr>
        <w:t xml:space="preserve">3. Anādariyaṃ paṭicca yānagatassa dhammaṃ desento ekaṃ āpattiṃ āpajjati: dukkaṭaṃ. </w:t>
      </w:r>
    </w:p>
    <w:p>
      <w:pPr>
        <w:pStyle w:val="PlainText"/>
        <w:rPr/>
      </w:pPr>
      <w:r>
        <w:rPr>
          <w:rFonts w:cs="URW Palladio ITU" w:ascii="URW Palladio ITU" w:hAnsi="URW Palladio ITU"/>
        </w:rPr>
        <w:t xml:space="preserve">4. Anādariyaṃ paṭicca sayanagatassa dhammaṃ desento ekaṃ āpattiṃ āpajjati: dukkaṭaṃ. </w:t>
      </w:r>
    </w:p>
    <w:p>
      <w:pPr>
        <w:pStyle w:val="PlainText"/>
        <w:rPr/>
      </w:pPr>
      <w:r>
        <w:rPr>
          <w:rFonts w:cs="URW Palladio ITU" w:ascii="URW Palladio ITU" w:hAnsi="URW Palladio ITU"/>
        </w:rPr>
        <w:t xml:space="preserve">5. Anādariyaṃ paṭicca pallatthikāya nisinnassa dhammaṃ des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nādariyaṃ paṭicca veṭhitasīsassa dhammaṃ des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ādariyaṃ paṭicca oguṇṭhitasīsassa dhammaṃ desento ekaṃ āpattiṃ āpajjati: dukkaṭaṃ. </w:t>
      </w:r>
    </w:p>
    <w:p>
      <w:pPr>
        <w:pStyle w:val="PlainText"/>
        <w:rPr/>
      </w:pPr>
      <w:r>
        <w:rPr>
          <w:rFonts w:cs="URW Palladio ITU" w:ascii="URW Palladio ITU" w:hAnsi="URW Palladio ITU"/>
        </w:rPr>
        <w:t xml:space="preserve">8. Anādariyaṃ paṭicca chamāya nisīditvā āsane nisinnassa dhammaṃ des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ādariyaṃ paṭicca nīce āsane nisīditvā ucce āsane nisinnassa dhammaṃ des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nādariyaṃ paṭicca ṭhito nisinnassa dhammaṃ des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nādariyaṃ paṭicca pacchato gacchanto purato gacchantassa dhammaṃ des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nādariyaṃ paṭicca uppathena gacchanto pathena gacchantassa dhammaṃ dese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nādariyaṃ paṭicca ṭhito uccāraṃ vā passāvaṃ vā karo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nādariyaṃ paṭicca harite uccāraṃ vā passāvaṃ vā kheḷaṃ vā karonto ekaṃ āpattiṃ āpajjati: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nādariyaṃ paṭicca udake uccāraṃ vā passāvaṃ vā kheḷaṃ vā karonto kati āpattiyo āpajjati: anādariyaṃ paṭicca udake uccāraṃ vā passāvaṃ vā kheḷaṃ vā karonto ekaṃ āpattiṃ āpajjati: dukkaṭaṃ. Anādariyaṃ paṭicca udake uccāraṃ vā passāvaṃ vā kheḷaṃ vā karonto imaṃ ekaṃ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dukāvaggo sattamo</w:t>
      </w:r>
    </w:p>
    <w:p>
      <w:pPr>
        <w:pStyle w:val="PlainText"/>
        <w:rPr/>
      </w:pPr>
      <w:r>
        <w:rPr>
          <w:rFonts w:cs="URW Palladio ITU" w:ascii="URW Palladio ITU" w:hAnsi="URW Palladio ITU"/>
        </w:rPr>
        <w:t xml:space="preserve">Sekhiy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āpatativāro niṭṭhit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Vipat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tassa āpattiyo catunnaṃ vipattīnaṃ kati vipattiyo bhajanti: methunaṃ dhammaṃ paṭisevantassa āpattiyo catunnaṃ vipattīnaṃ dve vipattiyo bhajanti: siyā sīlavipatti, siyā ācāravipat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udake uccāraṃ vā passāvaṃ vā kheḷaṃ vā karontassa āpatti catunnaṃ vipattīnaṃ kati vipattiyo bhajati: anādariyaṃ paṭicca udake uccāraṃ vā passāvaṃ vā kheḷaṃ vā karontassa āpatti catunnaṃ vipattīnaṃ ekaṃ vipattiṃ bhajati: ācāravipat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ttivāro niṭṭhito ta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aṅgahit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tassa āpattiyo sattannaṃ āpattikkhandhānaṃ katīhi āpattikkhandhehi saṅgahītā: methunaṃ dhammaṃ paṭisevantassa āpattiyo sattannaṃ āpattikkhandhānaṃ tīhi āpattikkhandhehi saṅgahītā: siyā pārājikapattikkhandhena, siyā thullaccayāpattikkhandhena, siyā dukkaṭāpattikkhandhena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pPr>
      <w:r>
        <w:rPr>
          <w:rFonts w:cs="URW Palladio ITU" w:ascii="URW Palladio ITU" w:hAnsi="URW Palladio ITU"/>
        </w:rPr>
        <w:t>2. Anādariyaṃ paṭicca udake uccāraṃ vā passāvaṃ vā kheḷaṃ vā karontassa āpatti sattannaṃ āpattikkhandhānaṃ katīhi āpattikkhandhehi saṅgahītā: anādariyaṃ paṭicca udake uccāraṃ vā passāvaṃ vā kheḷaṃ vā karontassa āpatti sattannaṃ āpattikkhandhānaṃ ekena āpattikkhandhena saṅgagītā: dukkaṭāpattikkhandh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ahitavāro niṭṭhit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amuṭṭhān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ethunaṃ dhammaṃ paṭisevantassa āpattiyo channaṃ āpatti samuṭṭhānānaṃ katīhi samuṭṭhānehi samuṭṭhahanti: methunaṃ dhammaṃ paṭisevantassa āpattiyo channaṃ āpattikkhandhānaṃ ekena samuṭṭhānena samuṭṭhahanti 1- kāyato cittato ca samuṭṭhahanti, na vācato - pe - </w:t>
      </w:r>
    </w:p>
    <w:p>
      <w:pPr>
        <w:pStyle w:val="PlainText"/>
        <w:rPr/>
      </w:pPr>
      <w:r>
        <w:rPr>
          <w:rFonts w:cs="URW Palladio ITU" w:ascii="URW Palladio ITU" w:hAnsi="URW Palladio ITU"/>
        </w:rPr>
        <w:t>2. Anādariyaṃ paṭicca udake uccāraṃ vā passāvaṃ vā kheḷaṃ vā karontassa āpatti channaṃ āpattisamuṭṭhānaṃ katīhi samuṭṭhānehi samuṭṭhāti: anādariyaṃ paṭicca udake uccāraṃ vā passāvaṃ vā kheḷaṃ vā karontassa āpatti channaṃ āpattisamuṭṭhānaṃ 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vāro niṭṭhito pañc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dhikara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tassa āpattiyo catunnaṃ adhikaraṇānaṃ katamaṃ adhikaraṇaṃ: methunaṃ dhammaṃ paṭisevantassa āpattiyo catunnaṃ adhikaraṇānaṃ āpattādhikaraṇaṃ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dariyaṃ paṭicca udake uccāraṃ vā passāvaṃ vā kheḷaṃ vā karontassa āpatti catunnaṃ adhikaraṇānaṃ katamaṃ adhikaraṇaṃ: anādariyaṃ paṭicca udake uccāraṃ vā passāvaṃ vā kheḷaṃ vā karontassa āpatti catunnaṃ adhikaraṇānaṃ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karaṇavāro niṭṭhit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uṭṭh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amat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tassa āpattiyo sattannaṃ samathānaṃ katīhi samathehi sammanti: methunaṃ dhammaṃ paṭisevantassa āpattiyo sattannaṃ samathānaṃ tīhi samathehi sammanti: siyā sammukhāvinayena ca paṭiññātakaraṇena ca. Siyā sammukhāvinayena ca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udake uccāraṃ vā passāvaṃ vā kheḷaṃ vā karontassa āpatti sattannaṃ samathānaṃ katīhi samathehi sammati: anādariyaṃ paṭicca udake uccāraṃ vā passāvaṃ vā kheḷaṃ vā karontassa āpatti sattannaṃ samathānaṃ tīhi samathehi samma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avāro niṭṭhit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2[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mucc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ethunaṃ dhammaṃ paṭisevantassa kati āpattiyo āpajjati: methunaṃ dhammaṃ paṭisevanto tisso āpattiyo āpajjati: akkhayite 1sarīre methunaṃ dhammaṃ paṭisevati, āpatti pārājikassa. Yebhuyyena khayite 2- sarīre methunaṃ dhammaṃ paṭisevati, āpatti thullaccayassa. Vattakate 3- mukhe [PTS Page 048] [\q  48/]      acchupantaṃ aṅgajātaṃ paveseti, āpatti dukkaṭassa. Methunaṃ dhammaṃ paṭisevanto imā tisso āpattiyo āpajjati. </w:t>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 āpattiyo catunnaṃ vipattīnaṃ dve vipattiyo bhajanti: siyā silavipattiṃ siyā ācāravipattiṃ sattannaṃ āpattikkhandhānaṃ tīhi āpattikkhandhehi saṅgahītā: siyā pārājikāpattikkhandhena, siyā thullaccayāpattikkhandhena, siyā dukkaṭāpattikkhandhena. Channaṃ āpattisamuṭṭhānānaṃ ekena samuṭṭhānena samuṭṭhahanti: kāyato ca cittato ca samuṭṭhahanti, na vācato catunnaṃ adhikaraṇānaṃ āpattādhikaraṇaṃ; sattannaṃ samathānaṃ tīhi samathehi sammanti siyā sammukhāvinayena ca paṭiññātakaraṇena ca, siyā sammukhāvinayena ca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udake uccāraṃ vā passāvaṃ vā kheḷaṃ vā karonto kati āpattiyo āpajjati: anādariyaṃ paṭicca udake uccāraṃ vā passāvaṃ vā kheḷaṃ vā karonto ekaṃ āpattiṃ āpajjati: dukkaṭaṃ. Anādariyaṃ paṭicca udake uccāraṃ vā passāvaṃ vā kheḷaṃ vā karonto imaṃ ekaṃ āpattiṃ āpajjati. </w:t>
      </w:r>
    </w:p>
    <w:p>
      <w:pPr>
        <w:pStyle w:val="PlainText"/>
        <w:rPr/>
      </w:pPr>
      <w:r>
        <w:rPr>
          <w:rFonts w:cs="URW Palladio ITU" w:ascii="URW Palladio ITU" w:hAnsi="URW Palladio ITU"/>
        </w:rPr>
        <w:t xml:space="preserve">Sā āpatti catunnaṃ vipattīnaṃ kati vipattiyo bhajati: sattannaṃ āpattikkhandhānaṃ katīhi āpattikkhandhehi saṅgahītā channaṃ āpattisamuṭṭhānānaṃ katīhi samuṭṭhānehi samuṭṭhāti: catunnaṃ adhikaraṇānaṃ katamaṃ adhikaraṇaṃ: sattannaṃ samathānaṃ katīhi samathehi sammati: sā āpatti catunnaṃ vipattīnaṃ ekaṃ vipattiṃ bha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khāyite - machasaṃ 2. Khāyite - machasaṃ</w:t>
      </w:r>
    </w:p>
    <w:p>
      <w:pPr>
        <w:pStyle w:val="PlainText"/>
        <w:rPr>
          <w:rFonts w:ascii="URW Palladio ITU" w:hAnsi="URW Palladio ITU" w:cs="URW Palladio ITU"/>
        </w:rPr>
      </w:pPr>
      <w:r>
        <w:rPr>
          <w:rFonts w:cs="URW Palladio ITU" w:ascii="URW Palladio ITU" w:hAnsi="URW Palladio ITU"/>
        </w:rPr>
        <w:t>3. Vaṭṭakate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cāravipattiṃ sattannaṃ āpattikkhandhānaṃ ekena āpattikkhandhena saṅgahītā, dukkaṭāpattikkhandhena. Channaṃ āpattisamuṭṭhānānaṃ ekena samuṭṭhānena samuṭṭhāti: kāyato ca cittato ca samuṭṭhāti, na vācato catunnaṃ adhikaraṇānaṃ āpattādhikaraṇaṃ. Sattannaṃ samathānaṃ tīhi samathehi sammati: siyā sammukhāvinayena ca paṭiññāta 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ccayavāro niṭṭhito aṭṭhamo. </w:t>
      </w:r>
    </w:p>
    <w:p>
      <w:pPr>
        <w:pStyle w:val="PlainText"/>
        <w:rPr/>
      </w:pPr>
      <w:r>
        <w:rPr>
          <w:rFonts w:cs="URW Palladio ITU" w:ascii="URW Palladio ITU" w:hAnsi="URW Palladio ITU"/>
        </w:rPr>
        <w:t xml:space="preserve">Ime aṭṭhavāro sajjhāyanāmaggena 1- lik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Kattha paññatti kati ca vipatti saṅgahena ca, </w:t>
      </w:r>
    </w:p>
    <w:p>
      <w:pPr>
        <w:pStyle w:val="PlainText"/>
        <w:rPr/>
      </w:pPr>
      <w:r>
        <w:rPr>
          <w:rFonts w:cs="URW Palladio ITU" w:ascii="URW Palladio ITU" w:hAnsi="URW Palladio ITU"/>
        </w:rPr>
        <w:t xml:space="preserve">Samuṭṭhānādhikaraṇā samatho samucca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jjhāya magg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thapaññattivāro</w:t>
      </w:r>
    </w:p>
    <w:p>
      <w:pPr>
        <w:pStyle w:val="PlainText"/>
        <w:rPr>
          <w:rFonts w:ascii="URW Palladio ITU" w:hAnsi="URW Palladio ITU" w:cs="URW Palladio ITU"/>
        </w:rPr>
      </w:pPr>
      <w:r>
        <w:rPr>
          <w:rFonts w:cs="URW Palladio ITU" w:ascii="URW Palladio ITU" w:hAnsi="URW Palladio ITU"/>
        </w:rPr>
        <w:t xml:space="preserve">9.1 </w:t>
      </w:r>
    </w:p>
    <w:p>
      <w:pPr>
        <w:pStyle w:val="PlainText"/>
        <w:rPr/>
      </w:pPr>
      <w:r>
        <w:rPr>
          <w:rFonts w:cs="URW Palladio ITU" w:ascii="URW Palladio ITU" w:hAnsi="URW Palladio ITU"/>
        </w:rPr>
        <w:t xml:space="preserve">1. Yaṃ tena bhagavatā jānatā passatā arahatā sammāsambuddhena methunaṃ dhammaṃ paṭisevanapaccayā pārājikaṃ kattha paññattaṃ, kaṃ ārabbha, kismiṃ vatthusmiṃ, atthi tattha paññatti, anupaññatti, anupannapaññatti, sabbattha paññatti, padesapaññatti, sādhāraṇapaññatti, asādhāraṇapaññatti, ekato paññatti, ubhato paññatti, pañcannaṃ pātimokkhuddesānaṃ katthogadhaṃ, kattha pariyāpannaṃ, katamena uddesena uddesaṃ āgacchati, catunnaṃ vipattīnaṃ katamā vipatti. Sattannaṃ āpattikkhandhānaṃ katamo āpattikkhandho, channaṃ āpattisamuṭṭhānānaṃ katīhi samuṭṭhānehi samuṭṭhāti, catunnaṃ adhikaraṇānaṃ katamaṃ adhikaraṇaṃ, sattannaṃ samathānaṃ katīhi samathehi sammati. Ko tattha vinayo, ko tattha abhivinayo, kiṃ tattha pātimokkhaṃ, kiṃ tattha adhipātimokkhaṃ, kā vipatti, kā sampatti, kā paṭipatti, kati atthavase paṭicca bhagavatā paṭhamaṃ pārājikaṃ paññattaṃ, ke sikkhanti, ke sikkhitasikkhā, kattha ṭhitaṃ, ke dhārenti, kassa vacanaṃ, kenābh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ena bhagavatā jānatā passatā arahatā sammāsambuddhena methunaṃ dhammaṃ paṭisevanapaccayā [PTS Page 049] [\q  49/]      pārājikaṃ kattha paññattanti: vesāliyaṃ paññattaṃ. Kaṃ ārabbhāti: sudinnaṃ kalandaputtaṃ ārabbha kismiṃ vatthusminti: sudinno kalandaputto purāṇadutisikāya methunaṃ dhammaṃ paṭisevi. Tasmiṃ vatthusmiṃ atthi tattha paññatti, anupaññatti, anuppannapaññatti ekā paññatiti, dve anupaññattiyo. Anuppannapaññatti tasmiṃ natthi. Sabbattha paññatti padesapaññattiti: sabbattha paññatti. Sādhāraṇapaññatti asādhāraṇa paññatti: sādhāraṇapaññati. Ekato paññati ubhato paññattīti: ubhato paññatti. Pañcannaṃ pātimokkhuddesānaṃ katthogadhaṃ, kattha pariyāpannanti: nidānogadhaṃ nidānapariyāpannaṃ. Katame uddesena uddesaṃ āgacchatīti: dutiyena uddesena uddesaṃ āgacchati. Catunnaṃ vipattīnaṃ katamā vipattīti: sīlavipatti. Sattannaṃ āpattikkhandhānaṃ katamo āpattikkhandhoti: pārājikāpattikkhandho. Channaṃ āpattisamuṭṭhānānaṃ katīhi samuṭṭhānehi samuṭṭhātīti: ekena samuṭṭhānena samuṭṭhāti, kāyato ca cittato ca samuṭṭhāti, na vācato. Catunnaṃ adhikaraṇānaṃ katamaṃ adhikaraṇanti: āpattādhikaraṇaṃ sattannaṃ samathānaṃ katīhi samathehi sammatīti dvīhi samathehi sammati: sammukhāvinayona ca paṭiññātakaraṇena ca. Ko tattha vinayo ko tattha abhivinayoti: paññatti vinayo, vibhatti abhivinayo. Kiṃ tattha pātimokkhaṃ kiṃ tattha adhipātimokkhanti: paññatti pātimokkhaṃ, vibhatti adhipāmokkhaṃ kā vipattīti: asaṃvaro vipatti. Kā sampattiti: saṃvaro sampatti. Kāpaṭipattiti: na evarūpaṃ karissāmiti yāvajīvaṃ āpāṇakoṭikaṃ samādāya sikkhati sikkhāpadesu. Kati atthavase paṭicca bhagavatā paṭhamaṃ pārājikaṃ paññattanti: dasa atthavase paṭicca bhagavatā paṭhamaṃ pārājikaṃ paññattaṃ: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Ke sikkhantīti: sekhā ca puthujjanakalyāṇakā ca sikkhanti. Ke sikkhitasikkhāti arahanto sikkhitasikkhā. Kattha ṭhitanti: sikkhā 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deva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deva sumano medhāvi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pāgitanāmo ca rohaṇo sādhupū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Dīpe tārakarājāva paññāya</w:t>
      </w:r>
    </w:p>
    <w:p>
      <w:pPr>
        <w:pStyle w:val="PlainText"/>
        <w:rPr>
          <w:rFonts w:ascii="URW Palladio ITU" w:hAnsi="URW Palladio ITU" w:cs="URW Palladio ITU"/>
        </w:rPr>
      </w:pPr>
      <w:r>
        <w:rPr>
          <w:rFonts w:cs="URW Palladio ITU" w:ascii="URW Palladio ITU" w:hAnsi="URW Palladio ITU"/>
        </w:rPr>
        <w:t xml:space="preserve">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tisso ca medhāvi phussadevo mahākathī</w:t>
      </w:r>
    </w:p>
    <w:p>
      <w:pPr>
        <w:pStyle w:val="PlainText"/>
        <w:rPr/>
      </w:pPr>
      <w:r>
        <w:rPr>
          <w:rFonts w:cs="URW Palladio ITU" w:ascii="URW Palladio ITU" w:hAnsi="URW Palladio ITU"/>
        </w:rPr>
        <w:t xml:space="preserve">Punadve sumano medhāvī pupphanāmo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kathi mahāsīvo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ussadevo ca medhāvi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nāgā mahāpaññā vinayaññū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aṃ tena bhagavatā - pe - adinnaṃ ādiyanapaccayā pārājikaṃ kattha paññattanti: rājagahe paññattaṃ. Kaṃ ārabbhāti: dhaniyaṃ kumbhakāraputtaṃ ārabbha kismiṃ vatthusminti: dhaniyo kumbhakāraputto rañño dārūni adinnāni ādiyi, tasmiṃ vatthusmiṃ ekā paññatti, ekā anupaññatti. Channaṃ āpattisamuṭṭhānānaṃ tīhi samuṭṭhānehi samuṭṭhātīti: tīhī samuṭṭhānehi samuṭṭhāti, siyā kāyato ca cittato ca samuṭṭhāti, na vācato. Siyā vācato ca cittato ca samuṭṭhāti na kāy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in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ñcicca manussaviggahaṃ jīvitā voropanapaccayā pārājikaṃ kattha paññattanti: vesāliyaṃ paññattaṃ. Kaṃ ārabbhāti: sambahule bhikkhū ārabbha. Kismiṃ vatthusminti: sambahulā bhikkhū aññamaññaṃ jīvitā voropesuṃ, tasmiṃ vatthusmiṃ ekā paññatti. Ekā anupaññatti channaṃ āpattisamuṭṭhānānaṃ tīhi samuṭṭhānehi samuṭṭhātīti: ekena samuṭṭhānena samuṭṭhāti, kāyato ca cittato ca samuṭṭhāti, na vācato. Catunnaṃ adhikaraṇānaṃ katamaṃ adhikaraṇanti: āpattādhikaraṇaṃ sattannaṃ samathānaṃ katīhi samathehi sammatīti dvīhi samathehi sammati: sammukhāvinayena ca paṭiññātakaraṇena ca. Ko tattha vinayo ko tattha abhivinayoti: paññatti vinayo, vibhatti abhivinayo. Kiṃ tattha pātimokkhaṃ kiṃ tattha adhipātimokkhanti: paññatti pātimokkhaṃ, vibhatti adhipāmokkhaṃ kā vipattīti: asaṃvaro vipatti. Kā sampattiti: saṃvaro sampatti. Kāpaṭipattiti: na evarūpaṃ karissāmiti yāvajīvaṃ āpāṇakoṭikaṃ samādāya sikkhati sikkhāpadesu. Kati atthavase paṭicca bhagavatā paṭhamaṃ pārājikaṃ paññattanti: dasa atthavase paṭicca bhagavatā paṭhamaṃ pārājikaṃ paññattaṃ: saṅghasuṭṭhutāya, saṅghaphāsutāya, dummaṅkuna puggalānaṃ niggabhāya, pesalānaṃ bhikkhūnaṃ phāsuvihārāya, diṭṭhadhammikānaṃ āsavānaṃ saṃvarāya, samparāyikānaṃ āsavānaṃ paṭighātāya, appasannānaṃ pasādāya, pasannānaṃ bhiyyobhāvāya, saddhammaṭṭhitiyā, vinayānuggahāya. Ke sikkhantīti: sekhā ca puthujjanakalyāṇakā ca sikkhanti. Ke sikkhitasikkhāti arahanto sikkhitasikkhā. Kattha ṭhitanti: sikkhā kāmesu ṭhitaṃ </w:t>
      </w:r>
    </w:p>
    <w:p>
      <w:pPr>
        <w:pStyle w:val="PlainText"/>
        <w:rPr/>
      </w:pPr>
      <w:r>
        <w:rPr>
          <w:rFonts w:cs="URW Palladio ITU" w:ascii="URW Palladio ITU" w:hAnsi="URW Palladio ITU"/>
        </w:rPr>
        <w:t xml:space="preserve">Ke dhārentīti yesaṃ vattati te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deva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deva sumano medhāvi vinaye ca visārado, </w:t>
      </w:r>
    </w:p>
    <w:p>
      <w:pPr>
        <w:pStyle w:val="PlainText"/>
        <w:rPr/>
      </w:pPr>
      <w:r>
        <w:rPr>
          <w:rFonts w:cs="URW Palladio ITU" w:ascii="URW Palladio ITU" w:hAnsi="URW Palladio ITU"/>
        </w:rPr>
        <w:t xml:space="preserve">Bahussuto cū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pāgitanāmo ca rohaṇo sādhupū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Dīpe tārakarājāva paññāya</w:t>
      </w:r>
    </w:p>
    <w:p>
      <w:pPr>
        <w:pStyle w:val="PlainText"/>
        <w:rPr>
          <w:rFonts w:ascii="URW Palladio ITU" w:hAnsi="URW Palladio ITU" w:cs="URW Palladio ITU"/>
        </w:rPr>
      </w:pPr>
      <w:r>
        <w:rPr>
          <w:rFonts w:cs="URW Palladio ITU" w:ascii="URW Palladio ITU" w:hAnsi="URW Palladio ITU"/>
        </w:rPr>
        <w:t xml:space="preserve">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tisso ca medhāvi phussadevo mahākathī</w:t>
      </w:r>
    </w:p>
    <w:p>
      <w:pPr>
        <w:pStyle w:val="PlainText"/>
        <w:rPr/>
      </w:pPr>
      <w:r>
        <w:rPr>
          <w:rFonts w:cs="URW Palladio ITU" w:ascii="URW Palladio ITU" w:hAnsi="URW Palladio ITU"/>
        </w:rPr>
        <w:t xml:space="preserve">Punadve sumano medhāvi pupphanāmo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kathi mahāsīvo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ussadevo ca medhāvi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nāgā mahāpaññā vinayaññū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santaṃ abhūtaṃ uttarimanussadhammaṃ ullapanapaccayā pārājikaṃ kattha paññattanti: vesāliyaṃ paññattaṃ. Kaṃ ārabbhāti: vaggumudātiriye bhikkhū ārabbha kismiṃ vatthusminti: vaggumudātiriyā bhikkhu gihinaṃ aññamaññassa uttarimanussadhammassa vaṇṇaṃ bhāsiṃsu, tasmiṃ vatthusmiṃ ekā paññatti, ekā anupaññatti. Channaṃ āpattisamuṭṭhānānaṃ tīhi samuṭṭhānehi samuṭṭhātī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ārāj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2</w:t>
      </w:r>
    </w:p>
    <w:p>
      <w:pPr>
        <w:pStyle w:val="PlainText"/>
        <w:rPr/>
      </w:pPr>
      <w:r>
        <w:rPr>
          <w:rFonts w:cs="URW Palladio ITU" w:ascii="URW Palladio ITU" w:hAnsi="URW Palladio ITU"/>
        </w:rPr>
        <w:t>Saṅghādisesakaṇḍ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upakkamitvā asucīṃ mocapanapaccayā saṅghādiseso kattha paññattanti: kaṃ ārabbhāti: kismiṃ vatthusminti: atthi tattha paññatti, anupaññatti, anuppannapaññatti, sabbattha paññatti, padesapaññatti, sādhāraṇapaññatti, asādhāraṇapaññatti, ekato paññatti, ubhato paññatti, pañcannaṃ pātimokkhuddesānaṃ katthogadhaṃ, kattha pariyāpannaṃ, katamena uddesena uddesaṃ āgacchati, catunnaṃ vipattinaṃkatamā vipatti. Sattannaṃ āpattikkhandhānaṃ katamo āpattikkhandho, channaṃ āpattisamuṭṭhānānaṃ katīhi samuṭṭhānehi samuṭṭhāti, catunnaṃ adhikaraṇānaṃ katamaṃ adhikaraṇaṃ, sattannaṃ samathānaṃ katīhi samathehi sammati. Ko tattha vinayo, ko tattha abhivinayo, kiṃ tattha pātimokkhaṃ, kiṃ tattha adhipātimokkhaṃ, kā vipatti, kā sampatti, kā paṭipatti, kati atthavase paṭicca bhagavatā paṭhamaṃ pārājikaṃ paññattaṃ, ke sikkhanti, ke sikkhitasikkhā, kattha ṭhitaṃ, ke dhārenti, kassa vacanaṃ, kenābh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ena bhagavatā jānatā passatā arahatā sammāsambuddhena upakkamitvā asucīṃ mocapanapaccayā saṅghādiseso kattha paññattoti: sāvatthiyaṃ paññatto. Kaṃ ārabbhāti: āyasmantānaṃ seyyasakaṃ ārabbha kismiṃ vatthusminti: āyasmā seyyasako upakkamitvā asuciṃ mocesi, tasmiṃ vatthusmiṃ. Atthi tattha paññatti, anupaññatti, anuppannapaññatti, ekā paññatti, ekā anupaññatti, anuppannapaññatti tasmiṃ natthi, sabbattha paññatti padesapaññatti: sabbattha paññatti, sādhāraṇapaññatti, asādhāraṇapaññatti, asādhāraṇa paññatthi, sādhāraṇapaññatti, asādhāraṇapaññattīti: asādhāraṇapaññatti, ekato paññatti ubhato paññatti: ekato paññatti pañcannaṃ pātimokkhasuddhaṃ katthogadhaṃ, kattha pariyāpannanti: nidānogadhaṃ, nidānapariyāpannaṃ katamena uddesena uddesaṃ āgacchati, tatiyena uddesaṃ āgacchati. Catunnaṃ vipattinaṃ katamā vipattīti: sattannaṃ āpattikkhandhānaṃ katamo āpattikkhandho, saṅghādisesā patimokkhandho channaṃ āpattisamuṭṭhānānaṃ katīhi samuṭṭhānehi samuṭṭhāti, ekena samuṭṭhena samuṭṭhāti: kāyato ca cittato ca samuṭṭhāti, na vācato. Catunnaṃ adhikaraṇānaṃ katamaṃ adhikaraṇanti: āpattādhikaraṇaṃ sattannaṃ samathānaṃ katīhi samathehi sammatīti dvīhi samathehi sammati: sammukhāvinayena ca paṭiññātakaraṇena ca. Ko tattha vinayo ko tattha abhivinayoti: paññatti vinayo, vibhatti abhivinayo. Kiṃ tattha pātimokkhaṃ kiṃ tattha adhipātimokkhanti: paññatti pātimokkhaṃ, vibhatti adhipāmokkhaṃ kā vipattīti: asaṃvaro vipatti. Kā sampattiti: saṃvaro sampatti. Kāpaṭipattiti: na evarūpaṃ karissāmiti yāvajīvaṃ āpāṇakoṭikaṃ samādāya sikkhati sikkhāpadesu. Kati atthavase paṭicca bhagavatā paṭhamaṃ saṃghādisesaṃ paññattanti: dasa atthavase paṭicca bhagavatā paṭhamaṃ saṃghādisesaṃ paññattaṃ: saṅghasuṭṭhutāya, saṅghaphāsutāya, dummaṅkūnaṃ puggalānaṃ niggahāya, pesalānaṃ bhikkhunaṃ phāsuvihārāya, diṭṭhadhammikānaṃ āsavānaṃ saṃvarāya, samparāyikānaṃ āsavānaṃ paṭighātāya, appasannānaṃ pasādāya, pasannānaṃ bhiyyobhāvāya, saddhammaṭṭhitiyā, vinayānuggahāya. Ke sikkhantīti: sekhā ca puthujjanakalyāṇakā ca sikkhanti. Ke sikkhitasikkhāti arahanto sikkhitasikkhā. Kattha ṭhitanti: sikkhā kāmesu ṭhitaṃ ke dhārentīti yesaṃ vattati te dhārenti. Kassa vacananti: bhagavato vacanaṃ arahato sammāsambuddhassa. Kenābhatanti: paramparāb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deva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deva sumano medhāvi vinaye ca visārado, </w:t>
      </w:r>
    </w:p>
    <w:p>
      <w:pPr>
        <w:pStyle w:val="PlainText"/>
        <w:rPr/>
      </w:pPr>
      <w:r>
        <w:rPr>
          <w:rFonts w:cs="URW Palladio ITU" w:ascii="URW Palladio ITU" w:hAnsi="URW Palladio ITU"/>
        </w:rPr>
        <w:t xml:space="preserve">Bahussuto cū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pāgitanāmo ca rohaṇo sādhupū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Dīpe tārakarājāva paññāya</w:t>
      </w:r>
    </w:p>
    <w:p>
      <w:pPr>
        <w:pStyle w:val="PlainText"/>
        <w:rPr>
          <w:rFonts w:ascii="URW Palladio ITU" w:hAnsi="URW Palladio ITU" w:cs="URW Palladio ITU"/>
        </w:rPr>
      </w:pPr>
      <w:r>
        <w:rPr>
          <w:rFonts w:cs="URW Palladio ITU" w:ascii="URW Palladio ITU" w:hAnsi="URW Palladio ITU"/>
        </w:rPr>
        <w:t xml:space="preserve">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tisso ca medhāvi phussadevo mahākathī</w:t>
      </w:r>
    </w:p>
    <w:p>
      <w:pPr>
        <w:pStyle w:val="PlainText"/>
        <w:rPr/>
      </w:pPr>
      <w:r>
        <w:rPr>
          <w:rFonts w:cs="URW Palladio ITU" w:ascii="URW Palladio ITU" w:hAnsi="URW Palladio ITU"/>
        </w:rPr>
        <w:t xml:space="preserve">Punadeva sumano medhāvi pupphanāmo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kathi mahāsīvo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ussadevo ca medhāvi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nāgā mahāpaññā vinayaññū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Mātugāmena saddhiṃ kāyasaṃsaggaṃ samāpajjanapaccayā saṅghādiseso kattha paññattanti: sāvatthiyaṃ paññattaṃ. Kaṃ ārabbhāti: āyasmantaṃ udāyi ārabbha kismiṃ vatthusminti: āyasmā udāyi mātugāmena saddhiṃ kāyasaṃsaggaṃ samāpajji, tasmiṃ vatthusmiṃ ekā paññatti, channaṃ āpattisamuṭṭhānānaṃ ekena samuṭṭhānena samuṭṭhātī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Mātugāmaṃ duṭṭhullāhi vācāhi obhāsanapaccayā saṅghādiseso kattha paññattanti: sāvatthiyaṃ paññatto. Kaṃ ārabbhāti: āyasmantaṃ udāyiṃ ārabbha kismiṃ vatthusminti: āyasmā udāyi mātugāmaṃ duṭṭhullāhi vācāhi obhāsi tasmiṃ vatthusmiṃ ekā paññatti. Channaṃ āpattisamuṭṭhānānaṃ tīhi samuṭṭhānehi samuṭṭhātīti: siyā kāyato ca cittato ca samuṭṭhāti, na vācato siyā vācato ca cittato ca samuṭṭhāti, kāyato na vācato.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Mātugāmassa sannike attakāmapāricariyāya vaṇṇaṃ bhāsana paccā saṅghādiseso kattha paññattanti: sāvatthiyaṃ paññatto. Kaṃ ārabbhāti: āyasmantaṃ udāyiṃ ārabbha kismiṃ vatthusminti: āyasmā udāyi matugāgāmassa santike attakāmapāricariyāya vaṇṇaṃ abhā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añcarittaṃ samāpajjanapaccayā saṅghādiseso kattha paññattoti: sāvatthiyaṃ paññattaṃ kaṃ ārabbhāti: āyasmantaṃ udāyiṃ ārabbha kismiṃ vatthusminti: āyasmā udāyi sañcarittaṃ samāpajji, tasmiṃ vatthusmiṃ ekā paññatti. Ekā anupaññatti. Channaṃ āpattisamuṭṭhānānaṃ tīhi samuṭṭhānehi samuṭṭhāti: siyā kāyato samuṭṭhāti, na vācato na cittato siyā vācato samuṭṭhāti, na kāyato na cittato siyā kāyato ca vācato ca samuṭṭhāti, na cittato. Siyā kāyato ca cittato ca samuṭṭhāti, na vācato siyā vācato ca cittato ca samuṭṭhāti, na kāy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ññācikāya kuṭiṃ kārāpanapaccā saṅghādiseso kattha [PTS Page 050] [\q  50/]      paññattoti: āḷaviyaṃ paññatto. Kaṃ ārabbhāti: āḷavike bhikkhū ārabbha kismiṃ vatthusminti: āḷavikā bhikkhū saññācikāya kuṭiyo kārāpesuṃ, tasmiṃ vatthusmiṃ ekā paññatti. Channaṃ āpatti 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ahallakaṃ vihārakaṃ kārāpanapaccayā saṅghādiseso kattha paññattoti: kosambiyaṃ paññatto. Kaṃ ārabbhāti: āyasmantaṃ channaṃ ārabbha kismiṃ vatthusminti: āyasmā channo vihāravatthuṃsodhento aññataraṃ cetiyarukkhaṃ chedāpesi, tasmiṃ vatthusmiṃ ekā paññatti. Channaṃ āpattisamuṭṭhānānaṃ chahi samuṭṭhānehi samuṭṭhāti: - pe - </w:t>
      </w:r>
    </w:p>
    <w:p>
      <w:pPr>
        <w:pStyle w:val="PlainText"/>
        <w:rPr/>
      </w:pPr>
      <w:r>
        <w:rPr>
          <w:rFonts w:cs="URW Palladio ITU" w:ascii="URW Palladio ITU" w:hAnsi="URW Palladio ITU"/>
        </w:rPr>
        <w:t>8. Bhikkhuṃ amūlakena pārājikena dhammena anuddhaṃsanapaccayā saṅghādiseso kattha paññattoti: rājagahe paññatto. Kaṃ ārabbhāti: mettiyabhummajake bhikkhu ārabbha kismiṃ vatthusminti: mettiyabhummajakā bhikkhu āyasmantaṃ dabbaṃ malalaputtaṃ amūlakena pārājikena dhammena anuddhaṃs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Bhikkhuṃ aññabhāgiyassa adhikaraṇassa kiñcidesaṃ lesamattaṃ upādāya pārājikena dhammena anuddhaṃsanapaccayā saṅghādiseso kattha paññattoti: rājagahe paññatto. Kaṃ ārabbhāti: mettiyabhummajake bhikkhū ārabbha kismiṃ vatthusminti: mettiyabhummajakā bhikkhū āyasmantaṃ dabbaṃ malalaputtaṃ aññabhāgiyassa adhikaraṇassa kiñcidesaṃ lesamattā upādāya pārājikena dhammena anuddhaṃs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ṅghabhedakassa bhikkhuno yāvatatiyaṃ samanubhāsanāya nappaṭinissajanapaccayā saṅghādiseso kattha paññattoti: rājagahe paññatto. Kaṃ ārabbhāti: devattaṃ ārabbha kismiṃ vatthusminti: devadatto samaggassa saṅghassa bhedāya parakkami. Tasmiṃ vatthusmiṃ ekā paññatti. 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Bhedakānuvattakānaṃ bhikkhūnaṃ yāvatatiyaṃ samanubhāsanāya nappaṭinissajanapaccayā saṅghādiseso kattha paññattoti: rājagahe paññatto. Kaṃ ārabbhāti: sambahule bhikkhū ārabbha kismiṃ vatthusminti: sambahulā bhikkhū devadattassa saṅghabhedāya parakkamantassa anuvattakā ahesaṃ vaggavādakā, tasmiṃ vatthusmiṃ ekā paññatti. 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Dubbacassa bhikkhuno yāvatatiyaṃ samanubhāsanāya nappaṭinissajanapaccayā saṅghādiseso kattha paññattoti: kosambiyaṃ paññatto. Kaṃ ārabbhāti: ayasmantaṃ channaṃ ārabbha kismiṃ vatthusminti: āyasmā channo bhikkhūhi sahadhammikaṃ vuccamāno attānaṃ avacanīyaṃ akāsi, tasmiṃ vatthusmiṃ ekā paññatti. 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uladusakassa bhikkhuno yāvatatiyaṃ samanubhāsanāya nappaṭinissajanapaccayā saṅghādiseso kattha paññattoti: sāvatthiyaṃ paññatto. Kaṃ ārabbhāti: assajipunabbasuke bhikkhū ārabbha kismiṃ vatthusminti: assajipunabbasukā bhikkhū saṅghena pabbājanīya kammakatā bhikkhū chandagāmitā dosagāmitā mohagāmitā bhayagāmitā pāpesuṃ, tasmiṃ vatthusmiṃ ekā paññatti. 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Yaṃ tena bhagavatā jānatā passatā arahatā sammāsambuddhena anādariyaṃ paṭicca udake uccāraṃ vā passāvaṃ vā kheḷaṃ vā karaṇa paccayā dukkaṭaṃ kattha paññattanti: sāvatthiyaṃ paññattaṃ. Kaṃ ārabbhāti: chabbaggiye bhikkhū ārabbha. Kismiṃ vatthusminti: chabbaggiyā bhikkhū udake uccārampi passāvampi kheḷampi akaṃsu, tasmiṃ vatthusmiṃ ekā paññatti, ekā anupaññatti. Channaṃ āpatti samuṭṭhānānaṃ ekena samuṭṭhānena samuṭṭhāti: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thapaññattivāro niṭṭhit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āpattivāro</w:t>
      </w:r>
    </w:p>
    <w:p>
      <w:pPr>
        <w:pStyle w:val="PlainText"/>
        <w:rPr>
          <w:rFonts w:ascii="URW Palladio ITU" w:hAnsi="URW Palladio ITU" w:cs="URW Palladio ITU"/>
        </w:rPr>
      </w:pPr>
      <w:r>
        <w:rPr>
          <w:rFonts w:cs="URW Palladio ITU" w:ascii="URW Palladio ITU" w:hAnsi="URW Palladio ITU"/>
        </w:rPr>
        <w:t xml:space="preserve">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rājika kaṇeḍā </w:t>
      </w:r>
    </w:p>
    <w:p>
      <w:pPr>
        <w:pStyle w:val="PlainText"/>
        <w:rPr/>
      </w:pPr>
      <w:r>
        <w:rPr>
          <w:rFonts w:cs="URW Palladio ITU" w:ascii="URW Palladio ITU" w:hAnsi="URW Palladio ITU"/>
        </w:rPr>
        <w:t xml:space="preserve">1. Methunaṃ dhammaṃ paṭisevanapaccayā kati āpattiyo [PTS Page 051] [\q  51/]      āpajjati: methunaṃ dhammaṃ paṭisevanapaccayā catasso āpattiyo āpajjati: akkhayite sarīre methunaṃ dhammaṃ paṭisevati, āpatti pārājikassa. Yebhuyyena khayite sarīre methunaṃ dhammaṃ paṭisevati, āpatti thullaccayassa. Vattakate mukhe acchupantaṃ aṅgajātaṃ paveseti, āpatti dukkaṭassa. Jatumaṭṭake 1- pācittiyaṃ. Methunaṃ dhammaṃ paṭisevanapaccayā imā cata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innaṃ ādiyanapaccayā kati āpattiyo āpajjati: adinnaṃ ādiyanapaccayā tisso āpattiyo āpajjati: pañcamāsakaṃ vā atirekapañcamāsakaṃ vā agghanakaṃ adinnaṃ theyyasaṅkhātaṃ ādiyati, āpatti pārājikassa. Atirekamāsakaṃ vā ūnapañcamāsakaṃ vā agghanakaṃ adinnaṃ theyyasaṅkhātaṃ ādiyati, āpatti thullaccayassa. Māsakaṃ vā ūnamāsakaṃ vā agghanakaṃ adinnaṃ theyyasaṅkhātaṃ ādiyati, āpatti dukkaṭassa. Adinnaṃ ādiyanapaccayā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ñcicca manussaviggahaṃ jīvitā voropanapaccayā kati āpattiyo āpajjati: sañcicca manussaviggahaṃ jīvitā voropana paccayā tisso āpattiyo āpajjati: manussaṃ odissa opātaṃ khaṇati papatitvā marissatīti, āpatti dukkaṭassa.Papatite dukkhā vedanā uppajjati, āpatti thullaccayassa marati, āpatti pārājikassa sañcicca manussaviggahaṃ jīvitā voropanapaccayā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santaṃ abhūtaṃ uttarimanussadhammaṃ ullapanapaccayā kati āpattiyo āpajjati: asantaṃ abhūtaṃ uttarimanussadhammaṃ ullapanapaccayā tisso āpattiyo āpajjati.Pāpiccho icchāpakato asantaṃ abhūtaṃ uttarimanussadhammaṃ ullapati, āpatti pārājikassa. 'Yo te vihāre vasati so bhikkhu arahā'ti bhaṇati, paṭivijānantassa āpatti thullaccayassa. Nappaṭivijānantassa āpatti dukkaṭassa asantaṃ abhūtaṃ uttarimanussadhammaṃ ullapanapaccayā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pārājikā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tumaṭṭhak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2</w:t>
      </w:r>
    </w:p>
    <w:p>
      <w:pPr>
        <w:pStyle w:val="PlainText"/>
        <w:rPr/>
      </w:pPr>
      <w:r>
        <w:rPr>
          <w:rFonts w:cs="URW Palladio ITU" w:ascii="URW Palladio ITU" w:hAnsi="URW Palladio ITU"/>
        </w:rPr>
        <w:t xml:space="preserve">Saṅghādisesakaṇḍād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kkamitvā asucīṃ mocanapaccayā kati āpattiyo āpajjati: upakkamitvā asuciṃ mocanapaccayā tisso āpattiyo āpajjati: ceteti upakkamati muccati, āpatti saṅghādisesassa. Ceteti upakkamati na muccati, āpatti thullaccayassa payoge dukkaṭaṃ upakkamitvā asuciṃ mocanapaccayā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āyasaṃsaggaṃ samāpajjanapaccayā kati āpattiyo āpajjati: kāyasaṃsaggaṃ samāpajjanapaccayā pañca āpattiyo āpajjati: avassutā bhikkhunī avassutassa purisapuggalassa adhakkhakaṃ ubbhajāṇu maṇḍalaṃ gahaṇaṃ sādiyati āpatti pārājikassa bhikkhuṃ kāyena kāyaṃ āmasati, āpatti saṅghādisesassa kāyena kāyapaṭibaddhaṃ āmasati, apatti thullaccayassa kāyapaṭibaddhena kāyapaṭibaddhaṃ āmasati āpatti dukkaṭassa. Aṅgulipatodake pācittiyaṃ kāyasaṃsaggaṃ samāpajjanapaccayā imā pañca āpattiyo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ātugāmaṃ duṭṭhullāhi vācāhi obhāsanapaccayā tisso āpattiyo āpajjati: vaccamaggaṃ passāvamaggaṃ ādissa vaṇṇampi bhaṇati avaṇṇampi bhaṇati, āpatti saṅghādisesassa vaccamaggaṃ passāvamaggaṃ ṭhapetvā adhakkhakaṃ ubbhajāṇumaṇḍalaṃ ādissa vaṇṇampi bhaṇati, avaṇṇampi bhaṇati, āpatti thullaccayassa. Kāyapaṭibaddhaṃ ādissa vaṇṇampi bhaṇati, avaṇṇampi bhaṇ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takāmapāricariyāya vaṇṇaṃ bhāsanapaccayā tisso āpattiyo āpajjati: mātugāmassa santike attakāmapāricayāya vaṇṇaṃ bhāsati, āpatti saṅghādisesassa paṇḍitassa santike attakāmapāricariyāya vaṇṇaṃ bhāsati, āpatti thullaccayassa. Tiracchānagatassa santike attakāmapāricayāya vaṇṇaṃ bhā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ñcarittaṃ samāpajjanapaccayā tisso āpattiyo āpajjati: paṭigaṇhāti 1vimaṃsati paccāharati, āpatti saṅghādisesassa paṭigaṇhāti vimaṃsati na paccāharati, āpatti thullaccayassa. Paṭigaṇhāti, na vimaṃsati, na paccā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ññācikāya kuṭiṃ kārāpanapaccayā tisso āpattiyo āpajjati: kārāpeti, payoge dukkaṭaṃ ekaṃ piṇḍaṃ 2anāgate āpatti thullaccayassa tasmiṃ piṇḍe āgat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Mahallakaṃ vihāraṃ kārāpanapaccayā tisso āpattiyo āpajjati: kārāpeti, payoge dukkaṭaṃ ekaṃ piṇḍaṃ anāgate āpatti thullaccayassa tasmiṃ piṇḍe āgat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uṃ amūlakena pārājikena dhammena anuddhaṃsanāpaccayā tisso āpattiyo āpajjati: anokāsaṃ kārāpetvā cāvanādhippāyo vadeti, āpatti saṅghādisesena dukkaṭassa. Okāsaṃ kārāpetvā akkosādhippāyo vadeti, āpatti omasavādassa </w:t>
      </w:r>
    </w:p>
    <w:p>
      <w:pPr>
        <w:pStyle w:val="PlainText"/>
        <w:rPr>
          <w:rFonts w:ascii="URW Palladio ITU" w:hAnsi="URW Palladio ITU" w:cs="URW Palladio ITU"/>
        </w:rPr>
      </w:pPr>
      <w:r>
        <w:rPr>
          <w:rFonts w:cs="URW Palladio ITU" w:ascii="URW Palladio ITU" w:hAnsi="URW Palladio ITU"/>
        </w:rPr>
        <w:t>1. Paggaṇhāti - machasaṃ</w:t>
      </w:r>
    </w:p>
    <w:p>
      <w:pPr>
        <w:pStyle w:val="PlainText"/>
        <w:rPr>
          <w:rFonts w:ascii="URW Palladio ITU" w:hAnsi="URW Palladio ITU" w:cs="URW Palladio ITU"/>
        </w:rPr>
      </w:pPr>
      <w:r>
        <w:rPr>
          <w:rFonts w:cs="URW Palladio ITU" w:ascii="URW Palladio ITU" w:hAnsi="URW Palladio ITU"/>
        </w:rPr>
        <w:t>2. Ekapiṇḍe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ikkhuṃ aññabhāgiyassa adhikaraṇassa kiñcidesaṃ lesamattaṃ upādāya pārājikena dhammena anuddhaṃsanapanapaccā tisso āpattiyo āpajjati: anokāyaṃ kārāpetvā cācanādhippāyo vadeti, āpatti saṅghādisesena dukkaṭassa, okāsaṃ kārāpetvā akkosādhippāyo vadeti, āpatti omasavā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ṅghabhedako bhikkhū yāvatatiyaṃ samanubhāsanāya nappaṭinissajanapaccayā tisso āpattiyo āpajjati: ñattiyā dukkaṭaṃ, dvīhi kammavācāhi thullaccayā, kammavācāpariyosān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Bhedakānuvattakā bhikkhū yāvatatiyaṃ samanubhāsanāya nappaṭinissajanapaccayā tisso āpattiyo āpajjati ñattiyā dukkaṭaṃ, dvīhi kammavācāhi thullaccayā, kammāvācāpariyosān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Dubbeco bhikkhu yāvatatiyaṃ samanubhāsanāya nappaṭinissajanapaccayā tisso āpattiyo āpajjati ñattiyā dukkaṭaṃ, dvīhi kammavācāhi thullaccayā, kammāvācāpariyosān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uladusako bhikkhū yāvatatiyaṃ samanubhāsanāya nappaṭinissajanapaccayā tisso āpattiyo āpajjati ñattiyā dukkaṭaṃ, dvīhi kammavācāhi thullaccayā, kammāvācāpariyosāne āpatti saṅghādisesass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nādariyaṃ paṭicca udake uccāraṃ vā passāvaṃ vā kheḷaṃ [PTS Page 052] [\q  52/]      vā karaṇapaccayā kati āpattiyo āpajjati: anādariyaṃ paṭicca udake uccāraṃ vā passāvaṃ vā kheḷaṃ vā karaṇapaccayā ekaṃ āpattiṃ āpajjati: dukkaṭaṃ anādariyaṃ paṭicca udake uccāraṃ vā passāvaṃ vā khelaṃ vā karaṇapaccayā imaṃ ekaṃ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āpattivāro niṭṭhito du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Vipat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apaccayā kati āpattiyo catunnaṃ vipattīnaṃ kati vipattiyo bhajanti: methunaṃ dhammaṃ paṭisevanapaccayā āpattiyo catunnaṃ vipattīnaṃ dve vipattiyo bhajanti: siyā sīla vipatti, siyā ācāravipat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dariyaṃ paṭicca udake uccāraṃ vā passāvaṃ vā kheḷaṃ vā karaṇapaccayā āpatti catunnaṃ vipattīnaṃ kati vipattiyo bhajati anādariyaṃ paṭicca udake uccāraṃ vā passāvaṃ vā kheḷaṃ vā karaṇapaccayā āpatti catunnaṃ vipattīnaṃ ekaṃ vipattiṃ bhajati: ācāravipatt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attivāro niṭṭhit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aṅgahit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apaccayā āpattiyo sattannaṃ āpattikkhandhānaṃ katīhi āpattikkhandhehi saṅgahītā: methunaṃ dhammaṃ paṭisevanapaccayā āpattiyo sattannaṃ āpattikkhandhānaṃ catūhi āpattikkhandhehi saṅgahītā: siyā pārājikāpattikkhandhena, siyā thullaccayāpattikkhandhena, siyā pācittiyāpattikkhandhena, siyā dukkaṭāpattikkhandhen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udake uccāraṃ vā passāvaṃ vā kheḷaṃ vā karaṇapaccayā āpatti sattannaṃ apattikkhandhānaṃ katīhi āpattikkhandhehi saṅgahītā anādariyaṃ paṭicca udake uccāraṃ vā passāvaṃ vā kheḷaṃ vā karaṇapaccayā āpatti sattannaṃ āpattikkhandhānaṃ ekena āpattikkhandhena saṅgahītā: dukkaṭāpattikkhand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ahitavāro niṭṭhito catu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amuṭṭhān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apaccayā kati āpattiyo channaṃ āpatti samuṭṭhānānaṃ katīhi samuṭṭhānehi samuṭṭhahanti: methunaṃ dhammaṃ paṭisevanapaccayā āpattiyo channaṃ āpattisamuṭṭhānānaṃ ekena samuṭṭhānena samuṭṭhahanti: kāyato ca cittato ca samuṭṭhahan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nādariyaṃ paṭicca udake uccāraṃ vā passāvaṃ vā kheḷaṃ vā karaṇapaccayā āpatti channaṃ āpattisamuṭṭhānānaṃ katīhi samuṭṭhānehi samuṭṭhāti anādariyaṃ paṭicca udake uccāraṃ vā passāvaṃ vā kheḷaṃ vā karaṇapaccayā āpatti channaṃ āpattisamuṭṭhānānaṃ ekena samuṭṭhānena samuṭṭhāti: kāyato ca cittato ca samuṭṭhāti, na vāc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ṭṭhānavāro niṭṭhito pañc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dhikara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apaccayā āpattiyo catunnaṃ adhikaraṇānaṃ katamaṃ adhikaraṇaṃ methunaṃ dhammaṃ paṭisevanapaccayā āpattiyo catunnaṃ adhikaraṇānaṃ āpattādhikaraṇa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udake uccāraṃ vā passāvaṃ vā kheḷaṃ vā karaṇapaccayā āpatti catunnaṃ adhikaraṇānaṃ katamaṃ adhikaraṇaṃ: anādariyaṃ paṭicca udake uccāraṃ vā passāvaṃ vā kheḷaṃ vā karaṇapaccayā āpatti catunnaṃ adhikaraṇānaṃ āpattādhikaraṇaṃ </w:t>
      </w:r>
    </w:p>
    <w:p>
      <w:pPr>
        <w:pStyle w:val="PlainText"/>
        <w:rPr/>
      </w:pPr>
      <w:r>
        <w:rPr>
          <w:rFonts w:cs="URW Palladio ITU" w:ascii="URW Palladio ITU" w:hAnsi="URW Palladio ITU"/>
        </w:rPr>
        <w:t>Adhikaraṇavāro niṭṭhit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Samat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ethunaṃ dhammaṃ paṭisevanapaccayā āpattiyo sattannaṃ samathānaṃ katīhi samathehi sammanti: methunaṃ dhammaṃ paṭisevanapaccayā āpattiyo sattannaṃ samathānaṃ tīhi samathehi sammanti: siyā sammukhā vinayena ca paṭiññātakaraṇena ca, siyā sammukhāvinayena ca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dariyaṃ paṭicca udake uccāraṃ vā passāvaṃ vā kheḷaṃ vā karaṇapaccayā āpatti samathānaṃ katīhi samathehi sammati: anādariyaṃ paṭicca udake uccāraṃ vā passāvaṃ vā kheḷaṃ vā karaṇapaccayā āpatti sattannaṃ samathānaṃ tīhi samathehi sammati: siyā sammukhāvinayena ca paṭiññāta 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thavāro niṭṭhit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amucc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ethunaṃ dhammaṃ paṭisevanapaccayā kati āpattiyo āpajjati: methunaṃ dhammaṃ paṭisevanapaccayā cattasso [PTS Page 053] [\q  53/]      āpattiyo āpajjati: akkhayite sarīre methunaṃ dhammaṃ paṭisevati, āpatti pārājikassa. Yebhuyyena khayite sarīre methunaṃ dhammaṃ paṭisevati, āpatti thullaccayassa. Vattakate mukhe acchupantaṃ aṅgajātaṃ paveseti, āpatti dukkaṭassa. Jatumaṭṭake pācittiyaṃ. Methunaṃ dhammaṃ paṭisevanapaccayā imā cata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 āpattiyo catunnaṃ vipattīnaṃ dve vipattiyo bhajanti: siyā sīlavipatti siyā ācāravipatti. Sattannaṃ āpattikkhandhānaṃ catūhi āpattikkhandhehi saṅgahītā: siyā pārājikāpattikkhandhena, siyā thullaccayāpattikkhandhena, siyā dukkaṭāpattikkhandhena. Channaṃ āpattisamuṭṭhānānaṃ ekena samuṭṭhānena samuṭṭhahanti: kāyato ca cittato ca samuṭṭhahanti, na vācato catunnaṃ adhikaraṇānaṃ āpattādhikaraṇaṃ; sattannaṃ samathānaṃ tīhi samathehi sammanti siyā sammukhāvinayena ca paṭiññātakaraṇena ca, siyā sammukhāvinayena ca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ādariyaṃ paṭicca udake uccāraṃ vā passāvaṃ vā kheḷaṃ vā karaṇapaccayā kati āpattiyo āpajjati: anādariyaṃ paṭicca udake uccāraṃ vā passāvaṃ vā kheḷaṃ vā karaṇapaccayā ekaṃ āpattiṃ āpajjati: dukkaṭaṃ. Anādariyaṃ paṭicca udake uccāraṃ vā passāvaṃ vā kheḷaṃ vā karaṇapaccayā imaṃ ekaṃ āpattiṃ āpajjati. </w:t>
      </w:r>
    </w:p>
    <w:p>
      <w:pPr>
        <w:pStyle w:val="PlainText"/>
        <w:rPr/>
      </w:pPr>
      <w:r>
        <w:rPr>
          <w:rFonts w:cs="URW Palladio ITU" w:ascii="URW Palladio ITU" w:hAnsi="URW Palladio ITU"/>
        </w:rPr>
        <w:t xml:space="preserve">4. Sā āpatti catunnaṃ vipattīnaṃ kati vipattiyo bhajati: sattannaṃ āpattikkhandhānaṃ katīhi āpattikkhandhehi saṅgahītā channaṃ āpattisamuṭṭhānānaṃ katīhi samuṭṭhānehi samuṭṭhāti: catunnaṃ adhikaraṇānaṃ katamaṃ adhikaraṇaṃ: sattannaṃ samathānaṃ katīhi samathehi sammati: </w:t>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āpatti catunnaṃ vipattīnaṃ ekaṃ vipattiṃ bhajati: ācāravipattiṃ sattannaṃ āpattikkhandhānaṃ ekena āpattikkhandhena saṅgahītā, dukkaṭāpattikkhandhena. Channaṃ āpattisamuṭṭhānānaṃ ekena samuṭṭhānena samuṭṭhāti: kāyato ca cittato ca samuṭṭhāti, na vācato catunnaṃ adhikaraṇānaṃ āpattādhikaraṇaṃ. Sattannaṃ samathānaṃ tīhi samathehi sammati: siyā sammukhāvinayena ca paṭiññāta 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ccayavāro niṭṭhito aṭ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paccayavār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vibhaṅge soḷasa mahāvār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ṭṭhito ca mahāvibhaṅg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u vibhaṅga mahāvāro niṭṭhi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 xml:space="preserve">[PTS Page 054] [\q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nīvibhaṅgo</w:t>
      </w:r>
    </w:p>
    <w:p>
      <w:pPr>
        <w:pStyle w:val="PlainText"/>
        <w:rPr/>
      </w:pPr>
      <w:r>
        <w:rPr>
          <w:rFonts w:cs="URW Palladio ITU" w:ascii="URW Palladio ITU" w:hAnsi="URW Palladio ITU"/>
        </w:rPr>
        <w:t>1. Katthapaññatti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rājik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bhikkhunīnaṃ pañcamaṃ pārājikaṃ kattha paññattaṃ, kaṃ ārabbha, kismiṃ vatthusmiṃ, atthi tattha paññatti, anupaññatti, anuppannapaññatti, sabbattha paññatti, padesapaññatti, sādhāraṇapaññatti, asādhāraṇapaññatti, ekato paññatti, ubhato paññatti, catunnaṃ pātimokkhuddesānaṃ katthogadhaṃ, kattha pariyāpannaṃ, katamena uddesena uddesaṃ āgacchati, catunnaṃ vipattīnaṃ katamā vipatti. Sattannaṃ āpattikkhandhānaṃ katamo āpattikkhandho, channaṃ āpattisamuṭṭhānānaṃ katīhi samuṭṭhānehi samuṭṭhāti, catunnaṃ adhikaraṇānaṃ katamaṃ adhikaraṇaṃ, sattannaṃ samathānaṃ katīhi samathehi sammati. Ko kattha vinayo, ko tattha abhivinayo, kiṃ tattha pātimokkhaṃ, kiṃ tattha adhipātimokkhaṃ, kā vipatti, kā sampatti, kā paṭipatti, kati atthavase paṭicca bhagavatā bhikkhunīnaṃ pañcamaṃ pārājikaṃ paññattaṃ, kā sikkhanti, kā sikkhitasikkhā, kattha ṭhitaṃ, kā dhārenti, kassa vacanaṃ, kenābh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tena bhagavatā jānatā passatā arahatā sammāsambuddhena bhikkhunīnaṃ pañcamaṃ pārājikaṃ kattha paññattanti: sāvatthiy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sundarīnandaṃ bhikkhuni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sundarīnandā bhikkhunī avassutā avassutassa purisapuggalassa kāyasaṃsaggaṃ sādiy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tattha paññatti, anupaññatti, anuppannapaññatti ekā paññatti, anupaññanti anuppannapaññatti tasmi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tha paññatti padesapaññattīti: sabbattha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raṇapaññatti asādhāraṇa paññatti: asādhāraṇap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paññatti ubhato paññattīti: ekato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pātimokkhuddesānaṃ katthogadhaṃ, kattha pariyāpannanti: nidānogadhaṃ nidānapariyā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na uddesena uddesaṃ āgacchatīti: dutiyena uddesena uddesaṃ 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vipattīnaṃ katamā vipattīti: sīla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āpattikkhandhānaṃ katamo āpattikkhandhoti: pārājikāpatti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āpattisamuṭṭhānānaṃ katīhi samuṭṭhānehi samuṭṭhātīti: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adhikaraṇānaṃ katamaṃ adhikaraṇanti: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īhi samathehi sammatīti dvīhi samathehi sammati: sammukhāvinayena ca paṭiññāta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tattha vinayo ko tattha abhivinayoti: paññatti vinayo, vibhatti abhivi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tattha pātimokkhaṃ kiṃ tattha adhipātimokkhanti: paññatti pātimokkhaṃ, vibhatti adhipāmo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vipattīti: asaṃvaro 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ampattīti: saṃvaro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paṭipattīti: na evarūpaṃ karissāmīti"ti yāvajīvaṃ āpāṇakoṭikaṃ samādāya sikkhati sikkhā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atthavase paṭicca bhagavatā bhikkhunīnaṃ pañcamaṃ pārājikaṃ paññattanti: dasa atthavase paṭicca bhagavatā bhikkhunīnaṃ pañcamaṃ pārājikaṃ paññattaṃ: saṅghasuṭṭhutāya, saṅghaphāsutāya, dummaṅkunīnaṃ 1- bhikkhunīnaṃ niggahāya, pesalānaṃ bhikkhunīnaṃ phāsuvihārāya, diṭṭhadhammikānaṃ āsavānaṃ saṃvarāya, samparāyikānaṃ āsavānaṃ paṭighātāya, appasannānaṃ pasādāya, pasannānaṃ bhiyyobhāvāya, saddhammaṭṭhitiyā,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ikkhantīti: sekkhā ca puthujjanakalyāṇikā ca si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sikkhitasikkhāti arahantā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 ṭhitanti: sikkhākāmesu 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dhārentīti yāsaṃ vattanti, tā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vacananti: bhagavato vacanaṃ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ābhatanti: paramparāb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mmaṅkunaṃ - machasaṃ</w:t>
      </w:r>
    </w:p>
    <w:p>
      <w:pPr>
        <w:pStyle w:val="PlainText"/>
        <w:rPr>
          <w:rFonts w:ascii="URW Palladio ITU" w:hAnsi="URW Palladio ITU" w:cs="URW Palladio ITU"/>
        </w:rPr>
      </w:pPr>
      <w:r>
        <w:rPr>
          <w:rFonts w:cs="URW Palladio ITU" w:ascii="URW Palladio ITU" w:hAnsi="URW Palladio ITU"/>
        </w:rPr>
        <w:t>2. Sambalo tat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sumano medhāvi vinaye ca visārado, </w:t>
      </w:r>
    </w:p>
    <w:p>
      <w:pPr>
        <w:pStyle w:val="PlainText"/>
        <w:rPr/>
      </w:pPr>
      <w:r>
        <w:rPr>
          <w:rFonts w:cs="URW Palladio ITU" w:ascii="URW Palladio ITU" w:hAnsi="URW Palladio ITU"/>
        </w:rPr>
        <w:t xml:space="preserve">Bahussuto cū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litanāmo ca rohaṇo sādhu pū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 xml:space="preserve">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ī phussadevo mahākathī</w:t>
      </w:r>
    </w:p>
    <w:p>
      <w:pPr>
        <w:pStyle w:val="PlainText"/>
        <w:rPr/>
      </w:pPr>
      <w:r>
        <w:rPr>
          <w:rFonts w:cs="URW Palladio ITU" w:ascii="URW Palladio ITU" w:hAnsi="URW Palladio ITU"/>
        </w:rPr>
        <w:t xml:space="preserve">Punadve sumano medhāvī pupphanāmo 1-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i mahāsīvo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medhāvi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t xml:space="preserve">[PTS Page 055] [\q  55/]      </w:t>
      </w:r>
    </w:p>
    <w:p>
      <w:pPr>
        <w:pStyle w:val="PlainText"/>
        <w:rPr/>
      </w:pPr>
      <w:r>
        <w:rPr>
          <w:rFonts w:cs="URW Palladio ITU" w:ascii="URW Palladio ITU" w:hAnsi="URW Palladio ITU"/>
        </w:rPr>
        <w:t>2. Yaṃ tena bhagavatā jānatā passatā arahatā sammāsambuddhena bhikkhunīnaṃ chaṭṭhaṃ pārājikaṃ kattha paññattanti: sāvatthiyaṃ paññattaṃ. Kaṃ ārabbhāti: thullanandaṃ bhikkhuniṃ ārabbha kismiṃ vatthusminti: thullanandā bhikkhunī jānaṃ jārājikaṃ dhammaṃ ajjhāpannaṃ bhikkhuniṃ nevattanā paṭicodesi, na gaṇassa ārocesi, tasmiṃ vatthusmiṃ. Ekā paññatti channaṃ āpattisamuṭṭhānānaṃ ekena samuṭṭhānena samuṭṭhāti: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hikkhunīnaṃ sattamaṃ pārājikaṃ kattha paññattanti: sāvatthiyaṃ paññattaṃ. Kaṃ ārabbhāti: thullanandaṃ bhikkhuniṃ ārabbha kismiṃ vatthusminti: thullanandā bhikkhunī samaggena saṅghena ukkhittaṃ ariṭṭhaṃ bhikkhuṃ gaddhabādhipubbaṃ anuvatti, tasmiṃ vatthusmiṃ. Ekā paññatti channaṃ āpattisamuṭṭhānānaṃ ekena samuṭṭhānena samuṭṭhātī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hussanāmo - sīmu</w:t>
      </w:r>
    </w:p>
    <w:p>
      <w:pPr>
        <w:pStyle w:val="PlainText"/>
        <w:rPr/>
      </w:pPr>
      <w:r>
        <w:rPr>
          <w:rFonts w:cs="URW Palladio ITU" w:ascii="URW Palladio ITU" w:hAnsi="URW Palladio ITU"/>
        </w:rPr>
        <w:t>2. Phussanāmo - sīmu</w:t>
      </w:r>
    </w:p>
    <w:p>
      <w:pPr>
        <w:pStyle w:val="PlainText"/>
        <w:rPr>
          <w:rFonts w:ascii="URW Palladio ITU" w:hAnsi="URW Palladio ITU" w:cs="URW Palladio ITU"/>
        </w:rPr>
      </w:pPr>
      <w:r>
        <w:rPr>
          <w:rFonts w:cs="URW Palladio ITU" w:ascii="URW Palladio ITU" w:hAnsi="URW Palladio ITU"/>
        </w:rPr>
        <w:t>3. Mūladevo ca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Bhikkhunīnaṃ aṭṭhamaṃ pārājikaṃ kattha paññattanti: sāvatthiyaṃ paññattaṃ. Kaṃ ārabbhāti: chabbaggiyā bhikkhuniyo ārabbha kismiṃ vatthusminti: chabbaggiyā bhikkhuniyo aṭṭhamaṃ vatthuṃ paripūresuṃ.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pārājik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Methunādinnadānañca manusasaviggahuttari, </w:t>
      </w:r>
    </w:p>
    <w:p>
      <w:pPr>
        <w:pStyle w:val="PlainText"/>
        <w:rPr/>
      </w:pPr>
      <w:r>
        <w:rPr>
          <w:rFonts w:cs="URW Palladio ITU" w:ascii="URW Palladio ITU" w:hAnsi="URW Palladio ITU"/>
        </w:rPr>
        <w:t>Kāyasaṃsaggaṃ chādeti ukkhittā aṭṭhavatthukā;</w:t>
      </w:r>
    </w:p>
    <w:p>
      <w:pPr>
        <w:pStyle w:val="PlainText"/>
        <w:rPr/>
      </w:pPr>
      <w:r>
        <w:rPr>
          <w:rFonts w:cs="URW Palladio ITU" w:ascii="URW Palladio ITU" w:hAnsi="URW Palladio ITU"/>
        </w:rPr>
        <w:t xml:space="preserve">Paññapesi mahāvīro chejjavatthu asaṃs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w:t>
      </w:r>
    </w:p>
    <w:p>
      <w:pPr>
        <w:pStyle w:val="PlainText"/>
        <w:rPr/>
      </w:pPr>
      <w:r>
        <w:rPr>
          <w:rFonts w:cs="URW Palladio ITU" w:ascii="URW Palladio ITU" w:hAnsi="URW Palladio ITU"/>
        </w:rPr>
        <w:t>Saṅghādisesa 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ussayavādikāya bhikkhuniyā aṭṭaṃ karontiyā saṅghādiseso kattha paññatto - pe - kenābhattanti </w:t>
      </w:r>
    </w:p>
    <w:p>
      <w:pPr>
        <w:pStyle w:val="PlainText"/>
        <w:rPr/>
      </w:pPr>
      <w:r>
        <w:rPr>
          <w:rFonts w:cs="URW Palladio ITU" w:ascii="URW Palladio ITU" w:hAnsi="URW Palladio ITU"/>
        </w:rPr>
        <w:t xml:space="preserve">Yaṃ tena bhagavatā jānatā passatā arahatā sammāsambuddhena ussayavādikāya bhikkhuniyā aṭṭaṃ karontiyā saṅghādiseso kattha paññattoti: sāvatthiyaṃ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ṃ ārabbhāti: thullanandaṃ bhikkhunīṃ ārab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 thullanandā bhikkhuni ussayavādikā vihari, tasmiṃ vatthu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tattha paññatti, anupaññatti, anuppannapaññatti ekā paññatti, anupaññanti anuppannapaññatti tasmi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tha paññatti padesapaññattīti: sabbattha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raṇapaññatti asādhāraṇa paññattīti: asādhāraṇ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paññatti ubhato paññattīti: ekato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pātimokkhuddesānaṃ katthogadhaṃ, kattha pariyāpannanti: nidānogadhaṃ nidānapariyāp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na uddesena uddesaṃ āgacchatīti: tatiyena uddesena uddesaṃ ā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vipattīnaṃ katamā vipattīti: sīla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āpattikkhandhānaṃ katamo āpattikkhandhoti: saṅghādisesāpattikkhandho. </w:t>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naṃ āpattisamuṭṭhānānaṃ katīhi samuṭṭhānehi samuṭṭhātīti: dvīhi samuṭṭhānehi samuṭṭhāti, siyā kāyato ca vācato ca samuṭṭhāti, na cittato siyā kāyato ca [PTS Page 056] [\q  56/]      vācato ca cittato ca samuṭṭhāti, - pe - kenābhatanti: paramparābh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i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kāḷasumano nāgatthero ca buddharakkhito, </w:t>
      </w:r>
    </w:p>
    <w:p>
      <w:pPr>
        <w:pStyle w:val="PlainText"/>
        <w:rPr/>
      </w:pPr>
      <w:r>
        <w:rPr>
          <w:rFonts w:cs="URW Palladio ITU" w:ascii="URW Palladio ITU" w:hAnsi="URW Palladio ITU"/>
        </w:rPr>
        <w:t xml:space="preserve">Tissatthero ca medhāvi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sumano medhāvi vinaye ca visārado, </w:t>
      </w:r>
    </w:p>
    <w:p>
      <w:pPr>
        <w:pStyle w:val="PlainText"/>
        <w:rPr/>
      </w:pPr>
      <w:r>
        <w:rPr>
          <w:rFonts w:cs="URW Palladio ITU" w:ascii="URW Palladio ITU" w:hAnsi="URW Palladio ITU"/>
        </w:rPr>
        <w:t xml:space="preserve">Bahussuto cūḷanāgo gajo v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litanāmo ca rohaṇo sādhu pū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 xml:space="preserve">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i phussadevo mahākathī</w:t>
      </w:r>
    </w:p>
    <w:p>
      <w:pPr>
        <w:pStyle w:val="PlainText"/>
        <w:rPr/>
      </w:pPr>
      <w:r>
        <w:rPr>
          <w:rFonts w:cs="URW Palladio ITU" w:ascii="URW Palladio ITU" w:hAnsi="URW Palladio ITU"/>
        </w:rPr>
        <w:t xml:space="preserve">Punadve sumano medhāvi pupphanāmo 1-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i mahāsīvo piṭake sabbattha kovido, </w:t>
      </w:r>
    </w:p>
    <w:p>
      <w:pPr>
        <w:pStyle w:val="PlainText"/>
        <w:rPr/>
      </w:pPr>
      <w:r>
        <w:rPr>
          <w:rFonts w:cs="URW Palladio ITU" w:ascii="URW Palladio ITU" w:hAnsi="URW Palladio ITU"/>
        </w:rPr>
        <w:t xml:space="preserve">Punadeva upāli medhāvi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i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i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ūḷābhayo ca medhāvi vinaye ca visārado, </w:t>
      </w:r>
    </w:p>
    <w:p>
      <w:pPr>
        <w:pStyle w:val="PlainText"/>
        <w:rPr/>
      </w:pPr>
      <w:r>
        <w:rPr>
          <w:rFonts w:cs="URW Palladio ITU" w:ascii="URW Palladio ITU" w:hAnsi="URW Palladio ITU"/>
        </w:rPr>
        <w:t xml:space="preserve">Tissatthero ca medhāvi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medhāvi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u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oriṃ vuṭṭhāpentiyā saṅghādiseso kattha paññattoti: sāvatthiyaṃ paññatto. Kaṃ ārabbhāti: thullanandaṃ bhikkhuniṃ ārabbha kismiṃ vatthusminti: thullanandā bhikkhunī coriṃ vuṭṭhāpesi, tasmiṃ vatthusmiṃ. Ekā paññatti channaṃ āpattisamuṭṭhānānaṃ dvīhi samuṭṭhānehi samuṭṭhāti: siyā vācato ca cittato ca samuṭṭhāti, na kāyato siyā kāyato ca vācato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kāya gāmantaraṃ gacchantiyā saṅghādisoso kattha paññattanti: sāvatthiyaṃ paññattaṃ kaṃ ārabbhāti: aññataraṃ bhikkhuniṃ ārabbha kismiṃ vatthusminti: aññatarā bhikkhunī ekāva gāmantaraṃ gacchi, tasmiṃ vatthusmiṃ. Ekā paññatti tisso anupaññattiyo channaṃ āpattisamuṭṭhānānaṃ ekena samuṭṭhānena samuṭṭhātī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amaggena saṅghena ukkhittaṃ bhikkhuniṃ dhammena vinayena satthu sāsanena anapaloketvā kārakasaṅghaṃ anaññāya gaṇassa chandaṃ osārentiyā saṅghādiseso kattha paññattoti: sāvatthiyaṃ paññatto. Kaṃ ārabbhāti: thullanandaṃ bhikkhuniṃ ārabbha kismiṃ vatthusminti: thullanandā bhikkhunī samaggena saṅghena ukkhittaṃ bhikkhuniṃ dhammena vinayena satthusāsanena anapaloketvā kārakasaṅghaṃ anaññāya gaṇassa chandaṃ osāre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vassutāya bhikkhuniyā avassutassa purisapuggalassa hatthato khādanīyaṃ vā bhojanīyaṃ vā sahatthā paṭiggahetvā bhuñjantiyā saṅghādiseso kattha paññattoti: sāvatthiyaṃ paññatto. Kaṃ ārabbhāti: sundarinandaṃ bhikkhuniṃ ārabbha kismiṃ vatthusminti: sundarinandā bhikkhunī avassutassa purisapuggalassa hatto āmisaṃ paṭiggahesi, tasmiṃ vatthusmiṃ. Ekā paññatti channaṃ āpattisamuṭṭhānānaṃ ekena samuṭṭhānena samuṭṭhā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iṃ te ayye, eso purisapuggalo karissati avassuto vā anavassuto vā, yato tvaṃ anavassutā, iṅghayye, yaṃ te eso purisapuggalo deti khādanīyaṃ vā bhojanīyaṃ vā, taṃ tvaṃ sahatthā paṭiggahetvā khāda vā, bhuñjavā"ti. Uyyojentiyā saṅghadiseso kattha paññattoti: sāvatthiyaṃ paññatto. Kaṃ ārabbhāti: aññataraṃ bhikkhuniṃ ārabbha kismiṃ vatthusminti: aññatarā bhikkhunī "kiṃ te ayye, eso purisapuggalo karissati avassuto vā anavassuto vā, yato tvaṃ anavassutā, iṅghayye, yaṃ te eso purisapuggalo deti khādanīyaṃ vā bhojanīyaṃ vā, taṃ tvaṃ sahatthā paṭiggahetvā khāda vā, bhuñjavā"ti. Uyyojesi tasmiṃ vatthusmiṃ ekā paññatti channaṃ āpatti 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upitāya anattamanāya bhikkhuniyā yāvatatiyaṃ samanubhāsanāya [PTS Page 057] [\q  57/]      nappaṭinissajantiyā 1 saṅghādiseso kattha paññattoti: sāvatthiyaṃ paññatto. Kaṃ ārabbhāti: caṇḍakāḷiṃ bhikkhuniṃ ārabbha kismiṃ vatthusminti: caṇḍakāḷi bhikkhunī kupitā anattamanā evaṃ avaca "buddhaṃ paccācikkhāmi, dhammaṃ paccācikkhāmi, saṅghaṃ paccācikkhāmi, sikkhaṃ paccācikkhāmi"ti, tasmiṃ vatthusmiṃ ekā paññatti channaṃ āpatti 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ismicideva adhikaraṇe paccākatāya bhikkhuniyā yāvatatiyaṃ samanubhāsanāya nappaṭinissajantiyā 1 saṅghādiseso kattha paññattoti: sāvatthiyaṃ paññatto. Kaṃ ārabbhāti: caṇḍakāḷiṃ bhikkhuniṃ ārabbha kismiṃ vatthusminti: caṇḍakāḷī bhikkhunī kismicideva adhikaraṇe paccākatā kupitā anattamanā evaṃ avaca "chandagāmi niyo ca bhikkhuniyo dosagāminiyo ca bhikkhuniyo mohagāminiyo ca bhikkhuniyo bhayagāminiyo ca bhikkhuniyo"t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ṃsaṭṭhānaṃ bhikkhunīnaṃ yāvatatiyaṃ samanubhāsanāya nappaṭinissantīnaṃ saṅghādiseso kattha paññattoti: sāvatthiyaṃ paññatto. Kaṃ ārabbhāti: sambahulā bhikkhuniyo ārabbha kismiṃ vatthusminti: sambahulā bhikkhunīyo saṃsaṭṭhā vihariṃsu,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ppaṭinissajjanti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ṃsaṭṭhāva ayye tumhe viharatha. Mā tumhe nānāviharathā"ti 1uyyojentiyā yāvatatiyaṃ samanubhāsanāya nappaṭinissajantiyā saṅghādiseso kattha paññattoti: sāvatthiyaṃ paññatto. Kaṃ ārabbhāti: thullanandaṃ bhikkhuniṃ ārabbha kismiṃ vatthusminti: thullanandā bhikkhunī "saṃsaṭṭhāva ayye tumhe viharatha, mā tumhe nānā viharathā"ti uyyoje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saṅghādises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Ussaya cori gāmantaraṃ 2- ukkhittaṃ khādanena ca, </w:t>
      </w:r>
    </w:p>
    <w:p>
      <w:pPr>
        <w:pStyle w:val="PlainText"/>
        <w:rPr/>
      </w:pPr>
      <w:r>
        <w:rPr>
          <w:rFonts w:cs="URW Palladio ITU" w:ascii="URW Palladio ITU" w:hAnsi="URW Palladio ITU"/>
        </w:rPr>
        <w:t xml:space="preserve">Kiṃ te kupitā kismici 3- saṃsaṭṭhā ñāyate dasāti. </w:t>
      </w:r>
    </w:p>
    <w:p>
      <w:pPr>
        <w:pStyle w:val="PlainText"/>
        <w:rPr>
          <w:rFonts w:ascii="URW Palladio ITU" w:hAnsi="URW Palladio ITU" w:cs="URW Palladio ITU"/>
        </w:rPr>
      </w:pPr>
      <w:r>
        <w:rPr>
          <w:rFonts w:cs="URW Palladio ITU" w:ascii="URW Palladio ITU" w:hAnsi="URW Palladio ITU"/>
        </w:rPr>
        <w:t>1. 3</w:t>
      </w:r>
    </w:p>
    <w:p>
      <w:pPr>
        <w:pStyle w:val="PlainText"/>
        <w:rPr/>
      </w:pPr>
      <w:r>
        <w:rPr>
          <w:rFonts w:cs="URW Palladio ITU" w:ascii="URW Palladio ITU" w:hAnsi="URW Palladio ITU"/>
        </w:rPr>
        <w:t>Nissaggiya 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ṃ tena bhagavatā jānatā passatā arahatā sammāsambuddhena pattasannicayaṃ karontiyā nisasaggiyaṃ pācittiyaṃ kattha paññattanti sāvatthiyaṃ paññattaṃ. Kaṃ ārabbhāti: chabbaggiyā bhikkhuniyo ārabbha. Kismiṃ vatthusminti: chabbaggiyā bhikkhuniyo pattasannicayaṃ akaṃsu, tasmiṃ vatthusmiṃ ekā paññatti. Channaṃ āpattisamuṭṭhānānaṃ dvihī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kālacīvaraṃ kālacīvaraṃ adhiṭṭhahitvā bhājāpentiyā nissaggiyaṃ pācittiyaṃ kattha paññattanti sāvatthiyaṃ paññattaṃ. Kaṃ ārabbhāti: thullanandaṃ bhikkhuniṃ ārabbha kismiṃ vatthusminti: thullannadā [PTS Page 058] [\q  58/]      bhikkhunī akālacīvaraṃ kālacīvaranti adhiṭṭhahitvā bhājāpesi, tasmiṃ vatthusmiṃ ekā paññatti. Channaṃ āpattisamuṭṭhānānaṃ tihī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ikkhuniyā saddhiṃ cīvaraṃ parivattetvā acchindantiyā nissaggiyaṃ pācittiyaṃ kattha paññattanti sāvatthiyaṃ paññattaṃ. Kaṃ ārabbhāti: thullanandaṃ bhikkhuniṃ ārabbha kismiṃ vatthusminti: thullannadā bhikkhunī bhikkhuniyā saddhiṃ cīvaraṃ parivattetvā acchindi, tasmiṃ vatthusmiṃ ekā paññatti. Channaṃ āpattisamuṭṭhānānaṃ tihī samuṭṭhānehi samuṭṭhāti, pe - </w:t>
      </w:r>
    </w:p>
    <w:p>
      <w:pPr>
        <w:pStyle w:val="PlainText"/>
        <w:rPr>
          <w:rFonts w:ascii="URW Palladio ITU" w:hAnsi="URW Palladio ITU" w:cs="URW Palladio ITU"/>
        </w:rPr>
      </w:pPr>
      <w:r>
        <w:rPr>
          <w:rFonts w:cs="URW Palladio ITU" w:ascii="URW Palladio ITU" w:hAnsi="URW Palladio ITU"/>
        </w:rPr>
        <w:t>1. Viharitthāti - machasaṃ</w:t>
      </w:r>
    </w:p>
    <w:p>
      <w:pPr>
        <w:pStyle w:val="PlainText"/>
        <w:rPr>
          <w:rFonts w:ascii="URW Palladio ITU" w:hAnsi="URW Palladio ITU" w:cs="URW Palladio ITU"/>
        </w:rPr>
      </w:pPr>
      <w:r>
        <w:rPr>
          <w:rFonts w:cs="URW Palladio ITU" w:ascii="URW Palladio ITU" w:hAnsi="URW Palladio ITU"/>
        </w:rPr>
        <w:t>2. Gāmantaṃ - machasaṃ</w:t>
      </w:r>
    </w:p>
    <w:p>
      <w:pPr>
        <w:pStyle w:val="PlainText"/>
        <w:rPr>
          <w:rFonts w:ascii="URW Palladio ITU" w:hAnsi="URW Palladio ITU" w:cs="URW Palladio ITU"/>
        </w:rPr>
      </w:pPr>
      <w:r>
        <w:rPr>
          <w:rFonts w:cs="URW Palladio ITU" w:ascii="URW Palladio ITU" w:hAnsi="URW Palladio ITU"/>
        </w:rPr>
        <w:t>3. Kismiṃci -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ññaṃ viññāpetvā aññaṃ viññāpentiyā nissaggiyaṃ pācittiyaṃ kattha paññattanti sāvatthiyaṃ paññattaṃ. Kaṃ ārabbhāti: thullanandaṃ bhikkhuniṃ ārabbha kismiṃ vatthusminti: thullannadā bhikkhunī aññaṃ viññāpetvā aññaṃ viññāpesi, tasmiṃ vatthusmiṃ ekā paññatti channaṃ āpattisamuṭṭhānānaṃ chahi samuṭṭhānehi samuṭṭhāti,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ññaṃ cetāpetvā aññaṃ cetāpentiyā nissaggiyaṃ pācittiyaṃ kattha paññattanti sāvatthiyaṃ paññattaṃ. Kaṃ ārabbhāti: thullanandaṃ bhikkhuniṃ ārabbha. Kismiṃ vatthusminti: thullannadā bhikkhunī aññaṃ cetāpetvā aññaṃ cetāpesi, tasmiṃ vatthusmiṃ ekā paññatti channaṃ āpattisamuṭṭhānānaṃ chahi samuṭṭhānehi samuṭṭhāti,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ññadatthikena parikkhārena aññuddisikena saṅghikena aññaṃ cetāpentiyā nissaggiyaṃ pācittiyaṃ kattha paññattanti sāvatthiyaṃ paññattaṃ. Kaṃ ārabbhāti: sambahulā bhikkhuniyo ārabbha. Kismiṃ vatthusminti: sambahulā bhikkhuniyo aññadatthikena parikkhārena aññuddisikena saṅghikena aññaṃ cetāpesuṃ tasmiṃ vatthusmiṃ ekā paññatti channaṃ āpattisamuṭṭhānānaṃ chahi samuṭṭhānehi samuṭṭhāti,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ññadatthikena parikkhārena aññuddisikena saṅghikena saññācikena aññaṃ cetāpentiyā nissaggiyaṃ pācittiyaṃ kattha paññattanti sāvatthiyaṃ paññattaṃ. Kaṃ ārabbhāti: sambahulā bhikkhuniyo ārabbha kismiṃ vatthusminti: sambahulā bhikkhuniyo aññadatthikena parikkhārena aññuddisikena saṅghikena saññācikena aññaṃ cetāpesuṃ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ññadatthikena parikkhārena aññuddisikena mahājanikena aññaṃ cetāpentiyā nissaggiyaṃ pācittiyaṃ kattha paññattanti sāvatthiyaṃ paññattaṃ. Kaṃ ārabbhāti: sambahulā bhikkhuniyo ārabbha kismiṃ vatthusminti: sambahulā bhikkhuniyo aññadatthikena parikkhārena aññuddisikena mahājanikena aññaṃ cetāpesuṃ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ññadatthikena parikkhārena aññuddisikena mahājanikena saññācikena aññaṃ cetāpentiyā nissaggiyaṃ pācittiyaṃ kattha paññattanti sāvatthiyaṃ paññattaṃ. Kaṃ ārabbhāti sambahulā bhikkhuniyo ārabbha kismiṃ vatthusminti: sambahulā bhikkhuniyo aññadatthikena parikkhārena aññuddisikena mahājanikena saññācikena aññaṃ cetāpesuṃ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ññadatthikena parikkhārena aññuddisikena puggalikena saññācikena aññaṃ cetāpentiyā nissaggiyaṃ pācittiyaṃ kattha paññattanti sāvatthiyaṃ paññattaṃ. Kaṃ ārabbhāti thullanandaṃ bhikkhuniṃ ārabbha kismiṃ vatthusminti: thullanandā bhikkhunī aññadatthikena parikkhārena aññuddisikena puggalikena saññācikena aññaṃ cetāpesuṃ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tirekacatukkaṃsaparamaṃ garupāpuraṇaṃ cetāpentiyā nissaggiyaṃ pācittiyaṃ kattha paññattanti sāvatthiyaṃ paññattaṃ. Kaṃ ārabbhāti thullanandaṃ bhikkhuniṃ ārabbha kismiṃ vatthusminti: thullanandā bhikkhunī rājānaṃ kambalaṃ viññāpesi,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tirekaaḍḍhateyyakaṃsaparamaṃ lahupāpuraṇaṃ [PTS Page 059] [\q  59/]      cetāpentiyā nissaggiyaṃ pācittiyaṃ kattha paññattanti sāvatthiyaṃ paññattaṃ. Kaṃ ārabbhāti thullanandaṃ bhikkhuniṃ ārabbha kismiṃ vatthusminti: thullanandā bhikkhunī rājānaṃ khomaṃ viññāpesi,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 nissaggiyā pācittiy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Pattaṃ akālaṃ kālañca parivatte ca viññape, </w:t>
      </w:r>
    </w:p>
    <w:p>
      <w:pPr>
        <w:pStyle w:val="PlainText"/>
        <w:rPr/>
      </w:pPr>
      <w:r>
        <w:rPr>
          <w:rFonts w:cs="URW Palladio ITU" w:ascii="URW Palladio ITU" w:hAnsi="URW Palladio ITU"/>
        </w:rPr>
        <w:t xml:space="preserve">Cetāpetvā aññadatthi saṅghikañca mahājanikaṃ, </w:t>
      </w:r>
    </w:p>
    <w:p>
      <w:pPr>
        <w:pStyle w:val="PlainText"/>
        <w:rPr/>
      </w:pPr>
      <w:r>
        <w:rPr>
          <w:rFonts w:cs="URW Palladio ITU" w:ascii="URW Palladio ITU" w:hAnsi="URW Palladio ITU"/>
        </w:rPr>
        <w:t xml:space="preserve">Saññācikā puggalikā catukkaṃsaḍḍhateyy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w:t>
      </w:r>
    </w:p>
    <w:p>
      <w:pPr>
        <w:pStyle w:val="PlainText"/>
        <w:rPr/>
      </w:pPr>
      <w:r>
        <w:rPr>
          <w:rFonts w:cs="URW Palladio ITU" w:ascii="URW Palladio ITU" w:hAnsi="URW Palladio ITU"/>
        </w:rPr>
        <w:t>Pācittiya kaṇḍo</w:t>
      </w:r>
    </w:p>
    <w:p>
      <w:pPr>
        <w:pStyle w:val="PlainText"/>
        <w:rPr>
          <w:rFonts w:ascii="URW Palladio ITU" w:hAnsi="URW Palladio ITU" w:cs="URW Palladio ITU"/>
        </w:rPr>
      </w:pPr>
      <w:r>
        <w:rPr>
          <w:rFonts w:cs="URW Palladio ITU" w:ascii="URW Palladio ITU" w:hAnsi="URW Palladio ITU"/>
        </w:rPr>
        <w:t>4.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ṃ tena bhagavatā jānatā passatā arahatā sammāsambuddhena lasuṇaṃ khādantiyā pācittiyaṃ kattha paññattanti sāvatthiyaṃ paññattaṃ. Kaṃ ārabbhāti: thullanandaṃ bhikkhuniṃ ārabbha. Kismiṃ vatthusminti: thullanandaṃ bhikkhunī na mattaṃ jānitvā bahuṃ lasuṇaṃ harāpesi, tasmiṃ vatthusmiṃ ekā paññatti. Channaṃ āpattisamuṭṭhānānaṃ dvihī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mbādhe lomaṃ saṃharāpentiyā pācittiyaṃ kattha paññattanti sāvatthiyaṃ paññattaṃ. Kaṃ ārabbhāti: chabbaggiyā bhikkhuniyo ārabbha. Kismiṃ vatthusminti: chabbaggiyā bhikkhuniyo sambādhe lomaṃ saṃharāpesuṃ, tasmiṃ vatthusmiṃ ekā paññatti. Channaṃ āpattisamuṭṭhānānaṃ catu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alaghātake pācittiyaṃ kattha paññattanti sāvatthiyaṃ paññattaṃ. Kaṃ ārabbhāti: dve bhikkhuniyo ārabbha. Kismiṃ vatthusminti: dve bhikkhuniyo talaghātakaṃ akaṃsu, tasmiṃ vatthusmiṃ ekā paññatti. Channaṃ āpattisamuṭṭhānānaṃ ekena samuṭṭhānena samuṭṭhā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Jatumaṭṭake pācittiyaṃ kattha paññattanti sāvatthiyaṃ paññattaṃ. Kaṃ ārabbhāti: aññataraṃ bhikkhuniṃ ārabbha. Kismiṃ vatthusminti: aññatarā bhikkhunī jatumaṭṭakaṃ ādiyi, tasmiṃ vatthusmiṃ ekā paññatti. Channaṃ āpattisamuṭṭhānānaṃ ekena samuṭṭhānena samuṭṭhā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irekadvaṅgulapabbaparamaṃ udakasuddhikaṃ ādiyantiyā pācittiyaṃ kattha paññattanti sakkesu paññattaṃ. Kaṃ ārabbhāti: aññataraṃ bhikkhuniṃ ārabbha. Kismiṃ vatthusminti: aññatarā bhikkhunī atigambhīraṃ udakasuddhikaṃ adiyi, tasmiṃ vatthusmiṃ ekā paññatti. Channaṃ āpattisamuṭṭhānānaṃ ekena samuṭṭhānena samuṭṭhā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Bhikkhussa bhuñjantassa pānīyena vā vidhūpanena va upatiṭṭhantiyā pācittiyaṃ kattha paññattanti sāvatthiyaṃ paññattaṃ. Kaṃ ārabbhāti: aññataraṃ bhikkhuniṃ ārabbha. Kismiṃ vatthusminti: aññatarā bhikkhunī bhikkhussa bhuñjantassa pānīyena ca vidhūpanena ca upatiṭṭhi, tasmiṃ vatthusmiṃ ekā paññatti. Channaṃ āpattisamuṭṭhānānaṃ dvihī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0] [\q  60/]      </w:t>
      </w:r>
    </w:p>
    <w:p>
      <w:pPr>
        <w:pStyle w:val="PlainText"/>
        <w:rPr/>
      </w:pPr>
      <w:r>
        <w:rPr>
          <w:rFonts w:cs="URW Palladio ITU" w:ascii="URW Palladio ITU" w:hAnsi="URW Palladio ITU"/>
        </w:rPr>
        <w:t>7. Āmakadhaññaṃ viññāpetvā bhuñjantiyā pācittiyaṃ kattha paññattanti sāvatthiyaṃ paññattaṃ. Kaṃ ārabbhāti: sambahulā bhikkhuniyo ārabbha. Kismiṃ vatthusminti: sambahulā bhikkhuniyo āmakadhaññaṃ viññāpetvā bhuñjiṃsu, tasmiṃ vatthusmiṃ ekā paññatti. Channaṃ āpattisamuṭṭhānānaṃ cat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Uccāraṃ vā passāvaṃ vā saṅkāraṃ vā vighāsaṃ vā 2tirokuḍḍe vā tiropākāre vā chaḍḍentiyā pācittiyaṃ kattha paññattanti sāvatthiyaṃ paññattaṃ. Kaṃ ārabbhāti: aññataraṃ bhikkhuniṃ ārabbha. Kismiṃ vatthusminti: aññatarā bhikkhunī uccāraṃ tirokuḍḍe tiropākāre chaḍḍesi 1- tasmiṃ vatthusmiṃ ekā paññatti. Channaṃ āpatti 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rokuḍḍe chaḍḍes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Uccāraṃ vā passāvaṃ vā saṅkāraṃ vā vighāsaṃ vā 1harite chaḍḍentiyā pācittiyaṃ kattha paññattanti sāvatthiyaṃ paññattaṃ. Kaṃ ārabbhāti: sambahulā bhikkhuniyo ārabbha. Kismiṃ vatthusminti: sambahulā bhikkhuniyo uccārampi passāvampi saṅkārampi vighāsampi harite chaḍḍesu, tasmiṃ vatthusmiṃ ekā paññatti. Channaṃ āpatti 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Naccaṃ vā gītaṃ vā vāditaṃ vā dassanāya gacchantiyā pācittiyaṃ kattha paññattanti rājagahe paññattaṃ. Kaṃ ārabbhāti: chabbaggiyā bhikkhuniyo ārabbha. Kismiṃ vatthusminti: chabbaggiyā bhikkhuniyo naccampi gītampi vāditampi dassanāya agama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suṇ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attandhakāre appadīpe purisena saddhiṃ ekenekāya santiṭṭhantiyā pācittiyaṃ kattha paññattanti sāvatthiyaṃ paññattaṃ. Kaṃ ārabbhāti: aññataraṃ bhikkhuniṃ ārabbha. Kismiṃ vatthusminti: aññatarā bhikkhunī rattandhakāre appadīpe purisena saddhiṃ ekenekā santiṭṭhi, tasmiṃ vatthusmiṃ ekā paññatti. Channaṃ āpattisamuṭṭhānānaṃ dvīhi samuṭṭhānehi samuṭṭhāti, theyyasatth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aricchanne okāse purisena saddhiṃ ekenekāya santiṭṭhantiyā pācittiyaṃ kattha paññattanti sāvatthiyaṃ paññattaṃ. Kaṃ ārabbhāti: aññataraṃ bhikkhuniṃ ārabbha. Kismiṃ vatthusminti: aññatarā bhikkhunī paṭicchanne okāse purisena saddhiṃ ekenekā santiṭṭhi, tasmiṃ vatthusmiṃ ekā paññatti. Channaṃ āpattisamuṭṭhānānaṃ dvīhi samuṭṭhānehi samuṭṭhāti theyyasatth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jjhokāse purisena saddhiṃ ekenekāya santiṭṭhantiyā pācittiyaṃ kattha paññattanti sāvatthiyaṃ paññattaṃ. Kaṃ ārabbhāti: aññataraṃ bhikkhuniṃ ārabbha. Kismiṃ vatthusminti: aññatarā bhikkhunī ajjhokāse purisena saddhiṃ ekenekā santiṭṭhi, tasmiṃ vatthusmiṃ ekā paññatti. Channaṃ āpattisamuṭṭhānānaṃ dvīhi samuṭṭhānehi samuṭṭhāti theyyasatthake - pe - </w:t>
      </w:r>
    </w:p>
    <w:p>
      <w:pPr>
        <w:pStyle w:val="PlainText"/>
        <w:rPr/>
      </w:pPr>
      <w:r>
        <w:rPr>
          <w:rFonts w:cs="URW Palladio ITU" w:ascii="URW Palladio ITU" w:hAnsi="URW Palladio ITU"/>
        </w:rPr>
        <w:t>4. Rathiyā 2- vā byuhe vā siṅghāṭake vā purisena saddhiṃ ekenekāya santiṭṭhantiyā pācittiyaṃ kattha paññattanti sāvatthiyaṃ paññattaṃ. Kaṃ ārabbhāti: thullanandaṃ bhikkhuniṃ ārabbha. Kismiṃ vatthusminti: thullanandā bhikkhunī rathiyāpi byuhepi siṅghāṭakepi purisena saddhiṃ ekenekā santiṭṭhi, tasmiṃ vatthusmiṃ ekā paññatti. Channaṃ āpattisamuṭṭhānānaṃ dvīhi samuṭṭhānehi samuṭṭhāti theyyasatth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ccārampi passāvampi saṅkārampi vighāsampi (itipi)</w:t>
      </w:r>
    </w:p>
    <w:p>
      <w:pPr>
        <w:pStyle w:val="PlainText"/>
        <w:rPr>
          <w:rFonts w:ascii="URW Palladio ITU" w:hAnsi="URW Palladio ITU" w:cs="URW Palladio ITU"/>
        </w:rPr>
      </w:pPr>
      <w:r>
        <w:rPr>
          <w:rFonts w:cs="URW Palladio ITU" w:ascii="URW Palladio ITU" w:hAnsi="URW Palladio ITU"/>
        </w:rPr>
        <w:t>2. Rathik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urebhattaṃ kulāni upaṅkamitvā āsane nisīditvā sāmike anāpucchā pakkamantiyā pācittiyaṃ kattha paññattanti sāvatthiyaṃ [PTS Page 061] [\q  61/]      paññattaṃ. Kaṃ ārabbhāti: aññataraṃ bhikkhuniṃ ārabbha. Kismiṃ vatthusminti: aññatarā bhikkhunī purebhattaṃ kulāni upasaṅkamitvā āsane nisīditvā sāmike anāpucchā pakkami, tasmiṃ vatthusmiṃ ekā paññatti. 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acchābhattaṃ kulāni upaṅkamitvā sāmike anāpucchā āsane nisīdantiyā pācittiyaṃ kattha paññattanti sāvatthiyaṃ paññattaṃ. Kaṃ ārabbhāti: thullanandaṃ bhikkhuniṃ ārabbha. Kismiṃ vatthusminti: thullanandā bhikkhunī pacchābhattaṃ kulāni upasaṅkamitvā sāmike anāpucchā āsane nisīdi, tasmiṃ vatthusmiṃ ekā paññatti. 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Vikāle kulāni upaṅkamitvā sāmike anāpucchā seyyaṃ sattharitvā vā sattharāpetvā abhinisīdantiyā pācittiyaṃ kattha paññattanti sāvatthiyaṃ paññattaṃ. Kaṃ ārabbhāti: sambahulā bhikkhuniyo ārabbha. Kismiṃ vatthusminti: sambahulā bhikkhuniyo vikāle kulāni upasaṅkamitvā sāmike anāpucchā seyyaṃ sattharitvā abhinisīdiṃsu, tasmiṃ vatthusmiṃ ekā paññatti. 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Duggahitena dupadhāritena paraṃ ujjhāpentiyā pācittiyaṃ kattha paññattanti sāvatthiyaṃ paññattaṃ. Kaṃ ārabbhāti: aññataraṃ bhikkhuniṃ ārabbha. Kismiṃ vatthusminti: aññatarā bhikkhunī duggahitena dupadhāritena paraṃ ujjhāpe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tānaṃ vā paraṃ vā nirayena vā brahmacariyena vā abhisapantiyā pācittiyaṃ kattha paññattanti sāvatthiyaṃ paññattaṃ. Kaṃ ārabbhāti: caṇḍakāḷiṃ bhikkhuniṃ ārabbha. Kismiṃ vatthusminti: caṇḍakāḷī bhikkhunī attānampi parampi nirayenapi brahmacariyenapi abhisapi, tasmiṃ vatthusmiṃ ekā paññatti. Channaṃ āpattisamuṭṭhānānaṃ tīhi samuṭṭhānehi samuṭṭhāti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ttānaṃ vadhitvā vadhitvā vadhitvā rodantiyā pācittiyaṃ kattha paññattanti sāvatthiyaṃ paññattaṃ. Kaṃ ārabbhāti: caṇḍakāḷiṃ bhikkhuniṃ ārabbha. Kismiṃ vatthusminti: caṇḍakāḷī bhikkhunī attānaṃ vadhitvā vadhitvā rod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tandhakār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ggāya nahāyantiyā pācittiyaṃ kattha paññattanti sāvatthiyaṃ paññattaṃ. Kaṃ ārabbhāti: sambahulā bhikkhuniyo ārabbha. Kismiṃ vatthusminti: sambahulā bhikkhuniyo naggā nahāy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amāṇātikkantaṃ udakasāṭikaṃ kārāpentiyā pācittiyaṃ kattha paññattanti sāvatthiyaṃ paññattaṃ. Kaṃ ārabbhāti: chabbaggiyā bhikkhuniyo ārabbha. Kismiṃ vatthusminti: chabbaggiyā bhikkhuniyo appamāṇikāyo udakasāṭikāyo kāresuṃ,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pPr>
      <w:r>
        <w:rPr>
          <w:rFonts w:cs="URW Palladio ITU" w:ascii="URW Palladio ITU" w:hAnsi="URW Palladio ITU"/>
        </w:rPr>
        <w:t>3. Bhikkhuniyā cīvaraṃ visibbetvā vā visibbāpetvā vā neva sibbentiyā na sibbāpanāya ussukkaṃ kārentiyā pācittiyaṃ kattha paññattanti sāvatthiyaṃ paññattaṃ. Kaṃ ārabbhāti: thullanandaṃ bhikkhuniṃ ārabbha. Kismiṃ vatthusminti: thullanandā bhikkhunī bhikkhuniyā cīvaraṃ visibbāpetvā neva sibbesi, na sibbāpanāya ussukkaṃ ākā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añcāhikaṃ saṅghāṭivāraṃ atikkāmentiyā pācittiyaṃ kattha paññattanti sāvatthiyaṃ paññattaṃ. Kaṃ ārabbhāti: sambahulā bhikkhuniyo ārabbha. Kismiṃ vatthusminti: sambahulā bhikkhuniyo bhikkhunīnaṃ hatthe cīvaraṃ nikkhipitvā sattaruttarena janapadacārikaṃ pakkamiṃsu, tasmiṃ vatthusmiṃ ekā paññatti channaṃ āpattisamuṭṭhānānaṃ di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Cīvarasaṅkamanīyaṃ dhārentiyā pācittiyaṃ kattha paññattanti sāvatthiyaṃ paññattaṃ. Kaṃ ārabbhāti: aññataraṃ bhikkhuniṃ ārabbha. Kismiṃ vatthusminti: aññatarā bhikkhunī aññatarāya bhikkhuniyā cīvaraṃ anāpucchā pārupi, tasmiṃ vatthusmiṃ ekā paññatti channaṃ āpattisamuṭṭhānānaṃ di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Gaṇassa cīvaralābhaṃ antarāyaṃ karontiyā pācittiyaṃ kattha paññattanti sāvatthiyaṃ paññattaṃ. Kaṃ ārabbhāti: thullanandaṃ bhikkhuniṃ ārabbha. Kismiṃ vatthusminti: thullanandā bhikkhunī gaṇassa cīvaralābhaṃ annarāyaṃ akā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Dhammikaṃ cīvaravibhaṅgaṃ paṭibāhantiyā pācittiyaṃ kattha paññattanti sāvatthiyaṃ paññattaṃ kaṃ ārabbhāti: thullanandaṃ bhikkhuniṃ ārabbha. Kismiṃ vatthusminti: thullanandā bhikkhunī dhammikaṃ cīvaravibhaṅgaṃ paṭibāh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gārikassa vā paribbājakassa vā paribbājikāya vā samaṇacīvaraṃ dentiyā pācittiyaṃ kattha paññattanti sāvatthiyaṃ paññattaṃ kaṃ ārabbhāti: thullanandaṃ bhikkhuniṃ ārabbha. Kismiṃ vatthusminti: thullanandā bhikkhunī agārikassa samaṇacīvaraṃ adāsi, tasmiṃ vatthusmiṃ ekā paññatti channaṃ āpattisamuṭṭhānānaṃ cha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Dubbalacīvarapaccāsāya cīvarakālasamayaṃ atikkāmentiyā pācittiyaṃ kattha paññattanti sāvatthiyaṃ paññattaṃ kaṃ ārabbhāti: thullanandaṃ bhikkhuniṃ ārabbha. Kismiṃ vatthusminti: thullanandā bhikkhunī dubbalacīvarapaccāsāya cīvarakālasamayaṃ atikkāme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Dhammikaṃ kaṭhinuddhāraṃ paṭibāhantiyā pācittiyaṃ kattha paññattanti sāvatthiyaṃ paññattaṃ kaṃ ārabbhāti: thullanandaṃ bhikkhuniṃ [PTS Page 063] [\q  63/]      ārabbha. Kismiṃ vatthusminti: thullanandā bhikkhunī dhammikaṃ kaṭhinuddhāraṃ paṭibāh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ān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vinnaṃ bhikkhunīnaṃ ekamañce tuvaṭṭentīnaṃ pācittiyaṃ kattha paññattanti sāvatthiyaṃ paññattaṃ kaṃ ārabbhāti: sambahulā bhikkhuniyo ārabbha. Kismiṃ vatthusminti: sambahulā bhikkhuniyo dve ekamañce tuvaṭṭesuṃ,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vinnaṃ bhikkhunīnaṃ ekattharaṇapāpuraṇe tuvaṭṭentīnaṃ pācittiyaṃ kattha paññattanti sāvatthiyaṃ paññattaṃ kaṃ ārabbhāti: sambahulā bhikkhuniyo ārabbha. Kismiṃ vatthusminti: sambahulā bhikkhuniyo dve ekattharaṇapāpuraṇe tuvaṭṭesuṃ,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hikkhuniyā sañcicca aphāsuṃ karontiyā pācittiyaṃ kattha paññattanti sāvatthiyaṃ paññattaṃ kaṃ ārabbhāti: thullanandaṃ bhikkhuniṃ ārabbha. Kismiṃ vatthusminti: thullanandā bhikkhunī bhikkhuniyā sañcicca aphāsuṃ akā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ukkhitaṃ sahajīviniṃ neva upaṭṭhentiyā na upaṭṭhāpanāya ussukkaṃ karontiyā pācittiyaṃ kattha paññattanti sāvatthiyaṃ paññattaṃ kaṃ ārabbhāti: thullanandaṃ bhikkhuniṃ ārabbha. Ki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husminti: thullanandā bhikkhunī dukkhitaṃ sahajīviniṃ neva upaṭṭhesi. Na upaṭṭhāpanāya ussukkaṃ akā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Bhikkhuniyā upassayaṃ datvā kupitā anattamanāya nikkaḍḍhantiyā pācittiyaṃ kattha paññattanti sāvatthiyaṃ paññattaṃ kaṃ ārabbhāti: thullanandaṃ bhikkhuniṃ ārabbha. Kismiṃ vatthusminti: thullanandā bhikkhunī bhikkhuniyā upassayaṃ datvā kupitā anattamanā nikkaḍḍh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ṃsaṭṭhāya bhikkhuniyā yāvatatiyaṃ samanubhāsanāya nappaṭinissajjantiyā pācittiyaṃ kattha paññattanti sāvatthiyaṃ paññattaṃ kaṃ ārabbhāti: caṇḍakāḷiṃ bhikkhuniṃ ārabbha. Kismiṃ vatthusminti: caṇḍakāḷī bhikkhunī saṃsaṭṭhā vihar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ntoraṭṭhe sāsaṅkasammate sappaṭibhaye asatthikāya cārikaṃ carantiyā pācittiyaṃ kattha paññattanti sāvatthiyaṃ paññattaṃ kaṃ ārabbhāti: [PTS Page 064] [\q  64/]      sambahulā bhikkhuniyo ārabbha. Kismiṃ vatthusminti: sambahulā bhikkhuniyo antoraṭṭhe sāsaṅkasammate sappaṭibhaye asatthikāyo cārikaṃ car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iroraṭṭhe sāsaṅkasammate sappaṭibhaye asatthikāya cārikaṃ carantiyā pācittiyaṃ kattha paññattanti sāvatthiyaṃ paññattaṃ kaṃ ārabbhāti: sambahulā bhikkhuniyo ārabbha. Kismiṃ vatthusminti: sambahulā bhikkhuniyo tiroraṭṭhe sāsaṅkasammate sappaṭibhaye asatthikāyo cārikaṃ car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ntovassaṃ cārikaṃ carantiyā pācittiyaṃ kattha paññattanti rājagahe paññattaṃ kaṃ ārabbhāti: sambahulā bhikkhuniyo ārabbha. Kismiṃ vatthusminti: sambahulā bhikkhuniyo antovassaṃ cārikaṃ carisuṃ,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Vassaṃ vutthāya 1- bhikkhuniyā cārikaṃ na pakkamantiyā pācittiyaṃ kattha paññattanti rājagahe paññattaṃ kaṃ ārabbhāti: sambahulā bhikkhuniyo ārabbha. Kismiṃ vatthusminti: sambahulā bhikkhuniyo vassaṃ vutvā cārikaṃ na pakkamiṃsu, tasmiṃ vatthusmiṃ ekā paññatti channaṃ āpattisamuṭṭhānānaṃ ekena samuṭṭhānena samuṭṭhāti paṭhamapārājike - pe - </w:t>
      </w:r>
    </w:p>
    <w:p>
      <w:pPr>
        <w:pStyle w:val="PlainText"/>
        <w:rPr/>
      </w:pPr>
      <w:r>
        <w:rPr>
          <w:rFonts w:cs="URW Palladio ITU" w:ascii="URW Palladio ITU" w:hAnsi="URW Palladio ITU"/>
        </w:rPr>
        <w:t>Tuvaṭṭ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ssaṃ vuṭṭh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ājāgāraṃ vā cittāgāraṃ vā ārāmaṃ vā uyyānaṃ vā pokkharaṇiṃ vā dassanāya gacchantiyā pācittiyaṃ kattha paññattanti: sāvatthiyaṃ paññattaṃ kaṃ ārabbhāti. Chabbaggiyā bhikkhuniyo ārabbha kismiṃ vatthusminti: chabbaggiyā bhikkhuniyo rājāgārampi cittāgārampi dassanāya agama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Āsandiṃ vā pallaṅkaṃ vā paribhuñjantiyā pācittiyaṃ kattha paññattanti: sāvatthiyaṃ paññattaṃ kaṃ ārabbhāti. Sambahulā bhikkhuniyo ārabbha kismiṃ vatthusminti: sambahulā bhikkhuniyo āsandimpi pallaṅkampi paribhuñj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uttaṃ kantantiyā pācittiyaṃ kattha paññattanti: sāvatthiyaṃ paññattaṃ kaṃ ārabbhāti chabbaggiyā bhikkhuniyo ārabbha kismiṃ vatthusminti: chabbaggiyā bhikkhuniyo suttaṃ kant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Gihīveyyāvaccaṃ karontiyā pācittiyaṃ kattha paññattanti: sāvatthiyaṃ paññattaṃ kaṃ ārabbhāti sambahulā bhikkhuniyo ārabbha kismiṃ vatthusminti: sambahulā bhikkhuniyo suttaṃ gihīveyyāvaccaṃ aka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Bhikkhunīhi 1- 'ehayye imaṃ adhikaraṇaṃ vūpasamehī'ti vuccamānāya sādhūti paṭissutvā 2- neva upasamentiyā na upasamāya ussukkaṃ karontiyā pācittiyaṃ kattha paññattanti: sāvatthiyaṃ paññattaṃ kaṃ ārabbhāti thullanandaṃ bhikkhuniṃ ārabbha kismiṃ vatthusminti: [PTS Page 065] [\q  65/]      thullanandā bhikkhunī bhikkhunīhi 'ehayye imaṃ adhikaraṇaṃ vūpasamehī'ti vuccamānā sādhūti paṭissutvā neva upasamesi, na upasamāya ussukkaṃ akā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gārikassa vā paribbājakassa vā paribbājikāya vā sahatthā khādanīyaṃ vā bhojanīyaṃ vā dentiyā pācittiyaṃ kattha paññattanti: sāvatthiyaṃ paññattaṃ kaṃ ārabbhāti thullanandaṃ bhikkhuniṃ ārabbha kismiṃ vatthusminti: thullanandā bhikkhunī agārikassa sahatthā khādanīyampi bhojanīyampi adāsi,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uniyā - machasaṃ</w:t>
      </w:r>
    </w:p>
    <w:p>
      <w:pPr>
        <w:pStyle w:val="PlainText"/>
        <w:rPr>
          <w:rFonts w:ascii="URW Palladio ITU" w:hAnsi="URW Palladio ITU" w:cs="URW Palladio ITU"/>
        </w:rPr>
      </w:pPr>
      <w:r>
        <w:rPr>
          <w:rFonts w:cs="URW Palladio ITU" w:ascii="URW Palladio ITU" w:hAnsi="URW Palladio ITU"/>
        </w:rPr>
        <w:t>2. Paṭissuṇitvā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Āvasathacīvaraṃ anissajjitvā paribhuñjantiyā pācittiyaṃ kattha paññattanti: sāvatthiyaṃ paññattaṃ kaṃ ārabbhāti thullanandaṃ bhikkhuniṃ ārabbha kismiṃ vatthusminti: thullanandā bhikkhunī āvasathacīvaraṃ anissajjitvā paribhuñji. Tasmiṃ vatthusmiṃ ekā paññatti 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Āvasathaṃ anissajjitvā cārikaṃ pakkamantiyā pācittiyaṃ kattha paññattanti: sāvatthiyaṃ paññattaṃ kaṃ ārabbhāti thullanandaṃ bhikkhuniṃ ārabbha kismiṃ vatthusminti: thullanandā bhikkhunī āvasathaṃ anissajjitvā cārikaṃ pakkami. Tasmiṃ vatthusmiṃ ekā paññatti 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iracchānavijjaṃ pariyāpuṇantiyā pācittiyaṃ kattha paññattanti: sāvatthiyaṃ paññattaṃ kaṃ ārabbhāti chabbaggiyā bhikkhuniyo ārabbha kismiṃ vatthusminti: chabbaggiyā bhikkhuniyo tiracchānavijjaṃ pariyāpuṇiṃsu, tasmiṃ vatthusmiṃ ekā paññatti channaṃ āpattisamuṭṭhānānaṃ dvīhi samuṭṭhānehi samuṭṭhāti padasodhamm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iracchānavijjaṃ vācentiyā pācittiyaṃ kattha paññattanti: sāvatthiyaṃ paññattaṃ kaṃ ārabbhāti chabbaggiyā bhikkhuniyo ārabbha kismiṃ vatthusminti: chabbaggiyā bhikkhuniyo tiracchānavijjaṃ vācesuṃ, tasmiṃ vatthusmiṃ ekā paññatti channaṃ āpattisamuṭṭhānānaṃ dvīhi samuṭṭhānehi samuṭṭhāti padasodhamm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gār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ānaṃ sabhikkhukaṃ ārāmaṃ anāpucchā pavisantiyā pācittiyaṃ kattha paññattanti: sāvatthiyaṃ paññattaṃ kaṃ ārabbhāti sambahulā bhikkhuniyo ārabbha kismiṃ vatthusminti: sambahulā bhikkhuniyo anāpucchā ārāmaṃ pavisiṃsu, tasmiṃ vatthusmiṃ ekā paññatti dve anupaññattiyo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ikkhuṃ akkosantiyā paribhāsantiyā pācittiyaṃ kattha paññattanti: vesāliyaṃ paññattaṃ kaṃ ārabbhāti chabbaggiyā bhikkhuniyo ārabbha kismiṃ vatthusminti: chabbaggiyā bhikkhuniyo āyasmantaṃ upāliṃ akkosiṃsu,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Caṇḍikatāya gaṇaṃ paribhāsantiyā pācittiyaṃ kattha paññattanti: sāvatthiyaṃ [PTS Page 066] [\q  66/]      paññattaṃ kaṃ ārabbhāti thullanandaṃ bhikkhuniṃ ārabbha kismiṃ vatthusminti: thullanandā bhikkhuniyo caṇḍikatāya gaṇaṃ paribhā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Nimantitāya vā pavāritāya vā khādanīyaṃ vā bhojanīyaṃ vā aññatra bhuñjantiyā pācittiyaṃ kattha paññattanti: sāvatthiyaṃ paññattaṃ kaṃ ārabbhāti sambahulā bhikkhuniyo ārabbha kismiṃ vatthusminti: sambahulā bhikkhuniyo bhuttāviniyo pavāritā aññatra bhuñjiṃsu, tasmiṃ vatthusmiṃ ekā paññatti channaṃ āpattisamuṭṭhānānaṃ cat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ulaṃ maccharāyantiyā pācittiyaṃ kattha paññattanti: sāvatthiyaṃ paññattaṃ kaṃ ārabbhāti aññataraṃ bhikkhuniṃ ārabbha kismiṃ vatthusminti: aññatarā bhikkhunī kulaṃ maccharāyi, tasmiṃ vatthusmiṃ ekā paññatti channaṃ āpattisamuṭṭhānānaṃ tīhi samuṭṭhānehi samuṭṭhāti - pe - </w:t>
      </w:r>
    </w:p>
    <w:p>
      <w:pPr>
        <w:pStyle w:val="PlainText"/>
        <w:rPr/>
      </w:pPr>
      <w:r>
        <w:rPr>
          <w:rFonts w:cs="URW Palladio ITU" w:ascii="URW Palladio ITU" w:hAnsi="URW Palladio ITU"/>
        </w:rPr>
        <w:t>6. Abhikkhuke āvāse vassaṃ vasantiyā pācittiyaṃ kattha paññattanti: sāvatthiyaṃ paññattaṃ kaṃ ārabbhāti sambahulā bhikkhuniyo ārabbha kismiṃ vatthusminti: sambahulā bhikkhuniyo abhikkhuke āvāse vassaṃ vas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Vassaṃ vutthāya bhikkhuniyā ubhato saṅghe tīhi dhānehi nappavārentiyā pācittiyaṃ kattha paññattanti: sāvatthiyaṃ paññattaṃ kaṃ ārabbhāti sambahulā bhikkhuniyo ārabbha kismiṃ vatthusminti: sambahulā bhikkhuniyo vassaṃ vutthā bhikkhunīsaṅghe 1nappavāresuṃ,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Ovādāya vā saṃvāsāya vā na gacchantiyā pācittiyaṃ kattha paññattanti: sakkesu paññattaṃ kaṃ ārabbhāti chabbaggiyā bhikkhuniyo ārabbha kismiṃ vatthusminti: chabbaggiyā bhikkhuniyo ovādaṃ na gacchiṃsu, tasmiṃ vatthusmiṃ ekā paññatti channaṃ āpattisamuṭṭhānānaṃ ekena samuṭṭhānena samuṭṭhā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Uposathampi na pucchantiyā ovādampi na yācantiyā pācittiyaṃ kattha paññattanti: sāvatthiyaṃ paññattaṃ kaṃ ārabbhāti sambahulā bhikkhuniyo ārabbha kismiṃ vatthusminti: sambahulā bhikkhuniyo uposathampi na pucchiṃsu, ovādampi na yāciṃsu,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usaṅghaṃ - machasaṃ 2. Rudhi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asākhe jātaṃ gaṇḍaṃ vā ruhitaṃ vā anapaloketvā saṅghaṃ vā gaṇaṃ vā purisena saddhiṃ ekenekāya bhedāpentiyā pācittiyaṃ kattha paññattanti: sāvatthiyaṃ paññattaṃ kaṃ ārabbhāti: aññataraṃ bhikkhuniṃ ārabbha kismiṃ vatthusminti: aññatarā bhikkhunī pasākhe jātaṃ gaṇḍaṃ purisena saddhiṃ ekenekā bhedāpesi, tasmiṃ vatthusmiṃ ekā paññatti channaṃ āpattisamuṭṭhānānaṃ dvīhi samuṭṭhānehi samuṭṭhāti kaṭhin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āmavagg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abhiniṃ vuṭṭhāpentiyā pācittiyaṃ kattha paññattanti: sāvatthiyaṃ [PTS Page 067] [\q  67/]      paññattaṃ kaṃ ārabbhāti: sambahulā bhikkhuniyo ārabbha kismiṃ vatthusminti: sambahulā bhikkhuniyo gabhini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āyantiṃ vuṭṭhāpentiyā pācittiyaṃ kattha paññattanti: sāvatthiyaṃ paññattaṃ kaṃ ārabbhāti: sambahulā bhikkhuniyo ārabbha kismiṃ vatthusminti: sambahulā bhikkhuniyo pāyanti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Dve vassāni dhammesu asikkhitasikkhaṃ sikkhamānaṃ vuṭṭhāpentiyā pācittiyaṃ kattha paññattanti: sāvatthiyaṃ paññattaṃ kaṃ ārabbhāti: sambahulā bhikkhuniyo ārabbha kismiṃ vatthusminti: sambahulā bhikkhuniyo dve vassāti chasu dhammesu asikkhitasikkhaṃ sikkhamāna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Dve vassāni chasu dhammesu sikkhitasikkhaṃ sikkhamānaṃ saṅghena asammataṃ vuṭṭhāpentiyā pācittiyaṃ kattha paññattanti: sāvatthiyaṃ paññattaṃ kaṃ ārabbhāti: sambahulā bhikkhuniyo ārabbha kismiṃ vatthusminti: sambahulā bhikkhuniyo dve vassāti chasu dhammesu sikkhitasikkhaṃ sikkhamānaṃ saṅghena asammata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Ūnadvādasavassaṃ gihīgataṃ vuṭṭhāpentiyā pācittiyaṃ kattha paññattanti: sāvatthiyaṃ paññattaṃ kaṃ ārabbhāti: sambahulā bhikkhuniyo ārabbha kismiṃ vatthusminti: sambahulā bhikkhuniyo ūnadvādasavassaṃ gihīgata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aripuṇṇadvādasavassaṃ gihigataṃ dve vassāni chasu dhammesu asikkhitasikkhaṃ vuṭṭhāpentiyā pācittiyaṃ kattha paññattanti: sāvatthiyaṃ paññattaṃ kaṃ ārabbhāti: sambahulā bhikkhuniyo ārabbha kismiṃ vatthusminti: sambahulā bhikkhuniyo paripuṇṇadvādasavassaṃ gihīgataṃ dve vassāni chasu dhammesu asikkhitasikkha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aripuṇṇadvādasavassaṃ gihigataṃ dve vassāni chasu dhammesu sikkhitasikkhaṃ saṅghena asammataṃ vuṭṭhāpentiyā pācittiyaṃ kattha paññattanti: sāvatthiyaṃ paññattaṃ kaṃ ārabbhāti: sambahulā bhikkhuniyo ārabbha kismiṃ vatthusminti: sambahulā bhikkhuniyo paripuṇṇadvādasavassaṃ gihīgataṃ dve vassāni chasu dhammesu sikkhitasikkhaṃ saṅghena asammata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hajīviniṃ vuṭṭhāpetvā dve vassāni neva anuggaṇhantiyā na anuggaṇhāpentiyā pācittiyaṃ kattha paññattanti: sāvatthiyaṃ paññattaṃ kaṃ ārabbhāti: thullanandaṃ bhikkhuniṃ ārabbha kismiṃ vatthusminti: thullanandā bhikkhunī sahajiviniṃ vuṭṭhāpetvā dve vassāni neva anuggahesi, na anuggaṇhāpe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Vuṭṭhāpitaṃ pavattiniṃ dve vassāni nānubandhantiyā pācittiyaṃ kattha paññattanti: sāvatthiyaṃ paññattaṃ kaṃ ārabbhāti: sambahulā bhikkhuniyo ārabbha kismiṃ vatthusminti: sambahulā bhikkhuniyo vuṭṭhāpitaṃ pavattiniṃ dve vassāni nānubandhiṃsu, tasmiṃ vatthusmiṃ ekā paññatti channaṃ āpattisamuṭṭhānānaṃ ekena samuṭṭhānena samuṭṭhāti paṭhamapārājike - pe - </w:t>
      </w:r>
    </w:p>
    <w:p>
      <w:pPr>
        <w:pStyle w:val="PlainText"/>
        <w:rPr/>
      </w:pPr>
      <w:r>
        <w:rPr>
          <w:rFonts w:cs="URW Palladio ITU" w:ascii="URW Palladio ITU" w:hAnsi="URW Palladio ITU"/>
        </w:rPr>
        <w:t>10. Sahajīviniṃ vuṭṭhāpetvā neva vūpakāsentiyā na vūpakāsāpentiyā pācittiyaṃ kattha paññattanti; sāvatthiyaṃ paññattaṃ kaṃ ārabbhāti: thullanandaṃ bhikkhuniṃ ārabbha kismiṃ vatthusminti: thullanandā bhikkhunī sahajīviniṃ vuṭṭhāpetvā neva vūpakāsesi, na vūpakāsāpe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bbhini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Ūnavisativassaṃ kumāribhūtaṃ vuṭṭhāpentiyā pācittiyaṃ kattha paññattanti; sāvatthiyaṃ paññattaṃ kaṃ ārabbhāti: sambahulā bhikkhuniyo ārabbha kismiṃ vatthusminti: sambahulā bhikkhuniyo ūnavisativassaṃ kumārībhūtaṃ vuṭṭhāpesuṃ, tasmiṃ vatthusmiṃ ekā paññatti channaṃ āpattisamuṭṭhānānaṃ tihī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aripuṇṇavīsativassaṃ kumārībhūtaṃ dve vassāni chasu dhammesu asikkhitasikkhaṃ vuṭṭhāpentiyā pācittiyaṃ kattha paññattanti; sāvatthiyaṃ paññattaṃ kaṃ ārabbhāti: sambahulā bhikkhuniyo ārabbha kismiṃ vatthusminti: sambahulā bhikkhuniyo paripuṇṇavīsativassaṃ kumārībhūtaṃ dve vassāni chasu dhammesu asikkhitasikkhaṃ vuṭṭhāpesuṃ, tasmiṃ vatthusmiṃ ekā paññatti channaṃ āpattisamuṭṭhānānaṃ tihī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8] [\q  68/]      </w:t>
      </w:r>
    </w:p>
    <w:p>
      <w:pPr>
        <w:pStyle w:val="PlainText"/>
        <w:rPr/>
      </w:pPr>
      <w:r>
        <w:rPr>
          <w:rFonts w:cs="URW Palladio ITU" w:ascii="URW Palladio ITU" w:hAnsi="URW Palladio ITU"/>
        </w:rPr>
        <w:t xml:space="preserve">3. Paripuṇṇavīsativassaṃ kumārībhūtaṃ dve vassāni chasu dhammesu sikkhitasikkhaṃ saṅghena asammataṃ vuṭṭhāpentiyā pācittiyaṃ kattha paññattanti; sāvatthiyaṃ paññattaṃ kaṃ ārabbhāti: sambahulā bhikkhuniyo ārabbha kismiṃ vatthusminti: sambahulā bhikkhuniyo paripuṇṇavīsativassaṃ kumārībhūtaṃ dve vassāni chasu dhammesu sikkhitasikkhaṃ saṅghena asammataṃ vuṭṭhāpesuṃ, tasmiṃ vatthusmiṃ ekā paññatti channaṃ āpattisamuṭṭhānānaṃ tihī samuṭṭhānehi samuṭṭhāti - pe - </w:t>
      </w:r>
    </w:p>
    <w:p>
      <w:pPr>
        <w:pStyle w:val="PlainText"/>
        <w:rPr/>
      </w:pPr>
      <w:r>
        <w:rPr>
          <w:rFonts w:cs="URW Palladio ITU" w:ascii="URW Palladio ITU" w:hAnsi="URW Palladio ITU"/>
        </w:rPr>
        <w:t>4. Ūnadvādasavassāya vuṭṭhāpentiyā pācittiyaṃ kattha paññattanti; sāvatthiyaṃ paññattaṃ kaṃ ārabbhāti: sambahulā bhikkhuniyo ārabbha kismiṃ vatthusminti: sambahulā bhikkhuniyo ūnadvādasavassaṃ vuṭṭhāpesuṃ, tasmiṃ vatthusmiṃ ekā paññatti channaṃ āpattisamuṭṭhānānaṃ tihī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ripuṇṇadvādasavassāya saṅghena asammatāya vuṭṭhāpentiyā pācittiyaṃ kattha paññattanti; sāvatthiyaṃ paññattaṃ kaṃ ārabbhāti: sambahulā bhikkhuniyo ārabbha kismiṃ vatthusminti: sambahulā bhikkhuniyo paripuṇṇadvādasavassā saṅghena asammatā vuṭṭhāpesuṃ, tasmiṃ vatthusmiṃ ekā paññatti channaṃ āpattisamuṭṭhānānaṃ tihī samuṭṭhānehi samuṭṭhāti eḷakalomake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laṃ tāva te ayye vuṭṭhāpitenā'ti vuccamānāya sādhūti paṭissuṇitvā pacchā khīyanadhammaṃ āpajjantiyā pācittiyaṃ kattha paññattanti; sāvatthiyaṃ paññattaṃ kaṃ ārabbhāti caṇḍakāḷiṃ bhikkhuniṃ ārabbha kismiṃ vatthusminti: caṇḍakāḷī bhikkhunī 'alaṃ tāva te ayye vuṭṭhāpitenā'ti vuccamānā sādhūti paṭissuṇitvā pacchā khīyanadhammaṃ āpajji, tasmiṃ vatthusmiṃ ekā paññatti channaṃ āpattisamuṭṭhānānaṃ tihī samuṭṭhānehi samuṭṭhāti - pe - </w:t>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ikkhamānaṃ 'sace me tvaṃ ayye cīvaraṃ dassasi, evāhaṃ taṃ vuṭṭhāpessāmīti vatvā neva vuṭṭhāpenti na vuṭṭāpanāya ussukkaṃ karontiyā pācittiyaṃ kattha paññattanti; sāvatthiyaṃ paññattaṃ kaṃ ārabbhāti thullanandaṃ bhikkhuniṃ ārabbha kismiṃ vatthusminti: thullanandā bhikkhunī sikkhamānaṃ 'sace me tvaṃ ayye cīvaraṃ dassasi, evāhaṃ taṃ vuṭṭhāpessāmī'ti vatvā neva vuṭṭhāpesi, na vuṭṭhāpanāya ussukkaṃ akā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ikkhamānaṃ 'sace me tvaṃ ayye dve vassāni anubandhissasi evāhaṃ taṃ vuṭṭhāpessāmi'ti vatvā neva vuṭṭhāpentiyā na vuṭṭhāpanāya ussukkaṃ karontiyā pācittiyaṃ kattha paññattanti; sāvatthiyaṃ paññattaṃ kaṃ ārabbhāti thullanandaṃ bhikkhuniṃ ārabbha kismiṃ vatthusminti: thullanandā bhikkhunī sikkhamānaṃ 'sace maṃ tvaṃ ayye dve vassāni anubandhissasi, evāhaṃ taṃ vuṭṭhāpessāmī'ti vatvā neva vuṭṭhāpesi, na vuṭṭhāpanāya ussukkaṃ akā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urisasaṃsaṭṭhaṃ kumārakasaṃsaṭṭhaṃ caṇḍiṃ sokāvassaṃ 1sikkhamānaṃ vuṭṭhāpentiyā pācittiyaṃ kattha paññattanti; sāvatthiyaṃ paññattaṃ kaṃ ārabbhāti thullanandaṃ bhikkhuniṃ ārabbha kismiṃ vatthusminti: thullanandā bhikkhunī purisasaṃsaṭṭhaṃ kumārakasaṃsaṭṭhaṃ caṇḍikaṃ sokāvassaṃ sikkhamānaṃ vuṭṭhāpe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ātāpituhi vā sāmikena vā ananuññātaṃ sikkhamānaṃ vuṭṭhāpentiyā pācittiyaṃ kattha paññattanti; sāvatthiyaṃ paññattaṃ kaṃ ārabbhāti thullanandaṃ bhikkhuniṃ ārabbha kismiṃ vatthusminti: thullanandā bhikkhunī mātāpituhipi sāmikenapi ananuññātaṃ sikkhamānaṃ [PTS Page 069] [\q  69/]      vuṭṭhāpesi, tasmiṃ vatthusmiṃ ekā paññatti channaṃ āpattisamuṭṭhānānaṃ catūhi samuṭṭhānehi samuṭṭhāti siyā vācato samuṭṭhāti, na kāyato na cittato siyā kāyato ca vācato ca samuṭṭhāti, na cittato. Siyā vācato ca cittato ca samuṭṭhāti, na kāyato. Siyā kāyato ca vācato ca cittato ca samuṭṭhāti - pe - </w:t>
      </w:r>
    </w:p>
    <w:p>
      <w:pPr>
        <w:pStyle w:val="PlainText"/>
        <w:rPr/>
      </w:pPr>
      <w:r>
        <w:rPr>
          <w:rFonts w:cs="URW Palladio ITU" w:ascii="URW Palladio ITU" w:hAnsi="URW Palladio ITU"/>
        </w:rPr>
        <w:t>11. Pārivāsikachandadānena sikkhamānaṃ vuṭṭhāpentiyā pācittiyaṃ kattha paññattanti; rājagahe paññattaṃ kaṃ ārabbhāti thullanandaṃ bhikkhuniṃ ārabbha kismiṃ vatthusminti: thullanandā bhikkhunī pārivāsika chandadānena sikkhamānaṃ vuṭṭhāpe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kāvās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nuvassaṃ vuṭṭhāpentiyā pācittiyaṃ kattha paññattanti; sāvatthiyaṃ paññattaṃ kaṃ ārabbhāti sambahulā bhikkhuniyo ārabbha kismiṃ vatthusminti: sambahulā bhikkhuniyo anuvassaṃ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Ekaṃ vassaṃ dve vuṭṭhāpentiyā pācittiyaṃ kattha paññattanti; sāvatthiyaṃ paññattaṃ kaṃ ārabbhāti: sambahulā bhikkhuniyo ārabbha kismiṃ vatthusminti: sambahulā bhikkhuniyo ekaṃ vassaṃ dve vuṭṭhāpesuṃ,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mārībhūt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hattupāhanaṃ dhārentiyā pācittiyaṃ kattha paññattanti; sāvatthiyaṃ paññattaṃ kaṃ ārabbhāti: chabbaggiyā bhikkhuniyo ārabbha kismiṃ vatthusminti: chabbaggiyā bhikkhuniyo chattupāhanaṃ dhāresuṃ tasmiṃ vatthusmiṃ ekā paññatti ekā anupaññatti channaṃ āpatti 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ānena yāyantiyā pācittiyaṃ kattha paññattanti; sāvatthiyaṃ paññattaṃ kaṃ ārabbhāti: chabbaggiyā bhikkhuniyo ārabbha kismiṃ vatthusminti: chabbaggiyā bhikkhuniyo yānena yāyiṃsu, tasmiṃ vatthusmiṃ ekā paññatti ekā anu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ṅghāṇiṃ dhārentiyā pācittiyaṃ kattha paññattanti; sāvatthiyaṃ paññattaṃ kaṃ ārabbhāti: aññataraṃ bhikkhuniṃ ārabbha kismiṃ vatthusminti: aññataro bhikkhunī saṅghāṇiṃ dhāresi,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tthālaṅkāraṃ dhārentiyā pācittiyaṃ kattha paññattanti; sāvatthiyaṃ paññattaṃ kaṃ ārabbhāti: chabbaggiyā bhikkhuniyo ārabbha kismiṃ vatthusminti: chabbaggiyā bhikkhuniyo itthālaṅkāraṃ dhāresuṃ,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Gandhavaṇṇakena nahāyantiyā pācittiyaṃ kattha paññattanti; sāvatthiyaṃ paññattaṃ kaṃ ārabbhāti: chabbaggiyā bhikkhuniyo ārabbha kismiṃ vatthusminti: chabbaggiyā bhikkhuniyo gandhavaṇṇakena nahāy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Vāsitakena piññākena nahāyantiyā pācittiyaṃ kattha paññattanti; sāvatthiyaṃ paññattaṃ kaṃ ārabbhāti: chabbaggiyā bhikkhuniyo ārabbha kismiṃ vatthusminti: chabbaggiyā bhikkhuniyo vāsitakena piññākena nahāyiṃsu,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Bhikkhuniyā ummaddāpentiyā parimaddāpentiyā pācittiyaṃ kattha paññattanti: sāvatthiyaṃ paññattaṃ kaṃ ārabbhāti: sambahulā bhikkhuniyo ārabbha kismiṃ vatthusminti: sambahulā bhikkhuniyo bhikkhuniyā ummaddāpesuṃ,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0] [\q  70/]      </w:t>
      </w:r>
    </w:p>
    <w:p>
      <w:pPr>
        <w:pStyle w:val="PlainText"/>
        <w:rPr/>
      </w:pPr>
      <w:r>
        <w:rPr>
          <w:rFonts w:cs="URW Palladio ITU" w:ascii="URW Palladio ITU" w:hAnsi="URW Palladio ITU"/>
        </w:rPr>
        <w:t>8. Sikkhamānāya ummaddāpentiyā parimaddāpentiyā pācittiyaṃ kattha paññattanti: sāvatthiyaṃ paññattaṃ kaṃ ārabbhāti: sambahulā bhikkhuniyo ārabbha kismiṃ vatthusminti: sambahulā bhikkhuniyo sikkhamānāya ummaddāpesuṃ,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āmaṇeriyā ummaddāpentiyā parimaddāpentiyā pācittiyaṃ kattha paññattanti: sāvatthiyaṃ paññattaṃ kaṃ ārabbhāti: sambahulā bhikkhuniyo ārabbha kismiṃ vatthusminti: sambahulā bhikkhuniyo sāmaṇeriyā ummaddāpesuṃ, parimaddāpesuṃ, tasmiṃ vatthusmiṃ ekā paññatti channaṃ āpattisamuṭṭhānānaṃ dvīhi samuṭṭhānehi samuṭṭhāti: eḷakalomake - pe - </w:t>
      </w:r>
    </w:p>
    <w:p>
      <w:pPr>
        <w:pStyle w:val="PlainText"/>
        <w:rPr/>
      </w:pPr>
      <w:r>
        <w:rPr>
          <w:rFonts w:cs="URW Palladio ITU" w:ascii="URW Palladio ITU" w:hAnsi="URW Palladio ITU"/>
        </w:rPr>
        <w:t>10. Gihiniyā ummaddāpentiyā parimaddāpentiyā pācittiyaṃ kattha paññattanti: sāvatthiyaṃ paññattaṃ kaṃ ārabbhāti: sambahulā bhikkhuniyo ārabbha kismiṃ vatthusminti: sambahulā bhikkhuniyo gihiniyā ummaddāpesuṃ, parimaddāpesuṃ, tasmiṃ vatthusmiṃ ekā paññatti channaṃ āpattisamuṭṭhānānaṃ dvīhi samuṭṭhānehi samuṭṭhāti: eḷakaloma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ikkhussa purato anāpucchā āsane nisīdantiyā pācittiyaṃ kattha paññattanti: sāvatthiyaṃ paññattaṃ kaṃ ārabbhāti: sambahulā bhikkhuniyo ārabbha kismiṃ vatthusminti: sambahulā bhikkhuniyo bhikkhussa purato anāpucchā āsane nisīdiṃsu, tasmiṃ vatthusmiṃ ekā paññatti channaṃ āpattisamuṭṭhānānaṃ dvīhi samuṭṭhānehi samuṭṭhāti: kaṭhinake - pe - </w:t>
      </w:r>
    </w:p>
    <w:p>
      <w:pPr>
        <w:pStyle w:val="PlainText"/>
        <w:rPr/>
      </w:pPr>
      <w:r>
        <w:rPr>
          <w:rFonts w:cs="URW Palladio ITU" w:ascii="URW Palladio ITU" w:hAnsi="URW Palladio ITU"/>
        </w:rPr>
        <w:t>12. Anokāsakataṃ bhikkhuṃ pañhaṃ pucchāntiyā pācittiyaṃ kattha paññattanti: sāvatthiyaṃ paññattaṃ kaṃ ārabbhāti: sambahulā bhikkhuniyo ārabbha kismiṃ vatthusminti: sambahulā bhikkhuniyo anokāsakataṃ bhikkhuṃ pañhaṃ pucchiṃsu, tasmiṃ vatthusmiṃ ekā paññatti channaṃ āpattisamuṭṭhānānaṃ dvīhi samuṭṭhānehi samuṭṭhāti padaso dhamm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Asaṅkaccikāya gāmaṃ pavisantiyā pācittiyaṃ kattha paññattanti: sāvatthiyaṃ paññattaṃ kaṃ ārabbhāti: bhikkhuniṃ ārabbha kismiṃ vatthusminti: aññataro bhikkhunī asaṅkaccikā gāmaṃ pāvisi, tasmiṃ vatthusmiṃ ekā paññatti channaṃ āpattisamuṭṭhānānaṃ dvīhi samuṭṭhānehi samuṭṭhāti: siyā kāyato samuṭṭhāti na vācato cittato siyā kāyato ca cittato ca samuṭṭhāti na vācato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ttupāhanavaggo navamo</w:t>
      </w:r>
    </w:p>
    <w:p>
      <w:pPr>
        <w:pStyle w:val="PlainText"/>
        <w:rPr>
          <w:rFonts w:ascii="URW Palladio ITU" w:hAnsi="URW Palladio ITU" w:cs="URW Palladio ITU"/>
        </w:rPr>
      </w:pPr>
      <w:r>
        <w:rPr>
          <w:rFonts w:cs="URW Palladio ITU" w:ascii="URW Palladio ITU" w:hAnsi="URW Palladio ITU"/>
        </w:rPr>
        <w:t>Navavaggakhuddak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Lasuṇaṃ saṃhare lomaṃ talamaṭṭañca suddhikaṃ, </w:t>
      </w:r>
    </w:p>
    <w:p>
      <w:pPr>
        <w:pStyle w:val="PlainText"/>
        <w:rPr/>
      </w:pPr>
      <w:r>
        <w:rPr>
          <w:rFonts w:cs="URW Palladio ITU" w:ascii="URW Palladio ITU" w:hAnsi="URW Palladio ITU"/>
        </w:rPr>
        <w:t xml:space="preserve">Bhuñjantāmakadhaññānaṃ dve vighāsena d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dhakāre paṭicchanne ajjhokāse rathikāya ca, </w:t>
      </w:r>
    </w:p>
    <w:p>
      <w:pPr>
        <w:pStyle w:val="PlainText"/>
        <w:rPr/>
      </w:pPr>
      <w:r>
        <w:rPr>
          <w:rFonts w:cs="URW Palladio ITU" w:ascii="URW Palladio ITU" w:hAnsi="URW Palladio ITU"/>
        </w:rPr>
        <w:t xml:space="preserve">Pure pacchā vikāle ca duggahi tiraye va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ggodakā visibbetvā pañcāhikaṃ saṅkamaniyaṃ, </w:t>
      </w:r>
    </w:p>
    <w:p>
      <w:pPr>
        <w:pStyle w:val="PlainText"/>
        <w:rPr/>
      </w:pPr>
      <w:r>
        <w:rPr>
          <w:rFonts w:cs="URW Palladio ITU" w:ascii="URW Palladio ITU" w:hAnsi="URW Palladio ITU"/>
        </w:rPr>
        <w:t xml:space="preserve">Gaṇavibhaṅgasamaṇaṃ dubbalaṃ kaṭhin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kamañcattharaṇena sañcicca sahajiviniṃ, </w:t>
      </w:r>
    </w:p>
    <w:p>
      <w:pPr>
        <w:pStyle w:val="PlainText"/>
        <w:rPr/>
      </w:pPr>
      <w:r>
        <w:rPr>
          <w:rFonts w:cs="URW Palladio ITU" w:ascii="URW Palladio ITU" w:hAnsi="URW Palladio ITU"/>
        </w:rPr>
        <w:t xml:space="preserve">Datvā saṃsaṭṭha anto ca tirocassaṃ na pakk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Rājā āsandi suttañca gihī vupasamena ca, </w:t>
      </w:r>
    </w:p>
    <w:p>
      <w:pPr>
        <w:pStyle w:val="PlainText"/>
        <w:rPr/>
      </w:pPr>
      <w:r>
        <w:rPr>
          <w:rFonts w:cs="URW Palladio ITU" w:ascii="URW Palladio ITU" w:hAnsi="URW Palladio ITU"/>
        </w:rPr>
        <w:t xml:space="preserve">Dade cīvarāvasathaṃ pariyāpuṇañca vāc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rāmakkosacaṇḍi ca bhuñjeyya kulamacchari, </w:t>
      </w:r>
    </w:p>
    <w:p>
      <w:pPr>
        <w:pStyle w:val="PlainText"/>
        <w:rPr/>
      </w:pPr>
      <w:r>
        <w:rPr>
          <w:rFonts w:cs="URW Palladio ITU" w:ascii="URW Palladio ITU" w:hAnsi="URW Palladio ITU"/>
        </w:rPr>
        <w:t xml:space="preserve">Vāso pavāraṇovādā 1- dve dhammā pasākh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Gabbhinī 2- pāyantī cha dhamme asammatunadvādasa, </w:t>
      </w:r>
    </w:p>
    <w:p>
      <w:pPr>
        <w:pStyle w:val="PlainText"/>
        <w:rPr/>
      </w:pPr>
      <w:r>
        <w:rPr>
          <w:rFonts w:cs="URW Palladio ITU" w:ascii="URW Palladio ITU" w:hAnsi="URW Palladio ITU"/>
        </w:rPr>
        <w:t xml:space="preserve">Paripuṇṇañca saṅghena sahavuṭṭhā cha pañca ca. </w:t>
      </w:r>
    </w:p>
    <w:p>
      <w:pPr>
        <w:pStyle w:val="PlainText"/>
        <w:rPr>
          <w:rFonts w:ascii="URW Palladio ITU" w:hAnsi="URW Palladio ITU" w:cs="URW Palladio ITU"/>
        </w:rPr>
      </w:pPr>
      <w:r>
        <w:rPr>
          <w:rFonts w:cs="URW Palladio ITU" w:ascii="URW Palladio ITU" w:hAnsi="URW Palladio ITU"/>
        </w:rPr>
        <w:t xml:space="preserve">[PTS Page 071] [\q  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umārī dve ca saṅghena dvādasa sammatena ca, </w:t>
      </w:r>
    </w:p>
    <w:p>
      <w:pPr>
        <w:pStyle w:val="PlainText"/>
        <w:rPr/>
      </w:pPr>
      <w:r>
        <w:rPr>
          <w:rFonts w:cs="URW Palladio ITU" w:ascii="URW Palladio ITU" w:hAnsi="URW Palladio ITU"/>
        </w:rPr>
        <w:t xml:space="preserve">Alaṃ sace ca dve vassaṃ saṃsaṭṭhā sāmi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ārivāsikānuvassaṃ duce vuṭṭhāpanena ca, </w:t>
      </w:r>
    </w:p>
    <w:p>
      <w:pPr>
        <w:pStyle w:val="PlainText"/>
        <w:rPr/>
      </w:pPr>
      <w:r>
        <w:rPr>
          <w:rFonts w:cs="URW Palladio ITU" w:ascii="URW Palladio ITU" w:hAnsi="URW Palladio ITU"/>
        </w:rPr>
        <w:t>Chatta yānena saṅghāṇi itthālaṅkāravaṇṇ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iññāka bhikkhuni ceva sikkhā ca sāmaṇerikā, </w:t>
      </w:r>
    </w:p>
    <w:p>
      <w:pPr>
        <w:pStyle w:val="PlainText"/>
        <w:rPr/>
      </w:pPr>
      <w:r>
        <w:rPr>
          <w:rFonts w:cs="URW Palladio ITU" w:ascii="URW Palladio ITU" w:hAnsi="URW Palladio ITU"/>
        </w:rPr>
        <w:t xml:space="preserve">Gihini bhikkhussa purato anokāsamasaṅkacc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vaggānaṃ uddānaṃ: </w:t>
      </w:r>
    </w:p>
    <w:p>
      <w:pPr>
        <w:pStyle w:val="PlainText"/>
        <w:rPr/>
      </w:pPr>
      <w:r>
        <w:rPr>
          <w:rFonts w:cs="URW Palladio ITU" w:ascii="URW Palladio ITU" w:hAnsi="URW Palladio ITU"/>
        </w:rPr>
        <w:t>Lasuṇandhakāranahānā tuvaṭṭa cittāgārakā, 3-</w:t>
      </w:r>
    </w:p>
    <w:p>
      <w:pPr>
        <w:pStyle w:val="PlainText"/>
        <w:rPr/>
      </w:pPr>
      <w:r>
        <w:rPr>
          <w:rFonts w:cs="URW Palladio ITU" w:ascii="URW Palladio ITU" w:hAnsi="URW Palladio ITU"/>
        </w:rPr>
        <w:t>Ārāma 4- gabbhinī ceva kumāri chattupāh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āse pavāraṇevāda machasaṃ 3. Cittagārakā ma. Cha. Saṃ</w:t>
      </w:r>
    </w:p>
    <w:p>
      <w:pPr>
        <w:pStyle w:val="PlainText"/>
        <w:rPr>
          <w:rFonts w:ascii="URW Palladio ITU" w:hAnsi="URW Palladio ITU" w:cs="URW Palladio ITU"/>
        </w:rPr>
      </w:pPr>
      <w:r>
        <w:rPr>
          <w:rFonts w:cs="URW Palladio ITU" w:ascii="URW Palladio ITU" w:hAnsi="URW Palladio ITU"/>
        </w:rPr>
        <w:t>2. Gabbhī machasaṃ 4. Ārama machasaṃ</w:t>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w:t>
      </w:r>
    </w:p>
    <w:p>
      <w:pPr>
        <w:pStyle w:val="PlainText"/>
        <w:rPr/>
      </w:pPr>
      <w:r>
        <w:rPr>
          <w:rFonts w:cs="URW Palladio ITU" w:ascii="URW Palladio ITU" w:hAnsi="URW Palladio ITU"/>
        </w:rPr>
        <w:t>Pāṭidesanīya 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ppiṃ viññāpetvā bhuñjantiyā pāṭidesanīyaṃ kattha paññattanti: sāvatthiyaṃ paññattaṃ kaṃ ārabbhāti: chabbaggiyā bhikkhuniyo ārabbha. Kismiṃ vatthusminti: chabbaggiyā bhikkhuniyo sappiṃ viññāpetvā bhuñjiṃsu, tasmiṃ vatthusmiṃ ekā paññatti. Ekā anupaññatti channaṃ āpattisamuṭṭhānānaṃ cat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laṃ viññāpetvā bhuñjantiyā pāṭidesanīyaṃ kattha paññattanti: sāvatthiyaṃ paññattaṃ kaṃ ārabbhāti: chabbaggiyā bhikkhuniyo ārabbha. Kismiṃ vatthusminti: chabbaggiyā bhikkhuniyo telaṃ viññāpetvā bhuñjiṃsu, tasmiṃ vatthusmiṃ - pe - </w:t>
      </w:r>
    </w:p>
    <w:p>
      <w:pPr>
        <w:pStyle w:val="PlainText"/>
        <w:rPr/>
      </w:pPr>
      <w:r>
        <w:rPr>
          <w:rFonts w:cs="URW Palladio ITU" w:ascii="URW Palladio ITU" w:hAnsi="URW Palladio ITU"/>
        </w:rPr>
        <w:t>3. Madhuṃ viññāpetvā bhuñjantiyā pāṭidesanīyaṃ kattha paññattanti: sāvatthiyaṃ paññattaṃ kaṃ ārabbhāti: chabbaggiyā bhikkhuniyo ārabbha. Kismiṃ vatthusminti: chabbaggiyā bhikkhuniyo madhuṃ viññāpetvā bhuñjiṃsu, tasmiṃ vatthusmi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hāṇitaṃ viññāpetvā bhuñjantiyā pāṭidesanīyaṃ kattha paññattanti: sāvatthiyaṃ paññattaṃ kaṃ ārabbhāti: chabbaggiyā bhikkhuniyo ārabbha. Kismiṃ vatthusminti: chabbaggiyā bhikkhuniyo phāṇitaṃ viññāpetvā bhuñjiṃsu, tasmiṃ vatthusmiṃ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acchaṃ viññāpetvā bhuñjantiyā pāṭidesanīyaṃ kattha paññattanti: sāvatthiyaṃ paññattaṃ kaṃ ārabbhāti: chabbaggiyā bhikkhuniyo ārabbha. Kismiṃ vatthusminti: chabbaggiyā bhikkhuniyo macchaṃ viññāpetvā bhuñjiṃsu, tasmiṃ vatthusmiṃ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Maṃsaṃ viññāpetvā bhuñjantiyā pāṭidesanīyaṃ kattha paññattanti: sāvatthiyaṃ paññattaṃ kaṃ ārabbhāti: chabbaggiyā bhikkhuniyo ārabbha. Kismiṃ vatthusminti: chabbaggiyā bhikkhuniyo maṃsaṃ viññāpetvā bhuñjiṃsu, tasmiṃ vatthusmiṃ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hiraṃ viññāpetvā bhuñjantiyā pāṭidesanīyaṃ kattha paññattanti: sāvatthiyaṃ paññattaṃ kaṃ ārabbhāti: chabbaggiyā bhikkhuniyo ārabbha. Kismiṃ vatthusminti: chabbaggiyā bhikkhuniyo khīraṃ viññāpetvā bhuñjiṃsu, tasmiṃ vatthusmi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adhiṃ viññāpetvā bhuñjantiyā pāṭidesanīyaṃ kattha paññattanti: sāvatthiyaṃ paññattaṃ kaṃ ārabbhāti: chabbaggiyā bhikkhuniyo ārabbha. Kismiṃ vatthusminti: chabbaggiyā bhikkhuniyo dadhiṃ viññāpetvā bhuñjiṃsu, tasmiṃ vatthusmiṃ. Ekā paññatti. Ekā anu- </w:t>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ñatti channaṃ āpattisamuṭṭhānānaṃ catūhi samuṭṭhānehi samuṭṭhāti, siyā kāyato samuṭṭhāti, na vācato na cittato siyā kāyato ca vācato ca samuṭṭhāti na cittato, siyā kāyato ca cittato ca samuṭṭhāti, na vācato siyā kāyato ca vācato ca cittato ca samuṭṭhā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pāṭidesanīy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Sappiṃ telaṃ madhuñceva phāṇitaṃ macchameva ca, </w:t>
      </w:r>
    </w:p>
    <w:p>
      <w:pPr>
        <w:pStyle w:val="PlainText"/>
        <w:rPr/>
      </w:pPr>
      <w:r>
        <w:rPr>
          <w:rFonts w:cs="URW Palladio ITU" w:ascii="URW Palladio ITU" w:hAnsi="URW Palladio ITU"/>
        </w:rPr>
        <w:t xml:space="preserve">Maṃsaṃ khīraṃ dadhiñcāpi viññāpetvāna bhikkhunī, </w:t>
      </w:r>
    </w:p>
    <w:p>
      <w:pPr>
        <w:pStyle w:val="PlainText"/>
        <w:rPr/>
      </w:pPr>
      <w:r>
        <w:rPr>
          <w:rFonts w:cs="URW Palladio ITU" w:ascii="URW Palladio ITU" w:hAnsi="URW Palladio ITU"/>
        </w:rPr>
        <w:t>Pāṭidesanīyā aṭṭha sambuddhena pakāsitā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sikkhāpadā bhikkhuvibhaṅge vitthāritā, </w:t>
      </w:r>
    </w:p>
    <w:p>
      <w:pPr>
        <w:pStyle w:val="PlainText"/>
        <w:rPr/>
      </w:pPr>
      <w:r>
        <w:rPr>
          <w:rFonts w:cs="URW Palladio ITU" w:ascii="URW Palladio ITU" w:hAnsi="URW Palladio ITU"/>
        </w:rPr>
        <w:t xml:space="preserve">Te saṃkhittā 2- bhikkhuni vibhaṅg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ha paññattivāro niṭṭhit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yaṃ buddhena devatāti machasaṃ</w:t>
      </w:r>
    </w:p>
    <w:p>
      <w:pPr>
        <w:pStyle w:val="PlainText"/>
        <w:rPr/>
      </w:pPr>
      <w:r>
        <w:rPr>
          <w:rFonts w:cs="URW Palladio ITU" w:ascii="URW Palladio ITU" w:hAnsi="URW Palladio ITU"/>
        </w:rPr>
        <w:t>2. Saṃkhipikhā - sīmu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āpattivāro</w:t>
      </w:r>
    </w:p>
    <w:p>
      <w:pPr>
        <w:pStyle w:val="PlainText"/>
        <w:rPr>
          <w:rFonts w:ascii="URW Palladio ITU" w:hAnsi="URW Palladio ITU" w:cs="URW Palladio ITU"/>
        </w:rPr>
      </w:pPr>
      <w:r>
        <w:rPr>
          <w:rFonts w:cs="URW Palladio ITU" w:ascii="URW Palladio ITU" w:hAnsi="URW Palladio ITU"/>
        </w:rPr>
        <w:t>2. 1</w:t>
      </w:r>
    </w:p>
    <w:p>
      <w:pPr>
        <w:pStyle w:val="PlainText"/>
        <w:rPr/>
      </w:pPr>
      <w:r>
        <w:rPr>
          <w:rFonts w:cs="URW Palladio ITU" w:ascii="URW Palladio ITU" w:hAnsi="URW Palladio ITU"/>
        </w:rPr>
        <w:t>Pārājika 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vassutā bhikkhunī avassutassa purisapuggalassa kāyasaṃsaggaṃ sādiyantī kati āpattiyo āpajjati: avassutā bhikkhunī avassutassa purisapuggalassa kāyasaṃsaggaṃ [PTS Page 072] [\q  72/]      sādiyantī tisso āpattiyo āpajjati: adhakkhakaṃ ubbhajāṇumaṇḍalaṃ gahaṇaṃ sādiyati āpatti pārājikassa. Ubbhakkhakaṃ adhojāṇumaṇḍalaṃ gahaṇaṃ sādiyati āpatti thullaccayassa, kāyapaṭibaddhagahaṇaṃ sādiyati, āpatti dukkaṭassa. Avassutā bhikkhunī avassutassa purisapuggalassa kāyasaṃgaggaṃ sādiyantī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ajjapaṭicchādikā bhikkhunī vajjaṃ paṭicchādentī kati āpattiyo āpajjati: vajjapaṭicchādikā bhikkhunī vajjaṃ paṭicchādentī tisso āpattiyo āpajjati: jānaṃ pārājikaṃ dhammaṃ paṭicchādeti āpatti pārājikassa, vematikā paṭicchādeti, āpatti thullaccayassa. Ācāra vipattiṃ paṭicchādeti, āpatti dukkaṭassa vajjapaṭicchādikā bhikkhunī vajjaṃ paṭicchādentī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Ukkhittānuvattikā bhikkhunī yāva tatiyaṃ samanubhāsanāya nappaṭinissajjantī kati āpattiyo āpajjati: ukkhittānuvattikā bhikkhunī yāva tatiyaṃ samanubhāsanāya nappaṭinissajjantī tisso āpattiyo āpajjati: ñattiyā dukkaṭaṃ dvīhi kammavācāhi thullaccayaṃ kammavācāpariyosāne āpatti pārājikassa. Ukkhittānuvattikā bhikkhunī yāvatatiyaṃ samanubhāsanāya nappaṭinissajjantī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ṭṭhamaṃ vatthuṃ paripurentī kati āpattiyo āpajjati: aṭṭhamaṃ vatthuṃ paripūrentī tisso āpattiyo āpajjati: "purisena itthannāmaṃ gahanaṃ āgacchā"ti. Vuttā gacchati. Āpatti dukkaṭassa. Purisena hatthapāsaṃ okkantamatte āpatti thullaccayassa. Aṭṭhamaṃ vatthuṃ paripūreti āpatti pārājikassa aṭṭhamaṃ vatthuṃ paripūrentī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jik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w:t>
      </w:r>
    </w:p>
    <w:p>
      <w:pPr>
        <w:pStyle w:val="PlainText"/>
        <w:rPr/>
      </w:pPr>
      <w:r>
        <w:rPr>
          <w:rFonts w:cs="URW Palladio ITU" w:ascii="URW Palladio ITU" w:hAnsi="URW Palladio ITU"/>
        </w:rPr>
        <w:t>Saṅghādisesa 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ssayavādikā bhikkhunī aṭṭaṃ karontī tisso āpattiyo āpajjati: ekassa āroceti, āpatti dukkaṭassa dutiyassa āroceti, āpatti thullaccayassa aṭṭa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thannāmaṃ okāsaṃ machasaṃ itthannāmaṃ gabbh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oriṃ vuṭṭhāpentī tisso āpattiyo āpajjati: ñattiyā dukkaṭaṃ dvīhi kammavācāhi thullaccayaṃ kammavācā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kā gāmantaraṃ gacchantī tisso āpattiyo āpajjati: gacchati āpatti dukkaṭassa paṭhamaṃ pādaṃ parikkhepaṃ atikkāmeti, āpatti thullaccayassa. Dutiyaṃ pādaṃ atikkāme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maggena saṅghena ukkhittaṃ bhikkhuniṃ dhammena vinayena satthusāsanena anapaloketvā kārakasaṅghaṃ anaññāya gaṇassa chandaṃ osārentī tisso āpattiyo āpajjati: ñattiyā dukkaṭaṃ dvīhi kammavācāhi thullaccayaṃ kammavācāpariyosāne āpatti saṅghādisesassa. </w:t>
      </w:r>
    </w:p>
    <w:p>
      <w:pPr>
        <w:pStyle w:val="PlainText"/>
        <w:rPr/>
      </w:pPr>
      <w:r>
        <w:rPr>
          <w:rFonts w:cs="URW Palladio ITU" w:ascii="URW Palladio ITU" w:hAnsi="URW Palladio ITU"/>
        </w:rPr>
        <w:t xml:space="preserve">5. Avassutā bhikkhunī avassutassa puripuggalassa hatthato khādanīyaṃ vā bhojanīyaṃ vā sahatthā paṭiggahetvā [PTS Page 073] [\q  73/]      bhuñjantī tisso āpattiyo āpajjati: khādissāmi bhuñjissāmīti paṭigaṇhāti, āpattiyo thullaccayassa. Ajjhohāre ajajhohāre āpatti saṅghādisesassa. Udakadantapoṇaṃ paṭig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iṃ te ayye eso purisapuggalo karissati avassuto vā anavassuto vā yato tvaṃ anavassutā, iṅghayye yaṃ te eso purisapuggalo deti khādanīyaṃ vā bhojanīyaṃ vā, taṃ tvaṃ sahatthā paṭiggahetvā khāda vā bhuñja vā"ti uyyojentī tisso āpattiyo āpajjati: tassā vacanena khādissāmi bhuñjissāmīti paṭiggaṇhāti, āpatti dukkaṭassa. Ajjhohāre ajjhohāre āpatti thullaccayassa bhojana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upitā bhikkhunī yāva tatiyaṃ samanubhāsanāya nappaṭinissajjantī tisso āpattiyo āpajjati: ñattiyā dukkaṭaṃ dvīhi kammavācāhi thullaccayaṃ kammavācā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ismicideva adhikaraṇe paccākatā bhikkhunī yāvatatiyaṃ samanubhāsanāya nappaṭinissajjantī tisso āpattiyo āpajjati: ñattiyā dukkaṭaṃ dvīhi kammavācāhi thullaccayaṃ kammavācā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ṃsaṭṭhā bhikkhuniyo yāvatatiyaṃ samanubhāsanāya nappaṭinissajjantī tisso āpattiyo āpajjati: ñattiyā dukkaṭaṃ dvīhi kammavācāhi thullaccayaṃ kammavācā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ṃsaṭṭhāvayye tumhe viharatha. Mā tumhe nānā viharitthā"ti uyyojentī yāvatatiyaṃ samanubhāsanāya nappaṭinissajjantī tisso āpattiyo āpajjati: ñattiyā dukkaṭaṃ dvīhi kammavācāhi thullaccayaṃ kammavācā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ādises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ṭiggaṇhāti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w:t>
      </w:r>
    </w:p>
    <w:p>
      <w:pPr>
        <w:pStyle w:val="PlainText"/>
        <w:rPr/>
      </w:pPr>
      <w:r>
        <w:rPr>
          <w:rFonts w:cs="URW Palladio ITU" w:ascii="URW Palladio ITU" w:hAnsi="URW Palladio ITU"/>
        </w:rPr>
        <w:t>Nissaggiya 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ttasannicayaṃ karontī ekaṃ āpattiṃ āpajjati: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kālacīvaraṃ kālacīvaranti adhīṭṭhahitvā bhājāpentī dve āpattiyo āpajjati: bhājāpeti, payoge dukkaṭaṃ, bhājāpit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ikkhuniyā saddhiṃ cīvaraṃ parivattetvā acchindantī dve āpattiyo āpajjati: acchindati payoge dukkaṭaṃ, acchinn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ññaṃ viññāpetvā aññaṃ viññāpentī dve āpattiyo āpajjati: viññāpeti payoge dukkaṭaṃ, viññ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aṃ cetāpetvā aññaṃ cetāpentī dve āpattiyo āpajjati: cetāpeti, payoge dukkaṭaṃ, cetāpit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ññadatthikena parikkhārena aññuddisikena saṅghikena aññaṃ cetāpentī dve āpattiyo āpajjati: cetāpeti payoge dukkaṭaṃ, cetāpin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ññadatthikena parikkhārena aññuddisikena saṅghikena saññācikena aññaṃ cetāpentī dve āpattiyo āpajjati: cetāpeti payoge dukkaṭaṃ, cetāpite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ññadatthikena parikkhārena aññuddisikena mahājanikena aññaṃ cetāpentī dve āpattiyo āpajjati: cetāpeti payoge dukkaṭaṃ, cetāpine nissaggiyaṃ pācittiyaṃ </w:t>
      </w:r>
    </w:p>
    <w:p>
      <w:pPr>
        <w:pStyle w:val="PlainText"/>
        <w:rPr>
          <w:rFonts w:ascii="URW Palladio ITU" w:hAnsi="URW Palladio ITU" w:cs="URW Palladio ITU"/>
        </w:rPr>
      </w:pPr>
      <w:r>
        <w:rPr>
          <w:rFonts w:cs="URW Palladio ITU" w:ascii="URW Palladio ITU" w:hAnsi="URW Palladio ITU"/>
        </w:rPr>
        <w:t>9. Aññadatthikena parikkhārena aññuddisikena mahājanikena saññācikena aññaṃ cetāpentī dve āpattiyo āpajjati: cetāpeti payoge dukkaṭaṃ, cetāpite nissaggiyaṃ pācittiyaṃ</w:t>
      </w:r>
    </w:p>
    <w:p>
      <w:pPr>
        <w:pStyle w:val="PlainText"/>
        <w:rPr>
          <w:rFonts w:ascii="URW Palladio ITU" w:hAnsi="URW Palladio ITU" w:cs="URW Palladio ITU"/>
        </w:rPr>
      </w:pPr>
      <w:r>
        <w:rPr>
          <w:rFonts w:cs="URW Palladio ITU" w:ascii="URW Palladio ITU" w:hAnsi="URW Palladio ITU"/>
        </w:rPr>
        <w:t xml:space="preserve">[PTS Page 074] [\q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ññadatthikena parikkhārena aññuddisikena puggalikena saññācikena aññaṃ cetāpentī dve āpattiyo āpajjati: cetāpeti payoge dukkaṭaṃ, cet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tirekacatukkaṃsaparamaṃ garupāpuraṇaṃ cetāpentī dve āpattiyo āpajjati: cetāpeti payoge dukkaṭaṃ, cet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tirekaaḍḍhateyyakaṃsaparamaṃ lahupāpuraṇaṃ cetāpentī dve āpattiyo āpajjati: cetāpeti payoge dukkaṭaṃ, cetāpite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ggiyā pācittiy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w:t>
      </w:r>
    </w:p>
    <w:p>
      <w:pPr>
        <w:pStyle w:val="PlainText"/>
        <w:rPr/>
      </w:pPr>
      <w:r>
        <w:rPr>
          <w:rFonts w:cs="URW Palladio ITU" w:ascii="URW Palladio ITU" w:hAnsi="URW Palladio ITU"/>
        </w:rPr>
        <w:t>Pācittiya kaṇḍo</w:t>
      </w:r>
    </w:p>
    <w:p>
      <w:pPr>
        <w:pStyle w:val="PlainText"/>
        <w:rPr>
          <w:rFonts w:ascii="URW Palladio ITU" w:hAnsi="URW Palladio ITU" w:cs="URW Palladio ITU"/>
        </w:rPr>
      </w:pPr>
      <w:r>
        <w:rPr>
          <w:rFonts w:cs="URW Palladio ITU" w:ascii="URW Palladio ITU" w:hAnsi="URW Palladio ITU"/>
        </w:rPr>
        <w:t>4.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Lasuṇaṃ khādantī dve āpattiyo āpajjati: khādissāmīti paṭiggaṇhāti 1- āpatti dukkaṭassa, ajjhohāre ajjhohāre āpatti pācitt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mbādhe lomaṃ saṃharāpentī dve āpattiyo āpajjati: saṃharāpeti, payoge dukkaṭaṃ, saṃhar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laghātakaṃ kārentī dve āpattiyo āpajjati: karoti, payoge dukkaṭaṃ, kate āpatti pācittiyassa. </w:t>
      </w:r>
    </w:p>
    <w:p>
      <w:pPr>
        <w:pStyle w:val="PlainText"/>
        <w:rPr/>
      </w:pPr>
      <w:r>
        <w:rPr>
          <w:rFonts w:cs="URW Palladio ITU" w:ascii="URW Palladio ITU" w:hAnsi="URW Palladio ITU"/>
        </w:rPr>
        <w:t xml:space="preserve">4. Jatumaṭṭakaṃ ādiyantī dve āpattiyo āpajjati: ādiyati, payoge dukkaṭaṃ, ādiyite 2- āpatti pācittiyassa. </w:t>
      </w:r>
    </w:p>
    <w:p>
      <w:pPr>
        <w:pStyle w:val="PlainText"/>
        <w:rPr/>
      </w:pPr>
      <w:r>
        <w:rPr>
          <w:rFonts w:cs="URW Palladio ITU" w:ascii="URW Palladio ITU" w:hAnsi="URW Palladio ITU"/>
        </w:rPr>
        <w:t>5. Atirekadvaṅgulapabbaparamaṃ udakasuddhikaṃ ādiyantī dve āpattiyo āpajjati: ādiyati, payoge dukkaṭaṃ, ādinne āpatti pācitt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Bhikkhussa bhuñjantassa pānīyena vā vidhupanena vā upatiṭṭhantī dve āpattiyo āpajjati: hatthapāse tiṭṭhati āpatti pācittiyassa. Hatthapāsaṃ vijahitvā tiṭṭhati āpatti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Āmakadhaññaṃ viññāpetvā bhuñjantī dve āpattiyo āpajjati: bhuñjissāmīti paṭigaṇhāti āpatti dukkaṭassa ajjhohāre ajjhohāre āpatti pācitt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Uccāraṃ vā passāvaṃ vā saṅkāraṃ vā vighāsaṃ vā tirokuḍḍe vā tiropākāre vā chaḍḍentī dve āpattiyo āpajjati: chaḍḍeti payoge dukkaṭaṃ chaḍḍite āpatti pācitt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Uccāraṃ vā passāvaṃ vā saṅkāraṃ vā vighāsaṃ vā harite chaḍḍentī dve āpattiyo āpajjati: chaḍḍeti payoge dukkaṭaṃ chaḍḍite āpatti pācitti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Naccaṃ vā gītaṃ vā vāditaṃ vā dasasnāya gacchantī dve āpattiyo āpajjati: gacchati āpatti dukkaṭassa yattha ṭhitā passati vā suṇāti vā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suṇ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ggaṇhāti - sīmu 1, 2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Rattandhakāre appadīpe purisena saddhiṃ ekenekā santiṭṭhantī dve āpattiyo āpajjati: hatthapāse tiṭṭhati āpatti pācittiyassa. Hatthapāsaṃ vijahitvā tiṭṭ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ṭicchanne okāse purisena saddhiṃ ekenekā santiṭṭhantī dve āpattiyo āpajjati: hatthapāse tiṭṭhati āpatti pācittiyassa. Hatthapāsaṃ vijahitvā tiṭṭhati āpatti dukkaṭassa. [PTS Page 075] [\q  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jjhokāse purisena saddhiṃ ekenekā santiṭṭhantī dve āpattiyo āpajjati: hatthapāse tiṭṭhati āpatti pācittiyassa. Hatthapāsaṃ vijahitvā tiṭṭ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Rathīyā vā byuhe vā siṅghāṭake vā purisena saddhiṃ ekenekā santiṭṭhantī dve āpattiyo āpajjati: hatthapāse tiṭṭhati āpatti pācittiyassa. Hatthapāsaṃ vijahitvā tiṭṭ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rebhattaṃ kulāni upasaṅkamitvā āsane nisīditvā sāmike anāpucchā pakkamantī dve āpattiyo āpajjati: paṭhamaṃ pādaṃ anovassakaṃ atikkāmeti āpatti dukkaṭassa. Dutiyaṃ pādaṃ atikkameti āpatti pācitt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cchābhattaṃ kulāni upasaṅkamitvā sāmike anāpucchā āsane nisīdantī dve āpattiyo āpajjati: nisīdati payoge dukkaṭaṃ nisinne āpatti pācitt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Vikāle kulāni upasaṅkamitvā sāmike anāpucchā seyyaṃ sattharitvā vā sattharāpetvā vā abhinisīdantī dve āpattiyo āpajjati: abhinisīdati payoge dukkaṭaṃ, abhinisinne āpatti . Pācitt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Uggahitena dūpadhāritena paraṃ ujjhāpentī dve āpattiyo āpajjati: ujjhāpeti payoge dukkaṭaṃ ujjhāpite āpatti pācitt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ttānaṃ vā paraṃ vā nirayena vā brahmacariyena vā abhisapantī dve āpattiyo āpajjati: ujjhāpeti</w:t>
      </w:r>
    </w:p>
    <w:p>
      <w:pPr>
        <w:pStyle w:val="PlainText"/>
        <w:rPr/>
      </w:pPr>
      <w:r>
        <w:rPr>
          <w:rFonts w:cs="URW Palladio ITU" w:ascii="URW Palladio ITU" w:hAnsi="URW Palladio ITU"/>
        </w:rPr>
        <w:t xml:space="preserve">Āpajjati: abhisapati payoge dukkaṭaṃ abhisapite āpatti pācitt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tānaṃ vadhitvā rodantī dve āpattiyo āpajjati: vadhati rodati āpatti pācittissa. Vadhati na ro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tandhakār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Xxxxxxxxxxx1.] Rattandhakāre appadipe purisena saddhiṃ ekenekā santiṭaṃṭhanti dve āpatyo āpajjati: hatthapāse tiṭṭhati āpatti pācittiyassa hatthāpasaṃ vijahitvā tiṭṭ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ṭicchanne okhāse purisena saddhiṃ ekenekā santiṭaṃṭhanti dve āpatyo āpajjati: hatthapāse tiṭṭhati āpatti pācittiyassa hatthāpasaṃ vijahitvā tiṭṭ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jjhokāse purisena saddhiṃ ekenekā santiṭaṃṭhanti dve āpatyo āpajjati: hatthapāse tiṭṭhati āpatti pācittiyassa hatthāpasaṃ vijahitvā tiṭṭhati āpatti</w:t>
      </w:r>
    </w:p>
    <w:p>
      <w:pPr>
        <w:pStyle w:val="PlainText"/>
        <w:rPr/>
      </w:pPr>
      <w:r>
        <w:rPr>
          <w:rFonts w:cs="URW Palladio ITU" w:ascii="URW Palladio ITU" w:hAnsi="URW Palladio ITU"/>
        </w:rPr>
        <w:t xml:space="preserve">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Rathiyā vā byuhe vā siṅghāṭake vā purisena saddhiṃ ekenekā santiṭaṃṭhanti dve āpatyo āpajjati: hatthapāse tiṭṭhati āpatti pācittiyassa hatthāpasaṃ vijahitvā tiṭṭ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urebhattaṃ kulāni upasaṅkamitvā āsane nisīditvā sāmike anāpucchā pakkamanti dve āpatyo āpajjati: paṭhamaṃ padāṃ anovassakaṃ atikkāmeti āpatti dukkaṭassa dutiyaṃ pādaṃ atikkame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acchābhattaṃ kulāni upasaṅkamitvā sāmike anāpucchā āsane nisīdanti dve āpatyo āpajjati: nisidati payoge dukkaṭaṃ nisi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Vikāle kulāni upasaṅkamitvā sāmike anāpucchā seyyaṃ sattharitvā vā sattharāpetvā vā abhinisīdanti dve āpatyo āpajjati: abhinisidati payoge dukkaṭaṃ abhinisi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Uggahitena dupadhāritena paraṃ ujjhāpenti dve āpatyo āpajjati: ujjhāpeti payoge dukkaṭaṃ ujjhāpite āpatti pācittiyassa</w:t>
      </w:r>
    </w:p>
    <w:p>
      <w:pPr>
        <w:pStyle w:val="PlainText"/>
        <w:rPr>
          <w:rFonts w:ascii="URW Palladio ITU" w:hAnsi="URW Palladio ITU" w:cs="URW Palladio ITU"/>
        </w:rPr>
      </w:pPr>
      <w:r>
        <w:rPr>
          <w:rFonts w:cs="URW Palladio ITU" w:ascii="URW Palladio ITU" w:hAnsi="URW Palladio ITU"/>
        </w:rPr>
        <w:t xml:space="preserve">[PTS Page 076] [\q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ttānaṃ vā paraṃ vā nirayena vā brahmacariyena vā abhisapanti dve āpatyo āpajjati: abhisapati payoge dukkaṭaṃ abhisa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tānaṃ vadhītvā rodanti dve āpatyo āpajjati: vadhati rodati āpatti pācittiyassa vadhati na ro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tandhāravaggo dutiyo[yyvvvyyvvvyyvvvyyvvvyyvvvyyvvv]</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ggā nahāyantī dve āpattiyo āpajjati: nahāyati payoge dukkaṭaṃ nahānapariyosā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amāṇātikkantaṃ udakasāṭikaṃ kārāpentī dve āpattiyo āpajjati: kārāpeti payoge dukkaṭaṃ kār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hikkhuniyā cīvaraṃ visibbetvā vā visibbāpetvā vā neva sibbentī na sibbāpanāya ussukkaṃ karo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ñcāhikaṃ saṅghāṭivāraṃ 1- atikkāmentī ekaṃ āpattiṃ āpajjati: pācittiyaṃ. </w:t>
      </w:r>
    </w:p>
    <w:p>
      <w:pPr>
        <w:pStyle w:val="PlainText"/>
        <w:rPr/>
      </w:pPr>
      <w:r>
        <w:rPr>
          <w:rFonts w:cs="URW Palladio ITU" w:ascii="URW Palladio ITU" w:hAnsi="URW Palladio ITU"/>
        </w:rPr>
        <w:t>5. Cīvarasaṅkamanīyaṃ dhārentī dve āpattiyo āpajjati: dhāreti payoge dukkaṭaṃ dhār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Gaṇassa cīvaralābhaṃ antarāyaṃ karontī dve āpattiyo āpajjati: karoti payoge dukkaṭaṃ ka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Dhammikaṃ cīvaravibhaṅgaṃ paṭibāhantī dve āpattiyo āpajjati: paṭibāhati payoge dukkaṭaṃ. Paṭibāhite āpatti āpajja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gārikassa vā paribbājakassa vā paribbājikāya vā samaṇacīvaraṃ dentī dve āpattiyo āpajjati: paṭibāhati payoge</w:t>
      </w:r>
    </w:p>
    <w:p>
      <w:pPr>
        <w:pStyle w:val="PlainText"/>
        <w:rPr/>
      </w:pPr>
      <w:r>
        <w:rPr>
          <w:rFonts w:cs="URW Palladio ITU" w:ascii="URW Palladio ITU" w:hAnsi="URW Palladio ITU"/>
        </w:rPr>
        <w:t>Āpajjati: deti payoge dukkaṭaṃ di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ubbalacīvarapaccāsāya cīvarakālasamayaṃ atikkāmentī dve āpattiyo āpajjati: atikkāmeti payoge dukkaṭaṃ atikkāmite āpatti pācittiyassa. </w:t>
      </w:r>
    </w:p>
    <w:p>
      <w:pPr>
        <w:pStyle w:val="PlainText"/>
        <w:rPr/>
      </w:pPr>
      <w:r>
        <w:rPr>
          <w:rFonts w:cs="URW Palladio ITU" w:ascii="URW Palladio ITU" w:hAnsi="URW Palladio ITU"/>
        </w:rPr>
        <w:t>10. Dhammikaṃ kaṭhinuddhāraṃ paṭibāhantī dve āpattiyo āpajjati: paṭibāhati payoge dukkaṭaṃ paṭibāh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ān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ve bhikkhuniyo ekamaññe tuvaṭṭentiyo dve āpattiyo āpajjati: nipajjanti payoge dukkaṭaṃ nipan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ve bhikkhuniyo ekattharaṇapāpuraṇā tuvaṭṭentiyo dve āpattiyo āpajjati: nipajjanti payoge dukkaṭaṃ nipan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ghāṭidhār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hikkhuniyo sañcicca aphāsuṃ karontī dve āpattiyo āpajjati: karoti payoge dukkaṭaṃ ka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ukkhitaṃ sahajīviniṃ neva upaṭṭhahantī na upaṭṭhāpanāya ussukkaṃ karontī ekaṃ āpattiṃ āpajjati: pācittiyaṃ. </w:t>
      </w:r>
    </w:p>
    <w:p>
      <w:pPr>
        <w:pStyle w:val="PlainText"/>
        <w:rPr/>
      </w:pPr>
      <w:r>
        <w:rPr>
          <w:rFonts w:cs="URW Palladio ITU" w:ascii="URW Palladio ITU" w:hAnsi="URW Palladio ITU"/>
        </w:rPr>
        <w:t>5. Bhikkhuniyā upassayaṃ datvā kupitā anattamanā nikkaḍḍhantī dve āpattiyo āpajjati: nikkiḍḍhati payoge dukkaṭaṃ nikkaḍḍh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ṃsaṭṭhā bhikkhunī yāva tatiyaṃ samanubhāsanāya nappaṭinissajjantī dve āpattiyo āpajjati: ñattiyā dukkaṭaṃ kammavācāpariyosā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ntoraṭṭhe sāsaṅkasammate sappaṭibhaye asatthikā cārikaṃ carantī dve āpattiyo āpajjati: paṭipajjati payoge dukkaṭaṃ paṭipa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iroraṭṭhe sāsaṅkasammate sappaṭibhaye asatthikā cārikaṃ carantī dve āpattiyo āpajjati: paṭipajjati payoge dukkaṭaṃ paṭipa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ntovassaṃ cārikaṃ carantī dve āpattiyo āpajjati: paṭipajjati payoge dukkaṭaṃ paṭipa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Vassaṃ vutthā bhikkhunī cārikaṃ na pakkamantī ekaṃ āpattiṃ āpajjati: pācittiyaṃ. </w:t>
      </w:r>
    </w:p>
    <w:p>
      <w:pPr>
        <w:pStyle w:val="PlainText"/>
        <w:rPr/>
      </w:pPr>
      <w:r>
        <w:rPr>
          <w:rFonts w:cs="URW Palladio ITU" w:ascii="URW Palladio ITU" w:hAnsi="URW Palladio ITU"/>
        </w:rPr>
        <w:t>Tuvaṭṭ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ājāgāraṃ vā cittāgāraṃ vā ārāmaṃ vā uyyānaṃ vā pokkharaṇiṃ vā dassanāya gacchantī dve āpattiyo āpajjati: gacchati payoge dukkaṭaṃ yattha ṭhitā 1passa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Āsandiṃ vā pallaṅkaṃ vā paribhuñjantī dve āpattiyo āpajjati: paribhuñjati payoge dukkaṭaṃ, paribhut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uttaṃ kantantī dve āpattiyo āpajjati: kantati payoge dukkaṭaṃ, ujjavujjav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Gihīveyyāvaccaṃ karontī dve āpattiyo āpajjati: karoti payoge dukkaṭaṃ, ka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ttha ṭhitā -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 xml:space="preserve">[PTS Page 077] [\q  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Bhikkhuniyā "ehayye imaṃ adhikaraṇaṃ vūpasamehī"ti vuccamānā sādhūti paṭissuṇitvā neva vūpasamentī na vūpasamāya ussukkaṃ karo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gārikassa vā paribbājakassa vā paribbājikāya vā sahatthā khādanīyaṃ vā bhojanīyaṃ vā dentī dve āpattiyo āpajjati: deti payoge dukkaṭaṃ dinn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Āvasathacīvaraṃ anissajjitvā paribhuñjantī dve āpattiyo āpajjati: paribhuñjati, payoge dukkaṭaṃ paribhu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Āvasathaṃ anissajitvā cārikaṃ pakkamantī dve āpattiyo āpajjati: paṭhamaṃ pādaṃ parikkhepaṃ atikkāmeti āpatti dukkaṭassa. Dutiyaṃ pādaṃ atikkāme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iracchānavijjaṃ pariyāpuṇantī dve āpattiyo āpajjati: pariyāpuṇāti, payoge dukkaṭaṃ pade pad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iracchānavijjaṃ vācentī dve āpattiyo āpajjati: vāceti, payoge dukkaṭaṃ pade pade āpatti pācittiyas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āgār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ānaṃ sabhikkhukaṃ ārāmaṃ anāpucchā pavisantī dve āpattiyo āpajjati: paṭhamaṃ pādaṃ parikkhepaṃ atikkāmeti āpatti dukkaṭassa dutiyaṃ pādaṃ atikkāme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ikkhuṃ akkosantī paribhāsantī dve āpattiyo āpajjati: akkosati payoge dukkaṭaṃ, akkos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Caṇḍikatāya 1- gaṇaṃ paribhāsantī dve āpattiyo āpajjati: paribhāsati payoge dukkaṭaṃ paribhās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imantitā vā pavāritā vā khādanīyaṃ vā bhojanīyaṃ vā bhuñjantī dve āpattiyo āpajajati: khādissāmi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ulaṃ vā maccharāyantī dve āpattiyo āpajjati: maccharāyati payoge dukkaṭaṃ macchar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ṇḍikatā -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bhikkhuke āvāse vassaṃ vasantī dve āpattiyo āpajjati: vassaṃ vasissāmīti senāsanaṃ paññāpeti, pānīyaṃ vā paribhojanīyaṃ vā upaṭṭhapeti, pariveṇaṃ vā sammajjati āpatti dukkaṭassa saha aruṇuggamanā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Vassaṃ vutthā bhikkhunī ubhato saṅghe tīhi ṭhānehi nappaṭivāra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Ovādāya vā saṃvāsāya vā na gaccha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Uposathampi na pucchantī ovādampi na yācantī ekaṃ āpattiṃ āpajjati: pācittiyaṃ. </w:t>
      </w:r>
    </w:p>
    <w:p>
      <w:pPr>
        <w:pStyle w:val="PlainText"/>
        <w:rPr/>
      </w:pPr>
      <w:r>
        <w:rPr>
          <w:rFonts w:cs="URW Palladio ITU" w:ascii="URW Palladio ITU" w:hAnsi="URW Palladio ITU"/>
        </w:rPr>
        <w:t>10. Pasākhe jātaṃ gaṇḍaṃ vā ruhitaṃ vā anapaloketvā saṅghaṃ vā gaṇaṃ vā purisena saddhiṃ ekenekā bhedāpentī [PTS Page 078] [\q  78/]      dve āpattiyo āpajjati: bhedāpeti payoge dukkaṭaṃ. Bhedh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āmavagg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abbhiniṃ vuṭṭhāpentī dve āpattiyo āpajjati: vuṭṭhāpeti payoge dukkaṭaṃ vuṭṭh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āyantiṃ vuṭṭhāpentī dve āpattiyo āpajjati: vuṭṭhāpeti payoge dukkaṭasaṃ vuṭṭh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Dve vasasāni chasu dhammesu asikkhitasikkhaṃ sikkhamānaṃ vuṭṭhāpentī dve āpattiyo āpajjati: vuṭṭhāpeti payoge dukkaṭaṃ vuṭṭh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e vasasāni chasu dhammesu sikkhitasikkhaṃ sikkhamānaṃ saṅghena asammataṃ vuṭṭhāpentī dve āpattiyo āpajjati: vuṭṭhāpeti payoge dukkaṭaṃ vuṭṭhāpite āpatti pācittiyassa. </w:t>
      </w:r>
    </w:p>
    <w:p>
      <w:pPr>
        <w:pStyle w:val="PlainText"/>
        <w:rPr/>
      </w:pPr>
      <w:r>
        <w:rPr>
          <w:rFonts w:cs="URW Palladio ITU" w:ascii="URW Palladio ITU" w:hAnsi="URW Palladio ITU"/>
        </w:rPr>
        <w:t>5. Ūnadvādasavassaṃ gihīgataṃ vuṭṭhāpentī dve āpattiyo āpajjati: vuṭṭhāpeti payoge dukkaṭaṃ vuṭṭh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ripuṇṇadvādasavassaṃ gihīgataṃ dve vassāni chasu dhammesu asikkhitasikkhaṃ vuṭṭhāpenatī dve āpattiyo āpajjati: vuṭṭhāpeti payoge dukkaṭaṃ vuṭṭ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aripuṇṇadvādasavassaṃ gihīgataṃ dve vassāni chasu dhammesu sikkhitasikkhaṃ saṅghena asammataṃ vuṭṭhāpentī dve āpattiyo āpajjati: vuṭṭhāpeti payoge dukkaṭaṃ vuṭṭh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hajīviniṃ vuṭṭhāpetvā dve vassāni neva anuggaṇhantī nānuggaṇhāpe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Vuṭṭhāpitaṃ pavattiniṃ dve vassāni nānubandhantī ekaṃ āpattiṃ āpajjati: pācittiyaṃ. </w:t>
      </w:r>
    </w:p>
    <w:p>
      <w:pPr>
        <w:pStyle w:val="PlainText"/>
        <w:rPr/>
      </w:pPr>
      <w:r>
        <w:rPr>
          <w:rFonts w:cs="URW Palladio ITU" w:ascii="URW Palladio ITU" w:hAnsi="URW Palladio ITU"/>
        </w:rPr>
        <w:t>10. Sahajīviniṃ vuṭṭhāpetvā neva vūpakāsentī na vūpakāsāpe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bbhinī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Ūnavīsativassaṃ kumārībhūtaṃ vuṭṭhāpentī dve āpattiyo āpajjati: vuṭṭhāpeti payoge dukkaṭaṃ vuṭṭ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ripuṇṇavīsativassaṃ kumārībhūtaṃ dve vassāni chasu dhammesu asikkhitasikkhaṃ vuṭṭhāpentī dve āpattiyo āpajjati: vuṭṭhāpeti payoge dukkaṭaṃ vuṭṭhāpite āpatti pācittiyassa. </w:t>
      </w:r>
    </w:p>
    <w:p>
      <w:pPr>
        <w:pStyle w:val="PlainText"/>
        <w:rPr/>
      </w:pPr>
      <w:r>
        <w:rPr>
          <w:rFonts w:cs="URW Palladio ITU" w:ascii="URW Palladio ITU" w:hAnsi="URW Palladio ITU"/>
        </w:rPr>
        <w:t xml:space="preserve">3. Paripuṇṇavīsativassaṃ kumārībhūtaṃ dve vassāni chasu dhammesu sikkhitasikkhaṃ saṅghena asammataṃ vuṭṭhāpentī dve āpattiyo āpajjati: vuṭṭhāpeti payoge dukkaṭaṃ vuṭṭ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Ūnadvādasavassaṃ vuṭṭhāpentī dve āpattiyo āpajjati: vuṭṭhāpeti payoge dukkaṭaṃ vuṭṭ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ripuṇṇadvādasavassaṃ saṅghena asammatā vuṭṭhāpentī dve āpattiyo āpajjati: vuṭṭhāpeti payoge dukkaṭaṃ vuṭṭ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laṃ tāva te ayye vuṭṭhāpitenā"ti vuccamānā sādhūti paṭissuṇitvā pacchā khīyanadhammaṃ āpajjantī dve āpattiyo āpajjati: khīyati payoge dukkaṭaṃ khiyī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ikkhamānaṃ "sace me tvaṃ ayye cīvaraṃ dassasi, evāhaṃ taṃ vuṭṭhāpessāmī'ti. Vatvā neva vuṭṭhāpentī na vuṭṭhāpanāya ussukkaṃ karo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pPr>
      <w:r>
        <w:rPr>
          <w:rFonts w:cs="URW Palladio ITU" w:ascii="URW Palladio ITU" w:hAnsi="URW Palladio ITU"/>
        </w:rPr>
        <w:t xml:space="preserve">[PTS Page 079] [\q  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ikkhamānaṃ "sace maṃ tvaṃ ayye dve vassāni anubandhissasi, evāhaṃ taṃ vuṭṭhāpessāmī'ti. Vatvā neva vuṭṭhāpentī na vuṭṭhāpanāya ussukkaṃ karontī ekaṃ āpattiṃ āpajjati: pācit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urisasaṃsaṭṭhaṃ kumārakasaṃsaṭṭhaṃ caṇḍiṃ sokāvassaṃ sikkhamānaṃ vuṭṭhāpentī dve āpattiyo āpajjati: vuṭṭhāpeti payoge dukkaṭaṃ vuṭṭhāpi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ātupituhi vā sāmikena vā ananuññātaṃ sikkhamānaṃ vuṭṭhāpentī dve āpattiyo āpajjati: vuṭṭhāpeti payoge dukkaṭaṃ vuṭṭhāpite āpatti pācittiyassa. </w:t>
      </w:r>
    </w:p>
    <w:p>
      <w:pPr>
        <w:pStyle w:val="PlainText"/>
        <w:rPr/>
      </w:pPr>
      <w:r>
        <w:rPr>
          <w:rFonts w:cs="URW Palladio ITU" w:ascii="URW Palladio ITU" w:hAnsi="URW Palladio ITU"/>
        </w:rPr>
        <w:t xml:space="preserve">11. Pārivāsikachandadānena sikkhamānaṃ vuṭṭhāpentī dve āpattiyo āpajjati: vuṭṭhāpeti payoge dukkaṭaṃ vuṭṭhāpite āpatti pācittiyassa. </w:t>
      </w:r>
    </w:p>
    <w:p>
      <w:pPr>
        <w:pStyle w:val="PlainText"/>
        <w:rPr/>
      </w:pPr>
      <w:r>
        <w:rPr>
          <w:rFonts w:cs="URW Palladio ITU" w:ascii="URW Palladio ITU" w:hAnsi="URW Palladio ITU"/>
        </w:rPr>
        <w:t xml:space="preserve">12. Anuvassaṃ vuṭṭhāpentī dve āpattiyo āpajjati: vuṭṭhāpeti payoge dukkaṭaṃ vuṭṭ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Ekaṃ vassaṃ dve vuṭṭhāpentī dve āpattiyo āpajjati: vuṭṭhāpeti payoge dukkaṭaṃ vuṭṭhāp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mārībhūt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hattūpāhanaṃ dhārentī dve āpattiyo āpajjati: dhāreti payoge dukkaṭaṃ dhār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ānena yāyantī dve āpattiyo āpajjati: yāyati payoge dukkaṭaṃ yāy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ṅghāṇiṃ dhārentī dve āpattiyo āpajjati: dhāreti payoge dukkaṭaṃ dhār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tthālaṅkāraṃ vā dhārentī dve āpattiyo āpajjati: dhāreti dukkaṭaṃ dhār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Gandhavaṇṇakena nahāyantī dve āpattiyo āpajjati: nahāyati payoge dukkaṭaṃ nahāna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āsitakena piññākena nahāyantī dve āpattiyo āpajjati: nahāyati payoge dukkaṭaṃ nahāna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hikkhuniyā ummaddāpentī parimaddāpentī dve āpattiyo āpajjati: ummaddāpeti payoge dukkaṭaṃ ummadd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ikkhamānāya ummaddāpentī parimaddāpentī dve āpattiyo āpajjati: ummaddāpeti payoge dukkaṭaṃ ummadd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āmaṇeriyā ummaddāpentī parimaddāpentī dve āpattiyo āpajjati: ummaddāpeti payoge dukkaṭaṃ ummadd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Gihiniyā ummaddāpentī parimaddāpentī dve āpattiyo āpajjati: ummaddāpeti payoge dukkaṭaṃ ummadd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ikkhussa purato anāpucchā āsane nisīdantī dve āpattiyo āpajjati: nisīdati payoge dukkaṭaṃ ummadd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nokāsaṃ kataṃ bhikkhuṃ pañhaṃ pucchantī dve āpattiyo āpajjati: pucchati payoge dukkaṭaṃ pucc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saṅkaccikā gāmaṃ pavisantī dve āpattiyo āpajjati: paṭhamaṃ pādaṃ parikkhepaṃ atikkāmeti āpatti dukkaṭassa dutiyaṃ pād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tatupāhanavaggo navamo</w:t>
      </w:r>
    </w:p>
    <w:p>
      <w:pPr>
        <w:pStyle w:val="PlainText"/>
        <w:rPr>
          <w:rFonts w:ascii="URW Palladio ITU" w:hAnsi="URW Palladio ITU" w:cs="URW Palladio ITU"/>
        </w:rPr>
      </w:pPr>
      <w:r>
        <w:rPr>
          <w:rFonts w:cs="URW Palladio ITU" w:ascii="URW Palladio ITU" w:hAnsi="URW Palladio ITU"/>
        </w:rPr>
        <w:t>Navavaggakhuddakā 1-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w:t>
      </w:r>
    </w:p>
    <w:p>
      <w:pPr>
        <w:pStyle w:val="PlainText"/>
        <w:rPr/>
      </w:pPr>
      <w:r>
        <w:rPr>
          <w:rFonts w:cs="URW Palladio ITU" w:ascii="URW Palladio ITU" w:hAnsi="URW Palladio ITU"/>
        </w:rPr>
        <w:t>Pāṭidesanīya 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ppīṃ viññāpetvā bhuñjantī dve āpattiyo āpajjati bhuñjissāmīti paṭigaṇhāti, 2-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laṃ viññāpetvā bhuñjantī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adhuṃ viññāpetvā bhuñjantī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uddakaṃ niṭṭhitaṃ machasaṃ</w:t>
      </w:r>
    </w:p>
    <w:p>
      <w:pPr>
        <w:pStyle w:val="PlainText"/>
        <w:rPr>
          <w:rFonts w:ascii="URW Palladio ITU" w:hAnsi="URW Palladio ITU" w:cs="URW Palladio ITU"/>
        </w:rPr>
      </w:pPr>
      <w:r>
        <w:rPr>
          <w:rFonts w:cs="URW Palladio ITU" w:ascii="URW Palladio ITU" w:hAnsi="URW Palladio ITU"/>
        </w:rPr>
        <w:t>2. Paṭiggaṇhāti -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hāṇitaṃ viññāpetvā bhuñjantī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acchaṃ viññāpetvā bhuñjantī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Maṃsaṃ viññāpetvā bhuñjantī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hiraṃ viññāpetvā bhuñjantī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adhiṃ viññāpetvā bhuñjantī dve āpattiyo āpajjati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pāṭidesanīy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āpattivāro niṭṭhit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 xml:space="preserve">[PTS Page 080] [\q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Vipat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assutāya bhikkhuniyā avassutassa purisapuggalassa kāyasaṃsaggaṃ sādiyantiyā āpattiyo catunnaṃ vipattīnaṃ kati vipattiyo bhajanti: avassutāya bhikkhuniyā avassutassa purisapuggalassa kāyaṃsaggaṃ sādiyantiyā āpattiyo catunanaṃ vipattīnaṃ dve vipattiyo bhajanti: siyā sīlavipattiṃ, siyā ācāravipatti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tiyā āpattiyo catunnaṃ vipattīnaṃ kati vipattiyo bhajanti: dadhiṃ viññāpetvā bhuñjantiyā āpattiyo catunnaṃ vipattīnaṃ ekaṃ vipattiṃ bhajanti: ācāravipat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attivāro niṭṭhit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aṅga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assutāya bhikkhuniyā avassutassa purisapuggalassa kāyasaṃsaggaṃ sādiyantiyā āpattiyo sattannaṃ āpattikkhāndhānaṃ katīhi āpattikkhandhehi saṅgahītā: avassutāya bhikkhuniyā avassutassa purisapuggalassa kāyaṃsaggaṃ sādiyantiyā āpattiyo sattannaṃ āpattikkhandhānaṃ tīhi āpattikkhandhehi saṅgahītā: siyā pārājikāpattikkhandhena, siyā thullaccayāpattikkhandhena, siyā dukkaṭāpattikkhandhen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tiyā āpattiyo sattannaṃ āpattikkhandhānaṃ katīhi āpattikkhandhehi saṅgahītā: dadhiṃ viññāpetvā bhuñjantiyā āpattiyo sattannaṃ āpattikkhandhānaṃ dvīhi āpattikkhandhehi saṅgahītā: siyā pāṭidesanīyāpattikkhandhena, siyā dukkaṭāpattikkhand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ahavāro niṭṭhit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amuṭṭhān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assutāya bhikkhuniyā avassutassa purisapuggalassa kāyasaṃsaggaṃ sādiyantiyā āpattiyo channaṃ āpattisamuṭṭhānānaṃ katīhi samuṭṭhānehi samuṭṭhahanti: avassutāya bhikkhuniyā avassutassa purisapuggalassa kāyasaṃsaggaṃ sādiyantiyā āpattiyo channaṃ āpatti samuṭṭhānānaṃ ekena samuṭṭhānena samuṭṭhahanti: kāyato ca cittato ca samuṭṭhahan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tiyā āpattiyo channaṃ samuṭṭhānānaṃ katīhi samuṭṭhānehi samuṭṭhahanti: dadhiṃ viññāpetvā bhuñjantiyā āpattiyo channaṃ āpattisamuṭṭhānānaṃ catūhi samuṭṭhānehi samuṭṭhahanti: siyā kāyato samuṭṭhahanti, na vācato na cittato. Siyā kāyato ca vācato ca samuṭṭhahanti, na citto siyā kāyato ca cittato ca samuṭṭhahanti, na vācato siyā kāyetā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ṭṭhānavāro niṭṭhito pañc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dhikara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assutāya bhikkhuniyā avassutassa purisapuggalassa kāyasaṃsaggaṃ sādiyantiyā āpattiyo catunnaṃ adhikaraṇānaṃ katamaṃ adhikaraṇaṃ: avassutāya bhikkhuniyā avassutassa purisapuggalassa kāyasaṃsaggaṃ sādiyantiyā āpattiyo catunnaṃ adhikaraṇānaṃ āpattādhikaraṇaṃ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adhiṃ viññāpetvā bhuñjantiyā āpattiyo catunnaṃ adhikaraṇānaṃ katamaṃ adhīkaraṇaṃ: dadhiṃ viññāpetvā bhuñjantiyā āpattiyo catunnaṃ adhikaraṇānaṃ āpattādhi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araṇavāro niṭṭhit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amat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assutāya bhikkhuniyā avassutassa purisapuggalassa kāyasaṃsaggaṃ sādiyantiyā āpattiyo sattannaṃ samathānaṃ kahihi samathehi sammanti: avassutāya bhikkhuniyā avassutassa purisapuggalassa kāyasaṃsaggaṃ sādiyantiyā āpattiyo sattanaṃ samathānaṃ tīhi samathehi sammanti: siyā sammukhāvinayena ca paṭiññātakaraṇena ca, siyā sammukhāvinayena ca paṭiññātakaraṇena ca, siyā sammukhāvinayena ca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81  [\q  81/]     2.] Dadhiṃ viññāpetvā bhuñjantiyā āpattiyo sattannaṃ samathānaṃ katīhi samathehi sammanti: dadhiṃ viññāpetvā bhuñjantiyā āpattiyo sattannaṃ samathānaṃ tīhi samathehi sammanti: siyā sammukhāvinayena ca paṭiññātakaraṇena ca, siyā sammukhāvinayena ca tiṇavatthārakena ca</w:t>
      </w:r>
    </w:p>
    <w:p>
      <w:pPr>
        <w:pStyle w:val="PlainText"/>
        <w:rPr/>
      </w:pPr>
      <w:r>
        <w:rPr>
          <w:rFonts w:cs="URW Palladio ITU" w:ascii="URW Palladio ITU" w:hAnsi="URW Palladio ITU"/>
        </w:rPr>
        <w:t>Samathavāro niṭṭhit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mucc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assutā bhikkhunī avassutassa purisapuggalassa kāyasaṃsaggaṃ sādiyantiyā kati āpattiyo āpajjati: avassutā bhikkhunī avassutassa purisapuggalassa kāyasaṃsaggaṃ sādiyantī tisso āpattiyo āpajjati: adhakkhakaṃ ubbhajāṇumaṇḍalaṃ gahaṇaṃ sādiyati, āpatti pārājikassa ubbhakkhakaṃ adhojāṇumaṇḍalaṃ gahaṇaṃ sādiyati, āpatti thullaccayassa. Kāyapaṭibaddhaṃ gahaṇaṃ sādiyati, āpatti dukkaṭassa. Avassutā bhikkhunī avassutassa purisapuggalassa kāyasaṃsaggaṃ sādiyantī imā tisso āpattiyo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 āpattiyo catunnaṃ vipattīnaṃ dve vipattiyo bhajanti, siyā sīlavipattiṃ siyā ācāravipattiṃ sattannaṃ āpattikkhandhānaṃ tīhi āpattikkhandhehi saṅgahītā: siyā pārājikāpattikkhandhena. Siyā thullaccayāpattikkhandhena. Siyā dukkaṭāpattikkhandhena. Channaṃ āpatti samuṭṭhānānaṃ ekena samuṭṭhānena samuṭṭhahanti: kāyato ca cittato ca samuṭṭhahanti na vācato catunnaṃ adhikaraṇānaṃ āpattādhikaraṇaṃ. Sattannaṃ samathānaṃ tīhi samathehi sammanti: siyā sammukhāvinayena ca paṭiññātakaraṇena ca siyā sammukhāvinayena ca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tiyā kati āpattiyo āpajjati: dadhīṃ viññāpetvā bhuñjantī dve āpattiyo āpajjati: bhuñjissāmīti paṭigaṇhāti, āpatti dukkaṭassa ajjhohāre ajjhohāre āpatti pāṭidesanīyassa dadhiṃ viññāpetvā bhuñjantiyā imā dve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ā āpattiyo catunnaṃ vipattīnaṃ ekaṃ vipattiṃ bhajanti: ācāravipattiṃ. Sattannaṃ āpattikkhandhānaṃ dvīhi āpattikkhandhehi saṅgahītā: siyā pāṭidesanīyāpattikkhandhena, siyā dukkaṭāpattikkhandhena. Channaṃ āpattikkhandhānaṃ catūhi samuṭṭhānehi samuṭṭhahanti: siyā kāyato samuṭṭhahanti, na vācato na cittato, siyā kāyato ca vācato ca samuṭṭhahanti na cittato. Siyā kāyato ca cittato ca samuṭṭhahanti na vācato. Siyā kāyato ca vācato ca cittato ca samuṭṭhahanti. Catunnaṃ adhikaraṇānaṃ āpattādhikaraṇaṃ. Sattan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ccayavāro niṭṭhit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thapaññattivāro</w:t>
      </w:r>
    </w:p>
    <w:p>
      <w:pPr>
        <w:pStyle w:val="PlainText"/>
        <w:rPr/>
      </w:pPr>
      <w:r>
        <w:rPr>
          <w:rFonts w:cs="URW Palladio ITU" w:ascii="URW Palladio ITU" w:hAnsi="URW Palladio ITU"/>
        </w:rPr>
        <w:t>Pārājik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kāyasaṃsaggaṃ sādiyanapaccayā pārājikaṃ kattha paññattaṃ, kaṃ ārabbha, kismiṃ vatthusmiṃ, - pe - kenābh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tena bhagavatā jānatā passatā arahatā sammāsambuddhena kāyasaṃsaggaṃ sādiyanapaccayā pārājikaṃ kattha paññattanti: sāvatthiyaṃ paññattaṃ kaṃ ārabbhāti: sundarīnandaṃ bhikkhuniṃ ārabbha kismiṃ vatthusminti, sundarīndā bhikkhunī avassutā avassutassa purisa puggalassa kāyasaṃsaggaṃ sādiyi, tasmiṃ vatthusmiṃ atthi tattha paññatti anupaññatti anuppanna paññattīti: ekā paññatti, anupaññatti anuppannapaññatti tasmiṃ natthi. Sabbattha paññatti padesapaññattīti: sabbattha paññatti. Sādhāraṇapaññatti, asādhāraṇapaññattīti: asādhāraṇapaññatti. Ekato paññatti ubhato paññatti ekato paññatti. Catunnaṃ pātimokkhuddesānaṃ katthogadhaṃ kattha pariyāpannanti: nidānogadhaṃ, nidānapariyāpannaṃ. Katamena uddesena uddesaṃ āgacchatīti: dutiyena uddesena uddesaṃ āgacchati. Catunnaṃ vipattīnaṃ katamā vipattīti: sīlavipatti. Sattannaṃ āpattikkhandhānaṃ katamo āpattikkhandhoti: pārājikāpattikkhandho. Channaṃ āpattisamuṭṭhānānaṃ katīhi samuṭṭhānehi samuṭṭhātīti: ekena samuṭṭhānena samuṭṭhāti: kāyato ca cittato ca samuṭṭhāti, na vācato - pe kenābhatanti: paramparāb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ī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kāḷasumano nāgatthero ca buddharakkhito, </w:t>
      </w:r>
    </w:p>
    <w:p>
      <w:pPr>
        <w:pStyle w:val="PlainText"/>
        <w:rPr/>
      </w:pPr>
      <w:r>
        <w:rPr>
          <w:rFonts w:cs="URW Palladio ITU" w:ascii="URW Palladio ITU" w:hAnsi="URW Palladio ITU"/>
        </w:rPr>
        <w:t xml:space="preserve">Tissatthero ca medhāvī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sumano medhāvī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litanāmo ca rohaṇo sādhupū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 xml:space="preserve">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ī phussadevo mahākathī</w:t>
      </w:r>
    </w:p>
    <w:p>
      <w:pPr>
        <w:pStyle w:val="PlainText"/>
        <w:rPr/>
      </w:pPr>
      <w:r>
        <w:rPr>
          <w:rFonts w:cs="URW Palladio ITU" w:ascii="URW Palladio ITU" w:hAnsi="URW Palladio ITU"/>
        </w:rPr>
        <w:t xml:space="preserve">Punadeva sumano medhāvī pupphanāmo bahu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ī mahāsīvo piṭake sabbattha kovido, </w:t>
      </w:r>
    </w:p>
    <w:p>
      <w:pPr>
        <w:pStyle w:val="PlainText"/>
        <w:rPr/>
      </w:pPr>
      <w:r>
        <w:rPr>
          <w:rFonts w:cs="URW Palladio ITU" w:ascii="URW Palladio ITU" w:hAnsi="URW Palladio ITU"/>
        </w:rPr>
        <w:t xml:space="preserve">Punadeva upāli medhāvī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ī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ī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ī vinaye ca visārado, </w:t>
      </w:r>
    </w:p>
    <w:p>
      <w:pPr>
        <w:pStyle w:val="PlainText"/>
        <w:rPr/>
      </w:pPr>
      <w:r>
        <w:rPr>
          <w:rFonts w:cs="URW Palladio ITU" w:ascii="URW Palladio ITU" w:hAnsi="URW Palladio ITU"/>
        </w:rPr>
        <w:t xml:space="preserve">Tissatthero ca medhāvī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medhāvī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ū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t xml:space="preserve">[PTS Page 082] [\q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Vajjapaṭicchādanapaccayā pārājikaṃ kattha paññattanti: sāvatthiyaṃ paññattaṃ kaṃ ārabbhāti: thullanandaṃ bhikkhuṇaniṃ ārabbha kismiṃ vatthusminti, thullanandā bhikkhunī jānaṃ pārājikaṃ dhammaṃ ajjhāpannaṃ bhikkhuniṃ nevattanā paṭicodesi, na gaṇassa āroce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āva tatiyaṃ samanubhāsanāya nappaṭinissajjanapaccayā pārājikaṃ kattha paññattanti: sāvatthiyaṃ paññattaṃ kaṃ ārabbhāti: thullanandaṃ bhikkhuniṃ ārabbha kismiṃ vatthusminti, thullanandā bhikkhunī samaggena saṅghena ukkhittaṃ ariṭṭhaṃ bhikkhuṃ gaddhabādhipubbaṃ anuvatt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ṭṭhamaṃ vatthuṃ paripūraṇapaccayā pārājikaṃ kattha paññattanti: sāvatthiyaṃ paññattaṃ kaṃ ārabbhāti: chabbaggiyā bhikkhuniyo ārabbha kismiṃ vatthusminti, chabbaggiyā bhikkhuniyo aṭṭhamaṃ vatthuṃ paripūresuṃ,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jik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ādises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ena bhagavatā jānatā passatā arahatā sammāsambuddhena ussayavādikāya bhikkhuniyā aṭṭakaraṇapaccayā saṅghādiseso kattha paññattaṃ, kaṃ ārabbha, kismiṃ vatthusmiṃ, - pe - kenābh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ṃ tena bhagavatā jānatā passatā arahatā sammāsambuddhena ussayavādikāya bhikkhuniyā aṭṭakaraṇapaccayā saṅghādiseso kattha paññattanti: sāvatthiyaṃ paññattaṃ kaṃ ārabbhāti: thullanandaṃ bhikkhuniṃ ārabbha kismiṃ vatthusminti, thullanandā bhikkhunī ussayavādikā vihari, tasmiṃ vatthusmiṃ atthi tattha paññatti anupaññatti anuppanna paññattīti: ekā paññatti, anupaññatti anuppannapaññatti tasmiṃ natthi. Sabbattha paññatti padesapaññattīti: sabbattha paññatti. Sādhāraṇapaññatti, asādhāraṇapaññatti asādhāraṇapaññatti. Ekato paññatti ubhato paññatti ekato paññatti. Catunnaṃ pātimokkhuddesānaṃ katthogadhaṃ kattha pariyāpannanti: nidānogadhaṃ, nidānapariyāpannaṃ katamena uddesena uddesaṃ āgacchatīti: tatiyena uddesena uddesaṃ āgacchati. Catunnaṃ vipattīnaṃ katamā vipattīti: sīlavipatti. Sattannaṃ āpattikkhandhānaṃ katamo āpattikkhandhoti: saṅghādisesāpattikkhandho channaṃ āpattisamuṭṭhānānaṃ katīhi samuṭṭhānehi samuṭṭhātiti: dvīhi samuṭṭhānena samuṭṭhāti: siyā kāyato ca vācato ca samuṭṭhāti, dvīhi samuṭṭhānehi samuṭṭhāti: siyā kāyeto ca vacato ca samuṭṭhāti, na cittato siyā kāyato ca vācato ca cittato ca samuṭṭhāti kenābhatanti, paramparābh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āli dāsako ceva soṇako siggavo tathā, </w:t>
      </w:r>
    </w:p>
    <w:p>
      <w:pPr>
        <w:pStyle w:val="PlainText"/>
        <w:rPr/>
      </w:pPr>
      <w:r>
        <w:rPr>
          <w:rFonts w:cs="URW Palladio ITU" w:ascii="URW Palladio ITU" w:hAnsi="URW Palladio ITU"/>
        </w:rPr>
        <w:t xml:space="preserve">Moggaliputtena pañcamā ete jambusirivh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ato mahindo iṭṭhiyo uttiyo ceva sambalo</w:t>
      </w:r>
    </w:p>
    <w:p>
      <w:pPr>
        <w:pStyle w:val="PlainText"/>
        <w:rPr/>
      </w:pPr>
      <w:r>
        <w:rPr>
          <w:rFonts w:cs="URW Palladio ITU" w:ascii="URW Palladio ITU" w:hAnsi="URW Palladio ITU"/>
        </w:rPr>
        <w:t xml:space="preserve">Bhaddanāmo ca paṇḍito, </w:t>
      </w:r>
    </w:p>
    <w:p>
      <w:pPr>
        <w:pStyle w:val="PlainText"/>
        <w:rPr/>
      </w:pPr>
      <w:r>
        <w:rPr>
          <w:rFonts w:cs="URW Palladio ITU" w:ascii="URW Palladio ITU" w:hAnsi="URW Palladio ITU"/>
        </w:rPr>
        <w:t xml:space="preserve">Ete nāgā mahāpaññā jambudipā id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aṃ te vācayiṃsu piṭakaṃ tambapaṇṇiyā, </w:t>
      </w:r>
    </w:p>
    <w:p>
      <w:pPr>
        <w:pStyle w:val="PlainText"/>
        <w:rPr/>
      </w:pPr>
      <w:r>
        <w:rPr>
          <w:rFonts w:cs="URW Palladio ITU" w:ascii="URW Palladio ITU" w:hAnsi="URW Palladio ITU"/>
        </w:rPr>
        <w:t>Nikāye pañca vācesuṃ satta ceva paka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o ariṭṭho medhāvī tissadatto ca paṇḍito</w:t>
      </w:r>
    </w:p>
    <w:p>
      <w:pPr>
        <w:pStyle w:val="PlainText"/>
        <w:rPr/>
      </w:pPr>
      <w:r>
        <w:rPr>
          <w:rFonts w:cs="URW Palladio ITU" w:ascii="URW Palladio ITU" w:hAnsi="URW Palladio ITU"/>
        </w:rPr>
        <w:t xml:space="preserve">Visārado kāḷasumano thero ca dīghanāmako, </w:t>
      </w:r>
    </w:p>
    <w:p>
      <w:pPr>
        <w:pStyle w:val="PlainText"/>
        <w:rPr/>
      </w:pPr>
      <w:r>
        <w:rPr>
          <w:rFonts w:cs="URW Palladio ITU" w:ascii="URW Palladio ITU" w:hAnsi="URW Palladio ITU"/>
        </w:rPr>
        <w:t xml:space="preserve">Dīghusuman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deva kāḷasumano nāgatthero ca buddharakkhito, </w:t>
      </w:r>
    </w:p>
    <w:p>
      <w:pPr>
        <w:pStyle w:val="PlainText"/>
        <w:rPr/>
      </w:pPr>
      <w:r>
        <w:rPr>
          <w:rFonts w:cs="URW Palladio ITU" w:ascii="URW Palladio ITU" w:hAnsi="URW Palladio ITU"/>
        </w:rPr>
        <w:t xml:space="preserve">Tissatthero ca medhāvī devatthero c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unadeva sumano medhāvī vinaye ca visārado, </w:t>
      </w:r>
    </w:p>
    <w:p>
      <w:pPr>
        <w:pStyle w:val="PlainText"/>
        <w:rPr/>
      </w:pPr>
      <w:r>
        <w:rPr>
          <w:rFonts w:cs="URW Palladio ITU" w:ascii="URW Palladio ITU" w:hAnsi="URW Palladio ITU"/>
        </w:rPr>
        <w:t xml:space="preserve">Bahussuto cuḷanāgo gajo ca duppadhaṃ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hammapālitanāmo ca rohaṇo sādhupūjito, </w:t>
      </w:r>
    </w:p>
    <w:p>
      <w:pPr>
        <w:pStyle w:val="PlainText"/>
        <w:rPr/>
      </w:pPr>
      <w:r>
        <w:rPr>
          <w:rFonts w:cs="URW Palladio ITU" w:ascii="URW Palladio ITU" w:hAnsi="URW Palladio ITU"/>
        </w:rPr>
        <w:t xml:space="preserve">Tassa sisso mahāpañño khemanāmo tipeṭako, </w:t>
      </w:r>
    </w:p>
    <w:p>
      <w:pPr>
        <w:pStyle w:val="PlainText"/>
        <w:rPr/>
      </w:pPr>
      <w:r>
        <w:rPr>
          <w:rFonts w:cs="URW Palladio ITU" w:ascii="URW Palladio ITU" w:hAnsi="URW Palladio ITU"/>
        </w:rPr>
        <w:t xml:space="preserve">Dīpe tārakarājāva paññāya at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tisso ca medhāvī phussadevo mahākathī</w:t>
      </w:r>
    </w:p>
    <w:p>
      <w:pPr>
        <w:pStyle w:val="PlainText"/>
        <w:rPr/>
      </w:pPr>
      <w:r>
        <w:rPr>
          <w:rFonts w:cs="URW Palladio ITU" w:ascii="URW Palladio ITU" w:hAnsi="URW Palladio ITU"/>
        </w:rPr>
        <w:t xml:space="preserve">Punadve sumano medhāvī pupphanāmo bahu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hākathī mahāsīvo piṭake sabbattha kovido, </w:t>
      </w:r>
    </w:p>
    <w:p>
      <w:pPr>
        <w:pStyle w:val="PlainText"/>
        <w:rPr/>
      </w:pPr>
      <w:r>
        <w:rPr>
          <w:rFonts w:cs="URW Palladio ITU" w:ascii="URW Palladio ITU" w:hAnsi="URW Palladio ITU"/>
        </w:rPr>
        <w:t xml:space="preserve">Punadeva upāli medhāvī vinaye ca visāra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ahānāgo mahāpañño saddhammavaṃsakovido, </w:t>
      </w:r>
    </w:p>
    <w:p>
      <w:pPr>
        <w:pStyle w:val="PlainText"/>
        <w:rPr/>
      </w:pPr>
      <w:r>
        <w:rPr>
          <w:rFonts w:cs="URW Palladio ITU" w:ascii="URW Palladio ITU" w:hAnsi="URW Palladio ITU"/>
        </w:rPr>
        <w:t xml:space="preserve">Punadeva abhayo medhāvī piṭak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issatthero ca medhāvī vinaye ca visārado, </w:t>
      </w:r>
    </w:p>
    <w:p>
      <w:pPr>
        <w:pStyle w:val="PlainText"/>
        <w:rPr/>
      </w:pPr>
      <w:r>
        <w:rPr>
          <w:rFonts w:cs="URW Palladio ITU" w:ascii="URW Palladio ITU" w:hAnsi="URW Palladio ITU"/>
        </w:rPr>
        <w:t xml:space="preserve">Tassa sisso mahāpañño pupphanāmo bahussuto, </w:t>
      </w:r>
    </w:p>
    <w:p>
      <w:pPr>
        <w:pStyle w:val="PlainText"/>
        <w:rPr/>
      </w:pPr>
      <w:r>
        <w:rPr>
          <w:rFonts w:cs="URW Palladio ITU" w:ascii="URW Palladio ITU" w:hAnsi="URW Palladio ITU"/>
        </w:rPr>
        <w:t>Sāsanaṃ anurakkhanto jambudīp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uḷābhayo ca medhāvī vinaye ca visārado, </w:t>
      </w:r>
    </w:p>
    <w:p>
      <w:pPr>
        <w:pStyle w:val="PlainText"/>
        <w:rPr/>
      </w:pPr>
      <w:r>
        <w:rPr>
          <w:rFonts w:cs="URW Palladio ITU" w:ascii="URW Palladio ITU" w:hAnsi="URW Palladio ITU"/>
        </w:rPr>
        <w:t xml:space="preserve">Tissatthero ca medhāvī saddhammavaṃsa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hussadevo ca medhāvī vinaye ca visārado, </w:t>
      </w:r>
    </w:p>
    <w:p>
      <w:pPr>
        <w:pStyle w:val="PlainText"/>
        <w:rPr/>
      </w:pPr>
      <w:r>
        <w:rPr>
          <w:rFonts w:cs="URW Palladio ITU" w:ascii="URW Palladio ITU" w:hAnsi="URW Palladio ITU"/>
        </w:rPr>
        <w:t xml:space="preserve">Sīvattheroca medhāvi vinaye sabbatth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te nāgā mahāpaññā vinayaññū maggakovidā, </w:t>
      </w:r>
    </w:p>
    <w:p>
      <w:pPr>
        <w:pStyle w:val="PlainText"/>
        <w:rPr/>
      </w:pPr>
      <w:r>
        <w:rPr>
          <w:rFonts w:cs="URW Palladio ITU" w:ascii="URW Palladio ITU" w:hAnsi="URW Palladio ITU"/>
        </w:rPr>
        <w:t xml:space="preserve">Vinayaṃ dīpe pakāsesuṃ piṭakaṃ tambapaṇṇ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oriṃ vuṭṭhāpanapaccayā saṅghādiseso kattha paññattoti: sāvatthiyaṃ paññatto. Kaṃ ārabbhāti: thullanandaṃ bhikkhuniṃ ārabbha kismiṃ vatthusminti, thullanandā bhikkhunī coriṃ vuṭṭhāpesi, tasmiṃ vatthusmiṃ. Ekā paññatti. Channaṃ āpattisamuṭṭhānānaṃ dvīhi samuṭṭhānehi samuṭṭhāti: siyā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t>1. Aṭṭ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Ekā gāmantaraṃ gamanapaccayā saṅghādiseso kattha paññattoti: sāvatthiyaṃ paññatto. Kaṃ ārabbhāti: aññataraṃ bhikkhuniṃ ārabbha. Kismiṃ vatthusminti, aññatarā bhikkhunī ekā gāmantaraṃ gacchi, tasmiṃ vatthusmiṃ ekā paññatti tisso anupaññattiyo, channaṃ āpattisamuṭṭhānānaṃ ekena samuṭṭhānena samuṭṭhā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amaggena saṅghena ukkhittaṃ bhikkhuniṃ dhammena vinayena satthusāsanena anapaloketvā kārakasaṅghaṃ anaññāya gaṇassa chandaṃ osāraṇapaccayā saṅghādiseso kattha paññattoti: sāvatthiyaṃ paññatto. Kaṃ ārabbhāti: thullanandaṃ bhikkhuniṃ ārabbha. Kismiṃ vatthusminti, thullanandā bhikkhunī samaggena saṅghena ukkhittaṃ bhikkhuniṃ dhammena vinayena satthusāsanena anapaloketvā kārakasaṅghaṃ anaññāya gaṇassa chandaṃ osāre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vassutāya bhikkhuniyā avassutassa purisapuggalassa hatthato khādanīyaṃ vā bhojanīyaṃ vā sahatthā paṭiggahetvā bhuñjanapaccayā saṅghādiseso kattha paññattoti: sāvatthiyaṃ paññatto. Kaṃ ārabbhāti: sundarinandaṃ bhikkhuniṃ ārabbha. Kismiṃ vatthusminti, sundarinandā bhikkhunī avassutā avassutassa purisapuggalassa hatthato khādanīyampi bhojanīyampi paṭiggahesi, tasmiṃ vatthusmiṃ ekā paññatti channaṃ āpattisamuṭṭhānānaṃ ekena samuṭṭhānena samuṭṭhāti: paṭhamapārājik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iṃ te ayye eso purisapuggalo karissati avassuto vā anavassuto vā yato tvaṃ anavassutā, iṅghayye yaṃ te eso purisapuggalo deti khādanīyaṃ vā bhojanīyaṃ vā, taṃ tvaṃ sahatthā paṭiggahetvā khāda vā bhuñjavā"ti uyyojanapaccayā saṅghādiseso kattha paññattoti: sāvatthiyaṃ paññatto. Kaṃ ārabbhāti: aññataraṃ bhikkhuniṃ ārabbha. Kismiṃ vatthusminti, aññatarā bhikkhunī "kiṃ te ayye eso purisapuggalo karissati avassuto vā anavassuto vā yato tvaṃ anavassutā, iṅghayye yaṃ te eso purisapuggalo deti khādanīyaṃ vā bhojanīyaṃ vā, taṃ tvaṃ sahatthā paṭiggahetvā khāda vā bhuñja vā"ti uyyojesi, tasmiṃ vatthusmiṃ. Ekā paññatti channaṃ āpattisamuṭṭhānānaṃ t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upitāya anattamanāya bhikkhuniyā yāvatatiyaṃ samanubhāsanāya nappaṭinissajjanapaccayā saṅghādiseso kattha paññattoti: sāvatthiyaṃ paññatto. Kaṃ ārabbhāti: caṇḍakāḷiṃ bhikkhuniṃ ārabbha. Kismiṃ vatthusminti, caṇḍakāḷī bhikkhunī kupitā anattamanā evaṃ avaca: 'buddhaṃ paccakkhāmi. Dhammaṃ paccakkhāmi. Saṅghaṃ paccakkhāmi. Sikkhaṃ paccakkhāmī" t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ismicideva adhikaraṇe paccākatāya bhikkhuniyā yāvatatiyaṃ samanubhāsanāya nappaṭinissajjanapaccayā saṅghādiseso kattha paññattoti: sāvatthiyaṃ paññatto. Kaṃ ārabbhāti: caṇḍakāḷiṃ bhikkhuniṃ ārabbha. Kismiṃ vatthusminti, caṇḍakāḷī bhikkhunī kismicideva adhikaraṇe paccākatā kupitā anattamanā evaṃ avaca: 'chandagāminiyo ca bhikkhuniyo. Dosagāminiyo ca bhikkhuniyo. Mohagāminiyo ca bhikkhuniyo. Bhayagāminiyo ca bhikkhuniyo't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ṃsaṭṭhānaṃ bhikkhunīnaṃ yāvatatiyaṃ samanubhāsanāya nappaṭinissajjanapaccayā saṅghādiseso kattha paññattoti: sāvatthiyaṃ paññatto. Kaṃ ārabbhāti: sambahulā bhikkhuniyo ārabbha. Kismiṃ vatthusminti, sambahulā bhikkhuniyo saṃsaṭṭhā vihariṃsu, tasmiṃ vatthusmiṃ. Ekā paññatti. Channaṃ āpattisamuṭṭhānānaṃ ekena samuṭṭhānena samuṭṭhāti: dhuranikkhepe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3] [\q  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aṃsaṭṭhā vayye tumhe viharatha. Mā tumhe nānā viharathā"ti uyyojentiyā yāvatatiyaṃ samanubhāsanāya nappaṭinissajjanapaccayā saṅghādiseso kattha paññattoti: sāvatthiyaṃ paññatto. Kaṃ ārabbhāti: thullanandaṃ bhikkhuniṃ ārabbha. Kismiṃ vatthusminti, thullanandā bhikkhunī 'saṃsaṭṭhāvayye tumhe viharatha mā tumhe nānā viharitthā"ti uyyojesi, tasmiṃ vatthusmiṃ ekā paññatti channaṃ āpattisamuṭṭhānānaṃ ekena samuṭṭhānena samuṭṭhāti: dhuranikkhepe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Dadhiṃ viññāpetvā bhuñjanapaccayā pāṭidesanīyaṃ kattha paññattanti: sāvatthiyaṃ paññattaṃ. Kaṃ ārabbhāti: chabbaggiyā bhikkhuniyo ārabbha. Kismiṃ vatthusminti, chabbaggiyā bhikkhuniyo dadhiṃ viññāpetvā bhuñjiṃsu, tasmiṃ vatthusmiṃ ekā paññatti. Channaṃ āpattisamuṭṭhānānaṃ catūhi samuṭṭhānehi samuṭṭhāti: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thapaññattivāro niṭṭhit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āpat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yasaṃsaggaṃ sādiyanapaccayā kati āpattiyo āpajjati: kāyasaṃsaggaṃ sādiyanapaccayā pañca āpattiyo āpajjati: avassutā bhikkhunī avassutassa purisapuggalassa adhakkhakaṃ ubbhajāṇumaṇḍalaṃ gahaṇaṃ sādiyati, āpatti pārājikassa. Bhikkhu kāyena kāyaṃ āmasati, āpatti saṅghādisesassa kāyena kāyapaṭibaddhaṃ āmasati, āpatti thullaccayassa. Kāyapaṭibaddhena kāyapaṭibaddhaṃ āmasati, āpatti dukkaṭassa. Aṅgulipatodake pācittiyaṃ. Kāyasaṃsaggaṃ sādiyanapaccayā imā pañca āpattiyo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Vajjapaṭicchādanapaccayā kati āpattiyo āpajjati: vajjapaṭicchādanapaccayā catasso āpattiyo āpajjati: bhikkhunī jānaṃ pārājikaṃ dhammaṃ 1- paṭicchādeti, āpatti pārājikassa. Vematikā paṭicchādeti, āpatti thullaccayassa. Bhikkhu saṅghādisesaṃ paṭicchādeti, āpatti pācittiyassa. Ācāravipattiṃ paṭicchādeti āpatti dukkaṭassa vajjapaṭicchādanapaccayā imā catasso āpattiyo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āvatatiyaṃ samanubhāsanāya nappaṭinissajjanapaccayā kati āpattiyo āpajjati: yāvatatiyaṃ samanubhāsanāya nappaṭinissajjanapaccayā pañca āpattiyo āpajjati: ukkhittānuvattikā bhikkhunī yāvatatiyaṃ samanubhāsanāya nappaṭinissajjati, ñattiyā dukkaṭaṃ dvīhi kammavācāhi thullaccayā. Kammavācāpariyosāne āpatti pārājikassa. Bhedakānuvattikā bhikkhunī yāvatatiyaṃ samanubhāsanāya nappaṭinissajjati, āpatti saṅghādisesassa pāpikāya diṭṭhiyā yāvatatiyaṃ samanubhāsanāya nappaṭinissajjati, āpatti pācittiyassa. Yāva tatiyaṃ samanubhāsanāya nappaṭinissajjanapaccayā imā pañca āpattiyo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ṭṭhamaṃ vatthuṃ paripūraṇapaccayā kati āpattiyo āpajjati aṭṭhamaṃ vatthuṃ paripūraṇapaccayā tisso āpattiyo āpajjati: purisena "itthannāma gahanaṃ āgacchā"ti vuttā gacchati āpatti dukkaṭassa. Purisassa hatthapāsaṃ okkantamatte āpatti thullaccayassa. Aṭṭhamaṃ vatthuṃ paripūreti, āpatti pārājikassa. Aṭṭhamaṃ vatthuṃ paripūraṇapaccayā imā tisso āpattiyo ā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jik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aṃ ajjhāpan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ādisesak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ssayavādikā bhikkhunī aṭṭakaraṇapaccayā tisso āpattiyo āpajjati: ekassa āroceti, āpatti dukkaṭassa. Dutiyassa āroceti, āpatti thullaccayassa, aṭṭapariyosāne āpatti saṅghādisesassa. </w:t>
      </w:r>
    </w:p>
    <w:p>
      <w:pPr>
        <w:pStyle w:val="PlainText"/>
        <w:rPr>
          <w:rFonts w:ascii="URW Palladio ITU" w:hAnsi="URW Palladio ITU" w:cs="URW Palladio ITU"/>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oriṃ vuṭṭhāpanapaccayā tisso āpattiyo āpajjati: ñattiyā dukkaṭaṃ dvīhi kammavācāhi thullaccayā kammavācāpariyosān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kā gāmantaraṃ gamanapaccayā tisso āpattiyo āpajjati: gacchati, āpatti dukkaṭassa. Paṭhamaṃ pādaṃ parikkhepaṃ atikkāmeti āpatti thullaccayassa. Dutiyaṃ pādaṃ atikkāme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maggena saṅghena ukkhittaṃ bhikkhuniṃ dhammena vinayena satthusāsanena anapaloketvā kārakasaṅghaṃ anaññāya gaṇassa chandaṃ osāraṇapaccayā tisso āpattiyo āpajjati: ñattiyā dukkaṭaṃ dvīhi kammavācāhi thullaccayā kammavācā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vassutā bhikkhunī avassutassa purisapuggalassa hatthato khādanīyaṃ vā bhojanīyaṃ vā sahatthā paṭiggahetvā bhuñjanapaccayā tisso āpattiyo āpajjati: khādissāmi bhuñjissāmīti paṭigaṇhāti, āpatti thullaccayassa ajjhohāre ajjhohāre āpatti saṅghādisesassa. Udakadantapoṇaṃ paṭigaṇhāti, āpatti dukkaṭassa. </w:t>
      </w:r>
    </w:p>
    <w:p>
      <w:pPr>
        <w:pStyle w:val="PlainText"/>
        <w:rPr/>
      </w:pPr>
      <w:r>
        <w:rPr>
          <w:rFonts w:cs="URW Palladio ITU" w:ascii="URW Palladio ITU" w:hAnsi="URW Palladio ITU"/>
        </w:rPr>
        <w:t xml:space="preserve">6. "Kiṃ te ayye eso purisapuggalo karissati avassuto vā anavassuto vā yato tvaṃ anavassutā, iṅghayye yaṃ te eso purisapuggalo deti khādanīyaṃ vā bhojanīyaṃ vā, taṃ tvaṃ sahatthā paṭiggahetvā khāda vā bhuñja vā"ti uyyojanapaccayā tisso āpattiyo āpajjati: tassā vacanena khādissāmi bhuñjissāmīti paṭigaṇhāti, āpatti dukkaṭassa. Ajjhohāre ajjhohāre āpatti thullaccayassa bhojana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upitā bhikkhunī yāvatatiyaṃ samanubhāsanāya nappaṭinissajjana paccayā tisso āpattiyo āpajjati: ñattiyā dukkaṭaṃ dvīhi kammavācāhi thullaccayā, kammavācā pariyosān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ismicideva adhikaraṇe paccākatā bhikkhunī yāvatatiyaṃ samanubhāsanāya nappaṭinissajjanapaccayā tisso āpattiyo āpajjati: ñattiyā dukkaṭaṃ. Dvīhi kammavācāhi thullaccayā, kammavācāpariyosāne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ṃsaṭṭhā bhikkhunī yāvatatiyaṃ samanubhāsanāya nappaṭinissajjanapaccayā tisso āpattiyo āpajjati: ñattiyā dukkaṭaṃ. Dvīhi kammavācāhi thullaccayā, kammavācāpariyosāne āpatti saṅghādisesassa.</w:t>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pPr>
      <w:r>
        <w:rPr>
          <w:rFonts w:cs="URW Palladio ITU" w:ascii="URW Palladio ITU" w:hAnsi="URW Palladio ITU"/>
        </w:rPr>
        <w:t>10. "Saṃsaṭṭhāvayye tumhe viharatha mā tumhe nānā viharitthā"ti uyyojentī yāvatatiyaṃ samanubhāsanāya nappaṭinissajjanapaccayā tisso āpattiyo āpajjati: ñattiyā dukkaṭaṃ dvīhi kammavācāhi thullaccayā, kammavācāpariyosāne āpatti saṅghādisesassa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saṅghādises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heṭṭhā tathā vitthār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ameva nān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Dadhiṃ viññāpetvā bhuñjanapaccayā kati āpattiyo āpajjati: dadhiṃ viññāpetvā bhuñjanapaccayā dve āpattiyo āpajjati: khādissāmi bhuñjissāmīti paṭigaṇhāti, āpatti dukkaṭassa. Ajjhohāre ajjhohāre āpatti pāṭidesanīyassa dadhiṃ viññāpetvā bhuñjanapaccayā imā dve āpattiyo ā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āpattivāro niṭṭhit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Vipat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yasaṃsaggaṃ sādiyanapaccayā āpattiyo catunnaṃ vipattīnaṃ kati vipattiyo bhajanti: kāyasaṃsaggaṃ sādiyanapaccayā āpattiyo catunnaṃ vipattīnaṃ dve vipattiyo bhajanti: siyā sīlavipattiṃ, siyā ācāravipattiṃ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appaccayā āpattiyo catunnaṃ vipattīnaṃ kati vipattiyo bhajanti: dadhiṃ viññāpetvā bhuñjanapaccayā āpattiyo catunnaṃ vipattīnaṃ ekaṃ vipattiṃ bhajanti: ācāravipat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attivāro niṭṭhit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aṅga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yasaṃsaggaṃ sādiyanapaccayā āpattiyo sattannaṃ [PTS Page 085] [\q  85/]      āpattikkhandhānaṃ katīhi āpattikkhandhehi saṅgahītā: kāyasaṃsaggaṃ sādiyanapaccayā āpattiyo sattannaṃ āpattikkhandhānaṃ pañcahi āpattikkhandhehi saṅgahītā: siyā pārājikāpattikkhandhena. Siyā saṅghādiseyāpattikkhandhena. Siyā thullaccayāpattikkhandhena. Siyā pācittiyāpattikkhandhena siyā dukkaṭāpattikkhandhen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adhiṃ viññāpetvā bhuñjanapaccayā āpattiyo sattannaṃ āpattikkhandhānaṃ katīhi āpattikkhandhehi saṅgahītā: dadhiṃ viññāpetvā bhuñjanapaccayā āpattiyo sattannaṃ āpattikkhandhānaṃ dvīhi āpattikkhandhehi saṅgahītā: siyā pāṭidesanīyāpattikkhandhena siyā dukkaṭāpattikkhandh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ahavāro niṭṭhit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Samuṭṭhān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yasaṃsaggaṃ sādiyanapaccayā āpattiyo channaṃ āpatti samuṭṭhānānaṃ katīhi samuṭṭhānehi samuṭṭhahanti: kāyasaṃsaggaṃ sādiyanapaccayā āpattiyo channaṃ āpattisamuṭṭhānānaṃ ekena samuṭṭhānena samuṭṭhahanti: kāyato ca cittato ca samuṭṭhahanti, na vācato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apaccayā āpattiyo channaṃ āpattisamuṭṭhānānaṃ katīhi samuṭṭhānehi samuṭṭhahanti: dadhiṃ viññāpetvā bhuñjanapaccayā āpattiyo channaṃ āpattisamuṭṭhānānaṃ catūhi samuṭṭhānehi samuṭṭhahanti: siyā kāyato samuṭṭhahanti, na vācato na cittato siyā kāyato ca vācato ca samuṭṭhahanti, na cittato siyā kāyato ca cittato ca samuṭṭhahanti, na vācato siyā kāyato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ṭṭhānavāro niṭṭhito pañc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dhikara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yasaṃsaggaṃ sādiyanapaccayā āpattiyo catunnaṃ adhikaraṇānaṃ katamaṃ adhikaraṇaṃ: kāyasaṃsaggaṃ sādiyanapaccayā āpattiyo catunnaṃ adhikaraṇānaṃ āpattādhikaraṇaṃ - pe </w:t>
      </w:r>
    </w:p>
    <w:p>
      <w:pPr>
        <w:pStyle w:val="PlainText"/>
        <w:rPr/>
      </w:pPr>
      <w:r>
        <w:rPr>
          <w:rFonts w:cs="URW Palladio ITU" w:ascii="URW Palladio ITU" w:hAnsi="URW Palladio ITU"/>
        </w:rPr>
        <w:t xml:space="preserve">2. Dadhiṃ viññāpetvā bhuñjanapaccayā āpattiyo catunnaṃ adhikaraṇānaṃ katamaṃ adhikaraṇaṃ: dadhiṃ viññāpetvā bhuñjanapaccayā āpattiyo catunnaṃ adhikaraṇānaṃ āpatt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araṇavāro niṭṭhit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Samat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yasaṃsaggaṃ sādiyanapaccayā āpattiyo sattannaṃ samathānaṃ katīhi samathehi sammanti: kāyasaṃsaggaṃ sādiyanapaccayā āpattiyo sattannaṃ samathānaṃ tīhi samathehi sammanti: siyā sammukhāvinayena ca, paṭiññātakaraṇena ca, siyā sammukhāvinayena ca, tiṇavatthārakena ca -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apaccayā āpattiyo sattannaṃ samathānaṃ katīhi samathehi sammanti: dadhiṃ viññāpetvā bhuñjanapaccayā āpattiyo sattan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thavāro niṭṭhit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amucc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yasaṃsaggaṃ sādiyanapaccayā kati āpattiyo kati āpattiyo āpajjati: kāyaṃsaggaṃ sādiyanapaccayā pañca āpattiyo āpajjati: avassutā bhikkhunī avassutassa purisapuggalassa adhakkhakaṃ ubbhajāṇumaṇḍalaṃ gahaṇaṃ sādiyati, āpattipārājikassa. Bhikkhū kāyena kāyaṃ āmasati, āpatti saṅghādisesassa. Kāyena kāyapaṭibaddhaṃ āmasati, āpatti thullaccayassa. Kāyapaṭibaddhena kāyapaṭibaddhaṃ āmasati, āpatti dukkaṭassa. Aṅgulipatodake pācittiyaṃ kāyasaṃsaggaṃ sādiyanapaccayā imā pañca āpattiyo ā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 āpattiyo catunnaṃ vipattīnaṃ dve vipattiyo bhajanti, siyā sīlavipattiṃ siyā ācāravipattiṃ. Sattannaṃ āpattikkhandhānaṃ pañcahi āpattikkhandhehi saṅgahītā: siyā pārājikāpattikkhandhena siyā saṅghādisesāpattikkhandhena, siyā thullaccayāpattikkhandhena siyā pācittiyāpattikkhandhena, siyā dukkaṭāpattikkhandhena channaṃ āpattisamuṭṭhānānaṃ ekena samuṭṭhānena samuṭṭhahanti: kāyato ca citatto ca samuṭṭhahanti na vācato. Catunnaṃ adhikaraṇānaṃ āpattādhikaraṇaṃ. Sattannaṃ samathānaṃ tihi samathehi sammanti: siyā sammukhāvinayena ca paṭiññātakaraṇena ca. Siyā sammukhāvinayena ca tiṇavatthārakena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dhiṃ viññāpetvā bhuñjanapaccayā tati āpattiyo āpajjati: dadhīṃ viññāpatvā bhuñjanapaccayā dve āpattiyo āpajjati: bhuñjissāmīti paṭigaṇhāti, āpatti dukkaṭassa ajjhohāre ajjhohāre āpatti pāṭidesanīyassa dadhiṃ viññāpetvā bhuñjantiyā imā dve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ekaṃ vipattiṃ bhajanti: ācāravipattiṃ sattannaṃ āpattikkhandhānaṃ dvīhi āpattikkhandhehi saṅgahītā: siyā pāṭidesanīyāpattikkhandhena, siyā dukkaṭāpattikkhandhena channaṃ āpattisamuṭṭhānānaṃ catūhi samuṭṭhānehi samuṭṭhahanti: siyā kāyato samuṭṭhahanti, na vācato na cittato, siyā kāyato ca vācato ca samuṭṭhahanti, na cittato. Siyā kāyato ca cittato ca samuṭṭhahanti, na vācato. Siyā kāyato ca vācato ca cittato ca samuṭṭhahanti. Catunnaṃ adhikaraṇānaṃ āpattādhikaraṇaṃ. Sattannaṃ samathānaṃ tīhi samathehi sammanti: siyā sammukhāvinayena ca paṭiññātakaraṇena ca siyā sammukhāvinayena ca tiṇavatthārak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ccayavāro niṭṭhito aṭ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paccayavārā niṭṭhitā. </w:t>
      </w:r>
    </w:p>
    <w:p>
      <w:pPr>
        <w:pStyle w:val="PlainText"/>
        <w:rPr/>
      </w:pPr>
      <w:r>
        <w:rPr>
          <w:rFonts w:cs="URW Palladio ITU" w:ascii="URW Palladio ITU" w:hAnsi="URW Palladio ITU"/>
        </w:rPr>
        <w:t xml:space="preserve">Tesaṃ uddānaṃ: </w:t>
      </w:r>
    </w:p>
    <w:p>
      <w:pPr>
        <w:pStyle w:val="PlainText"/>
        <w:rPr/>
      </w:pPr>
      <w:r>
        <w:rPr>
          <w:rFonts w:cs="URW Palladio ITU" w:ascii="URW Palladio ITU" w:hAnsi="URW Palladio ITU"/>
        </w:rPr>
        <w:t>Kativāro ca vipattivāro ca saṅgahavāro</w:t>
      </w:r>
    </w:p>
    <w:p>
      <w:pPr>
        <w:pStyle w:val="PlainText"/>
        <w:rPr/>
      </w:pPr>
      <w:r>
        <w:rPr>
          <w:rFonts w:cs="URW Palladio ITU" w:ascii="URW Palladio ITU" w:hAnsi="URW Palladio ITU"/>
        </w:rPr>
        <w:t xml:space="preserve">Samuṭṭhānavāro ceva adhikaraṇavāro ca, </w:t>
      </w:r>
    </w:p>
    <w:p>
      <w:pPr>
        <w:pStyle w:val="PlainText"/>
        <w:rPr>
          <w:rFonts w:ascii="URW Palladio ITU" w:hAnsi="URW Palladio ITU" w:cs="URW Palladio ITU"/>
        </w:rPr>
      </w:pPr>
      <w:r>
        <w:rPr>
          <w:rFonts w:cs="URW Palladio ITU" w:ascii="URW Palladio ITU" w:hAnsi="URW Palladio ITU"/>
        </w:rPr>
        <w:t>Samathavāro ca samuccayavāro ca ime satta vā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ito paññattivārena saha aṭṭha vār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īvibhaṅge soḷasa mahāvār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ṭṭhito ca bhikkhunī vib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 xml:space="preserve">[PTS Page 086] [\q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ṭṭhānasīsasaṅkhe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ssuddānaṃ: </w:t>
      </w:r>
    </w:p>
    <w:p>
      <w:pPr>
        <w:pStyle w:val="PlainText"/>
        <w:rPr/>
      </w:pPr>
      <w:r>
        <w:rPr>
          <w:rFonts w:cs="URW Palladio ITU" w:ascii="URW Palladio ITU" w:hAnsi="URW Palladio ITU"/>
        </w:rPr>
        <w:t xml:space="preserve">1. Aniccā sabbe saṅkhārā dukkhā'nattā ca saṅkhatā, </w:t>
      </w:r>
    </w:p>
    <w:p>
      <w:pPr>
        <w:pStyle w:val="PlainText"/>
        <w:rPr/>
      </w:pPr>
      <w:r>
        <w:rPr>
          <w:rFonts w:cs="URW Palladio ITU" w:ascii="URW Palladio ITU" w:hAnsi="URW Palladio ITU"/>
        </w:rPr>
        <w:t xml:space="preserve">Nibbānañceva paññatti anattā iti nicc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uddhacande anuppanne buddhādicce anuggate, </w:t>
      </w:r>
    </w:p>
    <w:p>
      <w:pPr>
        <w:pStyle w:val="PlainText"/>
        <w:rPr/>
      </w:pPr>
      <w:r>
        <w:rPr>
          <w:rFonts w:cs="URW Palladio ITU" w:ascii="URW Palladio ITU" w:hAnsi="URW Palladio ITU"/>
        </w:rPr>
        <w:t xml:space="preserve">Tesaṃ sabhāgadhammānaṃ nāmamattaṃ na ñ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ukkaraṃ vividhaṃ katvā pūrayitvāna pāramī, </w:t>
      </w:r>
    </w:p>
    <w:p>
      <w:pPr>
        <w:pStyle w:val="PlainText"/>
        <w:rPr/>
      </w:pPr>
      <w:r>
        <w:rPr>
          <w:rFonts w:cs="URW Palladio ITU" w:ascii="URW Palladio ITU" w:hAnsi="URW Palladio ITU"/>
        </w:rPr>
        <w:t xml:space="preserve">Uppajjanti mahāvīrā cakkhubhūtā sabrahm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 desayanti saddhammaṃ dukkhahāniṃ sukhāvahaṃ, </w:t>
      </w:r>
    </w:p>
    <w:p>
      <w:pPr>
        <w:pStyle w:val="PlainText"/>
        <w:rPr/>
      </w:pPr>
      <w:r>
        <w:rPr>
          <w:rFonts w:cs="URW Palladio ITU" w:ascii="URW Palladio ITU" w:hAnsi="URW Palladio ITU"/>
        </w:rPr>
        <w:t xml:space="preserve">Aṅgīraso sakyamuni sabbabhūtānukamp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bbasattuttamo sīho piṭake tīṇi desayī, </w:t>
      </w:r>
    </w:p>
    <w:p>
      <w:pPr>
        <w:pStyle w:val="PlainText"/>
        <w:rPr>
          <w:rFonts w:ascii="URW Palladio ITU" w:hAnsi="URW Palladio ITU" w:cs="URW Palladio ITU"/>
        </w:rPr>
      </w:pPr>
      <w:r>
        <w:rPr>
          <w:rFonts w:cs="URW Palladio ITU" w:ascii="URW Palladio ITU" w:hAnsi="URW Palladio ITU"/>
        </w:rPr>
        <w:t>Suttantaṃ abhidhammañca vinayañca mahāgu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vaṃ nīyati saddhammo vinayo yadi tiṭṭhati, </w:t>
      </w:r>
    </w:p>
    <w:p>
      <w:pPr>
        <w:pStyle w:val="PlainText"/>
        <w:rPr/>
      </w:pPr>
      <w:r>
        <w:rPr>
          <w:rFonts w:cs="URW Palladio ITU" w:ascii="URW Palladio ITU" w:hAnsi="URW Palladio ITU"/>
        </w:rPr>
        <w:t xml:space="preserve">Ubhato ca vibhaṅgāni khandhakā yāca māt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ālāsuttaguṇeneva parivārena ganthitā, </w:t>
      </w:r>
    </w:p>
    <w:p>
      <w:pPr>
        <w:pStyle w:val="PlainText"/>
        <w:rPr/>
      </w:pPr>
      <w:r>
        <w:rPr>
          <w:rFonts w:cs="URW Palladio ITU" w:ascii="URW Palladio ITU" w:hAnsi="URW Palladio ITU"/>
        </w:rPr>
        <w:t xml:space="preserve">Tasseva parivārassa samuṭṭhānaṃ nayato 1- 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mbhedaṃ nidānañcaññaṃ sutte dissanti upari, </w:t>
      </w:r>
    </w:p>
    <w:p>
      <w:pPr>
        <w:pStyle w:val="PlainText"/>
        <w:rPr/>
      </w:pPr>
      <w:r>
        <w:rPr>
          <w:rFonts w:cs="URW Palladio ITU" w:ascii="URW Palladio ITU" w:hAnsi="URW Palladio ITU"/>
        </w:rPr>
        <w:t xml:space="preserve">Tasmā sikkhe parivāraṃ dhammakāmo supes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rasasamuṭṭhānāni </w:t>
      </w:r>
    </w:p>
    <w:p>
      <w:pPr>
        <w:pStyle w:val="PlainText"/>
        <w:rPr/>
      </w:pPr>
      <w:r>
        <w:rPr>
          <w:rFonts w:cs="URW Palladio ITU" w:ascii="URW Palladio ITU" w:hAnsi="URW Palladio ITU"/>
        </w:rPr>
        <w:t xml:space="preserve">9. Vibhaṅge dvisu paññattaṃ uddisanti uposathe, </w:t>
      </w:r>
    </w:p>
    <w:p>
      <w:pPr>
        <w:pStyle w:val="PlainText"/>
        <w:rPr/>
      </w:pPr>
      <w:r>
        <w:rPr>
          <w:rFonts w:cs="URW Palladio ITU" w:ascii="URW Palladio ITU" w:hAnsi="URW Palladio ITU"/>
        </w:rPr>
        <w:t xml:space="preserve">Pavakkhāmi samuṭṭhānaṃ yathāñāyaṃ suṇātha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ārājikaṃ yaṃ paṭhamaṃ dutiyañca tato paraṃ, </w:t>
      </w:r>
    </w:p>
    <w:p>
      <w:pPr>
        <w:pStyle w:val="PlainText"/>
        <w:rPr/>
      </w:pPr>
      <w:r>
        <w:rPr>
          <w:rFonts w:cs="URW Palladio ITU" w:ascii="URW Palladio ITU" w:hAnsi="URW Palladio ITU"/>
        </w:rPr>
        <w:t xml:space="preserve">Pañcarittānubhāsañca 1- atirekañca cīv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Lomāni padaso dhammo bhūtaṃ saṃvidhānena ca, </w:t>
      </w:r>
    </w:p>
    <w:p>
      <w:pPr>
        <w:pStyle w:val="PlainText"/>
        <w:rPr/>
      </w:pPr>
      <w:r>
        <w:rPr>
          <w:rFonts w:cs="URW Palladio ITU" w:ascii="URW Palladio ITU" w:hAnsi="URW Palladio ITU"/>
        </w:rPr>
        <w:t>Theyyadesanacoriṃ ca ananuññātāya tera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rasete samuṭṭhānanayā viññūhi cintitā, </w:t>
      </w:r>
    </w:p>
    <w:p>
      <w:pPr>
        <w:pStyle w:val="PlainText"/>
        <w:rPr/>
      </w:pPr>
      <w:r>
        <w:rPr>
          <w:rFonts w:cs="URW Palladio ITU" w:ascii="URW Palladio ITU" w:hAnsi="URW Palladio ITU"/>
        </w:rPr>
        <w:t xml:space="preserve">Ekekasmiṃ samuṭṭhāne sadisā idha diss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carittānu bhāsanañca machasaṃ</w:t>
      </w:r>
    </w:p>
    <w:p>
      <w:pPr>
        <w:pStyle w:val="PlainText"/>
        <w:rPr>
          <w:rFonts w:ascii="URW Palladio ITU" w:hAnsi="URW Palladio ITU" w:cs="URW Palladio ITU"/>
        </w:rPr>
      </w:pPr>
      <w:r>
        <w:rPr>
          <w:rFonts w:cs="URW Palladio ITU" w:ascii="URW Palladio ITU" w:hAnsi="URW Palladio ITU"/>
        </w:rPr>
        <w:t>2. Niyato, sī. 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ārājik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Methunaṃ sukkasaṃsaggo aniyatā paṭhamikā, </w:t>
      </w:r>
    </w:p>
    <w:p>
      <w:pPr>
        <w:pStyle w:val="PlainText"/>
        <w:rPr/>
      </w:pPr>
      <w:r>
        <w:rPr>
          <w:rFonts w:cs="URW Palladio ITU" w:ascii="URW Palladio ITU" w:hAnsi="URW Palladio ITU"/>
        </w:rPr>
        <w:t xml:space="preserve">Pubbūpaparipācītā raho bhikkhuniyo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pPr>
      <w:r>
        <w:rPr>
          <w:rFonts w:cs="URW Palladio ITU" w:ascii="URW Palladio ITU" w:hAnsi="URW Palladio ITU"/>
        </w:rPr>
        <w:t xml:space="preserve">14. Sabhojane 2- raho ceva aṅguli udake hasaṃ, </w:t>
      </w:r>
    </w:p>
    <w:p>
      <w:pPr>
        <w:pStyle w:val="PlainText"/>
        <w:rPr/>
      </w:pPr>
      <w:r>
        <w:rPr>
          <w:rFonts w:cs="URW Palladio ITU" w:ascii="URW Palladio ITU" w:hAnsi="URW Palladio ITU"/>
        </w:rPr>
        <w:t xml:space="preserve">Pahāre uggire dve ca tepaññāsā ca sek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dhakkhakagāmavassutā talamaṭṭhañca suddhikā, </w:t>
      </w:r>
    </w:p>
    <w:p>
      <w:pPr>
        <w:pStyle w:val="PlainText"/>
        <w:rPr/>
      </w:pPr>
      <w:r>
        <w:rPr>
          <w:rFonts w:cs="URW Palladio ITU" w:ascii="URW Palladio ITU" w:hAnsi="URW Palladio ITU"/>
        </w:rPr>
        <w:t xml:space="preserve">Vassaṃ vutthā ca ovādaṃ nānubandhe pavattin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Chasattati imā sikkhā kāyamānasikā katā, </w:t>
      </w:r>
    </w:p>
    <w:p>
      <w:pPr>
        <w:pStyle w:val="PlainText"/>
        <w:rPr/>
      </w:pPr>
      <w:r>
        <w:rPr>
          <w:rFonts w:cs="URW Palladio ITU" w:ascii="URW Palladio ITU" w:hAnsi="URW Palladio ITU"/>
        </w:rPr>
        <w:t xml:space="preserve">Sabbe ekasamuṭṭhānā paṭhamaṃ pārājik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ārājikasamuṭṭ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ārājik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dinnaṃ viggahuttariṃ duṭṭhullaṃ attakāmatā, 1-</w:t>
      </w:r>
    </w:p>
    <w:p>
      <w:pPr>
        <w:pStyle w:val="PlainText"/>
        <w:rPr/>
      </w:pPr>
      <w:r>
        <w:rPr>
          <w:rFonts w:cs="URW Palladio ITU" w:ascii="URW Palladio ITU" w:hAnsi="URW Palladio ITU"/>
        </w:rPr>
        <w:t xml:space="preserve">Amūlā aññabhāgiyā aniyatā dutiy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cchinde pariṇāmane musā omasa pesunā, </w:t>
      </w:r>
    </w:p>
    <w:p>
      <w:pPr>
        <w:pStyle w:val="PlainText"/>
        <w:rPr/>
      </w:pPr>
      <w:r>
        <w:rPr>
          <w:rFonts w:cs="URW Palladio ITU" w:ascii="URW Palladio ITU" w:hAnsi="URW Palladio ITU"/>
        </w:rPr>
        <w:t xml:space="preserve">Duṭṭhullā paṭhaviṃ khaṇe bhūtaṃ aññāya ujjha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Nikkaḍḍhanaṃ siñcanañca āmisahetu bhuttāvi, </w:t>
      </w:r>
    </w:p>
    <w:p>
      <w:pPr>
        <w:pStyle w:val="PlainText"/>
        <w:rPr/>
      </w:pPr>
      <w:r>
        <w:rPr>
          <w:rFonts w:cs="URW Palladio ITU" w:ascii="URW Palladio ITU" w:hAnsi="URW Palladio ITU"/>
        </w:rPr>
        <w:t xml:space="preserve">Ehi anādarī hiṃsā apanidhe ca jīv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Jānaṃ sappāṇakaṃ kammaṃ ūnena saṃvāsanāsanā, </w:t>
      </w:r>
    </w:p>
    <w:p>
      <w:pPr>
        <w:pStyle w:val="PlainText"/>
        <w:rPr/>
      </w:pPr>
      <w:r>
        <w:rPr>
          <w:rFonts w:cs="URW Palladio ITU" w:ascii="URW Palladio ITU" w:hAnsi="URW Palladio ITU"/>
        </w:rPr>
        <w:t xml:space="preserve">Sahadhammikaṃ vilekhā va moho amūl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Kukkuccaṃ dhammikaṃ cīvaraṃ pariṇāmeyya puggale, </w:t>
      </w:r>
    </w:p>
    <w:p>
      <w:pPr>
        <w:pStyle w:val="PlainText"/>
        <w:rPr/>
      </w:pPr>
      <w:r>
        <w:rPr>
          <w:rFonts w:cs="URW Palladio ITU" w:ascii="URW Palladio ITU" w:hAnsi="URW Palladio ITU"/>
        </w:rPr>
        <w:t xml:space="preserve">Kiṃ te akālaṃ acchinde duggahīta 4- niray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Gaṇaṃ vibhaṅgaṃ dubbalaṃ kaṭhināphāsu passayaṃ, </w:t>
      </w:r>
    </w:p>
    <w:p>
      <w:pPr>
        <w:pStyle w:val="PlainText"/>
        <w:rPr/>
      </w:pPr>
      <w:r>
        <w:rPr>
          <w:rFonts w:cs="URW Palladio ITU" w:ascii="URW Palladio ITU" w:hAnsi="URW Palladio ITU"/>
        </w:rPr>
        <w:t xml:space="preserve">Akkosacaṇḍi macchari gabbhinī ca pāyan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Dve vassaṃ sikkhā saṅghena tayo ceva gihīgatā, </w:t>
      </w:r>
    </w:p>
    <w:p>
      <w:pPr>
        <w:pStyle w:val="PlainText"/>
        <w:rPr/>
      </w:pPr>
      <w:r>
        <w:rPr>
          <w:rFonts w:cs="URW Palladio ITU" w:ascii="URW Palladio ITU" w:hAnsi="URW Palladio ITU"/>
        </w:rPr>
        <w:t xml:space="preserve">Kumārībhūtā tisso ca ūnadvādasa s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laṃ tāva sokāvassaṃ chandā anuvassā ca dve, </w:t>
      </w:r>
    </w:p>
    <w:p>
      <w:pPr>
        <w:pStyle w:val="PlainText"/>
        <w:rPr/>
      </w:pPr>
      <w:r>
        <w:rPr>
          <w:rFonts w:cs="URW Palladio ITU" w:ascii="URW Palladio ITU" w:hAnsi="URW Palladio ITU"/>
        </w:rPr>
        <w:t xml:space="preserve">Sikkhāpadā sattatime samuṭṭhānā tikā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Kāyacittena na vācā cittaṃ na kāyikaṃ, </w:t>
      </w:r>
    </w:p>
    <w:p>
      <w:pPr>
        <w:pStyle w:val="PlainText"/>
        <w:rPr/>
      </w:pPr>
      <w:r>
        <w:rPr>
          <w:rFonts w:cs="URW Palladio ITU" w:ascii="URW Palladio ITU" w:hAnsi="URW Palladio ITU"/>
        </w:rPr>
        <w:t xml:space="preserve">Tihi dvārehi jāyanti pārājikaṃ dutiyaṃ y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 pārājikasamuṭṭ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takāminaṃ sīmu</w:t>
      </w:r>
    </w:p>
    <w:p>
      <w:pPr>
        <w:pStyle w:val="PlainText"/>
        <w:rPr>
          <w:rFonts w:ascii="URW Palladio ITU" w:hAnsi="URW Palladio ITU" w:cs="URW Palladio ITU"/>
        </w:rPr>
      </w:pPr>
      <w:r>
        <w:rPr>
          <w:rFonts w:cs="URW Palladio ITU" w:ascii="URW Palladio ITU" w:hAnsi="URW Palladio ITU"/>
        </w:rPr>
        <w:t>2. Dve machasaṃ</w:t>
      </w:r>
    </w:p>
    <w:p>
      <w:pPr>
        <w:pStyle w:val="PlainText"/>
        <w:rPr>
          <w:rFonts w:ascii="URW Palladio ITU" w:hAnsi="URW Palladio ITU" w:cs="URW Palladio ITU"/>
        </w:rPr>
      </w:pPr>
      <w:r>
        <w:rPr>
          <w:rFonts w:cs="URW Palladio ITU" w:ascii="URW Palladio ITU" w:hAnsi="URW Palladio ITU"/>
        </w:rPr>
        <w:t>3. Kukkuccaṃ dhammikaṃ cīvaraṃ datvā machasaṃ kukkuccaṃ</w:t>
      </w:r>
    </w:p>
    <w:p>
      <w:pPr>
        <w:pStyle w:val="PlainText"/>
        <w:rPr/>
      </w:pPr>
      <w:r>
        <w:rPr>
          <w:rFonts w:cs="URW Palladio ITU" w:ascii="URW Palladio ITU" w:hAnsi="URW Palladio ITU"/>
        </w:rPr>
        <w:t xml:space="preserve">4. Duggahī machasaṃ (dhammikaṃ datv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caritt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Sañcari kuṭi vihāro dhovanañca paṭiggaho, </w:t>
      </w:r>
    </w:p>
    <w:p>
      <w:pPr>
        <w:pStyle w:val="PlainText"/>
        <w:rPr/>
      </w:pPr>
      <w:r>
        <w:rPr>
          <w:rFonts w:cs="URW Palladio ITU" w:ascii="URW Palladio ITU" w:hAnsi="URW Palladio ITU"/>
        </w:rPr>
        <w:t xml:space="preserve">Viññattuttari abhihaṭṭhuṃ ubhinnaṃ dūt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Kosiya suddha dvebhāgā chabbassāni nisīdanaṃ, </w:t>
      </w:r>
    </w:p>
    <w:p>
      <w:pPr>
        <w:pStyle w:val="PlainText"/>
        <w:rPr/>
      </w:pPr>
      <w:r>
        <w:rPr>
          <w:rFonts w:cs="URW Palladio ITU" w:ascii="URW Palladio ITU" w:hAnsi="URW Palladio ITU"/>
        </w:rPr>
        <w:t xml:space="preserve">Riñcanti rūpikā ceva ubho nānappakār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Ūna bandhana vassikā suttaṃ vikappanena ca, </w:t>
      </w:r>
    </w:p>
    <w:p>
      <w:pPr>
        <w:pStyle w:val="PlainText"/>
        <w:rPr/>
      </w:pPr>
      <w:r>
        <w:rPr>
          <w:rFonts w:cs="URW Palladio ITU" w:ascii="URW Palladio ITU" w:hAnsi="URW Palladio ITU"/>
        </w:rPr>
        <w:t xml:space="preserve">Dvāra dāna sibbanī ca pūvapaccaya jo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Ratanaṃ suci mañco ca tulaṃ nisīdanaṃ kaṇḍu ca, </w:t>
      </w:r>
    </w:p>
    <w:p>
      <w:pPr>
        <w:pStyle w:val="PlainText"/>
        <w:rPr>
          <w:rFonts w:ascii="URW Palladio ITU" w:hAnsi="URW Palladio ITU" w:cs="URW Palladio ITU"/>
        </w:rPr>
      </w:pPr>
      <w:r>
        <w:rPr>
          <w:rFonts w:cs="URW Palladio ITU" w:ascii="URW Palladio ITU" w:hAnsi="URW Palladio ITU"/>
        </w:rPr>
        <w:t>Vassikā va sugatena viññatti aññaṃ cetāp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Dve saṅghikā mahājanī dve puggalā lahukā garu, </w:t>
      </w:r>
    </w:p>
    <w:p>
      <w:pPr>
        <w:pStyle w:val="PlainText"/>
        <w:rPr/>
      </w:pPr>
      <w:r>
        <w:rPr>
          <w:rFonts w:cs="URW Palladio ITU" w:ascii="URW Palladio ITU" w:hAnsi="URW Palladio ITU"/>
        </w:rPr>
        <w:t xml:space="preserve">Dve vighāsā sāṭikā ca samaṇacīvar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Samapaññāsime dhammā chahi ṭhānahi jāyare, </w:t>
      </w:r>
    </w:p>
    <w:p>
      <w:pPr>
        <w:pStyle w:val="PlainText"/>
        <w:rPr/>
      </w:pPr>
      <w:r>
        <w:rPr>
          <w:rFonts w:cs="URW Palladio ITU" w:ascii="URW Palladio ITU" w:hAnsi="URW Palladio ITU"/>
        </w:rPr>
        <w:t xml:space="preserve">Kāyato na cittā vācato na kāya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8] [\q  88/]      </w:t>
      </w:r>
    </w:p>
    <w:p>
      <w:pPr>
        <w:pStyle w:val="PlainText"/>
        <w:rPr/>
      </w:pPr>
      <w:r>
        <w:rPr>
          <w:rFonts w:cs="URW Palladio ITU" w:ascii="URW Palladio ITU" w:hAnsi="URW Palladio ITU"/>
        </w:rPr>
        <w:t xml:space="preserve">32. Kāyavācā na cittato 1- kāyacittā na vācato, </w:t>
      </w:r>
    </w:p>
    <w:p>
      <w:pPr>
        <w:pStyle w:val="PlainText"/>
        <w:rPr/>
      </w:pPr>
      <w:r>
        <w:rPr>
          <w:rFonts w:cs="URW Palladio ITU" w:ascii="URW Palladio ITU" w:hAnsi="URW Palladio ITU"/>
        </w:rPr>
        <w:t xml:space="preserve">Vācā cittā na kāyena tīhi dvārehi 2- jāyare, </w:t>
      </w:r>
    </w:p>
    <w:p>
      <w:pPr>
        <w:pStyle w:val="PlainText"/>
        <w:rPr/>
      </w:pPr>
      <w:r>
        <w:rPr>
          <w:rFonts w:cs="URW Palladio ITU" w:ascii="URW Palladio ITU" w:hAnsi="URW Palladio ITU"/>
        </w:rPr>
        <w:t xml:space="preserve">Cha samuṭṭhānikā cete sañcarittena sā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carittasamuṭṭ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ubhāsan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Bhedānuvattadubbaca dusa duṭṭhulla diṭṭhi ca, </w:t>
      </w:r>
    </w:p>
    <w:p>
      <w:pPr>
        <w:pStyle w:val="PlainText"/>
        <w:rPr/>
      </w:pPr>
      <w:r>
        <w:rPr>
          <w:rFonts w:cs="URW Palladio ITU" w:ascii="URW Palladio ITU" w:hAnsi="URW Palladio ITU"/>
        </w:rPr>
        <w:t xml:space="preserve">Chandaṃ ujjagghikā dve ca dve ca saddā na byāh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Chamā nīcāsane ṭhānaṃ pacchato uppathena ca, </w:t>
      </w:r>
    </w:p>
    <w:p>
      <w:pPr>
        <w:pStyle w:val="PlainText"/>
        <w:rPr/>
      </w:pPr>
      <w:r>
        <w:rPr>
          <w:rFonts w:cs="URW Palladio ITU" w:ascii="URW Palladio ITU" w:hAnsi="URW Palladio ITU"/>
        </w:rPr>
        <w:t xml:space="preserve">Vajjānuvattigahaṇā osāre paccācikkh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Kismiṃ saṃsaṭṭhā dve vadhī visibbe dukkhitāya ca, </w:t>
      </w:r>
    </w:p>
    <w:p>
      <w:pPr>
        <w:pStyle w:val="PlainText"/>
        <w:rPr/>
      </w:pPr>
      <w:r>
        <w:rPr>
          <w:rFonts w:cs="URW Palladio ITU" w:ascii="URW Palladio ITU" w:hAnsi="URW Palladio ITU"/>
        </w:rPr>
        <w:t xml:space="preserve">Puna saṃsaṭṭhā na vūpasame ārāmañca pav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Anvaddhamāsaṃ sahajivi dve cīvaraṃ anubandhanā, </w:t>
      </w:r>
    </w:p>
    <w:p>
      <w:pPr>
        <w:pStyle w:val="PlainText"/>
        <w:rPr/>
      </w:pPr>
      <w:r>
        <w:rPr>
          <w:rFonts w:cs="URW Palladio ITU" w:ascii="URW Palladio ITU" w:hAnsi="URW Palladio ITU"/>
        </w:rPr>
        <w:t xml:space="preserve">Sattatiṃsa ime dhammā kāyavācāya cittato, </w:t>
      </w:r>
    </w:p>
    <w:p>
      <w:pPr>
        <w:pStyle w:val="PlainText"/>
        <w:rPr/>
      </w:pPr>
      <w:r>
        <w:rPr>
          <w:rFonts w:cs="URW Palladio ITU" w:ascii="URW Palladio ITU" w:hAnsi="URW Palladio ITU"/>
        </w:rPr>
        <w:t xml:space="preserve">Sabbe ekasamuṭṭhānā samanubhāsanā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ubhāsanasamuṭṭ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ittā machasaṃ 2. Tīhi ṭhāneh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hin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Ubbhataṃ kaṭhinaṃ tīṇi paṭhamaṃ pattabhesajjaṃ, </w:t>
      </w:r>
    </w:p>
    <w:p>
      <w:pPr>
        <w:pStyle w:val="PlainText"/>
        <w:rPr/>
      </w:pPr>
      <w:r>
        <w:rPr>
          <w:rFonts w:cs="URW Palladio ITU" w:ascii="URW Palladio ITU" w:hAnsi="URW Palladio ITU"/>
        </w:rPr>
        <w:t xml:space="preserve">Accekaṃ cāpi sāsaṅkaṃ pakkamantena vā du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Upassayaṃ paramparaṃ anatirittaṃ nimantanaṃ, </w:t>
      </w:r>
    </w:p>
    <w:p>
      <w:pPr>
        <w:pStyle w:val="PlainText"/>
        <w:rPr>
          <w:rFonts w:ascii="URW Palladio ITU" w:hAnsi="URW Palladio ITU" w:cs="URW Palladio ITU"/>
        </w:rPr>
      </w:pPr>
      <w:r>
        <w:rPr>
          <w:rFonts w:cs="URW Palladio ITU" w:ascii="URW Palladio ITU" w:hAnsi="URW Palladio ITU"/>
        </w:rPr>
        <w:t xml:space="preserve">Vikappaṃ raññe vikāle vosāsāraññ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Ussayā sannicayañca pure pacchā vikāle ca, </w:t>
      </w:r>
    </w:p>
    <w:p>
      <w:pPr>
        <w:pStyle w:val="PlainText"/>
        <w:rPr/>
      </w:pPr>
      <w:r>
        <w:rPr>
          <w:rFonts w:cs="URW Palladio ITU" w:ascii="URW Palladio ITU" w:hAnsi="URW Palladio ITU"/>
        </w:rPr>
        <w:t xml:space="preserve">Pañcāhikā saṅkamanī duve āvasath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Pasākhe āsane ceva tiṃsa ekunakā ime, </w:t>
      </w:r>
    </w:p>
    <w:p>
      <w:pPr>
        <w:pStyle w:val="PlainText"/>
        <w:rPr/>
      </w:pPr>
      <w:r>
        <w:rPr>
          <w:rFonts w:cs="URW Palladio ITU" w:ascii="URW Palladio ITU" w:hAnsi="URW Palladio ITU"/>
        </w:rPr>
        <w:t xml:space="preserve">Kāyavācā na cittā tīhi dvārehi jāyare, </w:t>
      </w:r>
    </w:p>
    <w:p>
      <w:pPr>
        <w:pStyle w:val="PlainText"/>
        <w:rPr>
          <w:rFonts w:ascii="URW Palladio ITU" w:hAnsi="URW Palladio ITU" w:cs="URW Palladio ITU"/>
        </w:rPr>
      </w:pPr>
      <w:r>
        <w:rPr>
          <w:rFonts w:cs="URW Palladio ITU" w:ascii="URW Palladio ITU" w:hAnsi="URW Palladio ITU"/>
        </w:rPr>
        <w:t>Dve samuṭṭhānikā sabbe kaṭhinena sahā 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hinasamuṭṭ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ḷakalom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Eḷakalomā dve seyyaṃ āhacca piṇḍabhojanaṃ, </w:t>
      </w:r>
    </w:p>
    <w:p>
      <w:pPr>
        <w:pStyle w:val="PlainText"/>
        <w:rPr/>
      </w:pPr>
      <w:r>
        <w:rPr>
          <w:rFonts w:cs="URW Palladio ITU" w:ascii="URW Palladio ITU" w:hAnsi="URW Palladio ITU"/>
        </w:rPr>
        <w:t xml:space="preserve">Gaṇa vikāla sannidhī dantapoṇena cel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Uyyuttaṃ senaṃ uyyodhī surā orena nahāyanā, </w:t>
      </w:r>
    </w:p>
    <w:p>
      <w:pPr>
        <w:pStyle w:val="PlainText"/>
        <w:rPr/>
      </w:pPr>
      <w:r>
        <w:rPr>
          <w:rFonts w:cs="URW Palladio ITU" w:ascii="URW Palladio ITU" w:hAnsi="URW Palladio ITU"/>
        </w:rPr>
        <w:t xml:space="preserve">Dubabaṇṇe dve desanīyā 1- lasuṇūpatiṭṭhe nacc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Nahānaṃ attharaṇaṃ seyyā anto raṭṭhe tathā bahī, </w:t>
      </w:r>
    </w:p>
    <w:p>
      <w:pPr>
        <w:pStyle w:val="PlainText"/>
        <w:rPr/>
      </w:pPr>
      <w:r>
        <w:rPr>
          <w:rFonts w:cs="URW Palladio ITU" w:ascii="URW Palladio ITU" w:hAnsi="URW Palladio ITU"/>
        </w:rPr>
        <w:t xml:space="preserve">Antovassaṃ cittāgāraṃ āsandiṃ suttakan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Veyyāvaccaṃ sahatthā ca abhikkhukāvāsena ca, </w:t>
      </w:r>
    </w:p>
    <w:p>
      <w:pPr>
        <w:pStyle w:val="PlainText"/>
        <w:rPr/>
      </w:pPr>
      <w:r>
        <w:rPr>
          <w:rFonts w:cs="URW Palladio ITU" w:ascii="URW Palladio ITU" w:hAnsi="URW Palladio ITU"/>
        </w:rPr>
        <w:t xml:space="preserve">Chattaṃ yānañca saṅghāṇiṃ alaṅkāraṃ gandhavās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Bhikkhunī sikkhamānā ca sāmaṇerī gihīniyā, </w:t>
      </w:r>
    </w:p>
    <w:p>
      <w:pPr>
        <w:pStyle w:val="PlainText"/>
        <w:rPr/>
      </w:pPr>
      <w:r>
        <w:rPr>
          <w:rFonts w:cs="URW Palladio ITU" w:ascii="URW Palladio ITU" w:hAnsi="URW Palladio ITU"/>
        </w:rPr>
        <w:t xml:space="preserve">Asaṃkaccikā āpatti cattārīsā catutta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Kāyena na vācā cittena kāyacittena na vācato, </w:t>
      </w:r>
    </w:p>
    <w:p>
      <w:pPr>
        <w:pStyle w:val="PlainText"/>
        <w:rPr/>
      </w:pPr>
      <w:r>
        <w:rPr>
          <w:rFonts w:cs="URW Palladio ITU" w:ascii="URW Palladio ITU" w:hAnsi="URW Palladio ITU"/>
        </w:rPr>
        <w:t xml:space="preserve">Dve samuṭṭhātikā sabbe samā eḷakalo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ḷakalomasamuṭṭ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sanik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PTS Page 089] [\q  89/]      </w:t>
      </w:r>
    </w:p>
    <w:p>
      <w:pPr>
        <w:pStyle w:val="PlainText"/>
        <w:rPr>
          <w:rFonts w:ascii="URW Palladio ITU" w:hAnsi="URW Palladio ITU" w:cs="URW Palladio ITU"/>
        </w:rPr>
      </w:pPr>
      <w:r>
        <w:rPr>
          <w:rFonts w:cs="URW Palladio ITU" w:ascii="URW Palladio ITU" w:hAnsi="URW Palladio ITU"/>
        </w:rPr>
        <w:t>Padasodhamm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Padaññatra asammatā atthaṅgatena ca, </w:t>
      </w:r>
    </w:p>
    <w:p>
      <w:pPr>
        <w:pStyle w:val="PlainText"/>
        <w:rPr/>
      </w:pPr>
      <w:r>
        <w:rPr>
          <w:rFonts w:cs="URW Palladio ITU" w:ascii="URW Palladio ITU" w:hAnsi="URW Palladio ITU"/>
        </w:rPr>
        <w:t xml:space="preserve">Tiracchānavijjā dve vuttā anokāse pucch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Satta sikkhāpadā ete vācā na kāyacittato, </w:t>
      </w:r>
    </w:p>
    <w:p>
      <w:pPr>
        <w:pStyle w:val="PlainText"/>
        <w:rPr/>
      </w:pPr>
      <w:r>
        <w:rPr>
          <w:rFonts w:cs="URW Palladio ITU" w:ascii="URW Palladio ITU" w:hAnsi="URW Palladio ITU"/>
        </w:rPr>
        <w:t xml:space="preserve">Vācā cittena jāyanti na tu kāyena jāyare, </w:t>
      </w:r>
    </w:p>
    <w:p>
      <w:pPr>
        <w:pStyle w:val="PlainText"/>
        <w:rPr/>
      </w:pPr>
      <w:r>
        <w:rPr>
          <w:rFonts w:cs="URW Palladio ITU" w:ascii="URW Palladio ITU" w:hAnsi="URW Palladio ITU"/>
        </w:rPr>
        <w:t xml:space="preserve">Dve samuṭṭhānikā sabbe padasodhammasā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asodhammasamuṭṭhānaṃ niṭṭhitaṃ </w:t>
      </w:r>
    </w:p>
    <w:p>
      <w:pPr>
        <w:pStyle w:val="PlainText"/>
        <w:rPr>
          <w:rFonts w:ascii="URW Palladio ITU" w:hAnsi="URW Palladio ITU" w:cs="URW Palladio ITU"/>
        </w:rPr>
      </w:pPr>
      <w:r>
        <w:rPr>
          <w:rFonts w:cs="URW Palladio ITU" w:ascii="URW Palladio ITU" w:hAnsi="URW Palladio ITU"/>
        </w:rPr>
        <w:t>Addhān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Addhānaṃ nāvaṃ paṇitaṃ mātugāmena saṃhare, </w:t>
      </w:r>
    </w:p>
    <w:p>
      <w:pPr>
        <w:pStyle w:val="PlainText"/>
        <w:rPr/>
      </w:pPr>
      <w:r>
        <w:rPr>
          <w:rFonts w:cs="URW Palladio ITU" w:ascii="URW Palladio ITU" w:hAnsi="URW Palladio ITU"/>
        </w:rPr>
        <w:t xml:space="preserve">Dhaññaṃ nimantitā ceva aṭṭha ca pāṭidesa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Sikkhā paṇṇarasā ete kāyā na vācā na manā, </w:t>
      </w:r>
    </w:p>
    <w:p>
      <w:pPr>
        <w:pStyle w:val="PlainText"/>
        <w:rPr/>
      </w:pPr>
      <w:r>
        <w:rPr>
          <w:rFonts w:cs="URW Palladio ITU" w:ascii="URW Palladio ITU" w:hAnsi="URW Palladio ITU"/>
        </w:rPr>
        <w:t>Kāyavācāhi jāyanti na te cittena jāy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Kāyacittena jāyanti na te jāyanti vācato, </w:t>
      </w:r>
    </w:p>
    <w:p>
      <w:pPr>
        <w:pStyle w:val="PlainText"/>
        <w:rPr/>
      </w:pPr>
      <w:r>
        <w:rPr>
          <w:rFonts w:cs="URW Palladio ITU" w:ascii="URW Palladio ITU" w:hAnsi="URW Palladio ITU"/>
        </w:rPr>
        <w:t xml:space="preserve">Kāyavācāhi cittena samuṭṭhānā catubbidhā, </w:t>
      </w:r>
    </w:p>
    <w:p>
      <w:pPr>
        <w:pStyle w:val="PlainText"/>
        <w:rPr/>
      </w:pPr>
      <w:r>
        <w:rPr>
          <w:rFonts w:cs="URW Palladio ITU" w:ascii="URW Palladio ITU" w:hAnsi="URW Palladio ITU"/>
        </w:rPr>
        <w:t>Paññattā buddhañāṇena addhānena sahā samā.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nasamuṭṭ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yyasatth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Theyyasatthaṃ upassūti viññāpanena ca, </w:t>
      </w:r>
    </w:p>
    <w:p>
      <w:pPr>
        <w:pStyle w:val="PlainText"/>
        <w:rPr/>
      </w:pPr>
      <w:r>
        <w:rPr>
          <w:rFonts w:cs="URW Palladio ITU" w:ascii="URW Palladio ITU" w:hAnsi="URW Palladio ITU"/>
        </w:rPr>
        <w:t xml:space="preserve">Ratti channañca okāsaṃ ete byuhena satta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Kāya cittena jāyanti na te jāyanti vācato, </w:t>
      </w:r>
    </w:p>
    <w:p>
      <w:pPr>
        <w:pStyle w:val="PlainText"/>
        <w:rPr/>
      </w:pPr>
      <w:r>
        <w:rPr>
          <w:rFonts w:cs="URW Palladio ITU" w:ascii="URW Palladio ITU" w:hAnsi="URW Palladio ITU"/>
        </w:rPr>
        <w:t xml:space="preserve">Tihi dvārehi jāyanti dve samuṭṭhānikā ime, </w:t>
      </w:r>
    </w:p>
    <w:p>
      <w:pPr>
        <w:pStyle w:val="PlainText"/>
        <w:rPr/>
      </w:pPr>
      <w:r>
        <w:rPr>
          <w:rFonts w:cs="URW Palladio ITU" w:ascii="URW Palladio ITU" w:hAnsi="URW Palladio ITU"/>
        </w:rPr>
        <w:t xml:space="preserve">Theyyasatthasamuṭṭhānā desit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yyasatthasamuṭṭ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esan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Chattapāṇissa saddhammaṃ na desenti tathāgatā, </w:t>
      </w:r>
    </w:p>
    <w:p>
      <w:pPr>
        <w:pStyle w:val="PlainText"/>
        <w:rPr/>
      </w:pPr>
      <w:r>
        <w:rPr>
          <w:rFonts w:cs="URW Palladio ITU" w:ascii="URW Palladio ITU" w:hAnsi="URW Palladio ITU"/>
        </w:rPr>
        <w:t xml:space="preserve">Tatheva 2- daṇḍapāṇissa sattha āyudhapāṇ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Pādukupāhanā yānaṃ seyya pallatthikāya ca, </w:t>
      </w:r>
    </w:p>
    <w:p>
      <w:pPr>
        <w:pStyle w:val="PlainText"/>
        <w:rPr/>
      </w:pPr>
      <w:r>
        <w:rPr>
          <w:rFonts w:cs="URW Palladio ITU" w:ascii="URW Palladio ITU" w:hAnsi="URW Palladio ITU"/>
        </w:rPr>
        <w:t xml:space="preserve">Veṭhito guṇṭhito ceva ekādasa manūn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Vācā cittena jāyanti na te jāyanti kāyato, </w:t>
      </w:r>
    </w:p>
    <w:p>
      <w:pPr>
        <w:pStyle w:val="PlainText"/>
        <w:rPr/>
      </w:pPr>
      <w:r>
        <w:rPr>
          <w:rFonts w:cs="URW Palladio ITU" w:ascii="URW Palladio ITU" w:hAnsi="URW Palladio ITU"/>
        </w:rPr>
        <w:t xml:space="preserve">Sabbe ekasamuṭṭhānā samakā dhammade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esanasamuṭṭ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nayā syā 2. Evame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ārocan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Bhūtaṃ kāyena jāyati na vācāya 1- na cittato, </w:t>
      </w:r>
    </w:p>
    <w:p>
      <w:pPr>
        <w:pStyle w:val="PlainText"/>
        <w:rPr/>
      </w:pPr>
      <w:r>
        <w:rPr>
          <w:rFonts w:cs="URW Palladio ITU" w:ascii="URW Palladio ITU" w:hAnsi="URW Palladio ITU"/>
        </w:rPr>
        <w:t>Vācato ca samuṭṭhāti na kāyā na ca citt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Kāyavācāya jāyati na ca jāyati cittato, </w:t>
      </w:r>
    </w:p>
    <w:p>
      <w:pPr>
        <w:pStyle w:val="PlainText"/>
        <w:rPr/>
      </w:pPr>
      <w:r>
        <w:rPr>
          <w:rFonts w:cs="URW Palladio ITU" w:ascii="URW Palladio ITU" w:hAnsi="URW Palladio ITU"/>
        </w:rPr>
        <w:t xml:space="preserve">Bhūtārocanakā nāma tīhi ṭhānehi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ārocanasamuṭṭhā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ivuṭṭhāpan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Coriṃ 2- vācāya cittena na tu jāyati kāyato, </w:t>
      </w:r>
    </w:p>
    <w:p>
      <w:pPr>
        <w:pStyle w:val="PlainText"/>
        <w:rPr/>
      </w:pPr>
      <w:r>
        <w:rPr>
          <w:rFonts w:cs="URW Palladio ITU" w:ascii="URW Palladio ITU" w:hAnsi="URW Palladio ITU"/>
        </w:rPr>
        <w:t xml:space="preserve">Jāyati tīhi dvārehi corivuṭṭhāpanaṃ idaṃ, </w:t>
      </w:r>
    </w:p>
    <w:p>
      <w:pPr>
        <w:pStyle w:val="PlainText"/>
        <w:rPr/>
      </w:pPr>
      <w:r>
        <w:rPr>
          <w:rFonts w:cs="URW Palladio ITU" w:ascii="URW Palladio ITU" w:hAnsi="URW Palladio ITU"/>
        </w:rPr>
        <w:t xml:space="preserve">Akataṃ dvisamuṭṭhānaṃ dhammarājena bhās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rivuṭṭhāpanasamuṭṭ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nuññāta 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Ananuññātaṃ vācāya na kāyā na ca cittato, </w:t>
      </w:r>
    </w:p>
    <w:p>
      <w:pPr>
        <w:pStyle w:val="PlainText"/>
        <w:rPr/>
      </w:pPr>
      <w:r>
        <w:rPr>
          <w:rFonts w:cs="URW Palladio ITU" w:ascii="URW Palladio ITU" w:hAnsi="URW Palladio ITU"/>
        </w:rPr>
        <w:t xml:space="preserve">Jāyati kāyavācāya na taṃ jāyati citt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Jāyati vācā cittena na taṃ jāyati kāyato, </w:t>
      </w:r>
    </w:p>
    <w:p>
      <w:pPr>
        <w:pStyle w:val="PlainText"/>
        <w:rPr/>
      </w:pPr>
      <w:r>
        <w:rPr>
          <w:rFonts w:cs="URW Palladio ITU" w:ascii="URW Palladio ITU" w:hAnsi="URW Palladio ITU"/>
        </w:rPr>
        <w:t xml:space="preserve">Jāyati tīhi dvārehi akataṃ catuṭhānikaṃ. </w:t>
      </w:r>
    </w:p>
    <w:p>
      <w:pPr>
        <w:pStyle w:val="PlainText"/>
        <w:rPr>
          <w:rFonts w:ascii="URW Palladio ITU" w:hAnsi="URW Palladio ITU" w:cs="URW Palladio ITU"/>
        </w:rPr>
      </w:pPr>
      <w:r>
        <w:rPr>
          <w:rFonts w:cs="URW Palladio ITU" w:ascii="URW Palladio ITU" w:hAnsi="URW Palladio ITU"/>
        </w:rPr>
        <w:t xml:space="preserve">[PTS Page 090] [\q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nuññātasamuṭṭ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Samuṭṭhānaṃ hi saṅkhepaṃ dasa tiṇi sudesitaṃ, </w:t>
      </w:r>
    </w:p>
    <w:p>
      <w:pPr>
        <w:pStyle w:val="PlainText"/>
        <w:rPr/>
      </w:pPr>
      <w:r>
        <w:rPr>
          <w:rFonts w:cs="URW Palladio ITU" w:ascii="URW Palladio ITU" w:hAnsi="URW Palladio ITU"/>
        </w:rPr>
        <w:t xml:space="preserve">Asammohakaraṃ ṭhānaṃ nettidhammānulomikaṃ, </w:t>
      </w:r>
    </w:p>
    <w:p>
      <w:pPr>
        <w:pStyle w:val="PlainText"/>
        <w:rPr/>
      </w:pPr>
      <w:r>
        <w:rPr>
          <w:rFonts w:cs="URW Palladio ITU" w:ascii="URW Palladio ITU" w:hAnsi="URW Palladio ITU"/>
        </w:rPr>
        <w:t>Dhārayanto imaṃ viññū samuṭṭhāne na muyh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sīsasaṅkhep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vācā - machasaṃ 2. Cor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rapeyyāle</w:t>
      </w:r>
    </w:p>
    <w:p>
      <w:pPr>
        <w:pStyle w:val="PlainText"/>
        <w:rPr/>
      </w:pPr>
      <w:r>
        <w:rPr>
          <w:rFonts w:cs="URW Palladio ITU" w:ascii="URW Palladio ITU" w:hAnsi="URW Palladio ITU"/>
        </w:rPr>
        <w:t>Katipucchā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āpattiyo kati āpattikkhandhā, kati vinītavatthuni, kati agāravā, kati gāravā, kati vinītavatthūni, kati vipattiyo, kati āpattisamuṭṭhānā, kati vivādamūlāni, kati anuvādamūlāni, kati sārāṇiyā dhammā, kati bhedakaravatthūni, kati adhikaraṇāni, kati samathā: </w:t>
      </w:r>
    </w:p>
    <w:p>
      <w:pPr>
        <w:pStyle w:val="PlainText"/>
        <w:rPr>
          <w:rFonts w:ascii="URW Palladio ITU" w:hAnsi="URW Palladio ITU" w:cs="URW Palladio ITU"/>
        </w:rPr>
      </w:pPr>
      <w:r>
        <w:rPr>
          <w:rFonts w:cs="URW Palladio ITU" w:ascii="URW Palladio ITU" w:hAnsi="URW Palladio ITU"/>
        </w:rPr>
        <w:t>Pañca āpattiyo, pañca āpattikkhandhā, pañca vinītavatthūni, satta āpattiyo, satta āpattikkhandhā, satta vinīta vatthūni, cha agāravā, cha gāravā, cha vinītavatthūni, catasso vipattiyo, cha āpattisamuṭṭhānā, cha vivādamūlāni, cha anuvādamūlāni, cha sārāṇiyā dhammā, aṭṭhārasa bhedakaravatthūni, cattāri adhikaraṇāni, sattasam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ttha katamā pañca āpattiyo: pārājikāpatti, saṅghādisesāpatti, pācittiyāpatti, pāṭidesanīyāpatti, dukkaṭāpatti. Imā pañca āpatti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tha katame pañca āpattikkhandhā: pārājikāpattikkhandho, saṅghādisesāpattikkhandho, pācittiyāpattikkhandho, pāṭidesanīyāpattikkhandho dukkaṭāpattikkhandho, ime pañca āpattikkhan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ttha katamāni pañca vinītavatthūni: pañcahi āpattikkhandhehi ārati virati paṭivirati veramaṇi akiriyā akaraṇaṃ anajjhāpatti velāanatikkamo setughāto, imāni pañca vinītavatth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ttha katamā satta āpattiyo: pārājikāpatti, saṅghādisesāpatti, thullaccayāpatti, pācittiyāpatti, pāṭidesanīyāpatti, dukkaṭāpatti. Dubbhāsitāpatti. Imā satta āp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ttha katame satta āpattikkhandhā: pārājikāpattikkhandho, saṅghādisesāpattikkhandho thullaccayāpattikkhandho, pācittiyāpattikkhandho, pāṭidesanīyāpattikkhandho dukkaṭāpattikkhandho, ime satta āpattikkhandhā. </w:t>
      </w:r>
    </w:p>
    <w:p>
      <w:pPr>
        <w:pStyle w:val="PlainText"/>
        <w:rPr/>
      </w:pPr>
      <w:r>
        <w:rPr>
          <w:rFonts w:cs="URW Palladio ITU" w:ascii="URW Palladio ITU" w:hAnsi="URW Palladio ITU"/>
        </w:rPr>
        <w:t xml:space="preserve">6. Tattha katamāni satta vinītavatthūni: sattahi āpattikkhandhehi ārati virati paṭivirati veramaṇi akiriyā akaraṇaṃ anajjhāpatti celāanatikkamo setughāto, imāni satta vinītavatth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tha katame cha agāravā: buddhe agāravo, dhamme agāravo, saṅghe agāravo, sikkhāya agāravo, appamāde agāravo, paṭisanthāre agāravo. Ime cha agār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attha katame cha gāravā: buddhe gāravo, dhamme gāravo, saṅghe gāravo, sikkhāya gāravo, appamāde gāravo, paṭisanthāre gāravo. Ime cha gāravā. </w:t>
      </w:r>
    </w:p>
    <w:p>
      <w:pPr>
        <w:pStyle w:val="PlainText"/>
        <w:rPr/>
      </w:pPr>
      <w:r>
        <w:rPr>
          <w:rFonts w:cs="URW Palladio ITU" w:ascii="URW Palladio ITU" w:hAnsi="URW Palladio ITU"/>
        </w:rPr>
        <w:t xml:space="preserve">9. Tattha katamāni cha vinītavatthūni: chahi agāravehi, ārati virati paṭivirati veramaṇi akiriyā akaraṇaṃ anajjhāpatti velāanatikkamo setughāto imāni cha vinītavatthūni. </w:t>
      </w:r>
    </w:p>
    <w:p>
      <w:pPr>
        <w:pStyle w:val="PlainText"/>
        <w:rPr/>
      </w:pPr>
      <w:r>
        <w:rPr>
          <w:rFonts w:cs="URW Palladio ITU" w:ascii="URW Palladio ITU" w:hAnsi="URW Palladio ITU"/>
        </w:rPr>
        <w:t xml:space="preserve">10. Tattha katamā catasso vipattiyo: sīlavipatti, ācāravipatti, diṭṭhivipatti, ājivavipatti imā catasso vip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attha katame cha āpattisamuṭṭhānā: atthāpatti kāyato samuṭṭhāti, na vācato na cittato atthāpatti vācato samuṭṭhāti, na kāyato na cittato, atthāpatti kāyato ca vācato ca samuṭṭhāti na cittato, atthāpatti kāyato ca cittato ca samuṭṭhāti, na vācato atthāpatati vācato ca cittato ca samuṭṭhati, na kāyato atthāpatti kāyato ca vācato ca cittato ca samuṭṭhāti. Ime cha āpatti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attha katamāni cha vivādamūlāni: idha bhikkhū kodhano hoti upanāhī, yo so bhikkhū kodhano hoti upanāhi, so sattharipi agāravo viharati appatissavo, dhammepi agāravo viharati appatissavo, saṅghepi agāravo viharati appatissavo, sikkhāyapi na paripūrakāri hoti yo so bhikkhū satthari agāravo viharati appatissavo, dhamme agāravo viharati appatissavo, saṅghe agāravo viharati appatissavo, sikkhāya na paripūrakāri hoti yo so bhikkhu satthari agāravo viharati appatissavo, dhamme agāravo viharati appatissavo, saṅghe agāravo viharati appatissavo, sikkhāya na paripūrakāri hoti so saṅghe vivādaṃ janeti, yo hoti vivādo bahujanaahitāya bahujanaasubāya bahuno janassa anatthāya ahitāya dukkhāya devamanussānaṃ evarūpaṃ ce tumhe vivādamūlaṃ ajjhattaṃ vā bahiddhā vā samanupasseyyātha, tatra tumhe tasseva pāpakassa vivādamūlassa pahānāya vāyameyyātha evarūpaṃ ce tumhe vivādamūlaṃ ajjhattaṃ vā bahiddhā vā samanupasseyyātha, tatra tumhe tasseva pāpakassa vivādamūlassa āyatiṃ anavassa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u makkhī hoti palāsī. Parāmāsī hoti ādhānagāhī duppaṭinissaggī,yo so bhikkhū sandiṭṭhiparāmāsī hoti ādhānagāhī duppaṭinissaggī, so sattharipi agāravo viharati appatissavo, dhammepi agāravo viharati appatissavo, saṅghepi agāravo viharati appatissavo, sikkhāyapi na paripūrakāri hoti yo so bhikkhū satthari agāravo viharati appatissavo, dhamme agāravo viharati appatissavo, saṅghe agāravo viharati appatissavo, sikkhāya na paripūrakāri hoti so saṅghe vivādaṃ janeti, yo hoti vivādo bahujanaahitāya bahujanaasubāya bahuno janassa anatthāya ahitāya dukkhāya devamanussānaṃ evarūpaṃ ce tumhe vivādamūlaṃ ajjhattaṃ vā bahiddhā vā samanupasseyyātha, tatra tumhe tasseva pāpakassa vivādamūlakassa pahānāya vāyameyyātha evarūpaṃ ce tumhe vivādamūlaṃ ajjhattaṃ vā bahiddhā vā samanupasseyyātha, tatra tumhe tasseva pāpakassa vivādamūlassa āyatiṃ anavassā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u issakī hoti maccharī sandiṭṭhi parāmāsī hoti ādhānagāhī duppaṭinissaggī, yo so bhikkhū sandiṭṭhi parāmāsī hoti ādhānagāhī duppaṭinissaggī so sattharipi agāravo viharati appatissavo, dhammepi agāravo viharati appatissavo, saṅghepi agāravo viharati appatissavo, sikkhāyapi na paripūrakāri hoti yo so bhikkhu satthari agāravo viharati appatissavo, dhamme agāravo viharati appatissavo, saṅghe agāravo viharati appatissavo, sikkhāya na paripūrakārī hoti so saṅghe vivādaṃ janeti, yo hoti vivādo bahujanaahitāya bahujanaasubāya bahuno janassa anatthāya ahitāya dukkhāya devamanussānaṃ evarūpaṃ ce tumhe vivādamūlaṃ ajjhattaṃ vā bahiddhā vā samanupasseyyātha, tatra tumhe tasseva pāpakassa vivādamūlakassa pahānāya vāyameyyātha evarūpaṃ ce tumhe vivādamūlaṃ ajjhattaṃ vā bahiddhā vā samanupasseyyātha, tatra tumhe tasseva pāpakassa vivādamūlassa āyatiṃ anavassa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ū saṭho hoti māyāvī sandiṭṭhi parāmāsī hoti ādhānagāhī duppaṭinissaggī, yo so bhikkhū sandiṭṭhi parāmāsī hoti ādhānagāhī duppaṭinissaggī, so sattharipi agāravo viharati appatissavo, dhammepi agāravo viharati appatissavo, saṅghepi agāravo viharati appatissavo, sikkhāyapi na paripūrakāri hoti yo so bhikkhu satthari agāravo viharati appatissavo, dhamme agāravo viharati appatissavo, saṅghe agāravo viharati appatissavo, sikkhāya na paripūrakāri hoti so saṅghe vivādaṃ janeti, yo hoti vivādo bahujanaahitāya bahujanaasubāya bahuno janassa anatthāya ahitāya dukkhāya devamanussānaṃ evarūpaṃ ce tumhe vivādamūlaṃ ajjhattaṃ vā bahiddhā vā samanupasseyyātha, tatra tumhe tasseva pāpakassa vivādamūlakassa pahānāya vāyameyyātha evarūpaṃ ce tumhe vivādamūlaṃ ajjhattaṃ vā bahiddhā vā samanupasseyyātha, tatra tumhe tasseva pāpakassa vivādamūlassa āyatiṃ anavassa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caparaṃ bhikkhū pāpiccho hoti micchādiṭṭhi sandiṭṭhi parāmāsī hoti ādhānagāhī duppaṭinissaggī, yo so bhikkhū sandiṭṭhi parāmāsī hoti ādhānagāhī duppaṭinissaggī, so</w:t>
      </w:r>
    </w:p>
    <w:p>
      <w:pPr>
        <w:pStyle w:val="PlainText"/>
        <w:rPr/>
      </w:pPr>
      <w:r>
        <w:rPr>
          <w:rFonts w:cs="URW Palladio ITU" w:ascii="URW Palladio ITU" w:hAnsi="URW Palladio ITU"/>
        </w:rPr>
        <w:t xml:space="preserve">Sattharipi agāravo viharati appatissavo, dhammepi agāravo viharati appatissavo, saṅghepi agāravo viharati appatissavo, sikkhāyapi na paripūrakāri hoti yo so bhikkhū satthari agāravo viharati appatissavo, dhamme agāravo viharati appatissavo, saṅghe agāravo viharati appatissavo, sikkhāya na paripūrakāri hoti so saṅghe vivādaṃ </w:t>
      </w:r>
    </w:p>
    <w:p>
      <w:pPr>
        <w:pStyle w:val="PlainText"/>
        <w:rPr/>
      </w:pPr>
      <w:r>
        <w:rPr>
          <w:rFonts w:cs="URW Palladio ITU" w:ascii="URW Palladio ITU" w:hAnsi="URW Palladio ITU"/>
        </w:rPr>
        <w:t>[BJT Page 320] [\x 320/]      janeti, yo hoti vivādo bahujanaahitāya bahujanaasubāya bahuno janassa anatthāya ahitāya dukkhāya devamanussānaṃ evarūpaṃ ce tumhe vivādamūlaṃ ajjhattaṃ vā bahiddhā vā samanupasseyyātha, tatra tumhe tasseva pāpakassa vivādamūlakassa pahānāya vāyameyyātha evarūpaṃ ce tumhe vivādamūlaṃ ajjhattaṃ vā bahiddhā vā samanupasseyyātha, tatra tumhe tasseva pāpakassa vivādamūlassa āyatiṃ anavassavāya paṭipajjeyyātha evametassa pāpakassa vivādamūlassa pahānaṃ hoti, evametassa pāpakassa vivādamūlassa āyatiṃ anavassav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attha katame cha sārāṇiyā dhammā: idha bhikkhuno mettaṃ kāyakammaṃ paccupaṭṭhitaṃ hoti sabrahmacārisu āvī ceva raho ca, ayampi dhammo sārāṇiyo piyakaraṇo garukaraṇo saṅgahāya avivādāya sāmaggiyā ekībhāv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uno mettaṃ vacikammaṃ paccupaṭṭhitaṃ hoti sabrahmacārīsu āvī ceva raho ca, ayampi dhammo sārāṇiyo piyakaraṇo garukaraṇo saṅgāhāya avivādāya sāmaggiyā ekībhāvāya saṃvat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uno mettaṃ manokammaṃ paccupaṭṭhitaṃ hoti sabrahmacārīsu āvī ceva raho ca, ayampi dhammo sārāṇiyo piyakaraṇo garukaraṇo saṅgāhāya avivādāya sāmaggiyā ekībhāvāya saṃvat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u ye te lābhā dhammikā dhammaladdhā antamaso pattapariyāpannamattampi, tathārūpehi lābhehi appaṭivibhattahogī hoti sīlavantehi sabrahmacārīhi sādhāraṇabhogī, ayampi dhammo sārāṇiyo piyakaraṇo garukaraṇo saṅgāhāya avivādāya sāmaggiyā ekībhāvāya saṃvat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u yāni tāni sīlāni akhaṇḍāni acchiddāni asabalāni akammāsāni bhujissāni viññuppasatthāni aparāmaṭṭhāni [PTS Page 093] [\q  93/]      samādhisaṃvattanikāni, tathārūpesu sīlesu sīlasāmaññagato viharati sabrahmacārīhi āvī ceva raho ca, ayampi dhammo sārāṇiyo piyakaraṇo garukaraṇo saṅgāhāya avivādāya sāmaggiyā ekībhāvāya saṃvat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ū yāyaṃ diṭṭhi ariyā niyyānikā niyyāti takkarassa sammā dukkhakkhayāya, tathārūpāya diṭṭhiyā diṭṭhisāmaññagato viharati sabrahmacārīhi āvī ceva raho ca, ayampi dhammo sārāṇiyo piyakaraṇo garukaraṇo saṅgāhāya avivādāya sāmaggiyā ekībhāvāya saṃvatatti. Ime cha sārāṇiy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attha katamāni aṭṭhārasa bhedakaravatthūni: idha bhikkhu adhammaṃ dhammoti dīpeti, dhammaṃ adhammoti dīpeti, avinayaṃ vinayoti dīpeti, vinayaṃ avinayoti dīpeti, abhāsitaṃ alapitaṃ tathāgatena bhāsitaṃ lapitaṃ tathāgatenāti dīpeti, bhāsitaṃ lapitaṃ tathāgatena abhāsitaṃ alapitaṃ tathāgatenāti dīpeti, anāciṇṇaṃ tathāgatena āciṇṇaṃ tathāgatenāti dīpeti, āciṇṇaṃ tathāgatena anāc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enāti dīpeti, apaññattaṃ tathāgatena paññattaṃ tathāgatenāti dīpeti, paññattaṃ tathāgatena apaññattaṃ tathāgatenāti dīpeti, āpattiṃ anāpattīti dipeti, anāpattiṃ āpattīti dīpeti, lahukaṃ āpattiṃ garukāpattīti dipeti garukaṃ āpattiṃ lahukāpattīti dīpeti, sāvasesaṃ āpattiṃ anavasesāpattīti dīpeti, anavasseṃ āpattiṃ sāvasesāpattīti dīpeti, duṭṭhullaṃ āpattiṃ aduṭṭhullāpattīti dīpeti, aduṭaṭhullaṃ āpattiṃ duṭṭhullā āpattīti dīpeti, imāni aṭṭhārasa bhedakaravatthūni. </w:t>
      </w:r>
    </w:p>
    <w:p>
      <w:pPr>
        <w:pStyle w:val="PlainText"/>
        <w:rPr/>
      </w:pPr>
      <w:r>
        <w:rPr>
          <w:rFonts w:cs="URW Palladio ITU" w:ascii="URW Palladio ITU" w:hAnsi="URW Palladio ITU"/>
        </w:rPr>
        <w:t xml:space="preserve">16. Tattha katamāni cattari adhikaraṇāni: vivādādhikaraṇaṃ, anuvādādhikaraṇaṃ, āpattādhikaraṇaṃ, kiccādhikaraṇaṃ, imāni cattāri adhikara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attha katame satta samathā: sammukhāvinayo, sativinayo, amūḷhavinayo, paṭiññātakaraṇaṃ, yebhuyyasikā, tassapāpiyyasikā, tiṇavatthārako ime satta samathā. </w:t>
      </w:r>
    </w:p>
    <w:p>
      <w:pPr>
        <w:pStyle w:val="PlainText"/>
        <w:rPr/>
      </w:pPr>
      <w:r>
        <w:rPr>
          <w:rFonts w:cs="URW Palladio ITU" w:ascii="URW Palladio ITU" w:hAnsi="URW Palladio ITU"/>
        </w:rPr>
        <w:t>Katipucchāvāro n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1. Āpatti āpattikkhandhā - vinitā sattadhā puna, </w:t>
      </w:r>
    </w:p>
    <w:p>
      <w:pPr>
        <w:pStyle w:val="PlainText"/>
        <w:rPr/>
      </w:pPr>
      <w:r>
        <w:rPr>
          <w:rFonts w:cs="URW Palladio ITU" w:ascii="URW Palladio ITU" w:hAnsi="URW Palladio ITU"/>
        </w:rPr>
        <w:t xml:space="preserve">Vinītāgāravā ceva - gāravā mūlam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 vinītā vipatti - samuṭṭhānā vivādanā, </w:t>
      </w:r>
    </w:p>
    <w:p>
      <w:pPr>
        <w:pStyle w:val="PlainText"/>
        <w:rPr/>
      </w:pPr>
      <w:r>
        <w:rPr>
          <w:rFonts w:cs="URW Palladio ITU" w:ascii="URW Palladio ITU" w:hAnsi="URW Palladio ITU"/>
        </w:rPr>
        <w:t xml:space="preserve">Anuvādā sārānīyā - bhedādhikaraṇena ca, </w:t>
      </w:r>
    </w:p>
    <w:p>
      <w:pPr>
        <w:pStyle w:val="PlainText"/>
        <w:rPr/>
      </w:pPr>
      <w:r>
        <w:rPr>
          <w:rFonts w:cs="URW Palladio ITU" w:ascii="URW Palladio ITU" w:hAnsi="URW Palladio ITU"/>
        </w:rPr>
        <w:t>Satteva samathā vuttā - padā sattarasā i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 āpattisamuṭṭhān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hamena āpattisamuṭṭhānena pārājikaṃ āpajjeyyāti: na hīti vattabbaṃ saṅghādisesaṃ āpajjeyyāti: siyāti vattabbaṃ thullaccayaṃ āpajjeyyāti: siyāti vattabbaṃ pācittiyaṃ āpajjeyyāti: siyāti vattabbaṃ pāṭidesanīyaṃ āpajjeyyāti: siyāti vattabbaṃ dukkaṭaṃ āpajjeyyāti: siyāti vattabbaṃ dubbhāsitaṃ āpajjeyyāti: na hīti vat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utiyena āpattisamuṭṭhānena pārājikaṃ āpajjeyyāti: na hīti vattabbaṃ saṅghādisesaṃ āpajjeyyāti: siyāti vattabbaṃ thullaccayaṃ āpajjeyyāti: siyāti vattabbaṃ pācittiyaṃ āpajjeyyāti: siyāti vattabbaṃ pāṭidesanīyaṃ āpajjeyyāti: siyāti vattabbaṃ dukkaṭaṃ āpajjeyyāti: siyāti vattabbaṃ dubbhāsitaṃ āpajjeyyāti: na hīti vat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tiyena āpattisamuṭṭhānena pārājikaṃ āpajjeyyāti: na hīti vattabbaṃ saṅghādisesaṃ āpajjeyyāti: siyāti vattabbaṃ thullaccayaṃ āpajjeyyāti: siyāti vattabbaṃ pācittiyaṃ āpajjeyyāti: siyāti vattabbaṃ pāṭidesanīyaṃ āpajjeyyāti: siyāti vattabbaṃ dukkaṭaṃ āpajjeyyāti: siyāti vattabbaṃ dubbhāsitaṃ āpajjeyyāti: na hīti vattabbaṃ. </w:t>
      </w:r>
    </w:p>
    <w:p>
      <w:pPr>
        <w:pStyle w:val="PlainText"/>
        <w:rPr>
          <w:rFonts w:ascii="URW Palladio ITU" w:hAnsi="URW Palladio ITU" w:cs="URW Palladio ITU"/>
        </w:rPr>
      </w:pPr>
      <w:r>
        <w:rPr>
          <w:rFonts w:cs="URW Palladio ITU" w:ascii="URW Palladio ITU" w:hAnsi="URW Palladio ITU"/>
        </w:rPr>
        <w:t xml:space="preserve">[PTS Page 094] [\q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utthena āpattisamuṭṭhānena pārājikaṃ āpajjeyyāti: siyāti vattabbaṃ saṅghādisesaṃ āpajjeyyāti: siyāti vattabbaṃ thullaccayaṃ āpajjeyyāti: siyāti vattabbaṃ pācittiyaṃ āpajjeyyāti: siyāti vattabbaṃ pāṭidesanīyaṃ āpajjeyyāti: siyāti vattabbaṃ dukkaṭaṃ āpajjeyyāti: siyāti vattabbaṃ dubbhāsitaṃ āpajjeyyāti: na hīti vat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ñcamena āpattisamuṭṭhānena pārājikaṃ āpajjeyyāti: siyāti vattabbaṃ saṅghādisesaṃ āpajjeyyāti: siyāti vattabbaṃ thullaccayaṃ āpajjeyyāti: siyāti vattabbaṃ pācittiyaṃ āpajjeyyāti: siyāti vattabbaṃ pāṭidesanīyaṃ āpajjeyyāti: siyāti vattabbaṃ dukkaṭaṃ āpajjeyyāti: siyāti vattabbaṃ dubbhāsitaṃ āpajjeyyāti: siyāti vat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haṭṭhena āpattisamuṭṭhānena pārājikaṃ āpajjeyyāti: siyāti vattabbaṃ saṅghādisesaṃ āpajjeyyāti: siyāti vattabbaṃ thullaccayaṃ āpajjeyyāti: siyāti vattabbaṃ pācittiyaṃ āpajjeyyāti: siyāti vattabbaṃ pāṭidesanīyaṃ āpajjeyyāti: siyāti vattabbaṃ dukkaṭaṃ āpajjeyyāti: siyāti vattabbaṃ dubbhāsitaṃ āpajjeyyāti: na hīti vat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 āpattisamuṭṭhānavāro niṭṭhito pa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āpat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hamena āpattisamuṭṭhānena kati āpattiyo āpajjati: paṭhamena āpattisamuṭṭhānena pañca āpattiyo āpajjati: bhikkhu kappiyasaññī saññācikāya kuṭiṃ karoti adesitavatthukaṃ pamāṇātikkantaṃ sārambhaṃ aparikkamanaṃ, payoge dukkaṭaṃ. Ekaṃ piṇḍaṃ anāgate āpatti thullaccayassa, tasmiṃ piṇḍe āgate āpatti saṅghādisesassa. Bhikkhu kappiyasaññi vikāle bhojanaṃ bhuñjati, āpatti pācittiyassa. Bhikkhu kappiyasaññī vikāle bhojanaṃ bhuñjati, āpatti pācittiyassa.Bhikkhu kappiyasaññī aññātikāya bhikkhuniyā antaragharaṃ paviṭṭhāya hatthato khādanīyaṃ vā bhojanīyaṃ vā sahatthā paṭiggahetvā bhuñjati, āpatti pāṭidesanīyassa. Paṭhamena āpattisamuṭṭhānena imā pañca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pañcahi āpattikkhandhehi saṅgahītā: siyā saṅghādisesāpattikkhandhena, siyā thullaccayāpattikkhandhena siyā pācittiyāpattikkhandhena siyā pāṭidesanīyāpattikkhandhena siyā dukkaṭāpattikkhandhena channaṃ āpattisamuṭṭhānānaṃ ekena samuṭṭhānena samuṭṭhahanti: kāyato samuṭṭhahanti, na vācato na cittato. Catunnaṃ adhikaraṇānaṃ āpattādhikaraṇaṃ, satta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utiyena āpattisamuṭṭhānena kati āpattiyo āpajjati: dutiyena āpattisamuṭṭhānena catasso āpattiyo āpajjati: kappiyasaññī [PTS Page 095] [\q  95/]      samādisati "kuṭiṃ me karothā"ti, tassa kuṭiṃ karonti adesitavatthukaṃ pamāṇātikkantaṃ sārambhaṃ aparikkamanaṃ, payoge dukkaṭaṃ ekaṃ piṇḍaṃ anāgate āpatti thullaccayassa. Tasmiṃ piṇḍe āgate āpatti saṅghādisesassa, bhikkhu kappiyasaññī anupasampannaṃ padasodhammaṃ vāceti, āpatti pācittiyassa dutiyena āpattisamuṭṭhānena imā cata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a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catūhi āpattikkhandhehi saṅgahītā: siyā saṅghādisesāpattikkhandhena, siyā thullaccayāpattikkhandhena siyā pācittiyāpattikkhandhena siyā pāṭidesanīyāpattikkhandhena siyā dukkaṭāpattikkhandhena channaṃ āpattisamuṭṭhānānaṃ ekena samuṭṭhānena samuṭṭhahanti: vācato samuṭṭhahanti, na kāyato na cittato. Catunnaṃ adhikaraṇānaṃ āpattādhikaraṇaṃ, sattanaṃ samathānaṃ tīhi samathehi sammanti: siyā sammukhāvi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tiyena āpattisamuṭṭhānena kati āpattiyo āpajjati: tatiyena āpattisamuṭṭhānena pañca āpattiyo āpajjati: bhikkhu kappiyasaññī saṃvidahitvā kuṭiṃ karoti, adesitavatthukaṃ pamāṇātikkantaṃ sārambhaṃ aparikkamanaṃ, payoge dukkaṭaṃ ekaṃ piṇḍaṃ anāgate āpatti thullaccayassa. Tasmiṃ piṇḍe āgate āpatti saṅghādisesassa, bhikkhu kappiyasaññī paṇītabhojanāni attano atthāya viññāpetvā bhuñjati, āpatti pācittiyassa bhikkhu kappiyasaññī bhikkhuniyā vosāsantiyā na nivāretvā bhuñjati, āpatti pāṭidesanīyassa. Tatiyena āpattisamuṭṭhānena imā pañca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pañcahi āpattikkhandhehi saṅgahītā: siyā saṅghādisesāpattikkhandhena, siyā thullaccayāpattikkhandhena siyā pācittiyāpattikkhandhena siyā pāṭidesanīyāpattikkhandhena siyā dukkaṭāpattikkhandhena channaṃ āpattisamuṭṭhānānaṃ ekena samuṭṭhānena samuṭṭhahanti: kāyato ca samuṭṭhahanti, vācato ca samuṭṭhahanti, na cittato. Catunnaṃ adhikaraṇānaṃ āpattādhikaraṇaṃ, satta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utthena āpattisamuṭṭhānena kati āpattiyo āpajjati: catutthena āpattisamuṭṭhānena cha āpattiyo āpajjati: bhikkhu methunaṃ dhammaṃ paṭisevati āpatti pārājikassa bhikkhu akappiyasaññī saññācikāya kuṭiṃ [PTS Page 096] [\q  96/]      karoti adesitavatthukaṃ pamāṇātikkantaṃ sārambhaṃ aparikkamanaṃ, payoge dukkaṭaṃ ekaṃ piṇḍaṃ anāgate āpatti thullaccayassa. Tasmiṃ piṇḍe āgate āpatti saṅghādisesassa, bhikkhu akappiyasaññī vikāle bhojanaṃ bhuñjati, āpatti pācittiyassa bhikkhū akappiyasaññī aññātikāya bhikkhuniyā antaragharaṃ paviṭṭhāya hatthato khādanīyaṃ vā bhojanīyaṃ vā sahatthā paṭiggahetvā bhuñjati, āpatti pāṭidesanīyassa. Catutthena āpattisamuṭṭhānena imā cha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a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chahi āpattikkhandhehi saṅgahītā: siyā pārājikāpattikkhandhena. Siyā siyā pāṭidesanīyāpattikkhandhena siyā dukkaṭāpattikkhandhena channaṃ āpattisamuṭṭhānānaṃ ekena samuṭṭhānena samuṭṭhahanti: kāyato ca cittato ca samuṭṭhahanti, na vācato catunnaṃ adhikaraṇānaṃ āpattādhikaraṇaṃ, sattanaṃ samathānaṃ tīhi samathehi sammanti: siyā sammukhāvi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ñcamena āpattisamuṭṭhānena kati āpattiyo āpajjati: pañcamena āpattisamuṭṭhānena cha āpattiyo āpajjati: bhikkhu pāpiccho icchāpakato asantaṃ abhūtaṃ uttarimanussadhammaṃ ullapati, āpatti pārājikassa bhikkhu akappiyasaññī samādiyati "kuṭiṃ me karothā"ti tassa kuṭiṃ karonti adesitavatthukaṃ pamāṇātikkantaṃ sārambhaṃ aparikkamanaṃ, payoge dukkaṭaṃ ekaṃ piṇḍaṃ anāgate āpatti thullaccayassa. Tasmiṃ piṇḍe āgat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akappiyasaññī anupasampannaṃ padasodhammaṃ vāceti, āpatti pācittiyassa. Khuṃsetukāmo na vambhetukāmo na maṅkukattukāmo davakamyatyā hīnena hīnaṃ vadeti, āpatti dubbhāsitassa pañcamena āpattisamuṭṭhānena imā cha āpattiyo āpajjati. </w:t>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chahi āpattikkhandhehi saṅgahītā: siyā pārājikāpattikkhandhena siyā saṅghādisesāpattikkhandhena, siyā thullaccayāpattikkhandhena. Siyā pācittiyāpattikkhandhena, siyā dukkaṭāpattikkhandhena, siyā dubbhāsitāpattikkhandhena channaṃ āpattisamuṭṭhānānaṃ ekena samuṭṭhānena samuṭṭhahanti: vācato ca cittato ca samuṭṭhahanti, na kāyato catunnaṃ adhikaraṇānaṃ āpattādhikaraṇaṃ, sattanaṃ samathānaṃ ti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haṭṭhena āpattisamuṭṭhānena kati āpattiyo āpajjati: chaṭṭhena āpattisamuṭṭhānena cha āpattiyo āpajjati: bhikkhu saṃvidahitvā bhaṇḍaṃ avaharati, āpatti [PTS Page 097] [\q  97/]      pārājikassa bhikkhu akappiyasaññī saṃvidahitvā kuṭiṃ karoti, adesitavatthukaṃ pamāṇātikkantaṃ sārambhaṃ aparikkamanaṃ, payoge dukkaṭaṃ ekaṃ piṇḍaṃ anāgate āpatti thullaccayassa. Tasmiṃ piṇḍe āgate āpatti saṅghādisesassa, bhikkhu akappiyasaññī paṇitabhojanāni attano atthāya viññāpetvā bhuñjati, āpatti pācittiyassa bhikkhū akappiyasaññī bhikkhuniyā vosāsantiyā na nivāretvā bhuñjati, āpatti pāṭidesanīyassa chaṭṭhena āpatti samuṭṭhānena imā cha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inaṃ dve vipattiyo bhajanti: siyā sīlavipattiṃ siyā ācāravipattiṃ sattannaṃ āpattikkhandhānaṃ chahi āpattikkhandhehi saṅgahītā: siyā pārājikāpattikkhandhena saṅghādisesāpattikkhandhena siyā thullaccayāpattikkhandhena, siyā pācittiyāpattikkhandhena siyā pāṭidesanīyāpattikkhandhena siyā dukkaṭāpattikkhandhena channaṃ āpattisamuṭṭhānānaṃ ekena samuṭṭhānena samuṭṭhahanti: kāyato ca vācato ca cittato ca samuṭṭhahanti, catunnaṃ adhikaraṇaṃ āpattādhikaraṇaṃ, sattanaṃ samathānaṃ tīhi samathehi sammanti: siyā sammukhāvinayena ca paṭiññātakaraṇena ca, siyā sammukhāvinayena ca tiṇavatthārak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 āpattisamuṭṭhānānaṃ katāpattivāro niṭṭhit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pattisamuṭṭhān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uṭṭhānā kāy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kati</w:t>
      </w:r>
    </w:p>
    <w:p>
      <w:pPr>
        <w:pStyle w:val="PlainText"/>
        <w:rPr/>
      </w:pPr>
      <w:r>
        <w:rPr>
          <w:rFonts w:cs="URW Palladio ITU" w:ascii="URW Palladio ITU" w:hAnsi="URW Palladio ITU"/>
        </w:rPr>
        <w:t xml:space="preserve">Pucchāmi taṃ brūh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muṭṭhānā kāy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pañca</w:t>
      </w:r>
    </w:p>
    <w:p>
      <w:pPr>
        <w:pStyle w:val="PlainText"/>
        <w:rPr/>
      </w:pPr>
      <w:r>
        <w:rPr>
          <w:rFonts w:cs="URW Palladio ITU" w:ascii="URW Palladio ITU" w:hAnsi="URW Palladio ITU"/>
        </w:rPr>
        <w:t xml:space="preserve">Etaṃ te akkhām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uṭṭhānā vāc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kati</w:t>
      </w:r>
    </w:p>
    <w:p>
      <w:pPr>
        <w:pStyle w:val="PlainText"/>
        <w:rPr/>
      </w:pPr>
      <w:r>
        <w:rPr>
          <w:rFonts w:cs="URW Palladio ITU" w:ascii="URW Palladio ITU" w:hAnsi="URW Palladio ITU"/>
        </w:rPr>
        <w:t xml:space="preserve">Pucchāmi taṃ brūh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muṭṭhānā vāc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catasso</w:t>
      </w:r>
    </w:p>
    <w:p>
      <w:pPr>
        <w:pStyle w:val="PlainText"/>
        <w:rPr/>
      </w:pPr>
      <w:r>
        <w:rPr>
          <w:rFonts w:cs="URW Palladio ITU" w:ascii="URW Palladio ITU" w:hAnsi="URW Palladio ITU"/>
        </w:rPr>
        <w:t xml:space="preserve">Etaṃ te akkhām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muṭṭhānā kāyikā vāc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kati</w:t>
      </w:r>
    </w:p>
    <w:p>
      <w:pPr>
        <w:pStyle w:val="PlainText"/>
        <w:rPr/>
      </w:pPr>
      <w:r>
        <w:rPr>
          <w:rFonts w:cs="URW Palladio ITU" w:ascii="URW Palladio ITU" w:hAnsi="URW Palladio ITU"/>
        </w:rPr>
        <w:t xml:space="preserve">Pucchāmi taṃ brūh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muṭṭhānā kāyikā vācasikā anantadassinā</w:t>
      </w:r>
    </w:p>
    <w:p>
      <w:pPr>
        <w:pStyle w:val="PlainText"/>
        <w:rPr/>
      </w:pPr>
      <w:r>
        <w:rPr>
          <w:rFonts w:cs="URW Palladio ITU" w:ascii="URW Palladio ITU" w:hAnsi="URW Palladio ITU"/>
        </w:rPr>
        <w:t xml:space="preserve">Akkhātā lokahitena viveka dassinā, </w:t>
      </w:r>
    </w:p>
    <w:p>
      <w:pPr>
        <w:pStyle w:val="PlainText"/>
        <w:rPr/>
      </w:pPr>
      <w:r>
        <w:rPr>
          <w:rFonts w:cs="URW Palladio ITU" w:ascii="URW Palladio ITU" w:hAnsi="URW Palladio ITU"/>
        </w:rPr>
        <w:t>Āpattiyo tena samuṭṭhitā pañca</w:t>
      </w:r>
    </w:p>
    <w:p>
      <w:pPr>
        <w:pStyle w:val="PlainText"/>
        <w:rPr/>
      </w:pPr>
      <w:r>
        <w:rPr>
          <w:rFonts w:cs="URW Palladio ITU" w:ascii="URW Palladio ITU" w:hAnsi="URW Palladio ITU"/>
        </w:rPr>
        <w:t xml:space="preserve">Etaṃ te akkhām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muṭṭhānā kāyikā mān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kati</w:t>
      </w:r>
    </w:p>
    <w:p>
      <w:pPr>
        <w:pStyle w:val="PlainText"/>
        <w:rPr/>
      </w:pPr>
      <w:r>
        <w:rPr>
          <w:rFonts w:cs="URW Palladio ITU" w:ascii="URW Palladio ITU" w:hAnsi="URW Palladio ITU"/>
        </w:rPr>
        <w:t xml:space="preserve">Pucchāmi taṃ brūh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muṭṭhānā kāyikā mān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cha</w:t>
      </w:r>
    </w:p>
    <w:p>
      <w:pPr>
        <w:pStyle w:val="PlainText"/>
        <w:rPr/>
      </w:pPr>
      <w:r>
        <w:rPr>
          <w:rFonts w:cs="URW Palladio ITU" w:ascii="URW Palladio ITU" w:hAnsi="URW Palladio ITU"/>
        </w:rPr>
        <w:t xml:space="preserve">Etaṃ te akkhām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muṭṭhānā vācasikā mān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kati</w:t>
      </w:r>
    </w:p>
    <w:p>
      <w:pPr>
        <w:pStyle w:val="PlainText"/>
        <w:rPr/>
      </w:pPr>
      <w:r>
        <w:rPr>
          <w:rFonts w:cs="URW Palladio ITU" w:ascii="URW Palladio ITU" w:hAnsi="URW Palladio ITU"/>
        </w:rPr>
        <w:t xml:space="preserve">Pucchāmi taṃ brūhi vibhaṅgakovid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muṭṭhānā vācasikā mān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cha</w:t>
      </w:r>
    </w:p>
    <w:p>
      <w:pPr>
        <w:pStyle w:val="PlainText"/>
        <w:rPr/>
      </w:pPr>
      <w:r>
        <w:rPr>
          <w:rFonts w:cs="URW Palladio ITU" w:ascii="URW Palladio ITU" w:hAnsi="URW Palladio ITU"/>
        </w:rPr>
        <w:t xml:space="preserve">Etaṃ te akkhām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amuṭṭhānā kāyikā vāc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kati</w:t>
      </w:r>
    </w:p>
    <w:p>
      <w:pPr>
        <w:pStyle w:val="PlainText"/>
        <w:rPr/>
      </w:pPr>
      <w:r>
        <w:rPr>
          <w:rFonts w:cs="URW Palladio ITU" w:ascii="URW Palladio ITU" w:hAnsi="URW Palladio ITU"/>
        </w:rPr>
        <w:t xml:space="preserve">Pucchāmi taṃ brūhi vibhaṅgakovida. </w:t>
      </w:r>
    </w:p>
    <w:p>
      <w:pPr>
        <w:pStyle w:val="PlainText"/>
        <w:rPr>
          <w:rFonts w:ascii="URW Palladio ITU" w:hAnsi="URW Palladio ITU" w:cs="URW Palladio ITU"/>
        </w:rPr>
      </w:pPr>
      <w:r>
        <w:rPr>
          <w:rFonts w:cs="URW Palladio ITU" w:ascii="URW Palladio ITU" w:hAnsi="URW Palladio ITU"/>
        </w:rPr>
        <w:t xml:space="preserve">[PTS Page 098] [\q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amuṭṭhānā kāyikā vācasikā mānasikā anantadassinā</w:t>
      </w:r>
    </w:p>
    <w:p>
      <w:pPr>
        <w:pStyle w:val="PlainText"/>
        <w:rPr/>
      </w:pPr>
      <w:r>
        <w:rPr>
          <w:rFonts w:cs="URW Palladio ITU" w:ascii="URW Palladio ITU" w:hAnsi="URW Palladio ITU"/>
        </w:rPr>
        <w:t xml:space="preserve">Akkhātā lokahitena vivekadassinā, </w:t>
      </w:r>
    </w:p>
    <w:p>
      <w:pPr>
        <w:pStyle w:val="PlainText"/>
        <w:rPr/>
      </w:pPr>
      <w:r>
        <w:rPr>
          <w:rFonts w:cs="URW Palladio ITU" w:ascii="URW Palladio ITU" w:hAnsi="URW Palladio ITU"/>
        </w:rPr>
        <w:t>Āpattiyo tena samuṭṭhitā cha</w:t>
      </w:r>
    </w:p>
    <w:p>
      <w:pPr>
        <w:pStyle w:val="PlainText"/>
        <w:rPr/>
      </w:pPr>
      <w:r>
        <w:rPr>
          <w:rFonts w:cs="URW Palladio ITU" w:ascii="URW Palladio ITU" w:hAnsi="URW Palladio ITU"/>
        </w:rPr>
        <w:t xml:space="preserve">Etaṃ te akkhāmi vibhaṅgakovi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 samuṭṭhānagāthā niṭṭhitā tat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Vipatti pacc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lavipattipaccayā kati āpattiyo āpajjati: sīlavipattipaccayā catasso āpattiyo āpajjati: bhikkhunī jānaṃ pārājikaṃ dhammaṃ paṭicchādeti, āpatti pārājikassa vematikā paṭicchādeti, āpatti thullaccayassa bhikkhu saṅghadisesaṃ paṭicchādeti, āpatti pācittiyassa attano duṭṭhullaṃ paṭicchādeti, āpatti dukkaṭassa. Sīlavipattipaccayā imā catta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catūhi āpattikkhandhehi saṅgahītā: siyā pārājikāpattikkhandhena siyā thullaccayāpattikkhandhena, siyā pācittiyāpattikkhandhena siyā dukkaṭāpattikkhandhena channaṃ āpattisamuṭṭhānānaṃ ekena samuṭṭhānena samuṭṭhahanti: kāyato ca vācato ca cittato ca samuṭṭhahanti, catunnaṃ adhikaraṇānaṃ āpattādhikaraṇaṃ, satta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Ācāravipattipaccayā kati āpattiyo āpajjati: ācāravipattipaccayā ekaṃ āpattiṃ āpajjati: ācāravipattiṃ paṭicchādeti, āpatti dukkaṭassa ācāravipattipaccayā imaṃ ekaṃ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āpatti catunnaṃ vipattīnaṃ kati vipattiyo bhajati: sattannaṃ āpattikkhandhānaṃ katīhi āpattikkhandhehi saṅgahītā: channaṃ āpattisamuṭṭhānānaṃ katīhi samuṭṭhānehi samuṭṭhahanti: catunnaṃ adhikaraṇānaṃ katamaṃ adhikaraṇaṃ: sattannaṃ samathān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āpatti catunnaṃ vipattīnaṃ ekaṃ vipattiṃ bhajati: ācāravipattiṃ sattannaṃ āpattikkhandhānaṃ ekena āpattikkhandhena saṅgahītā: dukkaṭāpattikkhandhena channaṃ āpattisamuṭṭhānānaṃ ekena samuṭṭhānena samuṭṭhāti: kāyato ca vācato ca cittato ca samuṭṭhāti. Catunnaṃ adhikaraṇānaṃ āpattādhikaraṇaṃ, sattannaṃ samathānaṃ tīhi samathehi sammati: siyā sammukhāvinayena ca paṭiññātakaraṇena ca, siyā sammukhāvinayena ca tiṇavatthārakena ca. </w:t>
      </w:r>
    </w:p>
    <w:p>
      <w:pPr>
        <w:pStyle w:val="PlainText"/>
        <w:rPr/>
      </w:pPr>
      <w:r>
        <w:rPr>
          <w:rFonts w:cs="URW Palladio ITU" w:ascii="URW Palladio ITU" w:hAnsi="URW Palladio ITU"/>
        </w:rPr>
        <w:t xml:space="preserve">3. Diṭṭhivipattipaccayā kati āpattiyo āpajjati: diṭṭhivipattipaccayā dve āpattiyo āpajjati: pāpikāya diṭṭhiyā yāva tatiyaṃ samanubhāsanāya nappaṭinissajjati, ñattiyā dukkaṭaṃ kamamavācāparisosāne āpatti pācittiyassa diṭṭhivipattipaccayā imā dve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ekaṃ vipattiṃ bhajanti: ācāravipattiṃ sattannaṃ āpattikkhandhānaṃ dvīhi āpattikkhandhehi saṅgahītā: [PTS Page 099] [\q  99/]      siyā pācittiyāpattikkhandhena siyā dukkaṭāpattikkhandhena channaṃ āpattisamuṭṭhānānaṃ ekena samuṭṭhānena samuṭṭhahanti: kāyato ca vācato ca cittato ca samuṭṭhahanti, catunnaṃ adhikaraṇānaṃ āpattādhikaraṇaṃ, sattan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jīvavipattipaccayā kati āpattiyo āpajjati: ājīvavipattipaccayā cha āpattiyo āpajjati: ājīvahetu ājīvakāraṇā pāpiccho icchāpakato asantaṃ abhūtaṃ uttarimanussadhammaṃ ullapati,āpatti pārājikassa. Ājīvahetu ājīvakāraṇā sañcarittaṃ samāpajjati, āpatti saṅghādisesassa ājīvahetu ājīvakāraṇā yo te vihāre vasati, so bhikkhu arahāti bhaṇati, paṭivijānantassa āpatti thullaccayassa. Ājīvahetu ājīvakāraṇā bhikkhu paṇitabhojanāni attano atthāya viññāpetvā bhuñjati, āpatti pācittiyassa. Ājīvahetu ājīvakāraṇā bhikkhunī paṇītabhojanāni attano atthāya viññāpetvā bhuñjati, āpatti pāṭidesanīyassa. Ājīvahetu ājivakāraṇā sūpaṃ vā odanaṃ vā agilāno attano atthāya viññāpetvā bhuñjati āpatti dukkaṭassa ājīvavipattipaccayā imā cha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 siyā ācāravipattiṃ sattannaṃ āpattikkhandhānaṃ chahi āpattikkhandhehi saṅgahītā: siyā pārājikāpattikkhandhena siyā saṅghādisesāpattikkhandhena siyā thullaccayāpattikkhandhena. </w:t>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pācittiyāpattikkhandhena siyā pāṭidesanīyāpattikkhandhena siyā dukkaṭāpattikkhandhena channaṃ āpattisamuṭṭhānānaṃ chahi samuṭṭhānehi samuṭṭhahanti: siyā kāyato samuṭṭhahanti na vācato na cittato siyā vācato samuṭṭhahanti, na kāyato na cittato siyā kāyato ca vācato ca samuṭṭhahanti, na cittato. Siyā kāyato ca cittato ca samuṭṭhahanti na vācato, siyā vācato ca cittato ca samuṭṭhahanti, na kāyato, siyā kāyato ca vācato ca citatto ca samuṭṭhahanti catunnaṃ adhikaraṇānaṃ āpattādhikaraṇaṃ, satta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pattipaccayavāro niṭṭhito catu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dhikaraṇa pacc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paccayā kati āpattiyo āpajjati: vivādādhikaraṇapaccayā dve āpattiyo āpajjati: upasampannaṃ omasati, āpatti pācittiyassa. Anupasampannaṃ omasati, āpatti dukkaṭassa. Vivādādhikaraṇapaccayā imā dve āpattiyo āpajjati. </w:t>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ekaṃ vipattiṃ bhajanti: ācāra vipattiṃ, sattannaṃ āpattikkhandhānaṃ dvīhi āpattikkhandhehi saṅgahītā: siyā pācittiyāpattikkhandhena. Siyā dukkaṭāpattikkhandhena channaṃ āpattisamuṭṭhānānaṃ tīhi samuṭṭhānehi samuṭṭhanti: siyā kāyato ca cittato ca samuṭṭhahanti na vācato. Siyā vācato ca cittato ca samuṭṭhahanti, na [PTS Page 100] [\q 100/]      kāyato. Siyā kāyato ca vācato ca cittato ca samuṭṭhahanti. Catunnaṃ adhikaraṇānaṃ āpattādhikaraṇaṃ, sattan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paccayā kati āpattiyo āpajjati: anuvādādhikaraṇapaccayā tisso āpattiyo āpajjati: bhikkhuṃ amūlakena pārājikena dhammena anuddhaṃseti āpatti saṅghādisesassa amūlakena saṅghādisesena anuddhaṃseti āpatti pācittiyassa. Amūlakāya ācāravipattiyā anuddhaṃseti āpatti dukkaṭassa. Anuvādādhikaraṇapaccayā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tīhi āpattikkhandhehi saṅgahītā: siyā saṅghādisesāpattikkhandhena siyā pācittiyāpattikkhandhena. Siyā dukkaṭāpattikkhandhena channaṃ āpattisamuṭṭhānānaṃ tīhi samuṭṭhānehi samuṭṭhahanti: siyā kāyato ca cittato ca samuṭṭhahanti na vācato. Siyā vācato ca cittato ca samuṭṭhahanti, na kāyato. Siyā kāyato ca vācato ca cittato ca samuṭṭhahanti. Catunnaṃ adhikaraṇānaṃ āpattādhikaraṇaṃ, sattannaṃ samathānaṃ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paccayā kati āpattiyo āpajjati: āpattādhikaraṇapaccayā catasso āpattiyo āpajjati: bhikkhunī jānaṃ pārājikaṃ dhammaṃ paṭicchādeti, āpatti pārājikassa. Vematikā paṭicchādeti. Āpatti thullaccayassa. Bhikkhu saṅghādisesaṃ paṭicchādeti āpattipācittiyassa ācāravipattiṃ paṭicchādeti āpatti dukkaṭassa āpattādhikaraṇapaccayā imā cata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catūhi āpattikkhandhehi saṅgahītā: siyā pārājikāpattikkhandhena siyā thullaccayāpattikkhandhena. Siyā pācittiyāpattikkhandhena. Siyā dukkaṭāpattikkhandhena. Channaṃ āpattisamuṭṭhānānaṃ ekena samuṭṭhānena samuṭṭhahanti: kāyato ca vācato ca cittato ca samuṭṭhahanti. Catunnaṃ adhikaraṇānaṃ āpattādhikaraṇaṃ, sattannaṃ samathānaṃ ti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hikaraṇapaccayā kati āpattiyo āpajjati: kiccādhikaraṇapaccayā pañca āpattiyo āpajjati: ukkhittānuvattikā bhikkhunī yāvatatiyaṃ samanubhāsanāya nappaṭinissajjati, ñattiyā dukkaṭaṃ. Dvīhi kammavācāhi thullaccayā, kammavācāpariyosāne āpatti pārājikassa. Bhedakānuvattakā bhikkhū yāvatatiyaṃ samanubhāsanāya nappaṭinissajjanti. Āpatti saṅghādisesassa. Pāpikāya diṭṭhiyā yāvatatiyaṃ samanubhāsanāya nappaṭinissajati, āpatti pācittiyassa. Kiccādhikaraṇapaccayā imā pañca āpattiy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kati vipattiyo bhajanti: sattannaṃ āpata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siyā sīlavipattiṃ siyā ācāravipattiṃ, sattannaṃ āpattikkhandhānaṃ pañcahi āpattikkhandhehi saṅgahītā: siyā pārājikāpattikkhandhena. Siyā saṅghādisesāpattikkhandhena. Siyā thullaccayāpattikkhandhena, siyā pācittiyāpattikkhandhena. Siyā dukkaṭāpattikkhandhena. Channaṃ āpattisamuṭṭhānānaṃ ekena samuṭṭhānena samuṭṭhahanti: kāyato ca vācato ca cittato ca samuṭṭhahanti. Catunnaṃ adhikaraṇānaṃ āpattādhikaraṇaṃ, sattannaṃ samathānaṃ tīhi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apetvā satta āpattiyo sattāpattikkhandhe avasesā āpattiyo catunnaṃ vipattīnaṃ kati vipattiyo bhajanti, sattannaṃ āpattikkhandhānaṃ katīhi āpattikkhandhehi saṅgahītā, channaṃ āpattisamuṭṭhānānaṃ katīhi samuṭṭhānehi samuṭṭhahanti, catunnaṃ adhikaraṇānaṃ katamaṃ adhikaraṇaṃ, sattannaṃ samathānaṃ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apetvā satta āpattiyo sattāpattikkhandhe avasesā āpattiyo catunnaṃ vipattīnaṃ na katamaṃ vipattiṃ bhajanti, sattannaṃ āpattikkhandhānaṃ na katamena āpattikkhandhena saṅgahītā, channaṃ āpattisamuṭṭhānānaṃ na katamena samuṭṭhānena samuṭṭhahanti, catunnaṃ adhikaraṇānaṃ na katamaṃ adhikaraṇaṃ, sattannaṃ samathānaṃ na katamena samathena sammanti. Taṃ tissa hetu: ṭhapetvā sattāpattikkhandhe natthaññāpatti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karaṇapaccayavāro niṭṭhito pañc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rapeyyālo 1- n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Kati pucchā samuṭṭhānā - katāpatti tatheva ca, </w:t>
      </w:r>
    </w:p>
    <w:p>
      <w:pPr>
        <w:pStyle w:val="PlainText"/>
        <w:rPr/>
      </w:pPr>
      <w:r>
        <w:rPr>
          <w:rFonts w:cs="URW Palladio ITU" w:ascii="URW Palladio ITU" w:hAnsi="URW Palladio ITU"/>
        </w:rPr>
        <w:t xml:space="preserve">Samuṭṭhānā vipattī ca - tathādhikaraṇ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tarapeyyālaṃ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habhedo</w:t>
      </w:r>
    </w:p>
    <w:p>
      <w:pPr>
        <w:pStyle w:val="PlainText"/>
        <w:rPr/>
      </w:pPr>
      <w:r>
        <w:rPr>
          <w:rFonts w:cs="URW Palladio ITU" w:ascii="URW Palladio ITU" w:hAnsi="URW Palladio ITU"/>
        </w:rPr>
        <w:t>6. Pariyā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ssa kiṃ pubbaṅgamaṃ, kati ṭhānāni, kati vatthūni, kati bhumiyo, kati hetu, kati mūlāni, katīhākārehi vivadati, vivādādhikaraṇ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ssa kiṃ pubbaṅgamaṃ, kati ṭhānāni, kati vatthūni, kati bhumiyo, kati hetu, kati mūlāni, katīhākārehi anuvadati, anuvādādhikaraṇaṃ katīhi samathehi sammati. </w:t>
      </w:r>
    </w:p>
    <w:p>
      <w:pPr>
        <w:pStyle w:val="PlainText"/>
        <w:rPr/>
      </w:pPr>
      <w:r>
        <w:rPr>
          <w:rFonts w:cs="URW Palladio ITU" w:ascii="URW Palladio ITU" w:hAnsi="URW Palladio ITU"/>
        </w:rPr>
        <w:t xml:space="preserve">3. Āpattādhikaraṇassa kiṃ pubbaṅgamaṃ, kati ṭhānāni, kati vatthūni, kati bhumiyo, kati hetu, kati mūlāni, katīhākārehi āpattiṃ āpajjati, āpattādhikaraṇ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hikaraṇassa kiṃ pubbaṅgamaṃ, kati ṭhānāni, kati vatthūni, kati bhumiyo, kati hetu, kati mūlāni, katīhākārehi kiccaṃ jāniyā, kiccādhikaraṇaṃ katīhi samathehi sammati. </w:t>
      </w:r>
    </w:p>
    <w:p>
      <w:pPr>
        <w:pStyle w:val="PlainText"/>
        <w:rPr>
          <w:rFonts w:ascii="URW Palladio ITU" w:hAnsi="URW Palladio ITU" w:cs="URW Palladio ITU"/>
        </w:rPr>
      </w:pPr>
      <w:r>
        <w:rPr>
          <w:rFonts w:cs="URW Palladio ITU" w:ascii="URW Palladio ITU" w:hAnsi="URW Palladio ITU"/>
        </w:rPr>
        <w:t xml:space="preserve">[PTS Page 102] [\q 102/]      </w:t>
      </w:r>
    </w:p>
    <w:p>
      <w:pPr>
        <w:pStyle w:val="PlainText"/>
        <w:rPr/>
      </w:pPr>
      <w:r>
        <w:rPr>
          <w:rFonts w:cs="URW Palladio ITU" w:ascii="URW Palladio ITU" w:hAnsi="URW Palladio ITU"/>
        </w:rPr>
        <w:t>1. Vivādādhikaraṇassa kiṃ pubbaṅgamanti: lobho pubbaṅgamo, doso pubbaṅgamo, moho pubbaṅgamo alobho pubbaṅgamo, adoso pubbaṅgamo. Amoho pubbaṅgamo. Kati ṭhānānīti: aṭṭhārasa bhedakaravatthūni ṭhānāni. Kati vatthūnīti: aṭṭhārasa bhedakara vatthūni vatthūni. Kati bhumiyoti: aṭṭhārasa bhedakaravatthūni bhumiyo. Kati hetūti: nava hetu: tayo kusalahetu, tayo akusalahetu, tayo abyākatahetu. Kati mulānīti: dvādasa mūlānī. Katihākārehi vivadatīti: dvihākārehi vivadati: dhammadiṭṭhi vā, adhammadiṭṭhi vā. Vivādādhikaraṇaṃ katīhi samathehi sammatīti; vivādādhikaraṇaṃ dvīhi samathehi sammati: sammukhāvinayena ca yebhuyyasikāy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nuvādādhikaraṇassa kiṃ pubbaṅgamanti: lobho pubbaṅgamo, doso pubbaṅgamo, moho pubbaṅgamo alobho pubbaṅgamo, adoso pubbaṅgamo. Amoho pubbaṅgamo. Kati ṭhānānīti: catasso vipattiyo ṭhānāni, kati vatthunīti: catasso vipattiya vatthūni. Kati bhumiyoti: catasso vipattiyo bhumiyo, kati hetūti: nava hetu: tayo kusalahetu, tayo akusalahetu, tayo abyākatahetu. Kati mulānīti: cuddasa mūlāni. Katīhākārehi anuvadatīti: dvihākārehi anuvadati: vatthuto vā āpattito vā anuvādādhikaraṇaṃ katīhi samathehi sammatīti; anuvādādhikaraṇaṃ catūhi samathehi sammati: sammukhāvinayena ca sativinayena ca amūḷhavinayena ca tassapāpiyyasikāy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ṭavu 3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ssa kiṃ pubbaṅgamanti: lobho pubbaṅgamo, doso pubbeṅgamo, moho pubbaṅgamo alobho pubbaṅgamo, adoso pubbaṅgamo. Amoho pubbaṅgamo. Kati ṭhānānīti: sattapāttikkhandhā ṭhānāni. Kati vatthūnīti: sattāpattikkhandhā vatthūni: kati bhumiyoti: sattāpattikkhandhā bhumiyo, kati hetuti: nava hetu: 1- tayo kusalahetu, tayo akusalahetu, tayo abyākatahetu. Kati mulānīti: cha āpattisamuṭṭhānāni mūlāni. Katīhākārehi āpattiṃ āpajjati: chahākārehi āpattiṃ āpajajati: alajjitā, aññāṇatā, kukkuccāpakatatā, akappiye kappiyasaññitā, kappiye akappiyasaññitā, sati sammosā āpattādhikaraṇaṃ katīhi samathehi sammatīti: āpattidhiraṇaṃ tīhi samathehi sammati: sammukhāvinayena ca paṭiññātakaraṇena ca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hikaraṇassa kiṃ pubbaṅgamanti: lobho pubbaṅgamo, doso pubbeṅgamo, moho pubbaṅgamo alobho pubbaṅgamo, adoso pubbaṅgamo. Amoho pubbaṅgamo. Kati ṭhānānīti: cattāri kammāni ṭhānāni. Kati vatthūnīti: cattāri kammāni vatthūni. Kati bhumiyoti: cattāri kammāni bhumiyo, kati hetūti: nava hetu: tayo kusalahetu, tayo akusalahetu, tayo abyākatahetu. Kati mulānīti: ekaṃ mūlaṃ saṅgho. Katīhākārehi kiccaṃ jāyatīti: dvihākārehi kiccaṃ jāyati: ñattito vā, apalokanato vā kiccādhikaraṇaṃ katīhi samathehi sammatīti: kiccādhikaraṇaṃ ekena samathena sammati: sammukhāvinayena. </w:t>
      </w:r>
    </w:p>
    <w:p>
      <w:pPr>
        <w:pStyle w:val="PlainText"/>
        <w:rPr>
          <w:rFonts w:ascii="URW Palladio ITU" w:hAnsi="URW Palladio ITU" w:cs="URW Palladio ITU"/>
        </w:rPr>
      </w:pPr>
      <w:r>
        <w:rPr>
          <w:rFonts w:cs="URW Palladio ITU" w:ascii="URW Palladio ITU" w:hAnsi="URW Palladio ITU"/>
        </w:rPr>
        <w:t xml:space="preserve">[PTS Page 103] [\q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samathā: satta samathā: sammukhāvinayo, sativinayo, amūḷhavinayo, paṭiññātakaraṇaṃ, yebhuyyasikā, tassapāpiyyasikā, tiṇavatthār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satta samathā. Siyā ime satta samathā dasa samathā honti. Dasa samathā satta samathā honti. Vatthuvasena pariyāyena s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siyā: vivādādhikaraṇassa dve samathā. Anuvādādhikaraṇassa cattāro samathā, āpattādhikaraṇassa tayo samathā, kiccādhikaraṇassa eko samatho. Evaṃ ime satta samathā dasasamathā honti. Dasa samathā satta samathā hon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yāyavāro niṭṭhit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ihetuti chahet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ādhāra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samathā vivādādhikaraṇassa sādhāraṇā, kati samathā vivādādhikaraṇassa asādhāraṇā kati samathā anuvādādhikaraṇassa sādhāraṇā, kati samathā anuvādādhikaraṇassa asādhāraṇā. Kati samathā apatattādhikaraṇassa sādhāraṇā, kati samathā āpattādhikaraṇassa asādhāraṇā. Kati samathā kiccādhikaraṇassa sādhāraṇā, kati samathā kiccādhikaraṇassa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ve samathā vivādādhikaraṇassa sādhāraṇā: sammukhāvinayo yebhuyyasikā. Pañca samathā vivādādhikaraṇassa asādhāraṇā: sativinayo amūḷhavinayo, paṭiññātakaraṇaṃ, tassapāpiyyasikā, tiṇavatthār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attāro samathā anuvādādhikaraṇassa sādhāraṇā: sammukhāvinayo sativinayo, amūḷhavinayo, tassapāpiyyasikā tayo samathā anuvādādhikaraṇassa asādhāraṇā: yebhuyyasikā paṭiññātakaraṇaṃ, tiṇavatth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yo samathā āpattādhikaraṇassa sādhāraṇā: sammukhāvinayo paṭiññātakaraṇaṃ tiṇavatthārako cattāro samathā āpattādhikaraṇassa asādhāraṇā, yebhuyyasikā sativinayo, amūḷhavinayo, tassa pāpiyyas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ko samathā kiccādhikaraṇassa sādhāraṇā: sammukhāvinayo cha samathā kiccādhikaraṇassa asādhāraṇā, yebhuyyasikā sativinayo, amūḷhavinayo, paṭiññātakaraṇaṃ, tassapāpiyyasikā, tiṇavatthārako. </w:t>
      </w:r>
    </w:p>
    <w:p>
      <w:pPr>
        <w:pStyle w:val="PlainText"/>
        <w:rPr/>
      </w:pPr>
      <w:r>
        <w:rPr>
          <w:rFonts w:cs="URW Palladio ITU" w:ascii="URW Palladio ITU" w:hAnsi="URW Palladio ITU"/>
        </w:rPr>
        <w:t>Sādhāraṇavāro niṭṭhito sat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abbhāgi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samathā vivādādhikaraṇassa tabbhāgiyā, kati samathā vivādādhīkaraṇassa aññabhāgiyā. Kati samathā anuvādādhikaraṇassa tabbhāgiyā, kati samathā anuvādādhikaraṇassa aññabhāgiyā. Kati samathā āpattādhikaraṇassa tabbhāgiyā, kati samathā āpattādhikaraṇassa aññabhāgiyā. Kati samathā kiccādhikaraṇassa tabbhāgiyā, kati samathā kiccādhikaraṇassa aññabhāgiyā. </w:t>
      </w:r>
    </w:p>
    <w:p>
      <w:pPr>
        <w:pStyle w:val="PlainText"/>
        <w:rPr>
          <w:rFonts w:ascii="URW Palladio ITU" w:hAnsi="URW Palladio ITU" w:cs="URW Palladio ITU"/>
        </w:rPr>
      </w:pPr>
      <w:r>
        <w:rPr>
          <w:rFonts w:cs="URW Palladio ITU" w:ascii="URW Palladio ITU" w:hAnsi="URW Palladio ITU"/>
        </w:rPr>
        <w:t xml:space="preserve">[PTS Page 104] [\q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ve samathā vivādādhikaraṇassa tabbhāgiyā: sammukhāvinayo yebhuyyasikā. Pañca samathā vivādādhikaraṇassa aññabhāgiyā: sativinayo amūḷhavinayo, paṭiññātakaraṇaṃ, tassapāpiyyasikā, tiṇavatthār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attāro samathā anuvādādhikaraṇassa tabbhāgiyā: sammukhāvinayo sativinayo, amūḷhavinayo, tassapāpiyyasikā tayo samathā anuvādādhikaraṇassa aññabhāgiyā: yebhuyyasikā paṭiññātakaraṇaṃ, tiṇavatth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yo samathā āpattādhikaraṇassa tabbhāgiyā: sammukhāvinayo paṭiññātakaraṇaṃ tiṇavatthārako cattāro samathā āpattādhikaraṇassa aññabhāgiyā: yebhuyyasikā sativinayo, amūḷhavinayo, tassa pāpiyyas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Eko samatho kiccādhikaraṇassa tabbhāgiyā: sammukhāvinayo cha samathā kiccādhikaraṇassa aññabhāgiyā: yebhuyyasikā sativinayo, amūḷhavinayo, paṭiññātakaraṇaṃ, tassapāpiyyasikā, tiṇavatthār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bbhāgiyavāro niṭṭhito aṭ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mathā samathassa sādhāra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ā samathassa sādhāraṇā, samathā samathassa asādhāraṇa, siyā samathā samathassa sādhāraṇā, siyā samathā samathassa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iyā samathā samathassa sādhāraṇā, kathaṃ siyā samathā samathassa ā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ebhuyyasikā sammukhāvinayassa sādhāraṇā, sativinayassa amūḷhavinayassa paṭiññātakaraṇassa tassapāpiyyasikāya tiṇavatthārakassa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tivinayo sammukhāvinayassa sādhāraṇo, amūḷhavinayassa paṭiññātakaraṇassa tassapāpiyyasikāya tiṇavatthārakassa yebhuyyasikāya asādhā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mūḷhavinayo sammukhāvinayassa sādhāraṇo, paṭiññātakaraṇassa tassapāpiyyasikāya tiṇavatthārakassa yebhuyyasikāya sativinayassa asādhār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ṭiññātakaraṇaṃ sammukhāvinayassa sādhāraṇaṃ tassapāpiyyasikāya tiṇavatthārakassa yebhuyyasikāya sativinayassa amūḷhavinayassa asādhā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ssapāpiyyasikāya sammukhāvinayassa sādhāraṇā, tiṇavatthārakassa yebhuyyasikāya sativinayassa amūḷhavinayassa paṭiññātakaraṇassa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iṇavatthārako sammukhāvinayassa sādhāraṇo, yebhuyyasikāya sativinayassa amūḷhavinayassa paṭiññātakaraṇassa tassapāpiyyasikāya asādhāraṇo; evaṃ siyā samathā samathassa sādhāraṇā evaṃ siyā samathā samathassa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ā samathassa sādhāraṇavāro niṭṭhit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mathā samathassa tabbhāgi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ā samathassa tabbhāgiyā, samathā samathassa aññabhāgiyā siyā samathā samathassa tabbhāgiyā, siyā samathā samathassa aññ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iyā samathā samathassa tabbhāgiyā, kathaṃ siyā samathā samathassa aññ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ebhuyyasikā sammukhāvinayassa tabbhāgiyā, sativinayassa amūḷhavinayassa paṭiññātakaraṇassa tassapāpiyyasikāya tiṇavatthārakassa aññ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tivinayo sammukhāvinayassa tabbhāgiyo, amūḷhavinayassa paṭiññātakaraṇassa tassapāpiyyasikāya tiṇavatthārakassa yebhuyyasikāya aññabhāg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mūḷhavinayo sammukhāvinayassa tabbāgiyo, paṭiññātakaraṇassa tassapāpiyyasikāya tiṇavatthārakassa yebhuyyasikāya sativinayassa aññabhāg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ṭiññātakaraṇaṃ sammukhāvinayassa tabbāgiyaṃ tassapāpiyyasikāya tiṇavatthārakassa yebhuyyasikāya sativinayassa amūḷhavinayassa aññabhāg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ssapāpiyyasikāya sammukhāvinayassa tabbābhāgiyā, tiṇavatthārakassa yebhuyyasikāya sativinayassa amūḷhavinayassa paṭiññātakaraṇassa tassapāpiyyasikāya aññ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iṇavatthārako sammukhāvinayassa tabbhāgiyo, yebhuyyasikāya sativinayassa amūḷhavinayassa paṭiññātakaraṇassa tassapāpiyyasikāya aññabhāgiyo; evaṃ siyā samathā samathassa tabbhāgiyā. Evaṃ siyā samathā samathassa añña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ā samathassa tabbhāgiyavāro niṭṭhito das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amathāsammukhāvin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ā sammukhāvinayo. Sammukhāvinayo samatho. Samatho yebhuyyasikā, yebhuyyasikā samatho. Samatho [PTS Page 105] [\q 105/]      sativinayo. Sativinayo samatho. Samatho amūḷhavinayo. Amūḷhavinayo samatho. Samatho paṭiññātakaraṇaṃ. Paṭiññātakaraṇaṃ samatho. Samatho tassapāpiyyasikā, tassapāpiyyasikā samatho. Samatho tiṇavatthārako, tiṇavatthārako samatho. </w:t>
      </w:r>
    </w:p>
    <w:p>
      <w:pPr>
        <w:pStyle w:val="PlainText"/>
        <w:rPr/>
      </w:pPr>
      <w:r>
        <w:rPr>
          <w:rFonts w:cs="URW Palladio ITU" w:ascii="URW Palladio ITU" w:hAnsi="URW Palladio ITU"/>
        </w:rPr>
        <w:t xml:space="preserve">1. Yebhuyyasikā sativinayo amūḷhavinayo paṭiññātakaraṇaṃ tassapāpiyyasikā tiṇavatthārako ime samathā samathā. No sammukhā vinayo. Sammukhāvinayo samatho ceva sammukhāvina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tivinayo amūḷhavinayo paṭiññātakaraṇaṃ tassapāpiyyasikā tiṇavatthārako sammukhāvinayo ime samathā samathā, no yebhuyyasikā. Yebhuyyasikā samatho ceva yebhuyyasik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mūḷhavinayo paṭiññātakaraṇaṃ tassapāpiyyasikā tiṇavatthārako sammukhāvinayo yebhuyyasikā ime samathā samathā, no sativinayo. Sativinayo samatho ceva sativinayo ca. </w:t>
      </w:r>
    </w:p>
    <w:p>
      <w:pPr>
        <w:pStyle w:val="PlainText"/>
        <w:rPr/>
      </w:pPr>
      <w:r>
        <w:rPr>
          <w:rFonts w:cs="URW Palladio ITU" w:ascii="URW Palladio ITU" w:hAnsi="URW Palladio ITU"/>
        </w:rPr>
        <w:t>4. Paṭiññātakaraṇaṃ tassapāpiyyasikā tiṇavatthārako sammukhāvinayo yebhuyyasikā sativinayo ime samathā samathā. No amūḷhavinayo. Amūḷhavinayo samatho ceva amūḷha vinayo c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5. Tassapāpiyyasikā tiṇavatthārako sammukhāvinayo yebhuyyasikā sativinayo amūḷhavinayo ime samathā samathā, no paṭiññātakaraṇaṃ. Paṭiññātakaraṇaṃ samatho ceva paṭiññātakaraṇañc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6. Tiṇavatthārako sammukhāvinayo yebhuyyasikā sativinayo amūḷhavinayo paṭiññātakaraṇaṃ ime samathā samathā, no tassāpiyyasikā. Tassapāpiyyasikā samatho ceva tassapāpiyyasik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Sammukhāvinayo yebhuyyasikā sativinayo amūḷhavinayo paṭiññātakaraṇaṃ tassapāpiyyasikā ime samathā samathā, no tiṇavatthārako. Tiṇavatthārako samatho ceva tiṇavatthārako c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Samathasammukhāvinayavāro niṭṭhito ekād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Vinay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nayo sammukhāvinayo. Sammukhāvinayo vinayo. Vinayo yebhuyyasikā. Yebhuyyasikā vinayo. Vinayo sativinayo, sativinayo vinayo. Vinayo amūḷhavinayo, amūḷhavinayo vinayo. Vinayo paṭiññātakaraṇaṃ. Paṭiññātakaraṇaṃ vinayo. Vinayo tassapāpiyyasikā. Tassapāpiyyasikā vinayo. Vinayo tiṇavatthārako. Tiṇavatthārako vin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nayo siyā sammukhāvinayo. Siyā na sammukhāvinayo. Sammukhāvinayo vinayo ceva sammukhāvinay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inayo siyā yebhuyyasikā. Siyā na yebhuyyasikā. Yebhuyyasikā vinayo ceva yebhuyyasik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nayo siyā sativinayo. Siyā na sativinayo sativinayo vinayo ceva sativinayo ca. </w:t>
      </w:r>
    </w:p>
    <w:p>
      <w:pPr>
        <w:pStyle w:val="PlainText"/>
        <w:rPr/>
      </w:pPr>
      <w:r>
        <w:rPr>
          <w:rFonts w:cs="URW Palladio ITU" w:ascii="URW Palladio ITU" w:hAnsi="URW Palladio ITU"/>
        </w:rPr>
        <w:t xml:space="preserve">4. Vinayo siyā amūḷhavinayo. Siyā na amūḷhavinayo. Amūḷhavinayo vinayo ceva amūḷhavina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Vinayo siyā paṭiññātakaraṇaṃ siyā na paṭiññātakaraṇaṃ paṭiññātakaraṇaṃ vinayo ceva paṭiññātakaraṇ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inayo siyā tassapāpiyyasikā siyā na tassapāpiyyasikā. Tassapāpiyyasikā vinayo ceva tassapāpiyyasik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Vinayo siyā tiṇavatthārako. Siyā na tiṇavatthārako. Tiṇavatthārako vinayo ceva tiṇavatthārak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ayavāro niṭṭhito dvāsad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usal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ukhāvinayo kusalo akusalo abyākato. Yebhuyyasikā kusalā akusalā abyākatā. Sativinayo kusalo akusalo abyākato. Amūḷhavinayo kusalo akusalo abyākato, paṭiññātakaraṇaṃ kusalaṃ akusalaṃ abyākataṃ, tassapāpiyyāsikā kusalā akusalā abyākatā. Tiṇavatthārako kusalo akusalo abyāk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ukhāvinayo siyā kusalo siyā abyākato. Natthi sammukhā vinayo akusalo. </w:t>
      </w:r>
    </w:p>
    <w:p>
      <w:pPr>
        <w:pStyle w:val="PlainText"/>
        <w:rPr/>
      </w:pPr>
      <w:r>
        <w:rPr>
          <w:rFonts w:cs="URW Palladio ITU" w:ascii="URW Palladio ITU" w:hAnsi="URW Palladio ITU"/>
        </w:rPr>
        <w:t>2. Yebhuyyasikā siyā kusalā. Siyā akusalā. Siyā abyākatā.</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3. Sativinayo siyā kusalo. Siyā akusalo. Siyā abyāk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mūḷhavinayo siyā kusalo. Siyā akusalo. Siyā abyāk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aṭiññātakaraṇaṃ siyā kusalaṃ. Siyā akusalaṃ. Siyā abyāk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assapāpiyyasikā siyā kusalā. Siyā akusalā. Siyā abyāk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iṇavatthārako siyā kusalo. Siyā akusalo. Siyā abyākato.</w:t>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kusalaṃ akusalaṃ abyākataṃ. Anuvādādhikaraṇaṃ kusalaṃ akusalaṃ abyākataṃ. Āpattādhikaraṇaṃ kusalaṃ akusalaṃ abyākataṃ. Kiccādhikaraṇaṃ kusalaṃ akusalaṃ abyākataṃ: </w:t>
      </w:r>
    </w:p>
    <w:p>
      <w:pPr>
        <w:pStyle w:val="PlainText"/>
        <w:rPr/>
      </w:pPr>
      <w:r>
        <w:rPr>
          <w:rFonts w:cs="URW Palladio ITU" w:ascii="URW Palladio ITU" w:hAnsi="URW Palladio ITU"/>
        </w:rPr>
        <w:t>1. Vivādādhikaraṇaṃ siyā kusalaṃ. Siyā akusalaṃ. Siyā abyāk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nuvādādhikaraṇaṃ siyā kusalaṃ. Siyā akusalaṃ. Siyā abyāk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siyā akusalaṃ. Siyā siyā abyākataṃ. Natthi āpattādhikaraṇaṃ kusalaṃ. </w:t>
      </w:r>
    </w:p>
    <w:p>
      <w:pPr>
        <w:pStyle w:val="PlainText"/>
        <w:rPr/>
      </w:pPr>
      <w:r>
        <w:rPr>
          <w:rFonts w:cs="URW Palladio ITU" w:ascii="URW Palladio ITU" w:hAnsi="URW Palladio ITU"/>
        </w:rPr>
        <w:t>4. Kiccādhikaraṇaṃ siyā kusalaṃ. Siyā akusalaṃ. Siyā abyāk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vāro niṭṭhito te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Yatt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ttha yebhuyyasikā labbhati, tattha sammukhāvinayo labbhati. Yattha sammukhāvinayo labbhati, tattha yebhuyyasiyā labbhati. Na tattha sativinayo labbhati. Na tattha amūḷhavinayo labbhati. Na tattha paṭiññātakaraṇaṃ labbhati. Na ttatha tassapāpiyyasikā labbhati. Na tattha tiṇavatthārako 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attha sativinayo labbhati, tattha sammukhāvinayo labbhati. Yattha sammukhāvinayo labbhati, tattha yebhuyyasiyā labbhati. Na tattha amūḷhavinayo labbhati. Na tattha paṭiññātakaraṇaṃ labbhati. Na tattha tassapāpiyyasikā labbhati. Na tattha tiṇavatthārako labbhati. Na tattha yebhuyyasikā 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attha amūḷhavinayo labbhati, tattha sammukhāvinayo labbhati. Yattha sammukhāvinayo labbhati, tattha amūḷhavinayo labbhati. Na tattha paṭiññātakaraṇaṃ labbhati. Na tattha tassapāpiyyasikā labbhati. Na tattha tiṇavatthārako labbhati. Na tattha yebhuyyasikā labbhati. Na tattha sativinayo 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tha paṭiññātakaraṇaṃ labbhati, tattha sammukhāvinayo labbhati. Yattha sammukhāvinayo labbhati, tattha paṭiññātakaraṇaṃ labbhati. Na tattha tassapāpiyyasikā labbhati. Na tattha tiṇavatthārako labbhati. Na tattha yebhuyyasikā labbhati. Na tattha sativinayo labbhati. Na tattha amūḷhavinayo 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Yattha tassapāpiyyasikā labbhati, tattha sammukhāvinayo labbhati. Yattha sammukhāvinayo labbhati, tattha tassapāpiyyasikā labbhati. Na tattha tiṇavatthārako labbhati. Na tattha yebhuyyasikā labbhati. Na tattha sativinayo labbhati. Na ttatha amūḷhavinayo labbhati. Na tattha paṭiññātakaraṇaṃ 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attha tassapāpiyyasikā labbhati, tattha sammukhāvinayo labbhati. Yattha sammukhāvinayo labbhati, tattha tiṇavatthārako labbhati. Na tattha yebhuyasikā labbhati. Na tattha</w:t>
      </w:r>
    </w:p>
    <w:p>
      <w:pPr>
        <w:pStyle w:val="PlainText"/>
        <w:rPr/>
      </w:pPr>
      <w:r>
        <w:rPr>
          <w:rFonts w:cs="URW Palladio ITU" w:ascii="URW Palladio ITU" w:hAnsi="URW Palladio ITU"/>
        </w:rPr>
        <w:t>Sativinayo labbhati. Na tattha amulhavinayo labbhati. Na ttatha paṭiññātakaraṇaṃ labbhati. Na tattha tassapāpiyyasikā 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Yattha yebhuyyasikā tattha sammukhāvinayo. Yattha sammukhāvinayo tattha yebhuyyasikā. Na tattha sativinayo. Na tattha amūḷhavinayo. Na tattha paṭiññātakaraṇaṃ. Na tattha tassapāpiyyasikā. Na tattha tiṇavatthār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Yattha sativinayo, tattha sammukhāvinayo yattha sammukhāvinayo tattha sativinayo na ttatha amūḷhavinayo na ttatha paṭiññātakaraṇaṃ. Na tattha tassapāpiyyasikā. Na tattha tiṇavatthārako. Na tattha yebhuyyasikā ( sammukhāvinayaṃ kātunamūlaṃ -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attha tiṇavatthārako, tattha sammukhāvinayo yattha sammukhāvinayo tattha tiṇavatthārako na ttatha yebhuyyasikā na tattha sativinayo na tattha amūḷhavinayo na tattha paṭiññātakaraṇaṃ na tattha tassapāpiyya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peyyālaṃ</w:t>
      </w:r>
    </w:p>
    <w:p>
      <w:pPr>
        <w:pStyle w:val="PlainText"/>
        <w:rPr/>
      </w:pPr>
      <w:r>
        <w:rPr>
          <w:rFonts w:cs="URW Palladio ITU" w:ascii="URW Palladio ITU" w:hAnsi="URW Palladio ITU"/>
        </w:rPr>
        <w:t xml:space="preserve">Yatthavāro niṭṭhito cuddas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Samat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miṃ samaye sammukhā vinayena ca yebhuyyasikāya ca adhikaraṇaṃ vūpasammati, yattha yebhuyyasikā labbhati. Tattha sammukhāvinayo labbhati, yattha sammukhāvinayo labbhati, tattha yebhuyyasikā labbhati. Na tattha sativinayo labbhati. Na tattha amūḷhavinayo labbhati. Na tattha paṭiññātakaraṇaṃ labbhati. Na tattha tassapāpiyyasikā labbhati. Na tattha tiṇavatthārako labbhati. </w:t>
      </w:r>
    </w:p>
    <w:p>
      <w:pPr>
        <w:pStyle w:val="PlainText"/>
        <w:rPr>
          <w:rFonts w:ascii="URW Palladio ITU" w:hAnsi="URW Palladio ITU" w:cs="URW Palladio ITU"/>
        </w:rPr>
      </w:pPr>
      <w:r>
        <w:rPr>
          <w:rFonts w:cs="URW Palladio ITU" w:ascii="URW Palladio ITU" w:hAnsi="URW Palladio ITU"/>
        </w:rPr>
        <w:t xml:space="preserve">[PTS Page 107] [\q 1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miṃ samaye sammukhāvinayena ca sativinayena ca adhikaraṇaṃ vūpasammati, yattha sativinayo labbhati. Tattha sammukhāvinayo labbhati, yattha sammukhāvinayo labbhati, tattha sativinayo labbhati. Na tattha amūḷhavinayo labbhati. Na tattha paṭiññātakaraṇaṃ labbhati. Na tattha tassapāpiyyasikā labbhati. Na tattha tiṇavatthārako labbhati. Na tattha yebhuyyasikā lab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smiṃ samaye sammukhāvinayena ca amūḷhavinayena ca adhikaraṇaṃ vūpasammati, yattha amūḷhavinayo labbhati. Tattha sammukhāvinayo labbhati, yattha sammukhāvinayo labbhati, tattha amūḷhavinayo labbhati. Na tattha paṭiññātakaraṇaṃ labbhati, na tattha tassapāpiyyasikā labbhati. Na tattha tiṇavatthārako labbhati. Na tattha yebhuyyasikā labbhati. Na tattha sativinayo lab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smiṃ samaye sammukhāvinayena ca paṭiññātakaraṇena ca adhikaraṇaṃ vūpasammati, yattha paṭiññātakaraṇaṃ labbhati. Tattha sammukhāvinayo labbhati, yattha sammukhāvinayo labbhati, tattha paṭiññātakaraṇaṃ labbhati. Na tattha tassapāpiyyasikā labbhati. Na tattha tiṇavatthārako labbhati. Na tattha yebhuyyasikā labbhati. Na tattha sativinayo labbhati. Na tattha amūḷhavinayo labbhati. </w:t>
      </w:r>
    </w:p>
    <w:p>
      <w:pPr>
        <w:pStyle w:val="PlainText"/>
        <w:rPr/>
      </w:pPr>
      <w:r>
        <w:rPr>
          <w:rFonts w:cs="URW Palladio ITU" w:ascii="URW Palladio ITU" w:hAnsi="URW Palladio ITU"/>
        </w:rPr>
        <w:t xml:space="preserve">5. Yasmiṃ samaye sammukhāvinayena ca tassapāpiyyasikāya ca adhikaraṇaṃ vupasammati, yattha tassapāpiyyasikā labbhati. Tattha sammukhāvinayo labbhati, yattha sammukhāvinayo labbhati, tattha tassapāpiyyasikā labbhati. Na tattha tiṇavatthārako labbhati. Na tattha yebhuyyasikā labbhati. Na tattha sativinayo labbhati. Na tattha amūḷhavinayo labbhati. Na tattha paṭiññātakaraṇaṃ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smiṃ samaye sammukhāvinayona ca tiṇavatthārakena ca adhikaraṇaṃ vupasammati, yattha tiṇavatthārako labbhati. Tattha sammukhāvinayo labbhati, yattha sammukhāvinayo labbhati, tattha tiṇavatthārako labbhati. Na tattha yebhuyyasikā labbhati. Na tattha sativinayo labbhati. Na tattha amūḷhavinayo labbhati. Na tattha paṭiññātakaraṇaṃ labbhati. Na tattha tassapāpiyyasikā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avāro niṭṭhito paṇṇaras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aṃsaṭṭ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karaṇanti vā samathāti vā ime dhammā saṃsaṭṭhā udāhu visaṃsaṭṭhā, labbhā ca panimesaṃ dhammānaṃ vinibbhujitvā vinibbhujitvā nānākaraṇ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karaṇanti vā samathāti vā ime dhammā visaṃsaṭṭhā, no saṃsaṭṭhā. Labbhā ca panimesaṃ dhammānaṃ vinibbhujitvā vinibbhujitvā nānākaraṇaṃ. Paññāpetunti, so mā hevantissa vacanīyo. Adhikaraṇanti vā samathāti vā ime dhammā saṃsaṭṭhā no visaṃsaṭṭhā na ca labbhā 1imesaṃ dhammānaṃ vinibbhujitvā nānākaraṇaṃ paññāpetuṃ. Taṃ kissa hetu: nanu vuttaṃ bhagavatā "cattārimāni bhikkhave adhikaraṇāni, satta samathā. Adhikaraṇā samathehi sammanti. Samathā adhikaraṇehi sammantī"ti. Evaṃ ime dhammā saṃsaṭṭhā no visaṃsaṭṭhā no ca labbhā imesaṃ dhammānaṃ vinibbhujitvā vinibbhujitvā nānākaraṇaṃ paññ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saṭṭhavāro niṭṭhito soḷas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Samma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katīhi samathehi sammati, anuvādādhikaraṇaṃ katīhi samathehi sammati, āpattādhikaraṇaṃ katīhi samathehi sammati, kiccādhīkaraṇ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dvīhi samathehi sammati: sammukhāvinayena ca yebhuyyasik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catūhi samathehi sammati: sammukhāvinayena ca sativinayena ca amūḷhavinayena ca tassapāpiyyasik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Āpattādhikaraṇaṃ tīhi samathehi sammati: sammukhāvinayena ca paṭiññātakaraṇena ca tiṇavatthārak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iccādhikaraṇaṃ ekena samathena sammati: sammukhāvin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o ca labb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ñca anuvādādhikaraṇañca katīhi samathehi sammanti: vivādādhikaraṇañca anuvādādhikaraṇañca pañcahi samathehi sammanti: sammukhāvinayena ca yebhuyyasikāya ca sativinayena ca amūḷhavinayena ca tassapāpiyyasikāya ca. </w:t>
      </w:r>
    </w:p>
    <w:p>
      <w:pPr>
        <w:pStyle w:val="PlainText"/>
        <w:rPr>
          <w:rFonts w:ascii="URW Palladio ITU" w:hAnsi="URW Palladio ITU" w:cs="URW Palladio ITU"/>
        </w:rPr>
      </w:pPr>
      <w:r>
        <w:rPr>
          <w:rFonts w:cs="URW Palladio ITU" w:ascii="URW Palladio ITU" w:hAnsi="URW Palladio ITU"/>
        </w:rPr>
        <w:t xml:space="preserve">[PTS Page 108] [\q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Vivādādhikaraṇañca āpattādhikaraṇañca katīhi samathehi sammanti: vivādādhikaraṇañca āpattādhikaraṇañca catūhi samathehi sammanti: sammukhāvinayena ca yebhuyyasikāya ca paṭiññātakaraṇena ca tiṇavatthārak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vādādhikaraṇañca kiccādhikaraṇañca katīhi samathehi sammanti: vivādādhikaraṇañca kiccādhikaraṇañca dvīhi samathehi sammanti: sammukhāvinayena ca yebhuyyasikāya ca </w:t>
      </w:r>
    </w:p>
    <w:p>
      <w:pPr>
        <w:pStyle w:val="PlainText"/>
        <w:rPr/>
      </w:pPr>
      <w:r>
        <w:rPr>
          <w:rFonts w:cs="URW Palladio ITU" w:ascii="URW Palladio ITU" w:hAnsi="URW Palladio ITU"/>
        </w:rPr>
        <w:t>4. Anuvādādhikaraṇañca āpattādhikaraṇañca katīhi samathehi sammanti: anuvādādhikaraṇañca āpattādhikaraṇañca chahi samathehi sammanti: sammukhāvinayena ca sativinayena ca amūḷhavinayena ca paṭiññātakaraṇena ca tassapāpiyyasikāya ca tiṇavatthārak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nuvādādhikaraṇañca kiccādhikaraṇañca katīhi samathehi sammanti: anuvādādhikaraṇañca kiccādhikaraṇañca catūhi samathehi sammanti: sammukhāvinayena ca sativinayena ca amūḷhavinayena ca tassapāpiyyasikāy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Āpattādhikaraṇañca kiccādhikaraṇañca katīhi samathehi sammanti: āpattādhikaraṇañca kiccādhikaraṇañca tīhi samathehi sammanti: sammukhāvinayena ca paṭiññātakaraṇena ca tiṇavatthārak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Vivādādhikaraṇañca anuvādādhikaraṇañca āpattādhikaraṇañca katīhi samathehi sammanti: vivādādhikaraṇañca anuvādādhikaraṇañca āpattādhikaraṇañca sattahi samathehi sammanti: sammukhāvinayena ca yebhuyyasikāya ca sativinayena ca amūḷhavinayena ca paṭiññātakaraṇena ca tassapāpiyyasikāya ca tiṇavatthārak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Vivādādhikaraṇañca anuvādādhikaraṇañca kiccādhikaraṇañca katīhi samathehi sammanti: vivādādhikaraṇañca anuvādādhikaraṇañca kiccādhikaraṇañca pañcahi samathehi sammanti: sammukhāvinayena ca yebhuyyasikāya ca sativinayena ca amūḷhavinayena ca tassapāpiyyasikāy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uvādādhikaraṇañca āpattādhikaraṇañca kiccādhikaraṇañca katīhi samathehi sammanti: anuvādādhikaraṇañca āpattādhikaraṇañca kiccādhikaraṇañca chahi samathehi sammanti: sammukhāvinayena ca sativinayena ca amūḷhavinayena ca paṭiññātakaraṇena ca tassapāpiyyasikāy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Vivādādhikaraṇañca anuvādādhikaraṇañca āpattādhikaraṇañca kiccādhikaraṇañca katīhi samathehi sammanti: vivādādhikaraṇañca anuvādādhikaraṇañca āpattadhikaraṇañca kiccādhikaraṇañca sattahi samathehi sammanti: sammukhāvinayena ca yebhuyyasikhāya ca sativinayena ca amūḷhavinayena ca paṭiññātakaraṇena ca tassapāpiyyasikāy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ativāro 1- niṭṭhito sattaras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Sammati na samma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katīhi samathehi sammati, katīhi samathehi na sammati, anuvādādhikaraṇaṃ katīhi samathehi sammati, katīhi samathehi na sammati, āpattādhikaraṇaṃ katīhi samathehi sammati, katīhi samathehi na sammati, kiccādhikaraṇaṃ katīhi samathehi sammati, katīhi samathehi na sammati, </w:t>
      </w:r>
    </w:p>
    <w:p>
      <w:pPr>
        <w:pStyle w:val="PlainText"/>
        <w:rPr/>
      </w:pPr>
      <w:r>
        <w:rPr>
          <w:rFonts w:cs="URW Palladio ITU" w:ascii="URW Palladio ITU" w:hAnsi="URW Palladio ITU"/>
        </w:rPr>
        <w:t xml:space="preserve">1. Vivādādhikaraṇaṃ dvīhi samathehi sammati: sammukhāvinayena ca yebhuyyasikhāya ca. Pañcahi samathehi na sammati: sativinayena ca amūḷhavinayena ca paṭiññātakaraṇena ca tassapāpiyyasikāy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catūhi samathehi sammati: sammukhāvinayena ca sativinayena ca. Amūḷhavinayena ca tassapāpiyyasikāya ca. Tīhi samathehi na sammati: yebhuyyasikāya ca paṭiññātakaraṇ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tīhi samathehi sammati: sammukhāvinayena ca paṭiññātakaraṇena ca tiṇavatthārakena ca, catūhi samathehi na sammati: yebhuyyasikāya ca sativinayena ca amūḷhavinayena ca tassapāpiyyasikāya ca. </w:t>
      </w:r>
    </w:p>
    <w:p>
      <w:pPr>
        <w:pStyle w:val="PlainText"/>
        <w:rPr>
          <w:rFonts w:ascii="URW Palladio ITU" w:hAnsi="URW Palladio ITU" w:cs="URW Palladio ITU"/>
        </w:rPr>
      </w:pPr>
      <w:r>
        <w:rPr>
          <w:rFonts w:cs="URW Palladio ITU" w:ascii="URW Palladio ITU" w:hAnsi="URW Palladio ITU"/>
        </w:rPr>
        <w:t xml:space="preserve">[PTS Page 109] [\q 1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hikaraṇaṃ ekena samathehi sammati: sammukhāvinayena chahi samathehi na sammati: yebhuyyasikāya ca sativinayena ca amūḷhavinayena ca paṭiññātakaraṇena ca tassapāpiyyasikāy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Vivādādhikaraṇañca anuvādādhikarañca katīhi samathehi sammanti: katīhi samathehi na sammanti: vivādādhikaraṇañca anuvādādhikaraṇañca pañcahi samathehi sammanti: sammukhāvinayena ca yebhuyyasikāya ca sativinayena amūḷhavinayena ca tassapāpiyyasikāya ca dvīhi samathehi na sammanti: paṭiññātakaraṇ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ntivār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Vivādādhikaraṇañca āpattādhikaraṇañca katīhi samathehi sammanti: katīhi samathehi na sammanti: vivādādhikaraṇañca āpattādhikaraṇañca catūhi samathehi sammanti: sammukhāvinayena ca yebhuyyasikāya ca paṭiññātakaraṇena ca tiṇavatthārakena ca tīhi samathehi na sammanti: sativinayena ca amūḷhavinayena ca tassapāpiyyasikāy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Vivādādhikaraṇañca kiccādhikaraṇañca katīhi samathehi sammanti: katīhi samathehi na sammanti: vivādādhikaraṇañca kiccādhikaraṇañca dvīhi samathehi sammanti: sammukhāvinayena ca yebhuyyasikāya ca pañcahi samathehi na sammanti: sativinayena ca amūḷhavinayena ca paṭiññātakaraṇena ca tassapāpiyyasikāy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uvādādhikaraṇañca āpattādhikaraṇañca katīhi samathehi sammanti: katīhi samathehi na sammanti: anuvādādhikaraṇañca āpattādhikaraṇañca chahi samathehi sammanti: sammukhāvinayena ca sativinayena ca amūḷhavinayena ca paṭiññātakaraṇena ca tassapāpiyyasikāya ca tiṇavatthārakena ca. Ekena samathena na sammanti yebhuyyasik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uvādādhikaraṇañca kiccādhikarañca katīhi samathehi sammanti: katīhi samathehi na sammanti: anuvādādhikaraṇañca kiccādhikaraṇañca catūhi samathehi sammanti: sammukhāvinayena ca sativinayena ca amūḷhavinayena ca tassapāpiyyasikāya ca tīhi samathehi na sammanti: yebhuyyasikāya ca paṭiññātakaraṇ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Āpattādhikaraṇañca kiccādhikaraṇañca katīhi samathehi sammanti: katīhi samathehi na sammanti: āpattādhikaraṇañca kiccādhikaraṇañca tīhi samathehi sammanti: sammukhāvinayena ca paṭiññātakaraṇena ca tiṇavatthārakena ca. Catūhi samathehi na sammanti: yebhuyyasikāya ca sativinayena ca amūḷhavinayena ca tassapāpiyyasikāy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Vivādādhikaraṇañca anuvādādhikaraṇañca āpattādhikaraṇañca katīhi samathehi sammanti: katīhi samathehi na sammanti: vivādādhikaraṇañca anuvādādhikaraṇañca āpattādhikaraṇañca sattahi samathehi sammanti: sammukhāvinayena ca yebhuyyasikāya ca sativinayena ca amūḷhavinayena ca paṭiññātakaraṇena ca tassapāpiyyasikāya ca tiṇavatthārakena ca. </w:t>
      </w:r>
    </w:p>
    <w:p>
      <w:pPr>
        <w:pStyle w:val="PlainText"/>
        <w:rPr/>
      </w:pPr>
      <w:r>
        <w:rPr>
          <w:rFonts w:cs="URW Palladio ITU" w:ascii="URW Palladio ITU" w:hAnsi="URW Palladio ITU"/>
        </w:rPr>
        <w:t xml:space="preserve">12. Vivādādhikaraṇañca anuvādādhikaraṇañca kiccādhikaraṇañca katīhi samathehi sammanti: katīhi samathehi na sammanti: vivādhikaraṇañca anuvādādhikaraṇañca kiccādhikaraṇañca pañcahi samathehi sammanti: sammukhāvinayena ca yebhuyyasikāya ca sativinayena ca amūḷhavinayena ca tassapāpiyyasikāya ca. Dvīhi samathehi na sammanti: paṭiññātakaraṇena ca tiṇavatthārakena ca. </w:t>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nuvādādhikaraṇañca āpattādhikaraṇañca kiccādhikaraṇañca katīhi samathehi sammanti: katīhi samathehi na sammanti: anuvādhikaraṇañca āpattādhikaraṇañca kiccādhikaraṇañca chahi samathehi sammanti: sammukhāvinayena ca sativinayena ca amūḷhavinayena ca paṭiññātakaraṇena ca tassapāpiyyasikāya ca tiṇavatthārakena ca ekena samathena na sammanti: yebhuyyasikāya. </w:t>
      </w:r>
    </w:p>
    <w:p>
      <w:pPr>
        <w:pStyle w:val="PlainText"/>
        <w:rPr/>
      </w:pPr>
      <w:r>
        <w:rPr>
          <w:rFonts w:cs="URW Palladio ITU" w:ascii="URW Palladio ITU" w:hAnsi="URW Palladio ITU"/>
        </w:rPr>
        <w:t xml:space="preserve">14. Vivādādhikaraṇañca anuvādādhikaraṇañca āpattādhikaraṇañca kiccādhikaraṇañca katīhi samathehi sammanti: katīhi samathehi na sammanti: vivādādhikaraṇañca anuvādādhikaraṇañca āpattādhikaraṇañca kiccādhikaraṇañca sattahi samathehi sammanti: sammukhāvinayena ca yebhuyyasikāya ca sativinayena ca amūḷhavinayena ca paṭiññātakaraṇena ca tassapāpiyyasikāy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ati na sammati vāro niṭṭhito aṭṭhāras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amathādhikara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ā samathehi sammanti, samathā adhikaraṇehi sammanti. Adhikaraṇā samathehi sammanti adhikaraṇā adhikaraṇehi sammanti: </w:t>
      </w:r>
    </w:p>
    <w:p>
      <w:pPr>
        <w:pStyle w:val="PlainText"/>
        <w:rPr>
          <w:rFonts w:ascii="URW Palladio ITU" w:hAnsi="URW Palladio ITU" w:cs="URW Palladio ITU"/>
        </w:rPr>
      </w:pPr>
      <w:r>
        <w:rPr>
          <w:rFonts w:cs="URW Palladio ITU" w:ascii="URW Palladio ITU" w:hAnsi="URW Palladio ITU"/>
        </w:rPr>
        <w:t xml:space="preserve">[PTS Page 110] [\q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samathā samathehi sammanti. Siyā samathā samathehi na sammanti. Siyā samathā adhikaraṇehi sammanti. Siyā samathā adhikaraṇehi na sammanti. Siyā adhikaraṇā samathehi sammanti. Siyā adhikaraṇā samathehi na sammanti. Siyā adhikaraṇā adhikaraṇehi sammanti. Siyā adhikaraṇā adhikaraṇehi na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 xml:space="preserve">Kathaṃ siyā samathā samathehi sammanti, kathaṃ siyā samathā samathehi na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bhuyyasikā sammukhāvinayena sammati. Sativinayena na sammati. Amūḷhavinayena na sammati. Paṭiññātakaraṇena na sammati. Tassapāpiyyasikāya 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vinayo sammukhāvinayena sammati. Amūḷhavinayena na sammati. Paṭiññātakaraṇena na sammati. Tassapāpiyyasikāya na sammati. Tiṇavatthārakena na sammati. Yebhuyyasikāya na sammati. </w:t>
      </w:r>
    </w:p>
    <w:p>
      <w:pPr>
        <w:pStyle w:val="PlainText"/>
        <w:rPr/>
      </w:pPr>
      <w:r>
        <w:rPr>
          <w:rFonts w:cs="URW Palladio ITU" w:ascii="URW Palladio ITU" w:hAnsi="URW Palladio ITU"/>
        </w:rPr>
        <w:t xml:space="preserve">Amūḷhavinayo sammukhāvinayena sammati. Paṭiññātakaraṇena na sammati. Tassapāpiyyasikāya na sammati. Tiṇavatthārakena na sammati. Yebhuyyasikāya na sammati. Sativinayena 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ññātakaraṇaṃ sammukhāvinayena sammati. Tassapāpiyyasikāya na sammati. Tiṇavatthārakena na sammati. Yebhuyyasikāya na sammati. Sativinayena na sammati. Amūḷhavinayena na sammati. </w:t>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pāpiyyasikā sammukhāvinayena sammati. Tiṇavatthārakena na sammati. Yebhuyyasikāya na sammati. Sativinayena na sammati. Amūḷhavinayena na sammati. Paṭiññātakaraṇena na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avatthārako sammukhāvinayena sammati. Yebhuyyasikāya na sammati. Sativinayena na sammati. Amūḷhavinayena na sammati. Paṭiññātakaraṇena na sammati. Tassapāpiyyasikāya na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iyā samathā samathehi sammanti. Evaṃ siyā samathā samathehi na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pPr>
      <w:r>
        <w:rPr>
          <w:rFonts w:cs="URW Palladio ITU" w:ascii="URW Palladio ITU" w:hAnsi="URW Palladio ITU"/>
        </w:rPr>
        <w:t xml:space="preserve">Kathaṃ siyā samathā adhikaraṇehi sammanti, kathaṃ siyā samathā adhikaraṇehi na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vinayo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bhuyyasikā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vinayo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ūḷhavinayo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ññātakaraṇaṃ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pāpiyyasikā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avatthārako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iyā samathā adhikaraṇehi sammanti. Evaṃ siyā samathā adhikaraṇehi na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pPr>
      <w:r>
        <w:rPr>
          <w:rFonts w:cs="URW Palladio ITU" w:ascii="URW Palladio ITU" w:hAnsi="URW Palladio ITU"/>
        </w:rPr>
        <w:t xml:space="preserve">Kathaṃ siyā adhikaraṇā samathehi sammanti, kathaṃ siyā adhikaraṇā samathehi na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sammukhāvinayena ca yebhuyyasikāya ca sammati. Sativinayena ca amūḷhavinayena ca paṭiññātakaraṇena ca tassapāpiyyasikāya ca tiṇavatthārakena ca na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ādādhikaraṇaṃ sammukhāviyena ca sativinayena ca amūḷhavinayena ca tassapāpiyyasikāya ca sammati. Yebhuyyasikāya ca paṭiññātakaraṇena ca tiṇavatthārakena ca 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ādhikaraṇaṃ sammukhāvinayena ca paṭiññātakaraṇena ca tiṇavatthārakena ca sammati. Yebhuyyasikāya ca sativinayena ca amūḷhavinayena ca tassapāpiyyasikāya ca 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ccādhikaraṇaṃ sammukhāvinayena sammati. Yebhuyyasikāya ca sativinayena ca amūḷhavinayena ca paṭiññātakaraṇena ca [PTS Page 111] [\q 111/]      tassapāpiyyasikāya ca tiṇavatthārakena ca 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iyā adhikaraṇā samathehi sammanti. Evaṃ siyā adhikaraṇā samathehi na s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pPr>
      <w:r>
        <w:rPr>
          <w:rFonts w:cs="URW Palladio ITU" w:ascii="URW Palladio ITU" w:hAnsi="URW Palladio ITU"/>
        </w:rPr>
        <w:t xml:space="preserve">Kathaṃ adhikaraṇā adhikaraṇehi sammanti, kathaṃ siyā adhikaraṇā adhikaraṇehi na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ādādhikaraṇaṃ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ādhikaraṇaṃ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ccādhikaraṇaṃ vivādādhikaraṇena na sammati. Anuvādādhikaraṇena na sammati āpattādhikaraṇena na sammati. Kiccādhikaraṇ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iyā adhikaraṇā adhikaraṇehi sammanti. Evaṃ siyā adhikaraṇā adhikaraṇehi na sammanti </w:t>
      </w:r>
    </w:p>
    <w:p>
      <w:pPr>
        <w:pStyle w:val="PlainText"/>
        <w:rPr/>
      </w:pPr>
      <w:r>
        <w:rPr>
          <w:rFonts w:cs="URW Palladio ITU" w:ascii="URW Palladio ITU" w:hAnsi="URW Palladio ITU"/>
        </w:rPr>
        <w:t>Chapi samathā cattāropi adhikaraṇā sammukhāvinayena sammanti. Sammukhāvinayo na kenaci samm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thādhikaraṇavāro niṭṭhito ekunavīsati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amuṭṭhāpan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vādādhikaraṇaṃ catunnaṃ adhikaraṇānaṃ katamaṃ adhikaraṇaṃ samuṭṭhāpeti: vivādādhikaraṇaṃ catunnaṃ adhikaraṇānaṃ na katamaṃ adhikaraṇaṃ samuṭṭhāpeti. Api ca vivādādhikaraṇapaccayā cattāro adhikaraṇā jāyanti. Yathākathaṃ viya: idha bhikkhū vivadanti dhammoti vā adhammoti vā vinayoti vā avinayoti vā bhāsitaṃ lapitaṃ tathāgatenāti vā abhāsitaṃ alapitaṃ tathāgatenāti vā, āc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enāti vā anāciṇṇaṃ tathāgatenāti vā, paññattaṃ tathāgatenāti vā apaññattaṃ tathāgatenāti vā, āpattīti vā anāpattīti vā, lahukāpattīti vā, garukāpattīti vā, sāvasesāpattīti vā anavasesāpattīti vā, duṭṭhullāpattīti vā aduṭṭhullāpattīti vā. Yaṃ tattha bhaṇḍanaṃ kalaho viggaho vivādo nānāvādo aññathāvādo vipaccayatāya vohāro medhagaṃ idaṃ vuccati vivādādhikaraṇaṃ. Vivādādhikaraṇe saṅgho vivadati, vivādādhikaraṇaṃ. Vivadamāno anuvadati, anuvādādhikaraṇaṃ, anuvadamāno āpattiṃ āpajjati, āpattādhikaraṇaṃ tāya āpattiyā saṅgho kammaṃ karoti, kiccādhikaraṇaṃ. Evaṃ vivādādhikaraṇapaccayā cattāro adhikaraṇā j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catunnaṃ adhikaraṇānaṃ katamaṃ adhikaraṇaṃ samuṭṭhāpeti: anuvādādhikaraṇaṃ catunnaṃ adhikaraṇānaṃ na katamaṃ adhikaraṇaṃ samuṭṭhāpeti. Api ca anuvādādhikaraṇapaccayā cattāro adhikaraṇā jāyanti. Yathākathaṃ viya: idha bhikkhū bhikkhuṃ anuvadanti sīlavipattiyā vā, ācāravipattiyā vā diṭṭhivipattiyā vā ājīvavipattiyā vā yo tattha anuvādo anuvadanā anullapanā anubhaṇanā anusampavaṅkatā abbhussahanatā anubalappadānaṃ, idaṃ vuccati anuvādādhikaraṇaṃ anuvādādhikaraṇe saṅgho vivadati, vivādādhikaraṇaṃ vivādamāno anuvadati anuvādādhikaraṇaṃ. Anuvadamāno āpattiṃ apajjati, āpattādhikaraṇaṃ. Tāya āpattiyā saṅgho kammaṃ karoti, kiccādhikaraṇaṃ. Evaṃ anuvādādhikaraṇapaccayā cattāro adhikaraṇā j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catunnaṃ adhikaraṇānaṃ katamaṃ adhikaraṇaṃ samuṭṭhāpeti: āpattādhikaraṇaṃ catunnaṃ adhikaraṇānaṃ na katamaṃ adhikaraṇaṃ samuṭṭhāpeti. Api ca āpattādhikaraṇapaccayā cattāro adhikaraṇā jāyanti. Yathākathaṃ viya: pañcapi āpattikkhandhā sattapi āpattikkhandhā āpattādhikaraṇaṃ. Idaṃ vuccati āpattādhikaraṇaṃ āpattādhikaraṇe saṅgho vivadati, vivādādhikaraṇaṃ. Vivadamāno [PTS Page 112] [\q 112/]      anuvadati, anuvādādhikaraṇaṃ. Anuvadamāno āpattiṃ āpajjati, āpattādhikaraṇaṃ. Tāya āpattiyā saṅgho kammaṃ karoti kiccādhikaraṇaṃ evaṃ āpattādhikaraṇapaccayā cattāro adhikaraṇā j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hikaraṇaṃ catunnaṃ adhikaraṇānaṃ katamaṃ adhikaraṇaṃ samuṭṭhāpeti: kiccādhikaraṇaṃ catunnaṃ adhikaraṇānaṃ na katamaṃ adhikaraṇaṃ samuṭṭhāpeti. Api ca kiccādhikaraṇapaccayā cattāro adhikaraṇā jāyanti. Yathākathaṃ viya: yā saṅghassa kiccayatā karaṇīyatā apalokanakammaṃ ñattikammaṃ ñattidutiyakammaṃ ñatatticatutthakammaṃ, idaṃ vuccati kiccādhikaraṇaṃ kiccādhikaraṇe saṅgho vivadati, vivādādhikaraṇaṃ vivadamāno anuvadati, anuvādādhikaraṇaṃ. Anuvadamāno āpattiṃ āpajjati, āpattādhikaraṇaṃ. Tāya āpattiyā saṅgho kammaṃ karoti kiccādhikaraṇaṃ. Evaṃ kiccādhikaraṇapaccayā cattāro adhikaraṇā jā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ṭṭhāpanavāro niṭṭhito visati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Bhajati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catunnaṃ adhikaraṇānaṃ katamaṃ adhikaraṇaṃ bhajati, katamaṃ adhikaraṇaṃ upanissitaṃ, katamaṃ adhikaraṇaṃ pariyāpannaṃ, katamena a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catunnaṃ adhikaraṇānaṃ katamaṃ adhikaraṇaṃ bhajati, katamaṃ adhikaraṇaṃ upanissitaṃ, katamaṃ adhikaraṇaṃ pariyāpannaṃ, katamena a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catunnaṃ adhikaraṇānaṃ katamaṃ adhikaraṇaṃ bhajati, katamaṃ adhikaraṇaṃ upanissitaṃ, katamaṃ adhikaraṇaṃ pariyāpannaṃ, katamena a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hikaraṇaṃ catunnaṃ adhikaraṇānaṃ katamaṃ adhikaraṇaṃ bhajati, katamaṃ adhikaraṇaṃ upanissitaṃ, katamaṃ adhikaraṇaṃ pariyāpannaṃ, katamena a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catunnaṃ adhikaraṇānaṃ vivādādhikaraṇaṃ bhajati, vivādādhikaraṇaṃ upanissitaṃ, vivādādhikaraṇaṃ pariyāpannaṃ, vivādā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catunnaṃ adhikaraṇānaṃ anuvādādhikaraṇaṃ bhajati, anuvādādhikaraṇaṃ upanissitaṃ, anuvādādhikaraṇaṃ pariyāpannaṃ, anuvādā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catunnaṃ adhikaraṇānaṃ apattādhikaraṇaṃ bhajati, āpattādhikaraṇaṃ upanissitaṃ, āpattādhikaraṇaṃ pariyāpannaṃ, āpattā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iccādhikaraṇaṃ catunnaṃ adhikaraṇānaṃ kiccādhikaraṇaṃ bhajati, kiccādhikaraṇaṃ</w:t>
      </w:r>
    </w:p>
    <w:p>
      <w:pPr>
        <w:pStyle w:val="PlainText"/>
        <w:rPr/>
      </w:pPr>
      <w:r>
        <w:rPr>
          <w:rFonts w:cs="URW Palladio ITU" w:ascii="URW Palladio ITU" w:hAnsi="URW Palladio ITU"/>
        </w:rPr>
        <w:t xml:space="preserve">Upanissitaṃ, kiccādhikaraṇaṃ pariyāpannaṃ, kiccādhikaraṇena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sattannaṃ samathānaṃ kati samathe bhajati, kati samathe upanissitaṃ, kati samathe pariyāpannaṃ, katīhi samathehi saṅgahīt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sattannaṃ samathānaṃ kati samathe bhajati, kati samathe upanissitaṃ, kati samathe pariyāpannaṃ, katīhi samathehi saṅgahīt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sattannaṃ samathānaṃ kati samathe bhajati, kati samathe upanissitaṃ, kati samathe pariyāpannaṃ, katīhi samathehi saṅgahīt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ādhikaraṇaṃ sattannaṃ samathānaṃ kati samathe bhajati, kati samathe upanissitaṃ, kati samathe pariyāpannaṃ, katīhi samathehi saṅgahītaṃ, katīhi samathehi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sattannaṃ samathānaṃ dve samathe bhajati. Dve samathe upanissitaṃ dve samathe pariyāpannaṃ dvīhi samathehi saṅgahītaṃ. Dvīhi samathehi sammati: sammukhāvinayena ca yebhuyyasik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sattannaṃ samathānaṃ cattāro samathe bhajati. Cattāro samathe upanissitaṃ cattāro samathe pariyāpannaṃ catūhi samathehi saṅgahītaṃ. Catūhi samathehi sammati: sammukhāvinayena ca sativinayena ca amūḷhavinayena ca tassapāpiyyasik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sattannaṃ samathānaṃ tayo samathe bhajati. Tayo samathe upanissitaṃ tayo samathe pariyāpannaṃ tīhi samathehi saṅgahītaṃ. Tīhi samathehi sammati: sammukhāvinayena ca paṭiññātakaraṇena [PTS Page 113] [\q 113/]      ca tiṇavatthārakena ca. </w:t>
      </w:r>
    </w:p>
    <w:p>
      <w:pPr>
        <w:pStyle w:val="PlainText"/>
        <w:rPr/>
      </w:pPr>
      <w:r>
        <w:rPr>
          <w:rFonts w:cs="URW Palladio ITU" w:ascii="URW Palladio ITU" w:hAnsi="URW Palladio ITU"/>
        </w:rPr>
        <w:t xml:space="preserve">4. Kiccādhikaraṇaṃ sattannaṃ samathānaṃ ekaṃ samathaṃ bhajati. Ekaṃ samathaṃ upanissitaṃ ekaṃ samathaṃ pariyāpannaṃ ekena samathena saṅgahītaṃ. Ekena samathena sammati: sammukhāvinay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jativāro niṭṭhito ekavisati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thabhedo n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Adhikaraṇaṃ pariyāyaṃ - sādhāraṇā ca bhāgiyā, </w:t>
      </w:r>
    </w:p>
    <w:p>
      <w:pPr>
        <w:pStyle w:val="PlainText"/>
        <w:rPr/>
      </w:pPr>
      <w:r>
        <w:rPr>
          <w:rFonts w:cs="URW Palladio ITU" w:ascii="URW Palladio ITU" w:hAnsi="URW Palladio ITU"/>
        </w:rPr>
        <w:t xml:space="preserve">Samathā sādhāraṇikā - samathassa tabbhāg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ā sammukhā ceva - vinayena kusalena ca. </w:t>
      </w:r>
    </w:p>
    <w:p>
      <w:pPr>
        <w:pStyle w:val="PlainText"/>
        <w:rPr/>
      </w:pPr>
      <w:r>
        <w:rPr>
          <w:rFonts w:cs="URW Palladio ITU" w:ascii="URW Palladio ITU" w:hAnsi="URW Palladio ITU"/>
        </w:rPr>
        <w:t xml:space="preserve">Yattha samathā saṃsaṭṭhā - sammati na sammati ca. </w:t>
      </w:r>
    </w:p>
    <w:p>
      <w:pPr>
        <w:pStyle w:val="PlainText"/>
        <w:rPr/>
      </w:pPr>
      <w:r>
        <w:rPr>
          <w:rFonts w:cs="URW Palladio ITU" w:ascii="URW Palladio ITU" w:hAnsi="URW Palladio ITU"/>
        </w:rPr>
        <w:t xml:space="preserve">Samathādhikaraṇañceva - samuṭṭhānaṃ bhajant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V-5-2] [\z Vin /] [\w Vb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PTS Vol V - 5] [\z Vin /] [\f V /]    </w:t>
      </w:r>
    </w:p>
    <w:p>
      <w:pPr>
        <w:pStyle w:val="PlainText"/>
        <w:rPr>
          <w:rFonts w:ascii="URW Palladio ITU" w:hAnsi="URW Palladio ITU" w:cs="URW Palladio ITU"/>
        </w:rPr>
      </w:pPr>
      <w:r>
        <w:rPr>
          <w:rFonts w:cs="URW Palladio ITU" w:ascii="URW Palladio ITU" w:hAnsi="URW Palladio ITU"/>
        </w:rPr>
        <w:t xml:space="preserve">[PTS Page 114] [\q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ayapiṭa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vārapāḷ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akapu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sampadaṃ pucchissaṃ sanidānaṃ saniddesaṃ, samukkaṭṭhapadānaṃ. Kati āpattiyo: upasampadaṃ vissajjissaṃ sanidānaṃ saniddesaṃ, samukkaṭṭhapadānaṃ dve āpattiyo. </w:t>
      </w:r>
    </w:p>
    <w:p>
      <w:pPr>
        <w:pStyle w:val="PlainText"/>
        <w:rPr/>
      </w:pPr>
      <w:r>
        <w:rPr>
          <w:rFonts w:cs="URW Palladio ITU" w:ascii="URW Palladio ITU" w:hAnsi="URW Palladio ITU"/>
        </w:rPr>
        <w:t xml:space="preserve">2. Uposathaṃ pucchissaṃ sanidānaṃ saniddesaṃ, samukkaṭṭhapadānaṃ. Kati āpattiyo: uposathaṃ vissajjissaṃ sanidānaṃ saniddesaṃ, samukkaṭṭhapadānaṃ tisso āpattiyo. </w:t>
      </w:r>
    </w:p>
    <w:p>
      <w:pPr>
        <w:pStyle w:val="PlainText"/>
        <w:rPr/>
      </w:pPr>
      <w:r>
        <w:rPr>
          <w:rFonts w:cs="URW Palladio ITU" w:ascii="URW Palladio ITU" w:hAnsi="URW Palladio ITU"/>
        </w:rPr>
        <w:t xml:space="preserve">3. Vassūpanāyikaṃ pucchissaṃ sanidānaṃ saniddesaṃ, samukkaṭṭhapadānaṃ. Kati āpattiyo: vassūpanāyik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vāraṇaṃ pucchissaṃ sanidānaṃ saniddesaṃ, samukkaṭṭhapadānaṃ. Kati āpattiyo: pavāraṇaṃ vissajjissaṃ sanidānaṃ saniddesaṃ, samukkaṭṭhapadānaṃ tisso āp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Cammasaññuttaṃ pucchissaṃ sanidānaṃ saniddesaṃ, samukkaṭṭhapadānaṃ. Kati āpattiyo: cammasaññuttaṃ vissajjissaṃ sanidānaṃ saniddesaṃ, samukkaṭṭhapadānaṃ tisso āp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Bhesajjaṃ pucchissaṃ sanidānaṃ saniddesaṃ, samukkaṭṭhapadānaṃ. Kati āpattiyo: bhesajjaṃ vissajjissaṃ sanidānaṃ saniddesaṃ, samukkaṭṭhapadānaṃ tisso āp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ṭhinakaṃ pucchissaṃ sanidānaṃ saniddesaṃ, samukkaṭṭhapadānaṃ. Kati āpattiyo: kaṭhinakaṃ vissajjissaṃ sanidānaṃ saniddesaṃ, samukkaṭṭhapadānaṃ natthi tattha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Cīvarasaññuttaṃ pucchissaṃ sanidānaṃ saniddesaṃ, samukkaṭṭhapadānaṃ. Kati āpattiyo: cīvarasaññuttaṃ vissajjissaṃ sanidānaṃ saniddesaṃ, samukkaṭṭhapadānaṃ tisso ā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Campeyyakaṃ pucchissaṃ sanidānaṃ saniddesaṃ, samukkaṭṭhapadānaṃ. Kati āpattiyo: campeyyak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Kosambakaṃ pucchissaṃ sanidānaṃ saniddesaṃ, samukkaṭṭhapadānaṃ. Kati āpattiyo: kosambak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Kammakkhandhakaṃ pucchissaṃ sanidānaṃ saniddesaṃ, samukkaṭṭhapadānaṃ. Kati āpattiyo: kammakkhandhak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ārivāsikaṃ pucchissaṃ sanidānaṃ saniddesaṃ, samukkaṭṭhapadānaṃ. Kati āpattiyo: pārivāsik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amuccayaṃ pucchissaṃ sanidānaṃ saniddesaṃ, samukkaṭṭhapadānaṃ. Kati āpattiyo: samuccay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amathaṃ pucchissaṃ sanidānaṃ saniddesaṃ, samukkaṭṭhapadānaṃ. Kati āpattiyo: samathaṃ vissajjissaṃ sanidānaṃ saniddesaṃ, samukkaṭṭhapadānaṃ dve āp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Khuddakavatthukaṃ pucchissaṃ sanidānaṃ saniddesaṃ, samukkaṭṭhapadānaṃ. Kati āpattiyo: khuddakavatthukaṃ vissajjissaṃ sanidānaṃ saniddesaṃ, samukkaṭṭhapadānaṃ tisso āpattiyo. </w:t>
      </w:r>
    </w:p>
    <w:p>
      <w:pPr>
        <w:pStyle w:val="PlainText"/>
        <w:rPr/>
      </w:pPr>
      <w:r>
        <w:rPr>
          <w:rFonts w:cs="URW Palladio ITU" w:ascii="URW Palladio ITU" w:hAnsi="URW Palladio ITU"/>
        </w:rPr>
        <w:t xml:space="preserve">16. Senāsanaṃ pucchissaṃ sanidānaṃ saniddesaṃ, samukkaṭṭhapadānaṃ. Kati āpattiyo: senāsanaṃ vissajjissaṃ sanidānaṃ saniddesaṃ, samukkaṭṭhapadānaṃ tisso āpattiyo. </w:t>
      </w:r>
    </w:p>
    <w:p>
      <w:pPr>
        <w:pStyle w:val="PlainText"/>
        <w:rPr/>
      </w:pPr>
      <w:r>
        <w:rPr>
          <w:rFonts w:cs="URW Palladio ITU" w:ascii="URW Palladio ITU" w:hAnsi="URW Palladio ITU"/>
        </w:rPr>
        <w:t xml:space="preserve">17. Saṅghabhedaṃ pucchissaṃ sanidānaṃ saniddesaṃ, samukkaṭṭhapadānaṃ. Kati āpattiyo: saṅghabhedaṃ vissajjissaṃ sanidānaṃ saniddesaṃ, samukkaṭṭhapadānaṃ dve āp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amācāraṃ pucchissaṃ sanidānaṃ saniddesaṃ, samukkaṭṭhapadānaṃ. Kati āpattiyo: samācār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Ṭhapanaṃ pucchissaṃ sanidānaṃ saniddesaṃ, samukkaṭṭhapadānaṃ. Kati āpattiyo: ṭhapanaṃ vissajjissaṃ sanidānaṃ saniddesaṃ, samukkaṭṭhapadānaṃ ekā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Bhikkhunīkhandhakaṃ pucchissaṃ sanidānaṃ saniddesaṃ, samukkaṭṭhapadānaṃ. Kati āpattiyo: bhikkhunīkhandhakaṃ vissajjissaṃ sanidānaṃ saniddesaṃ, samukkaṭṭhapadānaṃ dve āpattiyo. </w:t>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Pañcasatikaṃ pucchissaṃ sanidānaṃ saniddesaṃ, samukkaṭṭhapadānaṃ. Kati āpattiyo: pañcasatikaṃ vissajjissaṃ sanidānaṃ saniddesaṃ, samukkaṭṭhapadānaṃ natthi tattha āpatti. </w:t>
      </w:r>
    </w:p>
    <w:p>
      <w:pPr>
        <w:pStyle w:val="PlainText"/>
        <w:rPr/>
      </w:pPr>
      <w:r>
        <w:rPr>
          <w:rFonts w:cs="URW Palladio ITU" w:ascii="URW Palladio ITU" w:hAnsi="URW Palladio ITU"/>
        </w:rPr>
        <w:t xml:space="preserve">22. Sattasatikaṃ pucchissaṃ sanidānaṃ saniddesaṃ, samukkaṭṭhapadānaṃ. Kati āpattiyo: sattasatikaṃ vissajjissaṃ sanidānaṃ saniddesaṃ, samukkaṭṭhapadānaṃ natthi tattha āpattīti. </w:t>
      </w:r>
    </w:p>
    <w:p>
      <w:pPr>
        <w:pStyle w:val="PlainText"/>
        <w:rPr/>
      </w:pPr>
      <w:r>
        <w:rPr>
          <w:rFonts w:cs="URW Palladio ITU" w:ascii="URW Palladio ITU" w:hAnsi="URW Palladio ITU"/>
        </w:rPr>
        <w:t xml:space="preserve">Khandhakapucchā niṭṭhitā paṭha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pasampadūposathā1 - vassūpanāyikapavāraṇā, 2</w:t>
      </w:r>
    </w:p>
    <w:p>
      <w:pPr>
        <w:pStyle w:val="PlainText"/>
        <w:rPr/>
      </w:pPr>
      <w:r>
        <w:rPr>
          <w:rFonts w:cs="URW Palladio ITU" w:ascii="URW Palladio ITU" w:hAnsi="URW Palladio ITU"/>
        </w:rPr>
        <w:t xml:space="preserve">Cammabhesajjakaṭhinā - cīvaraṃ campeyy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osambakkhandhakaṃ kammaṃ - parivāsisamuccayā, </w:t>
      </w:r>
    </w:p>
    <w:p>
      <w:pPr>
        <w:pStyle w:val="PlainText"/>
        <w:rPr/>
      </w:pPr>
      <w:r>
        <w:rPr>
          <w:rFonts w:cs="URW Palladio ITU" w:ascii="URW Palladio ITU" w:hAnsi="URW Palladio ITU"/>
        </w:rPr>
        <w:t>Samathakhuddakā senā - saṅghabhedaṃ samācāro, 3</w:t>
      </w:r>
    </w:p>
    <w:p>
      <w:pPr>
        <w:pStyle w:val="PlainText"/>
        <w:rPr/>
      </w:pPr>
      <w:r>
        <w:rPr>
          <w:rFonts w:cs="URW Palladio ITU" w:ascii="URW Palladio ITU" w:hAnsi="URW Palladio ITU"/>
        </w:rPr>
        <w:t xml:space="preserve">Ṭhapanaṃ bhikkhunīkhandhaṃ - pañcasattasat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sampaduposathaṃ - syā. </w:t>
      </w:r>
    </w:p>
    <w:p>
      <w:pPr>
        <w:pStyle w:val="PlainText"/>
        <w:rPr/>
      </w:pPr>
      <w:r>
        <w:rPr>
          <w:rFonts w:cs="URW Palladio ITU" w:ascii="URW Palladio ITU" w:hAnsi="URW Palladio ITU"/>
        </w:rPr>
        <w:t xml:space="preserve">2. Vassupanāpavāraṇaṃ - syā. </w:t>
      </w:r>
    </w:p>
    <w:p>
      <w:pPr>
        <w:pStyle w:val="PlainText"/>
        <w:rPr/>
      </w:pPr>
      <w:r>
        <w:rPr>
          <w:rFonts w:cs="URW Palladio ITU" w:ascii="URW Palladio ITU" w:hAnsi="URW Palladio ITU"/>
        </w:rPr>
        <w:t xml:space="preserve">3. Saṅghabhedasamācarā - syā. </w:t>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t xml:space="preserve">[PTS Page 115] [\q 115/]      </w:t>
      </w:r>
    </w:p>
    <w:p>
      <w:pPr>
        <w:pStyle w:val="PlainText"/>
        <w:rPr>
          <w:rFonts w:ascii="URW Palladio ITU" w:hAnsi="URW Palladio ITU" w:cs="URW Palladio ITU"/>
        </w:rPr>
      </w:pPr>
      <w:r>
        <w:rPr>
          <w:rFonts w:cs="URW Palladio ITU" w:ascii="URW Palladio ITU" w:hAnsi="URW Palladio ITU"/>
        </w:rPr>
        <w:t>Ekuttar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pattikarā dhammā jānitabbā, anāpattikarā dhammā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 jānitabbā, an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hukā āpatti jānitabbā, garuk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vasesā āpatti jānitabbā, anavases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ṭṭhullā āpatti jānitabbā, aduṭṭhull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ṭikammā āpatti jānitabbā, appaṭikamm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sanāgāminī āpatti jānitabbā, adesanāgāminī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rāyikā āpatti jānitabbā, anantarāyik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vajjapaññatti āpatti jānitabbā, anavajjapaññatti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riyato samuṭṭhitā āpatti jānitabbā, akiriyato samuṭṭhitā āpatti jānitabbā. Kiriyākiriyato samuṭṭhit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āpatti jānitabbā, apar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āpattīnaṃ antarāpatti jānitabbā, aparāpattīnaṃ antar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esitā gaṇanūpagā āpatti jānitabbā, desitā na gaṇanūpag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atti jānitabbā, anupaññatti jānitabbā. Anuppanna paññ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tha paññatti jānitabbā, padesapaññ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āraṇapaññatti jānitabbā, asādhāraṇapaññ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paññatti jānitabbā, ubhato paññ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ullavajjā āpatti jānitabbā, athullavajj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hīpaṭisaññuttā āpatti jānitabbā, na gihīpaṭisaññutt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atā āpatti jānitabbā, aniyatā 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ikaro puggalo jānitabbo, anādikar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ccāpattiko puggalo jānitabbo, abhiṇhāpattik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o puggalo jānitabbo, cuditak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codako puggalo jānitabbo, adhammacuditak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odako puggalo jānitabbo, dhammacuditak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ato puggalo jānitabbo, aniyat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bbāpattiko puggalo jānitabbo, abhabbāpattik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kkhittako puggalo jānitabbo, anukkhittak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sitako puggalo jānitabbo, anāsitako puggal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nasaṃvāsako puggalo jānitabbo, asamānasaṃvāsako puggalo jānitabbo. </w:t>
      </w:r>
    </w:p>
    <w:p>
      <w:pPr>
        <w:pStyle w:val="PlainText"/>
        <w:rPr/>
      </w:pPr>
      <w:r>
        <w:rPr>
          <w:rFonts w:cs="URW Palladio ITU" w:ascii="URW Palladio ITU" w:hAnsi="URW Palladio ITU"/>
        </w:rPr>
        <w:t xml:space="preserve">Ṭhapanaṃ jān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rā āpatti lahukā sāvasesā ca duṭṭhullā, </w:t>
      </w:r>
    </w:p>
    <w:p>
      <w:pPr>
        <w:pStyle w:val="PlainText"/>
        <w:rPr/>
      </w:pPr>
      <w:r>
        <w:rPr>
          <w:rFonts w:cs="URW Palladio ITU" w:ascii="URW Palladio ITU" w:hAnsi="URW Palladio ITU"/>
        </w:rPr>
        <w:t>Paṭikammadesanā ceva antarāvajjakiriyā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iriyākiriyaṃ pubbā antarā gaṇanūpa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ñatti anānuppanna sabbattha padesasādhāraṇā ca ekato. 2</w:t>
      </w:r>
    </w:p>
    <w:p>
      <w:pPr>
        <w:pStyle w:val="PlainText"/>
        <w:rPr>
          <w:rFonts w:ascii="URW Palladio ITU" w:hAnsi="URW Palladio ITU" w:cs="URW Palladio ITU"/>
        </w:rPr>
      </w:pPr>
      <w:r>
        <w:rPr>
          <w:rFonts w:cs="URW Palladio ITU" w:ascii="URW Palladio ITU" w:hAnsi="URW Palladio ITU"/>
        </w:rPr>
        <w:t xml:space="preserve">[PTS Page 116] [\q 116/]      </w:t>
      </w:r>
    </w:p>
    <w:p>
      <w:pPr>
        <w:pStyle w:val="PlainText"/>
        <w:rPr/>
      </w:pPr>
      <w:r>
        <w:rPr>
          <w:rFonts w:cs="URW Palladio ITU" w:ascii="URW Palladio ITU" w:hAnsi="URW Palladio ITU"/>
        </w:rPr>
        <w:t xml:space="preserve">3. Thullagihīniyatā ca ādi adhicca codakā, </w:t>
      </w:r>
    </w:p>
    <w:p>
      <w:pPr>
        <w:pStyle w:val="PlainText"/>
        <w:rPr/>
      </w:pPr>
      <w:r>
        <w:rPr>
          <w:rFonts w:cs="URW Palladio ITU" w:ascii="URW Palladio ITU" w:hAnsi="URW Palladio ITU"/>
        </w:rPr>
        <w:t xml:space="preserve">Adhammadhamma niyato abhabbokkhitta nāsitā, </w:t>
      </w:r>
    </w:p>
    <w:p>
      <w:pPr>
        <w:pStyle w:val="PlainText"/>
        <w:rPr/>
      </w:pPr>
      <w:r>
        <w:rPr>
          <w:rFonts w:cs="URW Palladio ITU" w:ascii="URW Palladio ITU" w:hAnsi="URW Palladio ITU"/>
        </w:rPr>
        <w:t xml:space="preserve">Samānaṃ ṭhapanaṃ ceva uddānaṃ ekake i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kamma desanā ca antarāvajjakiriyaṃ - machasaṃ. </w:t>
      </w:r>
    </w:p>
    <w:p>
      <w:pPr>
        <w:pStyle w:val="PlainText"/>
        <w:rPr/>
      </w:pPr>
      <w:r>
        <w:rPr>
          <w:rFonts w:cs="URW Palladio ITU" w:ascii="URW Palladio ITU" w:hAnsi="URW Palladio ITU"/>
        </w:rPr>
        <w:t xml:space="preserve">2. Sabbatthādhāranā ca ekako - machasaṃ. </w:t>
      </w:r>
    </w:p>
    <w:p>
      <w:pPr>
        <w:pStyle w:val="PlainText"/>
        <w:rPr/>
      </w:pPr>
      <w:r>
        <w:rPr>
          <w:rFonts w:cs="URW Palladio ITU" w:ascii="URW Palladio ITU" w:hAnsi="URW Palladio ITU"/>
        </w:rPr>
        <w:t xml:space="preserve">Paññattānuppannā sabbā sādhāraṇe ca ekat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t xml:space="preserve">[PTS Page 116] [\q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āpatthi saññāvimokkhā, atthāpatti no saññāvimo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laddhasamāpattikassa, atthāpatti na laddhasamāpatt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saddhammapaṭisaññuttā, atthāpatti asaddhammapaṭisaññ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saparikkhārapaṭisaññuttā, atthāpatti paraparikkhārapaṭisaññ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sapuggalapaṭisaññuttā, atthāpatti parapuggalapaṭisaññ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ccaṃ bhaṇanno garukaṃ āpattiṃ āpajjati, atthi saccaṃ bhaṇanno lahukaṃ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musā bhaṇanno garukaṃ āpattiṃ āpajjati, atthi musā bhaṇanno lahukaṃ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bhumigato āpajjati no vehāsagato, atthāpatti vehāsagato āpajjati no bhūmi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nikkhamanto āpajjati no pavisanto, atthāpatti pavisanto āpajjati no nikkham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ādiyanno āpajjati, atthāpatti anādiya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samādiyanto āpajjati, atthāpatti na samādiya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karonto āpajjati, atthāpatti na karo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dento āpajjati, atthāpatti na de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desento āpajjati, atthāpatti na desento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paṭigaṇhanto āpajjati, atthāpatti na paṭigaṇha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paribhogena āpajjati, atthāpatti na paribhogena āpajj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rattiṃ āpajjati no divā, atthāpatti divā āpajjati no rat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aruṇugge āpajjati, atthāpatti na aruṇugge ā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chindanto āpajjati, atthāpatti na chinda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chādento āpajjati, atthāpatti na chāde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dhārento āpajjati, atthāpatti na dhāre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ve uposathā: cātuddasiko ca paṇṇarasik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vāraṇā: cātuddasiko ca paṇṇarasik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kammāni: apalokanakammaṃ, ñattikammaṃ. Aparānipi dve kammāni: ñattidutiyakammaṃ, ñatticatutthak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kammavatthūni: apalokanakammassa vatthu, ñattikammassa vatthu. Aparānipi dve kammavatthūni: ñattidutiyakammassa vatthu, ñatticatuttha kammassa vat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kammadosā: apalokanakammassa doso, ñattikammassa doso. Aparepi dve kammadosā: ñattidutiyakammassa doso, ñatticatutthakammassa 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kammasampattiyo: apalokanakammassa sampatti, ñattikammassa sampatti. Aparāpi dve kammasampattiyo: ñattidutiyakammassa sampatti, ñatticatutthakammassa sam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nānāsaṃvāsakabhūmiyo: attanāva attānaṃ nānāsaṃvāsakaṃ karoti, samaggo vā naṃ saṅgho ukkhipati adassane vā appaṭikamme vā appaṭinissagg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samānasaṃvāsakabhūmiyo: attanāva [PTS Page 117] [\q 117/]      attānaṃ samānasaṃvāsakaṃ karoti, samaggo vā naṃ saṅgho ukkhittaṃ osāreti dassane vā paṭikamme vā paṭinissagge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ārājikā: bhikkhūnañca bhikkhunīnañca, dve saṅghādisesā bhikkhūnañca bhikkhunīnañca, dve thullaccayā bhikkhūnañca bhikkhunīnañca, dve pācittiyā bhikkhūnañca bhikkhunīnañca, dve pāṭidesanīyā bhikkhūnañca bhikkhunīnañca, dve dukkaṭā bhikkhūnañca bhikkhunīnañca, dve dubbhāsitā bhikkhūnañca bhikkhunīn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āpattiyo, satta āpattik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ākārehi saṅgho bhijjati: kammena vā, salākagāhen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 puggalā na upasampādetabbā: addhānahīno aṅgahīno. Aparepi dve puggalā na upasampādetabbā: vatthuvipanno karaṇadukkaṭako. Aparepi dve puggalā na upasampādetabbā: aparipūro paripūro no ca yā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aṃ puggalānaṃ nissāya na vatthabbaṃ: alajjissa ca bāl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aṃ puggalānaṃ nissayo na dātabbo: alajjissa ca lajjino ca na yā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aṃ puggalānaṃ nissayo dātabbo: bālassa ca lajjissa ca yā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abhabbā āpattiṃ āpajjituṃ: buddhā ca. Paccekabuddh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bhabbā āpattiṃ āpajjituṃ: bhikkhū ca bhikkhuni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abhabbā sañcicca āpattiṃ āpajjituṃ: bhikkhū ca bhikkhuniyo ca ariyapugg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bhabbā sañcicca āpattiṃ āpajjitūṃ: bhikkhū ca bhikkhuniyo ca puthujjanā. </w:t>
      </w:r>
    </w:p>
    <w:p>
      <w:pPr>
        <w:pStyle w:val="PlainText"/>
        <w:rPr/>
      </w:pPr>
      <w:r>
        <w:rPr>
          <w:rFonts w:cs="URW Palladio ITU" w:ascii="URW Palladio ITU" w:hAnsi="URW Palladio ITU"/>
        </w:rPr>
        <w:t xml:space="preserve">Dve puggalā abhabbā sañcicca sātisāraṃ vatthuṃ ajjhācarituṃ: bhikkhū ca bhikkhuniyo ca ariyapugg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uggalā bhabbā sañcicca sātisāraṃ vatthuṃ ajjhācarituṃ: bhikkhū ca bhikkhuniyo ca puthujj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ṭikkosā: kāyena vā paṭikkosāti, vācāya vā paṭikko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nissāraṇā: atthi puggalo appatto nissāraṇaṃ tañce saṅgho nissāreti, ekacco sunissārito, ekacco dunnissār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osāraṇā: atthi puggalo appatto osāraṇaṃ tañce saṅgho osāreti, ekacco sosārito, ekacco dosār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ṭiññā: kāyena vā paṭijānāti, vācāya vā paṭi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ṭiggahā: kāyena vā paṭigaṇhāti, kāyapaṭibaddhena vā paṭig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ṭikkhepā: kāyena vā paṭikkhipati vācāya vā paṭikk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upaghātikā: sikkhūpaghātikā ca bhogūpaghātik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codanā: kāyena vā codeti, vācāya vā co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e kaṭhinassa palibodhā: āvāsapalibodho ca cīvarapalibod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kaṭhinassa apalibodhā: āvāsa apalibodho ca cīvaraapalibod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cīvarāni: gahapatikañca paṃsukulik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ttā: ayopatto mattikā p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maṇḍalāni: tipumayaṃ sīsa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ttassa adhiṭṭhānā: kāyena vā adhiṭṭheti, vācāya vā adhiṭṭ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cīvarassa [PTS Page 118] [\q 118/]      adhiṭṭhānā: kāyena vā adhiṭṭheti, vācāya vā adhiṭṭ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vikappanā: sammukhāvikappanā ca parammukhāvikappan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ve vinayā: bhikkhūnañca bhikkhunīn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venayikā: paññattañca paññattānulom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vinayassa sallekhā: akappiye setughāto, kappiye mattakār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ākārehi āpattiṃ āpajjati: kāyena vā āpajjati, vācāya vā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ākārehi āpattiyā vuṭṭhāti: kāyena vā vuṭṭhāti, vācāya vā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rivāsā: paṭicchannaparivāso apaṭicchannaparivāso, aparepi dve parivāsā: suddhantaparivāso samodhānapari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mānattā: paṭicchannamānattaṃ apaṭicchannamānattaṃ. Aparepi dve mānattā: pakkhamānattaṃ samodhānamān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aṃ puggalānaṃ ratticchedo: pārivāsikassa ca mānattacārikass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anādariyāni: puggalaanādariyañca dhammaanādariy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ve loṇāni: jātimañca kārimañca, 1 aparānipi dve loṇāni: sāmuddaṃ kāḷaloṇaṃ. Aparānipi dve loṇāni: sindhavaṃ ubbhidaṃ. Aparānipi dve loṇāni: romakaṃ pakkā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ribhogā: abbhantaraparibhogo ca bāhiraparibhog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akkosā: hīno ca akkoso ukkaṭṭho ca akk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ākārehi pesuññaṃ hoti: piyakamyassa vā bhedādhippā yass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ākārehi gaṇabhojanaṃ pasavati: nimantanato vā viññattit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ve vassūpanāyikā: purimikā ca pacchimik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a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hātimayañca byārimayañc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ve puggalā bālā: yo ca anāgataṃ bhāraṃ vahati, yo ca āgataṃ bhāraṃ na vahati. Dve puggalā paṇḍitā: yo ca anāgataṃ bhāraṃ na vahati, yo ca āgataṃ bhāraṃ v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dve puggalā bālā: yo ca akappiye kappiyasaññī, yo ca kappiye akappiyasaññī, dve puggalā paṇḍitā: yo ca akappiye akappiyasaññī, yo ca kappiye kappiya 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puggalā bālā: yo ca anāpattiyā āpattisaññī, yo ca āpattiyā anāpattisaññī. Dve puggalā paṇḍitā: yo ca āpattiyā āpattisaññī, yo ca anāpattiyā anāpatti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dve puggalā bālā: yo ca adhamme dhammasaññī, yo ca dhamme adhammasaññī. Dve puggalā paṇḍitā: yo ca adhamme adhammasaññī, yo ca dhamme dhamma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dve puggalā bālā: yo ca avinaye vinayasaññī, yo ca vinaye avinayasaññī, dve puggalā paṇḍitā: yo ca avinaye avinayasaññī, yo ca vinaye vinaya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innaṃ puggalānaṃ āsavā vaḍḍhanti: yo ca na kukkuccāyitabbaṃ kukkuccāyati, yo ca kukkuccāyitabbaṃ [PTS Page 119] [\q 119/]      na kukkuccāyati. Dvinnaṃ puggalānaṃ āsavā na vaḍḍhanti: yo na kukkuccāyitabbaṃ na kukkuccāyati yo ca kukkuccāyitabbaṃ kukkucc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sampi dvinnaṃ puggalānaṃ āsavā vaḍḍhanti: yo ca akappiye kappiyasaññī, yo ca kappiye akappiyasaññī. Dvinnaṃ puggalānaṃ āsavā na vaḍḍhanti: yo ca akappiye akappiyasaññī, yo ca kappiye kappiya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sampi dvinnaṃ puggalānaṃ āsavā vaḍḍhanti: yo ca anāpattiyā āpattisaññī, yo ca āpattiyā anāpattisaññī. Dvinnaṃ puggalānaṃ āsavā na vaḍḍhanti: yo ca anāpattiyā anāpattisaññī, yo ca āpattiyā āpatti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sampi dvinnaṃ puggalānaṃ āsavā vaḍḍhanti: yo ca adhamme dhammasaññī, yo ca dhamme adhammasaññī. Dvinnaṃ puggalānaṃ āsavā na vaḍḍhanti: yo ca adhamme adhammasaññī, yo ca dhamme dhamma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sampi dvinnaṃ puggalānaṃ āsavā vaḍḍhanti: yo ca avinaye vinayasaññī, yo ca vinaye avinayasaññī. Dvinnaṃ puggalānaṃ āsavā na vaḍḍhanti: yo ca avinaye avinayasaññī, yo ca vinaye vinayasaññ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pPr>
      <w:r>
        <w:rPr>
          <w:rFonts w:cs="URW Palladio ITU" w:ascii="URW Palladio ITU" w:hAnsi="URW Palladio ITU"/>
        </w:rPr>
        <w:t xml:space="preserve">Tassuddānaṃ: </w:t>
      </w:r>
    </w:p>
    <w:p>
      <w:pPr>
        <w:pStyle w:val="PlainText"/>
        <w:rPr/>
      </w:pPr>
      <w:r>
        <w:rPr>
          <w:rFonts w:cs="URW Palladio ITU" w:ascii="URW Palladio ITU" w:hAnsi="URW Palladio ITU"/>
        </w:rPr>
        <w:t xml:space="preserve">1. Saññā laddhā ca saddhammā parikkhārā ca puggalā, </w:t>
      </w:r>
    </w:p>
    <w:p>
      <w:pPr>
        <w:pStyle w:val="PlainText"/>
        <w:rPr/>
      </w:pPr>
      <w:r>
        <w:rPr>
          <w:rFonts w:cs="URW Palladio ITU" w:ascii="URW Palladio ITU" w:hAnsi="URW Palladio ITU"/>
        </w:rPr>
        <w:t xml:space="preserve">Saccaṃ bhūmi nikkhamanto ādiyanto samād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aronto dento gaṇhanto paribhogena ratti ca, </w:t>
      </w:r>
    </w:p>
    <w:p>
      <w:pPr>
        <w:pStyle w:val="PlainText"/>
        <w:rPr/>
      </w:pPr>
      <w:r>
        <w:rPr>
          <w:rFonts w:cs="URW Palladio ITU" w:ascii="URW Palladio ITU" w:hAnsi="URW Palladio ITU"/>
        </w:rPr>
        <w:t xml:space="preserve">Aruṇā chindaṃ chādento dhārento ca upos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vāraṇā kammā parā vatthu aparā dosā ca, </w:t>
      </w:r>
    </w:p>
    <w:p>
      <w:pPr>
        <w:pStyle w:val="PlainText"/>
        <w:rPr/>
      </w:pPr>
      <w:r>
        <w:rPr>
          <w:rFonts w:cs="URW Palladio ITU" w:ascii="URW Palladio ITU" w:hAnsi="URW Palladio ITU"/>
        </w:rPr>
        <w:t xml:space="preserve">Aparā dve ca sampatti nānā samānam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ārājikā saṅghā thullacca1 pācittiyā pāṭidesanī, </w:t>
      </w:r>
    </w:p>
    <w:p>
      <w:pPr>
        <w:pStyle w:val="PlainText"/>
        <w:rPr/>
      </w:pPr>
      <w:r>
        <w:rPr>
          <w:rFonts w:cs="URW Palladio ITU" w:ascii="URW Palladio ITU" w:hAnsi="URW Palladio ITU"/>
        </w:rPr>
        <w:t xml:space="preserve">Dukkaṭā dubbhāsitā ceva2 sattāpattikkhandh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jjati upasampadā tatheva apare duve, </w:t>
      </w:r>
    </w:p>
    <w:p>
      <w:pPr>
        <w:pStyle w:val="PlainText"/>
        <w:rPr/>
      </w:pPr>
      <w:r>
        <w:rPr>
          <w:rFonts w:cs="URW Palladio ITU" w:ascii="URW Palladio ITU" w:hAnsi="URW Palladio ITU"/>
        </w:rPr>
        <w:t xml:space="preserve">Na vatthabbaṃ na dātabbaṃ abhabbābhabbam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ñcicca sātisārā ca paṭikkosā ca nissāraṇā, </w:t>
      </w:r>
    </w:p>
    <w:p>
      <w:pPr>
        <w:pStyle w:val="PlainText"/>
        <w:rPr/>
      </w:pPr>
      <w:r>
        <w:rPr>
          <w:rFonts w:cs="URW Palladio ITU" w:ascii="URW Palladio ITU" w:hAnsi="URW Palladio ITU"/>
        </w:rPr>
        <w:t xml:space="preserve">Osāraṇā paṭiññā ca paṭiggahā paṭikkhi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Upaghāti codanā ca kaṭhinā ca duve tathā, </w:t>
      </w:r>
    </w:p>
    <w:p>
      <w:pPr>
        <w:pStyle w:val="PlainText"/>
        <w:rPr/>
      </w:pPr>
      <w:r>
        <w:rPr>
          <w:rFonts w:cs="URW Palladio ITU" w:ascii="URW Palladio ITU" w:hAnsi="URW Palladio ITU"/>
        </w:rPr>
        <w:t xml:space="preserve">Cīvarā pattamaṇḍalā adhiṭṭhānā tatheva d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Vikappanā ca vinayā venayikā sallekhā, </w:t>
      </w:r>
    </w:p>
    <w:p>
      <w:pPr>
        <w:pStyle w:val="PlainText"/>
        <w:rPr/>
      </w:pPr>
      <w:r>
        <w:rPr>
          <w:rFonts w:cs="URW Palladio ITU" w:ascii="URW Palladio ITU" w:hAnsi="URW Palladio ITU"/>
        </w:rPr>
        <w:t xml:space="preserve">Āpajjati ca vuṭṭhāti parivāsā apare du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e mānattā apare ca ratticchedo anādari, </w:t>
      </w:r>
    </w:p>
    <w:p>
      <w:pPr>
        <w:pStyle w:val="PlainText"/>
        <w:rPr/>
      </w:pPr>
      <w:r>
        <w:rPr>
          <w:rFonts w:cs="URW Palladio ITU" w:ascii="URW Palladio ITU" w:hAnsi="URW Palladio ITU"/>
        </w:rPr>
        <w:t xml:space="preserve">Dve loṇā tayo apare paribhogakkosan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esuñño ca gaṇāvassaṭṭhapanā bhārakappiyā, </w:t>
      </w:r>
    </w:p>
    <w:p>
      <w:pPr>
        <w:pStyle w:val="PlainText"/>
        <w:rPr/>
      </w:pPr>
      <w:r>
        <w:rPr>
          <w:rFonts w:cs="URW Palladio ITU" w:ascii="URW Palladio ITU" w:hAnsi="URW Palladio ITU"/>
        </w:rPr>
        <w:t xml:space="preserve">Anāpatti adhammadhammā vinaye āsave t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āpatti tiṭṭhante bhagavati āpajjati no parinibbute, atthāpatti parinibbute bhagavati āpajjati no tiṭṭhante, [PTS Page 120] [\q 120/]      atthāpatti tiṭṭhantepi bhagavati āpajjati parinibbut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kāle āpajjati no vikāle, atthāpatti vikāle āpajjati no kāle, atthāpatti kāle ceva āpajjati vikāl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rattiṃ āpajjati no divā, atthāpatti divā āpajjati no rattiṃ, atthāpatti rattiṃ ceva āpajjati div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ārāji saṅghā thullaccaṃ - syā. </w:t>
      </w:r>
    </w:p>
    <w:p>
      <w:pPr>
        <w:pStyle w:val="PlainText"/>
        <w:rPr/>
      </w:pPr>
      <w:r>
        <w:rPr>
          <w:rFonts w:cs="URW Palladio ITU" w:ascii="URW Palladio ITU" w:hAnsi="URW Palladio ITU"/>
        </w:rPr>
        <w:t xml:space="preserve">2. Bhāsitācev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hi dasavasso āpajjati no ūnadasavasso, atthāpatti ūnadasavasso āpajjati no dasavasso, atthāpatti dasavasso ceva āpajjati ūnadasavasso ca. </w:t>
      </w:r>
    </w:p>
    <w:p>
      <w:pPr>
        <w:pStyle w:val="PlainText"/>
        <w:rPr/>
      </w:pPr>
      <w:r>
        <w:rPr>
          <w:rFonts w:cs="URW Palladio ITU" w:ascii="URW Palladio ITU" w:hAnsi="URW Palladio ITU"/>
        </w:rPr>
        <w:t xml:space="preserve">Atthāpatti pañcavasso āpajjati no ūnapañcavasso, atthāpatti ūnapañcavasso āpajjati no pañcavasso, atthāpatti pañcavasso ceva āpajjati ūnapañcavass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kusalacitto āpajjati, atthāpatti akusalacitto āpajjati, atthāpatti abyākatacit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sukhavedanāsamaṅgī āpajjati, atthāpatti dukkhavedanāsamaṅgī āpajjati, atthāpatti adukkhamasukhavedanāsamaṅgī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īṇi codanāvatthūni: diṭṭhena sutena parisaṅk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salākagāhā: gūḷhako vivaṭako sakaṇṇajapp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paṭikkhepā: mahicchatā asantuṭṭhitā1 asallekh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o anuññātā: appicchā santuṭṭhitā sallekhatā. Apare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paṭikkhepā: mahicchatā asantuṭṭhitā amattaññu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anuññātā: appicchatā santuṭṭhitā mattaññu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paññattiyo: paññatti anupaññatti anuppannapaññatti, aparāpi tisso paññattiyo: sabbattha paññatti padesapaññatti sādhāraṇapaññatti, aparāpi tisso paññattiyo: asādhāraṇapaññatti ekato paññatti ubhato 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thāpatti bālo āpajajati no paṇḍito, atthāpatti paṇḍito āpajjati no bālo, atthāpatti bālo ceva āpajjati paṇḍ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kāḷe āpajjati no juṇhe, atthāpatti juṇhe āpajjati no kāḷe, atthāpatti kāḷe ceva āpajjati juṇh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kāḷe kappati no juṇhe, atthi juṇhe kappati no kāḷe, atthi kāḷe ceva kappati juṇh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hemante āpajjati no gimhe no vasse, atthāpatti gimhe āpajjati no hemante no vasse, atthāpatti vasse āpajjati no gimhe no hem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saṅgho āpajjati na gaṇo na puggalo, atthāpatti gaṇo āpajjati na saṅgho na puggalo, atthāpatti puggalo āpajjati na saṅgho na g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santuṭṭhat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ṅghassa kappati na gaṇassa na puggalassa, atthi gaṇassa kappati na saṅghassa na puggalassa, atthi puggalassa kappati na saṅghassa na gaṇ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chādanā: vatthuṃ chādeti no āpattiṃ, āpattiṃ chādeti na vatthuṃ, vatthuñce va chādeti āpatti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paṭicchādiyo: chantāgharapaṭicchādi, udakapaṭicchādi vatthapaṭicch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paṭicchannāni vahanti no vivaṭāni: mātugāmo paṭicchanno vahati no vivaṭo, brāhmaṇānaṃ mantā paṭicchannā vahanti no vivaṭā, micchādiṭṭhi [PTS Page 121] [\q 121/]      paṭicchinnā vahati no vivaṭ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vivaṭāni virocanti no paṭicchannāni: candamaṇḍalaṃ vivaṭaṃ virocati no paṭicchannaṃ, suriyamaṇḍalaṃ vivaṭaṃ virocati no paṭicchannaṃ, tathāgatappavedito dhammavinayo vivaṭo virocati no paṭicch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senāsanagāhā: purimako pacchimako antarāmutt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gilāno āpajjati no agilāno, atthāpatti agilāno āpajjati no gilāno, atthāpatti gilāno ceva āpajjati agilān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īṇi adhammikāni pātimokkhaṭṭhapanāni. Tīṇi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parivāsā: paṭicchannaparivāso, apaṭicchanna parivāso, suddhantapari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mānattā: paṭicchannamānattaṃ, apaṭicchannamānattaṃ, pakkhamān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pārivāsikassa bhikkhuno ratticchedā: sahavāso, vippavāso, anārocanā. </w:t>
      </w:r>
    </w:p>
    <w:p>
      <w:pPr>
        <w:pStyle w:val="PlainText"/>
        <w:rPr/>
      </w:pPr>
      <w:r>
        <w:rPr>
          <w:rFonts w:cs="URW Palladio ITU" w:ascii="URW Palladio ITU" w:hAnsi="URW Palladio ITU"/>
        </w:rPr>
        <w:t xml:space="preserve">Atthāpatti anto āpajjati no bahi, atthāpatti bahi āpajjati no anto, atthāpatti anto ceva āpajjati bah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antosīmāya āpajjati no bahisīmāya, atthāpatti bahisīmāya āpajjati no antosīmāya, atthāpatti antosīmāya ceva āpajjati bahisīm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āpattiṃ āpajjati: kāyena āpajjati, vācāya āpajjati, kāyena vācāya āpajjati. Aparehipi tīhākārehi āpattiṃ āpajjati: saṅghamajjhe, gaṇamajjhe, puggalassa santi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āpattiyā vuṭṭhāti: kāyena vuṭṭhāti, vācāya vuṭṭhāti, kāyena vācāya vuṭṭhāti. Aparehipi tīhākārehi āpattiyā vuṭṭhāti: saṅghamajjhe, gaṇamajjhe, puggal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adhammikāni amūḷhavinayassa dānāni: tīṇi dhammikāni amūḷhavinayassa dā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īhaṅgehi samannāgatassa bhikkhuno ākaṅkhamāno saṅgho tajjanīyakammaṃ kareyya: bhaṇḍanakārako hoti kalahakārako vivādakārako bhassakārako saṅghe adhikaraṇakārako, bālo hoti abyatto āpattibahulo anapadān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ākaṅkhamāno saṅgho niyassakammaṃ kareyya: </w:t>
      </w:r>
    </w:p>
    <w:p>
      <w:pPr>
        <w:pStyle w:val="PlainText"/>
        <w:rPr/>
      </w:pPr>
      <w:r>
        <w:rPr>
          <w:rFonts w:cs="URW Palladio ITU" w:ascii="URW Palladio ITU" w:hAnsi="URW Palladio ITU"/>
        </w:rPr>
        <w:t xml:space="preserve">Bhaṇḍanakārako hoti kalahakārako vivādakārako bhassakārako saṅghe adhikaraṇakārako, bālo hoti abyatto āpattibahulo anapadān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ākaṅkhamāno saṅgho pabbājanīyakammaṃ kareyya: bhaṇḍanakārako hoti kalahakārako vivādakārako bhassakārako saṅghe adhikaraṇakārako, bālo hoti abyatto āpattibahulo anapadāno, kuladūsako hoti pāpakā samācārā suyy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aṅgehi samannāgatassa bhikkhuno ākaṅkhamāno saṅgho paṭisāraṇīyakammaṃ kareyya: bhaṇḍanakārako hoti kalahakārako vivādakārako bhassakārako saṅghe adhikaraṇakārako, bālo hoti abyatto āpattibahulo anapadāno, gihī</w:t>
      </w:r>
    </w:p>
    <w:p>
      <w:pPr>
        <w:pStyle w:val="PlainText"/>
        <w:rPr/>
      </w:pPr>
      <w:r>
        <w:rPr>
          <w:rFonts w:cs="URW Palladio ITU" w:ascii="URW Palladio ITU" w:hAnsi="URW Palladio ITU"/>
        </w:rPr>
        <w:t xml:space="preserve">Akkosati paribh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haṅgehi samannāgatassa bhikkhuno ākaṅkhamāno saṅgho</w:t>
      </w:r>
    </w:p>
    <w:p>
      <w:pPr>
        <w:pStyle w:val="PlainText"/>
        <w:rPr/>
      </w:pPr>
      <w:r>
        <w:rPr>
          <w:rFonts w:cs="URW Palladio ITU" w:ascii="URW Palladio ITU" w:hAnsi="URW Palladio ITU"/>
        </w:rPr>
        <w:t xml:space="preserve">Āpattiyā adassane ukkhepanīyakammaṃ [PTS Page 122] [\q 122/]      kareyya: </w:t>
      </w:r>
    </w:p>
    <w:p>
      <w:pPr>
        <w:pStyle w:val="PlainText"/>
        <w:rPr/>
      </w:pPr>
      <w:r>
        <w:rPr>
          <w:rFonts w:cs="URW Palladio ITU" w:ascii="URW Palladio ITU" w:hAnsi="URW Palladio ITU"/>
        </w:rPr>
        <w:t xml:space="preserve">Bhaṇḍanakārako hoti kalahakārako vivādakārako bhassakārako saṅghe adhikaraṇakārako, bālo hoti abyatto āpattibahulo anapadāno, āpattiṃ āpajjitvā na icchati āpattiṃ pass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haṅgehi samannāgatassa bhikkhuno ākaṅkhamāno saṅgho</w:t>
      </w:r>
    </w:p>
    <w:p>
      <w:pPr>
        <w:pStyle w:val="PlainText"/>
        <w:rPr/>
      </w:pPr>
      <w:r>
        <w:rPr>
          <w:rFonts w:cs="URW Palladio ITU" w:ascii="URW Palladio ITU" w:hAnsi="URW Palladio ITU"/>
        </w:rPr>
        <w:t xml:space="preserve">Āpattiyā appaṭikamme ukkhepanīyakammaṃ kareyya: </w:t>
      </w:r>
    </w:p>
    <w:p>
      <w:pPr>
        <w:pStyle w:val="PlainText"/>
        <w:rPr/>
      </w:pPr>
      <w:r>
        <w:rPr>
          <w:rFonts w:cs="URW Palladio ITU" w:ascii="URW Palladio ITU" w:hAnsi="URW Palladio ITU"/>
        </w:rPr>
        <w:t xml:space="preserve">Bhaṇḍanakārako hoti kalahakārako vivādakārako bhassakārako saṅghe adhikaraṇakārako, bālo hoti abyatto āpattibahulo anapadāno, āpattiṃ āpajjitvā na icchati āpattiṃ paṭik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haṅgehi samannāgatassa bhikkhuno ākaṅkhamāno saṅgho</w:t>
      </w:r>
    </w:p>
    <w:p>
      <w:pPr>
        <w:pStyle w:val="PlainText"/>
        <w:rPr/>
      </w:pPr>
      <w:r>
        <w:rPr>
          <w:rFonts w:cs="URW Palladio ITU" w:ascii="URW Palladio ITU" w:hAnsi="URW Palladio ITU"/>
        </w:rPr>
        <w:t xml:space="preserve">Pāpikāya diṭṭhiyā appaṭinissagge ukkhepanīyakammaṃ kareyya: </w:t>
      </w:r>
    </w:p>
    <w:p>
      <w:pPr>
        <w:pStyle w:val="PlainText"/>
        <w:rPr/>
      </w:pPr>
      <w:r>
        <w:rPr>
          <w:rFonts w:cs="URW Palladio ITU" w:ascii="URW Palladio ITU" w:hAnsi="URW Palladio ITU"/>
        </w:rPr>
        <w:t xml:space="preserve">Bhaṇḍanakārako hoti kalahakārako vivādakārako bhassakārako saṅghe adhikaraṇakārako, bālo hoti abyatto āpattibahulo anapadāno, na icchati pāpikaṃ diṭṭhiṃ paṭinissajj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ākaṅkhamāno saṅgho āgāḷhāya ceteyya: bhaṇḍanakārako hoti kalahakārako vivādakārako bhassakārako saṅghe adhikaraṇakārako, bālo hoti abyatto āpattibahulo anapadān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īhaṅgehi samannāgatassa bhikkhuno kammaṃ kātabbaṃ: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tīhaṅgehi samannāgatassa bhikkhuno kammaṃ kātabbaṃ: adhisīle sīlavipanno hoti, ajjhācāre ācāravipanno hoti, atidiṭṭhiyā diṭṭhiv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tīhaṅgehi samannāgatassa bhikkhuno kammaṃ kātabbaṃ: kāyikena davena samannāgato hoti, vācasikena davena samannāgato hoti, kāyikavācasikena dav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tīhaṅgehi samannāgatassa bhikkhuno kammaṃ kātabbaṃ: kāyikena anācārena samannāgato hoti, vācasikena anācārena samannāgato hoti, vācasikena anācārena samannāgato hoti, kāyikavācasikena anācārena samannāgato hoti. </w:t>
      </w:r>
    </w:p>
    <w:p>
      <w:pPr>
        <w:pStyle w:val="PlainText"/>
        <w:rPr/>
      </w:pPr>
      <w:r>
        <w:rPr>
          <w:rFonts w:cs="URW Palladio ITU" w:ascii="URW Palladio ITU" w:hAnsi="URW Palladio ITU"/>
        </w:rPr>
        <w:t xml:space="preserve">Aparehipi tīhaṅgehi samannāgatassa bhikkhuno kammaṃ kātabbaṃ: kāyikena upaghātikena samannāgato hoti, vācasikena upaghātikena samannāgato hoti, kāyikavācasikena upaghātik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tīhaṅgehi samannāgatassa bhikkhuno kammaṃ kātabbaṃ: kāyikena micchājīvena samannāgato hoti, vācasikena micchājīvena samannāgato hoti, kāyikavācasikena micchājīv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tīhaṅgehi samannāgatassa bhikkhuno kammaṃ kātabbaṃ: āpattiṃ āpanno kammakato upasampādeti, nissayaṃ deti, sāmaṇeraṃ upaṭṭh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tīhaṅgehi samannāgatassa bhikkhuno kammaṃ kātabbaṃ: yāya āpattiyā saṅghena kammaṃ kataṃ hoti, taṃ āpattiṃ āpajjati, aññaṃ vā tādisikaṃ, tato vā pāpiṭṭhat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tīhaṅgehi samannāgatassa bhikkhuno kammaṃ kātabbaṃ: buddhassa avaṇṇaṃ bhāsati, dhammassa avaṇṇaṃ bhāsati, saṅghassa avaṇṇaṃ bh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īhaṅgehi samannāgatassa bhikkhuno saṅghamajjhe uposathaṃ ṭhapentassa ''alaṃ bhikkhu mā bhaṇḍanaṃ, mā kalahaṃ, mā viggahaṃ, mā vivādaṃ''ti omadditvā saṅghena uposatho kātabbo: alajji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haṅgehi samannāgatassa bhikkhuno saṅghamajjhe pavāraṇaṃ ṭhapentassa ''alaṃ bhikkhu</w:t>
      </w:r>
    </w:p>
    <w:p>
      <w:pPr>
        <w:pStyle w:val="PlainText"/>
        <w:rPr/>
      </w:pPr>
      <w:r>
        <w:rPr>
          <w:rFonts w:cs="URW Palladio ITU" w:ascii="URW Palladio ITU" w:hAnsi="URW Palladio ITU"/>
        </w:rPr>
        <w:t xml:space="preserve">Mā bhaṇḍanaṃ, mā kalahaṃ, mā viggahaṃ, mā vivādaṃ''ti omadditvā saṅghena pavāretabbaṃ: alajji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vaditvā -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īhaṅgehi samannāgatassa bhikkhuno na kāci saṅghasammuti dātabbā: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ena bhikkhunā saṅghe na voharitabbaṃ1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o bhikkhu na kismicī paccekaṭṭhāne ṭhape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PTS Page 123] [\q 123/]      bhikkhuno nissāya na vatthabbaṃ: alajjī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nissayo na dā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okāsakammaṃ kārāpentassa nālaṃ okāsakammaṃ kātuṃ: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savacanīyaṃ nādātabbaṃ2: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na vinayo pucchi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ena bhikkhunā vinayo na pucchi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na vinayo vissajji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ena bhikkhunā vinayo na vissajji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assa bhikkhuno anuyogo na dā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ena bhikkhunā saddhiṃ vinayo na sākacchitabbo3: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aṅgehi samannāgatena bhikkhunā na upasampādetabbo, na nissayo dātabbo na sāmaṇero upaṭṭhāpetabbo: alajjī ca hoti, bālo ca, apakatat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ayo uposathā: cātuddasiko, paṇṇarasiko, sāmaggiuposatho. Aparepi tayo uposathā: saṅghe uposatho, gaṇe uposatho puggale uposatho aparepi tayo uposathā: suttuddeso uposatho, pārisuddhi uposatho, adhiṭṭhānuposa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ṅgho na voharitabbo - syā. </w:t>
      </w:r>
    </w:p>
    <w:p>
      <w:pPr>
        <w:pStyle w:val="PlainText"/>
        <w:rPr/>
      </w:pPr>
      <w:r>
        <w:rPr>
          <w:rFonts w:cs="URW Palladio ITU" w:ascii="URW Palladio ITU" w:hAnsi="URW Palladio ITU"/>
        </w:rPr>
        <w:t xml:space="preserve">2. Na dātabbaṃ - sīmu. 1, 2. </w:t>
      </w:r>
    </w:p>
    <w:p>
      <w:pPr>
        <w:pStyle w:val="PlainText"/>
        <w:rPr/>
      </w:pPr>
      <w:r>
        <w:rPr>
          <w:rFonts w:cs="URW Palladio ITU" w:ascii="URW Palladio ITU" w:hAnsi="URW Palladio ITU"/>
        </w:rPr>
        <w:t xml:space="preserve">3. Sākacchātabbo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pavāraṇā: cātuddasikā, paṇṇarasikā, sāmaggīpavāraṇā. Aparāpi tisso pavāraṇā: saṅghe pavāraṇā, gaṇe pavāraṇā, puggale pavāraṇā. Aparāpi tisso pavāraṇā: tevācikā pavāraṇā, dvevācikā pavāraṇā, samānavassikā pav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Tayo āpāyikā nerayikā idamappahāya: yo ca abrahmacārī brahmacārīpaṭiñño, yo ca suddhaṃ brahmacāriṃ1 parisuddhaṃ2 brahmacariyaṃ carannaṃ amūlakena abrahmacariyena3 anuddhaṃseti, yo cāyaṃ evaṃvādī evaṃdiṭṭhi ''natthi kāmesu doso''ti so kāmesu pātavyata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īṇi akusalamūlāni: lobho akusalamūlaṃ, doso akusalamūlaṃ, moho akusalamūlaṃ. Tīṇi kusalamūlāni: alobho kusalamūlaṃ, adoso kusalamūlaṃ, amoho kusalam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duccaritāni: kāyaduccaritaṃ, vacīduccaritaṃ, manoduccaritaṃ. Tīṇi sucaritāni: kāyasucaritaṃ, vacīsucaritaṃ, manosucar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ayo atthavase paṭicca bhagavatā kulesu tikabhojanaṃ paññattaṃ: dummaṅkūnaṃ puggalānaṃ niggahāya pesalānaṃ bhikkhūnaṃ phāsuvihārāya, mā pāpicchā pakkhaṃ nissāya saṅghaṃ [PTS Page 124] [\q 124/]      bhindeyyuṃ, kulānuddaya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asaddhammehi abhibhuto pariyādinnacitto devadatto āpāyiko nerayiko kappaṭṭho atekiccho: pāpicchatā, pāpamittatā, oramattakena visesādhigamena antarāvosānaṃ ā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Tisso sammutiyo: daṇḍasammuti, sikkāsammuti, daṇḍasikkā samm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pādukā dhuvaṭṭhāniyā4 asaṅkamanīyā: vaccapādukā, passāvapādukā, ācamanapād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pādaghaṃsaniyo: sakkharā kaṭhalā, samuddapheṇa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iṭṭhante kāle rattiṃ ca dasa pañca kusalena, </w:t>
      </w:r>
    </w:p>
    <w:p>
      <w:pPr>
        <w:pStyle w:val="PlainText"/>
        <w:rPr/>
      </w:pPr>
      <w:r>
        <w:rPr>
          <w:rFonts w:cs="URW Palladio ITU" w:ascii="URW Palladio ITU" w:hAnsi="URW Palladio ITU"/>
        </w:rPr>
        <w:t xml:space="preserve">Vedanā codanā vatthu salākā dve paṭikkhi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ññatti apare dve ca bālo kāḷe ca kappati, </w:t>
      </w:r>
    </w:p>
    <w:p>
      <w:pPr>
        <w:pStyle w:val="PlainText"/>
        <w:rPr/>
      </w:pPr>
      <w:r>
        <w:rPr>
          <w:rFonts w:cs="URW Palladio ITU" w:ascii="URW Palladio ITU" w:hAnsi="URW Palladio ITU"/>
        </w:rPr>
        <w:t>Hemante saṅgho saṅghassa chādanā ca paṭicch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suddha brahmacāri - sīmu 1. </w:t>
      </w:r>
    </w:p>
    <w:p>
      <w:pPr>
        <w:pStyle w:val="PlainText"/>
        <w:rPr/>
      </w:pPr>
      <w:r>
        <w:rPr>
          <w:rFonts w:cs="URW Palladio ITU" w:ascii="URW Palladio ITU" w:hAnsi="URW Palladio ITU"/>
        </w:rPr>
        <w:t xml:space="preserve">2. Suddhaṃ - syā, </w:t>
      </w:r>
    </w:p>
    <w:p>
      <w:pPr>
        <w:pStyle w:val="PlainText"/>
        <w:rPr/>
      </w:pPr>
      <w:r>
        <w:rPr>
          <w:rFonts w:cs="URW Palladio ITU" w:ascii="URW Palladio ITU" w:hAnsi="URW Palladio ITU"/>
        </w:rPr>
        <w:t xml:space="preserve">3. Brahmacariyena - sīmu 1. </w:t>
      </w:r>
    </w:p>
    <w:p>
      <w:pPr>
        <w:pStyle w:val="PlainText"/>
        <w:rPr/>
      </w:pPr>
      <w:r>
        <w:rPr>
          <w:rFonts w:cs="URW Palladio ITU" w:ascii="URW Palladio ITU" w:hAnsi="URW Palladio ITU"/>
        </w:rPr>
        <w:t xml:space="preserve">4. Dhuvaṭṭhitik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ṭicchannā vivaṭā ca senāsanagilāyanā, </w:t>
      </w:r>
    </w:p>
    <w:p>
      <w:pPr>
        <w:pStyle w:val="PlainText"/>
        <w:rPr/>
      </w:pPr>
      <w:r>
        <w:rPr>
          <w:rFonts w:cs="URW Palladio ITU" w:ascii="URW Palladio ITU" w:hAnsi="URW Palladio ITU"/>
        </w:rPr>
        <w:t xml:space="preserve">Pātimokkhaṃ parivāsaṃ mānattāpārivā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to ante ca sīmāya āpajjati punāpare, </w:t>
      </w:r>
    </w:p>
    <w:p>
      <w:pPr>
        <w:pStyle w:val="PlainText"/>
        <w:rPr/>
      </w:pPr>
      <w:r>
        <w:rPr>
          <w:rFonts w:cs="URW Palladio ITU" w:ascii="URW Palladio ITU" w:hAnsi="URW Palladio ITU"/>
        </w:rPr>
        <w:t xml:space="preserve">Vuṭṭhāti apare ceva amūḷhavinayā du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jjanīyā niyassā ca pabbājapaṭisāraṇi, </w:t>
      </w:r>
    </w:p>
    <w:p>
      <w:pPr>
        <w:pStyle w:val="PlainText"/>
        <w:rPr/>
      </w:pPr>
      <w:r>
        <w:rPr>
          <w:rFonts w:cs="URW Palladio ITU" w:ascii="URW Palladio ITU" w:hAnsi="URW Palladio ITU"/>
        </w:rPr>
        <w:t xml:space="preserve">Adassanāpaṭikamme anissagge va1 diṭṭ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gāḷhakammādhisīle davānācāraghātikā, </w:t>
      </w:r>
    </w:p>
    <w:p>
      <w:pPr>
        <w:pStyle w:val="PlainText"/>
        <w:rPr/>
      </w:pPr>
      <w:r>
        <w:rPr>
          <w:rFonts w:cs="URW Palladio ITU" w:ascii="URW Palladio ITU" w:hAnsi="URW Palladio ITU"/>
        </w:rPr>
        <w:t>Ājīvāpannātādisikā avaṇṇuposath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Pavāraṇā sammuti ca vohārapaccekena ca</w:t>
      </w:r>
    </w:p>
    <w:p>
      <w:pPr>
        <w:pStyle w:val="PlainText"/>
        <w:rPr/>
      </w:pPr>
      <w:r>
        <w:rPr>
          <w:rFonts w:cs="URW Palladio ITU" w:ascii="URW Palladio ITU" w:hAnsi="URW Palladio ITU"/>
        </w:rPr>
        <w:t xml:space="preserve">Na vatthabbaṃ na dātabbaṃ okāsaṃ na kare t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kare savacanīyaṃ na pucchitabbakā duve, </w:t>
      </w:r>
    </w:p>
    <w:p>
      <w:pPr>
        <w:pStyle w:val="PlainText"/>
        <w:rPr>
          <w:rFonts w:ascii="URW Palladio ITU" w:hAnsi="URW Palladio ITU" w:cs="URW Palladio ITU"/>
        </w:rPr>
      </w:pPr>
      <w:r>
        <w:rPr>
          <w:rFonts w:cs="URW Palladio ITU" w:ascii="URW Palladio ITU" w:hAnsi="URW Palladio ITU"/>
        </w:rPr>
        <w:t xml:space="preserve">Na vissajje duve ceva anuyogampi no dad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ākacchā upasampadā nissayasāmaṇerā ca, </w:t>
      </w:r>
    </w:p>
    <w:p>
      <w:pPr>
        <w:pStyle w:val="PlainText"/>
        <w:rPr/>
      </w:pPr>
      <w:r>
        <w:rPr>
          <w:rFonts w:cs="URW Palladio ITU" w:ascii="URW Palladio ITU" w:hAnsi="URW Palladio ITU"/>
        </w:rPr>
        <w:t xml:space="preserve">Uposathā tikā tīṇi pavāraṇā tikā t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Āpāyikā akusalā kusalā caritā duve, </w:t>
      </w:r>
    </w:p>
    <w:p>
      <w:pPr>
        <w:pStyle w:val="PlainText"/>
        <w:rPr/>
      </w:pPr>
      <w:r>
        <w:rPr>
          <w:rFonts w:cs="URW Palladio ITU" w:ascii="URW Palladio ITU" w:hAnsi="URW Palladio ITU"/>
        </w:rPr>
        <w:t xml:space="preserve">Tikabhojanasaddhamme sammuti pādukena ca. </w:t>
      </w:r>
    </w:p>
    <w:p>
      <w:pPr>
        <w:pStyle w:val="PlainText"/>
        <w:rPr/>
      </w:pPr>
      <w:r>
        <w:rPr>
          <w:rFonts w:cs="URW Palladio ITU" w:ascii="URW Palladio ITU" w:hAnsi="URW Palladio ITU"/>
        </w:rPr>
        <w:t xml:space="preserve">Pādaghaṃsanikā ceva udānaṃ tikake i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āpatti sakavācāya āpajjati, paravācāya vuṭṭhāti. Atthāpatti paravācāya āpajjati, sakavācāya vuṭṭhāti. Atthāpatti sakavācāya āpajjati, sakāvācāya vuṭṭhāti. Atthāpatti paravācāya āpajjati, paravācāya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kāyena āpajjati, vācāya vuṭṭhāti. Atthāpatti vācāya āpajjati, kāyena vuṭṭhāti. Atthāpatti kāyena āpajjati, kāyena vuṭṭhāti. Atthāpatti vācāya āpajjati, vācāya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pasutto āpajjati, paṭibuddho vuṭṭhāti. Atthāpatti paṭibuddho [PTS Page 125] [\q 125/]      āpajjati, pasutto vuṭṭhāti. Atthāpatti pasutto āpajjati, pasutto vuṭṭhāti. Atthāpatti paṭibuddho āpajjati, paṭibuddho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acittako āpajjati, sacittako vuṭṭhāti. Atthāpatti sacittako āpajjati, acittako vuṭṭhāti. Atthāpatti acittako āpajjati, acittako vuṭṭhāti. Atthāpatti sacittako āpajjati, sacittako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issaggī c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āpajjanto deseti, desento āpajjati. Atthāpatti āpajjanato vuṭṭhāti, vuṭṭhahant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kammena āpajjati, akammena vuṭṭhāti. Atthāpatti akammena āpajjati, kammena vuṭṭhāti. Atthāpatti kammena āpajjati, kammena vuṭṭhāti. Atthāpatti akammena āpajjati, akammena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attāro anariyavohārā: adiṭṭhe diṭṭhavāditā, asute sutavāditā, amute mutavāditā, aviññāte 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ariyavohārā: adiṭṭhe adiṭṭhavāditā, asute asutavāditā, amute amutavāditā, aviññāte 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cattāro anariyavohārā: diṭṭhe adiṭṭhavāditā, sute asutavāditā, mute amutavāditā, viññāte a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ariyavohārā: diṭṭhe diṭṭhavāditā, sute sutavāditā, mute mutavāditā, viññāte viññātavād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attāro pārājikā bhikkhūnaṃ bhikkhunīhi sādhāraṇā, cattāro pārājikā bhikkhunīnaṃ bhikkhūhi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arikkhārā: atthi parikkhāro rakkhitabbo gopetabbo mamāyitabbo paribhuñjitabbo, atthi parikkhāro rakkhitabbo gopetabbo mamāyitabbo na paribhuñjitabbo, atthi parikkhāro rakkhitabbo gopetabbo na mamāyitabbo na paribhuñjitabbo, atthi parikkhāro na rakkhitabbo na gopetabbo na mamāyitabbo na paribhuñj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sammukhā āpajjati, parammukhā vuṭṭhāti. Atthāpatti parammukhā āpajjati, sammukhā vuṭṭhāti. Atthāpatti sammukhā āpajjati sammukhā vuṭṭhāti. Atthāpatti parammukhā āpajjati, parammukhā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ajānanto āpajjati, jānanto vuṭṭhāti atthāpatti jānanto āpajjati, ajānanto vuṭṭhāti. Atthāpatti ajānanto āpajjati, ajānanto vuṭṭhāti. Atthāpatti jānanto āpajjati jānanto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uhākārehi āpattiṃ āpajjati: kāyena āpajjati, vācāya āpajjati, kāyena vācāya āpajjati, kammavācāya āpajjati. Aparehipi catuhākārehi āpattiṃ āpajjiti: saṅghamajjhe, gaṇamajjhe, puggalassa santike, liṅgapātu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ākārehi āpattiyā vuṭṭhāti: kāyena vuṭṭhāti, vācāya vuṭṭhāti. Kāyena vācāya vuṭṭhāti, kammavācāya v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atuhākārehi āpattiyā vuṭṭhāti: saṅghamajjhe, gaṇamajjhe, puggalassa santike, liṅgapātubhāvena. Sahapaṭilābhena purimaṃ jahāti, pacchime patiṭṭhāti, viññattiyo paṭippassambhanti, paññattiyo1 nirujjhanti. Sahapaṭilābhena pacchimaṃ jahāti, purime patiṭṭhāti, viññattiyo paṭippassambhanti, paññattiyo nirujj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Catasso codanā: sīlavipattiyā [PTS Page 126] [\q 126/]      codeti, ācāravipattiyā codeti, diṭṭhivipattiyā codeti, ājīvavipattiyā co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arivāsā: paṭicchannaparivāso, apaṭicchannaparivāso, suddhantaparivāso, samodhānapariv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mānattāni2: paṭicchannamānattaṃ, apaṭicchannamānattaṃ, pakkhamānattaṃ, samodhānamān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tāro mānattacārikassa bhikkhuno ratticchedā: sahavāso vippavāso, anārocanā, ūne gaṇe c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sāmukkaṃ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attāro paṭiggahitaparibhogā: yāvakālikaṃ, yāmakālikaṃ, sattāhakālikaṃ, yāvajīv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 mahāvikaṭāni: gūtho, muttaṃ, chārikā, matt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kammāni: apalokanakammaṃ, ñattikammaṃ, ñattidutiyakammaṃ, ñatticatutthakammaṃ. </w:t>
      </w:r>
    </w:p>
    <w:p>
      <w:pPr>
        <w:pStyle w:val="PlainText"/>
        <w:rPr/>
      </w:pPr>
      <w:r>
        <w:rPr>
          <w:rFonts w:cs="URW Palladio ITU" w:ascii="URW Palladio ITU" w:hAnsi="URW Palladio ITU"/>
        </w:rPr>
        <w:t xml:space="preserve">Aparānipi cattāri kammāni: adhammena vaggakammaṃ, adhammena samaggakammaṃ, dhammena vaggakammaṃ dhammena samaggak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asso vipattiyo: sīlavipatti, ācāravipatti, diṭṭhivipatti, ājīva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adhikaraṇāni: vivādādhikaraṇaṃ, anuvādādhikaraṇaṃ, āpattādhikaraṇ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arisadūsanā: bhikkhū dussīlo pāpadhammo parisadūsano, bhikkhunī dussīlā pāpadhammā parisadūsanā, upāsako dussīlo pāpadhammo parisadūsano, upāsikā dussīlā pāpadhammā parisadū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arisasobhanā: bhikkhu sīlavā kalyāṇadhammo parisasobhano, bhikkhunī sīlavatī kalyāṇadhammā parisasobhanā, upāsako sīlavā kalyāṇadhammo parisasobhano, upāsikā sīlavatī kalyāṇadhammā parisasobh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ṇṇattiyo - machasaṃ. </w:t>
      </w:r>
    </w:p>
    <w:p>
      <w:pPr>
        <w:pStyle w:val="PlainText"/>
        <w:rPr/>
      </w:pPr>
      <w:r>
        <w:rPr>
          <w:rFonts w:cs="URW Palladio ITU" w:ascii="URW Palladio ITU" w:hAnsi="URW Palladio ITU"/>
        </w:rPr>
        <w:t xml:space="preserve">2. Cattāro mānattā -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thāpatti āgantuko āpajjati no āvāsiko. Atthāpatti āvāsiko āpajjiti no āgantuko. Atthāpatti āgantuko ceva āpajjati āvāsiko ca. Atthāpatti neva āgantuko āpajjati no āvās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gamiko āpajjati no āvāsiko. Atthāpatti āvāsiko āpajjati no gamiko. Atthāpatti gamiko ceva āpajjati āvāsiko ca. Atthāpatti neva gamiko āpajjati no āvās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vatthunānattatā no āpattinānattatā. , Atthi āpatti nānattatā no vatthunānattatā. Atthi vatthunānattatā ceva āpattinānattatā ca. Atthi neva vatthunānattatā no āpattināt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vatthusabhāgatā no āpattisabhāgatā, atthi āpattisabhāgatā no vatthusabhāgatā, atthi vatthusabhāgatā ceva āpattisabhāgatā ca. Atthi neva vatthusabhāgatā no āpattisabh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upajjhāyo āpajjati no saddhivihāriko. Atthāpatti saddhivihāriko āpajjati no upajjhāyo. Atthāpatti upajjhāyo ceva āpajjati saddhivihāriko ca. Atthāpatti neva upajjhāyo āpajjati no saddhivihār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ācariyo āpajjati no antevāsiko. Atthāpatti antevāsiko āpajjati no ācariyo atthāpatti ācariyo ceva āpajjati antevāsiko ca. Atthāpatti neva ācariyo āpajjati no antevās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Cattāro paccayā anāpatti vassacchedassa: saṅgho vā bhinno hoti, saṅghaṃ bhinditukāmā vā honti, jīvitantarāyo vā hoti, brahmacariyantarāy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vacīduccaritāni: musāvādo, pisunā vācā, pharusā vācā, samphappalāpo. </w:t>
      </w:r>
    </w:p>
    <w:p>
      <w:pPr>
        <w:pStyle w:val="PlainText"/>
        <w:rPr/>
      </w:pPr>
      <w:r>
        <w:rPr>
          <w:rFonts w:cs="URW Palladio ITU" w:ascii="URW Palladio ITU" w:hAnsi="URW Palladio ITU"/>
        </w:rPr>
        <w:t xml:space="preserve">Cattāri vacīsucaritāni: saccavācā, apisunā vācā, saṇhā vācā, mantābhāsā. [PTS Page 127] [\q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ādiyanto garukaṃ āpattiṃ āpajjati, payojento lahukaṃ. Atthi ādiyanto lahukaṃ āpattiṃ āpajjati, payojento garukaṃ. Atthi ādiyantopi payojentopi garukaṃ āpattiṃ āpajjati. Atthi ādiyantopi payojentopi lahukaṃ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thi puggalo abhivādanāraho no paccuṭṭhānāraho. Atthi puggalo paccuṭṭhānāraho no abhivādanāraho. Atthi puggalo abhivādanāraho ceva paccuṭṭhānāraho ca. Atthi puggalo neva abhivādanāraho no paccuṭṭhānāraho. </w:t>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puggalo āsanāraho no abhivādanāraho. Atthi puggalo abhivādanāraho no āsanāraho. Atthi puggalo āsanāraho ceva abhivādanāraho ca. Atthi puggalo neva āsanāraho no abhivādanār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thāpatti kāle āpajjati no vikāle. Atthāpatti vikāle āpajjati no kāle. Atthāpatti kāle ceva āpajjati vikāle ca, atthāpatti neva kāle āpajjati no vikāl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paṭiggahitaṃ kāle kappati no vikāle atthi paṭiggahitaṃ vikāle kappati no kāle. Atthi paṭiggahitaṃ kāle ceva kappati vikāle ca. Atthi paṭiggahitaṃ neva kāle kappati no vikāl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paccantimesu janapadesu āpajjati no majjhimesu janapadesu, atthāpatti majjhimesu janapadesu āpajjati no paccantimesu janapadesu, atthāpatti paccantimesu janapadesu ceva āpajjati majjhimesu janapadesu ca, atthāpatti neva paccantimesu janapadesu āpajjati no majjhimesu janapa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ccantimesu janapadesu kappati no majjhimesu janapadesu, atthi majjhimesu janapadesu kappati no paccantimesu janapadesu. Atthi paccantimesu janapadesu ceva kappati majjhimesu janapadesu ca. Atthi neva paccantimesu janapadesu kappati. No majjhimesu janapad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anto āpajjati no bahi, atthāpatti bahi āpajjati no anto. Atthāpatti anto ceva āpajjati bahi ca. Atthāpatti neva anto āpajjati no b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antosīmāya āpajjati no bahisīmāya. Atthāpatti bahisīmāya āpajjati no antosīmāya. Atthāpatti antosīmāya ceva āpajjati bahisīmāya ca. Atthāpatti neva antosīmāya āpajjati no bahisīm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gāme āpajjati no araññe. Atthāpatti araññe āpajjati no gāme. Atthāpatti gāme ceva āpajjati araññe ca atthāpatti neva gāme āpajjati no araññ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Catasso codanā: vatthusandassanā āpattisandassanā, saṃvāsapaṭikkhepo, sāmīcipaṭikkhe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ubbakiccā. Cattāro pattakallā. Cattāri anaññapācittiyāni. Catasso bhikkhusammu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agatigamanāni: chandāgatiṃ gacchati, 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nāgatigamanāni: na chandāgatiṃ gacchati, na dosāgatiṃ gacchati, na mohāgatiṃ gacchati, na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atuhaṅgehi samannāgato alajji bhikkhu saṅghaṃ bhindati. Chandāgatiṃ gacchanto, dosāgatiṃ gacchanto, mohāgatiṃ gacchanto, bhayāgatiṃ gacch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aṅgehi samannāgato pesalo bhikkhu bhinnaṃ saṅghaṃ samaggaṃ karoti. </w:t>
      </w:r>
    </w:p>
    <w:p>
      <w:pPr>
        <w:pStyle w:val="PlainText"/>
        <w:rPr/>
      </w:pPr>
      <w:r>
        <w:rPr>
          <w:rFonts w:cs="URW Palladio ITU" w:ascii="URW Palladio ITU" w:hAnsi="URW Palladio ITU"/>
        </w:rPr>
        <w:t xml:space="preserve">Na chandāgatiṃ gacchanto, na dosāgatiṃ na gacchanto, na mohāgatiṃ gacchanto, na bhayāgatiṃ gacch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aṅgehi samannāgatassa bhikkhuno vinayo na pucchitabbo: chandāgatiṃ gacchati, </w:t>
      </w:r>
    </w:p>
    <w:p>
      <w:pPr>
        <w:pStyle w:val="PlainText"/>
        <w:rPr/>
      </w:pPr>
      <w:r>
        <w:rPr>
          <w:rFonts w:cs="URW Palladio ITU" w:ascii="URW Palladio ITU" w:hAnsi="URW Palladio ITU"/>
        </w:rPr>
        <w:t xml:space="preserve">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aṅgehi samannāgatena bhikkhunā vinayo na pucchitabbo: chandāgatiṃ gacchati, </w:t>
      </w:r>
    </w:p>
    <w:p>
      <w:pPr>
        <w:pStyle w:val="PlainText"/>
        <w:rPr/>
      </w:pPr>
      <w:r>
        <w:rPr>
          <w:rFonts w:cs="URW Palladio ITU" w:ascii="URW Palladio ITU" w:hAnsi="URW Palladio ITU"/>
        </w:rPr>
        <w:t xml:space="preserve">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aṅgehi samannāgatassa bhikkhuno vinayo na visajjetabbo: chandāgatiṃ gacchati, 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aṅgehi samannāgatena bhikkhunā vinayo na vissajjetabbo: chandāgatiṃ gacchati, </w:t>
      </w:r>
    </w:p>
    <w:p>
      <w:pPr>
        <w:pStyle w:val="PlainText"/>
        <w:rPr/>
      </w:pPr>
      <w:r>
        <w:rPr>
          <w:rFonts w:cs="URW Palladio ITU" w:ascii="URW Palladio ITU" w:hAnsi="URW Palladio ITU"/>
        </w:rPr>
        <w:t xml:space="preserve">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aṅgehi samannāgatassa bhikkhuno anuyogo na dātabbo: chandāgatiṃ gacchati, 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aṅgehi [PTS Page 128] [\q 128/]      samannāgatena bhikkhunā saddhiṃ vinayo na sākacchitabbo: chandāgatiṃ gacchati, </w:t>
      </w:r>
    </w:p>
    <w:p>
      <w:pPr>
        <w:pStyle w:val="PlainText"/>
        <w:rPr/>
      </w:pPr>
      <w:r>
        <w:rPr>
          <w:rFonts w:cs="URW Palladio ITU" w:ascii="URW Palladio ITU" w:hAnsi="URW Palladio ITU"/>
        </w:rPr>
        <w:t xml:space="preserve">Dosāgatiṃ gacchati, mohāgatiṃ gacchati,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thāpatti gilāno āpajjati no agilāno, atthāpatti agilāno āpajjati no gilāno, atthāpatti gilāno ceva āpajjati agilāno ca, atthāpatti neva gilāno āpajjati no agil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Cattāri adhammikāni pātimokkhaṭṭhapanāni. Cattāri dhammikāni pātimokkhaṭṭhapan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kavācāya kāyena pasutto ca acittako</w:t>
      </w:r>
    </w:p>
    <w:p>
      <w:pPr>
        <w:pStyle w:val="PlainText"/>
        <w:rPr>
          <w:rFonts w:ascii="URW Palladio ITU" w:hAnsi="URW Palladio ITU" w:cs="URW Palladio ITU"/>
        </w:rPr>
      </w:pPr>
      <w:r>
        <w:rPr>
          <w:rFonts w:cs="URW Palladio ITU" w:ascii="URW Palladio ITU" w:hAnsi="URW Palladio ITU"/>
        </w:rPr>
        <w:t>Āpajjanto ca kammena vohārā caturo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ikkhūnaṃ bhikkhunīnañca parikkhāro ca sammukhā</w:t>
      </w:r>
    </w:p>
    <w:p>
      <w:pPr>
        <w:pStyle w:val="PlainText"/>
        <w:rPr>
          <w:rFonts w:ascii="URW Palladio ITU" w:hAnsi="URW Palladio ITU" w:cs="URW Palladio ITU"/>
        </w:rPr>
      </w:pPr>
      <w:r>
        <w:rPr>
          <w:rFonts w:cs="URW Palladio ITU" w:ascii="URW Palladio ITU" w:hAnsi="URW Palladio ITU"/>
        </w:rPr>
        <w:t>Ajānakāle1 majjhe ca vuṭṭhāti duvidhā t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jānakāl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ṭilābhā1 ca codanā parivāsā ca vuccati, </w:t>
      </w:r>
    </w:p>
    <w:p>
      <w:pPr>
        <w:pStyle w:val="PlainText"/>
        <w:rPr/>
      </w:pPr>
      <w:r>
        <w:rPr>
          <w:rFonts w:cs="URW Palladio ITU" w:ascii="URW Palladio ITU" w:hAnsi="URW Palladio ITU"/>
        </w:rPr>
        <w:t>Mānattacārikā cāpi sāmukkaṃsā paṭiggahā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Mahāvikaṭakammāni puna kammavipattiyo, 3</w:t>
      </w:r>
    </w:p>
    <w:p>
      <w:pPr>
        <w:pStyle w:val="PlainText"/>
        <w:rPr/>
      </w:pPr>
      <w:r>
        <w:rPr>
          <w:rFonts w:cs="URW Palladio ITU" w:ascii="URW Palladio ITU" w:hAnsi="URW Palladio ITU"/>
        </w:rPr>
        <w:t>Adhikaraṇā dussīlā ca sobhanāgantuk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Gamiko vatthunānattā sabhāgupajjhāyena ca, </w:t>
      </w:r>
    </w:p>
    <w:p>
      <w:pPr>
        <w:pStyle w:val="PlainText"/>
        <w:rPr>
          <w:rFonts w:ascii="URW Palladio ITU" w:hAnsi="URW Palladio ITU" w:cs="URW Palladio ITU"/>
        </w:rPr>
      </w:pPr>
      <w:r>
        <w:rPr>
          <w:rFonts w:cs="URW Palladio ITU" w:ascii="URW Palladio ITU" w:hAnsi="URW Palladio ITU"/>
        </w:rPr>
        <w:t>Ācariyo paccayā ca duccaritaṃ sucar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diyanto puggalo ca arahā āsanena ca, </w:t>
      </w:r>
    </w:p>
    <w:p>
      <w:pPr>
        <w:pStyle w:val="PlainText"/>
        <w:rPr/>
      </w:pPr>
      <w:r>
        <w:rPr>
          <w:rFonts w:cs="URW Palladio ITU" w:ascii="URW Palladio ITU" w:hAnsi="URW Palladio ITU"/>
        </w:rPr>
        <w:t>Kāle ca kappati ceva paccantimesu kap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to anto ca sīmāya gāme ca codanāya ca, </w:t>
      </w:r>
    </w:p>
    <w:p>
      <w:pPr>
        <w:pStyle w:val="PlainText"/>
        <w:rPr/>
      </w:pPr>
      <w:r>
        <w:rPr>
          <w:rFonts w:cs="URW Palladio ITU" w:ascii="URW Palladio ITU" w:hAnsi="URW Palladio ITU"/>
        </w:rPr>
        <w:t>Pubbakiccaṃ pattakallaṃ anaññāsammutiy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gati nāgati ceva alajji pesalena ca, </w:t>
      </w:r>
    </w:p>
    <w:p>
      <w:pPr>
        <w:pStyle w:val="PlainText"/>
        <w:rPr/>
      </w:pPr>
      <w:r>
        <w:rPr>
          <w:rFonts w:cs="URW Palladio ITU" w:ascii="URW Palladio ITU" w:hAnsi="URW Palladio ITU"/>
        </w:rPr>
        <w:t xml:space="preserve">Pucchitabbā duve ceva vissajjeyyā tathā duve: </w:t>
      </w:r>
    </w:p>
    <w:p>
      <w:pPr>
        <w:pStyle w:val="PlainText"/>
        <w:rPr/>
      </w:pPr>
      <w:r>
        <w:rPr>
          <w:rFonts w:cs="URW Palladio ITU" w:ascii="URW Palladio ITU" w:hAnsi="URW Palladio ITU"/>
        </w:rPr>
        <w:t xml:space="preserve">Anuyogo ca sākacchā gilāno ṭhapanena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a āpattiyo. Pañca āpattikkhandhā. Pañca vinītavatthūni. Pañca kammāni ānantarikāni. Pañca pullalā niyatā. Pañca chedanakā āpattiyo. Pañcahākārehī āpattiṃ āpajjati. Pañca āpattiyo musāvād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ñcahākārehi kammaṃ na upeti: sayaṃvā kammaṃ na karoti, paraṃ vā nājjhesati, chandaṃ vā pārisuddhiṃ vā na deti, kayiramāne kamme paṭikkosati, kate vā pana kamme adhamma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kammaṃ upeti: sayaṃ vā kammaṃ karoti, paraṃ vā ajjhesati, chandaṃ vā pārisuddhiṃ vā deti, kayiramāne kamme na paṭikkosati, kate vā pana kamme dhammadiṭṭh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ñca piṇḍapātikassa bhikkhuno kappanti: anāmantacāro, gaṇabhojanaṃ, paramparabhojanaṃ, anadhiṭṭhānaṃ, avikapp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ñcahaṅgehi samannāgato bhikkhu [PTS Page 129] [\q 129/]      ussaṅkitaparisaṅkito hoti pāpabhikkhupi akuppadhammopi: vesiyagocaro4 vā hoti, vidhavāgocaro vā hoti, thullakumārīgocaro5 vā hoti, paṇḍakagocaro vā hoti, bhikkhunīgocaro v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lābhena - machasaṃ. </w:t>
      </w:r>
    </w:p>
    <w:p>
      <w:pPr>
        <w:pStyle w:val="PlainText"/>
        <w:rPr/>
      </w:pPr>
      <w:r>
        <w:rPr>
          <w:rFonts w:cs="URW Palladio ITU" w:ascii="URW Palladio ITU" w:hAnsi="URW Palladio ITU"/>
        </w:rPr>
        <w:t xml:space="preserve">2. Paṭiggahi - machasaṃ. </w:t>
      </w:r>
    </w:p>
    <w:p>
      <w:pPr>
        <w:pStyle w:val="PlainText"/>
        <w:rPr/>
      </w:pPr>
      <w:r>
        <w:rPr>
          <w:rFonts w:cs="URW Palladio ITU" w:ascii="URW Palladio ITU" w:hAnsi="URW Palladio ITU"/>
        </w:rPr>
        <w:t xml:space="preserve">3. Puna kamme - machasaṃ. </w:t>
      </w:r>
    </w:p>
    <w:p>
      <w:pPr>
        <w:pStyle w:val="PlainText"/>
        <w:rPr/>
      </w:pPr>
      <w:r>
        <w:rPr>
          <w:rFonts w:cs="URW Palladio ITU" w:ascii="URW Palladio ITU" w:hAnsi="URW Palladio ITU"/>
        </w:rPr>
        <w:t xml:space="preserve">4. Vesiyāgocaro - sīmu2. </w:t>
      </w:r>
    </w:p>
    <w:p>
      <w:pPr>
        <w:pStyle w:val="PlainText"/>
        <w:rPr/>
      </w:pPr>
      <w:r>
        <w:rPr>
          <w:rFonts w:cs="URW Palladio ITU" w:ascii="URW Palladio ITU" w:hAnsi="URW Palladio ITU"/>
        </w:rPr>
        <w:t xml:space="preserve">5. Thullakumārigocar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ñca telāni: tilatelaṃ, sāsapatelaṃ, madhukatelaṃ, eraṇḍatelaṃ, vasātelaṃ. </w:t>
      </w:r>
    </w:p>
    <w:p>
      <w:pPr>
        <w:pStyle w:val="PlainText"/>
        <w:rPr/>
      </w:pPr>
      <w:r>
        <w:rPr>
          <w:rFonts w:cs="URW Palladio ITU" w:ascii="URW Palladio ITU" w:hAnsi="URW Palladio ITU"/>
        </w:rPr>
        <w:t xml:space="preserve">Pañca vasāni: acchavasaṃ, macchavasaṃ, susukāvasaṃ, sūkaravasaṃ, gadrabhav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ñca byasanāni: ñātibyasanaṃ, bhogabyasanaṃ, rogabyasanaṃ, sīlabyasanaṃ, diṭṭhibya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sampadā: ñātisampadā, bhogasampadā, arogasampadā, sīlasampadā, diṭṭhisampadā. </w:t>
      </w:r>
    </w:p>
    <w:p>
      <w:pPr>
        <w:pStyle w:val="PlainText"/>
        <w:rPr/>
      </w:pPr>
      <w:r>
        <w:rPr>
          <w:rFonts w:cs="URW Palladio ITU" w:ascii="URW Palladio ITU" w:hAnsi="URW Palladio ITU"/>
        </w:rPr>
        <w:t xml:space="preserve">7. Pañca nissayapaṭippassaddhiyo upajjhāyamhā: upajjhāyo pakkanto vā hoti, vibbhanto vā, kālakato vā, pakkhasaṅkanto vā, āṇattiyeva pañcam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puggalā na upasampādetabbā: addhānahīno, aṅgahīno, vatthuvipanno, karaṇadukkaṭako, aparipū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ñca paṃsukūlāni: sosānikaṃ, pāpaṇikaṃ undurakhāyitaṃ, upavikā khāyitaṃ, aggidaḍḍ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nipi pañca paṃsukūlāni: gokhāyitaṃ, ajakhāyitaṃ, thūpacīvaraṃ, ābhisekikaṃ, gatapaṭiy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ñca avahārā: theyyāvahāro, pasayhāvahāro, parikappāvahāro, paṭicchannāvahāro, kusāvāh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añca mahācorā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avissajjīy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avehaṅgiy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pattiyo kāyato samuṭṭhahanti na vācato na citt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pattiyo kāyato ca vācato ca samuṭṭhahanti na citt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pattiyo desanāgāmin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saṅg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pātimokkhudde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paccantimesu janapadesu vinayadharapañcamena gaṇena upasampād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ānisaṃsā kaṭhinatthā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kam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atiyake pañcā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adinnaṃ ādiyant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adinnaṃ ādiyantassa āpatti thullav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adinnaṃ ādiyantass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añca akappiyāni na paribhuñjitabbāni: adinnañca hoti, aviditañca hoti, akappiyañca hoti, apaṭiggahitañca hoti, akatātirittañ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kappiyāni paribhuñjitabbāni: dinnañceva hoti, viditañca hoti, kappiyañca hoti, paṭiggahitañca hoti, katātirittañ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dānāni apuññāni puññasammatāni lokassa1: majjadānaṃ, samajjadānaṃ, itthidānaṃ, usabhadānaṃ cittakamm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uppannā duppaṭivinodayā2: uppanno rāgo duppaṭivinodayo, uppanno doso duppaṭivinodayo, uppanno moho duppaṭivinodayo, uppannaṃ paṭibhānaṃ duppaṭivinodayaṃ, uppannaṃ gamiyacittaṃ duppaṭivinod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nisaṃsā sammajjaniyā: sakacittaṃ pasīdati, paracittaṃ pasīdati, devatā attamanā honti, [PTS Page 130] [\q 130/]      pāsādikasaṃvattanikaṃ3 kammaṃ upacinā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pañcānisaṃsā sammajjaniyā: sakacittaṃ pasīdati. Paracittaṃ pasīdati, devatā attamanā honti satthusāsanaṃ kataṃ hoti, pacchimā janatā diṭṭhānugatiṃ āpajjati. </w:t>
      </w:r>
    </w:p>
    <w:p>
      <w:pPr>
        <w:pStyle w:val="PlainText"/>
        <w:rPr/>
      </w:pPr>
      <w:r>
        <w:rPr>
          <w:rFonts w:cs="URW Palladio ITU" w:ascii="URW Palladio ITU" w:hAnsi="URW Palladio ITU"/>
        </w:rPr>
        <w:t xml:space="preserve">12. Pañcahaṅgehi samannāgato vinayadharo bālottheva saṅkhaṃ gacchati: attano bhāsapariyantaṃ na uggaṇhāti, parassa bhāsapariyantaṃ na uggaṇhāti, attano bhāsapariyantaṃ anuggahetvā4 parassa bhāsapariyantaṃ anuggahetvā, adhammena kāreti apaṭi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o vinayadharo paṇḍitottheva saṅkhaṃ gacchati: attano bhāsapariyantaṃ uggaṇhāti, parassa bhāsapariyantaṃ uggaṇhāti, attano bhāsapariyantaṃ uggahetvā parassa bhāsapariyantaṃ uggahetvā, dhammena kāreti paṭi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o vinayadharo bālotveva saṅkhaṃ gacchati: āpattiṃ na jānāti, āpattiyā mūlaṃ na jānāti, āpattisamudayaṃ na jānāti, āpattinirodhaṃ na jānāti, āpattinirodhagāminiṃ paṭipadaṃ5 na 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Lokasmiṃ - sīmu 1, 2. Machasaṃ. </w:t>
      </w:r>
    </w:p>
    <w:p>
      <w:pPr>
        <w:pStyle w:val="PlainText"/>
        <w:rPr/>
      </w:pPr>
      <w:r>
        <w:rPr>
          <w:rFonts w:cs="URW Palladio ITU" w:ascii="URW Palladio ITU" w:hAnsi="URW Palladio ITU"/>
        </w:rPr>
        <w:t xml:space="preserve">2. Duppaṭivinodiyā - syā. </w:t>
      </w:r>
    </w:p>
    <w:p>
      <w:pPr>
        <w:pStyle w:val="PlainText"/>
        <w:rPr/>
      </w:pPr>
      <w:r>
        <w:rPr>
          <w:rFonts w:cs="URW Palladio ITU" w:ascii="URW Palladio ITU" w:hAnsi="URW Palladio ITU"/>
        </w:rPr>
        <w:t xml:space="preserve">3. Pāsādika saṃvattiyaṃ - sīmu. 1, 2. </w:t>
      </w:r>
    </w:p>
    <w:p>
      <w:pPr>
        <w:pStyle w:val="PlainText"/>
        <w:rPr/>
      </w:pPr>
      <w:r>
        <w:rPr>
          <w:rFonts w:cs="URW Palladio ITU" w:ascii="URW Palladio ITU" w:hAnsi="URW Palladio ITU"/>
        </w:rPr>
        <w:t xml:space="preserve">Pāsādika saṃvattiyaṃ - syā. </w:t>
      </w:r>
    </w:p>
    <w:p>
      <w:pPr>
        <w:pStyle w:val="PlainText"/>
        <w:rPr/>
      </w:pPr>
      <w:r>
        <w:rPr>
          <w:rFonts w:cs="URW Palladio ITU" w:ascii="URW Palladio ITU" w:hAnsi="URW Palladio ITU"/>
        </w:rPr>
        <w:t xml:space="preserve">Pāsādika saṃvattikakammaṃ - machasaṃ. </w:t>
      </w:r>
    </w:p>
    <w:p>
      <w:pPr>
        <w:pStyle w:val="PlainText"/>
        <w:rPr/>
      </w:pPr>
      <w:r>
        <w:rPr>
          <w:rFonts w:cs="URW Palladio ITU" w:ascii="URW Palladio ITU" w:hAnsi="URW Palladio ITU"/>
        </w:rPr>
        <w:t xml:space="preserve">4. Na uggahetvā - machasaṃ. </w:t>
      </w:r>
    </w:p>
    <w:p>
      <w:pPr>
        <w:pStyle w:val="PlainText"/>
        <w:rPr/>
      </w:pPr>
      <w:r>
        <w:rPr>
          <w:rFonts w:cs="URW Palladio ITU" w:ascii="URW Palladio ITU" w:hAnsi="URW Palladio ITU"/>
        </w:rPr>
        <w:t xml:space="preserve">5. Āpattinirodhagāmiṇipaṭipadaṃ - 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o vinayadharo paṇḍitotveva saṅkhaṃ gacchati: āpattiṃ jānāti, āpattiyā mūlaṃ jānāti, āpattisamudayaṃ jānāti, āpattinirodhaṃ jānāti, āpattinirodhagāminiṃ paṭipadaṃ 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o vinayadharo bālotveva saṅkhaṃ gacchati: adhikaraṇaṃ na jānāti, adhikaraṇassa mūlaṃ na jānāti, adhikaraṇasamudayaṃ na jānāti, adhikaraṇanirodhaṃ na jānāti, adhikaraṇanirodhagāminiṃ paṭipadaṃ na 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o vinayadharo paṇḍitotveva saṅkhaṃ gacchati: adhikaraṇaṃ jānāti, adhikaraṇassa mūlaṃ jānāti, adhikaraṇasamudayaṃ jānāti, adhikaraṇanirodhaṃ jānāti, adhikaraṇanirodhagāminiṃ paṭipad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pañcahaṅgehi samannāgato vinayadharo bālotveva saṅkhaṃ gacchati: vatthuṃ na jānāti, nidānaṃ na jānāti, paññattiṃ na jānāti, anupaññattiṃ</w:t>
      </w:r>
    </w:p>
    <w:p>
      <w:pPr>
        <w:pStyle w:val="PlainText"/>
        <w:rPr/>
      </w:pPr>
      <w:r>
        <w:rPr>
          <w:rFonts w:cs="URW Palladio ITU" w:ascii="URW Palladio ITU" w:hAnsi="URW Palladio ITU"/>
        </w:rPr>
        <w:t xml:space="preserve">Na jānāti, anusandhivacanapathaṃ na 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o vinayadharo paṇḍitotveva saṅkhaṃ gacchati: vatthuṃ jānāti, nidānaṃ jānāti, paññattiṃ jānāti, anupaññattiṃ jānāti, </w:t>
      </w:r>
    </w:p>
    <w:p>
      <w:pPr>
        <w:pStyle w:val="PlainText"/>
        <w:rPr/>
      </w:pPr>
      <w:r>
        <w:rPr>
          <w:rFonts w:cs="URW Palladio ITU" w:ascii="URW Palladio ITU" w:hAnsi="URW Palladio ITU"/>
        </w:rPr>
        <w:t xml:space="preserve">Anusandhivacanapathaṃ 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o vinayadharo bālotveva saṅkhaṃ gacchati: ñattiṃ na jānāti, ñattiyā karaṇaṃ na jānāti, na pubbakusalo hoti, na aparakusalo hoti, akālaññū 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o vinayadharo paṇḍitotveva saṅkhaṃ gacchati: ñattiṃ jānāti, ñattiyā karaṇaṃ jānāti, pubbakusalo hoti, aparakusalo hoti, kālaññū ca hoti. </w:t>
      </w:r>
    </w:p>
    <w:p>
      <w:pPr>
        <w:pStyle w:val="PlainText"/>
        <w:rPr>
          <w:rFonts w:ascii="URW Palladio ITU" w:hAnsi="URW Palladio ITU" w:cs="URW Palladio ITU"/>
        </w:rPr>
      </w:pPr>
      <w:r>
        <w:rPr>
          <w:rFonts w:cs="URW Palladio ITU" w:ascii="URW Palladio ITU" w:hAnsi="URW Palladio ITU"/>
        </w:rPr>
        <w:t>Aparehipi pañcahaṅgehi samannāgato vinayadharo bālotveva saṅkhaṃ gacchati: āpattānāpattiṃ na jānāti, lahukagarukaṃ āpattiṃ na jānāti. Sāvasesānavasesaṃ āpattiṃ na jānāti, duṭaṭhullāduṭṭhullaṃ āpattiṃ na jānāti, ācariyaparamparā kho panassa na suggahītā hoti na sumanasikatā na sūpadhār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haṅgehi samannāgato vinayadharo paṇḍitotveva saṅkhaṃ gacchati: āpattānāpattiṃ jānāti, lahukagarukaṃ āpattiṃ jānāti. Sāvasesānavasesaṃ āpattiṃ jānāti, duṭṭhullāduṭṭhullaṃ āpattiṃ jānāti, ācariyaparamparā kho panassa suggahitā hoti sumanasikatā sūpadhār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o vinayadharo bālotveva saṅkhaṃ gacchati: āpattānāpattiṃ na jānāti, lahukagarukaṃ āpattiṃ na jānāti, sāvasesānavasesaṃ āpattiṃ na jānāti, duṭṭhullāduṭṭhullaṃ āpattiṃ [PTS Page 131] [\q 131/]      na jānāti, ubhayāni kho panassa pātimokkhāni na vitthārena svāgatāni honti na suvibhattāni na suppavattīni na suvinicchitāni suttaso anubyañja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o vinayadharo paṇḍitottheva saṅkhaṃ gacchati: āpattānāpattiṃ jānāti, lahukagarukaṃ āpattiṃ jānāti, sāvasesānavasesaṃ āpattiṃ jānāti, duṭṭhullāduṭṭhullaṃ āpattiṃ jānāti, ubhayāni kho panassa pātimokkhāni vitthārena svāgatāni honti suvibhattāni suppavattīni suvinicchitāni suttaso anubyañjana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o vinayadharo bālotveva saṅkhaṃ gacchati: āpattānāpattiṃ na jānāti, lahukagarukaṃ āpattiṃ na jānāti, sāvasesānavasesaṃ āpattiṃ na jānāti, duṭṭhullāduṭṭhullaṃ āpattiṃ na jānāti, adhikaraṇe ca na vinicchayakus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o vinayadharo paṇḍitotveva saṅkhaṃ gacchati: āpattānāpattiṃ jānāti, lahukagarukaṃ āpattiṃ jānāti, sāvasesānavasesaṃ āpattiṃ jānāti, duṭṭhullāduṭṭhullaṃ āpattiṃ jānāti, adhikaraṇe ca vinicchayakus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añca āraññakā1: mandattā momuhattā āraññako hoti, pāpiccho icchāpakato āraññako hoti, ummādā cittakkhepā āraññako hoti, vaṇṇitaṃ buddhehi buddhasāvakehīti āraññako hoti, api ca appicchaññeva nissāya santuṭṭhiññeva nissāya sallekhaññeva nissāya pavivekaññeva nissāya idamatthitaññeva2 nissāya ārañña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piṇḍapātikā: mandattā momuhattā piṇḍapātiko hoti, pāpiccho</w:t>
      </w:r>
    </w:p>
    <w:p>
      <w:pPr>
        <w:pStyle w:val="PlainText"/>
        <w:rPr/>
      </w:pPr>
      <w:r>
        <w:rPr>
          <w:rFonts w:cs="URW Palladio ITU" w:ascii="URW Palladio ITU" w:hAnsi="URW Palladio ITU"/>
        </w:rPr>
        <w:t xml:space="preserve">Icchāpakato piṇḍapātiko hoti, ummādā cittakkhepā piṇḍapātiko hoti, vaṇṇitaṃ khuddhehi buddhasāvakehīti piṇḍapātiko hoti, api ca appicchaññeva nissāya santuṭṭhiññeva nissāya sallekhaññeva nissāya pavivekaññeva nissāya idamatthitaññeva nissāya piṇḍapātiko hoti. </w:t>
      </w:r>
    </w:p>
    <w:p>
      <w:pPr>
        <w:pStyle w:val="PlainText"/>
        <w:rPr/>
      </w:pPr>
      <w:r>
        <w:rPr>
          <w:rFonts w:cs="URW Palladio ITU" w:ascii="URW Palladio ITU" w:hAnsi="URW Palladio ITU"/>
        </w:rPr>
        <w:t>Pañca paṃsukūlikā: mandattā momuhattā paṃsakūliko hoti, pāpiccho</w:t>
      </w:r>
    </w:p>
    <w:p>
      <w:pPr>
        <w:pStyle w:val="PlainText"/>
        <w:rPr/>
      </w:pPr>
      <w:r>
        <w:rPr>
          <w:rFonts w:cs="URW Palladio ITU" w:ascii="URW Palladio ITU" w:hAnsi="URW Palladio ITU"/>
        </w:rPr>
        <w:t xml:space="preserve">Icchāpakato paṃsakūliko hoti, ummādā cittakkhepā paṃsakūliko hoti, vaṇṇitaṃ khuddhehi buddhasāvakehīti paṃsakūliko hoti, api ca appicchaññeva nissāya santuṭṭhiññeva nissāya sallekhaññeva nissāya pavivekaññeva nissāya idamatthitaññeva nissāya paṃsakūl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rukkhamūlikā: mandattā momuhattā rukkhamūliko hoti, pāpiccho</w:t>
      </w:r>
    </w:p>
    <w:p>
      <w:pPr>
        <w:pStyle w:val="PlainText"/>
        <w:rPr/>
      </w:pPr>
      <w:r>
        <w:rPr>
          <w:rFonts w:cs="URW Palladio ITU" w:ascii="URW Palladio ITU" w:hAnsi="URW Palladio ITU"/>
        </w:rPr>
        <w:t xml:space="preserve">Icchāpakato rukkhamūliko hoti, ummādā cittakkhepā rukkhamūliko hoti, vaṇṇitaṃ khuddhehi buddhasāvakehīti rukkhamūliko hoti, api ca appicchaññeva nissāya santuṭṭhiññeva nissāya sallekhaññeva nissāya pavivekaññeva nissāya idamatthitaññeva nissāya rukkhamūl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sosānikā: mandattā momuhattā sosāniko hoti, pāpiccho</w:t>
      </w:r>
    </w:p>
    <w:p>
      <w:pPr>
        <w:pStyle w:val="PlainText"/>
        <w:rPr/>
      </w:pPr>
      <w:r>
        <w:rPr>
          <w:rFonts w:cs="URW Palladio ITU" w:ascii="URW Palladio ITU" w:hAnsi="URW Palladio ITU"/>
        </w:rPr>
        <w:t xml:space="preserve">Icchāpakato sosāniko hoti, ummādā cittakkhepā sosāniko hoti, vaṇṇitaṃ khuddhehi buddhasāvakehīti sosāniko hoti, api ca appicchaññeva nissāya santuṭṭhiññeva nissāya sallekhaññeva nissāya pavivekaññeva nissāya idamatthitaññeva nissāya sosān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abbhokāsikā: mandattā momuhattā abbhokāsiko hoti, pāpiccho icchāpakato abbhokāsiko hoti, ummādā cittakkhepā abbhokāsiko hoti, vaṇṇitaṃ khuddhehi</w:t>
      </w:r>
    </w:p>
    <w:p>
      <w:pPr>
        <w:pStyle w:val="PlainText"/>
        <w:rPr/>
      </w:pPr>
      <w:r>
        <w:rPr>
          <w:rFonts w:cs="URW Palladio ITU" w:ascii="URW Palladio ITU" w:hAnsi="URW Palladio ITU"/>
        </w:rPr>
        <w:t xml:space="preserve">Buddhasāvakehīti abbhokāsiko hoti, api ca appicchaññeva nissāya santuṭṭhiññeva nissāya sallekhaññeva nissāya pavivekaññeva nissāya idamatthitaññeva nissāya abbhokās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tecīvarikā: mandattā momuhattā tecīvariko hoti, pāpiccho</w:t>
      </w:r>
    </w:p>
    <w:p>
      <w:pPr>
        <w:pStyle w:val="PlainText"/>
        <w:rPr/>
      </w:pPr>
      <w:r>
        <w:rPr>
          <w:rFonts w:cs="URW Palladio ITU" w:ascii="URW Palladio ITU" w:hAnsi="URW Palladio ITU"/>
        </w:rPr>
        <w:t xml:space="preserve">Icchāpakato tecīvariko hoti, ummādā cittakkhepā tecīvariko hoti, vaṇṇitaṃ khuddhehi buddhasāvakehīti tecīvariko hoti, api ca appicchaññeva nissāya santuṭṭhiññeva nissāya sallekhaññeva nissāya pavivekaññeva nissāya idamatthitaññeva nissāya tecīvar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sapadānacārikā: mandattā momuhattā sapadānacāriko hoti, pāpiccho icchāpakato sapadānacāriko hoti, ummādā cittakkhepā sapadānacāriko hoti, vaṇṇitaṃ khuddhehi buddhasāvakehīti</w:t>
      </w:r>
    </w:p>
    <w:p>
      <w:pPr>
        <w:pStyle w:val="PlainText"/>
        <w:rPr/>
      </w:pPr>
      <w:r>
        <w:rPr>
          <w:rFonts w:cs="URW Palladio ITU" w:ascii="URW Palladio ITU" w:hAnsi="URW Palladio ITU"/>
        </w:rPr>
        <w:t>Sapadānacāriko hoti, api ca appicchaññeva nissāya</w:t>
      </w:r>
    </w:p>
    <w:p>
      <w:pPr>
        <w:pStyle w:val="PlainText"/>
        <w:rPr/>
      </w:pPr>
      <w:r>
        <w:rPr>
          <w:rFonts w:cs="URW Palladio ITU" w:ascii="URW Palladio ITU" w:hAnsi="URW Palladio ITU"/>
        </w:rPr>
        <w:t xml:space="preserve">Santuṭṭhiññeva nissāya sallekhaññeva nissāya pavivekaññeva nissāya idamatthitaññeva nissāya sapadānacār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nesajjīkā: mandattā momuhattā nesajjīko hoti, pāpiccho</w:t>
      </w:r>
    </w:p>
    <w:p>
      <w:pPr>
        <w:pStyle w:val="PlainText"/>
        <w:rPr/>
      </w:pPr>
      <w:r>
        <w:rPr>
          <w:rFonts w:cs="URW Palladio ITU" w:ascii="URW Palladio ITU" w:hAnsi="URW Palladio ITU"/>
        </w:rPr>
        <w:t xml:space="preserve">Icchāpakato nesajjīko hoti, ummādā cittakkhepā nesajjīko hoti, vaṇṇitaṃ khuddhehi buddhasāvakehīti nesajjīko hoti, api ca appicchaññeva nissāya santuṭṭhiññeva nissāya sallekhaññeva nissāya pavivekaññeva nissāya idamatthitaññeva nissāya nesajjī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yathāsanthatikā: mandattā momuhattā yathāsanthatiko hoti, pāpiccho</w:t>
      </w:r>
    </w:p>
    <w:p>
      <w:pPr>
        <w:pStyle w:val="PlainText"/>
        <w:rPr/>
      </w:pPr>
      <w:r>
        <w:rPr>
          <w:rFonts w:cs="URW Palladio ITU" w:ascii="URW Palladio ITU" w:hAnsi="URW Palladio ITU"/>
        </w:rPr>
        <w:t>Icchāpakato yathāsanthatiko hoti, ummādā cittakkhe</w:t>
      </w:r>
    </w:p>
    <w:p>
      <w:pPr>
        <w:pStyle w:val="PlainText"/>
        <w:rPr/>
      </w:pPr>
      <w:r>
        <w:rPr>
          <w:rFonts w:cs="URW Palladio ITU" w:ascii="URW Palladio ITU" w:hAnsi="URW Palladio ITU"/>
        </w:rPr>
        <w:t>Pā yathāsanthatiko hoti, vaṇṇitaṃ khuddhehi buddhasāvakehīti</w:t>
      </w:r>
    </w:p>
    <w:p>
      <w:pPr>
        <w:pStyle w:val="PlainText"/>
        <w:rPr/>
      </w:pPr>
      <w:r>
        <w:rPr>
          <w:rFonts w:cs="URW Palladio ITU" w:ascii="URW Palladio ITU" w:hAnsi="URW Palladio ITU"/>
        </w:rPr>
        <w:t>Yathāsanthatiko hoti, api ca appicchaññeva nissāya</w:t>
      </w:r>
    </w:p>
    <w:p>
      <w:pPr>
        <w:pStyle w:val="PlainText"/>
        <w:rPr/>
      </w:pPr>
      <w:r>
        <w:rPr>
          <w:rFonts w:cs="URW Palladio ITU" w:ascii="URW Palladio ITU" w:hAnsi="URW Palladio ITU"/>
        </w:rPr>
        <w:t xml:space="preserve">Santuṭṭhiññeva nissāya sallekhaññeva nissāya pavivekaññeva nissāya idamatthitaññeva nissāya yathāsanthati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ekāsanikā: mandattā momuhattā ekāsaniko hoti, pāpiccho</w:t>
      </w:r>
    </w:p>
    <w:p>
      <w:pPr>
        <w:pStyle w:val="PlainText"/>
        <w:rPr/>
      </w:pPr>
      <w:r>
        <w:rPr>
          <w:rFonts w:cs="URW Palladio ITU" w:ascii="URW Palladio ITU" w:hAnsi="URW Palladio ITU"/>
        </w:rPr>
        <w:t xml:space="preserve">Icchāpakato ekāsaniko hoti, ummādā cittakkhepā ekāsaniko hoti, vaṇṇitaṃ khuddhehi buddhasāvakehīti ekāsaniko hoti, api ca appicchaññeva nissāya santuṭṭhiññeva nissāya sallekhaññeva nissāya pavivekaññeva nissāya idamatthitaññeva nissāya ekāsan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khalupacchābhattikā: mandattā momuhattā khalupacchābhattiko hoti, pāpiccho icchāpakato khalupacchābhattiko hoti, ummādā cittakkhe</w:t>
      </w:r>
    </w:p>
    <w:p>
      <w:pPr>
        <w:pStyle w:val="PlainText"/>
        <w:rPr/>
      </w:pPr>
      <w:r>
        <w:rPr>
          <w:rFonts w:cs="URW Palladio ITU" w:ascii="URW Palladio ITU" w:hAnsi="URW Palladio ITU"/>
        </w:rPr>
        <w:t>Pā khalupacchābhattiko hoti, vaṇṇitaṃ khuddhehi buddhasāvakehīti</w:t>
      </w:r>
    </w:p>
    <w:p>
      <w:pPr>
        <w:pStyle w:val="PlainText"/>
        <w:rPr/>
      </w:pPr>
      <w:r>
        <w:rPr>
          <w:rFonts w:cs="URW Palladio ITU" w:ascii="URW Palladio ITU" w:hAnsi="URW Palladio ITU"/>
        </w:rPr>
        <w:t>Khalupacchābhattiko hoti, api ca appicchaññeva nissāya</w:t>
      </w:r>
    </w:p>
    <w:p>
      <w:pPr>
        <w:pStyle w:val="PlainText"/>
        <w:rPr/>
      </w:pPr>
      <w:r>
        <w:rPr>
          <w:rFonts w:cs="URW Palladio ITU" w:ascii="URW Palladio ITU" w:hAnsi="URW Palladio ITU"/>
        </w:rPr>
        <w:t xml:space="preserve">Santuṭṭhiññeva nissāya sallekhaññeva nissāya pavivekaññeva nissāya idamatthitaññeva nissāya khalupacchābhatt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pattapiṇḍikā: mandattā momuhattā pattapiṇḍiko hoti, pāpiccho</w:t>
      </w:r>
    </w:p>
    <w:p>
      <w:pPr>
        <w:pStyle w:val="PlainText"/>
        <w:rPr/>
      </w:pPr>
      <w:r>
        <w:rPr>
          <w:rFonts w:cs="URW Palladio ITU" w:ascii="URW Palladio ITU" w:hAnsi="URW Palladio ITU"/>
        </w:rPr>
        <w:t xml:space="preserve">Icchāpakato pattapiṇḍiko hoti, ummādā cittakkhepā pattapiṇḍiko hoti, vaṇṇitaṃ khuddhehi buddhasāvakehīti pattapiṇḍiko hoti, api ca appicchaññeva nissāya santuṭṭhiññeva nissāya sallekhaññeva nissāya pavivekaññeva nissāya idamatthitaññeva nissāya pattapiṇḍi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añcahaṅgehi samannāgatena bhikkhunā nānissitena vatthabbaṃ: uposathaṃ na jānāti, uposathakammaṃ na jānāti, pātimokkhaṃ na jānāti, pātimokkhuddesaṃ na jānāti, ūnapañcav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ena bhikkhunā anissitena vatthabbaṃ: uposathaṃ jānāti, uposathakammaṃ jānāti, pātimokkhaṃ jānāti, pātimokkhuddesaṃ jānāti, pañcavasso vā hoti atirekavañc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raññikā - sīmu. 1</w:t>
      </w:r>
    </w:p>
    <w:p>
      <w:pPr>
        <w:pStyle w:val="PlainText"/>
        <w:rPr/>
      </w:pPr>
      <w:r>
        <w:rPr>
          <w:rFonts w:cs="URW Palladio ITU" w:ascii="URW Palladio ITU" w:hAnsi="URW Palladio ITU"/>
        </w:rPr>
        <w:t>2. Idamaṭṭhitaññeva - sī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ena bhikkhunā nānissitena vatthabbaṃ: pavāraṇaṃ na jānāti, pavāraṇakammaṃ na jānāti, pātimokkhaṃ na jānāti, pātimokkhuddesaṃ na jānāti, ūnapañcav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ena bhikkhunā anissitena vatthabbaṃ: pavāraṇaṃ jānāti, pavāraṇakammaṃ jānāti, pātimokkhaṃ jānāti, pātimokkhuddesaṃ jānāti. Pañcavasso vā hoti atirekapañc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ena bhikkhunā nānissitena vatthabbaṃ: āpattānāpattiṃ na jānāti, lahukagarukaṃ āpattiṃ na jānāti, </w:t>
      </w:r>
    </w:p>
    <w:p>
      <w:pPr>
        <w:pStyle w:val="PlainText"/>
        <w:rPr/>
      </w:pPr>
      <w:r>
        <w:rPr>
          <w:rFonts w:cs="URW Palladio ITU" w:ascii="URW Palladio ITU" w:hAnsi="URW Palladio ITU"/>
        </w:rPr>
        <w:t>Sāvasesānavasesaṃ āpattiṃ na jānāti, duṭṭhullāduṭṭhullaṃ āpattiṃ na</w:t>
      </w:r>
    </w:p>
    <w:p>
      <w:pPr>
        <w:pStyle w:val="PlainText"/>
        <w:rPr/>
      </w:pPr>
      <w:r>
        <w:rPr>
          <w:rFonts w:cs="URW Palladio ITU" w:ascii="URW Palladio ITU" w:hAnsi="URW Palladio ITU"/>
        </w:rPr>
        <w:t xml:space="preserve">Jānāti, ūnapañcavas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ena bhikkhunā anissitena vatthabbaṃ: </w:t>
      </w:r>
    </w:p>
    <w:p>
      <w:pPr>
        <w:pStyle w:val="PlainText"/>
        <w:rPr/>
      </w:pPr>
      <w:r>
        <w:rPr>
          <w:rFonts w:cs="URW Palladio ITU" w:ascii="URW Palladio ITU" w:hAnsi="URW Palladio ITU"/>
        </w:rPr>
        <w:t xml:space="preserve">Āpattānāpattiṃ jānāti, lahukagarukaṃ āpattiṃ jānāti, sāvasesānavasesaṃ āpattiṃ jānāti, duṭuṭhullāduṭṭhullaṃ āpattiṃ jānāti. </w:t>
      </w:r>
    </w:p>
    <w:p>
      <w:pPr>
        <w:pStyle w:val="PlainText"/>
        <w:rPr/>
      </w:pPr>
      <w:r>
        <w:rPr>
          <w:rFonts w:cs="URW Palladio ITU" w:ascii="URW Palladio ITU" w:hAnsi="URW Palladio ITU"/>
        </w:rPr>
        <w:t xml:space="preserve">Pañcavasso vā hoti atirekapañc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Pañcahaṅgehi samannāgatāya bhikkhuniyā nānissitāya vatthabbaṃ: uposathaṃ na</w:t>
      </w:r>
    </w:p>
    <w:p>
      <w:pPr>
        <w:pStyle w:val="PlainText"/>
        <w:rPr/>
      </w:pPr>
      <w:r>
        <w:rPr>
          <w:rFonts w:cs="URW Palladio ITU" w:ascii="URW Palladio ITU" w:hAnsi="URW Palladio ITU"/>
        </w:rPr>
        <w:t xml:space="preserve">Jānāti, uposathakammaṃ na jānāti, pātimokkhaṃ na jānāti, pātimokkhuddesaṃ na jānāti, ūnapañcavassā hoti. [PTS Page 132] [\q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āya bhikkhuniyā anissitāya vatthabbaṃ: uposathaṃ jānāti, uposathakammaṃ jānāti, pātimokkhaṃ jānāti, pātimokkhuddesaṃ jānāti. Pañcavassā vā hoti atirekapañcavass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pañcahaṅgehi samannāgatāya bhikkhuniyā nānissitāya vatthabbaṃ: pavāraṇaṃ na jānāti, pavāraṇakammaṃ na jānāti, pātimokkhaṃ na jānāti, pātimokkhuddesaṃ na jānāti, ūnapañcavass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āya bhikkhuniyā anissitāya vatthabbaṃ: pavāraṇaṃ jānāti, pavāraṇakammaṃ jānāti, pātimokkhaṃ jānāti, pātimokkhuddesaṃ jānāti. Pañcavassā vā hoti atirekapañcavassā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pañcahaṅgehi samannāgatāya bhikkhuniyā nānissitāya</w:t>
      </w:r>
    </w:p>
    <w:p>
      <w:pPr>
        <w:pStyle w:val="PlainText"/>
        <w:rPr/>
      </w:pPr>
      <w:r>
        <w:rPr>
          <w:rFonts w:cs="URW Palladio ITU" w:ascii="URW Palladio ITU" w:hAnsi="URW Palladio ITU"/>
        </w:rPr>
        <w:t xml:space="preserve">Vatthabbaṃ: āpattānāpattiṃ na jānāti, lahukagarukaṃ āpattiṃ na jānāti, </w:t>
      </w:r>
    </w:p>
    <w:p>
      <w:pPr>
        <w:pStyle w:val="PlainText"/>
        <w:rPr/>
      </w:pPr>
      <w:r>
        <w:rPr>
          <w:rFonts w:cs="URW Palladio ITU" w:ascii="URW Palladio ITU" w:hAnsi="URW Palladio ITU"/>
        </w:rPr>
        <w:t>Sāvasesānavasesaṃ āpattiṃ na jānāti, duṭṭhullāduṭṭhullaṃ āpattiṃ na</w:t>
      </w:r>
    </w:p>
    <w:p>
      <w:pPr>
        <w:pStyle w:val="PlainText"/>
        <w:rPr/>
      </w:pPr>
      <w:r>
        <w:rPr>
          <w:rFonts w:cs="URW Palladio ITU" w:ascii="URW Palladio ITU" w:hAnsi="URW Palladio ITU"/>
        </w:rPr>
        <w:t xml:space="preserve">Jānāti, ūnapañcavass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aṅgehi samannāgatāya bhikkhuniyā anissitāya vatthabbaṃ: </w:t>
      </w:r>
    </w:p>
    <w:p>
      <w:pPr>
        <w:pStyle w:val="PlainText"/>
        <w:rPr/>
      </w:pPr>
      <w:r>
        <w:rPr>
          <w:rFonts w:cs="URW Palladio ITU" w:ascii="URW Palladio ITU" w:hAnsi="URW Palladio ITU"/>
        </w:rPr>
        <w:t xml:space="preserve">Āpattānāpattiṃ jānāti, lahukagarukaṃ āpattiṃ jānāti, sāvasesānavasesaṃ āpattiṃ jānāti, duṭuṭhullāduṭṭhullaṃ āpattiṃ jānāti. </w:t>
      </w:r>
    </w:p>
    <w:p>
      <w:pPr>
        <w:pStyle w:val="PlainText"/>
        <w:rPr/>
      </w:pPr>
      <w:r>
        <w:rPr>
          <w:rFonts w:cs="URW Palladio ITU" w:ascii="URW Palladio ITU" w:hAnsi="URW Palladio ITU"/>
        </w:rPr>
        <w:t xml:space="preserve">Pañcavassā vā hoti atirekapañcavass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añca ādīnavā apāsādike: attāpi attānaṃ upavadati, anuvicca1 viññū garahanti, pāpako kittisaddo abbhuggacchati, sammūḷho kālaṃ karoti, kāyassa bhedā parammaraṇā apāyaṃ duggatiṃ vinipātaṃ niray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nisaṃsā pāsādike: attāpi attānaṃ na upavadati, anuvicca viññu pasaṃsanti, kalyāṇo kittisaddo abbhuggacchati, asammūḷho kālaṃ karoti, kāyassa bhedā parammaraṇā sugatiṃ saggaṃ lokaṃ upa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pi pañca ādīnavā apāsādike: appasannā nappasīdanti, pasannānaṃ ekaccānaṃ aññathattaṃ hoti, satthusāsanaṃ akataṃ hoti, pacchimā janatā diṭṭhānugatiṃ āpajjati, cittamassa nappasī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ānisaṃsā pāsādike: appasannā pasīdanti, pasannānaṃ bhiyyobhāvāya hoti, satthusāsanaṃ kataṃ hoti, pacchimā janatā diṭṭhānugatiṃ āpajjati, cittamassa pasīdati. </w:t>
      </w:r>
    </w:p>
    <w:p>
      <w:pPr>
        <w:pStyle w:val="PlainText"/>
        <w:rPr/>
      </w:pPr>
      <w:r>
        <w:rPr>
          <w:rFonts w:cs="URW Palladio ITU" w:ascii="URW Palladio ITU" w:hAnsi="URW Palladio ITU"/>
        </w:rPr>
        <w:t xml:space="preserve">17. Pañca ādīnavā kulūpage3: anāmantacāro2 āpajjati, raho nisajjāya āpajjati, paṭicchanne āsane āpajjati, mātugāmassa uttariṃ chappañcavācāhi dhammaṃ desento āpajjati, kāmasaṅkappabahulo c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ādīnavā kulūpagassa4 bhikkhuno ativelaṃ kulesu saṃsaṭṭhassa viharato: mātugāmassa abhiṇhadassanaṃ, dassane sati saṃsaggo, saṃsagge sati vissāso, vissāse sati otāro, otiṇṇacittassetaṃ bhikkhuno pāṭikaṅkhaṃ: anabhirato vā brahmacariyaṃ carissati, aññataraṃ vā saṅkiliṭṭhaṃ āpattiṃ āpajjissati, sikkhaṃ vā paccakkhāya hīnāyāvatt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Pañca bījāni: mūlabījaṃ, khandhabījaṃ, phalubījaṃ, aggabījaṃ, bījabījaññeva pañc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i samaṇakappehi phalaṃ paribhuñjitabbaṃ: aggiparicitaṃ, satthaparicitaṃ, nakhaparicitaṃ, abījaṃ, nibbaṭṭabījaññeva5 pañc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añca visuddhiyo: nidānaṃ uddisitvā avasesaṃ sutena sāvetabbaṃ ayaṃ paṭhamā visuddhi, nidānaṃ uddisitvā cattāri pārājikāni uddisitvā avasesaṃ sutena sāvetabbaṃ ayaṃ dutiyā visuddhi, nidānaṃ uddisitvā cattāri pārājikāni uddisitvā terasa saṅghādisese uddisitvā avasesaṃ sutena sāvetabbaṃ ayaṃ tatiyā visuddhi, nidānaṃ uddisitvā cattāri pārājikāni uddisitvā terasa saṅghādisese uddisitvā dve [PTS Page 133] [\q 133/]      aniyate uddisitvā avasesaṃ sutena sāvetabbaṃ ayaṃ catutthā visuddhi, vitthāreneva pañcamī. </w:t>
      </w:r>
    </w:p>
    <w:p>
      <w:pPr>
        <w:pStyle w:val="PlainText"/>
        <w:rPr>
          <w:rFonts w:ascii="URW Palladio ITU" w:hAnsi="URW Palladio ITU" w:cs="URW Palladio ITU"/>
        </w:rPr>
      </w:pPr>
      <w:r>
        <w:rPr>
          <w:rFonts w:cs="URW Palladio ITU" w:ascii="URW Palladio ITU" w:hAnsi="URW Palladio ITU"/>
        </w:rPr>
        <w:t>1. Anuviccapi - machasaṃ</w:t>
      </w:r>
    </w:p>
    <w:p>
      <w:pPr>
        <w:pStyle w:val="PlainText"/>
        <w:rPr>
          <w:rFonts w:ascii="URW Palladio ITU" w:hAnsi="URW Palladio ITU" w:cs="URW Palladio ITU"/>
        </w:rPr>
      </w:pPr>
      <w:r>
        <w:rPr>
          <w:rFonts w:cs="URW Palladio ITU" w:ascii="URW Palladio ITU" w:hAnsi="URW Palladio ITU"/>
        </w:rPr>
        <w:t>2. Anāmantacāre - machasaṃ</w:t>
      </w:r>
    </w:p>
    <w:p>
      <w:pPr>
        <w:pStyle w:val="PlainText"/>
        <w:rPr/>
      </w:pPr>
      <w:r>
        <w:rPr>
          <w:rFonts w:cs="URW Palladio ITU" w:ascii="URW Palladio ITU" w:hAnsi="URW Palladio ITU"/>
        </w:rPr>
        <w:t xml:space="preserve">3. Kulūpage - sīmu. </w:t>
      </w:r>
    </w:p>
    <w:p>
      <w:pPr>
        <w:pStyle w:val="PlainText"/>
        <w:rPr/>
      </w:pPr>
      <w:r>
        <w:rPr>
          <w:rFonts w:cs="URW Palladio ITU" w:ascii="URW Palladio ITU" w:hAnsi="URW Palladio ITU"/>
        </w:rPr>
        <w:t xml:space="preserve">4. Kulūpakassa - sīmu. </w:t>
      </w:r>
    </w:p>
    <w:p>
      <w:pPr>
        <w:pStyle w:val="PlainText"/>
        <w:rPr/>
      </w:pPr>
      <w:r>
        <w:rPr>
          <w:rFonts w:cs="URW Palladio ITU" w:ascii="URW Palladio ITU" w:hAnsi="URW Palladio ITU"/>
        </w:rPr>
        <w:t xml:space="preserve">5. Nibbatta bījaññeva - machasaṃ. </w:t>
      </w:r>
    </w:p>
    <w:p>
      <w:pPr>
        <w:pStyle w:val="PlainText"/>
        <w:rPr/>
      </w:pPr>
      <w:r>
        <w:rPr>
          <w:rFonts w:cs="URW Palladio ITU" w:ascii="URW Palladio ITU" w:hAnsi="URW Palladio ITU"/>
        </w:rPr>
        <w:t xml:space="preserve">Nibbaṭa bījaññeva - syā. </w:t>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pPr>
      <w:r>
        <w:rPr>
          <w:rFonts w:cs="URW Palladio ITU" w:ascii="URW Palladio ITU" w:hAnsi="URW Palladio ITU"/>
        </w:rPr>
        <w:t xml:space="preserve">Aparāpi pañca visuddhiyo: suttuddeso, pārisuddhiuposatho, adhiṭṭhānuposatho, pavāraṇā, sāmaggiuposathoyeva pañc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añcānisaṃsā vinayadhare: attano sīlakkhandho sugutto hoti surakkhito, kukkuccapakatānaṃ paṭisaraṇaṃ hoti, visārado saṅghamajjhe voharati, paccatthike sahadhammena suniggahītaṃ niggaṇhāti, saddhammaṭṭhitiyā paṭipa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Pañca a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dhammikāni pātimokkhaṭṭhapan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patti āpattikkhandhā vinītānantarena ca, </w:t>
      </w:r>
    </w:p>
    <w:p>
      <w:pPr>
        <w:pStyle w:val="PlainText"/>
        <w:rPr/>
      </w:pPr>
      <w:r>
        <w:rPr>
          <w:rFonts w:cs="URW Palladio ITU" w:ascii="URW Palladio ITU" w:hAnsi="URW Palladio ITU"/>
        </w:rPr>
        <w:t xml:space="preserve">Puggalacchedanā ceva āpajjati ca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upeti upeti ca kappantūssaṅkitelaṃ ca, </w:t>
      </w:r>
    </w:p>
    <w:p>
      <w:pPr>
        <w:pStyle w:val="PlainText"/>
        <w:rPr/>
      </w:pPr>
      <w:r>
        <w:rPr>
          <w:rFonts w:cs="URW Palladio ITU" w:ascii="URW Palladio ITU" w:hAnsi="URW Palladio ITU"/>
        </w:rPr>
        <w:t xml:space="preserve">Vasaṃ byasanasampadā passaddhi puggal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osānikaṃ khāyitañca theyyaṃ coro pavuccati, 1</w:t>
      </w:r>
    </w:p>
    <w:p>
      <w:pPr>
        <w:pStyle w:val="PlainText"/>
        <w:rPr/>
      </w:pPr>
      <w:r>
        <w:rPr>
          <w:rFonts w:cs="URW Palladio ITU" w:ascii="URW Palladio ITU" w:hAnsi="URW Palladio ITU"/>
        </w:rPr>
        <w:t xml:space="preserve">Avissajji avebhaṅgi kāyato kāyavāc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esanā saṅghauddesā paccanti kaṭhinena ca, </w:t>
      </w:r>
    </w:p>
    <w:p>
      <w:pPr>
        <w:pStyle w:val="PlainText"/>
        <w:rPr/>
      </w:pPr>
      <w:r>
        <w:rPr>
          <w:rFonts w:cs="URW Palladio ITU" w:ascii="URW Palladio ITU" w:hAnsi="URW Palladio ITU"/>
        </w:rPr>
        <w:t xml:space="preserve">Kammāni yāva tatiyaṃ pārājikā thulla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kappiyaṃ kappiyañca apuññā duvinodayā, </w:t>
      </w:r>
    </w:p>
    <w:p>
      <w:pPr>
        <w:pStyle w:val="PlainText"/>
        <w:rPr/>
      </w:pPr>
      <w:r>
        <w:rPr>
          <w:rFonts w:cs="URW Palladio ITU" w:ascii="URW Palladio ITU" w:hAnsi="URW Palladio ITU"/>
        </w:rPr>
        <w:t xml:space="preserve">Sammajjanī apare ca bhāsaṃ āpatti m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dhikaraṇaṃ vatthu ñatti āpattā ubhayāni ca, </w:t>
      </w:r>
    </w:p>
    <w:p>
      <w:pPr>
        <w:pStyle w:val="PlainText"/>
        <w:rPr/>
      </w:pPr>
      <w:r>
        <w:rPr>
          <w:rFonts w:cs="URW Palladio ITU" w:ascii="URW Palladio ITU" w:hAnsi="URW Palladio ITU"/>
        </w:rPr>
        <w:t xml:space="preserve">Lahukaṭṭhamakā ete kaṇhasukkā vijān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raññaṃ piṇḍapātañca paṃsurukkhasusānikā, </w:t>
      </w:r>
    </w:p>
    <w:p>
      <w:pPr>
        <w:pStyle w:val="PlainText"/>
        <w:rPr/>
      </w:pPr>
      <w:r>
        <w:rPr>
          <w:rFonts w:cs="URW Palladio ITU" w:ascii="URW Palladio ITU" w:hAnsi="URW Palladio ITU"/>
        </w:rPr>
        <w:t>Abbhokāso cīvarañca sapadāna nisajjikā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tthati khalupacchāpi pattapiṇḍikameva ca, </w:t>
      </w:r>
    </w:p>
    <w:p>
      <w:pPr>
        <w:pStyle w:val="PlainText"/>
        <w:rPr/>
      </w:pPr>
      <w:r>
        <w:rPr>
          <w:rFonts w:cs="URW Palladio ITU" w:ascii="URW Palladio ITU" w:hAnsi="URW Palladio ITU"/>
        </w:rPr>
        <w:t xml:space="preserve">Uposathaṃ pavāraṇaṃ āpattānāpattipi ca, </w:t>
      </w:r>
    </w:p>
    <w:p>
      <w:pPr>
        <w:pStyle w:val="PlainText"/>
        <w:rPr/>
      </w:pPr>
      <w:r>
        <w:rPr>
          <w:rFonts w:cs="URW Palladio ITU" w:ascii="URW Palladio ITU" w:hAnsi="URW Palladio ITU"/>
        </w:rPr>
        <w:t xml:space="preserve">Kaṇhasukkapadā ete bhikkhunīnampi te t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āsādikapāsādi tatheva apare duve, </w:t>
      </w:r>
    </w:p>
    <w:p>
      <w:pPr>
        <w:pStyle w:val="PlainText"/>
        <w:rPr/>
      </w:pPr>
      <w:r>
        <w:rPr>
          <w:rFonts w:cs="URW Palladio ITU" w:ascii="URW Palladio ITU" w:hAnsi="URW Palladio ITU"/>
        </w:rPr>
        <w:t xml:space="preserve">Kulūpake ativelaṃ bījaṃ samaṇakapp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Visuddhi apare ceva vinayā dhammikena ca, </w:t>
      </w:r>
    </w:p>
    <w:p>
      <w:pPr>
        <w:pStyle w:val="PlainText"/>
        <w:rPr/>
      </w:pPr>
      <w:r>
        <w:rPr>
          <w:rFonts w:cs="URW Palladio ITU" w:ascii="URW Palladio ITU" w:hAnsi="URW Palladio ITU"/>
        </w:rPr>
        <w:t xml:space="preserve">Dhammikā ca tathā vuttā niṭṭhitā suddhipañña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uccati - machasaṃ. </w:t>
      </w:r>
    </w:p>
    <w:p>
      <w:pPr>
        <w:pStyle w:val="PlainText"/>
        <w:rPr>
          <w:rFonts w:ascii="URW Palladio ITU" w:hAnsi="URW Palladio ITU" w:cs="URW Palladio ITU"/>
        </w:rPr>
      </w:pPr>
      <w:r>
        <w:rPr>
          <w:rFonts w:cs="URW Palladio ITU" w:ascii="URW Palladio ITU" w:hAnsi="URW Palladio ITU"/>
        </w:rPr>
        <w:t>2. Sapadāno nissajjik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ha agāravā, cha gāravā, cha vinītavatthūni, cha sāmīciyo, cha āpattisamuṭṭhānā, cha chedanakā āpattiyo, chahākārehi āpattiṃ āpajjati, cha ānisaṃsā vinayadhare, cha paramāni, chārattaṃ ticīvarena vippavasitabbaṃ, cha [PTS Page 134] [\q 134/]      cīvarāni, cha rajanāni, cha āpattiyo kāyato ca cittato ca samuṭṭhahanti na vācato, cha āpattiyo vācato ca cittato ca samuṭṭhahanti na kāyato, cha āpattiyo kāyato ca vācato ca cittato ca samuṭṭhahanti, cha kammāni, cha vivādamūlāni, cha anuvādamūlāni, cha sārāṇiyadhammā, dīghato cha vidatthiyo sugata vidatthiyā tiriyaṃ cha vidatthiyo, cha nissayapaṭippassaddhiyo ācariyamhā, cha nahāne anupaññattiyo, vippakatacīvaraṃ ādāya pakkamati. Vippakatacīvaraṃ samādāya pa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hahaṅgehi samannāgatena bhikkhunā upasampādetabbaṃ nissayo dātabbo sāmaṇero upaṭṭhāpetabbo: asekkhena sīlakkhandhena samannāgato hoti, asekkhena samādhikkhandhena samannāgato hoti, asekkhena paññākkhandhena samannāgato hoti, asekkhena vimuttikkhandhena samannāgato hoti, asekkhena vimuttiñāṇadassanakkhandhena samannāgato hoti. Dasavasso vā hoti atirekadas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hahaṅgehi samannāgatena bhikkhunā upasampādetabbaṃ nissayo dātabbo sāmaṇero upaṭṭhāpetabbo: attanā asekkhena sīlakkhandhena samannāgato hoti paraṃ asekkhe sīlakkhandhe samādapetā, attanā asekkhena samādhikkhandhena samannāgato hoti paraṃ asekkhe samādhikkhandhe samādapetā, attanā asekkhena paññākkhandhena samannāgato hoti paraṃ asekkhe paññākkhandhe samādapetā, attanā asekkhena vimuttikkhandhena samannāgato hoti paraṃ asekkhe vimuttikkhandhe samādapetā, attanā asekkhe vimuttiñāṇadassanakkhandhena samannāgato hoti paraṃ asekkhe vimuttiñāṇadassanakkhandhe samādapetā, dasavasso vā hoti atirekadas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hahaṅgehi samannāgatena bhikkhunā upasampādetabbaṃ nissayo dātabbo sāmaṇero upaṭṭhāpetabbo: saddho hoti, hirimā hoti, ottappī hoti, āraddhaviriyo hoti, upaṭṭhitasati hoti, dasavasso vā hoti atirekadas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hahaṅgehi samannāgatena bhikkhunā upasampādetabbaṃ nissayo dātabbo sāmaṇero upaṭṭhāpetabbo: na adhisīle sīlavipanno hoti, na ajjhācāre ācāravipanno hoti, na atidiṭṭhiyā diṭṭhivipanno hoti, bahussuto hoti, paññavā hoti, dasavasso vā hoti atirekadasavass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hahaṅgehi samannāgatena bhikkhunā upasampādetabbaṃ nissayo dātabbo sāmaṇero upaṭṭhāpetabbo: paṭibalo hoti antevāsiṃ vā saddhivihāriṃ vā gilānaṃ upaṭṭhātuṃ vā upaṭṭhāpetuṃ vā, anabhirataṃ1 vūpakāsetuṃ vā vūpakāsāpetuṃ vā, uppannaṃ kukkuccaṃ dhammato vinodetuṃ2, āpattiṃ jānāti, āpattivuṭṭhānaṃ jānāti, dasavasso vā hoti atirekadasavasso vā. </w:t>
      </w:r>
    </w:p>
    <w:p>
      <w:pPr>
        <w:pStyle w:val="PlainText"/>
        <w:rPr/>
      </w:pPr>
      <w:r>
        <w:rPr>
          <w:rFonts w:cs="URW Palladio ITU" w:ascii="URW Palladio ITU" w:hAnsi="URW Palladio ITU"/>
        </w:rPr>
        <w:t xml:space="preserve">Aparehipi chahaṅgehi samannāgatena bhikkhunā upasampādetabbaṃ nissayo dātabbo sāmaṇero upaṭṭhāpetabbo: paṭibalo hoti antevāsiṃ vā saddhivihāriṃ vā ābhisamācārikāya sikkhāya sikkhāpetuṃ, ādibrahmacariyakāya sikkhāya vinetuṃ, abhidhamme vinetuṃ, abhivinaye vinetuṃ, uppannaṃ diṭṭhigataṃ dhammato vivecetuṃ, </w:t>
      </w:r>
    </w:p>
    <w:p>
      <w:pPr>
        <w:pStyle w:val="PlainText"/>
        <w:rPr/>
      </w:pPr>
      <w:r>
        <w:rPr>
          <w:rFonts w:cs="URW Palladio ITU" w:ascii="URW Palladio ITU" w:hAnsi="URW Palladio ITU"/>
        </w:rPr>
        <w:t xml:space="preserve">Dasavasso vā hoti atirekadas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hahaṅgehi samannāgatena bhikkhunā upasampādetabbaṃ nissayo dātabbo sāmaṇero upaṭṭhāpetabbo: āpattiṃ jānāti, anāpattiṃ jānāti, lahukaṃ āpattiṃ jānāti, garukaṃ āpattiṃ jānāti, ubhayāni kho panassa pātimokkhāni vitthārena svāgatāni honti suvibhattāni suppavattīni suvinicchitāni suttaso anubyañjanaso dasavasso vā hoti atirekadasavass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ha a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dhammikāni pātimokkhaṭṭhap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gāravā gāravā ca vinītā sāmīcīpi ca, </w:t>
      </w:r>
    </w:p>
    <w:p>
      <w:pPr>
        <w:pStyle w:val="PlainText"/>
        <w:rPr/>
      </w:pPr>
      <w:r>
        <w:rPr>
          <w:rFonts w:cs="URW Palladio ITU" w:ascii="URW Palladio ITU" w:hAnsi="URW Palladio ITU"/>
        </w:rPr>
        <w:t xml:space="preserve">Samuṭṭhānā chedanā ceva ākārānisaṃs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ramāni cha chārattaṃ cīvaraṃ rajanāni ca, </w:t>
      </w:r>
    </w:p>
    <w:p>
      <w:pPr>
        <w:pStyle w:val="PlainText"/>
        <w:rPr/>
      </w:pPr>
      <w:r>
        <w:rPr>
          <w:rFonts w:cs="URW Palladio ITU" w:ascii="URW Palladio ITU" w:hAnsi="URW Palladio ITU"/>
        </w:rPr>
        <w:t xml:space="preserve">Kāyato cittato cāpi vācato cittatop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āyavācā cittato ca kammavivādameva ca: </w:t>
      </w:r>
    </w:p>
    <w:p>
      <w:pPr>
        <w:pStyle w:val="PlainText"/>
        <w:rPr/>
      </w:pPr>
      <w:r>
        <w:rPr>
          <w:rFonts w:cs="URW Palladio ITU" w:ascii="URW Palladio ITU" w:hAnsi="URW Palladio ITU"/>
        </w:rPr>
        <w:t xml:space="preserve">Anuvādā dīghato ca tiriyaṃ nissay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upaññatti ādāya samādāya tatheva ca, </w:t>
      </w:r>
    </w:p>
    <w:p>
      <w:pPr>
        <w:pStyle w:val="PlainText"/>
        <w:rPr/>
      </w:pPr>
      <w:r>
        <w:rPr>
          <w:rFonts w:cs="URW Palladio ITU" w:ascii="URW Palladio ITU" w:hAnsi="URW Palladio ITU"/>
        </w:rPr>
        <w:t xml:space="preserve">Asekkhe samādapetā saddho adhisīlena ca, </w:t>
      </w:r>
    </w:p>
    <w:p>
      <w:pPr>
        <w:pStyle w:val="PlainText"/>
        <w:rPr/>
      </w:pPr>
      <w:r>
        <w:rPr>
          <w:rFonts w:cs="URW Palladio ITU" w:ascii="URW Palladio ITU" w:hAnsi="URW Palladio ITU"/>
        </w:rPr>
        <w:t xml:space="preserve">Gilānābhisamācārī āpattādhammadhamm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abhiratiṃ - sīmu. </w:t>
      </w:r>
    </w:p>
    <w:p>
      <w:pPr>
        <w:pStyle w:val="PlainText"/>
        <w:rPr/>
      </w:pPr>
      <w:r>
        <w:rPr>
          <w:rFonts w:cs="URW Palladio ITU" w:ascii="URW Palladio ITU" w:hAnsi="URW Palladio ITU"/>
        </w:rPr>
        <w:t xml:space="preserve">2. Vinodetuṃ vā vinodāpetuṃ v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a āpattiyo, satta āpattikkhandhā, satta vinītavatthūni, satta sāmīciyo, satta adhammikā paṭiññātakaraṇā, satta dhammikā paṭiññātakaraṇā, sattannaṃ anāpatti1 sattāhakaraṇiyena gantuṃ, sattānisaṃsā vinayadhare, satta [PTS Page 135] [\q 135/]      paramāni, sattame aruṇuggamane nissaggiyaṃ hoti, satta samathā, satta kammāni, satta āmakadhaññāni, tiriyaṃ sattantarā, gaṇabhojane satta anupaññattiyo, bhesajjāni paṭiggahetvā sattāhaparamaṃ sannidhikārakaṃ paribhuñjitabbāni, katacīvaraṃ ādāya pakkamati, katacīvaraṃ samādāya pakkamati, bhikkhussa na hoti āpatti daṭṭhabbā, bhikkhussa hoti āpatti daṭṭhabbā, bhikkhussa hoti āpatti paṭikātabbā, satta adhammikāni pātimokkhaṭṭhapanāni, satta dhammikāti pa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ttahaṅgehi samannāgato bhikkhu vinayadharo hoti: āpattiṃ jānāti, anāpattiṃ jānāti, lahukaṃ āpattiṃ jānāti, garukaṃ āpattiṃ jānāti, sīlavā hoti pātimokkhasaṃvarasaṃvuto viharati ācāragocarasampanno aṇumattesu vajjesu bhayadassāvī samādāya sikkhati sikkhāpadesu, catunnaṃ jhānānaṃ ābhicetasikānaṃ diṭṭhadhammasukhavihārānaṃ nikāmalābhī hoti akicchalābhī akasiralābhī, āsavānaṃ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sattahaṅgehi samannāgato vinayadharo hoti: āpattiṃ jānāti, anāpattiṃ jānāti, lahukaṃ āpattiṃ jānāti, garukaṃ āpattiṃ jānāti, bahussuto hoti sutadharo sutasannicayo ye te dhammā ādikalyāṇā majjhekalyāṇā pariyosānakalyāṇā sātthā2 savyañjanā kevalaparipuṇṇaṃ parisuddhaṃ brahmacariyaṃ abhivadanti tathārūpāssa dhammā bahussutā honti dhatā3 vacasā paricitā manasānupekkhitā diṭṭhiyā suppaṭividdhā, catunnaṃ jhānānaṃ ābhicetasikānaṃ diṭṭhadhammasukhavihārānaṃ nikāmalābhī hoti akicchalābhī akasiralābhī, āsavānañca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parehipi sattahaṅgehi samannāgato bhikkhu vinayadharo hoti: āpattiṃ jānāti, anāpattiṃ jānāti, lahukaṃ āpattiṃ jānāti, garukaṃ āpattiṃ jānāti, ubhayāni kho panassa pātimokkhāni vitthārena svāgatāni honti suvibhattāni suppavattīni suvinicchitāni suttaso anubyañjanaso, catunnaṃ jhānānaṃ ābhicetasikānaṃ diṭṭhadhammasukhavihārānaṃ nikāmalābhī hoti akicchalābhī akasiralābhī, āsavānañca khayā anāsavaṃ cetovimuttiṃ paññāvimuttiṃ diṭṭhevadhamme sayaṃ abhiññā sacchikatvā upasampajja viharati. </w:t>
      </w:r>
    </w:p>
    <w:p>
      <w:pPr>
        <w:pStyle w:val="PlainText"/>
        <w:rPr/>
      </w:pPr>
      <w:r>
        <w:rPr>
          <w:rFonts w:cs="URW Palladio ITU" w:ascii="URW Palladio ITU" w:hAnsi="URW Palladio ITU"/>
        </w:rPr>
        <w:t xml:space="preserve">1. Sattannaṃ āpatti. Simu. Potthakesu adhikaṃ. </w:t>
      </w:r>
    </w:p>
    <w:p>
      <w:pPr>
        <w:pStyle w:val="PlainText"/>
        <w:rPr/>
      </w:pPr>
      <w:r>
        <w:rPr>
          <w:rFonts w:cs="URW Palladio ITU" w:ascii="URW Palladio ITU" w:hAnsi="URW Palladio ITU"/>
        </w:rPr>
        <w:t xml:space="preserve">2. Sātthaṃ - simū 2. </w:t>
      </w:r>
    </w:p>
    <w:p>
      <w:pPr>
        <w:pStyle w:val="PlainText"/>
        <w:rPr/>
      </w:pPr>
      <w:r>
        <w:rPr>
          <w:rFonts w:cs="URW Palladio ITU" w:ascii="URW Palladio ITU" w:hAnsi="URW Palladio ITU"/>
        </w:rPr>
        <w:t xml:space="preserve">3. Dhā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sattahaṅgehi samannāgato vinayadharo hoti: āpattiṃ jānāti, anāpattiṃ jānāti, lahukaṃ āpattiṃ jānāti, garukaṃ āpattiṃ jānāti, anekavihitaṃ pubbenivāsaṃ anussarati seyyathīdaṃ: ekampi jātiṃ dvepi jātiyo tissopi jātiyo catassopi jātiyo pañcapi jātiyo dasapi jātiyo vīsampi jātiyo tiṃsampi jātiyo cattāl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bbena cakkhunā visuddhena atikkantamānusakena satte passati cavamāne up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bhedā parammaraṇā sugatiṃ saggaṃ lokaṃ upapannāti'' iti dibbena cakkhunā visuddhena atikkantamānusakena satte passati cavamāne uppajjamāne hīne paṇite suvaṇṇe dubbaṇṇe sugate dūggate yathā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ānañca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ttahaṅgehi samannāgato vinayadharo [PTS Page 136] [\q 136/]      sobhati: āpattiṃ jānāti, anāpattiṃ jānāti, lahukaṃ āpattiṃ jānāti, garukaṃ āpattiṃ jānāti, sīlavā hoti pātimokkhasaṃvarasaṃvuto viharati ācāragocarasampanno aṇumattesu vajjesu bhayadassāvī samādāya sikkhati sikkhāpadesu, catunnaṃ jhānānaṃ ābhicetasikānaṃ diṭṭhadhammasukhavihārānaṃ nikāmalābhī hoti akicchalābhī akasiralābhī, āsavānañca khayā anāsavaṃ v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sattahaṅgehi samannāgato vinayadharo sobhati: āpattiṃ jānāti, anāpattiṃ jānāti, lahukaṃ āpattiṃ jānāti, garukaṃ āpattiṃ jānāti, bahussuto hoti sutadharo sutasannicayo ye te dhammā ādikalyāṇā majjhekalyāṇā pariyosānakalyāṇā sātthā savyañjanā kevalaparipuṇṇaṃ parisuddhaṃ brahmacariyaṃ abhivadanti tathārūpāssa dhammā bahussutā honti dhatā vacasā paricitā manasānupekkhitā diṭṭhiyā suppaṭividdhā, catunnaṃ jhānānaṃ ābhicetasikānaṃ diṭṭhadhammasukhavihārānaṃ nikāmalābhī hoti akicchalābhī akasiralābhī, āsavānañca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sattahaṅgehi samannāgato bhikkhu vinayadharo sobhati: āpattiṃ jānāti, anāpattiṃ jānāti, lahukaṃ āpattiṃ jānāti, garukaṃ āpattiṃ jānāti, ubhayāni kho panassa pātimokkhāni vitthārena svāgatāni honti suvibhattāni suppavattīni suvinicchitāni suttaso anubyañjanaso, catunnaṃ jhānānaṃ ābhicetasikānaṃ diṭṭhadhammasukhavihārānaṃ nikāmalābhī hoti akicchalābhī akasiralābhī, āsavānañca khayā anāsavaṃ cetovimuttiṃ paññāvimuttiṃ diṭṭheva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sattahaṅgehi samannāgato vinayadharo sobhati: āpattiṃ jānāti, anāpattiṃ jānāti, lahukaṃ āpattiṃ jānāti, garukaṃ āpattiṃ jānāti, anekavihitaṃ pubbenivāsaṃ anussarati seyyathīdaṃ: ekampi jātiṃ dvepi jātiyo tissopi jātiyo catassopi jātiyo pañcapi jātiyo dasapi jātiyo vīsampi jātiyo tiṃsampi jātiyo cattāl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idhū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bbena cakkhunā visuddhena atikkantamānusakena satte passati cavamāne uppajjamāne hīne paṇite suvaṇṇe dubbaṇṇe sugate duggate yathākammūpage satte pajānāti ''ime vata bhonto sattā kāyaduccaritena samannāgatā vacīduccaritena samannāgatā manoduccaritena samannāgatā ariyānaṃ upavādakā micchādiṭṭhikā micchādiṭṭhikammasamādānā te kāyassa bhedā parammaraṇā apāyaṃ duggatiṃ vinipātaṃ nirayaṃ uppannā, ime vā pana bhonto sattā kāyasucaritena samannāgatā vacīsucaritena samannāgatā manosucaritena samannāgatā ariyānaṃ anūpavādakā sammādiṭṭhikā sammādiṭṭhikammasamādānā te kāyassabhedā parammaraṇā sugatiṃ saggaṃ lokaṃ upapannāti'' iti dibbena cakkhunā visuddhena atikkantamānusakena satte passati cavamāne uppajjamāne hīne paṇite suvaṇṇe dubbaṇṇe sugate dūggate yathākammūpage satte pajānāti. </w:t>
      </w:r>
    </w:p>
    <w:p>
      <w:pPr>
        <w:pStyle w:val="PlainText"/>
        <w:rPr/>
      </w:pPr>
      <w:r>
        <w:rPr>
          <w:rFonts w:cs="URW Palladio ITU" w:ascii="URW Palladio ITU" w:hAnsi="URW Palladio ITU"/>
        </w:rPr>
        <w:t xml:space="preserve">Āsavānañca khayā anāsavaṃ cetovimuttiṃ paññāvimuttiṃ diṭṭheva dhamme sayaṃ abhiññā sacchikatvā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tta asaddhammā: assaddho hoti, ahiriko hoti, anottappī hoti, appassuto hoti, kusīto hoti, muṭṭhassati hoti, duppaññ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tta saddhammā: saddho hoti, hirimā hoti, ottappī hoti, bahassuto hoti, āraddhaviriyo hoti, upaṭṭhitasati1 hoti, paññav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patti āpattikkhandhā vinītā sāmīcipi ca, </w:t>
      </w:r>
    </w:p>
    <w:p>
      <w:pPr>
        <w:pStyle w:val="PlainText"/>
        <w:rPr>
          <w:rFonts w:ascii="URW Palladio ITU" w:hAnsi="URW Palladio ITU" w:cs="URW Palladio ITU"/>
        </w:rPr>
      </w:pPr>
      <w:r>
        <w:rPr>
          <w:rFonts w:cs="URW Palladio ITU" w:ascii="URW Palladio ITU" w:hAnsi="URW Palladio ITU"/>
        </w:rPr>
        <w:t>Adhammikā dhammikā ca anāpattī ca sattā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Ānisaṃsaparamāni aruṇā samathena ca, </w:t>
      </w:r>
    </w:p>
    <w:p>
      <w:pPr>
        <w:pStyle w:val="PlainText"/>
        <w:rPr/>
      </w:pPr>
      <w:r>
        <w:rPr>
          <w:rFonts w:cs="URW Palladio ITU" w:ascii="URW Palladio ITU" w:hAnsi="URW Palladio ITU"/>
        </w:rPr>
        <w:t xml:space="preserve">Kammā āmakadhaññā ca tiriyaṃ gaṇabhoj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ttāhaparamaṃ ādāya samādāya tatheva ca, </w:t>
      </w:r>
    </w:p>
    <w:p>
      <w:pPr>
        <w:pStyle w:val="PlainText"/>
        <w:rPr/>
      </w:pPr>
      <w:r>
        <w:rPr>
          <w:rFonts w:cs="URW Palladio ITU" w:ascii="URW Palladio ITU" w:hAnsi="URW Palladio ITU"/>
        </w:rPr>
        <w:t xml:space="preserve">Na hoti hoti hoti ca adhammadhammikān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tāro2 vinayadharā catu bhikkhū ca sobhane, </w:t>
      </w:r>
    </w:p>
    <w:p>
      <w:pPr>
        <w:pStyle w:val="PlainText"/>
        <w:rPr/>
      </w:pPr>
      <w:r>
        <w:rPr>
          <w:rFonts w:cs="URW Palladio ITU" w:ascii="URW Palladio ITU" w:hAnsi="URW Palladio ITU"/>
        </w:rPr>
        <w:t xml:space="preserve">Satta ceva asaddhammā satta saddhammade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ṭṭhitassati - machasaṃ, syā</w:t>
      </w:r>
    </w:p>
    <w:p>
      <w:pPr>
        <w:pStyle w:val="PlainText"/>
        <w:rPr/>
      </w:pPr>
      <w:r>
        <w:rPr>
          <w:rFonts w:cs="URW Palladio ITU" w:ascii="URW Palladio ITU" w:hAnsi="URW Palladio ITU"/>
        </w:rPr>
        <w:t xml:space="preserve">2. Catur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ṭhānisaṃse sampassamānena na so bhikkhu āpattiyā adassane ukkhipitabbo, aṭṭhānisaṃse sampassamānena paresampi saddhāya sā āpatti desetabbā, aṭṭha yāvatatiyakā, aṭṭhahākārehi kulāni dūseti, aṭṭha mātikā cīvarassa uppādāya, aṭṭha mātikā kaṭhinassa ubbhārāya, aṭṭha pānāni, aṭṭhahi asaddhammehi abhibhūto pariyādinnacitto devadatto āpāyiko nerayiko kappaṭṭho atekiccho, aṭṭha lokadhammā, aṭṭha garudhammā, aṭṭha pāṭidesanīyā, aṭṭhaṅgiko [PTS Page 137] [\q 137/]      musāvādo, aṭṭha uposathaṅgāni, aṭṭha dūteyyaṅgāni, aṭṭha titthiyavattāni, aṭṭha acchariyabbhutā dhammā mahāsamudde, aṭṭha acchariyā abbhutā dhammā imasmiṃ dhammavinaye, aṭṭha anatirittā, aṭṭha atirittā, aṭṭhame aruṇuggamane nissaggiyaṃ hoti, aṭṭha pārājikā, aṭṭhamaṃ vatthuṃ paripūrenti nāsetabbā, aṭṭhamaṃ vatthuṃ paripūrentiyā desitāpi adesitā hoti, aṭṭhavācikā upasampadā, aṭṭhannaṃ paccuṭṭhātabbaṃ, aṭṭhannaṃ āsanaṃ dātabbaṃ, upāsikā aṭṭha varāni yācati, aṭṭhahaṅgehi samannāgato bhikkhu bhikkhūnovādako sammannitabbo, aṭṭhānisaṃsā vinayadhare, aṭṭha paramāni, tassapāpiyyasikā kammakatena bhikkhūnā aṭṭhasu dhammesu sammā vattitabbaṃ. Aṭṭha adhammikāni pātimokkhaṭṭhapanāni, aṭṭha dhammikāni pātimokkhaṭṭhap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 so bhikkhu paresampi yāvatatiyaṃ dūsanā, </w:t>
      </w:r>
    </w:p>
    <w:p>
      <w:pPr>
        <w:pStyle w:val="PlainText"/>
        <w:rPr/>
      </w:pPr>
      <w:r>
        <w:rPr>
          <w:rFonts w:cs="URW Palladio ITU" w:ascii="URW Palladio ITU" w:hAnsi="URW Palladio ITU"/>
        </w:rPr>
        <w:t xml:space="preserve">Mātikā kaṭhinubbhārā pānā abhibhūt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Lokadhammā garudhammā pāṭidesanīyā musā, </w:t>
      </w:r>
    </w:p>
    <w:p>
      <w:pPr>
        <w:pStyle w:val="PlainText"/>
        <w:rPr/>
      </w:pPr>
      <w:r>
        <w:rPr>
          <w:rFonts w:cs="URW Palladio ITU" w:ascii="URW Palladio ITU" w:hAnsi="URW Palladio ITU"/>
        </w:rPr>
        <w:t xml:space="preserve">Uposathā ca dūtaṅgā titthikā samuddep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bbhutā anatirittaṃ atirittaṃ nissaggiyaṃ, </w:t>
      </w:r>
    </w:p>
    <w:p>
      <w:pPr>
        <w:pStyle w:val="PlainText"/>
        <w:rPr/>
      </w:pPr>
      <w:r>
        <w:rPr>
          <w:rFonts w:cs="URW Palladio ITU" w:ascii="URW Palladio ITU" w:hAnsi="URW Palladio ITU"/>
        </w:rPr>
        <w:t xml:space="preserve">Pārājikaṭṭhamaṃ vatthu adesitūpasam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ccuṭṭhānāsanañceva varaṃ ovādakena ca, </w:t>
      </w:r>
    </w:p>
    <w:p>
      <w:pPr>
        <w:pStyle w:val="PlainText"/>
        <w:rPr/>
      </w:pPr>
      <w:r>
        <w:rPr>
          <w:rFonts w:cs="URW Palladio ITU" w:ascii="URW Palladio ITU" w:hAnsi="URW Palladio ITU"/>
        </w:rPr>
        <w:t xml:space="preserve">Ānisaṃsaparamāni aṭṭha dhammesu vattanā, </w:t>
      </w:r>
    </w:p>
    <w:p>
      <w:pPr>
        <w:pStyle w:val="PlainText"/>
        <w:rPr/>
      </w:pPr>
      <w:r>
        <w:rPr>
          <w:rFonts w:cs="URW Palladio ITU" w:ascii="URW Palladio ITU" w:hAnsi="URW Palladio ITU"/>
        </w:rPr>
        <w:t xml:space="preserve">Adhammikā dhammikā ca aṭṭhakā suppakāsi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va āghātavatthūni, nava āghātapaṭivinayā, nava vinītavatthūni, nava paṭhamāpattikā, navahi saṅgho bhijjati, nava paṇitabhojanāni, navamaṃsehi dukkaṭaṃ, nava pātimokkhuddesā, nava paramāni, nava taṇhāmūlakā dhammā, navavidhamānā, nava cīvarāni adhiṭṭhātabbāni, nava cīvarāni na vikappetabbāni, dīghaso nava vidatthiyo sugatavidatthiyā, nava adhammikāni dānāni, nava adhammikā paṭiggahā, nava adhammikā paribhogā, tīṇi dhammikāni dānāni, tayo dhammikā paṭiggahā, tayo dhammikā paribhogā, nava adhammikā saññattiyo1, nava dhammikā saññattiyo1, adhammakamme dve navakāni, dhammakamme [PTS Page 138] [\q 138/]      dve navakāni, nava adhammikāni pātimokkhaṭṭhapanāni, nava dhammakāni pātimokkhaṭṭhap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ghātavatthu vinayā vinītā paṭhamena ca, </w:t>
      </w:r>
    </w:p>
    <w:p>
      <w:pPr>
        <w:pStyle w:val="PlainText"/>
        <w:rPr/>
      </w:pPr>
      <w:r>
        <w:rPr>
          <w:rFonts w:cs="URW Palladio ITU" w:ascii="URW Palladio ITU" w:hAnsi="URW Palladio ITU"/>
        </w:rPr>
        <w:t xml:space="preserve">Bhijjati ca paṇitañca maṃsuddesaparamān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ṇhā mānā adhiṭṭhānā vikappe ca vidatthiyo, </w:t>
      </w:r>
    </w:p>
    <w:p>
      <w:pPr>
        <w:pStyle w:val="PlainText"/>
        <w:rPr/>
      </w:pPr>
      <w:r>
        <w:rPr>
          <w:rFonts w:cs="URW Palladio ITU" w:ascii="URW Palladio ITU" w:hAnsi="URW Palladio ITU"/>
        </w:rPr>
        <w:t xml:space="preserve">Dānā paṭiggahā bhogā tividhā puna dhamm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dhamma dhamma saññatti2 duve dve navakān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timokkhaṭhapanāni adhammikān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asa āghātavatthūni, dasa āghāta paṭivinayā, 3 dasa vinītavatthūni, dasavatthukā micchādiṭṭhi, dasavatthukā sammādiṭṭhi, dasa antaggāhikā diṭṭhi, dasa micchattā, dasa sammattā, dasa akusalakammapathā, dasa kusala kammapathā, dasa adhammikā salākagāhā, dasa dhammikā salākagāhā, sāmaṇerānaṃ dasa sikkhāpadāni, dasahaṅgehi samannāgato sāmaṇero nās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sahaṅgehi samannāgato vinayadharo bālotveva saṅkhaṃ gacchati: attano bhāsapariyantaṃ na uggaṇhāti, parassa bhāsapariyantaṃ na uggaṇhāti, attano bhāsapariyantaṃ anuggahetvā parassa bhāsapariyantaṃ anuggahetvā adhammena kāreti. Apaṭiññāya, āpattiṃ na jānāti, āpattiyā mūlaṃ na jānāti, āpatti samudayaṃ na jānāti, āpatti nirodhaṃ na jānāti, āpatti nirodhagāminīpaṭipadaṃ na jānāti. </w:t>
      </w:r>
    </w:p>
    <w:p>
      <w:pPr>
        <w:pStyle w:val="PlainText"/>
        <w:rPr/>
      </w:pPr>
      <w:r>
        <w:rPr>
          <w:rFonts w:cs="URW Palladio ITU" w:ascii="URW Palladio ITU" w:hAnsi="URW Palladio ITU"/>
        </w:rPr>
        <w:t xml:space="preserve">1. Paññattiyo - sīmu. 1, 2, </w:t>
      </w:r>
    </w:p>
    <w:p>
      <w:pPr>
        <w:pStyle w:val="PlainText"/>
        <w:rPr/>
      </w:pPr>
      <w:r>
        <w:rPr>
          <w:rFonts w:cs="URW Palladio ITU" w:ascii="URW Palladio ITU" w:hAnsi="URW Palladio ITU"/>
        </w:rPr>
        <w:t xml:space="preserve">2. Paññatti - sīmu 1 2, </w:t>
      </w:r>
    </w:p>
    <w:p>
      <w:pPr>
        <w:pStyle w:val="PlainText"/>
        <w:rPr/>
      </w:pPr>
      <w:r>
        <w:rPr>
          <w:rFonts w:cs="URW Palladio ITU" w:ascii="URW Palladio ITU" w:hAnsi="URW Palladio ITU"/>
        </w:rPr>
        <w:t>3. Dasa āghātacatthupaṭinayā -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asahaṅgehi samannāgato vinayadharo paṇḍitotveva saṅkhaṃ gacchati: </w:t>
      </w:r>
    </w:p>
    <w:p>
      <w:pPr>
        <w:pStyle w:val="PlainText"/>
        <w:rPr/>
      </w:pPr>
      <w:r>
        <w:rPr>
          <w:rFonts w:cs="URW Palladio ITU" w:ascii="URW Palladio ITU" w:hAnsi="URW Palladio ITU"/>
        </w:rPr>
        <w:t xml:space="preserve">Attano bhāsapariyantaṃ uggaṇhāti, parassa bhāsapariyantaṃ uggaṇhāti, attano bhāsapariyantaṃ uggahetvā parassa bhāsapariyantaṃ uggahetvā dhammena kāreti. Paṭiññāya, āpattiṃ jānāti, āpattiyā mūlaṃ jānāti, āpatti samudayaṃ jānāti, āpatti nirodhaṃ jānāti, āpatti nirodhagāminīpaṭipadaṃ 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dasahaṅgehi samannāgato vinayadharo bālotveva saṅkhaṃ gacchati: adhiraṇaṃ na jānāti, adhikaraṇassa mūlaṃ na jānāti, adhikaraṇasamudayaṃ na jānāti, adhikaraṇanirodhaṃ na jānāti, adhikaraṇanirodhagāminīpaṭipadaṃ na jānāti, vatthuṃ na jānāti, nidānaṃ na jānāti, paññattiṃ na jānāti, anupaññattiṃ na jānāti, anusandhivacanapathaṃ na jānāti. </w:t>
      </w:r>
    </w:p>
    <w:p>
      <w:pPr>
        <w:pStyle w:val="PlainText"/>
        <w:rPr>
          <w:rFonts w:ascii="URW Palladio ITU" w:hAnsi="URW Palladio ITU" w:cs="URW Palladio ITU"/>
        </w:rPr>
      </w:pPr>
      <w:r>
        <w:rPr>
          <w:rFonts w:cs="URW Palladio ITU" w:ascii="URW Palladio ITU" w:hAnsi="URW Palladio ITU"/>
        </w:rPr>
        <w:t>Dasahaṅgehi samannāgato vinayadharo paṇḍitotveva saṅkhaṃ gacchati: adhiraṇaṃ</w:t>
      </w:r>
    </w:p>
    <w:p>
      <w:pPr>
        <w:pStyle w:val="PlainText"/>
        <w:rPr>
          <w:rFonts w:ascii="URW Palladio ITU" w:hAnsi="URW Palladio ITU" w:cs="URW Palladio ITU"/>
        </w:rPr>
      </w:pPr>
      <w:r>
        <w:rPr>
          <w:rFonts w:cs="URW Palladio ITU" w:ascii="URW Palladio ITU" w:hAnsi="URW Palladio ITU"/>
        </w:rPr>
        <w:t>Jānāti, adhikaraṇassa mūlaṃ jānāti, adhikaraṇasamudayaṃ jānāti, adhikaraṇanirodhaṃ</w:t>
      </w:r>
    </w:p>
    <w:p>
      <w:pPr>
        <w:pStyle w:val="PlainText"/>
        <w:rPr>
          <w:rFonts w:ascii="URW Palladio ITU" w:hAnsi="URW Palladio ITU" w:cs="URW Palladio ITU"/>
        </w:rPr>
      </w:pPr>
      <w:r>
        <w:rPr>
          <w:rFonts w:cs="URW Palladio ITU" w:ascii="URW Palladio ITU" w:hAnsi="URW Palladio ITU"/>
        </w:rPr>
        <w:t>Jānāti, adhikaraṇanirodhagāminīpaṭipadaṃ jānāti, vatthuṃ jānāti, nidānaṃ</w:t>
      </w:r>
    </w:p>
    <w:p>
      <w:pPr>
        <w:pStyle w:val="PlainText"/>
        <w:rPr/>
      </w:pPr>
      <w:r>
        <w:rPr>
          <w:rFonts w:cs="URW Palladio ITU" w:ascii="URW Palladio ITU" w:hAnsi="URW Palladio ITU"/>
        </w:rPr>
        <w:t xml:space="preserve">Jānāti, paññattiṃ jānāti, anupaññattiṃ jānāti, anusandhivacanapathaṃ jānāti. </w:t>
      </w:r>
    </w:p>
    <w:p>
      <w:pPr>
        <w:pStyle w:val="PlainText"/>
        <w:rPr/>
      </w:pPr>
      <w:r>
        <w:rPr>
          <w:rFonts w:cs="URW Palladio ITU" w:ascii="URW Palladio ITU" w:hAnsi="URW Palladio ITU"/>
        </w:rPr>
        <w:t xml:space="preserve">4. Aparehipi dasahaṅgehi [PTS Page 139] [\q 139/]      samannāgato vinayadharo bālotveva saṅkhaṃ gacchati: ñattiṃ na jānāti, ñattiyā karaṇaṃ na jānāti, na pubbakusalo hoti, na aparakusalo hoti, akālaññū ca hoti, āpattānāpattiṃ na jānāti, lahukagarukaṃ āpattiṃ na jānāti, sāvasesānavasesaṃ āpattiṃ na jānāti, duṭṭhullāduṭṭhullaṃ āpattiṃ na jānāti, ācariyaparamparā kho panassa na suggahitā hoti na sumanasikatā na sūpadhāritā. </w:t>
      </w:r>
    </w:p>
    <w:p>
      <w:pPr>
        <w:pStyle w:val="PlainText"/>
        <w:rPr>
          <w:rFonts w:ascii="URW Palladio ITU" w:hAnsi="URW Palladio ITU" w:cs="URW Palladio ITU"/>
        </w:rPr>
      </w:pPr>
      <w:r>
        <w:rPr>
          <w:rFonts w:cs="URW Palladio ITU" w:ascii="URW Palladio ITU" w:hAnsi="URW Palladio ITU"/>
        </w:rPr>
        <w:t>Dasahaṅgehi samannāgato vinayadharo paṇḍitotveva saṅkhaṃ gacchati: ñattiṃ</w:t>
      </w:r>
    </w:p>
    <w:p>
      <w:pPr>
        <w:pStyle w:val="PlainText"/>
        <w:rPr/>
      </w:pPr>
      <w:r>
        <w:rPr>
          <w:rFonts w:cs="URW Palladio ITU" w:ascii="URW Palladio ITU" w:hAnsi="URW Palladio ITU"/>
        </w:rPr>
        <w:t>Jānāti, ñattiyā karaṇaṃ karaṇaṃ jānāti, pubbakusalo hoti, aparakusalo</w:t>
      </w:r>
    </w:p>
    <w:p>
      <w:pPr>
        <w:pStyle w:val="PlainText"/>
        <w:rPr/>
      </w:pPr>
      <w:r>
        <w:rPr>
          <w:rFonts w:cs="URW Palladio ITU" w:ascii="URW Palladio ITU" w:hAnsi="URW Palladio ITU"/>
        </w:rPr>
        <w:t xml:space="preserve">Hoti, kālaññū ca hoti, āpattānāpattiṃ jānāti, lahukagarukaṃ āpattiṃ jānāti, sāvasesānavasesaṃ āpattiṃ jānāti, duṭṭhullāduṭṭhullaṃ āpattiṃ jānāti, ācariyaparamparā kho panassa suggahitā hoti sumanasikatā sūpadhāritā. </w:t>
      </w:r>
    </w:p>
    <w:p>
      <w:pPr>
        <w:pStyle w:val="PlainText"/>
        <w:rPr/>
      </w:pPr>
      <w:r>
        <w:rPr>
          <w:rFonts w:cs="URW Palladio ITU" w:ascii="URW Palladio ITU" w:hAnsi="URW Palladio ITU"/>
        </w:rPr>
        <w:t xml:space="preserve">5. Aparehipi dasahaṅgehi samannāgato vinayadharo bālotveva saṅkhaṃ gacchati: āpattānāpattiṃ na jānāti, lahukagarukaṃ āpattiṃ na jānāti, sāvasesānavasesaṃ āpattiṃ na jānāti, duṭṭhullāduṭṭhullaṃ āpattiṃ na jānāti, ubhayāni kho panassa pātimokkhāni vitthārena na svāgatāni honti na suvibhattāni na suppavattīni na suvinicchitāni suttaso anubyañjanaso, āpattānāpattiṃ na jānāti, lahukagarukaṃ āpattiṃ na jānāti, sāvasesānavasesaṃ āpattiṃ na jānāti, duṭṭhullāduṭṭhullaṃ āpattiṃ na jānāti, adhikaraṇe ca na vinicchakusalo hoti. </w:t>
      </w:r>
    </w:p>
    <w:p>
      <w:pPr>
        <w:pStyle w:val="PlainText"/>
        <w:rPr/>
      </w:pPr>
      <w:r>
        <w:rPr>
          <w:rFonts w:cs="URW Palladio ITU" w:ascii="URW Palladio ITU" w:hAnsi="URW Palladio ITU"/>
        </w:rPr>
        <w:t xml:space="preserve">Dasahaṅgehi samannāgato vinayadharo paṇḍitotveva saṅkhaṃ gacchati: </w:t>
      </w:r>
    </w:p>
    <w:p>
      <w:pPr>
        <w:pStyle w:val="PlainText"/>
        <w:rPr/>
      </w:pPr>
      <w:r>
        <w:rPr>
          <w:rFonts w:cs="URW Palladio ITU" w:ascii="URW Palladio ITU" w:hAnsi="URW Palladio ITU"/>
        </w:rPr>
        <w:t>Āpattānāpattiṃ jānāti, lahukagarukaṃ āpattiṃ jānāti, sāvasesānavasesaṃ āpattiṃ jānāti, duṭṭhullāduṭṭhullaṃ āpattiṃ jānāti, ubhayāni kho panassa pātimokkhāni vitthārena svāga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nti suvibhattāni suppavattīni</w:t>
      </w:r>
    </w:p>
    <w:p>
      <w:pPr>
        <w:pStyle w:val="PlainText"/>
        <w:rPr/>
      </w:pPr>
      <w:r>
        <w:rPr>
          <w:rFonts w:cs="URW Palladio ITU" w:ascii="URW Palladio ITU" w:hAnsi="URW Palladio ITU"/>
        </w:rPr>
        <w:t xml:space="preserve">Suvinicchitāni suttaso anubyañjanaso, āpattānāpattiṃ jānāti, lahukagarukaṃ āpattiṃ jānāti, sāvasesānavasesaṃ āpattiṃ jānāti, duṭṭhullāduṭṭhullaṃ āpattiṃ jānāti, adhikaraṇe ca vinicchayakusal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asahaṅgehi samannāgato bhikkhu ubbāhikāya sammannitabbo, dasa atthavase paṭicca tathāgatena sāvakānaṃ sikkhāpadaṃ paññattaṃ, dasa ādīnavā rājante purappavesane, dasa dānavatthūni, dasa ratanāni, dasavaggo bhikkhusaṅgho, dasavaggena gaṇena upasampādetabbaṃ, dasa paṃsakulāni, dasa cīvaradhāraṇā, dasāhaparamaṃ atirekacīvaraṃ dhāretabbaṃ, dasa sukkāni, dasa itthiyo, dasa bhariyāyo, vesāliyaṃ dasa vatthūni dīp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puggalā avandiyā, dasa akkosavatthūni, dasahākārehi pesuññaṃ upasaṃharati, dasa senāsanāni, dasa varāni yāciṃsu, dasa adhammikāni pātimokkhaṭhapanāni, dasa dhammikāni pātimokkhaṭhapanāni, dasānisaṃsā yāguyā, dasa maṃsā akappiyā, dasa paramāni, dasavassena bhikkhunā byattena paṭibalena pabbājetabbaṃ upasampādetabbaṃ nissayo dātabbo sāmaṇero upaṭṭhāpetabbo, dasavassāya bhikkhuniyā byattāya paṭibalāya pabbājetabbā upasampādetabbā nissayo dātabbo sāmaṇerī upaṭṭhāpetabbā, dasavassāya bhikkhuniyā byattāya paṭibalāya uṭṭhāpanasammuti sāditabbā, dasavassāya gihīgatāya sikkhā dā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 xml:space="preserve">[PTS Page 140] [\q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ghātavinayā1 vatthu micchā sammā ca antagā, </w:t>
      </w:r>
    </w:p>
    <w:p>
      <w:pPr>
        <w:pStyle w:val="PlainText"/>
        <w:rPr/>
      </w:pPr>
      <w:r>
        <w:rPr>
          <w:rFonts w:cs="URW Palladio ITU" w:ascii="URW Palladio ITU" w:hAnsi="URW Palladio ITU"/>
        </w:rPr>
        <w:t xml:space="preserve">Micchattā ceva sammattā akusalā kusalāp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lākā adhammā dhammā ca sāmaṇerā ca nāsanā, </w:t>
      </w:r>
    </w:p>
    <w:p>
      <w:pPr>
        <w:pStyle w:val="PlainText"/>
        <w:rPr/>
      </w:pPr>
      <w:r>
        <w:rPr>
          <w:rFonts w:cs="URW Palladio ITU" w:ascii="URW Palladio ITU" w:hAnsi="URW Palladio ITU"/>
        </w:rPr>
        <w:t xml:space="preserve">Bhāsādhikaraṇā2 ceva paññatti lahukam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Lahukā garukā ete kaṇhasukkā vijānatha, </w:t>
      </w:r>
    </w:p>
    <w:p>
      <w:pPr>
        <w:pStyle w:val="PlainText"/>
        <w:rPr/>
      </w:pPr>
      <w:r>
        <w:rPr>
          <w:rFonts w:cs="URW Palladio ITU" w:ascii="URW Palladio ITU" w:hAnsi="URW Palladio ITU"/>
        </w:rPr>
        <w:t xml:space="preserve">Ubbāhikā ca sikkhā ca antopure ca vatthu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Ratanaṃ dasavaggo ca tatheva upasampadā, </w:t>
      </w:r>
    </w:p>
    <w:p>
      <w:pPr>
        <w:pStyle w:val="PlainText"/>
        <w:rPr/>
      </w:pPr>
      <w:r>
        <w:rPr>
          <w:rFonts w:cs="URW Palladio ITU" w:ascii="URW Palladio ITU" w:hAnsi="URW Palladio ITU"/>
        </w:rPr>
        <w:t xml:space="preserve">Paṃsukūladhāraṇā ca dasāhasukkaitt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ariyā dasa vatthūni avandiyakkosena ca, </w:t>
      </w:r>
    </w:p>
    <w:p>
      <w:pPr>
        <w:pStyle w:val="PlainText"/>
        <w:rPr/>
      </w:pPr>
      <w:r>
        <w:rPr>
          <w:rFonts w:cs="URW Palladio ITU" w:ascii="URW Palladio ITU" w:hAnsi="URW Palladio ITU"/>
        </w:rPr>
        <w:t xml:space="preserve">Pesuññā ceva senāni varāni ca adhamm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hammikā yāgumaṃsā ca paramā bhikkhu bhikkhunī, </w:t>
      </w:r>
    </w:p>
    <w:p>
      <w:pPr>
        <w:pStyle w:val="PlainText"/>
        <w:rPr/>
      </w:pPr>
      <w:r>
        <w:rPr>
          <w:rFonts w:cs="URW Palladio ITU" w:ascii="URW Palladio ITU" w:hAnsi="URW Palladio ITU"/>
        </w:rPr>
        <w:t xml:space="preserve">Vuṭṭhāpanā gihīgatā dasakā suppakās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ghātavinayaṃ - machasaṃ. </w:t>
      </w:r>
    </w:p>
    <w:p>
      <w:pPr>
        <w:pStyle w:val="PlainText"/>
        <w:rPr/>
      </w:pPr>
      <w:r>
        <w:rPr>
          <w:rFonts w:cs="URW Palladio ITU" w:ascii="URW Palladio ITU" w:hAnsi="URW Palladio ITU"/>
        </w:rPr>
        <w:t xml:space="preserve">2. Bhāsādhikaraṇañcev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ādasa puggalā anupasampannā na upasampādetabbā upasampannā nāsetabbā, ekādasa pādukā akappiyā, ekādasa pattā akappiyā, ekādasa cīvarāni akappiyāni, ekādasa yāvatatiyakā bhikkhunīnaṃ, ekādasa antarāyikā dhammā pucchitabbā, ekādasa cīvarāni adhiṭṭhātabbāni, ekādasa cīvarāni na vikappetabbāni, ekādasa aruṇuggamane nissaggiyaṃ hoti, ekādasa gaṇṭhikā kappiyā, ekādasa vīṭhā1 kappiyā, ekādasa paṭhaviyo akappiyā. Ekādasa paṭhaviyo kappiyā, ekādasa nissayapaṭippassaddhiyo, ekādasa puggalā avandiyā, ekādasa paramāni, ekādasa varāni yāciṃsu, ekādasa sīmādosā, akkosakaparibhāsake puggale ekādasa ādīnavā pāṭikaṅ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ettāya ceto vimuttiyā āsevitāya bhāvitāya bahulīkatāya yānīkatāya vatthukatāya anuṭṭhitāya parivitāya susamāraddhāya ekādasānisaṃsā pāṭikaṅkhā: sukhaṃ supati, sukhaṃ paṭibujjhati, na pāpakaṃ supinaṃ passati, manussānaṃ piyo hoti, amanussānaṃ piyo hoti, devatā rakkhanti, nāssa aggi vā visaṃ vā satthaṃ vā kamati, tuvaṭaṃ cittaṃ samādhiyati, mukhavaṇṇo vippasīdati, asammūḷho kālaṃ karoti, uttariṃ appaṭivijjhanto brahmalokūpago hoti. Mettāya cetovimuttiyā āsevitāya bhāvitāya bahulīkatāya yānīkatāya vatthukatāya anuṭṭhitāya paricitāya susamāraddhāya ime ekādasānisaṃsā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āsetabbā2 pādukā ca pattā ca cīvarāni ca, </w:t>
      </w:r>
    </w:p>
    <w:p>
      <w:pPr>
        <w:pStyle w:val="PlainText"/>
        <w:rPr/>
      </w:pPr>
      <w:r>
        <w:rPr>
          <w:rFonts w:cs="URW Palladio ITU" w:ascii="URW Palladio ITU" w:hAnsi="URW Palladio ITU"/>
        </w:rPr>
        <w:t xml:space="preserve">Tatiyā pucchitabbā ca adhiṭṭhāna vikappanā. </w:t>
      </w:r>
    </w:p>
    <w:p>
      <w:pPr>
        <w:pStyle w:val="PlainText"/>
        <w:rPr>
          <w:rFonts w:ascii="URW Palladio ITU" w:hAnsi="URW Palladio ITU" w:cs="URW Palladio ITU"/>
        </w:rPr>
      </w:pPr>
      <w:r>
        <w:rPr>
          <w:rFonts w:cs="URW Palladio ITU" w:ascii="URW Palladio ITU" w:hAnsi="URW Palladio ITU"/>
        </w:rPr>
        <w:t xml:space="preserve">[PTS Page 141] [\q 1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ruṇā gaṇṭhikā vīṭhā1 akappiyā ca kappiyā, </w:t>
      </w:r>
    </w:p>
    <w:p>
      <w:pPr>
        <w:pStyle w:val="PlainText"/>
        <w:rPr/>
      </w:pPr>
      <w:r>
        <w:rPr>
          <w:rFonts w:cs="URW Palladio ITU" w:ascii="URW Palladio ITU" w:hAnsi="URW Palladio ITU"/>
        </w:rPr>
        <w:t xml:space="preserve">Nissayā vandiyā ceva paramāni varāni ca: </w:t>
      </w:r>
    </w:p>
    <w:p>
      <w:pPr>
        <w:pStyle w:val="PlainText"/>
        <w:rPr/>
      </w:pPr>
      <w:r>
        <w:rPr>
          <w:rFonts w:cs="URW Palladio ITU" w:ascii="URW Palladio ITU" w:hAnsi="URW Palladio ITU"/>
        </w:rPr>
        <w:t xml:space="preserve">Sīmādosā ca akkosā mettāyekādasā 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uttar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kā ca dukā ceva tikā ca catu pañcakā, </w:t>
      </w:r>
    </w:p>
    <w:p>
      <w:pPr>
        <w:pStyle w:val="PlainText"/>
        <w:rPr/>
      </w:pPr>
      <w:r>
        <w:rPr>
          <w:rFonts w:cs="URW Palladio ITU" w:ascii="URW Palladio ITU" w:hAnsi="URW Palladio ITU"/>
        </w:rPr>
        <w:t xml:space="preserve">Cha sattaṭṭha navakā ca dasa ekādas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Hitāya sabbasattānaṃ ñātadhammena tādinā</w:t>
      </w:r>
    </w:p>
    <w:p>
      <w:pPr>
        <w:pStyle w:val="PlainText"/>
        <w:rPr/>
      </w:pPr>
      <w:r>
        <w:rPr>
          <w:rFonts w:cs="URW Palladio ITU" w:ascii="URW Palladio ITU" w:hAnsi="URW Palladio ITU"/>
        </w:rPr>
        <w:t xml:space="preserve">Ekuttarikā vimalā mahāvīrena des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dhā - machasaṃ, vīṭā - syā. </w:t>
      </w:r>
    </w:p>
    <w:p>
      <w:pPr>
        <w:pStyle w:val="PlainText"/>
        <w:rPr/>
      </w:pPr>
      <w:r>
        <w:rPr>
          <w:rFonts w:cs="URW Palladio ITU" w:ascii="URW Palladio ITU" w:hAnsi="URW Palladio ITU"/>
        </w:rPr>
        <w:t xml:space="preserve">2. Nāsetabbo - 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osathādi pucchā vissaj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osathakammassa ko ādi, kiṃ majjhe, kiṃ pariyosānaṃ. </w:t>
      </w:r>
    </w:p>
    <w:p>
      <w:pPr>
        <w:pStyle w:val="PlainText"/>
        <w:rPr/>
      </w:pPr>
      <w:r>
        <w:rPr>
          <w:rFonts w:cs="URW Palladio ITU" w:ascii="URW Palladio ITU" w:hAnsi="URW Palladio ITU"/>
        </w:rPr>
        <w:t xml:space="preserve">Pavāraṇassa kammassa ko ādi, kiṃ majjhe, kiṃ pariyosānaṃ. </w:t>
      </w:r>
    </w:p>
    <w:p>
      <w:pPr>
        <w:pStyle w:val="PlainText"/>
        <w:rPr/>
      </w:pPr>
      <w:r>
        <w:rPr>
          <w:rFonts w:cs="URW Palladio ITU" w:ascii="URW Palladio ITU" w:hAnsi="URW Palladio ITU"/>
        </w:rPr>
        <w:t xml:space="preserve">Tajjanīyakammassa ko ādi, kiṃ majjhe, kiṃ pariyosānaṃ. </w:t>
      </w:r>
    </w:p>
    <w:p>
      <w:pPr>
        <w:pStyle w:val="PlainText"/>
        <w:rPr/>
      </w:pPr>
      <w:r>
        <w:rPr>
          <w:rFonts w:cs="URW Palladio ITU" w:ascii="URW Palladio ITU" w:hAnsi="URW Palladio ITU"/>
        </w:rPr>
        <w:t xml:space="preserve">Niyassakammassa ko ādi, kiṃ majjhe, kiṃ pariyosānaṃ. </w:t>
      </w:r>
    </w:p>
    <w:p>
      <w:pPr>
        <w:pStyle w:val="PlainText"/>
        <w:rPr/>
      </w:pPr>
      <w:r>
        <w:rPr>
          <w:rFonts w:cs="URW Palladio ITU" w:ascii="URW Palladio ITU" w:hAnsi="URW Palladio ITU"/>
        </w:rPr>
        <w:t xml:space="preserve">Pabbājanīyakammassa ko ādi, kiṃ majjhe, kiṃ pariyosānaṃ. </w:t>
      </w:r>
    </w:p>
    <w:p>
      <w:pPr>
        <w:pStyle w:val="PlainText"/>
        <w:rPr/>
      </w:pPr>
      <w:r>
        <w:rPr>
          <w:rFonts w:cs="URW Palladio ITU" w:ascii="URW Palladio ITU" w:hAnsi="URW Palladio ITU"/>
        </w:rPr>
        <w:t xml:space="preserve">Paṭisāraṇīyakammassa ko ādi, kiṃ majjhe, kiṃ pariyosānaṃ. </w:t>
      </w:r>
    </w:p>
    <w:p>
      <w:pPr>
        <w:pStyle w:val="PlainText"/>
        <w:rPr/>
      </w:pPr>
      <w:r>
        <w:rPr>
          <w:rFonts w:cs="URW Palladio ITU" w:ascii="URW Palladio ITU" w:hAnsi="URW Palladio ITU"/>
        </w:rPr>
        <w:t xml:space="preserve">Ukkhepanīyakammassa ko ādi, kiṃ majjhe, kiṃ pariyosānaṃ. </w:t>
      </w:r>
    </w:p>
    <w:p>
      <w:pPr>
        <w:pStyle w:val="PlainText"/>
        <w:rPr/>
      </w:pPr>
      <w:r>
        <w:rPr>
          <w:rFonts w:cs="URW Palladio ITU" w:ascii="URW Palladio ITU" w:hAnsi="URW Palladio ITU"/>
        </w:rPr>
        <w:t xml:space="preserve">Parivāsadānassa ko ādi, kiṃ majjhe, kiṃ pariyosānaṃ. </w:t>
      </w:r>
    </w:p>
    <w:p>
      <w:pPr>
        <w:pStyle w:val="PlainText"/>
        <w:rPr/>
      </w:pPr>
      <w:r>
        <w:rPr>
          <w:rFonts w:cs="URW Palladio ITU" w:ascii="URW Palladio ITU" w:hAnsi="URW Palladio ITU"/>
        </w:rPr>
        <w:t xml:space="preserve">Mūlāya paṭikassanāya ko ādi, kiṃ majjhe, kiṃ pariyosānaṃ. </w:t>
      </w:r>
    </w:p>
    <w:p>
      <w:pPr>
        <w:pStyle w:val="PlainText"/>
        <w:rPr/>
      </w:pPr>
      <w:r>
        <w:rPr>
          <w:rFonts w:cs="URW Palladio ITU" w:ascii="URW Palladio ITU" w:hAnsi="URW Palladio ITU"/>
        </w:rPr>
        <w:t xml:space="preserve">Mānattadānassa ko ādi, kiṃ majjhe, kiṃ pariyosānaṃ. </w:t>
      </w:r>
    </w:p>
    <w:p>
      <w:pPr>
        <w:pStyle w:val="PlainText"/>
        <w:rPr/>
      </w:pPr>
      <w:r>
        <w:rPr>
          <w:rFonts w:cs="URW Palladio ITU" w:ascii="URW Palladio ITU" w:hAnsi="URW Palladio ITU"/>
        </w:rPr>
        <w:t xml:space="preserve">Abbhānassa ko ādi, kiṃ majjhe, kiṃ pariyosānaṃ. </w:t>
      </w:r>
    </w:p>
    <w:p>
      <w:pPr>
        <w:pStyle w:val="PlainText"/>
        <w:rPr/>
      </w:pPr>
      <w:r>
        <w:rPr>
          <w:rFonts w:cs="URW Palladio ITU" w:ascii="URW Palladio ITU" w:hAnsi="URW Palladio ITU"/>
        </w:rPr>
        <w:t xml:space="preserve">Upasampadakammassa ko ādi, kiṃ majjhe, kiṃ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jjanīyakammassa paṭippassaddhiyā ko ādi, kiṃ majjhe, kiṃ pariyosānaṃ. </w:t>
      </w:r>
    </w:p>
    <w:p>
      <w:pPr>
        <w:pStyle w:val="PlainText"/>
        <w:rPr/>
      </w:pPr>
      <w:r>
        <w:rPr>
          <w:rFonts w:cs="URW Palladio ITU" w:ascii="URW Palladio ITU" w:hAnsi="URW Palladio ITU"/>
        </w:rPr>
        <w:t xml:space="preserve">Niyassakammassa paṭippassaddhiyā ko ādi, kiṃ majjhe, kiṃ pariyosānaṃ. </w:t>
      </w:r>
    </w:p>
    <w:p>
      <w:pPr>
        <w:pStyle w:val="PlainText"/>
        <w:rPr/>
      </w:pPr>
      <w:r>
        <w:rPr>
          <w:rFonts w:cs="URW Palladio ITU" w:ascii="URW Palladio ITU" w:hAnsi="URW Palladio ITU"/>
        </w:rPr>
        <w:t xml:space="preserve">Pabbājanīyakammassa paṭippassaddhiyā ko ādi, kiṃ majjhe, kiṃ pariyosānaṃ. </w:t>
      </w:r>
    </w:p>
    <w:p>
      <w:pPr>
        <w:pStyle w:val="PlainText"/>
        <w:rPr/>
      </w:pPr>
      <w:r>
        <w:rPr>
          <w:rFonts w:cs="URW Palladio ITU" w:ascii="URW Palladio ITU" w:hAnsi="URW Palladio ITU"/>
        </w:rPr>
        <w:t xml:space="preserve">Paṭisāraṇīyanīyakammassa paṭippassaddhiyā ko ādi, kiṃ majjhe, kiṃ pariyosānaṃ. </w:t>
      </w:r>
    </w:p>
    <w:p>
      <w:pPr>
        <w:pStyle w:val="PlainText"/>
        <w:rPr/>
      </w:pPr>
      <w:r>
        <w:rPr>
          <w:rFonts w:cs="URW Palladio ITU" w:ascii="URW Palladio ITU" w:hAnsi="URW Palladio ITU"/>
        </w:rPr>
        <w:t xml:space="preserve">Ukkhepanīyakammassa paṭippassaddhiyā ko ādi, kiṃ majjhe, kiṃ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tivinayassa ko [PTS Page 143] [\q 143/]      ādi, kiṃ majjhe, kiṃ pariyosānaṃ. </w:t>
      </w:r>
    </w:p>
    <w:p>
      <w:pPr>
        <w:pStyle w:val="PlainText"/>
        <w:rPr/>
      </w:pPr>
      <w:r>
        <w:rPr>
          <w:rFonts w:cs="URW Palladio ITU" w:ascii="URW Palladio ITU" w:hAnsi="URW Palladio ITU"/>
        </w:rPr>
        <w:t xml:space="preserve">Amūḷhavinayassa ko ādi, kiṃ majjhe, kiṃ pariyosānaṃ. </w:t>
      </w:r>
    </w:p>
    <w:p>
      <w:pPr>
        <w:pStyle w:val="PlainText"/>
        <w:rPr/>
      </w:pPr>
      <w:r>
        <w:rPr>
          <w:rFonts w:cs="URW Palladio ITU" w:ascii="URW Palladio ITU" w:hAnsi="URW Palladio ITU"/>
        </w:rPr>
        <w:t xml:space="preserve">Tassapāpiyyasikāya ko ādi, kiṃ majjhe, kiṃ pariyosānaṃ. </w:t>
      </w:r>
    </w:p>
    <w:p>
      <w:pPr>
        <w:pStyle w:val="PlainText"/>
        <w:rPr/>
      </w:pPr>
      <w:r>
        <w:rPr>
          <w:rFonts w:cs="URW Palladio ITU" w:ascii="URW Palladio ITU" w:hAnsi="URW Palladio ITU"/>
        </w:rPr>
        <w:t xml:space="preserve">Tiṇavatthārakassa ko ādi, kiṃ majjhe, kiṃ pariyosānaṃ. </w:t>
      </w:r>
    </w:p>
    <w:p>
      <w:pPr>
        <w:pStyle w:val="PlainText"/>
        <w:rPr/>
      </w:pPr>
      <w:r>
        <w:rPr>
          <w:rFonts w:cs="URW Palladio ITU" w:ascii="URW Palladio ITU" w:hAnsi="URW Palladio ITU"/>
        </w:rPr>
        <w:t xml:space="preserve">Bhikkhunovādakasammutiyā ko ādi, kiṃ majjhe, kiṃ pariyosānaṃ. </w:t>
      </w:r>
    </w:p>
    <w:p>
      <w:pPr>
        <w:pStyle w:val="PlainText"/>
        <w:rPr/>
      </w:pPr>
      <w:r>
        <w:rPr>
          <w:rFonts w:cs="URW Palladio ITU" w:ascii="URW Palladio ITU" w:hAnsi="URW Palladio ITU"/>
        </w:rPr>
        <w:t xml:space="preserve">Ticīvarena avippavāsasammutiyā ko ādi, kiṃ majjhe, kiṃ pariyosānaṃ. </w:t>
      </w:r>
    </w:p>
    <w:p>
      <w:pPr>
        <w:pStyle w:val="PlainText"/>
        <w:rPr/>
      </w:pPr>
      <w:r>
        <w:rPr>
          <w:rFonts w:cs="URW Palladio ITU" w:ascii="URW Palladio ITU" w:hAnsi="URW Palladio ITU"/>
        </w:rPr>
        <w:t xml:space="preserve">Santhatasammutiyā ko ādi, kiṃ majjhe, kiṃ pariyosānaṃ. </w:t>
      </w:r>
    </w:p>
    <w:p>
      <w:pPr>
        <w:pStyle w:val="PlainText"/>
        <w:rPr/>
      </w:pPr>
      <w:r>
        <w:rPr>
          <w:rFonts w:cs="URW Palladio ITU" w:ascii="URW Palladio ITU" w:hAnsi="URW Palladio ITU"/>
        </w:rPr>
        <w:t xml:space="preserve">Rūpiyachaḍḍakasammutiyā ko ādi, kiṃ majjhe, kiṃ pariyosānaṃ. </w:t>
      </w:r>
    </w:p>
    <w:p>
      <w:pPr>
        <w:pStyle w:val="PlainText"/>
        <w:rPr/>
      </w:pPr>
      <w:r>
        <w:rPr>
          <w:rFonts w:cs="URW Palladio ITU" w:ascii="URW Palladio ITU" w:hAnsi="URW Palladio ITU"/>
        </w:rPr>
        <w:t xml:space="preserve">Sāṭiyagāhāpakasammutiyā ko ādi, kiṃ majjhe, kiṃ pariyosānaṃ. </w:t>
      </w:r>
    </w:p>
    <w:p>
      <w:pPr>
        <w:pStyle w:val="PlainText"/>
        <w:rPr/>
      </w:pPr>
      <w:r>
        <w:rPr>
          <w:rFonts w:cs="URW Palladio ITU" w:ascii="URW Palladio ITU" w:hAnsi="URW Palladio ITU"/>
        </w:rPr>
        <w:t xml:space="preserve">Pattagāhāpakasammutiyā ko ādi, kiṃ majjhe, kiṃ pariyosānaṃ. </w:t>
      </w:r>
    </w:p>
    <w:p>
      <w:pPr>
        <w:pStyle w:val="PlainText"/>
        <w:rPr/>
      </w:pPr>
      <w:r>
        <w:rPr>
          <w:rFonts w:cs="URW Palladio ITU" w:ascii="URW Palladio ITU" w:hAnsi="URW Palladio ITU"/>
        </w:rPr>
        <w:t xml:space="preserve">Daṇḍasammutiyā ko ādi, kiṃ majjhe, kiṃ pariyosānaṃ. </w:t>
      </w:r>
    </w:p>
    <w:p>
      <w:pPr>
        <w:pStyle w:val="PlainText"/>
        <w:rPr/>
      </w:pPr>
      <w:r>
        <w:rPr>
          <w:rFonts w:cs="URW Palladio ITU" w:ascii="URW Palladio ITU" w:hAnsi="URW Palladio ITU"/>
        </w:rPr>
        <w:t xml:space="preserve">Sikkāsammutiyā ko ādi, kiṃ majjhe, kiṃ pariyosānaṃ. </w:t>
      </w:r>
    </w:p>
    <w:p>
      <w:pPr>
        <w:pStyle w:val="PlainText"/>
        <w:rPr/>
      </w:pPr>
      <w:r>
        <w:rPr>
          <w:rFonts w:cs="URW Palladio ITU" w:ascii="URW Palladio ITU" w:hAnsi="URW Palladio ITU"/>
        </w:rPr>
        <w:t xml:space="preserve">Daṇḍasikkāsammutiyā ko ādi, kiṃ majjhe, kiṃ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sajj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osathakammassa ko ādi, kiṃ majjhe, kiṃ pariyosānanti: uposathakammassa sāmaggi ādi, kiriyā majjhe, niṭṭhānaṃ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vāraṇākammassa ko ādi, kiṃ majjhe, kiṃ pariyosānanti: pavāraṇākammassa sāmaggi ādi, kiriyā majjhe, niṭṭhānaṃ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jjanīyakammassa ko ādi, kiṃ majjhe, kiṃ pariyosānanti: tajjanīyakammassa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iyassakammassa ko ādi, kiṃ majjhe, kiṃ pariyosānanti: niyassakammassa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bbājanīyakammassa ko ādi, kiṃ majjhe, kiṃ pariyosānanti: pabbājanīyakammassa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āraṇīyakammassa ko ādi, kiṃ majjhe, kiṃ pariyosānanti: paṭisāraṇīyakammassa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kkhepanīyakammassa ko ādi, kiṃ majjhe, kiṃ pariyosānanti: ukkhepanīyakammassa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vāsadānassa ko ādi, kiṃ majjhe, kiṃ pariyosānanti: parivāsadānassa</w:t>
      </w:r>
    </w:p>
    <w:p>
      <w:pPr>
        <w:pStyle w:val="PlainText"/>
        <w:rPr/>
      </w:pPr>
      <w:r>
        <w:rPr>
          <w:rFonts w:cs="URW Palladio ITU" w:ascii="URW Palladio ITU" w:hAnsi="URW Palladio ITU"/>
        </w:rPr>
        <w:t xml:space="preserve">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ūlāya paṭikassanāya ko ādi, kiṃ majjhe, kiṃ pariyosānanti: mūlāya paṭikassanāya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nattadānassa ko ādi, kiṃ majjhe, kiṃ pariyosānanti: mānattadānassa</w:t>
      </w:r>
    </w:p>
    <w:p>
      <w:pPr>
        <w:pStyle w:val="PlainText"/>
        <w:rPr/>
      </w:pPr>
      <w:r>
        <w:rPr>
          <w:rFonts w:cs="URW Palladio ITU" w:ascii="URW Palladio ITU" w:hAnsi="URW Palladio ITU"/>
        </w:rPr>
        <w:t xml:space="preserve">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bhānassa ko ādi, kiṃ majjhe, kiṃ pariyosānanti: abbhānassa</w:t>
      </w:r>
    </w:p>
    <w:p>
      <w:pPr>
        <w:pStyle w:val="PlainText"/>
        <w:rPr/>
      </w:pPr>
      <w:r>
        <w:rPr>
          <w:rFonts w:cs="URW Palladio ITU" w:ascii="URW Palladio ITU" w:hAnsi="URW Palladio ITU"/>
        </w:rPr>
        <w:t xml:space="preserve">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Upasampadakammassa ko ādi, kiṃ majjhe, kiṃ pariyosānanti: upasampadakammassa puggalo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jjanīyakammassa paṭipassaddhiyā ko ādi, kiṃ majjhe, kiṃ pariyosānanti: tajjanīyakammassa paṭippassaddhiyā sammāvattanā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Niyassakammassa paṭipassaddhiyā ko ādi, kiṃ majjhe, kiṃ pariyosānanti: niyassakammassa paṭippassaddhiyā sammāvattanā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bbājanīyakammassa paṭipassaddhiyā ko ādi, kiṃ majjhe, kiṃ pariyosānanti: pabbājanīyakammassa paṭippassaddhiyā sammāvattanā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āraṇīyakammassa paṭipassaddhiyā ko ādi, kiṃ majjhe, kiṃ pariyosānanti: paṭisāraṇīyakammassa paṭippassaddhiyā sammāvattanā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kkhepanīyakammassa paṭipassaddhiyā ko ādi, kiṃ majjhe, kiṃ pariyosānanti: ukkhepanīyakammassa paṭippassaddhiyā sammāvattanā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ativinayassa ko ādi, kiṃ majjhe, kiṃ pariyosānanti: </w:t>
      </w:r>
    </w:p>
    <w:p>
      <w:pPr>
        <w:pStyle w:val="PlainText"/>
        <w:rPr/>
      </w:pPr>
      <w:r>
        <w:rPr>
          <w:rFonts w:cs="URW Palladio ITU" w:ascii="URW Palladio ITU" w:hAnsi="URW Palladio ITU"/>
        </w:rPr>
        <w:t xml:space="preserve">Sativinayassa vatthu ca puggalo ca ādi, ñatti majjhe, kammavācā pariyosānaṃ. </w:t>
      </w:r>
    </w:p>
    <w:p>
      <w:pPr>
        <w:pStyle w:val="PlainText"/>
        <w:rPr/>
      </w:pPr>
      <w:r>
        <w:rPr>
          <w:rFonts w:cs="URW Palladio ITU" w:ascii="URW Palladio ITU" w:hAnsi="URW Palladio ITU"/>
        </w:rPr>
        <w:t xml:space="preserve">9. Amūḷhavinayassa ko ādi, kiṃ majjhe, kiṃ pariyosānanti: </w:t>
      </w:r>
    </w:p>
    <w:p>
      <w:pPr>
        <w:pStyle w:val="PlainText"/>
        <w:rPr/>
      </w:pPr>
      <w:r>
        <w:rPr>
          <w:rFonts w:cs="URW Palladio ITU" w:ascii="URW Palladio ITU" w:hAnsi="URW Palladio ITU"/>
        </w:rPr>
        <w:t xml:space="preserve">Amūḷhavinayassa vatthu ca puggalo ca ādi, ñatti majjhe, kammavācā pariyosānaṃ. </w:t>
      </w:r>
    </w:p>
    <w:p>
      <w:pPr>
        <w:pStyle w:val="PlainText"/>
        <w:rPr/>
      </w:pPr>
      <w:r>
        <w:rPr>
          <w:rFonts w:cs="URW Palladio ITU" w:ascii="URW Palladio ITU" w:hAnsi="URW Palladio ITU"/>
        </w:rPr>
        <w:t xml:space="preserve">Tassa pāpiyyasikāya ko ādi, kiṃ majjhe, kiṃ pariyos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pāpiyyasikāya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avatthārakassa ko ādi, kiṃ majjhe, kiṃ pariyosānanti: </w:t>
      </w:r>
    </w:p>
    <w:p>
      <w:pPr>
        <w:pStyle w:val="PlainText"/>
        <w:rPr/>
      </w:pPr>
      <w:r>
        <w:rPr>
          <w:rFonts w:cs="URW Palladio ITU" w:ascii="URW Palladio ITU" w:hAnsi="URW Palladio ITU"/>
        </w:rPr>
        <w:t xml:space="preserve">Tiṇavatthārakassa vatthu ca puggalo ca ādi, ñatti majjhe, kammavācā pariyosānaṃ. </w:t>
      </w:r>
    </w:p>
    <w:p>
      <w:pPr>
        <w:pStyle w:val="PlainText"/>
        <w:rPr/>
      </w:pPr>
      <w:r>
        <w:rPr>
          <w:rFonts w:cs="URW Palladio ITU" w:ascii="URW Palladio ITU" w:hAnsi="URW Palladio ITU"/>
        </w:rPr>
        <w:t xml:space="preserve">Bhikkhunovādakasammutiyā ko ādi, kiṃ majjhe, kiṃ pariyosānanti: </w:t>
      </w:r>
    </w:p>
    <w:p>
      <w:pPr>
        <w:pStyle w:val="PlainText"/>
        <w:rPr/>
      </w:pPr>
      <w:r>
        <w:rPr>
          <w:rFonts w:cs="URW Palladio ITU" w:ascii="URW Palladio ITU" w:hAnsi="URW Palladio ITU"/>
        </w:rPr>
        <w:t xml:space="preserve">Bhikkhunovādakasammutiyā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cīvarena avippavāsasammutiyā ko ādi, kiṃ majjhe, kiṃ pariyosānanti: ticīvarena avippavāsasammutiyā vatthu ca puggalo ca ādi, ñatti majjhe, </w:t>
      </w:r>
    </w:p>
    <w:p>
      <w:pPr>
        <w:pStyle w:val="PlainText"/>
        <w:rPr/>
      </w:pPr>
      <w:r>
        <w:rPr>
          <w:rFonts w:cs="URW Palladio ITU" w:ascii="URW Palladio ITU" w:hAnsi="URW Palladio ITU"/>
        </w:rPr>
        <w:t xml:space="preserve">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hatasammutiyā ko ādi, kiṃ majjhe, kiṃ pariyosānanti: </w:t>
      </w:r>
    </w:p>
    <w:p>
      <w:pPr>
        <w:pStyle w:val="PlainText"/>
        <w:rPr/>
      </w:pPr>
      <w:r>
        <w:rPr>
          <w:rFonts w:cs="URW Palladio ITU" w:ascii="URW Palladio ITU" w:hAnsi="URW Palladio ITU"/>
        </w:rPr>
        <w:t xml:space="preserve">Santhatasammutiyā vatthu ca puggalo ca ādi, ñatti majjhe, kammavācā pariyosānaṃ. </w:t>
      </w:r>
    </w:p>
    <w:p>
      <w:pPr>
        <w:pStyle w:val="PlainText"/>
        <w:rPr/>
      </w:pPr>
      <w:r>
        <w:rPr>
          <w:rFonts w:cs="URW Palladio ITU" w:ascii="URW Palladio ITU" w:hAnsi="URW Palladio ITU"/>
        </w:rPr>
        <w:t xml:space="preserve">Rupiyachaḍḍakasammutiyā ko ādi, kiṃ majjhe, kiṃ pariyosānanti: </w:t>
      </w:r>
    </w:p>
    <w:p>
      <w:pPr>
        <w:pStyle w:val="PlainText"/>
        <w:rPr/>
      </w:pPr>
      <w:r>
        <w:rPr>
          <w:rFonts w:cs="URW Palladio ITU" w:ascii="URW Palladio ITU" w:hAnsi="URW Palladio ITU"/>
        </w:rPr>
        <w:t xml:space="preserve">Rupiyachaḍḍakasammutiyā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ṭiyagāhāpakasammutiyā ko ādi, kiṃ majjhe, kiṃ pariyosānanti: </w:t>
      </w:r>
    </w:p>
    <w:p>
      <w:pPr>
        <w:pStyle w:val="PlainText"/>
        <w:rPr/>
      </w:pPr>
      <w:r>
        <w:rPr>
          <w:rFonts w:cs="URW Palladio ITU" w:ascii="URW Palladio ITU" w:hAnsi="URW Palladio ITU"/>
        </w:rPr>
        <w:t xml:space="preserve">Sāṭiyagāhāpakasammutiyā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tagāhāpakasammutiyā ko ādi, kiṃ majjhe, kiṃ pariyosānanti: </w:t>
      </w:r>
    </w:p>
    <w:p>
      <w:pPr>
        <w:pStyle w:val="PlainText"/>
        <w:rPr/>
      </w:pPr>
      <w:r>
        <w:rPr>
          <w:rFonts w:cs="URW Palladio ITU" w:ascii="URW Palladio ITU" w:hAnsi="URW Palladio ITU"/>
        </w:rPr>
        <w:t xml:space="preserve">Pattagāhāpakasammutiyā vatthu ca puggalo ca ādi, ñatti majjhe, kammavāc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ṇḍasammutiyā ko ādi, kiṃ majjhe, kiṃ pariyosānanti: </w:t>
      </w:r>
    </w:p>
    <w:p>
      <w:pPr>
        <w:pStyle w:val="PlainText"/>
        <w:rPr/>
      </w:pPr>
      <w:r>
        <w:rPr>
          <w:rFonts w:cs="URW Palladio ITU" w:ascii="URW Palladio ITU" w:hAnsi="URW Palladio ITU"/>
        </w:rPr>
        <w:t xml:space="preserve">Daṇḍasammutiyā vatthu ca puggalo ca ādi, ñatti majjhe, kammavācā pariyosānaṃ. </w:t>
      </w:r>
    </w:p>
    <w:p>
      <w:pPr>
        <w:pStyle w:val="PlainText"/>
        <w:rPr/>
      </w:pPr>
      <w:r>
        <w:rPr>
          <w:rFonts w:cs="URW Palladio ITU" w:ascii="URW Palladio ITU" w:hAnsi="URW Palladio ITU"/>
        </w:rPr>
        <w:t xml:space="preserve">Sikkāsammutiyā ko ādi, kiṃ majjhe, kiṃ pariyosānanti: </w:t>
      </w:r>
    </w:p>
    <w:p>
      <w:pPr>
        <w:pStyle w:val="PlainText"/>
        <w:rPr/>
      </w:pPr>
      <w:r>
        <w:rPr>
          <w:rFonts w:cs="URW Palladio ITU" w:ascii="URW Palladio ITU" w:hAnsi="URW Palladio ITU"/>
        </w:rPr>
        <w:t xml:space="preserve">Sikkāsammutiyā vatthu ca puggalo ca ādi, ñatti majjhe, kammavācā pariyosānaṃ. </w:t>
      </w:r>
    </w:p>
    <w:p>
      <w:pPr>
        <w:pStyle w:val="PlainText"/>
        <w:rPr/>
      </w:pPr>
      <w:r>
        <w:rPr>
          <w:rFonts w:cs="URW Palladio ITU" w:ascii="URW Palladio ITU" w:hAnsi="URW Palladio ITU"/>
        </w:rPr>
        <w:t xml:space="preserve">Daṇḍasikkāsammutiyā ko ādi, kiṃ majjhe, kiṃ pariyosānanti: </w:t>
      </w:r>
    </w:p>
    <w:p>
      <w:pPr>
        <w:pStyle w:val="PlainText"/>
        <w:rPr>
          <w:rFonts w:ascii="URW Palladio ITU" w:hAnsi="URW Palladio ITU" w:cs="URW Palladio ITU"/>
        </w:rPr>
      </w:pPr>
      <w:r>
        <w:rPr>
          <w:rFonts w:cs="URW Palladio ITU" w:ascii="URW Palladio ITU" w:hAnsi="URW Palladio ITU"/>
        </w:rPr>
        <w:t>Daṇḍasikkāsammutiyā vatthu ca puggalo ca ādi, ñatti majjhe, kammavācā</w:t>
      </w:r>
    </w:p>
    <w:p>
      <w:pPr>
        <w:pStyle w:val="PlainText"/>
        <w:rPr/>
      </w:pPr>
      <w:r>
        <w:rPr>
          <w:rFonts w:cs="URW Palladio ITU" w:ascii="URW Palladio ITU" w:hAnsi="URW Palladio ITU"/>
        </w:rPr>
        <w:t xml:space="preserve">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sajjan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osathādi pucchāvissajj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vasappa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asa atthavase paṭicca tathāgatena sāvakānaṃ sikkhāpadaṃ paññattaṃ: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yā, vinayānuggahāya. </w:t>
      </w:r>
    </w:p>
    <w:p>
      <w:pPr>
        <w:pStyle w:val="PlainText"/>
        <w:rPr/>
      </w:pPr>
      <w:r>
        <w:rPr>
          <w:rFonts w:cs="URW Palladio ITU" w:ascii="URW Palladio ITU" w:hAnsi="URW Palladio ITU"/>
        </w:rPr>
        <w:t xml:space="preserve">2. Yaṃ saṅghasuṭṭhu, taṃ saṅghaphāsu. Yaṃ saṅghaphāsu, taṃ dummaṅkūnaṃ puggalānaṃ niggahāya. Yaṃ dummaṅkūnaṃ puggalānaṃ niggahāya, taṃ pesalānaṃ bhikkhūnaṃ phāsuvihārāya. Yaṃ pesalānaṃ bhikkhūnaṃ phāsuvihārāya, taṃ diṭṭhadhammikānaṃ āsavānaṃ saṃvarāya. Yaṃ diṭṭhadhammikānaṃ āsavānaṃ saṃvāraya, taṃ samparāyikānaṃ āsavānaṃ paṭighātāya. Yaṃ samparāyikānaṃ āsavānaṃ paṭighātāya. Taṃ appasannānaṃ pasādāya. Yaṃ appasannānaṃ pasādāya, taṃ pasannānaṃ bhiyyobhāvāya. Yaṃ pasannānaṃ bhiyyobhāvāya, taṃ saddhammaṭṭhitiyā, taṃ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ṃ saṅghasuṭṭhu, taṃ saṅghaphāsu. Yaṃ saṅghasuṭṭhu, taṃ dummaṅkūnaṃ puggalānaṃ niggahāya. Yaṃ saṅghasuṭṭhu, taṃ pesalānaṃ bhikkhūnaṃ phāsuvihārāya. Yaṃ saṅghasuṭṭhu, taṃ diṭṭhadhammikānaṃ āsavānaṃ saṃvarāya. Yaṃ saṅghasuṭṭhu, taṃ samparāyikānaṃ āsavānaṃ paṭighātāya. Yaṃ saṅghasuṭṭhu, taṃ appasannānaṃ pasādāya. Yaṃ saṅghasuṭṭhu, taṃ pasannānaṃ bhiyyobhāvāya. Yaṃ saṅghasuṭṭhu, taṃ saddhammaṭṭhitiyā. Yaṃ saṅghasuṭṭhu, taṃ vinayānugga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ṃ saṅghaphāsu, taṃ dummaṅkūnaṃ puggalānaṃ niggahāya. Yaṃ saṅghaphāsu, taṃ pesalānaṃ bhikkhūnaṃ phāsuvihārāya. Yaṃ saṅghaphāsu, taṃ diṭṭhadhammikānaṃ āsavānaṃ saṃvarāya, yaṃ saṅghaphāsu, taṃ samparāyikānaṃ āsavānaṃ paṭighātāya. Yaṃ saṅghaphāsu, taṃ appasannānaṃ pasādāya. Yaṃ saṅghaphāsu, taṃ pasannānaṃ bhiyyobhāvāya. Yaṃ saṅghaphāsu, taṃ saddhammaṭṭhitiyā. Yaṃ saṅghaphāsu, taṃ vinayānuggahāya. Yaṃ saṅghaphāsu, taṃ saṅghasuṭṭhu. </w:t>
      </w:r>
    </w:p>
    <w:p>
      <w:pPr>
        <w:pStyle w:val="PlainText"/>
        <w:rPr>
          <w:rFonts w:ascii="URW Palladio ITU" w:hAnsi="URW Palladio ITU" w:cs="URW Palladio ITU"/>
        </w:rPr>
      </w:pPr>
      <w:r>
        <w:rPr>
          <w:rFonts w:cs="URW Palladio ITU" w:ascii="URW Palladio ITU" w:hAnsi="URW Palladio ITU"/>
        </w:rPr>
        <w:t>5. Yaṃ dummaṅkūnaṃ puggalānaṃ niggahāya. Taṃ pesalānaṃ</w:t>
      </w:r>
    </w:p>
    <w:p>
      <w:pPr>
        <w:pStyle w:val="PlainText"/>
        <w:rPr/>
      </w:pPr>
      <w:r>
        <w:rPr>
          <w:rFonts w:cs="URW Palladio ITU" w:ascii="URW Palladio ITU" w:hAnsi="URW Palladio ITU"/>
        </w:rPr>
        <w:t xml:space="preserve">Bhikkhūnaṃ phāsuvihārāya. Yaṃ diṭṭhadhammikānaṃ āsavānaṃ saṃvarāya, </w:t>
      </w:r>
    </w:p>
    <w:p>
      <w:pPr>
        <w:pStyle w:val="PlainText"/>
        <w:rPr>
          <w:rFonts w:ascii="URW Palladio ITU" w:hAnsi="URW Palladio ITU" w:cs="URW Palladio ITU"/>
        </w:rPr>
      </w:pPr>
      <w:r>
        <w:rPr>
          <w:rFonts w:cs="URW Palladio ITU" w:ascii="URW Palladio ITU" w:hAnsi="URW Palladio ITU"/>
        </w:rPr>
        <w:t>Taṃ samparāyikānaṃ āsavānaṃ paṭighātāya. Yaṃ appasannānaṃ</w:t>
      </w:r>
    </w:p>
    <w:p>
      <w:pPr>
        <w:pStyle w:val="PlainText"/>
        <w:rPr>
          <w:rFonts w:ascii="URW Palladio ITU" w:hAnsi="URW Palladio ITU" w:cs="URW Palladio ITU"/>
        </w:rPr>
      </w:pPr>
      <w:r>
        <w:rPr>
          <w:rFonts w:cs="URW Palladio ITU" w:ascii="URW Palladio ITU" w:hAnsi="URW Palladio ITU"/>
        </w:rPr>
        <w:t>Pasādāya. Taṃ pasannānaṃ bhiyyobhāvāya. Yaṃ</w:t>
      </w:r>
    </w:p>
    <w:p>
      <w:pPr>
        <w:pStyle w:val="PlainText"/>
        <w:rPr/>
      </w:pPr>
      <w:r>
        <w:rPr>
          <w:rFonts w:cs="URW Palladio ITU" w:ascii="URW Palladio ITU" w:hAnsi="URW Palladio ITU"/>
        </w:rPr>
        <w:t xml:space="preserve">Saddhammaṭṭhitiyā. Taṃ vinayānugga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ṃ vinayānuggahāya, taṃ saṅghasuṭṭhu. Yaṃ vinayānuggahāya, taṃ saṅghaphāsu. Yaṃ vinayānuggahāya, taṃ dummaṅkūnaṃ puggalānaṃ niggahāya. Yaṃ vinayānuggahāya, taṃ pesalānaṃ bhikkhūnaṃ phāsuvihārāya. Yaṃ vinayānuggahāya, taṃ diṭṭhadhammikānaṃ āsavānaṃ saṃvarāya. Yaṃ vinayānuggahāya, taṃ samparāyikānaṃ āsavānaṃ paṭighātāya. Yaṃ vinayānuggahāya, taṃ appasannānaṃ pasādāya. Yaṃ vinayānuggahāya, taṃ pasannānaṃ bhiyyobhāvāya. Yaṃ vinayānuggahāya, taṃ saddhammaṭṭhit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asataṃ dhammasataṃ dve niruttisatāni ca, </w:t>
      </w:r>
    </w:p>
    <w:p>
      <w:pPr>
        <w:pStyle w:val="PlainText"/>
        <w:rPr/>
      </w:pPr>
      <w:r>
        <w:rPr>
          <w:rFonts w:cs="URW Palladio ITU" w:ascii="URW Palladio ITU" w:hAnsi="URW Palladio ITU"/>
        </w:rPr>
        <w:t xml:space="preserve">Cattāri ñāṇasatāni atthavase pakara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vasappakaraṇ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vaggo n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hamaṃ aṭṭha pucchāya paccayesu punaṭṭha ca, </w:t>
      </w:r>
    </w:p>
    <w:p>
      <w:pPr>
        <w:pStyle w:val="PlainText"/>
        <w:rPr/>
      </w:pPr>
      <w:r>
        <w:rPr>
          <w:rFonts w:cs="URW Palladio ITU" w:ascii="URW Palladio ITU" w:hAnsi="URW Palladio ITU"/>
        </w:rPr>
        <w:t xml:space="preserve">Bhikkhūnaṃ soḷasa ete bhikkhunīnampi soḷ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eyyāla antarā bhedā ekuttarikameva ca, </w:t>
      </w:r>
    </w:p>
    <w:p>
      <w:pPr>
        <w:pStyle w:val="PlainText"/>
        <w:rPr/>
      </w:pPr>
      <w:r>
        <w:rPr>
          <w:rFonts w:cs="URW Palladio ITU" w:ascii="URW Palladio ITU" w:hAnsi="URW Palladio ITU"/>
        </w:rPr>
        <w:t xml:space="preserve">Pavāraṇatthavasikā mahāvaggassa saṅg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t xml:space="preserve">[PTS Page 144] [\q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saṅgaṇ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ṃsaṃ cīvaraṃ katvā paggahetvāna1 añjaliṃ, </w:t>
      </w:r>
    </w:p>
    <w:p>
      <w:pPr>
        <w:pStyle w:val="PlainText"/>
        <w:rPr/>
      </w:pPr>
      <w:r>
        <w:rPr>
          <w:rFonts w:cs="URW Palladio ITU" w:ascii="URW Palladio ITU" w:hAnsi="URW Palladio ITU"/>
        </w:rPr>
        <w:t xml:space="preserve">Āsiṃsamānarūpo va2 kissa tvaṃ idha m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vīsu vinayesu paññattā ye uddesaṃ āgacchanti uposathesu, </w:t>
      </w:r>
    </w:p>
    <w:p>
      <w:pPr>
        <w:pStyle w:val="PlainText"/>
        <w:rPr/>
      </w:pPr>
      <w:r>
        <w:rPr>
          <w:rFonts w:cs="URW Palladio ITU" w:ascii="URW Palladio ITU" w:hAnsi="URW Palladio ITU"/>
        </w:rPr>
        <w:t xml:space="preserve">Kati te sikkhāpadāni honti katisu nagaresu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ddako te ummaggo3 yoniso paripucchasi, </w:t>
      </w:r>
    </w:p>
    <w:p>
      <w:pPr>
        <w:pStyle w:val="PlainText"/>
        <w:rPr/>
      </w:pPr>
      <w:r>
        <w:rPr>
          <w:rFonts w:cs="URW Palladio ITU" w:ascii="URW Palladio ITU" w:hAnsi="URW Palladio ITU"/>
        </w:rPr>
        <w:t xml:space="preserve">Taggha te ahamakkhissaṃ yathāpi kusalo t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īsu vinayesu paññattā ye uddesaṃ āgacchanti uposathesu, </w:t>
      </w:r>
    </w:p>
    <w:p>
      <w:pPr>
        <w:pStyle w:val="PlainText"/>
        <w:rPr/>
      </w:pPr>
      <w:r>
        <w:rPr>
          <w:rFonts w:cs="URW Palladio ITU" w:ascii="URW Palladio ITU" w:hAnsi="URW Palladio ITU"/>
        </w:rPr>
        <w:t xml:space="preserve">Aḍḍhuḍḍhasatāni te honti sattasu nagaresu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amesu sattasu nagaresu paññattā iṅgha me tvaṃ byākara4, </w:t>
      </w:r>
    </w:p>
    <w:p>
      <w:pPr>
        <w:pStyle w:val="PlainText"/>
        <w:rPr/>
      </w:pPr>
      <w:r>
        <w:rPr>
          <w:rFonts w:cs="URW Palladio ITU" w:ascii="URW Palladio ITU" w:hAnsi="URW Palladio ITU"/>
        </w:rPr>
        <w:t xml:space="preserve">Taṃ vacanapathaṃ5 nisāmayitvā paṭipajjema hitāya no s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esāliyaṃ rājagahe sāvatthiyaṃ ca āḷaviyaṃ, </w:t>
      </w:r>
    </w:p>
    <w:p>
      <w:pPr>
        <w:pStyle w:val="PlainText"/>
        <w:rPr/>
      </w:pPr>
      <w:r>
        <w:rPr>
          <w:rFonts w:cs="URW Palladio ITU" w:ascii="URW Palladio ITU" w:hAnsi="URW Palladio ITU"/>
        </w:rPr>
        <w:t xml:space="preserve">Kosambiyaṃ ca sakkesu bhaggesu ceva paññ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ti vesāliyaṃ paññattā kati rājagahe katā, </w:t>
      </w:r>
    </w:p>
    <w:p>
      <w:pPr>
        <w:pStyle w:val="PlainText"/>
        <w:rPr/>
      </w:pPr>
      <w:r>
        <w:rPr>
          <w:rFonts w:cs="URW Palladio ITU" w:ascii="URW Palladio ITU" w:hAnsi="URW Palladio ITU"/>
        </w:rPr>
        <w:t xml:space="preserve">Sāvatthiyaṃ kati honti āḷaviyaṃ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i kosambiyaṃ paññattā, kati sakkesu vuccanti, </w:t>
      </w:r>
    </w:p>
    <w:p>
      <w:pPr>
        <w:pStyle w:val="PlainText"/>
        <w:rPr/>
      </w:pPr>
      <w:r>
        <w:rPr>
          <w:rFonts w:cs="URW Palladio ITU" w:ascii="URW Palladio ITU" w:hAnsi="URW Palladio ITU"/>
        </w:rPr>
        <w:t xml:space="preserve">Kati bhaggesu paññattā taṃ me akkhāhi pucc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asa vesāliyaṃ paññattā ekavīsa rājagahe katā, </w:t>
      </w:r>
    </w:p>
    <w:p>
      <w:pPr>
        <w:pStyle w:val="PlainText"/>
        <w:rPr/>
      </w:pPr>
      <w:r>
        <w:rPr>
          <w:rFonts w:cs="URW Palladio ITU" w:ascii="URW Palladio ITU" w:hAnsi="URW Palladio ITU"/>
        </w:rPr>
        <w:t xml:space="preserve">Cha ūna tīni satāni sabbe sāvatthiyaṃ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Cha āḷaviyaṃ paññattā aṭṭha kosambiyaṃ katā, </w:t>
      </w:r>
    </w:p>
    <w:p>
      <w:pPr>
        <w:pStyle w:val="PlainText"/>
        <w:rPr/>
      </w:pPr>
      <w:r>
        <w:rPr>
          <w:rFonts w:cs="URW Palladio ITU" w:ascii="URW Palladio ITU" w:hAnsi="URW Palladio ITU"/>
        </w:rPr>
        <w:t xml:space="preserve">Aṭṭha sakkesu vuccanti tayo bhaggesu paññ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e vesāliyaṃ paññattā te suṇohi yathā kathaṃ, </w:t>
      </w:r>
    </w:p>
    <w:p>
      <w:pPr>
        <w:pStyle w:val="PlainText"/>
        <w:rPr/>
      </w:pPr>
      <w:r>
        <w:rPr>
          <w:rFonts w:cs="URW Palladio ITU" w:ascii="URW Palladio ITU" w:hAnsi="URW Palladio ITU"/>
        </w:rPr>
        <w:t xml:space="preserve">Methuna viggahuttari atirekañca kāḷ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Bhūtaṃ paramparabhattaṃ dantaponena acelako, </w:t>
      </w:r>
    </w:p>
    <w:p>
      <w:pPr>
        <w:pStyle w:val="PlainText"/>
        <w:rPr/>
      </w:pPr>
      <w:r>
        <w:rPr>
          <w:rFonts w:cs="URW Palladio ITU" w:ascii="URW Palladio ITU" w:hAnsi="URW Palladio ITU"/>
        </w:rPr>
        <w:t xml:space="preserve">Bhikkhunīsu ca akkoso dasate vesāliyaṃ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ggaṇhitvāna - machasaṃ. </w:t>
      </w:r>
    </w:p>
    <w:p>
      <w:pPr>
        <w:pStyle w:val="PlainText"/>
        <w:rPr/>
      </w:pPr>
      <w:r>
        <w:rPr>
          <w:rFonts w:cs="URW Palladio ITU" w:ascii="URW Palladio ITU" w:hAnsi="URW Palladio ITU"/>
        </w:rPr>
        <w:t xml:space="preserve">2. Āsīsamāna rūpova - machasaṃ. </w:t>
      </w:r>
    </w:p>
    <w:p>
      <w:pPr>
        <w:pStyle w:val="PlainText"/>
        <w:rPr/>
      </w:pPr>
      <w:r>
        <w:rPr>
          <w:rFonts w:cs="URW Palladio ITU" w:ascii="URW Palladio ITU" w:hAnsi="URW Palladio ITU"/>
        </w:rPr>
        <w:t xml:space="preserve">3. Ummaṅgo - machasaṃ. Syā. Sīmu. </w:t>
      </w:r>
    </w:p>
    <w:p>
      <w:pPr>
        <w:pStyle w:val="PlainText"/>
        <w:rPr/>
      </w:pPr>
      <w:r>
        <w:rPr>
          <w:rFonts w:cs="URW Palladio ITU" w:ascii="URW Palladio ITU" w:hAnsi="URW Palladio ITU"/>
        </w:rPr>
        <w:t xml:space="preserve">4. Iṅgha me tvaṃ byākaranā - machasaṃ. </w:t>
      </w:r>
    </w:p>
    <w:p>
      <w:pPr>
        <w:pStyle w:val="PlainText"/>
        <w:rPr/>
      </w:pPr>
      <w:r>
        <w:rPr>
          <w:rFonts w:cs="URW Palladio ITU" w:ascii="URW Palladio ITU" w:hAnsi="URW Palladio ITU"/>
        </w:rPr>
        <w:t xml:space="preserve">5. Tava vacanapathaṃ - syā. </w:t>
      </w:r>
    </w:p>
    <w:p>
      <w:pPr>
        <w:pStyle w:val="PlainText"/>
        <w:rPr/>
      </w:pPr>
      <w:r>
        <w:rPr>
          <w:rFonts w:cs="URW Palladio ITU" w:ascii="URW Palladio ITU" w:hAnsi="URW Palladio ITU"/>
        </w:rPr>
        <w:t xml:space="preserve">6. Yathātathaṃ - sīmu. 2,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Ye rājagahe paññattā te suṇohi yathā kathaṃ, 1</w:t>
      </w:r>
    </w:p>
    <w:p>
      <w:pPr>
        <w:pStyle w:val="PlainText"/>
        <w:rPr/>
      </w:pPr>
      <w:r>
        <w:rPr>
          <w:rFonts w:cs="URW Palladio ITU" w:ascii="URW Palladio ITU" w:hAnsi="URW Palladio ITU"/>
        </w:rPr>
        <w:t xml:space="preserve">Adinnādānaṃ rājagahe dve anuddhaṃsanāp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Dve pica bhedā antaravāsakaṃ rūpiyaṃ suttaṃ ujjhāpanena ca</w:t>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pPr>
      <w:r>
        <w:rPr>
          <w:rFonts w:cs="URW Palladio ITU" w:ascii="URW Palladio ITU" w:hAnsi="URW Palladio ITU"/>
        </w:rPr>
        <w:t xml:space="preserve">Pācitapiṇḍaṃ gaṇabhojanaṃ vikāle ca carittaṃ nahānaṃ ūnavī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Cīvaraṃ datvā vosāsantī ete rājagahe katā, </w:t>
      </w:r>
    </w:p>
    <w:p>
      <w:pPr>
        <w:pStyle w:val="PlainText"/>
        <w:rPr/>
      </w:pPr>
      <w:r>
        <w:rPr>
          <w:rFonts w:cs="URW Palladio ITU" w:ascii="URW Palladio ITU" w:hAnsi="URW Palladio ITU"/>
        </w:rPr>
        <w:t xml:space="preserve">Giraggacariyā tattheva chandadānena ekavī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e sāvatthiyaṃ paññattā te suṇohi yathā kathaṃ, </w:t>
      </w:r>
    </w:p>
    <w:p>
      <w:pPr>
        <w:pStyle w:val="PlainText"/>
        <w:rPr/>
      </w:pPr>
      <w:r>
        <w:rPr>
          <w:rFonts w:cs="URW Palladio ITU" w:ascii="URW Palladio ITU" w:hAnsi="URW Palladio ITU"/>
        </w:rPr>
        <w:t xml:space="preserve">Pārājikāni cattāri saṅghādisesā bhavanti soḷa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niyatā ca dve honti nissaggiyā catutiṃsati, 2</w:t>
      </w:r>
    </w:p>
    <w:p>
      <w:pPr>
        <w:pStyle w:val="PlainText"/>
        <w:rPr/>
      </w:pPr>
      <w:r>
        <w:rPr>
          <w:rFonts w:cs="URW Palladio ITU" w:ascii="URW Palladio ITU" w:hAnsi="URW Palladio ITU"/>
        </w:rPr>
        <w:t xml:space="preserve">Cha paññāsasatañceva khuddakāni pavuc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Dasayeva ca gārayhā dve sattati ca sekhiyā, </w:t>
      </w:r>
    </w:p>
    <w:p>
      <w:pPr>
        <w:pStyle w:val="PlainText"/>
        <w:rPr/>
      </w:pPr>
      <w:r>
        <w:rPr>
          <w:rFonts w:cs="URW Palladio ITU" w:ascii="URW Palladio ITU" w:hAnsi="URW Palladio ITU"/>
        </w:rPr>
        <w:t xml:space="preserve">Cha ūna tīṇi satāni sabbe sāvatthiyaṃ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e āḷaviyā paññattā te suṇohi yathā kathaṃ, </w:t>
      </w:r>
    </w:p>
    <w:p>
      <w:pPr>
        <w:pStyle w:val="PlainText"/>
        <w:rPr/>
      </w:pPr>
      <w:r>
        <w:rPr>
          <w:rFonts w:cs="URW Palladio ITU" w:ascii="URW Palladio ITU" w:hAnsi="URW Palladio ITU"/>
        </w:rPr>
        <w:t xml:space="preserve">Kuṭi kosiya seyyā ca khanane gaccha devate: </w:t>
      </w:r>
    </w:p>
    <w:p>
      <w:pPr>
        <w:pStyle w:val="PlainText"/>
        <w:rPr/>
      </w:pPr>
      <w:r>
        <w:rPr>
          <w:rFonts w:cs="URW Palladio ITU" w:ascii="URW Palladio ITU" w:hAnsi="URW Palladio ITU"/>
        </w:rPr>
        <w:t xml:space="preserve">Sappāṇakañca siñcanti cha ete āḷaviyaṃ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Ye kosambiyaṃ paññattā te suṇohi yathā kathaṃ, 1</w:t>
      </w:r>
    </w:p>
    <w:p>
      <w:pPr>
        <w:pStyle w:val="PlainText"/>
        <w:rPr/>
      </w:pPr>
      <w:r>
        <w:rPr>
          <w:rFonts w:cs="URW Palladio ITU" w:ascii="URW Palladio ITU" w:hAnsi="URW Palladio ITU"/>
        </w:rPr>
        <w:t xml:space="preserve">Mahāvihāro dovacassaṃ aññaṃ dvāraṃ surāya ca, </w:t>
      </w:r>
    </w:p>
    <w:p>
      <w:pPr>
        <w:pStyle w:val="PlainText"/>
        <w:rPr/>
      </w:pPr>
      <w:r>
        <w:rPr>
          <w:rFonts w:cs="URW Palladio ITU" w:ascii="URW Palladio ITU" w:hAnsi="URW Palladio ITU"/>
        </w:rPr>
        <w:t xml:space="preserve">Anādariyaṃ sahadhammo payo pānena aṭṭh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Ye ca sakkesu paññattā te suṇohi yathā kathaṃ, 1</w:t>
      </w:r>
    </w:p>
    <w:p>
      <w:pPr>
        <w:pStyle w:val="PlainText"/>
        <w:rPr/>
      </w:pPr>
      <w:r>
        <w:rPr>
          <w:rFonts w:cs="URW Palladio ITU" w:ascii="URW Palladio ITU" w:hAnsi="URW Palladio ITU"/>
        </w:rPr>
        <w:t xml:space="preserve">Eḷakalomāni patto ca ovādo ceva bhesajj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ūcī āraññako ceva cha ete3 kāpilavatthave, </w:t>
      </w:r>
    </w:p>
    <w:p>
      <w:pPr>
        <w:pStyle w:val="PlainText"/>
        <w:rPr/>
      </w:pPr>
      <w:r>
        <w:rPr>
          <w:rFonts w:cs="URW Palladio ITU" w:ascii="URW Palladio ITU" w:hAnsi="URW Palladio ITU"/>
        </w:rPr>
        <w:t xml:space="preserve">Udakasuddhiyā ovādo bhikkhunīsu pavuc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Ye ca bhaggesu paññattā te suṇohi yathā kathaṃ, 1</w:t>
      </w:r>
    </w:p>
    <w:p>
      <w:pPr>
        <w:pStyle w:val="PlainText"/>
        <w:rPr/>
      </w:pPr>
      <w:r>
        <w:rPr>
          <w:rFonts w:cs="URW Palladio ITU" w:ascii="URW Palladio ITU" w:hAnsi="URW Palladio ITU"/>
        </w:rPr>
        <w:t xml:space="preserve">Samādahitvā visibbenti sāmisena sasitth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Pārājikāni cattāri saṅghādisesāni bhavanti, </w:t>
      </w:r>
    </w:p>
    <w:p>
      <w:pPr>
        <w:pStyle w:val="PlainText"/>
        <w:rPr/>
      </w:pPr>
      <w:r>
        <w:rPr>
          <w:rFonts w:cs="URW Palladio ITU" w:ascii="URW Palladio ITU" w:hAnsi="URW Palladio ITU"/>
        </w:rPr>
        <w:t xml:space="preserve">Satta nissaggiyā aṭṭha dvattiṃsati ca khudd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Dve gārayhā tayo sekkhā4 cha paññāya sikkhāpadā, </w:t>
      </w:r>
    </w:p>
    <w:p>
      <w:pPr>
        <w:pStyle w:val="PlainText"/>
        <w:rPr>
          <w:rFonts w:ascii="URW Palladio ITU" w:hAnsi="URW Palladio ITU" w:cs="URW Palladio ITU"/>
        </w:rPr>
      </w:pPr>
      <w:r>
        <w:rPr>
          <w:rFonts w:cs="URW Palladio ITU" w:ascii="URW Palladio ITU" w:hAnsi="URW Palladio ITU"/>
        </w:rPr>
        <w:t>Chasu nagaresu paññattā buddhenādiccabandhu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Cha ūna tīṇi satāni sabbe sāvatthiyaṃ katā, </w:t>
      </w:r>
    </w:p>
    <w:p>
      <w:pPr>
        <w:pStyle w:val="PlainText"/>
        <w:rPr/>
      </w:pPr>
      <w:r>
        <w:rPr>
          <w:rFonts w:cs="URW Palladio ITU" w:ascii="URW Palladio ITU" w:hAnsi="URW Palladio ITU"/>
        </w:rPr>
        <w:t xml:space="preserve">Kāruṇikena buddhena gotamena yasass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tātathaṃ - sīmu. 2. Machasaṃ. </w:t>
      </w:r>
    </w:p>
    <w:p>
      <w:pPr>
        <w:pStyle w:val="PlainText"/>
        <w:rPr/>
      </w:pPr>
      <w:r>
        <w:rPr>
          <w:rFonts w:cs="URW Palladio ITU" w:ascii="URW Palladio ITU" w:hAnsi="URW Palladio ITU"/>
        </w:rPr>
        <w:t xml:space="preserve">2. Catuvīsati - sīmu, machasaṃ, syā. </w:t>
      </w:r>
    </w:p>
    <w:p>
      <w:pPr>
        <w:pStyle w:val="PlainText"/>
        <w:rPr/>
      </w:pPr>
      <w:r>
        <w:rPr>
          <w:rFonts w:cs="URW Palladio ITU" w:ascii="URW Palladio ITU" w:hAnsi="URW Palladio ITU"/>
        </w:rPr>
        <w:t xml:space="preserve">3. Aṭṭhete - machasaṃ. </w:t>
      </w:r>
    </w:p>
    <w:p>
      <w:pPr>
        <w:pStyle w:val="PlainText"/>
        <w:rPr/>
      </w:pPr>
      <w:r>
        <w:rPr>
          <w:rFonts w:cs="URW Palladio ITU" w:ascii="URW Palladio ITU" w:hAnsi="URW Palladio ITU"/>
        </w:rPr>
        <w:t xml:space="preserve">4. Sikkh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vi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taṃ apucchimha akittayī no, </w:t>
      </w:r>
    </w:p>
    <w:p>
      <w:pPr>
        <w:pStyle w:val="PlainText"/>
        <w:rPr/>
      </w:pPr>
      <w:r>
        <w:rPr>
          <w:rFonts w:cs="URW Palladio ITU" w:ascii="URW Palladio ITU" w:hAnsi="URW Palladio ITU"/>
        </w:rPr>
        <w:t xml:space="preserve">Yaṃ taṃ byākataṃ anaññathā: </w:t>
      </w:r>
    </w:p>
    <w:p>
      <w:pPr>
        <w:pStyle w:val="PlainText"/>
        <w:rPr/>
      </w:pPr>
      <w:r>
        <w:rPr>
          <w:rFonts w:cs="URW Palladio ITU" w:ascii="URW Palladio ITU" w:hAnsi="URW Palladio ITU"/>
        </w:rPr>
        <w:t xml:space="preserve">Aññaṃ taṃ pucchāmi tadiṅgha br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Garukalahukañcāpi sāvasesaṃ nāvasesaṃ. </w:t>
      </w:r>
    </w:p>
    <w:p>
      <w:pPr>
        <w:pStyle w:val="PlainText"/>
        <w:rPr/>
      </w:pPr>
      <w:r>
        <w:rPr>
          <w:rFonts w:cs="URW Palladio ITU" w:ascii="URW Palladio ITU" w:hAnsi="URW Palladio ITU"/>
        </w:rPr>
        <w:t xml:space="preserve">Duṭṭhullañca aduṭṭhullaṃ ye ca yāvatatiy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ādhāraṇāsādhāraṇaṃ vipattiyo1 ye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ānipetāni viyākarohi handa vākyaṃ suṇoma te. </w:t>
      </w:r>
    </w:p>
    <w:p>
      <w:pPr>
        <w:pStyle w:val="PlainText"/>
        <w:rPr>
          <w:rFonts w:ascii="URW Palladio ITU" w:hAnsi="URW Palladio ITU" w:cs="URW Palladio ITU"/>
        </w:rPr>
      </w:pPr>
      <w:r>
        <w:rPr>
          <w:rFonts w:cs="URW Palladio ITU" w:ascii="URW Palladio ITU" w:hAnsi="URW Palladio ITU"/>
        </w:rPr>
        <w:t xml:space="preserve">[PTS Page 146] [\q 146/]      </w:t>
      </w:r>
    </w:p>
    <w:p>
      <w:pPr>
        <w:pStyle w:val="PlainText"/>
        <w:rPr/>
      </w:pPr>
      <w:r>
        <w:rPr>
          <w:rFonts w:cs="URW Palladio ITU" w:ascii="URW Palladio ITU" w:hAnsi="URW Palladio ITU"/>
        </w:rPr>
        <w:t xml:space="preserve">4. Ekatiṃsā ye garukā aṭṭhettha anavasesā, </w:t>
      </w:r>
    </w:p>
    <w:p>
      <w:pPr>
        <w:pStyle w:val="PlainText"/>
        <w:rPr/>
      </w:pPr>
      <w:r>
        <w:rPr>
          <w:rFonts w:cs="URW Palladio ITU" w:ascii="URW Palladio ITU" w:hAnsi="URW Palladio ITU"/>
        </w:rPr>
        <w:t xml:space="preserve">Ye garukā te duṭṭhullā ye duṭṭhullā sā sīla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ārājikaṃ saṅghādiseso sīlavipattīti vuccati, </w:t>
      </w:r>
    </w:p>
    <w:p>
      <w:pPr>
        <w:pStyle w:val="PlainText"/>
        <w:rPr/>
      </w:pPr>
      <w:r>
        <w:rPr>
          <w:rFonts w:cs="URW Palladio ITU" w:ascii="URW Palladio ITU" w:hAnsi="URW Palladio ITU"/>
        </w:rPr>
        <w:t xml:space="preserve">Thullaccayaṃ pācittiyaṃ pāṭidesanīyaṃ t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ukkaṭaṃ dubbhāsitaṃ yo cāyaṃ akkosati. </w:t>
      </w:r>
    </w:p>
    <w:p>
      <w:pPr>
        <w:pStyle w:val="PlainText"/>
        <w:rPr/>
      </w:pPr>
      <w:r>
        <w:rPr>
          <w:rFonts w:cs="URW Palladio ITU" w:ascii="URW Palladio ITU" w:hAnsi="URW Palladio ITU"/>
        </w:rPr>
        <w:t xml:space="preserve">Hassādhippāyo ayaṃ sā ācāravipatti s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Viparītadiṭṭhiṃ gaṇhanti asaddhammehi purakkhatā, </w:t>
      </w:r>
    </w:p>
    <w:p>
      <w:pPr>
        <w:pStyle w:val="PlainText"/>
        <w:rPr>
          <w:rFonts w:ascii="URW Palladio ITU" w:hAnsi="URW Palladio ITU" w:cs="URW Palladio ITU"/>
        </w:rPr>
      </w:pPr>
      <w:r>
        <w:rPr>
          <w:rFonts w:cs="URW Palladio ITU" w:ascii="URW Palladio ITU" w:hAnsi="URW Palladio ITU"/>
        </w:rPr>
        <w:t>Abbhācikkhanti sambuddhaṃ duppaññā mohapārutā</w:t>
      </w:r>
    </w:p>
    <w:p>
      <w:pPr>
        <w:pStyle w:val="PlainText"/>
        <w:rPr/>
      </w:pPr>
      <w:r>
        <w:rPr>
          <w:rFonts w:cs="URW Palladio ITU" w:ascii="URW Palladio ITU" w:hAnsi="URW Palladio ITU"/>
        </w:rPr>
        <w:t xml:space="preserve">Ayaṃ sā diṭṭhi vipattis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Ājīvahetu ājivakāraṇā pāpiccho icchāpakato asantaṃ abhūtaṃ uttarimanussadhammaṃ ullapati, ājīvahetu ājīvakāraṇā sañcarittaṃ samāpajjati, ājīvahetu ājīvakāraṇā 'yo te vihāre vasati so bhikkhu arahā'ti bhaṇati, ājīvahetu ājīvakāraṇā bhikkhu paṇitabhojanāni attano atthāya viññāpetvā bhuñjati, ājīvahetu ājīvakāraṇā bhikkhu sūpaṃ vā odanaṃ vā agilāno attano atthāya viññāpetvā bhuñjati. Ayaṃ sā ājīvavipatti samm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Ekādasa yāvatatiyakā te suṇohi yathā kathaṃ, </w:t>
      </w:r>
    </w:p>
    <w:p>
      <w:pPr>
        <w:pStyle w:val="PlainText"/>
        <w:rPr/>
      </w:pPr>
      <w:r>
        <w:rPr>
          <w:rFonts w:cs="URW Palladio ITU" w:ascii="URW Palladio ITU" w:hAnsi="URW Palladio ITU"/>
        </w:rPr>
        <w:t xml:space="preserve">Ukkhittānuvattakā aṭṭha yāvatatiyakā: </w:t>
      </w:r>
    </w:p>
    <w:p>
      <w:pPr>
        <w:pStyle w:val="PlainText"/>
        <w:rPr/>
      </w:pPr>
      <w:r>
        <w:rPr>
          <w:rFonts w:cs="URW Palladio ITU" w:ascii="URW Palladio ITU" w:hAnsi="URW Palladio ITU"/>
        </w:rPr>
        <w:t xml:space="preserve">Ariṭṭho caṇḍakāḷī ca ime te yāvatatiy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bhattiy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edanak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i chedanakāni kati bhedanakāti, </w:t>
      </w:r>
    </w:p>
    <w:p>
      <w:pPr>
        <w:pStyle w:val="PlainText"/>
        <w:rPr/>
      </w:pPr>
      <w:r>
        <w:rPr>
          <w:rFonts w:cs="URW Palladio ITU" w:ascii="URW Palladio ITU" w:hAnsi="URW Palladio ITU"/>
        </w:rPr>
        <w:t xml:space="preserve">Kati uddālanakāni kati anaññapācittiy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ati bhikkhusammutiyo kati sāmīciyo kati paramāni, </w:t>
      </w:r>
    </w:p>
    <w:p>
      <w:pPr>
        <w:pStyle w:val="PlainText"/>
        <w:rPr/>
      </w:pPr>
      <w:r>
        <w:rPr>
          <w:rFonts w:cs="URW Palladio ITU" w:ascii="URW Palladio ITU" w:hAnsi="URW Palladio ITU"/>
        </w:rPr>
        <w:t xml:space="preserve">Kati jānanti pañña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ha chedanakāni ekaṃ bhedanakaṃ, </w:t>
      </w:r>
    </w:p>
    <w:p>
      <w:pPr>
        <w:pStyle w:val="PlainText"/>
        <w:rPr/>
      </w:pPr>
      <w:r>
        <w:rPr>
          <w:rFonts w:cs="URW Palladio ITU" w:ascii="URW Palladio ITU" w:hAnsi="URW Palladio ITU"/>
        </w:rPr>
        <w:t xml:space="preserve">Ekaṃ uddālanakaṃ cattāri anaññapācittiy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atasso bhikkhusammutiyo satta sāmīciyo cuddasa paramāni, </w:t>
      </w:r>
    </w:p>
    <w:p>
      <w:pPr>
        <w:pStyle w:val="PlainText"/>
        <w:rPr/>
      </w:pPr>
      <w:r>
        <w:rPr>
          <w:rFonts w:cs="URW Palladio ITU" w:ascii="URW Palladio ITU" w:hAnsi="URW Palladio ITU"/>
        </w:rPr>
        <w:t xml:space="preserve">Soḷasa1 jānanti pañña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ādhāraṇak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īsaṃ dve satāni bhikkhūnaṃ sikkhāpadāni, </w:t>
      </w:r>
    </w:p>
    <w:p>
      <w:pPr>
        <w:pStyle w:val="PlainText"/>
        <w:rPr/>
      </w:pPr>
      <w:r>
        <w:rPr>
          <w:rFonts w:cs="URW Palladio ITU" w:ascii="URW Palladio ITU" w:hAnsi="URW Palladio ITU"/>
        </w:rPr>
        <w:t xml:space="preserve">Uddesaṃ āgacchanti uposat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īṇi satāni cattāri bhikkhunīnaṃ sikkhāpadāni, </w:t>
      </w:r>
    </w:p>
    <w:p>
      <w:pPr>
        <w:pStyle w:val="PlainText"/>
        <w:rPr/>
      </w:pPr>
      <w:r>
        <w:rPr>
          <w:rFonts w:cs="URW Palladio ITU" w:ascii="URW Palladio ITU" w:hAnsi="URW Palladio ITU"/>
        </w:rPr>
        <w:t xml:space="preserve">Uddesaṃ āgacchanti uposat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Cha cattālīsā bhikkhūnaṃ bhikkhūnīhi asādhāraṇā, </w:t>
      </w:r>
    </w:p>
    <w:p>
      <w:pPr>
        <w:pStyle w:val="PlainText"/>
        <w:rPr/>
      </w:pPr>
      <w:r>
        <w:rPr>
          <w:rFonts w:cs="URW Palladio ITU" w:ascii="URW Palladio ITU" w:hAnsi="URW Palladio ITU"/>
        </w:rPr>
        <w:t xml:space="preserve">Sataṃ tiṃsā ca bhikkhunīnaṃ bhikkhūhi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taṃ sattati chacceva ubhinnaṃ asādhāraṇā, </w:t>
      </w:r>
    </w:p>
    <w:p>
      <w:pPr>
        <w:pStyle w:val="PlainText"/>
        <w:rPr/>
      </w:pPr>
      <w:r>
        <w:rPr>
          <w:rFonts w:cs="URW Palladio ITU" w:ascii="URW Palladio ITU" w:hAnsi="URW Palladio ITU"/>
        </w:rPr>
        <w:t xml:space="preserve">Sataṃ sattati cattāri ubhinnaṃ samasikkhatā. </w:t>
      </w:r>
    </w:p>
    <w:p>
      <w:pPr>
        <w:pStyle w:val="PlainText"/>
        <w:rPr>
          <w:rFonts w:ascii="URW Palladio ITU" w:hAnsi="URW Palladio ITU" w:cs="URW Palladio ITU"/>
        </w:rPr>
      </w:pPr>
      <w:r>
        <w:rPr>
          <w:rFonts w:cs="URW Palladio ITU" w:ascii="URW Palladio ITU" w:hAnsi="URW Palladio ITU"/>
        </w:rPr>
        <w:t xml:space="preserve">[PTS Page 147] [\q 147/]      </w:t>
      </w:r>
    </w:p>
    <w:p>
      <w:pPr>
        <w:pStyle w:val="PlainText"/>
        <w:rPr/>
      </w:pPr>
      <w:r>
        <w:rPr>
          <w:rFonts w:cs="URW Palladio ITU" w:ascii="URW Palladio ITU" w:hAnsi="URW Palladio ITU"/>
        </w:rPr>
        <w:t xml:space="preserve">5. Vīsaṃ dve satāni bhikkhūnaṃ sikkhāpadāni, </w:t>
      </w:r>
    </w:p>
    <w:p>
      <w:pPr>
        <w:pStyle w:val="PlainText"/>
        <w:rPr/>
      </w:pPr>
      <w:r>
        <w:rPr>
          <w:rFonts w:cs="URW Palladio ITU" w:ascii="URW Palladio ITU" w:hAnsi="URW Palladio ITU"/>
        </w:rPr>
        <w:t xml:space="preserve">Uddesaṃ āgacchanti uposathesu te suṇohi yathā ka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ārājikāni cattāri saṅghādisesāni bhavanti terasa, </w:t>
      </w:r>
    </w:p>
    <w:p>
      <w:pPr>
        <w:pStyle w:val="PlainText"/>
        <w:rPr/>
      </w:pPr>
      <w:r>
        <w:rPr>
          <w:rFonts w:cs="URW Palladio ITU" w:ascii="URW Palladio ITU" w:hAnsi="URW Palladio ITU"/>
        </w:rPr>
        <w:t xml:space="preserve">Aniyatā dve honti nissaggiyāni tiṃseva: </w:t>
      </w:r>
    </w:p>
    <w:p>
      <w:pPr>
        <w:pStyle w:val="PlainText"/>
        <w:rPr/>
      </w:pPr>
      <w:r>
        <w:rPr>
          <w:rFonts w:cs="URW Palladio ITU" w:ascii="URW Palladio ITU" w:hAnsi="URW Palladio ITU"/>
        </w:rPr>
        <w:t xml:space="preserve">Dve navuti ca khuddakā cattāro pāṭidesanīyā, </w:t>
      </w:r>
    </w:p>
    <w:p>
      <w:pPr>
        <w:pStyle w:val="PlainText"/>
        <w:rPr/>
      </w:pPr>
      <w:r>
        <w:rPr>
          <w:rFonts w:cs="URW Palladio ITU" w:ascii="URW Palladio ITU" w:hAnsi="URW Palladio ITU"/>
        </w:rPr>
        <w:t xml:space="preserve">Pañca sattati sek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Visaṃ dve satāni cime2 honti bhikkhūnaṃ, </w:t>
      </w:r>
    </w:p>
    <w:p>
      <w:pPr>
        <w:pStyle w:val="PlainText"/>
        <w:rPr/>
      </w:pPr>
      <w:r>
        <w:rPr>
          <w:rFonts w:cs="URW Palladio ITU" w:ascii="URW Palladio ITU" w:hAnsi="URW Palladio ITU"/>
        </w:rPr>
        <w:t xml:space="preserve">Sikkhāpadāni uddesaṃ āgacchanti uposat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īṇi satāni cattāri bhikkhunīnaṃ sikkhāpadāni, </w:t>
      </w:r>
    </w:p>
    <w:p>
      <w:pPr>
        <w:pStyle w:val="PlainText"/>
        <w:rPr>
          <w:rFonts w:ascii="URW Palladio ITU" w:hAnsi="URW Palladio ITU" w:cs="URW Palladio ITU"/>
        </w:rPr>
      </w:pPr>
      <w:r>
        <w:rPr>
          <w:rFonts w:cs="URW Palladio ITU" w:ascii="URW Palladio ITU" w:hAnsi="URW Palladio ITU"/>
        </w:rPr>
        <w:t>Uddesaṃ āgacchanti uposathesu te suṇohi yathā kat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ārājikāni aṭṭha saṅghādisesāni bhavanti sattarasa, </w:t>
      </w:r>
    </w:p>
    <w:p>
      <w:pPr>
        <w:pStyle w:val="PlainText"/>
        <w:rPr/>
      </w:pPr>
      <w:r>
        <w:rPr>
          <w:rFonts w:cs="URW Palladio ITU" w:ascii="URW Palladio ITU" w:hAnsi="URW Palladio ITU"/>
        </w:rPr>
        <w:t xml:space="preserve">Nissaggiyāni tiṃseva sataṃ saṭṭhi chacceva khuddakāni pavucc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dasa - machasaṃ. </w:t>
      </w:r>
    </w:p>
    <w:p>
      <w:pPr>
        <w:pStyle w:val="PlainText"/>
        <w:rPr/>
      </w:pPr>
      <w:r>
        <w:rPr>
          <w:rFonts w:cs="URW Palladio ITU" w:ascii="URW Palladio ITU" w:hAnsi="URW Palladio ITU"/>
        </w:rPr>
        <w:t xml:space="preserve">2. Dvesatānipim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ṭṭha pāṭidesanīyā pañca sattati sekhiyā, </w:t>
      </w:r>
    </w:p>
    <w:p>
      <w:pPr>
        <w:pStyle w:val="PlainText"/>
        <w:rPr/>
      </w:pPr>
      <w:r>
        <w:rPr>
          <w:rFonts w:cs="URW Palladio ITU" w:ascii="URW Palladio ITU" w:hAnsi="URW Palladio ITU"/>
        </w:rPr>
        <w:t xml:space="preserve">Tīṇi satāni cattārime honti bhikkhunīnaṃ: </w:t>
      </w:r>
    </w:p>
    <w:p>
      <w:pPr>
        <w:pStyle w:val="PlainText"/>
        <w:rPr/>
      </w:pPr>
      <w:r>
        <w:rPr>
          <w:rFonts w:cs="URW Palladio ITU" w:ascii="URW Palladio ITU" w:hAnsi="URW Palladio ITU"/>
        </w:rPr>
        <w:t xml:space="preserve">Sikkhāpadāni uddesaṃ āgacchanti uposath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Cha cattālīsa bhikkhūnaṃ bhikkhunīhi asādhāraṇā, </w:t>
      </w:r>
    </w:p>
    <w:p>
      <w:pPr>
        <w:pStyle w:val="PlainText"/>
        <w:rPr/>
      </w:pPr>
      <w:r>
        <w:rPr>
          <w:rFonts w:cs="URW Palladio ITU" w:ascii="URW Palladio ITU" w:hAnsi="URW Palladio ITU"/>
        </w:rPr>
        <w:t xml:space="preserve">Te suṇohi yathā ka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ha saṅghādisesā dvīhi aniyatehi1 aṭṭha, </w:t>
      </w:r>
    </w:p>
    <w:p>
      <w:pPr>
        <w:pStyle w:val="PlainText"/>
        <w:rPr/>
      </w:pPr>
      <w:r>
        <w:rPr>
          <w:rFonts w:cs="URW Palladio ITU" w:ascii="URW Palladio ITU" w:hAnsi="URW Palladio ITU"/>
        </w:rPr>
        <w:t xml:space="preserve">Nissaggiyāni dvādasa te tehi honti vī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Dvāvīsati khuddakā cattāro pāṭidesanīyā, </w:t>
      </w:r>
    </w:p>
    <w:p>
      <w:pPr>
        <w:pStyle w:val="PlainText"/>
        <w:rPr/>
      </w:pPr>
      <w:r>
        <w:rPr>
          <w:rFonts w:cs="URW Palladio ITU" w:ascii="URW Palladio ITU" w:hAnsi="URW Palladio ITU"/>
        </w:rPr>
        <w:t xml:space="preserve">Cha cattālīsāpime honti bhikkhūnaṃ bhikkhunīhi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ataṃ tiṃsā ca bhikkhunīnaṃ bhikkhūhi asādhāraṇā. </w:t>
      </w:r>
    </w:p>
    <w:p>
      <w:pPr>
        <w:pStyle w:val="PlainText"/>
        <w:rPr/>
      </w:pPr>
      <w:r>
        <w:rPr>
          <w:rFonts w:cs="URW Palladio ITU" w:ascii="URW Palladio ITU" w:hAnsi="URW Palladio ITU"/>
        </w:rPr>
        <w:t>Te suṇohi yathā kathaṃ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ārājikāni cattāri saṅghamhā dasa nissare, </w:t>
      </w:r>
    </w:p>
    <w:p>
      <w:pPr>
        <w:pStyle w:val="PlainText"/>
        <w:rPr/>
      </w:pPr>
      <w:r>
        <w:rPr>
          <w:rFonts w:cs="URW Palladio ITU" w:ascii="URW Palladio ITU" w:hAnsi="URW Palladio ITU"/>
        </w:rPr>
        <w:t xml:space="preserve">Nissaggiyā dvādasa channavuti ca khuddakā aṭṭha pāṭidesanīyā: </w:t>
      </w:r>
    </w:p>
    <w:p>
      <w:pPr>
        <w:pStyle w:val="PlainText"/>
        <w:rPr/>
      </w:pPr>
      <w:r>
        <w:rPr>
          <w:rFonts w:cs="URW Palladio ITU" w:ascii="URW Palladio ITU" w:hAnsi="URW Palladio ITU"/>
        </w:rPr>
        <w:t xml:space="preserve">Sataṃ tiṃsāpime honti bhikkhunīnaṃ bhikkhūhi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ataṃ sattati chacce va ubhinnaṃ asādhāraṇā, </w:t>
      </w:r>
    </w:p>
    <w:p>
      <w:pPr>
        <w:pStyle w:val="PlainText"/>
        <w:rPr/>
      </w:pPr>
      <w:r>
        <w:rPr>
          <w:rFonts w:cs="URW Palladio ITU" w:ascii="URW Palladio ITU" w:hAnsi="URW Palladio ITU"/>
        </w:rPr>
        <w:t>Te suṇohi yathā kathaṃ.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ārājikāni cattāri saṅghādisesāni bhavanti soḷasa, </w:t>
      </w:r>
    </w:p>
    <w:p>
      <w:pPr>
        <w:pStyle w:val="PlainText"/>
        <w:rPr/>
      </w:pPr>
      <w:r>
        <w:rPr>
          <w:rFonts w:cs="URW Palladio ITU" w:ascii="URW Palladio ITU" w:hAnsi="URW Palladio ITU"/>
        </w:rPr>
        <w:t xml:space="preserve">Aniyatāni ca dve honti nissaggiyāni catu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ataṃ aṭṭhārasa ceva khuddakāni pavuccanti dvādasa pāṭidesanīyā</w:t>
      </w:r>
    </w:p>
    <w:p>
      <w:pPr>
        <w:pStyle w:val="PlainText"/>
        <w:rPr/>
      </w:pPr>
      <w:r>
        <w:rPr>
          <w:rFonts w:cs="URW Palladio ITU" w:ascii="URW Palladio ITU" w:hAnsi="URW Palladio ITU"/>
        </w:rPr>
        <w:t xml:space="preserve">Sataṃ sattati cha cevapime honti ubhinnaṃ a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taṃ sattati cattāri ubhinnaṃ samasikkhatā, </w:t>
      </w:r>
    </w:p>
    <w:p>
      <w:pPr>
        <w:pStyle w:val="PlainText"/>
        <w:rPr/>
      </w:pPr>
      <w:r>
        <w:rPr>
          <w:rFonts w:cs="URW Palladio ITU" w:ascii="URW Palladio ITU" w:hAnsi="URW Palladio ITU"/>
        </w:rPr>
        <w:t xml:space="preserve">Te suṇohi yathā ka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ārājikāni cattāri saṅghādisesāni bhavanti satta, </w:t>
      </w:r>
    </w:p>
    <w:p>
      <w:pPr>
        <w:pStyle w:val="PlainText"/>
        <w:rPr/>
      </w:pPr>
      <w:r>
        <w:rPr>
          <w:rFonts w:cs="URW Palladio ITU" w:ascii="URW Palladio ITU" w:hAnsi="URW Palladio ITU"/>
        </w:rPr>
        <w:t xml:space="preserve">Nissaggiyāni aṭṭhārasa samasattati khuddakā pañcasattatisekhiyā: </w:t>
      </w:r>
    </w:p>
    <w:p>
      <w:pPr>
        <w:pStyle w:val="PlainText"/>
        <w:rPr/>
      </w:pPr>
      <w:r>
        <w:rPr>
          <w:rFonts w:cs="URW Palladio ITU" w:ascii="URW Palladio ITU" w:hAnsi="URW Palladio ITU"/>
        </w:rPr>
        <w:t xml:space="preserve">Sataṃ sattati cattāripime honti ubhinnaṃ samasikkhatā. </w:t>
      </w:r>
    </w:p>
    <w:p>
      <w:pPr>
        <w:pStyle w:val="PlainText"/>
        <w:rPr>
          <w:rFonts w:ascii="URW Palladio ITU" w:hAnsi="URW Palladio ITU" w:cs="URW Palladio ITU"/>
        </w:rPr>
      </w:pPr>
      <w:r>
        <w:rPr>
          <w:rFonts w:cs="URW Palladio ITU" w:ascii="URW Palladio ITU" w:hAnsi="URW Palladio ITU"/>
        </w:rPr>
        <w:t xml:space="preserve">[PTS Page 148] [\q 148/]      </w:t>
      </w:r>
    </w:p>
    <w:p>
      <w:pPr>
        <w:pStyle w:val="PlainText"/>
        <w:rPr/>
      </w:pPr>
      <w:r>
        <w:rPr>
          <w:rFonts w:cs="URW Palladio ITU" w:ascii="URW Palladio ITU" w:hAnsi="URW Palladio ITU"/>
        </w:rPr>
        <w:t xml:space="preserve">21. Aṭṭheva pārājikā ye durāsadā tālavatthusamūpamā, </w:t>
      </w:r>
    </w:p>
    <w:p>
      <w:pPr>
        <w:pStyle w:val="PlainText"/>
        <w:rPr/>
      </w:pPr>
      <w:r>
        <w:rPr>
          <w:rFonts w:cs="URW Palladio ITU" w:ascii="URW Palladio ITU" w:hAnsi="URW Palladio ITU"/>
        </w:rPr>
        <w:t xml:space="preserve">Paṇḍupalāso puthusilā sīsacchinnova so naro. </w:t>
      </w:r>
    </w:p>
    <w:p>
      <w:pPr>
        <w:pStyle w:val="PlainText"/>
        <w:rPr/>
      </w:pPr>
      <w:r>
        <w:rPr>
          <w:rFonts w:cs="URW Palladio ITU" w:ascii="URW Palladio ITU" w:hAnsi="URW Palladio ITU"/>
        </w:rPr>
        <w:t xml:space="preserve">Tālova matthakā chinno avirūḷhī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Tevīsati saṅghādisesā dve aniyatā cattālīsa nissaggiyā</w:t>
      </w:r>
    </w:p>
    <w:p>
      <w:pPr>
        <w:pStyle w:val="PlainText"/>
        <w:rPr/>
      </w:pPr>
      <w:r>
        <w:rPr>
          <w:rFonts w:cs="URW Palladio ITU" w:ascii="URW Palladio ITU" w:hAnsi="URW Palladio ITU"/>
        </w:rPr>
        <w:t xml:space="preserve">Aṭṭhāsīti sataṃ pācittiyā dvādasa pāṭidesan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añca sattati sekhiyā tīhi samathehi sammanti. </w:t>
      </w:r>
    </w:p>
    <w:p>
      <w:pPr>
        <w:pStyle w:val="PlainText"/>
        <w:rPr/>
      </w:pPr>
      <w:r>
        <w:rPr>
          <w:rFonts w:cs="URW Palladio ITU" w:ascii="URW Palladio ITU" w:hAnsi="URW Palladio ITU"/>
        </w:rPr>
        <w:t xml:space="preserve">Sammukhā ca paṭiññāy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Dve uposathā dve pavāraṇā cattāri kammāni jinena desitā</w:t>
      </w:r>
    </w:p>
    <w:p>
      <w:pPr>
        <w:pStyle w:val="PlainText"/>
        <w:rPr/>
      </w:pPr>
      <w:r>
        <w:rPr>
          <w:rFonts w:cs="URW Palladio ITU" w:ascii="URW Palladio ITU" w:hAnsi="URW Palladio ITU"/>
        </w:rPr>
        <w:t xml:space="preserve">Pañceva uddesā cattāro bhavanti anaññathā, </w:t>
      </w:r>
    </w:p>
    <w:p>
      <w:pPr>
        <w:pStyle w:val="PlainText"/>
        <w:rPr/>
      </w:pPr>
      <w:r>
        <w:rPr>
          <w:rFonts w:cs="URW Palladio ITU" w:ascii="URW Palladio ITU" w:hAnsi="URW Palladio ITU"/>
        </w:rPr>
        <w:t xml:space="preserve">Āpattikkhandhā ca bhavanti sa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dhikaraṇāni cattāri sattahi samathehi sammanti, </w:t>
      </w:r>
    </w:p>
    <w:p>
      <w:pPr>
        <w:pStyle w:val="PlainText"/>
        <w:rPr/>
      </w:pPr>
      <w:r>
        <w:rPr>
          <w:rFonts w:cs="URW Palladio ITU" w:ascii="URW Palladio ITU" w:hAnsi="URW Palladio ITU"/>
        </w:rPr>
        <w:t xml:space="preserve">Dvīhi catūhi tīhi kiccaṃ ekena sam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e aniyatehi - machasaṃ. </w:t>
      </w:r>
    </w:p>
    <w:p>
      <w:pPr>
        <w:pStyle w:val="PlainText"/>
        <w:rPr/>
      </w:pPr>
      <w:r>
        <w:rPr>
          <w:rFonts w:cs="URW Palladio ITU" w:ascii="URW Palladio ITU" w:hAnsi="URW Palladio ITU"/>
        </w:rPr>
        <w:t xml:space="preserve">2. Yathā tathaṃ - sīmu 2,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rājikādi 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ārājikanti yaṃ vuttaṃ taṃ suṇohi yathā kathaṃ, </w:t>
      </w:r>
    </w:p>
    <w:p>
      <w:pPr>
        <w:pStyle w:val="PlainText"/>
        <w:rPr/>
      </w:pPr>
      <w:r>
        <w:rPr>
          <w:rFonts w:cs="URW Palladio ITU" w:ascii="URW Palladio ITU" w:hAnsi="URW Palladio ITU"/>
        </w:rPr>
        <w:t>Cuto paraddho bhaṭṭho ca saddhammā hi niraṃkato1</w:t>
      </w:r>
    </w:p>
    <w:p>
      <w:pPr>
        <w:pStyle w:val="PlainText"/>
        <w:rPr/>
      </w:pPr>
      <w:r>
        <w:rPr>
          <w:rFonts w:cs="URW Palladio ITU" w:ascii="URW Palladio ITU" w:hAnsi="URW Palladio ITU"/>
        </w:rPr>
        <w:t xml:space="preserve">Saṃvāsopi tahiṃ natthi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ṅghādisesoti yaṃ vuttaṃ taṃ suṇohi yathā kathaṃ2, </w:t>
      </w:r>
    </w:p>
    <w:p>
      <w:pPr>
        <w:pStyle w:val="PlainText"/>
        <w:rPr/>
      </w:pPr>
      <w:r>
        <w:rPr>
          <w:rFonts w:cs="URW Palladio ITU" w:ascii="URW Palladio ITU" w:hAnsi="URW Palladio ITU"/>
        </w:rPr>
        <w:t xml:space="preserve">Saṅghova deti parivāsaṃ mūlāya paṭikassati: </w:t>
      </w:r>
    </w:p>
    <w:p>
      <w:pPr>
        <w:pStyle w:val="PlainText"/>
        <w:rPr/>
      </w:pPr>
      <w:r>
        <w:rPr>
          <w:rFonts w:cs="URW Palladio ITU" w:ascii="URW Palladio ITU" w:hAnsi="URW Palladio ITU"/>
        </w:rPr>
        <w:t xml:space="preserve">Mānattaṃ deti abbheti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niyatoti yaṃ vuttaṃ taṃ suṇohi yathā kathaṃ, 2</w:t>
      </w:r>
    </w:p>
    <w:p>
      <w:pPr>
        <w:pStyle w:val="PlainText"/>
        <w:rPr/>
      </w:pPr>
      <w:r>
        <w:rPr>
          <w:rFonts w:cs="URW Palladio ITU" w:ascii="URW Palladio ITU" w:hAnsi="URW Palladio ITU"/>
        </w:rPr>
        <w:t xml:space="preserve">Aniyato na niyato anekaṃsikataṃ padaṃ: </w:t>
      </w:r>
    </w:p>
    <w:p>
      <w:pPr>
        <w:pStyle w:val="PlainText"/>
        <w:rPr/>
      </w:pPr>
      <w:r>
        <w:rPr>
          <w:rFonts w:cs="URW Palladio ITU" w:ascii="URW Palladio ITU" w:hAnsi="URW Palladio ITU"/>
        </w:rPr>
        <w:t xml:space="preserve">Tiṇṇamaññataraṃ ṭhānaṃ aniyat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hullaccayanti yaṃ vuttaṃ taṃ suṇohi yathā kathaṃ, </w:t>
      </w:r>
    </w:p>
    <w:p>
      <w:pPr>
        <w:pStyle w:val="PlainText"/>
        <w:rPr/>
      </w:pPr>
      <w:r>
        <w:rPr>
          <w:rFonts w:cs="URW Palladio ITU" w:ascii="URW Palladio ITU" w:hAnsi="URW Palladio ITU"/>
        </w:rPr>
        <w:t xml:space="preserve">Ekassa mūle ye deseti yo ca taṃ patigaṇhati: </w:t>
      </w:r>
    </w:p>
    <w:p>
      <w:pPr>
        <w:pStyle w:val="PlainText"/>
        <w:rPr/>
      </w:pPr>
      <w:r>
        <w:rPr>
          <w:rFonts w:cs="URW Palladio ITU" w:ascii="URW Palladio ITU" w:hAnsi="URW Palladio ITU"/>
        </w:rPr>
        <w:t xml:space="preserve">Accayo tena samo natthi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Nissagigayanti yaṃ vuttaṃ taṃ suṇohi yathā kathaṃ, 2</w:t>
      </w:r>
    </w:p>
    <w:p>
      <w:pPr>
        <w:pStyle w:val="PlainText"/>
        <w:rPr/>
      </w:pPr>
      <w:r>
        <w:rPr>
          <w:rFonts w:cs="URW Palladio ITU" w:ascii="URW Palladio ITU" w:hAnsi="URW Palladio ITU"/>
        </w:rPr>
        <w:t xml:space="preserve">Saṅghamajjhe gaṇamajjhe ekakasseva ekato: </w:t>
      </w:r>
    </w:p>
    <w:p>
      <w:pPr>
        <w:pStyle w:val="PlainText"/>
        <w:rPr/>
      </w:pPr>
      <w:r>
        <w:rPr>
          <w:rFonts w:cs="URW Palladio ITU" w:ascii="URW Palladio ITU" w:hAnsi="URW Palladio ITU"/>
        </w:rPr>
        <w:t xml:space="preserve">Nissajitvāna deseti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Pācittiyanti yaṃ vuttaṃ taṃ suṇohi yathā kathaṃ, 2</w:t>
      </w:r>
    </w:p>
    <w:p>
      <w:pPr>
        <w:pStyle w:val="PlainText"/>
        <w:rPr/>
      </w:pPr>
      <w:r>
        <w:rPr>
          <w:rFonts w:cs="URW Palladio ITU" w:ascii="URW Palladio ITU" w:hAnsi="URW Palladio ITU"/>
        </w:rPr>
        <w:t xml:space="preserve">Pāteti kusalaṃ dhammaṃ ariyamaggamaparajjhati: </w:t>
      </w:r>
    </w:p>
    <w:p>
      <w:pPr>
        <w:pStyle w:val="PlainText"/>
        <w:rPr/>
      </w:pPr>
      <w:r>
        <w:rPr>
          <w:rFonts w:cs="URW Palladio ITU" w:ascii="URW Palladio ITU" w:hAnsi="URW Palladio ITU"/>
        </w:rPr>
        <w:t xml:space="preserve">Cittasammohanaṭṭhānaṃ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āṭidesanīyanti yaṃ vuttaṃ taṃ suṇohi yathā kathaṃ, </w:t>
      </w:r>
    </w:p>
    <w:p>
      <w:pPr>
        <w:pStyle w:val="PlainText"/>
        <w:rPr/>
      </w:pPr>
      <w:r>
        <w:rPr>
          <w:rFonts w:cs="URW Palladio ITU" w:ascii="URW Palladio ITU" w:hAnsi="URW Palladio ITU"/>
        </w:rPr>
        <w:t xml:space="preserve">Bhikkhu aññātako santo kicchā laddhāya bhojanaṃ. </w:t>
      </w:r>
    </w:p>
    <w:p>
      <w:pPr>
        <w:pStyle w:val="PlainText"/>
        <w:rPr/>
      </w:pPr>
      <w:r>
        <w:rPr>
          <w:rFonts w:cs="URW Palladio ITU" w:ascii="URW Palladio ITU" w:hAnsi="URW Palladio ITU"/>
        </w:rPr>
        <w:t xml:space="preserve">Sāmaṃ gahetvā bhuñjeyya gārayhanti pa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Nimantanāsu bhuñjantaṃ3 chandāya vosāsati tattha bhikkhunī. 4</w:t>
      </w:r>
    </w:p>
    <w:p>
      <w:pPr>
        <w:pStyle w:val="PlainText"/>
        <w:rPr/>
      </w:pPr>
      <w:r>
        <w:rPr>
          <w:rFonts w:cs="URW Palladio ITU" w:ascii="URW Palladio ITU" w:hAnsi="URW Palladio ITU"/>
        </w:rPr>
        <w:t xml:space="preserve">Anivāretvā tahiṃ bhuñje gārayhanti pavuccati. </w:t>
      </w:r>
    </w:p>
    <w:p>
      <w:pPr>
        <w:pStyle w:val="PlainText"/>
        <w:rPr>
          <w:rFonts w:ascii="URW Palladio ITU" w:hAnsi="URW Palladio ITU" w:cs="URW Palladio ITU"/>
        </w:rPr>
      </w:pPr>
      <w:r>
        <w:rPr>
          <w:rFonts w:cs="URW Palladio ITU" w:ascii="URW Palladio ITU" w:hAnsi="URW Palladio ITU"/>
        </w:rPr>
        <w:t xml:space="preserve">[PTS Page 149] [\q 1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ddhācittaṃ kalaṃ gantvā appabhogaṃ anāḷhiyaṃ, 5</w:t>
      </w:r>
    </w:p>
    <w:p>
      <w:pPr>
        <w:pStyle w:val="PlainText"/>
        <w:rPr/>
      </w:pPr>
      <w:r>
        <w:rPr>
          <w:rFonts w:cs="URW Palladio ITU" w:ascii="URW Palladio ITU" w:hAnsi="URW Palladio ITU"/>
        </w:rPr>
        <w:t xml:space="preserve">Agilāno tahiṃ bhuñje gārayhanti pa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o ce araññe viharanto sāsaṅke sabhayānake, </w:t>
      </w:r>
    </w:p>
    <w:p>
      <w:pPr>
        <w:pStyle w:val="PlainText"/>
        <w:rPr/>
      </w:pPr>
      <w:r>
        <w:rPr>
          <w:rFonts w:cs="URW Palladio ITU" w:ascii="URW Palladio ITU" w:hAnsi="URW Palladio ITU"/>
        </w:rPr>
        <w:t xml:space="preserve">Aviditaṃ tahiṃ bhuñje gārayhanti pa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ikkhunī aññātikā santā yaṃ paresaṃ mamāyitaṃ, </w:t>
      </w:r>
    </w:p>
    <w:p>
      <w:pPr>
        <w:pStyle w:val="PlainText"/>
        <w:rPr/>
      </w:pPr>
      <w:r>
        <w:rPr>
          <w:rFonts w:cs="URW Palladio ITU" w:ascii="URW Palladio ITU" w:hAnsi="URW Palladio ITU"/>
        </w:rPr>
        <w:t xml:space="preserve">Sappi telaṃ madhu phāṇitaṃ macchamaṃsaṃ athopi khīraṃ: </w:t>
      </w:r>
    </w:p>
    <w:p>
      <w:pPr>
        <w:pStyle w:val="PlainText"/>
        <w:rPr/>
      </w:pPr>
      <w:r>
        <w:rPr>
          <w:rFonts w:cs="URW Palladio ITU" w:ascii="URW Palladio ITU" w:hAnsi="URW Palladio ITU"/>
        </w:rPr>
        <w:t xml:space="preserve">Dadhiñca yaṃ viññapeyya bhikkhunī gārayhapattā sugatassa sā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rākato - sīmu 2. </w:t>
      </w:r>
    </w:p>
    <w:p>
      <w:pPr>
        <w:pStyle w:val="PlainText"/>
        <w:rPr/>
      </w:pPr>
      <w:r>
        <w:rPr>
          <w:rFonts w:cs="URW Palladio ITU" w:ascii="URW Palladio ITU" w:hAnsi="URW Palladio ITU"/>
        </w:rPr>
        <w:t xml:space="preserve">2. Yathātathaṃ - sīmu 2, machasaṃ. </w:t>
      </w:r>
    </w:p>
    <w:p>
      <w:pPr>
        <w:pStyle w:val="PlainText"/>
        <w:rPr/>
      </w:pPr>
      <w:r>
        <w:rPr>
          <w:rFonts w:cs="URW Palladio ITU" w:ascii="URW Palladio ITU" w:hAnsi="URW Palladio ITU"/>
        </w:rPr>
        <w:t xml:space="preserve">3. Bhuñjantā - machasaṃ. </w:t>
      </w:r>
    </w:p>
    <w:p>
      <w:pPr>
        <w:pStyle w:val="PlainText"/>
        <w:rPr/>
      </w:pPr>
      <w:r>
        <w:rPr>
          <w:rFonts w:cs="URW Palladio ITU" w:ascii="URW Palladio ITU" w:hAnsi="URW Palladio ITU"/>
        </w:rPr>
        <w:t xml:space="preserve">4. Bhikkhuniṃ - machasaṃ. </w:t>
      </w:r>
    </w:p>
    <w:p>
      <w:pPr>
        <w:pStyle w:val="PlainText"/>
        <w:rPr/>
      </w:pPr>
      <w:r>
        <w:rPr>
          <w:rFonts w:cs="URW Palladio ITU" w:ascii="URW Palladio ITU" w:hAnsi="URW Palladio ITU"/>
        </w:rPr>
        <w:t xml:space="preserve">5. Anāḷi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Dukkaṭanti yaṃ vuttaṃ taṃ suṇohi yathā kathaṃ, </w:t>
      </w:r>
    </w:p>
    <w:p>
      <w:pPr>
        <w:pStyle w:val="PlainText"/>
        <w:rPr/>
      </w:pPr>
      <w:r>
        <w:rPr>
          <w:rFonts w:cs="URW Palladio ITU" w:ascii="URW Palladio ITU" w:hAnsi="URW Palladio ITU"/>
        </w:rPr>
        <w:t xml:space="preserve">Aparaddhaṃ viraddhañca khalitaṃ yañca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Yaṃ manusso kare pāpaṃ āvi vā yadi vā raho, </w:t>
      </w:r>
    </w:p>
    <w:p>
      <w:pPr>
        <w:pStyle w:val="PlainText"/>
        <w:rPr/>
      </w:pPr>
      <w:r>
        <w:rPr>
          <w:rFonts w:cs="URW Palladio ITU" w:ascii="URW Palladio ITU" w:hAnsi="URW Palladio ITU"/>
        </w:rPr>
        <w:t xml:space="preserve">Dukkaṭanti pavedenti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Dubbhāsitanti yaṃ vuttaṃ taṃ suṇohi yathā kathaṃ, </w:t>
      </w:r>
    </w:p>
    <w:p>
      <w:pPr>
        <w:pStyle w:val="PlainText"/>
        <w:rPr/>
      </w:pPr>
      <w:r>
        <w:rPr>
          <w:rFonts w:cs="URW Palladio ITU" w:ascii="URW Palladio ITU" w:hAnsi="URW Palladio ITU"/>
        </w:rPr>
        <w:t xml:space="preserve">Dubbhāsitaṃ durābhaṭṭhaṃ saṅkiliṭṭhañca yaṃ padaṃ: </w:t>
      </w:r>
    </w:p>
    <w:p>
      <w:pPr>
        <w:pStyle w:val="PlainText"/>
        <w:rPr/>
      </w:pPr>
      <w:r>
        <w:rPr>
          <w:rFonts w:cs="URW Palladio ITU" w:ascii="URW Palladio ITU" w:hAnsi="URW Palladio ITU"/>
        </w:rPr>
        <w:t xml:space="preserve">Yañca viññū garahanti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ekhiyanti yaṃ vuttaṃ taṃ suṇohi yathā kathaṃ, </w:t>
      </w:r>
    </w:p>
    <w:p>
      <w:pPr>
        <w:pStyle w:val="PlainText"/>
        <w:rPr/>
      </w:pPr>
      <w:r>
        <w:rPr>
          <w:rFonts w:cs="URW Palladio ITU" w:ascii="URW Palladio ITU" w:hAnsi="URW Palladio ITU"/>
        </w:rPr>
        <w:t xml:space="preserve">Sekhassa sikkhamānassa ujumaggānusār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Ādipetaṃ caraṇañca mukhaṃ saṃyamasaṃvaro, </w:t>
      </w:r>
    </w:p>
    <w:p>
      <w:pPr>
        <w:pStyle w:val="PlainText"/>
        <w:rPr/>
      </w:pPr>
      <w:r>
        <w:rPr>
          <w:rFonts w:cs="URW Palladio ITU" w:ascii="URW Palladio ITU" w:hAnsi="URW Palladio ITU"/>
        </w:rPr>
        <w:t xml:space="preserve">Sikkhā etādisī natthi ten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Channamativassati civaṭaṃ nātivassati, </w:t>
      </w:r>
    </w:p>
    <w:p>
      <w:pPr>
        <w:pStyle w:val="PlainText"/>
        <w:rPr/>
      </w:pPr>
      <w:r>
        <w:rPr>
          <w:rFonts w:cs="URW Palladio ITU" w:ascii="URW Palladio ITU" w:hAnsi="URW Palladio ITU"/>
        </w:rPr>
        <w:t xml:space="preserve">Tasmā channaṃ vivaretha evaṃ taṃ nātiv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Gati migānaṃ pavanaṃ ākāso pakkhinaṃ gati, </w:t>
      </w:r>
    </w:p>
    <w:p>
      <w:pPr>
        <w:pStyle w:val="PlainText"/>
        <w:rPr/>
      </w:pPr>
      <w:r>
        <w:rPr>
          <w:rFonts w:cs="URW Palladio ITU" w:ascii="URW Palladio ITU" w:hAnsi="URW Palladio ITU"/>
        </w:rPr>
        <w:t xml:space="preserve">Vibhavo gati dhammānaṃ nibbāṇaṃ arahato g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thāsaṅgaṇ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a nagaresu paññattaṃ vipatti caturopi ca, </w:t>
      </w:r>
    </w:p>
    <w:p>
      <w:pPr>
        <w:pStyle w:val="PlainText"/>
        <w:rPr/>
      </w:pPr>
      <w:r>
        <w:rPr>
          <w:rFonts w:cs="URW Palladio ITU" w:ascii="URW Palladio ITU" w:hAnsi="URW Palladio ITU"/>
        </w:rPr>
        <w:t xml:space="preserve">Bhikkhūnaṃ bhikkhunīnañca sādhāraṇā asādhāraṇā: </w:t>
      </w:r>
    </w:p>
    <w:p>
      <w:pPr>
        <w:pStyle w:val="PlainText"/>
        <w:rPr/>
      </w:pPr>
      <w:r>
        <w:rPr>
          <w:rFonts w:cs="URW Palladio ITU" w:ascii="URW Palladio ITU" w:hAnsi="URW Palladio ITU"/>
        </w:rPr>
        <w:t xml:space="preserve">Sāsanānuggahāya gāthāsaṅgaṇikaṃ i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 xml:space="preserve">[PTS Page 150] [\q 150/]      </w:t>
      </w:r>
    </w:p>
    <w:p>
      <w:pPr>
        <w:pStyle w:val="PlainText"/>
        <w:rPr/>
      </w:pPr>
      <w:r>
        <w:rPr>
          <w:rFonts w:cs="URW Palladio ITU" w:ascii="URW Palladio ITU" w:hAnsi="URW Palladio ITU"/>
        </w:rPr>
        <w:t>Adhikaraṇabhe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tāri adhikaraṇāni: vivādādhikaraṇaṃ, anuvādādhikaraṇaṃ, āpattādhikaraṇaṃ, kiccādhikaraṇaṃ. Imāni cattāri adhikara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catunnaṃ adhikaraṇānaṃ kati ukkoṭā: imesaṃ catunnaṃ adhikaraṇānaṃ dasa ukkoṭā: vivādādhikaraṇassa dve ukkoṭā, anuvādādhikaraṇassa cattāro ukkoṭā, āpattādhikaraṇassa tayo ukkoṭā, kiccādhikaraṇassa eko ukkoṭo, imesaṃ catunnaṃ adhikaraṇānaṃ ime dasa ukkoṭ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ivādādhikaraṇaṃ ukkoṭanto kati samathe ukkoṭeti, </w:t>
      </w:r>
    </w:p>
    <w:p>
      <w:pPr>
        <w:pStyle w:val="PlainText"/>
        <w:rPr/>
      </w:pPr>
      <w:r>
        <w:rPr>
          <w:rFonts w:cs="URW Palladio ITU" w:ascii="URW Palladio ITU" w:hAnsi="URW Palladio ITU"/>
        </w:rPr>
        <w:t xml:space="preserve">Anuvādādhikaraṇaṃ ukkoṭanto kati samathe ukkoṭeti, </w:t>
      </w:r>
    </w:p>
    <w:p>
      <w:pPr>
        <w:pStyle w:val="PlainText"/>
        <w:rPr/>
      </w:pPr>
      <w:r>
        <w:rPr>
          <w:rFonts w:cs="URW Palladio ITU" w:ascii="URW Palladio ITU" w:hAnsi="URW Palladio ITU"/>
        </w:rPr>
        <w:t xml:space="preserve">Āpattādhikaraṇaṃ ukkoṭanto kati samathe ukkoṭeti, </w:t>
      </w:r>
    </w:p>
    <w:p>
      <w:pPr>
        <w:pStyle w:val="PlainText"/>
        <w:rPr/>
      </w:pPr>
      <w:r>
        <w:rPr>
          <w:rFonts w:cs="URW Palladio ITU" w:ascii="URW Palladio ITU" w:hAnsi="URW Palladio ITU"/>
        </w:rPr>
        <w:t xml:space="preserve">Kiccādhikaraṇaṃ ukkoṭanto kati samathe ukkoṭ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ukkoṭanto dve samathe ukkoṭeti. </w:t>
      </w:r>
    </w:p>
    <w:p>
      <w:pPr>
        <w:pStyle w:val="PlainText"/>
        <w:rPr/>
      </w:pPr>
      <w:r>
        <w:rPr>
          <w:rFonts w:cs="URW Palladio ITU" w:ascii="URW Palladio ITU" w:hAnsi="URW Palladio ITU"/>
        </w:rPr>
        <w:t xml:space="preserve">Anuvādādhikaraṇaṃ ukkoṭanto cattāro samathe ukkoṭeti. </w:t>
      </w:r>
    </w:p>
    <w:p>
      <w:pPr>
        <w:pStyle w:val="PlainText"/>
        <w:rPr/>
      </w:pPr>
      <w:r>
        <w:rPr>
          <w:rFonts w:cs="URW Palladio ITU" w:ascii="URW Palladio ITU" w:hAnsi="URW Palladio ITU"/>
        </w:rPr>
        <w:t xml:space="preserve">Āpattādhikaraṇaṃ ukkoṭanto tayo samathe ukkoṭeti. </w:t>
      </w:r>
    </w:p>
    <w:p>
      <w:pPr>
        <w:pStyle w:val="PlainText"/>
        <w:rPr/>
      </w:pPr>
      <w:r>
        <w:rPr>
          <w:rFonts w:cs="URW Palladio ITU" w:ascii="URW Palladio ITU" w:hAnsi="URW Palladio ITU"/>
        </w:rPr>
        <w:t xml:space="preserve">Kiccādhikaraṇaṃ ukkoṭanto ekaṃ samathaṃ ukkoṭ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i ukkoṭā, katihākārehi ukkoṭanaṃ pasavati, katihaṅgehi samannāgato puggalo adhikaraṇaṃ ukkoṭeti, kati puggalā adhikaraṇaṃ ukkoṭento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ādasa ukkoṭā, dasahākārehi ukkoṭanaṃ pasavati. Catuhaṅgehi samannāgato puggalo adhikaraṇaṃ ukkoṭeti, cattāro puggalā adhikaraṇaṃ ukkoṭento āpattiṃ ā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ame dvādasa ukkoṭā: akataṃ kammaṃ, dukkataṃ kammaṃ, pūna kātabbaṃ kammaṃ, anihataṃ, dunnihataṃ, pūna nihanitabbaṃ, avinicchitaṃ, duvinicchitaṃ, puna vinicchitabbaṃ, avupasantaṃ, duvupasantaṃ, puna upasametabbanti ime dvādasa ukkoṭ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amehi dasahākārehi ukkoṭanaṃ pasavati: tattha jātakaṃ adhikaraṇaṃ ukkoṭeti, tattha jātakaṃ vupasantaṃ adhikaraṇaṃ ukkoṭeti, antarāmagge adhikaraṇaṃ ukkoṭeti, antarāmagge vūpasantaṃ adhikaraṇaṃ ukkoṭeti, tattha gataṃ adhikaraṇaṃ ukkoṭeti, tattha gataṃ vūpasantaṃ adhikaraṇaṃ ukkoṭeti, sativinayaṃ ukkoṭeti, amūḷhavinayaṃ ukkoṭeti, [PTS Page 151] [\q 151/]      tassapāpiyyasikaṃ ukkoṭeti, tiṇavatthārakaṃ ukkoṭeti. Imehi dasahākārehi ukkoṭanaṃ pasavati. </w:t>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amehi catuhaṅgehi samannāgato puggalo adhikaraṇaṃ ukkoṭeti: </w:t>
      </w:r>
    </w:p>
    <w:p>
      <w:pPr>
        <w:pStyle w:val="PlainText"/>
        <w:rPr/>
      </w:pPr>
      <w:r>
        <w:rPr>
          <w:rFonts w:cs="URW Palladio ITU" w:ascii="URW Palladio ITU" w:hAnsi="URW Palladio ITU"/>
        </w:rPr>
        <w:t xml:space="preserve">Chandāgatiṃ gacchanto adhikaraṇaṃ ukkoṭeti, dosāgatiṃ gacchanto adhikaraṇaṃ ukkoṭeti, </w:t>
      </w:r>
    </w:p>
    <w:p>
      <w:pPr>
        <w:pStyle w:val="PlainText"/>
        <w:rPr/>
      </w:pPr>
      <w:r>
        <w:rPr>
          <w:rFonts w:cs="URW Palladio ITU" w:ascii="URW Palladio ITU" w:hAnsi="URW Palladio ITU"/>
        </w:rPr>
        <w:t xml:space="preserve">Mohāgatiṃ gacchanto adhikaraṇaṃ ukkoṭeti, </w:t>
      </w:r>
    </w:p>
    <w:p>
      <w:pPr>
        <w:pStyle w:val="PlainText"/>
        <w:rPr/>
      </w:pPr>
      <w:r>
        <w:rPr>
          <w:rFonts w:cs="URW Palladio ITU" w:ascii="URW Palladio ITU" w:hAnsi="URW Palladio ITU"/>
        </w:rPr>
        <w:t xml:space="preserve">Bhayāgatiṃ gacchanto adhikaraṇaṃ ukkoṭeti. Imehi catuhaṅgehi samannāgato puggalo adhikaraṇaṃ ukkoṭ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tame cattāro puggalā adhikaraṇaṃ ukkoṭento āpattiṃ āpajjanti: tadahūpasampanno ukkoṭeti ukkoṭanakaṃ pācittiyaṃ, āgantuko ukkoṭeti ukkoṭanakaṃ pācittiyaṃ, kārako ukkoṭeti ukkoṭanakaṃ pācittiyaṃ, chandadāyako ukkoṭeti ukkoṭanakaṃ pācittiyaṃ. Ime cattāro puggalā adhikaraṇaṃ ukkoṭento āpattiṃ ā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araṇanidān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kiṃnidānaṃ, kiṃsamudayaṃ, kiṃjātikaṃ, kiṃpabhavaṃ, kiṃsambhāraṃ, kiṃsamuṭṭhānaṃ: anuvādādhikaraṇaṃ kiṃnidānaṃ, kiṃsamudayaṃ, kiṃjātikaṃ, kiṃpabhavaṃ, kiṃsambhāraṃ, kiṃsamuṭṭhānaṃ: āpattādhikaraṇaṃ kiṃnidānaṃ, kiṃsamudayaṃ, kiṃjātikaṃ, kiṃpabhavaṃ, kiṃsambhāraṃ, kiṃsamuṭṭhānaṃ: kiccādhikaraṇaṃ kiṃnidānaṃ, kiṃsamudayaṃ, kiṃjātikaṃ, kiṃpabhavaṃ, kiṃsambhāraṃ, kiṃ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vivādanidānaṃ, vivādasamudayaṃ, vivādajātikaṃ, vivādappabhavaṃ, vivādasambhāraṃ, vivādasamuṭṭhānaṃ. </w:t>
      </w:r>
    </w:p>
    <w:p>
      <w:pPr>
        <w:pStyle w:val="PlainText"/>
        <w:rPr/>
      </w:pPr>
      <w:r>
        <w:rPr>
          <w:rFonts w:cs="URW Palladio ITU" w:ascii="URW Palladio ITU" w:hAnsi="URW Palladio ITU"/>
        </w:rPr>
        <w:t xml:space="preserve">Anuvādādhikaraṇaṃ anuvādanidānaṃ, anuvādasamudayaṃ, anuvādajātikaṃ, </w:t>
      </w:r>
    </w:p>
    <w:p>
      <w:pPr>
        <w:pStyle w:val="PlainText"/>
        <w:rPr/>
      </w:pPr>
      <w:r>
        <w:rPr>
          <w:rFonts w:cs="URW Palladio ITU" w:ascii="URW Palladio ITU" w:hAnsi="URW Palladio ITU"/>
        </w:rPr>
        <w:t xml:space="preserve">Anuvādappabhavaṃ, anuvādasambhāraṃ, anuvādasamuṭṭhānaṃ. </w:t>
      </w:r>
    </w:p>
    <w:p>
      <w:pPr>
        <w:pStyle w:val="PlainText"/>
        <w:rPr/>
      </w:pPr>
      <w:r>
        <w:rPr>
          <w:rFonts w:cs="URW Palladio ITU" w:ascii="URW Palladio ITU" w:hAnsi="URW Palladio ITU"/>
        </w:rPr>
        <w:t xml:space="preserve">Āpattādhikaraṇaṃ āpattinidānaṃ, āpattisamudayaṃ, āpattijātikaṃ, </w:t>
      </w:r>
    </w:p>
    <w:p>
      <w:pPr>
        <w:pStyle w:val="PlainText"/>
        <w:rPr/>
      </w:pPr>
      <w:r>
        <w:rPr>
          <w:rFonts w:cs="URW Palladio ITU" w:ascii="URW Palladio ITU" w:hAnsi="URW Palladio ITU"/>
        </w:rPr>
        <w:t xml:space="preserve">Āpattippabhavaṃ, āpattisambhāraṃ, āpattisamuṭṭhānaṃ. </w:t>
      </w:r>
    </w:p>
    <w:p>
      <w:pPr>
        <w:pStyle w:val="PlainText"/>
        <w:rPr/>
      </w:pPr>
      <w:r>
        <w:rPr>
          <w:rFonts w:cs="URW Palladio ITU" w:ascii="URW Palladio ITU" w:hAnsi="URW Palladio ITU"/>
        </w:rPr>
        <w:t xml:space="preserve">Kiccādhikaraṇaṃ kiccanidānaṃ, kiccasamudayaṃ, kiccajātikaṃ, kiccappabhavaṃ, </w:t>
      </w:r>
    </w:p>
    <w:p>
      <w:pPr>
        <w:pStyle w:val="PlainText"/>
        <w:rPr/>
      </w:pPr>
      <w:r>
        <w:rPr>
          <w:rFonts w:cs="URW Palladio ITU" w:ascii="URW Palladio ITU" w:hAnsi="URW Palladio ITU"/>
        </w:rPr>
        <w:t xml:space="preserve">Kiccasambhāraṃ, kicc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ivādādhikaraṇaṃ kiṃnidānaṃ, kiṃsamudayaṃ, kiṃjātikaṃ, kiṃpabhavaṃ, kiṃsambhāraṃ, kiṃsamuṭṭhānaṃ: anuvādādhikaraṇaṃ kiṃnidānaṃ, kiṃsamudayaṃ, kiṃjātikaṃ, kiṃpabhavaṃ, kiṃsambhāraṃ, kiṃsamuṭṭhānaṃ: āpattādhikaraṇaṃ kiṃnidānaṃ, kiṃsamudayaṃ, kiṃjātikaṃ, kiṃpabhavaṃ, kiṃsambhāraṃ, kiṃsamuṭṭhānaṃ: kiccādhikaraṇaṃ kiṃnidānaṃ, kiṃsamudayaṃ, kiṃjātikaṃ, kiṃpabhavaṃ, kiṃsambhāraṃ, kiṃ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hetunidānaṃ, hetusamudayaṃ, hetujātikaṃ, hetuppabhavaṃ, </w:t>
      </w:r>
    </w:p>
    <w:p>
      <w:pPr>
        <w:pStyle w:val="PlainText"/>
        <w:rPr/>
      </w:pPr>
      <w:r>
        <w:rPr>
          <w:rFonts w:cs="URW Palladio ITU" w:ascii="URW Palladio ITU" w:hAnsi="URW Palladio ITU"/>
        </w:rPr>
        <w:t xml:space="preserve">Hetusambhāraṃ, hetusamuṭṭhānaṃ: anuvādādhikaraṇaṃ hetunidānaṃ, hetusamudayaṃ, hetujātikaṃ, hetuppabhavaṃ, hetusambhāraṃ, hetusamuṭṭhānaṃ: āpattādhikaraṇaṃ hetunidānaṃ, hetusamudayaṃ, hetujātikaṃ, hetuppabhavaṃ, hetusambhāraṃ, </w:t>
      </w:r>
    </w:p>
    <w:p>
      <w:pPr>
        <w:pStyle w:val="PlainText"/>
        <w:rPr/>
      </w:pPr>
      <w:r>
        <w:rPr>
          <w:rFonts w:cs="URW Palladio ITU" w:ascii="URW Palladio ITU" w:hAnsi="URW Palladio ITU"/>
        </w:rPr>
        <w:t xml:space="preserve">Hetusamuṭṭhānaṃ: kiccādhikaraṇaṃ hetunidānaṃ, hetusamudayaṃ, </w:t>
      </w:r>
    </w:p>
    <w:p>
      <w:pPr>
        <w:pStyle w:val="PlainText"/>
        <w:rPr/>
      </w:pPr>
      <w:r>
        <w:rPr>
          <w:rFonts w:cs="URW Palladio ITU" w:ascii="URW Palladio ITU" w:hAnsi="URW Palladio ITU"/>
        </w:rPr>
        <w:t xml:space="preserve">Hetujātikaṃ, hetuppabhavaṃ, hetusambhāraṃ, hetu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vādādhikaraṇaṃ kiṃnidānaṃ, kiṃsamudayaṃ, kiṃjātikaṃ, kiṃpabhavaṃ, kiṃsambhāraṃ, kiṃsamuṭṭhānaṃ: anuvādādhikaraṇaṃ kiṃnidānaṃ, kiṃsamudayaṃ, kiṃjātikaṃ, kiṃpabhavaṃ, kiṃsambhāraṃ, kiṃsamuṭṭhānaṃ: āpattādhikaraṇaṃ kiṃnidānaṃ, kiṃsamudayaṃ, kiṃjātikaṃ, kiṃpabhavaṃ, kiṃsambhāraṃ, kiṃsamuṭṭhānaṃ: kiccādhikaraṇaṃ kiṃnidānaṃ, kiṃsamudayaṃ, kiṃjātikaṃ, kiṃpabhavaṃ, kiṃsambhāraṃ, kiṃ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paccayanidānaṃ, paccayasamudayaṃ, paccayajātikaṃ, paccayappabhavaṃ, </w:t>
      </w:r>
    </w:p>
    <w:p>
      <w:pPr>
        <w:pStyle w:val="PlainText"/>
        <w:rPr/>
      </w:pPr>
      <w:r>
        <w:rPr>
          <w:rFonts w:cs="URW Palladio ITU" w:ascii="URW Palladio ITU" w:hAnsi="URW Palladio ITU"/>
        </w:rPr>
        <w:t xml:space="preserve">Paccayasambhāraṃ, paccayasamuṭṭhānaṃ: anuvādādhikaraṇaṃ paccayanidānaṃ, </w:t>
      </w:r>
    </w:p>
    <w:p>
      <w:pPr>
        <w:pStyle w:val="PlainText"/>
        <w:rPr/>
      </w:pPr>
      <w:r>
        <w:rPr>
          <w:rFonts w:cs="URW Palladio ITU" w:ascii="URW Palladio ITU" w:hAnsi="URW Palladio ITU"/>
        </w:rPr>
        <w:t xml:space="preserve">Paccayasamudayaṃ, paccayajātikaṃ, paccayappabhavaṃ, paccayasambhāraṃ, </w:t>
      </w:r>
    </w:p>
    <w:p>
      <w:pPr>
        <w:pStyle w:val="PlainText"/>
        <w:rPr/>
      </w:pPr>
      <w:r>
        <w:rPr>
          <w:rFonts w:cs="URW Palladio ITU" w:ascii="URW Palladio ITU" w:hAnsi="URW Palladio ITU"/>
        </w:rPr>
        <w:t xml:space="preserve">Paccayasamuṭṭhānaṃ: āpattādhikaraṇaṃ paccayanidānaṃ, paccayasamudayaṃ, paccayajātikaṃ, paccayappabhavaṃ, paccayasambhāraṃ, paccayasamuṭṭhānaṃ: kiccādhikaraṇaṃ paccayanidānaṃ, paccayasamudayaṃ, paccayajātikaṃ, paccayappabhavaṃ, paccayasambhāraṃ, paccay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araṇamūl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unnaṃ adhikaraṇānaṃ kati mūlāni, kati 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adhikaraṇānaṃ tettiṃsa mūlāni, tettiṃsa 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atunnaṃ adhikaraṇānaṃ katamāni tettiṃsa mū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ssa dvādasa mūlāni, anuvādādhikaraṇassa cuddasa mūlāni, āpattādhikaraṇassa cha mūlāni, kiccādhikaraṇassa ekaṃ mūlaṃ saṅgho. Catunnaṃ adhikaraṇānaṃ imāni tettiṃsa mūlāni. </w:t>
      </w:r>
    </w:p>
    <w:p>
      <w:pPr>
        <w:pStyle w:val="PlainText"/>
        <w:rPr/>
      </w:pPr>
      <w:r>
        <w:rPr>
          <w:rFonts w:cs="URW Palladio ITU" w:ascii="URW Palladio ITU" w:hAnsi="URW Palladio ITU"/>
        </w:rPr>
        <w:t xml:space="preserve">[PTS Page 152  [\q 152/]     3.] Catunnaṃ adhikaraṇānaṃ katame tettiṃsa 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ssa aṭṭhārasa bhedakaravatthūni samuṭṭhānā, anuvādādhikaraṇassa catasso vipattiyo samuṭṭhānā, āpattādhikaraṇassa satta āpattikkhandhā1 samuṭṭhānā, kiccādhikaraṇassa cattāri kammāni samuṭṭhānā. Catunnaṃ adhikaraṇānaṃ ime tettiṃsa 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araṇapaccay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āpattānāpattīti: vivādādhikaraṇaṃ na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pana vivādādhikaraṇapaccayā āpattiṃ āpajjeyyāti: āma, vivādādhikaraṇapaccayā āpatti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āpattikkhandh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paccayā kati āpattiyo āpajjati: vivādādhikaraṇapaccayā dve āpattiyo āpajjati: upasampannaṃ omasati āpatti pācittiyassa, anupasampannaṃ omasati āpatti dukkaṭassa. Vivādādhikaraṇapaccayā imā dve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ā āpattiyo catunnaṃ vipattīnaṃ kati vipattiyo bhajanti, catunnaṃ adhikaraṇānaṃ katamaṃ adhikaraṇaṃ, sattannaṃ āpattikkhandhānaṃ katīhi āpattikkhandhehi saṅgahītā, channaṃ āpattisamuṭṭhānānaṃ katīhi samuṭṭhānehi samuṭṭhahanti, katīhi adhikaraṇehi katīsu ṭhānesu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ekaṃ vipattiṃ bhajanti: ācāravipattiṃ catunnaṃ adhikaraṇānaṃ āpattādhikaraṇaṃ. Sattannaṃ āpattikkhandhānaṃ dvīhi āpattikkhandhehi saṅgahītā: siyā pācittiyā pattikkhandhena siyā dukkaṭāpattikkhandhena. Channaṃ āpattisamuṭṭhānānaṃ tīhi samuṭṭhānehi samuṭṭhahanti. Ekena adhikaraṇena kiccādhikaraṇena. Tīsu ṭhānesu: saṅghamajjhe gaṇamajjhe puggalassa santike.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uvādādhikaraṇaṃ āpattānāpattīti: anuvādādhikaraṇaṃ na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anuvādādhikaraṇapaccayā āpattiṃ āpajjeyyāti: āma, anuvādādhikaraṇapaccayā āpatti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ādādhikaraṇapaccayā kati āpattiyo āpajjati: anuvādādhikaraṇapaccayā tisso āpattiyo āpajjati: bhikkhuṃ amūlakena pārājikena dhammena anuddhaṃseti āpatti saṅghādisesassa, amūlakena saṅghādisesena anuddhaṃseti āpatti pācittiyassa, amūlakāya ācāravipattiyā anuddhaṃseti āpatti dukkaṭassa. Anuvādādhikaraṇapaccayā imā ti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ā āpattiyo catunnaṃ vipattīnaṃ kati vipattiyo bhajanti, catunnaṃ adhikaraṇānaṃ katamaṃ adhikaraṇaṃ, sattannaṃ āpattikkhandhānaṃ katīhi āpattikkhandhehi saṅgahītā, channaṃ āpattisamuṭṭhānānaṃ katīhi samuṭṭhānehi samuṭṭhahanti, katīhi adhikaraṇehi katīsu ṭhānesu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w:t>
      </w:r>
    </w:p>
    <w:p>
      <w:pPr>
        <w:pStyle w:val="PlainText"/>
        <w:rPr>
          <w:rFonts w:ascii="URW Palladio ITU" w:hAnsi="URW Palladio ITU" w:cs="URW Palladio ITU"/>
        </w:rPr>
      </w:pPr>
      <w:r>
        <w:rPr>
          <w:rFonts w:cs="URW Palladio ITU" w:ascii="URW Palladio ITU" w:hAnsi="URW Palladio ITU"/>
        </w:rPr>
        <w:t>Siyā sīlavipattiṃ, siyā ācāravipattiṃ. Catunnaṃ</w:t>
      </w:r>
    </w:p>
    <w:p>
      <w:pPr>
        <w:pStyle w:val="PlainText"/>
        <w:rPr/>
      </w:pPr>
      <w:r>
        <w:rPr>
          <w:rFonts w:cs="URW Palladio ITU" w:ascii="URW Palladio ITU" w:hAnsi="URW Palladio ITU"/>
        </w:rPr>
        <w:t xml:space="preserve">Adhikaraṇānaṃ [PTS Page 153] [\q 153/]      āpattādhikaraṇaṃ. Sattannaṃ āpattikkhandhānaṃ tīhi āpattikkhandhehi saṅgahītā: siyā saṅghādisesāpattikkhandhena, siyā pācittiyāpattikkhandhena, siyā dukkaṭāpattikkhandhena. Channaṃ āpattisamuṭṭhānānaṃ tīhi samuṭṭhānehi samuṭṭhahanti. Yā tā āpattiyo garukā tā āpattiyo ekena adhikaraṇena, kiccādhikaraṇ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hi ṭhāne saṅghamajjhe. Dvīhi samathehi sammanti: sammukhāvinayena ca, paṭiññātakaraṇe ca. Yā tā āpattiyo lahukā, tā āpattiyo ekena adhikaraṇena kiccādhikaraṇena. Tīsu ṭhānesu: saṅghamajjhe gaṇamajjhe puggalassa santike.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Āpattādhikaraṇaṃ āpattānāpattīti: āpattādhikaraṇaṃ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āpattādhikaraṇapaccayā āpattiṃ āpajjeyyāti: āma, āpattādhikaraṇapaccayā āpatti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ādhikaraṇapaccayā kati āpattiyo āpajjati: āpattādhikaraṇapaccayā catasso āpattiyo āpajjati: bhikkhunī jānaṃ pārājikaṃ dhammaṃ1 paṭicchādeti āpatti pārājikassa, vematikā paṭicchādeti āpattithullaccayassa, bhikkhu saṅghādisesaṃ paṭicchādeti āpatti pācittiyassa, ācāravipattiṃ paṭicchādeti āpatti dukkaṭassa āpattādhikaraṇapaccayā ima catasso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ā āpattiyo catunnaṃ vipattīnaṃ kati vipattiyo bhajanti, catunnaṃ adhikaraṇānaṃ katamaṃ adhikaraṇaṃ, sattannaṃ āpattikkhandhānaṃ katīhi āpattikkhandhehi saṅgahītā, channaṃ āpattisamuṭṭhānānaṃ katīhi samuṭṭhānehi samuṭṭhahanti, katīhi adhikaraṇehi katīsu ṭhānesu katīhi samathehi s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 āpattiyo catunnaṃ vipattīnaṃ dve vipattiyo bhajanti: </w:t>
      </w:r>
    </w:p>
    <w:p>
      <w:pPr>
        <w:pStyle w:val="PlainText"/>
        <w:rPr>
          <w:rFonts w:ascii="URW Palladio ITU" w:hAnsi="URW Palladio ITU" w:cs="URW Palladio ITU"/>
        </w:rPr>
      </w:pPr>
      <w:r>
        <w:rPr>
          <w:rFonts w:cs="URW Palladio ITU" w:ascii="URW Palladio ITU" w:hAnsi="URW Palladio ITU"/>
        </w:rPr>
        <w:t>Siyā sīlavipattiṃ, siyā ācāravipattiṃ. Catunnaṃ</w:t>
      </w:r>
    </w:p>
    <w:p>
      <w:pPr>
        <w:pStyle w:val="PlainText"/>
        <w:rPr/>
      </w:pPr>
      <w:r>
        <w:rPr>
          <w:rFonts w:cs="URW Palladio ITU" w:ascii="URW Palladio ITU" w:hAnsi="URW Palladio ITU"/>
        </w:rPr>
        <w:t xml:space="preserve">Adhikaraṇānaṃ āpattādhikaraṇaṃ. Sattannaṃ āpattikkhandhānaṃ catūhi āpattikkhandhehi saṅgahītā: siyā pārājikāpattikkhandhena, siyā thullaccayāpattikkhandhena, </w:t>
      </w:r>
    </w:p>
    <w:p>
      <w:pPr>
        <w:pStyle w:val="PlainText"/>
        <w:rPr>
          <w:rFonts w:ascii="URW Palladio ITU" w:hAnsi="URW Palladio ITU" w:cs="URW Palladio ITU"/>
        </w:rPr>
      </w:pPr>
      <w:r>
        <w:rPr>
          <w:rFonts w:cs="URW Palladio ITU" w:ascii="URW Palladio ITU" w:hAnsi="URW Palladio ITU"/>
        </w:rPr>
        <w:t>Siyā pācittiyāpattikkhandhena siyā dukkaṭāpattikkhandhena. Channaṃ</w:t>
      </w:r>
    </w:p>
    <w:p>
      <w:pPr>
        <w:pStyle w:val="PlainText"/>
        <w:rPr/>
      </w:pPr>
      <w:r>
        <w:rPr>
          <w:rFonts w:cs="URW Palladio ITU" w:ascii="URW Palladio ITU" w:hAnsi="URW Palladio ITU"/>
        </w:rPr>
        <w:t>Āpattisamuṭṭhānānaṃ ekena samuṭṭhānena samuṭṭhahanti: kāyato ca vācato ca cittato ca samuṭṭhahanti. Yā sā āpatti anavasesā sā āpatti na katamena adhikaraṇena na katamamhi ṭhāne na katamena samathena sammati, yā tā āpattiyo. Lahukā tā āpattiyo ekena adhikaraṇena kiccādhikaraṇena. Tīsu</w:t>
      </w:r>
    </w:p>
    <w:p>
      <w:pPr>
        <w:pStyle w:val="PlainText"/>
        <w:rPr/>
      </w:pPr>
      <w:r>
        <w:rPr>
          <w:rFonts w:cs="URW Palladio ITU" w:ascii="URW Palladio ITU" w:hAnsi="URW Palladio ITU"/>
        </w:rPr>
        <w:t xml:space="preserve">Ṭhānesu: saṅghamajjhe gaṇamajjhe puggalassa santike.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iccādhikaraṇaṃ āpattānāpattīti: kiccādhikaraṇaṃ 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apana kiccādhikaraṇapaccayā āpattiṃ āpajjeyyāti: āma, kiccādhikaraṇapaccayā āpattiṃ ā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ārājika dhammaṃ ajjhāpann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ccādhikaraṇapaccayā kati āpattiyo āpajjati: kiccādhikaraṇapaccayā pañca āpattiyo āpajjati: ukkhittānuvattikā bhikkhunī yāva tatiyaṃ samunubhāsanāya nappaṭinissajjati ñattiyā dukkaṭaṃ, dvīhi kammavācāhi thullavaccayā, kammavācāpariyosāne āpatti pārājikassa bhedakānuvattakā bhikkhū yāvatatiyaṃ samanubhāsanāya nappaṭinissajjanti āpatti saṅghādisesassa, pāpikāya diṭṭhiyā yāvatatiyaṃ samanubhāsanāya nappaṭinissajjanti āpatti pācittiyassa. Kiccādhikaraṇapaccayā imā pañca āpattiyo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ā āpattiyo catunnaṃ vipattīnaṃ kati vipattiyo bhajanti, catunnaṃ adhikaraṇānaṃ katamaṃ adhikaraṇaṃ, sattannaṃ āpattikkhandhānaṃ katīhi āpattikkhandhehi saṅgahītā, channaṃ āpattisamuṭṭhānānaṃ katīhi samuṭṭhānehi samuṭṭhahanti, katīhi adhikaraṇehi katīsu ṭhānesu katīhi samathehi sammanti: </w:t>
      </w:r>
    </w:p>
    <w:p>
      <w:pPr>
        <w:pStyle w:val="PlainText"/>
        <w:rPr>
          <w:rFonts w:ascii="URW Palladio ITU" w:hAnsi="URW Palladio ITU" w:cs="URW Palladio ITU"/>
        </w:rPr>
      </w:pPr>
      <w:r>
        <w:rPr>
          <w:rFonts w:cs="URW Palladio ITU" w:ascii="URW Palladio ITU" w:hAnsi="URW Palladio ITU"/>
        </w:rPr>
        <w:t xml:space="preserve">[PTS Page 154] [\q 154/]      </w:t>
      </w:r>
    </w:p>
    <w:p>
      <w:pPr>
        <w:pStyle w:val="PlainText"/>
        <w:rPr/>
      </w:pPr>
      <w:r>
        <w:rPr>
          <w:rFonts w:cs="URW Palladio ITU" w:ascii="URW Palladio ITU" w:hAnsi="URW Palladio ITU"/>
        </w:rPr>
        <w:t xml:space="preserve">Tā āpattiyo catunnaṃ vipattīnaṃ dve vipattiyo bhajanti: </w:t>
      </w:r>
    </w:p>
    <w:p>
      <w:pPr>
        <w:pStyle w:val="PlainText"/>
        <w:rPr>
          <w:rFonts w:ascii="URW Palladio ITU" w:hAnsi="URW Palladio ITU" w:cs="URW Palladio ITU"/>
        </w:rPr>
      </w:pPr>
      <w:r>
        <w:rPr>
          <w:rFonts w:cs="URW Palladio ITU" w:ascii="URW Palladio ITU" w:hAnsi="URW Palladio ITU"/>
        </w:rPr>
        <w:t>Siyā sīlavipattiṃ siyā ācāravipattiṃ. Catunnaṃ</w:t>
      </w:r>
    </w:p>
    <w:p>
      <w:pPr>
        <w:pStyle w:val="PlainText"/>
        <w:rPr>
          <w:rFonts w:ascii="URW Palladio ITU" w:hAnsi="URW Palladio ITU" w:cs="URW Palladio ITU"/>
        </w:rPr>
      </w:pPr>
      <w:r>
        <w:rPr>
          <w:rFonts w:cs="URW Palladio ITU" w:ascii="URW Palladio ITU" w:hAnsi="URW Palladio ITU"/>
        </w:rPr>
        <w:t>Adhikaraṇānaṃ āpattādhikaraṇaṃ. Sattannaṃ āpattikkhandhānaṃ pañcahi āpattikkhandhehi saṅgahītā: siyā pārājikāpattikkhandhena, siyā saṅghādisesāpattikkhandhena, siyā thullaccayāpattikkhandhena, siyā pācittiyāpattikkhandhena siyā</w:t>
      </w:r>
    </w:p>
    <w:p>
      <w:pPr>
        <w:pStyle w:val="PlainText"/>
        <w:rPr/>
      </w:pPr>
      <w:r>
        <w:rPr>
          <w:rFonts w:cs="URW Palladio ITU" w:ascii="URW Palladio ITU" w:hAnsi="URW Palladio ITU"/>
        </w:rPr>
        <w:t>Dukkaṭāpattikkhandhena. Channaṃ āpattisamuṭṭhānānaṃ ekena samuṭṭhānena samuṭṭhahanti: kāyato ca vācato ca cittato ca samuṭṭhahanti. Yā sā āpatti anavasesā, sā āpatti na katamena adhikaraṇena na katamamhi ṭhāne na katamena samathena sammati. Yā sā āpatti garukā, sā āpatti ekena adhikaraṇena kiccādhikaraṇena. Ekamhi ṭhāne saṅghamajjhe. Dvīhi samathehi sammati: sammukhāvinayena ca paṭiññātakaraṇena ca. Yā tā āpattiyo lahukā, tā āpattiyo ekena adhikaraṇena kiccādhikaraṇena. Tīsu</w:t>
      </w:r>
    </w:p>
    <w:p>
      <w:pPr>
        <w:pStyle w:val="PlainText"/>
        <w:rPr/>
      </w:pPr>
      <w:r>
        <w:rPr>
          <w:rFonts w:cs="URW Palladio ITU" w:ascii="URW Palladio ITU" w:hAnsi="URW Palladio ITU"/>
        </w:rPr>
        <w:t xml:space="preserve">Ṭhānesu: saṅghamajjhe gaṇamajjhe puggalassa santike. Tīhi samathehi sammanti: siyā sammukhāvinayena ca paṭiññātakaraṇena ca, siyā sammukhāvinay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araṇādhipp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ādādhikaraṇaṃ hoti anuvādādhikaraṇaṃ, hoti āpattādhikaraṇaṃ, hoti kicc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ādādhikaraṇaṃ na hoti anuvādādhikaraṇaṃ, na hoti āpattādhikaraṇaṃ, na hoti kiccādhikaraṇaṃ. Apica vivādādhikaraṇapaccayā hoti anuvādādhikaraṇaṃ, hoti āpattādhikaraṇaṃ, hoti kiccādhikaraṇaṃ. Yathā kathaṃ viya: idha bhikkhū vivadanti</w:t>
      </w:r>
    </w:p>
    <w:p>
      <w:pPr>
        <w:pStyle w:val="PlainText"/>
        <w:rPr/>
      </w:pPr>
      <w:r>
        <w:rPr>
          <w:rFonts w:cs="URW Palladio ITU" w:ascii="URW Palladio ITU" w:hAnsi="URW Palladio ITU"/>
        </w:rPr>
        <w:t>Tattha katamo vivādo no adhikaraṇaṃ: idha bhikkhu vivadanti dhammoti vā adhammoti vā vinayoti vā avinayo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pattīti vā anavasesāpattīti vā, duṭṭhullāpattīti vā, aduṭṭhullāpattīti vā, yaṃ tattha bhaṇḍanaṃ kalaho viggaho vivādo nānāvādo aññathāvādo vipaccayatāya vohāro medhagaṃ idaṃ vuccati vivādādhikaraṇaṃ, vivādādhikaraṇe saṅgho viva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ādādhikaraṇaṃ, vivadamāno anuvadati anuvādādhikaraṇaṃ, anuvadamāno āpattiṃ āpajjati āpattādhikaraṇaṃ, tāya āpattiyā saṅgho kammaṃ karoti kiccādhikaraṇaṃ. Evaṃ vivādādhikaraṇapaccayā hoti anuvādādhikaraṇaṃ, hoti āpattādhikaraṇaṃ, hoti kicc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uvādādhikaraṇaṃ hoti āpattādhikaraṇaṃ, hoti kiccādhikaraṇaṃ, hoti vivād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ādādhikaraṇaṃ na hoti apattādhikaraṇaṃ, na hoti kiccādhikaraṇaṃ, na hoti vivādādhikaraṇaṃ. Api ca anuvādādhikaraṇapaccayā hoti āpattādhikaraṇaṃ, hoti kiccādhikaraṇaṃ, hoti vivādādhikaraṇaṃ, yathā kathaṃ viya: idha bhikkhū bhikkhuṃ anuvadanti sīlavipattiyā vā ācāravipattiyā vā diṭṭhivipattiyā vā ājīvavipattiyā vā, yo tattha anuvādo anuvādanā anullapanā anubhaṇanā anusampavaṅkatā abbhussahanatā anubalappadānaṃ, idaṃ vuccati anuvādādhikaraṇaṃ, anuvādādhikaraṇe saṅgho vivadati vivādādhikaraṇaṃ, vivadamāno anuvadati anuvādādhikaraṇaṃ, anuvadamāno āpattiṃ āpajjati āpattādhikaraṇaṃ, tāya āpattiyā saṅgho kammaṃ karoti kiccādhikaraṇaṃ. Evaṃ anuvādādhikaraṇapaccayā hoti āpattādhikaraṇaṃ, hoti kiccādhikaraṇaṃ, hoti vivād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Āpattādhikaraṇaṃ hoti kiccādhikaraṇaṃ. Hoti vivādādhikaraṇaṃ, hoti anuvād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ādhikaraṇaṃ na hoti kiccādhikaraṇaṃ, na hoti vivādādhikaraṇaṃ, na hoti anuvādādhikaraṇaṃ. Api ca āpattādhikaraṇapaccayā hoti kiccādhikaraṇaṃ, hoti vivādādhikaraṇaṃ, hoti anuvādādhikaraṇaṃ. Yathā kathaṃ viya: pañcapi āpattikkhandhā āpattādhikaraṇaṃ, sattapi āpattikkhandhā āpattādhikaraṇaṃ, idaṃ vuccati āpattādhikaraṇaṃ, āpattādhikaraṇe saṅgho vivadati vivādādhikaraṇaṃ, vivadamāno anuvadati anuvādādhikaraṇaṃ, anuvadamāno āpattiṃ āpajjati āpattādhikaraṇa, tāya āpattiyā saṅgho kammaṃ karoti kiccādhikaraṇaṃ. Evaṃ āpattādhikaraṇapaccayā hoti kiccādhikaraṇaṃ, hoti vivādādhikaraṇaṃ, hoti anuvād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iccādhikaraṇaṃ hoti vivādādhikaraṇaṃ, hoti anuvādādhikaraṇaṃ, hoti āpatt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ccādhikaraṇaṃ na hoti vivādādhikaraṇaṃ, na hoti anuvādādhikaraṇaṃ, na hoti āpattādhikaraṇaṃ. Api ca kiccādhikaraṇapaccayā hoti vivādādhikaraṇaṃ, hoti anuvādādhikaraṇaṃ, hoti āpattādhikaraṇaṃ, yathā kathaṃ viya: yā saṅghassa kiccayatā karaṇīyatā apalokanakammaṃ ñattikammaṃ ñattidutiyakammaṃ ñatticatutthakammaṃ. Idaṃ vuccati kiccādhikaraṇaṃ. Kiccādhikaraṇe saṅgho vivadati vivādādhikaraṇaṃ. Vivadamāno anuvadati anuvādādhikaraṇaṃ, anuvadamāne āpattiṃ āpajjati āpattādhikaraṇaṃ. Tāya āpattiyā saṅgho kammaṃ karoti kiccādhikaraṇaṃ. Evaṃ kiccādhikaraṇapaccayā hoti vivādādhiraṇaṃ, hoti anuvādādhikaraṇaṃ, hoti āpatt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cchāvissajjan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ttha sativinayo tattha sammukhāvinayo, yattha sammukhāvinayo [PTS Page 155] [\q 155/]      tattha sativinayo, yattha amūḷhavinayo tattha sammukhāvinayo, yattha sammukhāvinayo tattha amūḷhavinayo, yattha paṭiññātakaraṇaṃ tattha sammukhāvinayo, yattha sammukhāvinayo tattha paṭiññātakaraṇaṃ, yattha yebhuyyasikā tattha sammukhāvinayo, yattha sammukhāvinayo tattha yebhuyyasikā, yattha tassapāpiyyasikā tattha sammukhāvinayo, yattha sammukhāvinayo tattha tassapāpiyyasikā, yattha tiṇavatthārako tattha sammukhāvinayo, yattha sammukhāvinayo tattha tiṇavatthārako. </w:t>
      </w:r>
    </w:p>
    <w:p>
      <w:pPr>
        <w:pStyle w:val="PlainText"/>
        <w:rPr/>
      </w:pPr>
      <w:r>
        <w:rPr>
          <w:rFonts w:cs="URW Palladio ITU" w:ascii="URW Palladio ITU" w:hAnsi="URW Palladio ITU"/>
        </w:rPr>
        <w:t xml:space="preserve">2. Yasmiṃ samaye sammukhāvinayena ca sativinayena ca adhikaraṇaṃ vūpasammati, yattha sativinayo tattha sammukhāvinayo, yattha sammukhāvinayo tattha sativinayo. Na tattha, amūḷhavinayo, na tattha paṭiññātakaraṇaṃ, na tattha yebhuyyasikā, na tattha tassapāpiyyasikā, na tattha tiṇavatthār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asmiṃ samaye sammukhāvinayena ca amūḷhavinayena ca adhikaraṇaṃ vūpasammati, yattha amūḷhavinayo tattha sammukhāvinayo, yattha sammukhāvinayo tattha amūḷhavinayo. Sammukhāvinayena ca paṭiññātakaraṇena ca adhikaraṇaṃ vūpasammati, yattha</w:t>
      </w:r>
    </w:p>
    <w:p>
      <w:pPr>
        <w:pStyle w:val="PlainText"/>
        <w:rPr/>
      </w:pPr>
      <w:r>
        <w:rPr>
          <w:rFonts w:cs="URW Palladio ITU" w:ascii="URW Palladio ITU" w:hAnsi="URW Palladio ITU"/>
        </w:rPr>
        <w:t>Paṭiññātakaraṇo tattha sammukhāvinayo, yattha sammukhāvinayo tattha paṭiññātakaraṇo. Sammukhāvinayena ca yebhuyyasikāya ca adhikaraṇaṃ vūpasammati, yattha</w:t>
      </w:r>
    </w:p>
    <w:p>
      <w:pPr>
        <w:pStyle w:val="PlainText"/>
        <w:rPr/>
      </w:pPr>
      <w:r>
        <w:rPr>
          <w:rFonts w:cs="URW Palladio ITU" w:ascii="URW Palladio ITU" w:hAnsi="URW Palladio ITU"/>
        </w:rPr>
        <w:t>Yebhuyyāsikāyo tattha sammukhāvinayo, yattha sammukhāvinayo tattha yebhuyyasikāyo. Sammukhāvinayena ca tassapāpiyyasikāya ca adhikaraṇaṃ vūpasammati, yattha</w:t>
      </w:r>
    </w:p>
    <w:p>
      <w:pPr>
        <w:pStyle w:val="PlainText"/>
        <w:rPr/>
      </w:pPr>
      <w:r>
        <w:rPr>
          <w:rFonts w:cs="URW Palladio ITU" w:ascii="URW Palladio ITU" w:hAnsi="URW Palladio ITU"/>
        </w:rPr>
        <w:t>Tassapāpiyyasikāyo tattha sammukhāvinayo, yattha sammukhāvinayo</w:t>
      </w:r>
    </w:p>
    <w:p>
      <w:pPr>
        <w:pStyle w:val="PlainText"/>
        <w:rPr/>
      </w:pPr>
      <w:r>
        <w:rPr>
          <w:rFonts w:cs="URW Palladio ITU" w:ascii="URW Palladio ITU" w:hAnsi="URW Palladio ITU"/>
        </w:rPr>
        <w:t xml:space="preserve">Tattha tassapāpiyyasikāyo. </w:t>
      </w:r>
    </w:p>
    <w:p>
      <w:pPr>
        <w:pStyle w:val="PlainText"/>
        <w:rPr/>
      </w:pPr>
      <w:r>
        <w:rPr>
          <w:rFonts w:cs="URW Palladio ITU" w:ascii="URW Palladio ITU" w:hAnsi="URW Palladio ITU"/>
        </w:rPr>
        <w:t>Sammukhāvinayena ca tiṇavatthārakena ca adhikaraṇaṃ vūpasammati, yattha</w:t>
      </w:r>
    </w:p>
    <w:p>
      <w:pPr>
        <w:pStyle w:val="PlainText"/>
        <w:rPr/>
      </w:pPr>
      <w:r>
        <w:rPr>
          <w:rFonts w:cs="URW Palladio ITU" w:ascii="URW Palladio ITU" w:hAnsi="URW Palladio ITU"/>
        </w:rPr>
        <w:t xml:space="preserve">Tiṇavatthārako tattha sammukhāvinayo, yattha sammukhāvinayo tattha tiṇavatthārako. Na tattha sativinayo, na tattha amūḷhavinayo, na tattha paṭiññātakaraṇaṃ, na tattha yebhuyyasikā, na tattha tassapāpiyyas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saṭṭ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ukhāvinayoti vā sativinayoti vā ime dhammā saṃsaṭṭhā udāhu visaṃsaṭṭhā: labbhā ca panimesaṃ dhammānaṃ vinibbhujitvā vinibbhujitvā nānākaraṇaṃ paññāpetuṃ: sammukhāvinayoti vā amūḷhavinayoti vā ime dhammā saṃsaṭṭhā udāhu visaṃsaṭṭhā, labbhā ca panimesaṃ dhammānaṃ vinibbhujitvā vinibbhujitvā nānākaraṇaṃ paññāpetuṃ. </w:t>
      </w:r>
    </w:p>
    <w:p>
      <w:pPr>
        <w:pStyle w:val="PlainText"/>
        <w:rPr/>
      </w:pPr>
      <w:r>
        <w:rPr>
          <w:rFonts w:cs="URW Palladio ITU" w:ascii="URW Palladio ITU" w:hAnsi="URW Palladio ITU"/>
        </w:rPr>
        <w:t xml:space="preserve">Sammukhāvinayoti vā paṭiññātakaraṇanti vā ime dhammā saṃsaṭṭhā udāhu visaṃsaṭṭhā, labbhā ca panimesaṃ dhammānaṃ vinibbhujitvā vinibbhujitvā nānākaraṇaṃ paññāpetuṃ. </w:t>
      </w:r>
    </w:p>
    <w:p>
      <w:pPr>
        <w:pStyle w:val="PlainText"/>
        <w:rPr/>
      </w:pPr>
      <w:r>
        <w:rPr>
          <w:rFonts w:cs="URW Palladio ITU" w:ascii="URW Palladio ITU" w:hAnsi="URW Palladio ITU"/>
        </w:rPr>
        <w:t xml:space="preserve">Sammukhāvinayoti vā yebhuyyasikāti vā ime dhammā saṃsaṭṭhā udāhu visaṃsaṭṭhā, labbhā ca panimesaṃ dhammānaṃ vinibbhujitvā vinibbhujitvā nānākaraṇaṃ paññāpetuṃ. </w:t>
      </w:r>
    </w:p>
    <w:p>
      <w:pPr>
        <w:pStyle w:val="PlainText"/>
        <w:rPr/>
      </w:pPr>
      <w:r>
        <w:rPr>
          <w:rFonts w:cs="URW Palladio ITU" w:ascii="URW Palladio ITU" w:hAnsi="URW Palladio ITU"/>
        </w:rPr>
        <w:t xml:space="preserve">Sammukhāvinayoti vā tassapāpiyyasikāti vā ime dhammā saṃsaṭṭhā udāhu visaṃsaṭṭhā, labbhā ca panimesaṃ dhammānaṃ vinibbhujitvā vinibbhujitvā nānākaraṇaṃ paññāpetuṃ. </w:t>
      </w:r>
    </w:p>
    <w:p>
      <w:pPr>
        <w:pStyle w:val="PlainText"/>
        <w:rPr/>
      </w:pPr>
      <w:r>
        <w:rPr>
          <w:rFonts w:cs="URW Palladio ITU" w:ascii="URW Palladio ITU" w:hAnsi="URW Palladio ITU"/>
        </w:rPr>
        <w:t xml:space="preserve">Sammukhāvinayoti vā tiṇavatthārakoti vā ime dhammā saṃsaṭṭhā udāhu visaṃsaṭṭhā, labbhā ca panimesaṃ dhammānaṃ vinibbhujitvā vinibbhujitvā nānākaraṇaṃ paññāp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ammukhāvinayoti vā sativinayoti vā ime dhammā saṃsaṭṭhā, no visaṃsaṭṭhā. Na ca labbhā imesaṃ dhammānaṃ vinibbhujitvā vinibbhujitvā nānākaraṇaṃ paññāpetuṃ sammukhāvinayoti vā ime dhammā saṃsaṭṭhā, no visaṃsaṭṭhā. Na ca</w:t>
      </w:r>
    </w:p>
    <w:p>
      <w:pPr>
        <w:pStyle w:val="PlainText"/>
        <w:rPr/>
      </w:pPr>
      <w:r>
        <w:rPr>
          <w:rFonts w:cs="URW Palladio ITU" w:ascii="URW Palladio ITU" w:hAnsi="URW Palladio ITU"/>
        </w:rPr>
        <w:t>Labbhā imesaṃ dhammānaṃ vinibbhujitvā vinibbhujitvā nānākaraṇaṃ paññāpetuṃ amūḷhavinayoti vā ime dhammā saṃsaṭṭhā, no visaṃsaṭṭhā. Na ca</w:t>
      </w:r>
    </w:p>
    <w:p>
      <w:pPr>
        <w:pStyle w:val="PlainText"/>
        <w:rPr/>
      </w:pPr>
      <w:r>
        <w:rPr>
          <w:rFonts w:cs="URW Palladio ITU" w:ascii="URW Palladio ITU" w:hAnsi="URW Palladio ITU"/>
        </w:rPr>
        <w:t xml:space="preserve">Labbhā imesaṃ dhammānaṃ vinibbhujitvā vinibbhujitvā nānākaraṇaṃ paññāpetuṃ sammukhāvinayoti vā paṭiññātakaraṇanti vā ime dhammā saṃsaṭṭhā, no visaṃsaṭṭhā. Na ca labbhā imesaṃ dhammānaṃ vinibbhujitvā vinibbhujitvā nānākaraṇaṃ paññāpetuṃ sammukhāvinayoti vā yebhuyyasikāti vā ime dhammā saṃsaṭṭhā, no visaṃsaṭṭhā. Na ca labbhā imesaṃ dhammānaṃ vinibbhujitvā vinibbhujitvā nānākaraṇaṃ paññāpetuṃ sammukhāvinayoti vā tassapāpiyyasikāti vā ime dhammā saṃsaṭṭhā, no visaṃsaṭṭhā. Na ca labbhā imesaṃ dhammānaṃ vinibbhujitvā vinibbhujitvā nānākaraṇaṃ paññāpetuṃ sammukhāvinayoti vā tiṇavatthārakoti vā ime dhammā saṃsaṭṭhā, no visaṃsaṭṭhā. Na ca labbhā imesaṃ dhammānaṃ vinibbhujitvā vinibbhujitvā nānākaraṇaṃ paññā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thanidān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ukhāvinayo kiṃnidāno, kiṃsamudayo, kiṃjātiko, kiṃpabhavo, kiṃsambhāro, kiṃsamuṭṭhāno: </w:t>
      </w:r>
    </w:p>
    <w:p>
      <w:pPr>
        <w:pStyle w:val="PlainText"/>
        <w:rPr/>
      </w:pPr>
      <w:r>
        <w:rPr>
          <w:rFonts w:cs="URW Palladio ITU" w:ascii="URW Palladio ITU" w:hAnsi="URW Palladio ITU"/>
        </w:rPr>
        <w:t xml:space="preserve">Sativinay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Amūḷhavinay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Paṭiññātakaraṇaṃ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Yebhuyyasikā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Tassapāpiyyasikā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Tiṇavatthārak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vinayo nidānanidāno, nidānasamudayo, nidānajātiko, nidānapabhavo, nidānasambhāro, nidānasamuṭṭhāno. </w:t>
      </w:r>
    </w:p>
    <w:p>
      <w:pPr>
        <w:pStyle w:val="PlainText"/>
        <w:rPr/>
      </w:pPr>
      <w:r>
        <w:rPr>
          <w:rFonts w:cs="URW Palladio ITU" w:ascii="URW Palladio ITU" w:hAnsi="URW Palladio ITU"/>
        </w:rPr>
        <w:t xml:space="preserve">Sativinayo nidānanidāno, nidānasamudayo, nidānajātiko, nidānapabhavo, nidānasambhāro, nidānasamuṭṭhāno. </w:t>
      </w:r>
    </w:p>
    <w:p>
      <w:pPr>
        <w:pStyle w:val="PlainText"/>
        <w:rPr/>
      </w:pPr>
      <w:r>
        <w:rPr>
          <w:rFonts w:cs="URW Palladio ITU" w:ascii="URW Palladio ITU" w:hAnsi="URW Palladio ITU"/>
        </w:rPr>
        <w:t xml:space="preserve">Amūḷhavinayo nidānanidāno, nidānasamudayo, nidānajātiko, nidānapabhavo, nidānasambhāro, nidānasamuṭṭhāno. </w:t>
      </w:r>
    </w:p>
    <w:p>
      <w:pPr>
        <w:pStyle w:val="PlainText"/>
        <w:rPr/>
      </w:pPr>
      <w:r>
        <w:rPr>
          <w:rFonts w:cs="URW Palladio ITU" w:ascii="URW Palladio ITU" w:hAnsi="URW Palladio ITU"/>
        </w:rPr>
        <w:t xml:space="preserve">Paṭiññātakaraṇaṃ nidānanidānaṃ, nidānasamudayaṃ, nidānajātikaṃ, nidānapabhavaṃ, nidānasambhāraṃ, nidānasamuṭṭhānaṃ. </w:t>
      </w:r>
    </w:p>
    <w:p>
      <w:pPr>
        <w:pStyle w:val="PlainText"/>
        <w:rPr/>
      </w:pPr>
      <w:r>
        <w:rPr>
          <w:rFonts w:cs="URW Palladio ITU" w:ascii="URW Palladio ITU" w:hAnsi="URW Palladio ITU"/>
        </w:rPr>
        <w:t xml:space="preserve">Yebhuyyasikā nidānanidānā, nidānasamudayā, nidānajātikā, nidānapabhavā, </w:t>
      </w:r>
    </w:p>
    <w:p>
      <w:pPr>
        <w:pStyle w:val="PlainText"/>
        <w:rPr/>
      </w:pPr>
      <w:r>
        <w:rPr>
          <w:rFonts w:cs="URW Palladio ITU" w:ascii="URW Palladio ITU" w:hAnsi="URW Palladio ITU"/>
        </w:rPr>
        <w:t xml:space="preserve">Nidānasambhārā, nidānasamuṭṭhānā. </w:t>
      </w:r>
    </w:p>
    <w:p>
      <w:pPr>
        <w:pStyle w:val="PlainText"/>
        <w:rPr/>
      </w:pPr>
      <w:r>
        <w:rPr>
          <w:rFonts w:cs="URW Palladio ITU" w:ascii="URW Palladio ITU" w:hAnsi="URW Palladio ITU"/>
        </w:rPr>
        <w:t xml:space="preserve">Tassapāpiyyasikā nidānanidānā, nidānasamudayā, nidānajātikā, nidānapabhavā, nidānasambhārā, nidānasamuṭṭhānā. </w:t>
      </w:r>
    </w:p>
    <w:p>
      <w:pPr>
        <w:pStyle w:val="PlainText"/>
        <w:rPr/>
      </w:pPr>
      <w:r>
        <w:rPr>
          <w:rFonts w:cs="URW Palladio ITU" w:ascii="URW Palladio ITU" w:hAnsi="URW Palladio ITU"/>
        </w:rPr>
        <w:t xml:space="preserve">Tiṇavatthārako nidānanidāno, nidānasamudayo, nidānajātiko, nidānapabhavo, nidānasambhāro, nidānasamuṭṭhāno. </w:t>
      </w:r>
    </w:p>
    <w:p>
      <w:pPr>
        <w:pStyle w:val="PlainText"/>
        <w:rPr>
          <w:rFonts w:ascii="URW Palladio ITU" w:hAnsi="URW Palladio ITU" w:cs="URW Palladio ITU"/>
        </w:rPr>
      </w:pPr>
      <w:r>
        <w:rPr>
          <w:rFonts w:cs="URW Palladio ITU" w:ascii="URW Palladio ITU" w:hAnsi="URW Palladio ITU"/>
        </w:rPr>
        <w:t xml:space="preserve">[PTS Page 156] [\q 156/]      </w:t>
      </w:r>
    </w:p>
    <w:p>
      <w:pPr>
        <w:pStyle w:val="PlainText"/>
        <w:rPr/>
      </w:pPr>
      <w:r>
        <w:rPr>
          <w:rFonts w:cs="URW Palladio ITU" w:ascii="URW Palladio ITU" w:hAnsi="URW Palladio ITU"/>
        </w:rPr>
        <w:t xml:space="preserve">2. Sammukhāvinayo kiṃnidāno, kiṃsamudayo, kiṃjātiko, kiṃpabhavo, kiṃsambhāro, kiṃsamuṭṭhāno: </w:t>
      </w:r>
    </w:p>
    <w:p>
      <w:pPr>
        <w:pStyle w:val="PlainText"/>
        <w:rPr/>
      </w:pPr>
      <w:r>
        <w:rPr>
          <w:rFonts w:cs="URW Palladio ITU" w:ascii="URW Palladio ITU" w:hAnsi="URW Palladio ITU"/>
        </w:rPr>
        <w:t xml:space="preserve">Sativinay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Amūḷhavinay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Paṭiññātakaraṇaṃ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Yebhuyyasikā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Tassapāpiyyasikā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Tiṇavatthārak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vinayo hetunidāno, hetusamudayo, hetujātiko, hetupabhavo, hetusambhāro, hetusamuṭṭhāno. </w:t>
      </w:r>
    </w:p>
    <w:p>
      <w:pPr>
        <w:pStyle w:val="PlainText"/>
        <w:rPr/>
      </w:pPr>
      <w:r>
        <w:rPr>
          <w:rFonts w:cs="URW Palladio ITU" w:ascii="URW Palladio ITU" w:hAnsi="URW Palladio ITU"/>
        </w:rPr>
        <w:t xml:space="preserve">Sativinayo hetunidāno, hetusamudayo, hetujātiko, hetupabhavo, </w:t>
      </w:r>
    </w:p>
    <w:p>
      <w:pPr>
        <w:pStyle w:val="PlainText"/>
        <w:rPr/>
      </w:pPr>
      <w:r>
        <w:rPr>
          <w:rFonts w:cs="URW Palladio ITU" w:ascii="URW Palladio ITU" w:hAnsi="URW Palladio ITU"/>
        </w:rPr>
        <w:t xml:space="preserve">Hetusambhāro, hetusamuṭṭhāno. </w:t>
      </w:r>
    </w:p>
    <w:p>
      <w:pPr>
        <w:pStyle w:val="PlainText"/>
        <w:rPr/>
      </w:pPr>
      <w:r>
        <w:rPr>
          <w:rFonts w:cs="URW Palladio ITU" w:ascii="URW Palladio ITU" w:hAnsi="URW Palladio ITU"/>
        </w:rPr>
        <w:t xml:space="preserve">Amūḷhavinayo hetunidāno, hetusamudayo, hetujātiko, hetupabhavo, </w:t>
      </w:r>
    </w:p>
    <w:p>
      <w:pPr>
        <w:pStyle w:val="PlainText"/>
        <w:rPr/>
      </w:pPr>
      <w:r>
        <w:rPr>
          <w:rFonts w:cs="URW Palladio ITU" w:ascii="URW Palladio ITU" w:hAnsi="URW Palladio ITU"/>
        </w:rPr>
        <w:t xml:space="preserve">Hetusambhāro, hetusamuṭṭhāno. </w:t>
      </w:r>
    </w:p>
    <w:p>
      <w:pPr>
        <w:pStyle w:val="PlainText"/>
        <w:rPr/>
      </w:pPr>
      <w:r>
        <w:rPr>
          <w:rFonts w:cs="URW Palladio ITU" w:ascii="URW Palladio ITU" w:hAnsi="URW Palladio ITU"/>
        </w:rPr>
        <w:t xml:space="preserve">Paṭiññātakaraṇaṃ hetunidānaṃ, hetusamudayaṃ, hetujātikaṃ, hetupabhavaṃ, </w:t>
      </w:r>
    </w:p>
    <w:p>
      <w:pPr>
        <w:pStyle w:val="PlainText"/>
        <w:rPr/>
      </w:pPr>
      <w:r>
        <w:rPr>
          <w:rFonts w:cs="URW Palladio ITU" w:ascii="URW Palladio ITU" w:hAnsi="URW Palladio ITU"/>
        </w:rPr>
        <w:t xml:space="preserve">Hetusambhāraṃ, hetusamuṭṭhānaṃ. </w:t>
      </w:r>
    </w:p>
    <w:p>
      <w:pPr>
        <w:pStyle w:val="PlainText"/>
        <w:rPr/>
      </w:pPr>
      <w:r>
        <w:rPr>
          <w:rFonts w:cs="URW Palladio ITU" w:ascii="URW Palladio ITU" w:hAnsi="URW Palladio ITU"/>
        </w:rPr>
        <w:t xml:space="preserve">Yebhuyyasikā hetunidānā, hetusamudayā, hetujātikā, hetupabhavā, </w:t>
      </w:r>
    </w:p>
    <w:p>
      <w:pPr>
        <w:pStyle w:val="PlainText"/>
        <w:rPr/>
      </w:pPr>
      <w:r>
        <w:rPr>
          <w:rFonts w:cs="URW Palladio ITU" w:ascii="URW Palladio ITU" w:hAnsi="URW Palladio ITU"/>
        </w:rPr>
        <w:t xml:space="preserve">Hetusambhārā, hetusamuṭṭhānā. </w:t>
      </w:r>
    </w:p>
    <w:p>
      <w:pPr>
        <w:pStyle w:val="PlainText"/>
        <w:rPr/>
      </w:pPr>
      <w:r>
        <w:rPr>
          <w:rFonts w:cs="URW Palladio ITU" w:ascii="URW Palladio ITU" w:hAnsi="URW Palladio ITU"/>
        </w:rPr>
        <w:t xml:space="preserve">Tassapāpiyyasikā hetunidānā, hetusamudayā, hetujātikā, hetupabhavā, </w:t>
      </w:r>
    </w:p>
    <w:p>
      <w:pPr>
        <w:pStyle w:val="PlainText"/>
        <w:rPr/>
      </w:pPr>
      <w:r>
        <w:rPr>
          <w:rFonts w:cs="URW Palladio ITU" w:ascii="URW Palladio ITU" w:hAnsi="URW Palladio ITU"/>
        </w:rPr>
        <w:t xml:space="preserve">Hetusambhārā, hetusamuṭṭhānā. </w:t>
      </w:r>
    </w:p>
    <w:p>
      <w:pPr>
        <w:pStyle w:val="PlainText"/>
        <w:rPr/>
      </w:pPr>
      <w:r>
        <w:rPr>
          <w:rFonts w:cs="URW Palladio ITU" w:ascii="URW Palladio ITU" w:hAnsi="URW Palladio ITU"/>
        </w:rPr>
        <w:t xml:space="preserve">Tiṇavatthārako hetunidāno, hetusamudayo, hetujātiko, hetupabhavo, hetusambhāro, hetusamuṭṭ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mmukhāvinayo kiṃnidāno, kiṃsamudayo, kiṃjātiko, kiṃpabhavo, kiṃsambhāro, kiṃsamuṭṭhāno: </w:t>
      </w:r>
    </w:p>
    <w:p>
      <w:pPr>
        <w:pStyle w:val="PlainText"/>
        <w:rPr/>
      </w:pPr>
      <w:r>
        <w:rPr>
          <w:rFonts w:cs="URW Palladio ITU" w:ascii="URW Palladio ITU" w:hAnsi="URW Palladio ITU"/>
        </w:rPr>
        <w:t xml:space="preserve">Sativinay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Amūḷhavinay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Paṭiññātakaraṇaṃ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Yebhuyyasikā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Tassapāpiyyasikā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pPr>
      <w:r>
        <w:rPr>
          <w:rFonts w:cs="URW Palladio ITU" w:ascii="URW Palladio ITU" w:hAnsi="URW Palladio ITU"/>
        </w:rPr>
        <w:t xml:space="preserve">Tiṇavatthārako kiṃnidāno, kiṃsamudayo, kiṃjātiko, kiṃpabhavo, </w:t>
      </w:r>
    </w:p>
    <w:p>
      <w:pPr>
        <w:pStyle w:val="PlainText"/>
        <w:rPr/>
      </w:pPr>
      <w:r>
        <w:rPr>
          <w:rFonts w:cs="URW Palladio ITU" w:ascii="URW Palladio ITU" w:hAnsi="URW Palladio ITU"/>
        </w:rPr>
        <w:t xml:space="preserve">Kiṃsambhāro, kiṃsamu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vinayo paccayanidāno, paccayasamudayo, paccayajātiko, </w:t>
      </w:r>
    </w:p>
    <w:p>
      <w:pPr>
        <w:pStyle w:val="PlainText"/>
        <w:rPr/>
      </w:pPr>
      <w:r>
        <w:rPr>
          <w:rFonts w:cs="URW Palladio ITU" w:ascii="URW Palladio ITU" w:hAnsi="URW Palladio ITU"/>
        </w:rPr>
        <w:t xml:space="preserve">Paccayapabhavo, paccayasambhāro, paccayasamuṭṭhāno. </w:t>
      </w:r>
    </w:p>
    <w:p>
      <w:pPr>
        <w:pStyle w:val="PlainText"/>
        <w:rPr/>
      </w:pPr>
      <w:r>
        <w:rPr>
          <w:rFonts w:cs="URW Palladio ITU" w:ascii="URW Palladio ITU" w:hAnsi="URW Palladio ITU"/>
        </w:rPr>
        <w:t xml:space="preserve">Sativinayo paccayanidāno, paccayasamudayo, paccayajātiko, </w:t>
      </w:r>
    </w:p>
    <w:p>
      <w:pPr>
        <w:pStyle w:val="PlainText"/>
        <w:rPr/>
      </w:pPr>
      <w:r>
        <w:rPr>
          <w:rFonts w:cs="URW Palladio ITU" w:ascii="URW Palladio ITU" w:hAnsi="URW Palladio ITU"/>
        </w:rPr>
        <w:t xml:space="preserve">Paccayapabhavo, paccayasambhāro, paccayasamuṭṭhāno. </w:t>
      </w:r>
    </w:p>
    <w:p>
      <w:pPr>
        <w:pStyle w:val="PlainText"/>
        <w:rPr/>
      </w:pPr>
      <w:r>
        <w:rPr>
          <w:rFonts w:cs="URW Palladio ITU" w:ascii="URW Palladio ITU" w:hAnsi="URW Palladio ITU"/>
        </w:rPr>
        <w:t xml:space="preserve">Amūḷhavinayo paccayanidāno, paccayasamudayo, paccayajātiko, </w:t>
      </w:r>
    </w:p>
    <w:p>
      <w:pPr>
        <w:pStyle w:val="PlainText"/>
        <w:rPr/>
      </w:pPr>
      <w:r>
        <w:rPr>
          <w:rFonts w:cs="URW Palladio ITU" w:ascii="URW Palladio ITU" w:hAnsi="URW Palladio ITU"/>
        </w:rPr>
        <w:t xml:space="preserve">Paccayapabhavo, paccayasambhāro, paccayasamuṭṭhāno. </w:t>
      </w:r>
    </w:p>
    <w:p>
      <w:pPr>
        <w:pStyle w:val="PlainText"/>
        <w:rPr/>
      </w:pPr>
      <w:r>
        <w:rPr>
          <w:rFonts w:cs="URW Palladio ITU" w:ascii="URW Palladio ITU" w:hAnsi="URW Palladio ITU"/>
        </w:rPr>
        <w:t xml:space="preserve">Paṭiññātakaraṇaṃ paccayanidānaṃ, paccayasamudayaṃ, paccayajātikaṃ, paccayapabhavaṃ, paccayasambhāraṃ, paccayasamuṭṭhānaṃ. </w:t>
      </w:r>
    </w:p>
    <w:p>
      <w:pPr>
        <w:pStyle w:val="PlainText"/>
        <w:rPr/>
      </w:pPr>
      <w:r>
        <w:rPr>
          <w:rFonts w:cs="URW Palladio ITU" w:ascii="URW Palladio ITU" w:hAnsi="URW Palladio ITU"/>
        </w:rPr>
        <w:t xml:space="preserve">Yebhuyyasikā paccayanidānā, paccayasamudayā, paccayajātikā, paccayapabhavā, </w:t>
      </w:r>
    </w:p>
    <w:p>
      <w:pPr>
        <w:pStyle w:val="PlainText"/>
        <w:rPr/>
      </w:pPr>
      <w:r>
        <w:rPr>
          <w:rFonts w:cs="URW Palladio ITU" w:ascii="URW Palladio ITU" w:hAnsi="URW Palladio ITU"/>
        </w:rPr>
        <w:t xml:space="preserve">Paccayasambhārā, paccayasamuṭṭhānā. </w:t>
      </w:r>
    </w:p>
    <w:p>
      <w:pPr>
        <w:pStyle w:val="PlainText"/>
        <w:rPr/>
      </w:pPr>
      <w:r>
        <w:rPr>
          <w:rFonts w:cs="URW Palladio ITU" w:ascii="URW Palladio ITU" w:hAnsi="URW Palladio ITU"/>
        </w:rPr>
        <w:t xml:space="preserve">Tassapāpiyyasikā paccayanidānā, paccayasamudayā, paccayajātikā, paccayapabhavā, paccayasambhārā, paccayasamuṭṭhānā. </w:t>
      </w:r>
    </w:p>
    <w:p>
      <w:pPr>
        <w:pStyle w:val="PlainText"/>
        <w:rPr/>
      </w:pPr>
      <w:r>
        <w:rPr>
          <w:rFonts w:cs="URW Palladio ITU" w:ascii="URW Palladio ITU" w:hAnsi="URW Palladio ITU"/>
        </w:rPr>
        <w:t xml:space="preserve">Tiṇavatthārako paccayanidāno, paccayasamudayo, paccayajātiko, paccayapabhavo, paccayasambhāro, paccayasamuṭṭ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ttannaṃ samathānaṃ kati mūlāni, kati samuṭṭhānā: sattannaṃ samathānaṃ chabbīsa mūlāni, chattiṃsa 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amāni chabbīsa mūlāni: sammukhāvinayassa cattāri mūlāni: saṅghasammukhatā, dhammasammukhatā, vinayasammukhatā, puggalasammukhatā. </w:t>
      </w:r>
    </w:p>
    <w:p>
      <w:pPr>
        <w:pStyle w:val="PlainText"/>
        <w:rPr/>
      </w:pPr>
      <w:r>
        <w:rPr>
          <w:rFonts w:cs="URW Palladio ITU" w:ascii="URW Palladio ITU" w:hAnsi="URW Palladio ITU"/>
        </w:rPr>
        <w:t xml:space="preserve">Sativinayassa cattāri mūlāni: </w:t>
      </w:r>
    </w:p>
    <w:p>
      <w:pPr>
        <w:pStyle w:val="PlainText"/>
        <w:rPr/>
      </w:pPr>
      <w:r>
        <w:rPr>
          <w:rFonts w:cs="URW Palladio ITU" w:ascii="URW Palladio ITU" w:hAnsi="URW Palladio ITU"/>
        </w:rPr>
        <w:t xml:space="preserve">Saṅghasammukhatā, dhammasammukhatā, vinayasammukhatā, puggalasammukhatā. </w:t>
      </w:r>
    </w:p>
    <w:p>
      <w:pPr>
        <w:pStyle w:val="PlainText"/>
        <w:rPr/>
      </w:pPr>
      <w:r>
        <w:rPr>
          <w:rFonts w:cs="URW Palladio ITU" w:ascii="URW Palladio ITU" w:hAnsi="URW Palladio ITU"/>
        </w:rPr>
        <w:t xml:space="preserve">Amūḷhavinayassa cattāri mūlāni: </w:t>
      </w:r>
    </w:p>
    <w:p>
      <w:pPr>
        <w:pStyle w:val="PlainText"/>
        <w:rPr/>
      </w:pPr>
      <w:r>
        <w:rPr>
          <w:rFonts w:cs="URW Palladio ITU" w:ascii="URW Palladio ITU" w:hAnsi="URW Palladio ITU"/>
        </w:rPr>
        <w:t xml:space="preserve">Saṅghasammukhatā, dhammasammukhatā, vinayasammukhatā, puggalasammukhatā. </w:t>
      </w:r>
    </w:p>
    <w:p>
      <w:pPr>
        <w:pStyle w:val="PlainText"/>
        <w:rPr/>
      </w:pPr>
      <w:r>
        <w:rPr>
          <w:rFonts w:cs="URW Palladio ITU" w:ascii="URW Palladio ITU" w:hAnsi="URW Palladio ITU"/>
        </w:rPr>
        <w:t xml:space="preserve">Paṭiññātakaraṇassa dve mūlāni: yo ce deseti, yassa ca deseti. Yebhuyyasikāya cattāri mūlāni: saṅghasammukhatā, dhammasammukhatā, vinayasammukhatā, puggalasammukhatā. </w:t>
      </w:r>
    </w:p>
    <w:p>
      <w:pPr>
        <w:pStyle w:val="PlainText"/>
        <w:rPr/>
      </w:pPr>
      <w:r>
        <w:rPr>
          <w:rFonts w:cs="URW Palladio ITU" w:ascii="URW Palladio ITU" w:hAnsi="URW Palladio ITU"/>
        </w:rPr>
        <w:t xml:space="preserve">Tiṇavatthārakassa cattāri mūlāni: </w:t>
      </w:r>
    </w:p>
    <w:p>
      <w:pPr>
        <w:pStyle w:val="PlainText"/>
        <w:rPr/>
      </w:pPr>
      <w:r>
        <w:rPr>
          <w:rFonts w:cs="URW Palladio ITU" w:ascii="URW Palladio ITU" w:hAnsi="URW Palladio ITU"/>
        </w:rPr>
        <w:t xml:space="preserve">Saṅghasammukhatā, dhammasammukhatā, vinayasammukhatā, puggalasammukhatā. Sattannaṃ samathānaṃ imāni jabbīsa mū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nnaṃ samathānaṃ katame chattiṃsa samuṭṭhānā: sativinayassa kammassa kiriyā, karaṇaṃ, upagamanaṃ, ajjhupagamanaṃ, adhivāsanā, apaṭikkosanā. </w:t>
      </w:r>
    </w:p>
    <w:p>
      <w:pPr>
        <w:pStyle w:val="PlainText"/>
        <w:rPr/>
      </w:pPr>
      <w:r>
        <w:rPr>
          <w:rFonts w:cs="URW Palladio ITU" w:ascii="URW Palladio ITU" w:hAnsi="URW Palladio ITU"/>
        </w:rPr>
        <w:t xml:space="preserve">Amūḷhavinayassa kammassa kiriyā, karaṇaṃ, </w:t>
      </w:r>
    </w:p>
    <w:p>
      <w:pPr>
        <w:pStyle w:val="PlainText"/>
        <w:rPr/>
      </w:pPr>
      <w:r>
        <w:rPr>
          <w:rFonts w:cs="URW Palladio ITU" w:ascii="URW Palladio ITU" w:hAnsi="URW Palladio ITU"/>
        </w:rPr>
        <w:t xml:space="preserve">Upagamanaṃ, ajjhupagamanaṃ, adhivāsanā, apaṭikkosanā. </w:t>
      </w:r>
    </w:p>
    <w:p>
      <w:pPr>
        <w:pStyle w:val="PlainText"/>
        <w:rPr/>
      </w:pPr>
      <w:r>
        <w:rPr>
          <w:rFonts w:cs="URW Palladio ITU" w:ascii="URW Palladio ITU" w:hAnsi="URW Palladio ITU"/>
        </w:rPr>
        <w:t xml:space="preserve">Paṭiññātakaraṇassa kammassa kiriyā, karaṇaṃ, </w:t>
      </w:r>
    </w:p>
    <w:p>
      <w:pPr>
        <w:pStyle w:val="PlainText"/>
        <w:rPr/>
      </w:pPr>
      <w:r>
        <w:rPr>
          <w:rFonts w:cs="URW Palladio ITU" w:ascii="URW Palladio ITU" w:hAnsi="URW Palladio ITU"/>
        </w:rPr>
        <w:t xml:space="preserve">Upagamanaṃ, ajjhupagamanaṃ, adhivāsanā, apaṭikkosanā. </w:t>
      </w:r>
    </w:p>
    <w:p>
      <w:pPr>
        <w:pStyle w:val="PlainText"/>
        <w:rPr/>
      </w:pPr>
      <w:r>
        <w:rPr>
          <w:rFonts w:cs="URW Palladio ITU" w:ascii="URW Palladio ITU" w:hAnsi="URW Palladio ITU"/>
        </w:rPr>
        <w:t xml:space="preserve">Yebhuyyasikāya kammassa kiriyā, karaṇaṃ, </w:t>
      </w:r>
    </w:p>
    <w:p>
      <w:pPr>
        <w:pStyle w:val="PlainText"/>
        <w:rPr/>
      </w:pPr>
      <w:r>
        <w:rPr>
          <w:rFonts w:cs="URW Palladio ITU" w:ascii="URW Palladio ITU" w:hAnsi="URW Palladio ITU"/>
        </w:rPr>
        <w:t xml:space="preserve">Upagamanaṃ, ajjhupagamanaṃ, adhivāsanā, apaṭikkosanā. </w:t>
      </w:r>
    </w:p>
    <w:p>
      <w:pPr>
        <w:pStyle w:val="PlainText"/>
        <w:rPr/>
      </w:pPr>
      <w:r>
        <w:rPr>
          <w:rFonts w:cs="URW Palladio ITU" w:ascii="URW Palladio ITU" w:hAnsi="URW Palladio ITU"/>
        </w:rPr>
        <w:t xml:space="preserve">Tassa pāpiyyasikāya kammassa kiriyā, karaṇaṃ, </w:t>
      </w:r>
    </w:p>
    <w:p>
      <w:pPr>
        <w:pStyle w:val="PlainText"/>
        <w:rPr/>
      </w:pPr>
      <w:r>
        <w:rPr>
          <w:rFonts w:cs="URW Palladio ITU" w:ascii="URW Palladio ITU" w:hAnsi="URW Palladio ITU"/>
        </w:rPr>
        <w:t xml:space="preserve">Upagamanaṃ, ajjhupagamanaṃ, adhivāsanā, apaṭikkosanā. </w:t>
      </w:r>
    </w:p>
    <w:p>
      <w:pPr>
        <w:pStyle w:val="PlainText"/>
        <w:rPr/>
      </w:pPr>
      <w:r>
        <w:rPr>
          <w:rFonts w:cs="URW Palladio ITU" w:ascii="URW Palladio ITU" w:hAnsi="URW Palladio ITU"/>
        </w:rPr>
        <w:t xml:space="preserve">Tiṇavatthārakassa kammassa kiriyā, karaṇaṃ, </w:t>
      </w:r>
    </w:p>
    <w:p>
      <w:pPr>
        <w:pStyle w:val="PlainText"/>
        <w:rPr/>
      </w:pPr>
      <w:r>
        <w:rPr>
          <w:rFonts w:cs="URW Palladio ITU" w:ascii="URW Palladio ITU" w:hAnsi="URW Palladio ITU"/>
        </w:rPr>
        <w:t xml:space="preserve">Upagamanaṃ, ajjhupagamanaṃ, adhivāsanā, apaṭikkosanā. Sattannaṃ samathānaṃ ime chattiṃsa 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tha nānatthād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mukhāvinayoti vā sativinayoti vā ime dhammā nānatthā nānābyañjanā, udāhu byañjanameva nānaṃ: </w:t>
      </w:r>
    </w:p>
    <w:p>
      <w:pPr>
        <w:pStyle w:val="PlainText"/>
        <w:rPr/>
      </w:pPr>
      <w:r>
        <w:rPr>
          <w:rFonts w:cs="URW Palladio ITU" w:ascii="URW Palladio ITU" w:hAnsi="URW Palladio ITU"/>
        </w:rPr>
        <w:t xml:space="preserve">Sammukhāvinayoti vā amūḷhavinayoti vā ime dhammā nānatthā nānābyañjanā, </w:t>
      </w:r>
    </w:p>
    <w:p>
      <w:pPr>
        <w:pStyle w:val="PlainText"/>
        <w:rPr/>
      </w:pPr>
      <w:r>
        <w:rPr>
          <w:rFonts w:cs="URW Palladio ITU" w:ascii="URW Palladio ITU" w:hAnsi="URW Palladio ITU"/>
        </w:rPr>
        <w:t xml:space="preserve">Udāhu byañjanameva nānaṃ: </w:t>
      </w:r>
    </w:p>
    <w:p>
      <w:pPr>
        <w:pStyle w:val="PlainText"/>
        <w:rPr/>
      </w:pPr>
      <w:r>
        <w:rPr>
          <w:rFonts w:cs="URW Palladio ITU" w:ascii="URW Palladio ITU" w:hAnsi="URW Palladio ITU"/>
        </w:rPr>
        <w:t xml:space="preserve">Sammukhāvinayoti vā paṭiññātakaraṇanti vā ime dhammā nānatthā nānābyañjanā, udāhu byañjanameva nānaṃ: </w:t>
      </w:r>
    </w:p>
    <w:p>
      <w:pPr>
        <w:pStyle w:val="PlainText"/>
        <w:rPr/>
      </w:pPr>
      <w:r>
        <w:rPr>
          <w:rFonts w:cs="URW Palladio ITU" w:ascii="URW Palladio ITU" w:hAnsi="URW Palladio ITU"/>
        </w:rPr>
        <w:t xml:space="preserve">Sammukhāvinayoti vā yebhuyyasikāti vā ime dhammā nānatthā nānābyañjanā, udāhu byañjanameva nānaṃ: </w:t>
      </w:r>
    </w:p>
    <w:p>
      <w:pPr>
        <w:pStyle w:val="PlainText"/>
        <w:rPr/>
      </w:pPr>
      <w:r>
        <w:rPr>
          <w:rFonts w:cs="URW Palladio ITU" w:ascii="URW Palladio ITU" w:hAnsi="URW Palladio ITU"/>
        </w:rPr>
        <w:t xml:space="preserve">Sammukhāvinayoti vā tassapāpiyyasikāti vā ime dhammā nānatthā nānābyañjanā, udāhu byañjanameva nānaṃ: </w:t>
      </w:r>
    </w:p>
    <w:p>
      <w:pPr>
        <w:pStyle w:val="PlainText"/>
        <w:rPr/>
      </w:pPr>
      <w:r>
        <w:rPr>
          <w:rFonts w:cs="URW Palladio ITU" w:ascii="URW Palladio ITU" w:hAnsi="URW Palladio ITU"/>
        </w:rPr>
        <w:t xml:space="preserve">Sammukhāvinayoti vā tiṇavatthārakoti vā ime dhammā nānatthā nānābyañjanā, udāhu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āvinayoti vā sativinayoti vā ime dhammā nānatthā ceva nānābyañjanā ca. Sammukhāvinayoti vā amūḷhavinayoti vā ime dhammā nānatthā ceva nānābyañjanā ca. Sammukhāvinayoti vā paṭiññātakaraṇanti vā ime dhammā nānatthā ceva nānābyañjanā ca. Sammukhāvinayoti vā yebhuyyasikāti vā ime dhammā nānatthā ceva nānābyañjanā ca. Sammukhāvinayoti vā tassapāpiyyasikāti vā ime dhammā nānatthā ceva nānābyañjanā ca. Sammukhāvinayoti vā tiṇavatthārakoti vā ime dhammā nānatthā ceva nānābyañjanā ca. </w:t>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t xml:space="preserve">[PTS Page 157] [\q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ivādo vivādādhikaraṇaṃ, vivādo no adhikaraṇa, adhikaraṇaṃ no vivādo, adhikaraṇaṃceva vivād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vivādo vivādādhikaraṇaṃ, siyā vivādo no adhikaraṇaṃ, siyā adhikaraṇaṃ no vivādo, siyā adhikaraṇaṃceva vivād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ivādo adhikaraṇaṃ: idha bhikkhu vivadanti dhammoti vā adhammoti vā vinayoti vā avinayo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pattīti vā anavasesāpattīti vā, duṭṭhullāpattīti vā, aduṭṭhullāpattīti vā, yaṃ tattha bhaṇḍanaṃ kalaho viggaho vivādo nānāvādo aññathāvādo vipaccayatā vohāro medhagaṃ, ayaṃ vivādo vivād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ivādo no adhikaraṇaṃ: mātāpi puttena vivadati, puttopi mātarā vivadati, pitāpi puttena vivadati, puttopi pitarā vivadati, bhātāpi bhātarā vivadati, bhātāpi bhaginiyā vivadati, bhaginīpi bhātarā vivadati, sahāyopi sahāyena vivadati, ayaṃ vivādo no a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ṃ no vivādo: anuvādādhikaraṇaṃ āpattādhikaraṇaṃ kiccādhikaraṇaṃ, idaṃ adhikaraṇaṃ no viv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ṃ ceva vivādo ca: vivādādhikaraṇaṃ adhikaraṇañceva vivādo ca. </w:t>
      </w:r>
    </w:p>
    <w:p>
      <w:pPr>
        <w:pStyle w:val="PlainText"/>
        <w:rPr/>
      </w:pPr>
      <w:r>
        <w:rPr>
          <w:rFonts w:cs="URW Palladio ITU" w:ascii="URW Palladio ITU" w:hAnsi="URW Palladio ITU"/>
        </w:rPr>
        <w:t xml:space="preserve">3. Anuvādo anuvādādhikaraṇaṃ, anuvādo no adhikaraṇaṃ, adhikaraṇaṃ no anuvādo, adhikaraṇañceva anuvād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anuvādo anuvādādhikaraṇaṃ, siyā anuvādo no adhikaraṇaṃ, siyā adhikaraṇaṃ no anuvādo, siyā adhikaraṇañceva anuvād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nuvādo anuvādādhikaraṇaṃ: idha bhikkhū bhikkhuṃ anuvadanti sīlavipattiyā vā ācāravipattiyā vā diṭṭhivipattiyā vā ājīvavipattiyā vā, yo tattha anuvādo anuvadanā anullapanā anubhaṇanā anusampavaṅkatā abbhussahanatā anubalappadānaṃ, ayaṃ anuvādo anuvād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nuvādo no adhikaraṇaṃ: mātāpi puttaṃ anuvadati, puttopi mātaraṃ anuvadati, pitāpi puttaṃ anuvadati, puttopi pitaraṃ anuvadati, bhātāpi bhātaraṃ anuvadati, bhātāpi bhaginiṃ anuvadati, bhaginipi bhātaraṃ anuvadati, sahāyopi sahāyaṃ anuvadati, ayaṃ anuvādo no a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ṃ no anuvādo: āpattādhikaraṇaṃ kiccādhikaraṇaṃ vivādādhikaraṇaṃ, idaṃ adhikaraṇaṃ no anuv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ñceva anuvādo ca: anuvādādhikaraṇaṃ adhikaraṇañceva anuvādo ca. </w:t>
      </w:r>
    </w:p>
    <w:p>
      <w:pPr>
        <w:pStyle w:val="PlainText"/>
        <w:rPr/>
      </w:pPr>
      <w:r>
        <w:rPr>
          <w:rFonts w:cs="URW Palladio ITU" w:ascii="URW Palladio ITU" w:hAnsi="URW Palladio ITU"/>
        </w:rPr>
        <w:t xml:space="preserve">4. Āpatti āpattādhikaraṇaṃ. Āpatti no adhikaraṇaṃ. Adhikaraṇaṃ no āpatti adhikaraṇañceva āpa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āpatti āpattādhikaraṇaṃ, siyā āpatti no adhikaraṇaṃ, siyā adhikaraṇaṃ no āpatti, siyā adhikaraṇ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āpatti āpattādhikaraṇaṃ: pañcapi āpattikkhandhā āpattādhikaraṇaṃ, sattapi āpattikkhandhā āpattādhikaraṇaṃ. Ayaṃ āpatti āpatt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āpatti no adhikaraṇaṃ: sotāpatti samāpatti, ayaṃ āpatti no a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ṃ no āpatti: kiccādhikaraṇaṃ, vivādādhikaraṇaṃ, anuvādādhikaraṇaṃ, idaṃ adhikaraṇaṃ no 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ñceva āpatti ca: āpattādhikaraṇaṃ adhikaraṇ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iccaṃ kiccādhikaraṇaṃ, kiccaṃ no adhikaraṇaṃ, adhikaraṇaṃ no kiccaṃ, adhikaraṇañceva kicc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iccaṃ kiccādhikaraṇaṃ, siyā kiccaṃ no adhikaraṇaṃ, siyā adhikaraṇaṃ no kiccaṃ, siyā adhikaraṇañceva kicc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kiccaṃ kiccādhikaraṇaṃ: yaṃ saṅghassa kiccayatā karaṇīyatā apalokanakammaṃ ñattikammaṃ ñattidutiyakammaṃ ñatticatutthakammaṃ, idaṃ kicc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kiccaṃ no adhikaraṇaṃ: ācariyakiccaṃ upajjhāyakiccaṃ1 samānupajjhāyakiccaṃ samānācariyakiccaṃ, idaṃ kiccaṃ no a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ṃ no kiccaṃ: vivādādhikaraṇaṃ anuvādādhikaraṇaṃ āpattādhikaraṇaṃ, idaṃ adhikaraṇaṃ no ki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hikaraṇañceva kiccañca: kiccādhikaraṇaṃ adhikaraṇañceva kiccaṃ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karaṇabhed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dhikaraṇaṃ ukkoṭā ākārā puggalena ca, </w:t>
      </w:r>
    </w:p>
    <w:p>
      <w:pPr>
        <w:pStyle w:val="PlainText"/>
        <w:rPr/>
      </w:pPr>
      <w:r>
        <w:rPr>
          <w:rFonts w:cs="URW Palladio ITU" w:ascii="URW Palladio ITU" w:hAnsi="URW Palladio ITU"/>
        </w:rPr>
        <w:t xml:space="preserve">Nidāna hetu paccayā mūlaṃ samuṭṭhānena ca. </w:t>
      </w:r>
    </w:p>
    <w:p>
      <w:pPr>
        <w:pStyle w:val="PlainText"/>
        <w:rPr/>
      </w:pPr>
      <w:r>
        <w:rPr>
          <w:rFonts w:cs="URW Palladio ITU" w:ascii="URW Palladio ITU" w:hAnsi="URW Palladio ITU"/>
        </w:rPr>
        <w:t>Āpatti hoti yattha ca saṃsaṭṭhā nidānappabhavā,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Hetuppaccayamūlāni samuṭṭhānena byañjanaṃ: </w:t>
      </w:r>
    </w:p>
    <w:p>
      <w:pPr>
        <w:pStyle w:val="PlainText"/>
        <w:rPr/>
      </w:pPr>
      <w:r>
        <w:rPr>
          <w:rFonts w:cs="URW Palladio ITU" w:ascii="URW Palladio ITU" w:hAnsi="URW Palladio ITU"/>
        </w:rPr>
        <w:t xml:space="preserve">Vivādo adhikaraṇanti bhedādhikaraṇe i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jjhāyakiccaṃ sakiccaṃ - sīmu. 1, 2. </w:t>
      </w:r>
    </w:p>
    <w:p>
      <w:pPr>
        <w:pStyle w:val="PlainText"/>
        <w:rPr/>
      </w:pPr>
      <w:r>
        <w:rPr>
          <w:rFonts w:cs="URW Palladio ITU" w:ascii="URW Palladio ITU" w:hAnsi="URW Palladio ITU"/>
        </w:rPr>
        <w:t xml:space="preserve">2. Saṃsaṭṭhanidānena 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 xml:space="preserve">[PTS Page 158] [\q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gāthāsaṅgaṇ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odanā kimatthāya sāraṇā kissa kāraṇā. </w:t>
      </w:r>
    </w:p>
    <w:p>
      <w:pPr>
        <w:pStyle w:val="PlainText"/>
        <w:rPr/>
      </w:pPr>
      <w:r>
        <w:rPr>
          <w:rFonts w:cs="URW Palladio ITU" w:ascii="URW Palladio ITU" w:hAnsi="URW Palladio ITU"/>
        </w:rPr>
        <w:t xml:space="preserve">Saṅgho kimatthāya matikammaṃ pana kissa k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odanā sāraṇatthāya niggahatthāya sāraṇā, </w:t>
      </w:r>
    </w:p>
    <w:p>
      <w:pPr>
        <w:pStyle w:val="PlainText"/>
        <w:rPr/>
      </w:pPr>
      <w:r>
        <w:rPr>
          <w:rFonts w:cs="URW Palladio ITU" w:ascii="URW Palladio ITU" w:hAnsi="URW Palladio ITU"/>
        </w:rPr>
        <w:t xml:space="preserve">Saṅgho pariggahatthāya matikammaṃ pana pāṭiye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ā kho turito abhaṇi mā kho caṇḍikkato bhaṇī, </w:t>
      </w:r>
    </w:p>
    <w:p>
      <w:pPr>
        <w:pStyle w:val="PlainText"/>
        <w:rPr/>
      </w:pPr>
      <w:r>
        <w:rPr>
          <w:rFonts w:cs="URW Palladio ITU" w:ascii="URW Palladio ITU" w:hAnsi="URW Palladio ITU"/>
        </w:rPr>
        <w:t xml:space="preserve">Mā kho paṭighaṃ janayi sace anuvijjako tu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ā kho sahasā abhaṇi kathaṃ viggāhikaṃ anatthasaṃhitaṃ, </w:t>
      </w:r>
    </w:p>
    <w:p>
      <w:pPr>
        <w:pStyle w:val="PlainText"/>
        <w:rPr/>
      </w:pPr>
      <w:r>
        <w:rPr>
          <w:rFonts w:cs="URW Palladio ITU" w:ascii="URW Palladio ITU" w:hAnsi="URW Palladio ITU"/>
        </w:rPr>
        <w:t xml:space="preserve">Sutte vinaye anulome paññatte anulomi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nuyogavattaṃ nisāmaya kusalena buddhimatā kataṃ, </w:t>
      </w:r>
    </w:p>
    <w:p>
      <w:pPr>
        <w:pStyle w:val="PlainText"/>
        <w:rPr/>
      </w:pPr>
      <w:r>
        <w:rPr>
          <w:rFonts w:cs="URW Palladio ITU" w:ascii="URW Palladio ITU" w:hAnsi="URW Palladio ITU"/>
        </w:rPr>
        <w:t xml:space="preserve">Suvuttaṃ sikkhāpadānulomikaṃ gatiṃ na nāsento samparāy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Hitesī anuyuñjassu kālenatthū pasaṃhitaṃ, </w:t>
      </w:r>
    </w:p>
    <w:p>
      <w:pPr>
        <w:pStyle w:val="PlainText"/>
        <w:rPr/>
      </w:pPr>
      <w:r>
        <w:rPr>
          <w:rFonts w:cs="URW Palladio ITU" w:ascii="URW Palladio ITU" w:hAnsi="URW Palladio ITU"/>
        </w:rPr>
        <w:t>Cuditassa ca codakassa ca sahasā vohāraṃ mā padhāreh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Codako āha āpannoti cuditako āha anāpannoti</w:t>
      </w:r>
    </w:p>
    <w:p>
      <w:pPr>
        <w:pStyle w:val="PlainText"/>
        <w:rPr/>
      </w:pPr>
      <w:r>
        <w:rPr>
          <w:rFonts w:cs="URW Palladio ITU" w:ascii="URW Palladio ITU" w:hAnsi="URW Palladio ITU"/>
        </w:rPr>
        <w:t xml:space="preserve">Ubho anukkhipanno paṭiññānusandhitena kā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ṭiññā lajjisu katā alajjisu evaṃ na vijjati, </w:t>
      </w:r>
    </w:p>
    <w:p>
      <w:pPr>
        <w:pStyle w:val="PlainText"/>
        <w:rPr/>
      </w:pPr>
      <w:r>
        <w:rPr>
          <w:rFonts w:cs="URW Palladio ITU" w:ascii="URW Palladio ITU" w:hAnsi="URW Palladio ITU"/>
        </w:rPr>
        <w:t xml:space="preserve">Bahumpi alajji bhāseyya vattānusandhitena2 kā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lajjī kīdiso hoti paṭiññā yassa na rūhati, </w:t>
      </w:r>
    </w:p>
    <w:p>
      <w:pPr>
        <w:pStyle w:val="PlainText"/>
        <w:rPr/>
      </w:pPr>
      <w:r>
        <w:rPr>
          <w:rFonts w:cs="URW Palladio ITU" w:ascii="URW Palladio ITU" w:hAnsi="URW Palladio ITU"/>
        </w:rPr>
        <w:t xml:space="preserve">Evañca3 tāhaṃ pucchāmi kīdiso vuccati alajji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ṃcicca āpattiṃ āpajjati āpattiṃ parigūhati, </w:t>
      </w:r>
    </w:p>
    <w:p>
      <w:pPr>
        <w:pStyle w:val="PlainText"/>
        <w:rPr/>
      </w:pPr>
      <w:r>
        <w:rPr>
          <w:rFonts w:cs="URW Palladio ITU" w:ascii="URW Palladio ITU" w:hAnsi="URW Palladio ITU"/>
        </w:rPr>
        <w:t xml:space="preserve">Agatigamanañca gacchati ediso vuccati alajji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ccaṃ ahampi jānāmi ediso vuccati alajjī puggalo, </w:t>
      </w:r>
    </w:p>
    <w:p>
      <w:pPr>
        <w:pStyle w:val="PlainText"/>
        <w:rPr/>
      </w:pPr>
      <w:r>
        <w:rPr>
          <w:rFonts w:cs="URW Palladio ITU" w:ascii="URW Palladio ITU" w:hAnsi="URW Palladio ITU"/>
        </w:rPr>
        <w:t xml:space="preserve">Aññañca tāhaṃ pucchāmi kīdiso vuccati lajji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aṃvicca āpattiṃ nāpajjati āpattiṃ na parigūhati, </w:t>
      </w:r>
    </w:p>
    <w:p>
      <w:pPr>
        <w:pStyle w:val="PlainText"/>
        <w:rPr/>
      </w:pPr>
      <w:r>
        <w:rPr>
          <w:rFonts w:cs="URW Palladio ITU" w:ascii="URW Palladio ITU" w:hAnsi="URW Palladio ITU"/>
        </w:rPr>
        <w:t xml:space="preserve">Agatigamanaṃ na gacchati ediso vuccati lajji 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accaṃ ahampi jānāmi ediso vuccati lajji puggalo, </w:t>
      </w:r>
    </w:p>
    <w:p>
      <w:pPr>
        <w:pStyle w:val="PlainText"/>
        <w:rPr/>
      </w:pPr>
      <w:r>
        <w:rPr>
          <w:rFonts w:cs="URW Palladio ITU" w:ascii="URW Palladio ITU" w:hAnsi="URW Palladio ITU"/>
        </w:rPr>
        <w:t xml:space="preserve">Aññañca tāhaṃ pucchāmi kīdiso vuccati adhammac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dhāresi - machasaṃ. </w:t>
      </w:r>
    </w:p>
    <w:p>
      <w:pPr>
        <w:pStyle w:val="PlainText"/>
        <w:rPr/>
      </w:pPr>
      <w:r>
        <w:rPr>
          <w:rFonts w:cs="URW Palladio ITU" w:ascii="URW Palladio ITU" w:hAnsi="URW Palladio ITU"/>
        </w:rPr>
        <w:t xml:space="preserve">2. Vuttānusandhitena - sīmu. </w:t>
      </w:r>
    </w:p>
    <w:p>
      <w:pPr>
        <w:pStyle w:val="PlainText"/>
        <w:rPr/>
      </w:pPr>
      <w:r>
        <w:rPr>
          <w:rFonts w:cs="URW Palladio ITU" w:ascii="URW Palladio ITU" w:hAnsi="URW Palladio ITU"/>
        </w:rPr>
        <w:t xml:space="preserve">3. Etañ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kālena codeti abhutena pharusena anatthasaṃhitena, </w:t>
      </w:r>
    </w:p>
    <w:p>
      <w:pPr>
        <w:pStyle w:val="PlainText"/>
        <w:rPr>
          <w:rFonts w:ascii="URW Palladio ITU" w:hAnsi="URW Palladio ITU" w:cs="URW Palladio ITU"/>
        </w:rPr>
      </w:pPr>
      <w:r>
        <w:rPr>
          <w:rFonts w:cs="URW Palladio ITU" w:ascii="URW Palladio ITU" w:hAnsi="URW Palladio ITU"/>
        </w:rPr>
        <w:t xml:space="preserve">Dosantaro codeti no mettacitto1 ediso vuccati adhammacodako. </w:t>
      </w:r>
    </w:p>
    <w:p>
      <w:pPr>
        <w:pStyle w:val="PlainText"/>
        <w:rPr/>
      </w:pPr>
      <w:r>
        <w:rPr>
          <w:rFonts w:cs="URW Palladio ITU" w:ascii="URW Palladio ITU" w:hAnsi="URW Palladio ITU"/>
        </w:rPr>
        <w:t xml:space="preserve">15. Saccaṃ ahampi jānāmi ediso vuccati adhammacodako, </w:t>
      </w:r>
    </w:p>
    <w:p>
      <w:pPr>
        <w:pStyle w:val="PlainText"/>
        <w:rPr/>
      </w:pPr>
      <w:r>
        <w:rPr>
          <w:rFonts w:cs="URW Palladio ITU" w:ascii="URW Palladio ITU" w:hAnsi="URW Palladio ITU"/>
        </w:rPr>
        <w:t xml:space="preserve">Aññañca tāhaṃ pucchāmi kīdiso vuccati dhammac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Kālena codeti bhūtena saṇhena atthasaṃhitena, </w:t>
      </w:r>
    </w:p>
    <w:p>
      <w:pPr>
        <w:pStyle w:val="PlainText"/>
        <w:rPr>
          <w:rFonts w:ascii="URW Palladio ITU" w:hAnsi="URW Palladio ITU" w:cs="URW Palladio ITU"/>
        </w:rPr>
      </w:pPr>
      <w:r>
        <w:rPr>
          <w:rFonts w:cs="URW Palladio ITU" w:ascii="URW Palladio ITU" w:hAnsi="URW Palladio ITU"/>
        </w:rPr>
        <w:t xml:space="preserve">Mettacitto codeti no dosantaro ediso vuccati dhammac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ccaṃ ahampi jānāmi ediso vuccati dhammacodako, </w:t>
      </w:r>
    </w:p>
    <w:p>
      <w:pPr>
        <w:pStyle w:val="PlainText"/>
        <w:rPr/>
      </w:pPr>
      <w:r>
        <w:rPr>
          <w:rFonts w:cs="URW Palladio ITU" w:ascii="URW Palladio ITU" w:hAnsi="URW Palladio ITU"/>
        </w:rPr>
        <w:t xml:space="preserve">Aññañca tāhaṃ pucchāmi kīdiso vuccati bālac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ubbāparaṃ na jānāti pubbāparassa akovido, </w:t>
      </w:r>
    </w:p>
    <w:p>
      <w:pPr>
        <w:pStyle w:val="PlainText"/>
        <w:rPr/>
      </w:pPr>
      <w:r>
        <w:rPr>
          <w:rFonts w:cs="URW Palladio ITU" w:ascii="URW Palladio ITU" w:hAnsi="URW Palladio ITU"/>
        </w:rPr>
        <w:t>Anusandhivacanapathaṃ na jānāti anusandhivacanapathassa akovido</w:t>
      </w:r>
    </w:p>
    <w:p>
      <w:pPr>
        <w:pStyle w:val="PlainText"/>
        <w:rPr/>
      </w:pPr>
      <w:r>
        <w:rPr>
          <w:rFonts w:cs="URW Palladio ITU" w:ascii="URW Palladio ITU" w:hAnsi="URW Palladio ITU"/>
        </w:rPr>
        <w:t xml:space="preserve">Ediso vuccati bālac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ccaṃ ahampi jānāmi ediso vuccati bālacodako, </w:t>
      </w:r>
    </w:p>
    <w:p>
      <w:pPr>
        <w:pStyle w:val="PlainText"/>
        <w:rPr/>
      </w:pPr>
      <w:r>
        <w:rPr>
          <w:rFonts w:cs="URW Palladio ITU" w:ascii="URW Palladio ITU" w:hAnsi="URW Palladio ITU"/>
        </w:rPr>
        <w:t xml:space="preserve">Aññañca tāhaṃ pucchāmi kīdiso vuccati paṇḍitac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ubbāparaṃ vijānāti2 pubbāparassa kovido, </w:t>
      </w:r>
    </w:p>
    <w:p>
      <w:pPr>
        <w:pStyle w:val="PlainText"/>
        <w:rPr/>
      </w:pPr>
      <w:r>
        <w:rPr>
          <w:rFonts w:cs="URW Palladio ITU" w:ascii="URW Palladio ITU" w:hAnsi="URW Palladio ITU"/>
        </w:rPr>
        <w:t xml:space="preserve">Anusandhivacanapathaṃ jānāti anusandhivacanapathassa kovido: </w:t>
      </w:r>
    </w:p>
    <w:p>
      <w:pPr>
        <w:pStyle w:val="PlainText"/>
        <w:rPr/>
      </w:pPr>
      <w:r>
        <w:rPr>
          <w:rFonts w:cs="URW Palladio ITU" w:ascii="URW Palladio ITU" w:hAnsi="URW Palladio ITU"/>
        </w:rPr>
        <w:t xml:space="preserve">Ediso vuccati paṇḍitaco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accaṃ ahampi jānāmi ediso vuccati paṇḍitacodako, </w:t>
      </w:r>
    </w:p>
    <w:p>
      <w:pPr>
        <w:pStyle w:val="PlainText"/>
        <w:rPr/>
      </w:pPr>
      <w:r>
        <w:rPr>
          <w:rFonts w:cs="URW Palladio ITU" w:ascii="URW Palladio ITU" w:hAnsi="URW Palladio ITU"/>
        </w:rPr>
        <w:t xml:space="preserve">Aññañca tāhaṃ pucchāmi codanā kin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īlavipattiyā codeti atho ācāradiṭṭhiyā, </w:t>
      </w:r>
    </w:p>
    <w:p>
      <w:pPr>
        <w:pStyle w:val="PlainText"/>
        <w:rPr/>
      </w:pPr>
      <w:r>
        <w:rPr>
          <w:rFonts w:cs="URW Palladio ITU" w:ascii="URW Palladio ITU" w:hAnsi="URW Palladio ITU"/>
        </w:rPr>
        <w:t xml:space="preserve">Ājīvenapi codeti codanā ten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gāthāsaṅgaṇi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ttācitto - machasaṃ</w:t>
      </w:r>
    </w:p>
    <w:p>
      <w:pPr>
        <w:pStyle w:val="PlainText"/>
        <w:rPr/>
      </w:pPr>
      <w:r>
        <w:rPr>
          <w:rFonts w:cs="URW Palladio ITU" w:ascii="URW Palladio ITU" w:hAnsi="URW Palladio ITU"/>
        </w:rPr>
        <w:t xml:space="preserve">2. Pubbāparampijānā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 xml:space="preserve">[PTS Page 160] [\q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danā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vijjakassa anuyo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uvijjakena codako pucchitabbo ''yaṃ kho tvā āvuso imaṃ bhikkhuṃ codesi, kimhi naṃ codesi, sīlavipattiyā codesi, ācāravipattiyā codesi, diṭṭhivipattiyā cod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ce evaṃ vadeyya: ''sīlavipattiyā vā codemi. Ācāravipattiyā vā codemi. Diṭṭhivipattiyā vā codemī''ti so evamassa vacanīyo: ''jānāsi panāyasmā sīlavipattiṃ, jānāsi ācāravipattiṃ, jānāsi diṭṭhivipatt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o ce evaṃ vadeyya: ''jānāmi kho ahaṃ āvuso sīlavipattiṃ, jānāmi ācāravipattiṃ. Jānāmi diṭṭhivipatti''nti. So evamassa vacanīyo: ''katamā panāvuso sīlavipatti, katamā ācāravipatti, katamā diṭṭhivipat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o ce evaṃ vadeyya: ''cattāri pārājikāni terasa saṅghādisesā, ayaṃ sīlavipatti. Thullaccayaṃ pācittiyaṃ pāṭidesanīyaṃ dukkaṭaṃ dubbhāsitaṃ, ayaṃ ācāravipatti. Micchādiṭṭhi antaggāhikā diṭṭhi, ayaṃ diṭṭhivipattī''ti. So evamassa vacanīyo: ''yaṃ kho tvaṃ āvuso imaṃ bhikkhuṃ codesi, diṭṭhena codesi, sutena codesi, parisaṅkāya cod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o ce evaṃ vadeyya: ''diṭṭhena vā codemi, sutena vā codemi, parisaṅkāya vā codemī''ti. So evamassa vacanīyo: ''yaṃ kho tvaṃ āvuso imaṃ bhikkhuṃ codesi, diṭṭhena codesi, kinte diṭṭhaṃ, kinti te diṭṭhaṃ, kadā te diṭṭhaṃ, kattha te diṭṭhaṃ, pārājikaṃ ajjhāpajjanto diṭṭho. </w:t>
      </w:r>
    </w:p>
    <w:p>
      <w:pPr>
        <w:pStyle w:val="PlainText"/>
        <w:rPr/>
      </w:pPr>
      <w:r>
        <w:rPr>
          <w:rFonts w:cs="URW Palladio ITU" w:ascii="URW Palladio ITU" w:hAnsi="URW Palladio ITU"/>
        </w:rPr>
        <w:t xml:space="preserve">Saṅghādisesaṃ ajjhāpajjanto diṭṭho. Thullavaccayaṃ ajjhāpajjanto diṭṭho. </w:t>
      </w:r>
    </w:p>
    <w:p>
      <w:pPr>
        <w:pStyle w:val="PlainText"/>
        <w:rPr/>
      </w:pPr>
      <w:r>
        <w:rPr>
          <w:rFonts w:cs="URW Palladio ITU" w:ascii="URW Palladio ITU" w:hAnsi="URW Palladio ITU"/>
        </w:rPr>
        <w:t xml:space="preserve">Pācittiyaṃ ajjhāpajjanto diṭṭho. Pāṭidesanīyaṃ ajjhāpajjanno diṭṭho. </w:t>
      </w:r>
    </w:p>
    <w:p>
      <w:pPr>
        <w:pStyle w:val="PlainText"/>
        <w:rPr/>
      </w:pPr>
      <w:r>
        <w:rPr>
          <w:rFonts w:cs="URW Palladio ITU" w:ascii="URW Palladio ITU" w:hAnsi="URW Palladio ITU"/>
        </w:rPr>
        <w:t xml:space="preserve">Dukkaṭaṃ ajjhāpajjanto diṭṭho. Dubbhāsitaṃ ajjhāpajjanto diṭṭho. Kattha ca tvaṃ ahosi, kattha cāyaṃ bhikkhu ahosi, kiñca tvaṃ karosi, kiñcāyaṃ bhikkhu 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o ce evaṃ vadeyya: ''na kho ahaṃ āvuso imaṃ bhikkhuṃ diṭṭhena codemi, api ca sutena codemī''ti. So evamassa vacanīyo: ''yaṃ kho tvaṃ āvuso imaṃ bhikkhuṃ sutena codesi, kinte sutaṃ, kinti te sutaṃ, kadā te sutaṃ, kattha te sutaṃ, pārājikaṃ ajjhāpannoti sutaṃ, </w:t>
      </w:r>
    </w:p>
    <w:p>
      <w:pPr>
        <w:pStyle w:val="PlainText"/>
        <w:rPr/>
      </w:pPr>
      <w:r>
        <w:rPr>
          <w:rFonts w:cs="URW Palladio ITU" w:ascii="URW Palladio ITU" w:hAnsi="URW Palladio ITU"/>
        </w:rPr>
        <w:t xml:space="preserve">Saṅghādisesaṃ ajjhāpannoti sutaṃ, thullavaccayaṃ ajjhāpannoti sutaṃ, </w:t>
      </w:r>
    </w:p>
    <w:p>
      <w:pPr>
        <w:pStyle w:val="PlainText"/>
        <w:rPr/>
      </w:pPr>
      <w:r>
        <w:rPr>
          <w:rFonts w:cs="URW Palladio ITU" w:ascii="URW Palladio ITU" w:hAnsi="URW Palladio ITU"/>
        </w:rPr>
        <w:t xml:space="preserve">Pācittiyaṃ ajjhāpannoti sutaṃ, pāṭidesanīyaṃ ajjhāpannoti sutaṃ, </w:t>
      </w:r>
    </w:p>
    <w:p>
      <w:pPr>
        <w:pStyle w:val="PlainText"/>
        <w:rPr/>
      </w:pPr>
      <w:r>
        <w:rPr>
          <w:rFonts w:cs="URW Palladio ITU" w:ascii="URW Palladio ITU" w:hAnsi="URW Palladio ITU"/>
        </w:rPr>
        <w:t xml:space="preserve">Dukkaṭaṃ ajjhāpannoti sutaṃ, dubbhāsitaṃ ajjhāpannoti sutaṃ, bhikkhussa sutaṃ, bhikkhuniyā sutaṃ, sikkhamānāya sutaṃ, sāmaṇerassa sutaṃ, sāmaṇeriyā sutaṃ, upāsakassa sutaṃ, upāsikāya sutaṃ: rājūnaṃ sutaṃ, rājamahāmattānaṃ sutaṃ, titthiyānaṃ sutaṃ, titthiya sāvakānaṃ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o ce evaṃ vadeyya: ''na kho ahaṃ āvuso imaṃ bhikkhuṃ sutena codemi, api ca parisaṅkāya codemī''ti so evamassa vacanīyo: yaṃ kho tvaṃ āvuso imaṃ bhikkhuṃ parisaṅkāya codesi, kiṃ parisaṅkasi, kinti parisaṅkasi, kadā parisaṅkasi, kattha parisaṅkasi, pārājikaṃ ajjhāpannoti parisaṅkasi, </w:t>
      </w:r>
    </w:p>
    <w:p>
      <w:pPr>
        <w:pStyle w:val="PlainText"/>
        <w:rPr/>
      </w:pPr>
      <w:r>
        <w:rPr>
          <w:rFonts w:cs="URW Palladio ITU" w:ascii="URW Palladio ITU" w:hAnsi="URW Palladio ITU"/>
        </w:rPr>
        <w:t xml:space="preserve">Saṅghādisesaṃ ajjhāpannoti parisaṅkasi, thullavaccayaṃ ajjhāpannoti parisaṅkasi, </w:t>
      </w:r>
    </w:p>
    <w:p>
      <w:pPr>
        <w:pStyle w:val="PlainText"/>
        <w:rPr/>
      </w:pPr>
      <w:r>
        <w:rPr>
          <w:rFonts w:cs="URW Palladio ITU" w:ascii="URW Palladio ITU" w:hAnsi="URW Palladio ITU"/>
        </w:rPr>
        <w:t xml:space="preserve">Pācittiyaṃ ajjhāpannoti parisaṅkasi, pāṭidesanīyaṃ ajjhāpannoti parisaṅkasi, </w:t>
      </w:r>
    </w:p>
    <w:p>
      <w:pPr>
        <w:pStyle w:val="PlainText"/>
        <w:rPr/>
      </w:pPr>
      <w:r>
        <w:rPr>
          <w:rFonts w:cs="URW Palladio ITU" w:ascii="URW Palladio ITU" w:hAnsi="URW Palladio ITU"/>
        </w:rPr>
        <w:t xml:space="preserve">Dukkaṭaṃ ajjhāpannoti parisaṅkasi, dubbhāsitaṃ ajjhāpannoti parisaṅkasi, </w:t>
      </w:r>
    </w:p>
    <w:p>
      <w:pPr>
        <w:pStyle w:val="PlainText"/>
        <w:rPr/>
      </w:pPr>
      <w:r>
        <w:rPr>
          <w:rFonts w:cs="URW Palladio ITU" w:ascii="URW Palladio ITU" w:hAnsi="URW Palladio ITU"/>
        </w:rPr>
        <w:t xml:space="preserve">Bhikkhussa sutvā parisaṅkasi, </w:t>
      </w:r>
    </w:p>
    <w:p>
      <w:pPr>
        <w:pStyle w:val="PlainText"/>
        <w:rPr/>
      </w:pPr>
      <w:r>
        <w:rPr>
          <w:rFonts w:cs="URW Palladio ITU" w:ascii="URW Palladio ITU" w:hAnsi="URW Palladio ITU"/>
        </w:rPr>
        <w:t xml:space="preserve">Bhikkhuniyā sutvā parisaṅkasi, sikkhamānāya sutvā parisaṅkasi, </w:t>
      </w:r>
    </w:p>
    <w:p>
      <w:pPr>
        <w:pStyle w:val="PlainText"/>
        <w:rPr/>
      </w:pPr>
      <w:r>
        <w:rPr>
          <w:rFonts w:cs="URW Palladio ITU" w:ascii="URW Palladio ITU" w:hAnsi="URW Palladio ITU"/>
        </w:rPr>
        <w:t xml:space="preserve">Sāmaṇerassa sutvā parisaṅkasi, sāmaṇeriyā sutvā parisaṅkasi, </w:t>
      </w:r>
    </w:p>
    <w:p>
      <w:pPr>
        <w:pStyle w:val="PlainText"/>
        <w:rPr/>
      </w:pPr>
      <w:r>
        <w:rPr>
          <w:rFonts w:cs="URW Palladio ITU" w:ascii="URW Palladio ITU" w:hAnsi="URW Palladio ITU"/>
        </w:rPr>
        <w:t xml:space="preserve">Upāsakassa sutvā parisaṅkasi, upāsikāya sutvā parisaṅkasi, </w:t>
      </w:r>
    </w:p>
    <w:p>
      <w:pPr>
        <w:pStyle w:val="PlainText"/>
        <w:rPr/>
      </w:pPr>
      <w:r>
        <w:rPr>
          <w:rFonts w:cs="URW Palladio ITU" w:ascii="URW Palladio ITU" w:hAnsi="URW Palladio ITU"/>
        </w:rPr>
        <w:t xml:space="preserve">Rājūnaṃ sutvā parisaṅkasi, rājamahāmattānaṃ sutvā parisaṅkasi, </w:t>
      </w:r>
    </w:p>
    <w:p>
      <w:pPr>
        <w:pStyle w:val="PlainText"/>
        <w:rPr/>
      </w:pPr>
      <w:r>
        <w:rPr>
          <w:rFonts w:cs="URW Palladio ITU" w:ascii="URW Palladio ITU" w:hAnsi="URW Palladio ITU"/>
        </w:rPr>
        <w:t xml:space="preserve">Titthiyānaṃ sutvā parisaṅkasi, titthiyāsāvakānaṃ sutvā parisaṅk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iṭṭhaṃ diṭṭhena sameti diṭṭhena saṃsandate diṭṭhaṃ, </w:t>
      </w:r>
    </w:p>
    <w:p>
      <w:pPr>
        <w:pStyle w:val="PlainText"/>
        <w:rPr/>
      </w:pPr>
      <w:r>
        <w:rPr>
          <w:rFonts w:cs="URW Palladio ITU" w:ascii="URW Palladio ITU" w:hAnsi="URW Palladio ITU"/>
        </w:rPr>
        <w:t xml:space="preserve">Diṭṭhaṃ paṭicca na upeti asuddhaparisaṅkito: </w:t>
      </w:r>
    </w:p>
    <w:p>
      <w:pPr>
        <w:pStyle w:val="PlainText"/>
        <w:rPr/>
      </w:pPr>
      <w:r>
        <w:rPr>
          <w:rFonts w:cs="URW Palladio ITU" w:ascii="URW Palladio ITU" w:hAnsi="URW Palladio ITU"/>
        </w:rPr>
        <w:t xml:space="preserve">So puggalo paṭiññāya kāretabbo tenuposa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utaṃ sutena sameti sutena saṃsandate sutaṃ, </w:t>
      </w:r>
    </w:p>
    <w:p>
      <w:pPr>
        <w:pStyle w:val="PlainText"/>
        <w:rPr/>
      </w:pPr>
      <w:r>
        <w:rPr>
          <w:rFonts w:cs="URW Palladio ITU" w:ascii="URW Palladio ITU" w:hAnsi="URW Palladio ITU"/>
        </w:rPr>
        <w:t xml:space="preserve">Sutaṃ paṭicca na upeti asuddhaparisaṅkito: </w:t>
      </w:r>
    </w:p>
    <w:p>
      <w:pPr>
        <w:pStyle w:val="PlainText"/>
        <w:rPr/>
      </w:pPr>
      <w:r>
        <w:rPr>
          <w:rFonts w:cs="URW Palladio ITU" w:ascii="URW Palladio ITU" w:hAnsi="URW Palladio ITU"/>
        </w:rPr>
        <w:t xml:space="preserve">So puggalo paṭiññāya kāretabbo tenuposa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utaṃ mūtena sameti mutena saṃsandate mutaṃ, </w:t>
      </w:r>
    </w:p>
    <w:p>
      <w:pPr>
        <w:pStyle w:val="PlainText"/>
        <w:rPr/>
      </w:pPr>
      <w:r>
        <w:rPr>
          <w:rFonts w:cs="URW Palladio ITU" w:ascii="URW Palladio ITU" w:hAnsi="URW Palladio ITU"/>
        </w:rPr>
        <w:t xml:space="preserve">Mutaṃ paṭicca na upeti asuddhaparisaṅkito: </w:t>
      </w:r>
    </w:p>
    <w:p>
      <w:pPr>
        <w:pStyle w:val="PlainText"/>
        <w:rPr/>
      </w:pPr>
      <w:r>
        <w:rPr>
          <w:rFonts w:cs="URW Palladio ITU" w:ascii="URW Palladio ITU" w:hAnsi="URW Palladio ITU"/>
        </w:rPr>
        <w:t xml:space="preserve">So puggalo paṭiññāya kāretabbo tenuposa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Codanāya ko ādi, kiṃ majjhe, kiṃ pariyosānaṃ: codanāya okāsakammaṃ ādi, kiriyā majjhe, samatho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odanāya kati mūlāni, kati vatthūni, kati bhūmiyo katihākārehi codeti: codanāya dve mūlāni, tīṇi vatthūni, pañca bhumiyo, dvīhākārehi co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Codanāya katamāni dve mūlāni: samūlikā vā amūlikā vā, codanāya imāni dve mū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Codanāya katamāni tīṇi vatthūni: diṭṭhena sutena parisaṅkāya, codanāya imāni tīṇi vatthūni. </w:t>
      </w:r>
    </w:p>
    <w:p>
      <w:pPr>
        <w:pStyle w:val="PlainText"/>
        <w:rPr>
          <w:rFonts w:ascii="URW Palladio ITU" w:hAnsi="URW Palladio ITU" w:cs="URW Palladio ITU"/>
        </w:rPr>
      </w:pPr>
      <w:r>
        <w:rPr>
          <w:rFonts w:cs="URW Palladio ITU" w:ascii="URW Palladio ITU" w:hAnsi="URW Palladio ITU"/>
        </w:rPr>
        <w:t xml:space="preserve">[PTS Page 161] [\q 161/]      </w:t>
      </w:r>
    </w:p>
    <w:p>
      <w:pPr>
        <w:pStyle w:val="PlainText"/>
        <w:rPr/>
      </w:pPr>
      <w:r>
        <w:rPr>
          <w:rFonts w:cs="URW Palladio ITU" w:ascii="URW Palladio ITU" w:hAnsi="URW Palladio ITU"/>
        </w:rPr>
        <w:t xml:space="preserve">15. Codanāya katamā pañca bhūmiyo: kālena vakkhāmi no akālena, bhūtena vakkhāmi no abhūtena, saṇhena vakkhāmi no pharusena, atthasaṃhitena vakkhāmi no anatthasaṃhitena, mettacitto vakkhāmi no dosāntaroti, codanāya imā pañca bhūm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Katamehi dvīhākārehi codeti: kāyena vā codeti, vācāya vā codeti. Imehi dvīhākārehi co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odakādipaṭi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odakena kathaṃ paṭipajjitabbaṃ, cuditakena kathaṃ paṭipajjitabbaṃ, saṅghena kathaṃ paṭipajjitabbaṃ, anuvijjakena kathaṃ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a kathaṃ paṭipajjitabbanti, codakena pañcasu dhammesu patiṭṭhāya paro codetabbo: kālena vakkhāmi no akālena, bhūtena vakkhāmi no abhūtena, saṇhena vakkhāmi no pharusena, atthasaṃhitena vakkhāmi, no anatthasaṃhitena, mettacitto vakkhāmi no dosantaroti. Codakena evaṃ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ditakena kathaṃ paṭipajjitabbanti cuditakena dvīsu dhammesu paṭipajjitabbaṃ: sacce va, akuppe ca, cuditakena evaṃ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ena kathaṃ paṭipajjitabbanti saṅghena otiṇṇānotiṇṇaṃ jānitabbaṃ saṅghena evaṃ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ijjakena kathaṃ paṭipajjitabbanti anuvijjakena yena dhammena yena vinayena yena satthusāsanena taṃ adhikaraṇaṃ vūpasammati, tathā taṃ adhikaraṇaṃ vūpasametabbaṃ. Anuvijjakena evaṃ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Uposatho kimatthāya pavāraṇā kissa kāraṇā, </w:t>
      </w:r>
    </w:p>
    <w:p>
      <w:pPr>
        <w:pStyle w:val="PlainText"/>
        <w:rPr/>
      </w:pPr>
      <w:r>
        <w:rPr>
          <w:rFonts w:cs="URW Palladio ITU" w:ascii="URW Palladio ITU" w:hAnsi="URW Palladio ITU"/>
        </w:rPr>
        <w:t xml:space="preserve">Parivāso kimatthāya mūlāya paṭikassanā kissa kāraṇā, </w:t>
      </w:r>
    </w:p>
    <w:p>
      <w:pPr>
        <w:pStyle w:val="PlainText"/>
        <w:rPr/>
      </w:pPr>
      <w:r>
        <w:rPr>
          <w:rFonts w:cs="URW Palladio ITU" w:ascii="URW Palladio ITU" w:hAnsi="URW Palladio ITU"/>
        </w:rPr>
        <w:t xml:space="preserve">Mānattaṃ kimatthāya abbhānaṃ kissa k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Uposatho sāmaggatthāya visuddhatthāya pavāraṇā, </w:t>
      </w:r>
    </w:p>
    <w:p>
      <w:pPr>
        <w:pStyle w:val="PlainText"/>
        <w:rPr/>
      </w:pPr>
      <w:r>
        <w:rPr>
          <w:rFonts w:cs="URW Palladio ITU" w:ascii="URW Palladio ITU" w:hAnsi="URW Palladio ITU"/>
        </w:rPr>
        <w:t xml:space="preserve">Parivāso mānattatthāya mūlāya paṭikassanā niggahatthāya: </w:t>
      </w:r>
    </w:p>
    <w:p>
      <w:pPr>
        <w:pStyle w:val="PlainText"/>
        <w:rPr/>
      </w:pPr>
      <w:r>
        <w:rPr>
          <w:rFonts w:cs="URW Palladio ITU" w:ascii="URW Palladio ITU" w:hAnsi="URW Palladio ITU"/>
        </w:rPr>
        <w:t xml:space="preserve">Mānattaṃ abbhānatthāya visuddhatthāya abb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handā dosā bhayā mohā there ca paribhāsati, </w:t>
      </w:r>
    </w:p>
    <w:p>
      <w:pPr>
        <w:pStyle w:val="PlainText"/>
        <w:rPr/>
      </w:pPr>
      <w:r>
        <w:rPr>
          <w:rFonts w:cs="URW Palladio ITU" w:ascii="URW Palladio ITU" w:hAnsi="URW Palladio ITU"/>
        </w:rPr>
        <w:t xml:space="preserve">Kāyassa bhedā duppañño khato upahatindriyo: </w:t>
      </w:r>
    </w:p>
    <w:p>
      <w:pPr>
        <w:pStyle w:val="PlainText"/>
        <w:rPr/>
      </w:pPr>
      <w:r>
        <w:rPr>
          <w:rFonts w:cs="URW Palladio ITU" w:ascii="URW Palladio ITU" w:hAnsi="URW Palladio ITU"/>
        </w:rPr>
        <w:t xml:space="preserve">Nirayaṃ gacchati dummedho na ca sikkhāya gā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a cāmisaṃ hi nissāya na ca nissāya puggalaṃ, </w:t>
      </w:r>
    </w:p>
    <w:p>
      <w:pPr>
        <w:pStyle w:val="PlainText"/>
        <w:rPr/>
      </w:pPr>
      <w:r>
        <w:rPr>
          <w:rFonts w:cs="URW Palladio ITU" w:ascii="URW Palladio ITU" w:hAnsi="URW Palladio ITU"/>
        </w:rPr>
        <w:t xml:space="preserve">Ubho ete vivajjetvā yathā dhammo tathā 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dakassa attajjhāp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odhano upanāhī ca, </w:t>
      </w:r>
    </w:p>
    <w:p>
      <w:pPr>
        <w:pStyle w:val="PlainText"/>
        <w:rPr/>
      </w:pPr>
      <w:r>
        <w:rPr>
          <w:rFonts w:cs="URW Palladio ITU" w:ascii="URW Palladio ITU" w:hAnsi="URW Palladio ITU"/>
        </w:rPr>
        <w:t xml:space="preserve">Caṇḍo ca paribhāsak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 xml:space="preserve">[PTS Page 162] [\q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Upakaṇṇakaṃ jappati jimhaṃ pekkhati</w:t>
      </w:r>
    </w:p>
    <w:p>
      <w:pPr>
        <w:pStyle w:val="PlainText"/>
        <w:rPr/>
      </w:pPr>
      <w:r>
        <w:rPr>
          <w:rFonts w:cs="URW Palladio ITU" w:ascii="URW Palladio ITU" w:hAnsi="URW Palladio ITU"/>
        </w:rPr>
        <w:t xml:space="preserve">Vītiharati kummaggaṃ paṭisevati,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kālena codeti abhutena</w:t>
      </w:r>
    </w:p>
    <w:p>
      <w:pPr>
        <w:pStyle w:val="PlainText"/>
        <w:rPr/>
      </w:pPr>
      <w:r>
        <w:rPr>
          <w:rFonts w:cs="URW Palladio ITU" w:ascii="URW Palladio ITU" w:hAnsi="URW Palladio ITU"/>
        </w:rPr>
        <w:t xml:space="preserve">Pharusena anatthasaṃhitena, </w:t>
      </w:r>
    </w:p>
    <w:p>
      <w:pPr>
        <w:pStyle w:val="PlainText"/>
        <w:rPr/>
      </w:pPr>
      <w:r>
        <w:rPr>
          <w:rFonts w:cs="URW Palladio ITU" w:ascii="URW Palladio ITU" w:hAnsi="URW Palladio ITU"/>
        </w:rPr>
        <w:t>Dosāntaro codeti no mettacitto</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Dhammādhammaṃ na jānāti</w:t>
      </w:r>
    </w:p>
    <w:p>
      <w:pPr>
        <w:pStyle w:val="PlainText"/>
        <w:rPr/>
      </w:pPr>
      <w:r>
        <w:rPr>
          <w:rFonts w:cs="URW Palladio ITU" w:ascii="URW Palladio ITU" w:hAnsi="URW Palladio ITU"/>
        </w:rPr>
        <w:t xml:space="preserve">Dhammādhamm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Vinayāvinayaṃ na jānāti</w:t>
      </w:r>
    </w:p>
    <w:p>
      <w:pPr>
        <w:pStyle w:val="PlainText"/>
        <w:rPr/>
      </w:pPr>
      <w:r>
        <w:rPr>
          <w:rFonts w:cs="URW Palladio ITU" w:ascii="URW Palladio ITU" w:hAnsi="URW Palladio ITU"/>
        </w:rPr>
        <w:t xml:space="preserve">Vinayāvinay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Bhāsitābhāsitaṃ na jānāti</w:t>
      </w:r>
    </w:p>
    <w:p>
      <w:pPr>
        <w:pStyle w:val="PlainText"/>
        <w:rPr/>
      </w:pPr>
      <w:r>
        <w:rPr>
          <w:rFonts w:cs="URW Palladio ITU" w:ascii="URW Palladio ITU" w:hAnsi="URW Palladio ITU"/>
        </w:rPr>
        <w:t xml:space="preserve">Bhāsitābhāsit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Āciṇṇānāciṇṇaṃ na jānāti</w:t>
      </w:r>
    </w:p>
    <w:p>
      <w:pPr>
        <w:pStyle w:val="PlainText"/>
        <w:rPr/>
      </w:pPr>
      <w:r>
        <w:rPr>
          <w:rFonts w:cs="URW Palladio ITU" w:ascii="URW Palladio ITU" w:hAnsi="URW Palladio ITU"/>
        </w:rPr>
        <w:t xml:space="preserve">Āciṇṇānāciṇṇ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aññattāpaññattaṃ na jānāti</w:t>
      </w:r>
    </w:p>
    <w:p>
      <w:pPr>
        <w:pStyle w:val="PlainText"/>
        <w:rPr/>
      </w:pPr>
      <w:r>
        <w:rPr>
          <w:rFonts w:cs="URW Palladio ITU" w:ascii="URW Palladio ITU" w:hAnsi="URW Palladio ITU"/>
        </w:rPr>
        <w:t xml:space="preserve">Paññattāpaññatt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Āpattānāpattiṃ na jānāti</w:t>
      </w:r>
    </w:p>
    <w:p>
      <w:pPr>
        <w:pStyle w:val="PlainText"/>
        <w:rPr/>
      </w:pPr>
      <w:r>
        <w:rPr>
          <w:rFonts w:cs="URW Palladio ITU" w:ascii="URW Palladio ITU" w:hAnsi="URW Palladio ITU"/>
        </w:rPr>
        <w:t xml:space="preserve">Āpattiyānāpattiyā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Lahukagarukaṃ na jānāti</w:t>
      </w:r>
    </w:p>
    <w:p>
      <w:pPr>
        <w:pStyle w:val="PlainText"/>
        <w:rPr>
          <w:rFonts w:ascii="URW Palladio ITU" w:hAnsi="URW Palladio ITU" w:cs="URW Palladio ITU"/>
        </w:rPr>
      </w:pPr>
      <w:r>
        <w:rPr>
          <w:rFonts w:cs="URW Palladio ITU" w:ascii="URW Palladio ITU" w:hAnsi="URW Palladio ITU"/>
        </w:rPr>
        <w:t xml:space="preserve">Lahukagaruk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āvasesānavasesaṃ na jānāti</w:t>
      </w:r>
    </w:p>
    <w:p>
      <w:pPr>
        <w:pStyle w:val="PlainText"/>
        <w:rPr/>
      </w:pPr>
      <w:r>
        <w:rPr>
          <w:rFonts w:cs="URW Palladio ITU" w:ascii="URW Palladio ITU" w:hAnsi="URW Palladio ITU"/>
        </w:rPr>
        <w:t xml:space="preserve">Sāvasesānavases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Duṭṭhullāduṭṭhullaṃ na jānāti</w:t>
      </w:r>
    </w:p>
    <w:p>
      <w:pPr>
        <w:pStyle w:val="PlainText"/>
        <w:rPr/>
      </w:pPr>
      <w:r>
        <w:rPr>
          <w:rFonts w:cs="URW Palladio ITU" w:ascii="URW Palladio ITU" w:hAnsi="URW Palladio ITU"/>
        </w:rPr>
        <w:t xml:space="preserve">Duṭṭhullāduṭṭhull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ubbānaparaṃ na jānāti</w:t>
      </w:r>
    </w:p>
    <w:p>
      <w:pPr>
        <w:pStyle w:val="PlainText"/>
        <w:rPr/>
      </w:pPr>
      <w:r>
        <w:rPr>
          <w:rFonts w:cs="URW Palladio ITU" w:ascii="URW Palladio ITU" w:hAnsi="URW Palladio ITU"/>
        </w:rPr>
        <w:t xml:space="preserve">Pubbānapar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nusandhivacanapathaṃ na jānāti</w:t>
      </w:r>
    </w:p>
    <w:p>
      <w:pPr>
        <w:pStyle w:val="PlainText"/>
        <w:rPr>
          <w:rFonts w:ascii="URW Palladio ITU" w:hAnsi="URW Palladio ITU" w:cs="URW Palladio ITU"/>
        </w:rPr>
      </w:pPr>
      <w:r>
        <w:rPr>
          <w:rFonts w:cs="URW Palladio ITU" w:ascii="URW Palladio ITU" w:hAnsi="URW Palladio ITU"/>
        </w:rPr>
        <w:t xml:space="preserve">Anusandhipacanapathassa akovido, </w:t>
      </w:r>
    </w:p>
    <w:p>
      <w:pPr>
        <w:pStyle w:val="PlainText"/>
        <w:rPr/>
      </w:pPr>
      <w:r>
        <w:rPr>
          <w:rFonts w:cs="URW Palladio ITU" w:ascii="URW Palladio ITU" w:hAnsi="URW Palladio ITU"/>
        </w:rPr>
        <w:t xml:space="preserve">Anāpattiyā āpattīti ropeti: </w:t>
      </w:r>
    </w:p>
    <w:p>
      <w:pPr>
        <w:pStyle w:val="PlainText"/>
        <w:rPr/>
      </w:pPr>
      <w:r>
        <w:rPr>
          <w:rFonts w:cs="URW Palladio ITU" w:ascii="URW Palladio ITU" w:hAnsi="URW Palladio ITU"/>
        </w:rPr>
        <w:t xml:space="preserve">Tādiso codako jhāpeti att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nākaṇḍ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odanā anuvijjā ca ādimūlenuposatho, </w:t>
      </w:r>
    </w:p>
    <w:p>
      <w:pPr>
        <w:pStyle w:val="PlainText"/>
        <w:rPr/>
      </w:pPr>
      <w:r>
        <w:rPr>
          <w:rFonts w:cs="URW Palladio ITU" w:ascii="URW Palladio ITU" w:hAnsi="URW Palladio ITU"/>
        </w:rPr>
        <w:t>Gati codanākaṇḍamhi sāsanassa patiṭṭhāyant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tiṭṭhāpayan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t xml:space="preserve">[PTS Page 163] [\q 1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saṅgā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vijjakassapaṭi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ṅgāmāvacarena bhikkhunā saṅghaṃ upasaṅkamante nīcacittena saṅgho upasaṅkamitabbo rajoharaṇasamena cittena, āsanakusalena bhavitabbaṃ, nisajjākusalena there bhikkhū anupakhajjantena nave bhikkhū āsanena appaṭibāhantena, yathāpatirūpe āsane nisīditabbaṃ, anānākathikena bhavitabbaṃ atiracchānakathikena, sāmaṃ vā dhammo bhāsitabbo paro vā ajjhesitabbo, ariyo vā tuṇhibhāvo nātimaññitabbo. </w:t>
      </w:r>
    </w:p>
    <w:p>
      <w:pPr>
        <w:pStyle w:val="PlainText"/>
        <w:rPr/>
      </w:pPr>
      <w:r>
        <w:rPr>
          <w:rFonts w:cs="URW Palladio ITU" w:ascii="URW Palladio ITU" w:hAnsi="URW Palladio ITU"/>
        </w:rPr>
        <w:t xml:space="preserve">2. Saṅghena anumatena puggalena anuvijjakena anuvijjitukāmena na upajjhāyo pucchitabbo, na ācariyo pucchitabbo, na saddhivihāriko pucchitabbo, na antevāsiko pucchitabbo, na samānupajjhāyako pucchitabbo, na samānācariyako pucchitabbo, na jāti pucchitabbā, na nāmaṃ pucchitabbaṃ, na gottaṃ pucchitabbaṃ, na āgamo pucchitabbo, na kulapadeso pucchitabbo, na jātibhūmi pucchitabbā. Taṃ kiṃ kāraṇā: atrassa pemaṃ vā doso vā. Peme vā sati dose vā chandāpi gaccheyya, dosāpi gaccheyya, mohāpi gaccheyya, bhayāpi gacc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ṅghena anumatena puggalena anuvijjakena anuvijjitukāmena saṅghagarukena bhavitabbaṃ no puggalagarukena, saddhammagarukena bhavitabbaṃ no āmisagarukena, atthavasikena bhavitabbaṃ no parisakappiyena, 1 kālena anuvijjitabbaṃ no akālena, bhūtena anuvijjitabbaṃ no abhūtena, saṇhena anuvijjitabbaṃ no pharusena, atthasaṃhitena anuvijjitabbaṃ no anatthasaṃhitena, mettacittena anuvijjitabbaṃ no dosantarena, na upakaṇṇakajappinā bhavitabbaṃ, na chimbhaṃ2 pekkhitabbaṃ, na akkhī nikhaṇitabbā, na bhamūkā ukkhipitabbā, na sīsaṃ ukkhipitabbaṃ, na hatthavikāro kātabbo, na hatthamuddā dass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sanakusalena bhavitabbaṃ nisajjākusalena, yugamattaṃ pekkhantena atthaṃ anuvidhiyantena sake āsane nisīditabbaṃ, na ca āsanā vuṭṭhātabbaṃ, na vītihātabbaṃ, na kummaggo sevitabbo na bāhā vikkhepakaṃ bhaṇitabbaṃ aturitena bhavitabbaṃ asāhasikena, acaṇḍikkena bhavitabbaṃ [PTS Page 164] [\q 164/]      vacanakkhamena, mettacittena bhav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risaṅkappikena - sīmu 1, 2. </w:t>
      </w:r>
    </w:p>
    <w:p>
      <w:pPr>
        <w:pStyle w:val="PlainText"/>
        <w:rPr/>
      </w:pPr>
      <w:r>
        <w:rPr>
          <w:rFonts w:cs="URW Palladio ITU" w:ascii="URW Palladio ITU" w:hAnsi="URW Palladio ITU"/>
        </w:rPr>
        <w:t xml:space="preserve">Parisakappikena - machasaṃ, </w:t>
      </w:r>
    </w:p>
    <w:p>
      <w:pPr>
        <w:pStyle w:val="PlainText"/>
        <w:rPr/>
      </w:pPr>
      <w:r>
        <w:rPr>
          <w:rFonts w:cs="URW Palladio ITU" w:ascii="URW Palladio ITU" w:hAnsi="URW Palladio ITU"/>
        </w:rPr>
        <w:t xml:space="preserve">2. Jimhaṃ -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itānukampinā, kāruṇikena bhavitabbaṃ hitaparisakkinā1, ''asamphappalāpinā bhavitabbaṃ pariyantabhāṇinā, averavasikena bhavitabbaṃ anasuruttena, attā pariggahetabbo, paro pariggahetabbo, codako pariggahetabbo, cuditako pariggahetabbo, adhammacodako pariggahetabbo, adhammacuditako pariggahetabbo, dhammacodako pariggahetabbo, dhammacuditako pariggahetabbo, vuttaṃ ahāpentena avuttaṃ appakāsentena otiṇṇāni padavyañjanāni sādhukaṃ pariggahetvā2 paro paṭipucchitvā yathā paṭiññāya kāretabbo mando pahāsetabbo, 3 bhīrū assasetabbo, caṇḍo nisedhetabbo, asuci vibhāvetabbo uju maddavena, na chandāgati gantabbā, 4 na dosāgati gantabbā, na mohāgati gantabbā, na bhayāgati gantabbā majjhattena bhavitabbaṃ dhammesu ca puggalesu ca. Evañca pana anuvijjako anuvijjamāno satthu ceva sāsanākaro hoti, viññūnaṃ sabrahmacārīnaṃ piyo ca hoti manāpo ca garu ca bhāvanī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uttaṃ saṃsandanatthāya, opammaṃ nidassanatthāya, attho viññāpanatthāya, paṭipucchā ṭhapanatthāya, okāsakammaṃ codanatthāya, codanā sāraṇatthāya, sāraṇā savacanīyatthāya, savacanīyaṃ palibodhatthāya, palibodho vinicchayatthāya, vinicchayo santīraṇatthāya, santīraṇaṃ ṭhānāṭhānagamanatthāya, ṭhānāṭhānāgamanaṃ dummaṅkūnaṃ puggalānaṃ niggahatthāya pesalānaṃ bhikkhūnaṃ sampaggahatthāya, saṅgho sampariggahatthāya, sampariggaho sampaṭicchanatthāya, sampaṭicchanaṃ anibbidatthāya, saṅghena anumatā puggalā paccekaṭṭhāyino avisaṃvādaṭṭhāy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inayo saṃvaratthāya, saṃvaro avippaṭisāratthāya, avippaṭisāro pāmojjatthāya, pāmojjaṃ pītatthāya, pīti passaddhatthāya, passaddhi sukhatthāya, sukhaṃ samādhatthāya, samādhi yathābhūtañāṇadassanatthāya, yathābhūtañāṇadassanaṃ nibbidatthāya, nibbidā virāgatthāya, virāgo vimuttatthāya, vimutti vimuttiñāṇadassanatthāya, vimuttañāṇadassanaṃ anupādā parinibbānatthāya. Etadatthā kathā etadatthā mantanā etadatthā upanisā etadatthaṃ sotāvadhānaṃ yadidaṃ anupādā cittassa vimokk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uyogavattaṃ nisāmaya kusalena buddhimatā kataṃ, </w:t>
      </w:r>
    </w:p>
    <w:p>
      <w:pPr>
        <w:pStyle w:val="PlainText"/>
        <w:rPr/>
      </w:pPr>
      <w:r>
        <w:rPr>
          <w:rFonts w:cs="URW Palladio ITU" w:ascii="URW Palladio ITU" w:hAnsi="URW Palladio ITU"/>
        </w:rPr>
        <w:t xml:space="preserve">Suvuttaṃ sikkhāpadānulomikaṃ gatiṃ na nāsento samparāy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atthuṃ vipattiṃ āpattiṃ nidānaṃ ākāraakovido, </w:t>
      </w:r>
    </w:p>
    <w:p>
      <w:pPr>
        <w:pStyle w:val="PlainText"/>
        <w:rPr/>
      </w:pPr>
      <w:r>
        <w:rPr>
          <w:rFonts w:cs="URW Palladio ITU" w:ascii="URW Palladio ITU" w:hAnsi="URW Palladio ITU"/>
        </w:rPr>
        <w:t xml:space="preserve">Pubbāparaṃ na jānāti katākataṃ sam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itaparisaṅkinā - sīmu 1, 2. </w:t>
      </w:r>
    </w:p>
    <w:p>
      <w:pPr>
        <w:pStyle w:val="PlainText"/>
        <w:rPr/>
      </w:pPr>
      <w:r>
        <w:rPr>
          <w:rFonts w:cs="URW Palladio ITU" w:ascii="URW Palladio ITU" w:hAnsi="URW Palladio ITU"/>
        </w:rPr>
        <w:t xml:space="preserve">2. Uggahetvā - syā. </w:t>
      </w:r>
    </w:p>
    <w:p>
      <w:pPr>
        <w:pStyle w:val="PlainText"/>
        <w:rPr/>
      </w:pPr>
      <w:r>
        <w:rPr>
          <w:rFonts w:cs="URW Palladio ITU" w:ascii="URW Palladio ITU" w:hAnsi="URW Palladio ITU"/>
        </w:rPr>
        <w:t xml:space="preserve">3. Vepopahāsetabbo - syā. </w:t>
      </w:r>
    </w:p>
    <w:p>
      <w:pPr>
        <w:pStyle w:val="PlainText"/>
        <w:rPr/>
      </w:pPr>
      <w:r>
        <w:rPr>
          <w:rFonts w:cs="URW Palladio ITU" w:ascii="URW Palladio ITU" w:hAnsi="URW Palladio ITU"/>
        </w:rPr>
        <w:t xml:space="preserve">4. Chandā gatiṃ gantabbaṃ -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t xml:space="preserve">[PTS Page 165] [\q 1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mmaṃ ca adhikaraṇaṃ ca1 samathe cāpi akovido, </w:t>
      </w:r>
    </w:p>
    <w:p>
      <w:pPr>
        <w:pStyle w:val="PlainText"/>
        <w:rPr/>
      </w:pPr>
      <w:r>
        <w:rPr>
          <w:rFonts w:cs="URW Palladio ITU" w:ascii="URW Palladio ITU" w:hAnsi="URW Palladio ITU"/>
        </w:rPr>
        <w:t xml:space="preserve">Ratto duṭṭho ca mūḷho ca bhayā mohā ca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ca saññattikusalo nijjhattiyā ca akovido, </w:t>
      </w:r>
    </w:p>
    <w:p>
      <w:pPr>
        <w:pStyle w:val="PlainText"/>
        <w:rPr/>
      </w:pPr>
      <w:r>
        <w:rPr>
          <w:rFonts w:cs="URW Palladio ITU" w:ascii="URW Palladio ITU" w:hAnsi="URW Palladio ITU"/>
        </w:rPr>
        <w:t xml:space="preserve">Laddhapakkho ahiriko kaṇhakammo anādaro: </w:t>
      </w:r>
    </w:p>
    <w:p>
      <w:pPr>
        <w:pStyle w:val="PlainText"/>
        <w:rPr/>
      </w:pPr>
      <w:r>
        <w:rPr>
          <w:rFonts w:cs="URW Palladio ITU" w:ascii="URW Palladio ITU" w:hAnsi="URW Palladio ITU"/>
        </w:rPr>
        <w:t xml:space="preserve">Sa ce tādisako bhikkhu appaṭikkho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Vatthuṃ vipattiṃ āpattiṃ nidānaṃ ākārakovido, </w:t>
      </w:r>
    </w:p>
    <w:p>
      <w:pPr>
        <w:pStyle w:val="PlainText"/>
        <w:rPr/>
      </w:pPr>
      <w:r>
        <w:rPr>
          <w:rFonts w:cs="URW Palladio ITU" w:ascii="URW Palladio ITU" w:hAnsi="URW Palladio ITU"/>
        </w:rPr>
        <w:t xml:space="preserve">Pubbāparaṃ pajānāti katākataṃ sam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mmaṃ ca adhikaraṇaṃ ca1 samathe cāpi kovido, </w:t>
      </w:r>
    </w:p>
    <w:p>
      <w:pPr>
        <w:pStyle w:val="PlainText"/>
        <w:rPr/>
      </w:pPr>
      <w:r>
        <w:rPr>
          <w:rFonts w:cs="URW Palladio ITU" w:ascii="URW Palladio ITU" w:hAnsi="URW Palladio ITU"/>
        </w:rPr>
        <w:t xml:space="preserve">Aratto aduṭṭho amūḷho bhayā mohā na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ññattiyā ca kusalo nijjhattiyā ca kovido, </w:t>
      </w:r>
    </w:p>
    <w:p>
      <w:pPr>
        <w:pStyle w:val="PlainText"/>
        <w:rPr/>
      </w:pPr>
      <w:r>
        <w:rPr>
          <w:rFonts w:cs="URW Palladio ITU" w:ascii="URW Palladio ITU" w:hAnsi="URW Palladio ITU"/>
        </w:rPr>
        <w:t xml:space="preserve">Laddhapakkho hirimano sukkakammo sagāravo: </w:t>
      </w:r>
    </w:p>
    <w:p>
      <w:pPr>
        <w:pStyle w:val="PlainText"/>
        <w:rPr/>
      </w:pPr>
      <w:r>
        <w:rPr>
          <w:rFonts w:cs="URW Palladio ITU" w:ascii="URW Palladio ITU" w:hAnsi="URW Palladio ITU"/>
        </w:rPr>
        <w:t xml:space="preserve">Sa ve tādisako bhikkhu sappaṭikkho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ūḷasaṅgāmo n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īcavittena puccheyya garusaṅghena puggalo, </w:t>
      </w:r>
    </w:p>
    <w:p>
      <w:pPr>
        <w:pStyle w:val="PlainText"/>
        <w:rPr/>
      </w:pPr>
      <w:r>
        <w:rPr>
          <w:rFonts w:cs="URW Palladio ITU" w:ascii="URW Palladio ITU" w:hAnsi="URW Palladio ITU"/>
        </w:rPr>
        <w:t xml:space="preserve">Suttaṃ saṃsandanatthāya vinayānuggahena ca: </w:t>
      </w:r>
    </w:p>
    <w:p>
      <w:pPr>
        <w:pStyle w:val="PlainText"/>
        <w:rPr/>
      </w:pPr>
      <w:r>
        <w:rPr>
          <w:rFonts w:cs="URW Palladio ITU" w:ascii="URW Palladio ITU" w:hAnsi="URW Palladio ITU"/>
        </w:rPr>
        <w:t xml:space="preserve">Uddānaṃ cūḷasaṅgāme ekuddesaṃ idaṃ k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mme ca adhikaraṇe ca -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t xml:space="preserve">[PTS Page 166] [\q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saṅgā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ṅgāmāvacarena bhikkhunā saṅghe voharantena vatthu jānitabbaṃ, vipatti jānitabbā, āpatti jānitabbā, nidānaṃ jānitabbaṃ, ākāro jānitabbo, pubbāparaṃ jānitabbaṃ, katākataṃ jānitabbaṃ, kammaṃ jānitabbaṃ, adhikaraṇaṃ jānitabbaṃ, samatho jānitabbo, na chandāgati gantabbā, na dosāgati gantabbā, na mohāgati gantabbā, na bhayāgati gantabbā, saññāpanīye ṭhāne saññāpetabbaṃ, nijjhāpanīye ṭhāne nijjhāpetabbaṃ, pekkhanīye ṭhāne pekkhitabbaṃ, pasādanīye ṭhāne pasādetabbaṃ, ''laddhapakkhomabhī''tī parapakkho nāvajānitabbo, ''bahussutombhi''ti appassuto nāvajānitabbo, ''theratarombhi''ti navakataro nāvajānitabbo, asampattaṃ na vyāharitabbaṃ, sampattaṃ dhammato vinayato na parihāpetabbaṃ, yena dhammena yena vinayena satthusāsanena taṃ adhikaraṇaṃ vūpasammati, tathā taṃ adhikaraṇaṃ vūpasam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atthu jānitabbanti: aṭṭhapārājikānaṃ1. Vatthu jānitabbaṃ, tevīsati saṅghādisesānaṃ vatthu jānitabbaṃ, dve aniyatānaṃ vatthu jānitabbaṃ. Dve cattālīsanissaggiyānaṃ vatthu jānitabbaṃ, aṭṭhāsīti satapācittiyānaṃ vatthu jānitabbaṃ, dvādasapāṭidesanīyānaṃ vatthu jānitabbaṃ, dukkaṭānaṃ vatthu jānitabbaṃ, dubbhāsitaṃ vatthu jān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patti jānitabbāti: sīlavipatti jānitabbā, ācāravipatti jānitabbā, diṭṭhivipatti jānitabbā, ājīvavi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Āpatti jānitabbāti: pārājikāpatti jānitabbā, saṅghādisesāpatti jānitabbā, thullaccayāpatti jānitabbā, pācittiyāpatti jānitabbā, pāṭidesanīyāpatti jānitabbā dukkaṭāpatti jānitabbā, dubbhāsit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idānaṃ jānitabbanti: aṭṭhapārājikānaṃ nidānaṃ jānitabbaṃ. Tevīsatisaṅghādisesānaṃ nidānaṃ jānitabbaṃ, dveaniyatānaṃ nidānaṃ jānitabbaṃ, dvecattālīsanissaggiyānaṃ nidānaṃ jānitabbaṃ, </w:t>
      </w:r>
    </w:p>
    <w:p>
      <w:pPr>
        <w:pStyle w:val="PlainText"/>
        <w:rPr/>
      </w:pPr>
      <w:r>
        <w:rPr>
          <w:rFonts w:cs="URW Palladio ITU" w:ascii="URW Palladio ITU" w:hAnsi="URW Palladio ITU"/>
        </w:rPr>
        <w:t xml:space="preserve">Aṭṭhāsītisatapācittiyānaṃ nidānaṃ jānitabbā, </w:t>
      </w:r>
    </w:p>
    <w:p>
      <w:pPr>
        <w:pStyle w:val="PlainText"/>
        <w:rPr/>
      </w:pPr>
      <w:r>
        <w:rPr>
          <w:rFonts w:cs="URW Palladio ITU" w:ascii="URW Palladio ITU" w:hAnsi="URW Palladio ITU"/>
        </w:rPr>
        <w:t xml:space="preserve">Dvādasa pāṭidesanīyānaṃ nidānaṃ jānitabbaṃ, dukkaṭānaṃ nidānaṃ jānitabbaṃ, </w:t>
      </w:r>
    </w:p>
    <w:p>
      <w:pPr>
        <w:pStyle w:val="PlainText"/>
        <w:rPr/>
      </w:pPr>
      <w:r>
        <w:rPr>
          <w:rFonts w:cs="URW Palladio ITU" w:ascii="URW Palladio ITU" w:hAnsi="URW Palladio ITU"/>
        </w:rPr>
        <w:t xml:space="preserve">Dubbhāsitānaṃ nidānaṃ jān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kāro jānitabboti: saṃgho ākārato jānitabbo, </w:t>
      </w:r>
    </w:p>
    <w:p>
      <w:pPr>
        <w:pStyle w:val="PlainText"/>
        <w:rPr/>
      </w:pPr>
      <w:r>
        <w:rPr>
          <w:rFonts w:cs="URW Palladio ITU" w:ascii="URW Palladio ITU" w:hAnsi="URW Palladio ITU"/>
        </w:rPr>
        <w:t xml:space="preserve">Gaṇo ākārato jānitabbo, puggalo ākārato jānitabbo, </w:t>
      </w:r>
    </w:p>
    <w:p>
      <w:pPr>
        <w:pStyle w:val="PlainText"/>
        <w:rPr/>
      </w:pPr>
      <w:r>
        <w:rPr>
          <w:rFonts w:cs="URW Palladio ITU" w:ascii="URW Palladio ITU" w:hAnsi="URW Palladio ITU"/>
        </w:rPr>
        <w:t xml:space="preserve">Codako ākārato jānitabbo, cuditako ākārat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ṭhannaṃ pārājikā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t xml:space="preserve">[PTS Page 167] [\q 1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ākārato jānitabboti: paṭibalo nu kho ayaṃ saṅgho imaṃ adhikaraṇaṃ vūpasametuṃ dhammena vinayena satthusāsanena udāhu noti evaṃ saṅgho ākārat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o ākārato jānitabboti: paṭibalo nu kho ayaṃ gaṇo imaṃ adhikaraṇaṃ vūpasametuṃ dhammena vinayena satthusāsanena udāhu noti. Evaṃ gaṇo ākārat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ggalo ākārato jānitabboti: paṭibalo nu kho ayaṃ puggalo imaṃ adhikaraṇaṃ vūpasametuṃ dhammena vinayena satthusāsanena udāhu noti. Evaṃ puggalo ākārat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o ākārato jānitabboti: kacci nu kho ayamāyasmā pañcasu dhammesu patiṭṭhāya paraṃ codeti udāhu noti. Evaṃ codako ākārato jānitabbo. </w:t>
      </w:r>
    </w:p>
    <w:p>
      <w:pPr>
        <w:pStyle w:val="PlainText"/>
        <w:rPr/>
      </w:pPr>
      <w:r>
        <w:rPr>
          <w:rFonts w:cs="URW Palladio ITU" w:ascii="URW Palladio ITU" w:hAnsi="URW Palladio ITU"/>
        </w:rPr>
        <w:t xml:space="preserve">Cuditako ākārato jānitabboti: kacci nu kho ayamāyasmā dvīsu dhammesu patiṭṭhito sacce ca akuppe ca udāhu noti. Evaṃ cuditako ākārato jānitabbo. </w:t>
      </w:r>
    </w:p>
    <w:p>
      <w:pPr>
        <w:pStyle w:val="PlainText"/>
        <w:rPr/>
      </w:pPr>
      <w:r>
        <w:rPr>
          <w:rFonts w:cs="URW Palladio ITU" w:ascii="URW Palladio ITU" w:hAnsi="URW Palladio ITU"/>
        </w:rPr>
        <w:t xml:space="preserve">7. Pubbāparaṃ jānitabboti kacci nu kho ayamāyasmā vatthuto vā vatthuṃ saṅkamati, vipattito vā vipattiṃ saṅkamati, āpattito vā āpattiṃ saṅkamati, avajānitvā vā paṭijānāti, paṭijānitvā vā avajānāti, aññena vā aññaṃ paṭicarati, udāhu no'ti evaṃ pubbāparaṃ jān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atākataṃ jānitabbanti: methunadhammo jānitabbo, methunadhammassa anulomaṃ jānitabbaṃ, methunadhammassa pubbabhāgo jā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hunadhammo jānitabboti dvayaṃdvayasamā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hunadhammassa anulomaṃ jānitabbanti: bhikkhu attano mukhena parassa aṅgajātaṃ g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hunadhammassa pubbabhāgo jānitabboti: vaṇṇāvaṇṇaṃ kāyasaṃsaggo duṭṭhullā vācā attakāmapāricariyā vacanamanup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mmaṃ jānitabbanti: soḷasa kammāni jānitabbāni: cattāri apalokanakammāni jānitabbāni, cattāri ñattikammāni jānitabbāni, cattāri ñattidutiyakammāni jānitabbāni, cattāri ñatticatutthakammāni jānit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dhikaraṇaṃ jānitabbanti: cattāri adhikaraṇāni jānitabbāni, vivādādhikaraṇaṃ jānitabbaṃ, anuvādādhikaraṇaṃ jānitabbaṃ, āpattādhikaraṇaṃ jānitabbaṃ, kiccādhikaraṇaṃ jān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matho jānitabboti: satta samathā jānitabbā: sammukhāvinayo jānitabbo, sativinayo jānitabbo, amūḷhavinayo jānitabbo, paṭiññātakaraṇaṃ jānitabbaṃ, yebhuyyasikā jānitabbā, tassa pāpiyyasikā jānitabbā, tiṇavatthārako jānitabbo. </w:t>
      </w:r>
    </w:p>
    <w:p>
      <w:pPr>
        <w:pStyle w:val="PlainText"/>
        <w:rPr/>
      </w:pPr>
      <w:r>
        <w:rPr>
          <w:rFonts w:cs="URW Palladio ITU" w:ascii="URW Palladio ITU" w:hAnsi="URW Palladio ITU"/>
        </w:rPr>
        <w:t>12. Na chandāgati gantabbāti1 chandāgatiṃ gacchanto kathaṃ chandāgatiṃ gacchati: idhekacco ''ayaṃ me upajjhāyo vā ācariyo vā saddhivihāriko vā antevāsiko vā samānupajjhāyako vā samānācariyako vā sandiṭṭho vā sambhatto vā ñatisālohito vā''ti tassānukampakāya tassānurakkhāya</w:t>
      </w:r>
    </w:p>
    <w:p>
      <w:pPr>
        <w:pStyle w:val="PlainText"/>
        <w:rPr/>
      </w:pPr>
      <w:r>
        <w:rPr>
          <w:rFonts w:cs="URW Palladio ITU" w:ascii="URW Palladio ITU" w:hAnsi="URW Palladio ITU"/>
        </w:rPr>
        <w:t xml:space="preserve">Adhammaṃ dhammoti dīpeti, dhammaṃ adhammoti dīpeti, avinayaṃ vinayoti dīpeti, vinayaṃ avinayoti dīpeti, abhāsitaṃ alapitaṃ tathāgatena bhāsitaṃ lapitaṃ tathāgatenāti dīpeti, bhāsitaṃ lapitaṃ tathāgatena abhāsitaṃ alapitaṃ tathāgatenāti dīpeti. Anāciṇṇaṃ tathāgatena āciṇṇaṃ tathāgatenāti dīpeti, āciṇṇaṃ tathāgatena anāciṇṇaṃ tathāgatenāti dīpeti, apaññattaṃ tathāgatena paññattaṃ tathāgatenāti dīpeti, paññattaṃ tathāgatena apaññattaṃ tathāgatenāti dīpeti, anāpattiṃ āpattīti dīpeti āpattiṃ anāpattīti dīpeti, lahukaṃ āpattiṃ garukā āpattīti dīpeti, garukaṃ āpattiṃ lahukā āpattīti dīpeti, sāvasesaṃ āpattiṃ anavasesā āpattīti dīpeti, anavasesaṃ āpattiṃ sāvasesā āpattīti dīpeti, duṭṭhullaṃ āpattiṃ aduṭṭhullā āpattīti dīpeti, [PTS Page 168] [\q 168/]      aduṭṭhullaṃ āpattīti duṭṭhullā āpattīti dīpeti. Imehi aṭṭhārasahi vatthuhi chandāgatiṃ gacchanto bahujana ahitāya paṭipanno hoti bahujanaasukhāya bahuno janassa anatthāya ahitāya dukkhāya devamanussānaṃ. Imehi aṭṭhārasahi vatthūhi chandāgatiṃ gacchanto khataṃ upahataṃ attānaṃ pariharati, sāvajjo ca hoti sānuvajjo ca viññūnaṃ. Bahuñca apuññaṃ pasavati. Chandāgatiṃ gacchanto evaṃ chandāgat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Na dosāgati gantabbāti: dosāgatiṃ gacchanto kathaṃ dosāgatiṃ gacchati: idhekacco anatthaṃ me acarīti āghātaṃ bandhati, anatthaṃ me caratīti āghātaṃ bandhati, anatthaṃ me carissatīti āghātaṃ bandhati, piyassa me manāpassa anatthaṃ acari, anatthaṃ carati, anatthaṃ carissatīti āghātaṃ bandhati, appiyassa me amanāpassa atthaṃ acari, atthaṃ carati, atthaṃ carissatīti āghātaṃ bandhati. Imehi navahi āghātavatthūhi āghātito paṭighātito2 kuddho kodhābhibhuto adhammaṃ</w:t>
      </w:r>
    </w:p>
    <w:p>
      <w:pPr>
        <w:pStyle w:val="PlainText"/>
        <w:rPr/>
      </w:pPr>
      <w:r>
        <w:rPr>
          <w:rFonts w:cs="URW Palladio ITU" w:ascii="URW Palladio ITU" w:hAnsi="URW Palladio ITU"/>
        </w:rPr>
        <w:t xml:space="preserve">Dhammoti dīpeti, dhammaṃ adhammoti dīpeti, avinayaṃ vinayoti dīpeti, vinayaṃ avinayoti dīpeti, abhāsitaṃ alapitaṃ tathāgatena bhāsitaṃ lapitaṃ tathāgatenāti dīpeti, bhāsitaṃ lapitaṃ tathāgatena abhāsitaṃ alapitaṃ tathāgatenāti dīpeti. Anāciṇṇaṃ tathāgatena āciṇṇaṃ tathāgatenāti dīpeti, āciṇṇaṃ tathāgatena anāciṇṇaṃ tathāgatenāti dīpeti, apaññattaṃ tathāgatena paññattaṃ tathāgatenāti dīpeti, paññattaṃ tathāgatena apaññattaṃ tathāgatenāti dīpeti, anāpattiṃ āpattīti dīpeti āpattiṃ anāpattīti dīpeti, lahukaṃ āpattiṃ garukā āpattīti dīpeti, garukaṃ āpattiṃ lahukā āpattīti dīpeti, sāvasesaṃ āpattiṃ anavasesā āpattīti dīpeti, anavasesaṃ āpattiṃ sāvasesā āpattīti dīpeti, duṭṭhullaṃ āpattiṃ aduṭṭhullā āpattīti dīpeti, aduṭṭhullaṃ āpattīti duṭṭhullā āpattīti dīpeti. Imehi aṭṭhārasahi vatthuhi dosāgatiṃ gacchanto bahujana ahitāya paṭipanno hoti bahujanaasukhāya bahuno janassa anatthāya ahitāya dukkhāya devamanussānaṃ. Imehi aṭṭhārasahi vatthūhi dosāgatiṃ gacchanto khataṃ upahataṃ attānaṃ pariharati, sāvajjo ca hoti sānuvajjo ca viññūnaṃ. Bahuñca apuññaṃ pasavati. Dosāgatiṃ gacchanto evaṃ dosāgatiṃ gacchati. </w:t>
      </w:r>
    </w:p>
    <w:p>
      <w:pPr>
        <w:pStyle w:val="PlainText"/>
        <w:rPr/>
      </w:pPr>
      <w:r>
        <w:rPr>
          <w:rFonts w:cs="URW Palladio ITU" w:ascii="URW Palladio ITU" w:hAnsi="URW Palladio ITU"/>
        </w:rPr>
        <w:t xml:space="preserve">1. Gantabbanti - sīmu2. </w:t>
      </w:r>
    </w:p>
    <w:p>
      <w:pPr>
        <w:pStyle w:val="PlainText"/>
        <w:rPr/>
      </w:pPr>
      <w:r>
        <w:rPr>
          <w:rFonts w:cs="URW Palladio ITU" w:ascii="URW Palladio ITU" w:hAnsi="URW Palladio ITU"/>
        </w:rPr>
        <w:t xml:space="preserve">2. Āghāto/paṭighāto - sīmu.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Na mohāgati gantabbāti: mohāgatiṃ gacchanto kathaṃ mohāgatiṃ gacchati: ratto rāgavasena gacchati, duṭṭho dosavasena gacchati, mūḷho mohavasena gacchati, parāmaṭṭho diṭṭhivasena gacchati, mūḷho sammūḷho mohābhibhuto adhammaṃ</w:t>
      </w:r>
    </w:p>
    <w:p>
      <w:pPr>
        <w:pStyle w:val="PlainText"/>
        <w:rPr/>
      </w:pPr>
      <w:r>
        <w:rPr>
          <w:rFonts w:cs="URW Palladio ITU" w:ascii="URW Palladio ITU" w:hAnsi="URW Palladio ITU"/>
        </w:rPr>
        <w:t xml:space="preserve">Dhammoti dīpeti, dhammaṃ adhammoti dīpeti, avinayaṃ vinayoti dīpeti, vinayaṃ avinayoti dīpeti, abhāsitaṃ alapitaṃ tathāgatena bhāsitaṃ lapitaṃ tathāgatenāti dīpeti, bhāsitaṃ lapitaṃ tathāgatena abhāsitaṃ alapitaṃ tathāgatenāti dīpeti. Anāciṇṇaṃ tathāgatena āciṇṇaṃ tathāgatenāti dīpeti, āciṇṇaṃ tathāgatena anāciṇṇaṃ tathāgatenāti dīpeti, apaññattaṃ tathāgatena paññattaṃ tathāgatenāti dīpeti, paññattaṃ tathāgatena apaññattaṃ tathāgatenāti dīpeti, anāpattiṃ āpattīti dīpeti āpattiṃ anāpattīti dīpeti, lahukaṃ āpattiṃ garukā āpattīti dīpeti, garukaṃ āpattiṃ lahukā āpattīti dīpeti, sāvasesaṃ āpattiṃ anavasesā āpattīti dīpeti, anavasesaṃ āpattiṃ sāvasesā āpattīti dīpeti, duṭṭhullaṃ āpattiṃ aduṭṭhullā āpattīti dīpeti, aduṭṭhullaṃ āpattīti duṭṭhullā āpattīti dīpeti. Imehi aṭṭhārasahi vatthuhi mohāgatiṃ gacchanto bahujana ahitāya paṭipanno hoti bahujanaasukhāya bahuno janassa anatthāya ahitāya dukkhāya devamanussānaṃ. Imehi aṭṭhārasahi vatthūhi mohāgatiṃ gacchanto khataṃ upahataṃ attānaṃ pariharati, sāvajjo ca hoti sānuvajjo ca viññūnaṃ. Bahuñca apuññaṃ pasavati. Mohāgatiṃ gacchanto evaṃ mohāgat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Na bhayāgati gantabbāti: bhayāgatiṃ gacchanto kathaṃ bhayāgatiṃ gacchati: idhekacco ''ayaṃ visamanissito vā gahananissito vā balavanissito vā kakkhaḷo pharuso jīvitantarāyaṃ vā brahmacariyantarāyaṃ vā karissatīti tassa bhayā bhīto adhammaṃ</w:t>
      </w:r>
    </w:p>
    <w:p>
      <w:pPr>
        <w:pStyle w:val="PlainText"/>
        <w:rPr/>
      </w:pPr>
      <w:r>
        <w:rPr>
          <w:rFonts w:cs="URW Palladio ITU" w:ascii="URW Palladio ITU" w:hAnsi="URW Palladio ITU"/>
        </w:rPr>
        <w:t xml:space="preserve">Dhammoti dīpeti, dhammaṃ adhammoti dīpeti, avinayaṃ vinayoti dīpeti, vinayaṃ avinayoti dīpeti, abhāsitaṃ alapitaṃ tathāgatena bhāsitaṃ lapitaṃ tathāgatenāti dīpeti, bhāsitaṃ lapitaṃ tathāgatena abhāsitaṃ alapitaṃ tathāgatenāti dīpeti. Anāciṇṇaṃ tathāgatena āciṇṇaṃ tathāgatenāti dīpeti, āciṇṇaṃ tathāgatena anāciṇṇaṃ tathāgatenāti dīpeti, apaññattaṃ tathāgatena paññattaṃ tathāgatenāti dīpeti, paññattaṃ tathāgatena apaññattaṃ tathāgatenāti dīpeti, anāpattiṃ āpattīti dīpeti āpattiṃ anāpattīti dīpeti, lahukaṃ āpattiṃ garukā āpattīti dīpeti, garukaṃ āpattiṃ lahukā āpattīti dīpeti, sāvasesaṃ āpattiṃ anavasesā āpattīti dīpeti, anavasesaṃ āpattiṃ sāvasesā āpattīti dīpeti, duṭṭhullaṃ āpattiṃ aduṭṭhullā āpattīti dīpeti, aduṭṭhullaṃ āpattīti duṭṭhullā āpattīti dīpeti. Imehi aṭṭhārasahi vatthuhi bhayāgatiṃ gacchanto bahujana ahitāya paṭipanno hoti bahujanaasukhāya bahuno janassa anatthāya ahitāya dukkhāya devamanussānaṃ. Imehi aṭṭhārasahi vatthūhi bhayāgatiṃ gacchanto khataṃ upahataṃ attānaṃ pariharati, sāvajjo ca hoti sānuvajjo ca viññūnaṃ. Bahuñca apuññaṃ pasavati. Bhayāgatiṃ gacchanto evaṃ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Chandā dosā bhayā mohā yo dhammaṃ ativattati, </w:t>
      </w:r>
    </w:p>
    <w:p>
      <w:pPr>
        <w:pStyle w:val="PlainText"/>
        <w:rPr/>
      </w:pPr>
      <w:r>
        <w:rPr>
          <w:rFonts w:cs="URW Palladio ITU" w:ascii="URW Palladio ITU" w:hAnsi="URW Palladio ITU"/>
        </w:rPr>
        <w:t xml:space="preserve">Nihīyati tassa yaso kāḷapakkhe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Kathaṃ na chandāgatiṃ gacchati: adhammaṃ adhammoti dīpento na chandāgatiṃ gacchati, dhammaṃ dhammoti [PTS Page 169] [\q 169/]      dīpanto na chandāgatiṃ gacchati, avinayaṃ avinayoti dīpento na chandāgatiṃ gacchati, vinayaṃ vinayoti dīpentoti na chandāgatiṃ gacchati, abhāsitaṃ alapitaṃ tathāgatena abhāsitaṃ alapitaṃ tathāgatenāti dīpento na chandāgatiṃ gacchati, bhāsitaṃ lapitaṃ tathāgatena bhāsitaṃ la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enāti dīpento na chandāgatiṃ gacchati, anāciṇṇaṃ tathāgatena anāciṇṇaṃ tathāgatenāti dīpento na chandāgatiṃ gacchati, āciṇṇaṃ tathāgatena āciṇṇaṃ tathāgatenāti dīpento na chandāgatiṃ gacchati, apaññattaṃ tathāgatena apaññattaṃ tathāgatenāti dīpento na chandāgatiṃ gacchati, paññattaṃ tathāgatena paññattaṃ tathāgatenāti dīpento na chandāgatiṃ gacchati, anāpattiṃ anāpattīti dīpento na chandāgatiṃ gacchati, āpattiṃ āpattīti dīpento na chandāgatiṃ gacchati, lahukaṃ āpattiṃ lahukā āpattīti dīpento na chandāgatiṃ gacchati, garukaṃ āpattiṃ garukā āpattīti dīpento na chandāgatiṃ gacchati, sāvasesaṃ āpattiṃ sāvasesā āpattīti dīpento na chandāgatiṃ gacchati, anavasesaṃ āpattiṃ anavasesā āpattīti dīpento na chandāgatiṃ gacchati, duṭṭhullaṃ āpattiṃ duṭṭhullā āpattīti dīpento na chandāgatiṃ gacchati, aduṭṭhullaṃ āpattiṃ aduṭṭhullā āpattīti dīpento na chandāgatiṃ gacchati. Evaṃ na chand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Kathaṃ na dosāgatiṃ gacchati: adhammaṃ adhammoti</w:t>
      </w:r>
    </w:p>
    <w:p>
      <w:pPr>
        <w:pStyle w:val="PlainText"/>
        <w:rPr/>
      </w:pPr>
      <w:r>
        <w:rPr>
          <w:rFonts w:cs="URW Palladio ITU" w:ascii="URW Palladio ITU" w:hAnsi="URW Palladio ITU"/>
        </w:rPr>
        <w:t>Dīpento na dosāgatiṃ gacchati, dhammaṃ dhammoti</w:t>
      </w:r>
    </w:p>
    <w:p>
      <w:pPr>
        <w:pStyle w:val="PlainText"/>
        <w:rPr/>
      </w:pPr>
      <w:r>
        <w:rPr>
          <w:rFonts w:cs="URW Palladio ITU" w:ascii="URW Palladio ITU" w:hAnsi="URW Palladio ITU"/>
        </w:rPr>
        <w:t>Dīpanto na dosāgatiṃ gacchati, avinayaṃ avinayoti dīpento na</w:t>
      </w:r>
    </w:p>
    <w:p>
      <w:pPr>
        <w:pStyle w:val="PlainText"/>
        <w:rPr/>
      </w:pPr>
      <w:r>
        <w:rPr>
          <w:rFonts w:cs="URW Palladio ITU" w:ascii="URW Palladio ITU" w:hAnsi="URW Palladio ITU"/>
        </w:rPr>
        <w:t>Dosāgatiṃ gacchati, vinayaṃ vinayoti dīpentoti na dosāgatiṃ gacchati, abhāsitaṃ alapitaṃ tathāgatena abhāsitaṃ alapitaṃ tathāgatenāti dīpento na</w:t>
      </w:r>
    </w:p>
    <w:p>
      <w:pPr>
        <w:pStyle w:val="PlainText"/>
        <w:rPr>
          <w:rFonts w:ascii="URW Palladio ITU" w:hAnsi="URW Palladio ITU" w:cs="URW Palladio ITU"/>
        </w:rPr>
      </w:pPr>
      <w:r>
        <w:rPr>
          <w:rFonts w:cs="URW Palladio ITU" w:ascii="URW Palladio ITU" w:hAnsi="URW Palladio ITU"/>
        </w:rPr>
        <w:t>Dosāgatiṃ gacchati, bhāsitaṃ lapitaṃ tathāgatena bhāsitaṃ lapitaṃ</w:t>
      </w:r>
    </w:p>
    <w:p>
      <w:pPr>
        <w:pStyle w:val="PlainText"/>
        <w:rPr/>
      </w:pPr>
      <w:r>
        <w:rPr>
          <w:rFonts w:cs="URW Palladio ITU" w:ascii="URW Palladio ITU" w:hAnsi="URW Palladio ITU"/>
        </w:rPr>
        <w:t xml:space="preserve">Tathāgatenāti dīpento na dosāgatiṃ gacchati, anāciṇṇaṃ tathāgatena anāciṇṇaṃ tathāgatenāti dīpento na dosāgatiṃ gacchati, āciṇṇaṃ tathāgatena āciṇṇaṃ tathāgatenāti dīpento na dosāgatiṃ gacchati, apaññattaṃ tathāgatena apaññattaṃ tathāgatenāti dīpento na dosāgatiṃ gacchati, paññattaṃ tathāgatena paññattaṃ tathāgatenāti dīpento na dosāgatiṃ gacchati, anāpattiṃ anāpattīti dīpento na chandāgatiṃ gacchati, āpattiṃ āpattīti dīpento na dosāgatiṃ gacchati, lahukaṃ āpattiṃ lahukā āpattīti dīpento na dosāgatiṃ gacchati, garukaṃ āpattiṃ garukā āpattīti dīpento na dosāgatiṃ gacchati, </w:t>
      </w:r>
    </w:p>
    <w:p>
      <w:pPr>
        <w:pStyle w:val="PlainText"/>
        <w:rPr/>
      </w:pPr>
      <w:r>
        <w:rPr>
          <w:rFonts w:cs="URW Palladio ITU" w:ascii="URW Palladio ITU" w:hAnsi="URW Palladio ITU"/>
        </w:rPr>
        <w:t>Sāvasesaṃ āpattiṃ sāvasesā āpattīti</w:t>
      </w:r>
    </w:p>
    <w:p>
      <w:pPr>
        <w:pStyle w:val="PlainText"/>
        <w:rPr>
          <w:rFonts w:ascii="URW Palladio ITU" w:hAnsi="URW Palladio ITU" w:cs="URW Palladio ITU"/>
        </w:rPr>
      </w:pPr>
      <w:r>
        <w:rPr>
          <w:rFonts w:cs="URW Palladio ITU" w:ascii="URW Palladio ITU" w:hAnsi="URW Palladio ITU"/>
        </w:rPr>
        <w:t>Dīpento na dosāgatiṃ gacchati, anavasesaṃ</w:t>
      </w:r>
    </w:p>
    <w:p>
      <w:pPr>
        <w:pStyle w:val="PlainText"/>
        <w:rPr/>
      </w:pPr>
      <w:r>
        <w:rPr>
          <w:rFonts w:cs="URW Palladio ITU" w:ascii="URW Palladio ITU" w:hAnsi="URW Palladio ITU"/>
        </w:rPr>
        <w:t xml:space="preserve">Āpattiṃ anavasesā āpattīti dīpento na chandāgatiṃ gacchati, </w:t>
      </w:r>
    </w:p>
    <w:p>
      <w:pPr>
        <w:pStyle w:val="PlainText"/>
        <w:rPr>
          <w:rFonts w:ascii="URW Palladio ITU" w:hAnsi="URW Palladio ITU" w:cs="URW Palladio ITU"/>
        </w:rPr>
      </w:pPr>
      <w:r>
        <w:rPr>
          <w:rFonts w:cs="URW Palladio ITU" w:ascii="URW Palladio ITU" w:hAnsi="URW Palladio ITU"/>
        </w:rPr>
        <w:t>Duṭṭhullaṃ āpattiṃ duṭṭhullā āpattīti dīpento na dosāgatiṃ</w:t>
      </w:r>
    </w:p>
    <w:p>
      <w:pPr>
        <w:pStyle w:val="PlainText"/>
        <w:rPr/>
      </w:pPr>
      <w:r>
        <w:rPr>
          <w:rFonts w:cs="URW Palladio ITU" w:ascii="URW Palladio ITU" w:hAnsi="URW Palladio ITU"/>
        </w:rPr>
        <w:t xml:space="preserve">Gacchati, aduṭṭhullaṃ āpattiṃ aduṭṭhullā āpattīti dīpento na dosāgatiṃ gacchati. Evaṃ na dos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Kathaṃ na mohāgatiṃ gacchati: adhammaṃ adhammoti dīpento na mohāgatiṃ gacchati, dhammaṃ dhammoti dīpanto na mohāgatiṃ gacchati, </w:t>
      </w:r>
    </w:p>
    <w:p>
      <w:pPr>
        <w:pStyle w:val="PlainText"/>
        <w:rPr/>
      </w:pPr>
      <w:r>
        <w:rPr>
          <w:rFonts w:cs="URW Palladio ITU" w:ascii="URW Palladio ITU" w:hAnsi="URW Palladio ITU"/>
        </w:rPr>
        <w:t xml:space="preserve">Avinayaṃ avinayoti dīpento na mohāgatiṃ gacchati, </w:t>
      </w:r>
    </w:p>
    <w:p>
      <w:pPr>
        <w:pStyle w:val="PlainText"/>
        <w:rPr>
          <w:rFonts w:ascii="URW Palladio ITU" w:hAnsi="URW Palladio ITU" w:cs="URW Palladio ITU"/>
        </w:rPr>
      </w:pPr>
      <w:r>
        <w:rPr>
          <w:rFonts w:cs="URW Palladio ITU" w:ascii="URW Palladio ITU" w:hAnsi="URW Palladio ITU"/>
        </w:rPr>
        <w:t>Vinayaṃ vinayoti dīpentoti na mehāgatiṃ gacchati, abhāsitaṃ</w:t>
      </w:r>
    </w:p>
    <w:p>
      <w:pPr>
        <w:pStyle w:val="PlainText"/>
        <w:rPr>
          <w:rFonts w:ascii="URW Palladio ITU" w:hAnsi="URW Palladio ITU" w:cs="URW Palladio ITU"/>
        </w:rPr>
      </w:pPr>
      <w:r>
        <w:rPr>
          <w:rFonts w:cs="URW Palladio ITU" w:ascii="URW Palladio ITU" w:hAnsi="URW Palladio ITU"/>
        </w:rPr>
        <w:t>Alapitaṃ tathāgatena abhāsitaṃ alapitaṃ tathāgatenāti dīpento na mohāgatiṃ gacchati, bhāsitaṃ lapitaṃ tathāgatena bhāsitaṃ lapitaṃ</w:t>
      </w:r>
    </w:p>
    <w:p>
      <w:pPr>
        <w:pStyle w:val="PlainText"/>
        <w:rPr/>
      </w:pPr>
      <w:r>
        <w:rPr>
          <w:rFonts w:cs="URW Palladio ITU" w:ascii="URW Palladio ITU" w:hAnsi="URW Palladio ITU"/>
        </w:rPr>
        <w:t xml:space="preserve">Tathāgatenāti dīpento na mohāgatiṃ gacchati, anāciṇṇaṃ tathāgatena anāciṇṇaṃ tathāgatenāti dīpento na mohāgatiṃ gacchati, āciṇṇaṃ tathāgatena āciṇṇaṃ tathāgatenāti dīpento na mohāgatiṃ gacchati, apaññattaṃ tathāgatena apaññattaṃ tathāgatenāti dīpento na mohāgatiṃ gacchati, paññattaṃ tathāgatena paññattaṃ tathāgatenāti dīpento na mohāgatiṃ gacchati, anāpattiṃ anāpattīti dīpento na chandāgatiṃ gacchati, āpattiṃ āpattīti dīpento na mohāgatiṃ gacchati, lahukaṃ āpattiṃ lahukā āpattīti dīpento na mohāgatiṃ gacchati, garukaṃ āpattiṃ garukā āpattīti dīpento na mohāgatiṃ gacchati, sāvasesaṃ āpattiṃ sāvasesā āpattīti dīpento na mohāgatiṃ gacchati, anavasesaṃ āpattiṃ anavasesā āpattīti dīpento na mohāgatiṃ gacchati, duṭṭhullaṃ āpattiṃ duṭṭhullā āpattīti dīpento na mohāgatiṃ gacchati, aduṭṭhullaṃ āpattiṃ aduṭṭhullā āpattīti dīpento na mohāgatiṃ gacchati. Evaṃ na mohāgat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Kathaṃ na bhayāgatiṃ gacchati: adhammaṃ adhammoti dīpento na bhayāgatiṃ gacchati, dhammaṃ dhammoti dīpanto na bhayāgatiṃ gacchati, avinayaṃ avinayoti dīpento na bhayāgatiṃ gacchati, vinayaṃ vinayoti dīpentoti na bhayāgatiṃ gacchati, abhāsitaṃ alapitaṃ tathāgatena abhāsitaṃ alapitaṃ tathāgatenāti dīpento na bhayāgatiṃ gacchati, bhāsitaṃ lapitaṃ tathāgatena bhāsitaṃ lapitaṃ</w:t>
      </w:r>
    </w:p>
    <w:p>
      <w:pPr>
        <w:pStyle w:val="PlainText"/>
        <w:rPr/>
      </w:pPr>
      <w:r>
        <w:rPr>
          <w:rFonts w:cs="URW Palladio ITU" w:ascii="URW Palladio ITU" w:hAnsi="URW Palladio ITU"/>
        </w:rPr>
        <w:t>Tathāgatenāti dīpento na bhayāgatiṃ gacchati, anāciṇṇaṃ tathāgatena anāciṇṇaṃ tathāgatenāti dīpento na bhayāgatiṃ gacchati, āciṇṇaṃ tathāgatena āciṇṇaṃ tathāgatenāti dīpento na bhayāgatiṃ gacchati, apaññattaṃ tathāgatena apaññattaṃ tathāgatenāti dīpento na bhayāgatiṃ gacchati, paññattaṃ tathāgatena paññattaṃ tathāgatenāti dīpento na bhayāgatiṃ gacchati, anāpattiṃ anāpattīti dīpento na bhayāgatiṃ gacchati, āpattiṃ āpattīti dīpento na bhayāgatiṃ gacchati, lahukaṃ āpattiṃ lahukā āpattīti dīpento na bhayāgatiṃ gacchati, garukaṃ āpattiṃ garukā āp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īpento na bhayāgatiṃ gacchati, sāvasesaṃ āpattiṃ sāvasesā āpattīti</w:t>
      </w:r>
    </w:p>
    <w:p>
      <w:pPr>
        <w:pStyle w:val="PlainText"/>
        <w:rPr/>
      </w:pPr>
      <w:r>
        <w:rPr>
          <w:rFonts w:cs="URW Palladio ITU" w:ascii="URW Palladio ITU" w:hAnsi="URW Palladio ITU"/>
        </w:rPr>
        <w:t xml:space="preserve">Dīpento na bhayāgatiṃ gacchati, anavasesaṃ āpattiṃ anavasesā āpattīti dīpento na bhayāgatiṃ gacchati, duṭṭhullaṃ āpattiṃ duṭṭhullā āpattīti dīpento na bhayāgatiṃ gacchati, aduṭṭhullaṃ āpattiṃ aduṭṭhullā āpattīti dīpento na bhayāgatiṃ gacchati. Evaṃ na bhayā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Chandā dosā bhayā mohā yo dhammaṃ nātivattati, </w:t>
      </w:r>
    </w:p>
    <w:p>
      <w:pPr>
        <w:pStyle w:val="PlainText"/>
        <w:rPr/>
      </w:pPr>
      <w:r>
        <w:rPr>
          <w:rFonts w:cs="URW Palladio ITU" w:ascii="URW Palladio ITU" w:hAnsi="URW Palladio ITU"/>
        </w:rPr>
        <w:t xml:space="preserve">Āpūrati tassa yaso sukkapakkheva candi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Kathaṃ saññāpanīye ṭhāne saññāpeti: adhammaṃ adhammoti dīpento saññāpanīye ṭhāne saññāpeti, dhammaṃ dhammoti dīpanto saññāpanīye ṭhāne saññāpeti, avinayaṃ avinayoti dīpento saññāpanīye ṭhāne saññāpeti, </w:t>
      </w:r>
    </w:p>
    <w:p>
      <w:pPr>
        <w:pStyle w:val="PlainText"/>
        <w:rPr>
          <w:rFonts w:ascii="URW Palladio ITU" w:hAnsi="URW Palladio ITU" w:cs="URW Palladio ITU"/>
        </w:rPr>
      </w:pPr>
      <w:r>
        <w:rPr>
          <w:rFonts w:cs="URW Palladio ITU" w:ascii="URW Palladio ITU" w:hAnsi="URW Palladio ITU"/>
        </w:rPr>
        <w:t>Vinayaṃ vinayoti dīpento saññāpanīye ṭhāne saññāpeti, abhāsitaṃ</w:t>
      </w:r>
    </w:p>
    <w:p>
      <w:pPr>
        <w:pStyle w:val="PlainText"/>
        <w:rPr>
          <w:rFonts w:ascii="URW Palladio ITU" w:hAnsi="URW Palladio ITU" w:cs="URW Palladio ITU"/>
        </w:rPr>
      </w:pPr>
      <w:r>
        <w:rPr>
          <w:rFonts w:cs="URW Palladio ITU" w:ascii="URW Palladio ITU" w:hAnsi="URW Palladio ITU"/>
        </w:rPr>
        <w:t>Alapitaṃ tathāgatena abhāsitaṃ alapitaṃ tathāgatenāti dīpento saññāpanīyo ṭhāne saññāpeti, bhāsitaṃ lapitaṃ tathāgatena bhāsitaṃ lapitaṃ</w:t>
      </w:r>
    </w:p>
    <w:p>
      <w:pPr>
        <w:pStyle w:val="PlainText"/>
        <w:rPr/>
      </w:pPr>
      <w:r>
        <w:rPr>
          <w:rFonts w:cs="URW Palladio ITU" w:ascii="URW Palladio ITU" w:hAnsi="URW Palladio ITU"/>
        </w:rPr>
        <w:t xml:space="preserve">Tathāgatenāti dīpento saññāpanīye ṭhāne saññāpeti, anāciṇṇaṃ tathāgatena anāciṇṇaṃ tathāgatenāti dīpento saññāpanīye ṭhāne saññāpeti, </w:t>
      </w:r>
    </w:p>
    <w:p>
      <w:pPr>
        <w:pStyle w:val="PlainText"/>
        <w:rPr>
          <w:rFonts w:ascii="URW Palladio ITU" w:hAnsi="URW Palladio ITU" w:cs="URW Palladio ITU"/>
        </w:rPr>
      </w:pPr>
      <w:r>
        <w:rPr>
          <w:rFonts w:cs="URW Palladio ITU" w:ascii="URW Palladio ITU" w:hAnsi="URW Palladio ITU"/>
        </w:rPr>
        <w:t>Āciṇṇaṃ tathāgatena āciṇṇaṃ tathāgatenāti dīpento saññāpanīye ṭhāne saññāpeti, apaññattaṃ tathāgatena apaññattaṃ</w:t>
      </w:r>
    </w:p>
    <w:p>
      <w:pPr>
        <w:pStyle w:val="PlainText"/>
        <w:rPr/>
      </w:pPr>
      <w:r>
        <w:rPr>
          <w:rFonts w:cs="URW Palladio ITU" w:ascii="URW Palladio ITU" w:hAnsi="URW Palladio ITU"/>
        </w:rPr>
        <w:t>Tathāgatenāti dīpento saññāpanīye ṭhāne saññāpeti, paññattaṃ tathāgatena paññattaṃ tathāgatenāti dīpento saññāpanīye ṭhāne saññāpeti, anāpattiṃ anāpattīti dīpento saññāpanīye ṭhāne saññāpeti, āpattiṃ āpattīti</w:t>
      </w:r>
    </w:p>
    <w:p>
      <w:pPr>
        <w:pStyle w:val="PlainText"/>
        <w:rPr>
          <w:rFonts w:ascii="URW Palladio ITU" w:hAnsi="URW Palladio ITU" w:cs="URW Palladio ITU"/>
        </w:rPr>
      </w:pPr>
      <w:r>
        <w:rPr>
          <w:rFonts w:cs="URW Palladio ITU" w:ascii="URW Palladio ITU" w:hAnsi="URW Palladio ITU"/>
        </w:rPr>
        <w:t>Dīpento saññāpanīye ṭhāne saññāpeti, lahukaṃ</w:t>
      </w:r>
    </w:p>
    <w:p>
      <w:pPr>
        <w:pStyle w:val="PlainText"/>
        <w:rPr>
          <w:rFonts w:ascii="URW Palladio ITU" w:hAnsi="URW Palladio ITU" w:cs="URW Palladio ITU"/>
        </w:rPr>
      </w:pPr>
      <w:r>
        <w:rPr>
          <w:rFonts w:cs="URW Palladio ITU" w:ascii="URW Palladio ITU" w:hAnsi="URW Palladio ITU"/>
        </w:rPr>
        <w:t>Āpattiṃ lahukā āpattīti dīpento saññāpanīye ṭhāne saññāpeti, garukaṃ</w:t>
      </w:r>
    </w:p>
    <w:p>
      <w:pPr>
        <w:pStyle w:val="PlainText"/>
        <w:rPr/>
      </w:pPr>
      <w:r>
        <w:rPr>
          <w:rFonts w:cs="URW Palladio ITU" w:ascii="URW Palladio ITU" w:hAnsi="URW Palladio ITU"/>
        </w:rPr>
        <w:t xml:space="preserve">Āpattiṃ garukā āpattīti dīpento saññāpanīye ṭhāne saññāpeti, </w:t>
      </w:r>
    </w:p>
    <w:p>
      <w:pPr>
        <w:pStyle w:val="PlainText"/>
        <w:rPr/>
      </w:pPr>
      <w:r>
        <w:rPr>
          <w:rFonts w:cs="URW Palladio ITU" w:ascii="URW Palladio ITU" w:hAnsi="URW Palladio ITU"/>
        </w:rPr>
        <w:t>Sāvasesaṃ āpattiṃ sāvasesā āpattīti dīpento saññāpanīye ṭhāne</w:t>
      </w:r>
    </w:p>
    <w:p>
      <w:pPr>
        <w:pStyle w:val="PlainText"/>
        <w:rPr/>
      </w:pPr>
      <w:r>
        <w:rPr>
          <w:rFonts w:cs="URW Palladio ITU" w:ascii="URW Palladio ITU" w:hAnsi="URW Palladio ITU"/>
        </w:rPr>
        <w:t>Saññāpeti, anavasesaṃ āpattiṃ anavasesā āpattīti dīpento</w:t>
      </w:r>
    </w:p>
    <w:p>
      <w:pPr>
        <w:pStyle w:val="PlainText"/>
        <w:rPr/>
      </w:pPr>
      <w:r>
        <w:rPr>
          <w:rFonts w:cs="URW Palladio ITU" w:ascii="URW Palladio ITU" w:hAnsi="URW Palladio ITU"/>
        </w:rPr>
        <w:t>Saññāpanīye ṭhāne saññāpeti, duṭṭhullaṃ āpattiṃ duṭṭhullā āpattīti dīpento saññāpanīye ṭhāne saññāpeti, aduṭṭhullaṃ āpattiṃ aduṭṭhullā āpattīti</w:t>
      </w:r>
    </w:p>
    <w:p>
      <w:pPr>
        <w:pStyle w:val="PlainText"/>
        <w:rPr/>
      </w:pPr>
      <w:r>
        <w:rPr>
          <w:rFonts w:cs="URW Palladio ITU" w:ascii="URW Palladio ITU" w:hAnsi="URW Palladio ITU"/>
        </w:rPr>
        <w:t xml:space="preserve">Dīpento saññāpanīye ṭhāne saññāpeti, evaṃ saññāpanīye ṭhāne saññāpeti. 23. Kathaṃ nijjhāpanīye ṭhāne nijjhāpeti: adhammaṃ adhammoti dīpento nijjhāpanīye ṭhāne nijjhāpeti, dhammaṃ dhammoti dīpanto nijjhāpanīye ṭhāne nijjhāpeti, avinayaṃ avinayoti dīpento nijjhāpanīye ṭhāne nijjhāpeti, </w:t>
      </w:r>
    </w:p>
    <w:p>
      <w:pPr>
        <w:pStyle w:val="PlainText"/>
        <w:rPr>
          <w:rFonts w:ascii="URW Palladio ITU" w:hAnsi="URW Palladio ITU" w:cs="URW Palladio ITU"/>
        </w:rPr>
      </w:pPr>
      <w:r>
        <w:rPr>
          <w:rFonts w:cs="URW Palladio ITU" w:ascii="URW Palladio ITU" w:hAnsi="URW Palladio ITU"/>
        </w:rPr>
        <w:t>Vinayaṃ vinayoti dīpento nijjhāpanīye ṭhāne nijjhāpeti, abhāsitaṃ</w:t>
      </w:r>
    </w:p>
    <w:p>
      <w:pPr>
        <w:pStyle w:val="PlainText"/>
        <w:rPr>
          <w:rFonts w:ascii="URW Palladio ITU" w:hAnsi="URW Palladio ITU" w:cs="URW Palladio ITU"/>
        </w:rPr>
      </w:pPr>
      <w:r>
        <w:rPr>
          <w:rFonts w:cs="URW Palladio ITU" w:ascii="URW Palladio ITU" w:hAnsi="URW Palladio ITU"/>
        </w:rPr>
        <w:t>Alapitaṃ tathāgatena abhāsitaṃ alapitaṃ tathāgatenāti dīpento nijjhāpanīye ṭhāne nijjhāpeti, bhāsitaṃ lapitaṃ tathāgatena bhāsitaṃ lapitaṃ</w:t>
      </w:r>
    </w:p>
    <w:p>
      <w:pPr>
        <w:pStyle w:val="PlainText"/>
        <w:rPr/>
      </w:pPr>
      <w:r>
        <w:rPr>
          <w:rFonts w:cs="URW Palladio ITU" w:ascii="URW Palladio ITU" w:hAnsi="URW Palladio ITU"/>
        </w:rPr>
        <w:t xml:space="preserve">Tathāgatenāti dīpento nijjhāpanīye ṭhāne nijjhāpeti, anāciṇṇaṃ tathāgatena anāciṇṇaṃ tathāgatenāti dīpento nijjhāpanīye ṭhāne nijjhāpeti, </w:t>
      </w:r>
    </w:p>
    <w:p>
      <w:pPr>
        <w:pStyle w:val="PlainText"/>
        <w:rPr>
          <w:rFonts w:ascii="URW Palladio ITU" w:hAnsi="URW Palladio ITU" w:cs="URW Palladio ITU"/>
        </w:rPr>
      </w:pPr>
      <w:r>
        <w:rPr>
          <w:rFonts w:cs="URW Palladio ITU" w:ascii="URW Palladio ITU" w:hAnsi="URW Palladio ITU"/>
        </w:rPr>
        <w:t>Āciṇṇaṃ tathāgatena āciṇṇaṃ tathāgatenāti dīpento nijjhāpanīye ṭhāne nijjhāpeti, apaññattaṃ tathāgatena apaññattaṃ</w:t>
      </w:r>
    </w:p>
    <w:p>
      <w:pPr>
        <w:pStyle w:val="PlainText"/>
        <w:rPr/>
      </w:pPr>
      <w:r>
        <w:rPr>
          <w:rFonts w:cs="URW Palladio ITU" w:ascii="URW Palladio ITU" w:hAnsi="URW Palladio ITU"/>
        </w:rPr>
        <w:t>Tathāgatenāti dīpento nijjhāpanīye ṭhāne nijjhāpeti, paññattaṃ tathāgatena paññattaṃ tathāgatenāti dīpento nijjhāpanīye ṭhāne nijjhāpeti, anāpattiṃ anāpattīti dīpento nijjhāpanīye ṭhāne nijjhāpeti, āpattiṃ āpattīti</w:t>
      </w:r>
    </w:p>
    <w:p>
      <w:pPr>
        <w:pStyle w:val="PlainText"/>
        <w:rPr>
          <w:rFonts w:ascii="URW Palladio ITU" w:hAnsi="URW Palladio ITU" w:cs="URW Palladio ITU"/>
        </w:rPr>
      </w:pPr>
      <w:r>
        <w:rPr>
          <w:rFonts w:cs="URW Palladio ITU" w:ascii="URW Palladio ITU" w:hAnsi="URW Palladio ITU"/>
        </w:rPr>
        <w:t>Dīpento nijjhāpanīye ṭhāne nijjhāpeti, lahukaṃ</w:t>
      </w:r>
    </w:p>
    <w:p>
      <w:pPr>
        <w:pStyle w:val="PlainText"/>
        <w:rPr>
          <w:rFonts w:ascii="URW Palladio ITU" w:hAnsi="URW Palladio ITU" w:cs="URW Palladio ITU"/>
        </w:rPr>
      </w:pPr>
      <w:r>
        <w:rPr>
          <w:rFonts w:cs="URW Palladio ITU" w:ascii="URW Palladio ITU" w:hAnsi="URW Palladio ITU"/>
        </w:rPr>
        <w:t>Āpattiṃ lahukā āpattīti dīpento nijjhāpanīye ṭhāne nijjhāpeti, garukaṃ</w:t>
      </w:r>
    </w:p>
    <w:p>
      <w:pPr>
        <w:pStyle w:val="PlainText"/>
        <w:rPr/>
      </w:pPr>
      <w:r>
        <w:rPr>
          <w:rFonts w:cs="URW Palladio ITU" w:ascii="URW Palladio ITU" w:hAnsi="URW Palladio ITU"/>
        </w:rPr>
        <w:t xml:space="preserve">Āpattiṃ garukā āpattīti dīpento nijjhāpanīye ṭhāne nijjhāpeti, </w:t>
      </w:r>
    </w:p>
    <w:p>
      <w:pPr>
        <w:pStyle w:val="PlainText"/>
        <w:rPr/>
      </w:pPr>
      <w:r>
        <w:rPr>
          <w:rFonts w:cs="URW Palladio ITU" w:ascii="URW Palladio ITU" w:hAnsi="URW Palladio ITU"/>
        </w:rPr>
        <w:t>Sāvasesaṃ āpattiṃ sāvasesā āpattīti dīpento nijjhāpanīye ṭhāne</w:t>
      </w:r>
    </w:p>
    <w:p>
      <w:pPr>
        <w:pStyle w:val="PlainText"/>
        <w:rPr/>
      </w:pPr>
      <w:r>
        <w:rPr>
          <w:rFonts w:cs="URW Palladio ITU" w:ascii="URW Palladio ITU" w:hAnsi="URW Palladio ITU"/>
        </w:rPr>
        <w:t>Nijjhāpeti, anavasesaṃ āpattiṃ anavasesā āpattīti dīpento</w:t>
      </w:r>
    </w:p>
    <w:p>
      <w:pPr>
        <w:pStyle w:val="PlainText"/>
        <w:rPr/>
      </w:pPr>
      <w:r>
        <w:rPr>
          <w:rFonts w:cs="URW Palladio ITU" w:ascii="URW Palladio ITU" w:hAnsi="URW Palladio ITU"/>
        </w:rPr>
        <w:t>Nijjhāpanīye ṭhāne nijjhāpeti, duṭṭhullaṃ āpattiṃ duṭṭhullā āpattīti dīpento nijjhāpanīye ṭhāne nijjhāpeti, aduṭṭhullaṃ āpattiṃ aduṭṭhullā āpattīti</w:t>
      </w:r>
    </w:p>
    <w:p>
      <w:pPr>
        <w:pStyle w:val="PlainText"/>
        <w:rPr/>
      </w:pPr>
      <w:r>
        <w:rPr>
          <w:rFonts w:cs="URW Palladio ITU" w:ascii="URW Palladio ITU" w:hAnsi="URW Palladio ITU"/>
        </w:rPr>
        <w:t xml:space="preserve">Dīpento nijjhāpanīye ṭhāne nijjhāpeti, evaṃ nijjhāpanīye ṭhāne nijjhāpeti. </w:t>
      </w:r>
    </w:p>
    <w:p>
      <w:pPr>
        <w:pStyle w:val="PlainText"/>
        <w:rPr/>
      </w:pPr>
      <w:r>
        <w:rPr>
          <w:rFonts w:cs="URW Palladio ITU" w:ascii="URW Palladio ITU" w:hAnsi="URW Palladio ITU"/>
        </w:rPr>
        <w:t xml:space="preserve">24. Kathaṃ pekkhanīye ṭhāne pekkhati: adhammaṃ adhammoti dīpento pekkhanīye ṭhāne pekkhati, dhammaṃ dhammoti dīpanto pekkhanīye ṭhāne pekkhati, </w:t>
      </w:r>
    </w:p>
    <w:p>
      <w:pPr>
        <w:pStyle w:val="PlainText"/>
        <w:rPr/>
      </w:pPr>
      <w:r>
        <w:rPr>
          <w:rFonts w:cs="URW Palladio ITU" w:ascii="URW Palladio ITU" w:hAnsi="URW Palladio ITU"/>
        </w:rPr>
        <w:t xml:space="preserve">Avinayaṃ avinayoti dīpento pekkhanīye ṭhāne pekkhati, </w:t>
      </w:r>
    </w:p>
    <w:p>
      <w:pPr>
        <w:pStyle w:val="PlainText"/>
        <w:rPr>
          <w:rFonts w:ascii="URW Palladio ITU" w:hAnsi="URW Palladio ITU" w:cs="URW Palladio ITU"/>
        </w:rPr>
      </w:pPr>
      <w:r>
        <w:rPr>
          <w:rFonts w:cs="URW Palladio ITU" w:ascii="URW Palladio ITU" w:hAnsi="URW Palladio ITU"/>
        </w:rPr>
        <w:t>Vinayaṃ vinayoti dīpento pekkhanīye ṭhāne pekkhati, abhāsitaṃ</w:t>
      </w:r>
    </w:p>
    <w:p>
      <w:pPr>
        <w:pStyle w:val="PlainText"/>
        <w:rPr>
          <w:rFonts w:ascii="URW Palladio ITU" w:hAnsi="URW Palladio ITU" w:cs="URW Palladio ITU"/>
        </w:rPr>
      </w:pPr>
      <w:r>
        <w:rPr>
          <w:rFonts w:cs="URW Palladio ITU" w:ascii="URW Palladio ITU" w:hAnsi="URW Palladio ITU"/>
        </w:rPr>
        <w:t>Alapitaṃ tathāgatena abhāsitaṃ alapitaṃ tathāgatenāti dīpento pekkhanīye ṭhāne pekkhati, bhāsitaṃ lapitaṃ tathāgatena bhāsitaṃ lapitaṃ</w:t>
      </w:r>
    </w:p>
    <w:p>
      <w:pPr>
        <w:pStyle w:val="PlainText"/>
        <w:rPr/>
      </w:pPr>
      <w:r>
        <w:rPr>
          <w:rFonts w:cs="URW Palladio ITU" w:ascii="URW Palladio ITU" w:hAnsi="URW Palladio ITU"/>
        </w:rPr>
        <w:t>Tathāgatenāti dīpento pekkhanīye ṭhāne pekkhati, anāciṇṇaṃ tathāgatena</w:t>
      </w:r>
    </w:p>
    <w:p>
      <w:pPr>
        <w:pStyle w:val="PlainText"/>
        <w:rPr/>
      </w:pPr>
      <w:r>
        <w:rPr>
          <w:rFonts w:cs="URW Palladio ITU" w:ascii="URW Palladio ITU" w:hAnsi="URW Palladio ITU"/>
        </w:rPr>
        <w:t xml:space="preserve">Anāciṇṇaṃ tathāgatenāti dīpento pekkhanīye ṭhāne pekkhati, </w:t>
      </w:r>
    </w:p>
    <w:p>
      <w:pPr>
        <w:pStyle w:val="PlainText"/>
        <w:rPr>
          <w:rFonts w:ascii="URW Palladio ITU" w:hAnsi="URW Palladio ITU" w:cs="URW Palladio ITU"/>
        </w:rPr>
      </w:pPr>
      <w:r>
        <w:rPr>
          <w:rFonts w:cs="URW Palladio ITU" w:ascii="URW Palladio ITU" w:hAnsi="URW Palladio ITU"/>
        </w:rPr>
        <w:t>Āciṇṇaṃ tathāgatena āciṇṇaṃ tathāgatenāti dīpento pekkhanīye ṭhāne pekkhati, apaññattaṃ tathāgatena apaññattaṃ</w:t>
      </w:r>
    </w:p>
    <w:p>
      <w:pPr>
        <w:pStyle w:val="PlainText"/>
        <w:rPr>
          <w:rFonts w:ascii="URW Palladio ITU" w:hAnsi="URW Palladio ITU" w:cs="URW Palladio ITU"/>
        </w:rPr>
      </w:pPr>
      <w:r>
        <w:rPr>
          <w:rFonts w:cs="URW Palladio ITU" w:ascii="URW Palladio ITU" w:hAnsi="URW Palladio ITU"/>
        </w:rPr>
        <w:t>Tathāgatenāti dīpento pekkhanīye ṭhāne pekkhati, paññattaṃ tathāgatena paññattaṃ tathāgatenāti dīpento pekkhanīye ṭhāne pekkhati, anāpattiṃ</w:t>
      </w:r>
    </w:p>
    <w:p>
      <w:pPr>
        <w:pStyle w:val="PlainText"/>
        <w:rPr/>
      </w:pPr>
      <w:r>
        <w:rPr>
          <w:rFonts w:cs="URW Palladio ITU" w:ascii="URW Palladio ITU" w:hAnsi="URW Palladio ITU"/>
        </w:rPr>
        <w:t>Anāpattīti dīpento pekkhanīye ṭhāne pekkhati, āpattiṃ āpattīti</w:t>
      </w:r>
    </w:p>
    <w:p>
      <w:pPr>
        <w:pStyle w:val="PlainText"/>
        <w:rPr>
          <w:rFonts w:ascii="URW Palladio ITU" w:hAnsi="URW Palladio ITU" w:cs="URW Palladio ITU"/>
        </w:rPr>
      </w:pPr>
      <w:r>
        <w:rPr>
          <w:rFonts w:cs="URW Palladio ITU" w:ascii="URW Palladio ITU" w:hAnsi="URW Palladio ITU"/>
        </w:rPr>
        <w:t>Dīpento pekkhanīye ṭhāne pekkhati, lahukaṃ</w:t>
      </w:r>
    </w:p>
    <w:p>
      <w:pPr>
        <w:pStyle w:val="PlainText"/>
        <w:rPr>
          <w:rFonts w:ascii="URW Palladio ITU" w:hAnsi="URW Palladio ITU" w:cs="URW Palladio ITU"/>
        </w:rPr>
      </w:pPr>
      <w:r>
        <w:rPr>
          <w:rFonts w:cs="URW Palladio ITU" w:ascii="URW Palladio ITU" w:hAnsi="URW Palladio ITU"/>
        </w:rPr>
        <w:t>Āpattiṃ lahukā āpattīti dīpento pekkhanīye ṭhāne pekkhati, garukaṃ</w:t>
      </w:r>
    </w:p>
    <w:p>
      <w:pPr>
        <w:pStyle w:val="PlainText"/>
        <w:rPr/>
      </w:pPr>
      <w:r>
        <w:rPr>
          <w:rFonts w:cs="URW Palladio ITU" w:ascii="URW Palladio ITU" w:hAnsi="URW Palladio ITU"/>
        </w:rPr>
        <w:t xml:space="preserve">Āpattiṃ garukā āpattīti dīpento pekkhanīye ṭhāne pekkhati, </w:t>
      </w:r>
    </w:p>
    <w:p>
      <w:pPr>
        <w:pStyle w:val="PlainText"/>
        <w:rPr/>
      </w:pPr>
      <w:r>
        <w:rPr>
          <w:rFonts w:cs="URW Palladio ITU" w:ascii="URW Palladio ITU" w:hAnsi="URW Palladio ITU"/>
        </w:rPr>
        <w:t>Sāvasesaṃ āpattiṃ sāvasesā āpattīti dīpento pekkhanīye ṭhāne</w:t>
      </w:r>
    </w:p>
    <w:p>
      <w:pPr>
        <w:pStyle w:val="PlainText"/>
        <w:rPr/>
      </w:pPr>
      <w:r>
        <w:rPr>
          <w:rFonts w:cs="URW Palladio ITU" w:ascii="URW Palladio ITU" w:hAnsi="URW Palladio ITU"/>
        </w:rPr>
        <w:t>Pekkhati, anavasesaṃ āpattiṃ anavasesā āpattīti dīpento</w:t>
      </w:r>
    </w:p>
    <w:p>
      <w:pPr>
        <w:pStyle w:val="PlainText"/>
        <w:rPr/>
      </w:pPr>
      <w:r>
        <w:rPr>
          <w:rFonts w:cs="URW Palladio ITU" w:ascii="URW Palladio ITU" w:hAnsi="URW Palladio ITU"/>
        </w:rPr>
        <w:t>Pekkhanīye ṭhāne pekkhati, duṭṭhullaṃ āpattiṃ duṭṭhullā āpattīti dīpento pekkhanīye ṭhāne pekkhati, aduṭṭhullaṃ āpattiṃ aduṭṭhullā āpattīti</w:t>
      </w:r>
    </w:p>
    <w:p>
      <w:pPr>
        <w:pStyle w:val="PlainText"/>
        <w:rPr/>
      </w:pPr>
      <w:r>
        <w:rPr>
          <w:rFonts w:cs="URW Palladio ITU" w:ascii="URW Palladio ITU" w:hAnsi="URW Palladio ITU"/>
        </w:rPr>
        <w:t xml:space="preserve">Dīpento pekkhanīye ṭhāne pekkhati, evaṃ pekkhanīye ṭhāne pe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Kathaṃ pasādanīye ṭhāne pasādeti: adhammaṃ adhammoti dīpento pasādanīye ṭhāne pasādeti, dhammaṃ dhammoti dīpanto pasādanīye ṭhāne pasādeti, </w:t>
      </w:r>
    </w:p>
    <w:p>
      <w:pPr>
        <w:pStyle w:val="PlainText"/>
        <w:rPr/>
      </w:pPr>
      <w:r>
        <w:rPr>
          <w:rFonts w:cs="URW Palladio ITU" w:ascii="URW Palladio ITU" w:hAnsi="URW Palladio ITU"/>
        </w:rPr>
        <w:t xml:space="preserve">Avinayaṃ avinayoti dīpento pasādanīye ṭhāne pasādeti, </w:t>
      </w:r>
    </w:p>
    <w:p>
      <w:pPr>
        <w:pStyle w:val="PlainText"/>
        <w:rPr>
          <w:rFonts w:ascii="URW Palladio ITU" w:hAnsi="URW Palladio ITU" w:cs="URW Palladio ITU"/>
        </w:rPr>
      </w:pPr>
      <w:r>
        <w:rPr>
          <w:rFonts w:cs="URW Palladio ITU" w:ascii="URW Palladio ITU" w:hAnsi="URW Palladio ITU"/>
        </w:rPr>
        <w:t>Vinayaṃ vinayoti dīpento pasādanīye ṭhāne pasādeti, abhāsitaṃ</w:t>
      </w:r>
    </w:p>
    <w:p>
      <w:pPr>
        <w:pStyle w:val="PlainText"/>
        <w:rPr>
          <w:rFonts w:ascii="URW Palladio ITU" w:hAnsi="URW Palladio ITU" w:cs="URW Palladio ITU"/>
        </w:rPr>
      </w:pPr>
      <w:r>
        <w:rPr>
          <w:rFonts w:cs="URW Palladio ITU" w:ascii="URW Palladio ITU" w:hAnsi="URW Palladio ITU"/>
        </w:rPr>
        <w:t>Alapitaṃ tathāgatena abhāsitaṃ alapitaṃ tathāgatenāti dīpento pasādanīye ṭhāne pasādeti, bhāsitaṃ lapitaṃ tathāgatena bhāsitaṃ lapitaṃ</w:t>
      </w:r>
    </w:p>
    <w:p>
      <w:pPr>
        <w:pStyle w:val="PlainText"/>
        <w:rPr/>
      </w:pPr>
      <w:r>
        <w:rPr>
          <w:rFonts w:cs="URW Palladio ITU" w:ascii="URW Palladio ITU" w:hAnsi="URW Palladio ITU"/>
        </w:rPr>
        <w:t xml:space="preserve">Tathāgatenāti dīpento pasādanīye ṭhāne pasādeti, anāciṇṇaṃ tathāgatena anāciṇṇaṃ tathāgatenāti dīpento pasādanīye ṭhāne pasādeti, </w:t>
      </w:r>
    </w:p>
    <w:p>
      <w:pPr>
        <w:pStyle w:val="PlainText"/>
        <w:rPr>
          <w:rFonts w:ascii="URW Palladio ITU" w:hAnsi="URW Palladio ITU" w:cs="URW Palladio ITU"/>
        </w:rPr>
      </w:pPr>
      <w:r>
        <w:rPr>
          <w:rFonts w:cs="URW Palladio ITU" w:ascii="URW Palladio ITU" w:hAnsi="URW Palladio ITU"/>
        </w:rPr>
        <w:t>Āciṇṇaṃ tathāgatena āciṇṇaṃ tathāgatenāti dīpento pasādanīye ṭhāne pasādeti, apaññattaṃ tathāgatena apaññattaṃ</w:t>
      </w:r>
    </w:p>
    <w:p>
      <w:pPr>
        <w:pStyle w:val="PlainText"/>
        <w:rPr>
          <w:rFonts w:ascii="URW Palladio ITU" w:hAnsi="URW Palladio ITU" w:cs="URW Palladio ITU"/>
        </w:rPr>
      </w:pPr>
      <w:r>
        <w:rPr>
          <w:rFonts w:cs="URW Palladio ITU" w:ascii="URW Palladio ITU" w:hAnsi="URW Palladio ITU"/>
        </w:rPr>
        <w:t>Tathāgatenāti dīpento pasādanīye ṭhāne pasādeti, paññattaṃ tathāgatena paññattaṃ tathāgatenāti dīpento pasādanīye ṭhāne pasādeti, anāpattiṃ</w:t>
      </w:r>
    </w:p>
    <w:p>
      <w:pPr>
        <w:pStyle w:val="PlainText"/>
        <w:rPr/>
      </w:pPr>
      <w:r>
        <w:rPr>
          <w:rFonts w:cs="URW Palladio ITU" w:ascii="URW Palladio ITU" w:hAnsi="URW Palladio ITU"/>
        </w:rPr>
        <w:t>Anāpattīti dīpento pasādanīye ṭhāne pasādeti, āpattiṃ āpattīti</w:t>
      </w:r>
    </w:p>
    <w:p>
      <w:pPr>
        <w:pStyle w:val="PlainText"/>
        <w:rPr>
          <w:rFonts w:ascii="URW Palladio ITU" w:hAnsi="URW Palladio ITU" w:cs="URW Palladio ITU"/>
        </w:rPr>
      </w:pPr>
      <w:r>
        <w:rPr>
          <w:rFonts w:cs="URW Palladio ITU" w:ascii="URW Palladio ITU" w:hAnsi="URW Palladio ITU"/>
        </w:rPr>
        <w:t>Dīpento pasādanīye ṭhāne pasādeti, lahukaṃ</w:t>
      </w:r>
    </w:p>
    <w:p>
      <w:pPr>
        <w:pStyle w:val="PlainText"/>
        <w:rPr>
          <w:rFonts w:ascii="URW Palladio ITU" w:hAnsi="URW Palladio ITU" w:cs="URW Palladio ITU"/>
        </w:rPr>
      </w:pPr>
      <w:r>
        <w:rPr>
          <w:rFonts w:cs="URW Palladio ITU" w:ascii="URW Palladio ITU" w:hAnsi="URW Palladio ITU"/>
        </w:rPr>
        <w:t>Āpattiṃ lahukā āpattīti dīpento pasādanīye ṭhāne pasādeti, garukaṃ</w:t>
      </w:r>
    </w:p>
    <w:p>
      <w:pPr>
        <w:pStyle w:val="PlainText"/>
        <w:rPr/>
      </w:pPr>
      <w:r>
        <w:rPr>
          <w:rFonts w:cs="URW Palladio ITU" w:ascii="URW Palladio ITU" w:hAnsi="URW Palladio ITU"/>
        </w:rPr>
        <w:t xml:space="preserve">Āpattiṃ garukā āpattīti dīpento pasādanīye ṭhāne pasādeti, </w:t>
      </w:r>
    </w:p>
    <w:p>
      <w:pPr>
        <w:pStyle w:val="PlainText"/>
        <w:rPr/>
      </w:pPr>
      <w:r>
        <w:rPr>
          <w:rFonts w:cs="URW Palladio ITU" w:ascii="URW Palladio ITU" w:hAnsi="URW Palladio ITU"/>
        </w:rPr>
        <w:t>Sāvasesaṃ āpattiṃ sāvasesā āpattīti dīpento pasādanīye ṭhāne</w:t>
      </w:r>
    </w:p>
    <w:p>
      <w:pPr>
        <w:pStyle w:val="PlainText"/>
        <w:rPr/>
      </w:pPr>
      <w:r>
        <w:rPr>
          <w:rFonts w:cs="URW Palladio ITU" w:ascii="URW Palladio ITU" w:hAnsi="URW Palladio ITU"/>
        </w:rPr>
        <w:t>Pasādeti, anavasesaṃ āpattiṃ anavasesā āpattīti dīpento</w:t>
      </w:r>
    </w:p>
    <w:p>
      <w:pPr>
        <w:pStyle w:val="PlainText"/>
        <w:rPr/>
      </w:pPr>
      <w:r>
        <w:rPr>
          <w:rFonts w:cs="URW Palladio ITU" w:ascii="URW Palladio ITU" w:hAnsi="URW Palladio ITU"/>
        </w:rPr>
        <w:t>Pasādanīye ṭhāne pasādeti, duṭṭhullaṃ āpattiṃ duṭṭhullā āpattīti dīpento pasādanīye ṭhāne pasādeti, aduṭṭhullaṃ āpattiṃ aduṭṭhullā āpattīti</w:t>
      </w:r>
    </w:p>
    <w:p>
      <w:pPr>
        <w:pStyle w:val="PlainText"/>
        <w:rPr/>
      </w:pPr>
      <w:r>
        <w:rPr>
          <w:rFonts w:cs="URW Palladio ITU" w:ascii="URW Palladio ITU" w:hAnsi="URW Palladio ITU"/>
        </w:rPr>
        <w:t xml:space="preserve">Dīpento pasādanīye ṭhāne pasādeti, evaṃ pasādanīye ṭhāne pasā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Kathaṃ laddhapakkhomhīti parapakkhaṃ avajānāti: idhakacco laddhapakkho hoti laddhaparivāro pakkhavā ñātimā, 'ayaṃ aladdhapakkho aladdhaparivāro na pakkhavā na ñātimā'ti tassa avajānanto adhammaṃ dhammoti dīpeti, </w:t>
      </w:r>
    </w:p>
    <w:p>
      <w:pPr>
        <w:pStyle w:val="PlainText"/>
        <w:rPr/>
      </w:pPr>
      <w:r>
        <w:rPr>
          <w:rFonts w:cs="URW Palladio ITU" w:ascii="URW Palladio ITU" w:hAnsi="URW Palladio ITU"/>
        </w:rPr>
        <w:t xml:space="preserve">Dhammaṃ adhammoti dīpeti, avinayaṃ vinayoti dīpeti, </w:t>
      </w:r>
    </w:p>
    <w:p>
      <w:pPr>
        <w:pStyle w:val="PlainText"/>
        <w:rPr>
          <w:rFonts w:ascii="URW Palladio ITU" w:hAnsi="URW Palladio ITU" w:cs="URW Palladio ITU"/>
        </w:rPr>
      </w:pPr>
      <w:r>
        <w:rPr>
          <w:rFonts w:cs="URW Palladio ITU" w:ascii="URW Palladio ITU" w:hAnsi="URW Palladio ITU"/>
        </w:rPr>
        <w:t>Vinayaṃ avinayoti dīpeti, abhāsitaṃ</w:t>
      </w:r>
    </w:p>
    <w:p>
      <w:pPr>
        <w:pStyle w:val="PlainText"/>
        <w:rPr/>
      </w:pPr>
      <w:r>
        <w:rPr>
          <w:rFonts w:cs="URW Palladio ITU" w:ascii="URW Palladio ITU" w:hAnsi="URW Palladio ITU"/>
        </w:rPr>
        <w:t xml:space="preserve">Alapitaṃ tathāgatena bhāsitaṃ alapitaṃ tathāgatenāti dīpeti, </w:t>
      </w:r>
    </w:p>
    <w:p>
      <w:pPr>
        <w:pStyle w:val="PlainText"/>
        <w:rPr>
          <w:rFonts w:ascii="URW Palladio ITU" w:hAnsi="URW Palladio ITU" w:cs="URW Palladio ITU"/>
        </w:rPr>
      </w:pPr>
      <w:r>
        <w:rPr>
          <w:rFonts w:cs="URW Palladio ITU" w:ascii="URW Palladio ITU" w:hAnsi="URW Palladio ITU"/>
        </w:rPr>
        <w:t>Bhāsitaṃ lapitaṃ tathāgatena abhāsitaṃ lapitaṃ tathāgatenāti dīpeti, anāciṇṇaṃ</w:t>
      </w:r>
    </w:p>
    <w:p>
      <w:pPr>
        <w:pStyle w:val="PlainText"/>
        <w:rPr/>
      </w:pPr>
      <w:r>
        <w:rPr>
          <w:rFonts w:cs="URW Palladio ITU" w:ascii="URW Palladio ITU" w:hAnsi="URW Palladio ITU"/>
        </w:rPr>
        <w:t xml:space="preserve">Tathāgatena āciṇṇaṃ tathāgatenāti dīpeti, </w:t>
      </w:r>
    </w:p>
    <w:p>
      <w:pPr>
        <w:pStyle w:val="PlainText"/>
        <w:rPr/>
      </w:pPr>
      <w:r>
        <w:rPr>
          <w:rFonts w:cs="URW Palladio ITU" w:ascii="URW Palladio ITU" w:hAnsi="URW Palladio ITU"/>
        </w:rPr>
        <w:t xml:space="preserve">Āciṇṇaṃ tathāgatena anāciṇṇaṃ tathāgatenāti dīpeti, </w:t>
      </w:r>
    </w:p>
    <w:p>
      <w:pPr>
        <w:pStyle w:val="PlainText"/>
        <w:rPr>
          <w:rFonts w:ascii="URW Palladio ITU" w:hAnsi="URW Palladio ITU" w:cs="URW Palladio ITU"/>
        </w:rPr>
      </w:pPr>
      <w:r>
        <w:rPr>
          <w:rFonts w:cs="URW Palladio ITU" w:ascii="URW Palladio ITU" w:hAnsi="URW Palladio ITU"/>
        </w:rPr>
        <w:t>Apaññattaṃ tathāgatena paññattaṃ tathāgatenāti dīpeti, paññattaṃ tathāgatena apaññattaṃ tathāgatenāti dīpeti, anāpattiṃ āpattīti dīpeti, āpattiṃ anāpattīti dīpeti, lahukaṃ āpattiṃ alahukā āpattīti dīpeti, garukaṃ</w:t>
      </w:r>
    </w:p>
    <w:p>
      <w:pPr>
        <w:pStyle w:val="PlainText"/>
        <w:rPr/>
      </w:pPr>
      <w:r>
        <w:rPr>
          <w:rFonts w:cs="URW Palladio ITU" w:ascii="URW Palladio ITU" w:hAnsi="URW Palladio ITU"/>
        </w:rPr>
        <w:t xml:space="preserve">Āpattiṃ garukā āpattīti dīpeti, sāvasesaṃ āpattiṃ anavasesā āpattīti dīpeti, anavasesaṃ āpattiṃ sāvasesā āpattīti dīpeti, </w:t>
      </w:r>
    </w:p>
    <w:p>
      <w:pPr>
        <w:pStyle w:val="PlainText"/>
        <w:rPr/>
      </w:pPr>
      <w:r>
        <w:rPr>
          <w:rFonts w:cs="URW Palladio ITU" w:ascii="URW Palladio ITU" w:hAnsi="URW Palladio ITU"/>
        </w:rPr>
        <w:t xml:space="preserve">Duṭṭhullaṃ āpattiṃ aduṭṭhullā āpattīti dīpeti, </w:t>
      </w:r>
    </w:p>
    <w:p>
      <w:pPr>
        <w:pStyle w:val="PlainText"/>
        <w:rPr/>
      </w:pPr>
      <w:r>
        <w:rPr>
          <w:rFonts w:cs="URW Palladio ITU" w:ascii="URW Palladio ITU" w:hAnsi="URW Palladio ITU"/>
        </w:rPr>
        <w:t>Aduṭṭhullaṃ āpattiṃ duṭṭhullā āpattīti</w:t>
      </w:r>
    </w:p>
    <w:p>
      <w:pPr>
        <w:pStyle w:val="PlainText"/>
        <w:rPr/>
      </w:pPr>
      <w:r>
        <w:rPr>
          <w:rFonts w:cs="URW Palladio ITU" w:ascii="URW Palladio ITU" w:hAnsi="URW Palladio ITU"/>
        </w:rPr>
        <w:t xml:space="preserve">Dīpeti, evaṃ laddhapakkhomhīti parapakkhaṃ av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Kathaṃ bahussutomhīti appassutaṃ avajānāti: idhekacco bahussuto hoti sutadharo sutasannicayo, ayaṃ appassuto appāgamo appadharoti</w:t>
      </w:r>
    </w:p>
    <w:p>
      <w:pPr>
        <w:pStyle w:val="PlainText"/>
        <w:rPr/>
      </w:pPr>
      <w:r>
        <w:rPr>
          <w:rFonts w:cs="URW Palladio ITU" w:ascii="URW Palladio ITU" w:hAnsi="URW Palladio ITU"/>
        </w:rPr>
        <w:t>Tassa avajānanto adhammaṃ 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peti, dhammaṃ adhammoti dīpeti, avinayaṃ vinayoti dīpeti, </w:t>
      </w:r>
    </w:p>
    <w:p>
      <w:pPr>
        <w:pStyle w:val="PlainText"/>
        <w:rPr>
          <w:rFonts w:ascii="URW Palladio ITU" w:hAnsi="URW Palladio ITU" w:cs="URW Palladio ITU"/>
        </w:rPr>
      </w:pPr>
      <w:r>
        <w:rPr>
          <w:rFonts w:cs="URW Palladio ITU" w:ascii="URW Palladio ITU" w:hAnsi="URW Palladio ITU"/>
        </w:rPr>
        <w:t>Vinayaṃ avinayoti dīpeti, abhāsitaṃ</w:t>
      </w:r>
    </w:p>
    <w:p>
      <w:pPr>
        <w:pStyle w:val="PlainText"/>
        <w:rPr/>
      </w:pPr>
      <w:r>
        <w:rPr>
          <w:rFonts w:cs="URW Palladio ITU" w:ascii="URW Palladio ITU" w:hAnsi="URW Palladio ITU"/>
        </w:rPr>
        <w:t xml:space="preserve">Alapitaṃ tathāgatena bhāsitaṃ alapitaṃ tathāgatenāti dīpeti, </w:t>
      </w:r>
    </w:p>
    <w:p>
      <w:pPr>
        <w:pStyle w:val="PlainText"/>
        <w:rPr>
          <w:rFonts w:ascii="URW Palladio ITU" w:hAnsi="URW Palladio ITU" w:cs="URW Palladio ITU"/>
        </w:rPr>
      </w:pPr>
      <w:r>
        <w:rPr>
          <w:rFonts w:cs="URW Palladio ITU" w:ascii="URW Palladio ITU" w:hAnsi="URW Palladio ITU"/>
        </w:rPr>
        <w:t>Bhāsitaṃ lapitaṃ tathāgatena abhāsitaṃ lapitaṃ tathāgatenāti dīpeti, anāciṇṇaṃ</w:t>
      </w:r>
    </w:p>
    <w:p>
      <w:pPr>
        <w:pStyle w:val="PlainText"/>
        <w:rPr/>
      </w:pPr>
      <w:r>
        <w:rPr>
          <w:rFonts w:cs="URW Palladio ITU" w:ascii="URW Palladio ITU" w:hAnsi="URW Palladio ITU"/>
        </w:rPr>
        <w:t xml:space="preserve">Tathāgatena āciṇṇaṃ tathāgatenāti dīpeti, </w:t>
      </w:r>
    </w:p>
    <w:p>
      <w:pPr>
        <w:pStyle w:val="PlainText"/>
        <w:rPr/>
      </w:pPr>
      <w:r>
        <w:rPr>
          <w:rFonts w:cs="URW Palladio ITU" w:ascii="URW Palladio ITU" w:hAnsi="URW Palladio ITU"/>
        </w:rPr>
        <w:t xml:space="preserve">Āciṇṇaṃ tathāgatena anāciṇṇaṃ tathāgatenāti dīpeti, </w:t>
      </w:r>
    </w:p>
    <w:p>
      <w:pPr>
        <w:pStyle w:val="PlainText"/>
        <w:rPr>
          <w:rFonts w:ascii="URW Palladio ITU" w:hAnsi="URW Palladio ITU" w:cs="URW Palladio ITU"/>
        </w:rPr>
      </w:pPr>
      <w:r>
        <w:rPr>
          <w:rFonts w:cs="URW Palladio ITU" w:ascii="URW Palladio ITU" w:hAnsi="URW Palladio ITU"/>
        </w:rPr>
        <w:t>Apaññattaṃ tathāgatena paññattaṃ tathāgatenāti dīpeti, paññattaṃ tathāgatena apaññattaṃ tathāgatenāti dīpeti, anāpattiṃ āpattīti dīpeti, āpattiṃ anāpattīti dīpeti, lahukaṃ āpattiṃ alahukā āpattīti dīpeti, garukaṃ</w:t>
      </w:r>
    </w:p>
    <w:p>
      <w:pPr>
        <w:pStyle w:val="PlainText"/>
        <w:rPr/>
      </w:pPr>
      <w:r>
        <w:rPr>
          <w:rFonts w:cs="URW Palladio ITU" w:ascii="URW Palladio ITU" w:hAnsi="URW Palladio ITU"/>
        </w:rPr>
        <w:t xml:space="preserve">Āpattiṃ garukā āpattīti dīpeti, sāvasesaṃ āpattiṃ anavasesā āpattīti dīpeti, anavasesaṃ āpattiṃ sāvasesā āpattīti dīpeti, </w:t>
      </w:r>
    </w:p>
    <w:p>
      <w:pPr>
        <w:pStyle w:val="PlainText"/>
        <w:rPr/>
      </w:pPr>
      <w:r>
        <w:rPr>
          <w:rFonts w:cs="URW Palladio ITU" w:ascii="URW Palladio ITU" w:hAnsi="URW Palladio ITU"/>
        </w:rPr>
        <w:t xml:space="preserve">Duṭṭhullaṃ āpattiṃ aduṭṭhullā āpattī'ti dīpeti, </w:t>
      </w:r>
    </w:p>
    <w:p>
      <w:pPr>
        <w:pStyle w:val="PlainText"/>
        <w:rPr/>
      </w:pPr>
      <w:r>
        <w:rPr>
          <w:rFonts w:cs="URW Palladio ITU" w:ascii="URW Palladio ITU" w:hAnsi="URW Palladio ITU"/>
        </w:rPr>
        <w:t>Aduṭṭhullaṃ āpattiṃ duṭṭhullā āpattīti</w:t>
      </w:r>
    </w:p>
    <w:p>
      <w:pPr>
        <w:pStyle w:val="PlainText"/>
        <w:rPr/>
      </w:pPr>
      <w:r>
        <w:rPr>
          <w:rFonts w:cs="URW Palladio ITU" w:ascii="URW Palladio ITU" w:hAnsi="URW Palladio ITU"/>
        </w:rPr>
        <w:t xml:space="preserve">Dīpeti, evaṃ bahussutomhīti appassutaṃ av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Kathaṃ therataromhīti navakataraṃ avajānāti: idhekacco thero hoti</w:t>
      </w:r>
    </w:p>
    <w:p>
      <w:pPr>
        <w:pStyle w:val="PlainText"/>
        <w:rPr/>
      </w:pPr>
      <w:r>
        <w:rPr>
          <w:rFonts w:cs="URW Palladio ITU" w:ascii="URW Palladio ITU" w:hAnsi="URW Palladio ITU"/>
        </w:rPr>
        <w:t xml:space="preserve">Rattaññū cirapabbajito, 'ayaṃ navako apaññāto1 appassuto appakataññū, imassa vacanaṃ akataṃ bhavissatī'ti tassa avajānanto adhammaṃ dhammoti dīpeti, </w:t>
      </w:r>
    </w:p>
    <w:p>
      <w:pPr>
        <w:pStyle w:val="PlainText"/>
        <w:rPr/>
      </w:pPr>
      <w:r>
        <w:rPr>
          <w:rFonts w:cs="URW Palladio ITU" w:ascii="URW Palladio ITU" w:hAnsi="URW Palladio ITU"/>
        </w:rPr>
        <w:t xml:space="preserve">Dhammaṃ adhammoti dīpeti, avinayaṃ vinayoti dīpeti, </w:t>
      </w:r>
    </w:p>
    <w:p>
      <w:pPr>
        <w:pStyle w:val="PlainText"/>
        <w:rPr>
          <w:rFonts w:ascii="URW Palladio ITU" w:hAnsi="URW Palladio ITU" w:cs="URW Palladio ITU"/>
        </w:rPr>
      </w:pPr>
      <w:r>
        <w:rPr>
          <w:rFonts w:cs="URW Palladio ITU" w:ascii="URW Palladio ITU" w:hAnsi="URW Palladio ITU"/>
        </w:rPr>
        <w:t>Vinayaṃ avinayoti dīpeti, abhāsitaṃ</w:t>
      </w:r>
    </w:p>
    <w:p>
      <w:pPr>
        <w:pStyle w:val="PlainText"/>
        <w:rPr/>
      </w:pPr>
      <w:r>
        <w:rPr>
          <w:rFonts w:cs="URW Palladio ITU" w:ascii="URW Palladio ITU" w:hAnsi="URW Palladio ITU"/>
        </w:rPr>
        <w:t xml:space="preserve">Alapitaṃ tathāgatena bhāsitaṃ alapitaṃ tathāgatenāti dīpeti, </w:t>
      </w:r>
    </w:p>
    <w:p>
      <w:pPr>
        <w:pStyle w:val="PlainText"/>
        <w:rPr>
          <w:rFonts w:ascii="URW Palladio ITU" w:hAnsi="URW Palladio ITU" w:cs="URW Palladio ITU"/>
        </w:rPr>
      </w:pPr>
      <w:r>
        <w:rPr>
          <w:rFonts w:cs="URW Palladio ITU" w:ascii="URW Palladio ITU" w:hAnsi="URW Palladio ITU"/>
        </w:rPr>
        <w:t>Bhāsitaṃ lapitaṃ tathāgatena abhāsitaṃ lapitaṃ tathāgatenāti dīpeti, anāciṇṇaṃ</w:t>
      </w:r>
    </w:p>
    <w:p>
      <w:pPr>
        <w:pStyle w:val="PlainText"/>
        <w:rPr/>
      </w:pPr>
      <w:r>
        <w:rPr>
          <w:rFonts w:cs="URW Palladio ITU" w:ascii="URW Palladio ITU" w:hAnsi="URW Palladio ITU"/>
        </w:rPr>
        <w:t xml:space="preserve">Tathāgatena āciṇṇaṃ tathāgatenāti dīpeti, </w:t>
      </w:r>
    </w:p>
    <w:p>
      <w:pPr>
        <w:pStyle w:val="PlainText"/>
        <w:rPr/>
      </w:pPr>
      <w:r>
        <w:rPr>
          <w:rFonts w:cs="URW Palladio ITU" w:ascii="URW Palladio ITU" w:hAnsi="URW Palladio ITU"/>
        </w:rPr>
        <w:t xml:space="preserve">Āciṇṇaṃ tathāgatena anāciṇṇaṃ tathāgatenāti dīpeti, </w:t>
      </w:r>
    </w:p>
    <w:p>
      <w:pPr>
        <w:pStyle w:val="PlainText"/>
        <w:rPr>
          <w:rFonts w:ascii="URW Palladio ITU" w:hAnsi="URW Palladio ITU" w:cs="URW Palladio ITU"/>
        </w:rPr>
      </w:pPr>
      <w:r>
        <w:rPr>
          <w:rFonts w:cs="URW Palladio ITU" w:ascii="URW Palladio ITU" w:hAnsi="URW Palladio ITU"/>
        </w:rPr>
        <w:t>Apaññattaṃ tathāgatena paññattaṃ tathāgatenāti dīpeti, paññattaṃ tathāgatena apaññattaṃ tathāgatenāti dīpeti, anāpattiṃ āpattīti dīpeti, āpattiṃ anāpattīti dīpeti, lahukaṃ āpattiṃ alahukā āpattīti dīpeti, garukaṃ</w:t>
      </w:r>
    </w:p>
    <w:p>
      <w:pPr>
        <w:pStyle w:val="PlainText"/>
        <w:rPr/>
      </w:pPr>
      <w:r>
        <w:rPr>
          <w:rFonts w:cs="URW Palladio ITU" w:ascii="URW Palladio ITU" w:hAnsi="URW Palladio ITU"/>
        </w:rPr>
        <w:t xml:space="preserve">Āpattiṃ garukā āpattīti dīpeti, sāvasesaṃ āpattiṃ anavasesā āpattīti dīpeti, anavasesaṃ āpattiṃ sāvasesā āpattīti dīpeti, </w:t>
      </w:r>
    </w:p>
    <w:p>
      <w:pPr>
        <w:pStyle w:val="PlainText"/>
        <w:rPr/>
      </w:pPr>
      <w:r>
        <w:rPr>
          <w:rFonts w:cs="URW Palladio ITU" w:ascii="URW Palladio ITU" w:hAnsi="URW Palladio ITU"/>
        </w:rPr>
        <w:t xml:space="preserve">Duṭṭhullaṃ āpattiṃ aduṭṭhullā āpattīti dīpeti, </w:t>
      </w:r>
    </w:p>
    <w:p>
      <w:pPr>
        <w:pStyle w:val="PlainText"/>
        <w:rPr/>
      </w:pPr>
      <w:r>
        <w:rPr>
          <w:rFonts w:cs="URW Palladio ITU" w:ascii="URW Palladio ITU" w:hAnsi="URW Palladio ITU"/>
        </w:rPr>
        <w:t>Aduṭṭhullaṃ [PTS Page 170] [\q 170/]      āpattiṃ duṭṭhullā āpattīti</w:t>
      </w:r>
    </w:p>
    <w:p>
      <w:pPr>
        <w:pStyle w:val="PlainText"/>
        <w:rPr/>
      </w:pPr>
      <w:r>
        <w:rPr>
          <w:rFonts w:cs="URW Palladio ITU" w:ascii="URW Palladio ITU" w:hAnsi="URW Palladio ITU"/>
        </w:rPr>
        <w:t xml:space="preserve">Dīpeti, evaṃ therataromhīti navakataraṃ av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sampattaṃ na vyāharitabbanti: anotiṇṇaṃ bhāraṃ na ot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Sampattaṃ dhammato vinayato na parihāpetabbanti: yamatthāya saṅgho sannipatito hoti, tamatthaṃ dhammato vinayato na parihāp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Yena dhammenāti: bhūtena vatt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na vinayenāti: codetvā sār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na satthusāsanenāti: ñattisampadāya anusāvanasampadāya. Yena dhammena yena vinayena yena satthusāsanena taṃ adhikaraṇaṃ vūpasammati, tathā taṃ adhikaraṇaṃ vūpasam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vijjaka anuyo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vijjakena codako pucchitabboti: yaṃ kho tvaṃ āvuso imassa bhikkhuno pavāraṇaṃ ṭhapesi, kimbhi naṃ ṭhapesi: sīlavipattiyā ṭhapesi, ācāravipattiyā ṭhapesi, diṭṭhivipattiyā ṭhap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sīlavipattiyā vā ṭhapemi, ācāravipattiyā vā ṭhapemi, diṭṭhivipattiyā vā ṭhap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assa vacanīyo: 'jānāti panāyasmā sīlavipattiṃ, jānāti ācaravipattiṃ, jānāti diṭṭhivipatt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jānāmi kho ahaṃ āvuso sīlavipattiṃ, jānāmi ācāravipattiṃ, jānāmi diṭṭhivipatt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assa vacanīyo: ''katamā panāvuso sīlavipatti, katamā ācāravipatti, katamā diṭṭhivip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paññāto -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cattāri pārājikāni terasa saṅghādisesā, ayaṃ sīlavipatti, thullaccayaṃ pācittiyaṃ pāṭidesanīyaṃ dukkaṭaṃ dubbhāsitaṃ, ayaṃ ācāravipatti. Micchādiṭṭhi antaggāhikā diṭṭhi, ayaṃ diṭṭhivipat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assa vacanīyo ''yaṃ kho tvaṃ āvuso imassa bhikkhuno pavāraṇaṃ ṭhapesi, diṭṭhena ṭhapesi, sutena ṭhapesi, parisaṅkāya ṭhap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diṭṭhena vā ṭhapemi, sutena vā ṭhapemi, parisaṅkāya vā ṭhap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assa vacanīyo: ''yaṃ kho tvaṃ āvuso imassa bhikkhuno diṭṭhena pavāraṇaṃ ṭhapesi, kiṃ te diṭṭhaṃ, kinti te diṭṭhaṃ, kadā te diṭṭhaṃ, kattha te diṭṭhaṃ, pārājikaṃ ajjhāpajjanto diṭṭho, saṅghādisesaṃ - thullaccayaṃ - pācittiyaṃ - pāṭidesanīyaṃ - dukkaṭaṃ - dubbhāsitaṃ ajjhāpajjanto diṭṭho, kattha ca tvaṃ ahosi, kattha cāyaṃ bhikkhu ahosi, kiñca tvaṃ karosi, kiñcāyaṃ bhikkhu karotī''ti. </w:t>
      </w:r>
    </w:p>
    <w:p>
      <w:pPr>
        <w:pStyle w:val="PlainText"/>
        <w:rPr/>
      </w:pPr>
      <w:r>
        <w:rPr>
          <w:rFonts w:cs="URW Palladio ITU" w:ascii="URW Palladio ITU" w:hAnsi="URW Palladio ITU"/>
        </w:rPr>
        <w:t xml:space="preserve">So ce evaṃ vadeyya: na kho ahaṃ āvuso imassa bhikkhuno diṭṭhena pavāraṇaṃ ṭhapemi. Api ca sutena pavāraṇaṃ ṭhap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assa vacanīyo: yaṃ kho tvaṃ āvuso imassa bhikkhuno sutena pavāraṇaṃ ṭhapesi, kiṃ te sutaṃ, kinti te sutaṃ, kadā te sutaṃ, kattha te sutaṃ, pārājikaṃ ajjhāpannoti sutaṃ, saṅghādisesaṃ ajjhāpannoti sutaṃ, thullaccayaṃ - pācittiyaṃ - pāṭidesanīyaṃ - dukkaṭaṃ - dubbhāsitaṃ ajjhāpannoti sutaṃ, bhikkhussa sutaṃ, bhikkhuniyā sutaṃ, sikkhamānāya sutaṃ, sāmaṇerassa sutaṃ. Sāmaṇeriyā sutaṃ, upāsakassa sutaṃ, upāsikāya sutaṃ, rājūnaṃ sutaṃ, rājamahāmattānaṃ sutaṃ, titthiyānaṃ sutaṃ, titthiyasāvakānaṃ s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na kho ahaṃ āvuso imassa bhikkhuno sutena pavāraṇaṃ ṭhapemi, api ca parisaṅkāya pavāraṇaṃ ṭhap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evamassa vacanīyo ''yaṃ kho tvaṃ āvuso imassa bhikkhuno parisaṅkāya pavāraṇaṃ ṭhapesi, kiṃ parisaṅkasi, kinti parisaṅkasi, kadā parisaṅkasi, kattha parisaṅkasi, 1 pārājikaṃ ajjhāpannoti parisaṅkasi, saṅghādisesaṃ - thullaccayaṃ - pācittiyaṃ - pāṭidesanīyaṃ - dukkaṭaṃ - dubbhāsitaṃ ajjhāpannoti parisaṅkasi, bhikkhussa sutvā parisaṅkasi, bhikkhuniyā sutvā parisaṅkasi, sikkhamānāya sutvā parisaṅkasi, sāmaṇerassa sutvā parisaṅkasi, sāmaṇeriyā sutvā parisaṅkasi, upāsakassa sutvā parisaṅkasi, upāsikāya sutvā parisaṅkasi, rājūnaṃ sutvā parisaṅkasi, rājamahāmattānaṃ sutvā parisaṅkasi, titthiyānaṃ sutvā parisaṅkasi, titthiyasāvakānaṃ sutvā parisaṅk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iṃ te parisaṅkasi, kinti te parisaṅkasi, kadā te parisaṅkasi, kattha te parisaṅkasi - 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iṭṭhaṃ diṭṭhena sameti diṭṭhena saṃsandate diṭṭhaṃ, </w:t>
      </w:r>
    </w:p>
    <w:p>
      <w:pPr>
        <w:pStyle w:val="PlainText"/>
        <w:rPr/>
      </w:pPr>
      <w:r>
        <w:rPr>
          <w:rFonts w:cs="URW Palladio ITU" w:ascii="URW Palladio ITU" w:hAnsi="URW Palladio ITU"/>
        </w:rPr>
        <w:t xml:space="preserve">Diṭṭhaṃ paṭicca na upeti asuddhaparisaṅkito: </w:t>
      </w:r>
    </w:p>
    <w:p>
      <w:pPr>
        <w:pStyle w:val="PlainText"/>
        <w:rPr/>
      </w:pPr>
      <w:r>
        <w:rPr>
          <w:rFonts w:cs="URW Palladio ITU" w:ascii="URW Palladio ITU" w:hAnsi="URW Palladio ITU"/>
        </w:rPr>
        <w:t xml:space="preserve">So puggalo paṭiññāya kātabbā tena pav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utaṃ sutena sameti sutena saṃsandate sutaṃ, </w:t>
      </w:r>
    </w:p>
    <w:p>
      <w:pPr>
        <w:pStyle w:val="PlainText"/>
        <w:rPr/>
      </w:pPr>
      <w:r>
        <w:rPr>
          <w:rFonts w:cs="URW Palladio ITU" w:ascii="URW Palladio ITU" w:hAnsi="URW Palladio ITU"/>
        </w:rPr>
        <w:t xml:space="preserve">Sutaṃ paṭicca na upeti asuddhaparisaṅkito: </w:t>
      </w:r>
    </w:p>
    <w:p>
      <w:pPr>
        <w:pStyle w:val="PlainText"/>
        <w:rPr/>
      </w:pPr>
      <w:r>
        <w:rPr>
          <w:rFonts w:cs="URW Palladio ITU" w:ascii="URW Palladio ITU" w:hAnsi="URW Palladio ITU"/>
        </w:rPr>
        <w:t xml:space="preserve">So puggalo paṭiññāya kātabbā tena pav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utaṃ mutena sameti mutena saṃsandate mutaṃ, </w:t>
      </w:r>
    </w:p>
    <w:p>
      <w:pPr>
        <w:pStyle w:val="PlainText"/>
        <w:rPr/>
      </w:pPr>
      <w:r>
        <w:rPr>
          <w:rFonts w:cs="URW Palladio ITU" w:ascii="URW Palladio ITU" w:hAnsi="URW Palladio ITU"/>
        </w:rPr>
        <w:t xml:space="preserve">Mutaṃ paṭicca na upeti asuddhaparisaṅkito: </w:t>
      </w:r>
    </w:p>
    <w:p>
      <w:pPr>
        <w:pStyle w:val="PlainText"/>
        <w:rPr/>
      </w:pPr>
      <w:r>
        <w:rPr>
          <w:rFonts w:cs="URW Palladio ITU" w:ascii="URW Palladio ITU" w:hAnsi="URW Palladio ITU"/>
        </w:rPr>
        <w:t xml:space="preserve">So puggalo paṭiññāya kātabbā tena pavā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cchāvibhā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iṃ te diṭṭhanti katamā pucchā, kinti te diṭṭhanti katamā pucchā, kadā te diṭṭhanti katamā pucchā, kattha te diṭṭhanti katamā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iṃ te diṭṭhanti vatthupucchā. Vipattipucchā. Āpattipucchā ajjhācāra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pucchāti: aṭṭhannaṃ pārājikānaṃ vatthupucchā. Tevīsatisaṅghādisesānaṃ vatthupucchā, dve aniyatānaṃ vatthupucchā, dve cattāḷīsanissaggiyānaṃ vatthupucchā, aṭṭhāsītisatapācittiyānaṃ, vatthupucchā, dvādasapāṭidesanīyānaṃ vatthupucchā, dukkaṭānaṃ vatthupucchā, dubbhāsitānaṃ vatthu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tti pucchāti: sīlavipatti pucchā, ācāravipattipucchā, diṭṭhivipatti pucchā, ājīvavipatti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 pucchāti: pārājikāpattipucchā, saṅghādisesāpattipucchā, thullaccayāpattipucchā, pācittiyāpattipucchā, pāṭidesanīyāpattipucchā, dukkaṭāpattipucchā, dubbhāsitāpatti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hācārapucchāti: dvayaṃ dvayasamāpatti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inti te diṭṭhanti: liṅgapucchā, iriyāpathapucchā, ākārapucchā, vippakārapucchā. </w:t>
      </w:r>
    </w:p>
    <w:p>
      <w:pPr>
        <w:pStyle w:val="PlainText"/>
        <w:rPr/>
      </w:pPr>
      <w:r>
        <w:rPr>
          <w:rFonts w:cs="URW Palladio ITU" w:ascii="URW Palladio ITU" w:hAnsi="URW Palladio ITU"/>
        </w:rPr>
        <w:t xml:space="preserve">Liṅgapucchāti: dīghaṃ vā rassaṃ vā kaṇhaṃ vā odāt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riyāpathapucchāti: gacchantaṃ vā ṭhitaṃ vā nisinnaṃ vā nipann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rapucchāti: gihīliṅge vā titthiyaliṅge vā pabbajitaliṅg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pakārapucchāti: gacchantaṃ vā ṭhitaṃ vā nisinnaṃ vā nipann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t xml:space="preserve">[PTS Page 171] [\q 1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dā te diṭṭhanti: kālapucchā, samayapucchā, divasapucchā, utu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apucchāti: pubbanhakāle vā majjhantikakāle vā sāyanhakāl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yapucchāti: pubbanhasamaye vā majjhantikasamaye vā sāyanhasamay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vasapucchāti: purebhattaṃ vā pacchābhattaṃ vā rattiṃ vā divā vā kāḷe vā juṇh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tupucchāti: hemante vā gimhe vā vassāne vā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tha te diṭṭhanti: ṭhānapucchā, bhūmipucchā, okāsapucchā, padesa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pucchāti: bhūmiyā vā paṭhaviyā vā dharaṇiyā vā jagatiyā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mipucchāti: bhūmiyā vā paṭhaviyā vā pabbate vā pāsāṇe vā pāsād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kāsapucchāti: puratthime vā okāse pacchime vā okāse uttare vā okāse dakkhiṇe vā okā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esapucchāti: puratthime vā padese pacchime vā padese uttare vā padese dakkhiṇe vā pade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ṅgām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atthu nidānaṃ ākāro pubbāparaṃ katākataṃ, </w:t>
      </w:r>
    </w:p>
    <w:p>
      <w:pPr>
        <w:pStyle w:val="PlainText"/>
        <w:rPr/>
      </w:pPr>
      <w:r>
        <w:rPr>
          <w:rFonts w:cs="URW Palladio ITU" w:ascii="URW Palladio ITU" w:hAnsi="URW Palladio ITU"/>
        </w:rPr>
        <w:t xml:space="preserve">Kammādhikaraṇañceva samatho chandagām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osā mohā bhayā ceva saññānijjhāpanena ca, </w:t>
      </w:r>
    </w:p>
    <w:p>
      <w:pPr>
        <w:pStyle w:val="PlainText"/>
        <w:rPr/>
      </w:pPr>
      <w:r>
        <w:rPr>
          <w:rFonts w:cs="URW Palladio ITU" w:ascii="URW Palladio ITU" w:hAnsi="URW Palladio ITU"/>
        </w:rPr>
        <w:t xml:space="preserve">Pekkhā pasāde pakkhomhi suta theratar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sampattañca sampattaṃ dhammena vinayena ca</w:t>
      </w:r>
    </w:p>
    <w:p>
      <w:pPr>
        <w:pStyle w:val="PlainText"/>
        <w:rPr/>
      </w:pPr>
      <w:r>
        <w:rPr>
          <w:rFonts w:cs="URW Palladio ITU" w:ascii="URW Palladio ITU" w:hAnsi="URW Palladio ITU"/>
        </w:rPr>
        <w:t xml:space="preserve">Satthussa sāsenenāpi mahāsaṅgāmañāpanā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ass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 xml:space="preserve">[PTS Page 172] [\q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ṭhinabhe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kaṭhinaṃ1 anatthataṃ, kassa kaṭhinaṃ atthataṃ, kinti kaṭhinaṃ anatthataṃ, kinti kaṭhinaṃ att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kaṭhinaṃ anatthatanti: dvinnaṃ puggalānaṃ anatthataṃ hoti kaṭhinaṃ: anatthārakassa ca, ananumodakassa ca. Imesaṃ dvinnaṃ puggalānaṃ an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kaṭhinaṃ atthatanti: dvinnaṃ puggalānaṃ atthataṃ hoti kaṭhinaṃ: atthārakassa ca, anumodakassa ca. Imesaṃ dvinnaṃ puggalānaṃ 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ti kaṭhinaṃ anatthatanti: catuvīsatiyā ākārehi anatthataṃ hoti kaṭhinaṃ: na ullikhitamattena atthataṃ hoti kaṭhinaṃ, na dhovanamattena atthataṃ hoti kaṭhinaṃ, na cīvaravicāraṇamattena atthataṃ hoti kaṭhinaṃ. Na chedanamattena atthataṃ hoti kaṭhinaṃ. Na bandhanamattena atthataṃ hoti kaṭhinaṃ na ovaṭṭīkaraṇamattena2 atthataṃ hoti kaṭhinaṃ. Na kaṇḍusakaraṇamattena3 atthataṃ hoti kaṭhinaṃ. Na daḷhīkaraṇamattena atthataṃ hoti kaṭhinaṃ. Na anuvātakaraṇamattena atthataṃ hoti kaṭhinaṃ. </w:t>
      </w:r>
    </w:p>
    <w:p>
      <w:pPr>
        <w:pStyle w:val="PlainText"/>
        <w:rPr/>
      </w:pPr>
      <w:r>
        <w:rPr>
          <w:rFonts w:cs="URW Palladio ITU" w:ascii="URW Palladio ITU" w:hAnsi="URW Palladio ITU"/>
        </w:rPr>
        <w:t xml:space="preserve">Na paribhaṇḍakaraṇamattena atthataṃ hoti kaṭhinaṃ. </w:t>
      </w:r>
    </w:p>
    <w:p>
      <w:pPr>
        <w:pStyle w:val="PlainText"/>
        <w:rPr/>
      </w:pPr>
      <w:r>
        <w:rPr>
          <w:rFonts w:cs="URW Palladio ITU" w:ascii="URW Palladio ITU" w:hAnsi="URW Palladio ITU"/>
        </w:rPr>
        <w:t xml:space="preserve">Na ovaṭṭeyyakaraṇamattena atthataṃ hoti kaṭhinaṃ. </w:t>
      </w:r>
    </w:p>
    <w:p>
      <w:pPr>
        <w:pStyle w:val="PlainText"/>
        <w:rPr/>
      </w:pPr>
      <w:r>
        <w:rPr>
          <w:rFonts w:cs="URW Palladio ITU" w:ascii="URW Palladio ITU" w:hAnsi="URW Palladio ITU"/>
        </w:rPr>
        <w:t xml:space="preserve">Na kambalamaddanamattena atthataṃ hoti kaṭhinaṃ. Na nimittakatena atthataṃ hoti kaṭhinaṃ. Na parikathākatena atthataṃ hoti kaṭhinaṃ. Na kukkukatena atthataṃ hoti kaṭhinaṃ. Na sannidhikatena atthataṃ hoti kaṭhinaṃ. Na nissaggiyena atthataṃ hoti kaṭhinaṃ. Na akappakatena atthataṃ hoti kaṭhinaṃ. Na aññatra saṅghāṭiyā atthataṃ hoti kaṭhinaṃ. Na aññatra uttarāsaṅgena atthataṃ hoti kaṭhinaṃ. </w:t>
      </w:r>
    </w:p>
    <w:p>
      <w:pPr>
        <w:pStyle w:val="PlainText"/>
        <w:rPr/>
      </w:pPr>
      <w:r>
        <w:rPr>
          <w:rFonts w:cs="URW Palladio ITU" w:ascii="URW Palladio ITU" w:hAnsi="URW Palladio ITU"/>
        </w:rPr>
        <w:t xml:space="preserve">Na aññatra antaravāsakena atthataṃ hoti kaṭhinaṃ. </w:t>
      </w:r>
    </w:p>
    <w:p>
      <w:pPr>
        <w:pStyle w:val="PlainText"/>
        <w:rPr/>
      </w:pPr>
      <w:r>
        <w:rPr>
          <w:rFonts w:cs="URW Palladio ITU" w:ascii="URW Palladio ITU" w:hAnsi="URW Palladio ITU"/>
        </w:rPr>
        <w:t xml:space="preserve">Na aññatra pañcakena vā atirekapañcakena vā tadaheva sañchinnena samaṇḍalīkatena atthataṃ hoti kaṭhinaṃ. Na aññatra puggalassa atthārā atthataṃ hoti kaṭhinaṃ. </w:t>
      </w:r>
    </w:p>
    <w:p>
      <w:pPr>
        <w:pStyle w:val="PlainText"/>
        <w:rPr/>
      </w:pPr>
      <w:r>
        <w:rPr>
          <w:rFonts w:cs="URW Palladio ITU" w:ascii="URW Palladio ITU" w:hAnsi="URW Palladio ITU"/>
        </w:rPr>
        <w:t xml:space="preserve">Sammāceva atthataṃ hoti kaṭhinaṃ. Tañce nissīmaṭṭho anumodati, evampi an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mittakammaṃ nāma: nimittaṃ karoti ''iminā dussena kaṭhinaṃ atth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kathā nāma: parikathaṃ karoti ''imāya parikathāya kaṭhinadussaṃ nibbattessāmī''ti. </w:t>
      </w:r>
    </w:p>
    <w:p>
      <w:pPr>
        <w:pStyle w:val="PlainText"/>
        <w:rPr/>
      </w:pPr>
      <w:r>
        <w:rPr>
          <w:rFonts w:cs="URW Palladio ITU" w:ascii="URW Palladio ITU" w:hAnsi="URW Palladio ITU"/>
        </w:rPr>
        <w:t xml:space="preserve">1. Kathinaṃ - machasaṃ, sabbattha. </w:t>
      </w:r>
    </w:p>
    <w:p>
      <w:pPr>
        <w:pStyle w:val="PlainText"/>
        <w:rPr/>
      </w:pPr>
      <w:r>
        <w:rPr>
          <w:rFonts w:cs="URW Palladio ITU" w:ascii="URW Palladio ITU" w:hAnsi="URW Palladio ITU"/>
        </w:rPr>
        <w:t xml:space="preserve">2. Ovaṭṭiyakaraṇamatte - machasaṃ. </w:t>
      </w:r>
    </w:p>
    <w:p>
      <w:pPr>
        <w:pStyle w:val="PlainText"/>
        <w:rPr/>
      </w:pPr>
      <w:r>
        <w:rPr>
          <w:rFonts w:cs="URW Palladio ITU" w:ascii="URW Palladio ITU" w:hAnsi="URW Palladio ITU"/>
        </w:rPr>
        <w:t xml:space="preserve">3. Gaṇḍūsakaraṇamattena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kkukataṃ nāma: anādiya dānaṃ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nidhi nāma: dve sannidhiyo: karaṇasannidhi ca, nicayasannidh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ggiyaṃ nāma: karīyamāne aruṇaṃ udriyati, 1 imehi catuvīsatiyā ākārehi an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ti kaṭhinaṃ atthatanti: sattarasahi ākārehi atthataṃ hoti kaṭhinaṃ: ahatena atthataṃ hoti kaṭhinaṃ. Ahatakappena atthataṃ hoti kaṭhinaṃ. Pilotikāya atthataṃ hoti kaṭhinaṃ. Paṃsukūlena atthataṃ hoti kaṭhinaṃ. Pāpaṇikena atthataṃ hoti kaṭhinaṃ. </w:t>
      </w:r>
    </w:p>
    <w:p>
      <w:pPr>
        <w:pStyle w:val="PlainText"/>
        <w:rPr/>
      </w:pPr>
      <w:r>
        <w:rPr>
          <w:rFonts w:cs="URW Palladio ITU" w:ascii="URW Palladio ITU" w:hAnsi="URW Palladio ITU"/>
        </w:rPr>
        <w:t xml:space="preserve">Animittakatena atthataṃ hoti kaṭhinaṃ. Aparikathākatena atthataṃ hoti kaṭhinaṃ. </w:t>
      </w:r>
    </w:p>
    <w:p>
      <w:pPr>
        <w:pStyle w:val="PlainText"/>
        <w:rPr/>
      </w:pPr>
      <w:r>
        <w:rPr>
          <w:rFonts w:cs="URW Palladio ITU" w:ascii="URW Palladio ITU" w:hAnsi="URW Palladio ITU"/>
        </w:rPr>
        <w:t xml:space="preserve">Akukkukatena atthataṃ hoti kaṭhinaṃ. Asannidhikatena atthataṃ hoti kaṭhinaṃ. </w:t>
      </w:r>
    </w:p>
    <w:p>
      <w:pPr>
        <w:pStyle w:val="PlainText"/>
        <w:rPr/>
      </w:pPr>
      <w:r>
        <w:rPr>
          <w:rFonts w:cs="URW Palladio ITU" w:ascii="URW Palladio ITU" w:hAnsi="URW Palladio ITU"/>
        </w:rPr>
        <w:t xml:space="preserve">Anissaggiyena atthataṃ hoti kaṭhinaṃ. Kappakatena atthataṃ hoti kaṭhinaṃ. </w:t>
      </w:r>
    </w:p>
    <w:p>
      <w:pPr>
        <w:pStyle w:val="PlainText"/>
        <w:rPr/>
      </w:pPr>
      <w:r>
        <w:rPr>
          <w:rFonts w:cs="URW Palladio ITU" w:ascii="URW Palladio ITU" w:hAnsi="URW Palladio ITU"/>
        </w:rPr>
        <w:t xml:space="preserve">Saṅghāṭiyā atthataṃ hoti kaṭhinaṃ. Uttarāsaṅgena atthataṃ hoti kaṭhinaṃ. </w:t>
      </w:r>
    </w:p>
    <w:p>
      <w:pPr>
        <w:pStyle w:val="PlainText"/>
        <w:rPr/>
      </w:pPr>
      <w:r>
        <w:rPr>
          <w:rFonts w:cs="URW Palladio ITU" w:ascii="URW Palladio ITU" w:hAnsi="URW Palladio ITU"/>
        </w:rPr>
        <w:t xml:space="preserve">Antaravāsakena atthataṃ hoti kaṭhinaṃ. </w:t>
      </w:r>
    </w:p>
    <w:p>
      <w:pPr>
        <w:pStyle w:val="PlainText"/>
        <w:rPr/>
      </w:pPr>
      <w:r>
        <w:rPr>
          <w:rFonts w:cs="URW Palladio ITU" w:ascii="URW Palladio ITU" w:hAnsi="URW Palladio ITU"/>
        </w:rPr>
        <w:t xml:space="preserve">Pañcakena vā atirekapañcakena vā tadaheva sañchinnena samaṇḍalīkatena atthataṃ hoti kaṭhinaṃ. Puggalassa atthārā atthataṃ hoti kaṭhinaṃ. </w:t>
      </w:r>
    </w:p>
    <w:p>
      <w:pPr>
        <w:pStyle w:val="PlainText"/>
        <w:rPr/>
      </w:pPr>
      <w:r>
        <w:rPr>
          <w:rFonts w:cs="URW Palladio ITU" w:ascii="URW Palladio ITU" w:hAnsi="URW Palladio ITU"/>
        </w:rPr>
        <w:t xml:space="preserve">Sammā ceva atthataṃ hoti kaṭhinaṃ. </w:t>
      </w:r>
    </w:p>
    <w:p>
      <w:pPr>
        <w:pStyle w:val="PlainText"/>
        <w:rPr/>
      </w:pPr>
      <w:r>
        <w:rPr>
          <w:rFonts w:cs="URW Palladio ITU" w:ascii="URW Palladio ITU" w:hAnsi="URW Palladio ITU"/>
        </w:rPr>
        <w:t xml:space="preserve">Tañce sīmaṭṭho anumodati evampi atthataṃ hoti kaṭhinaṃ. </w:t>
      </w:r>
    </w:p>
    <w:p>
      <w:pPr>
        <w:pStyle w:val="PlainText"/>
        <w:rPr/>
      </w:pPr>
      <w:r>
        <w:rPr>
          <w:rFonts w:cs="URW Palladio ITU" w:ascii="URW Palladio ITU" w:hAnsi="URW Palladio ITU"/>
        </w:rPr>
        <w:t xml:space="preserve">Imehi sattarasahi ākārehi 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kaṭhinassa atthārā kati dhammā jāyanti: saha kaṭhinassa atthārā paṇṇarasa dhammā jāyanti, aṭṭha mātikā dve ca paḷibodhā, pañca ānisaṃsā. Saha kaṭhinassa atthārā ime paṇṇarasa dhammā jāyanti. </w:t>
      </w:r>
    </w:p>
    <w:p>
      <w:pPr>
        <w:pStyle w:val="PlainText"/>
        <w:rPr>
          <w:rFonts w:ascii="URW Palladio ITU" w:hAnsi="URW Palladio ITU" w:cs="URW Palladio ITU"/>
        </w:rPr>
      </w:pPr>
      <w:r>
        <w:rPr>
          <w:rFonts w:cs="URW Palladio ITU" w:ascii="URW Palladio ITU" w:hAnsi="URW Palladio ITU"/>
        </w:rPr>
        <w:t xml:space="preserve">[PTS Page 173] [\q 173/]      </w:t>
      </w:r>
    </w:p>
    <w:p>
      <w:pPr>
        <w:pStyle w:val="PlainText"/>
        <w:rPr>
          <w:rFonts w:ascii="URW Palladio ITU" w:hAnsi="URW Palladio ITU" w:cs="URW Palladio ITU"/>
        </w:rPr>
      </w:pPr>
      <w:r>
        <w:rPr>
          <w:rFonts w:cs="URW Palladio ITU" w:ascii="URW Palladio ITU" w:hAnsi="URW Palladio ITU"/>
        </w:rPr>
        <w:t>Pucchāvissajj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yogassa katame dhammā anantarapaccayena paccayo, samanantarapaccayena paccayo, nissayapaccayena paccayo, upanissayapaccayena paccayo, purejātapaccayena paccayo, pacchājātapaccayena paccayo, sahajātapaccayena paccayo, </w:t>
      </w:r>
    </w:p>
    <w:p>
      <w:pPr>
        <w:pStyle w:val="PlainText"/>
        <w:rPr/>
      </w:pPr>
      <w:r>
        <w:rPr>
          <w:rFonts w:cs="URW Palladio ITU" w:ascii="URW Palladio ITU" w:hAnsi="URW Palladio ITU"/>
        </w:rPr>
        <w:t>Pubbakaraṇassa katame dhammā anantarapaccayena paccayo, samanantarapaccayena paccayo, nissayapaccayena paccayo, upanissayapaccayena paccayo, purejātapaccayena paccayo, pacchājātapaccayena paccayo, sahajātapaccayena paccayo, paccuddhārassa</w:t>
      </w:r>
    </w:p>
    <w:p>
      <w:pPr>
        <w:pStyle w:val="PlainText"/>
        <w:rPr/>
      </w:pPr>
      <w:r>
        <w:rPr>
          <w:rFonts w:cs="URW Palladio ITU" w:ascii="URW Palladio ITU" w:hAnsi="URW Palladio ITU"/>
        </w:rPr>
        <w:t xml:space="preserve">Katame dhammā anantarapaccayena paccayo, samanantarapaccayena paccayo, </w:t>
      </w:r>
    </w:p>
    <w:p>
      <w:pPr>
        <w:pStyle w:val="PlainText"/>
        <w:rPr/>
      </w:pPr>
      <w:r>
        <w:rPr>
          <w:rFonts w:cs="URW Palladio ITU" w:ascii="URW Palladio ITU" w:hAnsi="URW Palladio ITU"/>
        </w:rPr>
        <w:t xml:space="preserve">Nissayapaccayena paccayo, upanissayapaccayena paccayo, purejātapaccayena paccayo, pacchājātapaccayena paccayo, sahajātapaccayena paccayo, </w:t>
      </w:r>
    </w:p>
    <w:p>
      <w:pPr>
        <w:pStyle w:val="PlainText"/>
        <w:rPr/>
      </w:pPr>
      <w:r>
        <w:rPr>
          <w:rFonts w:cs="URW Palladio ITU" w:ascii="URW Palladio ITU" w:hAnsi="URW Palladio ITU"/>
        </w:rPr>
        <w:t xml:space="preserve">Adhiṭṭhānassa katame dhammā anantarapaccayena paccayo, samanantarapaccayena paccayo, nissayapaccayena paccayo, upanissayapaccayena paccayo, purejātapaccayena paccayo, pacchājātapaccayena paccayo, sahajātapaccayena paccayo, </w:t>
      </w:r>
    </w:p>
    <w:p>
      <w:pPr>
        <w:pStyle w:val="PlainText"/>
        <w:rPr/>
      </w:pPr>
      <w:r>
        <w:rPr>
          <w:rFonts w:cs="URW Palladio ITU" w:ascii="URW Palladio ITU" w:hAnsi="URW Palladio ITU"/>
        </w:rPr>
        <w:t xml:space="preserve">Atthārassa katame dhammā anantarapaccayena paccayo, samanantarapaccayena paccayo, nissayapaccayena paccayo, upanissayapaccayena paccayo, purejātapaccayena paccayo, pacchājātapaccayena paccayo, sahajātapaccayena paccayo, mātikānañca paḷibodhānañca katame dhammā anantarapaccayena paccayo, samanantarapaccayena paccayo, </w:t>
      </w:r>
    </w:p>
    <w:p>
      <w:pPr>
        <w:pStyle w:val="PlainText"/>
        <w:rPr/>
      </w:pPr>
      <w:r>
        <w:rPr>
          <w:rFonts w:cs="URW Palladio ITU" w:ascii="URW Palladio ITU" w:hAnsi="URW Palladio ITU"/>
        </w:rPr>
        <w:t xml:space="preserve">Nissayapaccayena paccayo, upanissayapaccayena paccayo, purejātapaccayena paccayo, pacchājātapaccayena paccayo, sahajātapaccayena paccayo, </w:t>
      </w:r>
    </w:p>
    <w:p>
      <w:pPr>
        <w:pStyle w:val="PlainText"/>
        <w:rPr/>
      </w:pPr>
      <w:r>
        <w:rPr>
          <w:rFonts w:cs="URW Palladio ITU" w:ascii="URW Palladio ITU" w:hAnsi="URW Palladio ITU"/>
        </w:rPr>
        <w:t xml:space="preserve">Vatthussa katame dhammā anantarapaccayena paccayo, samanantarapaccayena paccayo, nissayapaccayena paccayo, upanissayapaccayena paccayo, purejātapaccayena paccayo, pacchājātapaccayena paccayo,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ṭṭhahati - sī. Mū. 2,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akaraṇaṃ1 payogassa anantarapaccayena paccayo, samanantarapaccayena paccayo, nissayapaccayena paccayo, upanissayapaccayena paccayo, payogo pubbakaraṇassa purejātapaccayena paccayo, pubbakaraṇaṃ payogassa</w:t>
      </w:r>
    </w:p>
    <w:p>
      <w:pPr>
        <w:pStyle w:val="PlainText"/>
        <w:rPr/>
      </w:pPr>
      <w:r>
        <w:rPr>
          <w:rFonts w:cs="URW Palladio ITU" w:ascii="URW Palladio ITU" w:hAnsi="URW Palladio ITU"/>
        </w:rPr>
        <w:t xml:space="preserve">Pacchājātapaccayena paccayo, paṇṇarasa dhammā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uddhāro pubbakaraṇassa anantarapaccayena paccayo, samanantarapaccayena paccayo, nissayapaccayena paccayo, upanissayapaccayena paccayo, pubbakaraṇaṃ paccuddhārassa purejātapaccayena paccayo, paccuddhāro pubbakaraṇassa</w:t>
      </w:r>
    </w:p>
    <w:p>
      <w:pPr>
        <w:pStyle w:val="PlainText"/>
        <w:rPr/>
      </w:pPr>
      <w:r>
        <w:rPr>
          <w:rFonts w:cs="URW Palladio ITU" w:ascii="URW Palladio ITU" w:hAnsi="URW Palladio ITU"/>
        </w:rPr>
        <w:t xml:space="preserve">Pacchājātapaccayena paccayo, paṇṇarasa dhammā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ṭṭhānaṃ paccuddhārassa anantarapaccayena paccayo, samanantarapaccayena paccayo, nissayapaccayena paccayo, upanissayapaccayena paccayo, paccuddhāro adhiṭṭhānassa purejātapaccayena paccayo, adhiṭṭhānaṃ paccuddhārassa</w:t>
      </w:r>
    </w:p>
    <w:p>
      <w:pPr>
        <w:pStyle w:val="PlainText"/>
        <w:rPr/>
      </w:pPr>
      <w:r>
        <w:rPr>
          <w:rFonts w:cs="URW Palladio ITU" w:ascii="URW Palladio ITU" w:hAnsi="URW Palladio ITU"/>
        </w:rPr>
        <w:t xml:space="preserve">Pacchājātapaccayena paccayo, paṇṇarasa dhammā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āro adhiṭṭhānassa anantarapaccayena paccayo, samanantarapaccayena paccayo, nissayapaccayena paccayo, upanissayapaccayena paccayo, adhiṭṭhānaṃ atthārassa purejātapaccayena paccayo, atthāro adhiṭṭhānassa</w:t>
      </w:r>
    </w:p>
    <w:p>
      <w:pPr>
        <w:pStyle w:val="PlainText"/>
        <w:rPr/>
      </w:pPr>
      <w:r>
        <w:rPr>
          <w:rFonts w:cs="URW Palladio ITU" w:ascii="URW Palladio ITU" w:hAnsi="URW Palladio ITU"/>
        </w:rPr>
        <w:t xml:space="preserve">Pacchājātapaccayena paccayo, paṇṇarasa dhammā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ikā ca paḷibodhā ca atthārassa anantarapaccayena paccayo, </w:t>
      </w:r>
    </w:p>
    <w:p>
      <w:pPr>
        <w:pStyle w:val="PlainText"/>
        <w:rPr>
          <w:rFonts w:ascii="URW Palladio ITU" w:hAnsi="URW Palladio ITU" w:cs="URW Palladio ITU"/>
        </w:rPr>
      </w:pPr>
      <w:r>
        <w:rPr>
          <w:rFonts w:cs="URW Palladio ITU" w:ascii="URW Palladio ITU" w:hAnsi="URW Palladio ITU"/>
        </w:rPr>
        <w:t xml:space="preserve">Samanantarapaccayena paccayo, </w:t>
      </w:r>
    </w:p>
    <w:p>
      <w:pPr>
        <w:pStyle w:val="PlainText"/>
        <w:rPr/>
      </w:pPr>
      <w:r>
        <w:rPr>
          <w:rFonts w:cs="URW Palladio ITU" w:ascii="URW Palladio ITU" w:hAnsi="URW Palladio ITU"/>
        </w:rPr>
        <w:t xml:space="preserve">Nissayapaccayena paccayo, upanissayapaccayena paccayo, atthāro mātikānañca paḷibodhānañca purejātapaccayena paccayo, mātikā ca paḷibodhā ca atthārassa pacchājātapaccayena paccayo, paṇṇarasa dhammā sahajātapaccayena paccayo. </w:t>
      </w:r>
    </w:p>
    <w:p>
      <w:pPr>
        <w:pStyle w:val="PlainText"/>
        <w:rPr>
          <w:rFonts w:ascii="URW Palladio ITU" w:hAnsi="URW Palladio ITU" w:cs="URW Palladio ITU"/>
        </w:rPr>
      </w:pPr>
      <w:r>
        <w:rPr>
          <w:rFonts w:cs="URW Palladio ITU" w:ascii="URW Palladio ITU" w:hAnsi="URW Palladio ITU"/>
        </w:rPr>
        <w:t xml:space="preserve">[PTS Page 174] [\q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ā ca anāsā ca vatthussa anantarapaccayena paccayo, </w:t>
      </w:r>
    </w:p>
    <w:p>
      <w:pPr>
        <w:pStyle w:val="PlainText"/>
        <w:rPr>
          <w:rFonts w:ascii="URW Palladio ITU" w:hAnsi="URW Palladio ITU" w:cs="URW Palladio ITU"/>
        </w:rPr>
      </w:pPr>
      <w:r>
        <w:rPr>
          <w:rFonts w:cs="URW Palladio ITU" w:ascii="URW Palladio ITU" w:hAnsi="URW Palladio ITU"/>
        </w:rPr>
        <w:t xml:space="preserve">Samanantarapaccayena paccayo, </w:t>
      </w:r>
    </w:p>
    <w:p>
      <w:pPr>
        <w:pStyle w:val="PlainText"/>
        <w:rPr/>
      </w:pPr>
      <w:r>
        <w:rPr>
          <w:rFonts w:cs="URW Palladio ITU" w:ascii="URW Palladio ITU" w:hAnsi="URW Palladio ITU"/>
        </w:rPr>
        <w:t>Nissayapaccayena paccayo, upanissayapaccayena paccayo, vatthu āsānañca anāsānañca purejātapaccayena paccayo, āsā ca anāsā ca vatthussa</w:t>
      </w:r>
    </w:p>
    <w:p>
      <w:pPr>
        <w:pStyle w:val="PlainText"/>
        <w:rPr/>
      </w:pPr>
      <w:r>
        <w:rPr>
          <w:rFonts w:cs="URW Palladio ITU" w:ascii="URW Palladio ITU" w:hAnsi="URW Palladio ITU"/>
        </w:rPr>
        <w:t xml:space="preserve">Pacchājātapaccayena paccayo, paṇṇarasa dhammā sahajātapaccayen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akaraṇaṃ kiṃnidānaṃ, kiṃsamudayaṃ, kiṃjātikaṃ, kiṃpabhavaṃ, kiṃsambhāraṃ, kiṃsamuṭṭhānaṃ. Paccuddhāro kiṃnidāno, kiṃsamudayo, kiṃjātiko, kiṃpabhavo, kiṃsambhāro, kiṃsamuṭṭhāno adhiṭṭhānaṃ kiṃnidānaṃ, kiṃsamudayaṃ, kiṃjātikaṃ, kiṃpabhavaṃ, kiṃsambhāraṃ, kiṃsamuṭṭhānaṃ. Atthāro kiṃnidāno, kiṃsamudayo, kiṃjātiko, kiṃpabh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bbakaraṇassa - 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sambhāro, kiṃsamuṭṭhāno. Mātikā ca paḷibodhā ca kiṃnidānā, kiṃsamudayā, kiṃjātikā, kiṃpabhavā, kiṃsambhārā, kiṃsamuṭṭhānā. Āsā ca anāsā ca kiṃnidānā, kiṃsamudayā, kiṃjātikā, kiṃpabhavā, kiṃsambhārā, kiṃ 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akaraṇaṃ payoganidānaṃ, payogasamudayaṃ, payogajātikaṃ, payogapabhavaṃ, payogasambhāraṃ, payog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uddhāro pubbakaraṇanidāno, pubbakaraṇasamudayo, pubbakaraṇajātiko, pubbakaraṇapabhavo, pubbakaraṇasambhāro, pubbakaraṇasamuṭṭ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ṭṭhānaṃ paccuddhāranidānaṃ, pacacuddhārasamudayaṃ, paccuddhārajātikaṃ, paccuddhārapabhavaṃ, paccuddhārasambhāraṃ, paccuddhārasamu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ro adhiṭṭhānanidāno, adhiṭṭhāsamudayo, adhiṭṭhānajātiko, adhiṭṭhānapabhavo, adhiṭṭhānasambhāro, adhiṭṭhānasamuṭṭ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ikā ca paḷibodhā ca atthāranidānā, atthārasamudayā, atthārajātikā, atthārapabhavā, atthārasambhārā, atthārasamuṭṭhānā. </w:t>
      </w:r>
    </w:p>
    <w:p>
      <w:pPr>
        <w:pStyle w:val="PlainText"/>
        <w:rPr/>
      </w:pPr>
      <w:r>
        <w:rPr>
          <w:rFonts w:cs="URW Palladio ITU" w:ascii="URW Palladio ITU" w:hAnsi="URW Palladio ITU"/>
        </w:rPr>
        <w:t xml:space="preserve">Āsā ca anāsā ca vatthunidānā, vatthusamudayā, vatthujātikā, vatthupabhavā, vatthusambhārā, vatthusamuṭṭhānā. </w:t>
      </w:r>
    </w:p>
    <w:p>
      <w:pPr>
        <w:pStyle w:val="PlainText"/>
        <w:rPr/>
      </w:pPr>
      <w:r>
        <w:rPr>
          <w:rFonts w:cs="URW Palladio ITU" w:ascii="URW Palladio ITU" w:hAnsi="URW Palladio ITU"/>
        </w:rPr>
        <w:t xml:space="preserve">Payogo kiṃnidāno, kiṃsamudayo, kiṃjātiko, kiṃpabhavo, kiṃsambhāro, kiṃsamuṭṭhāno. Pubbakaraṇaṃ kiṃnidānaṃ, kiṃsamudayaṃ, kiṃjātikaṃ, kiṃpabhavaṃ, kiṃsambhāraṃ, kiṃsamuṭṭhānaṃ. Paccuddhāro - adhiṭṭhānā - atthāro - mātikā ca paḷibodhā ca - vatthu āsā ca - anāsā ca kiṃnidānā, kisamudayā, kiṃjātikā, kiṃpabhavā, kiṃsambhārā, kiṃ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yogo hetunidāno, hetusamudayo, hetujātiko, hetupabhavo, </w:t>
      </w:r>
    </w:p>
    <w:p>
      <w:pPr>
        <w:pStyle w:val="PlainText"/>
        <w:rPr/>
      </w:pPr>
      <w:r>
        <w:rPr>
          <w:rFonts w:cs="URW Palladio ITU" w:ascii="URW Palladio ITU" w:hAnsi="URW Palladio ITU"/>
        </w:rPr>
        <w:t xml:space="preserve">Hetusambhāro, hetusamuṭṭhāno. Pubbakaraṇaṃ hetunidānaṃ, hetusamudayaṃ, hetujātikaṃ, hetupabhavaṃ, hetusambhāraṃ, </w:t>
      </w:r>
    </w:p>
    <w:p>
      <w:pPr>
        <w:pStyle w:val="PlainText"/>
        <w:rPr/>
      </w:pPr>
      <w:r>
        <w:rPr>
          <w:rFonts w:cs="URW Palladio ITU" w:ascii="URW Palladio ITU" w:hAnsi="URW Palladio ITU"/>
        </w:rPr>
        <w:t>Hetusamuṭṭhānaṃ. Paccuddhāro - adhiṭṭhānaṃ - atthāro - mātikā ca</w:t>
      </w:r>
    </w:p>
    <w:p>
      <w:pPr>
        <w:pStyle w:val="PlainText"/>
        <w:rPr/>
      </w:pPr>
      <w:r>
        <w:rPr>
          <w:rFonts w:cs="URW Palladio ITU" w:ascii="URW Palladio ITU" w:hAnsi="URW Palladio ITU"/>
        </w:rPr>
        <w:t xml:space="preserve">Paḷibodhā ca - vatthu āsā ca - anāsā ca hetu nidānā, hetusamudayā, hetujātikā, hetupabhavā, hetusambhārā, hetu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yogo kiṃnidāno, kiṃsamudayo, kiṃjātiko, kiṃpabhavo, kiṃsambhāro, kiṃsamuṭṭhāno. Pubbakaraṇaṃ kiṃnidānaṃ, kiṃsamudayaṃ, kiṃjātikaṃ, kiṃpabhavaṃ, kiṃsambhāraṃ, kiṃsamuṭṭhānaṃ. Paccuddhāro - adhiṭṭhānaṃ - atthāro - mātikā ca paḷibodhā ca - vatthu āsā ca - anāsā ca kiṃnidānā, kiṃsamudayā, kiṃjātikā, kiṃpabhavā, kiṃsambhārā, kiṃsamu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yogo paccayanidāno, paccayasamudayo, paccayajātiko, paccayapabhavo, paccayasambhāro, paccayasamuṭṭhāno. Pubbakaraṇaṃ paccayanidānaṃ, </w:t>
      </w:r>
    </w:p>
    <w:p>
      <w:pPr>
        <w:pStyle w:val="PlainText"/>
        <w:rPr/>
      </w:pPr>
      <w:r>
        <w:rPr>
          <w:rFonts w:cs="URW Palladio ITU" w:ascii="URW Palladio ITU" w:hAnsi="URW Palladio ITU"/>
        </w:rPr>
        <w:t xml:space="preserve">Paccayasamudayaṃ, paccayajātikaṃ, paccayapabhavaṃ, paccayasambhāraṃ, </w:t>
      </w:r>
    </w:p>
    <w:p>
      <w:pPr>
        <w:pStyle w:val="PlainText"/>
        <w:rPr/>
      </w:pPr>
      <w:r>
        <w:rPr>
          <w:rFonts w:cs="URW Palladio ITU" w:ascii="URW Palladio ITU" w:hAnsi="URW Palladio ITU"/>
        </w:rPr>
        <w:t>Paccayasamuṭṭhānaṃ. Paccuddhāro - adhiṭṭhānaṃ - atthāro - mātikā ca</w:t>
      </w:r>
    </w:p>
    <w:p>
      <w:pPr>
        <w:pStyle w:val="PlainText"/>
        <w:rPr/>
      </w:pPr>
      <w:r>
        <w:rPr>
          <w:rFonts w:cs="URW Palladio ITU" w:ascii="URW Palladio ITU" w:hAnsi="URW Palladio ITU"/>
        </w:rPr>
        <w:t xml:space="preserve">Paḷibodhā ca - vatthu āsā ca - anāsā ca paccayanidānā, paccayasamudayā, paccayajātikā, paccayapabhavā, paccayasambhārā, paccayasamuṭṭ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ah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akaraṇaṃ katīhi dhammehi saṅgahītaṃ: pubbakaraṇaṃ sattahi dhammehi saṅgahītaṃ: dhovanena vicārena chedanena bandhanena sibbanena rajanena kappakaraṇena pubbakaraṇaṃ imehi sattahi dhammehi saṅgahī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uddhāro katīhi dhammehi saṅgahīto, paccuddhāro tīhi dhammehi saṅgahīto: saṅghāṭiyā uttarāsaṅgena antaravāsak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ṭṭhānaṃ katīhi dhammehi saṅgahītaṃ: adhiṭṭhānaṃ tīhi dhammehi saṅgahītaṃ: saṅghāṭiyā uttarāsaṅgena antaravāsak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ro katīhi dhammehi saṅgahīto: atthāro ekena dhammena saṅgahīto: vacībhed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ṭhinassa kati mūlāni, kati vatthūni, kati bhūmiyo: [PTS Page 175] [\q 175/]      kaṭhinassa ekaṃ mūlaṃ: saṅgho. Tīṇi vatthūni: saṅghāṭi, uttarāsaṅgo, antaravāsako. Cha bhūmiyo: khomaṃ, kappāsikaṃ, koseyyaṃ, kambalaṃ, sāṇaṃ, bhaṅ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ṭhinassa ko ādi, kiṃ majjhaṃ, kiṃ pariyosānaṃ: kaṭhinassa pubbakaraṇaṃ ādi, kiriyā majjhaṃ, atthāro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aṅgehi samannāgato puggalo abhabbo kaṭhinaṃ attharituṃ, </w:t>
      </w:r>
    </w:p>
    <w:p>
      <w:pPr>
        <w:pStyle w:val="PlainText"/>
        <w:rPr/>
      </w:pPr>
      <w:r>
        <w:rPr>
          <w:rFonts w:cs="URW Palladio ITU" w:ascii="URW Palladio ITU" w:hAnsi="URW Palladio ITU"/>
        </w:rPr>
        <w:t xml:space="preserve">Katīhaṅgehi samannāgato puggalo bhabbo kaṭhinaṃ attharituṃ, </w:t>
      </w:r>
    </w:p>
    <w:p>
      <w:pPr>
        <w:pStyle w:val="PlainText"/>
        <w:rPr/>
      </w:pPr>
      <w:r>
        <w:rPr>
          <w:rFonts w:cs="URW Palladio ITU" w:ascii="URW Palladio ITU" w:hAnsi="URW Palladio ITU"/>
        </w:rPr>
        <w:t xml:space="preserve">Aṭṭhahaṅgehi samannāgato puggalo abhabbo kaṭhinaṃ attharituṃ, </w:t>
      </w:r>
    </w:p>
    <w:p>
      <w:pPr>
        <w:pStyle w:val="PlainText"/>
        <w:rPr/>
      </w:pPr>
      <w:r>
        <w:rPr>
          <w:rFonts w:cs="URW Palladio ITU" w:ascii="URW Palladio ITU" w:hAnsi="URW Palladio ITU"/>
        </w:rPr>
        <w:t xml:space="preserve">Aṭṭhahaṅgehi samannāgato puggalo bhabbo kaṭhinaṃ atthar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aṭṭhahaṅgehi samannāgato puggalo abhabbo kaṭhinaṃ attharituṃ: pubbakaraṇaṃ na jānāti, paccuddhāraṃ na jānāti, adhiṭṭhānaṃ na jānāti, atthāraṃ na jānāti, mātikaṃ na jānāti, paḷibodhaṃ na jānāti, uddhāraṃ na jānāti, ānasaṃsaṃ na jānāti. Imehi aṭṭhahaṅgehi samannāgato puggalo abhabbo kaṭhinaṃ atth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aṭṭhahaṅgehi samannāgato puggalo bhabbo kaṭhinaṃ attharituṃ: pubbakaraṇaṃ jānāti, paccuddhāraṃ jānāti, adhiṭṭhānaṃ jānāti, atthāraṃ jānāti, mātikaṃ jānāti, paḷibodhaṃ jānāti, uddhāraṃ jānāti, ānisaṃsaṃ jānāti. Imehi aṭṭhahaṅgehi samannāgato puggalo bhabbo kaṭhinaṃ atthar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nnaṃ1 puggalānaṃ kaṭhinatthārā na rūhanti, katinnaṃ puggalānaṃ kaṭhinatthārā rūhanti: tiṇṇaṃ puggalānaṃ kaṭhinatthārā na rūhanti. Tiṇṇaṃ puggalānaṃ kaṭhinatthārā rū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saṃ tiṇṇaṃ puggalānaṃ kaṭhinatthārā na rūhanti: nissīmaṭṭho anumodati, anumodanto na vācaṃ bhindati, vācaṃ bhindanto na paraṃ viññāpeti. Imesaṃ</w:t>
      </w:r>
    </w:p>
    <w:p>
      <w:pPr>
        <w:pStyle w:val="PlainText"/>
        <w:rPr/>
      </w:pPr>
      <w:r>
        <w:rPr>
          <w:rFonts w:cs="URW Palladio ITU" w:ascii="URW Palladio ITU" w:hAnsi="URW Palladio ITU"/>
        </w:rPr>
        <w:t xml:space="preserve">Tiṇṇaṃ puggalānaṃ kaṭhinatthārā na r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saṃ tiṇṇaṃ puggalānaṃ kaṭhinatthārā rūhanti: sīmaṭṭho anumodati, anumodanto vācaṃ bhindati, vācaṃ bhindanto paraṃ viññāpeti. Imesaṃ tiṇṇaṃ puggalānaṃ kaṭhinatthārā r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kaṭhinatthārā na rūhanti, kati kaṭhinatthārā rūhanti: tayo kaṭhinatthārā na rūhanti, tayo kaṭhinatthārā r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kaṭhinatthārā na rūhanti: vatthuvipannañceva hoti, kālavipannañca, karaṇavipannañca. Ime tayo kaṭhinatthārā na r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tayo kaṭhinatthārā rūhanti: vatthusampannañceva hoti, kālasampannañca, karaṇasampannañca. Ime tayo kaṭhinatthārā rū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ṭhinaṃ jānitabbaṃ, kaṭhinatthāro jānitabbo, kaṭhinassa atthāramāso jānitabbo, kaṭhinassa atthāravipatti jānitabbā, kaṭhinassa atthārasampatti jānitabbā, nimittakammaṃ jānitabbaṃ, parikathā jānitabbā, kukkukataṃ jānitabbaṃ. Sannidhi jānitabbā, nissaggiyaṃ jānitabbaṃ. </w:t>
      </w:r>
    </w:p>
    <w:p>
      <w:pPr>
        <w:pStyle w:val="PlainText"/>
        <w:rPr>
          <w:rFonts w:ascii="URW Palladio ITU" w:hAnsi="URW Palladio ITU" w:cs="URW Palladio ITU"/>
        </w:rPr>
      </w:pPr>
      <w:r>
        <w:rPr>
          <w:rFonts w:cs="URW Palladio ITU" w:ascii="URW Palladio ITU" w:hAnsi="URW Palladio ITU"/>
        </w:rPr>
        <w:t xml:space="preserve">[PTS Page 176] [\q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aṭhinaṃ jānitabbanti: tesaññeva dhammānaṃ saṅgaho, samavāyo, nāmaṃ, nāmakammaṃ, nāmadheyyaṃ, nirutti, byañjanaṃ, abhilāpo, yadidaṃ kaṭhi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ṭhinassa atthāramāso jānitabboti: vassānassa pacchimo māso jānitabbo. </w:t>
      </w:r>
    </w:p>
    <w:p>
      <w:pPr>
        <w:pStyle w:val="PlainText"/>
        <w:rPr/>
      </w:pPr>
      <w:r>
        <w:rPr>
          <w:rFonts w:cs="URW Palladio ITU" w:ascii="URW Palladio ITU" w:hAnsi="URW Palladio ITU"/>
        </w:rPr>
        <w:t xml:space="preserve">4. Kaṭhinassa atthāravipatti jānitabbāti: catuvisatiyā ākārehi kaṭhinassa atthāravi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ṭhinassa atthārasampatti jānitabbāti: sattarasahi ākārehi kaṭhinassa atthārasampatti jān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īnaṃ - sīmu.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Nimittakammaṃ jānitabbanti: nimittakammaṃ karoti 'iminā dussena kaṭhinaṃ atthar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arikathā jānitabbāti: parikathaṃ karoti 'imāya parikathāya kaṭhinadussaṃ nibbatte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ukkukataṃ jānitabbanti: anādiyadānaṃ jān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nnidhijānitabbāti: dve sannidhiyo jānitabbā: karaṇa sannidhi ca nicayasannidhi ca. </w:t>
      </w:r>
    </w:p>
    <w:p>
      <w:pPr>
        <w:pStyle w:val="PlainText"/>
        <w:rPr/>
      </w:pPr>
      <w:r>
        <w:rPr>
          <w:rFonts w:cs="URW Palladio ITU" w:ascii="URW Palladio ITU" w:hAnsi="URW Palladio ITU"/>
        </w:rPr>
        <w:t>10. Nissaggiyaṃ jānitabbanti: karīyamāne aruṇaṃ udīraya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Kaṭhinatthāro jānitabboti: sace saṅghassa kaṭhinadussaṃ uppannaṃ hoti: saṅghena kathaṃ paṭipajjitabbaṃ, atthārakena kathaṃ paṭipajjitabbaṃ, anumodakena kathaṃ paṭipaj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aṅghena ñattidutiyakammena kaṭhinatthārakassa bhikkhuno dātabbaṃ. Tena kaṭhinatthārakena bhikkhunā tadaheva dhovitvā vimajjitvā vicāretvā jinditvā sibbetvā rajitvā kappaṃ katvā kaṭhinaṃ attharitabbaṃ. Sace saṅghāṭiyā kaṭhinaṃ attharitukāmo hoti, porāṇakā saṅghāṭi paccuddharitabbā, navā saṅghāṭi adhiṭṭhātabbā. ''Imāya saṅghāṭiyā kaṭhinaṃ attharāmī''ti vācā bhinditabbā. Sace uttarā saṅghena kaṭhinaṃ attharitukāmo hoti, porāṇako uttarāsaṅgo paccuddharitabbo, navo uttarāsaṅgo adhiṭṭhātabbo, ''iminā uttarāsaṅgena kaṭhinaṃ attharāmī"ti vācā bhanditabbā. Sace antaravāsakena kaṭhinaṃ attharitukāmo hoti, porāṇako antaravāsako paccuddharitabbo, navo antaravāsako adhiṭṭhātabbo, ''iminā antaravāsakena kaṭhinaṃ attharāmī''ti vācā bhind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Tena kaṭhinatthārakena bhikkhunā saṅghaṃ upasaṅkamitvā ekaṃsaṃ uttarāsaṅghaṃ karitvā añjaliṃ paggahetvā evamassa vacanīyo: ''atthataṃ bhante saṅghassa kaṭhinaṃ dhammiko kaṭhinatthāro, anumodathā''ti. Tehi anumodakehi bhikkhūhi ekaṃsaṃ uttarāsaṅgaṃ karitvā [PTS Page 177] [\q 177/]      añjaliṃ paggahetvā evamassa vacanīyo: ''atthataṃ āvuso saṅghassa kaṭhinaṃ, dhammiko kaṭhinatthāro, anumod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ena kaṭhinatthārakena bhikkhunā sambahule bhikkhū</w:t>
      </w:r>
    </w:p>
    <w:p>
      <w:pPr>
        <w:pStyle w:val="PlainText"/>
        <w:rPr>
          <w:rFonts w:ascii="URW Palladio ITU" w:hAnsi="URW Palladio ITU" w:cs="URW Palladio ITU"/>
        </w:rPr>
      </w:pPr>
      <w:r>
        <w:rPr>
          <w:rFonts w:cs="URW Palladio ITU" w:ascii="URW Palladio ITU" w:hAnsi="URW Palladio ITU"/>
        </w:rPr>
        <w:t>Upasaṅkamitvā ekaṃsaṃ uttarāsaṅghaṃ karitvā</w:t>
      </w:r>
    </w:p>
    <w:p>
      <w:pPr>
        <w:pStyle w:val="PlainText"/>
        <w:rPr/>
      </w:pPr>
      <w:r>
        <w:rPr>
          <w:rFonts w:cs="URW Palladio ITU" w:ascii="URW Palladio ITU" w:hAnsi="URW Palladio ITU"/>
        </w:rPr>
        <w:t xml:space="preserve">Añjaliṃ paggahetvā evamassa vacanīyo: ''atthataṃ bhante saṅghassa kaṭhinaṃ. Dhammiko kaṭhinatthāro, anumodathā''ti. Tehi anumodakehi bhikkhūhi ekaṃsaṃ uttarāsaṅgaṃ karitvā añjaliṃ paggahetvā evamassa vacanīyo: ''atthataṃ āvuso saṅghassa kaṭhinaṃ, dhammiko kaṭhinatthāro, anumod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ṭṭhah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ena kaṭhinatthārakena bhikkhunā ekaṃ bhikkhuṃ</w:t>
      </w:r>
    </w:p>
    <w:p>
      <w:pPr>
        <w:pStyle w:val="PlainText"/>
        <w:rPr>
          <w:rFonts w:ascii="URW Palladio ITU" w:hAnsi="URW Palladio ITU" w:cs="URW Palladio ITU"/>
        </w:rPr>
      </w:pPr>
      <w:r>
        <w:rPr>
          <w:rFonts w:cs="URW Palladio ITU" w:ascii="URW Palladio ITU" w:hAnsi="URW Palladio ITU"/>
        </w:rPr>
        <w:t>Upasaṅkamitvā ekaṃsaṃ uttarāsaṅghaṃ karitvā</w:t>
      </w:r>
    </w:p>
    <w:p>
      <w:pPr>
        <w:pStyle w:val="PlainText"/>
        <w:rPr/>
      </w:pPr>
      <w:r>
        <w:rPr>
          <w:rFonts w:cs="URW Palladio ITU" w:ascii="URW Palladio ITU" w:hAnsi="URW Palladio ITU"/>
        </w:rPr>
        <w:t xml:space="preserve">Añjaliṃ paggahetvā evamassa vacanīyo: ''atthataṃ āvuso saṅghassa kaṭhinaṃ, dhammiko kaṭhinatthāro, anumodathā''ti. Tehi anumodakena bhikkhunā ekaṃsaṃ uttarāsaṅgaṃ karitvā añjaliṃ paggahetvā evamassa vacanīyo: ''atthataṃ āvuso saṅghassa kaṭhinaṃ, dhammiko kaṭhinatthāro, anumod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kaṭhinaṃ attharati, gaṇo kaṭhinaṃ attharati, puggalo kaṭhinaṃ attharatīti: na saṅgho kaṭhinaṃ attharati, na gaṇo kaṭhinaṃ attharati, puggalo kaṭhinaṃ attharati. Hañci na saṅgho kaṭhinaṃ attharati, na gaṇo kaṭhinaṃ attharati, puggalo kaṭhinaṃ attharati: saṅghassa anatthataṃ hoti kaṭhinaṃ, gaṇassa anatthataṃ hoti kaṭhinaṃ, puggalassa 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pātimokkhaṃ uddisati, gaṇo pātimokkhaṃ uddisati, </w:t>
      </w:r>
    </w:p>
    <w:p>
      <w:pPr>
        <w:pStyle w:val="PlainText"/>
        <w:rPr/>
      </w:pPr>
      <w:r>
        <w:rPr>
          <w:rFonts w:cs="URW Palladio ITU" w:ascii="URW Palladio ITU" w:hAnsi="URW Palladio ITU"/>
        </w:rPr>
        <w:t xml:space="preserve">Puggalo pātimokkhaṃ uddisati, na saṅgho pātimokkhaṃ uddisati, </w:t>
      </w:r>
    </w:p>
    <w:p>
      <w:pPr>
        <w:pStyle w:val="PlainText"/>
        <w:rPr/>
      </w:pPr>
      <w:r>
        <w:rPr>
          <w:rFonts w:cs="URW Palladio ITU" w:ascii="URW Palladio ITU" w:hAnsi="URW Palladio ITU"/>
        </w:rPr>
        <w:t xml:space="preserve">Na gaṇo pātimokkhaṃ uddisati, puggalo pātimokkhaṃ uddisati, </w:t>
      </w:r>
    </w:p>
    <w:p>
      <w:pPr>
        <w:pStyle w:val="PlainText"/>
        <w:rPr/>
      </w:pPr>
      <w:r>
        <w:rPr>
          <w:rFonts w:cs="URW Palladio ITU" w:ascii="URW Palladio ITU" w:hAnsi="URW Palladio ITU"/>
        </w:rPr>
        <w:t xml:space="preserve">Hañci na saṅgho pātimokkhaṃ uddisati, na gaṇo pātimokkhaṃ uddisati, </w:t>
      </w:r>
    </w:p>
    <w:p>
      <w:pPr>
        <w:pStyle w:val="PlainText"/>
        <w:rPr/>
      </w:pPr>
      <w:r>
        <w:rPr>
          <w:rFonts w:cs="URW Palladio ITU" w:ascii="URW Palladio ITU" w:hAnsi="URW Palladio ITU"/>
        </w:rPr>
        <w:t xml:space="preserve">Puggalo pātimokkhaṃ uddisati, saṅghassa anudiṭṭhaṃ hoti pātimokkhaṃ, </w:t>
      </w:r>
    </w:p>
    <w:p>
      <w:pPr>
        <w:pStyle w:val="PlainText"/>
        <w:rPr/>
      </w:pPr>
      <w:r>
        <w:rPr>
          <w:rFonts w:cs="URW Palladio ITU" w:ascii="URW Palladio ITU" w:hAnsi="URW Palladio ITU"/>
        </w:rPr>
        <w:t xml:space="preserve">Gaṇassa anudiṭṭhaṃ hoti pātimokkhaṃ, puggalassa uddiṭṭhaṃ hoti pātimokkhaṃ, </w:t>
      </w:r>
    </w:p>
    <w:p>
      <w:pPr>
        <w:pStyle w:val="PlainText"/>
        <w:rPr/>
      </w:pPr>
      <w:r>
        <w:rPr>
          <w:rFonts w:cs="URW Palladio ITU" w:ascii="URW Palladio ITU" w:hAnsi="URW Palladio ITU"/>
        </w:rPr>
        <w:t xml:space="preserve">Saṅghassa sāmaggiyā gaṇassa sāmaggiyā puggalassa uddesā saṅghassa uddiṭṭhaṃ hoti pātimokkhaṃ, gaṇassa uddiṭṭhaṃ hoti pātimokkhaṃ, </w:t>
      </w:r>
    </w:p>
    <w:p>
      <w:pPr>
        <w:pStyle w:val="PlainText"/>
        <w:rPr/>
      </w:pPr>
      <w:r>
        <w:rPr>
          <w:rFonts w:cs="URW Palladio ITU" w:ascii="URW Palladio ITU" w:hAnsi="URW Palladio ITU"/>
        </w:rPr>
        <w:t xml:space="preserve">Puggalassa uddiṭṭhaṃ hoti pātimo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na saṅgho kaṭhinaṃ attharati, na gaṇo kaṭhinaṃ attharati, puggalo kaṭhinaṃ attharati, saṅghassa anumodanāya gaṇassa anumodanāya puggalassa atthārā saṅghassa atthataṃ hoti kaṭhinaṃ, gaṇassa atthataṃ hoti kaṭhinaṃ, puggalassa atthataṃ hoti kaṭhi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kkamantik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t xml:space="preserve">[PTS Page 178] [\q 178/]      </w:t>
      </w:r>
    </w:p>
    <w:p>
      <w:pPr>
        <w:pStyle w:val="PlainText"/>
        <w:rPr/>
      </w:pPr>
      <w:r>
        <w:rPr>
          <w:rFonts w:cs="URW Palladio ITU" w:ascii="URW Palladio ITU" w:hAnsi="URW Palladio ITU"/>
        </w:rPr>
        <w:t xml:space="preserve">2. Pakkamanantiko kaṭhinuddhāro vutto ādiccabandhūnā, </w:t>
      </w:r>
    </w:p>
    <w:p>
      <w:pPr>
        <w:pStyle w:val="PlainText"/>
        <w:rPr/>
      </w:pPr>
      <w:r>
        <w:rPr>
          <w:rFonts w:cs="URW Palladio ITU" w:ascii="URW Palladio ITU" w:hAnsi="URW Palladio ITU"/>
        </w:rPr>
        <w:t xml:space="preserve">Etañca tāhaṃ vissajjissaṃ cīvarapaḷibodho paṭhamaṃ chajjati: </w:t>
      </w:r>
    </w:p>
    <w:p>
      <w:pPr>
        <w:pStyle w:val="PlainText"/>
        <w:rPr/>
      </w:pPr>
      <w:r>
        <w:rPr>
          <w:rFonts w:cs="URW Palladio ITU" w:ascii="URW Palladio ITU" w:hAnsi="URW Palladio ITU"/>
        </w:rPr>
        <w:t xml:space="preserve">Tassa saha bahisīmagamanā āvāsapaḷibodho ch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iṭṭhānannik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iṭṭhānantiko kaṭhinuddhāro vutto ādiccabandhunā, </w:t>
      </w:r>
    </w:p>
    <w:p>
      <w:pPr>
        <w:pStyle w:val="PlainText"/>
        <w:rPr/>
      </w:pPr>
      <w:r>
        <w:rPr>
          <w:rFonts w:cs="URW Palladio ITU" w:ascii="URW Palladio ITU" w:hAnsi="URW Palladio ITU"/>
        </w:rPr>
        <w:t xml:space="preserve">Etañca tāhaṃ vissajjissaṃ āvāsapaḷibodho paṭhamaṃ chijjati: </w:t>
      </w:r>
    </w:p>
    <w:p>
      <w:pPr>
        <w:pStyle w:val="PlainText"/>
        <w:rPr/>
      </w:pPr>
      <w:r>
        <w:rPr>
          <w:rFonts w:cs="URW Palladio ITU" w:ascii="URW Palladio ITU" w:hAnsi="URW Palladio ITU"/>
        </w:rPr>
        <w:t xml:space="preserve">Cīvare niṭṭhite cīvarapaḷibodho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nniṭṭhānantik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nniṭṭhānantiko kaṭhinuddhāro vutto ādiccabandhunā, </w:t>
      </w:r>
    </w:p>
    <w:p>
      <w:pPr>
        <w:pStyle w:val="PlainText"/>
        <w:rPr/>
      </w:pPr>
      <w:r>
        <w:rPr>
          <w:rFonts w:cs="URW Palladio ITU" w:ascii="URW Palladio ITU" w:hAnsi="URW Palladio ITU"/>
        </w:rPr>
        <w:t xml:space="preserve">Etañca tāhaṃ vissajjissaṃ dve paḷibodhā apubbaṃ acarimaṃ chi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Nāsanantik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āsanantiko kaṭhinuddhāro vutto ādiccabandhunā, </w:t>
      </w:r>
    </w:p>
    <w:p>
      <w:pPr>
        <w:pStyle w:val="PlainText"/>
        <w:rPr/>
      </w:pPr>
      <w:r>
        <w:rPr>
          <w:rFonts w:cs="URW Palladio ITU" w:ascii="URW Palladio ITU" w:hAnsi="URW Palladio ITU"/>
        </w:rPr>
        <w:t xml:space="preserve">Etañca tāhaṃ vissajjissaṃ āvāsapaḷibodho paṭhamaṃ chijjati: </w:t>
      </w:r>
    </w:p>
    <w:p>
      <w:pPr>
        <w:pStyle w:val="PlainText"/>
        <w:rPr/>
      </w:pPr>
      <w:r>
        <w:rPr>
          <w:rFonts w:cs="URW Palladio ITU" w:ascii="URW Palladio ITU" w:hAnsi="URW Palladio ITU"/>
        </w:rPr>
        <w:t xml:space="preserve">Cīvare naṭṭhe cīvarapaḷibodho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vaṇantik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vaṇantiko kaṭhinuddhāro vutto ādiccabandhunā, </w:t>
      </w:r>
    </w:p>
    <w:p>
      <w:pPr>
        <w:pStyle w:val="PlainText"/>
        <w:rPr/>
      </w:pPr>
      <w:r>
        <w:rPr>
          <w:rFonts w:cs="URW Palladio ITU" w:ascii="URW Palladio ITU" w:hAnsi="URW Palladio ITU"/>
        </w:rPr>
        <w:t xml:space="preserve">Etañca tāhaṃ vissajjissaṃ cīvarapaḷibodho paṭhamaṃ chijjati: </w:t>
      </w:r>
    </w:p>
    <w:p>
      <w:pPr>
        <w:pStyle w:val="PlainText"/>
        <w:rPr/>
      </w:pPr>
      <w:r>
        <w:rPr>
          <w:rFonts w:cs="URW Palladio ITU" w:ascii="URW Palladio ITU" w:hAnsi="URW Palladio ITU"/>
        </w:rPr>
        <w:t xml:space="preserve">Tassa saha savaṇena āvāsapaḷibodho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Āsāvacchedik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Āsāvacchediko kaṭhinuddhāro vutto ādiccabandhunā, </w:t>
      </w:r>
    </w:p>
    <w:p>
      <w:pPr>
        <w:pStyle w:val="PlainText"/>
        <w:rPr/>
      </w:pPr>
      <w:r>
        <w:rPr>
          <w:rFonts w:cs="URW Palladio ITU" w:ascii="URW Palladio ITU" w:hAnsi="URW Palladio ITU"/>
        </w:rPr>
        <w:t xml:space="preserve">Etañca tāhaṃ vissajjissaṃ āvāsapaḷibodho paṭhamaṃ chijjati, </w:t>
      </w:r>
    </w:p>
    <w:p>
      <w:pPr>
        <w:pStyle w:val="PlainText"/>
        <w:rPr/>
      </w:pPr>
      <w:r>
        <w:rPr>
          <w:rFonts w:cs="URW Palladio ITU" w:ascii="URW Palladio ITU" w:hAnsi="URW Palladio ITU"/>
        </w:rPr>
        <w:t xml:space="preserve">Cīvarāsāya upacchinnāya cīvarapaḷibodho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īmātikkantik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īmātikkantiko kaṭhinuddhāro vutto ādiccabandhunā, </w:t>
      </w:r>
    </w:p>
    <w:p>
      <w:pPr>
        <w:pStyle w:val="PlainText"/>
        <w:rPr/>
      </w:pPr>
      <w:r>
        <w:rPr>
          <w:rFonts w:cs="URW Palladio ITU" w:ascii="URW Palladio ITU" w:hAnsi="URW Palladio ITU"/>
        </w:rPr>
        <w:t xml:space="preserve">Etañca tāhaṃ vissajjissaṃ cīvarapaḷibodho paṭhamaṃ chijjati: </w:t>
      </w:r>
    </w:p>
    <w:p>
      <w:pPr>
        <w:pStyle w:val="PlainText"/>
        <w:rPr/>
      </w:pPr>
      <w:r>
        <w:rPr>
          <w:rFonts w:cs="URW Palladio ITU" w:ascii="URW Palladio ITU" w:hAnsi="URW Palladio ITU"/>
        </w:rPr>
        <w:t xml:space="preserve">Tassa bahisīmagatassa āvāsapaḷibodho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ahubbhāro kaṭhinuddhāro vutto ādiccabandhunā, </w:t>
      </w:r>
    </w:p>
    <w:p>
      <w:pPr>
        <w:pStyle w:val="PlainText"/>
        <w:rPr/>
      </w:pPr>
      <w:r>
        <w:rPr>
          <w:rFonts w:cs="URW Palladio ITU" w:ascii="URW Palladio ITU" w:hAnsi="URW Palladio ITU"/>
        </w:rPr>
        <w:t xml:space="preserve">Etañca tāhaṃ pucchāmi katamo paḷibodho paṭhamaṃ c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ahubbhāro kaṭhinuddhāro vutto ādiccabandhunā, </w:t>
      </w:r>
    </w:p>
    <w:p>
      <w:pPr>
        <w:pStyle w:val="PlainText"/>
        <w:rPr/>
      </w:pPr>
      <w:r>
        <w:rPr>
          <w:rFonts w:cs="URW Palladio ITU" w:ascii="URW Palladio ITU" w:hAnsi="URW Palladio ITU"/>
        </w:rPr>
        <w:t xml:space="preserve">Etañca tāhaṃ vissajjissaṃ dve paḷibodhā apubbaṃ acarimaṃ chijj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Kati kaṭhinuddhārā saṅghādhīnā, kati kaṭhinuddhārā puggalādhīnā, kati kaṭhinuddhārā neva saṅghādhīnā na puggalādhīnā: eko kaṭhinuddhāro saṅghādhīno: antarubbhāro. Cattāro kaṭhinuddhārā puggalādhīnā: pakkamanantiko niṭṭhānantiko sanniṭṭhānantiko sīmātikkantiko. Cattāro kaṭhinuddhārā neva saṅghādhīnā na puggalādhīnā nāsanantiko savaṇantiko āsāvacchediko sahubb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 xml:space="preserve">[PTS Page 179] [\q 179/]      </w:t>
      </w:r>
    </w:p>
    <w:p>
      <w:pPr>
        <w:pStyle w:val="PlainText"/>
        <w:rPr/>
      </w:pPr>
      <w:r>
        <w:rPr>
          <w:rFonts w:cs="URW Palladio ITU" w:ascii="URW Palladio ITU" w:hAnsi="URW Palladio ITU"/>
        </w:rPr>
        <w:t xml:space="preserve">18. Kati kaṭhinuddhārā antosīmāya uddharīyanti, kati kaṭhinuddhārā bahisīmāya uddharīyanti, kati kaṭhinuddhārā siyā antosīmāya uddharīyanti, siyā bahisīmāya uddharīyanni: dve kaṭhinuddhārā antosīmāya uddharīyanti: antarubbhāro sahubbhāro. Tayo kaṭhinuddhāro bahisīmāya uddharīyanti: pakkamanantiko savaṇantiko sīmātikkantiko. Cattāro kaṭhinuddhārā siyā antosīmāya uddharīyanti, siyā bahisīmāya uddharīyanti: niṭṭhānantiko sanniṭhānantiko savaṇantiko āsāvacched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Kati kaṭhinuddhārā1 ekuppādā, ekanirodhā, kati kaṭhinuddhārā ekuppādā, nānānirodhā: dve kaṭhinuddhārā ekuppādā ekanirodhā: antarubbhāro sahubbhāro. Avasesā kaṭhinuddhārā ekuppādā nānānirod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ṭhinabhedo2 n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ssa kinti paṇṇarasa dhammā nidānahetu ca, </w:t>
      </w:r>
    </w:p>
    <w:p>
      <w:pPr>
        <w:pStyle w:val="PlainText"/>
        <w:rPr/>
      </w:pPr>
      <w:r>
        <w:rPr>
          <w:rFonts w:cs="URW Palladio ITU" w:ascii="URW Palladio ITU" w:hAnsi="URW Palladio ITU"/>
        </w:rPr>
        <w:t>Paccaya saṃgaha mūlā ādi ca atthāra puggalā.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edā tiṇṇaṃ4 tayo jānitabbaṃ atthāraṃ uddesena ca, </w:t>
      </w:r>
    </w:p>
    <w:p>
      <w:pPr>
        <w:pStyle w:val="PlainText"/>
        <w:rPr/>
      </w:pPr>
      <w:r>
        <w:rPr>
          <w:rFonts w:cs="URW Palladio ITU" w:ascii="URW Palladio ITU" w:hAnsi="URW Palladio ITU"/>
        </w:rPr>
        <w:t xml:space="preserve">Paḷibodhādhīnā sīmāya uppādanirodh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hinuddhārā - machasaṃ, </w:t>
      </w:r>
    </w:p>
    <w:p>
      <w:pPr>
        <w:pStyle w:val="PlainText"/>
        <w:rPr/>
      </w:pPr>
      <w:r>
        <w:rPr>
          <w:rFonts w:cs="URW Palladio ITU" w:ascii="URW Palladio ITU" w:hAnsi="URW Palladio ITU"/>
        </w:rPr>
        <w:t xml:space="preserve">2. Kathinabhedo - machasaṃ, </w:t>
      </w:r>
    </w:p>
    <w:p>
      <w:pPr>
        <w:pStyle w:val="PlainText"/>
        <w:rPr/>
      </w:pPr>
      <w:r>
        <w:rPr>
          <w:rFonts w:cs="URW Palladio ITU" w:ascii="URW Palladio ITU" w:hAnsi="URW Palladio ITU"/>
        </w:rPr>
        <w:t xml:space="preserve">Kaṭhinabhedaṃ - syā, </w:t>
      </w:r>
    </w:p>
    <w:p>
      <w:pPr>
        <w:pStyle w:val="PlainText"/>
        <w:rPr/>
      </w:pPr>
      <w:r>
        <w:rPr>
          <w:rFonts w:cs="URW Palladio ITU" w:ascii="URW Palladio ITU" w:hAnsi="URW Palladio ITU"/>
        </w:rPr>
        <w:t xml:space="preserve">3. Aṭṭhārapuggalā - sīmu. </w:t>
      </w:r>
    </w:p>
    <w:p>
      <w:pPr>
        <w:pStyle w:val="PlainText"/>
        <w:rPr/>
      </w:pPr>
      <w:r>
        <w:rPr>
          <w:rFonts w:cs="URW Palladio ITU" w:ascii="URW Palladio ITU" w:hAnsi="URW Palladio ITU"/>
        </w:rPr>
        <w:t xml:space="preserve">4. Tiṇṇaṃ tay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t xml:space="preserve">[PTS Page 180] [\q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li pañc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issit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Atha kho āyasmā upāli yena bhagavā tenupasaṅkami. Upasaṅkamitvā bhagavantaṃ abhivādetvā ekamantaṃ nisīdi. Ekamantaṃ nisinno kho āyasmā upāli bhagavantaṃ etadavoca: ''katīhi nukho bhante aṅgehi samannāgatena bhikkhunā yāvajīvaṃ nānissitena vatth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yāvajīvaṃ nānissitena vatthabbaṃ, katamehi pañcahi: uposathaṃ na jānāti, uposathakammaṃ na jānāti, pātimokkhaṃ na jānāti, pātimokkhuddesaṃ na jānāti, ūnapañcavasso hoti. Imehi kho upāli, pañcahaṅgehi samannāgatena bhikkhunā yāvajīvaṃ nā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yāvajīvaṃ anissitena vatthabbaṃ, katamehi pañcahi: uposathaṃ jānāti, uposathakammaṃ jānāti, pātimokkhaṃ jānāti, pātimokkhuddesaṃ jānāti, pañcavasso vā hoti atirepañcavasso vā. Imehi kho upāli, </w:t>
      </w:r>
    </w:p>
    <w:p>
      <w:pPr>
        <w:pStyle w:val="PlainText"/>
        <w:rPr/>
      </w:pPr>
      <w:r>
        <w:rPr>
          <w:rFonts w:cs="URW Palladio ITU" w:ascii="URW Palladio ITU" w:hAnsi="URW Palladio ITU"/>
        </w:rPr>
        <w:t xml:space="preserve">Pañcahaṅgehi samannāgatena bhikkhunā yāvajīvaṃ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parehipi upāli, pañcahaṅgehi samannāgatena bhikkhunā yāvajīvaṃ nānissitena</w:t>
      </w:r>
    </w:p>
    <w:p>
      <w:pPr>
        <w:pStyle w:val="PlainText"/>
        <w:rPr/>
      </w:pPr>
      <w:r>
        <w:rPr>
          <w:rFonts w:cs="URW Palladio ITU" w:ascii="URW Palladio ITU" w:hAnsi="URW Palladio ITU"/>
        </w:rPr>
        <w:t xml:space="preserve">Vatthabbaṃ, katamehi pañcahi: pavāraṇaṃ na jānāti, pavāraṇakammaṃ na jānāti, </w:t>
      </w:r>
    </w:p>
    <w:p>
      <w:pPr>
        <w:pStyle w:val="PlainText"/>
        <w:rPr/>
      </w:pPr>
      <w:r>
        <w:rPr>
          <w:rFonts w:cs="URW Palladio ITU" w:ascii="URW Palladio ITU" w:hAnsi="URW Palladio ITU"/>
        </w:rPr>
        <w:t xml:space="preserve">Pātimokkhaṃ na jānāti, pātimokkhuddesaṃ na jānāti, ūnapañcavasso hoti. Imehi kho upāli, </w:t>
      </w:r>
    </w:p>
    <w:p>
      <w:pPr>
        <w:pStyle w:val="PlainText"/>
        <w:rPr/>
      </w:pPr>
      <w:r>
        <w:rPr>
          <w:rFonts w:cs="URW Palladio ITU" w:ascii="URW Palladio ITU" w:hAnsi="URW Palladio ITU"/>
        </w:rPr>
        <w:t xml:space="preserve">Pañcahaṅgehi samannāgatena bhikkhunā yāvajīvaṃ nā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yāvajīvaṃ anissitena vatthabbaṃ, katamehi pañcahi: pavāraṇaṃ jānāti, pavāraṇakammaṃ jānāti, pātimokkhaṃ jānāti, pātimokkhuddesaṃ jānāti, pañcavasso vā hoti atirekapañcavasso vā. Imehi kho upāli, </w:t>
      </w:r>
    </w:p>
    <w:p>
      <w:pPr>
        <w:pStyle w:val="PlainText"/>
        <w:rPr/>
      </w:pPr>
      <w:r>
        <w:rPr>
          <w:rFonts w:cs="URW Palladio ITU" w:ascii="URW Palladio ITU" w:hAnsi="URW Palladio ITU"/>
        </w:rPr>
        <w:t xml:space="preserve">Pañcahaṅgehi samannāgatena bhikkhunā yāvajīvaṃ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rehipi upāli, pañcahaṅgehi samannāgatena bhikkhunā yāvajīvaṃ nānissitena</w:t>
      </w:r>
    </w:p>
    <w:p>
      <w:pPr>
        <w:pStyle w:val="PlainText"/>
        <w:rPr/>
      </w:pPr>
      <w:r>
        <w:rPr>
          <w:rFonts w:cs="URW Palladio ITU" w:ascii="URW Palladio ITU" w:hAnsi="URW Palladio ITU"/>
        </w:rPr>
        <w:t xml:space="preserve">Vatthabbaṃ, katamehi pañcahi: āpattānāpattiṃ na jānāti, lahukagarukaṃ āpattiṃ na jānāti, sāvasesānavasesaṃ āpattiṃ na jānāti, duṭṭhullāduṭṭhullaṃ āpattiṃ na jānāti, ūnapañcavasso hoti. Imehi kho upāli, </w:t>
      </w:r>
    </w:p>
    <w:p>
      <w:pPr>
        <w:pStyle w:val="PlainText"/>
        <w:rPr/>
      </w:pPr>
      <w:r>
        <w:rPr>
          <w:rFonts w:cs="URW Palladio ITU" w:ascii="URW Palladio ITU" w:hAnsi="URW Palladio ITU"/>
        </w:rPr>
        <w:t xml:space="preserve">Pañcahaṅgehi samannāgatena bhikkhunā yāvajīvaṃ nā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yāvajīvaṃ anissitena vatthabbaṃ, katamehi pañcahi: āpattānāpattiṃ jānāti, lahukagarukaṃ āpattiṃ jānāti, sāvasesānavasesaṃ āpattiṃ jānāti, duṭṭhullāduṭṭhullaṃ āpattiṃ jānāti, pañcavasso vā hoti atireka pañcavasso vā. Imehi kho upāli, </w:t>
      </w:r>
    </w:p>
    <w:p>
      <w:pPr>
        <w:pStyle w:val="PlainText"/>
        <w:rPr/>
      </w:pPr>
      <w:r>
        <w:rPr>
          <w:rFonts w:cs="URW Palladio ITU" w:ascii="URW Palladio ITU" w:hAnsi="URW Palladio ITU"/>
        </w:rPr>
        <w:t xml:space="preserve">Pañcahaṅgehi samannāgatena bhikkhunā yāvajīvaṃ anissitena vatthabbaṃ. </w:t>
      </w:r>
    </w:p>
    <w:p>
      <w:pPr>
        <w:pStyle w:val="PlainText"/>
        <w:rPr>
          <w:rFonts w:ascii="URW Palladio ITU" w:hAnsi="URW Palladio ITU" w:cs="URW Palladio ITU"/>
        </w:rPr>
      </w:pPr>
      <w:r>
        <w:rPr>
          <w:rFonts w:cs="URW Palladio ITU" w:ascii="URW Palladio ITU" w:hAnsi="URW Palladio ITU"/>
        </w:rPr>
        <w:t xml:space="preserve">[PTS Page 181] [\q 1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īhi nu kho bhante, aṅgehi samannāgatena bhikkhunā na upasampādetabbaṃ, na nissayo dātabbo, na sāmaṇero upaṭṭhāp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na upasampādetabbaṃ, na nissayo dātabbo, na sāmaṇero upaṭṭhāpetabbo, katamehi pañcahi: na paṭibalo hoti antevāsiṃ vā saddhivihāriṃ vā gilānaṃ upaṭṭhātuṃ vā upaṭṭhāpetuṃ vā, uppannaṃ anabhiratiṃ vūpakāsetuṃ vā, vūpakāsāpetuṃ vā, uppannaṃ kukkuccaṃ dhammato vinayato vinodetuṃ vā, vinodāpetuṃ vā, abhidhamme vinetuṃ, abhivinaye vinetuṃ. Imehi kho upāli,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upasampādetabbaṃ, nissayo dātabbo, sāmaṇero upaṭṭhāpetabbo, katamehi pañcahi: paṭibalo hoti antevāsiṃ vā saddhivihāriṃ vā gilānaṃ upaṭṭhātuṃ vā upaṭṭhāpetuṃ vā, uppannaṃ anabhiratiṃ vūpakāsetuṃ vā, vūpakāsāpetuṃ vā, uppannaṃ kukkuccaṃ dhammato vinayato vinodetuṃ vā, vinodāpetuṃ vā, abhidhamme vinetuṃ, abhivinaye vinetuṃ. Imehi kho upāli, pañcahaṅgehi samannāgatena bhikkhunā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upāli,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t>Katamehi pañcahi: na paṭibalo hoti antevāsiṃ vā saddhivihāriṃ vā</w:t>
      </w:r>
    </w:p>
    <w:p>
      <w:pPr>
        <w:pStyle w:val="PlainText"/>
        <w:rPr/>
      </w:pPr>
      <w:r>
        <w:rPr>
          <w:rFonts w:cs="URW Palladio ITU" w:ascii="URW Palladio ITU" w:hAnsi="URW Palladio ITU"/>
        </w:rPr>
        <w:t>Ābhisamācārikāya sikkhāya sikkhāpetuṃ, ādibrahmacariyikāya sikkhāya vinetuṃ, adhisīle vinetuṃ, adhicitte vinetuṃ, adhipaññāya vinetuṃ. Imehi</w:t>
      </w:r>
    </w:p>
    <w:p>
      <w:pPr>
        <w:pStyle w:val="PlainText"/>
        <w:rPr/>
      </w:pPr>
      <w:r>
        <w:rPr>
          <w:rFonts w:cs="URW Palladio ITU" w:ascii="URW Palladio ITU" w:hAnsi="URW Palladio ITU"/>
        </w:rPr>
        <w:t xml:space="preserve">Kho upāli,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upasampādetabbaṃ, </w:t>
      </w:r>
    </w:p>
    <w:p>
      <w:pPr>
        <w:pStyle w:val="PlainText"/>
        <w:rPr/>
      </w:pPr>
      <w:r>
        <w:rPr>
          <w:rFonts w:cs="URW Palladio ITU" w:ascii="URW Palladio ITU" w:hAnsi="URW Palladio ITU"/>
        </w:rPr>
        <w:t xml:space="preserve">Nissayo dātabbo, sāmaṇero upaṭṭhāpetabbo, </w:t>
      </w:r>
    </w:p>
    <w:p>
      <w:pPr>
        <w:pStyle w:val="PlainText"/>
        <w:rPr>
          <w:rFonts w:ascii="URW Palladio ITU" w:hAnsi="URW Palladio ITU" w:cs="URW Palladio ITU"/>
        </w:rPr>
      </w:pPr>
      <w:r>
        <w:rPr>
          <w:rFonts w:cs="URW Palladio ITU" w:ascii="URW Palladio ITU" w:hAnsi="URW Palladio ITU"/>
        </w:rPr>
        <w:t>Katamehi pañcahi: paṭibalo hoti antevāsiṃ vā saddhivihāriṃ vā</w:t>
      </w:r>
    </w:p>
    <w:p>
      <w:pPr>
        <w:pStyle w:val="PlainText"/>
        <w:rPr/>
      </w:pPr>
      <w:r>
        <w:rPr>
          <w:rFonts w:cs="URW Palladio ITU" w:ascii="URW Palladio ITU" w:hAnsi="URW Palladio ITU"/>
        </w:rPr>
        <w:t>Ābhisamācārikāya sikkhāya sikkhāpetuṃ, ādibrahmacariyikāya sikkhāya vinetuṃ, adhisīle vinetuṃ, adhicitte vinetuṃ, adhipaññāya vinetuṃ. Imehi</w:t>
      </w:r>
    </w:p>
    <w:p>
      <w:pPr>
        <w:pStyle w:val="PlainText"/>
        <w:rPr/>
      </w:pPr>
      <w:r>
        <w:rPr>
          <w:rFonts w:cs="URW Palladio ITU" w:ascii="URW Palladio ITU" w:hAnsi="URW Palladio ITU"/>
        </w:rPr>
        <w:t xml:space="preserve">Kho upāli, pañcahaṅgehi samannāgatena bhikkhunā upasampādetabbaṃ. Nissayo dātabbo. Sāmaṇero upaṭṭhāp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īhi nu kho bhante, aṅgehi samannāgatassa bhikkhuno kammaṃ kā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kammaṃ kātabbaṃ. Katamehi pañcahi: alajji ca hoti, bālo ca, apakatatto ca, micchādiṭṭhiko ca hoti, ājīvavipanno ca, 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upāli, pañcahaṅgehi samannāgatassa bhikkhuno kammaṃ kātabbaṃ. Katamehi pañcahi: adhisīle sīlavipanto hoti, ajjhācāre ācāravipanno hoti, atidiṭṭhiyā diṭṭhivipanno hoti, micchādiṭṭhiko ca hoti, ājīvavipanno ca, 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upāli, pañcahaṅgehi samannāgatassa bhikkhuno kammaṃ kātabbaṃ. Katamehi pañcahi: kāyikena davena samannāgato hoti, vācasikena davena samannāgato hoti, kāyikavācasikena davena samannāgato hoti, [PTS Page 182] [\q 182/]      micchādiṭṭhiko ca hoti, ājīvavipanno ca. 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upāli, pañcahaṅgehi samannāgatassa bhikkhuno kammaṃ kātabbaṃ. Katamehi pañcahi: kāyikena anācārena samannāgato hoti, vācasikena anācārena samannāgato hoti, kāyikavācasikena anācārena samannāgato hoti, micchādiṭṭhiko ca hoti, ājīvavipanno ca. </w:t>
      </w:r>
    </w:p>
    <w:p>
      <w:pPr>
        <w:pStyle w:val="PlainText"/>
        <w:rPr/>
      </w:pPr>
      <w:r>
        <w:rPr>
          <w:rFonts w:cs="URW Palladio ITU" w:ascii="URW Palladio ITU" w:hAnsi="URW Palladio ITU"/>
        </w:rPr>
        <w:t xml:space="preserve">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hipi upāli, pañcahaṅgehi samannāgatassa bhikkhuno kammaṃ kātabbaṃ. Katamehi pañcahi: kāyikena upaghātikena samannāgato hoti, vācasikena upaghātikena samannāgato hoti, kāyikavācasikena upaghātikena samannāgato hoti, micchādiṭṭhiko ca hoti, ājīvavipanno ca. </w:t>
      </w:r>
    </w:p>
    <w:p>
      <w:pPr>
        <w:pStyle w:val="PlainText"/>
        <w:rPr/>
      </w:pPr>
      <w:r>
        <w:rPr>
          <w:rFonts w:cs="URW Palladio ITU" w:ascii="URW Palladio ITU" w:hAnsi="URW Palladio ITU"/>
        </w:rPr>
        <w:t xml:space="preserve">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upāli, pañcahaṅgehi samannāgatassa bhikkhuno kammaṃ kātabbaṃ. Katamehi pañcahi: kāyikena micchājīvena samannāgato hoti, vācasikena micchājīvena samannāgato hoti, kāyikavācasikena micchājīvena samannāgato hoti, micchādiṭṭhiko ca hoti, ājīvavipanno ca. </w:t>
      </w:r>
    </w:p>
    <w:p>
      <w:pPr>
        <w:pStyle w:val="PlainText"/>
        <w:rPr/>
      </w:pPr>
      <w:r>
        <w:rPr>
          <w:rFonts w:cs="URW Palladio ITU" w:ascii="URW Palladio ITU" w:hAnsi="URW Palladio ITU"/>
        </w:rPr>
        <w:t xml:space="preserve">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hipi upāli, pañcahaṅgehi samannāgatassa bhikkhuno kammaṃ kātabbaṃ. Katamehi pañcahi: āpattiṃ āpanno kammakato upasampādeti, nissayaṃ deti, sāmaṇeraṃ upaṭṭhāpeti, bhikkhunovādaka sammutiṃ sādiyati, sammatopi bhikkhuniyo ovadati. </w:t>
      </w:r>
    </w:p>
    <w:p>
      <w:pPr>
        <w:pStyle w:val="PlainText"/>
        <w:rPr/>
      </w:pPr>
      <w:r>
        <w:rPr>
          <w:rFonts w:cs="URW Palladio ITU" w:ascii="URW Palladio ITU" w:hAnsi="URW Palladio ITU"/>
        </w:rPr>
        <w:t xml:space="preserve">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parehipi upāli, pañcahaṅgehi samannāgatassa bhikkhuno kammaṃ kātabbaṃ. Katamehi pañcahi: yāya āpattiyā saṅghena kammaṃ kataṃ hoti taṃ āpattiṃ āpajjati, aññaṃ vā tādisikaṃ, tato vā pāpiṭṭhataraṃ, kammaṃ garahati, kammike garahati, </w:t>
      </w:r>
    </w:p>
    <w:p>
      <w:pPr>
        <w:pStyle w:val="PlainText"/>
        <w:rPr/>
      </w:pPr>
      <w:r>
        <w:rPr>
          <w:rFonts w:cs="URW Palladio ITU" w:ascii="URW Palladio ITU" w:hAnsi="URW Palladio ITU"/>
        </w:rPr>
        <w:t xml:space="preserve">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parehipi upāli, pañcahaṅgehi samannāgatassa bhikkhuno kammaṃ kātabbaṃ. Katamehi pañcahi: buddhassa avaṇṇaṃ bhāsati, dhammassa avaṇṇaṃ bhāsati, saṅghassa avaṇṇaṃ bhāsati, micchādiṭṭhiko ca hoti, ājīvavipanno ca. </w:t>
      </w:r>
    </w:p>
    <w:p>
      <w:pPr>
        <w:pStyle w:val="PlainText"/>
        <w:rPr/>
      </w:pPr>
      <w:r>
        <w:rPr>
          <w:rFonts w:cs="URW Palladio ITU" w:ascii="URW Palladio ITU" w:hAnsi="URW Palladio ITU"/>
        </w:rPr>
        <w:t xml:space="preserve">Imehi kho upāli, pañcahaṅgehi samannāgatassa bhikkhuno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ssitavaggo pa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osathaṃ pavāraṇaṃ āpatti ca gilānakaṃ, </w:t>
      </w:r>
    </w:p>
    <w:p>
      <w:pPr>
        <w:pStyle w:val="PlainText"/>
        <w:rPr/>
      </w:pPr>
      <w:r>
        <w:rPr>
          <w:rFonts w:cs="URW Palladio ITU" w:ascii="URW Palladio ITU" w:hAnsi="URW Palladio ITU"/>
        </w:rPr>
        <w:t xml:space="preserve">Ābhisamācāralajjī ca adhisīladav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nācāraṃ upaghāti micchā āpattimeva ca, </w:t>
      </w:r>
    </w:p>
    <w:p>
      <w:pPr>
        <w:pStyle w:val="PlainText"/>
        <w:rPr/>
      </w:pPr>
      <w:r>
        <w:rPr>
          <w:rFonts w:cs="URW Palladio ITU" w:ascii="URW Palladio ITU" w:hAnsi="URW Palladio ITU"/>
        </w:rPr>
        <w:t xml:space="preserve">Yāya āpattiyā buddhassa paṭhamo vaggasaṅg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Na paṭippasambhan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īhi nu kho bhante, aṅgehi samannāgatassa bhikkhuno kammaṃ na paṭippassambhe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kammaṃ na paṭippassambhetabbaṃ. Katamehi pañcahi: [PTS Page 183] [\q 183/]      āpattiṃ āpanno kammakato upasampādeti, nissayaṃ deti, sāmaṇeraṃ upaṭṭhāpeti, bhikkhunovādaka sammutiṃ sādiyati, sammatopi bhikkhuniyo ovadati. Imehi kho upāli, pañcahaṅgehi samannāgatassa bhikkhuno 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upāli, pañcahaṅgehi samannāgatassa bhikkhuno kammaṃ</w:t>
      </w:r>
    </w:p>
    <w:p>
      <w:pPr>
        <w:pStyle w:val="PlainText"/>
        <w:rPr/>
      </w:pPr>
      <w:r>
        <w:rPr>
          <w:rFonts w:cs="URW Palladio ITU" w:ascii="URW Palladio ITU" w:hAnsi="URW Palladio ITU"/>
        </w:rPr>
        <w:t xml:space="preserve">Na paṭippassambhetabbaṃ. Katamehi pañcahi: yāya āpattiyā saṅghena kammaṃ kataṃ hoti taṃ āpattiṃ āpajjati, aññaṃ vā tādisikaṃ, tato vā pāpiṭṭhataraṃ, kammaṃ garahati. Imehi kho upāli, pañcahaṅgehi samannāgatassa bhikkhuno kammaṃ na paṭippassambhetabbaṃ. </w:t>
      </w:r>
    </w:p>
    <w:p>
      <w:pPr>
        <w:pStyle w:val="PlainText"/>
        <w:rPr>
          <w:rFonts w:ascii="URW Palladio ITU" w:hAnsi="URW Palladio ITU" w:cs="URW Palladio ITU"/>
        </w:rPr>
      </w:pPr>
      <w:r>
        <w:rPr>
          <w:rFonts w:cs="URW Palladio ITU" w:ascii="URW Palladio ITU" w:hAnsi="URW Palladio ITU"/>
        </w:rPr>
        <w:t>3. Aparehipi upāli, pañcahaṅgehi samannāgatassa bhikkhuno kammaṃ</w:t>
      </w:r>
    </w:p>
    <w:p>
      <w:pPr>
        <w:pStyle w:val="PlainText"/>
        <w:rPr/>
      </w:pPr>
      <w:r>
        <w:rPr>
          <w:rFonts w:cs="URW Palladio ITU" w:ascii="URW Palladio ITU" w:hAnsi="URW Palladio ITU"/>
        </w:rPr>
        <w:t xml:space="preserve">Na paṭippassambhetabbaṃ. Katamehi pañcahi: buddhassa avaṇṇaṃ bhāsati, dhammassa avaṇṇaṃ bhāsati, saṅghassa avaṇṇaṃ bhāsati, micchādiṭṭhiko ca hoti, ājīvavipanno ca. </w:t>
      </w:r>
    </w:p>
    <w:p>
      <w:pPr>
        <w:pStyle w:val="PlainText"/>
        <w:rPr/>
      </w:pPr>
      <w:r>
        <w:rPr>
          <w:rFonts w:cs="URW Palladio ITU" w:ascii="URW Palladio ITU" w:hAnsi="URW Palladio ITU"/>
        </w:rPr>
        <w:t xml:space="preserve">Imehi kho upāli, pañcahaṅgehi samannāgatassa bhikkhuno kammaṃ na paṭippassambhetabbaṃ. </w:t>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upāli, pañcahaṅgehi samannāgatassa bhikkhuno kammaṃ na paṭippassambhetabbaṃ. Katamehi pañcahi: alajji ca hoti, bālo ca, apakatatto ca, omaddakārako ca hoti vattesu, sikkhāya ca na paripūrakārī. Imehi kho upāli pañcahaṅgehi samannāgatassa bhikkhuno kammaṃ na paṭippassambhe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ṅgāmāvacarena bhante, bhikkhunā saṅghaṃ upasaṅkamantena kati dhamme ajjhattaṃ upaṭṭhapetvā saṅgho upasaṅkam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āmāvacarena upāli, bhikkhunā saṅghaṃ upasaṅkamantena pañca dhamme ajjhattaṃ upaṭṭhapetvā saṅgho upasaṅkamitabbo. Katame pañca: saṅgāmāvacarena upāli bhikkhunā saṅghaṃ upasaṅkamantena nīcacittena saṅgho upasaṅkamitabbo rajoharaṇa samena cittena, āsanakusalena bhavitabbaṃ nisajjākusalena there bhikkhū anupakhajjantena nave bhikkhū āsanena appaṭibāhantena tathārūpe āsane nisīditabbaṃ, anānākathikena bhavitabbaṃ atiracchānakathikena, sāmaṃ vā dhammo bhāsitabbo paro vā ajjhesitabbo ariyo vā tuṇhībhāvo nātimaññitabbo, sace upāli, saṅgho samaggakaraṇiyāni kammāni karoti, tatra ce upāli, bhikkhuno nakkhamati api diṭṭhāvikammaṃ katvā upetabbā sāmaggi. Taṃ kissa hetu: māhaṃ saṅghena nānatto assanti. Saṅgāmāvacarena upāli, bhikkhunā saṅghaṃ upasaṅkamantena ime pañca dhamme ajjhattaṃ upaṭṭhapetvā saṅgho upasaṅkam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īhi nu kho bhante, aṅgehi samannāgato bhikkhu saṅghe voharanto bahujanaakanto ca hoti bahujanaamanāpo ca bahujanaarucit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saṅghe voharanto bahujanaakanto ca hoti, bahujanaamanāpo ca bahujanaarucito ca. Katamehi pañcahi: ussitamantī ca hoti, nissitajappī ca hoti na ca bhāsānusandhikusalo hoti, na yathādhamme yathāvinaye yathāpattiyā codetā hoti, na yathādhamme yathāvinaye yathāpattiyā kāretā hoti. Imehi kho upāli pañcahaṅgehi samannāgato bhikkhu saṅghe voharanto bahujanaakanto ca hoti bahujanaamanāpo ca bahujanaaruc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o bhikkhu saṅghe voharanto bahujanakanto ca hoti, bahujanamanāpo ca bahujanarucito ca.[PTS Page 184] [\q 184/]      katamehi pañcahi: na ussitamantī ca hoti, na nissitajappī ca hoti bhāsānusandhikusalo hoti, yathādhamme yathāvinaye</w:t>
      </w:r>
    </w:p>
    <w:p>
      <w:pPr>
        <w:pStyle w:val="PlainText"/>
        <w:rPr/>
      </w:pPr>
      <w:r>
        <w:rPr>
          <w:rFonts w:cs="URW Palladio ITU" w:ascii="URW Palladio ITU" w:hAnsi="URW Palladio ITU"/>
        </w:rPr>
        <w:t xml:space="preserve">Yathāpattiyā codetā hoti, yathādhamme yathāvinaye yathāpattiyā kāretā hoti. Imehi kho upāli pañcahaṅgehi samannāgato bhikkhu saṅghe voharanto bahujanakanto ca hoti bahujanamanāpo ca bahujanaruc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o bhikkhu saṅghe voharanto bahujanaakanto ca hoti, bahujanaamanāpo ca bahujanaarucito ca. Katamehi pañcahi: ussādetā hoti, apasādetā hoti, adhammaṃ gaṇhāti, dhammaṃ paṭibāhati, samphaṃ ca bahuṃ bhāsati. Imehi kho upāli pañcahaṅgehi samannāgato bhikkhu saṅghe voharanto bahujanaakanto ca hoti bahujanaamanāpo ca bahujanaaruc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o bhikkhu saṅghe voharanto bahujanakanto</w:t>
      </w:r>
    </w:p>
    <w:p>
      <w:pPr>
        <w:pStyle w:val="PlainText"/>
        <w:rPr/>
      </w:pPr>
      <w:r>
        <w:rPr>
          <w:rFonts w:cs="URW Palladio ITU" w:ascii="URW Palladio ITU" w:hAnsi="URW Palladio ITU"/>
        </w:rPr>
        <w:t>Ca hoti, bahujanamanāpo ca bahujanarucito ca. Katamehi pañcahi: na ussādetā hoti, na apasādetā hoti, dhammaṃ gaṇhāti, adhammaṃ paṭibāhati, samphañca na bahuṃ bhāsati. Imehi kho upāli pañcahaṅgehi samannāgato</w:t>
      </w:r>
    </w:p>
    <w:p>
      <w:pPr>
        <w:pStyle w:val="PlainText"/>
        <w:rPr/>
      </w:pPr>
      <w:r>
        <w:rPr>
          <w:rFonts w:cs="URW Palladio ITU" w:ascii="URW Palladio ITU" w:hAnsi="URW Palladio ITU"/>
        </w:rPr>
        <w:t xml:space="preserve">Bhikkhu saṅghe voharanto bahujanakanto ca hoti bahujanamanāpo ca bahujanarucito ca. </w:t>
      </w:r>
    </w:p>
    <w:p>
      <w:pPr>
        <w:pStyle w:val="PlainText"/>
        <w:rPr/>
      </w:pPr>
      <w:r>
        <w:rPr>
          <w:rFonts w:cs="URW Palladio ITU" w:ascii="URW Palladio ITU" w:hAnsi="URW Palladio ITU"/>
        </w:rPr>
        <w:t>8. Aparehipi upāli, pañcahaṅgehi samannāgato bhikkhu saṅghe voharanto</w:t>
      </w:r>
    </w:p>
    <w:p>
      <w:pPr>
        <w:pStyle w:val="PlainText"/>
        <w:rPr/>
      </w:pPr>
      <w:r>
        <w:rPr>
          <w:rFonts w:cs="URW Palladio ITU" w:ascii="URW Palladio ITU" w:hAnsi="URW Palladio ITU"/>
        </w:rPr>
        <w:t xml:space="preserve">Bahujanaakanto ca hoti, bahujanaamanāpo ca bahujanaarucito ca. Katamehi pañcahi: pasayhapavattā hoti, anokāsakammaṃ kāretvā pavattā hoti, na yathādhamme yathāvinaye yathāpattiyā codetā hoti, na yathādhamme yathāvinaye yathāpattiyā kāretā hoti, na yathādiṭṭhiyā byākattā hoti. </w:t>
      </w:r>
    </w:p>
    <w:p>
      <w:pPr>
        <w:pStyle w:val="PlainText"/>
        <w:rPr/>
      </w:pPr>
      <w:r>
        <w:rPr>
          <w:rFonts w:cs="URW Palladio ITU" w:ascii="URW Palladio ITU" w:hAnsi="URW Palladio ITU"/>
        </w:rPr>
        <w:t>Imehi kho upāli pañcahaṅgehi samannāgato bhikkhu saṅghe voharanto</w:t>
      </w:r>
    </w:p>
    <w:p>
      <w:pPr>
        <w:pStyle w:val="PlainText"/>
        <w:rPr/>
      </w:pPr>
      <w:r>
        <w:rPr>
          <w:rFonts w:cs="URW Palladio ITU" w:ascii="URW Palladio ITU" w:hAnsi="URW Palladio ITU"/>
        </w:rPr>
        <w:t xml:space="preserve">Bahujanaakanto ca hoti bahujanaamanāpo ca bahujanaaruc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o bhikkhu saṅghe voharanto</w:t>
      </w:r>
    </w:p>
    <w:p>
      <w:pPr>
        <w:pStyle w:val="PlainText"/>
        <w:rPr/>
      </w:pPr>
      <w:r>
        <w:rPr>
          <w:rFonts w:cs="URW Palladio ITU" w:ascii="URW Palladio ITU" w:hAnsi="URW Palladio ITU"/>
        </w:rPr>
        <w:t xml:space="preserve">Bahujanakanto ca hoti, bahujanamanāpo ca bahujanarucito ca. Katamehi pañcahi: na pasayhapavattā hoti, na okāsakammaṃ kāretvā pavattā hoti, yathādhamme yathāvinaye yathāpattiyā codetā hoti, yathādhamme yathāvinaye yathāpattiyā kāretā hoti, yathādiṭṭhiyā byākattā hoti. </w:t>
      </w:r>
    </w:p>
    <w:p>
      <w:pPr>
        <w:pStyle w:val="PlainText"/>
        <w:rPr/>
      </w:pPr>
      <w:r>
        <w:rPr>
          <w:rFonts w:cs="URW Palladio ITU" w:ascii="URW Palladio ITU" w:hAnsi="URW Palladio ITU"/>
        </w:rPr>
        <w:t>Imehi kho upāli pañcahaṅgehi samannāgato bhikkhu saṅghe voharanto</w:t>
      </w:r>
    </w:p>
    <w:p>
      <w:pPr>
        <w:pStyle w:val="PlainText"/>
        <w:rPr/>
      </w:pPr>
      <w:r>
        <w:rPr>
          <w:rFonts w:cs="URW Palladio ITU" w:ascii="URW Palladio ITU" w:hAnsi="URW Palladio ITU"/>
        </w:rPr>
        <w:t xml:space="preserve">Bahujanakanto ca hoti bahujanamanāpo ca bahujanarucit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i nu kho bhante, ānisaṃsā vinayapariyatt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ānisaṃsā vinayapariyattiyā. Katame pañca: attano sīlakkhandho sugutto hoti surakkhito, kukkuccāpakatānaṃ paṭisaraṇaṃ hoti, visārado saṅghamajjhe voharati, paccatthike sahadhammena suniggahītaṃ niggaṇhāti, saddhammaṭṭhitiyā paṭipanno hoti. Ime kho upāli, pañcānisaṃsā vinayapariyatt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paṭippassambhanavagg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panno yāya vaṇṇañca alajjī saṅgāmena ca, </w:t>
      </w:r>
    </w:p>
    <w:p>
      <w:pPr>
        <w:pStyle w:val="PlainText"/>
        <w:rPr/>
      </w:pPr>
      <w:r>
        <w:rPr>
          <w:rFonts w:cs="URW Palladio ITU" w:ascii="URW Palladio ITU" w:hAnsi="URW Palladio ITU"/>
        </w:rPr>
        <w:t xml:space="preserve">Ussitā ussādetā ca pasayhapariy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yamakapaññattī</w:t>
      </w:r>
    </w:p>
    <w:p>
      <w:pPr>
        <w:pStyle w:val="PlainText"/>
        <w:rPr>
          <w:rFonts w:ascii="URW Palladio ITU" w:hAnsi="URW Palladio ITU" w:cs="URW Palladio ITU"/>
        </w:rPr>
      </w:pPr>
      <w:r>
        <w:rPr>
          <w:rFonts w:cs="URW Palladio ITU" w:ascii="URW Palladio ITU" w:hAnsi="URW Palladio ITU"/>
        </w:rPr>
        <w:t xml:space="preserve">[PTS Page 185] [\q 1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Vohār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īhi nu kho bhante aṅgehi samannāgatena bhikkhunā saṅghe na vohari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saṅghe na voharitabbaṃ katamehi pañcahi: āpattiṃ na jānāti, āpattisamuṭṭhānaṃ na jānāti, āpattiyā payogaṃ na jānāti, āpattiyā vūpasamaṃ na jānāti, āpattiyā na vinicchayakusalo hoti. 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saṅghe voharitabbaṃ katamehi pañcahi: āpattiṃ jānāti, āpattisamuṭṭhānaṃ jānāti, āpattiyā payogaṃ jānāti, āpattiyā vūpasamaṃ jānāti, āpattiyā vinicchayakusalo hoti. 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upāli, pañcahaṅgehi samannāgatena bhikkhunā saṅghe na voharitabbaṃ katamehi pañcahi: adhikaraṇaṃ na jānāti, adhikaraṇasamuṭṭhānaṃ na jānāti, adhikaraṇassa payogaṃ na jānāti, adhikaraṇassa vūpasamaṃ na jānāti, adhikaraṇassa na vinicchayakusalo hoti. 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 xml:space="preserve">Katamehi pañcahi: adhikaraṇaṃ jānāti, adhikaraṇasamuṭṭhānaṃ jānāti, adhikaraṇassa payogaṃ jānāti, adhikaraṇassa vūpasamaṃ jānāti, adhikaraṇassa vinicchayakusalo hoti. 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upāli, pañcahaṅgehi samannāgatena bhikkhunā saṅghe na voharitabbaṃ katamehi pañcahi: pasayha pavattā hoti, anokāsakammaṃ kāretvā pavattā hoti, na yathādhamme yathāvinaye yathāpattiyā codetā hoti, na yathādhamme yathāvinaye yathāpattiyā kāretā hoti, na yathādiṭṭhiyā byākattā ho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saṅghe voharitabbaṃ. </w:t>
      </w:r>
    </w:p>
    <w:p>
      <w:pPr>
        <w:pStyle w:val="PlainText"/>
        <w:rPr/>
      </w:pPr>
      <w:r>
        <w:rPr>
          <w:rFonts w:cs="URW Palladio ITU" w:ascii="URW Palladio ITU" w:hAnsi="URW Palladio ITU"/>
        </w:rPr>
        <w:t xml:space="preserve">Katamehi pañcahi: na pasayha pavattā hoti, okāsakammaṃ kāretvā pavattā hoti, yathādhamme yathāvinaye yathāpattiyā codetā hoti, yathādhamme yathāvinaye yathāpattiyā kāretā hoti, yathādiṭṭhiyā byākattā hoti.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upāli, pañcahaṅgehi samannāgatena bhikkhunā saṅghe na voharitabbaṃ katamehi pañcahi: āpattānāpattiṃ na jānāti, lahukagarukaṃ āpattiṃ na jānāti, sāvasesānavasesaṃ āpattiṃ na jānāti, duṭṭhullāduṭṭhullaṃ āpattiṃ na jānāti, sappaṭikammaṃ appaṭikammaṃ āpattiṃ na jānā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 xml:space="preserve">Katamehi pañcahi: āpattānāpattiṃ jānāti, lahukagarukaṃ āpattiṃ jānāti, sāvasesānavasesaṃ āpattiṃ jānāti, duṭṭhullāduṭṭhullaṃ āpattiṃ jānāti, sappaṭikammaṃ appaṭikammaṃ āpattiṃ jānāti,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upāli, pañcahaṅgehi samannāgatena bhikkhunā saṅghe na voharitabbaṃ katamehi pañcahi: kammaṃ na jānāti, kammassa karaṇaṃ na jānāti, kammassa vatthuṃ na jānāti, kammassa vattaṃ na jānāti, kammassa vūpasamaṃ na jānā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t xml:space="preserve">[PTS Page 186] [\q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 xml:space="preserve">Katamehi pañcahi: kammaṃ jānāti, kammassa karaṇaṃ jānāti, kammassa vatthuṃ jānāti, kammassa vattaṃ jānāti, kammassa vūpasamaṃ jānāti,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ehipi upāli, pañcahaṅgehi samannāgatena bhikkhunā saṅghe na voharitabbaṃ katamehi pañcahi: vatthuṃ na jānāti, nidānaṃ na jānāti, paññattiṃ</w:t>
      </w:r>
    </w:p>
    <w:p>
      <w:pPr>
        <w:pStyle w:val="PlainText"/>
        <w:rPr/>
      </w:pPr>
      <w:r>
        <w:rPr>
          <w:rFonts w:cs="URW Palladio ITU" w:ascii="URW Palladio ITU" w:hAnsi="URW Palladio ITU"/>
        </w:rPr>
        <w:t xml:space="preserve">Na jānāti, padapaccābhaṭṭhaṃ na jānāti, anusandhivacanapathaṃ na jānā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rFonts w:ascii="URW Palladio ITU" w:hAnsi="URW Palladio ITU" w:cs="URW Palladio ITU"/>
        </w:rPr>
      </w:pPr>
      <w:r>
        <w:rPr>
          <w:rFonts w:cs="URW Palladio ITU" w:ascii="URW Palladio ITU" w:hAnsi="URW Palladio ITU"/>
        </w:rPr>
        <w:t>Katamehi pañcahi: vatthuṃ jānāti, nidānaṃ jānāti, paññattiṃ</w:t>
      </w:r>
    </w:p>
    <w:p>
      <w:pPr>
        <w:pStyle w:val="PlainText"/>
        <w:rPr/>
      </w:pPr>
      <w:r>
        <w:rPr>
          <w:rFonts w:cs="URW Palladio ITU" w:ascii="URW Palladio ITU" w:hAnsi="URW Palladio ITU"/>
        </w:rPr>
        <w:t xml:space="preserve">Jānāti, padapaccābhaṭṭhaṃ jānāti, anusandhipacanapathaṃ jānāti,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upāli, pañcahaṅgehi samannāgatena bhikkhunā saṅghe na voharitabbaṃ katamehi pañcahi: chandāgatiṃ gacchati, dosāgatiṃ gacchati, mohāgatiṃ gacchati, bhayāgatiṃ gacchati, alajjī ca ho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Katamehi pañcahi: na chandāgatiṃ gacchati, na dosāgatiṃ gacchati, na</w:t>
      </w:r>
    </w:p>
    <w:p>
      <w:pPr>
        <w:pStyle w:val="PlainText"/>
        <w:rPr/>
      </w:pPr>
      <w:r>
        <w:rPr>
          <w:rFonts w:cs="URW Palladio ITU" w:ascii="URW Palladio ITU" w:hAnsi="URW Palladio ITU"/>
        </w:rPr>
        <w:t xml:space="preserve">Mohāgatiṃ gacchati, na bhayāgatiṃ gacchati, lajjī ca hoti.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upāli, pañcahaṅgehi samannāgatena bhikkhunā saṅghe na voharitabbaṃ katamehi pañcahi: chandāgatiṃ gacchati, dosāgatiṃ gacchati, mohāgatiṃ gacchati, bhayāgatiṃ gacchati, akusalo ca hoti vinaye.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Katamehi pañcahi: na chandāgatiṃ gacchati, na dosāgatiṃ gacchati, na</w:t>
      </w:r>
    </w:p>
    <w:p>
      <w:pPr>
        <w:pStyle w:val="PlainText"/>
        <w:rPr/>
      </w:pPr>
      <w:r>
        <w:rPr>
          <w:rFonts w:cs="URW Palladio ITU" w:ascii="URW Palladio ITU" w:hAnsi="URW Palladio ITU"/>
        </w:rPr>
        <w:t xml:space="preserve">Mohāgatiṃ gacchati, na bhayāgatiṃ gacchati, kusalo ca hoti vinaye.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upāli, pañcahaṅgehi samannāgatena bhikkhunā saṅghe na voharitabbaṃ katamehi pañcahi: ñattiṃ na jānāti, ñattiyā karaṇaṃ na jānāti, ñattiyā anusāvaṇaṃ na jānāti, ñattiyā samathaṃ na jānāti, ñattiyā vūpasamaṃ na jānā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 xml:space="preserve">Katamehi pañcahi: ñattiṃ jānāti, ñattiyā karaṇaṃ jānāti, ñattiyā anusāvaṇaṃ jānāti, ñattiyā samathaṃ jānāti, ñattiyā vūpasamaṃ jānāti.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hipi upāli, pañcahaṅgehi samannāgatena bhikkhunā saṅghe na voharitabbaṃ katamehi pañcahi: suttaṃ na jānāti, suttānulomaṃ na jānāti, </w:t>
      </w:r>
    </w:p>
    <w:p>
      <w:pPr>
        <w:pStyle w:val="PlainText"/>
        <w:rPr/>
      </w:pPr>
      <w:r>
        <w:rPr>
          <w:rFonts w:cs="URW Palladio ITU" w:ascii="URW Palladio ITU" w:hAnsi="URW Palladio ITU"/>
        </w:rPr>
        <w:t xml:space="preserve">Vinayaṃ na jānāti, vinayānulomaṃ na jānāti, na ca ṭhānāṭhānakusalo ho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 xml:space="preserve">Katamehi pañcahi: suttaṃ jānāti, suttānulomaṃ jānāti, </w:t>
      </w:r>
    </w:p>
    <w:p>
      <w:pPr>
        <w:pStyle w:val="PlainText"/>
        <w:rPr/>
      </w:pPr>
      <w:r>
        <w:rPr>
          <w:rFonts w:cs="URW Palladio ITU" w:ascii="URW Palladio ITU" w:hAnsi="URW Palladio ITU"/>
        </w:rPr>
        <w:t xml:space="preserve">Vinayaṃ jānāti, vinayānulomaṃ jānāti, ṭhānāṭhānakusalo ca hoti. </w:t>
      </w:r>
    </w:p>
    <w:p>
      <w:pPr>
        <w:pStyle w:val="PlainText"/>
        <w:rPr/>
      </w:pPr>
      <w:r>
        <w:rPr>
          <w:rFonts w:cs="URW Palladio ITU" w:ascii="URW Palladio ITU" w:hAnsi="URW Palladio ITU"/>
        </w:rPr>
        <w:t xml:space="preserve">Imehi kho upāli, pañcahaṅgehi samannāgatena bhikkhunā saṅghe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upāli, pañcahaṅgehi samannāgatena bhikkhunā saṅghe na voharitabbaṃ katamehi pañcahi: dhammaṃ na jānāti, dhammānulomaṃ na jānāti, </w:t>
      </w:r>
    </w:p>
    <w:p>
      <w:pPr>
        <w:pStyle w:val="PlainText"/>
        <w:rPr/>
      </w:pPr>
      <w:r>
        <w:rPr>
          <w:rFonts w:cs="URW Palladio ITU" w:ascii="URW Palladio ITU" w:hAnsi="URW Palladio ITU"/>
        </w:rPr>
        <w:t xml:space="preserve">Vinayaṃ na jānāti, vinayānulomaṃ na jānāti, na ca pubbāparakusalo hoti. </w:t>
      </w:r>
    </w:p>
    <w:p>
      <w:pPr>
        <w:pStyle w:val="PlainText"/>
        <w:rPr/>
      </w:pPr>
      <w:r>
        <w:rPr>
          <w:rFonts w:cs="URW Palladio ITU" w:ascii="URW Palladio ITU" w:hAnsi="URW Palladio ITU"/>
        </w:rPr>
        <w:t xml:space="preserve">Imehi kho upāli, pañcahaṅgehi samannāgatena bhikkhunā saṅghe na v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upāli, aṅgehi samannāgatena bhikkhunā saṅghe voharitabbaṃ</w:t>
      </w:r>
    </w:p>
    <w:p>
      <w:pPr>
        <w:pStyle w:val="PlainText"/>
        <w:rPr/>
      </w:pPr>
      <w:r>
        <w:rPr>
          <w:rFonts w:cs="URW Palladio ITU" w:ascii="URW Palladio ITU" w:hAnsi="URW Palladio ITU"/>
        </w:rPr>
        <w:t xml:space="preserve">Katamehi pañcahi: dhammaṃ jānāti, dhammānulomaṃ jānāti, </w:t>
      </w:r>
    </w:p>
    <w:p>
      <w:pPr>
        <w:pStyle w:val="PlainText"/>
        <w:rPr/>
      </w:pPr>
      <w:r>
        <w:rPr>
          <w:rFonts w:cs="URW Palladio ITU" w:ascii="URW Palladio ITU" w:hAnsi="URW Palladio ITU"/>
        </w:rPr>
        <w:t xml:space="preserve">Vinayaṃ jānāti, vinayānulomaṃ jānāti, pubbāparakusalo ca hoti. </w:t>
      </w:r>
    </w:p>
    <w:p>
      <w:pPr>
        <w:pStyle w:val="PlainText"/>
        <w:rPr/>
      </w:pPr>
      <w:r>
        <w:rPr>
          <w:rFonts w:cs="URW Palladio ITU" w:ascii="URW Palladio ITU" w:hAnsi="URW Palladio ITU"/>
        </w:rPr>
        <w:t xml:space="preserve">[PTS Page 187] [\q 187/]      imehi kho upāli, pañcahaṅgehi samannāgatena bhikkhunā saṅghe vohar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ohāravagg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patti adhikaraṇaṃ pasayhāpatti jānatā. 1</w:t>
      </w:r>
    </w:p>
    <w:p>
      <w:pPr>
        <w:pStyle w:val="PlainText"/>
        <w:rPr/>
      </w:pPr>
      <w:r>
        <w:rPr>
          <w:rFonts w:cs="URW Palladio ITU" w:ascii="URW Palladio ITU" w:hAnsi="URW Palladio ITU"/>
        </w:rPr>
        <w:t xml:space="preserve">Kammaṃ vatthuṃ alajji ca akusalo ca ñattiyā: </w:t>
      </w:r>
    </w:p>
    <w:p>
      <w:pPr>
        <w:pStyle w:val="PlainText"/>
        <w:rPr/>
      </w:pPr>
      <w:r>
        <w:rPr>
          <w:rFonts w:cs="URW Palladio ITU" w:ascii="URW Palladio ITU" w:hAnsi="URW Palladio ITU"/>
        </w:rPr>
        <w:t xml:space="preserve">Suttaṃ na jānāti dhammaṃ tatiyo viggasaṅg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Diṭṭhāvīkamm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i nu kho bhante, adhammikā diṭṭhāvīk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adhammikā diṭṭhāvīkammā. Katame pañca: anāpattiyā diṭṭhiṃ āvīkaroti, adesanāgāminiyā āpattiyā diṭṭhiṃ āvīkaroti, desitāya āpattiyā diṭṭhiṃ āvīkaroti, catūhi pañcahi diṭṭhiṃ āvīkaroti, mano mānasena diṭṭhiṃ āvīkaroti. Ime kho upāli pañca adhammikā diṭṭhāvīkammā.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dhammikā diṭṭhāvīkammā. Katame pañca: āpattiyā diṭṭhiṃ āvīkaroti, desanāgāminiyā āpattiyā diṭṭhiṃ āvīkaroti, adesitāya āpattiyā diṭṭhiṃ āvīkaroti, na catūhi pañcahi diṭṭhiṃ āvīkaroti, na mano mānasena diṭṭhiṃ āvīkaroti. Ime kho upāli pañca dhammikā diṭṭhāvīk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pi upāli pañca adhammikā diṭṭhāvīkammā. Katame pañca: nānāsaṃvāsakassa diṭṭhiṃ āvīkaroti, </w:t>
      </w:r>
    </w:p>
    <w:p>
      <w:pPr>
        <w:pStyle w:val="PlainText"/>
        <w:rPr/>
      </w:pPr>
      <w:r>
        <w:rPr>
          <w:rFonts w:cs="URW Palladio ITU" w:ascii="URW Palladio ITU" w:hAnsi="URW Palladio ITU"/>
        </w:rPr>
        <w:t>Nānāsīmāya ṭhitassa santike diṭṭhiṃ āvīkaroti, apakatattassa santike</w:t>
      </w:r>
    </w:p>
    <w:p>
      <w:pPr>
        <w:pStyle w:val="PlainText"/>
        <w:rPr/>
      </w:pPr>
      <w:r>
        <w:rPr>
          <w:rFonts w:cs="URW Palladio ITU" w:ascii="URW Palladio ITU" w:hAnsi="URW Palladio ITU"/>
        </w:rPr>
        <w:t xml:space="preserve">Diṭṭhiṃ āvīkaroti, catūhi pañcahi diṭṭhiṃ āvīkaroti, mano mānasena diṭṭhiṃ āvīkaroti. Ime kho upāli pañca adhammikā diṭṭhāvīk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ānen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dhammikā diṭṭhāvīkammā. Katame pañca: </w:t>
      </w:r>
    </w:p>
    <w:p>
      <w:pPr>
        <w:pStyle w:val="PlainText"/>
        <w:rPr/>
      </w:pPr>
      <w:r>
        <w:rPr>
          <w:rFonts w:cs="URW Palladio ITU" w:ascii="URW Palladio ITU" w:hAnsi="URW Palladio ITU"/>
        </w:rPr>
        <w:t xml:space="preserve">Samāna saṃvāsakassa diṭṭhaṃ āvīkaroti, </w:t>
      </w:r>
    </w:p>
    <w:p>
      <w:pPr>
        <w:pStyle w:val="PlainText"/>
        <w:rPr/>
      </w:pPr>
      <w:r>
        <w:rPr>
          <w:rFonts w:cs="URW Palladio ITU" w:ascii="URW Palladio ITU" w:hAnsi="URW Palladio ITU"/>
        </w:rPr>
        <w:t>Samāna sīmāya ṭhitassa santike diṭṭhiṃ āvīkaroti, pakatattassa santike</w:t>
      </w:r>
    </w:p>
    <w:p>
      <w:pPr>
        <w:pStyle w:val="PlainText"/>
        <w:rPr/>
      </w:pPr>
      <w:r>
        <w:rPr>
          <w:rFonts w:cs="URW Palladio ITU" w:ascii="URW Palladio ITU" w:hAnsi="URW Palladio ITU"/>
        </w:rPr>
        <w:t xml:space="preserve">Diṭṭhiṃ āvīkaroti, na catūhi pañcahi diṭṭhiṃ āvīkaroti, na mano mānasena diṭṭhiṃ āvīkaroti. Ime kho upāli pañca dhammikā diṭṭhāvīk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i nu kho bhante, adhammikā paṭigga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dhammikā paṭiggahā. Katame pañca: kāyena dīyamānaṃ kāyena apaṭiggahitaṃ, kāyena dīyamānaṃ kāyapaṭibaddhena apaṭīggahitaṃ, kāyapaṭibaddhena dīyamānaṃ kāyena apaṭiggahitaṃ, kāyapaṭibaddhena dīyamānaṃ kāyapaṭibaddhena apaṭiggahitaṃ, nissaggiyena dīyamānaṃ kāyena vā kāyapaṭibaddhena vā apaṭiggahitaṃ. Ime kho upāli pañca adhammikā paṭigga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dhammikā paṭiggahā. Katame pañca: kāyena dīyamānaṃ kāyena paṭiggahitaṃ, kāyena dīyamānaṃ kāyapaṭibaddhena paṭiggahitaṃ, kāyapaṭibaddhena dīyamānaṃ kāyena paṭiggahitaṃ, kāyapaṭibaddhena dīyamānaṃ kāyapaṭibaddhena paṭiggahitaṃ, nissaggiyena dīyamānaṃ kāyena vā kāyapaṭibaddhena vā paṭiggahitaṃ. Ime kho upāli pañca dhammikā paṭiggahāti. </w:t>
      </w:r>
    </w:p>
    <w:p>
      <w:pPr>
        <w:pStyle w:val="PlainText"/>
        <w:rPr>
          <w:rFonts w:ascii="URW Palladio ITU" w:hAnsi="URW Palladio ITU" w:cs="URW Palladio ITU"/>
        </w:rPr>
      </w:pPr>
      <w:r>
        <w:rPr>
          <w:rFonts w:cs="URW Palladio ITU" w:ascii="URW Palladio ITU" w:hAnsi="URW Palladio ITU"/>
        </w:rPr>
        <w:t xml:space="preserve">[PTS Page 188] [\q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i nu kho bhante, anatirit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natirittā. Katame pañca: akappiyakataṃ hoti, apaṭiggahitakataṃ hoti, anuccāritakataṃ hoti, ahatthapāse kataṃ hoti, alametaṃ sabbanti avuttaṃ hoti. Ime kho upāli, pañca anatiri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tirittā. Katame pañca: kappiyakataṃ hoti, paṭiggahitakataṃ hoti, uccāritakataṃ hoti, hatthapāse kataṃ hoti, alametaṃ sabbanti vuttaṃ hoti. Ime kho upāli, pañca atiri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īhi nu kho bhante, ākārehi pavāraṇā paññāy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ākārehi pavāraṇā paññāyati. Katamehi pañcahi: asanaṃ paññāyati, bhojanaṃ paññāyati, hatthapāse ṭhito, abhiharati, paṭikkhepo paññāyati. Imehi kho upāli, pañcahākārehi pavāraṇā paññā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i nu kho bhante, adhammikā paṭiññātak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dhammikā paṭiññātakaraṇā. Katame pañca: bhikkhu pārājikaṃ ajjhāpanno hoti, pārājikena codiyamāne saṅghādisesaṃ ajjhāpannoti paṭijānāti, taṃ saṅgho saṅghādisesena kāreti, adhammikaṃ paṭiññātakaraṇaṃ. </w:t>
      </w:r>
    </w:p>
    <w:p>
      <w:pPr>
        <w:pStyle w:val="PlainText"/>
        <w:rPr/>
      </w:pPr>
      <w:r>
        <w:rPr>
          <w:rFonts w:cs="URW Palladio ITU" w:ascii="URW Palladio ITU" w:hAnsi="URW Palladio ITU"/>
        </w:rPr>
        <w:t>Bhikkhu pārājikaṃ ajjhāpanno</w:t>
      </w:r>
    </w:p>
    <w:p>
      <w:pPr>
        <w:pStyle w:val="PlainText"/>
        <w:rPr/>
      </w:pPr>
      <w:r>
        <w:rPr>
          <w:rFonts w:cs="URW Palladio ITU" w:ascii="URW Palladio ITU" w:hAnsi="URW Palladio ITU"/>
        </w:rPr>
        <w:t xml:space="preserve">Hoti, pārājikena codiyamāne pācittiyaṃ ajjhāpannoti paṭijānāti, taṃ saṅgho pācittiyena kāreti, adhammikaṃ paṭiññātakaraṇaṃ. </w:t>
      </w:r>
    </w:p>
    <w:p>
      <w:pPr>
        <w:pStyle w:val="PlainText"/>
        <w:rPr/>
      </w:pPr>
      <w:r>
        <w:rPr>
          <w:rFonts w:cs="URW Palladio ITU" w:ascii="URW Palladio ITU" w:hAnsi="URW Palladio ITU"/>
        </w:rPr>
        <w:t xml:space="preserve">Bhikkhu pārājikaṃ ajjhāpanno hoti, </w:t>
      </w:r>
    </w:p>
    <w:p>
      <w:pPr>
        <w:pStyle w:val="PlainText"/>
        <w:rPr>
          <w:rFonts w:ascii="URW Palladio ITU" w:hAnsi="URW Palladio ITU" w:cs="URW Palladio ITU"/>
        </w:rPr>
      </w:pPr>
      <w:r>
        <w:rPr>
          <w:rFonts w:cs="URW Palladio ITU" w:ascii="URW Palladio ITU" w:hAnsi="URW Palladio ITU"/>
        </w:rPr>
        <w:t>Pārājikena codiyamāne pāṭidesanīyaṃ ajjhāpannoti paṭijānāti, taṃ</w:t>
      </w:r>
    </w:p>
    <w:p>
      <w:pPr>
        <w:pStyle w:val="PlainText"/>
        <w:rPr/>
      </w:pPr>
      <w:r>
        <w:rPr>
          <w:rFonts w:cs="URW Palladio ITU" w:ascii="URW Palladio ITU" w:hAnsi="URW Palladio ITU"/>
        </w:rPr>
        <w:t xml:space="preserve">Saṅgho pāṭidesaniyena kāreti, adhammikaṃ paṭiññāt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aṭaṃ ajjhāpannoti paṭijānāti, taṃ saṅgho dukkaṭena kāreti, adhammikaṃ paṭiññātakaraṇaṃ. Bhikkhu saṅghādisesaṃ</w:t>
      </w:r>
    </w:p>
    <w:p>
      <w:pPr>
        <w:pStyle w:val="PlainText"/>
        <w:rPr>
          <w:rFonts w:ascii="URW Palladio ITU" w:hAnsi="URW Palladio ITU" w:cs="URW Palladio ITU"/>
        </w:rPr>
      </w:pPr>
      <w:r>
        <w:rPr>
          <w:rFonts w:cs="URW Palladio ITU" w:ascii="URW Palladio ITU" w:hAnsi="URW Palladio ITU"/>
        </w:rPr>
        <w:t>Dukkaṭaṃ ajjhāpannoti paṭijānāti, taṃ saṅgho dukkaṭena kāreti, adhammikaṃ paṭiññātakaraṇaṃ. Bhikkhu pācittiyaṃ</w:t>
      </w:r>
    </w:p>
    <w:p>
      <w:pPr>
        <w:pStyle w:val="PlainText"/>
        <w:rPr>
          <w:rFonts w:ascii="URW Palladio ITU" w:hAnsi="URW Palladio ITU" w:cs="URW Palladio ITU"/>
        </w:rPr>
      </w:pPr>
      <w:r>
        <w:rPr>
          <w:rFonts w:cs="URW Palladio ITU" w:ascii="URW Palladio ITU" w:hAnsi="URW Palladio ITU"/>
        </w:rPr>
        <w:t>Dukkaṭaṃ ajjhāpannoti paṭijānāti, taṃ saṅgho dukkaṭena kāreti, adhammikaṃ paṭiññātakaraṇaṃ. Bhikkhu pāṭidenīyaṃ</w:t>
      </w:r>
    </w:p>
    <w:p>
      <w:pPr>
        <w:pStyle w:val="PlainText"/>
        <w:rPr/>
      </w:pPr>
      <w:r>
        <w:rPr>
          <w:rFonts w:cs="URW Palladio ITU" w:ascii="URW Palladio ITU" w:hAnsi="URW Palladio ITU"/>
        </w:rPr>
        <w:t xml:space="preserve">Dukkaṭaṃ ajjhāpannoti paṭijānāti, taṃ saṅgho dukkaṭena kāreti, adhammikaṃ paṭiññātakaraṇaṃ. </w:t>
      </w:r>
    </w:p>
    <w:p>
      <w:pPr>
        <w:pStyle w:val="PlainText"/>
        <w:rPr>
          <w:rFonts w:ascii="URW Palladio ITU" w:hAnsi="URW Palladio ITU" w:cs="URW Palladio ITU"/>
        </w:rPr>
      </w:pPr>
      <w:r>
        <w:rPr>
          <w:rFonts w:cs="URW Palladio ITU" w:ascii="URW Palladio ITU" w:hAnsi="URW Palladio ITU"/>
        </w:rPr>
        <w:t>Bhikkhu dukkaṭaṃ ajjhāpanno hoti, dukkaṭena codiyamāne pārājikaṃ</w:t>
      </w:r>
    </w:p>
    <w:p>
      <w:pPr>
        <w:pStyle w:val="PlainText"/>
        <w:rPr/>
      </w:pPr>
      <w:r>
        <w:rPr>
          <w:rFonts w:cs="URW Palladio ITU" w:ascii="URW Palladio ITU" w:hAnsi="URW Palladio ITU"/>
        </w:rPr>
        <w:t xml:space="preserve">Ajjhāpannoti paṭijānāti, taṃ saṅgho pārājikena kāreti, adhammikaṃ paṭiññātakaraṇaṃ. </w:t>
      </w:r>
    </w:p>
    <w:p>
      <w:pPr>
        <w:pStyle w:val="PlainText"/>
        <w:rPr>
          <w:rFonts w:ascii="URW Palladio ITU" w:hAnsi="URW Palladio ITU" w:cs="URW Palladio ITU"/>
        </w:rPr>
      </w:pPr>
      <w:r>
        <w:rPr>
          <w:rFonts w:cs="URW Palladio ITU" w:ascii="URW Palladio ITU" w:hAnsi="URW Palladio ITU"/>
        </w:rPr>
        <w:t>Bhikkhu dukkaṭaṃ ajjhāpanno hoti, dukkaṭena codiyamāne saṅghādisesaṃ</w:t>
      </w:r>
    </w:p>
    <w:p>
      <w:pPr>
        <w:pStyle w:val="PlainText"/>
        <w:rPr/>
      </w:pPr>
      <w:r>
        <w:rPr>
          <w:rFonts w:cs="URW Palladio ITU" w:ascii="URW Palladio ITU" w:hAnsi="URW Palladio ITU"/>
        </w:rPr>
        <w:t xml:space="preserve">Ajjhāpannoti paṭijānāti, taṃ saṅgho saṅghādisesena kāreti, adhammikaṃ paṭiññātakaraṇaṃ. </w:t>
      </w:r>
    </w:p>
    <w:p>
      <w:pPr>
        <w:pStyle w:val="PlainText"/>
        <w:rPr>
          <w:rFonts w:ascii="URW Palladio ITU" w:hAnsi="URW Palladio ITU" w:cs="URW Palladio ITU"/>
        </w:rPr>
      </w:pPr>
      <w:r>
        <w:rPr>
          <w:rFonts w:cs="URW Palladio ITU" w:ascii="URW Palladio ITU" w:hAnsi="URW Palladio ITU"/>
        </w:rPr>
        <w:t>Bhikkhu dukkaṭaṃ ajjhāpanno hoti, dukkaṭena codiyamāne pācittiyaṃ</w:t>
      </w:r>
    </w:p>
    <w:p>
      <w:pPr>
        <w:pStyle w:val="PlainText"/>
        <w:rPr/>
      </w:pPr>
      <w:r>
        <w:rPr>
          <w:rFonts w:cs="URW Palladio ITU" w:ascii="URW Palladio ITU" w:hAnsi="URW Palladio ITU"/>
        </w:rPr>
        <w:t xml:space="preserve">Ajjhāpannoti paṭijānāti, taṃ saṅgho pācittiyena kāreti, </w:t>
      </w:r>
    </w:p>
    <w:p>
      <w:pPr>
        <w:pStyle w:val="PlainText"/>
        <w:rPr/>
      </w:pPr>
      <w:r>
        <w:rPr>
          <w:rFonts w:cs="URW Palladio ITU" w:ascii="URW Palladio ITU" w:hAnsi="URW Palladio ITU"/>
        </w:rPr>
        <w:t xml:space="preserve">Adhammikaṃ paṭiññātakaraṇaṃ. </w:t>
      </w:r>
    </w:p>
    <w:p>
      <w:pPr>
        <w:pStyle w:val="PlainText"/>
        <w:rPr>
          <w:rFonts w:ascii="URW Palladio ITU" w:hAnsi="URW Palladio ITU" w:cs="URW Palladio ITU"/>
        </w:rPr>
      </w:pPr>
      <w:r>
        <w:rPr>
          <w:rFonts w:cs="URW Palladio ITU" w:ascii="URW Palladio ITU" w:hAnsi="URW Palladio ITU"/>
        </w:rPr>
        <w:t>Bhikkhu dukkaṭaṃ ajjhāpanno hoti, dukkaṭena codiyamāne pāṭidesanīyaṃ</w:t>
      </w:r>
    </w:p>
    <w:p>
      <w:pPr>
        <w:pStyle w:val="PlainText"/>
        <w:rPr/>
      </w:pPr>
      <w:r>
        <w:rPr>
          <w:rFonts w:cs="URW Palladio ITU" w:ascii="URW Palladio ITU" w:hAnsi="URW Palladio ITU"/>
        </w:rPr>
        <w:t xml:space="preserve">Ajjhāpannoti paṭijānāti, taṃ saṅgho pāṭisenīyena kāreti, </w:t>
      </w:r>
    </w:p>
    <w:p>
      <w:pPr>
        <w:pStyle w:val="PlainText"/>
        <w:rPr/>
      </w:pPr>
      <w:r>
        <w:rPr>
          <w:rFonts w:cs="URW Palladio ITU" w:ascii="URW Palladio ITU" w:hAnsi="URW Palladio ITU"/>
        </w:rPr>
        <w:t xml:space="preserve">Adhammikaṃ paṭiññātakaraṇaṃ. Ime kho upāli, pañca adhammikā paṭiññātak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dhammikā paṭiññātakaraṇā, katame pañca: </w:t>
      </w:r>
    </w:p>
    <w:p>
      <w:pPr>
        <w:pStyle w:val="PlainText"/>
        <w:rPr/>
      </w:pPr>
      <w:r>
        <w:rPr>
          <w:rFonts w:cs="URW Palladio ITU" w:ascii="URW Palladio ITU" w:hAnsi="URW Palladio ITU"/>
        </w:rPr>
        <w:t>Bhikkhu pārājikaṃ ajjhāpanno</w:t>
      </w:r>
    </w:p>
    <w:p>
      <w:pPr>
        <w:pStyle w:val="PlainText"/>
        <w:rPr/>
      </w:pPr>
      <w:r>
        <w:rPr>
          <w:rFonts w:cs="URW Palladio ITU" w:ascii="URW Palladio ITU" w:hAnsi="URW Palladio ITU"/>
        </w:rPr>
        <w:t xml:space="preserve">Hoti, pārājikena codiyamāne pārājikaṃ ajjhāpannoti paṭijānāti. Taṃ saṅgho pārājikena kāreti, dhammikaṃ paṭiññāta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 saṅghādisesaṃ ajjhāpanno</w:t>
      </w:r>
    </w:p>
    <w:p>
      <w:pPr>
        <w:pStyle w:val="PlainText"/>
        <w:rPr/>
      </w:pPr>
      <w:r>
        <w:rPr>
          <w:rFonts w:cs="URW Palladio ITU" w:ascii="URW Palladio ITU" w:hAnsi="URW Palladio ITU"/>
        </w:rPr>
        <w:t xml:space="preserve">Hoti, saṅghādisesena codiyamāne saṅghādisesaṃ ajjhāpannoti paṭijānāti. Taṃ saṅgho saṅghādisesena kāreti, dhammikaṃ paṭiññātakaraṇaṃ. </w:t>
      </w:r>
    </w:p>
    <w:p>
      <w:pPr>
        <w:pStyle w:val="PlainText"/>
        <w:rPr/>
      </w:pPr>
      <w:r>
        <w:rPr>
          <w:rFonts w:cs="URW Palladio ITU" w:ascii="URW Palladio ITU" w:hAnsi="URW Palladio ITU"/>
        </w:rPr>
        <w:t>Bhikkhu pācittiyaṃ ajjhāpanno</w:t>
      </w:r>
    </w:p>
    <w:p>
      <w:pPr>
        <w:pStyle w:val="PlainText"/>
        <w:rPr>
          <w:rFonts w:ascii="URW Palladio ITU" w:hAnsi="URW Palladio ITU" w:cs="URW Palladio ITU"/>
        </w:rPr>
      </w:pPr>
      <w:r>
        <w:rPr>
          <w:rFonts w:cs="URW Palladio ITU" w:ascii="URW Palladio ITU" w:hAnsi="URW Palladio ITU"/>
        </w:rPr>
        <w:t>Hoti, pācittiyena codiyamāne pācittiyaṃ ajjhāpannoti paṭijānāti. Taṃ</w:t>
      </w:r>
    </w:p>
    <w:p>
      <w:pPr>
        <w:pStyle w:val="PlainText"/>
        <w:rPr/>
      </w:pPr>
      <w:r>
        <w:rPr>
          <w:rFonts w:cs="URW Palladio ITU" w:ascii="URW Palladio ITU" w:hAnsi="URW Palladio ITU"/>
        </w:rPr>
        <w:t xml:space="preserve">Saṅgho pācittiyena kāreti, dhammikaṃ paṭiññātakaraṇaṃ. </w:t>
      </w:r>
    </w:p>
    <w:p>
      <w:pPr>
        <w:pStyle w:val="PlainText"/>
        <w:rPr/>
      </w:pPr>
      <w:r>
        <w:rPr>
          <w:rFonts w:cs="URW Palladio ITU" w:ascii="URW Palladio ITU" w:hAnsi="URW Palladio ITU"/>
        </w:rPr>
        <w:t>Bhikkhu pāṭidesanīyaṃ ajjhāpanno</w:t>
      </w:r>
    </w:p>
    <w:p>
      <w:pPr>
        <w:pStyle w:val="PlainText"/>
        <w:rPr/>
      </w:pPr>
      <w:r>
        <w:rPr>
          <w:rFonts w:cs="URW Palladio ITU" w:ascii="URW Palladio ITU" w:hAnsi="URW Palladio ITU"/>
        </w:rPr>
        <w:t xml:space="preserve">Hoti, pāṭidesanīyena codiyamāne pāṭidesanīyaṃ ajjhāpannoti paṭijānāti. Taṃ saṅgho pāṭidesanīyena kāreti, dhammikaṃ paṭiññātakaraṇaṃ. </w:t>
      </w:r>
    </w:p>
    <w:p>
      <w:pPr>
        <w:pStyle w:val="PlainText"/>
        <w:rPr/>
      </w:pPr>
      <w:r>
        <w:rPr>
          <w:rFonts w:cs="URW Palladio ITU" w:ascii="URW Palladio ITU" w:hAnsi="URW Palladio ITU"/>
        </w:rPr>
        <w:t>Bhikkhu dukkaṭaṃ ajjhāpanno</w:t>
      </w:r>
    </w:p>
    <w:p>
      <w:pPr>
        <w:pStyle w:val="PlainText"/>
        <w:rPr/>
      </w:pPr>
      <w:r>
        <w:rPr>
          <w:rFonts w:cs="URW Palladio ITU" w:ascii="URW Palladio ITU" w:hAnsi="URW Palladio ITU"/>
        </w:rPr>
        <w:t xml:space="preserve">Hoti, dukkaṭena codiyamāne dukkaṭaṃ ajjhāpannoti paṭijānāti. Taṃ saṅgho dukkaṭena kāreti, dhammikaṃ paṭiññātakaraṇaṃ. Ime kho upāli, pañca dhammikā paṭiññātak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9] [\q 1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īhi nu kho bhante, aṅgehi samannāgatassa bhikkhuno okāsakammaṃ kārāpentassa nālaṃ okāsakammaṃ kā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okāsakammaṃ kārāpentassa nālaṃ okāsakammaṃ kātuṃ, katamehi pañcahi: alajjī ca hoti, bālo ca apakatatto ca, cāvanādhippāyo vattā hoti, na vuṭṭhānādhippāyo. Imehi kho upāli, pañcahaṅgehi samannāgatassa bhikkhuno okāsakammaṃ kārāpentassa nālaṃ okāsakammaṃ k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okāsakammaṃ kārāpentassa alaṃ okāsakammaṃ kātuṃ, katamehi pañcahi: lajjī ca hoti, paṇḍito ca pakatatto ca, vuṭṭhānādhippāyo vattā hoti, no cāvanādhippāyo. Imehi kho upāli, pañcahaṅgehi samannāgatassa bhikkhuno okāsakammaṃ kārāpentassa alaṃ okāsakammaṃ k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īhi nukho bhante, aṅgehi samannāgatena bhikkhunā saddhiṃ vinayo na sākacchā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ūnā saddhiṃ vinayo na sākacchātabbo, katamehi pañcahi: vatthuṃ na jānāti, nidānaṃ na jānāti, paññattiṃ na jānāti. Padapaccābhaṭṭhaṃ na jānāti, anusandhivacanapathaṃ na jānāti. Imehi kho upāli, pañcahaṅgehi samannāgatena bhikkhunā saddhiṃ vinayo na sākacch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ena bhikkhūnā saddhiṃ vinayo sākacchātabbo, katamehi pañcahi: vatthuṃ jānāti, nidānaṃ jānāti, paññattiṃ jānāti. Padapaccābhaṭṭhaṃ jānāti, anusandhivacanapathaṃ jānāti. Imehi kho upāli, pañcahaṅgehi</w:t>
      </w:r>
    </w:p>
    <w:p>
      <w:pPr>
        <w:pStyle w:val="PlainText"/>
        <w:rPr/>
      </w:pPr>
      <w:r>
        <w:rPr>
          <w:rFonts w:cs="URW Palladio ITU" w:ascii="URW Palladio ITU" w:hAnsi="URW Palladio ITU"/>
        </w:rPr>
        <w:t xml:space="preserve">Samannāgatena bhikkhunā saddhiṃ vinayo sākacchā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thi nu kho bhante, pañhapucc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ā upāli, pañhapucchā. Katamā pañca: mandattā momūhattā pañhaṃ pucchati, pāpiccho icchāpakato pañhaṃ pucchati, aññātukāmo pañhaṃ pucchati, sace me pañhaṃ puṭṭho sammadeva byākarissati iccetaṃ kusalaṃ, no ce pañhaṃ puṭṭho sammadeva byākarissati, ahamassa sammadeva byākarissāmīti pañhaṃ pucchati. Imā kho upāli, pañca pañhapu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i nu kho bhante, aññabyāka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ññabyākaraṇā. Katame pañca: mandattā momūhattā aññaṃ byākaroti, pāpiccho icchāpakato aññaṃ byākaroti, ummādā cittakkhepā aññaṃ byākaroti, adhimānena aññaṃ byākaroti, bhūtaṃ aññaṃ byākaroti. Ime kho upāli, pañca aññabyāka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Kati nu kho bhante, visuddhi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ā upāli, visuddhiyo. Katamā pañca: nidānaṃ uddisitvā avasesaṃ sutena sāvetabbaṃ, ayaṃ paṭhamā visuddhi. Nidānaṃ uddisitvā cattāri pārājikāni uddisitvā avasesaṃ sutena sāvetabbaṃ, ayaṃ dutiyā visuddhi. Nidānaṃ uddisitvā cattāri pārājikāni uddisitvā terasa saṅghādisese uddisitvā avasesaṃ sutena sāvetabbaṃ, ayaṃ tatiyā visuddhi. Nidānaṃ uddisitvā cattāri pārājikāni uddisitvā terasa saṅghādisese uddisitvā dve aniyate uddisitvā avasesaṃ sutena sāvetabbaṃ, ayaṃ catutthā visuddhi, vitthāreneva pañcamī. Imā kho upāli, pañca visuddhiyoti. </w:t>
      </w:r>
    </w:p>
    <w:p>
      <w:pPr>
        <w:pStyle w:val="PlainText"/>
        <w:rPr>
          <w:rFonts w:ascii="URW Palladio ITU" w:hAnsi="URW Palladio ITU" w:cs="URW Palladio ITU"/>
        </w:rPr>
      </w:pPr>
      <w:r>
        <w:rPr>
          <w:rFonts w:cs="URW Palladio ITU" w:ascii="URW Palladio ITU" w:hAnsi="URW Palladio ITU"/>
        </w:rPr>
        <w:t xml:space="preserve">[PTS Page 190] [\q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Kati nu kho bhante, bhoj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bhojanā. Katame pañca: odano, kummāso, sattu, maccho, maṃsaṃ. Ime kho upāli, pañca bhoj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āvīkammavaggo catut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āvīkammā apare paṭiggahā anatirittā, </w:t>
      </w:r>
    </w:p>
    <w:p>
      <w:pPr>
        <w:pStyle w:val="PlainText"/>
        <w:rPr/>
      </w:pPr>
      <w:r>
        <w:rPr>
          <w:rFonts w:cs="URW Palladio ITU" w:ascii="URW Palladio ITU" w:hAnsi="URW Palladio ITU"/>
        </w:rPr>
        <w:t xml:space="preserve">Pavāraṇā paṭiññātaṃ okāsaṃ sākacchena ca: </w:t>
      </w:r>
    </w:p>
    <w:p>
      <w:pPr>
        <w:pStyle w:val="PlainText"/>
        <w:rPr/>
      </w:pPr>
      <w:r>
        <w:rPr>
          <w:rFonts w:cs="URW Palladio ITU" w:ascii="URW Palladio ITU" w:hAnsi="URW Palladio ITU"/>
        </w:rPr>
        <w:t>Pañhaṃ aññabyākaraṇā visuddhi cāpi bhoj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tādān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odakena bhante, bhikkhunā paraṃ codetukāmena kati dhamme ajjhattaṃ paccavekkhitvā paro code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upāli, bhikkhunā paraṃ codetukāmena pañca dhamme ajjhattaṃ paccavekkhitvā paro codetabbo. Katame pañca: codakenupāli, bhikkhunā paraṃ codetukāmena evaṃ paccavekkhitabbaṃ: ''parisuddhakāyasamācāro nu khomhi, parisuddhenamhi kāyasamācārena samannāgato acchiddena appaṭimaṃsena, saṃvijjati nu kho me eso dhammo udāhu noti, '' no ce upāli, bhikkhu parisuddhakāyasamācāro hoti parisuddhena kāyasamācārena samantāgato acchiddena appaṭimaṃsena, tassa bhavanti vattāro: 'iṅgha tāva āyasmā kāyikaṃ sikkhass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upāli, codakena bhikkhunā paraṃ codetukāmena evaṃ paccavekkhitabbaṃ: parisuddhavacīsamācāro nu khomhi, parisuddhenamhi vacīsamācārena samannāgato acchiddena appaṭimaṃsena, saṃvijjati nu kho me eso dhammo udāhu noti, no ce upāli, bhikkhu parisuddha vacīsamācāro hoti, parisuddhena vacīsamācārena samannāgato acchiddena appaṭimaṃsena, tassa bhavanti vattāro iṅgha tāva āyasmā vācasikaṃ sikkhass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upāli, codakena bhikkhunā paraṃ codetukāmena evaṃ paccavekkhitabbaṃ: mettaṃ nu kho me cittaṃ paccupaṭṭhitaṃ sabrahmacārīsu anāghāti, saṃvijjati nu kho me eso dhammo udāhu noti, no ce upāli, bhikkhuno mettaṃ cittaṃ paccupaṭṭhitaṃ hoti sabrahmacārīsu anāghāti, tassa bhavanti vattāro 'iṅgha tāva āyasmā sabrahmacārīsu mettaṃ cittaṃ upaṭṭhapeh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upāli, codakena bhikkhunā paraṃ codetukāmena evaṃ paccavekkhitabbaṃ: bahussuto nu khomhi sutadharo sutasannicayo, ye te dhammā ādikalyāṇā majjhe kalyāṇā pariyosānakalyāṇā sātthā savyañjanā kevalapariṇṇaṃ parisuddhaṃ brahmacariyaṃ abhivadanti, tathārūpā me dhammā bahussutā honti dhatā vacasā paricitā manasānupekkhitā diṭṭhiyā suppaṭividdhā, saṃvijjati nu kho me eso dhammo udāhu noti, no ce upāli bhikkhu bahussuto hoti sutadharo sutasannicayo, ye te dhammā ādikalyāṇā majjhe kalyāṇā pariyosānakalyāṇā sātthā savyañjanā kevalaparipuṇṇaṃ parisuddhaṃ brahmacariyaṃ abhivadanti, tathārūpāssa dhammā na bahussutā honti dhatā vacasā paricitā manasānupekkhitā diṭṭhiyā suppaṭividdhā, tassa bhavanti vattāro: iṅgha tāva āyasmā āgamaṃ pariyāpuṇassū'ti itissa bhavanti vattāro. </w:t>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upāli, codakena bhikkhunā paraṃ codetukāmena evaṃ paccavekkhitabbaṃ: ubhayāni kho me pātimokkhāni vitthārena svāgatāni honti suvibhattāni suppavattīni suvinicchitāni suttaso anuvyañjanaso, saṃvijjati nu kho me eso dhammo udāhu noti, no ce upāli, bhikkhuno ubhayāni pātimokkhāni vitthārena svāgatāni honti suvibhattāni suppavattīni suvinicchitāni suttaso anubyañjanaso, idaṃ panāvuso, kattha vuttaṃ bhagavatāti iti puṭṭho na sampādeti, na saññāyati. Tassa bhavanti vattāro: 'iṅgha tāya āyasmā vinayaṃ pariyāpuṇassū'ti itissa bhavanti vattāro. Codakenupāli, bhikkhunā paraṃ codetukāmena ime pañca dhamme ajjhattaṃ paccavekkhitvā paro cod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odakena bhante, bhikkhunā paraṃ codetukāmena kati dhamme ajjhattaṃ upaṭṭhapetvā paro code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upāli, bhikkhunā paraṃ codetukāmena pañca dhamme ajjhattaṃ upaṭṭhapetvā paro codetabbo. Katame pañca: kālena vakkhāmi no akālena, bhūtena vakkhāmi no abhūtena, saṇhena vakkhāmi no pharusena, atthasaṃhitena vakkhāmi no anatthasaṃhitena, mettacitto vakkhāmi no dosantaroti. Codakenupāli, bhikkhunā paraṃ codetukāmena ime pañca dhamme ajjhattaṃ upaṭṭhapetvā paro cod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Codakena bhante, bhikkhunā paraṃ codetukāmena kati dhamme ajjhattaṃ manasikaritvā paro code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odakenupāli, bhikkhunā paraṃ codetukāmena pañca dhamme ajjhattaṃ manasikaritvā paro codetabbo, katame pañca: kāruññatā, hitesitā, anukampitā, āpattivuṭṭhānatā, vinayapurekkhāratā. Codakenupāli, bhikkhunā paraṃ codetukāmena ime pañca dhamme ajjhattaṃ manasikaritvā paro cod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īhi nu kho bhante, aṅgehi samannāgatassa bhikkhuno okāsakammaṃ kārāpentassa nālaṃ okāsakammaṃ kā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okāsakammaṃ kārāpentassa nālaṃ okāsakammaṃ kātuṃ, katamehi pañcahi: aparisuddhakāyasamācāro hoti, aparisuddhavacīsamācāro hoti, aparisuddhājīvo hoti, bālo ca hoti abyatto, na paṭibalo anuyuñjiyamāno anuyogaṃ dātuṃ. [PTS Page 191] [\q 191/]      imehi kho upāli, pañcahaṅgehi samannāgatassa bhikkhuno okāsakammaṃ kārāpentassa nālaṃ okāsakammaṃ 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okāsakammaṃ kārāpentassa alaṃ okāsakammaṃ kātuṃ, katamehi pañcahi: parisuddhakāyasamācāro hoti, parisuddhavacīsamācāro hoti, parisuddhājīvo hoti, paṇḍito hoti byatto, paṭibalo anuyuñjiyamāno anuyogaṃ dātuṃ. Imehi kho upāli, pañcahaṅgehi samannāgatassa bhikkhuno okāsakammaṃ kārāpentassa alaṃ okāsakammaṃ kātunti. </w:t>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tādānaṃ ādātukāmena bhante, bhikkhunā katīhaṅgehi samannāgataṃ attādānaṃ ādā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ādānaṃ ādātukāmenupāli, bhikkhunā pañcahaṅgehi samannagataṃ attādānaṃ ādātabbaṃ, katamehi pañcahi: attādānaṃ ādātukāmenupāli, bhikkhunā evaṃ paccavekkhitabbaṃ: 'yaṃ kho ahaṃ imaṃ attādānaṃ ādātukāmo, kālo nu kho imaṃ attādānaṃ ādātuṃ udāhu no'ti. Sace upāli, bhikkhu paccavekkhamāno evaṃ 'jānāti: akālo imaṃ attādānaṃ ādātuṃ, no kālo'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upāli, bhikkhu paccavekkhamāno evaṃ jānāti: kālo imaṃ attādānaṃ ādātuṃ no akāloti. Tenupāli bhikkhunā uttariṃ paccavekkhitabbaṃ: 'yaṃ kho ahaṃ imaṃ attādānaṃ ādātukāmo, bhūtaṃ nu kho imaṃ attādānaṃ udāhu noti. Sace panupāli, bhikkhu paccavekkhamāno evaṃ jānāti: 'abhūtaṃ imaṃ attādānaṃ, no bhūta'n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upāli, bhikkhu paccavekkhamāno evaṃ jānāti: 'bhūtaṃ idaṃ attādānaṃ no abhūta'nti. Tenupāli bhikkhunā uttariṃ paccavekkhitabbaṃ: yaṃ kho</w:t>
      </w:r>
    </w:p>
    <w:p>
      <w:pPr>
        <w:pStyle w:val="PlainText"/>
        <w:rPr/>
      </w:pPr>
      <w:r>
        <w:rPr>
          <w:rFonts w:cs="URW Palladio ITU" w:ascii="URW Palladio ITU" w:hAnsi="URW Palladio ITU"/>
        </w:rPr>
        <w:t xml:space="preserve">Ahaṃ imaṃ attādānaṃ ādātukāmo, atthasaṃhitaṃ nu kho imaṃ attādānaṃ udāhu noti. Sace panupāli, bhikkhu paccavekkhamāno evaṃ jānāti: 'anatthasaṃhitaṃ idaṃ attādānaṃ no atthasaṃhita'n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upāli, bhikkhu paccavekkhamāno evaṃ jānāti: atthasaṃhitaṃ idaṃ attādānaṃ no anatthasaṃhitanti. Tenupāli, bhikkhunā uttariṃ paccavekkhitabbaṃ. Imaṃ kho ahaṃ attādānaṃ ādiyamāno labhissāmi sandiṭṭhe sambhatte bhikkhu dhammato vinayato pakkhe udāhu noti. Sace upāli, bhikkhu paccavekkhamāno evaṃ jānāti: imaṃ kho ahaṃ attādānaṃ ādiyamāno na labhissāmi sandiṭṭhe sambhatte bhikkhū dhammato vinayato pakkhe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upāli, bhikkhu paccavekkhamāno evaṃ jānāti: 'imaṃ kho ahaṃ attādānaṃ ādiyamāno labhissāmi sandiṭṭhe sambhatte bhikkhū dhammato vinayato pakkhe'ti. Tenupāli, bhikkhunā uttariṃ paccavekkhitabbaṃ: 'imā kho me attādānaṃ ādiyato bhavissati saṅghassa tatonidānaṃ bhaṇḍanaṃ kalaho viggaho vivādo saṅghabhedo saṅgharājī saṅghavavatthānaṃ saṅghanānākaraṇaṃ udāhu noti. Sace upāli, bhikkhu paccavekkhamāno evaṃ jānāti: 'imaṃ kho me attādānaṃ ādiyato bhavissati saṅghassa tato nidānaṃ bhaṇḍanaṃ kalaho viggaho vivādo saṅghabhedo saṅgharājī saṅghavavatthānaṃ saṅghanānākaraṇan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upāli, bhikkhu paccavekkhamāno evaṃ jānāti: 'imaṃ kho me attādānaṃ ādiyato na bhavissati saṅghassa tato nidānaṃ bhaṇḍanaṃ kalaho viggaho vivādo saṅghabhedo saṅgharājī saṅghavavatthānaṃ saṅgha nānākaraṇa'nti. Taṃ ādātabbaṃ upāli, attādānaṃ. Evaṃ pañcaṅgasamannāgataṃ kho upāli attādānaṃ ādinnaṃ pacchāpi avippaṭisārakaraṃ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īhi nu kho bhante, aṅgehi samannāgato bhikkhū adhikaraṇajātānaṃ bhikkhūnaṃ bahūpakār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ū adhikaraṇajātānaṃ bhikkhūnaṃ bahūpakāro hoti, katamehi pañcahi: sīlavā hoti pātimokkhasaṃvarasaṃvuto viharati ācāragocarasampanno aṇumattesu vajjesu bhayadassāvī samādāya sikkhati sikkhāpadesu, bahussuto hoti sutadharo sutasannicayo ye te dhammā ādikalyāṇā majjhe kalyāṇā pariyosānakalyāṇā sātthā savyañjanā kevalaparipuṇṇaṃ parisuddhaṃ brahmacariyaṃ abhivadanti tathā rūpāssa dhammā bahussutā honti dhatā vacasā paricitā manasānupekkhitā diṭṭhiyā suppaṭividdhā, ubhayāni kho panassa pātimokkhāni vitthārena svāgatāni honti suvibhattāni suppavattīni suvinicchitāni suttaso anubyañjanaso, vinaye kho pana ṭhito hoti asaṃhīro, paṭibalo hoti ubho attapaccatthike assāsetuṃ saññāpetuṃ nijjhāpetuṃ pekkhetuṃ pasādetuṃ. Imehi kho upāli, pañcahaṅgehi samannāgato bhikkhu adhikaraṇajātānaṃ bhikkhūnaṃ bahūpak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o bhikkhu adhikaraṇajātānaṃ bhikkhūnaṃ bahūpakāro hoti, katamehi pañcahi: parisuddhakāyasamācāro hoti, parisuddhavacīsamācāro hoti. Parisuddhājīvo hoti, paṇḍito hoti byatto paṭibalo anuyuñjiyamāno anuyogaṃ dātuṃ. Imehi kho upāli, pañcahaṅgehi samannāgato bhikkhu adhikaraṇajātānaṃ bhikkhūnaṃ bahūpak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o bhikkhu adhikaraṇajātānaṃ bhikkhūnaṃ bahūpakāro hoti. Katamehi pañcahi: vatthuṃ jānāti, nidānaṃ jānāti, paññattiṃ jānāti, [PTS Page 192] [\q 192/]      padapaccābhaṭṭhaṃ jānāti, anusandhivacanapathaṃ jānāti. Imehi kho upāli, pañcahaṅgehi samannāgato bhikkhu adhikaraṇajātānaṃ bhikkhūnaṃ bahūpakār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īhi nu kho bhante, aṅgehi samannāgatena bhikkhunā nānuyuñji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nānuyuñjitabbaṃ. Katamehi pañcahi: suttaṃ na jānāti, suttānulomaṃ na jānāti, vinayaṃ na jānāti, vināyānulomaṃ na jānāti, na ca ṭhānāṭhānakusalo hoti. Imehi kho upāli, pañcahaṅgehi samannāgatena bhikkhunā nā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anuyuñjitabbaṃ. Katamehi pañcahi: suttaṃ jānāti, suttānulomaṃ jānāti, vinayaṃ jānāti, vināyānulomaṃ jānāti, ṭhānāṭhānakusalo ca hoti. Imehi kho upāli, pañcahaṅgehi samannāgatena bhikkhunā anuyuñ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upāli, pañcahaṅgehi samannāgatena bhikkhunā nānuyuñjitabbaṃ. </w:t>
      </w:r>
    </w:p>
    <w:p>
      <w:pPr>
        <w:pStyle w:val="PlainText"/>
        <w:rPr/>
      </w:pPr>
      <w:r>
        <w:rPr>
          <w:rFonts w:cs="URW Palladio ITU" w:ascii="URW Palladio ITU" w:hAnsi="URW Palladio ITU"/>
        </w:rPr>
        <w:t xml:space="preserve">Katamehi pañcahi: dhammaṃ na jānāti, dhammānulomaṃ na jānāti, vinayaṃ na jānāti, vināyānulomaṃ na jānāti, na ca pubbāparakusalo hoti. </w:t>
      </w:r>
    </w:p>
    <w:p>
      <w:pPr>
        <w:pStyle w:val="PlainText"/>
        <w:rPr/>
      </w:pPr>
      <w:r>
        <w:rPr>
          <w:rFonts w:cs="URW Palladio ITU" w:ascii="URW Palladio ITU" w:hAnsi="URW Palladio ITU"/>
        </w:rPr>
        <w:t xml:space="preserve">Imehi kho upāli, pañcahaṅgehi samannāgatena bhikkhunā nā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anuyuñjitabbaṃ. </w:t>
      </w:r>
    </w:p>
    <w:p>
      <w:pPr>
        <w:pStyle w:val="PlainText"/>
        <w:rPr/>
      </w:pPr>
      <w:r>
        <w:rPr>
          <w:rFonts w:cs="URW Palladio ITU" w:ascii="URW Palladio ITU" w:hAnsi="URW Palladio ITU"/>
        </w:rPr>
        <w:t xml:space="preserve">Katamehi pañcahi: dhammaṃ jānāti, dhammānulomaṃ jānāti, vinayaṃ jānāti, vināyānulomaṃ jānāti, pubbāparakusalo ca hoti. </w:t>
      </w:r>
    </w:p>
    <w:p>
      <w:pPr>
        <w:pStyle w:val="PlainText"/>
        <w:rPr/>
      </w:pPr>
      <w:r>
        <w:rPr>
          <w:rFonts w:cs="URW Palladio ITU" w:ascii="URW Palladio ITU" w:hAnsi="URW Palladio ITU"/>
        </w:rPr>
        <w:t xml:space="preserve">Imehi kho upāli, pañcahaṅgehi samannāgatena bhikkhunā a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upāli, pañcahaṅgehi samannāgatena bhikkhunā nānuyuñjitabbaṃ. </w:t>
      </w:r>
    </w:p>
    <w:p>
      <w:pPr>
        <w:pStyle w:val="PlainText"/>
        <w:rPr/>
      </w:pPr>
      <w:r>
        <w:rPr>
          <w:rFonts w:cs="URW Palladio ITU" w:ascii="URW Palladio ITU" w:hAnsi="URW Palladio ITU"/>
        </w:rPr>
        <w:t xml:space="preserve">Katamehi pañcahi: vatthuṃ na jānāti, nidānaṃ na jānāti, paññattiṃ na jānāti, padapaccābhaṭṭhaṃ na jānāti, anusandhivacanapathaṃ na jānāti. </w:t>
      </w:r>
    </w:p>
    <w:p>
      <w:pPr>
        <w:pStyle w:val="PlainText"/>
        <w:rPr/>
      </w:pPr>
      <w:r>
        <w:rPr>
          <w:rFonts w:cs="URW Palladio ITU" w:ascii="URW Palladio ITU" w:hAnsi="URW Palladio ITU"/>
        </w:rPr>
        <w:t xml:space="preserve">Imehi kho upāli, pañcahaṅgehi samannāgatena bhikkhunā nā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anuyuñjitabbaṃ. </w:t>
      </w:r>
    </w:p>
    <w:p>
      <w:pPr>
        <w:pStyle w:val="PlainText"/>
        <w:rPr/>
      </w:pPr>
      <w:r>
        <w:rPr>
          <w:rFonts w:cs="URW Palladio ITU" w:ascii="URW Palladio ITU" w:hAnsi="URW Palladio ITU"/>
        </w:rPr>
        <w:t xml:space="preserve">Katamehi pañcahi: vatthuṃ jānāti, nidānaṃ jānāti, paññattiṃ jānāti, </w:t>
      </w:r>
    </w:p>
    <w:p>
      <w:pPr>
        <w:pStyle w:val="PlainText"/>
        <w:rPr/>
      </w:pPr>
      <w:r>
        <w:rPr>
          <w:rFonts w:cs="URW Palladio ITU" w:ascii="URW Palladio ITU" w:hAnsi="URW Palladio ITU"/>
        </w:rPr>
        <w:t xml:space="preserve">Padapaccābhaṭṭhaṃ jānāti, anusandhivacanapathaṃ jānāti. </w:t>
      </w:r>
    </w:p>
    <w:p>
      <w:pPr>
        <w:pStyle w:val="PlainText"/>
        <w:rPr/>
      </w:pPr>
      <w:r>
        <w:rPr>
          <w:rFonts w:cs="URW Palladio ITU" w:ascii="URW Palladio ITU" w:hAnsi="URW Palladio ITU"/>
        </w:rPr>
        <w:t xml:space="preserve">Imehi kho upāli, pañcahaṅgehi samannāgatena bhikkhunā a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hipi upāli, pañcahaṅgehi samannāgatena bhikkhunā nānuyuñjitabbaṃ. </w:t>
      </w:r>
    </w:p>
    <w:p>
      <w:pPr>
        <w:pStyle w:val="PlainText"/>
        <w:rPr/>
      </w:pPr>
      <w:r>
        <w:rPr>
          <w:rFonts w:cs="URW Palladio ITU" w:ascii="URW Palladio ITU" w:hAnsi="URW Palladio ITU"/>
        </w:rPr>
        <w:t xml:space="preserve">Katamehi pañcahi: āpattiṃ na jānāti, āpatti samuṭṭhānaṃ na jānāti, āpattiyā payogaṃ na jānāti, āpattiyā vūpasamaṃ na jānāti, na āpattiyā vinicchayakusalo hoti. Imehi kho upāli, pañcahaṅgehi samannāgatena bhikkhunā nā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anuyuñjitabbaṃ. </w:t>
      </w:r>
    </w:p>
    <w:p>
      <w:pPr>
        <w:pStyle w:val="PlainText"/>
        <w:rPr/>
      </w:pPr>
      <w:r>
        <w:rPr>
          <w:rFonts w:cs="URW Palladio ITU" w:ascii="URW Palladio ITU" w:hAnsi="URW Palladio ITU"/>
        </w:rPr>
        <w:t xml:space="preserve">Katamehi pañcahi: āpattiṃ jānāti, āpatti samuṭṭhānaṃ jānāti, āpattiyā payogaṃ jānāti, āpattiyā vūpasamaṃ jānāti, āpattiyā vinicchayakusalo hoti. Imehi kho upāli, pañcahaṅgehi samannāgatena bhikkhunā a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upāli, pañcahaṅgehi samannāgatena bhikkhunā nānuyuñjitabbaṃ. </w:t>
      </w:r>
    </w:p>
    <w:p>
      <w:pPr>
        <w:pStyle w:val="PlainText"/>
        <w:rPr>
          <w:rFonts w:ascii="URW Palladio ITU" w:hAnsi="URW Palladio ITU" w:cs="URW Palladio ITU"/>
        </w:rPr>
      </w:pPr>
      <w:r>
        <w:rPr>
          <w:rFonts w:cs="URW Palladio ITU" w:ascii="URW Palladio ITU" w:hAnsi="URW Palladio ITU"/>
        </w:rPr>
        <w:t>Katamehi pañcahi: adhikaraṇaṃ na jānāti, adhikaraṇa samuṭṭhānaṃ na jānāti, adhikaraṇassa payogaṃ na jānāti, adhikaraṇassa vūpasamaṃ na jānāti, adhikaraṇassa na vinicchayakusalo hoti. Imehi kho upāli, pañcahaṅgehi samannāgatena bhikkhunā</w:t>
      </w:r>
    </w:p>
    <w:p>
      <w:pPr>
        <w:pStyle w:val="PlainText"/>
        <w:rPr/>
      </w:pPr>
      <w:r>
        <w:rPr>
          <w:rFonts w:cs="URW Palladio ITU" w:ascii="URW Palladio ITU" w:hAnsi="URW Palladio ITU"/>
        </w:rPr>
        <w:t xml:space="preserve">Nā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anuyuñjitabbaṃ. </w:t>
      </w:r>
    </w:p>
    <w:p>
      <w:pPr>
        <w:pStyle w:val="PlainText"/>
        <w:rPr/>
      </w:pPr>
      <w:r>
        <w:rPr>
          <w:rFonts w:cs="URW Palladio ITU" w:ascii="URW Palladio ITU" w:hAnsi="URW Palladio ITU"/>
        </w:rPr>
        <w:t>Katamehi pañcahi: adhikaraṇaṃ jānāti, adhikaraṇa samuṭṭhānaṃ jānāti, adhikaraṇassa payogaṃ jānāti, adhikaraṇassa vūpasamaṃ jānāti, adhikaraṇassa</w:t>
      </w:r>
    </w:p>
    <w:p>
      <w:pPr>
        <w:pStyle w:val="PlainText"/>
        <w:rPr>
          <w:rFonts w:ascii="URW Palladio ITU" w:hAnsi="URW Palladio ITU" w:cs="URW Palladio ITU"/>
        </w:rPr>
      </w:pPr>
      <w:r>
        <w:rPr>
          <w:rFonts w:cs="URW Palladio ITU" w:ascii="URW Palladio ITU" w:hAnsi="URW Palladio ITU"/>
        </w:rPr>
        <w:t>Vinicchayakusalo hoti. Imehi kho upāli, pañcahaṅgehi samannāgatena bhikkhunā</w:t>
      </w:r>
    </w:p>
    <w:p>
      <w:pPr>
        <w:pStyle w:val="PlainText"/>
        <w:rPr/>
      </w:pPr>
      <w:r>
        <w:rPr>
          <w:rFonts w:cs="URW Palladio ITU" w:ascii="URW Palladio ITU" w:hAnsi="URW Palladio ITU"/>
        </w:rPr>
        <w:t xml:space="preserve">Anuy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ādāna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suddhañca kālena kāruññena1 okāsena ca, </w:t>
      </w:r>
    </w:p>
    <w:p>
      <w:pPr>
        <w:pStyle w:val="PlainText"/>
        <w:rPr/>
      </w:pPr>
      <w:r>
        <w:rPr>
          <w:rFonts w:cs="URW Palladio ITU" w:ascii="URW Palladio ITU" w:hAnsi="URW Palladio ITU"/>
        </w:rPr>
        <w:t xml:space="preserve">Attādānaṃ adhikaraṇaṃ aparehi ca vatthū ca: </w:t>
      </w:r>
    </w:p>
    <w:p>
      <w:pPr>
        <w:pStyle w:val="PlainText"/>
        <w:rPr/>
      </w:pPr>
      <w:r>
        <w:rPr>
          <w:rFonts w:cs="URW Palladio ITU" w:ascii="URW Palladio ITU" w:hAnsi="URW Palladio ITU"/>
        </w:rPr>
        <w:t xml:space="preserve">Suttaṃ dhammaṃ puna vatthu ca āpatti adhikaraṇena cāti. </w:t>
      </w:r>
    </w:p>
    <w:p>
      <w:pPr>
        <w:pStyle w:val="PlainText"/>
        <w:rPr>
          <w:rFonts w:ascii="URW Palladio ITU" w:hAnsi="URW Palladio ITU" w:cs="URW Palladio ITU"/>
        </w:rPr>
      </w:pPr>
      <w:r>
        <w:rPr>
          <w:rFonts w:cs="URW Palladio ITU" w:ascii="URW Palladio ITU" w:hAnsi="URW Palladio ITU"/>
        </w:rPr>
        <w:t xml:space="preserve">[PTS Page 193] [\q 1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Dhutaṅg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i nu kho bhante ārañña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āraññakā. Katame pañca: mandattā momuhattā āraññako hoti, pāpiccho icchāpakato āraññako hoti. Ummādā cittakkhepā āraññako hoti, vaṇṇitaṃ buddhehi buddhasāvakehīti āraññako hoti, api ca appicchataññeva nissāya santuṭṭhiññeva nissāya sallekhaññeva nissāya pavivekaññeva nissāya idamatthitaññeva nissāya āraññako hoti. Ime kho upāli, pañca āraññakāti. 2. Kati nu kho bhante piṇḍapāti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upāli, piṇḍapātikā. Katame pañca: mandattā momuhattā</w:t>
      </w:r>
    </w:p>
    <w:p>
      <w:pPr>
        <w:pStyle w:val="PlainText"/>
        <w:rPr/>
      </w:pPr>
      <w:r>
        <w:rPr>
          <w:rFonts w:cs="URW Palladio ITU" w:ascii="URW Palladio ITU" w:hAnsi="URW Palladio ITU"/>
        </w:rPr>
        <w:t xml:space="preserve">Piṇḍapātiko hoti, pāpiccho icchāpakato piṇḍapātiko hoti. </w:t>
      </w:r>
    </w:p>
    <w:p>
      <w:pPr>
        <w:pStyle w:val="PlainText"/>
        <w:rPr>
          <w:rFonts w:ascii="URW Palladio ITU" w:hAnsi="URW Palladio ITU" w:cs="URW Palladio ITU"/>
        </w:rPr>
      </w:pPr>
      <w:r>
        <w:rPr>
          <w:rFonts w:cs="URW Palladio ITU" w:ascii="URW Palladio ITU" w:hAnsi="URW Palladio ITU"/>
        </w:rPr>
        <w:t>Ummādā cittakkhepā piṇḍapātiko hoti, vaṇṇitaṃ</w:t>
      </w:r>
    </w:p>
    <w:p>
      <w:pPr>
        <w:pStyle w:val="PlainText"/>
        <w:rPr/>
      </w:pPr>
      <w:r>
        <w:rPr>
          <w:rFonts w:cs="URW Palladio ITU" w:ascii="URW Palladio ITU" w:hAnsi="URW Palladio ITU"/>
        </w:rPr>
        <w:t>Buddhehi buddhasāvakehīti piṇḍapātiko hoti, api ca appicchataññeva</w:t>
      </w:r>
    </w:p>
    <w:p>
      <w:pPr>
        <w:pStyle w:val="PlainText"/>
        <w:rPr/>
      </w:pPr>
      <w:r>
        <w:rPr>
          <w:rFonts w:cs="URW Palladio ITU" w:ascii="URW Palladio ITU" w:hAnsi="URW Palladio ITU"/>
        </w:rPr>
        <w:t xml:space="preserve">Nissāya santuṭṭhiññeva nissāya sallekhaññeva nissāya pavivekaññeva nissāya idamatthitaññeva nissāya piṇḍapātiko hoti. Ime kho upāli, pañca piṇḍapātikāti. </w:t>
      </w:r>
    </w:p>
    <w:p>
      <w:pPr>
        <w:pStyle w:val="PlainText"/>
        <w:rPr/>
      </w:pPr>
      <w:r>
        <w:rPr>
          <w:rFonts w:cs="URW Palladio ITU" w:ascii="URW Palladio ITU" w:hAnsi="URW Palladio ITU"/>
        </w:rPr>
        <w:t>3. Kati nu kho bhante, paṃsukūl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paṃsakūlikā. Katame pañca: mandattā momuhattā paṃsakūliko hoti, pāpiccho icchāpakato paṃsakūliko hoti. Ummādā cittakkhepā paṃsakūliko hoti, vaṇṇitaṃ buddhehi buddhasāvakehīti paṃsakūliko hoti, api ca appicchataññeva nissāya santuṭṭhiññeva nissāya sallekhaññeva nissāya pavivekaññeva nissāya idamatthitaññeva nissāya paṃsakūliko hoti. Ime kho upāli, pañca paṃsakūl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i nu kho bhante, rukkhamūli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rukkhamūlikā. Katame pañca: mandattā momuhattā rukkhamūliko hoti, pāpiccho icchāpakato rukkhamūliko hoti. Ummādā cittakkhepā rukkhamūliko hoti, vaṇṇitaṃ buddhehi buddhasāvakehīti rukkhamūliko hoti, api ca appicchataññeva nissāya santuṭṭhiññeva nissāya sallekhaññeva nissāya</w:t>
      </w:r>
    </w:p>
    <w:p>
      <w:pPr>
        <w:pStyle w:val="PlainText"/>
        <w:rPr/>
      </w:pPr>
      <w:r>
        <w:rPr>
          <w:rFonts w:cs="URW Palladio ITU" w:ascii="URW Palladio ITU" w:hAnsi="URW Palladio ITU"/>
        </w:rPr>
        <w:t xml:space="preserve">Pavivekaññeva nissāya idamatthitaññeva nissāya rukkhamūliko hoti. Ime kho upāli, pañca rukkhamūl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i nu kho bhante, sosān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sosānikā. Katame pañca: mandattā momuhattā sosāniko hoti, pāpiccho icchāpakato sosāniko hoti. Ummādā cittakkhepā sosāniko hoti, vaṇṇitaṃ buddhehi buddhasāvakehīti sosāniko hoti, api ca appicchataññeva nissāya santuṭṭhiññeva nissāya sallekhaññeva nissāya</w:t>
      </w:r>
    </w:p>
    <w:p>
      <w:pPr>
        <w:pStyle w:val="PlainText"/>
        <w:rPr/>
      </w:pPr>
      <w:r>
        <w:rPr>
          <w:rFonts w:cs="URW Palladio ITU" w:ascii="URW Palladio ITU" w:hAnsi="URW Palladio ITU"/>
        </w:rPr>
        <w:t xml:space="preserve">Pavivekaññeva nissāya idamatthitaññeva nissāya sosāniko hoti. Ime kho upāli, pañca sosān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i nu kho bhante, abbhokās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bbhokāsikā. Katame pañca: mandattā momuhattā abbhokāsiko hoti, pāpiccho icchāpakato abbhokāsiko hoti. Ummādā cittakkhepā abbhokāsiko hoti, vaṇṇitaṃ buddhehi buddhasāvakehīti abbhokāsiko hoti, api ca appicchataññeva nissāya santuṭṭhiññeva nissāya sallekhaññeva nissāya pavivekaññeva nissāya idamatthitaññeva nissāya abbhokāsiko hoti. Ime kho upāli, pañca abbhokās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i nu kho bhante, tecīvar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tecīvarikā. Katame pañca: mandattā momuhattā tecīvariko</w:t>
      </w:r>
    </w:p>
    <w:p>
      <w:pPr>
        <w:pStyle w:val="PlainText"/>
        <w:rPr/>
      </w:pPr>
      <w:r>
        <w:rPr>
          <w:rFonts w:cs="URW Palladio ITU" w:ascii="URW Palladio ITU" w:hAnsi="URW Palladio ITU"/>
        </w:rPr>
        <w:t>Hoti, pāpiccho icchāpakato tecīvariko hoti. Ummādā cittakkhepā tecīvariko hoti, vaṇṇitaṃ buddhehi buddhasāvakehīti tecīvariko hoti, api ca appicchataññeva nissāya santuṭṭhiññeva nissāya sallekhaññeva nissāya</w:t>
      </w:r>
    </w:p>
    <w:p>
      <w:pPr>
        <w:pStyle w:val="PlainText"/>
        <w:rPr/>
      </w:pPr>
      <w:r>
        <w:rPr>
          <w:rFonts w:cs="URW Palladio ITU" w:ascii="URW Palladio ITU" w:hAnsi="URW Palladio ITU"/>
        </w:rPr>
        <w:t xml:space="preserve">Pavivekaññeva nissāya idamatthitaññeva nissāya tecīvariko hoti. Ime kho upāli, pañca tecīvar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i nu kho bhante, sapadānacār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sapadānacārikā. Katame pañca: mandattā momuhattā sapadānacāriko hoti, pāpiccho icchāpakato sapadānacāriko hoti. Ummādā cittakkhepā sapadānacāriko hoti, vaṇṇitaṃ buddhehi buddhasāvakehīti sapadānacāriko hoti, api ca appicchataññeva nissāya santuṭṭhiññeva nissāya sallekhaññeva nissāya pavivekaññeva nissāya idamatthitaññeva nissāya sapadānacāriko hoti. Ime kho upāli, pañca sapadānacār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Kati nu kho bhante, nesajj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nesajjikā. Katame pañca: mandattā momuhattā nesajjiko</w:t>
      </w:r>
    </w:p>
    <w:p>
      <w:pPr>
        <w:pStyle w:val="PlainText"/>
        <w:rPr/>
      </w:pPr>
      <w:r>
        <w:rPr>
          <w:rFonts w:cs="URW Palladio ITU" w:ascii="URW Palladio ITU" w:hAnsi="URW Palladio ITU"/>
        </w:rPr>
        <w:t>Hoti, pāpiccho icchāpakato nesajjiko hoti. Ummādā cittakkhepā nesajjiko hoti, vaṇṇitaṃ buddhehi buddhasāvakehīti nesajjiko hoti, api ca appicchataññeva nissāya santuṭṭhiññeva nissāya sallekhaññeva nissāya</w:t>
      </w:r>
    </w:p>
    <w:p>
      <w:pPr>
        <w:pStyle w:val="PlainText"/>
        <w:rPr/>
      </w:pPr>
      <w:r>
        <w:rPr>
          <w:rFonts w:cs="URW Palladio ITU" w:ascii="URW Palladio ITU" w:hAnsi="URW Palladio ITU"/>
        </w:rPr>
        <w:t xml:space="preserve">Pavivekaññeva nissāya idamatthitaññeva nissāya nesajjiko hoti. Ime kho upāli, pañca nesajj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Kati nu kho bhante, yathāsanthat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yathāsanthatikā. Katame pañca: mandattā momuhattā yathāsanthatiko hoti, pāpiccho icchāpakato yathāsanthatiko hoti. Ummādā cittakkhepā yathāsanthatiko hoti, vaṇṇitaṃ buddhehi buddhasāvakehīti yathāsanthatiko hoti, api ca appicchataññeva nissāya santuṭṭhiññeva nissāya sallekhaññeva nissāya pavivekaññeva nissāya idamatthitaññeva nissāya yathāsanthatiko hoti. Ime kho upāli, pañca yathāsanthat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Kati nu kho bhante, ekāsan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ekāsanikā. Katame pañca: mandattā momuhattā ekāsaniko</w:t>
      </w:r>
    </w:p>
    <w:p>
      <w:pPr>
        <w:pStyle w:val="PlainText"/>
        <w:rPr/>
      </w:pPr>
      <w:r>
        <w:rPr>
          <w:rFonts w:cs="URW Palladio ITU" w:ascii="URW Palladio ITU" w:hAnsi="URW Palladio ITU"/>
        </w:rPr>
        <w:t>Hoti, pāpiccho icchāpakato ekāsaniko hoti. Ummādā cittakkhepā ekāsaniko hoti, vaṇṇitaṃ buddhehi buddhasāvakehīti ekāsaniko hoti, api ca appicchataññeva nissāya santuṭṭhiññeva nissāya sallekhaññeva nissāya</w:t>
      </w:r>
    </w:p>
    <w:p>
      <w:pPr>
        <w:pStyle w:val="PlainText"/>
        <w:rPr/>
      </w:pPr>
      <w:r>
        <w:rPr>
          <w:rFonts w:cs="URW Palladio ITU" w:ascii="URW Palladio ITU" w:hAnsi="URW Palladio ITU"/>
        </w:rPr>
        <w:t xml:space="preserve">Pavivekaññeva nissāya idamatthitaññeva nissāya ekāsaniko hoti. Ime kho upāli, pañca ekāsan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Kati nu kho bhante, khalupacchābhatti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ime upāli, khalupacchābhattikā. Katame pañca: mandattā momuhattā</w:t>
      </w:r>
    </w:p>
    <w:p>
      <w:pPr>
        <w:pStyle w:val="PlainText"/>
        <w:rPr/>
      </w:pPr>
      <w:r>
        <w:rPr>
          <w:rFonts w:cs="URW Palladio ITU" w:ascii="URW Palladio ITU" w:hAnsi="URW Palladio ITU"/>
        </w:rPr>
        <w:t xml:space="preserve">Khalupacchābhattiko hoti, pāpiccho icchāpakato khalupacchābhattiko hoti. Ummādā cittakkhepā khalupacchābhattiko hoti, </w:t>
      </w:r>
    </w:p>
    <w:p>
      <w:pPr>
        <w:pStyle w:val="PlainText"/>
        <w:rPr/>
      </w:pPr>
      <w:r>
        <w:rPr>
          <w:rFonts w:cs="URW Palladio ITU" w:ascii="URW Palladio ITU" w:hAnsi="URW Palladio ITU"/>
        </w:rPr>
        <w:t>Vaṇṇitaṃ buddhehi buddhasāvakehīti khalupacchābhattiko hoti, api ca</w:t>
      </w:r>
    </w:p>
    <w:p>
      <w:pPr>
        <w:pStyle w:val="PlainText"/>
        <w:rPr/>
      </w:pPr>
      <w:r>
        <w:rPr>
          <w:rFonts w:cs="URW Palladio ITU" w:ascii="URW Palladio ITU" w:hAnsi="URW Palladio ITU"/>
        </w:rPr>
        <w:t>Appicchataññeva nissāya santuṭṭhiññeva nissāya sallekhaññeva nissāya</w:t>
      </w:r>
    </w:p>
    <w:p>
      <w:pPr>
        <w:pStyle w:val="PlainText"/>
        <w:rPr/>
      </w:pPr>
      <w:r>
        <w:rPr>
          <w:rFonts w:cs="URW Palladio ITU" w:ascii="URW Palladio ITU" w:hAnsi="URW Palladio ITU"/>
        </w:rPr>
        <w:t xml:space="preserve">Pavivekaññeva nissāya idamatthitaññeva nissāya khalupacchābhattiko hoti. Ime kho upāli, pañca khalupacchābhatt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i nu kho bhante pattapiṇḍ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upāli, pattapiṇḍikā. Katame pañca: mandattā momuhattā pattapiṇḍiko hoti, pāpiccho icchāpakato pattapiṇḍiko hoti. Ummādā cittakkhepā pattapiṇḍiko hoti, vaṇṇitaṃ buddhehi buddhasāvakehīti pattapiṇḍiko hoti, api ca appicchataññeva nissāya santuṭṭhiññeva nissāya sallekhaññeva nissāya</w:t>
      </w:r>
    </w:p>
    <w:p>
      <w:pPr>
        <w:pStyle w:val="PlainText"/>
        <w:rPr/>
      </w:pPr>
      <w:r>
        <w:rPr>
          <w:rFonts w:cs="URW Palladio ITU" w:ascii="URW Palladio ITU" w:hAnsi="URW Palladio ITU"/>
        </w:rPr>
        <w:t xml:space="preserve">Pavivekaññeva nissāya idamatthitaññeva nissāya pattapiṇḍiko hoti. Ime kho upāli, pañca pattapiṇḍ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utaṅgavaggo chaṭṭ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ññako piṇḍa paṃsu rukkha susāna pañcamaṃ, </w:t>
      </w:r>
    </w:p>
    <w:p>
      <w:pPr>
        <w:pStyle w:val="PlainText"/>
        <w:rPr/>
      </w:pPr>
      <w:r>
        <w:rPr>
          <w:rFonts w:cs="URW Palladio ITU" w:ascii="URW Palladio ITU" w:hAnsi="URW Palladio ITU"/>
        </w:rPr>
        <w:t xml:space="preserve">Abbho tecīvarañceva sapadāna nesajjikā: </w:t>
      </w:r>
    </w:p>
    <w:p>
      <w:pPr>
        <w:pStyle w:val="PlainText"/>
        <w:rPr/>
      </w:pPr>
      <w:r>
        <w:rPr>
          <w:rFonts w:cs="URW Palladio ITU" w:ascii="URW Palladio ITU" w:hAnsi="URW Palladio ITU"/>
        </w:rPr>
        <w:t xml:space="preserve">Santhatekāsanañceva khalūpacchā pattapiṇḍ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ruññ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Musāvād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i nu kho bhante musāvā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musāvādā katame pañca: atthi musāvādo pārājikagāmī, atthi musāvādo saṅghādisesagāmī, atthi musāvādo thullaccayagāmī, atthi musāvādo pācittiyagāmī, atthi musāvādo dukkaṭagāmī, ime kho upāli, pañca musāvādāti. </w:t>
      </w:r>
    </w:p>
    <w:p>
      <w:pPr>
        <w:pStyle w:val="PlainText"/>
        <w:rPr/>
      </w:pPr>
      <w:r>
        <w:rPr>
          <w:rFonts w:cs="URW Palladio ITU" w:ascii="URW Palladio ITU" w:hAnsi="URW Palladio ITU"/>
        </w:rPr>
        <w:t>2. Katīhi nu kho bhante, aṅgehi samannāgatassa bhikkhuno saṅghamajjhe uposathaṃ vā pavāraṇā vā ṭhapentassa ''alaṃ bhikkhu mā bhaṇḍanaṃ, mā kalahaṃ, mā viggahaṃ, mā vivāda''nti omadditvā saṅghena uposatho vā pavāraṇā vā kātabb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saṅghamajjhe uposathaṃ vā pavāraṇaṃ vā ṭhapentassa ''alaṃ bhikkhu mā bhaṇḍanaṃ, mā kalahaṃ, mā viggahaṃ, mā vivāda''nti omadditvā saṅghena uposatho vā pavāraṇā vā kātabbā. Katamehi pañcahi: alajjī ca hoti, bālo vā, apakatatto vā, cāvanādhippāyo vattā hoti, no vuṭṭhānādhippāyo, imehi kho upāli, pañcahaṅgehi samannāgatassa bhikkhuno saṅghamajjhe uposathaṃ vā pavāraṇaṃ vā ṭhapentassa ''alaṃ bhikkhu mā bhaṇḍanaṃ, mā kalahaṃ, mā viggahaṃ, vā vivāda''nti omadditvā saṅghena uposatho vā pavāraṇā vā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assa bhikkhuno saṅghamajjhe uposathaṃ vā pavāraṇaṃ vā ṭhapentassa ''alaṃ bhikkhu, mā bhaṇḍanaṃ, mā kalahaṃ, mā viggahaṃ, mā vivāda'nti omadditvā saṅghena uposatho vā pavāraṇā vā kātabbā. Katamehi pañcahi: aparisuddhakāyasamācāro hoti. [PTS Page 194] [\q 194/]      aparisuddha vacīsamācāro hoti. Aparisuddhājīvo hoti. Bālo hoti avyatto, bhaṇḍanakārako hoti kalahakārako. Imehi kho upāli, pañcahaṅgehi samannāgatassa bhikkhuno saṅghamajjhe uposathaṃ vā pavāraṇaṃ vā ṭhapentassa ''alaṃ bhikkhu mā bhaṇaḍanaṃ, mā kalahaṃ, mā viggahaṃ, mā vivāda'nti omadditvā saṅghena uposatho vā pavāraṇā vā kātabbāti. </w:t>
      </w:r>
    </w:p>
    <w:p>
      <w:pPr>
        <w:pStyle w:val="PlainText"/>
        <w:rPr/>
      </w:pPr>
      <w:r>
        <w:rPr>
          <w:rFonts w:cs="URW Palladio ITU" w:ascii="URW Palladio ITU" w:hAnsi="URW Palladio ITU"/>
        </w:rPr>
        <w:t xml:space="preserve">3. Katīhi nu kho bhante, aṅgehi samannāgatassa bhikkhuno anuyogo na dātabboti? </w:t>
      </w:r>
    </w:p>
    <w:p>
      <w:pPr>
        <w:pStyle w:val="PlainText"/>
        <w:rPr/>
      </w:pPr>
      <w:r>
        <w:rPr>
          <w:rFonts w:cs="URW Palladio ITU" w:ascii="URW Palladio ITU" w:hAnsi="URW Palladio ITU"/>
        </w:rPr>
        <w:t xml:space="preserve">Pañcahupāli, aṅgehi samannāgatassa bhikkhuno anuyogo na dātabbo. Katamehi pañcahi: āpattānāpattiṃ na jānāti, lahukagarukaṃ āpattiṃ na jānāti, sāvasesānavasesaṃ āpattiṃ na jānāti, duṭṭhullāduṭṭhullaṃ āpattiṃ na jānāti, sappaṭīkammaṃ appaṭikammaṃ āpattiṃ na jānāti. Imehi kho upāli, pañcahaṅgehi samannāgatassa bhikkhuno anuyogo na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anuyogo dātabbo. Katamehi pañcahi: āpattānāpattiṃ jānāti, lahukagarukaṃ āpattiṃ jānāti, sāvasesānavasesaṃ āpattiṃ jānāti, duṭṭhullāduṭṭhullaṃ āpattiṃ jānāti, sappaṭīkammaṃ appaṭikammaṃ āpattiṃ jānāti. Imehi kho upāli, pañcahaṅgehi samannāgatassa bhikkhuno anuyog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īhi nu kho bhante ākārehi bhikkhu āpattiṃ āpa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ākārehi bhikkhu āpattiṃ āpajjati. Katamehi pañcahi: alajjītā aññāṇatā, kukkuccāpakattā, akappiye kappiyasaññitā kappiye akappiyasaññitā. Imehi kho upāli, pañcahākārehi bhikkhu āpattiṃ ā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ākārehi bhikkhu āpattiṃ āpajjati. Katamehi pañcahi: adassanena, assanavaṇena, payuttakatā, tathāsaññī, satisammosā. Imehi</w:t>
      </w:r>
    </w:p>
    <w:p>
      <w:pPr>
        <w:pStyle w:val="PlainText"/>
        <w:rPr/>
      </w:pPr>
      <w:r>
        <w:rPr>
          <w:rFonts w:cs="URW Palladio ITU" w:ascii="URW Palladio ITU" w:hAnsi="URW Palladio ITU"/>
        </w:rPr>
        <w:t xml:space="preserve">Kho upāli, pañcahākārehi bhikkhu āpattiṃ ā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i nu kho bhante, ve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verā. Katame pañca: pāṇātipāto, adinnādānaṃ, kāmesu micchācāro, musāvādo, surāmerayamajjapamādaṭṭhānaṃ. Ime kho upāli, pañca ve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Kati nu kho bhante, veramaṇi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ā upāli, veramaṇiyo. Katamā pañca: pāṇātipātā veramaṇī, </w:t>
      </w:r>
    </w:p>
    <w:p>
      <w:pPr>
        <w:pStyle w:val="PlainText"/>
        <w:rPr/>
      </w:pPr>
      <w:r>
        <w:rPr>
          <w:rFonts w:cs="URW Palladio ITU" w:ascii="URW Palladio ITU" w:hAnsi="URW Palladio ITU"/>
        </w:rPr>
        <w:t xml:space="preserve">Adinnādānā veramaṇī, kāmesu micchācārā veramaṇī, musāvādā veramaṇī, surāmerayamajjapamādaṭṭhānā veramaṇī. Imā kho upāli, pañca veramaṇi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i nu kho bhante, byasan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āni upāli, byasanāni. Katamāni pañca: ñātibyasanaṃ, bhogabyasanaṃ, rogabyasanaṃ, sīlabyasanaṃ, diṭṭhibyasanaṃ. Imāni kho upāli, pañcabyasan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i nu kho bhante, samp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ā upāli, sampadā. Katamā pañca: ñātisampadā, bhogasampadā, ārogyasampadā, sīlasampadā, diṭṭhisampadā. Imā kho upāli, pañca samp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sāvādavaggo sat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 xml:space="preserve">[PTS Page 195] [\q 1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o ca omaddā apare anuyogo ca āpatti, </w:t>
      </w:r>
    </w:p>
    <w:p>
      <w:pPr>
        <w:pStyle w:val="PlainText"/>
        <w:rPr/>
      </w:pPr>
      <w:r>
        <w:rPr>
          <w:rFonts w:cs="URW Palladio ITU" w:ascii="URW Palladio ITU" w:hAnsi="URW Palladio ITU"/>
        </w:rPr>
        <w:t xml:space="preserve">Apare verā veramaṇī byasana sampadā ceva sattamo vaggasaṅg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Bhikkhunovād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īhi nu kho bhante, aṅgehi samannāgatassa bhikkhuno bhikkhunīsaṅgheneva kammaṃ kā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assa bhikkhuno bhikkhūnīsaṅgheneva kammaṃ kātabbaṃ, avandiyo so bhikkhu bhikkhunīsaṅghena. Katamehi pañcahi: vivaritvā kāyaṃ bhikkhunīyaṃ dasseti: ūruṃ dasseti, aṅgajātaṃ dasseti, ubho aṃsakūṭe dasseti, obhāsati, gihī sampayojeti. Imehi kho upāli, pañcahaṅgehi samannāgatassa bhikkhuno bhikkhunīsaṅgheneva kammaṃ kātabbaṃ, avandiyo so bhikkhu bhikkhunīsaṅg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assa bhikkhuno bhikkhunīsaṅgheneva kammaṃ kātabbaṃ, avandiyo so bhikkhu bhikkhunīsaṅghena. Katamehi pañcahi: bhikkhunīnaṃ alābhāya parisakkati, bhikkhunīnaṃ anatthāya parisakkati, bhikkhunīnaṃ avāsāya parisakkati, bhikkhuniyo akkosati paribhāsati, bhikkhū bhikkhunīhi bhedeti. Imehi kho upāli, pañcahaṅgehi samannāgatassa bhikkhuno bhikkhunīsaṅgheneva kammaṃ kātabbaṃ, avandiyo so bhikkhu bhikkhunīsaṅg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assa bhikkhuno bhikkhunīsaṅgheneva kammaṃ kātabbaṃ, avandiyo so bhikkhu bhikkhunīsaṅghena. Katamehi pañcahi: bhikkhunīnaṃ alābhāya parisakkati, bhikkhunīnaṃ anatthāya parisakkati, bhikkhunīnaṃ avāsāya parisakkati, bhikkhuniyo akkosati paribhāsati, bhikkhū bhikkhunīhi sampayojeti. Imehi kho upāli, pañcahaṅgehi samannāgatassa bhikkhuno bhikkhunīsaṅgheneva kammaṃ kātabbaṃ, </w:t>
      </w:r>
    </w:p>
    <w:p>
      <w:pPr>
        <w:pStyle w:val="PlainText"/>
        <w:rPr/>
      </w:pPr>
      <w:r>
        <w:rPr>
          <w:rFonts w:cs="URW Palladio ITU" w:ascii="URW Palladio ITU" w:hAnsi="URW Palladio ITU"/>
        </w:rPr>
        <w:t xml:space="preserve">Avandiyo so bhikkhu bhikkhunīsaṅg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īhi nu kho bhante, aṅgehi samannāgatāya bhikkhuniyā kammaṃ kā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āya bhikkhuniyā kammaṃ kātabbaṃ, katamehi pañcahi: vivaritvā kāyaṃ bhikkhūnaṃ dasseti, ūruṃ dasseti, aṅgajātaṃ dasseti, ubho aṃsakūṭe dasseti, obhāsati, gihī sampayojeti. Imehi kho upāli, pañcahaṅgehi samannāgatāya bhikkhuniyā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āya bhikkhuniyā kammaṃ kātabbaṃ. Katamehi pañcahi: bhikkhūnaṃ alābhāya parisakkati, bhikkhūnaṃ anatthāya parisakkati, bhikkhūnaṃ avāsāya parisakkati, bhikkhū akkosati paribhāsati, bhikkhuniyo bhikkhūhi bhedeti. Imehi kho upāli, pañcahaṅgehi samannāgatāya bhikkhuniyā kamm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āya bhikkhuniyā kammaṃ kātabbaṃ. Katamehi pañcahi: bhikkhūnaṃ alābhāya parisakkati, bhikkhūnaṃ anatthāya parisakkati, bhikkhūnaṃ avāsāya parisakkati, bhikkhū akkosati paribhāsati, bhikkhuniyo bhikkhūhi sampayojeti. Imehi kho upāli, [PTS Page 196] [\q 196/]      pañcahaṅgehi samannāgatāya bhikkhuniyā kamm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īhi nu kho bhante, aṅgehi samannāgatassa bhikkhunā bhikkhunīnaṃ ovādo na ṭhape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bhikkhunīnaṃ ovādo na ṭhapetabbo. Katamehi pañcahi: alajjī ca hoti, bālo ca, apakatatto ca, cāvanādhipāyo vattā hoti, no vuṭṭhānādhippayo. Imehi kho upāli, pañcahaṅgehi samannāgatena bhikkhunā bhikkhunīnaṃ ovādo na ṭha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ena bhikkhunā bhikkhunīnaṃ ovādo na</w:t>
      </w:r>
    </w:p>
    <w:p>
      <w:pPr>
        <w:pStyle w:val="PlainText"/>
        <w:rPr/>
      </w:pPr>
      <w:r>
        <w:rPr>
          <w:rFonts w:cs="URW Palladio ITU" w:ascii="URW Palladio ITU" w:hAnsi="URW Palladio ITU"/>
        </w:rPr>
        <w:t xml:space="preserve">Ṭhapetabbo. Katamehi pañcahi: aparisuddhakāyasamācāro hoti, aparisuddhavacīsamācāro hoti, aparisuddhājīvo hoti, bālo hoti avyatto, na paṭibalo anuyuñjiyamāno anuyogaṃ dātuṃ. </w:t>
      </w:r>
    </w:p>
    <w:p>
      <w:pPr>
        <w:pStyle w:val="PlainText"/>
        <w:rPr/>
      </w:pPr>
      <w:r>
        <w:rPr>
          <w:rFonts w:cs="URW Palladio ITU" w:ascii="URW Palladio ITU" w:hAnsi="URW Palladio ITU"/>
        </w:rPr>
        <w:t xml:space="preserve">Imehi kho upāli, pañcahaṅgehi samannāgatena bhikkhunā bhikkhunīnaṃ ovādo na ṭha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ena bhikkhunā bhikkhunīnaṃ ovādo na</w:t>
      </w:r>
    </w:p>
    <w:p>
      <w:pPr>
        <w:pStyle w:val="PlainText"/>
        <w:rPr/>
      </w:pPr>
      <w:r>
        <w:rPr>
          <w:rFonts w:cs="URW Palladio ITU" w:ascii="URW Palladio ITU" w:hAnsi="URW Palladio ITU"/>
        </w:rPr>
        <w:t xml:space="preserve">Ṭhapetabbo. Katamehi pañcahi: kāyikena anācārena samannāgato hoti, vācasikena anācārena samannāgato hoti, kāyikavācasikena anācārena samannāgato hoti, bhikkhunīnaṃ akkosakaparibhāsako hoti, bhikkhunīhi saddhiṃ saṃsaṭṭho viharati ananulomikena saṃsaggena. </w:t>
      </w:r>
    </w:p>
    <w:p>
      <w:pPr>
        <w:pStyle w:val="PlainText"/>
        <w:rPr/>
      </w:pPr>
      <w:r>
        <w:rPr>
          <w:rFonts w:cs="URW Palladio ITU" w:ascii="URW Palladio ITU" w:hAnsi="URW Palladio ITU"/>
        </w:rPr>
        <w:t xml:space="preserve">Imehi kho upāli, pañcahaṅgehi samannāgatena bhikkhunā bhikkhunīnaṃ ovādo na ṭha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ena bhikkhunā bhikkhunīnaṃ ovādo na ṭhapetabbo. Katamehi pañcahi: alajjī ca hoti, bālo ca, apakatatto ca, bhaṇḍanakārako ca hoti kalahakārako, sikkhāya na paripūrakārī. Imehi kho upāli, pañcahaṅgehi samannāgatena bhikkhunā bhikkhunīnaṃ ovādo na ṭhap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Katīhi nu kho bhante, aṅgehi samannāgatena bhikkhunā bhikkhunīnaṃ ovādo na gahetabb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ena bhikkhunā bhikkhunīnaṃ ovādo na</w:t>
      </w:r>
    </w:p>
    <w:p>
      <w:pPr>
        <w:pStyle w:val="PlainText"/>
        <w:rPr/>
      </w:pPr>
      <w:r>
        <w:rPr>
          <w:rFonts w:cs="URW Palladio ITU" w:ascii="URW Palladio ITU" w:hAnsi="URW Palladio ITU"/>
        </w:rPr>
        <w:t xml:space="preserve">Gahetabbo. Katamehi pañcahi: kāyikena anācārena samannāgato hoti, vācasikena anācārena samannāgato hoti, kāyikavācasikena anācārena samannāgato hoti, bhikkhunīnaṃ akkosakaparibhāsako hoti, bhikkhunīhi saddhiṃ saṃsaṭṭho viharati ananulomikena saṃsaggena. </w:t>
      </w:r>
    </w:p>
    <w:p>
      <w:pPr>
        <w:pStyle w:val="PlainText"/>
        <w:rPr/>
      </w:pPr>
      <w:r>
        <w:rPr>
          <w:rFonts w:cs="URW Palladio ITU" w:ascii="URW Palladio ITU" w:hAnsi="URW Palladio ITU"/>
        </w:rPr>
        <w:t xml:space="preserve">Imehi kho upāli, pañcahaṅgehi samannāgatena bhikkhunā bhikkhunīnaṃ ovādo na gah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ena bhikkhunā bhikkhunīnaṃ ovādo na gahetabbo. Katamehi pañcahi: alajjī ca hoti, bālo ca, apakatatto ca, gamiko vā hoti, gilāno vā. Imehi kho upāli, pañcahaṅgehi samannāgatena bhikkhunā bhikkhunīnaṃ ovādo na gah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atīhi nu kho bhante, aṅgehi samannāgatena bhikkhunā saddhiṃ na sākacchitabboti? </w:t>
      </w:r>
    </w:p>
    <w:p>
      <w:pPr>
        <w:pStyle w:val="PlainText"/>
        <w:rPr/>
      </w:pPr>
      <w:r>
        <w:rPr>
          <w:rFonts w:cs="URW Palladio ITU" w:ascii="URW Palladio ITU" w:hAnsi="URW Palladio ITU"/>
        </w:rPr>
        <w:t xml:space="preserve">Pañcahupāli, aṅgehi samannāgatena bhikkhunā saddhiṃ na sākacchitabbo. Katamehi pañcahi: na asekkhena sīlakkhandhena samannāgato hoti, na asekkhena samādhikkhandhena samannāgato hoti, na asekkhena paññākkhandhena samannāgato hoti, na asekkhe vimuttikkhandhena samannāgato hoti, na asekkhena [PTS Page 197] [\q 197/]      vimuttiñāṇadassanakkhandhena samannāgato hoti. Imehi kho upāli, pañcahaṅgehi samannāgatena bhikkhunā saddhiṃ na sāka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ena bhikkhunā saddhiṃ sākacchitabbo. Katamehi pañcahi: asekkhena sīlakkhandhena samannāgato hoti, asekkhena samādhikkhandhena</w:t>
      </w:r>
    </w:p>
    <w:p>
      <w:pPr>
        <w:pStyle w:val="PlainText"/>
        <w:rPr/>
      </w:pPr>
      <w:r>
        <w:rPr>
          <w:rFonts w:cs="URW Palladio ITU" w:ascii="URW Palladio ITU" w:hAnsi="URW Palladio ITU"/>
        </w:rPr>
        <w:t xml:space="preserve">Samannāgato hoti, asekkhena paññākkhandhena samannāgato hoti, asekkhe vimuttikkhandhena samannāgato hoti, asekkhena vimuttiñāṇadassanakkhandhena samannāgato hoti. Imehi kho upāli, pañcahaṅgehi samannāgatena bhikkhunā saddhiṃ sāka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upāli, pañcahaṅgehi samannāgatena bhikkhunā saddhiṃ na sākacchitabbo, katamehi pañcahi: na atthapaṭisambhidāppatto hoti, na dhammapaṭisambhidāppatto hoti, na nirutti paṭisambhidāppatto hoti, na paṭibhānapaṭisambhidāppatto hoti, na yathāvimuttaṃ cittaṃ paccavekkhati. Imehi kho upāli, pañcahaṅgehi samannāgatena bhikkhunā saddhiṃ na sāka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ena bhikkhunā saddhiṃ sākacchitabbo, katamehi pañcahi: atthapaṭisambhidāppatto hoti, dhammapaṭisambhidāppatto hoti, nirutti paṭisambhidāppatto hoti, paṭibhānapaṭisambhidāppatto hoti, yathāvimuttaṃ cittaṃ paccavekkhati. Imehi kho upāli, pañcahaṅgehi samannāgatena bhikkhunā saddhiṃ sāka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novādavaggo aṭ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nīheva kātabbaṃ aparehi tathā duve, </w:t>
      </w:r>
    </w:p>
    <w:p>
      <w:pPr>
        <w:pStyle w:val="PlainText"/>
        <w:rPr/>
      </w:pPr>
      <w:r>
        <w:rPr>
          <w:rFonts w:cs="URW Palladio ITU" w:ascii="URW Palladio ITU" w:hAnsi="URW Palladio ITU"/>
        </w:rPr>
        <w:t xml:space="preserve">Bhikkhunīnaṃ tayo kammā na ṭhapetabbā duve dukā: </w:t>
      </w:r>
    </w:p>
    <w:p>
      <w:pPr>
        <w:pStyle w:val="PlainText"/>
        <w:rPr/>
      </w:pPr>
      <w:r>
        <w:rPr>
          <w:rFonts w:cs="URW Palladio ITU" w:ascii="URW Palladio ITU" w:hAnsi="URW Palladio ITU"/>
        </w:rPr>
        <w:t xml:space="preserve">Na gahetabbā dve vuttā sākacchāsu ca dve du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Ubbāhikā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īhi nu kho bhante, aṅgehi samannāgato bhikkhu ubbāhikāya na sammannitabboti? </w:t>
      </w:r>
    </w:p>
    <w:p>
      <w:pPr>
        <w:pStyle w:val="PlainText"/>
        <w:rPr/>
      </w:pPr>
      <w:r>
        <w:rPr>
          <w:rFonts w:cs="URW Palladio ITU" w:ascii="URW Palladio ITU" w:hAnsi="URW Palladio ITU"/>
        </w:rPr>
        <w:t xml:space="preserve">Pañcahupāli, aṅgehi samannāgato bhikkhu ubbāhikāya na sammannitabbo, katamehi pañcahi: na atthakusalo hoti, na dhammakusalo hoti, na niruttikusalo hoti, na byañjanakusalo hoti, na pubbāparakusalo hoti. Imehi kho upāli, pañcahaṅgehi samannāgato bhikkhu ubbāhikāya n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ubbāhikāya sammannitabbo, katamehi pañcahi: atthakusalo hoti, dhammakusalo hoti, niruttikusalo hoti, byañjanakusalo hoti, pubbāparakusalo hoti. Imehi kho upāli, pañcahaṅgehi samannāgato bhikkhu ubbāhikāy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parehipi upāli, pañcahaṅgehi samannāgato bhikkhu ubbāhikāya na</w:t>
      </w:r>
    </w:p>
    <w:p>
      <w:pPr>
        <w:pStyle w:val="PlainText"/>
        <w:rPr/>
      </w:pPr>
      <w:r>
        <w:rPr>
          <w:rFonts w:cs="URW Palladio ITU" w:ascii="URW Palladio ITU" w:hAnsi="URW Palladio ITU"/>
        </w:rPr>
        <w:t xml:space="preserve">Sammannitabbo, katamehi pañcahi: kodhano hoti kodhābhibhūto, makkhī hoti makkhābhibhūto, palāsī hoti palāsābhibhūto, issukī hoti issābhibhūto, sandiṭṭhiparāmāsī hoti ādhānagāhī duppaṭinissaggī. Imehi kho upāli, pañcahaṅgehi samannāgato bhikkhu ubbāhikāya n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o bhikkhu ubbāhikāya sammannitabbo, katamehi pañcahi: na kodhano hoti na kodhābhibhūto, na makkhī hoti na makkhābhibhūto, na palāsī hoti na palāsābhibhūto, na issukī hoti na issābhibhūto, asandiṭṭhiparāmāsī hoti ādhānagāhī suppaṭinissaggī. Imehi kho</w:t>
      </w:r>
    </w:p>
    <w:p>
      <w:pPr>
        <w:pStyle w:val="PlainText"/>
        <w:rPr/>
      </w:pPr>
      <w:r>
        <w:rPr>
          <w:rFonts w:cs="URW Palladio ITU" w:ascii="URW Palladio ITU" w:hAnsi="URW Palladio ITU"/>
        </w:rPr>
        <w:t xml:space="preserve">Upāli, pañcahaṅgehi samannāgato bhikkhu ubbāhikāya na sammannitabbo. </w:t>
      </w:r>
    </w:p>
    <w:p>
      <w:pPr>
        <w:pStyle w:val="PlainText"/>
        <w:rPr>
          <w:rFonts w:ascii="URW Palladio ITU" w:hAnsi="URW Palladio ITU" w:cs="URW Palladio ITU"/>
        </w:rPr>
      </w:pPr>
      <w:r>
        <w:rPr>
          <w:rFonts w:cs="URW Palladio ITU" w:ascii="URW Palladio ITU" w:hAnsi="URW Palladio ITU"/>
        </w:rPr>
        <w:t xml:space="preserve">[PTS Page 198] [\q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rehipi upāli, pañcahaṅgehi samannāgato bhikkhu ubbāhikāya na</w:t>
      </w:r>
    </w:p>
    <w:p>
      <w:pPr>
        <w:pStyle w:val="PlainText"/>
        <w:rPr/>
      </w:pPr>
      <w:r>
        <w:rPr>
          <w:rFonts w:cs="URW Palladio ITU" w:ascii="URW Palladio ITU" w:hAnsi="URW Palladio ITU"/>
        </w:rPr>
        <w:t xml:space="preserve">Sammannitabbo, katamehi pañcahi: kuppati, byāpajjati, patitthiyati, kopaṃ janeti, akkhamo hoti apadakkhiṇaggāhī anusāsaniṃ. Imehi kho upāli, pañcahaṅgehi samannāgato bhikkhu ubbāhikāya n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o bhikkhu ubbāhikāya</w:t>
      </w:r>
    </w:p>
    <w:p>
      <w:pPr>
        <w:pStyle w:val="PlainText"/>
        <w:rPr/>
      </w:pPr>
      <w:r>
        <w:rPr>
          <w:rFonts w:cs="URW Palladio ITU" w:ascii="URW Palladio ITU" w:hAnsi="URW Palladio ITU"/>
        </w:rPr>
        <w:t>Sammannitabbo, katamehi pañcahi: na kuppati, na byāpajjati, na</w:t>
      </w:r>
    </w:p>
    <w:p>
      <w:pPr>
        <w:pStyle w:val="PlainText"/>
        <w:rPr>
          <w:rFonts w:ascii="URW Palladio ITU" w:hAnsi="URW Palladio ITU" w:cs="URW Palladio ITU"/>
        </w:rPr>
      </w:pPr>
      <w:r>
        <w:rPr>
          <w:rFonts w:cs="URW Palladio ITU" w:ascii="URW Palladio ITU" w:hAnsi="URW Palladio ITU"/>
        </w:rPr>
        <w:t>Patitthiyati, na kopaṃ</w:t>
      </w:r>
    </w:p>
    <w:p>
      <w:pPr>
        <w:pStyle w:val="PlainText"/>
        <w:rPr/>
      </w:pPr>
      <w:r>
        <w:rPr>
          <w:rFonts w:cs="URW Palladio ITU" w:ascii="URW Palladio ITU" w:hAnsi="URW Palladio ITU"/>
        </w:rPr>
        <w:t>Janeti, khamo hoti padakkhiṇaggāhī anusāsaniṃ. Imehi kho upāli, pañcahaṅgehi</w:t>
      </w:r>
    </w:p>
    <w:p>
      <w:pPr>
        <w:pStyle w:val="PlainText"/>
        <w:rPr/>
      </w:pPr>
      <w:r>
        <w:rPr>
          <w:rFonts w:cs="URW Palladio ITU" w:ascii="URW Palladio ITU" w:hAnsi="URW Palladio ITU"/>
        </w:rPr>
        <w:t xml:space="preserve">Samannāgato bhikkhu ubbāhikāya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arehipi upāli, pañcahaṅgehi samannāgato bhikkhu ubbāhikāya na</w:t>
      </w:r>
    </w:p>
    <w:p>
      <w:pPr>
        <w:pStyle w:val="PlainText"/>
        <w:rPr/>
      </w:pPr>
      <w:r>
        <w:rPr>
          <w:rFonts w:cs="URW Palladio ITU" w:ascii="URW Palladio ITU" w:hAnsi="URW Palladio ITU"/>
        </w:rPr>
        <w:t xml:space="preserve">Sammannitabbo, katamehi pañcahi: pasāretā hoti no sāretā, anokāsakammaṃ kāretvā pavattā hoti, na yathādhamme yathāvinaye yathāpattiyā codetā hoti, na yathādhamme yathāvinaye yathāpattiyā kāretā hoti, na yathādiṭṭhiyā byākattā hoti. Imehi kho pañcahaṅgehi samannāgato bhikkhu ubbāhikāya na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o bhikkhu ubbāhikāya</w:t>
      </w:r>
    </w:p>
    <w:p>
      <w:pPr>
        <w:pStyle w:val="PlainText"/>
        <w:rPr/>
      </w:pPr>
      <w:r>
        <w:rPr>
          <w:rFonts w:cs="URW Palladio ITU" w:ascii="URW Palladio ITU" w:hAnsi="URW Palladio ITU"/>
        </w:rPr>
        <w:t xml:space="preserve">Sammannitabbo, katamehi pañcahi: sāretā hoti no pasāretā, okāsakammaṃ kāretvā pavattā hoti, yathādhamme yathāvinaye yathāpattiyā codetā hoti, yathādhamme yathāvinaye yathāpattiyā kāretā hoti, yathādiṭṭhiyā byākattā hoti. Imehi kho pañcahaṅgehi samannāgato bhikkhu ubbāhikāy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upāli, pañcahaṅgehi samannāgato bhikkhu ubbāhikāya na sammannitabbo. Katamehi pañcahi: chandāgatiṃ gacchati, dosāgatiṃ gacchati, mohāgatiṃ gacchati, bhayāgatiṃ gacchati, alajjī ca hoti. Imehi kho upāli, pañcahaṅgehi samannāgato bhikkhu ubbāhikāya n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ubbāhikāya sammannitabbo. </w:t>
      </w:r>
    </w:p>
    <w:p>
      <w:pPr>
        <w:pStyle w:val="PlainText"/>
        <w:rPr/>
      </w:pPr>
      <w:r>
        <w:rPr>
          <w:rFonts w:cs="URW Palladio ITU" w:ascii="URW Palladio ITU" w:hAnsi="URW Palladio ITU"/>
        </w:rPr>
        <w:t xml:space="preserve">Katamehi pañcahi: na chandāgatiṃ gacchati, na dosāgatiṃ gacchati, na mohāgatiṃ gacchati, na bhayāgatiṃ gacchati, lajjī ca hoti. Imehi kho upāli, </w:t>
      </w:r>
    </w:p>
    <w:p>
      <w:pPr>
        <w:pStyle w:val="PlainText"/>
        <w:rPr/>
      </w:pPr>
      <w:r>
        <w:rPr>
          <w:rFonts w:cs="URW Palladio ITU" w:ascii="URW Palladio ITU" w:hAnsi="URW Palladio ITU"/>
        </w:rPr>
        <w:t xml:space="preserve">Pañcahaṅgehi samannāgato bhikkhu ubbāhikāy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pi upāli, pañcahaṅgehi samannāgato bhikkhu ubbāhikāya na sammannitabbo. Katamehi pañcahi: chandāgatiṃ gacchati, dosāgatiṃ gacchati, mohāgatiṃ gacchati, bhayāgatiṃ gacchati, akusalo ca hoti vinaye. Imehi kho upāli, pañcahaṅgehi</w:t>
      </w:r>
    </w:p>
    <w:p>
      <w:pPr>
        <w:pStyle w:val="PlainText"/>
        <w:rPr/>
      </w:pPr>
      <w:r>
        <w:rPr>
          <w:rFonts w:cs="URW Palladio ITU" w:ascii="URW Palladio ITU" w:hAnsi="URW Palladio ITU"/>
        </w:rPr>
        <w:t xml:space="preserve">Samannāgato bhikkhu ubbāhikāya n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ubbāhikāya sammannitabbo. </w:t>
      </w:r>
    </w:p>
    <w:p>
      <w:pPr>
        <w:pStyle w:val="PlainText"/>
        <w:rPr/>
      </w:pPr>
      <w:r>
        <w:rPr>
          <w:rFonts w:cs="URW Palladio ITU" w:ascii="URW Palladio ITU" w:hAnsi="URW Palladio ITU"/>
        </w:rPr>
        <w:t xml:space="preserve">Katamehi pañcahi: na chandāgatiṃ gacchati, na dosāgatiṃ gacchati, na mohāgatiṃ gacchati, na bhayāgatiṃ gacchati, kusalo ca hoti. Imehi kho upāli, </w:t>
      </w:r>
    </w:p>
    <w:p>
      <w:pPr>
        <w:pStyle w:val="PlainText"/>
        <w:rPr/>
      </w:pPr>
      <w:r>
        <w:rPr>
          <w:rFonts w:cs="URW Palladio ITU" w:ascii="URW Palladio ITU" w:hAnsi="URW Palladio ITU"/>
        </w:rPr>
        <w:t xml:space="preserve">Pañcahaṅgehi samannāgato bhikkhu ubbāhikāya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atīhi nu kho bhante, aṅgehi samannāgato bhikkhu bālotveva saṅkhaṃ gacchatīti? </w:t>
      </w:r>
    </w:p>
    <w:p>
      <w:pPr>
        <w:pStyle w:val="PlainText"/>
        <w:rPr/>
      </w:pPr>
      <w:r>
        <w:rPr>
          <w:rFonts w:cs="URW Palladio ITU" w:ascii="URW Palladio ITU" w:hAnsi="URW Palladio ITU"/>
        </w:rPr>
        <w:t xml:space="preserve">Pañcahupāli, aṅgehi samannāgato bhikkhu bālotveva saṅkhaṃ gacchati. Katamehi pañcahi: suttaṃ na jānāti, suttānulomaṃ na jānāti, vinayaṃ na jānāti, vinayānulomaṃ na jānāti, na ca ṭhānāṭhānakusalo hoti. Imehi kho upāli, pañcahaṅgehi samannāgato bhikkhu bāl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paṇḍitotveva saṅkhaṃ gacchati. Katamehi pañcahi: suttaṃ jānāti, suttānulomaṃ jānāti, vinayaṃ jānāti, vinayānulomaṃ jānāti, ṭhānāṭhānakusalo ca hoti. Imehi kho upāli, pañcahaṅgehi samannāgato bhikkhu paṇḍit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upāli, pañcahaṅgehi samannāgato bhikkhu bālotveva saṅkhaṃ gacchati. Katamehi pañcahi: dhammaṃ na jānāti, dhammānulomaṃ [PTS Page 199] [\q 199/]      na jānāti, vinayaṃ na jānāti, vināyānulomaṃ na jānāti, na ca pubbāparakusalo hoti. Imehi kho upāli, pañcahaṅgehi samannāgato bhikkhu bāl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paṇḍitotveva saṅkhaṃ gacchati. </w:t>
      </w:r>
    </w:p>
    <w:p>
      <w:pPr>
        <w:pStyle w:val="PlainText"/>
        <w:rPr/>
      </w:pPr>
      <w:r>
        <w:rPr>
          <w:rFonts w:cs="URW Palladio ITU" w:ascii="URW Palladio ITU" w:hAnsi="URW Palladio ITU"/>
        </w:rPr>
        <w:t xml:space="preserve">Katamehi pañcahi: dhammaṃ jānāti, dhammānulomaṃ jānāti, vinayaṃ jānāti, vināyānulomaṃ jānāti, pubbāparakusalo ca hoti. Imehi kho upāli, pañcahaṅgehi samannāgato bhikkhu paṇḍit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upāli, pañcahaṅgehi samannāgato bhikkhu bālotveva saṅkhaṃ gacchati. Katamehi pañcahi: vatthuṃ na jānāti, nidānaṃ na jānāti, paññattiṃ na jānāti, padapaccābhaṭṭhaṃ na jānāti, anusandhivacanapathaṃ na jānāti. Imehi kho upāli, </w:t>
      </w:r>
    </w:p>
    <w:p>
      <w:pPr>
        <w:pStyle w:val="PlainText"/>
        <w:rPr/>
      </w:pPr>
      <w:r>
        <w:rPr>
          <w:rFonts w:cs="URW Palladio ITU" w:ascii="URW Palladio ITU" w:hAnsi="URW Palladio ITU"/>
        </w:rPr>
        <w:t xml:space="preserve">Pañcahaṅgehi samannāgato bhikkhu bāl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paṇḍitotveva saṅkhaṃ gacchati. </w:t>
      </w:r>
    </w:p>
    <w:p>
      <w:pPr>
        <w:pStyle w:val="PlainText"/>
        <w:rPr/>
      </w:pPr>
      <w:r>
        <w:rPr>
          <w:rFonts w:cs="URW Palladio ITU" w:ascii="URW Palladio ITU" w:hAnsi="URW Palladio ITU"/>
        </w:rPr>
        <w:t xml:space="preserve">Katamehi pañcahi: vatthuṃ jānāti, nidānaṃ jānāti, paññattiṃ jānāti, </w:t>
      </w:r>
    </w:p>
    <w:p>
      <w:pPr>
        <w:pStyle w:val="PlainText"/>
        <w:rPr/>
      </w:pPr>
      <w:r>
        <w:rPr>
          <w:rFonts w:cs="URW Palladio ITU" w:ascii="URW Palladio ITU" w:hAnsi="URW Palladio ITU"/>
        </w:rPr>
        <w:t xml:space="preserve">Padapaccābhaṭṭhaṃ jānāti, anusandhivacanapathaṃ jānāti. Imehi kho upāli, </w:t>
      </w:r>
    </w:p>
    <w:p>
      <w:pPr>
        <w:pStyle w:val="PlainText"/>
        <w:rPr/>
      </w:pPr>
      <w:r>
        <w:rPr>
          <w:rFonts w:cs="URW Palladio ITU" w:ascii="URW Palladio ITU" w:hAnsi="URW Palladio ITU"/>
        </w:rPr>
        <w:t xml:space="preserve">Pañcahaṅgehi samannāgato bhikkhu paṇḍit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hipi upāli, pañcahaṅgehi samannāgato bhikkhu bālotveva saṅkhaṃ gacchati. Katamehi pañcahi: āpattiṃ na jānāti, āpatti samuṭṭhānaṃ na jānāti, āpattiyā payogaṃ na jānāti, āpattiyā vūpasamaṃ na jānāti, āpattiyā vinicchayakusalo na hoti. Imehi kho upāli, pañcahaṅgehi samannāgato bhikkhu bāl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pañcahaṅgehi samannāgato bhikkhu paṇḍitotveva saṅkhaṃ gacchati. </w:t>
      </w:r>
    </w:p>
    <w:p>
      <w:pPr>
        <w:pStyle w:val="PlainText"/>
        <w:rPr/>
      </w:pPr>
      <w:r>
        <w:rPr>
          <w:rFonts w:cs="URW Palladio ITU" w:ascii="URW Palladio ITU" w:hAnsi="URW Palladio ITU"/>
        </w:rPr>
        <w:t xml:space="preserve">Katamehi pañcahi: āpattiṃ jānāti, āpatti samuṭṭhānaṃ jānāti, āpattiyā payogaṃ jānāti, āpattiyā vūpasamaṃ jānāti, āpattiyā vinicchayakusalo hoti. Imehi kho upāli, pañcahaṅgehi samannāgato bhikkhu paṇḍit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parehipi upāli, pañcahaṅgehi samannāgato bhikkhu bālotveva saṅkhaṃ gacchati. Katamehi pañcahi: adhikaraṇaṃ na jānāti, adhikaraṇa samuṭṭhānaṃ na jānāti, adhikaraṇassa payogaṃ na jānāti, adhikaraṇassa vūpasamaṃ na jānāti, adhikaraṇassa vinicchayakusalo na hoti. Imehi kho upāli, pañcahaṅgehi samannāgato bhikkhu</w:t>
      </w:r>
    </w:p>
    <w:p>
      <w:pPr>
        <w:pStyle w:val="PlainText"/>
        <w:rPr/>
      </w:pPr>
      <w:r>
        <w:rPr>
          <w:rFonts w:cs="URW Palladio ITU" w:ascii="URW Palladio ITU" w:hAnsi="URW Palladio ITU"/>
        </w:rPr>
        <w:t xml:space="preserve">Bāl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paṇḍitotveva saṅkhaṃ gacchati. </w:t>
      </w:r>
    </w:p>
    <w:p>
      <w:pPr>
        <w:pStyle w:val="PlainText"/>
        <w:rPr/>
      </w:pPr>
      <w:r>
        <w:rPr>
          <w:rFonts w:cs="URW Palladio ITU" w:ascii="URW Palladio ITU" w:hAnsi="URW Palladio ITU"/>
        </w:rPr>
        <w:t>Katamehi pañcahi: adhikaraṇaṃ jānāti, adhikaraṇa samuṭṭhānaṃ jānāti, adhikaraṇassa payogaṃ jānāti, adhikaraṇassa vūpasamaṃ jānāti, adhikaraṇassa</w:t>
      </w:r>
    </w:p>
    <w:p>
      <w:pPr>
        <w:pStyle w:val="PlainText"/>
        <w:rPr/>
      </w:pPr>
      <w:r>
        <w:rPr>
          <w:rFonts w:cs="URW Palladio ITU" w:ascii="URW Palladio ITU" w:hAnsi="URW Palladio ITU"/>
        </w:rPr>
        <w:t>Vinicchayakusalo hoti. Imehi kho upāli, pañcahaṅgehi samannāgato bhikkhu</w:t>
      </w:r>
    </w:p>
    <w:p>
      <w:pPr>
        <w:pStyle w:val="PlainText"/>
        <w:rPr/>
      </w:pPr>
      <w:r>
        <w:rPr>
          <w:rFonts w:cs="URW Palladio ITU" w:ascii="URW Palladio ITU" w:hAnsi="URW Palladio ITU"/>
        </w:rPr>
        <w:t xml:space="preserve">Paṇḍit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bāhikāvaggo nav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tthakusalo ceva kodhano kuppatī ca yo, </w:t>
      </w:r>
    </w:p>
    <w:p>
      <w:pPr>
        <w:pStyle w:val="PlainText"/>
        <w:rPr/>
      </w:pPr>
      <w:r>
        <w:rPr>
          <w:rFonts w:cs="URW Palladio ITU" w:ascii="URW Palladio ITU" w:hAnsi="URW Palladio ITU"/>
        </w:rPr>
        <w:t xml:space="preserve">Pasāretā chandāgati na kusalo tath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taṃ dhammañca vatthuñca āpattiṃ adhikaraṇaṃ, </w:t>
      </w:r>
    </w:p>
    <w:p>
      <w:pPr>
        <w:pStyle w:val="PlainText"/>
        <w:rPr/>
      </w:pPr>
      <w:r>
        <w:rPr>
          <w:rFonts w:cs="URW Palladio ITU" w:ascii="URW Palladio ITU" w:hAnsi="URW Palladio ITU"/>
        </w:rPr>
        <w:t xml:space="preserve">Dve dve pakāsitā sabbe kaṇhasukkā vijān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dhikaraṇavūpasam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īhi nu kho bhante aṅgehi samannāgato bhikkhu nālaṃ adhikaraṇaṃ vūpasametunti? </w:t>
      </w:r>
    </w:p>
    <w:p>
      <w:pPr>
        <w:pStyle w:val="PlainText"/>
        <w:rPr/>
      </w:pPr>
      <w:r>
        <w:rPr>
          <w:rFonts w:cs="URW Palladio ITU" w:ascii="URW Palladio ITU" w:hAnsi="URW Palladio ITU"/>
        </w:rPr>
        <w:t xml:space="preserve">Pañcahupāli aṅgehi samannāgato bhikkhu nālaṃ adhikaraṇaṃ vūpasametuṃ. </w:t>
      </w:r>
    </w:p>
    <w:p>
      <w:pPr>
        <w:pStyle w:val="PlainText"/>
        <w:rPr/>
      </w:pPr>
      <w:r>
        <w:rPr>
          <w:rFonts w:cs="URW Palladio ITU" w:ascii="URW Palladio ITU" w:hAnsi="URW Palladio ITU"/>
        </w:rPr>
        <w:t xml:space="preserve">Katamehi pañcahi: [PTS Page 200] [\q 200/]      āpattiṃ na jānāti, āpatti samuṭṭhānaṃ na jānāti, āpattiyā payogaṃ na jānāti, āpattiyā vūpasamaṃ na jānāti, āpattiyā na vinicchayakusalo hoti. Imehi kho upāli pañcahaṅgehi samannāgato bhikkhu nālaṃ adhikaraṇaṃ 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u alaṃ adhikaraṇaṃ vūpasametuṃ. </w:t>
      </w:r>
    </w:p>
    <w:p>
      <w:pPr>
        <w:pStyle w:val="PlainText"/>
        <w:rPr>
          <w:rFonts w:ascii="URW Palladio ITU" w:hAnsi="URW Palladio ITU" w:cs="URW Palladio ITU"/>
        </w:rPr>
      </w:pPr>
      <w:r>
        <w:rPr>
          <w:rFonts w:cs="URW Palladio ITU" w:ascii="URW Palladio ITU" w:hAnsi="URW Palladio ITU"/>
        </w:rPr>
        <w:t>Katamehi pañcahi: āpattiṃ jānāti, āpatti samuṭṭhānaṃ jānāti, āpattiyā payogaṃ jānāti, āpattiyā vūpasamaṃ jānāti, āpattiyā vinicchayakusalo hoti. Imehi kho upāli pañcahaṅgehi samannāgato bhikkhu alaṃ adhikaraṇaṃ</w:t>
      </w:r>
    </w:p>
    <w:p>
      <w:pPr>
        <w:pStyle w:val="PlainText"/>
        <w:rPr/>
      </w:pPr>
      <w:r>
        <w:rPr>
          <w:rFonts w:cs="URW Palladio ITU" w:ascii="URW Palladio ITU" w:hAnsi="URW Palladio ITU"/>
        </w:rPr>
        <w:t xml:space="preserve">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upāli, pañcahaṅgehi samannāgato bhikkhū nālaṃ adhikaraṇaṃ vūpasametuṃ. Katamehi pañcahi: adhikaraṇaṃ na jānāti, adhikaraṇasamuṭṭhānaṃ na jānāti, adhikaraṇassa payogaṃ na jānāti, adhikaraṇassa vūpasamaṃ na jānāti, adhikaraṇassa na vinicchayakusalo hoti. Imehi kho upāli, pañcahaṅgehi samannāgato bhikkhū nālaṃ adhikaraṇaṃ vūpasam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ū alaṃ adhikaraṇaṃ vūpasametuṃ. </w:t>
      </w:r>
    </w:p>
    <w:p>
      <w:pPr>
        <w:pStyle w:val="PlainText"/>
        <w:rPr/>
      </w:pPr>
      <w:r>
        <w:rPr>
          <w:rFonts w:cs="URW Palladio ITU" w:ascii="URW Palladio ITU" w:hAnsi="URW Palladio ITU"/>
        </w:rPr>
        <w:t>Katamehi pañcahi: adhikaraṇaṃ jānāti, adhikaraṇasamuṭṭhānaṃ jānāti, adhikaraṇassa payogaṃ jānāti, adhikaraṇassa vūpasamaṃ jānāti, adhikaraṇassa</w:t>
      </w:r>
    </w:p>
    <w:p>
      <w:pPr>
        <w:pStyle w:val="PlainText"/>
        <w:rPr/>
      </w:pPr>
      <w:r>
        <w:rPr>
          <w:rFonts w:cs="URW Palladio ITU" w:ascii="URW Palladio ITU" w:hAnsi="URW Palladio ITU"/>
        </w:rPr>
        <w:t xml:space="preserve">Vinicchayakusalo hoti. Imehi kho upāli, pañcahaṅgehi samannāgato bhikkhū alaṃ adhikaraṇaṃ 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upāli, pañcahaṅgehi samannāgato bhikkhū nālaṃ adhikaraṇaṃ vūpasametuṃ. Katamehi pañcahi: chandāgatiṃ gacchati, dosāgatiṃ gacchati, mohāgatiṃ gacchati, bhayāgatiṃ gacchati, alajjī ca hoti. Imehi kho upāli, pañcahaṅgehi samannāgato bhikkhū nālaṃ adhikaraṇaṃ 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ū alaṃ adhikaraṇaṃ vūpasametuṃ. </w:t>
      </w:r>
    </w:p>
    <w:p>
      <w:pPr>
        <w:pStyle w:val="PlainText"/>
        <w:rPr/>
      </w:pPr>
      <w:r>
        <w:rPr>
          <w:rFonts w:cs="URW Palladio ITU" w:ascii="URW Palladio ITU" w:hAnsi="URW Palladio ITU"/>
        </w:rPr>
        <w:t>Katamehi pañcahi: na chandāgatiṃ gacchati, na dosāgatiṃ gacchati, na</w:t>
      </w:r>
    </w:p>
    <w:p>
      <w:pPr>
        <w:pStyle w:val="PlainText"/>
        <w:rPr/>
      </w:pPr>
      <w:r>
        <w:rPr>
          <w:rFonts w:cs="URW Palladio ITU" w:ascii="URW Palladio ITU" w:hAnsi="URW Palladio ITU"/>
        </w:rPr>
        <w:t xml:space="preserve">Mohāgatiṃ gacchati, na bhayāgatiṃ gacchati, lajjī ca hoti. Imehi kho upāli, pañcahaṅgehi samannāgato bhikkhū alaṃ adhikaraṇaṃ 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arehipi upāli, pañcahaṅgehi samannāgato bhikkhū nālaṃ adhikaraṇaṃ vūpasametuṃ. Katamehi pañcahi: chandāgatiṃ gacchati, dosāgatiṃ gacchati, mohāgatiṃ gacchati, bhayāgatiṃ gacchati, appassuto ca hoti. Imehi kho upāli, pañcahaṅgehi</w:t>
      </w:r>
    </w:p>
    <w:p>
      <w:pPr>
        <w:pStyle w:val="PlainText"/>
        <w:rPr/>
      </w:pPr>
      <w:r>
        <w:rPr>
          <w:rFonts w:cs="URW Palladio ITU" w:ascii="URW Palladio ITU" w:hAnsi="URW Palladio ITU"/>
        </w:rPr>
        <w:t xml:space="preserve">Samannāgato bhikkhū nālaṃ adhikaraṇaṃ 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ū alaṃ adhikaraṇaṃ vūpasametuṃ. </w:t>
      </w:r>
    </w:p>
    <w:p>
      <w:pPr>
        <w:pStyle w:val="PlainText"/>
        <w:rPr/>
      </w:pPr>
      <w:r>
        <w:rPr>
          <w:rFonts w:cs="URW Palladio ITU" w:ascii="URW Palladio ITU" w:hAnsi="URW Palladio ITU"/>
        </w:rPr>
        <w:t>Katamehi pañcahi: na chandāgatiṃ gacchati, na dosāgatiṃ gacchati, na</w:t>
      </w:r>
    </w:p>
    <w:p>
      <w:pPr>
        <w:pStyle w:val="PlainText"/>
        <w:rPr/>
      </w:pPr>
      <w:r>
        <w:rPr>
          <w:rFonts w:cs="URW Palladio ITU" w:ascii="URW Palladio ITU" w:hAnsi="URW Palladio ITU"/>
        </w:rPr>
        <w:t xml:space="preserve">Mohāgatiṃ gacchati, na bhayāgatiṃ gacchati, bahussuto ca hoti. Imehi kho upāli, pañcahaṅgehi samannāgato bhikkhū alaṃ adhikaraṇaṃ 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upāli, pañcahaṅgehi samannāgato bhikkhū nālaṃ adhikaraṇaṃ vūpasametuṃ. Katamehi pañcahi: vatthuṃ na jānāti, nidānaṃ na jānāti, paññattiṃ na jānāti, padapaccābhaṭṭhaṃ na jānāti, anusandhivacanapathaṃ na jānāti. </w:t>
      </w:r>
    </w:p>
    <w:p>
      <w:pPr>
        <w:pStyle w:val="PlainText"/>
        <w:rPr/>
      </w:pPr>
      <w:r>
        <w:rPr>
          <w:rFonts w:cs="URW Palladio ITU" w:ascii="URW Palladio ITU" w:hAnsi="URW Palladio ITU"/>
        </w:rPr>
        <w:t xml:space="preserve">Imehi kho upāli, pañcahaṅgehi samannāgato bhikkhū nālaṃ adhikaraṇaṃ vūpasametuṃ. </w:t>
      </w:r>
    </w:p>
    <w:p>
      <w:pPr>
        <w:pStyle w:val="PlainText"/>
        <w:rPr/>
      </w:pPr>
      <w:r>
        <w:rPr>
          <w:rFonts w:cs="URW Palladio ITU" w:ascii="URW Palladio ITU" w:hAnsi="URW Palladio ITU"/>
        </w:rPr>
        <w:t xml:space="preserve">Pañcahupāli, aṅgehi samannāgato bhikkhū ālaṃ adhikaraṇaṃ vūpasametuṃ. </w:t>
      </w:r>
    </w:p>
    <w:p>
      <w:pPr>
        <w:pStyle w:val="PlainText"/>
        <w:rPr/>
      </w:pPr>
      <w:r>
        <w:rPr>
          <w:rFonts w:cs="URW Palladio ITU" w:ascii="URW Palladio ITU" w:hAnsi="URW Palladio ITU"/>
        </w:rPr>
        <w:t xml:space="preserve">Katamehi pañcahi: vatthuṃ jānāti, nidānaṃ jānāti, paññattiṃ jānāti, padapaccābhaṭṭhaṃ jānāti, anusandhivacanapathaṃ jānāti. </w:t>
      </w:r>
    </w:p>
    <w:p>
      <w:pPr>
        <w:pStyle w:val="PlainText"/>
        <w:rPr/>
      </w:pPr>
      <w:r>
        <w:rPr>
          <w:rFonts w:cs="URW Palladio ITU" w:ascii="URW Palladio ITU" w:hAnsi="URW Palladio ITU"/>
        </w:rPr>
        <w:t xml:space="preserve">Imehi kho upāli, pañcahaṅgehi samannāgato bhikkhū alaṃ adhikaraṇaṃ vūpasametuṃ. </w:t>
      </w:r>
    </w:p>
    <w:p>
      <w:pPr>
        <w:pStyle w:val="PlainText"/>
        <w:rPr/>
      </w:pPr>
      <w:r>
        <w:rPr>
          <w:rFonts w:cs="URW Palladio ITU" w:ascii="URW Palladio ITU" w:hAnsi="URW Palladio ITU"/>
        </w:rPr>
        <w:t xml:space="preserve">6. Aparehipi upāli, pañcahaṅgehi samannāgato bhikkhū nālaṃ adhikaraṇaṃ vūpasametuṃ. Katamehi pañcahi: chandāgatiṃ gacchati, dosāgatiṃ gacchati, mohāgatiṃ gacchati, bhayāgatiṃ gacchati, akusalo ca hoti vinaye. </w:t>
      </w:r>
    </w:p>
    <w:p>
      <w:pPr>
        <w:pStyle w:val="PlainText"/>
        <w:rPr/>
      </w:pPr>
      <w:r>
        <w:rPr>
          <w:rFonts w:cs="URW Palladio ITU" w:ascii="URW Palladio ITU" w:hAnsi="URW Palladio ITU"/>
        </w:rPr>
        <w:t xml:space="preserve">Imehi kho upāli, pañcahaṅgehi samannāgato bhikkhū nālaṃ adhikaraṇaṃ vūpasametuṃ. </w:t>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bhikkhū alaṃ adhikaraṇaṃ vūpasametuṃ. </w:t>
      </w:r>
    </w:p>
    <w:p>
      <w:pPr>
        <w:pStyle w:val="PlainText"/>
        <w:rPr/>
      </w:pPr>
      <w:r>
        <w:rPr>
          <w:rFonts w:cs="URW Palladio ITU" w:ascii="URW Palladio ITU" w:hAnsi="URW Palladio ITU"/>
        </w:rPr>
        <w:t xml:space="preserve">Katamehi pañcahi: na chandāgatiṃ gacchati, na dosāgatiṃ gacchati, na mohāgatiṃ gacchati, na bhayāgatiṃ gacchati, kusalo ca hoti vinaye. </w:t>
      </w:r>
    </w:p>
    <w:p>
      <w:pPr>
        <w:pStyle w:val="PlainText"/>
        <w:rPr/>
      </w:pPr>
      <w:r>
        <w:rPr>
          <w:rFonts w:cs="URW Palladio ITU" w:ascii="URW Palladio ITU" w:hAnsi="URW Palladio ITU"/>
        </w:rPr>
        <w:t xml:space="preserve">Imehi kho upāli, pañcahaṅgehi samannāgato bhikkhū alaṃ adhikaraṇaṃ vūpasametuṃ. </w:t>
      </w:r>
    </w:p>
    <w:p>
      <w:pPr>
        <w:pStyle w:val="PlainText"/>
        <w:rPr/>
      </w:pPr>
      <w:r>
        <w:rPr>
          <w:rFonts w:cs="URW Palladio ITU" w:ascii="URW Palladio ITU" w:hAnsi="URW Palladio ITU"/>
        </w:rPr>
        <w:t xml:space="preserve">7. Aparehipi upāli, pañcahaṅgehi samannāgato bhikkhū nālaṃ adhikaraṇaṃ vūpasametuṃ. Katamehi pañcahi: chandāgatiṃ gacchati, dosāgatiṃ gacchati, mohāgatiṃ gacchati, bhayāgatiṃ gacchati, puggalagaruko hoti no saṅghagaruko. </w:t>
      </w:r>
    </w:p>
    <w:p>
      <w:pPr>
        <w:pStyle w:val="PlainText"/>
        <w:rPr/>
      </w:pPr>
      <w:r>
        <w:rPr>
          <w:rFonts w:cs="URW Palladio ITU" w:ascii="URW Palladio ITU" w:hAnsi="URW Palladio ITU"/>
        </w:rPr>
        <w:t xml:space="preserve">Imehi kho upāli, pañcahaṅgehi samannāgato bhikkhū nālaṃ adhikaraṇaṃ vūpasametuṃ. </w:t>
      </w:r>
    </w:p>
    <w:p>
      <w:pPr>
        <w:pStyle w:val="PlainText"/>
        <w:rPr/>
      </w:pPr>
      <w:r>
        <w:rPr>
          <w:rFonts w:cs="URW Palladio ITU" w:ascii="URW Palladio ITU" w:hAnsi="URW Palladio ITU"/>
        </w:rPr>
        <w:t xml:space="preserve">[PTS Page 201] [\q 201/]      pañcahupāli, aṅgehi samannāgato bhikkhū alaṃ adhikaraṇaṃ vūpasametuṃ. </w:t>
      </w:r>
    </w:p>
    <w:p>
      <w:pPr>
        <w:pStyle w:val="PlainText"/>
        <w:rPr/>
      </w:pPr>
      <w:r>
        <w:rPr>
          <w:rFonts w:cs="URW Palladio ITU" w:ascii="URW Palladio ITU" w:hAnsi="URW Palladio ITU"/>
        </w:rPr>
        <w:t xml:space="preserve">Katamehi pañcahi: na chandāgatiṃ gacchati, na dosāgatiṃ gacchati, na mohāgatiṃ gacchati, na bhayāgatiṃ gacchati, saṅghagaruko hoti no puggalagaruko. </w:t>
      </w:r>
    </w:p>
    <w:p>
      <w:pPr>
        <w:pStyle w:val="PlainText"/>
        <w:rPr/>
      </w:pPr>
      <w:r>
        <w:rPr>
          <w:rFonts w:cs="URW Palladio ITU" w:ascii="URW Palladio ITU" w:hAnsi="URW Palladio ITU"/>
        </w:rPr>
        <w:t xml:space="preserve">Imehi kho upāli, pañcahaṅgehi samannāgato bhikkhū alaṃ adhikaraṇaṃ vūpasametuṃ. </w:t>
      </w:r>
    </w:p>
    <w:p>
      <w:pPr>
        <w:pStyle w:val="PlainText"/>
        <w:rPr/>
      </w:pPr>
      <w:r>
        <w:rPr>
          <w:rFonts w:cs="URW Palladio ITU" w:ascii="URW Palladio ITU" w:hAnsi="URW Palladio ITU"/>
        </w:rPr>
        <w:t xml:space="preserve">8. Aparehipi upāli, pañcahaṅgehi samannāgato bhikkhū nālaṃ adhikaraṇaṃ vūpasametuṃ. Katamehi pañcahi: chandāgatiṃ gacchati, dosāgatiṃ gacchati, mohāgatiṃ gacchati, bhayāgatiṃ gacchati, āmisagaruko hoti no saddhammagaruko. </w:t>
      </w:r>
    </w:p>
    <w:p>
      <w:pPr>
        <w:pStyle w:val="PlainText"/>
        <w:rPr/>
      </w:pPr>
      <w:r>
        <w:rPr>
          <w:rFonts w:cs="URW Palladio ITU" w:ascii="URW Palladio ITU" w:hAnsi="URW Palladio ITU"/>
        </w:rPr>
        <w:t xml:space="preserve">Imehi kho upāli, pañcahaṅgehi samannāgato bhikkhū nālaṃ adhikaraṇaṃ vūpasametuṃ. </w:t>
      </w:r>
    </w:p>
    <w:p>
      <w:pPr>
        <w:pStyle w:val="PlainText"/>
        <w:rPr/>
      </w:pPr>
      <w:r>
        <w:rPr>
          <w:rFonts w:cs="URW Palladio ITU" w:ascii="URW Palladio ITU" w:hAnsi="URW Palladio ITU"/>
        </w:rPr>
        <w:t xml:space="preserve">Pañcahupāli, aṅgehi samannāgato bhikkhū alaṃ adhikaraṇaṃ vūpasametuṃ. </w:t>
      </w:r>
    </w:p>
    <w:p>
      <w:pPr>
        <w:pStyle w:val="PlainText"/>
        <w:rPr/>
      </w:pPr>
      <w:r>
        <w:rPr>
          <w:rFonts w:cs="URW Palladio ITU" w:ascii="URW Palladio ITU" w:hAnsi="URW Palladio ITU"/>
        </w:rPr>
        <w:t xml:space="preserve">Katamehi pañcahi: na chandāgatiṃ gacchati, na dosāgatiṃ gacchati, na mohāgatiṃ gacchati, na bhayāgatiṃ gacchati, saddhammagaruko hoti no āmisagaruko. Imehi kho upāli, pañcahaṅgehi samannāgato bhikkhū alaṃ adhikaraṇaṃ vūpasametuṃ. </w:t>
      </w:r>
    </w:p>
    <w:p>
      <w:pPr>
        <w:pStyle w:val="PlainText"/>
        <w:rPr/>
      </w:pPr>
      <w:r>
        <w:rPr>
          <w:rFonts w:cs="URW Palladio ITU" w:ascii="URW Palladio ITU" w:hAnsi="URW Palladio ITU"/>
        </w:rPr>
        <w:t>9. Katīhu nu kho bhante ākārehi saṅgho bhi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ākārehi saṅgho bhijjati. Katamehi pañcahi: kammena, uddesena, voharanto, anusāvaṇena, salākagāhena. Imehi kho upāli pañcahākārehi saṅgho bh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ṅgharājī saṅgharājīti bhante vuccati. Kittāvatā nu kho bhante saṅgharāji hoti no ca saṅghabhedo? Kittāvatā ca pana saṅgharāji ceva hoti saṅghabhed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etaṃ upāli mayā āgantukānaṃ bhikkhūnaṃ āgantukavattaṃ, evaṃ supaññatena kho upāli mayā sikkhāpade āgantukā bhikkhu āgantukavatte na vattanti, evampi kho upāli saṅgharājī hoti no ca saṅghabhedo. Paññattetaṃ upāli mayā āvāsikānaṃ bhikkhūnaṃ āvāsikavattaṃ. Evaṃ supaññatte kho upāli mayā sikkhāpade āvāsikā bhikkhū āvāsikavatte na vattanti, evampi kho upāli saṅgharāji hoti no ca saṅghabhedo. Paññattetaṃ upāli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naṃ bhattagge bhattaggavattaṃ yathākhuḍḍhaṃ yathārattaṃ yathā patirūpaṃ aggāsanaṃ aggodakaṃ aggapiṇḍaṃ. Evaṃ supaññatte kho upāli mayā sikkhāpade navā bhikkhū bhattagge therānaṃ bhikkhūnaṃ āsanaṃ paṭibāhanti. Evampi kho upāli saṅgharāji hoti no ca saṅghabhedo. Paññattetaṃ upāli mayā bhikkhūnaṃ senāsane senāsanavattaṃ yathābuḍḍhaṃ yathārattaṃ yathāpatirūpaṃ, evaṃ supaññatte kho upāli mayā sikkhāpade navā bhikkhū therānaṃ bhikkhūnaṃ āsanaṃ paṭibāhanti. Evampi kho upāli saṅgharājī hoti no ca saṅghabhedo. Paññattetaṃ upāli mayā bhikkhūnaṃ antosīmāya ekaṃ uposathaṃ ekaṃ pavāraṇaṃ ekaṃ saṅghakammaṃ ekaṃ kammākammaṃ. Evaṃ uposathaṃ ekaṃ pavāraṇaṃ ekaṃ saṅghakammaṃ ekaṃ kammākammaṃ. Evaṃ supaññatte kho upāli mayā sikkhāpade tattheva antosīmāya āveṇibhāvaṃ karitvā gaṇaṃ bandhitvā āveṇiuposathaṃ karonti āveṇipavāraṇaṃ [PTS Page 202] [\q 202/]      karonti, āveṇisaṅghakammaṃ karonti, āveṇikammākammāni karonti. Evaṃ kho upāli saṅgharājī ceva hoti saṅghabhedo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araṇavūpasamavaggo d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ṃ adhikaraṇaṃ chandā appassutena ca, </w:t>
      </w:r>
    </w:p>
    <w:p>
      <w:pPr>
        <w:pStyle w:val="PlainText"/>
        <w:rPr/>
      </w:pPr>
      <w:r>
        <w:rPr>
          <w:rFonts w:cs="URW Palladio ITU" w:ascii="URW Palladio ITU" w:hAnsi="URW Palladio ITU"/>
        </w:rPr>
        <w:t xml:space="preserve">Vatthuñca akusalo ca puggalo āmisena ca: </w:t>
      </w:r>
    </w:p>
    <w:p>
      <w:pPr>
        <w:pStyle w:val="PlainText"/>
        <w:rPr/>
      </w:pPr>
      <w:r>
        <w:rPr>
          <w:rFonts w:cs="URW Palladio ITU" w:ascii="URW Palladio ITU" w:hAnsi="URW Palladio ITU"/>
        </w:rPr>
        <w:t xml:space="preserve">Bhijjati saṅgharājī ca saṅghabhedo tathev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Saṅghabhedak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īhi nu kho bhante aṅgehi samannāgato saṅghabhedako āpāyiko nerayiko kappaṭṭho atekicc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saṅghabhedako āpāyiko nerayiko kappaṭṭho atekiccho. Katamehi pañcahi: idhūpāli bhikkhu adhammaṃ dhammoti dīpeti, dhammaṃ adhammoti dīpeti, avinayaṃ vinayoti dīpeti, vinayaṃ avinayoti dīpeti, vinidhāya diṭṭhiṃ kammena. Imehi kho upāli pañcahaṅgehi samannāgato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diṭṭhiṃ uddes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diṭṭhiṃ voharanto.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diṭṭhiṃ anusāvaṇ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diṭṭhiṃ salākagāh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pi upāli pañcahaṅgehi samannāgato saṅghabhedako āpāyiko nerayiko kappaṭṭho atekiccho. Katamehi pañcahi: idhūpāli bhikkhu adhammaṃ dhammoti dīpeti, dhammaṃ adhammoti dīpeti, </w:t>
      </w:r>
    </w:p>
    <w:p>
      <w:pPr>
        <w:pStyle w:val="PlainText"/>
        <w:rPr/>
      </w:pPr>
      <w:r>
        <w:rPr>
          <w:rFonts w:cs="URW Palladio ITU" w:ascii="URW Palladio ITU" w:hAnsi="URW Palladio ITU"/>
        </w:rPr>
        <w:t xml:space="preserve">Avinayaṃ vinayoti dīpeti, vinayaṃ avinayoti dīpeti, vinidhāya khantiṃ kammena. </w:t>
      </w:r>
    </w:p>
    <w:p>
      <w:pPr>
        <w:pStyle w:val="PlainText"/>
        <w:rPr/>
      </w:pPr>
      <w:r>
        <w:rPr>
          <w:rFonts w:cs="URW Palladio ITU" w:ascii="URW Palladio ITU" w:hAnsi="URW Palladio ITU"/>
        </w:rPr>
        <w:t>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khantiṃ uddes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khantiṃ voharanto.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khantiṃ anusāvaṇ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khantiṃ salākagāh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 xml:space="preserve">Avinayaṃ vinayoti dīpeti, vinayaṃ avinayoti dīpeti, vinidhāya ruciṃ kammena. </w:t>
      </w:r>
    </w:p>
    <w:p>
      <w:pPr>
        <w:pStyle w:val="PlainText"/>
        <w:rPr/>
      </w:pPr>
      <w:r>
        <w:rPr>
          <w:rFonts w:cs="URW Palladio ITU" w:ascii="URW Palladio ITU" w:hAnsi="URW Palladio ITU"/>
        </w:rPr>
        <w:t>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ruciṃ uddes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ruciṃ voharanto.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ruciṃ anusāvaṇ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ruciṃ salākagāh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rFonts w:ascii="URW Palladio ITU" w:hAnsi="URW Palladio ITU" w:cs="URW Palladio ITU"/>
        </w:rPr>
      </w:pPr>
      <w:r>
        <w:rPr>
          <w:rFonts w:cs="URW Palladio ITU" w:ascii="URW Palladio ITU" w:hAnsi="URW Palladio ITU"/>
        </w:rPr>
        <w:t>Avinayaṃ vinayoti dīpeti, vinayaṃ avinayoti dīpeti, vinidhāya s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ena. Imehi kho upāli pañcahaṅgehi samannāgato saṅghabhedako. </w:t>
      </w:r>
    </w:p>
    <w:p>
      <w:pPr>
        <w:pStyle w:val="PlainText"/>
        <w:rPr/>
      </w:pPr>
      <w:r>
        <w:rPr>
          <w:rFonts w:cs="URW Palladio ITU" w:ascii="URW Palladio ITU" w:hAnsi="URW Palladio ITU"/>
        </w:rPr>
        <w:t xml:space="preserve">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saññaṃ uddes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saññaṃ voharanto.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vinidhāya saññaṃ anusāvaṇ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āpāyiko</w:t>
      </w:r>
    </w:p>
    <w:p>
      <w:pPr>
        <w:pStyle w:val="PlainText"/>
        <w:rPr/>
      </w:pPr>
      <w:r>
        <w:rPr>
          <w:rFonts w:cs="URW Palladio ITU" w:ascii="URW Palladio ITU" w:hAnsi="URW Palladio ITU"/>
        </w:rPr>
        <w:t xml:space="preserve">Nerayiko kappaṭṭho atekiccho. Katamehi pañcahi: idhūpāli [PTS Page 203] [\q 203/]      bhikkhu adhammaṃ dhammoti dīpeti, dhammaṃ adhammoti dīpeti, </w:t>
      </w:r>
    </w:p>
    <w:p>
      <w:pPr>
        <w:pStyle w:val="PlainText"/>
        <w:rPr/>
      </w:pPr>
      <w:r>
        <w:rPr>
          <w:rFonts w:cs="URW Palladio ITU" w:ascii="URW Palladio ITU" w:hAnsi="URW Palladio ITU"/>
        </w:rPr>
        <w:t>Avinayaṃ vinayoti dīpeti, vinayaṃ avinayoti dīpeti, vinidhāya saññaṃ salākagāhena. Imehi kho upāli pañcahaṅgehi samannāgato saṅghabhedako. Āpāyiko</w:t>
      </w:r>
    </w:p>
    <w:p>
      <w:pPr>
        <w:pStyle w:val="PlainText"/>
        <w:rPr/>
      </w:pPr>
      <w:r>
        <w:rPr>
          <w:rFonts w:cs="URW Palladio ITU" w:ascii="URW Palladio ITU" w:hAnsi="URW Palladio ITU"/>
        </w:rPr>
        <w:t xml:space="preserve">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abhedakavaggo ekād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nidhāya diṭṭhiṃ kammena uddesena vohārena ca, </w:t>
      </w:r>
    </w:p>
    <w:p>
      <w:pPr>
        <w:pStyle w:val="PlainText"/>
        <w:rPr/>
      </w:pPr>
      <w:r>
        <w:rPr>
          <w:rFonts w:cs="URW Palladio ITU" w:ascii="URW Palladio ITU" w:hAnsi="URW Palladio ITU"/>
        </w:rPr>
        <w:t xml:space="preserve">Anusāvaṇena salākena pañcete diṭṭhinissitā: </w:t>
      </w:r>
    </w:p>
    <w:p>
      <w:pPr>
        <w:pStyle w:val="PlainText"/>
        <w:rPr/>
      </w:pPr>
      <w:r>
        <w:rPr>
          <w:rFonts w:cs="URW Palladio ITU" w:ascii="URW Palladio ITU" w:hAnsi="URW Palladio ITU"/>
        </w:rPr>
        <w:t>Khanti ruci ca saññā ca1 tayo te pañcadhā na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Dutiya saṅghabhedak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īhi nu kho bhante aṅgehi samannāgato saṅghabhedako na āpāyiko na nerayiko na kappaṭṭho na atekicc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saṅghabhedako na āpāyiko na nerayiko na kappaṭṭho na atekiccho. Katamehi pañcahi: </w:t>
      </w:r>
    </w:p>
    <w:p>
      <w:pPr>
        <w:pStyle w:val="PlainText"/>
        <w:rPr>
          <w:rFonts w:ascii="URW Palladio ITU" w:hAnsi="URW Palladio ITU" w:cs="URW Palladio ITU"/>
        </w:rPr>
      </w:pPr>
      <w:r>
        <w:rPr>
          <w:rFonts w:cs="URW Palladio ITU" w:ascii="URW Palladio ITU" w:hAnsi="URW Palladio ITU"/>
        </w:rPr>
        <w:t>Idhūpāli bhikkhu adhammaṃ dhammoti dīpeti, dhammaṃ</w:t>
      </w:r>
    </w:p>
    <w:p>
      <w:pPr>
        <w:pStyle w:val="PlainText"/>
        <w:rPr/>
      </w:pPr>
      <w:r>
        <w:rPr>
          <w:rFonts w:cs="URW Palladio ITU" w:ascii="URW Palladio ITU" w:hAnsi="URW Palladio ITU"/>
        </w:rPr>
        <w:t xml:space="preserve">Adhammoti dīpeti, avinayaṃ vinayoti dīpeti, vinayaṃ avinayoti dīpeti, avinidhāya diṭṭhiṃ kammena. Imehi kho upāli pañcahaṅgehi samannāgato saṅghabhedako. </w:t>
      </w:r>
    </w:p>
    <w:p>
      <w:pPr>
        <w:pStyle w:val="PlainText"/>
        <w:rPr/>
      </w:pPr>
      <w:r>
        <w:rPr>
          <w:rFonts w:cs="URW Palladio ITU" w:ascii="URW Palladio ITU" w:hAnsi="URW Palladio ITU"/>
        </w:rPr>
        <w:t xml:space="preserve">Na āpāyiko 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upāli pañcahaṅgehi samannāgato saṅghabhedako na āpāyiko 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diṭṭhiṃ uddes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rehipi upāli pañcahaṅgehi samannāgato saṅghabhedako na āpāyiko na nerayiko na kappaṭṭho na atekiccho. Katamehi pañcahi: idhūpāli</w:t>
      </w:r>
    </w:p>
    <w:p>
      <w:pPr>
        <w:pStyle w:val="PlainText"/>
        <w:rPr/>
      </w:pPr>
      <w:r>
        <w:rPr>
          <w:rFonts w:cs="URW Palladio ITU" w:ascii="URW Palladio ITU" w:hAnsi="URW Palladio ITU"/>
        </w:rPr>
        <w:t xml:space="preserve">Bhikkhu adhammaṃ dhammoti dīpeti, dhammaṃ adhammoti dīpeti, </w:t>
      </w:r>
    </w:p>
    <w:p>
      <w:pPr>
        <w:pStyle w:val="PlainText"/>
        <w:rPr/>
      </w:pPr>
      <w:r>
        <w:rPr>
          <w:rFonts w:cs="URW Palladio ITU" w:ascii="URW Palladio ITU" w:hAnsi="URW Palladio ITU"/>
        </w:rPr>
        <w:t>Avinayaṃ vinayoti dīpeti, vinayaṃ avinayoti dīpeti, avinidhāya diṭṭhiṃ voharanto.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hanti ruciṃ ca saññañ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upāli pañcahaṅgehi samannāgato saṅghabhedako na āpāyiko 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diṭṭhiṃ anusāvaṇ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upāli pañcahaṅgehi samannāgato saṅghabhedako na āpāyiko 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diṭṭhiṃ salākagāh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pi upāli pañcahaṅgehi samannāgato saṅghabhedako na āpāyiko na nerayiko na kappaṭṭho na atekiccho. Katamehi pañcahi: idhūpāli bhikkhu adhammaṃ dhammoti dīpeti, dhammaṃ adhammoti dīpeti, </w:t>
      </w:r>
    </w:p>
    <w:p>
      <w:pPr>
        <w:pStyle w:val="PlainText"/>
        <w:rPr/>
      </w:pPr>
      <w:r>
        <w:rPr>
          <w:rFonts w:cs="URW Palladio ITU" w:ascii="URW Palladio ITU" w:hAnsi="URW Palladio ITU"/>
        </w:rPr>
        <w:t xml:space="preserve">Avinayaṃ vinayoti dīpeti, vinayaṃ avinayoti dīpeti, avinidhāya khantiṃ kammena. </w:t>
      </w:r>
    </w:p>
    <w:p>
      <w:pPr>
        <w:pStyle w:val="PlainText"/>
        <w:rPr/>
      </w:pPr>
      <w:r>
        <w:rPr>
          <w:rFonts w:cs="URW Palladio ITU" w:ascii="URW Palladio ITU" w:hAnsi="URW Palladio ITU"/>
        </w:rPr>
        <w:t>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khantiṃ uddes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khantiṃ voharanto.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khantiṃ anusāvaṇ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khantiṃ salākagāh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upāli pañcahaṅgehi samannāgato saṅghabhedako na āpāyiko na nerayiko na kappaṭṭho na atekiccho. Katamehi pañcahi: idhūpāli bhikkhu adhammaṃ dhammoti dīpeti, dhammaṃ adhammoti dīpeti, </w:t>
      </w:r>
    </w:p>
    <w:p>
      <w:pPr>
        <w:pStyle w:val="PlainText"/>
        <w:rPr/>
      </w:pPr>
      <w:r>
        <w:rPr>
          <w:rFonts w:cs="URW Palladio ITU" w:ascii="URW Palladio ITU" w:hAnsi="URW Palladio ITU"/>
        </w:rPr>
        <w:t xml:space="preserve">Avinayaṃ vinayoti dīpeti, vinayaṃ avinayoti dīpeti, avinidhāya ruciṃ kammena. </w:t>
      </w:r>
    </w:p>
    <w:p>
      <w:pPr>
        <w:pStyle w:val="PlainText"/>
        <w:rPr/>
      </w:pPr>
      <w:r>
        <w:rPr>
          <w:rFonts w:cs="URW Palladio ITU" w:ascii="URW Palladio ITU" w:hAnsi="URW Palladio ITU"/>
        </w:rPr>
        <w:t>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ruciṃ uddes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ruciṃ voharanto.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ruciṃ anusāvaṇ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ruciṃ salākagāh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upāli pañcahaṅgehi samannāgato saṅghabhedako na āpāyiko na nerayiko na kappaṭṭho na atekiccho. Katamehi pañcahi: idhūpāli bhikkhu adhammaṃ dhammoti dīpeti, dhammaṃ adhammoti dīpeti, </w:t>
      </w:r>
    </w:p>
    <w:p>
      <w:pPr>
        <w:pStyle w:val="PlainText"/>
        <w:rPr/>
      </w:pPr>
      <w:r>
        <w:rPr>
          <w:rFonts w:cs="URW Palladio ITU" w:ascii="URW Palladio ITU" w:hAnsi="URW Palladio ITU"/>
        </w:rPr>
        <w:t xml:space="preserve">Avinayaṃ vinayoti dīpeti, vinayaṃ avinayoti dīpeti, avinidhāya saññaṃ kammena. </w:t>
      </w:r>
    </w:p>
    <w:p>
      <w:pPr>
        <w:pStyle w:val="PlainText"/>
        <w:rPr/>
      </w:pPr>
      <w:r>
        <w:rPr>
          <w:rFonts w:cs="URW Palladio ITU" w:ascii="URW Palladio ITU" w:hAnsi="URW Palladio ITU"/>
        </w:rPr>
        <w:t>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saññaṃ uddes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saññaṃ voharanto.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saññaṃ anusāvaṇ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ehipi upāli pañcahaṅgehi samannāgato saṅghabhedako na āpāyiko</w:t>
      </w:r>
    </w:p>
    <w:p>
      <w:pPr>
        <w:pStyle w:val="PlainText"/>
        <w:rPr/>
      </w:pPr>
      <w:r>
        <w:rPr>
          <w:rFonts w:cs="URW Palladio ITU" w:ascii="URW Palladio ITU" w:hAnsi="URW Palladio ITU"/>
        </w:rPr>
        <w:t xml:space="preserve">Na nerayiko na kappaṭṭho na atekiccho. Katamehi pañcahi: idhūpāli bhikkhu adhammaṃ dhammoti dīpeti, dhammaṃ adhammoti dīpeti, </w:t>
      </w:r>
    </w:p>
    <w:p>
      <w:pPr>
        <w:pStyle w:val="PlainText"/>
        <w:rPr/>
      </w:pPr>
      <w:r>
        <w:rPr>
          <w:rFonts w:cs="URW Palladio ITU" w:ascii="URW Palladio ITU" w:hAnsi="URW Palladio ITU"/>
        </w:rPr>
        <w:t>Avinayaṃ vinayoti dīpeti, vinayaṃ avinayoti dīpeti, avinidhāya saññaṃ salākagāhena. Imehi kho upāli pañcahaṅgehi samannāgato saṅghabhedako na āpāyiko</w:t>
      </w:r>
    </w:p>
    <w:p>
      <w:pPr>
        <w:pStyle w:val="PlainText"/>
        <w:rPr/>
      </w:pPr>
      <w:r>
        <w:rPr>
          <w:rFonts w:cs="URW Palladio ITU" w:ascii="URW Palladio ITU" w:hAnsi="URW Palladio ITU"/>
        </w:rPr>
        <w:t xml:space="preserve">Na nera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saṅghabhedakavaggo dv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nidhāya diṭṭhiṃ kammena uddesena vohārena ca, </w:t>
      </w:r>
    </w:p>
    <w:p>
      <w:pPr>
        <w:pStyle w:val="PlainText"/>
        <w:rPr/>
      </w:pPr>
      <w:r>
        <w:rPr>
          <w:rFonts w:cs="URW Palladio ITU" w:ascii="URW Palladio ITU" w:hAnsi="URW Palladio ITU"/>
        </w:rPr>
        <w:t xml:space="preserve">Anusāvaṇena salākena pañcete diṭṭhiniss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ti ruci ca saññā ca tayo te pañcadhā nayā, </w:t>
      </w:r>
    </w:p>
    <w:p>
      <w:pPr>
        <w:pStyle w:val="PlainText"/>
        <w:rPr/>
      </w:pPr>
      <w:r>
        <w:rPr>
          <w:rFonts w:cs="URW Palladio ITU" w:ascii="URW Palladio ITU" w:hAnsi="URW Palladio ITU"/>
        </w:rPr>
        <w:t xml:space="preserve">Heṭṭhime kaṇhapakkhamhi samavīsavidhī yathā: </w:t>
      </w:r>
    </w:p>
    <w:p>
      <w:pPr>
        <w:pStyle w:val="PlainText"/>
        <w:rPr/>
      </w:pPr>
      <w:r>
        <w:rPr>
          <w:rFonts w:cs="URW Palladio ITU" w:ascii="URW Palladio ITU" w:hAnsi="URW Palladio ITU"/>
        </w:rPr>
        <w:t xml:space="preserve">Tatheva sukkapakkhamhi samavīsati jān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Āvāsik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īhi nu kho bhante aṅgehi samannāgato āvāsiko bhikkhū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āvāsiko bhikkhu yathābhataṃ nikkhitto evaṃ niraye. Katamehi pañcahi: chandāgatiṃ gacchati, [PTS Page 204] [\q 204/]      dosāgatiṃ gacchati, mohāgatiṃ gacchati, bhayāgatiṃ gacchati, saṅghikaṃ puggalikaparibhogena paribhuñjati. Imehi kho upāli pañcahaṅgehi samannāgato āvāsiko bhikkhu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ñcahupāli aṅgehi samannāgato āvāsiko bhikkhu yathābhataṃ</w:t>
      </w:r>
    </w:p>
    <w:p>
      <w:pPr>
        <w:pStyle w:val="PlainText"/>
        <w:rPr/>
      </w:pPr>
      <w:r>
        <w:rPr>
          <w:rFonts w:cs="URW Palladio ITU" w:ascii="URW Palladio ITU" w:hAnsi="URW Palladio ITU"/>
        </w:rPr>
        <w:t xml:space="preserve">Nikkhitto evaṃ sagge. Katamehi pañcahi: na chandāgatiṃ gacchati, </w:t>
      </w:r>
    </w:p>
    <w:p>
      <w:pPr>
        <w:pStyle w:val="PlainText"/>
        <w:rPr/>
      </w:pPr>
      <w:r>
        <w:rPr>
          <w:rFonts w:cs="URW Palladio ITU" w:ascii="URW Palladio ITU" w:hAnsi="URW Palladio ITU"/>
        </w:rPr>
        <w:t xml:space="preserve">Na dosāgatiṃ gacchati, na mohāgatiṃ gacchati, na bhayāgatiṃ gacchati, </w:t>
      </w:r>
    </w:p>
    <w:p>
      <w:pPr>
        <w:pStyle w:val="PlainText"/>
        <w:rPr/>
      </w:pPr>
      <w:r>
        <w:rPr>
          <w:rFonts w:cs="URW Palladio ITU" w:ascii="URW Palladio ITU" w:hAnsi="URW Palladio ITU"/>
        </w:rPr>
        <w:t>Saṅghikaṃ na puggalikaparibhogena paribhuñjati. Imehi kho upāli pañcahaṅgehi</w:t>
      </w:r>
    </w:p>
    <w:p>
      <w:pPr>
        <w:pStyle w:val="PlainText"/>
        <w:rPr/>
      </w:pPr>
      <w:r>
        <w:rPr>
          <w:rFonts w:cs="URW Palladio ITU" w:ascii="URW Palladio ITU" w:hAnsi="URW Palladio ITU"/>
        </w:rPr>
        <w:t xml:space="preserve">Samannāgato āvāsiko bhikkhu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i nu kho bhante adhammikā vinayabyākaraṇ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dhammikā vinayabyākaraṇā. Katame pañca: idhūpāli bhikkhu adhammaṃ dhammoti pariṇāmeti, dhammaṃ adhammoti pariṇāmeti, avinayaṃ vinayoti pariṇāmeti, vinayaṃ avinayoti pariṇāmeti, apaññattaṃ paññāpeti, paññattaṃ samucchindati. Ime kho upāli pañca adhammikā vinayabyāk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Pañcime upāli dhammikā vinayabyākaraṇā. Katame pañca: idhūpāli bhikkhu adhammaṃ adhammoti pariṇāmeti, dhammaṃ dhammoti pariṇāmeti, avinayaṃ avinayoti</w:t>
      </w:r>
    </w:p>
    <w:p>
      <w:pPr>
        <w:pStyle w:val="PlainText"/>
        <w:rPr/>
      </w:pPr>
      <w:r>
        <w:rPr>
          <w:rFonts w:cs="URW Palladio ITU" w:ascii="URW Palladio ITU" w:hAnsi="URW Palladio ITU"/>
        </w:rPr>
        <w:t xml:space="preserve">Pariṇāmeti, vinayaṃ vinayoti pariṇāmeti, apaññattaṃ na paññāpeti, paññattaṃ na </w:t>
      </w:r>
    </w:p>
    <w:p>
      <w:pPr>
        <w:pStyle w:val="PlainText"/>
        <w:rPr/>
      </w:pPr>
      <w:r>
        <w:rPr>
          <w:rFonts w:cs="URW Palladio ITU" w:ascii="URW Palladio ITU" w:hAnsi="URW Palladio ITU"/>
        </w:rPr>
        <w:t xml:space="preserve">Samucchindati. Ime kho upāli pañca adhammikā vinayabyāk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Katīhi nu kho bhante aṅgehi samannāgato bhattuddesako yathābhataṃ nikkhitto evaṃ niray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hupāli aṅgehi samannāgato bhattuddesako yathābhataṃ nikkhitto evaṃ niraye. Katamehi pañcahi: chandāgatiṃ gacchati, dosāgatiṃ gacchati, mohāgatiṃ gacchati, bhayāgatiṃ gacchati, uddiṭṭhānuddiṭṭhaṃ na jānāti. Imehi kho upāli pañcahaṅgehi</w:t>
      </w:r>
    </w:p>
    <w:p>
      <w:pPr>
        <w:pStyle w:val="PlainText"/>
        <w:rPr/>
      </w:pPr>
      <w:r>
        <w:rPr>
          <w:rFonts w:cs="URW Palladio ITU" w:ascii="URW Palladio ITU" w:hAnsi="URW Palladio ITU"/>
        </w:rPr>
        <w:t xml:space="preserve">Samannāgato bhattuddesak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añcahupāli aṅgehi samannāgato bhattuddesako yathābhataṃ</w:t>
      </w:r>
    </w:p>
    <w:p>
      <w:pPr>
        <w:pStyle w:val="PlainText"/>
        <w:rPr/>
      </w:pPr>
      <w:r>
        <w:rPr>
          <w:rFonts w:cs="URW Palladio ITU" w:ascii="URW Palladio ITU" w:hAnsi="URW Palladio ITU"/>
        </w:rPr>
        <w:t xml:space="preserve">Nikkhitto evaṃ sagge. Katamehi pañcahi: na chandāgatiṃ gacchati, </w:t>
      </w:r>
    </w:p>
    <w:p>
      <w:pPr>
        <w:pStyle w:val="PlainText"/>
        <w:rPr/>
      </w:pPr>
      <w:r>
        <w:rPr>
          <w:rFonts w:cs="URW Palladio ITU" w:ascii="URW Palladio ITU" w:hAnsi="URW Palladio ITU"/>
        </w:rPr>
        <w:t xml:space="preserve">Na dosāgatiṃ gacchati, na mohāgatiṃ gacchati, na bhayāgatiṃ gacchati, </w:t>
      </w:r>
    </w:p>
    <w:p>
      <w:pPr>
        <w:pStyle w:val="PlainText"/>
        <w:rPr/>
      </w:pPr>
      <w:r>
        <w:rPr>
          <w:rFonts w:cs="URW Palladio ITU" w:ascii="URW Palladio ITU" w:hAnsi="URW Palladio ITU"/>
        </w:rPr>
        <w:t>Uddiṭṭhānuddiṭṭhaṃ jānāti. Imehi kho upāli pañcahaṅgehi</w:t>
      </w:r>
    </w:p>
    <w:p>
      <w:pPr>
        <w:pStyle w:val="PlainText"/>
        <w:rPr/>
      </w:pPr>
      <w:r>
        <w:rPr>
          <w:rFonts w:cs="URW Palladio ITU" w:ascii="URW Palladio ITU" w:hAnsi="URW Palladio ITU"/>
        </w:rPr>
        <w:t xml:space="preserve">Samannāgato bhattuddesako yathābhataṃ nikkhitto evaṃ sagg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ī hi nu kho bhante aṅgehi samannāgato senāsanapaññāpako yathābhataṃ 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bhaṇḍāgāri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cīvarapaṭiggāh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cīvarabhāj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yāgubhāj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phalabhāj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khajjabhājako yathābhataṃ</w:t>
      </w:r>
    </w:p>
    <w:p>
      <w:pPr>
        <w:pStyle w:val="PlainText"/>
        <w:rPr/>
      </w:pPr>
      <w:r>
        <w:rPr>
          <w:rFonts w:cs="URW Palladio ITU" w:ascii="URW Palladio ITU" w:hAnsi="URW Palladio ITU"/>
        </w:rPr>
        <w:t>Nikkhitto evaṃ nirayeti?</w:t>
      </w:r>
    </w:p>
    <w:p>
      <w:pPr>
        <w:pStyle w:val="PlainText"/>
        <w:rPr/>
      </w:pPr>
      <w:r>
        <w:rPr>
          <w:rFonts w:cs="URW Palladio ITU" w:ascii="URW Palladio ITU" w:hAnsi="URW Palladio ITU"/>
        </w:rPr>
        <w:t>Katī hi nu kho bhante aṅgehi samannāgato appamattakavissajjako yathābhataṃ 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sāṭiyagāhāp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pattagāhāp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ārāmikapes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t>Katī hi nu kho bhante aṅgehi samannāgato sāmaṇerapesako yathābhataṃ</w:t>
      </w:r>
    </w:p>
    <w:p>
      <w:pPr>
        <w:pStyle w:val="PlainText"/>
        <w:rPr/>
      </w:pPr>
      <w:r>
        <w:rPr>
          <w:rFonts w:cs="URW Palladio ITU" w:ascii="URW Palladio ITU" w:hAnsi="URW Palladio ITU"/>
        </w:rPr>
        <w:t>Nikkhitto evaṃ niray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upāli aṅgehi samannāgato sāmaṇerapesako yathābhataṃ nikkhitto evaṃ nirayeti. Katamehi pañcahi: chandāgatiṃ gacchati, dosāgatiṃ gacchati, mohāgatiṃ gacchati, bhayāgatiṃ gacchati, pesitāpesitaṃ na jānāti. Imehi kho upāli pañcahaṅgehi samannāgato sāmaṇerapesako yathābhataṃ nikkhitto evaṃ ni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ñcahupāli aṅgehi samannāgato sāmaṇerapesako yathābhataṃ nikkhitto evaṃ sagge. Katamehi pañcahi: na chandāgatiṃ gacchati, na dosāgatiṃ gacchati, na mohāgatiṃ gacchati, na bhayāgatiṃ gacchati, pesitāpesitaṃ jānāti. Imehi kho upāli pañcahaṅgehi samannāgato sāmaṇerapesak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vāsikavaggo ter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PTS Page 205] [\q 205/]      </w:t>
      </w:r>
    </w:p>
    <w:p>
      <w:pPr>
        <w:pStyle w:val="PlainText"/>
        <w:rPr/>
      </w:pPr>
      <w:r>
        <w:rPr>
          <w:rFonts w:cs="URW Palladio ITU" w:ascii="URW Palladio ITU" w:hAnsi="URW Palladio ITU"/>
        </w:rPr>
        <w:t xml:space="preserve">Āvāsikā byākaraṇā bhattuddesasenāsanān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ṇḍacīvaragāho ca cīvarassa ca bhāj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gu phalaṃ khajjakañca appasāṭiyagāhako, </w:t>
      </w:r>
    </w:p>
    <w:p>
      <w:pPr>
        <w:pStyle w:val="PlainText"/>
        <w:rPr/>
      </w:pPr>
      <w:r>
        <w:rPr>
          <w:rFonts w:cs="URW Palladio ITU" w:ascii="URW Palladio ITU" w:hAnsi="URW Palladio ITU"/>
        </w:rPr>
        <w:t xml:space="preserve">Pattaārāmikā ceva sāmaṇerena pesa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Kaṭhinatthār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i nu kho bhante ānisaṃsā kaṭhinatthār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ānisaṃsā kaṭhinatthāre. Katame pañca: anāmantacāro, asamādānacāro, gaṇabhojanaṃ, yāvadatthacīvaraṃ, yo ca tattha cīvaruppādo so tesaṃ bhavissati ime kho upāli pañca ānisaṃsā kaṭhinatth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i nu kho bhante ādīnavā muṭṭhassatissa asampajānassa niddaṃ okkama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ādīnavā muṭṭhassatissa asampajānassa niddaṃ okkamato. Katame pañca: dukkhaṃ supati, dukkhaṃ paṭibujjhati, pāpakaṃ supinaṃ passati, devatā na rakkhanti, asuci muccati. Ime kho upāli pañca ādīnavā muṭṭhassatissa asampajānassa niddaṃ okkamato. </w:t>
      </w:r>
    </w:p>
    <w:p>
      <w:pPr>
        <w:pStyle w:val="PlainText"/>
        <w:rPr>
          <w:rFonts w:ascii="URW Palladio ITU" w:hAnsi="URW Palladio ITU" w:cs="URW Palladio ITU"/>
        </w:rPr>
      </w:pPr>
      <w:r>
        <w:rPr>
          <w:rFonts w:cs="URW Palladio ITU" w:ascii="URW Palladio ITU" w:hAnsi="URW Palladio ITU"/>
        </w:rPr>
        <w:t>Pañcime upāli ānisaṃsā upaṭṭhitasatissa sampajānassa niddaṃ okkamato. Katame pañca: sukhaṃ supati, sukhaṃ paṭibujjhati, na pāpakaṃ supinaṃ passati, devatā rakkhanti, asuci na muccati. Ime kho upāli pañcānisaṃsā upaṭṭhitasatissa sampajānassa niddaṃ</w:t>
      </w:r>
    </w:p>
    <w:p>
      <w:pPr>
        <w:pStyle w:val="PlainText"/>
        <w:rPr>
          <w:rFonts w:ascii="URW Palladio ITU" w:hAnsi="URW Palladio ITU" w:cs="URW Palladio ITU"/>
        </w:rPr>
      </w:pPr>
      <w:r>
        <w:rPr>
          <w:rFonts w:cs="URW Palladio ITU" w:ascii="URW Palladio ITU" w:hAnsi="URW Palladio ITU"/>
        </w:rPr>
        <w:t xml:space="preserve">Okkam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Kati nu kho bhante avand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avandiyā. Katame pañca: antaragharaṃ paviṭṭho avandiyo, racchāgato avandiyo, otamasiko avandiyo, asamannāharanto avandiyo, sutto avandiyo. Ime kho upāli pañca avand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pi upāli pañca avandiyā. Katame pañca: yāgupāne avandiyo, bhattagge avandiyo, ekāvatto avandiyo, aññavihito avandiyo, naggo avandiyo. Ime kho upāli pañca avand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pi upāli pañca avandiyā. Katame pañca: khādanto avandiyo, bhuñjanto avandiyo, uccāraṃ karonto avandiyo, passāvaṃ karonto avandiyo, ukkhittako avandiyo. Ime kho upāli pañca avand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pi upāli pañca avandiyā. Katame pañca: pure upasampannena pacchā upasampanno avandiyo, anupasampanno avandiyo, nānāsaṃvāsako buḍḍhataro adhammavādī avandiyo, mātugāmo avandiyo, paṇḍako avandiyo. Ime kho upāli pañca avand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pi upāli pañca avandiyā. Katame pañca: pārivāsiko avandiyo, mūlāya paṭikassanāraho avandiyo, mānattāraho avandiyo, mānattacārī avandiyo, abbhānāraho avandiyo. Ime kho upāli pañca avandiyāti. </w:t>
      </w:r>
    </w:p>
    <w:p>
      <w:pPr>
        <w:pStyle w:val="PlainText"/>
        <w:rPr>
          <w:rFonts w:ascii="URW Palladio ITU" w:hAnsi="URW Palladio ITU" w:cs="URW Palladio ITU"/>
        </w:rPr>
      </w:pPr>
      <w:r>
        <w:rPr>
          <w:rFonts w:cs="URW Palladio ITU" w:ascii="URW Palladio ITU" w:hAnsi="URW Palladio ITU"/>
        </w:rPr>
        <w:t xml:space="preserve">[PTS Page 206] [\q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Kati nu kho bhante vand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ime upāli vandiyā. Katame pañca: pacchā upasampannena pūre upasampanno vandiyo, nānāsaṃvāsako buḍḍhataro dhammāvādī vandiyo, ācariyo vandiyo, upajjhāyo vandiyo, sadevake loke samārake sabrahmake sassamaṇabrāhmaṇiyā pajāya sadevamanussāya tathāgato arahaṃ sammāsambuddho vandiyo. Ime kho upāli pañca vand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Navakatarena bhante bhikkhunā buḍḍhatarassa bhikkhuno pāde vandantena kati dhamme ajjhattaṃ upaṭṭhāpetvā pādā vanditabb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katarenupāli, bhikkhunā buḍḍhatarassa bhikkhuno pāde vandantena pañca dhamme ajjhattaṃ upaṭṭhāpetvā pādā vanditabbā. Katame pañca: navakatarenupāli, bhikkhunā buḍḍhatarassa bhikkhuno pāde vandantena ekaṃsaṃ uttarāsaṅgaṃ karitvā añjalimpaggahetvā ubhohi pāṇitalehi pādāni parisambāhantena pemañca gāravañca upaṭṭhāpetvā pādā vanditabbā. Navakatarenupāli bhikkhunā buḍḍhatarassa bhikkhuno pāde vandantena ime pañca dhamme ajjhattaṃ upaṭṭhāpetvā pādā vandi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ṭhinatthāravaggo cuddas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ṭhinatthāra niddā ca antarā yāgu khādane, </w:t>
      </w:r>
    </w:p>
    <w:p>
      <w:pPr>
        <w:pStyle w:val="PlainText"/>
        <w:rPr/>
      </w:pPr>
      <w:r>
        <w:rPr>
          <w:rFonts w:cs="URW Palladio ITU" w:ascii="URW Palladio ITU" w:hAnsi="URW Palladio ITU"/>
        </w:rPr>
        <w:t xml:space="preserve">Pure ca pārivāsī ca vandiyā vanditabb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lipañc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aṃ vaggānaṃ 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ssitena kammañca vohārāvīkammena ca, </w:t>
      </w:r>
    </w:p>
    <w:p>
      <w:pPr>
        <w:pStyle w:val="PlainText"/>
        <w:rPr/>
      </w:pPr>
      <w:r>
        <w:rPr>
          <w:rFonts w:cs="URW Palladio ITU" w:ascii="URW Palladio ITU" w:hAnsi="URW Palladio ITU"/>
        </w:rPr>
        <w:t xml:space="preserve">Codanā ca dhutaṅgā ca musā bhikkhunimeva ca. </w:t>
      </w:r>
    </w:p>
    <w:p>
      <w:pPr>
        <w:pStyle w:val="PlainText"/>
        <w:rPr/>
      </w:pPr>
      <w:r>
        <w:rPr>
          <w:rFonts w:cs="URW Palladio ITU" w:ascii="URW Palladio ITU" w:hAnsi="URW Palladio ITU"/>
        </w:rPr>
        <w:t xml:space="preserve">Ubbahikādhikaraṇaṃ bhedakā pañcā pu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āsikā kaṭhinañca cuddasa suppakāsikāti. </w:t>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t xml:space="preserve">[PTS Page 207] [\q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ṭṭ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āpatti acittako āpajjati sacittako vuṭṭhāti, atthāpatti sacittako āpajjati acittako vuṭṭhāti, atthāpatti acittako āpajjati acittako vuṭṭhāti, atthāpatti sacittako āpajjati sacittako vuṭṭhāti, atthāpatti kusalacitto āpajjati kusalacitto vuṭṭhāti, atthāpatti kusalacitto āpajjati, akusalacitto vuṭṭhāti, atthāpatti kusalacitto āpajjati abyākatacitto vuṭṭhāti, atthāpatti akusalacitto āpajjati akusalacitto vuṭṭhāti, atthāpatti akusalacitto āpajjati kusalacitto vuṭṭhāti, atthāpatti akusalacitto āpajjati abyākatacitto vuṭṭhāti, atthāpatti abyākatacitto āpajjati kusalacitto vuṭṭhāti, atthāpatti abyākatacitto āpajjati akusalacitto vuṭṭhāti, atthāpatti abyākatacitto āpajjati abyākatacitto v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pārājikaṃ katīhi samuṭṭhānehi samuṭṭhāti: paṭhamaṃ pārājikaṃ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ṃ pārājikaṃ katīhi samuṭṭhānehi samuṭṭhāti: dutiyaṃ pārājikaṃ tīhi samuṭṭhānena samuṭṭhāti siyā kāyato ca cittato ca samuṭṭhāti na vācato. Siyā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ṃ pārājikaṃ katīhi samuṭṭhānehi samuṭṭhāti: tatiyaṃ pārājikaṃ tīhi samuṭṭhānena samuṭṭhāti siyā kāyato ca cittato ca samuṭṭhāti na vācato. Siyā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tthaṃ pārājikaṃ katīhi samuṭṭhānehi samuṭṭhāti: catutthaṃ pārājikaṃ tīhi samuṭṭhānena samuṭṭhāti siyā kāyato ca cittato ca samuṭṭhāti na vācato. Siyā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ārājik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kkamitvā asuciṃ mocentassa saṅghādiseso katīhi samuṭṭhānehi samuṭṭhāti: upakkamitvā asuciṃ mocentassa saṅghādiseso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ātugāmena saddhiṃ kāyasaṃsaggaṃ samāpajjantassa saṅghādiseso katīhi samuṭṭhānehi samuṭṭhāti: mātugāmena saddhiṃ kāyasaṃsaggaṃ samāpajjantassa saṅghādiseso ekena samuṭṭhānena samuṭṭhāti: kāyato ca cittato ca sa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ātugāmaṃ duṭṭhullāhi vācāhi obhāsantassa saṅghādiseso katīhi samuṭṭhānehi samuṭṭhāti: mātugāmā duṭṭhullāhi vācāhi obhāsantassa saṅghādiseso tīhi samuṭṭhānehi samuṭṭhāti: siyā kāyato ca cittato ca samuṭṭhāti na vācato, siyā [PTS Page 208] [\q 208/]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Mātugāmassa santike attakāmapāricariyāya vaṇṇaṃ bhāsantassa saṅghādiseso katīhi samuṭṭhānehi samuṭṭhāti: mātugāmassa santike attakāmapāricariyāya vaṇṇaṃ bhāsantassa saṅghādiseso tīhi samuṭṭhānehi</w:t>
      </w:r>
    </w:p>
    <w:p>
      <w:pPr>
        <w:pStyle w:val="PlainText"/>
        <w:rPr/>
      </w:pPr>
      <w:r>
        <w:rPr>
          <w:rFonts w:cs="URW Palladio ITU" w:ascii="URW Palladio ITU" w:hAnsi="URW Palladio ITU"/>
        </w:rPr>
        <w:t xml:space="preserve">Samuṭṭhāti: siyā kāyato ca cittato ca samuṭṭhāti na vācato,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ñcarittaṃ samāpajjantassa saṅghādisesā katīhi samuṭṭhānehi samuṭṭhāti: sañcarittaṃ samāpajjantassa saṅghādiseso chahi samuṭṭhānehani samuṭṭhāti: siyā kāyato samuṭṭhāti na vācato na cittato, siyā vācato samuṭṭhāti na kāyato na cittato, siyā kāyato ca vācato ca samuṭṭhāti na cittato, siyā kāyato ca cittato ca samuṭṭhāti na vācato, siyā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aññācikāya kuṭiṃ kārāpentassa katīhi samuṭṭhānehi samuṭṭhāti: saññācikāya kuṭiṃ kārāpentassa saṅghādiseso chahi samuṭṭhānehani samuṭṭhāti: siyā kāyato samuṭṭhāti na vācato na cittato, siyā vācato samuṭṭhāti na kāyato na cittato, siyā kāyato ca vācato ca samuṭṭhāti na cittato, siyā kāyato ca cittato ca samuṭṭhāti na vācato, siyā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Mahallakaṃ vihāraṃ kārāpentassa saṅghādiseso katīhi samuṭṭhānehi samuṭṭhāti: mahallakaṃ vihāraṃ kārāpentassa saṅghādiseso</w:t>
      </w:r>
    </w:p>
    <w:p>
      <w:pPr>
        <w:pStyle w:val="PlainText"/>
        <w:rPr/>
      </w:pPr>
      <w:r>
        <w:rPr>
          <w:rFonts w:cs="URW Palladio ITU" w:ascii="URW Palladio ITU" w:hAnsi="URW Palladio ITU"/>
        </w:rPr>
        <w:t>Chahi samuṭṭhānehani samuṭṭhāti: siyā kāyato samuṭṭhāti na</w:t>
      </w:r>
    </w:p>
    <w:p>
      <w:pPr>
        <w:pStyle w:val="PlainText"/>
        <w:rPr/>
      </w:pPr>
      <w:r>
        <w:rPr>
          <w:rFonts w:cs="URW Palladio ITU" w:ascii="URW Palladio ITU" w:hAnsi="URW Palladio ITU"/>
        </w:rPr>
        <w:t xml:space="preserve">Vācato na cittato, siyā vācato samuṭṭhāti na kāyato na cittato, siyā kāyato ca vācato ca samuṭṭhāti na cittato, siyā kāyato ca cittato ca samuṭṭhāti na vācato, siyā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Bhikkhuṃ amūlakena pārājikena dhammena anuddhaṃsentassa saṅghādiseso katīhi samuṭṭhānehi samuṭṭhāti: bhikkhuṃ amūlakena pārājikena dhammena anuddhaṃsentassa</w:t>
      </w:r>
    </w:p>
    <w:p>
      <w:pPr>
        <w:pStyle w:val="PlainText"/>
        <w:rPr/>
      </w:pPr>
      <w:r>
        <w:rPr>
          <w:rFonts w:cs="URW Palladio ITU" w:ascii="URW Palladio ITU" w:hAnsi="URW Palladio ITU"/>
        </w:rPr>
        <w:t>Saṅghādiseso tīhi samuṭṭhānehi</w:t>
      </w:r>
    </w:p>
    <w:p>
      <w:pPr>
        <w:pStyle w:val="PlainText"/>
        <w:rPr/>
      </w:pPr>
      <w:r>
        <w:rPr>
          <w:rFonts w:cs="URW Palladio ITU" w:ascii="URW Palladio ITU" w:hAnsi="URW Palladio ITU"/>
        </w:rPr>
        <w:t xml:space="preserve">Samuṭṭhāti: siyā kāyato ca cittato ca samuṭṭhāti na vācato,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Bhikkhuṃ aññabhāgiyassa adhikaraṇassa kiñci desaṃ lesamattaṃ upādāya pārājikena dhammena anuddhaṃsentassa saṅghādiseso katīhi samuṭṭhānehi samuṭṭhāti: bhikkhuṃ aññabhāgiyassa adhikaraṇassa kiñci desaṃ lesamattaṃ upādāya pārājikena dhammena anuddhaṃsentassa saṅghādiseso tīhi samuṭṭhānehi</w:t>
      </w:r>
    </w:p>
    <w:p>
      <w:pPr>
        <w:pStyle w:val="PlainText"/>
        <w:rPr/>
      </w:pPr>
      <w:r>
        <w:rPr>
          <w:rFonts w:cs="URW Palladio ITU" w:ascii="URW Palladio ITU" w:hAnsi="URW Palladio ITU"/>
        </w:rPr>
        <w:t xml:space="preserve">Samuṭṭhāti: siyā kāyato ca cittato ca samuṭṭhāti na vācato, vācato ca cittato ca samuṭṭhāti. Na kāyato, siyā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ṅghabhedakassa bhikkhuno yāvatatiyaṃ samanubhāsanāya nappaṭinissajjantassa saṅghādiseso katīhi samuṭṭhānehi samuṭṭhāti: saṅghabhedakassa bhikkhuno yāvatatiyaṃ samanubhāsanāya nappaṭinissajjantassa saṅghādiseso ekena samuṭṭhānena samuṭṭhāti: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Bhedakānuvattakānaṃ bhikkhūnaṃ yāvatatiyaṃ samanubhāsanāya</w:t>
      </w:r>
    </w:p>
    <w:p>
      <w:pPr>
        <w:pStyle w:val="PlainText"/>
        <w:rPr/>
      </w:pPr>
      <w:r>
        <w:rPr>
          <w:rFonts w:cs="URW Palladio ITU" w:ascii="URW Palladio ITU" w:hAnsi="URW Palladio ITU"/>
        </w:rPr>
        <w:t xml:space="preserve">Nappaṭinissajjantassa saṅghādiseso katīhi samuṭṭhānehi samuṭṭhāti: </w:t>
      </w:r>
    </w:p>
    <w:p>
      <w:pPr>
        <w:pStyle w:val="PlainText"/>
        <w:rPr>
          <w:rFonts w:ascii="URW Palladio ITU" w:hAnsi="URW Palladio ITU" w:cs="URW Palladio ITU"/>
        </w:rPr>
      </w:pPr>
      <w:r>
        <w:rPr>
          <w:rFonts w:cs="URW Palladio ITU" w:ascii="URW Palladio ITU" w:hAnsi="URW Palladio ITU"/>
        </w:rPr>
        <w:t>Bhedakānuvattakānaṃ bhikkhūnaṃ yāvatatiyaṃ</w:t>
      </w:r>
    </w:p>
    <w:p>
      <w:pPr>
        <w:pStyle w:val="PlainText"/>
        <w:rPr/>
      </w:pPr>
      <w:r>
        <w:rPr>
          <w:rFonts w:cs="URW Palladio ITU" w:ascii="URW Palladio ITU" w:hAnsi="URW Palladio ITU"/>
        </w:rPr>
        <w:t xml:space="preserve">Samanubhāsanāya nappaṭinissajjantānaṃ saṅghādiseso ekena samuṭṭhānena samuṭṭhāti: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Dubbacassa bhikkhuno yāvatatiyaṃ samanubhāsanāya nappaṭinissajjantassa saṅghādiseso katīhi samuṭṭhānehi samuṭṭhāti: dubbacassa bhikkhuno yāvatatiyaṃ samanubhāsanāya nappaṭinissajjantassa saṅghādiseso ekena samuṭṭhānena samuṭṭhāti: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Kuladūsakassa bhikkhuno yāvatatiyaṃ samanubhāsanāya nappaṭinissajjantassa saṅghādiseso katīhi samuṭṭhānehi samuṭṭhāti: kuladūsakassa bhikkhuno yāvatatiyaṃ samanubhāsanāya nappaṭinissajjantassa saṅghādiseso ekena samuṭṭhānena samuṭṭhāti: kāyato ca vācato ca cittato ca sam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saṅghādises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w:t>
      </w:r>
    </w:p>
    <w:p>
      <w:pPr>
        <w:pStyle w:val="PlainText"/>
        <w:rPr/>
      </w:pPr>
      <w:r>
        <w:rPr>
          <w:rFonts w:cs="URW Palladio ITU" w:ascii="URW Palladio ITU" w:hAnsi="URW Palladio ITU"/>
        </w:rPr>
        <w:t xml:space="preserve">Anādariyaṃ paṭicca udake uccāraṃ vā passāvaṃ vā kheḷaṃ vā karontassa dukkaṭaṃ katīhi samuṭṭhānehi samuṭṭhāti: anādariyaṃ paṭicca udake uccāraṃ vā passāvaṃ vā kheḷaṃ vā karontassa dukkaṭaṃ ekena samuṭṭhānena samuṭṭhāti: kāyato ca cittato ca sumuṭṭhāti, na vā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iy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atāro pārājikā kati samuṭṭhānehi samuṭṭhahanti: cattāro pārājikā tīhi samuṭṭhānehi samuṭṭhahanti: siyā kāyato ca cittato ca samuṭṭhahanti na vācato, siyā vācato ca cittato ca samuṭṭhahanti. Na kāyato, siyā kāyato ca vācato ca cittato ca samuṭṭhahanti. </w:t>
      </w:r>
    </w:p>
    <w:p>
      <w:pPr>
        <w:pStyle w:val="PlainText"/>
        <w:rPr>
          <w:rFonts w:ascii="URW Palladio ITU" w:hAnsi="URW Palladio ITU" w:cs="URW Palladio ITU"/>
        </w:rPr>
      </w:pPr>
      <w:r>
        <w:rPr>
          <w:rFonts w:cs="URW Palladio ITU" w:ascii="URW Palladio ITU" w:hAnsi="URW Palladio ITU"/>
        </w:rPr>
        <w:t xml:space="preserve">[PTS Page 209] [\q 2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rasa saṅghādisesā katīhi samuṭṭhānehi samuṭṭhahanti: terasa saṅghādisesā chahi samuṭṭhānehi samuṭṭhahanti: siyā kāyato samuṭṭhahanti na vācato na cittato, siyā vācato samuṭṭhahanti na kāyato na cittato, siyā kāyato ca vāc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ittato. Siyā kāyato ca cittato ca samuṭṭhahanti na vācato. Siyā vācato ca cittato ca samuṭṭhahanti na kāyato. Siyā kāyato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 aniyatā katīhi samuṭṭhānehi samuṭṭhahanti: dve aniyatā tīhi samuṭṭhānehi samuṭṭhahanti: siyā kāyato ca cittato ca samuṭṭhahanti na vācato. Siyā vācato ca cittato ca samuṭṭhahanti. Na kāyato. Siyā kāyato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iṃsa nissaggiyā pācittiyā katīhi samuṭṭhānehi samuṭṭhahanti: tiṃsa nissaggiyā pācittiyā chahi samuṭṭhānehi samuṭṭhahanti: siyā kāyato samuṭṭhahanti na vācato na cittato. Siyā vācato samuṭṭhahanti na kāyato na cittato. Siyā kāyato ca vācato ca samuṭṭhahanti na cittato. Siyā kāyato ca cittato ca samuṭṭhahanti na vācato. Siyā vācato ca cittato ca samuṭṭhahanti na kāyato. Siyā kāyato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ve navuti pācittiyā katīhi samuṭṭhānehi samuṭṭhahanti: dve navuti pācittiyā chahi samuṭṭhānehi samuṭṭhahanti: siyā kāyato samuṭṭhahanti na vācato na cittato. Siyā vācato samuṭṭhahanti na kāyato na cittato. Siyā kāyato ca vācato ca samuṭṭhahanti na cittato. Siyā kāyato ca cittato ca samuṭṭhahanti na vācato. Siyā vācato ca cittato ca samuṭṭhahanti na kāyato. Siyā kāyato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attāro pāṭidesanīyā katīhi samuṭṭhānehi samuṭṭhahanti: cattāro pāṭidesanīyā catūhi samuṭṭhānehi samuṭṭhahanti: siyā kāyato samuṭṭhahanti na vācato na cittato. Siyā kāyato ca vācato ca samuṭṭhahanti na cittato. Siyā kāyato ca cittato ca samuṭṭhahanti. Na vācato. Siyā kāyato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añcasattati sekhiyā katīhi samuṭṭhānehi samuṭṭhahanti: pañca sattati sekhiyā tīhi samuṭṭhānehi samuṭṭhahanti: siyā kāyato ca cittato ca samuṭṭhahanti na vācato. Siyā vācato ca cittato ca samuṭṭhahanti na kāyato. Siyā kāyato ca vācato ca cittato ca samuṭṭh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ittakusalañceva1 samuṭṭhānañca sabbathā</w:t>
      </w:r>
    </w:p>
    <w:p>
      <w:pPr>
        <w:pStyle w:val="PlainText"/>
        <w:rPr/>
      </w:pPr>
      <w:r>
        <w:rPr>
          <w:rFonts w:cs="URW Palladio ITU" w:ascii="URW Palladio ITU" w:hAnsi="URW Palladio ITU"/>
        </w:rPr>
        <w:t xml:space="preserve">Yathā dhammena ñāyena samuṭṭhānaṃ vijān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cittakusalo cev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t xml:space="preserve">[PTS Page 210] [\q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gāthāsaṅgaṇ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āpattiyo kāyikā kati vācasikā katā, </w:t>
      </w:r>
    </w:p>
    <w:p>
      <w:pPr>
        <w:pStyle w:val="PlainText"/>
        <w:rPr/>
      </w:pPr>
      <w:r>
        <w:rPr>
          <w:rFonts w:cs="URW Palladio ITU" w:ascii="URW Palladio ITU" w:hAnsi="URW Palladio ITU"/>
        </w:rPr>
        <w:t xml:space="preserve">Chādentassa kati āpattiyo kati saṃsagg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ha āpattiyo kāyikā cha vācasikā katā, </w:t>
      </w:r>
    </w:p>
    <w:p>
      <w:pPr>
        <w:pStyle w:val="PlainText"/>
        <w:rPr/>
      </w:pPr>
      <w:r>
        <w:rPr>
          <w:rFonts w:cs="URW Palladio ITU" w:ascii="URW Palladio ITU" w:hAnsi="URW Palladio ITU"/>
        </w:rPr>
        <w:t xml:space="preserve">Chādentassa tisso āpattiyo pañca saṃsagg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ruṇugge ti āpattiyo kati yāvatatiyakā, </w:t>
      </w:r>
    </w:p>
    <w:p>
      <w:pPr>
        <w:pStyle w:val="PlainText"/>
        <w:rPr/>
      </w:pPr>
      <w:r>
        <w:rPr>
          <w:rFonts w:cs="URW Palladio ITU" w:ascii="URW Palladio ITU" w:hAnsi="URW Palladio ITU"/>
        </w:rPr>
        <w:t xml:space="preserve">Katettha aṭṭhavatthukā katīhi sabbasaṅg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ruṇugge tisso āpattiyo duve yāvatatiyakā, </w:t>
      </w:r>
    </w:p>
    <w:p>
      <w:pPr>
        <w:pStyle w:val="PlainText"/>
        <w:rPr/>
      </w:pPr>
      <w:r>
        <w:rPr>
          <w:rFonts w:cs="URW Palladio ITU" w:ascii="URW Palladio ITU" w:hAnsi="URW Palladio ITU"/>
        </w:rPr>
        <w:t xml:space="preserve">Ekettha aṭṭhavatthukā ekena sabbasaṅg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Vinayassa kati mūlāni yāni buddhena paññattā, </w:t>
      </w:r>
    </w:p>
    <w:p>
      <w:pPr>
        <w:pStyle w:val="PlainText"/>
        <w:rPr/>
      </w:pPr>
      <w:r>
        <w:rPr>
          <w:rFonts w:cs="URW Palladio ITU" w:ascii="URW Palladio ITU" w:hAnsi="URW Palladio ITU"/>
        </w:rPr>
        <w:t xml:space="preserve">Vinayagarukā kati vuttā duṭṭhullachādanā k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inayassa dve mūlāni yāni buddhena paññattā, </w:t>
      </w:r>
    </w:p>
    <w:p>
      <w:pPr>
        <w:pStyle w:val="PlainText"/>
        <w:rPr/>
      </w:pPr>
      <w:r>
        <w:rPr>
          <w:rFonts w:cs="URW Palladio ITU" w:ascii="URW Palladio ITU" w:hAnsi="URW Palladio ITU"/>
        </w:rPr>
        <w:t xml:space="preserve">Vinayagarukā dve vuttā dve duṭṭhullachā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Gāmantare kati āpattiyo kati nadīpārapaccayā, </w:t>
      </w:r>
    </w:p>
    <w:p>
      <w:pPr>
        <w:pStyle w:val="PlainText"/>
        <w:rPr/>
      </w:pPr>
      <w:r>
        <w:rPr>
          <w:rFonts w:cs="URW Palladio ITU" w:ascii="URW Palladio ITU" w:hAnsi="URW Palladio ITU"/>
        </w:rPr>
        <w:t xml:space="preserve">Kati maṃsesu thullaccayaṃ kati maṃsesu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Gāmantare catasso āpattiyo catasso nadīpārapaccayā, </w:t>
      </w:r>
    </w:p>
    <w:p>
      <w:pPr>
        <w:pStyle w:val="PlainText"/>
        <w:rPr/>
      </w:pPr>
      <w:r>
        <w:rPr>
          <w:rFonts w:cs="URW Palladio ITU" w:ascii="URW Palladio ITU" w:hAnsi="URW Palladio ITU"/>
        </w:rPr>
        <w:t xml:space="preserve">Ekamaṃse thullaccayaṃ nava maṃsesu dukk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i vācasikā rattiṃ kati vācasikā divā, </w:t>
      </w:r>
    </w:p>
    <w:p>
      <w:pPr>
        <w:pStyle w:val="PlainText"/>
        <w:rPr/>
      </w:pPr>
      <w:r>
        <w:rPr>
          <w:rFonts w:cs="URW Palladio ITU" w:ascii="URW Palladio ITU" w:hAnsi="URW Palladio ITU"/>
        </w:rPr>
        <w:t xml:space="preserve">Dadamānassa kati āpattiyo paṭiggaṇhantassa kitt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Dve vācasikā rattiṃ dve vācasikā divā, </w:t>
      </w:r>
    </w:p>
    <w:p>
      <w:pPr>
        <w:pStyle w:val="PlainText"/>
        <w:rPr/>
      </w:pPr>
      <w:r>
        <w:rPr>
          <w:rFonts w:cs="URW Palladio ITU" w:ascii="URW Palladio ITU" w:hAnsi="URW Palladio ITU"/>
        </w:rPr>
        <w:t xml:space="preserve">Dadamānassa tisso āpattiyo cattāro ca paṭigga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Kati desanāgāminiyo kati sappaṭikammā katā, </w:t>
      </w:r>
    </w:p>
    <w:p>
      <w:pPr>
        <w:pStyle w:val="PlainText"/>
        <w:rPr/>
      </w:pPr>
      <w:r>
        <w:rPr>
          <w:rFonts w:cs="URW Palladio ITU" w:ascii="URW Palladio ITU" w:hAnsi="URW Palladio ITU"/>
        </w:rPr>
        <w:t xml:space="preserve">Katettha appaṭikammā vu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añcadesanāgāminiyo cha sappaṭikammā katā, </w:t>
      </w:r>
    </w:p>
    <w:p>
      <w:pPr>
        <w:pStyle w:val="PlainText"/>
        <w:rPr/>
      </w:pPr>
      <w:r>
        <w:rPr>
          <w:rFonts w:cs="URW Palladio ITU" w:ascii="URW Palladio ITU" w:hAnsi="URW Palladio ITU"/>
        </w:rPr>
        <w:t xml:space="preserve">Ekettha appaṭikammā vu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Vinayagarukā kati vuttā kāyavācasikāni ca, </w:t>
      </w:r>
    </w:p>
    <w:p>
      <w:pPr>
        <w:pStyle w:val="PlainText"/>
        <w:rPr/>
      </w:pPr>
      <w:r>
        <w:rPr>
          <w:rFonts w:cs="URW Palladio ITU" w:ascii="URW Palladio ITU" w:hAnsi="URW Palladio ITU"/>
        </w:rPr>
        <w:t xml:space="preserve">Kati vikāle dhaññaraso kati ñatticatutthena sammuti. </w:t>
      </w:r>
    </w:p>
    <w:p>
      <w:pPr>
        <w:pStyle w:val="PlainText"/>
        <w:rPr/>
      </w:pPr>
      <w:r>
        <w:rPr>
          <w:rFonts w:cs="URW Palladio ITU" w:ascii="URW Palladio ITU" w:hAnsi="URW Palladio ITU"/>
        </w:rPr>
        <w:t xml:space="preserve">14. Vinayagarukā dve vuttā kāyavācasikāni ca, </w:t>
      </w:r>
    </w:p>
    <w:p>
      <w:pPr>
        <w:pStyle w:val="PlainText"/>
        <w:rPr/>
      </w:pPr>
      <w:r>
        <w:rPr>
          <w:rFonts w:cs="URW Palladio ITU" w:ascii="URW Palladio ITU" w:hAnsi="URW Palladio ITU"/>
        </w:rPr>
        <w:t xml:space="preserve">Eko vikāle dhaññaraso ekā ñatticatutthena samm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ārājikā kāyikā kati kati saṃvāsabhūmiyo, </w:t>
      </w:r>
    </w:p>
    <w:p>
      <w:pPr>
        <w:pStyle w:val="PlainText"/>
        <w:rPr/>
      </w:pPr>
      <w:r>
        <w:rPr>
          <w:rFonts w:cs="URW Palladio ITU" w:ascii="URW Palladio ITU" w:hAnsi="URW Palladio ITU"/>
        </w:rPr>
        <w:t xml:space="preserve">Katinnaṃ1 ratticchedo paññattā dvaṅgulā kati. </w:t>
      </w:r>
    </w:p>
    <w:p>
      <w:pPr>
        <w:pStyle w:val="PlainText"/>
        <w:rPr>
          <w:rFonts w:ascii="URW Palladio ITU" w:hAnsi="URW Palladio ITU" w:cs="URW Palladio ITU"/>
        </w:rPr>
      </w:pPr>
      <w:r>
        <w:rPr>
          <w:rFonts w:cs="URW Palladio ITU" w:ascii="URW Palladio ITU" w:hAnsi="URW Palladio ITU"/>
        </w:rPr>
        <w:t xml:space="preserve">[PTS Page 211] [\q 211/]      </w:t>
      </w:r>
    </w:p>
    <w:p>
      <w:pPr>
        <w:pStyle w:val="PlainText"/>
        <w:rPr/>
      </w:pPr>
      <w:r>
        <w:rPr>
          <w:rFonts w:cs="URW Palladio ITU" w:ascii="URW Palladio ITU" w:hAnsi="URW Palladio ITU"/>
        </w:rPr>
        <w:t xml:space="preserve">16. Pārājikā kāyikā dve dve saṃvāsabhūmiyo, </w:t>
      </w:r>
    </w:p>
    <w:p>
      <w:pPr>
        <w:pStyle w:val="PlainText"/>
        <w:rPr/>
      </w:pPr>
      <w:r>
        <w:rPr>
          <w:rFonts w:cs="URW Palladio ITU" w:ascii="URW Palladio ITU" w:hAnsi="URW Palladio ITU"/>
        </w:rPr>
        <w:t xml:space="preserve">Dvinnañca ratticchedo paññattā dvaṅgulā du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Katattānaṃ vadhitvāna katīhi saṅgho bhijjati, </w:t>
      </w:r>
    </w:p>
    <w:p>
      <w:pPr>
        <w:pStyle w:val="PlainText"/>
        <w:rPr/>
      </w:pPr>
      <w:r>
        <w:rPr>
          <w:rFonts w:cs="URW Palladio ITU" w:ascii="URW Palladio ITU" w:hAnsi="URW Palladio ITU"/>
        </w:rPr>
        <w:t xml:space="preserve">Katettha paṭhamāpattikaṃ ñattiyā karaṇā k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Dve attānaṃ vadhītvā dvīhi saṅgho bhijjati, </w:t>
      </w:r>
    </w:p>
    <w:p>
      <w:pPr>
        <w:pStyle w:val="PlainText"/>
        <w:rPr/>
      </w:pPr>
      <w:r>
        <w:rPr>
          <w:rFonts w:cs="URW Palladio ITU" w:ascii="URW Palladio ITU" w:hAnsi="URW Palladio ITU"/>
        </w:rPr>
        <w:t xml:space="preserve">Dvettha paṭhamāpattikā ñattiyā karaṇā du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āṇātipāte kati āpattiyo vācā pārājikā kati, </w:t>
      </w:r>
    </w:p>
    <w:p>
      <w:pPr>
        <w:pStyle w:val="PlainText"/>
        <w:rPr/>
      </w:pPr>
      <w:r>
        <w:rPr>
          <w:rFonts w:cs="URW Palladio ITU" w:ascii="URW Palladio ITU" w:hAnsi="URW Palladio ITU"/>
        </w:rPr>
        <w:t xml:space="preserve">Obhāsanā kati vuttā sañcarittena vā k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āṇātipāte tisso āpattiyo vācā pārājikā tayo, </w:t>
      </w:r>
    </w:p>
    <w:p>
      <w:pPr>
        <w:pStyle w:val="PlainText"/>
        <w:rPr/>
      </w:pPr>
      <w:r>
        <w:rPr>
          <w:rFonts w:cs="URW Palladio ITU" w:ascii="URW Palladio ITU" w:hAnsi="URW Palladio ITU"/>
        </w:rPr>
        <w:t xml:space="preserve">Obhāsanā tayo vuttā sañcarittena vā t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Kati puggalā na upasampādetabbā kati kammānaṃ saṅgahā, </w:t>
      </w:r>
    </w:p>
    <w:p>
      <w:pPr>
        <w:pStyle w:val="PlainText"/>
        <w:rPr/>
      </w:pPr>
      <w:r>
        <w:rPr>
          <w:rFonts w:cs="URW Palladio ITU" w:ascii="URW Palladio ITU" w:hAnsi="URW Palladio ITU"/>
        </w:rPr>
        <w:t xml:space="preserve">Nāsikatā kati vuttā katinnaṃ ekavāc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Tayo puggalā na upasampādetabbā kati kammānaṃ saṅgahā, </w:t>
      </w:r>
    </w:p>
    <w:p>
      <w:pPr>
        <w:pStyle w:val="PlainText"/>
        <w:rPr/>
      </w:pPr>
      <w:r>
        <w:rPr>
          <w:rFonts w:cs="URW Palladio ITU" w:ascii="URW Palladio ITU" w:hAnsi="URW Palladio ITU"/>
        </w:rPr>
        <w:t xml:space="preserve">Nāsikatā tayo vuttā tiṇṇannaṃ ekavāc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dinnādāne kati āpattiyo kati methunapaccayā, </w:t>
      </w:r>
    </w:p>
    <w:p>
      <w:pPr>
        <w:pStyle w:val="PlainText"/>
        <w:rPr/>
      </w:pPr>
      <w:r>
        <w:rPr>
          <w:rFonts w:cs="URW Palladio ITU" w:ascii="URW Palladio ITU" w:hAnsi="URW Palladio ITU"/>
        </w:rPr>
        <w:t xml:space="preserve">Chindantassa kati āpattiyo kati chaḍḍi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īnaṃ - sīmu. Kati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dinnādāne tisso āpattiyo catasso methunapaccayā, </w:t>
      </w:r>
    </w:p>
    <w:p>
      <w:pPr>
        <w:pStyle w:val="PlainText"/>
        <w:rPr/>
      </w:pPr>
      <w:r>
        <w:rPr>
          <w:rFonts w:cs="URW Palladio ITU" w:ascii="URW Palladio ITU" w:hAnsi="URW Palladio ITU"/>
        </w:rPr>
        <w:t xml:space="preserve">Chindantassa tisso āpattiyo pañca chaḍḍī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Bhikkhunovādakavaggasmiṃ pācittiyena dukkaṭā, </w:t>
      </w:r>
    </w:p>
    <w:p>
      <w:pPr>
        <w:pStyle w:val="PlainText"/>
        <w:rPr/>
      </w:pPr>
      <w:r>
        <w:rPr>
          <w:rFonts w:cs="URW Palladio ITU" w:ascii="URW Palladio ITU" w:hAnsi="URW Palladio ITU"/>
        </w:rPr>
        <w:t xml:space="preserve">Katettha navakā vuttā katinnaṃ1 cīvar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Bhikkhunovādakavaggasmiṃ pācittiyena dukkaṭā, </w:t>
      </w:r>
    </w:p>
    <w:p>
      <w:pPr>
        <w:pStyle w:val="PlainText"/>
        <w:rPr/>
      </w:pPr>
      <w:r>
        <w:rPr>
          <w:rFonts w:cs="URW Palladio ITU" w:ascii="URW Palladio ITU" w:hAnsi="URW Palladio ITU"/>
        </w:rPr>
        <w:t xml:space="preserve">Katā caturettha navakā2 vuttā dvinnaṃ cīvar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Bhikkhunīnañca akkhātā pāṭidesanīyā kati, </w:t>
      </w:r>
    </w:p>
    <w:p>
      <w:pPr>
        <w:pStyle w:val="PlainText"/>
        <w:rPr/>
      </w:pPr>
      <w:r>
        <w:rPr>
          <w:rFonts w:cs="URW Palladio ITU" w:ascii="URW Palladio ITU" w:hAnsi="URW Palladio ITU"/>
        </w:rPr>
        <w:t xml:space="preserve">Bhuñjantāmakadhaññena pācittiyena dukkaṭā k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Bhikkhunīnañca akkhātā aṭṭha pāṭidesanīyā katā, </w:t>
      </w:r>
    </w:p>
    <w:p>
      <w:pPr>
        <w:pStyle w:val="PlainText"/>
        <w:rPr/>
      </w:pPr>
      <w:r>
        <w:rPr>
          <w:rFonts w:cs="URW Palladio ITU" w:ascii="URW Palladio ITU" w:hAnsi="URW Palladio ITU"/>
        </w:rPr>
        <w:t xml:space="preserve">Bhuñjantāmakadhaññena pācittiyena dukkaṭā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Gacchantassa kati āpattiyo ṭhitassa vāpi kittakā, </w:t>
      </w:r>
    </w:p>
    <w:p>
      <w:pPr>
        <w:pStyle w:val="PlainText"/>
        <w:rPr/>
      </w:pPr>
      <w:r>
        <w:rPr>
          <w:rFonts w:cs="URW Palladio ITU" w:ascii="URW Palladio ITU" w:hAnsi="URW Palladio ITU"/>
        </w:rPr>
        <w:t xml:space="preserve">Nissannassa kati āpattiyo nipannassāpi kitt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Gacchantassa catasso āpattiyo ṭhitassa vāpi tattikā, </w:t>
      </w:r>
    </w:p>
    <w:p>
      <w:pPr>
        <w:pStyle w:val="PlainText"/>
        <w:rPr/>
      </w:pPr>
      <w:r>
        <w:rPr>
          <w:rFonts w:cs="URW Palladio ITU" w:ascii="URW Palladio ITU" w:hAnsi="URW Palladio ITU"/>
        </w:rPr>
        <w:t xml:space="preserve">Nisinnassa catasso āpattiyo nipannassāpi tatt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Kati pācittiyāni sabbāni nānāvatthukāni, </w:t>
      </w:r>
    </w:p>
    <w:p>
      <w:pPr>
        <w:pStyle w:val="PlainText"/>
        <w:rPr/>
      </w:pPr>
      <w:r>
        <w:rPr>
          <w:rFonts w:cs="URW Palladio ITU" w:ascii="URW Palladio ITU" w:hAnsi="URW Palladio ITU"/>
        </w:rPr>
        <w:t xml:space="preserve">Apubbaṃ acarimaṃ āpajjeyya e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Pañca pācittiyāni sabbāni nānāvatthukāni, </w:t>
      </w:r>
    </w:p>
    <w:p>
      <w:pPr>
        <w:pStyle w:val="PlainText"/>
        <w:rPr/>
      </w:pPr>
      <w:r>
        <w:rPr>
          <w:rFonts w:cs="URW Palladio ITU" w:ascii="URW Palladio ITU" w:hAnsi="URW Palladio ITU"/>
        </w:rPr>
        <w:t xml:space="preserve">Apubbaṃ acarimaṃ āpajjeyya ekato. </w:t>
      </w:r>
    </w:p>
    <w:p>
      <w:pPr>
        <w:pStyle w:val="PlainText"/>
        <w:rPr>
          <w:rFonts w:ascii="URW Palladio ITU" w:hAnsi="URW Palladio ITU" w:cs="URW Palladio ITU"/>
        </w:rPr>
      </w:pPr>
      <w:r>
        <w:rPr>
          <w:rFonts w:cs="URW Palladio ITU" w:ascii="URW Palladio ITU" w:hAnsi="URW Palladio ITU"/>
        </w:rPr>
        <w:t xml:space="preserve">[PTS Page 212] [\q 212/]      </w:t>
      </w:r>
    </w:p>
    <w:p>
      <w:pPr>
        <w:pStyle w:val="PlainText"/>
        <w:rPr/>
      </w:pPr>
      <w:r>
        <w:rPr>
          <w:rFonts w:cs="URW Palladio ITU" w:ascii="URW Palladio ITU" w:hAnsi="URW Palladio ITU"/>
        </w:rPr>
        <w:t xml:space="preserve">33. Kati pācittiyāni sabbāni nānāvatthukāni, </w:t>
      </w:r>
    </w:p>
    <w:p>
      <w:pPr>
        <w:pStyle w:val="PlainText"/>
        <w:rPr/>
      </w:pPr>
      <w:r>
        <w:rPr>
          <w:rFonts w:cs="URW Palladio ITU" w:ascii="URW Palladio ITU" w:hAnsi="URW Palladio ITU"/>
        </w:rPr>
        <w:t xml:space="preserve">Apubbaṃ acarimaṃ āpajjeyya e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Nava pācittiyāni sabbāni nānā vatthukāni, </w:t>
      </w:r>
    </w:p>
    <w:p>
      <w:pPr>
        <w:pStyle w:val="PlainText"/>
        <w:rPr/>
      </w:pPr>
      <w:r>
        <w:rPr>
          <w:rFonts w:cs="URW Palladio ITU" w:ascii="URW Palladio ITU" w:hAnsi="URW Palladio ITU"/>
        </w:rPr>
        <w:t xml:space="preserve">Apubbaṃ acarimaṃ āpajjeyya e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Kati pācittiyāni sabbāni nānā vatthukāni, </w:t>
      </w:r>
    </w:p>
    <w:p>
      <w:pPr>
        <w:pStyle w:val="PlainText"/>
        <w:rPr/>
      </w:pPr>
      <w:r>
        <w:rPr>
          <w:rFonts w:cs="URW Palladio ITU" w:ascii="URW Palladio ITU" w:hAnsi="URW Palladio ITU"/>
        </w:rPr>
        <w:t xml:space="preserve">Kati vācāya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Pañca pācittiyāni sabbāni nānāvatthukāni, </w:t>
      </w:r>
    </w:p>
    <w:p>
      <w:pPr>
        <w:pStyle w:val="PlainText"/>
        <w:rPr/>
      </w:pPr>
      <w:r>
        <w:rPr>
          <w:rFonts w:cs="URW Palladio ITU" w:ascii="URW Palladio ITU" w:hAnsi="URW Palladio ITU"/>
        </w:rPr>
        <w:t xml:space="preserve">Ekavācāya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īnaṃ - sīmu, katinaṃ - machasaṃ. </w:t>
      </w:r>
    </w:p>
    <w:p>
      <w:pPr>
        <w:pStyle w:val="PlainText"/>
        <w:rPr/>
      </w:pPr>
      <w:r>
        <w:rPr>
          <w:rFonts w:cs="URW Palladio ITU" w:ascii="URW Palladio ITU" w:hAnsi="URW Palladio ITU"/>
        </w:rPr>
        <w:t xml:space="preserve">2. Caturettha navakāvut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Kati pācittiyāni sabbāni nānā vatthukāni, </w:t>
      </w:r>
    </w:p>
    <w:p>
      <w:pPr>
        <w:pStyle w:val="PlainText"/>
        <w:rPr/>
      </w:pPr>
      <w:r>
        <w:rPr>
          <w:rFonts w:cs="URW Palladio ITU" w:ascii="URW Palladio ITU" w:hAnsi="URW Palladio ITU"/>
        </w:rPr>
        <w:t xml:space="preserve">Kati vācāya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Nava pācittiyāni sabbāni nānāvatthukāni, </w:t>
      </w:r>
    </w:p>
    <w:p>
      <w:pPr>
        <w:pStyle w:val="PlainText"/>
        <w:rPr/>
      </w:pPr>
      <w:r>
        <w:rPr>
          <w:rFonts w:cs="URW Palladio ITU" w:ascii="URW Palladio ITU" w:hAnsi="URW Palladio ITU"/>
        </w:rPr>
        <w:t xml:space="preserve">Ekavācāya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Kati pācittiyāni sabbāni nānāvatthukāni, </w:t>
      </w:r>
    </w:p>
    <w:p>
      <w:pPr>
        <w:pStyle w:val="PlainText"/>
        <w:rPr/>
      </w:pPr>
      <w:r>
        <w:rPr>
          <w:rFonts w:cs="URW Palladio ITU" w:ascii="URW Palladio ITU" w:hAnsi="URW Palladio ITU"/>
        </w:rPr>
        <w:t xml:space="preserve">Kiñca kittetvā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Pañca pācittiyāni sabbāni nānāvatthukāni, </w:t>
      </w:r>
    </w:p>
    <w:p>
      <w:pPr>
        <w:pStyle w:val="PlainText"/>
        <w:rPr/>
      </w:pPr>
      <w:r>
        <w:rPr>
          <w:rFonts w:cs="URW Palladio ITU" w:ascii="URW Palladio ITU" w:hAnsi="URW Palladio ITU"/>
        </w:rPr>
        <w:t xml:space="preserve">Vatthuṃ kittetvā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Kati pācittiyāni sabbāni nānāvatthukāni, </w:t>
      </w:r>
    </w:p>
    <w:p>
      <w:pPr>
        <w:pStyle w:val="PlainText"/>
        <w:rPr/>
      </w:pPr>
      <w:r>
        <w:rPr>
          <w:rFonts w:cs="URW Palladio ITU" w:ascii="URW Palladio ITU" w:hAnsi="URW Palladio ITU"/>
        </w:rPr>
        <w:t xml:space="preserve">Kiñca kittetvā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Nava pācittiyāni sabbāni nānāvatthukāni, </w:t>
      </w:r>
    </w:p>
    <w:p>
      <w:pPr>
        <w:pStyle w:val="PlainText"/>
        <w:rPr/>
      </w:pPr>
      <w:r>
        <w:rPr>
          <w:rFonts w:cs="URW Palladio ITU" w:ascii="URW Palladio ITU" w:hAnsi="URW Palladio ITU"/>
        </w:rPr>
        <w:t xml:space="preserve">Vatthuṃ kittetvā deseyya vuttā 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Yāvatatiyakā kati āpattiyo kati vohārapaccayā, </w:t>
      </w:r>
    </w:p>
    <w:p>
      <w:pPr>
        <w:pStyle w:val="PlainText"/>
        <w:rPr/>
      </w:pPr>
      <w:r>
        <w:rPr>
          <w:rFonts w:cs="URW Palladio ITU" w:ascii="URW Palladio ITU" w:hAnsi="URW Palladio ITU"/>
        </w:rPr>
        <w:t xml:space="preserve">Khādantassa kati āpattiyo kati bhojan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Yāvatatiyakā tisso āpattiyo cha vohārapaccayā, </w:t>
      </w:r>
    </w:p>
    <w:p>
      <w:pPr>
        <w:pStyle w:val="PlainText"/>
        <w:rPr/>
      </w:pPr>
      <w:r>
        <w:rPr>
          <w:rFonts w:cs="URW Palladio ITU" w:ascii="URW Palladio ITU" w:hAnsi="URW Palladio ITU"/>
        </w:rPr>
        <w:t xml:space="preserve">Khādantassa tisso āpattiyo pañca bhojan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Sabbā yāvatatiyakā kati ṭhānāni gacchanti, </w:t>
      </w:r>
    </w:p>
    <w:p>
      <w:pPr>
        <w:pStyle w:val="PlainText"/>
        <w:rPr/>
      </w:pPr>
      <w:r>
        <w:rPr>
          <w:rFonts w:cs="URW Palladio ITU" w:ascii="URW Palladio ITU" w:hAnsi="URW Palladio ITU"/>
        </w:rPr>
        <w:t xml:space="preserve">Katinnañceva āpattiyo katinnaṃ adhi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Sabbā yāvatatiyakā pañca ṭhānāni gacchanti, </w:t>
      </w:r>
    </w:p>
    <w:p>
      <w:pPr>
        <w:pStyle w:val="PlainText"/>
        <w:rPr/>
      </w:pPr>
      <w:r>
        <w:rPr>
          <w:rFonts w:cs="URW Palladio ITU" w:ascii="URW Palladio ITU" w:hAnsi="URW Palladio ITU"/>
        </w:rPr>
        <w:t xml:space="preserve">Pañcannañceva āpatti pañcannaṃ adhik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Katinnaṃ vinicchayo hoti katinnaṃ vūpasamena ca, </w:t>
      </w:r>
    </w:p>
    <w:p>
      <w:pPr>
        <w:pStyle w:val="PlainText"/>
        <w:rPr/>
      </w:pPr>
      <w:r>
        <w:rPr>
          <w:rFonts w:cs="URW Palladio ITU" w:ascii="URW Palladio ITU" w:hAnsi="URW Palladio ITU"/>
        </w:rPr>
        <w:t xml:space="preserve">Katinnañceva anāpatti katīhi ṭhānehi so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Pañcannaṃ vinicchayo hoti pañcannaṃ vūpasamena ca, </w:t>
      </w:r>
    </w:p>
    <w:p>
      <w:pPr>
        <w:pStyle w:val="PlainText"/>
        <w:rPr/>
      </w:pPr>
      <w:r>
        <w:rPr>
          <w:rFonts w:cs="URW Palladio ITU" w:ascii="URW Palladio ITU" w:hAnsi="URW Palladio ITU"/>
        </w:rPr>
        <w:t xml:space="preserve">Pañcannañceva anāpatti tīhi ṭhānehi so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Kati kāyikā rattiṃ kati kāyikā divā, </w:t>
      </w:r>
    </w:p>
    <w:p>
      <w:pPr>
        <w:pStyle w:val="PlainText"/>
        <w:rPr/>
      </w:pPr>
      <w:r>
        <w:rPr>
          <w:rFonts w:cs="URW Palladio ITU" w:ascii="URW Palladio ITU" w:hAnsi="URW Palladio ITU"/>
        </w:rPr>
        <w:t xml:space="preserve">Nijjhāyantassa kati āpatti kati piṇḍapāt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Dve kāyikā rattiṃ dve kāyikā divā, </w:t>
      </w:r>
    </w:p>
    <w:p>
      <w:pPr>
        <w:pStyle w:val="PlainText"/>
        <w:rPr/>
      </w:pPr>
      <w:r>
        <w:rPr>
          <w:rFonts w:cs="URW Palladio ITU" w:ascii="URW Palladio ITU" w:hAnsi="URW Palladio ITU"/>
        </w:rPr>
        <w:t xml:space="preserve">Nijjhāyantassa ekā āpatti ekā piṇḍapāt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 xml:space="preserve">[PTS Page 213] [\q 2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Katānisaṃse sampassaṃ paresaṃ saddhāya desaye, </w:t>
      </w:r>
    </w:p>
    <w:p>
      <w:pPr>
        <w:pStyle w:val="PlainText"/>
        <w:rPr/>
      </w:pPr>
      <w:r>
        <w:rPr>
          <w:rFonts w:cs="URW Palladio ITU" w:ascii="URW Palladio ITU" w:hAnsi="URW Palladio ITU"/>
        </w:rPr>
        <w:t xml:space="preserve">Ukkhittakā kati vuttā kati sammā pa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Aṭṭhānisaṃse sampassaṃ paresaṃ saddhāya desaye, </w:t>
      </w:r>
    </w:p>
    <w:p>
      <w:pPr>
        <w:pStyle w:val="PlainText"/>
        <w:rPr/>
      </w:pPr>
      <w:r>
        <w:rPr>
          <w:rFonts w:cs="URW Palladio ITU" w:ascii="URW Palladio ITU" w:hAnsi="URW Palladio ITU"/>
        </w:rPr>
        <w:t xml:space="preserve">Ukkhittakā tayo vuttā te cattārīsa sammāvat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Kati ṭhāne musāvādo kati paramanti vuccati, </w:t>
      </w:r>
    </w:p>
    <w:p>
      <w:pPr>
        <w:pStyle w:val="PlainText"/>
        <w:rPr/>
      </w:pPr>
      <w:r>
        <w:rPr>
          <w:rFonts w:cs="URW Palladio ITU" w:ascii="URW Palladio ITU" w:hAnsi="URW Palladio ITU"/>
        </w:rPr>
        <w:t xml:space="preserve">Kati pāṭidesanīyā katinnaṃ desan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Pañca ṭhāne musāvādo cuddasa paramanti vuccati, </w:t>
      </w:r>
    </w:p>
    <w:p>
      <w:pPr>
        <w:pStyle w:val="PlainText"/>
        <w:rPr/>
      </w:pPr>
      <w:r>
        <w:rPr>
          <w:rFonts w:cs="URW Palladio ITU" w:ascii="URW Palladio ITU" w:hAnsi="URW Palladio ITU"/>
        </w:rPr>
        <w:t xml:space="preserve">Dvādasa pāṭidesanīyā catunnaṃ desan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Kataṅgiko musāvādo kati uposathaṅgāni, </w:t>
      </w:r>
    </w:p>
    <w:p>
      <w:pPr>
        <w:pStyle w:val="PlainText"/>
        <w:rPr/>
      </w:pPr>
      <w:r>
        <w:rPr>
          <w:rFonts w:cs="URW Palladio ITU" w:ascii="URW Palladio ITU" w:hAnsi="URW Palladio ITU"/>
        </w:rPr>
        <w:t xml:space="preserve">Kati dūteyyaṅgāni aṭṭha titthiyavat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Aṭṭhaṅgiko musāvādo aṭṭha uposathaṅgāni, </w:t>
      </w:r>
    </w:p>
    <w:p>
      <w:pPr>
        <w:pStyle w:val="PlainText"/>
        <w:rPr/>
      </w:pPr>
      <w:r>
        <w:rPr>
          <w:rFonts w:cs="URW Palladio ITU" w:ascii="URW Palladio ITU" w:hAnsi="URW Palladio ITU"/>
        </w:rPr>
        <w:t xml:space="preserve">Aṭṭha duteyyaṅgāni aṭṭha titthiya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Kati vācikā upasampadā katinnaṃ paccuṭṭhātabbaṃ, </w:t>
      </w:r>
    </w:p>
    <w:p>
      <w:pPr>
        <w:pStyle w:val="PlainText"/>
        <w:rPr/>
      </w:pPr>
      <w:r>
        <w:rPr>
          <w:rFonts w:cs="URW Palladio ITU" w:ascii="URW Palladio ITU" w:hAnsi="URW Palladio ITU"/>
        </w:rPr>
        <w:t xml:space="preserve">Katinnaṃ āsanaṃ dātabbaṃ bhikkhunovādako ka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Aṭṭha vācikā upasampadā aṭṭhannaṃ paccuṭṭhātabbaṃ, </w:t>
      </w:r>
    </w:p>
    <w:p>
      <w:pPr>
        <w:pStyle w:val="PlainText"/>
        <w:rPr/>
      </w:pPr>
      <w:r>
        <w:rPr>
          <w:rFonts w:cs="URW Palladio ITU" w:ascii="URW Palladio ITU" w:hAnsi="URW Palladio ITU"/>
        </w:rPr>
        <w:t xml:space="preserve">Aṭṭhannaṃ āsanaṃ dātabbaṃ bhikkhunovādako aṭṭh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Katinnaṃ chejjaṃ hoti katinnaṃ thullaccayaṃ, </w:t>
      </w:r>
    </w:p>
    <w:p>
      <w:pPr>
        <w:pStyle w:val="PlainText"/>
        <w:rPr/>
      </w:pPr>
      <w:r>
        <w:rPr>
          <w:rFonts w:cs="URW Palladio ITU" w:ascii="URW Palladio ITU" w:hAnsi="URW Palladio ITU"/>
        </w:rPr>
        <w:t xml:space="preserve">Katinnañceva anāpatti sabbesaṃ ekavatth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Ekassa chejjaṃ hoti catunnaṃ thullaccayaṃ, </w:t>
      </w:r>
    </w:p>
    <w:p>
      <w:pPr>
        <w:pStyle w:val="PlainText"/>
        <w:rPr/>
      </w:pPr>
      <w:r>
        <w:rPr>
          <w:rFonts w:cs="URW Palladio ITU" w:ascii="URW Palladio ITU" w:hAnsi="URW Palladio ITU"/>
        </w:rPr>
        <w:t xml:space="preserve">Catunnañceva anāpatti sabbesaṃ ekavatthu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Kati āghātavatthūni katīhi saṅgho bhijjati, </w:t>
      </w:r>
    </w:p>
    <w:p>
      <w:pPr>
        <w:pStyle w:val="PlainText"/>
        <w:rPr/>
      </w:pPr>
      <w:r>
        <w:rPr>
          <w:rFonts w:cs="URW Palladio ITU" w:ascii="URW Palladio ITU" w:hAnsi="URW Palladio ITU"/>
        </w:rPr>
        <w:t xml:space="preserve">Katettha paṭhamāpattikā ñattiyā karaṇā k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Nava āghātavatthūni navahi saṅgho bhijjati, </w:t>
      </w:r>
    </w:p>
    <w:p>
      <w:pPr>
        <w:pStyle w:val="PlainText"/>
        <w:rPr/>
      </w:pPr>
      <w:r>
        <w:rPr>
          <w:rFonts w:cs="URW Palladio ITU" w:ascii="URW Palladio ITU" w:hAnsi="URW Palladio ITU"/>
        </w:rPr>
        <w:t xml:space="preserve">Navettha paṭhamāpattikā ñattiyā karaṇā n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Kati puggalā nābhivādetabbā añjali sāmicena ca, </w:t>
      </w:r>
    </w:p>
    <w:p>
      <w:pPr>
        <w:pStyle w:val="PlainText"/>
        <w:rPr/>
      </w:pPr>
      <w:r>
        <w:rPr>
          <w:rFonts w:cs="URW Palladio ITU" w:ascii="URW Palladio ITU" w:hAnsi="URW Palladio ITU"/>
        </w:rPr>
        <w:t xml:space="preserve">Katinnaṃ dukkaṭaṃ hoti kati cīvaradh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Dasa puggalā nābhivādetabbā añjali sāmicena ca, </w:t>
      </w:r>
    </w:p>
    <w:p>
      <w:pPr>
        <w:pStyle w:val="PlainText"/>
        <w:rPr/>
      </w:pPr>
      <w:r>
        <w:rPr>
          <w:rFonts w:cs="URW Palladio ITU" w:ascii="URW Palladio ITU" w:hAnsi="URW Palladio ITU"/>
        </w:rPr>
        <w:t xml:space="preserve">Dasannaṃ dukkaṭaṃ hoti dasa cīvara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Katinnaṃ vassaṃ vutthānaṃ dātabbaṃ idha cīvaraṃ, </w:t>
      </w:r>
    </w:p>
    <w:p>
      <w:pPr>
        <w:pStyle w:val="PlainText"/>
        <w:rPr>
          <w:rFonts w:ascii="URW Palladio ITU" w:hAnsi="URW Palladio ITU" w:cs="URW Palladio ITU"/>
        </w:rPr>
      </w:pPr>
      <w:r>
        <w:rPr>
          <w:rFonts w:cs="URW Palladio ITU" w:ascii="URW Palladio ITU" w:hAnsi="URW Palladio ITU"/>
        </w:rPr>
        <w:t>Katinnaṃ sante dātabbaṃ katinnañceva na d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Pañcannaṃ vassaṃ dātabbaṃ idha cīvaraṃ, </w:t>
      </w:r>
    </w:p>
    <w:p>
      <w:pPr>
        <w:pStyle w:val="PlainText"/>
        <w:rPr/>
      </w:pPr>
      <w:r>
        <w:rPr>
          <w:rFonts w:cs="URW Palladio ITU" w:ascii="URW Palladio ITU" w:hAnsi="URW Palladio ITU"/>
        </w:rPr>
        <w:t xml:space="preserve">Sattannaṃ sante dātabbaṃ soḷasannaṃ na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Kati sataṃ ratti sataṃ āpattiyo chādayitvāna, </w:t>
      </w:r>
    </w:p>
    <w:p>
      <w:pPr>
        <w:pStyle w:val="PlainText"/>
        <w:rPr/>
      </w:pPr>
      <w:r>
        <w:rPr>
          <w:rFonts w:cs="URW Palladio ITU" w:ascii="URW Palladio ITU" w:hAnsi="URW Palladio ITU"/>
        </w:rPr>
        <w:t xml:space="preserve">Kati rattiyo vasitvāna mucceyya pārivās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Dasasataṃ ratti sataṃ āpattiyo chādayitvāna, </w:t>
      </w:r>
    </w:p>
    <w:p>
      <w:pPr>
        <w:pStyle w:val="PlainText"/>
        <w:rPr/>
      </w:pPr>
      <w:r>
        <w:rPr>
          <w:rFonts w:cs="URW Palladio ITU" w:ascii="URW Palladio ITU" w:hAnsi="URW Palladio ITU"/>
        </w:rPr>
        <w:t xml:space="preserve">Dasa rattiyo vasitvāna mucceyya pārivās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Kati kammadosā vuttā buddhenādiccabandhunā, </w:t>
      </w:r>
    </w:p>
    <w:p>
      <w:pPr>
        <w:pStyle w:val="PlainText"/>
        <w:rPr/>
      </w:pPr>
      <w:r>
        <w:rPr>
          <w:rFonts w:cs="URW Palladio ITU" w:ascii="URW Palladio ITU" w:hAnsi="URW Palladio ITU"/>
        </w:rPr>
        <w:t xml:space="preserve">Campāyaṃ vinayavatthusmiṃ sabbe adhammikā1 k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Dvādasa kammadosā vuttā buddhenādiccabandhunā, </w:t>
      </w:r>
    </w:p>
    <w:p>
      <w:pPr>
        <w:pStyle w:val="PlainText"/>
        <w:rPr/>
      </w:pPr>
      <w:r>
        <w:rPr>
          <w:rFonts w:cs="URW Palladio ITU" w:ascii="URW Palladio ITU" w:hAnsi="URW Palladio ITU"/>
        </w:rPr>
        <w:t xml:space="preserve">Campāyaṃ vinayavatthusmiṃ sabbevādhammikā katā. </w:t>
      </w:r>
    </w:p>
    <w:p>
      <w:pPr>
        <w:pStyle w:val="PlainText"/>
        <w:rPr>
          <w:rFonts w:ascii="URW Palladio ITU" w:hAnsi="URW Palladio ITU" w:cs="URW Palladio ITU"/>
        </w:rPr>
      </w:pPr>
      <w:r>
        <w:rPr>
          <w:rFonts w:cs="URW Palladio ITU" w:ascii="URW Palladio ITU" w:hAnsi="URW Palladio ITU"/>
        </w:rPr>
        <w:t xml:space="preserve">[PTS Page 214] [\q 214/]      </w:t>
      </w:r>
    </w:p>
    <w:p>
      <w:pPr>
        <w:pStyle w:val="PlainText"/>
        <w:rPr/>
      </w:pPr>
      <w:r>
        <w:rPr>
          <w:rFonts w:cs="URW Palladio ITU" w:ascii="URW Palladio ITU" w:hAnsi="URW Palladio ITU"/>
        </w:rPr>
        <w:t xml:space="preserve">71. Kati kammasampattiyo vuttā buddhenādiccabandhunā, </w:t>
      </w:r>
    </w:p>
    <w:p>
      <w:pPr>
        <w:pStyle w:val="PlainText"/>
        <w:rPr/>
      </w:pPr>
      <w:r>
        <w:rPr>
          <w:rFonts w:cs="URW Palladio ITU" w:ascii="URW Palladio ITU" w:hAnsi="URW Palladio ITU"/>
        </w:rPr>
        <w:t xml:space="preserve">Campāyaṃ vinayavatthusmiṃ sabbeva dhammikā k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Catasso sampattiyo vuttā buddhenādiccabandhunā, </w:t>
      </w:r>
    </w:p>
    <w:p>
      <w:pPr>
        <w:pStyle w:val="PlainText"/>
        <w:rPr/>
      </w:pPr>
      <w:r>
        <w:rPr>
          <w:rFonts w:cs="URW Palladio ITU" w:ascii="URW Palladio ITU" w:hAnsi="URW Palladio ITU"/>
        </w:rPr>
        <w:t xml:space="preserve">Campāyaṃ vinayavatthusmiṃ sabbeva dhammikā 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Kati kammāni vuttāni buddhenādiccabandhunā, </w:t>
      </w:r>
    </w:p>
    <w:p>
      <w:pPr>
        <w:pStyle w:val="PlainText"/>
        <w:rPr/>
      </w:pPr>
      <w:r>
        <w:rPr>
          <w:rFonts w:cs="URW Palladio ITU" w:ascii="URW Palladio ITU" w:hAnsi="URW Palladio ITU"/>
        </w:rPr>
        <w:t xml:space="preserve">Cha campāyaṃ vinayavatthusmiṃ dhammikā adhammikā k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Cha kammāni vuttāni buddhenādiccabandhunā, </w:t>
      </w:r>
    </w:p>
    <w:p>
      <w:pPr>
        <w:pStyle w:val="PlainText"/>
        <w:rPr/>
      </w:pPr>
      <w:r>
        <w:rPr>
          <w:rFonts w:cs="URW Palladio ITU" w:ascii="URW Palladio ITU" w:hAnsi="URW Palladio ITU"/>
        </w:rPr>
        <w:t xml:space="preserve">Campāyaṃ vinayavatthusmiṃ ekettha dhammikā katā: </w:t>
      </w:r>
    </w:p>
    <w:p>
      <w:pPr>
        <w:pStyle w:val="PlainText"/>
        <w:rPr/>
      </w:pPr>
      <w:r>
        <w:rPr>
          <w:rFonts w:cs="URW Palladio ITU" w:ascii="URW Palladio ITU" w:hAnsi="URW Palladio ITU"/>
        </w:rPr>
        <w:t xml:space="preserve">Pañca adhammikā vu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Kati kammāni vuttāni buddhenādiccabandhunā, </w:t>
      </w:r>
    </w:p>
    <w:p>
      <w:pPr>
        <w:pStyle w:val="PlainText"/>
        <w:rPr/>
      </w:pPr>
      <w:r>
        <w:rPr>
          <w:rFonts w:cs="URW Palladio ITU" w:ascii="URW Palladio ITU" w:hAnsi="URW Palladio ITU"/>
        </w:rPr>
        <w:t xml:space="preserve">Campāyaṃ vinayavatthusmiṃ dhammikā adhammikā k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Cattāri kammāni vuttāni buddhenādiccabandhunā, </w:t>
      </w:r>
    </w:p>
    <w:p>
      <w:pPr>
        <w:pStyle w:val="PlainText"/>
        <w:rPr/>
      </w:pPr>
      <w:r>
        <w:rPr>
          <w:rFonts w:cs="URW Palladio ITU" w:ascii="URW Palladio ITU" w:hAnsi="URW Palladio ITU"/>
        </w:rPr>
        <w:t xml:space="preserve">Campāyaṃ vinayavatthusmiṃ ekettha dhammikā katā: </w:t>
      </w:r>
    </w:p>
    <w:p>
      <w:pPr>
        <w:pStyle w:val="PlainText"/>
        <w:rPr/>
      </w:pPr>
      <w:r>
        <w:rPr>
          <w:rFonts w:cs="URW Palladio ITU" w:ascii="URW Palladio ITU" w:hAnsi="URW Palladio ITU"/>
        </w:rPr>
        <w:t xml:space="preserve">Tayo adhammikā vu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Yaṃ desitā anantajinena tādinā</w:t>
      </w:r>
    </w:p>
    <w:p>
      <w:pPr>
        <w:pStyle w:val="PlainText"/>
        <w:rPr/>
      </w:pPr>
      <w:r>
        <w:rPr>
          <w:rFonts w:cs="URW Palladio ITU" w:ascii="URW Palladio ITU" w:hAnsi="URW Palladio ITU"/>
        </w:rPr>
        <w:t xml:space="preserve">Āpattikkhandhāni vivekadassinā, </w:t>
      </w:r>
    </w:p>
    <w:p>
      <w:pPr>
        <w:pStyle w:val="PlainText"/>
        <w:rPr/>
      </w:pPr>
      <w:r>
        <w:rPr>
          <w:rFonts w:cs="URW Palladio ITU" w:ascii="URW Palladio ITU" w:hAnsi="URW Palladio ITU"/>
        </w:rPr>
        <w:t>Katettha sammanti vinā samath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āmi taṃ buhi vibhaṅgakovid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bbeva adhammik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Yaṃ desitā anantajinena tādinā, </w:t>
      </w:r>
    </w:p>
    <w:p>
      <w:pPr>
        <w:pStyle w:val="PlainText"/>
        <w:rPr/>
      </w:pPr>
      <w:r>
        <w:rPr>
          <w:rFonts w:cs="URW Palladio ITU" w:ascii="URW Palladio ITU" w:hAnsi="URW Palladio ITU"/>
        </w:rPr>
        <w:t xml:space="preserve">Āpattikkhandhāni vivekadassinā: </w:t>
      </w:r>
    </w:p>
    <w:p>
      <w:pPr>
        <w:pStyle w:val="PlainText"/>
        <w:rPr/>
      </w:pPr>
      <w:r>
        <w:rPr>
          <w:rFonts w:cs="URW Palladio ITU" w:ascii="URW Palladio ITU" w:hAnsi="URW Palladio ITU"/>
        </w:rPr>
        <w:t xml:space="preserve">Ekettha sammati vinā samathehi, </w:t>
      </w:r>
    </w:p>
    <w:p>
      <w:pPr>
        <w:pStyle w:val="PlainText"/>
        <w:rPr/>
      </w:pPr>
      <w:r>
        <w:rPr>
          <w:rFonts w:cs="URW Palladio ITU" w:ascii="URW Palladio ITU" w:hAnsi="URW Palladio ITU"/>
        </w:rPr>
        <w:t xml:space="preserve">Etaṃ te akkhāmi vibhaṅgakovid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 Kati āpāyikā vuttā buddhenādiccabandhunā, </w:t>
      </w:r>
    </w:p>
    <w:p>
      <w:pPr>
        <w:pStyle w:val="PlainText"/>
        <w:rPr/>
      </w:pPr>
      <w:r>
        <w:rPr>
          <w:rFonts w:cs="URW Palladio ITU" w:ascii="URW Palladio ITU" w:hAnsi="URW Palladio ITU"/>
        </w:rPr>
        <w:t xml:space="preserve">Vinayaṃ paṭijānantassa visayāni1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Cha ūnadiyaḍḍhasatā vuttā buddhenādiccabandhunā, </w:t>
      </w:r>
    </w:p>
    <w:p>
      <w:pPr>
        <w:pStyle w:val="PlainText"/>
        <w:rPr/>
      </w:pPr>
      <w:r>
        <w:rPr>
          <w:rFonts w:cs="URW Palladio ITU" w:ascii="URW Palladio ITU" w:hAnsi="URW Palladio ITU"/>
        </w:rPr>
        <w:t xml:space="preserve">Āpāyikā nerayikā kappaṭṭhā saṅghabhedak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Kati nāpāyik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Aṭṭhārasa nāpāyik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Kati aṭṭhak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Aṭṭhārasaṭṭhak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 Kati kammāni vuttāni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t xml:space="preserve">[PTS Page 215] [\q 215/]      </w:t>
      </w:r>
    </w:p>
    <w:p>
      <w:pPr>
        <w:pStyle w:val="PlainText"/>
        <w:rPr/>
      </w:pPr>
      <w:r>
        <w:rPr>
          <w:rFonts w:cs="URW Palladio ITU" w:ascii="URW Palladio ITU" w:hAnsi="URW Palladio ITU"/>
        </w:rPr>
        <w:t xml:space="preserve">86. Soḷasa kammāni vuttāni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Kati kammados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Dvādasa kammados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 Kati kammasampattiyo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Catasso kammasampattiyo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Kati kammāni vuttāni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Cha kammāni vuttāni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Kati kammāni vuttāni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nayān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Cattāri kammāni vuttāni buddhenādiccabandhū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Kati pārājik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Aṭṭha pārājik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Kati saṅghādises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 Tevisa saṅghādises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Kati aniyat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Dve aniyat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Kati nissaggiy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Dve cattārīsa nissaggiy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3. Kati pācittiy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 Aṭṭhāsīti sataṃ pācittiy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 Kati pāṭidesanīyā vuttā buddhenādiccabandhunā, </w:t>
      </w:r>
    </w:p>
    <w:p>
      <w:pPr>
        <w:pStyle w:val="PlainText"/>
        <w:rPr/>
      </w:pPr>
      <w:r>
        <w:rPr>
          <w:rFonts w:cs="URW Palladio ITU" w:ascii="URW Palladio ITU" w:hAnsi="URW Palladio ITU"/>
        </w:rPr>
        <w:t xml:space="preserve">Vinayaṃ paṭijāna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 Dvādasa pāṭidesanīy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 Kati sekhiyā vuttā buddhenādiccabandhunā, </w:t>
      </w:r>
    </w:p>
    <w:p>
      <w:pPr>
        <w:pStyle w:val="PlainText"/>
        <w:rPr/>
      </w:pPr>
      <w:r>
        <w:rPr>
          <w:rFonts w:cs="URW Palladio ITU" w:ascii="URW Palladio ITU" w:hAnsi="URW Palladio ITU"/>
        </w:rPr>
        <w:t xml:space="preserve">Vinayaṃ paṭijāntassa visayāni suṇom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 Pañcasattati sekhiyā vuttā buddhenādiccabandhunā, </w:t>
      </w:r>
    </w:p>
    <w:p>
      <w:pPr>
        <w:pStyle w:val="PlainText"/>
        <w:rPr/>
      </w:pPr>
      <w:r>
        <w:rPr>
          <w:rFonts w:cs="URW Palladio ITU" w:ascii="URW Palladio ITU" w:hAnsi="URW Palladio ITU"/>
        </w:rPr>
        <w:t xml:space="preserve">Vinayaṃ paṭijānantassa visayāni suṇoh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Yāva supucchitaṃ tayā yāva suvijjitaṃ mayā: </w:t>
      </w:r>
    </w:p>
    <w:p>
      <w:pPr>
        <w:pStyle w:val="PlainText"/>
        <w:rPr/>
      </w:pPr>
      <w:r>
        <w:rPr>
          <w:rFonts w:cs="URW Palladio ITU" w:ascii="URW Palladio ITU" w:hAnsi="URW Palladio ITU"/>
        </w:rPr>
        <w:t xml:space="preserve">Pucchāya vissajjanāya vā natthi kiñci ayu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gāthāsaṅgaṇi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t xml:space="preserve">[PTS Page 216] [\q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damocanagā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aṃvāso bhikkhūhi ca bhikkhunīhi ca</w:t>
      </w:r>
    </w:p>
    <w:p>
      <w:pPr>
        <w:pStyle w:val="PlainText"/>
        <w:rPr/>
      </w:pPr>
      <w:r>
        <w:rPr>
          <w:rFonts w:cs="URW Palladio ITU" w:ascii="URW Palladio ITU" w:hAnsi="URW Palladio ITU"/>
        </w:rPr>
        <w:t xml:space="preserve">Sambhogo ekacco tahiṃ na labbhati, </w:t>
      </w:r>
    </w:p>
    <w:p>
      <w:pPr>
        <w:pStyle w:val="PlainText"/>
        <w:rPr/>
      </w:pPr>
      <w:r>
        <w:rPr>
          <w:rFonts w:cs="URW Palladio ITU" w:ascii="URW Palladio ITU" w:hAnsi="URW Palladio ITU"/>
        </w:rPr>
        <w:t>Avippavāsena anāpatti</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vissajjiyaṃ1 avebhaṅgiyaṃ2</w:t>
      </w:r>
    </w:p>
    <w:p>
      <w:pPr>
        <w:pStyle w:val="PlainText"/>
        <w:rPr/>
      </w:pPr>
      <w:r>
        <w:rPr>
          <w:rFonts w:cs="URW Palladio ITU" w:ascii="URW Palladio ITU" w:hAnsi="URW Palladio ITU"/>
        </w:rPr>
        <w:t xml:space="preserve">Pañca vuttā mahesinā, </w:t>
      </w:r>
    </w:p>
    <w:p>
      <w:pPr>
        <w:pStyle w:val="PlainText"/>
        <w:rPr/>
      </w:pPr>
      <w:r>
        <w:rPr>
          <w:rFonts w:cs="URW Palladio ITU" w:ascii="URW Palladio ITU" w:hAnsi="URW Palladio ITU"/>
        </w:rPr>
        <w:t>Vissajjentassa paribhuñjantassa anāpatti</w:t>
      </w:r>
    </w:p>
    <w:p>
      <w:pPr>
        <w:pStyle w:val="PlainText"/>
        <w:rPr>
          <w:rFonts w:ascii="URW Palladio ITU" w:hAnsi="URW Palladio ITU" w:cs="URW Palladio ITU"/>
        </w:rPr>
      </w:pPr>
      <w:r>
        <w:rPr>
          <w:rFonts w:cs="URW Palladio ITU" w:ascii="URW Palladio ITU" w:hAnsi="URW Palladio ITU"/>
        </w:rPr>
        <w:t>Pañhā mesā kusalehi cint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asa puggale na vadāmi ekādasa vivajjiya, </w:t>
      </w:r>
    </w:p>
    <w:p>
      <w:pPr>
        <w:pStyle w:val="PlainText"/>
        <w:rPr>
          <w:rFonts w:ascii="URW Palladio ITU" w:hAnsi="URW Palladio ITU" w:cs="URW Palladio ITU"/>
        </w:rPr>
      </w:pPr>
      <w:r>
        <w:rPr>
          <w:rFonts w:cs="URW Palladio ITU" w:ascii="URW Palladio ITU" w:hAnsi="URW Palladio ITU"/>
        </w:rPr>
        <w:t>Buḍḍhaṃ vandantassa āpatti pañhā mesā kusalehi cint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ukkhittako na ca pana parivāsiko, </w:t>
      </w:r>
    </w:p>
    <w:p>
      <w:pPr>
        <w:pStyle w:val="PlainText"/>
        <w:rPr/>
      </w:pPr>
      <w:r>
        <w:rPr>
          <w:rFonts w:cs="URW Palladio ITU" w:ascii="URW Palladio ITU" w:hAnsi="URW Palladio ITU"/>
        </w:rPr>
        <w:t xml:space="preserve">Na saṅghabhinno na ca pana pakkhasaṅkanto. </w:t>
      </w:r>
    </w:p>
    <w:p>
      <w:pPr>
        <w:pStyle w:val="PlainText"/>
        <w:rPr/>
      </w:pPr>
      <w:r>
        <w:rPr>
          <w:rFonts w:cs="URW Palladio ITU" w:ascii="URW Palladio ITU" w:hAnsi="URW Palladio ITU"/>
        </w:rPr>
        <w:t>Samānasaṃvāsabhūmiyā ṭhito</w:t>
      </w:r>
    </w:p>
    <w:p>
      <w:pPr>
        <w:pStyle w:val="PlainText"/>
        <w:rPr>
          <w:rFonts w:ascii="URW Palladio ITU" w:hAnsi="URW Palladio ITU" w:cs="URW Palladio ITU"/>
        </w:rPr>
      </w:pPr>
      <w:r>
        <w:rPr>
          <w:rFonts w:cs="URW Palladio ITU" w:ascii="URW Palladio ITU" w:hAnsi="URW Palladio ITU"/>
        </w:rPr>
        <w:t>Kathannusikkhāya asādhāraṇo siyā</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Upeti dhammaṃ paripucchamāno</w:t>
      </w:r>
    </w:p>
    <w:p>
      <w:pPr>
        <w:pStyle w:val="PlainText"/>
        <w:rPr/>
      </w:pPr>
      <w:r>
        <w:rPr>
          <w:rFonts w:cs="URW Palladio ITU" w:ascii="URW Palladio ITU" w:hAnsi="URW Palladio ITU"/>
        </w:rPr>
        <w:t xml:space="preserve">Kusalaṃ atthūpasaṃhitaṃ, </w:t>
      </w:r>
    </w:p>
    <w:p>
      <w:pPr>
        <w:pStyle w:val="PlainText"/>
        <w:rPr/>
      </w:pPr>
      <w:r>
        <w:rPr>
          <w:rFonts w:cs="URW Palladio ITU" w:ascii="URW Palladio ITU" w:hAnsi="URW Palladio ITU"/>
        </w:rPr>
        <w:t>Na jīvati na mato na nibbuto</w:t>
      </w:r>
    </w:p>
    <w:p>
      <w:pPr>
        <w:pStyle w:val="PlainText"/>
        <w:rPr>
          <w:rFonts w:ascii="URW Palladio ITU" w:hAnsi="URW Palladio ITU" w:cs="URW Palladio ITU"/>
        </w:rPr>
      </w:pPr>
      <w:r>
        <w:rPr>
          <w:rFonts w:cs="URW Palladio ITU" w:ascii="URW Palladio ITU" w:hAnsi="URW Palladio ITU"/>
        </w:rPr>
        <w:t>Taṃ puggalaṃ katamaṃ vadanti buddhā</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Ubbhakkhake na vadāmi adho nābhiṃ vivajjiya, </w:t>
      </w:r>
    </w:p>
    <w:p>
      <w:pPr>
        <w:pStyle w:val="PlainText"/>
        <w:rPr/>
      </w:pPr>
      <w:r>
        <w:rPr>
          <w:rFonts w:cs="URW Palladio ITU" w:ascii="URW Palladio ITU" w:hAnsi="URW Palladio ITU"/>
        </w:rPr>
        <w:t xml:space="preserve">Methunadhammapaccayā kathaṃ pārājiko siyā: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Bhikkhu saññācikāya kuṭiṃ karoti</w:t>
      </w:r>
    </w:p>
    <w:p>
      <w:pPr>
        <w:pStyle w:val="PlainText"/>
        <w:rPr/>
      </w:pPr>
      <w:r>
        <w:rPr>
          <w:rFonts w:cs="URW Palladio ITU" w:ascii="URW Palladio ITU" w:hAnsi="URW Palladio ITU"/>
        </w:rPr>
        <w:t xml:space="preserve">Adesitavatthukaṃ pamāṇātikkantā, </w:t>
      </w:r>
    </w:p>
    <w:p>
      <w:pPr>
        <w:pStyle w:val="PlainText"/>
        <w:rPr/>
      </w:pPr>
      <w:r>
        <w:rPr>
          <w:rFonts w:cs="URW Palladio ITU" w:ascii="URW Palladio ITU" w:hAnsi="URW Palladio ITU"/>
        </w:rPr>
        <w:t>Sārambhaṃ aparikkamanaṃ anāpatti</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Bhikkhu saññācikāya kuṭiṃ karoti</w:t>
      </w:r>
    </w:p>
    <w:p>
      <w:pPr>
        <w:pStyle w:val="PlainText"/>
        <w:rPr/>
      </w:pPr>
      <w:r>
        <w:rPr>
          <w:rFonts w:cs="URW Palladio ITU" w:ascii="URW Palladio ITU" w:hAnsi="URW Palladio ITU"/>
        </w:rPr>
        <w:t xml:space="preserve">Desitavatthūkaṃ pamāṇikā, </w:t>
      </w:r>
    </w:p>
    <w:p>
      <w:pPr>
        <w:pStyle w:val="PlainText"/>
        <w:rPr/>
      </w:pPr>
      <w:r>
        <w:rPr>
          <w:rFonts w:cs="URW Palladio ITU" w:ascii="URW Palladio ITU" w:hAnsi="URW Palladio ITU"/>
        </w:rPr>
        <w:t>Anārambhaṃ saparikkamanaṃ āpatti</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vissajjikaṃ - sīmu 1. </w:t>
      </w:r>
    </w:p>
    <w:p>
      <w:pPr>
        <w:pStyle w:val="PlainText"/>
        <w:rPr/>
      </w:pPr>
      <w:r>
        <w:rPr>
          <w:rFonts w:cs="URW Palladio ITU" w:ascii="URW Palladio ITU" w:hAnsi="URW Palladio ITU"/>
        </w:rPr>
        <w:t xml:space="preserve">Avissajjitaṃ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vebhaṅgikaṃ - 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Na kāyikaṃ kañci payogamācare</w:t>
      </w:r>
    </w:p>
    <w:p>
      <w:pPr>
        <w:pStyle w:val="PlainText"/>
        <w:rPr/>
      </w:pPr>
      <w:r>
        <w:rPr>
          <w:rFonts w:cs="URW Palladio ITU" w:ascii="URW Palladio ITU" w:hAnsi="URW Palladio ITU"/>
        </w:rPr>
        <w:t xml:space="preserve">Na cāpi vācāya pare bhaṇeyya, </w:t>
      </w:r>
    </w:p>
    <w:p>
      <w:pPr>
        <w:pStyle w:val="PlainText"/>
        <w:rPr>
          <w:rFonts w:ascii="URW Palladio ITU" w:hAnsi="URW Palladio ITU" w:cs="URW Palladio ITU"/>
        </w:rPr>
      </w:pPr>
      <w:r>
        <w:rPr>
          <w:rFonts w:cs="URW Palladio ITU" w:ascii="URW Palladio ITU" w:hAnsi="URW Palladio ITU"/>
        </w:rPr>
        <w:t>Āpajjeyya garukaṃ chejjavatthuṃ</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Na kāyikaṃ vācasikañca kiñci</w:t>
      </w:r>
    </w:p>
    <w:p>
      <w:pPr>
        <w:pStyle w:val="PlainText"/>
        <w:rPr/>
      </w:pPr>
      <w:r>
        <w:rPr>
          <w:rFonts w:cs="URW Palladio ITU" w:ascii="URW Palladio ITU" w:hAnsi="URW Palladio ITU"/>
        </w:rPr>
        <w:t xml:space="preserve">Manasāpi santo na kareyya pāpaṃ, </w:t>
      </w:r>
    </w:p>
    <w:p>
      <w:pPr>
        <w:pStyle w:val="PlainText"/>
        <w:rPr/>
      </w:pPr>
      <w:r>
        <w:rPr>
          <w:rFonts w:cs="URW Palladio ITU" w:ascii="URW Palladio ITU" w:hAnsi="URW Palladio ITU"/>
        </w:rPr>
        <w:t>So nāsito kiñci sunāsito bhave</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t xml:space="preserve">[PTS Page 217] [\q 217/]      </w:t>
      </w:r>
    </w:p>
    <w:p>
      <w:pPr>
        <w:pStyle w:val="PlainText"/>
        <w:rPr/>
      </w:pPr>
      <w:r>
        <w:rPr>
          <w:rFonts w:cs="URW Palladio ITU" w:ascii="URW Palladio ITU" w:hAnsi="URW Palladio ITU"/>
        </w:rPr>
        <w:t>11. Anālapanto manujena kenaci</w:t>
      </w:r>
    </w:p>
    <w:p>
      <w:pPr>
        <w:pStyle w:val="PlainText"/>
        <w:rPr/>
      </w:pPr>
      <w:r>
        <w:rPr>
          <w:rFonts w:cs="URW Palladio ITU" w:ascii="URW Palladio ITU" w:hAnsi="URW Palladio ITU"/>
        </w:rPr>
        <w:t xml:space="preserve">Vācā giraṃ no ca pare bhaṇeyya, </w:t>
      </w:r>
    </w:p>
    <w:p>
      <w:pPr>
        <w:pStyle w:val="PlainText"/>
        <w:rPr>
          <w:rFonts w:ascii="URW Palladio ITU" w:hAnsi="URW Palladio ITU" w:cs="URW Palladio ITU"/>
        </w:rPr>
      </w:pPr>
      <w:r>
        <w:rPr>
          <w:rFonts w:cs="URW Palladio ITU" w:ascii="URW Palladio ITU" w:hAnsi="URW Palladio ITU"/>
        </w:rPr>
        <w:t>Āpajjeyya vācasikaṃ na kāyikā</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ikkhāpadā buddhavarena vaṇṇitā</w:t>
      </w:r>
    </w:p>
    <w:p>
      <w:pPr>
        <w:pStyle w:val="PlainText"/>
        <w:rPr>
          <w:rFonts w:ascii="URW Palladio ITU" w:hAnsi="URW Palladio ITU" w:cs="URW Palladio ITU"/>
        </w:rPr>
      </w:pPr>
      <w:r>
        <w:rPr>
          <w:rFonts w:cs="URW Palladio ITU" w:ascii="URW Palladio ITU" w:hAnsi="URW Palladio ITU"/>
        </w:rPr>
        <w:t>Saṅghādisesā caturo bhaveyyuṃ</w:t>
      </w:r>
    </w:p>
    <w:p>
      <w:pPr>
        <w:pStyle w:val="PlainText"/>
        <w:rPr/>
      </w:pPr>
      <w:r>
        <w:rPr>
          <w:rFonts w:cs="URW Palladio ITU" w:ascii="URW Palladio ITU" w:hAnsi="URW Palladio ITU"/>
        </w:rPr>
        <w:t>Āpajjeyya ekappayogena sabbe</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Ubho ekato upasampannā</w:t>
      </w:r>
    </w:p>
    <w:p>
      <w:pPr>
        <w:pStyle w:val="PlainText"/>
        <w:rPr/>
      </w:pPr>
      <w:r>
        <w:rPr>
          <w:rFonts w:cs="URW Palladio ITU" w:ascii="URW Palladio ITU" w:hAnsi="URW Palladio ITU"/>
        </w:rPr>
        <w:t xml:space="preserve">Ubhinnaṃ hatthato cīvaraṃ paṭiggaṇheyya, </w:t>
      </w:r>
    </w:p>
    <w:p>
      <w:pPr>
        <w:pStyle w:val="PlainText"/>
        <w:rPr>
          <w:rFonts w:ascii="URW Palladio ITU" w:hAnsi="URW Palladio ITU" w:cs="URW Palladio ITU"/>
        </w:rPr>
      </w:pPr>
      <w:r>
        <w:rPr>
          <w:rFonts w:cs="URW Palladio ITU" w:ascii="URW Palladio ITU" w:hAnsi="URW Palladio ITU"/>
        </w:rPr>
        <w:t>Siyā āpattiyo nānā</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Caturo janā saṃvidhāya</w:t>
      </w:r>
    </w:p>
    <w:p>
      <w:pPr>
        <w:pStyle w:val="PlainText"/>
        <w:rPr/>
      </w:pPr>
      <w:r>
        <w:rPr>
          <w:rFonts w:cs="URW Palladio ITU" w:ascii="URW Palladio ITU" w:hAnsi="URW Palladio ITU"/>
        </w:rPr>
        <w:t xml:space="preserve">Garubhaṇḍaṃ avāharuṃ, </w:t>
      </w:r>
    </w:p>
    <w:p>
      <w:pPr>
        <w:pStyle w:val="PlainText"/>
        <w:rPr/>
      </w:pPr>
      <w:r>
        <w:rPr>
          <w:rFonts w:cs="URW Palladio ITU" w:ascii="URW Palladio ITU" w:hAnsi="URW Palladio ITU"/>
        </w:rPr>
        <w:t>Tayo pārājikā eko na pārājik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Itthi ca abbhantare siyā</w:t>
      </w:r>
    </w:p>
    <w:p>
      <w:pPr>
        <w:pStyle w:val="PlainText"/>
        <w:rPr/>
      </w:pPr>
      <w:r>
        <w:rPr>
          <w:rFonts w:cs="URW Palladio ITU" w:ascii="URW Palladio ITU" w:hAnsi="URW Palladio ITU"/>
        </w:rPr>
        <w:t xml:space="preserve">Bhikkhu ca bahiddhā siyā, </w:t>
      </w:r>
    </w:p>
    <w:p>
      <w:pPr>
        <w:pStyle w:val="PlainText"/>
        <w:rPr/>
      </w:pPr>
      <w:r>
        <w:rPr>
          <w:rFonts w:cs="URW Palladio ITU" w:ascii="URW Palladio ITU" w:hAnsi="URW Palladio ITU"/>
        </w:rPr>
        <w:t>Chiddaṃ tasmiṃ ghare natthi</w:t>
      </w:r>
    </w:p>
    <w:p>
      <w:pPr>
        <w:pStyle w:val="PlainText"/>
        <w:rPr>
          <w:rFonts w:ascii="URW Palladio ITU" w:hAnsi="URW Palladio ITU" w:cs="URW Palladio ITU"/>
        </w:rPr>
      </w:pPr>
      <w:r>
        <w:rPr>
          <w:rFonts w:cs="URW Palladio ITU" w:ascii="URW Palladio ITU" w:hAnsi="URW Palladio ITU"/>
        </w:rPr>
        <w:t>Methunadhammapaccayā</w:t>
      </w:r>
    </w:p>
    <w:p>
      <w:pPr>
        <w:pStyle w:val="PlainText"/>
        <w:rPr>
          <w:rFonts w:ascii="URW Palladio ITU" w:hAnsi="URW Palladio ITU" w:cs="URW Palladio ITU"/>
        </w:rPr>
      </w:pPr>
      <w:r>
        <w:rPr>
          <w:rFonts w:cs="URW Palladio ITU" w:ascii="URW Palladio ITU" w:hAnsi="URW Palladio ITU"/>
        </w:rPr>
        <w:t>Kathaṃ pārājiko siyā</w:t>
      </w:r>
    </w:p>
    <w:p>
      <w:pPr>
        <w:pStyle w:val="PlainText"/>
        <w:rPr>
          <w:rFonts w:ascii="URW Palladio ITU" w:hAnsi="URW Palladio ITU" w:cs="URW Palladio ITU"/>
        </w:rPr>
      </w:pPr>
      <w:r>
        <w:rPr>
          <w:rFonts w:cs="URW Palladio ITU" w:ascii="URW Palladio ITU" w:hAnsi="URW Palladio ITU"/>
        </w:rPr>
        <w:t>Pañhā mesā kusalehi cint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Telaṃ madhuṃ phāṇitañcāpi sappiṃ</w:t>
      </w:r>
    </w:p>
    <w:p>
      <w:pPr>
        <w:pStyle w:val="PlainText"/>
        <w:rPr/>
      </w:pPr>
      <w:r>
        <w:rPr>
          <w:rFonts w:cs="URW Palladio ITU" w:ascii="URW Palladio ITU" w:hAnsi="URW Palladio ITU"/>
        </w:rPr>
        <w:t>Sāmaṃ gahetvāna nikkhipeyya</w:t>
      </w:r>
    </w:p>
    <w:p>
      <w:pPr>
        <w:pStyle w:val="PlainText"/>
        <w:rPr/>
      </w:pPr>
      <w:r>
        <w:rPr>
          <w:rFonts w:cs="URW Palladio ITU" w:ascii="URW Palladio ITU" w:hAnsi="URW Palladio ITU"/>
        </w:rPr>
        <w:t xml:space="preserve">Avītivatte sattāhe, </w:t>
      </w:r>
    </w:p>
    <w:p>
      <w:pPr>
        <w:pStyle w:val="PlainText"/>
        <w:rPr/>
      </w:pPr>
      <w:r>
        <w:rPr>
          <w:rFonts w:cs="URW Palladio ITU" w:ascii="URW Palladio ITU" w:hAnsi="URW Palladio ITU"/>
        </w:rPr>
        <w:t>Sati paccaye paribhuñjantassa āpatti</w:t>
      </w:r>
    </w:p>
    <w:p>
      <w:pPr>
        <w:pStyle w:val="PlainText"/>
        <w:rPr>
          <w:rFonts w:ascii="URW Palladio ITU" w:hAnsi="URW Palladio ITU" w:cs="URW Palladio ITU"/>
        </w:rPr>
      </w:pPr>
      <w:r>
        <w:rPr>
          <w:rFonts w:cs="URW Palladio ITU" w:ascii="URW Palladio ITU" w:hAnsi="URW Palladio ITU"/>
        </w:rPr>
        <w:t>Pañhā mesā kusalehi cint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Nissaggiyena āpatti</w:t>
      </w:r>
    </w:p>
    <w:p>
      <w:pPr>
        <w:pStyle w:val="PlainText"/>
        <w:rPr/>
      </w:pPr>
      <w:r>
        <w:rPr>
          <w:rFonts w:cs="URW Palladio ITU" w:ascii="URW Palladio ITU" w:hAnsi="URW Palladio ITU"/>
        </w:rPr>
        <w:t xml:space="preserve">Suddhakena pācittiyaṃ, </w:t>
      </w:r>
    </w:p>
    <w:p>
      <w:pPr>
        <w:pStyle w:val="PlainText"/>
        <w:rPr/>
      </w:pPr>
      <w:r>
        <w:rPr>
          <w:rFonts w:cs="URW Palladio ITU" w:ascii="URW Palladio ITU" w:hAnsi="URW Palladio ITU"/>
        </w:rPr>
        <w:t>Āpajjantassa ekat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Bhikkhu siyā vīsatiyā samāgatā</w:t>
      </w:r>
    </w:p>
    <w:p>
      <w:pPr>
        <w:pStyle w:val="PlainText"/>
        <w:rPr/>
      </w:pPr>
      <w:r>
        <w:rPr>
          <w:rFonts w:cs="URW Palladio ITU" w:ascii="URW Palladio ITU" w:hAnsi="URW Palladio ITU"/>
        </w:rPr>
        <w:t xml:space="preserve">Kammaṃ kareyyuṃ samaggasaññino, </w:t>
      </w:r>
    </w:p>
    <w:p>
      <w:pPr>
        <w:pStyle w:val="PlainText"/>
        <w:rPr/>
      </w:pPr>
      <w:r>
        <w:rPr>
          <w:rFonts w:cs="URW Palladio ITU" w:ascii="URW Palladio ITU" w:hAnsi="URW Palladio ITU"/>
        </w:rPr>
        <w:t>Bhikkhu siyā dvādasayojane ṭhito</w:t>
      </w:r>
    </w:p>
    <w:p>
      <w:pPr>
        <w:pStyle w:val="PlainText"/>
        <w:rPr/>
      </w:pPr>
      <w:r>
        <w:rPr>
          <w:rFonts w:cs="URW Palladio ITU" w:ascii="URW Palladio ITU" w:hAnsi="URW Palladio ITU"/>
        </w:rPr>
        <w:t xml:space="preserve">Kammañca taṃ kupeyya vaggapaccayā. </w:t>
      </w:r>
    </w:p>
    <w:p>
      <w:pPr>
        <w:pStyle w:val="PlainText"/>
        <w:rPr>
          <w:rFonts w:ascii="URW Palladio ITU" w:hAnsi="URW Palladio ITU" w:cs="URW Palladio ITU"/>
        </w:rPr>
      </w:pPr>
      <w:r>
        <w:rPr>
          <w:rFonts w:cs="URW Palladio ITU" w:ascii="URW Palladio ITU" w:hAnsi="URW Palladio ITU"/>
        </w:rPr>
        <w:t>Pañhā mesā kusalehi cint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adavītihāramattena vācāya bhaṇitena ca, </w:t>
      </w:r>
    </w:p>
    <w:p>
      <w:pPr>
        <w:pStyle w:val="PlainText"/>
        <w:rPr/>
      </w:pPr>
      <w:r>
        <w:rPr>
          <w:rFonts w:cs="URW Palladio ITU" w:ascii="URW Palladio ITU" w:hAnsi="URW Palladio ITU"/>
        </w:rPr>
        <w:t xml:space="preserve">Sabbāni garukāni sappaṭikammāni, </w:t>
      </w:r>
    </w:p>
    <w:p>
      <w:pPr>
        <w:pStyle w:val="PlainText"/>
        <w:rPr/>
      </w:pPr>
      <w:r>
        <w:rPr>
          <w:rFonts w:cs="URW Palladio ITU" w:ascii="URW Palladio ITU" w:hAnsi="URW Palladio ITU"/>
        </w:rPr>
        <w:t>Catusaṭṭhi āpattiyo āpajjeyya ekat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Nivattho antaravāsakena, </w:t>
      </w:r>
    </w:p>
    <w:p>
      <w:pPr>
        <w:pStyle w:val="PlainText"/>
        <w:rPr/>
      </w:pPr>
      <w:r>
        <w:rPr>
          <w:rFonts w:cs="URW Palladio ITU" w:ascii="URW Palladio ITU" w:hAnsi="URW Palladio ITU"/>
        </w:rPr>
        <w:t>Diguṇaṃ saṅghāṭipāruto</w:t>
      </w:r>
    </w:p>
    <w:p>
      <w:pPr>
        <w:pStyle w:val="PlainText"/>
        <w:rPr/>
      </w:pPr>
      <w:r>
        <w:rPr>
          <w:rFonts w:cs="URW Palladio ITU" w:ascii="URW Palladio ITU" w:hAnsi="URW Palladio ITU"/>
        </w:rPr>
        <w:t>Sabbāni tāni nissaggiyāni honti</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Na cāpi ñatti na ca kammavācā</w:t>
      </w:r>
    </w:p>
    <w:p>
      <w:pPr>
        <w:pStyle w:val="PlainText"/>
        <w:rPr/>
      </w:pPr>
      <w:r>
        <w:rPr>
          <w:rFonts w:cs="URW Palladio ITU" w:ascii="URW Palladio ITU" w:hAnsi="URW Palladio ITU"/>
        </w:rPr>
        <w:t>Na cehi bhikkhūti jino avoca</w:t>
      </w:r>
    </w:p>
    <w:p>
      <w:pPr>
        <w:pStyle w:val="PlainText"/>
        <w:rPr/>
      </w:pPr>
      <w:r>
        <w:rPr>
          <w:rFonts w:cs="URW Palladio ITU" w:ascii="URW Palladio ITU" w:hAnsi="URW Palladio ITU"/>
        </w:rPr>
        <w:t xml:space="preserve">Saraṇagamanampi na tassa atthi, </w:t>
      </w:r>
    </w:p>
    <w:p>
      <w:pPr>
        <w:pStyle w:val="PlainText"/>
        <w:rPr>
          <w:rFonts w:ascii="URW Palladio ITU" w:hAnsi="URW Palladio ITU" w:cs="URW Palladio ITU"/>
        </w:rPr>
      </w:pPr>
      <w:r>
        <w:rPr>
          <w:rFonts w:cs="URW Palladio ITU" w:ascii="URW Palladio ITU" w:hAnsi="URW Palladio ITU"/>
        </w:rPr>
        <w:t>Upasampanno upasampadā cassa akuppā</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Itthiṃ hane na mātaraṃ purisañca na pitaraṃ, </w:t>
      </w:r>
    </w:p>
    <w:p>
      <w:pPr>
        <w:pStyle w:val="PlainText"/>
        <w:rPr/>
      </w:pPr>
      <w:r>
        <w:rPr>
          <w:rFonts w:cs="URW Palladio ITU" w:ascii="URW Palladio ITU" w:hAnsi="URW Palladio ITU"/>
        </w:rPr>
        <w:t xml:space="preserve">Bhaneyya anariyaṃ mando tena cānantaraṃ phuse,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Itthiṃ hane ca mātaraṃ purisañca pitaraṃ hane, </w:t>
      </w:r>
    </w:p>
    <w:p>
      <w:pPr>
        <w:pStyle w:val="PlainText"/>
        <w:rPr/>
      </w:pPr>
      <w:r>
        <w:rPr>
          <w:rFonts w:cs="URW Palladio ITU" w:ascii="URW Palladio ITU" w:hAnsi="URW Palladio ITU"/>
        </w:rPr>
        <w:t xml:space="preserve">Mātaraṃ pitaraṃ hantvā na tenānantaraṃ phuse: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t xml:space="preserve">[PTS Page 218] [\q 218/]      </w:t>
      </w:r>
    </w:p>
    <w:p>
      <w:pPr>
        <w:pStyle w:val="PlainText"/>
        <w:rPr>
          <w:rFonts w:ascii="URW Palladio ITU" w:hAnsi="URW Palladio ITU" w:cs="URW Palladio ITU"/>
        </w:rPr>
      </w:pPr>
      <w:r>
        <w:rPr>
          <w:rFonts w:cs="URW Palladio ITU" w:ascii="URW Palladio ITU" w:hAnsi="URW Palladio ITU"/>
        </w:rPr>
        <w:t>24. Acodayitvā asārayitvā</w:t>
      </w:r>
    </w:p>
    <w:p>
      <w:pPr>
        <w:pStyle w:val="PlainText"/>
        <w:rPr/>
      </w:pPr>
      <w:r>
        <w:rPr>
          <w:rFonts w:cs="URW Palladio ITU" w:ascii="URW Palladio ITU" w:hAnsi="URW Palladio ITU"/>
        </w:rPr>
        <w:t xml:space="preserve">Asammukhībhūtassa kareyya kammaṃ, </w:t>
      </w:r>
    </w:p>
    <w:p>
      <w:pPr>
        <w:pStyle w:val="PlainText"/>
        <w:rPr/>
      </w:pPr>
      <w:r>
        <w:rPr>
          <w:rFonts w:cs="URW Palladio ITU" w:ascii="URW Palladio ITU" w:hAnsi="URW Palladio ITU"/>
        </w:rPr>
        <w:t>Katañca kammaṃ sukataṃ bhaveyya</w:t>
      </w:r>
    </w:p>
    <w:p>
      <w:pPr>
        <w:pStyle w:val="PlainText"/>
        <w:rPr>
          <w:rFonts w:ascii="URW Palladio ITU" w:hAnsi="URW Palladio ITU" w:cs="URW Palladio ITU"/>
        </w:rPr>
      </w:pPr>
      <w:r>
        <w:rPr>
          <w:rFonts w:cs="URW Palladio ITU" w:ascii="URW Palladio ITU" w:hAnsi="URW Palladio ITU"/>
        </w:rPr>
        <w:t>Kārako ca saṅgho anāpattiko siyā</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Codayitvā sārayitvā</w:t>
      </w:r>
    </w:p>
    <w:p>
      <w:pPr>
        <w:pStyle w:val="PlainText"/>
        <w:rPr>
          <w:rFonts w:ascii="URW Palladio ITU" w:hAnsi="URW Palladio ITU" w:cs="URW Palladio ITU"/>
        </w:rPr>
      </w:pPr>
      <w:r>
        <w:rPr>
          <w:rFonts w:cs="URW Palladio ITU" w:ascii="URW Palladio ITU" w:hAnsi="URW Palladio ITU"/>
        </w:rPr>
        <w:t>Sammukhībhūtassa kareyya kammaṃ</w:t>
      </w:r>
    </w:p>
    <w:p>
      <w:pPr>
        <w:pStyle w:val="PlainText"/>
        <w:rPr/>
      </w:pPr>
      <w:r>
        <w:rPr>
          <w:rFonts w:cs="URW Palladio ITU" w:ascii="URW Palladio ITU" w:hAnsi="URW Palladio ITU"/>
        </w:rPr>
        <w:t>Katañca kammaṃ akataṃ bhaveyya</w:t>
      </w:r>
    </w:p>
    <w:p>
      <w:pPr>
        <w:pStyle w:val="PlainText"/>
        <w:rPr>
          <w:rFonts w:ascii="URW Palladio ITU" w:hAnsi="URW Palladio ITU" w:cs="URW Palladio ITU"/>
        </w:rPr>
      </w:pPr>
      <w:r>
        <w:rPr>
          <w:rFonts w:cs="URW Palladio ITU" w:ascii="URW Palladio ITU" w:hAnsi="URW Palladio ITU"/>
        </w:rPr>
        <w:t>Kārako ca saṅgho sāpattiko siyā</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Chindantassa āpatti chindantassa anāpatti, </w:t>
      </w:r>
    </w:p>
    <w:p>
      <w:pPr>
        <w:pStyle w:val="PlainText"/>
        <w:rPr/>
      </w:pPr>
      <w:r>
        <w:rPr>
          <w:rFonts w:cs="URW Palladio ITU" w:ascii="URW Palladio ITU" w:hAnsi="URW Palladio ITU"/>
        </w:rPr>
        <w:t xml:space="preserve">Chādentassa āpatti chādentassa anāpatti: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Saccaṃ bhaṇanto garukaṃ musā ca lahu bhāsato, </w:t>
      </w:r>
    </w:p>
    <w:p>
      <w:pPr>
        <w:pStyle w:val="PlainText"/>
        <w:rPr/>
      </w:pPr>
      <w:r>
        <w:rPr>
          <w:rFonts w:cs="URW Palladio ITU" w:ascii="URW Palladio ITU" w:hAnsi="URW Palladio ITU"/>
        </w:rPr>
        <w:t xml:space="preserve">Musā bhaṇanto garukaṃ saccañca lahu bhāsato: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Adhiṭṭhitaṃ rajanāya rattaṃ</w:t>
      </w:r>
    </w:p>
    <w:p>
      <w:pPr>
        <w:pStyle w:val="PlainText"/>
        <w:rPr/>
      </w:pPr>
      <w:r>
        <w:rPr>
          <w:rFonts w:cs="URW Palladio ITU" w:ascii="URW Palladio ITU" w:hAnsi="URW Palladio ITU"/>
        </w:rPr>
        <w:t xml:space="preserve">Kappakatampi sattaṃ, </w:t>
      </w:r>
    </w:p>
    <w:p>
      <w:pPr>
        <w:pStyle w:val="PlainText"/>
        <w:rPr/>
      </w:pPr>
      <w:r>
        <w:rPr>
          <w:rFonts w:cs="URW Palladio ITU" w:ascii="URW Palladio ITU" w:hAnsi="URW Palladio ITU"/>
        </w:rPr>
        <w:t>Paribhuñjantassa āpatti</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Atthaṅgate suriye bhikkhu maṃsāni khādati</w:t>
      </w:r>
    </w:p>
    <w:p>
      <w:pPr>
        <w:pStyle w:val="PlainText"/>
        <w:rPr>
          <w:rFonts w:ascii="URW Palladio ITU" w:hAnsi="URW Palladio ITU" w:cs="URW Palladio ITU"/>
        </w:rPr>
      </w:pPr>
      <w:r>
        <w:rPr>
          <w:rFonts w:cs="URW Palladio ITU" w:ascii="URW Palladio ITU" w:hAnsi="URW Palladio ITU"/>
        </w:rPr>
        <w:t xml:space="preserve">Na ummattako na ca pana khittacitto, </w:t>
      </w:r>
    </w:p>
    <w:p>
      <w:pPr>
        <w:pStyle w:val="PlainText"/>
        <w:rPr/>
      </w:pPr>
      <w:r>
        <w:rPr>
          <w:rFonts w:cs="URW Palladio ITU" w:ascii="URW Palladio ITU" w:hAnsi="URW Palladio ITU"/>
        </w:rPr>
        <w:t>Na cāpi so vedanaṭṭo bhaveyya</w:t>
      </w:r>
    </w:p>
    <w:p>
      <w:pPr>
        <w:pStyle w:val="PlainText"/>
        <w:rPr/>
      </w:pPr>
      <w:r>
        <w:rPr>
          <w:rFonts w:cs="URW Palladio ITU" w:ascii="URW Palladio ITU" w:hAnsi="URW Palladio ITU"/>
        </w:rPr>
        <w:t xml:space="preserve">Na cassa hoti āpatti, </w:t>
      </w:r>
    </w:p>
    <w:p>
      <w:pPr>
        <w:pStyle w:val="PlainText"/>
        <w:rPr>
          <w:rFonts w:ascii="URW Palladio ITU" w:hAnsi="URW Palladio ITU" w:cs="URW Palladio ITU"/>
        </w:rPr>
      </w:pPr>
      <w:r>
        <w:rPr>
          <w:rFonts w:cs="URW Palladio ITU" w:ascii="URW Palladio ITU" w:hAnsi="URW Palladio ITU"/>
        </w:rPr>
        <w:t>So ca dhammo sugatena desit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Na rattacitto na ca pana theyyacitto</w:t>
      </w:r>
    </w:p>
    <w:p>
      <w:pPr>
        <w:pStyle w:val="PlainText"/>
        <w:rPr/>
      </w:pPr>
      <w:r>
        <w:rPr>
          <w:rFonts w:cs="URW Palladio ITU" w:ascii="URW Palladio ITU" w:hAnsi="URW Palladio ITU"/>
        </w:rPr>
        <w:t xml:space="preserve">Na cāpi so paraṃ maraṇāya vetayi, </w:t>
      </w:r>
    </w:p>
    <w:p>
      <w:pPr>
        <w:pStyle w:val="PlainText"/>
        <w:rPr>
          <w:rFonts w:ascii="URW Palladio ITU" w:hAnsi="URW Palladio ITU" w:cs="URW Palladio ITU"/>
        </w:rPr>
      </w:pPr>
      <w:r>
        <w:rPr>
          <w:rFonts w:cs="URW Palladio ITU" w:ascii="URW Palladio ITU" w:hAnsi="URW Palladio ITU"/>
        </w:rPr>
        <w:t>Salākaṃ dentassa hoti chejjaṃ</w:t>
      </w:r>
    </w:p>
    <w:p>
      <w:pPr>
        <w:pStyle w:val="PlainText"/>
        <w:rPr>
          <w:rFonts w:ascii="URW Palladio ITU" w:hAnsi="URW Palladio ITU" w:cs="URW Palladio ITU"/>
        </w:rPr>
      </w:pPr>
      <w:r>
        <w:rPr>
          <w:rFonts w:cs="URW Palladio ITU" w:ascii="URW Palladio ITU" w:hAnsi="URW Palladio ITU"/>
        </w:rPr>
        <w:t>Paṭiggaṇhantassa thullaccayaṃ</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Na cāpi āraññakaṃ sāsaṅkasammataṃ</w:t>
      </w:r>
    </w:p>
    <w:p>
      <w:pPr>
        <w:pStyle w:val="PlainText"/>
        <w:rPr/>
      </w:pPr>
      <w:r>
        <w:rPr>
          <w:rFonts w:cs="URW Palladio ITU" w:ascii="URW Palladio ITU" w:hAnsi="URW Palladio ITU"/>
        </w:rPr>
        <w:t xml:space="preserve">Na cāpi saṅghena sammuti dinnā, </w:t>
      </w:r>
    </w:p>
    <w:p>
      <w:pPr>
        <w:pStyle w:val="PlainText"/>
        <w:rPr/>
      </w:pPr>
      <w:r>
        <w:rPr>
          <w:rFonts w:cs="URW Palladio ITU" w:ascii="URW Palladio ITU" w:hAnsi="URW Palladio ITU"/>
        </w:rPr>
        <w:t>Na cassa kaṭhinaṃ atthataṃ tattheva</w:t>
      </w:r>
    </w:p>
    <w:p>
      <w:pPr>
        <w:pStyle w:val="PlainText"/>
        <w:rPr>
          <w:rFonts w:ascii="URW Palladio ITU" w:hAnsi="URW Palladio ITU" w:cs="URW Palladio ITU"/>
        </w:rPr>
      </w:pPr>
      <w:r>
        <w:rPr>
          <w:rFonts w:cs="URW Palladio ITU" w:ascii="URW Palladio ITU" w:hAnsi="URW Palladio ITU"/>
        </w:rPr>
        <w:t>Cīvaraṃ nikkhipitvā gaccheyya aḍḍhayojanaṃ</w:t>
      </w:r>
    </w:p>
    <w:p>
      <w:pPr>
        <w:pStyle w:val="PlainText"/>
        <w:rPr/>
      </w:pPr>
      <w:r>
        <w:rPr>
          <w:rFonts w:cs="URW Palladio ITU" w:ascii="URW Palladio ITU" w:hAnsi="URW Palladio ITU"/>
        </w:rPr>
        <w:t>Tattheva aruṇaṃ uggacchantassa anāpatti</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Kāyikāni na vācasikāni</w:t>
      </w:r>
    </w:p>
    <w:p>
      <w:pPr>
        <w:pStyle w:val="PlainText"/>
        <w:rPr/>
      </w:pPr>
      <w:r>
        <w:rPr>
          <w:rFonts w:cs="URW Palladio ITU" w:ascii="URW Palladio ITU" w:hAnsi="URW Palladio ITU"/>
        </w:rPr>
        <w:t xml:space="preserve">Sabbāni nānāvatthukāni, </w:t>
      </w:r>
    </w:p>
    <w:p>
      <w:pPr>
        <w:pStyle w:val="PlainText"/>
        <w:rPr/>
      </w:pPr>
      <w:r>
        <w:rPr>
          <w:rFonts w:cs="URW Palladio ITU" w:ascii="URW Palladio ITU" w:hAnsi="URW Palladio ITU"/>
        </w:rPr>
        <w:t>Apubbaṃ acarimaṃ āpajjeyya ekat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Vācasikāni na kāyikāni</w:t>
      </w:r>
    </w:p>
    <w:p>
      <w:pPr>
        <w:pStyle w:val="PlainText"/>
        <w:rPr/>
      </w:pPr>
      <w:r>
        <w:rPr>
          <w:rFonts w:cs="URW Palladio ITU" w:ascii="URW Palladio ITU" w:hAnsi="URW Palladio ITU"/>
        </w:rPr>
        <w:t xml:space="preserve">Sabbāni nānāvatthukāni, </w:t>
      </w:r>
    </w:p>
    <w:p>
      <w:pPr>
        <w:pStyle w:val="PlainText"/>
        <w:rPr/>
      </w:pPr>
      <w:r>
        <w:rPr>
          <w:rFonts w:cs="URW Palladio ITU" w:ascii="URW Palladio ITU" w:hAnsi="URW Palladio ITU"/>
        </w:rPr>
        <w:t>Apubbaṃ acarimaṃ āpajjeyya ekat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issitthiyo methunaṃ taṃ na seve tayo purise tayo ca anariyapaṇaḍake, </w:t>
      </w:r>
    </w:p>
    <w:p>
      <w:pPr>
        <w:pStyle w:val="PlainText"/>
        <w:rPr>
          <w:rFonts w:ascii="URW Palladio ITU" w:hAnsi="URW Palladio ITU" w:cs="URW Palladio ITU"/>
        </w:rPr>
      </w:pPr>
      <w:r>
        <w:rPr>
          <w:rFonts w:cs="URW Palladio ITU" w:ascii="URW Palladio ITU" w:hAnsi="URW Palladio ITU"/>
        </w:rPr>
        <w:t>Na cācare methunaṃ byañjanasmiṃ</w:t>
      </w:r>
    </w:p>
    <w:p>
      <w:pPr>
        <w:pStyle w:val="PlainText"/>
        <w:rPr/>
      </w:pPr>
      <w:r>
        <w:rPr>
          <w:rFonts w:cs="URW Palladio ITU" w:ascii="URW Palladio ITU" w:hAnsi="URW Palladio ITU"/>
        </w:rPr>
        <w:t xml:space="preserve">Chejjaṃ siyā methunadhammapaccayā,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Mātaraṃ cīvaraṃ yāce no ca saṅghassa1 pariṇataṃ, </w:t>
      </w:r>
    </w:p>
    <w:p>
      <w:pPr>
        <w:pStyle w:val="PlainText"/>
        <w:rPr/>
      </w:pPr>
      <w:r>
        <w:rPr>
          <w:rFonts w:cs="URW Palladio ITU" w:ascii="URW Palladio ITU" w:hAnsi="URW Palladio ITU"/>
        </w:rPr>
        <w:t xml:space="preserve">Tenassa hoti āpatti anāpatti ca ñātake: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ṅghe - sīmu 2. Machasaṃ. </w:t>
      </w:r>
    </w:p>
    <w:p>
      <w:pPr>
        <w:pStyle w:val="PlainText"/>
        <w:rPr/>
      </w:pPr>
      <w:r>
        <w:rPr>
          <w:rFonts w:cs="URW Palladio ITU" w:ascii="URW Palladio ITU" w:hAnsi="URW Palladio ITU"/>
        </w:rPr>
        <w:t xml:space="preserve">No ce saṅghassa - 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 xml:space="preserve">[PTS Page 219] [\q 2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Kuddho ārādhako hoti kuddho hoti garahiyo: </w:t>
      </w:r>
    </w:p>
    <w:p>
      <w:pPr>
        <w:pStyle w:val="PlainText"/>
        <w:rPr/>
      </w:pPr>
      <w:r>
        <w:rPr>
          <w:rFonts w:cs="URW Palladio ITU" w:ascii="URW Palladio ITU" w:hAnsi="URW Palladio ITU"/>
        </w:rPr>
        <w:t xml:space="preserve">Atha ko nāma so dhammo yena kuddho pasaṃsiyo: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Tuṭṭho āradhako hoti tuṭṭho hoti garahiyo, </w:t>
      </w:r>
    </w:p>
    <w:p>
      <w:pPr>
        <w:pStyle w:val="PlainText"/>
        <w:rPr/>
      </w:pPr>
      <w:r>
        <w:rPr>
          <w:rFonts w:cs="URW Palladio ITU" w:ascii="URW Palladio ITU" w:hAnsi="URW Palladio ITU"/>
        </w:rPr>
        <w:t>Atha ko nāma so dhammo yena tuṭṭho garahiy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Saṅghādisesaṃ thullaccayaṃ</w:t>
      </w:r>
    </w:p>
    <w:p>
      <w:pPr>
        <w:pStyle w:val="PlainText"/>
        <w:rPr/>
      </w:pPr>
      <w:r>
        <w:rPr>
          <w:rFonts w:cs="URW Palladio ITU" w:ascii="URW Palladio ITU" w:hAnsi="URW Palladio ITU"/>
        </w:rPr>
        <w:t xml:space="preserve">Pācittiyaṃ pāṭidesanīyaṃ, </w:t>
      </w:r>
    </w:p>
    <w:p>
      <w:pPr>
        <w:pStyle w:val="PlainText"/>
        <w:rPr/>
      </w:pPr>
      <w:r>
        <w:rPr>
          <w:rFonts w:cs="URW Palladio ITU" w:ascii="URW Palladio ITU" w:hAnsi="URW Palladio ITU"/>
        </w:rPr>
        <w:t>Dukkaṭaṃ āpajjeyya ekat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Ubho paripuṇaṇavīsativassā</w:t>
      </w:r>
    </w:p>
    <w:p>
      <w:pPr>
        <w:pStyle w:val="PlainText"/>
        <w:rPr/>
      </w:pPr>
      <w:r>
        <w:rPr>
          <w:rFonts w:cs="URW Palladio ITU" w:ascii="URW Palladio ITU" w:hAnsi="URW Palladio ITU"/>
        </w:rPr>
        <w:t xml:space="preserve">Ubhinnaṃ ekupajjhāyo, </w:t>
      </w:r>
    </w:p>
    <w:p>
      <w:pPr>
        <w:pStyle w:val="PlainText"/>
        <w:rPr>
          <w:rFonts w:ascii="URW Palladio ITU" w:hAnsi="URW Palladio ITU" w:cs="URW Palladio ITU"/>
        </w:rPr>
      </w:pPr>
      <w:r>
        <w:rPr>
          <w:rFonts w:cs="URW Palladio ITU" w:ascii="URW Palladio ITU" w:hAnsi="URW Palladio ITU"/>
        </w:rPr>
        <w:t>Ekācariyo ekā kammavācā</w:t>
      </w:r>
    </w:p>
    <w:p>
      <w:pPr>
        <w:pStyle w:val="PlainText"/>
        <w:rPr>
          <w:rFonts w:ascii="URW Palladio ITU" w:hAnsi="URW Palladio ITU" w:cs="URW Palladio ITU"/>
        </w:rPr>
      </w:pPr>
      <w:r>
        <w:rPr>
          <w:rFonts w:cs="URW Palladio ITU" w:ascii="URW Palladio ITU" w:hAnsi="URW Palladio ITU"/>
        </w:rPr>
        <w:t>Eko upasampanno eko anupasampann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Akappakataṃ nāpi rajanāya rattaṃ</w:t>
      </w:r>
    </w:p>
    <w:p>
      <w:pPr>
        <w:pStyle w:val="PlainText"/>
        <w:rPr/>
      </w:pPr>
      <w:r>
        <w:rPr>
          <w:rFonts w:cs="URW Palladio ITU" w:ascii="URW Palladio ITU" w:hAnsi="URW Palladio ITU"/>
        </w:rPr>
        <w:t xml:space="preserve">Tena nivattho yena kāmaṃ cajeyya, </w:t>
      </w:r>
    </w:p>
    <w:p>
      <w:pPr>
        <w:pStyle w:val="PlainText"/>
        <w:rPr/>
      </w:pPr>
      <w:r>
        <w:rPr>
          <w:rFonts w:cs="URW Palladio ITU" w:ascii="URW Palladio ITU" w:hAnsi="URW Palladio ITU"/>
        </w:rPr>
        <w:t>Na cassa hoti āpatti</w:t>
      </w:r>
    </w:p>
    <w:p>
      <w:pPr>
        <w:pStyle w:val="PlainText"/>
        <w:rPr>
          <w:rFonts w:ascii="URW Palladio ITU" w:hAnsi="URW Palladio ITU" w:cs="URW Palladio ITU"/>
        </w:rPr>
      </w:pPr>
      <w:r>
        <w:rPr>
          <w:rFonts w:cs="URW Palladio ITU" w:ascii="URW Palladio ITU" w:hAnsi="URW Palladio ITU"/>
        </w:rPr>
        <w:t>So ca dhammo sugatena desito</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Na deti na paṭigaṇhāti paṭiggaho tena na vijjati, </w:t>
      </w:r>
    </w:p>
    <w:p>
      <w:pPr>
        <w:pStyle w:val="PlainText"/>
        <w:rPr/>
      </w:pPr>
      <w:r>
        <w:rPr>
          <w:rFonts w:cs="URW Palladio ITU" w:ascii="URW Palladio ITU" w:hAnsi="URW Palladio ITU"/>
        </w:rPr>
        <w:t xml:space="preserve">Āpajjati garukaṃ na lahukaṃ tañca paribhogapaccayā: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Na deti na paṭigaṇhāti paṭiggaho tena na vijjati, </w:t>
      </w:r>
    </w:p>
    <w:p>
      <w:pPr>
        <w:pStyle w:val="PlainText"/>
        <w:rPr/>
      </w:pPr>
      <w:r>
        <w:rPr>
          <w:rFonts w:cs="URW Palladio ITU" w:ascii="URW Palladio ITU" w:hAnsi="URW Palladio ITU"/>
        </w:rPr>
        <w:t xml:space="preserve">Āpajjati lahukaṃ na garukaṃ tañca paribhogapaccayā: </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Āpajjati garukaṃ sāvasesaṃ</w:t>
      </w:r>
    </w:p>
    <w:p>
      <w:pPr>
        <w:pStyle w:val="PlainText"/>
        <w:rPr/>
      </w:pPr>
      <w:r>
        <w:rPr>
          <w:rFonts w:cs="URW Palladio ITU" w:ascii="URW Palladio ITU" w:hAnsi="URW Palladio ITU"/>
        </w:rPr>
        <w:t xml:space="preserve">Chādeti anādariyaṃ paṭicca, </w:t>
      </w:r>
    </w:p>
    <w:p>
      <w:pPr>
        <w:pStyle w:val="PlainText"/>
        <w:rPr>
          <w:rFonts w:ascii="URW Palladio ITU" w:hAnsi="URW Palladio ITU" w:cs="URW Palladio ITU"/>
        </w:rPr>
      </w:pPr>
      <w:r>
        <w:rPr>
          <w:rFonts w:cs="URW Palladio ITU" w:ascii="URW Palladio ITU" w:hAnsi="URW Palladio ITU"/>
        </w:rPr>
        <w:t>Na bhikkhunī no ca phuseyya vajjaṃ</w:t>
      </w:r>
    </w:p>
    <w:p>
      <w:pPr>
        <w:pStyle w:val="PlainText"/>
        <w:rPr/>
      </w:pPr>
      <w:r>
        <w:rPr>
          <w:rFonts w:cs="URW Palladio ITU" w:ascii="URW Palladio ITU" w:hAnsi="URW Palladio ITU"/>
        </w:rPr>
        <w:t xml:space="preserve">Pañhā mesā kusalehi cint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damocanagā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saṃvāso avissajji dasa ca anukkhittako, </w:t>
      </w:r>
    </w:p>
    <w:p>
      <w:pPr>
        <w:pStyle w:val="PlainText"/>
        <w:rPr/>
      </w:pPr>
      <w:r>
        <w:rPr>
          <w:rFonts w:cs="URW Palladio ITU" w:ascii="URW Palladio ITU" w:hAnsi="URW Palladio ITU"/>
        </w:rPr>
        <w:t xml:space="preserve">Upeti dhammaṃ ubbhakkhakaṃ tato saññācikā du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kāyikañca garukaṃ kāyikaṃ subhāsitaṃ1. </w:t>
      </w:r>
    </w:p>
    <w:p>
      <w:pPr>
        <w:pStyle w:val="PlainText"/>
        <w:rPr/>
      </w:pPr>
      <w:r>
        <w:rPr>
          <w:rFonts w:cs="URW Palladio ITU" w:ascii="URW Palladio ITU" w:hAnsi="URW Palladio ITU"/>
        </w:rPr>
        <w:t xml:space="preserve">Anālapanto sikkhā ca ubho ca caturo j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tthi telañca nissaggi bhikkhu ca padavītiyo, </w:t>
      </w:r>
    </w:p>
    <w:p>
      <w:pPr>
        <w:pStyle w:val="PlainText"/>
        <w:rPr/>
      </w:pPr>
      <w:r>
        <w:rPr>
          <w:rFonts w:cs="URW Palladio ITU" w:ascii="URW Palladio ITU" w:hAnsi="URW Palladio ITU"/>
        </w:rPr>
        <w:t>Nivattho ca na ca paññatti na mātaraṃ pitaraṃ bh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vodayitvā codayitvā chindantaṃ saccameva ca, </w:t>
      </w:r>
    </w:p>
    <w:p>
      <w:pPr>
        <w:pStyle w:val="PlainText"/>
        <w:rPr/>
      </w:pPr>
      <w:r>
        <w:rPr>
          <w:rFonts w:cs="URW Palladio ITU" w:ascii="URW Palladio ITU" w:hAnsi="URW Palladio ITU"/>
        </w:rPr>
        <w:t xml:space="preserve">Adhiṭṭhitañcatthaṅgate na rattaṃ na cāraññ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Kāyikā vācasikā ca tissitti cāpi mātaraṃ, </w:t>
      </w:r>
    </w:p>
    <w:p>
      <w:pPr>
        <w:pStyle w:val="PlainText"/>
        <w:rPr/>
      </w:pPr>
      <w:r>
        <w:rPr>
          <w:rFonts w:cs="URW Palladio ITU" w:ascii="URW Palladio ITU" w:hAnsi="URW Palladio ITU"/>
        </w:rPr>
        <w:t xml:space="preserve">Kuddho āraddhako tuṭṭho saṅghādisesā ca u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kappakataṃ na deti na detāpajjate garuṃ, </w:t>
      </w:r>
    </w:p>
    <w:p>
      <w:pPr>
        <w:pStyle w:val="PlainText"/>
        <w:rPr/>
      </w:pPr>
      <w:r>
        <w:rPr>
          <w:rFonts w:cs="URW Palladio ITU" w:ascii="URW Palladio ITU" w:hAnsi="URW Palladio ITU"/>
        </w:rPr>
        <w:t>Sedamocanikā gāthā pañhā viññūvibhāvitāti2</w:t>
      </w:r>
    </w:p>
    <w:p>
      <w:pPr>
        <w:pStyle w:val="PlainText"/>
        <w:rPr>
          <w:rFonts w:ascii="URW Palladio ITU" w:hAnsi="URW Palladio ITU" w:cs="URW Palladio ITU"/>
        </w:rPr>
      </w:pPr>
      <w:r>
        <w:rPr>
          <w:rFonts w:cs="URW Palladio ITU" w:ascii="URW Palladio ITU" w:hAnsi="URW Palladio ITU"/>
        </w:rPr>
        <w:t xml:space="preserve">[PTS Page 220] [\q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mm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ttāri kammāni: apalokanakammaṃ, ñattikammaṃ, ñattidutiyakammaṃ, ñatticatutthakammaṃ imāni cattāri kammāni katīhākārehi vipajjanti, imāni cattāri kammāni pañcahākārehi vipajjanti: vatthuto vā, ñattito vā, anusāvanato vā, sīmato vā, parisat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haṃ vatthuto kammāni vipajjanti: sammukhākaraṇīyaṃ kammaṃ asammukhā karoti vatthuvipannaṃ adhammakammaṃ. Paṭipucchā karaṇīyaṃ kammaṃ apaṭipucchā karoti vatthuvipannaṃ adhammakammaṃ. Paṭiññāya karaṇīyaṃ kammaṃ apaṭiññāya karoti vatthuvipannaṃ adhammakammaṃ sativinayārahassa amūḷhavinayaṃ deti vatthuvipannaṃ adhammakammaṃ. Amūḷhavinayārahassa tassapāpiyyasikākammaṃ karoti vatthuvipannaṃ adhammakammaṃ. Tassapāpiyyasikākammārahassa tajjanīyakammaṃ karoti vatthūvipannaṃ adhammakammaṃ. Tajjanīyakammārahassa niyassakammaṃ karoti vatthuvipannaṃ adhammakammaṃ. Niyassakammārahassa pabbājanīyakammaṃ karoti vatthuvipannaṃ adhammakammaṃ. Pabbājanīyakammārahassa paṭisāraṇīyakammaṃ karoti vatthuvipannaṃ adhammakammaṃ. Paṭisāraṇīyakammārahassa ukkhepanīyakammaṃ karoti vatthuvipannaṃ adhammakammaṃ. Ukkhepanīyakammārahassa parivāsaṃ deti vatthuvipannaṃ adhammakammaṃ. Parivāsārahaṃ mūlāya paṭikassati vatthuvipannaṃ adhammakammaṃ. Mūlāya paṭikassanārah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 vācasikaṃ - sīmu, machasaṃ. </w:t>
      </w:r>
    </w:p>
    <w:p>
      <w:pPr>
        <w:pStyle w:val="PlainText"/>
        <w:rPr/>
      </w:pPr>
      <w:r>
        <w:rPr>
          <w:rFonts w:cs="URW Palladio ITU" w:ascii="URW Palladio ITU" w:hAnsi="URW Palladio ITU"/>
        </w:rPr>
        <w:t xml:space="preserve">2. Viññūhi vibhācitā - sīmu 2.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nattaṃ deti vatthuvipannaṃ adhammakammaṃ. Mānattārahaṃ abbheti vatthuvipannaṃ adhammakammaṃ. Abbhānārahaṃ upasampādeti vatthuvipannaṃ adhammakammaṃ. Anuposathe uposathaṃ karoti vatthuvipannaṃ adhammakammaṃ. Apavāraṇāya pavāreti. Vatthuvipannaṃ adhammakammaṃ. Evaṃ vatthu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Kathaṃ ñattiyo kammāni vipajjanti: pañcahākārehi ñattito kammāni vipajajanti. Vatthuṃ na parāmasati, saṅghaṃ na parāmasati, puggalaṃ na parāmasati, ñattiṃ na parāmasati, pacchā ñattiṃ ṭhapeti, imehi pañcahākārehi ñatti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thaṃ anusāvanato kammāni vipajjanti: pañcahākārehi [PTS Page 221] [\q 221/]      anusāvanato kammāni vipajjanti: vatthuṃ na parāmasati, saṅghaṃ na parāmasati, puggalaṃ na parāmasati, sāvanaṃ hāpeti, akāle sāveti, imehi pañcahākārehi anusāvanato kammāni vipajjanti. </w:t>
      </w:r>
    </w:p>
    <w:p>
      <w:pPr>
        <w:pStyle w:val="PlainText"/>
        <w:rPr/>
      </w:pPr>
      <w:r>
        <w:rPr>
          <w:rFonts w:cs="URW Palladio ITU" w:ascii="URW Palladio ITU" w:hAnsi="URW Palladio ITU"/>
        </w:rPr>
        <w:t xml:space="preserve">5. Kathaṃ sīmato kammāni vipajjanti: ekādasahi ākārehi sīmato kammāni vipajjanti: anukhuddakaṃ sīmaṃ sammanti, atimahatiṃ sīmaṃ sammanti, khaṇḍanimittaṃ sīmaṃ sammanti, chāyānimittā sīmaṃ sammanti, animittaṃ sīmaṃ sammanti, bahisīme ṭhito sīmaṃ sammanti, nadiyā sīmaṃ sammanti, samudde sīmaṃ sammanti, jātassare sīmaṃ sammanti, sīmāya sīmaṃ sambhindati, sīmāya sīmaṃ ajjhottharati. Imehi ekādasahi ākārehi sīma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haṃ parisato kammāni vipajjanti: dvādasahi ākārehi parisato kammāni vipajjanti: </w:t>
      </w:r>
    </w:p>
    <w:p>
      <w:pPr>
        <w:pStyle w:val="PlainText"/>
        <w:rPr/>
      </w:pPr>
      <w:r>
        <w:rPr>
          <w:rFonts w:cs="URW Palladio ITU" w:ascii="URW Palladio ITU" w:hAnsi="URW Palladio ITU"/>
        </w:rPr>
        <w:t xml:space="preserve">Catuvaggakaraṇe kamme yāvatikā bhikkhu kammappattā te anāgatā honti, </w:t>
      </w:r>
    </w:p>
    <w:p>
      <w:pPr>
        <w:pStyle w:val="PlainText"/>
        <w:rPr/>
      </w:pPr>
      <w:r>
        <w:rPr>
          <w:rFonts w:cs="URW Palladio ITU" w:ascii="URW Palladio ITU" w:hAnsi="URW Palladio ITU"/>
        </w:rPr>
        <w:t xml:space="preserve">Chandārahānaṃ chando anāhaṭo hoti, sammukhībhūtā paṭikkosanni, catuvaggakaraṇe kamme yāvatikā bhikkhu kammapattā te āgatā honti, chandārahānaṃ chando anāhaṭo hoti, sammukhībhūtā paṭikkosanti, catuvaggakaraṇe kamme yāvatikā bhikkhu kammappattā te āgatā honti, chandārahānaṃ chando āhaṭo hoti, sammukhībhūtā paṭikko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vaggakaraṇe kamme yāvatikā bhikkhu kammappattā te anāgatā honti, </w:t>
      </w:r>
    </w:p>
    <w:p>
      <w:pPr>
        <w:pStyle w:val="PlainText"/>
        <w:rPr/>
      </w:pPr>
      <w:r>
        <w:rPr>
          <w:rFonts w:cs="URW Palladio ITU" w:ascii="URW Palladio ITU" w:hAnsi="URW Palladio ITU"/>
        </w:rPr>
        <w:t xml:space="preserve">Chandārahānaṃ chando anāhaṭo hoti, sammukhībhūtā paṭikkosanni, pañcavaggakaraṇe kamme yāvatikā bhikkhu kammapattā te āgatā honti, chandārahānaṃ chando anāhaṭo hoti, sammukhībhūtā paṭikkosanti, pañcavaggakaraṇe kamme yāvatikā bhikkhu kammappattā te āgatā honti, chandārahānaṃ chando āhaṭo hoti, sammukhībhūtā paṭikkosanti, </w:t>
      </w:r>
    </w:p>
    <w:p>
      <w:pPr>
        <w:pStyle w:val="PlainText"/>
        <w:rPr/>
      </w:pPr>
      <w:r>
        <w:rPr>
          <w:rFonts w:cs="URW Palladio ITU" w:ascii="URW Palladio ITU" w:hAnsi="URW Palladio ITU"/>
        </w:rPr>
        <w:t xml:space="preserve">Dasavaggakaraṇe kamme yāvatikā bhikkhu kammappattā te anāgatā honti, </w:t>
      </w:r>
    </w:p>
    <w:p>
      <w:pPr>
        <w:pStyle w:val="PlainText"/>
        <w:rPr/>
      </w:pPr>
      <w:r>
        <w:rPr>
          <w:rFonts w:cs="URW Palladio ITU" w:ascii="URW Palladio ITU" w:hAnsi="URW Palladio ITU"/>
        </w:rPr>
        <w:t xml:space="preserve">Chandārahānaṃ chando anāhaṭo hoti, sammukhībhūtā paṭikkosanni, dasavaggakaraṇe kamme yāvatikā bhikkhu kammapattā te āgatā honti, chandārahānaṃ chando anāhaṭo hoti, sammukhībhūtā paṭikkosanti, dasavaggakaraṇe kamme yāvatikā bhikkhu kammappattā te āgatā honti, chandārahānaṃ chando āhaṭo hoti, sammukhībhūtā paṭikkosanti, </w:t>
      </w:r>
    </w:p>
    <w:p>
      <w:pPr>
        <w:pStyle w:val="PlainText"/>
        <w:rPr/>
      </w:pPr>
      <w:r>
        <w:rPr>
          <w:rFonts w:cs="URW Palladio ITU" w:ascii="URW Palladio ITU" w:hAnsi="URW Palladio ITU"/>
        </w:rPr>
        <w:t xml:space="preserve">Vīsativaggakaraṇe kamme yāvatikā bhikkhu kammappattā te anāgatā honti, </w:t>
      </w:r>
    </w:p>
    <w:p>
      <w:pPr>
        <w:pStyle w:val="PlainText"/>
        <w:rPr/>
      </w:pPr>
      <w:r>
        <w:rPr>
          <w:rFonts w:cs="URW Palladio ITU" w:ascii="URW Palladio ITU" w:hAnsi="URW Palladio ITU"/>
        </w:rPr>
        <w:t xml:space="preserve">Chandārahānaṃ chando anāhaṭo hoti, sammukhībhūtā paṭikkosanni, vīsativaggakaraṇe kamme yāvatikā bhikkhu kammapattā te āgatā honti, chandārahānaṃ chando anāhaṭo hoti, sammukhībhūtā paṭikkosanti, vīsativaggakaraṇe kamme yāvatikā bhikkhu kammappattā te āgatā honti, chandārahānaṃ chando āhaṭo hoti, sammukhībhūtā paṭikkosanti, imehi dvādasahi ākārehi parisa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Catuvaggakaraṇe kamme cattāro bhikkhū pakatattā kammappattā, avasesā pakatattā chandārahā, yassa saṅgho kammaṃ karoti so neva kammappatto nāpi chandāraho, api ca kammāraho. Pañcavaggakaraṇe kamme pañca bhikkhu pakatattā kammappattā, avasesā pakatattā chandārahā, yassa saṅgho kammaṃ karoti so neva kammappatto nāpi chandāraho api ca kammāraho, dasavaggakaraṇe kamme dasa bhikkhū pakatattā kammappattā, avasesā pakatattā chandārahā, yassa saṅgho kammaṃ karoti so neva kammappatto nāpi chandāraho api ca kammāraho, vīsativaggakaraṇe kamme vīsati bhikkhū pakatattā kammappattā, avasesā pakatattā chandārahā, yassa saṅgho kammaṃ karoti so neva kammappatto nāpi chandāraho, api ca kammāraho. </w:t>
      </w:r>
    </w:p>
    <w:p>
      <w:pPr>
        <w:pStyle w:val="PlainText"/>
        <w:rPr>
          <w:rFonts w:ascii="URW Palladio ITU" w:hAnsi="URW Palladio ITU" w:cs="URW Palladio ITU"/>
        </w:rPr>
      </w:pPr>
      <w:r>
        <w:rPr>
          <w:rFonts w:cs="URW Palladio ITU" w:ascii="URW Palladio ITU" w:hAnsi="URW Palladio ITU"/>
        </w:rPr>
        <w:t xml:space="preserve">[PTS Page 222] [\q 222/]      </w:t>
      </w:r>
    </w:p>
    <w:p>
      <w:pPr>
        <w:pStyle w:val="PlainText"/>
        <w:rPr/>
      </w:pPr>
      <w:r>
        <w:rPr>
          <w:rFonts w:cs="URW Palladio ITU" w:ascii="URW Palladio ITU" w:hAnsi="URW Palladio ITU"/>
        </w:rPr>
        <w:t xml:space="preserve">8. Cattāri kammāni: apalokanakammaṃ, ñattikammaṃ, ñattidutiyakammaṃ, ñatticatutthakammaṃ, imāni cattāri kammāni katīhākārehi vipajjanti: imāni cattāri kammāni pañcahākārehi vipajajanti: vatthūto vā ñattito vā anusāvanato vā sīmato vā parisato vā. </w:t>
      </w:r>
    </w:p>
    <w:p>
      <w:pPr>
        <w:pStyle w:val="PlainText"/>
        <w:rPr/>
      </w:pPr>
      <w:r>
        <w:rPr>
          <w:rFonts w:cs="URW Palladio ITU" w:ascii="URW Palladio ITU" w:hAnsi="URW Palladio ITU"/>
        </w:rPr>
        <w:t xml:space="preserve">9. Kathaṃ vatthuto kammāni vipajjanti: paṇḍakaṃ upasampādeti. Vatthuvipannaṃ adhammakammaṃ. Theyyasaṃvāsakaṃ upasampādeti vatthuvipannaṃ adhammakammaṃ. Titthiyapakkantakaṃ upasampādeti vatthuvipannaṃ adhammakammaṃ. Tiracchānagataṃ upasampādeti vatthuvipannaṃ adhammakammaṃ. Pitughātakaṃ upasampādeti vatthuvipannaṃ adhammakammaṃ, arahantaghātakaṃ upasampādeti vatthuvipannaṃ adhammakammaṃ. Bhikkhunīdūsakaṃ upasampādeti vatthuvipannaṃ adhammakammaṃ. Saṅghabhedakaṃ upasampādeti vatthuvipannaṃ adhammakammaṃ lohituppādakaṃ upasampādeti vatthuvipannaṃ adhammakammaṃ. Ubhatobyañjanakaṃ upasampādeti vatthuvipannaṃ adhammakammaṃ, ūnavīsativassaṃ puggalaṃ upasampādeti vatthuvipannaṃ adhammakammaṃ. Evaṃ vatthu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Kathaṃ ñattito kammāni vipajjanti: pañcahākārehi ñattito kammāni vipajjanti: vatthuṃ na parāmasati, saṅghaṃ na parāmasati, puggalaṃ na parāmasati, ñattiṃ na parāmasati, pacchā vā ñattiṃ ṭhapeti, imehi pañcahākārehi ñatti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Kathaṃ anusāvanato kammāni vipajjanti: pañcahākārehi anusāvanato kammāni vipajjanti: </w:t>
      </w:r>
    </w:p>
    <w:p>
      <w:pPr>
        <w:pStyle w:val="PlainText"/>
        <w:rPr/>
      </w:pPr>
      <w:r>
        <w:rPr>
          <w:rFonts w:cs="URW Palladio ITU" w:ascii="URW Palladio ITU" w:hAnsi="URW Palladio ITU"/>
        </w:rPr>
        <w:t xml:space="preserve">Vatthuṃ na parāmasati, saṅghaṃ na parāmasati, puggalaṃ na parāmasati, sāvanaṃ hāpeti, akāle vā sāveti, imehi pañcahākārehi anusāvana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Kathaṃ sīmato kammāni vipajjanti: ekādasahi ākārehi sīmato kammāni vipajjanti: atikhuddakaṃ sīmaṃ sammanti, atimahatiṃ sīmaṃ sammannati, khaṇḍanimittaṃ sīmaṃ sammannati, chāyānimittaṃ sī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annati, animittaṃ sīmaṃ sammannati, bahisīme ṭhito sīmaṃ sammannati, nadiyā sīmaṃ sammannati, samudde sīmaṃ sammannati, jātassare sīmaṃ sammannati, sīmāya sīmaṃ sambhindati, sīmāya sīmaṃ ajjhottharati. Imehi ekādasahi ākārehi sīma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Kathaṃ parisato kammāni vipajjanti: dvādasahākārehi parisato kammāni vipajjanti: catuvaggakaraṇe kamme yāvatikā bhikkhu kammappattā te anāgatā honti, </w:t>
      </w:r>
    </w:p>
    <w:p>
      <w:pPr>
        <w:pStyle w:val="PlainText"/>
        <w:rPr/>
      </w:pPr>
      <w:r>
        <w:rPr>
          <w:rFonts w:cs="URW Palladio ITU" w:ascii="URW Palladio ITU" w:hAnsi="URW Palladio ITU"/>
        </w:rPr>
        <w:t xml:space="preserve">Chandārahānaṃ chando anāhaṭo hoti, sammukhībhūtā paṭikkosanni, catuvaggakaraṇe kamme yāvatikā bhikkhu kammapattā te āgatā honti, chandārahānaṃ chando anāhaṭo hoti, sammukhībhūtā paṭikkosanti, catuvaggakaraṇe kamme yāvatikā bhikkhu kammappattā te āgatā honti, chandārahānaṃ chando āhaṭo hoti, sammukhībhūtā paṭikkosanti, </w:t>
      </w:r>
    </w:p>
    <w:p>
      <w:pPr>
        <w:pStyle w:val="PlainText"/>
        <w:rPr/>
      </w:pPr>
      <w:r>
        <w:rPr>
          <w:rFonts w:cs="URW Palladio ITU" w:ascii="URW Palladio ITU" w:hAnsi="URW Palladio ITU"/>
        </w:rPr>
        <w:t xml:space="preserve">Pañcavaggakaraṇe kamme yācatikā bhikkhu kammappattā te anāgatā honti, </w:t>
      </w:r>
    </w:p>
    <w:p>
      <w:pPr>
        <w:pStyle w:val="PlainText"/>
        <w:rPr/>
      </w:pPr>
      <w:r>
        <w:rPr>
          <w:rFonts w:cs="URW Palladio ITU" w:ascii="URW Palladio ITU" w:hAnsi="URW Palladio ITU"/>
        </w:rPr>
        <w:t xml:space="preserve">Chandārahānaṃ chando anāhaṭo hoti, sammukhībhūtā paṭikkosanni, pañcavaggakaraṇe kamme yāvatikā bhikkhu kammapattā te āgatā honti, chandārahānaṃ chando anāhaṭo hoti, sammukhībhūtā paṭikkosanti, pañcavaggakaraṇe kamme yāvatikā bhikkhu kammappattā te āgatā honti, chandārahānaṃ chando āhaṭo hoti, sammukhībhūtā paṭikkosanti, </w:t>
      </w:r>
    </w:p>
    <w:p>
      <w:pPr>
        <w:pStyle w:val="PlainText"/>
        <w:rPr/>
      </w:pPr>
      <w:r>
        <w:rPr>
          <w:rFonts w:cs="URW Palladio ITU" w:ascii="URW Palladio ITU" w:hAnsi="URW Palladio ITU"/>
        </w:rPr>
        <w:t xml:space="preserve">Dasavaggakaraṇe kamme yāvatikā bhikkhu kammappattā te anāgatā honti, </w:t>
      </w:r>
    </w:p>
    <w:p>
      <w:pPr>
        <w:pStyle w:val="PlainText"/>
        <w:rPr/>
      </w:pPr>
      <w:r>
        <w:rPr>
          <w:rFonts w:cs="URW Palladio ITU" w:ascii="URW Palladio ITU" w:hAnsi="URW Palladio ITU"/>
        </w:rPr>
        <w:t xml:space="preserve">Chandārahānaṃ chando anāhaṭo hoti, sammukhībhūtā paṭikkosanni, dasavaggakaraṇe kamme yāvatikā bhikkhu kammapattā te āgatā honti, chandārahānaṃ chando anāhaṭo hoti, sammukhībhūtā paṭikkosanti, dasavaggakaraṇe kamme yāvatikā bhikkhu kammappattā te āgatā honti, chandārahānaṃ chando āhaṭo hoti, sammukhībhūtā paṭikkosanti, </w:t>
      </w:r>
    </w:p>
    <w:p>
      <w:pPr>
        <w:pStyle w:val="PlainText"/>
        <w:rPr/>
      </w:pPr>
      <w:r>
        <w:rPr>
          <w:rFonts w:cs="URW Palladio ITU" w:ascii="URW Palladio ITU" w:hAnsi="URW Palladio ITU"/>
        </w:rPr>
        <w:t xml:space="preserve">Vīsativaggakaraṇe kamme yāvatikā bhikkhu kammappattā te anāgatā honti, </w:t>
      </w:r>
    </w:p>
    <w:p>
      <w:pPr>
        <w:pStyle w:val="PlainText"/>
        <w:rPr/>
      </w:pPr>
      <w:r>
        <w:rPr>
          <w:rFonts w:cs="URW Palladio ITU" w:ascii="URW Palladio ITU" w:hAnsi="URW Palladio ITU"/>
        </w:rPr>
        <w:t xml:space="preserve">Chandārahānaṃ chando anāhaṭo hoti, sammukhībhūtā paṭikkosanni, vīsativaggakaraṇe kamme yāvatikā bhikkhu kammapattā te āgatā honti, chandārahānaṃ chando anāhaṭo hoti, sammukhībhūtā paṭikkosanti, vīsativaggakaraṇe kamme yāvatikā bhikkhu kammappattā te āgatā honti, chandārahānaṃ chando āhaṭo hoti, sammukhībhūtā paṭikkosanti, imehi dvādasahākārehi parisato kammāni vi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palokanakammaṃ kati ṭhānāni gacchati, ñattikammaṃ kati ṭhānāni gacchati, ñattidutiyakammaṃ kati ṭhānāni gacchati, ñatticatutthakammaṃ kati ṭhānāni gacchati: apalokanakammaṃ pañca ṭhānāni gacchati, ñattidutiyakammaṃ nava ṭhānāni gacchati, ñattidutiyakammaṃ satta ṭhānāni gacchati, ñatticatutthakammaṃ satta ṭhānāni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palokanakammaṃ katamāni pañca ṭhānāni gacchati: osāraṇaṃ nissāraṇaṃ, bhaṇḍukammaṃ, brahmadaṇḍaṃ, kammalakkhaṇaññeva pañcamaṃ. Apalokanakammaṃ imāni pañca ṭhānāni gacchati. </w:t>
      </w:r>
    </w:p>
    <w:p>
      <w:pPr>
        <w:pStyle w:val="PlainText"/>
        <w:rPr/>
      </w:pPr>
      <w:r>
        <w:rPr>
          <w:rFonts w:cs="URW Palladio ITU" w:ascii="URW Palladio ITU" w:hAnsi="URW Palladio ITU"/>
        </w:rPr>
        <w:t xml:space="preserve">16. Ñattikammaṃ katamāni nava ṭhānāni gacchati: osāraṇaṃ, nissāraṇaṃ, uposathaṃ, pavāraṇaṃ, sammuti, dānaṃ, paṭiggahaṃ, paccukkaḍḍhanaṃ, kammalakakhaṇaññeva navamaṃ ñattikammaṃ imāni nava ṭhānāni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Ñattidutiyakammaṃ katamāni satta ṭhānāni gacchati: osāraṇaṃ, nissāraṇaṃ, sammuti, dānaṃ, uddhāraṇaṃ, desanaṃ, kammalakkhaṇaññeva sattamaṃ. Ñattidutiyakammaṃ imāni satta ṭhānāni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Ñatticatutthakammaṃ katamāni satta ṭhānāni gacchati: osāraṇaṃ, nissāraṇaṃ, sammuti, dānaṃ, niggahaṃ, samanubhāsanaṃ, kammalakkhaṇaññeva sattamaṃ. Ñatticatutthakammaṃ imāni satta ṭhānāni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Catuvaggakaraṇe kamme cattāro bhikkhu pakatattā kammappattā avasesā pakatattā chandārahā. Yassa saṅgho kammaṃ karoti, so neva kammappatto nāpi chandāraho. Api ca kammāraho. [PTS Page 223] [\q 223/]      </w:t>
      </w:r>
    </w:p>
    <w:p>
      <w:pPr>
        <w:pStyle w:val="PlainText"/>
        <w:rPr>
          <w:rFonts w:ascii="URW Palladio ITU" w:hAnsi="URW Palladio ITU" w:cs="URW Palladio ITU"/>
        </w:rPr>
      </w:pPr>
      <w:r>
        <w:rPr>
          <w:rFonts w:cs="URW Palladio ITU" w:ascii="URW Palladio ITU" w:hAnsi="URW Palladio ITU"/>
        </w:rPr>
        <w:t>Pañcavaggakaraṇe kamme pañca bhikkhu pakatattā kammappattā avasesā pakatattā</w:t>
      </w:r>
    </w:p>
    <w:p>
      <w:pPr>
        <w:pStyle w:val="PlainText"/>
        <w:rPr/>
      </w:pPr>
      <w:r>
        <w:rPr>
          <w:rFonts w:cs="URW Palladio ITU" w:ascii="URW Palladio ITU" w:hAnsi="URW Palladio ITU"/>
        </w:rPr>
        <w:t xml:space="preserve">Chandārahā. Yassa saṅgho kammaṃ karoti, so neva kammappatto nāpi chandāraho. Api ca kammāraho. </w:t>
      </w:r>
    </w:p>
    <w:p>
      <w:pPr>
        <w:pStyle w:val="PlainText"/>
        <w:rPr>
          <w:rFonts w:ascii="URW Palladio ITU" w:hAnsi="URW Palladio ITU" w:cs="URW Palladio ITU"/>
        </w:rPr>
      </w:pPr>
      <w:r>
        <w:rPr>
          <w:rFonts w:cs="URW Palladio ITU" w:ascii="URW Palladio ITU" w:hAnsi="URW Palladio ITU"/>
        </w:rPr>
        <w:t>Dasavaggakaraṇe kamme dasa bhikkhu pakatattā kammappattā avasesā pakatattā</w:t>
      </w:r>
    </w:p>
    <w:p>
      <w:pPr>
        <w:pStyle w:val="PlainText"/>
        <w:rPr/>
      </w:pPr>
      <w:r>
        <w:rPr>
          <w:rFonts w:cs="URW Palladio ITU" w:ascii="URW Palladio ITU" w:hAnsi="URW Palladio ITU"/>
        </w:rPr>
        <w:t xml:space="preserve">Chandārahā. Yassa saṅgho kammaṃ karoti, so neva kammappatto nāpi chandāraho. Api ca kammāraho. </w:t>
      </w:r>
    </w:p>
    <w:p>
      <w:pPr>
        <w:pStyle w:val="PlainText"/>
        <w:rPr>
          <w:rFonts w:ascii="URW Palladio ITU" w:hAnsi="URW Palladio ITU" w:cs="URW Palladio ITU"/>
        </w:rPr>
      </w:pPr>
      <w:r>
        <w:rPr>
          <w:rFonts w:cs="URW Palladio ITU" w:ascii="URW Palladio ITU" w:hAnsi="URW Palladio ITU"/>
        </w:rPr>
        <w:t>Vīsativaggakaraṇe kamme vīsati bhikkhu pakatattā kammappattā avasesā pakatattā</w:t>
      </w:r>
    </w:p>
    <w:p>
      <w:pPr>
        <w:pStyle w:val="PlainText"/>
        <w:rPr/>
      </w:pPr>
      <w:r>
        <w:rPr>
          <w:rFonts w:cs="URW Palladio ITU" w:ascii="URW Palladio ITU" w:hAnsi="URW Palladio ITU"/>
        </w:rPr>
        <w:t xml:space="preserve">Chandārahā. Yassa saṅgho kammaṃ karoti, so neva kammappatto nāpi chandāraho. Api ca kammār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thavas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e atthavase paṭicca tathāgatena sāvakānaṃ sikkhāpadaṃ paññattaṃ: saṅghasuṭṭhutāya, saṅghaphāsutāya. Ime dve atthavase paṭicca tathāgatena sāvakānaṃ sikkhāpadaṃ paññattaṃ. </w:t>
      </w:r>
    </w:p>
    <w:p>
      <w:pPr>
        <w:pStyle w:val="PlainText"/>
        <w:rPr/>
      </w:pPr>
      <w:r>
        <w:rPr>
          <w:rFonts w:cs="URW Palladio ITU" w:ascii="URW Palladio ITU" w:hAnsi="URW Palladio ITU"/>
        </w:rPr>
        <w:t xml:space="preserve">2. Dve atthavase paṭicca tathāgatena sāvakānaṃ sikkhāpadaṃ paññattaṃ: dummaṅkūnaṃ puggalānaṃ niggahāya, pesalānaṃ bhikkhūnaṃ phāsuvihārāya. 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 atthavase paṭicca tathāgatena sāvakānaṃ sikkhāpadaṃ paññattaṃ: diṭṭhadhammikānaṃ āsavānaṃ saṃvarāya, samparāyikānaṃ āsavānaṃ paṭighātāya 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e atthavase paṭicca tathāgatena sāvakānaṃ sikkhāpadaṃ paññattaṃ: diṭṭhadhammikānaṃ verānaṃ saṃvarāya, samparāyikānaṃ verānaṃ paṭighātāya 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ve atthavase paṭicca tathāgatena sāvakānaṃ sikkhāpadaṃ paññattaṃ: diṭṭhadhammikānaṃ vajjānaṃ saṃvarāya, samparāyikānaṃ vajjānaṃ paṭighātāya 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ve atthavase paṭicca tathāgatena sāvakānaṃ sikkhāpadaṃ paññattaṃ: diṭṭhadhammikānaṃ bhayānaṃ saṃvarāya, samparāyikānaṃ bhayānaṃ paṭighātāya 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ve atthavase paṭicca tathāgatena sāvakānaṃ sikkhāpadaṃ paññattaṃ: diṭṭhadhammikānaṃ akusalānaṃ dhammānaṃ saṃvarāya, samparāyikānaṃ akusalānaṃ dhammānaṃ paṭighātāya 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ve atthavase paṭicca tathāgatena sāvakānaṃ sikkhāpadaṃ paññattaṃ: gihīnaṃ anukampāya, pāpicchānaṃ pakkhūpacchedāya. 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e atthavase paṭicca tathāgatena sāvakānaṃ sikkhāpadaṃ paññattaṃ: appasannānaṃ pasādāya, pasannānaṃ bhiyyobhāvāya. </w:t>
      </w:r>
    </w:p>
    <w:p>
      <w:pPr>
        <w:pStyle w:val="PlainText"/>
        <w:rPr/>
      </w:pPr>
      <w:r>
        <w:rPr>
          <w:rFonts w:cs="URW Palladio ITU" w:ascii="URW Palladio ITU" w:hAnsi="URW Palladio ITU"/>
        </w:rPr>
        <w:t xml:space="preserve">Ime dve atthavase paṭicca tathāgatena 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Dve atthavase paṭicca tathāgatena sāvakānaṃ sikkhāpadaṃ paññattaṃ: saddhammaṭṭhitiyā, vinayānuggahāya, ime dve atthavase paṭicca tathāgatena</w:t>
      </w:r>
    </w:p>
    <w:p>
      <w:pPr>
        <w:pStyle w:val="PlainText"/>
        <w:rPr/>
      </w:pPr>
      <w:r>
        <w:rPr>
          <w:rFonts w:cs="URW Palladio ITU" w:ascii="URW Palladio ITU" w:hAnsi="URW Palladio ITU"/>
        </w:rPr>
        <w:t xml:space="preserve">Sāvakānaṃ sikkhāpadaṃ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vasavagg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aññatt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e atthavase paṭicca tathāgatena sāvakānaṃ pātimokkhaṃ paññattaṃ. </w:t>
      </w:r>
    </w:p>
    <w:p>
      <w:pPr>
        <w:pStyle w:val="PlainText"/>
        <w:rPr/>
      </w:pPr>
      <w:r>
        <w:rPr>
          <w:rFonts w:cs="URW Palladio ITU" w:ascii="URW Palladio ITU" w:hAnsi="URW Palladio ITU"/>
        </w:rPr>
        <w:t xml:space="preserve">Dve atthavase paṭicca tathāgatena sāvakānaṃ pātimokkhuddeso paññatto. </w:t>
      </w:r>
    </w:p>
    <w:p>
      <w:pPr>
        <w:pStyle w:val="PlainText"/>
        <w:rPr/>
      </w:pPr>
      <w:r>
        <w:rPr>
          <w:rFonts w:cs="URW Palladio ITU" w:ascii="URW Palladio ITU" w:hAnsi="URW Palladio ITU"/>
        </w:rPr>
        <w:t xml:space="preserve">Dve atthavase paṭicca tathāgatena sāvakānaṃ pātimokkhaṭṭhapanaṃ paññattaṃ. </w:t>
      </w:r>
    </w:p>
    <w:p>
      <w:pPr>
        <w:pStyle w:val="PlainText"/>
        <w:rPr/>
      </w:pPr>
      <w:r>
        <w:rPr>
          <w:rFonts w:cs="URW Palladio ITU" w:ascii="URW Palladio ITU" w:hAnsi="URW Palladio ITU"/>
        </w:rPr>
        <w:t xml:space="preserve">Dve atthavase paṭicca tathāgatena sāvakānaṃ pavāraṇā paññattā. </w:t>
      </w:r>
    </w:p>
    <w:p>
      <w:pPr>
        <w:pStyle w:val="PlainText"/>
        <w:rPr/>
      </w:pPr>
      <w:r>
        <w:rPr>
          <w:rFonts w:cs="URW Palladio ITU" w:ascii="URW Palladio ITU" w:hAnsi="URW Palladio ITU"/>
        </w:rPr>
        <w:t xml:space="preserve">Dve atthavase paṭicca tathāgatena sāvakānaṃ pavāraṇaṭṭhapanaṃ paññattaṃ. </w:t>
      </w:r>
    </w:p>
    <w:p>
      <w:pPr>
        <w:pStyle w:val="PlainText"/>
        <w:rPr/>
      </w:pPr>
      <w:r>
        <w:rPr>
          <w:rFonts w:cs="URW Palladio ITU" w:ascii="URW Palladio ITU" w:hAnsi="URW Palladio ITU"/>
        </w:rPr>
        <w:t xml:space="preserve">Dve atthavase paṭicca tathāgatena sāvakānaṃ tajjanīyakammaṃ paññattaṃ. </w:t>
      </w:r>
    </w:p>
    <w:p>
      <w:pPr>
        <w:pStyle w:val="PlainText"/>
        <w:rPr/>
      </w:pPr>
      <w:r>
        <w:rPr>
          <w:rFonts w:cs="URW Palladio ITU" w:ascii="URW Palladio ITU" w:hAnsi="URW Palladio ITU"/>
        </w:rPr>
        <w:t xml:space="preserve">Dve atthavase paṭicca tathāgatena sāvakānaṃ niyassakammaṃ paññattaṃ. </w:t>
      </w:r>
    </w:p>
    <w:p>
      <w:pPr>
        <w:pStyle w:val="PlainText"/>
        <w:rPr/>
      </w:pPr>
      <w:r>
        <w:rPr>
          <w:rFonts w:cs="URW Palladio ITU" w:ascii="URW Palladio ITU" w:hAnsi="URW Palladio ITU"/>
        </w:rPr>
        <w:t xml:space="preserve">Dve atthavase paṭicca tathāgatena sāvakānaṃ pabbājanīyakammaṃ paññattaṃ. </w:t>
      </w:r>
    </w:p>
    <w:p>
      <w:pPr>
        <w:pStyle w:val="PlainText"/>
        <w:rPr/>
      </w:pPr>
      <w:r>
        <w:rPr>
          <w:rFonts w:cs="URW Palladio ITU" w:ascii="URW Palladio ITU" w:hAnsi="URW Palladio ITU"/>
        </w:rPr>
        <w:t xml:space="preserve">Dve atthavase paṭicca tathāgatena sāvakānaṃ paṭisāraṇīyakammaṃ paññattaṃ. </w:t>
      </w:r>
    </w:p>
    <w:p>
      <w:pPr>
        <w:pStyle w:val="PlainText"/>
        <w:rPr/>
      </w:pPr>
      <w:r>
        <w:rPr>
          <w:rFonts w:cs="URW Palladio ITU" w:ascii="URW Palladio ITU" w:hAnsi="URW Palladio ITU"/>
        </w:rPr>
        <w:t xml:space="preserve">Dve atthavase paṭicca tathāgatena sāvakānaṃ ukkhepanīyakammaṃ paññattaṃ. </w:t>
      </w:r>
    </w:p>
    <w:p>
      <w:pPr>
        <w:pStyle w:val="PlainText"/>
        <w:rPr/>
      </w:pPr>
      <w:r>
        <w:rPr>
          <w:rFonts w:cs="URW Palladio ITU" w:ascii="URW Palladio ITU" w:hAnsi="URW Palladio ITU"/>
        </w:rPr>
        <w:t xml:space="preserve">Dve atthavase paṭicca tathāgatena sāvakānaṃ parivāsadānaṃ paññattaṃ. </w:t>
      </w:r>
    </w:p>
    <w:p>
      <w:pPr>
        <w:pStyle w:val="PlainText"/>
        <w:rPr/>
      </w:pPr>
      <w:r>
        <w:rPr>
          <w:rFonts w:cs="URW Palladio ITU" w:ascii="URW Palladio ITU" w:hAnsi="URW Palladio ITU"/>
        </w:rPr>
        <w:t xml:space="preserve">Dve atthavase paṭicca tathāgatena sāvakānaṃ mūlāya paṭikassanā paññattā. </w:t>
      </w:r>
    </w:p>
    <w:p>
      <w:pPr>
        <w:pStyle w:val="PlainText"/>
        <w:rPr/>
      </w:pPr>
      <w:r>
        <w:rPr>
          <w:rFonts w:cs="URW Palladio ITU" w:ascii="URW Palladio ITU" w:hAnsi="URW Palladio ITU"/>
        </w:rPr>
        <w:t xml:space="preserve">Dve atthavase paṭicca tathāgatena sāvakānaṃ mānattadānaṃ paññattaṃ. </w:t>
      </w:r>
    </w:p>
    <w:p>
      <w:pPr>
        <w:pStyle w:val="PlainText"/>
        <w:rPr/>
      </w:pPr>
      <w:r>
        <w:rPr>
          <w:rFonts w:cs="URW Palladio ITU" w:ascii="URW Palladio ITU" w:hAnsi="URW Palladio ITU"/>
        </w:rPr>
        <w:t xml:space="preserve">Dve atthavase paṭicca tathāgatena sāvakānaṃ abbhānaṃ paññattaṃ. </w:t>
      </w:r>
    </w:p>
    <w:p>
      <w:pPr>
        <w:pStyle w:val="PlainText"/>
        <w:rPr/>
      </w:pPr>
      <w:r>
        <w:rPr>
          <w:rFonts w:cs="URW Palladio ITU" w:ascii="URW Palladio ITU" w:hAnsi="URW Palladio ITU"/>
        </w:rPr>
        <w:t xml:space="preserve">Dve atthavase paṭicca tathāgatena sāvakānaṃ osāraṇīyaṃ paññattaṃ. </w:t>
      </w:r>
    </w:p>
    <w:p>
      <w:pPr>
        <w:pStyle w:val="PlainText"/>
        <w:rPr/>
      </w:pPr>
      <w:r>
        <w:rPr>
          <w:rFonts w:cs="URW Palladio ITU" w:ascii="URW Palladio ITU" w:hAnsi="URW Palladio ITU"/>
        </w:rPr>
        <w:t xml:space="preserve">Dve atthavase paṭicca tathāgatena sāvakānaṃ nissāraṇīyaṃ paññattaṃ. </w:t>
      </w:r>
    </w:p>
    <w:p>
      <w:pPr>
        <w:pStyle w:val="PlainText"/>
        <w:rPr/>
      </w:pPr>
      <w:r>
        <w:rPr>
          <w:rFonts w:cs="URW Palladio ITU" w:ascii="URW Palladio ITU" w:hAnsi="URW Palladio ITU"/>
        </w:rPr>
        <w:t xml:space="preserve">Dve atthavase paṭicca tathāgatena sāvakānaṃ upasampadā paññattā. </w:t>
      </w:r>
    </w:p>
    <w:p>
      <w:pPr>
        <w:pStyle w:val="PlainText"/>
        <w:rPr/>
      </w:pPr>
      <w:r>
        <w:rPr>
          <w:rFonts w:cs="URW Palladio ITU" w:ascii="URW Palladio ITU" w:hAnsi="URW Palladio ITU"/>
        </w:rPr>
        <w:t xml:space="preserve">Dve atthavase paṭicca tathāgatena sāvakānaṃ apalokanakammaṃ paññattaṃ. </w:t>
      </w:r>
    </w:p>
    <w:p>
      <w:pPr>
        <w:pStyle w:val="PlainText"/>
        <w:rPr/>
      </w:pPr>
      <w:r>
        <w:rPr>
          <w:rFonts w:cs="URW Palladio ITU" w:ascii="URW Palladio ITU" w:hAnsi="URW Palladio ITU"/>
        </w:rPr>
        <w:t xml:space="preserve">Dve atthavase paṭicca tathāgatena sāvakānaṃ ñattikammaṃ paññattaṃ. </w:t>
      </w:r>
    </w:p>
    <w:p>
      <w:pPr>
        <w:pStyle w:val="PlainText"/>
        <w:rPr/>
      </w:pPr>
      <w:r>
        <w:rPr>
          <w:rFonts w:cs="URW Palladio ITU" w:ascii="URW Palladio ITU" w:hAnsi="URW Palladio ITU"/>
        </w:rPr>
        <w:t xml:space="preserve">Dve atthavase paṭicca tathāgatena sāvakānaṃ ñattidutiyakammaṃ paññattaṃ. </w:t>
      </w:r>
    </w:p>
    <w:p>
      <w:pPr>
        <w:pStyle w:val="PlainText"/>
        <w:rPr/>
      </w:pPr>
      <w:r>
        <w:rPr>
          <w:rFonts w:cs="URW Palladio ITU" w:ascii="URW Palladio ITU" w:hAnsi="URW Palladio ITU"/>
        </w:rPr>
        <w:t xml:space="preserve">Dve atthavase paṭicca tathāgatena sāvakānaṃ ñatticatutthakammaṃ p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ñattavagg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aññatte paññatta 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aññatte paññattaṃ saṅghasuṭṭhutāya, saṅghaphāsutāya. Ime dve atthavase paṭicca tathāgatena sāvakānaṃ apaññatte paññattaṃ. </w:t>
      </w:r>
    </w:p>
    <w:p>
      <w:pPr>
        <w:pStyle w:val="PlainText"/>
        <w:rPr/>
      </w:pPr>
      <w:r>
        <w:rPr>
          <w:rFonts w:cs="URW Palladio ITU" w:ascii="URW Palladio ITU" w:hAnsi="URW Palladio ITU"/>
        </w:rPr>
        <w:t xml:space="preserve">Paññatte anupaññattaṃ saṅghasuṭṭhutāya, saṅghaphāsutāya. Ime dve atthavase paṭicca tathāgatena sāvakānaṃ paññatte anupaññattaṃ. </w:t>
      </w:r>
    </w:p>
    <w:p>
      <w:pPr>
        <w:pStyle w:val="PlainText"/>
        <w:rPr/>
      </w:pPr>
      <w:r>
        <w:rPr>
          <w:rFonts w:cs="URW Palladio ITU" w:ascii="URW Palladio ITU" w:hAnsi="URW Palladio ITU"/>
        </w:rPr>
        <w:t xml:space="preserve">Sammukhāvinayo paññatto saṅghasuṭṭhutāya, saṅghaphāsutāya. Ime dve atthavase paṭicca tathāgatena sāvakānaṃ sammukhāvinayo paññatto. </w:t>
      </w:r>
    </w:p>
    <w:p>
      <w:pPr>
        <w:pStyle w:val="PlainText"/>
        <w:rPr/>
      </w:pPr>
      <w:r>
        <w:rPr>
          <w:rFonts w:cs="URW Palladio ITU" w:ascii="URW Palladio ITU" w:hAnsi="URW Palladio ITU"/>
        </w:rPr>
        <w:t xml:space="preserve">Sativinayo paññatto [PTS Page 224] [\q 224/]      saṅghasuṭṭhutāya, saṅghaphāsutāya. Ime dve atthavase paṭicca tathāgatena sāvakānaṃ sativinayo paññatto. </w:t>
      </w:r>
    </w:p>
    <w:p>
      <w:pPr>
        <w:pStyle w:val="PlainText"/>
        <w:rPr/>
      </w:pPr>
      <w:r>
        <w:rPr>
          <w:rFonts w:cs="URW Palladio ITU" w:ascii="URW Palladio ITU" w:hAnsi="URW Palladio ITU"/>
        </w:rPr>
        <w:t xml:space="preserve">Amūḷhavinayo paññatto saṅghasuṭṭhutāya, saṅghaphāsutāya. Ime dve atthavase paṭicca tathāgatena sāvakānaṃ amūḷhavinayo paññatto. </w:t>
      </w:r>
    </w:p>
    <w:p>
      <w:pPr>
        <w:pStyle w:val="PlainText"/>
        <w:rPr/>
      </w:pPr>
      <w:r>
        <w:rPr>
          <w:rFonts w:cs="URW Palladio ITU" w:ascii="URW Palladio ITU" w:hAnsi="URW Palladio ITU"/>
        </w:rPr>
        <w:t xml:space="preserve">Paṭiññātakaraṇaṃ paññattaṃ saṅghasuṭṭhutāya, saṅghaphāsutāya. Ime dve atthavase paṭicca tathāgatena sāvakānaṃ paṭiññātakaraṇaṃ paññattaṃ. </w:t>
      </w:r>
    </w:p>
    <w:p>
      <w:pPr>
        <w:pStyle w:val="PlainText"/>
        <w:rPr/>
      </w:pPr>
      <w:r>
        <w:rPr>
          <w:rFonts w:cs="URW Palladio ITU" w:ascii="URW Palladio ITU" w:hAnsi="URW Palladio ITU"/>
        </w:rPr>
        <w:t xml:space="preserve">Yebhuyyasikā paññattā saṅghasuṭṭhutāya, saṅghaphāsutāya. Ime dve atthavase paṭicca tathāgatena sāvakānaṃ yebhuyyasikā paññattā. </w:t>
      </w:r>
    </w:p>
    <w:p>
      <w:pPr>
        <w:pStyle w:val="PlainText"/>
        <w:rPr/>
      </w:pPr>
      <w:r>
        <w:rPr>
          <w:rFonts w:cs="URW Palladio ITU" w:ascii="URW Palladio ITU" w:hAnsi="URW Palladio ITU"/>
        </w:rPr>
        <w:t>Tassapāpiyyasikā paññattā anupaññattaṃ saṅghasuṭṭhutāya, saṅghaphāsutāya. Ime dve atthavase paṭicca</w:t>
      </w:r>
    </w:p>
    <w:p>
      <w:pPr>
        <w:pStyle w:val="PlainText"/>
        <w:rPr/>
      </w:pPr>
      <w:r>
        <w:rPr>
          <w:rFonts w:cs="URW Palladio ITU" w:ascii="URW Palladio ITU" w:hAnsi="URW Palladio ITU"/>
        </w:rPr>
        <w:t xml:space="preserve">Tathāgatena sāvakānaṃ tassapāpiyyasikā paññattā. </w:t>
      </w:r>
    </w:p>
    <w:p>
      <w:pPr>
        <w:pStyle w:val="PlainText"/>
        <w:rPr/>
      </w:pPr>
      <w:r>
        <w:rPr>
          <w:rFonts w:cs="URW Palladio ITU" w:ascii="URW Palladio ITU" w:hAnsi="URW Palladio ITU"/>
        </w:rPr>
        <w:t xml:space="preserve">Tiṇavatthārako paññatto saṅghasuṭṭhutāya, saṅghaphāsutāya. 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ve atthavase paṭicca tathāgatena sāvakānaṃ tiṇavatthārako paññatto: dummaṅkunaṃ puggalānaṃ niggahāya, pesalānaṃ bhikkhūnaṃ phāsuvihārāya. 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 atthavase paṭicca tathāgatena sāvakānaṃ tiṇavatthārako paññatto: diṭṭhidhammikānaṃ āsavānaṃ saṃvarāya, samparāyikānaṃ āsavānaṃ paṭighātāya. </w:t>
      </w:r>
    </w:p>
    <w:p>
      <w:pPr>
        <w:pStyle w:val="PlainText"/>
        <w:rPr/>
      </w:pPr>
      <w:r>
        <w:rPr>
          <w:rFonts w:cs="URW Palladio ITU" w:ascii="URW Palladio ITU" w:hAnsi="URW Palladio ITU"/>
        </w:rPr>
        <w:t xml:space="preserve">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e atthavase paṭicca tathāgatena sāvakānaṃ tiṇavatthārako paññatto: diṭṭhidhammikānaṃ verānaṃ saṃvarāya, samparāyikānaṃ verānaṃ paṭighātāya. </w:t>
      </w:r>
    </w:p>
    <w:p>
      <w:pPr>
        <w:pStyle w:val="PlainText"/>
        <w:rPr/>
      </w:pPr>
      <w:r>
        <w:rPr>
          <w:rFonts w:cs="URW Palladio ITU" w:ascii="URW Palladio ITU" w:hAnsi="URW Palladio ITU"/>
        </w:rPr>
        <w:t xml:space="preserve">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ve atthavase paṭicca tathāgatena sāvakānaṃ tiṇavatthārako paññatto: diṭṭhidhammikānaṃ vajjānaṃ saṃvarāya, samparāyikānaṃ vajjānaṃ paṭighātāya. </w:t>
      </w:r>
    </w:p>
    <w:p>
      <w:pPr>
        <w:pStyle w:val="PlainText"/>
        <w:rPr/>
      </w:pPr>
      <w:r>
        <w:rPr>
          <w:rFonts w:cs="URW Palladio ITU" w:ascii="URW Palladio ITU" w:hAnsi="URW Palladio ITU"/>
        </w:rPr>
        <w:t xml:space="preserve">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ve atthavase paṭicca tathāgatena sāvakānaṃ tiṇavatthārako paññatto: diṭṭhidhammikānaṃ bhayānaṃ saṃvarāya, samparāyikānaṃ bhayānaṃ paṭighātāya. </w:t>
      </w:r>
    </w:p>
    <w:p>
      <w:pPr>
        <w:pStyle w:val="PlainText"/>
        <w:rPr/>
      </w:pPr>
      <w:r>
        <w:rPr>
          <w:rFonts w:cs="URW Palladio ITU" w:ascii="URW Palladio ITU" w:hAnsi="URW Palladio ITU"/>
        </w:rPr>
        <w:t xml:space="preserve">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ve atthavase paṭicca tathāgatena sāvakānaṃ tiṇavatthārako paññatto: diṭṭhidhammikānaṃ akusalānaṃ dhammānaṃ saṃvarāya, samparāyikānaṃ akusalānaṃ dhammānaṃ paṭighātāya. 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Dve atthavase paṭicca tathāgatena sāvakānaṃ tiṇavatthārako paññatto: gihīnaṃ anukampāya, pāpicchānaṃ pakkhūpacchedāya. Ime dve atthavase paṭicca</w:t>
      </w:r>
    </w:p>
    <w:p>
      <w:pPr>
        <w:pStyle w:val="PlainText"/>
        <w:rPr/>
      </w:pPr>
      <w:r>
        <w:rPr>
          <w:rFonts w:cs="URW Palladio ITU" w:ascii="URW Palladio ITU" w:hAnsi="URW Palladio ITU"/>
        </w:rPr>
        <w:t xml:space="preserve">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e atthavase paṭicca tathāgatena sāvakānaṃ tiṇavatthārako paññatto: appasannāṃ pasādāya, pasannānaṃ bhiyyobhāvāya. </w:t>
      </w:r>
    </w:p>
    <w:p>
      <w:pPr>
        <w:pStyle w:val="PlainText"/>
        <w:rPr/>
      </w:pPr>
      <w:r>
        <w:rPr>
          <w:rFonts w:cs="URW Palladio ITU" w:ascii="URW Palladio ITU" w:hAnsi="URW Palladio ITU"/>
        </w:rPr>
        <w:t xml:space="preserve">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Dve atthavase paṭicca tathāgatena sāvakānaṃ tiṇavatthārako paññatto: saddhammatiṭṭhitiyā, vinayānuggahāya. </w:t>
      </w:r>
    </w:p>
    <w:p>
      <w:pPr>
        <w:pStyle w:val="PlainText"/>
        <w:rPr/>
      </w:pPr>
      <w:r>
        <w:rPr>
          <w:rFonts w:cs="URW Palladio ITU" w:ascii="URW Palladio ITU" w:hAnsi="URW Palladio ITU"/>
        </w:rPr>
        <w:t xml:space="preserve">Ime dve atthavase paṭicca tathāgatena sāvakānaṃ tiṇavatthārako paññ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ññatte paññatt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Navasaṃgah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va saṅgahā: vatthusaṅgaho, vipattisaṅgaho, āpattisaṅgaho, nidānasaṅgaho, puggalasaṅgaho, khandhasaṅgaho, samuṭṭhānasaṅgaho, adhikaraṇasaṅgaho, samathasaṅgahoti. </w:t>
      </w:r>
    </w:p>
    <w:p>
      <w:pPr>
        <w:pStyle w:val="PlainText"/>
        <w:rPr/>
      </w:pPr>
      <w:r>
        <w:rPr>
          <w:rFonts w:cs="URW Palladio ITU" w:ascii="URW Palladio ITU" w:hAnsi="URW Palladio ITU"/>
        </w:rPr>
        <w:t xml:space="preserve">2. Adhikaraṇe samuppanne sace ubho attapaccatthikā āgacchanti, ubhinnampi vatthuṃ ārocāpetabbaṃ. Ubhinnampi vatthuṃ ārocāpetvā ubhinnampi paṭiññā sotabbā, ubhinnampi paṭiññaṃ sutvā ubhopi vattabbā amhākaṃ imasmiṃ adhikaraṇavūpasamena ubhopi tuṭṭhā bhavissathāti sace āhaṃsu 'ubhopi tuṭṭhā bhavissāmā'ti saṅghena taṃ adhikaraṇaṃ sampaṭicchitabbaṃ. Sace alajjussannā hoti parisā, ubbāhikāya vūpasametabbaṃ sace bālussannā hoti parisā, vinayadharo pariyesitabbo. Yena dhammena yena vinayena yena satthusāsanena taṃ adhikaraṇaṃ vūpasameti, tathā taṃ adhikaraṇaṃ vūpasam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hu jānitabbaṃ. Gottaṃ jānitabbaṃ. Nāmaṃ jānitabbaṃ. Āpatti jān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ethunadhammoti vatthu ceva gottañca. Pārājikan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dinnādānanti vatthu ceva gottañca. Pārājikan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anussaviggahoti vatthu ceva gottañca. Pārājikan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Uttarimanussadhammoti vatthu ceva gottañca. Pārājikanti nāmañceva āpatti ca. </w:t>
      </w:r>
    </w:p>
    <w:p>
      <w:pPr>
        <w:pStyle w:val="PlainText"/>
        <w:rPr/>
      </w:pPr>
      <w:r>
        <w:rPr>
          <w:rFonts w:cs="URW Palladio ITU" w:ascii="URW Palladio ITU" w:hAnsi="URW Palladio ITU"/>
        </w:rPr>
        <w:t xml:space="preserve">7. Sukkavisaṭṭhīti vatthu ceva gottañca. Saṅghādiseso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Kāyasaṃsaggoti vatthu ceva gottañca. Saṅghādisesoti nāmañceva āpatti ca. </w:t>
      </w:r>
    </w:p>
    <w:p>
      <w:pPr>
        <w:pStyle w:val="PlainText"/>
        <w:rPr/>
      </w:pPr>
      <w:r>
        <w:rPr>
          <w:rFonts w:cs="URW Palladio ITU" w:ascii="URW Palladio ITU" w:hAnsi="URW Palladio ITU"/>
        </w:rPr>
        <w:t xml:space="preserve">9. Duṭṭhūllā vācāti vatthu ceva gottañca. Saṅghādisesoti nāmañceva āpatti ca. </w:t>
      </w:r>
    </w:p>
    <w:p>
      <w:pPr>
        <w:pStyle w:val="PlainText"/>
        <w:rPr/>
      </w:pPr>
      <w:r>
        <w:rPr>
          <w:rFonts w:cs="URW Palladio ITU" w:ascii="URW Palladio ITU" w:hAnsi="URW Palladio ITU"/>
        </w:rPr>
        <w:t xml:space="preserve">10. Attakāmanti vatthu ceva gottañca. Saṅghādiseso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añcarittanti vatthu ceva gottañca. Saṅghādiseso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aññācikāya kuṭiṃ kārāpantī ti vatthu ceva gottañca. Saṅghādisesoti</w:t>
      </w:r>
    </w:p>
    <w:p>
      <w:pPr>
        <w:pStyle w:val="PlainText"/>
        <w:rPr/>
      </w:pPr>
      <w:r>
        <w:rPr>
          <w:rFonts w:cs="URW Palladio ITU" w:ascii="URW Palladio ITU" w:hAnsi="URW Palladio ITU"/>
        </w:rPr>
        <w:t xml:space="preserve">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Mahallakaṃ vihāraṃ kārāpantī ti vatthu ceva gottañca. Saṅghādisesoti</w:t>
      </w:r>
    </w:p>
    <w:p>
      <w:pPr>
        <w:pStyle w:val="PlainText"/>
        <w:rPr/>
      </w:pPr>
      <w:r>
        <w:rPr>
          <w:rFonts w:cs="URW Palladio ITU" w:ascii="URW Palladio ITU" w:hAnsi="URW Palladio ITU"/>
        </w:rPr>
        <w:t xml:space="preserve">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Bhikkhuṃ amūlakena pārājikena dhammena anuddhaṃsananti vatthu ceva gottañca. </w:t>
      </w:r>
    </w:p>
    <w:p>
      <w:pPr>
        <w:pStyle w:val="PlainText"/>
        <w:rPr/>
      </w:pPr>
      <w:r>
        <w:rPr>
          <w:rFonts w:cs="URW Palladio ITU" w:ascii="URW Palladio ITU" w:hAnsi="URW Palladio ITU"/>
        </w:rPr>
        <w:t xml:space="preserve">Saṅghādiseso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Bhikkhuṃ aññabhāgiyassa adhikaraṇassa kiñcidesaṃ lesamattaṃ upādāya pārājikena dhammena anuddhaṃsananti [PTS Page 225] [\q 225/]      vatthu ceva gottañca. Saṅghādisesoti nāmañca āpatti ca. </w:t>
      </w:r>
    </w:p>
    <w:p>
      <w:pPr>
        <w:pStyle w:val="PlainText"/>
        <w:rPr/>
      </w:pPr>
      <w:r>
        <w:rPr>
          <w:rFonts w:cs="URW Palladio ITU" w:ascii="URW Palladio ITU" w:hAnsi="URW Palladio ITU"/>
        </w:rPr>
        <w:t xml:space="preserve">16. Saṅghabhedakassa bhikkhuno yāvatatiyaṃ samanubhāsanāya nappaṭinissajjananti vatthu ceva gottañca. Saṅghādisesoti nāmañc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Bhedakānuvattakānaṃ bhikkhūnaṃ yāvatatiyaṃ samanubhāsanāya nappaṭinissajjanti vatthu ceva gottañca. Saṅghādiseso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Dubbacassa bhikkhuno yāvatatiyaṃ samanubhāsanāya nappaṭinissajjananti vatthu ceva gottañca. Saṅghādisesoti nāmañceva 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Kuladūsakassa bhikkhuno yāvatatiyaṃ samanubhāsanāya nappaṭinissajjanti vatthu ceva gottañca. Saṅghādisesoti nāmañceva āpatti c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Anādariyaṃ paṭicca udake uccāraṃ vā passāvaṃ vā kheḷaṃ vā karaṇanti vatthu ceva gottañca dukkaṭanti nāmañceva āpatti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saṅgah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ggapañcak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alokanaṃ ñatti ca dutiyaṃ catutthena ca, </w:t>
      </w:r>
    </w:p>
    <w:p>
      <w:pPr>
        <w:pStyle w:val="PlainText"/>
        <w:rPr/>
      </w:pPr>
      <w:r>
        <w:rPr>
          <w:rFonts w:cs="URW Palladio ITU" w:ascii="URW Palladio ITU" w:hAnsi="URW Palladio ITU"/>
        </w:rPr>
        <w:t xml:space="preserve">Vatthu ñatti anusāvanaṃ sīmāparisam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mmukhā paṭipucchā ca paṭiññā vinayāraho, </w:t>
      </w:r>
    </w:p>
    <w:p>
      <w:pPr>
        <w:pStyle w:val="PlainText"/>
        <w:rPr/>
      </w:pPr>
      <w:r>
        <w:rPr>
          <w:rFonts w:cs="URW Palladio ITU" w:ascii="URW Palladio ITU" w:hAnsi="URW Palladio ITU"/>
        </w:rPr>
        <w:t xml:space="preserve">Vatthu saṅghaṃ puggalañca ñattiṃ na pacchā ñ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atthuṃ saṅghaṃ puggalañca sāvanaṃ akālena ca, </w:t>
      </w:r>
    </w:p>
    <w:p>
      <w:pPr>
        <w:pStyle w:val="PlainText"/>
        <w:rPr/>
      </w:pPr>
      <w:r>
        <w:rPr>
          <w:rFonts w:cs="URW Palladio ITU" w:ascii="URW Palladio ITU" w:hAnsi="URW Palladio ITU"/>
        </w:rPr>
        <w:t xml:space="preserve">Atikhuddakā mahantā ca khaṇḍa chāyā nimitt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ahinadi samudde ca jātassare ca bhindati. </w:t>
      </w:r>
    </w:p>
    <w:p>
      <w:pPr>
        <w:pStyle w:val="PlainText"/>
        <w:rPr/>
      </w:pPr>
      <w:r>
        <w:rPr>
          <w:rFonts w:cs="URW Palladio ITU" w:ascii="URW Palladio ITU" w:hAnsi="URW Palladio ITU"/>
        </w:rPr>
        <w:t xml:space="preserve">Ajjhottharati sīmāya catu pañca ca vagg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asa vīsativaggo ca anāhaṭā ca āhaṭā, </w:t>
      </w:r>
    </w:p>
    <w:p>
      <w:pPr>
        <w:pStyle w:val="PlainText"/>
        <w:rPr/>
      </w:pPr>
      <w:r>
        <w:rPr>
          <w:rFonts w:cs="URW Palladio ITU" w:ascii="URW Palladio ITU" w:hAnsi="URW Palladio ITU"/>
        </w:rPr>
        <w:t xml:space="preserve">Kammappattā chandārahā kammarahā ca pugg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lokanaṃ pañca ṭhānaṃ ñatti ca navaṭhānikā, </w:t>
      </w:r>
    </w:p>
    <w:p>
      <w:pPr>
        <w:pStyle w:val="PlainText"/>
        <w:rPr/>
      </w:pPr>
      <w:r>
        <w:rPr>
          <w:rFonts w:cs="URW Palladio ITU" w:ascii="URW Palladio ITU" w:hAnsi="URW Palladio ITU"/>
        </w:rPr>
        <w:t xml:space="preserve">Ñattidutiyaṃ satta ṭhānaṃ catutthā sattaṭhān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uṭṭhu phāsu dummaṅkūnaṃ pesalā cāpi āsavā. </w:t>
      </w:r>
    </w:p>
    <w:p>
      <w:pPr>
        <w:pStyle w:val="PlainText"/>
        <w:rPr/>
      </w:pPr>
      <w:r>
        <w:rPr>
          <w:rFonts w:cs="URW Palladio ITU" w:ascii="URW Palladio ITU" w:hAnsi="URW Palladio ITU"/>
        </w:rPr>
        <w:t xml:space="preserve">Veraṃ vajja bhayañceva akusalañca gihī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āpicchā appasannānaṃ pasannā dhammaṭṭhapanā, </w:t>
      </w:r>
    </w:p>
    <w:p>
      <w:pPr>
        <w:pStyle w:val="PlainText"/>
        <w:rPr/>
      </w:pPr>
      <w:r>
        <w:rPr>
          <w:rFonts w:cs="URW Palladio ITU" w:ascii="URW Palladio ITU" w:hAnsi="URW Palladio ITU"/>
        </w:rPr>
        <w:t xml:space="preserve">Vinayānuggahā ceva pātimokakhuddes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ātimokkhañca ṭhapanā ca pavāraṇañca ṭhapanaṃ, </w:t>
      </w:r>
    </w:p>
    <w:p>
      <w:pPr>
        <w:pStyle w:val="PlainText"/>
        <w:rPr/>
      </w:pPr>
      <w:r>
        <w:rPr>
          <w:rFonts w:cs="URW Palladio ITU" w:ascii="URW Palladio ITU" w:hAnsi="URW Palladio ITU"/>
        </w:rPr>
        <w:t>Tajjanīyā niyassañca pabbajapaṭisāraṇī.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Ukkhepana parivāsaṃ mūlaṃ mānatta abbhānaṃ, </w:t>
      </w:r>
    </w:p>
    <w:p>
      <w:pPr>
        <w:pStyle w:val="PlainText"/>
        <w:rPr/>
      </w:pPr>
      <w:r>
        <w:rPr>
          <w:rFonts w:cs="URW Palladio ITU" w:ascii="URW Palladio ITU" w:hAnsi="URW Palladio ITU"/>
        </w:rPr>
        <w:t xml:space="preserve">Osāraṇaṃ nissāraṇaṃ tatheva upasamp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lokana ñattī ca dutiyañca catutthakaṃ, </w:t>
      </w:r>
    </w:p>
    <w:p>
      <w:pPr>
        <w:pStyle w:val="PlainText"/>
        <w:rPr/>
      </w:pPr>
      <w:r>
        <w:rPr>
          <w:rFonts w:cs="URW Palladio ITU" w:ascii="URW Palladio ITU" w:hAnsi="URW Palladio ITU"/>
        </w:rPr>
        <w:t xml:space="preserve">Apaññattenupaññattaṃ sammukhāvinayo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mūḷhapaṭiyebhūyya pāpiyyatiṇavatthārakaṃ, </w:t>
      </w:r>
    </w:p>
    <w:p>
      <w:pPr>
        <w:pStyle w:val="PlainText"/>
        <w:rPr/>
      </w:pPr>
      <w:r>
        <w:rPr>
          <w:rFonts w:cs="URW Palladio ITU" w:ascii="URW Palladio ITU" w:hAnsi="URW Palladio ITU"/>
        </w:rPr>
        <w:t xml:space="preserve">Vatthu vipatti āpatti nidānaṃ puggalena ca. </w:t>
      </w:r>
    </w:p>
    <w:p>
      <w:pPr>
        <w:pStyle w:val="PlainText"/>
        <w:rPr>
          <w:rFonts w:ascii="URW Palladio ITU" w:hAnsi="URW Palladio ITU" w:cs="URW Palladio ITU"/>
        </w:rPr>
      </w:pPr>
      <w:r>
        <w:rPr>
          <w:rFonts w:cs="URW Palladio ITU" w:ascii="URW Palladio ITU" w:hAnsi="URW Palladio ITU"/>
        </w:rPr>
        <w:t xml:space="preserve">[PTS Page 226] [\q 226/]      </w:t>
      </w:r>
    </w:p>
    <w:p>
      <w:pPr>
        <w:pStyle w:val="PlainText"/>
        <w:rPr/>
      </w:pPr>
      <w:r>
        <w:rPr>
          <w:rFonts w:cs="URW Palladio ITU" w:ascii="URW Palladio ITU" w:hAnsi="URW Palladio ITU"/>
        </w:rPr>
        <w:t xml:space="preserve">13. Khandhā ceva samuṭṭhānā adhikaraṇameva ca, </w:t>
      </w:r>
    </w:p>
    <w:p>
      <w:pPr>
        <w:pStyle w:val="PlainText"/>
        <w:rPr/>
      </w:pPr>
      <w:r>
        <w:rPr>
          <w:rFonts w:cs="URW Palladio ITU" w:ascii="URW Palladio ITU" w:hAnsi="URW Palladio ITU"/>
        </w:rPr>
        <w:t xml:space="preserve">Samathā saṅgahā ceva nāma āpattiko t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ārapāḷi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bbācariyamaggañca pucchitvā ca tahiṃ tahiṃ, </w:t>
      </w:r>
    </w:p>
    <w:p>
      <w:pPr>
        <w:pStyle w:val="PlainText"/>
        <w:rPr/>
      </w:pPr>
      <w:r>
        <w:rPr>
          <w:rFonts w:cs="URW Palladio ITU" w:ascii="URW Palladio ITU" w:hAnsi="URW Palladio ITU"/>
        </w:rPr>
        <w:t xml:space="preserve">Dīpanāmo mahāpañño sutadhārī2 vicakkh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maṃ vitthārasaṅkhepaṃ3 sajjhāmaggena majjhime, </w:t>
      </w:r>
    </w:p>
    <w:p>
      <w:pPr>
        <w:pStyle w:val="PlainText"/>
        <w:rPr/>
      </w:pPr>
      <w:r>
        <w:rPr>
          <w:rFonts w:cs="URW Palladio ITU" w:ascii="URW Palladio ITU" w:hAnsi="URW Palladio ITU"/>
        </w:rPr>
        <w:t xml:space="preserve">Cintayitvā likhāpesi sissakānaṃ sukhāv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rivāranti yaṃ vuttaṃ sabbaṃ vatthuṃ salakkhaṇaṃ, </w:t>
      </w:r>
    </w:p>
    <w:p>
      <w:pPr>
        <w:pStyle w:val="PlainText"/>
        <w:rPr/>
      </w:pPr>
      <w:r>
        <w:rPr>
          <w:rFonts w:cs="URW Palladio ITU" w:ascii="URW Palladio ITU" w:hAnsi="URW Palladio ITU"/>
        </w:rPr>
        <w:t xml:space="preserve">Atthaṃ atthena saddhamme dhammaṃ dhammena paññat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āsanaṃ parivāresi jambudīpaṃ'va sāgaro, </w:t>
      </w:r>
    </w:p>
    <w:p>
      <w:pPr>
        <w:pStyle w:val="PlainText"/>
        <w:rPr/>
      </w:pPr>
      <w:r>
        <w:rPr>
          <w:rFonts w:cs="URW Palladio ITU" w:ascii="URW Palladio ITU" w:hAnsi="URW Palladio ITU"/>
        </w:rPr>
        <w:t xml:space="preserve">Parivāraṃ ajānanto kuto dhammavinicc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Vipatti vatthu paññatti anupaññatti puggalo, ekato ubhato ceva lokapaṇṇatti vajj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assa jānāti vimati parivārena chijjati, </w:t>
      </w:r>
    </w:p>
    <w:p>
      <w:pPr>
        <w:pStyle w:val="PlainText"/>
        <w:rPr/>
      </w:pPr>
      <w:r>
        <w:rPr>
          <w:rFonts w:cs="URW Palladio ITU" w:ascii="URW Palladio ITU" w:hAnsi="URW Palladio ITU"/>
        </w:rPr>
        <w:t xml:space="preserve">Cakkavatti mahāsene migamajjheva kesa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Ravi raṃsiparikkhiṇṇo cando tārāgaṇe yathā, </w:t>
      </w:r>
    </w:p>
    <w:p>
      <w:pPr>
        <w:pStyle w:val="PlainText"/>
        <w:rPr/>
      </w:pPr>
      <w:r>
        <w:rPr>
          <w:rFonts w:cs="URW Palladio ITU" w:ascii="URW Palladio ITU" w:hAnsi="URW Palladio ITU"/>
        </w:rPr>
        <w:t xml:space="preserve">Brahmā brahmaparisāya gaṇamajjhe va nāyako: </w:t>
      </w:r>
    </w:p>
    <w:p>
      <w:pPr>
        <w:pStyle w:val="PlainText"/>
        <w:rPr/>
      </w:pPr>
      <w:r>
        <w:rPr>
          <w:rFonts w:cs="URW Palladio ITU" w:ascii="URW Palladio ITU" w:hAnsi="URW Palladio ITU"/>
        </w:rPr>
        <w:t xml:space="preserve">Evaṃ saddhammavinayo parivārena sob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jjanikā - sīmu 1, 2</w:t>
      </w:r>
    </w:p>
    <w:p>
      <w:pPr>
        <w:pStyle w:val="PlainText"/>
        <w:rPr/>
      </w:pPr>
      <w:r>
        <w:rPr>
          <w:rFonts w:cs="URW Palladio ITU" w:ascii="URW Palladio ITU" w:hAnsi="URW Palladio ITU"/>
        </w:rPr>
        <w:t xml:space="preserve">Pabbājanīyapaṭisāraṇī - machasaṃ. </w:t>
      </w:r>
    </w:p>
    <w:p>
      <w:pPr>
        <w:pStyle w:val="PlainText"/>
        <w:rPr/>
      </w:pPr>
      <w:r>
        <w:rPr>
          <w:rFonts w:cs="URW Palladio ITU" w:ascii="URW Palladio ITU" w:hAnsi="URW Palladio ITU"/>
        </w:rPr>
        <w:t xml:space="preserve">2. Sutadharo - syā. </w:t>
      </w:r>
    </w:p>
    <w:p>
      <w:pPr>
        <w:pStyle w:val="PlainText"/>
        <w:rPr/>
      </w:pPr>
      <w:r>
        <w:rPr>
          <w:rFonts w:cs="URW Palladio ITU" w:ascii="URW Palladio ITU" w:hAnsi="URW Palladio ITU"/>
        </w:rPr>
        <w:t xml:space="preserve">3. Vitthāraṃ saṅkhepaṃ - sīmu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8:00Z</dcterms:created>
  <dc:creator>Ven. Sacramento Upatissa</dc:creator>
  <dc:description/>
  <dc:language>en-US</dc:language>
  <cp:lastModifiedBy>Ven. Sacramento Upatissa</cp:lastModifiedBy>
  <dcterms:modified xsi:type="dcterms:W3CDTF">2014-07-14T07:31:00Z</dcterms:modified>
  <cp:revision>3</cp:revision>
  <dc:subject/>
  <dc:title/>
</cp:coreProperties>
</file>